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쉂奰곂瘥睞뾩樥㭞迃㤽婔瓂睹䕟稯♵캥䁗晳煄⭨彪䕂⭹␪嗂⨰쉦㒮⭬캮␥歃뼲㜴轅浬繯㯂</w:t>
      </w:r>
      <w:r>
        <w:rPr/>
        <w:t>ⱆ</w:t>
      </w:r>
      <w:r>
        <w:rPr/>
        <w:t>⻂䙮朴乤旂卞쉯쉫硂㌮埂穌潕쉧繨⹄깸顐坩䁗⸳</w:t>
      </w:r>
      <w:r>
        <w:rPr/>
        <w:t>ꥂ</w:t>
      </w:r>
      <w:r>
        <w:rPr/>
        <w:t>攩瀶顂㆏淂䷂繠싂㟃䅬⍠轋狂깮榩抡䉀䉚쉱뭘䕃畤┱眸썞爰⩪</w:t>
      </w:r>
      <w:r>
        <w:rPr/>
        <w:t>⡵</w:t>
      </w:r>
      <w:r>
        <w:rPr/>
        <w:t>漺쉡</w:t>
      </w:r>
      <w:r>
        <w:rPr/>
        <w:t>⡭</w:t>
      </w:r>
      <w:r>
        <w:rPr/>
        <w:t>歺䵰剫ㆣꍥ녩塤⯍歐쉪䱨眬攤澣疘칙㩋祇䍥뭊⻎汋㭍촭칣洵洪싍</w:t>
      </w:r>
      <w:r>
        <w:rPr/>
        <w:t>ꤥ</w:t>
      </w:r>
      <w:r>
        <w:rPr/>
        <w:t>쉖싂え估䉱䡴㥎쉨顈</w:t>
      </w:r>
      <w:r>
        <w:rPr/>
        <w:t>⢵</w:t>
      </w:r>
      <w:r>
        <w:rPr/>
        <w:t>㍑搨煠夲步䭮쵳㥋㠪춿ꆿ캏⒘睕乸䂩쉁㩪곍춱啰頺瀯儣揂䏍伶捒轥▩숻쉣頰䋂</w:t>
      </w:r>
      <w:r>
        <w:rPr/>
        <w:t>꤬</w:t>
      </w:r>
      <w:r>
        <w:rPr/>
        <w:t>柂敺㬱彵쉊묩㩹䏍⽰⤨㖡뭥櫂㜨㵖奂숮兕轏䕹䦿湴䝥娪猰캿숶嚵吷槃⸹䄭穗兟堸痂匸塉䤰㓍顺湗쉊奾搮瑥ꥡ侏潋곂獰ぱ剙뽎쉚䤴뿂假縩㇂湈溘渪</w:t>
      </w:r>
      <w:r>
        <w:rPr/>
        <w:t>ⱥ</w:t>
      </w:r>
      <w:r>
        <w:rPr/>
        <w:t>橧ꅐ甭걳</w:t>
      </w:r>
      <w:r>
        <w:rPr/>
        <w:t>ꥏ</w:t>
      </w:r>
      <w:r>
        <w:rPr/>
        <w:t>䅣䑕㠮㵅彨뭱⽊䭯灆榘発싂⴪㩋懂杆潫勂凎츰㟂㜵䷂䷂⭤呶偌禩潺㤦</w:t>
      </w:r>
      <w:r>
        <w:rPr/>
        <w:t>ꥁ</w:t>
      </w:r>
      <w:r>
        <w:rPr/>
        <w:t>슥ㄵ塢쵉䌹勂㘭</w:t>
      </w:r>
      <w:r>
        <w:rPr/>
        <w:t>ⱉ⭀</w:t>
      </w:r>
      <w:r>
        <w:rPr/>
        <w:t>擂刬穾颥㠭㴽喱䝟灞䙓璮敊쉁㷂⼮歞녾塴う徏漮䁟䎩䌴卂⨷录㬥瞩乨숸楈㉵兇瑂歶뮬땃쉧䭾ゥ캘</w:t>
      </w:r>
      <w:r>
        <w:rPr/>
        <w:t>⢥</w:t>
      </w:r>
      <w:r>
        <w:rPr/>
        <w:t>畺歅䇃㡥⹨쉈㭱䓍弲쉧뽤⽯㤵祤슥潴</w:t>
      </w:r>
      <w:r>
        <w:rPr/>
        <w:t>ⶵ</w:t>
      </w:r>
      <w:r>
        <w:rPr/>
        <w:t>杀䩥畓坓쉔睆㙊䄸곂╡㇂䅯┱獁㤶教乱䁮䥑杤㥟冮</w:t>
      </w:r>
      <w:r>
        <w:rPr/>
        <w:t>⡎</w:t>
      </w:r>
      <w:r>
        <w:rPr/>
        <w:t>걬갸剀縷쉅杪</w:t>
      </w:r>
      <w:r>
        <w:rPr/>
        <w:t>ⴥ</w:t>
      </w:r>
      <w:r>
        <w:rPr/>
        <w:t>곂긥⭤䕔䯎婄촮⤶⬣景䘭櫎启딪⮮珍椳稯摢뭠瑕ざ</w:t>
      </w:r>
      <w:r>
        <w:rPr/>
        <w:t>ⲣ</w:t>
      </w:r>
      <w:r>
        <w:rPr/>
        <w:t>旂兣䅈⽙暘╳濂㐵獫哃㈯쉉拂勂ケ內⨭ꌨ㪱伱彗뽮㆏爲⩑ꥤ抻圶䁱㤶滂</w:t>
      </w:r>
      <w:r>
        <w:rPr/>
        <w:t>ꥆ</w:t>
      </w:r>
      <w:r>
        <w:rPr/>
        <w:t>浲绂䥮㘪硓䥞쉠玻支晕擂敊㬽♍䎱쉉쵔⾻녵樯咡썐⫂楇䍪妩칐ꅹ⑙╰咣㐰쉠䝒㉱싎坤䡟呥⍲䔺㖬剗䩨田漻</w:t>
      </w:r>
      <w:r>
        <w:rPr/>
        <w:t>ꤺ</w:t>
      </w:r>
      <w:r>
        <w:rPr/>
        <w:t>ꄷ숰⽃쉫ㅴ怯⥅ㅸ쉙歀뼸扂⛂祭걬⥹슏ꎵ禣뭣☰⏎캥洨쉱祹廂䴩佇䥦僃渦⵩⥀御唭婓允橲쉚⥃갳컂␊敖떿㔷⼪㩷췂奅咥뭇禵⩉䥰쉓瀣癕</w:t>
      </w:r>
      <w:r>
        <w:rPr/>
        <w:t>ꦬ</w:t>
      </w:r>
      <w:r>
        <w:rPr/>
        <w:t>匴湖佪畅獐秂⩲ぃ䌲⾿뾵戨澣▱</w:t>
      </w:r>
      <w:r>
        <w:rPr/>
        <w:t>⡃</w:t>
      </w:r>
      <w:r>
        <w:rPr/>
        <w:t>쉘幢恒煮뼶⭳丸</w:t>
      </w:r>
      <w:r>
        <w:rPr/>
        <w:t>ⱇ</w:t>
      </w:r>
      <w:r>
        <w:rPr/>
        <w:t>嚱摚揂</w:t>
      </w:r>
      <w:r>
        <w:rPr/>
        <w:t>ꕑꦻ</w:t>
      </w:r>
      <w:r>
        <w:rPr/>
        <w:t>쌥⴯䡉僂</w:t>
      </w:r>
      <w:r>
        <w:rPr/>
        <w:t>ⰸ</w:t>
      </w:r>
      <w:r>
        <w:rPr/>
        <w:t>案쎮넷盂头㐦㕊</w:t>
      </w:r>
      <w:r>
        <w:rPr/>
        <w:t>ꤱ</w:t>
      </w:r>
      <w:r>
        <w:rPr/>
        <w:t>灺䍕剌쏂嘣걓㜶䡡⹬橺숦䉕䏍쉥</w:t>
      </w:r>
      <w:r>
        <w:rPr/>
        <w:t>ꔶ⥎</w:t>
      </w:r>
      <w:r>
        <w:rPr/>
        <w:t>쉡슱캘焩㑳呱爵쉡ㆥ깓瑩歓</w:t>
      </w:r>
      <w:r>
        <w:rPr/>
        <w:t>ꖩ</w:t>
      </w:r>
      <w:r>
        <w:rPr/>
        <w:t>⣎⥉</w:t>
      </w:r>
      <w:r>
        <w:rPr/>
        <w:t>䦱洲䗂掣䒱煣췂䐶㙃妩쉙㙔妱쉂</w:t>
      </w:r>
      <w:r>
        <w:rPr/>
        <w:t>Ⱪ</w:t>
      </w:r>
      <w:r>
        <w:rPr/>
        <w:t>䕳ꄴ䙐冏쉮挮漴户慔眶捏飂쉑幃橘江⽋猫橚杋쉏娹䑲怸㕃䝱楴숦⬨⭳겱敭⻂숽촭怪晒쉯䅤䅙쉑斣ㆵ犥䍑⛂겣烂僂ꍰ漪迂囂䋃嫂㙪䝒瑇ꥲ⬸䝴乃敶ꥰ㴤䭰硚䜪숶顔⹍㤪슩抡穅쉳</w:t>
      </w:r>
      <w:r>
        <w:rPr/>
        <w:t>⡔</w:t>
      </w:r>
      <w:r>
        <w:rPr/>
        <w:t>爩瞡卐䬲䐩煗噄奎燂⑺窡堰灺ヂ</w:t>
      </w:r>
      <w:r>
        <w:rPr/>
        <w:t>ⶏ</w:t>
      </w:r>
      <w:r>
        <w:rPr/>
        <w:t>뮥輨⩎䓂뽰⥚婸煖繥숤䵦㉲〫晅녤煓숱ㄤ䒱顒㝴쉘瘮䛎ꅦ䜯뽍恚顃촵</w:t>
      </w:r>
      <w:r>
        <w:rPr/>
        <w:t>ꕤ</w:t>
      </w:r>
      <w:r>
        <w:rPr/>
        <w:t>䮩嘲炱坍♐䎣녕橱쉔桰ꄴ咱⹭溘☫쉈参睎⽨䥵⹭⬴⍔╺⫂奱⹌䡵ꍯ爷㘣嗂쉠晊昫땗</w:t>
      </w:r>
      <w:r>
        <w:rPr/>
        <w:t>⵰⍔</w:t>
      </w:r>
      <w:r>
        <w:rPr/>
        <w:t>ꌬ㋎坮奴쎥쉳䉥䑷恬ꏎ瓂泎쌨溱癹捓㌱橑㙧咵㝑뽡⽅㵓亏쉶瑮䭋</w:t>
      </w:r>
      <w:r>
        <w:rPr/>
        <w:t>ⱳ</w:t>
      </w:r>
      <w:r>
        <w:rPr/>
        <w:t>椴ꏎ浪潡썖塍쵕⭸슡싂싂䅭皵湐枩쌻</w:t>
      </w:r>
      <w:r>
        <w:rPr/>
        <w:t>ⲿ</w:t>
      </w:r>
      <w:r>
        <w:rPr/>
        <w:t>轅婥槂칚䑔</w:t>
      </w:r>
      <w:r>
        <w:rPr/>
        <w:t>ꖿ</w:t>
      </w:r>
      <w:r>
        <w:rPr/>
        <w:t>柂天</w:t>
      </w:r>
      <w:r>
        <w:rPr/>
        <w:t>ꦘ</w:t>
      </w:r>
      <w:r>
        <w:rPr/>
        <w:t>묩剠瞘⍶쉴眭⯂婙␽ぶ婇⍬塏䍟慗忂</w:t>
      </w:r>
      <w:r>
        <w:rPr/>
        <w:t>ꖮ</w:t>
      </w:r>
      <w:r>
        <w:rPr/>
        <w:t>漹歹䱧♴畦砣</w:t>
      </w:r>
      <w:r>
        <w:rPr/>
        <w:t>ꦡ</w:t>
      </w:r>
      <w:r>
        <w:rPr/>
        <w:t>⽹㞡毂⨹伵⪻⬥걠張昱剅겿〲Ⓧ哃걑㚬優頭繌숣쉇䙦녥⴯囂쉸輽樥ꅧ当╋췂灎牚츴㈬在♲䍬⸳噹츨믂㥯뮬⸦썑挦녷䶬싂旂뭧木扷䨴╋矃䬫泂攮恍汁惂썣撥㬳䍊ꍙ頥깡唨䙣⭲噖皡㉫컂摾䙊㉪嗂硏㵣䢣余쉤</w:t>
      </w:r>
      <w:r>
        <w:rPr/>
        <w:t>꧃</w:t>
      </w:r>
      <w:r>
        <w:rPr/>
        <w:t>廍䕣敓⒣牫憮䨵</w:t>
      </w:r>
      <w:r>
        <w:rPr/>
        <w:t>ꥏ</w:t>
      </w:r>
      <w:r>
        <w:rPr/>
        <w:t>䭐노쉣㭳⒥</w:t>
      </w:r>
      <w:r>
        <w:rPr/>
        <w:t>ꤪ</w:t>
      </w:r>
      <w:r>
        <w:rPr/>
        <w:t>楌䌩梥⩢轠⫂䐤摂秂쉀␻숽</w:t>
      </w:r>
      <w:r>
        <w:rPr/>
        <w:t>⡈</w:t>
      </w:r>
      <w:r>
        <w:rPr/>
        <w:t>싂숯漪呑䵯樺狃塨爱ꅰ슘䉢⵲䲮</w:t>
      </w:r>
      <w:r>
        <w:rPr/>
        <w:t>ꤻ⴬⨰</w:t>
      </w:r>
      <w:r>
        <w:rPr/>
        <w:t>㉯싂溡灗ヂ⤺㗂⑙㥸恗彇㯂烂땕뭾哂恇ꥹ飍浵縬⤰颩ㄻ稪ꌯ癲</w:t>
      </w:r>
      <w:r>
        <w:rPr/>
        <w:t>⠥⏂</w:t>
      </w:r>
      <w:r>
        <w:rPr/>
        <w:t>泂⹆</w:t>
      </w:r>
      <w:r>
        <w:rPr/>
        <w:t>⡯</w:t>
      </w:r>
      <w:r>
        <w:rPr/>
        <w:t>牧㵱쵪┊쌪썍긤娴轫䕶砯⛃</w:t>
      </w:r>
      <w:r>
        <w:rPr/>
        <w:t>ꦬ</w:t>
      </w:r>
      <w:r>
        <w:rPr/>
        <w:t>渴㚮碏栬礮䎡슏樽伤⍣⯂枣슣奔칟⺱礷呅塟䍶䱠ꅕ⦿伩슱⍸捇㡚僂嗃憣楌긴绂</w:t>
      </w:r>
      <w:r>
        <w:rPr/>
        <w:t>ⵍ</w:t>
      </w:r>
      <w:r>
        <w:rPr/>
        <w:t>䕞呂为幨⬣䁉┺䑄䑷〉뼹䙲캱뭟兎煰숳墏乭焵싂匬♟湮䀤呇쉔䭞䮩神猳㕇㌬⽺刲쉯⌽㭑칌催썠쉑潬╒牮</w:t>
      </w:r>
      <w:r>
        <w:rPr/>
        <w:t>ⴣ</w:t>
      </w:r>
      <w:r>
        <w:rPr/>
        <w:t>牱⨽汓☹㩃뭢쉀哂쉑呅뭕䍡녢䜭旂쉵喱䩱姃㷂哂漽ꥥ睰穎쉭싂ꥦ䉢漯嘯䭃⽁秂⸴껂剳步村䓍杖洫ꇍ塄㜻㩨係㕾顆剹㐳숤숱쉶㕄喻䠨乺칫杤㯂啄␹숺砱갤偊깱啓㟂慣朳然⍨套惂攫</w:t>
      </w:r>
      <w:r>
        <w:rPr/>
        <w:t>꧂</w:t>
      </w:r>
      <w:r>
        <w:rPr/>
        <w:t>칚녏䙢啣纘榡穌嚵</w:t>
      </w:r>
      <w:r>
        <w:rPr/>
        <w:t>ⱊ</w:t>
      </w:r>
      <w:r>
        <w:rPr/>
        <w:t>䄽伨昣瑌㕞つ濂䕏녫</w:t>
      </w:r>
      <w:r>
        <w:rPr/>
        <w:t>ⲥ</w:t>
      </w:r>
      <w:r>
        <w:rPr/>
        <w:t>䕫㋂愱樮敀教煅䥖䁋摷啀⩡捩⥊䔱숮稬㩴깔쵰迂璏祍⨨娴偗㞩頵禮㒩噂响쉫</w:t>
      </w:r>
      <w:r>
        <w:rPr/>
        <w:t>ⱨ</w:t>
      </w:r>
      <w:r>
        <w:rPr/>
        <w:t>呩䵍獨呐䍔⩶쉒▵劮繀坰⭉쉆숨녒庱숲暏湴䭹쉵倯</w:t>
      </w:r>
      <w:r>
        <w:rPr/>
        <w:t>ⴻ⧂</w:t>
      </w:r>
      <w:r>
        <w:rPr/>
        <w:t>䠫쉣ꍢ正넥嘴⩠昶㘻</w:t>
      </w:r>
      <w:r>
        <w:rPr/>
        <w:t>Ⱕ</w:t>
      </w:r>
      <w:r>
        <w:rPr/>
        <w:t>硇</w:t>
      </w:r>
      <w:r>
        <w:rPr/>
        <w:t>ⴥ</w:t>
      </w:r>
      <w:r>
        <w:rPr/>
        <w:t>楧년쉘䅑쉣깬垻⮵⽣숻勂⪏㭦穙녆瑲㩶稩溱䚬</w:t>
      </w:r>
      <w:r>
        <w:rPr/>
        <w:t>ⰽ</w:t>
      </w:r>
      <w:r>
        <w:rPr/>
        <w:t>墣싂⏃䏍㑩⼺㙪䤦湑쉞婲敆묰촽♤ㅥ涡湬䳂쉾窘䵨㬭넱碡䰵䙶婱樣歱췂㘦灢쉔</w:t>
      </w:r>
      <w:r>
        <w:rPr/>
        <w:t>ꗂ</w:t>
      </w:r>
      <w:r>
        <w:rPr/>
        <w:t>嗎쉭㘥䡴刨椴㉳⑑奫圳䝍㝐숪繙㴫圣㇂䙒幭含㠶捘Ⓨじ颣슱⑒爥</w:t>
      </w:r>
      <w:r>
        <w:rPr/>
        <w:t>ꥁ</w:t>
      </w:r>
      <w:r>
        <w:rPr/>
        <w:t>夲硩쉹⨪싂攽⭸䡳焭浃㷂㬯썑䡍⥟圦傿吪啬找曂㕞㫂䥌녚濂䠸쉢쉹숬⬮繦棂䢮䭁昲␻㭤쉦䁪敞</w:t>
      </w:r>
      <w:r>
        <w:rPr/>
        <w:t>ꥌ</w:t>
      </w:r>
      <w:r>
        <w:rPr/>
        <w:t>㬬幞䅮</w:t>
      </w:r>
      <w:r>
        <w:rPr/>
        <w:t>ꗂ</w:t>
      </w:r>
      <w:r>
        <w:rPr/>
        <w:t>ㅕ녲쉐矂쉚扵⍅媬䋂婕ꄸ旂묻⬭칂</w:t>
      </w:r>
      <w:r>
        <w:rPr/>
        <w:t>Ⲯ</w:t>
      </w:r>
      <w:r>
        <w:rPr/>
        <w:t>癷佨潺䆡瘣䐮穘劻癞껂ꥯ슬㇂ꄱ湓뭈丳䑣夫刳⛂㕥な䑵Ⓝ녆恙녮幅傩㑍㭬兎ㅊ瀶橔숸丸彷枻쵄伲䍏样䝹牙쉁◂㝐渱䆬뗂獗╙⽰</w:t>
      </w:r>
      <w:r>
        <w:rPr/>
        <w:t>ⷂ</w:t>
      </w:r>
      <w:r>
        <w:rPr/>
        <w:t>⼯</w:t>
      </w:r>
      <w:r>
        <w:rPr/>
        <w:t>ꗂ</w:t>
      </w:r>
      <w:r>
        <w:rPr/>
        <w:t>뾮䆥住䙋渳㎬ぞ幉䨥⏃⩎爽兗塚栭ꍊ</w:t>
      </w:r>
      <w:r>
        <w:rPr/>
        <w:t>⠲</w:t>
      </w:r>
      <w:r>
        <w:rPr/>
        <w:t>㓂碬</w:t>
      </w:r>
      <w:r>
        <w:rPr/>
        <w:t>ⶥ</w:t>
      </w:r>
      <w:r>
        <w:rPr/>
        <w:t>旂䥙拍껂⭏뽚숹䆱慞䍪佲숪㡐⽫弸塬췂竂썱檩슮轵朤矎甭ꥵ숩깂塧權䨴㕣칫䥔꺿⍢쉋傣쵙땭㎱␺㪩空䵬쉊䵌礳旂礭燍娻㜴䱌떣吤쉨⵴役䩬ふ⾮晾㫂⼺湥樨</w:t>
      </w:r>
      <w:r>
        <w:rPr/>
        <w:t>ꕭ</w:t>
      </w:r>
      <w:r>
        <w:rPr/>
        <w:t>暻쉷燂ꇎ⮻ꅞ땀轅쵂礦㏂숫慙䑤彊⥦⭌䉩땳之䭒剗ꄥ⶿㩴♭祑䵵숪㶩檮ぬ칃</w:t>
      </w:r>
      <w:r>
        <w:rPr/>
        <w:t>ꕩ</w:t>
      </w:r>
      <w:r>
        <w:rPr/>
        <w:t>넪漣幑㙩潐⩡싂⹈쉀䕇⧍亩庵쉅㫍摩⒵呇䵘䵪걺攩剸쉬䀯㠷䯍珎쉏갽딽뭚〭썶ꥹ旃癵瑐␻兕兩ꍙ湚䱧⵩㤤</w:t>
      </w:r>
      <w:r>
        <w:rPr/>
        <w:t>ꕱ</w:t>
      </w:r>
      <w:r>
        <w:rPr/>
        <w:t>㞻㉉澵䊡晾⍃捪㌫믃㑇䙢쉃㊮쉮杘頸</w:t>
      </w:r>
      <w:r>
        <w:rPr/>
        <w:t>ⶥ⍁</w:t>
      </w:r>
      <w:r>
        <w:rPr/>
        <w:t>㵃坟㠽撘</w:t>
      </w:r>
      <w:r>
        <w:rPr/>
        <w:t>Ⱕ</w:t>
      </w:r>
      <w:r>
        <w:rPr/>
        <w:t>묦㕮哎䴥倴泂</w:t>
      </w:r>
      <w:r>
        <w:rPr/>
        <w:t>⡪♾</w:t>
      </w:r>
      <w:r>
        <w:rPr/>
        <w:t>䕴쏃썠⵷뭄顃乥㧂ꍉ깕轤婓㥦憩洶䥧䪱奄뽩祳浆⬥畂곂桪䢿䮏献뭕噒䑣촯婦夶剄슱〻濂ꏍ⿂㬥⹧斵乎㑙浭넻䉬⮏쉰䍋㗂憮喥卋渴</w:t>
      </w:r>
      <w:r>
        <w:rPr/>
        <w:t>ꥌ</w:t>
      </w:r>
      <w:r>
        <w:rPr/>
        <w:t>슱塓啙僂썋発⹏쏂⻂坂◂婭</w:t>
      </w:r>
      <w:r>
        <w:rPr/>
        <w:t>ꕉ</w:t>
      </w:r>
      <w:r>
        <w:rPr/>
        <w:t>쉁祵印╲杮䜶숹㊩ꆬ癰瀽넫쉞瑕湾⼥眮䱚䵱歄뗂䬷㦡㷂剨㵯瘲侩瓂汭爯と㵞䁢䵄儩䤣⴬滂櫃伯䁳帥䭬畖抬優汭⨬䵄坑䧃䑚쉓歘뭂쉲칎ꍵ繢扺</w:t>
      </w:r>
      <w:r>
        <w:rPr/>
        <w:t>ꕳ⛂</w:t>
      </w:r>
      <w:r>
        <w:rPr/>
        <w:t>坈㔻ね</w:t>
      </w:r>
      <w:r>
        <w:rPr/>
        <w:t>ⷍ</w:t>
      </w:r>
      <w:r>
        <w:rPr/>
        <w:t>湮걪剷쉳䵞쉞⹔噏</w:t>
      </w:r>
      <w:r>
        <w:rPr/>
        <w:t>ⴹ</w:t>
      </w:r>
      <w:r>
        <w:rPr/>
        <w:t>渰畃쉑歏䉎嘲欹祔轹敍⍞☷啬启</w:t>
      </w:r>
      <w:r>
        <w:rPr/>
        <w:t>Ⱛ</w:t>
      </w:r>
      <w:r>
        <w:rPr/>
        <w:t>煐슡啌ちꄺ싎</w:t>
      </w:r>
      <w:r>
        <w:rPr/>
        <w:t>⠤</w:t>
      </w:r>
      <w:r>
        <w:rPr/>
        <w:t>楆㉞뭓弪㡔㫎껎㴱煂싂么焨</w:t>
      </w:r>
      <w:r>
        <w:rPr/>
        <w:t>ꤪ</w:t>
      </w:r>
      <w:r>
        <w:rPr/>
        <w:t>然伳摹頵睑㍳歂⨣썮⭇싂乆겣쉳㡚</w:t>
      </w:r>
      <w:r>
        <w:rPr/>
        <w:t>Ⱳ⨻</w:t>
      </w:r>
      <w:r>
        <w:rPr/>
        <w:t>䍆幍⨽⹡䀬⺱ꆥ挽樭共坸桯欪⭑넱恵轫뽆匽優唣䥷䤥摣㵐뭤䡐捬䬪湏呔坟ㄪ䉋槂彖槃ꍄ䡳䙯浆⭌䍮买⏎䊥䴯⥠쏂⾿䯎⯂䏃╆녣㝍㣂愻梣晡숪溣䶻囂ㅸ幈枮䝩⹑敮狎劻숻秂恟쉏穣䛂夻⌲煶♚㓂䙸傥䥯</w:t>
      </w:r>
      <w:r>
        <w:rPr/>
        <w:t>ⰳ⑟</w:t>
      </w:r>
      <w:r>
        <w:rPr/>
        <w:t>弥㐯䉏捖㒬⪣쉄⩘猤⩋㬫⥚昰☵㕈쉗䭦⸥⩍歶぀ꥲ纵칌ꏂ枿쉊슻䀸竂懂☶娺⬭䚵也⧂嚱娭䙦䚿獔</w:t>
      </w:r>
      <w:r>
        <w:rPr/>
        <w:t>ⱋ</w:t>
      </w:r>
      <w:r>
        <w:rPr/>
        <w:t>㤲盂哎쉉ꅖ뗂穅⭞슿츮畠㔩츴奂슻樳敡塤楟㨲</w:t>
      </w:r>
      <w:r>
        <w:rPr/>
        <w:t>ꦩ</w:t>
      </w:r>
      <w:r>
        <w:rPr/>
        <w:t>潂⭵⽨顕䋂橳</w:t>
      </w:r>
      <w:r>
        <w:rPr/>
        <w:t>ꕵ</w:t>
      </w:r>
      <w:r>
        <w:rPr/>
        <w:t>㔹䭦㍘利朊捭</w:t>
      </w:r>
      <w:r>
        <w:rPr/>
        <w:t>ꕰ</w:t>
      </w:r>
      <w:r>
        <w:rPr/>
        <w:t>⢻</w:t>
      </w:r>
      <w:r>
        <w:rPr/>
        <w:t>ꥈ</w:t>
      </w:r>
      <w:r>
        <w:rPr/>
        <w:t>㉣示썎祐㕳繑쉴仂싂乾擎⾏쉸슥촭忂⚥呬娥쉢㬱습祋汄䙌周礮</w:t>
      </w:r>
      <w:r>
        <w:rPr/>
        <w:t>ꦏ</w:t>
      </w:r>
      <w:r>
        <w:rPr/>
        <w:t>戵〱彸쉾ぉ僃䡁䳂뭎弶㜮ㅂ䉬쉕</w:t>
      </w:r>
      <w:r>
        <w:rPr/>
        <w:t>ꕴ</w:t>
      </w:r>
      <w:r>
        <w:rPr/>
        <w:t>숽禩怤⩀䔵</w:t>
      </w:r>
      <w:r>
        <w:rPr/>
        <w:t>⠤</w:t>
      </w:r>
      <w:r>
        <w:rPr/>
        <w:t>繕辬㩷体浮恁㕴找⩣숥캥ぉ䙥穆녕㥓庮瘦⨪捰睓쵈皩戦䍩䨨潲쉧䭙ꥰ쉭슻偖써넹쉥䭟畤䥫夺牀녘䥚慳题橐㕴捔䚩㉃⌨十关뽇컂皘⫂⍷쉖倮嚣㉮浨䣎깕湔㫂</w:t>
      </w:r>
      <w:r>
        <w:rPr/>
        <w:t>ꥆ</w:t>
      </w:r>
      <w:r>
        <w:rPr/>
        <w:t>걥卉⿂丮㍮佂䩨ꄨ⨳婯䉵</w:t>
      </w:r>
      <w:r>
        <w:rPr/>
        <w:t>ꗂ</w:t>
      </w:r>
      <w:r>
        <w:rPr/>
        <w:t>䍱橮輥䞘ㅚ㵒飂瑉璵䀪썖츲懂ꥲ湔䊏쉇</w:t>
      </w:r>
      <w:r>
        <w:rPr/>
        <w:t>ⱨ</w:t>
      </w:r>
      <w:r>
        <w:rPr/>
        <w:t>䞿䢩剪</w:t>
      </w:r>
      <w:r>
        <w:rPr/>
        <w:t>⡡</w:t>
      </w:r>
      <w:r>
        <w:rPr/>
        <w:t>쉖匱扥녾䳂晎㓂⍕쉢쉧</w:t>
      </w:r>
      <w:r>
        <w:rPr/>
        <w:t>ⴴ</w:t>
      </w:r>
      <w:r>
        <w:rPr/>
        <w:t>䓂慊녫坃쉐噊쉞慴</w:t>
      </w:r>
      <w:r>
        <w:rPr/>
        <w:t>꧂</w:t>
      </w:r>
      <w:r>
        <w:rPr/>
        <w:t>뭔⽥뗂婬㥳振䡒浭걪墱琩婭昽带숱潂噳摘呾⨤冘숸慇</w:t>
      </w:r>
      <w:r>
        <w:rPr/>
        <w:t>Ⳃ</w:t>
      </w:r>
      <w:r>
        <w:rPr/>
        <w:t>兗凂着楃斬剃婓夬♺獒偈獇獥入庥碬䥃</w:t>
      </w:r>
      <w:r>
        <w:rPr/>
        <w:t>Ⱙ</w:t>
      </w:r>
      <w:r>
        <w:rPr/>
        <w:t>祋쉴㑫楇䒿</w:t>
      </w:r>
      <w:r>
        <w:rPr/>
        <w:t>ꕍ</w:t>
      </w:r>
      <w:r>
        <w:rPr/>
        <w:t>撬疡禡婀넸䧂繚坘祇⏍싍楺亱</w:t>
      </w:r>
      <w:r>
        <w:rPr/>
        <w:t>Ⱘ</w:t>
      </w:r>
      <w:r>
        <w:rPr/>
        <w:t>슿⎡㢮䐳⍠媿天䓃쉖숣⛂䄪䕊⽷剁뭅坪⛂戻㥺ꎡ쉪䂱쉳</w:t>
      </w:r>
      <w:r>
        <w:rPr/>
        <w:t>⠷</w:t>
      </w:r>
      <w:r>
        <w:rPr/>
        <w:t>썒㨪牍剞带⽐頳⑬쉬乸恴䨦</w:t>
      </w:r>
      <w:r>
        <w:rPr/>
        <w:t>⡮</w:t>
      </w:r>
      <w:r>
        <w:rPr/>
        <w:t>싂輺潍浧쉧뿍㊻䭚⑀呒</w:t>
      </w:r>
      <w:r>
        <w:rPr/>
        <w:t>ꔨ</w:t>
      </w:r>
      <w:r>
        <w:rPr/>
        <w:t>歯</w:t>
      </w:r>
      <w:r>
        <w:rPr/>
        <w:t>ⴱ</w:t>
      </w:r>
      <w:r>
        <w:rPr/>
        <w:t>桴浱⥧榏⻂挴坒睖쉸楤⹷䄴⩣슻婲㬩걅㭫卪㍒坏䡭습㗂吭愨쉞슱䬲䐯皻煅츯幊ꍰ䙲昹㉳</w:t>
      </w:r>
      <w:r>
        <w:rPr/>
        <w:t>ⱶ</w:t>
      </w:r>
      <w:r>
        <w:rPr/>
        <w:t>煙</w:t>
      </w:r>
      <w:r>
        <w:rPr/>
        <w:t>ⵉ</w:t>
      </w:r>
      <w:r>
        <w:rPr/>
        <w:t>䀸禩べ녠쉩恘㦬䬦⭡䅩塣</w:t>
      </w:r>
      <w:r>
        <w:rPr/>
        <w:t>ꔱ</w:t>
      </w:r>
      <w:r>
        <w:rPr/>
        <w:t>矂䵱顲䀫쉎䪏枵䖣㠯䍇砹쉷嫂ㆡ煅⎮䈳䕐淂柎걓걥犱⩌뽵䍩唨⿂䵷梣祤䓂燂숸桦⍓䁡껂影㐮䦱</w:t>
      </w:r>
      <w:r>
        <w:rPr/>
        <w:t>ꔭ</w:t>
      </w:r>
      <w:r>
        <w:rPr/>
        <w:t>擂擂癀䴰긤썔숻壂濂땭彚</w:t>
      </w:r>
      <w:r>
        <w:rPr/>
        <w:t>꧂</w:t>
      </w:r>
      <w:r>
        <w:rPr/>
        <w:t>涥頶壂䭱쌴</w:t>
      </w:r>
      <w:r>
        <w:rPr/>
        <w:t>꧂</w:t>
      </w:r>
      <w:r>
        <w:rPr/>
        <w:t>癨睘껂쉅䈽</w:t>
      </w:r>
      <w:r>
        <w:rPr/>
        <w:t>Ȿ</w:t>
      </w:r>
      <w:r>
        <w:rPr/>
        <w:t>弩嚵쉗磂昸穟杏汑瀬䵁佐㑸熵쉡䭢싂䘶噘슬穀獱쉹䪩睟숯轊噕盂繢ヂ㩑㒡䥦穂䝍㩪䁺祑䠥序꧎噉썺⪣칪珂ꅕ츬ꍨ</w:t>
      </w:r>
      <w:r>
        <w:rPr/>
        <w:t>ꕡ</w:t>
      </w:r>
      <w:r>
        <w:rPr/>
        <w:t>䞱뮬毂浨ꅇ潸䠽숲瘯恂㑾䫂敲⸲䥺쉓㧂⎣ꄩ</w:t>
      </w:r>
      <w:r>
        <w:rPr/>
        <w:t>ⵔ</w:t>
      </w:r>
      <w:r>
        <w:rPr/>
        <w:t>ꅥ吪稦㙉ꍀ圶暻⪱晔䭧䱚⨥䝡⑑㑇䨲쉒䕕⼹睏䩙쉨㕏㣂쉇剴</w:t>
      </w:r>
      <w:r>
        <w:rPr/>
        <w:t>ꖮ</w:t>
      </w:r>
      <w:r>
        <w:rPr/>
        <w:t>朵伮뗂䙗汒㑟녚洊㡙</w:t>
      </w:r>
      <w:r>
        <w:rPr/>
        <w:t>⠭</w:t>
      </w:r>
      <w:r>
        <w:rPr/>
        <w:t>䙷㉬猷䭩쉓뽀䲵꺿ꍇ䥹땬</w:t>
      </w:r>
      <w:r>
        <w:rPr/>
        <w:t>ⵕ☺䷂</w:t>
      </w:r>
      <w:r>
        <w:rPr/>
        <w:t>浓呬瀫䰯轩⽣懂</w:t>
      </w:r>
      <w:r>
        <w:rPr/>
        <w:t>ⶩ</w:t>
      </w:r>
      <w:r>
        <w:rPr/>
        <w:t>ⱊ</w:t>
      </w:r>
      <w:r>
        <w:rPr/>
        <w:t>䕵┶倳汪煨숮㉩</w:t>
      </w:r>
      <w:r>
        <w:rPr/>
        <w:t>ꕊ</w:t>
      </w:r>
      <w:r>
        <w:rPr/>
        <w:t>伵⹑桅殩㣂㩁뿂격睌梡☯쉳杲桕㪿┶慨橡窩偀勂噂捊拂</w:t>
      </w:r>
      <w:r>
        <w:rPr/>
        <w:t>⡙</w:t>
      </w:r>
      <w:r>
        <w:rPr/>
        <w:t>ꥶ⺮⹆漨䡮梥奖䨷䠩숳獍뽑幚畬㍰吨慧䑕癑䇂溱㵂숵玥</w:t>
      </w:r>
      <w:r>
        <w:rPr/>
        <w:t>ⱅ</w:t>
      </w:r>
      <w:r>
        <w:rPr/>
        <w:t>縴伤偂漥砩쉬</w:t>
      </w:r>
      <w:r>
        <w:rPr/>
        <w:t>꧂</w:t>
      </w:r>
      <w:r>
        <w:rPr/>
        <w:t>䧂轳媮꥚⹴ꏂ䍭㥏䥐⵶唰彶晨桰恫堰⑥㙶쉎㴪乤牉⽾倥䢣姃썹쵊仂督⽋䯂瓂ꌴ</w:t>
      </w:r>
      <w:r>
        <w:rPr/>
        <w:t>ꤰ</w:t>
      </w:r>
      <w:r>
        <w:rPr/>
        <w:t>砲숯</w:t>
      </w:r>
      <w:r>
        <w:rPr/>
        <w:t>ⶩ</w:t>
      </w:r>
      <w:r>
        <w:rPr/>
        <w:t>暮椨숮㵘䖬窘㡘䝥뇂䱺䅂⩀䭆뼵䙑額</w:t>
      </w:r>
      <w:r>
        <w:rPr/>
        <w:t>Ⱙ</w:t>
      </w:r>
      <w:r>
        <w:rPr/>
        <w:t>녹꺬樹湃䅠䚵恄兟㘻怯教搨</w:t>
      </w:r>
      <w:r>
        <w:rPr/>
        <w:t>⢏</w:t>
      </w:r>
      <w:r>
        <w:rPr/>
        <w:t>넸穂姂슣숯겵獒ꍣ㕔噺䜺穟戻쵃癫枬剂灱憮ꄫ顺汙火瀥쉤嚮縳싃⮘噪ㅉ㒬潕╓⽳⵲쵕燂싂冥嘻</w:t>
      </w:r>
      <w:r>
        <w:rPr/>
        <w:t>ꥃ</w:t>
      </w:r>
      <w:r>
        <w:rPr/>
        <w:t>杊쵀仂渨牕</w:t>
      </w:r>
      <w:r>
        <w:rPr/>
        <w:t>ꦮ</w:t>
      </w:r>
      <w:r>
        <w:rPr/>
        <w:t>䕷䙢䉪卞䝩䒬棂떩奡㖱灤숳槂䵰䁎倻녒츦〴扢⫂딽꺵슘剮ꎩ线⽹땃浠㢏坱颵轊彷ꆬ⽯㏂掵㚿杕焫ꆡ汙劵䉗㭸㟍䩩ꍁ久䱇湏䅫澡갸⛂拂恨㈹痂뮩坦凂♉㜳敭倩捎䱴睶婑䠯䩳盂え攴䉦檮ꄮ⨭吥㈵瑫㯂㘶砻彮䈶㘶此깧</w:t>
      </w:r>
      <w:r>
        <w:rPr/>
        <w:t>⠪</w:t>
      </w:r>
      <w:r>
        <w:rPr/>
        <w:t>婣乍濎傡徥㴩䤪䫂㭋䥯票爲䪏㡠剈ㅪ</w:t>
      </w:r>
      <w:r>
        <w:rPr/>
        <w:t>ꕭ</w:t>
      </w:r>
      <w:r>
        <w:rPr/>
        <w:t>坡海⼸奵潋丶쉣祖䐻畡伯㏃䝓⤥楃⨪</w:t>
      </w:r>
      <w:r>
        <w:rPr/>
        <w:t>⡁</w:t>
      </w:r>
      <w:r>
        <w:rPr/>
        <w:t>噐汃䈽</w:t>
      </w:r>
      <w:r>
        <w:rPr/>
        <w:t>ꕟ</w:t>
      </w:r>
      <w:r>
        <w:rPr/>
        <w:t>枥洫䱔硖塘쉘뽞</w:t>
      </w:r>
      <w:r>
        <w:rPr/>
        <w:t>⡹</w:t>
      </w:r>
      <w:r>
        <w:rPr/>
        <w:t>㠱婡縪沏⨴싂</w:t>
      </w:r>
      <w:r>
        <w:rPr/>
        <w:t>ꤤ</w:t>
      </w:r>
      <w:r>
        <w:rPr/>
        <w:t>匨奴ꄤ椸ꍣ쉌䭪쎡슥䔤쉐嘪㕴愮惂倵椮䵷ꥮ砳禬쉘灋</w:t>
      </w:r>
      <w:r>
        <w:rPr/>
        <w:t>꧂</w:t>
      </w:r>
      <w:r>
        <w:rPr/>
        <w:t>쵏媩牍쉞捗⼸⍕楶扷畤␩堹敢䜷䥨䏂兹㭇猯幨焪呙⻎숣㕏</w:t>
      </w:r>
      <w:r>
        <w:rPr/>
        <w:t>ꦏ</w:t>
      </w:r>
      <w:r>
        <w:rPr/>
        <w:t>晌</w:t>
      </w:r>
      <w:r>
        <w:rPr/>
        <w:t>⠶</w:t>
      </w:r>
      <w:r>
        <w:rPr/>
        <w:t>敎⑳婱琺䐫礱⬸倦슣䬬</w:t>
      </w:r>
      <w:r>
        <w:rPr/>
        <w:t>ꔩ</w:t>
      </w:r>
      <w:r>
        <w:rPr/>
        <w:t>䱱颩栫産䜪녈穎쉚䑩칗㘦⪱⤭牌桾䘥䬬䙳渶</w:t>
      </w:r>
      <w:r>
        <w:rPr/>
        <w:t>ⱬ</w:t>
      </w:r>
      <w:r>
        <w:rPr/>
        <w:t>剴偔䁊깟滂汪</w:t>
      </w:r>
      <w:r>
        <w:rPr/>
        <w:t>ꖵ</w:t>
      </w:r>
      <w:r>
        <w:rPr/>
        <w:t>涻⏃啟䥓촮⑑겿㝀㥲瑓敓渶剆煞幕呕쏂슩ꄭ䩣湠⤺㙋磂橗顋䅟</w:t>
      </w:r>
      <w:r>
        <w:rPr/>
        <w:t>⣂</w:t>
      </w:r>
      <w:r>
        <w:rPr/>
        <w:t>숲㈱呖⒩㟂湥昰♇</w:t>
      </w:r>
      <w:r>
        <w:rPr/>
        <w:t>ꗂ</w:t>
      </w:r>
      <w:r>
        <w:rPr/>
        <w:t>侩㙤㊻䜦究桦瑕畱枘凂ꎮ匣歚祎쉶䡑㌪恓⚥氽숥乮뿎潡倮ꅊ穦쉳沬䬮䇂梩䐊䵀畟⩥瑓㒣灭⭈牦쉎䅒瘺㡫垿싂㩉お玱䁣쉏幗徥㩁ꅹ助┰䈣獮猷숺幘䂿䕨䃂</w:t>
      </w:r>
      <w:r>
        <w:rPr/>
        <w:t>⣂</w:t>
      </w:r>
      <w:r>
        <w:rPr/>
        <w:t>煳㑵㘣뗂党ꥬ晧䎡쉪쵘ꍥ⩹㨯㩂䀷ꥦꎘ奭칒扲坭低亣쉲⍕㝬ば佄䁭洴渹摬㩂䭯䝢떘⽵䙹灟煩⧂婆䧂烍쉈䕪桇</w:t>
      </w:r>
      <w:r>
        <w:rPr/>
        <w:t>⡒</w:t>
      </w:r>
      <w:r>
        <w:rPr/>
        <w:t>圲瑯</w:t>
      </w:r>
      <w:r>
        <w:rPr/>
        <w:t>ꕠ</w:t>
      </w:r>
      <w:r>
        <w:rPr/>
        <w:t>十㝾呢㥞</w:t>
      </w:r>
      <w:r>
        <w:rPr/>
        <w:t>ⵉ</w:t>
      </w:r>
      <w:r>
        <w:rPr/>
        <w:t>厡眬쏂掬쉨礫㣂嘶䩞琪䱗⩙뭞ㅕ쉁睾</w:t>
      </w:r>
      <w:r>
        <w:rPr/>
        <w:t>ⱀ</w:t>
      </w:r>
      <w:r>
        <w:rPr/>
        <w:t>캣㭃㛎슩♲弲㥄枻繫剏㝦ㆿ眰</w:t>
      </w:r>
      <w:r>
        <w:rPr/>
        <w:t>⠪</w:t>
      </w:r>
      <w:r>
        <w:rPr/>
        <w:t>ひ扐堸ꄶ䟂㭰婶⦿牤묶媻稴塞煋橑痂剔穡狂稣浰쉔녤㥣哂⌸倽轨⹇䥫⛂㥰㉍䀽帥睕컂棂朥뭷浤㈶㞣쉵⭲穤歔ㅧ堲穬䉴昳㑀報</w:t>
      </w:r>
      <w:r>
        <w:rPr/>
        <w:t>ꥑ</w:t>
      </w:r>
      <w:r>
        <w:rPr/>
        <w:t>䙁⽊幗捾癕껂䷎恇䅶뾩灪㷂硥뽵柂쉚係슬矂柂瘣偪㝟슻䧂庬牥숥辣긭ꅰ兞䃍华獾癣票婋拂捀㝣㏂啌獩䵨桭㭃썆橫칺⛂䂥쌸㑁栶轘琤ꍒ쉂㑏橯⌣啺쉂疣竂丶녁뽶䑪⨻⩁䘣甯⨭⨻䜩싂婣䍮姂캘橈촶慹硰㉔當曂⩇㡕壂䡵껂츶煸ㄩ떡㋂갣넪娴画溱䗂息㑵晸쉀捡ㅋ救獷쉲汶</w:t>
      </w:r>
      <w:r>
        <w:rPr/>
        <w:t>ⱗ</w:t>
      </w:r>
      <w:r>
        <w:rPr/>
        <w:t>偤䕓쉌뼱汅촩땇걁ㅃ婵䅗ꅖ녧㝫⵭꥚쉅䩘슩⭀┪礰恍䱴畐⫂겱奢未棃㙌쉦盂体匤뼪⩇硅䍸뽾瘭⹙</w:t>
      </w:r>
      <w:r>
        <w:rPr/>
        <w:t>Ⳃ</w:t>
      </w:r>
      <w:r>
        <w:rPr/>
        <w:t>깡ㄸ昱⩞氺䨥㔲汎㝕顚㥲╞䔴眱⫂싂潟⛂抵싂㡑杀䢡䇂轩卺⪻〉싂䅰槂恀䗂慺㭎桞싂䕚㥷繞숰ヂ砰⎩쏂</w:t>
      </w:r>
      <w:r>
        <w:rPr/>
        <w:t>Ⱘ</w:t>
      </w:r>
      <w:r>
        <w:rPr/>
        <w:t>瑂祤幒剕渦</w:t>
      </w:r>
      <w:r>
        <w:rPr/>
        <w:t>ⰳ</w:t>
      </w:r>
      <w:r>
        <w:rPr/>
        <w:t>꧂ⵐ</w:t>
      </w:r>
      <w:r>
        <w:rPr/>
        <w:t>⽉極煾湸ꄫ촽䖣㥐쉑䬷슬☥䴽㌪㶮</w:t>
      </w:r>
      <w:r>
        <w:rPr/>
        <w:t>ⵈ</w:t>
      </w:r>
      <w:r>
        <w:rPr/>
        <w:t>쉺⥫泂␴䂱狍癅䥵㝂뭳㟂㍮橐녊檿꺻㠯参⿃䩭汚幸㝱婹╒ꥳ쉈䢿戤㜷頻烂㭓噲⩉㴷䘣숲眵娴梩扪쉢⬵䝩畑쉀䤴걐쉸뾱潐䡶</w:t>
      </w:r>
      <w:r>
        <w:rPr/>
        <w:t>⠩</w:t>
      </w:r>
      <w:r>
        <w:rPr/>
        <w:t>圷䘰⨪㵠▬妩䑆太㨫特硃縻恕杌勂䱓䡳⽞땣␺稰딯睟卣㴭㝹긭ꇂ갤唪愨녟䙭</w:t>
      </w:r>
      <w:r>
        <w:rPr/>
        <w:t>ꥁ</w:t>
      </w:r>
      <w:r>
        <w:rPr/>
        <w:t>㴵瓂녉숶쉴쉈摪挦카쉦땸</w:t>
      </w:r>
      <w:r>
        <w:rPr/>
        <w:t>ⱓ</w:t>
      </w:r>
      <w:r>
        <w:rPr/>
        <w:t>䥑䡑楂乑敔䀳</w:t>
      </w:r>
      <w:r>
        <w:rPr/>
        <w:t>Ⰺ</w:t>
      </w:r>
      <w:r>
        <w:rPr/>
        <w:t>橌</w:t>
      </w:r>
      <w:r>
        <w:rPr/>
        <w:t>Ⱨ</w:t>
      </w:r>
      <w:r>
        <w:rPr/>
        <w:t>䩶겱㴴䵯뗂컂쌵总捈㏂枮㦱廂塔渴⭅䕴䁐ꏂ旂倴汀䍌ꍺㆬ䆱㷂쉓긵ꎬ㌪㜳摱瑶潪␺䆩䈤䴱兕⨣弪癉砪ⸯ泂뼪氪쉀♔㋂洪癪숤땮뿂싂䱙疿繋串썒医绂瑠獎䱄䁊䝠⭅劵뭊債䑈싂䕲楡㘦祊瑶䄪딫㩅걆坒辏䉃汃䵟쌳쉕㩳礯煴帩⥓⩆쉳䌤ꅕ丮䕩癚炮䐨쉴〹䴺䈹夲栳┣秂禬㩚㝌㕗楙僂忂嫂䡺坳䮘㡙啠匸浲⸲碡兒唤䝹⦥녈她畯䍎╍庡橦䞥归⍠䷂扎㝠넬䝱쉫仂⥀狎颡怵㥖儣⑤曂㉹</w:t>
      </w:r>
      <w:r>
        <w:rPr/>
        <w:t>꧂</w:t>
      </w:r>
      <w:r>
        <w:rPr/>
        <w:t>熱兘숺♰湍樮쉇㐴쉚灧夯긺嚥汊䥴⬦쉺乎☨佒쉆椩♓㬲䄪癒숸䘥堥抩쉊슿绂慱奊</w:t>
      </w:r>
      <w:r>
        <w:rPr/>
        <w:t>ꕭ</w:t>
      </w:r>
      <w:r>
        <w:rPr/>
        <w:t>䴴䦩</w:t>
      </w:r>
      <w:r>
        <w:rPr/>
        <w:t>ꦣ</w:t>
      </w:r>
      <w:r>
        <w:rPr/>
        <w:t>抣⎥揂⿂쉣䝥⒮姂熮슻⩅吷懂䈹쉰偪敵⚡畋뽣쉧㑺噯⶘䲱呥䳃婔췎䱾ꍞ氹숵뽚䕀쉩怯煄禡盂䤣搹啎瞘䑐䨰渳</w:t>
      </w:r>
      <w:r>
        <w:rPr/>
        <w:t>ꤲ</w:t>
      </w:r>
      <w:r>
        <w:rPr/>
        <w:t>櫂쎩춥礹⩅칬</w:t>
      </w:r>
      <w:r>
        <w:rPr/>
        <w:t>ⷂ</w:t>
      </w:r>
      <w:r>
        <w:rPr/>
        <w:t>渶捤깑㑠祒싂</w:t>
      </w:r>
      <w:r>
        <w:rPr/>
        <w:t>ⵥ</w:t>
      </w:r>
      <w:r>
        <w:rPr/>
        <w:t>弴싂땸奇獠걏わ睵䩖猩㙣憘䡓촮慙颣䧂⨱珂砪㬹䁭꥘ꌷ䝉</w:t>
      </w:r>
      <w:r>
        <w:rPr/>
        <w:t>ꕑ</w:t>
      </w:r>
      <w:r>
        <w:rPr/>
        <w:t>ꄨし</w:t>
      </w:r>
      <w:r>
        <w:rPr/>
        <w:t>ꕪ</w:t>
      </w:r>
      <w:r>
        <w:rPr/>
        <w:t>仂쉡瑧㍰깭숷扤䲬ꥪ旂摙ꌵ싂㢩䫂弶╁憬拂滂⍳䶿剕偯〻䂘䪣぀㭕猭幑颣㉾硺</w:t>
      </w:r>
      <w:r>
        <w:rPr/>
        <w:t>ⷎ</w:t>
      </w:r>
      <w:r>
        <w:rPr/>
        <w:t>⽠췂넰쉯</w:t>
      </w:r>
      <w:r>
        <w:rPr/>
        <w:t>ꥆ</w:t>
      </w:r>
      <w:r>
        <w:rPr/>
        <w:t>獀</w:t>
      </w:r>
      <w:r>
        <w:rPr/>
        <w:t>ⱒ</w:t>
      </w:r>
      <w:r>
        <w:rPr/>
        <w:t>숸⩮䏂獹伭䍨쵴㕯畄乄䠦䡓숱♡㇂繶ꍈ泂쌴獍⬩</w:t>
      </w:r>
      <w:r>
        <w:rPr/>
        <w:t>ⵁ</w:t>
      </w:r>
      <w:r>
        <w:rPr/>
        <w:t>碩だ䌱璵珂稱塞扑䄶窥㕰夭</w:t>
      </w:r>
      <w:r>
        <w:rPr/>
        <w:t>ⶵ</w:t>
      </w:r>
      <w:r>
        <w:rPr/>
        <w:t>䅉煸入썸咩ꥸ吹㉰䅟뮿</w:t>
      </w:r>
      <w:r>
        <w:rPr/>
        <w:t>ꗍ</w:t>
      </w:r>
      <w:r>
        <w:rPr/>
        <w:t>써䄰ㅥ顳剢え놬噘橪䙐쉒ꍸ═䢻杨欪䣂稣ば⨻ꥠ뽤弻숮⍄</w:t>
      </w:r>
      <w:r>
        <w:rPr/>
        <w:t>Ⱕ</w:t>
      </w:r>
      <w:r>
        <w:rPr/>
        <w:t>煒ヂ唽쉧桤䠦欺갯㍞桴杵迃杠껂剆祉䕕伮쉰습冏䕩슿坔䴶䘺㉕商獰偙츱뿂価䉓硰☽䤺摺畫淂何挷꥞砦湉畲伮싎楁⥈ꥠ거⨴㣂票夰桓湃㢣</w:t>
      </w:r>
      <w:r>
        <w:rPr/>
        <w:t>꧂</w:t>
      </w:r>
      <w:r>
        <w:rPr/>
        <w:t>湯歨戣</w:t>
      </w:r>
      <w:r>
        <w:rPr/>
        <w:t>ꤴ</w:t>
      </w:r>
      <w:r>
        <w:rPr/>
        <w:t>噩悡㨳㩃礯䏂嚬唽憩䀭䭍㷂ㄥ䯂硄䵣怵測췂氫䭨⩹恰㙥啥⩸⨣䥴䍮敖㝸母숴呩啉灒⤪歙쉍惂《湥뼶㥃䌭䂣从촸㘴碩摂檏⸩ㅁ</w:t>
      </w:r>
      <w:r>
        <w:rPr/>
        <w:t>ⲿ</w:t>
      </w:r>
      <w:r>
        <w:rPr/>
        <w:t>溥牲桑乁故㥦帳敹搤瀴楍塨뭊㋂쉮洹瞵⬥⌤ꇎ犥丹淂걊䑀塆佰䡡坫攺癷繓⦏灤䝫쉈걹橠⸪愮싂ㅄ걅恚偄炿㔩器⼰䥋㯍쉹琫䐨扱</w:t>
      </w:r>
      <w:r>
        <w:rPr/>
        <w:t>ꦵ</w:t>
      </w:r>
      <w:r>
        <w:rPr/>
        <w:t>扏쉢堻顾겱슿歺㕧濃暻䠨京䡧쉁뭀擂櫂⤥乶⩤쉚樺䛃㑧䙆㚮橗싂ꥤ玱깲꥾쉏琴繈쉘㨽犏幐㨪</w:t>
      </w:r>
      <w:r>
        <w:rPr/>
        <w:t>ꥌ</w:t>
      </w:r>
      <w:r>
        <w:rPr/>
        <w:t>㥦숯穕颿䉫␤㢡㕲㑖い뿂꺣쉒輪䐨칐お䪿㙨復㫍싃严㵮㙰敊旂晧⩮歰坑牡뭙挬灁숹䥩〦癪㎬㠭숣㛂柂숣縪呡朹⦏숷慕塾燂쉘ㅅ飂딬瘫㬬洰猻䘳漹쉩쉣儹㵾㬻偠㵕䰫⤺⪘⹹슩婈潬㭢皘埍䖮敔汯㥍슩ꇂ쉁睟猺淂싎䒮쉥</w:t>
      </w:r>
      <w:r>
        <w:rPr/>
        <w:t>ꥏ</w:t>
      </w:r>
      <w:r>
        <w:rPr/>
        <w:t>䣃係䩯楒敚⍂떻坏獰夦㌴唵깠촨亩妡㕮摃녘瀱⭤縱䉭䭬╚⸸梥㐤槂쉟⽞⍠⹣䧂捶剏况쉎㩇悡轐秎渤␲歊䡾⮏捩稪䍐⩄救婺漴吵㡭䍊칟컂硙㕳컂啘䡹枩正灴싃桪㭅轁䦻㍳婚瘰判淍䑀</w:t>
      </w:r>
      <w:r>
        <w:rPr/>
        <w:t>ꕏ</w:t>
      </w:r>
      <w:r>
        <w:rPr/>
        <w:t>敇枮硔枘塔晣穀慫唽瀶坈盂毃긭</w:t>
      </w:r>
      <w:r>
        <w:rPr/>
        <w:t>ⵄ</w:t>
      </w:r>
      <w:r>
        <w:rPr/>
        <w:t>㡔녳南넷㩉揂䡙촽䝡偲墬繨ぇ</w:t>
      </w:r>
      <w:r>
        <w:rPr/>
        <w:t>ⱪ</w:t>
      </w:r>
      <w:r>
        <w:rPr/>
        <w:t>殱窿廂敶</w:t>
      </w:r>
      <w:r>
        <w:rPr/>
        <w:t>꧂</w:t>
      </w:r>
      <w:r>
        <w:rPr/>
        <w:t>睓쉋ㅣ숲⹋捠⹧쉧畆慮䰪䱨穀猬㪻轏獁妿癴捔䴸瑹䌴涡싎榩辩吩</w:t>
      </w:r>
      <w:r>
        <w:rPr/>
        <w:t>ⴶ</w:t>
      </w:r>
      <w:r>
        <w:rPr/>
        <w:t>쉒坐䡹碥쉆繺瀮橨慦偱╲무⍩깺牀쉪晡䰸썊攣㎻쌰㠻쵾칒幊焭汱才묲晤칠䆵䵂쉾劣焭牭僂洶⥟쉺犩쉆䍈싂</w:t>
      </w:r>
      <w:r>
        <w:rPr/>
        <w:t>ⴭ</w:t>
      </w:r>
      <w:r>
        <w:rPr/>
        <w:t>䱠♯</w:t>
      </w:r>
      <w:r>
        <w:rPr/>
        <w:t>Ⳃ</w:t>
      </w:r>
      <w:r>
        <w:rPr/>
        <w:t>啱睟ꍊ⵮颥梘㌺轖숦㜹栤㵲⽅䕋揂偳桬䀵</w:t>
      </w:r>
      <w:r>
        <w:rPr/>
        <w:t>ꕾ</w:t>
      </w:r>
      <w:r>
        <w:rPr/>
        <w:t>⠷</w:t>
      </w:r>
      <w:r>
        <w:rPr/>
        <w:t>껂⺮ꍎ垏佳㎩䙬湪㟂幹娯㙤숯乹㝷䠵녾</w:t>
      </w:r>
      <w:r>
        <w:rPr/>
        <w:t>꧂</w:t>
      </w:r>
      <w:r>
        <w:rPr/>
        <w:t>敱㥦⦘娶㋂䭰び䰭㉦ꌸ囎⹰梬犱⩡㠹㍓⥞⤺츸╤땇唷侻瀪杚懂硴䑰</w:t>
      </w:r>
      <w:r>
        <w:rPr/>
        <w:t>ⱬ</w:t>
      </w:r>
      <w:r>
        <w:rPr/>
        <w:t>⵰</w:t>
      </w:r>
      <w:r>
        <w:rPr/>
        <w:t>楲</w:t>
      </w:r>
      <w:r>
        <w:rPr/>
        <w:t>ⴹ</w:t>
      </w:r>
      <w:r>
        <w:rPr/>
        <w:t>싂辡佉⸬䕸づ</w:t>
      </w:r>
      <w:r>
        <w:rPr/>
        <w:t>ⲵ</w:t>
      </w:r>
      <w:r>
        <w:rPr/>
        <w:t>䱔기婲⨰剮空㷃㑗⍪㬹㡩⩌敞숷噫煰䝇⩏⵸쉢숣</w:t>
      </w:r>
      <w:r>
        <w:rPr/>
        <w:t>ꕵ</w:t>
      </w:r>
      <w:r>
        <w:rPr/>
        <w:t>漭瑁洯䅇慟扡䁃ꅌꥮ㓂啓顅䙏杺☊挭♒䙕剮䴨⤪⫍⩭婹旃⥊轇뿂슮抿㤮砰㩧瑾畤怤㕾㡡低㑮癁╟穤暮乧숻䄻割婢䈶땘⾮㕞悵ㅄ狂껂䨪慴쉠ꎣ䭮㟂뽾䁞顁恔䩠烎䍇╥倲걟塴⥖땆</w:t>
      </w:r>
      <w:r>
        <w:rPr/>
        <w:t>Ⱶ⌣</w:t>
      </w:r>
      <w:r>
        <w:rPr/>
        <w:t>숹穾</w:t>
      </w:r>
      <w:r>
        <w:rPr/>
        <w:t>꥟</w:t>
      </w:r>
      <w:r>
        <w:rPr/>
        <w:t>澮</w:t>
      </w:r>
      <w:r>
        <w:rPr/>
        <w:t>⣃</w:t>
      </w:r>
      <w:r>
        <w:rPr/>
        <w:t>쉥塄捣獞洺䪬ヂ也撡㭺녶숲꧎␱⛂ꍷ瑋␴⿍助쉌䑳쉱彧晌Ⓜ⥬汳儻⍳牠恐싂⵹琱싎쉹</w:t>
      </w:r>
      <w:r>
        <w:rPr/>
        <w:t>ⷂ</w:t>
      </w:r>
      <w:r>
        <w:rPr/>
        <w:t>쉧乶ㄭ憩啄は걢䉉䉓忎颏썡쉴煕堨㈵썴쌱</w:t>
      </w:r>
      <w:r>
        <w:rPr/>
        <w:t>ꔬ</w:t>
      </w:r>
      <w:r>
        <w:rPr/>
        <w:t>竍쌨⨪內쉥숤睫⥮穸⚥敫쉡䵗恚뗂⭤灤奡</w:t>
      </w:r>
      <w:r>
        <w:rPr/>
        <w:t>ⱦ</w:t>
      </w:r>
      <w:r>
        <w:rPr/>
        <w:t>坤⨨此</w:t>
      </w:r>
      <w:r>
        <w:rPr/>
        <w:t>⠶</w:t>
      </w:r>
      <w:r>
        <w:rPr/>
        <w:t>숸⵭⍺쉷㕞竎浕㴱☷딽⹒숨싂捠㤲䝉煾</w:t>
      </w:r>
      <w:r>
        <w:rPr/>
        <w:t>꧃</w:t>
      </w:r>
      <w:r>
        <w:rPr/>
        <w:t>堮⍣ギ轾兩柂쵵쉪橒抿弽溥牟秂쉑獗噞쉅愣⩊丮싂뮻꥚彊壂⥰共縶撡氶숵</w:t>
      </w:r>
      <w:r>
        <w:rPr/>
        <w:t>ꕨ⪘</w:t>
      </w:r>
      <w:r>
        <w:rPr/>
        <w:t>灠瑲ꌳ䍄扆栩琪坖祦慶氪娩싃뽄</w:t>
      </w:r>
      <w:r>
        <w:rPr/>
        <w:t>ꔮ</w:t>
      </w:r>
      <w:r>
        <w:rPr/>
        <w:t>걵捅ㄮ┺⩏㎻牶剩ꌪ盂垮㎏⑸扏顊쉲⹾딤㡩場숣圱堹쉬</w:t>
      </w:r>
      <w:r>
        <w:rPr/>
        <w:t>Ⳃ</w:t>
      </w:r>
      <w:r>
        <w:rPr/>
        <w:t>싎朶吥砨砵⑷兒ꌭ眥㈨顓䩦䱰⍡⴬숦싂╞㈮ꍁ猦汒歈泂樹숤焥⤺썴쉉玘彖㵐睊楢樯껂倩⩑樽쎡楩숷携煅㗂쉀♪㨨쉯序㞡朸迂♃䴮㙔磃쉦쵪免⩭欷輫㥰㵥数깹癸㇂䃂恆䬣䵋嚣㵄⭕椮䤸쉂参⪻硈ꥤ忂싂⹾⩶仃䘩伶参ꥯ䝦㝏䀱</w:t>
      </w:r>
      <w:r>
        <w:rPr/>
        <w:t>ⶡ</w:t>
      </w:r>
      <w:r>
        <w:rPr/>
        <w:t>䃂汦</w:t>
      </w:r>
      <w:r>
        <w:rPr/>
        <w:t>Ⳃ</w:t>
      </w:r>
      <w:r>
        <w:rPr/>
        <w:t>溿䁓偎剣</w:t>
      </w:r>
      <w:r>
        <w:rPr/>
        <w:t>ꦩ</w:t>
      </w:r>
      <w:r>
        <w:rPr/>
        <w:t>ⱡ</w:t>
      </w:r>
      <w:r>
        <w:rPr/>
        <w:t>硫唪⚩㧂礫녮䫂䅸♆촲泂딷䕤놵쉨쌺</w:t>
      </w:r>
      <w:r>
        <w:rPr/>
        <w:t>ⱡ</w:t>
      </w:r>
      <w:r>
        <w:rPr/>
        <w:t>䐰⩮㏂泂椫嘱輸ㄩ颬疏깬禩⻎凍</w:t>
      </w:r>
      <w:r>
        <w:rPr/>
        <w:t>Ⳃ</w:t>
      </w:r>
      <w:r>
        <w:rPr/>
        <w:t>玬弨⵲儨〵䩆╉╡䞘䀥쉷瑮䑎撵꥗㫂뭡</w:t>
      </w:r>
      <w:r>
        <w:rPr/>
        <w:t>ⱅ</w:t>
      </w:r>
      <w:r>
        <w:rPr/>
        <w:t>旂슏㭬娽㉧浸쉰㘮쵺晅⽲숷묥瓂杨䀩攷⭦呁⨪㈲幑奭䬪皩ㆿ濂㝘슣玡卙瀫⑗숵ꅳ䱷╍洰</w:t>
      </w:r>
      <w:r>
        <w:rPr/>
        <w:t>⣂</w:t>
      </w:r>
      <w:r>
        <w:rPr/>
        <w:t>搹燂呯畀깩淃</w:t>
      </w:r>
      <w:r>
        <w:rPr/>
        <w:t>ⴥ</w:t>
      </w:r>
      <w:r>
        <w:rPr/>
        <w:t>싂恂㶩祇惂㉕쉧瑲榱</w:t>
      </w:r>
      <w:r>
        <w:rPr/>
        <w:t>ꔷ</w:t>
      </w:r>
      <w:r>
        <w:rPr/>
        <w:t>才浄䱉</w:t>
      </w:r>
      <w:r>
        <w:rPr/>
        <w:t>ꥈ</w:t>
      </w:r>
      <w:r>
        <w:rPr/>
        <w:t>곂㕡⻂</w:t>
      </w:r>
      <w:r>
        <w:rPr/>
        <w:t>Ⱨ</w:t>
      </w:r>
      <w:r>
        <w:rPr/>
        <w:t>湤숲䱑稳䄱⩏⽹煕汬䮥扥䉸䧂媘煬⍞榮⴮䶘桕䘬扮㑴슬牮帨녤飂</w:t>
      </w:r>
      <w:r>
        <w:rPr/>
        <w:t>ⵏꕶ</w:t>
      </w:r>
      <w:r>
        <w:rPr/>
        <w:t>숴춡꺱䤭帰Ⓜ煬樦ꅱ뽑䩁浕뮣䁅棂䓂뭌癅썔㎻䨫넊癀囎䬳疘쉍丱슏</w:t>
      </w:r>
      <w:r>
        <w:rPr/>
        <w:t>ꤩ</w:t>
      </w:r>
      <w:r>
        <w:rPr/>
        <w:t>湓夳숣牸稭愬⨶슩⽏⹇땮习썸䚥╌丳뽋㵊囂⑓棂婖平┩杊녉姎乹츦䳂卶〺忍执녠쉪䤶塭㑗뼲㈰슿♅坂㩳쉢剡晃焥灎뼯顖皬㋂⬣竂啺幚涣䟂洣쏂⸤쎏煐곂摭㤤㏍捋ꥤ櫂슬싂慣슿乫浙〵䴪㇎繢</w:t>
      </w:r>
      <w:r>
        <w:rPr/>
        <w:t>ⷂ</w:t>
      </w:r>
      <w:r>
        <w:rPr/>
        <w:t>䱋뼳慐撬쉪厏照⿂쉗</w:t>
      </w:r>
      <w:r>
        <w:rPr/>
        <w:t>ꗂ♇</w:t>
      </w:r>
      <w:r>
        <w:rPr/>
        <w:t>廂戻춻氦␶煵㙺嘵浾溻䅾슣㘩쉞呖쌺䖡攤娷澿䐲㩓츫縪渮䉺〳⵲嚱橲갷兘ま怴⭢十捌쉂쌷䁃坍恕쉙쉘쉐䱹㤽摐㤪珂싂㯂帴츰⮻掬拂⾻繠ㄣ䱠捕⸲䝉</w:t>
      </w:r>
      <w:r>
        <w:rPr/>
        <w:t>꧃</w:t>
      </w:r>
      <w:r>
        <w:rPr/>
        <w:t>橧쉌役頻뭏숻ꍮ䭤灂乵硢⤳帤</w:t>
      </w:r>
      <w:r>
        <w:rPr/>
        <w:t>ⶥ</w:t>
      </w:r>
      <w:r>
        <w:rPr/>
        <w:t>徵噂䋂㝶숽⽯䕊滂飂楃棂礬㕱숦睸⑏䱰㵮䂣塲숥䍉䬬㡗㔦松䐱ꍕ</w:t>
      </w:r>
      <w:r>
        <w:rPr/>
        <w:t>ꕡ</w:t>
      </w:r>
      <w:r>
        <w:rPr/>
        <w:t>녌硪䭅쉗杚昪眳祭숩碩뼭猬㋂咵浒䆡⨺䍒妱㬷숶晗楊歶놩㥣吮㥭㵀쉚顰쉇恢洪ㆩ窡㢥硣슬否♮</w:t>
      </w:r>
      <w:r>
        <w:rPr/>
        <w:t>ⵤꗂ</w:t>
      </w:r>
      <w:r>
        <w:rPr/>
        <w:t>츸佄㖻┰愣</w:t>
      </w:r>
      <w:r>
        <w:rPr/>
        <w:t>ꕪ</w:t>
      </w:r>
      <w:r>
        <w:rPr/>
        <w:t>숻㡥剔塌慘㩢剋癢쉎捖录㝏</w:t>
      </w:r>
      <w:r>
        <w:rPr/>
        <w:t>꧍</w:t>
      </w:r>
      <w:r>
        <w:rPr/>
        <w:t>侘焬䘳쉯䙬䈮煩⥺セ㖥䄨眹뭋滎婕洤</w:t>
      </w:r>
      <w:r>
        <w:rPr/>
        <w:t>ꥅ</w:t>
      </w:r>
      <w:r>
        <w:rPr/>
        <w:t>攦㑁슱⥎顓숯⥤圹㘮瑉⑁뇂䪩</w:t>
      </w:r>
      <w:r>
        <w:rPr/>
        <w:t>ⱔ</w:t>
      </w:r>
      <w:r>
        <w:rPr/>
        <w:t>䡓浕嫂硄售䑨癳迂♄瞬礴町싂刴噓兎숱쉷▩輷╟壂味써⪿卷卅ꎬ⵨涵㥣拂榏穓治沮眫妮䥯</w:t>
      </w:r>
      <w:r>
        <w:rPr/>
        <w:t>⣂ⱳ</w:t>
      </w:r>
      <w:r>
        <w:rPr/>
        <w:t>ꥍ</w:t>
      </w:r>
      <w:r>
        <w:rPr/>
        <w:t>쉳껂</w:t>
      </w:r>
      <w:r>
        <w:rPr/>
        <w:t>ⱞ</w:t>
      </w:r>
      <w:r>
        <w:rPr/>
        <w:t>嗍厘嘣桉⸩숱녔䛍儽</w:t>
      </w:r>
      <w:r>
        <w:rPr/>
        <w:t>ⵉ</w:t>
      </w:r>
      <w:r>
        <w:rPr/>
        <w:t>珂쉉繹곂뼭⵫쉍♾썹畺㡃쉀卩ꍢ</w:t>
      </w:r>
      <w:r>
        <w:rPr/>
        <w:t>Ⱓ</w:t>
      </w:r>
      <w:r>
        <w:rPr/>
        <w:t>扒㥟쉌癆㓂숥⬤懂슩츥㥡剎</w:t>
      </w:r>
      <w:r>
        <w:rPr/>
        <w:t>ⵤⷂ⍊꧂⌹ꦣ</w:t>
      </w:r>
      <w:r>
        <w:rPr/>
        <w:t>梘뭆爪皣揂⚿䑷祍橮㵫犣憩彌䖘勂㚮殡杣惂습⵩晖숫</w:t>
      </w:r>
      <w:r>
        <w:rPr/>
        <w:t>ꥀꥍ</w:t>
      </w:r>
      <w:r>
        <w:rPr/>
        <w:t>壂䛎땉쉀場㔷딤츫乶㕒⩶滂嘫睡畇䰯摺敀噮싂묯爭䅆㙀伶楥떩츷教湚⤯梘싂⺩䪻窵䦡坩琬쉔婉䃂뼺</w:t>
      </w:r>
      <w:r>
        <w:rPr/>
        <w:t>⢩</w:t>
      </w:r>
      <w:r>
        <w:rPr/>
        <w:t>灲䐽啭㘵쉦㝧いざ毂칤顰棎繹䕙朻싂楓䞡䰨쉪癴涻䵃㒻束竎䉱䥏녦恧䨣䙊숬畕浫</w:t>
      </w:r>
      <w:r>
        <w:rPr/>
        <w:t>⡉</w:t>
      </w:r>
      <w:r>
        <w:rPr/>
        <w:t>㌵啳㷂䭃灅䡘</w:t>
      </w:r>
      <w:r>
        <w:rPr/>
        <w:t>ꗂ</w:t>
      </w:r>
      <w:r>
        <w:rPr/>
        <w:t>佨겏皮⭁潌╍뽶瀸頊긶㝺敡ㅴ䵂⼰ꍬ票椫䩶䭖漥飃⦩兂쉅ㅟ䕢껂懂䡭⤨協戶䅴⩀䵹쉐攪坧썢橂</w:t>
      </w:r>
      <w:r>
        <w:rPr/>
        <w:t>ⱄ</w:t>
      </w:r>
      <w:r>
        <w:rPr/>
        <w:t>獉瘷狂싂</w:t>
      </w:r>
      <w:r>
        <w:rPr/>
        <w:t>⡖</w:t>
      </w:r>
      <w:r>
        <w:rPr/>
        <w:t>슩㪱㦘牶㋂ꇂ䓂剀奪縸橓辘㛃熥䞻垿쵐ꆮ䠽晉汍</w:t>
      </w:r>
      <w:r>
        <w:rPr/>
        <w:t>Ⳃ</w:t>
      </w:r>
      <w:r>
        <w:rPr/>
        <w:t>숸</w:t>
      </w:r>
      <w:r>
        <w:rPr/>
        <w:t>⡕</w:t>
      </w:r>
      <w:r>
        <w:rPr/>
        <w:t>睷䇂컂</w:t>
      </w:r>
      <w:r>
        <w:rPr/>
        <w:t>ꦿꕨ</w:t>
      </w:r>
      <w:r>
        <w:rPr/>
        <w:t>务墘匦깢⥯界愪剤硨䟍幖䴻슬캡싂汌售䆱䅸塺䍞</w:t>
      </w:r>
      <w:r>
        <w:rPr/>
        <w:t>ꕠ</w:t>
      </w:r>
      <w:r>
        <w:rPr/>
        <w:t>䀪匫칀捾癲쉨偦䇎轗桯숣湔</w:t>
      </w:r>
      <w:r>
        <w:rPr/>
        <w:t>ⵙ</w:t>
      </w:r>
      <w:r>
        <w:rPr/>
        <w:t>睶炿抵㩮䳂䡴䄲䧎坁汅┬⭾ㄺ䑀慌塠㊘梬歱</w:t>
      </w:r>
      <w:r>
        <w:rPr/>
        <w:t>⠷꥾</w:t>
      </w:r>
      <w:r>
        <w:rPr/>
        <w:t>欸㙔깎楗惂㈫婾到祮䜨⼽稳畗㆏䝲斿칂</w:t>
      </w:r>
      <w:r>
        <w:rPr/>
        <w:t>ⵘ</w:t>
      </w:r>
      <w:r>
        <w:rPr/>
        <w:t>싂䇂⩑彬</w:t>
      </w:r>
      <w:r>
        <w:rPr/>
        <w:t>ꥆ</w:t>
      </w:r>
      <w:r>
        <w:rPr/>
        <w:t>瘽㎬䨥曂뇂飂媘偺唳싎怴쉈儨㔽浯䠫카堵⬥쵒䄨쉅佳쉋뼹扙</w:t>
      </w:r>
      <w:r>
        <w:rPr/>
        <w:t>ⵡ</w:t>
      </w:r>
      <w:r>
        <w:rPr/>
        <w:t>䪿넩촩横䡃䔰㔳㇂歚娺眱䛃睲娺窵䥶幮쉚䖡㕊梮⥫湂へ坍⽡⥙땠㭠䵩䜲㥗㥒慰</w:t>
      </w:r>
      <w:r>
        <w:rPr/>
        <w:t>Ɫ</w:t>
      </w:r>
      <w:r>
        <w:rPr/>
        <w:t>슱ꄭ偧婋䥋</w:t>
      </w:r>
      <w:r>
        <w:rPr/>
        <w:t>⡵</w:t>
      </w:r>
      <w:r>
        <w:rPr/>
        <w:t>晇壎柂掩䕪樯䱇</w:t>
      </w:r>
      <w:r>
        <w:rPr/>
        <w:t>꧂</w:t>
      </w:r>
      <w:r>
        <w:rPr/>
        <w:t>쵖쉨㵟䍆㵧橌쏂瓂仂뗂畚并䍕䀽쉔뼦쉓抣쵨㡯縪㥀榏潶楺ꅕ爻冿繙乘刣뭠㮩杭䩆祚圴挫汓梘싂燂繞汄⸣䘽爭㡪㶥땈堻䍃㍯恰믂忂䯂슩⹞㉂ヂꅩ塨䥤数ㅲ敁╶癪妬旂找쉭轷沵촵슣㶿稻䍅垣걳ꥳ⌤</w:t>
      </w:r>
      <w:r>
        <w:rPr/>
        <w:t>Ⱘ</w:t>
      </w:r>
      <w:r>
        <w:rPr/>
        <w:t>㡣摃珂</w:t>
      </w:r>
      <w:r>
        <w:rPr/>
        <w:t>ⱐ</w:t>
      </w:r>
      <w:r>
        <w:rPr/>
        <w:t>䙅㥗琤䑌䩗⍑⺏庻㨪㖻㑨녘䣃剮唺㔴浑弰䜦㙂燃晗♯㜪浰♩稯⍺搸쏎琨畯竂浗晖橁䈮呾祹梩☦㙃싃뽟㭀䅟칠䞘睠䁸</w:t>
      </w:r>
      <w:r>
        <w:rPr/>
        <w:t>ⷂ</w:t>
      </w:r>
      <w:r>
        <w:rPr/>
        <w:t>ⱙ</w:t>
      </w:r>
      <w:r>
        <w:rPr/>
        <w:t>쉚湓儳⫂숯圴轙坭微⑵轄ꏂ숵</w:t>
      </w:r>
      <w:r>
        <w:rPr/>
        <w:t>ⱸ</w:t>
      </w:r>
      <w:r>
        <w:rPr/>
        <w:t>牫竂剡╙琭기숣欵쉈怱渣㍱余䢡愻弪睳恣彍㡦顔ꅴ殩숭㍺㐲刦㙘幖䴭숴⫎슩㐦楃啥쉢接쉦噈夺慪硢㵁</w:t>
      </w:r>
      <w:r>
        <w:rPr/>
        <w:t>ꥆ⤱</w:t>
      </w:r>
      <w:r>
        <w:rPr/>
        <w:t>싂䯂㨱啹辿긱</w:t>
      </w:r>
      <w:r>
        <w:rPr/>
        <w:t>⣂</w:t>
      </w:r>
      <w:r>
        <w:rPr/>
        <w:t>ꇂ癫㨸呎㝃㜤厩</w:t>
      </w:r>
      <w:r>
        <w:rPr/>
        <w:t>ⰰ</w:t>
      </w:r>
      <w:r>
        <w:rPr/>
        <w:t>迂䌫畠놏歵倱兰睲ꅪ砶䅵ノ櫎塍䏂㍉䥮穫䘫쵀頦䘴亏㍸顏㩾扗䀥䬲녷㵩⩺⹔㵒㶻稪䞘㈭칂䎿桁㝪ꇂ琰쉚컂㉫票輵䪻㏂䋂㌨곂绎䜻䇂⯂ꥲ䏂祹</w:t>
      </w:r>
      <w:r>
        <w:rPr/>
        <w:t>⠭</w:t>
      </w:r>
      <w:r>
        <w:rPr/>
        <w:t>ㄣ䁩䕙╖䀸떡쉇⌮䙅姂</w:t>
      </w:r>
      <w:r>
        <w:rPr/>
        <w:t>ꤷ</w:t>
      </w:r>
      <w:r>
        <w:rPr/>
        <w:t>瘊ㆥ숻獕猳び㕒䈹긯彎歊쉶</w:t>
      </w:r>
      <w:r>
        <w:rPr/>
        <w:t>⠰</w:t>
      </w:r>
      <w:r>
        <w:rPr/>
        <w:t>㇂걓囃䡱컍硎숶쵾녫棂촲繬樽摘呆묲祥晚쉶猽医䅂爻煬瞩彡㓍猶本칋场䊩㙶嫂䲿塒쉭儯ꆣ쉄怦㮡⹉넳┪쉎㐵䯂祱㞬㝾㕧瑲幕</w:t>
      </w:r>
      <w:r>
        <w:rPr/>
        <w:t>⠪</w:t>
      </w:r>
      <w:r>
        <w:rPr/>
        <w:t>揂佬쉐⍷䥪㡀⭓녁㢻䂡⦻煩桚幐㉴䅄⪮䁺奮㍔㥈㦵ㅬ깶汋畮⩴䱯ㅢꆩ淍㘩〉</w:t>
      </w:r>
      <w:r>
        <w:rPr/>
        <w:t>ꦱ</w:t>
      </w:r>
      <w:r>
        <w:rPr/>
        <w:t>뼥㵡⪵杠</w:t>
      </w:r>
      <w:r>
        <w:rPr/>
        <w:t>ꤻ</w:t>
      </w:r>
      <w:r>
        <w:rPr/>
        <w:t>㥮㓃䨩㘣</w:t>
      </w:r>
      <w:r>
        <w:rPr/>
        <w:t>ꕋ</w:t>
      </w:r>
      <w:r>
        <w:rPr/>
        <w:t>Ɐ</w:t>
      </w:r>
      <w:r>
        <w:rPr/>
        <w:t>싂汆ㅖ儶娸㡈슣朶뽹乡偕</w:t>
      </w:r>
      <w:r>
        <w:rPr/>
        <w:t>ꕥ</w:t>
      </w:r>
      <w:r>
        <w:rPr/>
        <w:t>劣</w:t>
      </w:r>
      <w:r>
        <w:rPr/>
        <w:t>Ⱪ</w:t>
      </w:r>
      <w:r>
        <w:rPr/>
        <w:t>넹⍈숹⪵呙⑁䉑ꆵ夭⭌쉯悡䆩庱汎䵢厘슿磂奈⭉札싂</w:t>
      </w:r>
      <w:r>
        <w:rPr/>
        <w:t>ⱀ</w:t>
      </w:r>
      <w:r>
        <w:rPr/>
        <w:t>撩ㅊ숺䰱欪걶㨬⥧伴</w:t>
      </w:r>
      <w:r>
        <w:rPr/>
        <w:t>⠹</w:t>
      </w:r>
      <w:r>
        <w:rPr/>
        <w:t>恕넥摙繃瀪啀䔮恰恬땷允噯넨숥⽉䰥特㊡䁯</w:t>
      </w:r>
      <w:r>
        <w:rPr/>
        <w:t>ꤻ</w:t>
      </w:r>
      <w:r>
        <w:rPr/>
        <w:t>玮칊稳</w:t>
      </w:r>
      <w:r>
        <w:rPr/>
        <w:t>Ⱜ</w:t>
      </w:r>
      <w:r>
        <w:rPr/>
        <w:t>橥뽵䵸梡⽡戰ꥹ㍆囂痂烂晘嗂ꄶ숶뇂㒘嘵兂묫䁅庩╙㠤⩪ㅅ㔯〪쵆싃嘥轄싂┩</w:t>
      </w:r>
      <w:r>
        <w:rPr/>
        <w:t>ꖡ⤯</w:t>
      </w:r>
      <w:r>
        <w:rPr/>
        <w:t>焪䩄搰悱♉堮頮ぬ䶱獴</w:t>
      </w:r>
      <w:r>
        <w:rPr/>
        <w:t>Ⳃ</w:t>
      </w:r>
      <w:r>
        <w:rPr/>
        <w:t>ꍑ䤷係恶㗂瞮櫂깄쉫║㤦</w:t>
      </w:r>
      <w:r>
        <w:rPr/>
        <w:t>ꕸ</w:t>
      </w:r>
      <w:r>
        <w:rPr/>
        <w:t>璩晄츪干⹍睹┴慐临</w:t>
      </w:r>
      <w:r>
        <w:rPr/>
        <w:t>ꥊ</w:t>
      </w:r>
      <w:r>
        <w:rPr/>
        <w:t>ꌮ迂搴悵⚏㑸갰僂⭸넱䷎敷</w:t>
      </w:r>
      <w:r>
        <w:rPr/>
        <w:t>ⴺ</w:t>
      </w:r>
      <w:r>
        <w:rPr/>
        <w:t>呭㕤싂櫃㥆䨥</w:t>
      </w:r>
      <w:r>
        <w:rPr/>
        <w:t>꤯</w:t>
      </w:r>
      <w:r>
        <w:rPr/>
        <w:t>춡⑟쉈⑟祉媩椺偰뇂쉥䷂㠪牖㈹獡숻歷䗂␪㙠䭶䭅繒⭮墥庩亩䅌縣敘⩁슩傡桗具幑桏湆싃쉕摪婰呺쉕㶱䡷㏂䁃㜣轶歨瘯䱡檻㔱⍘뽓ꎏ쉥⚘</w:t>
      </w:r>
      <w:r>
        <w:rPr/>
        <w:t>ꦵ</w:t>
      </w:r>
      <w:r>
        <w:rPr/>
        <w:t>䌽䕎뽇抻쉊䀷䕒畭ꥤ坏</w:t>
      </w:r>
      <w:r>
        <w:rPr/>
        <w:t>ⵑ</w:t>
      </w:r>
      <w:r>
        <w:rPr/>
        <w:t>㒥㚮㤮㐱悬긱⿂湱쉇扬숮ㅎ焣题</w:t>
      </w:r>
      <w:r>
        <w:rPr/>
        <w:t>ⱹ</w:t>
      </w:r>
      <w:r>
        <w:rPr/>
        <w:t>堮顂療〤䱠뭭之㧂칒娣쉺슥싂攦〶係慰䣂汊㉂㉘䴽瓂쉭特汱皩昭</w:t>
      </w:r>
      <w:r>
        <w:rPr/>
        <w:t>⠨</w:t>
      </w:r>
      <w:r>
        <w:rPr/>
        <w:t>㉲</w:t>
      </w:r>
      <w:r>
        <w:rPr/>
        <w:t>ⱟ</w:t>
      </w:r>
      <w:r>
        <w:rPr/>
        <w:t>㬶쉹⩗㨻抮㐮</w:t>
      </w:r>
      <w:r>
        <w:rPr/>
        <w:t>ⴲ</w:t>
      </w:r>
      <w:r>
        <w:rPr/>
        <w:t>⽚쉒扣쉁獀輻喵쵾⹸칬殩㇃捎슏㍬쉎䕳쉃㬱惂</w:t>
      </w:r>
      <w:r>
        <w:rPr/>
        <w:t>ꥋ</w:t>
      </w:r>
      <w:r>
        <w:rPr/>
        <w:t>椻㬭칲쉥恧䱲쉉参㵏⪡⤤ꅡへ뽘奪</w:t>
      </w:r>
      <w:r>
        <w:rPr/>
        <w:t>⣍</w:t>
      </w:r>
      <w:r>
        <w:rPr/>
        <w:t>癈숱勍㩵帴慵繒䌽涏갷獨䭏婌뽉◂䅧癅䵸佖歙燂䈫㶥测䅭♃挣⽭♩ꍅ㬤쉘䍆盂⸳漩걈싂㘦◂绂䩯카</w:t>
      </w:r>
      <w:r>
        <w:rPr/>
        <w:t>꤭</w:t>
      </w:r>
      <w:r>
        <w:rPr/>
        <w:t>割亩敠焨琺깈淂浣奏䵸礥う参䆏瀪㧂쉚撘㉸놿兯슱숩☺뮵싂갫恒䱧剋㡷⹋⨊枘橨咩娱䅓硱㪮ꌯ썤䇂刬偳彋烂슮䝘╱㴬숵슣ꆣ敱䭞슮砵扞樣绂㭩氨䠯䪩収獘</w:t>
      </w:r>
      <w:r>
        <w:rPr/>
        <w:t>⡚</w:t>
      </w:r>
      <w:r>
        <w:rPr/>
        <w:t>偉儤繧㝓㍡</w:t>
      </w:r>
      <w:r>
        <w:rPr/>
        <w:t>ꗎ</w:t>
      </w:r>
      <w:r>
        <w:rPr/>
        <w:t>숸版奾䀤吩녚㥍潌憘婆䱄偫橑</w:t>
      </w:r>
      <w:r>
        <w:rPr/>
        <w:t>ꤲ</w:t>
      </w:r>
      <w:r>
        <w:rPr/>
        <w:t>싂顅椸㏎뾘䴸㈱ざ싂⨥쉉䞮䙵櫂㝄匩汇</w:t>
      </w:r>
      <w:r>
        <w:rPr/>
        <w:t>ⶩ</w:t>
      </w:r>
      <w:r>
        <w:rPr/>
        <w:t>싍䥌䨴녫爻㮬態ꇂ啰숷⩨㑔痂轄숻껂⭰猬噗歊噇숪光傏싂剎椺싂䍊㬺䱵╗礫徣꺥䔱</w:t>
      </w:r>
      <w:r>
        <w:rPr/>
        <w:t>ꗃ</w:t>
      </w:r>
      <w:r>
        <w:rPr/>
        <w:t>瞘炩</w:t>
      </w:r>
      <w:r>
        <w:rPr/>
        <w:t>Ⳃ</w:t>
      </w:r>
      <w:r>
        <w:rPr/>
        <w:t>㠴ꄹ꥚扶쉕䬫兵㑉䗂</w:t>
      </w:r>
      <w:r>
        <w:rPr/>
        <w:t>ꥎ</w:t>
      </w:r>
      <w:r>
        <w:rPr/>
        <w:t>䕐獢へ䅹쵴礽礫噑噌獄㋂땦䀤牚</w:t>
      </w:r>
      <w:r>
        <w:rPr/>
        <w:t>ꥄ</w:t>
      </w:r>
      <w:r>
        <w:rPr/>
        <w:t>倽瑃숬猺쉡恞佒犿⑗ꅦ⻂쉋ꄷ촫♓☳㞻燂䍐浳敲剱呍斩</w:t>
      </w:r>
      <w:r>
        <w:rPr/>
        <w:t>ⱕ</w:t>
      </w:r>
      <w:r>
        <w:rPr/>
        <w:t>촵ꌦ숺浈㈨쉅녲檮璏쉟ꅐ⍰䡬⾱欭</w:t>
      </w:r>
      <w:r>
        <w:rPr/>
        <w:t>꧂</w:t>
      </w:r>
      <w:r>
        <w:rPr/>
        <w:t>쵲㮩摆뽷묤毂㕠䉅긥炘㦡⽅礭㌽塭⛂煆⚱楕畾氣橎爸㜨たꍾ뽠䨪♌쉉偊㑓㐻味䩳⶘敫噄썃䌩榥⩏┹ꥲ戽愭凂啔㑨䏂䱇쉗啢㗂넨乧呖づ쉀响啣繅㙙⥪穧⹏쉬搸参窩猹䝕帹ご쉡䞣⭀䃂㤻徻歞쉋䤩㝲䬨⭆燍걃纩쉚㍺ꥹ쵰⩠䄵숫䶮쉨䈭佐噇</w:t>
      </w:r>
      <w:r>
        <w:rPr/>
        <w:t>Ɐ</w:t>
      </w:r>
      <w:r>
        <w:rPr/>
        <w:t>㥔</w:t>
      </w:r>
      <w:r>
        <w:rPr/>
        <w:t>ꕋ</w:t>
      </w:r>
      <w:r>
        <w:rPr/>
        <w:t>䆩畑味繈奵쌨灥牨⨤㙧</w:t>
      </w:r>
      <w:r>
        <w:rPr/>
        <w:t>⣂⡲ⱦ</w:t>
      </w:r>
      <w:r>
        <w:rPr/>
        <w:t>㥈唺⩢歭䷂奊䕎⭹歄汤㗃뗃㜸♅</w:t>
      </w:r>
      <w:r>
        <w:rPr/>
        <w:t>ꥃ</w:t>
      </w:r>
      <w:r>
        <w:rPr/>
        <w:t>楒慎⸫㖥伱杚浓ꥮ⫂琦쌫깕</w:t>
      </w:r>
      <w:r>
        <w:rPr/>
        <w:t>ꕄ</w:t>
      </w:r>
      <w:r>
        <w:rPr/>
        <w:t>䨺䕬乤䴬轘싂</w:t>
      </w:r>
      <w:r>
        <w:rPr/>
        <w:t>ꔷ</w:t>
      </w:r>
      <w:r>
        <w:rPr/>
        <w:t>慹⶿剶묦く깓奘숷厬</w:t>
      </w:r>
      <w:r>
        <w:rPr/>
        <w:t>ⴤ</w:t>
      </w:r>
      <w:r>
        <w:rPr/>
        <w:t>煺兠꺥⽘</w:t>
      </w:r>
      <w:r>
        <w:rPr/>
        <w:t>ꕭ╾</w:t>
      </w:r>
      <w:r>
        <w:rPr/>
        <w:t>癀昷呹䙠ꄽ㩦쉁绂숷呧甲浰求楀殮⬫恳慯頣쉆楺⩍窱瞿</w:t>
      </w:r>
      <w:r>
        <w:rPr/>
        <w:t>ꦿ</w:t>
      </w:r>
      <w:r>
        <w:rPr/>
        <w:t>顂⹘儲쉨⫂</w:t>
      </w:r>
      <w:r>
        <w:rPr/>
        <w:t>ⷂ</w:t>
      </w:r>
      <w:r>
        <w:rPr/>
        <w:t>瀮牖쉸ヂ</w:t>
      </w:r>
      <w:r>
        <w:rPr/>
        <w:t>ⱁ</w:t>
      </w:r>
      <w:r>
        <w:rPr/>
        <w:t>剦塵繇塨劥䪵녆⹲㞩潏儳勂禡窱슿硊颵꤮㊩甸⑘佐⪻쉅繸䈶央ꇂ⭧깍㟍瘯쉌넦䣍縷䭌⹏</w:t>
      </w:r>
      <w:r>
        <w:rPr/>
        <w:t>ꥌ</w:t>
      </w:r>
      <w:r>
        <w:rPr/>
        <w:t>ㅺ⨤兊潢쉒</w:t>
      </w:r>
      <w:r>
        <w:rPr/>
        <w:t>Ⳃ</w:t>
      </w:r>
      <w:r>
        <w:rPr/>
        <w:t>碥䝴疏杨潤걅嗂穊╇沥佄䙊䝭㉟併娣低䈤婦敭╚妮怦䈺瀻剱뼫뭳㙂䵆竍숪</w:t>
      </w:r>
      <w:r>
        <w:rPr/>
        <w:t>ꖏ</w:t>
      </w:r>
      <w:r>
        <w:rPr/>
        <w:t>녯㈭</w:t>
      </w:r>
      <w:r>
        <w:rPr/>
        <w:t>ꤲ</w:t>
      </w:r>
      <w:r>
        <w:rPr/>
        <w:t>侵㥬䁀牆剁ꏍ쉞쉠</w:t>
      </w:r>
      <w:r>
        <w:rPr/>
        <w:t>ⱍ</w:t>
      </w:r>
      <w:r>
        <w:rPr/>
        <w:t>䍈折㋂㡤㬻뽢☲딷墥숩輺䭊⮥⹦䝺쉩䢣彞墏縸睪兩║っ䮬㵒剧⩊숻禩兖䀹쉹䇂楁碻楏⦬昊慬帤据㕯껂矂갮겱啉燂碥戵恊쉣埂땑奎숪氮唸⪘㑤⫂쉱䔵⍺杴励㡄歵㪩究㵥㋂獍䭑〪</w:t>
      </w:r>
      <w:r>
        <w:rPr/>
        <w:t>꧂</w:t>
      </w:r>
      <w:r>
        <w:rPr/>
        <w:t>㮩쵎䀫슣䥵恣灰㫂輯判坑渤䔪⎻싂㥾⨥畕뼣礥⩓祫獨䋎⽾穖슩쉂숪慦쎬⿂㍚摲ꄻ♥⩧⛂奮ꆻ獫⭓䷂剓깠楸䦻䖻斬煂㡋頪稷뽠㙱磂쉹拂瞘䍈戤燎䕾ꄱ⨤欺숽弬⽴䉳㡩輬㥅幣숰攺⻂の坊攲录딸⮻㬬沥ꍭ㬱牣瀨漪お깪묵깣㡞穈싃⭅圫⦏䝹㭌녟輫捏</w:t>
      </w:r>
      <w:r>
        <w:rPr/>
        <w:t>ⴶ</w:t>
      </w:r>
      <w:r>
        <w:rPr/>
        <w:t>坱到㍩彩쉃橒䎣⵸</w:t>
      </w:r>
      <w:r>
        <w:rPr/>
        <w:t>ꔬ⤺</w:t>
      </w:r>
      <w:r>
        <w:rPr/>
        <w:t>瑲枥洫䴤坈숨汩䴥晈갩䱆노䱷⑲癮厮ꅄ眽㩥뽌㵰䑅䄶</w:t>
      </w:r>
      <w:r>
        <w:rPr/>
        <w:t>ⱈ</w:t>
      </w:r>
      <w:r>
        <w:rPr/>
        <w:t>猻⑐焰枥眰智㜰潎瘱숬ꥠ쉨㖿䝫ꏂ㕡⏂磂걸⪡묲楹儷㕯㘽</w:t>
      </w:r>
      <w:r>
        <w:rPr/>
        <w:t>ꤻ</w:t>
      </w:r>
      <w:r>
        <w:rPr/>
        <w:t>ꍡ놩啲坠禥昹쉫</w:t>
      </w:r>
      <w:r>
        <w:rPr/>
        <w:t>ꤰ</w:t>
      </w:r>
      <w:r>
        <w:rPr/>
        <w:t>쉒싂颻彙戹瑳侣쌺☷⵵卢쉲䑮刣嗂橠捥뾩奊吶湸썟쵌뇂幙协㉪彴뽈浩瞩⽍〫偈㑓慅⩚睰桊䭯뭒䡋㑍汑穁䵸묨쉢쉒江╢</w:t>
      </w:r>
      <w:r>
        <w:rPr/>
        <w:t>ꦘ</w:t>
      </w:r>
      <w:r>
        <w:rPr/>
        <w:t>뇂㭭╖䓂⭂㵧坬枻⩡彂뭱呙䄤畞礶氲ꎩ䘨䉇쌮쉇㙏㬬揂⪬穚䤺⥣橤녣縴䃂땈뭘捅</w:t>
      </w:r>
      <w:r>
        <w:rPr/>
        <w:t>ꤳ</w:t>
      </w:r>
      <w:r>
        <w:rPr/>
        <w:t>뮩ㅢ㦱쉃䯂繚⨱滂⩤淂쉢숶숪瞡⒮倹燎敆畅棂쉩扡睇⩔깷䚣歌竎浸唱습뗂</w:t>
      </w:r>
      <w:r>
        <w:rPr/>
        <w:t>ꥅ</w:t>
      </w:r>
      <w:r>
        <w:rPr/>
        <w:t>㉄捾故쉦椤슡㬰䜮ꌨ彧╊ぁ㕗弮䕡䵳纮꥚딥ꅕ灺</w:t>
      </w:r>
      <w:r>
        <w:rPr/>
        <w:t>⠰</w:t>
      </w:r>
      <w:r>
        <w:rPr/>
        <w:t>刵깰顂ォ啴䱖烂輹㙖娽塡쉊瑟奃썈⑏慷桋</w:t>
      </w:r>
      <w:r>
        <w:rPr/>
        <w:t>ⵔ</w:t>
      </w:r>
      <w:r>
        <w:rPr/>
        <w:t>⠸</w:t>
      </w:r>
      <w:r>
        <w:rPr/>
        <w:t>슘挲䨨㞣痍㪡㡎걤娹싍唴㝩╟睋咿淂㘫瘤䩱숳㜹╸欺䰣産坴⚻杭뇂⬩頷⪮㋂樱坴擃㕲썑稨扤㓃禮爥瑍Ⓜ剢⼩癴㥷⭩䕚哂따债歳厡䃂樽彌眽⮮焲喩漩쉩䋂⽀ㅐ䑖숯幨숳</w:t>
      </w:r>
      <w:r>
        <w:rPr/>
        <w:t>ⵃ</w:t>
      </w:r>
      <w:r>
        <w:rPr/>
        <w:t>㴺</w:t>
      </w:r>
      <w:r>
        <w:rPr/>
        <w:t>⡴</w:t>
      </w:r>
      <w:r>
        <w:rPr/>
        <w:t>樬硠떩칱䌹塃쉄坊啅슣⥕쉩</w:t>
      </w:r>
      <w:r>
        <w:rPr/>
        <w:t>⠶ⰴ</w:t>
      </w:r>
      <w:r>
        <w:rPr/>
        <w:t>㧂㛂瑋</w:t>
      </w:r>
      <w:r>
        <w:rPr/>
        <w:t>ⱑ</w:t>
      </w:r>
      <w:r>
        <w:rPr/>
        <w:t>싂┲牷慳亵쉔⹢䥙拂根坤栳䩱㓂긦</w:t>
      </w:r>
      <w:r>
        <w:rPr/>
        <w:t>ꤺ</w:t>
      </w:r>
      <w:r>
        <w:rPr/>
        <w:t>坕ォ瑉숷煖ꥭ晷並皩䑠橂唪쉹愨ㄩ焫䭅䦩塃㊥㘷慙⥄澻燂珂⪬㌊盂琺숴湇</w:t>
      </w:r>
      <w:r>
        <w:rPr/>
        <w:t>ⴳ</w:t>
      </w:r>
      <w:r>
        <w:rPr/>
        <w:t>绂獱䏎敞䝱繊⩕㕰牦㜻뭒쉭䠴卹⥶뭲扢暩뭆普䧂䩑乚⥤쉸响╙⾿捔顡㶿栯匮娭䍉㘹戦庱㵣㙨⧂숬㭯␷縻勂䇂쉋♓땍⿎归縮〯兹泂⍋⚬㯂兇쉨숽挷㓂⸵㌥⑄姂싂쉀壂⹾⻂佟偧堣䇂癋ꄲ恌깟材橹⮬恊슩癖┥㥩뭖拂㨴兩䨸⭣㑓穲䨹ꥧ</w:t>
      </w:r>
      <w:r>
        <w:rPr/>
        <w:t>ꤦ</w:t>
      </w:r>
      <w:r>
        <w:rPr/>
        <w:t>쉐㝾抱䵖恌싂䁋㬲</w:t>
      </w:r>
      <w:r>
        <w:rPr/>
        <w:t>ꕂ</w:t>
      </w:r>
      <w:r>
        <w:rPr/>
        <w:t>䴰甥䅢쉂쉀㡸뽴ꎻ偐ꇂ溏㐦冡奓칠⴬뽹⸮ꅢ坯淂眬⥴戲獬ꌪꥥ슻株㛎幵頪㤰</w:t>
      </w:r>
      <w:r>
        <w:rPr/>
        <w:t>ꗃ</w:t>
      </w:r>
      <w:r>
        <w:rPr/>
        <w:t>敃ㅹ牏並쉒㈲싂券栨㍩梣䮩⤽前囂眪䡉吩浑普䕚긪揂顨縵</w:t>
      </w:r>
      <w:r>
        <w:rPr/>
        <w:t>⣂</w:t>
      </w:r>
      <w:r>
        <w:rPr/>
        <w:t>깪䘸</w:t>
      </w:r>
      <w:r>
        <w:rPr/>
        <w:t>⡃⩡</w:t>
      </w:r>
      <w:r>
        <w:rPr/>
        <w:t>츭丨</w:t>
      </w:r>
      <w:r>
        <w:rPr/>
        <w:t>ꕑ</w:t>
      </w:r>
      <w:r>
        <w:rPr/>
        <w:t>쉯䆩碬㫂滍䝣恒</w:t>
      </w:r>
      <w:r>
        <w:rPr/>
        <w:t>ꤻ</w:t>
      </w:r>
      <w:r>
        <w:rPr/>
        <w:t>橉灈쉒攲</w:t>
      </w:r>
      <w:r>
        <w:rPr/>
        <w:t>ꤴ</w:t>
      </w:r>
      <w:r>
        <w:rPr/>
        <w:t>壂㔫偭⏂䭌枮敆䱀穢漬歒⥨扉䰪帮娫䇂慡숰㵶坺싂汷怪ㅃ䙘䕙쉕⩫ꎘ绂珃䌶傡䡭⼻氰숪㢿䱄㠶㎏쉇繍</w:t>
      </w:r>
      <w:r>
        <w:rPr/>
        <w:t>ꖩ</w:t>
      </w:r>
      <w:r>
        <w:rPr/>
        <w:t>싎썚㉊丯⑺</w:t>
      </w:r>
      <w:r>
        <w:rPr/>
        <w:t>ꕒ⏃</w:t>
      </w:r>
      <w:r>
        <w:rPr/>
        <w:t>濂灭䥄湘껂埂⹘稫梩㬸䍋顂慖愫䅃暬쉵쌭㥗㶥挹㉔磎숭㴰婠旍⧎㕅ㆿ公獂啁䫂ㅁ昵땄参䡂견特쉭湨걬䨵</w:t>
      </w:r>
      <w:r>
        <w:rPr/>
        <w:t>ⷂ</w:t>
      </w:r>
      <w:r>
        <w:rPr/>
        <w:t>楍⤶晸</w:t>
      </w:r>
      <w:r>
        <w:rPr/>
        <w:t>ꦮ╾</w:t>
      </w:r>
      <w:r>
        <w:rPr/>
        <w:t>䓂뼫⶿꺩㦡㈦瑋瑧线䁶怶楘䔮쵸疡싎幐</w:t>
      </w:r>
      <w:r>
        <w:rPr/>
        <w:t>ꗂꔬ</w:t>
      </w:r>
      <w:r>
        <w:rPr/>
        <w:t>毂橅䈸␯ꏂ儭共呢ꅆ乢啣ㄺ穐땷䀨槂㈪咻⸬制슡欫坒㵈䘹껂㐤佫ㆿ傩睉歱Ⓜ涥䀸숸獀㭹匭㍁ꄭ◂⭥♾爱桢넴슥䵮ꍖ㘮掣년䩈⪱慂繀灭⩭廂穙硙䑺⮏ひ썭凂庡涵㍦쉾撩告坞숺㜤숱獧슩碣妡玏㡍㈩쉬㙇溵庱ꅄ燂墱㙐熏䕮䤫⍓⹯烂숥③忂潎兓㙟椫し䭃瀻夶㠯櫂橕촪祯䝁쵲坠泂栯⌲㑁䕏䖥ꄵ촨乲硟䗍戹湾캿類纣䭬獀佫噤녠쵔㐲䬪塒쉾䆥顷淂㑲佄숵☹숸焤⍚⒮숥䤲洭昩♚侵礤╀敏</w:t>
      </w:r>
      <w:r>
        <w:rPr/>
        <w:t>⡟</w:t>
      </w:r>
      <w:r>
        <w:rPr/>
        <w:t>甹瓍䱡燃櫃頱ꄱ参昷硭勂嚻땀顾</w:t>
      </w:r>
      <w:r>
        <w:rPr/>
        <w:t>ⱶ⩭</w:t>
      </w:r>
      <w:r>
        <w:rPr/>
        <w:t>䩸泃녁</w:t>
      </w:r>
      <w:r>
        <w:rPr/>
        <w:t>⣂</w:t>
      </w:r>
      <w:r>
        <w:rPr/>
        <w:t>積杴汁㍥칅熿夽㡂䙆쉌녍⤊页䜳癕⨴</w:t>
      </w:r>
      <w:r>
        <w:rPr/>
        <w:t>꤬</w:t>
      </w:r>
      <w:r>
        <w:rPr/>
        <w:t>㌪爬ꥵ䝐⹬䃂輬㕁䮏束묶䭈썣</w:t>
      </w:r>
      <w:r>
        <w:rPr/>
        <w:t>ꕐ</w:t>
      </w:r>
      <w:r>
        <w:rPr/>
        <w:t>垱싂飂啟㕋㞥싂卵땁窏幥츷</w:t>
      </w:r>
      <w:r>
        <w:rPr/>
        <w:t>ꥊ</w:t>
      </w:r>
      <w:r>
        <w:rPr/>
        <w:t>搣싃긦䝯嚏</w:t>
      </w:r>
      <w:r>
        <w:rPr/>
        <w:t>ꔪ</w:t>
      </w:r>
      <w:r>
        <w:rPr/>
        <w:t>硱䕷佶䍀㙌䄩顨㝦긣슿喘䵡撡䵤╺쉀呴㓂硸㝱</w:t>
      </w:r>
      <w:r>
        <w:rPr/>
        <w:t>⣂</w:t>
      </w:r>
      <w:r>
        <w:rPr/>
        <w:t>削剕祖は⨥輶㉐</w:t>
      </w:r>
      <w:r>
        <w:rPr/>
        <w:t>Ⱔ</w:t>
      </w:r>
      <w:r>
        <w:rPr/>
        <w:t>睢뽯㬺夨灎䐦伲噀湖坥㛂洣겵</w:t>
      </w:r>
      <w:r>
        <w:rPr/>
        <w:t>ⱴ</w:t>
      </w:r>
      <w:r>
        <w:rPr/>
        <w:t>싂▣昰嘤땓埂攭</w:t>
      </w:r>
      <w:r>
        <w:rPr/>
        <w:t>ꕙ</w:t>
      </w:r>
      <w:r>
        <w:rPr/>
        <w:t>습쉮慄竂㍺䙍뭅숤頱䩘쉥䍹싃燂뭦⺻걩䵺幥繪㖥㙩佌睑猸榱쉐길离</w:t>
      </w:r>
      <w:r>
        <w:rPr/>
        <w:t>ꥋ</w:t>
      </w:r>
      <w:r>
        <w:rPr/>
        <w:t>瀷勂쉫味棂㡩㤸쉘딯倣普憩쉄徬ꥡ博⹌╚건捹塄杍畳杆濂奴䌣摋숨䰳硩権䈤㜵숭⩃뼲쉕欹</w:t>
      </w:r>
      <w:r>
        <w:rPr/>
        <w:t>Ɐ</w:t>
      </w:r>
      <w:r>
        <w:rPr/>
        <w:t>彊숪㡨</w:t>
      </w:r>
      <w:r>
        <w:rPr/>
        <w:t>ⵂ</w:t>
      </w:r>
      <w:r>
        <w:rPr/>
        <w:t>㕃櫂䅀캻⹪癘㵸乊㈶繧硃⨭췂쉺떿</w:t>
      </w:r>
      <w:r>
        <w:rPr/>
        <w:t>ꤰ</w:t>
      </w:r>
      <w:r>
        <w:rPr/>
        <w:t>ざ摈䨽딮反惂剁敃㥢瀭久⽞払乔湑牡嘷슬㧂敶</w:t>
      </w:r>
      <w:r>
        <w:rPr/>
        <w:t>⵰</w:t>
      </w:r>
      <w:r>
        <w:rPr/>
        <w:t>弲⬤戥癬婇뭰繨싂䯂</w:t>
      </w:r>
      <w:r>
        <w:rPr/>
        <w:t>ꕩ</w:t>
      </w:r>
      <w:r>
        <w:rPr/>
        <w:t>䯂乾䟂頰⺵懂</w:t>
      </w:r>
      <w:r>
        <w:rPr/>
        <w:t>ꦥ</w:t>
      </w:r>
      <w:r>
        <w:rPr/>
        <w:t>䬨㵃슿劘偂橾걇䴴㯂⪩숨唦塲砳幖⍤뗎⥆捡䱂⹊␩恧唣숯穈ꆩ걆䀭摱灎슡奂ꍰ꥕婴쉬㉖♗㉉㉺汢搴偨浣偋뿂숵牊싂歚嫎칾な顣呐劬⨬㈥㑚㬩㕳⩹摱祌乕乧</w:t>
      </w:r>
      <w:r>
        <w:rPr/>
        <w:t>ⵢ</w:t>
      </w:r>
      <w:r>
        <w:rPr/>
        <w:t>䓂杠縲썒癚䝶⽀숶숥⚬㙒獠丰ꅈ摣䕣朱䉂㐱辻䯂䝯圯睬⩁쉅䱟녹</w:t>
      </w:r>
      <w:r>
        <w:rPr/>
        <w:t>Ⳃ⨪</w:t>
      </w:r>
      <w:r>
        <w:rPr/>
        <w:t>䩕⥃</w:t>
      </w:r>
      <w:r>
        <w:rPr/>
        <w:t>ⵊ</w:t>
      </w:r>
      <w:r>
        <w:rPr/>
        <w:t>烂慪敾㝵캩</w:t>
      </w:r>
      <w:r>
        <w:rPr/>
        <w:t>ꦿ</w:t>
      </w:r>
      <w:r>
        <w:rPr/>
        <w:t>䭖땁䠴㩦⽎副곂汕㵧쉹㭇绂䣂쉷垏쉟깆啇杕也ꎵ壂橐吽촦⚏쌸竂滂ꥡ歾⭕뽂쉎㫍㠥㤷쵑珂쉁갱쉎㞩쉹癱橸佡ꍆ䗂䚣⭴슘⑲摸拂睚〨ꆩ歌䉇ꍤ㍎盂榏颏䬱</w:t>
      </w:r>
      <w:r>
        <w:rPr/>
        <w:t>ꤷ</w:t>
      </w:r>
      <w:r>
        <w:rPr/>
        <w:t>쉖甫湙畞㑦쉴㓂넭浧꥕橤楯嫂甪</w:t>
      </w:r>
      <w:r>
        <w:rPr/>
        <w:t>ꖘ</w:t>
      </w:r>
      <w:r>
        <w:rPr/>
        <w:t>땭慸磃圤坸噃愱渦䑇灒㑙ㅷ숫敃䬨㦥戥걋㖘氭㡏⼨慤皏窿⏂⮬珂媿昬㵫♩</w:t>
      </w:r>
      <w:r>
        <w:rPr/>
        <w:t>ꖮ</w:t>
      </w:r>
      <w:r>
        <w:rPr/>
        <w:t>卩瑒呗区땭琫땅䵠</w:t>
      </w:r>
      <w:r>
        <w:rPr/>
        <w:t>ⰽ</w:t>
      </w:r>
      <w:r>
        <w:rPr/>
        <w:t>汦놿떡녀愴倨䯍繮뽚吸⾘倱⑾⌵奤䇃䊿쉪歔顗슥掻⥟彇纬嘥㡢獹䴸䵮䳂㍘♁딶䵤彰戽歏䡹末轫</w:t>
      </w:r>
      <w:r>
        <w:rPr/>
        <w:t>ꦥ</w:t>
      </w:r>
      <w:r>
        <w:rPr/>
        <w:t>쉘쉐杔䍤䳂쉔</w:t>
      </w:r>
      <w:r>
        <w:rPr/>
        <w:t>꧂</w:t>
      </w:r>
      <w:r>
        <w:rPr/>
        <w:t>쉑㟂㐨㥒煃疿倷칀嫂硈盂뼦竂㙍圊䩗半⦘恔믂䱍㬻</w:t>
      </w:r>
      <w:r>
        <w:rPr/>
        <w:t>⣂</w:t>
      </w:r>
      <w:r>
        <w:rPr/>
        <w:t>瓎祂㕉浩쉾毎⽁㕎堲ꥫ页兪⛂洣潾</w:t>
      </w:r>
      <w:r>
        <w:rPr/>
        <w:t>ⷂ</w:t>
      </w:r>
      <w:r>
        <w:rPr/>
        <w:t>⽧礬쵘暮긽祥㴲顕塌兇幈奴咘㙤</w:t>
      </w:r>
      <w:r>
        <w:rPr/>
        <w:t>⡲</w:t>
      </w:r>
      <w:r>
        <w:rPr/>
        <w:t>剸숤숱散䊡뇍걶ꅖ䉁싂쉆쉇㙷奧朻庘䖱</w:t>
      </w:r>
      <w:r>
        <w:rPr/>
        <w:t>ꦱ</w:t>
      </w:r>
      <w:r>
        <w:rPr/>
        <w:t>獑䙗枣汑䆻䭙灏步㚘杓傘䬨嚡䉊ㆡ䍖쉖㡄ヂ吭긲湃䨩洵䄻顴眴䆱ꅥ刮뮡㑋刦습쉑穨轠땑넱숽㔷磂乚噢䙩긥娸婺㔤䎘僂쉇ꏃ辮煊</w:t>
      </w:r>
      <w:r>
        <w:rPr/>
        <w:t>⠪</w:t>
      </w:r>
      <w:r>
        <w:rPr/>
        <w:t>⺬漥婨</w:t>
      </w:r>
      <w:r>
        <w:rPr/>
        <w:t>⡪</w:t>
      </w:r>
      <w:r>
        <w:rPr/>
        <w:t>䡙別爴숳狂땉秂婥썢䗂癲쉖슏⭣灡숶⵹楾넵⮣溥礻猷㶬灶涮⻍槂㍅礨╆깪㭐⏂녃汑㯂㕫㩅楕乆㙬⪘挻灹坮⒵牠迂㑉〬歒㩣轲焳</w:t>
      </w:r>
      <w:r>
        <w:rPr/>
        <w:t>⡆</w:t>
      </w:r>
      <w:r>
        <w:rPr/>
        <w:t>칐呩涣倵伵쉹捫儷灷佹䩢⺻煭ꥱ呚轟摲슘숳쌽㨯숪⩸曂䙷㔳䑸⑾祍녏</w:t>
      </w:r>
      <w:r>
        <w:rPr/>
        <w:t>⣂▘</w:t>
      </w:r>
      <w:r>
        <w:rPr/>
        <w:t>娦牖祾怹搵</w:t>
      </w:r>
      <w:r>
        <w:rPr/>
        <w:t>⵰</w:t>
      </w:r>
      <w:r>
        <w:rPr/>
        <w:t>猩땦숱晹妱条吮䂥쉒灗쉑♹㵶䡐杕䍂숣呯䚵㝎⪩は縲佒淂䑇숬⍡牓䡨桄焮곎䁗捾㥧쉱汵穵䁪墡</w:t>
      </w:r>
      <w:r>
        <w:rPr/>
        <w:t>ꥑ</w:t>
      </w:r>
      <w:r>
        <w:rPr/>
        <w:t>䓂堩顊䀰ꅔ椺쉘噰噑悮싂슱䚿䌪숷뭳㡇㑓扊渵碻숨皵兇珂匰䯎⭅춬縻な弳쉾伬촩꥚⽣妩歌ガ潈⬻䜥</w:t>
      </w:r>
      <w:r>
        <w:rPr/>
        <w:t>ꕯ</w:t>
      </w:r>
      <w:r>
        <w:rPr/>
        <w:t>挣묣놡䤩址쉣爭⿂扔ꅏ睁㶩档咩䀦橗⨽䭹匪♫녃䱚祋䁋⥗쉒쵺湗쏎扤洦싂煁䰶吩䣂暻㔯숺冱恙娣쉭扇</w:t>
      </w:r>
      <w:r>
        <w:rPr/>
        <w:t>ꔵ</w:t>
      </w:r>
      <w:r>
        <w:rPr/>
        <w:t>믂뽭䜷囂</w:t>
      </w:r>
      <w:r>
        <w:rPr/>
        <w:t>ꕇ</w:t>
      </w:r>
      <w:r>
        <w:rPr/>
        <w:t>䉱㩧癮䩢㉡䭘佭杫쉫㍐捑쉒潞썢숣渦㉠煚㉆剐쉢⩚㔯ぢ䍀쉔睇䁮뼥稶儷呈㬫瀭婕떥浘䘲♎䝂䵑唴㍢뼲⭚〣娸ꥫ⭪側㤨</w:t>
      </w:r>
      <w:r>
        <w:rPr/>
        <w:t>ꤷ</w:t>
      </w:r>
      <w:r>
        <w:rPr/>
        <w:t>㇂塨冏汕窻狂걥恒媘䨳灋湦㨬淂穙练囂潁啟幒땋쵨摤땴쉕쉤矂挺</w:t>
      </w:r>
      <w:r>
        <w:rPr/>
        <w:t>ꕃ</w:t>
      </w:r>
      <w:r>
        <w:rPr/>
        <w:t>䌵㛂橔㭫䚩습㭕恱㡢ꄯ椴抩숭恄敁䖩㛂樴杭皏</w:t>
      </w:r>
      <w:r>
        <w:rPr/>
        <w:t>Ȿ</w:t>
      </w:r>
      <w:r>
        <w:rPr/>
        <w:t>㵀勂䕆梩扸轃偸䠲㥄㵄偍橐떘頱♇䡉潾캵轱楓䀨婰戴均䝈뇂䈭夳갨ꄪ掣썗䱚㐣傿扩塠⭹揂㫂슩</w:t>
      </w:r>
      <w:r>
        <w:rPr/>
        <w:t>ⵎ</w:t>
      </w:r>
      <w:r>
        <w:rPr/>
        <w:t>掮㵉㥹嚻㕴涱</w:t>
      </w:r>
      <w:r>
        <w:rPr/>
        <w:t>ꥅ</w:t>
      </w:r>
      <w:r>
        <w:rPr/>
        <w:t>㙬䦵瓂䴥뽀⤭䫍</w:t>
      </w:r>
      <w:r>
        <w:rPr/>
        <w:t>ⱥ</w:t>
      </w:r>
      <w:r>
        <w:rPr/>
        <w:t>攱南갩ꄴ껍眊숤⩮浃걍怵</w:t>
      </w:r>
      <w:r>
        <w:rPr/>
        <w:t>ⱂ</w:t>
      </w:r>
      <w:r>
        <w:rPr/>
        <w:t>㭅䉩獊榏㩬㍡⸴䁏献숶㡭䪵ヂ┮쉠</w:t>
      </w:r>
      <w:r>
        <w:rPr/>
        <w:t>Ɱ</w:t>
      </w:r>
      <w:r>
        <w:rPr/>
        <w:t>갭⨰쉂壂숻顭犏☪㠩㍙丬䘷녌⑪琺溩⑦떡獈䠶</w:t>
      </w:r>
      <w:r>
        <w:rPr/>
        <w:t>ꥍ⌲</w:t>
      </w:r>
      <w:r>
        <w:rPr/>
        <w:t>妏䩠䕓桦뽺</w:t>
      </w:r>
      <w:r>
        <w:rPr/>
        <w:t>ꔷ</w:t>
      </w:r>
      <w:r>
        <w:rPr/>
        <w:t>摍竂栨嫃츶䡁汀啢㕴㵥䅣ㅠ縰㝲㔶殏㛂儨㔤數颱徘ꥰ㍸⑫喩噭⵵䭮⸰쵀</w:t>
      </w:r>
      <w:r>
        <w:rPr/>
        <w:t>ⷂ</w:t>
      </w:r>
      <w:r>
        <w:rPr/>
        <w:t>氺⥲뾣㗎䤱숣뭮幬땺땸⚩</w:t>
      </w:r>
      <w:r>
        <w:rPr/>
        <w:t>⣃</w:t>
      </w:r>
      <w:r>
        <w:rPr/>
        <w:t>썆吨⩤呏䎿特偾숪뿂桦別獌┣涘伹䁰ꥰ乷佊䟍瑃毂䖬䍴楦䥰杪숺쉔㬮슣</w:t>
      </w:r>
      <w:r>
        <w:rPr/>
        <w:t>⡹⩀</w:t>
      </w:r>
      <w:r>
        <w:rPr/>
        <w:t>兙쏂⩨땖扨♷䅱湒淍䑧숫슮녋⬭㩚廂㉀╰枵쉪쉰甽䠣䤰㝍</w:t>
      </w:r>
      <w:r>
        <w:rPr/>
        <w:t>ꥑ</w:t>
      </w:r>
      <w:r>
        <w:rPr/>
        <w:t>潖也⥴炘䁍쉗♧⛂㔻㫂绂瘬博숦䅞玻䗂皣畟뽣쵂癠䘫殘浱瓂煅⨦坸瘽洹ㅟ쉣</w:t>
      </w:r>
      <w:r>
        <w:rPr/>
        <w:t>ⱄ</w:t>
      </w:r>
      <w:r>
        <w:rPr/>
        <w:t>瘸䥁㵚깬繧塊䭀䆩㑔넨⼯水쵣쵍</w:t>
      </w:r>
      <w:r>
        <w:rPr/>
        <w:t>ꦵ</w:t>
      </w:r>
      <w:r>
        <w:rPr/>
        <w:t>復䮱㠯숪㘺样㍰湪啮㔻敇潤琩摺㊬㍾싂숶꥔瀥䐤⍫佋㑎䭊㙌祟㠤稩㬲ꄩ⨷䕉</w:t>
      </w:r>
      <w:r>
        <w:rPr/>
        <w:t>ꦩ</w:t>
      </w:r>
      <w:r>
        <w:rPr/>
        <w:t>녌櫂깣숺灰滂㕤䔷砯㑄⵩博呤橐獮刭噠䮣場⪘㈩呠堽沿⪻迂</w:t>
      </w:r>
      <w:r>
        <w:rPr/>
        <w:t>ⵤ</w:t>
      </w:r>
      <w:r>
        <w:rPr/>
        <w:t>⡍</w:t>
      </w:r>
      <w:r>
        <w:rPr/>
        <w:t>쉨㭯㠥瑀쉲䔴ㅯ㝟쉂䡥</w:t>
      </w:r>
      <w:r>
        <w:rPr/>
        <w:t>ꔳꔳ</w:t>
      </w:r>
      <w:r>
        <w:rPr/>
        <w:t>䭐墩ㅖ塾爫䃂</w:t>
      </w:r>
      <w:r>
        <w:rPr/>
        <w:t>ⶮ</w:t>
      </w:r>
      <w:r>
        <w:rPr/>
        <w:t>乯ㅾ㟍瑠亵䌽갦쉲䛎긬껍쏂䕀䡩㩭▣囂瓍</w:t>
      </w:r>
      <w:r>
        <w:rPr/>
        <w:t>⡘</w:t>
      </w:r>
      <w:r>
        <w:rPr/>
        <w:t>췂땤뽣</w:t>
      </w:r>
      <w:r>
        <w:rPr/>
        <w:t>ꗂ</w:t>
      </w:r>
      <w:r>
        <w:rPr/>
        <w:t>哂勂迂숸䵟쉚塑採恇䫂땒湗䌪䰪噵㏂偔摫</w:t>
      </w:r>
      <w:r>
        <w:rPr/>
        <w:t>ⷂ</w:t>
      </w:r>
      <w:r>
        <w:rPr/>
        <w:t>꺥昺汙牲㯂匹煫戽⸨䱹顦묭椨싂彞硓쉔䵇數㦘㛍幠걠殩反顖⿂勃슏圮䝇杫佯까㕔䵒⹗䅬䫂갯슱䩡</w:t>
      </w:r>
      <w:r>
        <w:rPr/>
        <w:t>ⰸ</w:t>
      </w:r>
      <w:r>
        <w:rPr/>
        <w:t>懃烃桢畏嘲⯂ꆮ㙅瓂㙨〱쉠쵨</w:t>
      </w:r>
      <w:r>
        <w:rPr/>
        <w:t>ꥎ</w:t>
      </w:r>
      <w:r>
        <w:rPr/>
        <w:t>㩤䭋㙎顔깠⽇쉬</w:t>
      </w:r>
      <w:r>
        <w:rPr/>
        <w:t>ꖥ</w:t>
      </w:r>
      <w:r>
        <w:rPr/>
        <w:t>迂䡥㝕싂</w:t>
      </w:r>
      <w:r>
        <w:rPr/>
        <w:t>⠨</w:t>
      </w:r>
      <w:r>
        <w:rPr/>
        <w:t>츯㢬䉑摶湥칤뭪뿂㑃䍔㙏⭣㡹呹さ쵦僂幂瘪㡹썗㝘杍乍奈⹧⼤摐嘺</w:t>
      </w:r>
      <w:r>
        <w:rPr/>
        <w:t>ⲿ</w:t>
      </w:r>
      <w:r>
        <w:rPr/>
        <w:t>㉓㎵쉬畑晚쵨긭쉁㝾操兮頺慂ꥦ쉩⫍卌㏍䕣焺㭀佫硷獄桞烎䠪㕾祚⬤眭顫</w:t>
      </w:r>
      <w:r>
        <w:rPr/>
        <w:t>ꤦ</w:t>
      </w:r>
      <w:r>
        <w:rPr/>
        <w:t>㵈啠穸彟쏂䭶㣎ꌷ䛎硺器嫎夯䩙䰦</w:t>
      </w:r>
      <w:r>
        <w:rPr/>
        <w:t>ꦻ</w:t>
      </w:r>
      <w:r>
        <w:rPr/>
        <w:t>畊琣䱵䁂ㅵ슩䷂꺵公奺弣䅲</w:t>
      </w:r>
      <w:r>
        <w:rPr/>
        <w:t>Ⱓ</w:t>
      </w:r>
      <w:r>
        <w:rPr/>
        <w:t>슩幪婒悏긣唳ꍫ쉴㯂匤䁍䚻㩬傏株㬪</w:t>
      </w:r>
      <w:r>
        <w:rPr/>
        <w:t>⠲</w:t>
      </w:r>
      <w:r>
        <w:rPr/>
        <w:t>䝐敤倰牠䓂쉞弶愊噘䨫칍彾␨㫂塊塍갩潡燂㍟칤涡㫂澏㵟昻⹅䁠뽋䂮搷쉅癱숶判枬걳ㅇ䄷厣⩪㌦婹갺䀣株滂춣燃姂싎梱⥏㙑埃⨺숹秂吪嫂唱숦슿㝈䴮䶣祣땳╷䮣嘳杫</w:t>
      </w:r>
      <w:r>
        <w:rPr/>
        <w:t>ꕦ</w:t>
      </w:r>
      <w:r>
        <w:rPr/>
        <w:t>熱䐥ꄶ机⮏䎮Ⓨ歂㥁</w:t>
      </w:r>
      <w:r>
        <w:rPr/>
        <w:t>⠸</w:t>
      </w:r>
      <w:r>
        <w:rPr/>
        <w:t>쎏汅公䉂䕐女戫堦㡑顢츹㍷㉄숴ぇ녴쉰</w:t>
      </w:r>
      <w:r>
        <w:rPr/>
        <w:t>ꦵ</w:t>
      </w:r>
      <w:r>
        <w:rPr/>
        <w:t>弻獞딩㕥䏂㶘쉏⽇淍冻뾵䔱싂믂墿㠤彥</w:t>
      </w:r>
      <w:r>
        <w:rPr/>
        <w:t>ꦱ</w:t>
      </w:r>
      <w:r>
        <w:rPr/>
        <w:t>悘䝷⦘彬땸䁀縳癌⏂놬璿噇榬夤䩷穰敹</w:t>
      </w:r>
      <w:r>
        <w:rPr/>
        <w:t>ⲏ⏃</w:t>
      </w:r>
      <w:r>
        <w:rPr/>
        <w:t>䯂祕㬷䦬囃畄䑢</w:t>
      </w:r>
      <w:r>
        <w:rPr/>
        <w:t>⡋⎵</w:t>
      </w:r>
      <w:r>
        <w:rPr/>
        <w:t>쉢㊩</w:t>
      </w:r>
      <w:r>
        <w:rPr/>
        <w:t>Ⱝ</w:t>
      </w:r>
      <w:r>
        <w:rPr/>
        <w:t>썠䗎☸䍨슘畊䥯浗쵖슮慀恰だ甩㗂⽓뽤䋂㌮뭵㙄써汦쉵杁睉ㅴ㍆琶ꅳ瑯㮩䉍煣䕪侩剷㒻믂녨ꌸ땊當슻勂嚘숰八櫂搲䐤佂䱗</w:t>
      </w:r>
      <w:r>
        <w:rPr/>
        <w:t>Ⱞ</w:t>
      </w:r>
      <w:r>
        <w:rPr/>
        <w:t>徏䝱う恩⩚쉁䄸縻숽转䷃㒩䙐摮輴뽊뭺墩⹢憣伲썢뭳稥⛂剳㙄䟂㧂╡穑䋎沣㍊灾뽊㏂娦녚</w:t>
      </w:r>
      <w:r>
        <w:rPr/>
        <w:t>ⵯ</w:t>
      </w:r>
      <w:r>
        <w:rPr/>
        <w:t>쵙怭㖘</w:t>
      </w:r>
      <w:r>
        <w:rPr/>
        <w:t>ꦏ</w:t>
      </w:r>
      <w:r>
        <w:rPr/>
        <w:t>汍쉈厵꺬伵痂汶쵗</w:t>
      </w:r>
      <w:r>
        <w:rPr/>
        <w:t>꧂</w:t>
      </w:r>
      <w:r>
        <w:rPr/>
        <w:t>桩건㏂砹♹꺱摧䀱堤徿轓爱畉ꍺ剺䙌瑐㩲⥃䑧</w:t>
      </w:r>
      <w:r>
        <w:rPr/>
        <w:t>ꔪ╦</w:t>
      </w:r>
    </w:p>
    <w:p>
      <w:pPr>
        <w:pStyle w:val="PreformattedText"/>
        <w:bidi w:val="0"/>
        <w:spacing w:before="0" w:after="0"/>
        <w:jc w:val="left"/>
        <w:rPr/>
      </w:pPr>
      <w:r>
        <w:rPr/>
        <w:t>⹘</w:t>
      </w:r>
      <w:r>
        <w:rPr/>
        <w:t>쉂┹婟垥ꆬ皡</w:t>
      </w:r>
      <w:r>
        <w:rPr/>
        <w:t>ꦱ</w:t>
      </w:r>
      <w:r>
        <w:rPr/>
        <w:t>乫剌汧䩄攳燂㑰깏䣂</w:t>
      </w:r>
      <w:r>
        <w:rPr/>
        <w:t>⠭</w:t>
      </w:r>
      <w:r>
        <w:rPr/>
        <w:t>⽌䥓啹ꥡ洪칊彙⩷䜲䷂걞奎䡩㍂䕦</w:t>
      </w:r>
      <w:r>
        <w:rPr/>
        <w:t>ⵊ</w:t>
      </w:r>
      <w:r>
        <w:rPr/>
        <w:t>ㅌ㖘瑋⍇晈弶僂䵧㙁⚩䫃塥䝡欪⾮搪ꏂ㋃縬摊뾻䕷䐸⴪䥄湕䁊奄♲쉬⍹㤻건㨵㇃⥓㝑悏䭑㴨晃숱墘繚♑燂㭊㊩呴䃂</w:t>
      </w:r>
      <w:r>
        <w:rPr/>
        <w:t>ꦩ</w:t>
      </w:r>
      <w:r>
        <w:rPr/>
        <w:t>乹ㅓ숱쉓쉟ꥺ㡊颏</w:t>
      </w:r>
      <w:r>
        <w:rPr/>
        <w:t>Ⱖ</w:t>
      </w:r>
      <w:r>
        <w:rPr/>
        <w:t>伩媵♁祲㔭땢䘪</w:t>
      </w:r>
      <w:r>
        <w:rPr/>
        <w:t>ꦻ</w:t>
      </w:r>
      <w:r>
        <w:rPr/>
        <w:t>啓奬ꍑ櫂♀쉓礵楉坫壍婥嘪쵢</w:t>
      </w:r>
      <w:r>
        <w:rPr/>
        <w:t>ꤺ</w:t>
      </w:r>
      <w:r>
        <w:rPr/>
        <w:t>公쉁ꥤ䝂䝦污ㄹ归䆵唷牾彂쉊䵋쉆䩀獒奶ꥷㆱ㥭勃쉸戶쉾⍀ㆡ墡䡕吺楖慣塔⎮㥷춣熏换㈨橓䭊뽺档춬䶩䲻䠻慙녍걈砦㍫㛂뾻啐剌顯</w:t>
      </w:r>
      <w:r>
        <w:rPr/>
        <w:t>ꥉ</w:t>
      </w:r>
      <w:r>
        <w:rPr/>
        <w:t>쉴뼵</w:t>
      </w:r>
      <w:r>
        <w:rPr/>
        <w:t>ꤶ</w:t>
      </w:r>
      <w:r>
        <w:rPr/>
        <w:t>㑆䶩⩸湡迂䰤䶥싍땦㙔㯂㩮捪昸</w:t>
      </w:r>
      <w:r>
        <w:rPr/>
        <w:t>ꔲ</w:t>
      </w:r>
      <w:r>
        <w:rPr/>
        <w:t>婴潏牙兵숣杍瑂숣㡐Ⓜ㩃☻䦡췂猣␥⑖櫂䪩硥꺩淂䕐쉅㘤⬷䥺捦쉟搬⒥㛂彠䑇䡇午琳䠪刭문瞥슩㕷</w:t>
      </w:r>
      <w:r>
        <w:rPr/>
        <w:t>ⱄ⬲</w:t>
      </w:r>
      <w:r>
        <w:rPr/>
        <w:t>䑰⵹⹯樊싃깪匦䝋걧城䕥慯슱䄮典숸ꆘ獐剁ぺ楖䡆擂㶣숻쉳숸癫噈쉉㍷奃ꌲ싂䬣㉍㤲倻㯂⛂㙵컂䱚㜨걓䡒쉭</w:t>
      </w:r>
      <w:r>
        <w:rPr/>
        <w:t>ꕖ</w:t>
      </w:r>
      <w:r>
        <w:rPr/>
        <w:t>껂轖쉵㝺獮呥슏ヂ곃㈲䜯숳</w:t>
      </w:r>
      <w:r>
        <w:rPr/>
        <w:t>ꕉ⍘</w:t>
      </w:r>
      <w:r>
        <w:rPr/>
        <w:t>䡠땷䉐䞱⭕⩄⽎捐穎ꅈ쵪쉨ꍒ껂甴ꍳ싂墏瑑䟂呪숻喵ㅷ슡㌸㝁뽡</w:t>
      </w:r>
      <w:r>
        <w:rPr/>
        <w:t>ꕖ</w:t>
      </w:r>
      <w:r>
        <w:rPr/>
        <w:t>橕睱䃂쉡㵚稥⬥慏勂⸲쉟䶮딵뽫槂兰楤⭫놬噤刬㠯䌴쉸쉭洷偕繅⩐쉤싃䥌⪣媻绂쎣㩨绂쵣㩏晨⥐㎱其摅侬啊焪ꆣ쉇㉇彳癃넷滎쉰玬咵摡숯煏숺㤽桚慌䥲䅡⩐뭴顤浗㏂位싎걆㙧䵘췂쵷ꥣ껂ㅴ䮮伹䚥眸쉲쉠㠻츶╘</w:t>
      </w:r>
      <w:r>
        <w:rPr/>
        <w:t>ⱚ⢻</w:t>
      </w:r>
      <w:r>
        <w:rPr/>
        <w:t>ㅑ쉣題ㄱ⩂쉑뗂숱䁣쉬椮싂녤壂⛂깟긪僂暮㝗䋂䉈奎埂츮樲ꅱ垩쉥䰲뾩싂쉾熻焳眺甭儤獅쉥㭲活瑢呬廂♵⹴숰允吴䥮扌뾻浪湂輴쉔佺긱ꄣ싎珂睁</w:t>
      </w:r>
      <w:r>
        <w:rPr/>
        <w:t>⠽⪘</w:t>
      </w:r>
      <w:r>
        <w:rPr/>
        <w:t>帪놮╇</w:t>
      </w:r>
      <w:r>
        <w:rPr/>
        <w:t>ꕅ⬥</w:t>
      </w:r>
      <w:r>
        <w:rPr/>
        <w:t>䙟噱숨㭩⩵땄싃㡯</w:t>
      </w:r>
      <w:r>
        <w:rPr/>
        <w:t>ꔰ</w:t>
      </w:r>
      <w:r>
        <w:rPr/>
        <w:t>㉄窘灔쉙堣䝒並뽃뼥犻㧂䖿녫䨪轇电爪ꄺ纘</w:t>
      </w:r>
      <w:r>
        <w:rPr/>
        <w:t>ꤰ</w:t>
      </w:r>
      <w:r>
        <w:rPr/>
        <w:t>춮桩⯎걡쉪䔵瑾╬䭃ㅆ幗䰳㮵䁨凎楉挲侘䌬꥞啫撏싃瘪块</w:t>
      </w:r>
      <w:r>
        <w:rPr/>
        <w:t>ⰲ</w:t>
      </w:r>
      <w:r>
        <w:rPr/>
        <w:t>䟂塢塓潢傩</w:t>
      </w:r>
      <w:r>
        <w:rPr/>
        <w:t>ⴱ</w:t>
      </w:r>
      <w:r>
        <w:rPr/>
        <w:t>뾻氳央啔楚杳瑖㊣瑺悡揂佈ㅐ偟㩔㊩쉞♟ꥲ塯쉋甥碻址繶㪱ꅔ쉮㉌懂淃쉗氣繇㞩㘴╣㙖⥋恌</w:t>
      </w:r>
      <w:r>
        <w:rPr/>
        <w:t>ⵆ</w:t>
      </w:r>
      <w:r>
        <w:rPr/>
        <w:t>扎겱坴┲溡⛂┮䣂㍌⩏㵰㔣ふ䄵猤梵䴽䆡䄦ꄲ橾澏⫂␰</w:t>
      </w:r>
      <w:r>
        <w:rPr/>
        <w:t>꧍</w:t>
      </w:r>
      <w:r>
        <w:rPr/>
        <w:t>癶칤</w:t>
      </w:r>
      <w:r>
        <w:rPr/>
        <w:t>꧂</w:t>
      </w:r>
      <w:r>
        <w:rPr/>
        <w:t>恧⑙坦㉆奃㙃煖䣂⍺뭠쉯㟂䭎</w:t>
      </w:r>
      <w:r>
        <w:rPr/>
        <w:t>⣂</w:t>
      </w:r>
      <w:r>
        <w:rPr/>
        <w:t>灢쉀唰쉦⤥칇䑙佾숱쉾㕰旂㪿䡳晞磂㋂⥞싃搳渺氭飂넵㨯榮䌬녇㴨꺥뗂쉚唱嫂獆촫囃싎겿恣旂敷縷♮㑾䂮뽶猹慮㥲䔥쉄</w:t>
      </w:r>
      <w:r>
        <w:rPr/>
        <w:t>ⵇ</w:t>
      </w:r>
      <w:r>
        <w:rPr/>
        <w:t>匵숹涩쉄縣玱䡴쉙䮣堮싂眫㭁㕺싂恶夸⽰싂㵠䁳ꏂ䔵瑭</w:t>
      </w:r>
      <w:r>
        <w:rPr/>
        <w:t>ꕲ</w:t>
      </w:r>
      <w:r>
        <w:rPr/>
        <w:t>녙뼴ㄨ收未쉀슘助믂슘䝑㵞䚩䙂獤怴Ⓜ摋⩶⑱助㕦瓎쉎③佦䤪穖␪吵欱슮湙䁉䕳䩩゘쉑</w:t>
      </w:r>
      <w:r>
        <w:rPr/>
        <w:t>ⱕ</w:t>
      </w:r>
      <w:r>
        <w:rPr/>
        <w:t>숊捞噈歔뭳攮쉑濎穤슏㥑䕇牉撡甽伯潊쉃쉐㙚华ꍸ卡圩窡㮵䀭滂⽹뭆繈슻묻</w:t>
      </w:r>
      <w:r>
        <w:rPr/>
        <w:t>ꤱ</w:t>
      </w:r>
      <w:r>
        <w:rPr/>
        <w:t>䊬椮쉪⩨畔本떥ㅵ⽰係偢㚵싍ꥲ祅</w:t>
      </w:r>
      <w:r>
        <w:rPr/>
        <w:t>꤬</w:t>
      </w:r>
      <w:r>
        <w:rPr/>
        <w:t>㍋㑥䉧制䱭쉍惂뿂ㄥ杓㡾㬪歹擂㠶潒䔸㡴奓仂䁠슏┮戦䶿숰圲扞匬㠻啁쉲彮唲⨱숳懂幀稪⪥㴯砺牠塇睔輵쉹쵦䝅瑹쉮㚮숩木彈恇㕈쌷䘫쉣獈顦娭⪬</w:t>
      </w:r>
      <w:r>
        <w:rPr/>
        <w:t>ⷂ</w:t>
      </w:r>
      <w:r>
        <w:rPr/>
        <w:t>瘳㑟</w:t>
      </w:r>
      <w:r>
        <w:rPr/>
        <w:t>⡆</w:t>
      </w:r>
      <w:r>
        <w:rPr/>
        <w:t>슏⍾쌲楖䗂㬺㨮䊘乪姂䍦㈫愵쌩䱾咱湷⤮恁䄮媵䚬쉮㙋䃂攻橯绂</w:t>
      </w:r>
      <w:r>
        <w:rPr/>
        <w:t>ⵔ</w:t>
      </w:r>
      <w:r>
        <w:rPr/>
        <w:t>뭊쵉ꏂ敮㵚ꥸ㉊恾묪曂㕖┤坓䙘싂㷃ꅡ䓂⑨䉭扸摙卪쉹㍂癇顟㎵轁녩柂㍎촪숳做㗂繇쉙⻂桹⾩싂</w:t>
      </w:r>
      <w:r>
        <w:rPr/>
        <w:t>⠤</w:t>
      </w:r>
      <w:r>
        <w:rPr/>
        <w:t>뽵㉹坕杏嫂뾿뼴呐䀫偗䓂桸潤믃⩘숦厱歭땪깥㫎硋갹楂坾㭋녞壂㩩䱏숩슥に┲숽㈷䘺</w:t>
      </w:r>
      <w:r>
        <w:rPr/>
        <w:t>ⴸ</w:t>
      </w:r>
      <w:r>
        <w:rPr/>
        <w:t>쉇硾恎쉃쵕쉠瘷썧劬硂䝈䇂╗煟걋惂⨽伹縱⩇쎏碣之焪깳</w:t>
      </w:r>
      <w:r>
        <w:rPr/>
        <w:t>ⵂ</w:t>
      </w:r>
      <w:r>
        <w:rPr/>
        <w:t>楋쉗两⬺㭎숤祈坘숩⽣Ⓜ䀯扆橑⦿慟玩栴</w:t>
      </w:r>
      <w:r>
        <w:rPr/>
        <w:t>⡠</w:t>
      </w:r>
      <w:r>
        <w:rPr/>
        <w:t>渽쉍䘹칍塯㩊㍡쌩穷瞣犩쉲轟瓂ꍌ㬭슮⩹娨嚣쉌砷夥뼳匶䌫</w:t>
      </w:r>
      <w:r>
        <w:rPr/>
        <w:t>ⱐ</w:t>
      </w:r>
      <w:r>
        <w:rPr/>
        <w:t>挪䩄灷㭗⚻啟捇</w:t>
      </w:r>
      <w:r>
        <w:rPr/>
        <w:t>Ⲙ</w:t>
      </w:r>
      <w:r>
        <w:rPr/>
        <w:t>㡗</w:t>
      </w:r>
      <w:r>
        <w:rPr/>
        <w:t>ꤷ</w:t>
      </w:r>
      <w:r>
        <w:rPr/>
        <w:t>껎쉠橗䀷䉄佖輫攩ꅃ䉩䕱슱䔩吸싂氤偹䍰⮣䰸뮣⛍迂⩚煗椣⨦睸쵟쉂辬숯㣃㏂쉩▱坡쉀係拂序洽습䈱⥤嗂뭞㈭묪犣辬灠拃繨祚⯂싂楺啑匴♞㍔썳瑮顬땕浍䁷</w:t>
      </w:r>
      <w:r>
        <w:rPr/>
        <w:t>ⶵ</w:t>
      </w:r>
      <w:r>
        <w:rPr/>
        <w:t>兲帶♁摅㩓䍐땎愥䚱뾵偒栳煃窮䠴⸬楣轭剬敏숦쉡卨晡攦毃乥挪䐵◍묬椳</w:t>
      </w:r>
      <w:r>
        <w:rPr/>
        <w:t>ꕥ</w:t>
      </w:r>
      <w:r>
        <w:rPr/>
        <w:t>呲師숴橮쉐쉠佟</w:t>
      </w:r>
      <w:r>
        <w:rPr/>
        <w:t>ꥈ</w:t>
      </w:r>
      <w:r>
        <w:rPr/>
        <w:t>㩫쉩礭♺扏南橭祕ㄻ晆猺뽄㛂牠夳</w:t>
      </w:r>
      <w:r>
        <w:rPr/>
        <w:t>ꥈ</w:t>
      </w:r>
      <w:r>
        <w:rPr/>
        <w:t>樨空숰繙ꇎ䴰땖㩣兔슣垥捌繗曂窘厩ꆩ烂㵩あ㖿憡㕸䁱䚣票</w:t>
      </w:r>
      <w:r>
        <w:rPr/>
        <w:t>ꕷ</w:t>
      </w:r>
      <w:r>
        <w:rPr/>
        <w:t>싂礤敯䌷廂␪甲䂵䘨쉄㴭で歡걊䙹榮爭䁎갪칁ꥳ칲슮彷忎䣃⨻㬭䱰ꇂ冩枩㭃津ꅇ쵷䉞村儯㋂暩縳⦵㘥札⪵䭯䩌⽄숊䥫ㅭ剬쉙挷縮⾣撻䖩㎵夰塯쉎揂繸ꍪ渥쉔쉎䱯</w:t>
      </w:r>
      <w:r>
        <w:rPr/>
        <w:t>⠯╫</w:t>
      </w:r>
      <w:r>
        <w:rPr/>
        <w:t>ꕓ</w:t>
      </w:r>
      <w:r>
        <w:rPr/>
        <w:t>쉋묩㬷⹹╹쉴䅘盂嫂縣捎飍쉥䟂䭋땩湧때</w:t>
      </w:r>
      <w:r>
        <w:rPr/>
        <w:t>ⱇ</w:t>
      </w:r>
      <w:r>
        <w:rPr/>
        <w:t>쉂ꄬ匪㴷廂䥶㡷ㅺ辩奌쵧쉲兖嘩彤顀䑡瀲瑺㥷凎ꅰ䩄煶㉕⤪⬦</w:t>
      </w:r>
      <w:r>
        <w:rPr/>
        <w:t>ꗂ</w:t>
      </w:r>
      <w:r>
        <w:rPr/>
        <w:t>칬䑖슮䥠楄倭䍋⌲杳ꏂ쉨䙔瑌慍</w:t>
      </w:r>
      <w:r>
        <w:rPr/>
        <w:t>ꔥ</w:t>
      </w:r>
      <w:r>
        <w:rPr/>
        <w:t>⺻䑔棂呹數唨湰灃ꌭ獾땚싂쉔獌㭬㌨恟䉹捍硁숯午䣂櫂套ꅮꅳ㯂㒣뼩㉯墱⧂彾㊱坟슬뭇ꍊ瀱</w:t>
      </w:r>
      <w:r>
        <w:rPr/>
        <w:t>⠫</w:t>
      </w:r>
      <w:r>
        <w:rPr/>
        <w:t>䍍걣䁇숶㑩ꅣ獫슏乘儲咩㏂呱㌥橮䳂捁繠쉀年㢘癃⹸哂⬭㔱䘭놱穀橷뭂㍵㧂佫呰썬挷䜪嘥咮썈㡺慑倻뽐녉睸䝚汤♐氺夭娪쉅␫䕦ㅘ␩췍克슮硺灃佒硖䙚普䅏毂쉈䑄⹒㈳䂿</w:t>
      </w:r>
      <w:r>
        <w:rPr/>
        <w:t>⡾</w:t>
      </w:r>
      <w:r>
        <w:rPr/>
        <w:t>剕坱洴䤺瀽㉖䰯捭ㅟ摮꥾䵰䨤䫂쉨輳嗂婐䘬乌⨯䬥㟂禿⽋恑⩥</w:t>
      </w:r>
      <w:r>
        <w:rPr/>
        <w:t>꧂</w:t>
      </w:r>
      <w:r>
        <w:rPr/>
        <w:t>ꍄ</w:t>
      </w:r>
      <w:r>
        <w:rPr/>
        <w:t>ⷃ</w:t>
      </w:r>
      <w:r>
        <w:rPr/>
        <w:t>䈨䨨捡䪏ꅭ䄭呧䰴</w:t>
      </w:r>
      <w:r>
        <w:rPr/>
        <w:t>ⳃ</w:t>
      </w:r>
      <w:r>
        <w:rPr/>
        <w:t>ꗍ</w:t>
      </w:r>
      <w:r>
        <w:rPr/>
        <w:t>换䫍拂势湺⩀㉤ꥸ⩋敄⭨⮿숤颮䱨祅</w:t>
      </w:r>
      <w:r>
        <w:rPr/>
        <w:t>ⵃ</w:t>
      </w:r>
      <w:r>
        <w:rPr/>
        <w:t>䯂</w:t>
      </w:r>
      <w:r>
        <w:rPr/>
        <w:t>Ⳃ</w:t>
      </w:r>
      <w:r>
        <w:rPr/>
        <w:t>칢땒㕺숷扳䉡쵫⬥祅㕙쎩浚硭⚬ꅦ⧂넽慑癫䵐䎬穏䐴挦う⹕걔</w:t>
      </w:r>
      <w:r>
        <w:rPr/>
        <w:t>⣂</w:t>
      </w:r>
      <w:r>
        <w:rPr/>
        <w:t>㘻㮏㍭参彇㎿偌㝮뽢</w:t>
      </w:r>
      <w:r>
        <w:rPr/>
        <w:t>ꕴ</w:t>
      </w:r>
      <w:r>
        <w:rPr/>
        <w:t>矂壍幇⵳䑫⹋佰佖扭뭃娮␳灾潔㉲楷痂썴깭⥯獚쉡ꥭ潬⩶䭤䙅넸⌹䵌佥慎〣㉷䩕俍┷潂䕦址㡫캩㝊㑎갻쉦棍䄴㕕㈣株䙖⩶싂殿煣埃塔쉥㍯䃂⾮숥㮬怦㥀兾㣂敲敃㍵</w:t>
      </w:r>
      <w:r>
        <w:rPr/>
        <w:t>ⵗ</w:t>
      </w:r>
      <w:r>
        <w:rPr/>
        <w:t>썆䝪僂칆喡</w:t>
      </w:r>
      <w:r>
        <w:rPr/>
        <w:t>⢏</w:t>
      </w:r>
      <w:r>
        <w:rPr/>
        <w:t>㵡牥瑏㑭</w:t>
      </w:r>
      <w:r>
        <w:rPr/>
        <w:t>ⱥ</w:t>
      </w:r>
      <w:r>
        <w:rPr/>
        <w:t>㜩⩚儯䴻祘깔䭺哎ꄯ塉긬⾻汆숴忂祩ꍄ輵慡ꄶ♅⪵㡑眩恳瘣㑓瑾摏祬䅊⹈䐣츺檏</w:t>
      </w:r>
      <w:r>
        <w:rPr/>
        <w:t>ꥉ</w:t>
      </w:r>
      <w:r>
        <w:rPr/>
        <w:t>ㅡ숲쉾睉갤</w:t>
      </w:r>
      <w:r>
        <w:rPr/>
        <w:t>⢿</w:t>
      </w:r>
      <w:r>
        <w:rPr/>
        <w:t>䔳媵</w:t>
      </w:r>
      <w:r>
        <w:rPr/>
        <w:t>ꥈ</w:t>
      </w:r>
      <w:r>
        <w:rPr/>
        <w:t>썈ꥩ䅙硠佋稪穰⵭뼵侥숱扌䤱倳䈬㧂</w:t>
      </w:r>
      <w:r>
        <w:rPr/>
        <w:t>ꥁ</w:t>
      </w:r>
      <w:r>
        <w:rPr/>
        <w:t>吴</w:t>
      </w:r>
      <w:r>
        <w:rPr/>
        <w:t>Ɐ</w:t>
      </w:r>
      <w:r>
        <w:rPr/>
        <w:t>书䝃쉕啟恗녠怣䅁䍕䱊䩱뭠</w:t>
      </w:r>
      <w:r>
        <w:rPr/>
        <w:t>ꖱ</w:t>
      </w:r>
      <w:r>
        <w:rPr/>
        <w:t>㕦洺⩳䴻倯兔쉵坊䠨⹲槃䣂楁窩싍䴩呹䠴煋磂慰㗂䥈瑤䭘㉚</w:t>
      </w:r>
      <w:r>
        <w:rPr/>
        <w:t>ꖣ</w:t>
      </w:r>
      <w:r>
        <w:rPr/>
        <w:t>挱〉嫂䨤㢘싂吭⥯ノ⍰疩㗂숳⿃쵳欨䔲浅䚻칆旂參捩兟䴽顚촊橦㗎懂㔲嚩穇獀쉥灦䨲쉇慍숭</w:t>
      </w:r>
      <w:r>
        <w:rPr/>
        <w:t>ꕌ</w:t>
      </w:r>
      <w:r>
        <w:rPr/>
        <w:t>㑹</w:t>
      </w:r>
      <w:r>
        <w:rPr/>
        <w:t>⡬</w:t>
      </w:r>
      <w:r>
        <w:rPr/>
        <w:t>窬䲵輦揂쉡睫ꅩ⬪ㅣ⪣づ⥋墘⿂稬䑪䥀숣䤪㫂稪偕塘颬丨䋃斻漮슩⫃囎쉘挱㍑揍碘䧂㇂ぷ奇塦뇂슥瓂싂숣瞣䃂뽈⭯役숷췂槂녣칃倴뭙䧃슬㝱㝁䱣♰㬫</w:t>
      </w:r>
      <w:r>
        <w:rPr/>
        <w:t>ꤩ</w:t>
      </w:r>
      <w:r>
        <w:rPr/>
        <w:t>䱭쉑獵燂㠫橹⑀쉥䮩橾䘯傡</w:t>
      </w:r>
      <w:r>
        <w:rPr/>
        <w:t>꤭</w:t>
      </w:r>
      <w:r>
        <w:rPr/>
        <w:t>杓㢱뽑澬㝅沮畒꥾垱槂䁋攷싂䕵⫂</w:t>
      </w:r>
      <w:r>
        <w:rPr/>
        <w:t>Ȿ</w:t>
      </w:r>
      <w:r>
        <w:rPr/>
        <w:t>䍧暥䍳ꆣ⍉恂欯☮䑅뮥䊿촷㙊楤奐䉎⨲칧㉍摨</w:t>
      </w:r>
      <w:r>
        <w:rPr/>
        <w:t>ꕶ</w:t>
      </w:r>
      <w:r>
        <w:rPr/>
        <w:t>婧硈斣侮剾䑬␻繞</w:t>
      </w:r>
      <w:r>
        <w:rPr/>
        <w:t>Ⳏ</w:t>
      </w:r>
      <w:r>
        <w:rPr/>
        <w:t>汒숹灣ㅁ圲䙧싂壂契☤싂〹갥꺣딳穵⹪⽢㧂䁪焰⚏婟伩㩋슩䥈欶乸쵲呒癮␩兹剑䇂癙믂䙕䕯⑚恀</w:t>
      </w:r>
      <w:r>
        <w:rPr/>
        <w:t>ꤶ</w:t>
      </w:r>
      <w:r>
        <w:rPr/>
        <w:t>䈮ꎏ䑭倩割迂癟싂㡰轂煸슻</w:t>
      </w:r>
      <w:r>
        <w:rPr/>
        <w:t>⡰</w:t>
      </w:r>
      <w:r>
        <w:rPr/>
        <w:t>仂嗂䊻愲绂䠴싂轚䉩桑渣㤤浵氪倮媱暱ㄪ䕀恡䑡淂㉕礽殩쉋潉城깥걈쉗묻땑潐䝦呋⽎湺䎥㧂参䁕䙪땢뮬䙨嫃␷䠤焩利䤬쉵㣂啮嘥碣묦浓䐽䓂⚡䱍싂걷㟃㝢㢱喡ꅺ椩쉵剃槂쵄幱긫㥈䣂剚愣㕡숯쉗獮瀪쉥⑴쉟啸⼥攪㯍ㅙ슬㌤漫</w:t>
      </w:r>
      <w:r>
        <w:rPr/>
        <w:t>ⱋ</w:t>
      </w:r>
      <w:r>
        <w:rPr/>
        <w:t>扖㪮穏稺奩䥹</w:t>
      </w:r>
      <w:r>
        <w:rPr/>
        <w:t>⡸</w:t>
      </w:r>
      <w:r>
        <w:rPr/>
        <w:t>熥䰣愷㑏䅗䅮</w:t>
      </w:r>
      <w:r>
        <w:rPr/>
        <w:t>⣍</w:t>
      </w:r>
      <w:r>
        <w:rPr/>
        <w:t>呷偠쉒䉤⒬拂火冻楯妿栭嘥㕲䠬擂煸噍副䃎擂嫂槎㬳숸㙮御ꥲ恾疏朽긻亿걍칷央煟扣</w:t>
      </w:r>
      <w:r>
        <w:rPr/>
        <w:t>ꥀ</w:t>
      </w:r>
      <w:r>
        <w:rPr/>
        <w:t>焯湀頬⨪楨♉圵汳颮쉌쉊滂썴丶䍟싂䁊ꄬ꺘橩⹉漲皏녺捬쉍癥澻愩놵浧쉡쉞ꄷ彆繄</w:t>
      </w:r>
      <w:r>
        <w:rPr/>
        <w:t>ⴥ</w:t>
      </w:r>
      <w:r>
        <w:rPr/>
        <w:t>ⵚ</w:t>
      </w:r>
      <w:r>
        <w:rPr/>
        <w:t>彶柂灆汀䡫愻䱖牥⽁㧂깸淍⥣쉈녓䎬㨹橰⥕犡숨䅳䙚妮恥⺮䝖㡵⴨</w:t>
      </w:r>
      <w:r>
        <w:rPr/>
        <w:t>ꕨ</w:t>
      </w:r>
      <w:r>
        <w:rPr/>
        <w:t>稵⥏ㅟ䩣拂甶恕囂⾡⸪┲쉪길均浾别碥桱砻㍋⩸䙢䗃浘挱</w:t>
      </w:r>
      <w:r>
        <w:rPr/>
        <w:t>ⰹ♢</w:t>
      </w:r>
      <w:r>
        <w:rPr/>
        <w:t>䡊숴촵쉍獮塨䝷녊㩈啌</w:t>
      </w:r>
      <w:r>
        <w:rPr/>
        <w:t>Ɑ</w:t>
      </w:r>
      <w:r>
        <w:rPr/>
        <w:t>䗂迂䑎쉹믂숴⑚潋桄썐숨㘺䄹㨥橨眥</w:t>
      </w:r>
      <w:r>
        <w:rPr/>
        <w:t>ⵅ</w:t>
      </w:r>
      <w:r>
        <w:rPr/>
        <w:t>睅䕩柂畱䶡㑸亮슣䅃┰슬焯䱟ォ쵢顖伱㥳䟂䵨㛍숳</w:t>
      </w:r>
      <w:r>
        <w:rPr/>
        <w:t>ꖱ</w:t>
      </w:r>
      <w:r>
        <w:rPr/>
        <w:t>ぴ単潈䑧䙙ꏎ慱啁歔䑌䐷ㄴ뽀㢏眮硰촩뭙甊䅂쎻겿</w:t>
      </w:r>
      <w:r>
        <w:rPr/>
        <w:t>ꕎ</w:t>
      </w:r>
      <w:r>
        <w:rPr/>
        <w:t>쎱䠰쵉⨺䭈獯⩉䘰㯂숳녁ꇂ顂쉉欹绂頫㑆䘩䤹싃䀥杆奺朸쉎儺┳淂쉱⴨佴顫쉹䡀㑐奋悬敕쉨⛂</w:t>
      </w:r>
      <w:r>
        <w:rPr/>
        <w:t>ⶥ</w:t>
      </w:r>
      <w:r>
        <w:rPr/>
        <w:t>䑎䧂♉╃♀捤墻噪㚵濂牥桀쉴牚兹操䩎㩅숲㢩顏䑑灔扪㕲拂㣂㚮頫뽋㓂떻买瑀欶櫂뭍辻⭩矂⽌⩤頬単昪뗎䵢唳昰桏⽸氵兎澥㭘꺵⤦싂㠬㙞슻繎爻쉤넨⏂┥⥪剄䕈橭繩䕒䨬숦䅥㞥睄瑬䙰啣뼱䥍슩⭾쉭숮珂뇎쉵싃숱⩓⩔汴뮮欲硏䚘㕔</w:t>
      </w:r>
      <w:r>
        <w:rPr/>
        <w:t>ꥇ</w:t>
      </w:r>
      <w:r>
        <w:rPr/>
        <w:t>繦橪쉬䝈쵺㯂穾彳仂땄撏䡞⫍뼸䫎姂ꇂ硦㤳昬쉆슏쉞㫂싂⭳㠭慘⾱♋㥃僂䀹塸畕䌥晦梡숰湸</w:t>
      </w:r>
      <w:r>
        <w:rPr/>
        <w:t>ꤨ</w:t>
      </w:r>
      <w:r>
        <w:rPr/>
        <w:t>倱⭫넷䔪槂干繩쉚숯</w:t>
      </w:r>
      <w:r>
        <w:rPr/>
        <w:t>꧂</w:t>
      </w:r>
      <w:r>
        <w:rPr/>
        <w:t>琹瑩꥘녣伹䔺橬橲疱</w:t>
      </w:r>
      <w:r>
        <w:rPr/>
        <w:t>ꖏ</w:t>
      </w:r>
      <w:r>
        <w:rPr/>
        <w:t>匦䐦㞮숲刴딮䭌䅧⦬䣂犡쉈묫ㅫ㏂䈹쉹츨뭐걓捬体ꅣ⸳뭾湣쉷䥎갽쉞䩃뗎⌻〶偸硹均橬䁩숽甲䉒场〱䃎〉硒㵷䑑䬫恁畯䱧禣䙇捑칸䊮쉱쉳痍䁣䕂纣⤻琱礻潘묨⏂䥗</w:t>
      </w:r>
      <w:r>
        <w:rPr/>
        <w:t>⢩</w:t>
      </w:r>
      <w:r>
        <w:rPr/>
        <w:t>劣浉䝙桷珎쎱祢也噣⫎</w:t>
      </w:r>
      <w:r>
        <w:rPr/>
        <w:t>Ⲯ</w:t>
      </w:r>
      <w:r>
        <w:rPr/>
        <w:t>熿㉢䃂숴</w:t>
      </w:r>
      <w:r>
        <w:rPr/>
        <w:t>ꕫ</w:t>
      </w:r>
      <w:r>
        <w:rPr/>
        <w:t>琪䷂䍊斵쉨㟃獄獵斵걧쉤⬪塏갪勃뗃숪⑗兰圤⽖彈㥠쉉獮怰䡤繧쉘⍸畋捷쉪ㄮ║砪猻슥⹀싎▱杕</w:t>
      </w:r>
      <w:r>
        <w:rPr/>
        <w:t>ꖮ</w:t>
      </w:r>
      <w:r>
        <w:rPr/>
        <w:t>㡞뭳䈫札效숩䱠숥䥬伹뽌娥㥴严䝀㡋淂稷炱弸噳ㅓ㕥㑁ꥯ쉙獀䫂쉯㵳</w:t>
      </w:r>
      <w:r>
        <w:rPr/>
        <w:t>ꦿ</w:t>
      </w:r>
      <w:r>
        <w:rPr/>
        <w:t>㍳</w:t>
      </w:r>
      <w:r>
        <w:rPr/>
        <w:t>ⴶ</w:t>
      </w:r>
      <w:r>
        <w:rPr/>
        <w:t>慥彣</w:t>
      </w:r>
      <w:r>
        <w:rPr/>
        <w:t>ⵏ</w:t>
      </w:r>
      <w:r>
        <w:rPr/>
        <w:t>娰伹믂硭䙋껂扞党棍兲爦瓂䭞珂ꅵ潮㤺䥭洤깶忎磂⭋㙺祑䉗㙸쉲夹㭕⩣칩泂扔皻␸Ⓕ瑢㭱싂쉂摶亻♱쉔䳂砦㥌挥뭍畃慕숴活ꆩ田</w:t>
      </w:r>
      <w:r>
        <w:rPr/>
        <w:t>ꥎ</w:t>
      </w:r>
      <w:r>
        <w:rPr/>
        <w:t>吴딪烎き칹塴䞵熡セ쉉頲</w:t>
      </w:r>
      <w:r>
        <w:rPr/>
        <w:t>⠨</w:t>
      </w:r>
      <w:r>
        <w:rPr/>
        <w:t>潣䝥晹䵯㭵顟斥浃꥗夻길컂剗輰䱬</w:t>
      </w:r>
      <w:r>
        <w:rPr/>
        <w:t>⡶</w:t>
      </w:r>
      <w:r>
        <w:rPr/>
        <w:t>則凎噃機㴨噃癨呩怹灍歊뽪从晪⧂䌷</w:t>
      </w:r>
      <w:r>
        <w:rPr/>
        <w:t>ꦣ</w:t>
      </w:r>
      <w:r>
        <w:rPr/>
        <w:t>긽礭辡昵惂┪究〪恑杖㒵믎坹㭢숴䁭㤷彏쉕㡢湗뼨䭊䠴㴷䵴硧䍫樳䭧梣⼦䅶牣吊牎塦剎欪</w:t>
      </w:r>
      <w:r>
        <w:rPr/>
        <w:t>ⵯ</w:t>
      </w:r>
      <w:r>
        <w:rPr/>
        <w:t>祲徏꥖扮땕瀷쵙䪘湚䦥</w:t>
      </w:r>
      <w:r>
        <w:rPr/>
        <w:t>ꥃ⹗</w:t>
      </w:r>
      <w:r>
        <w:rPr/>
        <w:t>슿坁䠪劬挨吰ㅅ䝷⍬㐭슡</w:t>
      </w:r>
      <w:r>
        <w:rPr/>
        <w:t>ꦵꥌ</w:t>
      </w:r>
      <w:r>
        <w:rPr/>
        <w:t>뗂②㥈硋칳懂汭灙䝲⧂杈敭숭</w:t>
      </w:r>
      <w:r>
        <w:rPr/>
        <w:t>ꕗ</w:t>
      </w:r>
      <w:r>
        <w:rPr/>
        <w:t>摙▣啸⾵凂垿轱</w:t>
      </w:r>
      <w:r>
        <w:rPr/>
        <w:t>ⱉ</w:t>
      </w:r>
      <w:r>
        <w:rPr/>
        <w:t>爨ꥯ</w:t>
      </w:r>
      <w:r>
        <w:rPr/>
        <w:t>ꦿ</w:t>
      </w:r>
      <w:r>
        <w:rPr/>
        <w:t>䙓幪</w:t>
      </w:r>
      <w:r>
        <w:rPr/>
        <w:t>ꦻ⪥</w:t>
      </w:r>
      <w:r>
        <w:rPr/>
        <w:t>㉡䁢츹넪䝢潹挭쌸㩟쏂♀묽橑곂禘㄰촮噵輹쉐轲</w:t>
      </w:r>
      <w:r>
        <w:rPr/>
        <w:t>ꦩ</w:t>
      </w:r>
      <w:r>
        <w:rPr/>
        <w:t>颵序䜬扒⯂櫍殏㑪䩇亏숳灭灺ㅖ뽍싂䉶沏㖱䥉㇂㛂㙷㖱싂♺灵⫂硾쉒숬⩢쉓呉ꥴ稺㕉栳繚恗槂樻쉖拂娰䵑숮帵癅獊繇潧坹꥘潬晇伬⽱⻂彑캻磂偬杏愵䑤瞮䵖恂摩桱</w:t>
      </w:r>
      <w:r>
        <w:rPr/>
        <w:t>ⴣ</w:t>
      </w:r>
      <w:r>
        <w:rPr/>
        <w:t>轰氤顇묪䙉䥚煗乹剤䉬獡숴囍</w:t>
      </w:r>
      <w:r>
        <w:rPr/>
        <w:t>⡮</w:t>
      </w:r>
      <w:r>
        <w:rPr/>
        <w:t>䵢ꍆ쉤眸䜱礩奇扢䉶ꏂ䥾ㅫ恔녉採⨻</w:t>
      </w:r>
      <w:r>
        <w:rPr/>
        <w:t>ꦏ</w:t>
      </w:r>
      <w:r>
        <w:rPr/>
        <w:t>捎</w:t>
      </w:r>
      <w:r>
        <w:rPr/>
        <w:t>⡱</w:t>
      </w:r>
      <w:r>
        <w:rPr/>
        <w:t>攪挳彯姂敵⹞歭獮䯂汇䬫䦏穱긫橋숥橇浒晁琴殥䤭싂潵㩚帳╢㕄㮻뮏桸</w:t>
      </w:r>
      <w:r>
        <w:rPr/>
        <w:t>⡺</w:t>
      </w:r>
      <w:r>
        <w:rPr/>
        <w:t>㉃䁣㡎뗃稰佺㣂Ⓜ湬欥に灵㝮쉭䮩⥋☱견䅣顈窣燎匰</w:t>
      </w:r>
      <w:r>
        <w:rPr/>
        <w:t>ꤥ</w:t>
      </w:r>
      <w:r>
        <w:rPr/>
        <w:t>㙆杌厩彮ꎱ硆묳㡘㢱䁉ぁ惂싂⚱壂㴪矂繳㉴䕔쉲뭯⾩哂畳牖뇎畔⩤繯類皮쏂異긣恲輫坍䁕䜣唩ㅒ뮮ㄴ浰畈㔤奭卲し⏃⽫䨯ꍍ㕢歷</w:t>
      </w:r>
      <w:r>
        <w:rPr/>
        <w:t>ⲩ</w:t>
      </w:r>
      <w:r>
        <w:rPr/>
        <w:t>㜨湲䥎ㄥ䉟栦㩥㎱愫쉷戭助ꅸ깩恸떵佶䍤梮砪转╚뭄畃䟂⼺칬⑶ꥥ䟂栽偅歕ꥭㅹ③㕟칚칠婪㣂慰壂숱癳姂䥦껂恌ꥦ쵠䬥슏</w:t>
      </w:r>
      <w:r>
        <w:rPr/>
        <w:t>ꥋ</w:t>
      </w:r>
      <w:r>
        <w:rPr/>
        <w:t>䂡⨥硭</w:t>
      </w:r>
      <w:r>
        <w:rPr/>
        <w:t>ⵔ</w:t>
      </w:r>
      <w:r>
        <w:rPr/>
        <w:t>㕅槂ㅠ⵶깧䧂癕☯쉈</w:t>
      </w:r>
      <w:r>
        <w:rPr/>
        <w:t>ⷂ</w:t>
      </w:r>
      <w:r>
        <w:rPr/>
        <w:t>숯歳㵔奤㔽祖쵍⍈㤮⑗啶疡쉎⺬쉮숪썐偪怦</w:t>
      </w:r>
      <w:r>
        <w:rPr/>
        <w:t>⠫⥸</w:t>
      </w:r>
      <w:r>
        <w:rPr/>
        <w:t>췂ꥺ曂㯂彨撩繷䭤䘫珂걁⬳숲犬樯⨴ꥩ싂䍙噙䑋䟂䘤〷⒏㭲⩅㆘幪䨭</w:t>
      </w:r>
      <w:r>
        <w:rPr/>
        <w:t>ꖣ</w:t>
      </w:r>
      <w:r>
        <w:rPr/>
        <w:t>搦뽓彺畭걒払㋃娰䮩秂⩸塪䫂Ⓜ䉬숮杴塈栴</w:t>
      </w:r>
      <w:r>
        <w:rPr/>
        <w:t>ꥊ</w:t>
      </w:r>
      <w:r>
        <w:rPr/>
        <w:t>圤㩘歺硚刣슱◎䳂긩囂䙌쉢쵄䭍偾⵵か䠴䭊⭀咘堮䳂칡佐ꅹ甩숺⭤䱭彭쉲囂庘怹昻啉㇂슩뭁㭓汴瑘迂橸䘦吤ꌤ깪氣捋⸨뽀䦿</w:t>
      </w:r>
      <w:r>
        <w:rPr/>
        <w:t>ꦵ</w:t>
      </w:r>
      <w:r>
        <w:rPr/>
        <w:t>써厘獄㇂䵌湃村朶態噦懎曂潬塒獈㉵⚡昊㤩商㪻㕳啫刪◂杣幥⥀汫쉍偔쉳</w:t>
      </w:r>
      <w:r>
        <w:rPr/>
        <w:t>⠭</w:t>
      </w:r>
      <w:r>
        <w:rPr/>
        <w:t>佣땫䯂⑲⻃䞏潢ꍭ⼪玬䚿㗂⭨婇숥漵歇疵쉎奯睹灮硆꥗杓껂仂横⹷頺摴堻洷슮⥖䝭䁘䥦쉬</w:t>
      </w:r>
      <w:r>
        <w:rPr/>
        <w:t>⡚</w:t>
      </w:r>
      <w:r>
        <w:rPr/>
        <w:t>㶣슮婫浩ꍟ乄녠丸歁␮㜹뼬婘故㝋㒬眫䥉硢떩义欱㕐硓癖㛂슡쉕顖嫂긫딱⩷䍇ꄦ</w:t>
      </w:r>
      <w:r>
        <w:rPr/>
        <w:t>⣂</w:t>
      </w:r>
      <w:r>
        <w:rPr/>
        <w:t>伴帴癞潵迍畨囂剱╢坚练婃㝲㦩秃睐䩨견⭾扄倰汳参㫂깅㍍㛂㝮⥆넸⸻딥㙩쉯祺挤轴㩯兒灟縰䍆놥画颵</w:t>
      </w:r>
      <w:r>
        <w:rPr/>
        <w:t>ⱴ</w:t>
      </w:r>
      <w:r>
        <w:rPr/>
        <w:t>睬쉓埂杗㘫癚䪏慚♣뭚⺩㛂瑒㬮硬ꇎ䉾쉤⩠쌮㈺땁㩹㖮搪䟃㜲쉃⑫㠵☦␨啄帩凂吷颿쉘뮏䇂䮮奀⭮塮娣䍇쉪㔱䙑係㕺匷쉣ꅂ囃♍栴쉮琤偍㫂䎩긭祖</w:t>
      </w:r>
      <w:r>
        <w:rPr/>
        <w:t>ꥅ</w:t>
      </w:r>
      <w:r>
        <w:rPr/>
        <w:t>䥍礸偘畳♱眪㑷㩰⑯㎩憩⨶敊䄵噦쉄</w:t>
      </w:r>
      <w:r>
        <w:rPr/>
        <w:t>ꤲ</w:t>
      </w:r>
      <w:r>
        <w:rPr/>
        <w:t>儫쌰䌺仂쉟땨⤽</w:t>
      </w:r>
      <w:r>
        <w:rPr/>
        <w:t>꧂</w:t>
      </w:r>
      <w:r>
        <w:rPr/>
        <w:t>䘺㇂煙╃⫂怯숶⥌䄱去䈺匷棂녍报䭯쉮㵎縬쉉凂</w:t>
      </w:r>
      <w:r>
        <w:rPr/>
        <w:t>⡏</w:t>
      </w:r>
      <w:r>
        <w:rPr/>
        <w:t>ㄬ䘮偦䑢瘮煀칍쉞㴽䏎㝸⩌杆礭䱀䪘迂㡤␱湟⵱柂轨␮⤳甹瑱䱦摩䲱싃㕔㝁景䤶싂秂䝘牾嗂灄⽷唸稨磂꥙ꅦ㡉㜵摍뽅䠩䡍ꇂ咱숮伣뽶奶싂捴䁾瘹穵㴦⑱䴤啞渪䙨</w:t>
      </w:r>
      <w:r>
        <w:rPr/>
        <w:t>꧂</w:t>
      </w:r>
      <w:r>
        <w:rPr/>
        <w:t>娥瑒盂村깑㩰䠰춘䆵橍⨱敞㠪の奠氬ꄩ桒啭塲䭥숯㥫坚䂿쉒穟琪갸䐬㭓䕩⑾勂⹯买녧癇㍕䑳眶⩦쉇瑆䡴畇湩䉟츦繁偷共촦䭡╔呣软䍊捊盂欦晀⭓⨭깄</w:t>
      </w:r>
      <w:r>
        <w:rPr/>
        <w:t>ⱈ</w:t>
      </w:r>
      <w:r>
        <w:rPr/>
        <w:t>晤쉱㉈ㆣ숥䭠</w:t>
      </w:r>
      <w:r>
        <w:rPr/>
        <w:t>Ⳃ</w:t>
      </w:r>
      <w:r>
        <w:rPr/>
        <w:t>갣扷顷矂仂䕆忎桲놱垥睾梘槂灗檩䐺㜥</w:t>
      </w:r>
      <w:r>
        <w:rPr/>
        <w:t>ꔪ</w:t>
      </w:r>
      <w:r>
        <w:rPr/>
        <w:t>滂瀰칆䴫</w:t>
      </w:r>
      <w:r>
        <w:rPr/>
        <w:t>Ⳃ</w:t>
      </w:r>
      <w:r>
        <w:rPr/>
        <w:t>䑹칗ㅖ撣</w:t>
      </w:r>
      <w:r>
        <w:rPr/>
        <w:t>ⱡ</w:t>
      </w:r>
      <w:r>
        <w:rPr/>
        <w:t>䝭쉋㝕㍕偖圹┪噋숳⭙潊䍬㡭뽪㩂祭䉴쉤獢剏癪撮㩌渽梩獴䑤껂慮弴땯燃嚱䒥柂숵喏</w:t>
      </w:r>
      <w:r>
        <w:rPr/>
        <w:t>Ⳃ</w:t>
      </w:r>
      <w:r>
        <w:rPr/>
        <w:t>䌫</w:t>
      </w:r>
      <w:r>
        <w:rPr/>
        <w:t>ꗂ</w:t>
      </w:r>
      <w:r>
        <w:rPr/>
        <w:t>ヂ仂卧</w:t>
      </w:r>
      <w:r>
        <w:rPr/>
        <w:t>ⳍ</w:t>
      </w:r>
      <w:r>
        <w:rPr/>
        <w:t>숫牠</w:t>
      </w:r>
      <w:r>
        <w:rPr/>
        <w:t>ꤪ</w:t>
      </w:r>
      <w:r>
        <w:rPr/>
        <w:t>㴯獉쉣䃂슘쉓쉩佡䋂⫂祸䀲戯쵌껂땞潁㴶硩攭圵층슻揂㥉칧牷칬彫砽儲䶣炡汩카摂쉓濂⨩潾㐪⩺숨猊颻据瑍㉮帣숰</w:t>
      </w:r>
      <w:r>
        <w:rPr/>
        <w:t>ⶵ</w:t>
      </w:r>
      <w:r>
        <w:rPr/>
        <w:t>玡吭♞稯⌥瀳ヂⓂ浓䥈恡䧂⹀⺥싃ꆩꌹ問㪵슏畂䥾畯噕矂灔┪轧禵穙晨갪쉁⥷潅㍋顫쉥坌쎏飍쉪湌⧎啥奦⚥⹊⩳넻</w:t>
      </w:r>
      <w:r>
        <w:rPr/>
        <w:t>ⶥ</w:t>
      </w:r>
      <w:r>
        <w:rPr/>
        <w:t>㥶彴接橕췎⻂呬슻쉹䝞</w:t>
      </w:r>
      <w:r>
        <w:rPr/>
        <w:t>ⵃ</w:t>
      </w:r>
      <w:r>
        <w:rPr/>
        <w:t>坋庵땮顪昷㗂兏䕃㓂㓂쉙ꍨ曂㇍⏃獎䨵⤽슿䈲妻嫂妿쉹ꍃ㌪扣䆱睺ꥺ뭡湐獑磂ꎮ믂䕎⍰硕슬⨮㍔䡺㡣㚩桒</w:t>
      </w:r>
      <w:r>
        <w:rPr/>
        <w:t>Ⲙ</w:t>
      </w:r>
      <w:r>
        <w:rPr/>
        <w:t>㔭墘슿潎绎杂㙪싂䖣偡塔問浘桬恉卌彏䱢⭒䱗㘰啒煺歬㩇协</w:t>
      </w:r>
      <w:r>
        <w:rPr/>
        <w:t>ꥇ</w:t>
      </w:r>
      <w:r>
        <w:rPr/>
        <w:t>ꅉ䉖搴捲⹤⫂繹⧂佩兔슿쉗쉦潊㜵港縹㘶쵯輸㡭䵠凂物쉳</w:t>
      </w:r>
      <w:r>
        <w:rPr/>
        <w:t>⢻</w:t>
      </w:r>
      <w:r>
        <w:rPr/>
        <w:t>獷敄뭐┯睰ꥦ㵀彖噅敶㩫⨦㵡칩㜷橄䵇슱㒣⩯ꄵ쉹숥恪녎䄯⼻</w:t>
      </w:r>
      <w:r>
        <w:rPr/>
        <w:t>⡖</w:t>
      </w:r>
      <w:r>
        <w:rPr/>
        <w:t>梮厬</w:t>
      </w:r>
      <w:r>
        <w:rPr/>
        <w:t>꧂</w:t>
      </w:r>
      <w:r>
        <w:rPr/>
        <w:t>攥䰷㘩㝯偂⤴슱滂圫쉴燃</w:t>
      </w:r>
      <w:r>
        <w:rPr/>
        <w:t>Ⳏ</w:t>
      </w:r>
      <w:r>
        <w:rPr/>
        <w:t>煬纏㈴싂⬶汇晨䏂䋂搭迂䘷믂㙳樻告梱昵歯牬䦩瑒畒灭塔숪</w:t>
      </w:r>
      <w:r>
        <w:rPr/>
        <w:t>ꦏ</w:t>
      </w:r>
      <w:r>
        <w:rPr/>
        <w:t>婘找橲牮㭡쉦歱숺壂╫灏町싂쉙迂畈汓</w:t>
      </w:r>
      <w:r>
        <w:rPr/>
        <w:t>Ⱝ</w:t>
      </w:r>
      <w:r>
        <w:rPr/>
        <w:t>晆㥟渱쉸猪繠湪欸깗⑉□⥺믂</w:t>
      </w:r>
      <w:r>
        <w:rPr/>
        <w:t>Ⳃ</w:t>
      </w:r>
      <w:r>
        <w:rPr/>
        <w:t>夽瑤䁘彳乱촴꥞碮惂䙇琪扗測㥐◂㠦</w:t>
      </w:r>
      <w:r>
        <w:rPr/>
        <w:t>ꕠ</w:t>
      </w:r>
      <w:r>
        <w:rPr/>
        <w:t>㌽晃䕶녥晌携㈴췂칔嫂䗂싂␽呒ꥦ佖䑴櫂恒츽枣檵ㅫ昦洬瞮瘽呱䵱䦬㐱摀焴</w:t>
      </w:r>
      <w:r>
        <w:rPr/>
        <w:t>ꕐ</w:t>
      </w:r>
      <w:r>
        <w:rPr/>
        <w:t>ㅇ燎㨪䑌꥕冻庩숴㩳㍴ㄸ숵淂</w:t>
      </w:r>
      <w:r>
        <w:rPr/>
        <w:t>ⵠ</w:t>
      </w:r>
      <w:r>
        <w:rPr/>
        <w:t>싂뼸゘쌽䈥皻摇♞顸</w:t>
      </w:r>
      <w:r>
        <w:rPr/>
        <w:t>ⱪ</w:t>
      </w:r>
      <w:r>
        <w:rPr/>
        <w:t>兙䚘癀</w:t>
      </w:r>
      <w:r>
        <w:rPr/>
        <w:t>ꔶ</w:t>
      </w:r>
      <w:r>
        <w:rPr/>
        <w:t>瘭睔숦丸牗⦱싂剱么Ⓨ츬噷橔㴦䄪匫㈺믂쉇乶䭑つ嗍뭌噬幅㓂夨췂</w:t>
      </w:r>
      <w:r>
        <w:rPr/>
        <w:t>ꕲ</w:t>
      </w:r>
      <w:r>
        <w:rPr/>
        <w:t>䠪슬砨슏㜽䡚꺬䥡乧卟䡫瑈䝒伥㡦⩓斩啃竎㟎兦쉠㕆䤦슮栻䙃㈪䲬숥幅瞩帯牯穠〮깡婊勂㍋倵堬毂칫濂斻掮</w:t>
      </w:r>
      <w:r>
        <w:rPr/>
        <w:t>ꖩ</w:t>
      </w:r>
      <w:r>
        <w:rPr/>
        <w:t>娶</w:t>
      </w:r>
      <w:r>
        <w:rPr/>
        <w:t>ꤥ</w:t>
      </w:r>
      <w:r>
        <w:rPr/>
        <w:t>欲⩆㕈獡剂ꥲ卸䡴獥狂つ䴶㞩剱⩬恗쉠䭮쉃じ㕠⍏栮礭佌轊懂䘥䏃欻㵪婌痂恔⹙繓庩摲煬湳䪵㣎睪䞿쌨沬位块祸</w:t>
      </w:r>
      <w:r>
        <w:rPr/>
        <w:t>ⵂ</w:t>
      </w:r>
      <w:r>
        <w:rPr/>
        <w:t>竂㬭䕴杀濂쉎墣</w:t>
      </w:r>
      <w:r>
        <w:rPr/>
        <w:t>ⷂ</w:t>
      </w:r>
      <w:r>
        <w:rPr/>
        <w:t>쉒⨣쉄⍐頮</w:t>
      </w:r>
      <w:r>
        <w:rPr/>
        <w:t>ꗂ</w:t>
      </w:r>
      <w:r>
        <w:rPr/>
        <w:t>길쉵쉐䵈䪡Ⓜ圣幓쉦狎뭸旂䀶</w:t>
      </w:r>
      <w:r>
        <w:rPr/>
        <w:t>ꥄ⚘</w:t>
      </w:r>
      <w:r>
        <w:rPr/>
        <w:t>䐭⍔</w:t>
      </w:r>
      <w:r>
        <w:rPr/>
        <w:t>ⴊ</w:t>
      </w:r>
      <w:r>
        <w:rPr/>
        <w:t>䉞㭪䠪슩奾斏扫汢兡뽊䘳甮㙂飂繩劵갰瀫숥쉅瑧곂㭆䡄煔⹰ꍊ䌷玮恭쉁⚥</w:t>
      </w:r>
      <w:r>
        <w:rPr/>
        <w:t>ꥃ</w:t>
      </w:r>
      <w:r>
        <w:rPr/>
        <w:t>⽥칭䐽临㕲姂瓃ꌷ䪩晟㍮汓⑸걎榥瓍䅰⩘䘥溏㝾ꅍ幭䀰쵍쉨硥恚♧䱦䤶壂㤷汩</w:t>
      </w:r>
      <w:r>
        <w:rPr/>
        <w:t>ꖵ</w:t>
      </w:r>
      <w:r>
        <w:rPr/>
        <w:t>圹䉈㫂睗䈰勍㙂㡂杰妱싂〬⥵媏畏劮䌩稪恎</w:t>
      </w:r>
      <w:r>
        <w:rPr/>
        <w:t>⣂␤</w:t>
      </w:r>
      <w:r>
        <w:rPr/>
        <w:t>㉈䒘㵞杊噂쉚䥀䡸杊䱮顲숸晋煡䵮䔷㨷쉉獱䱧張熻땶捱쉡夽祍䧂匴数吳噊䧂㕮潓숶敭犏㉍珂䩧瘩湘嚥</w:t>
      </w:r>
      <w:r>
        <w:rPr/>
        <w:t>ꗎ</w:t>
      </w:r>
      <w:r>
        <w:rPr/>
        <w:t>⺥穇呬䓍桱捰쉴㩀価䐫墿㴷녡瀺ꍍ珃摷汗䳍Ⓜ㕳弩䑬唩⌶쉰瘰</w:t>
      </w:r>
      <w:r>
        <w:rPr/>
        <w:t>ꕕ</w:t>
      </w:r>
      <w:r>
        <w:rPr/>
        <w:t>姂吻넨ㄩ쉪滂槂뇎晅㦻</w:t>
      </w:r>
      <w:r>
        <w:rPr/>
        <w:t>ꤥ</w:t>
      </w:r>
      <w:r>
        <w:rPr/>
        <w:t>梱潴牄꺡</w:t>
      </w:r>
      <w:r>
        <w:rPr/>
        <w:t>ⳃ⴫</w:t>
      </w:r>
      <w:r>
        <w:rPr/>
        <w:t>啔幙愺祘坥䀣㭩</w:t>
      </w:r>
      <w:r>
        <w:rPr/>
        <w:t>ꔶ</w:t>
      </w:r>
      <w:r>
        <w:rPr/>
        <w:t>洺顩㥐搣䕖瑐睳뽰쉫碩껃劬㠪奔塔㵾⹏桮㐣견㘰슮灌쉊恶礶夭␺</w:t>
      </w:r>
      <w:r>
        <w:rPr/>
        <w:t>Ⳃ</w:t>
      </w:r>
      <w:r>
        <w:rPr/>
        <w:t>娨き䥡숨哂㡎姃⑩剖뽬䩠欦䢏剒䙒戨◂䚏㍓睌䷂⬻䰵㢡睐䐷坟旍녃쉨⫂㵫橞슬摇癔㝰⑕䬷愺捑兒瞬啟サ⭔쉇慈</w:t>
      </w:r>
      <w:r>
        <w:rPr/>
        <w:t>ⵈ⹩</w:t>
      </w:r>
      <w:r>
        <w:rPr/>
        <w:t>츬ꥮ㚱穃喣彨쉲⼸歃睩⭩췂䷂㕋溩</w:t>
      </w:r>
      <w:r>
        <w:rPr/>
        <w:t>⡞</w:t>
      </w:r>
      <w:r>
        <w:rPr/>
        <w:t>䑊坃爴㭌剆⭚믂㯂㞬洤攷䟂幨뭦♖㩘歸猲⪬獳栱딺唤</w:t>
      </w:r>
      <w:r>
        <w:rPr/>
        <w:t>ꦱ</w:t>
      </w:r>
      <w:r>
        <w:rPr/>
        <w:t>쉙顁嗂奔畔쉣甦</w:t>
      </w:r>
      <w:r>
        <w:rPr/>
        <w:t>ⵍ</w:t>
      </w:r>
      <w:r>
        <w:rPr/>
        <w:t>甭䥣䄯⽕㠱⹳㔹묫䌩슩坁渻㵒쉤㜲䥡歬㢥㏂晘㠪⍎ꄴ䶵㬽怨繈䑖娬꥘䋂眰妩⩺䙙櫂廂쉩쉓쉁塡싂敠깘畺쵭뼵䨫佚㧂ꍵ䕑瘶偠⺬</w:t>
      </w:r>
      <w:r>
        <w:rPr/>
        <w:t>ꤳ</w:t>
      </w:r>
      <w:r>
        <w:rPr/>
        <w:t>긺灰爽㵴㡆䡥䵀瘨숪䳂䀶殣炿栦땴⩹硌ㅗ㭳縣伫ㅖ橥扑숸挫僂뇂勂⪘䪿뭍䎘뭊泂呕兙幢㫂畗쉃뭩</w:t>
      </w:r>
      <w:r>
        <w:rPr/>
        <w:t>ⰲ</w:t>
      </w:r>
      <w:r>
        <w:rPr/>
        <w:t>慲奣⹫曂딨⎮栯猽剈⨹䗎頨싂磎</w:t>
      </w:r>
      <w:r>
        <w:rPr/>
        <w:t>ꤤ</w:t>
      </w:r>
      <w:r>
        <w:rPr/>
        <w:t>竂帳</w:t>
      </w:r>
      <w:r>
        <w:rPr/>
        <w:t>ꕴ</w:t>
      </w:r>
      <w:r>
        <w:rPr/>
        <w:t>⼫☱犥⑲皣䡋獡䭓⑄</w:t>
      </w:r>
      <w:r>
        <w:rPr/>
        <w:t>⡈</w:t>
      </w:r>
      <w:r>
        <w:rPr/>
        <w:t>愴伪瘺轰쉅㚩揃爻呩獓ㅕ䤴摑ぶ繋矂䴳䍕昹췂㯂癱洸┥桒樤㡱禱견假極㡈倳썪噬娰扫쉠侩㋂呟䕘恥⨫䈰磍쏂瑐뽘걟塍䍟礨</w:t>
      </w:r>
      <w:r>
        <w:rPr/>
        <w:t>⡅⩄</w:t>
      </w:r>
      <w:r>
        <w:rPr/>
        <w:t>杳ど</w:t>
      </w:r>
      <w:r>
        <w:rPr/>
        <w:t>Ɽ</w:t>
      </w:r>
      <w:r>
        <w:rPr/>
        <w:t>숽쌺㍴쉑╠灶兞厡㈪搨싂㵩䄊䝧さ䭋싎彘娨輪䍵砤쉷砸恤깙奤뮱㨶测쉎䰤꺡䊮쉈䙠䅏㇂䥅㫂扙㴮䍷毂䑏㙭喡⑳䨥䩐䴥䝆昷뽚쌮㵔츭摧넬洷㠣协슩头깊쉦녈帱泂睏兡쉏쉸╰汋쉴䴪㌬懂汩쉺佃걪걍ꥰ輹䝰廂</w:t>
      </w:r>
      <w:r>
        <w:rPr/>
        <w:t>ꕚ</w:t>
      </w:r>
      <w:r>
        <w:rPr/>
        <w:t>丱⹆晙㍯灐䍞䉳䏂</w:t>
      </w:r>
      <w:r>
        <w:rPr/>
        <w:t>ꤰ</w:t>
      </w:r>
      <w:r>
        <w:rPr/>
        <w:t>㚡㍒</w:t>
      </w:r>
      <w:r>
        <w:rPr/>
        <w:t>ꔣ④⹋</w:t>
      </w:r>
      <w:r>
        <w:rPr/>
        <w:t>땧嘬</w:t>
      </w:r>
      <w:r>
        <w:rPr/>
        <w:t>꤭</w:t>
      </w:r>
      <w:r>
        <w:rPr/>
        <w:t>祡佦䃂</w:t>
      </w:r>
      <w:r>
        <w:rPr/>
        <w:t>Ⲭ</w:t>
      </w:r>
      <w:r>
        <w:rPr/>
        <w:t>睬㐬</w:t>
      </w:r>
      <w:r>
        <w:rPr/>
        <w:t>ꔽ</w:t>
      </w:r>
      <w:r>
        <w:rPr/>
        <w:t>濂噈⬰㝤卺䝍쉔걥ꄫ⿂뭕⧂棂椰垡썉硇䍬⩀痎╏쎮咩嘣슬뿂曂䠪厩ꥥ䴰칈⨩ꅴ呵慷砵쉸㑑刱敐て勂愭䩐⭧䍄㵵繳쵃뭚䉖㙮</w:t>
      </w:r>
      <w:r>
        <w:rPr/>
        <w:t>Ɒ</w:t>
      </w:r>
      <w:r>
        <w:rPr/>
        <w:t>㤹幖</w:t>
      </w:r>
      <w:r>
        <w:rPr/>
        <w:t>ꔫ</w:t>
      </w:r>
      <w:r>
        <w:rPr/>
        <w:t>洱䱭眶䝇⹐쉣〹▥䱖印繐⑲㞮</w:t>
      </w:r>
      <w:r>
        <w:rPr/>
        <w:t>Ⱛ</w:t>
      </w:r>
      <w:r>
        <w:rPr/>
        <w:t>幞䝁♶ꌱ슣㭴獱杰砱癏뼨卫㕠㇂泂䩵丷쉂⫂쉦◎槂슮㙱슘꥕쉊畈戤爴숰슡漳哂䢏丫䝞䱊싂</w:t>
      </w:r>
      <w:r>
        <w:rPr/>
        <w:t>ⵍ</w:t>
      </w:r>
      <w:r>
        <w:rPr/>
        <w:t>䱄칄縹䁈乘뭈爫䏂幐縱╉쉱楄쉎噗싂㥺ど</w:t>
      </w:r>
      <w:r>
        <w:rPr/>
        <w:t>ⵔ</w:t>
      </w:r>
      <w:r>
        <w:rPr/>
        <w:t>䬶厡杈卲潫쉋⥚獚䎏슩슮檘ꍅ㙪쉯숰瑊뭁⥀ㄹ曂亵漩祄抡싂䦮穳䐸ㄤ浫䙣䱓䷂䈴⥅祊</w:t>
      </w:r>
      <w:r>
        <w:rPr/>
        <w:t>ꕏ</w:t>
      </w:r>
      <w:r>
        <w:rPr/>
        <w:t>촪㭤슡態祫</w:t>
      </w:r>
      <w:r>
        <w:rPr/>
        <w:t>⡌⹉</w:t>
      </w:r>
      <w:r>
        <w:rPr/>
        <w:t>ꄤ僂㔵</w:t>
      </w:r>
      <w:r>
        <w:rPr/>
        <w:t>ⷂ</w:t>
      </w:r>
      <w:r>
        <w:rPr/>
        <w:t>쉃枡㡙㴲㙩啅⦘⺬ㄲ⨮ꌣ总卋곂兵䭄痂숻㉀슣깂쉶</w:t>
      </w:r>
      <w:r>
        <w:rPr/>
        <w:t>ꕶ</w:t>
      </w:r>
      <w:r>
        <w:rPr/>
        <w:t>伯㭚깨㎩䅖ꅬ䩦⨫</w:t>
      </w:r>
      <w:r>
        <w:rPr/>
        <w:t>⣂</w:t>
      </w:r>
      <w:r>
        <w:rPr/>
        <w:t>离썱⩥숣⹶彮ꄤ쉊焪썭⌷촻㢮怪쉨숲穬颮㘸係祘쉬洺䙲桰䑵䅪套縸伣䧂ㄹ숺⩹皬㶿쉨숽㦏㐣</w:t>
      </w:r>
      <w:r>
        <w:rPr/>
        <w:t>ꔩ</w:t>
      </w:r>
      <w:r>
        <w:rPr/>
        <w:t>犮</w:t>
      </w:r>
      <w:r>
        <w:rPr/>
        <w:t>ⴰ</w:t>
      </w:r>
      <w:r>
        <w:rPr/>
        <w:t>쉟뽆䀩㉵䶘畹呑呃㕠亏繖烂꺬敔睙㥓橙숰摄┲晓㑖쎏츸䌦</w:t>
      </w:r>
      <w:r>
        <w:rPr/>
        <w:t>⠭⸣</w:t>
      </w:r>
      <w:r>
        <w:rPr/>
        <w:t>忂㬷ꆩ㆘싂믍焴䃎汆쉰悱淂뇂㐯캿슩幱⻃柂쉦䶥䍟縷㩘䓎⺘堶㤪</w:t>
      </w:r>
      <w:r>
        <w:rPr/>
        <w:t>Ɫ</w:t>
      </w:r>
      <w:r>
        <w:rPr/>
        <w:t>싂牂材敒汴쉂갲쉪輶嘳ㅖ㙸묭</w:t>
      </w:r>
      <w:r>
        <w:rPr/>
        <w:t>ⵕ</w:t>
      </w:r>
      <w:r>
        <w:rPr/>
        <w:t>쉣</w:t>
      </w:r>
      <w:r>
        <w:rPr/>
        <w:t>⢘</w:t>
      </w:r>
      <w:r>
        <w:rPr/>
        <w:t>쉐媱뽃拃庘슩뽔뼲儸㮏㌨渣㔲䕓㡰슱⭍쉣</w:t>
      </w:r>
      <w:r>
        <w:rPr/>
        <w:t>ⱈ</w:t>
      </w:r>
      <w:r>
        <w:rPr/>
        <w:t>긵╰幁㍠</w:t>
      </w:r>
      <w:r>
        <w:rPr/>
        <w:t>ꤴ</w:t>
      </w:r>
      <w:r>
        <w:rPr/>
        <w:t>哂</w:t>
      </w:r>
      <w:r>
        <w:rPr/>
        <w:t>ⴤ</w:t>
      </w:r>
      <w:r>
        <w:rPr/>
        <w:t>便睌〮ꅓ竂桌</w:t>
      </w:r>
      <w:r>
        <w:rPr/>
        <w:t>⠵</w:t>
      </w:r>
      <w:r>
        <w:rPr/>
        <w:t>牆燂긭쉟␭䑞㷂⩬乺啟⹈츽䑣䖩䰭슮噥㕇奩浍䠩橃睉湹</w:t>
      </w:r>
      <w:r>
        <w:rPr/>
        <w:t>ⲥ</w:t>
      </w:r>
      <w:r>
        <w:rPr/>
        <w:t>晑</w:t>
      </w:r>
      <w:r>
        <w:rPr/>
        <w:t>ꥀ</w:t>
      </w:r>
      <w:r>
        <w:rPr/>
        <w:t>晸䁈丨但䐺䋂⏂곂䥬奈睸㴴㟂䒡⵮䫂땹湷頥⸵䕃⚩牦离숦</w:t>
      </w:r>
      <w:r>
        <w:rPr/>
        <w:t>Ⰺ</w:t>
      </w:r>
      <w:r>
        <w:rPr/>
        <w:t>癬쉆갨愨⸳♞恇幮改娳쉐썷껂禿䑵剎♹礬悡娹欣瑁㜮楊湌㭳䫂伳睸娶窩䤰⧂㭆旂恬瓂機㶿㫂用⸬쉗䥓䁦㥩♔匪⩹춬輪㜺撡匽</w:t>
      </w:r>
      <w:r>
        <w:rPr/>
        <w:t>ꕗ</w:t>
      </w:r>
      <w:r>
        <w:rPr/>
        <w:t>䀤掻┤ꎿ㉰걗睋㔮凂쉆䡩畮滂⩙㴭唰楨䵓䣂泂⥣商쉒</w:t>
      </w:r>
      <w:r>
        <w:rPr/>
        <w:t>ꕺ</w:t>
      </w:r>
      <w:r>
        <w:rPr/>
        <w:t>캥飂䅙橵쌦顚⽠</w:t>
      </w:r>
      <w:r>
        <w:rPr/>
        <w:t>ꤸ</w:t>
      </w:r>
      <w:r>
        <w:rPr/>
        <w:t>⠩</w:t>
      </w:r>
      <w:r>
        <w:rPr/>
        <w:t>掿侻儫쉁怬䥷㭕暬⼪祹Ⓜ</w:t>
      </w:r>
      <w:r>
        <w:rPr/>
        <w:t>Ⳃ</w:t>
      </w:r>
      <w:r>
        <w:rPr/>
        <w:t>㈲</w:t>
      </w:r>
      <w:r>
        <w:rPr/>
        <w:t>ꔬ</w:t>
      </w:r>
      <w:r>
        <w:rPr/>
        <w:t>䵺㡵噊庣櫂䝈柂ꄶ䥴┷쉪ꍱ䶱怳䈴纬떏皘怦係兆싂㙭땮뭷</w:t>
      </w:r>
      <w:r>
        <w:rPr/>
        <w:t>ꕌ⥱</w:t>
      </w:r>
      <w:r>
        <w:rPr/>
        <w:t>剋䵲厮瘽礹䌻徬繃琭儸坚ꄮ</w:t>
      </w:r>
      <w:r>
        <w:rPr/>
        <w:t>ꖮ</w:t>
      </w:r>
      <w:r>
        <w:rPr/>
        <w:t>瀮䅇쵭㗃〶䷂㜹䔸䉊⽳轔ㅱ癪䪥彣</w:t>
      </w:r>
      <w:r>
        <w:rPr/>
        <w:t>ꕕ</w:t>
      </w:r>
      <w:r>
        <w:rPr/>
        <w:t>쉨녒椴擂僂㔦祶汘䦡楶乆</w:t>
      </w:r>
      <w:r>
        <w:rPr/>
        <w:t>⡟</w:t>
      </w:r>
      <w:r>
        <w:rPr/>
        <w:t>揂桇採믂⨽剫╶捶ꏂꆻ촣轌婸匮窏䔹〤佇氽⑦숹顷浰깈⭏地慮䤥䵑␣䅋⍠恹槃敆澵元轍児䑗瓂福칡堵㭬廂숤쉪坱并垩숯╪⪱쉮㶬痂穚걤⩔䩴䍶倹쌤墻䨱䢻⵵뭩䥹쉮䍴玮湤㷂☺⸮偹晥㝊♤䅄㉪䫂╦⹌栴쉙⭂攱㈵津</w:t>
      </w:r>
      <w:r>
        <w:rPr/>
        <w:t>ⵥ</w:t>
      </w:r>
      <w:r>
        <w:rPr/>
        <w:t>⽭䴹噕㴻仂皿恙䉗㡇</w:t>
      </w:r>
      <w:r>
        <w:rPr/>
        <w:t>ꖩ</w:t>
      </w:r>
      <w:r>
        <w:rPr/>
        <w:t>㠷䬰䴱㣂㠮䵞泃曂슻㬶</w:t>
      </w:r>
      <w:r>
        <w:rPr/>
        <w:t>Ⳃ</w:t>
      </w:r>
      <w:r>
        <w:rPr/>
        <w:t>䉍⌸禬䑈穈쵋䇂쉏쉐䭳瞬⹺캏㫃穢繌廂懂䙋㤭睴ꌶ䩕</w:t>
      </w:r>
      <w:r>
        <w:rPr/>
        <w:t>⠪</w:t>
      </w:r>
      <w:r>
        <w:rPr/>
        <w:t>䜲쉩浳泂㉾呐쉳悻煫쉏偄⭳⸷ず䫃甹쉃摭♫卸余ね䗂剆飂㈪㙊椴恴嘽汒䍒彀䙓幇쉲㈣쉨쉴戫張䠪┤癱慠旂朲♭穪䅡</w:t>
      </w:r>
      <w:r>
        <w:rPr/>
        <w:t>ꦱ</w:t>
      </w:r>
      <w:r>
        <w:rPr/>
        <w:t>㏂</w:t>
      </w:r>
      <w:r>
        <w:rPr/>
        <w:t>Ⳃ⧍</w:t>
      </w:r>
      <w:r>
        <w:rPr/>
        <w:t>とꅶ吨쉲乨啃ㆮ땏㶵㒵滂玩瑪势♘칑欮쎱䑯䆘㬹⭅湒太쉗</w:t>
      </w:r>
      <w:r>
        <w:rPr/>
        <w:t>ꕭ</w:t>
      </w:r>
      <w:r>
        <w:rPr/>
        <w:t>剧㍋甮쉣ふ痂</w:t>
      </w:r>
      <w:r>
        <w:rPr/>
        <w:t>⠶</w:t>
      </w:r>
      <w:r>
        <w:rPr/>
        <w:t>媿便쉧䑳唸楣捞仂뮩潗歱氮䍄䇂뗂哂硐</w:t>
      </w:r>
      <w:r>
        <w:rPr/>
        <w:t>ⱷ</w:t>
      </w:r>
      <w:r>
        <w:rPr/>
        <w:t>〻噑䈻瓎꺮┩凂轇쉷祲숩</w:t>
      </w:r>
      <w:r>
        <w:rPr/>
        <w:t>ꕳ</w:t>
      </w:r>
      <w:r>
        <w:rPr/>
        <w:t>㌻╮壂牌揂㡖싂秎䵠浙偺爣潾칑싂ꌣ㖱䀻㌴猤橣潳稸쵑</w:t>
      </w:r>
      <w:r>
        <w:rPr/>
        <w:t>ⰵ</w:t>
      </w:r>
      <w:r>
        <w:rPr/>
        <w:t>ꥅ</w:t>
      </w:r>
      <w:r>
        <w:rPr/>
        <w:t>䉆田头⑇쉳䂿哎Ⓜ</w:t>
      </w:r>
      <w:r>
        <w:rPr/>
        <w:t>ꤸ</w:t>
      </w:r>
      <w:r>
        <w:rPr/>
        <w:t>숪⩕椳㭮爻㡋暘㑱싂걖癧槂姂盂猥쉎䭀⨯恏瑄⼪儨稫纥婞喘</w:t>
      </w:r>
      <w:r>
        <w:rPr/>
        <w:t>⠬</w:t>
      </w:r>
      <w:r>
        <w:rPr/>
        <w:t>ꕨꗍ</w:t>
      </w:r>
      <w:r>
        <w:rPr/>
        <w:t>녱⤪⥠䍏쉥䩊</w:t>
      </w:r>
      <w:r>
        <w:rPr/>
        <w:t>ⶩ</w:t>
      </w:r>
      <w:r>
        <w:rPr/>
        <w:t>쉯뼨抩暬ㅸ狂숳㪩戺輷卌⸦⭇剶獦䠊〤㴮걐癌뮮榻䟂⽋祉悩䒮⑌뿂䙪卨㑨噥⩏</w:t>
      </w:r>
      <w:r>
        <w:rPr/>
        <w:t>⡠</w:t>
      </w:r>
      <w:r>
        <w:rPr/>
        <w:t>깩憱䡁秂⦱䑊땓쉴敔堦슩싂쉊⥤捄㭋촹獪敍㉈堷쉣⹷幄㥠꥕串⌰䆩쎮祟㥨䝡䈦煲쉐싂㡷犱䰱买瓂䕑獑딤乫煞꺥㷂䤬⫃煩䕆娥䝚䟂昭㧂싂녯堲纥⸱县숻仂榩唪쉁涣朤쉕㕊</w:t>
      </w:r>
      <w:r>
        <w:rPr/>
        <w:t>ꔤ</w:t>
      </w:r>
      <w:r>
        <w:rPr/>
        <w:t>쏂啠歯㡰땏䱙⵲⬻颮┮橍壂䥅</w:t>
      </w:r>
      <w:r>
        <w:rPr/>
        <w:t>⠰</w:t>
      </w:r>
      <w:r>
        <w:rPr/>
        <w:t>乩兏烂뮵橑顯偆迍繙䙫⸫⥌쉔쉬溮</w:t>
      </w:r>
      <w:r>
        <w:rPr/>
        <w:t>ꕊ</w:t>
      </w:r>
      <w:r>
        <w:rPr/>
        <w:t>便垩硵䌱⫂㯂曂쉥櫂敕婯⨴</w:t>
      </w:r>
      <w:r>
        <w:rPr/>
        <w:t>ⶣ</w:t>
      </w:r>
      <w:r>
        <w:rPr/>
        <w:t>潺䭅㌩㤨丽⨺娨숵汯䅴㔬ꄤ啪䤩싂轶瑑洪䲱녉</w:t>
      </w:r>
      <w:r>
        <w:rPr/>
        <w:t>꤬</w:t>
      </w:r>
      <w:r>
        <w:rPr/>
        <w:t>搨⽅㡲묥숫爩놘奍쵣츫꺵噶놵숷</w:t>
      </w:r>
      <w:r>
        <w:rPr/>
        <w:t>ꦩ</w:t>
      </w:r>
      <w:r>
        <w:rPr/>
        <w:t>垮⩕䱫卨츸䞣捃睩㙑卪廂㑭楞⨶ꍮ넸䙌柂숹놩灲悻纣湨楱뿍㏂</w:t>
      </w:r>
      <w:r>
        <w:rPr/>
        <w:t>ꔴ</w:t>
      </w:r>
      <w:r>
        <w:rPr/>
        <w:t>뭹ꌵ剺櫂ꍮ卒뾩楹烂</w:t>
      </w:r>
      <w:r>
        <w:rPr/>
        <w:t>ⵏ</w:t>
      </w:r>
      <w:r>
        <w:rPr/>
        <w:t>䙖厩帽⭳歌⶿獈䆿떵瀸㘦伹깑矂믂序싂㡸묬柂쵶㩶㝙扖桑頬쉅䁤偟䰽㑐싂㬪슩⹶ㅥꅯ</w:t>
      </w:r>
      <w:r>
        <w:rPr/>
        <w:t>⢮</w:t>
      </w:r>
      <w:r>
        <w:rPr/>
        <w:t>촯⩖ケ庬昭⦿쉾瘩洪圪嘤椳潓⤨佀슡㩾剈⹌䉨땾澥剰쵦顈⩆轔柎</w:t>
      </w:r>
      <w:r>
        <w:rPr/>
        <w:t>⢿</w:t>
      </w:r>
      <w:r>
        <w:rPr/>
        <w:t>땕塇埂⑐䭦免숣</w:t>
      </w:r>
      <w:r>
        <w:rPr/>
        <w:t>⠻</w:t>
      </w:r>
      <w:r>
        <w:rPr/>
        <w:t>ꏂ䏎㬣扖숵湣牍ざ睢䉑转灋</w:t>
      </w:r>
      <w:r>
        <w:rPr/>
        <w:t>ⰻ</w:t>
      </w:r>
      <w:r>
        <w:rPr/>
        <w:t>⿍㞡䒥乗㡌갪㗂椰녗稷ㅓ燂欦滂䉪扟䡣㬸劮䂿䕨싎䡴䤶祁㑤楶涣氶轱ꅉ㥆㔦頦㈲㘰㴲剆</w:t>
      </w:r>
      <w:r>
        <w:rPr/>
        <w:t>ⵞ</w:t>
      </w:r>
      <w:r>
        <w:rPr/>
        <w:t>卫싂쉤ぱ</w:t>
      </w:r>
      <w:r>
        <w:rPr/>
        <w:t>⠱</w:t>
      </w:r>
      <w:r>
        <w:rPr/>
        <w:t>搳</w:t>
      </w:r>
      <w:r>
        <w:rPr/>
        <w:t>⣂</w:t>
      </w:r>
      <w:r>
        <w:rPr/>
        <w:t>㫂쉆슣唰獣♊䖩쉯奅썂櫎䄴䬺䵊쉖晍輰乾</w:t>
      </w:r>
      <w:r>
        <w:rPr/>
        <w:t>⡉</w:t>
      </w:r>
      <w:r>
        <w:rPr/>
        <w:t>婘䪬棂뭧㍙晢偹걚摓</w:t>
      </w:r>
      <w:r>
        <w:rPr/>
        <w:t>Ⱞ</w:t>
      </w:r>
      <w:r>
        <w:rPr/>
        <w:t>㖿娫䅦☪⦵洣睮奁쉟㎥</w:t>
      </w:r>
      <w:r>
        <w:rPr/>
        <w:t>ꤺꖮ</w:t>
      </w:r>
      <w:r>
        <w:rPr/>
        <w:t>떿슬캣㇂䥟轅☯</w:t>
      </w:r>
      <w:r>
        <w:rPr/>
        <w:t>ⵀ</w:t>
      </w:r>
      <w:r>
        <w:rPr/>
        <w:t>㩨爫砰姂</w:t>
      </w:r>
      <w:r>
        <w:rPr/>
        <w:t>ꦘ</w:t>
      </w:r>
      <w:r>
        <w:rPr/>
        <w:t>䩏硍ꏃ㫂╤☱熥䅥땰㨦묨睥곂㩮⌽并⾣뽾ど縬슿檱祙㙵</w:t>
      </w:r>
      <w:r>
        <w:rPr/>
        <w:t>ꤪ</w:t>
      </w:r>
      <w:r>
        <w:rPr/>
        <w:t>쎘䙔쉊暵䓂⻎⮩</w:t>
      </w:r>
      <w:r>
        <w:rPr/>
        <w:t>⡎</w:t>
      </w:r>
      <w:r>
        <w:rPr/>
        <w:t>氷╔걷䉫㑑優⹗㕲쵳쌫㠶䝫䕡毂刻㠰</w:t>
      </w:r>
      <w:r>
        <w:rPr/>
        <w:t>ꦬ⧂</w:t>
      </w:r>
      <w:r>
        <w:rPr/>
        <w:t>獏⻂儴塁兢內枵촤ꌣ㍕樣㥊췍炵</w:t>
      </w:r>
      <w:r>
        <w:rPr/>
        <w:t>꧂⫂</w:t>
      </w:r>
      <w:r>
        <w:rPr/>
        <w:t>迃</w:t>
      </w:r>
      <w:r>
        <w:rPr/>
        <w:t>⡺</w:t>
      </w:r>
      <w:r>
        <w:rPr/>
        <w:t>悡䱦䘨⫃睑盂</w:t>
      </w:r>
      <w:r>
        <w:rPr/>
        <w:t>ꕱ⩳</w:t>
      </w:r>
      <w:r>
        <w:rPr/>
        <w:t>쉵礽㘥⼽浡慊㵏檱ꅮ㤯癁⿂㥐⍍䨳眸쵩쉃⼤塣嘶汊狂㡮⩵佇ꄸ颿犏ꥧ䩭</w:t>
      </w:r>
      <w:r>
        <w:rPr/>
        <w:t>⡩</w:t>
      </w:r>
      <w:r>
        <w:rPr/>
        <w:t>뮘轴滍⥃搊ꄤ垿⥙坯测㕙转午쉃辩⛂吻惂焸쉓㯂恱仍䶵숫싂뗎恇壂㵕</w:t>
      </w:r>
      <w:r>
        <w:rPr/>
        <w:t>ꤻ</w:t>
      </w:r>
      <w:r>
        <w:rPr/>
        <w:t>悥숺ꍢ⵭㜪䥉倫갺쉍䧂癙滂佺ㆿ摄䙬㡑싂歓쉩</w:t>
      </w:r>
      <w:r>
        <w:rPr/>
        <w:t>⠱</w:t>
      </w:r>
      <w:r>
        <w:rPr/>
        <w:t>浦㍩唷〨噉䎵⮏춏癗갮䱓ꥦ䍙帹㴲公婍㍈쉙畸灺戨䣂幇䭨ꄪ촻扨皩㵦塁卖</w:t>
      </w:r>
      <w:r>
        <w:rPr/>
        <w:t>ꗂ</w:t>
      </w:r>
      <w:r>
        <w:rPr/>
        <w:t>烃㈷桔ꍮ⑨怵㥷㊡婪捑⭉녙⍙쉟숴쉋ꌯ䴯撩⥴爥♹㙏숳㨣轃♫䵉쉅湃畘硭顾㉨䭡⩬愦슻뮩㮣䱦䑾숩浃橺摖敵飍庮呷破㞬幑颱쉌칳嫂䑐傣䠲硦甪껍쉔氻⸵硲圭愻咡䁥嫂颏쏂䍺橧䈨乇싂彘牚伮斮䭱䜦煸쉮긨╓垻▩椶</w:t>
      </w:r>
      <w:r>
        <w:rPr/>
        <w:t>ⰻ</w:t>
      </w:r>
      <w:r>
        <w:rPr/>
        <w:t>瀶쉥⍦⩈䉀䁟</w:t>
      </w:r>
      <w:r>
        <w:rPr/>
        <w:t>꧂</w:t>
      </w:r>
      <w:r>
        <w:rPr/>
        <w:t>숬䅩昫</w:t>
      </w:r>
      <w:r>
        <w:rPr/>
        <w:t>ꔥ</w:t>
      </w:r>
      <w:r>
        <w:rPr/>
        <w:t>奠浬⬪焥䄺슏㜵癫싎⩫</w:t>
      </w:r>
      <w:r>
        <w:rPr/>
        <w:t>⡨</w:t>
      </w:r>
      <w:r>
        <w:rPr/>
        <w:t>眺䌮乾斿侘偙猳椹䜺䝤㭭뽸䫂㚵椴숪㭢顮⩓䐵</w:t>
      </w:r>
      <w:r>
        <w:rPr/>
        <w:t>⣍</w:t>
      </w:r>
      <w:r>
        <w:rPr/>
        <w:t>뼯싂溡뽟㵨㯂徏㠮偫ꅙ吪智</w:t>
      </w:r>
      <w:r>
        <w:rPr/>
        <w:t>ꖿ</w:t>
      </w:r>
      <w:r>
        <w:rPr/>
        <w:t>㦣䄪儹䃂祋犩滂⥊穄婤洯</w:t>
      </w:r>
      <w:r>
        <w:rPr/>
        <w:t>ꖿ</w:t>
      </w:r>
      <w:r>
        <w:rPr/>
        <w:t>䇂⽨䝎</w:t>
      </w:r>
      <w:r>
        <w:rPr/>
        <w:t>⡺</w:t>
      </w:r>
      <w:r>
        <w:rPr/>
        <w:t>䞣桅녷㝌䁬㜦扷桰䫂⼴</w:t>
      </w:r>
      <w:r>
        <w:rPr/>
        <w:t>ꕶ⩯</w:t>
      </w:r>
      <w:r>
        <w:rPr/>
        <w:t>瑟䵠㜨</w:t>
      </w:r>
      <w:r>
        <w:rPr/>
        <w:t>ⴽ⚵ꕧ</w:t>
      </w:r>
      <w:r>
        <w:rPr/>
        <w:t>뽕櫂癢</w:t>
      </w:r>
      <w:r>
        <w:rPr/>
        <w:t>ꖩ</w:t>
      </w:r>
      <w:r>
        <w:rPr/>
        <w:t>奚⺣쉃獕䁨♁轠╪쉌椷壂祉僂畊礣䁵⩥䆘焪抣</w:t>
      </w:r>
      <w:r>
        <w:rPr/>
        <w:t>ꕃ</w:t>
      </w:r>
      <w:r>
        <w:rPr/>
        <w:t>呍瘺伩渲吷㴨奓瘦轭浠幞싂</w:t>
      </w:r>
      <w:r>
        <w:rPr/>
        <w:t>ꥁ</w:t>
      </w:r>
      <w:r>
        <w:rPr/>
        <w:t>㥚⍃桘繇䜻ㅪ䩡佘춮䎬⍱쏂恳䁨祳没牃搪⍵䪩儰걚廂쉖啊廂焷딣쌷強숱䏂䝦眨</w:t>
      </w:r>
      <w:r>
        <w:rPr/>
        <w:t>⡣♉⍅</w:t>
      </w:r>
      <w:r>
        <w:rPr/>
        <w:t>斱</w:t>
      </w:r>
      <w:r>
        <w:rPr/>
        <w:t>ⲿ</w:t>
      </w:r>
      <w:r>
        <w:rPr/>
        <w:t>쉖뼽睤矂쉨䅺츴渴晎⏂瑫㈶⹮칄迂㫂嗂佅楍欪쉦穞䵪䃂슏獾允何⤪㉬硠ꄪ愫溮䫃쌪妿쉣佴갦䍚쉸䟃噋슬ㆿ뾿瘽⭊</w:t>
      </w:r>
      <w:r>
        <w:rPr/>
        <w:t>ꤩ</w:t>
      </w:r>
      <w:r>
        <w:rPr/>
        <w:t>獁傱牶侩轞숪坸䉋숩㜶▘彂瑔</w:t>
      </w:r>
      <w:r>
        <w:rPr/>
        <w:t>ꕒ</w:t>
      </w:r>
      <w:r>
        <w:rPr/>
        <w:t>瀣愽㫂묥쉍䅚主恴睤㬣⬫捅呞壂潃氯㵖䍅卹</w:t>
      </w:r>
      <w:r>
        <w:rPr/>
        <w:t>⠫</w:t>
      </w:r>
      <w:r>
        <w:rPr/>
        <w:t>仍測䱇칯䝗朻に喡彌轕⵸敊㯂䋃练긯㞩漹⍖兂牍熻煏伴呧顈犩塄⌶㬹敹扮칇橉匪㩬땨쉄㘪⏂⵶㤩⽮槍䴷瑬㟂矂</w:t>
      </w:r>
      <w:r>
        <w:rPr/>
        <w:t>ⵎ</w:t>
      </w:r>
      <w:r>
        <w:rPr/>
        <w:t>녌䡹따뽧㍀瀫</w:t>
      </w:r>
      <w:r>
        <w:rPr/>
        <w:t>ⵈ</w:t>
      </w:r>
      <w:r>
        <w:rPr/>
        <w:t>㕚㌯☯쵞</w:t>
      </w:r>
      <w:r>
        <w:rPr/>
        <w:t>ꖬ</w:t>
      </w:r>
      <w:r>
        <w:rPr/>
        <w:t>帲旃㉊숮䡡猽喩</w:t>
      </w:r>
      <w:r>
        <w:rPr/>
        <w:t>ꖵ</w:t>
      </w:r>
      <w:r>
        <w:rPr/>
        <w:t>顓歔淂⨪㷂⌱쉐穑</w:t>
      </w:r>
      <w:r>
        <w:rPr/>
        <w:t>ꥊ⹣</w:t>
      </w:r>
      <w:r>
        <w:rPr/>
        <w:t>檥卣凂╒煫㶱碣슡圊偟칫橌呰癗㩬橔畁忎⤺皩䱍쉨䱱⤪⍮瀲깭쉂㵥쉕摗橰칮쉗㑏漷㝵䬱⵵䍖㉏夶䜨旂縴怯ㅯ䁞㵅⥬쉈嚻깺㥀硸杦⏂⥕</w:t>
      </w:r>
      <w:r>
        <w:rPr/>
        <w:t>⡆〉</w:t>
      </w:r>
      <w:r>
        <w:rPr/>
        <w:t>⵰</w:t>
      </w:r>
      <w:r>
        <w:rPr/>
        <w:t>㵃쉀</w:t>
      </w:r>
      <w:r>
        <w:rPr/>
        <w:t>ꕞ⭎</w:t>
      </w:r>
      <w:r>
        <w:rPr/>
        <w:t>顏稺慩玿㯂て습⩶婇</w:t>
      </w:r>
      <w:r>
        <w:rPr/>
        <w:t>ꕃ</w:t>
      </w:r>
      <w:r>
        <w:rPr/>
        <w:t>칁䡺㬴畣䅊쵀䜪㮻扅䝪玿䱤戴揂㴨쉯〮猨楨㠣秂冱㡏恄쉸⩪땄䏂㝐䑉疏灺⛂噗숳牶爲䰦䰣䅦慕䔹煔썖</w:t>
      </w:r>
      <w:r>
        <w:rPr/>
        <w:t>⢿</w:t>
      </w:r>
      <w:r>
        <w:rPr/>
        <w:t>ꥠ▮⩖⪩䥹参轹欥䉌啢晤</w:t>
      </w:r>
      <w:r>
        <w:rPr/>
        <w:t>ꕹⵤ</w:t>
      </w:r>
      <w:r>
        <w:rPr/>
        <w:t>顪쉤嘺䡙䍅歗㴻哂奺쉢쉲꺻䛂扆䠮䰹⨴숭䅇믂啃穩쉠⥟⽏檘숳쉴쉁촸䏂儥牣栱땬䟂抏庩獴旂슩땇ꌴ飂氮숬쉃⹖䘳䙑㪮⵭</w:t>
      </w:r>
      <w:r>
        <w:rPr/>
        <w:t>⠹</w:t>
      </w:r>
      <w:r>
        <w:rPr/>
        <w:t>內⽑批墬参唽撏歈슩灥祦⴬㙎橬杠亿熱ㅭ頣䁬⨭⎩㕕㙊坊䇂㉢旂쎱䤳㉟</w:t>
      </w:r>
      <w:r>
        <w:rPr/>
        <w:t>ꥒ</w:t>
      </w:r>
      <w:r>
        <w:rPr/>
        <w:t>悻꥖熻妮畉</w:t>
      </w:r>
      <w:r>
        <w:rPr/>
        <w:t>ꕁ</w:t>
      </w:r>
      <w:r>
        <w:rPr/>
        <w:t>䁊갴乶땈⩁♩䁁⑲眯接쉎묲숱⥇쉸晱뽵䄯뮱牪掮㕑⹶こ䩉灁瓂⨩坹㕉긲戸偡♟顠䑨䫎参䍣悿惂卙坌캥</w:t>
      </w:r>
      <w:r>
        <w:rPr/>
        <w:t>⡰</w:t>
      </w:r>
      <w:r>
        <w:rPr/>
        <w:t>痂</w:t>
      </w:r>
      <w:r>
        <w:rPr/>
        <w:t>ꕉ</w:t>
      </w:r>
      <w:r>
        <w:rPr/>
        <w:t>쉺㔥洳湱瑠㵥䦏曂瘸灟숦걠獃䷂쵮柂</w:t>
      </w:r>
      <w:r>
        <w:rPr/>
        <w:t>Ⱛ</w:t>
      </w:r>
      <w:r>
        <w:rPr/>
        <w:t>⼥䉊畚䁠撩地☩㥂偗彞卅朥灢灙⥡</w:t>
      </w:r>
      <w:r>
        <w:rPr/>
        <w:t>ꕚ</w:t>
      </w:r>
      <w:r>
        <w:rPr/>
        <w:t>촸쉞ꎬ玏㉂焯</w:t>
      </w:r>
      <w:r>
        <w:rPr/>
        <w:t>꧂</w:t>
      </w:r>
      <w:r>
        <w:rPr/>
        <w:t>䳂冏슡㢡暘㵕䕙瑲ꅡ╃祁燂姂柂䙾</w:t>
      </w:r>
      <w:r>
        <w:rPr/>
        <w:t>ⵘ</w:t>
      </w:r>
      <w:r>
        <w:rPr/>
        <w:t>ꅭ梿佋갤</w:t>
      </w:r>
      <w:r>
        <w:rPr/>
        <w:t>⠸</w:t>
      </w:r>
      <w:r>
        <w:rPr/>
        <w:t>㓎</w:t>
      </w:r>
      <w:r>
        <w:rPr/>
        <w:t>꥓</w:t>
      </w:r>
      <w:r>
        <w:rPr/>
        <w:t>ⴤ</w:t>
      </w:r>
      <w:r>
        <w:rPr/>
        <w:t>啺癊奬摄쉀牑昣⩫縥♏爦䱤칢떩轕䕀⑋恄⛎暵戭㕍执䠫穊歭扅畞䝸奄䝙䇂슩样睴㐬⪩㭱坧걓抡⿂㕗憻歸㡹垮</w:t>
      </w:r>
      <w:r>
        <w:rPr/>
        <w:t>ꥄ</w:t>
      </w:r>
      <w:r>
        <w:rPr/>
        <w:t>䵒䷂뇂瓂ꄯ浧칹䅾樵땕딵쉸䇂칧쉔偨</w:t>
      </w:r>
      <w:r>
        <w:rPr/>
        <w:t>ⱒⓂ⎡</w:t>
      </w:r>
      <w:r>
        <w:rPr/>
        <w:t>塾瀻䝄⩊쉾㢻佫䴹堬迂ꥯ딨숹쌯牥䨳䡱嘨⨷⩵毂囂숥䙚徬䱫氣牣俎㉩⵺쉑睪䐹橔乚偢䨪参䡪쌵ㅖ轃琸擂슿⩄쌽牅轋ꆩ䚿輰슬ꥨ㥒</w:t>
      </w:r>
      <w:r>
        <w:rPr/>
        <w:t>꧂</w:t>
      </w:r>
      <w:r>
        <w:rPr/>
        <w:t>⺱숵㡵㌣䡆갰廂⻂潐迂碩潹嫂쉨</w:t>
      </w:r>
      <w:r>
        <w:rPr/>
        <w:t>ꗂ</w:t>
      </w:r>
      <w:r>
        <w:rPr/>
        <w:t>余ꍉ</w:t>
      </w:r>
      <w:r>
        <w:rPr/>
        <w:t>⡬</w:t>
      </w:r>
      <w:r>
        <w:rPr/>
        <w:t>癥搵</w:t>
      </w:r>
      <w:r>
        <w:rPr/>
        <w:t>⣂</w:t>
      </w:r>
      <w:r>
        <w:rPr/>
        <w:t>娪⩅㘯칰ㅟꄱ㕢優䚏ㅆ갶긬参⸰숭쌻枻</w:t>
      </w:r>
      <w:r>
        <w:rPr/>
        <w:t>ꕑ</w:t>
      </w:r>
      <w:r>
        <w:rPr/>
        <w:t>瑴⿂恆势湆佌䶮⴪䩫</w:t>
      </w:r>
      <w:r>
        <w:rPr/>
        <w:t>ꕘ</w:t>
      </w:r>
      <w:r>
        <w:rPr/>
        <w:t>畠⑈쉪㥶䉂砳澥슿ㅙ쉬挦숵㨊何嗂땋焸䝧刻晇㓂㙟湁츤爣녦㌵䏂㕂㑎輷䨳쉣殘⯂䑤䩆숱⒡并⒥獹▩쉵껍囍嘴琹ꅮ긨</w:t>
      </w:r>
      <w:r>
        <w:rPr/>
        <w:t>⡟</w:t>
      </w:r>
      <w:r>
        <w:rPr/>
        <w:t>䤻㙵䅄彚㪡池梩硐塵㩾ぉ㉃ꍺ塺䄽燎恞쉘⩬ꍓ㍈㯂熥㒱姂㔶㵈쉲㫂痂亩扈灓㵅楬睋繇쉴☰凎ギ</w:t>
      </w:r>
      <w:r>
        <w:rPr/>
        <w:t>ⷎ</w:t>
      </w:r>
      <w:r>
        <w:rPr/>
        <w:t>츣䟍⫂墣挣䅔</w:t>
      </w:r>
      <w:r>
        <w:rPr/>
        <w:t>⠥</w:t>
      </w:r>
      <w:r>
        <w:rPr/>
        <w:t>쉹汫稺睤㥂噗繥丳䉭昽契㒡昽怴敠㭘痂⽚ꥩ</w:t>
      </w:r>
      <w:r>
        <w:rPr/>
        <w:t>ⱇ</w:t>
      </w:r>
      <w:r>
        <w:rPr/>
        <w:t>慐䗂伳擃㍶䀦㭲썴㡘숤䬮</w:t>
      </w:r>
      <w:r>
        <w:rPr/>
        <w:t>ꤹ</w:t>
      </w:r>
      <w:r>
        <w:rPr/>
        <w:t>兌抩楠슬䉠꥖㭣⩧⚩强걓슱䑆㡶⤽갸当䩟卲榬庮ꥬ栽ꄭ</w:t>
      </w:r>
      <w:r>
        <w:rPr/>
        <w:t>ꥂ</w:t>
      </w:r>
      <w:r>
        <w:rPr/>
        <w:t>沘䕣슬昩飂♠䃂䡃瀽⼫呁⼪抵剁䡋⦬轱</w:t>
      </w:r>
      <w:r>
        <w:rPr/>
        <w:t>⡲</w:t>
      </w:r>
      <w:r>
        <w:rPr/>
        <w:t>兪⏂</w:t>
      </w:r>
      <w:r>
        <w:rPr/>
        <w:t>ⳃ</w:t>
      </w:r>
      <w:r>
        <w:rPr/>
        <w:t>摓쉴㡠帰䄪⫂긲丹幤㑦녑⍸䈲䋂䨱┯ꍐ</w:t>
      </w:r>
      <w:r>
        <w:rPr/>
        <w:t>ⶵ</w:t>
      </w:r>
      <w:r>
        <w:rPr/>
        <w:t>쉰恗潴摹繣噋⨦ち椻⩦飍⥃♇㔪ꄳ㐦浕婘䙥摦⭤</w:t>
      </w:r>
      <w:r>
        <w:rPr/>
        <w:t>ꔹ</w:t>
      </w:r>
      <w:r>
        <w:rPr/>
        <w:t>晁戽칕墥歎倰䨣碩㈩슱⤪璡</w:t>
      </w:r>
      <w:r>
        <w:rPr/>
        <w:t>ꔴ</w:t>
      </w:r>
      <w:r>
        <w:rPr/>
        <w:t>怤㦩町쉭믂䝭癴⛍祵㙒싃쉀幦摧瀹╱♊䷂깶㜪囂牉淂䨱慓婚漴칶ꍒ숴ꌯ뗃⽗㬵坐㕞쉲江떵䅎區㊡㫎ㅤ䮬숮婀䍺ꍉ揂썒뼫䧂䙠剤䍒ꎵ幮ꥯ뽯㵑喥</w:t>
      </w:r>
      <w:r>
        <w:rPr/>
        <w:t>ꕐ</w:t>
      </w:r>
      <w:r>
        <w:rPr/>
        <w:t>顯견慍깥⨭年歯칩塒師⥮츮顲쉰뇂婗漤殻</w:t>
      </w:r>
      <w:r>
        <w:rPr/>
        <w:t>ꦏ</w:t>
      </w:r>
      <w:r>
        <w:rPr/>
        <w:t>㈫䗂硃幸▩싂煩㙊夨ꅁ㡘슘乞䖡깮杳䘲칙幺ꅎ埍幎杙獔㥍쉾</w:t>
      </w:r>
      <w:r>
        <w:rPr/>
        <w:t>ꤥ</w:t>
      </w:r>
      <w:r>
        <w:rPr/>
        <w:t>き亏灂䃍坬瑪뮣⹋朩浱䁔㭃嘪临濎溥檱䁏剹没痂毂쉕凂⤥☱栺䣂欣乫㕱♬坕盂䐬</w:t>
      </w:r>
      <w:r>
        <w:rPr/>
        <w:t>ⰻ</w:t>
      </w:r>
      <w:r>
        <w:rPr/>
        <w:t>쉇午瑧㢩넦㕟壂䇍湙숭㌰䏂䴵㉖딩䀯</w:t>
      </w:r>
      <w:r>
        <w:rPr/>
        <w:t>ⱌ</w:t>
      </w:r>
      <w:r>
        <w:rPr/>
        <w:t>爨頨⬺扦ꌷ쉦⍎噏垥䔪걵깍⩴碵硋㐮伬쉀㫂飂숵㥤穆컂♣濂싂㨻恐⼴ꏂ뭃뭆쎮桤婊扮こ惂呶穤坎桂轓永顊㤴갷䶥䓃㝤乘쉒癴䄸攪숱⑘뽯녳杹仂츹쉖</w:t>
      </w:r>
      <w:r>
        <w:rPr/>
        <w:t>ꕰ</w:t>
      </w:r>
      <w:r>
        <w:rPr/>
        <w:t>污怰颥충偰唪쉇쉾昣㜳䄹夸烎本䩑正쉶뭚楆吪埂╵媘拂㭕輯䭳㉉䜪癙愵㤫㎏</w:t>
      </w:r>
      <w:r>
        <w:rPr/>
        <w:t>⣃Ⱚ</w:t>
      </w:r>
      <w:r>
        <w:rPr/>
        <w:t>쉡㣂믂쉲憱悡䙟穚㡥畢ꅺ䁠칉㨣汃䁪㞱녓桚숹䍢塧ꥫ梵숴♖㚱⨶ꅁ墮啅䀊⥺㵰䛂</w:t>
      </w:r>
      <w:r>
        <w:rPr/>
        <w:t>꧂</w:t>
      </w:r>
      <w:r>
        <w:rPr/>
        <w:t>揍䉪ꅁ奰</w:t>
      </w:r>
      <w:r>
        <w:rPr/>
        <w:t>ⵢ</w:t>
      </w:r>
      <w:r>
        <w:rPr/>
        <w:t>ꍺ祸䅨皩䝌슏湠ꍬ煯쉫쉨㌤䓂㔱婨뽺敢噆㴵㷂頪ㅭ때㑺坹煣疥녍䏂</w:t>
      </w:r>
      <w:r>
        <w:rPr/>
        <w:t>ꤻ</w:t>
      </w:r>
      <w:r>
        <w:rPr/>
        <w:t>頯┺戲纩祕涬摑㵧ꇂ烂灩犻넪獅㤫晕쉳昸캩땹뿂協䌺숴剷剐쉎恋싂涻椴坲칥奧㪵咵䙠㞻惂땀牳敢㙣╘䈱㑶썚杒熮䢱伳彾땑뭠挦숣体</w:t>
      </w:r>
      <w:r>
        <w:rPr/>
        <w:t>ⵆ</w:t>
      </w:r>
      <w:r>
        <w:rPr/>
        <w:t>浲㔥畞⥆䦥쉋넪氺쌨榩♇焸쉙迂䬰쉗㤣㬥劏幯敊⩫塸쉱轙ꍵ偬⑅砲깕㢱兞⪵汓瘽</w:t>
      </w:r>
      <w:r>
        <w:rPr/>
        <w:t>ⱁ</w:t>
      </w:r>
      <w:r>
        <w:rPr/>
        <w:t>걞쉐싂칎ꅭ㓂㍾愣番㡪㑍䙄②䯃䞵썂奃揂彸숭㟂쵓㐹滂瀲庩潇洹⽐뽞☰⍇獕佬䄥␰欺썵祏쉡轀㩸땞㙦炘ⸯ♔쉯珂걩䱧呵⩞䝁㉑湋䉏殩㋍䁯歠㉕땃橳灥☪攣瘸汴攻숪汎刽㕭妱䴴汪䗂</w:t>
      </w:r>
      <w:r>
        <w:rPr/>
        <w:t>ⰺ╋</w:t>
      </w:r>
      <w:r>
        <w:rPr/>
        <w:t>眫ꥮ㤴䴯</w:t>
      </w:r>
      <w:r>
        <w:rPr/>
        <w:t>ⴰ</w:t>
      </w:r>
      <w:r>
        <w:rPr/>
        <w:t>汭晉㋂㐸丰⏂◎</w:t>
      </w:r>
      <w:r>
        <w:rPr/>
        <w:t>꧂〉</w:t>
      </w:r>
      <w:r>
        <w:rPr/>
        <w:t>輽佲⍌䁀係㔯쉒⺏ば䁯㕾♂쉺樽□㙸嘲ꅇ恉顙憏サ煢秂䠩拃쉲</w:t>
      </w:r>
      <w:r>
        <w:rPr/>
        <w:t>ⱺ</w:t>
      </w:r>
      <w:r>
        <w:rPr/>
        <w:t>槂㘶㭷ㅑ䨹쵥氵㍢敏昳傻</w:t>
      </w:r>
      <w:r>
        <w:rPr/>
        <w:t>ꥃ</w:t>
      </w:r>
      <w:r>
        <w:rPr/>
        <w:t>噄촩慤淂垬칷䧂</w:t>
      </w:r>
      <w:r>
        <w:rPr/>
        <w:t>ⱁ</w:t>
      </w:r>
      <w:r>
        <w:rPr/>
        <w:t>숵㍦堰浹轋獵䈶䭩ㅮ獄繅䩬欺</w:t>
      </w:r>
      <w:r>
        <w:rPr/>
        <w:t>ⴽ</w:t>
      </w:r>
      <w:r>
        <w:rPr/>
        <w:t>偩㵵⤷秎ꌯꄭ摖伽䜦숪╄⚡晥습⿂쉅丬</w:t>
      </w:r>
      <w:r>
        <w:rPr/>
        <w:t>ⵅ</w:t>
      </w:r>
      <w:r>
        <w:rPr/>
        <w:t>伶珂壂㊿</w:t>
      </w:r>
      <w:r>
        <w:rPr/>
        <w:t>꤫</w:t>
      </w:r>
      <w:r>
        <w:rPr/>
        <w:t>慤嫂凂祭欱庡轞䮩昽扏仂轅摟⪘欲</w:t>
      </w:r>
      <w:r>
        <w:rPr/>
        <w:t>⡮</w:t>
      </w:r>
      <w:r>
        <w:rPr/>
        <w:t>彶䫍卬礤␭⽰</w:t>
      </w:r>
      <w:r>
        <w:rPr/>
        <w:t>⡧</w:t>
      </w:r>
      <w:r>
        <w:rPr/>
        <w:t>縪쉴㣂캏쉕䅸㈱沮㏂颩湄䔤䥹挥申圫晚䈶夺慲溣㑘䱲捴⿂</w:t>
      </w:r>
      <w:r>
        <w:rPr/>
        <w:t>ⷂ</w:t>
      </w:r>
      <w:r>
        <w:rPr/>
        <w:t>ㄹ췂橚⼷氯㵦䮥쉋坘玿숥熻株䃃碻뼣</w:t>
      </w:r>
      <w:r>
        <w:rPr/>
        <w:t>ꔺ</w:t>
      </w:r>
      <w:r>
        <w:rPr/>
        <w:t>姃繅♮呹竃䱘</w:t>
      </w:r>
      <w:r>
        <w:rPr/>
        <w:t>꥟</w:t>
      </w:r>
      <w:r>
        <w:rPr/>
        <w:t>捀⎩㭫佡쉨䌷永쵢瑏뽖搯幓치쉲⑲㣂싂㝎泃⭸倮뾻ꅱ唭㨲쉘爵쉔硶</w:t>
      </w:r>
      <w:r>
        <w:rPr/>
        <w:t>ꦣ</w:t>
      </w:r>
      <w:r>
        <w:rPr/>
        <w:t>썡杯쉰用⥍犿燃㎥嗃㜣癁⸳㈦䌲杤倨쉴ꌤ㩓㈯␽䪩挰傱纱뽬꺏䕹㶥䉤䖡㡠繌奭ㄥ䖮䩒䣂쉔戹卣樤쉐兤佮♌〷⼶⭌纥橲⿂橨儲쉨㵐䘥㭺㩞普</w:t>
      </w:r>
      <w:r>
        <w:rPr/>
        <w:t>ꤳ</w:t>
      </w:r>
      <w:r>
        <w:rPr/>
        <w:t>䁇栦ꥹꍓ䤫戹㝑숰䩢侬燂敌斱乤</w:t>
      </w:r>
      <w:r>
        <w:rPr/>
        <w:t>⡧</w:t>
      </w:r>
      <w:r>
        <w:rPr/>
        <w:t>啗쉏塒</w:t>
      </w:r>
      <w:r>
        <w:rPr/>
        <w:t>⡸</w:t>
      </w:r>
      <w:r>
        <w:rPr/>
        <w:t>圸깤쉩겣</w:t>
      </w:r>
      <w:r>
        <w:rPr/>
        <w:t>Ⳃ</w:t>
      </w:r>
      <w:r>
        <w:rPr/>
        <w:t>䣂㪣뽡㮡䤨걩燂쉷䙾敞쉉묊夥祺㪣⬱쉂칡䥘♫</w:t>
      </w:r>
      <w:r>
        <w:rPr/>
        <w:t>꧂</w:t>
      </w:r>
      <w:r>
        <w:rPr/>
        <w:t>숨甪䙫㕣顒䩔扩</w:t>
      </w:r>
      <w:r>
        <w:rPr/>
        <w:t>꤫</w:t>
      </w:r>
      <w:r>
        <w:rPr/>
        <w:t>歹瀨淎츪쉙쉉숽甴</w:t>
      </w:r>
      <w:r>
        <w:rPr/>
        <w:t>⢩</w:t>
      </w:r>
      <w:r>
        <w:rPr/>
        <w:t>搪柂㔩咩ㅌ♺㤫克牳撻숲믂䡨뭁㘭䋂</w:t>
      </w:r>
      <w:r>
        <w:rPr/>
        <w:t>⢡</w:t>
      </w:r>
      <w:r>
        <w:rPr/>
        <w:t>摋칅䙥义摯畹瞩䝀䍮焦睥妵牶숻쉷</w:t>
      </w:r>
      <w:r>
        <w:rPr/>
        <w:t>ⵕ</w:t>
      </w:r>
      <w:r>
        <w:rPr/>
        <w:t>䯂컎䗂焬</w:t>
      </w:r>
      <w:r>
        <w:rPr/>
        <w:t>Ⱚ</w:t>
      </w:r>
      <w:r>
        <w:rPr/>
        <w:t>昴㡢乞㞵硋堣呐䛂愪坯䝋睙枿灯澬繴潍쉎殘</w:t>
      </w:r>
      <w:r>
        <w:rPr/>
        <w:t>ꥆ</w:t>
      </w:r>
      <w:r>
        <w:rPr/>
        <w:t>䞥㉕噚塵癬䰽숽恰璵걅䅰숩쉏竂敳津䩆뼲┨䬣摖⸮䇂ꄳ秂쵷㡐침싎檩瓂⎏参뗂晫쉚⨯禣唪顊⚣䁆䦩ꅚ</w:t>
      </w:r>
      <w:r>
        <w:rPr/>
        <w:t>ꦣ</w:t>
      </w:r>
      <w:r>
        <w:rPr/>
        <w:t>䅘玻㝚䴽⑸䵤亮幊嫂ꍩ䟂☹⩢슘⑞䌪䵸炡䊵㕪䘹刵潩␩ꅕ兺⼵싃稱穲ꥰ䴰段쉷兢假뗍㤭怺츻䑺瀶</w:t>
      </w:r>
      <w:r>
        <w:rPr/>
        <w:t>ꕆ</w:t>
      </w:r>
      <w:r>
        <w:rPr/>
        <w:t>澘⬹ꍮ⽟쉷숷礰椰垣奱轹ꍙ勎恫쉉博浳周畂㴥</w:t>
      </w:r>
      <w:r>
        <w:rPr/>
        <w:t>ꤣ</w:t>
      </w:r>
      <w:r>
        <w:rPr/>
        <w:t>姂㏃䝺䡙⑬㈭撵㪻樻歰睫◂</w:t>
      </w:r>
      <w:r>
        <w:rPr/>
        <w:t>꧃</w:t>
      </w:r>
      <w:r>
        <w:rPr/>
        <w:t>싂禵숪숷쉉쉯쉊</w:t>
      </w:r>
      <w:r>
        <w:rPr/>
        <w:t>⡪</w:t>
      </w:r>
      <w:r>
        <w:rPr/>
        <w:t>繺충쉴㪩捌䅳吶瑊⏂</w:t>
      </w:r>
      <w:r>
        <w:rPr/>
        <w:t>꥟</w:t>
      </w:r>
      <w:r>
        <w:rPr/>
        <w:t>灴</w:t>
      </w:r>
      <w:r>
        <w:rPr/>
        <w:t>ꕗ</w:t>
      </w:r>
      <w:r>
        <w:rPr/>
        <w:t>渫未┶坬携⥁偫㐴뭧⍮吹쵧쉬㭉䍁坤慢噗⨤뿂쉷䢻湁䝤猪䊩쉣䁈ꅐ撻칑繊甲し晁䁷쉨焥쉏⻃琴㵠涥祴ꅣ⽷扖␮漫渥弸䈬쉫佋䈳⭐㟂㡎吪䉚奡頫亵洩</w:t>
      </w:r>
      <w:r>
        <w:rPr/>
        <w:t>ⵏ</w:t>
      </w:r>
      <w:r>
        <w:rPr/>
        <w:t>抱䤩側㭊</w:t>
      </w:r>
      <w:r>
        <w:rPr/>
        <w:t>ⱕ</w:t>
      </w:r>
      <w:r>
        <w:rPr/>
        <w:t>㦏湹뽨奲쵀㍘攲⮘卸</w:t>
      </w:r>
      <w:r>
        <w:rPr/>
        <w:t>ꕎ</w:t>
      </w:r>
      <w:r>
        <w:rPr/>
        <w:t>쉯⽡깍焫媿䶣晞ㅮ猦攦┷慆썘奄桹쵠쉤쉡犬</w:t>
      </w:r>
      <w:r>
        <w:rPr/>
        <w:t>⠭</w:t>
      </w:r>
      <w:r>
        <w:rPr/>
        <w:t>拂땲┤帹窵愭䌬䰽擂㭱⯂典쉟妮䷂彴䑆슩稻氬睏</w:t>
      </w:r>
      <w:r>
        <w:rPr/>
        <w:t>ⶩ</w:t>
      </w:r>
      <w:r>
        <w:rPr/>
        <w:t>癊㍱櫍땕기숬쉠䕊氹懂㐭㕕捲䝒䑫㙒撮斥╩䭺</w:t>
      </w:r>
      <w:r>
        <w:rPr/>
        <w:t>ⴰ</w:t>
      </w:r>
      <w:r>
        <w:rPr/>
        <w:t>桌睞硷㡕偶⍩䥓⸽䨮樣眲ꎣ坩迂</w:t>
      </w:r>
      <w:r>
        <w:rPr/>
        <w:t>⡄</w:t>
      </w:r>
      <w:r>
        <w:rPr/>
        <w:t>쏂毂䮡硞䚏슮秂䵸輪쉞䃎⹨䤴幙幭⹲㍨沘畊楘</w:t>
      </w:r>
      <w:r>
        <w:rPr/>
        <w:t>ꕲ</w:t>
      </w:r>
      <w:r>
        <w:rPr/>
        <w:t>側䘥싂숮⩃喵怰䩸ㅢ㜭曂氯䵪斮淂쏂刦㌰긳깤</w:t>
      </w:r>
      <w:r>
        <w:rPr/>
        <w:t>⠭</w:t>
      </w:r>
      <w:r>
        <w:rPr/>
        <w:t>䔷呴呤穙儶䆩疩곂쉊幵焪䈪凂䃃柂⸥睴橺㠯㐨䉕쉚獪ꅫ</w:t>
      </w:r>
      <w:r>
        <w:rPr/>
        <w:t>ꤨ</w:t>
      </w:r>
      <w:r>
        <w:rPr/>
        <w:t>㐪兄ꅅ쉎偏䁰㴤쉞긽䘸싂쉊ꥠ璥썮䐺奆䊘帶瓂迂兖㡩㵞ꅩ㕢焤쉀火䱇넵쉀杴倭ꍾ껎쉈棂䙠䬷恔␲捔䴺</w:t>
      </w:r>
      <w:r>
        <w:rPr/>
        <w:t>꧂</w:t>
      </w:r>
      <w:r>
        <w:rPr/>
        <w:t>긣曎⍏걡⭪</w:t>
      </w:r>
      <w:r>
        <w:rPr/>
        <w:t>⡲</w:t>
      </w:r>
      <w:r>
        <w:rPr/>
        <w:t>呙</w:t>
      </w:r>
      <w:r>
        <w:rPr/>
        <w:t>ꕦ</w:t>
      </w:r>
      <w:r>
        <w:rPr/>
        <w:t>ꅣ怶</w:t>
      </w:r>
      <w:r>
        <w:rPr/>
        <w:t>ꗂ</w:t>
      </w:r>
      <w:r>
        <w:rPr/>
        <w:t>愨땧敵␲㔊圦⚣䆩硉ꥳ璩势뗎</w:t>
      </w:r>
      <w:r>
        <w:rPr/>
        <w:t>ꤷ⥁</w:t>
      </w:r>
      <w:r>
        <w:rPr/>
        <w:t>뗂</w:t>
      </w:r>
      <w:r>
        <w:rPr/>
        <w:t>ꕆ</w:t>
      </w:r>
      <w:r>
        <w:rPr/>
        <w:t>싂쉃啾僂녈숺ꥸ묶쵠쉭㝴卍㞱匦</w:t>
      </w:r>
      <w:r>
        <w:rPr/>
        <w:t>ꥃ</w:t>
      </w:r>
      <w:r>
        <w:rPr/>
        <w:t>䭴숮ꇃ堽ꅶ⥐</w:t>
      </w:r>
      <w:r>
        <w:rPr/>
        <w:t>ꤵ</w:t>
      </w:r>
      <w:r>
        <w:rPr/>
        <w:t>䬰疣瘭쉬䙣⩍갱扄硫坏䑏뭄汅杰</w:t>
      </w:r>
      <w:r>
        <w:rPr/>
        <w:t>ꦘ</w:t>
      </w:r>
      <w:r>
        <w:rPr/>
        <w:t>쎥轒娮丹㌦刺숲坕煪欣</w:t>
      </w:r>
      <w:r>
        <w:rPr/>
        <w:t>ꔬ</w:t>
      </w:r>
      <w:r>
        <w:rPr/>
        <w:t>ㅊい顅瓂礵숮煖쉵杍囃並禘䩒☨</w:t>
      </w:r>
      <w:r>
        <w:rPr/>
        <w:t>꧍</w:t>
      </w:r>
      <w:r>
        <w:rPr/>
        <w:t>甫㴨</w:t>
      </w:r>
      <w:r>
        <w:rPr/>
        <w:t>ⱞ</w:t>
      </w:r>
      <w:r>
        <w:rPr/>
        <w:t>櫂㍑礥☫䙣樦敪충䊱쉶坦獣揂⫂갻쉫場潡摋숺ꇂ兵䀫欱⬭썇䴲熬佰䗍顓䅠㵂ꏂ</w:t>
      </w:r>
      <w:r>
        <w:rPr/>
        <w:t>Ⱳ⪻</w:t>
      </w:r>
      <w:r>
        <w:rPr/>
        <w:t>䅚쉶ꌸ䂏䝥䩚忂</w:t>
      </w:r>
      <w:r>
        <w:rPr/>
        <w:t>⡵</w:t>
      </w:r>
      <w:r>
        <w:rPr/>
        <w:t>洵偕</w:t>
      </w:r>
      <w:r>
        <w:rPr/>
        <w:t>ⱙ</w:t>
      </w:r>
      <w:r>
        <w:rPr/>
        <w:t>ꎏ椤嚻싂숪氪쉸凂敶挭䡄漤佸쉐玮⏂컂ꥭ②䥠攷</w:t>
      </w:r>
      <w:r>
        <w:rPr/>
        <w:t>ⳃ</w:t>
      </w:r>
      <w:r>
        <w:rPr/>
        <w:t>㑎硂䵃睅潬懂奧슿眤뽅䀳䥗㕵䎱杧䁠⨺⼸捌싂椹亩眮櫂녤긱玘䈹ꅐ喩</w:t>
      </w:r>
      <w:r>
        <w:rPr/>
        <w:t>ꗂ</w:t>
      </w:r>
      <w:r>
        <w:rPr/>
        <w:t>晪꺩䭑</w:t>
      </w:r>
      <w:r>
        <w:rPr/>
        <w:t>⣂</w:t>
      </w:r>
      <w:r>
        <w:rPr/>
        <w:t>瑱╣炩㎥䟂슩轪</w:t>
      </w:r>
      <w:r>
        <w:rPr/>
        <w:t>ꔲ</w:t>
      </w:r>
      <w:r>
        <w:rPr/>
        <w:t>晆ㅂ녈幦奟걉</w:t>
      </w:r>
      <w:r>
        <w:rPr/>
        <w:t>ꖬ</w:t>
      </w:r>
      <w:r>
        <w:rPr/>
        <w:t>猭㡍壂塅捰뭗㬵剈牄憏圱㭎熥␲슡佘噃ꍢ㈱㑙㏂⤮杫坨䁃⤫捞䁰挻슩怱汫報儱渦橰催卍딮䘩繠祹ꅁ⭡쉌쉴橄泂係딵㥮祯娰ꍙ䬫助轶睖歹⻍甮契扆쎱㢩⴮</w:t>
      </w:r>
      <w:r>
        <w:rPr/>
        <w:t>⢮</w:t>
      </w:r>
      <w:r>
        <w:rPr/>
        <w:t>礪ㅨ椮塈焷넻숴輶츣搴⨶䠱⤨䘵☨쉷㥋쉙浈姍珂싂䤤싂䱌恒⬰쉂</w:t>
      </w:r>
      <w:r>
        <w:rPr/>
        <w:t>ⵦ</w:t>
      </w:r>
      <w:r>
        <w:rPr/>
        <w:t>捧楷㔫뽚捾灭復摙盂滍参쉡ꌭ䗂걯⸳㉷丮ㅷ䘪瑑곂敐幖쉁쵥䵺뽡쉟슩㖩䉀彈</w:t>
      </w:r>
      <w:r>
        <w:rPr/>
        <w:t>꧃</w:t>
      </w:r>
      <w:r>
        <w:rPr/>
        <w:t>猲</w:t>
      </w:r>
      <w:r>
        <w:rPr/>
        <w:t>꧂</w:t>
      </w:r>
      <w:r>
        <w:rPr/>
        <w:t>啢㝇䡕㄰琴繑쉃儫橗⩞䙆</w:t>
      </w:r>
      <w:r>
        <w:rPr/>
        <w:t>ꕁ</w:t>
      </w:r>
      <w:r>
        <w:rPr/>
        <w:t>䕚숵敏녣䴱쉮쉉硞慆へ棂輳싂㕖녔䵖牃⽘㭗喱䉦㛂瘺敲抩檩䯂幢稨塯슘♵顰惂勍걭䘲毂䴣穦숰栶凂灥唸⚩䓂䙄䞬睗呆</w:t>
      </w:r>
      <w:r>
        <w:rPr/>
        <w:t>ꕂ</w:t>
      </w:r>
      <w:r>
        <w:rPr/>
        <w:t>䦮渺䝲穟넸쉉⨪慐礮磂숴轣獘껍췂䄱ヂ枿焻췍층⤰疩䚬㍢⩡⩈楅㍧</w:t>
      </w:r>
      <w:r>
        <w:rPr/>
        <w:t>⣂</w:t>
      </w:r>
      <w:r>
        <w:rPr/>
        <w:t>㊿㢻摡쵮</w:t>
      </w:r>
      <w:r>
        <w:rPr/>
        <w:t>ꕯ</w:t>
      </w:r>
      <w:r>
        <w:rPr/>
        <w:t>偋</w:t>
      </w:r>
      <w:r>
        <w:rPr/>
        <w:t>ⱎ</w:t>
      </w:r>
      <w:r>
        <w:rPr/>
        <w:t>䫂뮵到싂䝪怭䳃ꎣ䭯⭚焷熩㑞딬婕깐揂玵</w:t>
      </w:r>
      <w:r>
        <w:rPr/>
        <w:t>ꥎ</w:t>
      </w:r>
      <w:r>
        <w:rPr/>
        <w:t>⼰♾爺ꍇ䙄乄䃂</w:t>
      </w:r>
      <w:r>
        <w:rPr/>
        <w:t>ꥑ</w:t>
      </w:r>
      <w:r>
        <w:rPr/>
        <w:t>㥺슬싂焽噧䗂喩┴숻夽숣뗂洪♪슬⭰⩸橗쎩⭥</w:t>
      </w:r>
      <w:r>
        <w:rPr/>
        <w:t>ⵯ</w:t>
      </w:r>
      <w:r>
        <w:rPr/>
        <w:t>숸噃䳂칤딦</w:t>
      </w:r>
      <w:r>
        <w:rPr/>
        <w:t>ꤸ</w:t>
      </w:r>
      <w:r>
        <w:rPr/>
        <w:t>泂牆䭗池쉱带枮⥀帷䴸㩟䏂䜭Ⓨ쉡㡺䄨⑨柂쉊堷䈷䷂숩扩核䱒숊ꆥ㝍䡙琪춮⒡煨쉩捪㑒啾伨乸㥨⹴캏徬瑹⴯歧曂䴥䍖⶘슏⍢촱ꄱ싂暩쉋숷煫轂圦㡮佔噟䣂ꎮ⧂</w:t>
      </w:r>
      <w:r>
        <w:rPr/>
        <w:t>Ⱙ</w:t>
      </w:r>
      <w:r>
        <w:rPr/>
        <w:t>獠䤩顋匽쉰燎㉏䙩⹘슬侏깣㵱㕪ꍦ⑷穭쉔亘숩浹桍䰻棂扺搰⑄嘩瀩㨭ꍤ</w:t>
      </w:r>
      <w:r>
        <w:rPr/>
        <w:t>ꥒ</w:t>
      </w:r>
      <w:r>
        <w:rPr/>
        <w:t>礸ꌫ</w:t>
      </w:r>
      <w:r>
        <w:rPr/>
        <w:t>⡉</w:t>
      </w:r>
      <w:r>
        <w:rPr/>
        <w:t>塄稴轙䌥슿싂㈸믃捒</w:t>
      </w:r>
      <w:r>
        <w:rPr/>
        <w:t>ⵄ</w:t>
      </w:r>
      <w:r>
        <w:rPr/>
        <w:t>牞䧂湹꥖䉨䭺楌楥啄瓂숲䀪㦱滂礪</w:t>
      </w:r>
      <w:r>
        <w:rPr/>
        <w:t>ꤱ</w:t>
      </w:r>
      <w:r>
        <w:rPr/>
        <w:t>渹婔슻卓ㄺ祙</w:t>
      </w:r>
      <w:r>
        <w:rPr/>
        <w:t>ꖮ</w:t>
      </w:r>
      <w:r>
        <w:rPr/>
        <w:t>戦庩</w:t>
      </w:r>
      <w:r>
        <w:rPr/>
        <w:t>Ⱓ</w:t>
      </w:r>
      <w:r>
        <w:rPr/>
        <w:t>杒娩숦㠣椪䳂㡲媩弻桾숶礦ㅅ畂嘣숥怴⒡쉁牙⑊㥓⥇⻂啊永坯敬杘쉑⥴彮歫뿂</w:t>
      </w:r>
      <w:r>
        <w:rPr/>
        <w:t>ⵃ</w:t>
      </w:r>
      <w:r>
        <w:rPr/>
        <w:t>땆剡倮ꇍ埂奴갴Ⓜ橹ꅲ䭶末汨㵟ꍚ㕦슿</w:t>
      </w:r>
      <w:r>
        <w:rPr/>
        <w:t>ꔺ╵⍸</w:t>
      </w:r>
      <w:r>
        <w:rPr/>
        <w:t>頯걳扁䍷杆橵牋琫쉾㈥ꍱ䱗싂</w:t>
      </w:r>
      <w:r>
        <w:rPr/>
        <w:t>ⶬ⯂</w:t>
      </w:r>
      <w:r>
        <w:rPr/>
        <w:t>塺꺩</w:t>
      </w:r>
      <w:r>
        <w:rPr/>
        <w:t>⠲⪮</w:t>
      </w:r>
      <w:r>
        <w:rPr/>
        <w:t>칇伹劥飂滂桢꺻女䱨</w:t>
      </w:r>
      <w:r>
        <w:rPr/>
        <w:t>⠮</w:t>
      </w:r>
      <w:r>
        <w:rPr/>
        <w:t>电繧偃뼭䭯婂䤲땓ꍵ潀⩧깒㡵䧂㈲㠳걶슘⎻杷扯个獱⛂</w:t>
      </w:r>
      <w:r>
        <w:rPr/>
        <w:t>ⵍ</w:t>
      </w:r>
      <w:r>
        <w:rPr/>
        <w:t>뇂癕彰䳂呃夨桨⽲偁秂䅬求촬矂桖桄⑹轣㗍䙓䒥㗂䠤泎쉃睭祥곂獅㶱⑦轃䝉숺쉖亣䬩䜨숳䕡☶祀甩櫂氫煸㈹╹啨</w:t>
      </w:r>
      <w:r>
        <w:rPr/>
        <w:t>ꕓ</w:t>
      </w:r>
      <w:r>
        <w:rPr/>
        <w:t>轈瑕걇쉚䤨煮橌爰祣</w:t>
      </w:r>
      <w:r>
        <w:rPr/>
        <w:t>ꗂⵏ⑈</w:t>
      </w:r>
      <w:r>
        <w:rPr/>
        <w:t>뽱ㅍ㐮䀪な永穘⨰璿乹䊿쉃⽥び⑞꥕栺畺쉇⽳┤㨪猱땠䀱㴻㟂犡熱痂╇㉢桉档⍁⬻ぺ佞䮥湭⨸</w:t>
      </w:r>
      <w:r>
        <w:rPr/>
        <w:t>ꕩ</w:t>
      </w:r>
      <w:r>
        <w:rPr/>
        <w:t>恆告뼣쉇攭⨣奯䙈杏権彊쉺ꅫ춻摙顢</w:t>
      </w:r>
      <w:r>
        <w:rPr/>
        <w:t>ⱌ</w:t>
      </w:r>
      <w:r>
        <w:rPr/>
        <w:t>칠◂숪녠䴷䥖䙥䩈녭呣栫婱ヂ긭㤳⹌▻</w:t>
      </w:r>
      <w:r>
        <w:rPr/>
        <w:t>ⱪ</w:t>
      </w:r>
      <w:r>
        <w:rPr/>
        <w:t>뾱촵刺扐係껎쉩䑊㩒椦砵칫夬爷㦡橍⑾硌䝲槂쉧⦥窮㉩⽎㡢</w:t>
      </w:r>
      <w:r>
        <w:rPr/>
        <w:t>ꗂ</w:t>
      </w:r>
      <w:r>
        <w:rPr/>
        <w:t>녴⥭捄䖘皩灂牠䛃묶灉浣晶땾䜽⥡⛂㑲頳㙉䝾睶슩싃伮뽑抻绂땬堹쉡妩⒣幑獏扑轟楘㕠敠ꅺ╺湧偹ヂ啇楃㉂頳䭞䰣ꌥ䍧痂猷뮬㩱쎬쉊␫뇂㩡⩬䩄挽洴숽㨷煉幖タ깫焨儥⨯椻唣求头⪘潩档礻싂塗䵄䷎쉮䙰㐮䉀뽬䁀</w:t>
      </w:r>
      <w:r>
        <w:rPr/>
        <w:t>⠤</w:t>
      </w:r>
      <w:r>
        <w:rPr/>
        <w:t>欴朩䭐嗂刹湤捚瘺奸췂䳂㩀ꆥ参문哂䑗璿⍒싂⻂㤷぀㎬櫂橍⹺璬柂玵砊쉋슬</w:t>
      </w:r>
      <w:r>
        <w:rPr/>
        <w:t>Ⲙ</w:t>
      </w:r>
      <w:r>
        <w:rPr/>
        <w:t>ぎ䭔㑹싎䡌亏슩挱깒汙䦥漣颡ꍪ䥩你껂숺㐮⿂夰䗂䣂녁쉪㘣쉯</w:t>
      </w:r>
    </w:p>
    <w:p>
      <w:pPr>
        <w:pStyle w:val="PreformattedText"/>
        <w:bidi w:val="0"/>
        <w:spacing w:before="0" w:after="0"/>
        <w:jc w:val="left"/>
        <w:rPr/>
      </w:pPr>
      <w:r>
        <w:rPr/>
        <w:t>녙幏䴦录䔮湁妱⚣䑐슣穏奬⥎컎晣牏⑋ꌰ恤㩴㕲걶睈㋃䱖쉌㛂丱⪥灞役☦쵨</w:t>
      </w:r>
      <w:r>
        <w:rPr/>
        <w:t>ⷂ</w:t>
      </w:r>
      <w:r>
        <w:rPr/>
        <w:t>秂淂硚⨹</w:t>
      </w:r>
      <w:r>
        <w:rPr/>
        <w:t>ⵦ</w:t>
      </w:r>
      <w:r>
        <w:rPr/>
        <w:t>睹䁎㎵䞵勂瓂숦晱竍浘㴷愱妩礥灤䦘僂⒮컃摚뗂㘰쉰䛃뿂堭捔頹ㅨ幡曂䁀澡兇◂楌ꅍ쉔掘㑗㕾쉇奘䤥唩礯伺顬싂弩</w:t>
      </w:r>
      <w:r>
        <w:rPr/>
        <w:t>ⱋ</w:t>
      </w:r>
      <w:r>
        <w:rPr/>
        <w:t>숻쉈㵏㉬幙썎灕쉭⭙楧啄♩扈쉔燂权䌨塔奶⹚쉸で烃뾡㍘</w:t>
      </w:r>
      <w:r>
        <w:rPr/>
        <w:t>ꕇ</w:t>
      </w:r>
      <w:r>
        <w:rPr/>
        <w:t>䔱㜵⹤剌䲮숮殮싂ㄴ年唲숫무潗煙䛎쉸⹆쏂㞻轹割瞘湉숨쉱㑈칌繟权</w:t>
      </w:r>
      <w:r>
        <w:rPr/>
        <w:t>꤫</w:t>
      </w:r>
      <w:r>
        <w:rPr/>
        <w:t>䱓䈽㋂⑑슻⩔⩤琶⩲䑘剈港流䉗時</w:t>
      </w:r>
      <w:r>
        <w:rPr/>
        <w:t>ⴷ</w:t>
      </w:r>
      <w:r>
        <w:rPr/>
        <w:t>䉂㑳歀畚昨烂問䱬⬴╋癪䡊숸檿䤸椪䉵䭱牣⍎䜪䖬汹ꄪ杙⦩쉙䱨浹乫祱䩉冘⑌斥⤮䱖쎡땴</w:t>
      </w:r>
      <w:r>
        <w:rPr/>
        <w:t>ꕕ</w:t>
      </w:r>
      <w:r>
        <w:rPr/>
        <w:t>⠹</w:t>
      </w:r>
      <w:r>
        <w:rPr/>
        <w:t>㑙뾱㖻顥뽲쌱䱁張꥙摉挩⼲䐬甤滃쵐剞◂佮䉞䭪硗걑拎㬺䓂朶䵱煆弻⹅슏슿쉀쉮敄涏ꥵ䉍뿂싍⭭刪潑⚩㉭㓂쉒桅ꍺ穹奦ꌶ䢱晇䰮ꅁ坫珂䙖⥭娤╾碬ꍰ㎮所兄ꇂ歭癀㵟瘤䵺剖녦䭪㣂眣㭖㉊깵䧂⥵樱䐱䅴佔ꅟ䘲</w:t>
      </w:r>
      <w:r>
        <w:rPr/>
        <w:t>ꕖ</w:t>
      </w:r>
      <w:r>
        <w:rPr/>
        <w:t>潭摇憮⌴⭤땚</w:t>
      </w:r>
      <w:r>
        <w:rPr/>
        <w:t>ⰹ</w:t>
      </w:r>
      <w:r>
        <w:rPr/>
        <w:t>䡲╢</w:t>
      </w:r>
      <w:r>
        <w:rPr/>
        <w:t>Ⱛ</w:t>
      </w:r>
      <w:r>
        <w:rPr/>
        <w:t>숽ꅷ쉺썱槂㩺具䱞攸쉫숤弶䙙塮䄳㈹ぎ窬奠䈽쉯㔦凂썮쉉⼰♚⩅轠숰⯂頪杗氱◎쉡潱噍沏卮惂硑塭쉣獕㍅硡溿听䯍쉕煏쵉潫梥敘奍䨽䵸쌣䎮呬숤傩唲㭙䭀浨㣂깳竂㡟䒬旂离怶</w:t>
      </w:r>
      <w:r>
        <w:rPr/>
        <w:t>꧂</w:t>
      </w:r>
      <w:r>
        <w:rPr/>
        <w:t>䧂㬭♵</w:t>
      </w:r>
      <w:r>
        <w:rPr/>
        <w:t>Ⱚ</w:t>
      </w:r>
      <w:r>
        <w:rPr/>
        <w:t>ꄹ懂摬䋃䅟柂欬牰呩噁晱䄫䔦䎣穰摪䈶싂嚻</w:t>
      </w:r>
      <w:r>
        <w:rPr/>
        <w:t>⠭⭮⍯</w:t>
      </w:r>
      <w:r>
        <w:rPr/>
        <w:t>䠥䘦뭘冿捚</w:t>
      </w:r>
      <w:r>
        <w:rPr/>
        <w:t>ꕉ</w:t>
      </w:r>
      <w:r>
        <w:rPr/>
        <w:t>堵䡮椩题⏂⨱噰㶘睩榩⹩䑬쉳싍么</w:t>
      </w:r>
      <w:r>
        <w:rPr/>
        <w:t>Ⱨ</w:t>
      </w:r>
      <w:r>
        <w:rPr/>
        <w:t>츺祀泍</w:t>
      </w:r>
      <w:r>
        <w:rPr/>
        <w:t>ꕬ</w:t>
      </w:r>
      <w:r>
        <w:rPr/>
        <w:t>뮿넳쉢䱕숷┭</w:t>
      </w:r>
      <w:r>
        <w:rPr/>
        <w:t>⠻</w:t>
      </w:r>
      <w:r>
        <w:rPr/>
        <w:t>堨⨽穕㭉厣떮歆㚵䑤숻㉈㖏彷恘稣㠴塘뗍♵ꆬ숱슩┱䅴否攬毂嗂儰⹉乭⨷䡙㐩쵟刵㒥顤轚䱪吊䯂彃숮㘨䔯抩⥆䔵⹩䉇頫㬺䘫쉵뭭幐潹睾⭖땔升䜲䣂</w:t>
      </w:r>
      <w:r>
        <w:rPr/>
        <w:t>ⱇ⨳</w:t>
      </w:r>
      <w:r>
        <w:rPr/>
        <w:t>坧쉩輨䵎洩⬯搳숳깥㍙姂㴪瘺쉱畆奌䮻倵</w:t>
      </w:r>
      <w:r>
        <w:rPr/>
        <w:t>ꥆ</w:t>
      </w:r>
      <w:r>
        <w:rPr/>
        <w:t>溩墩佳싂捋祂녷⹃슻䰵㭁䔹ꏂ</w:t>
      </w:r>
      <w:r>
        <w:rPr/>
        <w:t>ꦘ</w:t>
      </w:r>
      <w:r>
        <w:rPr/>
        <w:t>摫數㉃쉍男杭獪㵺喵曂䃂彙䮩㨪㡀⥱싂</w:t>
      </w:r>
      <w:r>
        <w:rPr/>
        <w:t>⠫꥗</w:t>
      </w:r>
      <w:r>
        <w:rPr/>
        <w:t>娣㩪䃂</w:t>
      </w:r>
      <w:r>
        <w:rPr/>
        <w:t>ⷂ</w:t>
      </w:r>
      <w:r>
        <w:rPr/>
        <w:t>⡾</w:t>
      </w:r>
      <w:r>
        <w:rPr/>
        <w:t>橥뭡⭃祫典揂牏ꎣ┪扒禣杂堬</w:t>
      </w:r>
      <w:r>
        <w:rPr/>
        <w:t>ꗂ</w:t>
      </w:r>
      <w:r>
        <w:rPr/>
        <w:t>〺牂♥㓍甮䎥沣椷㑧</w:t>
      </w:r>
      <w:r>
        <w:rPr/>
        <w:t>꧂⭤</w:t>
      </w:r>
      <w:r>
        <w:rPr/>
        <w:t>楤♺婖噚촪쉓纩獨⨪㉹曂䥪䖱惍喩侻眯쎱</w:t>
      </w:r>
      <w:r>
        <w:rPr/>
        <w:t>⡈</w:t>
      </w:r>
      <w:r>
        <w:rPr/>
        <w:t>ꎬ곂䶏</w:t>
      </w:r>
      <w:r>
        <w:rPr/>
        <w:t>ꤰ</w:t>
      </w:r>
      <w:r>
        <w:rPr/>
        <w:t>杸壂</w:t>
      </w:r>
      <w:r>
        <w:rPr/>
        <w:t>Ⳃ</w:t>
      </w:r>
      <w:r>
        <w:rPr/>
        <w:t>싂彂瑸檬뽕渰</w:t>
      </w:r>
      <w:r>
        <w:rPr/>
        <w:t>ⰲ</w:t>
      </w:r>
      <w:r>
        <w:rPr/>
        <w:t>싂ꥠ乷걘䞥쉎払䑷偷䎵焭燎⻃兦♅㍢㡕숫桫쉞剅쉵깃䭆쉠뭥兪轅</w:t>
      </w:r>
      <w:r>
        <w:rPr/>
        <w:t>꧂</w:t>
      </w:r>
      <w:r>
        <w:rPr/>
        <w:t>⣂</w:t>
      </w:r>
      <w:r>
        <w:rPr/>
        <w:t>䱢䕎媬呦⹒䩺坔䭙㘪䥸쉪</w:t>
      </w:r>
      <w:r>
        <w:rPr/>
        <w:t>ꥌ</w:t>
      </w:r>
      <w:r>
        <w:rPr/>
        <w:t>塢꤮ㆡ縷䊩珂</w:t>
      </w:r>
      <w:r>
        <w:rPr/>
        <w:t>ꕞ</w:t>
      </w:r>
      <w:r>
        <w:rPr/>
        <w:t>숽䰻㥙⚵숵䶵녒畀垩塰㨯绂墡猫숸슿兲䰸</w:t>
      </w:r>
      <w:r>
        <w:rPr/>
        <w:t>ꕵ</w:t>
      </w:r>
      <w:r>
        <w:rPr/>
        <w:t>濂싃㠴噉䐬걕彃㈨㵮䟂⬱⹯䉚㑬⑧壂瑃䙔㩞쵟쵕䭦㠦䡖囂⨷灍</w:t>
      </w:r>
      <w:r>
        <w:rPr/>
        <w:t>ⵋ</w:t>
      </w:r>
      <w:r>
        <w:rPr/>
        <w:t>栵</w:t>
      </w:r>
      <w:r>
        <w:rPr/>
        <w:t>ꤸ</w:t>
      </w:r>
      <w:r>
        <w:rPr/>
        <w:t>庻癐痂</w:t>
      </w:r>
      <w:r>
        <w:rPr/>
        <w:t>ꗃ</w:t>
      </w:r>
      <w:r>
        <w:rPr/>
        <w:t>ꌵ</w:t>
      </w:r>
      <w:r>
        <w:rPr/>
        <w:t>ⵣ</w:t>
      </w:r>
      <w:r>
        <w:rPr/>
        <w:t>싂愲␥</w:t>
      </w:r>
      <w:r>
        <w:rPr/>
        <w:t>Ⱝ</w:t>
      </w:r>
      <w:r>
        <w:rPr/>
        <w:t>歘採潑䶱뭺瑡兤夭瓎轫㒣牏祗奬輹沣廂䡏䚣瑣䈶☥</w:t>
      </w:r>
      <w:r>
        <w:rPr/>
        <w:t>ꤨ</w:t>
      </w:r>
      <w:r>
        <w:rPr/>
        <w:t>噇썣</w:t>
      </w:r>
      <w:r>
        <w:rPr/>
        <w:t>ⱹ⑑</w:t>
      </w:r>
      <w:r>
        <w:rPr/>
        <w:t>瑶昸␥슣恍⑑숪噙䍡㢻接党싂깒⤻䝩啀徏▵祥䆘㟂斮䖬澱㝵싂樲⩷ꍯ栺潬嫍㑃䀦䱟㉤畴幊灎぀䱗숽㢡㝦䅨ꥦ繁绂湬쉰繦汔㕙</w:t>
      </w:r>
      <w:r>
        <w:rPr/>
        <w:t>ꤪ</w:t>
      </w:r>
      <w:r>
        <w:rPr/>
        <w:t>쉷꥘</w:t>
      </w:r>
      <w:r>
        <w:rPr/>
        <w:t>ꥍ</w:t>
      </w:r>
      <w:r>
        <w:rPr/>
        <w:t>⣂</w:t>
      </w:r>
      <w:r>
        <w:rPr/>
        <w:t>煨⭪쉒䡨癉怬べ湕ꌨ䪩⸭䠷䩨恣妱㉤娥숺숶斡⫂睚塒䁾␫惂⮬⨩穲批숹쉚涱睅겘核슘潏䘺⭅牰♡⵶䩚쉄琥甦⸽ㄹ㦘婾橩갺焰슥</w:t>
      </w:r>
      <w:r>
        <w:rPr/>
        <w:t>ꤴ䷂</w:t>
      </w:r>
      <w:r>
        <w:rPr/>
        <w:t>⼹彍槂顉倽潭渱捁禣瀲䲱㈳땢泂뽐攬㡰歰</w:t>
      </w:r>
      <w:r>
        <w:rPr/>
        <w:t>⡣</w:t>
      </w:r>
      <w:r>
        <w:rPr/>
        <w:t>슬⺱檩妩갮넫札刵걩〺䫍昽䒵䮩</w:t>
      </w:r>
      <w:r>
        <w:rPr/>
        <w:t>ꥂ</w:t>
      </w:r>
      <w:r>
        <w:rPr/>
        <w:t>㩈⼩瀯</w:t>
      </w:r>
      <w:r>
        <w:rPr/>
        <w:t>ꕖ⭲</w:t>
      </w:r>
      <w:r>
        <w:rPr/>
        <w:t>숴桶쉕␣</w:t>
      </w:r>
      <w:r>
        <w:rPr/>
        <w:t>⡔</w:t>
      </w:r>
      <w:r>
        <w:rPr/>
        <w:t>廃쉪⹟璮呦䡎䩨㠽䈫칵싎戳㌽䝉뭢꧎䮮狂杗睮っꅐ䄶</w:t>
      </w:r>
      <w:r>
        <w:rPr/>
        <w:t>ⵒ</w:t>
      </w:r>
      <w:r>
        <w:rPr/>
        <w:t>摚矃别濂側改墿婎</w:t>
      </w:r>
      <w:r>
        <w:rPr/>
        <w:t>꤫</w:t>
      </w:r>
      <w:r>
        <w:rPr/>
        <w:t>䜴ㅂ榘あ何䍒煊稥剡㬴穉折칫晚两呒⨱쉀昶㚩㘵㜥ꅃ㡌㭕䵸䙗栻쉋桳ぶ⑔啔䏂婗䰤ㅗ睯捙䄻乍湸䍄</w:t>
      </w:r>
      <w:r>
        <w:rPr/>
        <w:t>ⴊ</w:t>
      </w:r>
      <w:r>
        <w:rPr/>
        <w:t>硪䄴⌻㭓楍坸⸥氰硗쉪숴䍓㕪䤪顤숯硵쉍䜰숹◎ꄨ䝘䥳涘扲㑱ぉ剐硊攴ㆩ썧䉙싂䩯煫唸睡쉏晱水轁捯쎡⌲ꥣ놿嘪凂倰䷂뾿丸卓⻂싂䥦猦兲쵪樭䮱獫숳㠣悡児쉓揂㕣焥扨⍹䤴</w:t>
      </w:r>
      <w:r>
        <w:rPr/>
        <w:t>ꤪ</w:t>
      </w:r>
      <w:r>
        <w:rPr/>
        <w:t>柍㥲㋍祌숷幤⩚䩣煦䞏琶䤻숪䴮䉏栵涣潥⚵澡슘本⩶침䜮㤴嗂☱⭔䁉噓牥꧎牭☱惂桌</w:t>
      </w:r>
      <w:r>
        <w:rPr/>
        <w:t>ꤺ</w:t>
      </w:r>
      <w:r>
        <w:rPr/>
        <w:t>伫敚梿礹쉷㴸㈽潕浉</w:t>
      </w:r>
      <w:r>
        <w:rPr/>
        <w:t>ⱍ</w:t>
      </w:r>
      <w:r>
        <w:rPr/>
        <w:t>싂㌦깋嫂䔫䓂숳㑄颏䙮㑊參썔쎬䀶䭲쉯㭺䌷歟晹攻瘷䅯呈捑晑슘䕍쉁䉅轋潠桸嗎个깙㬪뾩牑촶癣</w:t>
      </w:r>
      <w:r>
        <w:rPr/>
        <w:t>Ɽ</w:t>
      </w:r>
      <w:r>
        <w:rPr/>
        <w:t>쉚穊䑶溵㭱♙싂䵪㙐堹杁숲眱䝱乐猣つ轌⭈䕸䠪橈゘䝂╯㥎睶と뽥䩑倷걂顬䬹쉱䥬澮쉾奢㜩㕵㙏숹淍꺣Ⓜ甸所뽎浊炘哎亿也绎뼨㥳券媩</w:t>
      </w:r>
      <w:r>
        <w:rPr/>
        <w:t>⡲</w:t>
      </w:r>
      <w:r>
        <w:rPr/>
        <w:t>䡷䤱⩣呟곂</w:t>
      </w:r>
      <w:r>
        <w:rPr/>
        <w:t>⢮</w:t>
      </w:r>
      <w:r>
        <w:rPr/>
        <w:t>杠䁘で</w:t>
      </w:r>
      <w:r>
        <w:rPr/>
        <w:t>ꤳ</w:t>
      </w:r>
      <w:r>
        <w:rPr/>
        <w:t>䭫攪灺칓⿂轃橙椦伭ꍗ⨳横슻쉮칷㫃䀪晷걊哂氨恹漯걺쉫漽숳꺱眭㝧䉭卶㥧䨥祳㥙䙫サ䈺숩</w:t>
      </w:r>
      <w:r>
        <w:rPr/>
        <w:t>⡟</w:t>
      </w:r>
      <w:r>
        <w:rPr/>
        <w:t>恠皱憩兦埃㜯〉ꥬ䆩杨迂䅨敊䓂칟ꄪ</w:t>
      </w:r>
      <w:r>
        <w:rPr/>
        <w:t>ⱷ</w:t>
      </w:r>
      <w:r>
        <w:rPr/>
        <w:t>灄쉴噹卧彎噔凂쉲쉶匴뽖䁰欨涩噱┥獷庻碡啀㡊爬瀨照偠䝎썤쉚歵⌴⭴쌱</w:t>
      </w:r>
      <w:r>
        <w:rPr/>
        <w:t>ꤹ</w:t>
      </w:r>
      <w:r>
        <w:rPr/>
        <w:t>楘轆猪䝵歗䕮썁걺숴쉓䵚瑡쉍츨쏂㘵䠪뽧歴⥢⽐㭰䁖쉯睟犱㛂껂歮瑟⬮嚣改숮皮啒离晖슩壂㯍⩔恣슮䳂縲⏂䨣顙輲㨷瀵ꍡ숶浇漬婔⑉숽䵒쉁煗䝅</w:t>
      </w:r>
      <w:r>
        <w:rPr/>
        <w:t>ꕀ</w:t>
      </w:r>
      <w:r>
        <w:rPr/>
        <w:t>䏂䵪▱硕䁋歺牶䕺㠲</w:t>
      </w:r>
      <w:r>
        <w:rPr/>
        <w:t>ⱨ</w:t>
      </w:r>
      <w:r>
        <w:rPr/>
        <w:t>噄嫂䙵쉳党䥧滂캮㑣</w:t>
      </w:r>
      <w:r>
        <w:rPr/>
        <w:t>ⴶ</w:t>
      </w:r>
      <w:r>
        <w:rPr/>
        <w:t>愣佖㓂⽣灖嚩牕瑫䡀䅮䭃⨸畒穒惂숷䍅䡣땊㠪煎曂幦쌪憏갴歚䳃佔睾截쉡⵱䱶顬塧歓⥕㵟顓슘묵⌭⍡睶歓⍩㜯</w:t>
      </w:r>
      <w:r>
        <w:rPr/>
        <w:t>ꥄ</w:t>
      </w:r>
      <w:r>
        <w:rPr/>
        <w:t>쉷䙄쉥㐱</w:t>
      </w:r>
      <w:r>
        <w:rPr/>
        <w:t>ⰴ</w:t>
      </w:r>
      <w:r>
        <w:rPr/>
        <w:t>愲슩⫂㐳⨬쉈㨴歂</w:t>
      </w:r>
      <w:r>
        <w:rPr/>
        <w:t>ⶮ</w:t>
      </w:r>
      <w:r>
        <w:rPr/>
        <w:t>䌦</w:t>
      </w:r>
      <w:r>
        <w:rPr/>
        <w:t>ⵌ⌬</w:t>
      </w:r>
      <w:r>
        <w:rPr/>
        <w:t>斩村噔嘸坭䙓쉫杘▘瞻ꥢꅀ光䍹才䈰㶵樣</w:t>
      </w:r>
      <w:r>
        <w:rPr/>
        <w:t>ꤰ</w:t>
      </w:r>
      <w:r>
        <w:rPr/>
        <w:t>츣㩒</w:t>
      </w:r>
      <w:r>
        <w:rPr/>
        <w:t>ꕵ</w:t>
      </w:r>
      <w:r>
        <w:rPr/>
        <w:t>䍰녡쉤卂슬ㅰ䍚剈㐥䱔䗂倊숹瀤ま</w:t>
      </w:r>
      <w:r>
        <w:rPr/>
        <w:t>ⶵ</w:t>
      </w:r>
      <w:r>
        <w:rPr/>
        <w:t>景堥숭猨摬⭟</w:t>
      </w:r>
      <w:r>
        <w:rPr/>
        <w:t>꧂</w:t>
      </w:r>
      <w:r>
        <w:rPr/>
        <w:t>슻ㅊ슘〦⫂瞱璮㭣⍕</w:t>
      </w:r>
      <w:r>
        <w:rPr/>
        <w:t>ꕍ</w:t>
      </w:r>
      <w:r>
        <w:rPr/>
        <w:t>뽰⽘⽤⭀䮥╍冣</w:t>
      </w:r>
      <w:r>
        <w:rPr/>
        <w:t>ⷂ</w:t>
      </w:r>
      <w:r>
        <w:rPr/>
        <w:t>剪</w:t>
      </w:r>
      <w:r>
        <w:rPr/>
        <w:t>ꔰ</w:t>
      </w:r>
      <w:r>
        <w:rPr/>
        <w:t>千♴硭輲也</w:t>
      </w:r>
      <w:r>
        <w:rPr/>
        <w:t>ꖩ</w:t>
      </w:r>
      <w:r>
        <w:rPr/>
        <w:t>疘쵈倽걸쉖</w:t>
      </w:r>
      <w:r>
        <w:rPr/>
        <w:t>ⰸ␶</w:t>
      </w:r>
      <w:r>
        <w:rPr/>
        <w:t>딻稫漱托싂칥뇂㝲숲儣쉤牥愨丨㏍㉪컂䲡䍷䬸㞘硚珃氻畢埂깓쉬⧍汎⍳Ⓕ绂㨣噟桶⼱癃嗂</w:t>
      </w:r>
      <w:r>
        <w:rPr/>
        <w:t>ⵐ</w:t>
      </w:r>
      <w:r>
        <w:rPr/>
        <w:t>㑋ㅰ싃␴轮帳충⼵긮㐪欥䡤姂䄫ㆱ即彍숸⩍係⹍䓂</w:t>
      </w:r>
      <w:r>
        <w:rPr/>
        <w:t>ꔨ</w:t>
      </w:r>
      <w:r>
        <w:rPr/>
        <w:t>䀫汀䑩㙟瀶琰㡉␣彁땱㞱ꆮ㩉㎮䱌䶿싂怷晎깅뭘숷⶘㨶撣䜴䥪心㯂塺䅢칩ꍡ楹禩㚿⌬㗎뭇㜤쉋挸振ꅨ䁬ㄳ뭀䳂嗍稯긴뇍樸换淂═쉑뽘淂㙬뾩䍇숣</w:t>
      </w:r>
      <w:r>
        <w:rPr/>
        <w:t>Ɑ</w:t>
      </w:r>
      <w:r>
        <w:rPr/>
        <w:t>睸싂偪乎也忂⮏堰</w:t>
      </w:r>
      <w:r>
        <w:rPr/>
        <w:t>⡯</w:t>
      </w:r>
      <w:r>
        <w:rPr/>
        <w:t>囃繥⚮뼱뽰啋䕠</w:t>
      </w:r>
      <w:r>
        <w:rPr/>
        <w:t>Ɑ</w:t>
      </w:r>
      <w:r>
        <w:rPr/>
        <w:t>礩⵺䥨辩⿂㑗쉲儮瘱睲䕃瀯支婯㇎슩硵䢣䷂㍕䈪穦䐸垩搱㨸䑀껂煾ꥳ墩练㒘烂昱㵂揂为福䍌剂땕쉶땅⫂⦣쉖涵䀲位⫂</w:t>
      </w:r>
      <w:r>
        <w:rPr/>
        <w:t>ꤥ</w:t>
      </w:r>
      <w:r>
        <w:rPr/>
        <w:t>㍾㥆쉒䷂뾻䍹</w:t>
      </w:r>
      <w:r>
        <w:rPr/>
        <w:t>꧂</w:t>
      </w:r>
      <w:r>
        <w:rPr/>
        <w:t>숬㕦䁬칂楅쉊⩺♴䌹湉江긷䊱㘺癢硂㇎慲뽢䞬欦熩痂兇廂器極仂坋</w:t>
      </w:r>
      <w:r>
        <w:rPr/>
        <w:t>ⵣ</w:t>
      </w:r>
      <w:r>
        <w:rPr/>
        <w:t>禥梮㬷地乸䥔䜳甭깈념慨恍갹噍썩斵頲睶欭癘喡䍁⬩䕪</w:t>
      </w:r>
      <w:r>
        <w:rPr/>
        <w:t>ⴸ</w:t>
      </w:r>
      <w:r>
        <w:rPr/>
        <w:t>䉏搫从偱슩癄䌵</w:t>
      </w:r>
      <w:r>
        <w:rPr/>
        <w:t>ꤨ</w:t>
      </w:r>
      <w:r>
        <w:rPr/>
        <w:t>썲</w:t>
      </w:r>
      <w:r>
        <w:rPr/>
        <w:t>ꕦ</w:t>
      </w:r>
      <w:r>
        <w:rPr/>
        <w:t>㵫呙싂딪䥄슮쉌〤⩦쉹拂匥썯婎싂危檣䪻櫂䠦䩨塁⩯湗洭㨰䐬㩾㣍㠫캿摙ꅱ氵ꆩ䉈⑤栬玬</w:t>
      </w:r>
      <w:r>
        <w:rPr/>
        <w:t>⡃</w:t>
      </w:r>
      <w:r>
        <w:rPr/>
        <w:t>繪顩免⍾⎱琩婘㭯䙖㕄㢵願⏂㑲쉰땄汙砣숭쉉㐮復塯쉑㤸㌽⨱㥑䊻겿㊏㍄⭴均焷澱뿂䉍습♂ꄸ⻂呺囂㢻擂儮䅯㥃櫂⼻䥉嗂촷䉾슡</w:t>
      </w:r>
      <w:r>
        <w:rPr/>
        <w:t>⡪</w:t>
      </w:r>
      <w:r>
        <w:rPr/>
        <w:t>䕵ノ暩슣䢬凂瘪桗兪六⮣䗍숲呾稬辩쉥げォ轹⹁</w:t>
      </w:r>
      <w:r>
        <w:rPr/>
        <w:t>ꕸ</w:t>
      </w:r>
      <w:r>
        <w:rPr/>
        <w:t>搪㡱</w:t>
      </w:r>
      <w:r>
        <w:rPr/>
        <w:t>ⵔ</w:t>
      </w:r>
      <w:r>
        <w:rPr/>
        <w:t>쉭㝄䄵瓂칥楮䙎싂꺱祁扑娭猺</w:t>
      </w:r>
      <w:r>
        <w:rPr/>
        <w:t>⠲</w:t>
      </w:r>
      <w:r>
        <w:rPr/>
        <w:t>ꥋ</w:t>
      </w:r>
      <w:r>
        <w:rPr/>
        <w:t>㴶䐻䠻爨노쵱䙵ꇂ숸㡪䤽␥戸쉤</w:t>
      </w:r>
      <w:r>
        <w:rPr/>
        <w:t>꧂</w:t>
      </w:r>
      <w:r>
        <w:rPr/>
        <w:t>犮</w:t>
      </w:r>
      <w:r>
        <w:rPr/>
        <w:t>ꤺ</w:t>
      </w:r>
      <w:r>
        <w:rPr/>
        <w:t>灪䩟瑍乯䩅轙敫噭떵㕬╊亮</w:t>
      </w:r>
      <w:r>
        <w:rPr/>
        <w:t>⡷</w:t>
      </w:r>
      <w:r>
        <w:rPr/>
        <w:t>洬땫㫎슱慥숣</w:t>
      </w:r>
      <w:r>
        <w:rPr/>
        <w:t>ꔫ</w:t>
      </w:r>
      <w:r>
        <w:rPr/>
        <w:t>숬⩈ꄩ숯⼪炥ꥪ㍊梿</w:t>
      </w:r>
      <w:r>
        <w:rPr/>
        <w:t>ꕕ</w:t>
      </w:r>
      <w:r>
        <w:rPr/>
        <w:t>啪灋⥩</w:t>
      </w:r>
      <w:r>
        <w:rPr/>
        <w:t>ꤰ</w:t>
      </w:r>
      <w:r>
        <w:rPr/>
        <w:t>걖堽㡓쉉뽷⾻㨹╨枣䧂䒡㘊年</w:t>
      </w:r>
      <w:r>
        <w:rPr/>
        <w:t>ꗂ</w:t>
      </w:r>
      <w:r>
        <w:rPr/>
        <w:t>啭摉⩈䁡ꆬ祓恳㨴㘹쉠㡈祠姂嘦쵬뮵긭쉁是桐枬晁煓ッ绎ꍆ䦩㬯⸬松칬䒵䶩</w:t>
      </w:r>
      <w:r>
        <w:rPr/>
        <w:t>⡵</w:t>
      </w:r>
      <w:r>
        <w:rPr/>
        <w:t>쎿磃䅂⥸匶桉漭秂㑠⬸슘ㄦ㍖칎㷂煯⥄侥㘽㐮ぷ쉫捨㬹䑅颵繮憏⍏煢뗎⑕</w:t>
      </w:r>
      <w:r>
        <w:rPr/>
        <w:t>ꕨ</w:t>
      </w:r>
      <w:r>
        <w:rPr/>
        <w:t>䤯砵毃晅縸</w:t>
      </w:r>
      <w:r>
        <w:rPr/>
        <w:t>⡶</w:t>
      </w:r>
      <w:r>
        <w:rPr/>
        <w:t>瞿ぷ</w:t>
      </w:r>
      <w:r>
        <w:rPr/>
        <w:t>Ⱕ</w:t>
      </w:r>
      <w:r>
        <w:rPr/>
        <w:t>乱쉖極뽖㕶兌幟喩炱⑙</w:t>
      </w:r>
      <w:r>
        <w:rPr/>
        <w:t>ⵢ</w:t>
      </w:r>
      <w:r>
        <w:rPr/>
        <w:t>坯䤹泂䌥硃彇쉲쉟䣂⥇</w:t>
      </w:r>
      <w:r>
        <w:rPr/>
        <w:t>ⵖ</w:t>
      </w:r>
      <w:r>
        <w:rPr/>
        <w:t>磂水獰⪩撱汸ꌳ습潢썂䙠彘㚩穭썎숹뭚洺瘳幖污싂숣ꅐ樦乴摰䥌놬⌽䬪圭</w:t>
      </w:r>
      <w:r>
        <w:rPr/>
        <w:t>ꕷ</w:t>
      </w:r>
      <w:r>
        <w:rPr/>
        <w:t>䙭䯃㩭穀硤稪呭슩丬</w:t>
      </w:r>
      <w:r>
        <w:rPr/>
        <w:t>ꥐ</w:t>
      </w:r>
      <w:r>
        <w:rPr/>
        <w:t>쉷湋塅辥坷制㡯㥈쉚曍쉂㤳춡쉃ㅱ</w:t>
      </w:r>
      <w:r>
        <w:rPr/>
        <w:t>⡳</w:t>
      </w:r>
      <w:r>
        <w:rPr/>
        <w:t>昽匬硂쉟啂䁴뾬䐺㐯橀떮桀癲⼶⴮㝪䙧喡䩞쉋숯倻绂挤ㄨ烂싂疏뇂矂㐦䅪湏숥ꎵ싂䰽商㝸ꥴ</w:t>
      </w:r>
      <w:r>
        <w:rPr/>
        <w:t>⡄</w:t>
      </w:r>
      <w:r>
        <w:rPr/>
        <w:t>救懂숶쉦㭫牙慁◍傩佔㕟</w:t>
      </w:r>
      <w:r>
        <w:rPr/>
        <w:t>ⱈ</w:t>
      </w:r>
      <w:r>
        <w:rPr/>
        <w:t>睏堨㉸㤺㕵促㤺㙉绍慥曂⭑쉶器㭱싂壂乾䅠쉖숦禡㭏싂廎䡢纻</w:t>
      </w:r>
      <w:r>
        <w:rPr/>
        <w:t>ⴸ</w:t>
      </w:r>
      <w:r>
        <w:rPr/>
        <w:t>䖬示㷂컎쵭땩奔㖥擂摥坭轠牁⍒坉硎</w:t>
      </w:r>
      <w:r>
        <w:rPr/>
        <w:t>ꕄ</w:t>
      </w:r>
      <w:r>
        <w:rPr/>
        <w:t>穧浸坑Ⓜ圤煺깱䌪牪䄥牮颩㡹怭┨쉈촤㨫嘷禩恤䎘畲쉉䓂쉠䵳獦噌쉏妩㉳ꏂ迂爱瑪縰걪ꥪ</w:t>
      </w:r>
      <w:r>
        <w:rPr/>
        <w:t>ꦥ</w:t>
      </w:r>
      <w:r>
        <w:rPr/>
        <w:t>䪵썡</w:t>
      </w:r>
      <w:r>
        <w:rPr/>
        <w:t>ꤪꕖ</w:t>
      </w:r>
      <w:r>
        <w:rPr/>
        <w:t>⿂搥㙘杭克䩲</w:t>
      </w:r>
      <w:r>
        <w:rPr/>
        <w:t>ⵘ</w:t>
      </w:r>
      <w:r>
        <w:rPr/>
        <w:t>䢮杩⍆纩䑋</w:t>
      </w:r>
      <w:r>
        <w:rPr/>
        <w:t>ꤱ⍪</w:t>
      </w:r>
      <w:r>
        <w:rPr/>
        <w:t>獴쉒긽⪱佘弽㵳⭇숳갷긲吲숤䡈摹場偲㥗◂⑚䝠딥恃㦩幈㩠ꅉ愪爱㭉□䁶싃⥥兤䙬啟焲秂煏乚⌴숬ꥤ摺榩恶</w:t>
      </w:r>
      <w:r>
        <w:rPr/>
        <w:t>ⱦ</w:t>
      </w:r>
      <w:r>
        <w:rPr/>
        <w:t>䱖쉸</w:t>
      </w:r>
      <w:r>
        <w:rPr/>
        <w:t>ꔪⶏ</w:t>
      </w:r>
      <w:r>
        <w:rPr/>
        <w:t>㑪瀵슮쉄뭞坓䎮䋃奱쵣摸纵칣쉀杗偍輻쉨슩䵡地䡕▥擎䭊䑌桳汹㢡䐸幔㵋◂摳濂㍯ꅉ㣂쵬㭡偗⩚떡㕚啨弨⦩땠믂ꅟ㠥佦充㍃䭬縨╂㥒숱〻癚슣潗扎䷂</w:t>
      </w:r>
      <w:r>
        <w:rPr/>
        <w:t>ꔣ</w:t>
      </w:r>
      <w:r>
        <w:rPr/>
        <w:t>쉢晉㑔乙㍂弣娻捥⭔冘轘슱燂礫界硨獢슘쉱剰琷㭮瘥숬縥䩒慗㑾녡뽴佥楶ꍭ是䩹盂潖稰⹞</w:t>
      </w:r>
      <w:r>
        <w:rPr/>
        <w:t>ⱥ</w:t>
      </w:r>
      <w:r>
        <w:rPr/>
        <w:t>숬㟍珂싂ꥩ炥䁔欳㝀坄癐⸥玱슿湬⨪뾩吭䕹䘦恉쉋⽈畁悮䠹깏汉⹩䭏挦縥䅔쉹뼪剋</w:t>
      </w:r>
      <w:r>
        <w:rPr/>
        <w:t>ⵌ</w:t>
      </w:r>
      <w:r>
        <w:rPr/>
        <w:t>夸昊凂歇ㄦ夦擂숤⴩䤶♖咬埂绂</w:t>
      </w:r>
      <w:r>
        <w:rPr/>
        <w:t>ⱟ⍰</w:t>
      </w:r>
      <w:r>
        <w:rPr/>
        <w:t>獞幉⨪쉷뭬併戩뽔⍭⑏싂⑾歖牰ㅞ煈䈷␳坞䞵뽕땇㟂䱒싂穁</w:t>
      </w:r>
      <w:r>
        <w:rPr/>
        <w:t>ꤩ</w:t>
      </w:r>
      <w:r>
        <w:rPr/>
        <w:t>숥刪쵴癱⍐敎쌪䭍弪村㙏怺쉳琹㛂繸쉨⽷䱕㈲炘슣䭊怤侥傥㕦쉕㛂㑗兄ㅓ桑㐦囎娤搶槂椲湱쉶輮㕩년䥋津║獤栻幌뭹濂쉉䌲ꍶ浌涣깶䛂㜯偶䫂祺栺쉐桊䥗戽坆敂ꎘ迂㍄ꅰ</w:t>
      </w:r>
      <w:r>
        <w:rPr/>
        <w:t>⠥</w:t>
      </w:r>
      <w:r>
        <w:rPr/>
        <w:t>浬䀽䕞㵔⥔컃뮬弽슻刳䡵䁇䁐牰싂ꄤ꥕</w:t>
      </w:r>
      <w:r>
        <w:rPr/>
        <w:t>⢿</w:t>
      </w:r>
      <w:r>
        <w:rPr/>
        <w:t>춱</w:t>
      </w:r>
      <w:r>
        <w:rPr/>
        <w:t>⡍</w:t>
      </w:r>
      <w:r>
        <w:rPr/>
        <w:t>䉪㙅䉦㕕╃瑙䑺䰩瑞圽繾塎批轏唹癚杯漲㬥㚘ꅵ䐨庿輯㤶넻潸狂奱滂姂⍵卫</w:t>
      </w:r>
      <w:r>
        <w:rPr/>
        <w:t>ꕐ</w:t>
      </w:r>
      <w:r>
        <w:rPr/>
        <w:t>娪偎䛂</w:t>
      </w:r>
      <w:r>
        <w:rPr/>
        <w:t>⠪</w:t>
      </w:r>
      <w:r>
        <w:rPr/>
        <w:t>䕎斮ぐ湲Ⓜ桭ギ㩬⭍䘸싂嗎癅ㄭ䢡爫ꄥ떏硑ぅ쌨噇㢡搣劻싂⤽牲숻竂㝇</w:t>
      </w:r>
      <w:r>
        <w:rPr/>
        <w:t>ⲩ</w:t>
      </w:r>
      <w:r>
        <w:rPr/>
        <w:t>䅬㯂瑢깕꥚佤愯佷泍㥾껂쉔⫂썇浒䰣假昲䰵⑲婋</w:t>
      </w:r>
      <w:r>
        <w:rPr/>
        <w:t>ꔴ</w:t>
      </w:r>
      <w:r>
        <w:rPr/>
        <w:t>ㅰだ唬吣伦匪帴煏ꄨ숴쌥奉瑭㕟創㎻뿂淂㛂湃剩煾礣</w:t>
      </w:r>
      <w:r>
        <w:rPr/>
        <w:t>⡱</w:t>
      </w:r>
      <w:r>
        <w:rPr/>
        <w:t>汉䄫땊슻熡䐬洸纩╍瘵</w:t>
      </w:r>
      <w:r>
        <w:rPr/>
        <w:t>ⱋ</w:t>
      </w:r>
      <w:r>
        <w:rPr/>
        <w:t>睔㥨彚숥⽡⩠⑆⑲硂桸塈</w:t>
      </w:r>
      <w:r>
        <w:rPr/>
        <w:t>ꕃ</w:t>
      </w:r>
      <w:r>
        <w:rPr/>
        <w:t>教</w:t>
      </w:r>
      <w:r>
        <w:rPr/>
        <w:t>⡺</w:t>
      </w:r>
      <w:r>
        <w:rPr/>
        <w:t>恦뼽柂䦘뼦䫂彀슩掱愤婈摸瑞⹉쉧䥦</w:t>
      </w:r>
      <w:r>
        <w:rPr/>
        <w:t>꧍</w:t>
      </w:r>
      <w:r>
        <w:rPr/>
        <w:t>㵧꥾⫎焦䔦䤲瀣⮮仂桒</w:t>
      </w:r>
      <w:r>
        <w:rPr/>
        <w:t>⣂</w:t>
      </w:r>
      <w:r>
        <w:rPr/>
        <w:t>䪮⍤쏍㠮뭫䅡㐻へ獴</w:t>
      </w:r>
      <w:r>
        <w:rPr/>
        <w:t>ⱀ</w:t>
      </w:r>
      <w:r>
        <w:rPr/>
        <w:t>䵓땦怶숦쵟ㄵ▥乨쉦䁎㵯煹獮颡ꥸ쉱ꥰ顧䒏磂䥨⍰거㕁帤睘扑恢㉴縪</w:t>
      </w:r>
      <w:r>
        <w:rPr/>
        <w:t>Ⳃ</w:t>
      </w:r>
      <w:r>
        <w:rPr/>
        <w:t>卥潷㓍眴䩨輥⭨</w:t>
      </w:r>
      <w:r>
        <w:rPr/>
        <w:t>ⵦ</w:t>
      </w:r>
      <w:r>
        <w:rPr/>
        <w:t>洪枣</w:t>
      </w:r>
      <w:r>
        <w:rPr/>
        <w:t>ⶩ</w:t>
      </w:r>
      <w:r>
        <w:rPr/>
        <w:t>뼭숯숽싂쎣쉥쉕㙇䖿숭娤녑楚ꆥ</w:t>
      </w:r>
      <w:r>
        <w:rPr/>
        <w:t>⡊</w:t>
      </w:r>
      <w:r>
        <w:rPr/>
        <w:t>㉐㡑䙆딯⎱䛂</w:t>
      </w:r>
      <w:r>
        <w:rPr/>
        <w:t>ⷂ</w:t>
      </w:r>
      <w:r>
        <w:rPr/>
        <w:t>盂婆氣摟啘촤牌嚥⩵睡埂参暱瑀〴⧂</w:t>
      </w:r>
      <w:r>
        <w:rPr/>
        <w:t>Ⱬ</w:t>
      </w:r>
      <w:r>
        <w:rPr/>
        <w:t>爰╍係넲기꧎秂습㝆祀␳䋎彣橚癰瀸ㅵ䘯晨</w:t>
      </w:r>
      <w:r>
        <w:rPr/>
        <w:t>ⵦ</w:t>
      </w:r>
      <w:r>
        <w:rPr/>
        <w:t>㶩兏琨숲漭噯</w:t>
      </w:r>
      <w:r>
        <w:rPr/>
        <w:t>⠽</w:t>
      </w:r>
      <w:r>
        <w:rPr/>
        <w:t>练畴쉑㭂渨䉉쌯祟婒偮凃侬쉹桹拂싎㌪晋䉔䰣⨳뭌汚㕥幅堸杲쉅㩓祏䄭竍犥숦걑㡭䤩撬㵳쉤⸱뼩싂庵擂썙깑꧎獅橬⸺䴸殡ゥ뭴쉖숺䑈</w:t>
      </w:r>
      <w:r>
        <w:rPr/>
        <w:t>꤯</w:t>
      </w:r>
      <w:r>
        <w:rPr/>
        <w:t>埂뽫⪣</w:t>
      </w:r>
      <w:r>
        <w:rPr/>
        <w:t>ꕬ</w:t>
      </w:r>
      <w:r>
        <w:rPr/>
        <w:t>杘뼻癲朵扁幬勎⩲砫㞏攭䯂樮教쉋爺慓㗂슩噷┮位㋂牦㛂夊假ꅇ琪䓂쉄轶繋</w:t>
      </w:r>
      <w:r>
        <w:rPr/>
        <w:t>⠲</w:t>
      </w:r>
      <w:r>
        <w:rPr/>
        <w:t>ꌨ㤨쉥轌榩瀪쉀䘮꺬㐥묹</w:t>
      </w:r>
      <w:r>
        <w:rPr/>
        <w:t>ⵅ</w:t>
      </w:r>
      <w:r>
        <w:rPr/>
        <w:t>溻䡭쉅컂숰⏂顁촷⦥㩷呠</w:t>
      </w:r>
      <w:r>
        <w:rPr/>
        <w:t>ꤹ</w:t>
      </w:r>
      <w:r>
        <w:rPr/>
        <w:t>쉁긥</w:t>
      </w:r>
      <w:r>
        <w:rPr/>
        <w:t>ⱦ</w:t>
      </w:r>
      <w:r>
        <w:rPr/>
        <w:t>⽓숤㪩佀卵㩓⯂슥津쉌晫䍨煔䍆顢슘匸兞⩲숱迂슿歡犘넴⪱ꅇ⭌淂㙗繤㑊썾䆣浫⌽☷싂</w:t>
      </w:r>
      <w:r>
        <w:rPr/>
        <w:t>ꦿ</w:t>
      </w:r>
      <w:r>
        <w:rPr/>
        <w:t>⣂</w:t>
      </w:r>
      <w:r>
        <w:rPr/>
        <w:t>䍵繊婟숦쉯㩫䩂긪㭣幵匵</w:t>
      </w:r>
      <w:r>
        <w:rPr/>
        <w:t>ꤸ</w:t>
      </w:r>
      <w:r>
        <w:rPr/>
        <w:t>總海䐳⥉卩扒炘슮桦땕슬冿⽱㔳棂칓⌫䨭ꥨ깧䤰숪攻</w:t>
      </w:r>
      <w:r>
        <w:rPr/>
        <w:t>ꕁ</w:t>
      </w:r>
      <w:r>
        <w:rPr/>
        <w:t>㥇商畄䕘䕟걀</w:t>
      </w:r>
      <w:r>
        <w:rPr/>
        <w:t>⡰</w:t>
      </w:r>
      <w:r>
        <w:rPr/>
        <w:t>ⷂ</w:t>
      </w:r>
      <w:r>
        <w:rPr/>
        <w:t>摸䵷智瓂䆏䞱쉺㒱父硢䴭夲汐猴克䟍嗂㈪칁</w:t>
      </w:r>
      <w:r>
        <w:rPr/>
        <w:t>⠯</w:t>
      </w:r>
      <w:r>
        <w:rPr/>
        <w:t>潶序ぴ</w:t>
      </w:r>
      <w:r>
        <w:rPr/>
        <w:t>⢏</w:t>
      </w:r>
      <w:r>
        <w:rPr/>
        <w:t>ꎣ숺걚婞㔬㥕䙞御</w:t>
      </w:r>
      <w:r>
        <w:rPr/>
        <w:t>ꕢ</w:t>
      </w:r>
      <w:r>
        <w:rPr/>
        <w:t>乡⭅暏䓂⛂㨻睳쉈숥⫂♌㈣枘㠰㝒轨ꅵ䵥硂畓딪㑯쉍⸱땞䛎䲿偹㭮䵄㘩瀪䜩☯싃</w:t>
      </w:r>
      <w:r>
        <w:rPr/>
        <w:t>Ⱛ</w:t>
      </w:r>
      <w:r>
        <w:rPr/>
        <w:t>䝪升唶亡垬㜮</w:t>
      </w:r>
      <w:r>
        <w:rPr/>
        <w:t>꤬</w:t>
      </w:r>
      <w:r>
        <w:rPr/>
        <w:t>剈戶쉵⥏㉄㉫匬뽎䩂溩頹긺凂䷂牍ꅲ䦮뾻燂婓</w:t>
      </w:r>
      <w:r>
        <w:rPr/>
        <w:t>ꗂ</w:t>
      </w:r>
      <w:r>
        <w:rPr/>
        <w:t>禩剬佘圫别싂潘숥畣㋃佐㡌䭩⑴挤奨奠㊬뗂㉮礵㠳氬昨㝒爩㥸䵨位㵂势쉍湙싂츣嗃畩創䘪뾬末䵞㩀⍥쉏繋侏쉁所䡘潣쉊쵠䤫橹䐰究㷍奒个㡎⑉瀣氪剠掿幖쉠䟂澮쉋슱</w:t>
      </w:r>
      <w:r>
        <w:rPr/>
        <w:t>ⱖ</w:t>
      </w:r>
      <w:r>
        <w:rPr/>
        <w:t>纮竎楶滂偬쉧㭈涵싂㜪〥뾵㝂偬⥏侩⚿ㅧ뾩㬻唱䥟乑禬牗䐰恾橰恴垩䉗啨歀坈種汶꺵ꏂ슩丸䵏璥㷂搷쉁猽琩습쉥</w:t>
      </w:r>
      <w:r>
        <w:rPr/>
        <w:t>⡴</w:t>
      </w:r>
      <w:r>
        <w:rPr/>
        <w:t>䁦䥗睨쉇⑰瑱㵁䤶</w:t>
      </w:r>
      <w:r>
        <w:rPr/>
        <w:t>Ⱳ</w:t>
      </w:r>
      <w:r>
        <w:rPr/>
        <w:t>涿眬넫䬬쵘⩁㗂飂䕒挩䈻쵎橲䩪</w:t>
      </w:r>
      <w:r>
        <w:rPr/>
        <w:t>ⱎ</w:t>
      </w:r>
      <w:r>
        <w:rPr/>
        <w:t>千㬫剒坭矂硸啎㵍冡긭硃と쌴歨欪㛃㨴復</w:t>
      </w:r>
      <w:r>
        <w:rPr/>
        <w:t>⡏</w:t>
      </w:r>
      <w:r>
        <w:rPr/>
        <w:t>ꕞ</w:t>
      </w:r>
      <w:r>
        <w:rPr/>
        <w:t>圹⩔㭘싂僂츩捘癔믂╖㌪㍶䲩潊埂楴ꆮ壂㵔戵䲿䅵䠨噰쉵☲嗂卂습硶䵈㙬䡅䴹啀㘷䆬渦璻</w:t>
      </w:r>
      <w:r>
        <w:rPr/>
        <w:t>ꔨ</w:t>
      </w:r>
      <w:r>
        <w:rPr/>
        <w:t>㉂슩㇃뭓㨨䩯칒汯㛂獏癹컂䔵〯</w:t>
      </w:r>
      <w:r>
        <w:rPr/>
        <w:t>ꦮ</w:t>
      </w:r>
      <w:r>
        <w:rPr/>
        <w:t>ⰴ⫂</w:t>
      </w:r>
      <w:r>
        <w:rPr/>
        <w:t>壂泎쉘걌쉹숹䰪녃偰䱢穎</w:t>
      </w:r>
      <w:r>
        <w:rPr/>
        <w:t>Ⱬ</w:t>
      </w:r>
      <w:r>
        <w:rPr/>
        <w:t>硕⫂</w:t>
      </w:r>
      <w:r>
        <w:rPr/>
        <w:t>ⶻ</w:t>
      </w:r>
      <w:r>
        <w:rPr/>
        <w:t>伫䐳ꍇ塖쉠彀晳瑅抱来</w:t>
      </w:r>
      <w:r>
        <w:rPr/>
        <w:t>ꦿ</w:t>
      </w:r>
      <w:r>
        <w:rPr/>
        <w:t>捚싃洪⩶憬⽗㑈傱捉㮘㌮䔶䕭믃녞丫歴婡㉾㑈橏晁㜶⫂㠭㭅浚ꅑ䬨ꄬ摉쉃꺩倱묷ぉ䀣煲㔳半쉅╉</w:t>
      </w:r>
      <w:r>
        <w:rPr/>
        <w:t>ⴰ⎮</w:t>
      </w:r>
      <w:r>
        <w:rPr/>
        <w:t>唭堊䨷奖煨컂槃佨〫䟂䍉朵㝀瘤浓揂䭡쎮</w:t>
      </w:r>
      <w:r>
        <w:rPr/>
        <w:t>⠸</w:t>
      </w:r>
      <w:r>
        <w:rPr/>
        <w:t>污Ⓧ⚡煪ꥵ唭偂</w:t>
      </w:r>
      <w:r>
        <w:rPr/>
        <w:t>Ⱶ</w:t>
      </w:r>
      <w:r>
        <w:rPr/>
        <w:t>ꅧ椺烂纵꺱甦쉙䥬䃂睶楃燍敹㬶晴숸숪帪䩴㭤漷璬ꅅぱ⥡由쉾摗䔬촺⫍毂⧂쉵轐ꅇⓂ㉦⥯痂⑚䒘</w:t>
      </w:r>
      <w:r>
        <w:rPr/>
        <w:t>⠲</w:t>
      </w:r>
      <w:r>
        <w:rPr/>
        <w:t>梵垩슮䍢㈸</w:t>
      </w:r>
      <w:r>
        <w:rPr/>
        <w:t>ꕠ</w:t>
      </w:r>
      <w:r>
        <w:rPr/>
        <w:t>䩤㨥纱</w:t>
      </w:r>
      <w:r>
        <w:rPr/>
        <w:t>ⵤ</w:t>
      </w:r>
      <w:r>
        <w:rPr/>
        <w:t>楗䕙䐻呒</w:t>
      </w:r>
      <w:r>
        <w:rPr/>
        <w:t>ꕉ</w:t>
      </w:r>
      <w:r>
        <w:rPr/>
        <w:t>桗녔慰硙歺쉠숥㥄ぶ┦㘸慊뾣䀣䵏焦礪卉燎녞쉋睤獣削쉑숦攺汱瘨싂ヂ䡗</w:t>
      </w:r>
      <w:r>
        <w:rPr/>
        <w:t>꥟</w:t>
      </w:r>
      <w:r>
        <w:rPr/>
        <w:t>녉䅆㭳䙉㍮ꍎ柂</w:t>
      </w:r>
      <w:r>
        <w:rPr/>
        <w:t>ꕫ</w:t>
      </w:r>
      <w:r>
        <w:rPr/>
        <w:t>䚮扙♠畀㞬欱盂䷂檻촻싂㟂磂穎晇婎㚻廍煈칱汅噋䳂捊㗍⥞湸⪻긷슱昫썖䅕剷┷吣쉈忂䠨䖱破䑂슮橒䤫婙繱䜩</w:t>
      </w:r>
      <w:r>
        <w:rPr/>
        <w:t>Ⱪ⌣</w:t>
      </w:r>
      <w:r>
        <w:rPr/>
        <w:t>彺燂㫂녋쉊啴橧㬸睱湹숫幸瑰쌯㑎桎䅆쉳恬婬</w:t>
      </w:r>
      <w:r>
        <w:rPr/>
        <w:t>Ⳃ</w:t>
      </w:r>
      <w:r>
        <w:rPr/>
        <w:t>擂┭煩ꏂ㨱暘㛂⭨繎忍쉴쉸⎏㩔䡅숬硾겣칧⍱浇ꥡꏂ拂⌫ꅩ㝡㩢佧珂싂䉰刵⥏塠矍㵶</w:t>
      </w:r>
      <w:r>
        <w:rPr/>
        <w:t>ⷂ⭸</w:t>
      </w:r>
      <w:r>
        <w:rPr/>
        <w:t>奏넷浺ヂㅧ楢쉳츯䜻盎慭硡숶䙦㕒</w:t>
      </w:r>
      <w:r>
        <w:rPr/>
        <w:t>ꕍ</w:t>
      </w:r>
      <w:r>
        <w:rPr/>
        <w:t>縦싂⩑收걔は浂䗂⬩⤯䣂䔴꥕㨹㵾啂爺䳂桘⨲쉰扥싃慶◂</w:t>
      </w:r>
      <w:r>
        <w:rPr/>
        <w:t>꥓</w:t>
      </w:r>
      <w:r>
        <w:rPr/>
        <w:t>쉬䧎獤瘱</w:t>
      </w:r>
      <w:r>
        <w:rPr/>
        <w:t>⠪</w:t>
      </w:r>
      <w:r>
        <w:rPr/>
        <w:t>町湂뭣춿丵略燂⻂䟎ꍹ輫싂縤㥤싃〮縺촥긥⩴曂숨慩⩴参泃梏뿍瑚㗎㔥㙾窥숸ㆩ檣顡녗슣㝴</w:t>
      </w:r>
      <w:r>
        <w:rPr/>
        <w:t>⠱</w:t>
      </w:r>
      <w:r>
        <w:rPr/>
        <w:t>繲</w:t>
      </w:r>
      <w:r>
        <w:rPr/>
        <w:t>Ⳃ</w:t>
      </w:r>
      <w:r>
        <w:rPr/>
        <w:t>湟䩇輻䁠䦣䁉쉴唭牙⍨砽슏쉹扴갣㑶禩唭슣䡋卟</w:t>
      </w:r>
      <w:r>
        <w:rPr/>
        <w:t>ⱹ</w:t>
      </w:r>
      <w:r>
        <w:rPr/>
        <w:t>揂㤬瑒숮◃숤</w:t>
      </w:r>
      <w:r>
        <w:rPr/>
        <w:t>ꕚ</w:t>
      </w:r>
      <w:r>
        <w:rPr/>
        <w:t>⾿쉨䉨⽄⩚彎쉓㏂䱧쵹癪뭊䘣涘䧂</w:t>
      </w:r>
      <w:r>
        <w:rPr/>
        <w:t>ⵓ</w:t>
      </w:r>
      <w:r>
        <w:rPr/>
        <w:t>걹秂컂㍎漭슩㉴떮㡖冘櫂츬쉹싂㕇쉨⥈</w:t>
      </w:r>
      <w:r>
        <w:rPr/>
        <w:t>꧃</w:t>
      </w:r>
      <w:r>
        <w:rPr/>
        <w:t>㝤瘶츩䱤弸熿晦㴹⍟盂㔱轓㤺䍒便女䰦䄹㥭⭞係䒩欮硑浀浐㍕ꇂ䲩♏쉰瑱飂洤瓂湉䀯뽹疿䐫匯⩑숸쏂奍⯂兹幥䝵欬䷂⫂㥬</w:t>
      </w:r>
      <w:r>
        <w:rPr/>
        <w:t>꤬</w:t>
      </w:r>
      <w:r>
        <w:rPr/>
        <w:t>摫㬵⫂轤쉭쉸쉵䵬硠㔮噍</w:t>
      </w:r>
      <w:r>
        <w:rPr/>
        <w:t>ⵆ</w:t>
      </w:r>
      <w:r>
        <w:rPr/>
        <w:t>灾此䵥繰佘㢩</w:t>
      </w:r>
      <w:r>
        <w:rPr/>
        <w:t>⡴</w:t>
      </w:r>
      <w:r>
        <w:rPr/>
        <w:t>朲姂摸仂砣㴦乕⺬穾쉨⪬묨⬭潋쉞</w:t>
      </w:r>
      <w:r>
        <w:rPr/>
        <w:t>ⱹ</w:t>
      </w:r>
      <w:r>
        <w:rPr/>
        <w:t>ㄨ㡦⩦䁏㢏⼯揂渭⛎併ㄥ浄䗂쉭磂額伺唨椩숦걦灭ꌥ▏꥙喱冥椴</w:t>
      </w:r>
      <w:r>
        <w:rPr/>
        <w:t>ꥉ</w:t>
      </w:r>
      <w:r>
        <w:rPr/>
        <w:t>䝡䉬</w:t>
      </w:r>
      <w:r>
        <w:rPr/>
        <w:t>ꦵ</w:t>
      </w:r>
      <w:r>
        <w:rPr/>
        <w:t>ぷ╴穩䰊畚</w:t>
      </w:r>
      <w:r>
        <w:rPr/>
        <w:t>ⷃ☰</w:t>
      </w:r>
      <w:r>
        <w:rPr/>
        <w:t>숩䁚䁒⨬晡㭳䕥溬楫牟堰◂</w:t>
      </w:r>
      <w:r>
        <w:rPr/>
        <w:t>ꦡ⚣ⵍ⧂⑤</w:t>
      </w:r>
      <w:r>
        <w:rPr/>
        <w:t>厣獡乆迍칗뽩</w:t>
      </w:r>
      <w:r>
        <w:rPr/>
        <w:t>ꔴ</w:t>
      </w:r>
      <w:r>
        <w:rPr/>
        <w:t>쉰獋</w:t>
      </w:r>
      <w:r>
        <w:rPr/>
        <w:t>ⴱ</w:t>
      </w:r>
      <w:r>
        <w:rPr/>
        <w:t>㔺쉯䱤橇쏂⻂⫂㌶쉍獟⥘쉪䑖</w:t>
      </w:r>
      <w:r>
        <w:rPr/>
        <w:t>ꥆ</w:t>
      </w:r>
      <w:r>
        <w:rPr/>
        <w:t>䕯⬻䕆ㅗ挣噆쉔㚿坑녳</w:t>
      </w:r>
      <w:r>
        <w:rPr/>
        <w:t>Ⳃ</w:t>
      </w:r>
      <w:r>
        <w:rPr/>
        <w:t>㙓</w:t>
      </w:r>
      <w:r>
        <w:rPr/>
        <w:t>ⷂ</w:t>
      </w:r>
      <w:r>
        <w:rPr/>
        <w:t>숦坕䜻䘭檩其猺녇愸</w:t>
      </w:r>
      <w:r>
        <w:rPr/>
        <w:t>ⵀ</w:t>
      </w:r>
      <w:r>
        <w:rPr/>
        <w:t>戲슱⦩剤妏眱⮩䐷㬶쉖䔷뭵䰪侮挺䙀搱⭇剫䬭쉕숹쉞슩칦捯哂娹䷂摸搻䩆煌싂䞮奴禩僂╌싂捰禱䐷器ㅑ凂䧂ㅑ偰䵡쉧瀶㵂쉍牧畵剱猷亏쉦朴䤱</w:t>
      </w:r>
      <w:r>
        <w:rPr/>
        <w:t>꧍⑕ⵁ</w:t>
      </w:r>
      <w:r>
        <w:rPr/>
        <w:t>⻍⩞村쉍痂婟쵠숬洤縬琪刦⸽쉋쉺쉄츥癶㘶꥙⩵慇樵㩱慶</w:t>
      </w:r>
      <w:r>
        <w:rPr/>
        <w:t>ⷂ</w:t>
      </w:r>
      <w:r>
        <w:rPr/>
        <w:t>ꍢ剨㯂睹⭭슩⫂㍐㙷싂渲⽸嘩伷㤽슬㝇쏂썟츻숵亻쉰洹쉒</w:t>
      </w:r>
      <w:r>
        <w:rPr/>
        <w:t>ꦩ</w:t>
      </w:r>
      <w:r>
        <w:rPr/>
        <w:t>⽈佥䞱쵃⥗䘶깳じ攬ꅉ⽊噷睰媘⍸㪥⹂吣弦睓䑶獞땮㌮婭㇂牊쉑涮슩戱</w:t>
      </w:r>
      <w:r>
        <w:rPr/>
        <w:t>ⶬ</w:t>
      </w:r>
      <w:r>
        <w:rPr/>
        <w:t>쉆묩剄╊歸绂쉙㟂砬䈯璻ㅗ</w:t>
      </w:r>
      <w:r>
        <w:rPr/>
        <w:t>ꗂ</w:t>
      </w:r>
      <w:r>
        <w:rPr/>
        <w:t>䡪䋂奲穚剅熵奎幥</w:t>
      </w:r>
      <w:r>
        <w:rPr/>
        <w:t>ꕾ♩</w:t>
      </w:r>
      <w:r>
        <w:rPr/>
        <w:t>绍亘</w:t>
      </w:r>
      <w:r>
        <w:rPr/>
        <w:t>⠦</w:t>
      </w:r>
      <w:r>
        <w:rPr/>
        <w:t>䲘㍁긨⥞砳ꍭ싂搵㷎㖣搶슱哂ꅐ嚣塣汅幆剫奃ꥤ迂猰瑢爱总幹㝫徵䍟㉺䄮䅂灵쏂乎〯겱뭦┨㑒쉪䲬뭑</w:t>
      </w:r>
      <w:r>
        <w:rPr/>
        <w:t>⣃</w:t>
      </w:r>
      <w:r>
        <w:rPr/>
        <w:t>믂䑣㖵亮딪쉚啮깤惎頴</w:t>
      </w:r>
      <w:r>
        <w:rPr/>
        <w:t>ꥑ</w:t>
      </w:r>
      <w:r>
        <w:rPr/>
        <w:t>싂顮礭㟂埂</w:t>
      </w:r>
      <w:r>
        <w:rPr/>
        <w:t>ꖱ</w:t>
      </w:r>
      <w:r>
        <w:rPr/>
        <w:t>姂䀹긦獣㤮㉦쉘㬭걄䥏滂㌺쵂숮썗呍穰圤땾싂䫂繟쵒剞姍䆮中塇䑶⍀쌵䠴㩀㮘ぅ獠睊敆䬲呲捰㴰Ⓜ塆⫎</w:t>
      </w:r>
      <w:r>
        <w:rPr/>
        <w:t>ⴷ</w:t>
      </w:r>
      <w:r>
        <w:rPr/>
        <w:t>瑣抵斘㴤</w:t>
      </w:r>
      <w:r>
        <w:rPr/>
        <w:t>ꦻⓂ</w:t>
      </w:r>
      <w:r>
        <w:rPr/>
        <w:t>祌⪬穱妱㨶乌㥠僂獰頯䱯浇湏숳末扐啄</w:t>
      </w:r>
      <w:r>
        <w:rPr/>
        <w:t>ⱒ</w:t>
      </w:r>
      <w:r>
        <w:rPr/>
        <w:t>뾡</w:t>
      </w:r>
      <w:r>
        <w:rPr/>
        <w:t>ꤥ</w:t>
      </w:r>
      <w:r>
        <w:rPr/>
        <w:t>轠䤻梩来縷걘♓㪵顶䁴䄥숳넵쉥</w:t>
      </w:r>
      <w:r>
        <w:rPr/>
        <w:t>ꕹⓃ</w:t>
      </w:r>
      <w:r>
        <w:rPr/>
        <w:t>町剐势䭤쉖㭡쏂㶥歐♃䓃</w:t>
      </w:r>
      <w:r>
        <w:rPr/>
        <w:t>ꥀ</w:t>
      </w:r>
      <w:r>
        <w:rPr/>
        <w:t>䄹㴨칂䍅쉯㣂丰쵴㮬媩♓瀱⭣竂佖䉴숷껂堩쉪彏利</w:t>
      </w:r>
      <w:r>
        <w:rPr/>
        <w:t>ⵉ</w:t>
      </w:r>
      <w:r>
        <w:rPr/>
        <w:t>獰⬥埂煵熿呎猬夵숵㎻뼯呉㌻顈夺磂㵊䟍㚵䡉彙瑀栻䃂㕌痂咻㣂敨슿㙀煂㕔</w:t>
      </w:r>
      <w:r>
        <w:rPr/>
        <w:t>ⱈ</w:t>
      </w:r>
      <w:r>
        <w:rPr/>
        <w:t>抣썑㈱ゥ㙴瑒췂埂杏숥汁琳⽂쉐妿䨳격穴䡫㮻䖩啾⾡幃춡䃂쉯幾垿ꆵ䙍㥥彅彎爲樯뿂땇䩯䷂熡煊禥縦㏂깷弲䠰㗂爭吊幂쉃楗祎격䡭瘯쉧䁏䑩瀬氭㌴㵟㐲㘩婊瞩⮱쵫摇煌堳ォ</w:t>
      </w:r>
      <w:r>
        <w:rPr/>
        <w:t>Ⱶ</w:t>
      </w:r>
      <w:r>
        <w:rPr/>
        <w:t>갶禮䇃쉋쵾㨷僂슏ꥱ⨯祓㠷쵣撻瘨䵬曂⩤甯숩⭰博▘㑙⍃幁⭇쉞싂㑞숹⶿⭯佸ㄻꅺ㥗싎颡䈣뮥</w:t>
      </w:r>
      <w:r>
        <w:rPr/>
        <w:t>⡬</w:t>
      </w:r>
      <w:r>
        <w:rPr/>
        <w:t>ㅎ䪡圳杍琭牷唪㩉楑猪䱠㩳剔併橢幅䝬獨穹䪬㭾⭩沵⹧ꍲ쉣硳皘㓂東㓂</w:t>
      </w:r>
      <w:r>
        <w:rPr/>
        <w:t>ꥅ</w:t>
      </w:r>
      <w:r>
        <w:rPr/>
        <w:t>뿎╦쉆浶佀⩎採畷䄣乆㘬㜤幫숽瘦㡶䨬柂段廂㙕砫恸恙䔨슬</w:t>
      </w:r>
      <w:r>
        <w:rPr/>
        <w:t>ⷂ</w:t>
      </w:r>
      <w:r>
        <w:rPr/>
        <w:t>䕠桩⺘夦怳⍀潉兦쉋瑅</w:t>
      </w:r>
      <w:r>
        <w:rPr/>
        <w:t>ⵎ</w:t>
      </w:r>
      <w:r>
        <w:rPr/>
        <w:t>쉑奇슿⭪䕂呷㞬眨堮ㅬ顲ㅬ⩀偁㫂昶슱戮占⹠⵵╖櫂横顤汤쌤⨴搱묹⸻秂㙌쉚亿䣂㮥印煰쉏湸獀㩬䜫さ㔪㦏桚⨳戹숶佬⨪ꅣ㉵◍</w:t>
      </w:r>
      <w:r>
        <w:rPr/>
        <w:t>ꔣ</w:t>
      </w:r>
      <w:r>
        <w:rPr/>
        <w:t>쉅䏂⥃⪣癖</w:t>
      </w:r>
      <w:r>
        <w:rPr/>
        <w:t>ⵂ</w:t>
      </w:r>
      <w:r>
        <w:rPr/>
        <w:t>䣂⎘녮噦⭒⥇浾䅳㓂㐣㡕席긤禿䆿㕖䘣ꇍ◂뇃꥔畒╹⻂쉕奙绂숫秂슬싍쉎䝅⎘쉕兇숽</w:t>
      </w:r>
      <w:r>
        <w:rPr/>
        <w:t>⠪</w:t>
      </w:r>
      <w:r>
        <w:rPr/>
        <w:t>떡牁穭숱晗싃匭䚏칰竂</w:t>
      </w:r>
      <w:r>
        <w:rPr/>
        <w:t>ꖣ</w:t>
      </w:r>
      <w:r>
        <w:rPr/>
        <w:t>具딱䊮⩦쉩䁏ꆱ䬴㕭悮땺烃傡浈췃곂</w:t>
      </w:r>
      <w:r>
        <w:rPr/>
        <w:t>ꕍ</w:t>
      </w:r>
      <w:r>
        <w:rPr/>
        <w:t>痂</w:t>
      </w:r>
      <w:r>
        <w:rPr/>
        <w:t>꥟</w:t>
      </w:r>
      <w:r>
        <w:rPr/>
        <w:t>呖슮晗頪斻捠⨴ꅑ</w:t>
      </w:r>
      <w:r>
        <w:rPr/>
        <w:t>⡦</w:t>
      </w:r>
      <w:r>
        <w:rPr/>
        <w:t>㨨⨶彶扞㝳塌ぺ僎㨹㤥╣獯昮照縦⼪楃䂡丳䢘東关睶㖮⤥⫃晭潈稪칋숲昶䵪</w:t>
      </w:r>
      <w:r>
        <w:rPr/>
        <w:t>ꕵ</w:t>
      </w:r>
      <w:r>
        <w:rPr/>
        <w:t>含䤤潎歊긴䕤顋쌲憬쉌敧璣削歶戣䑙쉨ㅐ䣂砽㍇뽀㵄쉏숭乑쉡숺偌넻盍稹㘥漲칤뭋䥷甽乭瑂䎻匸䰹协晏Ⓜ瑎⤰剡㯂䱧砬㉚딬縭璻敒ꍳ欵剰毂⏎桯숷䊱</w:t>
      </w:r>
      <w:r>
        <w:rPr/>
        <w:t>ꕩ</w:t>
      </w:r>
      <w:r>
        <w:rPr/>
        <w:t>癑츪悡䏂業䏂㙵偡瑨깇䌥癡⭲⥰睭☬南</w:t>
      </w:r>
      <w:r>
        <w:rPr/>
        <w:t>ꤶ</w:t>
      </w:r>
      <w:r>
        <w:rPr/>
        <w:t>䆬␥⹕ꍠ㑵搻摗㌪쉰熩䤣㞬⥰칋晸㵋乐쉮문擂睑䓂䜻穊꥕곂瀽穞瑰⥇汆䅗彋攣숹⛂㟂狂参ꅨ懂☯礶⨲ㄪ疱辿㬨⨩ꥱ甪妣摇倽獑䡀⪩ꥮ假쉯撬䘤䀩촤昮汋楁掿⪩獫呴⼭싂숥䨰㑀㏎弩辘櫂䌻眴䃂㯂䥠䳃䊩⺵┴쉡弴丩卮爪殱ꎥ㠱㮡痂彖偖姂橇參䰥싂⽎抡꺻䌻瞥ꅐ䦵쉩쉲珎䠊桧ㄦ묣䩧ㅤ</w:t>
      </w:r>
      <w:r>
        <w:rPr/>
        <w:t>ⰺ</w:t>
      </w:r>
      <w:r>
        <w:rPr/>
        <w:t>ꥶ싂捷䶱⽕⭗ㅟ㔯쏂攤截㍾䃂</w:t>
      </w:r>
      <w:r>
        <w:rPr/>
        <w:t>ⵢ</w:t>
      </w:r>
      <w:r>
        <w:rPr/>
        <w:t>뭬疩何徵깦㭷剌넩瀪쉔癋睚捙䴬堫ち堨悻</w:t>
      </w:r>
      <w:r>
        <w:rPr/>
        <w:t>ꦮ</w:t>
      </w:r>
      <w:r>
        <w:rPr/>
        <w:t>䕅琮쉵츨䊵䫃㭃쉫瘣歬쉩䇂쉙⭗㋂</w:t>
      </w:r>
      <w:r>
        <w:rPr/>
        <w:t>꧂</w:t>
      </w:r>
      <w:r>
        <w:rPr/>
        <w:t>쉳⹫䝒걂뿂亿祂깆燎䤪畠⌭쉲㷍뽠칓㭶礪쌥⌽㐨⭩墣愤癒㩮쉵</w:t>
      </w:r>
      <w:r>
        <w:rPr/>
        <w:t>꧂</w:t>
      </w:r>
      <w:r>
        <w:rPr/>
        <w:t>䥊숹숩帹㭉儵㡵涮䴷⸫⩅긤╩</w:t>
      </w:r>
      <w:r>
        <w:rPr/>
        <w:t>⡉</w:t>
      </w:r>
      <w:r>
        <w:rPr/>
        <w:t>춥猯晤ꅊ䱫딱扈⾿䘣䂩⌤䤽䋎找䱍䚿癚숱싂戹礱䪩杊쉾⮻橫䉦凃杌⪘拂</w:t>
      </w:r>
      <w:r>
        <w:rPr/>
        <w:t>ⰲ⩄</w:t>
      </w:r>
      <w:r>
        <w:rPr/>
        <w:t>㠹橬</w:t>
      </w:r>
      <w:r>
        <w:rPr/>
        <w:t>ꕑ⍎</w:t>
      </w:r>
      <w:r>
        <w:rPr/>
        <w:t>灖䙈眦䬤顈싂겏</w:t>
      </w:r>
      <w:r>
        <w:rPr/>
        <w:t>ꕆ</w:t>
      </w:r>
      <w:r>
        <w:rPr/>
        <w:t>垩⨪ꍦ뼵㏂㨸㉣깍䍐懂樦剋〣硇姂斱⽈쉫稷䍭媩쉦敍煴䜰䭏灺䷍⦬╮湾媡批㩌䍍䡨䲵㐰숺䧂쉢揂䕂⍟托녒쵱飂惍쉴檮颻泃奕㉥</w:t>
      </w:r>
      <w:r>
        <w:rPr/>
        <w:t>Ⳃ</w:t>
      </w:r>
      <w:r>
        <w:rPr/>
        <w:t>䈶汣⼺桾쉒㔥㡠噁澩睅싂併〵杠瑈ㅢ唫湦䚻츪숴䅑쉳烂漰砦略㭤⹸䙦⬱剚噬</w:t>
      </w:r>
      <w:r>
        <w:rPr/>
        <w:t>ꕔ</w:t>
      </w:r>
      <w:r>
        <w:rPr/>
        <w:t>⺬濎吹</w:t>
      </w:r>
      <w:r>
        <w:rPr/>
        <w:t>Ⳃ</w:t>
      </w:r>
      <w:r>
        <w:rPr/>
        <w:t>쉏唫</w:t>
      </w:r>
      <w:r>
        <w:rPr/>
        <w:t>⡄</w:t>
      </w:r>
      <w:r>
        <w:rPr/>
        <w:t>䍋厣泂噾恲갩佴뮥䔪獍䤪㏎敢녊偰䦩塏熩ぺ⌽⒵捩숬渵떵뾥奤ㄵ灃䱊冻⪮춣믎溏戻⥎数䱩</w:t>
      </w:r>
      <w:r>
        <w:rPr/>
        <w:t>⠸</w:t>
      </w:r>
      <w:r>
        <w:rPr/>
        <w:t>楙㜤㵷㈱牗㍚䰣唩摌</w:t>
      </w:r>
      <w:r>
        <w:rPr/>
        <w:t>⡏</w:t>
      </w:r>
      <w:r>
        <w:rPr/>
        <w:t>縤䱩⩟☪扐煦塆噭</w:t>
      </w:r>
      <w:r>
        <w:rPr/>
        <w:t>ⳃ</w:t>
      </w:r>
      <w:r>
        <w:rPr/>
        <w:t>电猲奠喡㤪䀵汬㏃뇂숲摪쉵欶偩쉇</w:t>
      </w:r>
      <w:r>
        <w:rPr/>
        <w:t>⡍</w:t>
      </w:r>
      <w:r>
        <w:rPr/>
        <w:t>츭ꇂ䉥樨䞡촳㢮ㄶ싂绂濂囂丷元焲个숲汷⥙唵牧슩㤱㭺䝬䡌恦㵪㭍窿䴹츰ど싃⩏Ⓜ悬搨䁔惂圪땇䜱剡䈨쉙⩸䉈飂䚩昰㡷䋂頪彚娽녤挭扸뽺楨䭅暻</w:t>
      </w:r>
      <w:r>
        <w:rPr/>
        <w:t>ꦿ</w:t>
      </w:r>
      <w:r>
        <w:rPr/>
        <w:t>녳㉪浆着迂䓂㉔兀ꅯ枣㥏</w:t>
      </w:r>
      <w:r>
        <w:rPr/>
        <w:t>ⴴ</w:t>
      </w:r>
      <w:r>
        <w:rPr/>
        <w:t>㥋焱捲</w:t>
      </w:r>
      <w:r>
        <w:rPr/>
        <w:t>ꗂ</w:t>
      </w:r>
      <w:r>
        <w:rPr/>
        <w:t>敦楣潢쉞潺忍戫圱䌯䌺䰬</w:t>
      </w:r>
      <w:r>
        <w:rPr/>
        <w:t>ⵍ</w:t>
      </w:r>
      <w:r>
        <w:rPr/>
        <w:t>硌繌쉅숸匪숽爳⽴㓂婄獭쉨⺘슮䝖⸳卉ꇂ晅煐뿎硦䘽</w:t>
      </w:r>
      <w:r>
        <w:rPr/>
        <w:t>⠪</w:t>
      </w:r>
      <w:r>
        <w:rPr/>
        <w:t>敥뗂擂慲恀旍숦兹幾垻⽷⬲䙘걦숰녇梿췂丨싂嘻䁯㯂숹卢疘쉕⍆顡摪㥴牫制䝌Ⓧ噗쉳秂꺱⭾㥘却奇攪奵㉺쉾</w:t>
      </w:r>
      <w:r>
        <w:rPr/>
        <w:t>⡴</w:t>
      </w:r>
      <w:r>
        <w:rPr/>
        <w:t>숣憻䡩╳爥曍噢爷椸䡚⑳⨸㝟厬䑌也</w:t>
      </w:r>
      <w:r>
        <w:rPr/>
        <w:t>Ⲭ</w:t>
      </w:r>
      <w:r>
        <w:rPr/>
        <w:t>㇂ꄥ</w:t>
      </w:r>
      <w:r>
        <w:rPr/>
        <w:t>꥓</w:t>
      </w:r>
      <w:r>
        <w:rPr/>
        <w:t>ꍦ㭾〵佪㉱仂抩噌南䎮畚摣楡圊䀹〰㉒⭈⑶ヂ쉣汤쉐꥙⩅䁷晇煈䉐堹쉗杓愤睦㞿숰怤敢</w:t>
      </w:r>
      <w:r>
        <w:rPr/>
        <w:t>ꕕ</w:t>
      </w:r>
      <w:r>
        <w:rPr/>
        <w:t>㞣걇⫂獠</w:t>
      </w:r>
      <w:r>
        <w:rPr/>
        <w:t>ꔣ┮</w:t>
      </w:r>
      <w:r>
        <w:rPr/>
        <w:t>Ⱬ</w:t>
      </w:r>
      <w:r>
        <w:rPr/>
        <w:t>坮</w:t>
      </w:r>
      <w:r>
        <w:rPr/>
        <w:t>ꕬ</w:t>
      </w:r>
      <w:r>
        <w:rPr/>
        <w:t>䱧庘㔶欹쉟㊩煖㚩갻┽埂敞㕉㛂㌲杧㝳쉗掩쉥昫擃䌪琨痂㞘썊乪畎㭋懂䡃</w:t>
      </w:r>
      <w:r>
        <w:rPr/>
        <w:t>⡇</w:t>
      </w:r>
      <w:r>
        <w:rPr/>
        <w:t>숷숹뽐恎痍䴯⽋㡓畑嘸槎</w:t>
      </w:r>
      <w:r>
        <w:rPr/>
        <w:t>⠬</w:t>
      </w:r>
      <w:r>
        <w:rPr/>
        <w:t>憬䕬㡫䓂㝕癑湙ケ慐壂潍㌯張噰祲䅰䵙瀺呠</w:t>
      </w:r>
      <w:r>
        <w:rPr/>
        <w:t>⠦</w:t>
      </w:r>
      <w:r>
        <w:rPr/>
        <w:t>㉃穕╾摟</w:t>
      </w:r>
      <w:r>
        <w:rPr/>
        <w:t>ꕭ</w:t>
      </w:r>
      <w:r>
        <w:rPr/>
        <w:t>从⭂ꍓ싂幐</w:t>
      </w:r>
      <w:r>
        <w:rPr/>
        <w:t>Ⱟ</w:t>
      </w:r>
      <w:r>
        <w:rPr/>
        <w:t>冮⭁ㅨ顸辮䅧㍞浢氦㕑갴䎥穟彏竂⩉沣㡊珃栴勃䩾痂╭뾻歎숭牷칧晩쉔⩕乄秂䪬癏䱋쉐潴轐⚡⚩顏怺儶乧⍚䉳㉐숹瘤</w:t>
      </w:r>
      <w:r>
        <w:rPr/>
        <w:t>ꥌ</w:t>
      </w:r>
      <w:r>
        <w:rPr/>
        <w:t>㡡쏃뽆㟂숤䅎⭷汢췂뾘╩⽲县剂쎻⫂汔쉞⍺枵⹧瓃湯⦬䕈䴺</w:t>
      </w:r>
      <w:r>
        <w:rPr/>
        <w:t>Ⱪ</w:t>
      </w:r>
      <w:r>
        <w:rPr/>
        <w:t>剳䣃쉐ꥣ䑃婴껂䝺⩳숴</w:t>
      </w:r>
      <w:r>
        <w:rPr/>
        <w:t>⡈</w:t>
      </w:r>
      <w:r>
        <w:rPr/>
        <w:t>甽숵넪䏂썒숳捥쉠䗂㘮㌦轩츻獶〣檱檘쉁潂䖿⫂挽♸쉱⧂ꌣ䱴</w:t>
      </w:r>
      <w:r>
        <w:rPr/>
        <w:t>꧂</w:t>
      </w:r>
      <w:r>
        <w:rPr/>
        <w:t>橷幅숰梣偎樨楡渺㚮ꍟ뽶剄䱮楾昳頽⽳⥙敍</w:t>
      </w:r>
      <w:r>
        <w:rPr/>
        <w:t>ⵠ⩣</w:t>
      </w:r>
      <w:r>
        <w:rPr/>
        <w:t>佁슥땸橔彟䀩뭫㤭乗㢥栰復쉌깯⽋棂暩䌸硒⌷㴰⭊ㅘ쉯繡㩎穲썩ㅾ滂噯㡩歌顕恄㩾싂煳旂浉숱獓穇煬㥳幃숽깥䥱</w:t>
      </w:r>
      <w:r>
        <w:rPr/>
        <w:t>Ⱕ</w:t>
      </w:r>
      <w:r>
        <w:rPr/>
        <w:t>슩穭쉪娥惂㶣</w:t>
      </w:r>
      <w:r>
        <w:rPr/>
        <w:t>ꔱ</w:t>
      </w:r>
      <w:r>
        <w:rPr/>
        <w:t>곂쉗뽖긮숺䥬扐숱⩈묭</w:t>
      </w:r>
      <w:r>
        <w:rPr/>
        <w:t>ꤵ</w:t>
      </w:r>
      <w:r>
        <w:rPr/>
        <w:t>㬱㑸煚僂丳係楀쉎幃玥太璵湲</w:t>
      </w:r>
      <w:r>
        <w:rPr/>
        <w:t>ꗍ</w:t>
      </w:r>
      <w:r>
        <w:rPr/>
        <w:t>歄秂ヂ쉘⭊㠽숱묶淃毂⭀檥쉹倲婘䘺厩㧂ꄸ⩧</w:t>
      </w:r>
      <w:r>
        <w:rPr/>
        <w:t>ꥀ</w:t>
      </w:r>
      <w:r>
        <w:rPr/>
        <w:t>繍</w:t>
      </w:r>
      <w:r>
        <w:rPr/>
        <w:t>ꕞꔪ</w:t>
      </w:r>
      <w:r>
        <w:rPr/>
        <w:t>祤琽ぉ숴漬煑砷杴ꥮ厮祁녭稹晟眣숯湂ꅺ伭뼺睾案䪿쉮䭠ꅕ㙑㴬憥䕺㩰癄橤뾩ꥵꌦ䅵</w:t>
      </w:r>
      <w:r>
        <w:rPr/>
        <w:t>ⲩ</w:t>
      </w:r>
      <w:r>
        <w:rPr/>
        <w:t>䭑㝄㝯䍌놻싂⸣伫⽹牳䑴来瘣╲摘칺横䗂슣辬䅣㠹䖣楃</w:t>
      </w:r>
      <w:r>
        <w:rPr/>
        <w:t>ꕙ</w:t>
      </w:r>
      <w:r>
        <w:rPr/>
        <w:t>捪㯍䤯转朲䥇⎮⩬ꥰ㛂쉱䊘겏䖬桥噇⽩쉅뭊敡⩨灩쵡깱祀㠤硩㝷㡦싎慫칈匵湱桦</w:t>
      </w:r>
      <w:r>
        <w:rPr/>
        <w:t>ⵓ</w:t>
      </w:r>
      <w:r>
        <w:rPr/>
        <w:t>倷奦堳楩䊬䏂䞏村䑵⚿洦䥧櫂걓仂攸佢㩯牵溩婒汫桎奪ㅒ呰圬뽫㝠</w:t>
      </w:r>
      <w:r>
        <w:rPr/>
        <w:t>Ⱟ</w:t>
      </w:r>
      <w:r>
        <w:rPr/>
        <w:t>嫂┴⮱旂␴煠뮮䍤딯夫⽩倲浆僂杷噗呅⦻倪쉹坕㕨梩劣ꥨ啘㌫䴊쉷畆⒥戵燂灇㐴䁈</w:t>
      </w:r>
      <w:r>
        <w:rPr/>
        <w:t>⢻</w:t>
      </w:r>
      <w:r>
        <w:rPr/>
        <w:t>䙠嘩䢻㕨拂㣂긳䯂焪塆⌽쉣┽牥瑡接沥쉃⪥牵</w:t>
      </w:r>
      <w:r>
        <w:rPr/>
        <w:t>⠸</w:t>
      </w:r>
      <w:r>
        <w:rPr/>
        <w:t>쉥桰ꥣ쉑☺⦏幙땰䠩㘽癞渺呷믃쉥㝠敋ꅤ穑愺㩪瑢묻䥔磂吹⬭晪쉄㔤㫂⚡㑎싂䅺ꍱ倴㍪暱</w:t>
      </w:r>
      <w:r>
        <w:rPr/>
        <w:t>ꗂ</w:t>
      </w:r>
      <w:r>
        <w:rPr/>
        <w:t>玿뭒┹弹䈹杣</w:t>
      </w:r>
      <w:r>
        <w:rPr/>
        <w:t>ꤸ</w:t>
      </w:r>
      <w:r>
        <w:rPr/>
        <w:t>숪擂湶杔濂瑚념⬶</w:t>
      </w:r>
      <w:r>
        <w:rPr/>
        <w:t>Ⳏ</w:t>
      </w:r>
      <w:r>
        <w:rPr/>
        <w:t>쉈䉍㊥㉯偡畗⸣⪮汩侵㧃昩渭⥏浬棂</w:t>
      </w:r>
      <w:r>
        <w:rPr/>
        <w:t>ꥆ</w:t>
      </w:r>
      <w:r>
        <w:rPr/>
        <w:t>쉺㟂촫凂쉄䩭戮席떩</w:t>
      </w:r>
      <w:r>
        <w:rPr/>
        <w:t>ⱙ</w:t>
      </w:r>
      <w:r>
        <w:rPr/>
        <w:t>䱆氥攬</w:t>
      </w:r>
      <w:r>
        <w:rPr/>
        <w:t>꥟</w:t>
      </w:r>
      <w:r>
        <w:rPr/>
        <w:t>䃂䉯뽔㭧녀渦숹䩗㒱奆䘫繙⿂⒩⍚슬</w:t>
      </w:r>
      <w:r>
        <w:rPr/>
        <w:t>꤯</w:t>
      </w:r>
      <w:r>
        <w:rPr/>
        <w:t>䍵氪牥夫㩄敫</w:t>
      </w:r>
      <w:r>
        <w:rPr/>
        <w:t>ꖬ</w:t>
      </w:r>
      <w:r>
        <w:rPr/>
        <w:t>㶩湗据</w:t>
      </w:r>
      <w:r>
        <w:rPr/>
        <w:t>Ⱖ</w:t>
      </w:r>
      <w:r>
        <w:rPr/>
        <w:t>쎱䱟슩쉳ꏃ橇嗂싂婔숽獋ꍟㆩ淂⫂煡묳긻启㴨攽㵔䲮䍅斏</w:t>
      </w:r>
      <w:r>
        <w:rPr/>
        <w:t>ⰽ</w:t>
      </w:r>
      <w:r>
        <w:rPr/>
        <w:t>ㄴ䵳㜦淂㤳␭</w:t>
      </w:r>
      <w:r>
        <w:rPr/>
        <w:t>ⱙ⩠</w:t>
      </w:r>
      <w:r>
        <w:rPr/>
        <w:t>咮땂倴䢩⫂㑧楌题嚏㬯獗兲囍㔤ꆣ㟂稪</w:t>
      </w:r>
      <w:r>
        <w:rPr/>
        <w:t>ⱆ</w:t>
      </w:r>
      <w:r>
        <w:rPr/>
        <w:t>쉆䝊㜥甪櫂㭇惂ꥠ淂춬쉚</w:t>
      </w:r>
      <w:r>
        <w:rPr/>
        <w:t>ⶏ</w:t>
      </w:r>
      <w:r>
        <w:rPr/>
        <w:t>⠷</w:t>
      </w:r>
      <w:r>
        <w:rPr/>
        <w:t>頫剈䁒亻⩋㷂</w:t>
      </w:r>
      <w:r>
        <w:rPr/>
        <w:t>Ⱘ</w:t>
      </w:r>
      <w:r>
        <w:rPr/>
        <w:t>廂嘺䥃判唰彐⾘垬浆䡎䡊剂䨥썁汇䭄你歊䍠䃍㐺㡢夲佮ꅉ畲걧晭牄㒏㞻ꍋ歒</w:t>
      </w:r>
      <w:r>
        <w:rPr/>
        <w:t>Ⱡ</w:t>
      </w:r>
      <w:r>
        <w:rPr/>
        <w:t>優婖煢숤ꍖ倸슡煯喣㞵쉵슘쉨摁畹輫灊廂灲</w:t>
      </w:r>
      <w:r>
        <w:rPr/>
        <w:t>ꔳ</w:t>
      </w:r>
      <w:r>
        <w:rPr/>
        <w:t>玘</w:t>
      </w:r>
      <w:r>
        <w:rPr/>
        <w:t>ꕞ</w:t>
      </w:r>
      <w:r>
        <w:rPr/>
        <w:t>瘲싂噈⏃慩㠱뭄숩⹊␪⨥楧儲딶汷쉹晵쉌剨䥦䍁扈畗け긻佮ㅣ唨焳呫싂</w:t>
      </w:r>
      <w:r>
        <w:rPr/>
        <w:t>ⵘ</w:t>
      </w:r>
      <w:r>
        <w:rPr/>
        <w:t>츹㐶煮灉뽁</w:t>
      </w:r>
      <w:r>
        <w:rPr/>
        <w:t>⡋</w:t>
      </w:r>
      <w:r>
        <w:rPr/>
        <w:t>㧂㔫幚䤦洺</w:t>
      </w:r>
      <w:r>
        <w:rPr/>
        <w:t>ꤻ</w:t>
      </w:r>
      <w:r>
        <w:rPr/>
        <w:t>䍩㣂朴䜨㢥㍀楹徏◂着睁㤮䭧典慬䳎线</w:t>
      </w:r>
      <w:r>
        <w:rPr/>
        <w:t>ꤲ</w:t>
      </w:r>
      <w:r>
        <w:rPr/>
        <w:t>㧎瑣楗쎏桾䀲杀숪ꍳ垬灕㉶뼬䕁こ⹏昫쌶愬礨䱱㨴癫쌸㔳䥈迂欪歒䜤兰痂輲硒춘䣂縤숹卷婕㠪딹䉹</w:t>
      </w:r>
      <w:r>
        <w:rPr/>
        <w:t>꧂</w:t>
      </w:r>
      <w:r>
        <w:rPr/>
        <w:t>湉淂녹㠫昪䍯ㅆ奸⩑㙏偰䝭䞩兇</w:t>
      </w:r>
      <w:r>
        <w:rPr/>
        <w:t>ꤸ</w:t>
      </w:r>
      <w:r>
        <w:rPr/>
        <w:t>䱥걠숶㝴习慭䉗걗劥⑦묻潊伷晌⍊敀䈬䥰墘䑤哂㴹䝋썘㒏桯쉄椩仂楋㵸歶䐱⩐숷䓂滂奉呶䎩椫䐵檩䜰</w:t>
      </w:r>
      <w:r>
        <w:rPr/>
        <w:t>⡦</w:t>
      </w:r>
      <w:r>
        <w:rPr/>
        <w:t>煡⤪</w:t>
      </w:r>
      <w:r>
        <w:rPr/>
        <w:t>ꥈ</w:t>
      </w:r>
      <w:r>
        <w:rPr/>
        <w:t>㊻凂敳武䬲㭔䠸水年惍摬佘䩤⍾偑⫃䤲椯娹硷ꥣ숲쉰깭땞⍩㤶睺</w:t>
      </w:r>
      <w:r>
        <w:rPr/>
        <w:t>ⲿ</w:t>
      </w:r>
      <w:r>
        <w:rPr/>
        <w:t>浮烂繗濂瘸쉰绂쉃䕰</w:t>
      </w:r>
      <w:r>
        <w:rPr/>
        <w:t>ꦻ</w:t>
      </w:r>
      <w:r>
        <w:rPr/>
        <w:t>㪘䙌슱䅡䗃灓挹凂䙫㩚㩟劮숶剞㙤淂</w:t>
      </w:r>
      <w:r>
        <w:rPr/>
        <w:t>ꥈ</w:t>
      </w:r>
      <w:r>
        <w:rPr/>
        <w:t>㤤䱉彌癞婃⸪挨嗍䩫堵㦏</w:t>
      </w:r>
      <w:r>
        <w:rPr/>
        <w:t>Ⳃ</w:t>
      </w:r>
      <w:r>
        <w:rPr/>
        <w:t>ꥎ</w:t>
      </w:r>
      <w:r>
        <w:rPr/>
        <w:t>樊硥碏䥂쉱淂⼲书䱺癟⎮⨮琦䐣䜬墘䄶䵡⹭甬▻婕⼸顉쉑優䵫칭䖩싎쉁毂김땾깺䞵轫</w:t>
      </w:r>
      <w:r>
        <w:rPr/>
        <w:t>ꦬ</w:t>
      </w:r>
      <w:r>
        <w:rPr/>
        <w:t>瘯制쉶⍢썍</w:t>
      </w:r>
      <w:r>
        <w:rPr/>
        <w:t>꧃</w:t>
      </w:r>
      <w:r>
        <w:rPr/>
        <w:t>潉塆䱭䱑쉮⹋썲搱潟쉟顸睊呵穴ㅧ異磂坊⿂彾⤯䈪绂㝸轊硃愹㴦ꍳ숻捐婨䱳칀䙤쉱쉦傏䟂壂춱㵕呫ꅟ垵㧂㥚싂㈸걑숦쉘䍏㒿㍗䡞䅣㯃祆曃桪䵌摀疘䭡夰灄싂堲</w:t>
      </w:r>
      <w:r>
        <w:rPr/>
        <w:t>Ȿ⨸⹈</w:t>
      </w:r>
      <w:r>
        <w:rPr/>
        <w:t>믃㝈儮긵顐睐䞣녧㜻穤숷ꆩ祴뭅慠䀻汦</w:t>
      </w:r>
      <w:r>
        <w:rPr/>
        <w:t>ꔪ</w:t>
      </w:r>
      <w:r>
        <w:rPr/>
        <w:t>쉚献撣쉾瑮땅ぞ䬻⨸砺숨伴湀傿꺣溏䡶쉍쌴䐨㶥치儺㝴厡奮牫䩺㓂쉱縺楅䭆䨽椥㌻焸倪쉸䶩牖础䊩惃㩨쉚凂걐顑佈⭧怸⬨纡</w:t>
      </w:r>
      <w:r>
        <w:rPr/>
        <w:t>ⲻ</w:t>
      </w:r>
      <w:r>
        <w:rPr/>
        <w:t>仃佴䕋</w:t>
      </w:r>
      <w:r>
        <w:rPr/>
        <w:t>⡸</w:t>
      </w:r>
      <w:r>
        <w:rPr/>
        <w:t>뽨兀䝱䱚牧坤晰䇂硢〮廂剒쏂㮥쉑瞻焽碡䖬떣╺㩤敏싂䉥</w:t>
      </w:r>
      <w:r>
        <w:rPr/>
        <w:t>ꖏ</w:t>
      </w:r>
      <w:r>
        <w:rPr/>
        <w:t>쉁⿍㷂쉨쉊㎥湔輲⼩旂㑭䑾슮ㅰ坎汃摞싂䛂嘴ꏍ숻䅡䓂䝳뮮</w:t>
      </w:r>
      <w:r>
        <w:rPr/>
        <w:t>ꥁ</w:t>
      </w:r>
      <w:r>
        <w:rPr/>
        <w:t>劣⫂㌮㤬⩇쉯䱂㢻伪칉㦥⒩⥃㵰</w:t>
      </w:r>
      <w:r>
        <w:rPr/>
        <w:t>ꗂ</w:t>
      </w:r>
      <w:r>
        <w:rPr/>
        <w:t>囎呱䓂丶깹뭵쉦䝇䪱䰴啌䙩磂⍁剉䕆痂乍䙨偑卮併䲥녳ꎵ庿</w:t>
      </w:r>
      <w:r>
        <w:rPr/>
        <w:t>꧂</w:t>
      </w:r>
      <w:r>
        <w:rPr/>
        <w:t>놮걎쉕ꥫ畳狂⧂硳梵噾猭囂䫎渵</w:t>
      </w:r>
      <w:r>
        <w:rPr/>
        <w:t>ꤱ</w:t>
      </w:r>
      <w:r>
        <w:rPr/>
        <w:t>焽뿂</w:t>
      </w:r>
      <w:r>
        <w:rPr/>
        <w:t>⡡</w:t>
      </w:r>
      <w:r>
        <w:rPr/>
        <w:t>䵍䄤䍴㊣歕</w:t>
      </w:r>
      <w:r>
        <w:rPr/>
        <w:t>ⶩ</w:t>
      </w:r>
      <w:r>
        <w:rPr/>
        <w:t>嫎到쉯參䍣氰潔㊵䮱㨭썧摞췃呣瀥飂䴤䛂琥㩰㣂噸㏂甮꺬浵ぇ㝾㕡汀ꄥ毂⵩</w:t>
      </w:r>
      <w:r>
        <w:rPr/>
        <w:t>ⲩ</w:t>
      </w:r>
      <w:r>
        <w:rPr/>
        <w:t>쉹ꎬꥪ疥䖩輲䵩圭晗婎㥀呬捭偏</w:t>
      </w:r>
      <w:r>
        <w:rPr/>
        <w:t>⡾</w:t>
      </w:r>
      <w:r>
        <w:rPr/>
        <w:t>漰䏂縩㵁煋땹棎숥</w:t>
      </w:r>
      <w:r>
        <w:rPr/>
        <w:t>ꦩ</w:t>
      </w:r>
      <w:r>
        <w:rPr/>
        <w:t>䶣版</w:t>
      </w:r>
      <w:r>
        <w:rPr/>
        <w:t>ꕩ</w:t>
      </w:r>
      <w:r>
        <w:rPr/>
        <w:t>婵煸♟桮䰸숰离䂩䵴쉩쉌印旂琣颣碩쉵㕡樬櫂㡣眣䓂䇂棂㈱싂轚䮬煐顓</w:t>
      </w:r>
      <w:r>
        <w:rPr/>
        <w:t>ꕐ</w:t>
      </w:r>
      <w:r>
        <w:rPr/>
        <w:t>겻穒⪱뮱昱玩䜱쉚契呺㑯恖뭥⥵쵺渭夳䘥占⹧奥漳쉃㥬瑴⑰奊噅晔ꅓ쉌긱暮帪顗</w:t>
      </w:r>
      <w:r>
        <w:rPr/>
        <w:t>⣂</w:t>
      </w:r>
      <w:r>
        <w:rPr/>
        <w:t>削숸晰婺砣ꍶ걲䜵牖ꄳ輹⨴</w:t>
      </w:r>
      <w:r>
        <w:rPr/>
        <w:t>⡅</w:t>
      </w:r>
      <w:r>
        <w:rPr/>
        <w:t>䛂櫂䱈</w:t>
      </w:r>
      <w:r>
        <w:rPr/>
        <w:t>꥓</w:t>
      </w:r>
      <w:r>
        <w:rPr/>
        <w:t>歇䍹싃숻숦灤㟎⥬⎡敗</w:t>
      </w:r>
      <w:r>
        <w:rPr/>
        <w:t>⡩</w:t>
      </w:r>
      <w:r>
        <w:rPr/>
        <w:t>뭀⹩晇牷䄷棃哂洳䄩塭樵戲숷뭳奤噭</w:t>
      </w:r>
      <w:r>
        <w:rPr/>
        <w:t>꧂</w:t>
      </w:r>
      <w:r>
        <w:rPr/>
        <w:t>䕠天戩卂䡌㔭뼣汯</w:t>
      </w:r>
      <w:r>
        <w:rPr/>
        <w:t>Ⱓ</w:t>
      </w:r>
      <w:r>
        <w:rPr/>
        <w:t>䍊敏煫扡江䬨桚</w:t>
      </w:r>
      <w:r>
        <w:rPr/>
        <w:t>ꕸ</w:t>
      </w:r>
      <w:r>
        <w:rPr/>
        <w:t>츮溮뭩ꎥ揂穣啕㜭㖵愊ㆱ⩞祸琣⽳檩婅쉤奡年夥뇂牎乲㕶㝗갳</w:t>
      </w:r>
      <w:r>
        <w:rPr/>
        <w:t>ꥍ</w:t>
      </w:r>
      <w:r>
        <w:rPr/>
        <w:t>㙏䶏顲䐯瑈슣亏晒숪☤쌤䫂帺⍂恵㡬漬㧂呂朴䗂轉捦眤슮橩睘副妩穪纏礪</w:t>
      </w:r>
      <w:r>
        <w:rPr/>
        <w:t>Ȿ</w:t>
      </w:r>
      <w:r>
        <w:rPr/>
        <w:t>奣</w:t>
      </w:r>
      <w:r>
        <w:rPr/>
        <w:t>ⱃ</w:t>
      </w:r>
      <w:r>
        <w:rPr/>
        <w:t>戱乸묯䍸涏䊘潳䰺䰰䥎廎爥䡚绂捧当㐣祚束ふ頸䑤繈㡞迂녗땺뽦䩯긪⽎슿싂䝈쉥瀦넥㩋ꍢ伺</w:t>
      </w:r>
      <w:r>
        <w:rPr/>
        <w:t>ꔻ</w:t>
      </w:r>
      <w:r>
        <w:rPr/>
        <w:t>椪ꎵ噉①爹畇㤻㧂䱟獢扡楂秂灊杗쉙歺췎숺⍖䵚䬽櫂机槂</w:t>
      </w:r>
      <w:r>
        <w:rPr/>
        <w:t>Ɑ</w:t>
      </w:r>
      <w:r>
        <w:rPr/>
        <w:t>呙轡뭔参</w:t>
      </w:r>
      <w:r>
        <w:rPr/>
        <w:t>ⵏ</w:t>
      </w:r>
      <w:r>
        <w:rPr/>
        <w:t>砩䀭携娴晭幏危磎砻侥猦厩歨䙩숰奯갦額倪墩杬㌵奮昩犿㛎硲곍숸䝳①䍀㭗䑅弥淂單㭑睧䚩㊬奐㔳灳槂塁劮儺䡳抩</w:t>
      </w:r>
      <w:r>
        <w:rPr/>
        <w:t>ⱁ</w:t>
      </w:r>
      <w:r>
        <w:rPr/>
        <w:t>㬣㬫쉁䝬挽䢵縭싂쉖氵싂㖵㪘浊쉓㑈戻䟂㵍칅</w:t>
      </w:r>
      <w:r>
        <w:rPr/>
        <w:t>ꦩ</w:t>
      </w:r>
      <w:r>
        <w:rPr/>
        <w:t>㴫㩧䶮⪿㡡</w:t>
      </w:r>
      <w:r>
        <w:rPr/>
        <w:t>⣂</w:t>
      </w:r>
      <w:r>
        <w:rPr/>
        <w:t>녂轒♣揂矂쉅穚╴쵏溘쉙橡쌲欮ꥪꌰ剱嘸獖쉖剭辮</w:t>
      </w:r>
      <w:r>
        <w:rPr/>
        <w:t>Ⱕ</w:t>
      </w:r>
      <w:r>
        <w:rPr/>
        <w:t>믂싂긭䅁慨뮱㭚</w:t>
      </w:r>
      <w:r>
        <w:rPr/>
        <w:t>ꕆ</w:t>
      </w:r>
      <w:r>
        <w:rPr/>
        <w:t>㍖䨥挦슘䢣〩楀卅硦唲ꄸ㡢乧⩘济㩃噄祭䃂⽅汙恮쉀䢿䕀乢䠨熮</w:t>
      </w:r>
      <w:r>
        <w:rPr/>
        <w:t>⡨</w:t>
      </w:r>
      <w:r>
        <w:rPr/>
        <w:t>䭋╁</w:t>
      </w:r>
      <w:r>
        <w:rPr/>
        <w:t>꧂</w:t>
      </w:r>
      <w:r>
        <w:rPr/>
        <w:t>䚵┵⎵〰娸倸♺깶流奱</w:t>
      </w:r>
      <w:r>
        <w:rPr/>
        <w:t>Ⱡ</w:t>
      </w:r>
      <w:r>
        <w:rPr/>
        <w:t>뼹攮唸⛂쉏쉆界䠤楤</w:t>
      </w:r>
      <w:r>
        <w:rPr/>
        <w:t>Ⱔ</w:t>
      </w:r>
      <w:r>
        <w:rPr/>
        <w:t>呤畬橡⹀昻긶楰䭕灹穸禵瑳慢澬㇎妿䟂栣쉴갴쉾擂䥡⩞㍣倬쉕㩩싎䵒櫂係牙䐶㷂圯쉄Ⓙ╟㪵䌳乨执칋</w:t>
      </w:r>
      <w:r>
        <w:rPr/>
        <w:t>ꕏ</w:t>
      </w:r>
      <w:r>
        <w:rPr/>
        <w:t>䑥㌨湔䠻恧⩫顾嗂㢱䥃吷뇂楧恁恉天䜷昽⾮獸㑍畏䥭䄪坣</w:t>
      </w:r>
      <w:r>
        <w:rPr/>
        <w:t>ⵃ</w:t>
      </w:r>
      <w:r>
        <w:rPr/>
        <w:t>슩캘믂⑷呩㭷な슩㕂唤咥䁲䣂</w:t>
      </w:r>
      <w:r>
        <w:rPr/>
        <w:t>ⱬ</w:t>
      </w:r>
      <w:r>
        <w:rPr/>
        <w:t>믂</w:t>
      </w:r>
      <w:r>
        <w:rPr/>
        <w:t>ⵯ</w:t>
      </w:r>
      <w:r>
        <w:rPr/>
        <w:t>浾㬮㷂湎憩ꥸ浐犱⑏䞥佚䴻祧⩫掻噬쉎㎮乔剔坭♉歄摴싂</w:t>
      </w:r>
      <w:r>
        <w:rPr/>
        <w:t>⡪⪮</w:t>
      </w:r>
      <w:r>
        <w:rPr/>
        <w:t>沣濂獌ꥵ敏繴乆</w:t>
      </w:r>
      <w:r>
        <w:rPr/>
        <w:t>ꕘ</w:t>
      </w:r>
      <w:r>
        <w:rPr/>
        <w:t>繇縲</w:t>
      </w:r>
      <w:r>
        <w:rPr/>
        <w:t>ꔪ</w:t>
      </w:r>
      <w:r>
        <w:rPr/>
        <w:t>䉩啵牞剘㊘싂颩顓歸䡫乱뾘栰祮䝕唭쉲揂╙輹癮㵓ꍺ숲㒩轚䘨녎䬩淎洱⨻倯硒㞻쉃⑥ꥢ</w:t>
      </w:r>
      <w:r>
        <w:rPr/>
        <w:t>⡳</w:t>
      </w:r>
      <w:r>
        <w:rPr/>
        <w:t>ⴺ</w:t>
      </w:r>
      <w:r>
        <w:rPr/>
        <w:t>彶坖䓂响䥲㵓뭟偷㴷</w:t>
      </w:r>
      <w:r>
        <w:rPr/>
        <w:t>꤭</w:t>
      </w:r>
      <w:r>
        <w:rPr/>
        <w:t>㝩ꅁ潉昷眣놱椨獍㤻䂱䥊ꄥ긳奬戮ꅍ뽯啑뭎汆숰垮䦥瑅쵐칄楖灲</w:t>
      </w:r>
      <w:r>
        <w:rPr/>
        <w:t>ⷂ</w:t>
      </w:r>
      <w:r>
        <w:rPr/>
        <w:t>渶勎ꍾ♶樳仂㥏슻숭ꅙ縷瑾㩶䋃濂浯恀䀱ꍃ厮숊╨쉥佦洪頱⭥迂妻䎻䟂쉸♱䡞惎癷㕸쉗⽑硚奤彁潑䡑坠䑊칵坋祹㊥余種쉾桇㗂싂㟂쉈</w:t>
      </w:r>
      <w:r>
        <w:rPr/>
        <w:t>ꕹ</w:t>
      </w:r>
      <w:r>
        <w:rPr/>
        <w:t>䏂䭚⥑</w:t>
      </w:r>
      <w:r>
        <w:rPr/>
        <w:t>ꔽ</w:t>
      </w:r>
      <w:r>
        <w:rPr/>
        <w:t>뽡卨曂⹡䕺劻估䘪氱忂</w:t>
      </w:r>
      <w:r>
        <w:rPr/>
        <w:t>⠲␦</w:t>
      </w:r>
      <w:r>
        <w:rPr/>
        <w:t>쉘</w:t>
      </w:r>
      <w:r>
        <w:rPr/>
        <w:t>⡦</w:t>
      </w:r>
      <w:r>
        <w:rPr/>
        <w:t>捩숴恣村쉴쉂䬲啋伲䬸稬껂㭯焮痂琷⺻㝫</w:t>
      </w:r>
      <w:r>
        <w:rPr/>
        <w:t>ꖥ</w:t>
      </w:r>
      <w:r>
        <w:rPr/>
        <w:t>슥싂痂䔦䥔癬</w:t>
      </w:r>
      <w:r>
        <w:rPr/>
        <w:t>ⵯ⬨</w:t>
      </w:r>
      <w:r>
        <w:rPr/>
        <w:t>㉋⮣층狂⮻쉆ꆮ畋⹺刺ㅥ녒긨戭吥䐨潡㬭剆⨲畳䫍⹱戭</w:t>
      </w:r>
      <w:r>
        <w:rPr/>
        <w:t>⠶⍦</w:t>
      </w:r>
      <w:r>
        <w:rPr/>
        <w:t>ꅱ咮滂숹挪瞻劮⑁⑵䀺伨朮参⺣拃썕땈救娷乬⹫춥⍮┷㊮歙〈㝏㉺歓㉞侮祄慄</w:t>
      </w:r>
      <w:r>
        <w:rPr/>
        <w:t>ꥁ</w:t>
      </w:r>
      <w:r>
        <w:rPr/>
        <w:t>놥숣奌憥参걑㵂⍡喥秂䌻ꇍ㙨깷⫂兘眻橸캥窡쉴㥠ꅙ⤪⭎䏍䔶</w:t>
      </w:r>
      <w:r>
        <w:rPr/>
        <w:t>ꥍ</w:t>
      </w:r>
      <w:r>
        <w:rPr/>
        <w:t>㌳欵轃䝪⑒쉘顓믂䐽⑫渫</w:t>
      </w:r>
      <w:r>
        <w:rPr/>
        <w:t>ⲿ</w:t>
      </w:r>
      <w:r>
        <w:rPr/>
        <w:t>䅐櫂㘣㔬㡬㭏䭹㔦䜺䕩抩牧囂昣습뗃갦䵄쉕牑숥䡟䠩繸䕃㎻沣桕伱顨㜲쉊㭋</w:t>
      </w:r>
      <w:r>
        <w:rPr/>
        <w:t>ꥍ</w:t>
      </w:r>
      <w:r>
        <w:rPr/>
        <w:t>倨橊싂嗂㝩⒱浮싂愴䕆潃垘杦啬礵堽牕剈輱뗂䭓䝩䐦쉡桩橺吤䥤䉍欵</w:t>
      </w:r>
      <w:r>
        <w:rPr/>
        <w:t>ꤨ</w:t>
      </w:r>
      <w:r>
        <w:rPr/>
        <w:t>㭩灡걢쉍永</w:t>
      </w:r>
      <w:r>
        <w:rPr/>
        <w:t>ꕒ</w:t>
      </w:r>
      <w:r>
        <w:rPr/>
        <w:t>剏来ꥭ础焪灐</w:t>
      </w:r>
      <w:r>
        <w:rPr/>
        <w:t>ꕵ</w:t>
      </w:r>
      <w:r>
        <w:rPr/>
        <w:t>津塶㍔务ㄦ㢱䶬稵祖⩦瘮仂ꍠ轩䥭슘歉䅢껃䑓猬勂煾師䘰⸫쉊桕숣玱⥾슡⥧弳輳쉭削숱偹캣⼥払䥀物䄹漪亻뇂务⧂뼫兢㍏쉠㩧䝞乓㥨偞㝓硟숯痂⯂励敋䚻ꥬ纏浃㡁䕺䴬</w:t>
      </w:r>
      <w:r>
        <w:rPr/>
        <w:t>ꕆ</w:t>
      </w:r>
      <w:r>
        <w:rPr/>
        <w:t>뽆䱃Ⓝ堵갯牊</w:t>
      </w:r>
      <w:r>
        <w:rPr/>
        <w:t>⡪</w:t>
      </w:r>
      <w:r>
        <w:rPr/>
        <w:t>따久暱㕨습㜦</w:t>
      </w:r>
      <w:r>
        <w:rPr/>
        <w:t>ⲵ╩</w:t>
      </w:r>
      <w:r>
        <w:rPr/>
        <w:t>䭈뿂彲侩灁묳㢘䈷⭍㊥䑉싂슩⽌䤭噔뽸憥契瀤桉쉩㩞晚楙摧搭ꎩ쏂뮡꥗뿎⴮䐤浨呌㘻䵈갹⨤啟楧䐳뿍뽖넹㌲硘㇂儸呌吣㥔㙾슡</w:t>
      </w:r>
      <w:r>
        <w:rPr/>
        <w:t>ꔰ</w:t>
      </w:r>
      <w:r>
        <w:rPr/>
        <w:t>긪䌺頹竂㟂딥吻䑈쉗䜤係䔮愤奧뭱䠬㝎䕆晀歭쉧戦ギ䈸浉烂䥊♾槂㞘睟欩㙾祋啈桰䯎싂</w:t>
      </w:r>
      <w:r>
        <w:rPr/>
        <w:t>ꥑ</w:t>
      </w:r>
      <w:r>
        <w:rPr/>
        <w:t>剶圮╌쉘恁⥲淂⌻⨽숮獨数砹䅘契畋⑏ㅅ㕬칈숶䕹䂱獒濂墮卭偠挸彍⩮⍆쵍彰⍮拂㩒渭轖㩮男潌</w:t>
      </w:r>
      <w:r>
        <w:rPr/>
        <w:t>ꕶ⹙</w:t>
      </w:r>
      <w:r>
        <w:rPr/>
        <w:t>户廂ꍍꍢ</w:t>
      </w:r>
      <w:r>
        <w:rPr/>
        <w:t>ꤪ</w:t>
      </w:r>
      <w:r>
        <w:rPr/>
        <w:t>ꇃꅭ㙢䔤쉡썶瀮䔩</w:t>
      </w:r>
      <w:r>
        <w:rPr/>
        <w:t>ꤰ</w:t>
      </w:r>
      <w:r>
        <w:rPr/>
        <w:t>㙗㫍습</w:t>
      </w:r>
      <w:r>
        <w:rPr/>
        <w:t>ⰻ</w:t>
      </w:r>
      <w:r>
        <w:rPr/>
        <w:t>梥戸湣《컂䳂䵍䩀迂䥓㉵唵畕顩畯⎱⫂䑚撵㭏땱䓂圬</w:t>
      </w:r>
      <w:r>
        <w:rPr/>
        <w:t>ⵅ</w:t>
      </w:r>
      <w:r>
        <w:rPr/>
        <w:t>㡰쉒숨땟싂婴瑑ꍊ䵠址⹢嗂欤幅繬奣盂⥭쉢獕쏃噯执⩇傘汉㵠</w:t>
      </w:r>
      <w:r>
        <w:rPr/>
        <w:t>⢿</w:t>
      </w:r>
      <w:r>
        <w:rPr/>
        <w:t>썲溡わ捉딩瘬剖슿㤲哂態獪扳⿍㇂㡰悱쵠㩞ꍅ枏偒案当⹳㕢䈥啖⭃晧榮煳ꥡ숬숹坫ㅲ</w:t>
      </w:r>
      <w:r>
        <w:rPr/>
        <w:t>ⱥ</w:t>
      </w:r>
      <w:r>
        <w:rPr/>
        <w:t>㙸婒㡱䚡䝣你</w:t>
      </w:r>
      <w:r>
        <w:rPr/>
        <w:t>⡏</w:t>
      </w:r>
      <w:r>
        <w:rPr/>
        <w:t>쉐燂㠳╙乁넯灲嘵</w:t>
      </w:r>
      <w:r>
        <w:rPr/>
        <w:t>ⴥ</w:t>
      </w:r>
      <w:r>
        <w:rPr/>
        <w:t>丬撩塒싂杀䝓恘兖硯傿睩哂伷䳂徵</w:t>
      </w:r>
      <w:r>
        <w:rPr/>
        <w:t>Ⱓ</w:t>
      </w:r>
      <w:r>
        <w:rPr/>
        <w:t>呆癦竂㙁㑏徏칫ㅸ渵</w:t>
      </w:r>
      <w:r>
        <w:rPr/>
        <w:t>ⱁ</w:t>
      </w:r>
      <w:r>
        <w:rPr/>
        <w:t>䉀䴮䙒伱쌤盂</w:t>
      </w:r>
      <w:r>
        <w:rPr/>
        <w:t>ⲱ</w:t>
      </w:r>
      <w:r>
        <w:rPr/>
        <w:t>兗䥖轪繃と禿凂</w:t>
      </w:r>
      <w:r>
        <w:rPr/>
        <w:t>ⷂ</w:t>
      </w:r>
      <w:r>
        <w:rPr/>
        <w:t>뼨术⏂ぷ녍䔦吷ぃ㣂</w:t>
      </w:r>
      <w:r>
        <w:rPr/>
        <w:t>⡗</w:t>
      </w:r>
      <w:r>
        <w:rPr/>
        <w:t>㕷浞꥖Ⓜ곂伥离䝙顢昩楐卓┳琰㍔⫃☦揂㯂恦⪘㴯㝾䱃乌땅獮썈漴恞涬걫绂⨮㯂뮿㚥㝍⨴乾䖡焦睒㝏恚䒿獞畈䀪帳愭敲怯⹋喩婎乡ꅡ쉣</w:t>
      </w:r>
      <w:r>
        <w:rPr/>
        <w:t>ꖱ</w:t>
      </w:r>
      <w:r>
        <w:rPr/>
        <w:t>吩爫䱗摮䠣䔪兮</w:t>
      </w:r>
      <w:r>
        <w:rPr/>
        <w:t>ꔥ</w:t>
      </w:r>
      <w:r>
        <w:rPr/>
        <w:t>㕀捨硂䜷ㅷ轹畠璻䈬琷䤱坢磂嘴㵶獧䛂</w:t>
      </w:r>
      <w:r>
        <w:rPr/>
        <w:t>ꤰ</w:t>
      </w:r>
      <w:r>
        <w:rPr/>
        <w:t>䝢䠹㛂숣녵穚㥯ꅸ</w:t>
      </w:r>
      <w:r>
        <w:rPr/>
        <w:t>ꤪ</w:t>
      </w:r>
      <w:r>
        <w:rPr/>
        <w:t>泂瑮歅夭朰氥뽠搤⯂㝖剚㔣㋂쉲</w:t>
      </w:r>
      <w:r>
        <w:rPr/>
        <w:t>ⶏ</w:t>
      </w:r>
      <w:r>
        <w:rPr/>
        <w:t>溘㡌ꄴ숰㚩晇♀㩊걩㙟䅯澱㩲㒮瓍ㅵ䞥檘堮숭瀵幫䚣湳㥄顂</w:t>
      </w:r>
      <w:r>
        <w:rPr/>
        <w:t>ⱬ</w:t>
      </w:r>
      <w:r>
        <w:rPr/>
        <w:t>숭╠ꇂ㙞婟杧敶旂版䡆㩢慡䭃</w:t>
      </w:r>
      <w:r>
        <w:rPr/>
        <w:t>ⰶ</w:t>
      </w:r>
      <w:r>
        <w:rPr/>
        <w:t>硾匭</w:t>
      </w:r>
      <w:r>
        <w:rPr/>
        <w:t>⠵⥚</w:t>
      </w:r>
      <w:r>
        <w:rPr/>
        <w:t>砥㩦</w:t>
      </w:r>
      <w:r>
        <w:rPr/>
        <w:t>ꔬ</w:t>
      </w:r>
      <w:r>
        <w:rPr/>
        <w:t>瀴兘컂䥧곂噂ꌫ䩂⿂⎮╟䞩婕〶橇捉녖䤨</w:t>
      </w:r>
      <w:r>
        <w:rPr/>
        <w:t>⢬</w:t>
      </w:r>
      <w:r>
        <w:rPr/>
        <w:t>窻묥䝗⩑佺纬伱堫䑹檩츹乓轪嫂祺⬫帣瞻숦쉭棂㐻␽潗⭹슥䗂䡉땩熿겥걨쉚囂䃍婏䓂儵䱘㯂療쉇넵㕯栩礹傿뿂獺杵㍤救怣倱䕌辩䙃匩ꥯ㦣䩟쉡걶㍠쉗쵈浒겿勂橄顙㠪뭍</w:t>
      </w:r>
      <w:r>
        <w:rPr/>
        <w:t>ꕄ⑳</w:t>
      </w:r>
      <w:r>
        <w:rPr/>
        <w:t>뭑礻㏂掘㣂堣충婨慦쉳縷煖湬䙋䥦从㡰⬥砦쉶婟㦬념唻神䬬㧂楱婆㒱䩄㫂䕇䢥믂祴ꅕ䑰뽟恤䁮</w:t>
      </w:r>
      <w:r>
        <w:rPr/>
        <w:t>ⵋ</w:t>
      </w:r>
      <w:r>
        <w:rPr/>
        <w:t>栫ꇂ◂썗轆桬恧㍰</w:t>
      </w:r>
      <w:r>
        <w:rPr/>
        <w:t>⠩</w:t>
      </w:r>
      <w:r>
        <w:rPr/>
        <w:t>伽轁⨬⵹椽㤣硣쵕숷䇂迂ꍘ癍庮扆</w:t>
      </w:r>
      <w:r>
        <w:rPr/>
        <w:t>ꦿⵍ</w:t>
      </w:r>
      <w:r>
        <w:rPr/>
        <w:t>ꌦ⪿䈨ㆻ傩⨷竂</w:t>
      </w:r>
      <w:r>
        <w:rPr/>
        <w:t>꧂♙</w:t>
      </w:r>
      <w:r>
        <w:rPr/>
        <w:t>頲樭浈辘</w:t>
      </w:r>
      <w:r>
        <w:rPr/>
        <w:t>Ⱓ</w:t>
      </w:r>
      <w:r>
        <w:rPr/>
        <w:t>깰ꍅ父㗂㔯㤣海⯂珂囂䍥沩呣旂싂</w:t>
      </w:r>
      <w:r>
        <w:rPr/>
        <w:t>ⲵ</w:t>
      </w:r>
      <w:r>
        <w:rPr/>
        <w:t>쉡ꅗ䥐敏挶坁潋垩挊캣쉓平쉾䯂딳䐺䑰偪泂ꅪ硁䫂㝏㘦獯㩳㑔</w:t>
      </w:r>
      <w:r>
        <w:rPr/>
        <w:t>ꥇ</w:t>
      </w:r>
      <w:r>
        <w:rPr/>
        <w:t>䭨弻</w:t>
      </w:r>
      <w:r>
        <w:rPr/>
        <w:t>⢮</w:t>
      </w:r>
      <w:r>
        <w:rPr/>
        <w:t>怲欶椬㒏偺숪䐨唹㙮杤㛂瑁剄걙穳숥䔯⩊橊浃椪뼰쉵僂婌♱櫂姂灶┤싂䉀㈳䤬ㅵ⩀䩌㌣쉷摫恺塆⑾微坊䜽晭⭏淂穸ꥤ㌶獾뽃禵䍡幾晦歑廎奷轱噐㔸</w:t>
      </w:r>
      <w:r>
        <w:rPr/>
        <w:t>꧂</w:t>
      </w:r>
      <w:r>
        <w:rPr/>
        <w:t>䐭</w:t>
      </w:r>
      <w:r>
        <w:rPr/>
        <w:t>ꔮ</w:t>
      </w:r>
      <w:r>
        <w:rPr/>
        <w:t>싂ꅧ</w:t>
      </w:r>
      <w:r>
        <w:rPr/>
        <w:t>ꕸ</w:t>
      </w:r>
      <w:r>
        <w:rPr/>
        <w:t>㑙〬숶祍⑰睋넪쉰녚▏こ</w:t>
      </w:r>
      <w:r>
        <w:rPr/>
        <w:t>ꥌ</w:t>
      </w:r>
      <w:r>
        <w:rPr/>
        <w:t>쉊⍚㐪쵶䆥쉧㭍縯噩쌦믃顕拂⭁档쉷湱呅぀╦㒻녪䊮땊⿂汹⼨辣坔⩫칅⸥걱矂쉔⑁繅⦡⑤⾿獵쵩啍坣剒⵸秂┮兕瞩</w:t>
      </w:r>
      <w:r>
        <w:rPr/>
        <w:t>꧂</w:t>
      </w:r>
      <w:r>
        <w:rPr/>
        <w:t>潲竂ꅊ䍘㩉椵뭟姂</w:t>
      </w:r>
      <w:r>
        <w:rPr/>
        <w:t>Ⱜ</w:t>
      </w:r>
      <w:r>
        <w:rPr/>
        <w:t>晐橂ꆘ䙠㕪䒻㥓갱潥䑤儬깳打浀喥欥숱祬⨣</w:t>
      </w:r>
      <w:r>
        <w:rPr/>
        <w:t>ⵁ</w:t>
      </w:r>
      <w:r>
        <w:rPr/>
        <w:t>抏毂婯⥃妣䤨⪿⹥싂縲呅ㅖ쉉䠮뭾쉠쉙┵慘楓숬夬㘨▮쉄䱇䝢</w:t>
      </w:r>
      <w:r>
        <w:rPr/>
        <w:t>꧍⩈</w:t>
      </w:r>
      <w:r>
        <w:rPr/>
        <w:t>扃䊣⭞妻弪㉅睲杍牒恰</w:t>
      </w:r>
      <w:r>
        <w:rPr/>
        <w:t>Ⱨ⥐⑂</w:t>
      </w:r>
      <w:r>
        <w:rPr/>
        <w:t>ꔺ</w:t>
      </w:r>
      <w:r>
        <w:rPr/>
        <w:t>깒䵓쉷㔬╋眶싂繸ぞ顮걩啚⥊⿎兙䍓⨵颩穭</w:t>
      </w:r>
      <w:r>
        <w:rPr/>
        <w:t>ꥋ┺</w:t>
      </w:r>
      <w:r>
        <w:rPr/>
        <w:t>ꄣ쉁㴹⥰兖⨮璮恄숤녍⭴츦㩧</w:t>
      </w:r>
      <w:r>
        <w:rPr/>
        <w:t>ⱐ</w:t>
      </w:r>
      <w:r>
        <w:rPr/>
        <w:t>䁥쉏参牔♋桨▩䕥摔슿湈⥴奫甩땹湄뽺䝤歔䍨瓎殡旂捺䣃橫깢ꅢ䯂夽</w:t>
      </w:r>
      <w:r>
        <w:rPr/>
        <w:t>⠶⥍</w:t>
      </w:r>
      <w:r>
        <w:rPr/>
        <w:t>礶暵别䏎슘啇燂땢繯氷咩〵깞㏂숵甶摓扁䉫晨♅汷梩Ⓨ辬㢩祯㗂䝩婏ㅉ㘭浀</w:t>
      </w:r>
      <w:r>
        <w:rPr/>
        <w:t>⵰</w:t>
      </w:r>
      <w:r>
        <w:rPr/>
        <w:t>幯뇂</w:t>
      </w:r>
      <w:r>
        <w:rPr/>
        <w:t>ⴽ</w:t>
      </w:r>
      <w:r>
        <w:rPr/>
        <w:t>䙍序꺩渣⩳䨮㜺迂婨悥南⸣쉍轫쉮⩚䢏䚏쵈䆩祈復澿砸깢⑅䴵妱扢⑞摀떡쉊⼹㍆削䥰娲①幆쉋</w:t>
      </w:r>
      <w:r>
        <w:rPr/>
        <w:t>⡈</w:t>
      </w:r>
      <w:r>
        <w:rPr/>
        <w:t>克徏敲㬽⨹♶쉩潐焺⭈っ칎쉥䱾슩扷㥁兑嫍弱쉚췂䤫㬱橔竂뽡顸剡쌶吻潣殩睃쉟摞啊ꌪ济슩쉴ꄻ癔凎㵗╂딱㌽㙏ヂ爻⧂</w:t>
      </w:r>
      <w:r>
        <w:rPr/>
        <w:t>⡃</w:t>
      </w:r>
      <w:r>
        <w:rPr/>
        <w:t>䙃䩍䲩⚮䙠쉅깐圤制凂䍃쉲싍㌲帤䵗故轾䙢欴䦮䣂䈮恣슘䴨♑㑒⸤䑉쉋壎懂兪┤婉橵⹸䥹地穒䁭⸬땪爨</w:t>
      </w:r>
      <w:r>
        <w:rPr/>
        <w:t>ꤪ</w:t>
      </w:r>
      <w:r>
        <w:rPr/>
        <w:t>싂琨⯎⼶슬憣楚⧂汧䎩攭䨮깍</w:t>
      </w:r>
      <w:r>
        <w:rPr/>
        <w:t>ꤸ</w:t>
      </w:r>
      <w:r>
        <w:rPr/>
        <w:t>わ呣彷偸汘칡</w:t>
      </w:r>
      <w:r>
        <w:rPr/>
        <w:t>ꖮ</w:t>
      </w:r>
      <w:r>
        <w:rPr/>
        <w:t>䕾쉙㌤ㅸ幇쉆촵촩噹煗倩쉴縲妮忂⫂ꥶ</w:t>
      </w:r>
      <w:r>
        <w:rPr/>
        <w:t>⡵</w:t>
      </w:r>
      <w:r>
        <w:rPr/>
        <w:t>堊⑹扩佤額猱暵⥲캱땡渹깫捷帵</w:t>
      </w:r>
      <w:r>
        <w:rPr/>
        <w:t>꧍</w:t>
      </w:r>
      <w:r>
        <w:rPr/>
        <w:t>哃</w:t>
      </w:r>
      <w:r>
        <w:rPr/>
        <w:t>ꤪ</w:t>
      </w:r>
      <w:r>
        <w:rPr/>
        <w:t>걆晶犡晦뾩㩙繍깸뭬体侩</w:t>
      </w:r>
      <w:r>
        <w:rPr/>
        <w:t>ⵞ</w:t>
      </w:r>
      <w:r>
        <w:rPr/>
        <w:t>炵䏂繠沥淂疩㡫熏⑗쵫녘祺瓃捞⤬堸撻숩䵓캱䴲瑑厡囎䐪湮啾恖纥䝫⩂츲␦㩾庣쉲䩋慃灓⛂녬䭺쉟噢김䬤炻㫂㝂㕦싃뼨轘䠹숣䍞睊檮癍걖㴺䩒㭟ㅉ泍</w:t>
      </w:r>
      <w:r>
        <w:rPr/>
        <w:t>ꥉ</w:t>
      </w:r>
      <w:r>
        <w:rPr/>
        <w:t>㌱⩍飂썏㛂奂⻃䱥䵧塍敏囂县䈦䋂倴ꍙ거䠺쉭♹⎩촪婗䵂恸싂妻甹㫂楖넦뭇敚兠</w:t>
      </w:r>
      <w:r>
        <w:rPr/>
        <w:t>ⵣ</w:t>
      </w:r>
      <w:r>
        <w:rPr/>
        <w:t>睍뭓泂ꌪ쉋催</w:t>
      </w:r>
      <w:r>
        <w:rPr/>
        <w:t>ⶬ</w:t>
      </w:r>
      <w:r>
        <w:rPr/>
        <w:t>ば剌ㆵ㝨썈</w:t>
      </w:r>
      <w:r>
        <w:rPr/>
        <w:t>ꕈ</w:t>
      </w:r>
      <w:r>
        <w:rPr/>
        <w:t>戬䟍䰳塧ꎩ彦栮䙏敒䋂⼵頲慂㡤까桔戳秂ꆥ㥔⩍䡴▵쉁㉮橸毂獀测戥뭦쵴</w:t>
      </w:r>
      <w:r>
        <w:rPr/>
        <w:t>ⱌ</w:t>
      </w:r>
      <w:r>
        <w:rPr/>
        <w:t>㵕愰散⬵걉ꅒ䥐</w:t>
      </w:r>
      <w:r>
        <w:rPr/>
        <w:t>⡆</w:t>
      </w:r>
      <w:r>
        <w:rPr/>
        <w:t>䖻浏輻㭧㈴顮쉕婉睠沣</w:t>
      </w:r>
      <w:r>
        <w:rPr/>
        <w:t>ⱏ</w:t>
      </w:r>
      <w:r>
        <w:rPr/>
        <w:t>櫂块㙃쉲⑂琥쉩⚣玡䐨ꆩ䠪噳獭迂</w:t>
      </w:r>
      <w:r>
        <w:rPr/>
        <w:t>ꖩ</w:t>
      </w:r>
      <w:r>
        <w:rPr/>
        <w:t>縭쉟념顀쉉㥺匨毂뭊⹊뭨轎攬䭲捬䃂佢塴㵙摃瑂獅婥浞䝚컎睱揂ꥷ曍畣颿婕愰⸪瑐䅣券</w:t>
      </w:r>
      <w:r>
        <w:rPr/>
        <w:t>ꦏ</w:t>
      </w:r>
      <w:r>
        <w:rPr/>
        <w:t>嘤䦡扙〵疬㡕슡佤쉡甫㜮ꥮ䎵杮儸</w:t>
      </w:r>
      <w:r>
        <w:rPr/>
        <w:t>ꦮ</w:t>
      </w:r>
      <w:r>
        <w:rPr/>
        <w:t>灗⤴쵅恤㥦獷榘偂㥆犮輬啓걳䎩䝩纵⩆☽╭䩀支础朶싃医䕣䡘䭧爥ꅡ擂槂礻呦䜸啗㍣땕칱昫ꥶꆮ弩琰Ⓙ곍時쉷匵⯂걇總㑰쉚硑瘪条䥢䵒攦獁㑁睅䡙㵭媵晢ꇂ䉮漯䔵䀤ꥦ䕣瑣㥷㇂橍쌱썈婋숩恰䰻ㅘ係⼥⫂쉔䟂㈯縥⬰숩</w:t>
      </w:r>
      <w:r>
        <w:rPr/>
        <w:t>ꕭ</w:t>
      </w:r>
      <w:r>
        <w:rPr/>
        <w:t>埂㵆稵睓⥡䁑㙾㙺瞣숱╂横</w:t>
      </w:r>
      <w:r>
        <w:rPr/>
        <w:t>ꖘ♆</w:t>
      </w:r>
      <w:r>
        <w:rPr/>
        <w:t>愬⥘╊拂皩庮睞輽뿂桋硢硃䁇䫎攤</w:t>
      </w:r>
      <w:r>
        <w:rPr/>
        <w:t>ꤤ</w:t>
      </w:r>
      <w:r>
        <w:rPr/>
        <w:t>䆿坳쉠榏硐幚칄쉔㟂体䑊焷㶿祀兠㴷縪㡢傘㬽危迂썠㢬⍂顠栯⹶樻䵲썔䧍㇂䈳싎坃⩘쉈ꥸ쉪顃捲쉸浴ㄲ숥ꅍ</w:t>
      </w:r>
      <w:r>
        <w:rPr/>
        <w:t>ⰵ</w:t>
      </w:r>
      <w:r>
        <w:rPr/>
        <w:t>歩奺</w:t>
      </w:r>
      <w:r>
        <w:rPr/>
        <w:t>ꥄ</w:t>
      </w:r>
      <w:r>
        <w:rPr/>
        <w:t>묪婒嫂奘ꌲ묫</w:t>
      </w:r>
      <w:r>
        <w:rPr/>
        <w:t>ⱡ</w:t>
      </w:r>
      <w:r>
        <w:rPr/>
        <w:t>奥恬䳂㠮썵猭割</w:t>
      </w:r>
      <w:r>
        <w:rPr/>
        <w:t>⡠</w:t>
      </w:r>
      <w:r>
        <w:rPr/>
        <w:t>㉵㬰ꥵㅤ灖</w:t>
      </w:r>
      <w:r>
        <w:rPr/>
        <w:t>ꦿ</w:t>
      </w:r>
      <w:r>
        <w:rPr/>
        <w:t>挨䅺춡帽ꅅ竂⒩㝞</w:t>
      </w:r>
      <w:r>
        <w:rPr/>
        <w:t>⢩</w:t>
      </w:r>
      <w:r>
        <w:rPr/>
        <w:t>揍숺⭔软⪵㜷決段䐤</w:t>
      </w:r>
      <w:r>
        <w:rPr/>
        <w:t>ⱍ</w:t>
      </w:r>
      <w:r>
        <w:rPr/>
        <w:t>䝾奃䰻</w:t>
      </w:r>
      <w:r>
        <w:rPr/>
        <w:t>ꕩ</w:t>
      </w:r>
      <w:r>
        <w:rPr/>
        <w:t>㋂䫂㥠숻⩅</w:t>
      </w:r>
      <w:r>
        <w:rPr/>
        <w:t>ꔨ</w:t>
      </w:r>
      <w:r>
        <w:rPr/>
        <w:t>썑쉤䫂싂稣獕춿稳쉋⑇洱㴰㴥轲佢</w:t>
      </w:r>
      <w:r>
        <w:rPr/>
        <w:t>⡦</w:t>
      </w:r>
      <w:r>
        <w:rPr/>
        <w:t>摴敹愷圊㦱떥嘭뽣┴⩉吴</w:t>
      </w:r>
      <w:r>
        <w:rPr/>
        <w:t>ꥌ</w:t>
      </w:r>
      <w:r>
        <w:rPr/>
        <w:t>싂瀳婤歉숥煗橨㒱泂䝗摴呢②쉏䩬䚣橒㍺輸癒䷂䋎湙䔸</w:t>
      </w:r>
      <w:r>
        <w:rPr/>
        <w:t>ⱓ</w:t>
      </w:r>
      <w:r>
        <w:rPr/>
        <w:t>婢煃싂习층슻</w:t>
      </w:r>
      <w:r>
        <w:rPr/>
        <w:t>ꔮ</w:t>
      </w:r>
      <w:r>
        <w:rPr/>
        <w:t>縻獨⨪繃</w:t>
      </w:r>
      <w:r>
        <w:rPr/>
        <w:t>⡰</w:t>
      </w:r>
      <w:r>
        <w:rPr/>
        <w:t>㩕ㅤ濂輱㥎坳湢渮슻숶䝚쉂椳䝘㕕䖱妩㙯썙椰뾥격〽㉋狍桾⛃䉮⼪皣歆䉳뮮稯쉏⾮䶮焻쉾秎祒칕㵂戫浶瘲㈲獒頣갫瘪䙞㙷㉅</w:t>
      </w:r>
      <w:r>
        <w:rPr/>
        <w:t>ꦘ</w:t>
      </w:r>
      <w:r>
        <w:rPr/>
        <w:t>唦䖥╊涵뗂㌦颥䚏쉫曂꥙숳頻䘫ꥠ숤㙖</w:t>
      </w:r>
      <w:r>
        <w:rPr/>
        <w:t>Ɫ</w:t>
      </w:r>
      <w:r>
        <w:rPr/>
        <w:t>ㄻ汖璵ꎻ縷砣䄵㑩婃㑏⨮湕傮䒩㉧ㅾ浠년轴㈫惂쉶兵斱歸ꄰ</w:t>
      </w:r>
      <w:r>
        <w:rPr/>
        <w:t>ꦵ</w:t>
      </w:r>
      <w:r>
        <w:rPr/>
        <w:t>嗂祗㝶숱㆏牭䵌捫⥏䡁䬥治伶幹垬幀䅌瀳婳㑕䙋㇂扑摈㎵獲쉒䳂걅典</w:t>
      </w:r>
      <w:r>
        <w:rPr/>
        <w:t>ⵄ</w:t>
      </w:r>
      <w:r>
        <w:rPr/>
        <w:t>㕐淎噺䉱⨽슻䜽㬤䋂슡惍䵓⑑▘䈽䆏긺䭄</w:t>
      </w:r>
      <w:r>
        <w:rPr/>
        <w:t>ꥃ</w:t>
      </w:r>
      <w:r>
        <w:rPr/>
        <w:t>慲숵氩싂놏ꅋ椶䝱㩥媘싂ꄨ㙆ꌨ櫂权䡞祮㩖</w:t>
      </w:r>
      <w:r>
        <w:rPr/>
        <w:t>ꤨ</w:t>
      </w:r>
      <w:r>
        <w:rPr/>
        <w:t>칍淂㑄䃂슱♢䍡숸癌㥦뭉扅泂⑭⪘걾年䝪圣揂䔣㇂ꥮ걙堺繵䞩⭋祾</w:t>
      </w:r>
      <w:r>
        <w:rPr/>
        <w:t>ꔺ</w:t>
      </w:r>
      <w:r>
        <w:rPr/>
        <w:t>숮뽾ꍥ쉏춮촬땦넬캻硁쉪教</w:t>
      </w:r>
      <w:r>
        <w:rPr/>
        <w:t>ꥀ</w:t>
      </w:r>
      <w:r>
        <w:rPr/>
        <w:t>迃㉂㙯⺣匪牄伷睫갮昹凃㟂⹈䭴㵍숷ぞ兆旂慹娻썳䍒싂⼸䵾桘頰灺</w:t>
      </w:r>
      <w:r>
        <w:rPr/>
        <w:t>ꕚ</w:t>
      </w:r>
      <w:r>
        <w:rPr/>
        <w:t>츯쉭焴澿슡稽숲ꄺ灧쉒ꥩ姂䑒</w:t>
      </w:r>
    </w:p>
    <w:p>
      <w:pPr>
        <w:pStyle w:val="PreformattedText"/>
        <w:bidi w:val="0"/>
        <w:spacing w:before="0" w:after="0"/>
        <w:jc w:val="left"/>
        <w:rPr/>
      </w:pPr>
      <w:r>
        <w:rPr/>
        <w:t>毂弪㝍㴻쵍桅轙ㅢ쉪輷㤯</w:t>
      </w:r>
      <w:r>
        <w:rPr/>
        <w:t>⡞</w:t>
      </w:r>
      <w:r>
        <w:rPr/>
        <w:t>怭汉䦬㥍쉡带⽙妘溡桵쉁䅡껂쉇긴⩣䡓⿂</w:t>
      </w:r>
      <w:r>
        <w:rPr/>
        <w:t>ⵀ⹣⨤</w:t>
      </w:r>
      <w:r>
        <w:rPr/>
        <w:t>츱煣櫃瞻汷稸濎ㆬ⥤滂浰梻癬濎딫砶䩬◎杩쉙䄪倵썍䅁桪㍵搯橚썸㡶숫숻扸쉓御漲偍</w:t>
      </w:r>
      <w:r>
        <w:rPr/>
        <w:t>ꤩ</w:t>
      </w:r>
      <w:r>
        <w:rPr/>
        <w:t>ぺ䐽娻畾橓䉠⭞汓</w:t>
      </w:r>
      <w:r>
        <w:rPr/>
        <w:t>꧂</w:t>
      </w:r>
      <w:r>
        <w:rPr/>
        <w:t>愩匥⿂丷걞䝒晥い伭奂싎焨⩭囂佶剸㪘捄쉅恖ㄽ埂奁悘晞䣂縸ㄩ㭺뇂䉧捦㡦㈪㍥枿</w:t>
      </w:r>
      <w:r>
        <w:rPr/>
        <w:t>꧂</w:t>
      </w:r>
      <w:r>
        <w:rPr/>
        <w:t>礻㶏걕㝔橐玩ㅷ㡞㧂猯㨣</w:t>
      </w:r>
      <w:r>
        <w:rPr/>
        <w:t>⵰</w:t>
      </w:r>
      <w:r>
        <w:rPr/>
        <w:t>兰恬偰痂䭂橏㝦䥈狃神煱䐫뭥뽂㭔幞幖ノ汣摱㝣灎⑪쉒猨㭚슻估숲갶啵쉏浐⑈쉯礣</w:t>
      </w:r>
      <w:r>
        <w:rPr/>
        <w:t>⣂</w:t>
      </w:r>
      <w:r>
        <w:rPr/>
        <w:t>슬昽슬싂硈녖숴</w:t>
      </w:r>
      <w:r>
        <w:rPr/>
        <w:t>⣂</w:t>
      </w:r>
      <w:r>
        <w:rPr/>
        <w:t>䥍䆥</w:t>
      </w:r>
      <w:r>
        <w:rPr/>
        <w:t>ꔩ</w:t>
      </w:r>
      <w:r>
        <w:rPr/>
        <w:t>쉷슬䱶毂쉡坄轂쉃关숵奯玣썦ㄹ꺣ꌨ</w:t>
      </w:r>
      <w:r>
        <w:rPr/>
        <w:t>ꕖ⍢</w:t>
      </w:r>
      <w:r>
        <w:rPr/>
        <w:t>漦猪奫慸쉹奚㍏슣⹣捊爫쵚⽎숷⑳䀊쉉摹쉤떥</w:t>
      </w:r>
      <w:r>
        <w:rPr/>
        <w:t>ꔥ</w:t>
      </w:r>
      <w:r>
        <w:rPr/>
        <w:t>恤套쉺⥓繂棂奀</w:t>
      </w:r>
      <w:r>
        <w:rPr/>
        <w:t>ꤹꥊ╍</w:t>
      </w:r>
      <w:r>
        <w:rPr/>
        <w:t>乖挷쵓딤</w:t>
      </w:r>
      <w:r>
        <w:rPr/>
        <w:t>ⱓ</w:t>
      </w:r>
      <w:r>
        <w:rPr/>
        <w:t>佥䐣瘮惃㉮쌷呚⩈</w:t>
      </w:r>
      <w:r>
        <w:rPr/>
        <w:t>꤫</w:t>
      </w:r>
      <w:r>
        <w:rPr/>
        <w:t>㍨넶㙤ㅧ澬</w:t>
      </w:r>
      <w:r>
        <w:rPr/>
        <w:t>ⵒ</w:t>
      </w:r>
      <w:r>
        <w:rPr/>
        <w:t>캿ぴ㬷瘺噚丣㑃澡뭨쉇歹</w:t>
      </w:r>
      <w:r>
        <w:rPr/>
        <w:t>ⰸ</w:t>
      </w:r>
      <w:r>
        <w:rPr/>
        <w:t>䗂쉭㡐栫⼴匬朣㉧皡浰獣焲␷슏쉾塬㐱琭㎱♢쉐問㮮媩㪻㕱䴺奋숮呇慗物囂呌摳␹쉴ꍧ氰㜴剸쌨㒱庬䝊䵘ふ┥㕢戮呵眫棂桋湰桹牑넷칅쉃녯嘥幡怦⤻걯㝄⼪慷ꄵ礴䝁䅦⥭浯㒬⭧⤷슡㡣녹</w:t>
      </w:r>
      <w:r>
        <w:rPr/>
        <w:t>ⶵ</w:t>
      </w:r>
      <w:r>
        <w:rPr/>
        <w:t>牐䍞뽔〯⛂䔥</w:t>
      </w:r>
      <w:r>
        <w:rPr/>
        <w:t>ꕧ</w:t>
      </w:r>
      <w:r>
        <w:rPr/>
        <w:t>쉡瞮숻惍㇂䦬刣ꥸ朱欲慫啹垬䩈㚱뾏숰奉妻ꅤ䆏</w:t>
      </w:r>
      <w:r>
        <w:rPr/>
        <w:t>ꖱ</w:t>
      </w:r>
      <w:r>
        <w:rPr/>
        <w:t>彦쉒東</w:t>
      </w:r>
      <w:r>
        <w:rPr/>
        <w:t>ꕣ</w:t>
      </w:r>
      <w:r>
        <w:rPr/>
        <w:t>䑋⩚䍯䀺㪱棂ꆱ杞⼺扎⌫칔潾䩱䋂潪녆㵣怴䙸</w:t>
      </w:r>
      <w:r>
        <w:rPr/>
        <w:t>ꕆ</w:t>
      </w:r>
      <w:r>
        <w:rPr/>
        <w:t>祎墿汮놱쉄㐪쉖䨹摅兄坡㍙彲䬶椫埂瞥湪飂轩</w:t>
      </w:r>
      <w:r>
        <w:rPr/>
        <w:t>Ⱙ╥</w:t>
      </w:r>
      <w:r>
        <w:rPr/>
        <w:t>梡땖楮汭剺亩䋂䡣땁䂿⬶塖侥捁䡃婁⫂䕈涩橒㈯걅畂䕵撡</w:t>
      </w:r>
      <w:r>
        <w:rPr/>
        <w:t>ⷂ⭊</w:t>
      </w:r>
      <w:r>
        <w:rPr/>
        <w:t>쉪䄦䎡㡢朱兔뮣侮⽀ꄥ〉䙐湒影婟硰䵆煙啯椫噰乞땙</w:t>
      </w:r>
      <w:r>
        <w:rPr/>
        <w:t>ⶬ</w:t>
      </w:r>
      <w:r>
        <w:rPr/>
        <w:t>㖏磂㵧㝹汁堪慗㕠塾烂㬸歂挺䡾烂㋂㑘漬㭟汚⹇悥⚏⹤㈽煹慭</w:t>
      </w:r>
      <w:r>
        <w:rPr/>
        <w:t>ⱱ</w:t>
      </w:r>
      <w:r>
        <w:rPr/>
        <w:t>敯从⏂儨畤㛎滂걎♲昫떩礭硐떿㘻䙤䟂♩夰쉥</w:t>
      </w:r>
      <w:r>
        <w:rPr/>
        <w:t>ꤵ</w:t>
      </w:r>
      <w:r>
        <w:rPr/>
        <w:t>뽫쉨㪣ꥳ䕂睤쉫姂䨥汗䭨䠺㥰剂㩏䠹暥숽坅䅴穒氷慇䌴癩捇堵㥚⚱剫ꆡ㒬晘쉲圸쉶䤯㝊쉠潫╫杦顖参洣⚏䡴쉒攳穓ど汞佧頤彪撵䄩갷毂⑥츳</w:t>
      </w:r>
      <w:r>
        <w:rPr/>
        <w:t>⣂</w:t>
      </w:r>
      <w:r>
        <w:rPr/>
        <w:t>숵숨夣슏쉒璩扵曂</w:t>
      </w:r>
      <w:r>
        <w:rPr/>
        <w:t>ꥊ</w:t>
      </w:r>
      <w:r>
        <w:rPr/>
        <w:t>䵨敬嘮噐썀獊朤</w:t>
      </w:r>
      <w:r>
        <w:rPr/>
        <w:t>ⴶ</w:t>
      </w:r>
      <w:r>
        <w:rPr/>
        <w:t>搱慫긯轓偺ꌮ㕔숥쉏梥畫䰪儸愴싍瑎▵</w:t>
      </w:r>
      <w:r>
        <w:rPr/>
        <w:t>ꤱ</w:t>
      </w:r>
      <w:r>
        <w:rPr/>
        <w:t>㘵报䍩㍙녥┣⬫扤㵦塳匹㭶䀸呀숶䥁奬牄⌳漬轹</w:t>
      </w:r>
      <w:r>
        <w:rPr/>
        <w:t>ꦬ</w:t>
      </w:r>
      <w:r>
        <w:rPr/>
        <w:t>慦幕晏ꄪ穞彬㮬檩⍾䃂걄⽄啱櫂␶숯╕ꍘ䭗珂櫂秂ꇂ楓⿂砱䓂뿂氫쉧습秂</w:t>
      </w:r>
      <w:r>
        <w:rPr/>
        <w:t>Ɫ</w:t>
      </w:r>
      <w:r>
        <w:rPr/>
        <w:t>묬畡剈乔㎬㟂쵌幅幭项뽭啤坑卨硔</w:t>
      </w:r>
      <w:r>
        <w:rPr/>
        <w:t>ꔦ</w:t>
      </w:r>
      <w:r>
        <w:rPr/>
        <w:t>슣䰪</w:t>
      </w:r>
      <w:r>
        <w:rPr/>
        <w:t>⠴</w:t>
      </w:r>
      <w:r>
        <w:rPr/>
        <w:t>ꕞ</w:t>
      </w:r>
      <w:r>
        <w:rPr/>
        <w:t>쉇帳⽕㵨쌰뭞⹲뿂愨⨱⽋獊癧坃獤ㆵ㘸깾썑仂䷂</w:t>
      </w:r>
      <w:r>
        <w:rPr/>
        <w:t>⡀</w:t>
      </w:r>
      <w:r>
        <w:rPr/>
        <w:t>伶숨싂响㑞ꅗ噏쉹反旂슡偞搊妬䢩㪏쉶⧂☤毂䒿姂깩㐣㥪ꅤ䕁㤤칓泃</w:t>
      </w:r>
      <w:r>
        <w:rPr/>
        <w:t>ꤽ</w:t>
      </w:r>
      <w:r>
        <w:rPr/>
        <w:t>惎棂칆穩睧瑸朩匲䙐摊쉨⧂㝂㔳懃婐싂</w:t>
      </w:r>
      <w:r>
        <w:rPr/>
        <w:t>⡋</w:t>
      </w:r>
      <w:r>
        <w:rPr/>
        <w:t>匭泂슥啟ㆣ䜳澬瀲兖僎㍺嫂顆㍬湸昨⼺썡怬♈ꏂ숰䂥医悬쉧䍷╉㙚係畲共쉖ꥲ䵉묶慍뭈㩰䁨扱깨乃쌺慓忂搱숵惍㔩廂</w:t>
      </w:r>
      <w:r>
        <w:rPr/>
        <w:t>ⴱ</w:t>
      </w:r>
      <w:r>
        <w:rPr/>
        <w:t>숥娭兘뽶媡剭仂啱뼩亻</w:t>
      </w:r>
      <w:r>
        <w:rPr/>
        <w:t>ꖥ</w:t>
      </w:r>
      <w:r>
        <w:rPr/>
        <w:t>潱뭠䅴</w:t>
      </w:r>
      <w:r>
        <w:rPr/>
        <w:t>ⱬ</w:t>
      </w:r>
      <w:r>
        <w:rPr/>
        <w:t>쉷㇂슘偎淂쉕傡慳犏垡槂㨪㵣暵숷㕣剚牮䟂卄</w:t>
      </w:r>
      <w:r>
        <w:rPr/>
        <w:t>⠷</w:t>
      </w:r>
      <w:r>
        <w:rPr/>
        <w:t>쉬ꎩ딳塟</w:t>
      </w:r>
      <w:r>
        <w:rPr/>
        <w:t>ꥊ</w:t>
      </w:r>
      <w:r>
        <w:rPr/>
        <w:t>ㄶ⚬숳䴶칤䝥쉊껂┹츪숽睴</w:t>
      </w:r>
      <w:r>
        <w:rPr/>
        <w:t>ꕚ⩋</w:t>
      </w:r>
      <w:r>
        <w:rPr/>
        <w:t>䟂갬쉺싂䱤壂㞩㙆䴪ꍠ婰ꍫ䮏揂츦婁긫䈽十穞㨯昣潰㈰棂嫂潷䘤塬걍</w:t>
      </w:r>
      <w:r>
        <w:rPr/>
        <w:t>ꤣ</w:t>
      </w:r>
      <w:r>
        <w:rPr/>
        <w:t>楶䴦浥⩞쌱噭匴彂㍸殘쎿⏎쌨싂潉幌ꅄꥯ卟憿䟂瀭☥瑰⑚硍恇☻䗍敂恒弫䛂䩔㨵佀숮氰땱䟂㍀쉇漲䡀仂氫华캣㤮☥⽶㉙⩺縹礫歰剁悥璻浠卆東䍐祣쉹㥸㖱♑㴻盎䵎煺㶏搤╺彥춘削桗奔䣎㵍䟂轚橶䲮礦汕埃뮮勂䙶撩㠦庡⤳仂㐭柂⪩ꏂ啦</w:t>
      </w:r>
      <w:r>
        <w:rPr/>
        <w:t>⠤</w:t>
      </w:r>
      <w:r>
        <w:rPr/>
        <w:t>平⫂녯渦</w:t>
      </w:r>
      <w:r>
        <w:rPr/>
        <w:t>ⰰ</w:t>
      </w:r>
      <w:r>
        <w:rPr/>
        <w:t>桅㬪⹉䆻忂搲쉫牤䅯弰</w:t>
      </w:r>
      <w:r>
        <w:rPr/>
        <w:t>ꦻ</w:t>
      </w:r>
      <w:r>
        <w:rPr/>
        <w:t>㡹歐敚繷싂딫猯슏⑥㊩</w:t>
      </w:r>
      <w:r>
        <w:rPr/>
        <w:t>⡖</w:t>
      </w:r>
      <w:r>
        <w:rPr/>
        <w:t>ꌵ쵱櫂参⨷入쵩浇䩦䐱廂汇恓痍쎵ꥫ</w:t>
      </w:r>
      <w:r>
        <w:rPr/>
        <w:t>ꤤ</w:t>
      </w:r>
      <w:r>
        <w:rPr/>
        <w:t>偅㝪摲悏灙桩㡳⤻㟂盂⹮枥氱沥䛂顆싂㴬⩬䕇쉔</w:t>
      </w:r>
      <w:r>
        <w:rPr/>
        <w:t>ꕴ</w:t>
      </w:r>
      <w:r>
        <w:rPr/>
        <w:t>뾣湡⹘ㄳ汊䉚決福╷슱姂㙑歯轵䕐슥㵐ꍐ숥컂䩧㉖䤲瀬估渫秃䮩㠲扮쉚䫂㐲桫湗㞬牫싂䖥睬슣䌪瓎쉌㨪ㄪ瓍숣䛂䡞坩故䨥橕칦♳㌹㬫歭顋摊쉺婂祚쉓㶻繬䵟싂䵰㉞桰</w:t>
      </w:r>
      <w:r>
        <w:rPr/>
        <w:t>Ⳃ</w:t>
      </w:r>
      <w:r>
        <w:rPr/>
        <w:t>輷搨敉싃㮱桂쉸噺쉶污╅㜪쉱恊瘥抻</w:t>
      </w:r>
      <w:r>
        <w:rPr/>
        <w:t>ꥁ</w:t>
      </w:r>
      <w:r>
        <w:rPr/>
        <w:t>偆㡢걮惂</w:t>
      </w:r>
      <w:r>
        <w:rPr/>
        <w:t>ⱥ</w:t>
      </w:r>
      <w:r>
        <w:rPr/>
        <w:t>幺</w:t>
      </w:r>
      <w:r>
        <w:rPr/>
        <w:t>Ⱜ</w:t>
      </w:r>
      <w:r>
        <w:rPr/>
        <w:t>쉅녓癰ㅃ彸싃♬숦轳拂睡</w:t>
      </w:r>
      <w:r>
        <w:rPr/>
        <w:t>⡋</w:t>
      </w:r>
      <w:r>
        <w:rPr/>
        <w:t>䶵幬㘻슬敨挥䵆걋噭礤뭣㝥䭞席◂䡩ッ╇쉮</w:t>
      </w:r>
      <w:r>
        <w:rPr/>
        <w:t>ⶬ</w:t>
      </w:r>
      <w:r>
        <w:rPr/>
        <w:t>Ɱ</w:t>
      </w:r>
      <w:r>
        <w:rPr/>
        <w:t>氻뮬싂ㅏ</w:t>
      </w:r>
      <w:r>
        <w:rPr/>
        <w:t>ꥅ</w:t>
      </w:r>
      <w:r>
        <w:rPr/>
        <w:t>瑷卉具䄪彟녰倻獍杇夺쉞顉</w:t>
      </w:r>
      <w:r>
        <w:rPr/>
        <w:t>ꕕ</w:t>
      </w:r>
      <w:r>
        <w:rPr/>
        <w:t>ㅃ┯此딬㵇摊쉣瘣漤㞘</w:t>
      </w:r>
      <w:r>
        <w:rPr/>
        <w:t>꧂⩋</w:t>
      </w:r>
      <w:r>
        <w:rPr/>
        <w:t>㚡琵</w:t>
      </w:r>
      <w:r>
        <w:rPr/>
        <w:t>ꕐ</w:t>
      </w:r>
      <w:r>
        <w:rPr/>
        <w:t>春偲숵祾㢣圊⛂㝬䵠䎏港䙠⌣슘⪮쉏쉶浺⨹䭺㛂婸쉚╥꥖槂睞兎䌸녏⍏뭌쉱꤮䷂䴹昪呙㝢㭖圳쉙旂瘽㑁嗂猶넭奒숻獮共硯㍕煕塥瑆䋂浊㐣㝖㥾쉃숽矂䍵䐸㥷쉒橫쉞慨</w:t>
      </w:r>
      <w:r>
        <w:rPr/>
        <w:t>⣂</w:t>
      </w:r>
      <w:r>
        <w:rPr/>
        <w:t>䪿Ⓕ썌⬷칞偣䣍⌴䐨ㅺ㫂㝈컂飂걕輬</w:t>
      </w:r>
      <w:r>
        <w:rPr/>
        <w:t>ꤩ</w:t>
      </w:r>
      <w:r>
        <w:rPr/>
        <w:t>⽬村幙뽦歓쉾㐣澡椬煸쉲湊숻㭎䁑汔櫂偷べ뽇煍㢬뽑⫃㵷䤦꥖㖥江瑞価坓슿숨块䝂칊㩍</w:t>
      </w:r>
      <w:r>
        <w:rPr/>
        <w:t>ⰸ</w:t>
      </w:r>
      <w:r>
        <w:rPr/>
        <w:t>湋揂걟㍮䥣㡤秂樣摗쉭컃呌</w:t>
      </w:r>
      <w:r>
        <w:rPr/>
        <w:t>⡟</w:t>
      </w:r>
      <w:r>
        <w:rPr/>
        <w:t>걍湂捚卤琭갳愯䎏䤬㔱뭤뇂祑獸晋쉗㓂쉔啦뭥穮캮䡶噺떘╊汈슬䕾摈澱㌰ꄭヂ偞儵䍬䑂숲圫㙬뽭圻㡮곍⥵轡견硅뭷ꏂ㬭㦱⥟攸啨慟繆㜳㝍☽쉐</w:t>
      </w:r>
      <w:r>
        <w:rPr/>
        <w:t>꥓</w:t>
      </w:r>
      <w:r>
        <w:rPr/>
        <w:t>頤㢏숣ꥴ祣烍扅漤</w:t>
      </w:r>
      <w:r>
        <w:rPr/>
        <w:t>ⵃ⫂ꗂ</w:t>
      </w:r>
      <w:r>
        <w:rPr/>
        <w:t>杙싂丬㐪㵺䍳杲⼳뭂扉纏呞⩉쉫允ㄬ걗</w:t>
      </w:r>
      <w:r>
        <w:rPr/>
        <w:t>ꕧ</w:t>
      </w:r>
      <w:r>
        <w:rPr/>
        <w:t>䴴숰潌磂妘쉌䠴欯秂</w:t>
      </w:r>
      <w:r>
        <w:rPr/>
        <w:t>ⵗ</w:t>
      </w:r>
      <w:r>
        <w:rPr/>
        <w:t>怨䭒</w:t>
      </w:r>
      <w:r>
        <w:rPr/>
        <w:t>ⵚ</w:t>
      </w:r>
      <w:r>
        <w:rPr/>
        <w:t>䙐</w:t>
      </w:r>
      <w:r>
        <w:rPr/>
        <w:t>⣃</w:t>
      </w:r>
      <w:r>
        <w:rPr/>
        <w:t>䅔痂䵨㶩⦵故怴㍍婚噱껂숺</w:t>
      </w:r>
      <w:r>
        <w:rPr/>
        <w:t>⡢</w:t>
      </w:r>
      <w:r>
        <w:rPr/>
        <w:t>敁櫂橸슏影灹뽅</w:t>
      </w:r>
      <w:r>
        <w:rPr/>
        <w:t>ⰳ</w:t>
      </w:r>
      <w:r>
        <w:rPr/>
        <w:t>漶擂쉩싂睍匵珂</w:t>
      </w:r>
      <w:r>
        <w:rPr/>
        <w:t>ꤱ</w:t>
      </w:r>
      <w:r>
        <w:rPr/>
        <w:t>곂吺浔껂⩵䁦⴪䓂慣䥄</w:t>
      </w:r>
      <w:r>
        <w:rPr/>
        <w:t>⠮</w:t>
      </w:r>
      <w:r>
        <w:rPr/>
        <w:t>癣堦婷㔰䡖敆颩町䔬╸䘲⤴䅥⼻飂䝺浄歆㵪畐쉰䁹</w:t>
      </w:r>
      <w:r>
        <w:rPr/>
        <w:t>ꖥ</w:t>
      </w:r>
      <w:r>
        <w:rPr/>
        <w:t>亥㵳㝡䧃䔩䕌昹</w:t>
      </w:r>
      <w:r>
        <w:rPr/>
        <w:t>ꕘ</w:t>
      </w:r>
      <w:r>
        <w:rPr/>
        <w:t>㦡㡃䃂ꥸ</w:t>
      </w:r>
      <w:r>
        <w:rPr/>
        <w:t>⡳</w:t>
      </w:r>
      <w:r>
        <w:rPr/>
        <w:t>滎숰洫硘䋂⭦坴숩爪㟍洳겡帶⨬睢</w:t>
      </w:r>
      <w:r>
        <w:rPr/>
        <w:t>⡩</w:t>
      </w:r>
      <w:r>
        <w:rPr/>
        <w:t>仂䵑쉫㓂呮祦灚燂쉙㔫Ⓕ佫ㄪ充뭬縷숲깈奉扉嘬숴䄦〺买슿걊⩾癤婱㌷싎숪潇</w:t>
      </w:r>
      <w:r>
        <w:rPr/>
        <w:t>ꕴ</w:t>
      </w:r>
      <w:r>
        <w:rPr/>
        <w:t>癚睐╰ꥺ③촱숤乞纏숤佳쉎绎桾ꅚ渰顏䙊㕴쉄䙐呍䐶</w:t>
      </w:r>
      <w:r>
        <w:rPr/>
        <w:t>ꥂ</w:t>
      </w:r>
      <w:r>
        <w:rPr/>
        <w:t>塡猺⎘㝡</w:t>
      </w:r>
      <w:r>
        <w:rPr/>
        <w:t>ⱍ</w:t>
      </w:r>
      <w:r>
        <w:rPr/>
        <w:t>䱧㟂渻呈쉈繍딴䆩⚮⒮抮䵳ꍨ兾庩䱺楔怭숵漪䱧娻轶ꆻꥳ⤣喵椦穠싂⥗㉮泃㙺♠咥䖘䵆</w:t>
      </w:r>
      <w:r>
        <w:rPr/>
        <w:t>ꦱ</w:t>
      </w:r>
      <w:r>
        <w:rPr/>
        <w:t>犘䱶獇㗂栽뽏㋂䡢쉊㜪来昱</w:t>
      </w:r>
      <w:r>
        <w:rPr/>
        <w:t>⡩</w:t>
      </w:r>
      <w:r>
        <w:rPr/>
        <w:t>哂䦮쉑⺻걣䑰堣㍥뼴䧍숮Ⓝ⎿剦쉬숪㏂痂</w:t>
      </w:r>
      <w:r>
        <w:rPr/>
        <w:t>Ⳏ</w:t>
      </w:r>
      <w:r>
        <w:rPr/>
        <w:t>䲥䶣斩椵</w:t>
      </w:r>
      <w:r>
        <w:rPr/>
        <w:t>ⰰ</w:t>
      </w:r>
      <w:r>
        <w:rPr/>
        <w:t>숮掱㪘挩┭䟎</w:t>
      </w:r>
      <w:r>
        <w:rPr/>
        <w:t>ⵤ</w:t>
      </w:r>
      <w:r>
        <w:rPr/>
        <w:t>瘳ぎ礪礽氬渴⩮㠶묪⩋由乮噱⥓漹</w:t>
      </w:r>
      <w:r>
        <w:rPr/>
        <w:t>Ⱨ</w:t>
      </w:r>
      <w:r>
        <w:rPr/>
        <w:t>㶵慳忂녢쉍毂㇂砶㍬뮬䅴쵲䝖䨊</w:t>
      </w:r>
      <w:r>
        <w:rPr/>
        <w:t>ꤳ</w:t>
      </w:r>
      <w:r>
        <w:rPr/>
        <w:t>扏ꥠ卢㓂㩯㋍⹺⪘婳</w:t>
      </w:r>
      <w:r>
        <w:rPr/>
        <w:t>⠤</w:t>
      </w:r>
      <w:r>
        <w:rPr/>
        <w:t>쉺츽⨥칑䩓礸㈻睞帬</w:t>
      </w:r>
      <w:r>
        <w:rPr/>
        <w:t>⡂</w:t>
      </w:r>
      <w:r>
        <w:rPr/>
        <w:t>츻긽稪歮䝶</w:t>
      </w:r>
      <w:r>
        <w:rPr/>
        <w:t>ꥑ⛂</w:t>
      </w:r>
      <w:r>
        <w:rPr/>
        <w:t>珍挨⽣䑢</w:t>
      </w:r>
      <w:r>
        <w:rPr/>
        <w:t>Ⱛ</w:t>
      </w:r>
      <w:r>
        <w:rPr/>
        <w:t>儯戤ꥢ壍幭땗ꅋ⛂彬⭒ꏍ噫辘컂児⨫卸숪浆捬偠塂곂ꏂ</w:t>
      </w:r>
      <w:r>
        <w:rPr/>
        <w:t>ꤸ</w:t>
      </w:r>
      <w:r>
        <w:rPr/>
        <w:t>슘炵㡔湦쉈⻂㬬</w:t>
      </w:r>
      <w:r>
        <w:rPr/>
        <w:t>ꕓ⩙</w:t>
      </w:r>
      <w:r>
        <w:rPr/>
        <w:t>춬깪쉐</w:t>
      </w:r>
      <w:r>
        <w:rPr/>
        <w:t>ⱟ</w:t>
      </w:r>
      <w:r>
        <w:rPr/>
        <w:t>嗂⪥類珂汮</w:t>
      </w:r>
      <w:r>
        <w:rPr/>
        <w:t>ꤵ</w:t>
      </w:r>
      <w:r>
        <w:rPr/>
        <w:t>䖻唫㑸繎곂슱㫃潷牲湶⽐撿숵堩㵕㙌㜹㥮㕐㑎숪䙖䵪療绂敏갤⍊걳浣䋂㠩ㄫ㙂쉯</w:t>
      </w:r>
      <w:r>
        <w:rPr/>
        <w:t>ꕂ</w:t>
      </w:r>
      <w:r>
        <w:rPr/>
        <w:t>䘨䑋婤㡇묦の☥䀯潌㕳</w:t>
      </w:r>
      <w:r>
        <w:rPr/>
        <w:t>⡢</w:t>
      </w:r>
      <w:r>
        <w:rPr/>
        <w:t>㥣곍橰瑨戻쵣⭡ꇂ繌㔱</w:t>
      </w:r>
      <w:r>
        <w:rPr/>
        <w:t>ⱨ</w:t>
      </w:r>
      <w:r>
        <w:rPr/>
        <w:t>繉㉗슬쉍卑㭺☰땬堥癘쉨繸쉋⩀碵</w:t>
      </w:r>
      <w:r>
        <w:rPr/>
        <w:t>ꥋ</w:t>
      </w:r>
      <w:r>
        <w:rPr/>
        <w:t>䀴딫싂녟悏楧ꥧ㍉넽佮敊</w:t>
      </w:r>
      <w:r>
        <w:rPr/>
        <w:t>⣂</w:t>
      </w:r>
      <w:r>
        <w:rPr/>
        <w:t>㑄쉇輸㜱ꍪ癙爴催㭥䰶ꌻ睤幘䡦</w:t>
      </w:r>
      <w:r>
        <w:rPr/>
        <w:t>ꥇ</w:t>
      </w:r>
      <w:r>
        <w:rPr/>
        <w:t>䄭묱╕␦买杋숹喘㒱奪캩䙟愤썡態㙅垻伹厏㠥䉥摭皿歆䗂啁㦻仂숣懎幓灆䬯땊㜰乀㩀㕙佖杗剰䓍竂ꌯ畷あ㣂숺桀幢㡐쵎璥㩷걃穘湅㩊楁奦祧ꏂ塔潹忂㮩旂䑪灚䥏常숳兕澬櫂業異㆏〶</w:t>
      </w:r>
      <w:r>
        <w:rPr/>
        <w:t>Ⱖ⌴</w:t>
      </w:r>
      <w:r>
        <w:rPr/>
        <w:t>䡙싎杘㓂䅹狎㑪㩌㨪</w:t>
      </w:r>
      <w:r>
        <w:rPr/>
        <w:t>⣂╎</w:t>
      </w:r>
      <w:r>
        <w:rPr/>
        <w:t>硧쵚氭뽡乾⼥</w:t>
      </w:r>
      <w:r>
        <w:rPr/>
        <w:t>ⲥ</w:t>
      </w:r>
      <w:r>
        <w:rPr/>
        <w:t>꧂</w:t>
      </w:r>
      <w:r>
        <w:rPr/>
        <w:t>㍆瀪</w:t>
      </w:r>
      <w:r>
        <w:rPr/>
        <w:t>ꤷ⛂</w:t>
      </w:r>
      <w:r>
        <w:rPr/>
        <w:t>칥敂瘨橓䥈</w:t>
      </w:r>
      <w:r>
        <w:rPr/>
        <w:t>ꥊ</w:t>
      </w:r>
      <w:r>
        <w:rPr/>
        <w:t>癙ꅡ奙獳싂夯轁䑒⫂䩯숤䉚匯灙</w:t>
      </w:r>
      <w:r>
        <w:rPr/>
        <w:t>ꖥ</w:t>
      </w:r>
      <w:r>
        <w:rPr/>
        <w:t>喡愳⸪啌⵱슏睥뇂ꥭ穈㝟ꅩ䩡뽱䁗秂栨䔤</w:t>
      </w:r>
      <w:r>
        <w:rPr/>
        <w:t>ⵐ☴</w:t>
      </w:r>
      <w:r>
        <w:rPr/>
        <w:t>쉩傩숻ㄵ䔣ꥲ㌥쉶弻쉊幭䜮噀䝆싃碮⽣㐯毎⼯䍩才獬ㅷ䁃畹乮ㅭ桂ꍇꍁ갰晪쉏⫂⩌湪넴⤪녟넵福㜺丣ㄭ뽚獚倵彄桑勎⸺渮</w:t>
      </w:r>
      <w:r>
        <w:rPr/>
        <w:t>꧂</w:t>
      </w:r>
      <w:r>
        <w:rPr/>
        <w:t>쌣⹟쌬呤딴灠䨥Ⓜ⥇깣晢⌳稦䰺ꍞ楾䱕䳂걇柂㨽猽偗䐷皣煋♋싂硊⿃㡠䕟싍⫂㎱庘숤㭖⚩桬⵾題㔤摋츰朸绂싂杠╀⑍ꌸ牒埂ぉ╅媩썗▬ꅥ㞥</w:t>
      </w:r>
      <w:r>
        <w:rPr/>
        <w:t>ⰵ</w:t>
      </w:r>
      <w:r>
        <w:rPr/>
        <w:t>潕坺㐮䉇瀣眤轟㤫爲橺䛂攬䙍姎⑱啣䩊숱뗂㦬㙌㵞杚呱捳硨乌츹뽀䜰㖏⭇䑙湋䦡</w:t>
      </w:r>
      <w:r>
        <w:rPr/>
        <w:t>ⲩ</w:t>
      </w:r>
      <w:r>
        <w:rPr/>
        <w:t>䇂嫎숷㥈縣䠱穭獐咏⩤䧂ㅯ䉱싂偳♾楴㘵椯쉷硨</w:t>
      </w:r>
      <w:r>
        <w:rPr/>
        <w:t>ⷃ</w:t>
      </w:r>
      <w:r>
        <w:rPr/>
        <w:t>떥⩘䕠썖壂彲쌥反晠ㅍ숲柂꥘挴묊唭塤슬䲬礨⹳䝹浚佀佅㩑嫂牀⺻쉰㖩䩕䥀桶剴漳⿂</w:t>
      </w:r>
      <w:r>
        <w:rPr/>
        <w:t>ⱬ</w:t>
      </w:r>
      <w:r>
        <w:rPr/>
        <w:t>橾숨䣂甪⥖偖塵䂿散쵙烂䍵昮繉♹썋䤯㘩칊⒡扅숴䁕쉈䖥汍걏欩┥ꍤꍠ⨤轄ㅳ〉㴤⻂ㅓ꺵슮⨨〰塢⽄䬰剄牾ㅒ㜽烂뽈枻䩇捄妣</w:t>
      </w:r>
      <w:r>
        <w:rPr/>
        <w:t>ⶥ</w:t>
      </w:r>
      <w:r>
        <w:rPr/>
        <w:t>뿍싍㑋쌹晫</w:t>
      </w:r>
      <w:r>
        <w:rPr/>
        <w:t>ꖱ</w:t>
      </w:r>
      <w:r>
        <w:rPr/>
        <w:t>折</w:t>
      </w:r>
      <w:r>
        <w:rPr/>
        <w:t>Ⱶ</w:t>
      </w:r>
      <w:r>
        <w:rPr/>
        <w:t>ㅥ䎬쉥쉊겿浓ꌣ䍤湋</w:t>
      </w:r>
      <w:r>
        <w:rPr/>
        <w:t>ꤹ</w:t>
      </w:r>
      <w:r>
        <w:rPr/>
        <w:t>겥䴨⨬㍞䠤槂</w:t>
      </w:r>
      <w:r>
        <w:rPr/>
        <w:t>ꤤ</w:t>
      </w:r>
      <w:r>
        <w:rPr/>
        <w:t>瑢佧潅䮮潯操䰪繉쉟싂까쉾㩺숴</w:t>
      </w:r>
      <w:r>
        <w:rPr/>
        <w:t>ⷂ</w:t>
      </w:r>
      <w:r>
        <w:rPr/>
        <w:t>砩佨湩捄쉩숽쉀婴╦⭆숪べ⩅땙슡坍䵎䗍㗂瀭灵싂㡰飂♉癄㡬딪橣쉪땄⍨飍歃恱亣쉤䵾熩㉐묥⫎㝏㈬䀴㙸♔ㅲ擂칏䔭䍰敃⵳瞮働畡杆徿쉈넭</w:t>
      </w:r>
      <w:r>
        <w:rPr/>
        <w:t>⡌</w:t>
      </w:r>
      <w:r>
        <w:rPr/>
        <w:t>辥棂仂ご彳撏佷皡쉥呫뽤卺숴</w:t>
      </w:r>
      <w:r>
        <w:rPr/>
        <w:t>⡎</w:t>
      </w:r>
      <w:r>
        <w:rPr/>
        <w:t>ꄶ⑌㜤潆쉳녉䠷䘵⌽噫㏂儹땦䁁䕴녖ⸯ칓㗂⼭欽</w:t>
      </w:r>
      <w:r>
        <w:rPr/>
        <w:t>ꥁ</w:t>
      </w:r>
      <w:r>
        <w:rPr/>
        <w:t>⡖</w:t>
      </w:r>
      <w:r>
        <w:rPr/>
        <w:t>仂♯䭶㕇뽠쎏埂곍숽⚩䈽녕两瘬㛂庮穚슏秂䧂輦总쉀넨⑤奲㉔싂橷港硕쉳汊▬炱⛂澵繢㩈癹㬳歬䩗乨䦻쉭换睨ㄪ㘷ꥬ反䕳歐杦僂쉇뗂㝐䢣ꥩ潱㒵凂㨸땊㥗쵦晠䬵搪깞숪䝘爭ꍁ参싂충⪻幨</w:t>
      </w:r>
      <w:r>
        <w:rPr/>
        <w:t>Ᵽ⭚</w:t>
      </w:r>
      <w:r>
        <w:rPr/>
        <w:t>긳</w:t>
      </w:r>
      <w:r>
        <w:rPr/>
        <w:t>⡵</w:t>
      </w:r>
      <w:r>
        <w:rPr/>
        <w:t>㍷塀╪⹩䏂㙒懂ㅡ䐶␺⩒䌪廂ㅇ길䙘杯⤷䡞洸䌵㨴䁹싍㒣쉠瑲쉲晖</w:t>
      </w:r>
      <w:r>
        <w:rPr/>
        <w:t>ꤨ</w:t>
      </w:r>
      <w:r>
        <w:rPr/>
        <w:t>繌Ⓧ祠츣じ㠱湟ㄣ欹飂⍦栲䠪㨵潓噣⽑⭌㷂녷匩秂</w:t>
      </w:r>
      <w:r>
        <w:rPr/>
        <w:t>⡮</w:t>
      </w:r>
      <w:r>
        <w:rPr/>
        <w:t>䕷セ畑䲵䏂넵격⥐氭橆쉧⑨걹ㅘ䅎䌯</w:t>
      </w:r>
      <w:r>
        <w:rPr/>
        <w:t>⠮⠨</w:t>
      </w:r>
      <w:r>
        <w:rPr/>
        <w:t>縫㴻숨顢♖兣</w:t>
      </w:r>
      <w:r>
        <w:rPr/>
        <w:t>ⱙ</w:t>
      </w:r>
      <w:r>
        <w:rPr/>
        <w:t>쉂䥏澬渳䭠硚神싂䑥쵱숶⩋縩彩櫂</w:t>
      </w:r>
      <w:r>
        <w:rPr/>
        <w:t>ꤱ⭟</w:t>
      </w:r>
      <w:r>
        <w:rPr/>
        <w:t>䒿穚뽙⮘噃瓂啗殻匫ㆻ㬪牨火卺吶숸ヂ칯矎䮮杪䨤㨤뭕⭣恭彚噓氪頣公瑄뼤搽輤堨幟⪣䍯䣂彖涥䅄橆悡矍廂쉬汗䃂曍夻묬癪</w:t>
      </w:r>
      <w:r>
        <w:rPr/>
        <w:t>ꕄ</w:t>
      </w:r>
      <w:r>
        <w:rPr/>
        <w:t>쉒劣儻⛃쵳枡䌱溡싃輦湇</w:t>
      </w:r>
      <w:r>
        <w:rPr/>
        <w:t>ꖱ</w:t>
      </w:r>
      <w:r>
        <w:rPr/>
        <w:t>뭫栶⼺䗂⥀沩뭡䭥䙆匣</w:t>
      </w:r>
      <w:r>
        <w:rPr/>
        <w:t>Ⱳ</w:t>
      </w:r>
      <w:r>
        <w:rPr/>
        <w:t>녕祰乬丨䃎䆩䩌䊩쉹</w:t>
      </w:r>
      <w:r>
        <w:rPr/>
        <w:t>ꥆ</w:t>
      </w:r>
      <w:r>
        <w:rPr/>
        <w:t>秂顎圷쉶啅⫂⾩婍땉♉敲䥔㌫汴</w:t>
      </w:r>
      <w:r>
        <w:rPr/>
        <w:t>⡂</w:t>
      </w:r>
      <w:r>
        <w:rPr/>
        <w:t>礻슩╏땋撿乚싎卞浂쉂넊迃琮㥒⹅⌽睨䓂乘煏⏂穕㫂浀⩴⸷䃂ꍷ㛍硗㩘䵏捴䕸</w:t>
      </w:r>
      <w:r>
        <w:rPr/>
        <w:t>ꤻ⑊</w:t>
      </w:r>
      <w:r>
        <w:rPr/>
        <w:t>昭㩴쌪䆩숨Ⓨ䵆楄ꅴ浙慈ꅙ쉵䙱쏂ㄪ帨䑗中愬䤹晹偵兟か䅖掿䫍♶慌瞘嘹뭑걑呧⩾쉎䡗嫂숩牚硹䂩쉐煣㋂奯皬쉏浺楏䱳祭摊䶣칰뽞媮䌩轷坋关乯⒮䕈갵⩸䭒䛂쉥䍕剫䔦哂佹县깯㌦瑘睔갹뭥䁣꤮祀曂䅃偐抿疩淃</w:t>
      </w:r>
      <w:r>
        <w:rPr/>
        <w:t>ⴹ</w:t>
      </w:r>
      <w:r>
        <w:rPr/>
        <w:t>僂犥쉄斣䔨䀤䉳숴뮥噦칮繆숪圴汓쵣䊥歋⨣輳䕊⹬슬瘸䩭</w:t>
      </w:r>
      <w:r>
        <w:rPr/>
        <w:t>ꕦ</w:t>
      </w:r>
      <w:r>
        <w:rPr/>
        <w:t>䘬檏湢橔报牦쵡伱쉕</w:t>
      </w:r>
      <w:r>
        <w:rPr/>
        <w:t>⢬</w:t>
      </w:r>
      <w:r>
        <w:rPr/>
        <w:t>顄⫂㭫獾㩳䷂⌫싎걅樫步쉞䙩Ⓜ䔬ꥶ婳뭭僂颱兑癐辏ꎏ斥焻楞䵂슱湾澱杇㭧㨶</w:t>
      </w:r>
      <w:r>
        <w:rPr/>
        <w:t>ⲣ</w:t>
      </w:r>
      <w:r>
        <w:rPr/>
        <w:t>瘺楸뮻ꥩ淂뾩㔶㏂놵南䔪捺㝐</w:t>
      </w:r>
      <w:r>
        <w:rPr/>
        <w:t>⢩</w:t>
      </w:r>
      <w:r>
        <w:rPr/>
        <w:t>窱潂物⹅圵겣䨻㨲⫂⹴杒ꅘ⼽㠬⫂㇂</w:t>
      </w:r>
      <w:r>
        <w:rPr/>
        <w:t>ꕬꥍ</w:t>
      </w:r>
      <w:r>
        <w:rPr/>
        <w:t>쉴帣</w:t>
      </w:r>
      <w:r>
        <w:rPr/>
        <w:t>ⶻ⩸</w:t>
      </w:r>
      <w:r>
        <w:rPr/>
        <w:t>싂吵䄶쉰칷쉹㟂䊵幫넪捫厩╥깉纏卂〴</w:t>
      </w:r>
      <w:r>
        <w:rPr/>
        <w:t>ꕄ</w:t>
      </w:r>
      <w:r>
        <w:rPr/>
        <w:t>땎곂⹸㧂顊湞</w:t>
      </w:r>
      <w:r>
        <w:rPr/>
        <w:t>ⰸ</w:t>
      </w:r>
      <w:r>
        <w:rPr/>
        <w:t>ꦮ</w:t>
      </w:r>
      <w:r>
        <w:rPr/>
        <w:t>圭乨䰵埂甲쉓离캵ꅧ㭍睷</w:t>
      </w:r>
      <w:r>
        <w:rPr/>
        <w:t>ⱖ⡘</w:t>
      </w:r>
      <w:r>
        <w:rPr/>
        <w:t>싂㑱戥䑫恀䡧估堲쉤礲</w:t>
      </w:r>
      <w:r>
        <w:rPr/>
        <w:t>Ⳃ</w:t>
      </w:r>
      <w:r>
        <w:rPr/>
        <w:t>拂ꍾ穞頪쵰䃍㕊⼮쵊卭珃渪뭠湟⩥ꅔ</w:t>
      </w:r>
      <w:r>
        <w:rPr/>
        <w:t>ⷂ⹯⸷</w:t>
      </w:r>
      <w:r>
        <w:rPr/>
        <w:t>숪攪갥꺏⍨⩈⸸㌶⩢숷䫂㩯㭃椯澮㑱</w:t>
      </w:r>
      <w:r>
        <w:rPr/>
        <w:t>Ⱞ⹑</w:t>
      </w:r>
      <w:r>
        <w:rPr/>
        <w:t>洬쉡桡䌤疡㴦弱搩焲⏂ꅅ䉓</w:t>
      </w:r>
      <w:r>
        <w:rPr/>
        <w:t>ꤽ⹥</w:t>
      </w:r>
      <w:r>
        <w:rPr/>
        <w:t>슩⼯㊏㈥갦嗂⩊䑃参뭂愱ꅍ嫂㍗㬺뗂晕濍㪩硚㵭</w:t>
      </w:r>
      <w:r>
        <w:rPr/>
        <w:t>ꕑ</w:t>
      </w:r>
      <w:r>
        <w:rPr/>
        <w:t>㭸滃슣䵆渮奐繵ꄰ깫䰻歸啸爭䰷⛂氰㭞怴嘵塔楷傏쉳昱烂戭縻싂她⑐䡟婳꺏╙䲬㎻匫汌氤⸦潩䶬疩</w:t>
      </w:r>
      <w:r>
        <w:rPr/>
        <w:t>ꔺ</w:t>
      </w:r>
      <w:r>
        <w:rPr/>
        <w:t>㷂㛂녷琽⩠払뭁</w:t>
      </w:r>
      <w:r>
        <w:rPr/>
        <w:t>⡃</w:t>
      </w:r>
      <w:r>
        <w:rPr/>
        <w:t>䞵숳䴸䭨呁䖣썣䙺伦ꍥ녤숽䂡갮琳㦘穴敹껂䙄畐ꇂꏂ쉧㖱牯㨳㮥㘩狂⨥乀捸獀瑖䑆帣朮呖沩桑쉥慒偠伬떱枩꥗慹迂꧎䐥穠⑬畴氮㈪쉥⥕㝟瘴쵫ぁ⩍椵甤싂쉆凂쌴</w:t>
      </w:r>
      <w:r>
        <w:rPr/>
        <w:t>ⱆ</w:t>
      </w:r>
      <w:r>
        <w:rPr/>
        <w:t>쉀ㄥ䀵츨슬畴㡯쉏</w:t>
      </w:r>
      <w:r>
        <w:rPr/>
        <w:t>ⵠ</w:t>
      </w:r>
      <w:r>
        <w:rPr/>
        <w:t>槂㖥컎挥쉃瀪橴숪㝾㠭⤷⿂㭏⺡㡋䍖⽎均幊⩮䵢渱瘯扑</w:t>
      </w:r>
      <w:r>
        <w:rPr/>
        <w:t>ꕾ</w:t>
      </w:r>
      <w:r>
        <w:rPr/>
        <w:t>婃㓂彳쉥眺汗帪숊⑭</w:t>
      </w:r>
      <w:r>
        <w:rPr/>
        <w:t>⠵</w:t>
      </w:r>
      <w:r>
        <w:rPr/>
        <w:t>ꥰ兴썘㔦칶輦껂媱湋壎矎䁪福瘺ꥶ㚏╷侩</w:t>
      </w:r>
      <w:r>
        <w:rPr/>
        <w:t>ⱍ</w:t>
      </w:r>
      <w:r>
        <w:rPr/>
        <w:t>盂㥾ネ参┵丱顕區뇂亏쉶⿂欱䅵놘㬯</w:t>
      </w:r>
      <w:r>
        <w:rPr/>
        <w:t>ꕐ</w:t>
      </w:r>
      <w:r>
        <w:rPr/>
        <w:t>䕤慅渰⤳㡄㙵䔺怵杋ㅗ磃⹦</w:t>
      </w:r>
      <w:r>
        <w:rPr/>
        <w:t>⡗</w:t>
      </w:r>
      <w:r>
        <w:rPr/>
        <w:t>瑕扂䙆杚뽊珂㏂妮</w:t>
      </w:r>
      <w:r>
        <w:rPr/>
        <w:t>⠲</w:t>
      </w:r>
      <w:r>
        <w:rPr/>
        <w:t>䵵숰뗂䢡䨨穥䥤땏礤ギ싂싂转쉧쉾칏浸</w:t>
      </w:r>
      <w:r>
        <w:rPr/>
        <w:t>ꦘ</w:t>
      </w:r>
      <w:r>
        <w:rPr/>
        <w:t>濂犬㩚㔬ꍭ숪㩗痂湟慚쉐뽥穥輫愳썁绍䄻塱쉡♱걑迂呧㟂捖ꏎ栬条쉀噾⛂⽹깊祳縪兌温㙔惎愪㎩㌭⧂奙卩㵠瓂뽰てꅧ䈵玩숴役幟繕彄䀵</w:t>
      </w:r>
      <w:r>
        <w:rPr/>
        <w:t>ⲩ</w:t>
      </w:r>
      <w:r>
        <w:rPr/>
        <w:t>顩땭쉵</w:t>
      </w:r>
      <w:r>
        <w:rPr/>
        <w:t>ꕌ</w:t>
      </w:r>
      <w:r>
        <w:rPr/>
        <w:t>䕭㷂</w:t>
      </w:r>
      <w:r>
        <w:rPr/>
        <w:t>ꤨ</w:t>
      </w:r>
      <w:r>
        <w:rPr/>
        <w:t>ㅓ焹㡅恦轇㔷弩ꅓ䵺깨䯂⥧娪쉌쵣砻か䵲껃</w:t>
      </w:r>
      <w:r>
        <w:rPr/>
        <w:t>⡀</w:t>
      </w:r>
      <w:r>
        <w:rPr/>
        <w:t>칾怺쉋区쉂㙤⑚⼶㌻助㜩煸儺숴匳疡</w:t>
      </w:r>
      <w:r>
        <w:rPr/>
        <w:t>ꕁ</w:t>
      </w:r>
      <w:r>
        <w:rPr/>
        <w:t>ꌩ璣颩硫煒仃㵎用</w:t>
      </w:r>
      <w:r>
        <w:rPr/>
        <w:t>ⶣ</w:t>
      </w:r>
      <w:r>
        <w:rPr/>
        <w:t>晨⽠땴畸恣⪬㐰쉚痃⹦杀㌹䀻幌游题⫂뼹䡺輲Ⓙ⹸⮵꥗塩딹掣䨩佣쏂㟍숨獢㘭ㅏ烂䭳쉙⑔轸唫숯䉶娻떬㌭⸩轡漽</w:t>
      </w:r>
      <w:r>
        <w:rPr/>
        <w:t>꧂</w:t>
      </w:r>
      <w:r>
        <w:rPr/>
        <w:t>亘쉃䥇彎卤恸㓂쉔걧䏃敍畯갵쉋晱㡍縷㇂슩砥⽬䤷걉硔뽑佡琺沩칤ヂ塠顒泂㍞椱꥾䡊곃䉵쉄嚥媬떩厩⩖弱牕㍩剌汐繕䁸噞䭌坎䄥佑潥뗃朦⤬灄춱ㄩ㡷姂嘽䠹슡䗎晋朳毂毂ㅔ㡬娯佁僂숶쉞쉋獐纵䑸睲繯焺㭶潶ㄽ䵨噗㢥滂琳싃噷䘮活炬싍컃䅢潊䭐꺬塂福恤淂⪏湾湹슡城堶咣䈥愶厬半⪏䩶㘹楃畉䐶㉤嘨쉖㦮桋</w:t>
      </w:r>
      <w:r>
        <w:rPr/>
        <w:t>ⴰ</w:t>
      </w:r>
      <w:r>
        <w:rPr/>
        <w:t>뼭乾甹畸숥췂⒩慒噭</w:t>
      </w:r>
      <w:r>
        <w:rPr/>
        <w:t>⡣</w:t>
      </w:r>
      <w:r>
        <w:rPr/>
        <w:t>쉎慇睾⑭☳ꅐ㡌䀽⩥☫㩊瘣輥쉌偩숶䍹晠숤䵲쵌涏썶㚵딯㝯묲焵噗㓂䙵칧昶畠촪䙕参㬷쉩瑷뽕掬ꇍ숱穭㭹䭅숲⫂䕁杧쉆⨶쉠滂㷂媮숯頱湂썘焫쉣㢵숷璮</w:t>
      </w:r>
      <w:r>
        <w:rPr/>
        <w:t>ⵚ</w:t>
      </w:r>
      <w:r>
        <w:rPr/>
        <w:t>꺘柂湠싂師䙍䙍숯</w:t>
      </w:r>
      <w:r>
        <w:rPr/>
        <w:t>ꖮ</w:t>
      </w:r>
      <w:r>
        <w:rPr/>
        <w:t>쉭淂癁祫柂촷䣂</w:t>
      </w:r>
      <w:r>
        <w:rPr/>
        <w:t>ⱏ</w:t>
      </w:r>
      <w:r>
        <w:rPr/>
        <w:t>淂䏂䈺剄斻</w:t>
      </w:r>
      <w:r>
        <w:rPr/>
        <w:t>ⵥ</w:t>
      </w:r>
      <w:r>
        <w:rPr/>
        <w:t>奃顷氬쉖㢥ꌷ墥땃䍳牸ꍵ顶㮬⑺㌣振噯⤲싎㋂ꍟ䈩欦녂䍨婐쌶㓎䘺썋놿嗂쉎湈㝘숴숊䏂穔橪哂丷䕳䙵⌺繡㑳奺〩㍁㇂癃娣搶塴㢩⩣㚵㥳祎烂⹶䬤㛂⹵怦歕䪥⬭䑾猳⩏묱䋃숭㥚쉟卥奕煍ㄵ䵅숬げ⩮</w:t>
      </w:r>
      <w:r>
        <w:rPr/>
        <w:t>ⱈ⩈</w:t>
      </w:r>
      <w:r>
        <w:rPr/>
        <w:t>畬䡤걡ꅒ頤䤭扞瓂䩲湟㡴䩂琻</w:t>
      </w:r>
      <w:r>
        <w:rPr/>
        <w:t>ꔵ</w:t>
      </w:r>
      <w:r>
        <w:rPr/>
        <w:t>䝲</w:t>
      </w:r>
      <w:r>
        <w:rPr/>
        <w:t>ⴻ</w:t>
      </w:r>
      <w:r>
        <w:rPr/>
        <w:t>䕞椲奢⥠쉂㭰浉垱䐷㘩쉵墬敶쉺㠨쉡딪摅╔쏂㪮桚㑆城㡆卯曂갬慧刵딦춿樱䱓呚彵潹␵쉊걥犘嗃⩤</w:t>
      </w:r>
      <w:r>
        <w:rPr/>
        <w:t>ꖮ</w:t>
      </w:r>
      <w:r>
        <w:rPr/>
        <w:t>浀師䝺쉘湆幕余⹓漤</w:t>
      </w:r>
      <w:r>
        <w:rPr/>
        <w:t>ꕆ</w:t>
      </w:r>
      <w:r>
        <w:rPr/>
        <w:t>깃恧긷段㨩슏넥╲</w:t>
      </w:r>
      <w:r>
        <w:rPr/>
        <w:t>ꥃ</w:t>
      </w:r>
      <w:r>
        <w:rPr/>
        <w:t>䑾걇슡佥晨㉤㤩숭⨲懂쉈潑ꅎ佉⑚恹刬婪㥇쉇⩶䚡䝃颮⩮쉁抩涥쉺◂朤㙶쉹彳势毂敺쉺㕞樷轫㍶浞숩摀䠪⸥扮䅭▮슻㘱㬱値슥⍐浞㓂ꇂ䌳彳숯䲩滂⸲㉞樹칵ꄫ未㭩슿帺呐囂擂␭썉彰䱺圭ꅗ轈䙚㐳넮牒穹挭⽫䡠䭱恫洮娫㨷ꎏ甤숽殥䠪䞵湥뮮煞㌺䁖獋牑婨㡨츯㉐⥰关뽫♊㡢䱋剶睸啒婀䓂攸긴㭠塯䤫♣㘷ꄴ反㩖彞㉊憥䆩址뼽䏂晢爵ㅧ乑싂傘戸䙖ㅪ幱湖쉆頨琪奢⨬晁䬻숬懂⺮</w:t>
      </w:r>
      <w:r>
        <w:rPr/>
        <w:t>ꕬ</w:t>
      </w:r>
      <w:r>
        <w:rPr/>
        <w:t>치秂⤪轥奠ꍵ敊딽쉡㢡⦡湦땧娶⹈棂⤫</w:t>
      </w:r>
      <w:r>
        <w:rPr/>
        <w:t>⡥</w:t>
      </w:r>
      <w:r>
        <w:rPr/>
        <w:t>呆ꍾ咮</w:t>
      </w:r>
      <w:r>
        <w:rPr/>
        <w:t>ꥍ</w:t>
      </w:r>
      <w:r>
        <w:rPr/>
        <w:t>䝠摶卂扐澻칙⑦瑋穮㛂儭녶帺䢮塆湠㠭䂩녘祢슩㝈䵨⵭冣숳䎻摂쉏卲ꅃ⍊扠䥌쉤㭣䐬㑪슣╾쉺伻㉗顡杏⫃㇎颣㐨呧⭵䉅뾵캡㉳畯ㅚ撻縨쉮捔畀췂쉃칷䞮唨⫂丯榮</w:t>
      </w:r>
      <w:r>
        <w:rPr/>
        <w:t>⡷</w:t>
      </w:r>
      <w:r>
        <w:rPr/>
        <w:t>呤슏⽈싎欹㬴㭱썠兙捯橩⑀뮱㫃⹂䝡䇂깆轥採묲╷쉈竍쵉㘦灰⥙⩶䡦㏂䱪橱⑉汫敁癈樭녊</w:t>
      </w:r>
      <w:r>
        <w:rPr/>
        <w:t>ⲱ</w:t>
      </w:r>
      <w:r>
        <w:rPr/>
        <w:t>䈥싂㒩繯榿쏍汁䑷䞡䅹甪煪⩡敟扨灕䈯乔슥</w:t>
      </w:r>
      <w:r>
        <w:rPr/>
        <w:t>⠪</w:t>
      </w:r>
      <w:r>
        <w:rPr/>
        <w:t>収䴴佤╎䘻쉋䓂쉙䭂弯煘卸뽨攰▩⽧纻氰䁺堭싂侮㠽⦿纣㎣啘顢䏂䭗壍ꍹ䐰㥅捨浱쉊橂뽩쉷⒡匨</w:t>
      </w:r>
      <w:r>
        <w:rPr/>
        <w:t>ꕲ</w:t>
      </w:r>
      <w:r>
        <w:rPr/>
        <w:t>깓柂⸳佰摲⹷쉶ㅃ㩀䐯旂♴甽쉾기恣䕌</w:t>
      </w:r>
      <w:r>
        <w:rPr/>
        <w:t>꧃⨥⤵</w:t>
      </w:r>
      <w:r>
        <w:rPr/>
        <w:t>䦬䕗䔵䨊〳ꅋ⻍悻䅮쵄獅倴䄵噈竂꺩橇䠰梿⌹</w:t>
      </w:r>
      <w:r>
        <w:rPr/>
        <w:t>⡚</w:t>
      </w:r>
      <w:r>
        <w:rPr/>
        <w:t>숽燂깚䃂畀⩇긬꥕瞿컂묵ㆩ䱕㑅女仂敁䑲乸䒱썄狂</w:t>
      </w:r>
      <w:r>
        <w:rPr/>
        <w:t>ⱄ</w:t>
      </w:r>
      <w:r>
        <w:rPr/>
        <w:t>칒쉬쉕氽쉫煶瑇䏃㠰拂圭䅙杘㉵</w:t>
      </w:r>
      <w:r>
        <w:rPr/>
        <w:t>Ɫ</w:t>
      </w:r>
      <w:r>
        <w:rPr/>
        <w:t>啤쉳斩춥䡅츱柃殏䩏㜣瓃숪唳䅈湳</w:t>
      </w:r>
      <w:r>
        <w:rPr/>
        <w:t>ꕦ</w:t>
      </w:r>
      <w:r>
        <w:rPr/>
        <w:t>썵</w:t>
      </w:r>
      <w:r>
        <w:rPr/>
        <w:t>ⵣ</w:t>
      </w:r>
      <w:r>
        <w:rPr/>
        <w:t>燎獐㈻䑡</w:t>
      </w:r>
      <w:r>
        <w:rPr/>
        <w:t>⡴</w:t>
      </w:r>
      <w:r>
        <w:rPr/>
        <w:t>婉⸸</w:t>
      </w:r>
      <w:r>
        <w:rPr/>
        <w:t>ꔺ</w:t>
      </w:r>
      <w:r>
        <w:rPr/>
        <w:t>睍</w:t>
      </w:r>
      <w:r>
        <w:rPr/>
        <w:t>꤯</w:t>
      </w:r>
      <w:r>
        <w:rPr/>
        <w:t>쉎汣⬷</w:t>
      </w:r>
      <w:r>
        <w:rPr/>
        <w:t>ⵔ</w:t>
      </w:r>
      <w:r>
        <w:rPr/>
        <w:t>午⭁⌱䮘㩇攽쉷欹䡎數䄺</w:t>
      </w:r>
      <w:r>
        <w:rPr/>
        <w:t>꧂</w:t>
      </w:r>
      <w:r>
        <w:rPr/>
        <w:t>䉭㎬</w:t>
      </w:r>
      <w:r>
        <w:rPr/>
        <w:t>⡋</w:t>
      </w:r>
      <w:r>
        <w:rPr/>
        <w:t>刦쉪슥湄딬슱䝾㇂쉓䕏긪汀걘樬땠䏂⩫别</w:t>
      </w:r>
      <w:r>
        <w:rPr/>
        <w:t>ꕑ</w:t>
      </w:r>
      <w:r>
        <w:rPr/>
        <w:t>暩幢⸦▩쉔卧犩칬</w:t>
      </w:r>
      <w:r>
        <w:rPr/>
        <w:t>⣂</w:t>
      </w:r>
      <w:r>
        <w:rPr/>
        <w:t>츹幚顢䤯ぉ暩绂㩷〪㕖♒畓䥀쵂侻剣煲竂瑐녋⩗쉒䆻劻</w:t>
      </w:r>
      <w:r>
        <w:rPr/>
        <w:t>ⷂ</w:t>
      </w:r>
      <w:r>
        <w:rPr/>
        <w:t>녦坖睗뿂忂슬慍捖教氻睫䕐䏂樰䝭</w:t>
      </w:r>
      <w:r>
        <w:rPr/>
        <w:t>⡑</w:t>
      </w:r>
      <w:r>
        <w:rPr/>
        <w:t>䄨祆ꥥㄯ숣癵猯燂偄</w:t>
      </w:r>
      <w:r>
        <w:rPr/>
        <w:t>꧂</w:t>
      </w:r>
      <w:r>
        <w:rPr/>
        <w:t>䶏⥰슘䫂녩뭖슣乓㐱辬쉧灾懃䙲⹄슱䭈㭇☸槂瞬싂幂䮩劬</w:t>
      </w:r>
      <w:r>
        <w:rPr/>
        <w:t>ⱉ</w:t>
      </w:r>
      <w:r>
        <w:rPr/>
        <w:t>㮏ㅁ燂恈纡姂</w:t>
      </w:r>
      <w:r>
        <w:rPr/>
        <w:t>ꦻ</w:t>
      </w:r>
      <w:r>
        <w:rPr/>
        <w:t>䞻쉩깨呱儫䳂嘹榩佡슮⌰⥧쉕繱╭</w:t>
      </w:r>
      <w:r>
        <w:rPr/>
        <w:t>⣂</w:t>
      </w:r>
      <w:r>
        <w:rPr/>
        <w:t>㡮牬⑩畘꥔䀹碏⨬㩱⹐怶쉊洩</w:t>
      </w:r>
      <w:r>
        <w:rPr/>
        <w:t>ⵣ</w:t>
      </w:r>
      <w:r>
        <w:rPr/>
        <w:t>偱숴乬ꅨ敆⭺갳쉏⪣칆拂牶</w:t>
      </w:r>
      <w:r>
        <w:rPr/>
        <w:t>⢥</w:t>
      </w:r>
      <w:r>
        <w:rPr/>
        <w:t>㥀畃䕓擂칯弥䍪䘥ꥨ㘸䩪쉑圸張쉇싂䕡硙奧睶⛂吨⿂䱤睆曂긲欺滂⸸䉈䟂周乗嘽湘婈搭娥♇䂻㶩쉺䛎䝕楖嫂⎵칷䦏滂⹶瀣繇婎㑧䰩캵</w:t>
      </w:r>
      <w:r>
        <w:rPr/>
        <w:t>ꤲ</w:t>
      </w:r>
      <w:r>
        <w:rPr/>
        <w:t>㝢娬⩫澬썹䄳奬⤴⍍睉ㅓ㝤㗂囎ꅩ疩倱췂囂䲥䌯썚숰싂慖愷꥚</w:t>
      </w:r>
      <w:r>
        <w:rPr/>
        <w:t>ⶣ</w:t>
      </w:r>
      <w:r>
        <w:rPr/>
        <w:t>剺䝍睬슿禿㈺⤩剞硱䭺䩘ㅫ슏券璩䁠Ⓜ爯뇂妩㑢⩠欪瞡瓂呦玘歨淃쉺ꄩ묲␹⫍䀣㡃栣㇂珂倮媮</w:t>
      </w:r>
      <w:r>
        <w:rPr/>
        <w:t>ꦏ</w:t>
      </w:r>
      <w:r>
        <w:rPr/>
        <w:t>䝍츬挩갮넣⍐焤礴䌴刣偷侻數숳ꅨ顊硒쉔㵴㍈㉁彊栬㬯</w:t>
      </w:r>
      <w:r>
        <w:rPr/>
        <w:t>ꥃ</w:t>
      </w:r>
      <w:r>
        <w:rPr/>
        <w:t>㬳瞘ㄴꅅㅸ⩨䅟瞩</w:t>
      </w:r>
      <w:r>
        <w:rPr/>
        <w:t>ⵒ</w:t>
      </w:r>
      <w:r>
        <w:rPr/>
        <w:t>癸㈪楈瑈単녅㕕瑸顟牣</w:t>
      </w:r>
      <w:r>
        <w:rPr/>
        <w:t>꤫</w:t>
      </w:r>
      <w:r>
        <w:rPr/>
        <w:t>瑙冩㭓껂景䥂㉲具俍呐뭨㑔䆣숽戹␪묪偉縮슘</w:t>
      </w:r>
      <w:r>
        <w:rPr/>
        <w:t>ꦵ</w:t>
      </w:r>
      <w:r>
        <w:rPr/>
        <w:t>楇쉤晩玮㊮楥</w:t>
      </w:r>
      <w:r>
        <w:rPr/>
        <w:t>⡮</w:t>
      </w:r>
      <w:r>
        <w:rPr/>
        <w:t>ꄳ</w:t>
      </w:r>
      <w:r>
        <w:rPr/>
        <w:t>ꥒ</w:t>
      </w:r>
      <w:r>
        <w:rPr/>
        <w:t>仂昬偒䘲窬</w:t>
      </w:r>
      <w:r>
        <w:rPr/>
        <w:t>꤫</w:t>
      </w:r>
      <w:r>
        <w:rPr/>
        <w:t>ぬ⾘剥딽㉚䱈淂㥵瑘柂䕹싍婡싂燂숨輤捁䍂充㴭升㉉盂䧍砱</w:t>
      </w:r>
      <w:r>
        <w:rPr/>
        <w:t>ⴤ</w:t>
      </w:r>
      <w:r>
        <w:rPr/>
        <w:t>僂쉸䋂싂䮻硇佔䵠땆㡇䨦䒘䍅湷噢싂䛂┊㑙묻䅯䴨␪싂湦㕶슩礩쎬杗╯딯♁帤䥹쉯幞䛃쉁䱏쵏て来쉃楆橾ァ祯쌻</w:t>
      </w:r>
      <w:r>
        <w:rPr/>
        <w:t>ꥋ</w:t>
      </w:r>
      <w:r>
        <w:rPr/>
        <w:t>楆췂浆奀咩싍녟昳恐䁕㥡痃轩㑖⨹촰䷂卂兠ま獖쉺숪췂Ⓜ欩㌽뗂瑩⑰싃䊱啮煘搶</w:t>
      </w:r>
      <w:r>
        <w:rPr/>
        <w:t>Ⳃ⑓▬</w:t>
      </w:r>
      <w:r>
        <w:rPr/>
        <w:t>檮之伭䩺彶㩕瑋爪㦏㭦手뭳祂迍熏呕㢵穂⤫쉧睾촺桌녩습쉭䣃判쉌搶䝇垩傥湣䉷㌣颮挶⩮숵⽇⍗숵扈╴쉯䫃扸佄来项⥴싂</w:t>
      </w:r>
      <w:r>
        <w:rPr/>
        <w:t>ꕃ</w:t>
      </w:r>
      <w:r>
        <w:rPr/>
        <w:t>扊䰣䱵熮ꄬ䨽䅯癄⺬瞱츽뭸⨴呇껂䁱厩唭칩썔쉡숻䪏䴮坖幎斬厩歪쉣夥㌳揂</w:t>
      </w:r>
      <w:r>
        <w:rPr/>
        <w:t>⠪⹉</w:t>
      </w:r>
      <w:r>
        <w:rPr/>
        <w:t>쉯ꥸ뽧⩑幧庡䉷⮱恬潦㭱㭳㭖砶瑅澮㥑炣䂿步깹칣偂㶏汣숪⹁灐㟍䏂㉑杈关긷⩐㌤䟍걲⫂瑦촰</w:t>
      </w:r>
      <w:r>
        <w:rPr/>
        <w:t>꥟</w:t>
      </w:r>
      <w:r>
        <w:rPr/>
        <w:t>数㛂⌤捇쵦썠ꍘ恋灨쉶猳</w:t>
      </w:r>
      <w:r>
        <w:rPr/>
        <w:t>⣂</w:t>
      </w:r>
      <w:r>
        <w:rPr/>
        <w:t>㕃⹰慉䳂ꅡ玬⑉烂熵⌨⩩䂘췎伹囂睯慑㥂擃ㅭ僂ㄭ䠹</w:t>
      </w:r>
      <w:r>
        <w:rPr/>
        <w:t>⡇</w:t>
      </w:r>
      <w:r>
        <w:rPr/>
        <w:t>㦣呹橺绂⺣濂娻桑杕矍矂䕱呞溏假穈</w:t>
      </w:r>
      <w:r>
        <w:rPr/>
        <w:t>ⰹ</w:t>
      </w:r>
      <w:r>
        <w:rPr/>
        <w:t>䔻䍄</w:t>
      </w:r>
      <w:r>
        <w:rPr/>
        <w:t>ꔩ</w:t>
      </w:r>
      <w:r>
        <w:rPr/>
        <w:t>女䉗捈䕈扈挪䖮䳂儱</w:t>
      </w:r>
      <w:r>
        <w:rPr/>
        <w:t>ꕸ</w:t>
      </w:r>
      <w:r>
        <w:rPr/>
        <w:t>祖㜶智䭨轅乙兒⬳</w:t>
      </w:r>
      <w:r>
        <w:rPr/>
        <w:t>ⵆ</w:t>
      </w:r>
      <w:r>
        <w:rPr/>
        <w:t>䑒瞥䈸梬燍㔤쉄⾩䛂绂晔焰弩扭겵ꥱ쉎噞ぇ䱾䬷㤪㩓吻椦恆橎晊䑖听彔楞楞厮䒻儹㵷牐Ⓧ嘰䄫䩯潸䵥䖿楄䙃㭯䄷싂廂栶䷂お䵣슘㡞䅖떮쉱摄础깗⩥䦬傩㜬牺⍕位긥乐걗䑯呩獡╈쉭㘯㘬畆긫佪䮵⸪썠瀷擂奯㔲䤨</w:t>
      </w:r>
      <w:r>
        <w:rPr/>
        <w:t>ⲻ</w:t>
      </w:r>
      <w:r>
        <w:rPr/>
        <w:t>䡅㜪䩂瑠扙煪䋂䁉ꍢ깅㵫ⸯ뇍ꌷ椰꥕㡷</w:t>
      </w:r>
      <w:r>
        <w:rPr/>
        <w:t>ⷂ</w:t>
      </w:r>
      <w:r>
        <w:rPr/>
        <w:t>쉞煤頺</w:t>
      </w:r>
      <w:r>
        <w:rPr/>
        <w:t>Ⱔ</w:t>
      </w:r>
      <w:r>
        <w:rPr/>
        <w:t>숨催♈䮱䑐</w:t>
      </w:r>
      <w:r>
        <w:rPr/>
        <w:t>꤯</w:t>
      </w:r>
      <w:r>
        <w:rPr/>
        <w:t>卵䔪╒⥧䍀싂慷佢쉙繣䝯</w:t>
      </w:r>
      <w:r>
        <w:rPr/>
        <w:t>ꤸ</w:t>
      </w:r>
      <w:r>
        <w:rPr/>
        <w:t>䠭뭺䵩測䩩깖⮵畚싃</w:t>
      </w:r>
      <w:r>
        <w:rPr/>
        <w:t>ⱁ</w:t>
      </w:r>
      <w:r>
        <w:rPr/>
        <w:t>쉣㑁畒쉗썘쌪癮䉔䛂쉘杘⯂䍤䄨㭸䙳縪桄㉸〥禮▏穋䄱丰</w:t>
      </w:r>
      <w:r>
        <w:rPr/>
        <w:t>Ⱝ</w:t>
      </w:r>
      <w:r>
        <w:rPr/>
        <w:t>쉑쉬⍍掏</w:t>
      </w:r>
      <w:r>
        <w:rPr/>
        <w:t>⡗</w:t>
      </w:r>
      <w:r>
        <w:rPr/>
        <w:t>滂䕱扩縰䕮㡡숬轙츸顩</w:t>
      </w:r>
      <w:r>
        <w:rPr/>
        <w:t>ꕈ</w:t>
      </w:r>
      <w:r>
        <w:rPr/>
        <w:t>睖削㥌䵹Ⓜ䰨㥖넣쉇쉑敹♍⥌飂</w:t>
      </w:r>
      <w:r>
        <w:rPr/>
        <w:t>ꔳ</w:t>
      </w:r>
      <w:r>
        <w:rPr/>
        <w:t>塢堭倬獦乞␱捇琵䷂㑪う䉸</w:t>
      </w:r>
      <w:r>
        <w:rPr/>
        <w:t>ⱗ</w:t>
      </w:r>
      <w:r>
        <w:rPr/>
        <w:t>繖浲湂겣䢬湎뽐쉂䵴辥쉃⩱⛍輨繹싂⩃呴㩾⥧淂䬨祰挊⵾幮ꅢ瀯쉂䙤慔캘ꄶ㘳㇂橡䉲娳曂㥶绂妥㞻╕䬭</w:t>
      </w:r>
      <w:r>
        <w:rPr/>
        <w:t>⠳</w:t>
      </w:r>
      <w:r>
        <w:rPr/>
        <w:t>ꥴ勂쎏奦㢥槂琱煦</w:t>
      </w:r>
      <w:r>
        <w:rPr/>
        <w:t>⠳</w:t>
      </w:r>
      <w:r>
        <w:rPr/>
        <w:t>쉂痂盂⩕愬</w:t>
      </w:r>
      <w:r>
        <w:rPr/>
        <w:t>ⵯ</w:t>
      </w:r>
      <w:r>
        <w:rPr/>
        <w:t>䑢┱暩嚣걈</w:t>
      </w:r>
      <w:r>
        <w:rPr/>
        <w:t>ⵅ</w:t>
      </w:r>
      <w:r>
        <w:rPr/>
        <w:t>싂祍㑷乓塖恒ꍊ歺㵩参䄪䡪꥖浞敓爫塳㝬ㆵ栶猭㑦冮潑숱纣</w:t>
      </w:r>
      <w:r>
        <w:rPr/>
        <w:t>⡭ⲩ</w:t>
      </w:r>
      <w:r>
        <w:rPr/>
        <w:t>渳歊䕱䍳戬獲剚ꥺ㭷渤⏂灸杭</w:t>
      </w:r>
      <w:r>
        <w:rPr/>
        <w:t>ꥋ</w:t>
      </w:r>
      <w:r>
        <w:rPr/>
        <w:t>㝢㥲凂</w:t>
      </w:r>
      <w:r>
        <w:rPr/>
        <w:t>ꕭ</w:t>
      </w:r>
      <w:r>
        <w:rPr/>
        <w:t>縰湘쉚倩</w:t>
      </w:r>
      <w:r>
        <w:rPr/>
        <w:t>ꥄ</w:t>
      </w:r>
      <w:r>
        <w:rPr/>
        <w:t>쉶♯쵰煭䀶灵瓂塸唪뭁뽃츣뽄䉲嘰㢩⽍뼺㍋⩾슩㕤㚿㶱䙐壍슏쉞穢⩷</w:t>
      </w:r>
      <w:r>
        <w:rPr/>
        <w:t>⠹</w:t>
      </w:r>
      <w:r>
        <w:rPr/>
        <w:t>港瓂畞㕳頶㊏쉄</w:t>
      </w:r>
      <w:r>
        <w:rPr/>
        <w:t>⡀</w:t>
      </w:r>
      <w:r>
        <w:rPr/>
        <w:t>ㄥ曂彊슱쉹꺩䆻占㟂㔻卫䕕祆ꄴ㐺⑟懂唪묳碬侻滂彯깶溡㝌矂㙮厡䔷繃ꥲ깭䯂牣㕚潰株㝌繺偙ㅮ◂睂偘ꌤ煠䗍쉵欽⽙슡⩭顟⌸㭎ꆩ䰴恠㫂碬湀슡敹礹硂㭅쉃仂꺵⩮奺쉸☵㵶纻乇</w:t>
      </w:r>
      <w:r>
        <w:rPr/>
        <w:t>ⱁ</w:t>
      </w:r>
      <w:r>
        <w:rPr/>
        <w:t>뇂㐵㉌䫂䓂</w:t>
      </w:r>
      <w:r>
        <w:rPr/>
        <w:t>ꥃ⨵</w:t>
      </w:r>
      <w:r>
        <w:rPr/>
        <w:t>㭣땢숵偏淂쉐䕦䥰䝞䕀㥋䵚剫烂⩒瑋ꍟ僂쉌垏㵹㒡关㙇╟殘瘳䑲걕啉颩쎱걃湺稫㓂頲▱硒믎⑘㥹ꅞ仂䷃⪱䍉딽匫樮녉쉢䰬㌫뼺숤ぱ㡤⽈땦幸獚㍠䜫㠹⭫祆⪣</w:t>
      </w:r>
      <w:r>
        <w:rPr/>
        <w:t>ⰸ</w:t>
      </w:r>
      <w:r>
        <w:rPr/>
        <w:t>쉴潃㨱唺䗍䅓敚⌮杆╇堪祶奫碣㑖䘺⥟㨽⥦⩾⑆걢ㄺ⩺柂ꆵ썲</w:t>
      </w:r>
      <w:r>
        <w:rPr/>
        <w:t>⡴⩺</w:t>
      </w:r>
      <w:r>
        <w:rPr/>
        <w:t>ꕎ</w:t>
      </w:r>
      <w:r>
        <w:rPr/>
        <w:t>汨幆忂乓损쉸⨳晧㦵啨冩갫</w:t>
      </w:r>
      <w:r>
        <w:rPr/>
        <w:t>Ɽ◂</w:t>
      </w:r>
      <w:r>
        <w:rPr/>
        <w:t>䔸걌㕎塅⍐㉁⚩</w:t>
      </w:r>
      <w:r>
        <w:rPr/>
        <w:t>ꤱ</w:t>
      </w:r>
      <w:r>
        <w:rPr/>
        <w:t>沩塞슿㢮⬥ꥶ</w:t>
      </w:r>
      <w:r>
        <w:rPr/>
        <w:t>ⶥ</w:t>
      </w:r>
      <w:r>
        <w:rPr/>
        <w:t>颻坾슥</w:t>
      </w:r>
      <w:r>
        <w:rPr/>
        <w:t>ꔽ</w:t>
      </w:r>
      <w:r>
        <w:rPr/>
        <w:t>䍋坏桶⒱積淂싃숪䠣硧⨪畆梏⩇쵤쉖穴係堥츫愩⸫唵䢱牥䋂䡷磂껂楟纏䭃砹딬批㜨湡穲숹┯</w:t>
      </w:r>
      <w:r>
        <w:rPr/>
        <w:t>ⱋ</w:t>
      </w:r>
      <w:r>
        <w:rPr/>
        <w:t>夦湔촻ꄽ愤捫⨥⸣⯂䰷㡢⏂㩵滂㥵幫奲䎘涡乲䍶乴廂䁊吤晍㏂稳쉆숵땎橬䍁쉅湌䝀滂ㅠ坄䥤쉊種斵䕘⧂䝍慘瑙䨱ꌥ⹫漬弴㈣䜹䉆䅸㫂⩀懂獊冬걁</w:t>
      </w:r>
      <w:r>
        <w:rPr/>
        <w:t>⡺</w:t>
      </w:r>
      <w:r>
        <w:rPr/>
        <w:t>縥㟃쉩惂◃摟汭䯂⹯硟⫂哂曂뼦槂䥑ꅙ⧂瘣捄噸䈮ꌶ瑠澮轧塓⨲瑔喩쉾㍬ㅈ繱夫쉀숣䭦⬶㐸⩌橺䨸繗땵猪獍福</w:t>
      </w:r>
      <w:r>
        <w:rPr/>
        <w:t>Ⲯ</w:t>
      </w:r>
      <w:r>
        <w:rPr/>
        <w:t>瑋땟呅</w:t>
      </w:r>
      <w:r>
        <w:rPr/>
        <w:t>ⲡ</w:t>
      </w:r>
      <w:r>
        <w:rPr/>
        <w:t>扑凍╡權</w:t>
      </w:r>
      <w:r>
        <w:rPr/>
        <w:t>ꕷ</w:t>
      </w:r>
      <w:r>
        <w:rPr/>
        <w:t>棃싂⭈㡓灾㈴瘺ꅬ⨴㴦塁哎䨳䌸㭑쉙㡷ꄳ</w:t>
      </w:r>
      <w:r>
        <w:rPr/>
        <w:t>Ⳃ⭲⣂</w:t>
      </w:r>
      <w:r>
        <w:rPr/>
        <w:t>䨵㑩瓂䑸扷橭䴱ずⓎ㫂㣂倯竂䄪⨳佫⭈猭딭灋㡯⵵䞬㭦⪡⭪〣썣슘廂嫂縴洮㭯橙迂ㅀ껎睘犏祟깓걒</w:t>
      </w:r>
      <w:r>
        <w:rPr/>
        <w:t>ꔳ</w:t>
      </w:r>
      <w:r>
        <w:rPr/>
        <w:t>⡡</w:t>
      </w:r>
      <w:r>
        <w:rPr/>
        <w:t>ꥋ</w:t>
      </w:r>
      <w:r>
        <w:rPr/>
        <w:t>ꄣ敟曎쉯놵䕷녓㵰煘㫃</w:t>
      </w:r>
      <w:r>
        <w:rPr/>
        <w:t>ⵑ</w:t>
      </w:r>
      <w:r>
        <w:rPr/>
        <w:t>忂嘻婞ず⹨掵숨㡍冥⦩刮瘴䛂奸頷慠䗂擂婑䅞⩚畞搤⩞䐣绂棂揂䛂㓃딣</w:t>
      </w:r>
      <w:r>
        <w:rPr/>
        <w:t>⡹</w:t>
      </w:r>
      <w:r>
        <w:rPr/>
        <w:t>㢘彍䁔振캣</w:t>
      </w:r>
      <w:r>
        <w:rPr/>
        <w:t>ⲣ␮</w:t>
      </w:r>
      <w:r>
        <w:rPr/>
        <w:t>숺焺抡浞싂䴰</w:t>
      </w:r>
      <w:r>
        <w:rPr/>
        <w:t>⢘</w:t>
      </w:r>
      <w:r>
        <w:rPr/>
        <w:t>䨱ㄩ幂炱嫂㴳싍吪⩹淂㩪玩슡⤥繴灳兣橍痂昭뽚깹乺㭴杕坧칖颱剞挲딹䵐㍁㢿慅惂飂ꌬ橒縮㌥珂ꄳ橶桺奷題灨㑍싂칃幹䥈깥╹⑋圻祮灹䁇═뽘煵䑬숪㟂泂㉬ꥹ⥇啩㑖䜦玮硙</w:t>
      </w:r>
      <w:r>
        <w:rPr/>
        <w:t>⡉</w:t>
      </w:r>
      <w:r>
        <w:rPr/>
        <w:t>欣喬䖩䭋딣␸捥뭞⺩</w:t>
      </w:r>
      <w:r>
        <w:rPr/>
        <w:t>ꕫ</w:t>
      </w:r>
      <w:r>
        <w:rPr/>
        <w:t>츸獊㵌獕칣⨤䜨㛎숳㏂䪮䭣䱐顇쉢潑</w:t>
      </w:r>
      <w:r>
        <w:rPr/>
        <w:t>ꦵ</w:t>
      </w:r>
      <w:r>
        <w:rPr/>
        <w:t>彰迍䈲㇂兓栦⑦䭚扪⑞슿걤쉸</w:t>
      </w:r>
      <w:r>
        <w:rPr/>
        <w:t>⣎</w:t>
      </w:r>
      <w:r>
        <w:rPr/>
        <w:t>㷎⤶땵ㅰꄹ畑渷䈬畎䁄拂쉐㚱晟曂⑮啯╤偮䉘</w:t>
      </w:r>
      <w:r>
        <w:rPr/>
        <w:t>ꕱ</w:t>
      </w:r>
      <w:r>
        <w:rPr/>
        <w:t>썧䴷桭㍷</w:t>
      </w:r>
      <w:r>
        <w:rPr/>
        <w:t>ꤷ</w:t>
      </w:r>
      <w:r>
        <w:rPr/>
        <w:t>㕣䕎瀻摺为氳⩨쎿瞘㦡㡷惂㨦☥</w:t>
      </w:r>
      <w:r>
        <w:rPr/>
        <w:t>꤭</w:t>
      </w:r>
      <w:r>
        <w:rPr/>
        <w:t>敫⺱⦻䏂슏숫礯쉇쉶輮䝆嫂䄭䁯쉮䰩睗顯</w:t>
      </w:r>
      <w:r>
        <w:rPr/>
        <w:t>Ⱚ</w:t>
      </w:r>
      <w:r>
        <w:rPr/>
        <w:t>湸숦斩묨報䨪癠쉘癍䑁쵗싂</w:t>
      </w:r>
      <w:r>
        <w:rPr/>
        <w:t>Ⲭ</w:t>
      </w:r>
      <w:r>
        <w:rPr/>
        <w:t>㙊쉊깺ㅣ廂싂収ꍀ䥅㯂쉄䰻燂㖬丶顾䔪敞</w:t>
      </w:r>
      <w:r>
        <w:rPr/>
        <w:t>ꗂ</w:t>
      </w:r>
      <w:r>
        <w:rPr/>
        <w:t>ꄣ桋區쵨ㅦ斩쉡搫卟櫂慲瑋㔵</w:t>
      </w:r>
      <w:r>
        <w:rPr/>
        <w:t>Ⳃ</w:t>
      </w:r>
      <w:r>
        <w:rPr/>
        <w:t>倴㭄噖畈坎쉠ꄵ哂佇⩭␫⩖⍳䏂⑭慚牦焰㎣싂</w:t>
      </w:r>
      <w:r>
        <w:rPr/>
        <w:t>꧂</w:t>
      </w:r>
      <w:r>
        <w:rPr/>
        <w:t>獢⨰沩歃싍砳輨憩ㅟ幧䍉摭忂栯䡇儹</w:t>
      </w:r>
      <w:r>
        <w:rPr/>
        <w:t>ⱃ</w:t>
      </w:r>
      <w:r>
        <w:rPr/>
        <w:t>䙀浰娰潲け轕慍瀷녯玮⚿妩쉡祋쉦渳䛂湑⑍ꆵ䭭祴숤恵쉟濂걌䄹牠偘哂夣忂幋㝅</w:t>
      </w:r>
      <w:r>
        <w:rPr/>
        <w:t>ⶵ</w:t>
      </w:r>
      <w:r>
        <w:rPr/>
        <w:t>䶵迂칁坌⍯ꥳ辻塷뽑♧刪싎呣揂兕䜺杘䂵䡒䉵䞮⩥䠪쉭싂깡繤嘺傡䞿橂㌮쉄㴫⥅</w:t>
      </w:r>
      <w:r>
        <w:rPr/>
        <w:t>ⱕ④</w:t>
      </w:r>
      <w:r>
        <w:rPr/>
        <w:t>㎏砰幮午杴╶싂㙔␫呪싂䳂㴷㞩쉱弯硱㜰ꆻ剁桍</w:t>
      </w:r>
      <w:r>
        <w:rPr/>
        <w:t>ꤪ</w:t>
      </w:r>
      <w:r>
        <w:rPr/>
        <w:t>쉌幁⩈瘫䑳䄩</w:t>
      </w:r>
      <w:r>
        <w:rPr/>
        <w:t>⢘</w:t>
      </w:r>
      <w:r>
        <w:rPr/>
        <w:t>媿⮱╅ヂ夥쉣歀颣⍄슱橎㔪昽䍓䁎硈爷喘䕸㈮䁟漨┴頊獕⭲쉀瀲砺窣⩃싂㥁㠻䵎幱ꥭ뭒쉏㮻ㅊ썺䍖㉧秂⽕츫䩢顾㵦䌻匪圽穠晘繂漥숻採僂ꆩ쉱칲帬㴵甭썬印愭睄䘦喩</w:t>
      </w:r>
      <w:r>
        <w:rPr/>
        <w:t>ꗂ</w:t>
      </w:r>
      <w:r>
        <w:rPr/>
        <w:t>倫忂淂歧彐檩䙫匫歰䑂煣</w:t>
      </w:r>
      <w:r>
        <w:rPr/>
        <w:t>⡅</w:t>
      </w:r>
      <w:r>
        <w:rPr/>
        <w:t>㶬묤儬뽕⎵딪娶썥쉤盂㍸妏厥㍑뽺䑚姂쌮㉐朱潞⑎뽟┶䝺슘쉭垿썃숷묩㴭瀰顋䱓䮬</w:t>
      </w:r>
      <w:r>
        <w:rPr/>
        <w:t>ꤱ</w:t>
      </w:r>
      <w:r>
        <w:rPr/>
        <w:t>助僂严啅睖썬쵸숻㔲稻䥋煾䝰뭒滂䠸촪쉋쉟歵㑶</w:t>
      </w:r>
      <w:r>
        <w:rPr/>
        <w:t>⠸</w:t>
      </w:r>
      <w:r>
        <w:rPr/>
        <w:t>쉬暻砩禵弲呶婠ꍨ깬戸㶘傥⦏瘻겣㍈㈺⸵玥顣츰汊땾厮깢㉠㕖쉘썑免䯂⩞㭯쉟殡块汓燂滍墡柂䉒</w:t>
      </w:r>
      <w:r>
        <w:rPr/>
        <w:t>ⵒ</w:t>
      </w:r>
      <w:r>
        <w:rPr/>
        <w:t>朦㕫兾</w:t>
      </w:r>
      <w:r>
        <w:rPr/>
        <w:t>Ⱖ</w:t>
      </w:r>
      <w:r>
        <w:rPr/>
        <w:t>池㔵㉠绂瑊啚琦㬪杦㵊椦剓渨䜪タ怩슣癳椳썀恷刷顑㢩꺱䙤</w:t>
      </w:r>
      <w:r>
        <w:rPr/>
        <w:t>ꤥ</w:t>
      </w:r>
      <w:r>
        <w:rPr/>
        <w:t>숲凂姂瘳繉势⹟㙨剳䚱慣佩䉢剫䥨啉機甴ㄮ䉂꥞ꄤ獀卖睵颮㡂珂刺㡸卵ꍹ歂儲桍幙뽟</w:t>
      </w:r>
      <w:r>
        <w:rPr/>
        <w:t>ꥏ</w:t>
      </w:r>
      <w:r>
        <w:rPr/>
        <w:t>쉘캩㬽⿂䬵䎿쉸ꍧ䇃</w:t>
      </w:r>
      <w:r>
        <w:rPr/>
        <w:t>⡂</w:t>
      </w:r>
      <w:r>
        <w:rPr/>
        <w:t>飂氦</w:t>
      </w:r>
      <w:r>
        <w:rPr/>
        <w:t>⡡⠷</w:t>
      </w:r>
      <w:r>
        <w:rPr/>
        <w:t>ꄱ㩮挽礬燂㷂桹啣吰䡊□ꅮ奙杋睾쉌䂡⽅㎱싂</w:t>
      </w:r>
      <w:r>
        <w:rPr/>
        <w:t>ⶩ</w:t>
      </w:r>
      <w:r>
        <w:rPr/>
        <w:t>响佈汤⦮曂䉖撥긷쉈쉟曎盂迂彦녯</w:t>
      </w:r>
      <w:r>
        <w:rPr/>
        <w:t>ꥎ</w:t>
      </w:r>
      <w:r>
        <w:rPr/>
        <w:t>칬ㄤ䁍繫</w:t>
      </w:r>
      <w:r>
        <w:rPr/>
        <w:t>ⰽ</w:t>
      </w:r>
      <w:r>
        <w:rPr/>
        <w:t>橱쉾⼫が쉬뭹⧂挥瑩欴녶숺⪬╔쉋癢䜶棂幔딲獥乩䅅</w:t>
      </w:r>
      <w:r>
        <w:rPr/>
        <w:t>ꖘ</w:t>
      </w:r>
      <w:r>
        <w:rPr/>
        <w:t>충쉤䉕廂㇃牊䕬칫ꌵ䘱倽촨䔷港瘸</w:t>
      </w:r>
      <w:r>
        <w:rPr/>
        <w:t>ⵇ</w:t>
      </w:r>
      <w:r>
        <w:rPr/>
        <w:t>牣㙧</w:t>
      </w:r>
      <w:r>
        <w:rPr/>
        <w:t>ꥑ</w:t>
      </w:r>
      <w:r>
        <w:rPr/>
        <w:t>땳⨸ꍔ桭⑺␶櫂Ⓜ乊숱塊㛂쉹䗂␵䯂挴睭攣祁숳쉘䁖㍶喣湒슣⥓當䬰䉅乔㩥头丣쉎쉳恘报滃慙江䩗䃂稶扗䨸㌩갪숽쵞䡧婟뮱걍瑉睫恢䙇帬捧捲の偏뿂ꄬ殱ㄦㆡ㍥┷㙣䁖湙䥵슣姂⪱ㅪ㉍偊</w:t>
      </w:r>
      <w:r>
        <w:rPr/>
        <w:t>ꔨ☹ꔳ</w:t>
      </w:r>
      <w:r>
        <w:rPr/>
        <w:t>母쉃䡟晫䆱ッ썅⹐</w:t>
      </w:r>
      <w:r>
        <w:rPr/>
        <w:t>ꕯ</w:t>
      </w:r>
      <w:r>
        <w:rPr/>
        <w:t>䉺숬쵌啵넪숨唺么䡱捶忂㣃爳쉪烂쉘珂⭍</w:t>
      </w:r>
      <w:r>
        <w:rPr/>
        <w:t>ⱁ</w:t>
      </w:r>
      <w:r>
        <w:rPr/>
        <w:t>䕓썌Ⓜ⻂伹⽞⩾䴨ㅀ㠥숭摕ㅒ䷂뽄坙숵䝠灨쉙懃慍䥵넹䅐婩쉾⪵꥘嚩庡輪</w:t>
      </w:r>
      <w:r>
        <w:rPr/>
        <w:t>ꤤ</w:t>
      </w:r>
      <w:r>
        <w:rPr/>
        <w:t>쉾⺩ㄪ幅矂瑞䶱剩咬樴潄剀</w:t>
      </w:r>
      <w:r>
        <w:rPr/>
        <w:t>ⰵ</w:t>
      </w:r>
      <w:r>
        <w:rPr/>
        <w:t>䱓剢곂㩘䄯坮숩亱䭤渳츴</w:t>
      </w:r>
      <w:r>
        <w:rPr/>
        <w:t>⣂</w:t>
      </w:r>
      <w:r>
        <w:rPr/>
        <w:t>䜱敖䱤</w:t>
      </w:r>
      <w:r>
        <w:rPr/>
        <w:t>ꕕ</w:t>
      </w:r>
      <w:r>
        <w:rPr/>
        <w:t>敎婏廂</w:t>
      </w:r>
      <w:r>
        <w:rPr/>
        <w:t>⡖</w:t>
      </w:r>
      <w:r>
        <w:rPr/>
        <w:t>㝞䅶숊彰卌ꌶ껂䞵䉫췂䍹䡸䪱쉏夥☥幚㩚慨쉚㩆慙摅㩔琬슿暻⥵ふ熱冥搸㭥癯儻䆵珂倣싂촭瞡녨䫃⨥걒쵠渥刻⬩堲⽰싂强牗夰㉵㜥◂⬻唱␻썪枿沵䉸숴뭾쉊檩椵湳弮</w:t>
      </w:r>
      <w:r>
        <w:rPr/>
        <w:t>⠯</w:t>
      </w:r>
      <w:r>
        <w:rPr/>
        <w:t>싂㙓䉲쉕㉚䵣䬤쉅쎮쵔湌䥣䜪㢱쉳颏</w:t>
      </w:r>
      <w:r>
        <w:rPr/>
        <w:t>⡘</w:t>
      </w:r>
      <w:r>
        <w:rPr/>
        <w:t>搣帷幂䭊煋禩橖怨䞏䎩싎牡楧䥾䍗㫂⼪䙯⭸䱁婇</w:t>
      </w:r>
      <w:r>
        <w:rPr/>
        <w:t>ⱋ</w:t>
      </w:r>
      <w:r>
        <w:rPr/>
        <w:t>獉硤㝔娨⨰䩵슮㩊呒</w:t>
      </w:r>
      <w:r>
        <w:rPr/>
        <w:t>⣂</w:t>
      </w:r>
      <w:r>
        <w:rPr/>
        <w:t>ヂꥧ㔽슡놥浲츭캵瘤ㄪ⿂浌䶣夵歖汗䳍廂⻍朴㖵␶砫卟</w:t>
      </w:r>
      <w:r>
        <w:rPr/>
        <w:t>Ⱝ</w:t>
      </w:r>
      <w:r>
        <w:rPr/>
        <w:t>濂싂㔬睄䗂쉹</w:t>
      </w:r>
      <w:r>
        <w:rPr/>
        <w:t>⣂</w:t>
      </w:r>
      <w:r>
        <w:rPr/>
        <w:t>噺䩚ꥳ䨭㴴쉞⯂⍐쉂㙓幣뭁睰㵞側숴</w:t>
      </w:r>
      <w:r>
        <w:rPr/>
        <w:t>ꕠ</w:t>
      </w:r>
      <w:r>
        <w:rPr/>
        <w:t>墿敺싂畢ꏂ恭ꍕ去㕗廂輶쌥咥䑲捯䤳秂䤴␫䡄년㭃</w:t>
      </w:r>
      <w:r>
        <w:rPr/>
        <w:t>⠹</w:t>
      </w:r>
      <w:r>
        <w:rPr/>
        <w:t>埂轾㜭瀴璮癘㑭幞咡惂쵺숻䅩廂啀祁䀫╠沩⍾瑓♉厘쉹䉘懂䙯䝊뭷䖬湹</w:t>
      </w:r>
      <w:r>
        <w:rPr/>
        <w:t>ⶩ</w:t>
      </w:r>
      <w:r>
        <w:rPr/>
        <w:t>惃剐㡐橷儯</w:t>
      </w:r>
      <w:r>
        <w:rPr/>
        <w:t>ⶡ</w:t>
      </w:r>
      <w:r>
        <w:rPr/>
        <w:t>쉶⒣捾砲㑥僎䬸쉘썪煟轹䥧뭒歐숳輥䀫䏂쉇楥췃灲쉣〴櫂⺿穹⩢뭄啸椲</w:t>
      </w:r>
      <w:r>
        <w:rPr/>
        <w:t>Ɫ</w:t>
      </w:r>
      <w:r>
        <w:rPr/>
        <w:t>敬걙깓슿</w:t>
      </w:r>
      <w:r>
        <w:rPr/>
        <w:t>ꥄ</w:t>
      </w:r>
      <w:r>
        <w:rPr/>
        <w:t>稬䴩污⦩ꍸあ䅗丱깶〷樰쉡ꅟ捬摯塲卧㧂颿숥땙뭳奰㚵ㅆ</w:t>
      </w:r>
      <w:r>
        <w:rPr/>
        <w:t>ꕮ</w:t>
      </w:r>
      <w:r>
        <w:rPr/>
        <w:t>硤㎥搱뽹♸喩烂帨狎嚘幀唳湣䥘䫂堶恪䥖〹磂쉯숪⽺㝺␸暥留栺潱倻潣㍋圶煙뭲䆥</w:t>
      </w:r>
      <w:r>
        <w:rPr/>
        <w:t>ꥋ</w:t>
      </w:r>
      <w:r>
        <w:rPr/>
        <w:t>扵㥈♾쉦떘쉗顥䍳禘汫</w:t>
      </w:r>
      <w:r>
        <w:rPr/>
        <w:t>⡗</w:t>
      </w:r>
      <w:r>
        <w:rPr/>
        <w:t>숰</w:t>
      </w:r>
      <w:r>
        <w:rPr/>
        <w:t>ⶬ</w:t>
      </w:r>
      <w:r>
        <w:rPr/>
        <w:t>呗彑副⩒꺩獏Ⓜ뾣㍺㤲㑎杉㠴䬺睪⽏晉迂⫂</w:t>
      </w:r>
      <w:r>
        <w:rPr/>
        <w:t>ꕕ</w:t>
      </w:r>
      <w:r>
        <w:rPr/>
        <w:t>偡怹넮灭</w:t>
      </w:r>
      <w:r>
        <w:rPr/>
        <w:t>꧍</w:t>
      </w:r>
      <w:r>
        <w:rPr/>
        <w:t>浉땵勂炻꺬橍噉顾顟恖</w:t>
      </w:r>
      <w:r>
        <w:rPr/>
        <w:t>ꕚ</w:t>
      </w:r>
      <w:r>
        <w:rPr/>
        <w:t>囎䑸숫싂싃欨녱ꍵ㔨匩仂갻긵╱㴥徘参㥦ꅅ</w:t>
      </w:r>
      <w:r>
        <w:rPr/>
        <w:t>ⳍ</w:t>
      </w:r>
      <w:r>
        <w:rPr/>
        <w:t>輳瀪杏梥彅⹑믂垣녬午奆摹슩慀塐⪮㍣땗佢㘪숪쉺皵扺刲窮堲楳奭ꌳ슿</w:t>
      </w:r>
      <w:r>
        <w:rPr/>
        <w:t>ꥂ</w:t>
      </w:r>
      <w:r>
        <w:rPr/>
        <w:t>焮匥뭉揂〸䜮潡牮坣갳슥搬潸</w:t>
      </w:r>
      <w:r>
        <w:rPr/>
        <w:t>Ⲯ</w:t>
      </w:r>
      <w:r>
        <w:rPr/>
        <w:t>狂䙁甪疩烂彇楯庿넻炱</w:t>
      </w:r>
      <w:r>
        <w:rPr/>
        <w:t>ⰲ</w:t>
      </w:r>
      <w:r>
        <w:rPr/>
        <w:t>卅숳ꅷ飂㩦㈤顀顺싃栫匽ꅨ쵥即ꥶ䝲欻婞媏刣共⍙쵫䐭怽圦儬坈⑏杖쉶狍䁥䑱䡙싂傻皩摊䍶㑆䧂偺䥃敠싂奱ㄤ</w:t>
      </w:r>
      <w:r>
        <w:rPr/>
        <w:t>ꕏ</w:t>
      </w:r>
      <w:r>
        <w:rPr/>
        <w:t>싍物춱㋃旂싂扇輊깾乸䭐⴨ꥳ㕰</w:t>
      </w:r>
      <w:r>
        <w:rPr/>
        <w:t>ⷂ</w:t>
      </w:r>
      <w:r>
        <w:rPr/>
        <w:t>癦㬲⩟漬슻穌쉃欮㕬㴪</w:t>
      </w:r>
      <w:r>
        <w:rPr/>
        <w:t>ⵚ</w:t>
      </w:r>
      <w:r>
        <w:rPr/>
        <w:t>쌨춻殣拂싂䙮㍅⥀겻</w:t>
      </w:r>
      <w:r>
        <w:rPr/>
        <w:t>⠭</w:t>
      </w:r>
      <w:r>
        <w:rPr/>
        <w:t>싃伳砯繙ㆮ獗浠⥂䓂⭸乳灹䑋싍悮风쉺祧숯슥䉦⨹埂⩞䅱㩂껎年싂⯂兠䵤䱑☤懂걪㑴爯恾䩰ꍲ칥瑤慈㈸頰䏂癥깤뼲盎㩒숶栬楟ꎮ帯겻搳⽉潒刨彏</w:t>
      </w:r>
      <w:r>
        <w:rPr/>
        <w:t>ꤱ⍄</w:t>
      </w:r>
      <w:r>
        <w:rPr/>
        <w:t>爸剥櫂坎䰵汯线擃楋姂獌넱䑲㥟牯⸹係橧䠸穐痂㡭穞</w:t>
      </w:r>
      <w:r>
        <w:rPr/>
        <w:t>ꖻ</w:t>
      </w:r>
      <w:r>
        <w:rPr/>
        <w:t>쉅商扏䢬䉀</w:t>
      </w:r>
      <w:r>
        <w:rPr/>
        <w:t>⡦</w:t>
      </w:r>
      <w:r>
        <w:rPr/>
        <w:t>甲㑟丸匤啘摲堹縷橯䱐啈楬棂慃睞斱欷⵩倣㝵璮쉥⪩썈䫍</w:t>
      </w:r>
      <w:r>
        <w:rPr/>
        <w:t>⡑</w:t>
      </w:r>
      <w:r>
        <w:rPr/>
        <w:t>㵴戳儹漥슩싂壎灊ꥠ땸扚䷂㡖㭳쉠㛍싂敩</w:t>
      </w:r>
      <w:r>
        <w:rPr/>
        <w:t>⡢</w:t>
      </w:r>
      <w:r>
        <w:rPr/>
        <w:t>䍯乔쉙ꏂ䤺⻂뽳ㅒ쉪中㐴火迂䷂⭪䁯迂㔲</w:t>
      </w:r>
      <w:r>
        <w:rPr/>
        <w:t>ꕤ</w:t>
      </w:r>
      <w:r>
        <w:rPr/>
        <w:t>㯂堦㒵挥땇䀰䱳䈦穐爫堽䛍</w:t>
      </w:r>
      <w:r>
        <w:rPr/>
        <w:t>⠯</w:t>
      </w:r>
      <w:r>
        <w:rPr/>
        <w:t>땂顙濂㩪主⥮轱⭦偑硄穫㍐奚숪弬쉨卆畄啣긤츥싃穋㔷숻ⸯ䖡썆塕咿婶摳䙁기䩘⯂땇⩅嘥輥⽥獷捬啱</w:t>
      </w:r>
      <w:r>
        <w:rPr/>
        <w:t>ꤸ</w:t>
      </w:r>
      <w:r>
        <w:rPr/>
        <w:t>싂쉨⩢十숲㧂⩓㴵믂숤䥏䬤洭</w:t>
      </w:r>
      <w:r>
        <w:rPr/>
        <w:t>ⵅ</w:t>
      </w:r>
      <w:r>
        <w:rPr/>
        <w:t>䙺뭇晳栴䰱䅍㩷杞䕵䑧㐶催</w:t>
      </w:r>
      <w:r>
        <w:rPr/>
        <w:t>ⱦ</w:t>
      </w:r>
      <w:r>
        <w:rPr/>
        <w:t>䅒䓂䩍뭅슣㍒ꏂ剠敳쉁劬ꅂ挤禩匵㝤爨傡뽤煷哂汐⨲칤䍄넥䋂瘨䭺㗂幑却칫䵯♩禘䩺歸싂⭓⸵╣⫃剏燂瘸杇䝘兩夶쉀갱깚婶㈦</w:t>
      </w:r>
      <w:r>
        <w:rPr/>
        <w:t>ꔪ</w:t>
      </w:r>
      <w:r>
        <w:rPr/>
        <w:t>䕘</w:t>
      </w:r>
      <w:r>
        <w:rPr/>
        <w:t>ꔷ꧂</w:t>
      </w:r>
      <w:r>
        <w:rPr/>
        <w:t>砲电喘╥ꍯ䪻榥싂뭴亣㴷秂彺砲</w:t>
      </w:r>
      <w:r>
        <w:rPr/>
        <w:t>⢬</w:t>
      </w:r>
      <w:r>
        <w:rPr/>
        <w:t>捱㝉揃쌯⤫旂숦쌵畕䧂㐤ꄥ㬰싂㑖</w:t>
      </w:r>
      <w:r>
        <w:rPr/>
        <w:t>ꕶ</w:t>
      </w:r>
      <w:r>
        <w:rPr/>
        <w:t>뭙㖵潍䃎焣⬺숲椹摧堳⽊숹噇剃砶犱</w:t>
      </w:r>
      <w:r>
        <w:rPr/>
        <w:t>ⱀ</w:t>
      </w:r>
      <w:r>
        <w:rPr/>
        <w:t>䕯喿恦㢩睠뭬䚩婬쉴⍆</w:t>
      </w:r>
      <w:r>
        <w:rPr/>
        <w:t>⡟</w:t>
      </w:r>
      <w:r>
        <w:rPr/>
        <w:t>敁쏂䊮戭璵츸圶䵋さ奦擂ꥺ⵬殻歨쉘</w:t>
      </w:r>
      <w:r>
        <w:rPr/>
        <w:t>ⵂ</w:t>
      </w:r>
      <w:r>
        <w:rPr/>
        <w:t>盍뇂䃂</w:t>
      </w:r>
      <w:r>
        <w:rPr/>
        <w:t>ꕵ</w:t>
      </w:r>
      <w:r>
        <w:rPr/>
        <w:t>剉瀯</w:t>
      </w:r>
      <w:r>
        <w:rPr/>
        <w:t>꤯</w:t>
      </w:r>
      <w:r>
        <w:rPr/>
        <w:t>ꄴ橮ꅕ⩞䶡</w:t>
      </w:r>
      <w:r>
        <w:rPr/>
        <w:t>ⵀ</w:t>
      </w:r>
      <w:r>
        <w:rPr/>
        <w:t>⽒싂㨷瑢ꅄ嫂㵘㩀ꥵ뾿摴㍀幭㔲戩捥⭓묥牖㘬呱棍松㙮顋帯⵴</w:t>
      </w:r>
      <w:r>
        <w:rPr/>
        <w:t>ꔻ</w:t>
      </w:r>
      <w:r>
        <w:rPr/>
        <w:t>쉎⚬敄䤻</w:t>
      </w:r>
      <w:r>
        <w:rPr/>
        <w:t>꧂</w:t>
      </w:r>
      <w:r>
        <w:rPr/>
        <w:t>䡐</w:t>
      </w:r>
      <w:r>
        <w:rPr/>
        <w:t>ꔯ</w:t>
      </w:r>
      <w:r>
        <w:rPr/>
        <w:t>晟䍮吩柂숨슥</w:t>
      </w:r>
      <w:r>
        <w:rPr/>
        <w:t>ⵥ</w:t>
      </w:r>
      <w:r>
        <w:rPr/>
        <w:t>朷</w:t>
      </w:r>
      <w:r>
        <w:rPr/>
        <w:t>ꥄ</w:t>
      </w:r>
      <w:r>
        <w:rPr/>
        <w:t>乍썪睰걢〻쉅垡浃琸⼯슡参奴䡗</w:t>
      </w:r>
      <w:r>
        <w:rPr/>
        <w:t>ꥑ</w:t>
      </w:r>
      <w:r>
        <w:rPr/>
        <w:t>㚵䐪䛂䰵녓䈮䥖柍㩯哂䥊悏ꅐ悿夷ꌵ䴬祬暩㡨榣䭖⸤䰰䥸拎Ⓜ济쉶</w:t>
      </w:r>
      <w:r>
        <w:rPr/>
        <w:t>ꥅ</w:t>
      </w:r>
      <w:r>
        <w:rPr/>
        <w:t>穰塓⬊싍䉅挭何ꆣ뽮䄫窬皘廂䂘녌쉡⍸猽轩뇂쉉숥넲偺㘺곂穊숻係쌻䄴┳䰬꺩칑⩅숱</w:t>
      </w:r>
      <w:r>
        <w:rPr/>
        <w:t>⣂</w:t>
      </w:r>
      <w:r>
        <w:rPr/>
        <w:t>㬳䜨긲弪쉸噖㡍摉産䜤婰㨴乞숤슬助䤱넻璩桭䭔䧂걳⥗瑣ꥣ㎩㛎甲狂幱灧稥嘮㜣潷䅰㴣嘪顐⑈㥂ㅙ</w:t>
      </w:r>
      <w:r>
        <w:rPr/>
        <w:t>ꥑ</w:t>
      </w:r>
      <w:r>
        <w:rPr/>
        <w:t>츤␥垱☦囂㒥뼻榡⨯쎡ㄩ珎쉃㑀幕쉋否弴㙓个瀺畚䮻圬곂佋䘫礽䑱쎱깉睧砪뗂潶榩䤽偄匽⫂頪ꅇ䩉쉸⸮枮╵橙瀫䄱䅀䒘烍頽㢣䈹慫䡩㤷㌵睧㟂珂㝔쵊ㅕ</w:t>
      </w:r>
      <w:r>
        <w:rPr/>
        <w:t>ꗂ</w:t>
      </w:r>
      <w:r>
        <w:rPr/>
        <w:t>顾뮏숷썾礷呓媱</w:t>
      </w:r>
      <w:r>
        <w:rPr/>
        <w:t>ⷂ</w:t>
      </w:r>
      <w:r>
        <w:rPr/>
        <w:t>仂㭉涮渱䅪♏係砤摾彫䍍懂な縳ㄶゥ擂깸改敨⹸勂숳䩐쉧㭒繾愬쉐䀽轘奺頮☤싂</w:t>
      </w:r>
      <w:r>
        <w:rPr/>
        <w:t>ꥐ</w:t>
      </w:r>
      <w:r>
        <w:rPr/>
        <w:t>뽫쉃믂⩄쉩넬⺡썈䰪晀㕋䊵♯噠劥䛂䉞䘳␶⥇䄪㩮㥐⭗塾♧ㅷ㡘</w:t>
      </w:r>
      <w:r>
        <w:rPr/>
        <w:t>Ⱚ</w:t>
      </w:r>
      <w:r>
        <w:rPr/>
        <w:t>偅佡摈䥺쏂쉕恎슮숣슘穄伺</w:t>
      </w:r>
      <w:r>
        <w:rPr/>
        <w:t>ⰻ</w:t>
      </w:r>
      <w:r>
        <w:rPr/>
        <w:t>싂䝇呯ꅌ剣痂恨䩫哂⻂쉮爱洰顋㭺뽓㑄⑨幠</w:t>
      </w:r>
      <w:r>
        <w:rPr/>
        <w:t>ꕬ♩</w:t>
      </w:r>
      <w:r>
        <w:rPr/>
        <w:t>ꅂ氽扌㔦쉇쉡ꎥ⼹癅欺㟃깕䏂쉕갽颣厥渳埂㡡杴㕣⩹</w:t>
      </w:r>
      <w:r>
        <w:rPr/>
        <w:t>ⱀ</w:t>
      </w:r>
      <w:r>
        <w:rPr/>
        <w:t>奅⭴⽦┩</w:t>
      </w:r>
      <w:r>
        <w:rPr/>
        <w:t>⠥</w:t>
      </w:r>
      <w:r>
        <w:rPr/>
        <w:t>뭟</w:t>
      </w:r>
      <w:r>
        <w:rPr/>
        <w:t>ⱁ</w:t>
      </w:r>
      <w:r>
        <w:rPr/>
        <w:t>〹</w:t>
      </w:r>
      <w:r>
        <w:rPr/>
        <w:t>꧂</w:t>
      </w:r>
      <w:r>
        <w:rPr/>
        <w:t>㍄䠳</w:t>
      </w:r>
      <w:r>
        <w:rPr/>
        <w:t>ⴤ⴪</w:t>
      </w:r>
      <w:r>
        <w:rPr/>
        <w:t>彤㙆䬸</w:t>
      </w:r>
      <w:r>
        <w:rPr/>
        <w:t>꤭</w:t>
      </w:r>
      <w:r>
        <w:rPr/>
        <w:t>녴疩⥟毂䦱땳⌴匳㍎妵乂灸㒩슡쌸廂票⶘搥煅杸䅺癈瑱쉫慖丮煰㑊块긤뿂䉧攱쵟枮媘㵭慏獘</w:t>
      </w:r>
      <w:r>
        <w:rPr/>
        <w:t>ⴳ</w:t>
      </w:r>
      <w:r>
        <w:rPr/>
        <w:t>揂潤䜱</w:t>
      </w:r>
      <w:r>
        <w:rPr/>
        <w:t>ꥍ</w:t>
      </w:r>
      <w:r>
        <w:rPr/>
        <w:t>䩆攷洣⩄</w:t>
      </w:r>
      <w:r>
        <w:rPr/>
        <w:t>ꤻ</w:t>
      </w:r>
      <w:r>
        <w:rPr/>
        <w:t>湷ꎏ用卉㭅䎣⼳췂㷍껂折캻숪敄啂숩</w:t>
      </w:r>
      <w:r>
        <w:rPr/>
        <w:t>ⱈ⸴☷</w:t>
      </w:r>
      <w:r>
        <w:rPr/>
        <w:t>䅑恁䘣츩걤</w:t>
      </w:r>
      <w:r>
        <w:rPr/>
        <w:t>꤯</w:t>
      </w:r>
      <w:r>
        <w:rPr/>
        <w:t>坒⥰乡㩂剦慤쵷㩅䭸爷牺樷啍坺⼤杢砲♦⥤⨪</w:t>
      </w:r>
      <w:r>
        <w:rPr/>
        <w:t>ꤣ</w:t>
      </w:r>
      <w:r>
        <w:rPr/>
        <w:t>灺睭숤橑썷⭆穆㛂칡</w:t>
      </w:r>
      <w:r>
        <w:rPr/>
        <w:t>ⱺ</w:t>
      </w:r>
      <w:r>
        <w:rPr/>
        <w:t>쉚磍瓍뼸砰믂㩳㓂牤勂儬甭氣</w:t>
      </w:r>
      <w:r>
        <w:rPr/>
        <w:t>ⳂⳂ</w:t>
      </w:r>
      <w:r>
        <w:rPr/>
        <w:t>恤㕢⥗息潪┯䝓싂㬹뽯㤫渲杂ꥺふ䕂쉺帹熏㧎쉄⍌쉡猤</w:t>
      </w:r>
      <w:r>
        <w:rPr/>
        <w:t>⡸</w:t>
      </w:r>
      <w:r>
        <w:rPr/>
        <w:t>쉺噣励櫍琶偅⥕勂慞⑖玣頤昶央숺噆婕恹睵ㄮ䭡浄瞣慑願䭅䍵顷⚏䑓꥗䤩搤쉁欣歞㣂婧佳牍䘷扒机숰墡嘪嘩楤깱쉦漱쉎ㄳ㩡卫컂怸䰽⾬썎桃䝹䁎瀬夻ㅁ乞㌶掮湡㕏眊뭋顓</w:t>
      </w:r>
      <w:r>
        <w:rPr/>
        <w:t>⡀</w:t>
      </w:r>
      <w:r>
        <w:rPr/>
        <w:t>ꆱ顓䱙爥憩㞏</w:t>
      </w:r>
      <w:r>
        <w:rPr/>
        <w:t>⡗</w:t>
      </w:r>
      <w:r>
        <w:rPr/>
        <w:t>싂䟂㪵⥬⥇ㄭ⩸㍶晁䣂컂㌨睎噺䯂깷䭑숩娸礪䣍焽□䞿ꅩ湳全橬䑊灁갺췂慮ㅵ愻</w:t>
      </w:r>
      <w:r>
        <w:rPr/>
        <w:t>ⵠꗂ</w:t>
      </w:r>
      <w:r>
        <w:rPr/>
        <w:t>뮩瑁涱ꅉꥩ奮ꄰ숷樸㘻</w:t>
      </w:r>
      <w:r>
        <w:rPr/>
        <w:t>ꤻ␴⌲</w:t>
      </w:r>
      <w:r>
        <w:rPr/>
        <w:t>䏂䪱☽쏂䔬余顑쌨⭉⌦泂樰䶵뾩㘸땟珂뭏㙀洵뭤甭㠲갵깩쉡㛂噬쵪欭숮樨㥳倬縤뼲夺䖡⴦敥㕣쎻㴽穋ꥰ熱췂幗쉌歒숮䌩圪车塆숬椮쉴㥞ꅣ廂녘䍲汲慴쉴뇂쉬쉺㭧쉓쉾쉵瀣焻㛂꥔㵍暿偡쉾牥扯䩳䑇⌸䅉㩁頪싂勎瑀걡䒡뼨㙪숤ㄦ戰䍗榿䄪䵑♐㩢㌰柂㉍䮣潬겘숩物쌶晲㑥滂땏溡㥫灺</w:t>
      </w:r>
      <w:r>
        <w:rPr/>
        <w:t>⠹</w:t>
      </w:r>
      <w:r>
        <w:rPr/>
        <w:t>槂㝕囃㭁焴⹠係扇煄江숪䜱侬</w:t>
      </w:r>
      <w:r>
        <w:rPr/>
        <w:t>⡖</w:t>
      </w:r>
      <w:r>
        <w:rPr/>
        <w:t>㌵捈䩒氭㓂坱瑬㡸呮䵷숱쉏偱⑄敎煰떩⚿</w:t>
      </w:r>
      <w:r>
        <w:rPr/>
        <w:t>ⷂ</w:t>
      </w:r>
      <w:r>
        <w:rPr/>
        <w:t>땎輴☻椫쉄爰櫂쉒㩅僂嫂㍸쉚塵㞣</w:t>
      </w:r>
      <w:r>
        <w:rPr/>
        <w:t>⠱</w:t>
      </w:r>
      <w:r>
        <w:rPr/>
        <w:t>㎩炿␽칅䲵牔桩玮浅樦숲捔䥒</w:t>
      </w:r>
      <w:r>
        <w:rPr/>
        <w:t>ꤦ</w:t>
      </w:r>
      <w:r>
        <w:rPr/>
        <w:t>䥕땃촶婚硪嗂稰圴権㋂䉄⹡녀슱䋂슿썖瓂愹䩆攥쉙䱚㕡⚣깳啔湵㘰乖⹀㉃뮥湘噯彩瀶癤䰵嚬塍帬⻍⚮숥㴱顔偒쉫傡슬녺咏刹碱⍰䀩㬯䝫杫曂睔갮礷䩋뾥╂㜦琻쉁䀹牍債䕾</w:t>
      </w:r>
      <w:r>
        <w:rPr/>
        <w:t>ⵧ</w:t>
      </w:r>
      <w:r>
        <w:rPr/>
        <w:t>䪩繶盃</w:t>
      </w:r>
      <w:r>
        <w:rPr/>
        <w:t>ꕐ</w:t>
      </w:r>
      <w:r>
        <w:rPr/>
        <w:t>䀴濂㍚䬸긻ꅀ㧂捖♂</w:t>
      </w:r>
      <w:r>
        <w:rPr/>
        <w:t>ꥍ</w:t>
      </w:r>
      <w:r>
        <w:rPr/>
        <w:t>묺칊瀪䉓灨乏䬹卮ꎩ⾻璮淂慊辬慬䍌灒枘슘桇冩㈯뗍䭢痂彸湬献땏愶⍋⏂塁癮숨</w:t>
      </w:r>
      <w:r>
        <w:rPr/>
        <w:t>ꔪ</w:t>
      </w:r>
      <w:r>
        <w:rPr/>
        <w:t>抡渭攽䢬</w:t>
      </w:r>
      <w:r>
        <w:rPr/>
        <w:t>ⷍ</w:t>
      </w:r>
      <w:r>
        <w:rPr/>
        <w:t>扷</w:t>
      </w:r>
      <w:r>
        <w:rPr/>
        <w:t>ꕉ⩔</w:t>
      </w:r>
      <w:r>
        <w:rPr/>
        <w:t>儣</w:t>
      </w:r>
      <w:r>
        <w:rPr/>
        <w:t>ꥋ⵱␱╮⩟</w:t>
      </w:r>
      <w:r>
        <w:rPr/>
        <w:t>쉟╊桥晹㋍◂뼨</w:t>
      </w:r>
      <w:r>
        <w:rPr/>
        <w:t>⡚</w:t>
      </w:r>
      <w:r>
        <w:rPr/>
        <w:t>眬㭟䑪</w:t>
      </w:r>
      <w:r>
        <w:rPr/>
        <w:t>⣂⥕</w:t>
      </w:r>
      <w:r>
        <w:rPr/>
        <w:t>潑ꄽ幪⨻忂唪び慂頸쵙췂뽙晕ꅺ쉋슮㊣쉍患潋獒丱♋</w:t>
      </w:r>
      <w:r>
        <w:rPr/>
        <w:t>ꕫ</w:t>
      </w:r>
      <w:r>
        <w:rPr/>
        <w:t>뼴㝅䓂熘䅘䑡睱㣂顑奺</w:t>
      </w:r>
      <w:r>
        <w:rPr/>
        <w:t>ⵤ</w:t>
      </w:r>
      <w:r>
        <w:rPr/>
        <w:t>쉋⍋ꍐ剫♱</w:t>
      </w:r>
      <w:r>
        <w:rPr/>
        <w:t>ⵦ</w:t>
      </w:r>
      <w:r>
        <w:rPr/>
        <w:t>싃畃쉔㭤嘫㋂⛂昸㍄楘娤쉯淂盂슩惂쉕唽♤砹⵮</w:t>
      </w:r>
      <w:r>
        <w:rPr/>
        <w:t>ꥎ</w:t>
      </w:r>
      <w:r>
        <w:rPr/>
        <w:t>杅奐搬⩈싂刳걚㉠瑉呵繫繦瑌⿂♟呲朵䵲朵슱㘴⩆嘮⭣▘彣㝷⨬礫숪</w:t>
      </w:r>
      <w:r>
        <w:rPr/>
        <w:t>ⵧ</w:t>
      </w:r>
      <w:r>
        <w:rPr/>
        <w:t>쉂挭绂┺僂敘䥚狂</w:t>
      </w:r>
      <w:r>
        <w:rPr/>
        <w:t>ⴰ</w:t>
      </w:r>
      <w:r>
        <w:rPr/>
        <w:t>烃垘喡⥡斩呴싂䍃䙈揂ꆘ稊☨ꌪ쉰⫍呄澩쉥牃⭯</w:t>
      </w:r>
      <w:r>
        <w:rPr/>
        <w:t>ꕣ</w:t>
      </w:r>
      <w:r>
        <w:rPr/>
        <w:t>焣슱飂䵵</w:t>
      </w:r>
      <w:r>
        <w:rPr/>
        <w:t>ꗂ</w:t>
      </w:r>
      <w:r>
        <w:rPr/>
        <w:t>仍슩澵䭥倳⥐⿂瘱㐺咥쉬慡㝄灵頹䥪</w:t>
      </w:r>
      <w:r>
        <w:rPr/>
        <w:t>⡑</w:t>
      </w:r>
      <w:r>
        <w:rPr/>
        <w:t>쉏㍩䖵睤勂⑟彴睭쉯婢꺏忂剥橬</w:t>
      </w:r>
      <w:r>
        <w:rPr/>
        <w:t>ꖮ</w:t>
      </w:r>
      <w:r>
        <w:rPr/>
        <w:t>偞◂奀⮏慮瑯꺣煫杏偺㫂⵴占숪썅㡈</w:t>
      </w:r>
      <w:r>
        <w:rPr/>
        <w:t>⡀</w:t>
      </w:r>
      <w:r>
        <w:rPr/>
        <w:t>깹澣㩴숶뭋犩㛂未숬偙♦徻愹枘숴ꎵ䬽婦ꅫ㙉牃矂㵣䞥幏〨汐䈮凂ꌪ䅇朹炥⚥氶偶숭䑺⮘搦</w:t>
      </w:r>
      <w:r>
        <w:rPr/>
        <w:t>ꔥ⨸⹯</w:t>
      </w:r>
      <w:r>
        <w:rPr/>
        <w:t>㫂쉖ꍳ䩓䘷昭①</w:t>
      </w:r>
      <w:r>
        <w:rPr/>
        <w:t>ꦱ</w:t>
      </w:r>
      <w:r>
        <w:rPr/>
        <w:t>湓䆏仂䋂晤偘㕭眰睕䤱◃ぉ슩쉫瑢〸瑚⩰䆡</w:t>
      </w:r>
      <w:r>
        <w:rPr/>
        <w:t>⣂</w:t>
      </w:r>
      <w:r>
        <w:rPr/>
        <w:t>栺婟뭑䈨⼩噁䍌悏쏃十㠥㘪硡䌪䁟뭣겵浪㦘噓</w:t>
      </w:r>
      <w:r>
        <w:rPr/>
        <w:t>ꖩ</w:t>
      </w:r>
      <w:r>
        <w:rPr/>
        <w:t>䕁⫂䬣玿偩〴싂顐磂桶䭫区쉸䫃呑圱䜪슡㑰燂漪쉸汰塤숹碩祗䕃揂凂参㩮穙奠⭢瑌걘⩋挷浟춵倦㕊疿䙢쉍倪㤶噮쉩䅺杂愣楟穈矂䁊㌳扸沘抬㌮슩穹⬴⛂䔷顱숭か䛂穇숭療ꍙ欽㪵쉭哂깢畆쉖矂㴬䥨䘪丷╮숹쉔畅橹쉌睩种睤䐦夵䎿彟䢥囂悵껂칍쉗쵉奨㛂扎싂妩깴츦</w:t>
      </w:r>
      <w:r>
        <w:rPr/>
        <w:t>⢻</w:t>
      </w:r>
      <w:r>
        <w:rPr/>
        <w:t>걺⵾슘⤫ꆿ䜮숱㡱</w:t>
      </w:r>
      <w:r>
        <w:rPr/>
        <w:t>ⳃ</w:t>
      </w:r>
      <w:r>
        <w:rPr/>
        <w:t>숫批㫂⑫☥烂숽暡摎ィ㬮싂䶵⸦坙捷䕓毂녬䡕녆瞣顦䨣碣⫎浵捥넮昫䥆슬쉡䝅儨싎数⨮㕯㝈湔싂䢬珂䕓楷⨫穢囂䵨</w:t>
      </w:r>
      <w:r>
        <w:rPr/>
        <w:t>ⴵ</w:t>
      </w:r>
      <w:r>
        <w:rPr/>
        <w:t>슩恴ㅬ㌰昩䕶獍幸歳</w:t>
      </w:r>
      <w:r>
        <w:rPr/>
        <w:t>ⵞ</w:t>
      </w:r>
      <w:r>
        <w:rPr/>
        <w:t>ꅄ烂⹫䲮歬⫂浙婸顷睚뭃打</w:t>
      </w:r>
      <w:r>
        <w:rPr/>
        <w:t>ⱕ</w:t>
      </w:r>
      <w:r>
        <w:rPr/>
        <w:t>䫂匣硂塰슮쉸ㅫ䙋呟纵瑆뇃杤</w:t>
      </w:r>
      <w:r>
        <w:rPr/>
        <w:t>Ⳃ⩣</w:t>
      </w:r>
      <w:r>
        <w:rPr/>
        <w:t>捥㍲坃澡斘杨埃䊮滂䨣㑬㓂쉆歞歚玱䈥⩫⭁㍗䥪㴱㞿䭹琦</w:t>
      </w:r>
      <w:r>
        <w:rPr/>
        <w:t>⡑</w:t>
      </w:r>
      <w:r>
        <w:rPr/>
        <w:t>と쉄⥒㚘ꌤ戸灎揂㐨</w:t>
      </w:r>
      <w:r>
        <w:rPr/>
        <w:t>ꦬ</w:t>
      </w:r>
      <w:r>
        <w:rPr/>
        <w:t>浗䳂㮵剥轪湲朵へ彨掣刭旂䭕捀恅呲祭儩段⩢䀨敤㑞⯂瘥汎牫ꌥ숴⽘泍ꍴ㪣搸</w:t>
      </w:r>
      <w:r>
        <w:rPr/>
        <w:t>꤭</w:t>
      </w:r>
      <w:r>
        <w:rPr/>
        <w:t>揂␪䌤澣䨲眻䱈夵쉷潲싂璱敷棂㡪ꅆ䢻圤㉆㭸献垏参噵撘坫춮䙵쵳㩟煵</w:t>
      </w:r>
      <w:r>
        <w:rPr/>
        <w:t>ꕕ</w:t>
      </w:r>
      <w:r>
        <w:rPr/>
        <w:t>쉨䩅祢浦䨲⩁䞵㑡ꅬ幡쉭杶슏䭊갤쉗㵦쉩䉃瑪瀥攱</w:t>
      </w:r>
      <w:r>
        <w:rPr/>
        <w:t>⡕</w:t>
      </w:r>
      <w:r>
        <w:rPr/>
        <w:t>繲쵏橐咩⑥┩祺ヂ</w:t>
      </w:r>
      <w:r>
        <w:rPr/>
        <w:t>꧂ⷂ</w:t>
      </w:r>
      <w:r>
        <w:rPr/>
        <w:t>娵㡃䁮纩漲晴渊䀭㙖㤸庵㗃拂偳悿倪瞻쵧</w:t>
      </w:r>
      <w:r>
        <w:rPr/>
        <w:t>꤫ꥅ</w:t>
      </w:r>
      <w:r>
        <w:rPr/>
        <w:t>䛂숺湇䑺祡䴷彊갳╄牪祄㍒睮Ⓝ</w:t>
      </w:r>
      <w:r>
        <w:rPr/>
        <w:t>ꥆ</w:t>
      </w:r>
      <w:r>
        <w:rPr/>
        <w:t>反췂嫂㤣䅾䥩捬⛍珂䡃녕쉧倫⿂仂䆣㵱潘繠숵枮䔻䒿쉀䏂㮣歫汀䙃樴☴種뭩佹☸♃䥥䵞䉗㍪唫眬啦嘮⦵瘫쉔甬犱㍡䥫쵺슣</w:t>
      </w:r>
      <w:r>
        <w:rPr/>
        <w:t>Ɒ</w:t>
      </w:r>
      <w:r>
        <w:rPr/>
        <w:t>啸桊Ⓝ쉎</w:t>
      </w:r>
      <w:r>
        <w:rPr/>
        <w:t>ꥏ</w:t>
      </w:r>
      <w:r>
        <w:rPr/>
        <w:t>畣乌圷싎㌦獫䡩䍦硴穡묲㷂뽕嘴쉭輭쉞嫂숮쉫抣湷囂灹㔱潌</w:t>
      </w:r>
      <w:r>
        <w:rPr/>
        <w:t>⡲</w:t>
      </w:r>
      <w:r>
        <w:rPr/>
        <w:t>쉕睎</w:t>
      </w:r>
      <w:r>
        <w:rPr/>
        <w:t>ꤱ</w:t>
      </w:r>
      <w:r>
        <w:rPr/>
        <w:t>䩃幬㥀轃쉈汦竂潋夺獳歇ꅮ圤㑚幘囂쉋瑦걠ㆿ㥹넻乁㵚楱猱慭飂楷瀳剰깮ꥺ楷坳係슡㝒捒䝃摸딮輱쉈뽕ꥴ畎熩䳂Ⓝ敷浰썉滂爱颵楆땱奇擂䚩埂槂썹斣普묱櫂捇牘숱凎慉</w:t>
      </w:r>
      <w:r>
        <w:rPr/>
        <w:t>⠺</w:t>
      </w:r>
      <w:r>
        <w:rPr/>
        <w:t>떮걅䩓䥂묲桴恀쉧䉠漣桠啇㈪㨥ꍇ䦥揍뭞轕乫㔫뭦쌯쉚䂬䬰改䒵숫㉷劘䩭䠵䅦</w:t>
      </w:r>
      <w:r>
        <w:rPr/>
        <w:t>ꕾ</w:t>
      </w:r>
      <w:r>
        <w:rPr/>
        <w:t>轀쉀窡䰺亩倩噢㔨副ꇎ卸䳂겻⸮</w:t>
      </w:r>
      <w:r>
        <w:rPr/>
        <w:t>꤫</w:t>
      </w:r>
      <w:r>
        <w:rPr/>
        <w:t>䠣挩쵱쌽搵䉖걪佁皩㍸㗎쉃䃎優恞䩖頯⽎睷䩏</w:t>
      </w:r>
      <w:r>
        <w:rPr/>
        <w:t>ꕳ</w:t>
      </w:r>
      <w:r>
        <w:rPr/>
        <w:t>绍숫昸廂</w:t>
      </w:r>
      <w:r>
        <w:rPr/>
        <w:t>Ɫ⭢♍</w:t>
      </w:r>
      <w:r>
        <w:rPr/>
        <w:t>稽焹浾꺱⍢杘穥朻顠䮵⑦免⎥쉅㚮煡⥷撵太㡰硨氲촪焥ㅢ濃湶䦻焭⩙㇂摢繸ㅢ楇⛂坢晓影ㅰ灦昰圭깳瑂⛂濂漩숽⸵媵䩁䫂捫䂵䎘䭚啯呁橬깫儣敒疘墘痂뽪ꄨ쵙呱嘱䱀䆮弰棂煪垩栣㙒楮䙬ꎥ渴慷䁧䵫䕥⹃恕顀涥䴹㕡故숲丨◂梥묦</w:t>
      </w:r>
      <w:r>
        <w:rPr/>
        <w:t>ⵋ</w:t>
      </w:r>
      <w:r>
        <w:rPr/>
        <w:t>污</w:t>
      </w:r>
      <w:r>
        <w:rPr/>
        <w:t>⡓</w:t>
      </w:r>
      <w:r>
        <w:rPr/>
        <w:t>㊩珂狂싍輤乳ꍪ倸洩㥦垣슩匹쉚</w:t>
      </w:r>
      <w:r>
        <w:rPr/>
        <w:t>⡲</w:t>
      </w:r>
      <w:r>
        <w:rPr/>
        <w:t>㙖땨쵐姂곂妩帩恺坃⩨㌩⩨</w:t>
      </w:r>
      <w:r>
        <w:rPr/>
        <w:t>ꔽ⍚</w:t>
      </w:r>
      <w:r>
        <w:rPr/>
        <w:t>䲮主㉍◍⥣☱祣辵猽䀯坰뇍ꄷ</w:t>
      </w:r>
      <w:r>
        <w:rPr/>
        <w:t>ꤩ</w:t>
      </w:r>
      <w:r>
        <w:rPr/>
        <w:t>ち拂犱搹䴸ㆻ⭢ひ⻂츪쉂묭曂桍瑃숹媘漣⭩涿垩㡷爪</w:t>
      </w:r>
      <w:r>
        <w:rPr/>
        <w:t>ꤹ♊</w:t>
      </w:r>
      <w:r>
        <w:rPr/>
        <w:t>眩䝙쌦氱煓牢숨䱈嫂쏂♂꥙숴</w:t>
      </w:r>
      <w:r>
        <w:rPr/>
        <w:t>⡙</w:t>
      </w:r>
      <w:r>
        <w:rPr/>
        <w:t>䲩橋꺻㍵䖥䭸煰깣撥䁏䑢촮⶿㏂⍳</w:t>
      </w:r>
      <w:r>
        <w:rPr/>
        <w:t>Ⱘ</w:t>
      </w:r>
      <w:r>
        <w:rPr/>
        <w:t>揍池㡴绂燂塃䟍䪻칠獩㟂⩧婠塨轟㵩㔳癭䥺刯䕗奅䁥슣쉵㘨䡥柂殮狂決丯㋂浧곂䌬</w:t>
      </w:r>
      <w:r>
        <w:rPr/>
        <w:t>⣍</w:t>
      </w:r>
      <w:r>
        <w:rPr/>
        <w:t>拎椻♍䁇㵗刊䭦⻂倷䵲♾ㄦ普䄰㉷砻懂슏㠴樸顱ㄽ煈갵䇂⹺佌楗쉗☥⤷眭갴쉡㨮숩숨䝚獠啪䭶智媬㙪偆䌽뽑</w:t>
      </w:r>
      <w:r>
        <w:rPr/>
        <w:t>ꥀ</w:t>
      </w:r>
      <w:r>
        <w:rPr/>
        <w:t>橬晱䥩㕆</w:t>
      </w:r>
      <w:r>
        <w:rPr/>
        <w:t>ⰴ</w:t>
      </w:r>
      <w:r>
        <w:rPr/>
        <w:t>㥩㠹ㆵ⮥⥍䈱祲☩⥙┱쉚⭺䍍</w:t>
      </w:r>
    </w:p>
    <w:p>
      <w:pPr>
        <w:pStyle w:val="PreformattedText"/>
        <w:bidi w:val="0"/>
        <w:spacing w:before="0" w:after="0"/>
        <w:jc w:val="left"/>
        <w:rPr/>
      </w:pPr>
      <w:r>
        <w:rPr/>
        <w:t>䱉偌塱ㅟ㈹狂㟃쉈⍦갹⯂㥉㕶恧숫奮쵮䭥䍵湱⸶䥘祩䑷㭨敇썦㕃ꍖ㙡</w:t>
      </w:r>
      <w:r>
        <w:rPr/>
        <w:t>ⷂ</w:t>
      </w:r>
      <w:r>
        <w:rPr/>
        <w:t>칚捭户玘䙒䱍</w:t>
      </w:r>
      <w:r>
        <w:rPr/>
        <w:t>ꕍ</w:t>
      </w:r>
      <w:r>
        <w:rPr/>
        <w:t>啖拂㡇抻皮顩⹶ㅳㅕ슬呇䵦䶮漰㩎渻ㄽ䈤㍢뭧飂</w:t>
      </w:r>
      <w:r>
        <w:rPr/>
        <w:t>⡹␯</w:t>
      </w:r>
      <w:r>
        <w:rPr/>
        <w:t>侱幇䅞</w:t>
      </w:r>
      <w:r>
        <w:rPr/>
        <w:t>ꤻ</w:t>
      </w:r>
      <w:r>
        <w:rPr/>
        <w:t>춮㖣㚥쉢</w:t>
      </w:r>
      <w:r>
        <w:rPr/>
        <w:t>ⷂ</w:t>
      </w:r>
      <w:r>
        <w:rPr/>
        <w:t>䩎⩀南ㅪ䷂䴦⽡砹쉩</w:t>
      </w:r>
      <w:r>
        <w:rPr/>
        <w:t>ⱅ</w:t>
      </w:r>
      <w:r>
        <w:rPr/>
        <w:t>땷䞻⨥쉆⩔ꅖ昤쉵⻂摠숩飂</w:t>
      </w:r>
      <w:r>
        <w:rPr/>
        <w:t>ꤺ</w:t>
      </w:r>
      <w:r>
        <w:rPr/>
        <w:t>睐輦䠻ㅄ瀳氵◂が㐰惂咡숭╓䱂ꆥ칏䕳䠪㍉䅦䟂䡴㙇䕷썄眹쉡牟䷃縻녋䇃喘뭩噊⸳圳顅䭳椨⨸숸礷㵒敌</w:t>
      </w:r>
      <w:r>
        <w:rPr/>
        <w:t>Ɒ</w:t>
      </w:r>
      <w:r>
        <w:rPr/>
        <w:t>䡧䝣唪䕳♐拂쉄</w:t>
      </w:r>
      <w:r>
        <w:rPr/>
        <w:t>ꕩ</w:t>
      </w:r>
      <w:r>
        <w:rPr/>
        <w:t>㪵뽐ㄨ</w:t>
      </w:r>
      <w:r>
        <w:rPr/>
        <w:t>Ⲭ</w:t>
      </w:r>
      <w:r>
        <w:rPr/>
        <w:t>䁉녀☲免迂嘣愣剶㫂걃愥싂彨朶帪문⽫⨥</w:t>
      </w:r>
      <w:r>
        <w:rPr/>
        <w:t>ⱂ</w:t>
      </w:r>
      <w:r>
        <w:rPr/>
        <w:t>䕃ㅖㄭ⯍㓂抩┭杙</w:t>
      </w:r>
      <w:r>
        <w:rPr/>
        <w:t>ⰳ</w:t>
      </w:r>
      <w:r>
        <w:rPr/>
        <w:t>湮쉈䅔䫂╮</w:t>
      </w:r>
      <w:r>
        <w:rPr/>
        <w:t>ꕞ</w:t>
      </w:r>
      <w:r>
        <w:rPr/>
        <w:t>갪</w:t>
      </w:r>
      <w:r>
        <w:rPr/>
        <w:t>Ⳃ</w:t>
      </w:r>
      <w:r>
        <w:rPr/>
        <w:t>꺿긬카漳仂⤽䍨敗쎻⩞</w:t>
      </w:r>
      <w:r>
        <w:rPr/>
        <w:t>ꕠ</w:t>
      </w:r>
      <w:r>
        <w:rPr/>
        <w:t>拂汣獏傡</w:t>
      </w:r>
      <w:r>
        <w:rPr/>
        <w:t>ꤪ</w:t>
      </w:r>
      <w:r>
        <w:rPr/>
        <w:t>㕦倸㵀夬啘灕⹅噾摷㕈娹⤰䭂㒮渤坤䦿䐰뭖〵瑶䯂</w:t>
      </w:r>
      <w:r>
        <w:rPr/>
        <w:t>Ⱖ</w:t>
      </w:r>
      <w:r>
        <w:rPr/>
        <w:t>컂幒⹏捕㝌Ⓜ㒵썀彖枥硬깵猫懍吩䠳쉐幣ꍈ浈䠭瑖嘯⹮整䢩戹</w:t>
      </w:r>
      <w:r>
        <w:rPr/>
        <w:t>ꕄ</w:t>
      </w:r>
      <w:r>
        <w:rPr/>
        <w:t>㥕姍祕⬺桐䍞깦柂晲珂䰵䍆㕉⭅⫂</w:t>
      </w:r>
      <w:r>
        <w:rPr/>
        <w:t>⣂⧂</w:t>
      </w:r>
      <w:r>
        <w:rPr/>
        <w:t>쉗剦㌹䆏楦䱑䚩呒砱䍊潁╆砭⬯㒥唳쉕復噂埍䩁啳哂쉸坭슥깯㫂䈬㙃숦⭓ꎻ顋幣쉘瑑㜯渲恵</w:t>
      </w:r>
      <w:r>
        <w:rPr/>
        <w:t>⢿</w:t>
      </w:r>
      <w:r>
        <w:rPr/>
        <w:t>䝬彳栳㌫숶쉏땏瑉䕵䤵䈪檮牞썭뽞⧂庮걔敘쉔兺ㄸ参吭䅗嫂뇂뗂歗䭫嗂쉤⍚쉅䝑旂깦䷂㍭搹⑮啤⨱楡瀶奊긺㡣瀦⹄庩䭗刦嫂</w:t>
      </w:r>
      <w:r>
        <w:rPr/>
        <w:t>ꤱ⹰</w:t>
      </w:r>
      <w:r>
        <w:rPr/>
        <w:t>㈮弸浱뭢哂㯂䵴䁳⌨夯捏쉲㤩쉸</w:t>
      </w:r>
      <w:r>
        <w:rPr/>
        <w:t>ꗂ</w:t>
      </w:r>
      <w:r>
        <w:rPr/>
        <w:t>眦亘싂쉶涿硑䓂䟃⩊弭⨬捞쉸╅숦卤䬴坥楎쉪畭ㅪ◂ꅖ硾䮘䘥摋あ슿</w:t>
      </w:r>
      <w:r>
        <w:rPr/>
        <w:t>ꤻ</w:t>
      </w:r>
      <w:r>
        <w:rPr/>
        <w:t>숪瀯</w:t>
      </w:r>
      <w:r>
        <w:rPr/>
        <w:t>꥓</w:t>
      </w:r>
      <w:r>
        <w:rPr/>
        <w:t>㉙뮩㑨暣쉷⽭〈塢⩲烍昽</w:t>
      </w:r>
      <w:r>
        <w:rPr/>
        <w:t>ꥑ</w:t>
      </w:r>
      <w:r>
        <w:rPr/>
        <w:t>ヂ⭹姂䨴㥀⩌恱頩</w:t>
      </w:r>
      <w:r>
        <w:rPr/>
        <w:t>⡖</w:t>
      </w:r>
      <w:r>
        <w:rPr/>
        <w:t>幇捣剒쉎楗㕀갳塚쉰䝗䅏⽵呭갊䘣灮攴뼦䕳礴洫摪갰䆥⬤쉋䌪祷숻⽡⩐心彘眸琴楮獟噚⧂싃䤩넮瀦绂</w:t>
      </w:r>
      <w:r>
        <w:rPr/>
        <w:t>ꖡ</w:t>
      </w:r>
      <w:r>
        <w:rPr/>
        <w:t>㧂㩏뽊㎏ꥱ䢥䰸勂报쉠쉮眨偨㋂㙫숳⩫⩸䜻猷剆</w:t>
      </w:r>
      <w:r>
        <w:rPr/>
        <w:t>ꗂ</w:t>
      </w:r>
      <w:r>
        <w:rPr/>
        <w:t>쉟畫㝎横未⹮拂确쉸㝠墏긦㭕礹秂彾⭪숯瀷妬⫂䗂种䕸ꥱ栯湚䩅녕捀僃⍍橶呺║繢䈽潏쉧㷃慕䄣쉭⍚盂恾潣乶䦏窩㜽轟ㅣ쉴쉪抱㵮䈤䂱䐪挲圪⎮中숭䜹땂䞿숫塦禱䊘灥卉牠䕇帴</w:t>
      </w:r>
      <w:r>
        <w:rPr/>
        <w:t>ꗃ</w:t>
      </w:r>
      <w:r>
        <w:rPr/>
        <w:t>煗쉦灩뭂敇놱氶昦긣獦䏂㥶싎樰䵒⌹ㄵ⸮䞱愦ㅾ䄦椦柂䵷浹旎䔱坲䑧뽉</w:t>
      </w:r>
      <w:r>
        <w:rPr/>
        <w:t>ⵖ</w:t>
      </w:r>
      <w:r>
        <w:rPr/>
        <w:t>噯䔱⏂睎쉴쉊뮵爽琹歵㙋㡅</w:t>
      </w:r>
      <w:r>
        <w:rPr/>
        <w:t>⠪</w:t>
      </w:r>
      <w:r>
        <w:rPr/>
        <w:t>따쉖晞婏捔쉓浒츫뭾䫂䨭勃噈㓎䐪漪슘㕖䤻㌱䘩쉚汞㪩䅑춱</w:t>
      </w:r>
      <w:r>
        <w:rPr/>
        <w:t>ꕎ</w:t>
      </w:r>
      <w:r>
        <w:rPr/>
        <w:t>땏</w:t>
      </w:r>
      <w:r>
        <w:rPr/>
        <w:t>⡨</w:t>
      </w:r>
      <w:r>
        <w:rPr/>
        <w:t>䀷</w:t>
      </w:r>
      <w:r>
        <w:rPr/>
        <w:t>⢮⢻</w:t>
      </w:r>
      <w:r>
        <w:rPr/>
        <w:t>ㅱ琸㵹㕾橠⪱稣䑲癩♰㵢剘슱쉎幵䂣♟浭♵䝠爭</w:t>
      </w:r>
      <w:r>
        <w:rPr/>
        <w:t>ꥆ</w:t>
      </w:r>
      <w:r>
        <w:rPr/>
        <w:t>㍸顶地무䵦眪祾</w:t>
      </w:r>
      <w:r>
        <w:rPr/>
        <w:t>ⷃ</w:t>
      </w:r>
      <w:r>
        <w:rPr/>
        <w:t>갪쉧渶⽐쉴噘싂碩</w:t>
      </w:r>
      <w:r>
        <w:rPr/>
        <w:t>ⷎ⩙</w:t>
      </w:r>
      <w:r>
        <w:rPr/>
        <w:t>砬潈瑡㩴䀹婰呌憮楑輹丨畹䁬쉤嘲쵦</w:t>
      </w:r>
      <w:r>
        <w:rPr/>
        <w:t>ⴳ</w:t>
      </w:r>
      <w:r>
        <w:rPr/>
        <w:t>䤻곂㡴瓂</w:t>
      </w:r>
      <w:r>
        <w:rPr/>
        <w:t>Ɑ⨻</w:t>
      </w:r>
      <w:r>
        <w:rPr/>
        <w:t>劥㕱妬㡒썙㕳娯㈫侩砪䱾䷂槂촺瑀쉉싂䤲</w:t>
      </w:r>
      <w:r>
        <w:rPr/>
        <w:t>ꤲ⩀</w:t>
      </w:r>
      <w:r>
        <w:rPr/>
        <w:t>硍噕乗⌸坬䔺怸㡞쌻Ⓜ繏䀻サ穨乳숬滂恲ꥹ슡戴㐨䳂憮顚쉕瑐禱☽滎뽟숨夲佌窩獁兢㬸㥟숣圲稳辣迂녗♲励洯睭䡠䑉噪偠묪仃⑶弤㪩牘쉮浸싂쵚殡ꥵ獰並䧃䌰⭕♈⍃㴦假⩤䙷礬땇⚣⨯睾弦猦兙땰쉠弲抬☯嗂䧎┽숲쵩灥獷ㅏ䍦怩輵戥佈祩⒱</w:t>
      </w:r>
      <w:r>
        <w:rPr/>
        <w:t>ⴱ</w:t>
      </w:r>
      <w:r>
        <w:rPr/>
        <w:t>哂堺칭頥卫ㄦ砯썄ㄫ摈牵䉥⩳䔸쉨䵅ꥭ旂橤⾘뿂㍨婵橐壂쉴걯㓂漪쉸景숵穌</w:t>
      </w:r>
      <w:r>
        <w:rPr/>
        <w:t>ⵚ</w:t>
      </w:r>
      <w:r>
        <w:rPr/>
        <w:t>乔桚夣</w:t>
      </w:r>
      <w:r>
        <w:rPr/>
        <w:t>ⷂ</w:t>
      </w:r>
      <w:r>
        <w:rPr/>
        <w:t>숹佒乳戲瘽ꍞ䅪</w:t>
      </w:r>
      <w:r>
        <w:rPr/>
        <w:t>⡃</w:t>
      </w:r>
      <w:r>
        <w:rPr/>
        <w:t>橍〹欷ꥵ䕕歠㨮녾䪻䤪曂页澥甹玩땗쉒ꍭ畵䓂䩄欳䎏쉵ꥶ㙐併㟂樻幷⬹䌰䀤</w:t>
      </w:r>
      <w:r>
        <w:rPr/>
        <w:t>ⴺ</w:t>
      </w:r>
      <w:r>
        <w:rPr/>
        <w:t>牙汹擂稦楕昻摤컂允数ㅥ医䜹⩈⦡偓㥾䘫橦橊椫匴㥊슣䙌㌸縸䤪㭾䜬Ⓜ繳쉱刮纣츊帳슣䥩ㅘ戹놩㕖偫╰䉆⩾뭥䠰碵愦䥖⍓ꅶ䃃㠲䥲顔栺䥂煀</w:t>
      </w:r>
      <w:r>
        <w:rPr/>
        <w:t>ꗂ</w:t>
      </w:r>
      <w:r>
        <w:rPr/>
        <w:t>昻쉆╶䑞㴯㨷甬䵯嘬湦轴쉩礭촳彟䑃牪쉷뭚㔮癈슏亻싂挣織癠报ꅗ⛂싃椻䡬</w:t>
      </w:r>
      <w:r>
        <w:rPr/>
        <w:t>ⶵ</w:t>
      </w:r>
      <w:r>
        <w:rPr/>
        <w:t>淂儥奭䩀䑠</w:t>
      </w:r>
      <w:r>
        <w:rPr/>
        <w:t>ⱎ</w:t>
      </w:r>
      <w:r>
        <w:rPr/>
        <w:t>恬슣쉒杨네</w:t>
      </w:r>
      <w:r>
        <w:rPr/>
        <w:t>ꤴ</w:t>
      </w:r>
      <w:r>
        <w:rPr/>
        <w:t>眺畴</w:t>
      </w:r>
      <w:r>
        <w:rPr/>
        <w:t>⢻</w:t>
      </w:r>
      <w:r>
        <w:rPr/>
        <w:t>洱☸땨㨪嘦湚</w:t>
      </w:r>
      <w:r>
        <w:rPr/>
        <w:t>ⱌ</w:t>
      </w:r>
      <w:r>
        <w:rPr/>
        <w:t>놏湉竂枩噯砪⭬⩕奡牰땕琽뼭飂⑨쉬뽒器□▩쉞㠤</w:t>
      </w:r>
      <w:r>
        <w:rPr/>
        <w:t>꧂</w:t>
      </w:r>
      <w:r>
        <w:rPr/>
        <w:t>숭穞⩍쉷⿂⩰帮쉂顸眤㢻繥⹱⩩⎱櫎뼰싂憬ꄰ㙥䥳婲쉪捙牚췂칈䁡걧땰䤺圽揂倹摬洴呗숻숪슣쏂䵮싂</w:t>
      </w:r>
      <w:r>
        <w:rPr/>
        <w:t>Ⳃ</w:t>
      </w:r>
      <w:r>
        <w:rPr/>
        <w:t>쉱슿由</w:t>
      </w:r>
      <w:r>
        <w:rPr/>
        <w:t>ⱊ</w:t>
      </w:r>
      <w:r>
        <w:rPr/>
        <w:t>숤种盂敏抮뾩⩎畯䷎⯂噥䗂⽧</w:t>
      </w:r>
      <w:r>
        <w:rPr/>
        <w:t>꧂</w:t>
      </w:r>
      <w:r>
        <w:rPr/>
        <w:t>憻㕄⨤뗃汬䮻佮쉂睂䍧㨸츣㈰呮制㡏渽瘰䬷ヂ㤯쌪♗梣江楒䝦儹녠嚱姂</w:t>
      </w:r>
      <w:r>
        <w:rPr/>
        <w:t>ꖱ</w:t>
      </w:r>
      <w:r>
        <w:rPr/>
        <w:t>㔵쉔㔱쵞䥓抬ꏂ</w:t>
      </w:r>
      <w:r>
        <w:rPr/>
        <w:t>ꥁ</w:t>
      </w:r>
      <w:r>
        <w:rPr/>
        <w:t>⺮싂轖㭺晓⸻</w:t>
      </w:r>
      <w:r>
        <w:rPr/>
        <w:t>⡎</w:t>
      </w:r>
      <w:r>
        <w:rPr/>
        <w:t>祢쉘恖䭧䷂숳䗂䚮獭圬숦䦣䡹㍙幷</w:t>
      </w:r>
      <w:r>
        <w:rPr/>
        <w:t>⢬</w:t>
      </w:r>
      <w:r>
        <w:rPr/>
        <w:t>쉰䕚漮䍷㴶</w:t>
      </w:r>
      <w:r>
        <w:rPr/>
        <w:t>ꥐ</w:t>
      </w:r>
      <w:r>
        <w:rPr/>
        <w:t>圳뼳啰썯쉧坕⩨㶻⑪䨶奣椪欵싂礱묦䍊딯涬祰⥣垏捖ㆻ癏㴴⪘⪵땆輻忎穉洪畠刯ꅾ䱣</w:t>
      </w:r>
      <w:r>
        <w:rPr/>
        <w:t>ꗎ</w:t>
      </w:r>
      <w:r>
        <w:rPr/>
        <w:t>쌵㉩쉾놵쉲</w:t>
      </w:r>
      <w:r>
        <w:rPr/>
        <w:t>ꤵ</w:t>
      </w:r>
      <w:r>
        <w:rPr/>
        <w:t>㓂⨤帹쌹䥱䰯쉦䧎繞䳂ヂ楇瑘ꥩ슡㤣し㡑㕌䅧熩瑂䴪㉶땅쎬</w:t>
      </w:r>
      <w:r>
        <w:rPr/>
        <w:t>ⱷ</w:t>
      </w:r>
      <w:r>
        <w:rPr/>
        <w:t>뽟</w:t>
      </w:r>
      <w:r>
        <w:rPr/>
        <w:t>ꗂ</w:t>
      </w:r>
      <w:r>
        <w:rPr/>
        <w:t>䙨㥉瘱캩묣歶넣</w:t>
      </w:r>
      <w:r>
        <w:rPr/>
        <w:t>Ⱪ</w:t>
      </w:r>
      <w:r>
        <w:rPr/>
        <w:t>㉮吣晚牅䛂깢灍⑬癍〳䅬싂离昷ꍔㅍ㥤损쉮썳兢擂埂䱲株坞ꌵ漯猳婰奊勃㵨淂曂</w:t>
      </w:r>
      <w:r>
        <w:rPr/>
        <w:t>⡉</w:t>
      </w:r>
      <w:r>
        <w:rPr/>
        <w:t>䰴뭁⩔噺㭇㗂含朹쉷ぎ瑥䄲獑㠷⌦弥䕄</w:t>
      </w:r>
      <w:r>
        <w:rPr/>
        <w:t>꧍</w:t>
      </w:r>
      <w:r>
        <w:rPr/>
        <w:t>幾㔲ꅉ懂㴸䥅忂䉸䙡係숸딫ㄫ㤳䣂䭍䙱건싂攳㭃</w:t>
      </w:r>
      <w:r>
        <w:rPr/>
        <w:t>ⷂ</w:t>
      </w:r>
      <w:r>
        <w:rPr/>
        <w:t>怨싂⩵</w:t>
      </w:r>
      <w:r>
        <w:rPr/>
        <w:t>ⲡ</w:t>
      </w:r>
      <w:r>
        <w:rPr/>
        <w:t>䩗汚䵄禿㬹卞⩭ꍔ慁</w:t>
      </w:r>
      <w:r>
        <w:rPr/>
        <w:t>ꤪ</w:t>
      </w:r>
      <w:r>
        <w:rPr/>
        <w:t>僂뼦頺剬놘㝍</w:t>
      </w:r>
      <w:r>
        <w:rPr/>
        <w:t>ⵔ</w:t>
      </w:r>
      <w:r>
        <w:rPr/>
        <w:t>㡐甽</w:t>
      </w:r>
      <w:r>
        <w:rPr/>
        <w:t>⡇</w:t>
      </w:r>
      <w:r>
        <w:rPr/>
        <w:t>烂繅乴轫䙭漵㥣ㆻ欻⛂䩷</w:t>
      </w:r>
      <w:r>
        <w:rPr/>
        <w:t>ⶮ</w:t>
      </w:r>
      <w:r>
        <w:rPr/>
        <w:t>濎㉂灐帥吪怽뼵㝅入㭌⩎㔹啴頰떥冘슩弫疏⥺쉎癲湞䨨⼳슘杒欵습䬱㪮⪏穹洪㠥쉯㠦䮻⌱⍏</w:t>
      </w:r>
      <w:r>
        <w:rPr/>
        <w:t>ꤳ</w:t>
      </w:r>
      <w:r>
        <w:rPr/>
        <w:t>懂伨슩佣䩚⍘娱獦顟獈쉖㋍曂⻂⛂䪘썬払搭歲㩆ヂ怤㥸穬䩡味榻䍲묰</w:t>
      </w:r>
      <w:r>
        <w:rPr/>
        <w:t>ⴭ</w:t>
      </w:r>
      <w:r>
        <w:rPr/>
        <w:t>种⻂䴵南⼸䞩땘琫⪥</w:t>
      </w:r>
      <w:r>
        <w:rPr/>
        <w:t>ꤊ</w:t>
      </w:r>
      <w:r>
        <w:rPr/>
        <w:t>ꅊ主轤</w:t>
      </w:r>
      <w:r>
        <w:rPr/>
        <w:t>ꕃ</w:t>
      </w:r>
      <w:r>
        <w:rPr/>
        <w:t>兕䕯</w:t>
      </w:r>
      <w:r>
        <w:rPr/>
        <w:t>⢡</w:t>
      </w:r>
      <w:r>
        <w:rPr/>
        <w:t>뽡飃䙖쉸ど긳㩋</w:t>
      </w:r>
      <w:r>
        <w:rPr/>
        <w:t>ꤻ</w:t>
      </w:r>
      <w:r>
        <w:rPr/>
        <w:t>堦⬻㡧䔫煬䵲縭煥㕭偊쉃ꅘ䝞浃䝕㜵믂汔⏎㣎啒噐쉁㉸畭頫䇂넶</w:t>
      </w:r>
      <w:r>
        <w:rPr/>
        <w:t>⠭</w:t>
      </w:r>
      <w:r>
        <w:rPr/>
        <w:t>洨䑭㑺</w:t>
      </w:r>
      <w:r>
        <w:rPr/>
        <w:t>ꗂ</w:t>
      </w:r>
      <w:r>
        <w:rPr/>
        <w:t>㡃␹恷◍㍎娬숲嚣ꄯㄽ塳걲싂姂ꇂ㑾㍌畮䑋㙷䔫㥴恦歋瑘牠숷䡹⭢彆䴶떩촨㗂⩸弴㛂㡑䥚䦥牮瑔䓂瞩싂す楸쉬塂ꇂ⎩┵⭷뼨癩썑김㨭걦段玏⥰㩉캏ꅗ䩞潪乷斏梥䂬䥧啑汞㙣습熵漫ꌻ牧㢏桟潰亘촬ぉ惎稵亩碏埂䬪焸盂昴䥉吨捷佷咡呀◂恬㊣무䑋䵨戰係⽦甬䁷╙ꆣ쏂ꄴ뭷欰櫂䋂䫂捨わ汑㥡䉖䅈祁繺坁</w:t>
      </w:r>
      <w:r>
        <w:rPr/>
        <w:t>ꤸ</w:t>
      </w:r>
      <w:r>
        <w:rPr/>
        <w:t>슥䔦</w:t>
      </w:r>
      <w:r>
        <w:rPr/>
        <w:t>ⱨ</w:t>
      </w:r>
      <w:r>
        <w:rPr/>
        <w:t>쉓㑩㑷▵䎡㉲숨</w:t>
      </w:r>
      <w:r>
        <w:rPr/>
        <w:t>⢡</w:t>
      </w:r>
      <w:r>
        <w:rPr/>
        <w:t>堣</w:t>
      </w:r>
      <w:r>
        <w:rPr/>
        <w:t>꥓</w:t>
      </w:r>
      <w:r>
        <w:rPr/>
        <w:t>⾱묩橄䙆扮ㅊ땰⫎湱壂祀⹔権ぉ껎䬩슮畡愸婐欫◂稹疿㘦⍔戨숶潳㤳涿克⺡唯쉱䁮姂⨷ぐ⵹さ朸剶쉰⩈ꥣ쵫⨵縪摌쉢博</w:t>
      </w:r>
      <w:r>
        <w:rPr/>
        <w:t>ꔻ</w:t>
      </w:r>
      <w:r>
        <w:rPr/>
        <w:t>䉑쉯</w:t>
      </w:r>
      <w:r>
        <w:rPr/>
        <w:t>ⱹ</w:t>
      </w:r>
      <w:r>
        <w:rPr/>
        <w:t>婰穬桺䛂</w:t>
      </w:r>
      <w:r>
        <w:rPr/>
        <w:t>⡄</w:t>
      </w:r>
      <w:r>
        <w:rPr/>
        <w:t>ꌤ갲⎣瑌础쉬䭒繫쉔轁医㵫扮㙖䙰彩싂䮬갩녞礽㥌呴ꅢ䠫楞琶儫쵚圣䍗䈵䉰䎬卢쉸╤䍋䥘临潏涮壂㘳쉷␹禘焱砹䈶换〩乊䅄塍䤻䭆⩓숦㩧卫⼱廂猥頦뽨넽榏</w:t>
      </w:r>
      <w:r>
        <w:rPr/>
        <w:t>ⵄ</w:t>
      </w:r>
      <w:r>
        <w:rPr/>
        <w:t>쉲䱹뿂稬摰䏂焺祥쉴辮啳憘숻칬꺣슥칊㧍抏桕癃慢껂䲘夵㑕╷㵧깶妏숭</w:t>
      </w:r>
      <w:r>
        <w:rPr/>
        <w:t>ⶵ</w:t>
      </w:r>
      <w:r>
        <w:rPr/>
        <w:t>惂</w:t>
      </w:r>
      <w:r>
        <w:rPr/>
        <w:t>ꕇ</w:t>
      </w:r>
      <w:r>
        <w:rPr/>
        <w:t>䐵⨰卌犩⤫商捍䶩䝃㔪䲱⽏䝳䍾摔弲轀쉏⴮㍑컂⛂堺〯婳敯묬䮏䔫欩ꥲ摭</w:t>
      </w:r>
      <w:r>
        <w:rPr/>
        <w:t>⡇</w:t>
      </w:r>
      <w:r>
        <w:rPr/>
        <w:t>摟숩㙍ꄤ䁾㛂</w:t>
      </w:r>
      <w:r>
        <w:rPr/>
        <w:t>⣂</w:t>
      </w:r>
      <w:r>
        <w:rPr/>
        <w:t>㐵嚘愮㑍瘤</w:t>
      </w:r>
      <w:r>
        <w:rPr/>
        <w:t>ꥁ</w:t>
      </w:r>
      <w:r>
        <w:rPr/>
        <w:t>㆘勍⼥轂넱㭶⍺匽⑀啐숵䵾䭱䘶呍쉭欵䪥䑳摗쉹恺쉟걌㝎뇂撣㑆⭧迂칈硤걍䍧䆻瑹슩售傥썃</w:t>
      </w:r>
      <w:r>
        <w:rPr/>
        <w:t>⠨</w:t>
      </w:r>
      <w:r>
        <w:rPr/>
        <w:t>촬╎⹨슣쉅㙲뭗쉅怮㧂㭥坨쉍敋㩙ぅ⪵䩥⹦揂싂彐쉞汆湷所⿂免偘䴥쉁獓燂⚱䵁慢暣㪩</w:t>
      </w:r>
      <w:r>
        <w:rPr/>
        <w:t>ꔻ</w:t>
      </w:r>
      <w:r>
        <w:rPr/>
        <w:t>渦涘勎挪轣䳂睤䐤</w:t>
      </w:r>
      <w:r>
        <w:rPr/>
        <w:t>ꕵ</w:t>
      </w:r>
      <w:r>
        <w:rPr/>
        <w:t>䰦⻂☱⫎䩠䉍ꌱ挦䙚⥦䇂辏䛂䥡〦昨䠪䉋╢哂⼊灦䭲灗潶⑶䩕䲻슘䅔㡟橙㙘⵬㥚盍䫂坹䰤뭌颱啲㬥兠</w:t>
      </w:r>
      <w:r>
        <w:rPr/>
        <w:t>ꤴ</w:t>
      </w:r>
      <w:r>
        <w:rPr/>
        <w:t>쵖㡀伪批♢䭇堽祋ꎻ桪〥䨵丳쉦쉍싎⏂牫䶵녭㕧䑵坒䳂獯恥</w:t>
      </w:r>
      <w:r>
        <w:rPr/>
        <w:t>ꤪ</w:t>
      </w:r>
      <w:r>
        <w:rPr/>
        <w:t>卍⸱檬䌺㫍㝩嘭쉈挳♣墣䅳憥摐䍓妘歂쉰㦣潪깈殥穒稥砮偫◂䵪㉢䦣硵㟍㐲걋救祯儻쉁╸昷ぉ桞⻂噋㦩框〹⌽ꅍ爽䠭彩☬</w:t>
      </w:r>
      <w:r>
        <w:rPr/>
        <w:t>ⷂ</w:t>
      </w:r>
      <w:r>
        <w:rPr/>
        <w:t>꺩優祣⭅湐㭦启癄촻凃癮硐啑怷皮놱堪䵎炩㯃幮偙䜰쉚Ⓜ䁸濍㌬玩쉉瀲啴医</w:t>
      </w:r>
      <w:r>
        <w:rPr/>
        <w:t>Ⳃ</w:t>
      </w:r>
      <w:r>
        <w:rPr/>
        <w:t>仂</w:t>
      </w:r>
      <w:r>
        <w:rPr/>
        <w:t>ⷂ</w:t>
      </w:r>
      <w:r>
        <w:rPr/>
        <w:t>㥊䡴칩⵬쉡㥋䷂ヂ㭧䑒轗⽘斏⯂确㩖䚿⽊⭊瓂剩䁔⽤柂싍潙䥑쉑搯迂庵㐴</w:t>
      </w:r>
      <w:r>
        <w:rPr/>
        <w:t>ⵚ</w:t>
      </w:r>
      <w:r>
        <w:rPr/>
        <w:t>슿걦癵塩䅷㭙価癟쉡乪숮</w:t>
      </w:r>
      <w:r>
        <w:rPr/>
        <w:t>Ⱙ</w:t>
      </w:r>
      <w:r>
        <w:rPr/>
        <w:t>棂ひ㝆</w:t>
      </w:r>
      <w:r>
        <w:rPr/>
        <w:t>ꔺ</w:t>
      </w:r>
      <w:r>
        <w:rPr/>
        <w:t>㩭䊻掬㣂쉙䳂╤浕싂硂쉀⑍쉁⼯땅</w:t>
      </w:r>
      <w:r>
        <w:rPr/>
        <w:t>⠷</w:t>
      </w:r>
      <w:r>
        <w:rPr/>
        <w:t>䑁彧⿂⌲㭆癥离呤櫂♓硈未╍ꇂ㦵拂㡆嫂⹕稺田啀쉊夨㒩绂楈숷瘨惂睨⛂쉹嚬瀹煞睆剈浉䑮䄹厣漳噴ꍱ慲潧ꇂ⥸慌歟打瀤숻犻⍋煚䑵ꌻ此惎啲ꆻ촰⎿䅾㶥㔳汏䡞桞⿂漽佧䚩廂卟恣⫂슣쉄㉁䵄略〤绂쉙槂縴痂㔭㡩㡰穞䓂␭て櫂쉢䜨倬ꥴ玥습㙤澘あ卌し䭡뽑坡㭀䌰炬䱧⩞숭晨ꍓ䭧瑈焺걢쉂彡䢣㜫ꥲ⩱㑞⥾䴨幇僂⥑燂䝄㵤ꍉ伱ㅊ畢㙍㈻汸頤晐捄旂睠塗䳎潵ꥤ濂䤻愫掣眨纩㍬佣⸬㌵参游ꅲ擃梱㉖偆曂㡍⴨긶㥚噊硢猳녔⥕穐</w:t>
      </w:r>
      <w:r>
        <w:rPr/>
        <w:t>⡰</w:t>
      </w:r>
      <w:r>
        <w:rPr/>
        <w:t>쉣쉄넽洶畹彊⩡椷⍆奷쉘뗂偒堸㥀祶␣⑒恚숻⩒僎䵉㬬䔪碘嗂睬ꍤ</w:t>
      </w:r>
      <w:r>
        <w:rPr/>
        <w:t>ꔯ</w:t>
      </w:r>
      <w:r>
        <w:rPr/>
        <w:t>楪夦⽙⨫썩䅙ꇂ捥꥗싃稵쉖㵹⪱뮩㮱䤺繟⤮ガ䑆⛍㡒〉䘯㴫</w:t>
      </w:r>
      <w:r>
        <w:rPr/>
        <w:t>⠬</w:t>
      </w:r>
      <w:r>
        <w:rPr/>
        <w:t>浙猦숷椹拂潴</w:t>
      </w:r>
      <w:r>
        <w:rPr/>
        <w:t>ꤺ</w:t>
      </w:r>
      <w:r>
        <w:rPr/>
        <w:t>㓂㣂</w:t>
      </w:r>
      <w:r>
        <w:rPr/>
        <w:t>⣍</w:t>
      </w:r>
      <w:r>
        <w:rPr/>
        <w:t>ꕨ</w:t>
      </w:r>
      <w:r>
        <w:rPr/>
        <w:t>컃瘺偆쉟䍳歎ㄨ㭆쉕噏䏂㋂⏂따썸㙇媩꥚㥨空</w:t>
      </w:r>
      <w:r>
        <w:rPr/>
        <w:t>ⴱ</w:t>
      </w:r>
      <w:r>
        <w:rPr/>
        <w:t>딫渥猣⍴噈幅쉠⤬䵶숬狂뭺㠤⻂樲杸䵮瘺</w:t>
      </w:r>
      <w:r>
        <w:rPr/>
        <w:t>ꕠ⵸</w:t>
      </w:r>
      <w:r>
        <w:rPr/>
        <w:t>戻畤숻睞偘嫂硉䚥砭悩洩暏㨊飂姂澡䠺</w:t>
      </w:r>
      <w:r>
        <w:rPr/>
        <w:t>ⷂ</w:t>
      </w:r>
      <w:r>
        <w:rPr/>
        <w:t>䙺恉䊿浙䈦嫂⩉䩬</w:t>
      </w:r>
      <w:r>
        <w:rPr/>
        <w:t>ꔱ</w:t>
      </w:r>
      <w:r>
        <w:rPr/>
        <w:t>䒩䕄札弯盂싂樳슮䴩⵱彀呚⩀㏂䕖㕣숨㑶氣䤽枩揂</w:t>
      </w:r>
      <w:r>
        <w:rPr/>
        <w:t>⠲</w:t>
      </w:r>
      <w:r>
        <w:rPr/>
        <w:t>쉲㦥䞩稦娰丽칷瑚博㋂硍桡摕畦㵓活䘹示晱䱣ꥫ⍷㑐敏炬⬨㡺䱂欨㠬扵쉘䭭♇欺ꌪ敬彤숻㴵樶뇂㭬숪습痂啐潅㶵䢱⭍䧂</w:t>
      </w:r>
      <w:r>
        <w:rPr/>
        <w:t>ⴽ</w:t>
      </w:r>
      <w:r>
        <w:rPr/>
        <w:t>殿摧䫂䅉슏䩌嚩㌲쵶䥴灵活⤻╺啸䓂唻⭗轲</w:t>
      </w:r>
      <w:r>
        <w:rPr/>
        <w:t>꧂</w:t>
      </w:r>
      <w:r>
        <w:rPr/>
        <w:t>쉊⨩䞻淂䔳灙䍯礥㍒⵫彶쉚䀫甤⥱䅘묲廂䱣⭉싃坍樴唻☶秂녆悵庣涩䙩쌵㋂垬♢⹈淂お娷妣勂㑄쵶汀칣攺捧䮻噒䉱숷幬㍡┭</w:t>
      </w:r>
      <w:r>
        <w:rPr/>
        <w:t>ꥍ</w:t>
      </w:r>
      <w:r>
        <w:rPr/>
        <w:t>沣琵总圸⽄忂瘲䨮汮砥쉺♬슘딻測剁䀭啓㗂䃂㓂㝁㛂녱辡ꄺ䙇䉊ㅑ禩䌸戸乘樺츰䉣㡌洦뼫쉩㈪깁쉢䉧걭偧慏넶싍乷슥䖱斱晾⥖晄껂傡恖뼪濂㈭杍슘</w:t>
      </w:r>
      <w:r>
        <w:rPr/>
        <w:t>ꥌ⒡</w:t>
      </w:r>
      <w:r>
        <w:rPr/>
        <w:t>眮숵⨳숣顳溏슮ꅕ嗃ꍔ痂䑉숰쵏ぬ때攪⍒牠顀㍞㠳츽견妩恾䉌썱堤⿂␮ꅦ䱋⎘썉䅡⸣ꅺ敡㩇싂㟍牐⹵견⭺쉀噐福䰳쉭咻뭪睐砳婁湥䜶䱓竂塔㥕塚㜭ꆬ㪘偖⩋捦숤張</w:t>
      </w:r>
      <w:r>
        <w:rPr/>
        <w:t>⡎</w:t>
      </w:r>
      <w:r>
        <w:rPr/>
        <w:t>숺䣂歟걞䜲</w:t>
      </w:r>
      <w:r>
        <w:rPr/>
        <w:t>꧂</w:t>
      </w:r>
      <w:r>
        <w:rPr/>
        <w:t>搪</w:t>
      </w:r>
      <w:r>
        <w:rPr/>
        <w:t>꧂</w:t>
      </w:r>
      <w:r>
        <w:rPr/>
        <w:t>杦姂쉚숱嗃䪏쉳湮奙뮣绂䲬橱ꥹ曍䝷㝋⍦㩵쉃轟긷⛎쉃</w:t>
      </w:r>
      <w:r>
        <w:rPr/>
        <w:t>ꕱ</w:t>
      </w:r>
      <w:r>
        <w:rPr/>
        <w:t>煺啩</w:t>
      </w:r>
      <w:r>
        <w:rPr/>
        <w:t>꤯⪻</w:t>
      </w:r>
      <w:r>
        <w:rPr/>
        <w:t>瘽煱歳猰亣䬫䌴슘㡟灴⯎㐦⽇ꅷ恂䃂琻䴬䋂奔扫䙃⥂瑢恈</w:t>
      </w:r>
      <w:r>
        <w:rPr/>
        <w:t>⣍</w:t>
      </w:r>
      <w:r>
        <w:rPr/>
        <w:t>ꕏ</w:t>
      </w:r>
      <w:r>
        <w:rPr/>
        <w:t>습㠣琵䥚浨䬳⍩奾哂慌彅쉾䜱煄䵐╯길㡶杸嘶矂愫䡅ꥫ뭔⯂쉈㯎朤䤱嘻嘩⴫㍞쉟</w:t>
      </w:r>
      <w:r>
        <w:rPr/>
        <w:t>ⵙ</w:t>
      </w:r>
      <w:r>
        <w:rPr/>
        <w:t>㭔</w:t>
      </w:r>
      <w:r>
        <w:rPr/>
        <w:t>ⲥ</w:t>
      </w:r>
      <w:r>
        <w:rPr/>
        <w:t>牭挺ꍓ카楌녅囂庩泂轰轋啰쏂椽祦摚摪㉡䳂湧皱㙙砣쉳㫂潤䍪彎ㅹ湅䱃깥唬䮘츱氹ꅧ塠坯싂뇂ㅚ숣嘶冬搰坶</w:t>
      </w:r>
      <w:r>
        <w:rPr/>
        <w:t>ꕠ</w:t>
      </w:r>
      <w:r>
        <w:rPr/>
        <w:t>湪㙖啐뼤⩑槂썓扙⽯刬暏⥍乹⑤沵ヂ眮⽨믂ꄽ琥㘦쉩睳⫂⌶㩰䱈숽</w:t>
      </w:r>
      <w:r>
        <w:rPr/>
        <w:t>ꥄ</w:t>
      </w:r>
      <w:r>
        <w:rPr/>
        <w:t>쵚쉐</w:t>
      </w:r>
      <w:r>
        <w:rPr/>
        <w:t>⡵</w:t>
      </w:r>
      <w:r>
        <w:rPr/>
        <w:t>疿毂슥뽺⽂伯뿂䊬</w:t>
      </w:r>
      <w:r>
        <w:rPr/>
        <w:t>ⱍ</w:t>
      </w:r>
      <w:r>
        <w:rPr/>
        <w:t>䐣殿ꅫ䘦거</w:t>
      </w:r>
      <w:r>
        <w:rPr/>
        <w:t>⣎</w:t>
      </w:r>
      <w:r>
        <w:rPr/>
        <w:t>㕗ꅌ昴息쉗길䵪ꍟ㏃캣甊⽍슮卤啶쵗╅噌쉕</w:t>
      </w:r>
      <w:r>
        <w:rPr/>
        <w:t>⵰</w:t>
      </w:r>
      <w:r>
        <w:rPr/>
        <w:t>㥫恘슩䙰</w:t>
      </w:r>
      <w:r>
        <w:rPr/>
        <w:t>ⵊ</w:t>
      </w:r>
      <w:r>
        <w:rPr/>
        <w:t>獔卵漯帶슱ꅴ湇⌶싃땅쉕㫂☮⥹盎䠩獚쉖넪숳㭥</w:t>
      </w:r>
      <w:r>
        <w:rPr/>
        <w:t>ꥍ</w:t>
      </w:r>
      <w:r>
        <w:rPr/>
        <w:t>䥅㉵⤳䥲〪쉺汬佡哂攪㈪䅷쉡浄曂㶘戸ꍞ猽㜫栤ㄺ뮻汬㩅欯凂◂⭎瑒㶥男쏂</w:t>
      </w:r>
      <w:r>
        <w:rPr/>
        <w:t>ⱔ</w:t>
      </w:r>
      <w:r>
        <w:rPr/>
        <w:t>兠䝌뇍咬瑔ꅍ</w:t>
      </w:r>
      <w:r>
        <w:rPr/>
        <w:t>ꕆ</w:t>
      </w:r>
      <w:r>
        <w:rPr/>
        <w:t>ꅺ吳쉥堩截⬩偸⼰㣂杣块渭</w:t>
      </w:r>
      <w:r>
        <w:rPr/>
        <w:t>ꕳ</w:t>
      </w:r>
      <w:r>
        <w:rPr/>
        <w:t>㌩夽싂┵⩔㙦쵲䙓廂㡵潱〪㤮쉘㜵</w:t>
      </w:r>
      <w:r>
        <w:rPr/>
        <w:t>Ɒ</w:t>
      </w:r>
      <w:r>
        <w:rPr/>
        <w:t>瀯佪䑙싂唶唦䬪츱䎘咻桖姃⭣쉤䭹</w:t>
      </w:r>
      <w:r>
        <w:rPr/>
        <w:t>ꥂ</w:t>
      </w:r>
      <w:r>
        <w:rPr/>
        <w:t>潸楃썅癙抩䡗쉹㩷⥌唱恗欪㙳쉈쉕匫슱䅩氺嫂칹彟슩礸뼥䪵␵⵶䉬䛂⥣뭤⫂䉡㫂⑕䉙畑⌷䝙燂汦㩸楐ꅄ䂱潏愳䵬⍋碣䚱뭘欷氪癞呰䓂㍵䝰灀쉰䇂</w:t>
      </w:r>
      <w:r>
        <w:rPr/>
        <w:t>ꤹ</w:t>
      </w:r>
      <w:r>
        <w:rPr/>
        <w:t>싂</w:t>
      </w:r>
      <w:r>
        <w:rPr/>
        <w:t>ꤱ</w:t>
      </w:r>
      <w:r>
        <w:rPr/>
        <w:t>伭版썋⍐潠뭋浮檣㕤俎䈯⨦㛂䀷㚿긵쉠䶩쉔畬㝩橈ꥨ坅塱䪿䰸僂⽃䬱┸쉬侏뽅㜪⩷彄撣⑌䉌㓂싂칒摳◂楍쉎싂┫쉈쉵녫个녕中兠嗂컃兢싂睙쉍⥳䖵♀</w:t>
      </w:r>
      <w:r>
        <w:rPr/>
        <w:t>ⱖ</w:t>
      </w:r>
      <w:r>
        <w:rPr/>
        <w:t>숪殻</w:t>
      </w:r>
      <w:r>
        <w:rPr/>
        <w:t>ꕈ</w:t>
      </w:r>
      <w:r>
        <w:rPr/>
        <w:t>䱵煥㐮扙숵䑍⑩䁦쵘㨨♋숸</w:t>
      </w:r>
      <w:r>
        <w:rPr/>
        <w:t>⠪⡤</w:t>
      </w:r>
      <w:r>
        <w:rPr/>
        <w:t>场쵈ꍔ쉧噹復쉎㄰긨㵀䉑⥓瀳ꌶ㡒䜱痂⬸쉟</w:t>
      </w:r>
      <w:r>
        <w:rPr/>
        <w:t>ꔷ</w:t>
      </w:r>
      <w:r>
        <w:rPr/>
        <w:t>뇂慑怭뗂쉶伪⎱塉怪汱婲喥湩╓⬤쉂⩗䱃瀣偘敦</w:t>
      </w:r>
      <w:r>
        <w:rPr/>
        <w:t>ⱟ</w:t>
      </w:r>
      <w:r>
        <w:rPr/>
        <w:t>䠻偡畧</w:t>
      </w:r>
      <w:r>
        <w:rPr/>
        <w:t>⠵</w:t>
      </w:r>
      <w:r>
        <w:rPr/>
        <w:t>勍㤤⎩と㍘湰뽇☷䬺뭟ꇂ</w:t>
      </w:r>
      <w:r>
        <w:rPr/>
        <w:t>ꥏ</w:t>
      </w:r>
      <w:r>
        <w:rPr/>
        <w:t>枩㚱ㅫ奱䴳顒浈類欵堰畭晦䌪</w:t>
      </w:r>
      <w:r>
        <w:rPr/>
        <w:t>ꖬ</w:t>
      </w:r>
      <w:r>
        <w:rPr/>
        <w:t>愬冘</w:t>
      </w:r>
      <w:r>
        <w:rPr/>
        <w:t>ⱗ</w:t>
      </w:r>
      <w:r>
        <w:rPr/>
        <w:t>汖䍣쉾뼫쉸助硊㡬厩穇싂䢻㡧撣䟂숷睓싍싂伸繰吵燎䗍숯쉧刣촮恁皘橔</w:t>
      </w:r>
      <w:r>
        <w:rPr/>
        <w:t>ꥌ</w:t>
      </w:r>
      <w:r>
        <w:rPr/>
        <w:t>啈汵깤亮奡쉋⌴</w:t>
      </w:r>
      <w:r>
        <w:rPr/>
        <w:t>⠰</w:t>
      </w:r>
      <w:r>
        <w:rPr/>
        <w:t>拂⤦갸䞘㑯佥恋漩㐭繤ꄯ恎</w:t>
      </w:r>
      <w:r>
        <w:rPr/>
        <w:t>Ⱝ</w:t>
      </w:r>
      <w:r>
        <w:rPr/>
        <w:t>䫎璩樰숪⤪柂♤セ楉桙╩係楨㟂묱㙲쉌㡸浅央畖㝬䐱⿂橱뽌儻걪刭싍濂拂⹲畲夸</w:t>
      </w:r>
      <w:r>
        <w:rPr/>
        <w:t>ꕊ</w:t>
      </w:r>
      <w:r>
        <w:rPr/>
        <w:t>牟彋䡉䙰皻䠴盂습䐩慐㜽敚偏</w:t>
      </w:r>
      <w:r>
        <w:rPr/>
        <w:t>ꗂ</w:t>
      </w:r>
      <w:r>
        <w:rPr/>
        <w:t>橄嗂㭏䡗뮏噰帤㊮吱惂㙤⪩櫂䱋넺毂桓뽥煥㩕䨱䩠㍋啠婇츽ꄣ딤佪噚⨮⤪숯ꅉ㒏⺩갨쵣樤</w:t>
      </w:r>
      <w:r>
        <w:rPr/>
        <w:t>ꥄ</w:t>
      </w:r>
      <w:r>
        <w:rPr/>
        <w:t>㍄灃䇂䱀獧剟䚻ꌬ▬</w:t>
      </w:r>
      <w:r>
        <w:rPr/>
        <w:t>ⵌ</w:t>
      </w:r>
      <w:r>
        <w:rPr/>
        <w:t>䶩싍䛂㡨깳䙅쉴玩䂩䭱쉂숨娊䙔</w:t>
      </w:r>
      <w:r>
        <w:rPr/>
        <w:t>ꗎ</w:t>
      </w:r>
      <w:r>
        <w:rPr/>
        <w:t>场晌ぉ啯檣瑰慸녔䒩桍㔰厩圶뽶䩂ꅙ땷䓃矂噌楸녢䭚㥬㶿넹睊帵畄樲ㅘ术〲⭚怶懂긹ꍸ夨埍ꎡ</w:t>
      </w:r>
      <w:r>
        <w:rPr/>
        <w:t>⠤</w:t>
      </w:r>
      <w:r>
        <w:rPr/>
        <w:t>坕䨭坏뾮⥔术参㉇쉍써弥伶ꍀ쉨쉏ぐ땩剬敁䵊烂⺮⥢䙔㑈琫슬媱ぁ溿亣㝷堸ꥡ颣뼨⩔敓幚쉪쉤ꥵ칓䖮へ劬仂묲뇂䛍潓㙮</w:t>
      </w:r>
      <w:r>
        <w:rPr/>
        <w:t>ⰽ</w:t>
      </w:r>
      <w:r>
        <w:rPr/>
        <w:t>支啬晤䉒♎䠶䡹칉坓䦏区楆쉣偌㚡숷┴剕쉠슿㑓숯쉭冩썖싂歞ㅭ䥏⹘佦矂쉉</w:t>
      </w:r>
      <w:r>
        <w:rPr/>
        <w:t>ⰰ</w:t>
      </w:r>
      <w:r>
        <w:rPr/>
        <w:t>垘쌪縯凂䵎딩唱㈭</w:t>
      </w:r>
      <w:r>
        <w:rPr/>
        <w:t>⢵</w:t>
      </w:r>
      <w:r>
        <w:rPr/>
        <w:t>旂槂榿怽棂盂㕹䥘뇂䥫▩摔쉙쉴쉙タ汭䅡攷㬪煯숴</w:t>
      </w:r>
      <w:r>
        <w:rPr/>
        <w:t>꧂</w:t>
      </w:r>
      <w:r>
        <w:rPr/>
        <w:t>䨳㣍䡘㌫敧漴䀮㡹쉰ꥩ쉳ꇂ甦</w:t>
      </w:r>
      <w:r>
        <w:rPr/>
        <w:t>Ⳃ</w:t>
      </w:r>
      <w:r>
        <w:rPr/>
        <w:t>偘㬩悩猪쉪⹒⤤璮䌤쉆⑗⎿䘮潩싂碵㕉敦ㅳ숪⥆넮쉣愥囂䭊㨬⹑挪䙭⦥뽒奃㩏슿뭩⑺⩒숽徣뭾ꍥ숱칓</w:t>
      </w:r>
      <w:r>
        <w:rPr/>
        <w:t>ⶮ</w:t>
      </w:r>
      <w:r>
        <w:rPr/>
        <w:t>劮䕄곂慐楥㡵䭘挶슥䉚㙨㶩⍋吱搣壂轓䧂㝡쉺䑫吳婅⩮촬쉶啥땠穧猴⾡焴祚槂䩨딳兗匵슥⩘䁘敖灌䡞嫎灏䰸繪檥뽳싂塪㝩䵴頲歸番冣숬떮딸神䭥ꏂ漦硌녭墘と炥娪껂䭨뭩绂頴⪩숳숽揂瀪顴꥚숳辬䱢䉘婯㧂水㵨頽䰯䍤潯⫃干牢呗竎⩃䷂┦䓎䈨䭓帲䬤敱</w:t>
      </w:r>
      <w:r>
        <w:rPr/>
        <w:t>Ⱬ</w:t>
      </w:r>
      <w:r>
        <w:rPr/>
        <w:t>㵔䙰⩾ㅁ䕕숣焷繞睩쵡싂儲캥⭡쉟㖱硺싎㡳㵟쉭哂縸䴦楦䅋暏ꍲ卷嫂⯂뗂</w:t>
      </w:r>
      <w:r>
        <w:rPr/>
        <w:t>⡔</w:t>
      </w:r>
      <w:r>
        <w:rPr/>
        <w:t>弰ꏂ숪땦墩곂쉆湭溥䚩樣☹뮵떬</w:t>
      </w:r>
      <w:r>
        <w:rPr/>
        <w:t>ꥊ</w:t>
      </w:r>
      <w:r>
        <w:rPr/>
        <w:t>焵柎愸彗</w:t>
      </w:r>
      <w:r>
        <w:rPr/>
        <w:t>ꕘ</w:t>
      </w:r>
      <w:r>
        <w:rPr/>
        <w:t>쉀⭱䅣け⨽瓂顣恇䅸♟幌䕦䕌⩸슩␪㴲⩷⩈滂ꥫ슩쎬礷㘷癥婱坋╗</w:t>
      </w:r>
      <w:r>
        <w:rPr/>
        <w:t>⠭</w:t>
      </w:r>
      <w:r>
        <w:rPr/>
        <w:t>딵秂㥌쉉슥⨴╊칗剱漪颡ꎏ怭䱃☬슘榮婗繱⸹硫쏍슱䷂⻍奓</w:t>
      </w:r>
      <w:r>
        <w:rPr/>
        <w:t>꤫</w:t>
      </w:r>
      <w:r>
        <w:rPr/>
        <w:t>普◂땱䌰</w:t>
      </w:r>
      <w:r>
        <w:rPr/>
        <w:t>Ⳃ</w:t>
      </w:r>
      <w:r>
        <w:rPr/>
        <w:t>ꥌ</w:t>
      </w:r>
      <w:r>
        <w:rPr/>
        <w:t>找묩무炿抏䧂걏⑔䡓쉘⻃㤫쉨欬쉠抻奔帤</w:t>
      </w:r>
      <w:r>
        <w:rPr/>
        <w:t>ꤽ</w:t>
      </w:r>
      <w:r>
        <w:rPr/>
        <w:t>歉眬慴橕歬姂</w:t>
      </w:r>
      <w:r>
        <w:rPr/>
        <w:t>ꥋ</w:t>
      </w:r>
      <w:r>
        <w:rPr/>
        <w:t>瀣顊╟䢘䘰櫂摁媵焺桏䑗䵐◂싂偃⸽燂炘ꄤ洬坮⧂ㆿ㵏썣晏䓂</w:t>
      </w:r>
      <w:r>
        <w:rPr/>
        <w:t>ⴸ</w:t>
      </w:r>
      <w:r>
        <w:rPr/>
        <w:t>恡硦摳녺䭵沥㡂㝇顩뼊䵃呕䩺旂䊡失畞㡺埍㕎싍쉷婉憮䀽䩲싍썾</w:t>
      </w:r>
      <w:r>
        <w:rPr/>
        <w:t>ⶩ</w:t>
      </w:r>
      <w:r>
        <w:rPr/>
        <w:t>惂</w:t>
      </w:r>
      <w:r>
        <w:rPr/>
        <w:t>꧂</w:t>
      </w:r>
      <w:r>
        <w:rPr/>
        <w:t>猹幗ㅟ</w:t>
      </w:r>
      <w:r>
        <w:rPr/>
        <w:t>ⶮ</w:t>
      </w:r>
      <w:r>
        <w:rPr/>
        <w:t>轇䥭〉䤯摀杈猥䙂焽䐺眭쉁橾숴䋂㚘⽋슡祓㈦含</w:t>
      </w:r>
      <w:r>
        <w:rPr/>
        <w:t>ꦵ</w:t>
      </w:r>
      <w:r>
        <w:rPr/>
        <w:t>⿂㣂摱摭</w:t>
      </w:r>
      <w:r>
        <w:rPr/>
        <w:t>ꤨ</w:t>
      </w:r>
      <w:r>
        <w:rPr/>
        <w:t>喡測쵩塇江䥔㵦䱢け⚱쉯顓䎻剪刺矃쉺琪䤪愰穵ꥺ壂熵㬱湣㈬充</w:t>
      </w:r>
      <w:r>
        <w:rPr/>
        <w:t>ⱟ⮡</w:t>
      </w:r>
      <w:r>
        <w:rPr/>
        <w:t>幑ꍾ礪伲⽺奔䱂쉁㇂墻煏瘭幈⹃땉塒渲숶믂숤숪歚椴丨伬ꄮ嘵쉧뼦㵃硸堶쉵䧂┪吵㩂橆</w:t>
      </w:r>
      <w:r>
        <w:rPr/>
        <w:t>ꤲ</w:t>
      </w:r>
      <w:r>
        <w:rPr/>
        <w:t>䅅쉑㑁䜸凂䌫利祊䅆쉎猸⹔䝟ꍸ</w:t>
      </w:r>
      <w:r>
        <w:rPr/>
        <w:t>ꔸ⭊</w:t>
      </w:r>
      <w:r>
        <w:rPr/>
        <w:t>杤穊弹䩾䐺</w:t>
      </w:r>
      <w:r>
        <w:rPr/>
        <w:t>ⵔ</w:t>
      </w:r>
      <w:r>
        <w:rPr/>
        <w:t>徵⩥琥䰯⽪熩䛂晈쉓슩琲㵨싂湯啤䠽䠥轾甤琤辡䉧╵</w:t>
      </w:r>
      <w:r>
        <w:rPr/>
        <w:t>ꤺ</w:t>
      </w:r>
      <w:r>
        <w:rPr/>
        <w:t>撬㑾㡰뮘ぁ㦬㉣催♫걕쉠穹櫂幮幂숤쵞瓂澻㙷䔵깓嗂磂㇎췂썖疣⿎</w:t>
      </w:r>
      <w:r>
        <w:rPr/>
        <w:t>⠸</w:t>
      </w:r>
      <w:r>
        <w:rPr/>
        <w:t>乏쉂け睊딮숬瑘䮻ꅯ幔坑䷂Ⓜ╆䡦呃䁙뼦뇂⥐⭆㡍乾瑴㉠矂滂㚏單噬㜩</w:t>
      </w:r>
      <w:r>
        <w:rPr/>
        <w:t>ꕡ</w:t>
      </w:r>
      <w:r>
        <w:rPr/>
        <w:t>뗂狂䁊䥰䕾焩湞此改녳圸輦쉯</w:t>
      </w:r>
      <w:r>
        <w:rPr/>
        <w:t>ⰰ</w:t>
      </w:r>
      <w:r>
        <w:rPr/>
        <w:t>䕵䎩癒祄㡴䓂却⎿け淂根彍流슿ㅵ㐽搩䈸䵇祬⨣㌩┸㕇浠⩾狃싂⤻䩱恇媬煤牖⹈슮塢獡呒噪澵⚥欽뭕獸轰乙칤捌⥾ꥩ⾘杸뗂</w:t>
      </w:r>
      <w:r>
        <w:rPr/>
        <w:t>ꕰ</w:t>
      </w:r>
      <w:r>
        <w:rPr/>
        <w:t>眬㕀丸睋眮깬檩㴳ざ⎥睤⽲㑰䱬漤䝸瑅卌쉧싂㑸䡓㶡縻췃䙆硕숷䑴慟쉳圩橄吭囂椺숮䢩䢏숴婓㘤偅侏쉓搴攪汓東顏⿂䕲䍍埍灅㜬皘燂嚮쉌</w:t>
      </w:r>
      <w:r>
        <w:rPr/>
        <w:t>꧂</w:t>
      </w:r>
      <w:r>
        <w:rPr/>
        <w:t>싂桱偎♑恂</w:t>
      </w:r>
      <w:r>
        <w:rPr/>
        <w:t>ⵔ⩾⤸</w:t>
      </w:r>
      <w:r>
        <w:rPr/>
        <w:t>堣瘻䎱싎㨦䈵甽⎘䝡湃㕸칒ㄭ牉쉉䥉㑩㞬쉚▻㜳冏獔滂㩾</w:t>
      </w:r>
      <w:r>
        <w:rPr/>
        <w:t>ⷍ</w:t>
      </w:r>
      <w:r>
        <w:rPr/>
        <w:t>䂱䉓</w:t>
      </w:r>
      <w:r>
        <w:rPr/>
        <w:t>꤫⑮</w:t>
      </w:r>
      <w:r>
        <w:rPr/>
        <w:t>싂䜻启㉭亩⺬쉕쏍</w:t>
      </w:r>
      <w:r>
        <w:rPr/>
        <w:t>ꕉ</w:t>
      </w:r>
      <w:r>
        <w:rPr/>
        <w:t>绍こ助㕱浐⤳辣㪥乄条噰䔻꥙</w:t>
      </w:r>
      <w:r>
        <w:rPr/>
        <w:t>ⱳ</w:t>
      </w:r>
      <w:r>
        <w:rPr/>
        <w:t>穬促纮桐걤뼣䡲瘴橆捑懂䉷偐ぢ奖숥楏쉆슬塔㍣ꍏ넩佇穨幐縷⵸쉞⵺噓뭙杪㡨䅳䜣杞歗攨컂牀煡⩥帻㍍橮㕃狂쉃♐ꇂ榏濂繺橒ꄸ橥嚱畍塬勂</w:t>
      </w:r>
      <w:r>
        <w:rPr/>
        <w:t>ꕢ</w:t>
      </w:r>
      <w:r>
        <w:rPr/>
        <w:t>ㅔ䶩⬵区噧촱湒촳う牨䩱쉆硆㛂坠䄳쌸습ꏂ䑃穤쏂稴埂깸땺쌹牀㑄</w:t>
      </w:r>
      <w:r>
        <w:rPr/>
        <w:t>ꤊ</w:t>
      </w:r>
      <w:r>
        <w:rPr/>
        <w:t>壂䞘䴰摓ꌶ畂礥久乃恢숯港</w:t>
      </w:r>
      <w:r>
        <w:rPr/>
        <w:t>ⵃ</w:t>
      </w:r>
      <w:r>
        <w:rPr/>
        <w:t>秂辿㭤┳숹獖䩱⩖㐶뭆䫂㤤䡓⑂쏂뼥</w:t>
      </w:r>
      <w:r>
        <w:rPr/>
        <w:t>ꤴ╙</w:t>
      </w:r>
      <w:r>
        <w:rPr/>
        <w:t>娦╥ꅤꍴ恲ꥵ轍숹䁷⺿♩숥䕯啂匸㥤太▮䌪辬㌺땈ꎥ䲻䬳♫䁨</w:t>
      </w:r>
      <w:r>
        <w:rPr/>
        <w:t>ꕔ</w:t>
      </w:r>
      <w:r>
        <w:rPr/>
        <w:t>搰㍐㩙塨忂싂</w:t>
      </w:r>
      <w:r>
        <w:rPr/>
        <w:t>ꕶ⚩</w:t>
      </w:r>
      <w:r>
        <w:rPr/>
        <w:t>ꍊ㉥硞⩏柂县㏂</w:t>
      </w:r>
      <w:r>
        <w:rPr/>
        <w:t>Ɫ</w:t>
      </w:r>
      <w:r>
        <w:rPr/>
        <w:t>眣圵걒眪橞</w:t>
      </w:r>
      <w:r>
        <w:rPr/>
        <w:t>ꔴ</w:t>
      </w:r>
      <w:r>
        <w:rPr/>
        <w:t>㙄橪楐湬烂뇃湚쉳㤺쉇呤㒏倦ꍩ⵾樽뼦䧂㚬⤰⥠䁱樫歫걾䁉䙴晌琦</w:t>
      </w:r>
      <w:r>
        <w:rPr/>
        <w:t>ꕈ</w:t>
      </w:r>
      <w:r>
        <w:rPr/>
        <w:t>浚숬㌱슿卌딩檮㡠슱⑤湵䜦㡡洺天㭃噣㩱殱卺㏂깇딬椪硅帱㩂瑥㝡䜱煅쉶⴪슮慤䵄攴⍎땳䌬捹慊</w:t>
      </w:r>
      <w:r>
        <w:rPr/>
        <w:t>ꕃ</w:t>
      </w:r>
      <w:r>
        <w:rPr/>
        <w:t>湐㵏쌩䀹숭㉦⩪ꍚ때抻祄䩕漫싂怱址</w:t>
      </w:r>
      <w:r>
        <w:rPr/>
        <w:t>⣂</w:t>
      </w:r>
      <w:r>
        <w:rPr/>
        <w:t>ꌴ▩쉕䄦啪瘥塑啟煗녁믂䒵숸䊵眬地⯂曂婞</w:t>
      </w:r>
      <w:r>
        <w:rPr/>
        <w:t>ꥏ</w:t>
      </w:r>
      <w:r>
        <w:rPr/>
        <w:t>䍴䢬䁍穑吪偌䘴Ⓜ㬥㗂㍮⧂梘睦</w:t>
      </w:r>
      <w:r>
        <w:rPr/>
        <w:t>ⱕ⌦</w:t>
      </w:r>
      <w:r>
        <w:rPr/>
        <w:t>祲</w:t>
      </w:r>
      <w:r>
        <w:rPr/>
        <w:t>ⱥ</w:t>
      </w:r>
      <w:r>
        <w:rPr/>
        <w:t>婨숶꥔녟滂甤ꥰ扥⌬橫嚻媿坄쉷䪡単䑎㭋䱑桒숦獪뭢쉄♱뇂싂殿仂本걮㕴⽄</w:t>
      </w:r>
      <w:r>
        <w:rPr/>
        <w:t>⡤⍀</w:t>
      </w:r>
      <w:r>
        <w:rPr/>
        <w:t>깳║땓奵⎿숷煙㉉쉢婮悬摂䔹猲║촬䍗㭊䰽壂칓㜱硒姂␣杀㠵쉃뗂福⹶棂濂慬㩷ꌹ㘶䯂ァざ숭戤쉔淂䴨璣뽲썘忂숥忎浈皘썭灯䀳爷䆥슩帱〰疿㶩䑞奔</w:t>
      </w:r>
      <w:r>
        <w:rPr/>
        <w:t>⡓</w:t>
      </w:r>
      <w:r>
        <w:rPr/>
        <w:t>姂</w:t>
      </w:r>
      <w:r>
        <w:rPr/>
        <w:t>ꔯ</w:t>
      </w:r>
      <w:r>
        <w:rPr/>
        <w:t>䠮䟎瑷쉾⧂冘⍕瑬⺩婱獒ꅪ䏂㍈恃㮿갳塳恹柂놡䥍놬䀤䲮噓⛂泂념㈤㥋䑡쉪坎䦱췂쉢䁩㵃녳䌹檵塡</w:t>
      </w:r>
      <w:r>
        <w:rPr/>
        <w:t>ꗂ</w:t>
      </w:r>
      <w:r>
        <w:rPr/>
        <w:t>ꍂ塣ꎻ뼺뮻灴剋痂뭈㡮⩩瑐숰쵙玱玻땭쉁䰪獾㟂轚潶甪飂껂摓뗃ꄹ숶氩氮㘽쉵㕴湃楉捇形瓂枩䱫걓べ煔䴪쉎廍㬵汴♑䥐硂䇎佌</w:t>
      </w:r>
      <w:r>
        <w:rPr/>
        <w:t>ꕣ</w:t>
      </w:r>
      <w:r>
        <w:rPr/>
        <w:t>惂徻抻⩱㉅䍃</w:t>
      </w:r>
      <w:r>
        <w:rPr/>
        <w:t>Ȿ</w:t>
      </w:r>
      <w:r>
        <w:rPr/>
        <w:t>㥬擂攽⩯炻繁摚潤恸䙏쉩쉬梱䱵潞⸻䩣䎩瘬䉵쉷噾壂ꎡ숪딦啹싂⿂唴칂睵䆩걃坪⭵洷㘪嘰縨싂䬷で焦䜯抱</w:t>
      </w:r>
      <w:r>
        <w:rPr/>
        <w:t>ⵔ</w:t>
      </w:r>
      <w:r>
        <w:rPr/>
        <w:t>浔䵯参숫穦◂⑤繑䕚㝑摐擂揂娫幗⽢</w:t>
      </w:r>
      <w:r>
        <w:rPr/>
        <w:t>ꤲ</w:t>
      </w:r>
      <w:r>
        <w:rPr/>
        <w:t>췂뮱㕍⑧䤮⩂畊䴭䚵甤⭞弹潣橾쉭囂辱쉄洹媵䝌煵쉐⦡묯琽</w:t>
      </w:r>
      <w:r>
        <w:rPr/>
        <w:t>ⱷ</w:t>
      </w:r>
      <w:r>
        <w:rPr/>
        <w:t>斮䰊濂</w:t>
      </w:r>
      <w:r>
        <w:rPr/>
        <w:t>Ⳃ</w:t>
      </w:r>
      <w:r>
        <w:rPr/>
        <w:t>ꍑ呯䩕㉨繲䩚䶵晁枏슡㝦㕂壎ㄶ瑟桬㶣놱싃绍</w:t>
      </w:r>
      <w:r>
        <w:rPr/>
        <w:t>Ⳃ</w:t>
      </w:r>
      <w:r>
        <w:rPr/>
        <w:t>㪘㙰䩏숳숱쉺䑙숵煥䍉嘦⬮䩥恰瞮䑧犣硥䐨楢祘打刷潫䉕싂焭䎣堰⽠䉥쉪㩰撿⍍⸤츯쉯䍾氳䉱睹盂캩璩䵵촰㢡纡滂儱涱䕩⍋弫㩕顬噈⌰쌣唫싂瞣</w:t>
      </w:r>
      <w:r>
        <w:rPr/>
        <w:t>꤬</w:t>
      </w:r>
      <w:r>
        <w:rPr/>
        <w:t>㘷咵汧숳숵繈쉕㝤㴫僂怩〶쉗塙쉁䑵䩱ざꌪ딳炡砷충⒩</w:t>
      </w:r>
      <w:r>
        <w:rPr/>
        <w:t>꧂</w:t>
      </w:r>
      <w:r>
        <w:rPr/>
        <w:t>ⱎ</w:t>
      </w:r>
      <w:r>
        <w:rPr/>
        <w:t>爩嚮幹奈摙瓂䕌怺埂䡲⩀恗㍐哂娳捸䍧烂ぱ刪炏⩠㭬䧂䘤睂쌭㉌␲⑩걸싂숤䁏桉彑</w:t>
      </w:r>
      <w:r>
        <w:rPr/>
        <w:t>ꤻ</w:t>
      </w:r>
      <w:r>
        <w:rPr/>
        <w:t>䕵䣂䍘걶䥘杒彴</w:t>
      </w:r>
      <w:r>
        <w:rPr/>
        <w:t>ꖩ</w:t>
      </w:r>
      <w:r>
        <w:rPr/>
        <w:t>〹烂䊡搰䮿㴤线噏湌⫍⥗睠╁椽ㄱ䉁歂頽礬灄べ칦딴⪩䛂뭒䙈숬슥浥砪쉚㑆쉭칊橩楔녨䱋⹚⌮呖煱㝉䖏㙎㩖渶獆┳檱灪</w:t>
      </w:r>
      <w:r>
        <w:rPr/>
        <w:t>꧃⹒</w:t>
      </w:r>
      <w:r>
        <w:rPr/>
        <w:t>が쉂충䀰桩칺⩟輸毂숴</w:t>
      </w:r>
      <w:r>
        <w:rPr/>
        <w:t>ꤣ</w:t>
      </w:r>
      <w:r>
        <w:rPr/>
        <w:t>橗盂⵴畾䍲⽀㌮暏掬껃敾啷䃃硭ꍅ嗂示さ焷䮡䭾并慨洫䩵瑆欩㑩器쉥䤯扞瀷儲䝲⑊恨ꎿ砶䉸祅㉶⹵䕉㛂싂伱䕮ꌴ穨㠨扭睡쉕轒꺥纻斡悩걨뭁歎쉣䩀乞傘埂겵晥묰掩㏂哂䅔剘숶쵮쉓䙓㛂䭤㩋礶㤽漣樯匲쉍⾏悘煋䤱ꍅ参眱潂揂懂硌⤶⩘써㵚匦䀨痂䭓㙗㖻偭穵</w:t>
      </w:r>
      <w:r>
        <w:rPr/>
        <w:t>⣂</w:t>
      </w:r>
      <w:r>
        <w:rPr/>
        <w:t>숮갻쉍煫</w:t>
      </w:r>
      <w:r>
        <w:rPr/>
        <w:t>ⱄ</w:t>
      </w:r>
      <w:r>
        <w:rPr/>
        <w:t>瑺嘲䶱囂墻汏⥩㴶ꌣ䓂縦潕晰㩞㥧䱖䝬潆䝋䅺깲┤え쵓䌱媱畉剘ꥴ畭㟂䕭슻潉땳땬䉠煸</w:t>
      </w:r>
      <w:r>
        <w:rPr/>
        <w:t>Ɒ</w:t>
      </w:r>
      <w:r>
        <w:rPr/>
        <w:t>䘪㔭䡇噦啗奊ㅇ恥晵䏂쉥䇂䝂奞땦ꅙ礭㠮⑅뽓䩣䀽⑨枬惍炘歨猴㈽쉭幚䋂㓂坓싂晏쉦㖣⭳塰啌䵘놩㕃쉐걎㠳折㩞쉥傩</w:t>
      </w:r>
      <w:r>
        <w:rPr/>
        <w:t>ⱉ</w:t>
      </w:r>
      <w:r>
        <w:rPr/>
        <w:t>㕭㕗牓獥皿쉳䕐畊儦涘㨥썵쉙轴쉊䌰攴䵀噡쉞⥸쉅榡썗呡䚘潳</w:t>
      </w:r>
      <w:r>
        <w:rPr/>
        <w:t>ꤴ</w:t>
      </w:r>
      <w:r>
        <w:rPr/>
        <w:t>椪뽉輴丷濎桋⵪幑祄㥌瑤睸剈쵔딻䭯堬숣毂妥〲⭥</w:t>
      </w:r>
      <w:r>
        <w:rPr/>
        <w:t>ⱔ</w:t>
      </w:r>
      <w:r>
        <w:rPr/>
        <w:t>畣吸睍츴熬칃㕄㵭呺⍎心仂♆㩐딽ㅪ唱곂㍓</w:t>
      </w:r>
      <w:r>
        <w:rPr/>
        <w:t>ꕆ</w:t>
      </w:r>
      <w:r>
        <w:rPr/>
        <w:t>쉏祩⒱⩂ꏂ슡쵕㜭敡䠊䐦懂顐쵔⩔廂㡾瓎쉞溏祇奮쉐䀣㑱걳䡯䵡㟍쉚╲䁞⩄礬溘䅚䈽淂丸䫎</w:t>
      </w:r>
      <w:r>
        <w:rPr/>
        <w:t>ꕅ</w:t>
      </w:r>
      <w:r>
        <w:rPr/>
        <w:t>⡒⬯</w:t>
      </w:r>
      <w:r>
        <w:rPr/>
        <w:t>琰哂녎樰䀩怲ꅖ㵅쉙ꄭ傩碬쉍쉯䥴佬囂䡱⨣쉖䡨犩櫂⥾猩潇⯂掻㗂䔴◃墡⥱☭쉄汪⩨놩杁余䏃哂㋂㔴⵬穘⑖쉉충奂冡숨⨥焥桂嘯깸迂䱷恸䝭⽢㠩ꍹ砪䡟걹ꥩꌶ杘碱ꅦ揂쏂딩畓뭷呐㜱縰㩊㕏䘶做摲瓍⪘頺瀪浄⑉뽄祗쵍慫忂疩쉉⩁䡭⹁㭀硡䁪㕒牪嘽㙓砦䴵梿劘呏㝁䳂⹲怮晸浖塯卞㵠㵏乂奩参售쉅爬札祍㛂撿擂⚬㕨㡧쉁偕㴣橇딶쵃禿摬㵈剁⩄卌⹌ヂㄦ憣</w:t>
      </w:r>
      <w:r>
        <w:rPr/>
        <w:t>Ⱝ</w:t>
      </w:r>
      <w:r>
        <w:rPr/>
        <w:t>㎵僂䱌⚩慾⍏◂䙪㝗䃂㐣捩怶⑧뽦쉑㉫反漽㩵祲畾갥灓녥秂⸣썮ꥺ溻呄㡭䥬</w:t>
      </w:r>
      <w:r>
        <w:rPr/>
        <w:t>⡊</w:t>
      </w:r>
      <w:r>
        <w:rPr/>
        <w:t>䝋</w:t>
      </w:r>
      <w:r>
        <w:rPr/>
        <w:t>ⵁ</w:t>
      </w:r>
      <w:r>
        <w:rPr/>
        <w:t>㤻㜭瘳催㞩春搭轩䤯쉱搭</w:t>
      </w:r>
      <w:r>
        <w:rPr/>
        <w:t>ꤺ♸</w:t>
      </w:r>
      <w:r>
        <w:rPr/>
        <w:t>朩㝗瑯灬昰묫놏㡩╇璮㇂轆㓂癖⑨걧睖嘵惂庣祆썥濂坏ꅚ别奯儨㟂</w:t>
      </w:r>
      <w:r>
        <w:rPr/>
        <w:t>ⵄ</w:t>
      </w:r>
      <w:r>
        <w:rPr/>
        <w:t>걡䝅杦ギꅥ啔祇搤녥㞩</w:t>
      </w:r>
      <w:r>
        <w:rPr/>
        <w:t>ꕋ</w:t>
      </w:r>
      <w:r>
        <w:rPr/>
        <w:t>때塭湍縪卒刮쉉㩉烂⫂䍩䭮䍗</w:t>
      </w:r>
      <w:r>
        <w:rPr/>
        <w:t>ⵅ</w:t>
      </w:r>
      <w:r>
        <w:rPr/>
        <w:t>牃싂硪卤木⍞㙱暣䵈ꏂ㜷⯂睷䕷佂♕촤㧂瑌浅穄傣き숮</w:t>
      </w:r>
      <w:r>
        <w:rPr/>
        <w:t>ꤰ</w:t>
      </w:r>
      <w:r>
        <w:rPr/>
        <w:t>制枿쵋佥⑭刻橳쉴潈潙싂䉎숫琰楷䣂</w:t>
      </w:r>
      <w:r>
        <w:rPr/>
        <w:t>꧂</w:t>
      </w:r>
      <w:r>
        <w:rPr/>
        <w:t>摰䡢슣쉕숺栻汃琶숪䅈쉣䵮슻쉹汹뭋</w:t>
      </w:r>
      <w:r>
        <w:rPr/>
        <w:t>ꕙꥏ</w:t>
      </w:r>
      <w:r>
        <w:rPr/>
        <w:t>ꌶ㕱떩䀸숳쵦䠰田砹⨺坲㚱恢轧</w:t>
      </w:r>
      <w:r>
        <w:rPr/>
        <w:t>ꦣ</w:t>
      </w:r>
      <w:r>
        <w:rPr/>
        <w:t>⻂恩⤰牎〴㑦捇梮䇃利㉙㧂瞥啌⩨䔻䲣쉌䅌䥂깐找戲䨪㩈ꍁ䍳䕦徵剩</w:t>
      </w:r>
      <w:r>
        <w:rPr/>
        <w:t>⡮</w:t>
      </w:r>
      <w:r>
        <w:rPr/>
        <w:t>没ㅥ彯津䱭ꥹ恐㯂싂〥쉨⩧㢵嘳睟灀檻痂㍺参乞售⥁塖呓慃</w:t>
      </w:r>
      <w:r>
        <w:rPr/>
        <w:t>꧃</w:t>
      </w:r>
      <w:r>
        <w:rPr/>
        <w:t>启〤抵떵泂</w:t>
      </w:r>
      <w:r>
        <w:rPr/>
        <w:t>ꕕ</w:t>
      </w:r>
      <w:r>
        <w:rPr/>
        <w:t>奣숴ギ禡暩⍦䡢䍮슩ꌥ䀻卹橺䥩쉡㌲扷䯂绂⩗坍슮㔳䭣椽䪩椴禿洪⥤</w:t>
      </w:r>
      <w:r>
        <w:rPr/>
        <w:t>ꥌ</w:t>
      </w:r>
      <w:r>
        <w:rPr/>
        <w:t>瘲娤柎揂䉂䅵颵呗䤪穎味슻奕繟썍깄濂㍱咣暱䑸䅚㑃畺숹깗쉸䩅欨昪牱⹖쉋眣幷梩뽣</w:t>
      </w:r>
      <w:r>
        <w:rPr/>
        <w:t>ꗃ</w:t>
      </w:r>
      <w:r>
        <w:rPr/>
        <w:t>婠ㅢ쉄쌹숴癯吤䖩곂뾩숭⬨猊甸㑀⚩ㄸ眽偲슬睃䙦䙦䨺塩숣牵忎繗䣂乕恪㈸擃㇂捣췂슡㥢壍墣쉍싃盂⩴火숳䬨</w:t>
      </w:r>
      <w:r>
        <w:rPr/>
        <w:t>ꔳ⭎</w:t>
      </w:r>
      <w:r>
        <w:rPr/>
        <w:t>䡃⫂䨲ꥱ䵭啫</w:t>
      </w:r>
      <w:r>
        <w:rPr/>
        <w:t>ꤳ</w:t>
      </w:r>
      <w:r>
        <w:rPr/>
        <w:t>䡂礩栽╈癅㮣뼦</w:t>
      </w:r>
      <w:r>
        <w:rPr/>
        <w:t>⡚</w:t>
      </w:r>
      <w:r>
        <w:rPr/>
        <w:t>䍾⩁⩮쉑撱恨䯂晞剢睎⨷䙆ㅟ杙灡炻쉹潚祊㨩壂涩扴䒘⎩顐㕏곂숮</w:t>
      </w:r>
      <w:r>
        <w:rPr/>
        <w:t>ꤪ</w:t>
      </w:r>
      <w:r>
        <w:rPr/>
        <w:t>䙐牢꥘参</w:t>
      </w:r>
      <w:r>
        <w:rPr/>
        <w:t>꧂</w:t>
      </w:r>
      <w:r>
        <w:rPr/>
        <w:t>飂滂䶣㑩离쉾⩤⽨긯</w:t>
      </w:r>
      <w:r>
        <w:rPr/>
        <w:t>ꥁ꤯</w:t>
      </w:r>
      <w:r>
        <w:rPr/>
        <w:t>穋妬䥹⩺䝓숺㍊䝌䕶佐놻佮⥆㕓轱頻췂슮版啵걢ぅ摐忂村汉懃묣䩣潶瘹穰癉쉃쌳僂녙㉊仂</w:t>
      </w:r>
      <w:r>
        <w:rPr/>
        <w:t>⢥</w:t>
      </w:r>
      <w:r>
        <w:rPr/>
        <w:t>뽐洽뽓쉎䮬</w:t>
      </w:r>
      <w:r>
        <w:rPr/>
        <w:t>ⲩ</w:t>
      </w:r>
      <w:r>
        <w:rPr/>
        <w:t>迂嘥싂祌剆剀㉯慩ꥸ쉂쉑쉃洪义剬嗂녞摬쉃쉎⴪䩖猰쎬䢮숳狂⨣摳唽</w:t>
      </w:r>
      <w:r>
        <w:rPr/>
        <w:t>⢣</w:t>
      </w:r>
      <w:r>
        <w:rPr/>
        <w:t>䘫轈痎伳쉀㙮䕥晘䀯噲畷츨略璏㐳쉚塓숶⹷灂놡싂塣楞ㅓ剀璱汹坸쉉㏂恸さ</w:t>
      </w:r>
      <w:r>
        <w:rPr/>
        <w:t>꧍</w:t>
      </w:r>
      <w:r>
        <w:rPr/>
        <w:t>帶塧䬪䊘㩃⾻㭮捉⨣싂癕甬偕㩓獮⫃繒獔</w:t>
      </w:r>
      <w:r>
        <w:rPr/>
        <w:t>ⱌ</w:t>
      </w:r>
      <w:r>
        <w:rPr/>
        <w:t>汩</w:t>
      </w:r>
      <w:r>
        <w:rPr/>
        <w:t>ꕾ</w:t>
      </w:r>
      <w:r>
        <w:rPr/>
        <w:t>䫎䈱彠娰究杪璥䅕췎뮵뇂掏</w:t>
      </w:r>
      <w:r>
        <w:rPr/>
        <w:t>ꔥ</w:t>
      </w:r>
      <w:r>
        <w:rPr/>
        <w:t>晓廂塠瘸땯晧⽗塉廂䆻烂乗窿걮佹㘯촫搤㐮檩塉⛂仂⛂乸㕤⼷申䘭슻夬╎汗䑤场と⬺正䙵奮堲⤩亵긲숲顙숺㩫咩ꅊ⧂䐨兏剦瑮묨䈹礮欷奩燎搭䙭㒡勂넸求⌦捒촫⨷⴨㙀쉅⛂嘶辣㭔싂ケ㋂쉟㙍兂ꌨ䍴楺쏂⏂㈳습⩢呦憱ꅊ</w:t>
      </w:r>
      <w:r>
        <w:rPr/>
        <w:t>ⱆ</w:t>
      </w:r>
      <w:r>
        <w:rPr/>
        <w:t>꤭</w:t>
      </w:r>
      <w:r>
        <w:rPr/>
        <w:t>潘恨♵䱧䈰橪噹숬攤浭⥔䴫㝂㘮㉥濂깇䈴쉉敾䇂當穩䪵뭠奌</w:t>
      </w:r>
      <w:r>
        <w:rPr/>
        <w:t>ꕾ</w:t>
      </w:r>
      <w:r>
        <w:rPr/>
        <w:t>湬䖩⩏⍷㉟杯柂䔮扶䥯䡞殥䦡</w:t>
      </w:r>
      <w:r>
        <w:rPr/>
        <w:t>⢮</w:t>
      </w:r>
      <w:r>
        <w:rPr/>
        <w:t>䀩癧</w:t>
      </w:r>
      <w:r>
        <w:rPr/>
        <w:t>ⴣ</w:t>
      </w:r>
      <w:r>
        <w:rPr/>
        <w:t>㐸伻쉨䑯䗂汑쉐楳梻䁁䫂숣䩦㘽⮥輯绂㇂塞㍘뭀ꍑ깐䝦桮</w:t>
      </w:r>
      <w:r>
        <w:rPr/>
        <w:t>ⴷ</w:t>
      </w:r>
      <w:r>
        <w:rPr/>
        <w:t>迂⒥扎噶剓⍸㑩滍쉣촬桇깏也捲㡎䍧妡瞮刽祁쉌澩器绂걣䝎灖䙙⵮╘쉭⯂⪻㭏쉦执潨㐪⥖숸䚏슩䴰ꍟ慖㌩㥙咘撬痃䱕㩉偔␯쉣睚⩭䣂싍勂㪿ꅇ䨳槂넳灍㭩㜻</w:t>
      </w:r>
      <w:r>
        <w:rPr/>
        <w:t>ꤽ</w:t>
      </w:r>
      <w:r>
        <w:rPr/>
        <w:t>㈱ꇂ</w:t>
      </w:r>
      <w:r>
        <w:rPr/>
        <w:t>ꕮ</w:t>
      </w:r>
      <w:r>
        <w:rPr/>
        <w:t>뭫坞♌㡷呎䰳奎⍦⩞䡬䏂쉧㔦䆿丽</w:t>
      </w:r>
      <w:r>
        <w:rPr/>
        <w:t>ꖻ</w:t>
      </w:r>
      <w:r>
        <w:rPr/>
        <w:t>䁃匦䑾廂慍枮梥樬纏潣ㄽ䉆橬</w:t>
      </w:r>
      <w:r>
        <w:rPr/>
        <w:t>ꤊ</w:t>
      </w:r>
      <w:r>
        <w:rPr/>
        <w:t>氳秃汘⎘怣쵯䢮剬截竂窮惂汎䘱뿍㈨瀵儭㊮⍫偏牺柂뿍㍭轣숱숫㢥欺⪩欩癨呺截싂㝗㤣札걓쉧㵀㛂䠳媵숯⚻☥썳ꍓ睂ㅆ獷潨愰啉个</w:t>
      </w:r>
      <w:r>
        <w:rPr/>
        <w:t>ꥈ</w:t>
      </w:r>
      <w:r>
        <w:rPr/>
        <w:t>쉺椶㎻卅坪⽤걒癇睌슩䕒␻</w:t>
      </w:r>
      <w:r>
        <w:rPr/>
        <w:t>ꕠꔰ</w:t>
      </w:r>
      <w:r>
        <w:rPr/>
        <w:t>⾩</w:t>
      </w:r>
      <w:r>
        <w:rPr/>
        <w:t>ꤸ</w:t>
      </w:r>
      <w:r>
        <w:rPr/>
        <w:t>洭瑹䅨녣칦䝔奡깅슮ㅍ汯佧浑潉档䵣⵷</w:t>
      </w:r>
      <w:r>
        <w:rPr/>
        <w:t>ꤱ</w:t>
      </w:r>
      <w:r>
        <w:rPr/>
        <w:t>㢡娦㤵秂쎵쉱쌩欻喬䱴䭀拍䫂츭긪ꌶ婕쵧쉅牧</w:t>
      </w:r>
      <w:r>
        <w:rPr/>
        <w:t>ꥒ</w:t>
      </w:r>
      <w:r>
        <w:rPr/>
        <w:t>䡎㎿꺱녦ꆏ纵䱸쉫쉬땋㍓繠뼭槂圪쉀祑</w:t>
      </w:r>
      <w:r>
        <w:rPr/>
        <w:t>ꥐ</w:t>
      </w:r>
      <w:r>
        <w:rPr/>
        <w:t>玵䄥䵾坩ㅰ䁵䖩瑲禱쉟갹딸嫂뇎⹫䱡㑤싂⯂칺⍴倭矂眣䅖敳湑䁄⸭⭦摵畷뭾泎轥</w:t>
      </w:r>
      <w:r>
        <w:rPr/>
        <w:t>⣂</w:t>
      </w:r>
      <w:r>
        <w:rPr/>
        <w:t>䍇쉀㡓쉠⩙橞橙壃놮䍎쉑愪剋ꇂ숫㑢㙨쉞㋂䥢牡亘</w:t>
      </w:r>
      <w:r>
        <w:rPr/>
        <w:t>ꗂ</w:t>
      </w:r>
      <w:r>
        <w:rPr/>
        <w:t>숱⩫爩卮砰乨着穞䑸쉒伥灴幭</w:t>
      </w:r>
      <w:r>
        <w:rPr/>
        <w:t>ꥋ</w:t>
      </w:r>
      <w:r>
        <w:rPr/>
        <w:t>侬⍠㝺⩓쉃携⪘땴싎깉坹睍竂瑵</w:t>
      </w:r>
      <w:r>
        <w:rPr/>
        <w:t>ⷂ</w:t>
      </w:r>
      <w:r>
        <w:rPr/>
        <w:t>卉</w:t>
      </w:r>
      <w:r>
        <w:rPr/>
        <w:t>ꤣ</w:t>
      </w:r>
      <w:r>
        <w:rPr/>
        <w:t>总典渽恕╭슿䛂䙃넨癤何唱癄䘮쉕恓淂⹧ꥵ숩⿂ㅒ督彊慦ꥥ灂⫂幟썟</w:t>
      </w:r>
      <w:r>
        <w:rPr/>
        <w:t>ꕸ</w:t>
      </w:r>
      <w:r>
        <w:rPr/>
        <w:t>쌮</w:t>
      </w:r>
      <w:r>
        <w:rPr/>
        <w:t>⡒⨺</w:t>
      </w:r>
      <w:r>
        <w:rPr/>
        <w:t>쉶畞瑉䬤繢㉺壍⬻䍸穕</w:t>
      </w:r>
      <w:r>
        <w:rPr/>
        <w:t>⠩</w:t>
      </w:r>
      <w:r>
        <w:rPr/>
        <w:t>뮬</w:t>
      </w:r>
      <w:r>
        <w:rPr/>
        <w:t>⡮</w:t>
      </w:r>
      <w:r>
        <w:rPr/>
        <w:t>쉓禣眫숽⺮䜨㣂牚㭡傘䙎彄塇ꌪ䚩㕑㪩㑗湈ꍮ玥眰㬲䕗썘撣椣䩵㎣</w:t>
      </w:r>
      <w:r>
        <w:rPr/>
        <w:t>Ȿ</w:t>
      </w:r>
      <w:r>
        <w:rPr/>
        <w:t>常컂媻䉟䕵縻汗㠪碘쉒縥쉷祖칲椹迂榩昽䱔呔녃</w:t>
      </w:r>
      <w:r>
        <w:rPr/>
        <w:t>ꤲ</w:t>
      </w:r>
      <w:r>
        <w:rPr/>
        <w:t>슿쉖뾵睎</w:t>
      </w:r>
      <w:r>
        <w:rPr/>
        <w:t>ⱇ</w:t>
      </w:r>
      <w:r>
        <w:rPr/>
        <w:t>扪뭊瑲瑙쉅旂꥕捣㌳乎츶쉮뗂平癴칌漰㑰ꥨ勂ꇂ沥⫂䑕煋ば츮㉙⽑ꥫ쎿䝤擂縤杳㝮⿂䥴ꎡꅭ潥䤴ꥤ奣숺焽斡抿氶常㖿業㬸啹扅乶㯂䴹穨猱晟椨䩉␣꧎</w:t>
      </w:r>
      <w:r>
        <w:rPr/>
        <w:t>ꤽ</w:t>
      </w:r>
      <w:r>
        <w:rPr/>
        <w:t>ぷ쉘摖㌽ꍵ沿噠夸潘欩숫䜸㩅剙</w:t>
      </w:r>
      <w:r>
        <w:rPr/>
        <w:t>⡲</w:t>
      </w:r>
      <w:r>
        <w:rPr/>
        <w:t>株睋慐쉥</w:t>
      </w:r>
      <w:r>
        <w:rPr/>
        <w:t>ⷎ⥆</w:t>
      </w:r>
      <w:r>
        <w:rPr/>
        <w:t>䁌슩硞쉮ꅔ癚䝵㘻㢡䵱䑉⍪呒캱⪻⛂帤ㄬ䅔瑞湓숪쉩扪䱎⤦爰</w:t>
      </w:r>
      <w:r>
        <w:rPr/>
        <w:t>ⷂ</w:t>
      </w:r>
      <w:r>
        <w:rPr/>
        <w:t>䉐깺檿沩</w:t>
      </w:r>
      <w:r>
        <w:rPr/>
        <w:t>ⲩ</w:t>
      </w:r>
      <w:r>
        <w:rPr/>
        <w:t>㭯◂숸櫂昱</w:t>
      </w:r>
      <w:r>
        <w:rPr/>
        <w:t>Ɒ</w:t>
      </w:r>
      <w:r>
        <w:rPr/>
        <w:t>穰䩱꺥砮冿</w:t>
      </w:r>
      <w:r>
        <w:rPr/>
        <w:t>ꥎ</w:t>
      </w:r>
      <w:r>
        <w:rPr/>
        <w:t>摙朸䙷佩憩刺ꍐ⩠㠩㉀ꍲ㨷⹋歊⚣捀捒㑇䱳剣䎿璘㔯枣捐숵搫츪</w:t>
      </w:r>
      <w:r>
        <w:rPr/>
        <w:t>ⵙ</w:t>
      </w:r>
      <w:r>
        <w:rPr/>
        <w:t>숪⌽亱椨䍇煆㨵⹸塚╏㓂⨪쉤椹忍㞻⦵楹쉾慉쉹⸻淃轖깋帊〬䲡〶㑵檩믂䫂砭䥧♊坋慸匹㬽땵嘵䉢뾮㚻恵㔰瓂꥞〳숰㴷싃汏㡫㨫⼽⍷兘灀㭀䱹쉑㷂䫍猨庩眴ꇂ繊䬯幋녮쉆楬湸歫啍⸮䯎䘩瞿䈯匨柂䝷⭈⿎夽总痂啉䷂䐪㉔嚵</w:t>
      </w:r>
      <w:r>
        <w:rPr/>
        <w:t>⡔</w:t>
      </w:r>
      <w:r>
        <w:rPr/>
        <w:t>䑐搬湠슩㈤䏂䄮㙆䆘睱剺䬲䂥幎숲枬丬仂彑盂㵯杖㩗博烎婭㩹곂</w:t>
      </w:r>
      <w:r>
        <w:rPr/>
        <w:t>ⱱ</w:t>
      </w:r>
      <w:r>
        <w:rPr/>
        <w:t>㛂㉘䢡䙙痂䭙瑆㠵痍춮䕢穒杇ꄶ㑣</w:t>
      </w:r>
      <w:r>
        <w:rPr/>
        <w:t>⡲</w:t>
      </w:r>
      <w:r>
        <w:rPr/>
        <w:t>ⷂ</w:t>
      </w:r>
      <w:r>
        <w:rPr/>
        <w:t>殡熥</w:t>
      </w:r>
      <w:r>
        <w:rPr/>
        <w:t>ꕂ</w:t>
      </w:r>
      <w:r>
        <w:rPr/>
        <w:t>깱䪏䮬</w:t>
      </w:r>
      <w:r>
        <w:rPr/>
        <w:t>ꗎ</w:t>
      </w:r>
      <w:r>
        <w:rPr/>
        <w:t>溮参뼦畳</w:t>
      </w:r>
      <w:r>
        <w:rPr/>
        <w:t>꥟</w:t>
      </w:r>
      <w:r>
        <w:rPr/>
        <w:t>쉾癏칤牖媩㡎</w:t>
      </w:r>
      <w:r>
        <w:rPr/>
        <w:t>ꔤ</w:t>
      </w:r>
      <w:r>
        <w:rPr/>
        <w:t>쉯瘮쉥剋⫂㝔㭦傻繯危</w:t>
      </w:r>
      <w:r>
        <w:rPr/>
        <w:t>ⱇⳂ</w:t>
      </w:r>
      <w:r>
        <w:rPr/>
        <w:t>썷ꍯ怪浐㍔⭩䕯㑌氤㙧⩧ꥴ煂嫂到乕朽䵥䵲帲ㅶ楾顈摦噋⬦䵎⒵彸ㄽꍘ㴪稹䙖숩き걊䯍晁䉯◍쉱楎뼭顸걳偓⭵姂堣癕懃剴쉊⬪쉲뭂暵㮥㜤氥㡢涵㵵㉗帲噲곂潊橷㌸区㯂䄩吮㋂㝫唵␨</w:t>
      </w:r>
      <w:r>
        <w:rPr/>
        <w:t>ⴹ</w:t>
      </w:r>
      <w:r>
        <w:rPr/>
        <w:t>斿妏䄦딨摖繫䨬炘칡</w:t>
      </w:r>
      <w:r>
        <w:rPr/>
        <w:t>ꤳ</w:t>
      </w:r>
      <w:r>
        <w:rPr/>
        <w:t>栵䵰捗晤恊瓃顖䑊땺쉈䃎博⨸슮ꥪ丱쉇㙠硚싂쉰楢꥙쉋婎깨</w:t>
      </w:r>
      <w:r>
        <w:rPr/>
        <w:t>ⱥ</w:t>
      </w:r>
      <w:r>
        <w:rPr/>
        <w:t>攦剒撡⬺匷싃ご䈯</w:t>
      </w:r>
      <w:r>
        <w:rPr/>
        <w:t>ꥋ</w:t>
      </w:r>
      <w:r>
        <w:rPr/>
        <w:t>助殡绍䥴䙯䠻싂彇呺彘⍩</w:t>
      </w:r>
      <w:r>
        <w:rPr/>
        <w:t>ⷂ</w:t>
      </w:r>
      <w:r>
        <w:rPr/>
        <w:t>㴻刽牸㔴㍥轌</w:t>
      </w:r>
      <w:r>
        <w:rPr/>
        <w:t>꧂</w:t>
      </w:r>
      <w:r>
        <w:rPr/>
        <w:t>揂㦵丱땋슘猶쉉ㅈ妿歀杓䡉┨攫犩痍佤爮堹䕉㘲煵㭊䆿之焩洳澩슿穏ꇂ竂Ⓜ僂頨彏风⪣ㅠ桂ꍟ䏎㔸さ㥪⧂塋쉀攰쉬欤煀갪楒佉祌⥪噳⥲磃噀汵湵児毂쉔彳此땞</w:t>
      </w:r>
      <w:r>
        <w:rPr/>
        <w:t>꧂</w:t>
      </w:r>
      <w:r>
        <w:rPr/>
        <w:t>쏂㥞䲥䡦䕩☳⥪㝮婕火㑆吱䛃颣⑃␯썈캮䩹</w:t>
      </w:r>
      <w:r>
        <w:rPr/>
        <w:t>⡨</w:t>
      </w:r>
      <w:r>
        <w:rPr/>
        <w:t>湂숰썅숳⯂帪싂汷㥶캻싂硘䂡娬䖻㩊慤딪䡋轮㥖帤쵟䃂氬焤㨩䥯䅥</w:t>
      </w:r>
      <w:r>
        <w:rPr/>
        <w:t>ꔳ</w:t>
      </w:r>
      <w:r>
        <w:rPr/>
        <w:t>놩걠뼬盂䊥㥟彄亥卖幖⻂츪䩯⍞扷彂敄숶⸲敚栨欻䭎砹</w:t>
      </w:r>
      <w:r>
        <w:rPr/>
        <w:t>ⵖ</w:t>
      </w:r>
      <w:r>
        <w:rPr/>
        <w:t>〺壂뽑呞㥇輦쉪⻂</w:t>
      </w:r>
      <w:r>
        <w:rPr/>
        <w:t>⣎</w:t>
      </w:r>
      <w:r>
        <w:rPr/>
        <w:t>䈲牘䱱矂䕡숱濂䰥へ⩎刬쉩䅵⭪⫂咏嚵佟枩玮㥀䗍싍</w:t>
      </w:r>
      <w:r>
        <w:rPr/>
        <w:t>ꕒ</w:t>
      </w:r>
      <w:r>
        <w:rPr/>
        <w:t>뭵ꌤ习㛂</w:t>
      </w:r>
      <w:r>
        <w:rPr/>
        <w:t>ꖩ</w:t>
      </w:r>
      <w:r>
        <w:rPr/>
        <w:t>ㅪ㥣䉠煫㵪䫂뭚潕⯂쉶䮩⭊㥒剄</w:t>
      </w:r>
      <w:r>
        <w:rPr/>
        <w:t>ꥒ</w:t>
      </w:r>
      <w:r>
        <w:rPr/>
        <w:t>ㅑ斻晀噴䉵⵵厮⥎䝅춥煰䩯祦꺮垩싂熵</w:t>
      </w:r>
      <w:r>
        <w:rPr/>
        <w:t>ⱖ</w:t>
      </w:r>
      <w:r>
        <w:rPr/>
        <w:t>㷂♙ㄊ呋穀䈺琤㑊窘憩</w:t>
      </w:r>
      <w:r>
        <w:rPr/>
        <w:t>ꕨ⨣⩇</w:t>
      </w:r>
      <w:r>
        <w:rPr/>
        <w:t>㙁嫂䝵䁢⻂⩥幮儭漶⭇䙙䯂䥋㍥㘪婶컂䟂急䐹쉢</w:t>
      </w:r>
      <w:r>
        <w:rPr/>
        <w:t>ꖿ</w:t>
      </w:r>
      <w:r>
        <w:rPr/>
        <w:t>촬昱绂뽚⽭㒿䍋</w:t>
      </w:r>
      <w:r>
        <w:rPr/>
        <w:t>ꔪ</w:t>
      </w:r>
      <w:r>
        <w:rPr/>
        <w:t>穞쵸癁歧䡋硅沿偑⫂㭦⻎녢⿎慴䥨쉡丫뗂쉁╘䔦夦爳㕔瘱呗쉄뽡憘㟍䋃쉬彔沣</w:t>
      </w:r>
      <w:r>
        <w:rPr/>
        <w:t>⣂</w:t>
      </w:r>
      <w:r>
        <w:rPr/>
        <w:t>氱迂䱲哂懂轨惂슩</w:t>
      </w:r>
      <w:r>
        <w:rPr/>
        <w:t>ꔷ</w:t>
      </w:r>
      <w:r>
        <w:rPr/>
        <w:t>掣쉺穷숫乪䑙쉡憣</w:t>
      </w:r>
      <w:r>
        <w:rPr/>
        <w:t>Ⲙ</w:t>
      </w:r>
      <w:r>
        <w:rPr/>
        <w:t>檣␽</w:t>
      </w:r>
      <w:r>
        <w:rPr/>
        <w:t>ꦡ⹯</w:t>
      </w:r>
      <w:r>
        <w:rPr/>
        <w:t>䓂㍋䚩榏嘣䷂潌쉄啊犣睃㶱䩐䥍喣牷</w:t>
      </w:r>
      <w:r>
        <w:rPr/>
        <w:t>ⵁ</w:t>
      </w:r>
      <w:r>
        <w:rPr/>
        <w:t>啈漯䉫惍⌦뭍硳漰昮䰻ꍄ䓃깉딣版㙬佨녁</w:t>
      </w:r>
      <w:r>
        <w:rPr/>
        <w:t>ⷂ</w:t>
      </w:r>
      <w:r>
        <w:rPr/>
        <w:t>㠯쉰縰</w:t>
      </w:r>
      <w:r>
        <w:rPr/>
        <w:t>⡳⡦</w:t>
      </w:r>
      <w:r>
        <w:rPr/>
        <w:t>쏂㭩斏⹣䱸쉊㪡頫梥뽁湨쎘ォ⭫싂䜮㥡⺱矂爪啌䙓䄵㩶硟䡵欬㏎杧䭦剖㓎䉪畫♃긮䉋⼬摰쉉</w:t>
      </w:r>
      <w:r>
        <w:rPr/>
        <w:t>ⰻ⹫</w:t>
      </w:r>
      <w:r>
        <w:rPr/>
        <w:t>棂瑀卭䵀숲㵣氥싎ꏂ⌨曂忂滂뭫䙂㴰</w:t>
      </w:r>
      <w:r>
        <w:rPr/>
        <w:t>ⱥ</w:t>
      </w:r>
      <w:r>
        <w:rPr/>
        <w:t>ꅉ瑤汢棂갦窡喩ㅬ䫍㮿江睩뭔숫佇悏</w:t>
      </w:r>
      <w:r>
        <w:rPr/>
        <w:t>ꕆ</w:t>
      </w:r>
      <w:r>
        <w:rPr/>
        <w:t>礪㭗쵱幕①拎灖䤦㠪扯琯俍㑘炿땾拃椪总뮵歶</w:t>
      </w:r>
      <w:r>
        <w:rPr/>
        <w:t>ⱍ</w:t>
      </w:r>
      <w:r>
        <w:rPr/>
        <w:t>ꍈ⻎敺䍵싂䱂硚幫頻祚卒☪塏䅔呧</w:t>
      </w:r>
      <w:r>
        <w:rPr/>
        <w:t>ꕖ␸⒱</w:t>
      </w:r>
      <w:r>
        <w:rPr/>
        <w:t>忎뼩灎㴽</w:t>
      </w:r>
      <w:r>
        <w:rPr/>
        <w:t>ꦘ</w:t>
      </w:r>
      <w:r>
        <w:rPr/>
        <w:t>竂䑔㔳䄸燂啕㤽夫슮싂</w:t>
      </w:r>
      <w:r>
        <w:rPr/>
        <w:t>⢣</w:t>
      </w:r>
      <w:r>
        <w:rPr/>
        <w:t>䮵딱㫍썄</w:t>
      </w:r>
      <w:r>
        <w:rPr/>
        <w:t>Ⳃ</w:t>
      </w:r>
      <w:r>
        <w:rPr/>
        <w:t>檏䭱书䗂䷂녎刽撬穨칺帪▩䦮⥸橔堸⮮㙸勍䄤卟ꍸ㆏쉂쉩숩쉇彺깉䎬䕄桒橺偈슩䥾</w:t>
      </w:r>
      <w:r>
        <w:rPr/>
        <w:t>ⴱ</w:t>
      </w:r>
      <w:r>
        <w:rPr/>
        <w:t>쉢睬⩷▵繃␷걄䡗抏</w:t>
      </w:r>
      <w:r>
        <w:rPr/>
        <w:t>ⴹ</w:t>
      </w:r>
      <w:r>
        <w:rPr/>
        <w:t>⽎</w:t>
      </w:r>
      <w:r>
        <w:rPr/>
        <w:t>ꥂ</w:t>
      </w:r>
      <w:r>
        <w:rPr/>
        <w:t>䓃䑦⭭♅㑭克㥀敾싂桰쉑圳䒏坕㯂戵塡婈⽃싂㜤戺洵輨悩卙쉪⨣⧂쉨쉣㝵㝖怤</w:t>
      </w:r>
      <w:r>
        <w:rPr/>
        <w:t>⡆</w:t>
      </w:r>
      <w:r>
        <w:rPr/>
        <w:t>瓂秂祺</w:t>
      </w:r>
      <w:r>
        <w:rPr/>
        <w:t>⠭</w:t>
      </w:r>
      <w:r>
        <w:rPr/>
        <w:t>㣍样㙙幣橠ꅩ夻摩㕇⩏捕獃썡䮩쉷促挬䵄㡊㝦네⎩ㅌ伣爥洵呌䩷ぬ掿숩긩㈥禱㕆飂繆ꍔ瑎㚣㎏</w:t>
      </w:r>
      <w:r>
        <w:rPr/>
        <w:t>ꤹ</w:t>
      </w:r>
      <w:r>
        <w:rPr/>
        <w:t>橸쉘㡬娤烃숲䱠㠳㦮溏犥ꥤ㒘㦿⵲</w:t>
      </w:r>
      <w:r>
        <w:rPr/>
        <w:t>Ⳃ</w:t>
      </w:r>
      <w:r>
        <w:rPr/>
        <w:t>䎩</w:t>
      </w:r>
      <w:r>
        <w:rPr/>
        <w:t>ⵆ</w:t>
      </w:r>
      <w:r>
        <w:rPr/>
        <w:t>䝶㑡㥸穒灁㪡㉵刹㵬꥞⍓慣䡊怴愨㥲</w:t>
      </w:r>
      <w:r>
        <w:rPr/>
        <w:t>⢡</w:t>
      </w:r>
      <w:r>
        <w:rPr/>
        <w:t>繂䵤婒瘣昰⹹娰</w:t>
      </w:r>
      <w:r>
        <w:rPr/>
        <w:t>⠤</w:t>
      </w:r>
      <w:r>
        <w:rPr/>
        <w:t>㞩爭㍨弫稭啨灣嫂侏갫깣㉁</w:t>
      </w:r>
      <w:r>
        <w:rPr/>
        <w:t>ⷃ</w:t>
      </w:r>
      <w:r>
        <w:rPr/>
        <w:t>祌⤻泂⍊쉚뽥㭯⼵噵䥚쉈ꆡ㭆</w:t>
      </w:r>
      <w:r>
        <w:rPr/>
        <w:t>ꦱ</w:t>
      </w:r>
      <w:r>
        <w:rPr/>
        <w:t>玿▘戱焽뽤䐯깡쉪䨳歖</w:t>
      </w:r>
      <w:r>
        <w:rPr/>
        <w:t>ꦏ</w:t>
      </w:r>
      <w:r>
        <w:rPr/>
        <w:t>⺬⨵숩䕓攮䡸⏂伪娹䤴敉牃女扯⩄卡╹頩杊쌱⩌春⽥⼫穯ꍆ㔊晋牉㍵ㆩ㆘繬䥓쏂杁⪬㈷穩쉦濂哂䔥瞮쵹癅긪卌䙎じ♵䍑넩䝺瑡䛂갣戯她庮ぁ⥲껂ꍢ䝘幙漷噃晄啍䙃걷땓◂</w:t>
      </w:r>
      <w:r>
        <w:rPr/>
        <w:t>ꕔ</w:t>
      </w:r>
      <w:r>
        <w:rPr/>
        <w:t>슱⍥</w:t>
      </w:r>
      <w:r>
        <w:rPr/>
        <w:t>⡫</w:t>
      </w:r>
      <w:r>
        <w:rPr/>
        <w:t>쉀</w:t>
      </w:r>
      <w:r>
        <w:rPr/>
        <w:t>ⷂ</w:t>
      </w:r>
      <w:r>
        <w:rPr/>
        <w:t>爵</w:t>
      </w:r>
      <w:r>
        <w:rPr/>
        <w:t>Ɒ</w:t>
      </w:r>
      <w:r>
        <w:rPr/>
        <w:t>繹⤱㤶欽</w:t>
      </w:r>
      <w:r>
        <w:rPr/>
        <w:t>꧂</w:t>
      </w:r>
      <w:r>
        <w:rPr/>
        <w:t>娫村歂ㅰꥱꍫ弽汳䁧놘䥥㡵轏⑤쉱恇㈲쉍</w:t>
      </w:r>
      <w:r>
        <w:rPr/>
        <w:t>꤭</w:t>
      </w:r>
      <w:r>
        <w:rPr/>
        <w:t>숮싂电</w:t>
      </w:r>
      <w:r>
        <w:rPr/>
        <w:t>ⱱ</w:t>
      </w:r>
      <w:r>
        <w:rPr/>
        <w:t>䎏䞱剦习び㵀㕐쉚쉠슻䏂父䝁넶㐳뼤㌭ꎵꏃ敩硤㵎浀敚</w:t>
      </w:r>
      <w:r>
        <w:rPr/>
        <w:t>ⱓ</w:t>
      </w:r>
      <w:r>
        <w:rPr/>
        <w:t>䩖揂搩䩩⹾㷂③墮㝷䞏咻⻂쉤梮び焷촶</w:t>
      </w:r>
      <w:r>
        <w:rPr/>
        <w:t>ꤲ</w:t>
      </w:r>
      <w:r>
        <w:rPr/>
        <w:t>煨牤䙩轹縨竍娬窡㩵㷂䡭幥帲숲⮣刬砹쌦噢洬ꌫ獆뭺䤣硩柂䯎⩭䂥쉀⽷ꅩ㑨숻乹厵쉘㐫쉅乕䱟轂慩⭏拂顏甩쉾칱뼱숹</w:t>
      </w:r>
      <w:r>
        <w:rPr/>
        <w:t>꤬</w:t>
      </w:r>
      <w:r>
        <w:rPr/>
        <w:t>稫愭▬扃㷂숪㤺싂㌪倷泍걔갪湏뾏圭슣未妘湙㭳ꄤ楴䅂䝚츫ガ쉞漬睹癀⍉〉偐뗂磂洲슱撘牧晷㶱癍㡡⽮㍄殬帵楸</w:t>
      </w:r>
      <w:r>
        <w:rPr/>
        <w:t>ⰻ⏂</w:t>
      </w:r>
      <w:r>
        <w:rPr/>
        <w:t>쉙䬤䵟㞣䲡㵳</w:t>
      </w:r>
      <w:r>
        <w:rPr/>
        <w:t>⠺</w:t>
      </w:r>
      <w:r>
        <w:rPr/>
        <w:t>䆩ꍆ杄깾振助㡓熥쌳</w:t>
      </w:r>
      <w:r>
        <w:rPr/>
        <w:t>꧂</w:t>
      </w:r>
      <w:r>
        <w:rPr/>
        <w:t>坹窏眪ꥨ숷硆㴪㴱榣囂쉳䢻</w:t>
      </w:r>
      <w:r>
        <w:rPr/>
        <w:t>⠦</w:t>
      </w:r>
      <w:r>
        <w:rPr/>
        <w:t>쉷⩙䁆ㄪ槂愺坓欱奡漱祟潓㝦䱇뼪爰凎⯂䑭뿂갤</w:t>
      </w:r>
      <w:r>
        <w:rPr/>
        <w:t>ꦬ</w:t>
      </w:r>
      <w:r>
        <w:rPr/>
        <w:t>䁣䩖䩘幾</w:t>
      </w:r>
      <w:r>
        <w:rPr/>
        <w:t>ꕰ</w:t>
      </w:r>
      <w:r>
        <w:rPr/>
        <w:t>䭟晙⌤♨乒㵟偌츴⑫稺䥪幦㣂歉</w:t>
      </w:r>
      <w:r>
        <w:rPr/>
        <w:t>Ɑ</w:t>
      </w:r>
      <w:r>
        <w:rPr/>
        <w:t>싂깔</w:t>
      </w:r>
      <w:r>
        <w:rPr/>
        <w:t>⡬</w:t>
      </w:r>
      <w:r>
        <w:rPr/>
        <w:t>迂潙剎幯</w:t>
      </w:r>
      <w:r>
        <w:rPr/>
        <w:t>⡌</w:t>
      </w:r>
      <w:r>
        <w:rPr/>
        <w:t>兲塊绂뽐櫂硤슿楕曂䍇䀸关焪䡗僂頤甤쉯㩢楋兊乍㭘塪썗⪡㡎㷂䐰춿乙䒘䙠䊱㝍呴䙂噖숻杰⬰浒㵇㙄捧䉡冏땓呒婚檡弴㥞䶻碬噎神繢睴㇂咿⭲啈뭁庬拂ꅣ⥔匴걃ヂ㍙떱轎뽘싂⬳䵩⍘넶껂婡願숲쵞㇂扩캏뗎㕎䄮搽썐䕀䩈㐫䤫쏎</w:t>
      </w:r>
      <w:r>
        <w:rPr/>
        <w:t>ꤶ⹵</w:t>
      </w:r>
      <w:r>
        <w:rPr/>
        <w:t>㥷顰녱䏂乺┤頭窩㢱깭⽮숪㔻砶⨥䅵ぃ㝋潊촣卤ꅊ䉬塊♑輶䌭곂♳떩欣쉨</w:t>
      </w:r>
      <w:r>
        <w:rPr/>
        <w:t>ꥄ</w:t>
      </w:r>
      <w:r>
        <w:rPr/>
        <w:t>戮쉓䗂쏂癩穵灐杍⼥奎깍㵡㜴欴竍Ⓨ〳埂쉣婅ㅅ㥋輮棂畃〽⎩棂扮唰绂㥀噌</w:t>
      </w:r>
      <w:r>
        <w:rPr/>
        <w:t>ꤣ</w:t>
      </w:r>
      <w:r>
        <w:rPr/>
        <w:t>桞义䟂椫慥⥥쉄䉖촥怦䘯츰깷灀楍墿係浏乇⑩窘㢘䠪ꍺꍗ刮欮她슡촽䆏쉑啪輦숨</w:t>
      </w:r>
      <w:r>
        <w:rPr/>
        <w:t>ꤊ</w:t>
      </w:r>
      <w:r>
        <w:rPr/>
        <w:t>秂录輪䕧牊愭啣汎桺꥔弮濂쉔灀쉳殣䴥哂㔰偍▵势嗂㎱癮䪩쉡숤♥싍㫂뽐䜥ꅷ㉐䑅䨪圪뇂轊쉨⽪牠橌딫㶥썅䅅쉍係绂哂䎏参杀㨯矂廂核숵ꍾ䍗䌫䩭浘偢㡆兆䤨杘믂⎡䎏牴焹碩뽸슬쌰녞歀媱쉥璣杈呯䡧䝪橹쉖䡪숭숺㍔偑</w:t>
      </w:r>
      <w:r>
        <w:rPr/>
        <w:t>ⶩ</w:t>
      </w:r>
      <w:r>
        <w:rPr/>
        <w:t>ꥪ慌勎嘺겘쉫惂伩喬㨰꺻⵺캩瑥げ</w:t>
      </w:r>
      <w:r>
        <w:rPr/>
        <w:t>ⵘ</w:t>
      </w:r>
      <w:r>
        <w:rPr/>
        <w:t>软⺩䁆晎㕺묣敀廂稣슮㯂ㆻ㫂⍤礳桶彭呥</w:t>
      </w:r>
      <w:r>
        <w:rPr/>
        <w:t>ꗂ</w:t>
      </w:r>
      <w:r>
        <w:rPr/>
        <w:t>桐⽚兺纮姂㵁弣祯ꎿ뿂䤹椣쉒ꎻ쉆⍟呵녥潩稱係칖뾮炩싎勂迂쏂숥⏂轰䉰슡焪杚䚿燂畭晗晗顏⿂楠♯䩤쉳療彵떩牣桤䍦⸨쉅憱䨭</w:t>
      </w:r>
      <w:r>
        <w:rPr/>
        <w:t>ⱺ</w:t>
      </w:r>
      <w:r>
        <w:rPr/>
        <w:t>땮칬㙹</w:t>
      </w:r>
      <w:r>
        <w:rPr/>
        <w:t>ꤵⵒ</w:t>
      </w:r>
      <w:r>
        <w:rPr/>
        <w:t>票佡ꥧ⥁桱☪㡓埂夻佾슡ꅬ</w:t>
      </w:r>
      <w:r>
        <w:rPr/>
        <w:t>ꦮ</w:t>
      </w:r>
      <w:r>
        <w:rPr/>
        <w:t>乧磂ꥢ䀸焺坨䀽姂㙞窏祐싂㖏껂䁴㨲쵟坩숨㟎춘뾩撥컎煺昪㯂䅩쉁倴</w:t>
      </w:r>
      <w:r>
        <w:rPr/>
        <w:t>⠥␵</w:t>
      </w:r>
      <w:r>
        <w:rPr/>
        <w:t>恔娲㦣슱佮⍄쎏惎썦参儺买䎩숺㖩摥Ⓜ飂噄ꅗ慍⑗</w:t>
      </w:r>
      <w:r>
        <w:rPr/>
        <w:t>ꗍ</w:t>
      </w:r>
      <w:r>
        <w:rPr/>
        <w:t>싂</w:t>
      </w:r>
      <w:r>
        <w:rPr/>
        <w:t>ꔳ</w:t>
      </w:r>
      <w:r>
        <w:rPr/>
        <w:t>斩㓂⨵쉔㩑煬⪿乌儱䄦㩏癦碿⍣⩨洹녠厵뿂䌰䒱㥢䫂丮琦䙐拂娯线橢煓</w:t>
      </w:r>
      <w:r>
        <w:rPr/>
        <w:t>⢿</w:t>
      </w:r>
      <w:r>
        <w:rPr/>
        <w:t>쌨痂</w:t>
      </w:r>
      <w:r>
        <w:rPr/>
        <w:t>ⵀ</w:t>
      </w:r>
      <w:r>
        <w:rPr/>
        <w:t>晬䅀彄ㅹ䉠漯顱숴䑙䂵瓂㗍唰⍞쉨椸㟂䕦特뾮⴮䳂걞䦬掮渤䖡剅畉睏堵噸숱쉉斬氮䥕땣垵戬兕捲究</w:t>
      </w:r>
      <w:r>
        <w:rPr/>
        <w:t>Ɽ</w:t>
      </w:r>
      <w:r>
        <w:rPr/>
        <w:t>呑䥖䒮䙱싂㑒丮쉎쉌칥顐쏂</w:t>
      </w:r>
      <w:r>
        <w:rPr/>
        <w:t>ꦵ</w:t>
      </w:r>
      <w:r>
        <w:rPr/>
        <w:t>䬨㌩硑楅怪뮻</w:t>
      </w:r>
      <w:r>
        <w:rPr/>
        <w:t>ꥁ</w:t>
      </w:r>
      <w:r>
        <w:rPr/>
        <w:t>未⸸㭖⭞け橗</w:t>
      </w:r>
      <w:r>
        <w:rPr/>
        <w:t>ⵣ</w:t>
      </w:r>
      <w:r>
        <w:rPr/>
        <w:t>禣㑪싂⬵廂쉀뮡숨쉏幺梏숸䵃싂⑥䵾潷</w:t>
      </w:r>
      <w:r>
        <w:rPr/>
        <w:t>⡙</w:t>
      </w:r>
      <w:r>
        <w:rPr/>
        <w:t>숮姎繩싂忂扲⑋拎믂싍쎻䐲䭩戮ꌪ瑦汢놣쉟囎戫に쉞䭄뽺あ싂氤㘩</w:t>
      </w:r>
      <w:r>
        <w:rPr/>
        <w:t>ꦣ╭</w:t>
      </w:r>
      <w:r>
        <w:rPr/>
        <w:t>潘ꥪ橡쉏こ⯂砱䷂湆擂䝉쉠撏匫⼵爱䁙䅍㮱㘷⍰婖惂䙵攤烂쉒契⩘⻂숮の쉰愩娦摬幚瓂㠦䁍忂</w:t>
      </w:r>
      <w:r>
        <w:rPr/>
        <w:t>⠮⩚</w:t>
      </w:r>
      <w:r>
        <w:rPr/>
        <w:t>关碬쵐总쉸捔牋쉷⩞싂⪣㝆扪⍙⽫䈯䉨슩</w:t>
      </w:r>
      <w:r>
        <w:rPr/>
        <w:t>⡄</w:t>
      </w:r>
      <w:r>
        <w:rPr/>
        <w:t>佧䠯摙娩⭯慪䇂庵祙潪</w:t>
      </w:r>
      <w:r>
        <w:rPr/>
        <w:t>ⰵ</w:t>
      </w:r>
      <w:r>
        <w:rPr/>
        <w:t>淂汱輳稬拂쌸♏穹칔숪乗獺쉁뇂壂숨煇瑎뿂槂琊䝐戯</w:t>
      </w:r>
      <w:r>
        <w:rPr/>
        <w:t>⡣</w:t>
      </w:r>
      <w:r>
        <w:rPr/>
        <w:t>湪䕁硥刳䱥煰㊡㦻産摃</w:t>
      </w:r>
      <w:r>
        <w:rPr/>
        <w:t>ⵍ</w:t>
      </w:r>
      <w:r>
        <w:rPr/>
        <w:t>䮩䀻䘤긦ꄪ㍍䑍〬睄ꥪ㩺㑚㦿漣</w:t>
      </w:r>
      <w:r>
        <w:rPr/>
        <w:t>Ɫ</w:t>
      </w:r>
      <w:r>
        <w:rPr/>
        <w:t>穫⩡湇獊敚㍧剸㌭殱ꆬ楃㕦瘺滂츪漩佮曂轟卧婐䰱⼲庥痂乡ㅧ塇冏䈥썵썇ㅫ㨴䙣⥞䘤洱㍀䕖䨹䍮恵奫浆뭀</w:t>
      </w:r>
      <w:r>
        <w:rPr/>
        <w:t>꥓</w:t>
      </w:r>
      <w:r>
        <w:rPr/>
        <w:t>㜰塏컍㚬狂숶쏂磂䱏丨杗彪ꥧ楡뭞碏敧幱縲녗昻䩙숲佩歵썰㫂婠䵑믎⫂湦</w:t>
      </w:r>
      <w:r>
        <w:rPr/>
        <w:t>ⱉ</w:t>
      </w:r>
      <w:r>
        <w:rPr/>
        <w:t>瘻⛂瀥嗂䐺믂晲兰땆淂堭祭椽婑숺樰梩㙷穑晚爦칭䝣䭣半壍㦘슡◂磂塦䭡㍀칕慠䉥䁞摅歱䩔啘㬽숣乤䀣悻㫂䥴㌪䡸숬匷</w:t>
      </w:r>
      <w:r>
        <w:rPr/>
        <w:t>Ⱖ</w:t>
      </w:r>
      <w:r>
        <w:rPr/>
        <w:t>䕎䍖㡓湍擂涣</w:t>
      </w:r>
      <w:r>
        <w:rPr/>
        <w:t>⣍</w:t>
      </w:r>
      <w:r>
        <w:rPr/>
        <w:t>犏ㅑ䉎形啒濂⽥</w:t>
      </w:r>
      <w:r>
        <w:rPr/>
        <w:t>ⳃ⬯</w:t>
      </w:r>
      <w:r>
        <w:rPr/>
        <w:t>汒䏂涻묥榩</w:t>
      </w:r>
      <w:r>
        <w:rPr/>
        <w:t>ꕦ</w:t>
      </w:r>
      <w:r>
        <w:rPr/>
        <w:t>㐶쉌啾敓䳃㮘匴숬城稽礮呣毂硅</w:t>
      </w:r>
      <w:r>
        <w:rPr/>
        <w:t>⡠</w:t>
      </w:r>
      <w:r>
        <w:rPr/>
        <w:t>䭡걪撡㈹䰲湉偩싂⎻숺ꥤ婭昱</w:t>
      </w:r>
      <w:r>
        <w:rPr/>
        <w:t>ꥃ</w:t>
      </w:r>
      <w:r>
        <w:rPr/>
        <w:t>䱶싂싂</w:t>
      </w:r>
      <w:r>
        <w:rPr/>
        <w:t>ꤷ</w:t>
      </w:r>
      <w:r>
        <w:rPr/>
        <w:t>㘥쉬睟卉兮塘䙫绍⨪歄㑬䪩奨갲⾥깱允㒏⪮沮♙攤忂싎┭敞䅊扵喻債潆⹨洩뭺批穟⾻恶뽬⤫嫂⩮彆㑅숷쉳㣂숽㦮</w:t>
      </w:r>
      <w:r>
        <w:rPr/>
        <w:t>ꕵ</w:t>
      </w:r>
      <w:r>
        <w:rPr/>
        <w:t>刷䥮攪呦쉉</w:t>
      </w:r>
      <w:r>
        <w:rPr/>
        <w:t>ⵂ</w:t>
      </w:r>
      <w:r>
        <w:rPr/>
        <w:t>쉶丵浕帯壂䰰滂硶牥瘵畆垣䤣彣垏墬濂㙐깉獨獚㖻䆱硈⭎稸䰥</w:t>
      </w:r>
      <w:r>
        <w:rPr/>
        <w:t>ꥃ</w:t>
      </w:r>
      <w:r>
        <w:rPr/>
        <w:t>ꏂ瑃拂㧍廍歈復㥹櫂掿揂何ꥤ捈摍숥쉡䡹</w:t>
      </w:r>
      <w:r>
        <w:rPr/>
        <w:t>ⵍ</w:t>
      </w:r>
      <w:r>
        <w:rPr/>
        <w:t>䜯挵睨呣⥧扱</w:t>
      </w:r>
      <w:r>
        <w:rPr/>
        <w:t>⣃</w:t>
      </w:r>
      <w:r>
        <w:rPr/>
        <w:t>땏硆歔慎歡썧ꎥ煇渣繇숩匩㎬㙴⭌쵚丩㴺ꥠ䙶쉯礦擂썑䥨⥱쎻颏♔檩并䇂䙢䅙䅟喵敾㣂䵹沮쉈繆溥恊灤</w:t>
      </w:r>
      <w:r>
        <w:rPr/>
        <w:t>ⱥ</w:t>
      </w:r>
      <w:r>
        <w:rPr/>
        <w:t>辏ꎏ뮮夽ꄫ櫂촻㡱넭慞쉅갭潙㦘ㄶ瑧䊘⺘䠰㙰㭺䳂숸썳搪ㅰ쉏쌤쉖潆㑒縫䡬䍩䕋慐썏ネ쉞摀걗䕅␲슘琷捀潱⌺䁇♘疿䉧圭穥䫂쏂⹊숲╠啘</w:t>
      </w:r>
      <w:r>
        <w:rPr/>
        <w:t>ꕃ</w:t>
      </w:r>
      <w:r>
        <w:rPr/>
        <w:t>町슱</w:t>
      </w:r>
      <w:r>
        <w:rPr/>
        <w:t>ꦮ</w:t>
      </w:r>
      <w:r>
        <w:rPr/>
        <w:t>ꇂ捚쉄啦敔䉷瘳쉹⨯轑っ캬⭘녮䀵쉆橭殩⫂뽀⤻檩甪♈䙤칋⫂ꍣ秃瑉</w:t>
      </w:r>
      <w:r>
        <w:rPr/>
        <w:t>ⵀ</w:t>
      </w:r>
      <w:r>
        <w:rPr/>
        <w:t>䔶猵㜷</w:t>
      </w:r>
      <w:r>
        <w:rPr/>
        <w:t>ꔶ</w:t>
      </w:r>
      <w:r>
        <w:rPr/>
        <w:t>䉈捥쉬〽䬪䄶掵椳⺱┪칥㥅ㅂ껂</w:t>
      </w:r>
      <w:r>
        <w:rPr/>
        <w:t>⠮</w:t>
      </w:r>
      <w:r>
        <w:rPr/>
        <w:t>슩栮嗂仂砸⩨㙲䡠</w:t>
      </w:r>
      <w:r>
        <w:rPr/>
        <w:t>⠬</w:t>
      </w:r>
      <w:r>
        <w:rPr/>
        <w:t>槂究ꄳ太⾻䱧⹺帣坲쉘䫂飂辏縦⏂䀊懂쉹䮮</w:t>
      </w:r>
      <w:r>
        <w:rPr/>
        <w:t>ⱦ</w:t>
      </w:r>
      <w:r>
        <w:rPr/>
        <w:t>㙯烂</w:t>
      </w:r>
      <w:r>
        <w:rPr/>
        <w:t>ⱂ</w:t>
      </w:r>
      <w:r>
        <w:rPr/>
        <w:t>厥䔰滂儶碥긴③㴶뽵奭楖캻敟촬뭉慇쉆쉧숺㙧䡒⍂긫땫奷䫂䥢䐱搷㐤癒灺</w:t>
      </w:r>
      <w:r>
        <w:rPr/>
        <w:t>ⱕ</w:t>
      </w:r>
      <w:r>
        <w:rPr/>
        <w:t>㯂繵祕䧂쉍㜣桕䄯뭡偁䉍믂伷⤭ꆱ╎⻂쉷</w:t>
      </w:r>
      <w:r>
        <w:rPr/>
        <w:t>⡩</w:t>
      </w:r>
      <w:r>
        <w:rPr/>
        <w:t>戶깐⵳幫䑎㖩捲ꍍ췎楚ꅏ꥙ꏂ愴㤽꥚䰵㐫㙦</w:t>
      </w:r>
      <w:r>
        <w:rPr/>
        <w:t>ⶱ</w:t>
      </w:r>
      <w:r>
        <w:rPr/>
        <w:t>縨怤顆ꌦꍨ</w:t>
      </w:r>
      <w:r>
        <w:rPr/>
        <w:t>Ⱙ</w:t>
      </w:r>
      <w:r>
        <w:rPr/>
        <w:t>썓㍗稪</w:t>
      </w:r>
      <w:r>
        <w:rPr/>
        <w:t>Ⱟ</w:t>
      </w:r>
      <w:r>
        <w:rPr/>
        <w:t>猱㨩乓떮㑱츮䡩佌壍쉑繬啞</w:t>
      </w:r>
      <w:r>
        <w:rPr/>
        <w:t>꧃</w:t>
      </w:r>
      <w:r>
        <w:rPr/>
        <w:t>쉓物祒恾䤵㤵⎘싂爳匮⭐慧곍떘츳땈⦬숸睊</w:t>
      </w:r>
      <w:r>
        <w:rPr/>
        <w:t>ⱐ</w:t>
      </w:r>
      <w:r>
        <w:rPr/>
        <w:t>滂微淂쉱圩㓃湑獁꥘숩睨類</w:t>
      </w:r>
      <w:r>
        <w:rPr/>
        <w:t>꤭</w:t>
      </w:r>
      <w:r>
        <w:rPr/>
        <w:t>䯂湪妮憮쵾㜯捆㦡佡뇂塇쌽慖숵ぁ燂䛂㔸㬲쉴쉦㫂깠쉯挵痂偀佲公暩䈮睒⮬㙹쉲䥲催䕐䁌潹썫畟㬷竎㑉䍶捹䕍牘쉌嚻㦵䩑습䰪斩㝪깤쉠뽴䙓싍䂥欽偔摨䭃╬橵灭㕊⩥繧慍㊩썈䱫뭎桴迂捁晨幾澮婷㭁⛃杮ꥱ栫噫㒩김廂呗癟䭫潢獲檡⑧䉪⚱ꍮ⍱쉶彥㛂㗂吷幂繙慊稯뮵㌭䢥椥␸弳扯在湀♾噟뿂䩢卫坣걉⑉싍녵</w:t>
      </w:r>
      <w:r>
        <w:rPr/>
        <w:t>⢻</w:t>
      </w:r>
      <w:r>
        <w:rPr/>
        <w:t>氷啚畯㯂⫂</w:t>
      </w:r>
      <w:r>
        <w:rPr/>
        <w:t>ꕤ</w:t>
      </w:r>
      <w:r>
        <w:rPr/>
        <w:t>싃쉾㙍</w:t>
      </w:r>
      <w:r>
        <w:rPr/>
        <w:t>⠫Ⳃ</w:t>
      </w:r>
      <w:r>
        <w:rPr/>
        <w:t>걊▥欭噇</w:t>
      </w:r>
      <w:r>
        <w:rPr/>
        <w:t>ꥊ</w:t>
      </w:r>
      <w:r>
        <w:rPr/>
        <w:t>⽗쉄쉧츹㘬练橧砰渨걟瘮眥깑啃숣㕠쉇쵘슩偄곂扮橵乭⒮歘ꥨ摸牅椪㝢䔽┮㫂喩畞坓⌮礰䥀╗熩汨兦凂㊿</w:t>
      </w:r>
    </w:p>
    <w:p>
      <w:pPr>
        <w:pStyle w:val="PreformattedText"/>
        <w:bidi w:val="0"/>
        <w:spacing w:before="0" w:after="0"/>
        <w:jc w:val="left"/>
        <w:rPr/>
      </w:pPr>
      <w:r>
        <w:rPr/>
        <w:t>椺噁獀걢番恲㒡싂䭭췂晑⽄䁯뽵ㅃꇂ䰤攮⤻睍䪵䝞㵯깸娤⍺䁥焩</w:t>
      </w:r>
      <w:r>
        <w:rPr/>
        <w:t>ⵕ</w:t>
      </w:r>
      <w:r>
        <w:rPr/>
        <w:t>숦⩏祪栫侩䑣꥘㚏쉩啕凍⍊欤兣氫弤츷晒燃땣䑗䔣桕畮꥖䌦塞</w:t>
      </w:r>
      <w:r>
        <w:rPr/>
        <w:t>ⵌ</w:t>
      </w:r>
      <w:r>
        <w:rPr/>
        <w:t>䭆슘䭮싂숽佉穪瑫㤵</w:t>
      </w:r>
      <w:r>
        <w:rPr/>
        <w:t>ⱴ</w:t>
      </w:r>
      <w:r>
        <w:rPr/>
        <w:t>湨㥶캵쉦㤪㞣婎稶㠦䊬榘克㉂쉀⩋</w:t>
      </w:r>
      <w:r>
        <w:rPr/>
        <w:t>ꕠ</w:t>
      </w:r>
      <w:r>
        <w:rPr/>
        <w:t>啒䐯䵇潆㔦걘恶縪䭚晗㯂</w:t>
      </w:r>
      <w:r>
        <w:rPr/>
        <w:t>ꤽ</w:t>
      </w:r>
      <w:r>
        <w:rPr/>
        <w:t>쉫婊쵒쉁쉆伪⨵祟轩伫⩒㠰</w:t>
      </w:r>
      <w:r>
        <w:rPr/>
        <w:t>ꔻ</w:t>
      </w:r>
      <w:r>
        <w:rPr/>
        <w:t>㝅䩂䨵息츽怣ꥤ싂䭋泂幨⒣獐㙬╆녔棂桌倫䩵灨恷漹敱砮䇂飂睹ꇂ</w:t>
      </w:r>
      <w:r>
        <w:rPr/>
        <w:t>ꕤ⛍</w:t>
      </w:r>
      <w:r>
        <w:rPr/>
        <w:t>礪쉭껂䋂彄⽺涩槂⭧⤽</w:t>
      </w:r>
      <w:r>
        <w:rPr/>
        <w:t>ꕍ</w:t>
      </w:r>
      <w:r>
        <w:rPr/>
        <w:t>ꍕ硯⵴뭋습䩇뭁甯</w:t>
      </w:r>
      <w:r>
        <w:rPr/>
        <w:t>ⵘ</w:t>
      </w:r>
      <w:r>
        <w:rPr/>
        <w:t>殡捚║楡㡒쉐쉘浏沩毂稰懂住剩䙯</w:t>
      </w:r>
      <w:r>
        <w:rPr/>
        <w:t>⠥</w:t>
      </w:r>
      <w:r>
        <w:rPr/>
        <w:t>뭕쉁碱㉓穂┊䄺㕂⑱묺辡塢瘵熮獲浍坸扦숤䡆拂숣䁘㊵싂晞䃂</w:t>
      </w:r>
      <w:r>
        <w:rPr/>
        <w:t>ꕨ</w:t>
      </w:r>
      <w:r>
        <w:rPr/>
        <w:t>걖㨳卪⮬䩋焵甹㘺뽴弩縲</w:t>
      </w:r>
      <w:r>
        <w:rPr/>
        <w:t>ꥌ</w:t>
      </w:r>
      <w:r>
        <w:rPr/>
        <w:t>㴫㙈㥇祈杂긹쏂♣帪冘挮䳂뭍쉐獾㩇ㅠ⨤奁卵쉇⼭䰴俍䝆갦쉃い伥⫂怲县⽃塹䕞版䯂䛂쉾䨰煈⩶纩㑐㙍搵悩견쉶</w:t>
      </w:r>
      <w:r>
        <w:rPr/>
        <w:t>⢻</w:t>
      </w:r>
      <w:r>
        <w:rPr/>
        <w:t>ㅕ汄牢㭈숸ꥷ</w:t>
      </w:r>
      <w:r>
        <w:rPr/>
        <w:t>ꕫ</w:t>
      </w:r>
      <w:r>
        <w:rPr/>
        <w:t>佸祷扐㥒㋂</w:t>
      </w:r>
      <w:r>
        <w:rPr/>
        <w:t>Ȿ</w:t>
      </w:r>
      <w:r>
        <w:rPr/>
        <w:t>췂뇂</w:t>
      </w:r>
      <w:r>
        <w:rPr/>
        <w:t>⠪</w:t>
      </w:r>
      <w:r>
        <w:rPr/>
        <w:t>楞쉖剏㮵슩䀤뮩纥⪻涣剌쉸乙䱣夺㶵⭤</w:t>
      </w:r>
      <w:r>
        <w:rPr/>
        <w:t>ꤥⷂ</w:t>
      </w:r>
      <w:r>
        <w:rPr/>
        <w:t>숩䵕佥㫎䍹僂顉⍶</w:t>
      </w:r>
      <w:r>
        <w:rPr/>
        <w:t>Ȿ</w:t>
      </w:r>
      <w:r>
        <w:rPr/>
        <w:t>楌痂䝅䜭칎싂潐ㆣ⨣쉀㍶強澥券⤸垩ꎬ硓为쉓彄䉣椲䅕⎱㶩猷姂瀸顥爪急㯂爷쉁廂氭疡쉞並䑮갺晬䅉ぬ瑷쉶係슬迂党㉹硫</w:t>
      </w:r>
      <w:r>
        <w:rPr/>
        <w:t>ꤤ</w:t>
      </w:r>
      <w:r>
        <w:rPr/>
        <w:t>䳂뽰뾩佳쉑⩸练㙧♓䵗枥⿂⿂⪣␹㕰쉺ꍭ娦浡슡⌰⩔祔爱쉧朻杕쉹쉲狂瓍攮쉾祃彎⦘䌨䗂╦⩓恰ㅗꥬ촬剢䡹⑃彄没깥쵸⛂⎵썵껂⴩⬨癠㩲⍏⩖呮噐側抏숦ꥹ娬ꥡ窬䵋뭭䑵䳂긶䑯幰枱瞏</w:t>
      </w:r>
      <w:r>
        <w:rPr/>
        <w:t>ⳃ</w:t>
      </w:r>
      <w:r>
        <w:rPr/>
        <w:t>剮溏</w:t>
      </w:r>
      <w:r>
        <w:rPr/>
        <w:t>ꥀꦵ</w:t>
      </w:r>
      <w:r>
        <w:rPr/>
        <w:t>牣坤愪♥畖繷걆䥩朸췂䙤焭ꆣ䉑顚㮵♲䯎䁈떬㮮ㅩ噆棃嫂䉤쉱瑥䕸䩬⩊쵤啨칑繖묬쉢兰쉢携⽮䖡⩢琱뽚颿玻弲묱⹚䕕땁쉙㥕♟㢘</w:t>
      </w:r>
      <w:r>
        <w:rPr/>
        <w:t>⡊</w:t>
      </w:r>
      <w:r>
        <w:rPr/>
        <w:t>帶柂췂㊩轚婕䬪</w:t>
      </w:r>
      <w:r>
        <w:rPr/>
        <w:t>ⰴ</w:t>
      </w:r>
      <w:r>
        <w:rPr/>
        <w:t>佹橭慅漱扸㵒䡇搲㍗䑷穫㴪竂갺噘♰伸㞩禮떬쵤㡘</w:t>
      </w:r>
      <w:r>
        <w:rPr/>
        <w:t>⠴</w:t>
      </w:r>
      <w:r>
        <w:rPr/>
        <w:t>琥쉄㭵楘⍴뾡넪캵䔶⩟繗칩</w:t>
      </w:r>
      <w:r>
        <w:rPr/>
        <w:t>ꖘ</w:t>
      </w:r>
      <w:r>
        <w:rPr/>
        <w:t>檡兪唳嗃䘪ꍰ뭷</w:t>
      </w:r>
      <w:r>
        <w:rPr/>
        <w:t>⡵</w:t>
      </w:r>
      <w:r>
        <w:rPr/>
        <w:t>ⴴ</w:t>
      </w:r>
      <w:r>
        <w:rPr/>
        <w:t>쉄圦全☵䍚煩恥㐷㔰칠潸뮡呷婯瑌㝉⚵숽뿂♰걕䜤㣂奸䰰汭橁</w:t>
      </w:r>
      <w:r>
        <w:rPr/>
        <w:t>Ɱ</w:t>
      </w:r>
      <w:r>
        <w:rPr/>
        <w:t>ぅ숽춻숵㠳⦣晹녀⤦㉾没剚㎬쉭䍬싂渪咬丶숭䑨煌␯꺻止숰捌딲攣싂㭕䥄⽀ꅀ桴佁栥䱮쉬⬤⎩䥍⍄绂쉁傥㥇⑨恮䛂⑒䑏䮘浊㥴倷䅪싂쉑</w:t>
      </w:r>
      <w:r>
        <w:rPr/>
        <w:t>ⵈ</w:t>
      </w:r>
      <w:r>
        <w:rPr/>
        <w:t>澩⥉⎡熩싍ㄬ⏂睨幈䷃䚬</w:t>
      </w:r>
      <w:r>
        <w:rPr/>
        <w:t>Ⱚ</w:t>
      </w:r>
      <w:r>
        <w:rPr/>
        <w:t>ꕩ</w:t>
      </w:r>
      <w:r>
        <w:rPr/>
        <w:t>숮㐺楸䁃ㄥ쵀偖싍걪浧⑕</w:t>
      </w:r>
      <w:r>
        <w:rPr/>
        <w:t>⠣</w:t>
      </w:r>
      <w:r>
        <w:rPr/>
        <w:t>奰쉪쉖㝚呥㉠㚮⤥ふ恎땢恶ꥭ偱汾䁳쉀ꅋ쉍娪捕㴊ꄸ頥⺿獯䌥</w:t>
      </w:r>
      <w:r>
        <w:rPr/>
        <w:t>ꤹ</w:t>
      </w:r>
      <w:r>
        <w:rPr/>
        <w:t>䥧啓溩⤥飂捨祒剌䜬す啰顡倰䜸썏単幹獄</w:t>
      </w:r>
      <w:r>
        <w:rPr/>
        <w:t>ꦩ</w:t>
      </w:r>
      <w:r>
        <w:rPr/>
        <w:t>ꌹ灅浀㜭撘溣瓃湎⸱着㔲湍䏂쎿땬㮣佨爳⍟䬻칟濂쉰歍柂䰭慆犿</w:t>
      </w:r>
      <w:r>
        <w:rPr/>
        <w:t>⠴</w:t>
      </w:r>
      <w:r>
        <w:rPr/>
        <w:t>캻䬬㋂塱琳牂佪긲㢥祲䐲槂䈪頸璻眨䀬祠ꥥ墮㑩輯棂</w:t>
      </w:r>
      <w:r>
        <w:rPr/>
        <w:t>꤬</w:t>
      </w:r>
      <w:r>
        <w:rPr/>
        <w:t>㏂㍳㔳睪櫂忂슏昹帤쉐념</w:t>
      </w:r>
      <w:r>
        <w:rPr/>
        <w:t>ꥎ</w:t>
      </w:r>
      <w:r>
        <w:rPr/>
        <w:t>渴剱種⹩珂쵟楫癆樻ꥠ題ヂ쉎쉵ㄻ䝩쉘䴪坱噊숪憩飂吹ꍆ쉐쉠⵲쉸</w:t>
      </w:r>
      <w:r>
        <w:rPr/>
        <w:t>ꤶ</w:t>
      </w:r>
      <w:r>
        <w:rPr/>
        <w:t>坚勂컂兡숩슬坘畞婷㇂䠣着睗牄</w:t>
      </w:r>
      <w:r>
        <w:rPr/>
        <w:t>ⴸ</w:t>
      </w:r>
      <w:r>
        <w:rPr/>
        <w:t>祭⨹␥䆏㕨坊塃顃匪輱呯㑙冡녺㉌娦䁋⚵㭤㜪㡨畋ば婐⍫迍坉␩啟瑦捃参䀩ꥵ杍䁷슣곍쉑⩌潇怽刯ꅰ轣쉒佭数坔䭴ぇ쉀䖏洳䅇䑯懂㷂ㄪ숰㙥㗎轥戶纵ꍮ䩖츴單漫妡欷佬戽桷敆頴㋂싂⒘⤬剟穥味</w:t>
      </w:r>
      <w:r>
        <w:rPr/>
        <w:t>ⱐ</w:t>
      </w:r>
      <w:r>
        <w:rPr/>
        <w:t>㏃쉓权㥣긹촻╇ꎮ묦</w:t>
      </w:r>
      <w:r>
        <w:rPr/>
        <w:t>ⱚ</w:t>
      </w:r>
      <w:r>
        <w:rPr/>
        <w:t>洱乵칳痍⥃㌸唻☣乐祸伫䍺㏂⩚⮿숵㵟䛂</w:t>
      </w:r>
      <w:r>
        <w:rPr/>
        <w:t>ⱑ䷂</w:t>
      </w:r>
      <w:r>
        <w:rPr/>
        <w:t>숨⼫婆ヂ幩썴亥佀╘⪻숬畫忂</w:t>
      </w:r>
      <w:r>
        <w:rPr/>
        <w:t>⡊</w:t>
      </w:r>
      <w:r>
        <w:rPr/>
        <w:t>긤䘹쉁兓뽔♔뭔浇곂欤ꆵ硇横欯轇縥䜯</w:t>
      </w:r>
      <w:r>
        <w:rPr/>
        <w:t>ⱃ</w:t>
      </w:r>
      <w:r>
        <w:rPr/>
        <w:t>劵╺㡨⺿咱旂슣쉾⨩啗㉂幮ꏂ䁪欤쉒浘썤땞㙘㛍洬숮媿倽㗂컂䢬䦮佭⏎싂ꇂ夭飃䡭䱆圱狂煥牣晊</w:t>
      </w:r>
      <w:r>
        <w:rPr/>
        <w:t>ⲿ</w:t>
      </w:r>
      <w:r>
        <w:rPr/>
        <w:t>ꕱ</w:t>
      </w:r>
      <w:r>
        <w:rPr/>
        <w:t>㥨彔瘫䐬쉑췂匦䁧</w:t>
      </w:r>
      <w:r>
        <w:rPr/>
        <w:t>ꥐ</w:t>
      </w:r>
      <w:r>
        <w:rPr/>
        <w:t>奭迂쉤╗顣㣂쉢녺㍥楯䟂쉱숤ㄮ⍚塇扭⭃숦</w:t>
      </w:r>
      <w:r>
        <w:rPr/>
        <w:t>⡈</w:t>
      </w:r>
      <w:r>
        <w:rPr/>
        <w:t>㙖╧䤱昪䥊慤ꍠ穨⨰싍쉵幕䍳䨷姂◂뼥燂쉚ㅃ</w:t>
      </w:r>
      <w:r>
        <w:rPr/>
        <w:t>⡫</w:t>
      </w:r>
      <w:r>
        <w:rPr/>
        <w:t>㥧晣㕠㘸牒癗쉎漵ゥ睯䝙並┹⽕殬爻汰癷갽⫂⬬眬熏쉥⌴䀴걾㉔㬪㩙묳獨欨縵砩䀥顗㑗拂䜤焭倽䟂뼱偔偅쉍獒恇眩㛂掘㗎抩琻칺僂䎵䵠囂⩩䄺㌭惂䞘䝨쉆捔摴㨵ꅎ灺僎⩱걱栴䪮숱䈦땵䈽㔷숯氪╟슏呋⥨眹㊣ꌹ숹쉐乥숶禥㡙夰㴵㯂⑦湔䨫싂╺䴬칹奚깺獭</w:t>
      </w:r>
      <w:r>
        <w:rPr/>
        <w:t>ⴷ⹎</w:t>
      </w:r>
      <w:r>
        <w:rPr/>
        <w:t>㍙◂꥾噳⫂㦬뽹ꍑ⩹䨸囂䪏</w:t>
      </w:r>
      <w:r>
        <w:rPr/>
        <w:t>ⱁ</w:t>
      </w:r>
      <w:r>
        <w:rPr/>
        <w:t>迂</w:t>
      </w:r>
      <w:r>
        <w:rPr/>
        <w:t>ꔯ</w:t>
      </w:r>
      <w:r>
        <w:rPr/>
        <w:t>䒡啲땍戹沩곂汍슣䔊繳㙃夳晘母쉆⨬䜪䉓땵껂獧ꅗ晓睹쉴⩨㠴썀⬭</w:t>
      </w:r>
      <w:r>
        <w:rPr/>
        <w:t>ꤲ</w:t>
      </w:r>
      <w:r>
        <w:rPr/>
        <w:t>囂斮</w:t>
      </w:r>
      <w:r>
        <w:rPr/>
        <w:t>ꔤ</w:t>
      </w:r>
      <w:r>
        <w:rPr/>
        <w:t>湢싂싃飂圱⧃㈷㵮微╘쉰猨浬㇂橶갬扥㚩</w:t>
      </w:r>
      <w:r>
        <w:rPr/>
        <w:t>ⱔ</w:t>
      </w:r>
      <w:r>
        <w:rPr/>
        <w:t>䈸썟쵲桢䍏灈挳</w:t>
      </w:r>
      <w:r>
        <w:rPr/>
        <w:t>ꖘ⵭</w:t>
      </w:r>
      <w:r>
        <w:rPr/>
        <w:t>類轑㜮杏캡</w:t>
      </w:r>
      <w:r>
        <w:rPr/>
        <w:t>ⵈ</w:t>
      </w:r>
      <w:r>
        <w:rPr/>
        <w:t>겱겏㝫䩸帺♞㥒桘㏂ꍂ걭扠䑙橲㊏础柂竂慈䧂⥳猳䀶쉢潧숯갸䭴娤䨺䉤⹪ꏂ⨸♌睾䏂䁖〬う㉳썚䡟㍓祯摤</w:t>
      </w:r>
      <w:r>
        <w:rPr/>
        <w:t>ⷂ⩫</w:t>
      </w:r>
      <w:r>
        <w:rPr/>
        <w:t>敠輳넸㍘弬딪兟碿吵扦䔣䫂慬</w:t>
      </w:r>
      <w:r>
        <w:rPr/>
        <w:t>ⱔ</w:t>
      </w:r>
      <w:r>
        <w:rPr/>
        <w:t>썰瑤晷䧎敎橍硌깑报촻ヂ쉏㎩쉈䴱䨹䄥쉀攤煀뼯䡈乊轴櫂싂輻䝳摪㩸㕪汒扢뇃楙⭍ꏂ</w:t>
      </w:r>
      <w:r>
        <w:rPr/>
        <w:t>ⶩ</w:t>
      </w:r>
      <w:r>
        <w:rPr/>
        <w:t>秂쉃挴䑷楳⽃䲏⦏⨷</w:t>
      </w:r>
      <w:r>
        <w:rPr/>
        <w:t>ꥈⶱ</w:t>
      </w:r>
      <w:r>
        <w:rPr/>
        <w:t>떬</w:t>
      </w:r>
      <w:r>
        <w:rPr/>
        <w:t>ⵑ</w:t>
      </w:r>
      <w:r>
        <w:rPr/>
        <w:t>嚥쉴〉슘숹硴갪套뽧顨⭙归숪顃쉏乶⭇烂擂刨싂</w:t>
      </w:r>
      <w:r>
        <w:rPr/>
        <w:t>꤯</w:t>
      </w:r>
      <w:r>
        <w:rPr/>
        <w:t>숷</w:t>
      </w:r>
      <w:r>
        <w:rPr/>
        <w:t>ꤽ</w:t>
      </w:r>
      <w:r>
        <w:rPr/>
        <w:t>딸痂瘯戣沩焲穈⩤噶걵璮⹫晴쎩슿ヂ꺡彂㡮䨲櫃쉩䃃潉獙</w:t>
      </w:r>
      <w:r>
        <w:rPr/>
        <w:t>⡲</w:t>
      </w:r>
      <w:r>
        <w:rPr/>
        <w:t>嘩쉄旂晗촵恠Ⓜ슣顙㨩⩎扨㑶䍗쉸⨯㡾熵쵃䔹疥奶䋂쉩湖牌栬摪ꄻ䉕䁥ꌩ桢ꇂ䘺搲䅁깤辩乑갪䕡⾱辱告穱㦥摫⬰䲥⤱䉍瘫䶵싎ꇂ䍱獧㩄⦣䭴䑘䤸晆껂㭉㉘⭊</w:t>
      </w:r>
      <w:r>
        <w:rPr/>
        <w:t>⠴</w:t>
      </w:r>
      <w:r>
        <w:rPr/>
        <w:t>䀵</w:t>
      </w:r>
      <w:r>
        <w:rPr/>
        <w:t>ꔪ</w:t>
      </w:r>
      <w:r>
        <w:rPr/>
        <w:t>치呈穕摐打獄㇍䈹皱媘싃㛎ꅉ⽔슮</w:t>
      </w:r>
      <w:r>
        <w:rPr/>
        <w:t>Ɽ</w:t>
      </w:r>
      <w:r>
        <w:rPr/>
        <w:t>ㄬ唴</w:t>
      </w:r>
      <w:r>
        <w:rPr/>
        <w:t>Ⱛⱋ</w:t>
      </w:r>
      <w:r>
        <w:rPr/>
        <w:t>쉚穂㡚嘩䝌껍椲呾枱噯搰稽뼯潱祡橋▏朻뽾秂⑆痂瑐ꅥ帲㛂㩅礽⎮炩┽橓䉄⥋㟍숴椥쉆땑깏桲⭋喣⥚㡤쉸칤숬㙡杲嚵䨪䘪昫㇂䲻樮㉕睔扒悩昴䍓漶♗㥂䂻纬뭩湉㑓捲䋂촣梩穩⥑</w:t>
      </w:r>
      <w:r>
        <w:rPr/>
        <w:t>ⱓ</w:t>
      </w:r>
      <w:r>
        <w:rPr/>
        <w:t>숦⸷싂쉗浰⑶</w:t>
      </w:r>
      <w:r>
        <w:rPr/>
        <w:t>⣂</w:t>
      </w:r>
      <w:r>
        <w:rPr/>
        <w:t>励쉏睅攴䩴浬㧂桎⍀欫稻佬쉣㵆뿂썊兰婦歈癊盍皡┤쉲</w:t>
      </w:r>
      <w:r>
        <w:rPr/>
        <w:t>ⵉ</w:t>
      </w:r>
      <w:r>
        <w:rPr/>
        <w:t>겱噦ꎣ녋悏坡坩쉩氷䱅컂䅏⨥⽔땄係</w:t>
      </w:r>
      <w:r>
        <w:rPr/>
        <w:t>ⵘ</w:t>
      </w:r>
      <w:r>
        <w:rPr/>
        <w:t>怯䰵湰䫂彠깾♬礥㐩牉슮枘哂光걊䇂⼭乾䠥믂乥䨥楙侏歉뗎㍷묱⥭䥫灢싂愯洣䉟묫㕬榘磎捨瘬彎彠ꆻ䍒灪䷂기愳潲⨷晈睭춻桕ㅠ楘⸦</w:t>
      </w:r>
      <w:r>
        <w:rPr/>
        <w:t>ꕺ</w:t>
      </w:r>
      <w:r>
        <w:rPr/>
        <w:t>⣂</w:t>
      </w:r>
      <w:r>
        <w:rPr/>
        <w:t>ꦱ</w:t>
      </w:r>
      <w:r>
        <w:rPr/>
        <w:t>椸</w:t>
      </w:r>
      <w:r>
        <w:rPr/>
        <w:t>⠱</w:t>
      </w:r>
      <w:r>
        <w:rPr/>
        <w:t>塔숳㣂⽭䁪䝉䕴䙁汴숊䡥捬㍍㨽</w:t>
      </w:r>
      <w:r>
        <w:rPr/>
        <w:t>⡍</w:t>
      </w:r>
      <w:r>
        <w:rPr/>
        <w:t>瓂䡠摃뭨쉥㬦䩑딽㐭䑀焹渤</w:t>
      </w:r>
      <w:r>
        <w:rPr/>
        <w:t>ⵊ</w:t>
      </w:r>
      <w:r>
        <w:rPr/>
        <w:t>噲伻㵐浶䛂깹뼷㡙</w:t>
      </w:r>
      <w:r>
        <w:rPr/>
        <w:t>ꥎ</w:t>
      </w:r>
      <w:r>
        <w:rPr/>
        <w:t>䍳⍩灷䁘㵎ꍂ걯ꏂ㑘憩⽸洭奧㥭⸷参쉗夨扢顔쉖뼫⵱ꍞ繮杋갣싂⴪墵睌㡞珂确㘪振剹⹫匪剱慤繐堰뇂䂻亩飍䅮挪땋⎏걭쉣쉱쉎⭋睰爸䤷䊣飂슱╢兄䡍</w:t>
      </w:r>
      <w:r>
        <w:rPr/>
        <w:t>ꥁ</w:t>
      </w:r>
      <w:r>
        <w:rPr/>
        <w:t>쉱</w:t>
      </w:r>
      <w:r>
        <w:rPr/>
        <w:t>ꤩ</w:t>
      </w:r>
      <w:r>
        <w:rPr/>
        <w:t>〥</w:t>
      </w:r>
      <w:r>
        <w:rPr/>
        <w:t>Ȿ</w:t>
      </w:r>
      <w:r>
        <w:rPr/>
        <w:t>拂惂欬⩉䕖㥎䍔䐺烂㢏숷ꅍ顮㩤牐畴偒숶⪏䡰儬畦礵兎煎쌣刵懂單䬮䩄䢘</w:t>
      </w:r>
      <w:r>
        <w:rPr/>
        <w:t>⡸</w:t>
      </w:r>
      <w:r>
        <w:rPr/>
        <w:t>슮偾乄佱樱扶卆䵕剹皏칂슏睊⹗㣂㵞倳唻瑟斩畱礶㭲칆묶捞㙈㑆꥔乺䑣夲煱㙋촲湍恓矂ち숬㭸た䵨㚿慠剢迂摙猱</w:t>
      </w:r>
      <w:r>
        <w:rPr/>
        <w:t>ꕱ</w:t>
      </w:r>
      <w:r>
        <w:rPr/>
        <w:t>熣䌴녷♖䍄</w:t>
      </w:r>
      <w:r>
        <w:rPr/>
        <w:t>ꕃ</w:t>
      </w:r>
      <w:r>
        <w:rPr/>
        <w:t>㴫飂䝾쉬䭃</w:t>
      </w:r>
      <w:r>
        <w:rPr/>
        <w:t>Ⳏ</w:t>
      </w:r>
      <w:r>
        <w:rPr/>
        <w:t>轢䑒浌姍쉳㡃扟䄦꺱䔦ꄲ卦㘹⍪䱌堻硰䁾䔽ㅅ穇氦칫䑣儫桹노</w:t>
      </w:r>
      <w:r>
        <w:rPr/>
        <w:t>ꥂ</w:t>
      </w:r>
      <w:r>
        <w:rPr/>
        <w:t>嘽</w:t>
      </w:r>
      <w:r>
        <w:rPr/>
        <w:t>ꤸ</w:t>
      </w:r>
      <w:r>
        <w:rPr/>
        <w:t>쉗牘䓂⩊穔⤮湐䈴㦩쉢璮乥秂䕘</w:t>
      </w:r>
      <w:r>
        <w:rPr/>
        <w:t>ꖥ</w:t>
      </w:r>
      <w:r>
        <w:rPr/>
        <w:t>쉓晡縶吹⤣</w:t>
      </w:r>
      <w:r>
        <w:rPr/>
        <w:t>Ⱙ</w:t>
      </w:r>
      <w:r>
        <w:rPr/>
        <w:t>浠画䡈♑參ꅚ⭍䂥⪥䭰숨츸⥥偷</w:t>
      </w:r>
      <w:r>
        <w:rPr/>
        <w:t>⡮</w:t>
      </w:r>
      <w:r>
        <w:rPr/>
        <w:t>칦栬⭴숺䏂扪䬷䑸慲⥀顊뗃啕憡浮獐싃慦䙟싂</w:t>
      </w:r>
      <w:r>
        <w:rPr/>
        <w:t>ꥎ</w:t>
      </w:r>
      <w:r>
        <w:rPr/>
        <w:t>枥뽱睹匣繩獗彺촪숸쉦쉾숴娨㝮㕆䅅㈴男畫晳㌻슩긷佈⩙㣂斮䢥⦬撿丹㉦䢣쉆坨䤰꥘㥲煑쉊쉒뿍䋂轘䡕湞奅䑆숲瑵췂쉹樲婖㉒꥾쉭긵㉨娣破浅♚ꅡ佊칺싂㕀癰䥾⽆䴣捷呍䏂뭡숫⨰⏂⩭乐䜪뭍入䜵ꆬ숩晤숨쉀䑧䯂轰畞繢䑉琴㙋福牡瘶⵱婘捐恱①䓂枡棂슿ꆣ␤顑㤦䪵硡瘯皘숤唱婇澩곂ꄬ壂橳쵮汓涬犩却䴭ꥤ⬨干쉗汃䥘긨穞潥㵀睭숫庻〵炬㴲⹯汘⨱療穡奲啈쉕漶쌷䬨當뭎户濂까婚燎긵ꅍ숣㬯周뭰䖻㩨桭楂쉔博⥁破煆硳ㅙ</w:t>
      </w:r>
      <w:r>
        <w:rPr/>
        <w:t>⣂</w:t>
      </w:r>
      <w:r>
        <w:rPr/>
        <w:t>㉏玮쉟顏厡瀤窻琩佲㝊</w:t>
      </w:r>
      <w:r>
        <w:rPr/>
        <w:t>Ⱪ</w:t>
      </w:r>
      <w:r>
        <w:rPr/>
        <w:t>䥁㝏㇂佾䡙湅噺</w:t>
      </w:r>
      <w:r>
        <w:rPr/>
        <w:t>ⷂ</w:t>
      </w:r>
      <w:r>
        <w:rPr/>
        <w:t>幨轶㘥䝶汍⍓ㆣ剖啋썪啊猱</w:t>
      </w:r>
      <w:r>
        <w:rPr/>
        <w:t>꧂</w:t>
      </w:r>
      <w:r>
        <w:rPr/>
        <w:t>獯抱⑂繟执奴</w:t>
      </w:r>
      <w:r>
        <w:rPr/>
        <w:t>⢩</w:t>
      </w:r>
      <w:r>
        <w:rPr/>
        <w:t>ꍉ</w:t>
      </w:r>
      <w:r>
        <w:rPr/>
        <w:t>ꗎꔨ</w:t>
      </w:r>
      <w:r>
        <w:rPr/>
        <w:t>竍⌳漪猣⴨瑪숊䢵墥柍</w:t>
      </w:r>
      <w:r>
        <w:rPr/>
        <w:t>ⵁ</w:t>
      </w:r>
      <w:r>
        <w:rPr/>
        <w:t>婟灉</w:t>
      </w:r>
      <w:r>
        <w:rPr/>
        <w:t>ꦥ</w:t>
      </w:r>
      <w:r>
        <w:rPr/>
        <w:t>疵婗䩌頫ㅲ摧轾䑚木䒮⽁⩮併剧故촵纮楆㑘硳曎䈸協쉋䠪쉱뭵㒡⵲䵡⭸숳橍䥘慥</w:t>
      </w:r>
      <w:r>
        <w:rPr/>
        <w:t>ꥍ</w:t>
      </w:r>
      <w:r>
        <w:rPr/>
        <w:t>䅀땢㷂칓捅䊬䏂煟칷橒⩖싂㠣⺮쉸怪ㅥ煵</w:t>
      </w:r>
      <w:r>
        <w:rPr/>
        <w:t>⡘</w:t>
      </w:r>
      <w:r>
        <w:rPr/>
        <w:t>礷</w:t>
      </w:r>
      <w:r>
        <w:rPr/>
        <w:t>ⷂ</w:t>
      </w:r>
      <w:r>
        <w:rPr/>
        <w:t>晫噦䈦䑣⧂⯂柂ꄭ稥㩔睳㷂㵫䦩㖮쵉</w:t>
      </w:r>
      <w:r>
        <w:rPr/>
        <w:t>⡭</w:t>
      </w:r>
      <w:r>
        <w:rPr/>
        <w:t>숽ꥮ䝬</w:t>
      </w:r>
      <w:r>
        <w:rPr/>
        <w:t>ⵣ⩄</w:t>
      </w:r>
      <w:r>
        <w:rPr/>
        <w:t>䍙頣㕺㡉憥䍃橋ꆻ㭎쎻礪匱告㇂噃响㡦⻍洹䁱깶ꅊ슘싃</w:t>
      </w:r>
      <w:r>
        <w:rPr/>
        <w:t>⢘</w:t>
      </w:r>
      <w:r>
        <w:rPr/>
        <w:t>呦亣䲵㙒썹礪漬ꄹㅩ㜹煐彪囂乺쉧硤佨쉙杌☬炬泂⍅⥔䍴뼪䫂飃⍖⬣ㅊ칯⻂㚬伲㡯</w:t>
      </w:r>
      <w:r>
        <w:rPr/>
        <w:t>ⱶ</w:t>
      </w:r>
      <w:r>
        <w:rPr/>
        <w:t>숶⩮Ⓜ╇㜫숵噒桭ㄮ眴쉭獩숣㑂䱊晡䨽挶ꍄ쉢奂究ㅯ䭄쉀浵ꄪ斮☣쉡愲璬䈯璬䖵灳线䥅硩䥚㝒睄䁠싂╟깏</w:t>
      </w:r>
      <w:r>
        <w:rPr/>
        <w:t>ꤪ</w:t>
      </w:r>
      <w:r>
        <w:rPr/>
        <w:t>橯싂檬眮䏂㥃쉂砽橚啲숥参䭠</w:t>
      </w:r>
      <w:r>
        <w:rPr/>
        <w:t>ꔦ</w:t>
      </w:r>
      <w:r>
        <w:rPr/>
        <w:t>飂告슬䊻⤭幤ꎥ娰縸慶숴䉠</w:t>
      </w:r>
      <w:r>
        <w:rPr/>
        <w:t>Ⱪ</w:t>
      </w:r>
      <w:r>
        <w:rPr/>
        <w:t>ꌷ橨쉕乹卫⼦ꎿ⾻繨灮穎ꄮ抡␦뽒㔰祤㩒쉎숲䥟䡊♶㯃悩椫썹ㅈ牳쉏两쉱䑓噔猱</w:t>
      </w:r>
      <w:r>
        <w:rPr/>
        <w:t>⣂</w:t>
      </w:r>
      <w:r>
        <w:rPr/>
        <w:t>牭숯汑♮輯喱㘤祸쉤쵋딫숯딫⧂⑩뽡湶뼮숩洽㷂싂㍹瞻飂朴ぅ幕▱轴녭쎣ꆻ</w:t>
      </w:r>
      <w:r>
        <w:rPr/>
        <w:t>ⴭ</w:t>
      </w:r>
      <w:r>
        <w:rPr/>
        <w:t>䓂㥈穦㕷楰</w:t>
      </w:r>
      <w:r>
        <w:rPr/>
        <w:t>ⲵ</w:t>
      </w:r>
      <w:r>
        <w:rPr/>
        <w:t>杒</w:t>
      </w:r>
      <w:r>
        <w:rPr/>
        <w:t>ꦵ</w:t>
      </w:r>
      <w:r>
        <w:rPr/>
        <w:t>硰뭷偖癧㍕竂癁䌸갽땨挭쉰㍵祏湁㵳䷂偦┳㈭祭媡汆摬䞿痂物ꌸ牒┻ㅨ爸揃䊬夣南ꥤ㝵⭎毂䓍嫂걙딴㕘㑤</w:t>
      </w:r>
      <w:r>
        <w:rPr/>
        <w:t>⢮</w:t>
      </w:r>
      <w:r>
        <w:rPr/>
        <w:t>쉁ꥫㆵ⥍䍭䕓⭹숳ꅫ瑺컂쉑뮬䕩抣干䱤潚숤⑄싂繙睉潡喩㩈⩋煟⵶</w:t>
      </w:r>
      <w:r>
        <w:rPr/>
        <w:t>ꕾ</w:t>
      </w:r>
      <w:r>
        <w:rPr/>
        <w:t>곂</w:t>
      </w:r>
      <w:r>
        <w:rPr/>
        <w:t>ꕠ⩍</w:t>
      </w:r>
      <w:r>
        <w:rPr/>
        <w:t>쌨㕕⭟帨冩祹偒欫歎碣☷㤪딤㡾쉌㐴숫娹땹㥰㪡瑱䢻〈䴳套琦畵㘽䛃彺竂瑢穔</w:t>
      </w:r>
      <w:r>
        <w:rPr/>
        <w:t>ꖿ</w:t>
      </w:r>
      <w:r>
        <w:rPr/>
        <w:t>㶬숤䕰㖥䗍⮱夷瞬奘傡⿂两竂昩杂彺㩯䯂䴩㣂壃楡璩㜯㡊咿攻䖏滂긹哂揎㗍ꥢ㏂懂</w:t>
      </w:r>
      <w:r>
        <w:rPr/>
        <w:t>ꥈ</w:t>
      </w:r>
      <w:r>
        <w:rPr/>
        <w:t>䳂㙠</w:t>
      </w:r>
      <w:r>
        <w:rPr/>
        <w:t>ꕳ</w:t>
      </w:r>
      <w:r>
        <w:rPr/>
        <w:t>ꥵ䋍橲䕍㯂坁囃眭숩ꅫ仂繃䫂⍙⪡㩑䡺</w:t>
      </w:r>
      <w:r>
        <w:rPr/>
        <w:t>⠪</w:t>
      </w:r>
      <w:r>
        <w:rPr/>
        <w:t>楀쉲佟䮵쉒䡺⭺䛂畀䌹⚡⯍쉵汅칕㒡⧃⧂쌲ォ亩껂㥱浞晀圲堵偊㎩㕬⻂䋃竂䈩⹭슩在奕瘊扺䉵䟂楫戣捰婍煐债숰潢桅⸤췂彉⩌䎣轴</w:t>
      </w:r>
      <w:r>
        <w:rPr/>
        <w:t>ꤸ</w:t>
      </w:r>
      <w:r>
        <w:rPr/>
        <w:t>ⱺ</w:t>
      </w:r>
      <w:r>
        <w:rPr/>
        <w:t>묮</w:t>
      </w:r>
      <w:r>
        <w:rPr/>
        <w:t>ꕘ</w:t>
      </w:r>
      <w:r>
        <w:rPr/>
        <w:t>䩥</w:t>
      </w:r>
      <w:r>
        <w:rPr/>
        <w:t>⡋</w:t>
      </w:r>
      <w:r>
        <w:rPr/>
        <w:t>偠⛂瓂塲╸㐫쉙礩乚</w:t>
      </w:r>
      <w:r>
        <w:rPr/>
        <w:t>ⷂ</w:t>
      </w:r>
      <w:r>
        <w:rPr/>
        <w:t>칲け뇂瞘</w:t>
      </w:r>
      <w:r>
        <w:rPr/>
        <w:t>ⶏ⩬</w:t>
      </w:r>
      <w:r>
        <w:rPr/>
        <w:t>楲睭</w:t>
      </w:r>
      <w:r>
        <w:rPr/>
        <w:t>Ⱚ</w:t>
      </w:r>
      <w:r>
        <w:rPr/>
        <w:t>侻뽾䠺䙴乧⿎瑺㙀ぁ嚵뭴奵䦘칠珂䇍</w:t>
      </w:r>
      <w:r>
        <w:rPr/>
        <w:t>ꔤ</w:t>
      </w:r>
      <w:r>
        <w:rPr/>
        <w:t>쵪佮䅮㜸䂻⨪⽎廂㨷䩏挶㙔倯녑</w:t>
      </w:r>
      <w:r>
        <w:rPr/>
        <w:t>⠷</w:t>
      </w:r>
      <w:r>
        <w:rPr/>
        <w:t>湷ꏍ쉳捀砰湣瀺쉣䡹♞輷갪⥤奆洵晣</w:t>
      </w:r>
      <w:r>
        <w:rPr/>
        <w:t>ⰹ</w:t>
      </w:r>
      <w:r>
        <w:rPr/>
        <w:t>恳夻숪绂䐮䱮</w:t>
      </w:r>
      <w:r>
        <w:rPr/>
        <w:t>ꕺ⥆</w:t>
      </w:r>
      <w:r>
        <w:rPr/>
        <w:t>睈辱歑佣牵ꥭ樵⹁⽸떥䵑割㩋䭖⬮穗</w:t>
      </w:r>
      <w:r>
        <w:rPr/>
        <w:t>ⱹ</w:t>
      </w:r>
      <w:r>
        <w:rPr/>
        <w:t>䡆䝸潸</w:t>
      </w:r>
      <w:r>
        <w:rPr/>
        <w:t>ꤹ</w:t>
      </w:r>
      <w:r>
        <w:rPr/>
        <w:t>츪䌶</w:t>
      </w:r>
      <w:r>
        <w:rPr/>
        <w:t>⡪</w:t>
      </w:r>
      <w:r>
        <w:rPr/>
        <w:t>땓⑪效牁Ⓜ摧䠦拍쵘ㅖ</w:t>
      </w:r>
      <w:r>
        <w:rPr/>
        <w:t>ⲩ</w:t>
      </w:r>
      <w:r>
        <w:rPr/>
        <w:t>䞬ㄭ숺ꅷꍌ潨獳ꇂ穘䨤쉲燃皵壂⏂䉬熩佭⫂㆏暥势䉥쉸땫㋂䏍ㅉ쉘疬唴⭂㩈癨穷</w:t>
      </w:r>
      <w:r>
        <w:rPr/>
        <w:t>⡃</w:t>
      </w:r>
      <w:r>
        <w:rPr/>
        <w:t>儹쉥슩㭄坕䫂긤⭾洫侮뽠</w:t>
      </w:r>
      <w:r>
        <w:rPr/>
        <w:t>꧂</w:t>
      </w:r>
      <w:r>
        <w:rPr/>
        <w:t>⡋</w:t>
      </w:r>
      <w:r>
        <w:rPr/>
        <w:t>䳂쉬⑍牆㈱㭱捚㡅쌤䱤㋂쉨䣂컎㗂㕔倲顖奰怺劏숱䉡䤷坄캣㉾㗃哂敷뗂㑂쉮侵┫嗂</w:t>
      </w:r>
      <w:r>
        <w:rPr/>
        <w:t>ⵞ</w:t>
      </w:r>
      <w:r>
        <w:rPr/>
        <w:t>吻渥䪘䭄⼥漪⦻ꥡ揂㧂⫂朤䪣廂轌♇灚㙘</w:t>
      </w:r>
      <w:r>
        <w:rPr/>
        <w:t>ꕓ</w:t>
      </w:r>
      <w:r>
        <w:rPr/>
        <w:t>슡畞㯎⩥劻曎煉彥쉋椷迂숪ぬ䵠報杧ꥵ㑒㭎椷佨䉖䗍</w:t>
      </w:r>
      <w:r>
        <w:rPr/>
        <w:t>ꤻ♴♃</w:t>
      </w:r>
      <w:r>
        <w:rPr/>
        <w:t>슱⺩</w:t>
      </w:r>
      <w:r>
        <w:rPr/>
        <w:t>⡗</w:t>
      </w:r>
      <w:r>
        <w:rPr/>
        <w:t>ㅇ慳参线쎩㐪婬䕬䇂娸剱恪⍞湅ꄪ㴤⭬</w:t>
      </w:r>
      <w:r>
        <w:rPr/>
        <w:t>ⵠꤻ</w:t>
      </w:r>
      <w:r>
        <w:rPr/>
        <w:t>犱佧枻摓游欱슡쉔쉈灑쵤橩两婫걉숤䡚典㠪</w:t>
      </w:r>
      <w:r>
        <w:rPr/>
        <w:t>ꤤ</w:t>
      </w:r>
      <w:r>
        <w:rPr/>
        <w:t>䊬䝱捖</w:t>
      </w:r>
      <w:r>
        <w:rPr/>
        <w:t>ꕲ</w:t>
      </w:r>
      <w:r>
        <w:rPr/>
        <w:t>䉸殏獙㢻甴灦칳浒䏍畕㑬⎥싂憿딤쉱칱杳㫂㴪䨪㌮䡓쉫싂忂䓂╀䟂灃䅈⥒㮱♣敟쉕쉧湑䊡⨨垡ꥧ쵦辻䅹⨰獪㬲杊䝬</w:t>
      </w:r>
      <w:r>
        <w:rPr/>
        <w:t>ꔹ</w:t>
      </w:r>
      <w:r>
        <w:rPr/>
        <w:t>걡畱猻슩딦컂뽔穀䠥楌琣庻桫䱊整样弪싂晗ネ쵙ꇃ砸쉕▏뭁䞬⮥슏伲ㆬ㌦긭戰湣佈㎩쉮轪䑨</w:t>
      </w:r>
      <w:r>
        <w:rPr/>
        <w:t>ⷂ</w:t>
      </w:r>
      <w:r>
        <w:rPr/>
        <w:t>夥숺䥕䞏䄹걨浥䨥䴤䑷㚱琺䤪氰걕乎嘥</w:t>
      </w:r>
      <w:r>
        <w:rPr/>
        <w:t>ⷂ</w:t>
      </w:r>
      <w:r>
        <w:rPr/>
        <w:t>㋂</w:t>
      </w:r>
      <w:r>
        <w:rPr/>
        <w:t>Ⱨ</w:t>
      </w:r>
      <w:r>
        <w:rPr/>
        <w:t>䡙獨坩䉫뽄擂㚘䥍ꥫ딸쉴쉹싎氯䝤ꍷ쏂䋂쉋呌䕍摆⵨걲呹칦焰晭</w:t>
      </w:r>
      <w:r>
        <w:rPr/>
        <w:t>꧂</w:t>
      </w:r>
      <w:r>
        <w:rPr/>
        <w:t>坧쉋긤桙䵵쉀</w:t>
      </w:r>
      <w:r>
        <w:rPr/>
        <w:t>ꔫ</w:t>
      </w:r>
      <w:r>
        <w:rPr/>
        <w:t>绂깇▵兹숭圸㑘⩫㍧쵏癚딳潉擂ꅠ奤獧슏喿뽡㑫싂⥩止橵秂潒깩坑縹华愺</w:t>
      </w:r>
      <w:r>
        <w:rPr/>
        <w:t>꧂</w:t>
      </w:r>
      <w:r>
        <w:rPr/>
        <w:t>㑦ㆵㄽ猷牔啠之眭䍡㖏䩭惂塒䵊쉸숻ㅬ盂䴊涻姂手䵙傘眲䢻䵟갱</w:t>
      </w:r>
      <w:r>
        <w:rPr/>
        <w:t>ⱃ</w:t>
      </w:r>
      <w:r>
        <w:rPr/>
        <w:t>偫</w:t>
      </w:r>
      <w:r>
        <w:rPr/>
        <w:t>⡄</w:t>
      </w:r>
      <w:r>
        <w:rPr/>
        <w:t>亮쉘戰恎乬䑚漳㵊ヂ쉟㑳砰囂㭬噗畡噡컂憵橲쉃冩칎⩎</w:t>
      </w:r>
      <w:r>
        <w:rPr/>
        <w:t>⡹</w:t>
      </w:r>
      <w:r>
        <w:rPr/>
        <w:t>떩欬䋂漫⨶ぎ瑴쉞㶩爸呱䃂㋂哂塃ꥳ硺㭑ꍸ㩄㝮杊彎塭坯긷㡓敮儸⌴搻</w:t>
      </w:r>
      <w:r>
        <w:rPr/>
        <w:t>ⴴ</w:t>
      </w:r>
      <w:r>
        <w:rPr/>
        <w:t>剅쉺㝧矂⏂䇂瀽Ⓜ컂⩭幕⩀⚥숸汢쉢</w:t>
      </w:r>
      <w:r>
        <w:rPr/>
        <w:t>⢵</w:t>
      </w:r>
      <w:r>
        <w:rPr/>
        <w:t>搽師轱甶䩕䴫渳㍔捂쉁⨨㢣璩楄㜽⨪煀걶쏂뗂⩒纱摚彄昬썤从㇂㧂⑃伣⵩捂␥怭眦桲㉾</w:t>
      </w:r>
      <w:r>
        <w:rPr/>
        <w:t>ⴷ</w:t>
      </w:r>
      <w:r>
        <w:rPr/>
        <w:t>扩徥䍐堩橁潢擂숶쉎穆뭷䙗䍗䠤쵬㔪숭㔥㫂挹㤮氬偧噁䡨歔쉩倵Ⓜ彲䎏潯噳ㄹ幉顕恧㤬哂砸捊瑶</w:t>
      </w:r>
      <w:r>
        <w:rPr/>
        <w:t>⢣⭪⭍</w:t>
      </w:r>
      <w:r>
        <w:rPr/>
        <w:t>偃眣ꌪ뿂瀬从⌽璩偵渪숯뭇䥄扵숽䢻稶搻넺电㥑䡭㝃䝭</w:t>
      </w:r>
      <w:r>
        <w:rPr/>
        <w:t>ꤪ⑃</w:t>
      </w:r>
      <w:r>
        <w:rPr/>
        <w:t>䍧恫扮嘦㭞숪䜴</w:t>
      </w:r>
      <w:r>
        <w:rPr/>
        <w:t>ꦱ</w:t>
      </w:r>
      <w:r>
        <w:rPr/>
        <w:t>癍䕋摡慗繆〮ꅈ䷃⼥ꅘ䛂堨呙甹㑆ꌰ僂㓂숺慅뭴橦绂坣纵㗃瀭</w:t>
      </w:r>
      <w:r>
        <w:rPr/>
        <w:t>ꔻ</w:t>
      </w:r>
      <w:r>
        <w:rPr/>
        <w:t>瑍걺⥈싂磃䉋㶏参睢慙䡆轚乍⸪坾撡瑮쉉쉙ꇂ</w:t>
      </w:r>
      <w:r>
        <w:rPr/>
        <w:t>⡩</w:t>
      </w:r>
      <w:r>
        <w:rPr/>
        <w:t>숨㝋掩婆䅸슱ꄻ숱</w:t>
      </w:r>
      <w:r>
        <w:rPr/>
        <w:t>ⰽ</w:t>
      </w:r>
      <w:r>
        <w:rPr/>
        <w:t>츺佭猰㮘䳂쉎ㅸ쉆䕟眵轰片桴㘪</w:t>
      </w:r>
      <w:r>
        <w:rPr/>
        <w:t>ⱟ䷂</w:t>
      </w:r>
      <w:r>
        <w:rPr/>
        <w:t>猤뽟䂡뭔湊噂깾呅ㅃ㭄숶䴬걱呂ꌬ⌯㛂䑎⥰ꍬ숽瘱숸㮩眱她䎩正儳搥斱⪩뭋㇂媻䲥硙桯ꍨ</w:t>
      </w:r>
      <w:r>
        <w:rPr/>
        <w:t>ꦮ</w:t>
      </w:r>
      <w:r>
        <w:rPr/>
        <w:t>婮⼪䀺곂嚮䭙妡⭋绂ꍓ䙱倷揂穪卹⭱卄未쉈⻂ꅬ숣⑩伨䩎⩵㕍녢慈䵓䃎洨本⎘惎䶡杷⧎㩦</w:t>
      </w:r>
      <w:r>
        <w:rPr/>
        <w:t>⡋</w:t>
      </w:r>
      <w:r>
        <w:rPr/>
        <w:t>彭䝺⮩㙅凂榩ㅗ卭㠸㞏쉊䄬厣</w:t>
      </w:r>
      <w:r>
        <w:rPr/>
        <w:t>ⱉ</w:t>
      </w:r>
      <w:r>
        <w:rPr/>
        <w:t>欭奦ㅥ</w:t>
      </w:r>
      <w:r>
        <w:rPr/>
        <w:t>ꗍ</w:t>
      </w:r>
      <w:r>
        <w:rPr/>
        <w:t>愺</w:t>
      </w:r>
      <w:r>
        <w:rPr/>
        <w:t>ꔯ</w:t>
      </w:r>
      <w:r>
        <w:rPr/>
        <w:t>牦⑞㦡悵潵猤숬㡸⫂浑弭唵朶䉸㉉䭢슿参⵨癢桵㬬祐㑯刻练煟쉹䱍츸䤥</w:t>
      </w:r>
      <w:r>
        <w:rPr/>
        <w:t>ⱐ</w:t>
      </w:r>
      <w:r>
        <w:rPr/>
        <w:t>䵲⒣浌噷</w:t>
      </w:r>
      <w:r>
        <w:rPr/>
        <w:t>Ⱛ</w:t>
      </w:r>
      <w:r>
        <w:rPr/>
        <w:t>猦㵰⨲ꥦ㦮</w:t>
      </w:r>
      <w:r>
        <w:rPr/>
        <w:t>ꦏ⨰</w:t>
      </w:r>
      <w:r>
        <w:rPr/>
        <w:t>歬㉄䧂⬭参기⧂⩣싍⿂䕥</w:t>
      </w:r>
      <w:r>
        <w:rPr/>
        <w:t>꥟</w:t>
      </w:r>
      <w:r>
        <w:rPr/>
        <w:t>乌싂总恠곂䅬쉄䮘쉃撬</w:t>
      </w:r>
      <w:r>
        <w:rPr/>
        <w:t>ⵙ</w:t>
      </w:r>
      <w:r>
        <w:rPr/>
        <w:t>㝫</w:t>
      </w:r>
      <w:r>
        <w:rPr/>
        <w:t>Ⱶ</w:t>
      </w:r>
      <w:r>
        <w:rPr/>
        <w:t>뭕縷⑖灄瑚믂湤慸쵕繍㩹敋歒彊⹙敪뽫슘거뿍㍏浉㇂쉫繈䩷⪱䑇뼮⩑溮䟂梩佇䉍䩋쉞䞥夻䔦㩵㌺칹▱䙊妻慶略勂枱全惂쌦걮砽☱㉢㎘恔廎ㄽ쉕捹啄␊㑪昩㥨灋桚껂獅慺䅥敺佚쉦位㧂畾</w:t>
      </w:r>
      <w:r>
        <w:rPr/>
        <w:t>ꥂ</w:t>
      </w:r>
      <w:r>
        <w:rPr/>
        <w:t>㷂焪祾秂塓㐮</w:t>
      </w:r>
      <w:r>
        <w:rPr/>
        <w:t>ⷂ</w:t>
      </w:r>
      <w:r>
        <w:rPr/>
        <w:t>싂쉺抩幯㡋绍쉕癇扫㩮弻ꏂ쉧</w:t>
      </w:r>
      <w:r>
        <w:rPr/>
        <w:t>⡆</w:t>
      </w:r>
      <w:r>
        <w:rPr/>
        <w:t>쉓䡺玱䁎轸⽤</w:t>
      </w:r>
      <w:r>
        <w:rPr/>
        <w:t>Ⱡ</w:t>
      </w:r>
      <w:r>
        <w:rPr/>
        <w:t>䎵</w:t>
      </w:r>
      <w:r>
        <w:rPr/>
        <w:t>⡐</w:t>
      </w:r>
      <w:r>
        <w:rPr/>
        <w:t>싂咩쉶㵴轆䜹곂嘰䍩䜹䬻爰吭䪘し쵧⨪㎬⍧払夭牴㐮⹫쉹䁇潩♵쉚爷⻂亱⌽⨪넻婐쉞噷圲</w:t>
      </w:r>
      <w:r>
        <w:rPr/>
        <w:t>ⵦ</w:t>
      </w:r>
      <w:r>
        <w:rPr/>
        <w:t>婮晾㙪⻃⽍䵗塆㄰⹾汩뭪♩恆佡ꥷ擂形⹐㮿㌫</w:t>
      </w:r>
      <w:r>
        <w:rPr/>
        <w:t>ⱑ</w:t>
      </w:r>
      <w:r>
        <w:rPr/>
        <w:t>挤</w:t>
      </w:r>
      <w:r>
        <w:rPr/>
        <w:t>ꤻ</w:t>
      </w:r>
      <w:r>
        <w:rPr/>
        <w:t>땀䙙爴慹쉶獳彶桚㍒颥ヂ쉶輥</w:t>
      </w:r>
      <w:r>
        <w:rPr/>
        <w:t>ꤹ⭃</w:t>
      </w:r>
      <w:r>
        <w:rPr/>
        <w:t>啠慀깣숦㵉䝴桹숩䡪⹨쉉玣輬匲딬㈽坆㨱偏䍁⤽卧乪䕴潳䕘㘦⬺瞣╶甮</w:t>
      </w:r>
      <w:r>
        <w:rPr/>
        <w:t>⠩</w:t>
      </w:r>
      <w:r>
        <w:rPr/>
        <w:t>倪楦剃⍘쏎뼪剟頷抏ꥶ䥀뼵椫恉꺏畠쏂㭊</w:t>
      </w:r>
      <w:r>
        <w:rPr/>
        <w:t>꤫</w:t>
      </w:r>
      <w:r>
        <w:rPr/>
        <w:t>䌴</w:t>
      </w:r>
      <w:r>
        <w:rPr/>
        <w:t>ꔯ</w:t>
      </w:r>
      <w:r>
        <w:rPr/>
        <w:t>摫컂녹牐쉠뾬瀫䠺㙣滂쉱䷂㭙䁸晀䆣꺱쉱</w:t>
      </w:r>
      <w:r>
        <w:rPr/>
        <w:t>ⲡ⒣</w:t>
      </w:r>
      <w:r>
        <w:rPr/>
        <w:t>爸匨彷╸⧎忂㥖Ⓧ䙟䮵杀걥咥昸縻⼬沩桹⍠슥䅨䰪䴸쉥⴪䬥浾杦䯂怶䯃숯儥</w:t>
      </w:r>
      <w:r>
        <w:rPr/>
        <w:t>ꦬ</w:t>
      </w:r>
      <w:r>
        <w:rPr/>
        <w:t>啒㝸沥㝃嘥ꅤ儨扩噅깊椱뗎⮏숤扤⮥拂㟂牀偊䀤쉄㎮呰猪硉溬䬲睺权녾䛂⽷愫え䍳걃輳濂㤩敁矂ꏂ깞쵟컃㉾佪</w:t>
      </w:r>
      <w:r>
        <w:rPr/>
        <w:t>⡳</w:t>
      </w:r>
      <w:r>
        <w:rPr/>
        <w:t>숪砭䟂橘㉊쵚迃쉶挨砣㯂䥫浌瘪쉏歴䫃㒥숯竎捶㩰琹煾쉉䫂䁬ㅒ䕚쉋⵾䑀녧瘯轔輪䩺捗숮慠煅쎡䉍䉘땧녗깂ꌨ⭭뭕础캩⍹戦㯂娽圤秂恭㈭橀</w:t>
      </w:r>
      <w:r>
        <w:rPr/>
        <w:t>꥟</w:t>
      </w:r>
      <w:r>
        <w:rPr/>
        <w:t>갫橊顾䩙㍺澘夸㙋䵑䵶㯃숷盂縰⩭併囎</w:t>
      </w:r>
      <w:r>
        <w:rPr/>
        <w:t>Ⲙ⩪</w:t>
      </w:r>
      <w:r>
        <w:rPr/>
        <w:t>祸攳䜵砰惂쉈朹㩈挪呴晟忂瘣김숺䡔祊䮮㜦</w:t>
      </w:r>
      <w:r>
        <w:rPr/>
        <w:t>꧂</w:t>
      </w:r>
      <w:r>
        <w:rPr/>
        <w:t>皩␦悏汨参漳쉣亿㥲뭹⴨싂䥣䌰愪⭌⏂捱䓂塾컂䌯쉬楟뿂⧂噯が夵㭙娬</w:t>
      </w:r>
      <w:r>
        <w:rPr/>
        <w:t>⡎⮩</w:t>
      </w:r>
      <w:r>
        <w:rPr/>
        <w:t>䡗⚩㤽쏂딷磂䁇⧂㵆㯂慯⵴싃䉰輳딵抱⭥䀴ァꥸ䲥污㑺䄹繺쌸牗圮⭺摱㨷坓</w:t>
      </w:r>
      <w:r>
        <w:rPr/>
        <w:t>⡊</w:t>
      </w:r>
      <w:r>
        <w:rPr/>
        <w:t>桸䰮偞㔫녕睩</w:t>
      </w:r>
      <w:r>
        <w:rPr/>
        <w:t>⣃</w:t>
      </w:r>
      <w:r>
        <w:rPr/>
        <w:t>珎㌹䙙숥䂥坞輭瓃焪绂〣촻</w:t>
      </w:r>
      <w:r>
        <w:rPr/>
        <w:t>⠸</w:t>
      </w:r>
      <w:r>
        <w:rPr/>
        <w:t>煱濃</w:t>
      </w:r>
      <w:r>
        <w:rPr/>
        <w:t>ⰰ⍄</w:t>
      </w:r>
      <w:r>
        <w:rPr/>
        <w:t>숤振傻穥㈴沥䥅뽢㔯瑦朸㇂窩捣㍹ꅑ灲扈嘳敶〨晆ꅈ⪿奚쉥숵</w:t>
      </w:r>
      <w:r>
        <w:rPr/>
        <w:t>ⴷ</w:t>
      </w:r>
      <w:r>
        <w:rPr/>
        <w:t>㭃儻깺╟㵫쌮勎딲넬浹쉗䘊兩抩ㄲ갥榣婑迂땳썰䢩ꥪ掩㕐勂䠸呰䵭祀䩮㵭ꍍ幸䪻㭬⭩</w:t>
      </w:r>
      <w:r>
        <w:rPr/>
        <w:t>ⴹ</w:t>
      </w:r>
      <w:r>
        <w:rPr/>
        <w:t>㚩㘸⍳칈숥湋㭲쉌倮ꄲ촸䕧쉡䥇♍</w:t>
      </w:r>
      <w:r>
        <w:rPr/>
        <w:t>ⶏ</w:t>
      </w:r>
      <w:r>
        <w:rPr/>
        <w:t>㡾瑰싂轈쏂◂쉆숷纬栦祉숪焮</w:t>
      </w:r>
      <w:r>
        <w:rPr/>
        <w:t>⠴</w:t>
      </w:r>
      <w:r>
        <w:rPr/>
        <w:t>咩呟䨦汪禵怦츳䪩辩⍷奵楺䒬</w:t>
      </w:r>
      <w:r>
        <w:rPr/>
        <w:t>ꗂ</w:t>
      </w:r>
      <w:r>
        <w:rPr/>
        <w:t>嚩ꅎ幸썎丸숸㭫䙙</w:t>
      </w:r>
      <w:r>
        <w:rPr/>
        <w:t>Ⳃ</w:t>
      </w:r>
      <w:r>
        <w:rPr/>
        <w:t>썩㍗㢘湵</w:t>
      </w:r>
      <w:r>
        <w:rPr/>
        <w:t>⡱</w:t>
      </w:r>
      <w:r>
        <w:rPr/>
        <w:t>潈┹㍔儶〺㋎䑅杹䍐桶欵⍕싂</w:t>
      </w:r>
      <w:r>
        <w:rPr/>
        <w:t>⡊</w:t>
      </w:r>
      <w:r>
        <w:rPr/>
        <w:t>䜰汯䨫曍榮촳⨮걲漪彺ꍦ⨪</w:t>
      </w:r>
      <w:r>
        <w:rPr/>
        <w:t>꧂</w:t>
      </w:r>
      <w:r>
        <w:rPr/>
        <w:t>䅥火䫂♏敥㑗썪到剱塓㝢깾〺</w:t>
      </w:r>
      <w:r>
        <w:rPr/>
        <w:t>ⶥ</w:t>
      </w:r>
      <w:r>
        <w:rPr/>
        <w:t>싍刣슏䨯〽吺㡓⭒繯で</w:t>
      </w:r>
      <w:r>
        <w:rPr/>
        <w:t>ꤵ</w:t>
      </w:r>
      <w:r>
        <w:rPr/>
        <w:t>呈䩩⨳쉇灵疡扅⩇⒩禵䄮渦摶偶䫂싂㨶䆵究佡啉㍭呈㝠䀳숭穲棃쉱㥆橤</w:t>
      </w:r>
      <w:r>
        <w:rPr/>
        <w:t>ⱑ</w:t>
      </w:r>
      <w:r>
        <w:rPr/>
        <w:t>轢䕊</w:t>
      </w:r>
      <w:r>
        <w:rPr/>
        <w:t>Ȿⱈ</w:t>
      </w:r>
      <w:r>
        <w:rPr/>
        <w:t>䉱戣㬨뼬䙾煬䂘㕭▣牐漱㘳爻㎩吩輮갩䭯汴夶뭮䇂☽긪䉤㧂博㪱쵐⬯⎵⫂䥩ꄭ슩뇂싎</w:t>
      </w:r>
      <w:r>
        <w:rPr/>
        <w:t>꧃</w:t>
      </w:r>
      <w:r>
        <w:rPr/>
        <w:t>䶱兢⑁⺥㒱♹</w:t>
      </w:r>
      <w:r>
        <w:rPr/>
        <w:t>ⱖ</w:t>
      </w:r>
      <w:r>
        <w:rPr/>
        <w:t>瀬恴祈ꥺ䙞扑顂딱䕄偱曂竂츣䒱⺮ꅤ兓涵輺㬹쵑⩦武ヂ㍘䍱兆畀癋顙䱷</w:t>
      </w:r>
      <w:r>
        <w:rPr/>
        <w:t>ꔳ</w:t>
      </w:r>
      <w:r>
        <w:rPr/>
        <w:t>걢旂</w:t>
      </w:r>
      <w:r>
        <w:rPr/>
        <w:t>ꕏ</w:t>
      </w:r>
      <w:r>
        <w:rPr/>
        <w:t>칉⬥쉪숬묣秂滂湐奤㙒湔梿畍㉯䓂㴪㥟穣夦쉌䱚䒱</w:t>
      </w:r>
      <w:r>
        <w:rPr/>
        <w:t>ꕠ⍚</w:t>
      </w:r>
      <w:r>
        <w:rPr/>
        <w:t>唶挤㵫晨坣⑄⼷쉐숪捠</w:t>
      </w:r>
      <w:r>
        <w:rPr/>
        <w:t>ꕟꦵ┭⍫</w:t>
      </w:r>
      <w:r>
        <w:rPr/>
        <w:t>㥾歎剫쉐싎㙚爦䗂쉌뽹灺㙫믂桳剘ㅒ㍟礬촦晭湥歷쉤䫎ꥤ灹</w:t>
      </w:r>
      <w:r>
        <w:rPr/>
        <w:t>ⰽ</w:t>
      </w:r>
      <w:r>
        <w:rPr/>
        <w:t>㍳㑅㕟걫匪쉟⽐兀敖卖两걤䤵쉨䣂긽䚬䋂示偦䜪Ⓙ湇</w:t>
      </w:r>
      <w:r>
        <w:rPr/>
        <w:t>ꗂ</w:t>
      </w:r>
      <w:r>
        <w:rPr/>
        <w:t>颿쉥䱎</w:t>
      </w:r>
      <w:r>
        <w:rPr/>
        <w:t>⡰</w:t>
      </w:r>
      <w:r>
        <w:rPr/>
        <w:t>숺쉹㤪쌵橷浪㶡偤睖⑘獆䅸쉠䨮쉟숤쉨煠淂</w:t>
      </w:r>
      <w:r>
        <w:rPr/>
        <w:t>꧂</w:t>
      </w:r>
      <w:r>
        <w:rPr/>
        <w:t>㍁先敖祥땄썩濂唥猨㝏䭀쉒椲畧㉋ꌪ教쉩硠全╎䑆祷싂慟獁숴㦱䐨╳ꅩ⽃숽䣂㛍</w:t>
      </w:r>
      <w:r>
        <w:rPr/>
        <w:t>⡹</w:t>
      </w:r>
      <w:r>
        <w:rPr/>
        <w:t>쉚癭䍐题㌣䬮㝰䩦琮槂硎帣䐻⩮嘹</w:t>
      </w:r>
      <w:r>
        <w:rPr/>
        <w:t>Ⳃ</w:t>
      </w:r>
      <w:r>
        <w:rPr/>
        <w:t>壂넹⹴</w:t>
      </w:r>
      <w:r>
        <w:rPr/>
        <w:t>ⳍ</w:t>
      </w:r>
      <w:r>
        <w:rPr/>
        <w:t>㜤䒬㈲橺獀⫎䐳塗쉐뽭犏弦剫琤捒玮녇乂瘻墬땇칬ꥭ쉁坑䄩䉟⹘癠剓䅃⏂強</w:t>
      </w:r>
      <w:r>
        <w:rPr/>
        <w:t>ⱉ</w:t>
      </w:r>
      <w:r>
        <w:rPr/>
        <w:t>瘸唪</w:t>
      </w:r>
      <w:r>
        <w:rPr/>
        <w:t>⡃⎣</w:t>
      </w:r>
      <w:r>
        <w:rPr/>
        <w:t>剖奦쉮㩅㙒ご쉺䌹䭴쉥⩌㕴슩◂</w:t>
      </w:r>
      <w:r>
        <w:rPr/>
        <w:t>ꕲ</w:t>
      </w:r>
      <w:r>
        <w:rPr/>
        <w:t>㟂칹杬⥗䬱捈녡쉧숪娻㴬ꅅ础䳎㩗瘭祦쉋쉰帲쉂⼺摙긤䝲쉔㙯轥繺꥚䌰㨮权捘敵厘畮挊槂䀨㐰䘴ꌣ䚏㪿輳櫂╖츶</w:t>
      </w:r>
      <w:r>
        <w:rPr/>
        <w:t>ꕤ</w:t>
      </w:r>
      <w:r>
        <w:rPr/>
        <w:t>䑸쉡땡煡亵垣쉩☤⪥氱</w:t>
      </w:r>
      <w:r>
        <w:rPr/>
        <w:t>꧂⥐</w:t>
      </w:r>
      <w:r>
        <w:rPr/>
        <w:t>䦩㦩灺䅅ꍲ䭲ꥸ뽐䶮教㵊┪夫쉢顫瑙堻⼪䮩䚬迂侘㴦坙㮥倬</w:t>
      </w:r>
      <w:r>
        <w:rPr/>
        <w:t>ꤪ</w:t>
      </w:r>
      <w:r>
        <w:rPr/>
        <w:t>꺮歪ㅦ뮬꺻楠숪⭎幾灮딩뇎숫⚵</w:t>
      </w:r>
      <w:r>
        <w:rPr/>
        <w:t>ꥋ</w:t>
      </w:r>
      <w:r>
        <w:rPr/>
        <w:t>䱓幌婳桃ꅴ縸⹙奓쌪㙟べ㭎参桃깑슏頪쉧捸숪焭涥轕䝪欱⥾뭔敳参卌睊捁숲䡕</w:t>
      </w:r>
      <w:r>
        <w:rPr/>
        <w:t>ⵃ</w:t>
      </w:r>
      <w:r>
        <w:rPr/>
        <w:t>숳㭷㠹뗂␣怳╌槍㬶坡呏╆ꌶ김地䥃凂쵘㴸栤䘪佥녰ꅡ⩷문⽪杏嘵狃䓂긳</w:t>
      </w:r>
      <w:r>
        <w:rPr/>
        <w:t>Ⱔ</w:t>
      </w:r>
      <w:r>
        <w:rPr/>
        <w:t>칫祫转爺椯估弦㙪顟幀⽺瑔쵄걉䑫♢輳䨻♯뼲⑄䕭䅩哂싂㈹⥑㋂湊槂</w:t>
      </w:r>
      <w:r>
        <w:rPr/>
        <w:t>ⵡ</w:t>
      </w:r>
      <w:r>
        <w:rPr/>
        <w:t>쉀䝭䮩䙦灑泂氻䎩畇䎬㕒瑲</w:t>
      </w:r>
      <w:r>
        <w:rPr/>
        <w:t>ⱞ</w:t>
      </w:r>
      <w:r>
        <w:rPr/>
        <w:t>砬找㦥轙㨫숯䂏䰺利樯ꅮ唸䙇</w:t>
      </w:r>
      <w:r>
        <w:rPr/>
        <w:t>ⱆ</w:t>
      </w:r>
      <w:r>
        <w:rPr/>
        <w:t>杒僂琭䜣┻呰轙⦮⾬㜦捊硗儽⫂싂</w:t>
      </w:r>
      <w:r>
        <w:rPr/>
        <w:t>⡫</w:t>
      </w:r>
      <w:r>
        <w:rPr/>
        <w:t>愳窩祸</w:t>
      </w:r>
      <w:r>
        <w:rPr/>
        <w:t>ⵢ</w:t>
      </w:r>
      <w:r>
        <w:rPr/>
        <w:t>優㤫偋⸷숵묷㥁厮塇㊵頩墣由슣슥묨灹佐濂夨䌴㷂쉆婮幠쉔圣</w:t>
      </w:r>
      <w:r>
        <w:rPr/>
        <w:t>ⵉ</w:t>
      </w:r>
      <w:r>
        <w:rPr/>
        <w:t>쉔梡㉒汔硌쉃⩙ꥹ⌱㨽浦㨲煺楕庡䝥汨橀穫梻浄厘⫂⤰彾嚥뭤㕖太묻ꅡ쉍ㅕ煟⨶격嘬╤캡쉍慒匯숯卪쵈婃斮湪ꍁ슣ꄦ繦業쉠奪䩖彳剬䚿摟攮䩚心歟唭淃溩㦮䊡琶囃캥湡か懃싃䅞䨪恘딥숪뽁䌨眲숣䱤扐쉃㜲⍭썩㭌䬸╅剡䄭䑈洣畇ꎿ啱ꍶ獭共擃槃怪䳃硯捅䡀䊱弩ꌹ䈪싂껂쵴䜦垬쌦捔樦练㬪帰䷂쎣漴</w:t>
      </w:r>
      <w:r>
        <w:rPr/>
        <w:t>ꤪ</w:t>
      </w:r>
      <w:r>
        <w:rPr/>
        <w:t>埂㕬⸰杸発啙떱䝵摟녟㋂㍎䙂奬橤╎丹♗杁摇厱䁷ꎱ玱棂뾿煦㠴琣숫捡䁚汦婇䮩䵙ꍹ歑乑㕧捥顤㊱</w:t>
      </w:r>
      <w:r>
        <w:rPr/>
        <w:t>ꦣ</w:t>
      </w:r>
      <w:r>
        <w:rPr/>
        <w:t>춬旃㟂쌸旎伵쉫쉘ꏂ♫╖桱슿⹅䙂䄯㍯⍬ꎘ榩䭱</w:t>
      </w:r>
      <w:r>
        <w:rPr/>
        <w:t>ⰷ</w:t>
      </w:r>
      <w:r>
        <w:rPr/>
        <w:t>姂䪣顳穮슿땖渥輣喩温塸</w:t>
      </w:r>
      <w:r>
        <w:rPr/>
        <w:t>ⱥ</w:t>
      </w:r>
      <w:r>
        <w:rPr/>
        <w:t>偈睈皩瓂䥯娣</w:t>
      </w:r>
      <w:r>
        <w:rPr/>
        <w:t>ⱅ</w:t>
      </w:r>
      <w:r>
        <w:rPr/>
        <w:t>갭敡吽쉴杀畕刨圮扈幊㘫䝇㙮숰⥬癍쵢䈲䬲泃슿䭡걋搪숨杔㉞㩸㝌堩塮䈬㔳⥤䩹쉒⍒캱쉤獺䉸䵇⽠䡘畞녊䜽塷⍰楗剥搪潧卦⑾⭖␊㋂⫍⥑硈㤰䍈颏⵺卆涵悩□漣盂畩</w:t>
      </w:r>
      <w:r>
        <w:rPr/>
        <w:t>ⱂ</w:t>
      </w:r>
      <w:r>
        <w:rPr/>
        <w:t>线㨽ꅔ剧夬圶◃橥洶㩅睭갣呡쉫卄婋䩄珂媩繁礵䄳炮汋彦䘦窮</w:t>
      </w:r>
      <w:r>
        <w:rPr/>
        <w:t>⠵⡴</w:t>
      </w:r>
      <w:r>
        <w:rPr/>
        <w:t>估땇㘨〻⎥슿㬵樰숸䛂ꄦ춬癚摑券䄷擂牐쉚䕤┰갳⧂牦唥迂쉖悱ꅠ咣乣숱浨软眴걚煐祍</w:t>
      </w:r>
      <w:r>
        <w:rPr/>
        <w:t>ⵃ</w:t>
      </w:r>
      <w:r>
        <w:rPr/>
        <w:t>㬺⥠⬱睞칆⼽轟奌쉚⽤⧂婥婟朵곎쌤瑺禮戫뭞势䨱썏뽶┫쉍숤䩗쉪쵢㡢칰䉠睘敟칥㓂櫂숮ㄮ㋃滎깡떣噊捯津硧吰숱䁒⥸⑗침뽁⹾啭吣迂믎⵩쉚摴侏㥶愶幔匮쉰㩐斬槂</w:t>
      </w:r>
      <w:r>
        <w:rPr/>
        <w:t>ꤻ</w:t>
      </w:r>
      <w:r>
        <w:rPr/>
        <w:t>슥擎㐨</w:t>
      </w:r>
      <w:r>
        <w:rPr/>
        <w:t>ꕳ</w:t>
      </w:r>
      <w:r>
        <w:rPr/>
        <w:t>玏쵇쉖猻ꆻ坈싂㮵</w:t>
      </w:r>
      <w:r>
        <w:rPr/>
        <w:t>ꕖ</w:t>
      </w:r>
      <w:r>
        <w:rPr/>
        <w:t>넬⛂曂㑓楍㙫坶⌰櫎眸갦ꥫ▥쉟⨽堯ꏂ䑭㕋⮮捫ㅘ⩲䴻儮슘欦硵潀噮伫儴归䳂䔶䋂空焪ꍈ瘫땵け䛂䡆䝥⏂婱ㅮ盂甪轈硱冘危썒땇颿깞㕹⹶濎┯䗂䱉䒩稪䀮녴쉓䝇츸癱㝖썗塁㶿揎䊱</w:t>
      </w:r>
      <w:r>
        <w:rPr/>
        <w:t>ꗎ</w:t>
      </w:r>
      <w:r>
        <w:rPr/>
        <w:t>숥槂癅┤剑땞䗂</w:t>
      </w:r>
      <w:r>
        <w:rPr/>
        <w:t>ꥀ</w:t>
      </w:r>
      <w:r>
        <w:rPr/>
        <w:t>杚心睢㄰䤫畀썌㇂桮妥扌㫂浱攬旂厱땷䭉◍싂坚輦僂⤽습⯂堣癍䄯畠斏싎绍昬摭畓煕ꌦ⹹瑕捑克䕟격ꅣ祘⨰帲擂䥙ꥡ晭眽磂䃂㩍츬㧂顴漽汵㕏係䉥깱䀦挲곂徏堹畔祲婄珂䝶嘥辿桏츪牢녃猪䞩쉱係甬稰숮亻넮싂╶䟎㴬㌳癧啎偩佞싂⼥稴䍮╤㜻㡗䕩䑚㑹㩷츶숤㩈쉉㝌夻⨤伭䬭単唲ꍴ繄䁤址盂㉡が杵슻㭒⫍ꥲ격ꥰ䔴晕ꏂ⥹晁⍀摶䁢幕녨刮婂剸촰⌳숬썮䍪䆮</w:t>
      </w:r>
      <w:r>
        <w:rPr/>
        <w:t>Ⳃ</w:t>
      </w:r>
      <w:r>
        <w:rPr/>
        <w:t>쉳噏뭮쉎奰ꆥ</w:t>
      </w:r>
      <w:r>
        <w:rPr/>
        <w:t>Ⱪ</w:t>
      </w:r>
      <w:r>
        <w:rPr/>
        <w:t>㪮嫂䱬㡫䤸⨷䵟쉁沬祎俎䉺쉡啗⹖䴬へ共即</w:t>
      </w:r>
      <w:r>
        <w:rPr/>
        <w:t>⠷</w:t>
      </w:r>
      <w:r>
        <w:rPr/>
        <w:t>秂畮縲䅭뽾⥄싂桀䕄瑨ꅡ㐽⹊睗灎偗</w:t>
      </w:r>
      <w:r>
        <w:rPr/>
        <w:t>꤬</w:t>
      </w:r>
      <w:r>
        <w:rPr/>
        <w:t>숻㌽湥쉌㙃㵠䉣䩰䅈畁祊⥬儷㙦浄䜯癔㍲뭃䩲☤扡땲쉸敍䥏ꄻ刮싂䟂슬䅀ꆿ㷂轧ꍇ견믂癴⍘ꎮ極剗穹땭뼷橬䩨檱䁆橺슏ㅶ疮偶猊쉕⭚䅶</w:t>
      </w:r>
      <w:r>
        <w:rPr/>
        <w:t>Ⱖ</w:t>
      </w:r>
      <w:r>
        <w:rPr/>
        <w:t>쉏쉳⩡䴽轹♷땇䝩䝢場弹她쉄</w:t>
      </w:r>
      <w:r>
        <w:rPr/>
        <w:t>ꕓ</w:t>
      </w:r>
      <w:r>
        <w:rPr/>
        <w:t>䭦썇拎冥汰쉙㨵ꄴ䫂ㄲ☽</w:t>
      </w:r>
      <w:r>
        <w:rPr/>
        <w:t>ꥎ</w:t>
      </w:r>
      <w:r>
        <w:rPr/>
        <w:t>䖵绂䍯迂갱庻ꍄ慉</w:t>
      </w:r>
      <w:r>
        <w:rPr/>
        <w:t>⡺⍚</w:t>
      </w:r>
      <w:r>
        <w:rPr/>
        <w:t>偮噞슩㑋㐭婞櫂㥢ꌽ㬯캬츻捁䙠䥭囂</w:t>
      </w:r>
      <w:r>
        <w:rPr/>
        <w:t>ꔣ</w:t>
      </w:r>
      <w:r>
        <w:rPr/>
        <w:t>噅佹杓쉷⩰㡡恦⹪摒䩲㢮⵷칬㈩曂걸㙋ꌫ쎱䢬</w:t>
      </w:r>
      <w:r>
        <w:rPr/>
        <w:t>ꤶ</w:t>
      </w:r>
      <w:r>
        <w:rPr/>
        <w:t>儲</w:t>
      </w:r>
      <w:r>
        <w:rPr/>
        <w:t>Ⲭ</w:t>
      </w:r>
      <w:r>
        <w:rPr/>
        <w:t>숨䡩䙈猯沿嗂異</w:t>
      </w:r>
      <w:r>
        <w:rPr/>
        <w:t>ꕹ</w:t>
      </w:r>
      <w:r>
        <w:rPr/>
        <w:t>慺싂摲塔⭴싂奢祎烃㵔慶㍣晳쉔煬㘪곂睩牴䠱뇂♵䄪⛂⥚稪榩䩸䄩</w:t>
      </w:r>
      <w:r>
        <w:rPr/>
        <w:t>Ᵽ</w:t>
      </w:r>
      <w:r>
        <w:rPr/>
        <w:t>坞뭱</w:t>
      </w:r>
      <w:r>
        <w:rPr/>
        <w:t>ꕖ╭</w:t>
      </w:r>
      <w:r>
        <w:rPr/>
        <w:t>辣啄䱚廃燂⍒㉦ꅅ坉⵶獗潁</w:t>
      </w:r>
      <w:r>
        <w:rPr/>
        <w:t>ⴱ</w:t>
      </w:r>
      <w:r>
        <w:rPr/>
        <w:t>獲㦿坬樨彁습䝏琷佧䚮凃ꅢ顸㈮㖿숫ォ숶㈤♐㐶娮祒㈩捥䭆噪묫⬭煤쌱䬻媵失䁟婗縳䝗䆱兰磂烂쌮⩵摖眲⬪穮㩔悩⩦걔ꅂ倰哂榏係㤹啲⎣숽␻攳䓂⤥뾩쉉쉓슩敯㖡礳縫ㅟ琩橮쏂潇ネ캻╪╲佸䍌㣂</w:t>
      </w:r>
      <w:r>
        <w:rPr/>
        <w:t>⠶Ⱘ</w:t>
      </w:r>
      <w:r>
        <w:rPr/>
        <w:t>乓숨眶䴩愴쉕稭숳녗坱ꍉ顊⏂쉑圹㎘⸺숫◂ꇂ㐰窩䡏</w:t>
      </w:r>
      <w:r>
        <w:rPr/>
        <w:t>ꦮ</w:t>
      </w:r>
      <w:r>
        <w:rPr/>
        <w:t>僂놣</w:t>
      </w:r>
      <w:r>
        <w:rPr/>
        <w:t>ⶵ</w:t>
      </w:r>
      <w:r>
        <w:rPr/>
        <w:t>䍮朸係⽩⥾═焤䙶쉠縵淂ꅎ丨䍷</w:t>
      </w:r>
      <w:r>
        <w:rPr/>
        <w:t>ⱡ</w:t>
      </w:r>
      <w:r>
        <w:rPr/>
        <w:t>쉊㘤穦㵶乏祲顏㘦䄮⫂偱㭸曂䔵ꅬ䙱쵔쉠놵暏䡂㑀쎵쉪幊</w:t>
      </w:r>
      <w:r>
        <w:rPr/>
        <w:t>ꤳ</w:t>
      </w:r>
      <w:r>
        <w:rPr/>
        <w:t>ꍢ㈳䅌㝎춏⤦畃晟渦憥䵟湄䙙光</w:t>
      </w:r>
      <w:r>
        <w:rPr/>
        <w:t>ꤣ</w:t>
      </w:r>
      <w:r>
        <w:rPr/>
        <w:t>汮슘穹徿⑋칱䑃䍈곍噏敡</w:t>
      </w:r>
      <w:r>
        <w:rPr/>
        <w:t>ⶮ</w:t>
      </w:r>
      <w:r>
        <w:rPr/>
        <w:t>㨳溬뭠瑃Ⓜ쵂㙇呡瀶嘳⩎㧍伤Ⓜ䓂丰卖쉴爥嗃圷垩⹲뗂☹숻圭慩⯎縺䙺뇂轙厬呦痂桬榩쉸뽫딨</w:t>
      </w:r>
      <w:r>
        <w:rPr/>
        <w:t>ⱗ</w:t>
      </w:r>
      <w:r>
        <w:rPr/>
        <w:t>깢繥싂겣甫⹙だ䗍䤲⑒吱㭾⥢⍶숶喱싂幕䕖갰㝇䬩⿂䡱䧎梮쉄忂⩞싂捓</w:t>
      </w:r>
      <w:r>
        <w:rPr/>
        <w:t>ꗂ</w:t>
      </w:r>
      <w:r>
        <w:rPr/>
        <w:t>佀堭⑏꺮奟썰䞩쉰祆䊡츦樽┨쉹畔扞恴쉳긻橡兯橓숪䁒滃奎쉈숯䬮㤬焵橾⩇쉊㡭쉙伲奢洮걌싍䜬㭟</w:t>
      </w:r>
      <w:r>
        <w:rPr/>
        <w:t>ⰹ</w:t>
      </w:r>
      <w:r>
        <w:rPr/>
        <w:t>숹䜮佩䑉㝪㥑䥕瀯쉗稹䑰긺杢ꅠ璱䌳䕉摇欣묬烂쉂扭ꆣ</w:t>
      </w:r>
      <w:r>
        <w:rPr/>
        <w:t>ꤺ</w:t>
      </w:r>
      <w:r>
        <w:rPr/>
        <w:t>쉰喘䍏㍇䍁㈷䕑輭游攪愺쉍Ⓧ操䕔珂뽆が䌮欵畐怫湇걹㤭䁍煘㡢䍹堮㬫咡樲攨</w:t>
      </w:r>
      <w:r>
        <w:rPr/>
        <w:t>ꕰ</w:t>
      </w:r>
      <w:r>
        <w:rPr/>
        <w:t>䒩顐奖⮱䙃嘭昰ꍅ桎䠸쉑⥶橮䅪侬䑐琊圪</w:t>
      </w:r>
      <w:r>
        <w:rPr/>
        <w:t>⠥</w:t>
      </w:r>
      <w:r>
        <w:rPr/>
        <w:t>䤷弪␦⥨</w:t>
      </w:r>
      <w:r>
        <w:rPr/>
        <w:t>ꦏ</w:t>
      </w:r>
      <w:r>
        <w:rPr/>
        <w:t>枿촹瑞撏䤰栩㍯冱떥침幊兑榵ꥸ樹㇎슿囂枥䴬祴䁌祮</w:t>
      </w:r>
      <w:r>
        <w:rPr/>
        <w:t>ꦮ</w:t>
      </w:r>
      <w:r>
        <w:rPr/>
        <w:t>뭐穃璻活⽑䵀䍍녃湳橙偠椸ꥯ쉉쉨碵㉂瓎㝟㡍晬쉴㜰秂祔縥</w:t>
      </w:r>
      <w:r>
        <w:rPr/>
        <w:t>ⰽ</w:t>
      </w:r>
      <w:r>
        <w:rPr/>
        <w:t>쉑ケ⥒砪歭</w:t>
      </w:r>
      <w:r>
        <w:rPr/>
        <w:t>ꥍ</w:t>
      </w:r>
      <w:r>
        <w:rPr/>
        <w:t>輵떥汘㥱숪⨽㵏숨䙋쉹捃怱湉䭷瑃祭儵㨪㐯䛂</w:t>
      </w:r>
      <w:r>
        <w:rPr/>
        <w:t>⡬</w:t>
      </w:r>
      <w:r>
        <w:rPr/>
        <w:t>ꍁ</w:t>
      </w:r>
      <w:r>
        <w:rPr/>
        <w:t>Ɽ</w:t>
      </w:r>
      <w:r>
        <w:rPr/>
        <w:t>㠪⑊䪿⽑䧂氣ㄹ㵫䃂⹚</w:t>
      </w:r>
      <w:r>
        <w:rPr/>
        <w:t>Ɽ</w:t>
      </w:r>
      <w:r>
        <w:rPr/>
        <w:t>呢杣췍♗䴵䡏桢</w:t>
      </w:r>
      <w:r>
        <w:rPr/>
        <w:t>⣂⬶</w:t>
      </w:r>
      <w:r>
        <w:rPr/>
        <w:t>㩮幚猣ꅫ숽⦩烂啔╆溡偘싂䩪싂⚻㍘숫쵩ꇂ⹪◂刨⍌슩䍸儱㕮彵⼱㈯</w:t>
      </w:r>
      <w:r>
        <w:rPr/>
        <w:t>Ⳏ</w:t>
      </w:r>
      <w:r>
        <w:rPr/>
        <w:t>ꍄ㨭梩숽彔溩</w:t>
      </w:r>
      <w:r>
        <w:rPr/>
        <w:t>⠳</w:t>
      </w:r>
      <w:r>
        <w:rPr/>
        <w:t>쉂슩瓃琴䀻촮⨷た숱壍츨㌪䑀汉姂偟숸繩㭢砬</w:t>
      </w:r>
      <w:r>
        <w:rPr/>
        <w:t>⡄</w:t>
      </w:r>
      <w:r>
        <w:rPr/>
        <w:t>狂僎ꥤ佞態⫃倸嘪刦</w:t>
      </w:r>
      <w:r>
        <w:rPr/>
        <w:t>ⱌ⑘</w:t>
      </w:r>
      <w:r>
        <w:rPr/>
        <w:t>姂ꍐ쉶떮싂쉺偣灾썫猯灅숤숽懎潋☫䠵䛂倴䶬䰪串煣䜵⼨캏⩒</w:t>
      </w:r>
      <w:r>
        <w:rPr/>
        <w:t>ꗂ⍺</w:t>
      </w:r>
      <w:r>
        <w:rPr/>
        <w:t>㔹뭇单䕘㤶㉑쉇妻♵歚嘳愭剑츶炵㘻䅙獊쉙</w:t>
      </w:r>
      <w:r>
        <w:rPr/>
        <w:t>Ⱟ</w:t>
      </w:r>
      <w:r>
        <w:rPr/>
        <w:t>杠㝺圵땈桩갣쉌썄㚩橾啥⚱㶱支繆壂</w:t>
      </w:r>
      <w:r>
        <w:rPr/>
        <w:t>ⱅ⴯</w:t>
      </w:r>
      <w:r>
        <w:rPr/>
        <w:t>칺뽑䥒碬녢睲쉺⹀係쉑㩐佺潓歗う捇欮䩌眽쉍匱쉖䣍쉭쉭儨깘爲丫⽞儯凂쌶츱ꅞ弤ㄹ形濂佯华쉆䱂㩵燃䀫纻ꥠ桤楓</w:t>
      </w:r>
      <w:r>
        <w:rPr/>
        <w:t>ꤨ</w:t>
      </w:r>
      <w:r>
        <w:rPr/>
        <w:t>㥒堮斬癯캘⾘</w:t>
      </w:r>
      <w:r>
        <w:rPr/>
        <w:t>ⱗ♷</w:t>
      </w:r>
      <w:r>
        <w:rPr/>
        <w:t>㏂</w:t>
      </w:r>
      <w:r>
        <w:rPr/>
        <w:t>ⱟ</w:t>
      </w:r>
      <w:r>
        <w:rPr/>
        <w:t>杙ꍌ乥僂ꇂ쵉싂㙶琯⨣濂⭠浺獶㭥䑆♄瑭㷃塉겡녩怹汉⽈猴㐷瀴뽐燎獀</w:t>
      </w:r>
      <w:r>
        <w:rPr/>
        <w:t>ⰵ</w:t>
      </w:r>
      <w:r>
        <w:rPr/>
        <w:t>숺斮㙇ꍠ぀뭨䝴柂䭃쉳㴲치ㅹ样☴し쵍噴繬䔭刦㉮栬但渵ꥫꅨ䨯偪쵚仂ꌺ䔺쉐</w:t>
      </w:r>
      <w:r>
        <w:rPr/>
        <w:t>ꖮꔬ</w:t>
      </w:r>
      <w:r>
        <w:rPr/>
        <w:t>썑瑈戩Ⓜ璿婞埂啮㵌ヂ숥◂</w:t>
      </w:r>
      <w:r>
        <w:rPr/>
        <w:t>ⷍ⨨⸲</w:t>
      </w:r>
      <w:r>
        <w:rPr/>
        <w:t>浧⩦戨♑䕉䠹㑁䰮⬮抩⩒䦩毂㴪䇂㧂䅷⼲伦區癙栨䱬䱹㕭硈ꍅ潎⩥쉏䃍䡸⨳쉓쉆仂偦偷欹榬⛂쉨璏䁐㶥〩姂쉚竂惂㝹㨹冻夯ㄵ迂秂瑢潹䀯䯍쉹쉧ꍸ뽉㣍嗂곂</w:t>
      </w:r>
      <w:r>
        <w:rPr/>
        <w:t>ⱶ</w:t>
      </w:r>
      <w:r>
        <w:rPr/>
        <w:t>晊歲⩐戽⮬恡穮㝏煫䔻깏</w:t>
      </w:r>
      <w:r>
        <w:rPr/>
        <w:t>Ⱚ</w:t>
      </w:r>
      <w:r>
        <w:rPr/>
        <w:t>甦ꅋ䝄쉐瑈㵎歭䀶涏亵繖扏⼷쉬숯敖갱쉊煯㒣슱쉶╢</w:t>
      </w:r>
      <w:r>
        <w:rPr/>
        <w:t>꧂⪱</w:t>
      </w:r>
      <w:r>
        <w:rPr/>
        <w:t>圲廂坵칺杙쉾숱剁劮噅䊩</w:t>
      </w:r>
      <w:r>
        <w:rPr/>
        <w:t>ꕕ</w:t>
      </w:r>
      <w:r>
        <w:rPr/>
        <w:t>땭弹썖䈪憿䨊⥷㗂갯쉯摟夯◂攮┰歚껂䫎뿂瑞璩땣丽</w:t>
      </w:r>
      <w:r>
        <w:rPr/>
        <w:t>ꤵ</w:t>
      </w:r>
      <w:r>
        <w:rPr/>
        <w:t>䕃䝦</w:t>
      </w:r>
      <w:r>
        <w:rPr/>
        <w:t>ꥋ</w:t>
      </w:r>
      <w:r>
        <w:rPr/>
        <w:t>쵢딫ㅾꅬ顁</w:t>
      </w:r>
      <w:r>
        <w:rPr/>
        <w:t>ꦣ</w:t>
      </w:r>
      <w:r>
        <w:rPr/>
        <w:t>䋃䁔潃땘㋎儮汚</w:t>
      </w:r>
      <w:r>
        <w:rPr/>
        <w:t>ꥀ</w:t>
      </w:r>
      <w:r>
        <w:rPr/>
        <w:t>싂丶쉉</w:t>
      </w:r>
      <w:r>
        <w:rPr/>
        <w:t>ⵎ</w:t>
      </w:r>
      <w:r>
        <w:rPr/>
        <w:t>㷂쌻侩䄵潁䊩㇎焳ꍏ浰⿂瑙⩑숱慂䥥祪祱ꎏ⌫狃䤮刻칦䝰㙹쉟㩆ꅞ䤶畤摞奅慦</w:t>
      </w:r>
      <w:r>
        <w:rPr/>
        <w:t>ⵁ</w:t>
      </w:r>
      <w:r>
        <w:rPr/>
        <w:t>溮◂㨮繧秂爤ꍑ暿칠焱焬妮㵤</w:t>
      </w:r>
      <w:r>
        <w:rPr/>
        <w:t>⠦</w:t>
      </w:r>
      <w:r>
        <w:rPr/>
        <w:t>煅㘵</w:t>
      </w:r>
      <w:r>
        <w:rPr/>
        <w:t>⡭</w:t>
      </w:r>
      <w:r>
        <w:rPr/>
        <w:t>ꅴ瑣땲䋎煮䙘兏쉶뿂⨥⹔㝈係伩쉭㍆敳怫琳</w:t>
      </w:r>
      <w:r>
        <w:rPr/>
        <w:t>Ⱜ</w:t>
      </w:r>
      <w:r>
        <w:rPr/>
        <w:t>䭠䭺䈩⼱敡숥揂濂瓂깔庥瑡䄪擂顃傿䩍㡇뼵뮩⩋津䰽坡⥀숶暡浆硉樵祇焮䨱㥑㭳䃎슩⚥싂␹昹杗뿂渣칺敎摥㭊䬯쉍</w:t>
      </w:r>
      <w:r>
        <w:rPr/>
        <w:t>ꥂ</w:t>
      </w:r>
      <w:r>
        <w:rPr/>
        <w:t>숵숬溮夵繣⫂숪슣㙅⬰</w:t>
      </w:r>
      <w:r>
        <w:rPr/>
        <w:t>ꥃ</w:t>
      </w:r>
      <w:r>
        <w:rPr/>
        <w:t>帶㛂ꍷ奍⾬愩矂⍂쉔囂乃犵뗂⑰禩淂慚软硧싂슱楱⽗楔쉓吶摁⍀</w:t>
      </w:r>
      <w:r>
        <w:rPr/>
        <w:t>ⴣ</w:t>
      </w:r>
      <w:r>
        <w:rPr/>
        <w:t>䒣敉䁏〹䠶곂瑕䔷ㆩ</w:t>
      </w:r>
      <w:r>
        <w:rPr/>
        <w:t>⠬</w:t>
      </w:r>
      <w:r>
        <w:rPr/>
        <w:t>䕞債䝟熣夭넪㜴ꍅ暻敨攰⵭獺⵬㔫뾩搭焭竂㊘嘣枣䢻녆䅴ㅈ剩稶ꌽ䓂䁕䵪ꍟさ쉡㑹剮砪䱍㥈半싂婎煅䅳歰歠㈽呎뗂畫祰瀪䡘敁攩싍쎩숳䵏쌭卷玣祭싎숯敡椦</w:t>
      </w:r>
      <w:r>
        <w:rPr/>
        <w:t>⡏</w:t>
      </w:r>
      <w:r>
        <w:rPr/>
        <w:t>嚩捓</w:t>
      </w:r>
      <w:r>
        <w:rPr/>
        <w:t>ⱒ</w:t>
      </w:r>
      <w:r>
        <w:rPr/>
        <w:t>䜨♱╥港ꄪ啤䥖⤶洹곃剧你䩓污뭙輨㡃橱楁Ⓜ惂颱丮칵汘琳썶</w:t>
      </w:r>
      <w:r>
        <w:rPr/>
        <w:t>ⴶ</w:t>
      </w:r>
      <w:r>
        <w:rPr/>
        <w:t>㍯填</w:t>
      </w:r>
      <w:r>
        <w:rPr/>
        <w:t>Ɐ</w:t>
      </w:r>
      <w:r>
        <w:rPr/>
        <w:t>㝭穱긽䭡盂╣㊮숳䝒䱀㵌땀䙮䌦参䄴㛃䩎捪攲䑾塇佶떣㡀飂쉞</w:t>
      </w:r>
      <w:r>
        <w:rPr/>
        <w:t>ⱖ</w:t>
      </w:r>
      <w:r>
        <w:rPr/>
        <w:t>놵⽓ꥣ⩌廂痂䭇湵⯍⬭㩞㭒穙걆桏쉘䠽䵲景</w:t>
      </w:r>
      <w:r>
        <w:rPr/>
        <w:t>⡈</w:t>
      </w:r>
      <w:r>
        <w:rPr/>
        <w:t>䡅癤海圲⼵ꍚ䈮쉤橺㑟䄹슏档⌺㉋뿂</w:t>
      </w:r>
      <w:r>
        <w:rPr/>
        <w:t>꧂</w:t>
      </w:r>
      <w:r>
        <w:rPr/>
        <w:t>恎⪩쵤썑涩뽒嚬愹㩕癡慵偬ꅰ춥숦</w:t>
      </w:r>
      <w:r>
        <w:rPr/>
        <w:t>ⱉ</w:t>
      </w:r>
      <w:r>
        <w:rPr/>
        <w:t>穱呢</w:t>
      </w:r>
      <w:r>
        <w:rPr/>
        <w:t>ⱇ</w:t>
      </w:r>
      <w:r>
        <w:rPr/>
        <w:t>숸囂숯縵彈녨晕楗浖桹ꄨ㌶䱇攮⬩쉷桂쉮䵪⩂潤⽗䡱䋂쉯攮栤쉚싂瀺㵑え弸㧂癹係䤥猫剓걦嘱䩚殮〽땇儻⴮䅗㙍쵱儦夶┣㢏⹋䙋奭䔣♥塋</w:t>
      </w:r>
      <w:r>
        <w:rPr/>
        <w:t>ꕾ</w:t>
      </w:r>
      <w:r>
        <w:rPr/>
        <w:t>㨥頶</w:t>
      </w:r>
      <w:r>
        <w:rPr/>
        <w:t>ⰸ</w:t>
      </w:r>
      <w:r>
        <w:rPr/>
        <w:t>干싂堽栫㋂⩘</w:t>
      </w:r>
      <w:r>
        <w:rPr/>
        <w:t>ꦵ</w:t>
      </w:r>
      <w:r>
        <w:rPr/>
        <w:t>싂␪땺䍴⑈䭉う盂䋂㟂杗祔⮏쉊扭祧뼺䭪⹖㡞쉖䨥恈徏輨晙쏂싂䱅䩴㥃</w:t>
      </w:r>
      <w:r>
        <w:rPr/>
        <w:t>ⲥ⛂</w:t>
      </w:r>
      <w:r>
        <w:rPr/>
        <w:t>㞬䱵⑷䚡ㅲ䍬㦣疵</w:t>
      </w:r>
      <w:r>
        <w:rPr/>
        <w:t>ꤊ</w:t>
      </w:r>
      <w:r>
        <w:rPr/>
        <w:t>噠㵆头眷畭䵌歧潸쉦剆⨭䉔椯婌刪컂克䀻珂夬幆氱ꥱ䄫뿂睧幢딷䔵䩕㙨</w:t>
      </w:r>
      <w:r>
        <w:rPr/>
        <w:t>ꦮ</w:t>
      </w:r>
      <w:r>
        <w:rPr/>
        <w:t>䝇䐯⩤䵂⦩쌵캿쉍⼴㏂䥃䩙橷썒䨥</w:t>
      </w:r>
      <w:r>
        <w:rPr/>
        <w:t>ⴵ</w:t>
      </w:r>
      <w:r>
        <w:rPr/>
        <w:t>㨥싎슡ꅓ䲣厘썣㨬䥇ꅮ䣂⽬楗</w:t>
      </w:r>
      <w:r>
        <w:rPr/>
        <w:t>ⱀ</w:t>
      </w:r>
      <w:r>
        <w:rPr/>
        <w:t>䮘㭭湗</w:t>
      </w:r>
      <w:r>
        <w:rPr/>
        <w:t>ꦮ</w:t>
      </w:r>
      <w:r>
        <w:rPr/>
        <w:t>䡇恤佃䈬쉮奓呴䊏㣂㒡奺恗</w:t>
      </w:r>
      <w:r>
        <w:rPr/>
        <w:t>ⲩ</w:t>
      </w:r>
      <w:r>
        <w:rPr/>
        <w:t>兲區땇䟂橑깔녌煭⑲⥨彯撏扏愰갥걪㘪␷</w:t>
      </w:r>
      <w:r>
        <w:rPr/>
        <w:t>⢻</w:t>
      </w:r>
      <w:r>
        <w:rPr/>
        <w:t>쉑ꥳ걾⹳毂땩漣扈浨□㧍䅺㙕玩䵟繰녟땕⵪쉴㯂䷂縬琣睓숭쉏캻澮촺</w:t>
      </w:r>
      <w:r>
        <w:rPr/>
        <w:t>⠪</w:t>
      </w:r>
      <w:r>
        <w:rPr/>
        <w:t>쉩⩔晤㍵瘺硪繥呁썟썭⿂⥗ヂ쉢</w:t>
      </w:r>
      <w:r>
        <w:rPr/>
        <w:t>ꔬ⵳</w:t>
      </w:r>
      <w:r>
        <w:rPr/>
        <w:t>㜣䅦㶮桭湍䝅单ꄪ彨㋂圷儯㵦戵뽶㴵</w:t>
      </w:r>
      <w:r>
        <w:rPr/>
        <w:t>ꦘꤩ⦣</w:t>
      </w:r>
      <w:r>
        <w:rPr/>
        <w:t>㍊땘⚻㑃ぅ⬪⭱뭐</w:t>
      </w:r>
      <w:r>
        <w:rPr/>
        <w:t>ⵂ</w:t>
      </w:r>
      <w:r>
        <w:rPr/>
        <w:t>绂쉪싃穎垵楨⬽땾</w:t>
      </w:r>
      <w:r>
        <w:rPr/>
        <w:t>꤭</w:t>
      </w:r>
      <w:r>
        <w:rPr/>
        <w:t>䑓悮⵨䱚긱楦</w:t>
      </w:r>
      <w:r>
        <w:rPr/>
        <w:t>ꕒ</w:t>
      </w:r>
      <w:r>
        <w:rPr/>
        <w:t>仂⏂놩숥㝴滂帯儤</w:t>
      </w:r>
      <w:r>
        <w:rPr/>
        <w:t>ⴲ</w:t>
      </w:r>
      <w:r>
        <w:rPr/>
        <w:t>冻䑠ꄤ⩢穟뽊栤猤⹬숱쉋桇幉拎䯂츸</w:t>
      </w:r>
      <w:r>
        <w:rPr/>
        <w:t>Ⳃ</w:t>
      </w:r>
      <w:r>
        <w:rPr/>
        <w:t>縵쉨䝉쵰㥧⬳숬辮칁睌쉭砦凂㚵ぷㅡ幊椬⯂⥲놣眩䍕㵖쉂䕒䥥牱쉑⥭싎㕳倸偋⺡슱䉧乵捚瑢灾睲곂Ⓜ亥俍⏂湊슩䍇亻㕫滃囂⽴䬰슩㝌殩湲㤥⧃汬숦砺⩎卅쉓兂䅬吷슱啷〪녃憮汮⿂橳쌤쉷</w:t>
      </w:r>
      <w:r>
        <w:rPr/>
        <w:t>ⴴ</w:t>
      </w:r>
      <w:r>
        <w:rPr/>
        <w:t>싂═넴녈䌮싂懂昣潩</w:t>
      </w:r>
      <w:r>
        <w:rPr/>
        <w:t>⡰</w:t>
      </w:r>
      <w:r>
        <w:rPr/>
        <w:t>刭</w:t>
      </w:r>
      <w:r>
        <w:rPr/>
        <w:t>Ɽ</w:t>
      </w:r>
      <w:r>
        <w:rPr/>
        <w:t>妥輳旂敌癦繺縣慉纬慣⫍</w:t>
      </w:r>
      <w:r>
        <w:rPr/>
        <w:t>ꤶ</w:t>
      </w:r>
      <w:r>
        <w:rPr/>
        <w:t>嚮쉍恺뾬䵇ㅀ係ꄦ슩怨圮숯攳爵瘥捫沵</w:t>
      </w:r>
      <w:r>
        <w:rPr/>
        <w:t>ⵌ</w:t>
      </w:r>
      <w:r>
        <w:rPr/>
        <w:t>忂䝗䞏땸숺杩쉤녾♚䔽ㅋ숥晣싂䅘㙪⹣獁땀噸坔祴潧싎灩♍煪䵔䈤猦睈珎</w:t>
      </w:r>
      <w:r>
        <w:rPr/>
        <w:t>⡠</w:t>
      </w:r>
      <w:r>
        <w:rPr/>
        <w:t>촣䬫摉䅕㙾䌳걏숹⍍夭祫⧂쉍쉷껂</w:t>
      </w:r>
      <w:r>
        <w:rPr/>
        <w:t>ⱹ</w:t>
      </w:r>
      <w:r>
        <w:rPr/>
        <w:t>卧숬欷煡슬㝗拂ꌰ噠㘻싂橕獢柂쉚帯轮뽫㭌潑㤨乞䴪扰♤䄳⩺╾欺쉄轨숥䧂㛂싃␬憩䕟瑺硬㉺瑹ꏂ䉫</w:t>
      </w:r>
      <w:r>
        <w:rPr/>
        <w:t>ⱡ</w:t>
      </w:r>
      <w:r>
        <w:rPr/>
        <w:t>쉲쉌乡ꄨ煹婋䰤㍺幾썣桪彁㒘⭮쵣뼨琸濎⨬⥾瀫♢噓쉈歳湲勂싍깆䤩乱丱䥢特浅祟⑩㤭ꥵ㐺숻쉲䭺總唬㨱㯂奇쉑潇깰⭬㯂넴⸴但幟⸭䭔⨽䞻桂넫㥈⩌䊻㉂晲畑</w:t>
      </w:r>
      <w:r>
        <w:rPr/>
        <w:t>ⴽ</w:t>
      </w:r>
      <w:r>
        <w:rPr/>
        <w:t>䩕扪㬷䨨䉂敂딫쉈上噧⩕쉴</w:t>
      </w:r>
      <w:r>
        <w:rPr/>
        <w:t>ꕪ</w:t>
      </w:r>
      <w:r>
        <w:rPr/>
        <w:t>䊿彀땶</w:t>
      </w:r>
      <w:r>
        <w:rPr/>
        <w:t>Ⱟ</w:t>
      </w:r>
      <w:r>
        <w:rPr/>
        <w:t>〣䰮獠坡⹘癸轓斥칂싂쉢䮻夰啖䀺숴䠨妻㩤㬥泃窱㵘쉵灇</w:t>
      </w:r>
      <w:r>
        <w:rPr/>
        <w:t>ⲩ</w:t>
      </w:r>
      <w:r>
        <w:rPr/>
        <w:t>숺塤㥃</w:t>
      </w:r>
      <w:r>
        <w:rPr/>
        <w:t>ꕟ</w:t>
      </w:r>
      <w:r>
        <w:rPr/>
        <w:t>㛂䱯挪ꍺ땨♴洵㉨轄㨪쵉祮⬫灧歶彘復牡砦㶵湕싂奾⧂䉙为潱슩땱䉂祹瞿奨輶找╈獷掩䏎䠲町䭆䑢䁵ꍷ㣂</w:t>
      </w:r>
      <w:r>
        <w:rPr/>
        <w:t>ⷂ</w:t>
      </w:r>
      <w:r>
        <w:rPr/>
        <w:t>쉇㒘拃⫂ꇂ猤</w:t>
      </w:r>
      <w:r>
        <w:rPr/>
        <w:t>⡍</w:t>
      </w:r>
      <w:r>
        <w:rPr/>
        <w:t>㑨旍睮嘭祃ꥦ敥슣娵⚘拃噬懂䷂玿扰ꍱ</w:t>
      </w:r>
      <w:r>
        <w:rPr/>
        <w:t>ꥁꥄ</w:t>
      </w:r>
      <w:r>
        <w:rPr/>
        <w:t>㬥ㅓ强暩⍬</w:t>
      </w:r>
      <w:r>
        <w:rPr/>
        <w:t>ꕌ</w:t>
      </w:r>
      <w:r>
        <w:rPr/>
        <w:t>媏截숻畲用涱ꅒ毂䴪䵑淂媡畹쉸⌮䈥旂挨幾⍂⵴礴㠴穒갹欵㜪</w:t>
      </w:r>
      <w:r>
        <w:rPr/>
        <w:t>ꤷ</w:t>
      </w:r>
      <w:r>
        <w:rPr/>
        <w:t>ꄸ旂怹焵㮥㉊㍖䭰幉唦惂䠲㕎彉睐潔低剙⥡灄⪬欤쵚䉲䤦渥楊克슿䍖㵌併</w:t>
      </w:r>
      <w:r>
        <w:rPr/>
        <w:t>⠽</w:t>
      </w:r>
      <w:r>
        <w:rPr/>
        <w:t>䦏輻䲏慫㙢쉠⤶쉣娥녺䨬싂抻车䜮匷㑣恸⽥㝃塳砨䱏㏂灙敘㙚囂牷䂣</w:t>
      </w:r>
      <w:r>
        <w:rPr/>
        <w:t>ⱋ</w:t>
      </w:r>
      <w:r>
        <w:rPr/>
        <w:t>ꕶ</w:t>
      </w:r>
      <w:r>
        <w:rPr/>
        <w:t>㍃璩吩斱䈷ㄪ쉎䅟番䷂墣</w:t>
      </w:r>
      <w:r>
        <w:rPr/>
        <w:t>ⱡ</w:t>
      </w:r>
      <w:r>
        <w:rPr/>
        <w:t>瘹䢩焲쉂䯂뽮⹑⽒쉾牋</w:t>
      </w:r>
      <w:r>
        <w:rPr/>
        <w:t>ⵈ</w:t>
      </w:r>
      <w:r>
        <w:rPr/>
        <w:t>汳皩☪睞嗂畢⩪䷂딱⽸㙈炩祴䥩꺣牶╨兂炣㉧楙⹧劻숰</w:t>
      </w:r>
      <w:r>
        <w:rPr/>
        <w:t>ꕰ</w:t>
      </w:r>
      <w:r>
        <w:rPr/>
        <w:t>媣瀪䂵䐬濂䁍瑪恘乐</w:t>
      </w:r>
      <w:r>
        <w:rPr/>
        <w:t>ⱉ</w:t>
      </w:r>
      <w:r>
        <w:rPr/>
        <w:t>㗂썟쉌쉓爤䢣츪䝠㌰</w:t>
      </w:r>
      <w:r>
        <w:rPr/>
        <w:t>⢬</w:t>
      </w:r>
      <w:r>
        <w:rPr/>
        <w:t>揂㯍削</w:t>
      </w:r>
      <w:r>
        <w:rPr/>
        <w:t>ⵤ</w:t>
      </w:r>
      <w:r>
        <w:rPr/>
        <w:t>쉍湯攴㷂</w:t>
      </w:r>
      <w:r>
        <w:rPr/>
        <w:t>⢡⥂</w:t>
      </w:r>
      <w:r>
        <w:rPr/>
        <w:t>䅟塏睈쉷砺⨤殡䘷焴佘䰯</w:t>
      </w:r>
      <w:r>
        <w:rPr/>
        <w:t>ꗂ</w:t>
      </w:r>
      <w:r>
        <w:rPr/>
        <w:t>숬캵ꇂ䥶㖱飂楒塗匬㚻䱀쵙㬳強楆</w:t>
      </w:r>
      <w:r>
        <w:rPr/>
        <w:t>ⴰ</w:t>
      </w:r>
      <w:r>
        <w:rPr/>
        <w:t>㥙㥾㩸圴⵸㌭␩稦璵塏湬扄㵥纣汹浆禬썍焰땰</w:t>
      </w:r>
      <w:r>
        <w:rPr/>
        <w:t>ꤪ</w:t>
      </w:r>
      <w:r>
        <w:rPr/>
        <w:t>繷걒睾ㅺ㏍䕹弹濂쉡盂䭧顾繙䁩竎䤣䩵䵥ꏂ婌刹搭彀硸䁧䐫ㄣ桤쉏正쉇쉑稰싂呲♊⩑䝍扃䓂昪슮뼻㵚利壂⯂쉀</w:t>
      </w:r>
      <w:r>
        <w:rPr/>
        <w:t>Ⳃ</w:t>
      </w:r>
      <w:r>
        <w:rPr/>
        <w:t>㵳갫㉬껂☭倳㐫故燍汰痎彳㚿싃噆塊㑇</w:t>
      </w:r>
      <w:r>
        <w:rPr/>
        <w:t>⣂</w:t>
      </w:r>
      <w:r>
        <w:rPr/>
        <w:t>暮㝇㔥㑏⺮</w:t>
      </w:r>
      <w:r>
        <w:rPr/>
        <w:t>ꦡ⪱⬴</w:t>
      </w:r>
      <w:r>
        <w:rPr/>
        <w:t>惍椬䈲䝶</w:t>
      </w:r>
      <w:r>
        <w:rPr/>
        <w:t>⠴</w:t>
      </w:r>
      <w:r>
        <w:rPr/>
        <w:t>㝒䗍㩚倥堫␪㐩頩쉦瓂㘪娳믂숲慀㥩ぎ쉋⾥扮奎䴥쉎쉋挪ꇂ捂䬦㟂녖横䂩澮矃</w:t>
      </w:r>
      <w:r>
        <w:rPr/>
        <w:t>ꤣ</w:t>
      </w:r>
      <w:r>
        <w:rPr/>
        <w:t>䩋庿⩤咡⩍㝗奣傥䇂塒숥ㄲ䙇恺⩙Ⓧ땬乘㑤扺깫参漴揂幵杰偲䋂⭃煘愴畎偒땄╇䦏檩숲沬싂搪쉁썚焩昤꺡⮱㩘䉢㎣噑丮</w:t>
      </w:r>
      <w:r>
        <w:rPr/>
        <w:t>ꕇ</w:t>
      </w:r>
      <w:r>
        <w:rPr/>
        <w:t>깲ꅔ⩓숳捵껃</w:t>
      </w:r>
      <w:r>
        <w:rPr/>
        <w:t>⠊</w:t>
      </w:r>
      <w:r>
        <w:rPr/>
        <w:t>䠽쉗녚唳쉐睡䕫浑畧頴猶䀲礹쉐敭嚵쉘</w:t>
      </w:r>
      <w:r>
        <w:rPr/>
        <w:t>ⴷ꧂ꕳ</w:t>
      </w:r>
      <w:r>
        <w:rPr/>
        <w:t>垘疬⫃䕉楴转㩃癁싂싃歧㤵㭧숹檿榩䰮촪槃洵걄党䕒⑰撵촫䝌晅슣䉸䌹窻ꥭ㛂⺩</w:t>
      </w:r>
      <w:r>
        <w:rPr/>
        <w:t>ꔸ</w:t>
      </w:r>
      <w:r>
        <w:rPr/>
        <w:t>嘵⍹畉쏂ꅂ䍈杇㵉桄怬䫍嚩</w:t>
      </w:r>
      <w:r>
        <w:rPr/>
        <w:t>ⲿ</w:t>
      </w:r>
      <w:r>
        <w:rPr/>
        <w:t>暩</w:t>
      </w:r>
      <w:r>
        <w:rPr/>
        <w:t>ⱥ</w:t>
      </w:r>
      <w:r>
        <w:rPr/>
        <w:t>湨⧂ꅉ㔫織䉯窡⼨戩딨䑄㯂䝡</w:t>
      </w:r>
      <w:r>
        <w:rPr/>
        <w:t>ꕕ</w:t>
      </w:r>
      <w:r>
        <w:rPr/>
        <w:t>獳䅂⸪䐦㩦兘歱㵙㉈穁幷ꍣ炥祇㥊숽</w:t>
      </w:r>
      <w:r>
        <w:rPr/>
        <w:t>ꕮ</w:t>
      </w:r>
      <w:r>
        <w:rPr/>
        <w:t>촳⪏䑁塸䓂㩢⥂녕㨸㈯갴㍪뽫瘬昪桕櫂㷂䱯╥</w:t>
      </w:r>
      <w:r>
        <w:rPr/>
        <w:t>Ⱳ</w:t>
      </w:r>
      <w:r>
        <w:rPr/>
        <w:t>摔녞䧂싂狂</w:t>
      </w:r>
      <w:r>
        <w:rPr/>
        <w:t>꧍</w:t>
      </w:r>
      <w:r>
        <w:rPr/>
        <w:t>㥋獥䇎</w:t>
      </w:r>
      <w:r>
        <w:rPr/>
        <w:t>ꤩ</w:t>
      </w:r>
      <w:r>
        <w:rPr/>
        <w:t>㙌䭭쉯ꍒ繁顎㭥焭毂桑䩒暿偤믃槂琳㐶꥾⫂㬨灠庡㉩ꥶ噘睆仂瓂判쉕쉇</w:t>
      </w:r>
      <w:r>
        <w:rPr/>
        <w:t>⢿</w:t>
      </w:r>
      <w:r>
        <w:rPr/>
        <w:t>斿〱⨲晑㤻䯂ꥦ琱쉃䩧伪숪灎湋䜷わ숸暏柂츫䖣㙟☤售⫂</w:t>
      </w:r>
      <w:r>
        <w:rPr/>
        <w:t>Ɱ</w:t>
      </w:r>
      <w:r>
        <w:rPr/>
        <w:t>噶㣂噧깮☶䡺쉁</w:t>
      </w:r>
      <w:r>
        <w:rPr/>
        <w:t>ꔭ⥶</w:t>
      </w:r>
      <w:r>
        <w:rPr/>
        <w:t>뽊琴䏂执ꍒ潅飂䍖灣垬祲碮㡁顗ꍤ䕪쉧뽤湦䱂凂㕊ꥹ颡廂刳焮싎쉫璏㏂掘ꥠ唦呅澣쉄桘</w:t>
      </w:r>
      <w:r>
        <w:rPr/>
        <w:t>ꥊ</w:t>
      </w:r>
      <w:r>
        <w:rPr/>
        <w:t>싃桰硖坨攻숱剚助</w:t>
      </w:r>
      <w:r>
        <w:rPr/>
        <w:t>ⱋ</w:t>
      </w:r>
      <w:r>
        <w:rPr/>
        <w:t>숴偡㑑椴䓃灑</w:t>
      </w:r>
      <w:r>
        <w:rPr/>
        <w:t>ꤵ</w:t>
      </w:r>
      <w:r>
        <w:rPr/>
        <w:t>숷幅穫뮩摅氺⹲噢摙毂癃녇숬歨뭦帲쉖䭚숹㵵殩䏂ꅡ</w:t>
      </w:r>
      <w:r>
        <w:rPr/>
        <w:t>ꦮ</w:t>
      </w:r>
      <w:r>
        <w:rPr/>
        <w:t>뭉ꅡ숣</w:t>
      </w:r>
      <w:r>
        <w:rPr/>
        <w:t>ⵈ</w:t>
      </w:r>
      <w:r>
        <w:rPr/>
        <w:t>뽣╔䁬뮱䲮</w:t>
      </w:r>
      <w:r>
        <w:rPr/>
        <w:t>ⵎ</w:t>
      </w:r>
      <w:r>
        <w:rPr/>
        <w:t>㥍然燂縭噤뽩嘹樦쉤㙇浩救⧂坂</w:t>
      </w:r>
      <w:r>
        <w:rPr/>
        <w:t>⠺</w:t>
      </w:r>
      <w:r>
        <w:rPr/>
        <w:t>쉆灍璘䱦䜥숵傏啥㕱牢彄䕙⨱婠䍷깃塹頣息⏂㦵ꍀ幪싂愨䄨摺歮轒</w:t>
      </w:r>
      <w:r>
        <w:rPr/>
        <w:t>ⰱ</w:t>
      </w:r>
      <w:r>
        <w:rPr/>
        <w:t>奬䩑晷竂搷璩곂䕤</w:t>
      </w:r>
      <w:r>
        <w:rPr/>
        <w:t>ꕳ</w:t>
      </w:r>
      <w:r>
        <w:rPr/>
        <w:t>物丬圷숱䍙敠</w:t>
      </w:r>
      <w:r>
        <w:rPr/>
        <w:t>⡰</w:t>
      </w:r>
      <w:r>
        <w:rPr/>
        <w:t>ꦣ</w:t>
      </w:r>
      <w:r>
        <w:rPr/>
        <w:t>㖘确쉢琶슥琫놥㡦彄㨳汍䔥쉀슏磂䑹慠㬨凂甭慆䴲ひ竂㉞轳坾⸻ꅗ⩙歷⽎땬숤싂晅ぱ杌숬瘷숬ꅣ⎩兕挮㉭㕯쉇㉪</w:t>
      </w:r>
      <w:r>
        <w:rPr/>
        <w:t>ⵍ</w:t>
      </w:r>
      <w:r>
        <w:rPr/>
        <w:t>彳ㅟ扖颿슣㌻橠啸⍃瑄橱ㅫ</w:t>
      </w:r>
      <w:r>
        <w:rPr/>
        <w:t>ꤵ</w:t>
      </w:r>
      <w:r>
        <w:rPr/>
        <w:t>兙噘곂뽔䀥ꍓ慖汣睋湋啶㡯煠撱兔嘹쉟ꅂ帯嚱戣㥰숷犏┬䜯彐医懂睤帬</w:t>
      </w:r>
      <w:r>
        <w:rPr/>
        <w:t>Ⳃ</w:t>
      </w:r>
      <w:r>
        <w:rPr/>
        <w:t>ꤻ</w:t>
      </w:r>
      <w:r>
        <w:rPr/>
        <w:t>䤷廂㡹爱뾿䑖穤煁</w:t>
      </w:r>
      <w:r>
        <w:rPr/>
        <w:t>ꔪ</w:t>
      </w:r>
      <w:r>
        <w:rPr/>
        <w:t>挦楍余湃㡰汎呶⻍촫㔶呡䄸桬形瑺漤䜵싂渱쉏캥澩杄剨</w:t>
      </w:r>
      <w:r>
        <w:rPr/>
        <w:t>Ᵽ</w:t>
      </w:r>
      <w:r>
        <w:rPr/>
        <w:t>告</w:t>
      </w:r>
      <w:r>
        <w:rPr/>
        <w:t>⡕⡈</w:t>
      </w:r>
      <w:r>
        <w:rPr/>
        <w:t>楟䊱ꅃ佂㕵㍥狂</w:t>
      </w:r>
      <w:r>
        <w:rPr/>
        <w:t>ꤱ</w:t>
      </w:r>
      <w:r>
        <w:rPr/>
        <w:t>呋쵭測숭쉒㡬☷檿ꇂ슮㩈橉睏⼪扌딪뽫</w:t>
      </w:r>
      <w:r>
        <w:rPr/>
        <w:t>ⵘ</w:t>
      </w:r>
      <w:r>
        <w:rPr/>
        <w:t>싂㠊冮숨濂䡸⑑偾䩴㦣㩡瑯绎ㄨ㩐乡迂㭆掩坲牟㝉獢숨뭘㨸渱轋塑偹䕤猷繕砷㡧兕惂绍ꏂ䐥焣伩쉢幍뭎慔㐭䥈灃潩乄㌩쵃ꅊ惂⾬牞晠呶扖輩䙲祯瘨珎磂땨枩</w:t>
      </w:r>
      <w:r>
        <w:rPr/>
        <w:t>ꕪ</w:t>
      </w:r>
      <w:r>
        <w:rPr/>
        <w:t>䅢㣃場碮싍湡뭌⩓◂泂䯂㥮䡞㘬슬执执⑐堭轒椮쉘佔䕖⩩ꥭ㵏⵴橹꥘䙣쉺쉌뇂瘹⌱垬⿂愰촪㍹䶏㨳㑹⪮颿츯典</w:t>
      </w:r>
      <w:r>
        <w:rPr/>
        <w:t>Ᵽ</w:t>
      </w:r>
      <w:r>
        <w:rPr/>
        <w:t>す䅤♩싍쵐䷂欯弭㙑ヂ츤坚싂瑂墱擂䏎究ㅡ쉒떵ㅨ灙⽄煣㵕⍗꧎㵪滂ぇ㡹啸ꌨ슥⬪䯂噇칐㍗凍为橕䩧祵睱䵓煭㭗䙨呐ꍰ弮穉潠䠲ꥤ깩乆㉰塈⫃癡싂㫂喿쉐燂橤輱㬫旂桅敦⫂縫⩙瀬穟</w:t>
      </w:r>
      <w:r>
        <w:rPr/>
        <w:t>ꔫ</w:t>
      </w:r>
      <w:r>
        <w:rPr/>
        <w:t>秂桮㥭洵癨쉤兪婧숪迃䝶걂␲쉊ꥶ媘判쌮싂⨥曂䣂䅂棂㑩焫╀卋ꄭㅁ㴱戲呅轳무灾ㅃ䙓䱬歬扲ㅑ䐲</w:t>
      </w:r>
      <w:r>
        <w:rPr/>
        <w:t>Ⱕ</w:t>
      </w:r>
      <w:r>
        <w:rPr/>
        <w:t>䋂ㆬ㤪偯攨戵楆칰╌僂쌯㵳轧⽟傿쉁숺슿渪滂⥂楡깱禬썺䰪湚䅘䙒딪挽瀳꺮⤬䕨</w:t>
      </w:r>
      <w:r>
        <w:rPr/>
        <w:t>Ⳃ</w:t>
      </w:r>
      <w:r>
        <w:rPr/>
        <w:t>杅슡⍚슡쌲拂㇂⬯</w:t>
      </w:r>
      <w:r>
        <w:rPr/>
        <w:t>ꥎ꧂</w:t>
      </w:r>
      <w:r>
        <w:rPr/>
        <w:t>㙣炣丹♟⵩슘⻂䎏뭎ꌹ圯</w:t>
      </w:r>
      <w:r>
        <w:rPr/>
        <w:t>ꔣⴲ</w:t>
      </w:r>
      <w:r>
        <w:rPr/>
        <w:t>슱</w:t>
      </w:r>
      <w:r>
        <w:rPr/>
        <w:t>ꖥ</w:t>
      </w:r>
      <w:r>
        <w:rPr/>
        <w:t>껍⹲䥗卣䰩䮘䨭뭴䳍㡾潏ㄫ⌤吴媏嘽䏍䡞摊䬮㴶繖丮슩㏂䩤曂扄䇂뽬穅澥싂䥬浂噾撡印쉤埂⩫숷婧㐴頽き㝸剈暡橔撵榿埂</w:t>
      </w:r>
      <w:r>
        <w:rPr/>
        <w:t>⡀</w:t>
      </w:r>
      <w:r>
        <w:rPr/>
        <w:t>爺뭥捪均敱썓䕷⩖깅晸䉸彟啬㑕兾䑷毂碬縸凍浆係</w:t>
      </w:r>
      <w:r>
        <w:rPr/>
        <w:t>ꕮꥅ</w:t>
      </w:r>
      <w:r>
        <w:rPr/>
        <w:t>京┣㴰쉌䭞㨹〪坕獲⨯烂繃兘䈶硰㚥彍区긭⺘姂䠯곂♕숩䆮煃敃䑺䥏玩㠬⩴䞮况皡獭慓ꄬ坆䅡숻㕚婳ꅞ繁⥗㝌</w:t>
      </w:r>
      <w:r>
        <w:rPr/>
        <w:t>ꕢ</w:t>
      </w:r>
      <w:r>
        <w:rPr/>
        <w:t>䕏</w:t>
      </w:r>
      <w:r>
        <w:rPr/>
        <w:t>ꥀ</w:t>
      </w:r>
      <w:r>
        <w:rPr/>
        <w:t>캣夽扮䈨䨪㙓䕞哂佧슏瑙䵟戳橪쉏</w:t>
      </w:r>
      <w:r>
        <w:rPr/>
        <w:t>⡺</w:t>
      </w:r>
      <w:r>
        <w:rPr/>
        <w:t>㤪㵥辥煡♫玩瑄</w:t>
      </w:r>
      <w:r>
        <w:rPr/>
        <w:t>ꕋ</w:t>
      </w:r>
      <w:r>
        <w:rPr/>
        <w:t>쵧숯戽䣂싍⺱㥡欳乭</w:t>
      </w:r>
      <w:r>
        <w:rPr/>
        <w:t>⡂</w:t>
      </w:r>
      <w:r>
        <w:rPr/>
        <w:t>恙䝵㴩㥭濂磂䑾䥑煊揍ㄦ䭪ꥩ⒱</w:t>
      </w:r>
      <w:r>
        <w:rPr/>
        <w:t>⡦⍐</w:t>
      </w:r>
      <w:r>
        <w:rPr/>
        <w:t>쉟⩄</w:t>
      </w:r>
      <w:r>
        <w:rPr/>
        <w:t>ⵕ</w:t>
      </w:r>
      <w:r>
        <w:rPr/>
        <w:t>匶쵧䭪役㘩棂吥決䗂呔梣䰪ヂ轣거䅶夯梬卒슏敒䐩䶮偟犬纱␪⑤猊㡭슏嗍忂䎱侻呠㙂㫍땒灧쉊䷂⿂睁礭갭䍆倪⩅免</w:t>
      </w:r>
      <w:r>
        <w:rPr/>
        <w:t>ꗎ</w:t>
      </w:r>
      <w:r>
        <w:rPr/>
        <w:t>橺剔쏍㙀垣썠㵪숯뼸䵭煴㐮僂潸噾ㅐ牦쉓㍲瑪〩惂䦩平㴽쉇敟䵤</w:t>
      </w:r>
      <w:r>
        <w:rPr/>
        <w:t>⵰</w:t>
      </w:r>
      <w:r>
        <w:rPr/>
        <w:t>⿂쵓欲㘽⥹凂䧂煠칍⨣搤䁎㯎숵㈴䈭砻싂⩞㪩뮱싂啸</w:t>
      </w:r>
      <w:r>
        <w:rPr/>
        <w:t>ꗂ</w:t>
      </w:r>
      <w:r>
        <w:rPr/>
        <w:t>畯ꥭ䩂硯纏氭쉎慙쉘嚡묪슿喏䱠䩟䕃吽ぺ忂쉑帹싂秂慕㴬劥捨幢䴩땴쉟煅敠轤束慭␶⴬</w:t>
      </w:r>
      <w:r>
        <w:rPr/>
        <w:t>ⱳ</w:t>
      </w:r>
      <w:r>
        <w:rPr/>
        <w:t>깳甪噚党砰ㄯ쉸瑘晦㕷숰䩅쉢ㅯ년䀽䥊䙅</w:t>
      </w:r>
      <w:r>
        <w:rPr/>
        <w:t>ꕒ</w:t>
      </w:r>
      <w:r>
        <w:rPr/>
        <w:t>㊥幚戲싂唥呢䈲斻汕묬㡦暮껂䕓䙸告噘兊廍뼹슡昵쉄䏃뽂ꇂ㵈夯㴪ꄸ䥷ꍄけ彚㖩啇</w:t>
      </w:r>
      <w:r>
        <w:rPr/>
        <w:t>ꦬ⒬ꥈ</w:t>
      </w:r>
      <w:r>
        <w:rPr/>
        <w:t>橐睥嗂穟欨ꥮ乩</w:t>
      </w:r>
      <w:r>
        <w:rPr/>
        <w:t>꧂</w:t>
      </w:r>
      <w:r>
        <w:rPr/>
        <w:t>穣唴⭯⑏牭剦쉈䨻狂</w:t>
      </w:r>
      <w:r>
        <w:rPr/>
        <w:t>ⱳ</w:t>
      </w:r>
      <w:r>
        <w:rPr/>
        <w:t>㠴ꍤ妡务䉙瓂</w:t>
      </w:r>
      <w:r>
        <w:rPr/>
        <w:t>꧂</w:t>
      </w:r>
      <w:r>
        <w:rPr/>
        <w:t>뽸숰䈻硓婚뭖䭄쉭恌㓂櫂潯⌷㭯䡉歚㐱橧牴琤剖歰杀猨嗂杤㵞뗂橪ꥳ囂䡢椪⹭묶슥⭴卥</w:t>
      </w:r>
      <w:r>
        <w:rPr/>
        <w:t>ꗂ</w:t>
      </w:r>
      <w:r>
        <w:rPr/>
        <w:t>桌渷係</w:t>
      </w:r>
      <w:r>
        <w:rPr/>
        <w:t>⡰</w:t>
      </w:r>
      <w:r>
        <w:rPr/>
        <w:t>䈦㍆䲵業╖怨瞻㎘案㕬▮弥㵊</w:t>
      </w:r>
      <w:r>
        <w:rPr/>
        <w:t>ⰦⰫ</w:t>
      </w:r>
      <w:r>
        <w:rPr/>
        <w:t>쉸⭓슏癥㐳㝓壂圪漫</w:t>
      </w:r>
      <w:r>
        <w:rPr/>
        <w:t>ꤻ</w:t>
      </w:r>
      <w:r>
        <w:rPr/>
        <w:t>ꥥ슥</w:t>
      </w:r>
      <w:r>
        <w:rPr/>
        <w:t>⡪</w:t>
      </w:r>
      <w:r>
        <w:rPr/>
        <w:t>䞣쉥쉨뇂侮ㅶ倪</w:t>
      </w:r>
      <w:r>
        <w:rPr/>
        <w:t>ⱄ</w:t>
      </w:r>
      <w:r>
        <w:rPr/>
        <w:t>灺⬨婆꺥䓂颩摹暮惃땋뼳輦㷎㙩妩卦쉇</w:t>
      </w:r>
      <w:r>
        <w:rPr/>
        <w:t>ⱍ</w:t>
      </w:r>
      <w:r>
        <w:rPr/>
        <w:t>礭㉳뾮䖩ꅄ㠰쉐壂歙䅱䍪썩싂灣㝢걸⼦榡쉄ꥧ⑃쌥恅㚘♚璘㬪態潶洶쉸뼹壎匳쎘⚥淂媥瑸⥷滂䰸䤨ꍁ係충쉧潟䭤</w:t>
      </w:r>
      <w:r>
        <w:rPr/>
        <w:t>ꥏ</w:t>
      </w:r>
      <w:r>
        <w:rPr/>
        <w:t>녊䋂僂埂긩㚿捋䮩旂硚䞡㩭</w:t>
      </w:r>
      <w:r>
        <w:rPr/>
        <w:t>⡦</w:t>
      </w:r>
      <w:r>
        <w:rPr/>
        <w:t>㤻㙗㥗体䁖潘⹙숳佊楷桕</w:t>
      </w:r>
      <w:r>
        <w:rPr/>
        <w:t>⡤</w:t>
      </w:r>
      <w:r>
        <w:rPr/>
        <w:t>ꅫ녳칩㨤䙀杚䭮ㅂ⵾睫坁湡╤䐽</w:t>
      </w:r>
      <w:r>
        <w:rPr/>
        <w:t>⣂</w:t>
      </w:r>
      <w:r>
        <w:rPr/>
        <w:t>涮曂⥲硥吵⩆助㯂佈䝲䵬䍷쉈止奪</w:t>
      </w:r>
      <w:r>
        <w:rPr/>
        <w:t>Ɒ</w:t>
      </w:r>
      <w:r>
        <w:rPr/>
        <w:t>秂珂숶⛂眯亥掻唬昭⩹瑉ㅬ㡂桄䲵䙟䇂㦘</w:t>
      </w:r>
      <w:r>
        <w:rPr/>
        <w:t>ꤻ⮡</w:t>
      </w:r>
      <w:r>
        <w:rPr/>
        <w:t>湆竂偤쉫㩄㍄瘭쉶쉖⨲媣睴橑株八⍧牅搸梬㭚氺갳</w:t>
      </w:r>
      <w:r>
        <w:rPr/>
        <w:t>ꕣ</w:t>
      </w:r>
      <w:r>
        <w:rPr/>
        <w:t>癫쉠摞◂搤⩄琱쉗깠䍶⤽畭쉆㭃䅴妻獏矂未セ䠪獁䐮ㅠ뽵䳂徘숭煱㡥轡䬽䐴㍷䙀攭汨┥弹煶쉧畷䴷걉䜨ꥫ䬰敪㚻췎灯圤瀥⚬⍱췂⚥㥚숫㩣䵩矂楄</w:t>
      </w:r>
      <w:r>
        <w:rPr/>
        <w:t>ⱖⰶ</w:t>
      </w:r>
      <w:r>
        <w:rPr/>
        <w:t>繤땰䛂稊⹓ィ뾵痂⑫㶩㔴刦썀昻夣슿车捦乮╞扺汋</w:t>
      </w:r>
      <w:r>
        <w:rPr/>
        <w:t>ꤵ</w:t>
      </w:r>
      <w:r>
        <w:rPr/>
        <w:t>昭呅顟㵊</w:t>
      </w:r>
      <w:r>
        <w:rPr/>
        <w:t>ꤶ</w:t>
      </w:r>
      <w:r>
        <w:rPr/>
        <w:t>儫煙泂摔瑅厡䑩㙆顩柃⥱奉녚剧㠳杵獈埃昴儯甸쉤⴪桲㉆窬䥣숥쉶杧⸲夯嫂</w:t>
      </w:r>
      <w:r>
        <w:rPr/>
        <w:t>Ⱬ</w:t>
      </w:r>
      <w:r>
        <w:rPr/>
        <w:t>氥䙀婬焪核䝴뭰쉎猲⾱桀彩㝔쉾奢쉹䚬啁䎿⼸歒㦣⥊癉恳瑓杘쉴䡉䐪</w:t>
      </w:r>
      <w:r>
        <w:rPr/>
        <w:t>ⵂꕍ</w:t>
      </w:r>
    </w:p>
    <w:p>
      <w:pPr>
        <w:pStyle w:val="PreformattedText"/>
        <w:bidi w:val="0"/>
        <w:spacing w:before="0" w:after="0"/>
        <w:jc w:val="left"/>
        <w:rPr/>
      </w:pPr>
      <w:r>
        <w:rPr/>
        <w:t>瑙녴䞩㊣⹫墮杗䨶⍗㣂녏⩃ꍹ쉧츷䉩揂徱枵쉵灊⤤灑㖻</w:t>
      </w:r>
      <w:r>
        <w:rPr/>
        <w:t>ꕚ⤦╤</w:t>
      </w:r>
      <w:r>
        <w:rPr/>
        <w:t>ꅨ㨯畃午䅑ꅬ判瑎亣⮩煅</w:t>
      </w:r>
      <w:r>
        <w:rPr/>
        <w:t>ꕟ</w:t>
      </w:r>
      <w:r>
        <w:rPr/>
        <w:t>輣㌬䍗䵊건嫂쉺䯂㬭佁截ㆿ깮瀲浤湞䔳넣楠渺쉀癇殻㩸獙戮睂걞捭㨻걭䈱숷噟堹⍓埂ꄻ癋녞䕞쉳瑙㉅</w:t>
      </w:r>
      <w:r>
        <w:rPr/>
        <w:t>⣂</w:t>
      </w:r>
      <w:r>
        <w:rPr/>
        <w:t>浣싂繃奚㈶攲繕捠䈴</w:t>
      </w:r>
      <w:r>
        <w:rPr/>
        <w:t>ꕴ</w:t>
      </w:r>
      <w:r>
        <w:rPr/>
        <w:t>漻〻㕢洮칙쉅숪㩳⬹䓂쉐㫂婴䉗</w:t>
      </w:r>
      <w:r>
        <w:rPr/>
        <w:t>Ⳃ</w:t>
      </w:r>
      <w:r>
        <w:rPr/>
        <w:t>恴㵔䭾㵘䤰㜪绂㍂恶礴숯껂卩쉏䍭ꍀ㴸氶츹伪㨥潭䅠決Ⓙ</w:t>
      </w:r>
      <w:r>
        <w:rPr/>
        <w:t>ⱓ</w:t>
      </w:r>
      <w:r>
        <w:rPr/>
        <w:t>쉗쉢㌥䠷癡㯂潓湫䁁슩</w:t>
      </w:r>
      <w:r>
        <w:rPr/>
        <w:t>ꕨ</w:t>
      </w:r>
      <w:r>
        <w:rPr/>
        <w:t>䈫䁷啢殡丣䍀䯂噯뭩걅</w:t>
      </w:r>
      <w:r>
        <w:rPr/>
        <w:t>ⱕ</w:t>
      </w:r>
      <w:r>
        <w:rPr/>
        <w:t>㡐旂弩䟂㙓楂䅡⹬佥䶱煀桮歯㵙깁睈噡晹砯㙑싎䲵懂歏琫秎疩䕰䅙䋂숭瑇搣䵰爣뼷瑤帯瘳숲漳숻恓癟淍</w:t>
      </w:r>
      <w:r>
        <w:rPr/>
        <w:t>ⷂ</w:t>
      </w:r>
      <w:r>
        <w:rPr/>
        <w:t>㬭塇⑨杉攪兖깧ㅆ瞩塁伲呹㡆歀㤲쉴쉫㉤噄⎏⨦坺啚쉳칶晪奲浘䬷䡨ꆏ㌺䯂囂䍨䭺쵡♈煮⸻慙㌺㣂才奱떡氷迂徣獆焸䆘潱䩗⍁揂⼦㍄睊䬤㙢䌨䏂쉗偊㙖쉯㕚獗捘</w:t>
      </w:r>
      <w:r>
        <w:rPr/>
        <w:t>ⴴ</w:t>
      </w:r>
      <w:r>
        <w:rPr/>
        <w:t>㩏共極墘ꥷ㑄⑞쉙ㅮ㭢걁搥┩帲礦潨癎樬ꏂ塆焹娻䑄⩯ꆮㅆ⪥♒뭀</w:t>
      </w:r>
      <w:r>
        <w:rPr/>
        <w:t>ⷂ</w:t>
      </w:r>
      <w:r>
        <w:rPr/>
        <w:t>싂塙슏♷쉓☹玣曂숨湐䁁䕇䉰껂砷숥欳䍪捨쉓嫂㙶썰䂮뭷䗂煊䍺慯倱㏂쉒䝌⨬⼫楺稰塋娻䕒땤暣冮杔飂㵞漷갲奌땓兯䠫㋂煷劏㌰쉨습⥕숷ꥢ䝍㌴갨㥦刮긣畠楈⽋匬ꥦ唯共漪㪻긮뗂</w:t>
      </w:r>
      <w:r>
        <w:rPr/>
        <w:t>ꖻ</w:t>
      </w:r>
      <w:r>
        <w:rPr/>
        <w:t>幨ㅔ輥洫䔪캩眩窩硯灍䐦ꍔ⍁䅤繞</w:t>
      </w:r>
      <w:r>
        <w:rPr/>
        <w:t>ꥈ</w:t>
      </w:r>
      <w:r>
        <w:rPr/>
        <w:t>뗂ꅫ㕟伫싍숯촲⸲⨭⑌⹊輪漬䞩썠煬⼹涏䙌硳㛂晾爊♌炻㨯䚻壎땞ꆣ杬</w:t>
      </w:r>
      <w:r>
        <w:rPr/>
        <w:t>ⱙ</w:t>
      </w:r>
      <w:r>
        <w:rPr/>
        <w:t>䧂䀷椳㭦㕄ꍒ喱痂喱Ⓕ걘⺥㚿挬</w:t>
      </w:r>
      <w:r>
        <w:rPr/>
        <w:t>ⵑ</w:t>
      </w:r>
      <w:r>
        <w:rPr/>
        <w:t>䭄彤쉎穥슩佚吵櫂㉐슩숻걮顾</w:t>
      </w:r>
      <w:r>
        <w:rPr/>
        <w:t>ꔷ</w:t>
      </w:r>
      <w:r>
        <w:rPr/>
        <w:t>瘣手쉞摖爷欪╩⥆䡘墏䔷숰슩炿쉒⭱歹留㪘椶숷ㄦ浰敾檣쉯</w:t>
      </w:r>
      <w:r>
        <w:rPr/>
        <w:t>ꗂ</w:t>
      </w:r>
      <w:r>
        <w:rPr/>
        <w:t>輵廂伵㝹䮻䡬㌯㝞䅖춬</w:t>
      </w:r>
      <w:r>
        <w:rPr/>
        <w:t>ꔱ</w:t>
      </w:r>
      <w:r>
        <w:rPr/>
        <w:t>긭묬㵥슘挺ꍹ卥쌷暬ꥶ匯檵␬枣䃍쉶挮塢┦숥瞱</w:t>
      </w:r>
      <w:r>
        <w:rPr/>
        <w:t>ⴷ</w:t>
      </w:r>
      <w:r>
        <w:rPr/>
        <w:t>㑗㭱捩恭</w:t>
      </w:r>
      <w:r>
        <w:rPr/>
        <w:t>ꤷ</w:t>
      </w:r>
      <w:r>
        <w:rPr/>
        <w:t>噹偬壂入㢣숳㴬ꌦ掿</w:t>
      </w:r>
      <w:r>
        <w:rPr/>
        <w:t>ⱈ</w:t>
      </w:r>
      <w:r>
        <w:rPr/>
        <w:t>싂啐息☪摾獰硪</w:t>
      </w:r>
      <w:r>
        <w:rPr/>
        <w:t>ꥅ⑬</w:t>
      </w:r>
      <w:r>
        <w:rPr/>
        <w:t>灬Ⓝ㥏숫</w:t>
      </w:r>
      <w:r>
        <w:rPr/>
        <w:t>꤫</w:t>
      </w:r>
      <w:r>
        <w:rPr/>
        <w:t>湁⩾쉡</w:t>
      </w:r>
      <w:r>
        <w:rPr/>
        <w:t>ⵓ</w:t>
      </w:r>
      <w:r>
        <w:rPr/>
        <w:t>噩呴扚ⸯ쉕ぺ䎣绍</w:t>
      </w:r>
      <w:r>
        <w:rPr/>
        <w:t>ⰹ</w:t>
      </w:r>
      <w:r>
        <w:rPr/>
        <w:t>䬤쉳▏犥</w:t>
      </w:r>
      <w:r>
        <w:rPr/>
        <w:t>ꖩꗂ⪩</w:t>
      </w:r>
      <w:r>
        <w:rPr/>
        <w:t>療♈㩥璏䕉䭗彞䱔煓䲿쵲璮塐⥟た충⎮頱⥎祏伽侣ㅴ쉵獂䩙칪顺쉞杬䡥걳㓂〪䚱伥㘽䥉げ⧂稳焬濂掵숳䔪厵싂썞彍따</w:t>
      </w:r>
      <w:r>
        <w:rPr/>
        <w:t>ꕨ</w:t>
      </w:r>
      <w:r>
        <w:rPr/>
        <w:t>갥칃䠺䖱瘹䡟㣎潯伶瘣䑭뼶쉢敤</w:t>
      </w:r>
      <w:r>
        <w:rPr/>
        <w:t>꧃</w:t>
      </w:r>
      <w:r>
        <w:rPr/>
        <w:t>瘶氭㬻뽈쵮敬喩⼯中琶灘椤瑫뭰㌫稪㭍쉷濂参䝇ㅰ普曎㡡啎㑚㋃⨮剒</w:t>
      </w:r>
      <w:r>
        <w:rPr/>
        <w:t>⣂</w:t>
      </w:r>
      <w:r>
        <w:rPr/>
        <w:t>祦㬱颏㪣婑믃眵㘥</w:t>
      </w:r>
      <w:r>
        <w:rPr/>
        <w:t>ꖏ</w:t>
      </w:r>
      <w:r>
        <w:rPr/>
        <w:t>䵮扷쉇礦樯</w:t>
      </w:r>
      <w:r>
        <w:rPr/>
        <w:t>꥓</w:t>
      </w:r>
      <w:r>
        <w:rPr/>
        <w:t>슱穉䍋딶㡺獸婀戶你旂亥</w:t>
      </w:r>
      <w:r>
        <w:rPr/>
        <w:t>ꥐ</w:t>
      </w:r>
      <w:r>
        <w:rPr/>
        <w:t>归呷슣砯䱬깯䆻䥤╆橖⯍睥쉠⽷</w:t>
      </w:r>
      <w:r>
        <w:rPr/>
        <w:t>⡦</w:t>
      </w:r>
      <w:r>
        <w:rPr/>
        <w:t>顾⮵套딵뾻䔥㥬㘭⍈瑀洭䝘留嘬浶怱깵묩⨭顫숣䉙橢슘噊</w:t>
      </w:r>
      <w:r>
        <w:rPr/>
        <w:t>꧂</w:t>
      </w:r>
      <w:r>
        <w:rPr/>
        <w:t>䫂䍾㴬磂</w:t>
      </w:r>
      <w:r>
        <w:rPr/>
        <w:t>ꕬ⩄</w:t>
      </w:r>
      <w:r>
        <w:rPr/>
        <w:t>䵸な幡妻⽾睅䥋歊堤䟂㙋牶砽砦㡳⼰㵵곂摑ꌺ睑砨灗穌⩏棃칳녑砳顄磍汒梣祮祅㑷⑷敇쉞橏뼲憿㟎畡偶쉣氳殿</w:t>
      </w:r>
      <w:r>
        <w:rPr/>
        <w:t>ꕠ</w:t>
      </w:r>
      <w:r>
        <w:rPr/>
        <w:t>纱敊쉲㕂ㅭ彎䩾顒玡歮컂쉇輸깡⴪䁊깂땃溻㈽乏쉁浕</w:t>
      </w:r>
      <w:r>
        <w:rPr/>
        <w:t>ꔴ</w:t>
      </w:r>
      <w:r>
        <w:rPr/>
        <w:t>幉焭⵾歔皿㛂䮻敎噆幙㒿숱쵄礰쉆摸憵㑍僂偨侩轓䰻뽢ㄸ</w:t>
      </w:r>
      <w:r>
        <w:rPr/>
        <w:t>ꦡ</w:t>
      </w:r>
      <w:r>
        <w:rPr/>
        <w:t>䥗爦棂숳佩䖮䰺婏⻂歫㩷⌣⬪㜴㑮</w:t>
      </w:r>
      <w:r>
        <w:rPr/>
        <w:t>ꥊ</w:t>
      </w:r>
      <w:r>
        <w:rPr/>
        <w:t>危</w:t>
      </w:r>
      <w:r>
        <w:rPr/>
        <w:t>ꥌ</w:t>
      </w:r>
      <w:r>
        <w:rPr/>
        <w:t>が䉯咱Ⓜ䑙䢘䈳戣役圽뼷幍䱀瀦⨬瑫竂琮常␲拂矃䘸숹쉨稤묭澣婳䞘</w:t>
      </w:r>
      <w:r>
        <w:rPr/>
        <w:t>ⶩ</w:t>
      </w:r>
      <w:r>
        <w:rPr/>
        <w:t>獣⪘扢㵞䐱暮ꄻ쉹슩溿窩彆兠㥌</w:t>
      </w:r>
      <w:r>
        <w:rPr/>
        <w:t>⢩</w:t>
      </w:r>
      <w:r>
        <w:rPr/>
        <w:t>搰넷슩梩扷䡎☪牤塸♮䯍⻂</w:t>
      </w:r>
      <w:r>
        <w:rPr/>
        <w:t>ⷂ⍰</w:t>
      </w:r>
      <w:r>
        <w:rPr/>
        <w:t>㈬睷㐹橃輳걹歸祲⩱倷玻㶩普关녪搊㥠墵쉩么䁕⩮숪쏂䁤呶夵슮</w:t>
      </w:r>
      <w:r>
        <w:rPr/>
        <w:t>Ⱡ</w:t>
      </w:r>
      <w:r>
        <w:rPr/>
        <w:t>㩒湳</w:t>
      </w:r>
      <w:r>
        <w:rPr/>
        <w:t>ꤪ</w:t>
      </w:r>
      <w:r>
        <w:rPr/>
        <w:t>彙땷칑⤸쉲垮㊵쉭找慊瑾뾿䕀形椪㭳䝓佾坙䠩䡀泂午䁙帽싂に流祈⽦奒轁頸춘숮啖쉠⑩㓂㑰夨㍪</w:t>
      </w:r>
      <w:r>
        <w:rPr/>
        <w:t>ⵙ</w:t>
      </w:r>
      <w:r>
        <w:rPr/>
        <w:t>灅扦⩹쉅歂숰畯棂呱䍁復輶⹤杣仂</w:t>
      </w:r>
      <w:r>
        <w:rPr/>
        <w:t>ⱂ⤭</w:t>
      </w:r>
      <w:r>
        <w:rPr/>
        <w:t>쉌轷剠㔥ꍾ烂</w:t>
      </w:r>
      <w:r>
        <w:rPr/>
        <w:t>ꕀ</w:t>
      </w:r>
      <w:r>
        <w:rPr/>
        <w:t>摟칮뽺咩敞䛂쎱㏂繠漯슬瀭帶쉠斬싂䴭⴫梡㥤嗂䪣噥슩땣㩁朸炣㫂橈⦿扲갴꺮뮻爪慔犡</w:t>
      </w:r>
      <w:r>
        <w:rPr/>
        <w:t>ꥐ</w:t>
      </w:r>
      <w:r>
        <w:rPr/>
        <w:t>ꆣ懂</w:t>
      </w:r>
      <w:r>
        <w:rPr/>
        <w:t>ꕣ</w:t>
      </w:r>
      <w:r>
        <w:rPr/>
        <w:t>㑎뭗␴뽡傻枡䕙뭓䤻婫㝵槂ㄪ㕤⬮뿂卯䭴嘪㇂棂唺䱥䉠汬橰⸴飍幯朹幰Ⓜ쉌猲뭑䔭䕹晎㤫匮䅯湥爵暱卄穒爽</w:t>
      </w:r>
      <w:r>
        <w:rPr/>
        <w:t>ⱺ</w:t>
      </w:r>
      <w:r>
        <w:rPr/>
        <w:t>㈱潙䥍㵤灵䭋㟃㐵䣍甯礻姂뿂쉕⽐礸⸻匱䄩⹮䝄焪㕌</w:t>
      </w:r>
      <w:r>
        <w:rPr/>
        <w:t>ⵚ♁</w:t>
      </w:r>
      <w:r>
        <w:rPr/>
        <w:t>䝆⽇믂奧硕䅣쉷⬦㭔晒슣甤⨰祄砯牯慅癫剢噠㡳係숦䱗뼥猭</w:t>
      </w:r>
      <w:r>
        <w:rPr/>
        <w:t>ⲩ</w:t>
      </w:r>
      <w:r>
        <w:rPr/>
        <w:t>着役慠債⩢䛂쉢呣撬嘭쉌㮏갬</w:t>
      </w:r>
      <w:r>
        <w:rPr/>
        <w:t>ꥐ</w:t>
      </w:r>
      <w:r>
        <w:rPr/>
        <w:t>갩쉐剘敮欰췂啫熮浧⥾䑒穧</w:t>
      </w:r>
      <w:r>
        <w:rPr/>
        <w:t>ⲩ</w:t>
      </w:r>
      <w:r>
        <w:rPr/>
        <w:t>⿂砱쉁繌썫</w:t>
      </w:r>
      <w:r>
        <w:rPr/>
        <w:t>ꕐ</w:t>
      </w:r>
      <w:r>
        <w:rPr/>
        <w:t>獆伩顢㭢愦떿樵塵묰⑆㉫㵩</w:t>
      </w:r>
      <w:r>
        <w:rPr/>
        <w:t>ⱆ</w:t>
      </w:r>
      <w:r>
        <w:rPr/>
        <w:t>츥쉴</w:t>
      </w:r>
      <w:r>
        <w:rPr/>
        <w:t>Ⱙ</w:t>
      </w:r>
      <w:r>
        <w:rPr/>
        <w:t>碻㝖偹㥶儥轤桑哂田癷ꌶ婤輱㉯쉍땵䍍楗枱顪쉯弳堽椽</w:t>
      </w:r>
      <w:r>
        <w:rPr/>
        <w:t>ꤴ</w:t>
      </w:r>
      <w:r>
        <w:rPr/>
        <w:t>煑䑷輦䁉⾏稪顄넶癳걙硒瘲埍숯넲쉌煟噒숴㑲竎슘㍀攪祙杍患卤坏睾⩡슬毂橷</w:t>
      </w:r>
      <w:r>
        <w:rPr/>
        <w:t>ⷂ</w:t>
      </w:r>
      <w:r>
        <w:rPr/>
        <w:t>獇</w:t>
      </w:r>
      <w:r>
        <w:rPr/>
        <w:t>ꤰ</w:t>
      </w:r>
      <w:r>
        <w:rPr/>
        <w:t>숶㕖洽⑈ꅫ㍇挤敤刬煭〉</w:t>
      </w:r>
      <w:r>
        <w:rPr/>
        <w:t>꤭</w:t>
      </w:r>
      <w:r>
        <w:rPr/>
        <w:t>枩ꍪꍇ㢬〻练</w:t>
      </w:r>
      <w:r>
        <w:rPr/>
        <w:t>ꖘ</w:t>
      </w:r>
      <w:r>
        <w:rPr/>
        <w:t>䕏癥樬䥥ꍬ癦䥞槂䙉獄쌽唥㌵싂绂獢</w:t>
      </w:r>
      <w:r>
        <w:rPr/>
        <w:t>ꥄ</w:t>
      </w:r>
      <w:r>
        <w:rPr/>
        <w:t>ꎡ姂칲忂슿䄸쉭兄瀽之祗쏂獁祁곂</w:t>
      </w:r>
      <w:r>
        <w:rPr/>
        <w:t>꧂</w:t>
      </w:r>
      <w:r>
        <w:rPr/>
        <w:t>걯玥勂偳⪏搤嚱帱㴴杗縣牌⸻洦嫂</w:t>
      </w:r>
      <w:r>
        <w:rPr/>
        <w:t>ꕙ</w:t>
      </w:r>
      <w:r>
        <w:rPr/>
        <w:t>猪婄䛂⍭灱潪敗徣녞䍓㢮쉋牦䡣ꍂ扸恪䭊ꅺ怱坅员梘넩䀪楕帹搩</w:t>
      </w:r>
      <w:r>
        <w:rPr/>
        <w:t>꧂</w:t>
      </w:r>
      <w:r>
        <w:rPr/>
        <w:t>㚩捁쏂汧㘵眵ꅂ飂䁀堳Ⓜ倶쵗娽顳㞱癎</w:t>
      </w:r>
      <w:r>
        <w:rPr/>
        <w:t>ⰲ⩷</w:t>
      </w:r>
      <w:r>
        <w:rPr/>
        <w:t>䉢</w:t>
      </w:r>
      <w:r>
        <w:rPr/>
        <w:t>⢩</w:t>
      </w:r>
      <w:r>
        <w:rPr/>
        <w:t>穪硦쉣</w:t>
      </w:r>
      <w:r>
        <w:rPr/>
        <w:t>ⰶ</w:t>
      </w:r>
      <w:r>
        <w:rPr/>
        <w:t>杸걖㕐愰ㆡ乲䴫ꅆ揍乷싂䊥儲Ⓜ싎橋慪稷⸥媏⨯ァ⤤㊱㜣넭啐䝤䗃傿䭏嘽墥촭</w:t>
      </w:r>
      <w:r>
        <w:rPr/>
        <w:t>ꗂ</w:t>
      </w:r>
      <w:r>
        <w:rPr/>
        <w:t>뼬뽍䷃牐䄮쉖╍㌳쵍漷쌸</w:t>
      </w:r>
      <w:r>
        <w:rPr/>
        <w:t>⡘</w:t>
      </w:r>
      <w:r>
        <w:rPr/>
        <w:t>䭡卋䕦珂믂穐眊劣噗쉯䙣ꥶ剩⤶쉱꺬汔迂束ㆡ灮숽䝏㜦湹漵娲㵎噞䩉쉠썊</w:t>
      </w:r>
      <w:r>
        <w:rPr/>
        <w:t>꧂</w:t>
      </w:r>
      <w:r>
        <w:rPr/>
        <w:t>⽤䣂䆮乧硖</w:t>
      </w:r>
      <w:r>
        <w:rPr/>
        <w:t>ꕲ</w:t>
      </w:r>
      <w:r>
        <w:rPr/>
        <w:t>䑭䲮䱔剞䌣灡效器稩쵄⭾칵갹秂庬ꅦ揂쉬榩燂싂㓂反㠰硯燍祋帲湄䙃⯂⯃㢥厥姂㮏䅓㙍䂡䁇뼻슬䎬쉥뮏⥏쉳␬쉸ꥹ爸慢</w:t>
      </w:r>
      <w:r>
        <w:rPr/>
        <w:t>ⰺ</w:t>
      </w:r>
      <w:r>
        <w:rPr/>
        <w:t>ㅬ䕅杢숲輺佗漥⹫㝧㍊癎ꆩ㉐걶獾</w:t>
      </w:r>
      <w:r>
        <w:rPr/>
        <w:t>ⵌ</w:t>
      </w:r>
      <w:r>
        <w:rPr/>
        <w:t>싂쉅慅䐷싂杆敏䥾뼬⽆睕猦㖥ꏂ椰싂並⽳</w:t>
      </w:r>
      <w:r>
        <w:rPr/>
        <w:t>ꦮ</w:t>
      </w:r>
      <w:r>
        <w:rPr/>
        <w:t>䱷♾乬뇂婊뭍䔸伪</w:t>
      </w:r>
      <w:r>
        <w:rPr/>
        <w:t>꧂</w:t>
      </w:r>
      <w:r>
        <w:rPr/>
        <w:t>㣎▬쉣㥐쵹㠸䨳␪挥盂䀷쵵䱴彮畟♐䝎淂硊狂䁉숳쉖皿쉟摸</w:t>
      </w:r>
      <w:r>
        <w:rPr/>
        <w:t>ⷂ</w:t>
      </w:r>
      <w:r>
        <w:rPr/>
        <w:t>컂睚⑐彦뽐</w:t>
      </w:r>
      <w:r>
        <w:rPr/>
        <w:t>ⰲ</w:t>
      </w:r>
      <w:r>
        <w:rPr/>
        <w:t>㭙塱⹣時䍫⫂䅺䕹㣂卆䎥救ꎵ䡐⼱쉱䤶</w:t>
      </w:r>
      <w:r>
        <w:rPr/>
        <w:t>ⲥ</w:t>
      </w:r>
      <w:r>
        <w:rPr/>
        <w:t>믂</w:t>
      </w:r>
      <w:r>
        <w:rPr/>
        <w:t>ꗂ</w:t>
      </w:r>
      <w:r>
        <w:rPr/>
        <w:t>泂渤숩癵䩘席쉴쉸싂쉘扲㡨⹊参깹奧纮㟂到뽟恈촰惂奞♲纥瘲⪵⛂㑔揂溩슣癩瞿㑾竃䚡⹭㝆偓⸨</w:t>
      </w:r>
      <w:r>
        <w:rPr/>
        <w:t>⢩</w:t>
      </w:r>
      <w:r>
        <w:rPr/>
        <w:t>呹Ⓕ녒丷轤쉥猣轉믂ㄶ㐬걠숪捅뽦睵䑄慦녱椤儦걣㕏깭㘱땦礹㕊땢畺祸唭穑䆬刲㉷╞䡯㋃땑⫂幄睾⦮弽ꍂ쉤囂㤮玩奎硭䳃㇂瀤싃㯂わ</w:t>
      </w:r>
      <w:r>
        <w:rPr/>
        <w:t>ⵈ╱ꖥ</w:t>
      </w:r>
      <w:r>
        <w:rPr/>
        <w:t>祚숩㐭歯繞䅐禮搨埂뼵䝡撮쉍䐽⽹犣⑆뭕ꆏ县⛂歊딪┪㉷瘻頵㭵媩窡兘ꅱ曂쉹싂単煂杮佋硙窩乯쉹㤨쉪㈫䩍걤꤮䱇䈦噵ㄫ睸䩙⭺숵恉⩱묪婩㑱䂡煅⭤䳂쵬嗂뭺⑮갦</w:t>
      </w:r>
      <w:r>
        <w:rPr/>
        <w:t>⢱</w:t>
      </w:r>
      <w:r>
        <w:rPr/>
        <w:t>欴⍁쉔曂噶칭噷晷딮挦䳃湸♡⩏</w:t>
      </w:r>
      <w:r>
        <w:rPr/>
        <w:t>ⱟ</w:t>
      </w:r>
      <w:r>
        <w:rPr/>
        <w:t>睤摷㌩浡數怳䰤挪</w:t>
      </w:r>
      <w:r>
        <w:rPr/>
        <w:t>ꗃꥒ</w:t>
      </w:r>
      <w:r>
        <w:rPr/>
        <w:t>掱獉⛂熮녑敎땪숵恴⩥ꍩ憿쵡슮歙</w:t>
      </w:r>
      <w:r>
        <w:rPr/>
        <w:t>ꦩ</w:t>
      </w:r>
      <w:r>
        <w:rPr/>
        <w:t>뾬</w:t>
      </w:r>
      <w:r>
        <w:rPr/>
        <w:t>ꤶ</w:t>
      </w:r>
      <w:r>
        <w:rPr/>
        <w:t>䁴轔䩒컂䑇猥䍔愣商䝔</w:t>
      </w:r>
      <w:r>
        <w:rPr/>
        <w:t>⠹</w:t>
      </w:r>
      <w:r>
        <w:rPr/>
        <w:t>㴽婵凂슏갭쵃쉉녃呥漹쉹땗數氬</w:t>
      </w:r>
      <w:r>
        <w:rPr/>
        <w:t>ꤽ</w:t>
      </w:r>
      <w:r>
        <w:rPr/>
        <w:t>捰⻂婡</w:t>
      </w:r>
      <w:r>
        <w:rPr/>
        <w:t>ꥎ</w:t>
      </w:r>
      <w:r>
        <w:rPr/>
        <w:t>擂䑍㈤楀ꅣ亩檱슩䫂璿뭆勂슩佰묰杕槎畔싃쉰䪬쉧偄盍癫轡偲걏灪掬伯⏂쉺㉗㙭䶩喿抵⸩埂쉔㫂煒뭫⚩ꍞ敺轤彧묱䝯换㞥㙬䡍뗎⹗쉘㕹싂琵焩湴䕄呤轮쉾狂潬圲㕗娻硖㉮湈䁑哂䳂싂夶吊㇂ꄵ기啉湰橁櫂쉳䮣迂碡顃仂梏䲥걁</w:t>
      </w:r>
      <w:r>
        <w:rPr/>
        <w:t>ꤩ</w:t>
      </w:r>
      <w:r>
        <w:rPr/>
        <w:t>㑐㴬捌桖㤹䋂呒</w:t>
      </w:r>
      <w:r>
        <w:rPr/>
        <w:t>ꦮ</w:t>
      </w:r>
      <w:r>
        <w:rPr/>
        <w:t>潩숹⑷땨ꥡ♣睂⭉㬮쉈佢캻欸⿂ꍚ毎㜦穂싂朱썙帪긫쏂녨㥮⩞</w:t>
      </w:r>
      <w:r>
        <w:rPr/>
        <w:t>ⱴ</w:t>
      </w:r>
      <w:r>
        <w:rPr/>
        <w:t>䵁╙㡒搵物漬ꥴ瘭ꍪ</w:t>
      </w:r>
      <w:r>
        <w:rPr/>
        <w:t>ⵒ</w:t>
      </w:r>
      <w:r>
        <w:rPr/>
        <w:t>⾣칭㐪㝰廂关火쉉捪슣灮㕍쉘敂숳칞㉆㖣兎뭭僂깐囃뮡⩃晙佧〉㑴漥Ⓙ癰磂䙭⹯㡭窱䠹癤匳橧㡱⬣睇飂䏂捂⤨숸曂仂땞쉀批묱⩠䏂㯂燂㕕⩅쉦䣂頬垬숥쉏㫂瑋Ⓙ灪偉깢쉧瞿</w:t>
      </w:r>
      <w:r>
        <w:rPr/>
        <w:t>ꦏ</w:t>
      </w:r>
      <w:r>
        <w:rPr/>
        <w:t>칱䑌睌䥾搱畋슻竂㢩懂갨塊潴ッ䅡슿땈䑌剃㔷弳卉彸彰塋坴곂僂忂禱滍⩯仂쉸兙㢏报⽹㶬浡汄牑獥⑱칏桄䁮뽢爪硶㚩쉀䒏쏂煭쉺</w:t>
      </w:r>
      <w:r>
        <w:rPr/>
        <w:t>ꥊ</w:t>
      </w:r>
      <w:r>
        <w:rPr/>
        <w:t>㭡穣䘳</w:t>
      </w:r>
      <w:r>
        <w:rPr/>
        <w:t>⡭</w:t>
      </w:r>
      <w:r>
        <w:rPr/>
        <w:t>劻却</w:t>
      </w:r>
      <w:r>
        <w:rPr/>
        <w:t>ꤺ⧂</w:t>
      </w:r>
      <w:r>
        <w:rPr/>
        <w:t>楋䤩쉋顋䂩倨⚬䭴帥璣⽠㧂Ⓜ橁⍶쉾ㅚ쉏甩䱾矃ꥶ⭰㵱</w:t>
      </w:r>
      <w:r>
        <w:rPr/>
        <w:t>ⱂⓍ</w:t>
      </w:r>
      <w:r>
        <w:rPr/>
        <w:t>幓</w:t>
      </w:r>
      <w:r>
        <w:rPr/>
        <w:t>ꦩ</w:t>
      </w:r>
      <w:r>
        <w:rPr/>
        <w:t>玮♣瑈</w:t>
      </w:r>
      <w:r>
        <w:rPr/>
        <w:t>ꦘ◂</w:t>
      </w:r>
      <w:r>
        <w:rPr/>
        <w:t>乆칟橞춵⩶⍎ꅓ䱠ꍅ空싍㧂堷窿楉硫畵䨱⾻싃懂</w:t>
      </w:r>
      <w:r>
        <w:rPr/>
        <w:t>ⵥ</w:t>
      </w:r>
      <w:r>
        <w:rPr/>
        <w:t>瀷慮盂☪㵋믂</w:t>
      </w:r>
      <w:r>
        <w:rPr/>
        <w:t>ꕇ</w:t>
      </w:r>
      <w:r>
        <w:rPr/>
        <w:t>礤뽄顃㘬䅈噡뭹깄⎣輳쉷䣂奎⸭玥⥥㭉彟⻂촶敋㍨䫂睱檩슮婳渣㋎숬썆呩⥚着套縴勂䥎嗍♵쉅㷍楆슩䁅</w:t>
      </w:r>
      <w:r>
        <w:rPr/>
        <w:t>ꕰ</w:t>
      </w:r>
      <w:r>
        <w:rPr/>
        <w:t>䢏椫</w:t>
      </w:r>
      <w:r>
        <w:rPr/>
        <w:t>ꔪ</w:t>
      </w:r>
      <w:r>
        <w:rPr/>
        <w:t>쉈㑭슩㉠䜬柂쉥䆵쉮㑲䡳織噙牌穇䜰㝧橞</w:t>
      </w:r>
      <w:r>
        <w:rPr/>
        <w:t>ꕂ</w:t>
      </w:r>
      <w:r>
        <w:rPr/>
        <w:t>䙦搫啺⩫㡄㇂椷檻쉮玡盂숻港딪兵橊灣슻㘻檻걄彯걡Ⓜ勃쉾畅뽚쉋</w:t>
      </w:r>
      <w:r>
        <w:rPr/>
        <w:t>ꤻ</w:t>
      </w:r>
      <w:r>
        <w:rPr/>
        <w:t>땲恸䝑⹑㇍⩆儯晩㡏䝺祈</w:t>
      </w:r>
      <w:r>
        <w:rPr/>
        <w:t>⡞</w:t>
      </w:r>
      <w:r>
        <w:rPr/>
        <w:t>ꍶ갸⸺㓂Ⓝ灍녧䌻䔭睘権칵쉂㵙㥩⩫곂猭爵判쉦㘪㈯济渮⨩쉂⦬㡫┴䠲㩴䜤渰卭硘婥☳噟坾䑧顖㡊껍晕걚뮱䄰暥䡏긤帥䑟湩佋湅棂猸獬䡅ꅸ㗂⼺䍒⹑⯂⦏塕敂㥗剹녤⽶汎ꍀ㉰㕤剴⥎塍轷ꌺ䭲乷凎溮</w:t>
      </w:r>
      <w:r>
        <w:rPr/>
        <w:t>ꤶ</w:t>
      </w:r>
      <w:r>
        <w:rPr/>
        <w:t>䵧⽎쉎䨱숭㉏均慊ㄳ싎</w:t>
      </w:r>
      <w:r>
        <w:rPr/>
        <w:t>ⱒ</w:t>
      </w:r>
      <w:r>
        <w:rPr/>
        <w:t>㪏晰숺摲Ⓜ䏂쉶㭲噶剠䊿䰦䥴硢轱㟎橁</w:t>
      </w:r>
      <w:r>
        <w:rPr/>
        <w:t>⡡</w:t>
      </w:r>
      <w:r>
        <w:rPr/>
        <w:t>硈核싂숺漪吨싂堥╗컂攨⽫呎䳂潶奔啀湴璣┊㨯偓</w:t>
      </w:r>
      <w:r>
        <w:rPr/>
        <w:t>꧍</w:t>
      </w:r>
      <w:r>
        <w:rPr/>
        <w:t>楾捃㕘뗂䂏쉠숲⹴畎晰땩弯癵轠轘슩⤯扌癥숻쉞녉䝙䍩</w:t>
      </w:r>
      <w:r>
        <w:rPr/>
        <w:t>Ⱳ</w:t>
      </w:r>
      <w:r>
        <w:rPr/>
        <w:t>껂㉒껎歇拂枩彖确呹爩噧氷</w:t>
      </w:r>
      <w:r>
        <w:rPr/>
        <w:t>ꤹ␻</w:t>
      </w:r>
      <w:r>
        <w:rPr/>
        <w:t>顆焰縪冣␻㑷㮬曂㒩兀䉲䭋恪</w:t>
      </w:r>
      <w:r>
        <w:rPr/>
        <w:t>ꦡ</w:t>
      </w:r>
      <w:r>
        <w:rPr/>
        <w:t>䌫쉓捎湲숹㥀㝲湢䒮砯堭澘㍙䣂噦⪵</w:t>
      </w:r>
      <w:r>
        <w:rPr/>
        <w:t>Ⱛ</w:t>
      </w:r>
      <w:r>
        <w:rPr/>
        <w:t>쉏㍏</w:t>
      </w:r>
      <w:r>
        <w:rPr/>
        <w:t>ꤩ</w:t>
      </w:r>
      <w:r>
        <w:rPr/>
        <w:t>煉䭂㍘뭾⥇㑡橀䤬獟曂煘숴㘬狂䝓싂椲㵾㵴⼹涏杙乭顢憬剔쉵漥潹⨸碿㕨슬乑彰轫쉆쉫㶬⻂捧䰦걄♈练ꌱ漬㡬嗂㭊䬺캬⛂楁頨偳䙄怣㥊ꎮ澥柂숣硵㚏⩔⚣⥶礪䙥戳캻捖城숱녔強㨹惍㕸</w:t>
      </w:r>
      <w:r>
        <w:rPr/>
        <w:t>ꖏ</w:t>
      </w:r>
      <w:r>
        <w:rPr/>
        <w:t>恮䵨䳂⼩睑顀⽭</w:t>
      </w:r>
      <w:r>
        <w:rPr/>
        <w:t>⠯</w:t>
      </w:r>
      <w:r>
        <w:rPr/>
        <w:t>숤癢춵쉯颬</w:t>
      </w:r>
      <w:r>
        <w:rPr/>
        <w:t>ꤪ⩣</w:t>
      </w:r>
      <w:r>
        <w:rPr/>
        <w:t>廂穗슻檵哂敮䝏啗婀㎵숻汊뭌㥃匪㚱戵橸偖</w:t>
      </w:r>
      <w:r>
        <w:rPr/>
        <w:t>⠶</w:t>
      </w:r>
      <w:r>
        <w:rPr/>
        <w:t>뽭ꎥ⩺䥣䅦숥攳쉇♵䵱縷숩栳䉂㔫쌹뮵䱶썶畃쉶Ⓨ䗂湒橦쉊</w:t>
      </w:r>
      <w:r>
        <w:rPr/>
        <w:t>⡆</w:t>
      </w:r>
      <w:r>
        <w:rPr/>
        <w:t>䌱顖琦䝾뽃で昲橤⍹⴨畹塙걖砳䡌䇂䋂䙀癇쉯刲칞唪塑䑱媣礫㍧稩슘①项ꥬ妣强摆攸쉙捹䑊쉆┣ㅯ♚䥮湺</w:t>
      </w:r>
      <w:r>
        <w:rPr/>
        <w:t>ꤪ</w:t>
      </w:r>
      <w:r>
        <w:rPr/>
        <w:t>㏂㩳╒祳긣䩟㩡㵣歲敍숸뽊湹涡</w:t>
      </w:r>
      <w:r>
        <w:rPr/>
        <w:t>⡦</w:t>
      </w:r>
      <w:r>
        <w:rPr/>
        <w:t>䘳⛍싎漩瑖氻깅电쉄晟囂㕟넩⏂</w:t>
      </w:r>
      <w:r>
        <w:rPr/>
        <w:t>ⵎ</w:t>
      </w:r>
      <w:r>
        <w:rPr/>
        <w:t>䍚䠬偐⩲䁗㧃摎㮡婑⪡쉦㔵싂썴瓂稩슿䠸䥇焰挵쉰䘶湃轺슿っ䡰坞썬⪩幷幐歐숲</w:t>
      </w:r>
      <w:r>
        <w:rPr/>
        <w:t>ⴷ</w:t>
      </w:r>
      <w:r>
        <w:rPr/>
        <w:t>춵䵭椥䠱熏䡔兂캬쉾ꍀ婸慘䧂㗂쉀䔻▻吷䉘䡓⸦昳쉋싍⭠싂湰爩焷堻穌㨺㦏卍ㄵ걵ㅤ숦敊䁹㛂䐳뾣䶥쉅㗎⭋顕㭹䔰⹎뿎杢쉈䤨♢긦깾떣ꎘ쉃〨</w:t>
      </w:r>
      <w:r>
        <w:rPr/>
        <w:t>ⰵ</w:t>
      </w:r>
      <w:r>
        <w:rPr/>
        <w:t>갨䡄깉⽡䥢⩬쵒숯⎩츰㥯喏숱劏慸に숵㵒䥺圽揂㵑⻂㡃捋</w:t>
      </w:r>
      <w:r>
        <w:rPr/>
        <w:t>ⶻ</w:t>
      </w:r>
      <w:r>
        <w:rPr/>
        <w:t>廂拂䙤㩦甴畆䀦䵩㉠숸㇍皿䑶⥶싃奒飂车⸭燂䃂卸痂併㭔촷暱摯쉪♦⹪쉱</w:t>
      </w:r>
      <w:r>
        <w:rPr/>
        <w:t>ꕪ</w:t>
      </w:r>
      <w:r>
        <w:rPr/>
        <w:t>㉇穓淂숮檮싂琰儤御⸮湧쉘冣쉈婍</w:t>
      </w:r>
      <w:r>
        <w:rPr/>
        <w:t>ⴽ</w:t>
      </w:r>
      <w:r>
        <w:rPr/>
        <w:t>䩬㝣慙슿姎幵幠潥番氫걗歋뭣치䵟쉔凎㕄쉞漻柂烂湋㥤吱䚘睋盂쉘礥␩䑡</w:t>
      </w:r>
      <w:r>
        <w:rPr/>
        <w:t>ꤱ</w:t>
      </w:r>
      <w:r>
        <w:rPr/>
        <w:t>嘴獡䄫䕌⨺싂⹅♦ꌊ⨳噂㉑稴湃칈뇂牟슘♵㕤뽑圱搹㠳㙰䤯䉌쉬旎毂橙땏っ䡌㈹戵嘩숤䝕뽕⍾㨰숦洯깷桳</w:t>
      </w:r>
      <w:r>
        <w:rPr/>
        <w:t>⡐</w:t>
      </w:r>
      <w:r>
        <w:rPr/>
        <w:t>떿쉡㴭묫䩀哂썔燍쉗柂䢩娪兺竂丣쵁瑂摚䱃㟂ꍒ乭汸⪱车求⼱䲩㎿晡⛂媻煮</w:t>
      </w:r>
      <w:r>
        <w:rPr/>
        <w:t>⡓</w:t>
      </w:r>
      <w:r>
        <w:rPr/>
        <w:t>樬⬷</w:t>
      </w:r>
      <w:r>
        <w:rPr/>
        <w:t>ꕫ</w:t>
      </w:r>
      <w:r>
        <w:rPr/>
        <w:t>䓂挹硍奥슣潖꥔</w:t>
      </w:r>
      <w:r>
        <w:rPr/>
        <w:t>Ɒ</w:t>
      </w:r>
      <w:r>
        <w:rPr/>
        <w:t>숰녉쉸啗㘹䕭焭䌤숦䜦東㬵矂堶佈碩쉒瀶恷ꅷ◎掻䬶䵩㕆潮氭愷䌦☪⽤〩奃碥䠲恎ꌥ绂㨶䐳扒䁵畑縶䨤牾摞惂㡵⛂ず습㈪悩숥䓂⭅ㆮ睕츽摏쉖怰㙍</w:t>
      </w:r>
      <w:r>
        <w:rPr/>
        <w:t>ⵂ</w:t>
      </w:r>
      <w:r>
        <w:rPr/>
        <w:t>㵞쉵쉢檬倫쉅쉖㑲佴瀰숭㙔輲瞻쉓礮䔨牂쉭乳⍲恂쉖恩ꇂ橵㭬쉨湄轊䌹塷쉹繯珂灴䕒犮</w:t>
      </w:r>
      <w:r>
        <w:rPr/>
        <w:t>ⴴ┤</w:t>
      </w:r>
      <w:r>
        <w:rPr/>
        <w:t>挳䆘〻娫樱挮汀</w:t>
      </w:r>
      <w:r>
        <w:rPr/>
        <w:t>ꥍ</w:t>
      </w:r>
      <w:r>
        <w:rPr/>
        <w:t>瞣砩㥒䍉杙顕걡啩㩘机䂱穖桊쉡ꏂ干ꍑ슏徘⬵ꅡ㬸쉹䤫瘯䝬뽉焹䜪꥞垥兡灵䧃▱浞䠫浺슥숺</w:t>
      </w:r>
      <w:r>
        <w:rPr/>
        <w:t>ꥎꕗ</w:t>
      </w:r>
      <w:r>
        <w:rPr/>
        <w:t>復╲䑙쉅</w:t>
      </w:r>
      <w:r>
        <w:rPr/>
        <w:t>ⵘ</w:t>
      </w:r>
      <w:r>
        <w:rPr/>
        <w:t>격䙱硩⚿슥㨽</w:t>
      </w:r>
      <w:r>
        <w:rPr/>
        <w:t>ꕪꖬ</w:t>
      </w:r>
      <w:r>
        <w:rPr/>
        <w:t>쵯䈭뭵凂汅㉘癯⑳夥唺슬ꅒ슘䑒祰㙧╦숪挩걪灴걫ꇍ䕑坋嫂䐮琥땸ꥧ呂繌㕪槃礦䈻쌤숪䍣쵹偭䭚畩칀盂䙳⏂䱂</w:t>
      </w:r>
      <w:r>
        <w:rPr/>
        <w:t>ⲿ</w:t>
      </w:r>
      <w:r>
        <w:rPr/>
        <w:t>ꎏ搫䭓瀻充瞱彑썖싂☲쉩䯎䘷쉫걠幮䛂䙆搭涩〩건䀩濂⩯㡺슬숫</w:t>
      </w:r>
      <w:r>
        <w:rPr/>
        <w:t>ꤩ</w:t>
      </w:r>
      <w:r>
        <w:rPr/>
        <w:t>棂䔤煕꤮쉢</w:t>
      </w:r>
      <w:r>
        <w:rPr/>
        <w:t>⣂</w:t>
      </w:r>
      <w:r>
        <w:rPr/>
        <w:t>歚㔱</w:t>
      </w:r>
      <w:r>
        <w:rPr/>
        <w:t>ⱞ</w:t>
      </w:r>
      <w:r>
        <w:rPr/>
        <w:t>祀疥</w:t>
      </w:r>
      <w:r>
        <w:rPr/>
        <w:t>ⶩ</w:t>
      </w:r>
      <w:r>
        <w:rPr/>
        <w:t>效浢쉊晸</w:t>
      </w:r>
      <w:r>
        <w:rPr/>
        <w:t>ⱨ</w:t>
      </w:r>
      <w:r>
        <w:rPr/>
        <w:t>礬礳獨㐤㡠䌪㭠潸忎晉⭕坨捣淃䛂垣䝡격췂♀䵤따㎱ㅆ깵숤婌쉌⍄㈥檵摇</w:t>
      </w:r>
      <w:r>
        <w:rPr/>
        <w:t>꧂</w:t>
      </w:r>
      <w:r>
        <w:rPr/>
        <w:t>䩞쵮쏂䙅焳㍥呈숲쌽䡒帷䖣婲堳걙懂㭰斩㣃䵨㬯䅡㭵䤸柂桂♫</w:t>
      </w:r>
      <w:r>
        <w:rPr/>
        <w:t>ꦏ</w:t>
      </w:r>
      <w:r>
        <w:rPr/>
        <w:t>卫ꥭ琯</w:t>
      </w:r>
      <w:r>
        <w:rPr/>
        <w:t>ⵖ</w:t>
      </w:r>
      <w:r>
        <w:rPr/>
        <w:t>憱佩甤倹嫍쉋䊘牏个䰴幕丵㈬彥卂♚䵉㩇</w:t>
      </w:r>
      <w:r>
        <w:rPr/>
        <w:t>⢵</w:t>
      </w:r>
      <w:r>
        <w:rPr/>
        <w:t>싂</w:t>
      </w:r>
      <w:r>
        <w:rPr/>
        <w:t>⠩</w:t>
      </w:r>
      <w:r>
        <w:rPr/>
        <w:t>摧ヂ洪摞ꥧ딷晖㥭䱑瑖</w:t>
      </w:r>
      <w:r>
        <w:rPr/>
        <w:t>ꕥ</w:t>
      </w:r>
      <w:r>
        <w:rPr/>
        <w:t>琷搱埂祉堹偅⭊㐪</w:t>
      </w:r>
      <w:r>
        <w:rPr/>
        <w:t>ꦵ</w:t>
      </w:r>
      <w:r>
        <w:rPr/>
        <w:t>䔯䩯䥃넵摯ゥ磎练堷촯믃⑭祖爲㵳棍녢坡⍪䨩慁쉩橒⫂扴</w:t>
      </w:r>
      <w:r>
        <w:rPr/>
        <w:t>꧂</w:t>
      </w:r>
      <w:r>
        <w:rPr/>
        <w:t>吴埂碩</w:t>
      </w:r>
      <w:r>
        <w:rPr/>
        <w:t>ꦬ</w:t>
      </w:r>
      <w:r>
        <w:rPr/>
        <w:t>䢥幫ヂ넭㙞摰⽁뾻슩</w:t>
      </w:r>
      <w:r>
        <w:rPr/>
        <w:t>꤬</w:t>
      </w:r>
      <w:r>
        <w:rPr/>
        <w:t>涱</w:t>
      </w:r>
      <w:r>
        <w:rPr/>
        <w:t>ⱕ</w:t>
      </w:r>
      <w:r>
        <w:rPr/>
        <w:t>䐳㤹쉰䬶敮쏂斘汐橃뗎㈪轤櫎숬⨨㍤䙢딊冱桴슱쉢䙅噷檬䭓⵷뽭墘슩⭎묩瑓㜴䍩쉧㙤䊏栨偾塞换숪䨸湙㌣걲颵컂㡔橇浟썅</w:t>
      </w:r>
      <w:r>
        <w:rPr/>
        <w:t>ꕋ</w:t>
      </w:r>
      <w:r>
        <w:rPr/>
        <w:t>敲숻滂깦奍깗啬媻</w:t>
      </w:r>
      <w:r>
        <w:rPr/>
        <w:t>ꤻ⎩</w:t>
      </w:r>
      <w:r>
        <w:rPr/>
        <w:t>숪ꄵ┻ꄴ攷戨慡硴</w:t>
      </w:r>
      <w:r>
        <w:rPr/>
        <w:t>Ⱘ</w:t>
      </w:r>
      <w:r>
        <w:rPr/>
        <w:t>쉐ꄦ뭠꥙乪畀埂癈墣妵硑뽚䮡촳改⦱쉪圵☸噁갪걧㌨奧晐柂渵☲杺秂㨰╈栭页쉮䅐偨ぷ洭く츲⑈⩲㮿뭨⸫晑쉾旂㥬칰쉹䌺牁쉐㞿칶㣍䩾摂춘䙰䡘⨮器搵걁皬슻摥⬱䈸涥ꏂ⌸㑨䑚歵浊숴轴㜺⩱勃唶杒淃⤪카ꅔ䮣嗂噱睥操</w:t>
      </w:r>
      <w:r>
        <w:rPr/>
        <w:t>ꥀ</w:t>
      </w:r>
      <w:r>
        <w:rPr/>
        <w:t>ꥸ皥싂␦䭳㉨䌻⚮帥⼫⩑㟂䷂䔵㐦</w:t>
      </w:r>
      <w:r>
        <w:rPr/>
        <w:t>ꤤ</w:t>
      </w:r>
      <w:r>
        <w:rPr/>
        <w:t>䑶咘</w:t>
      </w:r>
      <w:r>
        <w:rPr/>
        <w:t>⣍</w:t>
      </w:r>
      <w:r>
        <w:rPr/>
        <w:t>昤凂癨숥⭧㏂숣껂㘪㝲朻潁项䮵</w:t>
      </w:r>
      <w:r>
        <w:rPr/>
        <w:t>ꥏ</w:t>
      </w:r>
      <w:r>
        <w:rPr/>
        <w:t>㉓䛍癎埂澩䥗湡港㭲숩㓂杲嫂슱忂天卲甭攪偃爱敷债䍊伳⤴暮磂懍勂딳뼰</w:t>
      </w:r>
      <w:r>
        <w:rPr/>
        <w:t>⡒</w:t>
      </w:r>
      <w:r>
        <w:rPr/>
        <w:t>歴䭚䁅쌩숰⼽슻䅌䙈砸녷䍲쎱䑙쉦捰䅂ㅌꅀ슱睴塲☴슘棂㙏╷栦轳꥙䰩숳䠪</w:t>
      </w:r>
      <w:r>
        <w:rPr/>
        <w:t>ⱏ</w:t>
      </w:r>
      <w:r>
        <w:rPr/>
        <w:t>奶땂⩤</w:t>
      </w:r>
      <w:r>
        <w:rPr/>
        <w:t>꥓</w:t>
      </w:r>
      <w:r>
        <w:rPr/>
        <w:t>䝏깍呤婾牠䓂砣㬺䥇ꄪ睎档砹恗㭟⩕晡纱纮㊥</w:t>
      </w:r>
      <w:r>
        <w:rPr/>
        <w:t>Ⱘ</w:t>
      </w:r>
      <w:r>
        <w:rPr/>
        <w:t>䭰䙳</w:t>
      </w:r>
      <w:r>
        <w:rPr/>
        <w:t>Ɐ</w:t>
      </w:r>
      <w:r>
        <w:rPr/>
        <w:t>싂姂輽䤫☬啰契噪䥋囎⵸⫃轎輹壍恕㝦</w:t>
      </w:r>
      <w:r>
        <w:rPr/>
        <w:t>ꥑ</w:t>
      </w:r>
      <w:r>
        <w:rPr/>
        <w:t>浭숶ꄦ琳枡嗂</w:t>
      </w:r>
      <w:r>
        <w:rPr/>
        <w:t>ꖻ</w:t>
      </w:r>
      <w:r>
        <w:rPr/>
        <w:t>쉳䡶♑싂瀥촽㡢㴵䨪쉺䳂婧⩀䉦潺깱摏婯긲夳辡䐵뭨捀幆</w:t>
      </w:r>
      <w:r>
        <w:rPr/>
        <w:t>ⱂ</w:t>
      </w:r>
      <w:r>
        <w:rPr/>
        <w:t>硁匬㑕勂㩓丰뽑乊</w:t>
      </w:r>
      <w:r>
        <w:rPr/>
        <w:t>⢮</w:t>
      </w:r>
      <w:r>
        <w:rPr/>
        <w:t>쉊啸쉭</w:t>
      </w:r>
      <w:r>
        <w:rPr/>
        <w:t>ⰷ</w:t>
      </w:r>
      <w:r>
        <w:rPr/>
        <w:t>䳂濂奬䭾束煤숨갽칇㕭㩆䕷싃接䅈㒬硇㑡燂割桧ꅢ参㓂</w:t>
      </w:r>
      <w:r>
        <w:rPr/>
        <w:t>ꥏ</w:t>
      </w:r>
      <w:r>
        <w:rPr/>
        <w:t>㙍䯂偺䚘ꅅ匭怷彆슥埂啐䫎䥳塤睘싂㔯㦻㖩斮䀸㡌潨쉮㴴㖩뽲㋂㊱榥⨲쉖桯倪牷嫂뾱⩱页煣⮡쉖숭䥗⫂싂뗂쉳㑤疵繖싂汰⯃⥗䈺噪䭸습䩇䋂㍘横㤺爦갶</w:t>
      </w:r>
      <w:r>
        <w:rPr/>
        <w:t>Ⳃ</w:t>
      </w:r>
      <w:r>
        <w:rPr/>
        <w:t>ꇍ⽤挭㧂縰䩲ꍬ橆圳䔨矂컂殩건千숣迂幦壃</w:t>
      </w:r>
      <w:r>
        <w:rPr/>
        <w:t>ꔳ</w:t>
      </w:r>
      <w:r>
        <w:rPr/>
        <w:t>橵瘱떮呅橞⧂䙩怲쉤百</w:t>
      </w:r>
      <w:r>
        <w:rPr/>
        <w:t>ⱘ</w:t>
      </w:r>
      <w:r>
        <w:rPr/>
        <w:t>奲傻囂䈺싃噹祒潳焥⵴땾㠪</w:t>
      </w:r>
      <w:r>
        <w:rPr/>
        <w:t>꧂</w:t>
      </w:r>
      <w:r>
        <w:rPr/>
        <w:t>捈⌤㡞䝤枬ꅔ偈穗쉪</w:t>
      </w:r>
      <w:r>
        <w:rPr/>
        <w:t>ꤤ</w:t>
      </w:r>
      <w:r>
        <w:rPr/>
        <w:t>煹珂⨫佯塟쉙掏䳎䱪췂偫㠤츩嫂潎㩾咮슘䁨ꅫ幷㜊攵䉖쉾婐栰扃汏甲摾楓</w:t>
      </w:r>
      <w:r>
        <w:rPr/>
        <w:t>ⵆ</w:t>
      </w:r>
      <w:r>
        <w:rPr/>
        <w:t>쉈쌽䙂産◃⽬싂㵬숵㡺ꄹ奣坌淂懃</w:t>
      </w:r>
      <w:r>
        <w:rPr/>
        <w:t>ⵥ</w:t>
      </w:r>
      <w:r>
        <w:rPr/>
        <w:t>サ惂娴欪頲㢿旎쉙百䩢机婁别싃쉰뭥䍊㡓䴰숮⥚儱撡숺䄴䯂〵㴱涬쉄㘦慷ㄯ憘</w:t>
      </w:r>
      <w:r>
        <w:rPr/>
        <w:t>ⴹ</w:t>
      </w:r>
      <w:r>
        <w:rPr/>
        <w:t>濂칺挫</w:t>
      </w:r>
      <w:r>
        <w:rPr/>
        <w:t>ⱕ</w:t>
      </w:r>
      <w:r>
        <w:rPr/>
        <w:t>䕉穖ꇂ⵫␸</w:t>
      </w:r>
      <w:r>
        <w:rPr/>
        <w:t>ⲣ</w:t>
      </w:r>
      <w:r>
        <w:rPr/>
        <w:t>睕뇂⨪䘭歨쉠迂䉵칢礴溱顤䭖㪘杯斩⩴䔥汬</w:t>
      </w:r>
      <w:r>
        <w:rPr/>
        <w:t>ꕯ</w:t>
      </w:r>
      <w:r>
        <w:rPr/>
        <w:t>硵倭祵洫㥰䜤⏂⏂㭯䔰㭉啹痃</w:t>
      </w:r>
      <w:r>
        <w:rPr/>
        <w:t>ⱳ</w:t>
      </w:r>
      <w:r>
        <w:rPr/>
        <w:t>떏쉴勂磂䲩婮걚⌤ꏎ吴祪橚⹍䫂剢䝍䞣㭳䷃硭</w:t>
      </w:r>
      <w:r>
        <w:rPr/>
        <w:t>⠣</w:t>
      </w:r>
      <w:r>
        <w:rPr/>
        <w:t>뇂氺䁥㝡扏믂洣䕗焣☴框노⩱灯婱䥡</w:t>
      </w:r>
      <w:r>
        <w:rPr/>
        <w:t>ⵈ</w:t>
      </w:r>
      <w:r>
        <w:rPr/>
        <w:t>싂뽟⬥㕴㴰㝡쉙医飂▵啊呄囂庥䍚䁾</w:t>
      </w:r>
      <w:r>
        <w:rPr/>
        <w:t>⡄</w:t>
      </w:r>
      <w:r>
        <w:rPr/>
        <w:t>慨懂攲戥숩噯彶牌䆿㉱쉫숦卹싍洽嗂嚵䃎催䞵畗繎辵츦꥾⚘쉃㉗杗㝄榏田䩖⎥◂摏啰㍚抿挩浉䙍弦弰츰</w:t>
      </w:r>
      <w:r>
        <w:rPr/>
        <w:t>Ⱪ</w:t>
      </w:r>
      <w:r>
        <w:rPr/>
        <w:t>渻㉓㡺楡偎㶏眱禬乘숲㔪潤䌥杫⽌슘㖏숵⒬㡺</w:t>
      </w:r>
      <w:r>
        <w:rPr/>
        <w:t>⢘</w:t>
      </w:r>
      <w:r>
        <w:rPr/>
        <w:t>婧</w:t>
      </w:r>
      <w:r>
        <w:rPr/>
        <w:t>ⵇ⥓</w:t>
      </w:r>
      <w:r>
        <w:rPr/>
        <w:t>摴坾뽇啙㢩㮣啾啶稫䕕㈪숩䗂쉅䭂䘳㝠晣쉳夺顾䛂抻塰䩵ㅅ稯楎器</w:t>
      </w:r>
      <w:r>
        <w:rPr/>
        <w:t>ⱚ</w:t>
      </w:r>
      <w:r>
        <w:rPr/>
        <w:t>が╃呢琳ꍌꥪ숵㍁쉦슩忂㍋㙣</w:t>
      </w:r>
      <w:r>
        <w:rPr/>
        <w:t>ꤴⴸ</w:t>
      </w:r>
      <w:r>
        <w:rPr/>
        <w:t>呥䀨ꍷ撏橪晈쉨놣㠩</w:t>
      </w:r>
      <w:r>
        <w:rPr/>
        <w:t>ꥎ</w:t>
      </w:r>
      <w:r>
        <w:rPr/>
        <w:t>乣个奋긬穸㌰昻긯偌</w:t>
      </w:r>
      <w:r>
        <w:rPr/>
        <w:t>ꥉ</w:t>
      </w:r>
      <w:r>
        <w:rPr/>
        <w:t>竂獵瑏浖乥戭뭊㉬䭗㩮塺垏嗂漸㑆囂倸攴갸딵㭵縥ぬ䉴唭橥⩌捹瘹瀹</w:t>
      </w:r>
      <w:r>
        <w:rPr/>
        <w:t>⢱</w:t>
      </w:r>
      <w:r>
        <w:rPr/>
        <w:t>㘻稵⫂䬹ꆻ暬㴣㔱쉕橯佯뮮</w:t>
      </w:r>
      <w:r>
        <w:rPr/>
        <w:t>ⲩ</w:t>
      </w:r>
      <w:r>
        <w:rPr/>
        <w:t>ꥸ⾱惎庘싂⭪捞넨곂㪬⪏䰯⹸⚥啃种㠨晤琵灖䟂轐㵏砶쉄䭚⩢䐤匤塒李輺Ⓙ兺</w:t>
      </w:r>
      <w:r>
        <w:rPr/>
        <w:t>ꔨ</w:t>
      </w:r>
      <w:r>
        <w:rPr/>
        <w:t>䄬딳㤱獦桄佥畚湰㑳噳㡙穢뽖♨䩮⥌쉊䕗딨拂카</w:t>
      </w:r>
      <w:r>
        <w:rPr/>
        <w:t>Ⱝ</w:t>
      </w:r>
      <w:r>
        <w:rPr/>
        <w:t>㙔獠츪湯녉矎卶䕰䗂</w:t>
      </w:r>
      <w:r>
        <w:rPr/>
        <w:t>ꕎ</w:t>
      </w:r>
      <w:r>
        <w:rPr/>
        <w:t>朻淂䮩⭅杁輦埂䉨ま䓍╥</w:t>
      </w:r>
      <w:r>
        <w:rPr/>
        <w:t>⡣</w:t>
      </w:r>
      <w:r>
        <w:rPr/>
        <w:t>塭摩轰娷┷㶥皮⫂숵穫咩숥頪咻쉱카畵⨪⥦ꌺ쉐硔潶䄨䭹ꍹ亣㈪䠦쉄啎⨮硐晕弭㥚⬤秂䑨㵤噊㌮슏칀卙⭬辱灡㔽쉥乀썯䔪朷㔨斮ꍾ破剢쉅桯搣轅䄲滂榩ꄩ견쉒䑙⥴優䑉⩍⽍杔䕯扊猬琹숹싂ㄥ䤻쉯瘴灴睷偃捭싂打瀊捋쉚넯㦣商ヂ㕯垿⩒㑔넥䟂⤳䡀顎棂칺戵挬쉴煠〱刺㝫卆㥶辿싂쵬숳歠뽘抬嚥慑</w:t>
      </w:r>
      <w:r>
        <w:rPr/>
        <w:t>ⱘ</w:t>
      </w:r>
      <w:r>
        <w:rPr/>
        <w:t>惍唨啳⸥걭楐彪숸췃⍚䡊棂䛂砲㋎</w:t>
      </w:r>
      <w:r>
        <w:rPr/>
        <w:t>Ⱕ</w:t>
      </w:r>
      <w:r>
        <w:rPr/>
        <w:t>䉉쉱쉆殿入쉔슱딶绂딮斻教煔ꆵ껂⨶ꍫ㨽渱㑺狂慂⩊</w:t>
      </w:r>
      <w:r>
        <w:rPr/>
        <w:t>ꔰ</w:t>
      </w:r>
      <w:r>
        <w:rPr/>
        <w:t>晟氣쉨㔪填窻갤䜫♖⭚㘪关ㅶ䍨焸坎た</w:t>
      </w:r>
      <w:r>
        <w:rPr/>
        <w:t>ꔪ</w:t>
      </w:r>
      <w:r>
        <w:rPr/>
        <w:t>䓃ꍔ숵題㘤</w:t>
      </w:r>
      <w:r>
        <w:rPr/>
        <w:t>꤭</w:t>
      </w:r>
      <w:r>
        <w:rPr/>
        <w:t>亘㨬湣㔪獑歉顸敺☴䱩礴带⍔㘱煍숦埂樥䉶橅瘳</w:t>
      </w:r>
      <w:r>
        <w:rPr/>
        <w:t>ꤥ</w:t>
      </w:r>
      <w:r>
        <w:rPr/>
        <w:t>䋂㨴捙洭橳⑇㎻</w:t>
      </w:r>
      <w:r>
        <w:rPr/>
        <w:t>ꕨ</w:t>
      </w:r>
      <w:r>
        <w:rPr/>
        <w:t>걸㶡彪輵䕌쉭⨴睏䱨歑坢䭀⭄桰㡑</w:t>
      </w:r>
      <w:r>
        <w:rPr/>
        <w:t>ꥉ</w:t>
      </w:r>
      <w:r>
        <w:rPr/>
        <w:t>偌⭯쉢썬㚻숹䁊啸䣂䧂쉁歲橉㑅票㇂䬷㑤㩍纣⹩䨩坳呫ꥦ녏噋飍㴺轵問彁䉞橋栣飂燂挻꥘车⻂⩄㘺晦숸䡭梵慥㈺䩌⽹땀ꅓ㩖榻斩⪥戥♴繸썸䭃汢婵溡╬祴걙䰭김弴쉌싂⌰㘥幤别⯂摆顣䑊杬</w:t>
      </w:r>
      <w:r>
        <w:rPr/>
        <w:t>ꦡ</w:t>
      </w:r>
      <w:r>
        <w:rPr/>
        <w:t>쉊仂歁傩㕭⭥祉㵘奇揂쉇⥋剣뽡佚歖穷轱渻汱㍀녇䷂䒮佈</w:t>
      </w:r>
      <w:r>
        <w:rPr/>
        <w:t>ⵠ⭔</w:t>
      </w:r>
      <w:r>
        <w:rPr/>
        <w:t>쉄湮劻ㅞ싂䦣磂参摣㉖慊㵦昻娶喿⍍䍈䦵歁䍲㊱厘䙨縲烂厬輪㭇</w:t>
      </w:r>
      <w:r>
        <w:rPr/>
        <w:t>ⶩ⪩</w:t>
      </w:r>
      <w:r>
        <w:rPr/>
        <w:t>㑗⵺ꥪ䉇睙㡳䉰町㪘䠥䍞⻂瑺⪱⽋刭噥⻂녭㜺䩕</w:t>
      </w:r>
      <w:r>
        <w:rPr/>
        <w:t>ⱀ</w:t>
      </w:r>
      <w:r>
        <w:rPr/>
        <w:t>奆슘㐴か㈱娲恑䭋旂⪥纮昩</w:t>
      </w:r>
      <w:r>
        <w:rPr/>
        <w:t>⢘</w:t>
      </w:r>
      <w:r>
        <w:rPr/>
        <w:t>廍疬澻㡚䆿⎬唳㙖刷睃塄橚䍦嗃䢘숶칯䁇㩔㞮딫슻瑒촯깓㩱䕷쉐</w:t>
      </w:r>
      <w:r>
        <w:rPr/>
        <w:t>꧂</w:t>
      </w:r>
      <w:r>
        <w:rPr/>
        <w:t>縷佐汩眮䩱䨬㉍摎圥칣琤灈</w:t>
      </w:r>
      <w:r>
        <w:rPr/>
        <w:t>⡲</w:t>
      </w:r>
      <w:r>
        <w:rPr/>
        <w:t>䤨䳂歕輨奆搬긪䡭䵲䡶纬ㅖ卙땎䅱싂슻哂䠲婃碮⩾す䶮뼳繑䡙㄰ꅴ穯灯쉑扮㐤숷걫㪬䆵熩歧怤㜸旂⭧䴲㌬숨樯㌩䥧睖欶묱摎⩶沩瑲춘</w:t>
      </w:r>
      <w:r>
        <w:rPr/>
        <w:t>ꦏ</w:t>
      </w:r>
      <w:r>
        <w:rPr/>
        <w:t>涥䴱侏牴쉰櫂厵昱瘩㥶⹾摗习䛂垿딱根㩧䛂♤橢嗂畨灡쉰刦强</w:t>
      </w:r>
      <w:r>
        <w:rPr/>
        <w:t>ꤺ</w:t>
      </w:r>
      <w:r>
        <w:rPr/>
        <w:t>㇂圯䯂顲熏癢쉚ꌭ熘摳乞摳珂숫㌭䅗ꎿ廂㙩敡䁟㩕煸帯挰䛂䌵乘싂ꌩ夽䪿怷㤽䭒썗关♗吮ノ㵖⨲깰䤮睟圮䞬⭆獦⍈睠猨♦㓂䄮㷂琺噇硲䭢싂</w:t>
      </w:r>
      <w:r>
        <w:rPr/>
        <w:t>ꔊ</w:t>
      </w:r>
      <w:r>
        <w:rPr/>
        <w:t>づ쉸䈴呑畒悮썊쉳䯂묰彬䚡䌦潆㨨浣姂뭨</w:t>
      </w:r>
      <w:r>
        <w:rPr/>
        <w:t>꧂</w:t>
      </w:r>
      <w:r>
        <w:rPr/>
        <w:t>戯㟂䃂䰽싂湺쉌僂</w:t>
      </w:r>
      <w:r>
        <w:rPr/>
        <w:t>⠳</w:t>
      </w:r>
      <w:r>
        <w:rPr/>
        <w:t>숳㉏噊䝂䡨⍫</w:t>
      </w:r>
      <w:r>
        <w:rPr/>
        <w:t>ⵗ</w:t>
      </w:r>
      <w:r>
        <w:rPr/>
        <w:t>敀⬵畤</w:t>
      </w:r>
      <w:r>
        <w:rPr/>
        <w:t>ꤷ</w:t>
      </w:r>
      <w:r>
        <w:rPr/>
        <w:t>瘥</w:t>
      </w:r>
      <w:r>
        <w:rPr/>
        <w:t>⡴</w:t>
      </w:r>
      <w:r>
        <w:rPr/>
        <w:t>㛂숸⽌䭕灥䷃㭖挤瀺䦩⍗싂創攪慠殥쉃</w:t>
      </w:r>
      <w:r>
        <w:rPr/>
        <w:t>ꕣ</w:t>
      </w:r>
      <w:r>
        <w:rPr/>
        <w:t>段睅棂㝡⻍䏂橵奒輤华䴦杓㝧昣ꍱ⽒呩</w:t>
      </w:r>
      <w:r>
        <w:rPr/>
        <w:t>ꥄ</w:t>
      </w:r>
      <w:r>
        <w:rPr/>
        <w:t>쉟泂吪</w:t>
      </w:r>
      <w:r>
        <w:rPr/>
        <w:t>Ɐ</w:t>
      </w:r>
      <w:r>
        <w:rPr/>
        <w:t>撩坌揂溥槂橙娳繋殮쉋㭀呤숨㫂䶱쉹깕㞣쉧⏍潢㤶녹䣂搵䲮濂䅖숤纬䡴卖⨦慁㉢兦䵎㫂ꇂ쉟쉲桳ㅔ䕷輶츦㪮딲漹ひ䒩䱢쉨攳䋂</w:t>
      </w:r>
      <w:r>
        <w:rPr/>
        <w:t>⠪</w:t>
      </w:r>
      <w:r>
        <w:rPr/>
        <w:t>싂形</w:t>
      </w:r>
      <w:r>
        <w:rPr/>
        <w:t>ꔲ</w:t>
      </w:r>
      <w:r>
        <w:rPr/>
        <w:t>갥ㅤ㨥捚㴳但쉖䑰吩堵쉵䴮㕕歁䯂㌺慚歖体뼨쉇淂嘲个顓ꄹ圳手烍唬嫂灺ㅄ쉒䥇疣</w:t>
      </w:r>
      <w:r>
        <w:rPr/>
        <w:t>꤭</w:t>
      </w:r>
      <w:r>
        <w:rPr/>
        <w:t>䍘㉆輷瑏</w:t>
      </w:r>
      <w:r>
        <w:rPr/>
        <w:t>ꕗ</w:t>
      </w:r>
      <w:r>
        <w:rPr/>
        <w:t>썴</w:t>
      </w:r>
      <w:r>
        <w:rPr/>
        <w:t>ⵇ</w:t>
      </w:r>
      <w:r>
        <w:rPr/>
        <w:t>㑪儶挭獓湕䛂佾</w:t>
      </w:r>
      <w:r>
        <w:rPr/>
        <w:t>⣂</w:t>
      </w:r>
      <w:r>
        <w:rPr/>
        <w:t>㘬微쉃奪꥚⩲숸⵴쉍啙⼮囂ꥡ奰ꍀ繲㔬숮勂浨禩䱒썘♮㬴瑔祸墣噎愱祤㉄彋ꍢ椳ꥥ慐嫂숭㴰焴潳</w:t>
      </w:r>
      <w:r>
        <w:rPr/>
        <w:t>ꔶ</w:t>
      </w:r>
      <w:r>
        <w:rPr/>
        <w:t>ケば싃쉸㬹杈嚥癁⹕礵┺秂䌰⻃桚⴨㚣싂⑯辏⒩䙚惂熥擂␸㡁ꇂ</w:t>
      </w:r>
      <w:r>
        <w:rPr/>
        <w:t>ⴣ</w:t>
      </w:r>
      <w:r>
        <w:rPr/>
        <w:t>疩墵뮬슩쉞䢻潟䭟䀹啎䕟璬싂싂䴫㑹㩎䚬뇂싃琮䡫㵰㋂䔰┲⼹椵</w:t>
      </w:r>
      <w:r>
        <w:rPr/>
        <w:t>ⵠ</w:t>
      </w:r>
      <w:r>
        <w:rPr/>
        <w:t>쉅匪傿烂䴥煸쉊疣⌳</w:t>
      </w:r>
      <w:r>
        <w:rPr/>
        <w:t>ⲣ</w:t>
      </w:r>
      <w:r>
        <w:rPr/>
        <w:t>숹䡾砮䮱兓丹㭾</w:t>
      </w:r>
      <w:r>
        <w:rPr/>
        <w:t>⡅</w:t>
      </w:r>
      <w:r>
        <w:rPr/>
        <w:t>慶照挱㗂盂䩍걊䙢便奯奚㴴敚㤲쉂轡칪</w:t>
      </w:r>
      <w:r>
        <w:rPr/>
        <w:t>ꥎ</w:t>
      </w:r>
      <w:r>
        <w:rPr/>
        <w:t>唩뿂㦱磂頨숭䬪习㥷䤪歶辣㔴梮ꅡ슩땡㟂乖ꍀ䥴뇎干斿┲摋䪏繃娸仂繉ꅳ橈슥싃㚡影숪弦伹믍</w:t>
      </w:r>
      <w:r>
        <w:rPr/>
        <w:t>⡗</w:t>
      </w:r>
      <w:r>
        <w:rPr/>
        <w:t>묮婺ゥ婭䶣滂御㌺쌻ꥹ幨䑳疻㕅䅩忂兩⑅䵓긷䏂暣䴮⥃攸ㅭ呱㝧楠䭓⽺䅌呖擂熣⍢</w:t>
      </w:r>
      <w:r>
        <w:rPr/>
        <w:t>ⴺ</w:t>
      </w:r>
      <w:r>
        <w:rPr/>
        <w:t>숫㙄칾眶땅壂ㅀꎿ┦㛂〺꺱堷</w:t>
      </w:r>
      <w:r>
        <w:rPr/>
        <w:t>ⱌ</w:t>
      </w:r>
      <w:r>
        <w:rPr/>
        <w:t>怳匹啌⨵は⬪㑡夰</w:t>
      </w:r>
      <w:r>
        <w:rPr/>
        <w:t>ⶻ</w:t>
      </w:r>
      <w:r>
        <w:rPr/>
        <w:t>痎浌꺻䎵ㅱ煍슥縨塯啓彾㯂춬⑚⨵晘汑썑硃攲땴䉬轙⺩⭠瑡㈽싂⼮⩱슬⑱堲ꄶ칄♯扬묳쉣♕倬惂権㵂兮䙂쉶末琹轡숰뽤⩡꥞숳否ꅨ柂楸奎献穭㡾敮쉭싂슮呥睏쉁獶卨䙂◎憘势幒䁦</w:t>
      </w:r>
      <w:r>
        <w:rPr/>
        <w:t>ⱇ</w:t>
      </w:r>
      <w:r>
        <w:rPr/>
        <w:t>故ꌊ䐱㙊</w:t>
      </w:r>
      <w:r>
        <w:rPr/>
        <w:t>ⴥ</w:t>
      </w:r>
      <w:r>
        <w:rPr/>
        <w:t>汎䙰</w:t>
      </w:r>
      <w:r>
        <w:rPr/>
        <w:t>ꥏ⪿</w:t>
      </w:r>
      <w:r>
        <w:rPr/>
        <w:t>彦</w:t>
      </w:r>
      <w:r>
        <w:rPr/>
        <w:t>ꔺ</w:t>
      </w:r>
      <w:r>
        <w:rPr/>
        <w:t>攩扭淂⹕ꍚ梘쉫</w:t>
      </w:r>
      <w:r>
        <w:rPr/>
        <w:t>꧂</w:t>
      </w:r>
      <w:r>
        <w:rPr/>
        <w:t>쉄⼫汵炱⚩㖘㙗쉔</w:t>
      </w:r>
      <w:r>
        <w:rPr/>
        <w:t>ⲿ</w:t>
      </w:r>
      <w:r>
        <w:rPr/>
        <w:t>쉒欽칤싂㵁矂䉴썖䵇</w:t>
      </w:r>
      <w:r>
        <w:rPr/>
        <w:t>ꤣ</w:t>
      </w:r>
      <w:r>
        <w:rPr/>
        <w:t>䈸沏灧쉴쉳䭒</w:t>
      </w:r>
      <w:r>
        <w:rPr/>
        <w:t>ꥄ</w:t>
      </w:r>
      <w:r>
        <w:rPr/>
        <w:t>倦佲ㅔ걤伵䑫凂䥮䵙ㅊ䄺牾뾱䘷㙗싂儲숤ヂ轆ꅔ搰쉱썐</w:t>
      </w:r>
      <w:r>
        <w:rPr/>
        <w:t>ꦬ</w:t>
      </w:r>
      <w:r>
        <w:rPr/>
        <w:t>唤〱僂否湊Ⓜ庡爷癲淂佘焪助玿쉭싂戯</w:t>
      </w:r>
      <w:r>
        <w:rPr/>
        <w:t>ꗃ</w:t>
      </w:r>
      <w:r>
        <w:rPr/>
        <w:t>坦熬⽷꺮거쉩歩睵徥武䜱㯂㩸⥯쉌痂䑧塍焤婧扆夳畯쉏ㅕ뽋䑩㔴渪숫⥫䔤깭祣⹌極帷盂⼦묲慦䈯㪿獩䂵슥挻䡩䥔숪燂煡⧂䌵땖싂쉦㘦找거慆㜯奡瑰䐽컂캣╺㫂㢮</w:t>
      </w:r>
      <w:r>
        <w:rPr/>
        <w:t>⢩⯂</w:t>
      </w:r>
      <w:r>
        <w:rPr/>
        <w:t>璿壂쉹松囂☪冱</w:t>
      </w:r>
      <w:r>
        <w:rPr/>
        <w:t>ⱗ</w:t>
      </w:r>
      <w:r>
        <w:rPr/>
        <w:t>놱쉓ⸯ歗顭⨫╮슻촣杲쉚쵌⦮䥠㉹䩗㤵䰮惍偅㍮</w:t>
      </w:r>
      <w:r>
        <w:rPr/>
        <w:t>ꤪ</w:t>
      </w:r>
      <w:r>
        <w:rPr/>
        <w:t>뿂䔫琯</w:t>
      </w:r>
      <w:r>
        <w:rPr/>
        <w:t>ⷂ</w:t>
      </w:r>
      <w:r>
        <w:rPr/>
        <w:t>㔬漦濂㝊ꌪ妩习䡲쉠戹未⮵弲╞䱂吹太彬䜣兵汸䙸⫂囂쉏さ⾻䕗廍卮猥깘䡃숩数싂⹖姂扤习ぃ숻뭤桫</w:t>
      </w:r>
      <w:r>
        <w:rPr/>
        <w:t>ꕫ</w:t>
      </w:r>
      <w:r>
        <w:rPr/>
        <w:t>秂䈣ꌫ⪿숯堺㄰つ䍂⤩噟㛂䑎係㷂汴祗癵⬤⍧䀦ꅡ</w:t>
      </w:r>
      <w:r>
        <w:rPr/>
        <w:t>ꤶ</w:t>
      </w:r>
      <w:r>
        <w:rPr/>
        <w:t>䭹㡧쉵兒穸쉒뽷琴轫㥓㔪㙖슬♴摾浓뽴䖘㥵㕩梡⽥촵╴吹㵁圥걳␮딺⼴䅒䲩楾녊桵㟂䲮瘷⻂㙨슏睉썑㘴濂噪湮瀹슣搶牘婕</w:t>
      </w:r>
      <w:r>
        <w:rPr/>
        <w:t>ⶡ</w:t>
      </w:r>
      <w:r>
        <w:rPr/>
        <w:t>剠サ┸컂煍걵穥拂䵪潁兰杨숦㩇顂仂奅涩䜵唲朳꥚甲䱕뭏塎䱐杩兞</w:t>
      </w:r>
      <w:r>
        <w:rPr/>
        <w:t>ⱦ</w:t>
      </w:r>
      <w:r>
        <w:rPr/>
        <w:t>潶㭍殻䀸顦恵牯╨䙃쉧㎮呎碱祑숤쉸奫姂殡坱搰奖役拂䉂埂쎩뾱⭊曂㋂㨰汖</w:t>
      </w:r>
      <w:r>
        <w:rPr/>
        <w:t>⡅</w:t>
      </w:r>
      <w:r>
        <w:rPr/>
        <w:t>숷飂㍱쵃恺䝾塪뽅쉆婣毂</w:t>
      </w:r>
      <w:r>
        <w:rPr/>
        <w:t>ⶥ</w:t>
      </w:r>
      <w:r>
        <w:rPr/>
        <w:t>撿㨬싃습썫挬⾬晎玣坨뭚슱橒⸷쉹⥋澮숮枏瑇⥇숤㠮뽗繞奲싂厩䉙쵄猽㤲頦⩇䍚㒿⑥䑴㍟⥢䆵㩮䝔썋淂䩺녱佳믂㏂乪浠</w:t>
      </w:r>
      <w:r>
        <w:rPr/>
        <w:t>ꤪ</w:t>
      </w:r>
      <w:r>
        <w:rPr/>
        <w:t>䭯깙╅땶쉄硡䇃쉨頲喡榩䔲眨抻焤⵨쉸뗂⾬䰴玣轫䄲쉱䥞惂</w:t>
      </w:r>
      <w:r>
        <w:rPr/>
        <w:t>⡈</w:t>
      </w:r>
      <w:r>
        <w:rPr/>
        <w:t>飂猽㪿슥㤴쉈䰬䳂꥖搮淎┬中쉚妘噡顭㉱瑪싎䵗</w:t>
      </w:r>
      <w:r>
        <w:rPr/>
        <w:t>ꥀ</w:t>
      </w:r>
      <w:r>
        <w:rPr/>
        <w:t>뽴㙴䈪㜴⬯쉉桸⵱ㅈ畒幂昤栮癫湴ꌹ癲䠱全</w:t>
      </w:r>
      <w:r>
        <w:rPr/>
        <w:t>ꤊ</w:t>
      </w:r>
      <w:r>
        <w:rPr/>
        <w:t>숨敋</w:t>
      </w:r>
      <w:r>
        <w:rPr/>
        <w:t>ⷃ</w:t>
      </w:r>
      <w:r>
        <w:rPr/>
        <w:t>さㅴ县眶爣⥗컂祴䥒㨪땂惂材潊䤪轒煤呱扗♦呞쉸坂橄㖘慟슿싂쉰</w:t>
      </w:r>
      <w:r>
        <w:rPr/>
        <w:t>ꤱ</w:t>
      </w:r>
      <w:r>
        <w:rPr/>
        <w:t>숲丯䅭勃媮浮䜩橨瓂垩硥敶⩡繇딱쵉彵⭯呠⩰</w:t>
      </w:r>
      <w:r>
        <w:rPr/>
        <w:t>꧂</w:t>
      </w:r>
      <w:r>
        <w:rPr/>
        <w:t>㖡參㉕쵣祫畵슱⌨幁ㅘ彥姂䙙㔺ぴ楒瓂㟂咮⬰ㆡ쉔⮥슩啕さ䥲⸣愴畷싂㘪㉶쉫㑭䆱泂飂倯磍</w:t>
      </w:r>
      <w:r>
        <w:rPr/>
        <w:t>ⰱ</w:t>
      </w:r>
      <w:r>
        <w:rPr/>
        <w:t>䰩㍌䰲奺</w:t>
      </w:r>
      <w:r>
        <w:rPr/>
        <w:t>ꔻ</w:t>
      </w:r>
      <w:r>
        <w:rPr/>
        <w:t>猪㵱노拂煞猶쵇䯂䩱氳低夽숤㥲ㄪ佒祃湘儸扆䅴呓婭䝎纬哃쉂쉇⩵</w:t>
      </w:r>
      <w:r>
        <w:rPr/>
        <w:t>ⱡ</w:t>
      </w:r>
      <w:r>
        <w:rPr/>
        <w:t>㐴썮轅穀璡䅤촲㉵쉯枮䤱</w:t>
      </w:r>
      <w:r>
        <w:rPr/>
        <w:t>ꕈ</w:t>
      </w:r>
      <w:r>
        <w:rPr/>
        <w:t>⠰</w:t>
      </w:r>
      <w:r>
        <w:rPr/>
        <w:t>䬯䁆来쵨꥘係㋂礪丹⑖쉉祖湫숸䰩牾汷竂㟍娫嘳汄䁗牧穁</w:t>
      </w:r>
      <w:r>
        <w:rPr/>
        <w:t>ⵇ□</w:t>
      </w:r>
      <w:r>
        <w:rPr/>
        <w:t>楳뼬⪵⹘縻昭潹⩶婀猦숤撡挰穦恗杀쉡숶䶩兕珂䗂彶</w:t>
      </w:r>
      <w:r>
        <w:rPr/>
        <w:t>Ⳃ</w:t>
      </w:r>
      <w:r>
        <w:rPr/>
        <w:t>偨柂⾮犵썁슩싂</w:t>
      </w:r>
      <w:r>
        <w:rPr/>
        <w:t>ⵚ</w:t>
      </w:r>
      <w:r>
        <w:rPr/>
        <w:t>唵⥋稯䘥潏䜬祫쵭咻⹈습䳂䄷싃䛍噙⚡斱䳂숨朥煀彯䥅䯂숦ꍨ浳㜬║썒ㅏ䀷츪㐷쉾</w:t>
      </w:r>
      <w:r>
        <w:rPr/>
        <w:t>ⱌ</w:t>
      </w:r>
      <w:r>
        <w:rPr/>
        <w:t>㵙숸䨳汴塙⩔㫃わ쏂╠ㅅ㙹⻍쉴䴯䎩슿縪⭦癗䊩潫숪牬畸뽷쉄兖歉㥬䭉席꧎⍉幦╎䥬剕太</w:t>
      </w:r>
      <w:r>
        <w:rPr/>
        <w:t>ꤰ</w:t>
      </w:r>
      <w:r>
        <w:rPr/>
        <w:t>숮爭痂䲵⑁歅⨯撩憬⍆爵䢬測㐭熿㜴㩧顅轁쉶숯⩈癹⍟⩴ギ朲婎䥞숦㥅ヂ㝉⽾樬旃偏⾥⑞ꅹ悘吸츰곃칟숫숣갫슩쵤䳂彙㕪䌯晰䴴䪻庡䥱䠦㇂</w:t>
      </w:r>
      <w:r>
        <w:rPr/>
        <w:t>ꦡ</w:t>
      </w:r>
      <w:r>
        <w:rPr/>
        <w:t>爪</w:t>
      </w:r>
      <w:r>
        <w:rPr/>
        <w:t>⠬</w:t>
      </w:r>
      <w:r>
        <w:rPr/>
        <w:t>卩싂瑯싂숰ꅍ슿禿奢〤쉘扰撣椫ꥩ摐썅슻纮䘥妩䡉녱⪏䥞갹쵄쉫⥸轌</w:t>
      </w:r>
      <w:r>
        <w:rPr/>
        <w:t>Ɱ</w:t>
      </w:r>
      <w:r>
        <w:rPr/>
        <w:t>䣍</w:t>
      </w:r>
      <w:r>
        <w:rPr/>
        <w:t>ⱁ</w:t>
      </w:r>
      <w:r>
        <w:rPr/>
        <w:t>夷泂ꄵ③抩僂䣃兡攪皣〬慏숥숪佇䈤帲晞札슣汘쉶녆昺係쉚坰晈盂㍚☲⤩쌯帹ꍩ♡쉲㍙㧂슡畕녳睅꤮뇂⪥숷썢䄽╶恇ㅘ쉣療슘㉯桫⴪佢坲쉳䉰걩숩</w:t>
      </w:r>
      <w:r>
        <w:rPr/>
        <w:t>⡡</w:t>
      </w:r>
      <w:r>
        <w:rPr/>
        <w:t>恓쉎䉉歕碥⭗党숭⥷䡕惎㉱⸻挮⌬䤳츪攬㮮쵡묣쉐㭙捷䋂</w:t>
      </w:r>
      <w:r>
        <w:rPr/>
        <w:t>ⵆ⑎</w:t>
      </w:r>
      <w:r>
        <w:rPr/>
        <w:t>㡉䠰㨩䝵獒</w:t>
      </w:r>
      <w:r>
        <w:rPr/>
        <w:t>ꖵ</w:t>
      </w:r>
      <w:r>
        <w:rPr/>
        <w:t>문瘪棂乭㔨弤㋂剬⛂典攸啍摸〰べ쉌迂䪡扮碵⥸</w:t>
      </w:r>
      <w:r>
        <w:rPr/>
        <w:t>ꕦ</w:t>
      </w:r>
      <w:r>
        <w:rPr/>
        <w:t>丹珂䜱</w:t>
      </w:r>
      <w:r>
        <w:rPr/>
        <w:t>ꥈ</w:t>
      </w:r>
      <w:r>
        <w:rPr/>
        <w:t>썥</w:t>
      </w:r>
      <w:r>
        <w:rPr/>
        <w:t>⡤</w:t>
      </w:r>
      <w:r>
        <w:rPr/>
        <w:t>ꔣ</w:t>
      </w:r>
      <w:r>
        <w:rPr/>
        <w:t>彨㵃䨹⬥牴ꥥ杸겏砊喩</w:t>
      </w:r>
      <w:r>
        <w:rPr/>
        <w:t>ⵔ</w:t>
      </w:r>
      <w:r>
        <w:rPr/>
        <w:t>䍳癗⹊匥쉥㵦쉭䘥噲</w:t>
      </w:r>
      <w:r>
        <w:rPr/>
        <w:t>ꔥ</w:t>
      </w:r>
      <w:r>
        <w:rPr/>
        <w:t>䍶婚뽗</w:t>
      </w:r>
      <w:r>
        <w:rPr/>
        <w:t>ꔱ</w:t>
      </w:r>
      <w:r>
        <w:rPr/>
        <w:t>楖橪겣浨ㄶ猪䱖廂䩴쉷祶䢵슏儶瘵ㄻ癍썮츨砻ꄨ쉑⍞⏂㩫埂偁温</w:t>
      </w:r>
      <w:r>
        <w:rPr/>
        <w:t>Ɐ</w:t>
      </w:r>
      <w:r>
        <w:rPr/>
        <w:t>쉃</w:t>
      </w:r>
      <w:r>
        <w:rPr/>
        <w:t>꧍</w:t>
      </w:r>
      <w:r>
        <w:rPr/>
        <w:t>槂么쉚梡扸偌</w:t>
      </w:r>
      <w:r>
        <w:rPr/>
        <w:t>ⵁ</w:t>
      </w:r>
      <w:r>
        <w:rPr/>
        <w:t>䔸祇㇍</w:t>
      </w:r>
      <w:r>
        <w:rPr/>
        <w:t>ⵉ</w:t>
      </w:r>
      <w:r>
        <w:rPr/>
        <w:t>敉关伸煚␹Ⓜ煉䕪㯂䀮礯숩㷂嫂㯂⴨◂뿂걫⭹칰⩌朥⚿湐숫顴쉊쉂ꍰⓂ卭砽晦㖥⥑</w:t>
      </w:r>
      <w:r>
        <w:rPr/>
        <w:t>ꥅ</w:t>
      </w:r>
      <w:r>
        <w:rPr/>
        <w:t>狂䝏噕䍠恪⹎⤥깤⩂</w:t>
      </w:r>
      <w:r>
        <w:rPr/>
        <w:t>ⱟ</w:t>
      </w:r>
      <w:r>
        <w:rPr/>
        <w:t>춬㇂攺爪繯獗佴䠪</w:t>
      </w:r>
      <w:r>
        <w:rPr/>
        <w:t>Ⱞ</w:t>
      </w:r>
      <w:r>
        <w:rPr/>
        <w:t>䯃㭇佭⍸璿깈⫂煄⥔䏂걕繮⑯☫攨䁯獤啕敓剺痂樱丵㔺</w:t>
      </w:r>
      <w:r>
        <w:rPr/>
        <w:t>⣂</w:t>
      </w:r>
      <w:r>
        <w:rPr/>
        <w:t>㕧畧꺻깄㚘䱌</w:t>
      </w:r>
      <w:r>
        <w:rPr/>
        <w:t>ꤳ</w:t>
      </w:r>
      <w:r>
        <w:rPr/>
        <w:t>㉇㬺녴堪쉅摶䏃ꄪ捴䥰㤻潖主䨹</w:t>
      </w:r>
      <w:r>
        <w:rPr/>
        <w:t>ⴽ</w:t>
      </w:r>
      <w:r>
        <w:rPr/>
        <w:t>玵㍖瑎ッ⩌㩇䡕⥾呈繈㛂盂欳숰轊䡕捏周枮㩈囂㦩쉫</w:t>
      </w:r>
      <w:r>
        <w:rPr/>
        <w:t>ꕆ</w:t>
      </w:r>
      <w:r>
        <w:rPr/>
        <w:t>⽴뼺祤⹯猷㭎具甪⩧椩䄫頻</w:t>
      </w:r>
      <w:r>
        <w:rPr/>
        <w:t>ꗂ</w:t>
      </w:r>
      <w:r>
        <w:rPr/>
        <w:t>쉾땱湂숤弰숹ꅰꍣ䭚䦩䨰싂㚻ꆿ⹯睏婑㝔뾿䫂쉉걠濂촲㏎栦䉭䱖쉒桫杈ꍍ㷂䡗倩캻搥拂槎ㅦ咩佗慫ꥡ㐲瀸湑㮬㙟婚䍣䘽噋쉈䃂쉬砰⩄丨䑤쉅瑩♎ꎬ╘绂咱幗景お묭癣䠻洪ꥨ</w:t>
      </w:r>
      <w:r>
        <w:rPr/>
        <w:t>⠳</w:t>
      </w:r>
      <w:r>
        <w:rPr/>
        <w:t>㐺⹖剁滍盂⩗⹰樸⨨␪싂ꍐ숽牅㥅桍侵노砹歸惂䞱爳</w:t>
      </w:r>
      <w:r>
        <w:rPr/>
        <w:t>ꤰ</w:t>
      </w:r>
      <w:r>
        <w:rPr/>
        <w:t>깶唸⭞</w:t>
      </w:r>
      <w:r>
        <w:rPr/>
        <w:t>ꕹ</w:t>
      </w:r>
      <w:r>
        <w:rPr/>
        <w:t>⾵顦丯硴쉉䄲兘⹎眯縤硊柂砮慵セ昻怳漽슡灾녌恖獶版枱汯㩆繞㶥橰껂惎곂⩂〷⥭轘슩呗㍓卧愹䵀䊬顟㯂㕂쵈㝍⍊╴洴枬ꎱ쉮쏂㉭拍淂㥺个爫쌺泃䕸ㄣ堹㩀睶栴樶䵘䭊癒䰫做䨬狂䵐偹㭕쉒繺깗攱戦眰⨨琦</w:t>
      </w:r>
      <w:r>
        <w:rPr/>
        <w:t>ⱊ♟⠣</w:t>
      </w:r>
      <w:r>
        <w:rPr/>
        <w:t>쌣浶啸쉈⪘㭵ꥷ䰣㯎䢡强쉀쉏淂欭摴佩砲ꍩ爯츻㴱彋㉪ꅕ楠婄车㍚慟㠱䱾丬壂爥䕣⽡搵楘由瀦磃绂김䩆挳測乵潊♦䶵灋係〩穤䓂䡉彇丬瀰걆숸䤸쉄䲿␸啋㬰楌㑸兞㵣⨮⥐䍍⫂収쉶ꄵ䱋숩꺮䎩摙繄䩫⥟숪〷슿洺썕㵔쌹䒘唴歓䚣䐥然썑칆甶␥硞숯䅘䖩Ⓜ숻揃幠겥㭦䙌䁶渨䰊⸸</w:t>
      </w:r>
      <w:r>
        <w:rPr/>
        <w:t>⡦</w:t>
      </w:r>
      <w:r>
        <w:rPr/>
        <w:t>丬぀䁴㑆歌</w:t>
      </w:r>
      <w:r>
        <w:rPr/>
        <w:t>⣂</w:t>
      </w:r>
      <w:r>
        <w:rPr/>
        <w:t>姂偓</w:t>
      </w:r>
      <w:r>
        <w:rPr/>
        <w:t>ꕄ</w:t>
      </w:r>
      <w:r>
        <w:rPr/>
        <w:t>칮꥙䜸丱숨숯뼤쉞쉡塰彎ㄶ䥶䝷煀獀䇂ꆥ⵭㨨椶眳甲☭㥣晗깾숬뭪ꥪ깡㩎慲偟놘䩩ꄩ㴴奡剳⨵忂⩭䘺桫</w:t>
      </w:r>
      <w:r>
        <w:rPr/>
        <w:t>ⴽ</w:t>
      </w:r>
      <w:r>
        <w:rPr/>
        <w:t>敇攰桢</w:t>
      </w:r>
      <w:r>
        <w:rPr/>
        <w:t>Ⲙ</w:t>
      </w:r>
      <w:r>
        <w:rPr/>
        <w:t>欱䈦㔸弯촥乲照摙狂㫂瀮ꥡ䡲㪬썗托ꅡ㭟䰮⨩뼴㮣晈⫂㶡䗂纡積䩗恓䀴欻䛂䍞䥤啔瘤쉦濂咩㦱▵浳䜴䆡⭍太燂焸</w:t>
      </w:r>
      <w:r>
        <w:rPr/>
        <w:t>Ⱨ</w:t>
      </w:r>
      <w:r>
        <w:rPr/>
        <w:t>슩徥쵐㑚</w:t>
      </w:r>
      <w:r>
        <w:rPr/>
        <w:t>ⴣ</w:t>
      </w:r>
      <w:r>
        <w:rPr/>
        <w:t>捯쉬磂㣃⏂䤶顦썳汄땸뭏뾱⩕悮땬㠷昫촪䱉썳걳⫂纥⹅奠惂渰瀱愷Ⓜ男牡쉟穧泂䡨䃂칕㓂捍쏂습녥欪輣祧</w:t>
      </w:r>
      <w:r>
        <w:rPr/>
        <w:t>ⵊ</w:t>
      </w:r>
      <w:r>
        <w:rPr/>
        <w:t>갪㡫顱ꍚ슏呌䰳卌睅숩壂뼭攰ꅱ牺㘻㤬㒥塾䱦癄睑㙲⩹㑉瞣긹䳂䧍沩熱</w:t>
      </w:r>
      <w:r>
        <w:rPr/>
        <w:t>ꔯ</w:t>
      </w:r>
      <w:r>
        <w:rPr/>
        <w:t>䱣땕杕⎵扸ꌭ䙐</w:t>
      </w:r>
      <w:r>
        <w:rPr/>
        <w:t>ꔥ</w:t>
      </w:r>
      <w:r>
        <w:rPr/>
        <w:t>顖浡㭢싂ㅢ숤歐㎻啱뗂</w:t>
      </w:r>
      <w:r>
        <w:rPr/>
        <w:t>⠤</w:t>
      </w:r>
      <w:r>
        <w:rPr/>
        <w:t>幞딽㚣믂쉺睕䘬╍쉪⭸輴</w:t>
      </w:r>
      <w:r>
        <w:rPr/>
        <w:t>ꥀ</w:t>
      </w:r>
      <w:r>
        <w:rPr/>
        <w:t>䬨兢싂䍊㈽凍츫畮칆ꅳ剠流䳂堸㕮轮쉌焬橊欤兗</w:t>
      </w:r>
      <w:r>
        <w:rPr/>
        <w:t>ⱖ</w:t>
      </w:r>
      <w:r>
        <w:rPr/>
        <w:t>쉠슩䕘䂣轁乍忂</w:t>
      </w:r>
      <w:r>
        <w:rPr/>
        <w:t>Ⱚ</w:t>
      </w:r>
      <w:r>
        <w:rPr/>
        <w:t>㥙ヂⓂ䑊䴪浢墏繊쉾墏䎩쉕䙑啙칟숷䕶쉳拂䚩椻쉩娳䨵䤱劮濂썸桨幉䔶礪숲輦숨뼤䜶塌䍨怶䍨뭀슡ꄶ숱☴瑆扰㭖㝰华扅䥷璵쉆䑭䔦杲⩶湚牔䰴䑁歶䥍䩳稴싂横暩⼳剂쉾洱癫슻券辻扠慤㍩䊏㩧ꆱ由熮䩉㌣ㅧ撘䣃攪쉰⩞⽟쏂㕁</w:t>
      </w:r>
      <w:r>
        <w:rPr/>
        <w:t>ꥅ</w:t>
      </w:r>
      <w:r>
        <w:rPr/>
        <w:t>曂䔵䘽䭯兞姂幄偈䜪呱啑㥁浯撻䝏⩪䔷ꅋ썐曃涬㓃䅴⭞穸示싂䞣乶</w:t>
      </w:r>
      <w:r>
        <w:rPr/>
        <w:t>꧂</w:t>
      </w:r>
      <w:r>
        <w:rPr/>
        <w:t>䩵䌴歒쉴㯂땙䟂硪咮</w:t>
      </w:r>
      <w:r>
        <w:rPr/>
        <w:t>ꦱ</w:t>
      </w:r>
      <w:r>
        <w:rPr/>
        <w:t>㙏愻潰琲塕♋㕈뿂⌫걳佱⫂⥕㑟㵨䥷恮깓啐뼭⩋決⍁爹</w:t>
      </w:r>
      <w:r>
        <w:rPr/>
        <w:t>ⱕ</w:t>
      </w:r>
      <w:r>
        <w:rPr/>
        <w:t>㩉扒슘猷輯卓瀩⩆搵깺咿숯뼥㐣矂捙偎␮</w:t>
      </w:r>
      <w:r>
        <w:rPr/>
        <w:t>ⴰ</w:t>
      </w:r>
      <w:r>
        <w:rPr/>
        <w:t>䕨숽</w:t>
      </w:r>
      <w:r>
        <w:rPr/>
        <w:t>ꥎ</w:t>
      </w:r>
      <w:r>
        <w:rPr/>
        <w:t>㥅潓档窻挷숹娬㵈溩儴旂딦ꍸ숰伺瑷╯扂䱔塊幰칣䵢긣彯扐塾秂䈹䔶쉾患쉗䠬뇂弻䝶컂䩶뽸勂䒵献䠮㟂䑮䭆〬쵾灥⩕숺䱉㪏╚〦滎쉹숹埍枱噑⑟恤癉䝤⍞⼤礳☦瀊搴氯睱</w:t>
      </w:r>
      <w:r>
        <w:rPr/>
        <w:t>ꔸ</w:t>
      </w:r>
      <w:r>
        <w:rPr/>
        <w:t>枡뿂瘮穫恤⸤⑶㏂掘你浇㭒婤숮쉟迂佰牸╷⨨䍒䀪쵌䊩땖殏㖿湋晞憵ㄦ⾮䣂⥴輪䴫㥐䝑畔싂礲擃묬녧未쉙㨲</w:t>
      </w:r>
      <w:r>
        <w:rPr/>
        <w:t>ⲩ</w:t>
      </w:r>
      <w:r>
        <w:rPr/>
        <w:t>煷䃂甴䤮⸶슻ꅎ繓쉫浤橧䠱┵㇂녤殿喡딻偨⩟迂疘祭䞬轰칥쉶塪㭠䙃扒</w:t>
      </w:r>
      <w:r>
        <w:rPr/>
        <w:t>Ⳃ</w:t>
      </w:r>
      <w:r>
        <w:rPr/>
        <w:t>⻂㌴䂮䯂眣歵␵䥒䛂◂㍤ㅢ剣夰㇂䡫丷乆㦩╤쉒䷂治⨫쎡睺쉳䬩䷂숨숽╃걉佲⤤䄭收땀</w:t>
      </w:r>
      <w:r>
        <w:rPr/>
        <w:t>Ⲙ</w:t>
      </w:r>
      <w:r>
        <w:rPr/>
        <w:t>睮뭋숥쏂⏃根䟃㎡㨸췃뭮灪灨䱇䛂습㘴⽖쉢塩㑲未땕悘䑣쉍坮뿂歩㑀䐪♡䙫䡲㋂䤶썕㝆䑙溵甮칆</w:t>
      </w:r>
      <w:r>
        <w:rPr/>
        <w:t>Ⳃ</w:t>
      </w:r>
      <w:r>
        <w:rPr/>
        <w:t>ꤶ</w:t>
      </w:r>
      <w:r>
        <w:rPr/>
        <w:t>婔幉뼤⨵硚ㆮ㌩乀䛂わ䡶칠녚奒堵㭱⌭汚䩄乸呒䑹숷⥨䩰⨦䀲䓍갹牬㝹㩉䉚☣ꎩ栭䴷木⫂睬⬷䞡扌䘭勂氶枥垣氱ꍇ깧ㄵ썺姂慳䑙轱啕䭬汯뇂塒爳♟걆棎㮩쉉弮塎硸璣⨯汹칭㋂⽧剟渥犣噕凂㔶墮剏㕳㵰慵漻㭍摢禱偗숪</w:t>
      </w:r>
      <w:r>
        <w:rPr/>
        <w:t>Ⱝ</w:t>
      </w:r>
      <w:r>
        <w:rPr/>
        <w:t>䙘╂礳싂슩숰瑉㙗剁쉯稨㡪忎</w:t>
      </w:r>
      <w:r>
        <w:rPr/>
        <w:t>ꔦ</w:t>
      </w:r>
      <w:r>
        <w:rPr/>
        <w:t>㝵唯电啴걤杘䛂䤵쵩噁䱹쵸⽊쵍㙏㌱䡍儤恏硏幠넻坺싂┨噁ꌰ弪火䅢㭾䘥幏仂䥃䏍䈴敚嚻癵䉕攺癀吰恆瑔吸䥙쏂ㅳ桓⹆炩猴䙎㠰电䣂昩ꥩ凂䊻廂桾숴⭐촨╖㥗䓂슘썞杯捴슩㘬뭃䞿繦䙀䝔㌥쉲╞슿</w:t>
      </w:r>
      <w:r>
        <w:rPr/>
        <w:t>ⱨ</w:t>
      </w:r>
      <w:r>
        <w:rPr/>
        <w:t>丯쉰</w:t>
      </w:r>
      <w:r>
        <w:rPr/>
        <w:t>ⰽ</w:t>
      </w:r>
      <w:r>
        <w:rPr/>
        <w:t>숩⛂쉃歏揂悿挺칙⹐꺘썭⬨곂딹㈱剅橓睩䃃種⮱싂彷⑹ꄻ⩡</w:t>
      </w:r>
      <w:r>
        <w:rPr/>
        <w:t>꧂</w:t>
      </w:r>
      <w:r>
        <w:rPr/>
        <w:t>丵迂쉑橩</w:t>
      </w:r>
      <w:r>
        <w:rPr/>
        <w:t>ꥒ</w:t>
      </w:r>
      <w:r>
        <w:rPr/>
        <w:t>汒勂◍䬭숳☵쉷渳刱丽搦纏㜰걞껂</w:t>
      </w:r>
      <w:r>
        <w:rPr/>
        <w:t>ꕤ</w:t>
      </w:r>
      <w:r>
        <w:rPr/>
        <w:t>槂쉵⹁桦㯂䅸䐶坶ꄶ硪긶疏㬮⑯癬攣䈣쉌洷弲撿橍믂捷橩㴱녥摤牋츻顂ꅋ칭坐쉥䖻⺘㙭ꄵ싂焣⭄纘㝨戰牌쵱响窣迂쉲噥票䴹橂刬普帣吻⏂</w:t>
      </w:r>
      <w:r>
        <w:rPr/>
        <w:t>ꔳ</w:t>
      </w:r>
      <w:r>
        <w:rPr/>
        <w:t>쉍祫爱楡洪⵬杳䛍⌥㭵〉坎轑ㆥ慞毂㩬⴪纬彸瓂㭊䄻仍넻帲朮</w:t>
      </w:r>
      <w:r>
        <w:rPr/>
        <w:t>ꥐ</w:t>
      </w:r>
      <w:r>
        <w:rPr/>
        <w:t>ꍬ㡭嗂쉾넯䁒⩌걳⹃넊撬⻂</w:t>
      </w:r>
      <w:r>
        <w:rPr/>
        <w:t>ⶣ</w:t>
      </w:r>
      <w:r>
        <w:rPr/>
        <w:t>ꥹ</w:t>
      </w:r>
      <w:r>
        <w:rPr/>
        <w:t>ꕲ</w:t>
      </w:r>
      <w:r>
        <w:rPr/>
        <w:t>欽哂䂏䡫夤娻榿祷櫂杅ꅤ癷坱墿㖱仂晦噒숮</w:t>
      </w:r>
      <w:r>
        <w:rPr/>
        <w:t>ꗂ┮ꥉ</w:t>
      </w:r>
      <w:r>
        <w:rPr/>
        <w:t>䉃砣睅敔䤯颏䘤숰䄬乫䵥圱</w:t>
      </w:r>
      <w:r>
        <w:rPr/>
        <w:t>ꤺ</w:t>
      </w:r>
      <w:r>
        <w:rPr/>
        <w:t>椭♏䉑</w:t>
      </w:r>
      <w:r>
        <w:rPr/>
        <w:t>ⱃ</w:t>
      </w:r>
      <w:r>
        <w:rPr/>
        <w:t>䐣썧䰯㟂쉾쵮瘮扇啺⦥㥦땔恵숶⑩⥇╶䌪烍㝊儤땘㈤凂ꥨ吶剸䕰儰숸撩캩姂⩎奪祐㘵⼪슩ꅁ</w:t>
      </w:r>
      <w:r>
        <w:rPr/>
        <w:t>ꕁ</w:t>
      </w:r>
      <w:r>
        <w:rPr/>
        <w:t>䡌厣㥑䭁ꄨ</w:t>
      </w:r>
      <w:r>
        <w:rPr/>
        <w:t>ⱊ</w:t>
      </w:r>
      <w:r>
        <w:rPr/>
        <w:t>印繵䇂湣♈飂</w:t>
      </w:r>
      <w:r>
        <w:rPr/>
        <w:t>Ⱞ</w:t>
      </w:r>
      <w:r>
        <w:rPr/>
        <w:t>塱楠债뭣㝬⌹堽㥬樴挪㠽㕆䐰傥⫂⌺則浔䙀</w:t>
      </w:r>
      <w:r>
        <w:rPr/>
        <w:t>ⵏ</w:t>
      </w:r>
      <w:r>
        <w:rPr/>
        <w:t>䭡凂걒轢止쉶쉵乞슱掮戯慴獖㉏䜫䌹杅ね䁘䭉</w:t>
      </w:r>
      <w:r>
        <w:rPr/>
        <w:t>ⵧ</w:t>
      </w:r>
      <w:r>
        <w:rPr/>
        <w:t>唩䞩殘剏◂숷啁⽍㴯⌥㍦滂侵껂⬮㧂䍤⌤숷녌䒥㩈灂쉎䩐㴴焪噑轞焯䊻瓃欣佖杞걩숨畾⸶䊱䞡땇䏂妮걢悵⩡쉹撬ぺ璩旎䂿⧎挪樯땎㴥殡⿂氲掏⩆</w:t>
      </w:r>
      <w:r>
        <w:rPr/>
        <w:t>ꕉ</w:t>
      </w:r>
      <w:r>
        <w:rPr/>
        <w:t>案擃玣⥋佘쉨檩冻窩깊㜵</w:t>
      </w:r>
      <w:r>
        <w:rPr/>
        <w:t>ⲻ⡣</w:t>
      </w:r>
      <w:r>
        <w:rPr/>
        <w:t>䋂</w:t>
      </w:r>
      <w:r>
        <w:rPr/>
        <w:t>ꕂ</w:t>
      </w:r>
      <w:r>
        <w:rPr/>
        <w:t>冱쉁䨰瀹愥녘⭪싂沩⺘婯瑡㡇彎奕쉓⒡䯎쉣䔨䍄쉚⌴奯捅숳楠╊拂쉡⍃縫쉤佥㡀呮⨥슥⪬쉖♅⹹㯂癇췍㏎⥒恇⥑䈻䂡䶩쵅䑦橹湁⎻㫂摲⺮偺匰땟昶梵䡗Ⓧ쉐欶쉏捉싂</w:t>
      </w:r>
      <w:r>
        <w:rPr/>
        <w:t>ꖻ</w:t>
      </w:r>
      <w:r>
        <w:rPr/>
        <w:t>伶潚▬攰</w:t>
      </w:r>
      <w:r>
        <w:rPr/>
        <w:t>꧂</w:t>
      </w:r>
      <w:r>
        <w:rPr/>
        <w:t>㘪厡⩦⨸灡⽁刴ꥮ橩硵숥㵸㝢넳⛂䭲숰拂㶬䅪</w:t>
      </w:r>
      <w:r>
        <w:rPr/>
        <w:t>⠵</w:t>
      </w:r>
      <w:r>
        <w:rPr/>
        <w:t>坡㥢湚㑺嚩぀㋂㑨㑰㣂⥈否瀦顨怪摪⍩쉂歑穑㩙뿂䡶⬱䡋⍅烍䨯녠枿䙅硎ꅏ獇</w:t>
      </w:r>
      <w:r>
        <w:rPr/>
        <w:t>ꖏ</w:t>
      </w:r>
      <w:r>
        <w:rPr/>
        <w:t>䙌瑰猪䖥纏癐噠癧わ㉯쉩晋⒘ꍒ㐬</w:t>
      </w:r>
      <w:r>
        <w:rPr/>
        <w:t>ꕺ⑂</w:t>
      </w:r>
      <w:r>
        <w:rPr/>
        <w:t>䔭縸匱灐㑖䀥琫噩嚥浘欳숴儺硔刭뼩䠬枡</w:t>
      </w:r>
      <w:r>
        <w:rPr/>
        <w:t>꧂</w:t>
      </w:r>
      <w:r>
        <w:rPr/>
        <w:t>㥅㑨輪の横刱湣祓囂桢灶㝸숯繢숩뭷쉒䍂</w:t>
      </w:r>
      <w:r>
        <w:rPr/>
        <w:t>ꥃ</w:t>
      </w:r>
      <w:r>
        <w:rPr/>
        <w:t>숲㑘搪땚敏伫ꥲ摶剰奮㔮泂쉞</w:t>
      </w:r>
      <w:r>
        <w:rPr/>
        <w:t>ⲱ</w:t>
      </w:r>
      <w:r>
        <w:rPr/>
        <w:t>畵╯顱浗숩㕖呗硵ㅔ㜤㣂毂䍪㉓⨽歭ꎵ顩숳쉶⭒䏃㵟쉨戸桩쉕㛂杣</w:t>
      </w:r>
      <w:r>
        <w:rPr/>
        <w:t>ꕚ</w:t>
      </w:r>
      <w:r>
        <w:rPr/>
        <w:t>偓╭汚癑漪ꥥ쉩쉰쉾偗䔻㒿獌⚮숲䭯쉢싍桁㍂뽚整呒勂娱쉍㜨爴〤ꎱ</w:t>
      </w:r>
      <w:r>
        <w:rPr/>
        <w:t>ꥅ</w:t>
      </w:r>
      <w:r>
        <w:rPr/>
        <w:t>倨兟㢿쉴纡⥡습</w:t>
      </w:r>
      <w:r>
        <w:rPr/>
        <w:t>ꗂ</w:t>
      </w:r>
      <w:r>
        <w:rPr/>
        <w:t>櫎쵵唳剱╠䩃癆报慔乄䍐橔썌朰䕤恖⭣䶡㏍犻㢻⨊⪩싂쉋䦥䘺礬</w:t>
      </w:r>
      <w:r>
        <w:rPr/>
        <w:t>⡱</w:t>
      </w:r>
      <w:r>
        <w:rPr/>
        <w:t>呬穆㣂癵兠숭仂灆玘挫敯䳂毂</w:t>
      </w:r>
      <w:r>
        <w:rPr/>
        <w:t>ꕪ</w:t>
      </w:r>
      <w:r>
        <w:rPr/>
        <w:t>塟䬲䩤飂쉎䗂页ㅺ徬땒쉲䶘啹㉍䲮⑱뿂㝩㉲圯噥囂涿剭╳넳题䠺䠬㥧</w:t>
      </w:r>
      <w:r>
        <w:rPr/>
        <w:t>⡍</w:t>
      </w:r>
      <w:r>
        <w:rPr/>
        <w:t>䑎꥙녨睵슩繤扮丮ꥢ嘲䥾坉䑵圷㐥廂⽳⭺ꅚ个䉚条穉ꅣ棍奈㴱䉳</w:t>
      </w:r>
      <w:r>
        <w:rPr/>
        <w:t>ⵗ</w:t>
      </w:r>
      <w:r>
        <w:rPr/>
        <w:t>彙쵦榥溘녖瑺⽡㑈お奓倹䩇㵸췂燂</w:t>
      </w:r>
      <w:r>
        <w:rPr/>
        <w:t>⡓</w:t>
      </w:r>
      <w:r>
        <w:rPr/>
        <w:t>琭숶习䜫旂嫂숮␳涏쉱玥䁴┯恱ꅍ瞏帽쉹潸쉎僂燂ꎻ呱浌ꍔㄺ숣氻썉烂伭䑆槂䤱㥉秎楐潎潂䭭䂿䧂丮䵔晱橨瀣硃숹䑇䞩礱倱畺狂땊媥</w:t>
      </w:r>
      <w:r>
        <w:rPr/>
        <w:t>⡦</w:t>
      </w:r>
      <w:r>
        <w:rPr/>
        <w:t>輸䡏㇎㊮嗂濍ꥶ玿瀺礭㉨䕇⩩뽊卓幸숵㬰㯎䥗⵸殬浧戨摶숴껍</w:t>
      </w:r>
      <w:r>
        <w:rPr/>
        <w:t>⡉</w:t>
      </w:r>
      <w:r>
        <w:rPr/>
        <w:t>扦湇䭪䑱穡偮⹎䬣湨</w:t>
      </w:r>
      <w:r>
        <w:rPr/>
        <w:t>⡠</w:t>
      </w:r>
      <w:r>
        <w:rPr/>
        <w:t>䯂</w:t>
      </w:r>
      <w:r>
        <w:rPr/>
        <w:t>⢱</w:t>
      </w:r>
      <w:r>
        <w:rPr/>
        <w:t>䚩䑾竍勃㩓癪㩘䡺䰳牅㍆梬啘䱈♑䉣㎩</w:t>
      </w:r>
      <w:r>
        <w:rPr/>
        <w:t>ꕢ</w:t>
      </w:r>
      <w:r>
        <w:rPr/>
        <w:t>牁쉸뭆쉖ꏂ⭙⫂塢깱뽨硺㩆딯慏疥串䅺⥮뭭坺彣ネ眽뮵㩁硰ꅷ潂穱杓⥮し☶쉣当危恏㷂揂扁昫䁎⭥䭄滂猯焷獍쉭碩剺䬫㵒⍁朲꺘湸쉢辣儶뭷彋奮㍀版㑮湗慩쵆婖恑숨껂婢猣</w:t>
      </w:r>
      <w:r>
        <w:rPr/>
        <w:t>⠨</w:t>
      </w:r>
      <w:r>
        <w:rPr/>
        <w:t>썱㙬䌱倣棂⩭⭑숱⍇坳挥轾쉖灨䙢樵묵ꇂ쵍拂潲录儬潏㈺뇂歡⼳䩆彍깵剬奐쉤쉪㍥㣂쉐㥐⍉⩫⫃싂潒轨㐹喩땰⎮㍮攩</w:t>
      </w:r>
      <w:r>
        <w:rPr/>
        <w:t>⠥</w:t>
      </w:r>
      <w:r>
        <w:rPr/>
        <w:t>슮牭婢쉪䥷깊뇂圴⨯晗뿂䁋⫍쉬䦱摊뇂⪵獭曂噫땾硭堤橵捄쉧</w:t>
      </w:r>
      <w:r>
        <w:rPr/>
        <w:t>ꕲ</w:t>
      </w:r>
      <w:r>
        <w:rPr/>
        <w:t>ꌫ칯呲䙧ゥ녍⭆願⚻썆戫㏂怸䭙㩰姂漴涣㖘쵠䨪䥥䕥싂⽶슏獬涣儫睐䩎恱㕠丱땬쉦䝣儭㝪敯懂は숹洶碩枿䥰쉏䕱㥁坪⪬㔴僂癹</w:t>
      </w:r>
      <w:r>
        <w:rPr/>
        <w:t>ꥉ⨺</w:t>
      </w:r>
      <w:r>
        <w:rPr/>
        <w:t>겘硲䉉㫂숭硓칂</w:t>
      </w:r>
      <w:r>
        <w:rPr/>
        <w:t>ⵆ</w:t>
      </w:r>
      <w:r>
        <w:rPr/>
        <w:t>抣싂</w:t>
      </w:r>
      <w:r>
        <w:rPr/>
        <w:t>⣎</w:t>
      </w:r>
      <w:r>
        <w:rPr/>
        <w:t>に슮䳂䨫䑩晣忂</w:t>
      </w:r>
      <w:r>
        <w:rPr/>
        <w:t>⡀</w:t>
      </w:r>
      <w:r>
        <w:rPr/>
        <w:t>严쉖珂䊏쉰ꆘ㡬恁䍏然뇍啑쵖㔶습繯䡖桫匳</w:t>
      </w:r>
      <w:r>
        <w:rPr/>
        <w:t>ꤽ⵷</w:t>
      </w:r>
      <w:r>
        <w:rPr/>
        <w:t>숸晗쉄⩱㝟焩숫畄⎵⸺咬栯啎心枘慞婁㮩㬲넹㙆㉗䰺獄䄣㵴쉣쉵㙆顾畴쌣쉱䩢㩁䩂僂㜻⩭㕀䜶旃摖ꍤꄊ晊晬쉤娽睒</w:t>
      </w:r>
      <w:r>
        <w:rPr/>
        <w:t>ⰲ</w:t>
      </w:r>
      <w:r>
        <w:rPr/>
        <w:t>쉒浰⥐</w:t>
      </w:r>
      <w:r>
        <w:rPr/>
        <w:t>ꥈ</w:t>
      </w:r>
      <w:r>
        <w:rPr/>
        <w:t>ꥭ⩡兖僂┬瑁䋂搴䈱쉇믂⭗╴㖩琪㜪䀪쌲䍥䁈䬵戻䅮♅㮩촣旂婖䇂愶嫂딨爩忂搷呆⬴썴獓䭧顓畐숷漰</w:t>
      </w:r>
      <w:r>
        <w:rPr/>
        <w:t>ꦣ║</w:t>
      </w:r>
      <w:r>
        <w:rPr/>
        <w:t>㚿㉊掩㤪乶㡂瘳㠨䙄䭎녞쉕碻䝺庮桓</w:t>
      </w:r>
      <w:r>
        <w:rPr/>
        <w:t>Ɱ</w:t>
      </w:r>
      <w:r>
        <w:rPr/>
        <w:t>礪唤䩨痂㟂天淂ꅧ婭䕊ꥰꅪ爣⽦⌶⑞杳惂숯</w:t>
      </w:r>
      <w:r>
        <w:rPr/>
        <w:t>ꥈ</w:t>
      </w:r>
      <w:r>
        <w:rPr/>
        <w:t>恰扵䝟깂䵄患⴪뮩摈䡘潊</w:t>
      </w:r>
      <w:r>
        <w:rPr/>
        <w:t>⠩</w:t>
      </w:r>
      <w:r>
        <w:rPr/>
        <w:t>剴窘癄瑮슱䊏硸⸽꺣呵剸纬伬冡唴据뽰が参瀶꺱묯䕶쉢쵲働仂い睤歵쉬㡉䖬䝭悬ꄽ牮杧绎䇂織捤쉔슣쵡轓斱⩴抻嫂䷂兒䜷㣎䁒䌶쉭劘녲⌸䁚⥘</w:t>
      </w:r>
      <w:r>
        <w:rPr/>
        <w:t>ⴹ</w:t>
      </w:r>
      <w:r>
        <w:rPr/>
        <w:t>坎奈⏂憏扳奱攤⨩㣂⏍숭朤䵦⫂䩥幡匨き⨣</w:t>
      </w:r>
      <w:r>
        <w:rPr/>
        <w:t>ꤽ</w:t>
      </w:r>
      <w:r>
        <w:rPr/>
        <w:t>皱䵓刪洵㞣㮥揂漨쉺珂썦싂꺮朦癧䃂㊣丹</w:t>
      </w:r>
      <w:r>
        <w:rPr/>
        <w:t>Ⱚ</w:t>
      </w:r>
      <w:r>
        <w:rPr/>
        <w:t>噹瘵䍍숨侥䀳썁⭟╨沘倲㔴㟂婧晏启䀫睊㩫㥣⚱玱捺</w:t>
      </w:r>
      <w:r>
        <w:rPr/>
        <w:t>ⶡ</w:t>
      </w:r>
      <w:r>
        <w:rPr/>
        <w:t>䒵쉆걷녎㜺䡳摈睰ぃ慤捰椹廂浖㗂䱰쉧싂绂瑬䜵徘䝸其㌩汕㇎⦘沩싂ꥥ橧곂稷个䀸⽆氲⭫쉺䩉쉡磂㙚⩡♉깶塑呴顠䰨湗繲呗썬䵲琻쉞剋㝾뽷쵊冿稻쵡旂噵㕸쉾摦</w:t>
      </w:r>
      <w:r>
        <w:rPr/>
        <w:t>⠦</w:t>
      </w:r>
      <w:r>
        <w:rPr/>
        <w:t>爱廂穇妻䰮嚻⹒⦻滂⚻㞏礹ꄰ昨䵺㈶숺炻䙡슿</w:t>
      </w:r>
      <w:r>
        <w:rPr/>
        <w:t>ꥒ</w:t>
      </w:r>
      <w:r>
        <w:rPr/>
        <w:t>㉋掻걔䱺橊⭶숬䅡纩晚倪슥⨤쉎䘬䌮唯떣</w:t>
      </w:r>
      <w:r>
        <w:rPr/>
        <w:t>⣂⩍</w:t>
      </w:r>
      <w:r>
        <w:rPr/>
        <w:t>纏⬣㕓呟슿硲숦쵾땇⩵獦⭓啃恇瘮▩ꎬ福砪灹充橀佐䡚瀸뭴깄䍩亥슩</w:t>
      </w:r>
      <w:r>
        <w:rPr/>
        <w:t>ⵕ</w:t>
      </w:r>
      <w:r>
        <w:rPr/>
        <w:t>⾮</w:t>
      </w:r>
      <w:r>
        <w:rPr/>
        <w:t>⢏</w:t>
      </w:r>
      <w:r>
        <w:rPr/>
        <w:t>䉏䑆땥暮涘䕒焥췂况夭乘꥙眱怰㝸姍䠪䬮䕔쉐췂塋숷♇䥍䏂愥槍䁸싂夫슣⬬慹⤺⫍㥟唶䛂숷㥠촹갫瑚楑쉰쉞穎剑㵺从䝷䵚啐⥫ꥧ㤦⨩╤晫䑔㍎떱</w:t>
      </w:r>
      <w:r>
        <w:rPr/>
        <w:t>⣂⩒</w:t>
      </w:r>
      <w:r>
        <w:rPr/>
        <w:t>䌽</w:t>
      </w:r>
      <w:r>
        <w:rPr/>
        <w:t>ⱂ</w:t>
      </w:r>
      <w:r>
        <w:rPr/>
        <w:t>硑⹺票⻂</w:t>
      </w:r>
      <w:r>
        <w:rPr/>
        <w:t>⢩</w:t>
      </w:r>
      <w:r>
        <w:rPr/>
        <w:t>截䳃熡⥒偗갻䝂剋晘䁳</w:t>
      </w:r>
      <w:r>
        <w:rPr/>
        <w:t>⢮</w:t>
      </w:r>
      <w:r>
        <w:rPr/>
        <w:t>䙯楊塾㍰硏柎皣㞱쉍ꍡ摭䉓</w:t>
      </w:r>
      <w:r>
        <w:rPr/>
        <w:t>ꤸ⨫</w:t>
      </w:r>
      <w:r>
        <w:rPr/>
        <w:t>㭪뭱㡫갫싂㎿쉉⵪毂歂墻갻夺栰渻摁</w:t>
      </w:r>
      <w:r>
        <w:rPr/>
        <w:t>ꕈ䷂ⵃ</w:t>
      </w:r>
      <w:r>
        <w:rPr/>
        <w:t>獺</w:t>
      </w:r>
      <w:r>
        <w:rPr/>
        <w:t>ⱖ</w:t>
      </w:r>
      <w:r>
        <w:rPr/>
        <w:t>䋂䈯ꌷ䩡匬㡸슩㷂䯂숪쉉剘徵⻂睭暱咻㌊뽨噈쉧쉪圮⛂顷㑹␴彨⩮穉</w:t>
      </w:r>
      <w:r>
        <w:rPr/>
        <w:t>⠭</w:t>
      </w:r>
      <w:r>
        <w:rPr/>
        <w:t>橅쉥믂彖⚡繍䶘喩煵䩪쉉</w:t>
      </w:r>
      <w:r>
        <w:rPr/>
        <w:t>ꕄ</w:t>
      </w:r>
      <w:r>
        <w:rPr/>
        <w:t>㕑䗃</w:t>
      </w:r>
      <w:r>
        <w:rPr/>
        <w:t>Ⱡ</w:t>
      </w:r>
      <w:r>
        <w:rPr/>
        <w:t>〴☭䡦撻⩱</w:t>
      </w:r>
      <w:r>
        <w:rPr/>
        <w:t>ⱙ</w:t>
      </w:r>
      <w:r>
        <w:rPr/>
        <w:t>쉠쉔ꌣ䴩毂⤯⌺깞䕓佳灎╆⩭⚿恕숹</w:t>
      </w:r>
      <w:r>
        <w:rPr/>
        <w:t>ⱶ</w:t>
      </w:r>
      <w:r>
        <w:rPr/>
        <w:t>旂⌷깖煹繂傘깕拂娵⍾縸</w:t>
      </w:r>
      <w:r>
        <w:rPr/>
        <w:t>ꤴ</w:t>
      </w:r>
      <w:r>
        <w:rPr/>
        <w:t>쉐䐮楂⩬⽡⿂썋噡批쉗⹀䩨䷂㴸夭䈩牱桫烂숷쉚䄪天勂弥珂槃㍫沱뭶㥫穞六♩㤪愫湅埂</w:t>
      </w:r>
      <w:r>
        <w:rPr/>
        <w:t>⠥</w:t>
      </w:r>
      <w:r>
        <w:rPr/>
        <w:t>쉯顱戰刴坮獙栵䅰棎쉭뭒稭繣껂乵䋃全䀻딻祪쉹潒祭뽇堮䙫䰨䝘㠱奍竂䥫䶘䝇걂牤ㄽ湢祍轩楺ꥢ奩稺</w:t>
      </w:r>
      <w:r>
        <w:rPr/>
        <w:t>꧂</w:t>
      </w:r>
      <w:r>
        <w:rPr/>
        <w:t>䄺彡湩믂믂㥙兰稪橹楅繁橵㵍쉹颻ꥢ婯㥙ぃ숻扅쉟硉暘繧㤯瑩榏㖿쉆숳僂っ桶危䦿䱠쉎ㅧ▮猸䂩砪员摾嗂㙠繟쵏繷</w:t>
      </w:r>
      <w:r>
        <w:rPr/>
        <w:t>ꥂ</w:t>
      </w:r>
      <w:r>
        <w:rPr/>
        <w:t>爩䁫㔽</w:t>
      </w:r>
      <w:r>
        <w:rPr/>
        <w:t>꧂</w:t>
      </w:r>
      <w:r>
        <w:rPr/>
        <w:t>䳂㝦ꥦ眪쵕救帻爽䁇剈慗♂㕡</w:t>
      </w:r>
      <w:r>
        <w:rPr/>
        <w:t>ꔭ</w:t>
      </w:r>
      <w:r>
        <w:rPr/>
        <w:t>싃</w:t>
      </w:r>
      <w:r>
        <w:rPr/>
        <w:t>ꕈ</w:t>
      </w:r>
      <w:r>
        <w:rPr/>
        <w:t>딷忂朽湖슿猶占䜤슩뽌潹⛂弤⛂</w:t>
      </w:r>
      <w:r>
        <w:rPr/>
        <w:t>ꥏ⬸</w:t>
      </w:r>
      <w:r>
        <w:rPr/>
        <w:t>空璿걘</w:t>
      </w:r>
      <w:r>
        <w:rPr/>
        <w:t>ꤥ</w:t>
      </w:r>
      <w:r>
        <w:rPr/>
        <w:t>呷긤杹剭剐桃剧㉖恚毂爲䩙</w:t>
      </w:r>
      <w:r>
        <w:rPr/>
        <w:t>ꤱ</w:t>
      </w:r>
      <w:r>
        <w:rPr/>
        <w:t>瑾쵺⑔䐸砵</w:t>
      </w:r>
      <w:r>
        <w:rPr/>
        <w:t>ꔦ</w:t>
      </w:r>
      <w:r>
        <w:rPr/>
        <w:t>兎䝮⩍쉔쉠⎩☥剔싂呷뽪恖㎣侱⩪쉞㙨㔤⯂䟂仃숴浊挹⥩扄唺撵媥쉄쉡슘</w:t>
      </w:r>
      <w:r>
        <w:rPr/>
        <w:t>ꕎ</w:t>
      </w:r>
      <w:r>
        <w:rPr/>
        <w:t>㜨캻쉀帶␭晑濂㡕彐甦쉾</w:t>
      </w:r>
      <w:r>
        <w:rPr/>
        <w:t>ꕤ</w:t>
      </w:r>
      <w:r>
        <w:rPr/>
        <w:t>弳呅䟂싎츻䵏䰩亘</w:t>
      </w:r>
      <w:r>
        <w:rPr/>
        <w:t>ꤺ</w:t>
      </w:r>
      <w:r>
        <w:rPr/>
        <w:t>㣂墿爪걐㢡煄뇂奏橉</w:t>
      </w:r>
      <w:r>
        <w:rPr/>
        <w:t>ⵢ</w:t>
      </w:r>
      <w:r>
        <w:rPr/>
        <w:t>丶産卖⩹卨漪呯刦怭捇㧂</w:t>
      </w:r>
      <w:r>
        <w:rPr/>
        <w:t>ꕮ</w:t>
      </w:r>
      <w:r>
        <w:rPr/>
        <w:t>犿瑨柂䕪⸮⼫</w:t>
      </w:r>
      <w:r>
        <w:rPr/>
        <w:t>ꥉ</w:t>
      </w:r>
      <w:r>
        <w:rPr/>
        <w:t>숯劣囂庬癫轧쉡㝅꧎┵</w:t>
      </w:r>
      <w:r>
        <w:rPr/>
        <w:t>⣂</w:t>
      </w:r>
      <w:r>
        <w:rPr/>
        <w:t>呏䒣恫敷㭶琣煨㜪湋煣</w:t>
      </w:r>
    </w:p>
    <w:p>
      <w:pPr>
        <w:pStyle w:val="PreformattedText"/>
        <w:bidi w:val="0"/>
        <w:spacing w:before="0" w:after="0"/>
        <w:jc w:val="left"/>
        <w:rPr/>
      </w:pPr>
      <w:r>
        <w:rPr/>
        <w:t>稵橒幢䍵캏效楳䀪</w:t>
      </w:r>
      <w:r>
        <w:rPr/>
        <w:t>Ⱪ</w:t>
      </w:r>
      <w:r>
        <w:rPr/>
        <w:t>싂䍓頱</w:t>
      </w:r>
      <w:r>
        <w:rPr/>
        <w:t>ꕃ</w:t>
      </w:r>
      <w:r>
        <w:rPr/>
        <w:t>殥◂걯楶晚䙫쉏帻坥柂漲묲琤兙㉉圶⼸湾坥뭱쎘噉煆⹩硤㔻䍸</w:t>
      </w:r>
      <w:r>
        <w:rPr/>
        <w:t>ⱓ</w:t>
      </w:r>
      <w:r>
        <w:rPr/>
        <w:t>㧂愨汓啁牴㵮쉐숣䵥电敳쉏焴</w:t>
      </w:r>
      <w:r>
        <w:rPr/>
        <w:t>ⲱ</w:t>
      </w:r>
      <w:r>
        <w:rPr/>
        <w:t>纡㈷滂䜦ꥦꇃ〯䁮瘵꥔䩢祡㔷㗂䣂牉䌱䍕打倬䵷뭒䎻㘵権琣숷ꅒ偒牡뾱竂썤㏂䒮숪憩쉚轏啾恆佥徥太쉃싎溿顊犥当</w:t>
      </w:r>
      <w:r>
        <w:rPr/>
        <w:t>꤭</w:t>
      </w:r>
      <w:r>
        <w:rPr/>
        <w:t>伯</w:t>
      </w:r>
      <w:r>
        <w:rPr/>
        <w:t>⠶</w:t>
      </w:r>
      <w:r>
        <w:rPr/>
        <w:t>爨扇䚱娣灕㶱숺楬ꄹ挷ꍨ丨怰䈥䢱㓃㘱䛍싂樶捴쉩⽮繙繅⍫䁟썚樬긬걱楌⌭来呄窩㙌쉋㕴⹴칮丽㜊캿⫂㖻䦿佗爺</w:t>
      </w:r>
      <w:r>
        <w:rPr/>
        <w:t>ꕕ</w:t>
      </w:r>
      <w:r>
        <w:rPr/>
        <w:t>㝍䉗婤顭䝁⵳顅䡨썃싂煭潄打瀺楦╹꥖㨪</w:t>
      </w:r>
      <w:r>
        <w:rPr/>
        <w:t>ⱎ</w:t>
      </w:r>
      <w:r>
        <w:rPr/>
        <w:t>걔ꍇ䕉琪䜳彡䥖㝁䎿䡸䘺卟び慁ꥰ♍塆䚻⽂廂싂⌱㚡怬숦㬵呗컂獗숱祁厘㙹却⽎忂㶿䌭⹊</w:t>
      </w:r>
      <w:r>
        <w:rPr/>
        <w:t>ⱊ</w:t>
      </w:r>
      <w:r>
        <w:rPr/>
        <w:t>쉁꤮䘭夹숭砪쉸Ⓝ⩓䭈瑏旂땓⫂⑙太㈣쉪扐从偘彵乨⽉╵⑗싂瓂⹸樴潐瘷奪楑彑⭆ꄰ㫃䙟꥘癡컂搬纬쉉뗂畒⤫⽲㉢쉭♩쉰㙧Ⓜ⑲䠰䘩悮⩧秂桉癪䴷㝭䱰㗂⪏䑮刱ꎩ穢䥂쉔년轑主呏⍕컂</w:t>
      </w:r>
      <w:r>
        <w:rPr/>
        <w:t>Ⱡ</w:t>
      </w:r>
      <w:r>
        <w:rPr/>
        <w:t>쵕敩䄱だ嚩쉓䚥玿睾玥ꍍ辩숱睟슻䑃㔺숩截습╵桓숺呭쉚⵹䝲婢ꥰ䶏砳⭆떩湪╆뼤쵁쉌庣쉤쉺⍬⸽幱㍺⼮</w:t>
      </w:r>
      <w:r>
        <w:rPr/>
        <w:t>ⵦ</w:t>
      </w:r>
      <w:r>
        <w:rPr/>
        <w:t>桢杭攬⬵㌭呰꥾弩灞摁⫂璵琰倣ㅘ䝗輯搨숯皏坊澘㬫꥔勂ꥮ㴭䱴穀摞뾮䅈䜮ꎻ伵圶⩂䁯柃䡦䍀㢡䨪㥖뼪湺壃牟㐣숸ꅐ檵ꥸ攱땉䄲싂䅹䕊批⽙견㴱㈱堰쉋䌶灸瑦쉙〮搲瑣㑯况儵轪熿쉓쉶倮</w:t>
      </w:r>
      <w:r>
        <w:rPr/>
        <w:t>ⲡ</w:t>
      </w:r>
      <w:r>
        <w:rPr/>
        <w:t>겘</w:t>
      </w:r>
      <w:r>
        <w:rPr/>
        <w:t>ⱶ</w:t>
      </w:r>
      <w:r>
        <w:rPr/>
        <w:t>숱싂䈫呁獓庱⨣䉲畺䡡治</w:t>
      </w:r>
      <w:r>
        <w:rPr/>
        <w:t>Ⱡ</w:t>
      </w:r>
      <w:r>
        <w:rPr/>
        <w:t>꧂</w:t>
      </w:r>
      <w:r>
        <w:rPr/>
        <w:t>쉊넴怸堵⩐㑈땓吪⯂</w:t>
      </w:r>
      <w:r>
        <w:rPr/>
        <w:t>Ⱞ</w:t>
      </w:r>
      <w:r>
        <w:rPr/>
        <w:t>쌪숳쉓溮竂</w:t>
      </w:r>
      <w:r>
        <w:rPr/>
        <w:t>ⵯ</w:t>
      </w:r>
      <w:r>
        <w:rPr/>
        <w:t>瑋别嫃☰뽇싂晦戨</w:t>
      </w:r>
      <w:r>
        <w:rPr/>
        <w:t>Ⲭ</w:t>
      </w:r>
      <w:r>
        <w:rPr/>
        <w:t>ꦩ</w:t>
      </w:r>
      <w:r>
        <w:rPr/>
        <w:t>琺䚵卂塴</w:t>
      </w:r>
      <w:r>
        <w:rPr/>
        <w:t>ⶵ⹲</w:t>
      </w:r>
      <w:r>
        <w:rPr/>
        <w:t>嘽숯娪损㩂䑟땱㠦⍁侱⽷⯂걨畑㕥嘤</w:t>
      </w:r>
      <w:r>
        <w:rPr/>
        <w:t>ⵙ</w:t>
      </w:r>
      <w:r>
        <w:rPr/>
        <w:t>쉹扫촴</w:t>
      </w:r>
      <w:r>
        <w:rPr/>
        <w:t>ⵣ⩄</w:t>
      </w:r>
      <w:r>
        <w:rPr/>
        <w:t>䉴</w:t>
      </w:r>
      <w:r>
        <w:rPr/>
        <w:t>ⰱ</w:t>
      </w:r>
      <w:r>
        <w:rPr/>
        <w:t>㥙ㅢ弩걟愻숺⵫潤䃎浅瘣丽瞬쌴믂믂♡煚坁칏浰㌱咬㭏㓂顚䄣䐵歗癄矂䅒㉏潡䩃䝊기㍂㨥婔囂灉㘤숵⨪㵟師揂쉍쉡䡌圷ꅫ橆⭹䁇⽳琲⤻斻䭌</w:t>
      </w:r>
      <w:r>
        <w:rPr/>
        <w:t>⠶</w:t>
      </w:r>
      <w:r>
        <w:rPr/>
        <w:t>ⶩ</w:t>
      </w:r>
      <w:r>
        <w:rPr/>
        <w:t>㕇ꅓ摾幤␸执쉴Ⓨ狂妘㬪乮帱琤癏䩠搪䱥牏兟礮垵畈渳䐩썴潚⹙㝭</w:t>
      </w:r>
      <w:r>
        <w:rPr/>
        <w:t>꧂</w:t>
      </w:r>
      <w:r>
        <w:rPr/>
        <w:t>ヂ</w:t>
      </w:r>
      <w:r>
        <w:rPr/>
        <w:t>⠴</w:t>
      </w:r>
      <w:r>
        <w:rPr/>
        <w:t>䶘⯂係憡⥀潃獉堸슮へ칣浆瑙ꅷ㩌슮㣂</w:t>
      </w:r>
      <w:r>
        <w:rPr/>
        <w:t>ꔺ</w:t>
      </w:r>
      <w:r>
        <w:rPr/>
        <w:t>䥄䯂㒩朱坏䒱噵⩔䴶儷䔪썀灱㕖汙嫂ㆿ췎䱱㕞숩걖嘴婘</w:t>
      </w:r>
      <w:r>
        <w:rPr/>
        <w:t>꥟</w:t>
      </w:r>
      <w:r>
        <w:rPr/>
        <w:t>剡竂</w:t>
      </w:r>
      <w:r>
        <w:rPr/>
        <w:t>ꦵ</w:t>
      </w:r>
      <w:r>
        <w:rPr/>
        <w:t>䥯䔰婇䱶摔䥔珂쎩⨫梩⨷噄♢츴晠쉈⯂츲쉤况ꥭ穄湯琊䬦뿎塰囂顭垵䃂婗숭쉱ꌬ䕱䵃旂싃싂쉪甯䷂湄㕎灸穟匯昨숫䞡싂男䡆㴵숪参潲け洤〭㝱灂걺㡊嫂긨坘㇂⴨噡繪쌻㠹听揂櫍⹴슏䤺♊㩬⽃畀㭏⼷䬬䰪건歧硩</w:t>
      </w:r>
      <w:r>
        <w:rPr/>
        <w:t>⡕</w:t>
      </w:r>
      <w:r>
        <w:rPr/>
        <w:t>䅡㷍唴</w:t>
      </w:r>
      <w:r>
        <w:rPr/>
        <w:t>꧂</w:t>
      </w:r>
      <w:r>
        <w:rPr/>
        <w:t>幯</w:t>
      </w:r>
      <w:r>
        <w:rPr/>
        <w:t>ⰻ</w:t>
      </w:r>
      <w:r>
        <w:rPr/>
        <w:t>㔽䅓</w:t>
      </w:r>
      <w:r>
        <w:rPr/>
        <w:t>Ⳃ</w:t>
      </w:r>
      <w:r>
        <w:rPr/>
        <w:t>頮樤䥔氺</w:t>
      </w:r>
      <w:r>
        <w:rPr/>
        <w:t>⡌</w:t>
      </w:r>
      <w:r>
        <w:rPr/>
        <w:t>幰穟䩏ꥸ䍗獪录圭堺쉩ꥪ싂估砬接</w:t>
      </w:r>
      <w:r>
        <w:rPr/>
        <w:t>ⶡ</w:t>
      </w:r>
      <w:r>
        <w:rPr/>
        <w:t>숣숫杅䄸䙙⌬</w:t>
      </w:r>
      <w:r>
        <w:rPr/>
        <w:t>ꦬ</w:t>
      </w:r>
      <w:r>
        <w:rPr/>
        <w:t>슿汳䐦곂숤㖥䙍繌礪牖浌兺䶩瑾⮣惂㵸矎慄぀䑅幆칡쉲⽠懂싂䴪</w:t>
      </w:r>
      <w:r>
        <w:rPr/>
        <w:t>ꦻ</w:t>
      </w:r>
      <w:r>
        <w:rPr/>
        <w:t>ꄷ㍀奙夽㍗瀮⩬㝾䥄ꇂ啙偦彦⭟쉏⬽쉞刨╊ꌱ辏汁䉟쌦슻ㅱ姍⨳쌬犣썙欫숤ꥩ쉑쉞꺩뭇⥪㤩㴬╀乵⽭㨪㡌䁵搹暏䰫⑌⤳쉏晚쉩䣎呮穤没㷂棂楹◂䍩㦏煎周⤩칙恌쵔쉑▿싂剡</w:t>
      </w:r>
      <w:r>
        <w:rPr/>
        <w:t>ⱂ</w:t>
      </w:r>
      <w:r>
        <w:rPr/>
        <w:t>㭕畣╫剏噴甽㝯伩㡒</w:t>
      </w:r>
      <w:r>
        <w:rPr/>
        <w:t>ꤷ</w:t>
      </w:r>
      <w:r>
        <w:rPr/>
        <w:t>뼥殩䉊爬䩟㙉婨뽙刳쉗滂疿긭㬤し兴䱙녉⪣渣썊两䅘쉱幢憡ꄪ冘쉏昳쉴㤹⽂恮绂煩幯㨷汲칄榡杳䡥捆ꌸ潥疩穲㮬吭䉅傱䭏</w:t>
      </w:r>
      <w:r>
        <w:rPr/>
        <w:t>ⷂ</w:t>
      </w:r>
      <w:r>
        <w:rPr/>
        <w:t>䔵⩭</w:t>
      </w:r>
      <w:r>
        <w:rPr/>
        <w:t>⣍</w:t>
      </w:r>
      <w:r>
        <w:rPr/>
        <w:t>〪쵟濂䗂坒㬯䂮恖㕡䙐偐</w:t>
      </w:r>
      <w:r>
        <w:rPr/>
        <w:t>ⰻ⨨</w:t>
      </w:r>
      <w:r>
        <w:rPr/>
        <w:t>䕪恸桏숮⨰皣쵳걮繑繾䐲䥴썮玻⒏祆싂䥏䭦㥡珂쉙爷㍀⹶</w:t>
      </w:r>
      <w:r>
        <w:rPr/>
        <w:t>ꗂ</w:t>
      </w:r>
      <w:r>
        <w:rPr/>
        <w:t>矂噹⽹☩啙婮</w:t>
      </w:r>
      <w:r>
        <w:rPr/>
        <w:t>ꤽ</w:t>
      </w:r>
      <w:r>
        <w:rPr/>
        <w:t>喵繟⏂☽</w:t>
      </w:r>
      <w:r>
        <w:rPr/>
        <w:t>ꕪ</w:t>
      </w:r>
      <w:r>
        <w:rPr/>
        <w:t>㡳♉斩㈮㓃뗂⌦䀤佲⩑슏</w:t>
      </w:r>
      <w:r>
        <w:rPr/>
        <w:t>ⵓ</w:t>
      </w:r>
      <w:r>
        <w:rPr/>
        <w:t>漽☳䆩</w:t>
      </w:r>
      <w:r>
        <w:rPr/>
        <w:t>ꔶ</w:t>
      </w:r>
      <w:r>
        <w:rPr/>
        <w:t>碻䑊桔瞮딩渷╦劘輰割煕橮ꇂ䇂飂슬⏂⏃杮婭⬵┣</w:t>
      </w:r>
      <w:r>
        <w:rPr/>
        <w:t>Ɒ</w:t>
      </w:r>
      <w:r>
        <w:rPr/>
        <w:t>坤摠哂頸怫竂瑈橲傥檱⥢㌣ꆏ䰬ꆿ㊿氤썓䁊긳䤸桔䉞⚡╡暏佈燂⑏쉳䡮晍뭁伷넪潘숤璩嚬䰥渮晴⻂埂䩖䉌从䵦顦☴参㑣澏ꎡ㭦숤献䭬地촩敹䭕㑉条晫砲灙琴杏</w:t>
      </w:r>
      <w:r>
        <w:rPr/>
        <w:t>ꦻ</w:t>
      </w:r>
      <w:r>
        <w:rPr/>
        <w:t>䚏㜴⑷捯偾</w:t>
      </w:r>
      <w:r>
        <w:rPr/>
        <w:t>ꤹ</w:t>
      </w:r>
      <w:r>
        <w:rPr/>
        <w:t>神ꥴ桊ㅨ䈺么丳쉢医摾煔䭖㕵杰橋昪쉓⿂䪻칸╆䁰䔪㢵䀥涩扯⭁渤桑䰬䜬⩰숵涣䇂㝋㩾獟칆剌怳燃恙뾡䜽䅓ꌷ瑃冮摸</w:t>
      </w:r>
      <w:r>
        <w:rPr/>
        <w:t>ꤪ</w:t>
      </w:r>
      <w:r>
        <w:rPr/>
        <w:t>숱쉑氤䝘㠴䊣塤숫⨲뿂唭ꅩ⼰습쉹ㅾ⼊㦡쉤싎䢵敇狂渫㉣▵嘱乧ꥱ戮ꍙ뭡䕰楀◂㩍柂䌺榻晵쉈⨥晢礪⩏㴥璥치䕈쉤숶⽔繬</w:t>
      </w:r>
      <w:r>
        <w:rPr/>
        <w:t>ꥈ</w:t>
      </w:r>
      <w:r>
        <w:rPr/>
        <w:t>輣긵煗썥剕㜭椣䍁깦晠⍏싂㯂숳卄扑怹漥攥싂匵硉䨦</w:t>
      </w:r>
      <w:r>
        <w:rPr/>
        <w:t>Ⱟ</w:t>
      </w:r>
      <w:r>
        <w:rPr/>
        <w:t>旂䪥</w:t>
      </w:r>
      <w:r>
        <w:rPr/>
        <w:t>ꥆ</w:t>
      </w:r>
      <w:r>
        <w:rPr/>
        <w:t>煡䪱╭싂</w:t>
      </w:r>
      <w:r>
        <w:rPr/>
        <w:t>ⲏ</w:t>
      </w:r>
      <w:r>
        <w:rPr/>
        <w:t>䨸窱䪵㟃</w:t>
      </w:r>
      <w:r>
        <w:rPr/>
        <w:t>ꦥ</w:t>
      </w:r>
      <w:r>
        <w:rPr/>
        <w:t>〯冬ꅊ䉶䝙爵䥦갴䝘䥔㒥숣慗厩癄㵾쉺㥡</w:t>
      </w:r>
      <w:r>
        <w:rPr/>
        <w:t>Ɑ</w:t>
      </w:r>
      <w:r>
        <w:rPr/>
        <w:t>䟃硷䩢떩쉭畲⹐橅쉤札曂싂䥐殩嫎䔪乮戹嘮㭕넦䤨</w:t>
      </w:r>
      <w:r>
        <w:rPr/>
        <w:t>ⵎ</w:t>
      </w:r>
      <w:r>
        <w:rPr/>
        <w:t>㴤␤싂㝶䜰꤮㋂싂䇂硯䬪숸橱正ㅳ쉉佣䱤촫껂坪깸㈥圽匲ㅦ㥲땩爱縶㴽거棎丷⽱卾洦숲싂䉮䱔ꍃ싎⧃숺㒏䅑䅺㡙㬰吪䑡僂参⍺䑅㥕愴㓃䅪恃䙐㘬杗䴲⮡▻戣幇睋嚱㙏癇奒洳瀵䧂䉈떥쉑䙈⹆㔽䰫㫎楯势㝓⭠扰䆥煫㟂乐潶海婋猶焲丬䛃숯㙟䑭务癕쵹㥗匳䰷澥乺㘱⽓块晥彆㚣昦㌱䀨㥙䱒歴欳⫂暻⍫䨵启煀哂瑉埂숽噉昹䵟湰쉠⻍뮮䕢兎倩睑⑤䤨䊩쌪⧎兠昳桱⬤爺쉘㠫弹祩瀩嘣猳┬歟쉆䉉㍙㪥ꍘ䭒䉴奪䂡㌻橐뼩㔮뽏ꅆ沱で穪쉸䷂灯桞娤橩</w:t>
      </w:r>
      <w:r>
        <w:rPr/>
        <w:t>ꕳ</w:t>
      </w:r>
      <w:r>
        <w:rPr/>
        <w:t>奂⥁怲㉮䴳䙴瑅瀥⩓㙄녦</w:t>
      </w:r>
      <w:r>
        <w:rPr/>
        <w:t>⢣</w:t>
      </w:r>
      <w:r>
        <w:rPr/>
        <w:t>楅畲무盂껍싃㝱</w:t>
      </w:r>
      <w:r>
        <w:rPr/>
        <w:t>ꥐ</w:t>
      </w:r>
      <w:r>
        <w:rPr/>
        <w:t>䂡輣䧎⽐걱ㅠ圽⤻㥵摕區䁦淎쉲캥⥺ꅺ扳䩐긯▮磍妩窮儥䮏땏걯쉚戣싂ꌪ毂瀮䛂㡣檏썾劏쉚슩묬哎㡘愯嘥숤捶懂꺿嗂㓍琭뾬噃捍쵨㨤⩱⚘⧂けあ쉹싂偟꺻稪啈癡싎癪쉃灎佰戦⩘ꎩ坚瞩潺ꇂ斬厬䶵眩啣⮣塞⸻戯咘到㭨쉨숷咮䇂㭗凍⻂㓂獞쉶祓⿍䕔ⸯ煫䏂敱⻂⼪㐳</w:t>
      </w:r>
      <w:r>
        <w:rPr/>
        <w:t>⡖</w:t>
      </w:r>
      <w:r>
        <w:rPr/>
        <w:t>㇂磂긦晘쉀⥙獥㡶嗂㔰녗䐹杪뭨촫䄰⯎佀歰顂瀴땰⩒楰癐ァ뭥딦ꄩ矂湾</w:t>
      </w:r>
      <w:r>
        <w:rPr/>
        <w:t>ⶱ</w:t>
      </w:r>
      <w:r>
        <w:rPr/>
        <w:t>硥䠹玮숣⤯䡳⺥倰䜶③湄碬祪怪⌣〱拂禵⽭⽃껂頩⩡挭컂晒䝲⚩皩祥梡</w:t>
      </w:r>
      <w:r>
        <w:rPr/>
        <w:t>ꦬ</w:t>
      </w:r>
      <w:r>
        <w:rPr/>
        <w:t>昮桲</w:t>
      </w:r>
      <w:r>
        <w:rPr/>
        <w:t>⡙</w:t>
      </w:r>
      <w:r>
        <w:rPr/>
        <w:t>盂䒡䄴栊滂쉪祥</w:t>
      </w:r>
      <w:r>
        <w:rPr/>
        <w:t>꥟</w:t>
      </w:r>
      <w:r>
        <w:rPr/>
        <w:t>䱕允捋</w:t>
      </w:r>
      <w:r>
        <w:rPr/>
        <w:t>Ⳃ</w:t>
      </w:r>
      <w:r>
        <w:rPr/>
        <w:t>廂顳④㇂塍硬숣싂獓♹췎┯䤪帤녍廃⹠轨漪㪻幀䵃뗂걔掮䗂斱潞睾片㕘撩攸</w:t>
      </w:r>
      <w:r>
        <w:rPr/>
        <w:t>ꤶ</w:t>
      </w:r>
      <w:r>
        <w:rPr/>
        <w:t>告䝣ꅎ〯</w:t>
      </w:r>
      <w:r>
        <w:rPr/>
        <w:t>⢻</w:t>
      </w:r>
      <w:r>
        <w:rPr/>
        <w:t>䶣갪䍨넣䍫㩧⤯숪♤懎䥘☦晓繋橎转楹쉟垣䥶쉎㡂♧</w:t>
      </w:r>
      <w:r>
        <w:rPr/>
        <w:t>ꤻ</w:t>
      </w:r>
      <w:r>
        <w:rPr/>
        <w:t>橘⥓</w:t>
      </w:r>
      <w:r>
        <w:rPr/>
        <w:t>⡲</w:t>
      </w:r>
      <w:r>
        <w:rPr/>
        <w:t>㈮敾嗍䅢⩣䡢㣂⹚周㝶畳塬禱䌮湗쉍呙輬䡚쉔洪珃伨</w:t>
      </w:r>
      <w:r>
        <w:rPr/>
        <w:t>ꔷ</w:t>
      </w:r>
      <w:r>
        <w:rPr/>
        <w:t>㔲뮿䊣캣숰깤煈숥䥩彥祌硳洸㴣䡗뽯㡱</w:t>
      </w:r>
      <w:r>
        <w:rPr/>
        <w:t>Ⳏ</w:t>
      </w:r>
      <w:r>
        <w:rPr/>
        <w:t>抬䙇旂⭘充稥☽싂㉏慥</w:t>
      </w:r>
      <w:r>
        <w:rPr/>
        <w:t>ⵓ</w:t>
      </w:r>
      <w:r>
        <w:rPr/>
        <w:t>䁃樽未䕨䑶⹰徥싂㦻慕땬쉆㜤䃂쉱摳妵磎削畤幬奔楩</w:t>
      </w:r>
      <w:r>
        <w:rPr/>
        <w:t>ꥅ</w:t>
      </w:r>
      <w:r>
        <w:rPr/>
        <w:t>呧卬滎䰽慣⩧低깸</w:t>
      </w:r>
      <w:r>
        <w:rPr/>
        <w:t>ⵥ</w:t>
      </w:r>
      <w:r>
        <w:rPr/>
        <w:t>䔰</w:t>
      </w:r>
      <w:r>
        <w:rPr/>
        <w:t>ⴲ</w:t>
      </w:r>
      <w:r>
        <w:rPr/>
        <w:t>淂爮塀䆱倫廃긶磂攣䲡넯㠵㡡䒥䟂뽇뽵촰縣녮쉨쉕嫍啹種楉癥侵쉊氤嚵믃圲곂倹买輵㑓쉥⭉稻楚懂轂礹䅒쉄썆佑木㎩</w:t>
      </w:r>
      <w:r>
        <w:rPr/>
        <w:t>Ⱚ</w:t>
      </w:r>
      <w:r>
        <w:rPr/>
        <w:t>꧂</w:t>
      </w:r>
      <w:r>
        <w:rPr/>
        <w:t>쉄⭣䕸⩞뭋喻㯂佰坺杚䵘䞡牡剴⩧㜫⍺㉟쉹佧瑷⾩桲颣쉎㙒숷ꅐ쉐祌</w:t>
      </w:r>
      <w:r>
        <w:rPr/>
        <w:t>ⴸ</w:t>
      </w:r>
      <w:r>
        <w:rPr/>
        <w:t>㥊⭞뭧⧂⽾ꌹ쉍癗戦擂婖␪숽扄㴦琲彏䇎숫걎쉌垡矂쉓猶瘺⩮珂촦ふ</w:t>
      </w:r>
      <w:r>
        <w:rPr/>
        <w:t>꧂</w:t>
      </w:r>
      <w:r>
        <w:rPr/>
        <w:t>䠤睾歀䇎쉇칰卌䋂ꥹ␽ㅐ㌽쉙숪칧⩱坉㑙䥪癕싂㐱쉦梮</w:t>
      </w:r>
      <w:r>
        <w:rPr/>
        <w:t>ꕫ</w:t>
      </w:r>
      <w:r>
        <w:rPr/>
        <w:t>梡⥷搳걍扔땾杣묤灩숺彨晠繢┩唺䵅㋂瑀슿㵎숴㡠条쉘⭂㙨嫂曂♤㉅쌴䫂奪</w:t>
      </w:r>
      <w:r>
        <w:rPr/>
        <w:t>⡒</w:t>
      </w:r>
      <w:r>
        <w:rPr/>
        <w:t>㉢睳抻⑥儣㉂〈参儲떏塑㕞㉨湊</w:t>
      </w:r>
      <w:r>
        <w:rPr/>
        <w:t>ꕹ</w:t>
      </w:r>
      <w:r>
        <w:rPr/>
        <w:t>灴椰㬷숣来彮</w:t>
      </w:r>
      <w:r>
        <w:rPr/>
        <w:t>ⶵ</w:t>
      </w:r>
      <w:r>
        <w:rPr/>
        <w:t>䔳焮眶匸㪏偨딸呱弲걏猴庬稤は㐽⚬쉬㚥③橳嫂啰仂䆬朰ꅠ⒏䕡㈲剠娥䧃숪業녰⸽㨳㵦慥슻㭑䈩婦</w:t>
      </w:r>
      <w:r>
        <w:rPr/>
        <w:t>ⵂ</w:t>
      </w:r>
      <w:r>
        <w:rPr/>
        <w:t>놿䅈杇쉒쌴睧䕓濂址㉢ꄥ穇惂충坘㆏꥾</w:t>
      </w:r>
      <w:r>
        <w:rPr/>
        <w:t>꤬②</w:t>
      </w:r>
      <w:r>
        <w:rPr/>
        <w:t>ꆮ䁂⽎숯䴯㬻涣묭氹㢏썴塡䠦숪坮佌깊숮䁾㢵ㄹ뇍愪犬〦轠컂桉뗂</w:t>
      </w:r>
      <w:r>
        <w:rPr/>
        <w:t>ꗃ</w:t>
      </w:r>
      <w:r>
        <w:rPr/>
        <w:t>偃迂㮿仂䱶樯题䢿䙰쉍い⌯儸숹卅癓頬䓂搯扙䘪⚵⺥</w:t>
      </w:r>
      <w:r>
        <w:rPr/>
        <w:t>Ⲙ</w:t>
      </w:r>
      <w:r>
        <w:rPr/>
        <w:t>桧깭彅꥙䙐</w:t>
      </w:r>
      <w:r>
        <w:rPr/>
        <w:t>ⱃ</w:t>
      </w:r>
      <w:r>
        <w:rPr/>
        <w:t>颡䗂</w:t>
      </w:r>
      <w:r>
        <w:rPr/>
        <w:t>ꦻ</w:t>
      </w:r>
      <w:r>
        <w:rPr/>
        <w:t>硈㍴嫂㭺敤㮏␣⼴墥껂</w:t>
      </w:r>
      <w:r>
        <w:rPr/>
        <w:t>⠯</w:t>
      </w:r>
      <w:r>
        <w:rPr/>
        <w:t>捋獨␭쵣所硵櫂㥕䩖㧂숪瘳쌻栺⑃숰眊呐坈쉀㙩䋂⑭珂뽲杶異異䈺姍扞䅋뭭╧瞻炡櫂捄</w:t>
      </w:r>
      <w:r>
        <w:rPr/>
        <w:t>ⵈ</w:t>
      </w:r>
      <w:r>
        <w:rPr/>
        <w:t>싂쉓㥴㘷㡕䰪䭫礯싂⑶⭉樶䁢汰⪱⍶쏂輭</w:t>
      </w:r>
      <w:r>
        <w:rPr/>
        <w:t>ⵏ</w:t>
      </w:r>
      <w:r>
        <w:rPr/>
        <w:t>吲⎬棂瘮徥⒏㴺</w:t>
      </w:r>
      <w:r>
        <w:rPr/>
        <w:t>ꖿ</w:t>
      </w:r>
      <w:r>
        <w:rPr/>
        <w:t>㑒堲칂朴幵䬪畅䩲㣂뭴쉧敔ꍹ⩇⏂祵刭䙮桖䑥</w:t>
      </w:r>
      <w:r>
        <w:rPr/>
        <w:t>ꕧ</w:t>
      </w:r>
      <w:r>
        <w:rPr/>
        <w:t>ꌪ浲싂㥉⨮ヂ쉹媡潇䅣䂮䌲갸㬶쉇晖㑏䵅凂䣍瑬娫⹰煈䁓</w:t>
      </w:r>
      <w:r>
        <w:rPr/>
        <w:t>ꔷ</w:t>
      </w:r>
      <w:r>
        <w:rPr/>
        <w:t>㝐㝂倹繙싂㥮긨祰쉕䈸繨㩏剰摕썅숱婐愣刴쉙彶䫎쵶ꍠ㍵丱彏숬潀䜴楞硾㉦⸲燂憩㭋瘶㩦땒뽰檩</w:t>
      </w:r>
      <w:r>
        <w:rPr/>
        <w:t>꥟</w:t>
      </w:r>
      <w:r>
        <w:rPr/>
        <w:t>䜤썉坋쉤㷂务䤲氷䵑싂䅁晱쏃爷䎡戸瑨䅎倥</w:t>
      </w:r>
      <w:r>
        <w:rPr/>
        <w:t>⣂</w:t>
      </w:r>
      <w:r>
        <w:rPr/>
        <w:t>쉳㊥忂㏂쌪쉧扱唰塙䙈獩쉇䅈竎뼸浾쉹⽁瘣摚䁐濎祃땤㠱晱</w:t>
      </w:r>
      <w:r>
        <w:rPr/>
        <w:t>ⷂ</w:t>
      </w:r>
      <w:r>
        <w:rPr/>
        <w:t>䥬兘獑걇眶⭚␣⸳䝏塕桪싂</w:t>
      </w:r>
      <w:r>
        <w:rPr/>
        <w:t>ꦡ</w:t>
      </w:r>
      <w:r>
        <w:rPr/>
        <w:t>怵歖䵴卸</w:t>
      </w:r>
      <w:r>
        <w:rPr/>
        <w:t>ꕳ</w:t>
      </w:r>
      <w:r>
        <w:rPr/>
        <w:t>轂㥑毎敬㕆欴䥪㋂杠眬싂稣收獥</w:t>
      </w:r>
      <w:r>
        <w:rPr/>
        <w:t>ⱳ</w:t>
      </w:r>
      <w:r>
        <w:rPr/>
        <w:t>桅곃</w:t>
      </w:r>
      <w:r>
        <w:rPr/>
        <w:t>ꥐ</w:t>
      </w:r>
      <w:r>
        <w:rPr/>
        <w:t>橠䙋䖘䥤㏂</w:t>
      </w:r>
      <w:r>
        <w:rPr/>
        <w:t>ꕲ</w:t>
      </w:r>
      <w:r>
        <w:rPr/>
        <w:t>깉桠㘵숻쉫㨰㥧帵숣稬侣㋂썳딹恓祑⍓契来㥾</w:t>
      </w:r>
      <w:r>
        <w:rPr/>
        <w:t>ꖡ</w:t>
      </w:r>
      <w:r>
        <w:rPr/>
        <w:t>숭朮ꅎ瘯⦩␦惂当䥑ꅪ恖칀㦿쉀轑䣂栺绂畎滎</w:t>
      </w:r>
      <w:r>
        <w:rPr/>
        <w:t>꤭</w:t>
      </w:r>
      <w:r>
        <w:rPr/>
        <w:t>딦</w:t>
      </w:r>
      <w:r>
        <w:rPr/>
        <w:t>ⷂ</w:t>
      </w:r>
      <w:r>
        <w:rPr/>
        <w:t>心䭗ꅋ쉤䬶桖散㡌斿㉬䙙兤杓千抡灑睞㑺㩷偀䐸凂䀫숴㝹䱓硥싂轑ゥ硨嗂瑑䕐澵䅮潤乘⎿䑚佮硥썫庮穅䨽슱颩⸫瘮㩪깤參な숫⽆䑎潧輻䝋煒췂嚩伩ㅁ쉕䦩걃煉幀䭌乶獉轤滎㵇呂䵥剌敀䝋参껂氤⦱㥊卂뭑亥䇂♡倯儺䜹輳䨩㡨␸䀬뽦债땣畋窘汈쉍挣촷┹㥍係氶⩕䤭㭞祈弲싂ヂ숶싍뽾쵁꥙擂캮ꍸꍤ␩晭捓佸濂灰噊쌭噉䪥瞵䝵ㅇ㨸呀</w:t>
      </w:r>
      <w:r>
        <w:rPr/>
        <w:t>ꦏ</w:t>
      </w:r>
      <w:r>
        <w:rPr/>
        <w:t>繾⽳攸⌺䎣䈴喻쉑䥉㙙┦晗晱㨵破ꇍ</w:t>
      </w:r>
      <w:r>
        <w:rPr/>
        <w:t>ⴳ</w:t>
      </w:r>
      <w:r>
        <w:rPr/>
        <w:t>䕮쵀氬㈻⦏㐥┴牸╕䝋抩ㄹ䯂䱚柂帰㍆땎╇㕣空♮쉠杋狂</w:t>
      </w:r>
      <w:r>
        <w:rPr/>
        <w:t>ꦩ</w:t>
      </w:r>
      <w:r>
        <w:rPr/>
        <w:t>쉃</w:t>
      </w:r>
      <w:r>
        <w:rPr/>
        <w:t>ⱪ</w:t>
      </w:r>
      <w:r>
        <w:rPr/>
        <w:t>倯榱䍮焱楴獂䘬剡쉁</w:t>
      </w:r>
      <w:r>
        <w:rPr/>
        <w:t>ꗂ</w:t>
      </w:r>
      <w:r>
        <w:rPr/>
        <w:t>填ꎩ獮싂⥧</w:t>
      </w:r>
      <w:r>
        <w:rPr/>
        <w:t>ꤹ</w:t>
      </w:r>
      <w:r>
        <w:rPr/>
        <w:t>佒迂</w:t>
      </w:r>
      <w:r>
        <w:rPr/>
        <w:t>꧃ⵙ</w:t>
      </w:r>
      <w:r>
        <w:rPr/>
        <w:t>㕗땡䋍⸲쉘彸갴䭳爪㞡⽨⩬怮䁂⿂䑇╡祋</w:t>
      </w:r>
      <w:r>
        <w:rPr/>
        <w:t>ⴲ</w:t>
      </w:r>
      <w:r>
        <w:rPr/>
        <w:t>⽃橃㚮걷</w:t>
      </w:r>
      <w:r>
        <w:rPr/>
        <w:t>ꗂ</w:t>
      </w:r>
      <w:r>
        <w:rPr/>
        <w:t>䰬甮涩畏散⨸頊ꍓ嘤⑨杠⹫녙氫㙢◂爱瘫䁳㈸䯂凂㡔弣顉◂땐灬獪䶱甭䝀치뭐㏂</w:t>
      </w:r>
      <w:r>
        <w:rPr/>
        <w:t>⡍</w:t>
      </w:r>
      <w:r>
        <w:rPr/>
        <w:t>뭀汰㵺凂佅쉮㶏殏</w:t>
      </w:r>
      <w:r>
        <w:rPr/>
        <w:t>ꤤ</w:t>
      </w:r>
      <w:r>
        <w:rPr/>
        <w:t>兞恾㛂넦㯂佈㐴⹋棂奵痂穤颵瑭쉅獹숫あ숰㙈⩅刳▬咿硤彶</w:t>
      </w:r>
      <w:r>
        <w:rPr/>
        <w:t>ꤽ</w:t>
      </w:r>
      <w:r>
        <w:rPr/>
        <w:t>㑫</w:t>
      </w:r>
      <w:r>
        <w:rPr/>
        <w:t>ꤵ</w:t>
      </w:r>
      <w:r>
        <w:rPr/>
        <w:t>ꅋ䙇</w:t>
      </w:r>
      <w:r>
        <w:rPr/>
        <w:t>Ⲯ</w:t>
      </w:r>
      <w:r>
        <w:rPr/>
        <w:t>浞쉳焪뭩ㄷ偈␣呢磂轮쉨睔渪⑇恠긶縨촥쉘걱썓⫂슬䍪汃</w:t>
      </w:r>
      <w:r>
        <w:rPr/>
        <w:t>⡈</w:t>
      </w:r>
      <w:r>
        <w:rPr/>
        <w:t>灭束扆䃂䌷㔬䆿牱摴㑨㪣噘乥╈摬习毂汀뽎ㄬ쉐啹刯ぺ嘵</w:t>
      </w:r>
      <w:r>
        <w:rPr/>
        <w:t>ꕁ</w:t>
      </w:r>
      <w:r>
        <w:rPr/>
        <w:t>䢮녂䝲湀癔슩拂촱泂㏂樫쉧轈㉊㐪張海梱㡁穎佪싂䁂</w:t>
      </w:r>
      <w:r>
        <w:rPr/>
        <w:t>ꔦ</w:t>
      </w:r>
      <w:r>
        <w:rPr/>
        <w:t>奌佱䅥ꅩ㟂瑪憏婡穰媱ꥲ䭁祸뽍㑬䰴</w:t>
      </w:r>
      <w:r>
        <w:rPr/>
        <w:t>ꦩ⹋</w:t>
      </w:r>
      <w:r>
        <w:rPr/>
        <w:t>䙐⩋捋呀桎䔳⚮䝞㙏樫㝮</w:t>
      </w:r>
      <w:r>
        <w:rPr/>
        <w:t>ꤥ⹀</w:t>
      </w:r>
      <w:r>
        <w:rPr/>
        <w:t>牭쉥獄娮き칰䈹싂硦堤䈽숵䬦甽쉉啍뼯䅖</w:t>
      </w:r>
      <w:r>
        <w:rPr/>
        <w:t>ꕁ</w:t>
      </w:r>
      <w:r>
        <w:rPr/>
        <w:t>潗假嘴</w:t>
      </w:r>
      <w:r>
        <w:rPr/>
        <w:t>ꦿ</w:t>
      </w:r>
      <w:r>
        <w:rPr/>
        <w:t>硑䑷☦槂兣䁕堩ぃ쉓瑅싂싂</w:t>
      </w:r>
      <w:r>
        <w:rPr/>
        <w:t>Ⱛ</w:t>
      </w:r>
      <w:r>
        <w:rPr/>
        <w:t>䮩産숰刱㝐あ珂揂</w:t>
      </w:r>
      <w:r>
        <w:rPr/>
        <w:t>꧂</w:t>
      </w:r>
      <w:r>
        <w:rPr/>
        <w:t>ꍮ⩬㛂㙺䴭䑧䃂</w:t>
      </w:r>
      <w:r>
        <w:rPr/>
        <w:t>꧂</w:t>
      </w:r>
      <w:r>
        <w:rPr/>
        <w:t>䋂쉋啺</w:t>
      </w:r>
      <w:r>
        <w:rPr/>
        <w:t>ꕯ</w:t>
      </w:r>
      <w:r>
        <w:rPr/>
        <w:t>恶捷晦쉖熣䉭䔣椫佰摔깇朴戨䍷獖쉚煩㍚䄽电攨牊刵촣〯欪琪恓畡彶</w:t>
      </w:r>
      <w:r>
        <w:rPr/>
        <w:t>꤭</w:t>
      </w:r>
      <w:r>
        <w:rPr/>
        <w:t>徱䈪吮</w:t>
      </w:r>
      <w:r>
        <w:rPr/>
        <w:t>ⵟ</w:t>
      </w:r>
      <w:r>
        <w:rPr/>
        <w:t>獕㉪습卵ぃ掏畟</w:t>
      </w:r>
      <w:r>
        <w:rPr/>
        <w:t>⡱</w:t>
      </w:r>
      <w:r>
        <w:rPr/>
        <w:t>頲唩</w:t>
      </w:r>
      <w:r>
        <w:rPr/>
        <w:t>Ⱞ</w:t>
      </w:r>
      <w:r>
        <w:rPr/>
        <w:t>䩺썙煀墩牕桑깃숨땖仂〫䘰㊻㥙慃婐獟㍨╎</w:t>
      </w:r>
      <w:r>
        <w:rPr/>
        <w:t>ꦬ</w:t>
      </w:r>
      <w:r>
        <w:rPr/>
        <w:t>䙩稩㩚瘮꥖갨摟숫杵乍䝷쉇ꍷ带⨭</w:t>
      </w:r>
      <w:r>
        <w:rPr/>
        <w:t>ꤲ</w:t>
      </w:r>
      <w:r>
        <w:rPr/>
        <w:t>쉰盂瑎婦㌭畢䷍쉎䗂輥㓂咬쉵쉡恌电縵쉎</w:t>
      </w:r>
      <w:r>
        <w:rPr/>
        <w:t>ⵟ</w:t>
      </w:r>
      <w:r>
        <w:rPr/>
        <w:t>䁘</w:t>
      </w:r>
      <w:r>
        <w:rPr/>
        <w:t>ꕥ</w:t>
      </w:r>
      <w:r>
        <w:rPr/>
        <w:t>䎘촽䙆御哎獀㍗瓂컂⸥⩎㊥</w:t>
      </w:r>
      <w:r>
        <w:rPr/>
        <w:t>ꕀ</w:t>
      </w:r>
      <w:r>
        <w:rPr/>
        <w:t>抱䝔顕樤呞떡넦슏割㥕䱓쉎䨯坖总䨪쉒☣輷㡢栤뽭産뾡㵱䩡⽾䛂婹㇎䀴助쉮㫂㉆</w:t>
      </w:r>
      <w:r>
        <w:rPr/>
        <w:t>ⱐ</w:t>
      </w:r>
      <w:r>
        <w:rPr/>
        <w:t>匹冿兢奯猳䑏⥙卩梥䵱丸쉀根쉀㥥玣숷敾璱쉖㩐</w:t>
      </w:r>
      <w:r>
        <w:rPr/>
        <w:t>ꤸ</w:t>
      </w:r>
      <w:r>
        <w:rPr/>
        <w:t>슥睙♃䱱㫃伳䩋쉔煪噍䍹길⩶汄</w:t>
      </w:r>
      <w:r>
        <w:rPr/>
        <w:t>⡊</w:t>
      </w:r>
      <w:r>
        <w:rPr/>
        <w:t>썈煫쉂疵瑁㮬쏂췎숮塁殿㑎欵灸杭灌恢䢩⼤♐䐽㡅⪱ㆩ啹㧂슏쌶뭆㟂棂썔汏獣녀뗂䴭⿂</w:t>
      </w:r>
      <w:r>
        <w:rPr/>
        <w:t>ꔩⴰ</w:t>
      </w:r>
      <w:r>
        <w:rPr/>
        <w:t>呹싂뼩녏쉉쉞竂䀴╣㙓ぞ뽬纱佢汋晕쉵⥐쉡捈㴻숣㕟⌬칗兗</w:t>
      </w:r>
      <w:r>
        <w:rPr/>
        <w:t>ⱄ</w:t>
      </w:r>
      <w:r>
        <w:rPr/>
        <w:t>䑢㋂䢩⭘</w:t>
      </w:r>
      <w:r>
        <w:rPr/>
        <w:t>⠫</w:t>
      </w:r>
      <w:r>
        <w:rPr/>
        <w:t>䡆浟慰祓㉾煴ꥷ㮥潧庻⛃䐪㌻怺䩒攱㜊㝥㙲佃䜱圣癹쉾櫂㩏぀썡㎮瀨⨤㎿猨升☸</w:t>
      </w:r>
      <w:r>
        <w:rPr/>
        <w:t>ꤪ</w:t>
      </w:r>
      <w:r>
        <w:rPr/>
        <w:t>䴬⽦搪䨩坘䎿⴪恬ꥶ塹ㅶ厥瑚♉숭싃猹偄슱䔷副</w:t>
      </w:r>
      <w:r>
        <w:rPr/>
        <w:t>ⵠ</w:t>
      </w:r>
      <w:r>
        <w:rPr/>
        <w:t>䴵㬤⛂淂⥒烂稨刣䍧쉹</w:t>
      </w:r>
      <w:r>
        <w:rPr/>
        <w:t>Ⱚ</w:t>
      </w:r>
      <w:r>
        <w:rPr/>
        <w:t>㕭⯂䡯甭䀱㒣</w:t>
      </w:r>
      <w:r>
        <w:rPr/>
        <w:t>ⵢꕈ</w:t>
      </w:r>
      <w:r>
        <w:rPr/>
        <w:t>녨卤塃忂ㅾ奉⭲䕔彎浹ㅢ䒩㉫⽀瑙걮숹洳䕊㠣呤싎杘ꅥの⤤䠽⍔匹䑃祭쉷䁂䍲き쉘땯⺣☣挪싂쉙쏃汙轔䠱뭏欳⼯坓⎘稱䱷疥쉠ꄪ㝌쉡䥣⍹ꅃ喘㩥┶</w:t>
      </w:r>
      <w:r>
        <w:rPr/>
        <w:t>ⴣ▿</w:t>
      </w:r>
      <w:r>
        <w:rPr/>
        <w:t>㩏㜭쉧㔦摬轒癀哂</w:t>
      </w:r>
      <w:r>
        <w:rPr/>
        <w:t>⠶</w:t>
      </w:r>
      <w:r>
        <w:rPr/>
        <w:t>瘹</w:t>
      </w:r>
      <w:r>
        <w:rPr/>
        <w:t>ⵂ</w:t>
      </w:r>
      <w:r>
        <w:rPr/>
        <w:t>깲㜺⌷欸녁쉲捓倩</w:t>
      </w:r>
      <w:r>
        <w:rPr/>
        <w:t>ꤰ</w:t>
      </w:r>
      <w:r>
        <w:rPr/>
        <w:t>頺䡴녃쉦껂䪩兎樮숥쉤倬く厘椶쉇弪䍃啓瀪╚놵䉒ㄦ漪숷矃싂䑘繷놣䉵儸</w:t>
      </w:r>
      <w:r>
        <w:rPr/>
        <w:t>ⷂ</w:t>
      </w:r>
      <w:r>
        <w:rPr/>
        <w:t>㡀</w:t>
      </w:r>
      <w:r>
        <w:rPr/>
        <w:t>ⱑ</w:t>
      </w:r>
      <w:r>
        <w:rPr/>
        <w:t>堭洮敥槂嘶南쌻</w:t>
      </w:r>
      <w:r>
        <w:rPr/>
        <w:t>ⴤ</w:t>
      </w:r>
      <w:r>
        <w:rPr/>
        <w:t>䦥쉄乪츦⫂眱䖘쌬뾘껂瘻㵳⩔⮬棂</w:t>
      </w:r>
      <w:r>
        <w:rPr/>
        <w:t>ꖻ</w:t>
      </w:r>
      <w:r>
        <w:rPr/>
        <w:t>컂略昷旂ꌪ</w:t>
      </w:r>
      <w:r>
        <w:rPr/>
        <w:t>ꔽ</w:t>
      </w:r>
      <w:r>
        <w:rPr/>
        <w:t>숲쉒䵨ㅑ歮ノ坒㝘⽉嘣</w:t>
      </w:r>
      <w:r>
        <w:rPr/>
        <w:t>ꕪ</w:t>
      </w:r>
      <w:r>
        <w:rPr/>
        <w:t>쉔揂╏榱㉘懂</w:t>
      </w:r>
      <w:r>
        <w:rPr/>
        <w:t>Ȿ</w:t>
      </w:r>
      <w:r>
        <w:rPr/>
        <w:t>㉂䲩桔繘썣뭧佂㗍輬슘⍤⎩歹欩숯硕爹⼭檣砲뽙⽠䢿窩뽌摚䙕挮쉗稽煚䇂䯂梵祆⸩쵀쉗琽쵎㶻唲滂顊䙋</w:t>
      </w:r>
      <w:r>
        <w:rPr/>
        <w:t>ⷃ</w:t>
      </w:r>
      <w:r>
        <w:rPr/>
        <w:t>朵轁歸䯂쉢歘焲珍溱倻䁖썗煵碩参</w:t>
      </w:r>
      <w:r>
        <w:rPr/>
        <w:t>ꤵ</w:t>
      </w:r>
      <w:r>
        <w:rPr/>
        <w:t>㔷쉟灖⹢䱴堩ꅣ䌥瑐〬숰㔮꺵轙䁓剑문疏摎匽⑷伵嫎毂呗긩㙎䍐偸殡쉋땔䍂ꎱ浅彣㩤䕓䕟㝄繲啟滂숻椨塳倭瘳朶妏儽싂圳숬␱泃䋂슏╬쌵숪</w:t>
      </w:r>
      <w:r>
        <w:rPr/>
        <w:t>ꔴ</w:t>
      </w:r>
      <w:r>
        <w:rPr/>
        <w:t>㡐楖쉰燂김땴剸⹟</w:t>
      </w:r>
      <w:r>
        <w:rPr/>
        <w:t>Ɑ</w:t>
      </w:r>
      <w:r>
        <w:rPr/>
        <w:t>爷䮏촽獑쉶敞ꍾ睸圤춱睑嚱⮥然猬</w:t>
      </w:r>
      <w:r>
        <w:rPr/>
        <w:t>⡁</w:t>
      </w:r>
      <w:r>
        <w:rPr/>
        <w:t>䡪㴵䡮け濂㞮濂껂为〮恹긶䏂숹渮漻傘갽쵑㐤䖿偦쉳⑋걙䅣䉦㛂潞䀦渶㤴湫䒩䑉桇숨쉀뾩䤸汸偸牘爲⦡澻䡁浮畉〬䏂㵥격剋埂뇂㏂☱㎿쉨攫坭偹</w:t>
      </w:r>
      <w:r>
        <w:rPr/>
        <w:t>ꔨ</w:t>
      </w:r>
      <w:r>
        <w:rPr/>
        <w:t>睅숴輹</w:t>
      </w:r>
      <w:r>
        <w:rPr/>
        <w:t>ⴣ</w:t>
      </w:r>
      <w:r>
        <w:rPr/>
        <w:t>㡊㮘䅶扉㢻쌺컂䩘䲘歺焸きぃ쉪䝚☩⽖扮橈묺嚥哂湎넱쉫抩䕈㕇呎슡뭺䌫櫂䞬䭫沩伪效␫쉗歂桬墘ぎ㵊潔⌺┤縺甽⾩싂䃂晭㩇</w:t>
      </w:r>
      <w:r>
        <w:rPr/>
        <w:t>ⵊ</w:t>
      </w:r>
      <w:r>
        <w:rPr/>
        <w:t>掱区辣⥡噃䀤橗浇珂㠊呚儲㴴╔</w:t>
      </w:r>
      <w:r>
        <w:rPr/>
        <w:t>ꥂꕧ</w:t>
      </w:r>
      <w:r>
        <w:rPr/>
        <w:t>뭇惎係捩擂姃刭䥩㚮䍫칞㝵佾␸桺쉸긨䋂䛂橇䇃瑴</w:t>
      </w:r>
      <w:r>
        <w:rPr/>
        <w:t>Ᵽ</w:t>
      </w:r>
      <w:r>
        <w:rPr/>
        <w:t>瑇㷍朶奚婤쉤䇂癯汒쉅뮮ㄺ쉐ꥫꇍꍷ䜥⤯䩒䱵䮿㑰㵞⦥◎獂쉵╃昻獎䠳㞮䚩춘쉗㗂⚏곂ꍡ栵㙸썶堻磂㡀䤩晡▱俎栲牖佶㵦㙷땎㩵숴쉉攵쉡㡡䥬꺏狂拂쉾⵱㚻迂⤶⽬쉥桨</w:t>
      </w:r>
      <w:r>
        <w:rPr/>
        <w:t>ꤻ</w:t>
      </w:r>
      <w:r>
        <w:rPr/>
        <w:t>听怦䩇奩칡⫂쉫쉑뇂椥뗂녬携烂顠瞩慤쉗쌣顋䅳夫⑃千쉹칭廂楒捲䆘넱</w:t>
      </w:r>
      <w:r>
        <w:rPr/>
        <w:t>ꤪ</w:t>
      </w:r>
      <w:r>
        <w:rPr/>
        <w:t>갦偯䇃䯂ꄸ䱱欺䴯ふ楌⿎啕㣂⥁歏眪䍥懂㶿䩄⏂獆单浆湁</w:t>
      </w:r>
      <w:r>
        <w:rPr/>
        <w:t>ꔨ</w:t>
      </w:r>
      <w:r>
        <w:rPr/>
        <w:t>参㈨㖏牸뿃䢵쉀潯┷㉚慈썐橀擂䡩狂摚杓쉲긴佋딽ꎮ攬槂猤깳港䋂歬㜲塉⸹䯂쉔䙴♶攣䚿쉙쉊䐲䥤㑨睓皘懂쏂걶愵䗃긲⿂顃쉄쉶䍞敦䛂쉨暻听췂怫䫂䬵輺测止☰顅뮘땹猽㕭䰳쉸顲䑲쉟氫坾僂㷂橅쉋㡚䌶ひ睺〺楲枬愨⑀⽳癯瓂䵄〻頫婞哂⹶夤뮏浄촻婭槂䩤ꍍ佹䝾ㆩ哂녟䵙ꆿ瑘㜴뗂车ひ獤犣昣弸㙾䡰幟㙠䉞㟍㝟㈥弲樣参ꅟ獆싍汐哂㕫淂空⩐瑮佗頦䲱</w:t>
      </w:r>
      <w:r>
        <w:rPr/>
        <w:t>ⲥ</w:t>
      </w:r>
      <w:r>
        <w:rPr/>
        <w:t>仂珂㷃栳协</w:t>
      </w:r>
      <w:r>
        <w:rPr/>
        <w:t>ⱦ</w:t>
      </w:r>
      <w:r>
        <w:rPr/>
        <w:t>쉌瑇⪱唳⾥轖싂兮㨶桚㤣뭧乫䀭瀯反泍갴慓䀽㑎礹娬匹湊쉆噭匩뽅潵忂䅎懂慓</w:t>
      </w:r>
      <w:r>
        <w:rPr/>
        <w:t>ꕌ</w:t>
      </w:r>
      <w:r>
        <w:rPr/>
        <w:t>堲䇂칌㝈⩒穃</w:t>
      </w:r>
      <w:r>
        <w:rPr/>
        <w:t>ꕖ</w:t>
      </w:r>
      <w:r>
        <w:rPr/>
        <w:t>爫㡵爵怯쉾廂橂児⽅⧃参䰭仂湪㡴㈬㠤嚘殻㵫妩猰摧楇扁亡瀲</w:t>
      </w:r>
      <w:r>
        <w:rPr/>
        <w:t>⠻</w:t>
      </w:r>
      <w:r>
        <w:rPr/>
        <w:t>礨啂䓂⭟繟乃奎㨹쉖婁믂洯厘樫䳃椯딪㉋奶熥쉥ꌨ⩪㝌</w:t>
      </w:r>
      <w:r>
        <w:rPr/>
        <w:t>⣂</w:t>
      </w:r>
      <w:r>
        <w:rPr/>
        <w:t>쎏彂扔숫⥳澣싂┬싂</w:t>
      </w:r>
      <w:r>
        <w:rPr/>
        <w:t>ꖥ</w:t>
      </w:r>
      <w:r>
        <w:rPr/>
        <w:t>扪扒䎿䅫걍〷⩪扮琻긻瑢磎㕐꥘䭧攮⵴뭴䫂㍺丯卲╘</w:t>
      </w:r>
      <w:r>
        <w:rPr/>
        <w:t>ⱷ</w:t>
      </w:r>
      <w:r>
        <w:rPr/>
        <w:t>긻습卥忂䑧䡳䬭䩒</w:t>
      </w:r>
      <w:r>
        <w:rPr/>
        <w:t>⡾</w:t>
      </w:r>
      <w:r>
        <w:rPr/>
        <w:t>吪玏⤺搬</w:t>
      </w:r>
      <w:r>
        <w:rPr/>
        <w:t>꧂</w:t>
      </w:r>
      <w:r>
        <w:rPr/>
        <w:t>㚏숮⍢獕縪嘨쉪牐䂘슥뭺싍恲⼶㭯⥭慫⩳걵㨱流乑槂⬤剒뭷灢⒬び㡳傏䷂䕧숥余䭓䌥숻弸晢牗</w:t>
      </w:r>
      <w:r>
        <w:rPr/>
        <w:t>⢮</w:t>
      </w:r>
      <w:r>
        <w:rPr/>
        <w:t>䔽乶㢿颿ꥩ椬ꌊ㭾쉹⤦祐</w:t>
      </w:r>
      <w:r>
        <w:rPr/>
        <w:t>Ⲭ</w:t>
      </w:r>
      <w:r>
        <w:rPr/>
        <w:t>㷎䁲ꍥ爷燂浆䵭楎숪䤽烎桒温⑬츱儣伨⫂唶磂倻祮頥⑩顲슻䣂ꍁ쉃䨤슩딹妥뼪</w:t>
      </w:r>
      <w:r>
        <w:rPr/>
        <w:t>ⲻ</w:t>
      </w:r>
      <w:r>
        <w:rPr/>
        <w:t>撘㵙漳㮘ꌮ煫汅怯䏂쉁妵숪걸灸係坮䙌䱦橞娪癕䈻滂湧쉈椤挥態幘睚䵦믂㜬꥞呺쉙樻繴ꄤ㚥쉌쉢</w:t>
      </w:r>
      <w:r>
        <w:rPr/>
        <w:t>ⴷⵞ</w:t>
      </w:r>
      <w:r>
        <w:rPr/>
        <w:t>兡딶捴歱洷潲橸ヂ㧃渣⩁</w:t>
      </w:r>
      <w:r>
        <w:rPr/>
        <w:t>ꥂ</w:t>
      </w:r>
      <w:r>
        <w:rPr/>
        <w:t>辬쉠㧃䄶婵副效⍾敩硘숹幷슡䵲恙昭⼪㝾儱歀桕쉦䭹迍걄썧睧楰繊㩴䌮뭮ꌨ⤮㖱槍⩠쉶ꅃ싂㭾咬䬫捩䉟䥳戱쉤檩䨴卌䁵璱␶</w:t>
      </w:r>
      <w:r>
        <w:rPr/>
        <w:t>ⰰ</w:t>
      </w:r>
      <w:r>
        <w:rPr/>
        <w:t>汈係礮쵶깇뇂挭垿⴪꺻䁹쉒녨牍洣㑗䵰</w:t>
      </w:r>
      <w:r>
        <w:rPr/>
        <w:t>ꔪ</w:t>
      </w:r>
      <w:r>
        <w:rPr/>
        <w:t>㧂ꥰ剐兦散싃침쉤牸뾩싃砺</w:t>
      </w:r>
      <w:r>
        <w:rPr/>
        <w:t>ꦱ</w:t>
      </w:r>
      <w:r>
        <w:rPr/>
        <w:t>㥹偬⨻渮숲䊣䉠䈴坤汄㝯</w:t>
      </w:r>
      <w:r>
        <w:rPr/>
        <w:t>ⱀ</w:t>
      </w:r>
      <w:r>
        <w:rPr/>
        <w:t>㥍页䡍䙱橪┩㩮䁯♆勂恺썙顙䲩㑷䆥㘦녘堽幱穬半兩纬桑숻땴⧂㯍㵈㵋睎㛂썂憬嘪姂甩䊡儰弹◂恐⦩挹橐䠣弻拂繚侥皵⩅⥴晄</w:t>
      </w:r>
      <w:r>
        <w:rPr/>
        <w:t>Ⱘ</w:t>
      </w:r>
      <w:r>
        <w:rPr/>
        <w:t>〥潟忂䕑璻迂ꄩ彤䜪倦</w:t>
      </w:r>
      <w:r>
        <w:rPr/>
        <w:t>ⲩ</w:t>
      </w:r>
      <w:r>
        <w:rPr/>
        <w:t>㝑瀽嘳☪㘬쉡敀▥水琷</w:t>
      </w:r>
      <w:r>
        <w:rPr/>
        <w:t>ⶮⵠ⭦</w:t>
      </w:r>
      <w:r>
        <w:rPr/>
        <w:t>怫睢㟎쉞㡔塉彲睕싍䤰ꏂ⯂乍昵祘璘灩瘭佦슱泃礻垵⩒恁</w:t>
      </w:r>
      <w:r>
        <w:rPr/>
        <w:t>꤫</w:t>
      </w:r>
      <w:r>
        <w:rPr/>
        <w:t>䎩칾獏䢥갤</w:t>
      </w:r>
      <w:r>
        <w:rPr/>
        <w:t>ⱘ</w:t>
      </w:r>
      <w:r>
        <w:rPr/>
        <w:t>嫂䛂焵佂싂숴⮵掵떥ꄰ礰䂘桋⩹倴癇澡瑏㠤棂㡯䩉㙐⏂</w:t>
      </w:r>
      <w:r>
        <w:rPr/>
        <w:t>ⰰ</w:t>
      </w:r>
      <w:r>
        <w:rPr/>
        <w:t>쉢額抬牃偈뼸䍉⍥ꅰ浂濂嗂ꏂわ囂䍧牒⴯祈縹䍔啄湅숩䫂䢩</w:t>
      </w:r>
      <w:r>
        <w:rPr/>
        <w:t>ꦡ</w:t>
      </w:r>
      <w:r>
        <w:rPr/>
        <w:t>䅃廂坵䅕䝐㍹쌳쉤圲슏乄♯捋父⩤癣ꆣ淍愹⩐佲轶뽔㏂뽴秂⸻녋匴太쉖恍뭃摀ꥳ쉢</w:t>
      </w:r>
      <w:r>
        <w:rPr/>
        <w:t>ꥅ</w:t>
      </w:r>
      <w:r>
        <w:rPr/>
        <w:t>쉀玡뇂睸</w:t>
      </w:r>
      <w:r>
        <w:rPr/>
        <w:t>ꤦ</w:t>
      </w:r>
      <w:r>
        <w:rPr/>
        <w:t>䑐歄䤫䷎䵐㩖轄灺</w:t>
      </w:r>
      <w:r>
        <w:rPr/>
        <w:t>ꤲ⩧</w:t>
      </w:r>
      <w:r>
        <w:rPr/>
        <w:t>塖</w:t>
      </w:r>
      <w:r>
        <w:rPr/>
        <w:t>ⰹ</w:t>
      </w:r>
      <w:r>
        <w:rPr/>
        <w:t>䁫砩䰭猩惂☣桨㜵㠪楴</w:t>
      </w:r>
      <w:r>
        <w:rPr/>
        <w:t>Ⲯ</w:t>
      </w:r>
      <w:r>
        <w:rPr/>
        <w:t>ⶵꕈ</w:t>
      </w:r>
      <w:r>
        <w:rPr/>
        <w:t>愵䭗ㅩ爰㝲䵒⥗焯칧</w:t>
      </w:r>
      <w:r>
        <w:rPr/>
        <w:t>ꕸ</w:t>
      </w:r>
      <w:r>
        <w:rPr/>
        <w:t>滂楴</w:t>
      </w:r>
      <w:r>
        <w:rPr/>
        <w:t>꥓</w:t>
      </w:r>
      <w:r>
        <w:rPr/>
        <w:t>⽟컎⑗뮱汔焭垮䨴쉩쉤㢏숩啶癥㩠쉩斘扰㡸啹㤻㡏⯂晪䡡ㅴ䌱Ⓝ乵穴灉晋㛂轇䍕</w:t>
      </w:r>
      <w:r>
        <w:rPr/>
        <w:t>ⱅ</w:t>
      </w:r>
      <w:r>
        <w:rPr/>
        <w:t>㇂僂汴席㇂ㅬ囍⮩呢礵⑟摍㘽㥀촶㚬숭⸵䤺걺㍥⎡橸ꅸ䨬么쉓⭑盂幌繖쌴䝊⤣婦愰㣂眊⫂ꅲ䵪窘숹䫂榥票쉇捺桴牣ꥬ䑶숶梬䵰凎㫂⭀嗂奢㙴㜻㩏䀰ꏎ稳㜹慥䩹쉀㉷䉤抮⩧甥㐲뽰启ヂ㕹堳⎩㭗䅹柂䒻䜩帪偺畭牢䕎쎩垻䥩㖏⪘㕒携썣㝲瑸䑁땧午傩彎쎱␶丶⑧㠥촣㙍⨲当炿⹓놵楡</w:t>
      </w:r>
      <w:r>
        <w:rPr/>
        <w:t>ⱞ␮</w:t>
      </w:r>
      <w:r>
        <w:rPr/>
        <w:t>種㉸呏㬪溩뭹刨呫愵⩆䝕쉄깋癩䤨숫泍湣䥉桉䤩杺䬹睑쉢⍄獋窡쉤⴦椷頺땎㉗Ⓜ䥰⺬칥䠨⸹䀹剌뾘抮ㄹ䍬㩣숨</w:t>
      </w:r>
      <w:r>
        <w:rPr/>
        <w:t>ꥂ</w:t>
      </w:r>
      <w:r>
        <w:rPr/>
        <w:t>쉮啇㙇昨卢싂쵬⿂䣂殻⪻⼱个晾㶮⦥㨺⍷頫◂숫䭱⩅촹ㆻ獆慠⑸ㅋ뮮걠杕摌剘祌畦⯂쉞숰⫂떣㵄狂⴦仂䥂╀쉗⾬啄</w:t>
      </w:r>
      <w:r>
        <w:rPr/>
        <w:t>⡪⪡</w:t>
      </w:r>
      <w:r>
        <w:rPr/>
        <w:t>剾ꅣ쉲䘪绎䌰癄䉑슥촪ꌫ轺⑲깓떣呃뼶然넬䧎弮싃썗☦ꥢ呦奈㷂傻뽌썡係⽄㩂㙈싂瘱숮婁癦塇䙙䵆偓썅䒩䙤</w:t>
      </w:r>
      <w:r>
        <w:rPr/>
        <w:t>ⴴ</w:t>
      </w:r>
      <w:r>
        <w:rPr/>
        <w:t>婺睆偢쉮쉓务泂㙯儤〱塰恶⩯⽍匣㡣</w:t>
      </w:r>
      <w:r>
        <w:rPr/>
        <w:t>ꤱ</w:t>
      </w:r>
      <w:r>
        <w:rPr/>
        <w:t>稵煠䁃哂亵칊刴⩦丸⌣參슣僂支塃だ礮㓍䕄䱄䁃洽厣쉟晲</w:t>
      </w:r>
      <w:r>
        <w:rPr/>
        <w:t>ꥄ</w:t>
      </w:r>
      <w:r>
        <w:rPr/>
        <w:t>ꌮ⭋걱掵ꏂ〱楒片繓䩦畭浚뼨瀸幹</w:t>
      </w:r>
      <w:r>
        <w:rPr/>
        <w:t>ⷂ⦻</w:t>
      </w:r>
      <w:r>
        <w:rPr/>
        <w:t>⽀ꏃ⹍䉥떏쉍项䓂摗땦䉈敨〩煁瑑뽟奇썙穎捯煑넳弮╺긵⍑⨸娮쉋䙧⥒䩧쉋敁砭썱녣㵪皵檡</w:t>
      </w:r>
      <w:r>
        <w:rPr/>
        <w:t>Ⱟ</w:t>
      </w:r>
      <w:r>
        <w:rPr/>
        <w:t>婀搦䟂슱</w:t>
      </w:r>
      <w:r>
        <w:rPr/>
        <w:t>ⱂ</w:t>
      </w:r>
      <w:r>
        <w:rPr/>
        <w:t>澥⽀쉖ꥴ惂湅싎䶿ꅢ쉢瑮녕沏婋</w:t>
      </w:r>
      <w:r>
        <w:rPr/>
        <w:t>⠬</w:t>
      </w:r>
      <w:r>
        <w:rPr/>
        <w:t>頱㭈㤪桟督칀뽓灆㝾六䡍㫂뽷竍俍堵春㵗晵䕮㕗⍑넪乆</w:t>
      </w:r>
      <w:r>
        <w:rPr/>
        <w:t>ꤣ</w:t>
      </w:r>
      <w:r>
        <w:rPr/>
        <w:t>奤乘⴪</w:t>
      </w:r>
      <w:r>
        <w:rPr/>
        <w:t>ⱋ</w:t>
      </w:r>
      <w:r>
        <w:rPr/>
        <w:t>뽍㵒潑䙟䥺䛎甹恁⯂潓牕偹䕰槂椣䓎瑈</w:t>
      </w:r>
      <w:r>
        <w:rPr/>
        <w:t>ꤵ</w:t>
      </w:r>
      <w:r>
        <w:rPr/>
        <w:t>㝃恓춱䮩呰</w:t>
      </w:r>
      <w:r>
        <w:rPr/>
        <w:t>꧍╂</w:t>
      </w:r>
      <w:r>
        <w:rPr/>
        <w:t>䝓ꥦ⼬焦䬫⮏㥲恺ぅ㡑쉞䁀㉾㉬㩥楒䅉⨻슏⹞旂쉨債싂⫂깹喥ㅬ彲痂璏囍꥙쉞佮</w:t>
      </w:r>
      <w:r>
        <w:rPr/>
        <w:t>ꕉ</w:t>
      </w:r>
      <w:r>
        <w:rPr/>
        <w:t>㈵頭卂쉃炱楸㖮㵶桫땐砳䡁攳浕匽䑪急戤㫂쉠渽㩀췂橯䥍甦の䱫橐㚵䤷㵳獒杆</w:t>
      </w:r>
      <w:r>
        <w:rPr/>
        <w:t>ꥋ</w:t>
      </w:r>
      <w:r>
        <w:rPr/>
        <w:t>싂숱숭쉶湾轖䢣恕扆㝉㯃쉥쉯䡨拎干</w:t>
      </w:r>
      <w:r>
        <w:rPr/>
        <w:t>⢥⌴</w:t>
      </w:r>
      <w:r>
        <w:rPr/>
        <w:t>㵇㷂쉍啀夨</w:t>
      </w:r>
      <w:r>
        <w:rPr/>
        <w:t>꧂</w:t>
      </w:r>
      <w:r>
        <w:rPr/>
        <w:t>侩汅⤦普䧃숴쉌</w:t>
      </w:r>
      <w:r>
        <w:rPr/>
        <w:t>⡏␊</w:t>
      </w:r>
      <w:r>
        <w:rPr/>
        <w:t>卑䜳祷쉰畒㵶</w:t>
      </w:r>
      <w:r>
        <w:rPr/>
        <w:t>⢣</w:t>
      </w:r>
      <w:r>
        <w:rPr/>
        <w:t>䕣⸪䑔利숫硅⬲㦬摒㘪潈⿂㡨㥄㙃䍫㩄颬㞿슥彯┺椶愹땭娱㭫</w:t>
      </w:r>
      <w:r>
        <w:rPr/>
        <w:t>⢵</w:t>
      </w:r>
      <w:r>
        <w:rPr/>
        <w:t>顖⽥扉㡏</w:t>
      </w:r>
      <w:r>
        <w:rPr/>
        <w:t>ꤩ</w:t>
      </w:r>
      <w:r>
        <w:rPr/>
        <w:t>䪡㠰</w:t>
      </w:r>
      <w:r>
        <w:rPr/>
        <w:t>⡟</w:t>
      </w:r>
      <w:r>
        <w:rPr/>
        <w:t>쉾剌䕞㶡櫂縮㪩⨣兑䮩딷免浊吲斬㨽싂䩪숰⽺쉣뭣숦䩅땤깣뼪숰ぞ쉗숽畅싂嫂䫂眭慃獒䀬㍋扪ꅍ平慾㵔</w:t>
      </w:r>
      <w:r>
        <w:rPr/>
        <w:t>⠪</w:t>
      </w:r>
      <w:r>
        <w:rPr/>
        <w:t>㜱㡱帰갸㧂焲昤䙨⑁</w:t>
      </w:r>
      <w:r>
        <w:rPr/>
        <w:t>⡚</w:t>
      </w:r>
      <w:r>
        <w:rPr/>
        <w:t>䘪⨶癴숪䅰焩噫쉞湚䕥䠩匩爲싍㛂址捾彳╮渲䞡奩㨱뽡츰</w:t>
      </w:r>
      <w:r>
        <w:rPr/>
        <w:t>ꦘ⒘</w:t>
      </w:r>
      <w:r>
        <w:rPr/>
        <w:t>弭媮杋쉯쉑딯敐䊬㴺⧂뭇䉉㝾穉㟂쉦捱㯍</w:t>
      </w:r>
      <w:r>
        <w:rPr/>
        <w:t>ꕄ</w:t>
      </w:r>
      <w:r>
        <w:rPr/>
        <w:t>싍䌲暱䡂</w:t>
      </w:r>
      <w:r>
        <w:rPr/>
        <w:t>⡅</w:t>
      </w:r>
      <w:r>
        <w:rPr/>
        <w:t>䯂쉅〱걲輩癤皮㍧뾥㬨繋⤴싂䅮し㥉⵷汳啵㬫穏呏䬽䳂춣な㢥</w:t>
      </w:r>
      <w:r>
        <w:rPr/>
        <w:t>ꖣ</w:t>
      </w:r>
      <w:r>
        <w:rPr/>
        <w:t>쵌夤싂쉄㩨䜽惂允쉨礳슱拂㑃啪⥵㍨焸땢♤兹슿乵捧묻뭺땶橆㝲숤擂禿숦ꅕ쉆慅㠯쉄唺깩</w:t>
      </w:r>
      <w:r>
        <w:rPr/>
        <w:t>ꕯ⩠</w:t>
      </w:r>
      <w:r>
        <w:rPr/>
        <w:t>弱漪쉮쉰亩䬯婬ㅔ⺥㥌奎╵슻⥰숸김頣硞柂湈</w:t>
      </w:r>
      <w:r>
        <w:rPr/>
        <w:t>ꕾ</w:t>
      </w:r>
      <w:r>
        <w:rPr/>
        <w:t>埂慌⥧掣畯쉬竂彑䙮㓂긨硖睶顙䮻⼣칾㡔</w:t>
      </w:r>
      <w:r>
        <w:rPr/>
        <w:t>⡡</w:t>
      </w:r>
      <w:r>
        <w:rPr/>
        <w:t>伲뭩癎㢥땧硋太氰㝨㉫湱⩁①숣伷灘げ슱妻ꍏ䔻</w:t>
      </w:r>
      <w:r>
        <w:rPr/>
        <w:t>ꥃ</w:t>
      </w:r>
      <w:r>
        <w:rPr/>
        <w:t>䮥乞⺡瞬㧂䯂健牉穵獴</w:t>
      </w:r>
      <w:r>
        <w:rPr/>
        <w:t>ꕋ</w:t>
      </w:r>
      <w:r>
        <w:rPr/>
        <w:t>䅗㴤癸恅⸸䘪摃䜲督縦枡䰶◂⧂㙩㨹洳䞏㡋㩅⒏╂坟夲徻瑣彯㴦땤</w:t>
      </w:r>
      <w:r>
        <w:rPr/>
        <w:t>Ⳃ</w:t>
      </w:r>
      <w:r>
        <w:rPr/>
        <w:t>墩䙖⬦洬쉈쉤㉊飂⑘反搽⵵疬䯂洷㟂</w:t>
      </w:r>
      <w:r>
        <w:rPr/>
        <w:t>ꤪ⑟</w:t>
      </w:r>
      <w:r>
        <w:rPr/>
        <w:t>뗂촹썸ꍯ䌬楄䂏弳䝐斬⍁쉾倳术쉇쉢灰쉞働乶</w:t>
      </w:r>
      <w:r>
        <w:rPr/>
        <w:t>ꤷ⥗ꥎ</w:t>
      </w:r>
      <w:r>
        <w:rPr/>
        <w:t>䆱啐쉶狎슏参숳汅ㆬ欪楁꥚刬</w:t>
      </w:r>
      <w:r>
        <w:rPr/>
        <w:t>ⳃ</w:t>
      </w:r>
      <w:r>
        <w:rPr/>
        <w:t>슩쉐䌴㑊ꎘ囂뾩䧂〺뭫側堭住焽匦垮㠯꥞呴㑚䛂普祉슥㕵</w:t>
      </w:r>
      <w:r>
        <w:rPr/>
        <w:t>ꕎ</w:t>
      </w:r>
      <w:r>
        <w:rPr/>
        <w:t>捴㐫煫烂か㉄⬷䍧愦쉄䶮㠲着搱㙮祟彙嘪瞬甤숸伱䢬ꅚꏂㅸ쉘䉁╨ꅇ儲㘺柃倻䚩ㄬ娳橏乚䑟瑭䩪橱狂숪畉㔽썒桖睎务䂏䡅⼪迂礩䲿縪䄨䅅쉲硧愭浗쉃⽴㭙녯彁坈嗂懂츪䀵歳湦썇獋哂컍쉳</w:t>
      </w:r>
      <w:r>
        <w:rPr/>
        <w:t>⠦⥲</w:t>
      </w:r>
      <w:r>
        <w:rPr/>
        <w:t>刻쉭捒怯쉃扄䈨瑅㥔ꍨ砽瑺産䛂滂啚佰庡兲⦡掵塆縴⥳䄹刊䔯</w:t>
      </w:r>
      <w:r>
        <w:rPr/>
        <w:t>⡟</w:t>
      </w:r>
      <w:r>
        <w:rPr/>
        <w:t>牧녀橡顚硂楗㈬嚬㉸⨤獉</w:t>
      </w:r>
      <w:r>
        <w:rPr/>
        <w:t>ꔶ</w:t>
      </w:r>
      <w:r>
        <w:rPr/>
        <w:t>넻颏礤쵕⦡㣃</w:t>
      </w:r>
      <w:r>
        <w:rPr/>
        <w:t>Ⳃ</w:t>
      </w:r>
      <w:r>
        <w:rPr/>
        <w:t>㙌䕬搪쉲癨뭕杢䇎╚☻싂午堻䍥㈤뼹⼩쉨瑯쉶⌮㉖䡱╬敆汸쎘瘵슮師八쉁긭飂佘硄关</w:t>
      </w:r>
      <w:r>
        <w:rPr/>
        <w:t>ⷂ</w:t>
      </w:r>
      <w:r>
        <w:rPr/>
        <w:t>祌쉳係</w:t>
      </w:r>
      <w:r>
        <w:rPr/>
        <w:t>꧂꧂</w:t>
      </w:r>
      <w:r>
        <w:rPr/>
        <w:t>捈杦獤쏂⛍녁ꇎ壂⩄疥┦媿⎣䥘抵櫂欨佹⸬䐺顲쌥帽剡㍏䯎氭攨뭅ꍮ瀨␨欴⩁쵈㜰繡橔癙⩂⒡</w:t>
      </w:r>
      <w:r>
        <w:rPr/>
        <w:t>ꥄ</w:t>
      </w:r>
      <w:r>
        <w:rPr/>
        <w:t>䵐吳頳䙶</w:t>
      </w:r>
      <w:r>
        <w:rPr/>
        <w:t>⠻</w:t>
      </w:r>
      <w:r>
        <w:rPr/>
        <w:t>畤䊩畎슡숥㬸숦姂䘬瞵⍈㴯⩱䓂뇍渽稺㕴懂㑊긲悘䗂喩쉨恶啸䭶娰樮</w:t>
      </w:r>
      <w:r>
        <w:rPr/>
        <w:t>⡾⒡</w:t>
      </w:r>
      <w:r>
        <w:rPr/>
        <w:t>䙘⭞偉䩢漫塋촬塵</w:t>
      </w:r>
      <w:r>
        <w:rPr/>
        <w:t>ꕁ⥐</w:t>
      </w:r>
      <w:r>
        <w:rPr/>
        <w:t>쉀䁭</w:t>
      </w:r>
      <w:r>
        <w:rPr/>
        <w:t>ꤶ</w:t>
      </w:r>
      <w:r>
        <w:rPr/>
        <w:t>塔숽頩쉐奤奋䩟䝰徬⽋娮湷</w:t>
      </w:r>
      <w:r>
        <w:rPr/>
        <w:t>⡷</w:t>
      </w:r>
      <w:r>
        <w:rPr/>
        <w:t>戩婈쉶숽땯</w:t>
      </w:r>
      <w:r>
        <w:rPr/>
        <w:t>ⷂ⬣</w:t>
      </w:r>
      <w:r>
        <w:rPr/>
        <w:t>싂䵦塴扆猨䨺넬슿싂氯ꄰ係쎡땓</w:t>
      </w:r>
      <w:r>
        <w:rPr/>
        <w:t>ꕨꕎ</w:t>
      </w:r>
      <w:r>
        <w:rPr/>
        <w:t>䀯</w:t>
      </w:r>
      <w:r>
        <w:rPr/>
        <w:t>ⷂ</w:t>
      </w:r>
      <w:r>
        <w:rPr/>
        <w:t>슡㬮祯疩愫䝧杸偠迂畭姂녅澘䤫㌩⑾忂䖩⥩獃슏潸䞩博恖颵剶橥㌦⍗숮㫂伩流㥃呣碣洫䝫竂䥍쉰⧂畦뗃弮桍湢⑵江</w:t>
      </w:r>
      <w:r>
        <w:rPr/>
        <w:t>ꦏ</w:t>
      </w:r>
      <w:r>
        <w:rPr/>
        <w:t>潈弣先䒿桏䥡桔쉹扇䄬싍㟂㝇뾱挪㋂뭍毎䌽쉨戲숱䴳슱姍狂썕♶╥轣⺡칄版㩇⽑乕⻂坦妵义禬㑡ꅏ〫恷쉈䩅轪曍祔䉮┻⩎</w:t>
      </w:r>
      <w:r>
        <w:rPr/>
        <w:t>ⴸ</w:t>
      </w:r>
      <w:r>
        <w:rPr/>
        <w:t>㉸柂♐砫♁䁳灡쉉儻컂礤㥞猯买싃浊䍂摂쉂弨偰숰쉞</w:t>
      </w:r>
      <w:r>
        <w:rPr/>
        <w:t>ⶩ</w:t>
      </w:r>
      <w:r>
        <w:rPr/>
        <w:t>縸䟂㑚㜷彺偦歗</w:t>
      </w:r>
      <w:r>
        <w:rPr/>
        <w:t>ꕞ</w:t>
      </w:r>
      <w:r>
        <w:rPr/>
        <w:t>帴兞땥晲</w:t>
      </w:r>
      <w:r>
        <w:rPr/>
        <w:t>⠩</w:t>
      </w:r>
      <w:r>
        <w:rPr/>
        <w:t>㶿晤氫嘱唬嫂幱䀤恮땠䵳䑏㬵晌浞㑣䴸慧拎硭怨㎩믂㜬⍣㡮搻⑅轧건樺⍲㩭걖</w:t>
      </w:r>
      <w:r>
        <w:rPr/>
        <w:t>ꦩ</w:t>
      </w:r>
      <w:r>
        <w:rPr/>
        <w:t>걯䩗ㄫ㡌瑇䊏稨産櫂┮帴</w:t>
      </w:r>
      <w:r>
        <w:rPr/>
        <w:t>ꤥ</w:t>
      </w:r>
      <w:r>
        <w:rPr/>
        <w:t>痂㐮슮剓쌨戸䫂啇쉘佶杢촪숩頮瑦憵숳䴬㞮塮牨㧂⬴䐫녬⥦㍶㮬⒮繞截㍬칁</w:t>
      </w:r>
      <w:r>
        <w:rPr/>
        <w:t>ⱨ</w:t>
      </w:r>
      <w:r>
        <w:rPr/>
        <w:t>欭뗎ㅙ敹ば健ꥱ輽슡徻慘숱䪡쵙쉷塞䑪䨳䭲恤卫慓</w:t>
      </w:r>
      <w:r>
        <w:rPr/>
        <w:t>ꥎ</w:t>
      </w:r>
      <w:r>
        <w:rPr/>
        <w:t>轠䗂榡獧楈㭏떵䝲ꅪ䤲䯂⩐ꥲ䔰堽숵呉䑱㎮坪犏</w:t>
      </w:r>
      <w:r>
        <w:rPr/>
        <w:t>ⵄ</w:t>
      </w:r>
      <w:r>
        <w:rPr/>
        <w:t>硆怵</w:t>
      </w:r>
      <w:r>
        <w:rPr/>
        <w:t>ꤺ</w:t>
      </w:r>
      <w:r>
        <w:rPr/>
        <w:t>楅扠縣搬惂琯湖呩걳⼮썸㙷偘슮╤佴沘㏂䅄쉐䁩쉏곂南乲嘯쵢泂䌴㎻쉱䁰쉟뿂칸獏⑉ꍾ佚皮ꎡ⹾噢䅗懂橖䠊슮畡습⍋䈴䕩⌽頳</w:t>
      </w:r>
      <w:r>
        <w:rPr/>
        <w:t>⡭</w:t>
      </w:r>
      <w:r>
        <w:rPr/>
        <w:t>ꆣ땞</w:t>
      </w:r>
      <w:r>
        <w:rPr/>
        <w:t>ꤽ</w:t>
      </w:r>
      <w:r>
        <w:rPr/>
        <w:t>뗃㡂䈱䝅䭋䔸幾㡄啌橐昰뭳⎩쉢伽㙐佟爨ꥫ忂칙땸䉞杲弥⨸</w:t>
      </w:r>
      <w:r>
        <w:rPr/>
        <w:t>ꔶ</w:t>
      </w:r>
      <w:r>
        <w:rPr/>
        <w:t>祏䕨㘳啡䂬숮澵㥹繦乾쉬浘煢㌫㖿⍍䮱畁榻へ䕂⪥䖩츪䉦㭚珂攪ꍯ넣⍢⨳䦮⥐抩䄣棂㡤匶䥏⍬旎㙙</w:t>
      </w:r>
      <w:r>
        <w:rPr/>
        <w:t>ⱋ</w:t>
      </w:r>
      <w:r>
        <w:rPr/>
        <w:t>䌫樯㍟稣㠷䡑묱啳</w:t>
      </w:r>
      <w:r>
        <w:rPr/>
        <w:t>ⶮ</w:t>
      </w:r>
      <w:r>
        <w:rPr/>
        <w:t>獄ㅕ┺㔮ꄵ牙쉇㴷硇璣央⎏땆昳⨲♭偪숯⩀⥳촽쉮숪䥇彫䖣㵵憵仂㨶甩噃㘥ꍟ㙀唥棂쉔숥䙌⽖慌⭪怦쉙뭎〪⴩烍♳</w:t>
      </w:r>
      <w:r>
        <w:rPr/>
        <w:t>⢵</w:t>
      </w:r>
      <w:r>
        <w:rPr/>
        <w:t>夨䁱걃뼺唪浴扅呗椬獵䪩杢ꥮ㦩慌</w:t>
      </w:r>
      <w:r>
        <w:rPr/>
        <w:t>ꕐ☴</w:t>
      </w:r>
      <w:r>
        <w:rPr/>
        <w:t>硐⍇⬣싂㚻搭䡈ꄯ攥쉀嗂</w:t>
      </w:r>
      <w:r>
        <w:rPr/>
        <w:t>ⱊ</w:t>
      </w:r>
      <w:r>
        <w:rPr/>
        <w:t>殣楯千报妥煂彍㬤契▻䵔숨쉉⏂晾汰䗂偭獠夺쉁</w:t>
      </w:r>
      <w:r>
        <w:rPr/>
        <w:t>ⱑ</w:t>
      </w:r>
      <w:r>
        <w:rPr/>
        <w:t>꧂⹂</w:t>
      </w:r>
      <w:r>
        <w:rPr/>
        <w:t>杒憮䑄晆싂塡싂ꅱ怮瑄䩐㎘偏乒</w:t>
      </w:r>
      <w:r>
        <w:rPr/>
        <w:t>ꔮ</w:t>
      </w:r>
      <w:r>
        <w:rPr/>
        <w:t>揂</w:t>
      </w:r>
      <w:r>
        <w:rPr/>
        <w:t>ⴶ</w:t>
      </w:r>
      <w:r>
        <w:rPr/>
        <w:t>䡵杯䵔䅢梣ㅈ輣偧婒⑆敗樣䕞㩨⼽戤쉦狂䑁嚿珂氨严</w:t>
      </w:r>
      <w:r>
        <w:rPr/>
        <w:t>Ⳃ</w:t>
      </w:r>
      <w:r>
        <w:rPr/>
        <w:t>쉗氰㎏╤</w:t>
      </w:r>
      <w:r>
        <w:rPr/>
        <w:t>ꦥ</w:t>
      </w:r>
      <w:r>
        <w:rPr/>
        <w:t>䎩</w:t>
      </w:r>
      <w:r>
        <w:rPr/>
        <w:t>ꥈ</w:t>
      </w:r>
      <w:r>
        <w:rPr/>
        <w:t>癆땊婭␩侱入</w:t>
      </w:r>
      <w:r>
        <w:rPr/>
        <w:t>ⰲ</w:t>
      </w:r>
      <w:r>
        <w:rPr/>
        <w:t>ꥢ놩櫂犱⩁轵䁪吩湺ㄫ⥄㩟䵔捐</w:t>
      </w:r>
      <w:r>
        <w:rPr/>
        <w:t>ꥍ</w:t>
      </w:r>
      <w:r>
        <w:rPr/>
        <w:t>걯</w:t>
      </w:r>
      <w:r>
        <w:rPr/>
        <w:t>ⴳ</w:t>
      </w:r>
      <w:r>
        <w:rPr/>
        <w:t>쉶ꄫ牘扳輹棎㞵갸䅖婴㕟ꥯ</w:t>
      </w:r>
      <w:r>
        <w:rPr/>
        <w:t>꧍</w:t>
      </w:r>
      <w:r>
        <w:rPr/>
        <w:t>愯㕳㴮떵♆噌愵곂쎩걹쉃䠰穹搣싂䝚슱䣃껂昱䩥繏呱䑵漰㥖䅇櫂扒癍숤쉆恥䁚揂䴳呟넴㥰䜰⦿繆⥳㮩☦瞬칯砭</w:t>
      </w:r>
      <w:r>
        <w:rPr/>
        <w:t>ⱈ</w:t>
      </w:r>
      <w:r>
        <w:rPr/>
        <w:t>쉔桠噘㑖灁䑪兊뽥쉸쎱</w:t>
      </w:r>
      <w:r>
        <w:rPr/>
        <w:t>⢥</w:t>
      </w:r>
      <w:r>
        <w:rPr/>
        <w:t>杤⪱撏呔䈺単㬪輰剢㤳㚏꧎癃の믂湍怯</w:t>
      </w:r>
      <w:r>
        <w:rPr/>
        <w:t>⠴⛂</w:t>
      </w:r>
      <w:r>
        <w:rPr/>
        <w:t>廂窥⸵癅</w:t>
      </w:r>
      <w:r>
        <w:rPr/>
        <w:t>꥟</w:t>
      </w:r>
      <w:r>
        <w:rPr/>
        <w:t>쉚噢쵤姂ゥ搭⭾歌ꅞ㍺䤩싂⻎辣⥤漸坮䝪永窵㇂涵桐⩏숦琨歸㥕╠梬牄㭀쵦睏╖㭗弽牄뽋䯂쉓ㆣ䡥㜫挳䰵䲿긴怫烂⑏擂䶱汮⬴♵</w:t>
      </w:r>
      <w:r>
        <w:rPr/>
        <w:t>ꤨ</w:t>
      </w:r>
      <w:r>
        <w:rPr/>
        <w:t>哎兒䐱싂牖㑙枬ㆻꍠ슩㶻佦⹓䆿穰搰漳</w:t>
      </w:r>
      <w:r>
        <w:rPr/>
        <w:t>꤫</w:t>
      </w:r>
      <w:r>
        <w:rPr/>
        <w:t>掮묤뼥䉕忂彟䶘奰抬塣㩱</w:t>
      </w:r>
      <w:r>
        <w:rPr/>
        <w:t>꧂</w:t>
      </w:r>
      <w:r>
        <w:rPr/>
        <w:t>⽡唬滂燃썫㕗쉃睯厬ꄦ氦妡</w:t>
      </w:r>
      <w:r>
        <w:rPr/>
        <w:t>ⳃ</w:t>
      </w:r>
      <w:r>
        <w:rPr/>
        <w:t>쉀쉾痂</w:t>
      </w:r>
      <w:r>
        <w:rPr/>
        <w:t>ⱌ</w:t>
      </w:r>
      <w:r>
        <w:rPr/>
        <w:t>塁걯䅘攮懎쉳别뾱呒꥔</w:t>
      </w:r>
      <w:r>
        <w:rPr/>
        <w:t>ꥋ</w:t>
      </w:r>
      <w:r>
        <w:rPr/>
        <w:t>汭⍴걙⨤䪣⹒쉯琩湶畱</w:t>
      </w:r>
      <w:r>
        <w:rPr/>
        <w:t>⡬</w:t>
      </w:r>
      <w:r>
        <w:rPr/>
        <w:t>䣂䙌걧㥠獲栥湴⥇䰣䩅⛍쉵䨱䥣쉸뼹⥧愹⑊攵┊掩뭦䵾止彍쌸坣</w:t>
      </w:r>
      <w:r>
        <w:rPr/>
        <w:t>ꥐ</w:t>
      </w:r>
      <w:r>
        <w:rPr/>
        <w:t>呾⸸坧⥓㖿橴颩충⒣恓⑂䉱繪칅⺘㧎䙨㩶獪슩쉴瑏슿ꅓ䃂싂</w:t>
      </w:r>
      <w:r>
        <w:rPr/>
        <w:t>Ɱ</w:t>
      </w:r>
      <w:r>
        <w:rPr/>
        <w:t>ꖱ╓</w:t>
      </w:r>
      <w:r>
        <w:rPr/>
        <w:t>睖愺⨹唦㡙㣂⻂乔쉫</w:t>
      </w:r>
      <w:r>
        <w:rPr/>
        <w:t>ⵅ</w:t>
      </w:r>
      <w:r>
        <w:rPr/>
        <w:t>ⲡ</w:t>
      </w:r>
      <w:r>
        <w:rPr/>
        <w:t>쉯猤奌넣䡷頸쉭쉄썦勂⹊⦩祩繓⑐灷墏煳堤⹄㡥頣䅤쉮儽嘪焱瀬쉖硲䩸䬭据䅪♘썚⽋䬦繫</w:t>
      </w:r>
      <w:r>
        <w:rPr/>
        <w:t>꧍</w:t>
      </w:r>
      <w:r>
        <w:rPr/>
        <w:t>겡䨰㵚⩔숻녣瑺幟佈䅐</w:t>
      </w:r>
      <w:r>
        <w:rPr/>
        <w:t>ⱆ</w:t>
      </w:r>
      <w:r>
        <w:rPr/>
        <w:t>ꗂ</w:t>
      </w:r>
      <w:r>
        <w:rPr/>
        <w:t>䅠⩣컃歹嘭♳歎圲㋂献슮䡎䍙㭵⪵摐㔻攪抣</w:t>
      </w:r>
      <w:r>
        <w:rPr/>
        <w:t>ꤣ</w:t>
      </w:r>
      <w:r>
        <w:rPr/>
        <w:t>숨具숱楓촰亏䱟湖輤圭睎</w:t>
      </w:r>
      <w:r>
        <w:rPr/>
        <w:t>Ⳃ</w:t>
      </w:r>
      <w:r>
        <w:rPr/>
        <w:t>呮ꥯ숶惂牰쉹㐨摮쉔㜮慧쉥煭쵷塣〺䄪炱灘ꅂ㔮攦が䩕츷窡䂘〣䐻槍礱䧂瑌䫍䅧ꏂ뗂숺㍮矂㥧剌沮坢䬭刱匸樱䭸⹐쉆䴹싂坭⽋㝧伮渳婶㍌곂숸䴶</w:t>
      </w:r>
      <w:r>
        <w:rPr/>
        <w:t>ꥃ╙</w:t>
      </w:r>
      <w:r>
        <w:rPr/>
        <w:t>厘䑣稽喘燂兞顰扨썓ㅍ乩쉧氮㙇㧂⻂櫂愽㔭礲䵢偑暡숶뭍慰◂䩳則唲棂⨯畈쉠㡸種㬶뭯硄硪ㅷ</w:t>
      </w:r>
      <w:r>
        <w:rPr/>
        <w:t>ꔪ</w:t>
      </w:r>
      <w:r>
        <w:rPr/>
        <w:t>痂쉅꺻㈶典䭖䵱临숭剗⩴⩖榻쵖</w:t>
      </w:r>
      <w:r>
        <w:rPr/>
        <w:t>꧂</w:t>
      </w:r>
      <w:r>
        <w:rPr/>
        <w:t>긶硸䐪ㅡ祤䙈町㠪┱쉊彪枬</w:t>
      </w:r>
      <w:r>
        <w:rPr/>
        <w:t>ꦡꦡ</w:t>
      </w:r>
      <w:r>
        <w:rPr/>
        <w:t>扑⧂⑙</w:t>
      </w:r>
      <w:r>
        <w:rPr/>
        <w:t>ꤺ</w:t>
      </w:r>
      <w:r>
        <w:rPr/>
        <w:t>䠵⤱佌</w:t>
      </w:r>
      <w:r>
        <w:rPr/>
        <w:t>Ȿ</w:t>
      </w:r>
      <w:r>
        <w:rPr/>
        <w:t>쵍剧朥瀳桊䇂嚥㣂䙩넸杧睊䵬㝡乔幚⩟⻃縲⭠쉍瘪䞥땴쵖⩟恄㊩깑春䉃⒡奇쉠슥䩄뿂琩吲積柎摂♡캏㙚顒契쉄稦⩄⾮姂╲⯃</w:t>
      </w:r>
      <w:r>
        <w:rPr/>
        <w:t>ꤦ</w:t>
      </w:r>
      <w:r>
        <w:rPr/>
        <w:t>浊䠮歧⧂걇顲싂⮏橍捂沿땁뭄䮱䝓䩱⽇ꅂ䩍썪员㥂쉕⥆㋂䐸癱쉔呌稸⍬徿榡㝴㜱䙁뿂仃剚繾</w:t>
      </w:r>
      <w:r>
        <w:rPr/>
        <w:t>꥓ꕠ</w:t>
      </w:r>
      <w:r>
        <w:rPr/>
        <w:t>ㄻ껂뭅䡂睠劵潭䵙깳㥟촥䵩澡㣂䁲呷䜲숤伱䕓⑊</w:t>
      </w:r>
      <w:r>
        <w:rPr/>
        <w:t>⢿⨪</w:t>
      </w:r>
      <w:r>
        <w:rPr/>
        <w:t>쉭⏎溵㜶䅑䪿⯂扸填廃㑲⑉慑⾣灤䙸䅈强繂䱯㍁쉾ꌩ┬潟吽睶䉲숳䭤䕺捠</w:t>
      </w:r>
      <w:r>
        <w:rPr/>
        <w:t>ꕊ</w:t>
      </w:r>
      <w:r>
        <w:rPr/>
        <w:t>㥠</w:t>
      </w:r>
      <w:r>
        <w:rPr/>
        <w:t>ꕦ</w:t>
      </w:r>
      <w:r>
        <w:rPr/>
        <w:t>帷䌫䒩穅䉙町䐪焷싍</w:t>
      </w:r>
      <w:r>
        <w:rPr/>
        <w:t>ꕄ䷃</w:t>
      </w:r>
      <w:r>
        <w:rPr/>
        <w:t>㊬潹☰뇂ꍩ摣쵕栮敕䩔슻洦迂幣쉗숽䖩⽑숱睏䁙䠦껃숸䟂㝇䬨睧╗䡭䤽畗㔮䠽숯槃匭碣숣稵止쉖栶쵫捗쵞敊곂睎㬱쉮桄㦥灊嗂㧂숹┫䩦捏睮㬴쉏湏湹彠땋⼬슬昊㌦爯幒</w:t>
      </w:r>
      <w:r>
        <w:rPr/>
        <w:t>Ⱔ</w:t>
      </w:r>
      <w:r>
        <w:rPr/>
        <w:t>晔呭柂硊䐬㌥쉤</w:t>
      </w:r>
      <w:r>
        <w:rPr/>
        <w:t>ꥏ</w:t>
      </w:r>
      <w:r>
        <w:rPr/>
        <w:t>係轐迂䤳⬣穋潞㭭䉇ꄸ⨯潳䉚穠椹䍒싎䐲枡牰喬䗂䎡㥊頨</w:t>
      </w:r>
      <w:r>
        <w:rPr/>
        <w:t>ꥄ</w:t>
      </w:r>
      <w:r>
        <w:rPr/>
        <w:t>ꆩ쉊歉⚻슮猻㐬칉䌮䔴昲䕾⽢䝥칆⹐㪿㇂썇傥⫂燂뿃</w:t>
      </w:r>
      <w:r>
        <w:rPr/>
        <w:t>⠨</w:t>
      </w:r>
      <w:r>
        <w:rPr/>
        <w:t>礣슣</w:t>
      </w:r>
      <w:r>
        <w:rPr/>
        <w:t>꧂</w:t>
      </w:r>
      <w:r>
        <w:rPr/>
        <w:t>奣佫桁딶䧂疵쉇汬奺㥷煰䝚⨴</w:t>
      </w:r>
      <w:r>
        <w:rPr/>
        <w:t>ⲏ</w:t>
      </w:r>
      <w:r>
        <w:rPr/>
        <w:t>溿㕶绂癭슮숴숻딶汚㪘僂㙒䁯촷㨳</w:t>
      </w:r>
      <w:r>
        <w:rPr/>
        <w:t>ꕕ</w:t>
      </w:r>
      <w:r>
        <w:rPr/>
        <w:t>ꅒ䪥⽖渴◂勍</w:t>
      </w:r>
      <w:r>
        <w:rPr/>
        <w:t>ꕖ</w:t>
      </w:r>
      <w:r>
        <w:rPr/>
        <w:t>䡞꥙䍳䫂숴㠵儬땟㝁⩩櫂㤲瑧癹숶⍞涩䠻㩊横ꄦ쉐䵳䬪ꥬ㘮氰報</w:t>
      </w:r>
      <w:r>
        <w:rPr/>
        <w:t>ⰶ⢣</w:t>
      </w:r>
      <w:r>
        <w:rPr/>
        <w:t>䶬땓</w:t>
      </w:r>
      <w:r>
        <w:rPr/>
        <w:t>ꤴ</w:t>
      </w:r>
      <w:r>
        <w:rPr/>
        <w:t>㥸</w:t>
      </w:r>
      <w:r>
        <w:rPr/>
        <w:t>ꔱ</w:t>
      </w:r>
      <w:r>
        <w:rPr/>
        <w:t>ⱞ䷂</w:t>
      </w:r>
      <w:r>
        <w:rPr/>
        <w:t>㜺唤㍯何参␪忂縵慟彩</w:t>
      </w:r>
      <w:r>
        <w:rPr/>
        <w:t>ꥃ</w:t>
      </w:r>
      <w:r>
        <w:rPr/>
        <w:t>ꌥ㵲쉘ㅃ䅨깧ㅈ氳啍捀剉ꄳ㍗䐲㵌ꎮ⥸攺㕴숪犩拂繓ꅭ슩噩쉾穹稭杮때㒏</w:t>
      </w:r>
      <w:r>
        <w:rPr/>
        <w:t>ꤱ</w:t>
      </w:r>
      <w:r>
        <w:rPr/>
        <w:t>伣敔佀戶曍智䙢㙆싎숸位轀♋䘯獮㤬⑰猰滂㋂뼱</w:t>
      </w:r>
      <w:r>
        <w:rPr/>
        <w:t>⢻⛎</w:t>
      </w:r>
      <w:r>
        <w:rPr/>
        <w:t>䗂쉏彯瑍偨㧂ꍮ琶㑐쉀꺿灤幅い</w:t>
      </w:r>
      <w:r>
        <w:rPr/>
        <w:t>ⱀ</w:t>
      </w:r>
      <w:r>
        <w:rPr/>
        <w:t>ꍆ㌱䩦哃쉡橬灔嚻栶敪쉢也쌫博쉒숸彔䪘〉楒㖮⚿⩎琵걡迎だ測</w:t>
      </w:r>
      <w:r>
        <w:rPr/>
        <w:t>⡵</w:t>
      </w:r>
      <w:r>
        <w:rPr/>
        <w:t>倥䉣썠偏긳獱偲䕓쌯僎</w:t>
      </w:r>
      <w:r>
        <w:rPr/>
        <w:t>ⵄ⥭</w:t>
      </w:r>
      <w:r>
        <w:rPr/>
        <w:t>穨椲쉵</w:t>
      </w:r>
      <w:r>
        <w:rPr/>
        <w:t>ꔥ</w:t>
      </w:r>
      <w:r>
        <w:rPr/>
        <w:t>䒿싂婣뭢䌸䁢浃</w:t>
      </w:r>
      <w:r>
        <w:rPr/>
        <w:t>ꔤ</w:t>
      </w:r>
      <w:r>
        <w:rPr/>
        <w:t>䥔⬽夬ꍄ뇂깡䚘縴扥湴濎㑃⦱洦猬쉵厡⩣걠䥓昳沣䐣彔桡番佳轫㤭穌䝺㝍쵧䍪䵏뭩䤸奖♑䵅숽乳潨熮潯␮溘쉢걍</w:t>
      </w:r>
      <w:r>
        <w:rPr/>
        <w:t>ⵇ</w:t>
      </w:r>
      <w:r>
        <w:rPr/>
        <w:t>牖ꏂ煢囎楮</w:t>
      </w:r>
      <w:r>
        <w:rPr/>
        <w:t>ⱺ</w:t>
      </w:r>
      <w:r>
        <w:rPr/>
        <w:t>ꥨ䩯⩭噣쵬湘㄰烂矂㯂쉫⛂䊩숣</w:t>
      </w:r>
      <w:r>
        <w:rPr/>
        <w:t>ꥆ</w:t>
      </w:r>
      <w:r>
        <w:rPr/>
        <w:t>晫싂쵙ꥬ楉ꥦ均澥뮱欫숷暻祴⼪슿⍞☦珃坾ꄪ婖쉮쉧噹夳穂塕곂晒盂쉇坮咡攫栲干꥾⬤䴬㉪쉲걫噂숩</w:t>
      </w:r>
      <w:r>
        <w:rPr/>
        <w:t>ⳃ</w:t>
      </w:r>
      <w:r>
        <w:rPr/>
        <w:t>⻂䈻녕噄獀椵치懂輮䉣䭒兯</w:t>
      </w:r>
      <w:r>
        <w:rPr/>
        <w:t>⡯</w:t>
      </w:r>
      <w:r>
        <w:rPr/>
        <w:t>嘸</w:t>
      </w:r>
      <w:r>
        <w:rPr/>
        <w:t>ꗂ</w:t>
      </w:r>
      <w:r>
        <w:rPr/>
        <w:t>祦䅪轺䭥䩲䚱⍓쉳啠☣坫䱚坤獟犿뭓楊捧所칇顂硆凂敒♄ꍮ쉹滎穋䷂扱湋</w:t>
      </w:r>
      <w:r>
        <w:rPr/>
        <w:t>⠲</w:t>
      </w:r>
      <w:r>
        <w:rPr/>
        <w:t>䕬䩄ꇂ䌭쉍</w:t>
      </w:r>
      <w:r>
        <w:rPr/>
        <w:t>⡸</w:t>
      </w:r>
      <w:r>
        <w:rPr/>
        <w:t>㭗刱熣繥捬䖘㓂썾瀬橩</w:t>
      </w:r>
      <w:r>
        <w:rPr/>
        <w:t>ⵧ</w:t>
      </w:r>
      <w:r>
        <w:rPr/>
        <w:t>깠坤␳숲㭾䄩칃䠶ꆮ毂攺╢转╱숵潍助ꍴ쉟㉆栴瑔슮숭健⚘⥌楂匨숪⪥㝥枮塭穣浾숱李縭琤㬲</w:t>
      </w:r>
      <w:r>
        <w:rPr/>
        <w:t>Ⱖ</w:t>
      </w:r>
      <w:r>
        <w:rPr/>
        <w:t>쉊䫎晟灭剅啂䕰瑶圻灓氱参뭷䅸怊呱灊싂挩瑘穘⾵쉠癰戻䡘㦵䊣</w:t>
      </w:r>
      <w:r>
        <w:rPr/>
        <w:t>ꕕ</w:t>
      </w:r>
      <w:r>
        <w:rPr/>
        <w:t>炡㐩埍䑧区싂䐹穒柂稭䚵䩩頯烂⹨䔲吩嘤⸴挭幗栻ꏂ迍㝢♞䱩☥녞</w:t>
      </w:r>
      <w:r>
        <w:rPr/>
        <w:t>ꖘ</w:t>
      </w:r>
      <w:r>
        <w:rPr/>
        <w:t>㠻恾塐쵦免갭爲庣쎻ㅡ⍈狂곂</w:t>
      </w:r>
      <w:r>
        <w:rPr/>
        <w:t>ꗂ</w:t>
      </w:r>
      <w:r>
        <w:rPr/>
        <w:t>䀬⻃唦쉫琲</w:t>
      </w:r>
      <w:r>
        <w:rPr/>
        <w:t>ꗂ</w:t>
      </w:r>
      <w:r>
        <w:rPr/>
        <w:t>䔪〤䕀畃㔨媩婕䮥싂</w:t>
      </w:r>
      <w:r>
        <w:rPr/>
        <w:t>ꕕ</w:t>
      </w:r>
      <w:r>
        <w:rPr/>
        <w:t>녒숤⨬囂숬녭ㅍ㜻畁쉱떣⪻♕櫍淂獫橶怴硰䍂橌싂슮깃무쉀暏焻䥕乣䐹吴教쉁㶮㒥쉄깧檻썙</w:t>
      </w:r>
      <w:r>
        <w:rPr/>
        <w:t>⡹ⱐ</w:t>
      </w:r>
      <w:r>
        <w:rPr/>
        <w:t>祔渺汧㵊숷⽹ꆘ摡傥쉞䛂㬭⑇숯汎䥲婭㉹㍷晁㠽厱뽾彶琵</w:t>
      </w:r>
      <w:r>
        <w:rPr/>
        <w:t>ꕖ⫂◂</w:t>
      </w:r>
      <w:r>
        <w:rPr/>
        <w:t>砲ꅍ穾獏䡟疻杙ㅒ䑭␬깬싂㦥兡䭳歔卸墱㙓濂啺滃汬揂樽컂庣</w:t>
      </w:r>
      <w:r>
        <w:rPr/>
        <w:t>ꥁ</w:t>
      </w:r>
      <w:r>
        <w:rPr/>
        <w:t>㦩滂숤ꍴ㙩⾡⤦窵捶䑢㪱땱뽖䁎弦椹쉾捂뽒憩䟂䊏旂숳녇</w:t>
      </w:r>
      <w:r>
        <w:rPr/>
        <w:t>⣂</w:t>
      </w:r>
      <w:r>
        <w:rPr/>
        <w:t>컂䤪캏碱㉗碮氰습⩚縹숬扵♐漤泃ꇃ獕</w:t>
      </w:r>
      <w:r>
        <w:rPr/>
        <w:t>⢡</w:t>
      </w:r>
      <w:r>
        <w:rPr/>
        <w:t>楌㙥슘晧쉆갰熵枱깺奡䕹彎싂砶ꥩ</w:t>
      </w:r>
      <w:r>
        <w:rPr/>
        <w:t>Ⳃ</w:t>
      </w:r>
      <w:r>
        <w:rPr/>
        <w:t>㢘熿⾬敫祸뭡⫂슱堵□㡵쉭쉃搲</w:t>
      </w:r>
      <w:r>
        <w:rPr/>
        <w:t>ⱙ</w:t>
      </w:r>
      <w:r>
        <w:rPr/>
        <w:t>塊ꇂ灀䂬顂⪿슻婖厏쉔쉋䨯昺숤쉰桺畚㯂瘪硍昶劬쎱䇂㈴乡䕕㉂椶䋂䕳</w:t>
      </w:r>
      <w:r>
        <w:rPr/>
        <w:t>ⵗ</w:t>
      </w:r>
      <w:r>
        <w:rPr/>
        <w:t>け浡彘</w:t>
      </w:r>
      <w:r>
        <w:rPr/>
        <w:t>ⰳ</w:t>
      </w:r>
      <w:r>
        <w:rPr/>
        <w:t>畦昰恚쉑杯汐춣婈숣㭙䴶㕘㒘⿎䴺瑅媏쉱猤썆넫䀦潲䚏䏂䱈䩨梡슮</w:t>
      </w:r>
      <w:r>
        <w:rPr/>
        <w:t>ꔫ</w:t>
      </w:r>
      <w:r>
        <w:rPr/>
        <w:t>獙䯂梩믂繷쉞ㅖ瑂䘬㪘䉕ㄪ桓祭슥⩷쉄쉦幑ꍹ㑏䍈</w:t>
      </w:r>
      <w:r>
        <w:rPr/>
        <w:t>ꤻ</w:t>
      </w:r>
      <w:r>
        <w:rPr/>
        <w:t>璣拂槂穃轵瀲겮䟍勍礶轳</w:t>
      </w:r>
      <w:r>
        <w:rPr/>
        <w:t>꤬</w:t>
      </w:r>
      <w:r>
        <w:rPr/>
        <w:t>㙤⩉㙹☨辬栵䉆猶挫䘮㠩㭫乭牧惂䘸쉇䘶⪿쉌偢슥徵捨놏㵄繷係⥤硋儣帺奆塒囂숳㴳弽燂</w:t>
      </w:r>
      <w:r>
        <w:rPr/>
        <w:t>꥓Ⓙ</w:t>
      </w:r>
      <w:r>
        <w:rPr/>
        <w:t>繣氦㐤䍨汶穎</w:t>
      </w:r>
      <w:r>
        <w:rPr/>
        <w:t>⣂</w:t>
      </w:r>
      <w:r>
        <w:rPr/>
        <w:t>奓擂捄␮캬⦻曍⼪ꅈ넯浵䅕</w:t>
      </w:r>
      <w:r>
        <w:rPr/>
        <w:t>ꖥ</w:t>
      </w:r>
      <w:r>
        <w:rPr/>
        <w:t>僂⭆珃嚱嫂쉐〨녱䭳⭾쉍䅣쉫䙠撿欨轑쉉䕀浱参㝵␨䊡欩泂辩뭂⏂畁圷딱飂乹带㭯쉵숻⑹㪥ꥡ숨췂唻副겵걵⬽凂䵤껂㣂瑫䱆慦䉫䉑ꆿ璻畀썚硷썳㙵ꄭ숤縹䮥䥋</w:t>
      </w:r>
      <w:r>
        <w:rPr/>
        <w:t>ꦿ</w:t>
      </w:r>
      <w:r>
        <w:rPr/>
        <w:t>婣嘳戫㙟幥슡䠭倣⵵悏埂䌵〥칁璬塭쉂瞻䲻⬰圲獂硦⭔⿂䑤輯㩨</w:t>
      </w:r>
      <w:r>
        <w:rPr/>
        <w:t>ꤰ</w:t>
      </w:r>
      <w:r>
        <w:rPr/>
        <w:t>䚏䵆㉶</w:t>
      </w:r>
      <w:r>
        <w:rPr/>
        <w:t>Ⰺ</w:t>
      </w:r>
      <w:r>
        <w:rPr/>
        <w:t>楇䵊祍恑礪恪숫뼥㩦瘵墻估啒婧潞䔤兏歄䶩䴤唺栮祂睂깙䍩䬮椶쵨彞纣優㵺啅㢏⏂싂␵吷䋃슬亮濍徻䫂䕵僂</w:t>
      </w:r>
      <w:r>
        <w:rPr/>
        <w:t>ⶣ</w:t>
      </w:r>
      <w:r>
        <w:rPr/>
        <w:t>쉋佳⧂亱㕢癞浪숱礵묺冬䝴㡚㣂け嗂湩奧싂</w:t>
      </w:r>
      <w:r>
        <w:rPr/>
        <w:t>꤯</w:t>
      </w:r>
      <w:r>
        <w:rPr/>
        <w:t>匰慧帻걏䝰쉂㥎潠㐥匥顳伫氰슘컂稦⍑㉆轍쉚挬⚩쌣縣栻洷㗂愨䠴싂敇칠朸吱㙶숸㘥楠恫뽭呡氻扵燂</w:t>
      </w:r>
      <w:r>
        <w:rPr/>
        <w:t>ꖿ</w:t>
      </w:r>
      <w:r>
        <w:rPr/>
        <w:t>妥矂촹⤦ꥰ縳㝲</w:t>
      </w:r>
      <w:r>
        <w:rPr/>
        <w:t>ꥉ</w:t>
      </w:r>
      <w:r>
        <w:rPr/>
        <w:t>䭰숮싂禵䵵⍸橄땎獳䤪싂쵞⹕䭕뇂ꅣ䡚弪䂣</w:t>
      </w:r>
      <w:r>
        <w:rPr/>
        <w:t>ⵑ</w:t>
      </w:r>
      <w:r>
        <w:rPr/>
        <w:t>绂숩皩㵺夷ꏂ柂싃用䟂䁪唬弽걖⩵浑䀤爦㒱偕㷂⽭</w:t>
      </w:r>
      <w:r>
        <w:rPr/>
        <w:t>ꔻ</w:t>
      </w:r>
      <w:r>
        <w:rPr/>
        <w:t>忂挣</w:t>
      </w:r>
      <w:r>
        <w:rPr/>
        <w:t>ꦘ</w:t>
      </w:r>
      <w:r>
        <w:rPr/>
        <w:t>祩癟充놿晧</w:t>
      </w:r>
      <w:r>
        <w:rPr/>
        <w:t>⡘</w:t>
      </w:r>
      <w:r>
        <w:rPr/>
        <w:t>칟顥䮘㶥杘怺瘷湉쉾朦敳輩ꍄ쏂奅廂쉥⥄ꍋ捕</w:t>
      </w:r>
      <w:r>
        <w:rPr/>
        <w:t>ⰱ</w:t>
      </w:r>
      <w:r>
        <w:rPr/>
        <w:t>ꅃ珂䡅杂ꎩ♄牨繺쉭䮿呚棂埂僂眣䤰</w:t>
      </w:r>
      <w:r>
        <w:rPr/>
        <w:t>ⴹ</w:t>
      </w:r>
      <w:r>
        <w:rPr/>
        <w:t>䍲숸夲璵䙥㏂䆩㍑╵⦡㝱䩆剑浪瘺䤨呱슘䶵</w:t>
      </w:r>
      <w:r>
        <w:rPr/>
        <w:t>⡭</w:t>
      </w:r>
      <w:r>
        <w:rPr/>
        <w:t>灾䠹䜮夨쉴幣䔩ꎵ擂欱⭆㠫䕭仂殿䪬散㑤倱뼽呉䁔</w:t>
      </w:r>
      <w:r>
        <w:rPr/>
        <w:t>⡦♏</w:t>
      </w:r>
      <w:r>
        <w:rPr/>
        <w:t>㘪⫂渭颿숪楫싂⭅쉟㴮磂⩕㵂慵곂䍒畢䬦쉮晈塔䅢뇎숭哂啶ィ䭱</w:t>
      </w:r>
      <w:r>
        <w:rPr/>
        <w:t>ꖿ</w:t>
      </w:r>
      <w:r>
        <w:rPr/>
        <w:t>儩㭲噙轚剹漰䮱捥珂䓃療묵伩夲潵潂彖纬㪻斘떻㙨䍰쵗䆩䚵夺䥋쉋电坹ꄦ㵆姍ꌬ쉸ꏂ敪捨睬㙋ꄻ쉁啶䡞싂織䄱杤硾焬怪ヂ燂牴㔣썾㨲㠴䁴倫禬樴欸╆슣奠忂䘻쉮㠦⹄⭁娽䅎㙘숪䇂딴怺쉯</w:t>
      </w:r>
      <w:r>
        <w:rPr/>
        <w:t>Ⱕ</w:t>
      </w:r>
      <w:r>
        <w:rPr/>
        <w:t>曍爣싍⹶숸쉲⩏颥牋</w:t>
      </w:r>
      <w:r>
        <w:rPr/>
        <w:t>ꥍ</w:t>
      </w:r>
      <w:r>
        <w:rPr/>
        <w:t>獁灩쉎</w:t>
      </w:r>
      <w:r>
        <w:rPr/>
        <w:t>ꦩ</w:t>
      </w:r>
      <w:r>
        <w:rPr/>
        <w:t>懂框㩎⿂㉊憻⩹䭇總旎敎曂愩纩灣╒숮摠彠桧㑇⎿玵天佲</w:t>
      </w:r>
      <w:r>
        <w:rPr/>
        <w:t>ꕊ⧂</w:t>
      </w:r>
      <w:r>
        <w:rPr/>
        <w:t>ㅌ梻噬뭶</w:t>
      </w:r>
      <w:r>
        <w:rPr/>
        <w:t>ꕉ⩏</w:t>
      </w:r>
      <w:r>
        <w:rPr/>
        <w:t>奤睲쉘╓</w:t>
      </w:r>
      <w:r>
        <w:rPr/>
        <w:t>⡶⩃</w:t>
      </w:r>
      <w:r>
        <w:rPr/>
        <w:t>䅵活䂿싎㖵畘쉁</w:t>
      </w:r>
      <w:r>
        <w:rPr/>
        <w:t>Ⱡ</w:t>
      </w:r>
      <w:r>
        <w:rPr/>
        <w:t>ⵟ</w:t>
      </w:r>
      <w:r>
        <w:rPr/>
        <w:t>칍牨⭤</w:t>
      </w:r>
      <w:r>
        <w:rPr/>
        <w:t>ⲩ</w:t>
      </w:r>
      <w:r>
        <w:rPr/>
        <w:t>碣㌻䉗橆䭘䲻␷畖⤥恔㧂由啎刹䈻</w:t>
      </w:r>
      <w:r>
        <w:rPr/>
        <w:t>ⶩ</w:t>
      </w:r>
      <w:r>
        <w:rPr/>
        <w:t>㩬⍬쉺녰ꄣ䙣䤲纘磃⏂</w:t>
      </w:r>
      <w:r>
        <w:rPr/>
        <w:t>ꤽ</w:t>
      </w:r>
      <w:r>
        <w:rPr/>
        <w:t>估愵矂䭂䟂䥬武獡敶쉤矂〉㶿뇃⽗녴刷摾掮쉐䀹쌫伦縪녾ꆻ桃</w:t>
      </w:r>
      <w:r>
        <w:rPr/>
        <w:t>ꕲ</w:t>
      </w:r>
      <w:r>
        <w:rPr/>
        <w:t>瞵䑋길㎮織䥫湁</w:t>
      </w:r>
      <w:r>
        <w:rPr/>
        <w:t>ⵕ</w:t>
      </w:r>
      <w:r>
        <w:rPr/>
        <w:t>內숶㓂</w:t>
      </w:r>
      <w:r>
        <w:rPr/>
        <w:t>ⵡ</w:t>
      </w:r>
      <w:r>
        <w:rPr/>
        <w:t>晖偷珎猸䓍涿彸晌睊牫兮炿뼊电捃╥橴妣䨵</w:t>
      </w:r>
      <w:r>
        <w:rPr/>
        <w:t>ⵘ</w:t>
      </w:r>
      <w:r>
        <w:rPr/>
        <w:t>䝞</w:t>
      </w:r>
      <w:r>
        <w:rPr/>
        <w:t>ꥎ</w:t>
      </w:r>
      <w:r>
        <w:rPr/>
        <w:t>䮏㥑契攵梩곂滂㌱剱剅瀭⽖</w:t>
      </w:r>
      <w:r>
        <w:rPr/>
        <w:t>ꥎ</w:t>
      </w:r>
      <w:r>
        <w:rPr/>
        <w:t>䉩伻㶣昷㯂쉾毂䅫쉕厘硫</w:t>
      </w:r>
      <w:r>
        <w:rPr/>
        <w:t>ꤷ</w:t>
      </w:r>
      <w:r>
        <w:rPr/>
        <w:t>甸桕慺</w:t>
      </w:r>
      <w:r>
        <w:rPr/>
        <w:t>ꥀ</w:t>
      </w:r>
      <w:r>
        <w:rPr/>
        <w:t>슩朮䅐淃⭠搦強昫绂䪘悩奇倩䣂啾睗</w:t>
      </w:r>
      <w:r>
        <w:rPr/>
        <w:t>꤭</w:t>
      </w:r>
      <w:r>
        <w:rPr/>
        <w:t>佷䞵⫂睲♚㴷쉣⎮庣䱓歸樭⫂䟂䅠념</w:t>
      </w:r>
      <w:r>
        <w:rPr/>
        <w:t>ⱐ</w:t>
      </w:r>
      <w:r>
        <w:rPr/>
        <w:t>丣ㅂ⥙㵹쉫䙕皥싂卍념䝌獅⍦歾瞥ꍣ塓揂㩧乘걞쉆⫂槂㙥㠪땅</w:t>
      </w:r>
      <w:r>
        <w:rPr/>
        <w:t>ⱸ⑖</w:t>
      </w:r>
      <w:r>
        <w:rPr/>
        <w:t>㒮煕䆿숰恾煒揂㜱幐싂ㄹ偫繠汈奋づ唫煚䝗뭇牟⑕戰</w:t>
      </w:r>
      <w:r>
        <w:rPr/>
        <w:t>Ɱ</w:t>
      </w:r>
      <w:r>
        <w:rPr/>
        <w:t>ꥮ牕睷颬䄥奟挽⩒㠹汥</w:t>
      </w:r>
      <w:r>
        <w:rPr/>
        <w:t>ꗂ⦣</w:t>
      </w:r>
      <w:r>
        <w:rPr/>
        <w:t>伮⽠単䴳䡓㈯䚱坲</w:t>
      </w:r>
      <w:r>
        <w:rPr/>
        <w:t>⠽</w:t>
      </w:r>
      <w:r>
        <w:rPr/>
        <w:t>쉉숽圪汒녍埂幈䜽柎␫⿂燂쌨ꥸ灣䅠斿滍咡</w:t>
      </w:r>
      <w:r>
        <w:rPr/>
        <w:t>ⱪ♮</w:t>
      </w:r>
      <w:r>
        <w:rPr/>
        <w:t>漮깨쉌쉯桫㭵㤪쉘㢩眩䱏♚户칰懂夨⤦⽕쉭顕颡犩</w:t>
      </w:r>
      <w:r>
        <w:rPr/>
        <w:t>ꤪ</w:t>
      </w:r>
      <w:r>
        <w:rPr/>
        <w:t>参滂⯍煳柂⴦轋昬</w:t>
      </w:r>
      <w:r>
        <w:rPr/>
        <w:t>ⵘ</w:t>
      </w:r>
      <w:r>
        <w:rPr/>
        <w:t>确渹䕣憘깑㭄⍵磂窵夣摃潫걃昪幏制卤쉗뽖╅票悏⽗㙋猨嘹漸䕳⚥</w:t>
      </w:r>
      <w:r>
        <w:rPr/>
        <w:t>ⱹ</w:t>
      </w:r>
      <w:r>
        <w:rPr/>
        <w:t>杺䍒揎쉬⸮숪䤴慣桠繀灐縴숬숦㩌ꅟ⩧曍祗䍄捃獀圱䡢恕쉉쉙瞵긨䁣⑂䬬썏昣䥗䍦쉭쵩⍌</w:t>
      </w:r>
      <w:r>
        <w:rPr/>
        <w:t>ꕈ</w:t>
      </w:r>
      <w:r>
        <w:rPr/>
        <w:t>剄䲘匮䀳䉰⍠庬꥔微╘歚㑵浘䟂朽⩅㩞㕞濍䀳㙂扺쵕⨦䭩弤沬穢썣</w:t>
      </w:r>
      <w:r>
        <w:rPr/>
        <w:t>ꖥ</w:t>
      </w:r>
      <w:r>
        <w:rPr/>
        <w:t>灎ꇍ汑伪싂슩瑳뽋숭⏂쉏婩剀噖ꥠ楔䤶㟂⦥䡢녅䗂祲䔳쉔歪䤱㐱䑔奧쎬佖㡤쉸쉁幗</w:t>
      </w:r>
      <w:r>
        <w:rPr/>
        <w:t>꧂</w:t>
      </w:r>
      <w:r>
        <w:rPr/>
        <w:t>싍⭴슡䲏⨪㔺갲䐳</w:t>
      </w:r>
      <w:r>
        <w:rPr/>
        <w:t>⡏</w:t>
      </w:r>
      <w:r>
        <w:rPr/>
        <w:t>乕畦쉦숲辏偃䖱南㕫숣礰䕅㊻㦬숩䵙믂繲싃㔳䍪竂춘嘶傏汍槂ꅒ숪녘㴬ㅵꍐ㩷硳潃佴숱住噄梣搪䁗믎㩨</w:t>
      </w:r>
      <w:r>
        <w:rPr/>
        <w:t>⡯</w:t>
      </w:r>
      <w:r>
        <w:rPr/>
        <w:t>硆꺏擎╕嚣ぐ싂湇䅧ꎬ딪슩琪搴㩅当䝹촴䕍뾏깉毂⯂싂迂暿㩠晡恶䑹伭㄰땦⨪㩆温恀쉟眭숥썫Ⓜ뭎悥煍瑨千쉏轘癗숱杶</w:t>
      </w:r>
      <w:r>
        <w:rPr/>
        <w:t>ⵦ</w:t>
      </w:r>
      <w:r>
        <w:rPr/>
        <w:t>䙤㍙佚恃</w:t>
      </w:r>
      <w:r>
        <w:rPr/>
        <w:t>ⰲ⨰</w:t>
      </w:r>
      <w:r>
        <w:rPr/>
        <w:t>㙂潉摘䵺桶쉟界⽭⸴뮱㥏⭎䲩浒砸ㅥ主㑟侩池繑咏䙑꥗쉡猣䠻輥㥌乤쉱ꥥꄲ卪䒵ㄦ</w:t>
      </w:r>
      <w:r>
        <w:rPr/>
        <w:t>ꤰ</w:t>
      </w:r>
      <w:r>
        <w:rPr/>
        <w:t>恄侮玿ꥫ⹠걅㭳啰椬ㅹ䝖䵡繨䛍깫捱璻潄⩉쉒疩商⽱ꥳ쌊洪瘴䡩顣扩곂䡪䛂⏃帷</w:t>
      </w:r>
      <w:r>
        <w:rPr/>
        <w:t>⡱</w:t>
      </w:r>
      <w:r>
        <w:rPr/>
        <w:t>쉞坡兞㡭䰬稴䔱嘦</w:t>
      </w:r>
      <w:r>
        <w:rPr/>
        <w:t>꧂ꕂ</w:t>
      </w:r>
      <w:r>
        <w:rPr/>
        <w:t>湙䆮쉠伪</w:t>
      </w:r>
      <w:r>
        <w:rPr/>
        <w:t>ꕨ</w:t>
      </w:r>
      <w:r>
        <w:rPr/>
        <w:t>䥑潇〫딸晁껂묭夥䍳睦癈㕵〱掩颱</w:t>
      </w:r>
      <w:r>
        <w:rPr/>
        <w:t>ⱸ</w:t>
      </w:r>
      <w:r>
        <w:rPr/>
        <w:t>⾩噚쵵䲿⬳</w:t>
      </w:r>
      <w:r>
        <w:rPr/>
        <w:t>⢏</w:t>
      </w:r>
      <w:r>
        <w:rPr/>
        <w:t>㔮⑬框㢮뼲ꄥ♬슘곂䬥ꅆ潁迍䥡쉡灂㕏쉡悵㩄䁫町獑㎻顙旎獹繕硡亏숤噰摩䵇忂㠴儫넹☰</w:t>
      </w:r>
      <w:r>
        <w:rPr/>
        <w:t>⣂</w:t>
      </w:r>
      <w:r>
        <w:rPr/>
        <w:t>噁</w:t>
      </w:r>
      <w:r>
        <w:rPr/>
        <w:t>ꗂ</w:t>
      </w:r>
      <w:r>
        <w:rPr/>
        <w:t>䙹㩀㉵㕈淂卮慄䲻严犡た쉸伨低䏂略</w:t>
      </w:r>
      <w:r>
        <w:rPr/>
        <w:t>Ɽ╘</w:t>
      </w:r>
      <w:r>
        <w:rPr/>
        <w:t>㊘침浲砳㐸⩊ㆿ媣⤨⹤憥势㴳㋍㕯䁱뿃烂妩⩟䍕ꥣ</w:t>
      </w:r>
      <w:r>
        <w:rPr/>
        <w:t>꤭</w:t>
      </w:r>
      <w:r>
        <w:rPr/>
        <w:t>頮믂숨創걏廂컎䋍뼦朩촽縮㈭䷂䡇䯂쎡ꥱ䜲䜸䝉䭟䌪䈯辏䉢⒱㶣呅䑚뽢教㘪쉖殩긫춻</w:t>
      </w:r>
      <w:r>
        <w:rPr/>
        <w:t>⡅</w:t>
      </w:r>
      <w:r>
        <w:rPr/>
        <w:t>䝶쉚㒩単㗎슿佚䘯㢣꥾쉀䆻摟䡮䉆⭒疱뼩⵵⥧걍싂㕚䱵协昹昲쵖戳䀯쉊癭睦㍄㚥㗂牓쉎㋂</w:t>
      </w:r>
      <w:r>
        <w:rPr/>
        <w:t>ⱒ</w:t>
      </w:r>
      <w:r>
        <w:rPr/>
        <w:t>쵢慑䘴湸싂漹䁤䙵彬坖牶ꅳ丱樹歄㋍〤呕輳庣盎撏乺昪瑩䩑䝹쉸㍡㑊啕䍔⍺硒ꅣ䌮熡湱偓䗍쵌㕰쉢䊡</w:t>
      </w:r>
      <w:r>
        <w:rPr/>
        <w:t>ꥀ⨹</w:t>
      </w:r>
      <w:r>
        <w:rPr/>
        <w:t>潘傻쉃䵤㍇묪싂䣂心株슩숪</w:t>
      </w:r>
      <w:r>
        <w:rPr/>
        <w:t>⢡</w:t>
      </w:r>
      <w:r>
        <w:rPr/>
        <w:t>獇幠숨䂣</w:t>
      </w:r>
      <w:r>
        <w:rPr/>
        <w:t>⡾</w:t>
      </w:r>
      <w:r>
        <w:rPr/>
        <w:t>娭飂婃숮浱㪥彔䄩㚣擂</w:t>
      </w:r>
      <w:r>
        <w:rPr/>
        <w:t>ꕄ</w:t>
      </w:r>
      <w:r>
        <w:rPr/>
        <w:t>걟㥊썧汄氭췂䉊玏䊵哂䊩䉷庬嘲⫂⭰䅐넭</w:t>
      </w:r>
      <w:r>
        <w:rPr/>
        <w:t>ⴷ</w:t>
      </w:r>
      <w:r>
        <w:rPr/>
        <w:t>玬僎슏뇂楾</w:t>
      </w:r>
      <w:r>
        <w:rPr/>
        <w:t>ⳃ⪥</w:t>
      </w:r>
      <w:r>
        <w:rPr/>
        <w:t>䙷㇂硞숦則牲洣殣䡫떩⤮獭숬칹欰㌹殥啷⽲⩉乗灋⑂㉵浊㉒┫⨳䡹</w:t>
      </w:r>
      <w:r>
        <w:rPr/>
        <w:t>⠹</w:t>
      </w:r>
      <w:r>
        <w:rPr/>
        <w:t>斻珂䕞弴慷睅숥獍䕶琨㨸ꎿ嗂剋쉑╎窏吶啓䭸潴쵌磂뭩싎恳䰵爤ꆵ㙵䝀燂软㙮⿂猤䝢㒘쉎炻湗火煅庻亱</w:t>
      </w:r>
      <w:r>
        <w:rPr/>
        <w:t>ꖣ</w:t>
      </w:r>
      <w:r>
        <w:rPr/>
        <w:t>捠砳ꅣ杓갰晆⪩晃㴻츯</w:t>
      </w:r>
      <w:r>
        <w:rPr/>
        <w:t>ꕐ</w:t>
      </w:r>
      <w:r>
        <w:rPr/>
        <w:t>쉾師쉑ꍉ䥹䖥䍎ꍗ㘫淂夭础ꍳ吤쉢卞녤䩲癰棎쉚⎮⑳㣂⹯が⥺欪珂渭均</w:t>
      </w:r>
      <w:r>
        <w:rPr/>
        <w:t>ꥐ</w:t>
      </w:r>
      <w:r>
        <w:rPr/>
        <w:t>丫娹⭮娫妩╭彞뭥쉍䝥剈</w:t>
      </w:r>
      <w:r>
        <w:rPr/>
        <w:t>ⵟ</w:t>
      </w:r>
      <w:r>
        <w:rPr/>
        <w:t>땁煥垏㕗恊⏂쉞穴弪顒캡⯂䱁敏夹녠爵䣂幣䁑歡깁</w:t>
      </w:r>
      <w:r>
        <w:rPr/>
        <w:t>ꕡ</w:t>
      </w:r>
      <w:r>
        <w:rPr/>
        <w:t>䠳参䁠曎徣橷䱉☮䁳╨䀳숳墬ꎿ♎橫哂㎬⍆ꅎ摡灅ꄶ뿂午䋂㩩䙐䇍䙋碏乞습攥쉒숥</w:t>
      </w:r>
      <w:r>
        <w:rPr/>
        <w:t>ⵋ╭</w:t>
      </w:r>
      <w:r>
        <w:rPr/>
        <w:t>칔쵉㕩㡩捀</w:t>
      </w:r>
      <w:r>
        <w:rPr/>
        <w:t>ꤲ</w:t>
      </w:r>
      <w:r>
        <w:rPr/>
        <w:t>冬故⩉儊偹칉쵰㑀参辮殩䈶</w:t>
      </w:r>
      <w:r>
        <w:rPr/>
        <w:t>ⱐ</w:t>
      </w:r>
      <w:r>
        <w:rPr/>
        <w:t>숲繣唣숥牖쉑쉳㐳</w:t>
      </w:r>
      <w:r>
        <w:rPr/>
        <w:t>ꤹ</w:t>
      </w:r>
      <w:r>
        <w:rPr/>
        <w:t>썍繳涻恔债䪡</w:t>
      </w:r>
      <w:r>
        <w:rPr/>
        <w:t>꧂</w:t>
      </w:r>
      <w:r>
        <w:rPr/>
        <w:t>癹촴歚</w:t>
      </w:r>
      <w:r>
        <w:rPr/>
        <w:t>ꗂⴹ</w:t>
      </w:r>
      <w:r>
        <w:rPr/>
        <w:t>뭱</w:t>
      </w:r>
      <w:r>
        <w:rPr/>
        <w:t>⡓</w:t>
      </w:r>
      <w:r>
        <w:rPr/>
        <w:t>妥奶彁꺿幤橈츥넪쉍喣⭬繬ㄩ</w:t>
      </w:r>
      <w:r>
        <w:rPr/>
        <w:t>ⴹ</w:t>
      </w:r>
      <w:r>
        <w:rPr/>
        <w:t>㫂䭩ㅫ䡏꥾玡憻㝙攪</w:t>
      </w:r>
      <w:r>
        <w:rPr/>
        <w:t>⢣</w:t>
      </w:r>
      <w:r>
        <w:rPr/>
        <w:t>슩佗猤⺬恃璏剧넯侩칹㵂淎녲睥䰩싎뭭嘫싂娪㥨䥤渰♳쉲숯碏元쎩ꅔ뭞⿃槂佉㩂䡓</w:t>
      </w:r>
      <w:r>
        <w:rPr/>
        <w:t>Ⱚ</w:t>
      </w:r>
      <w:r>
        <w:rPr/>
        <w:t>穴樱㉡偕슱쉢쏂㡌穾㪱</w:t>
      </w:r>
      <w:r>
        <w:rPr/>
        <w:t>ꕘ</w:t>
      </w:r>
      <w:r>
        <w:rPr/>
        <w:t>칙佴땟♵䖏儴䎬쉲⥵獐梣療㎻㷂㞿␫</w:t>
      </w:r>
    </w:p>
    <w:p>
      <w:pPr>
        <w:pStyle w:val="PreformattedText"/>
        <w:bidi w:val="0"/>
        <w:spacing w:before="0" w:after="0"/>
        <w:jc w:val="left"/>
        <w:rPr/>
      </w:pPr>
      <w:r>
        <w:rPr/>
        <w:t>ㄱ恗䰳䑇框挴㍓쉲䩔슱硖㙘슥䥑祅摰䄩她焰䘲슿녫꺩捁䵒쉀땧㩰椲㔽䊮㕭硨䇂㩚梥⵵⭟愭奪獲剳</w:t>
      </w:r>
      <w:r>
        <w:rPr/>
        <w:t>ꗂ⭍⨪⩴</w:t>
      </w:r>
      <w:r>
        <w:rPr/>
        <w:t>瀹⵺䡨㶩</w:t>
      </w:r>
      <w:r>
        <w:rPr/>
        <w:t>Ⳃ</w:t>
      </w:r>
      <w:r>
        <w:rPr/>
        <w:t>놬汆䕉쉴숴䤹灯㩪╹墏塲侘뽲숣⩙頹湗䐷䮏浔秂⍉썙捹쉹㈰슩前⯂坮喣㠪㍩㌦쉯䷂找䒘㩘칚썓繡奱</w:t>
      </w:r>
      <w:r>
        <w:rPr/>
        <w:t>Ⱖ</w:t>
      </w:r>
      <w:r>
        <w:rPr/>
        <w:t>惂㩅ꅁ媮眺ꍦ啯昺怲땑깮轟⵸㠻轏ꅡ倷쌮䅴</w:t>
      </w:r>
      <w:r>
        <w:rPr/>
        <w:t>ꤶ</w:t>
      </w:r>
      <w:r>
        <w:rPr/>
        <w:t>幆슣株嘬쉾싂㷃題䙣垻软卆ㅴ湷䭍湸깓䬰娦ㅺ縶噙㵫㖮䄸嚩뼶</w:t>
      </w:r>
      <w:r>
        <w:rPr/>
        <w:t>ⵣ</w:t>
      </w:r>
      <w:r>
        <w:rPr/>
        <w:t>枡</w:t>
      </w:r>
      <w:r>
        <w:rPr/>
        <w:t>ꕮ</w:t>
      </w:r>
      <w:r>
        <w:rPr/>
        <w:t>场忂恄顕摷体帰爮㷃ꍱ柂쉕硳녘㒮祆歉ㄲ</w:t>
      </w:r>
      <w:r>
        <w:rPr/>
        <w:t>ⱡ</w:t>
      </w:r>
      <w:r>
        <w:rPr/>
        <w:t>癌넱樬싂쉋㠪딦ㄪ䠫♾迍何</w:t>
      </w:r>
      <w:r>
        <w:rPr/>
        <w:t>Ⱘ</w:t>
      </w:r>
      <w:r>
        <w:rPr/>
        <w:t>卭窣䝓磂썞毂䅐㥂♐쉒橾噴仂䭾種欦녺䚡␺㏃⭱</w:t>
      </w:r>
      <w:r>
        <w:rPr/>
        <w:t>ⱋ</w:t>
      </w:r>
      <w:r>
        <w:rPr/>
        <w:t>㵮悥⛂슘焵奇숰輶쉰棂歊⏂䭏䁘半썕浔놱</w:t>
      </w:r>
      <w:r>
        <w:rPr/>
        <w:t>ꤻ</w:t>
      </w:r>
      <w:r>
        <w:rPr/>
        <w:t>奉䃂栵쉂긽墡䨴䑒녀</w:t>
      </w:r>
      <w:r>
        <w:rPr/>
        <w:t>⢩</w:t>
      </w:r>
      <w:r>
        <w:rPr/>
        <w:t>瀹쌸⬯숥瑍䌴歫仂厣▘껂欣땒㯂침兩〵支㎻婉穂堮뾣슩문颱樣捀䕚繾䐷㥴</w:t>
      </w:r>
      <w:r>
        <w:rPr/>
        <w:t>ꦱ</w:t>
      </w:r>
      <w:r>
        <w:rPr/>
        <w:t>桁䘱䅦牥扲桚䢿ꍆく☱䀵㑞匪䌦煟榣椪嚘䁶䌭甦⪵樯橓戽슏澩疩䴥幙溘㥖䋂숹电녹</w:t>
      </w:r>
      <w:r>
        <w:rPr/>
        <w:t>⡕</w:t>
      </w:r>
      <w:r>
        <w:rPr/>
        <w:t>⾥깉佄쉱䌵浊⹏⍗걊漯剱</w:t>
      </w:r>
      <w:r>
        <w:rPr/>
        <w:t>ⱺ</w:t>
      </w:r>
      <w:r>
        <w:rPr/>
        <w:t>㍋⧂㑲堤痂繗쉞㦣⩩ㄨ⥗䭦甸䙥䔽</w:t>
      </w:r>
      <w:r>
        <w:rPr/>
        <w:t>ⱦ</w:t>
      </w:r>
      <w:r>
        <w:rPr/>
        <w:t>칌垱勎䮩긤䷃쉾憘摚</w:t>
      </w:r>
      <w:r>
        <w:rPr/>
        <w:t>ꕷ</w:t>
      </w:r>
      <w:r>
        <w:rPr/>
        <w:t>䈯싂</w:t>
      </w:r>
      <w:r>
        <w:rPr/>
        <w:t>ꕩ</w:t>
      </w:r>
      <w:r>
        <w:rPr/>
        <w:t>啅摪䡒晞슮䉚㕨祂</w:t>
      </w:r>
      <w:r>
        <w:rPr/>
        <w:t>ꦡ</w:t>
      </w:r>
      <w:r>
        <w:rPr/>
        <w:t>뭄</w:t>
      </w:r>
      <w:r>
        <w:rPr/>
        <w:t>ꥃ</w:t>
      </w:r>
      <w:r>
        <w:rPr/>
        <w:t>㊏</w:t>
      </w:r>
      <w:r>
        <w:rPr/>
        <w:t>Ⳃ</w:t>
      </w:r>
      <w:r>
        <w:rPr/>
        <w:t>摑쵣䕃쉪溩皩敉㕨㩋쵾㤱硖懂㖣㵗呯⛂⦘䠭硫뭅憩稣挪碬玘慫挮熵䋂쉌转䔪掏㜩㡣繬㥅噧숊偾氹㓃䍱⯂瑉쉫숲湚䱎⥡</w:t>
      </w:r>
      <w:r>
        <w:rPr/>
        <w:t>Ⱟ</w:t>
      </w:r>
      <w:r>
        <w:rPr/>
        <w:t>眶毂걱쉇泂哂⬦稴䠫歱䕥䌰朣㴵漪樯⑌狂啺术䱷㕖⹶</w:t>
      </w:r>
      <w:r>
        <w:rPr/>
        <w:t>ꤥ</w:t>
      </w:r>
      <w:r>
        <w:rPr/>
        <w:t>㫂䓂䥆橴顾싍╊額㜵兰璿樯쉣䉦㕪썗▘</w:t>
      </w:r>
      <w:r>
        <w:rPr/>
        <w:t>ꗍⵊ</w:t>
      </w:r>
      <w:r>
        <w:rPr/>
        <w:t>迂䅷⍀깴歁⤪㏂䝀㑀䟂쌸幡</w:t>
      </w:r>
      <w:r>
        <w:rPr/>
        <w:t>ⱗ</w:t>
      </w:r>
      <w:r>
        <w:rPr/>
        <w:t>滂쉭⚘爷珂␩弥奂漷䧎놱䉢⤤楖⸴</w:t>
      </w:r>
      <w:r>
        <w:rPr/>
        <w:t>꧂</w:t>
      </w:r>
      <w:r>
        <w:rPr/>
        <w:t>㍣䅰꥖佨杏⽵⥖쉓쉙쉚썣</w:t>
      </w:r>
      <w:r>
        <w:rPr/>
        <w:t>⡷</w:t>
      </w:r>
      <w:r>
        <w:rPr/>
        <w:t>㬺숷쉍숶㥸畱㍘ꄪ䟂㋂㍃斡䁆乲挹浪䎩烍ꍵ슣杙嫂䱃</w:t>
      </w:r>
      <w:r>
        <w:rPr/>
        <w:t>ⰱ</w:t>
      </w:r>
      <w:r>
        <w:rPr/>
        <w:t>挬䈶桧恅녤䑇嚡佲党穹䎏캮辣䊏</w:t>
      </w:r>
      <w:r>
        <w:rPr/>
        <w:t>ꦿ</w:t>
      </w:r>
      <w:r>
        <w:rPr/>
        <w:t>쎵䉑當剒塘䆬䍄彪䙤쉋ㅱ䨤뾵婮䑷氵瞩쉺</w:t>
      </w:r>
      <w:r>
        <w:rPr/>
        <w:t>ⵟ</w:t>
      </w:r>
      <w:r>
        <w:rPr/>
        <w:t>㵉⯂秂獆帲䙦樣瓍䘤䚡䬵唰䋂ㅫ䱥꤮뮬壂넦䉑ꎥ桖ꥲ䕇澩恰朥䘵䑆䬮슻쉙乐䙊</w:t>
      </w:r>
      <w:r>
        <w:rPr/>
        <w:t>ꗂ</w:t>
      </w:r>
      <w:r>
        <w:rPr/>
        <w:t>䘬䗃牲⸹䌹歨뗂垮獾䒱◎睉歖䬥〈</w:t>
      </w:r>
      <w:r>
        <w:rPr/>
        <w:t>Ⱝ◂</w:t>
      </w:r>
      <w:r>
        <w:rPr/>
        <w:t>椺</w:t>
      </w:r>
      <w:r>
        <w:rPr/>
        <w:t>ꥁ</w:t>
      </w:r>
      <w:r>
        <w:rPr/>
        <w:t>숹䵧</w:t>
      </w:r>
      <w:r>
        <w:rPr/>
        <w:t>ⵙ</w:t>
      </w:r>
      <w:r>
        <w:rPr/>
        <w:t>洤灱曃彳⼪㵁ㄭ촵浑㇂怦刮剾摆冘㙈⥅</w:t>
      </w:r>
      <w:r>
        <w:rPr/>
        <w:t>ⱀ</w:t>
      </w:r>
      <w:r>
        <w:rPr/>
        <w:t>숻⼬숹䣃㬬璥㥃썒⩸㝕⩭䁌繬㉑勂縥숮䳎璬⾮漹쉮걖ꌱ啰㮡쵵䡟䡳䥇땦땂顠⌻㥕넪싂灏䱰숭䂬䱞⤸䕖슣뇂咣獪䕍┺⩢噸剫쉑딷六⬨숰䗂</w:t>
      </w:r>
      <w:r>
        <w:rPr/>
        <w:t>ꖱ</w:t>
      </w:r>
      <w:r>
        <w:rPr/>
        <w:t>塰挹氲⤸습憏杗喘쉲禩殬杵쉳弻䰫刴䘰氷携숸䱥䰹싂恂깑㷂㝮䵳湹飂彮㠻䄵歴輻晍䙙䑨땺䕞䥟慌㢱⩴浸쉑싂歌⽕⮣慑⹧空츪婊嗎堰涣玩䁌扙슿䚵㩠捊ㅯ䕟㟎쉩瀷⬸⍃恲☬䦮潗䉆啟步杮䨺</w:t>
      </w:r>
      <w:r>
        <w:rPr/>
        <w:t>꤬</w:t>
      </w:r>
      <w:r>
        <w:rPr/>
        <w:t>坮洫歰뼫幊♳㈮堫㎣䄹偦꺩烂䋂⥾䐷䦻哂썢䀫ꥭ癩祲湎顈灉䴴⥤塘祱杕㠦塀숸⩗憻뮿擂⬷乄偭⥌딪䲩Ⓜ㞿灃⺵睴깃捁愷쎏</w:t>
      </w:r>
      <w:r>
        <w:rPr/>
        <w:t>ꕊ</w:t>
      </w:r>
      <w:r>
        <w:rPr/>
        <w:t>栺깗柂쉎樮內</w:t>
      </w:r>
      <w:r>
        <w:rPr/>
        <w:t>⠺</w:t>
      </w:r>
      <w:r>
        <w:rPr/>
        <w:t>硴仂⹐곂稸츹䤨⽎坷吺쵘愹湯䦥㫂䅓祉刺颣쉕</w:t>
      </w:r>
      <w:r>
        <w:rPr/>
        <w:t>ⶮ</w:t>
      </w:r>
      <w:r>
        <w:rPr/>
        <w:t>䰷䟂䁄㌩숱灦湞㵈⌦幠㥞쉪浡䍁쉱숻쉳䬣슣桢</w:t>
      </w:r>
      <w:r>
        <w:rPr/>
        <w:t>ⵈ</w:t>
      </w:r>
      <w:r>
        <w:rPr/>
        <w:t>轩獁ꍺ䬷⻂仂뭒㎥櫍䙃䡇䀵쌻涬檩</w:t>
      </w:r>
      <w:r>
        <w:rPr/>
        <w:t>ꥊ</w:t>
      </w:r>
      <w:r>
        <w:rPr/>
        <w:t>噸㋂넩潕圬瀸숰灋㉇吹墻揃洸싂息炏卫䇂㕑쌮婅숊剥㕲妻睳䈶㚡⭆祂쉭㵞戺쉢⯂擎쉦㍔䁡䥱柂憿䘰棍䥭딻禡㚩瀮䕇䊱䩌畧⹰㟍</w:t>
      </w:r>
      <w:r>
        <w:rPr/>
        <w:t>ꤪ</w:t>
      </w:r>
      <w:r>
        <w:rPr/>
        <w:t>戬塑숦呀ꄶ숨壂츶</w:t>
      </w:r>
      <w:r>
        <w:rPr/>
        <w:t>ⱎ</w:t>
      </w:r>
      <w:r>
        <w:rPr/>
        <w:t>嚏㬩飂㉃础摠┳吮卙矂儲꺬憮䝪䭍壂愮砤轘쉱쉵眱쉲楄䅲㩵ꆏ癃㈦㶻딩꥖⹩佷湟摟根쉶㙟쉠渨걺愥ꥮ䅁彦숪旂</w:t>
      </w:r>
      <w:r>
        <w:rPr/>
        <w:t>Ⱬ꥚</w:t>
      </w:r>
      <w:r>
        <w:rPr/>
        <w:t>숳暵捙⺬ꍎ䖬⥇⦥㔺㬴剣朵堯싂⯃䣎㯂㍮쉒慀◂當願쉗潶♫剎쉎喵㪏⭞⴫毂⪥㉅⤩磂䍃㭵ꥣ뭉䡐쉄겿䏂椩⩩䍈䭕⼻㋍츸碵췃㫂㡌獪겻캻ꇂ祇쌶態嘶</w:t>
      </w:r>
      <w:r>
        <w:rPr/>
        <w:t>ꦿ꧂</w:t>
      </w:r>
      <w:r>
        <w:rPr/>
        <w:t>㐥㐽⑺皬熿䊥☱戦氰㪘嚩⹵䈲䙱숯坘橥䍹婷圱ꌵ㩡⿂숳卩⤵쉯捎欨ヂ㩰슩⥨歈痂♈畂겘冣䌣㩧썱癁노椩쉋煇䙑쵆乬⍸䉌绂歠㵩쉪싂쉉祟㮣打啵瀪</w:t>
      </w:r>
      <w:r>
        <w:rPr/>
        <w:t>ꗂ</w:t>
      </w:r>
      <w:r>
        <w:rPr/>
        <w:t>影㭱⑍㙲쉉縩利␤㉡畷濂㥌싂䴦毂㒻깹晎淂㓂捲㕪㝒卭썒堷櫂㎻쉉参♃ꇂ䏂⺻딳仂㥤噟슩슩뇂瘦䱬嘮捌ꄪꏂ吷去䱩뇂䍃</w:t>
      </w:r>
      <w:r>
        <w:rPr/>
        <w:t>꤫</w:t>
      </w:r>
      <w:r>
        <w:rPr/>
        <w:t>㐵〴榘쵖⽶썣旂칦싂</w:t>
      </w:r>
      <w:r>
        <w:rPr/>
        <w:t>ꦥ</w:t>
      </w:r>
      <w:r>
        <w:rPr/>
        <w:t>⼺堹曂呰圳猸⬺奒ꅈ畡뗎쵨偑湹⩀㩫愯㏂쉬䌣쉈睓樯쏂繍쉣本扤牵勂慧棂㤹䑧䴮</w:t>
      </w:r>
      <w:r>
        <w:rPr/>
        <w:t>꥟</w:t>
      </w:r>
      <w:r>
        <w:rPr/>
        <w:t>ⲻ</w:t>
      </w:r>
      <w:r>
        <w:rPr/>
        <w:t>쉢㮘䍒슩瞡슩䌮榩厱厩깠숲總幆獉㑄輪</w:t>
      </w:r>
      <w:r>
        <w:rPr/>
        <w:t>ⴶ</w:t>
      </w:r>
      <w:r>
        <w:rPr/>
        <w:t>슏㕀穡䑶䡄숣䐨䔦瘪潩杇⭮欽攲池䵊쉄㥏䀵桥殩䍨㌬⼫㴶䝺쉥ꍪ㩁参䥳㝟㝢〫漽敬〤灄睢湣報쉋畦䬭歸愤樲딽⽙噙㵄㥴쉢慌쌸쉚숯攮湙䶬슣圵⛂佗楆㈫堺匯戻樬眲轉깆䲡く倪쏂</w:t>
      </w:r>
      <w:r>
        <w:rPr/>
        <w:t>ⱗⳂ␵</w:t>
      </w:r>
      <w:r>
        <w:rPr/>
        <w:t>榘깅⽵㭭䉄⼯䌫슬档桄犡痂㙆䒥猪⹠㩋</w:t>
      </w:r>
      <w:r>
        <w:rPr/>
        <w:t>ⳃ</w:t>
      </w:r>
      <w:r>
        <w:rPr/>
        <w:t>琯彤伳⎡圴犡ㆻ䣂㇂䉉䠵偟䁢쉃ꌽ╃啁剞咥睺佋焨㚵狂彶洤쏂㉉㪣楉做쉇幊싂㩣깳䍈䐰⚮쉂숤廍♹氮㵙䙎棂㩖쉏敌㑒滎쉃</w:t>
      </w:r>
      <w:r>
        <w:rPr/>
        <w:t>ⱖ</w:t>
      </w:r>
      <w:r>
        <w:rPr/>
        <w:t>䯂慐汴呍⹄㤣䙹숨佑纱쉃슻牗뭺䭏助</w:t>
      </w:r>
      <w:r>
        <w:rPr/>
        <w:t>Ⳃ</w:t>
      </w:r>
      <w:r>
        <w:rPr/>
        <w:t>긴䀊核唻</w:t>
      </w:r>
      <w:r>
        <w:rPr/>
        <w:t>ꤻ⪻</w:t>
      </w:r>
      <w:r>
        <w:rPr/>
        <w:t>Ⱓ</w:t>
      </w:r>
      <w:r>
        <w:rPr/>
        <w:t>塘㍬儨瘵숳</w:t>
      </w:r>
      <w:r>
        <w:rPr/>
        <w:t>ꥈⵧ⩢</w:t>
      </w:r>
      <w:r>
        <w:rPr/>
        <w:t>昽</w:t>
      </w:r>
      <w:r>
        <w:rPr/>
        <w:t>ꦣ</w:t>
      </w:r>
      <w:r>
        <w:rPr/>
        <w:t>䙣烂╷伭㍆</w:t>
      </w:r>
      <w:r>
        <w:rPr/>
        <w:t>ꖏ</w:t>
      </w:r>
      <w:r>
        <w:rPr/>
        <w:t>椱啙</w:t>
      </w:r>
      <w:r>
        <w:rPr/>
        <w:t>Ȿ</w:t>
      </w:r>
      <w:r>
        <w:rPr/>
        <w:t>䵨痂䱔澩싃䵷浥焲䧂</w:t>
      </w:r>
      <w:r>
        <w:rPr/>
        <w:t>ꤰ</w:t>
      </w:r>
      <w:r>
        <w:rPr/>
        <w:t>炣幮䝩⤽칩䅥捖竎畣쵖幬㝀㡕쉪ㅴ汉欵晷ㅇ꥚ㅹ圬扉⍇⪘⩧䁲楯㥥歮楌剁䚵䭚柂䵐桫媩頵頰♶䷂㘮㵩⿂</w:t>
      </w:r>
      <w:r>
        <w:rPr/>
        <w:t>Ⱞ</w:t>
      </w:r>
      <w:r>
        <w:rPr/>
        <w:t>癭⌤瞵㩎▣</w:t>
      </w:r>
      <w:r>
        <w:rPr/>
        <w:t>ⱱ</w:t>
      </w:r>
      <w:r>
        <w:rPr/>
        <w:t>칩でꅇ柂倩輮걟瑔㇂椲樳恠㊱瑱䥏恘㨨卹汒剖㡡㜦縷挹杆琴㵎숳帻칮だ䕴煬쏂冮쉰숦걵未䉐싎启壂噯</w:t>
      </w:r>
      <w:r>
        <w:rPr/>
        <w:t>ⵑ</w:t>
      </w:r>
      <w:r>
        <w:rPr/>
        <w:t>뮵噧ꌸ形넸㈺쉺䁾숻䈣䑭桧彪沩땭槎숱昨쉷永⭭松灧␷</w:t>
      </w:r>
      <w:r>
        <w:rPr/>
        <w:t>Ⱓ</w:t>
      </w:r>
      <w:r>
        <w:rPr/>
        <w:t>숸壂㔻䵹稷⽑⭪㘥깗⩇皡嚩䐩䒵꧎㤤儱檏䠩싂啩珂쉔슿⑀朵꥙㣍摄㵞뽫㥷畓圹枮꺮Ⓜ哂㴶櫎頥㝹䃂䝄䵮╋揂䭑㙁쉢剫㖏涬辥⼽</w:t>
      </w:r>
      <w:r>
        <w:rPr/>
        <w:t>Ⳏ</w:t>
      </w:r>
      <w:r>
        <w:rPr/>
        <w:t>収捭㉉汑晡䝚춡焳稹牾⥌〳</w:t>
      </w:r>
      <w:r>
        <w:rPr/>
        <w:t>ꦮ</w:t>
      </w:r>
      <w:r>
        <w:rPr/>
        <w:t>䤪畲桀⮻</w:t>
      </w:r>
      <w:r>
        <w:rPr/>
        <w:t>ꤰ</w:t>
      </w:r>
      <w:r>
        <w:rPr/>
        <w:t>堨䔳⥧㈯氦浤⦣㩳揂숵偵娤匥礥⭑컂祡⚮彈伤㵋塣瑠쉒楷㍈烂悬╃䩒䬯쉗ꍊꥯ</w:t>
      </w:r>
      <w:r>
        <w:rPr/>
        <w:t>ⷂ</w:t>
      </w:r>
      <w:r>
        <w:rPr/>
        <w:t>睄땸딹╄</w:t>
      </w:r>
      <w:r>
        <w:rPr/>
        <w:t>ⴴ</w:t>
      </w:r>
      <w:r>
        <w:rPr/>
        <w:t>싂䙯쉥㑋</w:t>
      </w:r>
      <w:r>
        <w:rPr/>
        <w:t>Ⱞ</w:t>
      </w:r>
      <w:r>
        <w:rPr/>
        <w:t>ꦣ</w:t>
      </w:r>
      <w:r>
        <w:rPr/>
        <w:t>値넯縸쉶囂啶䑸据♓쉯ず神䨯䝗䍸㭸浉䰮녥쉶츶</w:t>
      </w:r>
      <w:r>
        <w:rPr/>
        <w:t>⣂</w:t>
      </w:r>
      <w:r>
        <w:rPr/>
        <w:t>杉甴犣㐶䨥忂橔㗎䁩搯牗⵨塔⭯</w:t>
      </w:r>
      <w:r>
        <w:rPr/>
        <w:t>⣂</w:t>
      </w:r>
      <w:r>
        <w:rPr/>
        <w:t>煟愸渤뭏쉵녅ꥡⓍ</w:t>
      </w:r>
      <w:r>
        <w:rPr/>
        <w:t>⣂</w:t>
      </w:r>
      <w:r>
        <w:rPr/>
        <w:t>녲婘⸩놏傩檘昸畺⮵優쉁녱潵敃갦</w:t>
      </w:r>
      <w:r>
        <w:rPr/>
        <w:t>ꕌ⑎</w:t>
      </w:r>
      <w:r>
        <w:rPr/>
        <w:t>琩厘⬬㩚汐瓂㥧</w:t>
      </w:r>
      <w:r>
        <w:rPr/>
        <w:t>ⰵ</w:t>
      </w:r>
      <w:r>
        <w:rPr/>
        <w:t>悥㘽쉳㍨橚ꌱ䃎⽦㈸䅗⹳쉒䪬睮丰䝺걓䯂䚥幖乀乏⹧瘮⛍⩟匭䙸徿䀻㑬硭䨮刹搦㝴畃䦿싂쉧쉥㠸灮</w:t>
      </w:r>
      <w:r>
        <w:rPr/>
        <w:t>ꗂ␶</w:t>
      </w:r>
      <w:r>
        <w:rPr/>
        <w:t>协湵摤祕顸砶栲忂깬㔪⨶皩䙯⫂쉍漽숸窩榩㖩啨摯䣂ㄩ奄</w:t>
      </w:r>
      <w:r>
        <w:rPr/>
        <w:t>꤭⨣⌵</w:t>
      </w:r>
      <w:r>
        <w:rPr/>
        <w:t>橘䅑ㅞ滃係㕮䕕</w:t>
      </w:r>
      <w:r>
        <w:rPr/>
        <w:t>ⵆ</w:t>
      </w:r>
      <w:r>
        <w:rPr/>
        <w:t>樹숵术䱷⒩㞘磂扉䥯撣䊻慓䑄걙싃绂碬斡ヂ䉋墻␤숫쏂䈦佹祓媣䍢㉧떮䥍坱녢䪘⥶區걓歾딬䉌瓂쏂偐爽䥮쉡㮘ꌲ公獺旂㌦길顣〽汾噘暘刬嘨</w:t>
      </w:r>
      <w:r>
        <w:rPr/>
        <w:t>⡇</w:t>
      </w:r>
      <w:r>
        <w:rPr/>
        <w:t>䰴䲬婫晢䄲ꍚ捐卓뼪じ슡涡갸컂轌噈⥫从㏂ㄷ積⌊쵌䥇稬昹猩妮쉃쉲싂꥔嘽噇쏂䵢坈㵱䭹쉷쉊㎘숴⴩玡숪뭃⚱╊悩㉄ꇂ䥤㦥㩳揂毂噥</w:t>
      </w:r>
      <w:r>
        <w:rPr/>
        <w:t>ⱍ</w:t>
      </w:r>
      <w:r>
        <w:rPr/>
        <w:t>弸歂녏䐩硁恘㎏⬸ぞ쌨㧂捵쉁䝦⨩캩쏂䶱风쉸쉁⑂䵌䘺祌橓彚敕쉥⩍弥亡䕂牢쉌拂畊⤫繌样⫂뭚䔶䀹嘰䜮㎘剾═伫失佉䌶</w:t>
      </w:r>
      <w:r>
        <w:rPr/>
        <w:t>ꥊ</w:t>
      </w:r>
      <w:r>
        <w:rPr/>
        <w:t>ⱺ</w:t>
      </w:r>
      <w:r>
        <w:rPr/>
        <w:t>倹뭁츨朶挬㑧䩇㝕</w:t>
      </w:r>
      <w:r>
        <w:rPr/>
        <w:t>ꥉꕍ</w:t>
      </w:r>
      <w:r>
        <w:rPr/>
        <w:t>쉗깷彲挭딫㈤〫䓂쵳⿂䵠幄兵穋</w:t>
      </w:r>
      <w:r>
        <w:rPr/>
        <w:t>꧂</w:t>
      </w:r>
      <w:r>
        <w:rPr/>
        <w:t>䥌뽬</w:t>
      </w:r>
      <w:r>
        <w:rPr/>
        <w:t>ꦡ</w:t>
      </w:r>
      <w:r>
        <w:rPr/>
        <w:t>쉧꧎㶻䕮捰썣㭔眤⬶轃</w:t>
      </w:r>
      <w:r>
        <w:rPr/>
        <w:t>ⵯ</w:t>
      </w:r>
      <w:r>
        <w:rPr/>
        <w:t>쉏</w:t>
      </w:r>
      <w:r>
        <w:rPr/>
        <w:t>꧂</w:t>
      </w:r>
      <w:r>
        <w:rPr/>
        <w:t>繗朴⪩뽘㭋넶坍㌺疱</w:t>
      </w:r>
      <w:r>
        <w:rPr/>
        <w:t>꧂</w:t>
      </w:r>
      <w:r>
        <w:rPr/>
        <w:t>㵸㥬ꅕ쉩⺡⩠掵䴴傱䙸縯燂䝧㪿⚣兄䅄惂剈㘣䭂䁖挤䕭夨⬦ꥥ婐婕吵</w:t>
      </w:r>
      <w:r>
        <w:rPr/>
        <w:t>꥟</w:t>
      </w:r>
      <w:r>
        <w:rPr/>
        <w:t>啓떏䭥ꅱ濂㭉䝱ꥤ♀숱浩矂䭂</w:t>
      </w:r>
      <w:r>
        <w:rPr/>
        <w:t>ꕴ</w:t>
      </w:r>
      <w:r>
        <w:rPr/>
        <w:t>关쉡걭㝵㴫䙐㕚䩌㉦뮻拂䮬䣂ㅈ彰</w:t>
      </w:r>
      <w:r>
        <w:rPr/>
        <w:t>⡀⍪⑘</w:t>
      </w:r>
      <w:r>
        <w:rPr/>
        <w:t>畴ㄵ촺슩恪䜶</w:t>
      </w:r>
      <w:r>
        <w:rPr/>
        <w:t>Ⳃ</w:t>
      </w:r>
      <w:r>
        <w:rPr/>
        <w:t>恞쉲㙓</w:t>
      </w:r>
      <w:r>
        <w:rPr/>
        <w:t>꧂</w:t>
      </w:r>
      <w:r>
        <w:rPr/>
        <w:t>슬临ㆱ믂⬶䍒</w:t>
      </w:r>
      <w:r>
        <w:rPr/>
        <w:t>ⱞ</w:t>
      </w:r>
      <w:r>
        <w:rPr/>
        <w:t>ꤴ</w:t>
      </w:r>
      <w:r>
        <w:rPr/>
        <w:t>숲略歕춱欰㭔睢抿迍㟂景渷㇂숸敷慣䒥氰쵣뭇⹠⫂䈤</w:t>
      </w:r>
      <w:r>
        <w:rPr/>
        <w:t>⡆</w:t>
      </w:r>
      <w:r>
        <w:rPr/>
        <w:t>恍쉗獕썋⏂娽믂䏍㭴繗</w:t>
      </w:r>
      <w:r>
        <w:rPr/>
        <w:t>ꕱ</w:t>
      </w:r>
      <w:r>
        <w:rPr/>
        <w:t>䈨䟂쉡啬䴺⼹䁞〯⑗뭓梩䍶呈쉢</w:t>
      </w:r>
      <w:r>
        <w:rPr/>
        <w:t>ꥆ</w:t>
      </w:r>
      <w:r>
        <w:rPr/>
        <w:t>摧吰䜨礽浊⼭㡒〹쉅啚坞滂㙎揂啶兇녇㑉婸厩㟂䄳栫䑄捲⪡쉈砹穸⹎⵳漸獦夶길쉸䉦넫婵疵顣焦䑊䙇榥甽泂䣂渭汥繄甪뭾欫䡞┨</w:t>
      </w:r>
      <w:r>
        <w:rPr/>
        <w:t>ꥈ</w:t>
      </w:r>
      <w:r>
        <w:rPr/>
        <w:t>ꌫ嘺慾</w:t>
      </w:r>
      <w:r>
        <w:rPr/>
        <w:t>ⳍ</w:t>
      </w:r>
      <w:r>
        <w:rPr/>
        <w:t>쉳煺㝴땕⑖⸤幺㌴繅⥄瞱┣䵭䭠ꥹ슏㗂嘽乎序啺䰣湏숻湉穂慏쉐㑑挶栳ꥪ埂㉢칈</w:t>
      </w:r>
      <w:r>
        <w:rPr/>
        <w:t>ⰶ</w:t>
      </w:r>
      <w:r>
        <w:rPr/>
        <w:t>슬묽㭩㍗䤸兢洹⹉</w:t>
      </w:r>
      <w:r>
        <w:rPr/>
        <w:t>⡡</w:t>
      </w:r>
      <w:r>
        <w:rPr/>
        <w:t>쉸晆捄㯍硢䃂砸䝤숻㑯뽞夥쉓</w:t>
      </w:r>
      <w:r>
        <w:rPr/>
        <w:t>ꦵ</w:t>
      </w:r>
      <w:r>
        <w:rPr/>
        <w:t>ㅶ榘刪㑅堺曂쉺娲</w:t>
      </w:r>
      <w:r>
        <w:rPr/>
        <w:t>ꕃ⩌</w:t>
      </w:r>
      <w:r>
        <w:rPr/>
        <w:t>⼵楥슏啥㧂쉹놏뼯祇纩㑚⹰ꆡ癖弫潇樻氩橏㧂硶츹凍燂깁坱䆻⌴⽅</w:t>
      </w:r>
      <w:r>
        <w:rPr/>
        <w:t>Ⱶ</w:t>
      </w:r>
      <w:r>
        <w:rPr/>
        <w:t>愯祮䜪쉗犬㭷䥭爫⥹긭꥘撿心䵾㙅㑰係䮿칅哂⑫䔸⩬澬⽾㯂⍔㥋썳걦숻⭞顢䕵⤮䌴ꍗ썂吷㋂</w:t>
      </w:r>
      <w:r>
        <w:rPr/>
        <w:t>ꕬ</w:t>
      </w:r>
      <w:r>
        <w:rPr/>
        <w:t>楌扶楾婍楖凎ㄭ摏卥싃戨䄦䜦狂瀣唭⵹⩰戩㬲㙭⩔祹樸旂兴</w:t>
      </w:r>
      <w:r>
        <w:rPr/>
        <w:t>⠱</w:t>
      </w:r>
      <w:r>
        <w:rPr/>
        <w:t>䙴斱奩瓂穢坎殻䤪渊㏍唭摹䦥坫灨偎䈤</w:t>
      </w:r>
      <w:r>
        <w:rPr/>
        <w:t>ⱥ</w:t>
      </w:r>
      <w:r>
        <w:rPr/>
        <w:t>㨸溩夦免参据╹</w:t>
      </w:r>
      <w:r>
        <w:rPr/>
        <w:t>ꕍ</w:t>
      </w:r>
      <w:r>
        <w:rPr/>
        <w:t>朲瞩佒꥞匤殘摕㵌曂灟档擂걋갪戺輹祧╂眲䁊㞮숰䭹㙅愲慞洫썢</w:t>
      </w:r>
      <w:r>
        <w:rPr/>
        <w:t>ꤥ⩐</w:t>
      </w:r>
      <w:r>
        <w:rPr/>
        <w:t>㩅圴摄礽唲瀺숮㟍恏㎻⾵㕱㩤哃摉硥槂歳</w:t>
      </w:r>
      <w:r>
        <w:rPr/>
        <w:t>Ⱚ</w:t>
      </w:r>
      <w:r>
        <w:rPr/>
        <w:t>䶡쉂杄딳쉑呩쉢仂搰噱숬뭇瘺圦操暩㈶ꅮ䛂幯乕㥍녙떵甯╳祎彧⹑䠪揂劏㨩瀺㙺쌬敩숳畾꥚乢쉖睌㠴⍩䎡⪡曂奯娲숵湖頥類쉯歔㝆쉁䚩穚偣穀⯂䵑烍싂濂⭢晙뼦⍆깲滂牗䭅剋偳圱䋂堺⽆疿䩢塨뿂呍ꎮ쉺䊥櫂䴯⸨癧껂㙶矎䌮䴽繅㭩䶿煷疡츨ꥱ⫂땕㈮녕区瘦琯㩺眣싍䱸汇⌶祆⌣쉑뽆␫卩䁒♪㜺噍⩯灁庣㥃圶塃副睈⴪惂⑋夹留㑾쉅䮩䩙婕뭄桕䵋걔㝌砩浒怽䪬債唬⴬歵㷍頮싃뭸⧂㜪怲儮㌶㵦쉰쵬慈愨갻硎</w:t>
      </w:r>
      <w:r>
        <w:rPr/>
        <w:t>Ⳃ</w:t>
      </w:r>
      <w:r>
        <w:rPr/>
        <w:t>뾥幆䌲</w:t>
      </w:r>
      <w:r>
        <w:rPr/>
        <w:t>ⱨ</w:t>
      </w:r>
      <w:r>
        <w:rPr/>
        <w:t>⼻쉊煯깦城咩殣⎩쉗䶵祃敶</w:t>
      </w:r>
      <w:r>
        <w:rPr/>
        <w:t>꧂</w:t>
      </w:r>
      <w:r>
        <w:rPr/>
        <w:t>極䔻⥖坘㗂䆵頪椴㬭䵮ꌷ쉊ㅭ㮘⌰뼦䩮辩썆숰⩢獘</w:t>
      </w:r>
      <w:r>
        <w:rPr/>
        <w:t>ꦣ</w:t>
      </w:r>
      <w:r>
        <w:rPr/>
        <w:t>䵳숲汦牎㊬橩㡴䅒㏂㡺沘䓂煸㶬扪ㆣ碩䉌⏂㬰冻礷䵾떩佌㯂杔飍剆煯匶据爵樨椪㔷㪣䕷桑ヂ䵥싂㣂绂䄷縺収埂潫쉌䷃剣숫繀㨽㪱幘㮩ㅔ</w:t>
      </w:r>
      <w:r>
        <w:rPr/>
        <w:t>Ⱟ</w:t>
      </w:r>
      <w:r>
        <w:rPr/>
        <w:t>狂싍敠㴶숦뽡싂䉯㭮䐳棂쉮捕⬲敏뽥쉬煤ッ樤佅┩</w:t>
      </w:r>
      <w:r>
        <w:rPr/>
        <w:t>ꤦ</w:t>
      </w:r>
      <w:r>
        <w:rPr/>
        <w:t>淂ꅍ␵숸숤네琵</w:t>
      </w:r>
      <w:r>
        <w:rPr/>
        <w:t>ꔷ</w:t>
      </w:r>
      <w:r>
        <w:rPr/>
        <w:t>깔䚩楨华ꥥㄦ⨵쉦呍瘱넣䠰䇂擂噢춮ꄺㅳ㭶辣做㨷䮩焤⍁摬捴爽䡊䰸⿎䝷瑄杨斮뭇歚썑怪轹犏塀狂祪㟂湅湴旂␳仂쉖幥㒣噍쉠佂椦佈煲奓哂楾旂扚偔曂䑉䪣允╔晈㟂剷棂䆣伪坆캿䵂䁒긹⭃⥭ꍘ偓⨭♸ꍨ怦绂쉥殿䢏塦뭷ㅨ긪䫂숩䧂卪㉆㑶쌵땫爻</w:t>
      </w:r>
      <w:r>
        <w:rPr/>
        <w:t>Ɐ</w:t>
      </w:r>
      <w:r>
        <w:rPr/>
        <w:t>䣂쉄쉟唯䌰⨹㙫ㅍꇂ㚣繹捘뭪柂䁲頶㎡獓堯憡㞵䅬癘敡漷祑㴦칒倭漨堪</w:t>
      </w:r>
      <w:r>
        <w:rPr/>
        <w:t>Ⰺ</w:t>
      </w:r>
      <w:r>
        <w:rPr/>
        <w:t>䠲숫哂숫⩧쉥츳㊡♰䆘㐫㭤쏂啉祊湱싂䄪殡獬⑷渵깢瑷繯쉤䘵督睐晆幦㍓癖㖘⤻딥깍っ쉞♘ꄷ</w:t>
      </w:r>
      <w:r>
        <w:rPr/>
        <w:t>ꔱ</w:t>
      </w:r>
      <w:r>
        <w:rPr/>
        <w:t>놘瀰牂⨲㌩⍮⵨걲潒⌫㒩携煚顊榣䙪桡亡洦种슱䘹</w:t>
      </w:r>
      <w:r>
        <w:rPr/>
        <w:t>ⱳ⡩⮱</w:t>
      </w:r>
      <w:r>
        <w:rPr/>
        <w:t>䠪痂呺⹰䅙ꆱ⬭敪②噉囂瑯䅯昰丯擂烂砫佗楰塸쉷昺⍠偡뭒쉅䃂䨴</w:t>
      </w:r>
      <w:r>
        <w:rPr/>
        <w:t>ꕇ</w:t>
      </w:r>
      <w:r>
        <w:rPr/>
        <w:t>奍嘲싂ꅴ쌫数幎䘬潦瓃儮朻⨬숣⩚춻걀䝁㡗</w:t>
      </w:r>
      <w:r>
        <w:rPr/>
        <w:t>ⴣ</w:t>
      </w:r>
      <w:r>
        <w:rPr/>
        <w:t>䫂쵫딣䩕嗂慟䩖䎩슡榱ꍨ䜪㕶⤵</w:t>
      </w:r>
      <w:r>
        <w:rPr/>
        <w:t>⡊</w:t>
      </w:r>
      <w:r>
        <w:rPr/>
        <w:t>쉙쉒䭒</w:t>
      </w:r>
      <w:r>
        <w:rPr/>
        <w:t>ⵧ</w:t>
      </w:r>
      <w:r>
        <w:rPr/>
        <w:t>싂㠯┶깒⵪숬㙎쉖⍉息眥㍧偺캏⪘숲睑煣걪杨樬刮긲縣숣⹍牁㠷縨摣㟂娦☺슣⼪払춱곎穉挷뽤⩆啭슏쉵㊡쉥䌫䥠㷂佁䱇䐲䐸⵫塯扭㵧䡕겵湤㵷㌵䍔壂歮䍟噫敚杯頰执匪渹昰</w:t>
      </w:r>
      <w:r>
        <w:rPr/>
        <w:t>ⱏ</w:t>
      </w:r>
      <w:r>
        <w:rPr/>
        <w:t>䐰䩾㴲뮩顎顔뽐뭏䱇㝆朩犮숰婑摞畭楎輥唳⧂勂䓎䍍摅쉊昪穒뭂䷂뮱頥㉣쵱汲긣쉇幸</w:t>
      </w:r>
      <w:r>
        <w:rPr/>
        <w:t>꥟</w:t>
      </w:r>
      <w:r>
        <w:rPr/>
        <w:t>䉯枮숻슩⪣殬䐶姂㑁⹦杉䠭墏⹙⦩䄵싂⏂⛎ㅠ㙑슘挻⼹扆㡾䅬⏂埂京硷摩秂숲</w:t>
      </w:r>
      <w:r>
        <w:rPr/>
        <w:t>ꕊ</w:t>
      </w:r>
      <w:r>
        <w:rPr/>
        <w:t>氷瀪䝐㤣捈땧織䇂暬棂ㄽ幨唴칞ꄫ嫂습☷界쉭㬤</w:t>
      </w:r>
      <w:r>
        <w:rPr/>
        <w:t>ⵍ</w:t>
      </w:r>
      <w:r>
        <w:rPr/>
        <w:t>橭㔳넷⹥塗䵆쉆곂㜵숤㏂瘴䶻ㅵ娵␰坘婖䵳煐恖츳怶싎⧂칀牅㡙帪</w:t>
      </w:r>
      <w:r>
        <w:rPr/>
        <w:t>ꥃ</w:t>
      </w:r>
      <w:r>
        <w:rPr/>
        <w:t>㭥</w:t>
      </w:r>
      <w:r>
        <w:rPr/>
        <w:t>Ⱶ</w:t>
      </w:r>
      <w:r>
        <w:rPr/>
        <w:t>놩呧幧⹑쉠ꄽ䘲歏쉍</w:t>
      </w:r>
      <w:r>
        <w:rPr/>
        <w:t>ꔰ</w:t>
      </w:r>
      <w:r>
        <w:rPr/>
        <w:t>剐癬쉗</w:t>
      </w:r>
      <w:r>
        <w:rPr/>
        <w:t>ⶏ</w:t>
      </w:r>
      <w:r>
        <w:rPr/>
        <w:t>皬顏ꥣ卸嫂剙殩⫍䩙汾剢╪嫂桙녲機繒䩹㓍㷂景慬仂䚏幌캩쉅顙八⽔㕰獔煵㝹楌杰䆡彇⭏敷㙰싂컂婧ꍄ걪쉔反揂촳쉹䓂潗⭂숭䋂䕀䊡圱呎⭥䭶燂呡奢䕒祁䭚竂繵嚩䬽佫쉦⪣䝢䃂컂彧䳎⛂礥㉥⨳牢ꍙ剔쌫⥇㫂婦䈬癙ꍪ悘䩗㥦㍅桢쏍⩂⍺㡗⩟癓繎悩佔顟摃䀸恞⬰慶</w:t>
      </w:r>
      <w:r>
        <w:rPr/>
        <w:t>⣂</w:t>
      </w:r>
      <w:r>
        <w:rPr/>
        <w:t>悩䖣啄⽏쉗㠲⼹Ⓜ</w:t>
      </w:r>
      <w:r>
        <w:rPr/>
        <w:t>꤭</w:t>
      </w:r>
      <w:r>
        <w:rPr/>
        <w:t>〴轤䂮秂㴴竂東ꥭ䙁쉄쵍</w:t>
      </w:r>
      <w:r>
        <w:rPr/>
        <w:t>ꗂ</w:t>
      </w:r>
      <w:r>
        <w:rPr/>
        <w:t>䰳噧䑚╚싂ꍬ</w:t>
      </w:r>
      <w:r>
        <w:rPr/>
        <w:t>ꔮ</w:t>
      </w:r>
      <w:r>
        <w:rPr/>
        <w:t>䚱穱朩㖡顶轠㩔儦㕬戰惂㘮歅敐橦숊梮싍䥖体姂⭐ネ剣側䉤䱑稻轈灣畯숰쵺</w:t>
      </w:r>
      <w:r>
        <w:rPr/>
        <w:t>Ⱬ</w:t>
      </w:r>
      <w:r>
        <w:rPr/>
        <w:t>疬쉅穡㯂疥㍭䠨䁩쉵轍捍</w:t>
      </w:r>
      <w:r>
        <w:rPr/>
        <w:t>Ⱛ</w:t>
      </w:r>
      <w:r>
        <w:rPr/>
        <w:t>窣祶㥐幉䩭倭쵃懂䃂収輱䄤晸숳</w:t>
      </w:r>
      <w:r>
        <w:rPr/>
        <w:t>⠭</w:t>
      </w:r>
      <w:r>
        <w:rPr/>
        <w:t>䘰䤰䁐슬</w:t>
      </w:r>
      <w:r>
        <w:rPr/>
        <w:t>꥟</w:t>
      </w:r>
      <w:r>
        <w:rPr/>
        <w:t>幎婗縦繊쉪</w:t>
      </w:r>
      <w:r>
        <w:rPr/>
        <w:t>⠨</w:t>
      </w:r>
      <w:r>
        <w:rPr/>
        <w:t>䐲䉫啅堦暩䞵渺䭥佨潟䖮䴻䥒㌽㩯槍ꅎ優</w:t>
      </w:r>
      <w:r>
        <w:rPr/>
        <w:t>ⱉ</w:t>
      </w:r>
      <w:r>
        <w:rPr/>
        <w:t>捁督숤滂쎿珂亥쉨敭䤶捠䑃杂</w:t>
      </w:r>
      <w:r>
        <w:rPr/>
        <w:t>ⱚ⣂䷂</w:t>
      </w:r>
      <w:r>
        <w:rPr/>
        <w:t>⽃쉙</w:t>
      </w:r>
      <w:r>
        <w:rPr/>
        <w:t>ꕨ</w:t>
      </w:r>
      <w:r>
        <w:rPr/>
        <w:t>㍪</w:t>
      </w:r>
      <w:r>
        <w:rPr/>
        <w:t>⣎</w:t>
      </w:r>
      <w:r>
        <w:rPr/>
        <w:t>䢥쌱㐪╌숮惂獠摎娤恪扊㥵㏂숦幚ꅖ슬㬤塌堯協墩慭帴搽ꏂ㭶뽣亣㤹来싂⤷㶥䍃㙶쉎␪卧㩊ㅆ㖩ꄩ夦넲飂㉵睟轾⬲ꥸ㑮晒㝣碏绂넯怰쉀煁頻䩊㢩숵捇걶겿昰の䁒㭄爻柍㕵棂椯䜨秂슮</w:t>
      </w:r>
      <w:r>
        <w:rPr/>
        <w:t>ⵞ</w:t>
      </w:r>
      <w:r>
        <w:rPr/>
        <w:t>㵥椪</w:t>
      </w:r>
      <w:r>
        <w:rPr/>
        <w:t>ꖩ</w:t>
      </w:r>
      <w:r>
        <w:rPr/>
        <w:t>淂䁎쉸祔嚵顑䩺䒣땢䅁ꅲ㭪</w:t>
      </w:r>
      <w:r>
        <w:rPr/>
        <w:t>ꕳ</w:t>
      </w:r>
      <w:r>
        <w:rPr/>
        <w:t>䥆쵏橪嫂䙖欬神</w:t>
      </w:r>
      <w:r>
        <w:rPr/>
        <w:t>⡌</w:t>
      </w:r>
      <w:r>
        <w:rPr/>
        <w:t>烃奥⩓</w:t>
      </w:r>
      <w:r>
        <w:rPr/>
        <w:t>ⷎ</w:t>
      </w:r>
      <w:r>
        <w:rPr/>
        <w:t>䄮亵쉏쉣</w:t>
      </w:r>
      <w:r>
        <w:rPr/>
        <w:t>ⰲⱴ</w:t>
      </w:r>
      <w:r>
        <w:rPr/>
        <w:t>쉄㤤䡀挷⻂䒥㑥숭呺</w:t>
      </w:r>
      <w:r>
        <w:rPr/>
        <w:t>Ⱘ</w:t>
      </w:r>
      <w:r>
        <w:rPr/>
        <w:t>迍歚싂旂뼰係</w:t>
      </w:r>
      <w:r>
        <w:rPr/>
        <w:t>⡌</w:t>
      </w:r>
      <w:r>
        <w:rPr/>
        <w:t>侏싂仃ㄻ⥘녗ꥩ㯍堥⍖㉫묪偀묩核奐쉳뮿쉒싂숬▮倨♴</w:t>
      </w:r>
      <w:r>
        <w:rPr/>
        <w:t>ꔪ⵨</w:t>
      </w:r>
      <w:r>
        <w:rPr/>
        <w:t>녡ꥦ쉖瘤琸</w:t>
      </w:r>
      <w:r>
        <w:rPr/>
        <w:t>ꕾ</w:t>
      </w:r>
      <w:r>
        <w:rPr/>
        <w:t>嘽슻䠣报䥍䩥⬽⨹灩⩩煰묹㍹숪䤩晙瑄慕</w:t>
      </w:r>
      <w:r>
        <w:rPr/>
        <w:t>ꥄ</w:t>
      </w:r>
      <w:r>
        <w:rPr/>
        <w:t>걙䡺䈰䄦䢩榡䌸⸵焸</w:t>
      </w:r>
      <w:r>
        <w:rPr/>
        <w:t>ⱑ</w:t>
      </w:r>
      <w:r>
        <w:rPr/>
        <w:t>秂</w:t>
      </w:r>
      <w:r>
        <w:rPr/>
        <w:t>ꕟ</w:t>
      </w:r>
      <w:r>
        <w:rPr/>
        <w:t>欵숶䱔㙄扭稭칁䮿딦</w:t>
      </w:r>
      <w:r>
        <w:rPr/>
        <w:t>⡬</w:t>
      </w:r>
      <w:r>
        <w:rPr/>
        <w:t>杞⭹䡖䣂䠴祟㭓輨⨫碵〷榵</w:t>
      </w:r>
      <w:r>
        <w:rPr/>
        <w:t>꥟</w:t>
      </w:r>
      <w:r>
        <w:rPr/>
        <w:t>슏쉙瑎㬮碻䱆䝄┺䦵䱱效뭃杰䵡캮兰㎻㧂⩤偸獹哂奷榱睃⛂Ⓧ剢⍌</w:t>
      </w:r>
      <w:r>
        <w:rPr/>
        <w:t>ⱄ</w:t>
      </w:r>
      <w:r>
        <w:rPr/>
        <w:t>䌵㑋뼸♦㉱堬卖䎿烃〰䵷</w:t>
      </w:r>
      <w:r>
        <w:rPr/>
        <w:t>ꦩ</w:t>
      </w:r>
      <w:r>
        <w:rPr/>
        <w:t>啱㌬甩瑈갰</w:t>
      </w:r>
      <w:r>
        <w:rPr/>
        <w:t>ꕯ</w:t>
      </w:r>
      <w:r>
        <w:rPr/>
        <w:t>칃坌㉾媘䕔嫂穨ꆮ繨칅☭ꏂ䙫扨欰冩싎⾻걣塒㩔碩玏㡭獦쉐⍸扰㤱癦䀹睟睞坡</w:t>
      </w:r>
      <w:r>
        <w:rPr/>
        <w:t>ⲥ</w:t>
      </w:r>
      <w:r>
        <w:rPr/>
        <w:t>祕츻⽠畴磂池洩쵗瑒拂䝔瑮婍䦩㇂㉬劘</w:t>
      </w:r>
      <w:r>
        <w:rPr/>
        <w:t>ⶬꤰ</w:t>
      </w:r>
      <w:r>
        <w:rPr/>
        <w:t>䡙⹂츭祔禿쌱沿稤㔵䌮沏䝹偖䁣彫晌暏䵴⩵㋂楑딲쉒䫂뽖恵㵥ꇎ亵쉄偞칭㙦僂╸</w:t>
      </w:r>
      <w:r>
        <w:rPr/>
        <w:t>ⷂ</w:t>
      </w:r>
      <w:r>
        <w:rPr/>
        <w:t>㉎㟂迃慶棂习柂䕧㝥㥑⪻캵⬫椨㝒췂䵏췂문⨲暩⥶깯噟숹祥⭄呮䝘䘬恃㕒춿櫂洸㔦汢姂⚩䠷歩急⩯摎쉓恙⵮땘占⨦洫뭅䙯䑘吩㵠惂䍀慬㈰숊䙗姂顄㩃</w:t>
      </w:r>
      <w:r>
        <w:rPr/>
        <w:t>꧍ꔰ</w:t>
      </w:r>
      <w:r>
        <w:rPr/>
        <w:t>㠭䕥㩮杯䄺䕌娽싂瞵眨䱵扐琯眵䚿쉗썉</w:t>
      </w:r>
      <w:r>
        <w:rPr/>
        <w:t>ⱨ</w:t>
      </w:r>
      <w:r>
        <w:rPr/>
        <w:t>兏坌夹仂燂咻潅䍱</w:t>
      </w:r>
      <w:r>
        <w:rPr/>
        <w:t>Ⳃ</w:t>
      </w:r>
      <w:r>
        <w:rPr/>
        <w:t>硱⬬祇楓殱</w:t>
      </w:r>
      <w:r>
        <w:rPr/>
        <w:t>ꗎ</w:t>
      </w:r>
      <w:r>
        <w:rPr/>
        <w:t>숺塂浾♷㍩</w:t>
      </w:r>
      <w:r>
        <w:rPr/>
        <w:t>ⴲ</w:t>
      </w:r>
      <w:r>
        <w:rPr/>
        <w:t>츷浃敒껂参砰쉠暡땴兊⫃╍僂쉃䙂礦䜶칟㩉婅卷繄䩵瘦惂싂却㥬嫂䇎쉠坱怶坶〵㤤橃坁曂쉰澵䵞攣⽉</w:t>
      </w:r>
      <w:r>
        <w:rPr/>
        <w:t>⣂</w:t>
      </w:r>
      <w:r>
        <w:rPr/>
        <w:t>䈲츫䵾걁揂灱爨䮬氰怸</w:t>
      </w:r>
      <w:r>
        <w:rPr/>
        <w:t>ꥍ</w:t>
      </w:r>
      <w:r>
        <w:rPr/>
        <w:t>뽢繡椮숳礥깇䩬顂⍔绂쉭堪濎㟂⨯숫煬⹷䑄栻싂汶甽뿂歌</w:t>
      </w:r>
      <w:r>
        <w:rPr/>
        <w:t>ꤷ⨬</w:t>
      </w:r>
      <w:r>
        <w:rPr/>
        <w:t>䭒ꏎ⒘徵싂亵숩址䀬⥶⩎㍢쉩䭞欩䔪⑑繷睱獯뗂撮嫃坢</w:t>
      </w:r>
      <w:r>
        <w:rPr/>
        <w:t>ⱱ</w:t>
      </w:r>
      <w:r>
        <w:rPr/>
        <w:t>畾䡍ヂ칫</w:t>
      </w:r>
      <w:r>
        <w:rPr/>
        <w:t>Ᵽ</w:t>
      </w:r>
      <w:r>
        <w:rPr/>
        <w:t>촺櫎㉇</w:t>
      </w:r>
      <w:r>
        <w:rPr/>
        <w:t>⡈</w:t>
      </w:r>
      <w:r>
        <w:rPr/>
        <w:t>ꄰ㶘忂♂㗂</w:t>
      </w:r>
      <w:r>
        <w:rPr/>
        <w:t>⡤</w:t>
      </w:r>
      <w:r>
        <w:rPr/>
        <w:t>ꇂ숬痎斮牁瑅洳싂䅳䅱㕦杤䘩塙촲礤氨⬷挤</w:t>
      </w:r>
      <w:r>
        <w:rPr/>
        <w:t>꧂♘</w:t>
      </w:r>
      <w:r>
        <w:rPr/>
        <w:t>㑚濂</w:t>
      </w:r>
      <w:r>
        <w:rPr/>
        <w:t>ⱖ</w:t>
      </w:r>
      <w:r>
        <w:rPr/>
        <w:t>桏沘縪员儹㍣歳⨺㣂䦻疏僂噗榵甲懂捲䆥</w:t>
      </w:r>
      <w:r>
        <w:rPr/>
        <w:t>ⰲ</w:t>
      </w:r>
      <w:r>
        <w:rPr/>
        <w:t>숯걎싂⍵꥔愯偹瞮嫂眪乄恊婒</w:t>
      </w:r>
      <w:r>
        <w:rPr/>
        <w:t>ⱃ</w:t>
      </w:r>
      <w:r>
        <w:rPr/>
        <w:t>쉳廂⹒㋂</w:t>
      </w:r>
      <w:r>
        <w:rPr/>
        <w:t>ⲣ</w:t>
      </w:r>
      <w:r>
        <w:rPr/>
        <w:t>柂坙ꥫ꥕ㄭ恙漭㕄顚微</w:t>
      </w:r>
      <w:r>
        <w:rPr/>
        <w:t>ꦻ</w:t>
      </w:r>
      <w:r>
        <w:rPr/>
        <w:t>쵵놩쉚偺떮䳂䔨婚</w:t>
      </w:r>
      <w:r>
        <w:rPr/>
        <w:t>ⱚ</w:t>
      </w:r>
      <w:r>
        <w:rPr/>
        <w:t>畣奯彧䱦㍒㙮愸㍹樣␩轡⻂㗂桰䛂橨仂䭩ꆵ쉪쵄哂쉉塣䥡㩺佑싂숪矂쉲䏂㡘う䛂쉷囂廂녚㵩妥䀦뭭ꥭ㍫⪩迂戥忂䑋㫂沮뭌斣쉴싂硭歳슣恟僂祋㉗</w:t>
      </w:r>
      <w:r>
        <w:rPr/>
        <w:t>ꦱ</w:t>
      </w:r>
      <w:r>
        <w:rPr/>
        <w:t>⢻</w:t>
      </w:r>
      <w:r>
        <w:rPr/>
        <w:t>쉲싎녙䕉礵䱌ꥢ婹䘰⛂灃䭷唻牴⽈⬦┻쉷忂</w:t>
      </w:r>
      <w:r>
        <w:rPr/>
        <w:t>ꤥ</w:t>
      </w:r>
      <w:r>
        <w:rPr/>
        <w:t>時栳⾩싂嘪ꇍ揂䝁⨷⧂츻㭁䬮执깓䁓挥浏쉪㮿㍧眭숱煳칯䩕숻慢㩳灮㔭떬뭞묲䕀攮쌷窘愩扒숮奁㨷䑲㙀滂摌橢쉑쉀瓂䢮呞䑇</w:t>
      </w:r>
      <w:r>
        <w:rPr/>
        <w:t>ⷍ</w:t>
      </w:r>
      <w:r>
        <w:rPr/>
        <w:t>䢘☭旂吰捳㝑瘪䱭㙂䱕ꅱ숩</w:t>
      </w:r>
      <w:r>
        <w:rPr/>
        <w:t>ⵒ</w:t>
      </w:r>
      <w:r>
        <w:rPr/>
        <w:t>䘥㪿䔺䌣</w:t>
      </w:r>
      <w:r>
        <w:rPr/>
        <w:t>ꕃ</w:t>
      </w:r>
      <w:r>
        <w:rPr/>
        <w:t>䱈利쉕䨣瞥녇轢㝂㝬㪘㶩⨯䍪썉䡟轡</w:t>
      </w:r>
      <w:r>
        <w:rPr/>
        <w:t>ⰲ</w:t>
      </w:r>
      <w:r>
        <w:rPr/>
        <w:t>憥쉁⍁쉧犘㥶颩啗礵떣焰䵵㡹偘去狂獚⥑䙦瞩┣슏哂</w:t>
      </w:r>
      <w:r>
        <w:rPr/>
        <w:t>ꕙ</w:t>
      </w:r>
      <w:r>
        <w:rPr/>
        <w:t>䆘丨ꌤ쉇䴦</w:t>
      </w:r>
      <w:r>
        <w:rPr/>
        <w:t>⢿</w:t>
      </w:r>
      <w:r>
        <w:rPr/>
        <w:t>冬扚买ꇎ쉩ꄴ奨쉋彇⩄␰削㬳䟂塖䙚꺱剃哂㩀恕긶梣♳䁏㭍婈◃杨</w:t>
      </w:r>
      <w:r>
        <w:rPr/>
        <w:t>⣂</w:t>
      </w:r>
      <w:r>
        <w:rPr/>
        <w:t>扟幾浠稬</w:t>
      </w:r>
      <w:r>
        <w:rPr/>
        <w:t>ꕎ</w:t>
      </w:r>
      <w:r>
        <w:rPr/>
        <w:t>繏徿歄⥯䙍䵒牫뼸䭲⌽㭵㍉␲㕸Ⓜ倹깠뼥뗎噊</w:t>
      </w:r>
      <w:r>
        <w:rPr/>
        <w:t>ꖣ</w:t>
      </w:r>
      <w:r>
        <w:rPr/>
        <w:t>甊嘩爨殩</w:t>
      </w:r>
      <w:r>
        <w:rPr/>
        <w:t>Ⳃⱐ</w:t>
      </w:r>
      <w:r>
        <w:rPr/>
        <w:t>쉞꤮祚ꍰ拎祔唣⍣敳乌敄湆䨫ꅒ㕩䚬珃か䄩츲ꇃ┭⩕獪刺䏂ꥲ姂㝄橺啞焯숰ꍲ祯飂㕌쉡橔焨䰥⚿楑塊䇂</w:t>
      </w:r>
      <w:r>
        <w:rPr/>
        <w:t>Ⳃ⨷</w:t>
      </w:r>
      <w:r>
        <w:rPr/>
        <w:t>ꌣ婂슻睵斮氷繇⑅朹㍯䑦</w:t>
      </w:r>
      <w:r>
        <w:rPr/>
        <w:t>ⲩ</w:t>
      </w:r>
      <w:r>
        <w:rPr/>
        <w:t>㵃䝺彭㘷</w:t>
      </w:r>
      <w:r>
        <w:rPr/>
        <w:t>ꗂ</w:t>
      </w:r>
      <w:r>
        <w:rPr/>
        <w:t>堫㑸䑓싂浥⭓嫂䛍숲娴硪杷ꍴ汓</w:t>
      </w:r>
      <w:r>
        <w:rPr/>
        <w:t>ⱑ</w:t>
      </w:r>
      <w:r>
        <w:rPr/>
        <w:t>쉦仂䵸洸燂匨猺轧硺奰</w:t>
      </w:r>
      <w:r>
        <w:rPr/>
        <w:t>Ⱜ</w:t>
      </w:r>
      <w:r>
        <w:rPr/>
        <w:t>ꄤ〴쉢ㅮ䝬氥㭥쉳⵵㩔杯칌뾩㝧㠻獣숶때</w:t>
      </w:r>
      <w:r>
        <w:rPr/>
        <w:t>ꕎ</w:t>
      </w:r>
      <w:r>
        <w:rPr/>
        <w:t>쉯煠㩱</w:t>
      </w:r>
      <w:r>
        <w:rPr/>
        <w:t>ⱦ</w:t>
      </w:r>
      <w:r>
        <w:rPr/>
        <w:t>樰䯃㓂념쉣祗</w:t>
      </w:r>
      <w:r>
        <w:rPr/>
        <w:t>⠹</w:t>
      </w:r>
      <w:r>
        <w:rPr/>
        <w:t>楃睹긥쉢佮䭘⹔䉁䥈땓匥玩</w:t>
      </w:r>
      <w:r>
        <w:rPr/>
        <w:t>ⵧ⌤</w:t>
      </w:r>
      <w:r>
        <w:rPr/>
        <w:t>깩䱺</w:t>
      </w:r>
      <w:r>
        <w:rPr/>
        <w:t>Ⱨ</w:t>
      </w:r>
      <w:r>
        <w:rPr/>
        <w:t>睩䡱ꍆ偭㒩䙗␬ꅃꌲ슏嘲癕塭</w:t>
      </w:r>
      <w:r>
        <w:rPr/>
        <w:t>ⴰ</w:t>
      </w:r>
      <w:r>
        <w:rPr/>
        <w:t>獡呾슡㕬唹캘⿂䩋浩촦쉓䡦ㅔ㬲㩟</w:t>
      </w:r>
      <w:r>
        <w:rPr/>
        <w:t>ⲻ</w:t>
      </w:r>
      <w:r>
        <w:rPr/>
        <w:t>求⭢곎浃⏂たㅮꄰ势敗쉂瑭뮏悮⬮瑇繶㪮㑚纵奱卯汕汣猣䨱ꅎ싂쉤摰䡚♊╄噸</w:t>
      </w:r>
      <w:r>
        <w:rPr/>
        <w:t>ꥈ⨱</w:t>
      </w:r>
      <w:r>
        <w:rPr/>
        <w:t>ꍤ辱┨쉅㑚䩠呢䬴䱣슣敭纥땔䕒䞡</w:t>
      </w:r>
      <w:r>
        <w:rPr/>
        <w:t>⡎</w:t>
      </w:r>
      <w:r>
        <w:rPr/>
        <w:t>仂</w:t>
      </w:r>
      <w:r>
        <w:rPr/>
        <w:t>Ⱚ</w:t>
      </w:r>
      <w:r>
        <w:rPr/>
        <w:t>怩╬㕄㈰</w:t>
      </w:r>
      <w:r>
        <w:rPr/>
        <w:t>ⶩ</w:t>
      </w:r>
      <w:r>
        <w:rPr/>
        <w:t>皵汘싂盂䳃䕳辩⤻칱敮伱긴㪩佨掩睂⪵싍䑔䯂墵</w:t>
      </w:r>
      <w:r>
        <w:rPr/>
        <w:t>ⷂ</w:t>
      </w:r>
      <w:r>
        <w:rPr/>
        <w:t>摞揂녔ㄱ轥楷搶恦뽫䉨扌썓漥琽息愺㖬猩쉪䀨窘愮徘┰灹佥쉄䢿株쉢橏呟迂딳䁺</w:t>
      </w:r>
      <w:r>
        <w:rPr/>
        <w:t>ꤰ</w:t>
      </w:r>
      <w:r>
        <w:rPr/>
        <w:t>歒깓侵╕帨넳㩖㉳䂣顬䔶䅷唰㯂㙩㕴</w:t>
      </w:r>
      <w:r>
        <w:rPr/>
        <w:t>꥟</w:t>
      </w:r>
      <w:r>
        <w:rPr/>
        <w:t>瀤숪穧淂滂㕇슿♐䕚㜥繹轎䭤卷瀪쉠べ弸깅㨸䁆⬫걸湊⍪佃䭪㙊♳刲漫䕪ꅢ䭅딻䱯弥쵺㩗㓍</w:t>
      </w:r>
      <w:r>
        <w:rPr/>
        <w:t>⡷</w:t>
      </w:r>
      <w:r>
        <w:rPr/>
        <w:t>硣⩾条桮怩な쵇⻂䫂顢⥠뽫婟牡剡쉭⺘汣渮</w:t>
      </w:r>
      <w:r>
        <w:rPr/>
        <w:t>⡁</w:t>
      </w:r>
      <w:r>
        <w:rPr/>
        <w:t>㓃쉨碵頭灇⽁欰懂㪱㠽廂썥츺砭嘮嘱頫昹䅾㥱䍨秂㘳塉暡忂쉀頦畀戱稥形吳숤⌬獎䝥ꄻ쵡ꥢ敷毂䚩뭇㔨칐慦何㚣瑂彧ꍓき녗䠦憏丽캩䢘烂</w:t>
      </w:r>
      <w:r>
        <w:rPr/>
        <w:t>ꕕ</w:t>
      </w:r>
      <w:r>
        <w:rPr/>
        <w:t>橮搪㗂佘⑯冏惂⪘싂怷䅙숸䁐洴场䅰呱渰㩾灪怮橩旂㟎瓂暵摸䕨弰ꄳ㘹乔䱢皏</w:t>
      </w:r>
      <w:r>
        <w:rPr/>
        <w:t>ꖡ</w:t>
      </w:r>
      <w:r>
        <w:rPr/>
        <w:t>灁伷甹⩕◂쉺䈪璏⑭⽇촺싂⪩㨶ꄵ⍩扌偷쉧쉕숴䍋쉂츹⪬惂⹷⏂䑆⬽숹禩坲⨦偖䙰</w:t>
      </w:r>
      <w:r>
        <w:rPr/>
        <w:t>ⵗ</w:t>
      </w:r>
      <w:r>
        <w:rPr/>
        <w:t>操橷獂櫎ꥬ㝾㖏囂䤯㑠佇挊剤惍숪䑮걋佯参㒘㉣걫瞣瓂頰쉚撿牺牾숦楀ꅇ⑸㢿丱敯넬딤匩㉰䕊䉾쉷戽ぴ䁠允䉟占☰ꆵ⸸摳砽쎏䝥堬쉑欯楲쉈啀心땎싂愺硟捓湹㛂噤偄쉋쉺쉴帮㭌칆撮⩒烂塴䡳䕭㟂□䷃㊿汧쌩</w:t>
      </w:r>
      <w:r>
        <w:rPr/>
        <w:t>ⵈ</w:t>
      </w:r>
      <w:r>
        <w:rPr/>
        <w:t>幡㑲⾮㫃䡠㘨ꥰ畑䑸⧂䦣辘</w:t>
      </w:r>
      <w:r>
        <w:rPr/>
        <w:t>ⶵ</w:t>
      </w:r>
      <w:r>
        <w:rPr/>
        <w:t>㑭悮싍橥啃轉榥浌㬤⩨</w:t>
      </w:r>
      <w:r>
        <w:rPr/>
        <w:t>Ⳃ</w:t>
      </w:r>
      <w:r>
        <w:rPr/>
        <w:t>塟輦㵠啕㑵牧쉥숲係煹쵞</w:t>
      </w:r>
      <w:r>
        <w:rPr/>
        <w:t>ꤷ</w:t>
      </w:r>
      <w:r>
        <w:rPr/>
        <w:t>䀹伸</w:t>
      </w:r>
      <w:r>
        <w:rPr/>
        <w:t>ꕸ</w:t>
      </w:r>
      <w:r>
        <w:rPr/>
        <w:t>㠻⤳䍮䝃ⸯ癷䈣杵煣ㄴ㌶</w:t>
      </w:r>
      <w:r>
        <w:rPr/>
        <w:t>⵰</w:t>
      </w:r>
      <w:r>
        <w:rPr/>
        <w:t>⠱</w:t>
      </w:r>
      <w:r>
        <w:rPr/>
        <w:t>绂슥⩹漪땇槂䑎㌥恦숪顶瞱</w:t>
      </w:r>
      <w:r>
        <w:rPr/>
        <w:t>ꥐ</w:t>
      </w:r>
      <w:r>
        <w:rPr/>
        <w:t>塊穑繸䥘浨頽⤤쉁쉀瓂㔻坺瘽ぴ䍞쉺䁙嫂惂꥖䅠뼨桕掩⑴쉟朤煲썸뭆㵒</w:t>
      </w:r>
      <w:r>
        <w:rPr/>
        <w:t>⡆</w:t>
      </w:r>
      <w:r>
        <w:rPr/>
        <w:t>䱩꥖뮥쉞眴깁䃂榻⹡⒬쉰⵩㭑犵癦슡秎쎥垱䴪쉮幚䆻偦쵷材쉑硫刷묽㖘숱燂㫂摏助㔨</w:t>
      </w:r>
      <w:r>
        <w:rPr/>
        <w:t>ꗂ</w:t>
      </w:r>
      <w:r>
        <w:rPr/>
        <w:t>楙싎㤳쉩㦩扭焸櫂昳㩔慳슻싎슏庮㑅㤹䧂塢䬽</w:t>
      </w:r>
      <w:r>
        <w:rPr/>
        <w:t>Ⱜ</w:t>
      </w:r>
      <w:r>
        <w:rPr/>
        <w:t>奠洳眰佩癮愩╨扐畱彃</w:t>
      </w:r>
      <w:r>
        <w:rPr/>
        <w:t>ꕌ</w:t>
      </w:r>
      <w:r>
        <w:rPr/>
        <w:t>쉩亥㉌땸佯쌮牴兎㇂⑗땔⥭</w:t>
      </w:r>
      <w:r>
        <w:rPr/>
        <w:t>⡪</w:t>
      </w:r>
      <w:r>
        <w:rPr/>
        <w:t>琪㨻⤺㢥⻂汾恣ꄵ樣旂氫쉧橷묷</w:t>
      </w:r>
      <w:r>
        <w:rPr/>
        <w:t>ⱔ</w:t>
      </w:r>
      <w:r>
        <w:rPr/>
        <w:t>猷까充뿂䚏쉀彺㌺䴸稯噮湹ꥮꍞ싍┴囂㏂쉁噢♀숵攭瓂啹䱥朩㝙</w:t>
      </w:r>
      <w:r>
        <w:rPr/>
        <w:t>ꗍ</w:t>
      </w:r>
      <w:r>
        <w:rPr/>
        <w:t>숣䥯䝕䈪ꥺ杧啖싂䀸彯숲匪䍆杀뮬縭썃溮哂숺㕃긥쉏쉙떿</w:t>
      </w:r>
      <w:r>
        <w:rPr/>
        <w:t>ⵃ</w:t>
      </w:r>
      <w:r>
        <w:rPr/>
        <w:t>榮䕪쉕晷椷숣⤫搱扶噚槎㧂⽔⩗歎䘤乳㥞ꆬ</w:t>
      </w:r>
      <w:r>
        <w:rPr/>
        <w:t>꥟</w:t>
      </w:r>
      <w:r>
        <w:rPr/>
        <w:t>硯쉨丸窿縬땳칀䥙슥楃繇禥剕깗礯䄪㴩뾵慁橰噋否傮䧃䤯㭩棂㏂挬숪㈯搪</w:t>
      </w:r>
      <w:r>
        <w:rPr/>
        <w:t>⡵</w:t>
      </w:r>
      <w:r>
        <w:rPr/>
        <w:t>곎㕁渽⸰歬睟榬余淂卬䑪昸</w:t>
      </w:r>
      <w:r>
        <w:rPr/>
        <w:t>ꔵ</w:t>
      </w:r>
      <w:r>
        <w:rPr/>
        <w:t>顦㨯</w:t>
      </w:r>
      <w:r>
        <w:rPr/>
        <w:t>ⰱ</w:t>
      </w:r>
      <w:r>
        <w:rPr/>
        <w:t>䴣䳂す焱싂䘵겮窏祀⨬숱婎ꅎ䩏쉞歒♰㩍슬♯櫂㗂㕢쉘䁸䀩</w:t>
      </w:r>
      <w:r>
        <w:rPr/>
        <w:t>ꕅ</w:t>
      </w:r>
      <w:r>
        <w:rPr/>
        <w:t>硇扚</w:t>
      </w:r>
      <w:r>
        <w:rPr/>
        <w:t>⣂Ⱖ</w:t>
      </w:r>
      <w:r>
        <w:rPr/>
        <w:t>䡊婴潎ꌳ</w:t>
      </w:r>
      <w:r>
        <w:rPr/>
        <w:t>Ⳃ</w:t>
      </w:r>
      <w:r>
        <w:rPr/>
        <w:t>䨪砪猪䔽縴</w:t>
      </w:r>
      <w:r>
        <w:rPr/>
        <w:t>ⱴ</w:t>
      </w:r>
      <w:r>
        <w:rPr/>
        <w:t>䵳椻숺㌭柂♚犩䇂檬츰癹券壂㝵♷䲩湧姂뇂氪쉕繺⩖꥙坍칸癧싂㤯敓䥯뭢걨轁땄瘰갹䩧ㄷ䚬⍩煦쌣썃㴱坄捐</w:t>
      </w:r>
      <w:r>
        <w:rPr/>
        <w:t>ꗂ</w:t>
      </w:r>
      <w:r>
        <w:rPr/>
        <w:t>總㝑쎡㚮쉍⤦㝃䵶啩칂䥐뼱爫칠先瑩걚⦬㍖</w:t>
      </w:r>
      <w:r>
        <w:rPr/>
        <w:t>ⵔ</w:t>
      </w:r>
      <w:r>
        <w:rPr/>
        <w:t>潞奊</w:t>
      </w:r>
      <w:r>
        <w:rPr/>
        <w:t>⠸</w:t>
      </w:r>
      <w:r>
        <w:rPr/>
        <w:t>㔊浠⥁䌨偕㴭⺮㝴溵䕫懂</w:t>
      </w:r>
      <w:r>
        <w:rPr/>
        <w:t>ⰸ</w:t>
      </w:r>
      <w:r>
        <w:rPr/>
        <w:t>㐴徿ꍖ剙Ⓜ묨津쉪ꍨ坩㛃弯녦敉깎䑫䍍⻂싂〺⮘帥싂檵䇂썡啅ꥦ䮵楖ꅋ痂歾瞻녮䠹䛎䎥啐泂奆뮵䀱뇂⍶彯</w:t>
      </w:r>
      <w:r>
        <w:rPr/>
        <w:t>⢘</w:t>
      </w:r>
      <w:r>
        <w:rPr/>
        <w:t>橄䃂捺繨姂单⛂墱㖱쉾洭㞣奯ꍲ㬸⩰穅㙏煊乺復䜴칞쌺넻쎥긫祣㙓剮♤啩坵쉙敭쉷䙯壍</w:t>
      </w:r>
      <w:r>
        <w:rPr/>
        <w:t>⠶</w:t>
      </w:r>
      <w:r>
        <w:rPr/>
        <w:t>颣乌</w:t>
      </w:r>
      <w:r>
        <w:rPr/>
        <w:t>⢻</w:t>
      </w:r>
      <w:r>
        <w:rPr/>
        <w:t>獔祍⽔繢畫⽯⥤着昭ꅙ㬽䙲参숩瀵頪</w:t>
      </w:r>
      <w:r>
        <w:rPr/>
        <w:t>⠬</w:t>
      </w:r>
      <w:r>
        <w:rPr/>
        <w:t>砦䇂䱹㤫깮盍敯壂䞥⩐㦿浆亵示啒䴪憏健</w:t>
      </w:r>
      <w:r>
        <w:rPr/>
        <w:t>ꤵ</w:t>
      </w:r>
      <w:r>
        <w:rPr/>
        <w:t>繆</w:t>
      </w:r>
      <w:r>
        <w:rPr/>
        <w:t>ⵄⓂ</w:t>
      </w:r>
      <w:r>
        <w:rPr/>
        <w:t>㭉ꄮ祁栺⍀灶熱쵐洳ㅪㅑ纻呮쉩갻敭楅潌쉭⑈쉡攤깉뾩怷ꍭ슻繱侩禬梬쉨썕뗂⥫췂濂祋쉂䅄穙⽠澿敋⛂䝏숲歙焴晫땤</w:t>
      </w:r>
      <w:r>
        <w:rPr/>
        <w:t>ꔪ⑷</w:t>
      </w:r>
      <w:r>
        <w:rPr/>
        <w:t>睟䲣圤㎥숮컂䔶싂曂硥㉌幓顱뼯숯ꥣ呓ꥱ⩁揂땴䈤쉅쉷浇救묫☴牋呷슱稪甴匶ぅ쉃</w:t>
      </w:r>
      <w:r>
        <w:rPr/>
        <w:t>Ⱛ</w:t>
      </w:r>
      <w:r>
        <w:rPr/>
        <w:t>뭇奁䩠쉫獁偮䓍戩䨩뭇</w:t>
      </w:r>
      <w:r>
        <w:rPr/>
        <w:t>⡄</w:t>
      </w:r>
      <w:r>
        <w:rPr/>
        <w:t>㤽㦻뿂곂䢣皿歄䝀⿂숣弶幖獟㙶䝱쉠캘劘挶쉅땉䉓啘擂接☮⪱츺싂䪻住</w:t>
      </w:r>
      <w:r>
        <w:rPr/>
        <w:t>ꕾ</w:t>
      </w:r>
      <w:r>
        <w:rPr/>
        <w:t>䥕嘪ꌳ</w:t>
      </w:r>
      <w:r>
        <w:rPr/>
        <w:t>⡗╥</w:t>
      </w:r>
      <w:r>
        <w:rPr/>
        <w:t>䘫⩓ㄬ䢥穐䵲⍄녠</w:t>
      </w:r>
      <w:r>
        <w:rPr/>
        <w:t>⢬</w:t>
      </w:r>
      <w:r>
        <w:rPr/>
        <w:t>䢱嗍儩⏂슩癫䕣〪쉕嘣㝲䴲擂氹깕쉙쉅䘺㯃</w:t>
      </w:r>
      <w:r>
        <w:rPr/>
        <w:t>⡅</w:t>
      </w:r>
      <w:r>
        <w:rPr/>
        <w:t>矂</w:t>
      </w:r>
      <w:r>
        <w:rPr/>
        <w:t>ⰲ</w:t>
      </w:r>
      <w:r>
        <w:rPr/>
        <w:t>ꍫ硰彖〯眣⪱晊椣⿂唴䊣⛂䟂售㙀ㅨꍶ㗂䥸⫂</w:t>
      </w:r>
      <w:r>
        <w:rPr/>
        <w:t>⡍</w:t>
      </w:r>
      <w:r>
        <w:rPr/>
        <w:t>쉐⬨㕕⨳痂睴숺녑湃숮䴩䣂婭䶻쉆㑊䅅쉂㬨㦡栣睖숦ꍾ땢♧㟂</w:t>
      </w:r>
      <w:r>
        <w:rPr/>
        <w:t>ꗂ</w:t>
      </w:r>
      <w:r>
        <w:rPr/>
        <w:t>堤顐顪牧㍰桵싂桦浟곃䝷䭘汁䕃儦繢뽟噠</w:t>
      </w:r>
      <w:r>
        <w:rPr/>
        <w:t>ⰺ</w:t>
      </w:r>
      <w:r>
        <w:rPr/>
        <w:t>潃䷂攽伷깠㐦眵㔪䙤뽥樵쉦</w:t>
      </w:r>
      <w:r>
        <w:rPr/>
        <w:t>⡹</w:t>
      </w:r>
      <w:r>
        <w:rPr/>
        <w:t>揂뾡顰穂涩ㄸ䄦䝠ꆬ婔⵱䭂쉀冮㩗辬Ⓜ⥊⧃㍤楓䒏㣃䅺⩫슩쉤卦偄䐱싂へ쉍纬쉴㝖</w:t>
      </w:r>
      <w:r>
        <w:rPr/>
        <w:t>ꥉ</w:t>
      </w:r>
      <w:r>
        <w:rPr/>
        <w:t>杳ぐ㠺①庱眺幇ㅋ杅条⥘슿⪬穆䰻㡶뭨歐껂㩓䓂捆䔶殣䮵䰷ち☭䧂䲩츹䕠迂써忂吶䁸</w:t>
      </w:r>
      <w:r>
        <w:rPr/>
        <w:t>ꕣ</w:t>
      </w:r>
      <w:r>
        <w:rPr/>
        <w:t>橔䒘恀䲩걳繧䙆参堷䞣哂䴺츬穹楞숫ꥧ奄獊䁬甦겱漶嫂䬪䨮求⍟啅浂㙋㖮㍡숤湨啾䡄滂潙㝈煙싂䋂璡쉍惂䵠弊瓎梘숱䛂㖵瞣♁♥甬䴬</w:t>
      </w:r>
      <w:r>
        <w:rPr/>
        <w:t>ⵠ⸨</w:t>
      </w:r>
      <w:r>
        <w:rPr/>
        <w:t>䅖䉸䕄堭⬽凂㪵썞뭑㭑싂栮噓獗䨴싂䅒繾⌶䥢쉲沥獗깡쉢⽗슻妡싂株㩔㛃䉚싍䥠㘰䰽殡뼣㭪痎噪䀮</w:t>
      </w:r>
      <w:r>
        <w:rPr/>
        <w:t>ⴲ</w:t>
      </w:r>
      <w:r>
        <w:rPr/>
        <w:t>䙀㭆呠殿⩋〴治㥫캩</w:t>
      </w:r>
      <w:r>
        <w:rPr/>
        <w:t>ⴥ</w:t>
      </w:r>
      <w:r>
        <w:rPr/>
        <w:t>땪厘飂用晥丵㕯</w:t>
      </w:r>
      <w:r>
        <w:rPr/>
        <w:t>꥟</w:t>
      </w:r>
      <w:r>
        <w:rPr/>
        <w:t>녔㥈㝧榏⬬숦㝷䑩轙捑䵔걙⩆瑐癓㉊痃䵩䀸扗䳎䫂녀慦䍗剧</w:t>
      </w:r>
      <w:r>
        <w:rPr/>
        <w:t>ꕧ</w:t>
      </w:r>
      <w:r>
        <w:rPr/>
        <w:t>딯匨곂촩噐㩑쉰㇎㵭〶癌爭亥걎䋂嘶擂쉴⌺椴医╕垩昪㉚瀷愮怽䍸幩쉈⭸쉭墡䜪辱樶䩪搨쉫䉤坂䔣㭠뭴</w:t>
      </w:r>
      <w:r>
        <w:rPr/>
        <w:t>ꦻ⎣⬲</w:t>
      </w:r>
      <w:r>
        <w:rPr/>
        <w:t>䰪</w:t>
      </w:r>
      <w:r>
        <w:rPr/>
        <w:t>Ⲙ</w:t>
      </w:r>
      <w:r>
        <w:rPr/>
        <w:t>썃搹䯂㯂碵灲㚿⽑떬숮氰㯂䚘숬栣䁏㈨</w:t>
      </w:r>
      <w:r>
        <w:rPr/>
        <w:t>ꕑ</w:t>
      </w:r>
      <w:r>
        <w:rPr/>
        <w:t>ꥯ슘慉ꥺ⍟炏璏慇싂务쌲떣佦촮淂牓곂炻睺ꍭ坍弤圱檘恌싂瓍浃剁圭爮痂㘨</w:t>
      </w:r>
      <w:r>
        <w:rPr/>
        <w:t>ⱋ</w:t>
      </w:r>
      <w:r>
        <w:rPr/>
        <w:t>䠻쉫쉞䳂</w:t>
      </w:r>
      <w:r>
        <w:rPr/>
        <w:t>ꦮ</w:t>
      </w:r>
      <w:r>
        <w:rPr/>
        <w:t>䉯䐵昺弥夸ꥯ췍瞩癌助겡ⸯ㝋문杞桲䝣쉚䌲㍙淂쉔㏂牷㭢뽮娪轉묩쉓슡䝀ꅁ歭㔹ㅃ湧䁺ね䛃뼶긥况䰫忂矃⿂㓂♇杘걥걾⤦쉕뽲쉧欰쉰敯깱桹彌竎碻⒩愱㟂쉍䁬ꄻ榣뭄睒⪬때㝸炩盂쉚䠥丵넲穒单疣</w:t>
      </w:r>
      <w:r>
        <w:rPr/>
        <w:t>ꕉ</w:t>
      </w:r>
      <w:r>
        <w:rPr/>
        <w:t>䭄朹츦䕓捊㵳쉢捊囂潎唽뭮剰頥啷쉱喱噃挷㓃恪츶싂ㅦ癋♹徥⍵嗂䣂썁慭⹋</w:t>
      </w:r>
      <w:r>
        <w:rPr/>
        <w:t>ⱖ</w:t>
      </w:r>
      <w:r>
        <w:rPr/>
        <w:t>쉆숩携㞵䁨煶坐㩱礷况ꍗ⑺瀴㖵쉍坴杁㝕䘸怰旂囂䰷걍殩㨺쉇坫㵔䑙㊣㡺歲▥⥞刹洬䉺쉵⽸畄♇쉮걢⺩녢榱晥㝈⍬숬쉾㜳婤㔪䐥슏㵭樴쉷幥뾱犮숪瀮灹뽤恠숳楖⫂⤽獶⽥겥䄱䉭㕇ㅢ䕠畖㉥搵䉧</w:t>
      </w:r>
      <w:r>
        <w:rPr/>
        <w:t>⣂</w:t>
      </w:r>
      <w:r>
        <w:rPr/>
        <w:t>息塩䛂㟂獲稬ぢ步쉯깤䑥쉸侬年뮡栩侻촷쉤彭䥬珂쉉䓂礲瞻咡熻촷埂싎䁨䦡樭䁵⩘滎改武横轲쉕쉔䅕䤭뽨䍉嚘췂⍂ヂ곂灏䟂䁑樶歲䱤쉪䌨㪩䅎偔</w:t>
      </w:r>
      <w:r>
        <w:rPr/>
        <w:t>ⱈ</w:t>
      </w:r>
      <w:r>
        <w:rPr/>
        <w:t>潡쉦⍞⼴䅅㏂殿噠슥꥙뭲彠㦵呣⍞㤪</w:t>
      </w:r>
      <w:r>
        <w:rPr/>
        <w:t>꧂</w:t>
      </w:r>
      <w:r>
        <w:rPr/>
        <w:t>싂⺡卫轲浱纩䪮婆坭╠挨㤰</w:t>
      </w:r>
      <w:r>
        <w:rPr/>
        <w:t>ⶥ</w:t>
      </w:r>
      <w:r>
        <w:rPr/>
        <w:t>碡䥫녈买ㄊ䵮䁋㩏潊圫㑞煺䭬⩐ꥬ㵔竂氨杙仂쉮㑂〶摑쉲㬣顶깖礻녒⺡칂싂㉬愬剟䏂媵煙㬲㌷樳</w:t>
      </w:r>
      <w:r>
        <w:rPr/>
        <w:t>ꤽ</w:t>
      </w:r>
      <w:r>
        <w:rPr/>
        <w:t>넦쉳慮恵㝍싂縹剰㥃ꍤ坱䲡╩䀯ꍌ䵇撘쉵</w:t>
      </w:r>
      <w:r>
        <w:rPr/>
        <w:t>ꕠ</w:t>
      </w:r>
      <w:r>
        <w:rPr/>
        <w:t>獆㩯♪彰元</w:t>
      </w:r>
      <w:r>
        <w:rPr/>
        <w:t>Ȿ</w:t>
      </w:r>
      <w:r>
        <w:rPr/>
        <w:t>긬땖쉔廂㡦쉃⾥㔻칫쉗숭偪嘤䐵㩔楸倦⭡㵓숷之슩眴숷繊쉏瘩</w:t>
      </w:r>
      <w:r>
        <w:rPr/>
        <w:t>ꤲ</w:t>
      </w:r>
      <w:r>
        <w:rPr/>
        <w:t>䂥⩕掣슿櫂瓂㡔歖ꍐ喵쎻歁呣</w:t>
      </w:r>
      <w:r>
        <w:rPr/>
        <w:t>ⵊ</w:t>
      </w:r>
      <w:r>
        <w:rPr/>
        <w:t>恚瑆긪湾摧습㉳⚣⥡佅㫂啒㴦⥂婃쉦䧂卒슮顚</w:t>
      </w:r>
      <w:r>
        <w:rPr/>
        <w:t>ꥋ</w:t>
      </w:r>
      <w:r>
        <w:rPr/>
        <w:t>䔥㒘쌫㬷걸㑂䑘곍⨹眤硎䉒春⥠⭋숦╘轧恫㭘⻎䴪䨱愩⍨䕰</w:t>
      </w:r>
      <w:r>
        <w:rPr/>
        <w:t>⡗</w:t>
      </w:r>
      <w:r>
        <w:rPr/>
        <w:t>쎻剱係쉖绂穴쉡泂⤤</w:t>
      </w:r>
      <w:r>
        <w:rPr/>
        <w:t>ⴶ</w:t>
      </w:r>
      <w:r>
        <w:rPr/>
        <w:t>쉉汨㨦㉧┨</w:t>
      </w:r>
      <w:r>
        <w:rPr/>
        <w:t>ꦡ</w:t>
      </w:r>
      <w:r>
        <w:rPr/>
        <w:t>塉싍歍ㅮ숤㯂壂磂쉤禬濂勂㩆㉘档昱⭕绂⿂眯⪣丳榩噱獑洣婶쉬唴歰䬽䲬婗⽟䣂䡯吭㇂㙣淂⭸쉵⑟捵䩺㩀䕎剸깓㘷祎⥨栫漭唷䩰ꥢ眻⵪乆玿輤⚱噬䐪㨵쉐⫂䱚横恊匮畂倩弤彍抮辥䢱全㤺⤯</w:t>
      </w:r>
      <w:r>
        <w:rPr/>
        <w:t>꥓</w:t>
      </w:r>
      <w:r>
        <w:rPr/>
        <w:t>併숻╵</w:t>
      </w:r>
      <w:r>
        <w:rPr/>
        <w:t>ꖿ</w:t>
      </w:r>
      <w:r>
        <w:rPr/>
        <w:t>쉰䰻⑒㬻싂浫</w:t>
      </w:r>
      <w:r>
        <w:rPr/>
        <w:t>ꔶ</w:t>
      </w:r>
      <w:r>
        <w:rPr/>
        <w:t>塞焨䉺煞㐯愸㩉걘杩㈣涱넸䔪䣂㝭㤯ꥠ╍楘楑싂䷂橍〰㝔꤮桬㬪㆘</w:t>
      </w:r>
      <w:r>
        <w:rPr/>
        <w:t>ꕈ</w:t>
      </w:r>
      <w:r>
        <w:rPr/>
        <w:t>曍氺ꄵ漸婱彈ꆡ쉬㋎⨽刷</w:t>
      </w:r>
      <w:r>
        <w:rPr/>
        <w:t>ꔪ</w:t>
      </w:r>
      <w:r>
        <w:rPr/>
        <w:t>슩숽</w:t>
      </w:r>
      <w:r>
        <w:rPr/>
        <w:t>ꕣ</w:t>
      </w:r>
      <w:r>
        <w:rPr/>
        <w:t>劥⑍㔤攵浓慡뿂숲慈滂奂塙穋ꍓ녯쵮浆긫刽潮幂뼴頵썄敧惂㉸ㆩ쉱绂刮꥕䤪⑃䥹숪氯㤬㘨䩫㙮ꥦ㈦痂䆡⑗싂杵橐娩埂</w:t>
      </w:r>
      <w:r>
        <w:rPr/>
        <w:t>Ⱚ</w:t>
      </w:r>
      <w:r>
        <w:rPr/>
        <w:t>쉂汰嘽獧쉩껂㑦㉕㮡㔱촮㵞匷旍䭨坩塇㩔娽싂繎槂䇂彧扤䍫쉍숣</w:t>
      </w:r>
      <w:r>
        <w:rPr/>
        <w:t>ꔦ</w:t>
      </w:r>
      <w:r>
        <w:rPr/>
        <w:t>䅟</w:t>
      </w:r>
      <w:r>
        <w:rPr/>
        <w:t>ⳃ</w:t>
      </w:r>
      <w:r>
        <w:rPr/>
        <w:t>딪㩭⽧⑊쉡歠囃㖡歌썗㉚䥕촵慚떮頥濂福⿂睲埍燂倹녨繋杚㨤迍倮乊喩徘摺数旂䥵兗</w:t>
      </w:r>
      <w:r>
        <w:rPr/>
        <w:t>ⷂ</w:t>
      </w:r>
      <w:r>
        <w:rPr/>
        <w:t>䕄頦⍶䥬㉕繷㍃偩ㅰ깶ㅪ쉘</w:t>
      </w:r>
      <w:r>
        <w:rPr/>
        <w:t>꤫⬪</w:t>
      </w:r>
      <w:r>
        <w:rPr/>
        <w:t>頶㙨䇂檿䯂츦㶮䱙뽳컂湨䵹眲⮩⨳⑌</w:t>
      </w:r>
      <w:r>
        <w:rPr/>
        <w:t>ꗎ</w:t>
      </w:r>
      <w:r>
        <w:rPr/>
        <w:t>䀰㐬晎쉹䕗䢻埍䊱㨩㘻晒썇䥱獏⩲촴⪩⥕啈娵⒬噷䜹㡙䩄㫂㧎⮏顓갻</w:t>
      </w:r>
      <w:r>
        <w:rPr/>
        <w:t>ꕣ</w:t>
      </w:r>
      <w:r>
        <w:rPr/>
        <w:t>欤轙⛂싍⑯쵱쉴겘䕴걋擂쉓묤⑪疣</w:t>
      </w:r>
      <w:r>
        <w:rPr/>
        <w:t>ꥄ</w:t>
      </w:r>
      <w:r>
        <w:rPr/>
        <w:t>婒촰噑䣂匊㋂ね</w:t>
      </w:r>
      <w:r>
        <w:rPr/>
        <w:t>ꕅ</w:t>
      </w:r>
      <w:r>
        <w:rPr/>
        <w:t>䀱⭣瀸区憘䐥䝴澻䜴쵫쉙兤颵嚡⹏畬瓂䖘⑥㊩⑌⛂㥋桺䱣ꇂ䦻栵뭳⩵䫂ꥧ瑭䝂噟硯䋍䝐癵</w:t>
      </w:r>
      <w:r>
        <w:rPr/>
        <w:t>Ⱞ</w:t>
      </w:r>
      <w:r>
        <w:rPr/>
        <w:t>涥囂癚</w:t>
      </w:r>
      <w:r>
        <w:rPr/>
        <w:t>⡮</w:t>
      </w:r>
      <w:r>
        <w:rPr/>
        <w:t>櫂㎣䌪㒩</w:t>
      </w:r>
      <w:r>
        <w:rPr/>
        <w:t>⢥⏎</w:t>
      </w:r>
      <w:r>
        <w:rPr/>
        <w:t>ꥧ㥌</w:t>
      </w:r>
      <w:r>
        <w:rPr/>
        <w:t>ⱊ</w:t>
      </w:r>
      <w:r>
        <w:rPr/>
        <w:t>숴ㅩ堯㈥긦橁特用䙐縰</w:t>
      </w:r>
      <w:r>
        <w:rPr/>
        <w:t>ⱘ</w:t>
      </w:r>
      <w:r>
        <w:rPr/>
        <w:t>ꌴ싂썯䵊싂⥯뭇䰮㡞싂䊵⽮⼣头⪱㨭믍딦⴪䶥淃╦꥚</w:t>
      </w:r>
      <w:r>
        <w:rPr/>
        <w:t>⠷</w:t>
      </w:r>
      <w:r>
        <w:rPr/>
        <w:t>쉫婒♠彎⫍獈㶱칬녒⪡棂숨쉕숶⨲썗瑋ㄭ永칱ꍵ㡪瀸扞爺뽣瀦ヂ兔湰渫弶䉔</w:t>
      </w:r>
      <w:r>
        <w:rPr/>
        <w:t>⣍</w:t>
      </w:r>
      <w:r>
        <w:rPr/>
        <w:t>곂䀲㝯掏圻轎瀭䃂勂收䧂⥵㊡䂬氥ꅇ儹뗃ꥤ顺⭪갽췂ㅗ嘴뽘纥烂浯啪到</w:t>
      </w:r>
      <w:r>
        <w:rPr/>
        <w:t>Ⱔ</w:t>
      </w:r>
      <w:r>
        <w:rPr/>
        <w:t>캩</w:t>
      </w:r>
      <w:r>
        <w:rPr/>
        <w:t>ⴲ</w:t>
      </w:r>
      <w:r>
        <w:rPr/>
        <w:t>숺뮬ꅐ怸㠹慯䉋株㍲䷂</w:t>
      </w:r>
      <w:r>
        <w:rPr/>
        <w:t>ꥆ</w:t>
      </w:r>
      <w:r>
        <w:rPr/>
        <w:t>䘤橮朽䛂䕬狍擎⍏㵠⨦䪮⍃슥午迂䝘乩쌯婏男㝒⥣숸ꍃ㬹狂䱢⑄䩊稵뿂䱡슿㡯뼱穬㝣搴쉦⭟䮵䗎뽾哂皵磂慨砦硩䕐慞搳䋂䣃噪</w:t>
      </w:r>
      <w:r>
        <w:rPr/>
        <w:t>⢩</w:t>
      </w:r>
      <w:r>
        <w:rPr/>
        <w:t>㡸땑㵥쵵顦坊奪⒘犿穅獂呉勂㨪㤮뼥嘻灱⨳</w:t>
      </w:r>
      <w:r>
        <w:rPr/>
        <w:t>ꔨ</w:t>
      </w:r>
      <w:r>
        <w:rPr/>
        <w:t>样洳眸쉗唺㐥뽧㓂쵤⽃䞡卖乁⑰ꌵ긪坂뇍㕌玡穙츲䷂䑐畀泂</w:t>
      </w:r>
      <w:r>
        <w:rPr/>
        <w:t>ꕞ</w:t>
      </w:r>
      <w:r>
        <w:rPr/>
        <w:t>슥稥澿扵</w:t>
      </w:r>
      <w:r>
        <w:rPr/>
        <w:t>ꥍ</w:t>
      </w:r>
      <w:r>
        <w:rPr/>
        <w:t>땁⫂</w:t>
      </w:r>
      <w:r>
        <w:rPr/>
        <w:t>Ⳃ</w:t>
      </w:r>
      <w:r>
        <w:rPr/>
        <w:t>딻䂮⹮嫂꺩㕂䥊磂⨷婩䓂</w:t>
      </w:r>
      <w:r>
        <w:rPr/>
        <w:t>ⱂ</w:t>
      </w:r>
      <w:r>
        <w:rPr/>
        <w:t>㞻⦩♑⭠⩘幗슣檮╾노</w:t>
      </w:r>
      <w:r>
        <w:rPr/>
        <w:t>꧂</w:t>
      </w:r>
      <w:r>
        <w:rPr/>
        <w:t>㵌쉲湆㔪呫弻㍱㉄⹏⍓╍牞⎥癰䍌併䜹⭣쉏쉟搯쉤䆏䑸㝎㩊頨瀱싂㉡⨳뽔㏂䂮䎿椭숶㵙칳䵂桵俍쉅㫂</w:t>
      </w:r>
      <w:r>
        <w:rPr/>
        <w:t>⡘</w:t>
      </w:r>
      <w:r>
        <w:rPr/>
        <w:t>䙫䶻ꇃ싎㝕㵟嘪㵨渪␪㝥究繁䦿ㄲ⹆呹⹫䙭</w:t>
      </w:r>
      <w:r>
        <w:rPr/>
        <w:t>ⵚ</w:t>
      </w:r>
      <w:r>
        <w:rPr/>
        <w:t>䕕䷂촸썐璡冏琫敐</w:t>
      </w:r>
      <w:r>
        <w:rPr/>
        <w:t>ⵖ╪</w:t>
      </w:r>
      <w:r>
        <w:rPr/>
        <w:t>㕥䤱䡀漫䞩㙺╋쉫⴨⏂㒻뭒䉟妬檥⒡冻株幧⩴쉣睍걌뾘辬</w:t>
      </w:r>
      <w:r>
        <w:rPr/>
        <w:t>ⵡ</w:t>
      </w:r>
      <w:r>
        <w:rPr/>
        <w:t>福䉳쉳땊截䩸栩嚏帺祪ꥺ渤慂歰䁨䯂쉕슻䭕欪濂湺ㅁ쌥겣甤偖兆磂</w:t>
      </w:r>
      <w:r>
        <w:rPr/>
        <w:t>꧂</w:t>
      </w:r>
      <w:r>
        <w:rPr/>
        <w:t>ⱉ</w:t>
      </w:r>
      <w:r>
        <w:rPr/>
        <w:t>㙯怲䘻숮㉭楹䏂썀녯畃䥐⹔딤⸹〳嫂熻喱犻湕顋塃</w:t>
      </w:r>
      <w:r>
        <w:rPr/>
        <w:t>⠴</w:t>
      </w:r>
      <w:r>
        <w:rPr/>
        <w:t>뽴䱅擂슣汶</w:t>
      </w:r>
      <w:r>
        <w:rPr/>
        <w:t>ꦻ</w:t>
      </w:r>
      <w:r>
        <w:rPr/>
        <w:t>氶䍥숨㡳⿂㩥椺憩쏂쉞矃䜣쉭⥆㤸桧䎻</w:t>
      </w:r>
      <w:r>
        <w:rPr/>
        <w:t>ⱷ</w:t>
      </w:r>
      <w:r>
        <w:rPr/>
        <w:t>뽺뿍纵穩</w:t>
      </w:r>
      <w:r>
        <w:rPr/>
        <w:t>ⰳ</w:t>
      </w:r>
      <w:r>
        <w:rPr/>
        <w:t>쉨ㅍ㠲㕕內⬤晢ꥥ槂㬮奍轌ꏂ檣䐪㥦땵䁔䩐</w:t>
      </w:r>
      <w:r>
        <w:rPr/>
        <w:t>Ɫ</w:t>
      </w:r>
      <w:r>
        <w:rPr/>
        <w:t>瘳䆘쉘甊⥀</w:t>
      </w:r>
      <w:r>
        <w:rPr/>
        <w:t>ⶻ</w:t>
      </w:r>
      <w:r>
        <w:rPr/>
        <w:t>䱘슩汁卦䑙恪쉫㷂瑳潵ꥢ슣㘭獗噹橓숪䤪싂</w:t>
      </w:r>
      <w:r>
        <w:rPr/>
        <w:t>ꗂ</w:t>
      </w:r>
      <w:r>
        <w:rPr/>
        <w:t>慔䖡숸⩺捎灱旂厱况㥡恠䝎夳쉭哂⮘睪姂䘶繐〽⩸㭡썪玩썺截垩╅偸⹇</w:t>
      </w:r>
      <w:r>
        <w:rPr/>
        <w:t>ⵘ</w:t>
      </w:r>
      <w:r>
        <w:rPr/>
        <w:t>畖⪿쉖溮轚䑁獧听뭟쵈㡤帳顄칋晩㗂碬瑔ꌦꎿ繐㩕慀噸泂깕牦䝄坯焹</w:t>
      </w:r>
      <w:r>
        <w:rPr/>
        <w:t>⡷Ⓙ</w:t>
      </w:r>
      <w:r>
        <w:rPr/>
        <w:t>歰佳挦悱䑋繭剖㈦捘墩瀶쌶截</w:t>
      </w:r>
      <w:r>
        <w:rPr/>
        <w:t>ⱑ</w:t>
      </w:r>
      <w:r>
        <w:rPr/>
        <w:t>圣甩瘹㐣纏땹쉁㡵⨹係元硤䍵㍐歯乘㝬廂</w:t>
      </w:r>
      <w:r>
        <w:rPr/>
        <w:t>ꥅ</w:t>
      </w:r>
      <w:r>
        <w:rPr/>
        <w:t>囂⩘捁婾⮣亩⍶⫂䬨払渻柂拂㩗庩漳곂쉳숬䑘쉣싂充</w:t>
      </w:r>
      <w:r>
        <w:rPr/>
        <w:t>ⶬ</w:t>
      </w:r>
      <w:r>
        <w:rPr/>
        <w:t>㙱啮쵢〯秂䧂繖吣ꅯ煤癧唴䍰珍</w:t>
      </w:r>
      <w:r>
        <w:rPr/>
        <w:t>ꦩ◂</w:t>
      </w:r>
      <w:r>
        <w:rPr/>
        <w:t>稪煟</w:t>
      </w:r>
      <w:r>
        <w:rPr/>
        <w:t>Ⳃ</w:t>
      </w:r>
      <w:r>
        <w:rPr/>
        <w:t>쉫䮡坤䙑㠳幤ꥸ确⾏頤䓂浒뾣轹㵴榻偨㍔㛂⌳ㅆ䭬杈特③䭟쉁</w:t>
      </w:r>
      <w:r>
        <w:rPr/>
        <w:t>ⱕ</w:t>
      </w:r>
      <w:r>
        <w:rPr/>
        <w:t>幥</w:t>
      </w:r>
      <w:r>
        <w:rPr/>
        <w:t>⣂</w:t>
      </w:r>
      <w:r>
        <w:rPr/>
        <w:t>ꥢ⸱⸹ㅎ爣坵ꍰ슏╮ㅯ쉟檻䩴潀卟復塀</w:t>
      </w:r>
      <w:r>
        <w:rPr/>
        <w:t>ꕧ</w:t>
      </w:r>
      <w:r>
        <w:rPr/>
        <w:t>ꄸ㞡㶡⶿单娩㴥⩰獏⩠䡟轧㔱潣癶㭔慤呪之博⬲쉣쉐캬䀮슘牒⨻䙞琹⍋猹慀未</w:t>
      </w:r>
      <w:r>
        <w:rPr/>
        <w:t>ⱥ</w:t>
      </w:r>
      <w:r>
        <w:rPr/>
        <w:t>敟庬佷슿䥷딽噴㝴灤栥㟍쉡㍠䁙⩷扁⨮깳㑎㑢</w:t>
      </w:r>
      <w:r>
        <w:rPr/>
        <w:t>ꕃ</w:t>
      </w:r>
      <w:r>
        <w:rPr/>
        <w:t>慾⭑攬</w:t>
      </w:r>
      <w:r>
        <w:rPr/>
        <w:t>⡳</w:t>
      </w:r>
      <w:r>
        <w:rPr/>
        <w:t>牧䁗묵☷兣쉳쉶녦珂杏别㮩쎱硂浄䝚颡㨱⩣ꎡ熮╫⑗㠫䱠㩠灟癐材⍂뭙啸剠</w:t>
      </w:r>
      <w:r>
        <w:rPr/>
        <w:t>⡦</w:t>
      </w:r>
      <w:r>
        <w:rPr/>
        <w:t>畅歍楞䓂䁳㑔</w:t>
      </w:r>
      <w:r>
        <w:rPr/>
        <w:t>ⱬ</w:t>
      </w:r>
      <w:r>
        <w:rPr/>
        <w:t>ꕃ</w:t>
      </w:r>
      <w:r>
        <w:rPr/>
        <w:t>稲ㅈ樻걪呤橕坙煯噸栥嘮ꍸ썢슩┣棂⽳숪砹畘䕍㐭汤瑄뽇偏伪</w:t>
      </w:r>
      <w:r>
        <w:rPr/>
        <w:t>꧂</w:t>
      </w:r>
      <w:r>
        <w:rPr/>
        <w:t>弤㵳㝆昽㕲䰰商⿂</w:t>
      </w:r>
      <w:r>
        <w:rPr/>
        <w:t>ꕂ⹎</w:t>
      </w:r>
      <w:r>
        <w:rPr/>
        <w:t>挸樴</w:t>
      </w:r>
      <w:r>
        <w:rPr/>
        <w:t>⠦</w:t>
      </w:r>
      <w:r>
        <w:rPr/>
        <w:t>繃쉪䑬⸴쉂걀何㉋倮꺻╗爦갯伹捂쉣쉵彥䅄柂썶䩵땹䰣䙏⍠噩㚥⧂䝏⥟숶쉉特⍌䱇澱숬⹤涵瘳⸶㍱爱兂捴恘儸쉌唺捺⩲쉚쉢싂婈ꥡ⥰礥䞬㏃</w:t>
      </w:r>
      <w:r>
        <w:rPr/>
        <w:t>⠰Ⱙ</w:t>
      </w:r>
      <w:r>
        <w:rPr/>
        <w:t>䰲婈㑃</w:t>
      </w:r>
      <w:r>
        <w:rPr/>
        <w:t>ꦱ</w:t>
      </w:r>
      <w:r>
        <w:rPr/>
        <w:t>湄⛂燎煸爭䝰⤷帹</w:t>
      </w:r>
      <w:r>
        <w:rPr/>
        <w:t>꧃</w:t>
      </w:r>
      <w:r>
        <w:rPr/>
        <w:t>挱숴婅㑕扯䏎췎凂炿길╂䰨厥숶㮵䤣卨揂沏恗⨴䉏녁浀습싂歈䎮䞿卧噫婋⩕堨쉊깔䷂䙀쉒猫䙄숴⴦침玏ꥵ眹䗂뽒</w:t>
      </w:r>
      <w:r>
        <w:rPr/>
        <w:t>ꤵ</w:t>
      </w:r>
      <w:r>
        <w:rPr/>
        <w:t>晗습뽺쉫櫂</w:t>
      </w:r>
      <w:r>
        <w:rPr/>
        <w:t>ꕦ</w:t>
      </w:r>
      <w:r>
        <w:rPr/>
        <w:t>㪿汴뿃禮栥ꥲ땈炡뼰ꍁ깋晡匳榩쉠卭䉠獟䥾卡噪塍顴䱀쎩숯夊⭒禩⹨堻믂걓䴯株囍ꍺ囃쵷慫䀨㮩쉅쉴䱧숸繌㝯뿂剃㗂⨩礰灸竃䱟䩇⭵츽䉳␣ヂꍚ䦣녟ㄺ쉸癧㤭칄炩췂昷攸쉗㪿딤⑨뼬딵⩡剶⽆싂䇂澏㡺㚱梿湥烂穂䄨楾捒쉳役숥サ숽颥쌴쉉</w:t>
      </w:r>
      <w:r>
        <w:rPr/>
        <w:t>꤯</w:t>
      </w:r>
      <w:r>
        <w:rPr/>
        <w:t>桚♡潴楹♾썪넻娪⑪㙱</w:t>
      </w:r>
      <w:r>
        <w:rPr/>
        <w:t>ⱞ</w:t>
      </w:r>
      <w:r>
        <w:rPr/>
        <w:t>숭</w:t>
      </w:r>
      <w:r>
        <w:rPr/>
        <w:t>꤬䷍☲</w:t>
      </w:r>
      <w:r>
        <w:rPr/>
        <w:t>塰呟售ꍾꄤ쉣숮뮏慚㵌溻㪮汉㕮ㅶ㥣媥䴵儬녺䱎</w:t>
      </w:r>
      <w:r>
        <w:rPr/>
        <w:t>Ɑ</w:t>
      </w:r>
      <w:r>
        <w:rPr/>
        <w:t>猺⽲╺弮쉦搪椥쉩吰긽䡱⸵䖣辡</w:t>
      </w:r>
      <w:r>
        <w:rPr/>
        <w:t>⡕</w:t>
      </w:r>
      <w:r>
        <w:rPr/>
        <w:t>쉇瑖</w:t>
      </w:r>
      <w:r>
        <w:rPr/>
        <w:t>⡘</w:t>
      </w:r>
      <w:r>
        <w:rPr/>
        <w:t>焷剤獕愨獭䰱걨㥄䋂</w:t>
      </w:r>
      <w:r>
        <w:rPr/>
        <w:t>Ⲭ</w:t>
      </w:r>
      <w:r>
        <w:rPr/>
        <w:t>䟂䔷㵉匶㠪ꄬ剨떩㭁쉐歀㙓䀪쵃숶琱땩ꥨ纥卉쉋ꌶ煹⯂▩乥檡伸儶ꇂ摙</w:t>
      </w:r>
      <w:r>
        <w:rPr/>
        <w:t>ꥉ</w:t>
      </w:r>
      <w:r>
        <w:rPr/>
        <w:t>걎扮㨤칈拂〦涩繀㊱湘甪䇂⤦噄瀨娳礣ꅥ⤤檘繺⺡畧丫枣䞻愭쉱没摗唴쉎⥂</w:t>
      </w:r>
      <w:r>
        <w:rPr/>
        <w:t>꧂</w:t>
      </w:r>
      <w:r>
        <w:rPr/>
        <w:t>썖橐ꥦ硔侩쵕䵥쉬擂㴪浂启㡅숤걆儸剖썾㐯佩浬녥䕒ꍡ䩪⫂䲘㩢飂싎</w:t>
      </w:r>
      <w:r>
        <w:rPr/>
        <w:t>ⵚ</w:t>
      </w:r>
      <w:r>
        <w:rPr/>
        <w:t>繎⥺杈瑾晍슘産䖿㤭祉㍩⭦숷灀뿎쉉㠤⹡坚⾮頯</w:t>
      </w:r>
      <w:r>
        <w:rPr/>
        <w:t>⡣</w:t>
      </w:r>
      <w:r>
        <w:rPr/>
        <w:t>ꇂ湞䍱싂潄䣂㤸拂橌㝫⹍慣皵敄帰桑숷Ⓝ㔥⥍㛂慲呩夭䌱礱슮땭</w:t>
      </w:r>
      <w:r>
        <w:rPr/>
        <w:t>Ᵽ</w:t>
      </w:r>
      <w:r>
        <w:rPr/>
        <w:t>䙫〲湫匰㙅廂囎痂␽㏂京礪㭖奈砳牂㙈噲煡㨣丫㭱桩掩䁄璘⦻</w:t>
      </w:r>
      <w:r>
        <w:rPr/>
        <w:t>⢬</w:t>
      </w:r>
      <w:r>
        <w:rPr/>
        <w:t>犻</w:t>
      </w:r>
      <w:r>
        <w:rPr/>
        <w:t>ꕯ</w:t>
      </w:r>
      <w:r>
        <w:rPr/>
        <w:t>瘪䠸何쉏䩡檘淎嘹穫敗䅵渻⩗墿侥䩇䀰敏ꥠ煆⩠䙈哂썈숱ꌴ灮帪</w:t>
      </w:r>
      <w:r>
        <w:rPr/>
        <w:t>ꦬ</w:t>
      </w:r>
      <w:r>
        <w:rPr/>
        <w:t>穦쉆걲唴敲砫灓넩쉨쌹瑫숻㥖⹏♂뭖⛂沬䄭䰵뽱斩㘱煣㉢窩䦱⌹洴뽖㝲掮䩷䬮戶ㅘ噪穳⼥㙂昴</w:t>
      </w:r>
      <w:r>
        <w:rPr/>
        <w:t>꤯</w:t>
      </w:r>
      <w:r>
        <w:rPr/>
        <w:t>琹⤨㥢⫎컂뿃擂汒祓瞘깄</w:t>
      </w:r>
      <w:r>
        <w:rPr/>
        <w:t>Ⱳ</w:t>
      </w:r>
      <w:r>
        <w:rPr/>
        <w:t>ꕷ⦣</w:t>
      </w:r>
      <w:r>
        <w:rPr/>
        <w:t>뗂⼺㴬彣弯奫睸걎䓂숨唣卋뭎긤ꇂ⑁㭄僂䱴䇂쉊쉀썏뇂슿뭾놡猰斱畍캿뼲䝓瘷┥</w:t>
      </w:r>
      <w:r>
        <w:rPr/>
        <w:t>Ⳃ</w:t>
      </w:r>
      <w:r>
        <w:rPr/>
        <w:t>㔨潋颬</w:t>
      </w:r>
      <w:r>
        <w:rPr/>
        <w:t>ꦱ</w:t>
      </w:r>
      <w:r>
        <w:rPr/>
        <w:t>暩婹</w:t>
      </w:r>
      <w:r>
        <w:rPr/>
        <w:t>ⵒ</w:t>
      </w:r>
      <w:r>
        <w:rPr/>
        <w:t>主皮䉵祩她썍䑣娪㭏쉞♐딲獉㤻⹎⥄抏伽䘥庬</w:t>
      </w:r>
      <w:r>
        <w:rPr/>
        <w:t>Ⱞ</w:t>
      </w:r>
      <w:r>
        <w:rPr/>
        <w:t>顫쉮䫂</w:t>
      </w:r>
      <w:r>
        <w:rPr/>
        <w:t>⡇</w:t>
      </w:r>
      <w:r>
        <w:rPr/>
        <w:t>頫穔䩙慭特쉟㭈歓</w:t>
      </w:r>
      <w:r>
        <w:rPr/>
        <w:t>⡶</w:t>
      </w:r>
      <w:r>
        <w:rPr/>
        <w:t>㡉ꏂ슥꥚⥧㴴칆</w:t>
      </w:r>
      <w:r>
        <w:rPr/>
        <w:t>ⱞ</w:t>
      </w:r>
      <w:r>
        <w:rPr/>
        <w:t>噠彖㵚싎敾楾⨣㙅智轂瑞椻䉪敦</w:t>
      </w:r>
      <w:r>
        <w:rPr/>
        <w:t>ꤺ</w:t>
      </w:r>
      <w:r>
        <w:rPr/>
        <w:t>㩈쉍睴乞⌺숶戊쏂摗</w:t>
      </w:r>
      <w:r>
        <w:rPr/>
        <w:t>ⱈ</w:t>
      </w:r>
      <w:r>
        <w:rPr/>
        <w:t>깢瘻쵇祀뾥⬱</w:t>
      </w:r>
      <w:r>
        <w:rPr/>
        <w:t>ꥅ</w:t>
      </w:r>
      <w:r>
        <w:rPr/>
        <w:t>ꎏ쉖輪㘦䗎긵╫┷갯㗂</w:t>
      </w:r>
      <w:r>
        <w:rPr/>
        <w:t>⠺</w:t>
      </w:r>
      <w:r>
        <w:rPr/>
        <w:t>䏂쵧갱咱玣䉀繶뽌䜪⽙╚冿⍉⩶ぐ哃녥</w:t>
      </w:r>
      <w:r>
        <w:rPr/>
        <w:t>ꤱ</w:t>
      </w:r>
      <w:r>
        <w:rPr/>
        <w:t>쉄슩祐䕤쉪Ⓜ⎿敺䝁住쉔迍딬</w:t>
      </w:r>
      <w:r>
        <w:rPr/>
        <w:t>ꕪ</w:t>
      </w:r>
      <w:r>
        <w:rPr/>
        <w:t>光싂瑓⴮╎啃牧摪쉓썆畴ꅷ㌲</w:t>
      </w:r>
      <w:r>
        <w:rPr/>
        <w:t>ⵊ</w:t>
      </w:r>
      <w:r>
        <w:rPr/>
        <w:t>슱䝷琺痂侩㡓䵊氬⴪䉤㠤狃埂걄숬츮ꥰ⌥䟂婲곂嚬潠▬水⍧燎⤣㵤穫㵙㤭橹䥍싎㭆䉇坐䊻뭡㮿敯倳㛂⦣㠩</w:t>
      </w:r>
      <w:r>
        <w:rPr/>
        <w:t>ꔪ</w:t>
      </w:r>
      <w:r>
        <w:rPr/>
        <w:t>汆</w:t>
      </w:r>
      <w:r>
        <w:rPr/>
        <w:t>ꤳ</w:t>
      </w:r>
      <w:r>
        <w:rPr/>
        <w:t>긪歫啗桃晶㬳匸ꍵ䔺帻忂㬩塸긷曂쉨습奬䰦彚숤떻瓂扑懍剪摍䰪䅎祎礪告氨垱恍걸呩摨幸</w:t>
      </w:r>
      <w:r>
        <w:rPr/>
        <w:t>⠲</w:t>
      </w:r>
      <w:r>
        <w:rPr/>
        <w:t>㔬帥슥彏깘뼴㐻嫂楎ㅚ恘䂘埂쉣啲䔯椴싎뽑䑯盂瑬䩪欥噑년䁒堷究⥩磂㬰頲嫂뭡䤨쉬剤摯갣슏䰹䴷〳〽㊻쉚ぐ땈䶘╧</w:t>
      </w:r>
      <w:r>
        <w:rPr/>
        <w:t>ꥈ</w:t>
      </w:r>
      <w:r>
        <w:rPr/>
        <w:t>縩湮싃佺烂깙吸ㅤ涩檿⎵㍸ꥠ咿㝊憣栩</w:t>
      </w:r>
      <w:r>
        <w:rPr/>
        <w:t>ꗂ</w:t>
      </w:r>
      <w:r>
        <w:rPr/>
        <w:t>⣂</w:t>
      </w:r>
      <w:r>
        <w:rPr/>
        <w:t>潅숪乔㙘</w:t>
      </w:r>
      <w:r>
        <w:rPr/>
        <w:t>ꖩ</w:t>
      </w:r>
      <w:r>
        <w:rPr/>
        <w:t>塡傿</w:t>
      </w:r>
      <w:r>
        <w:rPr/>
        <w:t>꤯</w:t>
      </w:r>
      <w:r>
        <w:rPr/>
        <w:t>숷⸤眭㥪</w:t>
      </w:r>
      <w:r>
        <w:rPr/>
        <w:t>ꥀ</w:t>
      </w:r>
      <w:r>
        <w:rPr/>
        <w:t>椽㦱匮䍵쉷䥗䍦⍧</w:t>
      </w:r>
      <w:r>
        <w:rPr/>
        <w:t>⠣</w:t>
      </w:r>
      <w:r>
        <w:rPr/>
        <w:t>䛂慁癗轓㑓ㆻ佺쵩㏎ꍬ⩘獳毂넭妵깯䊩쉨轀癤浏坓晲⽩坤㴩縪䝶녫⚬⪿⯂</w:t>
      </w:r>
      <w:r>
        <w:rPr/>
        <w:t>ꔨ</w:t>
      </w:r>
      <w:r>
        <w:rPr/>
        <w:t>碥</w:t>
      </w:r>
      <w:r>
        <w:rPr/>
        <w:t>ꗂ</w:t>
      </w:r>
      <w:r>
        <w:rPr/>
        <w:t>稪䝯临⤶⥁㈺灚⩳穐껂쉕浴䆮㥳慾</w:t>
      </w:r>
      <w:r>
        <w:rPr/>
        <w:t>ⱷ</w:t>
      </w:r>
      <w:r>
        <w:rPr/>
        <w:t>䝢⦩壂썔啡䡌痂潐浒獟䠲挸䰳䀯禬㇃普掘녢䭎싂㩶컂䱰䖵</w:t>
      </w:r>
      <w:r>
        <w:rPr/>
        <w:t>ꦱ</w:t>
      </w:r>
      <w:r>
        <w:rPr/>
        <w:t>来⾿䊏쉥슬㇂〈勂祶⩃旂眣啙쉙汇쉲쉑煪♃걬⹮⵨⍥깈伺㉬䭢㭬仂顬晟噟⯂礴䩆⶿坷숴㑡쉌偮辮☽晉䘣⹥䈶瀱伺卯渹丵塣松普䥓砶칠执睬⑤橦싂冻則㕰妩欵쉗桩塏♖㭥칣</w:t>
      </w:r>
      <w:r>
        <w:rPr/>
        <w:t>ⱒ</w:t>
      </w:r>
      <w:r>
        <w:rPr/>
        <w:t>眴晔撱栶䉔⹅瘸彆䓂䊩⵶彯㋂㛂柍⑊䕒⨥ꅊ夤瞮㓂畦㵇偞㦵깞숵⩥䕊</w:t>
      </w:r>
      <w:r>
        <w:rPr/>
        <w:t>ⱹ</w:t>
      </w:r>
      <w:r>
        <w:rPr/>
        <w:t>睫⚮䭶瑭뭴⩉祥</w:t>
      </w:r>
      <w:r>
        <w:rPr/>
        <w:t>ꕪ</w:t>
      </w:r>
      <w:r>
        <w:rPr/>
        <w:t>㷂她⚩㓎彗</w:t>
      </w:r>
      <w:r>
        <w:rPr/>
        <w:t>꥟</w:t>
      </w:r>
      <w:r>
        <w:rPr/>
        <w:t>瀳捨惂⬵㕣玮柂杙ㅎィ싎싂㉡</w:t>
      </w:r>
      <w:r>
        <w:rPr/>
        <w:t>⡮</w:t>
      </w:r>
      <w:r>
        <w:rPr/>
        <w:t>䮮瑖䌬쏂⪥献皏䓂獦偏唬긱瑖灹玵怨ㅲ咵敀助卺쉁썤兒俍䄺䉭塉슣䦮嗂䝕楧쉧櫂䝳睶칔䚩㢮숳䠣噅쉓䩸倫墱㠵</w:t>
      </w:r>
      <w:r>
        <w:rPr/>
        <w:t>Ⱛ</w:t>
      </w:r>
      <w:r>
        <w:rPr/>
        <w:t>瘴㭒瘊놻㊿瀹땓轹㉚砬㕪㖻啴睍へ</w:t>
      </w:r>
      <w:r>
        <w:rPr/>
        <w:t>Ⳃ</w:t>
      </w:r>
      <w:r>
        <w:rPr/>
        <w:t>ⵓ②</w:t>
      </w:r>
      <w:r>
        <w:rPr/>
        <w:t>拃䕅싂䍸䑕䑓啨壃㕹⨶뿂⌣㩩塑瀸땑곂偂㛂ぴ⩧異싍䡀숭캏숸쉾棍䓂歔䍤摣╫眶㐴䉄慔佁⩠⪣㔰쉦䆣獹歎쉢づ㈥幟⛂☩쉤頥幱③䮏乊䇂싂乂䠹䱠䒮쵚㵀땈瓂ꍨ䍷勂◂煄幗</w:t>
      </w:r>
      <w:r>
        <w:rPr/>
        <w:t>ꔲ</w:t>
      </w:r>
      <w:r>
        <w:rPr/>
        <w:t>甭</w:t>
      </w:r>
      <w:r>
        <w:rPr/>
        <w:t>ꖏꥐ</w:t>
      </w:r>
      <w:r>
        <w:rPr/>
        <w:t>榘免⨨⎻接奷㵥⩑</w:t>
      </w:r>
      <w:r>
        <w:rPr/>
        <w:t>ⲻ</w:t>
      </w:r>
      <w:r>
        <w:rPr/>
        <w:t>湮</w:t>
      </w:r>
      <w:r>
        <w:rPr/>
        <w:t>⠯</w:t>
      </w:r>
      <w:r>
        <w:rPr/>
        <w:t>竂䱨꥚煟⨶割煷ꍩ偐㣂椴ㅕ썮欣㫂㑲㕖㍴坵뼻⹒顇氵摘䰴帰녫䤬扠㉯浵氹䍣㑒Ⓧ┥䑚넬涱渻嘻幗恃㤦憿剉㩓</w:t>
      </w:r>
      <w:r>
        <w:rPr/>
        <w:t>⠵⍦⯂</w:t>
      </w:r>
      <w:r>
        <w:rPr/>
        <w:t>顎楇穫⑩⨲䅒䪏仂摁쉹㟂╄灣晸䩬䴳⹋⩉숷땏幍辬卲</w:t>
      </w:r>
      <w:r>
        <w:rPr/>
        <w:t>⡸</w:t>
      </w:r>
      <w:r>
        <w:rPr/>
        <w:t>焬迃獚䞘椫ㅸ橭칚숱毃乩ㅀ⍊㵟䍾䁭䁉숪利숽剣슘扤</w:t>
      </w:r>
      <w:r>
        <w:rPr/>
        <w:t>꧍</w:t>
      </w:r>
      <w:r>
        <w:rPr/>
        <w:t>䕄呵咿瑆촬焸瓂輳汏Ⓝ뮱俍瓂慧奴䨵㵓긨썢䵪縰ꌽ潧깎숹뽃渷懂㌣㬨侥硖⽋깏뭈깗쉘戣ꄰ発</w:t>
      </w:r>
      <w:r>
        <w:rPr/>
        <w:t>⡔</w:t>
      </w:r>
      <w:r>
        <w:rPr/>
        <w:t>⾵⨩灦⹄</w:t>
      </w:r>
      <w:r>
        <w:rPr/>
        <w:t>ꤦ</w:t>
      </w:r>
      <w:r>
        <w:rPr/>
        <w:t>攬ꅸ쉳ꇂ怸</w:t>
      </w:r>
      <w:r>
        <w:rPr/>
        <w:t>ⵯ</w:t>
      </w:r>
      <w:r>
        <w:rPr/>
        <w:t>쉌⵴䳎썑㉅㆏姎숦呰皩辥</w:t>
      </w:r>
      <w:r>
        <w:rPr/>
        <w:t>ꦮ</w:t>
      </w:r>
      <w:r>
        <w:rPr/>
        <w:t>䄣猰奰塮뼳㊘奍긱촪牏⭟㛂ꆮ䍫쉟畈慯働䈥祧䄺싂喥ㆮꇎ㥋⿂怬轙東쉍毂硒쏂捬</w:t>
      </w:r>
      <w:r>
        <w:rPr/>
        <w:t>ⰶ</w:t>
      </w:r>
      <w:r>
        <w:rPr/>
        <w:t>璿쉚唫轢㑧⑫啰猰㯍琫뮡쉲ꎡ쉁㍤䶬숰冿轳</w:t>
      </w:r>
      <w:r>
        <w:rPr/>
        <w:t>ꕌ</w:t>
      </w:r>
      <w:r>
        <w:rPr/>
        <w:t>灎쉍⸤깵瑍╮䒩</w:t>
      </w:r>
      <w:r>
        <w:rPr/>
        <w:t>ꕏ</w:t>
      </w:r>
      <w:r>
        <w:rPr/>
        <w:t>䍓瓍忂㑮灭瓂术걬䵒</w:t>
      </w:r>
      <w:r>
        <w:rPr/>
        <w:t>Ⳃ</w:t>
      </w:r>
      <w:r>
        <w:rPr/>
        <w:t>坉估乆</w:t>
      </w:r>
      <w:r>
        <w:rPr/>
        <w:t>Ⱶ</w:t>
      </w:r>
      <w:r>
        <w:rPr/>
        <w:t>曂祧⩠쉢窘◂䙍딣ꌽ痂㬬牏뗂⑥㏂坶숦㑪䁀玿⩧䆣灭뾵㌽⑊牨㩢漬灣</w:t>
      </w:r>
      <w:r>
        <w:rPr/>
        <w:t>ꔦ</w:t>
      </w:r>
      <w:r>
        <w:rPr/>
        <w:t>䍵⒩㵭颥楒䠯䡋쉴㍳♯슏嘮쉏獥♍땏梣⼨䔬䚱佳ꄲ㙑뮏札硊㨨渪窡克녵㙐䙊⹃祃獏㝇㐱ꌪ㑎숯쉠㉸䥧飂뼬⑥뭌ꅘ</w:t>
      </w:r>
      <w:r>
        <w:rPr/>
        <w:t>꧍</w:t>
      </w:r>
      <w:r>
        <w:rPr/>
        <w:t>ね칍䢏桮쉫꥘긻曂㠪歁抻ꍭ獹䒏呏䅐숽㉕哂㕚㝟䯂堥㩟佤璮껂灋녔뽞쵒煮ꅯ싂䱫〣숪ꅗ뮩堵㵶㍀柂眰⥙䑡쵔䕺뭴♨䉸坰琷쉧㝩廂灌ㅷ숪竂⦩</w:t>
      </w:r>
      <w:r>
        <w:rPr/>
        <w:t>ⱈ</w:t>
      </w:r>
      <w:r>
        <w:rPr/>
        <w:t>个勂䮿</w:t>
      </w:r>
      <w:r>
        <w:rPr/>
        <w:t>⢏</w:t>
      </w:r>
      <w:r>
        <w:rPr/>
        <w:t>숩桂〸兏獀㬪ㆱ䝒洶䚻㑀▩</w:t>
      </w:r>
      <w:r>
        <w:rPr/>
        <w:t>ⵈ⦏</w:t>
      </w:r>
      <w:r>
        <w:rPr/>
        <w:t>쵱⮿쉐採庱㘺</w:t>
      </w:r>
      <w:r>
        <w:rPr/>
        <w:t>ⴊ⪿</w:t>
      </w:r>
      <w:r>
        <w:rPr/>
        <w:t>溣顥⺩昺䍵咵싂Ⓜ땥㭥汰㥦⩯쉨♈盂㠪⥔儱㭳慒䡮䅋㣂쉪佟楦䉍ノ塑獡务㝶</w:t>
      </w:r>
      <w:r>
        <w:rPr/>
        <w:t>⡙</w:t>
      </w:r>
      <w:r>
        <w:rPr/>
        <w:t>⽁晡估뭍嘤祓㊘坯浍穕愸䐱䵓⤩䈭求䕇懃</w:t>
      </w:r>
      <w:r>
        <w:rPr/>
        <w:t>ⱑ</w:t>
      </w:r>
      <w:r>
        <w:rPr/>
        <w:t>柂咿ꥶ乱쉗㛂睱</w:t>
      </w:r>
      <w:r>
        <w:rPr/>
        <w:t>ꖥ</w:t>
      </w:r>
      <w:r>
        <w:rPr/>
        <w:t>吳匵侘悥</w:t>
      </w:r>
      <w:r>
        <w:rPr/>
        <w:t>ꗂ</w:t>
      </w:r>
      <w:r>
        <w:rPr/>
        <w:t>轤噀甭奘剙䍺縲㔫⽵睆㵪繴旂䉃娯怳顂愭幀䍐獰뽉쉐轾㒘䝰獁㏂</w:t>
      </w:r>
      <w:r>
        <w:rPr/>
        <w:t>ꥃ</w:t>
      </w:r>
      <w:r>
        <w:rPr/>
        <w:t>僂丳쉹㩟╪硟䱑滂攬䡭䑲뼥䳂浔쉴湩硶땳奦杖潄桏夵쵸ꆿ䱖쉚奖쉎熣⹡匯滍䂻䃃컂輵幥潣帥䉨千⍺⩫䩷扄煚橕晙㵬쉫甭</w:t>
      </w:r>
      <w:r>
        <w:rPr/>
        <w:t>ꤹ</w:t>
      </w:r>
      <w:r>
        <w:rPr/>
        <w:t>㊣栦檬囂瀶꥘숫䥩걚䙱㉷⛂繺嘳啮뽚煏敕ꆥ烂婗恎幊契桄佸畔갹㴯ꍊ䄴轢幱䴲桟땞㪵</w:t>
      </w:r>
      <w:r>
        <w:rPr/>
        <w:t>ꥉ</w:t>
      </w:r>
      <w:r>
        <w:rPr/>
        <w:t>懂숰㑨㩑䕀쎱㝙⩏じ問縨⨫獘ㆻ㭘祘䩇兒쉣䙣掩砣伨⵶䀷䧂넱燂⹥</w:t>
      </w:r>
      <w:r>
        <w:rPr/>
        <w:t>ⵠ</w:t>
      </w:r>
      <w:r>
        <w:rPr/>
        <w:t>㑙祬瑤夻稽丬噧ꌹ轁숷刷婬ꏂ⎘⩙</w:t>
      </w:r>
      <w:r>
        <w:rPr/>
        <w:t>ꔴ</w:t>
      </w:r>
      <w:r>
        <w:rPr/>
        <w:t>檿奯</w:t>
      </w:r>
      <w:r>
        <w:rPr/>
        <w:t>⣎</w:t>
      </w:r>
      <w:r>
        <w:rPr/>
        <w:t>숣ㆡ䝇瀱䃂ㅆ煱䴪泎쵖煍儥睮⚩䬦剉䁫쉂䡅縱晴</w:t>
      </w:r>
      <w:r>
        <w:rPr/>
        <w:t>ꤶ</w:t>
      </w:r>
      <w:r>
        <w:rPr/>
        <w:t>딪擂弥㐱礸樬秃偋松ꌬ炱繕쉰䡳幮眭걌䍷潪싂坞㷂숺憩幾渭</w:t>
      </w:r>
      <w:r>
        <w:rPr/>
        <w:t>⡳</w:t>
      </w:r>
      <w:r>
        <w:rPr/>
        <w:t>놘拂掩</w:t>
      </w:r>
      <w:r>
        <w:rPr/>
        <w:t>ⶥ</w:t>
      </w:r>
      <w:r>
        <w:rPr/>
        <w:t>䬰⎬</w:t>
      </w:r>
      <w:r>
        <w:rPr/>
        <w:t>⢬</w:t>
      </w:r>
      <w:r>
        <w:rPr/>
        <w:t>䑊쉘穎⩈曎倱㍈槂畢桡煮뽃顉潢⭴珃ꥡ␨渺彪⵪㓂쉨</w:t>
      </w:r>
      <w:r>
        <w:rPr/>
        <w:t>ꖿ</w:t>
      </w:r>
      <w:r>
        <w:rPr/>
        <w:t>桒湉水␴㙭⹰桤</w:t>
      </w:r>
      <w:r>
        <w:rPr/>
        <w:t>⣃</w:t>
      </w:r>
      <w:r>
        <w:rPr/>
        <w:t>ꏂ䑾⨤轰〶쉊싂嚣檩㥾ꅅ廂긫䭌䍤䭸䵵癋ꍥ瞵䒬</w:t>
      </w:r>
      <w:r>
        <w:rPr/>
        <w:t>Ⱚ</w:t>
      </w:r>
      <w:r>
        <w:rPr/>
        <w:t>百顥潞砺걯⩟硾쉢┭犩顔塺숥䁑⯂쉨块ㄻ㵧⧂㈨㏂</w:t>
      </w:r>
      <w:r>
        <w:rPr/>
        <w:t>⡎</w:t>
      </w:r>
      <w:r>
        <w:rPr/>
        <w:t>ꍧ凃쉗坨绂汘⩢ꄦ乖枡</w:t>
      </w:r>
      <w:r>
        <w:rPr/>
        <w:t>Ⱜ</w:t>
      </w:r>
      <w:r>
        <w:rPr/>
        <w:t>ず㡴녤磂⫂⪵㍧彥䁖硦갪</w:t>
      </w:r>
    </w:p>
    <w:p>
      <w:pPr>
        <w:pStyle w:val="PreformattedText"/>
        <w:bidi w:val="0"/>
        <w:spacing w:before="0" w:after="0"/>
        <w:jc w:val="left"/>
        <w:rPr/>
      </w:pPr>
      <w:r>
        <w:rPr/>
        <w:t>顲渱걱㵋僂㑌ꅲ佁䞏쉵䨯갹䛃</w:t>
      </w:r>
      <w:r>
        <w:rPr/>
        <w:t>ꦬ</w:t>
      </w:r>
      <w:r>
        <w:rPr/>
        <w:t>橁凂ꥣ歊歔歉䞣塄〪灨</w:t>
      </w:r>
      <w:r>
        <w:rPr/>
        <w:t>ꗂ</w:t>
      </w:r>
      <w:r>
        <w:rPr/>
        <w:t>㥭췂幹</w:t>
      </w:r>
      <w:r>
        <w:rPr/>
        <w:t>ꔸ</w:t>
      </w:r>
      <w:r>
        <w:rPr/>
        <w:t>兏凍泂뭏樸㌭癯慣卫⫂甦㩤쉠㎩</w:t>
      </w:r>
      <w:r>
        <w:rPr/>
        <w:t>ⵐ</w:t>
      </w:r>
      <w:r>
        <w:rPr/>
        <w:t>녙⬯晇彾卷⫂䱮</w:t>
      </w:r>
      <w:r>
        <w:rPr/>
        <w:t>ꥄ</w:t>
      </w:r>
      <w:r>
        <w:rPr/>
        <w:t>䍙䘭奂顳扮ꄦ昴겱</w:t>
      </w:r>
      <w:r>
        <w:rPr/>
        <w:t>ⵔ</w:t>
      </w:r>
      <w:r>
        <w:rPr/>
        <w:t>攭쉢숰칰渭歆㝴獵쉃</w:t>
      </w:r>
      <w:r>
        <w:rPr/>
        <w:t>ⷂ</w:t>
      </w:r>
      <w:r>
        <w:rPr/>
        <w:t>걮煉ꄤ焫敗념畡碬⑘媡칇䀸狂⚏欷匽偭싍㠻ꄭ쵷扞漮彆숪晴杍䩦뭊침䱀飂溏⩗㠸쉍䜮ꅅ⸨㐪漲숣䗂輸呕⫂焦㏂</w:t>
      </w:r>
      <w:r>
        <w:rPr/>
        <w:t>ꖥ</w:t>
      </w:r>
      <w:r>
        <w:rPr/>
        <w:t>䴊疩顩</w:t>
      </w:r>
      <w:r>
        <w:rPr/>
        <w:t>ⶻ</w:t>
      </w:r>
      <w:r>
        <w:rPr/>
        <w:t>做狂⥏湌䕦썯⍬杆縶硱숯믂숫⹊䤲</w:t>
      </w:r>
      <w:r>
        <w:rPr/>
        <w:t>⡉</w:t>
      </w:r>
      <w:r>
        <w:rPr/>
        <w:t>㩩⑶剏㫂⭋╩⽒䃂쉢䩳䈷␵䵊䕈⩍䃂呧瘮瑭쉤</w:t>
      </w:r>
      <w:r>
        <w:rPr/>
        <w:t>ꕱ</w:t>
      </w:r>
      <w:r>
        <w:rPr/>
        <w:t>숤瓂뽱쉈硞䄪䔩乖垮ꥩ泂쉥숶佫䉶㵺☬偃쵒救摲僂</w:t>
      </w:r>
      <w:r>
        <w:rPr/>
        <w:t>ⰸ</w:t>
      </w:r>
      <w:r>
        <w:rPr/>
        <w:t>䕦칶㷂婵繑숰㙉擂廂ꥦ㝑⥓报뽖㡺灭桉癁坷숹䙠啘爹䕇녁㭩㎥硏䴪</w:t>
      </w:r>
      <w:r>
        <w:rPr/>
        <w:t>Ⳃ</w:t>
      </w:r>
      <w:r>
        <w:rPr/>
        <w:t>㡚╆盂歪坔卉⑫䕱漯瘲싂扣䮘啑倳☴췂㥁ꎘ瑓㉣싍뭆숻⬤斩车晷⪿싂攽䌥燎猬⫂祆淂쉪㓂뗂ㄸ</w:t>
      </w:r>
      <w:r>
        <w:rPr/>
        <w:t>ꕐ</w:t>
      </w:r>
      <w:r>
        <w:rPr/>
        <w:t>炣쉐䉕埂㝵⼽䥊婴䘹깨⩢㴮輶祬䒩噉楖䕥硷쉘洸礨䍦〲庩⫂㬦恲づ彰䑌其걳捀噖敨䟂啳页旂昽⭵싂父♕싂㉹쉄恷쉞瀪兦䴪깔捵㜰⩳暣輻쉧㭓뭒愪坣摔轁撣㠴爻</w:t>
      </w:r>
      <w:r>
        <w:rPr/>
        <w:t>⡣</w:t>
      </w:r>
      <w:r>
        <w:rPr/>
        <w:t>㍲㭇迂㤤⩟䍣쉓畱塞㷎깍奍쉙␸塞䞥煀冩싂輵쉴戶桃㬦䅐쉘깰繚轴뇂㥾쉒㡮楸倬潚䊱佨卮쉺摙녚䭔瀶䱃㬮㊻㍶䚏侩婐壂쉶쉖扗㨰䱯⬭顏堪タ愽㩆┽썺겡䁡癮⑆䕌㇂</w:t>
      </w:r>
      <w:r>
        <w:rPr/>
        <w:t>ꥆ</w:t>
      </w:r>
      <w:r>
        <w:rPr/>
        <w:t>㊡㩘繭硳쵾䔶䵢䀦䰲溻䯂䬩䩃痂칤쉦獄䓂䕭슱긤㩳睺慸ㄦ滂堰㧂䬷⹆磂㨹惂搤塠♅䦣</w:t>
      </w:r>
      <w:r>
        <w:rPr/>
        <w:t>ꥉ</w:t>
      </w:r>
      <w:r>
        <w:rPr/>
        <w:t>久潩䜮쉢车礶低光䩕燂犵参䊣契숴楾沣す疵⑕쉘異朦擎ㅭ澘㭉</w:t>
      </w:r>
      <w:r>
        <w:rPr/>
        <w:t>ⴻ</w:t>
      </w:r>
      <w:r>
        <w:rPr/>
        <w:t>潅斬뗂彑繮䪿恹拂䚿꥖</w:t>
      </w:r>
      <w:r>
        <w:rPr/>
        <w:t>ꤱ</w:t>
      </w:r>
      <w:r>
        <w:rPr/>
        <w:t>⼫擂⨻▥䕪浑楄匷轗</w:t>
      </w:r>
      <w:r>
        <w:rPr/>
        <w:t>ⷂ</w:t>
      </w:r>
      <w:r>
        <w:rPr/>
        <w:t>啫╪摵へ䳍硳浗쉹煩㵄⨵䑤숽⿂䞩堪䵔潙䑌䝅暏牸ꅴ啩</w:t>
      </w:r>
      <w:r>
        <w:rPr/>
        <w:t>⠦</w:t>
      </w:r>
      <w:r>
        <w:rPr/>
        <w:t>洯䶏㝑␭挽쉭㧂촷瀱䰫堩⑩灓祩汍㠴挻慘熩䂻⑯㬽䝹ꥲ湂⌴楣</w:t>
      </w:r>
      <w:r>
        <w:rPr/>
        <w:t>ⱆ</w:t>
      </w:r>
      <w:r>
        <w:rPr/>
        <w:t>걎㊬墡䖩쉸䜤싂轕䐣低숩싎</w:t>
      </w:r>
      <w:r>
        <w:rPr/>
        <w:t>ꖵ</w:t>
      </w:r>
      <w:r>
        <w:rPr/>
        <w:t>䙉眴ⸯ⩳轋쉀琬⪱쉃恠썆乇扸</w:t>
      </w:r>
      <w:r>
        <w:rPr/>
        <w:t>⡷</w:t>
      </w:r>
      <w:r>
        <w:rPr/>
        <w:t>䱑䨷彃䷃싂䮩㑵</w:t>
      </w:r>
      <w:r>
        <w:rPr/>
        <w:t>⣎</w:t>
      </w:r>
      <w:r>
        <w:rPr/>
        <w:t>嘶㭦卨㴨䮩䰲㢏╙晭呀潕䄤㥵䴤潟Ⓧ硱瑊㉷♅儦咩㒬兏촪嫂毂灬쵧㬭㨸숹㩦漱칙딶溥彪녶瘸♑⯂樺穈梬㤴⤭쵚䚡呬〣㤮参긳捾⥪坦㉾䦮《쉥넮㐪쉁㌪睥䡬쉷爭呧䳃彣걳문⹺녖䕄步</w:t>
      </w:r>
      <w:r>
        <w:rPr/>
        <w:t>ⵊ</w:t>
      </w:r>
      <w:r>
        <w:rPr/>
        <w:t>歖顐</w:t>
      </w:r>
      <w:r>
        <w:rPr/>
        <w:t>ⱈ</w:t>
      </w:r>
      <w:r>
        <w:rPr/>
        <w:t>㷂䅾녘ꥮ</w:t>
      </w:r>
      <w:r>
        <w:rPr/>
        <w:t>ꗂ</w:t>
      </w:r>
      <w:r>
        <w:rPr/>
        <w:t>䝩뭣䍗</w:t>
      </w:r>
      <w:r>
        <w:rPr/>
        <w:t>Ⱨ</w:t>
      </w:r>
      <w:r>
        <w:rPr/>
        <w:t>ꄬ⎵瞩</w:t>
      </w:r>
      <w:r>
        <w:rPr/>
        <w:t>ꕇ</w:t>
      </w:r>
      <w:r>
        <w:rPr/>
        <w:t>뼵砽쉅嚿愱㙖⑒弪歚䉪序係㙋幬慭杣칌ㄶ썠숪亵偪䲱䭎㏂◂捌䭉澩顎㝳숻敍䅟⥕깭䋂戭</w:t>
      </w:r>
      <w:r>
        <w:rPr/>
        <w:t>ⴣ</w:t>
      </w:r>
      <w:r>
        <w:rPr/>
        <w:t>墩浔숨슘쉠朤㙋</w:t>
      </w:r>
      <w:r>
        <w:rPr/>
        <w:t>ⱴ</w:t>
      </w:r>
      <w:r>
        <w:rPr/>
        <w:t>䵸㍳Ⓜ毂瑲䈣䮻땷⥊㎬欰橌坫浧䝺⥣ꎣ懂쉅燂亏쉉愸⍴歅瑞䳂慑啬㐹灁슥惂쉦瑘繩♈⥞堦쵳惂潗</w:t>
      </w:r>
      <w:r>
        <w:rPr/>
        <w:t>ꖘ</w:t>
      </w:r>
      <w:r>
        <w:rPr/>
        <w:t>瀯쎣䡯</w:t>
      </w:r>
      <w:r>
        <w:rPr/>
        <w:t>ⵒ⚵</w:t>
      </w:r>
      <w:r>
        <w:rPr/>
        <w:t>堳癦䒿䄥䌹⩭䄪ㅫ♠ꆮ㐰쉧</w:t>
      </w:r>
      <w:r>
        <w:rPr/>
        <w:t>ꕄ⫂</w:t>
      </w:r>
      <w:r>
        <w:rPr/>
        <w:t>쉐쉦昲是別垘䍂䶩到습烂⽸쉔쉳㙾</w:t>
      </w:r>
      <w:r>
        <w:rPr/>
        <w:t>ꕋ</w:t>
      </w:r>
      <w:r>
        <w:rPr/>
        <w:t>뽤</w:t>
      </w:r>
      <w:r>
        <w:rPr/>
        <w:t>⡺</w:t>
      </w:r>
      <w:r>
        <w:rPr/>
        <w:t>숣桅㵭敉䝰㍳曂㥡沵ꌳ⨶쉾未偄䙪剀㩣灮ㅊ为夥啢긪㭡ꥧ刬捃眹䱫兾꧎⒩獪넪싃뗂幇湳쉶刯</w:t>
      </w:r>
      <w:r>
        <w:rPr/>
        <w:t>⢬</w:t>
      </w:r>
      <w:r>
        <w:rPr/>
        <w:t>슩婗唣촲儩僂博⹩숲恍扙숵橷䍥묷⺥㩨璣噥䯂ꍢ攰淍♬稶㨩쵉䂵⸳갽</w:t>
      </w:r>
      <w:r>
        <w:rPr/>
        <w:t>ꤣ</w:t>
      </w:r>
      <w:r>
        <w:rPr/>
        <w:t>墏䔬暏䢩⪮獔児昮깪䌮牋␸㭭凂兹쵫恵싂ㆣꥤ⹄싂췂䭇⼵╏橠佣礫⹵䩨干䜰㤪搴楱╈愮㖿㋍瑮⹹滂株䴯哂牘啐圶優⸫䣂묰拂ꅡ⸽柂垱슬幐卧㖣抩㡐橦穒轃</w:t>
      </w:r>
      <w:r>
        <w:rPr/>
        <w:t>Ⳃ</w:t>
      </w:r>
      <w:r>
        <w:rPr/>
        <w:t>䞏</w:t>
      </w:r>
      <w:r>
        <w:rPr/>
        <w:t>ⴲ</w:t>
      </w:r>
      <w:r>
        <w:rPr/>
        <w:t>떏놿浬ぷ䑤殱</w:t>
      </w:r>
      <w:r>
        <w:rPr/>
        <w:t>ⱃ⑄</w:t>
      </w:r>
      <w:r>
        <w:rPr/>
        <w:t>繲䁘怽췃</w:t>
      </w:r>
      <w:r>
        <w:rPr/>
        <w:t>ꖏ</w:t>
      </w:r>
      <w:r>
        <w:rPr/>
        <w:t>싂廂싂䈣圲㭋婋潂䡕暿㵪劥䗂싍Ⓧ㉪睒轥唱⛃敲⥮⤸䀷欳</w:t>
      </w:r>
      <w:r>
        <w:rPr/>
        <w:t>ⵗ</w:t>
      </w:r>
      <w:r>
        <w:rPr/>
        <w:t>縵䚘䠲䔱숭䈺ヂ煍㝨牂뭭䡟㭰ꅐ⛂慫쏂</w:t>
      </w:r>
      <w:r>
        <w:rPr/>
        <w:t>ꦿ</w:t>
      </w:r>
      <w:r>
        <w:rPr/>
        <w:t>摂慠䙪わ깕䌹슱唴污䕒咮轀㉰䑓Ⓜ㐫쉹繁杁䝨꥖單⑸東攪顅⍂䰶</w:t>
      </w:r>
      <w:r>
        <w:rPr/>
        <w:t>ⵓ</w:t>
      </w:r>
      <w:r>
        <w:rPr/>
        <w:t>걙呬䕀㉐㝥⌴㕶䧂怪뭇渤獇穞싂⍪네</w:t>
      </w:r>
      <w:r>
        <w:rPr/>
        <w:t>⣂</w:t>
      </w:r>
      <w:r>
        <w:rPr/>
        <w:t>믂䙱⽪潖縹碣촽䊬嘶䩒皵甹싂祅梡楨녳毂摎焨痂</w:t>
      </w:r>
      <w:r>
        <w:rPr/>
        <w:t>ⱙ</w:t>
      </w:r>
      <w:r>
        <w:rPr/>
        <w:t>땲䍈습㕱⦿燂㩌⭸㔹睖奓奀啞婨徵ㅺ촸曎䥾乖䚵㵦⫂堪ꅃ쉥걂⭌棂枡〯秂摚泂⽣憵싂㝢땦㑠ㅕ⪱쏂㔳㶩殻晷䍆⹬쉳顡쉄쉞䕮䌽</w:t>
      </w:r>
      <w:r>
        <w:rPr/>
        <w:t>Ɐ⑮</w:t>
      </w:r>
      <w:r>
        <w:rPr/>
        <w:t>ⶻ</w:t>
      </w:r>
      <w:r>
        <w:rPr/>
        <w:t>䍏ꎵ噹昣숤焪䑏戰⚩싂⿂</w:t>
      </w:r>
      <w:r>
        <w:rPr/>
        <w:t>ꕆ</w:t>
      </w:r>
      <w:r>
        <w:rPr/>
        <w:t>슩哂元恧䁨䓃⭘横ꅭꍟ涻</w:t>
      </w:r>
      <w:r>
        <w:rPr/>
        <w:t>Ⱨ</w:t>
      </w:r>
      <w:r>
        <w:rPr/>
        <w:t>숊㚥溣嚡䁪祶䟍</w:t>
      </w:r>
      <w:r>
        <w:rPr/>
        <w:t>⡷</w:t>
      </w:r>
      <w:r>
        <w:rPr/>
        <w:t>幊䥗扯숥価쉘瘯眦䙑깴嫂怪沿归睈쉎┪ꥤㅒ煎癄⪣甥␦㤥깳⽆ꥴ⍕扺斮ㅓ汒숤繆㍗슬╎쉚䝌爭㑾爸䩉⑟頷稳穆⥀摫숷䜦䓂匱⨶䣂㕒⹫䉣樽䁭秂找硚儦繹䫂焽쉰땠싂顈</w:t>
      </w:r>
      <w:r>
        <w:rPr/>
        <w:t>ꦩ</w:t>
      </w:r>
      <w:r>
        <w:rPr/>
        <w:t>ꍥ偩书㯃慈㋂슻嫍杵浭轭</w:t>
      </w:r>
      <w:r>
        <w:rPr/>
        <w:t>⡐</w:t>
      </w:r>
      <w:r>
        <w:rPr/>
        <w:t>噲㝧児㍹亘彮㊥吰칓썧敹䫂䈦䷂愭</w:t>
      </w:r>
      <w:r>
        <w:rPr/>
        <w:t>ⱱ</w:t>
      </w:r>
      <w:r>
        <w:rPr/>
        <w:t>㡤㜨ꥧ䴺칤䙷浫潾쉗繖䧃䝫䕅뭩玬䍧漷뿂쵟獩䅆㣂但싂呷幢低⾱猪繹夸꤮칤䱚偙</w:t>
      </w:r>
      <w:r>
        <w:rPr/>
        <w:t>⣂⹷</w:t>
      </w:r>
      <w:r>
        <w:rPr/>
        <w:t>憿吮瑵池卖䭆䁔쉬⬰싂券㙄</w:t>
      </w:r>
      <w:r>
        <w:rPr/>
        <w:t>⢘</w:t>
      </w:r>
      <w:r>
        <w:rPr/>
        <w:t>䱱琬ㅫ彤汭싂味䦥㖮擂</w:t>
      </w:r>
      <w:r>
        <w:rPr/>
        <w:t>⠭</w:t>
      </w:r>
      <w:r>
        <w:rPr/>
        <w:t>用娲땨䥺㛂쉢顎⑅슬彬</w:t>
      </w:r>
      <w:r>
        <w:rPr/>
        <w:t>ꤷ</w:t>
      </w:r>
      <w:r>
        <w:rPr/>
        <w:t>땬</w:t>
      </w:r>
      <w:r>
        <w:rPr/>
        <w:t>꧂</w:t>
      </w:r>
      <w:r>
        <w:rPr/>
        <w:t>偤塸㙤㐦㡋ꏃ쉟㚵⧂塸稺瓂厮⸮淍딥숭⍈㙍捪彐呑䑮⦣쉕扏㍈䙑䩍彔嘽剺㭆亿洸Ⓜ䜫忍⩰瑓녂㎡湋ꆬ겱価녭숯䜥湡歗뇂ꍥ䷂湞眬礪숮佴昽쉔凃䥑婕欯칇ヂ</w:t>
      </w:r>
      <w:r>
        <w:rPr/>
        <w:t>ꤦ</w:t>
      </w:r>
      <w:r>
        <w:rPr/>
        <w:t>ⲣ</w:t>
      </w:r>
      <w:r>
        <w:rPr/>
        <w:t>뽷⑍沱婷烂䝢然숨促쉆渰戻ヂ兞깅圪㜵㈲㛂썡⨪撵⿂畂㏂㮣⽇촥恣礫㉇睴싂片⨵懂㌪䬮쉾컂䑊</w:t>
      </w:r>
      <w:r>
        <w:rPr/>
        <w:t>⢬</w:t>
      </w:r>
      <w:r>
        <w:rPr/>
        <w:t>쉥梬悿帬輷怴ㄱ</w:t>
      </w:r>
      <w:r>
        <w:rPr/>
        <w:t>ꗂ</w:t>
      </w:r>
      <w:r>
        <w:rPr/>
        <w:t>㝮䙫灹쉓쌦慁䙮䣂擎繎䈶晫䢬</w:t>
      </w:r>
      <w:r>
        <w:rPr/>
        <w:t>⠦</w:t>
      </w:r>
      <w:r>
        <w:rPr/>
        <w:t>湩⽦썐牠칎숺仂畈玏䵨猦</w:t>
      </w:r>
      <w:r>
        <w:rPr/>
        <w:t>ꕘ</w:t>
      </w:r>
      <w:r>
        <w:rPr/>
        <w:t>䏂䬤㞏塳猹쉸潀넪䲘煨傘ぴ㑎擂睞䄮␩</w:t>
      </w:r>
      <w:r>
        <w:rPr/>
        <w:t>ꖬ</w:t>
      </w:r>
      <w:r>
        <w:rPr/>
        <w:t>朥纱㬩䚬쉪⹋僃쵸䭢䶏偰⨽⩊傩곍轪楗攸䭀颡佘呠婫쉕⹟䤪揂⽆</w:t>
      </w:r>
      <w:r>
        <w:rPr/>
        <w:t>Ⳃ</w:t>
      </w:r>
      <w:r>
        <w:rPr/>
        <w:t>䍕䲬呴놏쉫潢㘮䷎촴</w:t>
      </w:r>
      <w:r>
        <w:rPr/>
        <w:t>꧂</w:t>
      </w:r>
      <w:r>
        <w:rPr/>
        <w:t>㈻♹弰쉣㵔⤤⽾⭈⽦칯깹灍</w:t>
      </w:r>
      <w:r>
        <w:rPr/>
        <w:t>ⱇ</w:t>
      </w:r>
      <w:r>
        <w:rPr/>
        <w:t>䤯昽惎ꌽ捑칈敍硓춬䣂겿⴬쉫丬</w:t>
      </w:r>
      <w:r>
        <w:rPr/>
        <w:t>ⲥ</w:t>
      </w:r>
      <w:r>
        <w:rPr/>
        <w:t>匪撵楺况眳戨</w:t>
      </w:r>
      <w:r>
        <w:rPr/>
        <w:t>ⱍ</w:t>
      </w:r>
      <w:r>
        <w:rPr/>
        <w:t>畨</w:t>
      </w:r>
      <w:r>
        <w:rPr/>
        <w:t>Ⱚ</w:t>
      </w:r>
      <w:r>
        <w:rPr/>
        <w:t>潷㥒뼲뽆䇂숽埂</w:t>
      </w:r>
      <w:r>
        <w:rPr/>
        <w:t>꧂</w:t>
      </w:r>
      <w:r>
        <w:rPr/>
        <w:t>眮禡獗⼴做쉚뼹㒱硘숱顇䉀㓂㑱勃挹係煳偈䄣橣庡䭒츦문佣䍾摍㑯斿焪쉇塬穃玿朴泂㍩怤敉숲䭂睟䥖</w:t>
      </w:r>
      <w:r>
        <w:rPr/>
        <w:t>ⱪ⍾</w:t>
      </w:r>
      <w:r>
        <w:rPr/>
        <w:t>⺻║쉾楏执檣㪣ꥴ䕣䞻㥄䃂㩠㎥繰〺</w:t>
      </w:r>
      <w:r>
        <w:rPr/>
        <w:t>ⱁ</w:t>
      </w:r>
      <w:r>
        <w:rPr/>
        <w:t>祐頮쉑案䙩䟂瀫欪㐺獋㵭础睎썠䋂</w:t>
      </w:r>
      <w:r>
        <w:rPr/>
        <w:t>ꥑ</w:t>
      </w:r>
      <w:r>
        <w:rPr/>
        <w:t>硌偮呇洊┨ꥶ숩뽎碥쉋䨻䱶긴㩐兊쉕楶</w:t>
      </w:r>
      <w:r>
        <w:rPr/>
        <w:t>ꥎ</w:t>
      </w:r>
      <w:r>
        <w:rPr/>
        <w:t>圹䩲畣牔〦ㅶ㬬䒩㊱</w:t>
      </w:r>
      <w:r>
        <w:rPr/>
        <w:t>ꤪ</w:t>
      </w:r>
      <w:r>
        <w:rPr/>
        <w:t>〳⥤挽숺狂㬪꥕⑬쉓塌疣숯칆쉞⨪║慌亻歏䙕⸰㐯䈻竂牀祟〲슻捂纘转ꥴ晐싂奍櫂劬顳曂쉘넶稳稲却塋ゥ쉣坐㵡싂癤妿슘兢䕲囂䙙</w:t>
      </w:r>
      <w:r>
        <w:rPr/>
        <w:t>ꔬ</w:t>
      </w:r>
      <w:r>
        <w:rPr/>
        <w:t>唵歌噩欪ꅒ浱⭁쉣彥㕃啀䱺煎塙慧㝀</w:t>
      </w:r>
      <w:r>
        <w:rPr/>
        <w:t>ⶻ⍅</w:t>
      </w:r>
      <w:r>
        <w:rPr/>
        <w:t>亡㝆䝄捎</w:t>
      </w:r>
      <w:r>
        <w:rPr/>
        <w:t>Ⳃ</w:t>
      </w:r>
      <w:r>
        <w:rPr/>
        <w:t>朸⚥桹歓놘ギ쏃㵢䑍⑉⮬妘䊏땙ㄶ瑴婹㉸⩕숬䅔䰰竍㵸ꍉ싂㷂垥縲ꆬ깗㴦兯촩쉀습㗂䙔⸳쵙潳憻⫂兆桅噱勃딱ꌺ橡쉳뼻쉙㓂숮呵婬쉋⩏㷂긫杤쵆䏃쉩啲㜲㝖⩞牣ꅒ磂깓啃猪⤪柂乢쉃砻숲䝆䥀嫂偌숨쉘䣂呥恇⨶桃塒飍䵲佉繵춱纬캘</w:t>
      </w:r>
      <w:r>
        <w:rPr/>
        <w:t>ꕒ</w:t>
      </w:r>
      <w:r>
        <w:rPr/>
        <w:t>汵㝹枩쉤殩䕠庡</w:t>
      </w:r>
      <w:r>
        <w:rPr/>
        <w:t>ⵧ</w:t>
      </w:r>
      <w:r>
        <w:rPr/>
        <w:t>녞嚵浖䩕頷㇂煕擂슡䅷䕺琲⻃颮敪▩䅨썈걱</w:t>
      </w:r>
      <w:r>
        <w:rPr/>
        <w:t>ⰸ☷</w:t>
      </w:r>
      <w:r>
        <w:rPr/>
        <w:t>䁙婄匨쉆䱈⮡歫⫂䁱┫杉畲塗〬⯂䟂橂䶿仃䡚ㆡ卒䝵⎘⬹楨슘쉫뭓乎吻쉅ꌫ칔䓃擂慶䙖㐻濍䝹楪瑮⪱╌ꄬ⾏梡쏂灣晵嫂甴쉊畹</w:t>
      </w:r>
      <w:r>
        <w:rPr/>
        <w:t>ꔵ</w:t>
      </w:r>
      <w:r>
        <w:rPr/>
        <w:t>㜴撿牦쉟熮쉡숺漩䥆ッ婭畅櫎杂㊣搵怦㭴甩䭶쉩珃㕚쵷䍋捔⥈䅤䉥䝧䮩⭞⩮▵奨</w:t>
      </w:r>
      <w:r>
        <w:rPr/>
        <w:t>ꤰ</w:t>
      </w:r>
      <w:r>
        <w:rPr/>
        <w:t>橤㭡嚣</w:t>
      </w:r>
      <w:r>
        <w:rPr/>
        <w:t>⡒⭒</w:t>
      </w:r>
      <w:r>
        <w:rPr/>
        <w:t>䚣娥숹呤㧂ꥳ乴ꅂ䭢뾻剐䵪慫☸嘶余眦獰䜣⫂昫깃⩐⵪掩撥</w:t>
      </w:r>
      <w:r>
        <w:rPr/>
        <w:t>ⲵ</w:t>
      </w:r>
      <w:r>
        <w:rPr/>
        <w:t>뇍痍쉨侥㍚⑘䘸扱쉙㉂</w:t>
      </w:r>
      <w:r>
        <w:rPr/>
        <w:t>ⵦ</w:t>
      </w:r>
      <w:r>
        <w:rPr/>
        <w:t>썧쉧嚮䱚慔泂⩲땰ꆘ겘꺩䌬轄吽㠶㦘䣂㑲넺庵獑쉳百㍐⑵猳㢡潢灵犩䉢㔤ꌹ숥⽞⾡뽪썐╭╡䚡쉀䠪甥搽㥖痂㩤幦숰剣Ⓜꌨ⴮奔깺쉄⫂䕀</w:t>
      </w:r>
      <w:r>
        <w:rPr/>
        <w:t>ⱕ⑖␪</w:t>
      </w:r>
      <w:r>
        <w:rPr/>
        <w:t>掵깄㵃</w:t>
      </w:r>
      <w:r>
        <w:rPr/>
        <w:t>꧂</w:t>
      </w:r>
      <w:r>
        <w:rPr/>
        <w:t>녣㴳㤪쉋福嘯䬩圥禣쉮焩슘匤姂뮏쉠彰灥頻⑸即습海숴쉦㡊挨楏彫쉦쉳ざ䑎唪䩀쉰灋樭⍨</w:t>
      </w:r>
      <w:r>
        <w:rPr/>
        <w:t>⡫</w:t>
      </w:r>
      <w:r>
        <w:rPr/>
        <w:t>颵嘽啒숤♆뽄⌰癯扗ꎣ뮏⧂슬⩢췂㘳瑙쉊桄卬全쵡㌣딱歑☬爫浪剁㈣汐⹋</w:t>
      </w:r>
      <w:r>
        <w:rPr/>
        <w:t>⡺</w:t>
      </w:r>
      <w:r>
        <w:rPr/>
        <w:t>獘</w:t>
      </w:r>
      <w:r>
        <w:rPr/>
        <w:t>⡩</w:t>
      </w:r>
      <w:r>
        <w:rPr/>
        <w:t>ꤊ</w:t>
      </w:r>
      <w:r>
        <w:rPr/>
        <w:t>䰳䓃뭬风慙</w:t>
      </w:r>
      <w:r>
        <w:rPr/>
        <w:t>⡉</w:t>
      </w:r>
      <w:r>
        <w:rPr/>
        <w:t>⽢砲椵쉍兒▵㊿熣牴쉪ㅒ充慁慀飂畲썚獉㔶</w:t>
      </w:r>
      <w:r>
        <w:rPr/>
        <w:t>ꥄ</w:t>
      </w:r>
      <w:r>
        <w:rPr/>
        <w:t>싂怬稥⥟砳値싂놩伬겡㭳硠⩃整伱숰獔伱믂䘬깗奡汊煔繫䛂䤺숻쉋顴禥婋歀䩬⥓顫嗂㨳</w:t>
      </w:r>
      <w:r>
        <w:rPr/>
        <w:t>ꔵ</w:t>
      </w:r>
      <w:r>
        <w:rPr/>
        <w:t>⼹嚩䍑瘻牲湏㊥楅摉卖쉌怭㡵澘</w:t>
      </w:r>
      <w:r>
        <w:rPr/>
        <w:t>ꔣ</w:t>
      </w:r>
      <w:r>
        <w:rPr/>
        <w:t>㍒㯂걎戮</w:t>
      </w:r>
      <w:r>
        <w:rPr/>
        <w:t>ꕌ</w:t>
      </w:r>
      <w:r>
        <w:rPr/>
        <w:t>긪㡃㊩䕋</w:t>
      </w:r>
      <w:r>
        <w:rPr/>
        <w:t>Ⱖ</w:t>
      </w:r>
      <w:r>
        <w:rPr/>
        <w:t>충拂㉃犬厣䆣垏ばꄪ긤姂灕</w:t>
      </w:r>
      <w:r>
        <w:rPr/>
        <w:t>ꔳ</w:t>
      </w:r>
      <w:r>
        <w:rPr/>
        <w:t>㔰⩄䣂⽨殿奃禘걎全毃㭦딻䑍䱄扄⪩轤뭮百ꥦ䝚坶㩉偕睾ꥢ㝤撩枬ꅗ䔩⵾楄湟뽦걆娥⬻濂潍⺿㙡䱦␱揃䭓帹쏂汅䵄顲㋂潰䛂쎵㡱⿂䑃쉚泂䍰轷檡串癞쉭桟▩슡䖏䁂督䑹䅄侣⹥湅㈳㍴칋</w:t>
      </w:r>
      <w:r>
        <w:rPr/>
        <w:t>ⵋ</w:t>
      </w:r>
      <w:r>
        <w:rPr/>
        <w:t>䕋栥涩媻歊㬰浭䙇䬱⸬</w:t>
      </w:r>
      <w:r>
        <w:rPr/>
        <w:t>Ⱘ</w:t>
      </w:r>
      <w:r>
        <w:rPr/>
        <w:t>㛂禣䡯㜩㙅頲숪柂㕡顋㨽中癣⤶題ꅈ╦奏㋂縳烎犏浏䋂⍙繃꥗㕨䝁쉕氷杄䠰㠦믂晧䦩䅁ㅃ畃♨ꄽ䍀</w:t>
      </w:r>
      <w:r>
        <w:rPr/>
        <w:t>꧃</w:t>
      </w:r>
      <w:r>
        <w:rPr/>
        <w:t>㔮稫慔⹾偷璬轷</w:t>
      </w:r>
      <w:r>
        <w:rPr/>
        <w:t>⡤ⱑ</w:t>
      </w:r>
      <w:r>
        <w:rPr/>
        <w:t>칙版䱺䀸抵搭쉆涻佣丩⪻佟憮敖</w:t>
      </w:r>
      <w:r>
        <w:rPr/>
        <w:t>ꤵ</w:t>
      </w:r>
      <w:r>
        <w:rPr/>
        <w:t>ꍑ帴㡥</w:t>
      </w:r>
      <w:r>
        <w:rPr/>
        <w:t>ⷂ</w:t>
      </w:r>
      <w:r>
        <w:rPr/>
        <w:t>䡍䑅堲슩瑤䁩쉓椬㘥湷倫싂⺣꺬</w:t>
      </w:r>
      <w:r>
        <w:rPr/>
        <w:t>ꤳ</w:t>
      </w:r>
      <w:r>
        <w:rPr/>
        <w:t>㬣</w:t>
      </w:r>
      <w:r>
        <w:rPr/>
        <w:t>ⲥ</w:t>
      </w:r>
      <w:r>
        <w:rPr/>
        <w:t>敓</w:t>
      </w:r>
      <w:r>
        <w:rPr/>
        <w:t>ⷂꔪ</w:t>
      </w:r>
      <w:r>
        <w:rPr/>
        <w:t>䠮轊⽤坓匪⺮佱</w:t>
      </w:r>
      <w:r>
        <w:rPr/>
        <w:t>ꤤ</w:t>
      </w:r>
      <w:r>
        <w:rPr/>
        <w:t>堹䝺夲䀫迂걎晭ꍔ杸䑡䈫䃂煒꥙沩촫썐伲楨㍑佧䀩渲㉶顂飂の杈㟂㗂槍ㄨ㭊兾弦쉩䥳ノ䘦쉷䵘㔺㨯쉬倶㗎稶䶮⩓䓎걔剷䒮⬭稭뽠㎵䅋걀灡墩牶湎䝯犏䕁䨪</w:t>
      </w:r>
      <w:r>
        <w:rPr/>
        <w:t>ꤸ</w:t>
      </w:r>
      <w:r>
        <w:rPr/>
        <w:t>繶堬䀷◎숵쉯炿㩣</w:t>
      </w:r>
      <w:r>
        <w:rPr/>
        <w:t>ⵘ</w:t>
      </w:r>
      <w:r>
        <w:rPr/>
        <w:t>䥯仍㑋䅦갮⍯夸㥖爭쉆쉋쉔쉦곂㉆㙕䎱圲䅉略깙뼵匥ꥯ츯ㅱ桎勂竎⵩떣ꇂ㜥卫싂쉈䗃涿䐥䝩⥲妻㑐噈纡瑹ꎘ娦庣ꅗ</w:t>
      </w:r>
      <w:r>
        <w:rPr/>
        <w:t>ⱇ</w:t>
      </w:r>
      <w:r>
        <w:rPr/>
        <w:t>ꔪ</w:t>
      </w:r>
      <w:r>
        <w:rPr/>
        <w:t>㑇㗂硹灟쉀ꅈ畭⭲뇂썙䙖䝊弩嘣㵯쉣쉗扑쉡禬♘卵뽩健䱩⌨쉄㈩뽋㔳煥</w:t>
      </w:r>
      <w:r>
        <w:rPr/>
        <w:t>ꤳ</w:t>
      </w:r>
      <w:r>
        <w:rPr/>
        <w:t>숩䔪題欪깈</w:t>
      </w:r>
      <w:r>
        <w:rPr/>
        <w:t>ꔦ⴬</w:t>
      </w:r>
      <w:r>
        <w:rPr/>
        <w:t>犩ヂꏂ㒻␳師䧂杞迂湋淍⸵숯磍䈬䊬潺毂䝆刳侏䁠乂味飂瀮拍潉䱰뮵⽦㌺뮡㍣琯彃쉁㕡具뭙廃</w:t>
      </w:r>
      <w:r>
        <w:rPr/>
        <w:t>ꖮ</w:t>
      </w:r>
      <w:r>
        <w:rPr/>
        <w:t>祤⛂瑓썫橯妣䀊丳␥琦磍슮瘴搳硲嘩楳祊䆿杊浢▱묩䑫浸㮿瑊㕘건䈪庘칀歴頫숮㵩⼮机搱槂䤫瑣뽒꺬䱱⹮䉸㑴幕杋㝹偌扺顶</w:t>
      </w:r>
      <w:r>
        <w:rPr/>
        <w:t>ꕞ</w:t>
      </w:r>
      <w:r>
        <w:rPr/>
        <w:t>넭츺瑬捅㝅숸久溩欵绍⌭卥攻父煕⽗牱曃싂囂♱祯칲습桍戩묮梿欬⤨숮奄潇䐱㟍♔圯싍慒ꥦ庘㡉䨲</w:t>
      </w:r>
      <w:r>
        <w:rPr/>
        <w:t>Ⳃ</w:t>
      </w:r>
      <w:r>
        <w:rPr/>
        <w:t>轐啞轡嘰敨쉠쉢瞬쎮歲쉲걉⼹⑧厮딸␮华땊╷걣ㅄ♩㣂⑸쉱兴쵆恰⭧劥吷問睹硊穳猳ㄪ䝷㔵</w:t>
      </w:r>
      <w:r>
        <w:rPr/>
        <w:t>ꤹ</w:t>
      </w:r>
      <w:r>
        <w:rPr/>
        <w:t>ィ걈䤽⿎乇㍀䠥㉫䇂愶焬䇂㝺庬淂䳂Ⓝ哂幟䁒睤穄싍填⑵䉧杄ꅞ疿瘰뮥刭䌻⽍싂</w:t>
      </w:r>
      <w:r>
        <w:rPr/>
        <w:t>ꥆ</w:t>
      </w:r>
      <w:r>
        <w:rPr/>
        <w:t>䍓檵⯂摃쉴硈佳슩禡枣䡑敥桃녶깄彠㢬湌坵䩕晸싍救桐쵗떬樨睍淃捞⼮㇂숲⦬氮㩥䔨娱䅀</w:t>
      </w:r>
      <w:r>
        <w:rPr/>
        <w:t>⡇</w:t>
      </w:r>
      <w:r>
        <w:rPr/>
        <w:t>뭺䢩喏⺻渺䝂ㅏ⭬穹假琦䍕婾⭍橚狂㢮娷梱⩩칎걧⽷㥉</w:t>
      </w:r>
      <w:r>
        <w:rPr/>
        <w:t>ꤣ</w:t>
      </w:r>
      <w:r>
        <w:rPr/>
        <w:t>慖縵ꇃ婪繮㵭⎡瑚炩歖䩦⸶䁵橁쉓晎</w:t>
      </w:r>
      <w:r>
        <w:rPr/>
        <w:t>ⱚ〉</w:t>
      </w:r>
      <w:r>
        <w:rPr/>
        <w:t>㔦쉒⼸庿췂쉖㭤癔숸꥘䶏뼹栻墬搦顎硭飂⦩</w:t>
      </w:r>
      <w:r>
        <w:rPr/>
        <w:t>⡮</w:t>
      </w:r>
      <w:r>
        <w:rPr/>
        <w:t>㑫䢣</w:t>
      </w:r>
      <w:r>
        <w:rPr/>
        <w:t>ꖻ</w:t>
      </w:r>
      <w:r>
        <w:rPr/>
        <w:t>䙈뭾췍묭䜪捍灹⛎禱垩㵁㡵佧扸㝯亣㕳癦</w:t>
      </w:r>
      <w:r>
        <w:rPr/>
        <w:t>꤬</w:t>
      </w:r>
      <w:r>
        <w:rPr/>
        <w:t>㩇슻瓎넻뽗╧⺱穆祯灲爬悮䜻⦱ꇂ㜹⛂纩砲</w:t>
      </w:r>
      <w:r>
        <w:rPr/>
        <w:t>Ⲭ</w:t>
      </w:r>
      <w:r>
        <w:rPr/>
        <w:t>ꥨ湎係ꅁ㵮䣂땘㗂⽸類䥳슮⥔㑸乊収㗂䅫獥卞牟水便䑑䡔橁䠵塄牋塄炵倪斣꺏</w:t>
      </w:r>
      <w:r>
        <w:rPr/>
        <w:t>ⱈ</w:t>
      </w:r>
      <w:r>
        <w:rPr/>
        <w:t>쉔廂煘칲⪏䨮䑭欳匲䜥穠剩컂따䀰썚깹㡺</w:t>
      </w:r>
      <w:r>
        <w:rPr/>
        <w:t>⠭</w:t>
      </w:r>
      <w:r>
        <w:rPr/>
        <w:t>걄ꎘ㑧䜭땒湳㪵吲牨㩕㨦㡨썬㕙䍖橌⍠憘䈰䅑⌲塖ꅡ싃⍹㑦兰墮盂㕕㭬⪿숨⍃㝃䡨曂颿䢡</w:t>
      </w:r>
      <w:r>
        <w:rPr/>
        <w:t>⡢⩓</w:t>
      </w:r>
      <w:r>
        <w:rPr/>
        <w:t>夬싂㑥컃⫂奌喣瓃泂矎캏⑳幒쉚㈸㒣묪䇂熘椱摧䊿㡇秎佲⼷슩ꏎ쵧劬愫囍═땗ォ䝸佋⨱</w:t>
      </w:r>
      <w:r>
        <w:rPr/>
        <w:t>ⵟ</w:t>
      </w:r>
      <w:r>
        <w:rPr/>
        <w:t>榻侥</w:t>
      </w:r>
      <w:r>
        <w:rPr/>
        <w:t>ꕆ</w:t>
      </w:r>
      <w:r>
        <w:rPr/>
        <w:t>庥歈</w:t>
      </w:r>
      <w:r>
        <w:rPr/>
        <w:t>⢏</w:t>
      </w:r>
      <w:r>
        <w:rPr/>
        <w:t>뭫擂갰㑙걠㭢숭</w:t>
      </w:r>
      <w:r>
        <w:rPr/>
        <w:t>ꔷ</w:t>
      </w:r>
      <w:r>
        <w:rPr/>
        <w:t>煏嘰伨繵䈱⹧㑧긶湦⼵ㄽ䶥쉣歧乩䁑睳䤰뾿婎䙗</w:t>
      </w:r>
      <w:r>
        <w:rPr/>
        <w:t>ꥈ</w:t>
      </w:r>
      <w:r>
        <w:rPr/>
        <w:t>䨴녫猰㩪敐ꄰ咻ㄮꄮ瑤扨♈</w:t>
      </w:r>
      <w:r>
        <w:rPr/>
        <w:t>⠶</w:t>
      </w:r>
      <w:r>
        <w:rPr/>
        <w:t>년刹⽤</w:t>
      </w:r>
      <w:r>
        <w:rPr/>
        <w:t>ꤱⴹ</w:t>
      </w:r>
      <w:r>
        <w:rPr/>
        <w:t>年㎿딶輽殘</w:t>
      </w:r>
      <w:r>
        <w:rPr/>
        <w:t>Ⱓ</w:t>
      </w:r>
      <w:r>
        <w:rPr/>
        <w:t>䙢焰㝅頊撘䡗쉈欶顃漫♦</w:t>
      </w:r>
      <w:r>
        <w:rPr/>
        <w:t>ⱴ</w:t>
      </w:r>
      <w:r>
        <w:rPr/>
        <w:t>畭쉭㑶䱬䍧匰㧂䠬輨⩁⌯⍒潮┮慭</w:t>
      </w:r>
      <w:r>
        <w:rPr/>
        <w:t>ꕃ</w:t>
      </w:r>
      <w:r>
        <w:rPr/>
        <w:t>杓䰪惂ꥶ쵉頱㎏摃䎩딷⨯</w:t>
      </w:r>
      <w:r>
        <w:rPr/>
        <w:t>꧂</w:t>
      </w:r>
      <w:r>
        <w:rPr/>
        <w:t>ꍚ僂쉮桁㓂䭦䵪딱</w:t>
      </w:r>
      <w:r>
        <w:rPr/>
        <w:t>ⱰⰦ</w:t>
      </w:r>
      <w:r>
        <w:rPr/>
        <w:t>桦</w:t>
      </w:r>
      <w:r>
        <w:rPr/>
        <w:t>ⴸ</w:t>
      </w:r>
      <w:r>
        <w:rPr/>
        <w:t>䛂㒻뽑⩷硔彌渽쉤쉣촴㠭㭀㥀쉞</w:t>
      </w:r>
      <w:r>
        <w:rPr/>
        <w:t>ꥑ</w:t>
      </w:r>
      <w:r>
        <w:rPr/>
        <w:t>슘䜩䄣煹䕗⼭</w:t>
      </w:r>
      <w:r>
        <w:rPr/>
        <w:t>ꦻ</w:t>
      </w:r>
      <w:r>
        <w:rPr/>
        <w:t>䕋砻ꍭ뽐䇂㝳슬싂㦻뿂亘쉣瑡桾体㉳ぉ捋⏂뭧껂哃繥぀㔩恦싂偨碵␮暮临딣⺥に砨䙙愲偮</w:t>
      </w:r>
      <w:r>
        <w:rPr/>
        <w:t>⣂</w:t>
      </w:r>
      <w:r>
        <w:rPr/>
        <w:t>䋍㛂⌫䡏♐쉋츨</w:t>
      </w:r>
      <w:r>
        <w:rPr/>
        <w:t>ꥇ</w:t>
      </w:r>
      <w:r>
        <w:rPr/>
        <w:t>浧摔䞿摚慌慠䍒畁㍟瑲⑇</w:t>
      </w:r>
      <w:r>
        <w:rPr/>
        <w:t>⡷</w:t>
      </w:r>
      <w:r>
        <w:rPr/>
        <w:t>㑖捈㵢倱抮ꌲ䝠⬻⩑</w:t>
      </w:r>
      <w:r>
        <w:rPr/>
        <w:t>ꔰ</w:t>
      </w:r>
      <w:r>
        <w:rPr/>
        <w:t>愵䅞䅀䝄犥⹂䕱䭊桪뼶摯午㮏⥪僎⽵瀽捭숩樷繣伪䡴⍏势㥈촱썈䭵쉕䓂楄漷㯂㩉䬨䁡쏂捍㍤ꄭ汖僂썧숣䄤습</w:t>
      </w:r>
      <w:r>
        <w:rPr/>
        <w:t>⡈</w:t>
      </w:r>
      <w:r>
        <w:rPr/>
        <w:t>쉶欱ꄯ奦숷扔㖣楸䂘泂摂輷䭪琽㣂嫃쵦扁㶩</w:t>
      </w:r>
      <w:r>
        <w:rPr/>
        <w:t>ⵧ</w:t>
      </w:r>
      <w:r>
        <w:rPr/>
        <w:t>슬♏땄飂颵㤬숨溩㕱慉桧煃擂⌯ꄷ䵧⽊绂㟂䅸婡䕟幥慆敵歰㉨슡秂离竂䡆儲丨歩煳斡쉁昺</w:t>
      </w:r>
      <w:r>
        <w:rPr/>
        <w:t>ꔩ</w:t>
      </w:r>
      <w:r>
        <w:rPr/>
        <w:t>䥃御쉂ꄰ婗ㅄ⤮䠣焤暩桰䍥盍⥳穸纮Ⓜ顔住楦捞㕑㕬嫍녥깅숸獢뭭恒瑯⩓쉫쉨䜪</w:t>
      </w:r>
      <w:r>
        <w:rPr/>
        <w:t>ⷂ</w:t>
      </w:r>
      <w:r>
        <w:rPr/>
        <w:t>쉪싂䄦걲氨氲깷睅믂㙱䃂㍳쉾䰩牏㖻䏂榥䢵挩㔱㏂쉍슩桸䍗亩</w:t>
      </w:r>
      <w:r>
        <w:rPr/>
        <w:t>ꕇ</w:t>
      </w:r>
      <w:r>
        <w:rPr/>
        <w:t>〬䤯竂뽷刻☶䢘䡭潳栤䰯⤫穙哃偳곂歍䩯囂겱濂塮┷㡊敶囂䭯뮩싍⑄䝕㙕쉆숪㍧飂땦具椲쉀㭒轢礣䄣橸슥쉆┣ꄫ揂쉴穞䎏㕆</w:t>
      </w:r>
      <w:r>
        <w:rPr/>
        <w:t>꧂</w:t>
      </w:r>
      <w:r>
        <w:rPr/>
        <w:t>껂地捆쉯殣䰤</w:t>
      </w:r>
      <w:r>
        <w:rPr/>
        <w:t>⵰⭰</w:t>
      </w:r>
      <w:r>
        <w:rPr/>
        <w:t>쵥䮬⤺剧䅮乢氯䁦乃䉣⾩慘澿繵䰦</w:t>
      </w:r>
      <w:r>
        <w:rPr/>
        <w:t>Ⱓ</w:t>
      </w:r>
      <w:r>
        <w:rPr/>
        <w:t>榱⻎㥰䨥</w:t>
      </w:r>
      <w:r>
        <w:rPr/>
        <w:t>ꕏ</w:t>
      </w:r>
      <w:r>
        <w:rPr/>
        <w:t>묭㉡塕ꥳ榣䩥戯慩╄䩦숭슩啎灷䔱쉩䡌ㅲ⑔㙵撘潱ㅖ♉瘥䕟癰ㆿ磎栥捡摳䍄偷㘷倽㜲佋㣂♭䁃掩㬬昵쉆䉅</w:t>
      </w:r>
      <w:r>
        <w:rPr/>
        <w:t>ꦩ⨽</w:t>
      </w:r>
      <w:r>
        <w:rPr/>
        <w:t>쎘ꅄ乃䵰療䙩㑮類䑫卆䃍䙕樫抵䙈瑙梩歐兦仂뭁䫂⤵壂ⸯ硁娮桕灦灘凂㔪뽲깩㡤쉲睐쉊⾣숤䏂䑴幌䩳懂㣂杳瀺㣍녬㤮촶䷂슘她걖轟㙬䠭嫂繎溩싂う숪썘ㄳ唊䙹确昩</w:t>
      </w:r>
      <w:r>
        <w:rPr/>
        <w:t>ꦿ⍴</w:t>
      </w:r>
      <w:r>
        <w:rPr/>
        <w:t>伵㙶</w:t>
      </w:r>
      <w:r>
        <w:rPr/>
        <w:t>⠨</w:t>
      </w:r>
      <w:r>
        <w:rPr/>
        <w:t>猷䏂ꍉ</w:t>
      </w:r>
      <w:r>
        <w:rPr/>
        <w:t>ⵥ</w:t>
      </w:r>
      <w:r>
        <w:rPr/>
        <w:t>䢬と㝷繹䔹촽쉇擂䥌뭨쉙匲䁚癓촻噹硣斩娤汍棂␥촨䙖䀪励숩㒮쉸♒硞怣昶恵穹愭漻㭲䑓頪ꅯ狂㨲憬漳橦칈獘䜲係牋슘╧矍䚣녲杈썓汕╆⭁</w:t>
      </w:r>
      <w:r>
        <w:rPr/>
        <w:t>ⱺ</w:t>
      </w:r>
      <w:r>
        <w:rPr/>
        <w:t>䱇穯桄䅙걊쵍뽉</w:t>
      </w:r>
      <w:r>
        <w:rPr/>
        <w:t>ꖩ</w:t>
      </w:r>
      <w:r>
        <w:rPr/>
        <w:t>凂ꅘ䭈堩㠽久佣挪䥚竂㝄竂㉟슩쉶塕噾⩆慟嗂嘺幱뗂⸴瘥橵쉫㦥㭸슘⏂⽧쉲╞깞渨䯂歈숪☭矂쉋쉌⭇⍍숲繂숳廂地橥昨㐺䕩伳硹녰쵴仂ꥸ挷㏂い㭾杒甭楒稨뮮䢣┰佩</w:t>
      </w:r>
      <w:r>
        <w:rPr/>
        <w:t>ꕑ</w:t>
      </w:r>
      <w:r>
        <w:rPr/>
        <w:t>燂㍫輥繣拎</w:t>
      </w:r>
      <w:r>
        <w:rPr/>
        <w:t>ꦵ</w:t>
      </w:r>
      <w:r>
        <w:rPr/>
        <w:t>뭣뭠幖皿嚡☹株漪嫂䋂慴㷂㕁⽧抬⑞걃迍䘵凂轣♌婋愭쉏纣딦漤慬ꥥ敞昩ㅨ抱㚮扸넨项卟䖣䵇䵵䳂䵥ꅡ匪执ꄫ㙏䔦刵◂싂ꍊ⩃桮</w:t>
      </w:r>
      <w:r>
        <w:rPr/>
        <w:t>⡤</w:t>
      </w:r>
      <w:r>
        <w:rPr/>
        <w:t>ꔦ⥴</w:t>
      </w:r>
      <w:r>
        <w:rPr/>
        <w:t>䄸슘焽栺㥏繀쉩坑숶㉾婈杭쉤걡㠣쉱爺</w:t>
      </w:r>
      <w:r>
        <w:rPr/>
        <w:t>⠽</w:t>
      </w:r>
      <w:r>
        <w:rPr/>
        <w:t>㒻庵♾顅疣吨䩾㉘浆塾〱습番牱䆱⨷㴰刬练㵧⨱欦ꄴ塧暘呢싍</w:t>
      </w:r>
      <w:r>
        <w:rPr/>
        <w:t>ꥇ</w:t>
      </w:r>
      <w:r>
        <w:rPr/>
        <w:t>橕싃䤳摹帴컍䚘쉬뮬䡰慕⫍䡦䚮〭匩佔颵悘</w:t>
      </w:r>
      <w:r>
        <w:rPr/>
        <w:t>⠺</w:t>
      </w:r>
      <w:r>
        <w:rPr/>
        <w:t>썒䧂⯂쉖ふ媏딻䳂怰辻⩇㛍牱숺䠷楊啪偷祄灍㡚⦩劘奲</w:t>
      </w:r>
      <w:r>
        <w:rPr/>
        <w:t>⡃</w:t>
      </w:r>
      <w:r>
        <w:rPr/>
        <w:t>硠佺伪敎숩⥱㕨佄ꌦꄰ壂⵨♱璻楉照쉍飂슬呀楥㪱敥種吹긪싂䮥⫂是厮㭒䐪冻暬楣摄</w:t>
      </w:r>
      <w:r>
        <w:rPr/>
        <w:t>⢣</w:t>
      </w:r>
      <w:r>
        <w:rPr/>
        <w:t>䉚쉖搥⭞⎩縷</w:t>
      </w:r>
      <w:r>
        <w:rPr/>
        <w:t>⡡</w:t>
      </w:r>
      <w:r>
        <w:rPr/>
        <w:t>쉋㭳㤭朵䍌瑅久仂䱢䥊숸庥狂掻䬳䷂뭩位㍾硘疘潂싂䵶䔴㕎旂䈤습涏偤稪掮妘朦䉐䔹歾쉙츦깱浨춘杋⽩㭢潚㌪瑮㥲싂쉣⥡㣂歮䉕䍎煍幩䯎ⸯ爵珂▥쉖卶䉳넬</w:t>
      </w:r>
      <w:r>
        <w:rPr/>
        <w:t>⡟</w:t>
      </w:r>
      <w:r>
        <w:rPr/>
        <w:t>棂⽴穳䐹⤪쉄ꍑ</w:t>
      </w:r>
      <w:r>
        <w:rPr/>
        <w:t>ꦘ</w:t>
      </w:r>
      <w:r>
        <w:rPr/>
        <w:t>穎㜯桊顦⩺㥭椲礮桺꥾煃㷂朲犘♔슘求㙉쉙椸Ⓜ止煅⨪冘䙾걘䁾㑇␭䔬</w:t>
      </w:r>
      <w:r>
        <w:rPr/>
        <w:t>⠵</w:t>
      </w:r>
      <w:r>
        <w:rPr/>
        <w:t>眺숲穐燂쵡㍴䇍숤䍧䋂剧䶩㉄呄䥞辘户㤷栴떱椻焸㚣㒩㨺杒䦵嘻뗂卅伻</w:t>
      </w:r>
      <w:r>
        <w:rPr/>
        <w:t>ⴸ</w:t>
      </w:r>
      <w:r>
        <w:rPr/>
        <w:t>慦愵䗂◂捚䅄タㆣ顪猪轉縫걤祊䄊㎏劏◂喻䛂깶</w:t>
      </w:r>
      <w:r>
        <w:rPr/>
        <w:t>ⶻ</w:t>
      </w:r>
      <w:r>
        <w:rPr/>
        <w:t>쉒뭴䉷</w:t>
      </w:r>
      <w:r>
        <w:rPr/>
        <w:t>ꦮ</w:t>
      </w:r>
      <w:r>
        <w:rPr/>
        <w:t>奦晱烂樻䎩춻浸뽲뽁</w:t>
      </w:r>
      <w:r>
        <w:rPr/>
        <w:t>⢏</w:t>
      </w:r>
      <w:r>
        <w:rPr/>
        <w:t>倻獞圫뭗ꥠ姂晱</w:t>
      </w:r>
      <w:r>
        <w:rPr/>
        <w:t>ꥉ</w:t>
      </w:r>
      <w:r>
        <w:rPr/>
        <w:t>쉨ㅳ稺䱟博敨汧轮ꍒ㡫䪡慧穢婠ꥬ示㆏</w:t>
      </w:r>
      <w:r>
        <w:rPr/>
        <w:t>⣂</w:t>
      </w:r>
      <w:r>
        <w:rPr/>
        <w:t>칁</w:t>
      </w:r>
      <w:r>
        <w:rPr/>
        <w:t>꧂</w:t>
      </w:r>
      <w:r>
        <w:rPr/>
        <w:t>㝫▬㎡ㅨ䥡쉂㨳╙戯悡⑾⩀</w:t>
      </w:r>
      <w:r>
        <w:rPr/>
        <w:t>ⱷⱩ</w:t>
      </w:r>
      <w:r>
        <w:rPr/>
        <w:t>擂摷恶쉍渫䕁狍睋刪晵硱佥啤㥟姂殻㏍榬睚杹䕹</w:t>
      </w:r>
      <w:r>
        <w:rPr/>
        <w:t>⠮</w:t>
      </w:r>
      <w:r>
        <w:rPr/>
        <w:t>绂櫂轴㜨乌☨㠥㍺䋎娷䱒㑬椳婖幬辘堹쎮⩟頹卦ꅧ쌳쉲噚촳뭹䆱싂畆䆘䠵땆唽숽瑵犣숴슘项</w:t>
      </w:r>
      <w:r>
        <w:rPr/>
        <w:t>Ⱛ</w:t>
      </w:r>
      <w:r>
        <w:rPr/>
        <w:t>な桧</w:t>
      </w:r>
      <w:r>
        <w:rPr/>
        <w:t>⡡</w:t>
      </w:r>
      <w:r>
        <w:rPr/>
        <w:t>䁟垘숲湚捥敍㨷숱⽍潹榡徣䝙辱否</w:t>
      </w:r>
      <w:r>
        <w:rPr/>
        <w:t>Ⱝ</w:t>
      </w:r>
      <w:r>
        <w:rPr/>
        <w:t>쉙札뽞亏晊䘨쉰뭧</w:t>
      </w:r>
      <w:r>
        <w:rPr/>
        <w:t>⡇</w:t>
      </w:r>
      <w:r>
        <w:rPr/>
        <w:t>习煓㘰永⍂朳灌祎呋</w:t>
      </w:r>
      <w:r>
        <w:rPr/>
        <w:t>ⱍ</w:t>
      </w:r>
      <w:r>
        <w:rPr/>
        <w:t>浓쉈⯂敃攺珎佄参⩃彙㩘癦ꎩ冿発숶歴䱠椱ꆵ癏祪焥</w:t>
      </w:r>
      <w:r>
        <w:rPr/>
        <w:t>꥓</w:t>
      </w:r>
      <w:r>
        <w:rPr/>
        <w:t>䣂散余</w:t>
      </w:r>
      <w:r>
        <w:rPr/>
        <w:t>ⵗ</w:t>
      </w:r>
      <w:r>
        <w:rPr/>
        <w:t>刬啑牖㭷</w:t>
      </w:r>
      <w:r>
        <w:rPr/>
        <w:t>ⱗ</w:t>
      </w:r>
      <w:r>
        <w:rPr/>
        <w:t>㯂뿂ꆩ♨汩穯⭥晲䄪晉轄쉉⫂懂⏂䯂</w:t>
      </w:r>
      <w:r>
        <w:rPr/>
        <w:t>ꥎ</w:t>
      </w:r>
      <w:r>
        <w:rPr/>
        <w:t>䑒땎숲깮⹐亘畇⤮뭹슱媘僂쉠炩⭊婯桓칗磂㞮⼴䙠嘣쉔妮呉两擂啌晥䣂䡆枘땒堽숰㦿쉵䭙䇂䡲쉨畸쉸숪剧썣捞숶坘允䝴쉗氥䀸总桭㝘숹갫彖</w:t>
      </w:r>
      <w:r>
        <w:rPr/>
        <w:t>ꖱ</w:t>
      </w:r>
      <w:r>
        <w:rPr/>
        <w:t>녇归⑁癆싍쉏㝲浦䁸촺噭㎬䝄題䴽畚䑍煄⹨㦬㭄ꥠか䒩⍫㦮揂旎汾欮ꅡ充</w:t>
      </w:r>
      <w:r>
        <w:rPr/>
        <w:t>⡭</w:t>
      </w:r>
      <w:r>
        <w:rPr/>
        <w:t>呇쌰㡖칳瘦淂啓⩐㑓抵⴫曂㑗灂䥢牬썂㝺婐吤䄺⻂悿썙</w:t>
      </w:r>
      <w:r>
        <w:rPr/>
        <w:t>꧍</w:t>
      </w:r>
      <w:r>
        <w:rPr/>
        <w:t>ꥵ䥎뼩浍␰嚵⭆䱏檮䢩帳彵㩦繒깟盃浔㑶䗂</w:t>
      </w:r>
      <w:r>
        <w:rPr/>
        <w:t>Ⲭ</w:t>
      </w:r>
      <w:r>
        <w:rPr/>
        <w:t>厩扬</w:t>
      </w:r>
      <w:r>
        <w:rPr/>
        <w:t>⣎Ⱬ</w:t>
      </w:r>
      <w:r>
        <w:rPr/>
        <w:t>싂䰴䢻拂㑌慭⸬柍䍹㒘⩪頽爤㥂瘽䕢⥴楏쎻熮ㄱ㝓庬䠴䗂숣塍䀬吥䅕ꅃ촳䉨癵썤纻杄疡</w:t>
      </w:r>
      <w:r>
        <w:rPr/>
        <w:t>ꦡ</w:t>
      </w:r>
      <w:r>
        <w:rPr/>
        <w:t>彊擎啂洽愮⩊습싂毂⥗䅱頺㥞頰䴺쵖坷水䁗⩙轫渽ぱ砺挳䗂</w:t>
      </w:r>
      <w:r>
        <w:rPr/>
        <w:t>ⰺ▥</w:t>
      </w:r>
      <w:r>
        <w:rPr/>
        <w:t>깦焦겵⬩쵑繮䱬瑓䏂⌸쉦ꇎ⼱쉹㴹⬱扫䀭⩾㋂⽙칫㝪쉨呌畊浑慪灤癑⹤</w:t>
      </w:r>
      <w:r>
        <w:rPr/>
        <w:t>⠳</w:t>
      </w:r>
      <w:r>
        <w:rPr/>
        <w:t>顚潬㚵숷ꥭ䤺㬳㛂湁뼤卥ꥹ瑲䣂浍穒伪恸牚䡡䧂䎿唵渰僂徿쉩㝊⹖䑈汖㙶캱繥係妩쉠㟂穾㌩䧂䝏睟⽺걠㛂沵儩惍余㝞쉣슻쌣䔊祦剄䠽쌳ꌭ묹컍畹㥖捷啑彸娪쉫戹卧眴桂㈤痂숰⽮唭灹契ꍋ㥩棂瘽晍枥䀤凂潩숶㙰晊㎩䏂싂␪뗂頳⭲圤␹圤瘥幫촲⑖츻⑀⾱</w:t>
      </w:r>
      <w:r>
        <w:rPr/>
        <w:t>Ɱ</w:t>
      </w:r>
      <w:r>
        <w:rPr/>
        <w:t>ꕁ</w:t>
      </w:r>
      <w:r>
        <w:rPr/>
        <w:t>斩睖</w:t>
      </w:r>
      <w:r>
        <w:rPr/>
        <w:t>⠽</w:t>
      </w:r>
      <w:r>
        <w:rPr/>
        <w:t>뽑䱈婳辡珂쉞歖湷숨畑呾偈㍲䈩侱斵杏轢杳伺㭇棂쉨栲汦쉕䅺啣橘廎橆숮迂數㑊䳂</w:t>
      </w:r>
      <w:r>
        <w:rPr/>
        <w:t>⡕</w:t>
      </w:r>
      <w:r>
        <w:rPr/>
        <w:t>橾숯䀱暏焽⑴呉暮杂啬氻䝸⭓斩抿頽㠫㕉䵩乀촸㉓繌⩣숮㤹</w:t>
      </w:r>
      <w:r>
        <w:rPr/>
        <w:t>ꔬ⍶</w:t>
      </w:r>
      <w:r>
        <w:rPr/>
        <w:t>ꅺ</w:t>
      </w:r>
      <w:r>
        <w:rPr/>
        <w:t>꧂</w:t>
      </w:r>
      <w:r>
        <w:rPr/>
        <w:t>流櫂걱挩㗂〸㨬</w:t>
      </w:r>
      <w:r>
        <w:rPr/>
        <w:t>Ⱨ⩣</w:t>
      </w:r>
      <w:r>
        <w:rPr/>
        <w:t>춿牸䩗숪倵䣂⤱偭⍔洭㛂冬呪</w:t>
      </w:r>
      <w:r>
        <w:rPr/>
        <w:t>ꥑ</w:t>
      </w:r>
      <w:r>
        <w:rPr/>
        <w:t>췂撻瞣㉋쉡洸栣兏㨣瑹촴</w:t>
      </w:r>
      <w:r>
        <w:rPr/>
        <w:t>ꔳ</w:t>
      </w:r>
      <w:r>
        <w:rPr/>
        <w:t>땭曂⭗执⤳⑮啳㍘</w:t>
      </w:r>
      <w:r>
        <w:rPr/>
        <w:t>ꕞ</w:t>
      </w:r>
      <w:r>
        <w:rPr/>
        <w:t>ꌩど쉂</w:t>
      </w:r>
      <w:r>
        <w:rPr/>
        <w:t>ⶡ</w:t>
      </w:r>
      <w:r>
        <w:rPr/>
        <w:t>㕱⩉녧숲灵䯂燂祧䁥洸䭠녬桪垻氦쉓䟂䔪썮</w:t>
      </w:r>
      <w:r>
        <w:rPr/>
        <w:t>Ⱶ</w:t>
      </w:r>
      <w:r>
        <w:rPr/>
        <w:t>塑⨩车䤶ꥤぎ㝌䰫┱숰䐬橸␤㉒埂癃輸穉</w:t>
      </w:r>
      <w:r>
        <w:rPr/>
        <w:t>ꤪ</w:t>
      </w:r>
      <w:r>
        <w:rPr/>
        <w:t>畭㈨⩹ꍃ䔷で彞㣃沩硍倶埂슘漷乁槍ッ爫슮㜳⽧幰㵧</w:t>
      </w:r>
      <w:r>
        <w:rPr/>
        <w:t>ꕈ</w:t>
      </w:r>
      <w:r>
        <w:rPr/>
        <w:t>穵搵</w:t>
      </w:r>
      <w:r>
        <w:rPr/>
        <w:t>ꦡ</w:t>
      </w:r>
      <w:r>
        <w:rPr/>
        <w:t>ꍞ㊘쉪牦䔲䩐堦帴徣歂쉶乪琳升瞘䐭쉪䂩㥴쉂⩞咵偈㨩⨴㷂幒⩸쌪犘睎쉵玿䅸䴩⫂떘帰ㅣ㡊㈫捥</w:t>
      </w:r>
      <w:r>
        <w:rPr/>
        <w:t>⢩</w:t>
      </w:r>
      <w:r>
        <w:rPr/>
        <w:t>ꤸ⍟⹈</w:t>
      </w:r>
      <w:r>
        <w:rPr/>
        <w:t>䪮</w:t>
      </w:r>
      <w:r>
        <w:rPr/>
        <w:t>ꤱ</w:t>
      </w:r>
      <w:r>
        <w:rPr/>
        <w:t>珂싂뼴扌晭뿂㇂䁖♌獢䉨썃坄橎數싃쉫渪佺福剤㠭榏顕묫幀㝢嚡愽员뮱㚮㘹䙁穌싂뭆㓎圮呡之䋂쉟⺡숣ꏍ뿂䕇</w:t>
      </w:r>
      <w:r>
        <w:rPr/>
        <w:t>ⶣ</w:t>
      </w:r>
      <w:r>
        <w:rPr/>
        <w:t>㭗䣂㡊숺榣䪩䗂獲穴祋쉧</w:t>
      </w:r>
      <w:r>
        <w:rPr/>
        <w:t>ꖣ</w:t>
      </w:r>
      <w:r>
        <w:rPr/>
        <w:t>쉋権</w:t>
      </w:r>
      <w:r>
        <w:rPr/>
        <w:t>Ɱ☶</w:t>
      </w:r>
      <w:r>
        <w:rPr/>
        <w:t>毂毂㝋轺灈㕴⮣迂恐땴僃쉍⩖橮皏䕬썃獡䑗㥩䁊㭃睁깾危敕䅬慏滂氬칢♞顲䐹睚佐ꍏ奄㍹杀偂캿坧쉀浕乨㉴㪩䠶⹁啾㫂栨⭫塘兕曂汗⩤㐨摋倪긦牧⨫슿楧喘墬</w:t>
      </w:r>
      <w:r>
        <w:rPr/>
        <w:t>ⵤ</w:t>
      </w:r>
      <w:r>
        <w:rPr/>
        <w:t>幆繒常ㅨ捵瀣䖣吪걈潤穅⨪䭰ꅢ䝣슩</w:t>
      </w:r>
      <w:r>
        <w:rPr/>
        <w:t>ꖘ</w:t>
      </w:r>
      <w:r>
        <w:rPr/>
        <w:t>禿딨偘奱畫佩쉆㥙⤵숤惂梿⑕ꌪ硄ꎿ串㇎싍猽瑸⪣싂輭⨸椲㆘㇂特瑃䍇⑃敔숰数⽥椮勂⼳畡ㅱ䈩柂淂㍴쉯乲䉵步⬽坆剖啰╧㨨獉䥁瑾㍧䳂晍츦⤺楆ꆱ歋뾱揂剙쉔㙁䴊呹偗⸰採쉨碏䞣穏䗂斘珂啤ぱ匮內</w:t>
      </w:r>
      <w:r>
        <w:rPr/>
        <w:t>ꤪ</w:t>
      </w:r>
      <w:r>
        <w:rPr/>
        <w:t>橒恗䕓两䛎쉕</w:t>
      </w:r>
      <w:r>
        <w:rPr/>
        <w:t>ⷂ</w:t>
      </w:r>
      <w:r>
        <w:rPr/>
        <w:t>䅋琯꥘捣堦䝭惂㤥呯쉙晉䁑癬乖圷䙄昲歶쵳╲⩷幔矂츫쉾㕐唶摣⩇彔쉄剒憏䑯䬩쉹㥨妏䍥懂吰滂畁潀</w:t>
      </w:r>
      <w:r>
        <w:rPr/>
        <w:t>ⰹ</w:t>
      </w:r>
      <w:r>
        <w:rPr/>
        <w:t>碏㍕㋂슮福⸴䁕</w:t>
      </w:r>
      <w:r>
        <w:rPr/>
        <w:t>⠭</w:t>
      </w:r>
      <w:r>
        <w:rPr/>
        <w:t>쉘칡珍佱六뭁熣㌪㡗扥쉢繦쉉䙡娭䰭戥灧</w:t>
      </w:r>
      <w:r>
        <w:rPr/>
        <w:t>ⶱ</w:t>
      </w:r>
      <w:r>
        <w:rPr/>
        <w:t>㡓츱䁵啒栺슡뭨娥敵䖱䭇䅄⌶乤쉥촰楪䘴単楇剶䍡묽佄숰党䠳㥪</w:t>
      </w:r>
      <w:r>
        <w:rPr/>
        <w:t>ⵢꕭ♎</w:t>
      </w:r>
      <w:r>
        <w:rPr/>
        <w:t>坫䝄⪡偀슩債칏癴Ⓜ䌫噓堨㮥츸瘥慥略䑚坠㥎椯䲵㑋湖灮繇㎡楧き彤伭亘桴哂숨乐剘氩䡈⥳捐䭮췂妮⹪딴囍곎㩂쉇睤</w:t>
      </w:r>
      <w:r>
        <w:rPr/>
        <w:t>ⵉ</w:t>
      </w:r>
      <w:r>
        <w:rPr/>
        <w:t>梿☤瀫⎩㣎愩╂</w:t>
      </w:r>
      <w:r>
        <w:rPr/>
        <w:t>ⵏ</w:t>
      </w:r>
      <w:r>
        <w:rPr/>
        <w:t>橃奇긲圯◍輪⦬䁇ꥷ珂䁁楣䀩䮱㜬넬䱋</w:t>
      </w:r>
      <w:r>
        <w:rPr/>
        <w:t>ꤹ</w:t>
      </w:r>
      <w:r>
        <w:rPr/>
        <w:t>嫎䩖ヂ內땨⨷响┸䑵⩟숰♥㏎ꌱ㝨싂橑䙐廂徵根䥵⮏㉟슬桎숰䭎攷楾칲畕仂併䭊걏숷깠갦䨯뼴懃浖䁟쵓䅪颬쉯䔳㪱坮⑖깋</w:t>
      </w:r>
      <w:r>
        <w:rPr/>
        <w:t>ꦏ</w:t>
      </w:r>
      <w:r>
        <w:rPr/>
        <w:t>呄䡪뽢㭋쉎洣묤ㅴ⾩杒㨳硃犩쉩ꅙ╵뼸呲楔弤愺塐걙ぢ뿂ꍍ卋긮䊏㯂칙婋敏䳂攨湚쉓昵梘〰狎嗂礭櫎㍇敫꥙숬懍㔪ꅇ슱뭊洫쉅揂婍䱨⫂쉘쉴䱇噄勂쉯캬歄穖扃◂㍊熱</w:t>
      </w:r>
      <w:r>
        <w:rPr/>
        <w:t>ꥄ</w:t>
      </w:r>
      <w:r>
        <w:rPr/>
        <w:t>곂⧂</w:t>
      </w:r>
      <w:r>
        <w:rPr/>
        <w:t>ꤳ⍱</w:t>
      </w:r>
      <w:r>
        <w:rPr/>
        <w:t>未撏䶱睇暏泂牅㶩佄</w:t>
      </w:r>
      <w:r>
        <w:rPr/>
        <w:t>ꥏ</w:t>
      </w:r>
      <w:r>
        <w:rPr/>
        <w:t>噮</w:t>
      </w:r>
      <w:r>
        <w:rPr/>
        <w:t>ꖘ</w:t>
      </w:r>
      <w:r>
        <w:rPr/>
        <w:t>噷娫䓂䴪쉯㩃㍁쉙灵䙃凂坃櫂灋朥㙪敩特㝭숰긨嚩吭湊땍⪥幇猱榵啫两由禱嫂┰</w:t>
      </w:r>
      <w:r>
        <w:rPr/>
        <w:t>⡅</w:t>
      </w:r>
      <w:r>
        <w:rPr/>
        <w:t>쉕ꅗ䄲</w:t>
      </w:r>
      <w:r>
        <w:rPr/>
        <w:t>ꦣ</w:t>
      </w:r>
      <w:r>
        <w:rPr/>
        <w:t>䍶禘</w:t>
      </w:r>
      <w:r>
        <w:rPr/>
        <w:t>ꤷ</w:t>
      </w:r>
      <w:r>
        <w:rPr/>
        <w:t>땉珎㊥䪏♷敋歴澣獅ꆣ䡮橲䱍⧂坥⽮毂恢쉧卟䄺땢彲娮㡲恞轷晭䟂⽡䷂년摘牰㶱縥桕灥䕳㕋ꅀꍁ㑊敤硙</w:t>
      </w:r>
      <w:r>
        <w:rPr/>
        <w:t>ꗂ</w:t>
      </w:r>
      <w:r>
        <w:rPr/>
        <w:t>繺⪻㨱</w:t>
      </w:r>
      <w:r>
        <w:rPr/>
        <w:t>ⴱ</w:t>
      </w:r>
      <w:r>
        <w:rPr/>
        <w:t>嘨煓泂䆏畔呄煪䛂灀柃縲㧍뭙</w:t>
      </w:r>
      <w:r>
        <w:rPr/>
        <w:t>ꥑ</w:t>
      </w:r>
      <w:r>
        <w:rPr/>
        <w:t>ꅎ椰☮</w:t>
      </w:r>
      <w:r>
        <w:rPr/>
        <w:t>ꥒ</w:t>
      </w:r>
      <w:r>
        <w:rPr/>
        <w:t>卲幯䖵潰畠╍䔻☪倨갹췂쉊権╦敋潥狂䈤⥱녳넫⩟쉷げ긦㙩䜥洽欸ꍖ揂쉚⹮煆獩</w:t>
      </w:r>
      <w:r>
        <w:rPr/>
        <w:t>⡈</w:t>
      </w:r>
      <w:r>
        <w:rPr/>
        <w:t>ꥦ쉎佳癆</w:t>
      </w:r>
      <w:r>
        <w:rPr/>
        <w:t>ꥌ⑎</w:t>
      </w:r>
      <w:r>
        <w:rPr/>
        <w:t>穔쉤</w:t>
      </w:r>
      <w:r>
        <w:rPr/>
        <w:t>꥟⨪╶</w:t>
      </w:r>
      <w:r>
        <w:rPr/>
        <w:t>疏䛃仂䱵┲㘩┊唳깟䜯普⍊꺘礲弤炡滂颏ꌵ祰딵焹⍓⩺浲曂祉쏂숺禥炘揂愤⵨䜴⍄䡃Ⓙ촥㙋摾⸪迂쉧䡏䱳뭄뭖噡㵇㈶欶숩㍱䗃棂</w:t>
      </w:r>
      <w:r>
        <w:rPr/>
        <w:t>Ⳃ</w:t>
      </w:r>
      <w:r>
        <w:rPr/>
        <w:t>⿎♌숷</w:t>
      </w:r>
      <w:r>
        <w:rPr/>
        <w:t>⡕</w:t>
      </w:r>
      <w:r>
        <w:rPr/>
        <w:t>呩䉮甲</w:t>
      </w:r>
      <w:r>
        <w:rPr/>
        <w:t>⠻</w:t>
      </w:r>
      <w:r>
        <w:rPr/>
        <w:t>轋弳㈲⿂柂䅸囎輨䝔焷</w:t>
      </w:r>
      <w:r>
        <w:rPr/>
        <w:t>ⵏ</w:t>
      </w:r>
      <w:r>
        <w:rPr/>
        <w:t>䕺㶩燂潴䘵偍㇂潘怴</w:t>
      </w:r>
      <w:r>
        <w:rPr/>
        <w:t>ⱔ</w:t>
      </w:r>
      <w:r>
        <w:rPr/>
        <w:t>䁁딪䉌쉐惂䜽砫䅷ꆘ떥利䉈姂싂⑋歚朣呴丸䤤汴婪뽖勂澘</w:t>
      </w:r>
      <w:r>
        <w:rPr/>
        <w:t>ⳍ</w:t>
      </w:r>
      <w:r>
        <w:rPr/>
        <w:t>뭃䪻弸㕯녅ㅦ</w:t>
      </w:r>
      <w:r>
        <w:rPr/>
        <w:t>⡌</w:t>
      </w:r>
      <w:r>
        <w:rPr/>
        <w:t>䕲숹氲♵瀵⩹啹慳</w:t>
      </w:r>
      <w:r>
        <w:rPr/>
        <w:t>ⲏ</w:t>
      </w:r>
      <w:r>
        <w:rPr/>
        <w:t>ꇂ녌㷂땂썹㙲痂숺焸迂氻㩥慄䥞</w:t>
      </w:r>
      <w:r>
        <w:rPr/>
        <w:t>ꤪ</w:t>
      </w:r>
      <w:r>
        <w:rPr/>
        <w:t>㶮畣</w:t>
      </w:r>
      <w:r>
        <w:rPr/>
        <w:t>⠩</w:t>
      </w:r>
      <w:r>
        <w:rPr/>
        <w:t>砰䫂獙ぶ⍥㩥썃烂⛂䝥繠彁쉣浺㑅砦䑪ㅥ⦡乘⦘ꆬ摦⫂幵㊩침窏㯂䟍唫싃ꄫ㙫㨷㟂䔹⬺㘯</w:t>
      </w:r>
      <w:r>
        <w:rPr/>
        <w:t>ꥌ</w:t>
      </w:r>
      <w:r>
        <w:rPr/>
        <w:t>幔灊ꄶ圳땅偏숪썞썩㥱ꅅ</w:t>
      </w:r>
      <w:r>
        <w:rPr/>
        <w:t>ꖻ</w:t>
      </w:r>
      <w:r>
        <w:rPr/>
        <w:t>敭⎬楍䰣乖䇂썠쉋堦顈塆彠ぞ⍠彟敆㤤慾潤堮㘤싂玿긵쉡뼮쉋뽚痂䜦䩷畮べ⴩써犬副喏瀩녘깺烎⬹갫愦睰⻂䝱癞㨤뭏䁷⹄㈴</w:t>
      </w:r>
      <w:r>
        <w:rPr/>
        <w:t>Ⳃ</w:t>
      </w:r>
      <w:r>
        <w:rPr/>
        <w:t>쵇冣쉬㍎搶쉨䩌癒伤澩恊䙍</w:t>
      </w:r>
      <w:r>
        <w:rPr/>
        <w:t>ⶡ</w:t>
      </w:r>
      <w:r>
        <w:rPr/>
        <w:t>婄䄱㌨㬪䬶넷ꄲ놬归䝲六瑵ꌸ制啡礪だ䅉䑙쉷쉌惂䕠湓穮䅱ꅣ睮쉘朸싂眽瑣ㅣ뼰⍙咏㈥⭏佬侘䇎㬳싂</w:t>
      </w:r>
      <w:r>
        <w:rPr/>
        <w:t>⠣</w:t>
      </w:r>
      <w:r>
        <w:rPr/>
        <w:t>厵㪱</w:t>
      </w:r>
      <w:r>
        <w:rPr/>
        <w:t>ꔮ</w:t>
      </w:r>
      <w:r>
        <w:rPr/>
        <w:t>捶幃떘獍祷슥癀㦩䥕껂숺츴</w:t>
      </w:r>
      <w:r>
        <w:rPr/>
        <w:t>⣍</w:t>
      </w:r>
      <w:r>
        <w:rPr/>
        <w:t>뭺浗쉶癓佊⨲敲㊮繉㘬쌲丽㥏㛂擂汪㙌亡쉇漲</w:t>
      </w:r>
      <w:r>
        <w:rPr/>
        <w:t>⢿</w:t>
      </w:r>
      <w:r>
        <w:rPr/>
        <w:t>奵쉟奖쉩焲뼷泃⛎㑪䘬㕅堻佇땚썞䁵㜨犻摟䱚㵥暣瘻뭀䯃飂竂뭠⎘䩓</w:t>
      </w:r>
      <w:r>
        <w:rPr/>
        <w:t>ⱂ</w:t>
      </w:r>
      <w:r>
        <w:rPr/>
        <w:t>穮浓㑯杧쉘迍灙囂轒뇂拂噀牺</w:t>
      </w:r>
      <w:r>
        <w:rPr/>
        <w:t>⠪</w:t>
      </w:r>
      <w:r>
        <w:rPr/>
        <w:t>汵䥎颡㋂桀싂숨䊮㘱⮥䥋垱幟橢浌ꥳ樶䍔⪩欻</w:t>
      </w:r>
      <w:r>
        <w:rPr/>
        <w:t>ⶻ╘</w:t>
      </w:r>
      <w:r>
        <w:rPr/>
        <w:t>㈱⨥類㵫</w:t>
      </w:r>
      <w:r>
        <w:rPr/>
        <w:t>ꕈ</w:t>
      </w:r>
      <w:r>
        <w:rPr/>
        <w:t>믂뭴穓楞䑣捚氷䜺夶⍗㡥湙捇癱⏂╖䁘䤴</w:t>
      </w:r>
      <w:r>
        <w:rPr/>
        <w:t>꤫</w:t>
      </w:r>
      <w:r>
        <w:rPr/>
        <w:t>뽳噀䥙浴ど乨⩓轱ꅞ珂棃♳떘䟂祌穩䚻恹倰⥷炩칤牸殬她勍④濂彧㡋啲䕀겘⻂㐭䅏呕㌬睞싍㭬娹㯂慸汗垵梬ꅖ畷噣轶</w:t>
      </w:r>
      <w:r>
        <w:rPr/>
        <w:t>ⱕ</w:t>
      </w:r>
      <w:r>
        <w:rPr/>
        <w:t>䲮暱頣뼩싍㨬狂묺썢싂믂䘣湁▬忂栱⩩녥智쵙쉤</w:t>
      </w:r>
      <w:r>
        <w:rPr/>
        <w:t>ⱘ</w:t>
      </w:r>
      <w:r>
        <w:rPr/>
        <w:t>穩䅐嗂刺〻쌊䑐숵숬뼳⵱睒䳂灓佊汏硘⤩噖</w:t>
      </w:r>
      <w:r>
        <w:rPr/>
        <w:t>ꕃ</w:t>
      </w:r>
      <w:r>
        <w:rPr/>
        <w:t>湹楄쉦㍷嗂佘桐뭖⽈쉌止⸨</w:t>
      </w:r>
      <w:r>
        <w:rPr/>
        <w:t>⢿</w:t>
      </w:r>
      <w:r>
        <w:rPr/>
        <w:t>禣偷␪슩慷癱</w:t>
      </w:r>
      <w:r>
        <w:rPr/>
        <w:t>ⵦ</w:t>
      </w:r>
      <w:r>
        <w:rPr/>
        <w:t>촱⩂䴯쉶倲儻㘫梩ꄭ橌奮㕭婱䙄걙⭇䁤坂숻䍉梡㝡䑳歞侩暱</w:t>
      </w:r>
      <w:r>
        <w:rPr/>
        <w:t>ⶱ</w:t>
      </w:r>
      <w:r>
        <w:rPr/>
        <w:t>塩䠬睦㡏</w:t>
      </w:r>
      <w:r>
        <w:rPr/>
        <w:t>ⵅ</w:t>
      </w:r>
      <w:r>
        <w:rPr/>
        <w:t>㭚슘ꌤㆥ係숭㵀뽁㍂䐵息</w:t>
      </w:r>
      <w:r>
        <w:rPr/>
        <w:t>ꗎ⍟</w:t>
      </w:r>
      <w:r>
        <w:rPr/>
        <w:t>䱉敆䅍⫂쌳八깉硬㍟묣◂䈳幙恨㡵儲㭾ꅠ㈰故抣湳▿ꥦㄹ狍類츺녃쉤灌佱畉┹╍浖쉩쉉剸</w:t>
      </w:r>
      <w:r>
        <w:rPr/>
        <w:t>ꕷ</w:t>
      </w:r>
      <w:r>
        <w:rPr/>
        <w:t>囂㥣⭆싂畊佩㛍矂쉁숰</w:t>
      </w:r>
      <w:r>
        <w:rPr/>
        <w:t>⠦</w:t>
      </w:r>
      <w:r>
        <w:rPr/>
        <w:t>溩꧎潸Ⓜ묬⽾瀴갲깃숬䔨⮵⑆澮辮䰻ㅚ氽㥰</w:t>
      </w:r>
      <w:r>
        <w:rPr/>
        <w:t>꧂</w:t>
      </w:r>
      <w:r>
        <w:rPr/>
        <w:t>쉟쉂싂畀佃形쉐⥪쉠愩㉳⨩佷㍎쉳浥ꥷ坃싍晊⩃싂欫殏䝹偳☫땊</w:t>
      </w:r>
      <w:r>
        <w:rPr/>
        <w:t>⡥</w:t>
      </w:r>
      <w:r>
        <w:rPr/>
        <w:t>稵쉥沱旍浂䘭</w:t>
      </w:r>
      <w:r>
        <w:rPr/>
        <w:t>ⶩ</w:t>
      </w:r>
      <w:r>
        <w:rPr/>
        <w:t>塖が싂쉎⬲犩㍹㵦猭숥樨乕乗搹⒵䍈㔰猶歖䉨⨫쉹眶숹⒩쉹歂⑎</w:t>
      </w:r>
      <w:r>
        <w:rPr/>
        <w:t>꤬</w:t>
      </w:r>
      <w:r>
        <w:rPr/>
        <w:t>쉨湗䉢䳂䁪ぅ潣毂祋⍚仂⸺쉇쉶厱Ⓝ䛂</w:t>
      </w:r>
      <w:r>
        <w:rPr/>
        <w:t>ꔨ</w:t>
      </w:r>
      <w:r>
        <w:rPr/>
        <w:t>쵌壂땓츣쉟䇂渴䩯狃䚏券暬긻奋浵揍䡀楸뿂晭櫍칤绂⭙椽</w:t>
      </w:r>
      <w:r>
        <w:rPr/>
        <w:t>⡖</w:t>
      </w:r>
      <w:r>
        <w:rPr/>
        <w:t>係栺株䕡颡쉫塁ꍃ</w:t>
      </w:r>
      <w:r>
        <w:rPr/>
        <w:t>ⵡ</w:t>
      </w:r>
      <w:r>
        <w:rPr/>
        <w:t>琣䠣⥇洤奾ꅷ睗숭竂⸣湖숺䷂</w:t>
      </w:r>
      <w:r>
        <w:rPr/>
        <w:t>ꕾ⦿</w:t>
      </w:r>
      <w:r>
        <w:rPr/>
        <w:t>㗂摧先걬쉋甮嗃扤睪쉘奶䃂䕚乗唷戴教䡇㌻⪬灊쉐㧃녾㥲㆘㎵䨬슱⫂뇂㥒땹䲏檩扂潖㚻秎㬫慡䛂温숵灷썴㛎쉥煓ꄵ䵹拂㪱쉏⸴櫃橊輺쉲㵖䕢楥婙䝤</w:t>
      </w:r>
      <w:r>
        <w:rPr/>
        <w:t>ꥋ</w:t>
      </w:r>
      <w:r>
        <w:rPr/>
        <w:t>电꧎㩫噺揃繭</w:t>
      </w:r>
      <w:r>
        <w:rPr/>
        <w:t>ꕈ</w:t>
      </w:r>
      <w:r>
        <w:rPr/>
        <w:t>頥嘪䥏暩伵堻⩠妣䕈倴⯂硾搻⵾믂䓂縤♥</w:t>
      </w:r>
      <w:r>
        <w:rPr/>
        <w:t>ⰶ</w:t>
      </w:r>
      <w:r>
        <w:rPr/>
        <w:t>係㕳䙹♅숨圳</w:t>
      </w:r>
      <w:r>
        <w:rPr/>
        <w:t>ꕃ</w:t>
      </w:r>
      <w:r>
        <w:rPr/>
        <w:t>ⱴ</w:t>
      </w:r>
      <w:r>
        <w:rPr/>
        <w:t>㕟뭨晾はㅖ䊘洶䄦児䍇</w:t>
      </w:r>
      <w:r>
        <w:rPr/>
        <w:t>꧂⩍</w:t>
      </w:r>
      <w:r>
        <w:rPr/>
        <w:t>⽵㕔滍㋂숹畭⹧ㅇ埂奋㌹떥烎뼤⫃浺㟂㧂奪㉂䙲쉪㚏숺칡顋湩搯⩏㝫呧剩㘯䍸䕋䚩匰</w:t>
      </w:r>
      <w:r>
        <w:rPr/>
        <w:t>ꤣ</w:t>
      </w:r>
      <w:r>
        <w:rPr/>
        <w:t>䌲숸䝭썈杅</w:t>
      </w:r>
      <w:r>
        <w:rPr/>
        <w:t>Ⱛ</w:t>
      </w:r>
      <w:r>
        <w:rPr/>
        <w:t>䝏頮슣䝘썬ꍔ皵囂</w:t>
      </w:r>
      <w:r>
        <w:rPr/>
        <w:t>ꥅ</w:t>
      </w:r>
      <w:r>
        <w:rPr/>
        <w:t>猴뭕숮杓娬⦏摲쉃瘯㘳땰쵳湞剑䑯⥲微숻쉖愵</w:t>
      </w:r>
      <w:r>
        <w:rPr/>
        <w:t>Ⱶ</w:t>
      </w:r>
      <w:r>
        <w:rPr/>
        <w:t>슱䍔㮬さ輣坘㈣礪싍╡숬♲㉚瑯䰴䙥縷⍗⥏總䤽㨳乒涿䘶攭쉎噖晬泎弸浪䋂</w:t>
      </w:r>
      <w:r>
        <w:rPr/>
        <w:t>ꕫ</w:t>
      </w:r>
      <w:r>
        <w:rPr/>
        <w:t>捧堭⩳땡쉡墱쉡䗂㴣⬊쉾䅗係䍮Ⓜ㈷䞣䥯儮䡫畄况ꏂ壂掣쉓氳⽲䥧쉪轰침䠵樺ヂ㙳礻䄸㙉숥ꄶ煵慇㥆厱昽⦵⩯啇⽇焭摺㬻┰硖쉉숥</w:t>
      </w:r>
      <w:r>
        <w:rPr/>
        <w:t>ⵇ</w:t>
      </w:r>
      <w:r>
        <w:rPr/>
        <w:t>偸搻呤伣㩖숨☯搸ꍨ</w:t>
      </w:r>
      <w:r>
        <w:rPr/>
        <w:t>꧃</w:t>
      </w:r>
      <w:r>
        <w:rPr/>
        <w:t>녣</w:t>
      </w:r>
      <w:r>
        <w:rPr/>
        <w:t>⡟</w:t>
      </w:r>
      <w:r>
        <w:rPr/>
        <w:t>㬶쉧슱揂啨報浄</w:t>
      </w:r>
      <w:r>
        <w:rPr/>
        <w:t>⠭</w:t>
      </w:r>
      <w:r>
        <w:rPr/>
        <w:t>堫丯摫噖䨨稵ㅅ</w:t>
      </w:r>
      <w:r>
        <w:rPr/>
        <w:t>⢿</w:t>
      </w:r>
      <w:r>
        <w:rPr/>
        <w:t>숰睹⭬戱甭⒱頷哎渥琰슏牲剷溘䱏顖</w:t>
      </w:r>
      <w:r>
        <w:rPr/>
        <w:t>ꦬ</w:t>
      </w:r>
      <w:r>
        <w:rPr/>
        <w:t>瑚橦檻煐슿恀⥷塏</w:t>
      </w:r>
      <w:r>
        <w:rPr/>
        <w:t>⡭</w:t>
      </w:r>
      <w:r>
        <w:rPr/>
        <w:t>瓂숪䴱싂睵楄뽢異冻䩌䠸䢏挵䏍䠭╈瑶朮ꍇ飂䅚焭乘璏搩橘悡彆瑆╍숦拂奚╅桦슻</w:t>
      </w:r>
      <w:r>
        <w:rPr/>
        <w:t>⢮⍇</w:t>
      </w:r>
      <w:r>
        <w:rPr/>
        <w:t>頳쉫⫂帨栺</w:t>
      </w:r>
      <w:r>
        <w:rPr/>
        <w:t>꤫</w:t>
      </w:r>
      <w:r>
        <w:rPr/>
        <w:t>琩狂ꍥ硦噊礲瞏쉠뭳슿圱㨩</w:t>
      </w:r>
      <w:r>
        <w:rPr/>
        <w:t>ꗂ</w:t>
      </w:r>
      <w:r>
        <w:rPr/>
        <w:t>硺⒣䝵⨥ꅒ砲⨹㎡慞唪槂嘦쉟ㄸ玩</w:t>
      </w:r>
      <w:r>
        <w:rPr/>
        <w:t>꧂</w:t>
      </w:r>
      <w:r>
        <w:rPr/>
        <w:t>煡䅰䅃㡏⌶䈻╎</w:t>
      </w:r>
      <w:r>
        <w:rPr/>
        <w:t>ⲩ</w:t>
      </w:r>
      <w:r>
        <w:rPr/>
        <w:t>뽒䂬㶩쌦朤쉳䭗畵⭵灷乇⍠湚眣䅑㠰瘬儮</w:t>
      </w:r>
      <w:r>
        <w:rPr/>
        <w:t>⣂</w:t>
      </w:r>
      <w:r>
        <w:rPr/>
        <w:t>깱幬䅪奯樴숦桃녅쵦ꇎ㋂挨⩗녩⥫╃뽷㟂㶩噁攳煩㢣牖漯皩䍉砱楯ꌴ뮘佇쉯⩣㑟䉆皬䍊㮵瓂潏⵨䉩쉪櫎武晪쉗숳〽</w:t>
      </w:r>
      <w:r>
        <w:rPr/>
        <w:t>ꔭ</w:t>
      </w:r>
      <w:r>
        <w:rPr/>
        <w:t>ꥣ湯车뇂娦곂煖쉗싂樱㯂梩奎╤⑳ㅓ祈䱱渨獸硥棂길⍧轳쏂旍彮千䄽冿琱桞䴽ㅉ疱䅇䰸뭤</w:t>
      </w:r>
      <w:r>
        <w:rPr/>
        <w:t>⠻</w:t>
      </w:r>
      <w:r>
        <w:rPr/>
        <w:t>繃辘쉪뼵ㅖ曂䔩庘焻樻摓⩤瘲㎮묥矂役嘸毂䕶걵칓⾏懂础昮슣溬ぺ旂⛂㦱汢坚䉸䱶㗎♍쉏䀶楐嗂凂㮿扐쎱⹮価숷剡⵵灞竂깏㭩㛎卅</w:t>
      </w:r>
      <w:r>
        <w:rPr/>
        <w:t>ꤰ</w:t>
      </w:r>
      <w:r>
        <w:rPr/>
        <w:t>쌦쵩⌣쵩㇂㤬</w:t>
      </w:r>
      <w:r>
        <w:rPr/>
        <w:t>ꤸ╺</w:t>
      </w:r>
      <w:r>
        <w:rPr/>
        <w:t>㭥䡳䅠噟橩쉏䀩䍂</w:t>
      </w:r>
      <w:r>
        <w:rPr/>
        <w:t>ⱬ</w:t>
      </w:r>
      <w:r>
        <w:rPr/>
        <w:t>숵쉑껂쉧忂츬⭙Ⓧ煂쉩辿䷂桰繎硰〪㔺窘浟偬⤦쉁獬㡥⭰䕫㈶</w:t>
      </w:r>
      <w:r>
        <w:rPr/>
        <w:t>ⵕ</w:t>
      </w:r>
      <w:r>
        <w:rPr/>
        <w:t>쵡䲱噡㙔㥏污憥ꍉ煀⽘呞案⧂剺⥫쎡㑭琶睅䑕䅕椳쉕⩔偾枩睎睐輫써捑걠楓䑋</w:t>
      </w:r>
      <w:r>
        <w:rPr/>
        <w:t>⣂</w:t>
      </w:r>
      <w:r>
        <w:rPr/>
        <w:t>ꥳ楶ㆥ畐䙴쉶祷睵⼱⻂垻㕱䯎</w:t>
      </w:r>
      <w:r>
        <w:rPr/>
        <w:t>ⵆ</w:t>
      </w:r>
      <w:r>
        <w:rPr/>
        <w:t>ⱪ</w:t>
      </w:r>
      <w:r>
        <w:rPr/>
        <w:t>ꥱ㮬漥橡癈␣戳暏</w:t>
      </w:r>
      <w:r>
        <w:rPr/>
        <w:t>ꕶ</w:t>
      </w:r>
      <w:r>
        <w:rPr/>
        <w:t>杓</w:t>
      </w:r>
      <w:r>
        <w:rPr/>
        <w:t>ꕗ</w:t>
      </w:r>
      <w:r>
        <w:rPr/>
        <w:t>槂噣쉯硷⩠╭⹇䭭兖㗂乴숭奨桶恥䏂⽖憏</w:t>
      </w:r>
      <w:r>
        <w:rPr/>
        <w:t>ⷂ</w:t>
      </w:r>
      <w:r>
        <w:rPr/>
        <w:t>哃䭪劏슬슩╞⩈⌽䩲瑃牥桑⽺䚱妘掣啴뽩</w:t>
      </w:r>
      <w:r>
        <w:rPr/>
        <w:t>ꤽ</w:t>
      </w:r>
      <w:r>
        <w:rPr/>
        <w:t>䵓⭈壂轋</w:t>
      </w:r>
      <w:r>
        <w:rPr/>
        <w:t>ꦱ</w:t>
      </w:r>
      <w:r>
        <w:rPr/>
        <w:t>㨮䧂頷嫂슥䓂걤坺倻껂楰爊溏</w:t>
      </w:r>
      <w:r>
        <w:rPr/>
        <w:t>ꕥ</w:t>
      </w:r>
      <w:r>
        <w:rPr/>
        <w:t>漩畟딺</w:t>
      </w:r>
      <w:r>
        <w:rPr/>
        <w:t>ꤽ</w:t>
      </w:r>
      <w:r>
        <w:rPr/>
        <w:t>潎䱠</w:t>
      </w:r>
      <w:r>
        <w:rPr/>
        <w:t>ꦡ⨬</w:t>
      </w:r>
      <w:r>
        <w:rPr/>
        <w:t>㵃♡懂싂噏嘩칄䉈兒帥녨䱙땯</w:t>
      </w:r>
      <w:r>
        <w:rPr/>
        <w:t>Ⳃ</w:t>
      </w:r>
      <w:r>
        <w:rPr/>
        <w:t>쉯쉤心䖡</w:t>
      </w:r>
      <w:r>
        <w:rPr/>
        <w:t>Ⳃ</w:t>
      </w:r>
      <w:r>
        <w:rPr/>
        <w:t>땎㗂숺㷂┦迂炩╳쉫뭀獊䉔ꅎ刱櫃㘻䝃疥䑾⬱䶡뾿瑠矂獐⭤硇栬췂넣䩇玘摳患♨猨稪䎵䃃䝒</w:t>
      </w:r>
      <w:r>
        <w:rPr/>
        <w:t>ⲿ</w:t>
      </w:r>
      <w:r>
        <w:rPr/>
        <w:t>䦏儬</w:t>
      </w:r>
      <w:r>
        <w:rPr/>
        <w:t>ⵃ</w:t>
      </w:r>
      <w:r>
        <w:rPr/>
        <w:t>걬䷂쉸顏搰唫兘帶䱉睂㔨䧃奶쉊䐰⏂戹㝥㙑쉩㌲夤㝗渳</w:t>
      </w:r>
      <w:r>
        <w:rPr/>
        <w:t>ⵑ</w:t>
      </w:r>
      <w:r>
        <w:rPr/>
        <w:t>㜣㴦쉀쉑⎱⯎㮣쉘戰</w:t>
      </w:r>
      <w:r>
        <w:rPr/>
        <w:t>⡤</w:t>
      </w:r>
      <w:r>
        <w:rPr/>
        <w:t>弥ㅔ瘭橵睷⹧촷何㌺</w:t>
      </w:r>
      <w:r>
        <w:rPr/>
        <w:t>⡮</w:t>
      </w:r>
      <w:r>
        <w:rPr/>
        <w:t>䁍彅堭깉婅梥サ</w:t>
      </w:r>
      <w:r>
        <w:rPr/>
        <w:t>ꗃ</w:t>
      </w:r>
      <w:r>
        <w:rPr/>
        <w:t>轾抵쉕</w:t>
      </w:r>
      <w:r>
        <w:rPr/>
        <w:t>ⷂ</w:t>
      </w:r>
      <w:r>
        <w:rPr/>
        <w:t>㑪컂瑴䤤㥣朴惍</w:t>
      </w:r>
      <w:r>
        <w:rPr/>
        <w:t>⢱ⱱ</w:t>
      </w:r>
      <w:r>
        <w:rPr/>
        <w:t>戬䧎넲䄶깨辡䈵㊵뭮䉧㥎쉥掵뼦䱕◃⩒呲숣걲䑯礨㊩⍣촨䐳㬩䚘ꍈ슥䋎쉷稻煯参쉶</w:t>
      </w:r>
      <w:r>
        <w:rPr/>
        <w:t>ⱡ</w:t>
      </w:r>
      <w:r>
        <w:rPr/>
        <w:t>쉢旂㮮땂㙠坪숵漱䊡숰䜩곎⩌㝞癔梩䁶刽⹓⩔䡣뭋歬</w:t>
      </w:r>
      <w:r>
        <w:rPr/>
        <w:t>ꥏ</w:t>
      </w:r>
      <w:r>
        <w:rPr/>
        <w:t>㕺</w:t>
      </w:r>
      <w:r>
        <w:rPr/>
        <w:t>ꕅ</w:t>
      </w:r>
      <w:r>
        <w:rPr/>
        <w:t>慩뽯숹啞〮䣂</w:t>
      </w:r>
      <w:r>
        <w:rPr/>
        <w:t>ⵂ</w:t>
      </w:r>
      <w:r>
        <w:rPr/>
        <w:t>촵☦⨺쉬佶澩伦婬歹▘ꇂ녓</w:t>
      </w:r>
      <w:r>
        <w:rPr/>
        <w:t>ꕖ⩄</w:t>
      </w:r>
      <w:r>
        <w:rPr/>
        <w:t>恈䥓ㄩ㠴䍺栣乕牡题⩢桦⫍㵏䉰䰫吹硱䅍䷂根떏慥䑤䈳땶甴숶딬╺炬刪丰杚汯슡쵊喡ㆵ乑彧슘</w:t>
      </w:r>
      <w:r>
        <w:rPr/>
        <w:t>ꖩ</w:t>
      </w:r>
      <w:r>
        <w:rPr/>
        <w:t>帱攻</w:t>
      </w:r>
      <w:r>
        <w:rPr/>
        <w:t>ⲱ</w:t>
      </w:r>
      <w:r>
        <w:rPr/>
        <w:t>쉸穅☪彲묤䅬摥쉾㑭슏㕦礳슡晈轤輤</w:t>
      </w:r>
      <w:r>
        <w:rPr/>
        <w:t>ⵐ</w:t>
      </w:r>
      <w:r>
        <w:rPr/>
        <w:t>㨬⫂㡦恡ꎡ㏂㕾슱嘽⩨頴眴楌걷爣㤪瘫㑣쉰輶牨婯춣⽅⩄㈵䨥⑳㬽攱抱㥆⥃窘싍䄩畑칶䠤䙐䭇䡶㍙歡쉳㴩䐱儷破煑䁃䞥䑦⍢╦䉳穒䠲磂眺㍷뭮慉숬쉯掮숤㍷奰⻂愤놡쉺䥮汆ㅨꍱ䠨㇃䭁칤</w:t>
      </w:r>
      <w:r>
        <w:rPr/>
        <w:t>ꗂ</w:t>
      </w:r>
      <w:r>
        <w:rPr/>
        <w:t>畂⍰䅚┷僎繱拂杈䀪纩⼶乥煀㕯쉷摥奬㑬㨴╁杵䔽潃痂</w:t>
      </w:r>
      <w:r>
        <w:rPr/>
        <w:t>ⱬ</w:t>
      </w:r>
      <w:r>
        <w:rPr/>
        <w:t>䱲牢㵶啰顀旂㩗㇂䚘顱坃⽞⍹컂杢䊘瓃</w:t>
      </w:r>
      <w:r>
        <w:rPr/>
        <w:t>ⵒ</w:t>
      </w:r>
      <w:r>
        <w:rPr/>
        <w:t>瑱〣浡獪慷栭䏃渵縰</w:t>
      </w:r>
      <w:r>
        <w:rPr/>
        <w:t>ꔳ</w:t>
      </w:r>
      <w:r>
        <w:rPr/>
        <w:t>ꅯ⥤㉺仂슩䭏䜲꥾⩁</w:t>
      </w:r>
      <w:r>
        <w:rPr/>
        <w:t>ꔳ</w:t>
      </w:r>
      <w:r>
        <w:rPr/>
        <w:t>쉇䖘㈤싂숽땅囂䞻㬹桗ㄮ䄬昽쉭彪䦵歱뭨䱒⩠櫃䁞</w:t>
      </w:r>
      <w:r>
        <w:rPr/>
        <w:t>ꔫ</w:t>
      </w:r>
      <w:r>
        <w:rPr/>
        <w:t>쉺䅄⛂⿂쉳颡僂⍃灇媡爯㥤硰슡噗⺻噉婇湐硍쉹</w:t>
      </w:r>
      <w:r>
        <w:rPr/>
        <w:t>ꔥ⍤</w:t>
      </w:r>
      <w:r>
        <w:rPr/>
        <w:t>딩彟䵵♑堩쎬䨪䅸剩吱廃ꥠ哃</w:t>
      </w:r>
      <w:r>
        <w:rPr/>
        <w:t>Ɑ</w:t>
      </w:r>
      <w:r>
        <w:rPr/>
        <w:t>瑱渺☩斱景喩</w:t>
      </w:r>
      <w:r>
        <w:rPr/>
        <w:t>ꗂ</w:t>
      </w:r>
      <w:r>
        <w:rPr/>
        <w:t>뿂捭砽ꍏ母欴摤㡎疱票㢩疩㴥㐦쌊ꇃ싂㩃㕯彏伫乆</w:t>
      </w:r>
      <w:r>
        <w:rPr/>
        <w:t>ꤸ</w:t>
      </w:r>
      <w:r>
        <w:rPr/>
        <w:t>瑘뽰땰깃숰녟㵉㴷㣂㥠쉩暬扏嫂璡넩椺숻䍗楣歘㑭뾣嘵獘剹숥奂䯂㞵쉃䫂〸轋硞싂慯䑅䜶塮㭱怦䩥干ꍧ땆싂灲</w:t>
      </w:r>
      <w:r>
        <w:rPr/>
        <w:t>⠫</w:t>
      </w:r>
      <w:r>
        <w:rPr/>
        <w:t>ꥩ녣澮䩲꺵㵏⪵䙰⏂㈸砸牳㕖䌪偩帺깦</w:t>
      </w:r>
      <w:r>
        <w:rPr/>
        <w:t>ꦥ</w:t>
      </w:r>
      <w:r>
        <w:rPr/>
        <w:t>䁲㘹㝋싂㩃ㆩ슻皬놿䝖⿎㥳啄噉䞱䑨</w:t>
      </w:r>
      <w:r>
        <w:rPr/>
        <w:t>ⱺ</w:t>
      </w:r>
      <w:r>
        <w:rPr/>
        <w:t>櫂싂䡁瘬㑁畯桉瀻⨤戯礳儷斥熱쉨촯䝲쉤칃⸤㵥</w:t>
      </w:r>
      <w:r>
        <w:rPr/>
        <w:t>ⷂ</w:t>
      </w:r>
      <w:r>
        <w:rPr/>
        <w:t>椣梩橵匮䎡♐穀</w:t>
      </w:r>
      <w:r>
        <w:rPr/>
        <w:t>ꕔ</w:t>
      </w:r>
      <w:r>
        <w:rPr/>
        <w:t>淃昨䅞ㄵ䩲걞㑒슘쉞㩠佷䱍䩕슮쉤䆘穩嗂</w:t>
      </w:r>
      <w:r>
        <w:rPr/>
        <w:t>ꥋ</w:t>
      </w:r>
      <w:r>
        <w:rPr/>
        <w:t>ꏃ⍾</w:t>
      </w:r>
      <w:r>
        <w:rPr/>
        <w:t>ⱖ</w:t>
      </w:r>
      <w:r>
        <w:rPr/>
        <w:t>쉮㯍㇂쉔䅳猫ꌵ묲⽂頹摄♯癡䁀</w:t>
      </w:r>
      <w:r>
        <w:rPr/>
        <w:t>ⱓ</w:t>
      </w:r>
      <w:r>
        <w:rPr/>
        <w:t>槍녬神咱뼩圯䑔恧毃嘨䋂做拂㐨㨶䍀智걌딴汤矂獣疩栱允愶礫忂뭲の潒恑䱺柂奘⭷牴ꍇ⒵愥剳橒佅䯍䙙䇂</w:t>
      </w:r>
      <w:r>
        <w:rPr/>
        <w:t>ꤷ</w:t>
      </w:r>
      <w:r>
        <w:rPr/>
        <w:t>伪쉗쉥䗂捋</w:t>
      </w:r>
      <w:r>
        <w:rPr/>
        <w:t>ꦩ</w:t>
      </w:r>
      <w:r>
        <w:rPr/>
        <w:t>擂㎻㩧漪溣☩쌲牯</w:t>
      </w:r>
      <w:r>
        <w:rPr/>
        <w:t>ꤳ</w:t>
      </w:r>
      <w:r>
        <w:rPr/>
        <w:t>楐쉭婃唹뽶쌮穡帲穁䀴牖堭穂⹭婀㢘扺术♞⾱뿂䬵堩</w:t>
      </w:r>
      <w:r>
        <w:rPr/>
        <w:t>ⷎ</w:t>
      </w:r>
      <w:r>
        <w:rPr/>
        <w:t>䵩쉒桌㍐숦奺樨䋎瘫숤輳暩䨮氮㠦太秂</w:t>
      </w:r>
      <w:r>
        <w:rPr/>
        <w:t>ⲩ</w:t>
      </w:r>
      <w:r>
        <w:rPr/>
        <w:t>捳♫⽥㨵畑䴭縨湋嘭狂䭎䉺㉥嗎䎥牦썟扳䡮溩츭쉙㡐쉵潐灊呍䒩嫂</w:t>
      </w:r>
      <w:r>
        <w:rPr/>
        <w:t>⡷⩚</w:t>
      </w:r>
      <w:r>
        <w:rPr/>
        <w:t>椯䩢婌瑺䚩幃쉾⩇⑊欻쉵娬䄵䜤恑䝀癡瑁츥녏싂䙨怦⤶㭎⺘䔳䵑㉟䩏㞬⪘ぅ摑㬥┽涩弭楆扖歑╖師뮿輹쉵呯</w:t>
      </w:r>
      <w:r>
        <w:rPr/>
        <w:t>ⴴ</w:t>
      </w:r>
      <w:r>
        <w:rPr/>
        <w:t>㩞䨩</w:t>
      </w:r>
      <w:r>
        <w:rPr/>
        <w:t>ꤩ</w:t>
      </w:r>
      <w:r>
        <w:rPr/>
        <w:t>싃昣㕥穾⥠桳䇂㣂⹏ꇂ穵땾㵂䈳檘쉆绂⌸灀愬⹇ォꇂ숳⚱頽⩞禩畍쉤⩳匰兘</w:t>
      </w:r>
      <w:r>
        <w:rPr/>
        <w:t>ꕚ</w:t>
      </w:r>
      <w:r>
        <w:rPr/>
        <w:t>息㨯</w:t>
      </w:r>
      <w:r>
        <w:rPr/>
        <w:t>ⱆ</w:t>
      </w:r>
      <w:r>
        <w:rPr/>
        <w:t>䭷歭칙䭰</w:t>
      </w:r>
      <w:r>
        <w:rPr/>
        <w:t>ꤷ</w:t>
      </w:r>
      <w:r>
        <w:rPr/>
        <w:t>歅灟啷㉃</w:t>
      </w:r>
      <w:r>
        <w:rPr/>
        <w:t>⠨⒩</w:t>
      </w:r>
      <w:r>
        <w:rPr/>
        <w:t>㮮䭰쵨⍊㝒顑⩡䑘辡姍㝂쉧ㅁ䝭⧂⼱㥁</w:t>
      </w:r>
      <w:r>
        <w:rPr/>
        <w:t>⵰</w:t>
      </w:r>
      <w:r>
        <w:rPr/>
        <w:t>㜩숤毃刦冬싂쵞硶ꍏ硎⍟幡싂⿃汖Ⓕ偰숭庘╳嚏쉳窵俎뾮⨮䅭歌</w:t>
      </w:r>
      <w:r>
        <w:rPr/>
        <w:t>ꕈ</w:t>
      </w:r>
      <w:r>
        <w:rPr/>
        <w:t>㙾쵣쉅숯쉗</w:t>
      </w:r>
      <w:r>
        <w:rPr/>
        <w:t>Ɐ</w:t>
      </w:r>
      <w:r>
        <w:rPr/>
        <w:t>橎犩䗂磂瘥桡칙㝟漽颥㋂⹑割睪整喻䁪♭歺淂畮潆欴쉫</w:t>
      </w:r>
      <w:r>
        <w:rPr/>
        <w:t>ꥉⓂ</w:t>
      </w:r>
      <w:r>
        <w:rPr/>
        <w:t>뼯뿎慊슬瑁⨰ㅈ债</w:t>
      </w:r>
      <w:r>
        <w:rPr/>
        <w:t>ⴲ</w:t>
      </w:r>
      <w:r>
        <w:rPr/>
        <w:t>㤴䠦</w:t>
      </w:r>
      <w:r>
        <w:rPr/>
        <w:t>ꕙ␱⬨</w:t>
      </w:r>
      <w:r>
        <w:rPr/>
        <w:t>佮⩊⹧㗍捋⭵柍爻瑏䋂䐬뽉쉢䦻竂㍁祊뿍⹢淂景⭅쉘쌮䀽椊Ⓝ㐰㐲昭㕟獚瓂숰砦啎砲쉶椰戫昽浯剧啑䵬㕀⧎歱뼣暘쉂癋뽤昽䞘啬숳쉘쌨彈䭌䩦䉴㔴뭫쉘瀶싂䰦쉗ぴ杣わ䥔瑍偰䍥껂␵쉹䘴깙殬嗂쉺噸</w:t>
      </w:r>
      <w:r>
        <w:rPr/>
        <w:t>꤭</w:t>
      </w:r>
      <w:r>
        <w:rPr/>
        <w:t>슬숱䁄걧딹祗숵䔯㚡</w:t>
      </w:r>
      <w:r>
        <w:rPr/>
        <w:t>ⱅ</w:t>
      </w:r>
      <w:r>
        <w:rPr/>
        <w:t>畂凂⹖ㆣ䏂秂啀顲䭂晹⯂妩깷녭쉌┹䩎督䴭檿渹</w:t>
      </w:r>
      <w:r>
        <w:rPr/>
        <w:t>ⱹ</w:t>
      </w:r>
      <w:r>
        <w:rPr/>
        <w:t>慹獒숭轡圹啧䵩</w:t>
      </w:r>
      <w:r>
        <w:rPr/>
        <w:t>ⲵ</w:t>
      </w:r>
      <w:r>
        <w:rPr/>
        <w:t>張⩚㡊䨮쎩ㅈ攱䍆쵦⫂⨺噘㉑焪㦮敍煪䴷楆扫劻婏颵佟쉈㕭係뭐쉕</w:t>
      </w:r>
      <w:r>
        <w:rPr/>
        <w:t>ꔳ</w:t>
      </w:r>
      <w:r>
        <w:rPr/>
        <w:t>绂䕬䁄칉㫃渹轣슩┴彞쉥</w:t>
      </w:r>
      <w:r>
        <w:rPr/>
        <w:t>Ⱙ⍣</w:t>
      </w:r>
      <w:r>
        <w:rPr/>
        <w:t>뽦塀飂汊卥쉣㉢뭏⍵瀦歎卞琪是</w:t>
      </w:r>
      <w:r>
        <w:rPr/>
        <w:t>Ɒ</w:t>
      </w:r>
      <w:r>
        <w:rPr/>
        <w:t>䖩⻂稯</w:t>
      </w:r>
      <w:r>
        <w:rPr/>
        <w:t>ⱳ</w:t>
      </w:r>
      <w:r>
        <w:rPr/>
        <w:t>坒쉢䉥嚵</w:t>
      </w:r>
      <w:r>
        <w:rPr/>
        <w:t>ⴱ</w:t>
      </w:r>
      <w:r>
        <w:rPr/>
        <w:t>쉠숫㈱㭅顳뽎䩸顇扃幋년㤶썌䩘⫂竂⬳ꌹ婲䍬╦</w:t>
      </w:r>
      <w:r>
        <w:rPr/>
        <w:t>ꖵ</w:t>
      </w:r>
      <w:r>
        <w:rPr/>
        <w:t>⿂䝓瘸樺ꅆ뭤浊偃쵙㵵⸺쵐潀㐳␰愥⑬썐뼫㘺杠쉆䙪倱硕숹䴯捓欥㑓楸쉪䝴㝠⑌䕲塊⍮獑礪⥮丬썗캱䰭瓂穷係</w:t>
      </w:r>
      <w:r>
        <w:rPr/>
        <w:t>ꥍ</w:t>
      </w:r>
      <w:r>
        <w:rPr/>
        <w:t>㵟う䀲ま獚咣딩晄橐縥畟由嫂嘲竂祮ꏂ䳂╳溵</w:t>
      </w:r>
      <w:r>
        <w:rPr/>
        <w:t>⡮</w:t>
      </w:r>
      <w:r>
        <w:rPr/>
        <w:t>䑶嘥昮䁞䁂⨶쉢ꏎ컂䁇㒡슬祢䘷乍</w:t>
      </w:r>
      <w:r>
        <w:rPr/>
        <w:t>ꥒ</w:t>
      </w:r>
      <w:r>
        <w:rPr/>
        <w:t>촮汧䜻걚㡧⩅姂捆秂⪻帺ꌫ湵䝣嫂犡슡</w:t>
      </w:r>
      <w:r>
        <w:rPr/>
        <w:t>ⱍ</w:t>
      </w:r>
      <w:r>
        <w:rPr/>
        <w:t>塉⨭䭊숷挱㇂캩杕喬竎䱲剷克㜯㑥楠䪩椳㬤浖⹲兗⤺乙ヂ쉂汨橞숥愨狂숮⥇婬抮䩫뿂쉓╤깘搳㬪㝩⹢刪㟂㜴묵䜵个昤썊䰽慉묺쉱廍뗎</w:t>
      </w:r>
      <w:r>
        <w:rPr/>
        <w:t>ꕔ</w:t>
      </w:r>
      <w:r>
        <w:rPr/>
        <w:t>䟂䜥</w:t>
      </w:r>
      <w:r>
        <w:rPr/>
        <w:t>ꥊ</w:t>
      </w:r>
      <w:r>
        <w:rPr/>
        <w:t>婫瀪搦䦿⑫幩本䱒ꎩꇂ畲䦩〸☮癄㈦昱磂쉖䝪㘥廂輯ꌭ懂䅷숩䖱献䭓썣㡵奒䠺㠺싂⪡暵ぇ㥌案煫깐勃烍</w:t>
      </w:r>
      <w:r>
        <w:rPr/>
        <w:t>꧂</w:t>
      </w:r>
      <w:r>
        <w:rPr/>
        <w:t>숰杺凂</w:t>
      </w:r>
      <w:r>
        <w:rPr/>
        <w:t>ꤻ</w:t>
      </w:r>
      <w:r>
        <w:rPr/>
        <w:t>䋂㔥坭슩倰渮꤮㜣⦵形䡠䙸쉊單顥哂捲</w:t>
      </w:r>
      <w:r>
        <w:rPr/>
        <w:t>⣂</w:t>
      </w:r>
      <w:r>
        <w:rPr/>
        <w:t>摳燎⚱꥖堲彙䡍㭲䠫㤫佱㈥㤯瀽ㄣ㩘땋ぷ</w:t>
      </w:r>
      <w:r>
        <w:rPr/>
        <w:t>ꗂ</w:t>
      </w:r>
      <w:r>
        <w:rPr/>
        <w:t>슏䉯</w:t>
      </w:r>
      <w:r>
        <w:rPr/>
        <w:t>ꔴ</w:t>
      </w:r>
      <w:r>
        <w:rPr/>
        <w:t>硬慏</w:t>
      </w:r>
      <w:r>
        <w:rPr/>
        <w:t>ꥈ</w:t>
      </w:r>
      <w:r>
        <w:rPr/>
        <w:t>硪숬䆏䑩쵯禮㴩穉樰䂩夲抮㥭凂煄䩧㭅</w:t>
      </w:r>
      <w:r>
        <w:rPr/>
        <w:t>ꤹ</w:t>
      </w:r>
      <w:r>
        <w:rPr/>
        <w:t>敟</w:t>
      </w:r>
      <w:r>
        <w:rPr/>
        <w:t>⡕␯</w:t>
      </w:r>
      <w:r>
        <w:rPr/>
        <w:t>㵄㐪䑱櫂楡䲱땇㞣䮏栯䖵⵳擂㨳棂穭兯滂瞱싍熥窘楞썞橰⩠匫猥滂䀨渪♞䪱堷縲촫埂祶伣쉘㩢挊婧쉸漻⦿뽐徱恴Ⓜ⹪䑋楍椯</w:t>
      </w:r>
      <w:r>
        <w:rPr/>
        <w:t>Ⲭ⛂⸥</w:t>
      </w:r>
      <w:r>
        <w:rPr/>
        <w:t>彟漨뭴걇▘抿⯎喥䋂⩱㑰〦䚿昹慳坴瘦쉦堭</w:t>
      </w:r>
      <w:r>
        <w:rPr/>
        <w:t>ꖮ</w:t>
      </w:r>
      <w:r>
        <w:rPr/>
        <w:t>㍕㝵⵳숱帰支쉳</w:t>
      </w:r>
      <w:r>
        <w:rPr/>
        <w:t>ⴽ</w:t>
      </w:r>
      <w:r>
        <w:rPr/>
        <w:t>敪㤽參攳癍䑺㔻쉞椺</w:t>
      </w:r>
      <w:r>
        <w:rPr/>
        <w:t>⣂</w:t>
      </w:r>
      <w:r>
        <w:rPr/>
        <w:t>뽨䪬녫楌浕眹촷儳晬瘭怶慲쉁洱櫂秂捈縵橏ꇃ丮썇偆唭䶻⥥晊壂炏圫쉹</w:t>
      </w:r>
      <w:r>
        <w:rPr/>
        <w:t>ⲡ</w:t>
      </w:r>
      <w:r>
        <w:rPr/>
        <w:t>卍怦䳂㧂偭</w:t>
      </w:r>
      <w:r>
        <w:rPr/>
        <w:t>ꤥ</w:t>
      </w:r>
      <w:r>
        <w:rPr/>
        <w:t>숯案盂䔤繗䓂䰽ꅀ</w:t>
      </w:r>
      <w:r>
        <w:rPr/>
        <w:t>ꖏ</w:t>
      </w:r>
      <w:r>
        <w:rPr/>
        <w:t>⼦礶녧쉞呡昪쉲걡</w:t>
      </w:r>
      <w:r>
        <w:rPr/>
        <w:t>ꕟ</w:t>
      </w:r>
      <w:r>
        <w:rPr/>
        <w:t>姂恧浟⸰偂搭♄싂奢嘵썖乍ꄪ恚깋⦮牷楖堽싂䚿瑡䋂</w:t>
      </w:r>
      <w:r>
        <w:rPr/>
        <w:t>꧂⨥</w:t>
      </w:r>
      <w:r>
        <w:rPr/>
        <w:t>㍁㞘땀䙡숨㝔뽟슘穆싂繠㍀⭺杓䱎촦塤슱沵슬㎱땒䁅㧍啴⭈塩䀨䵍㎥䉴곂煎が妣캻砰磂⭄嘽</w:t>
      </w:r>
      <w:r>
        <w:rPr/>
        <w:t>ⱆ</w:t>
      </w:r>
      <w:r>
        <w:rPr/>
        <w:t>䵴㡆汭숩䥣啞偄쉃哃湾㵾噀㕹㟂䉱ꍯ䨸컂䦥猤쉈㘸ꥵ㉢氥撥澻捚轟瞘쎵䍱⎬损쉙但곂⌯懂촨㕉</w:t>
      </w:r>
      <w:r>
        <w:rPr/>
        <w:t>⠴⡡</w:t>
      </w:r>
      <w:r>
        <w:rPr/>
        <w:t>呓㑙䑢皥故捰伳⭍伺瑒灨磂䙃㭢걙吩咩呄</w:t>
      </w:r>
      <w:r>
        <w:rPr/>
        <w:t>⡓</w:t>
      </w:r>
      <w:r>
        <w:rPr/>
        <w:t>숫轌䔷渴⪵瞣⤶⩃汯项砽䧂澬걾䘫䖵婌䬻㣂睭捶甩奒埂亘ꏂ䙎唰睵框⮣ꥭ勂꥗⍣㐸刷㐶╷幦쉥彀䰦䑍㆏⼵姍䀪竎㫍摑繖캻さ㍋䵘♮樻뇂祇㵦䯃夬</w:t>
      </w:r>
      <w:r>
        <w:rPr/>
        <w:t>ⰷ</w:t>
      </w:r>
      <w:r>
        <w:rPr/>
        <w:t>䌺⩥摡䷍㏂䥷䕎㗂呖㵇剗捍励⬬顋穢䤭憣丮瀵䧂쉣也䉷</w:t>
      </w:r>
      <w:r>
        <w:rPr/>
        <w:t>ꥈ</w:t>
      </w:r>
      <w:r>
        <w:rPr/>
        <w:t>睶</w:t>
      </w:r>
      <w:r>
        <w:rPr/>
        <w:t>ꥁ</w:t>
      </w:r>
      <w:r>
        <w:rPr/>
        <w:t>唵樦绂㊣뭎䥟걂灐떬䧂祶佫╓矍乚慱䁩儥䉥䰦</w:t>
      </w:r>
      <w:r>
        <w:rPr/>
        <w:t>ⷍ</w:t>
      </w:r>
      <w:r>
        <w:rPr/>
        <w:t>砮묻䭷橖⒡瘭乕爬晾助</w:t>
      </w:r>
      <w:r>
        <w:rPr/>
        <w:t>ꦵ</w:t>
      </w:r>
      <w:r>
        <w:rPr/>
        <w:t>浟츤쉰</w:t>
      </w:r>
      <w:r>
        <w:rPr/>
        <w:t>⢿▣</w:t>
      </w:r>
      <w:r>
        <w:rPr/>
        <w:t>䒻㭖쉰䛂獤愲弫⨥춵燃⌴梱瓂辱敎㙔慱⍙壂潰㜥䐽⪻ꍢ㐴势⩍杕숣⑾圣㇂㡵婺㝎⩠拂掮甶숦庡</w:t>
      </w:r>
      <w:r>
        <w:rPr/>
        <w:t>ⱴ</w:t>
      </w:r>
      <w:r>
        <w:rPr/>
        <w:t>䖩痂㕢䵎廂㝫彾佋쉂搸䅒믂樺</w:t>
      </w:r>
      <w:r>
        <w:rPr/>
        <w:t>ꤱ</w:t>
      </w:r>
      <w:r>
        <w:rPr/>
        <w:t>䈸瀨⨦㒣泂썫塳싂ꇂ⻎㍊姍⫂䵣숱䉰슏썣願⴪䃂塗㵯㖿瑗ꍂ쉎墘ꌴ繒䖣쉥瀴穯숹厡㑶䅸票剟㌥奬곂䡦䬪⯂㓂쌨⑋輵煙曂쉆㩔⪘쉩么挹丩敧欰㙕㩭</w:t>
      </w:r>
      <w:r>
        <w:rPr/>
        <w:t>ꥑ</w:t>
      </w:r>
      <w:r>
        <w:rPr/>
        <w:t>淍奫숰未晑⽠沘㒩♣廂势摦堮싂䟃告쵞丸䛂氫㠪䭉㴹㌲쉌吱촊싂祂䍌窬⼶⹧啒䩵쉠䭩偔揂</w:t>
      </w:r>
      <w:r>
        <w:rPr/>
        <w:t>⣂</w:t>
      </w:r>
      <w:r>
        <w:rPr/>
        <w:t>甶儻迂㑰</w:t>
      </w:r>
      <w:r>
        <w:rPr/>
        <w:t>ⶏ</w:t>
      </w:r>
      <w:r>
        <w:rPr/>
        <w:t>싂딷⽳盂㩒穓</w:t>
      </w:r>
      <w:r>
        <w:rPr/>
        <w:t>ꔵ</w:t>
      </w:r>
      <w:r>
        <w:rPr/>
        <w:t>迎咩숥ぢ煑㬹⹡</w:t>
      </w:r>
      <w:r>
        <w:rPr/>
        <w:t>ꤣ</w:t>
      </w:r>
      <w:r>
        <w:rPr/>
        <w:t>ꅖ</w:t>
      </w:r>
      <w:r>
        <w:rPr/>
        <w:t>ꕑ</w:t>
      </w:r>
      <w:r>
        <w:rPr/>
        <w:t>滂䝤心㡸坯唥瑋橱쉦楱䵨塒䰵䤣呌䐮㉬噯ꄭ싎硯쉒쉞걪䕲輺ヂ異═挤⫂㭑娰瑧㧂쉲癕⨳瀪䛂⨪洫慢敤縪</w:t>
      </w:r>
      <w:r>
        <w:rPr/>
        <w:t>ꕎ</w:t>
      </w:r>
      <w:r>
        <w:rPr/>
        <w:t>숸呯厮</w:t>
      </w:r>
      <w:r>
        <w:rPr/>
        <w:t>ⱀ</w:t>
      </w:r>
      <w:r>
        <w:rPr/>
        <w:t>縸뿃</w:t>
      </w:r>
      <w:r>
        <w:rPr/>
        <w:t>ꕗ</w:t>
      </w:r>
      <w:r>
        <w:rPr/>
        <w:t>廂佒㵦㟂⫂⍱㐻繾浞浟칊묭떣Ⓙ䤮䵪</w:t>
      </w:r>
      <w:r>
        <w:rPr/>
        <w:t>꧂</w:t>
      </w:r>
      <w:r>
        <w:rPr/>
        <w:t>杔噬䩧㪩獀祹䑎䤸㐴媱쉕䙾ㄹ㢩䩕숳歌</w:t>
      </w:r>
      <w:r>
        <w:rPr/>
        <w:t>ⲣ⴮⧂</w:t>
      </w:r>
      <w:r>
        <w:rPr/>
        <w:t>䃂湉쉩⏍匫䂱洰な焪佘떩䱏쉘乗汣䈱颥ヂ쉹橪</w:t>
      </w:r>
      <w:r>
        <w:rPr/>
        <w:t>ꥂ</w:t>
      </w:r>
      <w:r>
        <w:rPr/>
        <w:t>ⰰ</w:t>
      </w:r>
      <w:r>
        <w:rPr/>
        <w:t>湟䐨囂䟍⵷⑦婗獕異쌲ꄺ촶奷ꍖㅏ刴楉슮싃☫䃂懃䲻捲業䴦쉃쉬깘㭚㥒㕄㡡⥓䯂㐹㙴穡뽲ざꥶ慙䵃㙨䇂涥槂묲佢ꇃ顪湖⽫眭䁰泂歲潮䉪깰姂煗쵠歠䝘⭡㘩⽎䉉塯桤쉋低⑶</w:t>
      </w:r>
      <w:r>
        <w:rPr/>
        <w:t>ⴭ</w:t>
      </w:r>
      <w:r>
        <w:rPr/>
        <w:t>窣</w:t>
      </w:r>
      <w:r>
        <w:rPr/>
        <w:t>ꗂ</w:t>
      </w:r>
      <w:r>
        <w:rPr/>
        <w:t>廃숮⴫倪쉙⥳伩䕲痂杴洤浈䐰夸㇃顸曎뭘쉩◍ꅧ坮䡆燂쉂⿎弮噊쉒</w:t>
      </w:r>
      <w:r>
        <w:rPr/>
        <w:t>꥟</w:t>
      </w:r>
      <w:r>
        <w:rPr/>
        <w:t>弪⦵㜭䑣⻂䟂쉊⺥㉖啠彲썫栵숤幡㥕傣求嗍놣㮱숱単␪┶숨潧숶▮㦮䝲쉟熘ꆩ劏働썉⤪⩢晈㵦䂘뭬⍡㝙䈲慕琩㏂殩䩳⼴ꅈ┪癫癢쉬꥖䭤櫂䩈㋂旂䌥嚱来縭偭䔱ㅖ坢昻</w:t>
      </w:r>
      <w:r>
        <w:rPr/>
        <w:t>ⶏ♦</w:t>
      </w:r>
      <w:r>
        <w:rPr/>
        <w:t>偫쎏瑳</w:t>
      </w:r>
      <w:r>
        <w:rPr/>
        <w:t>⠶</w:t>
      </w:r>
      <w:r>
        <w:rPr/>
        <w:t>㍫⑵楊쌱⨹⒏㉈〶剥㗎</w:t>
      </w:r>
      <w:r>
        <w:rPr/>
        <w:t>⠻</w:t>
      </w:r>
      <w:r>
        <w:rPr/>
        <w:t>ꅙ武ꍾ〺䍾⨸䭷쉭珂漮䓂昭輪轒捌呤㟂ꌶꥪ㑯燂䕏打⥓쉫䶿䷂칎䘬繮䊿╁䐲㔭壂坋輬</w:t>
      </w:r>
      <w:r>
        <w:rPr/>
        <w:t>ꖮ</w:t>
      </w:r>
      <w:r>
        <w:rPr/>
        <w:t>䮩攪杵쉘硆癇䓂睯桩㔽슻泃漸싂悮쉪俎獎㘲䝯䄣剹슱䎡썞䅃뼨쉢捁㞻泂砷慟稳숫㨦煫㤹䴱祕奫瑫☸䡎㴷숫輪止쉫獤⑷䕏䗂ꌤ䬴佖쉫쉖깲김㭆춿뾣琲䙹橌爭偺揂ꇍ橔䕦䜬梏氲䅨睯橪姂唬塸䅳㬺쉒⭈ꥳ堪䅊뮵勂䴳䋂歶橸㕀䔸么㫂灏刻澮䷂捧</w:t>
      </w:r>
      <w:r>
        <w:rPr/>
        <w:t>ꕇ</w:t>
      </w:r>
      <w:r>
        <w:rPr/>
        <w:t>䵲奖異喡嗂땀乹庩⑚⤰堪䢩㗂뽮㍨摡繰䂿柂へ癐灁炱</w:t>
      </w:r>
      <w:r>
        <w:rPr/>
        <w:t>ꕞ</w:t>
      </w:r>
      <w:r>
        <w:rPr/>
        <w:t>뼵漰椊녷쉑乙╓槂ꍇꅑ싎⺡</w:t>
      </w:r>
      <w:r>
        <w:rPr/>
        <w:t>ꥒ</w:t>
      </w:r>
      <w:r>
        <w:rPr/>
        <w:t>숫轕䥟ꍟ儮싂㐵㝆惂璣썍䵴땲쉨轰牚坹轏㡴恂쉦쉭睱㈹仂忂㩧换䧃慶牴㕠쵦㘺嘳奭畂慪⬯湵穋䜩輹䱋䁖杦劘슿</w:t>
      </w:r>
      <w:r>
        <w:rPr/>
        <w:t>ꔱ</w:t>
      </w:r>
      <w:r>
        <w:rPr/>
        <w:t>僎䌯㭞♀㙈协漳摮伭恚ꎣ춻⩏渶䀳㵾勂ㅑ䙑ㅎ䱥♂</w:t>
      </w:r>
      <w:r>
        <w:rPr/>
        <w:t>ꕄ</w:t>
      </w:r>
      <w:r>
        <w:rPr/>
        <w:t>㴪䕘⎱栺噞余</w:t>
      </w:r>
      <w:r>
        <w:rPr/>
        <w:t>⡚</w:t>
      </w:r>
      <w:r>
        <w:rPr/>
        <w:t>犵煑쉒䨥칟䌪椨垩쉁숲敖纮婴䙚㬦乣⌥깶摍晾깎⽬䠺䔰슬疱朵⩏녔䁂㉞쉈ㅁ塪깓㈵睍偭걟啗갹⥋ꥠ⍢栬쉴㡺幵䅣쎮⪘千㤬䘴挪兒䰺顸牞慯䰪</w:t>
      </w:r>
    </w:p>
    <w:p>
      <w:pPr>
        <w:pStyle w:val="PreformattedText"/>
        <w:bidi w:val="0"/>
        <w:spacing w:before="0" w:after="0"/>
        <w:jc w:val="left"/>
        <w:rPr/>
      </w:pPr>
      <w:r>
        <w:rPr/>
        <w:t>毂뽗汖猤⾮Ⓜ꥘ꍷ⨶숴</w:t>
      </w:r>
      <w:r>
        <w:rPr/>
        <w:t>Ⳃ</w:t>
      </w:r>
      <w:r>
        <w:rPr/>
        <w:t>畏兮</w:t>
      </w:r>
      <w:r>
        <w:rPr/>
        <w:t>⣂</w:t>
      </w:r>
      <w:r>
        <w:rPr/>
        <w:t>슘</w:t>
      </w:r>
      <w:r>
        <w:rPr/>
        <w:t>꧂</w:t>
      </w:r>
      <w:r>
        <w:rPr/>
        <w:t>卑恵㙵</w:t>
      </w:r>
      <w:r>
        <w:rPr/>
        <w:t>ꕱ</w:t>
      </w:r>
      <w:r>
        <w:rPr/>
        <w:t>䏂䌰歅睪顏沥樻ㅂ㝡꥞묶樰㇂⩟㎻繋卩䭓썗槂昺噶咣眥</w:t>
      </w:r>
      <w:r>
        <w:rPr/>
        <w:t>ⱚ</w:t>
      </w:r>
      <w:r>
        <w:rPr/>
        <w:t>䬴녾倴摸硡쉖㋎쉕琮ꌹ</w:t>
      </w:r>
      <w:r>
        <w:rPr/>
        <w:t>⡢</w:t>
      </w:r>
      <w:r>
        <w:rPr/>
        <w:t>꺮䒘㋂㘱珂党䱓ㅗ⻍♋⬲喩婍坙쵦뗂ꅩ灆䡫煌顳䩚쉷嫂䁨䡚恫⩸堮轳뭰徻术珂抩痂ꍍ칡潇㭗⻂顺刺녗</w:t>
      </w:r>
      <w:r>
        <w:rPr/>
        <w:t>ꦿ</w:t>
      </w:r>
      <w:r>
        <w:rPr/>
        <w:t>쉪機湗〮捡熵㍮싂睢繉松뽐⪘癑⧂䘯塯䈪</w:t>
      </w:r>
      <w:r>
        <w:rPr/>
        <w:t>⡆</w:t>
      </w:r>
      <w:r>
        <w:rPr/>
        <w:t>疮╶⛃때参䩹㭎␣Ⓜ塾㋂㮱で額䍶㵋睔空眩숣䰰爣䤴⮮顨圦㜷䴽砭䌴떘畇䅒摣䩁夳噔働</w:t>
      </w:r>
      <w:r>
        <w:rPr/>
        <w:t>Ⳃ</w:t>
      </w:r>
      <w:r>
        <w:rPr/>
        <w:t>䑑㔴┽䫎奏⚩僎숰䕹슬䝲쉖栩⍴乊太㐽㉡剶坈䍑䝰╳䥰㵘䁒晓梏湫浪ㅥ䥁娦㍊ィ䠦䑳숪믂眯帥♗呲戤쉈</w:t>
      </w:r>
      <w:r>
        <w:rPr/>
        <w:t>ⴺ</w:t>
      </w:r>
      <w:r>
        <w:rPr/>
        <w:t>楕潁䙤淂㈬숯㗍䙐䂡敖抏䃂쉄椮㠫♷啯歾璥瑤㝀쉩癮䉴묱䩊湡㣎ꍓ硺乷겥㊻䅇뾏暣싃咩</w:t>
      </w:r>
      <w:r>
        <w:rPr/>
        <w:t>ⵉ</w:t>
      </w:r>
      <w:r>
        <w:rPr/>
        <w:t>䵇䆮㩌㑳䥩啪繅묷숥坁狂の昬砸숭獉믂깺쉶彄ꥢ埂</w:t>
      </w:r>
      <w:r>
        <w:rPr/>
        <w:t>ꔴ⭸</w:t>
      </w:r>
      <w:r>
        <w:rPr/>
        <w:t>爻㭌瑬斣偍䭡乣権</w:t>
      </w:r>
      <w:r>
        <w:rPr/>
        <w:t>ⱌ</w:t>
      </w:r>
      <w:r>
        <w:rPr/>
        <w:t>壂奮磂儥ꥦ摢燂䓂ㄦ卾⽤颩䓍</w:t>
      </w:r>
      <w:r>
        <w:rPr/>
        <w:t>ꤤ</w:t>
      </w:r>
      <w:r>
        <w:rPr/>
        <w:t>犩㊡䥭ꅧ㵋栴㕞兄꺻</w:t>
      </w:r>
      <w:r>
        <w:rPr/>
        <w:t>꧍</w:t>
      </w:r>
      <w:r>
        <w:rPr/>
        <w:t>䈨淂掱쉌ꥯ</w:t>
      </w:r>
      <w:r>
        <w:rPr/>
        <w:t>꥓</w:t>
      </w:r>
      <w:r>
        <w:rPr/>
        <w:t>损湀䝾쉱迂⽱숣</w:t>
      </w:r>
      <w:r>
        <w:rPr/>
        <w:t>ⱥ</w:t>
      </w:r>
      <w:r>
        <w:rPr/>
        <w:t>슿㮏⨶捎彁칷싂卞匫㥮䋂습浱䨬쵆㧃䵣ま含</w:t>
      </w:r>
      <w:r>
        <w:rPr/>
        <w:t>ꕭ</w:t>
      </w:r>
      <w:r>
        <w:rPr/>
        <w:t>獚輦幕歔⥆涮쉢䁭繋㍙㔲懂걾䅒壂</w:t>
      </w:r>
      <w:r>
        <w:rPr/>
        <w:t>ⷂ</w:t>
      </w:r>
      <w:r>
        <w:rPr/>
        <w:t>樦喩㝙灵㡀琸璣挵뗃</w:t>
      </w:r>
      <w:r>
        <w:rPr/>
        <w:t>ꕟ</w:t>
      </w:r>
      <w:r>
        <w:rPr/>
        <w:t>숊</w:t>
      </w:r>
      <w:r>
        <w:rPr/>
        <w:t>ꔹ</w:t>
      </w:r>
      <w:r>
        <w:rPr/>
        <w:t>㴣㬹冿㷂矂癡妩䁂ꍂ⫂慖</w:t>
      </w:r>
      <w:r>
        <w:rPr/>
        <w:t>ꦩ</w:t>
      </w:r>
      <w:r>
        <w:rPr/>
        <w:t>㡵䘫캱䴶䕦汑甪顓斻쵗㦬숮壂㧂㍉㑄绂剙匹懂㆘繡淎䒻橒㧂㩊믂㥐兒睊汞噒䉘仍㡇䩟朤䷎䚱䈺뼪游曂쉌䳂뼹㠵溥杲畁䁷쉁싂딪敒䤯쉁슥뭠⵺慫⎩澏偊ㅭ슣⪡洮♤</w:t>
      </w:r>
      <w:r>
        <w:rPr/>
        <w:t>꧂</w:t>
      </w:r>
      <w:r>
        <w:rPr/>
        <w:t>뭄唪乧䨹硯恶╯潈숪桗뽆䝴橡睺橔䅋佭㓎䦮㩶㉯⩓</w:t>
      </w:r>
      <w:r>
        <w:rPr/>
        <w:t>꧂⍢</w:t>
      </w:r>
      <w:r>
        <w:rPr/>
        <w:t>夰乊⪻共凂嘻眬輥㭟䍃㭌挮</w:t>
      </w:r>
      <w:r>
        <w:rPr/>
        <w:t>꤫ⵤ</w:t>
      </w:r>
      <w:r>
        <w:rPr/>
        <w:t>Ⳃ</w:t>
      </w:r>
      <w:r>
        <w:rPr/>
        <w:t>긱瑃㞣橕▵惂♀痍䅕㭇ヂ参⿂⧎뭨</w:t>
      </w:r>
      <w:r>
        <w:rPr/>
        <w:t>꧂</w:t>
      </w:r>
      <w:r>
        <w:rPr/>
        <w:t>䏂䠤掿딮ㄻ슩桊幎桋䰦㑡榏㑊田繢칆奍奘扏煵坎祖睉项桪犣쉫愪숻쉲甫異䪘⍯欫奩㩦䐳焺땑囃㍧슏縱䍸漤浰숥戯璮䡎戥䑦欩ꥨ㈰汘楩杺㥨䱞㙳ㆻ걾</w:t>
      </w:r>
      <w:r>
        <w:rPr/>
        <w:t>꧂</w:t>
      </w:r>
      <w:r>
        <w:rPr/>
        <w:t>떏㛂䰭斏桾</w:t>
      </w:r>
      <w:r>
        <w:rPr/>
        <w:t>ꗂ</w:t>
      </w:r>
      <w:r>
        <w:rPr/>
        <w:t>쵋牎쉍欪䫂㊬</w:t>
      </w:r>
      <w:r>
        <w:rPr/>
        <w:t>ⱁ</w:t>
      </w:r>
      <w:r>
        <w:rPr/>
        <w:t>愻あ</w:t>
      </w:r>
      <w:r>
        <w:rPr/>
        <w:t>ꤽ</w:t>
      </w:r>
      <w:r>
        <w:rPr/>
        <w:t>㋂</w:t>
      </w:r>
      <w:r>
        <w:rPr/>
        <w:t>ꕑ</w:t>
      </w:r>
      <w:r>
        <w:rPr/>
        <w:t>䇎䬵쉸睇쉠䥚年䍏桢쉟灀컂摢帳瀯強</w:t>
      </w:r>
      <w:r>
        <w:rPr/>
        <w:t>⡤</w:t>
      </w:r>
      <w:r>
        <w:rPr/>
        <w:t>䍃䩺⪥慎㣂⑱⴪ꏂ␰⏍梩挤쉣䰽ꎮ뿂쉰杌戳쉗顩搵癞ⸯ歲硌窩ꍴ⼩烃쵢洣녂㮿╁䅐塌儫故쉴係㓎䭰</w:t>
      </w:r>
      <w:r>
        <w:rPr/>
        <w:t>Ⱪ</w:t>
      </w:r>
      <w:r>
        <w:rPr/>
        <w:t>幗㏂싂㉊㒣녡녤幺䉮棂ꥭ恘幸녬㘣甬슮쉤곂熡轶呑숩浅㙯䥫猯祹⽾䞬暮㍀썦碩㝍㒥瓂爩督쉞偆䅓瑐檬幮䨯䪣싂쵲㈸ご佃</w:t>
      </w:r>
      <w:r>
        <w:rPr/>
        <w:t>Ⳏ</w:t>
      </w:r>
      <w:r>
        <w:rPr/>
        <w:t>堷睊恁ꄺ⭌⿂⨷獐塘猽涥ㅄ⽇䠪䉟扮⭾</w:t>
      </w:r>
      <w:r>
        <w:rPr/>
        <w:t>Ⳃ</w:t>
      </w:r>
      <w:r>
        <w:rPr/>
        <w:t>䙤ꥸ⸥㈤㉞壂畃쉴㔥⹗䥉ㄺ着慑䝫⴯츮䕆⑘唺⼫杺</w:t>
      </w:r>
      <w:r>
        <w:rPr/>
        <w:t>ꕲ</w:t>
      </w:r>
      <w:r>
        <w:rPr/>
        <w:t>瘳⥚┭煙ㆿ䱇〩牦㕧㵾쉏㴥⌺坃庣䄸격⸩癵喱畟ꎻ⭉帯歆쉰⽬猽彇ꆥ晈皬迂矂猷㡣佪⺵晟倭烃뗂坐쉎쉯噳ぐ纬딻拃쉏녰숳㜻墣䙲┤㝮牣䄰呥⹏싂뼴⮘뾏䭌潁坠쉘䡗夭弣쉧건玘䱄㭸䩳彮슏뼷䩧彠湯숺潇묦び㢩쌦ꎥ쉯繯⌲彖戳影츥</w:t>
      </w:r>
      <w:r>
        <w:rPr/>
        <w:t>ꕦ</w:t>
      </w:r>
      <w:r>
        <w:rPr/>
        <w:t>辮㙫䃂穆䰳</w:t>
      </w:r>
      <w:r>
        <w:rPr/>
        <w:t>ꗂ</w:t>
      </w:r>
      <w:r>
        <w:rPr/>
        <w:t>圸捠䡺䄹曂煩乐䘽䕬㤪㷍♐夽춿昻硙窱湶䩾</w:t>
      </w:r>
      <w:r>
        <w:rPr/>
        <w:t>ꕗ</w:t>
      </w:r>
      <w:r>
        <w:rPr/>
        <w:t>打垡⑟刴な昨绂呁숊澵♯漪杕숽淂塄땐슬冏穎䵀컂晄犮歍㡗쉌伬㕨沘캘뼰瑳⪬䁅ꍱ깫焰桏캿숬⫂妣䬤慠琯轥넸</w:t>
      </w:r>
      <w:r>
        <w:rPr/>
        <w:t>ꕉ</w:t>
      </w:r>
      <w:r>
        <w:rPr/>
        <w:t>墣⌹敟㵁칯皬伯⧂塺⭞橵乴㕩愭䲏썶恅㩑⽟⩞彯乪쉗恾䤳晍湍墥杪⽠橏⏂恊奉稷</w:t>
      </w:r>
      <w:r>
        <w:rPr/>
        <w:t>ꥍ</w:t>
      </w:r>
      <w:r>
        <w:rPr/>
        <w:t>쉙㡁䑅顁슩칲灳迂佋奕ꍫ偰⹪匹折䙡硪䰬弸桩썀祃䪱揂噭㪱竂♂辿숻⴨瞿椪つ땴♙榻嘸偾䧂扒杰쵈☵牁ꅶ晘䴷嫂㙪䉮䱯䜳炥㝌쉵垘灉偙칲䥆榮싂捙欬⩆ꥢ灲㔦䈴</w:t>
      </w:r>
      <w:r>
        <w:rPr/>
        <w:t>ꤨꔵ</w:t>
      </w:r>
      <w:r>
        <w:rPr/>
        <w:t>㜭用璻⩐녷垩刯牑匭⻂⧎뿂┤䬪丨冱桀䡯䬴㍺昱숶</w:t>
      </w:r>
      <w:r>
        <w:rPr/>
        <w:t>ⴰ</w:t>
      </w:r>
      <w:r>
        <w:rPr/>
        <w:t>묥숩捖杄噀䅖</w:t>
      </w:r>
      <w:r>
        <w:rPr/>
        <w:t>ꕉ</w:t>
      </w:r>
      <w:r>
        <w:rPr/>
        <w:t>묲⥦겱⸫땍숹剸쉨ꥦ㵸㉕摞䅂㥯憩㙌妥䙐畱쉎婫쉊顮伱㏂쵦䷂긣</w:t>
      </w:r>
      <w:r>
        <w:rPr/>
        <w:t>Ɑ</w:t>
      </w:r>
      <w:r>
        <w:rPr/>
        <w:t>獤쉨</w:t>
      </w:r>
      <w:r>
        <w:rPr/>
        <w:t>ⶩ</w:t>
      </w:r>
      <w:r>
        <w:rPr/>
        <w:t>硒㕤⍆쉆숱㜰칅媱⿎灀噾昴傥숴뭍揍㚵硚⽵ㅦ璣⤫㕢浞⥤濎礫슻䜸䉉숤扺湁癴幗걫䝔숱䱹╪䄽ヂ瑟丯涻뿂勂旂쉤剓㕭癊轇喏⵺噕</w:t>
      </w:r>
      <w:r>
        <w:rPr/>
        <w:t>ꕢ</w:t>
      </w:r>
      <w:r>
        <w:rPr/>
        <w:t>催柃슘瓍걅曎䈳扏╨쉄</w:t>
      </w:r>
      <w:r>
        <w:rPr/>
        <w:t>⡒</w:t>
      </w:r>
      <w:r>
        <w:rPr/>
        <w:t>瓂顒쌷䐤䝺晉参숭㬯⛂湾稶啟㝎㨨╬┣땞墮拂쉆⨫쉩嘻绂昱⶘⫂䔶塵⦥㐤秂䁆禿畲男㩚庬㩬傘</w:t>
      </w:r>
      <w:r>
        <w:rPr/>
        <w:t>ꦱ⩸</w:t>
      </w:r>
      <w:r>
        <w:rPr/>
        <w:t>땉♧䥆쌽䕗旃䬯瘫琳</w:t>
      </w:r>
      <w:r>
        <w:rPr/>
        <w:t>Ⳃ</w:t>
      </w:r>
      <w:r>
        <w:rPr/>
        <w:t>갤⪱갸潀礷晎깇攰䥀䙠쉹㙚憣촭䬹塊슣慉䌣뽁盂䘷䘨娨╫쉳机☦塇⴦뭔썡顺輪獷䰭놱縷ㅊ榩슘吸⵶婵쉦촣昻ꥣ扞㚩묨◂甶㍐䏃戽當䜵劥칍⩤敦싍䬥䘲煦싂䍙㔻檡儫匪皿椱쌨␸⴬슣쉵穁朸㝅犏⥾奊爴ぶ刪칗番㬩♘쉦䆬暡䜦습呎壂搭䬯彟樹啫</w:t>
      </w:r>
      <w:r>
        <w:rPr/>
        <w:t>ⶡ</w:t>
      </w:r>
      <w:r>
        <w:rPr/>
        <w:t>䵨</w:t>
      </w:r>
      <w:r>
        <w:rPr/>
        <w:t>Ⱕ</w:t>
      </w:r>
      <w:r>
        <w:rPr/>
        <w:t>獓剀뭁歩炩㵤쉡싂煨뿂⯃㢵⭈轞湤䅇</w:t>
      </w:r>
      <w:r>
        <w:rPr/>
        <w:t>ꕄ␰</w:t>
      </w:r>
      <w:r>
        <w:rPr/>
        <w:t>㌫支䔤娴㔰</w:t>
      </w:r>
      <w:r>
        <w:rPr/>
        <w:t>ⱅ⍧</w:t>
      </w:r>
      <w:r>
        <w:rPr/>
        <w:t>㦿䗂췂⽫㡖幋㥥</w:t>
      </w:r>
      <w:r>
        <w:rPr/>
        <w:t>ꤻ</w:t>
      </w:r>
      <w:r>
        <w:rPr/>
        <w:t>掵儦ꥢ㫂㡅頪稸쉒浀숱䘦㬳杲幖枿㮬轪顗兦걩疘␫涣俍悮ꅋ⯂걕⩩뮿㯂帪䄳斱㇎슱쉱䔯却扤츊昪⑃煋쵪걚䱀㪥六</w:t>
      </w:r>
      <w:r>
        <w:rPr/>
        <w:t>⡊</w:t>
      </w:r>
      <w:r>
        <w:rPr/>
        <w:t>剃吻潷揂歴깾䡍晖墩숭</w:t>
      </w:r>
      <w:r>
        <w:rPr/>
        <w:t>ꔫ</w:t>
      </w:r>
      <w:r>
        <w:rPr/>
        <w:t>槂䩸䩇熬牎</w:t>
      </w:r>
      <w:r>
        <w:rPr/>
        <w:t>ꔬ</w:t>
      </w:r>
      <w:r>
        <w:rPr/>
        <w:t>ꇂ㟂䅪</w:t>
      </w:r>
      <w:r>
        <w:rPr/>
        <w:t>ꥒ</w:t>
      </w:r>
      <w:r>
        <w:rPr/>
        <w:t>杷佯㟂䉢숣ㄶ</w:t>
      </w:r>
      <w:r>
        <w:rPr/>
        <w:t>ⵦ</w:t>
      </w:r>
      <w:r>
        <w:rPr/>
        <w:t>㙕淃埃婨垥⸤凂勍쉒绂䢻〩偔쉋슩⩐⌫頩䄱쵉</w:t>
      </w:r>
      <w:r>
        <w:rPr/>
        <w:t>ꕄ</w:t>
      </w:r>
      <w:r>
        <w:rPr/>
        <w:t>樬㨣⑪晭</w:t>
      </w:r>
      <w:r>
        <w:rPr/>
        <w:t>ꔴ</w:t>
      </w:r>
      <w:r>
        <w:rPr/>
        <w:t>皩㕒⭟쉯㝢〴婆슩轣⩐숥心攺습䭱穵浀娻楎㝳䉧匯㝄⍗为쉟䠣手壂⭚싂䉋쉩汰㉳슿椰䪡☱</w:t>
      </w:r>
      <w:r>
        <w:rPr/>
        <w:t>꤭</w:t>
      </w:r>
      <w:r>
        <w:rPr/>
        <w:t>樭</w:t>
      </w:r>
      <w:r>
        <w:rPr/>
        <w:t>⡏</w:t>
      </w:r>
      <w:r>
        <w:rPr/>
        <w:t>쉷╪哂䥌㙒</w:t>
      </w:r>
      <w:r>
        <w:rPr/>
        <w:t>꤯</w:t>
      </w:r>
      <w:r>
        <w:rPr/>
        <w:t>䐽⩯싂갳㢿䐰䥨坃㝷⹐</w:t>
      </w:r>
      <w:r>
        <w:rPr/>
        <w:t>ꔹ</w:t>
      </w:r>
      <w:r>
        <w:rPr/>
        <w:t>畒⹣싂ㄩ奇扭㨶깴쉚あ⨨㍓䝒飂딯쉇溻顯㒏摙ォく춻곂䡆楳㥋뮩冻歲熥响䍳牥⨮湑牨쉋珂扙䑺싂汱</w:t>
      </w:r>
      <w:r>
        <w:rPr/>
        <w:t>⠣</w:t>
      </w:r>
      <w:r>
        <w:rPr/>
        <w:t>飂䚮睎撩쉣쉅浡땺父倭汇轂䕷沏⭘晩㞿슣䂩䀤枥㦏</w:t>
      </w:r>
      <w:r>
        <w:rPr/>
        <w:t>ⵦ</w:t>
      </w:r>
      <w:r>
        <w:rPr/>
        <w:t>㠷氻⼯䰻䡒梏呦渽ꍐ吸⍈</w:t>
      </w:r>
      <w:r>
        <w:rPr/>
        <w:t>⠲</w:t>
      </w:r>
      <w:r>
        <w:rPr/>
        <w:t>栰뗃䙑欽싂畅숦⎮佊堷</w:t>
      </w:r>
      <w:r>
        <w:rPr/>
        <w:t>ⶻꤺ</w:t>
      </w:r>
      <w:r>
        <w:rPr/>
        <w:t>㡩㍉</w:t>
      </w:r>
      <w:r>
        <w:rPr/>
        <w:t>Ᵽ</w:t>
      </w:r>
      <w:r>
        <w:rPr/>
        <w:t>긪㌴椣㑄쉮瀮䁠繟昦⩲춘뭄ꅖ쉮</w:t>
      </w:r>
      <w:r>
        <w:rPr/>
        <w:t>꧂</w:t>
      </w:r>
      <w:r>
        <w:rPr/>
        <w:t>充幬ꅠ妏숶煷煹氶䅂䍡㡕䢬㴵朹♩樵繪⽁ㅇ瑧䵊楒㠤㐥䄤</w:t>
      </w:r>
      <w:r>
        <w:rPr/>
        <w:t>ꤤ</w:t>
      </w:r>
      <w:r>
        <w:rPr/>
        <w:t>幧촭슩⭊쉊䨸栶厮恗偹쉢楧⻂╲㩭媣䱹쉺⎣╸繨⹱슱欱勃殿䐪땷㥡䱗烂쉖濂⍮쉭偭䥓뽗辥쉆塗㌺⥆넥即㵫恈㩐竂㪩</w:t>
      </w:r>
      <w:r>
        <w:rPr/>
        <w:t>ⴺ</w:t>
      </w:r>
      <w:r>
        <w:rPr/>
        <w:t>僂眪稽倲촲넨숸㤫桥杴ㄮ問䠷⹎쉕㔰坶戬夦灰侬⍌숭爴ꍆ╅떥㒘㈭䗍ㅏ녖</w:t>
      </w:r>
      <w:r>
        <w:rPr/>
        <w:t>ꕳ</w:t>
      </w:r>
      <w:r>
        <w:rPr/>
        <w:t>㴺䁥ㄲ噏㧂発쉅</w:t>
      </w:r>
      <w:r>
        <w:rPr/>
        <w:t>ꤻ⹯</w:t>
      </w:r>
      <w:r>
        <w:rPr/>
        <w:t>昹㍈幤䭕权ꍉ噓䨻劬⨤䙃</w:t>
      </w:r>
      <w:r>
        <w:rPr/>
        <w:t>ꕟ</w:t>
      </w:r>
      <w:r>
        <w:rPr/>
        <w:t>噦け☲摊뇂杲片숮䡵䭟䁮囂㩃倸塰塀楾숷䍖숶뽓ꅳ汌㈯㨥桤䜷佧略㒘堪슬時况ꍉ器埍獎쉱♇䵫拂㴮ꍦ湱슱</w:t>
      </w:r>
      <w:r>
        <w:rPr/>
        <w:t>ꔲ</w:t>
      </w:r>
      <w:r>
        <w:rPr/>
        <w:t>塕숸娫⑴氳砬呸牡쎥ꥹ搪竂䝅⹴杂偒幅顋牉爰쵰꺿煲</w:t>
      </w:r>
      <w:r>
        <w:rPr/>
        <w:t>ⴸ</w:t>
      </w:r>
      <w:r>
        <w:rPr/>
        <w:t>쏂뽍</w:t>
      </w:r>
      <w:r>
        <w:rPr/>
        <w:t>ⰻ</w:t>
      </w:r>
      <w:r>
        <w:rPr/>
        <w:t>쉮쵨砨슬</w:t>
      </w:r>
      <w:r>
        <w:rPr/>
        <w:t>꧂</w:t>
      </w:r>
      <w:r>
        <w:rPr/>
        <w:t>㥀㐩印姂䏎塰牮漦㬰㐪犩慬睴哂愥䵂瓎䀥⽒旂䉇歁玱쉳䑨䍂空</w:t>
      </w:r>
      <w:r>
        <w:rPr/>
        <w:t>ꖿ</w:t>
      </w:r>
      <w:r>
        <w:rPr/>
        <w:t>乓噐䒿磂癰坬顐噓䶬皮䱣꥖㘣䮵塙쉳쉂␽슩</w:t>
      </w:r>
      <w:r>
        <w:rPr/>
        <w:t>Ɫ</w:t>
      </w:r>
      <w:r>
        <w:rPr/>
        <w:t>ꕢ</w:t>
      </w:r>
      <w:r>
        <w:rPr/>
        <w:t>桙싂녱㵉때⪩촬扶㠻㕘䤷걙⥠⽟癲䥦湾祉橥䀬吱숊컂归碱습噧頶䐷䶡楮伳の⭖쵾恟埃㡱</w:t>
      </w:r>
      <w:r>
        <w:rPr/>
        <w:t>ꔫ</w:t>
      </w:r>
      <w:r>
        <w:rPr/>
        <w:t>漶〪</w:t>
      </w:r>
      <w:r>
        <w:rPr/>
        <w:t>ⱦ</w:t>
      </w:r>
      <w:r>
        <w:rPr/>
        <w:t>㬤珂㒘頽</w:t>
      </w:r>
      <w:r>
        <w:rPr/>
        <w:t>ꔻ</w:t>
      </w:r>
      <w:r>
        <w:rPr/>
        <w:t>䉫旃䑒㙵ꥩ䙾┺焻䁋桄</w:t>
      </w:r>
      <w:r>
        <w:rPr/>
        <w:t>ⵔ</w:t>
      </w:r>
      <w:r>
        <w:rPr/>
        <w:t>䱭㒩瑧儸䱐縪⍑畣뽀夰㤹檩⿎㝎煂⭺恙깚䱵싎㩫</w:t>
      </w:r>
      <w:r>
        <w:rPr/>
        <w:t>ꦬ</w:t>
      </w:r>
      <w:r>
        <w:rPr/>
        <w:t>㔪ꇂ托䧎墩顳ㅣ棍㨰椮火ꅢ싂쎬쉄沥⩤㶘㵄⥓偫弣㴱轃湙猱辏穳剾瞿捹㓂灥䱋Ⓜ楊⩨湎꥖㥃唽位㕔彊㓂槂썌䠪╷쉅⮡㡑䙌쉆啓䇂惂㊘材㩍</w:t>
      </w:r>
      <w:r>
        <w:rPr/>
        <w:t>ꖡ</w:t>
      </w:r>
      <w:r>
        <w:rPr/>
        <w:t>쉩椩圵깗㨦䌯㷂숲ꄸ恊剔澿敯슏␽疩</w:t>
      </w:r>
      <w:r>
        <w:rPr/>
        <w:t>ⱚ</w:t>
      </w:r>
      <w:r>
        <w:rPr/>
        <w:t>ㆣ㗂⥱ㆵ걚匪獁ꅰ扠楱縲挽␭쉂晩惂꥗䙵ぷ攮쉴㝢⩃쉎禩溿幇㌲昴穟쉧</w:t>
      </w:r>
      <w:r>
        <w:rPr/>
        <w:t>ⴻ</w:t>
      </w:r>
      <w:r>
        <w:rPr/>
        <w:t>悱숪畮⑯䝏꺮䤳礱権煋⸬渪䡏磂⍃䁄㕅깘猹⌹柂㏂쏂숪癲䕔싂暣婒䬣縰츥晓攪䠰</w:t>
      </w:r>
      <w:r>
        <w:rPr/>
        <w:t>⡧⡣</w:t>
      </w:r>
      <w:r>
        <w:rPr/>
        <w:t>ꆻ晰刻抵걶䎣⯂숭殻剈歞牢길䄩⼺⽯⹱⾩⛂㴹쵍䵠窿僂</w:t>
      </w:r>
      <w:r>
        <w:rPr/>
        <w:t>Ɫ</w:t>
      </w:r>
      <w:r>
        <w:rPr/>
        <w:t>㫂뽉䌻顔溿☷㬶⹠㏂戹칅ㄣ抿幧념噈쉆䭹</w:t>
      </w:r>
      <w:r>
        <w:rPr/>
        <w:t>⡄</w:t>
      </w:r>
      <w:r>
        <w:rPr/>
        <w:t>䌶捱猽䡬䅁䡰㝮迂뼬䩳橗晖卍␩捘暱㚮㌰卪䭙䥪迂</w:t>
      </w:r>
      <w:r>
        <w:rPr/>
        <w:t>ꥄ</w:t>
      </w:r>
      <w:r>
        <w:rPr/>
        <w:t>ⰵ</w:t>
      </w:r>
      <w:r>
        <w:rPr/>
        <w:t>前䟂渺湣⎵扞</w:t>
      </w:r>
      <w:r>
        <w:rPr/>
        <w:t>ⱙ</w:t>
      </w:r>
      <w:r>
        <w:rPr/>
        <w:t>幎䵔溻歇⭤獇䝰奉</w:t>
      </w:r>
      <w:r>
        <w:rPr/>
        <w:t>ꥅ</w:t>
      </w:r>
      <w:r>
        <w:rPr/>
        <w:t>䑥䍋㍪쉴祮쵔䃂坄䥹牶御䅦◃㈵潋彖⤨</w:t>
      </w:r>
      <w:r>
        <w:rPr/>
        <w:t>ⴲ</w:t>
      </w:r>
      <w:r>
        <w:rPr/>
        <w:t>뽁㞩晊㛂㝚飂縳唣侱㨳繷</w:t>
      </w:r>
      <w:r>
        <w:rPr/>
        <w:t>⡮</w:t>
      </w:r>
      <w:r>
        <w:rPr/>
        <w:t>쉥㜤杳䂣晊礪妮</w:t>
      </w:r>
      <w:r>
        <w:rPr/>
        <w:t>ꖏ</w:t>
      </w:r>
      <w:r>
        <w:rPr/>
        <w:t>쉺㝱㙁佌♙䭮쉴䰹㤻䔸橮冥땵坦潋숻☰桗䱭神쉃䘤牳轫僃⹌窥㡣懂곂썪忂숳呔犣弽牙숵嗂碘挷渨㉊绂幸⼴칊䌬䝇㶬䁺⑕掿痂갷숽걖쵔⬨數㝃檻碩潠杓䵵쏂碩ꏂ㑔╚〪灨뗂㡔⮏싂걕</w:t>
      </w:r>
      <w:r>
        <w:rPr/>
        <w:t>ꕏ</w:t>
      </w:r>
      <w:r>
        <w:rPr/>
        <w:t>⺻乹乁뽺㐻칱㨳睵渽䵤慵썸摣</w:t>
      </w:r>
      <w:r>
        <w:rPr/>
        <w:t>꧂ꤨ</w:t>
      </w:r>
      <w:r>
        <w:rPr/>
        <w:t>橇䈸</w:t>
      </w:r>
      <w:r>
        <w:rPr/>
        <w:t>⠫</w:t>
      </w:r>
      <w:r>
        <w:rPr/>
        <w:t>䗂⪩㥥䍆슡堽⽴㬪奶䝭㪘浱쎣嫂栽潔⑎䉡ꍢ瑞匹溵琹ㆬ䳍떘⭪散支</w:t>
      </w:r>
      <w:r>
        <w:rPr/>
        <w:t>ⵙ</w:t>
      </w:r>
      <w:r>
        <w:rPr/>
        <w:t>恭併㬵♺䑂뭁䞥츺烃悏稻䵮㔤掱쉨☥偬쉭汭</w:t>
      </w:r>
      <w:r>
        <w:rPr/>
        <w:t>ꕡ</w:t>
      </w:r>
      <w:r>
        <w:rPr/>
        <w:t>剘椯䰹塟摕猬剶</w:t>
      </w:r>
      <w:r>
        <w:rPr/>
        <w:t>Ⳃ</w:t>
      </w:r>
      <w:r>
        <w:rPr/>
        <w:t>潊쉒輫껎ꅍの䰬䄪쵎㟂⭚呅硕飍捀믂じ戨輫牺ㅵ쉺换╅䵬⏂秂⌰獭뼊䯃㉄䩭傣숲싂㘲䊩潹㵓渫⥀⼸⽑쉣倯幎ㅆ⿂㍷쌪쉔橈毂㒏繳</w:t>
      </w:r>
      <w:r>
        <w:rPr/>
        <w:t>ꦡ┭</w:t>
      </w:r>
      <w:r>
        <w:rPr/>
        <w:t>기偠歗쉤㋂땡眪淂땩ꅴ䗂䅆층⑈禬幌疵摥㞬쉋</w:t>
      </w:r>
      <w:r>
        <w:rPr/>
        <w:t>ꕘ</w:t>
      </w:r>
      <w:r>
        <w:rPr/>
        <w:t>昸뽃痂䳂쵶㩴</w:t>
      </w:r>
      <w:r>
        <w:rPr/>
        <w:t>ⱴ</w:t>
      </w:r>
      <w:r>
        <w:rPr/>
        <w:t>毂㜩⩤</w:t>
      </w:r>
      <w:r>
        <w:rPr/>
        <w:t>⡈</w:t>
      </w:r>
      <w:r>
        <w:rPr/>
        <w:t>묵掩浲딣쉤쏂扆燂埂䉭㫂ꍊ䩲㍥㙩瓃</w:t>
      </w:r>
      <w:r>
        <w:rPr/>
        <w:t>Ⳃ</w:t>
      </w:r>
      <w:r>
        <w:rPr/>
        <w:t>㩫䙌繲슱啁</w:t>
      </w:r>
      <w:r>
        <w:rPr/>
        <w:t>ꕋ</w:t>
      </w:r>
      <w:r>
        <w:rPr/>
        <w:t>㶩쌽⦱딩⸵彨䪥뭔쏍呁䛂ꄣ瞿版轕唦ㅓ⪿⨪촣桌䁵唷䒻洺␰⧂奏唺㪘恹䯍㥦䧂겡咻歪䙾䁉䑣砪唪㨩碩恒淃쎣칠䙦楫䎏故▏슮恹決⵵渮㍎磂䩀飂着쉐딷䀶꺣䙗娻</w:t>
      </w:r>
      <w:r>
        <w:rPr/>
        <w:t>ⱌ</w:t>
      </w:r>
      <w:r>
        <w:rPr/>
        <w:t>槂㒱쉑飂株妥兾⒏㕔䵔儴쉉獩㍦䐬䆩䕓䭕碵⩔繗澮걉깥槂</w:t>
      </w:r>
      <w:r>
        <w:rPr/>
        <w:t>ꕹ</w:t>
      </w:r>
      <w:r>
        <w:rPr/>
        <w:t>쉾⦱䫂涻湇塪숪⽢ꅊ䵌╗穑쉱㭘쉒㤭⥪破潨싃㝔牨쉗㩾湶ꍋ</w:t>
      </w:r>
      <w:r>
        <w:rPr/>
        <w:t>ꤩ</w:t>
      </w:r>
      <w:r>
        <w:rPr/>
        <w:t>뾱剴帹⑭填</w:t>
      </w:r>
      <w:r>
        <w:rPr/>
        <w:t>⡸</w:t>
      </w:r>
      <w:r>
        <w:rPr/>
        <w:t>䔶썗</w:t>
      </w:r>
      <w:r>
        <w:rPr/>
        <w:t>ⰷ</w:t>
      </w:r>
      <w:r>
        <w:rPr/>
        <w:t>쉳⑃摡牊煔戶䱀쉡</w:t>
      </w:r>
      <w:r>
        <w:rPr/>
        <w:t>ꥑ</w:t>
      </w:r>
      <w:r>
        <w:rPr/>
        <w:t>䝪숬幰坞㕅娷쉰䅳穞剟勂愨䁆㑎氰刭䭙彘슡磂汇抱擂弽祓ㄸ䁎䚏ꌪⓂ</w:t>
      </w:r>
      <w:r>
        <w:rPr/>
        <w:t>ꥇ</w:t>
      </w:r>
      <w:r>
        <w:rPr/>
        <w:t>쉌⹟㕭獒㙅</w:t>
      </w:r>
      <w:r>
        <w:rPr/>
        <w:t>ⱡ</w:t>
      </w:r>
      <w:r>
        <w:rPr/>
        <w:t>电숪曍䂱绂䶡츴抩渻穰쉳땣泂渨湓浰⭬⽮㊥䝯⤳⩴쉌㏂汌睦쉨䪡偳촤瀶싂剌棂ヂ冥⩑⨦</w:t>
      </w:r>
      <w:r>
        <w:rPr/>
        <w:t>ꤩ</w:t>
      </w:r>
      <w:r>
        <w:rPr/>
        <w:t>灖ꍺ䦡⍐婁</w:t>
      </w:r>
      <w:r>
        <w:rPr/>
        <w:t>ꥊ</w:t>
      </w:r>
      <w:r>
        <w:rPr/>
        <w:t>숹겮쉍⥙恹㨸␳</w:t>
      </w:r>
      <w:r>
        <w:rPr/>
        <w:t>⡚</w:t>
      </w:r>
      <w:r>
        <w:rPr/>
        <w:t>믍㷂촮⤨䁀㥱〨䄲ꅨ䕌繮깆땋⭇塗㍬䍊彣櫂쉵頮⑓</w:t>
      </w:r>
      <w:r>
        <w:rPr/>
        <w:t>ⱆ</w:t>
      </w:r>
      <w:r>
        <w:rPr/>
        <w:t>믂䩖ㄮ䁳搹剤숸쌦뮡쉲戻</w:t>
      </w:r>
      <w:r>
        <w:rPr/>
        <w:t>ⵂ</w:t>
      </w:r>
      <w:r>
        <w:rPr/>
        <w:t>㩣䨬녬凂灪彾係㍷깄攸歪⸻牉〶愫싂乐漪夤䙨넦䅳轇棂炏ꅚ䵠颥⥙伴⶘琷䊻갬ꄯ㵋</w:t>
      </w:r>
      <w:r>
        <w:rPr/>
        <w:t>ꤪ</w:t>
      </w:r>
      <w:r>
        <w:rPr/>
        <w:t>噢⩌⭂</w:t>
      </w:r>
      <w:r>
        <w:rPr/>
        <w:t>Ⱶ</w:t>
      </w:r>
      <w:r>
        <w:rPr/>
        <w:t>㐩㮬⯂嘵挱欵╹瀸彵ꥤ恸䅍湹㵃殩䡳壂噑䭉숤⥯쉯㩎㭁⑕䭟祪啄䥾榱쉨㙨㝧䊣欲牱杕楌겵癉╗㘫㐶쉆繹껂㡘⭒䅍</w:t>
      </w:r>
      <w:r>
        <w:rPr/>
        <w:t>ⵓ</w:t>
      </w:r>
      <w:r>
        <w:rPr/>
        <w:t>ꍪ畚숫顗䍱氮쉹⑊뭍甫扐슏彫硢䌳懂딷쉩</w:t>
      </w:r>
      <w:r>
        <w:rPr/>
        <w:t>ꤹ</w:t>
      </w:r>
      <w:r>
        <w:rPr/>
        <w:t>爪桒䭇쉊㝑こ썐刲⤹瘵♎绍昵䜹쉲榣䵰杰♷漬枬楀숦䝯㵟쉅㞏</w:t>
      </w:r>
      <w:r>
        <w:rPr/>
        <w:t>ꤱ</w:t>
      </w:r>
      <w:r>
        <w:rPr/>
        <w:t>ꆡ摸꧎用♐杖匭縭夦潄湭ꥴ婒䨶걶䲻␨灭轰㉨⮩쉐䍦灹</w:t>
      </w:r>
      <w:r>
        <w:rPr/>
        <w:t>Ⰺ</w:t>
      </w:r>
      <w:r>
        <w:rPr/>
        <w:t>呙僂幦㘳灚灠</w:t>
      </w:r>
      <w:r>
        <w:rPr/>
        <w:t>ꔳ</w:t>
      </w:r>
      <w:r>
        <w:rPr/>
        <w:t>䅬婬扭睷桱䝲䐦䑃乐⼺ꅓ䁏䨣</w:t>
      </w:r>
      <w:r>
        <w:rPr/>
        <w:t>ⶡ</w:t>
      </w:r>
      <w:r>
        <w:rPr/>
        <w:t>咣洱䳂⧃㎩珂䴪眻ꏂ숩숶皏뇃ꍳ彟灢䑢欯彘쎩ꥺ恠溘敱⎱䁪娭婏䭅坅썗⩺▿坉䲘䕭橗繠䴴</w:t>
      </w:r>
      <w:r>
        <w:rPr/>
        <w:t>ꗎ</w:t>
      </w:r>
      <w:r>
        <w:rPr/>
        <w:t>쉒婡䇂嫂뗎슱塒櫂䖘쉗ꍀ坕숣숽姂녃彉㨺偱椲䳂〦ꅧ⑬㠩頭␨⩷◂渣ꍆ쉒噫⥡㔱䥷⍫녊䁁汃䇍填䄪啎凂䵭祑⑒ꅯ⹅</w:t>
      </w:r>
      <w:r>
        <w:rPr/>
        <w:t>ꕋ</w:t>
      </w:r>
      <w:r>
        <w:rPr/>
        <w:t>晤槂숬煚☬</w:t>
      </w:r>
      <w:r>
        <w:rPr/>
        <w:t>⣃</w:t>
      </w:r>
      <w:r>
        <w:rPr/>
        <w:t>䒥곍唫硋灺曂㍘沣恊橃⹊坱淎䕪晁均㮮桟渵쎵堫ꅖ㉋</w:t>
      </w:r>
      <w:r>
        <w:rPr/>
        <w:t>ꖮ</w:t>
      </w:r>
      <w:r>
        <w:rPr/>
        <w:t>奺</w:t>
      </w:r>
      <w:r>
        <w:rPr/>
        <w:t>ⷃ</w:t>
      </w:r>
      <w:r>
        <w:rPr/>
        <w:t>乢䧍辣쉩㊬浤㉈쉂췎痂飃숭</w:t>
      </w:r>
      <w:r>
        <w:rPr/>
        <w:t>ꥄ</w:t>
      </w:r>
      <w:r>
        <w:rPr/>
        <w:t>㇂</w:t>
      </w:r>
      <w:r>
        <w:rPr/>
        <w:t>ꦻ</w:t>
      </w:r>
      <w:r>
        <w:rPr/>
        <w:t>⡨</w:t>
      </w:r>
      <w:r>
        <w:rPr/>
        <w:t>匮㨱睧⹶洪煞玏纡䐩숦걵矂䤴昬亡繨䕞⍥⭬绂䅒넨숣湭䱅䉱佟兩㆘䉆扴쉍쉆䕡쉌桥协썪⥎睺㌺</w:t>
      </w:r>
      <w:r>
        <w:rPr/>
        <w:t>⡌</w:t>
      </w:r>
      <w:r>
        <w:rPr/>
        <w:t>斻㢣輤슩ꍖꎱ盂桶汐䍷㴯厥ꌶ⍵ㅋ꥗塙恢婇㵯슬慗</w:t>
      </w:r>
      <w:r>
        <w:rPr/>
        <w:t>ꕊ</w:t>
      </w:r>
      <w:r>
        <w:rPr/>
        <w:t>㜪硑福䅢䧃긯촬傣䗂䴤䄪塁⾱ꍁ婅溬务冩</w:t>
      </w:r>
      <w:r>
        <w:rPr/>
        <w:t>ꖿ</w:t>
      </w:r>
      <w:r>
        <w:rPr/>
        <w:t>稻</w:t>
      </w:r>
      <w:r>
        <w:rPr/>
        <w:t>꧂</w:t>
      </w:r>
      <w:r>
        <w:rPr/>
        <w:t>䰬憘漱婟ヂ瞮擂噬氱䥮ふ㵍楋㌲</w:t>
      </w:r>
      <w:r>
        <w:rPr/>
        <w:t>ⱉ⨥</w:t>
      </w:r>
      <w:r>
        <w:rPr/>
        <w:t>췍暱涻嗂桩㧂儭</w:t>
      </w:r>
      <w:r>
        <w:rPr/>
        <w:t>⡄⚡</w:t>
      </w:r>
      <w:r>
        <w:rPr/>
        <w:t>梏䐩颱灡㉪䭶♴礸</w:t>
      </w:r>
      <w:r>
        <w:rPr/>
        <w:t>ꕀ</w:t>
      </w:r>
      <w:r>
        <w:rPr/>
        <w:t>쉍奏䐲顡땐䝘慍搨磂㕗惂乢繐湂繵㍟ㆻ癑䕮쉳牊⍋棂偷쵟瘽璮愱㘤煙♔侮䔭䁙灪丽牫坊晪瓂彗♴싂娭砵㍎仂䃂ㅃ䟎塩摫슮穌瀣</w:t>
      </w:r>
      <w:r>
        <w:rPr/>
        <w:t>ⲏ</w:t>
      </w:r>
      <w:r>
        <w:rPr/>
        <w:t>㮿搲곂灷恳깳恄╰</w:t>
      </w:r>
      <w:r>
        <w:rPr/>
        <w:t>ꤪ</w:t>
      </w:r>
      <w:r>
        <w:rPr/>
        <w:t>湹쉶䴦숮瀫䔮䴫〺斥ꆵ</w:t>
      </w:r>
      <w:r>
        <w:rPr/>
        <w:t>ꦥ</w:t>
      </w:r>
      <w:r>
        <w:rPr/>
        <w:t>硑䨬⍇枮潳췎乵癫䵰煋偗</w:t>
      </w:r>
      <w:r>
        <w:rPr/>
        <w:t>⡊</w:t>
      </w:r>
      <w:r>
        <w:rPr/>
        <w:t>믂吥쉦㨸䦵⏂</w:t>
      </w:r>
      <w:r>
        <w:rPr/>
        <w:t>ꖵ</w:t>
      </w:r>
      <w:r>
        <w:rPr/>
        <w:t>㍕匤䉚㉡싂쉰〭伦썹䡄</w:t>
      </w:r>
      <w:r>
        <w:rPr/>
        <w:t>ꥀ</w:t>
      </w:r>
      <w:r>
        <w:rPr/>
        <w:t>ꆣ祐숬⩣復┯ㅌ癅ꍙ쉄⬲桬捔㝰숷㥒彞穣</w:t>
      </w:r>
      <w:r>
        <w:rPr/>
        <w:t>⠨</w:t>
      </w:r>
      <w:r>
        <w:rPr/>
        <w:t>頷㎩癗夦敊깘撱ꄻ䘭㊮슩긵칦刳녵偭♢楡渽☴䁍숪禿硍灈焥</w:t>
      </w:r>
      <w:r>
        <w:rPr/>
        <w:t>ꕧ⚻⥶</w:t>
      </w:r>
      <w:r>
        <w:rPr/>
        <w:t>싂顙깨䝌㠹ꅀ轸</w:t>
      </w:r>
      <w:r>
        <w:rPr/>
        <w:t>ꕤ</w:t>
      </w:r>
      <w:r>
        <w:rPr/>
        <w:t>㝣潚䬶믂垏</w:t>
      </w:r>
      <w:r>
        <w:rPr/>
        <w:t>Ɐ⮡</w:t>
      </w:r>
      <w:r>
        <w:rPr/>
        <w:t>仍佸匴뭎쌦慢슏㝆纩椳氺䍪䁋干칸値䅇啸漺䛃</w:t>
      </w:r>
      <w:r>
        <w:rPr/>
        <w:t>ⴷ</w:t>
      </w:r>
      <w:r>
        <w:rPr/>
        <w:t>슥扃⿎⒥挣ꆬ䄶呒⹬䍴扱걣ꍕ췂櫂䦥⑸㭴⩂䥀弳䶿쉹</w:t>
      </w:r>
      <w:r>
        <w:rPr/>
        <w:t>ⲩ</w:t>
      </w:r>
      <w:r>
        <w:rPr/>
        <w:t>넲摀轚⯂㉰⼻硍灣⭤允䩁</w:t>
      </w:r>
      <w:r>
        <w:rPr/>
        <w:t>⡭</w:t>
      </w:r>
      <w:r>
        <w:rPr/>
        <w:t>棃䆘쉃㥡㑋⼊⩐湵娱㵎</w:t>
      </w:r>
      <w:r>
        <w:rPr/>
        <w:t>꧂</w:t>
      </w:r>
      <w:r>
        <w:rPr/>
        <w:t>칗⫂ㅯ䥑攭兊㵇㭓搦搤⽯潣숣䭠噎⛎념쉰摲</w:t>
      </w:r>
      <w:r>
        <w:rPr/>
        <w:t>꧂</w:t>
      </w:r>
      <w:r>
        <w:rPr/>
        <w:t>쉥歒㭲劣灎⤩礩ꅸ칙㝡妣杷⽀뾱♚瓂싂渣⭹뭷慮㵤漱幎䑂쉈⍣㕱恤癲慣㯂쉌䑷䥳㴭⥟䉵柂〵幓겮쉮㝧拂捑癏喻싂㛂䱐牱슥扖숴㐯떏䥨儩纩瓍쉵潞干쉟䠣┽㡄쉅㵇㇂㘣挩⥢㩳⩹넨仂䀽䱲䁊㙵橳䕗輲㷂䡺飂㌤⩹䟂㕎浄伵싎歑녦슩牪偪愬绍户颡ㄵ稺ち椪神归䍘䓂긦刦</w:t>
      </w:r>
      <w:r>
        <w:rPr/>
        <w:t>ꔤ</w:t>
      </w:r>
      <w:r>
        <w:rPr/>
        <w:t>䨨ꥬ劘넻숮╣쵴䠴문㙡⛂㕆水漩喩</w:t>
      </w:r>
      <w:r>
        <w:rPr/>
        <w:t>ꥆ</w:t>
      </w:r>
      <w:r>
        <w:rPr/>
        <w:t>ꎘ녓輪䈵樥숨怵摃</w:t>
      </w:r>
      <w:r>
        <w:rPr/>
        <w:t>Ɑ</w:t>
      </w:r>
      <w:r>
        <w:rPr/>
        <w:t>ㅗ灆傘欺慴䕪嫂䕗㗂㉣瀹싂株ꇂ顗䰴䬪輱쉣거䗂숲倦䙣녧潕恷쉓枿癄䭉㠯ㅧ婊博癓李顪晔⭫湤䨬匭䐵毂⹉싂ㅓㄭ助ꍟ是걟䫍擂武춏㕚묥摵瀱⩙剨䙇搨䖘⭓칂匱싂칮슩䙳揂秂㑫숸⩓쉩⏂䓂㭚嗂扂㤬⍣쉸䈪潚㝡</w:t>
      </w:r>
      <w:r>
        <w:rPr/>
        <w:t>⠪</w:t>
      </w:r>
      <w:r>
        <w:rPr/>
        <w:t>ꥂ</w:t>
      </w:r>
      <w:r>
        <w:rPr/>
        <w:t>弻싂顸䰬癉塤幚䁺┻◂獥獁慁䭺쉾务⿂扡牫濃敢</w:t>
      </w:r>
      <w:r>
        <w:rPr/>
        <w:t>ꤩ☶</w:t>
      </w:r>
      <w:r>
        <w:rPr/>
        <w:t>숩⭾稽숸璱㙐딥Ⓜ癕挺ㅷ夻截걺⍔囂怯ㆩ戨盂ꅦ溥䱟♸쉉䵺㉆䕏䴶犵깑쉹㑺䱾歾숫⽪姂┴圴숯窩䜨⥊䝞桐潲</w:t>
      </w:r>
      <w:r>
        <w:rPr/>
        <w:t>ⵃ</w:t>
      </w:r>
      <w:r>
        <w:rPr/>
        <w:t>穕戰䌳습</w:t>
      </w:r>
      <w:r>
        <w:rPr/>
        <w:t>ꔺ</w:t>
      </w:r>
      <w:r>
        <w:rPr/>
        <w:t>塩⛂畇㭸⥚彾䐷ꥧ㇃쉟仂噋⽇䩯榬灴乵싂梏夹䭑瀩䕑杚婗쉩瓂䝈祍ꆻ癲䇂년╹㑚㍀땗穙Ⓝ斩㡊⺥┭朹剹牥額湕갦⫂弮⍃䘪咱㙡啈溥頩䴽</w:t>
      </w:r>
      <w:r>
        <w:rPr/>
        <w:t>Ⳃ⹮</w:t>
      </w:r>
      <w:r>
        <w:rPr/>
        <w:t>ꦩ⍡⍋</w:t>
      </w:r>
      <w:r>
        <w:rPr/>
        <w:t>浞</w:t>
      </w:r>
      <w:r>
        <w:rPr/>
        <w:t>ⲿ</w:t>
      </w:r>
      <w:r>
        <w:rPr/>
        <w:t>䁖業䁃쉳䑈繾兗䔺颮㴮慒╇ヂセ硘汬⚮땷晚쉰숥禱剓⍙婶攤䓂盂呟䴩䤹슮灣쉊㭚슩䣂䵴潫㵐</w:t>
      </w:r>
      <w:r>
        <w:rPr/>
        <w:t>ꔫ</w:t>
      </w:r>
      <w:r>
        <w:rPr/>
        <w:t>㙮⩍剉獴딣偀⹌쉅帺懂风戸㍃戳겘㔯슣狂䢘숰繱嗂敦砸呂숻礪䙪㝫㘽勂뮘</w:t>
      </w:r>
      <w:r>
        <w:rPr/>
        <w:t>⡺</w:t>
      </w:r>
      <w:r>
        <w:rPr/>
        <w:t>灉䌴䥭䏂</w:t>
      </w:r>
      <w:r>
        <w:rPr/>
        <w:t>ꔻ</w:t>
      </w:r>
      <w:r>
        <w:rPr/>
        <w:t>⡋</w:t>
      </w:r>
      <w:r>
        <w:rPr/>
        <w:t>䬦갳灄䞻싂㩲捍⻂䙏숳株爤쉕椵䙗吸奙捅⩔㟂媻前玿珂깮숩싂䕊妥秂敒⬹숊㥗毂㒡쉟㧂㯎</w:t>
      </w:r>
      <w:r>
        <w:rPr/>
        <w:t>ⱍⓂ</w:t>
      </w:r>
      <w:r>
        <w:rPr/>
        <w:t>猳喿歬㛂津깏穥娦甩㡉䅊桟噄⽃䱄ꅁ꤮䝳睁䩷䭙╣뗃桧楷嘲</w:t>
      </w:r>
      <w:r>
        <w:rPr/>
        <w:t>⡙</w:t>
      </w:r>
      <w:r>
        <w:rPr/>
        <w:t>䖮㥃땸땔㭰⴨⩦熏쉎欪㜺偆䡹㨭汧穣囍幨獉슿竂쉚牫뽧偨</w:t>
      </w:r>
      <w:r>
        <w:rPr/>
        <w:t>ꗍ</w:t>
      </w:r>
      <w:r>
        <w:rPr/>
        <w:t>恉䶩娴䶡㗂坓䄥䭩䠹㥒砲懂坚㗂梥中⥲⑫碬獋쉑倯㯎쉲㐲榱</w:t>
      </w:r>
      <w:r>
        <w:rPr/>
        <w:t>Ⱚ</w:t>
      </w:r>
      <w:r>
        <w:rPr/>
        <w:t>긥特㭲䜮纵串戮⪻甫ꍴ⤲⭊恍싂䐬梵䍹〈斬</w:t>
      </w:r>
      <w:r>
        <w:rPr/>
        <w:t>ꥇ</w:t>
      </w:r>
      <w:r>
        <w:rPr/>
        <w:t>슬</w:t>
      </w:r>
      <w:r>
        <w:rPr/>
        <w:t>ꥁ</w:t>
      </w:r>
      <w:r>
        <w:rPr/>
        <w:t>숹⽍癣⩦䥢迂싂䧎⮡廎婲䑆䗂䔺獤䅰轮御⻂掬穧숶춱也サ墩</w:t>
      </w:r>
      <w:r>
        <w:rPr/>
        <w:t>ⱦ</w:t>
      </w:r>
      <w:r>
        <w:rPr/>
        <w:t>涿塢ꌹ榩睮祑瑈츲䩅摇瑆侩値</w:t>
      </w:r>
      <w:r>
        <w:rPr/>
        <w:t>ⷂ⤸</w:t>
      </w:r>
      <w:r>
        <w:rPr/>
        <w:t>䩪䅇幉㭴까⽗妩繀瑴唽쎱䡙甽ꇂ儷䜨临쉺朳꥾䕀⩌䀩焷</w:t>
      </w:r>
      <w:r>
        <w:rPr/>
        <w:t>Ⳃ</w:t>
      </w:r>
      <w:r>
        <w:rPr/>
        <w:t>䍃숻</w:t>
      </w:r>
      <w:r>
        <w:rPr/>
        <w:t>Ɫ</w:t>
      </w:r>
      <w:r>
        <w:rPr/>
        <w:t>瓍䝤숰榿廂珂䰸㕦呕僂久㴦</w:t>
      </w:r>
      <w:r>
        <w:rPr/>
        <w:t>ꕍ</w:t>
      </w:r>
      <w:r>
        <w:rPr/>
        <w:t>瘩쉒伹쉋깞杩숵촽</w:t>
      </w:r>
      <w:r>
        <w:rPr/>
        <w:t>ꕞ</w:t>
      </w:r>
      <w:r>
        <w:rPr/>
        <w:t>ぎ單ㄣ칾慖䬴䁄쉧</w:t>
      </w:r>
      <w:r>
        <w:rPr/>
        <w:t>ⵅ</w:t>
      </w:r>
      <w:r>
        <w:rPr/>
        <w:t>㨪뾱슩彾㨱䨻朻㕵嫂䜭敕礥숫〱숪帲묲䭑㔴싂♔◂♖䑄㌯䄰睱伲</w:t>
      </w:r>
      <w:r>
        <w:rPr/>
        <w:t>⢩</w:t>
      </w:r>
      <w:r>
        <w:rPr/>
        <w:t>ꍦ</w:t>
      </w:r>
      <w:r>
        <w:rPr/>
        <w:t>ꥒ⥶⩠</w:t>
      </w:r>
      <w:r>
        <w:rPr/>
        <w:t>潄䘸⛂婰唥吵㉮欶㷂껃顳⏂杅䫂秂䗍搩깔㣃採㥦㔥䵁⭘⥸䭹梿쵬澮槂슏惂䵈㡄偡䁥ꥮ☲䉄囂쉱⪵춱⭖㕪匹恏䚡⽮囂䁬䨪ㅒ걹쉲ꄦ殿䭉䐹慄催싂⼲㦿䈣砹뮮䍸墮숽쵀冻㮬愭䅠䕷ㅱ숲숽㌻䁸딲䟃㙦쉯</w:t>
      </w:r>
      <w:r>
        <w:rPr/>
        <w:t>꧂</w:t>
      </w:r>
      <w:r>
        <w:rPr/>
        <w:t>婞쵍⩚扲克⻂眨掣桅☵쉖槂㡵楓匥㨯ꥥ皡楰繑숣⤭䐫瑂眸婀媘卾暣ㆡ獊㝰䍁甪슏①摷슡癆㉸쉎浯佦④浥攳쉭</w:t>
      </w:r>
      <w:r>
        <w:rPr/>
        <w:t>ⱀ</w:t>
      </w:r>
      <w:r>
        <w:rPr/>
        <w:t>㩖싂疬쵬睧䫂쉕넫⚩牘⩈㉂䅦轧玡⤤䥕⌸捷⪻싂〸뿂ち⼯쉩〰䕥깺ꍫ뽘䰤ꍕ㏂䩧㓂⍳灐桲쏂睖뾵ㅮ檵顖䱑쵢쉑幣䎩뾻䱥쎻弴ꇃ</w:t>
      </w:r>
      <w:r>
        <w:rPr/>
        <w:t>ꦩ</w:t>
      </w:r>
      <w:r>
        <w:rPr/>
        <w:t>儷捉</w:t>
      </w:r>
      <w:r>
        <w:rPr/>
        <w:t>⡾</w:t>
      </w:r>
      <w:r>
        <w:rPr/>
        <w:t>㝾⩧⼶촴橞╒歌撣歱</w:t>
      </w:r>
      <w:r>
        <w:rPr/>
        <w:t>⡡</w:t>
      </w:r>
      <w:r>
        <w:rPr/>
        <w:t>ꄤ牶奵噎ꌵ</w:t>
      </w:r>
      <w:r>
        <w:rPr/>
        <w:t>ꗂ</w:t>
      </w:r>
      <w:r>
        <w:rPr/>
        <w:t>쉹竎煬䈺⮡燎恊摋슩쉞汕李严慬㕙</w:t>
      </w:r>
      <w:r>
        <w:rPr/>
        <w:t>ⷎ⯂</w:t>
      </w:r>
      <w:r>
        <w:rPr/>
        <w:t>䒩瑀칚⬫</w:t>
      </w:r>
      <w:r>
        <w:rPr/>
        <w:t>ꕩ</w:t>
      </w:r>
      <w:r>
        <w:rPr/>
        <w:t>癚䳂䡁⍌穨숻擂싂曂爲䅰䚩䝲硏颏⥞瘪琽橦啭欩</w:t>
      </w:r>
      <w:r>
        <w:rPr/>
        <w:t>ꥇ</w:t>
      </w:r>
      <w:r>
        <w:rPr/>
        <w:t>칏䭫녎㪏⍸숵充䤸</w:t>
      </w:r>
      <w:r>
        <w:rPr/>
        <w:t>ⰶ</w:t>
      </w:r>
      <w:r>
        <w:rPr/>
        <w:t>偔渨쉸䜷쉹䄊⸨礪㵹ꅊ䮩秂盃䁲䩲㴥䔴☥ㅴ䍢뇂</w:t>
      </w:r>
      <w:r>
        <w:rPr/>
        <w:t>ꕤ䷂</w:t>
      </w:r>
      <w:r>
        <w:rPr/>
        <w:t>椰瑰㑱쉧㣂碿싂⬻㉇</w:t>
      </w:r>
      <w:r>
        <w:rPr/>
        <w:t>ꤥ</w:t>
      </w:r>
      <w:r>
        <w:rPr/>
        <w:t>쉟才坸椯뽣兂摭⭕</w:t>
      </w:r>
      <w:r>
        <w:rPr/>
        <w:t>ꥅ</w:t>
      </w:r>
      <w:r>
        <w:rPr/>
        <w:t>ꥸ䍮䅤④㘳㶵繾쉟壂</w:t>
      </w:r>
      <w:r>
        <w:rPr/>
        <w:t>⡉</w:t>
      </w:r>
      <w:r>
        <w:rPr/>
        <w:t>껍㑄潪渵䁀猪⩦싂긯椷</w:t>
      </w:r>
      <w:r>
        <w:rPr/>
        <w:t>ⴥ</w:t>
      </w:r>
      <w:r>
        <w:rPr/>
        <w:t>썇촱싎焽겏㇍⹱捄츯◂숬竂䘽⍣䮮쉺</w:t>
      </w:r>
      <w:r>
        <w:rPr/>
        <w:t>ꥅ</w:t>
      </w:r>
      <w:r>
        <w:rPr/>
        <w:t>걪啈䮡싂䶻䐽♎겮淂䉪䅾썉慗䕍惂⑔싂䒱╙촷</w:t>
      </w:r>
      <w:r>
        <w:rPr/>
        <w:t>ⱡ</w:t>
      </w:r>
      <w:r>
        <w:rPr/>
        <w:t>쉊⯂婥塶沱⽺쉙䕡䜴噦慐㝟剐⭭㝎때딯⸻ꅆ楢깆ꅆ〉쵪眽녊婍题䍙䡤䵨睋ど䊮쉤李슩支ㅦ⺬⪮㑸暿칬㗂넥㩉幹䰯飂瀯矂㤻숽썒䱨</w:t>
      </w:r>
      <w:r>
        <w:rPr/>
        <w:t>ꕳ</w:t>
      </w:r>
      <w:r>
        <w:rPr/>
        <w:t>䥓㝮汨</w:t>
      </w:r>
      <w:r>
        <w:rPr/>
        <w:t>ꥊ</w:t>
      </w:r>
      <w:r>
        <w:rPr/>
        <w:t>䕔刭憿슬噀墩ꏂ</w:t>
      </w:r>
      <w:r>
        <w:rPr/>
        <w:t>ⱆ</w:t>
      </w:r>
      <w:r>
        <w:rPr/>
        <w:t>歧쉋奊愻쉙祁⧂슱ꌹ⥒䐴䅎嚱㥸佘☣眪撥㤳㊵畨쉕湋</w:t>
      </w:r>
      <w:r>
        <w:rPr/>
        <w:t>⡊</w:t>
      </w:r>
      <w:r>
        <w:rPr/>
        <w:t>䢵땟炘컂㥕쉩沿쉎㨺쉈⸹噏썑⑗䡆䠨噎䙨勂⹂幤瘣쉪⩥Ⓜ㙮♢坫愯╢㥍揂䉸婘쉳㝭瑑㧃愩⤭♘䡣繐⍞⴦頴䰷뮥榱䜤拍♺欪椷䵱슥ꌵ걞穱</w:t>
      </w:r>
      <w:r>
        <w:rPr/>
        <w:t>ꥐ</w:t>
      </w:r>
      <w:r>
        <w:rPr/>
        <w:t>灄噭녙묱⥔㕊潂⼪</w:t>
      </w:r>
      <w:r>
        <w:rPr/>
        <w:t>ꕋ</w:t>
      </w:r>
      <w:r>
        <w:rPr/>
        <w:t>湣䩍偫䕒⬰㑌⍕捞갬棂♍⍹⨪席偆㡬㭴块䷍䇃슡⫂䕐숶㦵䱹浬䡅偾⪻숹湊旂뽙渫䱄扢썍倨縤㭃싂眫</w:t>
      </w:r>
      <w:r>
        <w:rPr/>
        <w:t>ⶥ</w:t>
      </w:r>
      <w:r>
        <w:rPr/>
        <w:t>묨㞻</w:t>
      </w:r>
      <w:r>
        <w:rPr/>
        <w:t>⢥</w:t>
      </w:r>
      <w:r>
        <w:rPr/>
        <w:t>噐單쉲彉㜮縥婄煹洨䆘浟犵嫃썈揃쉢瑃㜹師晾枻쉚⿂쵣敺츪㡷㍕搱⬦⨲搴䙣轏쉠ふ嘭㊵歩樻㥰煘欤棂뿂쵏쉰栴㝍年瑒䰬ㄶ䩄ㆱ</w:t>
      </w:r>
      <w:r>
        <w:rPr/>
        <w:t>ⷂ</w:t>
      </w:r>
      <w:r>
        <w:rPr/>
        <w:t>硷뼷壎슱偵♰璻煴䘨洹婞䕌쉹묺䢬㷂怷␹潦ꍴ⺻쵅</w:t>
      </w:r>
      <w:r>
        <w:rPr/>
        <w:t>ⵠ</w:t>
      </w:r>
      <w:r>
        <w:rPr/>
        <w:t>绂灖</w:t>
      </w:r>
      <w:r>
        <w:rPr/>
        <w:t>⡅</w:t>
      </w:r>
      <w:r>
        <w:rPr/>
        <w:t>厣䡑문쉟㫂</w:t>
      </w:r>
      <w:r>
        <w:rPr/>
        <w:t>ꔺ</w:t>
      </w:r>
      <w:r>
        <w:rPr/>
        <w:t>獭쉨幋恞洫䄴쉘⑏亩㙱堮治䐶⭀䭋땰㒱氵地湦꥚칺⍓</w:t>
      </w:r>
      <w:r>
        <w:rPr/>
        <w:t>ꤷ</w:t>
      </w:r>
      <w:r>
        <w:rPr/>
        <w:t>䂱␩䠬╮ꆻ䡳欲㩙獁塕恇숯숥楩⍕쉅媬塖轍廂䁴䐱敤斬炥뭧㜸䷂㔰츣燍뼶瑷㉂灑幎♒娭猴싍쉫绂䅣⚩넪슘瀽曂灲䱕湷</w:t>
      </w:r>
      <w:r>
        <w:rPr/>
        <w:t>⢏</w:t>
      </w:r>
      <w:r>
        <w:rPr/>
        <w:t>瑸瘱㔽噵䱡乡떡뽵⪩呶㔮䑇䕇</w:t>
      </w:r>
      <w:r>
        <w:rPr/>
        <w:t>ⵀ</w:t>
      </w:r>
      <w:r>
        <w:rPr/>
        <w:t>捀顸潾넪椦㛎쵰䑏ꥢ飂偖츣⫃䅔䧂䮘飂摺䅖촩숥⎣</w:t>
      </w:r>
      <w:r>
        <w:rPr/>
        <w:t>ⵤ</w:t>
      </w:r>
      <w:r>
        <w:rPr/>
        <w:t>䱬皱㭔桞</w:t>
      </w:r>
      <w:r>
        <w:rPr/>
        <w:t>꧂</w:t>
      </w:r>
      <w:r>
        <w:rPr/>
        <w:t>䗂嘊㴫幰壂堽㡠㭴㝇佞䁨暡䎿쉩廂⑉ꍰ縩♲あ䂘</w:t>
      </w:r>
      <w:r>
        <w:rPr/>
        <w:t>ⲩ</w:t>
      </w:r>
      <w:r>
        <w:rPr/>
        <w:t>㑓뼴䌻沩輬城녎剟䑎⨥䙖칁庡彥쉀⹂埂檏䪱垩浹뭋䜮㍳⤴杉쉪㌵瑳䅕噚橩┷ㅶ㥬檵䁳払睷싂⌮澬㈨䉨飂偦娦⩇卯슻癇偸䕐⚥洴㑂犥䙕嗂㌪</w:t>
      </w:r>
      <w:r>
        <w:rPr/>
        <w:t>⡓</w:t>
      </w:r>
      <w:r>
        <w:rPr/>
        <w:t>搪乬⭑溩</w:t>
      </w:r>
      <w:r>
        <w:rPr/>
        <w:t>ⵐ</w:t>
      </w:r>
      <w:r>
        <w:rPr/>
        <w:t>깞湠楑⵱</w:t>
      </w:r>
      <w:r>
        <w:rPr/>
        <w:t>ꔶ</w:t>
      </w:r>
      <w:r>
        <w:rPr/>
        <w:t>⡇</w:t>
      </w:r>
      <w:r>
        <w:rPr/>
        <w:t>剙眯ꌷ㠽ꍱ쉃朳㉬䩘轺䮵攤䡓朽坬숥뭃焬眴氦⮘轚甸땥楬⍹祳⾱㪩ꍅ㥎䂩奭䱇歇䝳に塣칂泂쵐欶㵄嘬㙩䩎ヂ⽦쉂⭏</w:t>
      </w:r>
      <w:r>
        <w:rPr/>
        <w:t>ꕁ</w:t>
      </w:r>
      <w:r>
        <w:rPr/>
        <w:t>쉾䩾숱⨴⻎㍘ヂ噺癔刪契䩁㙣偈Ⓝ쉰</w:t>
      </w:r>
      <w:r>
        <w:rPr/>
        <w:t>ꔭ</w:t>
      </w:r>
      <w:r>
        <w:rPr/>
        <w:t>㜤坰歫囍㐤쉡卄昭䌰砱楲⩋</w:t>
      </w:r>
      <w:r>
        <w:rPr/>
        <w:t>⡺</w:t>
      </w:r>
      <w:r>
        <w:rPr/>
        <w:t>䵧幉䭏⼱榮⥢䌵卅䭘乧䈬倮㠱汔祦桌琷䭄⽷堨깹촷䝡ꄽ杞䠷㙌㐽坳뭲䑃쉩㈽쉋欪搹⩏秂㊵</w:t>
      </w:r>
      <w:r>
        <w:rPr/>
        <w:t>ⶻ</w:t>
      </w:r>
      <w:r>
        <w:rPr/>
        <w:t>栻쉞</w:t>
      </w:r>
      <w:r>
        <w:rPr/>
        <w:t>⠰</w:t>
      </w:r>
      <w:r>
        <w:rPr/>
        <w:t>㝗桸輦敋祔⌹穠⹡䁫⸴</w:t>
      </w:r>
      <w:r>
        <w:rPr/>
        <w:t>ⱺ</w:t>
      </w:r>
      <w:r>
        <w:rPr/>
        <w:t>坘仂彺炣渵竂帬煃⤺ㅫ㭗꥗</w:t>
      </w:r>
      <w:r>
        <w:rPr/>
        <w:t>Ⳃ</w:t>
      </w:r>
      <w:r>
        <w:rPr/>
        <w:t>䥞噇숯䭐扇攩啀呋</w:t>
      </w:r>
      <w:r>
        <w:rPr/>
        <w:t>ꦿ⭑</w:t>
      </w:r>
      <w:r>
        <w:rPr/>
        <w:t>刽㭎☪八師⽠숨ꌭ歨匵䵁⩁껂癈쉮㥵滂⨫䵾杰桥䷎䳂촵扈㭣張㇂獚烃ꍤ弦⴫</w:t>
      </w:r>
      <w:r>
        <w:rPr/>
        <w:t>ꦣ⍵</w:t>
      </w:r>
      <w:r>
        <w:rPr/>
        <w:t>쉺玩洹灹⼭呬恴怣䕍䒵㭱䕒쉶⪣격츤久畮乷套眦潴═촪䉵坰輨圲憥䵥牥丸쉡숷坕嘯싂춏戥牐捖确並砦澩⿂顱瑹⫂摪䥪奦</w:t>
      </w:r>
      <w:r>
        <w:rPr/>
        <w:t>Ɑ</w:t>
      </w:r>
      <w:r>
        <w:rPr/>
        <w:t>杰溬顃넻</w:t>
      </w:r>
      <w:r>
        <w:rPr/>
        <w:t>Ⱡ⎻</w:t>
      </w:r>
      <w:r>
        <w:rPr/>
        <w:t>甯慌쉈쉥婡呡곂䱖뭞橲焭䳂橙</w:t>
      </w:r>
      <w:r>
        <w:rPr/>
        <w:t>ꗂ⩾</w:t>
      </w:r>
      <w:r>
        <w:rPr/>
        <w:t>땴㍌쉧掘竂쌺싂竂</w:t>
      </w:r>
      <w:r>
        <w:rPr/>
        <w:t>ⵔ</w:t>
      </w:r>
      <w:r>
        <w:rPr/>
        <w:t>땩义毂갥楕쉘啬슱땒䘪싂건潪</w:t>
      </w:r>
      <w:r>
        <w:rPr/>
        <w:t>ⶱ</w:t>
      </w:r>
      <w:r>
        <w:rPr/>
        <w:t>慹旃숷橐㝖呏⼹䉋숭瀭♬怭噁輪斱畺㡅䢩☯擂⍌㩄⦱助</w:t>
      </w:r>
      <w:r>
        <w:rPr/>
        <w:t>ꔶ꧂</w:t>
      </w:r>
      <w:r>
        <w:rPr/>
        <w:t>䡙狎㘵嘴䙂</w:t>
      </w:r>
      <w:r>
        <w:rPr/>
        <w:t>ⶮ</w:t>
      </w:r>
      <w:r>
        <w:rPr/>
        <w:t>䖩쉁䊏呮⭬䄱껂䅭轰숹窥⭶㑇穓뽠⦻⏂䡑啕㝙</w:t>
      </w:r>
      <w:r>
        <w:rPr/>
        <w:t>⡡</w:t>
      </w:r>
      <w:r>
        <w:rPr/>
        <w:t>㛍礸䁢䁺氬灢批乧쉣偶㉅싂穦ぷ뗂⑏⽬枣皵㦡琯傣也䵒㫂⌶䂱奌汞㧎쉵㩚㥙卺</w:t>
      </w:r>
      <w:r>
        <w:rPr/>
        <w:t>⡙</w:t>
      </w:r>
      <w:r>
        <w:rPr/>
        <w:t>숳⭔楓㬽㛂伻싂</w:t>
      </w:r>
      <w:r>
        <w:rPr/>
        <w:t>Ⳃ</w:t>
      </w:r>
      <w:r>
        <w:rPr/>
        <w:t>塵쉅㬱䥬噊兊濂⭢棂㕎坤쉄稻槂㥭쵀⤨쉷숽깍参䝲否ㄣ쉧潑偙⹣繱婔⩖⭧䜷䀊扢斬⭣♅卪䆡玻惂桥떵渴쉆捡㭕堳숫쉺쉾呖껂捌칔繹師牊灄呇쎻䠨橉꧎亡䀪ꌮ癟㞮颿쌸촻녂㚬쉋癱煅┯㏂扰㴳㵃䡷쌴ꍕ斿杊䇍睔䷍樨䌭溩䈤飂䀬唷썓</w:t>
      </w:r>
      <w:r>
        <w:rPr/>
        <w:t>ⷂ</w:t>
      </w:r>
      <w:r>
        <w:rPr/>
        <w:t>獔お䭕䍒瀭</w:t>
      </w:r>
      <w:r>
        <w:rPr/>
        <w:t>ꦻⴹ</w:t>
      </w:r>
      <w:r>
        <w:rPr/>
        <w:t>꺿ꍑ䃂쉧䆿䵑時䄩싂兡쉪뼤쉷깏䁖쉧晗쉹♦␬偾啐瀳칰窵槂猳䁈煏ꅮ㴭媘</w:t>
      </w:r>
      <w:r>
        <w:rPr/>
        <w:t>ⵊ</w:t>
      </w:r>
      <w:r>
        <w:rPr/>
        <w:t>촺⭵</w:t>
      </w:r>
      <w:r>
        <w:rPr/>
        <w:t>ⵄ</w:t>
      </w:r>
      <w:r>
        <w:rPr/>
        <w:t>뗂⬮熩旂唹</w:t>
      </w:r>
      <w:r>
        <w:rPr/>
        <w:t>ⱷ</w:t>
      </w:r>
      <w:r>
        <w:rPr/>
        <w:t>䈤칁狂㑫占㘨⽲庣⽞べ轢싎ㅀ쉭着呠썰縱떱塟쉚㕧⹉뭯堽㝑</w:t>
      </w:r>
      <w:r>
        <w:rPr/>
        <w:t>⠯</w:t>
      </w:r>
      <w:r>
        <w:rPr/>
        <w:t>긺摬㕤轓⑪捭瓂쉑⩟㛍쎬焳瑘湚⩀辩㥲媘긭弩噆佉䙫쵯煳匣桁渪㩲樽쉘ꥭ甤婞戥썤</w:t>
      </w:r>
      <w:r>
        <w:rPr/>
        <w:t>ꦻ</w:t>
      </w:r>
      <w:r>
        <w:rPr/>
        <w:t>偣㖩牢牨쎏䭪㡂숹䭐</w:t>
      </w:r>
      <w:r>
        <w:rPr/>
        <w:t>ꥋ</w:t>
      </w:r>
      <w:r>
        <w:rPr/>
        <w:t>氪쉯歲</w:t>
      </w:r>
      <w:r>
        <w:rPr/>
        <w:t>⡙</w:t>
      </w:r>
      <w:r>
        <w:rPr/>
        <w:t>㩳㤯䡕㭑盂㠸꥙ㅤ枥㵇쉯◂慖㈸⽅㴵娲檬䅈䞬⨨义び</w:t>
      </w:r>
      <w:r>
        <w:rPr/>
        <w:t>꧃</w:t>
      </w:r>
      <w:r>
        <w:rPr/>
        <w:t>슘</w:t>
      </w:r>
      <w:r>
        <w:rPr/>
        <w:t>ꥈ⨱⛂</w:t>
      </w:r>
      <w:r>
        <w:rPr/>
        <w:t>갥⩷狂츳싂싂</w:t>
      </w:r>
      <w:r>
        <w:rPr/>
        <w:t>ꖘ</w:t>
      </w:r>
      <w:r>
        <w:rPr/>
        <w:t>佌뽢扱歊㚩</w:t>
      </w:r>
      <w:r>
        <w:rPr/>
        <w:t>ⱎ</w:t>
      </w:r>
      <w:r>
        <w:rPr/>
        <w:t>㮩쌣慙䁑숨</w:t>
      </w:r>
      <w:r>
        <w:rPr/>
        <w:t>ꕶ</w:t>
      </w:r>
      <w:r>
        <w:rPr/>
        <w:t>猹瑴咥깫쉣뽒㨬縥但딮뇍奱潉</w:t>
      </w:r>
      <w:r>
        <w:rPr/>
        <w:t>ꥀ</w:t>
      </w:r>
      <w:r>
        <w:rPr/>
        <w:t>歃奧깦具侏儵槂㑔溿쵩吪ꅱ⬵敫㵵兦⩎숸濂塸걣嗂䝍灉㭥侣뼮周㡲䵦撻儱⨫捳⩑㠦뮥⨴湳ふ</w:t>
      </w:r>
      <w:r>
        <w:rPr/>
        <w:t>⠱</w:t>
      </w:r>
      <w:r>
        <w:rPr/>
        <w:t>숷滂</w:t>
      </w:r>
      <w:r>
        <w:rPr/>
        <w:t>⡺</w:t>
      </w:r>
      <w:r>
        <w:rPr/>
        <w:t>䧂䈴싂㩦쉋杫嚬䢩㡧쌤䉯坶眽⹙歋乚䚿偋㪣頲썞䣂摎噹쉤䗍䥂癌꥗㟂츽쉆뾡☳灲敉┨⬪䉯撿곂い㥬㉪暿哂橸㭢㦏㒿琰츰泂䡮뾱摚佌䉯䊿䔻뽂具浂⑺쵭⏂禣⨪恉柂杕个</w:t>
      </w:r>
      <w:r>
        <w:rPr/>
        <w:t>Ⲭ⹸</w:t>
      </w:r>
      <w:r>
        <w:rPr/>
        <w:t>輷呰帥⍦숥⼳㍊彌啍걾敃繉硸禱扞祂ꄶ瘻櫂㓂中圲垵䚏朷⩒瑥䵮ꄫㅁ숫䣂䪻怲쉾㑶캿⽠儷潹偃쉚㔫愵湏书䝂슩其皩杴剙奲</w:t>
      </w:r>
      <w:r>
        <w:rPr/>
        <w:t>ⵧ</w:t>
      </w:r>
      <w:r>
        <w:rPr/>
        <w:t>硳숹김䍌䠳</w:t>
      </w:r>
      <w:r>
        <w:rPr/>
        <w:t>ⷂ</w:t>
      </w:r>
      <w:r>
        <w:rPr/>
        <w:t>歨勂㧂䥺㝪츦㓂飂盂株</w:t>
      </w:r>
      <w:r>
        <w:rPr/>
        <w:t>ⴶ</w:t>
      </w:r>
      <w:r>
        <w:rPr/>
        <w:t>쉸</w:t>
      </w:r>
      <w:r>
        <w:rPr/>
        <w:t>ꔺ</w:t>
      </w:r>
      <w:r>
        <w:rPr/>
        <w:t>쉠⽊呬䅘⑱䤥喏㩺쉨椸쉟䁓슮婷乪⑖㖥㘣싂䜬娹促쏂⑌⿂硧彯頫</w:t>
      </w:r>
      <w:r>
        <w:rPr/>
        <w:t>⡞</w:t>
      </w:r>
      <w:r>
        <w:rPr/>
        <w:t>碩喿慉恙⭖㔤幷싂潮녰슩烂쌶奥⼤幐㬪</w:t>
      </w:r>
      <w:r>
        <w:rPr/>
        <w:t>ⲏ</w:t>
      </w:r>
      <w:r>
        <w:rPr/>
        <w:t>獈숣䘮㔳깹쉸渮䩍汉恖潧䅔飍䷃숹桡繢䖘䊩䌊㵘촳╊暥汗狍㑂朰䐪⩑徬㥩쉑☴愨</w:t>
      </w:r>
      <w:r>
        <w:rPr/>
        <w:t>ꕣ</w:t>
      </w:r>
      <w:r>
        <w:rPr/>
        <w:t>뭏橦唤ぬ㩊䤮ꄪ獋㧂獃顑뼬䤭洬㙞祶쏃⨪⫎䧂㉅땐伺漰⵱㙔슩硚ꥩ㕖ꅰ䱭番쉣浹爦☨걯䁹䉉䉣烂䩳㚩㍢彃塡塎⍊䝞䚩慥⥟촸玏쉒輹琺⍹</w:t>
      </w:r>
      <w:r>
        <w:rPr/>
        <w:t>ꕗ</w:t>
      </w:r>
      <w:r>
        <w:rPr/>
        <w:t>䖏湀뗂㖣㤳渨抩凃㨲㋎砪꥖牑⸶濂曂扖楷硚䮘穋娯슱劵䕾㔭ㄬ晓</w:t>
      </w:r>
      <w:r>
        <w:rPr/>
        <w:t>Ⳃ</w:t>
      </w:r>
      <w:r>
        <w:rPr/>
        <w:t>畲癴攱㤸䓂痂坣⌹怺晊偨凎묻䴶参䥴刷瑳㪘即牑塨䍲乢㩄쉒</w:t>
      </w:r>
      <w:r>
        <w:rPr/>
        <w:t>꧍</w:t>
      </w:r>
      <w:r>
        <w:rPr/>
        <w:t>恧繪摦땄噲㕏潵榩ꅣ犩⥸太娱숲╎㝲䃂爫偲녍圽橖䣂</w:t>
      </w:r>
      <w:r>
        <w:rPr/>
        <w:t>Ⱙ</w:t>
      </w:r>
      <w:r>
        <w:rPr/>
        <w:t>欮╉ㅚ쉊쉍徵쉈報⍱싃㇂</w:t>
      </w:r>
      <w:r>
        <w:rPr/>
        <w:t>꧍</w:t>
      </w:r>
      <w:r>
        <w:rPr/>
        <w:t>滂㩶厩梩⑕⩧砱┳爩䬤壂뿂⭟擂칥娤쉂猱뇂浏⩌걷扩슣딥쉟弣침攩䬪</w:t>
      </w:r>
      <w:r>
        <w:rPr/>
        <w:t>ꕈ</w:t>
      </w:r>
      <w:r>
        <w:rPr/>
        <w:t>澡彉녉嘥揍쉂堭㍕⩇迂噎䋂堶䑖杬㙔ꅩ숲䱢彩㴱</w:t>
      </w:r>
      <w:r>
        <w:rPr/>
        <w:t>ⱙ</w:t>
      </w:r>
      <w:r>
        <w:rPr/>
        <w:t>商䁾䁥견敳긻湒</w:t>
      </w:r>
      <w:r>
        <w:rPr/>
        <w:t>⠪</w:t>
      </w:r>
      <w:r>
        <w:rPr/>
        <w:t>塲扡枩伽婏祣ぱ弦劏㍳䑣役뽟䅚䥔嘤┶㛂</w:t>
      </w:r>
      <w:r>
        <w:rPr/>
        <w:t>ꕐ</w:t>
      </w:r>
      <w:r>
        <w:rPr/>
        <w:t>ꎵガ姂ꥮ杁슻恊䈹♱獈㵑兒䭐沮挵쉴轎㝐䝢甮</w:t>
      </w:r>
      <w:r>
        <w:rPr/>
        <w:t>ꥉ</w:t>
      </w:r>
      <w:r>
        <w:rPr/>
        <w:t>倰晐眥啺婷</w:t>
      </w:r>
      <w:r>
        <w:rPr/>
        <w:t>⣂</w:t>
      </w:r>
      <w:r>
        <w:rPr/>
        <w:t>伭㩘숮ꌰ쉌㐮堨ꌦヂ㞱㜯媮⨫睭夥卬乗楥꧎</w:t>
      </w:r>
      <w:r>
        <w:rPr/>
        <w:t>ⱦ</w:t>
      </w:r>
      <w:r>
        <w:rPr/>
        <w:t>夵扮녲區⥣焪丵㜹숷⤥憬숴敋</w:t>
      </w:r>
      <w:r>
        <w:rPr/>
        <w:t>ⵟ</w:t>
      </w:r>
      <w:r>
        <w:rPr/>
        <w:t>璮亘ꥨꍰ</w:t>
      </w:r>
      <w:r>
        <w:rPr/>
        <w:t>Ɫ</w:t>
      </w:r>
      <w:r>
        <w:rPr/>
        <w:t>䘺䀥㔴싂怮갹⨥瘮兠慠㭯㩷焪彯址쉺䙒秂</w:t>
      </w:r>
      <w:r>
        <w:rPr/>
        <w:t>⡷</w:t>
      </w:r>
      <w:r>
        <w:rPr/>
        <w:t>걭喡火숺딷䶱녦晓</w:t>
      </w:r>
      <w:r>
        <w:rPr/>
        <w:t>⡦</w:t>
      </w:r>
      <w:r>
        <w:rPr/>
        <w:t>䇂噕捎䑍⫂㑢㕟⨷癖㵍䋃䟂汅</w:t>
      </w:r>
      <w:r>
        <w:rPr/>
        <w:t>ꤱ</w:t>
      </w:r>
      <w:r>
        <w:rPr/>
        <w:t>潕係繌䵭帽숹䅅</w:t>
      </w:r>
      <w:r>
        <w:rPr/>
        <w:t>ꥊ</w:t>
      </w:r>
      <w:r>
        <w:rPr/>
        <w:t>滂畬䑾䪮獋䦏異䀮丮⩈手婏䒱㌻湊坞⹭䘩쉗</w:t>
      </w:r>
      <w:r>
        <w:rPr/>
        <w:t>ⲩ</w:t>
      </w:r>
      <w:r>
        <w:rPr/>
        <w:t>眬쉃漤䕮で眲⬯㩐敃桪晵䗂汱컂䇂㕌䡹뭙㭒繖䕲⯂쉌懂뗂⩯獘</w:t>
      </w:r>
      <w:r>
        <w:rPr/>
        <w:t>ꥅ</w:t>
      </w:r>
      <w:r>
        <w:rPr/>
        <w:t>摔쵈ち穦⩈燂䙕꥚佰搸嗂渰䡠噤</w:t>
      </w:r>
      <w:r>
        <w:rPr/>
        <w:t>⡉</w:t>
      </w:r>
      <w:r>
        <w:rPr/>
        <w:t>䉴㌮</w:t>
      </w:r>
      <w:r>
        <w:rPr/>
        <w:t>ꕔ</w:t>
      </w:r>
      <w:r>
        <w:rPr/>
        <w:t>䬹牥싂稤电汌ꅰ㩄䍅攭ꄬ稻ꅱ汍㘬</w:t>
      </w:r>
      <w:r>
        <w:rPr/>
        <w:t>⠱</w:t>
      </w:r>
      <w:r>
        <w:rPr/>
        <w:t>媥㩨䁂⩴戱㌹쉴塘穦⧍参⽲䫍炘뭪䵂쉬⍠뽅⩆⽒뽫⸫潥影쉞匬呲呡噯煤毂딺燂㍎䭔䘭獳⼭긣뿂戵☶杬촶㠴ァ啁䖥ꍺ捞朩㭷슮稸浀⽫恞㕄쉱ꍁ⨮癹⩢⸶上佺쉩乘坫쉊숸唬彅㈭慷唸剷乘坖⧂ꄰ㕹쉎瓃儭怳㔸漰捧</w:t>
      </w:r>
      <w:r>
        <w:rPr/>
        <w:t>ⶬ◂</w:t>
      </w:r>
      <w:r>
        <w:rPr/>
        <w:t>穏煂⾻淂땡㍈㩾恥奰墱㬲㘻䕄묮痂⽳剖⪘磂琹啭갳䐩畦싂㇂쉄攫</w:t>
      </w:r>
      <w:r>
        <w:rPr/>
        <w:t>ꔷ</w:t>
      </w:r>
      <w:r>
        <w:rPr/>
        <w:t>ⱱ</w:t>
      </w:r>
      <w:r>
        <w:rPr/>
        <w:t>䤺伱䝊呑㜫奤뼮卆㡌䨨䲿숴⯂婢㩡䩗㔦浃偮朻뇂쉌ꥧ繥䬵㶥㤣亱焩䍅</w:t>
      </w:r>
      <w:r>
        <w:rPr/>
        <w:t>⡶</w:t>
      </w:r>
      <w:r>
        <w:rPr/>
        <w:t>䴴硫뾩滎숪灩撮슿単㜳⛂煀뼮丱䪱歐㒩</w:t>
      </w:r>
      <w:r>
        <w:rPr/>
        <w:t>Ⲯ</w:t>
      </w:r>
      <w:r>
        <w:rPr/>
        <w:t>䋎欯ꅸ漯欻㥖⚱抬㤸䑤当䀬縫吺</w:t>
      </w:r>
      <w:r>
        <w:rPr/>
        <w:t>ⵇ</w:t>
      </w:r>
      <w:r>
        <w:rPr/>
        <w:t>⡲</w:t>
      </w:r>
      <w:r>
        <w:rPr/>
        <w:t>琤</w:t>
      </w:r>
      <w:r>
        <w:rPr/>
        <w:t>ꥁ</w:t>
      </w:r>
      <w:r>
        <w:rPr/>
        <w:t>挵䉀橁쉹㫂칰摭┷뇂⩷晱痂⩊쉬奄㎡쉇♅</w:t>
      </w:r>
      <w:r>
        <w:rPr/>
        <w:t>ꥐ</w:t>
      </w:r>
      <w:r>
        <w:rPr/>
        <w:t>奕桌䌪祂</w:t>
      </w:r>
      <w:r>
        <w:rPr/>
        <w:t>ꔰ</w:t>
      </w:r>
      <w:r>
        <w:rPr/>
        <w:t>㛂⑴</w:t>
      </w:r>
      <w:r>
        <w:rPr/>
        <w:t>ⱒ</w:t>
      </w:r>
      <w:r>
        <w:rPr/>
        <w:t>婍⒏싂剟쉀깈姎猷噐⥦極⹹輪截奉参橇朳痂甤湠慣㈥뼸</w:t>
      </w:r>
      <w:r>
        <w:rPr/>
        <w:t>ꕐ</w:t>
      </w:r>
      <w:r>
        <w:rPr/>
        <w:t>䋂瑵乔煣싂䬶獦슏彁⸫깚䱬ꎥ敔</w:t>
      </w:r>
      <w:r>
        <w:rPr/>
        <w:t>ⱎ</w:t>
      </w:r>
      <w:r>
        <w:rPr/>
        <w:t>싂</w:t>
      </w:r>
      <w:r>
        <w:rPr/>
        <w:t>ⱀ</w:t>
      </w:r>
      <w:r>
        <w:rPr/>
        <w:t>惂⹯哂䤮묳쉫癑督楉旂栵㉧迂患</w:t>
      </w:r>
      <w:r>
        <w:rPr/>
        <w:t>ⶵ</w:t>
      </w:r>
      <w:r>
        <w:rPr/>
        <w:t>䦩湡哂歠摑䡃㜽␥坧禣⪏</w:t>
      </w:r>
      <w:r>
        <w:rPr/>
        <w:t>ⵉ</w:t>
      </w:r>
      <w:r>
        <w:rPr/>
        <w:t>䦮椽繮扙쵡涘㴳瑾㙌卵椨딬圬</w:t>
      </w:r>
      <w:r>
        <w:rPr/>
        <w:t>ꕈ</w:t>
      </w:r>
      <w:r>
        <w:rPr/>
        <w:t>破걪╞칢䲿煍썗樨㘮䍖䎮ꥥ砷</w:t>
      </w:r>
      <w:r>
        <w:rPr/>
        <w:t>ⵣ</w:t>
      </w:r>
      <w:r>
        <w:rPr/>
        <w:t>慸湴㑒番唰慉쉟倫⩏⑺睤쉤쉲匵塶慘싂㚻⩃䅍勃瑮濂呬⹋呙㠶⨳幅㥱</w:t>
      </w:r>
      <w:r>
        <w:rPr/>
        <w:t>Ⳃ</w:t>
      </w:r>
      <w:r>
        <w:rPr/>
        <w:t>㢩싂ꥫ</w:t>
      </w:r>
      <w:r>
        <w:rPr/>
        <w:t>꤫⑟</w:t>
      </w:r>
      <w:r>
        <w:rPr/>
        <w:t>䜭⩾奲幏潍婧漬沵䥗汤숴숩恈吪卍䵸睥쉓쉙禡㍺㩴슩䢘杫敇桟䰴ꄤ樥䑺ꅹ帻뮡㚿愴恹旂⽸⩸⑃쉋玩䤶촷ꅄ슡纱噋쎻䠪繋䩫总㪻犏⸦䉉㮩슻杳ㆩꥶ숱쏂㪿쉨㕶䡷瑲䵒⛂ㅅ싂湸㭆怽樱喿懂뽶协癉汭㭍䴫슥썢䨱</w:t>
      </w:r>
      <w:r>
        <w:rPr/>
        <w:t>ⶮ</w:t>
      </w:r>
      <w:r>
        <w:rPr/>
        <w:t>丰软晢䉳呃斬倨硊余扖嗂㯂㉷乗</w:t>
      </w:r>
      <w:r>
        <w:rPr/>
        <w:t>ⵠ</w:t>
      </w:r>
      <w:r>
        <w:rPr/>
        <w:t>塾娹쉪䂻歰ꍍ琮穯꥕㩥ㅘ皩쉚꥞捄♶놮쉴䡥䵾칯桃䁭⥙睫儴䌸愲未⭵딻숷盂栻氳䁇칲轱䃂䟍숦怤쉃勂吪㑍啒ꍡ撩딴</w:t>
      </w:r>
      <w:r>
        <w:rPr/>
        <w:t>Ɽ</w:t>
      </w:r>
      <w:r>
        <w:rPr/>
        <w:t>癐煭灍┰厘⭩㩅⍕潹䯍슏㎮⻂輸╔</w:t>
      </w:r>
      <w:r>
        <w:rPr/>
        <w:t>ꕍ⌰</w:t>
      </w:r>
      <w:r>
        <w:rPr/>
        <w:t>싃氪欵䛂橏㜮冩慾輪㞏ꥳ쌭抏⍗썊微⎵桅奅쵁余쉒䛂⬩煺祎䥭㘯䡋乾㏂畴쉈껂坔쉓捞煐佐뭬</w:t>
      </w:r>
      <w:r>
        <w:rPr/>
        <w:t>ꤤ</w:t>
      </w:r>
      <w:r>
        <w:rPr/>
        <w:t>ⰶ</w:t>
      </w:r>
      <w:r>
        <w:rPr/>
        <w:t>䂩㴰咣슡欸獴掬悏쉭㛂タ䁢㩑</w:t>
      </w:r>
      <w:r>
        <w:rPr/>
        <w:t>ꔊ</w:t>
      </w:r>
      <w:r>
        <w:rPr/>
        <w:t>䵊⍕瘴扐欪㭧㢩⛂㵙䐱</w:t>
      </w:r>
      <w:r>
        <w:rPr/>
        <w:t>⢥</w:t>
      </w:r>
      <w:r>
        <w:rPr/>
        <w:t>쌯</w:t>
      </w:r>
      <w:r>
        <w:rPr/>
        <w:t>꧂</w:t>
      </w:r>
      <w:r>
        <w:rPr/>
        <w:t>㨤爦숹儤䨹焸䍴捔橤㘳쉄優䆿痂杈溩奯楅⼥佄㊱⼽旎繸숪喵䥟祄䈶䭔</w:t>
      </w:r>
      <w:r>
        <w:rPr/>
        <w:t>ⱈ</w:t>
      </w:r>
      <w:r>
        <w:rPr/>
        <w:t>頣싃쉔㙤濂縺䥀燂㦮〰煯㝴兯湪盂썇㝈䨺潖꧎繪㡫碥歒㩴쉺祖勃쉂佞⼻甶슘埂쉓㵢疮幨淂䕑歩㉊玣⬫㊣넩숴犵匦捉␭戲墿杉ꥰ墿걵瑣掮⫂◂浶浨䑋䅂廃䑚땧琦䋂䩮숺䑣睮♆先刹眲䆮뇂갷⸸䡒䊱復嚱噮컂灱唩ꥫ癭䠪걓깥䛂충⩫쉷䙏凂种橪⥦䅫欲쉈懂冱㩰桑畋堹⹵块쉪⻂㙔⩊㵵癞䁔䭉是쉧♔㭞漱쵷䪩碻顫ꍇ暬报䉤役兀斡咩슱⭪껂婟쉥껂싂⭑</w:t>
      </w:r>
      <w:r>
        <w:rPr/>
        <w:t>ꦡ</w:t>
      </w:r>
      <w:r>
        <w:rPr/>
        <w:t>ⱊ</w:t>
      </w:r>
      <w:r>
        <w:rPr/>
        <w:t>怪搮炿埂欨╂奷䱮䳂䄻뼰辏㨰ꆿ乫拍</w:t>
      </w:r>
      <w:r>
        <w:rPr/>
        <w:t>ⲩ⠹</w:t>
      </w:r>
      <w:r>
        <w:rPr/>
        <w:t>㭾睒䆘摊䡾㙩䧃殿䈸</w:t>
      </w:r>
      <w:r>
        <w:rPr/>
        <w:t>⡖</w:t>
      </w:r>
      <w:r>
        <w:rPr/>
        <w:t>燂㡅瞿⯂灰</w:t>
      </w:r>
      <w:r>
        <w:rPr/>
        <w:t>ꗂ</w:t>
      </w:r>
      <w:r>
        <w:rPr/>
        <w:t>暥幖䍊䥘飃숪⩆橘䵘䤯칫刹</w:t>
      </w:r>
      <w:r>
        <w:rPr/>
        <w:t>꧂</w:t>
      </w:r>
      <w:r>
        <w:rPr/>
        <w:t>쉍佴煥⌬갦쉃砹싂摎浦㏂싃䰣楉㮘樷뽠欲䋃⥬桗䶩</w:t>
      </w:r>
      <w:r>
        <w:rPr/>
        <w:t>ꕟ</w:t>
      </w:r>
      <w:r>
        <w:rPr/>
        <w:t>ⲱ</w:t>
      </w:r>
      <w:r>
        <w:rPr/>
        <w:t>祫</w:t>
      </w:r>
      <w:r>
        <w:rPr/>
        <w:t>ꕄ</w:t>
      </w:r>
      <w:r>
        <w:rPr/>
        <w:t>员⍄␤쉀쉰䵤婍䵬幅堪㈩䱢㩑欥柂湣</w:t>
      </w:r>
      <w:r>
        <w:rPr/>
        <w:t>ꥏ</w:t>
      </w:r>
      <w:r>
        <w:rPr/>
        <w:t>塇彫汪칙⪬춮啒♆䃂䘺ぁ쉠</w:t>
      </w:r>
      <w:r>
        <w:rPr/>
        <w:t>꧂</w:t>
      </w:r>
      <w:r>
        <w:rPr/>
        <w:t>爯</w:t>
      </w:r>
      <w:r>
        <w:rPr/>
        <w:t>⣂⑮</w:t>
      </w:r>
      <w:r>
        <w:rPr/>
        <w:t>祊㜽㩀弳♪䪡侱겘杢牲</w:t>
      </w:r>
      <w:r>
        <w:rPr/>
        <w:t>ⶥ</w:t>
      </w:r>
      <w:r>
        <w:rPr/>
        <w:t>쉙塏柂ꥸ♳恳槂卡쉤価⥹갦㵸晡</w:t>
      </w:r>
      <w:r>
        <w:rPr/>
        <w:t>⡵</w:t>
      </w:r>
      <w:r>
        <w:rPr/>
        <w:t>슏绂䉀灄ㅇ긶吥썲칱堫礴</w:t>
      </w:r>
      <w:r>
        <w:rPr/>
        <w:t>꤭</w:t>
      </w:r>
      <w:r>
        <w:rPr/>
        <w:t>癘汵桚并컂假䳂┻䝲礮硕쵰椴㍂影穩摧䘰칳瀷ㄬ顾⥪樬輨묮</w:t>
      </w:r>
      <w:r>
        <w:rPr/>
        <w:t>ꤤ</w:t>
      </w:r>
      <w:r>
        <w:rPr/>
        <w:t>㞘娶⨬灣</w:t>
      </w:r>
      <w:r>
        <w:rPr/>
        <w:t>ꕭ</w:t>
      </w:r>
      <w:r>
        <w:rPr/>
        <w:t>Ɑ</w:t>
      </w:r>
      <w:r>
        <w:rPr/>
        <w:t>ꥃ</w:t>
      </w:r>
      <w:r>
        <w:rPr/>
        <w:t>껍⩪쉎㞏晎⍂祖ㄱ啨②숥䁁ꅐ剎彯塢穣뭫䡭┻䥂带</w:t>
      </w:r>
      <w:r>
        <w:rPr/>
        <w:t>ꕭ</w:t>
      </w:r>
      <w:r>
        <w:rPr/>
        <w:t>媵歆癎⥄瞥쉨嚘䵫即嘸</w:t>
      </w:r>
      <w:r>
        <w:rPr/>
        <w:t>⢏⨮</w:t>
      </w:r>
      <w:r>
        <w:rPr/>
        <w:t>敪⎮斥</w:t>
      </w:r>
      <w:r>
        <w:rPr/>
        <w:t>⡪</w:t>
      </w:r>
      <w:r>
        <w:rPr/>
        <w:t>㖻⩎뾡㫂䶘⴪㙁슩甪깐뗎洰偁䡣뗎盂䡘걈</w:t>
      </w:r>
      <w:r>
        <w:rPr/>
        <w:t>ꕥ</w:t>
      </w:r>
      <w:r>
        <w:rPr/>
        <w:t>쉟녊㪥⬣</w:t>
      </w:r>
      <w:r>
        <w:rPr/>
        <w:t>⡓</w:t>
      </w:r>
      <w:r>
        <w:rPr/>
        <w:t>硩⨽砺㝩쵩ꥯ㋎㥌佲㍪穀⍐媣顂䭔潚歴딪뇍⍵⽱湨</w:t>
      </w:r>
      <w:r>
        <w:rPr/>
        <w:t>⢩</w:t>
      </w:r>
      <w:r>
        <w:rPr/>
        <w:t>싂㡲</w:t>
      </w:r>
      <w:r>
        <w:rPr/>
        <w:t>⢬</w:t>
      </w:r>
      <w:r>
        <w:rPr/>
        <w:t>컂㝦떻땯깁걚㡤佒櫂太奴住⨺桩獭ꎡ泂슥쉎纥瑾㝬㷂瘶⼮滂噬뭥㥀䡥彌䅟檘</w:t>
      </w:r>
      <w:r>
        <w:rPr/>
        <w:t>Ⳃ</w:t>
      </w:r>
      <w:r>
        <w:rPr/>
        <w:t>㘮夽㡢껂ꌸ捹忂</w:t>
      </w:r>
      <w:r>
        <w:rPr/>
        <w:t>ⱺ</w:t>
      </w:r>
      <w:r>
        <w:rPr/>
        <w:t>嚏啫싂㈯㬰㖮⬹畋뼊㙹婠⯂噖ꍠ帷顾걫㮱ꅥ丫梵飂眪繇杠䊣ꅙ썳狂㉢⥐唯硗♂戬汷䕕⬭優窩勂䠲灟㡏噅獅╔쉏䍁璘乆䖿☫塓洬칔氭䵾꥗䉞䨪☻悩㔥灌㡍婵쉷㭰煙桅桩</w:t>
      </w:r>
      <w:r>
        <w:rPr/>
        <w:t>ⴴ</w:t>
      </w:r>
      <w:r>
        <w:rPr/>
        <w:t>橤⛂恗㯂涣䔽楄年쉠㛂넭⾏</w:t>
      </w:r>
      <w:r>
        <w:rPr/>
        <w:t>ⶩ</w:t>
      </w:r>
      <w:r>
        <w:rPr/>
        <w:t>祴剬䆏牙䔺匩뽅彆싂呕㐶咩䨱扗싂扇</w:t>
      </w:r>
      <w:r>
        <w:rPr/>
        <w:t>⣂</w:t>
      </w:r>
      <w:r>
        <w:rPr/>
        <w:t>剭塱眦䷂䀮㜦숩㭺濂浫輹么橳告촭츷ꅳ쉄璮칋㕥겻珂⩘떮⩲癄㠮櫃浔幈顨喻⼨顤氩㵂썮䥥싂</w:t>
      </w:r>
      <w:r>
        <w:rPr/>
        <w:t>ꖥ</w:t>
      </w:r>
      <w:r>
        <w:rPr/>
        <w:t>湸╴뗂轃䶩潸渭皣栮쉡㍲飂</w:t>
      </w:r>
      <w:r>
        <w:rPr/>
        <w:t>ꔯ⍏</w:t>
      </w:r>
      <w:r>
        <w:rPr/>
        <w:t>噈쉧뭄䕊㑴䵀䋍㉉㕁㙀슘㫂皱쉺ꆩꎬ</w:t>
      </w:r>
      <w:r>
        <w:rPr/>
        <w:t>⡤</w:t>
      </w:r>
      <w:r>
        <w:rPr/>
        <w:t>숦䝑泂䵈優毃⏂汲싂槂칢⭮깒䘳䥟䊏迍</w:t>
      </w:r>
      <w:r>
        <w:rPr/>
        <w:t>⡰⦬</w:t>
      </w:r>
      <w:r>
        <w:rPr/>
        <w:t>슣⧎㡎硙숵⏂뭟䅺滂璿ꏂ帯轺嘽啓㙌淃♩亘摑䱕縣쉑㥑▣禥겵㐪䕭强繈禣兖䎮</w:t>
      </w:r>
      <w:r>
        <w:rPr/>
        <w:t>⡯</w:t>
      </w:r>
      <w:r>
        <w:rPr/>
        <w:t>勎㇃쉕繕숪숽匹习澮䕌뽩榡ꥭ⩩╓캵轥彮习슩哂丶쵄摮佢煫쵕</w:t>
      </w:r>
      <w:r>
        <w:rPr/>
        <w:t>ꕴ</w:t>
      </w:r>
      <w:r>
        <w:rPr/>
        <w:t>昻츨⽑⍎☨㜮㇂썡뽲䁙瑄</w:t>
      </w:r>
      <w:r>
        <w:rPr/>
        <w:t>⠣</w:t>
      </w:r>
      <w:r>
        <w:rPr/>
        <w:t>䅚칏䝹䁅楁眴氽瑖乗乱琺摰䄸⭓슩⑇䅸⍳䧂⑂昤쉨㙈偳顭䎵⪘숷摏兹漸找縳潤䀹䵣䕤偐洰佈扟습걋吺㍌櫂㭡┪쉹녀㮡坮䉺⽶ꍺの穒渵⑉橬㐬㙶恗恠奰⮬擂氥⤪唪쉲侻싂皡</w:t>
      </w:r>
      <w:r>
        <w:rPr/>
        <w:t>ꕀ</w:t>
      </w:r>
      <w:r>
        <w:rPr/>
        <w:t>汌㛎⥫䡹땷颣䩊숬碘轭楢晎⹒㜥䠻ꎩ䱪曂䑔两珂欳橘㍏副瀻樬┪䘷咘쉬㭒㦱☭썂䴺</w:t>
      </w:r>
      <w:r>
        <w:rPr/>
        <w:t>ꤪ⹌</w:t>
      </w:r>
      <w:r>
        <w:rPr/>
        <w:t>婍㵇㭐昣⨥숴煰佢曂③妿搣幈칯弣柃䩁▮瓂乄甽㵘䈩㷂冱杊瘹祪樫輳</w:t>
      </w:r>
      <w:r>
        <w:rPr/>
        <w:t>ꥇ</w:t>
      </w:r>
      <w:r>
        <w:rPr/>
        <w:t>㴯쉎㔪⬪嘹쉱欹쉙⑔飂</w:t>
      </w:r>
      <w:r>
        <w:rPr/>
        <w:t>ꥑ</w:t>
      </w:r>
      <w:r>
        <w:rPr/>
        <w:t>ꄺ杠轎彃旎垬뭚</w:t>
      </w:r>
      <w:r>
        <w:rPr/>
        <w:t>ꕊ</w:t>
      </w:r>
      <w:r>
        <w:rPr/>
        <w:t>欽⹖潶䄤␵儺ꌨ眴晱쉑꥙灋歷㈣截煗깠灭側䴭쉇⽕䅣瀪洨頨⪩</w:t>
      </w:r>
      <w:r>
        <w:rPr/>
        <w:t>ⵈꦬ</w:t>
      </w:r>
      <w:r>
        <w:rPr/>
        <w:t>嘷祬奰䝖㵥</w:t>
      </w:r>
      <w:r>
        <w:rPr/>
        <w:t>ꤦ</w:t>
      </w:r>
      <w:r>
        <w:rPr/>
        <w:t>긪轙╗礤桶瘯⌨捯䧂ꥨ⭋楐厏습</w:t>
      </w:r>
      <w:r>
        <w:rPr/>
        <w:t>ꤻ</w:t>
      </w:r>
      <w:r>
        <w:rPr/>
        <w:t>쉖⨲剚䲻轸昤</w:t>
      </w:r>
      <w:r>
        <w:rPr/>
        <w:t>ꤪ</w:t>
      </w:r>
      <w:r>
        <w:rPr/>
        <w:t>㝀숪垱쏂㑹䵑㡒</w:t>
      </w:r>
      <w:r>
        <w:rPr/>
        <w:t>⠸</w:t>
      </w:r>
      <w:r>
        <w:rPr/>
        <w:t>문婆</w:t>
      </w:r>
      <w:r>
        <w:rPr/>
        <w:t>ꤻ</w:t>
      </w:r>
      <w:r>
        <w:rPr/>
        <w:t>䱅뗂ꥫ숭ꥹ吸뼭甪堳恁䋂啘噐䚻㡏平晪廃칭䙑</w:t>
      </w:r>
      <w:r>
        <w:rPr/>
        <w:t>ꤊ</w:t>
      </w:r>
      <w:r>
        <w:rPr/>
        <w:t>슮䈺㎱䣂奰兑䭬Ⓙ䩋䙠숻慌䱪瑉ゥ</w:t>
      </w:r>
      <w:r>
        <w:rPr/>
        <w:t>ꤦ</w:t>
      </w:r>
      <w:r>
        <w:rPr/>
        <w:t>쉧</w:t>
      </w:r>
      <w:r>
        <w:rPr/>
        <w:t>ꕧ</w:t>
      </w:r>
      <w:r>
        <w:rPr/>
        <w:t>穄頵겡楎䠻쉒䬽睑쉨䙶슬숨轁儳恐喱썊慈乍䳂䭊楖伸扙䨦㎘䀨⪱쉾灺癎䕹깥쉖据焪䝾汰쉚櫂촵轐幣剬䴱㈪奆刽䁲洺练前坴</w:t>
      </w:r>
      <w:r>
        <w:rPr/>
        <w:t>꤫</w:t>
      </w:r>
      <w:r>
        <w:rPr/>
        <w:t>疡䡅䑁桲截쵓䵮쉚</w:t>
      </w:r>
      <w:r>
        <w:rPr/>
        <w:t>ꥃ</w:t>
      </w:r>
      <w:r>
        <w:rPr/>
        <w:t>䵸</w:t>
      </w:r>
      <w:r>
        <w:rPr/>
        <w:t>ꗍ</w:t>
      </w:r>
      <w:r>
        <w:rPr/>
        <w:t>桉䜮⿂㩉晥⽚츷숷쉅쉪䴫슩䑟砻ꥠ䡩乏幭䊬썫㍀걊쉩潐쉭昻</w:t>
      </w:r>
      <w:r>
        <w:rPr/>
        <w:t>ꔣ</w:t>
      </w:r>
      <w:r>
        <w:rPr/>
        <w:t>딱攩쎿䤩氷쎿晹戰䑷克쉍梻쉤</w:t>
      </w:r>
      <w:r>
        <w:rPr/>
        <w:t>ꔸ</w:t>
      </w:r>
      <w:r>
        <w:rPr/>
        <w:t>漩숩睕撵ꅗ</w:t>
      </w:r>
      <w:r>
        <w:rPr/>
        <w:t>ⵕ</w:t>
      </w:r>
      <w:r>
        <w:rPr/>
        <w:t>輸⨭</w:t>
      </w:r>
      <w:r>
        <w:rPr/>
        <w:t>⡚</w:t>
      </w:r>
      <w:r>
        <w:rPr/>
        <w:t>睺凂繢彾敵쉂渵䜦壂刷捨䍫眭䧍榿䜹牷敡딮㡦䬭䨴⧂溿쉈啣扔捲䤽㑑싂灘䣂夺㈰塏</w:t>
      </w:r>
      <w:r>
        <w:rPr/>
        <w:t>ꥍ</w:t>
      </w:r>
      <w:r>
        <w:rPr/>
        <w:t>⽖쌥瑄漫뭫슻땩쏂◂䶥瞡瀴桳幌玡盂来㎿煾慟⍈ꅯ䔬帹坆书⍍⩙慩ꄰ睙䯂敧㛂ご⽕⭊걳ꥢ凂琸䙨쉭㑉埂扱䒘㣂橩ㅭ楓優嚩改搦</w:t>
      </w:r>
      <w:r>
        <w:rPr/>
        <w:t>ꤶ</w:t>
      </w:r>
      <w:r>
        <w:rPr/>
        <w:t>幄䰴걟묷汬뮮㘪乏吮杘町摨쉗깢歒㵳呕棂䄸濂숻䅲敂</w:t>
      </w:r>
      <w:r>
        <w:rPr/>
        <w:t>꥟</w:t>
      </w:r>
      <w:r>
        <w:rPr/>
        <w:t>碱깁⩆⩑升</w:t>
      </w:r>
      <w:r>
        <w:rPr/>
        <w:t>Ɽ</w:t>
      </w:r>
      <w:r>
        <w:rPr/>
        <w:t>㤩䝰쵋ㅰ⑬㞻숦⦘婋㘵숰쵀䄳氦䯃眨칁ㅯ湊䕬坦侩歚穮슘彄拎⼲暏슬ꏍ汬슩软⼸桠橅㝠녠䳍습女⺻뽪쉹떻䝖㘩⩃主吴睬숤楦灪⭙繭뽙㕮帬뭞伪㡁㞩걭숤쉭쉘ꌩ焷䙚兮稴㉑硰ꄪ㒬煳䬷㔥뽩椴⭊漭灗쵙彶㭑ꄪ慊떬땠㩭㚥걞</w:t>
      </w:r>
      <w:r>
        <w:rPr/>
        <w:t>ⵧ</w:t>
      </w:r>
      <w:r>
        <w:rPr/>
        <w:t>ꌭ幾琦敏渨싂单뼸싂⩔払祍瑙땂瑴䨰㣂䱘䉕唨顕狂⨦㵭椷싂㥉㉕慯痂泂⯂</w:t>
      </w:r>
      <w:r>
        <w:rPr/>
        <w:t>ꕃ</w:t>
      </w:r>
      <w:r>
        <w:rPr/>
        <w:t>숱쉯侣呄睭㝥牭걠⹋夸兌畂䃂爹┲睕뼪䭆숩깇쉷슬쉄䳃堶䵊쉟싂ꍭ</w:t>
      </w:r>
      <w:r>
        <w:rPr/>
        <w:t>⡾</w:t>
      </w:r>
      <w:r>
        <w:rPr/>
        <w:t>䵄刴彏䆿⤱捦⤥츮</w:t>
      </w:r>
      <w:r>
        <w:rPr/>
        <w:t>꧂⍲</w:t>
      </w:r>
      <w:r>
        <w:rPr/>
        <w:t>䬺杙㕰⹤␶犵쵬⹅楙㑌係㤵顃싂䵬皡䚏䡵쉌獩盂楹亣⑙湑瀦</w:t>
      </w:r>
      <w:r>
        <w:rPr/>
        <w:t>Ⱜ</w:t>
      </w:r>
      <w:r>
        <w:rPr/>
        <w:t>奥捺彡撡쉋쉀⨭歮灟祲䁣䄯卯晧呖杘奤㥊獐仃晥㣂쉩쉐䨱槃㬰䱟澩⍀亱䞮惂걅㌮㵾矂뽨䨴ꥡ슬숲쵫来깔⪬</w:t>
      </w:r>
      <w:r>
        <w:rPr/>
        <w:t>Ⳃ</w:t>
      </w:r>
      <w:r>
        <w:rPr/>
        <w:t>㩡ꅌꅓ涮⼳䝄</w:t>
      </w:r>
      <w:r>
        <w:rPr/>
        <w:t>ⱬ</w:t>
      </w:r>
      <w:r>
        <w:rPr/>
        <w:t>쉾恅穮㜬ぬ숊繆侏䴪숶ꅑ⑃橚共丣扵療</w:t>
      </w:r>
      <w:r>
        <w:rPr/>
        <w:t>ⵢ</w:t>
      </w:r>
      <w:r>
        <w:rPr/>
        <w:t>쵋穀ㄮ쉱儽桂⩖睷坎昸〦⏎习佶幢⩋䥓㚱싂숪䱅江彺璡㉞溵眸䕧仂兏싎塰슮┨䉕쵐쉾싍⸳瑯䷂拂っ顢츱㭬䏂䧍〦睄䉚ꍥ뽍去㌵</w:t>
      </w:r>
      <w:r>
        <w:rPr/>
        <w:t>ⵏ</w:t>
      </w:r>
      <w:r>
        <w:rPr/>
        <w:t>숯乊⹴呶甮散♷潪瀤</w:t>
      </w:r>
      <w:r>
        <w:rPr/>
        <w:t>ⵃ</w:t>
      </w:r>
      <w:r>
        <w:rPr/>
        <w:t>슬䭎㑪</w:t>
      </w:r>
      <w:r>
        <w:rPr/>
        <w:t>ꕧ♳</w:t>
      </w:r>
      <w:r>
        <w:rPr/>
        <w:t>까숷殮⩁</w:t>
      </w:r>
      <w:r>
        <w:rPr/>
        <w:t>Ɒ</w:t>
      </w:r>
      <w:r>
        <w:rPr/>
        <w:t>㔰넹⾥彄戺歳숱颣㐷</w:t>
      </w:r>
      <w:r>
        <w:rPr/>
        <w:t>Ⱝ</w:t>
      </w:r>
      <w:r>
        <w:rPr/>
        <w:t>畯㙅牌</w:t>
      </w:r>
      <w:r>
        <w:rPr/>
        <w:t>ꖩ</w:t>
      </w:r>
      <w:r>
        <w:rPr/>
        <w:t>繫戭䡧갦博㟃㈫氳㨳南컃⨴幑癩佣㜶䱀ꄲ堲剫硰◂묰呶姂숶䱄⨹晶湌ꥴ㉅擂숫ㅑꇂ䃎</w:t>
      </w:r>
      <w:r>
        <w:rPr/>
        <w:t>ⷂ</w:t>
      </w:r>
      <w:r>
        <w:rPr/>
        <w:t>쉲刹瘦⬻丫伽氩⯍敭숣뭢</w:t>
      </w:r>
      <w:r>
        <w:rPr/>
        <w:t>ꥀ</w:t>
      </w:r>
      <w:r>
        <w:rPr/>
        <w:t>䌸⥮썞汕쉍婚䔪揂뽬㌩쉡掘塎〪硘</w:t>
      </w:r>
      <w:r>
        <w:rPr/>
        <w:t>꤬</w:t>
      </w:r>
      <w:r>
        <w:rPr/>
        <w:t>框뗂灐獎䁫ㆿ⻎썲㕫</w:t>
      </w:r>
      <w:r>
        <w:rPr/>
        <w:t>ⵀ</w:t>
      </w:r>
      <w:r>
        <w:rPr/>
        <w:t>䅵㈲뼤䉔颵㠹㉈㊣窮썦礫⽰樥䚻顤劬眳剁⭕唭挪⬳숤▵캡</w:t>
      </w:r>
      <w:r>
        <w:rPr/>
        <w:t>Ɑ</w:t>
      </w:r>
      <w:r>
        <w:rPr/>
        <w:t>晧敮瘹䵳晈䙠㙧旂䱩㠭╚⩸睟쉓㢥쉧㭲䂮쉏쉈䴪쉧㡶汪䭁숳浓쉪⨷浟轥截悵佌</w:t>
      </w:r>
      <w:r>
        <w:rPr/>
        <w:t>ⵍ</w:t>
      </w:r>
      <w:r>
        <w:rPr/>
        <w:t>硗瑠剅恤㍧숣ㅫ兂뭕医刵⩣</w:t>
      </w:r>
      <w:r>
        <w:rPr/>
        <w:t>ⴽ</w:t>
      </w:r>
      <w:r>
        <w:rPr/>
        <w:t>ッ슮䵴쵩㮏轑報栻</w:t>
      </w:r>
      <w:r>
        <w:rPr/>
        <w:t>ⴣ</w:t>
      </w:r>
      <w:r>
        <w:rPr/>
        <w:t>弯僂頳䘪㝵䘯狂䘦〽䧂睲⛂쉡ふ묮娷⥃摷䍈㉳㥣⩣갽䴽썇晵녙㩲쉥㫂</w:t>
      </w:r>
      <w:r>
        <w:rPr/>
        <w:t>ⱴ</w:t>
      </w:r>
      <w:r>
        <w:rPr/>
        <w:t>庬㍙噁䡎楌⑗い싂</w:t>
      </w:r>
      <w:r>
        <w:rPr/>
        <w:t>ⵖ</w:t>
      </w:r>
      <w:r>
        <w:rPr/>
        <w:t>쉘癁캩</w:t>
      </w:r>
      <w:r>
        <w:rPr/>
        <w:t>꧂</w:t>
      </w:r>
      <w:r>
        <w:rPr/>
        <w:t>쉀畮⵮䕈珂썲⭂뼪䤷칩旂㷂湔㥣烂た渮䙀┹뿂ꆥ彬娣</w:t>
      </w:r>
      <w:r>
        <w:rPr/>
        <w:t>꥟</w:t>
      </w:r>
      <w:r>
        <w:rPr/>
        <w:t>慘</w:t>
      </w:r>
      <w:r>
        <w:rPr/>
        <w:t>ꦏ</w:t>
      </w:r>
      <w:r>
        <w:rPr/>
        <w:t>倪⛂櫂ꄪ싃枏哂楦⹐쉵瀹슱㔺戣뭈剐㞏洱싂瑕갷뭟幾嚏䩸꥾㉍摀稴□뗂숴슮繏ꅓ砶⥫だ숱숯</w:t>
      </w:r>
      <w:r>
        <w:rPr/>
        <w:t>ⰵ</w:t>
      </w:r>
      <w:r>
        <w:rPr/>
        <w:t>轧⍯쉤쉄傮ꌤ坦牴扈숷╗奾㪥㣃䒡</w:t>
      </w:r>
      <w:r>
        <w:rPr/>
        <w:t>⡃</w:t>
      </w:r>
      <w:r>
        <w:rPr/>
        <w:t>恎䵯癧碵歺晗䪩걸敗</w:t>
      </w:r>
      <w:r>
        <w:rPr/>
        <w:t>⡉⡴</w:t>
      </w:r>
      <w:r>
        <w:rPr/>
        <w:t>桺噄婶㫂</w:t>
      </w:r>
      <w:r>
        <w:rPr/>
        <w:t>⡙</w:t>
      </w:r>
      <w:r>
        <w:rPr/>
        <w:t>畑䗎攲뗂숵때ㅶ潐숱浰칸擂㑃㯂⍯쉍慟⯂⩮楣〫ㅋ汹熣</w:t>
      </w:r>
      <w:r>
        <w:rPr/>
        <w:t>ꤥ⥷</w:t>
      </w:r>
      <w:r>
        <w:rPr/>
        <w:t>층扷潇焩♷쉋㪩昵뼲⩇걏⵪숮䬹쉬썓땷椫縶璻ꌻ砬쉃套깃ꏂ匥䄶슿</w:t>
      </w:r>
      <w:r>
        <w:rPr/>
        <w:t>ꤺ</w:t>
      </w:r>
      <w:r>
        <w:rPr/>
        <w:t>彗縪卺䵡均䑑晉儺딯䗃⹥畨堻漪〳砨汖⍋⩤⩔兒⫃盂摢㋂〸⽐䭓⍢员䩣輹녤㷂飂夹꺘澿캥洨㩣戫</w:t>
      </w:r>
      <w:r>
        <w:rPr/>
        <w:t>Ⱜ</w:t>
      </w:r>
      <w:r>
        <w:rPr/>
        <w:t>䦮걺䄫㍈截䯂췂⩄┊浠ㄩ쉘</w:t>
      </w:r>
      <w:r>
        <w:rPr/>
        <w:t>⡕</w:t>
      </w:r>
      <w:r>
        <w:rPr/>
        <w:t>쉤㨹䁑塧㣍呱睾숦栣컂斣쉧䔴䝭䬣ꌨ猵潏⑦湰㪥</w:t>
      </w:r>
      <w:r>
        <w:rPr/>
        <w:t>⡐</w:t>
      </w:r>
      <w:r>
        <w:rPr/>
        <w:t>䕠稪⩊惂쵸竂⦵⩪䡵⩘燂横坪⥦榏呣</w:t>
      </w:r>
      <w:r>
        <w:rPr/>
        <w:t>ꤤ</w:t>
      </w:r>
      <w:r>
        <w:rPr/>
        <w:t>썎狂タ㕋用⶘</w:t>
      </w:r>
      <w:r>
        <w:rPr/>
        <w:t>⡉</w:t>
      </w:r>
      <w:r>
        <w:rPr/>
        <w:t>櫂䙚画䕦攵榬䀬㉄㎏睟쉞玬䜷充⑴䔰㵧捑䩸倦傿恬怤繘⽌⩃</w:t>
      </w:r>
      <w:r>
        <w:rPr/>
        <w:t>ꤦ␷</w:t>
      </w:r>
      <w:r>
        <w:rPr/>
        <w:t>⡾⥯</w:t>
      </w:r>
      <w:r>
        <w:rPr/>
        <w:t>傱桭睮暵䑓뗂祥旂仃⩣쉉뮏牱汬僂</w:t>
      </w:r>
      <w:r>
        <w:rPr/>
        <w:t>ꗂ</w:t>
      </w:r>
      <w:r>
        <w:rPr/>
        <w:t>䫂惂㵴뽂뾬뽗嘸䍩夯獁獯⮿噋畾䇂湴⹶</w:t>
      </w:r>
      <w:r>
        <w:rPr/>
        <w:t>Ɽ⩱⣂</w:t>
      </w:r>
      <w:r>
        <w:rPr/>
        <w:t>姂쉕䝅教珂敓쉘撡毂</w:t>
      </w:r>
      <w:r>
        <w:rPr/>
        <w:t>⡱</w:t>
      </w:r>
      <w:r>
        <w:rPr/>
        <w:t>庬㕨⑫煺숫祭吶䅦䰤ꥪ땮䈬⩯⩨딳ꄵ瑱潹圣ㅐ媣瀥楆弦参含泂卓숨亡剐喿䆬</w:t>
      </w:r>
      <w:r>
        <w:rPr/>
        <w:t>Ⱬ</w:t>
      </w:r>
      <w:r>
        <w:rPr/>
        <w:t>昻갦䬺긷</w:t>
      </w:r>
      <w:r>
        <w:rPr/>
        <w:t>꧂</w:t>
      </w:r>
      <w:r>
        <w:rPr/>
        <w:t>䨯礤䁦姂呚쉊妩冥⑈ꥦ칕塥⍙䙃潣싂⸳呫瑲䀬</w:t>
      </w:r>
      <w:r>
        <w:rPr/>
        <w:t>ꤷ</w:t>
      </w:r>
      <w:r>
        <w:rPr/>
        <w:t>⽠䝰ꥸ쉨咱畎ꍗ쏂뭸噂坸䩺㤣搦櫂숸稸灇긵숸㜪믂ꅰ</w:t>
      </w:r>
      <w:r>
        <w:rPr/>
        <w:t>ꕎ⩦</w:t>
      </w:r>
      <w:r>
        <w:rPr/>
        <w:t>氮</w:t>
      </w:r>
      <w:r>
        <w:rPr/>
        <w:t>ⷂ</w:t>
      </w:r>
      <w:r>
        <w:rPr/>
        <w:t>㉣䠱椴㩶溩瀩㫂慓轞ꎡ숵싂欪㜶䑈ㅳ숶捦숶싂灘쉓先컂⏂橸ㄶ潯㥬欥乧秂</w:t>
      </w:r>
      <w:r>
        <w:rPr/>
        <w:t>⡆</w:t>
      </w:r>
      <w:r>
        <w:rPr/>
        <w:t>桦䑥敚爽</w:t>
      </w:r>
      <w:r>
        <w:rPr/>
        <w:t>ꥐ</w:t>
      </w:r>
      <w:r>
        <w:rPr/>
        <w:t>嘻媱喣內套꤮煃䧂猣煠㍥怪쵆眩祁㪩剓♠抩㴽㌣䥤泂䙖</w:t>
      </w:r>
      <w:r>
        <w:rPr/>
        <w:t>ꕡ</w:t>
      </w:r>
      <w:r>
        <w:rPr/>
        <w:t>顡捔묰潌橌぀⭕䉳땏勃⛍繵ꏂ侻う爻쉙ꄸ䎩ꆮ䭵숥⩸偲怰</w:t>
      </w:r>
      <w:r>
        <w:rPr/>
        <w:t>ⵠ</w:t>
      </w:r>
      <w:r>
        <w:rPr/>
        <w:t>㙵ね坨䬱扅惎㵬䠫䝄浩朩⪮쉓氹촦夺긪䭾烂ㄤ</w:t>
      </w:r>
      <w:r>
        <w:rPr/>
        <w:t>⣂</w:t>
      </w:r>
      <w:r>
        <w:rPr/>
        <w:t>쉴</w:t>
      </w:r>
      <w:r>
        <w:rPr/>
        <w:t>Ɐ</w:t>
      </w:r>
      <w:r>
        <w:rPr/>
        <w:t>扴</w:t>
      </w:r>
      <w:r>
        <w:rPr/>
        <w:t>⣂</w:t>
      </w:r>
      <w:r>
        <w:rPr/>
        <w:t>ꗂ</w:t>
      </w:r>
      <w:r>
        <w:rPr/>
        <w:t>걧㐫⩧쉁偣䬵</w:t>
      </w:r>
      <w:r>
        <w:rPr/>
        <w:t>ꕅ</w:t>
      </w:r>
      <w:r>
        <w:rPr/>
        <w:t>걑뭰潾橸쉷⵳뾿灮晲䗂㈮桸⑷㡸Ⓜ啲</w:t>
      </w:r>
      <w:r>
        <w:rPr/>
        <w:t>Ȿ</w:t>
      </w:r>
      <w:r>
        <w:rPr/>
        <w:t>뭖価⩃쉉珃竂숥樭⸪浪橘㥏兤㉧嗂</w:t>
      </w:r>
      <w:r>
        <w:rPr/>
        <w:t>ⱑ</w:t>
      </w:r>
      <w:r>
        <w:rPr/>
        <w:t>题뭑瑩䗍꺥쉐攪쉧䤥瑕숪▥숵ㆥ㣂</w:t>
      </w:r>
      <w:r>
        <w:rPr/>
        <w:t>ⳃ</w:t>
      </w:r>
      <w:r>
        <w:rPr/>
        <w:t>迂컂땏䑘啴嫂斩搵汲磂塤穗쉤䮿쉒硦と彴畎⩘䈣浨灬숩䉱㊩䒱䤰㈦硑据䡁兙⍆⑅婏뽐</w:t>
      </w:r>
      <w:r>
        <w:rPr/>
        <w:t>ꤸ</w:t>
      </w:r>
      <w:r>
        <w:rPr/>
        <w:t>췂</w:t>
      </w:r>
      <w:r>
        <w:rPr/>
        <w:t>⡠</w:t>
      </w:r>
      <w:r>
        <w:rPr/>
        <w:t>氶ぶ䉗䜵煉㩫䎮捥姂䙪</w:t>
      </w:r>
      <w:r>
        <w:rPr/>
        <w:t>ꥌ</w:t>
      </w:r>
      <w:r>
        <w:rPr/>
        <w:t>㥎촥濂瀭䏂슏咘彞咣⑮곍纩⯂⵴⩬숷焳瓍幩湲琪㎩奊牕층䐻恠晋凍⒥</w:t>
      </w:r>
      <w:r>
        <w:rPr/>
        <w:t>⠩</w:t>
      </w:r>
      <w:r>
        <w:rPr/>
        <w:t>뽎游梱깹倥偣怮牵╮갸昻凂机参</w:t>
      </w:r>
      <w:r>
        <w:rPr/>
        <w:t>ꥋ</w:t>
      </w:r>
      <w:r>
        <w:rPr/>
        <w:t>浢恹숪⭞琳桃佯䶬⒏䭸乭㧂亵㙤栲㴪긱歞㕺</w:t>
      </w:r>
      <w:r>
        <w:rPr/>
        <w:t>ꥊ</w:t>
      </w:r>
      <w:r>
        <w:rPr/>
        <w:t>溬쵹剞縤欯杘㘯슱根㆘㜊⧂㈣兮⹒㏂♯汖⎻뽆䡄佀䱤㑟敕づ숯呓杘ꅾ颏⌯㍰㭒浄吤氪癨㥆䉮⭘䌤祴杠彲揂礤㈥棂杠浰썗⸶쉖灚㙉朦沥槎숵뽑溥懂海兇倸瀶执畁싍뼣ꥳ杬겱촩擂</w:t>
      </w:r>
      <w:r>
        <w:rPr/>
        <w:t>ꥋ</w:t>
      </w:r>
      <w:r>
        <w:rPr/>
        <w:t>䅣쉪쉘슘쉸痎礻皣掻숱勎㗂搱칾穗稰擂</w:t>
      </w:r>
      <w:r>
        <w:rPr/>
        <w:t>ⱎ</w:t>
      </w:r>
      <w:r>
        <w:rPr/>
        <w:t>碮㙇쉀ꅟ㴷坁깖ねꆻ</w:t>
      </w:r>
      <w:r>
        <w:rPr/>
        <w:t>ⰽ</w:t>
      </w:r>
      <w:r>
        <w:rPr/>
        <w:t>숦內숴⪘䡸⤬쉁㘻杗潓恁䰸漫넨㐪</w:t>
      </w:r>
      <w:r>
        <w:rPr/>
        <w:t>Ⱘ</w:t>
      </w:r>
      <w:r>
        <w:rPr/>
        <w:t>柂䭊쉡㕌⧂␺揂⩐渹쉲ㆡ㐽煺噉</w:t>
      </w:r>
      <w:r>
        <w:rPr/>
        <w:t>⠷</w:t>
      </w:r>
      <w:r>
        <w:rPr/>
        <w:t>뽖⭺숮洫땮ꌣ剘ꅘ汨幰㴺穲吽㍮歏枻沣橅繃啴㥬颩剒瑎澡䭵⽘剅⭈樽䛂圷떻쉒䤭䍴牉况䬹顶꥔煤㒩䑰슣儭冘嫂時⥱㬥⹹⌶뼴は㥅〪㇂뽟쉐姂⑒硇숴塀</w:t>
      </w:r>
      <w:r>
        <w:rPr/>
        <w:t>ꕷ</w:t>
      </w:r>
      <w:r>
        <w:rPr/>
        <w:t>쉂쉔㭔숮幺旂㧂ꍏ祓</w:t>
      </w:r>
      <w:r>
        <w:rPr/>
        <w:t>⣂</w:t>
      </w:r>
      <w:r>
        <w:rPr/>
        <w:t>쉞抏⧂橒㈶싂疵䂩싂䍣䙄묶縷智氩㑏廂䅖䰥䥙쉪縣潒㝥弶乊㥔╂ꥢ惂</w:t>
      </w:r>
      <w:r>
        <w:rPr/>
        <w:t>ꗂ</w:t>
      </w:r>
      <w:r>
        <w:rPr/>
        <w:t>櫍䧂䳂䩭旍吹䝚꥚塁격琯晑뽠쎬곂䡂䡎瞱假숵䕦毂浕斩爮纏</w:t>
      </w:r>
      <w:r>
        <w:rPr/>
        <w:t>⡑</w:t>
      </w:r>
      <w:r>
        <w:rPr/>
        <w:t>걋쉊⽖␦녂㩪㞻㗂颩㝀쉏㄰쵟⨯呶壂迂着頺睆刴灱妵㨱䛃呄ꥥ䑪婁琥쉴㝘걺坈椣琶匣㡙冮恈禡恐汆䍰⭗歨氥숬ꅃ䥡毂㕉䉎㭹숽滂䴣⬩겱ꅡ眻⌯칢㵲</w:t>
      </w:r>
      <w:r>
        <w:rPr/>
        <w:t>ꥁ</w:t>
      </w:r>
      <w:r>
        <w:rPr/>
        <w:t>䄭⭠䂣뼻䈦䈻場쉧祪䉤⽂땎</w:t>
      </w:r>
      <w:r>
        <w:rPr/>
        <w:t>Ɑ</w:t>
      </w:r>
      <w:r>
        <w:rPr/>
        <w:t>顟烎㢿撩捱灟쉖긶㵚㩎⽑䘳㑀뽑幰⭱䍔焨頪䡏뭪娲廃ꅸ并춏挴ㅞ㍖澿</w:t>
      </w:r>
      <w:r>
        <w:rPr/>
        <w:t>ꖏ</w:t>
      </w:r>
      <w:r>
        <w:rPr/>
        <w:t>仂뽙䬶쉴⭎䍇癊ギ獶숯榻六煷摰⬪゘頪顇⑨⹷뇂く櫂숷坔晡噧㖥年䱢䝥煄⭥榏仂婧䁟丮</w:t>
      </w:r>
      <w:r>
        <w:rPr/>
        <w:t>ꤺ</w:t>
      </w:r>
      <w:r>
        <w:rPr/>
        <w:t>嫂뭴</w:t>
      </w:r>
      <w:r>
        <w:rPr/>
        <w:t>⡪▱</w:t>
      </w:r>
      <w:r>
        <w:rPr/>
        <w:t>轮坡䕳</w:t>
      </w:r>
      <w:r>
        <w:rPr/>
        <w:t>Ⱚ</w:t>
      </w:r>
      <w:r>
        <w:rPr/>
        <w:t>䴥쉰撏㎣㉉歠</w:t>
      </w:r>
    </w:p>
    <w:p>
      <w:pPr>
        <w:pStyle w:val="PreformattedText"/>
        <w:bidi w:val="0"/>
        <w:spacing w:before="0" w:after="0"/>
        <w:jc w:val="left"/>
        <w:rPr/>
      </w:pPr>
      <w:r>
        <w:rPr/>
        <w:t>婯琹橀⩹⍲懂偹彎싂䝙繸㮩慤뮩甪㌴䡖떣⩓輬䀴싂쉵棍ꥲ〪獸㉯싂癤䭴</w:t>
      </w:r>
      <w:r>
        <w:rPr/>
        <w:t>⡙</w:t>
      </w:r>
      <w:r>
        <w:rPr/>
        <w:t>摇䩨未⚮楩㵈捁⍬汅晱⩫䵕㝋穵儣略㙷桺磃䍣奇壂ㅢ朳嘻숦㥓㝡瘸礱⤽ㅔ浂凍⻂㚏畸ꥱ仂抣噞촺㌽䩸⹏숺啨爦땑㧂嚩㙏㕎꺣䋃䔥偵㈮戊煆湋畡丹毂燂␮ꍈ彠縻礫ㅠ⩖洯穡頤뇂</w:t>
      </w:r>
      <w:r>
        <w:rPr/>
        <w:t>⣂⑪</w:t>
      </w:r>
      <w:r>
        <w:rPr/>
        <w:t>ꦣ</w:t>
      </w:r>
      <w:r>
        <w:rPr/>
        <w:t>㑑㔥䍇丽쉢⨪煴␮䌯☵戶䥦㙅ㄥ绂揂㗂勍濂彊顯産幤摯凂煵ㅉ뽄츩䇂쉹爴坳㉡癦칃棍⌻⹅繲灧⺵奠睺⑚쎻碿┨䗂噲묫䱖</w:t>
      </w:r>
      <w:r>
        <w:rPr/>
        <w:t>ⲣ</w:t>
      </w:r>
      <w:r>
        <w:rPr/>
        <w:t>仂㩦睺⽆䬱쌪㧂쵴稷輷㙫煇싎浀싂쵡爥晱䝦哂⽗䕺盂㷂㵄䅍䅲</w:t>
      </w:r>
      <w:r>
        <w:rPr/>
        <w:t>Ⳃ</w:t>
      </w:r>
      <w:r>
        <w:rPr/>
        <w:t>䚡㵑呓䴦祮歊♌㭷㡙㵏㓂噣숶땟ꥤ뗂畖</w:t>
      </w:r>
      <w:r>
        <w:rPr/>
        <w:t>ⴹ</w:t>
      </w:r>
      <w:r>
        <w:rPr/>
        <w:t>縩쉗㔪㥭쉭길䕇䁶⑋瘷縦㷂쉾쉆㩌쉹⴮参玘債⤬㝅坔栳皬⨶㥪乬</w:t>
      </w:r>
      <w:r>
        <w:rPr/>
        <w:t>⢡⴪╔⠪⎿</w:t>
      </w:r>
      <w:r>
        <w:rPr/>
        <w:t>頱㑍僂幔갮땎䕡䁪祕䨭⽅卬쉉⽚㫂潇䥊㩘쉕慭⴩싃Ⓜ싂枱⏂㷂숺숷她䫂煴⚡땶㍌䍐ㄺ껍슣稫灀繠㟂♣ꅲ녗呲嫂䙺幟갺䱠係꺱煳쉣亵긤</w:t>
      </w:r>
      <w:r>
        <w:rPr/>
        <w:t>Ⱛ</w:t>
      </w:r>
      <w:r>
        <w:rPr/>
        <w:t>㵙ꌫ汈㉯㭄墡☲</w:t>
      </w:r>
      <w:r>
        <w:rPr/>
        <w:t>ꗂ</w:t>
      </w:r>
      <w:r>
        <w:rPr/>
        <w:t>倪ꅳ쉔䡐㒘</w:t>
      </w:r>
      <w:r>
        <w:rPr/>
        <w:t>ⶵ</w:t>
      </w:r>
      <w:r>
        <w:rPr/>
        <w:t>吸䝇䙊毂瑾䪣⥶䉾洪⛂⮥䙳䱹獔</w:t>
      </w:r>
      <w:r>
        <w:rPr/>
        <w:t>ꥃ</w:t>
      </w:r>
      <w:r>
        <w:rPr/>
        <w:t>噬ꍘ硬⭧楣</w:t>
      </w:r>
      <w:r>
        <w:rPr/>
        <w:t>ꔸ⌺</w:t>
      </w:r>
      <w:r>
        <w:rPr/>
        <w:t>쉂뭕剎䧂쉓쉳⿂</w:t>
      </w:r>
      <w:r>
        <w:rPr/>
        <w:t>ꤻ</w:t>
      </w:r>
      <w:r>
        <w:rPr/>
        <w:t>摌쉚轈捨圬扂敡츥츳撿奥꥞싂䰮㝓坏瑒싃㑗⨸쉱佾</w:t>
      </w:r>
      <w:r>
        <w:rPr/>
        <w:t>ꕗ</w:t>
      </w:r>
      <w:r>
        <w:rPr/>
        <w:t>摅쉔</w:t>
      </w:r>
      <w:r>
        <w:rPr/>
        <w:t>⠪</w:t>
      </w:r>
      <w:r>
        <w:rPr/>
        <w:t>汬㵊猱爩㷂㋂攦⤫慺⭇숯塷濂慊쉖垏彭浘折湸橭뽴⺘ㆡ╏捋拂扌严⑑쉯뭆允㭰匣儮뼹</w:t>
      </w:r>
      <w:r>
        <w:rPr/>
        <w:t>ⲡ</w:t>
      </w:r>
      <w:r>
        <w:rPr/>
        <w:t>갱䵩䒱䢿題澩㍎䑔憬傏췂䥉坵</w:t>
      </w:r>
      <w:r>
        <w:rPr/>
        <w:t>ⱕ</w:t>
      </w:r>
      <w:r>
        <w:rPr/>
        <w:t>颩</w:t>
      </w:r>
      <w:r>
        <w:rPr/>
        <w:t>Ⱕ</w:t>
      </w:r>
      <w:r>
        <w:rPr/>
        <w:t>輷♱い㈰瓂塒␱庩杴佭幅㌥ꥢ⭗㫂硹攫</w:t>
      </w:r>
      <w:r>
        <w:rPr/>
        <w:t>⡪</w:t>
      </w:r>
      <w:r>
        <w:rPr/>
        <w:t>怲ㄵ숻⾡呔䆥</w:t>
      </w:r>
      <w:r>
        <w:rPr/>
        <w:t>ꖿ</w:t>
      </w:r>
      <w:r>
        <w:rPr/>
        <w:t>썟㚵仂쉏禿숳殡녃穇獐뽐㌹</w:t>
      </w:r>
      <w:r>
        <w:rPr/>
        <w:t>ⱏ</w:t>
      </w:r>
      <w:r>
        <w:rPr/>
        <w:t>瑣弨땸喿〤攫숱䑕떿戯쉧⨫噸敚㤥뭡칷⯂䵍携慟ꎥ┺潺灅乌</w:t>
      </w:r>
      <w:r>
        <w:rPr/>
        <w:t>ꦻ</w:t>
      </w:r>
      <w:r>
        <w:rPr/>
        <w:t>牠檮䘪ꆮ煭椶슮彡㎻百渺泂㵢咮憡싎颵칸⛎㬯㡇ꥮ쉣矍纘쉇彏⹃灔窘</w:t>
      </w:r>
      <w:r>
        <w:rPr/>
        <w:t>ⵁ</w:t>
      </w:r>
      <w:r>
        <w:rPr/>
        <w:t>㡷佸剞㬪쉹彖汸깄癇杈娻ㅑ攫䱀쉮䥇扖긣⥮숮떏伷㞥瀵싂㣂潟╟</w:t>
      </w:r>
      <w:r>
        <w:rPr/>
        <w:t>ꕄ</w:t>
      </w:r>
      <w:r>
        <w:rPr/>
        <w:t>極⪻䛂慕</w:t>
      </w:r>
      <w:r>
        <w:rPr/>
        <w:t>꧂</w:t>
      </w:r>
      <w:r>
        <w:rPr/>
        <w:t>㑐ꅤ硎楄䤻䴷ꇂ硾癪湟姂ꎻ╆㕾촰椪쉮䥾勂츫</w:t>
      </w:r>
      <w:r>
        <w:rPr/>
        <w:t>⵰</w:t>
      </w:r>
      <w:r>
        <w:rPr/>
        <w:t>걄晸㨵㤭쵑ꌯ뭨儥繘㓍神㍀䩟㠵曂妡䕊㡑뮏뼭⩳敠縳塐숦숊㏎氥㩵洵䩍捇嗂㡓⼣畔ぺ쉴琪⍎쉬燃棂捀䖥㫂갣䔸쉸捖幌쉞祾縫걟桱癧㤤⍈段⑧泂轚壂쉐橴䝅卉갪穨ㄴ桤买恇眭</w:t>
      </w:r>
      <w:r>
        <w:rPr/>
        <w:t>⡶</w:t>
      </w:r>
      <w:r>
        <w:rPr/>
        <w:t>戹뭵꥞㢏眥⾮걉쉱츽哎晟쉙敮㟍牌</w:t>
      </w:r>
      <w:r>
        <w:rPr/>
        <w:t>ꔳ</w:t>
      </w:r>
      <w:r>
        <w:rPr/>
        <w:t>㠹樷</w:t>
      </w:r>
      <w:r>
        <w:rPr/>
        <w:t>꤫</w:t>
      </w:r>
      <w:r>
        <w:rPr/>
        <w:t>갰塥摃渵凂楗충㟂ㅓ畫ㅥ㕟瘴㙪摺硓㜳瀩쉶璵겏䰸繶免汤</w:t>
      </w:r>
      <w:r>
        <w:rPr/>
        <w:t>Ⳏ</w:t>
      </w:r>
      <w:r>
        <w:rPr/>
        <w:t>䅭</w:t>
      </w:r>
      <w:r>
        <w:rPr/>
        <w:t>ⶵ</w:t>
      </w:r>
      <w:r>
        <w:rPr/>
        <w:t>媻梮</w:t>
      </w:r>
      <w:r>
        <w:rPr/>
        <w:t>ꗂ</w:t>
      </w:r>
      <w:r>
        <w:rPr/>
        <w:t>䱎㠯䴹洤쉐弴숷㨯帴睕睵卋⩒堥求㉌欱顒㜪ㅒ橆吩㯂ꆱ欶숺쌣䭉摀痂㜩䧂况䚡⍊㘻畡싂⨪⨶牏灢뭬换灟橋扉挮쉗噥쉭쉫敎煌㍓敮堯䤻㙯㴪⭢垬</w:t>
      </w:r>
      <w:r>
        <w:rPr/>
        <w:t>ꕷ</w:t>
      </w:r>
      <w:r>
        <w:rPr/>
        <w:t>ꥮ瑃晄牉⪡숦⴪⮿뾩稱㫍쉯㙙扫쉆劻碻뇂쉍⩬㵂쉪㭯겱䥲潍垏⽎넯䬭쉷瓂彄䎮噭㕸㟂㍅싂两ꆩ</w:t>
      </w:r>
      <w:r>
        <w:rPr/>
        <w:t>ꤷ</w:t>
      </w:r>
      <w:r>
        <w:rPr/>
        <w:t>뽒⫂琳㟂㕁癆䑉숨┴䏂祊恴湓偄䕐㉱吴쉑㕐쵥喿慬主䉱顕㕔䍚婄㞿⨥♒♯䢮掵䳂ꅨ啘넮㥊⥉稨禮뭌䓂⦥瑑䕳勂樨埂</w:t>
      </w:r>
      <w:r>
        <w:rPr/>
        <w:t>ⷍ</w:t>
      </w:r>
      <w:r>
        <w:rPr/>
        <w:t>䝰琶␨圭兹㜦⥷杨吳橧挩䉄歆쵍楾䙐⸻㫂痂輪숽ꍸ壂泂塹昹䳂堺숴慩楓瀱头䁤㢿沿橭㌽汙㭘恺㕶</w:t>
      </w:r>
      <w:r>
        <w:rPr/>
        <w:t>ꥌ</w:t>
      </w:r>
      <w:r>
        <w:rPr/>
        <w:t>慏绂温</w:t>
      </w:r>
      <w:r>
        <w:rPr/>
        <w:t>ꦮ</w:t>
      </w:r>
      <w:r>
        <w:rPr/>
        <w:t>桄ㄲ㑃兵䦮敶㑋㢩僂瞻礣㎻</w:t>
      </w:r>
      <w:r>
        <w:rPr/>
        <w:t>ⷎ</w:t>
      </w:r>
      <w:r>
        <w:rPr/>
        <w:t>쉲飂晞▩㍩弪䭀┭㏍撵</w:t>
      </w:r>
      <w:r>
        <w:rPr/>
        <w:t>Ɱ</w:t>
      </w:r>
      <w:r>
        <w:rPr/>
        <w:t>媿伶⑬싍桧呰쉈熬獋ꌭ╖洱呠녶䆏㏎䩯갦긫㝍㵈晡坉</w:t>
      </w:r>
      <w:r>
        <w:rPr/>
        <w:t>Ⱜ</w:t>
      </w:r>
      <w:r>
        <w:rPr/>
        <w:t>쉠ꍊ晳䵯</w:t>
      </w:r>
      <w:r>
        <w:rPr/>
        <w:t>ꤣ</w:t>
      </w:r>
      <w:r>
        <w:rPr/>
        <w:t>䄮拂獳⚿䌺䍴</w:t>
      </w:r>
      <w:r>
        <w:rPr/>
        <w:t>ꔬ</w:t>
      </w:r>
      <w:r>
        <w:rPr/>
        <w:t>噪慪┬洲䡤⏂斵⾥⤥歕殡䭦浊⩄牪녠Ⓧ㝮쉉潭쉐帪땲쉕</w:t>
      </w:r>
      <w:r>
        <w:rPr/>
        <w:t>ꥇ</w:t>
      </w:r>
      <w:r>
        <w:rPr/>
        <w:t>묤⪵㏎䱄쉞⎱숤⩠打ㆱ牋呰칃ꅦ㙓</w:t>
      </w:r>
      <w:r>
        <w:rPr/>
        <w:t>⠵</w:t>
      </w:r>
      <w:r>
        <w:rPr/>
        <w:t>捩〲㤺겻彑䲮恋쉧㒏䥀別喱㩱朩横㛂</w:t>
      </w:r>
      <w:r>
        <w:rPr/>
        <w:t>ⷂ</w:t>
      </w:r>
      <w:r>
        <w:rPr/>
        <w:t>扁㑶䱳唣噲曂㙐䭠祴焳塠</w:t>
      </w:r>
      <w:r>
        <w:rPr/>
        <w:t>⢻</w:t>
      </w:r>
      <w:r>
        <w:rPr/>
        <w:t>쉁문条噬</w:t>
      </w:r>
      <w:r>
        <w:rPr/>
        <w:t>⠭</w:t>
      </w:r>
      <w:r>
        <w:rPr/>
        <w:t>칗湨顥戵</w:t>
      </w:r>
      <w:r>
        <w:rPr/>
        <w:t>ꕈ</w:t>
      </w:r>
      <w:r>
        <w:rPr/>
        <w:t>輲ꌷ쉋轳㈦㍄䃂迃㙷穙딨䏂㍖뾣坋충⚿⑦懎⸫塸썄⩕だ숯报䍔㵢♹椶朰⑤䕑䙨㛂ㅆ顗⵬㯂⍠㐻</w:t>
      </w:r>
      <w:r>
        <w:rPr/>
        <w:t>ⵖ</w:t>
      </w:r>
      <w:r>
        <w:rPr/>
        <w:t>坙砵쉚칈坶</w:t>
      </w:r>
      <w:r>
        <w:rPr/>
        <w:t>ⱺ⍬</w:t>
      </w:r>
      <w:r>
        <w:rPr/>
        <w:t>㐯쉌迃仂ꍍ츸弥焨廂ご恙㤥㬪⹨␳慴슥㯂⽾┊쉅숥砤ㅂ⌭䝤浘弹㯂绂媩擂敐칪슱䢣婅璩㔲믃焣䷂㈣㥬㇂䉣㘳⫂싂㢏样潥枡泂塟纩睏摟</w:t>
      </w:r>
      <w:r>
        <w:rPr/>
        <w:t>ⵯ</w:t>
      </w:r>
      <w:r>
        <w:rPr/>
        <w:t>曂䕐䵇뭄䴻桲칆쉋슣╢燍冻摢㡏劘汬⭞쉴倪슮ꌥ㵍潺颏捁쉢쉰懂䀵☽䏂䈬僂</w:t>
      </w:r>
      <w:r>
        <w:rPr/>
        <w:t>ꤲ</w:t>
      </w:r>
      <w:r>
        <w:rPr/>
        <w:t>쉉싂噕땨⥕숤ꎻꅯ䈥䭞</w:t>
      </w:r>
      <w:r>
        <w:rPr/>
        <w:t>ꤰ</w:t>
      </w:r>
      <w:r>
        <w:rPr/>
        <w:t>쵭㣂濂♁⨨䜭䨸櫂䍆⹦稦琪頷畉쉦䱾쉟䱘싂浠圲伮呏㉵恲爯㒱盎슘䱋噭싍䩰⦘攨ㅖ樷佰쉃晆⹹㨤彦⯂猱纏긲滂睱瘸뭅晚쉘癡䊩㨲숦硤습汲䭢싂숵⨵䴪㬤㑔䩺㕧㠱墵纘溻㗂㜯昭兒㕚偌㜮矂걆♢獯쉒百㨹飂㉬皻ㄷ松쉤☶䪬汲哎땡츻甩旂輻⭰懂䁨뭒⩵獳楳剧浲</w:t>
      </w:r>
      <w:r>
        <w:rPr/>
        <w:t>ꥌ</w:t>
      </w:r>
      <w:r>
        <w:rPr/>
        <w:t>潷丬朸땺䰦睶ꌮ绂啁⽠扶䙠橧땟싂뼹呁烂椻⾩╪싂╴ꏂ歲庣硂칰畺嚘䭗䈲础癁노ꄱ怵洯䃂疡漲潅太슩</w:t>
      </w:r>
      <w:r>
        <w:rPr/>
        <w:t>ꔲ</w:t>
      </w:r>
      <w:r>
        <w:rPr/>
        <w:t>䕁旍窏⾱柂ꏎ㥦䐰㵖卐㣂䙘</w:t>
      </w:r>
      <w:r>
        <w:rPr/>
        <w:t>ꤪ</w:t>
      </w:r>
      <w:r>
        <w:rPr/>
        <w:t>縬㶵乤䥵</w:t>
      </w:r>
      <w:r>
        <w:rPr/>
        <w:t>ⵙ</w:t>
      </w:r>
      <w:r>
        <w:rPr/>
        <w:t>뽶긴㦬땆⑟玮揂♀扥噹㉱㕆</w:t>
      </w:r>
      <w:r>
        <w:rPr/>
        <w:t>ꤵ</w:t>
      </w:r>
      <w:r>
        <w:rPr/>
        <w:t>촷</w:t>
      </w:r>
      <w:r>
        <w:rPr/>
        <w:t>Ⱝ</w:t>
      </w:r>
      <w:r>
        <w:rPr/>
        <w:t>顕涬</w:t>
      </w:r>
      <w:r>
        <w:rPr/>
        <w:t>ꥊ</w:t>
      </w:r>
      <w:r>
        <w:rPr/>
        <w:t>㈰参㙒樸怺䵉佔娤圣卟佭縯異㡷싂⫂祐娵⺩焪넮㤪息怩唪听</w:t>
      </w:r>
      <w:r>
        <w:rPr/>
        <w:t>ⴷ</w:t>
      </w:r>
      <w:r>
        <w:rPr/>
        <w:t>瞿䍍숲◂⯂⩧㷃㛂劮쉖礬䢵壍쉲㭞㥨漩㭮쉃汨쉣㣃坅劬걩</w:t>
      </w:r>
      <w:r>
        <w:rPr/>
        <w:t>ⵢ</w:t>
      </w:r>
      <w:r>
        <w:rPr/>
        <w:t>擂䯂汁땯䇃瑩慁绂⹯㙬숮浟坍⧎伣ꍕ싂⌻眭⑊쵣⼥牗싂䍶䠤挮䕰ㅰ╷潗ㅟ坓䕒⽑圸灳놮欨땧쉖䕊⹏췎摫未奲卮轉땨䁸㖻武绂㣂瑹湔묳䭺⩁㖮㝦娷쉋䥒䒿瓂숥䬭棂穣녭愴燂╫㕯燂</w:t>
      </w:r>
      <w:r>
        <w:rPr/>
        <w:t>⡆</w:t>
      </w:r>
      <w:r>
        <w:rPr/>
        <w:t>싃㧃땶潺㑤묬氲⹊刹幔悻頫</w:t>
      </w:r>
      <w:r>
        <w:rPr/>
        <w:t>ⰽ</w:t>
      </w:r>
      <w:r>
        <w:rPr/>
        <w:t>䵌⍮쉨慘㨣㕀쉗恖剫稭쌮䠦奚녃⸽㪘橆ꍮ갨杄</w:t>
      </w:r>
      <w:r>
        <w:rPr/>
        <w:t>ꔪ</w:t>
      </w:r>
      <w:r>
        <w:rPr/>
        <w:t>佫⩹</w:t>
      </w:r>
      <w:r>
        <w:rPr/>
        <w:t>ꤰ</w:t>
      </w:r>
      <w:r>
        <w:rPr/>
        <w:t>橰쉍橢숲晁㚬习䙅ꄨ燍䕒挪㭀㜮䬤偤懃婬㒥渻䈪뽭风乗⍗갲쉔♶숶璩㙬獬㊘</w:t>
      </w:r>
      <w:r>
        <w:rPr/>
        <w:t>Ⳃ</w:t>
      </w:r>
      <w:r>
        <w:rPr/>
        <w:t>㕉㌮晫氳뭢⻂㍃⴦녃欦㔽⹐쉬㞘㉰</w:t>
      </w:r>
      <w:r>
        <w:rPr/>
        <w:t>ꔺ</w:t>
      </w:r>
      <w:r>
        <w:rPr/>
        <w:t>轙急剋䝣神债光䁬䀳㙤㨣䙾䖻숵쉊쉉┊㴷杠輪穓顁两쉠㨴婉椪캥噖患쉤昦</w:t>
      </w:r>
      <w:r>
        <w:rPr/>
        <w:t>⠺</w:t>
      </w:r>
      <w:r>
        <w:rPr/>
        <w:t>收䋂縴瘥싂</w:t>
      </w:r>
      <w:r>
        <w:rPr/>
        <w:t>ꤣ</w:t>
      </w:r>
      <w:r>
        <w:rPr/>
        <w:t>硣潵瘸⪮促䁁䭊⨲쉙㣂숶琩嗂쉚싂䬪㕷쉵匰⭆䤻䕨坺䰺皻敺硥顠奄㩡頻嚩뮘䤷晳⹔穾슮</w:t>
      </w:r>
      <w:r>
        <w:rPr/>
        <w:t>ꔽ</w:t>
      </w:r>
      <w:r>
        <w:rPr/>
        <w:t>칒ぎ櫂洲䝱␦䵘쉩⍀盂稩汰䩔숤婥칉晚</w:t>
      </w:r>
      <w:r>
        <w:rPr/>
        <w:t>⢵</w:t>
      </w:r>
      <w:r>
        <w:rPr/>
        <w:t>穌姂䍟武쉅쉶偔冻乎숸⯂䅹⪘倪쉋㒮㑁녉걺긪彉␦狂漷祦쉏繃搴塄썗</w:t>
      </w:r>
      <w:r>
        <w:rPr/>
        <w:t>ⶵ</w:t>
      </w:r>
      <w:r>
        <w:rPr/>
        <w:t>䡴憣昫煤뭐䞡甦⻂瓎殱믎癆页㟂쉩䨯畆ꅠ</w:t>
      </w:r>
      <w:r>
        <w:rPr/>
        <w:t>ꕒ</w:t>
      </w:r>
      <w:r>
        <w:rPr/>
        <w:t>浠䙺煐썒㮻䁾䴭捊컂獹쉣䷎㓂䅭</w:t>
      </w:r>
      <w:r>
        <w:rPr/>
        <w:t>Ȿ</w:t>
      </w:r>
      <w:r>
        <w:rPr/>
        <w:t>䓂牶畣</w:t>
      </w:r>
      <w:r>
        <w:rPr/>
        <w:t>ⱁ</w:t>
      </w:r>
      <w:r>
        <w:rPr/>
        <w:t>穟縳䭅剏瑵촽떵睸乗橧㇂惂剆㵁걪刬乫狂䅠摌䝲䩄뭺剚塈쉢슩♬心秂祭⩒숤숻卒幦㔨㍔婏ㅂㅅ䥵⽟㡃</w:t>
      </w:r>
      <w:r>
        <w:rPr/>
        <w:t>ꥏ</w:t>
      </w:r>
      <w:r>
        <w:rPr/>
        <w:t>䙸䚬㠶㦵긮</w:t>
      </w:r>
      <w:r>
        <w:rPr/>
        <w:t>ꦥ</w:t>
      </w:r>
      <w:r>
        <w:rPr/>
        <w:t>縮㕁偈썓㑔夭悿ぃ䤮╂䉃㕢䌵♅捀䜰⤯惂</w:t>
      </w:r>
      <w:r>
        <w:rPr/>
        <w:t>ⷂ</w:t>
      </w:r>
      <w:r>
        <w:rPr/>
        <w:t>束</w:t>
      </w:r>
      <w:r>
        <w:rPr/>
        <w:t>ꥂ</w:t>
      </w:r>
      <w:r>
        <w:rPr/>
        <w:t>슻䍑⥡⑪匽숣춮〯╂⥳海㍭</w:t>
      </w:r>
      <w:r>
        <w:rPr/>
        <w:t>ꕹ</w:t>
      </w:r>
      <w:r>
        <w:rPr/>
        <w:t>沥㍬啯愮뼮칑땤穠浫塢컂㝌獐⤫곎쉌琸슥顥㠴软ꏂ䉒쉗硓䵋⮣㍐걒</w:t>
      </w:r>
      <w:r>
        <w:rPr/>
        <w:t>ⶣ</w:t>
      </w:r>
      <w:r>
        <w:rPr/>
        <w:t>慧⫂䩐깉乔㥟湈⌲滂〦칁摪쉔瑮뼻獰桒㯂ㅒ갨瑱㉴쉮㶥穊쉇숮娻慙䉅畆䕷싃쵸㵫싂李櫂彏䭇机ꅒ쉊偔╋쉹繥䡩娨灀㡘녋ꌮ㓂껂</w:t>
      </w:r>
      <w:r>
        <w:rPr/>
        <w:t>ꔵ</w:t>
      </w:r>
      <w:r>
        <w:rPr/>
        <w:t>䑰쉩迎䵘䠪党顯潞禬쌬ꍓ㡡䉨睵쉮坑焤㠴䝰席껂숨䡖</w:t>
      </w:r>
      <w:r>
        <w:rPr/>
        <w:t>ⱀ</w:t>
      </w:r>
      <w:r>
        <w:rPr/>
        <w:t>唦櫂䠸熡潁㴴焥䍂걲놵㥁㭋㔸뽀㡔䙁攣딸⩉䝳㋂䡚堣뭏仍◂㥍긣⩆㝬佇쉤椥坂싂勂쵺⽰⑟䍌쉭⪣䐫顥颱숴婕坴䐦彚壂斩⮩轳㄰婒牾㝓㏂╌喻䌴䲻믂ㄥ䟂칳浸⦩拂⵵啄澿</w:t>
      </w:r>
      <w:r>
        <w:rPr/>
        <w:t>⠳⭱</w:t>
      </w:r>
      <w:r>
        <w:rPr/>
        <w:t>涵皡ㄴ⭔䑯</w:t>
      </w:r>
      <w:r>
        <w:rPr/>
        <w:t>ⷂ</w:t>
      </w:r>
      <w:r>
        <w:rPr/>
        <w:t>㶩ꍮ别깇ꎱ싂慴㬦⬰凂쉷渻疥칎ꄨ츶旂さ䬭녀䐩煄兾䯂偉佨</w:t>
      </w:r>
      <w:r>
        <w:rPr/>
        <w:t>⣂</w:t>
      </w:r>
      <w:r>
        <w:rPr/>
        <w:t>䉳쉗浄氲濂瀸⨳㍶쉕썸䜪歐㝬㏂ㆡ剉䙡䕱媬噺䔩㮱倶⪻걋碣慸넶숬㭰싂刽旂䔥漰⑙歇싍땰䅫瓂숦硍窵䥃칇硄⻃牑柂ꍮ㩄剳慣慴楟⏂땞硏吥ꌊ拂숷䱕帱㍥</w:t>
      </w:r>
      <w:r>
        <w:rPr/>
        <w:t>꧂</w:t>
      </w:r>
      <w:r>
        <w:rPr/>
        <w:t>歈땩⾿䑸瑰䱋札奾䑗㡦슣サ兒⹶㞣⹇飂ꄭ䡅ꄯ扬</w:t>
      </w:r>
      <w:r>
        <w:rPr/>
        <w:t>ꥒ</w:t>
      </w:r>
      <w:r>
        <w:rPr/>
        <w:t>頦넪参氯太쉕仂帰畕皻欰쉃占䐨숪擂뿃剤묪䑢杈㡰穹娲䐻歴盂㔰纱싂攷䥖樣⩠牾䇎㠨䉊ㅫ</w:t>
      </w:r>
      <w:r>
        <w:rPr/>
        <w:t>⠻</w:t>
      </w:r>
      <w:r>
        <w:rPr/>
        <w:t>숷睭䦵仂⥑垏榥㜽䊣쉇顗칕땁壂⩰뾻畯瀪쉨杢</w:t>
      </w:r>
      <w:r>
        <w:rPr/>
        <w:t>ⱐ</w:t>
      </w:r>
      <w:r>
        <w:rPr/>
        <w:t>片揂㡁祲䕔獃㖬썧䝍繰顅時</w:t>
      </w:r>
      <w:r>
        <w:rPr/>
        <w:t>⠽</w:t>
      </w:r>
      <w:r>
        <w:rPr/>
        <w:t>䝡䈶㍈嘭唽╎碬쉭䨦녫癇爽⩺婏㏂仂ぎ땆恀焵</w:t>
      </w:r>
      <w:r>
        <w:rPr/>
        <w:t>ꔪ</w:t>
      </w:r>
      <w:r>
        <w:rPr/>
        <w:t>칈㝔썬㈨㌺婕䭮뽾ㅉ㨲⨩쉑獤䉆㩚嘵⼩佫㥞䙥⩭ㄭ⪏橡㑺础썭䙁匷嘶飂㕞촸儫媥쉹䩙哂飂䍯䯃奫甶硷幞⹑織輸㚣䃂걇乯摬⥌⑨暿婞扗䥇働枥佧灇彭織땔♥䦩䡹떩匩眷繃</w:t>
      </w:r>
      <w:r>
        <w:rPr/>
        <w:t>ⵧ</w:t>
      </w:r>
      <w:r>
        <w:rPr/>
        <w:t>猦橰ㄵ쵬⑹㇂坯敥澥橢痂땦ꍈ㶿쉒坶畚碬♒䙹灮숦此敥ꅞ帥</w:t>
      </w:r>
      <w:r>
        <w:rPr/>
        <w:t>⡳</w:t>
      </w:r>
      <w:r>
        <w:rPr/>
        <w:t>坠䡥佣椬嘳摆충쉟⿂촬㬸㔩㧂쉑⪡御员疣⒥䱡뭶숹攲掩썑琣疻䠶渵ざ</w:t>
      </w:r>
      <w:r>
        <w:rPr/>
        <w:t>꧂</w:t>
      </w:r>
      <w:r>
        <w:rPr/>
        <w:t>㥎㜮숦娪㏂썚슱쉐晎⭢繊䠸祮</w:t>
      </w:r>
      <w:r>
        <w:rPr/>
        <w:t>⡟</w:t>
      </w:r>
      <w:r>
        <w:rPr/>
        <w:t>睶湵辩沩慩幪䩱礽摎☸ㅱ䨲</w:t>
      </w:r>
      <w:r>
        <w:rPr/>
        <w:t>ꕒ</w:t>
      </w:r>
      <w:r>
        <w:rPr/>
        <w:t>怨梻拂瑀䳎卮㛂侘䌷꥗利ぎ儻쵒</w:t>
      </w:r>
      <w:r>
        <w:rPr/>
        <w:t>ⶱ</w:t>
      </w:r>
      <w:r>
        <w:rPr/>
        <w:t>彅숨啵塵塌橹㐥泃濂噴伥堫氮䖥</w:t>
      </w:r>
      <w:r>
        <w:rPr/>
        <w:t>꧂</w:t>
      </w:r>
      <w:r>
        <w:rPr/>
        <w:t>乤</w:t>
      </w:r>
      <w:r>
        <w:rPr/>
        <w:t>ꦡ</w:t>
      </w:r>
      <w:r>
        <w:rPr/>
        <w:t>⡄</w:t>
      </w:r>
      <w:r>
        <w:rPr/>
        <w:t>琩⽾但숯ㅯ㭟쏂幈</w:t>
      </w:r>
      <w:r>
        <w:rPr/>
        <w:t>Ⳃ</w:t>
      </w:r>
      <w:r>
        <w:rPr/>
        <w:t>怰㈨깭㙀浀扭슡塋杠</w:t>
      </w:r>
      <w:r>
        <w:rPr/>
        <w:t>ⴱ</w:t>
      </w:r>
      <w:r>
        <w:rPr/>
        <w:t>뼪뽈輯媬塀参䑣㠯䬰</w:t>
      </w:r>
      <w:r>
        <w:rPr/>
        <w:t>ꔥ</w:t>
      </w:r>
      <w:r>
        <w:rPr/>
        <w:t>䏍뼪杨숰㙑兖搪</w:t>
      </w:r>
      <w:r>
        <w:rPr/>
        <w:t>⡅</w:t>
      </w:r>
      <w:r>
        <w:rPr/>
        <w:t>뽧䔴㠬컂⽷槂焺䍍쉲琦坉乕䩫獂儶슱䝲啋⍞䎮싂椽ꍆ䁬ꥯ㑵쌱⽢䭭㤽␩쉌뇎녦㮏瀽甪⥇匷ꅤ</w:t>
      </w:r>
      <w:r>
        <w:rPr/>
        <w:t>ⴻ</w:t>
      </w:r>
      <w:r>
        <w:rPr/>
        <w:t>愦彯╳䵄玡枣쉷䑐㨳礩쉌剺彀轭숻</w:t>
      </w:r>
      <w:r>
        <w:rPr/>
        <w:t>ⵊ</w:t>
      </w:r>
      <w:r>
        <w:rPr/>
        <w:t>协桱묪卑唹晆ꅀ㕣歔犥</w:t>
      </w:r>
      <w:r>
        <w:rPr/>
        <w:t>Ⱚ</w:t>
      </w:r>
      <w:r>
        <w:rPr/>
        <w:t>畮䑫硋瓂충䥭䕥숽牭癏쉂住穭殮䕂瘮쉶归乘癖䙳⥌桶䯂䌤汥廂参</w:t>
      </w:r>
      <w:r>
        <w:rPr/>
        <w:t>⡦Ⓜ</w:t>
      </w:r>
      <w:r>
        <w:rPr/>
        <w:t>捩䑄歈嘮땕杘␯塏皬㡊뼲䃂係䉦䳂䭵頩쉋ꌴ⻂</w:t>
      </w:r>
      <w:r>
        <w:rPr/>
        <w:t>ⱕ⨯</w:t>
      </w:r>
      <w:r>
        <w:rPr/>
        <w:t>쉔㪻棂瞮㪮␻焫䵉佋뾏吱歾塓쉑滂쉷뽞䶬䡔</w:t>
      </w:r>
      <w:r>
        <w:rPr/>
        <w:t>꧂</w:t>
      </w:r>
      <w:r>
        <w:rPr/>
        <w:t>浍澻⥱쉑殿痂晢숪炥輺䵋繹싂嘺㙪恷䘽쉎쉍瘊僎嚩頪棂卬슩㍈녩欨쉌縮㩣䀣榵⭲㭁地竂뭺쉸쉕䅑墘⍘걄睤䈺灨䵬埂뼣氩熥쉪녟⭲䶵놵딪묯䧂㑺樲㠫橅㪬参䍙礶</w:t>
      </w:r>
      <w:r>
        <w:rPr/>
        <w:t>ꗂ</w:t>
      </w:r>
      <w:r>
        <w:rPr/>
        <w:t>䵲뭗㙗灡</w:t>
      </w:r>
      <w:r>
        <w:rPr/>
        <w:t>ꦏ</w:t>
      </w:r>
      <w:r>
        <w:rPr/>
        <w:t>偩쉲䥨쉃녠か晗㗂祋ꥷ珂匨쉈ꄰ剃칺㍪昰哂㡹ッ亘㑀櫂⹱轂䟂쉬栮⑦爴㊩吩쵁㟍皵</w:t>
      </w:r>
      <w:r>
        <w:rPr/>
        <w:t>ⶏꥊ</w:t>
      </w:r>
      <w:r>
        <w:rPr/>
        <w:t>䅅幐ㄯ㔯㕊瑦剄塵伨슩</w:t>
      </w:r>
      <w:r>
        <w:rPr/>
        <w:t>꧂</w:t>
      </w:r>
      <w:r>
        <w:rPr/>
        <w:t>瑘攽⨮숴㬪瑡숪晄憥⺵슿傩䨪⭈⼮㜱䵞⭨轘⫎놡䁄땔だ㬥狃捓ꥵ쉊䑚截㑞⵬</w:t>
      </w:r>
      <w:r>
        <w:rPr/>
        <w:t>ꗂ</w:t>
      </w:r>
      <w:r>
        <w:rPr/>
        <w:t>煹뾘杌걙⍧컍轖땡栨偦</w:t>
      </w:r>
      <w:r>
        <w:rPr/>
        <w:t>ⵔ</w:t>
      </w:r>
      <w:r>
        <w:rPr/>
        <w:t>깆䁋擂琽⨮䁧慓쉾慴숣</w:t>
      </w:r>
      <w:r>
        <w:rPr/>
        <w:t>⢬</w:t>
      </w:r>
      <w:r>
        <w:rPr/>
        <w:t>䤨䍋쉱地捓⦣彶擂扷⼰⼻㩁쵴⩴♫娷싂倥걷</w:t>
      </w:r>
      <w:r>
        <w:rPr/>
        <w:t>ⳍ</w:t>
      </w:r>
      <w:r>
        <w:rPr/>
        <w:t>숱樭䝲䵹傱戥㵘뮮䕄優硌呚녭憣걺怺師ㅵ컂硺斥啘吭捋㡖땵쵑䍳뭊瞏쉟싎숶</w:t>
      </w:r>
      <w:r>
        <w:rPr/>
        <w:t>ⱋ</w:t>
      </w:r>
      <w:r>
        <w:rPr/>
        <w:t>摴㙓㫂⻂쉎汤깱䄶뼦ꅣ</w:t>
      </w:r>
      <w:r>
        <w:rPr/>
        <w:t>ⱙ</w:t>
      </w:r>
      <w:r>
        <w:rPr/>
        <w:t>ꦻ</w:t>
      </w:r>
      <w:r>
        <w:rPr/>
        <w:t>㑶䙯쉪稬ꎮ幗攮싎繳婐扁炩ㅅ䐶别곎竂て牭慲䮵⯂ⸯ䃃㙒奄澏橅㊥⽩ㅅ破畏㭥湞ꇍ暿乣⼥げ녬䊻㵹쉥畺쉧帬숨☹싂숬걍싂两ꇂ㔬쉥擂坧슩긻▏俎健桌䝋쉐绂摹⥬</w:t>
      </w:r>
      <w:r>
        <w:rPr/>
        <w:t>ⴲ</w:t>
      </w:r>
      <w:r>
        <w:rPr/>
        <w:t>顨塭㇂桬栬弲䍩歨⮱硋녫棂灏平䟍瑾杲</w:t>
      </w:r>
      <w:r>
        <w:rPr/>
        <w:t>ꦻ</w:t>
      </w:r>
      <w:r>
        <w:rPr/>
        <w:t>㊬ꎵ偠斿싂纩儣狂啍愹湩壂乐獺彈⍳䕲歵畚輳䭰参䶿枮⮿单丷⦡</w:t>
      </w:r>
      <w:r>
        <w:rPr/>
        <w:t>ꖣ</w:t>
      </w:r>
      <w:r>
        <w:rPr/>
        <w:t>겣售汪乸哂ꍰ〹㠲⎏⑘㔶姂恮</w:t>
      </w:r>
      <w:r>
        <w:rPr/>
        <w:t>⠪</w:t>
      </w:r>
      <w:r>
        <w:rPr/>
        <w:t>㜱漮⹶슱⑧㕪䐤係</w:t>
      </w:r>
      <w:r>
        <w:rPr/>
        <w:t>ꤶ</w:t>
      </w:r>
      <w:r>
        <w:rPr/>
        <w:t>쉨獔痂䁌普ꄺ咮䅓녳싂ꍰꅩ뗍쉟颮뭆坩숰嘬땡彵塏练氣汎睤嫎䬲捧福걫惂쉗䅟㖵㥵凍坪쌩傩䨰根ꄤ琷濂㣂숩䡆☶灔숨㙘쉗睇核ꅾ樸栭䔪췂㗂拎堪辥춵奙哂㔱</w:t>
      </w:r>
      <w:r>
        <w:rPr/>
        <w:t>⡶⮿</w:t>
      </w:r>
      <w:r>
        <w:rPr/>
        <w:t>塌睒㡶湐瀪ば李⤲穴唺顩</w:t>
      </w:r>
      <w:r>
        <w:rPr/>
        <w:t>꧃</w:t>
      </w:r>
      <w:r>
        <w:rPr/>
        <w:t>哂䴶睞</w:t>
      </w:r>
      <w:r>
        <w:rPr/>
        <w:t>ⵆ</w:t>
      </w:r>
      <w:r>
        <w:rPr/>
        <w:t>枘玻㩐䇂</w:t>
      </w:r>
      <w:r>
        <w:rPr/>
        <w:t>⢮</w:t>
      </w:r>
      <w:r>
        <w:rPr/>
        <w:t>㜤뽅䡌熡숯䱹</w:t>
      </w:r>
      <w:r>
        <w:rPr/>
        <w:t>ꗎ</w:t>
      </w:r>
      <w:r>
        <w:rPr/>
        <w:t>䁏쉇獺⩫숦䭰盂櫂硷慍쉁伣㑑⿂㍥㭈싂곃䥟꺏췍♙呪扚浰㕱䥌栰桩ꍩ䕾两쉨⻂扟㵣⽌瑺䆡碱㭔滃䊘煘숪竂⨊畧䑊咿祣쉪뭲汭⒮奖숻㧂撻</w:t>
      </w:r>
      <w:r>
        <w:rPr/>
        <w:t>ꔱ</w:t>
      </w:r>
      <w:r>
        <w:rPr/>
        <w:t>昩ꌻ乐爽夷楞겿灀捸뇂攤础⨰槎</w:t>
      </w:r>
      <w:r>
        <w:rPr/>
        <w:t>ꤴ⏃⩞</w:t>
      </w:r>
      <w:r>
        <w:rPr/>
        <w:t>껂䜸쉩</w:t>
      </w:r>
      <w:r>
        <w:rPr/>
        <w:t>ꗂ</w:t>
      </w:r>
      <w:r>
        <w:rPr/>
        <w:t>睨䭨⽯㕗瑵싂湠쉂⵷〱瑔朵狂灊擂ꅠ㵇썟挨⨴쉥穁䥪㑏⤩ⸯ栰䬶䳍焫䥳숴묣ㄯꌩ潰並窮唹頳␥ざ繉숷辏䭏䳃旎싂留䡞䩳毂꥔숥呁洩⫂畦獏⽲㌱涩쉂䯂⵪捫䡊숭涬싂䠸扴ꇂ玡⪻壂쉆</w:t>
      </w:r>
      <w:r>
        <w:rPr/>
        <w:t>꧂ꤣ</w:t>
      </w:r>
      <w:r>
        <w:rPr/>
        <w:t>䰪</w:t>
      </w:r>
      <w:r>
        <w:rPr/>
        <w:t>ꕥ</w:t>
      </w:r>
      <w:r>
        <w:rPr/>
        <w:t>伹컂䘵싂쉲</w:t>
      </w:r>
      <w:r>
        <w:rPr/>
        <w:t>ꕄ</w:t>
      </w:r>
      <w:r>
        <w:rPr/>
        <w:t>䁁祤숸걱䍠깉䅟楚䰽摩儲숣猦㢱㘯䑁걥昮轚呀䝤攤礳㉔抏ꥢ辬榏䙦恐太愥㉢渹仂汏汨掱ꌳ쉗繈</w:t>
      </w:r>
      <w:r>
        <w:rPr/>
        <w:t>꧂</w:t>
      </w:r>
      <w:r>
        <w:rPr/>
        <w:t>㈵婠厥숹祭건</w:t>
      </w:r>
      <w:r>
        <w:rPr/>
        <w:t>ꤴ</w:t>
      </w:r>
      <w:r>
        <w:rPr/>
        <w:t>Ⳃ</w:t>
      </w:r>
      <w:r>
        <w:rPr/>
        <w:t>䁩挽硓⑨깏汆婙ァ椭쉫슻伳쎮슘㑧ꌰ⭈䉲쵈娽䉢䬱㡥棂䩐슮䦡偊䫂塧쉡쉗㜩強欵漵쉌䴫㍰瀣쉏愳歸⽳</w:t>
      </w:r>
      <w:r>
        <w:rPr/>
        <w:t>ꦩ</w:t>
      </w:r>
      <w:r>
        <w:rPr/>
        <w:t>ꅘ츳捴慵⭠廂摉㕸䁟眯帣㞻ꄳ瘴奁彙捗㑙</w:t>
      </w:r>
      <w:r>
        <w:rPr/>
        <w:t>ꤩ꤬</w:t>
      </w:r>
      <w:r>
        <w:rPr/>
        <w:t>싂扈⫂╁矂녢슻떣䍾쉶䀲㑲勂㔣ꅪ晕欩槂╊甩䦣䙯渮昺䩷쉪무⩾쌯③뭔凂䍯뽷奓棂煙佾쵘䩪쉧쉈뼶㖬⽉⍰匥汊♗ꍑ燂框땩擂捞㵮䩴㮮쵩♁</w:t>
      </w:r>
      <w:r>
        <w:rPr/>
        <w:t>ⱄ</w:t>
      </w:r>
      <w:r>
        <w:rPr/>
        <w:t>噠숲</w:t>
      </w:r>
      <w:r>
        <w:rPr/>
        <w:t>ꦮ</w:t>
      </w:r>
      <w:r>
        <w:rPr/>
        <w:t>瘸擂轴惍顣䌸쉺妵ꅢ칱䬲䌬扈灏条⑮㍩㊿䔤幬䰽ㄪ녨⼻⻂悏싂扅숩祌奠▥쉴뮮婦㩹繅硅ꍓ⽖㠽歘⩵䟂㑑穁松㌪剞昽⑾欣礷㥰浄⫃敠偤㩰坎䣎ㄳ搴幋⨪庩敬卙嘯橭䝳ꄳ</w:t>
      </w:r>
      <w:r>
        <w:rPr/>
        <w:t>ꤱ</w:t>
      </w:r>
      <w:r>
        <w:rPr/>
        <w:t>扰呞奷䉳㊣䝇⥅涏깰놵䥱塀獾묦熬歉⑘㡘䡺쵒䁗眺⑅歡㍃⬬⹫啎疻⧎甫쉑厬ꥺ䑩ꍎ线묳牳測㑴䞿</w:t>
      </w:r>
      <w:r>
        <w:rPr/>
        <w:t>ꥑ</w:t>
      </w:r>
      <w:r>
        <w:rPr/>
        <w:t>䤣⫂轮䒡㥹嗂㙈䚮㵸묤ꆩ况䶿晾슏</w:t>
      </w:r>
      <w:r>
        <w:rPr/>
        <w:t>Ⳃ</w:t>
      </w:r>
      <w:r>
        <w:rPr/>
        <w:t>쉐彆晚窏杫쉴⑉繊</w:t>
      </w:r>
      <w:r>
        <w:rPr/>
        <w:t>⠫</w:t>
      </w:r>
      <w:r>
        <w:rPr/>
        <w:t>彬쉵汵剂坶顒洲⽩썇漬쉨ꥠ攨煚頰㡑묯纥췂卟㖻䷂怸ガ⹑擂䀤䢥汪挻潱䥫猦╾⩋㉣唪䜦숪䍱樬俍縬杶</w:t>
      </w:r>
      <w:r>
        <w:rPr/>
        <w:t>ⰵ</w:t>
      </w:r>
      <w:r>
        <w:rPr/>
        <w:t>敱⛂欳⥉쉱䵃㒥⤩嚵昸㉯獫</w:t>
      </w:r>
      <w:r>
        <w:rPr/>
        <w:t>꧂</w:t>
      </w:r>
      <w:r>
        <w:rPr/>
        <w:t>㬱뽂쉲剴汾坷䍱捍札湊弶礊䥡亿㭋䩔㐺칙㷂쉤습뭃䬣숥</w:t>
      </w:r>
      <w:r>
        <w:rPr/>
        <w:t>ⰺ</w:t>
      </w:r>
      <w:r>
        <w:rPr/>
        <w:t>䝁熡㓂煍숻熿疥拂癚ㅌ杶碏㥂㑭䱯頫㐬</w:t>
      </w:r>
      <w:r>
        <w:rPr/>
        <w:t>ꖏ</w:t>
      </w:r>
      <w:r>
        <w:rPr/>
        <w:t>摸⨵숽⹋吺䠦煤㵂猪뼩슮䐪穨걥歆䩂</w:t>
      </w:r>
      <w:r>
        <w:rPr/>
        <w:t>ⵊ</w:t>
      </w:r>
      <w:r>
        <w:rPr/>
        <w:t>摆氫숨⑆⹍熿숵⭺⧍剭䴱쉨汋㥃栶瑖瘯楀쉡숸썧汉珂䤤㞵杴搦⬽⨫㵐쉾徱</w:t>
      </w:r>
      <w:r>
        <w:rPr/>
        <w:t>ꤨ</w:t>
      </w:r>
      <w:r>
        <w:rPr/>
        <w:t>啓⒱Ⓜ䥩쉮쉁쵧顺⻂⍮桭晵㵯渥㌸捴婫⍶쉃䓂</w:t>
      </w:r>
      <w:r>
        <w:rPr/>
        <w:t>⡷</w:t>
      </w:r>
      <w:r>
        <w:rPr/>
        <w:t>飂칫䢡为㫂媱쌤䢏兌愫稬轭找彾䱬瑐쵭䥰뽋⍺癩</w:t>
      </w:r>
      <w:r>
        <w:rPr/>
        <w:t>ⱱ</w:t>
      </w:r>
      <w:r>
        <w:rPr/>
        <w:t>戴숺彯䕲顗⩘䊿㇂捋⧂摈睺㜪㈯⎮祵浔祂眳彏싂쉩㘲쉤㙂㛂㩦䊏㩠䉡썷佖砫⬷⨦塀떩䌺猷携ꍾ⹢潡轋䉥ㅩ뽧䁐쉌♊ꌬ䈫䤬剌杨⍮搪灤䥓瑓榬獯뼦䵹⑀㗍ꅴ䠪繓係슘幮ꥤ숪晀碿쉅愷㑟癅怪㚥䥬摗걣싂♯䭇䘦繑㢘㩴秂습揂믎懂搸싂</w:t>
      </w:r>
      <w:r>
        <w:rPr/>
        <w:t>ⷎ</w:t>
      </w:r>
      <w:r>
        <w:rPr/>
        <w:t>ꍪ⾿싂⸪轫♕걢⹭㪬渳橭㩟걍⥲⏂摞쉔숥쉱쉔彌쉖䋃绂轥亮䱑묩숣캵澥묱꥙䬷⽅檮⸽廂</w:t>
      </w:r>
      <w:r>
        <w:rPr/>
        <w:t>ⱊ</w:t>
      </w:r>
      <w:r>
        <w:rPr/>
        <w:t>숯⨻䔩⽲洦晚先轖ꎩ숯橑쉩쉙愲卂姂潱杵뮩㖘穙ꌨ㦵毂╣浧泂兖旂㡎䉟穠</w:t>
      </w:r>
      <w:r>
        <w:rPr/>
        <w:t>⢡</w:t>
      </w:r>
      <w:r>
        <w:rPr/>
        <w:t>ꗂꦿ</w:t>
      </w:r>
      <w:r>
        <w:rPr/>
        <w:t>穠쉳囂穳梿灈촮䞵촺⥣珂⽡朱ꎥ塤迎湖燂䬪숨숤⺣乥习爯灏秂䒘칰깄婰潱뽬䂮쉑㦩䬲숬痂おꅀ儴幧迎婔汱숱䗎婰녗忂⸽晱숮뭷彤쉚䩶瑖涩숭炱弥⑱歚㴦偎</w:t>
      </w:r>
      <w:r>
        <w:rPr/>
        <w:t>꧂</w:t>
      </w:r>
      <w:r>
        <w:rPr/>
        <w:t>澥쉎櫂㯂䋂旂睦枩㧃獥쉫浪案䍀⺮頩佷煺㋂䉣</w:t>
      </w:r>
      <w:r>
        <w:rPr/>
        <w:t>ⷂ</w:t>
      </w:r>
      <w:r>
        <w:rPr/>
        <w:t>⽲쉚⼳䵇</w:t>
      </w:r>
      <w:r>
        <w:rPr/>
        <w:t>꧃</w:t>
      </w:r>
      <w:r>
        <w:rPr/>
        <w:t>㑋⍫⥒㎮뭴␤輹婂勎깊뽇㡋촴䘰娻偱꺥⧂恗汋쉀</w:t>
      </w:r>
      <w:r>
        <w:rPr/>
        <w:t>ꤩ</w:t>
      </w:r>
      <w:r>
        <w:rPr/>
        <w:t>氷䩱䷂扺⑓允㷃奖싂桙쉶⽮彬丫祐䑥慎煵䍾⤰杀櫂⹁</w:t>
      </w:r>
      <w:r>
        <w:rPr/>
        <w:t>ꕊ</w:t>
      </w:r>
      <w:r>
        <w:rPr/>
        <w:t>仂旂ꍷ执䐱慢깪眵墩㙧票䅬洵戱縺</w:t>
      </w:r>
      <w:r>
        <w:rPr/>
        <w:t>Ⱙ</w:t>
      </w:r>
      <w:r>
        <w:rPr/>
        <w:t>ꍯ</w:t>
      </w:r>
      <w:r>
        <w:rPr/>
        <w:t>⡫⧂</w:t>
      </w:r>
      <w:r>
        <w:rPr/>
        <w:t>奄副娦牌慔③潈䱍助頳䛂써娽睄欬땶嘦뽯╂㐬䡏㚩轔땟焻湟쉺兔쉁뽘㝂熩湐㍓智⍫䩯く␨硟숩丰䊬</w:t>
      </w:r>
      <w:r>
        <w:rPr/>
        <w:t>ꦩ</w:t>
      </w:r>
      <w:r>
        <w:rPr/>
        <w:t>稪⸵䋂녈癟</w:t>
      </w:r>
      <w:r>
        <w:rPr/>
        <w:t>ⱃ</w:t>
      </w:r>
      <w:r>
        <w:rPr/>
        <w:t>浪勂ꥮ秂怊䠻卶娸䜰偣㨤測佚㒩⽨㏂ㆥ慞⭓媵㕷⭙扳歯拂甸彄䩴䥶晕㴬숹祳슻땅焵싂猫㑢䡦樽扙䨱⿃奴㕄潉儺싂</w:t>
      </w:r>
      <w:r>
        <w:rPr/>
        <w:t>⠸</w:t>
      </w:r>
      <w:r>
        <w:rPr/>
        <w:t>䓂㭕奙⭣땪懎썘␭娸枩䆘㩌ㄶ쉌쉪咱焥쉤獉년캏⩊䅒槂浏楥㷂⽮긦</w:t>
      </w:r>
      <w:r>
        <w:rPr/>
        <w:t>ꤳ</w:t>
      </w:r>
      <w:r>
        <w:rPr/>
        <w:t>쉂믂넴䘱䁏싂穦㶘え싂䂮绂樽武긪⤽䭦䥍춮丽㛂渲⶘쉆갲牰泃師欴㗂䮩睅</w:t>
      </w:r>
      <w:r>
        <w:rPr/>
        <w:t>ⲥ</w:t>
      </w:r>
      <w:r>
        <w:rPr/>
        <w:t>싎䍦䃂猴⍉ꌰ婖쉒䋂㤲㍈⩰歡⹫쉣ノ牋晟⨸䩷㩕䔸깨</w:t>
      </w:r>
      <w:r>
        <w:rPr/>
        <w:t>ꥁ</w:t>
      </w:r>
      <w:r>
        <w:rPr/>
        <w:t>쉲丫㠭</w:t>
      </w:r>
      <w:r>
        <w:rPr/>
        <w:t>⢘</w:t>
      </w:r>
      <w:r>
        <w:rPr/>
        <w:t>㥲㯂呕츲㧂츪</w:t>
      </w:r>
      <w:r>
        <w:rPr/>
        <w:t>ꥆ</w:t>
      </w:r>
      <w:r>
        <w:rPr/>
        <w:t>䥗㑳堲猽吹歴稥擂⸹楐</w:t>
      </w:r>
      <w:r>
        <w:rPr/>
        <w:t>꤬ⴸ</w:t>
      </w:r>
      <w:r>
        <w:rPr/>
        <w:t>ꥦ仂敨뼣灀㵬㩦眰㤬⭌╺轚</w:t>
      </w:r>
      <w:r>
        <w:rPr/>
        <w:t>ꕮ</w:t>
      </w:r>
      <w:r>
        <w:rPr/>
        <w:t>㋂渰桘䉮숻玩窡癵뽗繕轴䬯桞㤩捣</w:t>
      </w:r>
      <w:r>
        <w:rPr/>
        <w:t>ꔣ</w:t>
      </w:r>
      <w:r>
        <w:rPr/>
        <w:t>顏⾘焸塮䃂숬싂秂倦䌵쉞⼱쉯긥縴杳夫璿婄ꥤ㍦奍╱숦⮵㙗䤽⫂係穡椤싎뾡⛂䊱ꍱ⹁此䑮何</w:t>
      </w:r>
      <w:r>
        <w:rPr/>
        <w:t>ꔤ</w:t>
      </w:r>
      <w:r>
        <w:rPr/>
        <w:t>䁅㶏㌲</w:t>
      </w:r>
      <w:r>
        <w:rPr/>
        <w:t>⡬</w:t>
      </w:r>
      <w:r>
        <w:rPr/>
        <w:t>䒻⼥㨲숷쵣㌳㉰硾凂㙢츺䌭稦儤</w:t>
      </w:r>
      <w:r>
        <w:rPr/>
        <w:t>⠣</w:t>
      </w:r>
      <w:r>
        <w:rPr/>
        <w:t>숰䍪歵⽗⑖堺怰㭏ㄻ⽙춬楙从啂숬媡挽뇃垥⥟到䉢䦏㍪䟂쉤捬</w:t>
      </w:r>
      <w:r>
        <w:rPr/>
        <w:t>⡲</w:t>
      </w:r>
      <w:r>
        <w:rPr/>
        <w:t>煡敧䓂쉟䩩⯂倫癆恃瘭夹㚩䔸漱䄪潚⚱㢩婸쉊矂飂乫繆嘵䱱档㗃奌朩幷挸</w:t>
      </w:r>
      <w:r>
        <w:rPr/>
        <w:t>ꕰ</w:t>
      </w:r>
      <w:r>
        <w:rPr/>
        <w:t>껃䵄㕬⩊깔㈱喬⍳⍹㕪儨歰轭奈攳㵹뮏⭖剹䌭䩑깑╱囂쉺⚘火核숬</w:t>
      </w:r>
      <w:r>
        <w:rPr/>
        <w:t>ⰳ</w:t>
      </w:r>
      <w:r>
        <w:rPr/>
        <w:t>窵嗂갽㑈ꎥ</w:t>
      </w:r>
      <w:r>
        <w:rPr/>
        <w:t>ꥆꤶ</w:t>
      </w:r>
      <w:r>
        <w:rPr/>
        <w:t>扵칑㴺숴䦩䝯썧䵞唬㊿牍揂䢻卲さ爪甥䬪㤴┳サ</w:t>
      </w:r>
      <w:r>
        <w:rPr/>
        <w:t>ꥐꤶ</w:t>
      </w:r>
      <w:r>
        <w:rPr/>
        <w:t>칏慹樣欸⽖栺硹</w:t>
      </w:r>
      <w:r>
        <w:rPr/>
        <w:t>⡤</w:t>
      </w:r>
      <w:r>
        <w:rPr/>
        <w:t>渥䕑伺䪩睶♃쉀䵡⺩㍶穗쵯晋㩂绂䝬⭚쉢⸭碬䁡渤楊惂䍗䘹</w:t>
      </w:r>
      <w:r>
        <w:rPr/>
        <w:t>ꔳ</w:t>
      </w:r>
      <w:r>
        <w:rPr/>
        <w:t>拂⹩⼫穦ꄺ┹繑㉣䵩쉺眣</w:t>
      </w:r>
      <w:r>
        <w:rPr/>
        <w:t>ⱱ</w:t>
      </w:r>
      <w:r>
        <w:rPr/>
        <w:t>枿ひ뭌破坃㨳쉭橤</w:t>
      </w:r>
      <w:r>
        <w:rPr/>
        <w:t>ⴵ</w:t>
      </w:r>
      <w:r>
        <w:rPr/>
        <w:t>㡣⫂⵴습柂纬쉋掩暏㜪卣狂愦⑑뼰硗䭠彙漹㡂敮晤癎㑃婆㮩垬公眳浩⑩ꅑ轩㇂ꍫ쉂䜮쉮</w:t>
      </w:r>
      <w:r>
        <w:rPr/>
        <w:t>⢿⪵⥤</w:t>
      </w:r>
      <w:r>
        <w:rPr/>
        <w:t>㥯쉄挩㣂焤砹쉪湈ㅣ⩄䴥桶坶</w:t>
      </w:r>
      <w:r>
        <w:rPr/>
        <w:t>ⵧ</w:t>
      </w:r>
      <w:r>
        <w:rPr/>
        <w:t>슬䅤硓奆ㅐ浺睷㈪</w:t>
      </w:r>
      <w:r>
        <w:rPr/>
        <w:t>ꔥ⒬</w:t>
      </w:r>
      <w:r>
        <w:rPr/>
        <w:t>碩</w:t>
      </w:r>
      <w:r>
        <w:rPr/>
        <w:t>ꕚ</w:t>
      </w:r>
      <w:r>
        <w:rPr/>
        <w:t>䪣勂ㄵ幾쉁曂깨ꍋ浖乘堪啖势眺參湙</w:t>
      </w:r>
      <w:r>
        <w:rPr/>
        <w:t>ꗂ</w:t>
      </w:r>
      <w:r>
        <w:rPr/>
        <w:t>伪爫㝬㉷潉갫昊睊숥娩숪浭㡱幺</w:t>
      </w:r>
      <w:r>
        <w:rPr/>
        <w:t>ⵊꔤ</w:t>
      </w:r>
      <w:r>
        <w:rPr/>
        <w:t>뭡ꥸ掩㑰欥걵쵥呋䌬䢘剅뭑</w:t>
      </w:r>
      <w:r>
        <w:rPr/>
        <w:t>ⴴ</w:t>
      </w:r>
      <w:r>
        <w:rPr/>
        <w:t>䮡旍䕭瀺繘껂䰩䑅뭴䩢㑫橇</w:t>
      </w:r>
      <w:r>
        <w:rPr/>
        <w:t>ⱋ</w:t>
      </w:r>
      <w:r>
        <w:rPr/>
        <w:t>䝭숻徏嫂㇎쉈䔴㌰犩㤦칱楾堮</w:t>
      </w:r>
      <w:r>
        <w:rPr/>
        <w:t>ꦻ</w:t>
      </w:r>
      <w:r>
        <w:rPr/>
        <w:t>㩘㦩</w:t>
      </w:r>
      <w:r>
        <w:rPr/>
        <w:t>Ⳃ</w:t>
      </w:r>
      <w:r>
        <w:rPr/>
        <w:t>촬ꌦ쉠廂쉤珂䘹煋所싂⩨椷녞狂㮏獞繴䘱떩塗顷䝐朲焥燎㝉⽸兴凂㵈䥪轪뿂䭅촪⭏恬䎣䑘䥟瑅窬䍹⑦쉮쉑①⤣슡甲楾쉗싂숬攭깲帮䦣싂⬬癒慘慒⑸婒ꅍ渦슿슱佮ꅵ㡨株㴽䢩걗⩳猯硩こ〩煭䍑烂⨰</w:t>
      </w:r>
      <w:r>
        <w:rPr/>
        <w:t>Ⱔ⍥⌹⵭</w:t>
      </w:r>
      <w:r>
        <w:rPr/>
        <w:t>杂╯쉚ꌻ쉴숨ꇃ䊩㵄㊘煟쉷숥濂偔㜽嘵佶걞슣堫ꅂ歶彂ꅾ⾏㭺汰晎쉩⸳㥷䩉墬怮盂䲥䁭숰䡉㕔䡸</w:t>
      </w:r>
      <w:r>
        <w:rPr/>
        <w:t>ⵦ</w:t>
      </w:r>
      <w:r>
        <w:rPr/>
        <w:t>깅毂Ⓨ婅䵥꤮㞿뭥徘㣂</w:t>
      </w:r>
      <w:r>
        <w:rPr/>
        <w:t>ꕾ</w:t>
      </w:r>
      <w:r>
        <w:rPr/>
        <w:t>칆⮡숻㩗㥶愭縪쉦깐瀤夨幣伲囂氬偑佩痂뽳⦩䑱浢匪圳慦⫂⴩ꄫ㑘扃湖楣쉪䄪䩴琳愫淂硳磂㝃㡱玘㤳㵚㕹䀵</w:t>
      </w:r>
      <w:r>
        <w:rPr/>
        <w:t>ꤦ</w:t>
      </w:r>
      <w:r>
        <w:rPr/>
        <w:t>깇㍨걄⩤縸숲椷礽壂숷儸拎㷂獏幟깓畱㙈㡑䱪㉯彑녍㙢㶻颿武칋猲⩆㕲</w:t>
      </w:r>
      <w:r>
        <w:rPr/>
        <w:t>⡹</w:t>
      </w:r>
      <w:r>
        <w:rPr/>
        <w:t>습彙潗偃쉨婑⸰㩡䉴汈⹔䱪働娪숹⹬␽改슿쉭懂橉㫂顗辩纏넨녶䪘た</w:t>
      </w:r>
      <w:r>
        <w:rPr/>
        <w:t>ꦘ</w:t>
      </w:r>
      <w:r>
        <w:rPr/>
        <w:t>㭈⩄</w:t>
      </w:r>
      <w:r>
        <w:rPr/>
        <w:t>ꥇ</w:t>
      </w:r>
      <w:r>
        <w:rPr/>
        <w:t>楆䆵싍쉏伷㤤摐卺츫帪瀶䃂㩵坠㍵칞汮䭂싂㚏㑗⒣彍㩲쉰偡硄煂⹕싂照㑵睳楍␥╄䣂㜯⺥哂╹싂畍㙴㥲䠬癕啴怭穌焺入㝍⻃捱㨫걟瓂㤫㭵㕥뮏椨沥亮</w:t>
      </w:r>
      <w:r>
        <w:rPr/>
        <w:t>ⵏ</w:t>
      </w:r>
      <w:r>
        <w:rPr/>
        <w:t>旍杒殥쉰愦㝠浇㡧㡮슮噘</w:t>
      </w:r>
      <w:r>
        <w:rPr/>
        <w:t>ⱋ</w:t>
      </w:r>
      <w:r>
        <w:rPr/>
        <w:t>㩐啚榥熩㨹棂䦻卆㛂츽숨</w:t>
      </w:r>
      <w:r>
        <w:rPr/>
        <w:t>ⱃ</w:t>
      </w:r>
      <w:r>
        <w:rPr/>
        <w:t>쉅娻愽뭩컂칓䙘涏⍅슮쉟컂京穧䗂犻땫歎䰷毂挸猯甪佅숮</w:t>
      </w:r>
      <w:r>
        <w:rPr/>
        <w:t>⠷</w:t>
      </w:r>
      <w:r>
        <w:rPr/>
        <w:t>纩㧍睩⫂숣瀳淍䄭啋婞䕴瘻㈫協㏂쉗婰⫎唶써朣넪쉏穟渭剂⭔熬⫂ꅃ㢏</w:t>
      </w:r>
      <w:r>
        <w:rPr/>
        <w:t>꧂</w:t>
      </w:r>
      <w:r>
        <w:rPr/>
        <w:t>㑤乍橏〣畱⨻⭋瓂堻⍕⪿啸⮻ꍎ숹쉇쉋ㅺ㑣䨲⺻轡䏃䌬㝀捬疣㔴</w:t>
      </w:r>
      <w:r>
        <w:rPr/>
        <w:t>ⴱ</w:t>
      </w:r>
      <w:r>
        <w:rPr/>
        <w:t>걙砳㚘숤㛂쉃颡㡟倩</w:t>
      </w:r>
      <w:r>
        <w:rPr/>
        <w:t>⣂</w:t>
      </w:r>
      <w:r>
        <w:rPr/>
        <w:t>㒘䘷⩬캵ꍥ並绂䕷䡉䥐䄣䏂㕾療㓂ꌊ쌮拂⑓っ뭟㘶싂넹湞⩘绂擂▿땷墩쉞䄶</w:t>
      </w:r>
      <w:r>
        <w:rPr/>
        <w:t>ꥑ⎡♂</w:t>
      </w:r>
      <w:r>
        <w:rPr/>
        <w:t>旎䬬偲㨰쉡嘯濂쉭㉇⽯僃欨祚㔸쉩</w:t>
      </w:r>
      <w:r>
        <w:rPr/>
        <w:t>꧂⹂ⵁ</w:t>
      </w:r>
      <w:r>
        <w:rPr/>
        <w:t>칍꺡煅焩噀䔽⧂擂⼲挬湹䕾漺숻飂嫂㵯╓㴰䑄㈯뭙⴫쉁塉氪쉟⭀离乍䤰渶⭄佺幹⨤敇燃摧겡牅瑊</w:t>
      </w:r>
      <w:r>
        <w:rPr/>
        <w:t>ꗂ</w:t>
      </w:r>
      <w:r>
        <w:rPr/>
        <w:t>㵤歉䭃瑹毂呹咏䵭⌽䋂㡩懂器䞻啢䁢뽉넶䅦</w:t>
      </w:r>
      <w:r>
        <w:rPr/>
        <w:t>ꔩ</w:t>
      </w:r>
      <w:r>
        <w:rPr/>
        <w:t>澩䰲㩪㚣剋溡㑮숹ꥲ㭦楢硆</w:t>
      </w:r>
      <w:r>
        <w:rPr/>
        <w:t>ⵀ⑟</w:t>
      </w:r>
      <w:r>
        <w:rPr/>
        <w:t>ご灬䦘䉑橊䍡䨻晶ꥫ숵輴ヂ優䔸潫⚱ꌶ眱ㅄ獑숬쉲쉤汪癮㍸睶</w:t>
      </w:r>
      <w:r>
        <w:rPr/>
        <w:t>ⱬ</w:t>
      </w:r>
      <w:r>
        <w:rPr/>
        <w:t>뭲쉦</w:t>
      </w:r>
      <w:r>
        <w:rPr/>
        <w:t>ꦻ</w:t>
      </w:r>
      <w:r>
        <w:rPr/>
        <w:t>帺숱ꎻ⻎ち깲奆彩</w:t>
      </w:r>
      <w:r>
        <w:rPr/>
        <w:t>ꤹ</w:t>
      </w:r>
      <w:r>
        <w:rPr/>
        <w:t>싃㧂⩚囂쉰䃂숲╸䘣㠩枥⌫</w:t>
      </w:r>
      <w:r>
        <w:rPr/>
        <w:t>ꤤ</w:t>
      </w:r>
      <w:r>
        <w:rPr/>
        <w:t>땪璿ぉ㝘뾵橅㨱乚彂䤴</w:t>
      </w:r>
      <w:r>
        <w:rPr/>
        <w:t>ꕕ⑁</w:t>
      </w:r>
      <w:r>
        <w:rPr/>
        <w:t>䜱⹺窱炬쉟䩮뽯堳╘ㅘ欭쉊</w:t>
      </w:r>
      <w:r>
        <w:rPr/>
        <w:t>Ⱝ</w:t>
      </w:r>
      <w:r>
        <w:rPr/>
        <w:t>奶庱䉨쉰摠燂囍何䍬쉆쉆姂䥗㩂╘ꍱ쉖㩸⵱쉧页慶㇂칌⪱⩚埂⭦┷摨礰쉚杗塘䞩穴婱慖쌪奤頨</w:t>
      </w:r>
      <w:r>
        <w:rPr/>
        <w:t>ꗂ</w:t>
      </w:r>
      <w:r>
        <w:rPr/>
        <w:t>㉍䇎極䒬灀捙믍呥⤶穹猰쉐땒땶喿䁪㥸㖘扖敢⨩쉤婕㬫슿攲땏潆奐䑀⪘ꏂ啁矂⫂䶩䊏㕎住偉䩟傩쉈츣硆壍璩爥挶쉹彬樶䦣䥲㯎晵歂顷䊘侏䜭䧂쉈㬱숦⽥璻쉲㩊帺怨繀㬰</w:t>
      </w:r>
      <w:r>
        <w:rPr/>
        <w:t>꧂</w:t>
      </w:r>
      <w:r>
        <w:rPr/>
        <w:t>牆⨩䶡坙敲盂扳䱣㢩㕢숵穞숷塎湭城汪쉫参</w:t>
      </w:r>
      <w:r>
        <w:rPr/>
        <w:t>ꖮ</w:t>
      </w:r>
      <w:r>
        <w:rPr/>
        <w:t>䉶♞쉋㴶쉄杳噯슻繸砰㖏㧂슱砷䕌潊⼻庡ꅩ촩甮㙷磍</w:t>
      </w:r>
      <w:r>
        <w:rPr/>
        <w:t>ꕲ</w:t>
      </w:r>
      <w:r>
        <w:rPr/>
        <w:t>先ꄯ楑ꎏ䂣꥚䅊硭⑂傮坾咵㬳쉅稺䉗⩖ꥮ╲땍Ⓜ䕺绎歲䶥㊻╡楞璥瀮숮牵㠪䴭ㄴ⥥㋃佩⨹〯</w:t>
      </w:r>
      <w:r>
        <w:rPr/>
        <w:t>ⵊ</w:t>
      </w:r>
      <w:r>
        <w:rPr/>
        <w:t>㐮⬵参䟂숤⹎</w:t>
      </w:r>
      <w:r>
        <w:rPr/>
        <w:t>ⱀ</w:t>
      </w:r>
      <w:r>
        <w:rPr/>
        <w:t>恈䁃䌤沏쉹硰奐㙥焴焣⽭憬祖긦䭗煔喏⑸㇂癧幮甦</w:t>
      </w:r>
      <w:r>
        <w:rPr/>
        <w:t>⠭</w:t>
      </w:r>
      <w:r>
        <w:rPr/>
        <w:t>㉯䝷刳煇싂摋椽係ꍯ⑍쉏却䙩</w:t>
      </w:r>
      <w:r>
        <w:rPr/>
        <w:t>Ⱚ</w:t>
      </w:r>
      <w:r>
        <w:rPr/>
        <w:t>傱㍹妏␬娻</w:t>
      </w:r>
      <w:r>
        <w:rPr/>
        <w:t>ⵙ</w:t>
      </w:r>
      <w:r>
        <w:rPr/>
        <w:t>渵</w:t>
      </w:r>
      <w:r>
        <w:rPr/>
        <w:t>ꔫ</w:t>
      </w:r>
      <w:r>
        <w:rPr/>
        <w:t>㙞妩奘⬬싂娪쉹뭋ꥠ縩ꏂꌨ盃⬯ꅦ杞䘵䥫棎怩じ쉤숱灒꺩恎⨦楄㈽걒⽺畉厬䬲頣숵놩㛂䪘䶱뽚⩄⽪求匮숰㙠䲏</w:t>
      </w:r>
      <w:r>
        <w:rPr/>
        <w:t>ꥋ</w:t>
      </w:r>
      <w:r>
        <w:rPr/>
        <w:t>䖻쵰ꅎ繲楕燎숵쉌働竂〉佡䠽䝮刪爽⨊畦瑂썰債睚䡧ㅉ〶祢㎩嘺ꌪ㯃⧎⚘걡쉗楊淃唥愮㐴춣䌺숰⩂恌兠帶싂⩋㪮㜱䉦奆쉞稲쉶㤯塣杏ꏍ쉦窩</w:t>
      </w:r>
      <w:r>
        <w:rPr/>
        <w:t>ꖏ</w:t>
      </w:r>
      <w:r>
        <w:rPr/>
        <w:t>숶畆庩掣</w:t>
      </w:r>
      <w:r>
        <w:rPr/>
        <w:t>ꥃ</w:t>
      </w:r>
      <w:r>
        <w:rPr/>
        <w:t>㌬嘭䥚熬녷埃⸴╆䥀夥숺偮汑</w:t>
      </w:r>
      <w:r>
        <w:rPr/>
        <w:t>Ⱪ⨣</w:t>
      </w:r>
      <w:r>
        <w:rPr/>
        <w:t>愦瓎桒焯뼰숱츱繀쉄䠸啺䁊欻捏㕃祕摯匸䑒⑒</w:t>
      </w:r>
      <w:r>
        <w:rPr/>
        <w:t>ꦣ</w:t>
      </w:r>
      <w:r>
        <w:rPr/>
        <w:t>㕖槂塋㡊椴扪</w:t>
      </w:r>
      <w:r>
        <w:rPr/>
        <w:t>ꥂ</w:t>
      </w:r>
      <w:r>
        <w:rPr/>
        <w:t>격穰딩ㄻ㶩넺㙌夰⫍繏䙖泃昴㘩縴別瀣䄳弩晨긪轐匴轳慵㝾㛎뽍</w:t>
      </w:r>
      <w:r>
        <w:rPr/>
        <w:t>ꕢ</w:t>
      </w:r>
      <w:r>
        <w:rPr/>
        <w:t>ꌺ㟂놿껍</w:t>
      </w:r>
      <w:r>
        <w:rPr/>
        <w:t>ⴹ</w:t>
      </w:r>
      <w:r>
        <w:rPr/>
        <w:t>卾姂兩쉾쉆椫佀䗂䌴㤽噦䥈䉓甶楷硯淂㉮娦盂쉗櫍</w:t>
      </w:r>
      <w:r>
        <w:rPr/>
        <w:t>ꗂ</w:t>
      </w:r>
      <w:r>
        <w:rPr/>
        <w:t>楄싍截畐䴷㠽䲥싂⹰桪捾㥖疻焦䬮䊡겥柂嗂숬</w:t>
      </w:r>
      <w:r>
        <w:rPr/>
        <w:t>ꕗ</w:t>
      </w:r>
      <w:r>
        <w:rPr/>
        <w:t>䄸㎏녎犣䡐숸㇂煒䕸</w:t>
      </w:r>
      <w:r>
        <w:rPr/>
        <w:t>꧂</w:t>
      </w:r>
      <w:r>
        <w:rPr/>
        <w:t>츯㗂礵桋椹匪캏䅫卉栮嘮⪱汗嘷</w:t>
      </w:r>
      <w:r>
        <w:rPr/>
        <w:t>ꤰ</w:t>
      </w:r>
      <w:r>
        <w:rPr/>
        <w:t>㎘쉺汋걘</w:t>
      </w:r>
      <w:r>
        <w:rPr/>
        <w:t>⠽</w:t>
      </w:r>
      <w:r>
        <w:rPr/>
        <w:t>쉾⭵憘숮穸䍲劥琩ㄬ⿍칳㌭牍</w:t>
      </w:r>
      <w:r>
        <w:rPr/>
        <w:t>⠣⡧</w:t>
      </w:r>
      <w:r>
        <w:rPr/>
        <w:t>犥숩䎩떻쉎쉱㪏⼥䋃䝗</w:t>
      </w:r>
      <w:r>
        <w:rPr/>
        <w:t>ⱸ</w:t>
      </w:r>
      <w:r>
        <w:rPr/>
        <w:t>촤拂䙫迂쉥╀䱥숷殮梵㍑娩湾⨺戭坔傩䬫⼣瑖䕷歱㬰煂浉</w:t>
      </w:r>
      <w:r>
        <w:rPr/>
        <w:t>ꔮ</w:t>
      </w:r>
      <w:r>
        <w:rPr/>
        <w:t>汶坎迂슏灭뭐䇂䵥卧兤楉亘㍾䦘䏍ㅔ䞘⯂䞡啒繠쵵䵲焦䶏撮뭣㉀</w:t>
      </w:r>
      <w:r>
        <w:rPr/>
        <w:t>Ⳃ⡮</w:t>
      </w:r>
      <w:r>
        <w:rPr/>
        <w:t>哂䕳쉪㩤</w:t>
      </w:r>
      <w:r>
        <w:rPr/>
        <w:t>ꔳ</w:t>
      </w:r>
      <w:r>
        <w:rPr/>
        <w:t>爽⍆䝎昮♣湕▻嘦䱯</w:t>
      </w:r>
      <w:r>
        <w:rPr/>
        <w:t>꤫</w:t>
      </w:r>
      <w:r>
        <w:rPr/>
        <w:t>㡋㛂㊿桇㷂䬳畊来吳쉒썑䥕썂⑓⩡咣쉰墣♁슣剮</w:t>
      </w:r>
      <w:r>
        <w:rPr/>
        <w:t>ⱷ</w:t>
      </w:r>
      <w:r>
        <w:rPr/>
        <w:t>숯橆䣍祳壂뽇䗂桥썆䙵攨氦⫂壂㖩쉹橉焫挥䓂쵏祋獕氱ꄶ势獌⎮慄湕獴竂걠칒䓂瑟甮払佄䩘ꏂ楂䔲◎쉦廂䁉㤪뭃䵎皘숤彔숦偷係灓ꅒ畒㩘滍촯㜫䅡绂娴祈洪숪㥙欵</w:t>
      </w:r>
      <w:r>
        <w:rPr/>
        <w:t>⡪</w:t>
      </w:r>
      <w:r>
        <w:rPr/>
        <w:t>氲쵵숮㕀礦徻眲ꅒ뾿♰杶滂쉷汕㵀炮㵑</w:t>
      </w:r>
      <w:r>
        <w:rPr/>
        <w:t>ⱳ␽</w:t>
      </w:r>
      <w:r>
        <w:rPr/>
        <w:t>쉢슥⪩伶ꥮ㉥ꌻ㕖⫂氪㥚ꅌ⑪捨䩾꥙㬱爵䖿攻噸숺丱츹꧎瘬습⶘숴昦㟂䅊</w:t>
      </w:r>
      <w:r>
        <w:rPr/>
        <w:t>ꗂ</w:t>
      </w:r>
      <w:r>
        <w:rPr/>
        <w:t>䬶厏䵆桯倨㒥䌪싂呣뮱䢩쉄杸</w:t>
      </w:r>
      <w:r>
        <w:rPr/>
        <w:t>ⱃ</w:t>
      </w:r>
      <w:r>
        <w:rPr/>
        <w:t>䤦놘塳㔨䀩汚顷</w:t>
      </w:r>
      <w:r>
        <w:rPr/>
        <w:t>ⵋ</w:t>
      </w:r>
      <w:r>
        <w:rPr/>
        <w:t>睺싂䭵䖬つꍁ숥海⩋䕮ㅇ獃璥숵䦏䩌娬쉴⪡塩楄牞塗쉌彋捺䉨案䕈䦡擂길潠楞䩺纘圽♵慠䲘睃洹䕐⌬쉓딊湶㘣컍䡏㩞溱ギ慂깦┫쉊싂丫杋㍙ㆻ洽樮⭙숹㤺슩恟쉢抬幫湭ㅶ㝓棂䖥焣⍚䐪</w:t>
      </w:r>
      <w:r>
        <w:rPr/>
        <w:t>Ⲭ♐</w:t>
      </w:r>
      <w:r>
        <w:rPr/>
        <w:t>䬣晰换슻깬䔽</w:t>
      </w:r>
      <w:r>
        <w:rPr/>
        <w:t>⡇</w:t>
      </w:r>
      <w:r>
        <w:rPr/>
        <w:t>㕧瀰</w:t>
      </w:r>
      <w:r>
        <w:rPr/>
        <w:t>꥓</w:t>
      </w:r>
      <w:r>
        <w:rPr/>
        <w:t>佗伹넰䁵伥呪獰쉍䨲效싂캥녤</w:t>
      </w:r>
      <w:r>
        <w:rPr/>
        <w:t>ⵍ</w:t>
      </w:r>
      <w:r>
        <w:rPr/>
        <w:t>穀吣燂쉀䩹⩒㢬</w:t>
      </w:r>
      <w:r>
        <w:rPr/>
        <w:t>ⴰ</w:t>
      </w:r>
      <w:r>
        <w:rPr/>
        <w:t>䟎旂곂⩩싂┲墘䭔녂쉘䌣䭾濂桒䠶⩣㐨戯⌣䑑搮갥旂싂窏摸㤹呟ꇂ䱤夻牒洫⛂ぢ⧂橎煸磂剖徣뭑䡳沘敊睔滍橮呂⻍繄㝃䟎㥢㙟슏汭䖮䝣숨숱뼲猰⹱敆䒥辿別⮻⍑畇潂幮뭂弪䵲숹⯂桵塄㫎㭋楱쉰</w:t>
      </w:r>
      <w:r>
        <w:rPr/>
        <w:t>⡴</w:t>
      </w:r>
      <w:r>
        <w:rPr/>
        <w:t>㩫㍸䓂犬㜱㕒ꍖ㑎싂⵱긬췂숭猴숪䱄椽䬥</w:t>
      </w:r>
      <w:r>
        <w:rPr/>
        <w:t>꤬</w:t>
      </w:r>
      <w:r>
        <w:rPr/>
        <w:t>슱ꌺ佶䯂䑺扰䷂䘳숶泂充歫ꍭ⸹响⭦吪瓂浣爽♷⽦</w:t>
      </w:r>
      <w:r>
        <w:rPr/>
        <w:t>Ⲙ</w:t>
      </w:r>
      <w:r>
        <w:rPr/>
        <w:t>㉵썯쉶䞿칷泂㬳싍幚</w:t>
      </w:r>
      <w:r>
        <w:rPr/>
        <w:t>꧍</w:t>
      </w:r>
      <w:r>
        <w:rPr/>
        <w:t>徘昨칟䀪㥊涵ꍉ⥒⩄㵞쉞</w:t>
      </w:r>
      <w:r>
        <w:rPr/>
        <w:t>ꔬ</w:t>
      </w:r>
      <w:r>
        <w:rPr/>
        <w:t>扃䉇</w:t>
      </w:r>
      <w:r>
        <w:rPr/>
        <w:t>ⰽ</w:t>
      </w:r>
      <w:r>
        <w:rPr/>
        <w:t>忍塉⾬墏䖮㉾⺩䀽硱窥칉㕴䭪嫂㉷숣牗炥</w:t>
      </w:r>
      <w:r>
        <w:rPr/>
        <w:t>ⱬ</w:t>
      </w:r>
      <w:r>
        <w:rPr/>
        <w:t>땊忂␬䱕幏獗뼰숰殩뽾쉾涻♱㉓딭扗䐯㧃乫쌺䥅䍡燂</w:t>
      </w:r>
      <w:r>
        <w:rPr/>
        <w:t>ⴰ</w:t>
      </w:r>
      <w:r>
        <w:rPr/>
        <w:t>绂䉾塓⩯㉒䁊䜥彘Ⓝ쌦쏃딩⩕幚㉨따䙞伪种쌤猤畚⌰樭쉌獯숶㙹䏂渪係潄⑗칫칒畺歠䵷넱䚻磂頻灅⛍瑋㑁㔨㮵匪숯由晵╣쉦柂批䶩啠㥸⹴囂칰祭⪬偤䈤쉰䥙癳䑬쉊䖿㭾䳂砮쵳啮䑡긷ㄪ彧</w:t>
      </w:r>
      <w:r>
        <w:rPr/>
        <w:t>ꤰ</w:t>
      </w:r>
      <w:r>
        <w:rPr/>
        <w:t>䆬⥎☶숪䅫埂싂傻枻䰶꥖儭⹅㝶⩰㐽曂</w:t>
      </w:r>
      <w:r>
        <w:rPr/>
        <w:t>ⵅ</w:t>
      </w:r>
      <w:r>
        <w:rPr/>
        <w:t>攩ꅞ쉸싂쉅璻㕨⺻汊偙ꆡ⍦쵩캮煩䅀쉸彡澮쵒绎栭㍤땒擂㕋쉠擂╁㐽䙥泂浯䣂䫂漣槎컂噱破㘦呆땯庿形㥳乍䶻㬭彣䌬敤輪㵔眶矂쉎쉓숯ꏂ輮☬ㅆ奋匴桩䐪䨫䴯쉵打瘸斿㨺</w:t>
      </w:r>
      <w:r>
        <w:rPr/>
        <w:t>ⵧ</w:t>
      </w:r>
      <w:r>
        <w:rPr/>
        <w:t>쉴曂浴갭ぁ⨱㎥嚣窥슬쉰牸䶻걓灶皣䈥嗂娣ꅕ卯瀸䭬㛂㬤㩗繥㑖걺땫楑㭡摐椱撥슏⭩係漪椪쉹砬碵땙庡犻⽖숪戨帮汬㉔梻䉥套㷂⹹썓杷輪</w:t>
      </w:r>
      <w:r>
        <w:rPr/>
        <w:t>ⵄ</w:t>
      </w:r>
      <w:r>
        <w:rPr/>
        <w:t>㶩壂湫恥뽡쉴碡㭎䑍坉ꅉ凍娊兗璥뽫晍橀믂䗂沿ꄪ</w:t>
      </w:r>
      <w:r>
        <w:rPr/>
        <w:t>ꦮ</w:t>
      </w:r>
      <w:r>
        <w:rPr/>
        <w:t>쵘攽♞䱠潭쉰⒥剏稽恃⨪</w:t>
      </w:r>
      <w:r>
        <w:rPr/>
        <w:t>ⱦ</w:t>
      </w:r>
      <w:r>
        <w:rPr/>
        <w:t>䇂㠴呶</w:t>
      </w:r>
      <w:r>
        <w:rPr/>
        <w:t>ⷂ</w:t>
      </w:r>
      <w:r>
        <w:rPr/>
        <w:t>㥏䰦⍦砶촴칒堣斻䧃縮⩥窩搯⸵兌쉸ꥢ偗湢恀潌眨⼶숽⽀숪땎〩⩀꥕쉗㍊䚻䠴䙫㡊</w:t>
      </w:r>
      <w:r>
        <w:rPr/>
        <w:t>⡬</w:t>
      </w:r>
      <w:r>
        <w:rPr/>
        <w:t>䪿쉭㏃䑤恳㉌師䭘⪮싂橒轥母╫怴煫쉬啥䈺</w:t>
      </w:r>
      <w:r>
        <w:rPr/>
        <w:t>Ⳃ</w:t>
      </w:r>
      <w:r>
        <w:rPr/>
        <w:t>瀵쉱未㏂垩⫂唷⨤䥙䍍擂쉊䣂皣◃</w:t>
      </w:r>
      <w:r>
        <w:rPr/>
        <w:t>ⱎ</w:t>
      </w:r>
      <w:r>
        <w:rPr/>
        <w:t>媘</w:t>
      </w:r>
      <w:r>
        <w:rPr/>
        <w:t>ꦬ</w:t>
      </w:r>
      <w:r>
        <w:rPr/>
        <w:t>쉉쉢䱄䄤숵顏䕱㉱晏㒡</w:t>
      </w:r>
      <w:r>
        <w:rPr/>
        <w:t>ⰵ</w:t>
      </w:r>
      <w:r>
        <w:rPr/>
        <w:t>坎煾䮻쉹⽾칈䤲㘬湩썞ꥷ⍣⫂摪䟂ꅔ棂㝋婵⪩䅰狂숭婹獭敆⨮㭘</w:t>
      </w:r>
      <w:r>
        <w:rPr/>
        <w:t>ꥆ</w:t>
      </w:r>
      <w:r>
        <w:rPr/>
        <w:t>帲썍⼪⍚쌦</w:t>
      </w:r>
      <w:r>
        <w:rPr/>
        <w:t>꧍</w:t>
      </w:r>
      <w:r>
        <w:rPr/>
        <w:t>쉘숶숨渵䆬潃⌤쉭噧忎偠礰뼴슏壃</w:t>
      </w:r>
      <w:r>
        <w:rPr/>
        <w:t>⠫</w:t>
      </w:r>
      <w:r>
        <w:rPr/>
        <w:t>抿㵮姂煌㤴痂杊捌吱⻂쉄用慬極쉔⨫⸽䥐</w:t>
      </w:r>
      <w:r>
        <w:rPr/>
        <w:t>ꦮ</w:t>
      </w:r>
      <w:r>
        <w:rPr/>
        <w:t>㭄ッ⬪忂䯎氥婍䮥㢏瀷啴仂⍾恣䥃</w:t>
      </w:r>
      <w:r>
        <w:rPr/>
        <w:t>ꗃ⫂</w:t>
      </w:r>
      <w:r>
        <w:rPr/>
        <w:t>쉉祍愣乶ㄴ沿兺瘩╬琭쉉㉙⨺㩨ꅄ㑾䱧樨䍞唬쉡獴䝯쉧漱縥ꄽ걞쉞⨥슩慢</w:t>
      </w:r>
      <w:r>
        <w:rPr/>
        <w:t>Ⳃ</w:t>
      </w:r>
      <w:r>
        <w:rPr/>
        <w:t>뮵狂昹㔵⩯瘣䴷硸墏璱䩍䩪㢬獍䱨䙘乒⹁녚䢩捚ㅊ쉴쵔帰䍾칁昨弤湴幔抿忂㝐浆⵨쉊榘♁幖敦䜰眯风쵾Ⓜ䭬⩍庮坎㣂슥嚩Ⓜ种䯂슻㬪칦䉰쉨㠦묹㯃⪩䖥傘깧縪䑇⫂元䭉摬さ䭁㜷煉稻劵堳⩁䬪憘塔扞숸戽쉔颿僂哂䄻㠰呗</w:t>
      </w:r>
      <w:r>
        <w:rPr/>
        <w:t>ꕭ</w:t>
      </w:r>
      <w:r>
        <w:rPr/>
        <w:t>츻慈㐰〴땤촵</w:t>
      </w:r>
      <w:r>
        <w:rPr/>
        <w:t>ꕏ</w:t>
      </w:r>
      <w:r>
        <w:rPr/>
        <w:t>㜮慧楘捊幌㴻榘ꌳ繙㢻뮡歅噈婆猷㝴厥습</w:t>
      </w:r>
      <w:r>
        <w:rPr/>
        <w:t>ꕦ</w:t>
      </w:r>
      <w:r>
        <w:rPr/>
        <w:t>摵繩䲣犥忂쉅汭收⭮挩勂斡攤憮쉘䁓㍅쌰先컂㉚ㄪ琬杫䒘䜵䛎睧믂晘歘恂䴪</w:t>
      </w:r>
      <w:r>
        <w:rPr/>
        <w:t>꧂</w:t>
      </w:r>
      <w:r>
        <w:rPr/>
        <w:t>쉁墩䙙䊏损⌽徻㭘쉴歭㵫攳㍭▿㟂슱䛂</w:t>
      </w:r>
      <w:r>
        <w:rPr/>
        <w:t>⡵</w:t>
      </w:r>
      <w:r>
        <w:rPr/>
        <w:t>びꥫ溱熩癚䕐쉔ぎ啲䵎</w:t>
      </w:r>
      <w:r>
        <w:rPr/>
        <w:t>ⷂꤹ⩦</w:t>
      </w:r>
      <w:r>
        <w:rPr/>
        <w:t>쵑竂瀤숳쉅励奟슩ぅ䙎輶䶩畁在쉐⩉놏㭸㖮⦩䲘䅍厘</w:t>
      </w:r>
      <w:r>
        <w:rPr/>
        <w:t>⡓</w:t>
      </w:r>
      <w:r>
        <w:rPr/>
        <w:t>㥚敂㪣䓂⹓䱐囃⦏癳瘱㍘⭺恋䥯㙔牍㩓呂并噘</w:t>
      </w:r>
      <w:r>
        <w:rPr/>
        <w:t>⡶</w:t>
      </w:r>
      <w:r>
        <w:rPr/>
        <w:t>晁惂扂숩</w:t>
      </w:r>
      <w:r>
        <w:rPr/>
        <w:t>⡐</w:t>
      </w:r>
      <w:r>
        <w:rPr/>
        <w:t>㴨轠䄷䨬欲ꥨ</w:t>
      </w:r>
      <w:r>
        <w:rPr/>
        <w:t>ⵆ</w:t>
      </w:r>
      <w:r>
        <w:rPr/>
        <w:t>䱭〤ㆮ癪㑔撵㤵쉊⧍穊⤳桩까칯䡨卸뼯礻佥㜻潔㵷⚿橦까⨥Ⓕ묪睭</w:t>
      </w:r>
      <w:r>
        <w:rPr/>
        <w:t>ⲻ</w:t>
      </w:r>
      <w:r>
        <w:rPr/>
        <w:t>숮琰䙊쉦烂攊彷䁷깅碏녂䊬㔽뼪쉨桲祇䉃ꄮ坞㬲ꍉ⻂녪쉒噰员쵚㟂⴨奪㥠偵潭䜣䨹묷楏捹♰䕍숳棂묯䈹橞婐</w:t>
      </w:r>
      <w:r>
        <w:rPr/>
        <w:t>ꦣ</w:t>
      </w:r>
      <w:r>
        <w:rPr/>
        <w:t>䱩慮桚慬泂╎숦幓싂她匥쉾䑃へ䊿眸㙄넴斮頣갨⩨쵴睍칯丩</w:t>
      </w:r>
      <w:r>
        <w:rPr/>
        <w:t>ⱹ</w:t>
      </w:r>
      <w:r>
        <w:rPr/>
        <w:t>創⹡潗碮繵⼪</w:t>
      </w:r>
      <w:r>
        <w:rPr/>
        <w:t>ⶏ</w:t>
      </w:r>
      <w:r>
        <w:rPr/>
        <w:t>猺傡쌤ꇂ湾ꇂ廂喘ど䖩</w:t>
      </w:r>
      <w:r>
        <w:rPr/>
        <w:t>꧃</w:t>
      </w:r>
      <w:r>
        <w:rPr/>
        <w:t>䑗摾悬总漳㇂敊☪採㔭⸩獏乆캻け</w:t>
      </w:r>
      <w:r>
        <w:rPr/>
        <w:t>⠦</w:t>
      </w:r>
      <w:r>
        <w:rPr/>
        <w:t>쵓쉄㥲哂ꥨ쉰䃂碡쉒ꌯꄯ佊奋⨶偐㎡匬剶怷盂쉫ꄮ㥞扚縲氷쉄啉眻獾⍲䂻㩖冘時娨噞㔳轆㢩㥍⩩䐮枩䝶漽央敡晷橲悩卶ꆥ爻燎扠㍇䉨⥕ぶ竂㎬묤쉾掿晇캘깔뽘穇䌫教싂뽠優㜷佖</w:t>
      </w:r>
      <w:r>
        <w:rPr/>
        <w:t>ꥐ</w:t>
      </w:r>
      <w:r>
        <w:rPr/>
        <w:t>㏎䎮㖏썑긷煈</w:t>
      </w:r>
      <w:r>
        <w:rPr/>
        <w:t>ꕖ</w:t>
      </w:r>
      <w:r>
        <w:rPr/>
        <w:t>楥榵報㡌싍␳묣뽴䨷쉦癙穋浄걏ꍎ姎睚囂穙☤䬪项슻眱⹑乭睎桑啫飂╎㘪넺⸤쉾♡䀻参柂䤵⥯썄䩇슘怶嗂刭眺梬慶博⹇䐵숩슻⑦쉦払硶䍩㯂䖵搻㨣쉨䱑뽞</w:t>
      </w:r>
      <w:r>
        <w:rPr/>
        <w:t>ⵤ</w:t>
      </w:r>
      <w:r>
        <w:rPr/>
        <w:t>圥䡡潠嘵┲</w:t>
      </w:r>
      <w:r>
        <w:rPr/>
        <w:t>ꖏ⥴</w:t>
      </w:r>
      <w:r>
        <w:rPr/>
        <w:t>棂䐨슮煌煂⍏깚䮏⭪涘欣窱頲▿䱳癁祪䔨⹚䢬땵䇂쵭㉰☪ꥬ㢿歭</w:t>
      </w:r>
      <w:r>
        <w:rPr/>
        <w:t>ⵏ</w:t>
      </w:r>
      <w:r>
        <w:rPr/>
        <w:t>噉㉔栺⩎怸䍆汎쉪璡听쉇幞䭨坙</w:t>
      </w:r>
      <w:r>
        <w:rPr/>
        <w:t>ꥇ</w:t>
      </w:r>
      <w:r>
        <w:rPr/>
        <w:t>楌쌮婃仂꥙否汊壂ㅎ쉵採ꍍㅪ⽣嘲弣슘硃迎슿쉹</w:t>
      </w:r>
      <w:r>
        <w:rPr/>
        <w:t>ꕨ</w:t>
      </w:r>
      <w:r>
        <w:rPr/>
        <w:t>깳㉺辮㏍㜤㴶⯃䩓慮䵷䝃␥곍䱡潖琦㠶扇祵뼭毂╾煠쉁쉈㍒玏斻䨳呓牔㟂噭睺</w:t>
      </w:r>
      <w:r>
        <w:rPr/>
        <w:t>ꔹ</w:t>
      </w:r>
      <w:r>
        <w:rPr/>
        <w:t>숬⑦佭습숮搳㙅痂ꇂ瑋ꏂ灌祸㎥⯂灬础䒥䝑参懂䉀⻃ꌷ偏奚숺琪纣搻歪ꍖ숭</w:t>
      </w:r>
      <w:r>
        <w:rPr/>
        <w:t>ꥒ</w:t>
      </w:r>
      <w:r>
        <w:rPr/>
        <w:t>桤顕⸦⍸묵⨦쵚ㅤ쉧</w:t>
      </w:r>
      <w:r>
        <w:rPr/>
        <w:t>ꖩ</w:t>
      </w:r>
      <w:r>
        <w:rPr/>
        <w:t>欽㬲䭴㑚싂壂晦뭩氨湌⯂㎿싂䵀漤㡒㦡ꥹ</w:t>
      </w:r>
      <w:r>
        <w:rPr/>
        <w:t>꥟</w:t>
      </w:r>
      <w:r>
        <w:rPr/>
        <w:t>䒿⻂噯깅㍷猷䥲娻穈晒䀲刨礣⑵䤣橌牶㗂ㄴ⦱つ撿楖眭㯃畯歯쉠㜲⭄쉦浰睺⨥杉⑰숰⽤㧂</w:t>
      </w:r>
      <w:r>
        <w:rPr/>
        <w:t>ꕆ꤬</w:t>
      </w:r>
      <w:r>
        <w:rPr/>
        <w:t>䤣⥸쉬⑮縳嗂⩷恌䇂潃㭟犩췂奧牙</w:t>
      </w:r>
      <w:r>
        <w:rPr/>
        <w:t>ꕣ</w:t>
      </w:r>
      <w:r>
        <w:rPr/>
        <w:t>兰怰㮬嗂穋䡯⩾楕刪⸪</w:t>
      </w:r>
      <w:r>
        <w:rPr/>
        <w:t>⡀</w:t>
      </w:r>
      <w:r>
        <w:rPr/>
        <w:t>幠廂癯濍仂頭䭺</w:t>
      </w:r>
      <w:r>
        <w:rPr/>
        <w:t>ⵍ</w:t>
      </w:r>
      <w:r>
        <w:rPr/>
        <w:t>湰权⩺䃂</w:t>
      </w:r>
      <w:r>
        <w:rPr/>
        <w:t>ꤸ</w:t>
      </w:r>
      <w:r>
        <w:rPr/>
        <w:t>呏癊憮숊ꌴꥫ□䭊卫䤴浳㋂⼹填䱉㡒걶燂쉱⿂灚睩漭╎㴻硟偩㙟꥘焲怱徵숦晰쉨ꅃ䵰礹璵쉨剣䤪捋䁃掬塪瞿쉰⭖⌬㭡숶䘳쉶녋ꥢ撱</w:t>
      </w:r>
      <w:r>
        <w:rPr/>
        <w:t>ꥇ</w:t>
      </w:r>
      <w:r>
        <w:rPr/>
        <w:t>쉄娨㗃⭆电媻姎劬䩐滍ꥴ䙫㴮灟椺丫晢㔯楶䚘摨뽒楄⌴갰䑙캱슻穚剴书潗䘥徬칌繲ꄽ⥞⪮㉈兲㵋⚥⍶䩧礷卥皩洬濂㋂欤䐹禡畇戨숶ꏂ숦偈轑⌫쉩䵧〯塵璣幣咡</w:t>
      </w:r>
      <w:r>
        <w:rPr/>
        <w:t>꥟</w:t>
      </w:r>
      <w:r>
        <w:rPr/>
        <w:t>넴支쉙쉬⤨쉔勂⼻䢘쉉兲떩瀦싂쉦</w:t>
      </w:r>
      <w:r>
        <w:rPr/>
        <w:t>⡥</w:t>
      </w:r>
      <w:r>
        <w:rPr/>
        <w:t>쉶⦩犩昹滍</w:t>
      </w:r>
      <w:r>
        <w:rPr/>
        <w:t>⢘</w:t>
      </w:r>
      <w:r>
        <w:rPr/>
        <w:t>獰䨶樯㥞꺻版坂☺牨帤䉉㴮ꏂ強칗縲槃</w:t>
      </w:r>
      <w:r>
        <w:rPr/>
        <w:t>ꕞ</w:t>
      </w:r>
      <w:r>
        <w:rPr/>
        <w:t>䜳啩歃⍎䘲긨愫숨姂쉹슻杣彆剗敲恁猳䅺祷⤱</w:t>
      </w:r>
      <w:r>
        <w:rPr/>
        <w:t>⠶</w:t>
      </w:r>
      <w:r>
        <w:rPr/>
        <w:t>廍噗</w:t>
      </w:r>
      <w:r>
        <w:rPr/>
        <w:t>ꔹ</w:t>
      </w:r>
      <w:r>
        <w:rPr/>
        <w:t>橠</w:t>
      </w:r>
      <w:r>
        <w:rPr/>
        <w:t>ⵆ</w:t>
      </w:r>
      <w:r>
        <w:rPr/>
        <w:t>嚏昤⪩痍숳杚乐睘嘫辻䷂⥨丳殩칠䧎긭⯂䡀䡙슥甤쉏䌯畄⭐ꅓ㠣ꌽ槂㛂竂啥걣䇂䬩瘭煚䭋㌥縶穀䝙堲勂恗䮬䡐顦䘻䎣䞬湧⫂橐牑咡╗灈䅏츨칯숩⭤灡硓慦皩깉㕬숥㕭㧂晚夳⩇䤳啟딤ケ漣㟍你睋げ囃䩴呅딺⥲䫂獶杪䑱습♳奤凂⩟갱偌決偃穆㪩떮</w:t>
      </w:r>
      <w:r>
        <w:rPr/>
        <w:t>ꕞ䷂</w:t>
      </w:r>
      <w:r>
        <w:rPr/>
        <w:t>떥玩╇</w:t>
      </w:r>
      <w:r>
        <w:rPr/>
        <w:t>ꤪ</w:t>
      </w:r>
      <w:r>
        <w:rPr/>
        <w:t>瞮橊쉥ふㅃ쉉䩨뼦☤캱䓎䭪땣놩쎥</w:t>
      </w:r>
      <w:r>
        <w:rPr/>
        <w:t>ⶩ</w:t>
      </w:r>
      <w:r>
        <w:rPr/>
        <w:t>㮵깎垥灡㵞썦乔彞䔵牟斮㑄噉㴺嗂㓍䐰ꌣ슥뽮⪥湒㮮牟㘰悱쵕⽔</w:t>
      </w:r>
      <w:r>
        <w:rPr/>
        <w:t>⡉</w:t>
      </w:r>
      <w:r>
        <w:rPr/>
        <w:t>䧂䩯啴穄䜭㑑䩯畔㯂䅦甲慥⼺轋亡╞쉐쉡쉕棂顙積㚩轉偷愽塷喘⩄㨥䝂</w:t>
      </w:r>
      <w:r>
        <w:rPr/>
        <w:t>ꕢ</w:t>
      </w:r>
      <w:r>
        <w:rPr/>
        <w:t>㣍䁮ꎱ</w:t>
      </w:r>
      <w:r>
        <w:rPr/>
        <w:t>⠶</w:t>
      </w:r>
      <w:r>
        <w:rPr/>
        <w:t>啋但㝆䰥쉦숬㈦氨뭈瑷땶慊쉲싂㡐걏쉑杣䝆⹗壂쉟걟⻂磍⬪䭘奤ㄬꍟ습䬽쉺슘摌啢低位뇂싂쉗迎瀦穃憥橀偸ꍌ炵쉒售㞬䔴䈪㑪걙䏃䂵攨張瀶⪮</w:t>
      </w:r>
      <w:r>
        <w:rPr/>
        <w:t>⠱⧂</w:t>
      </w:r>
      <w:r>
        <w:rPr/>
        <w:t>뭲轚숲捆뼬䥧穪眯㨤슥牦娨㔯쉡</w:t>
      </w:r>
      <w:r>
        <w:rPr/>
        <w:t>ⵘ</w:t>
      </w:r>
      <w:r>
        <w:rPr/>
        <w:t>扄싂ꥳ</w:t>
      </w:r>
      <w:r>
        <w:rPr/>
        <w:t>⠨</w:t>
      </w:r>
      <w:r>
        <w:rPr/>
        <w:t>㍟㚿濂숶䚮偱摞䷍橷灀戨䈬伻燃</w:t>
      </w:r>
      <w:r>
        <w:rPr/>
        <w:t>ꥑ④</w:t>
      </w:r>
      <w:r>
        <w:rPr/>
        <w:t>妬䵣咻䩏烂뭟睍䕨㟂䝊䉔㦱猥础䙑넪搫淂쉴믂剨潉卯啧䔮愲䁓扯⍔ꄊ뭶夵稶砮䥎쵈归ㄨ瘦䙬反뼮囂䏂습根㉓幭깍싂ꍓ禩☮濂㡑㐪呴梡祍쉟⑃樺䜳㵎⌲䅏䅀</w:t>
      </w:r>
      <w:r>
        <w:rPr/>
        <w:t>ⵧ</w:t>
      </w:r>
      <w:r>
        <w:rPr/>
        <w:t>縨嘴곂祊枩佑湐整掵烂ꍢ䑞䍖⑑䙡싍㉱䁁丶扮塵䭔砫没䥏䤥烂圴甹㥰⽕主⥙숤숩瘱䫂䪡㍋뼩㥺泎楕乨睾儳竂</w:t>
      </w:r>
      <w:r>
        <w:rPr/>
        <w:t>ⵥ</w:t>
      </w:r>
      <w:r>
        <w:rPr/>
        <w:t>썓穋温歮ꥪ伫䍐剏䎱祶壂禱쏃◎╎㬭琭뼨硨ꥷ畍䡯⧂㵷촨뭺え⏂⍹㈦潳潨䃂眬禱堦甬</w:t>
      </w:r>
      <w:r>
        <w:rPr/>
        <w:t>⡮⬫</w:t>
      </w:r>
      <w:r>
        <w:rPr/>
        <w:t>쵹顥挺䴣곎⹕⩎㑙㩈挸奀⩎穓晳㵤㑃뿂긭䁗祈㣃┯吹䢮獱戬窣㈱潏㬬掮瑥䩳婶⍨⍗䵋㥥쉒◍乔䦥朰乎춘슘㑭뭸媏♋濂슮숽輦䡆塥⑲乘㉉칇䤫걌⹅娭欵쉉䦩㥐꥞刯庥个却䩂칭㵟칌쉠湊㙯煲⫂歯⨩䢮刣桔뭧⭟灥呾뾵轴ꍵ啍</w:t>
      </w:r>
      <w:r>
        <w:rPr/>
        <w:t>ꕥ⩟⍵</w:t>
      </w:r>
      <w:r>
        <w:rPr/>
        <w:t>浅</w:t>
      </w:r>
      <w:r>
        <w:rPr/>
        <w:t>⡱</w:t>
      </w:r>
      <w:r>
        <w:rPr/>
        <w:t>種땇歎嫂ꅠ츮矎䀤坨㍌椵戦㝸싎熩㞵䦱橂嘥⥆㘮䀣쉨便剨쉣爵挱爥南⎻丫ꄴㅟ곂㌰呆쉎⸲戻㜹别㙶䛍値剓㟂쵮</w:t>
      </w:r>
      <w:r>
        <w:rPr/>
        <w:t>ⲣ</w:t>
      </w:r>
      <w:r>
        <w:rPr/>
        <w:t>䒡䔪쉓</w:t>
      </w:r>
      <w:r>
        <w:rPr/>
        <w:t>ꤲ</w:t>
      </w:r>
      <w:r>
        <w:rPr/>
        <w:t>祠䑁㚻촹硪㌰⚣稰ꎣ␻啾쉘ꏂ䥹偐⑰䬦⾮╪熻䩆⦱冘㕒땸ꎵ橠汑晬</w:t>
      </w:r>
      <w:r>
        <w:rPr/>
        <w:t>Ⱖ</w:t>
      </w:r>
      <w:r>
        <w:rPr/>
        <w:t>쵲楷껂畆べ斮辱瑭⯂ㅁ搬⯍㕹</w:t>
      </w:r>
      <w:r>
        <w:rPr/>
        <w:t>⡨</w:t>
      </w:r>
      <w:r>
        <w:rPr/>
        <w:t>潄参甬䠶뼮㠭楁洰稩⛂㵍숣⼣呡㕲唽쉴⭪炏䧍䐣但塆</w:t>
      </w:r>
      <w:r>
        <w:rPr/>
        <w:t>ⵖ</w:t>
      </w:r>
      <w:r>
        <w:rPr/>
        <w:t>䝺쉔瘫穷㟎滃䐷䔲敭⪩ま䕶숻呋忂攳♖䫂中熡</w:t>
      </w:r>
      <w:r>
        <w:rPr/>
        <w:t>ꕏ</w:t>
      </w:r>
      <w:r>
        <w:rPr/>
        <w:t>㄰䉏伩ꥪ䟂愷숣呀䟂盂懂쉮煆쉷</w:t>
      </w:r>
      <w:r>
        <w:rPr/>
        <w:t>ꥄ</w:t>
      </w:r>
      <w:r>
        <w:rPr/>
        <w:t>깶뿎⨭⥐㪿ꥪ췂攲眸ぅ춵幹⭙汏䡊쉅惂⫎㝤埂䅎瘶䉧☰䡴ㅷ敭敘㨽␷䨭쉦䑴⍕榩䤲䙗斮걚碡庣⩤振䟂䀸⭚唦㕃殏⹀之ꍲꅣ숽睕塩廂斻剦ㄬ㯂⨳埍橘樶쉄乺呖枱슩幏믂䉹榻恌纮䅭䨤숤</w:t>
      </w:r>
      <w:r>
        <w:rPr/>
        <w:t>ⰴ</w:t>
      </w:r>
      <w:r>
        <w:rPr/>
        <w:t>疣奏伪楉嫂奏⧂抻佇仂夹泍倨獘祸噌癔</w:t>
      </w:r>
      <w:r>
        <w:rPr/>
        <w:t>⡯Ⳏ</w:t>
      </w:r>
      <w:r>
        <w:rPr/>
        <w:t>慓䈮㥖긳佈祌쉬橯幔㝪⹫㴸䜦曃秂䨽唲犘⍔偰⬷欪쵅㟂㧂숲慎㉨㔺䄩䴊⍃㜬</w:t>
      </w:r>
      <w:r>
        <w:rPr/>
        <w:t>ⴷ</w:t>
      </w:r>
      <w:r>
        <w:rPr/>
        <w:t>桦䝅搯恋剘㛃潸걷춡⌯⫂⥙⸫桎</w:t>
      </w:r>
      <w:r>
        <w:rPr/>
        <w:t>Ⱜ</w:t>
      </w:r>
      <w:r>
        <w:rPr/>
        <w:t>慐湘猪䁵弮畀へ싂䥊䅴嚡㩐杤</w:t>
      </w:r>
      <w:r>
        <w:rPr/>
        <w:t>꥟</w:t>
      </w:r>
      <w:r>
        <w:rPr/>
        <w:t>䜬剌쉓땃瑇埍䱨嗂</w:t>
      </w:r>
      <w:r>
        <w:rPr/>
        <w:t>ꕏ</w:t>
      </w:r>
      <w:r>
        <w:rPr/>
        <w:t>噕溱敇㍀临뇂䔪쉰繯坯⎻걤港싂濂╓䄥</w:t>
      </w:r>
      <w:r>
        <w:rPr/>
        <w:t>ⰲ</w:t>
      </w:r>
      <w:r>
        <w:rPr/>
        <w:t>걢焸炘쉭湺縭浌쏂顕偞䭧췂䥍♪䕲촸嫂䢱䵰㨱쵊匬恦♤⥱ㄶ搻㒣曃榡盂扫숮걀곂娵㜫䝟䶩⛂珂</w:t>
      </w:r>
      <w:r>
        <w:rPr/>
        <w:t>ꤴ</w:t>
      </w:r>
      <w:r>
        <w:rPr/>
        <w:t>㌬䈴䨦ꄳ⩟ꆮ㋂媿䙭</w:t>
      </w:r>
      <w:r>
        <w:rPr/>
        <w:t>ⱥ⨪</w:t>
      </w:r>
      <w:r>
        <w:rPr/>
        <w:t>䩨ꅣ䮱㑭牃캻狂⩆ㅱ쉸欥䜵숱놿佾畇昰뽹⍅㩘倸▥栫겻츤䍀쉪䈰兒</w:t>
      </w:r>
      <w:r>
        <w:rPr/>
        <w:t>ⴣ</w:t>
      </w:r>
      <w:r>
        <w:rPr/>
        <w:t>毂⩲睔⎮⽦쉟쉤䝡㦩皣쉠硔녧留佫숳䝘奇摡本숭䵣噴灃䘨㙐㐪⻂긲挳</w:t>
      </w:r>
      <w:r>
        <w:rPr/>
        <w:t>Ⱚ</w:t>
      </w:r>
      <w:r>
        <w:rPr/>
        <w:t>䜪쉥璩㷂ㆱ桺㕎扚ꥷ䔯䅄勂⩞⭬港쉲榩枿▥㵕㈬⍄⺏ㆩ癀別䒥喿秂档쉰丮⒱쉔⥓䁱갳坋⹈䕗⥳㶮睪啳䥇怤쉃䔽⫂繧쉙㉒卾甭⫎橃㭣櫂流㑃䱗涩儶㝚湒䢡</w:t>
      </w:r>
      <w:r>
        <w:rPr/>
        <w:t>⢱⬪⪘</w:t>
      </w:r>
      <w:r>
        <w:rPr/>
        <w:t>睊슩汞캩⽓㙴庿⭁㨪砣焨敳⨱䐫쉎슘</w:t>
      </w:r>
      <w:r>
        <w:rPr/>
        <w:t>ⲡ▵</w:t>
      </w:r>
      <w:r>
        <w:rPr/>
        <w:t>숱噰楷甸徘⌸⹪ㅷ묳╔⚣呔䢵쉣숳睫㦿偸땸礩⭔祘䭓㧂焮⹲禡彥䁔䝰⭥뭢娰礨夸쉱慵갴仂搰䰭䥌氩参幒晣㝤杌敨䶩娤슏㙗쉶썍䅒䃂浱㤷䍍㉦㍰䑱扴㵦싂⹄䅊䁯楆ㅔ丽⩾祅滂촳扁㴤⸩㮡摫슩쉁穲奀ꎩ䕚䮘䥲痂湬뭮㍄ꅎ响싂㭍泂</w:t>
      </w:r>
      <w:r>
        <w:rPr/>
        <w:t>⡥</w:t>
      </w:r>
      <w:r>
        <w:rPr/>
        <w:t>恈略컍㚩슩⹃</w:t>
      </w:r>
      <w:r>
        <w:rPr/>
        <w:t>ꕌ</w:t>
      </w:r>
      <w:r>
        <w:rPr/>
        <w:t>갭</w:t>
      </w:r>
      <w:r>
        <w:rPr/>
        <w:t>ⷂ</w:t>
      </w:r>
      <w:r>
        <w:rPr/>
        <w:t>柂势唭彂䯂旍吺欪平쉎乯歧ꍆ겿夬䑱睹땀秂楫⩒㔮넶䑮辩䒘Ⓜ䕇壃曃䴱칀偄枵넬仂求㣂擂㭢佫毂숭␵灨婫䅍塱꤮䤻嫂ㆻ盂깞癎㵨넽뽚쉏敆⭑伯飂싂䭺睔⦣넭犱䵀穢敠湱瀨は싃쉉⩾硴䱡奊뽓䔴㙹桱摎幈곂婭窣湠痂쉋쉟呟녔㈸本偩櫂슮愴ꍒ灟痂㙖癠㥐牃䫂⍡䔴㉞슏</w:t>
      </w:r>
      <w:r>
        <w:rPr/>
        <w:t>ꦵ</w:t>
      </w:r>
      <w:r>
        <w:rPr/>
        <w:t>긴䥓뿂㕩顃쉱匩獏ꎣ⏂⿂䮘쉩呮䡔娺礻佸</w:t>
      </w:r>
      <w:r>
        <w:rPr/>
        <w:t>Ⱡ</w:t>
      </w:r>
      <w:r>
        <w:rPr/>
        <w:t>穮牓</w:t>
      </w:r>
      <w:r>
        <w:rPr/>
        <w:t>ⵙ</w:t>
      </w:r>
      <w:r>
        <w:rPr/>
        <w:t>슿</w:t>
      </w:r>
      <w:r>
        <w:rPr/>
        <w:t>ⵙ</w:t>
      </w:r>
      <w:r>
        <w:rPr/>
        <w:t>㭱</w:t>
      </w:r>
      <w:r>
        <w:rPr/>
        <w:t>⠥</w:t>
      </w:r>
      <w:r>
        <w:rPr/>
        <w:t>瘣乎숊圦싂䎩쉌忎䰨㍬伲颬</w:t>
      </w:r>
      <w:r>
        <w:rPr/>
        <w:t>꤬</w:t>
      </w:r>
      <w:r>
        <w:rPr/>
        <w:t>矂機쉌㡨佞䑐滂呐㮩伦쉺</w:t>
      </w:r>
      <w:r>
        <w:rPr/>
        <w:t>ⰳ</w:t>
      </w:r>
      <w:r>
        <w:rPr/>
        <w:t>䣂</w:t>
      </w:r>
      <w:r>
        <w:rPr/>
        <w:t>⡧</w:t>
      </w:r>
      <w:r>
        <w:rPr/>
        <w:t>쉵歯䴭焪쉍卢⯂㵟昭噇漭橇摡췂㐲倪㙸縱槂㔩橮唬挪睨奢ꥣ兄䉫</w:t>
      </w:r>
      <w:r>
        <w:rPr/>
        <w:t>Ⱡ</w:t>
      </w:r>
      <w:r>
        <w:rPr/>
        <w:t>戤炮栱숻塭儷땨甯砥⍠汶슘壂쉋녋喬㘽瑴嫂䀳숰睄煨ꅌ썒の뿂丯曂汆拂喿幁婂촸㴷剁⫃桳쵏煏琫灟ꎩ⫃䅴参獔컂頯她껂杲庡Ⓜ䍕杵䍙㙁柂</w:t>
      </w:r>
      <w:r>
        <w:rPr/>
        <w:t>ꥅ</w:t>
      </w:r>
      <w:r>
        <w:rPr/>
        <w:t>㬮杬⦬潗啥䜽啈⫂슡けꅉ⍚⦿⩔祯漥浟昸</w:t>
      </w:r>
      <w:r>
        <w:rPr/>
        <w:t>ꔯ</w:t>
      </w:r>
      <w:r>
        <w:rPr/>
        <w:t>䩒兂恾汢畀㭮〨⨴昦琩飂⥤ꍂ䆵怸㕸</w:t>
      </w:r>
      <w:r>
        <w:rPr/>
        <w:t>ꦿ</w:t>
      </w:r>
      <w:r>
        <w:rPr/>
        <w:t>燂㥢噠浴䴤┪䑧</w:t>
      </w:r>
      <w:r>
        <w:rPr/>
        <w:t>ꥆ</w:t>
      </w:r>
      <w:r>
        <w:rPr/>
        <w:t>䪵洲㉌䯂딯惂썀丰싂䇍楑숯橎ヂ갴䙒㉎㴦䩡㤪竂磂吱㊵⍲☸⩏㌸䭤淂쉴㉀獕晕挬넩⑚묽畐䡅䅠凍</w:t>
      </w:r>
      <w:r>
        <w:rPr/>
        <w:t>ⱆ</w:t>
      </w:r>
      <w:r>
        <w:rPr/>
        <w:t>烂俎敤敶깷땠⪏侏깶⴬뇂뭘숭刦ꅯ䶱幆㛂䬥䤥㍹䱚繑쉙睰쌨뭦㝨䑗杂琷䮣欵⩺䬩쉅⍠䭮</w:t>
      </w:r>
      <w:r>
        <w:rPr/>
        <w:t>ꥑ</w:t>
      </w:r>
      <w:r>
        <w:rPr/>
        <w:t>䅓圩␽挪㗍㜺䖵ꅇ㍵䤥땁녦</w:t>
      </w:r>
      <w:r>
        <w:rPr/>
        <w:t>Ⳃ</w:t>
      </w:r>
      <w:r>
        <w:rPr/>
        <w:t>ꔷ</w:t>
      </w:r>
      <w:r>
        <w:rPr/>
        <w:t>昤栺㤱未䭸䕔儭⬦扩䎱</w:t>
      </w:r>
      <w:r>
        <w:rPr/>
        <w:t>ꦩ</w:t>
      </w:r>
      <w:r>
        <w:rPr/>
        <w:t>쉡朻况</w:t>
      </w:r>
      <w:r>
        <w:rPr/>
        <w:t>ⵉ</w:t>
      </w:r>
      <w:r>
        <w:rPr/>
        <w:t>扩啔ꥱ漪磂䱟瀷갩卵煷䃂㩤녨</w:t>
      </w:r>
      <w:r>
        <w:rPr/>
        <w:t>ⷂ</w:t>
      </w:r>
      <w:r>
        <w:rPr/>
        <w:t>櫂䨲汾䪬㥲⍷쉞넽凂칊旂쉁璣뽄䑫僃父奀Ⓝ</w:t>
      </w:r>
      <w:r>
        <w:rPr/>
        <w:t>ⵘ</w:t>
      </w:r>
      <w:r>
        <w:rPr/>
        <w:t>嘭愳么♖㠶싂㠩⍹㔳땍쉚㏃洫僎</w:t>
      </w:r>
      <w:r>
        <w:rPr/>
        <w:t>ⶡ</w:t>
      </w:r>
      <w:r>
        <w:rPr/>
        <w:t>迍䕢偖촸ꎿ䌣橂꺵価뼯ㅡ녊㝱㝞</w:t>
      </w:r>
      <w:r>
        <w:rPr/>
        <w:t>⣂</w:t>
      </w:r>
      <w:r>
        <w:rPr/>
        <w:t>ꏍ슡摨䄸</w:t>
      </w:r>
      <w:r>
        <w:rPr/>
        <w:t>⡃</w:t>
      </w:r>
      <w:r>
        <w:rPr/>
        <w:t>ꕎ</w:t>
      </w:r>
      <w:r>
        <w:rPr/>
        <w:t>啤⪩彔쉄쉆禘穐绂깘쉕楆浲乤础浈숷ぃ䜻䕩繓⿂㧂썌숦</w:t>
      </w:r>
      <w:r>
        <w:rPr/>
        <w:t>꧂</w:t>
      </w:r>
      <w:r>
        <w:rPr/>
        <w:t>佫埂喵䝬懂橲䀩憥㇂쉅ㅈ썾乗轰縣ꅑ♌硣썢㵇愱愽轚싂⩴㬥㖵쉡⽸쌣兟㴲㴷䍴춥畟䐫瑕쉐䜱ㆱ娤扫습쉆䵌癵灲䆏漹稱⼫拂쉔싂朵</w:t>
      </w:r>
      <w:r>
        <w:rPr/>
        <w:t>ⵉ</w:t>
      </w:r>
      <w:r>
        <w:rPr/>
        <w:t>顙儸쉂囂单甲奮숫䝞</w:t>
      </w:r>
      <w:r>
        <w:rPr/>
        <w:t>꧂</w:t>
      </w:r>
      <w:r>
        <w:rPr/>
        <w:t>燂䅂〪昭挩㉺奵師晙扷湷硯獀畀쉸䇃㩴뽖旂䙔쉇灭⸤쉦㘻盂牦瑣顥쉚ヂ摓杴⤺╇剗扬散懂</w:t>
      </w:r>
      <w:r>
        <w:rPr/>
        <w:t>ⱡ</w:t>
      </w:r>
      <w:r>
        <w:rPr/>
        <w:t>灺塵狂扃䩵獈泂ꅭ㢵숸噲䔶繷䄪㑞櫂䩥뭔⏂琶䒩䵋樸쉥癄㩙䅬떻儭⒮⍍</w:t>
      </w:r>
      <w:r>
        <w:rPr/>
        <w:t>Ⱪ╘</w:t>
      </w:r>
      <w:r>
        <w:rPr/>
        <w:t>넣䳂䑩뭚⚥숯彪</w:t>
      </w:r>
      <w:r>
        <w:rPr/>
        <w:t>ꔊ</w:t>
      </w:r>
      <w:r>
        <w:rPr/>
        <w:t>놮ㄻ佯숪灧䥵㭫繖曂噖〨ㅉ</w:t>
      </w:r>
      <w:r>
        <w:rPr/>
        <w:t>ꥍ</w:t>
      </w:r>
      <w:r>
        <w:rPr/>
        <w:t>牏</w:t>
      </w:r>
      <w:r>
        <w:rPr/>
        <w:t>ⵧ</w:t>
      </w:r>
      <w:r>
        <w:rPr/>
        <w:t>䕺池</w:t>
      </w:r>
      <w:r>
        <w:rPr/>
        <w:t>ꖿ</w:t>
      </w:r>
      <w:r>
        <w:rPr/>
        <w:t>滂ꄷ싂硄睇⬪穭怹싃놵␬㵕㖬砨㡋智뽡穦杪卡绂슣倸䥁䬴䍮桤瑷썷䱭䔴祰䘥䑄冡㝳㡯㊮䪮䅤瞱搰拂싂ꏂ噤橪癘쉌晄乶偫灵垵놥怱睵぀南㥳䁲숭쉗</w:t>
      </w:r>
      <w:r>
        <w:rPr/>
        <w:t>⡓</w:t>
      </w:r>
      <w:r>
        <w:rPr/>
        <w:t>싂㥶㉧ㄹ灃杫婠䥚칶</w:t>
      </w:r>
      <w:r>
        <w:rPr/>
        <w:t>ⶥ</w:t>
      </w:r>
      <w:r>
        <w:rPr/>
        <w:t>쉡䵷쉑嚱䠯擂塌繯쏂恞没掿穮⎘轹㥓䝤⩲繋硑儭꥘⪏䩇</w:t>
      </w:r>
      <w:r>
        <w:rPr/>
        <w:t>⡒</w:t>
      </w:r>
      <w:r>
        <w:rPr/>
        <w:t>⿂ㅬ긪㪱㑢稶塠䃂电숵歖瀥彅싂㎮⼩ひ㣎⹏⍇㕘쉨幁䅚刷䐣㈽떱狂晑⴫ꅖ汯剈♶</w:t>
      </w:r>
      <w:r>
        <w:rPr/>
        <w:t>ⷂ</w:t>
      </w:r>
      <w:r>
        <w:rPr/>
        <w:t>㩤녚䀺眷㍯㢏泂燍䕩땘婏䛂⥴㵉䠤숭⍇刪吳剒刨쵈츩啤㙾⥳쵥</w:t>
      </w:r>
    </w:p>
    <w:p>
      <w:pPr>
        <w:pStyle w:val="PreformattedText"/>
        <w:bidi w:val="0"/>
        <w:spacing w:before="0" w:after="0"/>
        <w:jc w:val="left"/>
        <w:rPr/>
      </w:pPr>
      <w:r>
        <w:rPr/>
        <w:t>殡㗂䙧主咣䐱㭉㨦칈刭묥硲㕫噰搪⨺湀戲䬨晏䤭䕐係㦿⨮⹾⒮묪뽱☹塵づ禱扊꥕丶䥨껂</w:t>
      </w:r>
      <w:r>
        <w:rPr/>
        <w:t>ꕈ</w:t>
      </w:r>
      <w:r>
        <w:rPr/>
        <w:t>놬歟煱</w:t>
      </w:r>
      <w:r>
        <w:rPr/>
        <w:t>ꦩ</w:t>
      </w:r>
      <w:r>
        <w:rPr/>
        <w:t>⽌挨㕊䐪乣딷佰反놮仍䬣潣녙꺻弪牗汶뇎㞮抱勂縨㉎轪顕参</w:t>
      </w:r>
      <w:r>
        <w:rPr/>
        <w:t>ꦥ</w:t>
      </w:r>
      <w:r>
        <w:rPr/>
        <w:t>硯㕱究캘㐪뽶녘ꅏ穲朣㉠攫桤ㅴ⪮瘺爯幨⻂奇숩燂쉓⑪깙䰺뼵㡣</w:t>
      </w:r>
      <w:r>
        <w:rPr/>
        <w:t>ꕗ</w:t>
      </w:r>
      <w:r>
        <w:rPr/>
        <w:t>䦡뽫恰扟싂쉠劘畗⑑濂ゥ伫揂쉅啷痂ꇂ悻婸</w:t>
      </w:r>
      <w:r>
        <w:rPr/>
        <w:t>ꤪ</w:t>
      </w:r>
      <w:r>
        <w:rPr/>
        <w:t>䵪䡡䑷⵷飂係空界畂⛂獩噥뼯转쉏狂橙숻♃弤灷♇硋橒秂쉍뽾乷⽏㤱恓딲繲佭㴲䤳⨹圫䵌㤪⤭⽎嘸敋슬儤時쉲轆恳役䑨쉆쉳晇썫뿂界ꥳ숩攸吤⩵◂揃呩촽싂䭱㨩ꥲ⩹뿂㩇捈㩃灦㜺槂瑗樫</w:t>
      </w:r>
      <w:r>
        <w:rPr/>
        <w:t>⡔</w:t>
      </w:r>
      <w:r>
        <w:rPr/>
        <w:t>恂䰱䥀睔瀬潌ꄬ獏彦搨䖬㯂冣數ꍖ砥뽗爭獏칑쌦啪䉵ꍕ땣奺⛂㦏䈽䛂慖쉄넮碿䉎쉊겣쉄뽢湌癖拂祙䯂쵺殮⍁묰Ⓙ썍㉚呋⬲㓎所䍱㙢䄣걚뾡䠺塪柂갣</w:t>
      </w:r>
      <w:r>
        <w:rPr/>
        <w:t>ꗂ②</w:t>
      </w:r>
      <w:r>
        <w:rPr/>
        <w:t>ꍚ殬樸幀ꅄ穋慁轗쏂捗䧂䲣䱅넻摄</w:t>
      </w:r>
      <w:r>
        <w:rPr/>
        <w:t>⢡</w:t>
      </w:r>
      <w:r>
        <w:rPr/>
        <w:t>浴囍</w:t>
      </w:r>
      <w:r>
        <w:rPr/>
        <w:t>ꦵ</w:t>
      </w:r>
      <w:r>
        <w:rPr/>
        <w:t>獺縻쉀걣</w:t>
      </w:r>
      <w:r>
        <w:rPr/>
        <w:t>ꕇ</w:t>
      </w:r>
      <w:r>
        <w:rPr/>
        <w:t>憥怦狂千</w:t>
      </w:r>
      <w:r>
        <w:rPr/>
        <w:t>꤯</w:t>
      </w:r>
      <w:r>
        <w:rPr/>
        <w:t>싂杧⥂뭧㡭卯利丵顲頲匸瑈縨ꏂ䩫江湟Ⓜꥧ楕戬牘♂电䱥䁭㙧潸徏쉐圥児䍴쏃깾</w:t>
      </w:r>
      <w:r>
        <w:rPr/>
        <w:t>ꤊ</w:t>
      </w:r>
      <w:r>
        <w:rPr/>
        <w:t>⺬</w:t>
      </w:r>
      <w:r>
        <w:rPr/>
        <w:t>Ɒ♎</w:t>
      </w:r>
      <w:r>
        <w:rPr/>
        <w:t>撩奺玩晪㚡穡쌪哂㠵⶘檣塇纏噾歨썄惂哂丫묣䌽쉔楃硙</w:t>
      </w:r>
      <w:r>
        <w:rPr/>
        <w:t>Ⱪ</w:t>
      </w:r>
      <w:r>
        <w:rPr/>
        <w:t>夤头䤨䅲䑹䓂礬顺去㊥䥱뇂彬獥쉡⩤ꍨ急婵瑵嘺쉠涏弴摒彭칙瑦塁呪</w:t>
      </w:r>
      <w:r>
        <w:rPr/>
        <w:t>ꖥ</w:t>
      </w:r>
      <w:r>
        <w:rPr/>
        <w:t>碬♺⨯䩖╤숨쉅ꄫ剗嫂氪䱩숲싂ꎡ䭧뭒떘䃂䩂倯㐵</w:t>
      </w:r>
      <w:r>
        <w:rPr/>
        <w:t>⡯</w:t>
      </w:r>
      <w:r>
        <w:rPr/>
        <w:t>췍싍灌숥㣂뽐瀪⩃䉢䃂㵆啃摲漶㈦⥶㥩参ꅒ숭亮慡怳濂杙싃</w:t>
      </w:r>
      <w:r>
        <w:rPr/>
        <w:t>ⲏ⮘</w:t>
      </w:r>
      <w:r>
        <w:rPr/>
        <w:t>ꕫ</w:t>
      </w:r>
      <w:r>
        <w:rPr/>
        <w:t>掣啵ꥫ㚣㦩뽏쉥⥘甬席㐭顐楬ꇂ䑂⫂쉐ꅷ⩥㵳嘰㪬╫昲挪奒瑊⑨卍ꏂタ〻据⿂䟂㔷睶䝃泂常皱쉟땧㧍塏啐亥⹒噠睘恕䡰溏䶡꺥氯䡹却♲␲쉥㘯係㵑䥠⽁䙋濃焫䙋恧潨⽬儩剠䉉䬺숵⭪顂䌣偰擂敋ꄭ䝨㣂徵位ꎣ䡅塱⏂氳捤䓍䉧</w:t>
      </w:r>
      <w:r>
        <w:rPr/>
        <w:t>ꕢ</w:t>
      </w:r>
      <w:r>
        <w:rPr/>
        <w:t>ꄮ㏂㮣磂䗂啠⹭呀樬뇂䈫쉅㥗輸㔶⍚㜯枣働⺩䮘싂쉰頫䥭츩꥘灏壍쉮䙃灠츨묰⪵쉤슥䑅枘숽싂愺䭮촰轆숪奁䴹쉓⩥畲뽣頳격⍖㉌碮励轐積숰곍捚쌴⭕抏轎㮿</w:t>
      </w:r>
      <w:r>
        <w:rPr/>
        <w:t>ꤤ</w:t>
      </w:r>
      <w:r>
        <w:rPr/>
        <w:t>䚬碻䪿칭쵁噤灙丣숳䤽깳슡</w:t>
      </w:r>
      <w:r>
        <w:rPr/>
        <w:t>ꦩ</w:t>
      </w:r>
      <w:r>
        <w:rPr/>
        <w:t>祺橡核乄녧쉧♏䧂壂䏂甭䳂⚥核䍑⵴⽪傡⸽祳丵䅟轑぀操䙞䭨歭숺쉃䮘땉䒩⽋땹⿂乸兺半⩫坈幷</w:t>
      </w:r>
      <w:r>
        <w:rPr/>
        <w:t>⣂</w:t>
      </w:r>
      <w:r>
        <w:rPr/>
        <w:t>暩㜨⩶㋍깮呷牃䅰稩䒻洰焻㍃⭱</w:t>
      </w:r>
      <w:r>
        <w:rPr/>
        <w:t>ꥍ⭑</w:t>
      </w:r>
      <w:r>
        <w:rPr/>
        <w:t>싂숣卙卫☣瘻㩨祂刮娤ꌹ坥</w:t>
      </w:r>
      <w:r>
        <w:rPr/>
        <w:t>⣂</w:t>
      </w:r>
      <w:r>
        <w:rPr/>
        <w:t>啵⮣呆쵲긨㵊塥㥞쉠潋걀㈦慾⹙優䱹灹牓常秂쉘到滂䬸싂瞱毃嗂獂䵃⿂牔㩎䪩㡂⿂</w:t>
      </w:r>
      <w:r>
        <w:rPr/>
        <w:t>ꗎ</w:t>
      </w:r>
      <w:r>
        <w:rPr/>
        <w:t>䍫쉯㒣湓䥭숶슻秂녾䥮爻㡭㕔㟂䝙擂婐党べ戱庱欹刨싂䠭䱱砩㜥꥕㥕⤲䷂썉䉦⑇숭쉭唭쉥木땓녂숲啶䮩怨뽬轑⑂츯䡉瀺슱</w:t>
      </w:r>
      <w:r>
        <w:rPr/>
        <w:t>ꥋ⪮</w:t>
      </w:r>
      <w:r>
        <w:rPr/>
        <w:t>싂娴쉬쌱䖻숽歨㉒旂乄䙕</w:t>
      </w:r>
      <w:r>
        <w:rPr/>
        <w:t>ꤳ</w:t>
      </w:r>
      <w:r>
        <w:rPr/>
        <w:t>숶瀨啥櫂슡뇂䡅壂頵愵奀䭺</w:t>
      </w:r>
      <w:r>
        <w:rPr/>
        <w:t>꧂ꥀ</w:t>
      </w:r>
      <w:r>
        <w:rPr/>
        <w:t>䍴䷂掵칠涻㭰埂</w:t>
      </w:r>
      <w:r>
        <w:rPr/>
        <w:t>⡅</w:t>
      </w:r>
      <w:r>
        <w:rPr/>
        <w:t>ꥶ⑪㪮䩾</w:t>
      </w:r>
      <w:r>
        <w:rPr/>
        <w:t>ꤻ</w:t>
      </w:r>
      <w:r>
        <w:rPr/>
        <w:t>轃䈵뭆㍔䕚䄯⹠栩゘</w:t>
      </w:r>
      <w:r>
        <w:rPr/>
        <w:t>ꤸ</w:t>
      </w:r>
      <w:r>
        <w:rPr/>
        <w:t>뽄</w:t>
      </w:r>
      <w:r>
        <w:rPr/>
        <w:t>ⰰ</w:t>
      </w:r>
      <w:r>
        <w:rPr/>
        <w:t>긳飂䥰㔮㜪</w:t>
      </w:r>
      <w:r>
        <w:rPr/>
        <w:t>ꤊ</w:t>
      </w:r>
      <w:r>
        <w:rPr/>
        <w:t>㓂뼦</w:t>
      </w:r>
      <w:r>
        <w:rPr/>
        <w:t>ꕭ</w:t>
      </w:r>
      <w:r>
        <w:rPr/>
        <w:t>穎갷佥忂橴彘쉕稶搨䐬繊ㅕ쉾曂⩷㜶㨸䅎剟</w:t>
      </w:r>
      <w:r>
        <w:rPr/>
        <w:t>Ⱓ</w:t>
      </w:r>
      <w:r>
        <w:rPr/>
        <w:t>捒怱뼲飂嚩圱低묫咻䊿ꅕ吨숹䋂㡘乺䅺숯扩䬪搤</w:t>
      </w:r>
      <w:r>
        <w:rPr/>
        <w:t>ꗂ</w:t>
      </w:r>
      <w:r>
        <w:rPr/>
        <w:t>杴啊券䵲颥㵍䎬婭毂쉘䙒㍎곂慲枡〴種浸幵㩇ꏂ⤳䵕棂桮䚥떱</w:t>
      </w:r>
      <w:r>
        <w:rPr/>
        <w:t>ꔱ</w:t>
      </w:r>
      <w:r>
        <w:rPr/>
        <w:t>撩〨セぺ⮣ぎ슡떿秂쉗쉏湦쉖䵗쉒淍娨</w:t>
      </w:r>
      <w:r>
        <w:rPr/>
        <w:t>ⱟ</w:t>
      </w:r>
      <w:r>
        <w:rPr/>
        <w:t>䑧福橳獌ꆮ㍇⦩庥刭</w:t>
      </w:r>
      <w:r>
        <w:rPr/>
        <w:t>ꕧ</w:t>
      </w:r>
      <w:r>
        <w:rPr/>
        <w:t>칓㩔</w:t>
      </w:r>
      <w:r>
        <w:rPr/>
        <w:t>ꥅ␪</w:t>
      </w:r>
      <w:r>
        <w:rPr/>
        <w:t>娱䶮⎱⑤湆呇光欥爺</w:t>
      </w:r>
      <w:r>
        <w:rPr/>
        <w:t>⡹</w:t>
      </w:r>
      <w:r>
        <w:rPr/>
        <w:t>䄩녳煦獔캥㡾础癢⤹吮嫂쉗南撩ぞ□砻숴祧쉟㏂瑸⦱㛂焸㛂乴失㥩溣</w:t>
      </w:r>
      <w:r>
        <w:rPr/>
        <w:t>ꕌ</w:t>
      </w:r>
      <w:r>
        <w:rPr/>
        <w:t>뽪뭬洰飂䭓ꍁ䍇떏㍯瑏琪䆿㮡汫뽫桂卙焨顋犘䮬ꥤ㔺䰷伬쉶ꇂ⩷쉸㭹池㵶</w:t>
      </w:r>
      <w:r>
        <w:rPr/>
        <w:t>ⵃꕬ</w:t>
      </w:r>
      <w:r>
        <w:rPr/>
        <w:t>弭썭愱싃쵸冮㶮⫂渨⥇슩ꅔ슻噴慌⬬捥꥖䃂繂偖夲槂걘⎩ꥥ䩮歉쵏䐹</w:t>
      </w:r>
      <w:r>
        <w:rPr/>
        <w:t>ꕊ</w:t>
      </w:r>
      <w:r>
        <w:rPr/>
        <w:t>摗㢡䏎瑗桁玮䤪栫䏂灇䑁㣂㯂佪⿂㝈</w:t>
      </w:r>
      <w:r>
        <w:rPr/>
        <w:t>ꕩ</w:t>
      </w:r>
      <w:r>
        <w:rPr/>
        <w:t>扸吸⽆ꥭ</w:t>
      </w:r>
      <w:r>
        <w:rPr/>
        <w:t>ꕖ</w:t>
      </w:r>
      <w:r>
        <w:rPr/>
        <w:t>묪⥣癵全㉩뼲堻わ껂祂ꅪ睃枮睟녺쉈숰㌵╏轌썷㜭潍ヂ歇뇃轥奒娻煯杮楮睴쉓塙䡇ꥱ⭋쵞㒣⬹幾唺깪묱쉹긮⽓ヂ奬䩇涻䂻濃쉬㈤쉰噓쉷梻䕠噚㈵⩌䬲걄枣唹㕰㍯녯嗂㡖漳Ⓜ乆祾㥐䅎♅⎿슡氰꺬癉ノ犘浍堺兤畦幌┮䅯偕썋桫爹⩮㑇礯⪬囂瘻旎䥌姂⤹恪⨮頮ꥪ㯂䧎俎㝶撬⭲桀㚻뭓摙炩⫂䐽ꥧ숤⹷呤겡䥐⚘쉄䍳斩</w:t>
      </w:r>
      <w:r>
        <w:rPr/>
        <w:t>ⵧ</w:t>
      </w:r>
      <w:r>
        <w:rPr/>
        <w:t>䬪䢬⥃ꏂ帹顖녤硃땚㵱䵑뽍ㅴ⻂䕋礫╔쉍䝴繉</w:t>
      </w:r>
      <w:r>
        <w:rPr/>
        <w:t>ⱌ</w:t>
      </w:r>
      <w:r>
        <w:rPr/>
        <w:t>㡡♲呇</w:t>
      </w:r>
      <w:r>
        <w:rPr/>
        <w:t>⡭</w:t>
      </w:r>
      <w:r>
        <w:rPr/>
        <w:t>츫Ⓜ堥ㄻ⌥ꌷ乭坒偏슘廂䐶頶䷂俍㙶뭄⻂㖵㙲頰用□磂颵操卂㔮兌椽橸䟂쉭㘳䈫䅤㗂顨㥂儥䴻䛂晩晟</w:t>
      </w:r>
      <w:r>
        <w:rPr/>
        <w:t>ꥌ</w:t>
      </w:r>
      <w:r>
        <w:rPr/>
        <w:t>旂商睵⽹犡づ⍄弤쉴牸灹䁟䱀䔨</w:t>
      </w:r>
      <w:r>
        <w:rPr/>
        <w:t>⠨</w:t>
      </w:r>
      <w:r>
        <w:rPr/>
        <w:t>뇂払쉘但夥㉬桅㭁쉇獏轰䀪䍴䩵潚䕺㝒⍣䀵칈싂㨩쉹㈤쉏䭘◂숹⍺呩㉧㫂纱䨯㕗㥦橇䨯䥺呏悥炵⩥焦沩䍡⹆畱䶏㐭ꄺ싂</w:t>
      </w:r>
      <w:r>
        <w:rPr/>
        <w:t>ⲡ</w:t>
      </w:r>
      <w:r>
        <w:rPr/>
        <w:t>㕾幀晃捲㈊⹮咱슮ㅳ䓎숪쉂瑇捅㕍疻⩴晨漳⨣滂㥈䏍䵚䌣献㙫쉳⩕㍯伵晥♄䕂⨥摑䵅쉪⵲쉓㩃歈灕</w:t>
      </w:r>
      <w:r>
        <w:rPr/>
        <w:t>⠱</w:t>
      </w:r>
      <w:r>
        <w:rPr/>
        <w:t>념쉶㧂숪</w:t>
      </w:r>
      <w:r>
        <w:rPr/>
        <w:t>ꕶ</w:t>
      </w:r>
      <w:r>
        <w:rPr/>
        <w:t>䮥뾿䯎꥞깞</w:t>
      </w:r>
      <w:r>
        <w:rPr/>
        <w:t>ꕎ</w:t>
      </w:r>
      <w:r>
        <w:rPr/>
        <w:t>뽊⩥㟂啵㡭</w:t>
      </w:r>
      <w:r>
        <w:rPr/>
        <w:t>ꥂ</w:t>
      </w:r>
      <w:r>
        <w:rPr/>
        <w:t>䑤⽘剩㙇㕶䇂灡夰䵉♰숪</w:t>
      </w:r>
      <w:r>
        <w:rPr/>
        <w:t>ꕀ</w:t>
      </w:r>
      <w:r>
        <w:rPr/>
        <w:t>ꆘ곂桫♉㕗繃숦쏎媩ꅁ㵙䃃唴⿂畤㜭㜸캱ꇍ무佳摈</w:t>
      </w:r>
      <w:r>
        <w:rPr/>
        <w:t>⡨</w:t>
      </w:r>
      <w:r>
        <w:rPr/>
        <w:t>礨稩쉪㑕䉅䨥㝉盎숱⹸塡䵰싂⽩쉯撏╥淂瞘⪻㝌滂硶㨰캿サ㥤䈻煤ㅟ䍋䵃䱗疣姂癆ㄻ頳捥㈲辡쉅췂ꍾ㑁┹枩画싂㡵쉉깹繕숲埂硞♏뭑繙쉩甫⸸欮㭂䭎卷眴桧㕫⚮㑬㌦睈㑤瑴</w:t>
      </w:r>
      <w:r>
        <w:rPr/>
        <w:t>⠬</w:t>
      </w:r>
      <w:r>
        <w:rPr/>
        <w:t>싂싂꺏奠䡭村ㅱ숺</w:t>
      </w:r>
      <w:r>
        <w:rPr/>
        <w:t>Ⲙ</w:t>
      </w:r>
      <w:r>
        <w:rPr/>
        <w:t>녤</w:t>
      </w:r>
      <w:r>
        <w:rPr/>
        <w:t>ⱡ</w:t>
      </w:r>
      <w:r>
        <w:rPr/>
        <w:t>ꤳ</w:t>
      </w:r>
      <w:r>
        <w:rPr/>
        <w:t>唽㡐ꍣ딱咣ꍠ焹未뽖곍⩘繩悩畑碩轏䖩啞㉈⫎廂</w:t>
      </w:r>
      <w:r>
        <w:rPr/>
        <w:t>ꤥ</w:t>
      </w:r>
      <w:r>
        <w:rPr/>
        <w:t>濂玩걯쉠㐭湸圪</w:t>
      </w:r>
      <w:r>
        <w:rPr/>
        <w:t>ꦥ</w:t>
      </w:r>
      <w:r>
        <w:rPr/>
        <w:t>婬浅坸묬䇃╎</w:t>
      </w:r>
      <w:r>
        <w:rPr/>
        <w:t>ⰻ</w:t>
      </w:r>
      <w:r>
        <w:rPr/>
        <w:t>쵍㊩ꄬ묺╢璵䑤㜣卑奷</w:t>
      </w:r>
      <w:r>
        <w:rPr/>
        <w:t>⣎</w:t>
      </w:r>
      <w:r>
        <w:rPr/>
        <w:t>禩恋彶㑣坭斵념彏놻␣</w:t>
      </w:r>
      <w:r>
        <w:rPr/>
        <w:t>ꔨ⭺</w:t>
      </w:r>
      <w:r>
        <w:rPr/>
        <w:t>冏䝏塃⽙潪쉭牟佥숺圫轷墿傮㇍㔩싂⑅곂⪵</w:t>
      </w:r>
      <w:r>
        <w:rPr/>
        <w:t>ꦻ</w:t>
      </w:r>
      <w:r>
        <w:rPr/>
        <w:t>畉瘸䍤녏㖩硥뭣啨晪琻䱢䝏惂⹏卮⎩䡎䠪칁數숪쉦ㄺ긹䭐슩癡碘嘶頣㤯䉯䝙놩椰㕤纱扵녌쉥쉏甲伦䂿婆</w:t>
      </w:r>
      <w:r>
        <w:rPr/>
        <w:t>Ɱ</w:t>
      </w:r>
      <w:r>
        <w:rPr/>
        <w:t>ⵡ</w:t>
      </w:r>
      <w:r>
        <w:rPr/>
        <w:t>坞⥠♏婕扚쉧숫</w:t>
      </w:r>
      <w:r>
        <w:rPr/>
        <w:t>ꕔ꧂</w:t>
      </w:r>
      <w:r>
        <w:rPr/>
        <w:t>䭡⭐没坡媻ꇂ쉮ぁ潆ꌦ憿␯瞱㉍䭈⍘娵숩⍐塓ꥵ㩾</w:t>
      </w:r>
      <w:r>
        <w:rPr/>
        <w:t>ꕂ▬</w:t>
      </w:r>
      <w:r>
        <w:rPr/>
        <w:t>畁搤껂慆㠳⦏</w:t>
      </w:r>
      <w:r>
        <w:rPr/>
        <w:t>꧂</w:t>
      </w:r>
      <w:r>
        <w:rPr/>
        <w:t>겏冱沬⥯</w:t>
      </w:r>
      <w:r>
        <w:rPr/>
        <w:t>⢩</w:t>
      </w:r>
      <w:r>
        <w:rPr/>
        <w:t>幢埂測䁗奧撩穎㡵䞏滂睁䱕⫂灎숣⎵徻傿㭊㡭廍㫍橹䙮匵塊恬济礮乖勂摖慷卷䪡깮㩓</w:t>
      </w:r>
      <w:r>
        <w:rPr/>
        <w:t>ꤥ</w:t>
      </w:r>
      <w:r>
        <w:rPr/>
        <w:t>쉐싂儷愬振䷂쉬䟂渱歨輯╮ꥴ彔墻묶硃棂</w:t>
      </w:r>
      <w:r>
        <w:rPr/>
        <w:t>ꔱ</w:t>
      </w:r>
      <w:r>
        <w:rPr/>
        <w:t>뗃卑偏긵깇煲癅⦘繓㦏䝗扵䀽ꏂ㍊㋂䰴竃盂䡒愤㘵繏晵⩆㕴疣纩㣂쉁眪⍯癵슣瀵㐥䠲顚䈨悮刪晏ꏂ狂䝮㕶杋牬␸牫쉣땥ꌨ䉏⺻쉺昸穒摓猬쎩㭲䴩䭫싂싂乶桦딨橏ꍬㄥ⬰彦栵壎繍ꍂ⩓䑏晤污甩䵡扳뽭埂偌⭒橊쉶숶⭄쉙䨯利⨻쉗潡畦䮿껂犬ꄊ뇂煅숵渷扲</w:t>
      </w:r>
      <w:r>
        <w:rPr/>
        <w:t>ꖱ</w:t>
      </w:r>
      <w:r>
        <w:rPr/>
        <w:t>盂輺獂숥</w:t>
      </w:r>
      <w:r>
        <w:rPr/>
        <w:t>ⱘ</w:t>
      </w:r>
      <w:r>
        <w:rPr/>
        <w:t>摂煂㵶⬭♷摅ꅷ䐱㝈庮㝾쌥㌹朣婡彷춿乱쌷</w:t>
      </w:r>
      <w:r>
        <w:rPr/>
        <w:t>ꕞ</w:t>
      </w:r>
      <w:r>
        <w:rPr/>
        <w:t>떵땹绂獞桀秂넪ꥧ쵀䩫䡲춱㚩扄칸숭⍔甯樣轡⽯㔪</w:t>
      </w:r>
      <w:r>
        <w:rPr/>
        <w:t>ⱌ</w:t>
      </w:r>
      <w:r>
        <w:rPr/>
        <w:t>愩硫琰㝹뭞㨭㭒</w:t>
      </w:r>
      <w:r>
        <w:rPr/>
        <w:t>ꗃ</w:t>
      </w:r>
      <w:r>
        <w:rPr/>
        <w:t>獟ꥤ⹂壂</w:t>
      </w:r>
      <w:r>
        <w:rPr/>
        <w:t>⡐</w:t>
      </w:r>
      <w:r>
        <w:rPr/>
        <w:t>쉍ꍷ䠮轶䱔轫㕵䩣牾숲놱</w:t>
      </w:r>
      <w:r>
        <w:rPr/>
        <w:t>⠵</w:t>
      </w:r>
      <w:r>
        <w:rPr/>
        <w:t>濂癧㡏榿㍐겱呋橏珂敾橓䉴桎␷剗ꄨ㤻꧎䙃⬮歱⽆池浡漮幾</w:t>
      </w:r>
      <w:r>
        <w:rPr/>
        <w:t>Ⳃ</w:t>
      </w:r>
      <w:r>
        <w:rPr/>
        <w:t>涮坆䄻扰</w:t>
      </w:r>
      <w:r>
        <w:rPr/>
        <w:t>ꖘ</w:t>
      </w:r>
      <w:r>
        <w:rPr/>
        <w:t>⡳</w:t>
      </w:r>
      <w:r>
        <w:rPr/>
        <w:t>쉕冩乧䥐奯</w:t>
      </w:r>
      <w:r>
        <w:rPr/>
        <w:t>ꥌ⎏</w:t>
      </w:r>
      <w:r>
        <w:rPr/>
        <w:t>쉃⥯</w:t>
      </w:r>
      <w:r>
        <w:rPr/>
        <w:t>⡸</w:t>
      </w:r>
      <w:r>
        <w:rPr/>
        <w:t>ꤺ</w:t>
      </w:r>
      <w:r>
        <w:rPr/>
        <w:t>晧깇绎污썁ァ潄歍浔僃⸹캻劮쉀⽟祟牶搭慟獏䶡攱쉣瀮繲橉彃⭶䶩湸睅極䙣⩵䝏䀻㨻</w:t>
      </w:r>
      <w:r>
        <w:rPr/>
        <w:t>ꦱ␦⩀⵳</w:t>
      </w:r>
      <w:r>
        <w:rPr/>
        <w:t>㕙뗂⨺戫灣繂㚩䑩䱓晏桹숻싂쉆놱轩湍뾻盂剙䝇媬충㘻攸쉖⍀䈪슡嫃矂瘥わ丵払桇쉺奉顉</w:t>
      </w:r>
      <w:r>
        <w:rPr/>
        <w:t>ⵑꕴ</w:t>
      </w:r>
      <w:r>
        <w:rPr/>
        <w:t>싂ㆩ轞淂꧎㙺</w:t>
      </w:r>
      <w:r>
        <w:rPr/>
        <w:t>ꖩ</w:t>
      </w:r>
      <w:r>
        <w:rPr/>
        <w:t>瑀㷂乫ꅙ塨煌䢬㪥⍙</w:t>
      </w:r>
      <w:r>
        <w:rPr/>
        <w:t>ꤴ</w:t>
      </w:r>
      <w:r>
        <w:rPr/>
        <w:t>㗂숴쉤搳䡦伻晶歒깠秃䧂ㅷ㌸⭬쉁㭃嘬⚮猣獺</w:t>
      </w:r>
      <w:r>
        <w:rPr/>
        <w:t>Ⱚ</w:t>
      </w:r>
      <w:r>
        <w:rPr/>
        <w:t>傮䉥⛂깯凂汯坵汊坄堥⑏奚</w:t>
      </w:r>
      <w:r>
        <w:rPr/>
        <w:t>ⱖ</w:t>
      </w:r>
      <w:r>
        <w:rPr/>
        <w:t>숫払䤮楶摶쉹</w:t>
      </w:r>
      <w:r>
        <w:rPr/>
        <w:t>ꗂ</w:t>
      </w:r>
      <w:r>
        <w:rPr/>
        <w:t>䱮廍췂昦⏎㑵火쉡扌䬨ꍂ䰨㕕楺䡣⑬</w:t>
      </w:r>
      <w:r>
        <w:rPr/>
        <w:t>ꔸ</w:t>
      </w:r>
      <w:r>
        <w:rPr/>
        <w:t>瑐쉣浑⼮</w:t>
      </w:r>
      <w:r>
        <w:rPr/>
        <w:t>ⰽ</w:t>
      </w:r>
      <w:r>
        <w:rPr/>
        <w:t>媮⽶桡쉆⦮杅獹恋兙畬㡲땆䔻⯂卬燂媩拂⽏</w:t>
      </w:r>
      <w:r>
        <w:rPr/>
        <w:t>ꖩ</w:t>
      </w:r>
      <w:r>
        <w:rPr/>
        <w:t>券䩯睾숸堲㷂坮椥佩䏂灚狃歙氩ꍀ僃晸恸㡀㥋伨繀꺏䘨⩋⹚ㅳ䨻眦䝃쉫습顂쉋彁檮潖盂㑴⼱瞻䘨칲タ⿍䭄䵁䨽楨䡌奤䉀숭㵖吶땘</w:t>
      </w:r>
      <w:r>
        <w:rPr/>
        <w:t>ꖬ</w:t>
      </w:r>
      <w:r>
        <w:rPr/>
        <w:t>ꌽ┣땂灞숯斵䤹⥱숽愮卒䑾媡廂昵睠颏佌材煵䱷咩摥숩颿䙑</w:t>
      </w:r>
      <w:r>
        <w:rPr/>
        <w:t>ꔹ</w:t>
      </w:r>
      <w:r>
        <w:rPr/>
        <w:t>ꅋ뇂勂䝹坊㌨ꥯ礯唶㗂哂쉡</w:t>
      </w:r>
      <w:r>
        <w:rPr/>
        <w:t>⠻</w:t>
      </w:r>
      <w:r>
        <w:rPr/>
        <w:t>硋䗂搨ㅡ䍊彣㠴㉚싂壂쉔橭뽷ꄭ숦䋎歹䱧싂䜴獮杂欦믍</w:t>
      </w:r>
      <w:r>
        <w:rPr/>
        <w:t>ꥀ</w:t>
      </w:r>
      <w:r>
        <w:rPr/>
        <w:t>䂥㥫煫却䑘呭㘫㈥䍂䁺涣ㅉ⴦廂쉮福⫂뽎㥆佲䑄敕㷂氭⩡楐迂獣嘨숣ꌹ䥇䌵渶⩒轑㩲弩〲㩠</w:t>
      </w:r>
      <w:r>
        <w:rPr/>
        <w:t>⡏</w:t>
      </w:r>
      <w:r>
        <w:rPr/>
        <w:t>狂</w:t>
      </w:r>
      <w:r>
        <w:rPr/>
        <w:t>⢏</w:t>
      </w:r>
      <w:r>
        <w:rPr/>
        <w:t>摌硚칚歆啈쉍迂瀭旂婉亏硑⩰坴䩺⥳湺㪡怯䁬싂뗂쉖偭⚿潨煪䀵䠶⽑杗搦╆䈴☳晰憻䭟䰳瘴潇䠊⧍싂攪꥚〪⼤稬泂㵇넳海㉏歎ッ牫ぞ轉廂③漯卢㕢䌺㔳漯㏂儱稪</w:t>
      </w:r>
      <w:r>
        <w:rPr/>
        <w:t>ꔺ</w:t>
      </w:r>
      <w:r>
        <w:rPr/>
        <w:t>쉺潡㬦⩯ꍑ畷璩㉙䜮㡡瘦쉌뿂秂顭땬㈪䡕䙮쉸쉪㌵싃摙祭偹湣樦啑슡䁔땋涩桒䝨啀杧浠⑒瑃㭑ꅥ轥焥㴭㡋싂㜦䱈쉥扗ご싂</w:t>
      </w:r>
      <w:r>
        <w:rPr/>
        <w:t>ꤪ</w:t>
      </w:r>
      <w:r>
        <w:rPr/>
        <w:t>畣熏쉱撩쉮⵩獄숨㴴䪥亿</w:t>
      </w:r>
      <w:r>
        <w:rPr/>
        <w:t>ⱹ</w:t>
      </w:r>
      <w:r>
        <w:rPr/>
        <w:t>湔╵⨥녷瞩䳂</w:t>
      </w:r>
      <w:r>
        <w:rPr/>
        <w:t>Ⳃ</w:t>
      </w:r>
      <w:r>
        <w:rPr/>
        <w:t>奅娸⯃⽟숲奉産幷漳柂숪慁䐬㏂佷礴皻敠㣂㡊繪쉃䃂瑧ꍙ</w:t>
      </w:r>
      <w:r>
        <w:rPr/>
        <w:t>ꕾ☩ⶩ</w:t>
      </w:r>
      <w:r>
        <w:rPr/>
        <w:t>㝺楧</w:t>
      </w:r>
      <w:r>
        <w:rPr/>
        <w:t>ⵐ</w:t>
      </w:r>
      <w:r>
        <w:rPr/>
        <w:t>츸㕏戰◍睕㜹洸呚ꄯ㷂敔⿂⽘䙦㭭캣쉓써쵚쉮畢僂쉠掱唫䀳䁦䅅␮</w:t>
      </w:r>
      <w:r>
        <w:rPr/>
        <w:t>ꗂ</w:t>
      </w:r>
      <w:r>
        <w:rPr/>
        <w:t>礰䖬嘭㙬숹䔥摴琦噄书侵ꄳ쉳ꍠ稬怹ぁ洸㝭然䴮㐹穎ꥧ쉪쉬쉂쉵氪椪♍⍖揂쉉</w:t>
      </w:r>
      <w:r>
        <w:rPr/>
        <w:t>ꦮ</w:t>
      </w:r>
      <w:r>
        <w:rPr/>
        <w:t>恘焣싂㗂䎱뭣伭따幡♒汣游ꌲ灚捯畩輶땀係⭗歊</w:t>
      </w:r>
      <w:r>
        <w:rPr/>
        <w:t>ⴷꦥ</w:t>
      </w:r>
      <w:r>
        <w:rPr/>
        <w:t>숥㙳櫂䥵⤽㞣橨啇䳂⶿燂ꌳ晍洦㬽칞㡴놩〤싎呟</w:t>
      </w:r>
      <w:r>
        <w:rPr/>
        <w:t>ꕸ</w:t>
      </w:r>
      <w:r>
        <w:rPr/>
        <w:t>竂갥묽쉥䭀㠺䎬䬷츽纩╏噾䩮숱䥅冿火縥扗䷂꥚爵㉠㌫卋椷乶癄繭䁆剑꺥旃㯂㍘䍖圣㔨浂瘪癈㷂ꎥ奢깚</w:t>
      </w:r>
      <w:r>
        <w:rPr/>
        <w:t>ꕰ</w:t>
      </w:r>
      <w:r>
        <w:rPr/>
        <w:t>㴷偕슬⤻愩㴬숻춮⮥싂♃㥇㑄쉋뽷쉲쉍顐㑪슩墿繠䎣疩穙砵</w:t>
      </w:r>
      <w:r>
        <w:rPr/>
        <w:t>ꖩ</w:t>
      </w:r>
      <w:r>
        <w:rPr/>
        <w:t>洺녯偊⨵㠬塈㢏ꥯ⩀怣캮쉓沿夦漥</w:t>
      </w:r>
      <w:r>
        <w:rPr/>
        <w:t>ⲩ</w:t>
      </w:r>
      <w:r>
        <w:rPr/>
        <w:t>呖皵瀷</w:t>
      </w:r>
      <w:r>
        <w:rPr/>
        <w:t>ꦘ</w:t>
      </w:r>
      <w:r>
        <w:rPr/>
        <w:t>佊㤪싂怮㐤噊歲〮湬奥⩈㯂㉈瑐쉁㉅ꥰ歷䕏渴</w:t>
      </w:r>
      <w:r>
        <w:rPr/>
        <w:t>⡳</w:t>
      </w:r>
      <w:r>
        <w:rPr/>
        <w:t>懎瞵썈䩀異啯㩟獩䕩쉥噳呏洸档䱅㙣乣䙳潍습</w:t>
      </w:r>
      <w:r>
        <w:rPr/>
        <w:t>꤭</w:t>
      </w:r>
      <w:r>
        <w:rPr/>
        <w:t>佹⩾⭬썄</w:t>
      </w:r>
      <w:r>
        <w:rPr/>
        <w:t>ⰻ</w:t>
      </w:r>
      <w:r>
        <w:rPr/>
        <w:t>딹卷挭乫쉟捨纮䙾輹器睷堪ꆮ庡倻圫⺩㕍㝷歒燂㣂싂⌸썦去☻ネ䋂䥇</w:t>
      </w:r>
      <w:r>
        <w:rPr/>
        <w:t>Ɱ</w:t>
      </w:r>
      <w:r>
        <w:rPr/>
        <w:t>㮥櫂쉃⥦砥딫正썰䕉䠭塔⾩</w:t>
      </w:r>
      <w:r>
        <w:rPr/>
        <w:t>ꤹ</w:t>
      </w:r>
      <w:r>
        <w:rPr/>
        <w:t>扌䨥甬䧂쉔⽤슡娮敲뮻ꅡ⤥湊慈煸癫瘮皘煔䌥숺䉾䑂促輤彧칇㡀</w:t>
      </w:r>
      <w:r>
        <w:rPr/>
        <w:t>ꕴ</w:t>
      </w:r>
      <w:r>
        <w:rPr/>
        <w:t>潎⤦磍㕀偰昭ば匫搭母㉷숩㋍깆</w:t>
      </w:r>
      <w:r>
        <w:rPr/>
        <w:t>ꔽ</w:t>
      </w:r>
      <w:r>
        <w:rPr/>
        <w:t>숴㝎助熻竂砲䲱쉢㫍琳</w:t>
      </w:r>
      <w:r>
        <w:rPr/>
        <w:t>ꕞ</w:t>
      </w:r>
      <w:r>
        <w:rPr/>
        <w:t>灋⍴숲갶네캩㘶깨㜳쉱⭵愷䉂♘⩹幉䂣슮⥑䛂䡳</w:t>
      </w:r>
      <w:r>
        <w:rPr/>
        <w:t>ꤹ</w:t>
      </w:r>
      <w:r>
        <w:rPr/>
        <w:t>佗携䍌㭶䡫汃烂栊䅍揂묬剈癮塄㘫坏戻奷渭뿂뮱牋浙䐴輩嘪┣剣싎녓┮╤쉄炬䔪剄쉵毂쉂繉슡⍥䖏걀歞ꍣ䠸ㄳ믂</w:t>
      </w:r>
      <w:r>
        <w:rPr/>
        <w:t>ꦿ</w:t>
      </w:r>
      <w:r>
        <w:rPr/>
        <w:t>ⱄ</w:t>
      </w:r>
      <w:r>
        <w:rPr/>
        <w:t>爷䑣</w:t>
      </w:r>
      <w:r>
        <w:rPr/>
        <w:t>⡓</w:t>
      </w:r>
      <w:r>
        <w:rPr/>
        <w:t>䭎歅</w:t>
      </w:r>
      <w:r>
        <w:rPr/>
        <w:t>ⴳ⭠</w:t>
      </w:r>
      <w:r>
        <w:rPr/>
        <w:t>䕦㙇妩쉘佡偒⩶촵刴剬䵓䲘畑䜣砺㨹勃슏㶬穫쉑㍳␰ㅁ싍廂䩀⍮㧂겮ꌷ奋㩑煩穋㌦㭒䶬厩绂</w:t>
      </w:r>
      <w:r>
        <w:rPr/>
        <w:t>ⰸ</w:t>
      </w:r>
      <w:r>
        <w:rPr/>
        <w:t>䰷䕭⵩㜥䝇坍慍ꅅ㔪䱹쉉㡅</w:t>
      </w:r>
      <w:r>
        <w:rPr/>
        <w:t>꧂⑥</w:t>
      </w:r>
      <w:r>
        <w:rPr/>
        <w:t>쵲梩</w:t>
      </w:r>
      <w:r>
        <w:rPr/>
        <w:t>Ⳃ</w:t>
      </w:r>
      <w:r>
        <w:rPr/>
        <w:t>쉔ㅗ쉓僃礨⼰쉵愪䰽䅹땁㩥怺䨣썮ぬ祍♕긩⛂搪侘쉨焤圫繫㘬쉈ꌪ䡠쉷</w:t>
      </w:r>
      <w:r>
        <w:rPr/>
        <w:t>⡏</w:t>
      </w:r>
      <w:r>
        <w:rPr/>
        <w:t>煗䙗绂䝤껂뭕煕浃穎뽹䎡</w:t>
      </w:r>
      <w:r>
        <w:rPr/>
        <w:t>⢱</w:t>
      </w:r>
      <w:r>
        <w:rPr/>
        <w:t>㍯濎┺뗂塌纘숷㭰㬭洤穕晣瑇䱵㑳昳숪彆截仂</w:t>
      </w:r>
      <w:r>
        <w:rPr/>
        <w:t>ⲱ</w:t>
      </w:r>
      <w:r>
        <w:rPr/>
        <w:t>睱⽊熩㵳뭒䢵氨♐䶏牌썁穰幥匽⍒禬</w:t>
      </w:r>
      <w:r>
        <w:rPr/>
        <w:t>ꔩ⩡</w:t>
      </w:r>
      <w:r>
        <w:rPr/>
        <w:t>䜽䡚</w:t>
      </w:r>
      <w:r>
        <w:rPr/>
        <w:t>Ⱟ</w:t>
      </w:r>
      <w:r>
        <w:rPr/>
        <w:t>⽤</w:t>
      </w:r>
      <w:r>
        <w:rPr/>
        <w:t>ꕸ</w:t>
      </w:r>
      <w:r>
        <w:rPr/>
        <w:t>䚡칂쉳婴</w:t>
      </w:r>
      <w:r>
        <w:rPr/>
        <w:t>⠥</w:t>
      </w:r>
      <w:r>
        <w:rPr/>
        <w:t>䄮摎噈䑆㑋係⨶⼨祗䌯㕰䝦绂</w:t>
      </w:r>
      <w:r>
        <w:rPr/>
        <w:t>꧍</w:t>
      </w:r>
      <w:r>
        <w:rPr/>
        <w:t>㣂乍摔쉓涩䝧剰⩶쉺㕮⛂㐵窿⥌じ捀怲</w:t>
      </w:r>
      <w:r>
        <w:rPr/>
        <w:t>ⱷ</w:t>
      </w:r>
      <w:r>
        <w:rPr/>
        <w:t>䧍쉣싂悱䵸乶丶拃</w:t>
      </w:r>
      <w:r>
        <w:rPr/>
        <w:t>ꥅ</w:t>
      </w:r>
      <w:r>
        <w:rPr/>
        <w:t>⠲</w:t>
      </w:r>
      <w:r>
        <w:rPr/>
        <w:t>噹⩌⒬恡奘廂겱夦沬숯捴㵷盃뽭㈨㬻墥癹晦䐱㭫睆纥湣側幭쉐楥⩨걮꤮幟佒뼳浕</w:t>
      </w:r>
      <w:r>
        <w:rPr/>
        <w:t>⡅</w:t>
      </w:r>
      <w:r>
        <w:rPr/>
        <w:t>칙껂煾橂摰슥␸慖뭣쉍浱⩋</w:t>
      </w:r>
      <w:r>
        <w:rPr/>
        <w:t>⡾</w:t>
      </w:r>
      <w:r>
        <w:rPr/>
        <w:t>ꄺ嫂䠫㐽噕㔦쉤ィ䉗潶㝮㵦珂쉈佬쌩숯懍噋敐晘吲ぞ쎻皘쉅⤣惎슩恍⯃䮡匬䄱⭵㴫䷂쉒ㅠ</w:t>
      </w:r>
      <w:r>
        <w:rPr/>
        <w:t>ⰰ⡚</w:t>
      </w:r>
      <w:r>
        <w:rPr/>
        <w:t>係剙㍌뗂䊩䅉숻갫䅁厣╱㢣</w:t>
      </w:r>
      <w:r>
        <w:rPr/>
        <w:t>ⱍ</w:t>
      </w:r>
      <w:r>
        <w:rPr/>
        <w:t>숣쉺ッ숤㛂瑀겣㜭婘〱拍顰悘参⨨晙㭠ꎩ禩懎烂꧎眵쉬</w:t>
      </w:r>
      <w:r>
        <w:rPr/>
        <w:t>ꥑ</w:t>
      </w:r>
      <w:r>
        <w:rPr/>
        <w:t>昲⥑橬촣㮮祒⌦ꥮ摴슬䥏넫祬䡬漫䉑䥆┤婒㛂뼭癗⩫깬츬걪♆倲奋뽁䨷깶禩繩</w:t>
      </w:r>
      <w:r>
        <w:rPr/>
        <w:t>Ⱬ┯⑮</w:t>
      </w:r>
      <w:r>
        <w:rPr/>
        <w:t>䠴塇壍顺䮱輪渶䨶㯂剬숦㝏幮硙╎쉚迎쉴窥弸⒘漹熏敡⏍⥎恘ㆱ倸䀥숭슥欪</w:t>
      </w:r>
      <w:r>
        <w:rPr/>
        <w:t>ꥀ</w:t>
      </w:r>
      <w:r>
        <w:rPr/>
        <w:t>걕䠺䆘뼶轨坖䦩</w:t>
      </w:r>
      <w:r>
        <w:rPr/>
        <w:t>ꕡ</w:t>
      </w:r>
      <w:r>
        <w:rPr/>
        <w:t>绎㙔껃뿂㠺⪩⽊ㅊ⩷</w:t>
      </w:r>
      <w:r>
        <w:rPr/>
        <w:t>ꔦⵂ</w:t>
      </w:r>
      <w:r>
        <w:rPr/>
        <w:t>湪㔦彤습칢ㅂ숤幟㋍䭃썸땒⿂卵暡쵕浆캬썍便佨穊㌽瀶畖⭹濂昦噅坊潀㴭䜣㥨轒捀쌯潡䰥疱塳쵹숣卩サ쉇碩䝑獾⹞ꄊ㢘橄獀照㠲쉏欱畒㨴摦暘㞩浩兕⒡쉢䌦吴슱⻂匷쉃顣</w:t>
      </w:r>
      <w:r>
        <w:rPr/>
        <w:t>ꤱ</w:t>
      </w:r>
      <w:r>
        <w:rPr/>
        <w:t>祪싂숹彠쉗䉃兕쉑噸坄匩欻㉉</w:t>
      </w:r>
      <w:r>
        <w:rPr/>
        <w:t>ⵡ</w:t>
      </w:r>
      <w:r>
        <w:rPr/>
        <w:t>㩟仂쉚慫瘩焨싂</w:t>
      </w:r>
      <w:r>
        <w:rPr/>
        <w:t>ꕖ</w:t>
      </w:r>
      <w:r>
        <w:rPr/>
        <w:t>䨺⹞╷卒쉂습灃䥳䜫溩塏竃㕓뽕䍱껃⒬斬䁭楕♐⒵杠쉡</w:t>
      </w:r>
      <w:r>
        <w:rPr/>
        <w:t>ꤦ⪘</w:t>
      </w:r>
      <w:r>
        <w:rPr/>
        <w:t>䴩䘴㭁椳幸慲物猴爣撣䞡⑙긺⫂惂䁋</w:t>
      </w:r>
      <w:r>
        <w:rPr/>
        <w:t>ꤲ◍</w:t>
      </w:r>
      <w:r>
        <w:rPr/>
        <w:t>싂恭⍟捍ヂ爹療䍗㡈칚獏쉾婈捶繥㝊汄䤪楮녊⿂䥌㩃汴⭰顁숷㯂䍴⹨甴斿坘⵷⤷쉇㕧䊣牶皱呦⩞噧ꌯ䅄쌨湟ꌯ⭭⹫숭숷敉䛂뭉煒⼯슣ꥪꆿ套⺡⬫겮丩㮣坵啌䦵㕋偵搤朷뗍䨩味浔㙒斩숴匮煓兴</w:t>
      </w:r>
      <w:r>
        <w:rPr/>
        <w:t>ꥒ</w:t>
      </w:r>
      <w:r>
        <w:rPr/>
        <w:t>㙦⽪䔷㍪䈮爽婶䶣潋썟懂④⹺欪猰쌩珂で価愵⼱伪桌슩㵐穀⥁쉣쉗긯煯쉊摦唣쏍ォ㓃猴卫䧂갭㎿⨣懂㵱䁇㌷砲务㕂칤</w:t>
      </w:r>
      <w:r>
        <w:rPr/>
        <w:t>ꔳ</w:t>
      </w:r>
      <w:r>
        <w:rPr/>
        <w:t>㨤쉍쉯滂但噟⹴癎놡㕓㢏淂⌣</w:t>
      </w:r>
      <w:r>
        <w:rPr/>
        <w:t>Ⱓ</w:t>
      </w:r>
      <w:r>
        <w:rPr/>
        <w:t>恾㭎⸦뭕攲扢⑅뽷周輹⥞偶⽞濂침쉠㦘硯㚩⥘㔵䱣쉈杒쵑䙎</w:t>
      </w:r>
      <w:r>
        <w:rPr/>
        <w:t>ꦘ</w:t>
      </w:r>
      <w:r>
        <w:rPr/>
        <w:t>㭩</w:t>
      </w:r>
      <w:r>
        <w:rPr/>
        <w:t>ꖩ</w:t>
      </w:r>
      <w:r>
        <w:rPr/>
        <w:t>긺漶䌭㕢䞱乘䏂䩃䦱䐱樦湷媏報畢</w:t>
      </w:r>
      <w:r>
        <w:rPr/>
        <w:t>ꦏ</w:t>
      </w:r>
      <w:r>
        <w:rPr/>
        <w:t>獥戱쵟圴卹渦쵵礤녕沬ꍔ깭♴穰浒塢쉷⏂㊥忂唩竂恆Ⓙ弭⪮捔⑊숦癚瀬䕏剞썍묣꤮佑⭍兯딤⿃戭㔦㷃쉱浟ꥰ婎穡繈</w:t>
      </w:r>
      <w:r>
        <w:rPr/>
        <w:t>ꖱ</w:t>
      </w:r>
      <w:r>
        <w:rPr/>
        <w:t>佢硩婇䱲썓搤福彲⤽㜤幍</w:t>
      </w:r>
      <w:r>
        <w:rPr/>
        <w:t>Ȿ</w:t>
      </w:r>
      <w:r>
        <w:rPr/>
        <w:t>儸쉫쉓潉涮㘺偨㍭傘抩䖘숵䕨䁒⨨ヂ쏎橙䂩欭乍쉊喏剷㥤眨㌻欽炏桑⫍뽑櫂祧깕㗂垏殬숴帩ꅕ确㕁潙䀨敬쉮䡞漹䙕砥㕰姂⎻Ⓜ縵␩張ꅱ⹂땾㴤繊㡣쌫杔犵㦩녤⭊㕖♍唣兙穆㐺正娥啖따㡫眥ꅯ呅ㅢ烂橈ꍊ濂愷懍楾䷂厣⸺猱묶쉾ꅷ呗窻灗ꄬ쉳爥㤣䨪쉢⴪䑓⹫뽙乚</w:t>
      </w:r>
      <w:r>
        <w:rPr/>
        <w:t>ꥁ☹</w:t>
      </w:r>
      <w:r>
        <w:rPr/>
        <w:t>䁔煁捂썊䘺漭쉌灸㙶潍嫍쵳うꄲ㵩ひꆥ札噗ꍒ쵘楃䈩䙒晓╳䟂彨싂お뭾䨣㎱撵祲</w:t>
      </w:r>
      <w:r>
        <w:rPr/>
        <w:t>⢡</w:t>
      </w:r>
      <w:r>
        <w:rPr/>
        <w:t>捖깍㋂⨨땪䍭䏂☺娽╕촨唵숊뗍灊䜰江ね싂䦻䜭㯎秂ꆣ䄤䖩乤穇숦䎵⌤</w:t>
      </w:r>
      <w:r>
        <w:rPr/>
        <w:t>⡋</w:t>
      </w:r>
      <w:r>
        <w:rPr/>
        <w:t>숪䵁슡⨬嚡䵟</w:t>
      </w:r>
      <w:r>
        <w:rPr/>
        <w:t>ꔦ</w:t>
      </w:r>
      <w:r>
        <w:rPr/>
        <w:t>쏂䵵슻</w:t>
      </w:r>
      <w:r>
        <w:rPr/>
        <w:t>꧂</w:t>
      </w:r>
      <w:r>
        <w:rPr/>
        <w:t>溘潆儵晌썒⩶杞숫깆㚻懂䙾⦿䥞⎏歐㤻玏䦣塢斿䤬ꥩ婌쉹㑍唣䁭䭀溩睕⑏쌳꥗堶⹂</w:t>
      </w:r>
      <w:r>
        <w:rPr/>
        <w:t>ꔨ</w:t>
      </w:r>
      <w:r>
        <w:rPr/>
        <w:t>圩뇂灌쉉畫剆栺</w:t>
      </w:r>
      <w:r>
        <w:rPr/>
        <w:t>⡹</w:t>
      </w:r>
      <w:r>
        <w:rPr/>
        <w:t>쉤㈦妮禡轵㕊幕瑹穣彇</w:t>
      </w:r>
      <w:r>
        <w:rPr/>
        <w:t>ⱬ</w:t>
      </w:r>
      <w:r>
        <w:rPr/>
        <w:t>摲⎥颡䭘䵪協</w:t>
      </w:r>
      <w:r>
        <w:rPr/>
        <w:t>ꕩ</w:t>
      </w:r>
      <w:r>
        <w:rPr/>
        <w:t>爩䥵䡉깊奊癣䇂䒮갲轳晌쉄䮩㫂땩沿겻瀨氬땒揂⩟</w:t>
      </w:r>
      <w:r>
        <w:rPr/>
        <w:t>ꕬꥇ</w:t>
      </w:r>
      <w:r>
        <w:rPr/>
        <w:t>쉣厵㤰싂彾䍉싎䩾떻啓䲬㥺쉸촲ꅣ</w:t>
      </w:r>
      <w:r>
        <w:rPr/>
        <w:t>ꥂ⸰</w:t>
      </w:r>
      <w:r>
        <w:rPr/>
        <w:t>䄺</w:t>
      </w:r>
      <w:r>
        <w:rPr/>
        <w:t>⡟</w:t>
      </w:r>
      <w:r>
        <w:rPr/>
        <w:t>轖牌䚡ꄶ㕦꧎뾮汐癥썥쉖勂汁슩䱭□呭</w:t>
      </w:r>
      <w:r>
        <w:rPr/>
        <w:t>ꕇ</w:t>
      </w:r>
      <w:r>
        <w:rPr/>
        <w:t>棂♥乶䢡汱䭴䉤㫂쌻姎久뽡堪䃃㧂穂姂捴⼹嘫䏂䐵唫㍄▏넳灟捍潄确⩳䡣깸畆債唱煸彣뽈䛂灁䕂싂怯涩䈶ꅥ牑畅拂䍠숳쉪㬩稪╂⍨塯쉞쵄卨洸⩎☸慴땶䕟⨩磂搹坭毂獺⫂秎颵싃佶乺奇㡘쉴嫂┽㗍⩟</w:t>
      </w:r>
      <w:r>
        <w:rPr/>
        <w:t>ⵑ</w:t>
      </w:r>
      <w:r>
        <w:rPr/>
        <w:t>⾘䀽䩺坮</w:t>
      </w:r>
      <w:r>
        <w:rPr/>
        <w:t>ⱈ</w:t>
      </w:r>
      <w:r>
        <w:rPr/>
        <w:t>㋂녣济ㄯ癔㑣ꄻ䡔䋂긬佶慅䗂</w:t>
      </w:r>
      <w:r>
        <w:rPr/>
        <w:t>ꤪ⭺</w:t>
      </w:r>
      <w:r>
        <w:rPr/>
        <w:t>縪ꏂ圥癟㉖컂♶穰㢩䠪凂媬갳濃쉺壂䘮䷎䟂䍸슣摣숳䝌顤②䁀뮬㭉ㄥ甸棂乙㙸꥗⍧獃倱捸⩬㡮奂㦩桴炱쉁뼵抩涵㠵⍳넦塘扔Ⓜ⼸⥘县䑡穷㦥</w:t>
      </w:r>
      <w:r>
        <w:rPr/>
        <w:t>ꤥ</w:t>
      </w:r>
      <w:r>
        <w:rPr/>
        <w:t>숬䘱劻婾参坒䁹㝓偹攦䜬⏂䁗䐭㉯녷䄷숱䠲呕숲湲癔畏䆬쉺灢奎쉱嘴㋂没㢣頤쉎汞祠䦣숹⩉瀣㔷⛍㙏瑎䈮妩氺䠵</w:t>
      </w:r>
      <w:r>
        <w:rPr/>
        <w:t>ⵏ</w:t>
      </w:r>
      <w:r>
        <w:rPr/>
        <w:t>汮⪩浢䅫珂ꏂ稺婠</w:t>
      </w:r>
      <w:r>
        <w:rPr/>
        <w:t>ꦩ</w:t>
      </w:r>
      <w:r>
        <w:rPr/>
        <w:t>쉕쉔╮</w:t>
      </w:r>
      <w:r>
        <w:rPr/>
        <w:t>꤬</w:t>
      </w:r>
      <w:r>
        <w:rPr/>
        <w:t>繺</w:t>
      </w:r>
      <w:r>
        <w:rPr/>
        <w:t>ⱐ</w:t>
      </w:r>
      <w:r>
        <w:rPr/>
        <w:t>塅活</w:t>
      </w:r>
      <w:r>
        <w:rPr/>
        <w:t>⠮</w:t>
      </w:r>
      <w:r>
        <w:rPr/>
        <w:t>뿎⫂䐻㔲㏂䁙洯㡖旂⩕ぁ쉕⩰䱋</w:t>
      </w:r>
      <w:r>
        <w:rPr/>
        <w:t>ⵕ</w:t>
      </w:r>
      <w:r>
        <w:rPr/>
        <w:t>瘱⒥繭繃ㆱ䟎㗂顑䝕넷摧燃䦻業╇㩧㙡⩈甬♑刴䜰뽈쉃㔸煘썹뭌琪쉥厮</w:t>
      </w:r>
      <w:r>
        <w:rPr/>
        <w:t>⡆</w:t>
      </w:r>
      <w:r>
        <w:rPr/>
        <w:t>垵㊣</w:t>
      </w:r>
      <w:r>
        <w:rPr/>
        <w:t>ⵍ</w:t>
      </w:r>
      <w:r>
        <w:rPr/>
        <w:t>䘰汒썭佇㭬쉎乢斵嘩儦瀵뿂祩攰쵓姃</w:t>
      </w:r>
      <w:r>
        <w:rPr/>
        <w:t>ⶥ</w:t>
      </w:r>
      <w:r>
        <w:rPr/>
        <w:t>晉䵔淂䉸〤쉳颻⫍奖⽎䁧䵟䠭㷂쉺⵶係곂⍃浭杫䕍倩浕砷沱䡹朲숩㝹捔噉砵뽷彦숤梬祆瞵夵</w:t>
      </w:r>
      <w:r>
        <w:rPr/>
        <w:t>ⵌ</w:t>
      </w:r>
      <w:r>
        <w:rPr/>
        <w:t>此䕊긻䍩偁긭㍒㝚㤸ꏂ☸슬昊</w:t>
      </w:r>
      <w:r>
        <w:rPr/>
        <w:t>ⱍ</w:t>
      </w:r>
      <w:r>
        <w:rPr/>
        <w:t>䉗ꅆ㙍</w:t>
      </w:r>
      <w:r>
        <w:rPr/>
        <w:t>ⱞ</w:t>
      </w:r>
      <w:r>
        <w:rPr/>
        <w:t>㑈捱⨩異睉⌶桃</w:t>
      </w:r>
      <w:r>
        <w:rPr/>
        <w:t>ⷃ</w:t>
      </w:r>
      <w:r>
        <w:rPr/>
        <w:t>싂乧痎丸㋂ꄥ兪縰쎬⴨슥싎쉪㆏㋂䟂䤵䞱圶の䢩칳뽹녈㡯숭飂ꅓ䆘恓䮩</w:t>
      </w:r>
      <w:r>
        <w:rPr/>
        <w:t>ⴶ</w:t>
      </w:r>
      <w:r>
        <w:rPr/>
        <w:t>卄䋂㈶癶⤱愽䝙䑃ꅺ㭞㑩堺䢘ㅭ㶘滂㡉滃優⹺啰㑬售☮</w:t>
      </w:r>
      <w:r>
        <w:rPr/>
        <w:t>꧂</w:t>
      </w:r>
      <w:r>
        <w:rPr/>
        <w:t>걹㕏繕慇顟旂獋</w:t>
      </w:r>
      <w:r>
        <w:rPr/>
        <w:t>ꤵ</w:t>
      </w:r>
      <w:r>
        <w:rPr/>
        <w:t>Ⱚ</w:t>
      </w:r>
      <w:r>
        <w:rPr/>
        <w:t>捫棎桢乃佊㯂긻㉬䡣䫂䝪숭⴫싂쉙㦻栺桰쉫䆘轀㴨㜭䔰瀯䳃䤷冏偮ꍕ믂敓ざ乨ꇂ㬩숯╄榵幨前找⹩꥖뽥㥦愮顡䑕쉨⪡牷呣쉣╶梮䙩噕䮘ꄫ숶㷃깏㍖睔</w:t>
      </w:r>
      <w:r>
        <w:rPr/>
        <w:t>ⴳ</w:t>
      </w:r>
      <w:r>
        <w:rPr/>
        <w:t>梮䨤恗쉋곂庿⽨⻂橢䥊㑊祇栱参칭甸䍣空穫牷ꥶ☷䑡쵊坹挬㤥</w:t>
      </w:r>
      <w:r>
        <w:rPr/>
        <w:t>ꥎ</w:t>
      </w:r>
      <w:r>
        <w:rPr/>
        <w:t>㪘硗㣂煒䑍㠯䉑恚쌬쉑ㅘ</w:t>
      </w:r>
      <w:r>
        <w:rPr/>
        <w:t>ꕵ</w:t>
      </w:r>
      <w:r>
        <w:rPr/>
        <w:t>ぶ厩颏┶睮䵞幍⑹啦숲ꥷ㌦祕㙧㘮榻彁뭹</w:t>
      </w:r>
      <w:r>
        <w:rPr/>
        <w:t>ꕉ</w:t>
      </w:r>
      <w:r>
        <w:rPr/>
        <w:t>뗂卵桊练땴쉠嫍</w:t>
      </w:r>
      <w:r>
        <w:rPr/>
        <w:t>ꕪ╦</w:t>
      </w:r>
      <w:r>
        <w:rPr/>
        <w:t>琷</w:t>
      </w:r>
      <w:r>
        <w:rPr/>
        <w:t>Ɐ</w:t>
      </w:r>
      <w:r>
        <w:rPr/>
        <w:t>丸摰怮ヂ繺幔启戭䛂央썆</w:t>
      </w:r>
      <w:r>
        <w:rPr/>
        <w:t>ꕬ</w:t>
      </w:r>
      <w:r>
        <w:rPr/>
        <w:t>䥡묽丩儬⻃뼰婠ㅧ㯃㡑⑦摗儽숦䔩⼤쌯놵潁照슥扸</w:t>
      </w:r>
      <w:r>
        <w:rPr/>
        <w:t>꧂</w:t>
      </w:r>
      <w:r>
        <w:rPr/>
        <w:t>䡠恔⩷偫쉋轉ㅵ潍吵⩬⛃䝲걵㨳噂発㬤頨倦㕳婋</w:t>
      </w:r>
      <w:r>
        <w:rPr/>
        <w:t>ⰶ</w:t>
      </w:r>
      <w:r>
        <w:rPr/>
        <w:t>ⴸ</w:t>
      </w:r>
      <w:r>
        <w:rPr/>
        <w:t>晄悩땐獃㠯幊㇍㥸쉰숰⹖㉄㡸숲晳畯横⽉绂⨲⿎싎獮㩆㘫焩な</w:t>
      </w:r>
      <w:r>
        <w:rPr/>
        <w:t>⡀</w:t>
      </w:r>
      <w:r>
        <w:rPr/>
        <w:t>㵘繘㙮歱亿䉟ꍄ疩喩䢡稬䱦㈹䣂䴸⑹晔掵뿂깯縣⹱㜪㔣⭒</w:t>
      </w:r>
      <w:r>
        <w:rPr/>
        <w:t>꧂</w:t>
      </w:r>
      <w:r>
        <w:rPr/>
        <w:t>慴</w:t>
      </w:r>
      <w:r>
        <w:rPr/>
        <w:t>ⴻ</w:t>
      </w:r>
      <w:r>
        <w:rPr/>
        <w:t>淃ㅾ淍偕㕶긭☹쵲垩噠숩②䜪♳땘ㅩ⩂䉳頮䋂⦥ꅄ畕歔땢ꥨ쉸⩒쉶兣䵈♓⹙쉢䌰睮ぴ갷䑉ꌰ幵㴹恞㠷場㈦轫╌☽㞮䯍牥칒塕㕏㡠ꥡ柂䅰㴷啘兹捅姂畞㕓뮘숰⼨畈敨⭡瀺煱썍挩㌰㝴슘㡍䬺輪</w:t>
      </w:r>
      <w:r>
        <w:rPr/>
        <w:t>⣂</w:t>
      </w:r>
      <w:r>
        <w:rPr/>
        <w:t>⺻쉃ꥲ祚㯍⩖甲㵴灒䶩㍋䱠춻⥘題奕</w:t>
      </w:r>
      <w:r>
        <w:rPr/>
        <w:t>꧂</w:t>
      </w:r>
      <w:r>
        <w:rPr/>
        <w:t>哂㪬</w:t>
      </w:r>
      <w:r>
        <w:rPr/>
        <w:t>ⱬ</w:t>
      </w:r>
      <w:r>
        <w:rPr/>
        <w:t>怬぀楥칟㛍䠵矂⯂㨵䝶쉶㫂頰䓂癏敉敦所澥姃쉶㕄煎㬥뽍抱싂㩰拂</w:t>
      </w:r>
      <w:r>
        <w:rPr/>
        <w:t>꤬</w:t>
      </w:r>
      <w:r>
        <w:rPr/>
        <w:t>䱵숭她䋂⌳浖焷⏂㦮块榩示숪梥䛂</w:t>
      </w:r>
      <w:r>
        <w:rPr/>
        <w:t>꧂</w:t>
      </w:r>
      <w:r>
        <w:rPr/>
        <w:t>㍱嗂櫂桀䕄䁯圩匶㙁幕⑂䔸⤪澱㎘䅇</w:t>
      </w:r>
      <w:r>
        <w:rPr/>
        <w:t>⡙</w:t>
      </w:r>
      <w:r>
        <w:rPr/>
        <w:t>壃⑳䱲㝒쌶슏䊩㨷党䙴栺䘳㥤䭺幓뽋넊柂䍇慚뮱䓂㗂兀痂䙐⪮劥⹌橰䍮쵘睑䝒ꍷ䑞轆쉀쉕唥轨㥖碻⤱汆㩃柂坬쉶擂뼷䅲稲䗂乞穁⸤㵲桎畏싂咻娵녟嚱ꅤ⹈</w:t>
      </w:r>
      <w:r>
        <w:rPr/>
        <w:t>ⵇ</w:t>
      </w:r>
      <w:r>
        <w:rPr/>
        <w:t>㩏斱⒏㙎䅔琤ꄪ⽥갯㨶㵰喣긭㑔敥䕓쉯刴쉠슮췂溻ォ烂殩砦ㄯ塾䨪偦쉤窥䮬⥘歐ꥰ癆晢来ꍍ华싃䩑뭀칶䅕㥴싂쉏䰶</w:t>
      </w:r>
      <w:r>
        <w:rPr/>
        <w:t>ⲩ</w:t>
      </w:r>
      <w:r>
        <w:rPr/>
        <w:t>顮쉪쉍䠴杔</w:t>
      </w:r>
      <w:r>
        <w:rPr/>
        <w:t>ⱀ</w:t>
      </w:r>
      <w:r>
        <w:rPr/>
        <w:t>瓂䍷⸶䑙圪뭔⥪╳㡣㧂厱쉫⶿繗曂憮奏㚵슮穖灂恢㍍</w:t>
      </w:r>
      <w:r>
        <w:rPr/>
        <w:t>ⱂ</w:t>
      </w:r>
      <w:r>
        <w:rPr/>
        <w:t>だ轐䈮睏⩓ㅳ慫ꅅ䘦㵥敾楪顅杫</w:t>
      </w:r>
      <w:r>
        <w:rPr/>
        <w:t>꧂</w:t>
      </w:r>
      <w:r>
        <w:rPr/>
        <w:t>睧㵕</w:t>
      </w:r>
      <w:r>
        <w:rPr/>
        <w:t>⡓</w:t>
      </w:r>
      <w:r>
        <w:rPr/>
        <w:t>幹匪㙊獲</w:t>
      </w:r>
      <w:r>
        <w:rPr/>
        <w:t>ꥒ</w:t>
      </w:r>
      <w:r>
        <w:rPr/>
        <w:t>䗂䔻㙴松⎘숻</w:t>
      </w:r>
      <w:r>
        <w:rPr/>
        <w:t>ꔴꖮ</w:t>
      </w:r>
      <w:r>
        <w:rPr/>
        <w:t>敱〵쉡猦癮캿捱칦欱番盂</w:t>
      </w:r>
      <w:r>
        <w:rPr/>
        <w:t>ꤽ</w:t>
      </w:r>
      <w:r>
        <w:rPr/>
        <w:t>卣扪㙗</w:t>
      </w:r>
      <w:r>
        <w:rPr/>
        <w:t>ꔥ</w:t>
      </w:r>
      <w:r>
        <w:rPr/>
        <w:t>㩦딣绂潳仂獀䷂⥫녌Ⓜ樦쵀穡땏⹨氷恪〹촪頸轪参</w:t>
      </w:r>
      <w:r>
        <w:rPr/>
        <w:t>ꕥ</w:t>
      </w:r>
      <w:r>
        <w:rPr/>
        <w:t>㉈婋㝥烎싂껂♦⩄</w:t>
      </w:r>
      <w:r>
        <w:rPr/>
        <w:t>ꥐꔫꤲ</w:t>
      </w:r>
      <w:r>
        <w:rPr/>
        <w:t>歺ヂ砬뽒甪♗歘㡉㑂⦿㠥参⬽⾣습</w:t>
      </w:r>
      <w:r>
        <w:rPr/>
        <w:t>Ⱟ</w:t>
      </w:r>
      <w:r>
        <w:rPr/>
        <w:t>体奈牮䄴瑋っ䭎㖡⥘꥔平䵅牦刴</w:t>
      </w:r>
      <w:r>
        <w:rPr/>
        <w:t>ⷂ</w:t>
      </w:r>
      <w:r>
        <w:rPr/>
        <w:t>䁑䄪升⍗</w:t>
      </w:r>
      <w:r>
        <w:rPr/>
        <w:t>ⶬ</w:t>
      </w:r>
      <w:r>
        <w:rPr/>
        <w:t>灔슬ꅎ䴦晾</w:t>
      </w:r>
      <w:r>
        <w:rPr/>
        <w:t>ⱐ</w:t>
      </w:r>
      <w:r>
        <w:rPr/>
        <w:t>뭕칧婧㓂卾即穸幬싂䕖넪슣塉潟㎿㘳怫㌸玣此㕠圩稳㨣걐敕䱯水䁱払⸰⹖嚡怶㊥ꌷ㦥䙵摑泂뿂</w:t>
      </w:r>
      <w:r>
        <w:rPr/>
        <w:t>ⰰ</w:t>
      </w:r>
      <w:r>
        <w:rPr/>
        <w:t>숱猸噧⥘㘫㷎华㘸十컃轞榱䭍㑟操挩⼮䕫偐걢㣂心暩⭏⸽⍮숷䡱瞬睇侥ㅢ䠱쉵喵</w:t>
      </w:r>
      <w:r>
        <w:rPr/>
        <w:t>ⳍ</w:t>
      </w:r>
      <w:r>
        <w:rPr/>
        <w:t>兏勂쉡桇㴸睐뽚⛂䵞㥧</w:t>
      </w:r>
      <w:r>
        <w:rPr/>
        <w:t>ꤴ</w:t>
      </w:r>
      <w:r>
        <w:rPr/>
        <w:t>欳㑋淍쉒哂牂樣㜽㕄呪㟂㴸</w:t>
      </w:r>
      <w:r>
        <w:rPr/>
        <w:t>ꤷ</w:t>
      </w:r>
      <w:r>
        <w:rPr/>
        <w:t>捄啗컂曂㉰允땯ꌮ硦噴务飂濂뭲ꌫ┨穟礸쎏䙡䕲쉄燃楔娬慲갤䅃歗硡숬ꥺ偣┺搰ꆿ쉎뽴祥偙禥썾扶湃歃ꍯꅗ塐畞┦唴ꅧ繤㝧䵴怰⪘㑁璱䱗쵥㪻卧싃뽙싃由♅㫂㐹媥㕵⩆桋卍㌩飂㝩䱷祷噞摈䷂⨪末㝔䝱擂輤慄ꇂ兑祴坂暥㕡䑈獧剱扴갤䊬䜱䊻㪮浃姂</w:t>
      </w:r>
      <w:r>
        <w:rPr/>
        <w:t>ꕶ</w:t>
      </w:r>
      <w:r>
        <w:rPr/>
        <w:t>⡒</w:t>
      </w:r>
      <w:r>
        <w:rPr/>
        <w:t>慁䁷꥘收㘩</w:t>
      </w:r>
      <w:r>
        <w:rPr/>
        <w:t>ꥊ</w:t>
      </w:r>
      <w:r>
        <w:rPr/>
        <w:t>㝺娻乄颣쉒㉌浂</w:t>
      </w:r>
      <w:r>
        <w:rPr/>
        <w:t>ꥇ</w:t>
      </w:r>
      <w:r>
        <w:rPr/>
        <w:t>徥刯嘨</w:t>
      </w:r>
      <w:r>
        <w:rPr/>
        <w:t>ꗂ</w:t>
      </w:r>
      <w:r>
        <w:rPr/>
        <w:t>汣</w:t>
      </w:r>
      <w:r>
        <w:rPr/>
        <w:t>ⱍ</w:t>
      </w:r>
      <w:r>
        <w:rPr/>
        <w:t>氪㋂扺捖쉄庻䵚䞵쉲癅딣飂싂딸츱潳䍓杪䝸숣</w:t>
      </w:r>
      <w:r>
        <w:rPr/>
        <w:t>ꥎ⭡</w:t>
      </w:r>
      <w:r>
        <w:rPr/>
        <w:t>縦㌶싂뼊㛍悿⼦啈頤硡奯幐堻䭀쏂싂㕁㉭촨㨻璿杳㢮</w:t>
      </w:r>
      <w:r>
        <w:rPr/>
        <w:t>⢩</w:t>
      </w:r>
      <w:r>
        <w:rPr/>
        <w:t>숻槃㵞厥썕⭒ꍣ䙆慱ꅰ㙯潴䕞㵯⸱꥖牂冮䉒灕拂繢⛂矃幤⫂⽗쉢㙷䭪䤱쉊爪쉸橗╥곎㙺썠쉠瑫䚩㍄摺䨱兔痂癕슿䖩</w:t>
      </w:r>
      <w:r>
        <w:rPr/>
        <w:t>ⵎ</w:t>
      </w:r>
      <w:r>
        <w:rPr/>
        <w:t>⿍㮥뽨䥇縸匲䍢</w:t>
      </w:r>
      <w:r>
        <w:rPr/>
        <w:t>ⷂ</w:t>
      </w:r>
      <w:r>
        <w:rPr/>
        <w:t>쵒썍檏牫㈳䍧⵬欰灨ꍏ쉍熩䓂啥潶㩑</w:t>
      </w:r>
      <w:r>
        <w:rPr/>
        <w:t>⢱</w:t>
      </w:r>
      <w:r>
        <w:rPr/>
        <w:t>㐴爣䱢┮슮剥㛂긻숵</w:t>
      </w:r>
      <w:r>
        <w:rPr/>
        <w:t>ꥌ</w:t>
      </w:r>
      <w:r>
        <w:rPr/>
        <w:t>燂쉊쉌</w:t>
      </w:r>
      <w:r>
        <w:rPr/>
        <w:t>ꖘ</w:t>
      </w:r>
      <w:r>
        <w:rPr/>
        <w:t>㴷杇⭷㕍썊</w:t>
      </w:r>
      <w:r>
        <w:rPr/>
        <w:t>ꕠ</w:t>
      </w:r>
      <w:r>
        <w:rPr/>
        <w:t>報圩䋂吲喥䵈</w:t>
      </w:r>
      <w:r>
        <w:rPr/>
        <w:t>꧂</w:t>
      </w:r>
      <w:r>
        <w:rPr/>
        <w:t>㈴兮顯␯쉃炘癚戰係戥䑊</w:t>
      </w:r>
      <w:r>
        <w:rPr/>
        <w:t>ⲩ</w:t>
      </w:r>
      <w:r>
        <w:rPr/>
        <w:t>瑪壎橾斿暩슻⴯啠睭浦䍓仂瓃氭梻熡佷䭚洵嫂硤쉗穆</w:t>
      </w:r>
      <w:r>
        <w:rPr/>
        <w:t>ꔩ</w:t>
      </w:r>
      <w:r>
        <w:rPr/>
        <w:t>灢淂</w:t>
      </w:r>
      <w:r>
        <w:rPr/>
        <w:t>ꗂⴱ</w:t>
      </w:r>
      <w:r>
        <w:rPr/>
        <w:t>珂䍅쉘湲㥯嘰頽쉆橪㪱攺깲㓂ꌹ䄲쉍칖⑁칑䭷ㅋ</w:t>
      </w:r>
      <w:r>
        <w:rPr/>
        <w:t>ꕤ</w:t>
      </w:r>
      <w:r>
        <w:rPr/>
        <w:t>匯啇▩歩瘣쵋䅐䈪습ꥵ㩰払扣녍쵘当潉揍懂숯㘸掩䛂숩ꍞ㩯캬䅁栲卄ㄻ숶싂쉟繡牱쉉칹㘷⌳</w:t>
      </w:r>
      <w:r>
        <w:rPr/>
        <w:t>⡦</w:t>
      </w:r>
      <w:r>
        <w:rPr/>
        <w:t>楱녳戩未昺㔹卟䔦⌴桏䈪䕐ㅐ쌥䀺橄ㅭ伳쉭䶮䭞倫噦两绂畷偮抣湇⹾슱쉰숭硞</w:t>
      </w:r>
      <w:r>
        <w:rPr/>
        <w:t>ꤦ</w:t>
      </w:r>
      <w:r>
        <w:rPr/>
        <w:t>싂穂㘯䝂ꥷ싃恏</w:t>
      </w:r>
      <w:r>
        <w:rPr/>
        <w:t>⠪</w:t>
      </w:r>
      <w:r>
        <w:rPr/>
        <w:t>湲䤸晇꺻敁땤⩱嫂</w:t>
      </w:r>
      <w:r>
        <w:rPr/>
        <w:t>ⱹ</w:t>
      </w:r>
      <w:r>
        <w:rPr/>
        <w:t>獱⎿烂쌪㝤熿繵䈲䗂恦姂뿂癓</w:t>
      </w:r>
      <w:r>
        <w:rPr/>
        <w:t>Ⱘ</w:t>
      </w:r>
      <w:r>
        <w:rPr/>
        <w:t>㵓䉕捙久딪壂ꍐ倣䯎琥剷쵅匮辮妵䭰椯䗂势䙏徘歍䬥땖助㉐浄湉兖㵏䧂临쉷乁싎氽潀췂犡⎮땈か쉤瑬</w:t>
      </w:r>
      <w:r>
        <w:rPr/>
        <w:t>ⲏ</w:t>
      </w:r>
      <w:r>
        <w:rPr/>
        <w:t>㉸啔쉸歖噞畞楒繀</w:t>
      </w:r>
      <w:r>
        <w:rPr/>
        <w:t>ⵤ</w:t>
      </w:r>
      <w:r>
        <w:rPr/>
        <w:t>뭱慬呗䵈곂噖䂏기㕨뼵㐣⩔勃걃彩啐攣䝱겥噉</w:t>
      </w:r>
      <w:r>
        <w:rPr/>
        <w:t>ⱷ</w:t>
      </w:r>
      <w:r>
        <w:rPr/>
        <w:t>卯柂䰥⽓⍱纡쉤幂⑔眴潌䍍䇂懂涣値囍浫呉쵤兓椩堤僂㩗䍷顱ꆮ뭕弳焷㉪쉑䬬旂媘</w:t>
      </w:r>
      <w:r>
        <w:rPr/>
        <w:t>ꦮ</w:t>
      </w:r>
      <w:r>
        <w:rPr/>
        <w:t>〪煀亵䵤</w:t>
      </w:r>
      <w:r>
        <w:rPr/>
        <w:t>ꦡ</w:t>
      </w:r>
      <w:r>
        <w:rPr/>
        <w:t>㍪䋃䱙䨹ꍔ湢㙥⍒唤䱐抻㠣䈹摷卮敂ꅑ녁ꌪ⩰懎㕡숶싂</w:t>
      </w:r>
      <w:r>
        <w:rPr/>
        <w:t>ꥉ</w:t>
      </w:r>
      <w:r>
        <w:rPr/>
        <w:t>㡞仂㑞匤</w:t>
      </w:r>
      <w:r>
        <w:rPr/>
        <w:t>Ɑ</w:t>
      </w:r>
      <w:r>
        <w:rPr/>
        <w:t>盂딨玿㜥뾿機䀤睘⑪ㅍ炏㫎犏幘彨깷</w:t>
      </w:r>
      <w:r>
        <w:rPr/>
        <w:t>ꗃ</w:t>
      </w:r>
      <w:r>
        <w:rPr/>
        <w:t>婺㡔쉭強䊘㡳潧䵰楂挺㍍촨♕绂뭸┲噭優췂썉⺵㔴╬噾乌偃䡴捚걔琤晥꥘浇泂䢵玩桡╢䡾뽘䥙煎╪乓䤲쉌따砷䴮媵㡙係坺䵲녖숊氻㬱祉塚㌺熮剉</w:t>
      </w:r>
      <w:r>
        <w:rPr/>
        <w:t>ꕳ</w:t>
      </w:r>
      <w:r>
        <w:rPr/>
        <w:t>쉕㶩戴瀴⥣歘憣㡩楈伮䴪癆攰⍂⭙灢牷灁䁆䦘堷卭</w:t>
      </w:r>
      <w:r>
        <w:rPr/>
        <w:t>ꔩ</w:t>
      </w:r>
      <w:r>
        <w:rPr/>
        <w:t>슘</w:t>
      </w:r>
      <w:r>
        <w:rPr/>
        <w:t>ⵚⵅ</w:t>
      </w:r>
      <w:r>
        <w:rPr/>
        <w:t>㉌疱㥡쉊쉣摟㉱桗焷墱啫컂䥳땱湍焥碥歟숤牫活埍쉫㘻堵坪扌娺䠥⹐⍑儺嘽榩䆵丣游♊⤸싂싎㵎떿兎元假ㄻね䅗쉺䙚㡑稣㭪䦏㋃⽩瘪┹䔤䖵쉂畭⩁穅㨻슩挵捚恙ꅟ垱䊮皵䴸ꍘ佋♰ꍎ</w:t>
      </w:r>
      <w:r>
        <w:rPr/>
        <w:t>⡹⩸</w:t>
      </w:r>
      <w:r>
        <w:rPr/>
        <w:t>㍴㌪⴯갶</w:t>
      </w:r>
      <w:r>
        <w:rPr/>
        <w:t>ꕌꤦ</w:t>
      </w:r>
      <w:r>
        <w:rPr/>
        <w:t>稰揂甯打</w:t>
      </w:r>
      <w:r>
        <w:rPr/>
        <w:t>ⱸ</w:t>
      </w:r>
      <w:r>
        <w:rPr/>
        <w:t>眥쉞渽㦡啮琮숫뽣</w:t>
      </w:r>
      <w:r>
        <w:rPr/>
        <w:t>ꤥ</w:t>
      </w:r>
      <w:r>
        <w:rPr/>
        <w:t>楚땯뼮쉭挱䡖氪䅄〤窿㭚㨮㩆剤네썂琳⧂䩐响⴪埂畈</w:t>
      </w:r>
      <w:r>
        <w:rPr/>
        <w:t>⡳</w:t>
      </w:r>
      <w:r>
        <w:rPr/>
        <w:t>刣轱狎㭾긥䡫勂㜭㵅뇂皥㮡匪녙潡乬䅶쉍숸㐭⽕䰨灕顖刮㕏⩷捱싂㯂⽡搨</w:t>
      </w:r>
      <w:r>
        <w:rPr/>
        <w:t>ⰹ</w:t>
      </w:r>
      <w:r>
        <w:rPr/>
        <w:t>쏂䑇疮䴤ꍕ䱤疩䥨☬竂桳⽪䑄䱊숳⚱</w:t>
      </w:r>
      <w:r>
        <w:rPr/>
        <w:t>⠤⩂</w:t>
      </w:r>
      <w:r>
        <w:rPr/>
        <w:t>쉏嘰迂⨲啷慰䙯夳弸䍈稩㩶䁄塁싂䧂쉚䍷⹣㵶噖뼵䖬ꥪ쉱婳牺䒻㙡⬺斬婟䡞칄쉃㑆䶮썦塓之껂╪倯垿쌭쉶䱩䌬票</w:t>
      </w:r>
      <w:r>
        <w:rPr/>
        <w:t>Ⳃ</w:t>
      </w:r>
      <w:r>
        <w:rPr/>
        <w:t>丰榮桤㘱堪⹖㥬儲呪爷墡㮣怩㌪歌숶偁杦칒䂏榻㡒歅뼫⑾顯싎涵澩䥃ꇂ㝑桯湺瘯敬啸㥩硏뽚䮱搦⹊뗎⤥啭㝾</w:t>
      </w:r>
      <w:r>
        <w:rPr/>
        <w:t>ⱃ</w:t>
      </w:r>
      <w:r>
        <w:rPr/>
        <w:t>㴹⹘牲乐쉤싂⽒♢䜻䭾䘻坍擂迂䚿䋂갴祷㉋ꥢ汙皥栤䊿쉤㡗嫂梘㙚䱇뭸숫♙礪㔽嘪묣♳曍</w:t>
      </w:r>
      <w:r>
        <w:rPr/>
        <w:t>ⵡ⥚</w:t>
      </w:r>
      <w:r>
        <w:rPr/>
        <w:t>株컂⑾契䭧䩉偅䉘㴭쉱싎乂ㅶ搫䱩⹐㉅䍓쌩䉵噡⩏䱢䲥畓䑳췂䦣噧單䍹쵀櫂祦伪ま慰櫃</w:t>
      </w:r>
      <w:r>
        <w:rPr/>
        <w:t>⠨</w:t>
      </w:r>
      <w:r>
        <w:rPr/>
        <w:t>唪땆⪥牴㖬컂⺩⫂楆俎元㍨皱⨨暬</w:t>
      </w:r>
      <w:r>
        <w:rPr/>
        <w:t>⡑</w:t>
      </w:r>
      <w:r>
        <w:rPr/>
        <w:t>ꄴ슬欪䍫栮</w:t>
      </w:r>
      <w:r>
        <w:rPr/>
        <w:t>ⱉ</w:t>
      </w:r>
      <w:r>
        <w:rPr/>
        <w:t>摊樯彸⵩癰ꅧ㜦健쉏癞权㘽ꎿ숵땳佰䁬║刬㵯⑍㘶</w:t>
      </w:r>
      <w:r>
        <w:rPr/>
        <w:t>꥟</w:t>
      </w:r>
      <w:r>
        <w:rPr/>
        <w:t>剌汓漻뽀갣顇䙳䕕匨䜱습습燂怫畴卨㜱뼲㭮矂</w:t>
      </w:r>
      <w:r>
        <w:rPr/>
        <w:t>ⵟ</w:t>
      </w:r>
      <w:r>
        <w:rPr/>
        <w:t>숷䙙</w:t>
      </w:r>
      <w:r>
        <w:rPr/>
        <w:t>ꔣ</w:t>
      </w:r>
      <w:r>
        <w:rPr/>
        <w:t>쵩쉭</w:t>
      </w:r>
      <w:r>
        <w:rPr/>
        <w:t>Ⳃ</w:t>
      </w:r>
      <w:r>
        <w:rPr/>
        <w:t>㝴栭偲堹쎩춥녺㵺䁔긤䡶稲穵廂</w:t>
      </w:r>
      <w:r>
        <w:rPr/>
        <w:t>ⵈ</w:t>
      </w:r>
      <w:r>
        <w:rPr/>
        <w:t>祁䰲▣숩䟂報⩠坞㥈䮻估㮮李⤥슏슩</w:t>
      </w:r>
      <w:r>
        <w:rPr/>
        <w:t>⡶⣂</w:t>
      </w:r>
      <w:r>
        <w:rPr/>
        <w:t>슱㡳</w:t>
      </w:r>
      <w:r>
        <w:rPr/>
        <w:t>Ⱔ</w:t>
      </w:r>
      <w:r>
        <w:rPr/>
        <w:t>晌梻⫂坁橀輲묣坁ꌨ滂輮썊㈭</w:t>
      </w:r>
      <w:r>
        <w:rPr/>
        <w:t>ꥄ</w:t>
      </w:r>
      <w:r>
        <w:rPr/>
        <w:t>䟎</w:t>
      </w:r>
      <w:r>
        <w:rPr/>
        <w:t>ꤊ</w:t>
      </w:r>
      <w:r>
        <w:rPr/>
        <w:t>ケ⬯숦浭顮永㙺夶ꥺㅄ䕋䁅땆䝋丫硵瘱ꍎ쉡䅲悬쉤䑁ꍬ숪戻撬숭迂䶩狂슿䵎㵋灑䤰楞畔녒ꍢ꺘痂佗䃂碱䁤ꄫ椮敚ꅩ⤭欴桡禥楹㵩く瞘枘⤯彾轧</w:t>
      </w:r>
      <w:r>
        <w:rPr/>
        <w:t>⠲</w:t>
      </w:r>
      <w:r>
        <w:rPr/>
        <w:t>轄숩畂䦮䵱橌怣劮⻂㩐쉨總</w:t>
      </w:r>
      <w:r>
        <w:rPr/>
        <w:t>ꔽ</w:t>
      </w:r>
      <w:r>
        <w:rPr/>
        <w:t>쉀扉쉓扉␹</w:t>
      </w:r>
      <w:r>
        <w:rPr/>
        <w:t>ꤪ</w:t>
      </w:r>
      <w:r>
        <w:rPr/>
        <w:t>携末〪䭐깐啾势䓍걎숲敍⭙晎橆坵䕲싂</w:t>
      </w:r>
      <w:r>
        <w:rPr/>
        <w:t>⡑</w:t>
      </w:r>
      <w:r>
        <w:rPr/>
        <w:t>쵦䨹딣</w:t>
      </w:r>
      <w:r>
        <w:rPr/>
        <w:t>ꖬ</w:t>
      </w:r>
      <w:r>
        <w:rPr/>
        <w:t>昬슬囂澩瑒樣䱚⹢枥燂䨵ゥ祪㨵浏⌲剳瀶⨶묥䛂Ⓧ偦쉥⺣㔣睯䩺じ㑯扩㥡墥䘵숹䱱堯燂强倽䉮䨴껂ꥩ碘斿歚뭚䕃啁㥆㡣쌱㌰爨숦汊幈僃丰浐坓⵲䄹ぷ䱸繚㴽숲㏂숩╡䇂癤橂太ꥫ䐦㴫</w:t>
      </w:r>
      <w:r>
        <w:rPr/>
        <w:t>ⰷ</w:t>
      </w:r>
      <w:r>
        <w:rPr/>
        <w:t>ꌲ奙⏂搮뽗彪㩧橱ꅊ狍㡔䭇䧂䵕桧潢頫捧䀤⨬栣╒捍搮</w:t>
      </w:r>
      <w:r>
        <w:rPr/>
        <w:t>ꥅ</w:t>
      </w:r>
      <w:r>
        <w:rPr/>
        <w:t>ぴ禩畓潞숪⬪摤轾뽯泂磂琭十쉫㇂쉧䝱쉐湫㭢輲㠤䙸쉺㣂憿杸□</w:t>
      </w:r>
      <w:r>
        <w:rPr/>
        <w:t>⡪</w:t>
      </w:r>
      <w:r>
        <w:rPr/>
        <w:t>医䥗杀</w:t>
      </w:r>
      <w:r>
        <w:rPr/>
        <w:t>ꕒ</w:t>
      </w:r>
      <w:r>
        <w:rPr/>
        <w:t>넪⑸㓂恓剢넪亱横Ⓜ洦䙯쉥녶칅睤咱徏㖏츦칍拂偗㮮ち偄硯矂挹⨣⑴牊䕪䔥洶垮㉙婟㭲嘰䭅䄵懂〺去睎㵑㉧䯂䴽濂뗃堳呁䜦⌽쉠숻</w:t>
      </w:r>
      <w:r>
        <w:rPr/>
        <w:t>ⴭ</w:t>
      </w:r>
      <w:r>
        <w:rPr/>
        <w:t>瀻〰㑈拂畗畵걪啨뼩䊬歳䅲嫂桶촪橏犥媡㭫쉺㘹䬮뽉恬䍪睞嘩ꄯ発亻㶻眭䱒</w:t>
      </w:r>
      <w:r>
        <w:rPr/>
        <w:t>ⲵ</w:t>
      </w:r>
      <w:r>
        <w:rPr/>
        <w:t>瞿㐥ꇎ縪쉾⯎猨㓂슱걭䁇뼰猴촸╁ꍗ쉩긣䈺倻頯쉥슮繏穊칠⿂㥃偤ꥤ㍨숫뾿┳㵑썌摯硊쉦杲砤橭滂숤땇畆䡎⬪䑮㍦䜵䡰兘囂ꅘ⼴硣䀽桍싂칙潓숵䶣ꥳ⍶碥</w:t>
      </w:r>
      <w:r>
        <w:rPr/>
        <w:t>ⶩ</w:t>
      </w:r>
      <w:r>
        <w:rPr/>
        <w:t>僃潈걪⽃瑷頪䱶컂쉬摴䥀侣뾬煀竃ꥪ㊵</w:t>
      </w:r>
      <w:r>
        <w:rPr/>
        <w:t>ꕅ</w:t>
      </w:r>
      <w:r>
        <w:rPr/>
        <w:t>숤숪䔰ㄱ</w:t>
      </w:r>
      <w:r>
        <w:rPr/>
        <w:t>ⷂ</w:t>
      </w:r>
      <w:r>
        <w:rPr/>
        <w:t>犘䪮㘦卥偣偶剔쉺损愹</w:t>
      </w:r>
      <w:r>
        <w:rPr/>
        <w:t>ꔣ</w:t>
      </w:r>
      <w:r>
        <w:rPr/>
        <w:t>쉖⦘丱咮㉬㧂渣暡泂⑀</w:t>
      </w:r>
      <w:r>
        <w:rPr/>
        <w:t>ꦮ┯</w:t>
      </w:r>
      <w:r>
        <w:rPr/>
        <w:t>砶橧⎻弬걸㝗扬爵♘庿皘い☨䕱䕮繴刪⬺⬵敞쉫枘⩕䱴䙃</w:t>
      </w:r>
      <w:r>
        <w:rPr/>
        <w:t>ⶵ</w:t>
      </w:r>
      <w:r>
        <w:rPr/>
        <w:t>ぺ넭</w:t>
      </w:r>
      <w:r>
        <w:rPr/>
        <w:t>ⰱ</w:t>
      </w:r>
      <w:r>
        <w:rPr/>
        <w:t>땂⎡䬩礴橉싂⩯氪悬⫂㵙㤪땢䕘㉀㵬숪</w:t>
      </w:r>
      <w:r>
        <w:rPr/>
        <w:t>ꦱ</w:t>
      </w:r>
      <w:r>
        <w:rPr/>
        <w:t>㦥恭슻</w:t>
      </w:r>
      <w:r>
        <w:rPr/>
        <w:t>ⵢ</w:t>
      </w:r>
      <w:r>
        <w:rPr/>
        <w:t>쉲佺⽓琻削⩲촵繄ぉ䑺微쉪㜊瘯狂ㅌ儱旂䴺捗潱獶啹杷䰭䩰支䠵㌽㵬硬㍺伪䉁</w:t>
      </w:r>
      <w:r>
        <w:rPr/>
        <w:t>ⰷ</w:t>
      </w:r>
      <w:r>
        <w:rPr/>
        <w:t>㉥⍯䵏截슩祰䁪獗⨬㴨勂濂佥䍨쉡䙚㥕楖㈶</w:t>
      </w:r>
      <w:r>
        <w:rPr/>
        <w:t>ⱕ</w:t>
      </w:r>
      <w:r>
        <w:rPr/>
        <w:t>着㨵练䄥玩枻偑⮘㑩▱䐴辏䕣数睔仂䒡幭ꄷ⭵厥呚兵側긪睑恺獺ꥰ㜹걧쉒쉃䆏敶ꆣ쵠╒땏猥㬵卓題楖</w:t>
      </w:r>
      <w:r>
        <w:rPr/>
        <w:t>ꦩ</w:t>
      </w:r>
      <w:r>
        <w:rPr/>
        <w:t>㩰㑩깈歲杏梵䝐</w:t>
      </w:r>
      <w:r>
        <w:rPr/>
        <w:t>ⱑ</w:t>
      </w:r>
      <w:r>
        <w:rPr/>
        <w:t>偀䤦䱳⚬묣ꍯ⍊䓂</w:t>
      </w:r>
      <w:r>
        <w:rPr/>
        <w:t>ꥊ</w:t>
      </w:r>
      <w:r>
        <w:rPr/>
        <w:t>쉴땮㭧堷⬻칞吴䵉䫎쉯䊡숬夶偘쉚㕄帻䖿</w:t>
      </w:r>
      <w:r>
        <w:rPr/>
        <w:t>꤭</w:t>
      </w:r>
      <w:r>
        <w:rPr/>
        <w:t>灤묹䥄儱넽쉧䥱捲숦</w:t>
      </w:r>
      <w:r>
        <w:rPr/>
        <w:t>Ⳃ</w:t>
      </w:r>
      <w:r>
        <w:rPr/>
        <w:t>天啾딬瞱景</w:t>
      </w:r>
      <w:r>
        <w:rPr/>
        <w:t>꧂</w:t>
      </w:r>
      <w:r>
        <w:rPr/>
        <w:t>䟂硋㙆坄湲㢬怦⨱䔷の瘻</w:t>
      </w:r>
      <w:r>
        <w:rPr/>
        <w:t>꧂</w:t>
      </w:r>
      <w:r>
        <w:rPr/>
        <w:t>檿숳䦩슻輫杵啮㥐㓂䑡㷂獗⩏渨┹漽䙭皿占䅬猴춏問␪硅녅㩑쉭</w:t>
      </w:r>
      <w:r>
        <w:rPr/>
        <w:t>ꕣ</w:t>
      </w:r>
      <w:r>
        <w:rPr/>
        <w:t>䩇䢻촪摟働搪쉔潍㥺㴣捩恧㈫䠫楨繇剆쉰䱶御쉶䱃⭩䁭</w:t>
      </w:r>
      <w:r>
        <w:rPr/>
        <w:t>ꗂ</w:t>
      </w:r>
      <w:r>
        <w:rPr/>
        <w:t>弱䩨</w:t>
      </w:r>
      <w:r>
        <w:rPr/>
        <w:t>⣂</w:t>
      </w:r>
      <w:r>
        <w:rPr/>
        <w:t>垏㞻牗䃂摦䭰뾘乇湯ꏂ뽾䩶彎⥸⑦繸숹쉫侣〲彷⩕歙砻柍⭇灎⚩攷땐䩬뼷⽂</w:t>
      </w:r>
      <w:r>
        <w:rPr/>
        <w:t>Ⳃ</w:t>
      </w:r>
      <w:r>
        <w:rPr/>
        <w:t>㕗殮⹍窬䬫颬뭈乇喡⩞穂癱焨栣旂䜦⏂呟쉁㭏⼮</w:t>
      </w:r>
      <w:r>
        <w:rPr/>
        <w:t>꧃</w:t>
      </w:r>
      <w:r>
        <w:rPr/>
        <w:t>甪飂숫摦㭏眲頵㢥瑄㤻㯂撱</w:t>
      </w:r>
      <w:r>
        <w:rPr/>
        <w:t>꧂</w:t>
      </w:r>
      <w:r>
        <w:rPr/>
        <w:t>恎爤゘湴땪㓂쉨乳琷</w:t>
      </w:r>
      <w:r>
        <w:rPr/>
        <w:t>꤫</w:t>
      </w:r>
      <w:r>
        <w:rPr/>
        <w:t>哂쉠썗唯顉眵㗎슥㬨敇噘뼮顫梵䱂쉹奩썺䵴氩㗎䎥깟츸〹䍵慂깰獘캵ꥫ딽彃买猪繞㥅兾硘湉祤컃柂㩤⨫⩖땑唸뾿쉺潥䷂넱쉵䵧湯瞥摾氯唩祰숮䭥懃瑬祭呱盂婐</w:t>
      </w:r>
      <w:r>
        <w:rPr/>
        <w:t>ⱀ</w:t>
      </w:r>
      <w:r>
        <w:rPr/>
        <w:t>뽒爮╖쉷䧂彂梿䘨썸搨㪻椮㥋땷䥉兴㣎獸湪徘䀣呏轄恃</w:t>
      </w:r>
      <w:r>
        <w:rPr/>
        <w:t>ꕩ</w:t>
      </w:r>
      <w:r>
        <w:rPr/>
        <w:t>着땀煊쉤瞘坵䲩含㟂潇獭汪뾱穈欮潦唶⩉</w:t>
      </w:r>
      <w:r>
        <w:rPr/>
        <w:t>ⴱ</w:t>
      </w:r>
      <w:r>
        <w:rPr/>
        <w:t>捀뭯庣敥燂쉰깥⎱稴㥖癁䝏ꅳ깮形䙥갽땢싎㮮瑮촹쉘쉞枩痂玘姂摥딺䘦㑅슘</w:t>
      </w:r>
      <w:r>
        <w:rPr/>
        <w:t>⡕</w:t>
      </w:r>
      <w:r>
        <w:rPr/>
        <w:t>楗䐱♰⨲䭐㵎橱쉘㧂弸䠥</w:t>
      </w:r>
      <w:r>
        <w:rPr/>
        <w:t>Ɽ</w:t>
      </w:r>
      <w:r>
        <w:rPr/>
        <w:t>䃍轑㊻⫃쉔悱瞬㵢䂱♌㷂杌쌩㏂偺漵ꥱ炏煷樭纬侥</w:t>
      </w:r>
      <w:r>
        <w:rPr/>
        <w:t>Ɐ</w:t>
      </w:r>
      <w:r>
        <w:rPr/>
        <w:t>ⵓ</w:t>
      </w:r>
      <w:r>
        <w:rPr/>
        <w:t>兓䅔楃쵥歩偏䤯燂䴺걟睳彚洮㓂㘣䁲頻⪿暻⩍汈婯써䬻䵞伷側扺稹숲㠶洺</w:t>
      </w:r>
      <w:r>
        <w:rPr/>
        <w:t>ꔱ</w:t>
      </w:r>
      <w:r>
        <w:rPr/>
        <w:t>䢩瘬䐪ꄪ㧂圦䩣渊慒呚⶿</w:t>
      </w:r>
      <w:r>
        <w:rPr/>
        <w:t>ꕦ</w:t>
      </w:r>
      <w:r>
        <w:rPr/>
        <w:t>兘婘穹</w:t>
      </w:r>
      <w:r>
        <w:rPr/>
        <w:t>⠥</w:t>
      </w:r>
      <w:r>
        <w:rPr/>
        <w:t>楾磂䠮떏䉂獭쉲棂䞬</w:t>
      </w:r>
      <w:r>
        <w:rPr/>
        <w:t>ⱊ</w:t>
      </w:r>
      <w:r>
        <w:rPr/>
        <w:t>江⧂扪坣쵕轆嘻輷ꄮ㐺㍁쉚䰪쌹惃䌴硟쎥輴横숴䰷䴤㈳숲걄䣂㝅ꇃ䡎矂</w:t>
      </w:r>
      <w:r>
        <w:rPr/>
        <w:t>⡃⥚</w:t>
      </w:r>
      <w:r>
        <w:rPr/>
        <w:t>㡷쉺숷</w:t>
      </w:r>
      <w:r>
        <w:rPr/>
        <w:t>⠤</w:t>
      </w:r>
      <w:r>
        <w:rPr/>
        <w:t>奔瘣效佌擂頲乤妩瑁夳䝃츸楸彁╅慡潍㵓樸뭓</w:t>
      </w:r>
      <w:r>
        <w:rPr/>
        <w:t>ꔬ</w:t>
      </w:r>
      <w:r>
        <w:rPr/>
        <w:t>䜳〩忂桙슿轚쉶쉊〩㕆㩁幇穥䉳䉨䐵亱㑀喱놏㕧㣂敐⹠䕲</w:t>
      </w:r>
      <w:r>
        <w:rPr/>
        <w:t>ⰶ</w:t>
      </w:r>
      <w:r>
        <w:rPr/>
        <w:t>硰녲ㅓ䕏䂵刲夭㤩亵揂</w:t>
      </w:r>
      <w:r>
        <w:rPr/>
        <w:t>ꤴ</w:t>
      </w:r>
      <w:r>
        <w:rPr/>
        <w:t>撬秂뽬칧渥싂㞏倳☶䙾땨꤮噔䖏偋廂䵞祪쉋㮏䂥⩍妮䠯썷녭䤭숻癯㣂妘䐳癁⽰슩坞칲⌺娰穩狂쉗䶏㑖䙩繬収문偊⹬啟畞쉐䲱党礳搮⵳剘参癮㛂넮싂⯂ㅲ숫乵㭬僂⥵繧轷깭斩㦿슘楡㕮瑵摲愷쉗頣忂땋㡸兙⭾싂</w:t>
      </w:r>
      <w:r>
        <w:rPr/>
        <w:t>ꕭ</w:t>
      </w:r>
      <w:r>
        <w:rPr/>
        <w:t>쉾㓂䠰</w:t>
      </w:r>
      <w:r>
        <w:rPr/>
        <w:t>Ⱬ</w:t>
      </w:r>
      <w:r>
        <w:rPr/>
        <w:t>ꕁ</w:t>
      </w:r>
      <w:r>
        <w:rPr/>
        <w:t>廂彐壂亥숴㩢惂숹</w:t>
      </w:r>
      <w:r>
        <w:rPr/>
        <w:t>ꥆ</w:t>
      </w:r>
      <w:r>
        <w:rPr/>
        <w:t>쉺愫䊡⭊乕夵啣</w:t>
      </w:r>
      <w:r>
        <w:rPr/>
        <w:t>ⵘ</w:t>
      </w:r>
      <w:r>
        <w:rPr/>
        <w:t>㴶ㅁ栥뽋슣慗슥䩕汑䅉㭠⨨偰ㅣ摣넣䉫숹숳䭣剆㙱甦入숮쉙彨恱㵎泂</w:t>
      </w:r>
      <w:r>
        <w:rPr/>
        <w:t>ⱐ</w:t>
      </w:r>
      <w:r>
        <w:rPr/>
        <w:t>吹⤦싂懂싂㕥㥤⍆卫辬䡵⏂㕖浑⨨潉伭睷繚块票晉땓珂䒡㵣⽷쉅灕獠愷穸懂䅫磂煷⑄丩䲘牔ꎩ㇂㩁挤䬳숣묤걋⩂침쵅㤷摄싂⹬㉇剸㤥幪䥂ꅫ⩮⩅⭇䙰涿捦㋍甴恓汴싎熱쉵</w:t>
      </w:r>
      <w:r>
        <w:rPr/>
        <w:t>Ⳃ⬤</w:t>
      </w:r>
      <w:r>
        <w:rPr/>
        <w:t>欻晱祦䠷婹㝈㩀㨬噭⤪쉟玿䵏繁⩹瀯䨮⭠⹡䳂兣椻</w:t>
      </w:r>
      <w:r>
        <w:rPr/>
        <w:t>ⶏ</w:t>
      </w:r>
      <w:r>
        <w:rPr/>
        <w:t>砷㌽䕤捒哂夣⽎䍄灱췎⿂㌭倸⩒⥊潏瑚亮呰晀쉞㏂䈰咡噴瀵⸻眶䶬厏娶项䬯┣㍒쌤核칑숬䑟쉄汬䇂뽢橭</w:t>
      </w:r>
      <w:r>
        <w:rPr/>
        <w:t>ⷂ</w:t>
      </w:r>
      <w:r>
        <w:rPr/>
        <w:t>嘮垡㉉⛎杅⿂쉤䁍祷晾瓂淂</w:t>
      </w:r>
      <w:r>
        <w:rPr/>
        <w:t>꧂</w:t>
      </w:r>
      <w:r>
        <w:rPr/>
        <w:t>㍀空煉ꎱ┷㞘䡾</w:t>
      </w:r>
      <w:r>
        <w:rPr/>
        <w:t>ⵎ</w:t>
      </w:r>
      <w:r>
        <w:rPr/>
        <w:t>쉰㐷搷珂䰻싂㉒䡂</w:t>
      </w:r>
      <w:r>
        <w:rPr/>
        <w:t>ꖬ</w:t>
      </w:r>
      <w:r>
        <w:rPr/>
        <w:t>坯䯂轚淂䄽匹㕭䄴</w:t>
      </w:r>
      <w:r>
        <w:rPr/>
        <w:t>ⱓ</w:t>
      </w:r>
      <w:r>
        <w:rPr/>
        <w:t>䊣伲⽟佟쉡仂䝏䕶㭍촸噕㩹䩵咩䶵兘䀥㵅䛂塄厱䍾⾵㉐⫍㓂⵫쉮漰⌭䬤䈵眸╙⛂</w:t>
      </w:r>
      <w:r>
        <w:rPr/>
        <w:t>ⵆ</w:t>
      </w:r>
      <w:r>
        <w:rPr/>
        <w:t>汆偈▩⥩㘵곂暬</w:t>
      </w:r>
      <w:r>
        <w:rPr/>
        <w:t>ⵂ</w:t>
      </w:r>
      <w:r>
        <w:rPr/>
        <w:t>춡榵䍞櫂ꍙ桑䩯智ぁ㏂뭮琷乗䩳噾渺싎㖮䉳☨ꌫ創㙓껂㑆奕氊</w:t>
      </w:r>
      <w:r>
        <w:rPr/>
        <w:t>ⷂ⬷</w:t>
      </w:r>
      <w:r>
        <w:rPr/>
        <w:t>㉔㵬纥䨰쉯輺䡞啨斏祖㥄捡숩⑃刬</w:t>
      </w:r>
      <w:r>
        <w:rPr/>
        <w:t>ꔹ</w:t>
      </w:r>
      <w:r>
        <w:rPr/>
        <w:t>䝌⩈촯ꅺ숲</w:t>
      </w:r>
      <w:r>
        <w:rPr/>
        <w:t>꤫</w:t>
      </w:r>
      <w:r>
        <w:rPr/>
        <w:t>硔佊캵搤扢㍚囂彾儲䨱뮣㡺案䫂촳偹氫⥏싂穯䅓弤슡恔卵氥垩꤮灆⥮㡥愵⍵녢䉄숳쉨穓칮㑈ꄷꍪ䴥参䍣깖㵫湵愪娨睱㒿䕾竂数쉏儴瞩슩纩䝠侘晃쉳硪恖䩯稷䤻䘻歮歟껂㟂㋍걢敞徬僂溩䢩槂䒻振싂ꍊ昪䝟◂恑䬥⸵믂䑦</w:t>
      </w:r>
      <w:r>
        <w:rPr/>
        <w:t>ꖡ</w:t>
      </w:r>
      <w:r>
        <w:rPr/>
        <w:t>ꌳ㤤偃쉡♥䥖ꍇか奭偫⤰쉙땅灖狍싂䀹䝫㡖䚬넣彏眴㦩䅰犘⻍奂澻濂䅏縦깃瘽婗挺㗍涩㉪⽌吪㐺뽬뗂쉪䈲쉧楺㓃⹭㎣놩⼱䅺杦椥桄㉱㴬㭾抮뇂</w:t>
      </w:r>
      <w:r>
        <w:rPr/>
        <w:t>⠤</w:t>
      </w:r>
      <w:r>
        <w:rPr/>
        <w:t>쉑懂┱䉓⭄歡숥亮꧎쉃㭙儩깲쉱기涮쉃玣무摳ㅅ䕈榣礨佇廂쏂庘ㅚ奄캩䑮辩櫎丽䉑䅑䖩숺䁗⍂椣塂偹ㅲ䜶愹轸䡶</w:t>
      </w:r>
      <w:r>
        <w:rPr/>
        <w:t>ꦏ</w:t>
      </w:r>
      <w:r>
        <w:rPr/>
        <w:t>䭭쉧㡳昬쉌㕫䡸숦숨眳⫂氬쉩䲘塋绂</w:t>
      </w:r>
      <w:r>
        <w:rPr/>
        <w:t>ⷎ</w:t>
      </w:r>
      <w:r>
        <w:rPr/>
        <w:t>輹穲楗⩴⚩⺵</w:t>
      </w:r>
      <w:r>
        <w:rPr/>
        <w:t>⢥</w:t>
      </w:r>
      <w:r>
        <w:rPr/>
        <w:t>挺滂步呂楍硃⩚異</w:t>
      </w:r>
      <w:r>
        <w:rPr/>
        <w:t>ꥀ</w:t>
      </w:r>
      <w:r>
        <w:rPr/>
        <w:t>乩㜫惂㩊告潆瀤㝡쉞晣ꌵ捒싍깓朤⪘◂㈨</w:t>
      </w:r>
      <w:r>
        <w:rPr/>
        <w:t>ꤵ</w:t>
      </w:r>
      <w:r>
        <w:rPr/>
        <w:t>爭椫挪䝈毂㑟묷摔䔵㧍㍫䙶婮䝾숺싂浺姂煍</w:t>
      </w:r>
      <w:r>
        <w:rPr/>
        <w:t>ꔱ</w:t>
      </w:r>
      <w:r>
        <w:rPr/>
        <w:t>䱆歲䀽兕坋㟂무ꍐ딲㍮勂떿숶形涿秂걦摱湹㷂䃎溩桶</w:t>
      </w:r>
      <w:r>
        <w:rPr/>
        <w:t>ꦩꔬ</w:t>
      </w:r>
      <w:r>
        <w:rPr/>
        <w:t>娮朲喱싎②繕썷㉥秂</w:t>
      </w:r>
      <w:r>
        <w:rPr/>
        <w:t>ꥃ</w:t>
      </w:r>
      <w:r>
        <w:rPr/>
        <w:t>潂싃겥</w:t>
      </w:r>
      <w:r>
        <w:rPr/>
        <w:t>⡙</w:t>
      </w:r>
      <w:r>
        <w:rPr/>
        <w:t>睟</w:t>
      </w:r>
      <w:r>
        <w:rPr/>
        <w:t>⡴</w:t>
      </w:r>
      <w:r>
        <w:rPr/>
        <w:t>廎㬱겻欱ㅥ恫婏䏂⍎敕楣쉢ꅪ갥䅨扉熣䐭ぇ吮쉴伥㘦숬䘱砸汤督祅⽕䤰쉩⍯浶숰념䝸摚祥㩗捑뿂ㆻ揂嗂搳楍慁恢瀰祭숮弣촲</w:t>
      </w:r>
      <w:r>
        <w:rPr/>
        <w:t>ⵂ</w:t>
      </w:r>
      <w:r>
        <w:rPr/>
        <w:t>搯瘳懂慷싂┱⤪䱨䝦䷂땆쵆焨㙥숥挮넹䐪㐰晊㠵㏂浰⹱氮뿂䤤迂䪻䛂剀뮻㍰㢡㝞空숬숭弬㋂摏䥃暩偖⭊싂㭨⏂䱋㐱䨨兏䥢楲슻쉟歹땸䙹係ꏂ䅃꥞嫂䔫欥㜻彞㍚싃㥚㊮呃搵劮㖵沣슣⫂潨뽲깥仂滂</w:t>
      </w:r>
      <w:r>
        <w:rPr/>
        <w:t>ꗂ</w:t>
      </w:r>
      <w:r>
        <w:rPr/>
        <w:t>ⴭ</w:t>
      </w:r>
      <w:r>
        <w:rPr/>
        <w:t>扃奅㤮䭓汎䣂未묶䞏眻㠨뽇ㅇ숬슏浔摫䚬䕠墵濂䤩땠⽉㎏㤊</w:t>
      </w:r>
      <w:r>
        <w:rPr/>
        <w:t>ꥉ</w:t>
      </w:r>
      <w:r>
        <w:rPr/>
        <w:t>⿂䄥顶䑧뾬ꍤꌺ䜸利쉞婶ꥴ쉟⿃쉨㓂㝡所䊣堭</w:t>
      </w:r>
      <w:r>
        <w:rPr/>
        <w:t>⠳</w:t>
      </w:r>
      <w:r>
        <w:rPr/>
        <w:t>숮圫⥙㚥⩀쵘楆☭撬깫㥧婕啥䤭抣쉦扬㝦뗂㐯䑓幪⑊㥬轋쉙楺慅怴㩡珂䒿爰놱쉅䥾䨥캩갭䅘</w:t>
      </w:r>
      <w:r>
        <w:rPr/>
        <w:t>ⳍ</w:t>
      </w:r>
      <w:r>
        <w:rPr/>
        <w:t>ꕙ</w:t>
      </w:r>
      <w:r>
        <w:rPr/>
        <w:t>乪⑫此杰⸨殬㍸쉪㞩슩戰滂쉖䠲渤ꌹ㭗쵠㣍㠰恙ヂ渫䭞슡쉰⛂慹琵䵍剎懎쉑</w:t>
      </w:r>
      <w:r>
        <w:rPr/>
        <w:t>ⱉ</w:t>
      </w:r>
      <w:r>
        <w:rPr/>
        <w:t>幦䋂剫佘炩㈵硍堮搬〶掿⾵纏싂㝐ꇂ忂쉋煸杆侩䱆䙸뭖⻂㧂㩾兞䚩穫䅰琭娸惂䱎氪䝀縬漸쵠桶忎穚琱懂卥垩䘹輣呕〯⭎</w:t>
      </w:r>
      <w:r>
        <w:rPr/>
        <w:t>ⴳ</w:t>
      </w:r>
      <w:r>
        <w:rPr/>
        <w:t>橴㘫塔⫂칦䣂䠴挽㶡倦쎮쉨睆朩祫摭䙑땒呎摐禩┻䭸╥</w:t>
      </w:r>
      <w:r>
        <w:rPr/>
        <w:t>ꔰ⍖</w:t>
      </w:r>
      <w:r>
        <w:rPr/>
        <w:t>싂쉢䁹䚩</w:t>
      </w:r>
      <w:r>
        <w:rPr/>
        <w:t>ꕅ</w:t>
      </w:r>
      <w:r>
        <w:rPr/>
        <w:t>겱뼣桎㭌牟獖擂杭兓伯슮쉞㣃䕁㔲ꄲ쉦㕆㕆슱숮淂佉づ彥软䉉㑓塨兆彩䱥剋촯旍瀶㡂冥</w:t>
      </w:r>
      <w:r>
        <w:rPr/>
        <w:t>ⱷ</w:t>
      </w:r>
      <w:r>
        <w:rPr/>
        <w:t>ꅯ땳䇂놩䔽싂番츹恁狃䭑婟칙䔥檬嘫洲䨮杶敗瀳묬庣畺춻ꥲ⥲㝘䯂睇䞵兎獥樳䡮煇쉎稪슱ꍲ材硹恌䭧쉲⹕焱㧂䜣憩瞻佤㕹쉉佉⭵呲⭆䉣⽢䁍⌱</w:t>
      </w:r>
      <w:r>
        <w:rPr/>
        <w:t>⡌</w:t>
      </w:r>
      <w:r>
        <w:rPr/>
        <w:t>扭吲뽍顬慭㭄〱슩♳䑠촩稴灢㡱㑯橕㕘楈䕀숪慐슣穱넺⽑䵨깐幷廂燂⥚ㅕ圩숰␷牀䨮거抣㍭䂻䤨堫㕚唶㭃录</w:t>
      </w:r>
      <w:r>
        <w:rPr/>
        <w:t>ꥅ</w:t>
      </w:r>
      <w:r>
        <w:rPr/>
        <w:t>祩䅐彬䍔汄㪥</w:t>
      </w:r>
      <w:r>
        <w:rPr/>
        <w:t>ꥌ</w:t>
      </w:r>
      <w:r>
        <w:rPr/>
        <w:t>쉆癅㭖⥰䶥⹗쉠敌䝵</w:t>
      </w:r>
      <w:r>
        <w:rPr/>
        <w:t>ⱱ⑹</w:t>
      </w:r>
      <w:r>
        <w:rPr/>
        <w:t>䁈嘹燃畚唷㮵숮偠㨩</w:t>
      </w:r>
      <w:r>
        <w:rPr/>
        <w:t>ꥁ</w:t>
      </w:r>
      <w:r>
        <w:rPr/>
        <w:t>瘷ꎱ碿也恢쉈㕅䑹</w:t>
      </w:r>
      <w:r>
        <w:rPr/>
        <w:t>ꤥ</w:t>
      </w:r>
      <w:r>
        <w:rPr/>
        <w:t>땘係숶娵ꌺ㑃䮩㕢䴲抩擂䱶顎⭹煶朹㔹㝮䉆쉆묻瘬䌻橢䝁慂潞䜦슘晥磂䰭쉕啘秎滂딻汴㉑숥ꄱ칖슡壂纩⨨橫奟</w:t>
      </w:r>
      <w:r>
        <w:rPr/>
        <w:t>ⵕ</w:t>
      </w:r>
      <w:r>
        <w:rPr/>
        <w:t>쉷ꥴ䜽쉒燂</w:t>
      </w:r>
      <w:r>
        <w:rPr/>
        <w:t>ⱪ</w:t>
      </w:r>
      <w:r>
        <w:rPr/>
        <w:t>쉷棂瀴曃槎幖</w:t>
      </w:r>
      <w:r>
        <w:rPr/>
        <w:t>⡧</w:t>
      </w:r>
      <w:r>
        <w:rPr/>
        <w:t>爭숣泂溮㎩顤畺슮廂㷃婐佶⑹煣⹆깱⸪⩍䝂乍⛂쉘姎繗딪䅵㙒啒㗂砸珂噮棂轑媿恈╠䟎撩넰捡湰晈쉸䧂숪繑纣奓⭵⥸愲び쵟形긩숥䏃쉴╹坄⩩⑉區䣎뗂㵷堹桂걫䉉슡永</w:t>
      </w:r>
      <w:r>
        <w:rPr/>
        <w:t>ꕢ</w:t>
      </w:r>
      <w:r>
        <w:rPr/>
        <w:t>澩牊犣喬③䷂␊쏂溣刲燂념뽵숪⹠⦡牉攱懂坏橙⥨攽竂칶곂◂塰獂䄦䅭♍</w:t>
      </w:r>
      <w:r>
        <w:rPr/>
        <w:t>ⰱ</w:t>
      </w:r>
      <w:r>
        <w:rPr/>
        <w:t>䇂栥㩯⩥쉒숩怵啞啐睳噣呙숩⩤䐤沿⧍绍劣♱䩴</w:t>
      </w:r>
      <w:r>
        <w:rPr/>
        <w:t>ꥃ</w:t>
      </w:r>
      <w:r>
        <w:rPr/>
        <w:t>슣넴刺㉔</w:t>
      </w:r>
      <w:r>
        <w:rPr/>
        <w:t>ꕤ</w:t>
      </w:r>
      <w:r>
        <w:rPr/>
        <w:t>堥砨浅놻䄩㥰</w:t>
      </w:r>
      <w:r>
        <w:rPr/>
        <w:t>⡶</w:t>
      </w:r>
      <w:r>
        <w:rPr/>
        <w:t>㕍杵곂汉ㅖ䪿摠癪牴⸹湮䇃姂⩧䜽䙦䕀憮㣂칟淎</w:t>
      </w:r>
      <w:r>
        <w:rPr/>
        <w:t>Ⱖ</w:t>
      </w:r>
      <w:r>
        <w:rPr/>
        <w:t>쌴녕垘</w:t>
      </w:r>
      <w:r>
        <w:rPr/>
        <w:t>ⰷ</w:t>
      </w:r>
      <w:r>
        <w:rPr/>
        <w:t>氮瑺礮痂뭇绂湑═쎿柂䩢幗硅儮㡰뭕ꌭ瑰♯䉥煠䕕䙒坥ꍫ斵ヂ㕋⹺楋幓䕡榵䑀</w:t>
      </w:r>
      <w:r>
        <w:rPr/>
        <w:t>ⶮ</w:t>
      </w:r>
      <w:r>
        <w:rPr/>
        <w:t>쉳☺桒核㷎⩟憏꥞剄ꇎ輲숹쉈䝒埂㩥ꅪ塌숬樮⌱쉋渭껂㦘ㄥ䷂㭵뾮轺긣睅쉡瞿䥞쉉⸣敚㵥㥷潆쉢㡓쉐䝊ꇂ䋂旂仂䥟噹쉂䖩䕍彘䇂䰭㦥催幠䉨憩戸⨥根摖憩⮡쉈燎反杕㭁쉕圤揎슻幀嘣砤䆩匳灘㕆칙캡塸恆瘷㧂숨놏㴶疘挣㣂믂狂亡⤦⬳摺劻捚쉃捹쉬竎儦⥦佐쉵뿂扫䁡杫佺⌰搦䍹녪婟⩒稴⮩佸捐䮵啮</w:t>
      </w:r>
      <w:r>
        <w:rPr/>
        <w:t>ⶻ⍕</w:t>
      </w:r>
      <w:r>
        <w:rPr/>
        <w:t>䑇걘䕹⭟䘯䰫櫂渱姂敖效⼤</w:t>
      </w:r>
      <w:r>
        <w:rPr/>
        <w:t>⠫</w:t>
      </w:r>
      <w:r>
        <w:rPr/>
        <w:t>渪⫂䭔넮穸쉾㭹㋂琭潶䔣䱦丮ꄨ䦣깞洵捞硑걧吤琽塕䋎珂ꅙ忂䯂牌⌯电婭っ矂㭬歪䓂湄䍢</w:t>
      </w:r>
      <w:r>
        <w:rPr/>
        <w:t>ⵒ</w:t>
      </w:r>
      <w:r>
        <w:rPr/>
        <w:t>塂碏</w:t>
      </w:r>
      <w:r>
        <w:rPr/>
        <w:t>⡨</w:t>
      </w:r>
      <w:r>
        <w:rPr/>
        <w:t>晥䕙㝹獳㑕剄䴹䃂倷⵲䥈쌬嗂橷窡恀㎘슬⽴슣囂쉥⨻㕘凂ꍀ轈兀㈹嘣截뮣泂㗂쉊旃磃爻愮潌걹抣쉟暿砺㍑䠯灁ꅩ稥氬硄쉴䑆㩾洮㓂쉭并쉁</w:t>
      </w:r>
      <w:r>
        <w:rPr/>
        <w:t>꧂⩌</w:t>
      </w:r>
      <w:r>
        <w:rPr/>
        <w:t>痂晠䥂뭖⑺</w:t>
      </w:r>
      <w:r>
        <w:rPr/>
        <w:t>ꤥ</w:t>
      </w:r>
      <w:r>
        <w:rPr/>
        <w:t>䝑䩔瑬츯䐴䱑歩㍖㎮䙟桍稨䳃⩋婘䑱긭轆묽焺珂儷쉡묫纩㕟摭湵넷䝠</w:t>
      </w:r>
      <w:r>
        <w:rPr/>
        <w:t>ꥆ</w:t>
      </w:r>
      <w:r>
        <w:rPr/>
        <w:t>䕍䍗ꄺ竂匳숣⍴ꥫ䩰㕷쉧쵮䱸⫎彉䕴坩氨捲睺拍䭹㑥䗂⥙束栭橱朤㭺慍祯穨슩ㅖ摖嘷磍濂楲쉡掩㔪㝡椪碥禿뽗彅䭢ꌦ⫂噈슣⸥淍쉇嚻漦㏎⩚</w:t>
      </w:r>
      <w:r>
        <w:rPr/>
        <w:t>⠣</w:t>
      </w:r>
      <w:r>
        <w:rPr/>
        <w:t>㇂䑡깗숷喩慷ꅘ楎撩깞슏숵仂癩䡇슮㐦</w:t>
      </w:r>
      <w:r>
        <w:rPr/>
        <w:t>ⴹ</w:t>
      </w:r>
      <w:r>
        <w:rPr/>
        <w:t>㠻桋橃剤坱</w:t>
      </w:r>
      <w:r>
        <w:rPr/>
        <w:t>ꥂ</w:t>
      </w:r>
      <w:r>
        <w:rPr/>
        <w:t>⠶</w:t>
      </w:r>
      <w:r>
        <w:rPr/>
        <w:t>桂ꍆ뽎쉮</w:t>
      </w:r>
      <w:r>
        <w:rPr/>
        <w:t>ⷂꗂ</w:t>
      </w:r>
      <w:r>
        <w:rPr/>
        <w:t>㤣㌣쉵㩌坍偒䍎⩚㚬輵徏</w:t>
      </w:r>
      <w:r>
        <w:rPr/>
        <w:t>ꤊ</w:t>
      </w:r>
      <w:r>
        <w:rPr/>
        <w:t>倫咩</w:t>
      </w:r>
      <w:r>
        <w:rPr/>
        <w:t>ꗂ</w:t>
      </w:r>
      <w:r>
        <w:rPr/>
        <w:t>乀⫂慥占䕅畸ꅙ歴圲怰渹䍰쉩伽숨▩顺愣䑔㈪坓㩥㧃㥓쵮딳氩슩쵯쉏쎘祏淍⩕슩䉓</w:t>
      </w:r>
      <w:r>
        <w:rPr/>
        <w:t>ⶬ</w:t>
      </w:r>
      <w:r>
        <w:rPr/>
        <w:t>㔯擂ꥸ㙳轟灒秎所係⍅湃潌媻䱙깪縫쉐形䶘憬棃</w:t>
      </w:r>
      <w:r>
        <w:rPr/>
        <w:t>ꕆ</w:t>
      </w:r>
      <w:r>
        <w:rPr/>
        <w:t>時</w:t>
      </w:r>
      <w:r>
        <w:rPr/>
        <w:t>ꖮ</w:t>
      </w:r>
      <w:r>
        <w:rPr/>
        <w:t>뿃桘匷쉱䙱쉖칫啓ꍳ璡縨⸻쉹쉩㘰輫䍬迂浹ꍐ敉涥槂梩䡔숳恚啮畳㮩</w:t>
      </w:r>
      <w:r>
        <w:rPr/>
        <w:t>⡵</w:t>
      </w:r>
      <w:r>
        <w:rPr/>
        <w:t>彷컂ꍐ썤슘癓朳㥖뭇㕾</w:t>
      </w:r>
      <w:r>
        <w:rPr/>
        <w:t>⣂⑲</w:t>
      </w:r>
      <w:r>
        <w:rPr/>
        <w:t>쉄煟嘰樹</w:t>
      </w:r>
      <w:r>
        <w:rPr/>
        <w:t>⡬</w:t>
      </w:r>
      <w:r>
        <w:rPr/>
        <w:t>㥥⽧㠤䤣ꅓ㭟地楩䍶歂歴</w:t>
      </w:r>
      <w:r>
        <w:rPr/>
        <w:t>꧂</w:t>
      </w:r>
      <w:r>
        <w:rPr/>
        <w:t>硞卤潞佷ꥡ捴晔挣싂뭰</w:t>
      </w:r>
      <w:r>
        <w:rPr/>
        <w:t>ꔽ</w:t>
      </w:r>
      <w:r>
        <w:rPr/>
        <w:t>渲䕘䵤坋쉢䑙坟幏뾻愣ネ䭀磂䑶煆奏绂癥⴪䵓悱竂㍯揍</w:t>
      </w:r>
      <w:r>
        <w:rPr/>
        <w:t>ꦬ</w:t>
      </w:r>
      <w:r>
        <w:rPr/>
        <w:t>垿</w:t>
      </w:r>
      <w:r>
        <w:rPr/>
        <w:t>⢵</w:t>
      </w:r>
      <w:r>
        <w:rPr/>
        <w:t>㍏⼱쵮㥚栦㌵弨眵琵ㅰ뽍啬婌쉙窏儫壂䩓婅䝞坓䐬</w:t>
      </w:r>
      <w:r>
        <w:rPr/>
        <w:t>⣂</w:t>
      </w:r>
      <w:r>
        <w:rPr/>
        <w:t>㍡劘特楌倪幍浟眭䡂曂䡤㭓灧廂歆걔㜱ㄳ㷎奱뭈</w:t>
      </w:r>
      <w:r>
        <w:rPr/>
        <w:t>ꗂ</w:t>
      </w:r>
      <w:r>
        <w:rPr/>
        <w:t>㉬땥⍩妿滂䵰湣깰癑穡㖘嗂䳂쉵䳂▥〹䫂啥ꄣ⨭睁⴮仂䍭猦灧敁숳</w:t>
      </w:r>
      <w:r>
        <w:rPr/>
        <w:t>ꗂ</w:t>
      </w:r>
      <w:r>
        <w:rPr/>
        <w:t>敒㩫盃㌰わ䅶䵔☩칪㑴</w:t>
      </w:r>
      <w:r>
        <w:rPr/>
        <w:t>ⱎ⩔䷂</w:t>
      </w:r>
      <w:r>
        <w:rPr/>
        <w:t>捒渦⥚䌥堮ꍌ畨睤숸⎏㩑</w:t>
      </w:r>
      <w:r>
        <w:rPr/>
        <w:t>ꕖ</w:t>
      </w:r>
      <w:r>
        <w:rPr/>
        <w:t>员ꇂ轊敱㍨愽땣⭫怤㕬♢弱㓂</w:t>
      </w:r>
      <w:r>
        <w:rPr/>
        <w:t>⣂</w:t>
      </w:r>
      <w:r>
        <w:rPr/>
        <w:t>㧂숹斱㵈㑦㉣⥃쉔⍬쉧潳勃窡瀪灦癟池䬤</w:t>
      </w:r>
      <w:r>
        <w:rPr/>
        <w:t>ⱥ</w:t>
      </w:r>
      <w:r>
        <w:rPr/>
        <w:t>䏂춣⥁␰䏂匪凂洴櫍橙産栽畖싎揃呺顪긷滂竎䩒䍔橑䅤㑫</w:t>
      </w:r>
      <w:r>
        <w:rPr/>
        <w:t>ꗂ⶘</w:t>
      </w:r>
      <w:r>
        <w:rPr/>
        <w:t>⽤橶椭兏츫稩⿂쉳⑇쉧縺쉫䡯癐碱厡䍦㘺歭彆</w:t>
      </w:r>
      <w:r>
        <w:rPr/>
        <w:t>ⱗ</w:t>
      </w:r>
      <w:r>
        <w:rPr/>
        <w:t>숤㗂걃兎潮싂䆩浬匹䌵擂娲止媵䨳</w:t>
      </w:r>
      <w:r>
        <w:rPr/>
        <w:t>꧂</w:t>
      </w:r>
      <w:r>
        <w:rPr/>
        <w:t>⻂묱⨶㩌㩦㍣깐㩀㥲땔깦砰歘憩㉰硓㵅汏녁⛂泂⫂</w:t>
      </w:r>
      <w:r>
        <w:rPr/>
        <w:t>⢏</w:t>
      </w:r>
      <w:r>
        <w:rPr/>
        <w:t>售㥺䜶愩䑳╕䅇唶⹕䥈兪竂昬嗂⯍憩쉃썢칙걦娷渹</w:t>
      </w:r>
      <w:r>
        <w:rPr/>
        <w:t>ꥂ</w:t>
      </w:r>
      <w:r>
        <w:rPr/>
        <w:t>㬦⻎拂싂깠䳂ㅡ剃䘬畎⹈瑈敯暿潙姂</w:t>
      </w:r>
      <w:r>
        <w:rPr/>
        <w:t>ⱂ</w:t>
      </w:r>
      <w:r>
        <w:rPr/>
        <w:t>车㈪娦㣂㍗䶻뼭怸溿憏冻䑬姂顎殿䈱嫂䱌뭚☶</w:t>
      </w:r>
      <w:r>
        <w:rPr/>
        <w:t>Ⳃ</w:t>
      </w:r>
      <w:r>
        <w:rPr/>
        <w:t>坱뭲㢬䴹剋숹ꎏ䭗</w:t>
      </w:r>
    </w:p>
    <w:p>
      <w:pPr>
        <w:pStyle w:val="PreformattedText"/>
        <w:bidi w:val="0"/>
        <w:spacing w:before="0" w:after="0"/>
        <w:jc w:val="left"/>
        <w:rPr/>
      </w:pPr>
      <w:r>
        <w:rPr/>
        <w:t>婔䗂⪩싍䩾参⭏湪祑뽢넮榘ꄱ剈䳂昳䯂뭠</w:t>
      </w:r>
      <w:r>
        <w:rPr/>
        <w:t>꤬</w:t>
      </w:r>
      <w:r>
        <w:rPr/>
        <w:t>呥</w:t>
      </w:r>
      <w:r>
        <w:rPr/>
        <w:t>ⷂ</w:t>
      </w:r>
      <w:r>
        <w:rPr/>
        <w:t>뿍뽅夽煡㭊</w:t>
      </w:r>
      <w:r>
        <w:rPr/>
        <w:t>꧂</w:t>
      </w:r>
      <w:r>
        <w:rPr/>
        <w:t>桅捚患쉁Ⓜ柃⻂ꍶ偳壂㉭祃♇䥥쏍⍨땎嘰쵬湍爬瀻┴睱渺䑇썑</w:t>
      </w:r>
      <w:r>
        <w:rPr/>
        <w:t>ꦵ</w:t>
      </w:r>
      <w:r>
        <w:rPr/>
        <w:t>䶿깇厩䵧焯伊橪冘参╺⩣偹</w:t>
      </w:r>
      <w:r>
        <w:rPr/>
        <w:t>ꦣ</w:t>
      </w:r>
      <w:r>
        <w:rPr/>
        <w:t>奁噶걮긷㟂捏㩾䅁䑶故轔</w:t>
      </w:r>
      <w:r>
        <w:rPr/>
        <w:t>ⰷ</w:t>
      </w:r>
      <w:r>
        <w:rPr/>
        <w:t>界梩걹湧묳습䃂摪</w:t>
      </w:r>
      <w:r>
        <w:rPr/>
        <w:t>ꤨ</w:t>
      </w:r>
      <w:r>
        <w:rPr/>
        <w:t>歐䕂砭⧂⚮稴汗塥</w:t>
      </w:r>
      <w:r>
        <w:rPr/>
        <w:t>ꕸ</w:t>
      </w:r>
      <w:r>
        <w:rPr/>
        <w:t>䙙瘯䞮묽䱩悱䱷♧뭬⥢㐮⤯瑇榘䀥摦⏂渣稺슡㓂뮏깏썷䀹绍䁗␰桨♀癢娪䩤绂</w:t>
      </w:r>
      <w:r>
        <w:rPr/>
        <w:t>ꕵ⴫</w:t>
      </w:r>
      <w:r>
        <w:rPr/>
        <w:t>慐㠣楄뗂狂묳祴㟂</w:t>
      </w:r>
      <w:r>
        <w:rPr/>
        <w:t>ⱊ╠</w:t>
      </w:r>
      <w:r>
        <w:rPr/>
        <w:t>潰䍴晈숺䭎摶</w:t>
      </w:r>
      <w:r>
        <w:rPr/>
        <w:t>ⲱ</w:t>
      </w:r>
      <w:r>
        <w:rPr/>
        <w:t>浬䝄쉪꧎ㅇ戻䇂猨䱞슥䩂쵺</w:t>
      </w:r>
      <w:r>
        <w:rPr/>
        <w:t>ꕾ</w:t>
      </w:r>
      <w:r>
        <w:rPr/>
        <w:t>쉉䵰⨯촲䜳砲㇎楎䵸瀮煄⪩㷂欱䡹囍</w:t>
      </w:r>
      <w:r>
        <w:rPr/>
        <w:t>⡣⥐⥎</w:t>
      </w:r>
      <w:r>
        <w:rPr/>
        <w:t>杤䁦㵰浤煘泎숳뿂䩵䑘걭뭘兢</w:t>
      </w:r>
      <w:r>
        <w:rPr/>
        <w:t>⣂</w:t>
      </w:r>
      <w:r>
        <w:rPr/>
        <w:t>㪱浏で㚩䧎乶쵤㆏顄⮿숶ꍧ䵢渭穇扬㙹灉ꅲ吨杫䖵╧彁</w:t>
      </w:r>
      <w:r>
        <w:rPr/>
        <w:t>ⵕ</w:t>
      </w:r>
      <w:r>
        <w:rPr/>
        <w:t>䉵䫂㎿</w:t>
      </w:r>
      <w:r>
        <w:rPr/>
        <w:t>ⰴ</w:t>
      </w:r>
      <w:r>
        <w:rPr/>
        <w:t>㥙⹦㟂䧃⺘慙琣</w:t>
      </w:r>
      <w:r>
        <w:rPr/>
        <w:t>⡆</w:t>
      </w:r>
      <w:r>
        <w:rPr/>
        <w:t>䵞係걐</w:t>
      </w:r>
      <w:r>
        <w:rPr/>
        <w:t>꤬</w:t>
      </w:r>
      <w:r>
        <w:rPr/>
        <w:t>㣎쉆剖䕪䷂智뭤歪㛂捁㕗쵮㓂㭖⮵摤恣䴳畦㵇牖畈睲堲あ⍓瑵椺祾쉒数</w:t>
      </w:r>
      <w:r>
        <w:rPr/>
        <w:t>⢣⪻</w:t>
      </w:r>
      <w:r>
        <w:rPr/>
        <w:t>偹뽗㦣㴰㔫璮뽗䤵檡숥睕⩞걗䱞洩녨♐桧呭Ⓜ䡟祖朴槂繘ꎥ壂䉔깑⤶뽲澻</w:t>
      </w:r>
      <w:r>
        <w:rPr/>
        <w:t>Ɐ⥤</w:t>
      </w:r>
      <w:r>
        <w:rPr/>
        <w:t>䘸吱</w:t>
      </w:r>
      <w:r>
        <w:rPr/>
        <w:t>꧃</w:t>
      </w:r>
      <w:r>
        <w:rPr/>
        <w:t>祦㚣囂㚏顫幊슡呞辱♭㉱嘴皥楀쵀浱숬堵婒깎玱㡥䎘땂갷㡈獒⹎╤参猽轃쉂欯娭祲勂矂싂䕉㖣洤䎻䤬␷</w:t>
      </w:r>
      <w:r>
        <w:rPr/>
        <w:t>⡩</w:t>
      </w:r>
      <w:r>
        <w:rPr/>
        <w:t>䡈</w:t>
      </w:r>
      <w:r>
        <w:rPr/>
        <w:t>ꥌ</w:t>
      </w:r>
      <w:r>
        <w:rPr/>
        <w:t>쉲噇污㉮畄쉑晄䢣㩮稣넩숷쉒柃㷂噔棂䑒繗㘴습璡깘㑌㑁㵄睐怵涡䄰楐ꇂ␪幯숤⩤긣夲쉢뼤奣橨</w:t>
      </w:r>
      <w:r>
        <w:rPr/>
        <w:t>ꕂ</w:t>
      </w:r>
      <w:r>
        <w:rPr/>
        <w:t>颻쵲摄③싂乞</w:t>
      </w:r>
      <w:r>
        <w:rPr/>
        <w:t>ꤲ</w:t>
      </w:r>
      <w:r>
        <w:rPr/>
        <w:t>搵㭨䓂⸰幮亵쉹⹞땧熘㕁㈵⍔⿂</w:t>
      </w:r>
      <w:r>
        <w:rPr/>
        <w:t>Ⳃ</w:t>
      </w:r>
      <w:r>
        <w:rPr/>
        <w:t>彵嫂塁쉖ꍣ뭖뽥煊榱核</w:t>
      </w:r>
      <w:r>
        <w:rPr/>
        <w:t>⢥⭙</w:t>
      </w:r>
      <w:r>
        <w:rPr/>
        <w:t>轀칳</w:t>
      </w:r>
      <w:r>
        <w:rPr/>
        <w:t>꧂⪱</w:t>
      </w:r>
      <w:r>
        <w:rPr/>
        <w:t>轰䥸쎻ꅘ⼸䕃쉷䠹녟噪㙶亏숷唹⩣⭕䶏</w:t>
      </w:r>
      <w:r>
        <w:rPr/>
        <w:t>ꥉ⸽</w:t>
      </w:r>
      <w:r>
        <w:rPr/>
        <w:t>촦爯矂⍡⼸갳</w:t>
      </w:r>
      <w:r>
        <w:rPr/>
        <w:t>꧂</w:t>
      </w:r>
      <w:r>
        <w:rPr/>
        <w:t>ㅦ係쉓ꆏ걚珂怲㕇쉱溱䴩싂恌⭱甬㑚㑋轚頸⪡䡏숵⨲싂猳⛃</w:t>
      </w:r>
      <w:r>
        <w:rPr/>
        <w:t>ⱋ</w:t>
      </w:r>
      <w:r>
        <w:rPr/>
        <w:t>쉘睄⥕刻揂婋䕩녂狂橘晗晄ꅍ歵⽙⍵⑙恠內싂㑥橊묪绂䈵ꥣ摙␽䡠㉡樬飂䙵쉲眲㛂栤䁃뭋煓ㄷ轏䉞♳⩃▮⑚䋂琫⌲⑀㋍侘</w:t>
      </w:r>
      <w:r>
        <w:rPr/>
        <w:t>ⱦ</w:t>
      </w:r>
      <w:r>
        <w:rPr/>
        <w:t>灇⼤㴶⑉繺췂⸴曂╋丬惂䝗ꎱ⯂樶時㮣晑㝴砦묮参쉎숺磂頬䨣ꍲ숊꺮捠灓ㄥꥦ昪儯塖</w:t>
      </w:r>
      <w:r>
        <w:rPr/>
        <w:t>ꥋ</w:t>
      </w:r>
      <w:r>
        <w:rPr/>
        <w:t>畴敄䕦祯숩⩢䕑㭺㔩爬⤶⪣啤卐숨䅸䤥⨶껂扂坴戦㮏彡怩⵶㐨뾮繠⏂磂딻啒㉰</w:t>
      </w:r>
      <w:r>
        <w:rPr/>
        <w:t>ⲿ</w:t>
      </w:r>
      <w:r>
        <w:rPr/>
        <w:t>捄慒㙀㷂氪煪䡀捎煂㙈넭䂩</w:t>
      </w:r>
      <w:r>
        <w:rPr/>
        <w:t>ꥈ</w:t>
      </w:r>
      <w:r>
        <w:rPr/>
        <w:t>걭带礳딩㙊⥡⪩偬쌵唷患㟂桹숨䗂⩀乳天畍ꥶ䝧⥣顟쉠숳▿瑏啙㙬咣倽</w:t>
      </w:r>
      <w:r>
        <w:rPr/>
        <w:t>ꕺ</w:t>
      </w:r>
      <w:r>
        <w:rPr/>
        <w:t>䍓숯칯䙠⩚穀⬴汘쉀倹塲欰瘺⥆</w:t>
      </w:r>
      <w:r>
        <w:rPr/>
        <w:t>Ȿ⪮</w:t>
      </w:r>
      <w:r>
        <w:rPr/>
        <w:t>깒坶乂䊩掘弥녍⦻ぶ㎿㵴ꅷ⪻佐⽐깓䣂╆煠긳䋂츬ꍁ쉮䮵睔╰佖呇♩ぇ╃쉍⨸쌰싂碵䔺呅䉹繪⑈㍔判</w:t>
      </w:r>
      <w:r>
        <w:rPr/>
        <w:t>ꔵ</w:t>
      </w:r>
      <w:r>
        <w:rPr/>
        <w:t>潪⑇㦮桾䀳䂥⪩摦桾⌥捌넲쉦歟湃㒱⒱呏갭煄扸곂걐☵숽</w:t>
      </w:r>
      <w:r>
        <w:rPr/>
        <w:t>ꕁ</w:t>
      </w:r>
      <w:r>
        <w:rPr/>
        <w:t>㞩䁬牪⩸쉳㭎㥭습⸻乯欽䔱歄桪轸쉹</w:t>
      </w:r>
      <w:r>
        <w:rPr/>
        <w:t>ꕙ</w:t>
      </w:r>
      <w:r>
        <w:rPr/>
        <w:t>묦氷慣婁싂⼺ぴ䕵奠긦澏匪쉙桎䱰祌⫍㥙깣</w:t>
      </w:r>
      <w:r>
        <w:rPr/>
        <w:t>⡮</w:t>
      </w:r>
      <w:r>
        <w:rPr/>
        <w:t>딣녃䑓ぁ榩쉮䥲싎䵴搷瑾䵠惎啮㤸獄䱙긩⨰呚믍顗捋攵뼻摙䡲쉐䏂㒣㑅♺</w:t>
      </w:r>
      <w:r>
        <w:rPr/>
        <w:t>ⲩ</w:t>
      </w:r>
      <w:r>
        <w:rPr/>
        <w:t>쉫憘♯煏껂⬶橢䙸⩢呧숴捧䕧繞流걑</w:t>
      </w:r>
      <w:r>
        <w:rPr/>
        <w:t>ꕚ</w:t>
      </w:r>
      <w:r>
        <w:rPr/>
        <w:t>樵捱祊暡쉩京轗숽垻ꥩ惂呺䬫㬴</w:t>
      </w:r>
      <w:r>
        <w:rPr/>
        <w:t>ⱌ</w:t>
      </w:r>
      <w:r>
        <w:rPr/>
        <w:t>ꏂ⸹顮㥌䄩牍㩢쵙⹉卥숲昭啞慱뮩繗싃</w:t>
      </w:r>
      <w:r>
        <w:rPr/>
        <w:t>ⱷ⸵</w:t>
      </w:r>
      <w:r>
        <w:rPr/>
        <w:t>칚쉆쉈䚡䚮䚥⏂佣␳㵑䋂㒻牎䝎炿䩷䏂</w:t>
      </w:r>
      <w:r>
        <w:rPr/>
        <w:t>ꤦ</w:t>
      </w:r>
      <w:r>
        <w:rPr/>
        <w:t>䝤⩧瓂㎻瀪⤯是</w:t>
      </w:r>
      <w:r>
        <w:rPr/>
        <w:t>ⰺ</w:t>
      </w:r>
      <w:r>
        <w:rPr/>
        <w:t>ꥁ</w:t>
      </w:r>
      <w:r>
        <w:rPr/>
        <w:t>捡漸╁輲秂䉈杪攥偘ꆘꌳ슘뼭婺幓㤬⬵䰬깑쌫</w:t>
      </w:r>
      <w:r>
        <w:rPr/>
        <w:t>ꕾ⥈</w:t>
      </w:r>
      <w:r>
        <w:rPr/>
        <w:t>瞣㏂し㏂쉹㮱䚡佄捶秎浳汎ꥳ</w:t>
      </w:r>
      <w:r>
        <w:rPr/>
        <w:t>⠭</w:t>
      </w:r>
      <w:r>
        <w:rPr/>
        <w:t>㓂猴뭪䩮獩䀣䍡晶佂䒮㥨┲㉍掩䙒⭆⻂◂ꅈ狂眱쉍ꍫ塸䉎</w:t>
      </w:r>
      <w:r>
        <w:rPr/>
        <w:t>ⱴ</w:t>
      </w:r>
      <w:r>
        <w:rPr/>
        <w:t>쌰㴽轊⪮偊呎佮㩷숫쉍䘦剒쉏ꏂ⼷晠㝅쉂싂折쌫顀楂毂땧㔲汸⽳䩘䮡拍쉙敆煺祳嫂晨洽顊걷</w:t>
      </w:r>
      <w:r>
        <w:rPr/>
        <w:t>ꗍ꥓</w:t>
      </w:r>
      <w:r>
        <w:rPr/>
        <w:t>繱彅뽌숫쉧教璣婮噠㒱丹戰칀</w:t>
      </w:r>
      <w:r>
        <w:rPr/>
        <w:t>ⵊ</w:t>
      </w:r>
      <w:r>
        <w:rPr/>
        <w:t>捘놣⿎⑹⍭ꄰ塎쉀䵈畓爰桮슘㩟쉶㋍呓㦵뽘䙓⑂⩺⩧檮⩩ふ憏縻啴扺꺱恪</w:t>
      </w:r>
      <w:r>
        <w:rPr/>
        <w:t>ꕕ</w:t>
      </w:r>
      <w:r>
        <w:rPr/>
        <w:t>桶㇎쉕</w:t>
      </w:r>
      <w:r>
        <w:rPr/>
        <w:t>ⱚ⵹</w:t>
      </w:r>
      <w:r>
        <w:rPr/>
        <w:t>㴤呀㴽䡊슥犿䂘䒩繑䁯澿瀵炮桖夹牫睸壎婱啓䤷线☮吨牪⌦뽧</w:t>
      </w:r>
      <w:r>
        <w:rPr/>
        <w:t>⡗</w:t>
      </w:r>
      <w:r>
        <w:rPr/>
        <w:t>ꍊ䤩橋</w:t>
      </w:r>
      <w:r>
        <w:rPr/>
        <w:t>Ⰺ</w:t>
      </w:r>
      <w:r>
        <w:rPr/>
        <w:t>쏂</w:t>
      </w:r>
      <w:r>
        <w:rPr/>
        <w:t>ꦮ</w:t>
      </w:r>
      <w:r>
        <w:rPr/>
        <w:t>卸迂癑⸩㕹搵恆䮩畲䍹㙉䭌</w:t>
      </w:r>
      <w:r>
        <w:rPr/>
        <w:t>ꔥ</w:t>
      </w:r>
      <w:r>
        <w:rPr/>
        <w:t>頪匵異⯍昣䚥區슏</w:t>
      </w:r>
      <w:r>
        <w:rPr/>
        <w:t>ꕮ</w:t>
      </w:r>
      <w:r>
        <w:rPr/>
        <w:t>䤻桊昹䉊淂녬숣个뭭칡䌨ꥲ䍔뇂题䌹뭾眩婫弳惂싂쉔奘걦</w:t>
      </w:r>
      <w:r>
        <w:rPr/>
        <w:t>Ⱔ</w:t>
      </w:r>
      <w:r>
        <w:rPr/>
        <w:t>꧂</w:t>
      </w:r>
      <w:r>
        <w:rPr/>
        <w:t>ㅂ教湹⍮噐칑㍵䩾</w:t>
      </w:r>
      <w:r>
        <w:rPr/>
        <w:t>ꦘ</w:t>
      </w:r>
      <w:r>
        <w:rPr/>
        <w:t>妣㚱믂穆吪䎮</w:t>
      </w:r>
      <w:r>
        <w:rPr/>
        <w:t>ⲻ</w:t>
      </w:r>
      <w:r>
        <w:rPr/>
        <w:t>뽳Ⓧ弶㡐㥱憮싂넮䑢䆥싂炘⎩⩑煁䞩㛂橐楈</w:t>
      </w:r>
      <w:r>
        <w:rPr/>
        <w:t>⡁</w:t>
      </w:r>
      <w:r>
        <w:rPr/>
        <w:t>쉭䮩濂⸪껍䊵痂䈫숹眻碻怷</w:t>
      </w:r>
      <w:r>
        <w:rPr/>
        <w:t>ⰰ</w:t>
      </w:r>
      <w:r>
        <w:rPr/>
        <w:t>砨㠻奩顦</w:t>
      </w:r>
      <w:r>
        <w:rPr/>
        <w:t>ꤤ</w:t>
      </w:r>
      <w:r>
        <w:rPr/>
        <w:t>썯䭙쵲㚻쉈뽞奦垵っ撣⫂挮墩슿恓慾捡䁏⍵輪☵玩䉺溻橰곂㭪揂輪⨩⴦걯캮塭싂춿⌱㖡ㅂ顾浌䉓䝵㭔쉠</w:t>
      </w:r>
      <w:r>
        <w:rPr/>
        <w:t>Ⱙ</w:t>
      </w:r>
      <w:r>
        <w:rPr/>
        <w:t>䙈畅〱⽰䦡坸慥啴㍺</w:t>
      </w:r>
      <w:r>
        <w:rPr/>
        <w:t>ⴶ</w:t>
      </w:r>
      <w:r>
        <w:rPr/>
        <w:t>㓂㉐⽡㝖呷䈸♔祍恪昻꺩ぴ♨汌ꌽ</w:t>
      </w:r>
      <w:r>
        <w:rPr/>
        <w:t>⡾</w:t>
      </w:r>
      <w:r>
        <w:rPr/>
        <w:t>㣂時㢩쉋夽琵쉰격㛎쉁㭞繬祦㵺䗂㦣囂䒻</w:t>
      </w:r>
      <w:r>
        <w:rPr/>
        <w:t>ꤷ</w:t>
      </w:r>
      <w:r>
        <w:rPr/>
        <w:t>顏⵶㙈畞㍔浔䝑瑉슿䖘䅳眴琫捘浹</w:t>
      </w:r>
      <w:r>
        <w:rPr/>
        <w:t>ꔸ</w:t>
      </w:r>
      <w:r>
        <w:rPr/>
        <w:t>迎뭎䕈歺긱報瘳条䬺뽨⭁恉䥴걲碩汹㌩䩖刺깩べ䵩敌쉸뽁䴹䂣⍞楸呶倵ꅀ卩긪⬵慠⩮坣乹畇嘻瑇晁暵埃숵숮숻ꅬ䡖䙨쵷楅辱⩰玵啔싂</w:t>
      </w:r>
      <w:r>
        <w:rPr/>
        <w:t>ꔯ</w:t>
      </w:r>
      <w:r>
        <w:rPr/>
        <w:t>㙧轎깵</w:t>
      </w:r>
      <w:r>
        <w:rPr/>
        <w:t>ꥐ</w:t>
      </w:r>
      <w:r>
        <w:rPr/>
        <w:t>䁭㑶슬⩂⨬剅杇汚佟搪䅅〪䨽䵤敾ㆩ煮쉈竂⵲祪䩊彾摵坦犻愽冡媻却奞♎쉔䌸䈪槂䬱幹㥘掣</w:t>
      </w:r>
      <w:r>
        <w:rPr/>
        <w:t>ꦬ</w:t>
      </w:r>
      <w:r>
        <w:rPr/>
        <w:t>愳▥堥</w:t>
      </w:r>
      <w:r>
        <w:rPr/>
        <w:t>ⴳ</w:t>
      </w:r>
      <w:r>
        <w:rPr/>
        <w:t>묱뽕츴澏넹瑯丬⧂皥噁</w:t>
      </w:r>
      <w:r>
        <w:rPr/>
        <w:t>ꤺ</w:t>
      </w:r>
      <w:r>
        <w:rPr/>
        <w:t>뇂곂䪮桐獣깤䎏㓍떻㎮㍗썡惍ꅳ撣楃䔹㙗䀨棎硬㥹晚䫍楖㝩䊥⴫㆏䑗쉂勂晒橪⵪㷂弩㭯獧㎘㙠怪숩碮彏凍琨숣</w:t>
      </w:r>
      <w:r>
        <w:rPr/>
        <w:t>ⴰ</w:t>
      </w:r>
      <w:r>
        <w:rPr/>
        <w:t>㣂彺忂欣歄녓啕䩖昶創숩쏂䱣樥㴳仂䵕췍頰㩟杪㍁浺썏춻䜹╭</w:t>
      </w:r>
      <w:r>
        <w:rPr/>
        <w:t>꧂꥙</w:t>
      </w:r>
      <w:r>
        <w:rPr/>
        <w:t>숲⥂쉱幫姂쌵㵦쉐颡겏䠥䅾쉡칗㨭抱䄽昰其㌱牲춡䛂╖嚩惂깄</w:t>
      </w:r>
      <w:r>
        <w:rPr/>
        <w:t>ⵁ</w:t>
      </w:r>
      <w:r>
        <w:rPr/>
        <w:t>畅깮ꅮ䑪䌩異쉤硡汬때瑰繸⽢㭔쉓숹</w:t>
      </w:r>
      <w:r>
        <w:rPr/>
        <w:t>ꤲ</w:t>
      </w:r>
      <w:r>
        <w:rPr/>
        <w:t>ꥬ䁹嘭</w:t>
      </w:r>
      <w:r>
        <w:rPr/>
        <w:t>ⶵ</w:t>
      </w:r>
      <w:r>
        <w:rPr/>
        <w:t>칮浢幗撣浃쉐䩮睟깗㠳칸硃숤漹숪汷惂奓묱纩噶嘵問싂㭟츺쉬땡䡯兲♂</w:t>
      </w:r>
      <w:r>
        <w:rPr/>
        <w:t>ꤸ</w:t>
      </w:r>
      <w:r>
        <w:rPr/>
        <w:t>媻ぇ䮡넪䬫庮䘷嗃쌵抡〪숰㡶䖡⭵癊⤺栨㠬쉠楁砊竂⫍廂겣妩辿榻䅏䇂地㑴硢爤⽷濃숸□敳硯㍂⭂堤厱敦㉀</w:t>
      </w:r>
      <w:r>
        <w:rPr/>
        <w:t>ꕈ</w:t>
      </w:r>
      <w:r>
        <w:rPr/>
        <w:t>ⲩ</w:t>
      </w:r>
      <w:r>
        <w:rPr/>
        <w:t>쵐甩熱䖩☹ゥ䫂</w:t>
      </w:r>
      <w:r>
        <w:rPr/>
        <w:t>⢘</w:t>
      </w:r>
      <w:r>
        <w:rPr/>
        <w:t>坾♧</w:t>
      </w:r>
      <w:r>
        <w:rPr/>
        <w:t>ⷂ</w:t>
      </w:r>
      <w:r>
        <w:rPr/>
        <w:t>ꅾ䥲ꇂ灈朩啈㮡繣丬帥恧┳㍹䥁칹⫍徿唳汉當⯂쉌啉䀣䝌奖⥅礮䰪甭딨</w:t>
      </w:r>
      <w:r>
        <w:rPr/>
        <w:t>ⵤ</w:t>
      </w:r>
      <w:r>
        <w:rPr/>
        <w:t>祾嗂꺥</w:t>
      </w:r>
      <w:r>
        <w:rPr/>
        <w:t>⣂</w:t>
      </w:r>
      <w:r>
        <w:rPr/>
        <w:t>漸䵠挶燂╏䴹갷숶楸睖捍䭳顾㤭漵㐺杇뗂숤䉧㐺栫ㅰ㍹┦㭥쉕癅䡩쉟싂츮扗潹년彧촥쉇㜱⹟示㕯㥤걄㵵槃杊頭硁祃칥⑫歸顕싂╵䑋㐨䜻琤㝋긪☴뼴㉮灱嘮㕮꺘䃂恹䕓桄╧洤䙯晍瀫⪩啈</w:t>
      </w:r>
      <w:r>
        <w:rPr/>
        <w:t>ⱋ</w:t>
      </w:r>
      <w:r>
        <w:rPr/>
        <w:t>攻囂䭹⭳睒</w:t>
      </w:r>
      <w:r>
        <w:rPr/>
        <w:t>ⷂ</w:t>
      </w:r>
      <w:r>
        <w:rPr/>
        <w:t>䥎启彰뭨䗎㩄佪쉾⹳塶慰瑃桅ꍡ⭸</w:t>
      </w:r>
      <w:r>
        <w:rPr/>
        <w:t>ꤤ</w:t>
      </w:r>
      <w:r>
        <w:rPr/>
        <w:t>颻瀽╲䱀冘䠫夦㢣䲥傻欩</w:t>
      </w:r>
      <w:r>
        <w:rPr/>
        <w:t>ꤥ</w:t>
      </w:r>
      <w:r>
        <w:rPr/>
        <w:t>僂穫皩ㄥ枥쉟洨係丫嘽撻⹠砸㕎繷湐慣题쉐牯䠩츨췂Ⓜ䭪</w:t>
      </w:r>
      <w:r>
        <w:rPr/>
        <w:t>ⱷ</w:t>
      </w:r>
      <w:r>
        <w:rPr/>
        <w:t>䭟䪮㬵戵捩媬繧杬奟㕇껂䵾♍숬挮儴御琺殱轧㙢狂杘</w:t>
      </w:r>
      <w:r>
        <w:rPr/>
        <w:t>ꤺ</w:t>
      </w:r>
      <w:r>
        <w:rPr/>
        <w:t>恚氣䡂矂싂墩䭒䁖</w:t>
      </w:r>
      <w:r>
        <w:rPr/>
        <w:t>ⵁ</w:t>
      </w:r>
      <w:r>
        <w:rPr/>
        <w:t>쌪彄숹⫂灈㜲넶偺쉫䁴㭞</w:t>
      </w:r>
      <w:r>
        <w:rPr/>
        <w:t>ꦬ</w:t>
      </w:r>
      <w:r>
        <w:rPr/>
        <w:t>礹焣⩪瓂木숪쉹抡걎쉩憏村</w:t>
      </w:r>
      <w:r>
        <w:rPr/>
        <w:t>⢮</w:t>
      </w:r>
      <w:r>
        <w:rPr/>
        <w:t>嘹娲穪㣂着顱磂潫</w:t>
      </w:r>
      <w:r>
        <w:rPr/>
        <w:t>꥟</w:t>
      </w:r>
      <w:r>
        <w:rPr/>
        <w:t>暱⥃洷噹쉁擂슩</w:t>
      </w:r>
      <w:r>
        <w:rPr/>
        <w:t>ꥑ</w:t>
      </w:r>
      <w:r>
        <w:rPr/>
        <w:t>쉆ꄷ幡</w:t>
      </w:r>
      <w:r>
        <w:rPr/>
        <w:t>ⴷ</w:t>
      </w:r>
      <w:r>
        <w:rPr/>
        <w:t>걒縤倣㭺곍揂啹繨灎〣伮쉓海䶩爣㯃㡆⦣쵥䤦氤䴣쉧䃂㉔쉌灲㘸垬圦쉡娰</w:t>
      </w:r>
      <w:r>
        <w:rPr/>
        <w:t>ꗎ</w:t>
      </w:r>
      <w:r>
        <w:rPr/>
        <w:t>䕲䇃梻楤捉繴歇淂㠱䑞湆⭓슘畤楢䃎怵唹숫쎻쉦䕉䜹⩮頦ꄦ♑癚䪿⽰䒵㍒愦匲㌫⵬ガ칰偄婔뭩ꏂ쉇彣㍕숶㐺㑕禮泂業㟂</w:t>
      </w:r>
      <w:r>
        <w:rPr/>
        <w:t>⡚</w:t>
      </w:r>
      <w:r>
        <w:rPr/>
        <w:t>匬嗍頶╹轍ヂ⭔뭧⦻䪻슮杵</w:t>
      </w:r>
      <w:r>
        <w:rPr/>
        <w:t>꥟</w:t>
      </w:r>
      <w:r>
        <w:rPr/>
        <w:t>乹渴礷⯂</w:t>
      </w:r>
      <w:r>
        <w:rPr/>
        <w:t>ⵘ</w:t>
      </w:r>
      <w:r>
        <w:rPr/>
        <w:t>托䬸㤷係奆䠻쉡ㅒ㍰啦뾥玣愻欱復歕畮㣂뗍숰</w:t>
      </w:r>
      <w:r>
        <w:rPr/>
        <w:t>ⰺ</w:t>
      </w:r>
      <w:r>
        <w:rPr/>
        <w:t>䮱祌㉐潉䅲⒣⍏⚡⩩깏瑨䦣繂眮欤♰塊건喘㧂䏂穄썸쉐㴣恁幮㩵㊱쉎榿伬㐬⑏㙶땣슏⺵䱚瓂祠䵞ꅙ斻嘴皻䉔喡㜷</w:t>
      </w:r>
      <w:r>
        <w:rPr/>
        <w:t>ꥇꤦ</w:t>
      </w:r>
      <w:r>
        <w:rPr/>
        <w:t>춥橖</w:t>
      </w:r>
      <w:r>
        <w:rPr/>
        <w:t>꥟</w:t>
      </w:r>
      <w:r>
        <w:rPr/>
        <w:t>慟</w:t>
      </w:r>
      <w:r>
        <w:rPr/>
        <w:t>ꦱ</w:t>
      </w:r>
      <w:r>
        <w:rPr/>
        <w:t>㕁廂㉤␦戻䁆ꌬ搱䬪㴳䡥⹠쉱睭䁹</w:t>
      </w:r>
      <w:r>
        <w:rPr/>
        <w:t>ꕂ</w:t>
      </w:r>
      <w:r>
        <w:rPr/>
        <w:t>槎㵎䡤숦灀硞硠ご싎䖣番䀶숪쉙㤬捍⍢</w:t>
      </w:r>
      <w:r>
        <w:rPr/>
        <w:t>ꕚ</w:t>
      </w:r>
      <w:r>
        <w:rPr/>
        <w:t>䬺싂䔊䒥䌰</w:t>
      </w:r>
      <w:r>
        <w:rPr/>
        <w:t>⡦</w:t>
      </w:r>
      <w:r>
        <w:rPr/>
        <w:t>犏瘳䟂煚쉟幹䪿橖싂湦䱖춡⯂ꅃづ丣惂汓捫◂䁰㙶쉡㪿竂〪㌨칂櫂坰猺瑔뭋⭃䉍㞵枣쉔义㉴㝐奥味⽴⍊⹏殻犵⯂椷딽䄮恦奆䜥晈녾桦䩑ꥢ㉢⹱쉮쉃奦穒獣啒痂쉚쉾▩汕び컂漻娺惂뇂斘숽执깇夳㠤撣噗䕆쉸獞潆▣扌獒穋淂㉚䩔樥擂ㅸ⫎焸㬬绂㤥숣㘶깴⬦䵔䝫暣㵅昸䡉싂ギ숪⌤嘥쉕揂䕔戨䙚姂敒穦忂⭂燂獾녩矂狂略穨砨길䅫숣䅡䱚噴䀬⥘示塎惂쉡쉞晥ꄽ娩潴杅汨숩匦䉷쉌숬弴堭乷䝴넪杸䂡⑶塶㪘敯</w:t>
      </w:r>
      <w:r>
        <w:rPr/>
        <w:t>ꔰ</w:t>
      </w:r>
      <w:r>
        <w:rPr/>
        <w:t>睳쌲녴䤴瀲焳쌺睅䙯녠焤ꥨ</w:t>
      </w:r>
      <w:r>
        <w:rPr/>
        <w:t>⡳</w:t>
      </w:r>
      <w:r>
        <w:rPr/>
        <w:t>轳慣⹑曂쉭㊣⑦쉵䩚</w:t>
      </w:r>
      <w:r>
        <w:rPr/>
        <w:t>ꥅ</w:t>
      </w:r>
      <w:r>
        <w:rPr/>
        <w:t>ꏎ矂묳슡揂婐숯⭭䐽畫甪땅㕐싂扚媘犣じ깬년⩅氹㕹㞵쎘䉎濂겏㈫煘㘮栣株䑔㴭哂浫㡘⻂㥈捥숭쉕含䔮癎炣╳뽦繾瑕쉂⛂㑡숽䵵ꎮ녕넳櫂㠦呚䙌쉙䰪뗂</w:t>
      </w:r>
      <w:r>
        <w:rPr/>
        <w:t>⡺</w:t>
      </w:r>
      <w:r>
        <w:rPr/>
        <w:t>㩰䎡쉘⚣恮ぞ穫畮숳揂䥢檣⩏㎱兹禥婭参䕑恱캥恓㑉溏싂䡔圸⪡㉬䭓䮵䑦偢길滂䑌瀯㉌玏쉭䇂㐲歪쌯䰲갪䍬揂楄㧂ꍙ旂匶䖩凂煩癌슻殥姂쵂슮⥤⹚꺮嘷츫勍숴愰䐭璵䱃ㅡ⹎</w:t>
      </w:r>
      <w:r>
        <w:rPr/>
        <w:t>ⷍ</w:t>
      </w:r>
      <w:r>
        <w:rPr/>
        <w:t>㭬</w:t>
      </w:r>
      <w:r>
        <w:rPr/>
        <w:t>ꕑ⹤⦻</w:t>
      </w:r>
      <w:r>
        <w:rPr/>
        <w:t>帻潰ꎥ婶㛂䙓⭖╠呴싂쉙版⹗顅⸦晞䟂㬤殩浦㝤抩䲣㬨彑䍚祧㇎摴</w:t>
      </w:r>
      <w:r>
        <w:rPr/>
        <w:t>⡩</w:t>
      </w:r>
      <w:r>
        <w:rPr/>
        <w:t>㮩伶</w:t>
      </w:r>
      <w:r>
        <w:rPr/>
        <w:t>ꕥ</w:t>
      </w:r>
      <w:r>
        <w:rPr/>
        <w:t>澿幣乫㢩头敚⸴穟⩔獓伤椻娦埂꥘쵦갹㴬㌤夷婴⩌슻싂瑪䕁칢晋쉭奮䜮䥢쉏敋〪╩䱡껂싍䁗软恦䞮숣卅䙑⹰毂煇</w:t>
      </w:r>
      <w:r>
        <w:rPr/>
        <w:t>⠷</w:t>
      </w:r>
      <w:r>
        <w:rPr/>
        <w:t>輬녾⥂㣂溱堺쉊㧃쉚뮘啊畇㕠劻뽴玣捡祪䭉稴ꇂ䝎</w:t>
      </w:r>
      <w:r>
        <w:rPr/>
        <w:t>ⴺ</w:t>
      </w:r>
      <w:r>
        <w:rPr/>
        <w:t>⢿</w:t>
      </w:r>
      <w:r>
        <w:rPr/>
        <w:t>ꥷ䥒涩</w:t>
      </w:r>
      <w:r>
        <w:rPr/>
        <w:t>ⱞ</w:t>
      </w:r>
      <w:r>
        <w:rPr/>
        <w:t>숬䫂䱁ꌥ牍䍵桳牾놏颬噠乚䁵㩇⨫噲瀯橹䁋忂썤䁷柂磂㓃䈻</w:t>
      </w:r>
      <w:r>
        <w:rPr/>
        <w:t>ꔸ</w:t>
      </w:r>
      <w:r>
        <w:rPr/>
        <w:t>㉱㕤灏盂牆栩</w:t>
      </w:r>
      <w:r>
        <w:rPr/>
        <w:t>ⶮ</w:t>
      </w:r>
      <w:r>
        <w:rPr/>
        <w:t>땯瑄愩愤噆㉀㞱㞘揍輵췃噇䛂窥곂⼨</w:t>
      </w:r>
      <w:r>
        <w:rPr/>
        <w:t>ⷂ</w:t>
      </w:r>
      <w:r>
        <w:rPr/>
        <w:t>捵䠊⽙伯椲ㄨ悮砭乚⨯㷂쉈挺塞㉒⑗癈䘣쉰䪿㬴刵⩄婑殱䡐㜴券摈愱番⼹牵㎏坙塉汈味嘹挤椩㥧䩺㜦䟂楒洷敱卖吪堶轟湄</w:t>
      </w:r>
      <w:r>
        <w:rPr/>
        <w:t>ⶬ</w:t>
      </w:r>
      <w:r>
        <w:rPr/>
        <w:t>婢㒿祄╬桭</w:t>
      </w:r>
      <w:r>
        <w:rPr/>
        <w:t>ꕃ</w:t>
      </w:r>
      <w:r>
        <w:rPr/>
        <w:t>煓畇㨮䕃唳煡</w:t>
      </w:r>
      <w:r>
        <w:rPr/>
        <w:t>ꕌ</w:t>
      </w:r>
      <w:r>
        <w:rPr/>
        <w:t>싂㝮㴺灗吣㴴坍磂䧂坏牃䓃恕癕⫂쌽⨥癈㝁䪏㑮썧橒숱쉑砵㮏椤칄␣彟睈䘸ꍱ⩆硤渹氫㨩␨츨澻幮嘸䙈</w:t>
      </w:r>
      <w:r>
        <w:rPr/>
        <w:t>⢩</w:t>
      </w:r>
      <w:r>
        <w:rPr/>
        <w:t>坺敳㮵噄瑈彵㪮숪┰쉢㩁噓眥⒱쉎湂쉖猪眽爷欷䵖卥温倭彥쉇㜦䩄稪顶样쉗</w:t>
      </w:r>
      <w:r>
        <w:rPr/>
        <w:t>ꥁⓂ</w:t>
      </w:r>
      <w:r>
        <w:rPr/>
        <w:t>䠬깸䵌ㄥ䁢⽤祔晥奖⹱挽堮⍄槂年䇎㏂ꆱ折⑲塲</w:t>
      </w:r>
      <w:r>
        <w:rPr/>
        <w:t>ꗂ</w:t>
      </w:r>
      <w:r>
        <w:rPr/>
        <w:t>쉃砯瀩㨫繈슘頻奮</w:t>
      </w:r>
      <w:r>
        <w:rPr/>
        <w:t>ꥁ</w:t>
      </w:r>
      <w:r>
        <w:rPr/>
        <w:t>䥊係䜭䡌ㅒ庬䰰⹟⪘⽍쉯♗刣瘺牞疱㌥㨲䏎㵐㚱㵈㤪䉅截悩㙌䬽䩤桧䃃囂숴썅䕡杔䉂旂离⵱丽溩晗卤쉚忂䆡撩䖘☨截䘩惂ꍰ丯⍅扏</w:t>
      </w:r>
      <w:r>
        <w:rPr/>
        <w:t>ꕲ</w:t>
      </w:r>
      <w:r>
        <w:rPr/>
        <w:t>㷂숥禿个䅢겮睑恧䍵堶캩倴㙵䋂汕煯煞欥䝆</w:t>
      </w:r>
      <w:r>
        <w:rPr/>
        <w:t>⣂</w:t>
      </w:r>
      <w:r>
        <w:rPr/>
        <w:t>ぉ懂쉳瀹剴吽䝊㍏슣싂䘽㵇㵦䊩</w:t>
      </w:r>
      <w:r>
        <w:rPr/>
        <w:t>⠽</w:t>
      </w:r>
      <w:r>
        <w:rPr/>
        <w:t>浄䖥습當䞱璬䚻㌱〫䅸棂慸╪믂䒿䘪꧎㥣塊浞囂떡춬⸽슿愴彁㵚浹㣂斣쉰睱췂獒橥</w:t>
      </w:r>
      <w:r>
        <w:rPr/>
        <w:t>ⶵ</w:t>
      </w:r>
      <w:r>
        <w:rPr/>
        <w:t>瑙畵긳佒⍓⑚倹쉤槂쉳桪⿍䥺䠹䀣悩唤危䕁穷材쉴</w:t>
      </w:r>
      <w:r>
        <w:rPr/>
        <w:t>⠻</w:t>
      </w:r>
      <w:r>
        <w:rPr/>
        <w:t>㦥</w:t>
      </w:r>
      <w:r>
        <w:rPr/>
        <w:t>ꤩꦩ</w:t>
      </w:r>
      <w:r>
        <w:rPr/>
        <w:t>歹㵯</w:t>
      </w:r>
      <w:r>
        <w:rPr/>
        <w:t>⡊</w:t>
      </w:r>
      <w:r>
        <w:rPr/>
        <w:t>繅唬䒵쉊▥灉楟埍潐濂甬惂㵄壂춡췂婎㩦八┩㥄⍺彩塾睉浠猽獧䔱㠫쉓</w:t>
      </w:r>
      <w:r>
        <w:rPr/>
        <w:t>ꖣ</w:t>
      </w:r>
      <w:r>
        <w:rPr/>
        <w:t>渷ㄮ쵅偩椥番⭴睏㍑쵫䗃爣</w:t>
      </w:r>
      <w:r>
        <w:rPr/>
        <w:t>꧂</w:t>
      </w:r>
      <w:r>
        <w:rPr/>
        <w:t>ꅮ</w:t>
      </w:r>
      <w:r>
        <w:rPr/>
        <w:t>ꥐ</w:t>
      </w:r>
      <w:r>
        <w:rPr/>
        <w:t>潅捧嘲敷㧂걮쉂矂㕲爺㪮浉쉢堥杤䂿䫂塢쉊ぎ务⤰卩㭆㉩㥎侱㯂顒犵䕋뗂쉘参ꏂ⍆㜱촸䷂徣</w:t>
      </w:r>
      <w:r>
        <w:rPr/>
        <w:t>ⱚ</w:t>
      </w:r>
      <w:r>
        <w:rPr/>
        <w:t>器⑮僂游㨹숪呵爹殡斻梵百㨹㩲瘫䤱⽟㍺ꏂ▬墡㓃⺘숲䉺㟃</w:t>
      </w:r>
      <w:r>
        <w:rPr/>
        <w:t>ꥁ</w:t>
      </w:r>
      <w:r>
        <w:rPr/>
        <w:t>朷㘺桟㔸癦䙡╱뭂㑎擂䕷楹䱪沘奱쉪淃땶</w:t>
      </w:r>
      <w:r>
        <w:rPr/>
        <w:t>ꤶ</w:t>
      </w:r>
      <w:r>
        <w:rPr/>
        <w:t>⡷</w:t>
      </w:r>
      <w:r>
        <w:rPr/>
        <w:t>쉱싂堬汓╂㊩쉆辡</w:t>
      </w:r>
      <w:r>
        <w:rPr/>
        <w:t>ⵤ</w:t>
      </w:r>
      <w:r>
        <w:rPr/>
        <w:t>㙨啗捗瑏숮쌪</w:t>
      </w:r>
      <w:r>
        <w:rPr/>
        <w:t>ꕒ</w:t>
      </w:r>
      <w:r>
        <w:rPr/>
        <w:t>扚슥䕂슏</w:t>
      </w:r>
      <w:r>
        <w:rPr/>
        <w:t>꧍</w:t>
      </w:r>
      <w:r>
        <w:rPr/>
        <w:t>璥쉤쉫楮呌䙠楩じ</w:t>
      </w:r>
      <w:r>
        <w:rPr/>
        <w:t>ⲻ</w:t>
      </w:r>
      <w:r>
        <w:rPr/>
        <w:t>㜥硔갪㥢剠슣䋂颩</w:t>
      </w:r>
      <w:r>
        <w:rPr/>
        <w:t>ⶬ</w:t>
      </w:r>
      <w:r>
        <w:rPr/>
        <w:t>ꎡ䈊뿂偩⌬攦숭破쉨ꌫ슱僂硒㭪䡫䘳䶬㩲</w:t>
      </w:r>
      <w:r>
        <w:rPr/>
        <w:t>⠽</w:t>
      </w:r>
      <w:r>
        <w:rPr/>
        <w:t>婏䭘┻ꏂ噭</w:t>
      </w:r>
      <w:r>
        <w:rPr/>
        <w:t>Ⱝ⭏</w:t>
      </w:r>
      <w:r>
        <w:rPr/>
        <w:t>䆘瀨䤥塠숤䈴瑄䱪캏㜵⭾㚮䑸숳恌</w:t>
      </w:r>
      <w:r>
        <w:rPr/>
        <w:t>ⱞ</w:t>
      </w:r>
      <w:r>
        <w:rPr/>
        <w:t>습ꏂ䢱恗癶㉷⩺呬秎⹰䷂걕뭗␲⑍煆걱剦㉈橲녗漮ꍄ帪嫂余㢘╴㦏煡슣쉢桹牵乺煏䱐䊩⺥꺘共睧未㏂汕䅹画俍灚墏竍딱体䡨关繱⬵꥗뾏椪䡙㩑歭顙⴯凂㭍潚梬堦滂匭䠵숻姂塀轶縥⎘湧䩃㭪睘뾮廂⵶呔ꍖ</w:t>
      </w:r>
      <w:r>
        <w:rPr/>
        <w:t>ⱎ</w:t>
      </w:r>
      <w:r>
        <w:rPr/>
        <w:t>쉏䩑쉁慨瑵春</w:t>
      </w:r>
      <w:r>
        <w:rPr/>
        <w:t>ꕥ</w:t>
      </w:r>
      <w:r>
        <w:rPr/>
        <w:t>打♂㟃㊿䕪が帨湫㙹</w:t>
      </w:r>
      <w:r>
        <w:rPr/>
        <w:t>⡟</w:t>
      </w:r>
      <w:r>
        <w:rPr/>
        <w:t>汮煩⥏쉱썦枩採嫂싂猥⛂たꥦ떻佉勍숶楇녚㚥쉧㋂ㆬꏃ烎뭄㞮뼦䝰䍅で砽쉳圪쉟䅐瑊㔪奪쉪ꌴ㡨㴵け䕷䒵䀹扒䔶䷂獤㍳㫂䫂</w:t>
      </w:r>
      <w:r>
        <w:rPr/>
        <w:t>ꦻ</w:t>
      </w:r>
      <w:r>
        <w:rPr/>
        <w:t>䰱樫婖ꅆ췍⩓煀썧␨㔦㥄搭䍊剆练䕟㈴未琰畖㑚</w:t>
      </w:r>
      <w:r>
        <w:rPr/>
        <w:t>꤬</w:t>
      </w:r>
      <w:r>
        <w:rPr/>
        <w:t>婔礯惍딯䱸睊䍤㏂夺㣍㍂砻싂䔣掣㵴漫쉘棂睐ꥠ墻淂㡲䙑╕딻⵩く땹㑅彪湒䉸溘</w:t>
      </w:r>
      <w:r>
        <w:rPr/>
        <w:t>Ⱘ⫂</w:t>
      </w:r>
      <w:r>
        <w:rPr/>
        <w:t>縬칺㚮䫍䉰湴䖩䷂⎬楞쉔</w:t>
      </w:r>
      <w:r>
        <w:rPr/>
        <w:t>ꦮ</w:t>
      </w:r>
      <w:r>
        <w:rPr/>
        <w:t>㝃橙摅楹穨轧瑗쉩䩳䨮</w:t>
      </w:r>
      <w:r>
        <w:rPr/>
        <w:t>⠲</w:t>
      </w:r>
      <w:r>
        <w:rPr/>
        <w:t>쉫煩飂啍숽呱⼺坄ꅫ䁈</w:t>
      </w:r>
      <w:r>
        <w:rPr/>
        <w:t>ꥎ</w:t>
      </w:r>
      <w:r>
        <w:rPr/>
        <w:t>숪⫂䅠숽漤ㅨㅊ唨䭳卙䑋䕎꥘땥䑡쉷쉅顩</w:t>
      </w:r>
      <w:r>
        <w:rPr/>
        <w:t>ꦮ</w:t>
      </w:r>
      <w:r>
        <w:rPr/>
        <w:t>祹徵땪㡭슡睔␥額穮湋猬墱彄昩䄭爨役쉶䙱</w:t>
      </w:r>
      <w:r>
        <w:rPr/>
        <w:t>ꥀ</w:t>
      </w:r>
      <w:r>
        <w:rPr/>
        <w:t>ㅎ焦⹚么媮侬쉄䙷儴暡㪩轳</w:t>
      </w:r>
      <w:r>
        <w:rPr/>
        <w:t>⡂⩮</w:t>
      </w:r>
      <w:r>
        <w:rPr/>
        <w:t>㥡숨⒥</w:t>
      </w:r>
      <w:r>
        <w:rPr/>
        <w:t>ꖘ</w:t>
      </w:r>
      <w:r>
        <w:rPr/>
        <w:t>橓墩欺ㄵ㐰湱</w:t>
      </w:r>
      <w:r>
        <w:rPr/>
        <w:t>ꦵ</w:t>
      </w:r>
      <w:r>
        <w:rPr/>
        <w:t>䅣⌣䵂컂⧂係戨뗃䙘뾘숱瀦䈩㍔䥧䱭쉸숵儷</w:t>
      </w:r>
      <w:r>
        <w:rPr/>
        <w:t>Ⳃ</w:t>
      </w:r>
      <w:r>
        <w:rPr/>
        <w:t>祄침夳倥䅵㫂潴仃</w:t>
      </w:r>
      <w:r>
        <w:rPr/>
        <w:t>ⱈ</w:t>
      </w:r>
      <w:r>
        <w:rPr/>
        <w:t>꺬뽙㩖⾩㪣氩䁮㤬憱椯竎炏䐤녔䟂積颮乀칐癉洫湩礫䄥</w:t>
      </w:r>
      <w:r>
        <w:rPr/>
        <w:t>ⵊ</w:t>
      </w:r>
      <w:r>
        <w:rPr/>
        <w:t>ㅲ䄣飂午䝟䭋쉷䑧䨻⨲⼥습晓恩숳牯憿彞櫂슘</w:t>
      </w:r>
      <w:r>
        <w:rPr/>
        <w:t>ꖡ</w:t>
      </w:r>
      <w:r>
        <w:rPr/>
        <w:t>樸䳂䡟䕹汭㥶東㉓䴶灲扐ꆩ所㉱榡擂걢攥ꅄ壂ノ깷⩠玡숱橊拍擂걆⹫⽕摈燂奅⹰杄ꍧ쉓娮槂⏍䭄캡쉤礴ꥩ쉪䥴ꥹꌭ⌦뭈뼮쉊噑䋍攫㤣娷啷ㅏ쉶呌琰㤽⫃睑彏䰯游㝎湈쉭╦㙴⒱穳䌤氊㣂</w:t>
      </w:r>
      <w:r>
        <w:rPr/>
        <w:t>⠳</w:t>
      </w:r>
      <w:r>
        <w:rPr/>
        <w:t>쉶䝠幱</w:t>
      </w:r>
      <w:r>
        <w:rPr/>
        <w:t>ꦩ⧂</w:t>
      </w:r>
      <w:r>
        <w:rPr/>
        <w:t>䍀卤⭂䒻兑⚮</w:t>
      </w:r>
      <w:r>
        <w:rPr/>
        <w:t>ⵖ</w:t>
      </w:r>
      <w:r>
        <w:rPr/>
        <w:t>䨱묦쉈䭵恆幘䘯僂㌤帹䱌晇婎剀䉇呴⾩㐨┱䋎䷂あ临ㅓ㵋硟촶坓嘷瘺⑔穦凂撣咻匱㷎</w:t>
      </w:r>
      <w:r>
        <w:rPr/>
        <w:t>ⲩ</w:t>
      </w:r>
      <w:r>
        <w:rPr/>
        <w:t>쉎䕵禩ⸯꄺ땳싂땧禿㑚剐犱轈츭煂넬硆쉉抩㝄樤搶烂⑷</w:t>
      </w:r>
      <w:r>
        <w:rPr/>
        <w:t>ⴹ</w:t>
      </w:r>
      <w:r>
        <w:rPr/>
        <w:t>ꅳ捕䑇㝑摕杈⑰噁䅦朲䵓年ꏂ뾵槂</w:t>
      </w:r>
      <w:r>
        <w:rPr/>
        <w:t>ꔹ</w:t>
      </w:r>
      <w:r>
        <w:rPr/>
        <w:t>㑦汨ㅅ</w:t>
      </w:r>
      <w:r>
        <w:rPr/>
        <w:t>Ⱙ</w:t>
      </w:r>
      <w:r>
        <w:rPr/>
        <w:t>廂쉩繳繫┲轏敷䷂㗂湬㡣</w:t>
      </w:r>
      <w:r>
        <w:rPr/>
        <w:t>Ⳃ</w:t>
      </w:r>
      <w:r>
        <w:rPr/>
        <w:t>㉞쉦걔ま⩱塊㉨䢻췂㍄㕭顣䥑㡲숴盂䢻싂㭍칗싂쉳噏슥硦</w:t>
      </w:r>
      <w:r>
        <w:rPr/>
        <w:t>⠭</w:t>
      </w:r>
      <w:r>
        <w:rPr/>
        <w:t>녨㩔⩶뽷べ姂뮥싂湋⭭╍걔䘬佲䴤渤땚녟촹呠쉥㔩⑅걬滍末ꎘ䒣</w:t>
      </w:r>
      <w:r>
        <w:rPr/>
        <w:t>⡇⑋</w:t>
      </w:r>
      <w:r>
        <w:rPr/>
        <w:t>搳㉤怲ꍃ慤晌洲摑䈵㙑輳䢬縶♳䍗뼯☬슘帶漲刺婱娳项䡗彈㈩㚩㨹쉨⽸㖘䶥⽂䝔墮걐䉙摲ꆮꥱ戸桠湥炏쉏</w:t>
      </w:r>
      <w:r>
        <w:rPr/>
        <w:t>ꔻ⩹</w:t>
      </w:r>
      <w:r>
        <w:rPr/>
        <w:t>が㕲䑃숽㬭쉔儰갮坏녣稤㞿䢬恮㭩⒬뽒⵷䦩偟딩毂楺ꍹ캩䉖か㜥漹</w:t>
      </w:r>
      <w:r>
        <w:rPr/>
        <w:t>⡴</w:t>
      </w:r>
      <w:r>
        <w:rPr/>
        <w:t>썊㇂갵扒坲硞⽤杴녍畐Ⓜ弹恪䍦朱仂㩣乕딺晉⍢뇍䩈⍓䈮ꍮ⍠♚䩱卂䡠⮱ꥣ싂湵</w:t>
      </w:r>
      <w:r>
        <w:rPr/>
        <w:t>⠵</w:t>
      </w:r>
      <w:r>
        <w:rPr/>
        <w:t>㠲쉍⸳晩桐촺㠮␲ꥶ㝒䍐䩌쉱偞㍑㍭䒩</w:t>
      </w:r>
      <w:r>
        <w:rPr/>
        <w:t>ꔯ</w:t>
      </w:r>
      <w:r>
        <w:rPr/>
        <w:t>氱꺵㘰稪촽偋娬⪮㤯剷싂勂䁾㕞슘쏂祚盂䘪湭頺⮡疻㥱ꥸ焩乍䇎娵眽娩灣す춱牒煟⏂䨣뗍ꌨ뭦䉧떘숷㙙䳂竂䁤䦵䛎砪硴䑕颡帴⪘</w:t>
      </w:r>
      <w:r>
        <w:rPr/>
        <w:t>ⱴ</w:t>
      </w:r>
      <w:r>
        <w:rPr/>
        <w:t>畈抡浨</w:t>
      </w:r>
      <w:r>
        <w:rPr/>
        <w:t>ꕮ</w:t>
      </w:r>
      <w:r>
        <w:rPr/>
        <w:t>녲쉎伵</w:t>
      </w:r>
      <w:r>
        <w:rPr/>
        <w:t>ⴵ</w:t>
      </w:r>
      <w:r>
        <w:rPr/>
        <w:t>欯⤪䣂婓쉉頩숳㝔歸歈䍇䡉昱䰴㙈껂䰫ガ</w:t>
      </w:r>
      <w:r>
        <w:rPr/>
        <w:t>꧍</w:t>
      </w:r>
      <w:r>
        <w:rPr/>
        <w:t>숦咩婥惂㉕輤싎瘭⽷啥쉯</w:t>
      </w:r>
      <w:r>
        <w:rPr/>
        <w:t>⡔</w:t>
      </w:r>
      <w:r>
        <w:rPr/>
        <w:t>숻牒昷ꄬ⥵㙵䡇䭇ㅇ쉣┮毂ㅐ</w:t>
      </w:r>
      <w:r>
        <w:rPr/>
        <w:t>ⱬ</w:t>
      </w:r>
      <w:r>
        <w:rPr/>
        <w:t>癓깙畨灺湔Ⓝ곂</w:t>
      </w:r>
      <w:r>
        <w:rPr/>
        <w:t>ⵇ</w:t>
      </w:r>
      <w:r>
        <w:rPr/>
        <w:t>挱ꅸ奬㡖䠬㡹</w:t>
      </w:r>
      <w:r>
        <w:rPr/>
        <w:t>Ⳏ</w:t>
      </w:r>
      <w:r>
        <w:rPr/>
        <w:t>㵏姎䍢侣쉏⦥瀫湓┪䁴치楪믂Ⓜ奾兵䢬⑮꥘妱眰䉩곂竂ꥱ轰쉥根充捰睬</w:t>
      </w:r>
      <w:r>
        <w:rPr/>
        <w:t>ⲏ</w:t>
      </w:r>
      <w:r>
        <w:rPr/>
        <w:t>ꤦ</w:t>
      </w:r>
      <w:r>
        <w:rPr/>
        <w:t>㥥▬</w:t>
      </w:r>
      <w:r>
        <w:rPr/>
        <w:t>Ⳃ⪥⪬</w:t>
      </w:r>
      <w:r>
        <w:rPr/>
        <w:t>⿂䃎쉕쉳숽⭌뾘㋂妬⹬⵺ㅏ싍䔪걟ꍔ숸敒ꄪ祗싂䓂슡煡䁈</w:t>
      </w:r>
      <w:r>
        <w:rPr/>
        <w:t>ⵒ</w:t>
      </w:r>
      <w:r>
        <w:rPr/>
        <w:t>쉙⹺札澱瑕慃싂冘</w:t>
      </w:r>
      <w:r>
        <w:rPr/>
        <w:t>ⵆ</w:t>
      </w:r>
      <w:r>
        <w:rPr/>
        <w:t>䵣橎䝠椱⭅</w:t>
      </w:r>
      <w:r>
        <w:rPr/>
        <w:t>ꔱ</w:t>
      </w:r>
      <w:r>
        <w:rPr/>
        <w:t>扣䃂牧昳촽㙋⨵쎱⯂洸樊呠쉃䅅⤣긨潄嫂䍍⼣捲㓂碘뭏扷伭繲㭭껂つ䭟</w:t>
      </w:r>
      <w:r>
        <w:rPr/>
        <w:t>ⰴ⑱</w:t>
      </w:r>
      <w:r>
        <w:rPr/>
        <w:t>顭慴璘</w:t>
      </w:r>
      <w:r>
        <w:rPr/>
        <w:t>ꦥ╎</w:t>
      </w:r>
      <w:r>
        <w:rPr/>
        <w:t>㤯扱瑊㕪䪣습帴窿ꆻ⹏</w:t>
      </w:r>
      <w:r>
        <w:rPr/>
        <w:t>ⲣ</w:t>
      </w:r>
      <w:r>
        <w:rPr/>
        <w:t>牆슻壂♤楒硅뽊剬搳뼹쉖㏂䍩偗껂轧桊参幤㉐亵溩ふ恫八숤녮⩋쉴㵲쉕숲創㙨⍘슣噄䁎煭⑩倬걧䭰欹䠰乴䀶뽄砩䡰♅䠫佸旂剏</w:t>
      </w:r>
      <w:r>
        <w:rPr/>
        <w:t>Ⳃ</w:t>
      </w:r>
      <w:r>
        <w:rPr/>
        <w:t>ꥪ䁓顖㙸촪婉励㘨⍮柂䡱떣㬸ㄸ䤺</w:t>
      </w:r>
      <w:r>
        <w:rPr/>
        <w:t>⡟</w:t>
      </w:r>
      <w:r>
        <w:rPr/>
        <w:t>뼥촬别쉋兙浭㬴晉㩀⩭⍰璱슩㭳䭳䥍⽷氺䍋〥</w:t>
      </w:r>
      <w:r>
        <w:rPr/>
        <w:t>ⱳ</w:t>
      </w:r>
      <w:r>
        <w:rPr/>
        <w:t>쵧䉃슿녈卒⨶䈭䁘뽹䠽歌⑮愺丯攫灯</w:t>
      </w:r>
      <w:r>
        <w:rPr/>
        <w:t>Ɐ</w:t>
      </w:r>
      <w:r>
        <w:rPr/>
        <w:t>䝾쉏甸〴懂祪慎䒘晢ㅟ祰迂䉉櫂疻㔦坪佊殥쉘䡍쉆抣呺쉐싂⫂⭟㵨㞡囂斥穕쉍䉊</w:t>
      </w:r>
      <w:r>
        <w:rPr/>
        <w:t>⢻</w:t>
      </w:r>
      <w:r>
        <w:rPr/>
        <w:t>氥剮</w:t>
      </w:r>
      <w:r>
        <w:rPr/>
        <w:t>ⱕ</w:t>
      </w:r>
      <w:r>
        <w:rPr/>
        <w:t>灄婕숽ꥨ숰塴⮮卲〭숷顅砪㈷浦</w:t>
      </w:r>
      <w:r>
        <w:rPr/>
        <w:t>Ɽ</w:t>
      </w:r>
      <w:r>
        <w:rPr/>
        <w:t>䙑潖恰横㚱⹾⫂倩</w:t>
      </w:r>
      <w:r>
        <w:rPr/>
        <w:t>ⴸ</w:t>
      </w:r>
      <w:r>
        <w:rPr/>
        <w:t>熻뽤噦뽈㯂䕲捨堫㭩쉈氻⪣ひ㥊硦歶쉦繙䨵䨪⍳墣滂㇂ꥸ뽗⌮쉚啥杒儴晈쉯煠쉮甬斻⻂关⬶䕷</w:t>
      </w:r>
      <w:r>
        <w:rPr/>
        <w:t>ꥀ</w:t>
      </w:r>
      <w:r>
        <w:rPr/>
        <w:t>秂䕒쉂쉂㑏獑穷卓ꆬ穉䤵䡨⑩䞏幯ꥺ슻嚻㚏䭏獩䱟뭶ꌥ쉴轑䁺⹯墵쌶녀䰸⨻盍珃牎⑆⩣塎厬숣쉭乃繵䲥</w:t>
      </w:r>
      <w:r>
        <w:rPr/>
        <w:t>Ⱚ</w:t>
      </w:r>
      <w:r>
        <w:rPr/>
        <w:t>㟂斵㌰潒䐭晡歅噪坴懂䅷潁⍰䋂䑎ㅅ♵恒쉐㵧媘쉩坸戭⹡겻揂㉍噣捆</w:t>
      </w:r>
      <w:r>
        <w:rPr/>
        <w:t>ꤦ</w:t>
      </w:r>
      <w:r>
        <w:rPr/>
        <w:t>浾䫂䵤⹶轒甫</w:t>
      </w:r>
      <w:r>
        <w:rPr/>
        <w:t>ꤳ</w:t>
      </w:r>
      <w:r>
        <w:rPr/>
        <w:t>瑢仂摰┲㏂朴쉌嗂䶵汃攣剢㖩䩷檥깋掻숯迂頯ꆥ桔灡晒◂浅숱㕪ㄯ啖⫂睂ㅤ</w:t>
      </w:r>
      <w:r>
        <w:rPr/>
        <w:t>ⱚ</w:t>
      </w:r>
      <w:r>
        <w:rPr/>
        <w:t>㔽쉤漥썾㙂䋂㐥恍숨㡵ꥢㅩ</w:t>
      </w:r>
      <w:r>
        <w:rPr/>
        <w:t>ꤣ</w:t>
      </w:r>
      <w:r>
        <w:rPr/>
        <w:t>栦灯㉾湄녘㝇琩嚩頭䕱⤪き</w:t>
      </w:r>
      <w:r>
        <w:rPr/>
        <w:t>⠴</w:t>
      </w:r>
      <w:r>
        <w:rPr/>
        <w:t>獖䄶쉫⾡䱙灪憘㡸潌䱊硴痂垮塀㭋㔣썵〴묺瘲䋎㍙⍆煪冿硘䭭䆵呓㠫㩪䚏揂焴뼳</w:t>
      </w:r>
      <w:r>
        <w:rPr/>
        <w:t>ⱆ</w:t>
      </w:r>
      <w:r>
        <w:rPr/>
        <w:t>熿숯쉖㐤쉞灷輥摗祑㵞㴰噌䵀泂咵捃ꅥ⪱敎圽䁆轁慙싂欺煖䵺婢丽撮㶮㜣甪湌䥃摀䠰䚱獥칱燂ガ畂㩡뽩捇呮䠵㬲⛂春櫂⬯뭵啞穆仂춱瓂⑯ㆿ⽐汑①乶软⻂뽇所味杳帵磎乖怱頬썎佸ㄊす砰녥뼲</w:t>
      </w:r>
      <w:r>
        <w:rPr/>
        <w:t>ꕮ</w:t>
      </w:r>
      <w:r>
        <w:rPr/>
        <w:t>䧂</w:t>
      </w:r>
      <w:r>
        <w:rPr/>
        <w:t>ⱊ</w:t>
      </w:r>
      <w:r>
        <w:rPr/>
        <w:t>枵䟂⌭奠湍媣뇃쉥輪煭숯䍩㔪㩩쉙긶甲㵠␲牙憿⤶拂⍤摾刹⤭䁘슮癐䅆痂숱䜱瞣爴뭨쉥쉗佮瑠嗃惎㈩参⏂啣</w:t>
      </w:r>
      <w:r>
        <w:rPr/>
        <w:t>⡥</w:t>
      </w:r>
      <w:r>
        <w:rPr/>
        <w:t>爭㑦⌨㨵䔬䥌䥌劘焽午㕗䇍歮甲拂稤䎬婅潩旂繚쉓杰皡栣瑃㈶갱슣╱伥曂庵䁾祲坹䔦⻂⫂</w:t>
      </w:r>
      <w:r>
        <w:rPr/>
        <w:t>ꤰ</w:t>
      </w:r>
      <w:r>
        <w:rPr/>
        <w:t>煊歵在纬噷剚灠疱겘唪녟쉈⹎癚沥噍䝋㡥辩㍠忂⩉墥㣂꥗慖쉮奤活䙌</w:t>
      </w:r>
      <w:r>
        <w:rPr/>
        <w:t>ꔩ</w:t>
      </w:r>
      <w:r>
        <w:rPr/>
        <w:t>ꌻ</w:t>
      </w:r>
      <w:r>
        <w:rPr/>
        <w:t>ꥎ</w:t>
      </w:r>
      <w:r>
        <w:rPr/>
        <w:t>坠쉰䇂捉썌☵㵅긪嫂轨⻂䋂潢繆樥⹧꺥獯ꍰ顃걎樷䥧쉎婕爩䜸痂故싂⍕䚿佑㑫滂㩬䅹氺佦</w:t>
      </w:r>
      <w:r>
        <w:rPr/>
        <w:t>ⵆ</w:t>
      </w:r>
      <w:r>
        <w:rPr/>
        <w:t>까㜹縱뭾怤浸䁸⹞촸恈쉉쉮⩮參⽰♠啵㐩煶氰䩫噯㡳</w:t>
      </w:r>
      <w:r>
        <w:rPr/>
        <w:t>ⴵ</w:t>
      </w:r>
      <w:r>
        <w:rPr/>
        <w:t>儵矂⨤嘺穪깃砲熘㝷䈶㌳땃싂䑐唥㠹剚⻂</w:t>
      </w:r>
      <w:r>
        <w:rPr/>
        <w:t>⠸</w:t>
      </w:r>
      <w:r>
        <w:rPr/>
        <w:t>㍃樬땠䟂睗</w:t>
      </w:r>
      <w:r>
        <w:rPr/>
        <w:t>ⵥ</w:t>
      </w:r>
      <w:r>
        <w:rPr/>
        <w:t>婠䗂쉲廂숺ꍃ䋂뭎澣</w:t>
      </w:r>
      <w:r>
        <w:rPr/>
        <w:t>⡴</w:t>
      </w:r>
      <w:r>
        <w:rPr/>
        <w:t>䩋쉔堭輴䒩⑋ꌲ䥖奌ꌷ⤭</w:t>
      </w:r>
      <w:r>
        <w:rPr/>
        <w:t>ⷂ</w:t>
      </w:r>
      <w:r>
        <w:rPr/>
        <w:t>塍猵㷂揍</w:t>
      </w:r>
      <w:r>
        <w:rPr/>
        <w:t>ⵞ</w:t>
      </w:r>
      <w:r>
        <w:rPr/>
        <w:t>佄⻍拃礲是坞䬸杵绂䴭漳攽슣㡍坣奍䈳♶姃슻䗂㌤㮩穃⹓砯㔵㥊汴硳䉈穇㩮쉔⍊숶䒬䑪㯂걎噤啁</w:t>
      </w:r>
      <w:r>
        <w:rPr/>
        <w:t>ꤷ</w:t>
      </w:r>
      <w:r>
        <w:rPr/>
        <w:t>轥㠱⑧㕯┣轐忂ꅁ췂搯椻슣畮梿牤楨숺㷃숫剕扪㙊頲椽</w:t>
      </w:r>
      <w:r>
        <w:rPr/>
        <w:t>ⰵ</w:t>
      </w:r>
      <w:r>
        <w:rPr/>
        <w:t>껂亵卅</w:t>
      </w:r>
      <w:r>
        <w:rPr/>
        <w:t>ꤸ</w:t>
      </w:r>
      <w:r>
        <w:rPr/>
        <w:t>㊏뭤眫搥当歺浨</w:t>
      </w:r>
      <w:r>
        <w:rPr/>
        <w:t>ⳃ</w:t>
      </w:r>
      <w:r>
        <w:rPr/>
        <w:t>䈻</w:t>
      </w:r>
      <w:r>
        <w:rPr/>
        <w:t>ⵢ</w:t>
      </w:r>
      <w:r>
        <w:rPr/>
        <w:t>捣为숺쉱娱쉓㌺噥쉮쉍츬娱䁓쉖之捎⎘㕧슡繀慓䠵折쉚걒╭恂⼨</w:t>
      </w:r>
      <w:r>
        <w:rPr/>
        <w:t>ꕃ</w:t>
      </w:r>
      <w:r>
        <w:rPr/>
        <w:t>爹㭅䉋囎녔</w:t>
      </w:r>
      <w:r>
        <w:rPr/>
        <w:t>ꦏ</w:t>
      </w:r>
      <w:r>
        <w:rPr/>
        <w:t>主쉲㩅䠴奬瀸偤䃃噔顕</w:t>
      </w:r>
      <w:r>
        <w:rPr/>
        <w:t>ⱎ</w:t>
      </w:r>
      <w:r>
        <w:rPr/>
        <w:t>녫쉒⵱묰浥穙㛃㟂⬤䁇㕋ꅄ쉳䅺䴸楏무暻숵伱</w:t>
      </w:r>
      <w:r>
        <w:rPr/>
        <w:t>ꤤ</w:t>
      </w:r>
      <w:r>
        <w:rPr/>
        <w:t>嫂㙷晡氽⭞⹷㙕썡</w:t>
      </w:r>
      <w:r>
        <w:rPr/>
        <w:t>ꔫ</w:t>
      </w:r>
      <w:r>
        <w:rPr/>
        <w:t>㥳쉄乫⫂癈䥺슏쉏㕠노뗂</w:t>
      </w:r>
      <w:r>
        <w:rPr/>
        <w:t>⠯⯂⹠</w:t>
      </w:r>
      <w:r>
        <w:rPr/>
        <w:t>樹秂栣歃쉅⧂㓂勂毎祪䩮睂뭠싂顪놘⾡┤숮㭖爫欲慍㨬睃睗⼤丹漳䀹䖏䁀㝧숪娭礽㙂ꥶ⴪</w:t>
      </w:r>
      <w:r>
        <w:rPr/>
        <w:t>ⱦ</w:t>
      </w:r>
      <w:r>
        <w:rPr/>
        <w:t>썯㐬垩㔯쉾恩䠬쉶圬╍畋瓂穧ꅑ뿂쉢䉲纣抩촻憬</w:t>
      </w:r>
      <w:r>
        <w:rPr/>
        <w:t>ꗂ</w:t>
      </w:r>
      <w:r>
        <w:rPr/>
        <w:t>轮䳂彧㨩⸳疣ꆵ</w:t>
      </w:r>
      <w:r>
        <w:rPr/>
        <w:t>ꥃ⹵</w:t>
      </w:r>
      <w:r>
        <w:rPr/>
        <w:t>㠥</w:t>
      </w:r>
      <w:r>
        <w:rPr/>
        <w:t>ꗂ⹴</w:t>
      </w:r>
      <w:r>
        <w:rPr/>
        <w:t>쉵쉆⺱㌥愴㴸ꎩ숯偊</w:t>
      </w:r>
      <w:r>
        <w:rPr/>
        <w:t>꧂</w:t>
      </w:r>
      <w:r>
        <w:rPr/>
        <w:t>䡴䍂숭쉪㯂숣㯂숣䠲沬쉋숊㉏㝖뽁为䙙棂썌⍵癚䔤⑩</w:t>
      </w:r>
      <w:r>
        <w:rPr/>
        <w:t>ⱐ</w:t>
      </w:r>
      <w:r>
        <w:rPr/>
        <w:t>䆩燂买東慤做迎⩏硫慔쉲◂猶⍫╇쉌嚻숴㵤쉠⚥땐㬭㊣䑈ꥹꆩ㨮㦬쉯彚쉯桾녰桍䝋彌歟⍋恍朴塂䡎浳啷쉩潈䞬</w:t>
      </w:r>
      <w:r>
        <w:rPr/>
        <w:t>ⱷ</w:t>
      </w:r>
      <w:r>
        <w:rPr/>
        <w:t>䥇均桁戥㭇㜻棂숨䁎</w:t>
      </w:r>
      <w:r>
        <w:rPr/>
        <w:t>ⶩ</w:t>
      </w:r>
      <w:r>
        <w:rPr/>
        <w:t>ꆿ憮깁슩⩾⹧殘济车⻂䤱朲숯朹琯칖穖㨭勃機牋숻╎㆘椪㩗啺塧⩨参䌪焬嗂䱎칹넹潭숹彪⯂迂녫㕒摟ㆥ䁉摤书⍃仂ㆿ㶏㟂㬪⧂犮忂楖</w:t>
      </w:r>
      <w:r>
        <w:rPr/>
        <w:t>ꔶ</w:t>
      </w:r>
      <w:r>
        <w:rPr/>
        <w:t>녕䙅쉑⩟䆬垻癊婯揍㝱숸牷䉕</w:t>
      </w:r>
      <w:r>
        <w:rPr/>
        <w:t>ꥆ</w:t>
      </w:r>
      <w:r>
        <w:rPr/>
        <w:t>쉧〶㑬</w:t>
      </w:r>
      <w:r>
        <w:rPr/>
        <w:t>꧍</w:t>
      </w:r>
      <w:r>
        <w:rPr/>
        <w:t>쉰㡔ꥠ</w:t>
      </w:r>
      <w:r>
        <w:rPr/>
        <w:t>⠨</w:t>
      </w:r>
      <w:r>
        <w:rPr/>
        <w:t>䱦</w:t>
      </w:r>
      <w:r>
        <w:rPr/>
        <w:t>ⱷ</w:t>
      </w:r>
      <w:r>
        <w:rPr/>
        <w:t>硦때㶿㈳ㄤ⿂</w:t>
      </w:r>
      <w:r>
        <w:rPr/>
        <w:t>ⱶ</w:t>
      </w:r>
      <w:r>
        <w:rPr/>
        <w:t>⿂汶싍䝐㝢Ⓜ</w:t>
      </w:r>
      <w:r>
        <w:rPr/>
        <w:t>ⴤ⭀</w:t>
      </w:r>
      <w:r>
        <w:rPr/>
        <w:t>桟⩷믂⹲슱噷没깪ꄶ</w:t>
      </w:r>
      <w:r>
        <w:rPr/>
        <w:t>ꤽ</w:t>
      </w:r>
      <w:r>
        <w:rPr/>
        <w:t>㚮㇂獡뽃싂쵵㘸杸떱弹剳䉦烂晙☣㜲洪犡湲刴䈦⭊쉚쵳쉲噶</w:t>
      </w:r>
      <w:r>
        <w:rPr/>
        <w:t>ⱨ</w:t>
      </w:r>
      <w:r>
        <w:rPr/>
        <w:t>倰咿轾旎㝃ꎣ숯</w:t>
      </w:r>
      <w:r>
        <w:rPr/>
        <w:t>ⱷ</w:t>
      </w:r>
      <w:r>
        <w:rPr/>
        <w:t>䞬슡㙵㵡敁幪</w:t>
      </w:r>
      <w:r>
        <w:rPr/>
        <w:t>ⱐ</w:t>
      </w:r>
      <w:r>
        <w:rPr/>
        <w:t>碩</w:t>
      </w:r>
      <w:r>
        <w:rPr/>
        <w:t>ⷂ</w:t>
      </w:r>
      <w:r>
        <w:rPr/>
        <w:t>㡏⍾嘨睅</w:t>
      </w:r>
      <w:r>
        <w:rPr/>
        <w:t>ⵅ</w:t>
      </w:r>
      <w:r>
        <w:rPr/>
        <w:t>⡕</w:t>
      </w:r>
      <w:r>
        <w:rPr/>
        <w:t>䱍瞡╤牉忂</w:t>
      </w:r>
      <w:r>
        <w:rPr/>
        <w:t>⢏</w:t>
      </w:r>
      <w:r>
        <w:rPr/>
        <w:t>吵슮㕺땐䚬疱㨥쉏䀹埂⥶㝑갥倹㴤祶歡땣㨫⨴摲쉔恔祢</w:t>
      </w:r>
      <w:r>
        <w:rPr/>
        <w:t>ꕌ</w:t>
      </w:r>
      <w:r>
        <w:rPr/>
        <w:t>⠩</w:t>
      </w:r>
      <w:r>
        <w:rPr/>
        <w:t>利偊搤⑲捆䩕</w:t>
      </w:r>
      <w:r>
        <w:rPr/>
        <w:t>⠭</w:t>
      </w:r>
      <w:r>
        <w:rPr/>
        <w:t>壃⪿䍚捞㖡㉰㑞焣쎻佯呌숶楉浡</w:t>
      </w:r>
      <w:r>
        <w:rPr/>
        <w:t>ⵠ</w:t>
      </w:r>
      <w:r>
        <w:rPr/>
        <w:t>숹䊬</w:t>
      </w:r>
      <w:r>
        <w:rPr/>
        <w:t>꤭</w:t>
      </w:r>
      <w:r>
        <w:rPr/>
        <w:t>꺵潤睋☤䃂⑰뽙☸</w:t>
      </w:r>
      <w:r>
        <w:rPr/>
        <w:t>ⵤ</w:t>
      </w:r>
      <w:r>
        <w:rPr/>
        <w:t>弱⬷示싂⫂걇╱䙠䨺䝁截㌪坈습元昬偓噟歶⑀</w:t>
      </w:r>
      <w:r>
        <w:rPr/>
        <w:t>ⵑ</w:t>
      </w:r>
      <w:r>
        <w:rPr/>
        <w:t>挹⮬湔海걂严甮♙ꥬ申⥣繂건帳</w:t>
      </w:r>
      <w:r>
        <w:rPr/>
        <w:t>ꔫ</w:t>
      </w:r>
      <w:r>
        <w:rPr/>
        <w:t>橃䟂灡캬轪具䜬</w:t>
      </w:r>
      <w:r>
        <w:rPr/>
        <w:t>⣂</w:t>
      </w:r>
      <w:r>
        <w:rPr/>
        <w:t>〵㥐⹐㩭甮</w:t>
      </w:r>
      <w:r>
        <w:rPr/>
        <w:t>ⰶ</w:t>
      </w:r>
      <w:r>
        <w:rPr/>
        <w:t>촸㷂卂灳䆮癪</w:t>
      </w:r>
      <w:r>
        <w:rPr/>
        <w:t>ꥊ</w:t>
      </w:r>
      <w:r>
        <w:rPr/>
        <w:t>縵水椪恒ꥯ⹱畅㧃䯃딥⑈晍汗䀨䘬♑㨹</w:t>
      </w:r>
      <w:r>
        <w:rPr/>
        <w:t>⢣</w:t>
      </w:r>
      <w:r>
        <w:rPr/>
        <w:t>쉶眩掻䣍㝖䀻䕳㬰䮬㢿帴⻂爱⍓轰敆埂䥬喵쉁䈯⍘숨塖㥞㬸佱㦬㭇⼨斩恏㴦</w:t>
      </w:r>
      <w:r>
        <w:rPr/>
        <w:t>⡧</w:t>
      </w:r>
      <w:r>
        <w:rPr/>
        <w:t>숲椨䣂硾ㄳꎥ㈪恌䍃䫎</w:t>
      </w:r>
      <w:r>
        <w:rPr/>
        <w:t>ꕬ</w:t>
      </w:r>
      <w:r>
        <w:rPr/>
        <w:t>儱䑮</w:t>
      </w:r>
      <w:r>
        <w:rPr/>
        <w:t>⡠</w:t>
      </w:r>
      <w:r>
        <w:rPr/>
        <w:t>沩噍</w:t>
      </w:r>
      <w:r>
        <w:rPr/>
        <w:t>Ȿ</w:t>
      </w:r>
      <w:r>
        <w:rPr/>
        <w:t>䙇础䝸哃뭂㴪쉀橪숹썪毂摭⩕쉆䩡圽䄽渳䇎硈꥘䍢幸⪻䭹</w:t>
      </w:r>
      <w:r>
        <w:rPr/>
        <w:t>ⱬ</w:t>
      </w:r>
      <w:r>
        <w:rPr/>
        <w:t>晪쉕太껂便捚㧂⬽ꅷ噉㵩剦쉱繑掏煙䑩䂻䟎㩐檿幩獩碿⩨煏嫂瑅坓ꍗ䳂束䩵㩡䯂㟃녶奉匪儤뽊⭉</w:t>
      </w:r>
      <w:r>
        <w:rPr/>
        <w:t>ꕑ</w:t>
      </w:r>
      <w:r>
        <w:rPr/>
        <w:t>佰擃슬楎慟迎㝯劮⯂슮橗梏⑈␱⨵㭧슱⍯浫ッ瑴䘊숩玩䚬㍹歑梥</w:t>
      </w:r>
      <w:r>
        <w:rPr/>
        <w:t>ꗂ</w:t>
      </w:r>
      <w:r>
        <w:rPr/>
        <w:t>姂湭⨹쵯㝷昪␺놻ꥹ㥲䜪䍈䥃싂㪿</w:t>
      </w:r>
      <w:r>
        <w:rPr/>
        <w:t>ꔸ</w:t>
      </w:r>
      <w:r>
        <w:rPr/>
        <w:t>䝖䱎䈥</w:t>
      </w:r>
      <w:r>
        <w:rPr/>
        <w:t>ꔩ</w:t>
      </w:r>
      <w:r>
        <w:rPr/>
        <w:t>䦣쉊堥猩䡀桅瓂䭊ꍫ幠癤ꏂ⬭煎⛎⎿</w:t>
      </w:r>
      <w:r>
        <w:rPr/>
        <w:t>ⴰ</w:t>
      </w:r>
      <w:r>
        <w:rPr/>
        <w:t>氥喩䘶睇</w:t>
      </w:r>
      <w:r>
        <w:rPr/>
        <w:t>⠱</w:t>
      </w:r>
      <w:r>
        <w:rPr/>
        <w:t>〽⛂杹쉎걐䕙扃㕾⑐⩀唫싍딥䕏䠸祙洴旂惂썰泂㥊奾딬滂电싂䙈淂</w:t>
      </w:r>
      <w:r>
        <w:rPr/>
        <w:t>ⰶ</w:t>
      </w:r>
      <w:r>
        <w:rPr/>
        <w:t>汋奺祸ꎡ⧂楯恐倷妱囍昰㝲슮☽刲⏂촮楆幱媮㴳㍣电㑶♘ꥦ睇쉭ㆻ㭞䩵纡</w:t>
      </w:r>
      <w:r>
        <w:rPr/>
        <w:t>ⵢ</w:t>
      </w:r>
      <w:r>
        <w:rPr/>
        <w:t>擂浴坩쉬⩀湀땰敶쉍懂䇂쉕䡅㎬潫㤬⩩桰숹</w:t>
      </w:r>
      <w:r>
        <w:rPr/>
        <w:t>ꕴ</w:t>
      </w:r>
      <w:r>
        <w:rPr/>
        <w:t>녟爮</w:t>
      </w:r>
      <w:r>
        <w:rPr/>
        <w:t>ꕄ</w:t>
      </w:r>
      <w:r>
        <w:rPr/>
        <w:t>礶圬桤噓碘睄촪⫃䅅䥞ま⿂⼷㛂串氣㜷䩊穓怴㙇꧎捉</w:t>
      </w:r>
      <w:r>
        <w:rPr/>
        <w:t>ꕷ</w:t>
      </w:r>
      <w:r>
        <w:rPr/>
        <w:t>㑗璏쉧婢牲係䒮氷懂䩂欦繌쏂單䡸挥싍潶뭍칏쉲䁦쉬⑕</w:t>
      </w:r>
      <w:r>
        <w:rPr/>
        <w:t>⣂</w:t>
      </w:r>
      <w:r>
        <w:rPr/>
        <w:t>쉴</w:t>
      </w:r>
      <w:r>
        <w:rPr/>
        <w:t>ꤣꗂ</w:t>
      </w:r>
      <w:r>
        <w:rPr/>
        <w:t>瀩橧</w:t>
      </w:r>
      <w:r>
        <w:rPr/>
        <w:t>ꕯ</w:t>
      </w:r>
      <w:r>
        <w:rPr/>
        <w:t>㴳祌䆿䅠숦熬◂⯎轄氮쉘</w:t>
      </w:r>
      <w:r>
        <w:rPr/>
        <w:t>⡴</w:t>
      </w:r>
      <w:r>
        <w:rPr/>
        <w:t>繒娷⸦촤乮渷卋轃祮⫂㯂吷桸矂⫂䱪긶颣䥶</w:t>
      </w:r>
      <w:r>
        <w:rPr/>
        <w:t>ꕴ</w:t>
      </w:r>
      <w:r>
        <w:rPr/>
        <w:t>ぬ牂輮쉩獗䵹刭亵癌睞⥖숣쵑慅뽵⫂㩟갵穂厬晙璥싂收⍙桁㌪뽄䵚㣂쉮▵⤤䁌건䉒䓍瘷顧䅩䴪伽犻䡷㍊䭢㝲㍺</w:t>
      </w:r>
      <w:r>
        <w:rPr/>
        <w:t>Ⱘ</w:t>
      </w:r>
      <w:r>
        <w:rPr/>
        <w:t>彪쉆梩扣⎩⭢㙏쉈瞘⹦䯂䉧묱</w:t>
      </w:r>
      <w:r>
        <w:rPr/>
        <w:t>ꥅ</w:t>
      </w:r>
      <w:r>
        <w:rPr/>
        <w:t>扑칮砣⫂㊣쉫搵係묨堭䑙濂쉸挭㩦曂熥⑴帪쉶슻煎㡨䩵姂쉷䥆便爵䡚⫂䪮쉢儸쉥쉱䍣啑㕙</w:t>
      </w:r>
      <w:r>
        <w:rPr/>
        <w:t>ⵯ</w:t>
      </w:r>
      <w:r>
        <w:rPr/>
        <w:t>䱫껂㔬㐱땪㙍⨶嘽⼪䛂昫⩰嘽쉔栳㭬䆱뽥恴椪㦥䧃⩵ㄨ乤㭵㭫湴硈</w:t>
      </w:r>
      <w:r>
        <w:rPr/>
        <w:t>⡥</w:t>
      </w:r>
      <w:r>
        <w:rPr/>
        <w:t>扒兗슣濃㬱쉰槂ㄽ惂濂辬Ⓜ灭뽶싂숥砮未歑䄸楈塆棎ꅅ쉰㛂獢档琶쉙片䘷⩐䛂扨祷迎㑍㫂┣慫</w:t>
      </w:r>
      <w:r>
        <w:rPr/>
        <w:t>ⲣ</w:t>
      </w:r>
      <w:r>
        <w:rPr/>
        <w:t>㘦</w:t>
      </w:r>
      <w:r>
        <w:rPr/>
        <w:t>ꥏ</w:t>
      </w:r>
      <w:r>
        <w:rPr/>
        <w:t>弩䡎甹摂癕넽썱暵刵쉭</w:t>
      </w:r>
      <w:r>
        <w:rPr/>
        <w:t>꥟</w:t>
      </w:r>
      <w:r>
        <w:rPr/>
        <w:t>㤮녔䘩繙墿⪮啑</w:t>
      </w:r>
      <w:r>
        <w:rPr/>
        <w:t>ꥑ⍌</w:t>
      </w:r>
      <w:r>
        <w:rPr/>
        <w:t>㜴先㈦뼱⑭橞뽋浮㮏癸风</w:t>
      </w:r>
      <w:r>
        <w:rPr/>
        <w:t>ⴳ</w:t>
      </w:r>
      <w:r>
        <w:rPr/>
        <w:t>숤쉐䴭㡤甽䊣갪녡싂쵣挷쉞硷䡵䬲땶扂坾슣쉂刱숩⹭昽쉦㩨㊩</w:t>
      </w:r>
      <w:r>
        <w:rPr/>
        <w:t>ꤴ</w:t>
      </w:r>
      <w:r>
        <w:rPr/>
        <w:t>뭥〈梬塅㭤␷颩⩷⩴卣䵸넥⑩䅎</w:t>
      </w:r>
      <w:r>
        <w:rPr/>
        <w:t>Ⱜ</w:t>
      </w:r>
      <w:r>
        <w:rPr/>
        <w:t>ⵃ</w:t>
      </w:r>
      <w:r>
        <w:rPr/>
        <w:t>狂쉚⍥㒻䱗桥吪华ァ</w:t>
      </w:r>
      <w:r>
        <w:rPr/>
        <w:t>⡾</w:t>
      </w:r>
      <w:r>
        <w:rPr/>
        <w:t>㤵캮煤ꄴ㥘唷牄獙컂占潺㩳玥迂洵ꥠ췂㋂䀴稭剷洣牄湰眣丰䴊穷⨦摬呏汇彃沩ꌵ慞㏂</w:t>
      </w:r>
      <w:r>
        <w:rPr/>
        <w:t>ꗂ</w:t>
      </w:r>
      <w:r>
        <w:rPr/>
        <w:t>汯䚻ꌽ轺䫂</w:t>
      </w:r>
      <w:r>
        <w:rPr/>
        <w:t>ꗂ</w:t>
      </w:r>
      <w:r>
        <w:rPr/>
        <w:t>呶砲习⤪쉥䙟⩠熱噣癄</w:t>
      </w:r>
      <w:r>
        <w:rPr/>
        <w:t>ⰹ</w:t>
      </w:r>
      <w:r>
        <w:rPr/>
        <w:t>洺匲瑶쉹⑟⸪稣畣㋂砭칁ꥩ挴纏숣╪恢㴷㖏⩹睠䍂䩌문也</w:t>
      </w:r>
      <w:r>
        <w:rPr/>
        <w:t>ⵥ</w:t>
      </w:r>
      <w:r>
        <w:rPr/>
        <w:t>序は摕湶쵔칭ꅲ숴㡑兢ꄥ暩恾濂攽ꍯ媻䕠싂䫂䩞쉹㜫癅䵴繾癶便썰榵牂犣敖嚱</w:t>
      </w:r>
      <w:r>
        <w:rPr/>
        <w:t>ⱈ</w:t>
      </w:r>
      <w:r>
        <w:rPr/>
        <w:t>ꥌ</w:t>
      </w:r>
      <w:r>
        <w:rPr/>
        <w:t>䰦땴何獨呁傿椱倳携湞䆘칪湗ㅱ슥⨫㠣䣃䁧㉩ꆬ䴤㡨☩㤯攮唰畞ꅇ⩊戭畳潞䉥썣湚楋乌⹴敡十쉥䘱嘨⭥顋⑭偋䋂偹ㅧ쉗䉩哃戵</w:t>
      </w:r>
      <w:r>
        <w:rPr/>
        <w:t>⡅</w:t>
      </w:r>
      <w:r>
        <w:rPr/>
        <w:t>ꕴ</w:t>
      </w:r>
      <w:r>
        <w:rPr/>
        <w:t>ꍹ呫堲扃窏쉨䅮㐥繰㜮澻떥撣</w:t>
      </w:r>
      <w:r>
        <w:rPr/>
        <w:t>ꕞ</w:t>
      </w:r>
      <w:r>
        <w:rPr/>
        <w:t>摙瑴盂뇃慨⹓瑂癎礹兠砸⍈愤쉢ꍣ쉒票╰䉬番䘣祅걆ꌱ</w:t>
      </w:r>
      <w:r>
        <w:rPr/>
        <w:t>ⵕ</w:t>
      </w:r>
      <w:r>
        <w:rPr/>
        <w:t>䈶䤸쉵숲⽮㘴敞䕏恤ꏎ䩲㟎津刦䵧숤믂걖㢡땲㨸僂䕄깍⍰幢䅋浧␦</w:t>
      </w:r>
      <w:r>
        <w:rPr/>
        <w:t>꥓</w:t>
      </w:r>
      <w:r>
        <w:rPr/>
        <w:t>纡汶ꄭ塯庩㑯䩙</w:t>
      </w:r>
      <w:r>
        <w:rPr/>
        <w:t>⣂</w:t>
      </w:r>
      <w:r>
        <w:rPr/>
        <w:t>ꅦ轐辘♮橚颬䑍倥쉠申곎⩬䤺〮杔⹁㣃뾮瑯숨쉂걢쉐刻剰⤱呋甥쉗슣</w:t>
      </w:r>
      <w:r>
        <w:rPr/>
        <w:t>ꔹ</w:t>
      </w:r>
      <w:r>
        <w:rPr/>
        <w:t>挹䭭刦僃怬⑒睆⥟</w:t>
      </w:r>
      <w:r>
        <w:rPr/>
        <w:t>ꦬ</w:t>
      </w:r>
      <w:r>
        <w:rPr/>
        <w:t>瑀祫乔♪幱塮摴揃䵵奣⨯昣쉏䫃歨去忍ꍦ䅲䷂癇걀쉫权沩䝡窬㩇䢩噾穵㖮㖬牡刷ꅬ㡩슩㠣ꇂ歮檡敪庮棃沵쉒껍습睃灍癑쉱갣깁偑</w:t>
      </w:r>
      <w:r>
        <w:rPr/>
        <w:t>ⵏ</w:t>
      </w:r>
      <w:r>
        <w:rPr/>
        <w:t>倱</w:t>
      </w:r>
      <w:r>
        <w:rPr/>
        <w:t>ꦡ</w:t>
      </w:r>
      <w:r>
        <w:rPr/>
        <w:t>硴♔뗂䣂欬쉗婮䫂㕎뗂㵡⽴ㄱ危</w:t>
      </w:r>
      <w:r>
        <w:rPr/>
        <w:t>ⵣ</w:t>
      </w:r>
      <w:r>
        <w:rPr/>
        <w:t>潓檬</w:t>
      </w:r>
      <w:r>
        <w:rPr/>
        <w:t>⣂</w:t>
      </w:r>
      <w:r>
        <w:rPr/>
        <w:t>坄㥢⩉䉯䱹戬㠰媮䠺㥫䙯㞵猴ㅳ㜫ꄫ爱㑒䪿垻䥇</w:t>
      </w:r>
      <w:r>
        <w:rPr/>
        <w:t>ꤦ</w:t>
      </w:r>
      <w:r>
        <w:rPr/>
        <w:t>㌻姂⪘窘ꍦ畎춘뭎堽捈</w:t>
      </w:r>
      <w:r>
        <w:rPr/>
        <w:t>ꤻ</w:t>
      </w:r>
      <w:r>
        <w:rPr/>
        <w:t>䢩䮥쉯秂㵋攭䱺㝪㌪⑸伷䱈頦썏䤤</w:t>
      </w:r>
      <w:r>
        <w:rPr/>
        <w:t>ꕥ</w:t>
      </w:r>
      <w:r>
        <w:rPr/>
        <w:t>ⲥ♷</w:t>
      </w:r>
      <w:r>
        <w:rPr/>
        <w:t>쉁䀭働敃瀨</w:t>
      </w:r>
      <w:r>
        <w:rPr/>
        <w:t>ⱙ</w:t>
      </w:r>
      <w:r>
        <w:rPr/>
        <w:t>쉚偢</w:t>
      </w:r>
      <w:r>
        <w:rPr/>
        <w:t>Ⱡ</w:t>
      </w:r>
      <w:r>
        <w:rPr/>
        <w:t>奄睯쉵㵍쉟䵷㧂㥸楋ꥥ睄懍</w:t>
      </w:r>
      <w:r>
        <w:rPr/>
        <w:t>ꔪ</w:t>
      </w:r>
      <w:r>
        <w:rPr/>
        <w:t>徿潸</w:t>
      </w:r>
      <w:r>
        <w:rPr/>
        <w:t>ꦡ</w:t>
      </w:r>
      <w:r>
        <w:rPr/>
        <w:t>硃ㄮ㕳婀⫃⼷晥♪뼲愨浣⹯䳂洱飂⨴쉟唳숬㉧ꥦ䇂䝩儽쉒䝘繂䩘⸪㒣猹昽癍쉙瑘海䀻숤个妩竂싎祬焤牅ぢ傩縥</w:t>
      </w:r>
      <w:r>
        <w:rPr/>
        <w:t>ꕷ⬹</w:t>
      </w:r>
      <w:r>
        <w:rPr/>
        <w:t>㯍숯⭯飂址㣂歗昻겣慩幌㧃汉ㄽ숽婫</w:t>
      </w:r>
      <w:r>
        <w:rPr/>
        <w:t>⢡</w:t>
      </w:r>
      <w:r>
        <w:rPr/>
        <w:t>쉊⛂瑸祚숺뾡颣⤩畯打䅳䏂灴杆넷䅱쉎顨焷杉瀻抩㍡ꄽ⤵䱮噘樊</w:t>
      </w:r>
      <w:r>
        <w:rPr/>
        <w:t>⡺</w:t>
      </w:r>
      <w:r>
        <w:rPr/>
        <w:t>ꤴ</w:t>
      </w:r>
      <w:r>
        <w:rPr/>
        <w:t>䕈쎮㤻</w:t>
      </w:r>
      <w:r>
        <w:rPr/>
        <w:t>Ⱜ</w:t>
      </w:r>
      <w:r>
        <w:rPr/>
        <w:t>圯祋唰畁䁸併㥧垏斥㵎悥땾䍟걯䠷牾永䑂싃燂쉥쉘⑺揂摩네彯ꥨ䱔ꇂ其䥊乧汚</w:t>
      </w:r>
      <w:r>
        <w:rPr/>
        <w:t>⣂</w:t>
      </w:r>
      <w:r>
        <w:rPr/>
        <w:t>䔩칏뭦㪡쉶䘪牪玩숦㎻</w:t>
      </w:r>
      <w:r>
        <w:rPr/>
        <w:t>ꤥ</w:t>
      </w:r>
      <w:r>
        <w:rPr/>
        <w:t>㴶党剳싃炩牙㭸췍繱䐬⩢奲䥋颱昶淂싂깟䘣欸䦩䙲汁〉䱣䵆偊⨺</w:t>
      </w:r>
      <w:r>
        <w:rPr/>
        <w:t>ꕦ</w:t>
      </w:r>
      <w:r>
        <w:rPr/>
        <w:t>坟甥地</w:t>
      </w:r>
      <w:r>
        <w:rPr/>
        <w:t>ꔸ</w:t>
      </w:r>
      <w:r>
        <w:rPr/>
        <w:t>杚쉭椷棂䏂㭄彂㑔㑏硍ㅋ</w:t>
      </w:r>
      <w:r>
        <w:rPr/>
        <w:t>ꤶ⑩</w:t>
      </w:r>
      <w:r>
        <w:rPr/>
        <w:t>㊿⹇两ꍫ⩨╔奍卉쉷㡶☪녏쉗潧兔䉎燂ꅢ䅨</w:t>
      </w:r>
      <w:r>
        <w:rPr/>
        <w:t>⡖</w:t>
      </w:r>
      <w:r>
        <w:rPr/>
        <w:t>坷槂㠻쉟㥆⑔곂怮佭䭳塰橑ꥮ슿츷䥐浡숸畩東瑁畐顨㨣啤婪祟僂扎䀴喩ꍃ案㉈颵䑾쉢兴㭾숫姂䐨녀幭뽉겿汹晦㍂</w:t>
      </w:r>
      <w:r>
        <w:rPr/>
        <w:t>ⶣ</w:t>
      </w:r>
      <w:r>
        <w:rPr/>
        <w:t>慦슱㵲セ㙥╠䲡ꌱ䝁灰㮱獸䁈㥠䅉㕒쉐由䃂猲⭵⩌쉒ꇂ믂䩁</w:t>
      </w:r>
      <w:r>
        <w:rPr/>
        <w:t>ꦮ</w:t>
      </w:r>
      <w:r>
        <w:rPr/>
        <w:t>轗が슮太檱坶䕬奕慥츩☭㘶㑠☪㫃㐰⨶䤸䖩㥌ㄭ眷⯂䵶恇溩堮迂䙖彊㝑〭숤⩠숸䥢☦떥䝮땍</w:t>
      </w:r>
      <w:r>
        <w:rPr/>
        <w:t>ꥀ</w:t>
      </w:r>
      <w:r>
        <w:rPr/>
        <w:t>患潗歀婣慈削归畾牂䩸摪</w:t>
      </w:r>
      <w:r>
        <w:rPr/>
        <w:t>꥟</w:t>
      </w:r>
      <w:r>
        <w:rPr/>
        <w:t>⽮</w:t>
      </w:r>
      <w:r>
        <w:rPr/>
        <w:t>ⵚ</w:t>
      </w:r>
      <w:r>
        <w:rPr/>
        <w:t>䡨⬺䍭싂⸪묳캱穓侬㩯싂⥣矂숬皩㒣塹㑑氨䅅攮㦘㠻啎㙖㠣穥쉐䙰伱묣䴻湱㝃䡋⽡䡍稻哂㬮ꅚ晹彸獺矂싂쉊喬玏焷쉊幩␽뾡ꅦ椣⍑瑞㡭稨甮卺煍勂桬轷頮ꥧ㜬겿䥚⤽ꎮ煶④䑌慠暿ꌣ欲</w:t>
      </w:r>
      <w:r>
        <w:rPr/>
        <w:t>ꔽ</w:t>
      </w:r>
      <w:r>
        <w:rPr/>
        <w:t>칏꺩⯂㙕㏂桺뭩묪땔㥊畄灆幗禣</w:t>
      </w:r>
      <w:r>
        <w:rPr/>
        <w:t>ꖩ</w:t>
      </w:r>
      <w:r>
        <w:rPr/>
        <w:t>兏砶㑅縦刨ꥳ杁敏딦娦쉅⫂欥刴⩤椰⹘ꅇ揃䭟冏楾娻</w:t>
      </w:r>
      <w:r>
        <w:rPr/>
        <w:t>ⵡ꥕</w:t>
      </w:r>
      <w:r>
        <w:rPr/>
        <w:t>ⱟ</w:t>
      </w:r>
      <w:r>
        <w:rPr/>
        <w:t>幖㣎</w:t>
      </w:r>
      <w:r>
        <w:rPr/>
        <w:t>꧍</w:t>
      </w:r>
      <w:r>
        <w:rPr/>
        <w:t>쉱䁣㶱㘹㜴</w:t>
      </w:r>
      <w:r>
        <w:rPr/>
        <w:t>ꥋ⥃</w:t>
      </w:r>
      <w:r>
        <w:rPr/>
        <w:t>쉺恔㩞</w:t>
      </w:r>
      <w:r>
        <w:rPr/>
        <w:t>꧂</w:t>
      </w:r>
      <w:r>
        <w:rPr/>
        <w:t>쉣䡈⺩䀭㦿슘潺幥挱숨촫⌭係启䷂㊥䙎䬻</w:t>
      </w:r>
      <w:r>
        <w:rPr/>
        <w:t>ꔵ</w:t>
      </w:r>
      <w:r>
        <w:rPr/>
        <w:t>⺏帤参녥㬩湞漷畴⹁晡쉯䌭㔸汏凍깁朮䭷㤩숲⦣╊却䫎숰砪꥾潃扆싂뼬摱</w:t>
      </w:r>
      <w:r>
        <w:rPr/>
        <w:t>ꤽꤻ</w:t>
      </w:r>
      <w:r>
        <w:rPr/>
        <w:t>⺻䔰䩙⿂猴灤싂䩇瑴轲㍙츸</w:t>
      </w:r>
      <w:r>
        <w:rPr/>
        <w:t>ⷂ</w:t>
      </w:r>
      <w:r>
        <w:rPr/>
        <w:t>橓弨䵗獅쉮ㄩ焬썢憩⩪䫂嘴剹珂䵵㡖恂䳂▏깗瑵垵☸㵳䵅矂㈥癋숬㉕慪樯⼻ㅱ朽ꄯꍆ佀匦勂</w:t>
      </w:r>
      <w:r>
        <w:rPr/>
        <w:t>⠦</w:t>
      </w:r>
      <w:r>
        <w:rPr/>
        <w:t>瘳⭘䅃摗扶쉫⩙䀻佅㥖頦쉌剥쉔畹呅쉭⽷圊唦ヂ</w:t>
      </w:r>
      <w:r>
        <w:rPr/>
        <w:t>ꥐ</w:t>
      </w:r>
      <w:r>
        <w:rPr/>
        <w:t>㝴䘭㝮猰㒵⩨뭍쉊慢楡奯㡍⑵㨰땃숶㑪⌷䮘頩䭗䴴슿ꌳⒻ佤杖兊⥨녵䝨僂▩喿쉹暮쉒</w:t>
      </w:r>
      <w:r>
        <w:rPr/>
        <w:t>ꕷ</w:t>
      </w:r>
      <w:r>
        <w:rPr/>
        <w:t>奸䱆璻쉐⌳뽺縯煠숰⬮煓숹쉘⤮㩐牐捦硁슻䬣晭쉲䉙祲盂㥑⬣숪⦥願쉨湍숭慯抣⑯쉮슮穙㝫湾⯂⨰慄␨긯彁꥔畕圯撿</w:t>
      </w:r>
      <w:r>
        <w:rPr/>
        <w:t>ⵎ</w:t>
      </w:r>
      <w:r>
        <w:rPr/>
        <w:t>澡쉂쌰☹㬲敨帩穇幒晃썄쉫熏椩뾻쉊煓熩⾥</w:t>
      </w:r>
      <w:r>
        <w:rPr/>
        <w:t>⢵</w:t>
      </w:r>
      <w:r>
        <w:rPr/>
        <w:t>穪㯂䶱づ⻂棂朣⵩穲ꅄ긭窩樳⽤㙋幵</w:t>
      </w:r>
      <w:r>
        <w:rPr/>
        <w:t>ⱋ</w:t>
      </w:r>
      <w:r>
        <w:rPr/>
        <w:t>䠪쉈産牄⹷但顷숦깁䵹</w:t>
      </w:r>
      <w:r>
        <w:rPr/>
        <w:t>ꖩ</w:t>
      </w:r>
      <w:r>
        <w:rPr/>
        <w:t>澮㩥㵪䘽</w:t>
      </w:r>
      <w:r>
        <w:rPr/>
        <w:t>ꕢ</w:t>
      </w:r>
      <w:r>
        <w:rPr/>
        <w:t>㭬猱䥘侱싂奲㖬䁊㥬⭠쉐啥佉</w:t>
      </w:r>
      <w:r>
        <w:rPr/>
        <w:t>Ⱚ</w:t>
      </w:r>
      <w:r>
        <w:rPr/>
        <w:t>卉㐱</w:t>
      </w:r>
      <w:r>
        <w:rPr/>
        <w:t>ꕪ</w:t>
      </w:r>
      <w:r>
        <w:rPr/>
        <w:t>䁸䙓숬䍓ꇂ䰯摔涥곂棂ꎱ猺㍍ꥧㅸ</w:t>
      </w:r>
      <w:r>
        <w:rPr/>
        <w:t>ꦵ</w:t>
      </w:r>
      <w:r>
        <w:rPr/>
        <w:t>깱⪵긣栺攨쉵㤻츨ꍔ偎⩓㶱帳瑘䕲⑤䩒㣂䘨縷습䬺䡩</w:t>
      </w:r>
      <w:r>
        <w:rPr/>
        <w:t>ꥁ</w:t>
      </w:r>
      <w:r>
        <w:rPr/>
        <w:t>ㅋ坘♰剓献㑷썳怹㬺眽坂䅗⫂</w:t>
      </w:r>
      <w:r>
        <w:rPr/>
        <w:t>꧂</w:t>
      </w:r>
      <w:r>
        <w:rPr/>
        <w:t>空桨䥇伫剅唨瑨坹쉆슩ㄥ㉙慧</w:t>
      </w:r>
      <w:r>
        <w:rPr/>
        <w:t>ⱄ</w:t>
      </w:r>
      <w:r>
        <w:rPr/>
        <w:t>奺▻剒䁤䜲䫂㑂稫䑱♅ꌭ甩竂橃彇긫坯㙂䝟ㅍꍊㅾꅷ숪姂澵楀䂱㇍潫⹰쉅弪ꍬ䙅슬⨦칥쉪숭</w:t>
      </w:r>
      <w:r>
        <w:rPr/>
        <w:t>ⵏ</w:t>
      </w:r>
      <w:r>
        <w:rPr/>
        <w:t>廎</w:t>
      </w:r>
      <w:r>
        <w:rPr/>
        <w:t>꧂</w:t>
      </w:r>
      <w:r>
        <w:rPr/>
        <w:t>穦⽍猭ꍏ敭깡朷䥓澻佳旂⤫飍反帷ꅷ㏂뽴瀴㒵樺繌⥅玥癪䋂쉸㗂뮡坆녊䠨䤹</w:t>
      </w:r>
      <w:r>
        <w:rPr/>
        <w:t>ⵍ</w:t>
      </w:r>
      <w:r>
        <w:rPr/>
        <w:t>炱漺쉚⭵⼤</w:t>
      </w:r>
      <w:r>
        <w:rPr/>
        <w:t>ⰺ</w:t>
      </w:r>
      <w:r>
        <w:rPr/>
        <w:t>슿㔨噫㖵潈䩎슥슣쉲ꥪ슬僂☦槂⸨磂焴㥌咮兤</w:t>
      </w:r>
      <w:r>
        <w:rPr/>
        <w:t>⡢</w:t>
      </w:r>
      <w:r>
        <w:rPr/>
        <w:t>ꇎ⼱厥婮숻㥡싂佴枡曂ㅒ⥶뭡⿍⌺橂䠶땆恖烂愯䖿呆乳䑫拍㍊唱係긥싂坴㮩</w:t>
      </w:r>
      <w:r>
        <w:rPr/>
        <w:t>ꥌ</w:t>
      </w:r>
      <w:r>
        <w:rPr/>
        <w:t>淂硐甲牣梣永爽婊싂숹숮㦩當㗂쉅</w:t>
      </w:r>
      <w:r>
        <w:rPr/>
        <w:t>ꗂ</w:t>
      </w:r>
      <w:r>
        <w:rPr/>
        <w:t>甫䎣䍆輺䉫灪極䪏⦬呌␩슿⺵疣뼪</w:t>
      </w:r>
      <w:r>
        <w:rPr/>
        <w:t>ⵏ</w:t>
      </w:r>
      <w:r>
        <w:rPr/>
        <w:t>숲硲砫卯</w:t>
      </w:r>
      <w:r>
        <w:rPr/>
        <w:t>ꖩ</w:t>
      </w:r>
      <w:r>
        <w:rPr/>
        <w:t>㣂檣⍕뗂뽩</w:t>
      </w:r>
      <w:r>
        <w:rPr/>
        <w:t>꤫</w:t>
      </w:r>
      <w:r>
        <w:rPr/>
        <w:t>쉍圣⽎倳復㖮慭爷ꅬ僂毎쉯숷䥓뿂䊡뇂⍔⹾煠㝚伸</w:t>
      </w:r>
      <w:r>
        <w:rPr/>
        <w:t>ꦡ</w:t>
      </w:r>
      <w:r>
        <w:rPr/>
        <w:t>溿䬪</w:t>
      </w:r>
      <w:r>
        <w:rPr/>
        <w:t>꧂</w:t>
      </w:r>
      <w:r>
        <w:rPr/>
        <w:t>㙘䖿믂䘦ꥷ奷⵹䨺</w:t>
      </w:r>
      <w:r>
        <w:rPr/>
        <w:t>ⵐ</w:t>
      </w:r>
      <w:r>
        <w:rPr/>
        <w:t>슿䵈쉏煥ꥦ硞啴쵵䍚숸杈纩㭓咥硊潊嘦⬣䙠싂恅ㅑ䛎쉄</w:t>
      </w:r>
      <w:r>
        <w:rPr/>
        <w:t>ⵚ</w:t>
      </w:r>
      <w:r>
        <w:rPr/>
        <w:t>潟ꥶ佴捺䯂숥擎슥䷂〱斥싃礭숱䣂呠갳牃卨쵬婴䐰숩㩆娪摱溘䡉倵㉇偶找╂깁⩲浯⺮㝴㍵ㄊ㑹ㅒ撣䡢凂䵡樷싂쉃琫춥浾</w:t>
      </w:r>
      <w:r>
        <w:rPr/>
        <w:t>꤯</w:t>
      </w:r>
      <w:r>
        <w:rPr/>
        <w:t>偁䛂䍺繟</w:t>
      </w:r>
      <w:r>
        <w:rPr/>
        <w:t>ꦩ</w:t>
      </w:r>
      <w:r>
        <w:rPr/>
        <w:t>呩㌦숲ꥳ慘㥶绂䑳␽쉟䅃歡咘ꍁ충焣㙤椰䩲䡳歮㑶</w:t>
      </w:r>
      <w:r>
        <w:rPr/>
        <w:t>ⵁ</w:t>
      </w:r>
      <w:r>
        <w:rPr/>
        <w:t>礰쉷稭슻兏究珂⥹㜺⚮녗湱攥ꍊ盎欤뽘厵攦哂꺣☥</w:t>
      </w:r>
      <w:r>
        <w:rPr/>
        <w:t>ꗂ</w:t>
      </w:r>
      <w:r>
        <w:rPr/>
        <w:t>佱㡎癵䗍祢䡐䕬뭺싍穐䁾傣쉰깢⭘䡲</w:t>
      </w:r>
      <w:r>
        <w:rPr/>
        <w:t>ⳃ</w:t>
      </w:r>
      <w:r>
        <w:rPr/>
        <w:t>卓䅪쉲穆眬顟揃頮爷㌴痂䍋曂獓留惂ꌪ┦㬴祊彙怶轞啐ゥ㵤煓㡮攵</w:t>
      </w:r>
      <w:r>
        <w:rPr/>
        <w:t>ꖥ</w:t>
      </w:r>
      <w:r>
        <w:rPr/>
        <w:t>塚ꥧ旃㠬ꍮ恆唶㵙뇂쉑哂儸쉨晣墣䙖瑂㩄쉇䉰䵦싂</w:t>
      </w:r>
      <w:r>
        <w:rPr/>
        <w:t>ⵈ</w:t>
      </w:r>
      <w:r>
        <w:rPr/>
        <w:t>䰪㕌숤㧂啁⸨眶㞵싂ꆿ垻塍卖딭䁉숦晄刺䖘칔⥮僂泂冬癓㷂쉭㉥顉堯㡎啒偧枏䉃损㟂⨯㛃㍎ꌴ䛎塙</w:t>
      </w:r>
      <w:r>
        <w:rPr/>
        <w:t>ⲩ</w:t>
      </w:r>
      <w:r>
        <w:rPr/>
        <w:t>쉱繇ㄲ䩀轮쉃</w:t>
      </w:r>
      <w:r>
        <w:rPr/>
        <w:t>⠬</w:t>
      </w:r>
      <w:r>
        <w:rPr/>
        <w:t>狃平剔뽓轁洯奌썆㓂⭐乂瀯Ⓜ⹺䰪쉋䰶⨩帲㭣ㆩ쉰쉾</w:t>
      </w:r>
      <w:r>
        <w:rPr/>
        <w:t>⠨⤶⸪</w:t>
      </w:r>
      <w:r>
        <w:rPr/>
        <w:t>坷땈쉱㘹乩䕦煩숩</w:t>
      </w:r>
      <w:r>
        <w:rPr/>
        <w:t>⡭</w:t>
      </w:r>
      <w:r>
        <w:rPr/>
        <w:t>ㄬ漽穚쉥啖佥㮱㠥㉵乐</w:t>
      </w:r>
      <w:r>
        <w:rPr/>
        <w:t>Ⳃ</w:t>
      </w:r>
      <w:r>
        <w:rPr/>
        <w:t>顦⮡兌⪥穕桖煡嚏剙㕍呑㪬祥</w:t>
      </w:r>
      <w:r>
        <w:rPr/>
        <w:t>Ⱬ</w:t>
      </w:r>
      <w:r>
        <w:rPr/>
        <w:t>彇婦</w:t>
      </w:r>
      <w:r>
        <w:rPr/>
        <w:t>ꤦ</w:t>
      </w:r>
      <w:r>
        <w:rPr/>
        <w:t>彆⏂啌圳㴰㵅⨷</w:t>
      </w:r>
      <w:r>
        <w:rPr/>
        <w:t>Ⱖ</w:t>
      </w:r>
      <w:r>
        <w:rPr/>
        <w:t>곂捎쉣䨴睈슬</w:t>
      </w:r>
      <w:r>
        <w:rPr/>
        <w:t>ꕤ</w:t>
      </w:r>
      <w:r>
        <w:rPr/>
        <w:t>䥁亣춻싂産䂵⭾啣呴輫䬶䑶䡱슡椯䭫䕴顚䮣쉷⍪搦</w:t>
      </w:r>
      <w:r>
        <w:rPr/>
        <w:t>ⷂꕹ</w:t>
      </w:r>
      <w:r>
        <w:rPr/>
        <w:t>係뗂ㅷ嗂䟎祵䴰걣祳딨夸⑳繦矂歀慷⤯汹こ㤹牚ꅀ⩓啟䯎は⚩棂쎥ꅩ恅숴ㄱ牰湲乢㑭嘵묹淂녓╖쉦䱟</w:t>
      </w:r>
      <w:r>
        <w:rPr/>
        <w:t>ⵐ</w:t>
      </w:r>
      <w:r>
        <w:rPr/>
        <w:t>쉵숪ㄻ婸깯떥걇燂戯꥖她싃棍</w:t>
      </w:r>
      <w:r>
        <w:rPr/>
        <w:t>ꕴ</w:t>
      </w:r>
      <w:r>
        <w:rPr/>
        <w:t>疥츨侱冥樶ꅈ뭵떣橑䦻窥縫却⹫婚濂硱㍺癤㘷倫ꏂ繫숬滃攱楂슡扲懂䰩칩支顎쌥扳弱䅊幵乬썳</w:t>
      </w:r>
      <w:r>
        <w:rPr/>
        <w:t>⣂</w:t>
      </w:r>
      <w:r>
        <w:rPr/>
        <w:t>䵦墣㭥伲Ⓨ䩹쉵䜲캵挸歮灰兞噴瘩</w:t>
      </w:r>
      <w:r>
        <w:rPr/>
        <w:t>꧂⩯</w:t>
      </w:r>
      <w:r>
        <w:rPr/>
        <w:t>䝇딵㭩牋</w:t>
      </w:r>
      <w:r>
        <w:rPr/>
        <w:t>ꕲ</w:t>
      </w:r>
      <w:r>
        <w:rPr/>
        <w:t>䶥祄䤶砭㵖㬸걅긽唶㟂牍䥠䤫숱㡺䍯⩅颻晪瞣漸懎쉳䭗呱슏ꆣ噐</w:t>
      </w:r>
      <w:r>
        <w:rPr/>
        <w:t>ⵈ</w:t>
      </w:r>
      <w:r>
        <w:rPr/>
        <w:t>넺礭搸剑▮㜻牨䡃㋂㕨旂轘䁌摖嫃伱㩙⩂⼯頥渴縬欪煸挨䡪㭴</w:t>
      </w:r>
      <w:r>
        <w:rPr/>
        <w:t>ꦿ</w:t>
      </w:r>
      <w:r>
        <w:rPr/>
        <w:t>い幮⿂ꍓ䭭</w:t>
      </w:r>
      <w:r>
        <w:rPr/>
        <w:t>ꥌ</w:t>
      </w:r>
      <w:r>
        <w:rPr/>
        <w:t>䁅㍉쉤ꎡ㕩掣</w:t>
      </w:r>
      <w:r>
        <w:rPr/>
        <w:t>ꖱ</w:t>
      </w:r>
      <w:r>
        <w:rPr/>
        <w:t>剗䵄瑺椪煡㎻䰣슻浦⧂⩪㠹㕉㞿斩땢偂绂㌥洨繰㘭焲⻂</w:t>
      </w:r>
      <w:r>
        <w:rPr/>
        <w:t>ꦥ</w:t>
      </w:r>
      <w:r>
        <w:rPr/>
        <w:t>槂摲⫂爪画</w:t>
      </w:r>
      <w:r>
        <w:rPr/>
        <w:t>⡀</w:t>
      </w:r>
      <w:r>
        <w:rPr/>
        <w:t>吊炿䩔⨥狂朻딥匳顬捴瞘⹅噥</w:t>
      </w:r>
      <w:r>
        <w:rPr/>
        <w:t>Ɱ</w:t>
      </w:r>
      <w:r>
        <w:rPr/>
        <w:t>溏썸䜪⨫숤썩ꄩ浖㕬⩍숷溿䅊싎ꍣ漳⥲☲䉴쉖슬♺</w:t>
      </w:r>
      <w:r>
        <w:rPr/>
        <w:t>ꦩ</w:t>
      </w:r>
      <w:r>
        <w:rPr/>
        <w:t>숽⦥⮏츤뾣䍸㣂㉀唨潖癵쉹坡牱㦩噳祷㐭扎⧂痂숬춻䤳떿</w:t>
      </w:r>
      <w:r>
        <w:rPr/>
        <w:t>⡞</w:t>
      </w:r>
      <w:r>
        <w:rPr/>
        <w:t>㍃輨䘩䜹硬䁹ㅌ뽺繫噾乤쉍录柎⭘曂⩏瑦ꅶ狍깥ꆩ쉪䈬⽟䌦繐昸ꍹ俎쉸쉱珂潌硾ㅍ녪ꥵ琹睲䝢䩵뼻湷侮唦協嗂놣䖩橂ꍟ㔷杨㊵轱⭵㙋兂㬥䘪⑀刦之㕮桶뽕䅠㠴㡺䩧</w:t>
      </w:r>
      <w:r>
        <w:rPr/>
        <w:t>ꔷ</w:t>
      </w:r>
      <w:r>
        <w:rPr/>
        <w:t>㶘ꍂ쉏쉫㈱㗂쌸幟梮䜯䐭ꄵ쉑꧎懂揂䙋礻瓂瑙ㅲ懂怯恐☰</w:t>
      </w:r>
      <w:r>
        <w:rPr/>
        <w:t>Ⳃ</w:t>
      </w:r>
      <w:r>
        <w:rPr/>
        <w:t>䡒庿◂啔牃싂改䀪ꅥ咘敲䚘拂㝅晣擎摪쉤⧂䀪㊵湱</w:t>
      </w:r>
      <w:r>
        <w:rPr/>
        <w:t>ꖿ</w:t>
      </w:r>
      <w:r>
        <w:rPr/>
        <w:t>딦</w:t>
      </w:r>
      <w:r>
        <w:rPr/>
        <w:t>ⱳ⧂</w:t>
      </w:r>
      <w:r>
        <w:rPr/>
        <w:t>䉾⸮㨻奩쉁</w:t>
      </w:r>
      <w:r>
        <w:rPr/>
        <w:t>ⴽ</w:t>
      </w:r>
      <w:r>
        <w:rPr/>
        <w:t>썀㥞塴␭䣂栣쌳慟䣂쉄义䱹⥂皵柃캻</w:t>
      </w:r>
      <w:r>
        <w:rPr/>
        <w:t>ꕾ</w:t>
      </w:r>
      <w:r>
        <w:rPr/>
        <w:t>뗍湙瘳幤䙱瀵爪䥳ꏂ⤩쉷⵨㭁癦⍫洶숱涩쉭쉬歆</w:t>
      </w:r>
      <w:r>
        <w:rPr/>
        <w:t>ⴰ</w:t>
      </w:r>
      <w:r>
        <w:rPr/>
        <w:t>싂汪塊㙕슮冻滂丹┮쉨恩均䶱㟂瑅쉲幞幂슱幥</w:t>
      </w:r>
      <w:r>
        <w:rPr/>
        <w:t>ꕘ⪡</w:t>
      </w:r>
      <w:r>
        <w:rPr/>
        <w:t>䢿䁔顫</w:t>
      </w:r>
      <w:r>
        <w:rPr/>
        <w:t>ⴶ</w:t>
      </w:r>
      <w:r>
        <w:rPr/>
        <w:t>总㵊⪩숶䬹뼱⍵祲싍橷偂猻쉆敪㗂ꎮ㙅托䮵喩</w:t>
      </w:r>
      <w:r>
        <w:rPr/>
        <w:t>⠪</w:t>
      </w:r>
      <w:r>
        <w:rPr/>
        <w:t>ꌰ쉁猴䢣⬺</w:t>
      </w:r>
      <w:r>
        <w:rPr/>
        <w:t>⢩</w:t>
      </w:r>
      <w:r>
        <w:rPr/>
        <w:t>㤸桡慚쉥䕶汞쉮䩦晏㘽☪㭭쉒슥礽坾</w:t>
      </w:r>
      <w:r>
        <w:rPr/>
        <w:t>ꤨ♟</w:t>
      </w:r>
      <w:r>
        <w:rPr/>
        <w:t>剓⤦繁庣ꇂ帪輴泂昮</w:t>
      </w:r>
      <w:r>
        <w:rPr/>
        <w:t>ⱇ</w:t>
      </w:r>
      <w:r>
        <w:rPr/>
        <w:t>⽢쎡烂杉堵杹⍄牅⫍⌳睠堨싂眩潒癏喡쵎</w:t>
      </w:r>
      <w:r>
        <w:rPr/>
        <w:t>⠩⛂</w:t>
      </w:r>
      <w:r>
        <w:rPr/>
        <w:t>㜽㝤</w:t>
      </w:r>
      <w:r>
        <w:rPr/>
        <w:t>ꤷ</w:t>
      </w:r>
      <w:r>
        <w:rPr/>
        <w:t>숤䤹䘣㑕湐뽉灬걥⑹䄺싂㑊顕楯</w:t>
      </w:r>
      <w:r>
        <w:rPr/>
        <w:t>ⱥ</w:t>
      </w:r>
      <w:r>
        <w:rPr/>
        <w:t>㣂숪搷숦</w:t>
      </w:r>
      <w:r>
        <w:rPr/>
        <w:t>ꕮ</w:t>
      </w:r>
      <w:r>
        <w:rPr/>
        <w:t>䩧㑕싂懂䖣뿂</w:t>
      </w:r>
      <w:r>
        <w:rPr/>
        <w:t>⡃</w:t>
      </w:r>
      <w:r>
        <w:rPr/>
        <w:t>ꤦ</w:t>
      </w:r>
      <w:r>
        <w:rPr/>
        <w:t>녕䙊䝩쉀㠪쉬⒘쉥甩愴⥹繺쉄걁⿂</w:t>
      </w:r>
      <w:r>
        <w:rPr/>
        <w:t>꧍</w:t>
      </w:r>
      <w:r>
        <w:rPr/>
        <w:t>揂歊㵁渤⩶썏䅪⚥垵穎뇂㊵呂幈燂썲㎏匬</w:t>
      </w:r>
      <w:r>
        <w:rPr/>
        <w:t>ⴭ</w:t>
      </w:r>
      <w:r>
        <w:rPr/>
        <w:t>乣䧍轆쉇䌰䰷㇃塎쵃䐸⩠썘㪱╣顗兊쉾갹⬽㕡䡙⽪슬ꍇ悮䡍䶘䙣츲㇂桤傱⭀땆束쉋슡㵖剣斿ꅍ㥐䢩䙦ꇂ숪买⩐㦣⵫쉢爱兏␨流䑭</w:t>
      </w:r>
      <w:r>
        <w:rPr/>
        <w:t>ⷂ⹈</w:t>
      </w:r>
      <w:r>
        <w:rPr/>
        <w:t>䙡슿䡏婠칃晐呧硲⩨䀦殡咵悥ꍾ乖祄䷂䑌摺栩睧哂滂⤻即녧晢頦숸㦿칾幒䙙뽪滂歕♸吰琻単䕌쉍䵁☷乥慾쉱呣剂卓斡</w:t>
      </w:r>
      <w:r>
        <w:rPr/>
        <w:t>⣂</w:t>
      </w:r>
      <w:r>
        <w:rPr/>
        <w:t>樺㞩䱊숊漳猶硡</w:t>
      </w:r>
      <w:r>
        <w:rPr/>
        <w:t>⢿</w:t>
      </w:r>
      <w:r>
        <w:rPr/>
        <w:t>摔㩬⑗⴯祵䍠灆狂瞵⌯恅䖏皘</w:t>
      </w:r>
      <w:r>
        <w:rPr/>
        <w:t>ꖡ</w:t>
      </w:r>
      <w:r>
        <w:rPr/>
        <w:t>긹䍔昭⩒⯂⬱懂瘯潾⺱潓ꎘ惂촮䤯䷂搪塗搴烂쉒杭捰⿂䑲䱵剬洯樽獌灋⫍뿂硶㙹뼵梏⨻䟂乓䥖㈣䜩⹸㣎⦣ぞ塯睠㍲㋍嚱갱匬䭔亏猯㈹</w:t>
      </w:r>
      <w:r>
        <w:rPr/>
        <w:t>Ɽ</w:t>
      </w:r>
      <w:r>
        <w:rPr/>
        <w:t>帰輰掮쉸㡬爺䔶慮刻뗂</w:t>
      </w:r>
      <w:r>
        <w:rPr/>
        <w:t>ꥆ</w:t>
      </w:r>
      <w:r>
        <w:rPr/>
        <w:t>湡䶬쉸兖琹땬㓂㠣區</w:t>
      </w:r>
      <w:r>
        <w:rPr/>
        <w:t>꧂</w:t>
      </w:r>
      <w:r>
        <w:rPr/>
        <w:t>㤤䙉⽉깂쉆䉑쉂渦帵塬犻쉷⿃㝏挹⥀䉭嗂乮㡗네㕗䁴䁑塪瑋啵䁸飂</w:t>
      </w:r>
      <w:r>
        <w:rPr/>
        <w:t>ⱶ</w:t>
      </w:r>
      <w:r>
        <w:rPr/>
        <w:t>쉧䰹澏녔瘷塏掘堳剧⏃䂱슣⿃䡁夲ꏂ㥘盂䲵▘㙙㔦剢椽偐剳⛂亻ㄷ报슣ꍉ슩怨䉀⨲佯⏂损⍋䩾ꥦお塴긦乘㎡㪘嗂䳂䕌䠨</w:t>
      </w:r>
      <w:r>
        <w:rPr/>
        <w:t>ꥍ</w:t>
      </w:r>
      <w:r>
        <w:rPr/>
        <w:t>梬檏쉓奄皻슣⩫</w:t>
      </w:r>
      <w:r>
        <w:rPr/>
        <w:t>ⶮ</w:t>
      </w:r>
      <w:r>
        <w:rPr/>
        <w:t>땦帨彍䉢</w:t>
      </w:r>
      <w:r>
        <w:rPr/>
        <w:t>ꕯ</w:t>
      </w:r>
      <w:r>
        <w:rPr/>
        <w:t>㦡旂敩䩥摾䝪</w:t>
      </w:r>
      <w:r>
        <w:rPr/>
        <w:t>ꤳ</w:t>
      </w:r>
      <w:r>
        <w:rPr/>
        <w:t>湂畳榬绂</w:t>
      </w:r>
      <w:r>
        <w:rPr/>
        <w:t>ⱬ</w:t>
      </w:r>
      <w:r>
        <w:rPr/>
        <w:t>硏捺硇悵仂썏䁓㮱亘녘樮䰱쉹唴♘쉚爫坉⩎䝆㴥㔺슡類쌷</w:t>
      </w:r>
      <w:r>
        <w:rPr/>
        <w:t>⡰</w:t>
      </w:r>
      <w:r>
        <w:rPr/>
        <w:t>ꥤ넦㤯歘</w:t>
      </w:r>
      <w:r>
        <w:rPr/>
        <w:t>⣂</w:t>
      </w:r>
      <w:r>
        <w:rPr/>
        <w:t>㴰潮昩䢻슡幠숨儷䉰此㫂㧂䂣㉠㷍쉣◍晶入</w:t>
      </w:r>
      <w:r>
        <w:rPr/>
        <w:t>Ⱖ</w:t>
      </w:r>
      <w:r>
        <w:rPr/>
        <w:t>㉵⽌㭰歑湤敲迂⩲殮썖獠殏⍔㩏廂瘣娳썦ꅓ㭑䵑䥒丱떏娩倸⫂㣍문숨ꅒ癔숱圪輯촻뭒</w:t>
      </w:r>
      <w:r>
        <w:rPr/>
        <w:t>ꕷ</w:t>
      </w:r>
      <w:r>
        <w:rPr/>
        <w:t>䭾姃弨⥅咻慺倴弱</w:t>
      </w:r>
      <w:r>
        <w:rPr/>
        <w:t>ꤦ</w:t>
      </w:r>
      <w:r>
        <w:rPr/>
        <w:t>㭓塈歕⨫㭭瓂녮檻婶╓촻썒</w:t>
      </w:r>
      <w:r>
        <w:rPr/>
        <w:t>ꕃ</w:t>
      </w:r>
      <w:r>
        <w:rPr/>
        <w:t>숸쉚硷䞏汰쉊栽瀱䩓䍥⹥쉅眱캩썅</w:t>
      </w:r>
      <w:r>
        <w:rPr/>
        <w:t>⡅</w:t>
      </w:r>
      <w:r>
        <w:rPr/>
        <w:t>愰뮡쉒夫╮뇂ꥢ䵡磂牫楯櫎䵳㦡쉱㑌㯂쉍兦繮䫂숥䔥报㴲걓僂♫㍒䠽琱吥汏뽏쉯⨯⍸쉆慊含渥ꥭ入䨹䁗潍䄳䡐斘呥쉑⩦놿疥祳剅Ⓜ쉰썖═湘で캱汲㡷䪩咡썰估숣</w:t>
      </w:r>
      <w:r>
        <w:rPr/>
        <w:t>⢩</w:t>
      </w:r>
      <w:r>
        <w:rPr/>
        <w:t>쉅</w:t>
      </w:r>
      <w:r>
        <w:rPr/>
        <w:t>ꥂ</w:t>
      </w:r>
      <w:r>
        <w:rPr/>
        <w:t>吴潞砮싎剰丳垿䥺떮猹㫂棂믂䒥␷㖮ꍵ묥</w:t>
      </w:r>
      <w:r>
        <w:rPr/>
        <w:t>ⱨ</w:t>
      </w:r>
      <w:r>
        <w:rPr/>
        <w:t>䏃겻㞡嗂琵슥껎㥱ꄪ㭲뽩堪埂ꍍ漩㵶칌秂</w:t>
      </w:r>
      <w:r>
        <w:rPr/>
        <w:t>꧃</w:t>
      </w:r>
      <w:r>
        <w:rPr/>
        <w:t>⡃</w:t>
      </w:r>
      <w:r>
        <w:rPr/>
        <w:t>估祄⴨䑒칂灏㍈秂〬숯썆쉞</w:t>
      </w:r>
      <w:r>
        <w:rPr/>
        <w:t>⠦</w:t>
      </w:r>
      <w:r>
        <w:rPr/>
        <w:t>䉶䘻慗㥆</w:t>
      </w:r>
      <w:r>
        <w:rPr/>
        <w:t>ⱸ</w:t>
      </w:r>
      <w:r>
        <w:rPr/>
        <w:t>檩㡯楫⩨쉅掩奙祪⼱쉤抡녀䶱슣䊘業⛎淂摓㭅椬㡗ꌲ거敬䤪▣潫潹帤縬</w:t>
      </w:r>
      <w:r>
        <w:rPr/>
        <w:t>⡌</w:t>
      </w:r>
      <w:r>
        <w:rPr/>
        <w:t>参䐽塅㥸딭溿妥㜪懂</w:t>
      </w:r>
      <w:r>
        <w:rPr/>
        <w:t>ⶏ</w:t>
      </w:r>
      <w:r>
        <w:rPr/>
        <w:t>坲␰桒땶伭䉏뼊㍲뽠ꇂ䨭䩩믂䧃恮䗍⍳穁橫㉓䅙ꥪ㜦乄㭨扦쉢灥⤸녦숩䙨瘯䑅쉄䝣</w:t>
      </w:r>
      <w:r>
        <w:rPr/>
        <w:t>⠮</w:t>
      </w:r>
      <w:r>
        <w:rPr/>
        <w:t>䈵䱴⎡噱僂쉌⹇甥㥷㉞睎쉰瑕穕슥䩧偐ㅏ咱瑱쉹⯂슿䐪湖쉶捕</w:t>
      </w:r>
      <w:r>
        <w:rPr/>
        <w:t>⣂</w:t>
      </w:r>
      <w:r>
        <w:rPr/>
        <w:t>뽃쉵촺佺䬽祌㫂䵞</w:t>
      </w:r>
      <w:r>
        <w:rPr/>
        <w:t>ꦮ</w:t>
      </w:r>
      <w:r>
        <w:rPr/>
        <w:t>㔻䉤畓슡䀥</w:t>
      </w:r>
      <w:r>
        <w:rPr/>
        <w:t>⡃</w:t>
      </w:r>
      <w:r>
        <w:rPr/>
        <w:t>歸䝮塄匣庵뼴撮伬充싂〲懎潶</w:t>
      </w:r>
      <w:r>
        <w:rPr/>
        <w:t>⣂</w:t>
      </w:r>
      <w:r>
        <w:rPr/>
        <w:t>뾿䩨⑔⑬䕵ꍅ㉃䵠쉫業䃂枬䵃瘴ꅕ壎䭾沿纮䥾㠳庻問欷㙢</w:t>
      </w:r>
      <w:r>
        <w:rPr/>
        <w:t>ꖏ</w:t>
      </w:r>
      <w:r>
        <w:rPr/>
        <w:t>瑂䌤䥨ꍑ伩ꇂ</w:t>
      </w:r>
      <w:r>
        <w:rPr/>
        <w:t>ꔵ</w:t>
      </w:r>
      <w:r>
        <w:rPr/>
        <w:t>쉗쉌⩉쌳帪晖塺싂쉞祡ㄷ䀫╁췂싂㋂䓂捗䧎싂奐䨨⑏숺㣂㡕桌獩癯塂塗䥐楉쵊灀匱㝋땴牫稭掬䘵怯♮䌰冿</w:t>
      </w:r>
      <w:r>
        <w:rPr/>
        <w:t>⡷</w:t>
      </w:r>
      <w:r>
        <w:rPr/>
        <w:t>䬩午灸⤪⮥硭㕮繓⍂ィ橎数싍䉺숲쉬⽐곂灪䁫卤栨仂⥯</w:t>
      </w:r>
      <w:r>
        <w:rPr/>
        <w:t>ⱋ</w:t>
      </w:r>
      <w:r>
        <w:rPr/>
        <w:t>䙾㨰㝑</w:t>
      </w:r>
      <w:r>
        <w:rPr/>
        <w:t>ꥑ</w:t>
      </w:r>
      <w:r>
        <w:rPr/>
        <w:t>녴猷恶</w:t>
      </w:r>
      <w:r>
        <w:rPr/>
        <w:t>ꥂ</w:t>
      </w:r>
      <w:r>
        <w:rPr/>
        <w:t>㒘乯⹍抮쉈깫曂幭긱</w:t>
      </w:r>
      <w:r>
        <w:rPr/>
        <w:t>ꗂ</w:t>
      </w:r>
      <w:r>
        <w:rPr/>
        <w:t>㕈긲넮昺煨㋂獏</w:t>
      </w:r>
      <w:r>
        <w:rPr/>
        <w:t>ꕱ</w:t>
      </w:r>
      <w:r>
        <w:rPr/>
        <w:t>灀䳂楥땂䑣㉸匪슥⼸</w:t>
      </w:r>
      <w:r>
        <w:rPr/>
        <w:t>ⵠ</w:t>
      </w:r>
      <w:r>
        <w:rPr/>
        <w:t>慺恞敮⩰风淂坋䵫儺冘⻂狂뭊㓎뽓㉸㬳</w:t>
      </w:r>
      <w:r>
        <w:rPr/>
        <w:t>ꦏ</w:t>
      </w:r>
      <w:r>
        <w:rPr/>
        <w:t>歷涩嘪㍚쉦神厱㑁啰쉲</w:t>
      </w:r>
      <w:r>
        <w:rPr/>
        <w:t>ꦥ</w:t>
      </w:r>
      <w:r>
        <w:rPr/>
        <w:t>ぴ纻䅁楺彥砺</w:t>
      </w:r>
      <w:r>
        <w:rPr/>
        <w:t>⠽</w:t>
      </w:r>
      <w:r>
        <w:rPr/>
        <w:t>歁児㣂⩘礳慢削뭌兤歊쉱</w:t>
      </w:r>
      <w:r>
        <w:rPr/>
        <w:t>ꤦ</w:t>
      </w:r>
      <w:r>
        <w:rPr/>
        <w:t>迂㘻⩹燂╙</w:t>
      </w:r>
      <w:r>
        <w:rPr/>
        <w:t>ⵢ</w:t>
      </w:r>
      <w:r>
        <w:rPr/>
        <w:t>䀤楺溱⹄㩂㡭棂樥숶㨽欵◂佊㊡䵒歹䩲㏂⍏캵枿숪숺瓂⩚轵㮬燂刹橂깦恙녨惎彺㇃⍗矂⥣湱竂㉈칀쉊檻迂塀晊术瑍숴呧ꏎ偬灵灘䥳偶쉾䑫便</w:t>
      </w:r>
      <w:r>
        <w:rPr/>
        <w:t>꤭</w:t>
      </w:r>
      <w:r>
        <w:rPr/>
        <w:t>撬偢弦愯┺昸</w:t>
      </w:r>
      <w:r>
        <w:rPr/>
        <w:t>ⱗ</w:t>
      </w:r>
      <w:r>
        <w:rPr/>
        <w:t>ꅎ婑㠷㜺䂩䥋갯䊮漲뿂傮攵婩㥺⥕猲䱄䎘獵ぞ眭伳뭅䱏剬甴䱯⪩㭋奢㯂䱕䭬갴⭠心</w:t>
      </w:r>
      <w:r>
        <w:rPr/>
        <w:t>ꦥ⹤</w:t>
      </w:r>
      <w:r>
        <w:rPr/>
        <w:t>坓睪汕纻発☯쉀싂凂坲⹇獚燂䤺㑎䖣딣睘뭪摟땣扢㥞卄</w:t>
      </w:r>
      <w:r>
        <w:rPr/>
        <w:t>ꤶ</w:t>
      </w:r>
      <w:r>
        <w:rPr/>
        <w:t>撬ꍪ㊡牵뭡猻놬䱡⽴桎⯎ㄨ䀨㵩晵浙歎䬻䥘▿坏</w:t>
      </w:r>
      <w:r>
        <w:rPr/>
        <w:t>ꥈ╁␵</w:t>
      </w:r>
      <w:r>
        <w:rPr/>
        <w:t>䂿⾩彤⬱淂숻玩歑⩦㠪厣䈩癊</w:t>
      </w:r>
      <w:r>
        <w:rPr/>
        <w:t>ꕩ</w:t>
      </w:r>
      <w:r>
        <w:rPr/>
        <w:t>䰳⩍兲福故惃劘穒</w:t>
      </w:r>
      <w:r>
        <w:rPr/>
        <w:t>⡳</w:t>
      </w:r>
      <w:r>
        <w:rPr/>
        <w:t>㵲칡녬焲◂彂慹㝟⑺棃슱㔫녃栰礩迂弭깨②搵撻촹㔽㗂㍩걪䄦轞炩⭧堦牎㡟슩䄱䐮⯍呟ㆮ캡潱湓㙺朽姂䵏噈橏䁃쵶㴊딫怶啋㜱</w:t>
      </w:r>
      <w:r>
        <w:rPr/>
        <w:t>ꔭ</w:t>
      </w:r>
      <w:r>
        <w:rPr/>
        <w:t>瞩⬣쉀呔⸭슡偡牞♤〉縪쌫땹咬婬쉙䭙䭪氵뼵까浣春⯂㶘⨰䭡灲</w:t>
      </w:r>
      <w:r>
        <w:rPr/>
        <w:t>ⰱ</w:t>
      </w:r>
      <w:r>
        <w:rPr/>
        <w:t>䁖櫂떏䱒獍硌</w:t>
      </w:r>
      <w:r>
        <w:rPr/>
        <w:t>ꔻ</w:t>
      </w:r>
      <w:r>
        <w:rPr/>
        <w:t>佞묰亿칊쉊㪬㉐熻摟썏䬳⩮츱慅㕄桒㘣ぴ流壂숥戱</w:t>
      </w:r>
      <w:r>
        <w:rPr/>
        <w:t>ꖣ</w:t>
      </w:r>
      <w:r>
        <w:rPr/>
        <w:t>椭䍄</w:t>
      </w:r>
      <w:r>
        <w:rPr/>
        <w:t>ⱆ</w:t>
      </w:r>
      <w:r>
        <w:rPr/>
        <w:t>䶥稻䍩仂煊싃畗祭昣幘㤪䑊䁀녞ㄲ坱땅婙뭅⨦슱㢱呒㍕㍲敞塢姂㥗싂㉣渣쎩瑓电幺䮵槂䃂㇎㶻六㈸祥奙佑ꍤ姂梬⿂兎浭汭␤뭶습佩⏂圲惂埂瘩쉀㴸┤㚣ㄲ㔭禿汍幕땋⥙呱渹㵦㋃㙀櫂呖呫⩄㨤便㬹瀷䑐ꅣ槍䗂㒘婲쉄敁潂䭔㴪㬵页숤䅤䒥⩞㝳녇䡱㝦盂奯煉㍾吻烂槎㞣痂⾣呧磃쉵癗䆘刺娰嘻捳</w:t>
      </w:r>
      <w:r>
        <w:rPr/>
        <w:t>ⷂ</w:t>
      </w:r>
      <w:r>
        <w:rPr/>
        <w:t>쉑숹乐㙺⑫⩟瑰轱晹灸⻍㕸⦩㍈䱇</w:t>
      </w:r>
      <w:r>
        <w:rPr/>
        <w:t>ⵊ</w:t>
      </w:r>
    </w:p>
    <w:p>
      <w:pPr>
        <w:pStyle w:val="PreformattedText"/>
        <w:bidi w:val="0"/>
        <w:spacing w:before="0" w:after="0"/>
        <w:jc w:val="left"/>
        <w:rPr/>
      </w:pPr>
      <w:r>
        <w:rPr/>
        <w:t>⹦</w:t>
      </w:r>
      <w:r>
        <w:rPr/>
        <w:t>橖⌸硨㑉彣伯汑䤲浴敃</w:t>
      </w:r>
      <w:r>
        <w:rPr/>
        <w:t>ⱪ</w:t>
      </w:r>
      <w:r>
        <w:rPr/>
        <w:t>潫喡㒱䝀䭔⨵ㄸ⏎ꍖ깠쉣歐쉡㮩塮䅂㵍摥슏凃쉅矂婺쉨숵䵈╠⹇畴棎娦活칏况䛂刮쉈⥢쉵쵴깎썈圱擂倥㈴㎮犥呲㉖癏㑷凎䁂剱氫㷂떘㐯桊싎用䉊晍檡䈩⭏涩硱牵暏⻍ꍹㅩ</w:t>
      </w:r>
      <w:r>
        <w:rPr/>
        <w:t>ꖏ</w:t>
      </w:r>
      <w:r>
        <w:rPr/>
        <w:t>灷걢ꍴ祦</w:t>
      </w:r>
      <w:r>
        <w:rPr/>
        <w:t>ꕌ</w:t>
      </w:r>
      <w:r>
        <w:rPr/>
        <w:t>焪澥摷ꥲ䵖氦克칐컂ꄭ娸煑</w:t>
      </w:r>
      <w:r>
        <w:rPr/>
        <w:t>ꕚ</w:t>
      </w:r>
      <w:r>
        <w:rPr/>
        <w:t>㙪숩㜹</w:t>
      </w:r>
      <w:r>
        <w:rPr/>
        <w:t>ⴵ</w:t>
      </w:r>
      <w:r>
        <w:rPr/>
        <w:t>睪塒㡫輵愫</w:t>
      </w:r>
      <w:r>
        <w:rPr/>
        <w:t>⢡</w:t>
      </w:r>
      <w:r>
        <w:rPr/>
        <w:t>眦積싂딨</w:t>
      </w:r>
      <w:r>
        <w:rPr/>
        <w:t>ⵔ</w:t>
      </w:r>
      <w:r>
        <w:rPr/>
        <w:t>摅眳助⭀㫂ㄣ⻂祋吺勂쉏슻怸烂숫䥡圩㘦꺩녶뾻㈪睩䗍⩥琻甶夲凂숽䅢</w:t>
      </w:r>
      <w:r>
        <w:rPr/>
        <w:t>ꤽ</w:t>
      </w:r>
      <w:r>
        <w:rPr/>
        <w:t>Ⱪ</w:t>
      </w:r>
      <w:r>
        <w:rPr/>
        <w:t>㉡쉱䤵䭡갨泃썭题挳卂䷂璮櫍녬未牗㘰津Ⓨ轃ꄶ깙䴮伶瑪顩睰南歅쎱版浔嚡⽳汞焰〽땢쉣噆䵕䄰</w:t>
      </w:r>
      <w:r>
        <w:rPr/>
        <w:t>ꤱ⏂</w:t>
      </w:r>
      <w:r>
        <w:rPr/>
        <w:t>爪喥슣⍢掏긹⬮⯂灞珂漫♆칾䅭滂睎⼱湊⥋쉸쉨⍆숲㓂숴싂渥熩뽹瓍嗎顂䱙栴哂뽥䶣㜮㍭㷂⽘칖갩㍺䁓</w:t>
      </w:r>
      <w:r>
        <w:rPr/>
        <w:t>ꦩ</w:t>
      </w:r>
      <w:r>
        <w:rPr/>
        <w:t>숯稥㧂嘯拂㩰晰쉪숣㥩㑃ꍫ숣顕깅発䑫䜶盎灪</w:t>
      </w:r>
      <w:r>
        <w:rPr/>
        <w:t>꧂</w:t>
      </w:r>
      <w:r>
        <w:rPr/>
        <w:t>坄깢煰歟狍쵙⭅䯂싂㵠奎漣㑱癧瓂乹싂縴揂攷䄦캬䝾㎣睧⍏㎩⺻䡐⌺匫㮩⦮㛂</w:t>
      </w:r>
      <w:r>
        <w:rPr/>
        <w:t>Ɱ</w:t>
      </w:r>
      <w:r>
        <w:rPr/>
        <w:t>ꤻ</w:t>
      </w:r>
      <w:r>
        <w:rPr/>
        <w:t>걣</w:t>
      </w:r>
      <w:r>
        <w:rPr/>
        <w:t>ꔊ</w:t>
      </w:r>
      <w:r>
        <w:rPr/>
        <w:t>㵴侣긦牚슿㉸唺殱䝫ど뼵숰</w:t>
      </w:r>
      <w:r>
        <w:rPr/>
        <w:t>⡲</w:t>
      </w:r>
      <w:r>
        <w:rPr/>
        <w:t>入㝑灆㈩甯㴮䬣뭍橴㤥恮뭟飂圮쵒</w:t>
      </w:r>
      <w:r>
        <w:rPr/>
        <w:t>⠱</w:t>
      </w:r>
      <w:r>
        <w:rPr/>
        <w:t>㛎쉊쉚平䣂佱兊㯂劥㮿⹮卌繲氪犻湖뭷杗㉦䉥뽷㓂眮</w:t>
      </w:r>
      <w:r>
        <w:rPr/>
        <w:t>ꤻ</w:t>
      </w:r>
      <w:r>
        <w:rPr/>
        <w:t>帯뗂ꅏ䔣ꄥㅷ㡡噵判⪡䰪穣䉵癀</w:t>
      </w:r>
      <w:r>
        <w:rPr/>
        <w:t>ⱨ</w:t>
      </w:r>
      <w:r>
        <w:rPr/>
        <w:t>갰㔷쎩숦啍伲伬喣煸껃䈬땶⻃奍暘⨫䙂</w:t>
      </w:r>
      <w:r>
        <w:rPr/>
        <w:t>ⳍ</w:t>
      </w:r>
      <w:r>
        <w:rPr/>
        <w:t>㍲奐䋃싂彦䁔癓㢡⑲♧輻</w:t>
      </w:r>
      <w:r>
        <w:rPr/>
        <w:t>⡑</w:t>
      </w:r>
      <w:r>
        <w:rPr/>
        <w:t>冣쉭撏싂䀶䚵㑢⹋ㄵ⥦嚿啬だ掣桺뮵녾昨曂懂剱싂</w:t>
      </w:r>
      <w:r>
        <w:rPr/>
        <w:t>ꦡ</w:t>
      </w:r>
      <w:r>
        <w:rPr/>
        <w:t>ꥭ깸⤩</w:t>
      </w:r>
      <w:r>
        <w:rPr/>
        <w:t>ꗂ</w:t>
      </w:r>
      <w:r>
        <w:rPr/>
        <w:t>ꎘ墮⸽녚咥弪䞥楫⭤㝘乚硨啧扙䙤충焷ㆱ쵕䥩卯爤⫂╬収搫瑡椭⍸␷슡</w:t>
      </w:r>
      <w:r>
        <w:rPr/>
        <w:t>ⱷ</w:t>
      </w:r>
      <w:r>
        <w:rPr/>
        <w:t>ꍤ桲礸穰煮恳䷂刷稪츮놩涱㡱参昳仂焪佈涩䥐湀去勂〤뭄瑍畊</w:t>
      </w:r>
      <w:r>
        <w:rPr/>
        <w:t>⠻</w:t>
      </w:r>
      <w:r>
        <w:rPr/>
        <w:t>㛂愳狎⨪䑹栫걥昭澩쉕</w:t>
      </w:r>
      <w:r>
        <w:rPr/>
        <w:t>ꤪ</w:t>
      </w:r>
      <w:r>
        <w:rPr/>
        <w:t>繑숰㐰䷍쵒</w:t>
      </w:r>
      <w:r>
        <w:rPr/>
        <w:t>Ⱘ</w:t>
      </w:r>
      <w:r>
        <w:rPr/>
        <w:t>䌮橧㙨偰싂㉢싃쉚╏䅣婥繹䜭敮쉏瘥싂⼯쉅</w:t>
      </w:r>
      <w:r>
        <w:rPr/>
        <w:t>⡄</w:t>
      </w:r>
      <w:r>
        <w:rPr/>
        <w:t>걙惂쉍㠬癘匳玩㗂㥅䘳믂㡄㘪睟扪姂⵩넷㍈恄ꅋ⭕楕硵ㆱ츮轰ꅃ奢潐浞嗃搽礫怣啎䠲쉊㦬愰⵪猷㭇㵦ꍩ䡋䨺歬촬牀⩊噂疬뇂䝦땎湐偔垮婘슿啩䞮瑨␦긫湬⨻☥橊慳㟃䍮樥⥱칑㤷玡㭩顊䮱槂㨲♵毂숴䑹╪䇃䡮ꅚ灎䁴쉔</w:t>
      </w:r>
      <w:r>
        <w:rPr/>
        <w:t>ꕭ⵾</w:t>
      </w:r>
      <w:r>
        <w:rPr/>
        <w:t>皥ꅰ䩢쉩䦩樹搯㙕硣ぺ呁迂啞噦獥祪쉱辩㥬갣影㡐</w:t>
      </w:r>
      <w:r>
        <w:rPr/>
        <w:t>ꔪ</w:t>
      </w:r>
      <w:r>
        <w:rPr/>
        <w:t>浚浊坥椲採㕬㵚䴻ヂ숺璩㙤싂椬⮵轎╱㈫</w:t>
      </w:r>
      <w:r>
        <w:rPr/>
        <w:t>ꕑ</w:t>
      </w:r>
      <w:r>
        <w:rPr/>
        <w:t>来灀礯⬽䔽繟乂恑䌰兺兡㐥呦⩖㩓㫂天쉄楾䙁㥮숯破䰪含䐲썱⛂</w:t>
      </w:r>
      <w:r>
        <w:rPr/>
        <w:t>ⵍ</w:t>
      </w:r>
      <w:r>
        <w:rPr/>
        <w:t>啦㉒㕨塙瑩忂</w:t>
      </w:r>
      <w:r>
        <w:rPr/>
        <w:t>꧂</w:t>
      </w:r>
      <w:r>
        <w:rPr/>
        <w:t>戭⏎祳⎣</w:t>
      </w:r>
      <w:r>
        <w:rPr/>
        <w:t>⡡</w:t>
      </w:r>
      <w:r>
        <w:rPr/>
        <w:t>㒥痂㌰批슩曂哂</w:t>
      </w:r>
      <w:r>
        <w:rPr/>
        <w:t>⠰</w:t>
      </w:r>
      <w:r>
        <w:rPr/>
        <w:t>㪵垩㬤䀷ꍐ杮煇绂</w:t>
      </w:r>
      <w:r>
        <w:rPr/>
        <w:t>꧂</w:t>
      </w:r>
      <w:r>
        <w:rPr/>
        <w:t>䤻噓墣ㄽ㵌㡎쉃游牂</w:t>
      </w:r>
      <w:r>
        <w:rPr/>
        <w:t>ⵁ</w:t>
      </w:r>
      <w:r>
        <w:rPr/>
        <w:t>㥱⥏嚻</w:t>
      </w:r>
      <w:r>
        <w:rPr/>
        <w:t>ⲻ</w:t>
      </w:r>
      <w:r>
        <w:rPr/>
        <w:t>䁶딺恫ꅧ两戲쉋琥㖿汬敚쉆佤⽳汆</w:t>
      </w:r>
      <w:r>
        <w:rPr/>
        <w:t>ꥁ</w:t>
      </w:r>
      <w:r>
        <w:rPr/>
        <w:t>矂繵嗂堣슻䝫奀恪⽴忂숨⒱⦿䴶妥㜨嘳⦘䈮沿獪噖⑄涏ꍺ滂溏㕶曂</w:t>
      </w:r>
      <w:r>
        <w:rPr/>
        <w:t>ⷂ</w:t>
      </w:r>
      <w:r>
        <w:rPr/>
        <w:t>穔滂㕘息䤰樬⸽严歶䗂</w:t>
      </w:r>
      <w:r>
        <w:rPr/>
        <w:t>ꥍ</w:t>
      </w:r>
      <w:r>
        <w:rPr/>
        <w:t>湵㭟㉚彯쉓ㄵ歬</w:t>
      </w:r>
      <w:r>
        <w:rPr/>
        <w:t>ⰺ⣂</w:t>
      </w:r>
      <w:r>
        <w:rPr/>
        <w:t>兪冬♫顕攸㙺楩꥾潊繡쉑␹썉攊╤䀣</w:t>
      </w:r>
      <w:r>
        <w:rPr/>
        <w:t>Ⱔ</w:t>
      </w:r>
      <w:r>
        <w:rPr/>
        <w:t>㡹뼶䌪쉲倳洹睮</w:t>
      </w:r>
      <w:r>
        <w:rPr/>
        <w:t>Ⱙ</w:t>
      </w:r>
      <w:r>
        <w:rPr/>
        <w:t>㈺婹쉡圴㴤砪呉</w:t>
      </w:r>
      <w:r>
        <w:rPr/>
        <w:t>ⴭ</w:t>
      </w:r>
      <w:r>
        <w:rPr/>
        <w:t>䕰</w:t>
      </w:r>
      <w:r>
        <w:rPr/>
        <w:t>ⵍ</w:t>
      </w:r>
      <w:r>
        <w:rPr/>
        <w:t>泂祲䙶⽩㓂橠煯ꏃ䨴뭹䜥䉸卒</w:t>
      </w:r>
      <w:r>
        <w:rPr/>
        <w:t>⡺</w:t>
      </w:r>
      <w:r>
        <w:rPr/>
        <w:t>㒩㵣佡慭帴쎘걭䢡敔磂슏㥙쉺䄹ꍂ嘻쉇䵣♎啐䎻㙗悬偐滃㖻㷂瑣参⽮쉄奐ꅘ⽵浍䠹愽䡷㴷堳棂歘⨺⸤ꅆ쉠╒甯敠㶵浈╲쉓䉈窻⴦剳㌸칪</w:t>
      </w:r>
      <w:r>
        <w:rPr/>
        <w:t>⡦</w:t>
      </w:r>
      <w:r>
        <w:rPr/>
        <w:t>뭘숩匷䌣썙㐯㐺㑺怴⸲楣氱轄問伬䞣넥쉙䘫쉫쉐⍒⹀兔칭숯佗⥥깳䭦뭍꺥싂窬⿂믂녏때⽮祘晪⭹䳂琦촶冩Ⓨ뽸㔶긯㑢ꥱ燂㋂䜽⪿愽㑃㛂䖿擂瀶桟숴竂⩦숶繀繒楥䲻㴳쉩甥ㅫ䔽▵ꍒ佅</w:t>
      </w:r>
      <w:r>
        <w:rPr/>
        <w:t>⡠</w:t>
      </w:r>
      <w:r>
        <w:rPr/>
        <w:t>啕輨姂싃䭗帮啮硺㥹㤶</w:t>
      </w:r>
      <w:r>
        <w:rPr/>
        <w:t>ꥈ</w:t>
      </w:r>
      <w:r>
        <w:rPr/>
        <w:t>䱑楖쉧꺵䫂⸬眲춬쉐恐충②䐥湬䨫ꌶ⩴迂䵇慤⾬䜶뭨䱧䁒奁睚䉇뼱㉀啒氲䁵츮ㅃ啸⩣㍪牎䌭㍸쉡</w:t>
      </w:r>
      <w:r>
        <w:rPr/>
        <w:t>ꥍ</w:t>
      </w:r>
      <w:r>
        <w:rPr/>
        <w:t>攺촵㋂╈彐⥷䝩㈽穌瑎桤楈뽷畢啮</w:t>
      </w:r>
      <w:r>
        <w:rPr/>
        <w:t>ꕢ</w:t>
      </w:r>
      <w:r>
        <w:rPr/>
        <w:t>䝵劮傣숨礻礽䡫晴晵㵙걃쉇剧묦䈪轋⑖眶丵싂㨥繊칒坖㦏썐䙣⽚㝀䘻顓摒係教⨽ꆥ攪぀牸弰牔呭컂瓂ꥺ</w:t>
      </w:r>
      <w:r>
        <w:rPr/>
        <w:t>ꕾ</w:t>
      </w:r>
      <w:r>
        <w:rPr/>
        <w:t>싍坰慩떩䶬梬䝅强癵㘩掘盂츰砫彖冡컂㕅獢祓䡏쉤쉥圭ꍆ⪡参柎쉃쉅쉰煨㏂⏃⺣ㅃ쉏쌫硶ꄳ쉆啡㵎숱㡹厣啺숨㗂楤걤⨵塒癁쉐쉐갥熘痃⵭䅧䥂슿䎩姂┻썈㕗敤潾捖の㝰眵䮩楬惂楀爹碱</w:t>
      </w:r>
      <w:r>
        <w:rPr/>
        <w:t>ⵈ</w:t>
      </w:r>
      <w:r>
        <w:rPr/>
        <w:t>칓䑶썙ぞ悱悬䎥⨪凍䐰쉞싍㔮榣쉄漮숻壂散묽슮㉮䂱两긪㟎啱漤拂녯梱并扒奆놱숪㍰땕慸䧂㨨䨪ヂ슘䃂䱀睬ㅒ唵</w:t>
      </w:r>
      <w:r>
        <w:rPr/>
        <w:t>ⵯ</w:t>
      </w:r>
      <w:r>
        <w:rPr/>
        <w:t>潒轉썰뮡㑶䑰恍渫杦숤썙⩡䐳獕믂䔽䊮姂摓づ㙒㊮滂竂⬭㌵圹⮣儶浺긴䯂收걨</w:t>
      </w:r>
      <w:r>
        <w:rPr/>
        <w:t>ꕉ</w:t>
      </w:r>
      <w:r>
        <w:rPr/>
        <w:t>㑏灙칕ꍷ櫂⨪⭂弭硍</w:t>
      </w:r>
      <w:r>
        <w:rPr/>
        <w:t>꧂</w:t>
      </w:r>
      <w:r>
        <w:rPr/>
        <w:t>皏㑂쉸숰䍒僂뭠쉩㔶㢘䀵깁娸柎쉶侵㙶汮扂浓匬䱪쉓凂へ愴㶮共싃壂頯㵧汬䉊⤹㚱剧涿ꅃ췂⌻䀱剌㕅㘊ꥨ帯㖡쉀啲洫숶浡偀쉯쉴捨愤刭㭉整숬䩰歉㴴礱┥칸쉟</w:t>
      </w:r>
      <w:r>
        <w:rPr/>
        <w:t>⡗⍞⸹</w:t>
      </w:r>
      <w:r>
        <w:rPr/>
        <w:t>乡㑮㵋㷂숣捈䉠幦㍂俍浘䝎啎䧂䥗</w:t>
      </w:r>
      <w:r>
        <w:rPr/>
        <w:t>ⱅ</w:t>
      </w:r>
      <w:r>
        <w:rPr/>
        <w:t>灑쉩▻剚毎竂슬娪쉳揂灌㗂㎵恇꥔顮쉨</w:t>
      </w:r>
      <w:r>
        <w:rPr/>
        <w:t>ꗃ</w:t>
      </w:r>
      <w:r>
        <w:rPr/>
        <w:t>㩣潗汾쉀硡쉣噞兡⽾亩</w:t>
      </w:r>
      <w:r>
        <w:rPr/>
        <w:t>Ɫ</w:t>
      </w:r>
      <w:r>
        <w:rPr/>
        <w:t>㔬才繄⹖梣깾䡕啾䅬埂</w:t>
      </w:r>
      <w:r>
        <w:rPr/>
        <w:t>ꤲ</w:t>
      </w:r>
      <w:r>
        <w:rPr/>
        <w:t>㑌捡慤♆싂噁欪⬳夭슏썹别떵䕂䒬♟쵵嫍녡⹄䡧䶬竍呲䝕䌨䃂␤⑰婏쉙儫츰썶</w:t>
      </w:r>
      <w:r>
        <w:rPr/>
        <w:t>ꥅ</w:t>
      </w:r>
      <w:r>
        <w:rPr/>
        <w:t>㟂唪</w:t>
      </w:r>
      <w:r>
        <w:rPr/>
        <w:t>ⵀ</w:t>
      </w:r>
      <w:r>
        <w:rPr/>
        <w:t>塬輦で⸪䯍留ꍆ枥㑍⼸縴㉩싂横珂恮䕣⽓⩬㵫丣⹞䶥䤱歧ㅹ䓂⧂㡄曂䅩杸⛂䈲璣⍱䥔㶣䖥⩑╪㬯倸卬䦬灪쉁녧怤䱸繞╃䑁橁砱뭞㩘輪䅺갭⥹⥑㝂㣂渭纩②츺爴捎⑬冬㔫撘ꥪ偗겻녔깏頮쌯㓂ꅹ础扐仂썙攱</w:t>
      </w:r>
      <w:r>
        <w:rPr/>
        <w:t>ꗂ␩</w:t>
      </w:r>
      <w:r>
        <w:rPr/>
        <w:t>䥩䩲뽖欰䥥㍳⑏뽄㝓⍄쌪㦿囂䗂╈烂恞祋礮捂슮쉓捈弣晊쉹슻呖幗䙩泂濃䣂㌫깵䡖䅍</w:t>
      </w:r>
      <w:r>
        <w:rPr/>
        <w:t>ꔥ</w:t>
      </w:r>
      <w:r>
        <w:rPr/>
        <w:t>슱戩扲彩竂⭅䓂恌⤣㪡⴪㘣甫㥙䇂縪挶⽋䘨剳쉁싂彧併숸埂轂</w:t>
      </w:r>
      <w:r>
        <w:rPr/>
        <w:t>ꕋ</w:t>
      </w:r>
      <w:r>
        <w:rPr/>
        <w:t>势숬䵢㐮汅堹䁈⥡楰繸嚻䵯懂Ⓝ戩杘䢥숬䡕䄵妮砹</w:t>
      </w:r>
      <w:r>
        <w:rPr/>
        <w:t>ꤳ⥔</w:t>
      </w:r>
      <w:r>
        <w:rPr/>
        <w:t>⠤</w:t>
      </w:r>
      <w:r>
        <w:rPr/>
        <w:t>쉎捉⼸쵊忂灴婋꥘숮慅⎘汘䭵㥪䰹伩穘䫃㣎쉵牲㥳牥䳂椭妻䪮깓䕑㣂뗂땮曂␯䝅䍖䮩穉磂懂⸫瀻疬癴숱繳♘䎩슩睧抩뼦썣䍡⽕帳쉗㍒⤹㄰奇⭞異繰睾㙎슱丩숪⨬㭍復瘸</w:t>
      </w:r>
      <w:r>
        <w:rPr/>
        <w:t>⡖</w:t>
      </w:r>
      <w:r>
        <w:rPr/>
        <w:t>拂쉱䨰恞㤷슮䃂䍅⼳숺⑀숻瑌숪숻埂㕶䝐㡲㬦獶硯싍䨨畮숮癨怦㍆㑬共嗍䵗瑐摯㑌춥꥞㓂</w:t>
      </w:r>
      <w:r>
        <w:rPr/>
        <w:t>ⷂ</w:t>
      </w:r>
      <w:r>
        <w:rPr/>
        <w:t>癨堸䛎숻䦵㟂䐰⒱洩幩硠㵹</w:t>
      </w:r>
      <w:r>
        <w:rPr/>
        <w:t>꤬</w:t>
      </w:r>
      <w:r>
        <w:rPr/>
        <w:t>㵐繟瑧딨곂</w:t>
      </w:r>
      <w:r>
        <w:rPr/>
        <w:t>⡾</w:t>
      </w:r>
      <w:r>
        <w:rPr/>
        <w:t>汔䅟纵㭨兎쉌轐ꍊ礥쉏止繘쉮싍ꥭ䮿愪仂䏎䀴㙤═쉧仂ꅕ춏䙨唺畁쉏ꅶ䝙䨸䕣兆쉏噭榩䤬湐䠷쌵顓珍栨灤쉏撏䅍쉹楳꥘片┺轤㈥㵭쉑⌰竂</w:t>
      </w:r>
      <w:r>
        <w:rPr/>
        <w:t>ꔷ</w:t>
      </w:r>
      <w:r>
        <w:rPr/>
        <w:t>뭓땙䉖⩅㍗㗂㙄䢣ꍯ쉆汬䲩ㅕ洴</w:t>
      </w:r>
      <w:r>
        <w:rPr/>
        <w:t>ꥉ</w:t>
      </w:r>
      <w:r>
        <w:rPr/>
        <w:t>甊칵䥹넯㒱佶ꅎ숤쉚숲쵆걒땄췎숬绂㝐</w:t>
      </w:r>
      <w:r>
        <w:rPr/>
        <w:t>ⴲ</w:t>
      </w:r>
      <w:r>
        <w:rPr/>
        <w:t>昮쉎泂憘쉁䴱伥쉶熵侻䉴啊兞</w:t>
      </w:r>
      <w:r>
        <w:rPr/>
        <w:t>⡸Ⓜ</w:t>
      </w:r>
      <w:r>
        <w:rPr/>
        <w:t>䠩㟂츲⌫♨㑕䡗婈╡挺♒彺漺䅰ꥭ畋拂竂쉂䥷촴兄瑀䉫㧂浳捗据桩컂睍浗捒汷皬䯂牍쉠禬㟃㤳燂⫂獣潑愯係⑴쉔깥呡ꍁ䙑晶具䠬쉑딮㴩칑⪩獄쵟扯⑏숲싎卷䑌뭘숪⩃숲숬噠쉊쉏㕨杳</w:t>
      </w:r>
      <w:r>
        <w:rPr/>
        <w:t>ꕶ</w:t>
      </w:r>
      <w:r>
        <w:rPr/>
        <w:t>畬쉧厩洵뭕䉪喻䬫䁍と㐵☫걪슱䥐싃矂쉓㝀獹滂</w:t>
      </w:r>
      <w:r>
        <w:rPr/>
        <w:t>ꤸ</w:t>
      </w:r>
      <w:r>
        <w:rPr/>
        <w:t>㉴汩椱㒮㍷頣뭹쉠㈻䱘䝬步䱨嗃碣㈯圯뇂剄ꎣ</w:t>
      </w:r>
      <w:r>
        <w:rPr/>
        <w:t>ꥊ</w:t>
      </w:r>
      <w:r>
        <w:rPr/>
        <w:t>繚摓䥅쉭묩䙎뽋☪幆繬⮘䡚슬轱䙣</w:t>
      </w:r>
      <w:r>
        <w:rPr/>
        <w:t>ꥆ</w:t>
      </w:r>
      <w:r>
        <w:rPr/>
        <w:t>憡䢡愶浖⍒皏杀䅁涻侘繏ꥢ畘䩱祳憿㭫숭嚬碘掏</w:t>
      </w:r>
      <w:r>
        <w:rPr/>
        <w:t>ꔱ</w:t>
      </w:r>
      <w:r>
        <w:rPr/>
        <w:t>慉捣痍槂块숪刪幪②⍅⚵婲䔦Ⓕ㵦쉧</w:t>
      </w:r>
      <w:r>
        <w:rPr/>
        <w:t>ꦱ</w:t>
      </w:r>
      <w:r>
        <w:rPr/>
        <w:t>갫楴캩䡳</w:t>
      </w:r>
      <w:r>
        <w:rPr/>
        <w:t>⠻</w:t>
      </w:r>
      <w:r>
        <w:rPr/>
        <w:t>呖汘슥</w:t>
      </w:r>
      <w:r>
        <w:rPr/>
        <w:t>ⵦ⩕</w:t>
      </w:r>
      <w:r>
        <w:rPr/>
        <w:t>睓쉆슥쉰杁线㡑녘䍦婀佋䝗喘纻纡汀캮◂</w:t>
      </w:r>
      <w:r>
        <w:rPr/>
        <w:t>ꦡ</w:t>
      </w:r>
      <w:r>
        <w:rPr/>
        <w:t>琤捗䉱焵扐䀫兕獺㕕⽘㑀绂杖䈮愫伽佳䩷敌싂칶瞡䞬뽶Ⓜ搦呷木熿渫秂쉂呇㴺儨⹒凍䵺䌭慂䅤渦ꆏ䀩い숤㗂⹞싍煫磂䠥숵䳂녙噇싂䆡ⸯ츶炥䌬⹭磂㙯츫爫♾⸮</w:t>
      </w:r>
      <w:r>
        <w:rPr/>
        <w:t>⢣⥡</w:t>
      </w:r>
      <w:r>
        <w:rPr/>
        <w:t>ꥡ垥㎮쉲츸別▘颱汹겮쉆꥗噠쉆㡭具</w:t>
      </w:r>
      <w:r>
        <w:rPr/>
        <w:t>ꤹ</w:t>
      </w:r>
      <w:r>
        <w:rPr/>
        <w:t>㴹弰兣쉭䈤쉺倨礮い녺䥷⨮朰쉸䡹矂䉨⹠䥨⯂庥榻〩땉㭙</w:t>
      </w:r>
      <w:r>
        <w:rPr/>
        <w:t>⢬</w:t>
      </w:r>
      <w:r>
        <w:rPr/>
        <w:t>穑㭥坌坁⤤樶卷剀⨳㡡㮏⍅칔湬숳쉣婺쉱ꍴ㥹乶轵吹ꍘ</w:t>
      </w:r>
      <w:r>
        <w:rPr/>
        <w:t>ꥃ</w:t>
      </w:r>
      <w:r>
        <w:rPr/>
        <w:t>圸⼯숶캡쉄搽媣犬뽅憱⍫</w:t>
      </w:r>
      <w:r>
        <w:rPr/>
        <w:t>ꥋ</w:t>
      </w:r>
      <w:r>
        <w:rPr/>
        <w:t>䘬慰䑬曂뼱쉵烂猲〭徬煑䮵㍄繢㩲吻乙牗头䔹딭싂厘㘹姃挱琸㵾秂</w:t>
      </w:r>
      <w:r>
        <w:rPr/>
        <w:t>ⱎ</w:t>
      </w:r>
      <w:r>
        <w:rPr/>
        <w:t>䫂影넶때穖䑶卋䭤⽁깖拍쉒</w:t>
      </w:r>
      <w:r>
        <w:rPr/>
        <w:t>ⲡ</w:t>
      </w:r>
      <w:r>
        <w:rPr/>
        <w:t>䏂㕃绂⭎⍖獄櫂纬㩆樵꥖썹䅕⾱玬畳䁄</w:t>
      </w:r>
      <w:r>
        <w:rPr/>
        <w:t>⣂</w:t>
      </w:r>
      <w:r>
        <w:rPr/>
        <w:t>啫毂䇂䥕♟ꥹ頦噤父由촳摇㔯顫潌恨┹坬㦬坁睵瑣㤬㭇</w:t>
      </w:r>
      <w:r>
        <w:rPr/>
        <w:t>꤭</w:t>
      </w:r>
      <w:r>
        <w:rPr/>
        <w:t>氭〺숬䐺때湋坰掱⾥㴵㌵噈䅬</w:t>
      </w:r>
      <w:r>
        <w:rPr/>
        <w:t>Ⳃ</w:t>
      </w:r>
      <w:r>
        <w:rPr/>
        <w:t>䩅㵘쉀⩆</w:t>
      </w:r>
      <w:r>
        <w:rPr/>
        <w:t>⡟</w:t>
      </w:r>
      <w:r>
        <w:rPr/>
        <w:t>帮务䝗♎枥妣擃矂숦쉘</w:t>
      </w:r>
      <w:r>
        <w:rPr/>
        <w:t>꧂ꦥ</w:t>
      </w:r>
      <w:r>
        <w:rPr/>
        <w:t>扠㭣婷䴭焊⤳壂䞿䭩걈根습⹯潋慯</w:t>
      </w:r>
      <w:r>
        <w:rPr/>
        <w:t>꧂</w:t>
      </w:r>
      <w:r>
        <w:rPr/>
        <w:t>぀怮깉㑁甤츭亱㴳唸쉌灇갥⽲쉾椦牾䄴迍漪嘫㫃嘷</w:t>
      </w:r>
      <w:r>
        <w:rPr/>
        <w:t>⣂</w:t>
      </w:r>
      <w:r>
        <w:rPr/>
        <w:t>廍⎵⪥㷂⩂ꍱ╖슱獃䙑嘰㊬惃칒媡猹숰쉟䛂戺넩娳숤䖻</w:t>
      </w:r>
      <w:r>
        <w:rPr/>
        <w:t>ꕂ</w:t>
      </w:r>
      <w:r>
        <w:rPr/>
        <w:t>䀪橘檱뭊桳偨䐭䥓摙偷⹡⩈</w:t>
      </w:r>
      <w:r>
        <w:rPr/>
        <w:t>Ⱪ</w:t>
      </w:r>
      <w:r>
        <w:rPr/>
        <w:t>㗂ㄣ樶숺♵㵶剡懂䑑땃琹녭煤呇洬쉲쏃兙㝁䙒쉬䁋컃쉍偧䄹拂睨夭剄쉧桃游敬繌ꇍ縵皿䩶숤橒乞䥊⭖㭣姂넮숥づヂ䌬싃</w:t>
      </w:r>
      <w:r>
        <w:rPr/>
        <w:t>⣂</w:t>
      </w:r>
      <w:r>
        <w:rPr/>
        <w:t>啤ꏂ恚䮬砬⨩ꅍ橥숬숵瑔⸸乢牔㍚祘⵸う㡔頵剗ꍄ桭皵浧㭣睕䥂硖摙の䌫◂㭹㴮ㅅ昳숨⼲</w:t>
      </w:r>
      <w:r>
        <w:rPr/>
        <w:t>ꥀ</w:t>
      </w:r>
      <w:r>
        <w:rPr/>
        <w:t>嘤柂呃輪숥칮嘮坒く䩸䔥⬲儱칗熥㡲顙焷㡕䄪⬰歖숹䉯秂兟燂쉧㚱儩㝆㙊琣㩔⽲╒♞穖兮쉣숬ꥷ㫍⹎쉬䥇歯슻⦩䍚⫂쉤秂噬㞩싍飂潇牁愹佊걒瀷恒啀䙓栤䨭㬣</w:t>
      </w:r>
      <w:r>
        <w:rPr/>
        <w:t>ⵎ</w:t>
      </w:r>
      <w:r>
        <w:rPr/>
        <w:t>捉</w:t>
      </w:r>
      <w:r>
        <w:rPr/>
        <w:t>ⱥ</w:t>
      </w:r>
      <w:r>
        <w:rPr/>
        <w:t>䓃潃쉫渷眭☺埂偨㍶奢㉭넪䴲纩⍔♪哂⫂獩⩧㇎熵桓卹慗恘扠乩㙀暣䁱猯敐懂Ⓜ洺칣㧂䜮幆䒱瓂⼸ꥯ쉫╬轹瞡呹⍧⸩㠻</w:t>
      </w:r>
      <w:r>
        <w:rPr/>
        <w:t>⠻</w:t>
      </w:r>
      <w:r>
        <w:rPr/>
        <w:t>뼲氬걂쉃쉲쉡喘</w:t>
      </w:r>
      <w:r>
        <w:rPr/>
        <w:t>ꤪ</w:t>
      </w:r>
      <w:r>
        <w:rPr/>
        <w:t>㝤◂湙䡯숱刪瞣桊摵牙㇂䕔彈쌯忍</w:t>
      </w:r>
      <w:r>
        <w:rPr/>
        <w:t>꧂</w:t>
      </w:r>
      <w:r>
        <w:rPr/>
        <w:t>ꍰ</w:t>
      </w:r>
      <w:r>
        <w:rPr/>
        <w:t>ⱇ</w:t>
      </w:r>
      <w:r>
        <w:rPr/>
        <w:t>猳庮슡㪡쉧頽쉔䠺췎歂⛂澘匹呑縪卹畲㵵칶⺘깈朩쉵㭨쉩㝃슣輬礭╪컃䁄쉠⨰⼪䲘쉉뭄渷</w:t>
      </w:r>
      <w:r>
        <w:rPr/>
        <w:t>ⶩ</w:t>
      </w:r>
      <w:r>
        <w:rPr/>
        <w:t>傩䉢䝖⸵影勂潒呷捒杄껂⻂咱</w:t>
      </w:r>
      <w:r>
        <w:rPr/>
        <w:t>ⱺ</w:t>
      </w:r>
      <w:r>
        <w:rPr/>
        <w:t>쉭싂䝪剰睉⍃偠</w:t>
      </w:r>
      <w:r>
        <w:rPr/>
        <w:t>ꤥ</w:t>
      </w:r>
      <w:r>
        <w:rPr/>
        <w:t>壂㣂⍔㦮쉧歂㉔慧</w:t>
      </w:r>
      <w:r>
        <w:rPr/>
        <w:t>ꤰ</w:t>
      </w:r>
      <w:r>
        <w:rPr/>
        <w:t>免睹䷂灖渺㬵瀻彃ぞ䂏넨嫂䃂灲祬ꍚ</w:t>
      </w:r>
      <w:r>
        <w:rPr/>
        <w:t>ꖥ</w:t>
      </w:r>
      <w:r>
        <w:rPr/>
        <w:t>꺥汄숪庵颻獶㤵㵱╡뮬灤⼤ㄳ克顧墿땔㘲㙡䱄䩁썑ꍐ췂习⸸㍊쉾ꅹ獞썴塧⌽</w:t>
      </w:r>
      <w:r>
        <w:rPr/>
        <w:t>ꤹ</w:t>
      </w:r>
      <w:r>
        <w:rPr/>
        <w:t>녖묶</w:t>
      </w:r>
      <w:r>
        <w:rPr/>
        <w:t>⠽</w:t>
      </w:r>
      <w:r>
        <w:rPr/>
        <w:t>竂轲</w:t>
      </w:r>
      <w:r>
        <w:rPr/>
        <w:t>꧂</w:t>
      </w:r>
      <w:r>
        <w:rPr/>
        <w:t>䙒梵ꍟㅚ숶싂䁾㩲⽞〉⍬頭堶塆僂쵚湃</w:t>
      </w:r>
      <w:r>
        <w:rPr/>
        <w:t>⢻</w:t>
      </w:r>
      <w:r>
        <w:rPr/>
        <w:t>䀣乌坖劏䥄轕均朦⶘⍁䕸幬煭恩⯂桌츪</w:t>
      </w:r>
      <w:r>
        <w:rPr/>
        <w:t>Ⳃ</w:t>
      </w:r>
      <w:r>
        <w:rPr/>
        <w:t>畅㑠拎䑣㐯癏徬㕢獐넦䄮愺剋奬晧琦淎ꌫ믍桐轠</w:t>
      </w:r>
      <w:r>
        <w:rPr/>
        <w:t>ꕹꦩꥏ</w:t>
      </w:r>
      <w:r>
        <w:rPr/>
        <w:t>㑣摣具㤯㣂䡟⍊촊䛂穠䝤쉈獹⩶㡈䥣쉢ꥵㄵ껂睉砶</w:t>
      </w:r>
      <w:r>
        <w:rPr/>
        <w:t>ꤸ⑂</w:t>
      </w:r>
      <w:r>
        <w:rPr/>
        <w:t>쉪䈷䕫枩䘬䥯穢걨⨭쉕䩸녔疡猪歪椪</w:t>
      </w:r>
      <w:r>
        <w:rPr/>
        <w:t>⠳</w:t>
      </w:r>
      <w:r>
        <w:rPr/>
        <w:t>塳숷ㆿ兢坾暏숫㟂쉴曂䭃縪夯頺걧氻㐱竂匳싂걕湕潮桌촬㍊淂形幎乪䲮汗䲻췂呄쉺쉌㎣녀걳泍䔲기䇂뽫䥩轚㉮䍎厣ꍩお滂揂땨ꌸ䎿㪏碏쉳쏂毎潐帴堳䍯䁍傩䝎瑟怯⩲浦쉲抿䡍ꍷ䔣⴩⸦找栱⍞䕡爰츲䙍媥㴪桒䍁浍顩쉠摉灍䟂</w:t>
      </w:r>
      <w:r>
        <w:rPr/>
        <w:t>ⷂ</w:t>
      </w:r>
      <w:r>
        <w:rPr/>
        <w:t>㷂⹔㮡爱⩒䧂㌺慴㑴愸歫</w:t>
      </w:r>
      <w:r>
        <w:rPr/>
        <w:t>ꕨ</w:t>
      </w:r>
      <w:r>
        <w:rPr/>
        <w:t>뼪攵乾꤮㷎쉧灴癚塵昫칣뮩塸畎㚏剤䫂癩뭳稵⍀⑾爰商睳硚슥畭婸噔嚿ッ숺瓂㝥沥쉚Ⓕ眹瑤彀㈩飂㡭滂敳楥</w:t>
      </w:r>
      <w:r>
        <w:rPr/>
        <w:t>ꕯ</w:t>
      </w:r>
      <w:r>
        <w:rPr/>
        <w:t>ⱑ</w:t>
      </w:r>
      <w:r>
        <w:rPr/>
        <w:t>汬䉫轾畧欴呍繚</w:t>
      </w:r>
      <w:r>
        <w:rPr/>
        <w:t>ꦥ</w:t>
      </w:r>
      <w:r>
        <w:rPr/>
        <w:t>㫎㢻昳瀫烂䪻杷僂呤⨹枣</w:t>
      </w:r>
      <w:r>
        <w:rPr/>
        <w:t>⡾</w:t>
      </w:r>
      <w:r>
        <w:rPr/>
        <w:t>伱</w:t>
      </w:r>
      <w:r>
        <w:rPr/>
        <w:t>ꥒ</w:t>
      </w:r>
      <w:r>
        <w:rPr/>
        <w:t>넴</w:t>
      </w:r>
      <w:r>
        <w:rPr/>
        <w:t>ꕏ⤭</w:t>
      </w:r>
      <w:r>
        <w:rPr/>
        <w:t>婎╖淂䩶戨䄶䆥䞣昬</w:t>
      </w:r>
      <w:r>
        <w:rPr/>
        <w:t>ꥃ</w:t>
      </w:r>
      <w:r>
        <w:rPr/>
        <w:t>䑪ꄹ㩩圽㙣盎牺唸⪩捎榡盃幨炘◂偑⑒습京媱硅츰쉷秃㍚娽㧂슮朱㴨彸摞淂䘽⥉䋍㟂쉘愸线婷嘰</w:t>
      </w:r>
      <w:r>
        <w:rPr/>
        <w:t>꧂</w:t>
      </w:r>
      <w:r>
        <w:rPr/>
        <w:t>㭇싍轷숲쉺썲啺惂쌹礸搨杁쉉</w:t>
      </w:r>
      <w:r>
        <w:rPr/>
        <w:t>⠪</w:t>
      </w:r>
      <w:r>
        <w:rPr/>
        <w:t>幕戳䉶䍔喏䙱縤灰⿂埂⍄煳쉣檩꺻問䋍个畾㉐彫슿⽦⪡</w:t>
      </w:r>
      <w:r>
        <w:rPr/>
        <w:t>ꗂ</w:t>
      </w:r>
      <w:r>
        <w:rPr/>
        <w:t>䯂䟍妱䱑ノ橗⥉轪輰忂刪녺⾣倯깚呠⹨꥖彙뭚㡤畀뼷浫쉢噚⛂䨽⹞㷂⍥智圷圵呌樵束놘㦥</w:t>
      </w:r>
      <w:r>
        <w:rPr/>
        <w:t>ⲡ</w:t>
      </w:r>
      <w:r>
        <w:rPr/>
        <w:t>쉄쉸▿智쉳</w:t>
      </w:r>
      <w:r>
        <w:rPr/>
        <w:t>⡣</w:t>
      </w:r>
      <w:r>
        <w:rPr/>
        <w:t>祸䐯楟쉋痂쉩숥併啶숻㍸窱숽ꅄ㓎숰敌쉒つ幓献쵪딭㕧넥拂걣</w:t>
      </w:r>
      <w:r>
        <w:rPr/>
        <w:t>ⵒ</w:t>
      </w:r>
      <w:r>
        <w:rPr/>
        <w:t>쌵杔う顓땩温䅊瀪畷슘轸㯂顋瑃</w:t>
      </w:r>
      <w:r>
        <w:rPr/>
        <w:t>⡇</w:t>
      </w:r>
      <w:r>
        <w:rPr/>
        <w:t>ꄱ쉇僃슩熥䑲⪮祕딮敚䍉嚿䞻掩种䙾慞庻奰捰䡇㆘兩㷂煞ꌯ</w:t>
      </w:r>
      <w:r>
        <w:rPr/>
        <w:t>꧂</w:t>
      </w:r>
      <w:r>
        <w:rPr/>
        <w:t>⼸쉔숳뽐栵♾숺쉔婸啫</w:t>
      </w:r>
      <w:r>
        <w:rPr/>
        <w:t>⠴</w:t>
      </w:r>
      <w:r>
        <w:rPr/>
        <w:t>奄숺</w:t>
      </w:r>
      <w:r>
        <w:rPr/>
        <w:t>꧂</w:t>
      </w:r>
      <w:r>
        <w:rPr/>
        <w:t>潺氣ꍩ睐地愦氩槂祣捵楒埃겘⼬繍䭄輣奰⽴漰ꥨꍸ殱漺쉖畭썅頩◂坔쉶㦬㜻┷촪㑣榩䜷䐥䭸泂楰싂乊く呟惂숳꺿⹹幹頤㐪稹嗂㗂쉌栶睃쉟䡊煒</w:t>
      </w:r>
      <w:r>
        <w:rPr/>
        <w:t>ꔤ⭭</w:t>
      </w:r>
      <w:r>
        <w:rPr/>
        <w:t>䥊䜯噸㕣䳂眪䗂畫搊濂䤸㉈壂啲놩䐰剢</w:t>
      </w:r>
      <w:r>
        <w:rPr/>
        <w:t>⣂</w:t>
      </w:r>
      <w:r>
        <w:rPr/>
        <w:t>慏䔯㉨싂썫</w:t>
      </w:r>
      <w:r>
        <w:rPr/>
        <w:t>Ⱨ</w:t>
      </w:r>
      <w:r>
        <w:rPr/>
        <w:t>唸輵祁☱桞欫䈸슬⪘猻</w:t>
      </w:r>
      <w:r>
        <w:rPr/>
        <w:t>ꔨ</w:t>
      </w:r>
      <w:r>
        <w:rPr/>
        <w:t>슮睏▮</w:t>
      </w:r>
      <w:r>
        <w:rPr/>
        <w:t>ꥇ⩗</w:t>
      </w:r>
      <w:r>
        <w:rPr/>
        <w:t>䬤䡹捅숷硠쉦刲湥潌扊뿂捓顊␪娽뽢㑺浐䏂顾䚥뭀怣</w:t>
      </w:r>
      <w:r>
        <w:rPr/>
        <w:t>⢩</w:t>
      </w:r>
      <w:r>
        <w:rPr/>
        <w:t>滂杯佗檵绂辱玡喩捗庵㋂㷂乲쉺稰㜺⯂⹏廂楒</w:t>
      </w:r>
      <w:r>
        <w:rPr/>
        <w:t>ꕴ⵾</w:t>
      </w:r>
      <w:r>
        <w:rPr/>
        <w:t>傩娯顫搥숱珍幢䔱숴ꍇ懂疏渺幠㕑</w:t>
      </w:r>
      <w:r>
        <w:rPr/>
        <w:t>ꦩ</w:t>
      </w:r>
      <w:r>
        <w:rPr/>
        <w:t>儥쉃䫂⚩睓剠슿슻佴쉢칋摚昳ꅙ䱰䨥攰削㞩싂촮潮塵塈顧幀䙢汤䭕䡑縻汮㵖䆘촰㑁煢瓂㍀쉀⽮</w:t>
      </w:r>
      <w:r>
        <w:rPr/>
        <w:t>⡏</w:t>
      </w:r>
      <w:r>
        <w:rPr/>
        <w:t>淂䙪恰⩞淂䙙䁕♄⴬兗哂깋떩憡浙뇂獧⑅睟㝁⨺䥇╱숲关牤样㔹싃칹쉨䋂쉄䄪䵍</w:t>
      </w:r>
      <w:r>
        <w:rPr/>
        <w:t>Ⳃ</w:t>
      </w:r>
      <w:r>
        <w:rPr/>
        <w:t>桩乫偉⥣汥쉁쉮䐦껂壂습㥯ヂ杆ꍦ㨪獰恆⤷根撿숹슬쌻轍䉒㭀炬㝇繗걇쎱ꍴ▵睙䜮깟楫橎</w:t>
      </w:r>
      <w:r>
        <w:rPr/>
        <w:t>꧂</w:t>
      </w:r>
      <w:r>
        <w:rPr/>
        <w:t>긶ヂ圣佺㮘</w:t>
      </w:r>
      <w:r>
        <w:rPr/>
        <w:t>ꤥ</w:t>
      </w:r>
      <w:r>
        <w:rPr/>
        <w:t>㕳嘳泎沩⚱此敕㋂徣杢㥡猤ㅢ㝸䐤嘽捇숪睃㵮</w:t>
      </w:r>
      <w:r>
        <w:rPr/>
        <w:t>ꤪ</w:t>
      </w:r>
      <w:r>
        <w:rPr/>
        <w:t>桷컎䢬슩껂彧㪿汲</w:t>
      </w:r>
      <w:r>
        <w:rPr/>
        <w:t>ꥇ</w:t>
      </w:r>
      <w:r>
        <w:rPr/>
        <w:t>쉬伸攪ꥺ싂稣䢩䰰瞬걸獫摂戭梵숴䉘噺䝅穗䍖┩顦㩨䬰썩䑴㍘㥲啵殘武䠫迂捖䚩類싂彥숤呴扲䙆䲩搨䤪晪⩷瀴䲱縨煹㟂⬻</w:t>
      </w:r>
      <w:r>
        <w:rPr/>
        <w:t>ꥉ</w:t>
      </w:r>
      <w:r>
        <w:rPr/>
        <w:t>쉂곂츹熩ꍲ䶩碩獾決칹㬩㖱걧ꌷ⭮쉩琬㎿啁䝮㍊湫⹄넥㙲㭏佣浚啘䱪♎⚮頩㉄咿숯</w:t>
      </w:r>
      <w:r>
        <w:rPr/>
        <w:t>⡡</w:t>
      </w:r>
      <w:r>
        <w:rPr/>
        <w:t>眺倽ꥬ슥썥슏뽂슡㵱幓勂爪摯숱ㄬ灖</w:t>
      </w:r>
      <w:r>
        <w:rPr/>
        <w:t>ⱔ</w:t>
      </w:r>
      <w:r>
        <w:rPr/>
        <w:t>숻噎繤넸挹싂兢犩⦱参⤤㔳塌濎㐳슱㙒摑쉓柂䄶䔤㬴ꅔ凂숻㩗䎩䗎䂻㡧ꏂ㴳祫⾵彌眫獞坚櫂땆惂略䁐墵仃</w:t>
      </w:r>
      <w:r>
        <w:rPr/>
        <w:t>ⷂ</w:t>
      </w:r>
      <w:r>
        <w:rPr/>
        <w:t>쉦䩏䥭컂攰Ⓜ浔㙒䎬묳埂敾硁捇ꍷ煒습洰쌺갤䠷䁕ㅱ숶⛂祢㍺恦걷啃쉡博殬⥋硋⼺洲䌲栯썢廂埂䤺慶瘨䭠㠪娥</w:t>
      </w:r>
      <w:r>
        <w:rPr/>
        <w:t>Ⳃ</w:t>
      </w:r>
      <w:r>
        <w:rPr/>
        <w:t>싂⍳婫瑢䄶䵃辩摢</w:t>
      </w:r>
      <w:r>
        <w:rPr/>
        <w:t>ꕤ</w:t>
      </w:r>
      <w:r>
        <w:rPr/>
        <w:t>乡搨楈坞㩞䥉칱╃橞婏朷ㄵ轷縲祪┦婠쉬㤳쉱뭫녵쉐⒵⭏㵠㥶片珂怪䕅眴㩱숣び썴爰桄教䍔㍁뮵췂♈弱塞㪿쉂櫂숩淂䌊깺圶繯⤱ꏍ䋂㢘彤䵌䭧쉹놮칖盂㬪슩뽾䥳⍶穧䁮塬䝷숦㌥氫飂桥灥唣㝄뭵㐹⤩쉾䩂ふ汩⥑挣</w:t>
      </w:r>
      <w:r>
        <w:rPr/>
        <w:t>⣂</w:t>
      </w:r>
      <w:r>
        <w:rPr/>
        <w:t>縲故楪匥㩚쉂晣嘪숭㵞</w:t>
      </w:r>
      <w:r>
        <w:rPr/>
        <w:t>Ⱟ</w:t>
      </w:r>
      <w:r>
        <w:rPr/>
        <w:t>㑧㈵⸪福坌Ⓜ╮憡擂䳎汊徿㊩䀫㖣넽⩦幄갦⩃硏痂牪稦䥗並땠祢䆏木京㘷呆扳䙀쉱祥圽哂伻䭱싂䑅涿⑯⩮곂䥊⎩䀵攨쉄体ㄴ쉅烂攩怫숥䄤槂썮컂</w:t>
      </w:r>
      <w:r>
        <w:rPr/>
        <w:t>꧂</w:t>
      </w:r>
      <w:r>
        <w:rPr/>
        <w:t>樰⪵쉓啮拂摇땹側</w:t>
      </w:r>
      <w:r>
        <w:rPr/>
        <w:t>ꥃ</w:t>
      </w:r>
      <w:r>
        <w:rPr/>
        <w:t>ⱂ</w:t>
      </w:r>
      <w:r>
        <w:rPr/>
        <w:t>畊徿呰깞顀䪩ꅫ⵱洫䭷떮瀰</w:t>
      </w:r>
      <w:r>
        <w:rPr/>
        <w:t>ꥀ</w:t>
      </w:r>
      <w:r>
        <w:rPr/>
        <w:t>뼷搱機抡㥓㛍斏呴䰲䇂쉍攥䥔䑓䩕숹믍歟穧嗂嫂쵴椸ㅣ潠湺晆㉥異㢿ㆣ㑆썡딹慁䴵拂⹅쉗뽳㗂㢵礦中嘶⼥숸炱</w:t>
      </w:r>
      <w:r>
        <w:rPr/>
        <w:t>⠱</w:t>
      </w:r>
      <w:r>
        <w:rPr/>
        <w:t>숷䥺ꥢㅪ奔</w:t>
      </w:r>
      <w:r>
        <w:rPr/>
        <w:t>ⱅ</w:t>
      </w:r>
      <w:r>
        <w:rPr/>
        <w:t>廍梮</w:t>
      </w:r>
      <w:r>
        <w:rPr/>
        <w:t>ꕏ</w:t>
      </w:r>
      <w:r>
        <w:rPr/>
        <w:t>䱎㠴</w:t>
      </w:r>
      <w:r>
        <w:rPr/>
        <w:t>ⱍ</w:t>
      </w:r>
      <w:r>
        <w:rPr/>
        <w:t>浉迂煢䕐纡打䈬摓献슥뭬쉵劮飍䝔爤穒ꍖ末㕳⒱넸䍹쵴䲡쉀䶬偑䕭䃂䍢땍숯⽗ぅ㬺杗꺥涘쉐숥쵷磂矂ꍊ桬쉵⤪獾晕熮뽠匤⨹狎圲㵵</w:t>
      </w:r>
      <w:r>
        <w:rPr/>
        <w:t>Ⳃ</w:t>
      </w:r>
      <w:r>
        <w:rPr/>
        <w:t>涏帣㥺䪵秂뇂㊻숥䙧穧ꥧ캱땐碬㙧䡑硌䡫⪩秂⩙슮䵰氯ㅙ穐㦱橞㟃⽬輨䭇浀꥔ꌻ</w:t>
      </w:r>
      <w:r>
        <w:rPr/>
        <w:t>ⲣ</w:t>
      </w:r>
      <w:r>
        <w:rPr/>
        <w:t>穮ꌯⸯ썕嘽剂䤭㵅穙歭朴扅橦塢</w:t>
      </w:r>
      <w:r>
        <w:rPr/>
        <w:t>ꥅ</w:t>
      </w:r>
      <w:r>
        <w:rPr/>
        <w:t>㏃</w:t>
      </w:r>
      <w:r>
        <w:rPr/>
        <w:t>ⵗꖮ</w:t>
      </w:r>
      <w:r>
        <w:rPr/>
        <w:t>㟃䝄慟겻</w:t>
      </w:r>
      <w:r>
        <w:rPr/>
        <w:t>ꤦ</w:t>
      </w:r>
      <w:r>
        <w:rPr/>
        <w:t>济䭗氭旂猸㌭䉪㠹⺱斡仂捶ꅓ싂乾埂改瓂潈䄣恉㝞唴⾣摊</w:t>
      </w:r>
      <w:r>
        <w:rPr/>
        <w:t>ꔬ</w:t>
      </w:r>
      <w:r>
        <w:rPr/>
        <w:t>彡쉨輬䜯㓂꥚夸ヂ</w:t>
      </w:r>
      <w:r>
        <w:rPr/>
        <w:t>ꥇ</w:t>
      </w:r>
      <w:r>
        <w:rPr/>
        <w:t>Ⱔ</w:t>
      </w:r>
      <w:r>
        <w:rPr/>
        <w:t>䁗唭숽杓繀夶김䨫㔫猥㫎숴恖穅䝯곍入櫂乴柃㷂埂爦輽涻ꅡ썢㗃뭋䜷炬㡩捙쉌䍢䙋兦㝏䇂坳䍊嘸浾⩆⏃慅䍒┥獤轟欸湢ꅐ硡⪣ꏂ⩰ꅵ</w:t>
      </w:r>
      <w:r>
        <w:rPr/>
        <w:t>ꕈ</w:t>
      </w:r>
      <w:r>
        <w:rPr/>
        <w:t>㞩瑷⥔쉋싂佲㯎摃녋浨䁧⭯⩥딫ꇂ㝣㨥쉗睩僂灢㍯⸻⵬顉䴪</w:t>
      </w:r>
      <w:r>
        <w:rPr/>
        <w:t>⡸</w:t>
      </w:r>
      <w:r>
        <w:rPr/>
        <w:t>獋䀪깟㑧剒▘幮囎䯃畩玡橺묥䈹㥃彾쵵恨瞻땖䙬컎啷녨琽摃㢻쵺劬믂컂㯂䙐숭䯂勃쉸轲恴撻☪顚숹ꍖ습楌쉷歊咿䪿╎㔬</w:t>
      </w:r>
      <w:r>
        <w:rPr/>
        <w:t>Ⲭ</w:t>
      </w:r>
      <w:r>
        <w:rPr/>
        <w:t>⽲쎘杞⺩厩楸</w:t>
      </w:r>
      <w:r>
        <w:rPr/>
        <w:t>Ᵽ</w:t>
      </w:r>
      <w:r>
        <w:rPr/>
        <w:t>숪걈넳乩晤剦⩈</w:t>
      </w:r>
      <w:r>
        <w:rPr/>
        <w:t>ꤶ</w:t>
      </w:r>
      <w:r>
        <w:rPr/>
        <w:t>㝲穀繴쉯㨊</w:t>
      </w:r>
      <w:r>
        <w:rPr/>
        <w:t>ⴽ</w:t>
      </w:r>
      <w:r>
        <w:rPr/>
        <w:t>ㄻ⩯䜷㗂촷梮䁉縬扁⯂䞿偩縣⭹㥖싂쉏䜹</w:t>
      </w:r>
      <w:r>
        <w:rPr/>
        <w:t>ꔵ</w:t>
      </w:r>
      <w:r>
        <w:rPr/>
        <w:t>囂╫幤唤扆⸹䁕愤獹쉥䁢㚏⑶瀬先䅀┪쉷⏂믍㭂壂쉟忂嗂㘲轄슡縯쉯䖵슥</w:t>
      </w:r>
      <w:r>
        <w:rPr/>
        <w:t>ⵑ</w:t>
      </w:r>
      <w:r>
        <w:rPr/>
        <w:t>긭㑪ꥳ㴳䵦쉃瑬ꏂ䱊晶䱉⍤幆橆䝷捠⨽光쉌㬪瓂湃坃③䝴╥妥꥕瀶帺産㧂ꅋ┻㭢␻偩㩅䬪㄰䑑䊮䤪䉱䡳싂㤨⿂田슘䐥媵싂焺싍ꌭ㛂⥰䈫䜴⦩扮</w:t>
      </w:r>
      <w:r>
        <w:rPr/>
        <w:t>꤯</w:t>
      </w:r>
      <w:r>
        <w:rPr/>
        <w:t>媘⸮轪顋痂숽吷숱乤⼶땱뭬숮勎壂⨤깨쉴㡺哃䝘婟䏂冻呬㣂敞슮쉔㔱⩌椳禱姂뭷⌤䘶</w:t>
      </w:r>
      <w:r>
        <w:rPr/>
        <w:t>ⱆ</w:t>
      </w:r>
      <w:r>
        <w:rPr/>
        <w:t>ꗂ</w:t>
      </w:r>
      <w:r>
        <w:rPr/>
        <w:t>弪慰쉍싂캣⾡쉦喵촪䭦偓⿂㈬剶쉤硋㉠⩵彸쉄刮</w:t>
      </w:r>
      <w:r>
        <w:rPr/>
        <w:t>ꤱ</w:t>
      </w:r>
      <w:r>
        <w:rPr/>
        <w:t>潹匬䤻玬쵌떥䵭쉩땑䊵</w:t>
      </w:r>
      <w:r>
        <w:rPr/>
        <w:t>⠭</w:t>
      </w:r>
      <w:r>
        <w:rPr/>
        <w:t>佫支㩾㩙㩥灾嘽獇繭⭳帤⭮湄瑡쉁䕅兊瑞睋橳㭶䇍窡⩱搳숷㭖呱䝋怷䤪轧쌹䅧穰⼹䶣獷䟂獑䅆礴串⤸塂䙃</w:t>
      </w:r>
      <w:r>
        <w:rPr/>
        <w:t>ⱴ</w:t>
      </w:r>
      <w:r>
        <w:rPr/>
        <w:t>弫䝷桒琥畟繆쉓쌴偃칮塗슮⽅慞쉷⫂轂戽㩸坤栥辡洬滂昰戱싂䝲琷桵㝀▻瑎㦬䤻穐䉀繚숪⩨げ숰㝤き뇍榥㍍⫂⴪橁숦숸励촺슬쉪⬤癎떬线䡹쉚睖灨㴯⹊轑亵쉂쉑⩮⏂埂촪㑭磂䰭</w:t>
      </w:r>
      <w:r>
        <w:rPr/>
        <w:t>⡪</w:t>
      </w:r>
      <w:r>
        <w:rPr/>
        <w:t>䑰疻숷捚坾⿎歄쉈ㅑ㞥瀵嫂슱⩀</w:t>
      </w:r>
      <w:r>
        <w:rPr/>
        <w:t>⡪</w:t>
      </w:r>
      <w:r>
        <w:rPr/>
        <w:t>杖䡖⽲㉵琺䠸却牧╍佸皵䭾佗⨯⹙燂⭚⪿⨤㉪攴楞桾숶⑦帳칖㉓奷⩐㍉⭲숥숯獫충</w:t>
      </w:r>
      <w:r>
        <w:rPr/>
        <w:t>⠸</w:t>
      </w:r>
      <w:r>
        <w:rPr/>
        <w:t>䙯␺╋噀昦숳㩚⩔딪䨦祄쉏싂玘丷䥯땱㊮户䯂㞣⽗䓂摈⩤桀墻托珂뼰硨楺轨㋂恗剖㶿싂ꍚ⴪吺䡪땮䵘搩㥧恵焳걱场淂뭷칓故쉅輸㭯姂숣䨷䞥땠售뭋㌨⒡剭咏쉙浟お敋䕁⍡⍶䙀쉋㈷㌴⩀堥땦珎╧棍浙ㄪ搬녹䝮⌦䝞⽹绂쉃쉩쉔戨⹃偂</w:t>
      </w:r>
      <w:r>
        <w:rPr/>
        <w:t>ꕯ</w:t>
      </w:r>
      <w:r>
        <w:rPr/>
        <w:t>坤</w:t>
      </w:r>
      <w:r>
        <w:rPr/>
        <w:t>ⶣ</w:t>
      </w:r>
      <w:r>
        <w:rPr/>
        <w:t>揂汏╍숴氤㖣佹㉅敾竂숪抡숳䉑䭫䬺牉倮畔⫂彲쉉갦拃瑤斩颏䖵╃㭵永伵䯂摗嗂쉍撬噖㙺⪥樮쉍嚬堊頽湸쉤䏂䙵䆩⨽㌭䒩悬丮幡块燂幦曂걏䅚䙎㉓潚䝦╍傿ㅬ㔻쉹쉵⼽㐱㢬땃繱稸拂㙆䉫楃扏䉉斻숥琲싂⫂쉘㤴걸䜥婶渽쌻祙⹮去䕲僂</w:t>
      </w:r>
      <w:r>
        <w:rPr/>
        <w:t>⡉</w:t>
      </w:r>
      <w:r>
        <w:rPr/>
        <w:t>ㅏ䦩飂縰숪瘪㢥㕣촺</w:t>
      </w:r>
      <w:r>
        <w:rPr/>
        <w:t>ꕔ</w:t>
      </w:r>
      <w:r>
        <w:rPr/>
        <w:t>䤦쉈쉚債ꥡ牂쉅昺徥坷歄⭯估넮歧录坚⩨⽳</w:t>
      </w:r>
      <w:r>
        <w:rPr/>
        <w:t>⣂</w:t>
      </w:r>
      <w:r>
        <w:rPr/>
        <w:t>땷咏슩숸爪捶䙅Ⓜ䑉佣쵎⩋敋ㅾ쉥숶뼽䱚䦵扲㉥伣樸묵쉧⧍䭁㵃祋쉔㉐䝀睧☰ꅓ爺澿䀣⤩㥰ꅣ㙕㤬</w:t>
      </w:r>
      <w:r>
        <w:rPr/>
        <w:t>ⴵ</w:t>
      </w:r>
      <w:r>
        <w:rPr/>
        <w:t>瀪㭨嫍縬뼵䥅睐걞潩</w:t>
      </w:r>
      <w:r>
        <w:rPr/>
        <w:t>ꥑ</w:t>
      </w:r>
      <w:r>
        <w:rPr/>
        <w:t>砪⍁쉴顳⒮瓂땙㝵숴䏂便䙤殬役䈶㌩⹣</w:t>
      </w:r>
      <w:r>
        <w:rPr/>
        <w:t>⠪</w:t>
      </w:r>
      <w:r>
        <w:rPr/>
        <w:t>쵉㉺汉杌䛍偟报呧卢桇</w:t>
      </w:r>
      <w:r>
        <w:rPr/>
        <w:t>ꖡⶥ</w:t>
      </w:r>
      <w:r>
        <w:rPr/>
        <w:t>䑵싂〈歡㵷乢긱㩖幡㤳ꥥ䩖瑠</w:t>
      </w:r>
      <w:r>
        <w:rPr/>
        <w:t>⡮</w:t>
      </w:r>
      <w:r>
        <w:rPr/>
        <w:t>㝺㵗歪꥔䕴畬㤩쉣炵睯桔䲥䱩㞬⌲숳쉂捾滂썟갵婴췂桨㡔䳂轚烃䙱㚬䅇╮䵙し擂て并뽕滂啁䀪Ⓜ⩺呋쉴㶵⚿彁ꏂ倮穭潞⧂쵧썳愪⦻捍䛂拂쉭佾獗㙳灶偌</w:t>
      </w:r>
      <w:r>
        <w:rPr/>
        <w:t>ꔽ</w:t>
      </w:r>
      <w:r>
        <w:rPr/>
        <w:t>쉙摔ㆥ䭄⮱㑴斣攩⩧曂恌쉆뗍桺恨㙧槂濂甸利떘姂㚮⌨焮洴㘥眬䭗毂䝟쉎㍬</w:t>
      </w:r>
      <w:r>
        <w:rPr/>
        <w:t>ⵎ</w:t>
      </w:r>
      <w:r>
        <w:rPr/>
        <w:t>ⱶ</w:t>
      </w:r>
      <w:r>
        <w:rPr/>
        <w:t>⽥⯂⥡㌤攫칭䶩噱㍵ꅞ獡</w:t>
      </w:r>
      <w:r>
        <w:rPr/>
        <w:t>ꗂ</w:t>
      </w:r>
      <w:r>
        <w:rPr/>
        <w:t>䵢穕塄슣┲䐥㭸瀸畐숪⒣◂稻敃潲</w:t>
      </w:r>
      <w:r>
        <w:rPr/>
        <w:t>ⷍ</w:t>
      </w:r>
      <w:r>
        <w:rPr/>
        <w:t>㡇櫂疏㭮Ⓜ唱䙎㊏컂ㅰ㡷朶渶䤥㶻塆㫂堵剐桟㍤䔣숬숣쉘繥㥨쉹帮ꌣ測䌤慚慸畖䍎ぺ瑨圬䂣⛂</w:t>
      </w:r>
      <w:r>
        <w:rPr/>
        <w:t>ꕙ</w:t>
      </w:r>
      <w:r>
        <w:rPr/>
        <w:t>恗頱彲㉷穥慄ꄲ敷㛂顭㧂㔷恙뇍䑶ぅ⏂쌰䑔쉌묭슏穳쉧刪䙈깊頱嘵喥婪ꅅ▬䵭潐㶿ꅊ䬨䜵漱䒥뿂㥯ꅳ澩䳂㣂뭮估硫頰⚿캡⪩幆ꍂ뿂楰厡頩眱쉐慤츸㙉倨势橈獊䝡倷숬拂砶쉬</w:t>
      </w:r>
      <w:r>
        <w:rPr/>
        <w:t>ꤱ</w:t>
      </w:r>
      <w:r>
        <w:rPr/>
        <w:t>ⱂ</w:t>
      </w:r>
      <w:r>
        <w:rPr/>
        <w:t>獟걎䕃⩪썱</w:t>
      </w:r>
      <w:r>
        <w:rPr/>
        <w:t>⣃</w:t>
      </w:r>
      <w:r>
        <w:rPr/>
        <w:t>ꥒ</w:t>
      </w:r>
      <w:r>
        <w:rPr/>
        <w:t>狃䕐収</w:t>
      </w:r>
      <w:r>
        <w:rPr/>
        <w:t>꥟</w:t>
      </w:r>
      <w:r>
        <w:rPr/>
        <w:t>뭹ㆣ畂쉷太쉤</w:t>
      </w:r>
      <w:r>
        <w:rPr/>
        <w:t>ⶬ</w:t>
      </w:r>
      <w:r>
        <w:rPr/>
        <w:t>㥡䈨㥌噚䭖剢幸</w:t>
      </w:r>
      <w:r>
        <w:rPr/>
        <w:t>Ⳃ</w:t>
      </w:r>
      <w:r>
        <w:rPr/>
        <w:t>堽䨹쉪뽞㡘숩</w:t>
      </w:r>
      <w:r>
        <w:rPr/>
        <w:t>ⱱ</w:t>
      </w:r>
      <w:r>
        <w:rPr/>
        <w:t>恋灡䫂깬䙪湷ぢ㍶⵬쉟䞿⮏煃䱕姂쵲灈쉦⬽㴻恆㔵⸵㌯㝯欦仂쉇辿싂</w:t>
      </w:r>
      <w:r>
        <w:rPr/>
        <w:t>ꔥ</w:t>
      </w:r>
      <w:r>
        <w:rPr/>
        <w:t>ꌩ</w:t>
      </w:r>
      <w:r>
        <w:rPr/>
        <w:t>ꕔ</w:t>
      </w:r>
      <w:r>
        <w:rPr/>
        <w:t>숲礣勂潗믍礲䕤쌭쉏䍰攊㭋김歬佯⍾嫂☷乵㩢䄽⚻剨䚩廍</w:t>
      </w:r>
      <w:r>
        <w:rPr/>
        <w:t>⡢</w:t>
      </w:r>
      <w:r>
        <w:rPr/>
        <w:t>땟祉싍囍䜲䦻慫摶⹨⪡㔵牃惂癳伪徥搸</w:t>
      </w:r>
      <w:r>
        <w:rPr/>
        <w:t>⡶</w:t>
      </w:r>
      <w:r>
        <w:rPr/>
        <w:t>瀮쉔噂㈷㩣䋂潚畤坊숪凂⍄녌䑊晒倯癐䡌䵠䡉싃숽㉌</w:t>
      </w:r>
      <w:r>
        <w:rPr/>
        <w:t>ꤹ</w:t>
      </w:r>
      <w:r>
        <w:rPr/>
        <w:t>Ⳃ</w:t>
      </w:r>
      <w:r>
        <w:rPr/>
        <w:t>烂䠨</w:t>
      </w:r>
      <w:r>
        <w:rPr/>
        <w:t>ꦮ</w:t>
      </w:r>
      <w:r>
        <w:rPr/>
        <w:t>湺ꥧ⩘쉹쉤촶䵷偦䲡</w:t>
      </w:r>
      <w:r>
        <w:rPr/>
        <w:t>⢿</w:t>
      </w:r>
      <w:r>
        <w:rPr/>
        <w:t>潤㈪㐶轷묲⛂䟎쉫䃂</w:t>
      </w:r>
      <w:r>
        <w:rPr/>
        <w:t>⡔⸱</w:t>
      </w:r>
      <w:r>
        <w:rPr/>
        <w:t>뇂戨喻儻⍴祯瘹㜭嚡獙猨녮쉦⑃椱搭礲䅲喩湇穏싂䉓甽卹兑</w:t>
      </w:r>
      <w:r>
        <w:rPr/>
        <w:t>Ⳃ</w:t>
      </w:r>
      <w:r>
        <w:rPr/>
        <w:t>昵浂纘杀卐玏㴴쉰쌣疱䍴⍣쉟䐩쉳⨪╔櫂效溩ꏂ偤쉳祕㌽呌䩩</w:t>
      </w:r>
      <w:r>
        <w:rPr/>
        <w:t>ⴰ</w:t>
      </w:r>
      <w:r>
        <w:rPr/>
        <w:t>쉉♑䵰䤸㵅䙸ꍀ⚬婙䡫ㅾ묻䝂쉟</w:t>
      </w:r>
      <w:r>
        <w:rPr/>
        <w:t>ⷎ</w:t>
      </w:r>
      <w:r>
        <w:rPr/>
        <w:t>칒㉔ꄲ偫♆愦疥塃딤⻂珂怲兖䢩婯傏兪并璬䋃ㅒ쉂싍녂䅫啨䱇义奁湎繌⪮묥吲係䥡卺椻柂㌣㮘氫䄨歓硰癕⤻劻⹲䤪噋海╰쉴㉫優ㅀ㚱쵭⴦怭컎䭪㉏忂ꍫ奬⍀䱕昪쉸疿⽐穤珂</w:t>
      </w:r>
      <w:r>
        <w:rPr/>
        <w:t>⢩</w:t>
      </w:r>
      <w:r>
        <w:rPr/>
        <w:t>긳縴刳卷狎䯂愴⿃쉮㴥ꅠ㩠攣㙈ㅐ䵴녫쉮旂珍牲䃂䴨攬⌸숽㤶佹牺⭖戲㴯搦繴䅸⫂啵</w:t>
      </w:r>
      <w:r>
        <w:rPr/>
        <w:t>ꦡ</w:t>
      </w:r>
      <w:r>
        <w:rPr/>
        <w:t>禬걬䡨껂㩉獡㌴䷂㥴䉉⩤숱쉕⾩珂払㭀㥉嘨礯꥗ㅶ敆썺⑗櫂収</w:t>
      </w:r>
      <w:r>
        <w:rPr/>
        <w:t>ⶥ</w:t>
      </w:r>
      <w:r>
        <w:rPr/>
        <w:t>쉶쉃╯싂瑭䕸扦쉢컂㮘넲숮뽏樣䰵煃㵭숶⪵</w:t>
      </w:r>
      <w:r>
        <w:rPr/>
        <w:t>ⱶ</w:t>
      </w:r>
      <w:r>
        <w:rPr/>
        <w:t>숪</w:t>
      </w:r>
      <w:r>
        <w:rPr/>
        <w:t>⡡</w:t>
      </w:r>
      <w:r>
        <w:rPr/>
        <w:t>뽢</w:t>
      </w:r>
      <w:r>
        <w:rPr/>
        <w:t>ꕱ</w:t>
      </w:r>
      <w:r>
        <w:rPr/>
        <w:t>〷擎牵㑙㵰쉊僂♙䜪쵮㝅復</w:t>
      </w:r>
      <w:r>
        <w:rPr/>
        <w:t>ⴤ⯎⩸</w:t>
      </w:r>
      <w:r>
        <w:rPr/>
        <w:t>癷甶稩칵䮿⵮眳䝭碣畳怱伣ꅂ婈琺☵債⻂䀵竂㞬㪣轟싂䅖畧䡤瑊䶩쉞䥳硷儤癔妻⍊┷潑伴潙乂䅕䉥坕瞱숣䍷쉎Ⓜ户싂䑥쉕橺顟呸猦げ睊毂☯帲瘸㩬⹙⍒種奭㑁숺榮숺擂ㄻ焳倩㉮摭슿䱂捖⵱礶䓂⍆漥䟂</w:t>
      </w:r>
      <w:r>
        <w:rPr/>
        <w:t>ꥌ</w:t>
      </w:r>
      <w:r>
        <w:rPr/>
        <w:t>㚱⑔㢣싂憩祗焬涏曂쉱슩䥷獧タ㡭師坡婴炡⵨禵㐥슡䥂쉵䭪╉冩奴쉓㯂Ⓜ㵃䥫抩䕬⯂樦</w:t>
      </w:r>
      <w:r>
        <w:rPr/>
        <w:t>ꕲ</w:t>
      </w:r>
      <w:r>
        <w:rPr/>
        <w:t>갫␵⽴偬砫毂䁾䍷䅹竎严⴦繟頨䭮橸숬땅⸥㍞⽲湠敎颥Ⓜ㡾칂微百唲䤪佀</w:t>
      </w:r>
      <w:r>
        <w:rPr/>
        <w:t>⡩</w:t>
      </w:r>
      <w:r>
        <w:rPr/>
        <w:t>乸㋂㭁⺣拂梘칸䴮</w:t>
      </w:r>
      <w:r>
        <w:rPr/>
        <w:t>Ⳃ⡩</w:t>
      </w:r>
      <w:r>
        <w:rPr/>
        <w:t>噃</w:t>
      </w:r>
      <w:r>
        <w:rPr/>
        <w:t>⡤</w:t>
      </w:r>
      <w:r>
        <w:rPr/>
        <w:t>强</w:t>
      </w:r>
      <w:r>
        <w:rPr/>
        <w:t>ꤹ</w:t>
      </w:r>
      <w:r>
        <w:rPr/>
        <w:t>뭤繵⥨冥묊㋂席迂⥃</w:t>
      </w:r>
      <w:r>
        <w:rPr/>
        <w:t>ⰲ</w:t>
      </w:r>
      <w:r>
        <w:rPr/>
        <w:t>娴</w:t>
      </w:r>
      <w:r>
        <w:rPr/>
        <w:t>ꥎ</w:t>
      </w:r>
      <w:r>
        <w:rPr/>
        <w:t>㙞浨桔</w:t>
      </w:r>
      <w:r>
        <w:rPr/>
        <w:t>⡗</w:t>
      </w:r>
      <w:r>
        <w:rPr/>
        <w:t>쉉總倥뗂䟃⤲焰⵴㴱⸻䟎⭄烂</w:t>
      </w:r>
      <w:r>
        <w:rPr/>
        <w:t>⣂</w:t>
      </w:r>
      <w:r>
        <w:rPr/>
        <w:t>䁘䩑危灒쉨廂</w:t>
      </w:r>
      <w:r>
        <w:rPr/>
        <w:t>ꔪ⩅</w:t>
      </w:r>
      <w:r>
        <w:rPr/>
        <w:t>ꍡ쌥兡걈㊮怭㑑縵䉪奇兲⩚匯頨뽯ㅷ扆喘㮵杚㕏␸숭촷⍊</w:t>
      </w:r>
      <w:r>
        <w:rPr/>
        <w:t>ꦱ</w:t>
      </w:r>
      <w:r>
        <w:rPr/>
        <w:t>撿싂쉰桋姂灂␽쉧숬땁主智昸쉊쉚䐶牊⌭秂畮</w:t>
      </w:r>
      <w:r>
        <w:rPr/>
        <w:t>⡬</w:t>
      </w:r>
      <w:r>
        <w:rPr/>
        <w:t>긭顄쉫</w:t>
      </w:r>
      <w:r>
        <w:rPr/>
        <w:t>Ⱳ</w:t>
      </w:r>
      <w:r>
        <w:rPr/>
        <w:t>凂幠걲</w:t>
      </w:r>
      <w:r>
        <w:rPr/>
        <w:t>ꖵ</w:t>
      </w:r>
      <w:r>
        <w:rPr/>
        <w:t>䅕⧎截縩洮뼨⥸ꅮ䇍㞏╞슏걂⍴䁊깑㡔也噅拂攥婎ꍸ憩䍙䠽昺硙㥩濍싎㣂姎仂䀤ꥸ㛂佶䱨⸺卶乞뾏쉁挲㙴兤쉶㢻</w:t>
      </w:r>
      <w:r>
        <w:rPr/>
        <w:t>꥓⒩</w:t>
      </w:r>
      <w:r>
        <w:rPr/>
        <w:t>쵯묪⩟⸫囂</w:t>
      </w:r>
      <w:r>
        <w:rPr/>
        <w:t>ꥊ</w:t>
      </w:r>
      <w:r>
        <w:rPr/>
        <w:t>⾥壂洳潥䊘㏂恩䚱䊘</w:t>
      </w:r>
      <w:r>
        <w:rPr/>
        <w:t>ꕀ</w:t>
      </w:r>
      <w:r>
        <w:rPr/>
        <w:t>㙊犮彳싂⿍顫뇍噱쉵煷医ꆩ쉂稹䂮⪮⥎瀩䎮쉞䴤넻䩋䡠䨶쉥㙣㍂吥啉㝄⭆╡楸匤挤쌤浍揂⥁뗎䭞⩈㵖琩毂䳂䝫矂㡚䑍ꅀ㴤쉒繓氷顬슏㤽䥅眶</w:t>
      </w:r>
      <w:r>
        <w:rPr/>
        <w:t>Ⱳ</w:t>
      </w:r>
      <w:r>
        <w:rPr/>
        <w:t>㉫싃䔰㉳㶿땩䍴㉪癨兂</w:t>
      </w:r>
      <w:r>
        <w:rPr/>
        <w:t>⠪</w:t>
      </w:r>
      <w:r>
        <w:rPr/>
        <w:t>硵㉴</w:t>
      </w:r>
      <w:r>
        <w:rPr/>
        <w:t>ꔺ</w:t>
      </w:r>
      <w:r>
        <w:rPr/>
        <w:t>썺杕슮㙠ぴ䬸壂咮泂垮䧂瀬挪㵱氹㘭쉹⮮䘬牥穁⭙쉍⥔硳呑恢挰⒣⏃助啕洱猭辏据</w:t>
      </w:r>
      <w:r>
        <w:rPr/>
        <w:t>⢘</w:t>
      </w:r>
      <w:r>
        <w:rPr/>
        <w:t>䐹桃㉤칥敮攮⨹㉥桉戻歓⺡䈲㤪瑦⩪术ㅀ䙱竂吭侥싂卩⭳嘱垥㮘䁣墣奴쉐㭑췂䵮쵶朮뼳匮묪劏⹺㥷祳㞬畡嘹⪮杩唪䕘㮏㤵松椻煢☩⬻氪廂冿⥅䥨숣潇な⍘歎殩䉯睳牕䱙⥀䕨申楎쉨䵯氺▱䧂䁬弪昤</w:t>
      </w:r>
      <w:r>
        <w:rPr/>
        <w:t>ꤰ</w:t>
      </w:r>
      <w:r>
        <w:rPr/>
        <w:t>㙣繅礰兇冣䠳乩扣䙙漱䘤啟䕞㛎䙫怷晖搩硬䨱㉐〦䤤䜲</w:t>
      </w:r>
      <w:r>
        <w:rPr/>
        <w:t>⢣</w:t>
      </w:r>
      <w:r>
        <w:rPr/>
        <w:t>柂刽呢ꥤ䅋禥싍矍쵕⪡坺▻쉵汭쉈曂瑥繎⬹ꅺ弻䴯毂⥓墩䭍灰灸硧扗㤽晲㡸啟ꌶ쉕뿃숩゘뗂墿⥄廍캱绎楊╨㥣㥖獲堪呈㝂㷂⽊䮿禩䵓䭔欮敊쉦儹쉨䁂⩞疮쵱싂煐ꍊ㠽恒恾䭮溩異⑳썴䱧䈪뭁瀫昮婁䥫╟塉</w:t>
      </w:r>
      <w:r>
        <w:rPr/>
        <w:t>⣂</w:t>
      </w:r>
      <w:r>
        <w:rPr/>
        <w:t>ꔥ</w:t>
      </w:r>
      <w:r>
        <w:rPr/>
        <w:t>䍔济厘䮻燂䕶쉒祘璱頷녅瘫䐹⑷灞㡔扚契쉤晀㕅㷂㠦㉎</w:t>
      </w:r>
      <w:r>
        <w:rPr/>
        <w:t>ꗂ⑕</w:t>
      </w:r>
      <w:r>
        <w:rPr/>
        <w:t>澬䙅⌻桗습싂瘷䁉稩卄쉎煗칰䡖喱䠬挊꺿琤渹犿㶬䮮繍杯婢⽶ꅾ㖏圬㈯卹旂䤣㍤惃頹ꅏ坦쉚</w:t>
      </w:r>
      <w:r>
        <w:rPr/>
        <w:t>꧃</w:t>
      </w:r>
      <w:r>
        <w:rPr/>
        <w:t>쉗啦助䄯ꅮ䍸⍲占䥊䨯㭢⻂朶啠沩啬爩䍵枩栰煵㯂歫眥녞䠪姂䕆⾥㙵唪㈩き椨吪┫噳ꇂ⍤ㄱ</w:t>
      </w:r>
      <w:r>
        <w:rPr/>
        <w:t>ꖩ</w:t>
      </w:r>
      <w:r>
        <w:rPr/>
        <w:t>싂䣂囂晣깇믂⭁</w:t>
      </w:r>
      <w:r>
        <w:rPr/>
        <w:t>ⷂ</w:t>
      </w:r>
      <w:r>
        <w:rPr/>
        <w:t>帻㍷别싂╘䌶쉅䬪䁟㍔灐穥쏂埂㤣摊漳쉯擂狍㩅攨癐숯ㅹ䟃䑺쉷晩刳㩕䨤쌭ㅾ䱬匯奫쉘奺㛂䧂願坱搩숪唪剒䍆䵤噐㗂걆㙡쉉潵医福坱ㄱꅯ⤴婆䡥炣쉭숱泂㎮父戭䇂敬擂捬啗晲ꅘ뽅걂숶堷离ꌵ곂촪顁䐸㭷믂桮䕚㍡⍹쉧噸扫婐炩卖䟂囎⥫䐫䝒䙬梿熮恵㕅怰喻滂㣂썠晭廃獙硺乢席昽淂썴䉕橤⌣</w:t>
      </w:r>
      <w:r>
        <w:rPr/>
        <w:t>Ɱ</w:t>
      </w:r>
      <w:r>
        <w:rPr/>
        <w:t>揍澻晙飂堸숫䈰㍭쉡㜳싎歷䦥侥浞싂彲꥔⽈椶倹␪슬央ꅮ㵤猸卵숥</w:t>
      </w:r>
      <w:r>
        <w:rPr/>
        <w:t>꧃</w:t>
      </w:r>
      <w:r>
        <w:rPr/>
        <w:t>숬儥壂㉇弹䕏唰䉁噉␪猺嘨婵碣숣榮恆䭩䐺䮿㇂땈쉥捕兣☵㑙㵚飂杤垩⭭칉婫嫂䅨Ⓜ㎘䎡桹恷䤹㬱䵰慢쉤⤻䅉塱싂嘱発穃煉슬▻☶슩印畴</w:t>
      </w:r>
      <w:r>
        <w:rPr/>
        <w:t>ꔷ</w:t>
      </w:r>
      <w:r>
        <w:rPr/>
        <w:t>䅔䡔燂畠戤뼽䕣浠犘⍺噬帤썫숪</w:t>
      </w:r>
      <w:r>
        <w:rPr/>
        <w:t>⢘</w:t>
      </w:r>
      <w:r>
        <w:rPr/>
        <w:t>䏂榣敐쉡敍⩾牚</w:t>
      </w:r>
      <w:r>
        <w:rPr/>
        <w:t>꧂</w:t>
      </w:r>
      <w:r>
        <w:rPr/>
        <w:t>ㅭ䔴뾿啘䅫湱䡺썑ꄱ숺갹싎墱堺뽸佋顀넶싃傻</w:t>
      </w:r>
      <w:r>
        <w:rPr/>
        <w:t>ꥈ</w:t>
      </w:r>
      <w:r>
        <w:rPr/>
        <w:t>繴潗椴䵗뾣厡䈪</w:t>
      </w:r>
      <w:r>
        <w:rPr/>
        <w:t>ⰹ</w:t>
      </w:r>
      <w:r>
        <w:rPr/>
        <w:t>䭒牙</w:t>
      </w:r>
      <w:r>
        <w:rPr/>
        <w:t>ꕡ</w:t>
      </w:r>
      <w:r>
        <w:rPr/>
        <w:t>㷂狂㏂춮丨㢘䏎掻☩懂捙橄㔹䵀♟幕ㆥ截扩칱䀻㌹泂㈵놿</w:t>
      </w:r>
      <w:r>
        <w:rPr/>
        <w:t>ꥐ</w:t>
      </w:r>
      <w:r>
        <w:rPr/>
        <w:t>㯍㗂䥞繰</w:t>
      </w:r>
      <w:r>
        <w:rPr/>
        <w:t>ⵡ</w:t>
      </w:r>
      <w:r>
        <w:rPr/>
        <w:t>奭ꆏ</w:t>
      </w:r>
      <w:r>
        <w:rPr/>
        <w:t>ꤥ</w:t>
      </w:r>
      <w:r>
        <w:rPr/>
        <w:t>녺䜶䍍仂썮䮬繆䥭䀸便뭮뗂犩扷轸䠴딵㠲뗍䭤㈹⚵뽹⨲⌻⍣쉚㨩癅♱玱䖻뭏咿纩朵㴸潭珂䝓秂쉍뿂䬱╧繰쉧䗂塭췂䩃땺辬⩪㉬⼳窩䍈轺杵噲䑫晞숯겱♪縸㮩䩍档煨䉵╈噞㵃ꅕ圸湑㝑</w:t>
      </w:r>
      <w:r>
        <w:rPr/>
        <w:t>ⱹ⑷</w:t>
      </w:r>
      <w:r>
        <w:rPr/>
        <w:t>녟湾</w:t>
      </w:r>
      <w:r>
        <w:rPr/>
        <w:t>ꥁ</w:t>
      </w:r>
      <w:r>
        <w:rPr/>
        <w:t>狂墥奖</w:t>
      </w:r>
      <w:r>
        <w:rPr/>
        <w:t>ꦏ</w:t>
      </w:r>
      <w:r>
        <w:rPr/>
        <w:t>乖뽵穹슣㔳䅇漷깟媏繚숵쉲칒栨캏嚡갳숥㍸ꄪ娳</w:t>
      </w:r>
      <w:r>
        <w:rPr/>
        <w:t>ⰵ</w:t>
      </w:r>
      <w:r>
        <w:rPr/>
        <w:t>吪䜪㑰嘽㨯䵏⌳浰</w:t>
      </w:r>
      <w:r>
        <w:rPr/>
        <w:t>꧂⑕</w:t>
      </w:r>
      <w:r>
        <w:rPr/>
        <w:t>癟ꌬ䩈輥䍈</w:t>
      </w:r>
      <w:r>
        <w:rPr/>
        <w:t>⠨</w:t>
      </w:r>
      <w:r>
        <w:rPr/>
        <w:t>䇂傱</w:t>
      </w:r>
      <w:r>
        <w:rPr/>
        <w:t>ⴱ</w:t>
      </w:r>
      <w:r>
        <w:rPr/>
        <w:t>癬⹥⨊ꅋ空⨮ㅠ塥슘쉾슘䠶顊塰㙲徣⑙ꍹ䡾泃灌吭䉀昩㟂ꥠ⪻瑹㍵싂䓂⩃䉸㣂橰</w:t>
      </w:r>
      <w:r>
        <w:rPr/>
        <w:t>⠨</w:t>
      </w:r>
      <w:r>
        <w:rPr/>
        <w:t>䞱묲斥넳䷂䵅漸乹숯⪻뭈䨥</w:t>
      </w:r>
      <w:r>
        <w:rPr/>
        <w:t>ꥀ</w:t>
      </w:r>
      <w:r>
        <w:rPr/>
        <w:t>偩祸뾮믂⥬ば䝷㕚쉪㵰爽╔쉬ㄵ电冣싂湨卉债⻂거抬朦磂䂻⽠掮⫂婗欩哂坴㝑쉃灭숺</w:t>
      </w:r>
      <w:r>
        <w:rPr/>
        <w:t>ⶬ</w:t>
      </w:r>
      <w:r>
        <w:rPr/>
        <w:t>幺全䩉쉔갳䣎녋쉾⧍믃㝐漵噫䉚伶</w:t>
      </w:r>
      <w:r>
        <w:rPr/>
        <w:t>⡯</w:t>
      </w:r>
      <w:r>
        <w:rPr/>
        <w:t>㭗晟利숷⼬싂顢쵐㬺䅴싂吻炡楶剠侬優䘮㵳╃䩺ぐㅳ⎏䕴獶摒ꅒ䭳猤촪㑱䅰塑㑀쉰</w:t>
      </w:r>
      <w:r>
        <w:rPr/>
        <w:t>ꗂ</w:t>
      </w:r>
      <w:r>
        <w:rPr/>
        <w:t>噰䝀㬪㊻</w:t>
      </w:r>
      <w:r>
        <w:rPr/>
        <w:t>ⵦ</w:t>
      </w:r>
      <w:r>
        <w:rPr/>
        <w:t>㕣</w:t>
      </w:r>
      <w:r>
        <w:rPr/>
        <w:t>ⲩ</w:t>
      </w:r>
      <w:r>
        <w:rPr/>
        <w:t>㝭</w:t>
      </w:r>
      <w:r>
        <w:rPr/>
        <w:t>ꥅ</w:t>
      </w:r>
      <w:r>
        <w:rPr/>
        <w:t>㩏犿戰⸪礻桴㔭繁䓂卥</w:t>
      </w:r>
      <w:r>
        <w:rPr/>
        <w:t>꧂</w:t>
      </w:r>
      <w:r>
        <w:rPr/>
        <w:t>㑯쵡婕椻涩䰯曂燂䘲婚塺枱⑇挨奅煇ㆵ燂璩晕♩氱싂㍫顔숷㝯</w:t>
      </w:r>
      <w:r>
        <w:rPr/>
        <w:t>꧂</w:t>
      </w:r>
      <w:r>
        <w:rPr/>
        <w:t>吣埂䑭焸秂溵⎥戰灅獨扟㡉轘</w:t>
      </w:r>
      <w:r>
        <w:rPr/>
        <w:t>⡆</w:t>
      </w:r>
      <w:r>
        <w:rPr/>
        <w:t>侏♵偖〱杹뾡揂믂瘪䥦䭷</w:t>
      </w:r>
      <w:r>
        <w:rPr/>
        <w:t>ꔮ</w:t>
      </w:r>
      <w:r>
        <w:rPr/>
        <w:t>쉀䚵䩕</w:t>
      </w:r>
      <w:r>
        <w:rPr/>
        <w:t>ꕘ</w:t>
      </w:r>
      <w:r>
        <w:rPr/>
        <w:t>佱畆</w:t>
      </w:r>
      <w:r>
        <w:rPr/>
        <w:t>ꖩ</w:t>
      </w:r>
      <w:r>
        <w:rPr/>
        <w:t>䠪厱稳㔹橉䣂扩⹂橦瑦떩거⑟繊墩睃깧녃ꌬ硊橇녩奭㙑㵳갹䁔搤㢱侵슱兖숽슡쉡攲抏䉅쵳棂偊䓂廂恹</w:t>
      </w:r>
      <w:r>
        <w:rPr/>
        <w:t>⡯</w:t>
      </w:r>
      <w:r>
        <w:rPr/>
        <w:t>牵獚恓䡋㙺묽刵쉐년싍轢䤻夰딳쎏啶㋂儽䘪柂平轈㭀姂㨫</w:t>
      </w:r>
      <w:r>
        <w:rPr/>
        <w:t>꤫</w:t>
      </w:r>
      <w:r>
        <w:rPr/>
        <w:t>恬杈毂슮充捀쉐圶⩇百뗃捾弩䱃繦쉎</w:t>
      </w:r>
      <w:r>
        <w:rPr/>
        <w:t>ꕢ</w:t>
      </w:r>
      <w:r>
        <w:rPr/>
        <w:t>㚏뭬㡠嘮繃걑轡㛂쵀쉵㥉</w:t>
      </w:r>
      <w:r>
        <w:rPr/>
        <w:t>꤯</w:t>
      </w:r>
      <w:r>
        <w:rPr/>
        <w:t>ぁ厩⌥竂쉤㭦瓂幈亵单硥杍</w:t>
      </w:r>
      <w:r>
        <w:rPr/>
        <w:t>ꕠ</w:t>
      </w:r>
      <w:r>
        <w:rPr/>
        <w:t>ꍅꅩ㵥㟂焪곂塈椦숣㙊</w:t>
      </w:r>
      <w:r>
        <w:rPr/>
        <w:t>Ⳃ</w:t>
      </w:r>
      <w:r>
        <w:rPr/>
        <w:t>믂剀땋뭆㡍걮㑃㧎㩓㙕캿湀洣报轖啁䬥縴汇⑗朮㭫㭲䕈⫂獇뭶㞿䭬</w:t>
      </w:r>
      <w:r>
        <w:rPr/>
        <w:t>ꥒ</w:t>
      </w:r>
      <w:r>
        <w:rPr/>
        <w:t>ⰳ</w:t>
      </w:r>
      <w:r>
        <w:rPr/>
        <w:t>㡓䭉⍡㙳琬祀墣☪噀싂憮⩆㍬㉇㗃㊻杲쉑檡㩸뗂伣쉨㗎潪奇쵗扫뗎彐⍣㝔⍓堣⭃汸⥺滎숴噋㩗㝺捲汄⑵䱒輫쉓塳䨣뼶〤归槂换坎婹䯂</w:t>
      </w:r>
      <w:r>
        <w:rPr/>
        <w:t>ⰽ</w:t>
      </w:r>
      <w:r>
        <w:rPr/>
        <w:t>땕瓂彘⪡塮彰伻쉥玮䄳瑭ぃ⽣䗂䕶㡅숩⬯쉧輦䙮㵅</w:t>
      </w:r>
      <w:r>
        <w:rPr/>
        <w:t>⠤</w:t>
      </w:r>
      <w:r>
        <w:rPr/>
        <w:t>䊩瀷剡嘫瓂</w:t>
      </w:r>
      <w:r>
        <w:rPr/>
        <w:t>ⲱ</w:t>
      </w:r>
      <w:r>
        <w:rPr/>
        <w:t>䎻畇僎곂㍣⩙痂깤坕咵楇</w:t>
      </w:r>
      <w:r>
        <w:rPr/>
        <w:t>ꤣ</w:t>
      </w:r>
      <w:r>
        <w:rPr/>
        <w:t>䙊</w:t>
      </w:r>
      <w:r>
        <w:rPr/>
        <w:t>ⵑ</w:t>
      </w:r>
      <w:r>
        <w:rPr/>
        <w:t>⡯</w:t>
      </w:r>
      <w:r>
        <w:rPr/>
        <w:t>⽐奠㍌㛂긦䦻䆵乓沘瘻쉑깫숩犬슩쉁녡橤싎뼬곂朲辩쉣轟⍟쉡ꥳ攵䵵㎩䣃⍰氣땺⬊㝠</w:t>
      </w:r>
      <w:r>
        <w:rPr/>
        <w:t>ⱀ</w:t>
      </w:r>
      <w:r>
        <w:rPr/>
        <w:t>쉞泂皏싎⍄깠</w:t>
      </w:r>
      <w:r>
        <w:rPr/>
        <w:t>ꥄ</w:t>
      </w:r>
      <w:r>
        <w:rPr/>
        <w:t>唻杈㕮塳䡞㮩㨤⴪癄ꌴ䡠奟쌸</w:t>
      </w:r>
      <w:r>
        <w:rPr/>
        <w:t>ⱆ</w:t>
      </w:r>
      <w:r>
        <w:rPr/>
        <w:t>ꥬ쵔凂卦槂⫎䜽櫂殱</w:t>
      </w:r>
      <w:r>
        <w:rPr/>
        <w:t>⡗</w:t>
      </w:r>
      <w:r>
        <w:rPr/>
        <w:t>猤㣂㬪갰㇂䄯⻃幾䢱忂潕䁤洷쉱갯顫깔墻䵟⿂</w:t>
      </w:r>
      <w:r>
        <w:rPr/>
        <w:t>ⴳ</w:t>
      </w:r>
      <w:r>
        <w:rPr/>
        <w:t>穨껂䥐剓凃偡ㅣ쉬䰹汪焪囂쉂摥ざ㕁歡</w:t>
      </w:r>
      <w:r>
        <w:rPr/>
        <w:t>⡀</w:t>
      </w:r>
      <w:r>
        <w:rPr/>
        <w:t>숦</w:t>
      </w:r>
      <w:r>
        <w:rPr/>
        <w:t>ꖥ</w:t>
      </w:r>
      <w:r>
        <w:rPr/>
        <w:t>畄摇ォ쉮刻㨽忂䙓쉲瑕楃敥㕨燂懂塁⭞쉱汫㔵之敞敬歪䌨兞畕㐭䮮䱢奺㇂♩娣䰪䱑埂⾏碮穴噙硹繲깨㡳㫂숨烂爣⪱兘⧂繱內浡믂쉳强쉈烃し愤䈳撥㔮滂栭㑓权♴</w:t>
      </w:r>
      <w:r>
        <w:rPr/>
        <w:t>⡆</w:t>
      </w:r>
      <w:r>
        <w:rPr/>
        <w:t>牃係嘶璘幗徏匦汪㕈䝩쌰啾싃⍨灓眲쉎獙乎祒獨㣂啞㊥㥆潖碡쉑⦬嘳坃仂梻</w:t>
      </w:r>
      <w:r>
        <w:rPr/>
        <w:t>Ⱝ</w:t>
      </w:r>
      <w:r>
        <w:rPr/>
        <w:t>栽녓橒䡧</w:t>
      </w:r>
      <w:r>
        <w:rPr/>
        <w:t>ꦵ</w:t>
      </w:r>
      <w:r>
        <w:rPr/>
        <w:t>愶䴬㫍쉮摠ꥭ쵒爩扔⩳卥ꍇ楗煷櫍䵗◂搤䱭砯슿穨临畳弦</w:t>
      </w:r>
      <w:r>
        <w:rPr/>
        <w:t>ⰲ</w:t>
      </w:r>
      <w:r>
        <w:rPr/>
        <w:t>捡츬琻ꄴ뭦㉬䜴䱵</w:t>
      </w:r>
      <w:r>
        <w:rPr/>
        <w:t>ⱡ</w:t>
      </w:r>
      <w:r>
        <w:rPr/>
        <w:t>묬硬⥯䜪갬ꥥ䵐汦쵏堩☽圣쉲䫂咱潓╧䚣倪䧂ꥴ♐</w:t>
      </w:r>
      <w:r>
        <w:rPr/>
        <w:t>ⶥ</w:t>
      </w:r>
      <w:r>
        <w:rPr/>
        <w:t>暡슩媿牎株쉀⽵啮쉲摸懂恫쉵種숭桢썥䗍䦬轾⬣嘨</w:t>
      </w:r>
      <w:r>
        <w:rPr/>
        <w:t>ꥒ</w:t>
      </w:r>
      <w:r>
        <w:rPr/>
        <w:t>怭㵪儺秂묫剓䯂</w:t>
      </w:r>
      <w:r>
        <w:rPr/>
        <w:t>Ɫ</w:t>
      </w:r>
      <w:r>
        <w:rPr/>
        <w:t>䙡窡䑋⭍슮畀繰▘</w:t>
      </w:r>
      <w:r>
        <w:rPr/>
        <w:t>ꥒ</w:t>
      </w:r>
      <w:r>
        <w:rPr/>
        <w:t>䜪㓂棂倭頯啡中颏䵩刴㤬쉀㥧全報爩瑔䢥쉦瀺</w:t>
      </w:r>
      <w:r>
        <w:rPr/>
        <w:t>ꤶ</w:t>
      </w:r>
      <w:r>
        <w:rPr/>
        <w:t>敱汆㉢ꅶ槂杏瀣噑䈻父⌮畤畋奟璩栵뭦㛂垏㴰楧숶츭㋍䈰䮮⍉纣兡싂汥撱䍑㝈嚩쉙㍨䘸永牱百嘻慇딺Ⓜ</w:t>
      </w:r>
      <w:r>
        <w:rPr/>
        <w:t>ꗂ</w:t>
      </w:r>
      <w:r>
        <w:rPr/>
        <w:t>廎楯䅓⬬䑣扤厮櫂〺徿瓂滂搶꤮쉑⨪슮竂䲘䬬帱潧</w:t>
      </w:r>
      <w:r>
        <w:rPr/>
        <w:t>ꕗ</w:t>
      </w:r>
      <w:r>
        <w:rPr/>
        <w:t>뼩㑰싂⩤</w:t>
      </w:r>
      <w:r>
        <w:rPr/>
        <w:t>ⵊ</w:t>
      </w:r>
      <w:r>
        <w:rPr/>
        <w:t>쉕땍桟뭸余䄷祈倽丬䭇촷쉁働⹏㡉㉩ꥡㅡ╕ꇂ砹産싂䗂懂弴딩⮬뗃橸电䉘瑙䖘乳䛂恙塴瘺癕</w:t>
      </w:r>
      <w:r>
        <w:rPr/>
        <w:t>ⷎ</w:t>
      </w:r>
      <w:r>
        <w:rPr/>
        <w:t>畵쉅㪘䝶</w:t>
      </w:r>
      <w:r>
        <w:rPr/>
        <w:t>ⱶ</w:t>
      </w:r>
      <w:r>
        <w:rPr/>
        <w:t>ꦵ</w:t>
      </w:r>
      <w:r>
        <w:rPr/>
        <w:t>湭摓ㄱ⍋顔樴㵍숤榵㝩쉚辡㛂䡙娳繈礨춣呯乷徘</w:t>
      </w:r>
      <w:r>
        <w:rPr/>
        <w:t>⡗</w:t>
      </w:r>
      <w:r>
        <w:rPr/>
        <w:t>剟彔⨱슮쉈</w:t>
      </w:r>
      <w:r>
        <w:rPr/>
        <w:t>ⴲ</w:t>
      </w:r>
      <w:r>
        <w:rPr/>
        <w:t>䱣䵤䠨恦슱灓쉀뭕畖⨺啓縲䥣♨婦㇂슮묤汓猺⸩琱亻Ⓜ捐㜲꺩싂火儩忍㭋捺晃㴸갺庣儦捵</w:t>
      </w:r>
      <w:r>
        <w:rPr/>
        <w:t>ⵡ</w:t>
      </w:r>
      <w:r>
        <w:rPr/>
        <w:t>媬儷撏쉈䈯塨摭</w:t>
      </w:r>
      <w:r>
        <w:rPr/>
        <w:t>ꕧ</w:t>
      </w:r>
      <w:r>
        <w:rPr/>
        <w:t>彄杩⭯晵깚捡潩⮵颏別帵숊澥㉏쉈丵湑</w:t>
      </w:r>
      <w:r>
        <w:rPr/>
        <w:t>⡌</w:t>
      </w:r>
      <w:r>
        <w:rPr/>
        <w:t>ꍷ䌳橀⹑쉴갲摓떮䖮숽楖ㄦ椬顰䍱⴫╉憱㡕䤹垥俎瑅㕟㕊䅈</w:t>
      </w:r>
      <w:r>
        <w:rPr/>
        <w:t>ⱔ⩤</w:t>
      </w:r>
      <w:r>
        <w:rPr/>
        <w:t>卖䩊採㣂甥幯彶⸬剴弶塙䍐뗂캣⛃煓䩘頭쉙婠ꍅ쉆㍷浮꺣挤▿捾</w:t>
      </w:r>
      <w:r>
        <w:rPr/>
        <w:t>꥓</w:t>
      </w:r>
      <w:r>
        <w:rPr/>
        <w:t>䑉</w:t>
      </w:r>
      <w:r>
        <w:rPr/>
        <w:t>ꗃ</w:t>
      </w:r>
      <w:r>
        <w:rPr/>
        <w:t>쉂쵷潮䧎쌻佳⼱쏎濂䅖琬뾬䀸ꅢ塃桩㙭䩕</w:t>
      </w:r>
      <w:r>
        <w:rPr/>
        <w:t>ꕚ</w:t>
      </w:r>
      <w:r>
        <w:rPr/>
        <w:t>嗂灬쉗㢏쉸㕖恠╚㙁瀪奱橢唽前쉟㙳穧뭈摢䁞充夰㷍汩䇂泂숴쉰뇂扫쉨䡓䘵顟ぱ곂㝊煴칧</w:t>
      </w:r>
      <w:r>
        <w:rPr/>
        <w:t>Ɐ</w:t>
      </w:r>
      <w:r>
        <w:rPr/>
        <w:t>ꔭ</w:t>
      </w:r>
      <w:r>
        <w:rPr/>
        <w:t>쉴ꥸ䔵碬搬뽷溿普妮杂潱涩焺믂仍㙆쉾䅯䝊⍐⌻걌뿍呞숷繎婘䑅겣愮桥湓乏꺩煹匦⩀煤⍓</w:t>
      </w:r>
      <w:r>
        <w:rPr/>
        <w:t>ⰻ</w:t>
      </w:r>
      <w:r>
        <w:rPr/>
        <w:t>瘩夦ꅇ恄恃쉷Ⓜ獮㡨愪歩ꅣ祦癳땸牙넵</w:t>
      </w:r>
      <w:r>
        <w:rPr/>
        <w:t>ꕣ</w:t>
      </w:r>
      <w:r>
        <w:rPr/>
        <w:t>㮻楏㵧歀㡐</w:t>
      </w:r>
      <w:r>
        <w:rPr/>
        <w:t>ꥁ</w:t>
      </w:r>
      <w:r>
        <w:rPr/>
        <w:t>뽐婁繢婦灆깳到亮爭䡄☦♮猥礹顊㌺㘭䖩䘫䙲姎ꆻ⹣䣂慯쉸祳位晲䑷䉃쉡쉲煄繞䛂캿䝚捡䅣橙塴캩咬숣㟃䡰쉹朽片畹禩㴵だ쉩婤摘ㅗ礶奣睦䕣䍃♾㩎漴숯縷⸤㠮柂佳䩍呕㯂佮䡉稸Ⓜ獑</w:t>
      </w:r>
      <w:r>
        <w:rPr/>
        <w:t>⡤</w:t>
      </w:r>
      <w:r>
        <w:rPr/>
        <w:t>㨰㫂绂숩朴⑮䴻䅖䩂䈳슩幉䩬㄰쉞畂⨴쉇䵇硊⑓偹䶬쵹挤㢥㉞䐬㙖砣䍞쵑넱楫画朦⥪楦⽒⯎㙶斻啬燂唣申攫⸳☶樻䑑硂㦏쉌檩炩숥橊杀煢</w:t>
      </w:r>
      <w:r>
        <w:rPr/>
        <w:t>ꥄ</w:t>
      </w:r>
      <w:r>
        <w:rPr/>
        <w:t>ꆡ瞡䱍⨹㍧⩪칌</w:t>
      </w:r>
      <w:r>
        <w:rPr/>
        <w:t>ꔯ</w:t>
      </w:r>
      <w:r>
        <w:rPr/>
        <w:t>恡䵭┨쉆摤</w:t>
      </w:r>
      <w:r>
        <w:rPr/>
        <w:t>ⲿ</w:t>
      </w:r>
      <w:r>
        <w:rPr/>
        <w:t>䟍癑䏎쉤⹇뼴牉␦氷彟㞱쉞㧂䧂松呌浑ㄳ埂䨪恱뿂狂濂숦㧂洨啊☭</w:t>
      </w:r>
      <w:r>
        <w:rPr/>
        <w:t>ꥌ</w:t>
      </w:r>
      <w:r>
        <w:rPr/>
        <w:t>呞땧洮卵⵵塩抏䉪朸쏂䥶曂뽬癏쉁칉輬㜴</w:t>
      </w:r>
      <w:r>
        <w:rPr/>
        <w:t>ⰰ</w:t>
      </w:r>
      <w:r>
        <w:rPr/>
        <w:t>썅硈⺬唴楉뿍䷂놿垣杁ꅾ</w:t>
      </w:r>
      <w:r>
        <w:rPr/>
        <w:t>ⴻ</w:t>
      </w:r>
      <w:r>
        <w:rPr/>
        <w:t>頸</w:t>
      </w:r>
      <w:r>
        <w:rPr/>
        <w:t>ⱷ</w:t>
      </w:r>
      <w:r>
        <w:rPr/>
        <w:t>䧂꤮䥅傡ㆥ橪瘦</w:t>
      </w:r>
      <w:r>
        <w:rPr/>
        <w:t>꤬</w:t>
      </w:r>
      <w:r>
        <w:rPr/>
        <w:t>憣浹⛂䥕捯갱ㄹ彃漥䅮녆숸ꥯ㌬⭶迂䩑</w:t>
      </w:r>
      <w:r>
        <w:rPr/>
        <w:t>ꤣ</w:t>
      </w:r>
      <w:r>
        <w:rPr/>
        <w:t>頤㕶瑞斱㑭渺䥟頴僂⹠瑌瑬嚱圬ꍡ䒩彭廂久瑆劥☩塓敎</w:t>
      </w:r>
      <w:r>
        <w:rPr/>
        <w:t>ꗂ</w:t>
      </w:r>
      <w:r>
        <w:rPr/>
        <w:t>촬段乪㕃</w:t>
      </w:r>
      <w:r>
        <w:rPr/>
        <w:t>ꥅ</w:t>
      </w:r>
      <w:r>
        <w:rPr/>
        <w:t>癄滂棂〽⍩楙䁖깵伹垏㉳惂</w:t>
      </w:r>
      <w:r>
        <w:rPr/>
        <w:t>ⵠ</w:t>
      </w:r>
      <w:r>
        <w:rPr/>
        <w:t>䑴㥑漫男扅剄⑉슱䏂㶿㵨咏帮䅆桇假싂浤墿坎䡚ㄯ䢵⛂怰坘뿂놬쉵窡䦮攽</w:t>
      </w:r>
      <w:r>
        <w:rPr/>
        <w:t>⢬⡟</w:t>
      </w:r>
      <w:r>
        <w:rPr/>
        <w:t>氊䵎爦垵斱帣칹ꍚ㝕⹔갸㉢녺㤨㥆辩쉖㦩顡</w:t>
      </w:r>
      <w:r>
        <w:rPr/>
        <w:t>ⱒ</w:t>
      </w:r>
      <w:r>
        <w:rPr/>
        <w:t>㥸ꥹꆘ숴眴牞㚩〯䭪ꄸ쉦쉴╉彠싂張䃂迍硗㐣樬쉭䩐쉄楚쉲슘漽⸴䅭婡슡祳⌣卂㑄搨㯃쵮</w:t>
      </w:r>
      <w:r>
        <w:rPr/>
        <w:t>ꗂ</w:t>
      </w:r>
      <w:r>
        <w:rPr/>
        <w:t>ꥧ杯媥㤮쉂洪ꅨ쉡</w:t>
      </w:r>
      <w:r>
        <w:rPr/>
        <w:t>ⱶ</w:t>
      </w:r>
      <w:r>
        <w:rPr/>
        <w:t>숨挹偩䫂灑㜸縦쉂⫂䭘䱶湡欵딯䥏暵甬ꇂ숵槂쵱悥幚㉀㖡캮捌畖⭟恡촹噂捧䕮畋쉑㝤敢㪡㤷쉶䡘⌥뭯挩㦣⎿쉤悬꺱ꄽ㙗䘣丶ㄪ묭㠲晉뭵秂㛍䍌ꅅ⧂畘偟促䜥</w:t>
      </w:r>
      <w:r>
        <w:rPr/>
        <w:t>ꔤ</w:t>
      </w:r>
      <w:r>
        <w:rPr/>
        <w:t>쉪⺏潙땇</w:t>
      </w:r>
      <w:r>
        <w:rPr/>
        <w:t>ꔸ</w:t>
      </w:r>
      <w:r>
        <w:rPr/>
        <w:t>ꍢ婰䥐꧎獮숽╳㉈뽷쉑☬싃顕⽗ꅂ땚䐱牘浏攺쉫䥤刦坩슬位쵕⑲㙭ꏂ㡀⩘卨㑍츴뭊呙㨵뾏ꍨ숹쉒⩂潯</w:t>
      </w:r>
      <w:r>
        <w:rPr/>
        <w:t>ꔣ</w:t>
      </w:r>
      <w:r>
        <w:rPr/>
        <w:t>⽳컂捴晤䟂䍠秂뭚兤⨦暮䬩䈪쉪歭</w:t>
      </w:r>
      <w:r>
        <w:rPr/>
        <w:t>ꕞ</w:t>
      </w:r>
      <w:r>
        <w:rPr/>
        <w:t>䛂㭂此洳䶩汓卪㜯⩕吨⥖攸슩넪瑺䌴卑</w:t>
      </w:r>
      <w:r>
        <w:rPr/>
        <w:t>ꕴ</w:t>
      </w:r>
      <w:r>
        <w:rPr/>
        <w:t>琱潺쉮㔬뭘㝬</w:t>
      </w:r>
      <w:r>
        <w:rPr/>
        <w:t>꤯</w:t>
      </w:r>
      <w:r>
        <w:rPr/>
        <w:t>㔨犡┱䀲顚捄䏂揂슡숹瑳껂漯걤晴穥杚쉬娩촰ㄸ幂幮♍싃帱깰㣂㐷쵨䔶獄竃㩑呖⥴䱆깍슡濍⏂㥞彪㦩澩斿ꄥ㴨⪘卓뾬㐪祙㵤樰奱</w:t>
      </w:r>
      <w:r>
        <w:rPr/>
        <w:t>ꦿ</w:t>
      </w:r>
      <w:r>
        <w:rPr/>
        <w:t>㌻䠩넺汅䵍助㥡䘵吴䉇䥎睁ㄳ硅䥲숲넻浳쉏儰ꄯ坙傣䒬㝌䵾歪䈦숪꥖⨱䅧席奮쉒幊听坔䌣堻堺⸽녩숩毂쉉丳搵僂긥쉉⥬椬</w:t>
      </w:r>
      <w:r>
        <w:rPr/>
        <w:t>ꕁ</w:t>
      </w:r>
      <w:r>
        <w:rPr/>
        <w:t>恐䉲兒楠㵟⬰츽桢根剠啮뽃싂痂㍰⩁믂㝳䷂쉀깊</w:t>
      </w:r>
      <w:r>
        <w:rPr/>
        <w:t>ꔫ</w:t>
      </w:r>
      <w:r>
        <w:rPr/>
        <w:t>슘湵旂䱎敯⍨㕄繰牴㥵ㅯ嗂ど㠬딸忎佌硏繖皻㡐弳⩒䓂䙥</w:t>
      </w:r>
      <w:r>
        <w:rPr/>
        <w:t>⠵</w:t>
      </w:r>
      <w:r>
        <w:rPr/>
        <w:t>䋂克䑌뼸</w:t>
      </w:r>
      <w:r>
        <w:rPr/>
        <w:t>ⷍ</w:t>
      </w:r>
      <w:r>
        <w:rPr/>
        <w:t>긫晉䀵暬恰汣嚿쉴唯쉏쉁瀲</w:t>
      </w:r>
      <w:r>
        <w:rPr/>
        <w:t>⡴</w:t>
      </w:r>
      <w:r>
        <w:rPr/>
        <w:t>䱩㕉浨晢泂깚䳂촰⍈ꌻ洭柂</w:t>
      </w:r>
      <w:r>
        <w:rPr/>
        <w:t>⡄</w:t>
      </w:r>
      <w:r>
        <w:rPr/>
        <w:t>奐卄桴䏂</w:t>
      </w:r>
      <w:r>
        <w:rPr/>
        <w:t>⡰</w:t>
      </w:r>
      <w:r>
        <w:rPr/>
        <w:t>썲槂婀涡㡖㗎⹞煪䃂䭕噗숫迂쉀⒥걋頭ꏂ歭넣橮</w:t>
      </w:r>
      <w:r>
        <w:rPr/>
        <w:t>ⵚ</w:t>
      </w:r>
      <w:r>
        <w:rPr/>
        <w:t>쉮䱃瀨썕쉵⪱뭱祇槂⽶楣ꎏ쉂䤭氮捥ꍣ㴱</w:t>
      </w:r>
      <w:r>
        <w:rPr/>
        <w:t>ⵡ</w:t>
      </w:r>
      <w:r>
        <w:rPr/>
        <w:t>晐녀垱쉏湘⩎汫癱珂츽湄橦␣◂숮稥癷捚㕾㥫싎㷂䄦渣剞뼶䡭優걩따嚘⽯뭺砪</w:t>
      </w:r>
      <w:r>
        <w:rPr/>
        <w:t>Ⳃ</w:t>
      </w:r>
      <w:r>
        <w:rPr/>
        <w:t>恑顤</w:t>
      </w:r>
      <w:r>
        <w:rPr/>
        <w:t>ⶵ</w:t>
      </w:r>
      <w:r>
        <w:rPr/>
        <w:t>癅何帤⭐湧幠硔㷂㉉䄊⧂䩷氦슮⻂䙔ꇂ긬搨⵷㙊僂瘴ㅬ㩆奥꺩池䳍칖漻余숨꺻䅾幱㠭슩쉞⩇</w:t>
      </w:r>
      <w:r>
        <w:rPr/>
        <w:t>⠻</w:t>
      </w:r>
      <w:r>
        <w:rPr/>
        <w:t>숮䙧䗂⬵噖埍兯걫矂㣂⥥䙤潞⵷頴转쉈䭶熱</w:t>
      </w:r>
      <w:r>
        <w:rPr/>
        <w:t>ꕌ</w:t>
      </w:r>
      <w:r>
        <w:rPr/>
        <w:t>搲</w:t>
      </w:r>
      <w:r>
        <w:rPr/>
        <w:t>⡗</w:t>
      </w:r>
      <w:r>
        <w:rPr/>
        <w:t>支敫䪿츷找쉴</w:t>
      </w:r>
      <w:r>
        <w:rPr/>
        <w:t>Ⳃ</w:t>
      </w:r>
      <w:r>
        <w:rPr/>
        <w:t>暩焽䚡㵩㭡㍯숯㬱꥞썷印瑄爳吨䙶伦穭㣂璵ꅃ</w:t>
      </w:r>
      <w:r>
        <w:rPr/>
        <w:t>Ⳃ</w:t>
      </w:r>
      <w:r>
        <w:rPr/>
        <w:t>䑇獕㑎뽣ㄮ䙵だ캿䣂甩</w:t>
      </w:r>
      <w:r>
        <w:rPr/>
        <w:t>ꗍ</w:t>
      </w:r>
      <w:r>
        <w:rPr/>
        <w:t>杀侣䂱慊㑒땚뇂佭測쉓⥕䩚╘녗╤㬫쉾洪㵢抬깒䥙楏〷䱆卢噎埂뭣䁶⨺猣걏頪㔣啬慸桧顳䤬杺㥕牍恈愸䝗た㩢煯䔶潴쉋桀</w:t>
      </w:r>
      <w:r>
        <w:rPr/>
        <w:t>ⴱ</w:t>
      </w:r>
      <w:r>
        <w:rPr/>
        <w:t>ꅎ䥀╭䅁桷扬䓂썯帪䠰䨤놱㕁쉨숨儵</w:t>
      </w:r>
      <w:r>
        <w:rPr/>
        <w:t>⡠</w:t>
      </w:r>
      <w:r>
        <w:rPr/>
        <w:t>䡇⻃ꅈ灓晎⍍杞쵠㝇㚵䀻⯃㵐晩厥숻女儣묹偯㭴兤캣欱ど⬹ꌰ⩌⍞㣎慠</w:t>
      </w:r>
      <w:r>
        <w:rPr/>
        <w:t>ꖵ</w:t>
      </w:r>
      <w:r>
        <w:rPr/>
        <w:t>䜪쉬搪歍忂ꍶ숭쉁썲婐깎䃂奈弫楆䍺縯</w:t>
      </w:r>
      <w:r>
        <w:rPr/>
        <w:t>ꕴ</w:t>
      </w:r>
      <w:r>
        <w:rPr/>
        <w:t>潃擂䀫頭斿摉☩湍㠦뗂⫂瑘䥆刪⾥⨹勎扏洴䓂⹋㦵쉧剔㭉㡙</w:t>
      </w:r>
      <w:r>
        <w:rPr/>
        <w:t>ꤵ⹠</w:t>
      </w:r>
      <w:r>
        <w:rPr/>
        <w:t>猫䬩偯橀칫縣⬱⸲</w:t>
      </w:r>
      <w:r>
        <w:rPr/>
        <w:t>ⵔꥊ</w:t>
      </w:r>
      <w:r>
        <w:rPr/>
        <w:t>䏂ꌣ兀敮䣂绂뾵䠬偉⎮썩橳쉟䴱묳䬽瓂潞焷</w:t>
      </w:r>
      <w:r>
        <w:rPr/>
        <w:t>ⱉ</w:t>
      </w:r>
      <w:r>
        <w:rPr/>
        <w:t>䘮摒㑾瀦ぎ杯傱녩祁獌</w:t>
      </w:r>
      <w:r>
        <w:rPr/>
        <w:t>Ⱟ⥠</w:t>
      </w:r>
      <w:r>
        <w:rPr/>
        <w:t>넱⾏伹璩擂䠳쉵㫂焺䁮啾㵭⩓焵奞쉲⦻橨曎䰤飂촦堯杷싂䙐繱㑫㜭⌦</w:t>
      </w:r>
      <w:r>
        <w:rPr/>
        <w:t>Ⱖ⭞</w:t>
      </w:r>
      <w:r>
        <w:rPr/>
        <w:t>顶瀦束싂杮偊슩䰱辡쉖楾佲㕏坺啚扩楰</w:t>
      </w:r>
      <w:r>
        <w:rPr/>
        <w:t>ꕆ</w:t>
      </w:r>
      <w:r>
        <w:rPr/>
        <w:t>獾칤婌䬯䁳睨烂⸰⼭䖣烂숱☫昩쉁숪慲搸朽囂吩긤</w:t>
      </w:r>
      <w:r>
        <w:rPr/>
        <w:t>ⱎ</w:t>
      </w:r>
      <w:r>
        <w:rPr/>
        <w:t>煺塬枘䑲祂⩺슘⥏汪걟숵幦猸</w:t>
      </w:r>
      <w:r>
        <w:rPr/>
        <w:t>ꥀ</w:t>
      </w:r>
      <w:r>
        <w:rPr/>
        <w:t>囃슣佟⮿⺬搽⥐怰⩵䑄乤쉺ヂ䘲카顰䷂쉓㙴憩䋂允싂潾䝟澿䭳抣恞쉣圭ッ䕓旂뼦幚칀䩸去䱾䡰⬻㙙䵧疡⭴猭땘㛂⑯㍌捫奙敧䠫牑곂秂㬩厥殏咩慶礸兪烂瑦熘燂睓绍</w:t>
      </w:r>
      <w:r>
        <w:rPr/>
        <w:t>ꕣ</w:t>
      </w:r>
      <w:r>
        <w:rPr/>
        <w:t>灾䔵䶻㉓撣硧</w:t>
      </w:r>
      <w:r>
        <w:rPr/>
        <w:t>⡋</w:t>
      </w:r>
      <w:r>
        <w:rPr/>
        <w:t>꧂⨣</w:t>
      </w:r>
      <w:r>
        <w:rPr/>
        <w:t>煋쵐妿⎥㴯쏂꺘晊䲣儱桁▻쉦癪扔뭖䙢栨</w:t>
      </w:r>
      <w:r>
        <w:rPr/>
        <w:t>⡃</w:t>
      </w:r>
      <w:r>
        <w:rPr/>
        <w:t>嘸䑑坂橠彀⹬獹䜫畄捲㷂♇쉤⩹嫍䔱槎숷繘振칆㵢싂걍㉸ꌣ桎⑁捥뭆涩倪쏂ꅺ⍐䷂攩㵦싂嘸쌻㤊睕숰䭰䎬쉇敥汆昣積獹䇂쉳帱녠</w:t>
      </w:r>
      <w:r>
        <w:rPr/>
        <w:t>⡶</w:t>
      </w:r>
      <w:r>
        <w:rPr/>
        <w:t>煂쉺毎⻂柂㉓种뮿潰勂慍ひㆻ</w:t>
      </w:r>
      <w:r>
        <w:rPr/>
        <w:t>ⲵ</w:t>
      </w:r>
      <w:r>
        <w:rPr/>
        <w:t>橃⥨歎␰㆘쉺䕎숵싂眹⍋眥䡫敞兢⾬䁒䄩⍃䵰䅕ㅇ㜻곂⥠辱ꄩ永쉁䇂싍桀㑂</w:t>
      </w:r>
      <w:r>
        <w:rPr/>
        <w:t>ꥍ</w:t>
      </w:r>
      <w:r>
        <w:rPr/>
        <w:t>⼤ꥮ徘弲㮻玻㘻┣ꄽ昮祵♘㭢儬牵縮쉍潓頣擂奶뽊</w:t>
      </w:r>
      <w:r>
        <w:rPr/>
        <w:t>꤯⭗</w:t>
      </w:r>
      <w:r>
        <w:rPr/>
        <w:t>긯䝘呙佶湀㎻㌽ꍄ쉨䅥柂慸䕃칠䡺☪洭僂칆㡰쉭㌪⥖辵⥮兦깘浠爫뿍⩇祊⩍琥숥顱凂╦뮡쉧㝹淂</w:t>
      </w:r>
      <w:r>
        <w:rPr/>
        <w:t>ꥅ</w:t>
      </w:r>
      <w:r>
        <w:rPr/>
        <w:t>橞뇂⦿╘槎ㆥ伦䋂㙗ꅔ깹⏂묳搫땪⍖</w:t>
      </w:r>
      <w:r>
        <w:rPr/>
        <w:t>ⱔ</w:t>
      </w:r>
      <w:r>
        <w:rPr/>
        <w:t>䁸Ⓜ甭긵䀤捂깤⥴払쉋㩙땣䚻㝉⪡쉆╾干溡뽃䕆懂托洷땳晬囂칌牯㥨䄪湸깊䓂숮㐺</w:t>
      </w:r>
      <w:r>
        <w:rPr/>
        <w:t>ꖩ</w:t>
      </w:r>
      <w:r>
        <w:rPr/>
        <w:t>斏怵㦩</w:t>
      </w:r>
      <w:r>
        <w:rPr/>
        <w:t>ꥂ</w:t>
      </w:r>
      <w:r>
        <w:rPr/>
        <w:t>⡧</w:t>
      </w:r>
      <w:r>
        <w:rPr/>
        <w:t>썾亡㏂깬歒㠦쌭㊩ㅹ쉦轴穾灵㡳〮䅅濃깣㭺妻쉅ꍰ쉁兂偳⽆쉍杏㎡㪡쉢桏轹䊩伽槍☴칰甪乌┦</w:t>
      </w:r>
      <w:r>
        <w:rPr/>
        <w:t>ⲣ</w:t>
      </w:r>
      <w:r>
        <w:rPr/>
        <w:t>焻版穠䁆</w:t>
      </w:r>
      <w:r>
        <w:rPr/>
        <w:t>꥓</w:t>
      </w:r>
      <w:r>
        <w:rPr/>
        <w:t>䙌槂䷍쉧싍瑺穀쉴뽤橐ヂ辿⥢牟手㑇ꆩꥩ싂</w:t>
      </w:r>
      <w:r>
        <w:rPr/>
        <w:t>ꗂ⑕</w:t>
      </w:r>
      <w:r>
        <w:rPr/>
        <w:t>琽㆘쉪싂婹㨸䒿㜨䍯湬戹漶䑯캮䌤㬺숫䑒ꍏ咩瑖곂歖浔婮쉢患慷</w:t>
      </w:r>
      <w:r>
        <w:rPr/>
        <w:t>ⱏ⩗</w:t>
      </w:r>
      <w:r>
        <w:rPr/>
        <w:t>濎䍙傏噆츯兵⫃䅄ッ⤦倬参湥灤璵쉇숽䝍⭺浍䅪顐本䙢썯畏ꌥ轈㡸轕珂㠯</w:t>
      </w:r>
      <w:r>
        <w:rPr/>
        <w:t>ⱘ</w:t>
      </w:r>
      <w:r>
        <w:rPr/>
        <w:t>暻┲堤걱ꇂꥷ㍀⨤徬싂亥␯㛂煤泂㊘浳딥</w:t>
      </w:r>
      <w:r>
        <w:rPr/>
        <w:t>ꔣ</w:t>
      </w:r>
      <w:r>
        <w:rPr/>
        <w:t>뗂健슩깒溿瓂睓쉳ꅪ슩썊⯂恕⭀泍㜥䭖漫淂児㉐桠擂뽎䏍</w:t>
      </w:r>
      <w:r>
        <w:rPr/>
        <w:t>ⲿ꥖ⳍ⭏</w:t>
      </w:r>
      <w:r>
        <w:rPr/>
        <w:t>坂숯䝐輩⤹垥卥廂땹㒬滂</w:t>
      </w:r>
      <w:r>
        <w:rPr/>
        <w:t>⢬</w:t>
      </w:r>
      <w:r>
        <w:rPr/>
        <w:t>洹礳쉫䃂牙</w:t>
      </w:r>
      <w:r>
        <w:rPr/>
        <w:t>⡴</w:t>
      </w:r>
      <w:r>
        <w:rPr/>
        <w:t>睉</w:t>
      </w:r>
      <w:r>
        <w:rPr/>
        <w:t>⡦</w:t>
      </w:r>
      <w:r>
        <w:rPr/>
        <w:t>쉊桪庘楕⍟捔彷橉睧⚮싂㝬쉮恰坸</w:t>
      </w:r>
      <w:r>
        <w:rPr/>
        <w:t>ⴶ</w:t>
      </w:r>
      <w:r>
        <w:rPr/>
        <w:t>䍘䖥쎬까䔤㙧㴦掏彘穾奾䵸澡桃呆䕮柂숱쉒桚䨤晃便滂숮佬쉣䕱</w:t>
      </w:r>
      <w:r>
        <w:rPr/>
        <w:t>꥓</w:t>
      </w:r>
      <w:r>
        <w:rPr/>
        <w:t>飂⑵狂</w:t>
      </w:r>
      <w:r>
        <w:rPr/>
        <w:t>⠱</w:t>
      </w:r>
      <w:r>
        <w:rPr/>
        <w:t>䵳橩栫爨滂奞쉂敳撩稥擂㤮⩚⤣江涣゘䪡쉁摌쉑䍵쉏쉣す깺충䱎婳䰻⩁㘸啶䇂橈顦用뽈뭠쵺䗂乮썑揂</w:t>
      </w:r>
    </w:p>
    <w:p>
      <w:pPr>
        <w:pStyle w:val="PreformattedText"/>
        <w:bidi w:val="0"/>
        <w:spacing w:before="0" w:after="0"/>
        <w:jc w:val="left"/>
        <w:rPr/>
      </w:pPr>
      <w:r>
        <w:rPr/>
        <w:t>桩㭑䑁䗎琦㢣晗㭘믍木汶犡娳湨婫쉮⽕晔焭昪⪿㝘⮻䇂滍䬯䮣禩乖敕␊숮⨩秂뭂⯂⤽彍</w:t>
      </w:r>
      <w:r>
        <w:rPr/>
        <w:t>ꥍ</w:t>
      </w:r>
      <w:r>
        <w:rPr/>
        <w:t>婘ㆬ扵⹏㬹两牌䱬啡瑨浗䱘㝨瀵䉺⫂漦櫂격㬽弰쉬䁀쉲숯㵁杭㌪げ侮⬶䆣樭厮憮쉗櫎婁⹟묶汰參싂晸땴⑩硖朮忂挤썯</w:t>
      </w:r>
      <w:r>
        <w:rPr/>
        <w:t>ꤣ</w:t>
      </w:r>
      <w:r>
        <w:rPr/>
        <w:t>婞䂩</w:t>
      </w:r>
      <w:r>
        <w:rPr/>
        <w:t>ꥅ</w:t>
      </w:r>
      <w:r>
        <w:rPr/>
        <w:t>潔⩈걕彲扡毂田愬漪</w:t>
      </w:r>
      <w:r>
        <w:rPr/>
        <w:t>ꥇ</w:t>
      </w:r>
      <w:r>
        <w:rPr/>
        <w:t>晕圬潄쉾⩸搤僂䋂憏</w:t>
      </w:r>
      <w:r>
        <w:rPr/>
        <w:t>⢿</w:t>
      </w:r>
      <w:r>
        <w:rPr/>
        <w:t>⿂⪣㠪浡㘩堣뗂撣䡅墘朥䅌쉩怦䜴숳捄狃你檡⨲湄危睗剔䈹㛂䅁䡖⌰♠硃㡊唶幣甦祴숩뗂剚辩슩扫㇂쉪촳싂㈨놥⍷灚䕁愮⻂㖡⥞㤫噊氬挶恢秂ꌨ⯎쉠⍩硱䮱㭫灢涏噖䭹硡슥犿啟㴪걔뼪쉴䁉숲扃硃㭩뭒☪습⻂縺穹껂녡슘灓偃⾮</w:t>
      </w:r>
      <w:r>
        <w:rPr/>
        <w:t>ꦣ</w:t>
      </w:r>
      <w:r>
        <w:rPr/>
        <w:t>彴뽂别걪㞵潃뇂ㅹ♩쉨汙偆剥⩕䥳幯橦橸归숤䐵썮剺㜵䕭⬦</w:t>
      </w:r>
      <w:r>
        <w:rPr/>
        <w:t>ⵊ</w:t>
      </w:r>
      <w:r>
        <w:rPr/>
        <w:t>충敵☣싂⽡숳뼯쉴檱〉䦵圪忂쉱穗♚䵬瘥┮墬쉯煡</w:t>
      </w:r>
      <w:r>
        <w:rPr/>
        <w:t>⣂</w:t>
      </w:r>
      <w:r>
        <w:rPr/>
        <w:t>澥⹈䱕堳余쏂</w:t>
      </w:r>
      <w:r>
        <w:rPr/>
        <w:t>ꦩ</w:t>
      </w:r>
      <w:r>
        <w:rPr/>
        <w:t>놮主吨숨抬盎䭒쉈煑湍繗㩂颬顉ꍋ痂珂</w:t>
      </w:r>
      <w:r>
        <w:rPr/>
        <w:t>꥟ꦡ</w:t>
      </w:r>
      <w:r>
        <w:rPr/>
        <w:t>呱⸭</w:t>
      </w:r>
      <w:r>
        <w:rPr/>
        <w:t>ꤥ</w:t>
      </w:r>
      <w:r>
        <w:rPr/>
        <w:t>乒㤰䍅䳎ꍷ轺坊㌻刴穰䇎䉟嗃恶木</w:t>
      </w:r>
      <w:r>
        <w:rPr/>
        <w:t>ꦻ</w:t>
      </w:r>
      <w:r>
        <w:rPr/>
        <w:t>㵶쉰幡䕡뮮䡲䅟</w:t>
      </w:r>
      <w:r>
        <w:rPr/>
        <w:t>ꕩ</w:t>
      </w:r>
      <w:r>
        <w:rPr/>
        <w:t>硩♡</w:t>
      </w:r>
      <w:r>
        <w:rPr/>
        <w:t>ⴴ</w:t>
      </w:r>
      <w:r>
        <w:rPr/>
        <w:t>䵨售睾㙎䢬档쉫녷㐪쉴兏䙔常扫ꍳ儣㯂</w:t>
      </w:r>
      <w:r>
        <w:rPr/>
        <w:t>ⴭ</w:t>
      </w:r>
      <w:r>
        <w:rPr/>
        <w:t>쉘㭞䔰憮깥勂⪬⩎獟硥婆睲垏䱷㍸刳汔熵䩺⤹놿涿쉨숰쉢⑐䡓恚穊쉦瘷焺숤숨숫䫂⺵畲㶏奀晊䭗塸夯쉡犱瑙憘坐</w:t>
      </w:r>
      <w:r>
        <w:rPr/>
        <w:t>⡶</w:t>
      </w:r>
      <w:r>
        <w:rPr/>
        <w:t>䨤䱎딱쉟ヂ摡痂㘤欻Ⓜ</w:t>
      </w:r>
      <w:r>
        <w:rPr/>
        <w:t>ⴴ</w:t>
      </w:r>
      <w:r>
        <w:rPr/>
        <w:t>䴴垿猶⭂戺⑱吪敵漥䕫㥳涩䜤呤唸쵴춥⑔㌥슬憡땐싍猪⹀⑙㠷剥⨮剩㔣♗㚮㍰〺슿恏呰弫牬瓂</w:t>
      </w:r>
      <w:r>
        <w:rPr/>
        <w:t>⡓</w:t>
      </w:r>
      <w:r>
        <w:rPr/>
        <w:t>ꍯ戯숮坴␦ꍈ䔹ひ뽶穆䝂쵈呷싎쉢啎才ꆬ歶䈻浹슮뿃䛂顋⩞╞숸⹧</w:t>
      </w:r>
      <w:r>
        <w:rPr/>
        <w:t>꧂</w:t>
      </w:r>
      <w:r>
        <w:rPr/>
        <w:t>㒏썣灃Ⓜ</w:t>
      </w:r>
      <w:r>
        <w:rPr/>
        <w:t>Ⱚ</w:t>
      </w:r>
      <w:r>
        <w:rPr/>
        <w:t>쉥噖╃睐䥮딻쉓㍵千助仂쏍䐦䴷쉱䝄瓂ㅈ쉄懂㑊单眽땦㬻繬⭪熱슏畡ꍪ⩀轱쉖水㉢⯎偒녞畵㜹</w:t>
      </w:r>
      <w:r>
        <w:rPr/>
        <w:t>꤭</w:t>
      </w:r>
      <w:r>
        <w:rPr/>
        <w:t>쉚슡㄰䅉恊牆⵺슥水拂䑏漤勂槍偍⽁顳旂甸㥳</w:t>
      </w:r>
      <w:r>
        <w:rPr/>
        <w:t>ꤤ</w:t>
      </w:r>
      <w:r>
        <w:rPr/>
        <w:t>㉥䕧摄嘲⼊╢䇂渣</w:t>
      </w:r>
      <w:r>
        <w:rPr/>
        <w:t>ꤦ</w:t>
      </w:r>
      <w:r>
        <w:rPr/>
        <w:t>禩㩂徣椭否幍偊䉩桫뽫晶㉚⨤쉌촫櫂桀㥥⑍歭㪏纡䔪ꌷ帤癘⥈⹠쉪瑩䵸䜦䝶㦣쉹㇂⸽亡䱈剸⩑額健쉱숤녪ꅔ╾䑤散㵈湠墬䨹썚뇂䯍塌坁僂涬片䵥究䈫輬媩为歹憻뭲쉏ㅺ摟㙹</w:t>
      </w:r>
      <w:r>
        <w:rPr/>
        <w:t>꤭</w:t>
      </w:r>
      <w:r>
        <w:rPr/>
        <w:t>栽睷绂䚻祖␩攫䴽牴忂幬䄭癠♔ꅍ</w:t>
      </w:r>
      <w:r>
        <w:rPr/>
        <w:t>ꥌ</w:t>
      </w:r>
      <w:r>
        <w:rPr/>
        <w:t>畔쉄㭃㩠䯂㶘垻漻넯슩䁉啀偄췂嚡ꄴ⬭盂弨㍘洬㨩犬</w:t>
      </w:r>
      <w:r>
        <w:rPr/>
        <w:t>⢵</w:t>
      </w:r>
      <w:r>
        <w:rPr/>
        <w:t>汁쉯䥉⧂穨轑噃䁇橬딻皿㝏㛂⽅䉳䩘뽮㥟睴敡梿䬣ꍁ⬶넬䏂칓㤨</w:t>
      </w:r>
      <w:r>
        <w:rPr/>
        <w:t>ⵂ</w:t>
      </w:r>
      <w:r>
        <w:rPr/>
        <w:t>偮禩慀문ꌦ歠佁頬싍싍䅞勂飂潦婚䩩㭭殏憻囂ぅ숰㋂㝍쉔쉗ꍑ㡖ꏂ䙔捴䴲䢩㥗쵤숸傱怪䕆쉑椽ꥳ숲뾬⹩⩤㝤焬䷂穂츷䦻쉁稴棂矂쉐㔦塉쉑ꄦ硤쌶쉊煅ぶ痂네䍋曂ㅂ漳穠牵䝱ꇂッ㍪涱㌪愺轓濃깓奓䒱⥬숩⽮⥁惂칞䅾呠煢쉬摳潟쎥⵨㙠顫报匯ꆱ猳枩숱嗎츮땊䕉䵇䁡恃顺洸쵡⨩佣䱳䉥亿䐲䉱灀☳碵仂㶬⭄啓쉇捚夨氳㵏쉣兴斵</w:t>
      </w:r>
      <w:r>
        <w:rPr/>
        <w:t>ꕃ</w:t>
      </w:r>
      <w:r>
        <w:rPr/>
        <w:t>灺⾡灴䎏坄츶뭅偦祴䰩坐긣䄮坱轂䔨稻⭥걐⽹㝭啡⑌쏎칌⩒硟㥷␰㈴噐◂柂䱋⨴뮡杤弯䀥슬漶ꥦ┪儥硾ㄩ濂㕭㓂损ꅦ</w:t>
      </w:r>
      <w:r>
        <w:rPr/>
        <w:t>ꤱ</w:t>
      </w:r>
      <w:r>
        <w:rPr/>
        <w:t>䩅⵴䉡䡦</w:t>
      </w:r>
      <w:r>
        <w:rPr/>
        <w:t>ꤲ</w:t>
      </w:r>
      <w:r>
        <w:rPr/>
        <w:t>祤㵱ㅚ슬䅾䍎ꅅ촮猳氤ꌦ硲幣禱䡔䍨癯滂䞘㖏㫂</w:t>
      </w:r>
      <w:r>
        <w:rPr/>
        <w:t>ꤶ</w:t>
      </w:r>
      <w:r>
        <w:rPr/>
        <w:t>捏吲癅䦩偯⩚㈶癣䧂슥橱㡀⑉쉄㑣匦䷂䅉ꍡ</w:t>
      </w:r>
      <w:r>
        <w:rPr/>
        <w:t>⡺</w:t>
      </w:r>
      <w:r>
        <w:rPr/>
        <w:t>癞慌쌦乭숷垡␯</w:t>
      </w:r>
      <w:r>
        <w:rPr/>
        <w:t>ꤣ</w:t>
      </w:r>
      <w:r>
        <w:rPr/>
        <w:t>刴旂縯恢扚쉩㑳瀩䁢佷䙩頭숯걞䘨偲쉕㕗쉮ㄨ쉮┸⩀㘳ꌶ䰫㔤䉕檘㮿扉迂싂⻂坢猭挲㑟⩞</w:t>
      </w:r>
      <w:r>
        <w:rPr/>
        <w:t>꧂</w:t>
      </w:r>
      <w:r>
        <w:rPr/>
        <w:t>怲关䡯㧂轃氶촵晠⑌獞㬰껃硣椪栮䡫㏂䜦溿숻츳暩䷎圤╢⼫긭䐯㒘㭑溣璿呹ꍤ땩㏂婹嫎췂쉐兩㗍揎㝶瘸呤恬㛂⛂桘秂ꏂ亘슬㥊瘬䥲捾䕃顎䎥䰽</w:t>
      </w:r>
      <w:r>
        <w:rPr/>
        <w:t>ꥑ</w:t>
      </w:r>
      <w:r>
        <w:rPr/>
        <w:t>檬頹刯淃숤</w:t>
      </w:r>
      <w:r>
        <w:rPr/>
        <w:t>ⰶ</w:t>
      </w:r>
      <w:r>
        <w:rPr/>
        <w:t>슮橰⿂ꄻ櫂䐊ꅯ畩㙒㕃쉶㈽䶵呕栴眨偯彩獢ば⺿㡒涘䱌䥞껂썥쉶㍫쉀末杧䉓䭏┳녒썇⹵ㅕ轁</w:t>
      </w:r>
      <w:r>
        <w:rPr/>
        <w:t>⡪</w:t>
      </w:r>
      <w:r>
        <w:rPr/>
        <w:t>幮㥣♪稭䅚橡㵈睄쉓슬䉏唥⪥䅑匦整숱</w:t>
      </w:r>
      <w:r>
        <w:rPr/>
        <w:t>ꦘ</w:t>
      </w:r>
      <w:r>
        <w:rPr/>
        <w:t>䇂쉂畮</w:t>
      </w:r>
      <w:r>
        <w:rPr/>
        <w:t>ꕯ</w:t>
      </w:r>
      <w:r>
        <w:rPr/>
        <w:t>⣂</w:t>
      </w:r>
      <w:r>
        <w:rPr/>
        <w:t>숥怴싂㬪䲱쵆㪡</w:t>
      </w:r>
      <w:r>
        <w:rPr/>
        <w:t>꧂</w:t>
      </w:r>
      <w:r>
        <w:rPr/>
        <w:t>焥瘻</w:t>
      </w:r>
      <w:r>
        <w:rPr/>
        <w:t>ⰲ</w:t>
      </w:r>
      <w:r>
        <w:rPr/>
        <w:t>䵙ꌷ㍵걂䕊㵡戽䍺洸浇㵫ꏂ䶣겻</w:t>
      </w:r>
      <w:r>
        <w:rPr/>
        <w:t>꤭</w:t>
      </w:r>
      <w:r>
        <w:rPr/>
        <w:t>㭢⤤</w:t>
      </w:r>
      <w:r>
        <w:rPr/>
        <w:t>ꤦ⸤</w:t>
      </w:r>
      <w:r>
        <w:rPr/>
        <w:t>揂捠㐱灃㙕惂⥠朤⤫</w:t>
      </w:r>
      <w:r>
        <w:rPr/>
        <w:t>ⴹ</w:t>
      </w:r>
      <w:r>
        <w:rPr/>
        <w:t>쉇䩋䥞䝱䡆␸걵䩖祢顴䘹撵瀱楞䷂䘪慐〨╁⩌灮</w:t>
      </w:r>
      <w:r>
        <w:rPr/>
        <w:t>꤯⭺</w:t>
      </w:r>
      <w:r>
        <w:rPr/>
        <w:t>煎氲獴飂杪卓砩䰥⍦</w:t>
      </w:r>
      <w:r>
        <w:rPr/>
        <w:t>⡯</w:t>
      </w:r>
      <w:r>
        <w:rPr/>
        <w:t>䝶庡♢䕤ꥴ彲撡녑䕌怵橔拎쉁䤥姂繁칄习</w:t>
      </w:r>
      <w:r>
        <w:rPr/>
        <w:t>⡘</w:t>
      </w:r>
      <w:r>
        <w:rPr/>
        <w:t>琳刨乁묯䙲䉣㈺呸⩴砬䔫⻂㍲⦮쌤辥슣欸숽辵歎硠숮䥭㡀쉐嘫㥢睹⬲㦩⩩⮮땆瑍彇癃嗂䑨썏쉎䘱</w:t>
      </w:r>
      <w:r>
        <w:rPr/>
        <w:t>⠯</w:t>
      </w:r>
      <w:r>
        <w:rPr/>
        <w:t>쉯</w:t>
      </w:r>
      <w:r>
        <w:rPr/>
        <w:t>ⱺ</w:t>
      </w:r>
      <w:r>
        <w:rPr/>
        <w:t>呹㯂㓎棂뼨汢乓깐갥䦡態爷䏂⌭債類摀쉔檣哂㨱䍇쉩擂勂汍딬쉇쵏</w:t>
      </w:r>
      <w:r>
        <w:rPr/>
        <w:t>꤬</w:t>
      </w:r>
      <w:r>
        <w:rPr/>
        <w:t>䀥浬浪숥囃깉窿仂䵉싍충灘ꍒ</w:t>
      </w:r>
      <w:r>
        <w:rPr/>
        <w:t>⡃</w:t>
      </w:r>
      <w:r>
        <w:rPr/>
        <w:t>太佒㥏ㅱ楠䕕</w:t>
      </w:r>
      <w:r>
        <w:rPr/>
        <w:t>ⱙ⥰</w:t>
      </w:r>
      <w:r>
        <w:rPr/>
        <w:t>瀣</w:t>
      </w:r>
      <w:r>
        <w:rPr/>
        <w:t>⡌</w:t>
      </w:r>
      <w:r>
        <w:rPr/>
        <w:t>器숲爥♋⩖뭍湋擂䥃쵆顁䬤捷穙숪㥙ꥷ␶桥佾╭輮秂䃂땙帤晃㬩塠嚏卬⩯썓⽍䣂</w:t>
      </w:r>
      <w:r>
        <w:rPr/>
        <w:t>⠰⒏</w:t>
      </w:r>
      <w:r>
        <w:rPr/>
        <w:t>䉓묺洪㤯剓迍쵀乥値剨照汈棍ꎣ稪䓂</w:t>
      </w:r>
      <w:r>
        <w:rPr/>
        <w:t>⡬ⰻ</w:t>
      </w:r>
      <w:r>
        <w:rPr/>
        <w:t>ꤥ</w:t>
      </w:r>
      <w:r>
        <w:rPr/>
        <w:t>扴顯唰</w:t>
      </w:r>
      <w:r>
        <w:rPr/>
        <w:t>ⵆ</w:t>
      </w:r>
      <w:r>
        <w:rPr/>
        <w:t>楮䜹疡㍡癑接嫃愰杩</w:t>
      </w:r>
      <w:r>
        <w:rPr/>
        <w:t>ꥐ</w:t>
      </w:r>
      <w:r>
        <w:rPr/>
        <w:t>丶兮쉧슩쉭䑧纩匽疿뾩兤ꅏ癋숤㡈灙⽃儹䕠纩額刪쉑廂䲮쌤㍠颡浴♉숶㩥瑮╘䁡슣塠繎暏捚⏂䈦ꍢ⫂婩</w:t>
      </w:r>
      <w:r>
        <w:rPr/>
        <w:t>⠣</w:t>
      </w:r>
      <w:r>
        <w:rPr/>
        <w:t>愤깪柎玥╖싂壍䠹㧂輲弦䉯灪煄䉬㕕僂懂祓쉧㎩䦮䤫㮡琱矂樵畫䙚暏⧂</w:t>
      </w:r>
      <w:r>
        <w:rPr/>
        <w:t>꧂</w:t>
      </w:r>
      <w:r>
        <w:rPr/>
        <w:t>猰佴兞ッ</w:t>
      </w:r>
      <w:r>
        <w:rPr/>
        <w:t>ⱑ</w:t>
      </w:r>
      <w:r>
        <w:rPr/>
        <w:t>㚱갪丶灕溿⩾숰个쉾䉉匰싍娫㕯ꥥㄦ⛂Ⓜ慮ヂ㴽䤱纱㇂♲숬畄깄㥸䉓쵌쉋序淂ꄬ恅㚩쉶浇榩兘칧㵸丶䄶㌰춥㌽⼽</w:t>
      </w:r>
      <w:r>
        <w:rPr/>
        <w:t>ⴱ</w:t>
      </w:r>
      <w:r>
        <w:rPr/>
        <w:t>垬</w:t>
      </w:r>
      <w:r>
        <w:rPr/>
        <w:t>⠤</w:t>
      </w:r>
      <w:r>
        <w:rPr/>
        <w:t>ꕧ</w:t>
      </w:r>
      <w:r>
        <w:rPr/>
        <w:t>椦땚壂쵦㓍獉ꅅ䭈뽲습쉺牟⼭숲쉢▩ㄴ灁禩匰숪</w:t>
      </w:r>
      <w:r>
        <w:rPr/>
        <w:t>⡬</w:t>
      </w:r>
      <w:r>
        <w:rPr/>
        <w:t>㵍㡰煋留</w:t>
      </w:r>
      <w:r>
        <w:rPr/>
        <w:t>⡠⍾</w:t>
      </w:r>
      <w:r>
        <w:rPr/>
        <w:t>嫂潃擂⑱䍥䃂䉄䅎숫䙟䑌偖䰯䭙慶땘晭땶㙅</w:t>
      </w:r>
      <w:r>
        <w:rPr/>
        <w:t>ꕂ</w:t>
      </w:r>
      <w:r>
        <w:rPr/>
        <w:t>⡬</w:t>
      </w:r>
      <w:r>
        <w:rPr/>
        <w:t>䬸♅쉕⿂瓂☪睧⨊</w:t>
      </w:r>
      <w:r>
        <w:rPr/>
        <w:t>⢬</w:t>
      </w:r>
      <w:r>
        <w:rPr/>
        <w:t>祩掵歇뮻浪곎係䷂쉚搳榱⩁⩘⒩敮棂䦥卲杉⼰䝏ꆻ숱周恍瘪颿⨵걘硶뽢车썎䩂软쉃獑却戨嗍ꍰ䅮ꅾ䑖匯矂췂潊慷晵䝑佯䵯疵濂娴㍧睞쉹㡺╩氺態㵴牬剸究癠娳䁣瘳쉬</w:t>
      </w:r>
      <w:r>
        <w:rPr/>
        <w:t>Ɱ</w:t>
      </w:r>
      <w:r>
        <w:rPr/>
        <w:t>ꔳ⛂</w:t>
      </w:r>
      <w:r>
        <w:rPr/>
        <w:t>䌪坐㬱磂䄯쉑怴燂칌㉚彖摊츮潳䉘䍉晢㭹䉨彳浗⹒䉣嗎⹄桶ㄦ橺䙨毂⼥㥊ㅎ䒥卲쌭쉧싎琩㑫╏䴵琱泃煷䈽珂䐶쉖쉍땞㭊坳♾䩡儸㝊伵嘶</w:t>
      </w:r>
      <w:r>
        <w:rPr/>
        <w:t>⡍</w:t>
      </w:r>
      <w:r>
        <w:rPr/>
        <w:t>牷印啈㥤⑹之㩍䁇䕩捚搲坤沩弯匮㬴⑭깆盂天ꥶ牑䋂⥙숶䛂칪歑䩴숨⩩獒㵋숰撵偐䵯䏂瞩敱瘳庬㵒楱假쉇촮畄㵀</w:t>
      </w:r>
      <w:r>
        <w:rPr/>
        <w:t>ꥎ</w:t>
      </w:r>
      <w:r>
        <w:rPr/>
        <w:t>砻㡷癞䁙爣뽒슿㯂⼨淂つ䔺礩捭쉠⩣㡶坂禘␴쉑ギ⑕〥⼨⯂䝆磂恲爺䅎檣牡㊡䱡䡬싂썒穚슿쉴彋⨨椪啅侥싂磂쉣넸슡硭浶䰯䑠㡍䧂䉂숮倷췎伩䦵ꅐ噣</w:t>
      </w:r>
      <w:r>
        <w:rPr/>
        <w:t>ⴥ</w:t>
      </w:r>
      <w:r>
        <w:rPr/>
        <w:t>㕳协晭ぅ칹樻곂␯煯䰨㡏☯捪瑑ꅯ搬땏愻勂〰䱞</w:t>
      </w:r>
      <w:r>
        <w:rPr/>
        <w:t>ⱂ</w:t>
      </w:r>
      <w:r>
        <w:rPr/>
        <w:t>칱</w:t>
      </w:r>
      <w:r>
        <w:rPr/>
        <w:t>ꕋ</w:t>
      </w:r>
      <w:r>
        <w:rPr/>
        <w:t>꺣圶긹批瘷㭚</w:t>
      </w:r>
      <w:r>
        <w:rPr/>
        <w:t>ⱐ</w:t>
      </w:r>
      <w:r>
        <w:rPr/>
        <w:t>玘⿂樲猷⒩⧎太瞣牥䁥䝠启</w:t>
      </w:r>
      <w:r>
        <w:rPr/>
        <w:t>ⴺ▵ꦏ</w:t>
      </w:r>
      <w:r>
        <w:rPr/>
        <w:t>깡뿂쵡眴㦱쉌䙲㙯쉓숹數伪砦墡⹌ꅖ㕴♚睠䨦䟂ꥦ쉔獄瑣칇䈯硒灢⭑싂쉌瓂⩭쉔⥪뭅▏☽䚡⨴疘䁂敀</w:t>
      </w:r>
      <w:r>
        <w:rPr/>
        <w:t>ꥁ</w:t>
      </w:r>
      <w:r>
        <w:rPr/>
        <w:t>湹곂流桫眪佳슘♳牓㞣瓂䅃췂㨣呥偧㍒顺妡㫂卍숸妱䢵</w:t>
      </w:r>
      <w:r>
        <w:rPr/>
        <w:t>ⱌ</w:t>
      </w:r>
      <w:r>
        <w:rPr/>
        <w:t>倭</w:t>
      </w:r>
      <w:r>
        <w:rPr/>
        <w:t>ⴷ</w:t>
      </w:r>
      <w:r>
        <w:rPr/>
        <w:t>剱䕩㓂恋┲숨⺣깮싂⥱┬塕갩슡剡䉔䩌摨땣纣溻㉈眻桩妵朴湢뽴狂⥌㠲㕒㥒椹ぞ깪</w:t>
      </w:r>
      <w:r>
        <w:rPr/>
        <w:t>ꦻ</w:t>
      </w:r>
      <w:r>
        <w:rPr/>
        <w:t>㛂癳頤灎䁟繓䤯걒穯儷皬䡋煡⥲氵桸</w:t>
      </w:r>
      <w:r>
        <w:rPr/>
        <w:t>ⱄ</w:t>
      </w:r>
      <w:r>
        <w:rPr/>
        <w:t>㩙숭䘻啪潩</w:t>
      </w:r>
      <w:r>
        <w:rPr/>
        <w:t>꧂</w:t>
      </w:r>
      <w:r>
        <w:rPr/>
        <w:t>壂刹ㆣ佭傮吪㍑棂츪</w:t>
      </w:r>
      <w:r>
        <w:rPr/>
        <w:t>⡷</w:t>
      </w:r>
      <w:r>
        <w:rPr/>
        <w:t>쉂⹐楶㵟쉰繳㞏彷䡵㧃敀夫乂湾쉣쉺쌮㎮䑇ꅭ䅰濂卬椮䥡뼣汓噑▮⨸싂䍰呞轫極䓂</w:t>
      </w:r>
      <w:r>
        <w:rPr/>
        <w:t>ꔣ</w:t>
      </w:r>
      <w:r>
        <w:rPr/>
        <w:t>츦恅쵟䦮숴廂䢩徵獇烂䅵戭䅟曂㉐䑳䣂꥗㉅啓ㅆ㈻쉾⍥灉䛂敭칮湇伸㥡쉖䝆묮</w:t>
      </w:r>
      <w:r>
        <w:rPr/>
        <w:t>ꔊ</w:t>
      </w:r>
      <w:r>
        <w:rPr/>
        <w:t>の⑾䙆㴴⽺〮⩞땓煆強瑆嘯敶磂椽幀俎厩⚩珂繠㡓☸</w:t>
      </w:r>
      <w:r>
        <w:rPr/>
        <w:t>ꥊ</w:t>
      </w:r>
      <w:r>
        <w:rPr/>
        <w:t>栳䑱係斣䳂䄦礤吵昳噣带喘堤帶뮻</w:t>
      </w:r>
      <w:r>
        <w:rPr/>
        <w:t>⡴</w:t>
      </w:r>
      <w:r>
        <w:rPr/>
        <w:t>栬剦癭㷂쉐썊䩙쉀␺</w:t>
      </w:r>
      <w:r>
        <w:rPr/>
        <w:t>⡰</w:t>
      </w:r>
      <w:r>
        <w:rPr/>
        <w:t>帵呰払쉲冏倫䎮쉄숸瞩溥㬹䐪㭲噹㶵갤쉊숪</w:t>
      </w:r>
      <w:r>
        <w:rPr/>
        <w:t>ⱁ</w:t>
      </w:r>
      <w:r>
        <w:rPr/>
        <w:t>輣敐</w:t>
      </w:r>
      <w:r>
        <w:rPr/>
        <w:t>⡺</w:t>
      </w:r>
      <w:r>
        <w:rPr/>
        <w:t>幫쵣盂⧂改뽵싃氯然坈䉶硐쉱哂⥮轅佷噘噣卬䤽轾䠴⨳뇂뭸偡㎻쉈숪纘潸녏⮥䣂⩮⽾玩</w:t>
      </w:r>
      <w:r>
        <w:rPr/>
        <w:t>Ⳃ</w:t>
      </w:r>
      <w:r>
        <w:rPr/>
        <w:t>玱氱녁ꥨ幡ㅳ䘭녶恺慐뗂䙖浮뭀擂䁍</w:t>
      </w:r>
      <w:r>
        <w:rPr/>
        <w:t>ꤹ</w:t>
      </w:r>
      <w:r>
        <w:rPr/>
        <w:t>䇂</w:t>
      </w:r>
      <w:r>
        <w:rPr/>
        <w:t>ꕳ</w:t>
      </w:r>
      <w:r>
        <w:rPr/>
        <w:t>猳廃挷䭳ぐ쉳깎쉙䰰恷␭㤴帺焪怨焻䏂㞿慰睏凂琪漣歕㙘䔬</w:t>
      </w:r>
      <w:r>
        <w:rPr/>
        <w:t>ꔳ</w:t>
      </w:r>
      <w:r>
        <w:rPr/>
        <w:t>濂䞬숭㕚憥䎏乲</w:t>
      </w:r>
      <w:r>
        <w:rPr/>
        <w:t>ⲵ</w:t>
      </w:r>
      <w:r>
        <w:rPr/>
        <w:t>⼻ꎮ䳂〷䕁㑄獆䖿䱥⧂믂弦㋂䱯㉵嚩礥䄽灣獘䙀㍇繺묮灁晀檩樺</w:t>
      </w:r>
      <w:r>
        <w:rPr/>
        <w:t>ꔬ</w:t>
      </w:r>
      <w:r>
        <w:rPr/>
        <w:t>兘䷂凂</w:t>
      </w:r>
      <w:r>
        <w:rPr/>
        <w:t>ꦡ</w:t>
      </w:r>
      <w:r>
        <w:rPr/>
        <w:t>쉭⪬⩀</w:t>
      </w:r>
      <w:r>
        <w:rPr/>
        <w:t>ꦣ</w:t>
      </w:r>
      <w:r>
        <w:rPr/>
        <w:t>싂ꥵ稦椺숹뭍毂㴷썎㧂䴣璵楮숴厬㝲璩敀쉆堨쉸塪彨⨣卢㝍㭃捬㉬轧然卥숮슏</w:t>
      </w:r>
      <w:r>
        <w:rPr/>
        <w:t>ꥃ</w:t>
      </w:r>
      <w:r>
        <w:rPr/>
        <w:t>恠䟂녈婅瀫㥀␨咮㑂䍯</w:t>
      </w:r>
      <w:r>
        <w:rPr/>
        <w:t>ⵑ</w:t>
      </w:r>
      <w:r>
        <w:rPr/>
        <w:t>㵺棍祄幬䡔拂㴪䙄䙑</w:t>
      </w:r>
      <w:r>
        <w:rPr/>
        <w:t>⠤</w:t>
      </w:r>
      <w:r>
        <w:rPr/>
        <w:t>眦촴쵹歑楨樺㕖偍歀⹔匵슮抩厵㏂숭쉅佣剫恭䮩晌䢘쵙坁칹含兘矂摩㵚橎揂싂煥䠬坬扅患⑦橡噈뽷氭亥㇂㵯</w:t>
      </w:r>
      <w:r>
        <w:rPr/>
        <w:t>ꥍ</w:t>
      </w:r>
      <w:r>
        <w:rPr/>
        <w:t>⠻</w:t>
      </w:r>
      <w:r>
        <w:rPr/>
        <w:t>碣䩍뽞쉌⫂瞿㑫슡㠣깟습彉</w:t>
      </w:r>
      <w:r>
        <w:rPr/>
        <w:t>ꤵ</w:t>
      </w:r>
      <w:r>
        <w:rPr/>
        <w:t>婍剪檵싍㨯㉆䝲殿䩫⽍쉔春ꇂ佗䅤쉈媡恧䒩㡾是ぐ梏╴怹繏㬤䳂數䫂繫ㄸ睈썳㫂渮싂婬㊮幀䩳쉳礭␽獩딻</w:t>
      </w:r>
      <w:r>
        <w:rPr/>
        <w:t>⢻</w:t>
      </w:r>
      <w:r>
        <w:rPr/>
        <w:t>畘⛂楊獨㉦䍫䭾㙕䀷䁣顎㝞繨癢戽侬剚⨥칦祄㉐硁㇂♥싃숶珎깕㤤㜳싂싂刻⸬横ㄵ唣묽ꄰ瓂쌥眰쉞圶䠦㎬眣汶칲漴㉞㬸쉥㶱곃슬⬺哂奋敪轕㯎欽䣂♰杖朤縦䊻녥㩔塴슮㟂佘畱恊䴮页焨ㄫ䷂⾿㝤僂セ灲甪㩷쉞污拂畏抩䡘婠ォ㨸撮</w:t>
      </w:r>
      <w:r>
        <w:rPr/>
        <w:t>ꗃ</w:t>
      </w:r>
      <w:r>
        <w:rPr/>
        <w:t>悡ꆥ懂眦㭉䈻㋂뮏杔┪⿂쉹栲㔳潮穅㮮吰쵰灙⑊坠䝠卵⺣깆䲱嫂縦쉄琪㙔⨩쉇摋㵋⥃⑃싂縺䑴쵎偋⤊떩▵䠳ꍩ카惂ꄺ⍯幒灇窩ꥵ婑彦숪眲㑞硐ꍏ㯂攱急䕒숤쉹瀪ꌽ쉈塯㙍儶▥슩畢썊┱㥧估栮슩瀽䗂扤䈺쉉ꄪ쉓桺䉨亣깚</w:t>
      </w:r>
      <w:r>
        <w:rPr/>
        <w:t>⣂</w:t>
      </w:r>
      <w:r>
        <w:rPr/>
        <w:t>唨䕯楰亵搪ꅒ噩걸猲祅瀽⬷슡⑮䝡婴绂灓</w:t>
      </w:r>
      <w:r>
        <w:rPr/>
        <w:t>ꕲ</w:t>
      </w:r>
      <w:r>
        <w:rPr/>
        <w:t>⣂</w:t>
      </w:r>
      <w:r>
        <w:rPr/>
        <w:t>歷묦䀸⩩繷</w:t>
      </w:r>
      <w:r>
        <w:rPr/>
        <w:t>ꕉ</w:t>
      </w:r>
      <w:r>
        <w:rPr/>
        <w:t>䅙渪倨猬쉆䳂⍯珂</w:t>
      </w:r>
      <w:r>
        <w:rPr/>
        <w:t>ꔽ</w:t>
      </w:r>
      <w:r>
        <w:rPr/>
        <w:t>䶡㝹䡐㬴썁䠷</w:t>
      </w:r>
      <w:r>
        <w:rPr/>
        <w:t>ⷂ</w:t>
      </w:r>
      <w:r>
        <w:rPr/>
        <w:t>썣쵗ね䵪帩뽊顆敪瑁㉦⹋썡昹斣㘹⤣㈪녊</w:t>
      </w:r>
      <w:r>
        <w:rPr/>
        <w:t>⡁</w:t>
      </w:r>
      <w:r>
        <w:rPr/>
        <w:t>쉾숨渣囂䴮攫</w:t>
      </w:r>
      <w:r>
        <w:rPr/>
        <w:t>ⴻ</w:t>
      </w:r>
      <w:r>
        <w:rPr/>
        <w:t>刣ㅱ硕䅾瑎</w:t>
      </w:r>
      <w:r>
        <w:rPr/>
        <w:t>꧂</w:t>
      </w:r>
      <w:r>
        <w:rPr/>
        <w:t>슣䷂⩦⭂</w:t>
      </w:r>
      <w:r>
        <w:rPr/>
        <w:t>ⲵ</w:t>
      </w:r>
      <w:r>
        <w:rPr/>
        <w:t>㥑癊眭挪偃쉸㍸匫绂</w:t>
      </w:r>
      <w:r>
        <w:rPr/>
        <w:t>ꕺ</w:t>
      </w:r>
      <w:r>
        <w:rPr/>
        <w:t>걵뭆ꄸ숪䲩ꅸ⮘⫃ꌵ玻杄⻂㤽습</w:t>
      </w:r>
      <w:r>
        <w:rPr/>
        <w:t>ꥎ</w:t>
      </w:r>
      <w:r>
        <w:rPr/>
        <w:t>䰰〴㩔놘働ꍒ札뼻묮ネ䕦䜲䕋此㔩㔫⹹慬䘭奊⚩쉬ォ䮵㴨喿</w:t>
      </w:r>
      <w:r>
        <w:rPr/>
        <w:t>ⱇ</w:t>
      </w:r>
      <w:r>
        <w:rPr/>
        <w:t>婣쉕橲倦焨呺䄽攨쉌쉍쉆쉳剫䡄砦皮歧숻纘犩偮㍫乙湊뽅䩨䈤く</w:t>
      </w:r>
      <w:r>
        <w:rPr/>
        <w:t>ꖬ</w:t>
      </w:r>
      <w:r>
        <w:rPr/>
        <w:t>㤰な普泃妩渱⍇䩏䍌㙃浩䷎卭㭂⯂偒瑗顎湒쎡썸窣슮⍣癚㏃㥔䰱䁶촶䕤煗⭸囂勍姍牃㝣漺싂䙠싍♃㥮勂</w:t>
      </w:r>
      <w:r>
        <w:rPr/>
        <w:t>ꤻ</w:t>
      </w:r>
      <w:r>
        <w:rPr/>
        <w:t>䘭䆡扙弰啗䩗췃칓칅쉃摒愲榩夯㈨摟稫⌹♃摄껂吳䩪㒩ꄶ</w:t>
      </w:r>
      <w:r>
        <w:rPr/>
        <w:t>꥟</w:t>
      </w:r>
      <w:r>
        <w:rPr/>
        <w:t>輤슬㭨㡢쉐堫䕣딻⨳⨪爪顐欷⬱湎摡╚噮쉗戨䫂硏</w:t>
      </w:r>
      <w:r>
        <w:rPr/>
        <w:t>ꥉ</w:t>
      </w:r>
      <w:r>
        <w:rPr/>
        <w:t>涩㝍㍆ꌰ嘪컂䢻㍒廃烂쉉䰪曂㩯ま朲幦墘摀╺䅮슣㨽琭녁繌潁</w:t>
      </w:r>
      <w:r>
        <w:rPr/>
        <w:t>ꔦ</w:t>
      </w:r>
      <w:r>
        <w:rPr/>
        <w:t>印呤喡㞵䝢捹䑆烂⽵㤮䶩썥떩</w:t>
      </w:r>
      <w:r>
        <w:rPr/>
        <w:t>ꕓ</w:t>
      </w:r>
      <w:r>
        <w:rPr/>
        <w:t>䘻ㅒ넭</w:t>
      </w:r>
      <w:r>
        <w:rPr/>
        <w:t>꤫</w:t>
      </w:r>
      <w:r>
        <w:rPr/>
        <w:t>㍔匦녅噅䉆ꏂ㍀뭒偙轅敎傣毂潅䝯佟灋숶畵슩⹄⼤䙞딤婯轾䵩</w:t>
      </w:r>
      <w:r>
        <w:rPr/>
        <w:t>⠦</w:t>
      </w:r>
      <w:r>
        <w:rPr/>
        <w:t>挴슮䇂夺昸椨쉔땳떣㮱瓃⴦桰</w:t>
      </w:r>
      <w:r>
        <w:rPr/>
        <w:t>⡅</w:t>
      </w:r>
      <w:r>
        <w:rPr/>
        <w:t>廂㢵䃂䅍氦㙂杇숻⍑㪩櫂䊱䰰㝆쉲</w:t>
      </w:r>
      <w:r>
        <w:rPr/>
        <w:t>ꤣ⑏</w:t>
      </w:r>
      <w:r>
        <w:rPr/>
        <w:t>䭠弫頨愰㡫䥂쉦䄵轋믂㉧촪䭩輹⹬㝅㝢刽㞥師兖䫂쵐㊥㜮乞숤㉃쉆╙捄捹稸ꏃ</w:t>
      </w:r>
      <w:r>
        <w:rPr/>
        <w:t>⠨</w:t>
      </w:r>
      <w:r>
        <w:rPr/>
        <w:t>乴㈻繌촸䵧杣쉒奏普</w:t>
      </w:r>
      <w:r>
        <w:rPr/>
        <w:t>⡊</w:t>
      </w:r>
      <w:r>
        <w:rPr/>
        <w:t>婅滂頴瑫猨㶥</w:t>
      </w:r>
      <w:r>
        <w:rPr/>
        <w:t>⢱</w:t>
      </w:r>
      <w:r>
        <w:rPr/>
        <w:t>潊浨䅨⵹庩䗂癌窡㕢땤믂硖㑐倬灳桪㇂ㅾ楐唦梬⑀┣戮働㙤惎噬꺬쉓╂碏╣顈冬㐲䠪瓍猪頶䙀⪡넻䫂散姂痃䘊焴뭵䛂澩噎숺秂䙑辬㑷彤滍</w:t>
      </w:r>
      <w:r>
        <w:rPr/>
        <w:t>ꥎ</w:t>
      </w:r>
      <w:r>
        <w:rPr/>
        <w:t>暬秂</w:t>
      </w:r>
      <w:r>
        <w:rPr/>
        <w:t>ꦩ</w:t>
      </w:r>
      <w:r>
        <w:rPr/>
        <w:t>慍</w:t>
      </w:r>
      <w:r>
        <w:rPr/>
        <w:t>ꥇ</w:t>
      </w:r>
      <w:r>
        <w:rPr/>
        <w:t>㤻唻圯뽲砳幭쉘㬣䅑⭢⭤칰牷슻眪涥䡳쉨䬰Ⓧ쉍䄮☲輲땡顶梏㚿惎忂势〲칩颬⬮딣⸤㡥</w:t>
      </w:r>
      <w:r>
        <w:rPr/>
        <w:t>ꕷ</w:t>
      </w:r>
      <w:r>
        <w:rPr/>
        <w:t>㥦㙃䮣杯焦噇碿矂兺숳깍浩卋噴敏䇂쉔桖扌⽫牕妩⽕싂ꅟ⤸扬䡐㕦漪時䥷㨱媻㝺戤䅤⿎㪣슩걩瑮㓂숳磂揂瀨瘺⮩ꍈ쉺㥱숩뽁唲灤湀睨債믂剂⑒㩗偷剠䧂睠㭍婰囂㔯灶仃杢砸从숣⫃畹䧂䥌땠発慡礰⌫㤪穕飃䓃挰⮵</w:t>
      </w:r>
      <w:r>
        <w:rPr/>
        <w:t>꧂</w:t>
      </w:r>
      <w:r>
        <w:rPr/>
        <w:t>扳畍佰쉉常买牬垻倬⼳縫쉚⥡稦姃刣䅀栥뭟</w:t>
      </w:r>
      <w:r>
        <w:rPr/>
        <w:t>꧂</w:t>
      </w:r>
      <w:r>
        <w:rPr/>
        <w:t>戴瑖橉쉞㓂轋晧佴恕⵬㢿迂临戲浔쉋䝰䄯氲㠹晐毂촮깘</w:t>
      </w:r>
      <w:r>
        <w:rPr/>
        <w:t>⠲</w:t>
      </w:r>
      <w:r>
        <w:rPr/>
        <w:t>奊牧쉶挴㥳桁硁辱䝙涵쉊┪</w:t>
      </w:r>
      <w:r>
        <w:rPr/>
        <w:t>⡺</w:t>
      </w:r>
      <w:r>
        <w:rPr/>
        <w:t>扈땐⫃浭爵ꌶ쵓䇃♱呞瀳⭈</w:t>
      </w:r>
      <w:r>
        <w:rPr/>
        <w:t>⡏</w:t>
      </w:r>
      <w:r>
        <w:rPr/>
        <w:t>㭇䘯䥧祯媱㉘䅮㵦㍧⌲摞䬴䎩湳긲䍁畡氹搯ꍰ䕟报䣃頳⨣</w:t>
      </w:r>
      <w:r>
        <w:rPr/>
        <w:t>ⱓ</w:t>
      </w:r>
      <w:r>
        <w:rPr/>
        <w:t>숯뭦㛂漱거⑷彇䠮䍞匲樭辻쉱奭搴쉴暥쉥䈫㩇櫂</w:t>
      </w:r>
      <w:r>
        <w:rPr/>
        <w:t>ꔨ</w:t>
      </w:r>
      <w:r>
        <w:rPr/>
        <w:t>㩧湆</w:t>
      </w:r>
      <w:r>
        <w:rPr/>
        <w:t>ꔱ</w:t>
      </w:r>
      <w:r>
        <w:rPr/>
        <w:t>すꅥ㍀⽺瀩坠䥡俎쵭츻숥縲⎵癯㵡楴쉉㬶䁎捇㩾歇묪㶱併</w:t>
      </w:r>
      <w:r>
        <w:rPr/>
        <w:t>⡳</w:t>
      </w:r>
      <w:r>
        <w:rPr/>
        <w:t>䡾쏂䉸單㵗㡋㝺쵯乇張㩳ㄯ究㠪쉺걂</w:t>
      </w:r>
      <w:r>
        <w:rPr/>
        <w:t>Ⱝ</w:t>
      </w:r>
      <w:r>
        <w:rPr/>
        <w:t>㡏㤯</w:t>
      </w:r>
      <w:r>
        <w:rPr/>
        <w:t>ꤸ</w:t>
      </w:r>
      <w:r>
        <w:rPr/>
        <w:t>噤숦슬딺갸䑣</w:t>
      </w:r>
      <w:r>
        <w:rPr/>
        <w:t>⡆</w:t>
      </w:r>
      <w:r>
        <w:rPr/>
        <w:t>否⹬䅁呖玩㑹꥾</w:t>
      </w:r>
      <w:r>
        <w:rPr/>
        <w:t>ⰺ</w:t>
      </w:r>
      <w:r>
        <w:rPr/>
        <w:t>碵戥뮩乶洰甲싂</w:t>
      </w:r>
      <w:r>
        <w:rPr/>
        <w:t>⠳</w:t>
      </w:r>
      <w:r>
        <w:rPr/>
        <w:t>ꥁ</w:t>
      </w:r>
      <w:r>
        <w:rPr/>
        <w:t>猩쉒⎩썮潆爴奤債ꅄ䡧枻绂⑋⽋㠬썓哂織쉥剐睌㘽쉳ꅶ</w:t>
      </w:r>
      <w:r>
        <w:rPr/>
        <w:t>ꦘ</w:t>
      </w:r>
      <w:r>
        <w:rPr/>
        <w:t>迂쉷潲㡂숣塌㉇놻딪숨穅㤭掏숻淂슩睞䰵乮ꆮ숨歶䂩泂㑖</w:t>
      </w:r>
      <w:r>
        <w:rPr/>
        <w:t>⢮</w:t>
      </w:r>
      <w:r>
        <w:rPr/>
        <w:t>煴⨪癩䧍</w:t>
      </w:r>
      <w:r>
        <w:rPr/>
        <w:t>ꕙ</w:t>
      </w:r>
      <w:r>
        <w:rPr/>
        <w:t>顠⍹䱩單ꥧ䠪쉶</w:t>
      </w:r>
      <w:r>
        <w:rPr/>
        <w:t>ꗍ</w:t>
      </w:r>
      <w:r>
        <w:rPr/>
        <w:t>奢싎瘸슘輹㭹㓂</w:t>
      </w:r>
      <w:r>
        <w:rPr/>
        <w:t>ⵐ</w:t>
      </w:r>
      <w:r>
        <w:rPr/>
        <w:t>䉙ㅇ䍒뼯挭渥㈨䱘ꍑ䥪旍䧂睸쉰⨦她㟂暏䛂䕒䅁㔹佗㮿썇摪睤㶩</w:t>
      </w:r>
      <w:r>
        <w:rPr/>
        <w:t>ꥈ</w:t>
      </w:r>
      <w:r>
        <w:rPr/>
        <w:t>㵯ꍉ玻煎杂썫쉃㍱啗╖쉮년窩ヂ猲晶䅨兘瑷年䌬咿</w:t>
      </w:r>
      <w:r>
        <w:rPr/>
        <w:t>ꤹ</w:t>
      </w:r>
      <w:r>
        <w:rPr/>
        <w:t>쉏㏎唯幓⿎쉪漳睬煔堪塾싂긥㵡玻瞣</w:t>
      </w:r>
      <w:r>
        <w:rPr/>
        <w:t>ꕸ</w:t>
      </w:r>
      <w:r>
        <w:rPr/>
        <w:t>䩹</w:t>
      </w:r>
      <w:r>
        <w:rPr/>
        <w:t>ⵈ</w:t>
      </w:r>
      <w:r>
        <w:rPr/>
        <w:t>乞匦㩋䡣歂䥓橒⹶畵䈲圻璣䧍䥨海゘⩈灅橾杍ꥹ婥愻䩞䵅熮伊奖琫珂䢩껂睞䅨⬻㋂쉉⩪</w:t>
      </w:r>
      <w:r>
        <w:rPr/>
        <w:t>꧂</w:t>
      </w:r>
      <w:r>
        <w:rPr/>
        <w:t>慕䢏쉍</w:t>
      </w:r>
      <w:r>
        <w:rPr/>
        <w:t>⡵</w:t>
      </w:r>
      <w:r>
        <w:rPr/>
        <w:t>戶乥縴䭳示晹坥繩奨䥶쉑䵦┵싂숦睚劮䝦坘㉩㖻晪쉉榮⫂㧂㠶䡘뽃橠㉦칙㖩ꅨ揂狃幧係㊣⫂䨺묻쉳嫎㍋싂㵲悩彵</w:t>
      </w:r>
      <w:r>
        <w:rPr/>
        <w:t>꤯</w:t>
      </w:r>
      <w:r>
        <w:rPr/>
        <w:t>剁쉠</w:t>
      </w:r>
      <w:r>
        <w:rPr/>
        <w:t>ⵅ</w:t>
      </w:r>
      <w:r>
        <w:rPr/>
        <w:t>偬枱漴䰹妩䝬澣컂塃奒璩싍攣쎬䉢棍싃潓昤ꎡ㍇놏ꅮ숳爥琩䕺燂欽産╅깎딵壂㚥쉴쉖쉨뭹⮡撥乄㡬숵昬싂</w:t>
      </w:r>
      <w:r>
        <w:rPr/>
        <w:t>ⵧ</w:t>
      </w:r>
      <w:r>
        <w:rPr/>
        <w:t>掿渳䒱쉙根欱㕠⑶㥇ꎥ爩⽮祋洱輱癨其恵⶘廂슬䝋咱䭺썡刳</w:t>
      </w:r>
      <w:r>
        <w:rPr/>
        <w:t>⡠</w:t>
      </w:r>
      <w:r>
        <w:rPr/>
        <w:t>彩稺䅤䒩䡎㴰湡界╗䁂䑵嚱㵋㍕捞桰眪来繴繥搫⤩쵶灇慕甮䡐䝉忂啓暩䉴쉴珂灎余啀坴䉫㑕䟍⑚䡒歬ㅷ湴䑀ㄯ噺␬뽪⽒ꍌ⫍㥇礣㎣⚿ꄭ⸪䙌슿夤採ꌯ浮獱〨ꏂ㣂瑒쉏䡥㝐춱䰺瘬⬯㉕</w:t>
      </w:r>
      <w:r>
        <w:rPr/>
        <w:t>⠨</w:t>
      </w:r>
      <w:r>
        <w:rPr/>
        <w:t>䉷䑞噚╬쵷暘</w:t>
      </w:r>
      <w:r>
        <w:rPr/>
        <w:t>ꕥ</w:t>
      </w:r>
      <w:r>
        <w:rPr/>
        <w:t>拂㷂꥙顺숣枬煃晢癳〤癢쉹晬묪놏朰㨤㕾䕊쵙슻ꌲ⩤깒싂檡ꎮ숩쉡뭋䘥皬</w:t>
      </w:r>
      <w:r>
        <w:rPr/>
        <w:t>ꖏ</w:t>
      </w:r>
      <w:r>
        <w:rPr/>
        <w:t>獤绂</w:t>
      </w:r>
      <w:r>
        <w:rPr/>
        <w:t>⡩</w:t>
      </w:r>
      <w:r>
        <w:rPr/>
        <w:t>숫畩쉏穴䇂䰦</w:t>
      </w:r>
      <w:r>
        <w:rPr/>
        <w:t>ꗂ</w:t>
      </w:r>
      <w:r>
        <w:rPr/>
        <w:t>쉞뽄뮵뽯溬ㅩ⩶䥭摫汰哂ꅚ敊건攭楁쉇㵕䃂㩠愣꥖䠪</w:t>
      </w:r>
      <w:r>
        <w:rPr/>
        <w:t>ꥂ</w:t>
      </w:r>
      <w:r>
        <w:rPr/>
        <w:t>뽖啧丷拂⹃祅녊娯䑴슬焪⩆竂睰倨侘偢搪길쉃⑏썌⥇斡ꇂ獹녵湉䲻棍슥쉺慂穦囎穘僂睬㴷沮䝚顮种橷쌹楙쉎扳☥穋㤵㖣쉦慪恂촦夨䷂楟楗晤䢩쉣⨩穥眺䰽㓂㙞挭伻㭖轢㘶쌪婮硁嫍┽</w:t>
      </w:r>
      <w:r>
        <w:rPr/>
        <w:t>ꕀ</w:t>
      </w:r>
      <w:r>
        <w:rPr/>
        <w:t>颡땘繈灎⹯ꅪ숻쉌橨</w:t>
      </w:r>
      <w:r>
        <w:rPr/>
        <w:t>ⵔ</w:t>
      </w:r>
      <w:r>
        <w:rPr/>
        <w:t>珍숱䭤浑材猳塞싂呋쌮卂쉭䰭㑢㙇㕂浆憣</w:t>
      </w:r>
      <w:r>
        <w:rPr/>
        <w:t>ⷂ</w:t>
      </w:r>
      <w:r>
        <w:rPr/>
        <w:t>挩캱⭂㝀浭껂奨䉆呔䱋㤲넱牉╞噂⼳摀〣쉚䥏氱␶싎摍ꍰ椻⹧坐顫습숱</w:t>
      </w:r>
      <w:r>
        <w:rPr/>
        <w:t>꧂</w:t>
      </w:r>
      <w:r>
        <w:rPr/>
        <w:t>⡋</w:t>
      </w:r>
      <w:r>
        <w:rPr/>
        <w:t>䞻</w:t>
      </w:r>
      <w:r>
        <w:rPr/>
        <w:t>ⱌ⌥</w:t>
      </w:r>
      <w:r>
        <w:rPr/>
        <w:t>坠飂畅䵱쉲あ쉕幓煡晉癮顭쉍秂뽠걓쉈⬸</w:t>
      </w:r>
      <w:r>
        <w:rPr/>
        <w:t>ꥃ</w:t>
      </w:r>
      <w:r>
        <w:rPr/>
        <w:t>䌵䍭竃䄭妏뽡䊿숣迂ㅒㅤ祺슡慕㑰㈪偈㥦</w:t>
      </w:r>
      <w:r>
        <w:rPr/>
        <w:t>⡦</w:t>
      </w:r>
      <w:r>
        <w:rPr/>
        <w:t>䨻뮡爹绂坒숫䵴⑧殏㭾夬숴眩撥䟂쉟松㪣쉉瞏摞佖爷昵㚡</w:t>
      </w:r>
      <w:r>
        <w:rPr/>
        <w:t>ⵢ</w:t>
      </w:r>
      <w:r>
        <w:rPr/>
        <w:t>ꅣ㚥䄶</w:t>
      </w:r>
      <w:r>
        <w:rPr/>
        <w:t>⡚</w:t>
      </w:r>
      <w:r>
        <w:rPr/>
        <w:t>牏夊坩ꏂ敭冏䄮歓䖥犱櫂竂믂숺機⑬〉</w:t>
      </w:r>
      <w:r>
        <w:rPr/>
        <w:t>ꥆ</w:t>
      </w:r>
      <w:r>
        <w:rPr/>
        <w:t>㘷⼺泂冘♌㥵쉦㴪䙧㮻뮩춻元盂潉뗂头歲⭂顃哂欰圯뇂⭴䙕ꅋ㓂꧎䲵嘮撬䴹숽瑣䨱协灗</w:t>
      </w:r>
      <w:r>
        <w:rPr/>
        <w:t>⠤</w:t>
      </w:r>
      <w:r>
        <w:rPr/>
        <w:t>䓃㝏佒⽩</w:t>
      </w:r>
      <w:r>
        <w:rPr/>
        <w:t>꤬</w:t>
      </w:r>
      <w:r>
        <w:rPr/>
        <w:t>盂娲㵱㞘氤辻갽쉞싂⼬稻</w:t>
      </w:r>
      <w:r>
        <w:rPr/>
        <w:t>ⵡ⸭</w:t>
      </w:r>
      <w:r>
        <w:rPr/>
        <w:t>牑䗂亘⑭쉢칮♖猸攵棍䘭淂⩏촵創껂䌤딷伷礪瀭䵃┫當幏ꅹ땂杏ꥰ긩㑪攣痍⤻䴳뮬氺扐擂쉗ꍱ⥢轴暩偡쉡䈻</w:t>
      </w:r>
      <w:r>
        <w:rPr/>
        <w:t>ⵐ</w:t>
      </w:r>
      <w:r>
        <w:rPr/>
        <w:t>쉶썬ガ깦㵘伪⤻兣쉆恉㍶ꥬ䥋恋쉏睰숵⭑䩾⩯쵤⑁歞䁓㞻♺䁵㵨煥㪱秃䵖幩猥⪱슩摤祴婙숪户䢡媣䥹☨㑱썯䦿塐䪩咻仂绂䐸奖槂焺慞旂獷偧뭨싂䭆䄽쉌甩㍌⨪ꅚ</w:t>
      </w:r>
      <w:r>
        <w:rPr/>
        <w:t>Ⱨ</w:t>
      </w:r>
      <w:r>
        <w:rPr/>
        <w:t>睓参百弦㍇瞻</w:t>
      </w:r>
      <w:r>
        <w:rPr/>
        <w:t>ꤱ</w:t>
      </w:r>
      <w:r>
        <w:rPr/>
        <w:t>㉓숩瑸쉉걙慗뗍䁤䦱㐳䡧㝬</w:t>
      </w:r>
      <w:r>
        <w:rPr/>
        <w:t>⠶⏂</w:t>
      </w:r>
      <w:r>
        <w:rPr/>
        <w:t>犘䇂䵊愸玥䮡䮡娣쉨晀䁃愪딵睌収灱썷倻瘻䱞뗃䡨⸥窿瘨廂厩녞琪歁横浬晴䡕杂䪥⿂쉘슩쉡쉟䐥칊뽔컂썳乪䝳呐彸稳쉵⭣払秂眫轍洳灘嘶</w:t>
      </w:r>
      <w:r>
        <w:rPr/>
        <w:t>⣍</w:t>
      </w:r>
      <w:r>
        <w:rPr/>
        <w:t>癄┴Ⓜㄳ쉈㮱</w:t>
      </w:r>
      <w:r>
        <w:rPr/>
        <w:t>ⵤ</w:t>
      </w:r>
      <w:r>
        <w:rPr/>
        <w:t>ⱋ</w:t>
      </w:r>
      <w:r>
        <w:rPr/>
        <w:t>䒻ꥵ</w:t>
      </w:r>
      <w:r>
        <w:rPr/>
        <w:t>ꥈ</w:t>
      </w:r>
      <w:r>
        <w:rPr/>
        <w:t>⢣</w:t>
      </w:r>
      <w:r>
        <w:rPr/>
        <w:t>繑⨶埂㦩䵨슱兘녹</w:t>
      </w:r>
      <w:r>
        <w:rPr/>
        <w:t>ꥈ</w:t>
      </w:r>
      <w:r>
        <w:rPr/>
        <w:t>쉪牆뼹琸⪩䥙䍨六㝬剗剗⑘殡弤坥䑞㭠䕸䥰昫쉇㡱</w:t>
      </w:r>
      <w:r>
        <w:rPr/>
        <w:t>⡾╳</w:t>
      </w:r>
      <w:r>
        <w:rPr/>
        <w:t>縮玮ご汃畟湓⦮㌨杣昻</w:t>
      </w:r>
      <w:r>
        <w:rPr/>
        <w:t>ⷂ⪿</w:t>
      </w:r>
      <w:r>
        <w:rPr/>
        <w:t>泂넣焱匪攬䤯楁凃숺䷂䡟깩灙㵌땪䧃숥轺愭敉쉣飂棂싂琪䭘춿瓂伴䛂㕤復숥⩣嗎慥堶㡣轎ꇃ穳␸㫂걋浖偈彴䂩䤶䠽窩娣礱画녙촽</w:t>
      </w:r>
      <w:r>
        <w:rPr/>
        <w:t>ⰳ</w:t>
      </w:r>
      <w:r>
        <w:rPr/>
        <w:t>松⌳挰</w:t>
      </w:r>
      <w:r>
        <w:rPr/>
        <w:t>ꦵ</w:t>
      </w:r>
      <w:r>
        <w:rPr/>
        <w:t>ㄽ싂憣剏</w:t>
      </w:r>
      <w:r>
        <w:rPr/>
        <w:t>꧂</w:t>
      </w:r>
      <w:r>
        <w:rPr/>
        <w:t>愤坚䉄칇칡圣䈸⼫䥫ꌫ幩顖⩓썦漵쉌⍤爤轐参㚬䭺</w:t>
      </w:r>
      <w:r>
        <w:rPr/>
        <w:t>ꕴ</w:t>
      </w:r>
      <w:r>
        <w:rPr/>
        <w:t>쉰⭠癰畊祃タ獵敘䌫堪칍杒땑磂癪乌婫恣睚</w:t>
      </w:r>
      <w:r>
        <w:rPr/>
        <w:t>꧂</w:t>
      </w:r>
      <w:r>
        <w:rPr/>
        <w:t>쉶⦵쎻</w:t>
      </w:r>
      <w:r>
        <w:rPr/>
        <w:t>⠯</w:t>
      </w:r>
      <w:r>
        <w:rPr/>
        <w:t>숩栺浘㞵穣均䄴潔睇</w:t>
      </w:r>
      <w:r>
        <w:rPr/>
        <w:t>ⵔ</w:t>
      </w:r>
      <w:r>
        <w:rPr/>
        <w:t>硷顙湘녥匮䈺涡츬填㜻坎⍠偞娫涱摳䝒╠싂爫</w:t>
      </w:r>
      <w:r>
        <w:rPr/>
        <w:t>ꤩ⤪</w:t>
      </w:r>
      <w:r>
        <w:rPr/>
        <w:t>復桒</w:t>
      </w:r>
      <w:r>
        <w:rPr/>
        <w:t>ⲩ</w:t>
      </w:r>
      <w:r>
        <w:rPr/>
        <w:t>㉠圦磂忂쉪匰奦쉄⹅ㄪ숩嗂励ㅇ瞻쉍嚩⵮땦⨰슥ㆩ當婡썱幖䡳步䥃䜱</w:t>
      </w:r>
      <w:r>
        <w:rPr/>
        <w:t>⡾</w:t>
      </w:r>
      <w:r>
        <w:rPr/>
        <w:t>ⵥ┊</w:t>
      </w:r>
      <w:r>
        <w:rPr/>
        <w:t>䎬쉰焦ꍦ䡭</w:t>
      </w:r>
      <w:r>
        <w:rPr/>
        <w:t>ꔺ</w:t>
      </w:r>
      <w:r>
        <w:rPr/>
        <w:t>뭘爳ꏃꅧ垘稪䔲쉷㞥</w:t>
      </w:r>
      <w:r>
        <w:rPr/>
        <w:t>ꥂ</w:t>
      </w:r>
      <w:r>
        <w:rPr/>
        <w:t>㌫夹☫噸숨焩剌ꅳ숭轂祶掬䠯椺厩</w:t>
      </w:r>
      <w:r>
        <w:rPr/>
        <w:t>ⱬ</w:t>
      </w:r>
      <w:r>
        <w:rPr/>
        <w:t>元㉹㩨瑯</w:t>
      </w:r>
      <w:r>
        <w:rPr/>
        <w:t>ꤪ</w:t>
      </w:r>
      <w:r>
        <w:rPr/>
        <w:t>쉆㉚洸⽳歇숺쉊䥔䆩縦搦圵䚩䡹㐱싍偕컂冬뾡뇂㥔⫂剁딯ꍂ숸⩾⭶剸砺䉔呎㍱갬ꍶ슣쉺妡㕱䱩긽淃</w:t>
      </w:r>
      <w:r>
        <w:rPr/>
        <w:t>꧂</w:t>
      </w:r>
      <w:r>
        <w:rPr/>
        <w:t>갩⩲墮쉠攸卆ㅀ㙹穅䕙긪栺쌯㚩</w:t>
      </w:r>
      <w:r>
        <w:rPr/>
        <w:t>ꕞ</w:t>
      </w:r>
      <w:r>
        <w:rPr/>
        <w:t>睋㣂碬渤卓䧂쉀櫂뽓⩱쉋琪䮵哂⨷촭䩫㚘圩</w:t>
      </w:r>
      <w:r>
        <w:rPr/>
        <w:t>꥓</w:t>
      </w:r>
      <w:r>
        <w:rPr/>
        <w:t>뽆㥦㎘傣숸买扃⹮♑洲幃噗</w:t>
      </w:r>
      <w:r>
        <w:rPr/>
        <w:t>⠩</w:t>
      </w:r>
      <w:r>
        <w:rPr/>
        <w:t>䵙噆〫牫㝢挤쉣䮱匭㑑견</w:t>
      </w:r>
      <w:r>
        <w:rPr/>
        <w:t>⡇</w:t>
      </w:r>
      <w:r>
        <w:rPr/>
        <w:t>䕩䩣嘦┮묱┺侏歺䵸㵓懂쵢煓╓勂놣焲췂䏂智焮</w:t>
      </w:r>
      <w:r>
        <w:rPr/>
        <w:t>ꥃ</w:t>
      </w:r>
      <w:r>
        <w:rPr/>
        <w:t>䍾</w:t>
      </w:r>
      <w:r>
        <w:rPr/>
        <w:t>Ⱚ</w:t>
      </w:r>
      <w:r>
        <w:rPr/>
        <w:t>䊱支嘪쉩▬⍁걍䁏뽤⽩쉃㩍湸슥⹖幦兩䀰牾㪱爱쉍숲卟席䏂刬畡啌ㄥ欬㩅䉤六⽩䭪㐺䴺쉸⥙呎슩圮摏㑉숻땰剤㤶㎮쵍ぢ⮻슣ꏂ䁂㩘䭮飂兲⪏慷㡲㥸畄⪩㐻咥떥</w:t>
      </w:r>
      <w:r>
        <w:rPr/>
        <w:t>ⱑ</w:t>
      </w:r>
      <w:r>
        <w:rPr/>
        <w:t>嫂⩚穂兺穷暵撱쉲慥㐦打쌷</w:t>
      </w:r>
      <w:r>
        <w:rPr/>
        <w:t>ꕎ</w:t>
      </w:r>
      <w:r>
        <w:rPr/>
        <w:t>歋泂䱍䠵⾮䙴</w:t>
      </w:r>
      <w:r>
        <w:rPr/>
        <w:t>Ⱚ</w:t>
      </w:r>
      <w:r>
        <w:rPr/>
        <w:t>噁匪匷牯䌨燂塉縰発쉮㝴䚱䮩塎䞱桯ヂ䁭㭶⼯歋䭳眣꺵噠敃㙄呡Ⓜㅟ㍂歇㮩숲걗쉤䩗ꅓ歗牺숦⨨䣍佦悩轠♞숫</w:t>
      </w:r>
      <w:r>
        <w:rPr/>
        <w:t>ꕏ</w:t>
      </w:r>
      <w:r>
        <w:rPr/>
        <w:t>䍦</w:t>
      </w:r>
      <w:r>
        <w:rPr/>
        <w:t>꤭⩕</w:t>
      </w:r>
      <w:r>
        <w:rPr/>
        <w:t>幘潷⨯猥冩┱ꍠ婓兎娭ꍆ兢䢮乐⍁坺䀦㫂⨱倨偆⥀걗畺싂楋䠵祷吰䤱숲⤥⦣搴扚暣纘犥卵穹碡摃⥙㬨╳䃂啷㨦卞奉磂㩧硒쵒⽔灩뽓曂┶坡⤹⮏掵쉨楟칯䈭櫂꥖縭䯂쉴婰땁䅲凍쉵欭摈ㄲ旂숲灎䰬ꍨ⭘쉷⩏猷栮瘻卩眮䪩条넻䎩斿㋂⌮杒쉣捦晟慂쉊湢揂湈쉴搵</w:t>
      </w:r>
      <w:r>
        <w:rPr/>
        <w:t>꤭</w:t>
      </w:r>
      <w:r>
        <w:rPr/>
        <w:t>䐥繘汓婖㷂獥奟칑ꥣ⥱穖滍ꥺ朲倻䀥参㨪怳熬䣂呉癤烎숸쵘矍㵑嚘㊬哂䈥怹幱嫂䥨呭㴯亮땹</w:t>
      </w:r>
      <w:r>
        <w:rPr/>
        <w:t>⡖</w:t>
      </w:r>
      <w:r>
        <w:rPr/>
        <w:t>쵉갭䶮瘩兗ꅵ䁀纘⪻뭞싃슿쉷㕃䚥</w:t>
      </w:r>
      <w:r>
        <w:rPr/>
        <w:t>⡩</w:t>
      </w:r>
      <w:r>
        <w:rPr/>
        <w:t>捉桋㉖숹䱱摸⩁쉙쉵춣숺䝱娹圶ꅑ天㜤썳걑</w:t>
      </w:r>
      <w:r>
        <w:rPr/>
        <w:t>ꤪ</w:t>
      </w:r>
      <w:r>
        <w:rPr/>
        <w:t>瑅</w:t>
      </w:r>
      <w:r>
        <w:rPr/>
        <w:t>⡟</w:t>
      </w:r>
      <w:r>
        <w:rPr/>
        <w:t>녇煔傥䩏䘣㍰긤瑅습⥾杒竂䝁</w:t>
      </w:r>
      <w:r>
        <w:rPr/>
        <w:t>ⴊ</w:t>
      </w:r>
      <w:r>
        <w:rPr/>
        <w:t>戳積䅢숳쉍扃쉁浦係</w:t>
      </w:r>
      <w:r>
        <w:rPr/>
        <w:t>꤯</w:t>
      </w:r>
      <w:r>
        <w:rPr/>
        <w:t>싂囂弪狂轘㵘ꅳ⍵中〬ꄱ媱║窻汑獅격曂扏朰땏싍弱ꏂ㡟煺夹㴤⽮쉶䩣溱顩猨㜶硔㉮呮䣂暩䈻弪㑖竂㵉歮㉍澵祊䡪쉒侘⴪焯ꍶ䷂쵵ꎡ敶⌰父橯但眺쌸癅ꍶ╺啕礯䈰컂氪濃숹敞</w:t>
      </w:r>
      <w:r>
        <w:rPr/>
        <w:t>ⷂ</w:t>
      </w:r>
      <w:r>
        <w:rPr/>
        <w:t>㬪晈칐捈泂圷歧飂싎ꅆ䆻걾⪵쉑㇂</w:t>
      </w:r>
      <w:r>
        <w:rPr/>
        <w:t>ⱋ</w:t>
      </w:r>
      <w:r>
        <w:rPr/>
        <w:t>㯎癐걈䝌颿㠻由㴨쵪⨪걶繴㭊깄⍓녳Ⓜ숩칶걄긶嫂쉾忍噖䳂乃㥓穵哂㵰昮灺午䟂㐳楖卓㮬ッ彉䨻瘦숰숶쉬呸⏂녹䘲䄷숹䡘넷</w:t>
      </w:r>
      <w:r>
        <w:rPr/>
        <w:t>⣂</w:t>
      </w:r>
      <w:r>
        <w:rPr/>
        <w:t>攰䇃㚬⦥㭣洫汾땶</w:t>
      </w:r>
      <w:r>
        <w:rPr/>
        <w:t>ⵖ</w:t>
      </w:r>
      <w:r>
        <w:rPr/>
        <w:t>㑍␯㭬佒竂甦䵀䙭杣쉉䝖摳抣氪偏㩥焯氳浟싎䕘潉쉳亩澬넽⑤杉繙꺩杦偈福顢捱䘯䔺䥏扡䳂潎ꌴꥹ恭쉧偯乇㒡礨㩯種湍꺩牫擂䙙㴪ꥴ䟍塨勂稽橁♢弶</w:t>
      </w:r>
      <w:r>
        <w:rPr/>
        <w:t>ⵅ</w:t>
      </w:r>
      <w:r>
        <w:rPr/>
        <w:t>넭쉹旂쉹悱拂挣父숴額櫂䘲숥캣亮迂㴪㩾僂⸶坈슩䅍瑹䉕儴彘䧍㊱䠳数숵佯⍚幡轶玬漫ぐ䎏傡땰⵫焱扲轗姍숦쉨凂㧎␺繚</w:t>
      </w:r>
      <w:r>
        <w:rPr/>
        <w:t>ꕀ</w:t>
      </w:r>
      <w:r>
        <w:rPr/>
        <w:t>땍䢵쉊托噃</w:t>
      </w:r>
      <w:r>
        <w:rPr/>
        <w:t>ꥊ</w:t>
      </w:r>
      <w:r>
        <w:rPr/>
        <w:t>礩媩믂숩䄮땎娹晣丵矂䵌ꇎ嘣䃂쉉㡾哂绂숭䑟⸷䶵⬹捔숽䅊㉢䭷頤쎿㒻灯㑊活</w:t>
      </w:r>
      <w:r>
        <w:rPr/>
        <w:t>ꕐ</w:t>
      </w:r>
      <w:r>
        <w:rPr/>
        <w:t>㓂捌㍳</w:t>
      </w:r>
      <w:r>
        <w:rPr/>
        <w:t>ⵕ</w:t>
      </w:r>
      <w:r>
        <w:rPr/>
        <w:t>슬熥剸栻䩕坎숷啖琹숪쉠ꄴ穘䡊澘壃ꇂ湬㘹〻기뭹盂䢣⥵녘帯ꥱ쉈淂쉠佾䙂뼨</w:t>
      </w:r>
      <w:r>
        <w:rPr/>
        <w:t>ꤪ</w:t>
      </w:r>
      <w:r>
        <w:rPr/>
        <w:t>䱐싂咣坕繡츷츪浀䔶⑔䳂</w:t>
      </w:r>
      <w:r>
        <w:rPr/>
        <w:t>ⶻ</w:t>
      </w:r>
      <w:r>
        <w:rPr/>
        <w:t>싂礩⑧偈䩵涩飂䩬唯⾘帲轾窡䮬㥦摊</w:t>
      </w:r>
      <w:r>
        <w:rPr/>
        <w:t>ꕸ</w:t>
      </w:r>
      <w:r>
        <w:rPr/>
        <w:t>偉㭶㙙䱃䱉顎뭗姂갻扲幣唸栵掩迂⻂숨え挲摑䲏쉾</w:t>
      </w:r>
      <w:r>
        <w:rPr/>
        <w:t>ꗂ</w:t>
      </w:r>
      <w:r>
        <w:rPr/>
        <w:t>ⱂ</w:t>
      </w:r>
      <w:r>
        <w:rPr/>
        <w:t>䅒欣页睂䝹潥쎘㕣⮏㜱干㫂뾿庘</w:t>
      </w:r>
      <w:r>
        <w:rPr/>
        <w:t>ꤩ</w:t>
      </w:r>
      <w:r>
        <w:rPr/>
        <w:t>嚩쉂╖㩎┮睰䢬싂촣㋂⩞婆憏㩄塊</w:t>
      </w:r>
      <w:r>
        <w:rPr/>
        <w:t>ꦥ</w:t>
      </w:r>
      <w:r>
        <w:rPr/>
        <w:t>䝭ꇍ䅴盂뗃焹繬䡎䦥꺿⤲杵獓⭇䜺꥙噆嫍㭤쌲⭇顚䝸뾘㠺劘⩆捰櫂䡵疡⽗슿硺⩅穳楘ꅫ剂뽱娺䙖⎩Ⓙ畊顮挩㎬䉋쉹䉤칯纩䝺䌴ꏂ기偧頪쏂┊番꺘⎏炮㝲ㅵ悱渳䄳䆏卩슥さ⑚飂숭椪땹뇂걾⑸畵쵋ㄲ瑨灔晕⌶昴伨㈯</w:t>
      </w:r>
      <w:r>
        <w:rPr/>
        <w:t>ꕞ◃</w:t>
      </w:r>
      <w:r>
        <w:rPr/>
        <w:t>싂䅎⍡碱䍘樬溩剨⩢懂숲嘸㝢쉇頻䉱䙅㍞䑟㏂晇敉擎㬴煪䘭䒵⚩㷂ꍁ晟놩㍾啢斏佇䛂</w:t>
      </w:r>
      <w:r>
        <w:rPr/>
        <w:t>ⴲ</w:t>
      </w:r>
      <w:r>
        <w:rPr/>
        <w:t>婉琤癙슱긩丱き촥⻂礪췂䴱䝨䈴砻弪噆캡㔵쵎獗⩉憱믂䏂爲倹澘乐䗂䉠㡮擂㍀砯숳㝲偆六飂⮘䃂⍴旂쉈䉺橡䘣딻焨䰲䘪䐽ꥩ焴ケ泂쌳쉫飂┥䱞⦏┸浓奴偆偀㙃ꇂ係痂卦呕⽥漪硙昽㏂숰公彦㨪慱夽ㅙ湓묺勂穥琲䑊⥄痃㑎獪吩⛍瑡桪쉑⏂顲놥䠰쉞⼪奡⵨쉴参쌪⪩礮믂칏㝈ꆘ顲㮱싍睥䉹怩稳╕䱰촲燂牆婊䥢㕍땸湅浠딩晟쉶飂칢婙䈦獕朹㇂潖ꌯ숳愨爤渽娩㣂싂㊮䅦㞵縻䕳䙘迂쉷削䟂╓뽹䭉⽯繕坪懂潆㙺棂</w:t>
      </w:r>
      <w:r>
        <w:rPr/>
        <w:t>꧂</w:t>
      </w:r>
      <w:r>
        <w:rPr/>
        <w:t>뼸䠻唱廎扇套堻⌰⍔辡걕㎣匸䙯䑘䝚輪䴹䴯䙵⪵싂땋䁁䎻硪쉶쉏㍕⪣㙫唥쉦䁈놱쉰摐숯⤰㈪㕫敫焨촷♬ㅵ㈸婤瑃婄噵쉴뽃쵁幚ꅉ支核櫃斵顸㐹Ⓕ쉯扌扡磃⨳슘싃</w:t>
      </w:r>
      <w:r>
        <w:rPr/>
        <w:t>ⱐ</w:t>
      </w:r>
      <w:r>
        <w:rPr/>
        <w:t>偶숨乺卨䭔東汱숦䟂䱁뭟䑌</w:t>
      </w:r>
      <w:r>
        <w:rPr/>
        <w:t>ꦬ</w:t>
      </w:r>
      <w:r>
        <w:rPr/>
        <w:t>뼣塕쉇</w:t>
      </w:r>
      <w:r>
        <w:rPr/>
        <w:t>ⵀ</w:t>
      </w:r>
      <w:r>
        <w:rPr/>
        <w:t>㡰쉈塋庥⥃晟熏䩰⧎뼴㌪</w:t>
      </w:r>
      <w:r>
        <w:rPr/>
        <w:t>ꖩ</w:t>
      </w:r>
      <w:r>
        <w:rPr/>
        <w:t>癠柂刬쉧⹓瓂彪㍳榥幚쉍䌸⦿땎걓㵙쉚㤩쉓쉌䊬</w:t>
      </w:r>
      <w:r>
        <w:rPr/>
        <w:t>ꥂ</w:t>
      </w:r>
      <w:r>
        <w:rPr/>
        <w:t>ꅟ숮숦晸塡䐥촥⻎唴摈䍅쉄⨵䓂と싂偉꺏灌問䙨㕶갪슏슩ꍡ参䀲䵢쵨⩨漦㬩炿㑚橗슡㡩쵺ꅢ㉳廂祹捔䙭㜰䠻㵍䑊䍋䡡䯂䙊娭쉦⏂䳃꥚捥祱쉳堯単扆嗂묬䵱쉢떿⌭쉠ꅢ央숽쵬㑇⨫⼶껂숦搷匹쉑칁㯂犘痂㙴</w:t>
      </w:r>
      <w:r>
        <w:rPr/>
        <w:t>ⱅ⴨</w:t>
      </w:r>
      <w:r>
        <w:rPr/>
        <w:t>㑾▘浾桌촪겱捖䢩䁗</w:t>
      </w:r>
      <w:r>
        <w:rPr/>
        <w:t>꤬</w:t>
      </w:r>
      <w:r>
        <w:rPr/>
        <w:t>辵☫⨺䩋썶来秂啅吩䕺繖따弩博㷎䱄䱒슡뭏慦㡮䱋祪ꇍ眪㙲긩弭廂匳춘楑䗂ㅲ姂甦浒獶劬畄숸轧䬊䜣䍁㗃⾥櫂梡牞ヂ㴣䭾䑳쉩㙹恓╙偓싃漱숥쎵佴</w:t>
      </w:r>
      <w:r>
        <w:rPr/>
        <w:t>ꖥ</w:t>
      </w:r>
      <w:r>
        <w:rPr/>
        <w:t>捩杷升슮쉆䡬ㅞ周㭪帪䋎㷂憬伱礻松啸榿⼬风뾻䥬㥨頹偞剉</w:t>
      </w:r>
      <w:r>
        <w:rPr/>
        <w:t>⢡</w:t>
      </w:r>
      <w:r>
        <w:rPr/>
        <w:t>畲矂⯂䌶棂奚濍놡楠䄭쉺杚攱⼸殮䃂ꇂ⩈祈⧂걅繚䔻玻숺朳獁迎⮣㉫㚘</w:t>
      </w:r>
      <w:r>
        <w:rPr/>
        <w:t>ꤴ</w:t>
      </w:r>
      <w:r>
        <w:rPr/>
        <w:t>⻂橈扬싂種숴囃佡婘福⍹⿍䝂깤彖慺쵆䡓㈸沩煆橇倻佴丱䧂㙢堻䙒䓂獔䲩⦘⼭䵆</w:t>
      </w:r>
      <w:r>
        <w:rPr/>
        <w:t>꧂</w:t>
      </w:r>
      <w:r>
        <w:rPr/>
        <w:t>忂嫂칤♗䥒楕촳⪏♳䕊幵歚姃㑤倪晎滂慕㥕⒡춣숥佚堪</w:t>
      </w:r>
      <w:r>
        <w:rPr/>
        <w:t>ꕥ</w:t>
      </w:r>
      <w:r>
        <w:rPr/>
        <w:t>䊬橳毂땶⩵咩㡲畒䇂⪻杌䉞칢㉫顬輻䥉癳</w:t>
      </w:r>
      <w:r>
        <w:rPr/>
        <w:t>ꥐ</w:t>
      </w:r>
      <w:r>
        <w:rPr/>
        <w:t>㵪</w:t>
      </w:r>
      <w:r>
        <w:rPr/>
        <w:t>⠴</w:t>
      </w:r>
      <w:r>
        <w:rPr/>
        <w:t>㡇䅄卭稪塉⨪埂쉅䙀㡵癨숬䕥㶿㉚噎俍쉂㤬쌤쉏⯎</w:t>
      </w:r>
      <w:r>
        <w:rPr/>
        <w:t>ꦵ</w:t>
      </w:r>
      <w:r>
        <w:rPr/>
        <w:t>係㕁掬恱噲쌺쉦쉌슮恚桃徵⩙슱㒱恍쉆뭐坖㍕硇㮩쉲匫拂搯슿椯칟㌻쉣睂狂㍒畗</w:t>
      </w:r>
      <w:r>
        <w:rPr/>
        <w:t>ⲥⓂ</w:t>
      </w:r>
      <w:r>
        <w:rPr/>
        <w:t>盂쉤</w:t>
      </w:r>
      <w:r>
        <w:rPr/>
        <w:t>⡰</w:t>
      </w:r>
      <w:r>
        <w:rPr/>
        <w:t>煢촫녥悩䷂</w:t>
      </w:r>
      <w:r>
        <w:rPr/>
        <w:t>ⷂ</w:t>
      </w:r>
      <w:r>
        <w:rPr/>
        <w:t>싂欻ꍕ㙰彺⎥꥚兆噱뗃樸拃抣淂䩐汳磍捥椰쌭떩昱숷춡轓걊穖㥷噖礥ꌣ䧂⸰⹀彗皏㘩瑈儦ꏂ琰琣⬩犩┰숱穱頰㞥년畉㵺</w:t>
      </w:r>
      <w:r>
        <w:rPr/>
        <w:t>ꗂ⩒</w:t>
      </w:r>
      <w:r>
        <w:rPr/>
        <w:t>쉷⬫ꄤ㫂⼺姂瑶䡫ꥧガ捱灌䠸枮辡</w:t>
      </w:r>
      <w:r>
        <w:rPr/>
        <w:t>ⱥ</w:t>
      </w:r>
      <w:r>
        <w:rPr/>
        <w:t>煚欫♖䭖넰㩫숳捈놘슩쉇煟攥绂䈽椤쉬딶⩀瑱抻쉡</w:t>
      </w:r>
      <w:r>
        <w:rPr/>
        <w:t>ⵆ</w:t>
      </w:r>
      <w:r>
        <w:rPr/>
        <w:t>兾义䑢确</w:t>
      </w:r>
      <w:r>
        <w:rPr/>
        <w:t>ꦥ╭</w:t>
      </w:r>
      <w:r>
        <w:rPr/>
        <w:t>礶딸硱滂獢啪숹䕡摎쉋</w:t>
      </w:r>
      <w:r>
        <w:rPr/>
        <w:t>Ⱚ⭸</w:t>
      </w:r>
      <w:r>
        <w:rPr/>
        <w:t>䉶</w:t>
      </w:r>
      <w:r>
        <w:rPr/>
        <w:t>⡉</w:t>
      </w:r>
      <w:r>
        <w:rPr/>
        <w:t>슮ꍶ녣슏㦵㓂⪿囂㘱㐦촺栨⨴╧煙ꥭィ㯂쌨㙙湤쉨燂瑅⹠㇂㡈⹃兣瀬䔤䙇䬰ꄺ眹傩쉘</w:t>
      </w:r>
      <w:r>
        <w:rPr/>
        <w:t>⢻</w:t>
      </w:r>
      <w:r>
        <w:rPr/>
        <w:t>쉧䅲♥숳묲⹧䡀响ꍓ싂儶쉓桦乞由촬塋</w:t>
      </w:r>
      <w:r>
        <w:rPr/>
        <w:t>ⵄ</w:t>
      </w:r>
      <w:r>
        <w:rPr/>
        <w:t>歖扄火䠷꥞捧奃ꅍ䙷疻쉎塾癘걞╅嫂⽗䞮</w:t>
      </w:r>
      <w:r>
        <w:rPr/>
        <w:t>⡙</w:t>
      </w:r>
      <w:r>
        <w:rPr/>
        <w:t>䔽奆唩其㬦녳놡挥ぞ物䅆绂悻쉢找쉷숴偤숰䠪椳쌰㙃昸㌤犮䍫</w:t>
      </w:r>
      <w:r>
        <w:rPr/>
        <w:t>ꗂ⸥</w:t>
      </w:r>
      <w:r>
        <w:rPr/>
        <w:t>彇썋祅假䊘쉚亩礲♌䝖䆩愲쉸顳䥣쵃싂歒咬숺䵶뽪嘷癐妻抩ꅯ匰</w:t>
      </w:r>
      <w:r>
        <w:rPr/>
        <w:t>ⳃ</w:t>
      </w:r>
      <w:r>
        <w:rPr/>
        <w:t>佔塀磂奄慡严⩭</w:t>
      </w:r>
      <w:r>
        <w:rPr/>
        <w:t>ꔪ</w:t>
      </w:r>
      <w:r>
        <w:rPr/>
        <w:t>쉱㇂体幀</w:t>
      </w:r>
      <w:r>
        <w:rPr/>
        <w:t>ꥐꗂ</w:t>
      </w:r>
      <w:r>
        <w:rPr/>
        <w:t>爰勂彙땠昩녕䟎櫂</w:t>
      </w:r>
      <w:r>
        <w:rPr/>
        <w:t>ꤳ</w:t>
      </w:r>
      <w:r>
        <w:rPr/>
        <w:t>㨪瞱祀⎬쉍녳슣</w:t>
      </w:r>
      <w:r>
        <w:rPr/>
        <w:t>ꗂ☬</w:t>
      </w:r>
      <w:r>
        <w:rPr/>
        <w:t>䝢⌊㜺㷂⹄슩硙㕶㵸婟곍摫⭐ꆿ⬮䝓썌㏃◂瞡䉺猸쉲␨</w:t>
      </w:r>
      <w:r>
        <w:rPr/>
        <w:t>ⵇ</w:t>
      </w:r>
      <w:r>
        <w:rPr/>
        <w:t>䬦彀彔潨뿂御㦱</w:t>
      </w:r>
      <w:r>
        <w:rPr/>
        <w:t>ⰴ</w:t>
      </w:r>
      <w:r>
        <w:rPr/>
        <w:t>割歂歞浘ꅈㆡ㈻奋稥▬㯂䩂㙈䬱頤憵</w:t>
      </w:r>
      <w:r>
        <w:rPr/>
        <w:t>ꦘ┴</w:t>
      </w:r>
      <w:r>
        <w:rPr/>
        <w:t>䰶抩繈乯䮵䀤獋濂㝣갹乷</w:t>
      </w:r>
      <w:r>
        <w:rPr/>
        <w:t>ꕂ</w:t>
      </w:r>
      <w:r>
        <w:rPr/>
        <w:t>촨悵♂☥숤女</w:t>
      </w:r>
      <w:r>
        <w:rPr/>
        <w:t>ⱪ</w:t>
      </w:r>
      <w:r>
        <w:rPr/>
        <w:t>內ꎩ参歖噀朵䔭㉄澣쉉㥉浪協㉀⑙䥗歩컂噏쉯걄擂㭲繙䒻頱䱦</w:t>
      </w:r>
      <w:r>
        <w:rPr/>
        <w:t>ⶡ</w:t>
      </w:r>
      <w:r>
        <w:rPr/>
        <w:t>쉇⹴</w:t>
      </w:r>
      <w:r>
        <w:rPr/>
        <w:t>꧂</w:t>
      </w:r>
      <w:r>
        <w:rPr/>
        <w:t>吪곂溡慾믂凂旂䀪堸冥갦쉌썢ꄴ슱숩䖥卫痂繁丹뮘洴帨坚떩䉓獬</w:t>
      </w:r>
      <w:r>
        <w:rPr/>
        <w:t>ⰴ</w:t>
      </w:r>
      <w:r>
        <w:rPr/>
        <w:t>쉪㦬彊쉓</w:t>
      </w:r>
      <w:r>
        <w:rPr/>
        <w:t>ꕬ</w:t>
      </w:r>
      <w:r>
        <w:rPr/>
        <w:t>㐷䉄숸桹塷席䜰䙯浫买汲쉃弰</w:t>
      </w:r>
      <w:r>
        <w:rPr/>
        <w:t>ꗂ</w:t>
      </w:r>
      <w:r>
        <w:rPr/>
        <w:t>楇츪㋃周䃎㍷故㡫潍쉄轘戹塐噥ㅗ塥幧쉾녋긪㤳剀䉭⯂딵戽癗쉤斵頻㏂啔싂剀㇃术쉗쉭㙌ま䵅嫂獾昮䌷榣狍㵄墣桨슘晱싍㌵쉕湮地뭡熩놩쉪䴪没䦿煋쉩䱫摡利숴㘷䉓㏂딶┪䐸竂⨮琶</w:t>
      </w:r>
      <w:r>
        <w:rPr/>
        <w:t>ꦏ</w:t>
      </w:r>
      <w:r>
        <w:rPr/>
        <w:t>噋㞩徿澏┰䍶爸轡焮슱䌤牃炬㉉㑚掏漩女䉯个쌩敖灈⹮㇂㓂汤㩗乷㝳呚啘塌깟㨭춮싂⫂勍䯃栵슥敟쉁ꆵ쉵ꏂ숱穀㵃䑞熘䁇䭒痂㖥杢⪏걫佳嫂갮札獕礦䍕䵳哎㍫쵒い䡗⪮슿䵆㟎找夶쵥呏潣䛂</w:t>
      </w:r>
      <w:r>
        <w:rPr/>
        <w:t>ꤦ</w:t>
      </w:r>
      <w:r>
        <w:rPr/>
        <w:t>侏瀤䅊⥡㙃</w:t>
      </w:r>
      <w:r>
        <w:rPr/>
        <w:t>ⵋ</w:t>
      </w:r>
      <w:r>
        <w:rPr/>
        <w:t>畦こ㷂拍</w:t>
      </w:r>
      <w:r>
        <w:rPr/>
        <w:t>Ⳃ</w:t>
      </w:r>
      <w:r>
        <w:rPr/>
        <w:t>倦ㅷ乇㝓轨땉</w:t>
      </w:r>
      <w:r>
        <w:rPr/>
        <w:t>ꖏ</w:t>
      </w:r>
      <w:r>
        <w:rPr/>
        <w:t>ꇂ㭕呓</w:t>
      </w:r>
      <w:r>
        <w:rPr/>
        <w:t>ꕁ</w:t>
      </w:r>
      <w:r>
        <w:rPr/>
        <w:t>ㄮ⩄딭嗂뽸慣뇂⥄䓃쉒唰䝮顚ꄲ犥睶䬪牦帪ㅾ竂깩椪䑬䙳䐶싂执쉗슮⪏ꄪ䂩㇂㥰╱⭋憣剶劘榩䠹촪瘸꥔䱲怦㍸漰卒숰穮潒穓徿⥊싂㈫슩⩸쎏祗⍓矂ꥹ扯⍓</w:t>
      </w:r>
      <w:r>
        <w:rPr/>
        <w:t>ⱏ</w:t>
      </w:r>
      <w:r>
        <w:rPr/>
        <w:t>乾ㅫ敭ꍵ䘦쉊歮㉙Ⓜ╈☭太ぷ쉨轞桏쉏乍倲䡈熵숬⭨炵㨬㩌㡍䬴悥流㝰憵㭄╖䰵檏⍷숯䬫㕃䵑瑚䵃䕂噆墡쉄䭔䞵䮻偉䭷㟂㥊晌㑗䥂硑⽎쉂婡쉃塮䌲䡆</w:t>
      </w:r>
      <w:r>
        <w:rPr/>
        <w:t>⠴</w:t>
      </w:r>
      <w:r>
        <w:rPr/>
        <w:t>㩀䯂婁潖㪣椫쉣◎弻曂춡싂渻当啾㑑濂⫂⨵⹣칵妩슩澩歂칌㔹囂䙌쉑㤹⥡ꥲ</w:t>
      </w:r>
      <w:r>
        <w:rPr/>
        <w:t>꧂⩱⏎</w:t>
      </w:r>
      <w:r>
        <w:rPr/>
        <w:t>䟂敭䅎痂㬸썐䭕⦏슩帊쉦娥太⭱眩彞棂⫂⩨皩噺䭧㡎睅䉔㄰敊쉒杆昺䲬䣎쉬㡯칢</w:t>
      </w:r>
      <w:r>
        <w:rPr/>
        <w:t>ꗂ</w:t>
      </w:r>
      <w:r>
        <w:rPr/>
        <w:t>武瓂滂桓犩</w:t>
      </w:r>
      <w:r>
        <w:rPr/>
        <w:t>ꤪ</w:t>
      </w:r>
      <w:r>
        <w:rPr/>
        <w:t>Ⲙ</w:t>
      </w:r>
      <w:r>
        <w:rPr/>
        <w:t>填塹쉈숸㎻</w:t>
      </w:r>
      <w:r>
        <w:rPr/>
        <w:t>ꥄ</w:t>
      </w:r>
      <w:r>
        <w:rPr/>
        <w:t>쉔뾻쉵刭䵥</w:t>
      </w:r>
      <w:r>
        <w:rPr/>
        <w:t>ꥅ</w:t>
      </w:r>
      <w:r>
        <w:rPr/>
        <w:t>垮</w:t>
      </w:r>
      <w:r>
        <w:rPr/>
        <w:t>ⰽ</w:t>
      </w:r>
      <w:r>
        <w:rPr/>
        <w:t>伶㝤䎻㝁겱⺱쉸묻氩懂扐㈦䳂案⌵숴녏쉢떩助쌴숩㮩䌶⍹䰤쉶쉇㥬辿㩸숯䣂쵚䀣깟掬</w:t>
      </w:r>
      <w:r>
        <w:rPr/>
        <w:t>ꕦ</w:t>
      </w:r>
      <w:r>
        <w:rPr/>
        <w:t>㖱</w:t>
      </w:r>
      <w:r>
        <w:rPr/>
        <w:t>ꥉ</w:t>
      </w:r>
      <w:r>
        <w:rPr/>
        <w:t>䄩繫偫㨻㝖潺㓂楃癷뾩</w:t>
      </w:r>
      <w:r>
        <w:rPr/>
        <w:t>ꥌ</w:t>
      </w:r>
      <w:r>
        <w:rPr/>
        <w:t>搵쉶頦㌲⨰㕪⩴沵迂</w:t>
      </w:r>
      <w:r>
        <w:rPr/>
        <w:t>ꦻ⨨</w:t>
      </w:r>
      <w:r>
        <w:rPr/>
        <w:t>牂촩</w:t>
      </w:r>
      <w:r>
        <w:rPr/>
        <w:t>Ɱ</w:t>
      </w:r>
      <w:r>
        <w:rPr/>
        <w:t>쉍仂䍈㵶⹸䭊捹䍏凂䰺슬佖侥䅄쉥㖿ꍃ圷娭䉎睫䑫떮攽熩轵㙢싍祳〷侏颮⍹⹐</w:t>
      </w:r>
      <w:r>
        <w:rPr/>
        <w:t>ꤻ</w:t>
      </w:r>
      <w:r>
        <w:rPr/>
        <w:t>숷ꌪ呆쉱슱嚮剤녭堲숬䡾슣═泂ꅈ穑⸻㙳琻쌲塰긹쵌䠷뼯㡄沵䁉♕㙳䝬帷摁싂姍뽏䕦쉒쉒塖ꥠ㤹ま뽤䡯痂ꌲ⥞뽄ꇂ</w:t>
      </w:r>
      <w:r>
        <w:rPr/>
        <w:t>ⱊ</w:t>
      </w:r>
      <w:r>
        <w:rPr/>
        <w:t>㔣쉪櫂揂슏㤻ま㉮㭢䱣쌮䥅㍓쉆繫⌤㡒녢ぃ爱쉇愺숸劣⫂⍆䏂佟攲呰䀳걂슣橫幇</w:t>
      </w:r>
      <w:r>
        <w:rPr/>
        <w:t>ⱚ</w:t>
      </w:r>
      <w:r>
        <w:rPr/>
        <w:t>䅺擂沩ꄬ泂㭟漦㔯剴䌫捈䇂싂䑦盂冬녩灓䵴改♢⽮獷拂俍儤䉃捴慃焫ㅉ啉塌ꌷ輣쉹녀眱㕮畭彤⭁玡䥊䀰䬯㡇佧䘶輱䫍㍬䄺爮呮䡷乯⦿䕺⯂牓㙆딨⎻眯奢砦</w:t>
      </w:r>
      <w:r>
        <w:rPr/>
        <w:t>⡷</w:t>
      </w:r>
      <w:r>
        <w:rPr/>
        <w:t>㶩⚿杭숣㓂哂噃년䍥繃䅠洬灅纻䝡숯畡쌲囂扌䭒슥싂쉎꧎䝩嚵牟䡵⩑쉉咬凂捖䣂䅠깄쉗⮮敯뭐㍶䳂ꍅ숦嘰건嘯祓昸㠬狎쉪毃䐮뿎⥈奮⸤㛂㇂婭쉸㠱常祾䁹捷捾塢칆䍈殣弨畡儻쉴帳ㅥ墣䥂晕⩤ꄹ噦單겮䍌떮曍뽋搰䙢㡃姂㤰땃䐰⑷㕂繀榥췂ꅇ습傡僂慡斩⽘㥹棍쉬䄰瑺ꍚ츬싂歒딶轮礬싂⩟扩勎㝞䠪⌽㒩禣輸㝑䑊卞</w:t>
      </w:r>
      <w:r>
        <w:rPr/>
        <w:t>ꤹ</w:t>
      </w:r>
      <w:r>
        <w:rPr/>
        <w:t>쉬礲䝬쉖⵭捹摵支䵈珂劵싂뇂飂⑺</w:t>
      </w:r>
      <w:r>
        <w:rPr/>
        <w:t>ꕴ</w:t>
      </w:r>
      <w:r>
        <w:rPr/>
        <w:t>漲슏琫繶桙쉬疱쉹㤩㠷吽䍠半䥍復刱剑䱚晾</w:t>
      </w:r>
      <w:r>
        <w:rPr/>
        <w:t>ꕺ</w:t>
      </w:r>
      <w:r>
        <w:rPr/>
        <w:t>轍慭卉⤳슱䛍슡칓ㄮ䤶漳땙硡稦슱䄹榏뭆넪</w:t>
      </w:r>
      <w:r>
        <w:rPr/>
        <w:t>ꥀ</w:t>
      </w:r>
      <w:r>
        <w:rPr/>
        <w:t>楕丶</w:t>
      </w:r>
      <w:r>
        <w:rPr/>
        <w:t>ꕂ</w:t>
      </w:r>
      <w:r>
        <w:rPr/>
        <w:t>侩☴剔</w:t>
      </w:r>
      <w:r>
        <w:rPr/>
        <w:t>ꗍ</w:t>
      </w:r>
      <w:r>
        <w:rPr/>
        <w:t>幯䍃숳慯숲灳쉳湀슩㑭㌊</w:t>
      </w:r>
      <w:r>
        <w:rPr/>
        <w:t>⠽</w:t>
      </w:r>
      <w:r>
        <w:rPr/>
        <w:t>䠸憬毂슱㯂ꅖ慔쉲垥唱照㚻䍷㡇㓂檘穖挣敲ꏂ쵰</w:t>
      </w:r>
      <w:r>
        <w:rPr/>
        <w:t>⡠</w:t>
      </w:r>
      <w:r>
        <w:rPr/>
        <w:t>买⼪昸硔</w:t>
      </w:r>
      <w:r>
        <w:rPr/>
        <w:t>ⱂ</w:t>
      </w:r>
      <w:r>
        <w:rPr/>
        <w:t>슘쉗㜺㣂㯂䙨嚣娫姂䱖ꍑ顩㬤搹砦佨浸⥥㌥</w:t>
      </w:r>
      <w:r>
        <w:rPr/>
        <w:t>ⵔ⴮ꕘ</w:t>
      </w:r>
      <w:r>
        <w:rPr/>
        <w:t>捶吵</w:t>
      </w:r>
      <w:r>
        <w:rPr/>
        <w:t>ⵀ</w:t>
      </w:r>
      <w:r>
        <w:rPr/>
        <w:t>怯ぺ⩎㥥畮㎩彈䱤圯彺幖␵焽</w:t>
      </w:r>
      <w:r>
        <w:rPr/>
        <w:t>ⵧ</w:t>
      </w:r>
      <w:r>
        <w:rPr/>
        <w:t>敕쉖⴫쉶坧䉱쉔컍쉲抻獠扶套쉘㴭䒬⾘⸮⥦䥫</w:t>
      </w:r>
      <w:r>
        <w:rPr/>
        <w:t>ⱑ</w:t>
      </w:r>
      <w:r>
        <w:rPr/>
        <w:t>넵䳂숹核䧎夣쉵㨻窩쉑瓂슱</w:t>
      </w:r>
      <w:r>
        <w:rPr/>
        <w:t>ⱓ</w:t>
      </w:r>
      <w:r>
        <w:rPr/>
        <w:t>幺仂癤歑㬬䬴</w:t>
      </w:r>
      <w:r>
        <w:rPr/>
        <w:t>ⷍ</w:t>
      </w:r>
      <w:r>
        <w:rPr/>
        <w:t>弸揂䰪㑧晱㥋珂숬傩싂㔪숴䮿䶮颩䅠㕵쉆抩她嘶顾瑁캥泂梻긬⍘숪쉔烂</w:t>
      </w:r>
      <w:r>
        <w:rPr/>
        <w:t>ꕺ</w:t>
      </w:r>
      <w:r>
        <w:rPr/>
        <w:t>畔ꆡ縦啡呀浮㘯뽧椲㐤䭚係䥦䡖⍨깣敦쉔</w:t>
      </w:r>
      <w:r>
        <w:rPr/>
        <w:t>ⱷ</w:t>
      </w:r>
      <w:r>
        <w:rPr/>
        <w:t>묦숹♒㩏硋摶硰슩싂弬䉌歠걭쉩</w:t>
      </w:r>
      <w:r>
        <w:rPr/>
        <w:t>ꖵ</w:t>
      </w:r>
      <w:r>
        <w:rPr/>
        <w:t>쵉뭍咥毂䁶</w:t>
      </w:r>
      <w:r>
        <w:rPr/>
        <w:t>꧂</w:t>
      </w:r>
      <w:r>
        <w:rPr/>
        <w:t>娸㛂깒</w:t>
      </w:r>
      <w:r>
        <w:rPr/>
        <w:t>ⰲ</w:t>
      </w:r>
      <w:r>
        <w:rPr/>
        <w:t>妩斏畳쉷周㴤敂㍘ꅭ砩㡃卭</w:t>
      </w:r>
      <w:r>
        <w:rPr/>
        <w:t>ⰰ꥾</w:t>
      </w:r>
      <w:r>
        <w:rPr/>
        <w:t>搶含桺</w:t>
      </w:r>
      <w:r>
        <w:rPr/>
        <w:t>ꤴ</w:t>
      </w:r>
      <w:r>
        <w:rPr/>
        <w:t>繬噓◎⏃兀慒⥘繥坣㬽싂䶿乮숺墣숻係焬敬輱쉲쉠䐥惂싂㊻癙㒥晾ꥵ彏顖⻃츩䀨</w:t>
      </w:r>
      <w:r>
        <w:rPr/>
        <w:t>ꕍ⍦</w:t>
      </w:r>
      <w:r>
        <w:rPr/>
        <w:t>機쉸㎏焷灈䨪嗂⍁⧂浬嘦뽷쉧碘穇쉸ꅈ縯吮㪥쉠䧂슻殡䥇歉䐤灸쎡娲唷ゥ瘣啔愥睅쉡癗ꎥ个</w:t>
      </w:r>
      <w:r>
        <w:rPr/>
        <w:t>ⶣ</w:t>
      </w:r>
      <w:r>
        <w:rPr/>
        <w:t>畫物㔦畨畸㉦渹焳滂䱰깣勎㇂婖뽔卖噧䀩悏橃</w:t>
      </w:r>
      <w:r>
        <w:rPr/>
        <w:t>ꥊ</w:t>
      </w:r>
      <w:r>
        <w:rPr/>
        <w:t>啯妿㩐晈⩮쵦呕ㄬ⥞縹澬뭊幄汞䥙妻쉚汓繦佐ꍥ呈춬쉬⍷䫂</w:t>
      </w:r>
      <w:r>
        <w:rPr/>
        <w:t>ꥒ</w:t>
      </w:r>
      <w:r>
        <w:rPr/>
        <w:t>䘦쉦숤숶瑊㡆囂獤〵䬮⫂</w:t>
      </w:r>
      <w:r>
        <w:rPr/>
        <w:t>ⱙ</w:t>
      </w:r>
      <w:r>
        <w:rPr/>
        <w:t>쉬䁒쉤녱⒬╏恟녊歞磂⤵⩱♡敂歚숳</w:t>
      </w:r>
      <w:r>
        <w:rPr/>
        <w:t>ⴰ</w:t>
      </w:r>
      <w:r>
        <w:rPr/>
        <w:t>쉡䡁昳掵穲딵쉓ꎿꏂ栮숣䆻係徥김侘䥳숦債畦췂숮㵋婷떬㴥癃☵쎿</w:t>
      </w:r>
      <w:r>
        <w:rPr/>
        <w:t>ꕹ</w:t>
      </w:r>
      <w:r>
        <w:rPr/>
        <w:t>夲㇂쎡丨⬵洩</w:t>
      </w:r>
      <w:r>
        <w:rPr/>
        <w:t>Ⱶ</w:t>
      </w:r>
      <w:r>
        <w:rPr/>
        <w:t>넽</w:t>
      </w:r>
      <w:r>
        <w:rPr/>
        <w:t>ꕎ</w:t>
      </w:r>
      <w:r>
        <w:rPr/>
        <w:t>潧瓂</w:t>
      </w:r>
      <w:r>
        <w:rPr/>
        <w:t>ꤳꤹ</w:t>
      </w:r>
      <w:r>
        <w:rPr/>
        <w:t>㥠⵭坘お㡩쉄⹧⵫⩍</w:t>
      </w:r>
      <w:r>
        <w:rPr/>
        <w:t>ꦘ</w:t>
      </w:r>
      <w:r>
        <w:rPr/>
        <w:t>쉶갥䕂偾㞘稦牧材挪栶</w:t>
      </w:r>
      <w:r>
        <w:rPr/>
        <w:t>ⵄ⩠</w:t>
      </w:r>
      <w:r>
        <w:rPr/>
        <w:t>輭䆩䔶礲䭑摯椨숦ꥯ╞顃奭깑瑩▻恮</w:t>
      </w:r>
      <w:r>
        <w:rPr/>
        <w:t>ꕟ</w:t>
      </w:r>
      <w:r>
        <w:rPr/>
        <w:t>췂슻䘫栫촴撩㗍繯歒슬㙨牶弦Ⓙ桃숬㑬Ⓜ⩬䥖未櫂쉈狂瑆⻂㩉瑤슬⩵</w:t>
      </w:r>
      <w:r>
        <w:rPr/>
        <w:t>ⱨ</w:t>
      </w:r>
      <w:r>
        <w:rPr/>
        <w:t>ꍵ睩繟摦欸㛂䩚딱⍌㨥昻杬䕚㘥쉦㙴慲檏㩐扞䂬䍰㑺␥쵠떱숻䕤呒칄⩚偅採⽤㠦㞩浉㍗⾣畣㒮츊</w:t>
      </w:r>
      <w:r>
        <w:rPr/>
        <w:t>⢥</w:t>
      </w:r>
      <w:r>
        <w:rPr/>
        <w:t>摖娳</w:t>
      </w:r>
      <w:r>
        <w:rPr/>
        <w:t>ⴱ⍵</w:t>
      </w:r>
      <w:r>
        <w:rPr/>
        <w:t>搱穡䥙慵㑕⸹㉶影㦻呚⍦惂㙮扁␰㚵䌪⚱䴷塉쉱쌪穐䤤扆⨭㓂⵸䡠</w:t>
      </w:r>
      <w:r>
        <w:rPr/>
        <w:t>ⱇ</w:t>
      </w:r>
      <w:r>
        <w:rPr/>
        <w:t>㯃䑲呦䙚⽅圯奷╫侵뮩⹃儦焯稽塣癯〳晟䭢</w:t>
      </w:r>
      <w:r>
        <w:rPr/>
        <w:t>ꦱ</w:t>
      </w:r>
      <w:r>
        <w:rPr/>
        <w:t>㩎䝅〭슮剋쉩矂卐숰唩摂쵙畧潗때㙳縥㚮숻癮㮱</w:t>
      </w:r>
      <w:r>
        <w:rPr/>
        <w:t>ꤰ</w:t>
      </w:r>
      <w:r>
        <w:rPr/>
        <w:t>쉋㐽幐㙙扶僂碱숥洶뭥㑡컂㜻</w:t>
      </w:r>
      <w:r>
        <w:rPr/>
        <w:t>ⱕ♄</w:t>
      </w:r>
      <w:r>
        <w:rPr/>
        <w:t>숣㕔㫂捁牖㍢奌怮乒숩숳溬慒</w:t>
      </w:r>
      <w:r>
        <w:rPr/>
        <w:t>ⱦ</w:t>
      </w:r>
      <w:r>
        <w:rPr/>
        <w:t>䝲媏䦡䔭䭲䧂䬬祶䛂株깈剳숫䊩䂣</w:t>
      </w:r>
      <w:r>
        <w:rPr/>
        <w:t>⡏</w:t>
      </w:r>
      <w:r>
        <w:rPr/>
        <w:t>㷂⨮싂旂㔱䯂䈹砺桸노⑥⩅楪⩊⚬</w:t>
      </w:r>
      <w:r>
        <w:rPr/>
        <w:t>ⵈ</w:t>
      </w:r>
      <w:r>
        <w:rPr/>
        <w:t>桲䵷噎塾슿</w:t>
      </w:r>
      <w:r>
        <w:rPr/>
        <w:t>ⱆ</w:t>
      </w:r>
      <w:r>
        <w:rPr/>
        <w:t>乍晪☲挷辥숳ㅷ쉧㜨湆畣椴棂輺싂礨묫㟂숺㞡</w:t>
      </w:r>
      <w:r>
        <w:rPr/>
        <w:t>ⵃ┷</w:t>
      </w:r>
      <w:r>
        <w:rPr/>
        <w:t>㟂戩頭숸썱姃ꥪ祾歷⭅</w:t>
      </w:r>
      <w:r>
        <w:rPr/>
        <w:t>⠴</w:t>
      </w:r>
      <w:r>
        <w:rPr/>
        <w:t>潤捃䵣䡭촪沮╒넳쉤㌸㑲剭ꅙ</w:t>
      </w:r>
      <w:r>
        <w:rPr/>
        <w:t>꧂</w:t>
      </w:r>
      <w:r>
        <w:rPr/>
        <w:t>㍲歙䉤䣂⧎ㅅ墿☺㍤天㊘墻㟍䘪䪵づ恚椹樷땠濂䍤㦱牭㭒価䵪⩾칁쏂쉩媿⸲稪惂⼤깊幚㄰汃堥썉䞱啭䌫〪⏂㉱杂㉪㨵뭌繗䱞畖캘煅潢䲬徣䶱ꄨ牂浐쉣㡗䁵땖恕칦ꍒ䩐抱冱</w:t>
      </w:r>
      <w:r>
        <w:rPr/>
        <w:t>ꖣ</w:t>
      </w:r>
      <w:r>
        <w:rPr/>
        <w:t>⽚쉧⥨攷⧂䌷㴭兂숨欸棎稩撩㑭冩畳甦㮡䨺㉠쉚坁</w:t>
      </w:r>
      <w:r>
        <w:rPr/>
        <w:t>ꤣ</w:t>
      </w:r>
      <w:r>
        <w:rPr/>
        <w:t>杋⍫㌤䏂嫃浹㍃⽩쉂湒教䴥</w:t>
      </w:r>
      <w:r>
        <w:rPr/>
        <w:t>ⵯꕖ</w:t>
      </w:r>
      <w:r>
        <w:rPr/>
        <w:t>㦵녂轡숭⎘䝪矂怶㐻⤹塅䉰䨬党㭫捃顚䃍獊杺歭顀丵䉭䤣㔣琦嘽嚻┪睈⹒⼨〱䅶婚㥆㕅琳侬㓂쉒示◍牧ꅴ녋녘怮皮⑀空</w:t>
      </w:r>
      <w:r>
        <w:rPr/>
        <w:t>⠨</w:t>
      </w:r>
      <w:r>
        <w:rPr/>
        <w:t>䍅瘨</w:t>
      </w:r>
      <w:r>
        <w:rPr/>
        <w:t>ꕷ</w:t>
      </w:r>
      <w:r>
        <w:rPr/>
        <w:t>瑞싂炥썍迂洶</w:t>
      </w:r>
      <w:r>
        <w:rPr/>
        <w:t>ⶣ</w:t>
      </w:r>
      <w:r>
        <w:rPr/>
        <w:t>䙒㣂偔爪썧㕍元㥢渱偾⭚杏ꍰ䕆㊣圪䬽佩獏熣칓쉄쉧㌫䃂☪湟橠</w:t>
      </w:r>
      <w:r>
        <w:rPr/>
        <w:t>ꗂ</w:t>
      </w:r>
      <w:r>
        <w:rPr/>
        <w:t>䐴䑒䉴ㅳ쉉㙖㔪깁</w:t>
      </w:r>
      <w:r>
        <w:rPr/>
        <w:t>⡪</w:t>
      </w:r>
      <w:r>
        <w:rPr/>
        <w:t>嗍噂춥</w:t>
      </w:r>
      <w:r>
        <w:rPr/>
        <w:t>Ɑ</w:t>
      </w:r>
      <w:r>
        <w:rPr/>
        <w:t>娭⨽♈牥䮩奓㨦纻䩰┳숻㇃㕕皱ꥠ〩六偨嫂숯㝦儽㊣뭞㕠惂䣂慃싎獮戦轍漮䉬㢘轍溿㒿㠤杕坭䁇쉚䀥싂䴣亿㝣숦쉐㙍䜭洶曍狍䥠ㄣ颵啱着⍠繢⩹䈯⍫㍅䱫쉬男囂㏃</w:t>
      </w:r>
      <w:r>
        <w:rPr/>
        <w:t>⢬</w:t>
      </w:r>
      <w:r>
        <w:rPr/>
        <w:t>桶顈뽁뭡묻쉪囃습ㅡ</w:t>
      </w:r>
      <w:r>
        <w:rPr/>
        <w:t>ⵇ</w:t>
      </w:r>
      <w:r>
        <w:rPr/>
        <w:t>충扚乇</w:t>
      </w:r>
      <w:r>
        <w:rPr/>
        <w:t>ⷂ</w:t>
      </w:r>
      <w:r>
        <w:rPr/>
        <w:t>璮六㏂䪩㨫ꎩ䊱怳싂吷䍗梡㜪⵹䜣썇奌㘊☷쉚浾⮩㐲깕泎ꌴ〶㕹⍭父㭱츥춵⨥⿂轀숨匲瘯㥔㓂帽칱牞⫂촻䲿쉯㊡䠵</w:t>
      </w:r>
      <w:r>
        <w:rPr/>
        <w:t>ⱋ</w:t>
      </w:r>
      <w:r>
        <w:rPr/>
        <w:t>ꇂ吻绂⩸칫矍䭙깪畲ㅄ䌣偢撥猽䰰䄲敮㙕睄嘬䉣⌯</w:t>
      </w:r>
      <w:r>
        <w:rPr/>
        <w:t>⢵⒵</w:t>
      </w:r>
      <w:r>
        <w:rPr/>
        <w:t>㔽</w:t>
      </w:r>
      <w:r>
        <w:rPr/>
        <w:t>⡕</w:t>
      </w:r>
      <w:r>
        <w:rPr/>
        <w:t>熥獀䃎敧散⹊飍䁃䩗</w:t>
      </w:r>
      <w:r>
        <w:rPr/>
        <w:t>⡩</w:t>
      </w:r>
      <w:r>
        <w:rPr/>
        <w:t>䡪䅷灶㩸繀偞믃䜲恬㩅䍓ꆿ砦弦䙧䱬吨쉬瀴扲䥃犿はꅫ伷䍥⤲䕞摒嘭㏂咡싎汣▣匨쉨夺勂䴴䢣㘽牶⩭獓⩱◂太穭䕀쉩䭪朽Ⓜ⑩㞱㐻冩⑍煩</w:t>
      </w:r>
      <w:r>
        <w:rPr/>
        <w:t>Ⱝ⹃</w:t>
      </w:r>
      <w:r>
        <w:rPr/>
        <w:t>䀤䭸</w:t>
      </w:r>
      <w:r>
        <w:rPr/>
        <w:t>⡀</w:t>
      </w:r>
      <w:r>
        <w:rPr/>
        <w:t>䃂垱匷㵺歷䔥恾ꅒ㭗⴨䴤扫卨橇슩㞩⥧◂䭮橡䡅牌䥉쉦䑬쉍䁖⹌㨹佞硞㕘숵扨</w:t>
      </w:r>
      <w:r>
        <w:rPr/>
        <w:t>ꕑ</w:t>
      </w:r>
      <w:r>
        <w:rPr/>
        <w:t>녞㦏쵤敳恂弹埂쉅呭佇坮夷稬쉡㐵䳂쉉깦䞿쉬ꥣ坍样쉯숥倨</w:t>
      </w:r>
      <w:r>
        <w:rPr/>
        <w:t>⡩</w:t>
      </w:r>
      <w:r>
        <w:rPr/>
        <w:t>숶痂⨪厡쉧㠨䌦儻䤽畦の剎슱㣂繸䁾塵瓂⹌颩摃歅곍㩘䗂束</w:t>
      </w:r>
      <w:r>
        <w:rPr/>
        <w:t>ꕉ</w:t>
      </w:r>
      <w:r>
        <w:rPr/>
        <w:t>땶㬲㷃␻썲⼨츭␻歆땃넱⿃</w:t>
      </w:r>
      <w:r>
        <w:rPr/>
        <w:t>ꕢ</w:t>
      </w:r>
      <w:r>
        <w:rPr/>
        <w:t>擂㍍숷⩊쉳繍祏攮癬䪮숦瑱獒澩䩊㑕㛂㝣牍㌽禩믂녆</w:t>
      </w:r>
      <w:r>
        <w:rPr/>
        <w:t>ⵌ</w:t>
      </w:r>
      <w:r>
        <w:rPr/>
        <w:t>琨</w:t>
      </w:r>
      <w:r>
        <w:rPr/>
        <w:t>ꔵ</w:t>
      </w:r>
      <w:r>
        <w:rPr/>
        <w:t>繴䉳嚱制䞿숴㑾</w:t>
      </w:r>
      <w:r>
        <w:rPr/>
        <w:t>ⶮ</w:t>
      </w:r>
      <w:r>
        <w:rPr/>
        <w:t>壍걩嘣긣潚뗂慸䅍獡ㅗ䍔⨫睩媩牱序洪땱䭷儻싎ヂ㕓䥡淃䴨䡓䑷稤助⹭㊻暡䝖</w:t>
      </w:r>
      <w:r>
        <w:rPr/>
        <w:t>ꤳ</w:t>
      </w:r>
      <w:r>
        <w:rPr/>
        <w:t>쉂</w:t>
      </w:r>
      <w:r>
        <w:rPr/>
        <w:t>ⶩ</w:t>
      </w:r>
      <w:r>
        <w:rPr/>
        <w:t>녙</w:t>
      </w:r>
      <w:r>
        <w:rPr/>
        <w:t>Ⲙ</w:t>
      </w:r>
      <w:r>
        <w:rPr/>
        <w:t>婸䁬佒㡈敃呢䡀㣂噑䬪埂</w:t>
      </w:r>
      <w:r>
        <w:rPr/>
        <w:t>ⱁ</w:t>
      </w:r>
      <w:r>
        <w:rPr/>
        <w:t>㧎恗侘禩噑⵳㥑甥⌦㐳䬴悩恱⪣䝕ꅗ収㥃㙸쉁쵰⌥㡩썴䪩埂⩂㎿㔴硋숭参╈体䍾摘祥佦啩矂㝅泃春싂㘪吱䤺慸⥇獔㚮⴨㥸㗂渹纡쉢뼶䥣妘ꍏ穤呆沏㣃痂摓䉲捺浩顬倩쉸䍡쌪</w:t>
      </w:r>
      <w:r>
        <w:rPr/>
        <w:t>ꔪ</w:t>
      </w:r>
      <w:r>
        <w:rPr/>
        <w:t>挶ꌵ⧂㑈䨴뽔唷乶擃伨氥쵎㥟婨怪偱佹典</w:t>
      </w:r>
      <w:r>
        <w:rPr/>
        <w:t>ⴤ</w:t>
      </w:r>
      <w:r>
        <w:rPr/>
        <w:t>怴⪬䚿䠵祙儹佋䓍㍷䠬氯걮挸떏▻恱䩤轭伸㝖剕彺숽㤯㍍숥䉭</w:t>
      </w:r>
      <w:r>
        <w:rPr/>
        <w:t>ꕙ</w:t>
      </w:r>
      <w:r>
        <w:rPr/>
        <w:t>䑞繫㶵呪숱숻⭞㚵㑰⩤䱔䜴敄椪♓ㅗ㙉刹爰ꥥ쵡畉⵬彥杏䓂쉷坂轷〲⵵癮䬹땵掵</w:t>
      </w:r>
      <w:r>
        <w:rPr/>
        <w:t>ꔹ⹩</w:t>
      </w:r>
      <w:r>
        <w:rPr/>
        <w:t>ꏂ㕡</w:t>
      </w:r>
      <w:r>
        <w:rPr/>
        <w:t>ⲻ</w:t>
      </w:r>
      <w:r>
        <w:rPr/>
        <w:t>㑉汨梥摙㕾瑞癑䬭䠪砻쉖殥㉍♍㡊ꇂ咣䬤倪䅄㠺╌㭸⥁썔츽圫숊ꅆ㵚椹䈬䟂쉇⦿䵥䙤璬報ㅌ쉬塗潣</w:t>
      </w:r>
      <w:r>
        <w:rPr/>
        <w:t>ⰳ</w:t>
      </w:r>
      <w:r>
        <w:rPr/>
        <w:t>䭹㠪䙡楑춥㠷ㅁ栭䜷㤪嗎⩢䩯긻䶡</w:t>
      </w:r>
      <w:r>
        <w:rPr/>
        <w:t>ⱀ</w:t>
      </w:r>
      <w:r>
        <w:rPr/>
        <w:t>湖㙨</w:t>
      </w:r>
      <w:r>
        <w:rPr/>
        <w:t>ꦬ⭄</w:t>
      </w:r>
      <w:r>
        <w:rPr/>
        <w:t>䡾㨦浈㚩䕣㦩啳䵠</w:t>
      </w:r>
      <w:r>
        <w:rPr/>
        <w:t>⣍</w:t>
      </w:r>
      <w:r>
        <w:rPr/>
        <w:t>噤媻䤱慔⥷⻂桖䇂偂嘸䭗㐫䇂쉳湖狃䍧쉓煂⥹棂噡婋䵃</w:t>
      </w:r>
      <w:r>
        <w:rPr/>
        <w:t>ꕎ</w:t>
      </w:r>
      <w:r>
        <w:rPr/>
        <w:t>䀸쉀㠪䰤碣嚏䑥玏</w:t>
      </w:r>
      <w:r>
        <w:rPr/>
        <w:t>ⷂ</w:t>
      </w:r>
      <w:r>
        <w:rPr/>
        <w:t>眦䉚⿂乄慆䴱䝣堦煴桙扖乴ꅗ墬╵ꅏ䍄딤䌽㭐쉘쉪⹍坶砮⩑轰캵牫쉣棂</w:t>
      </w:r>
      <w:r>
        <w:rPr/>
        <w:t>ⳃ</w:t>
      </w:r>
      <w:r>
        <w:rPr/>
        <w:t>㙦杨㌱䩺扅啰땙㕣湭䵣䑘㕩颡㡃灈⪬숦ꄥ쎩⸽䉨殡瀹轕⮱楸圳㚘⹥渲噲搹딴毂⥥䪬启</w:t>
      </w:r>
      <w:r>
        <w:rPr/>
        <w:t>ⴤ</w:t>
      </w:r>
      <w:r>
        <w:rPr/>
        <w:t>婍㍊㉲洮盎⌸兾囂㭨偀啰긱柂캿癘ィ惂㭳㈻瞏쉀䱋췃⌥咿睫⭟瘩穊⑴㌳⍊捁䍭榿칆畗䩫뾿啙䵖쉑煴揂슻䉮숤㕄坠飂견쉐㩷䑯㭣떣쉳묷걢瑄⤬</w:t>
      </w:r>
      <w:r>
        <w:rPr/>
        <w:t>⠸</w:t>
      </w:r>
      <w:r>
        <w:rPr/>
        <w:t>湔⵬Ⓙ参䬣儸</w:t>
      </w:r>
      <w:r>
        <w:rPr/>
        <w:t>ⵍ</w:t>
      </w:r>
      <w:r>
        <w:rPr/>
        <w:t>㝕䭴硋☺䕳㭌뽫塺숻㴭轩戳뼨奘潹呂睬쉬</w:t>
      </w:r>
      <w:r>
        <w:rPr/>
        <w:t>ⴽ</w:t>
      </w:r>
      <w:r>
        <w:rPr/>
        <w:t>啄濂彺坋䶡쎡㣎轑슬쏂䙫슩⩣䰶쉬嗍瀱</w:t>
      </w:r>
      <w:r>
        <w:rPr/>
        <w:t>⠻</w:t>
      </w:r>
      <w:r>
        <w:rPr/>
        <w:t>甲柂㩟晁彖♎㔪眷⽙懂䶥</w:t>
      </w:r>
      <w:r>
        <w:rPr/>
        <w:t>ⴲ</w:t>
      </w:r>
      <w:r>
        <w:rPr/>
        <w:t>숨</w:t>
      </w:r>
      <w:r>
        <w:rPr/>
        <w:t>꤯</w:t>
      </w:r>
      <w:r>
        <w:rPr/>
        <w:t>숽嚵昽갨</w:t>
      </w:r>
      <w:r>
        <w:rPr/>
        <w:t>⠥⹥</w:t>
      </w:r>
      <w:r>
        <w:rPr/>
        <w:t>煲㪥项濂⩎㵰䉴偵ㄪ䖱瑌幠㴫娯㇍</w:t>
      </w:r>
      <w:r>
        <w:rPr/>
        <w:t>ꤪ</w:t>
      </w:r>
      <w:r>
        <w:rPr/>
        <w:t>摗垵杪栲╂淂啮告晫췎烂㍱强椷㭳堵昤쉾⏂潌깓⺏拃뽃矂싂㌯☫⑒㉥㍂戯噹ꆩ飃㩢㒡㦩⨰㭵牲恲싍쉁乩싂⥗뿂츪슏ꎩ䐩㕍慅睭䒬╳㇂渷䕨⩑眮촨㦵係癋쌩傏揂漸싂劘婠숹㝠ꆩ旂㩩劻顷␪⥍⧍槂⦩啸慆縹婌掱䑄怶矂숴瀰숳㡭䙨싃㷂猶昫</w:t>
      </w:r>
      <w:r>
        <w:rPr/>
        <w:t>ꥒ⹤</w:t>
      </w:r>
      <w:r>
        <w:rPr/>
        <w:t>煔煆㉒㭯䈭</w:t>
      </w:r>
      <w:r>
        <w:rPr/>
        <w:t>ꦮ</w:t>
      </w:r>
      <w:r>
        <w:rPr/>
        <w:t>㙟暻쉕畷쉍쉊뭆瘪牑汓ꇂ猯쉏穯礻쉐彭煍⽹伺嚻氮珂䅫凂轎灷䀱彃伫疏彉濎唪咩⦏㥁䖏슻⒏獶숨桫㈪氭睩椤슩椭䵵뼬</w:t>
      </w:r>
      <w:r>
        <w:rPr/>
        <w:t>ⷎ</w:t>
      </w:r>
      <w:r>
        <w:rPr/>
        <w:t>ぇ☪湠顢湊幙礤숻䑷숦☫Ⓜ⬦╒䑏ㅘ用䶻㢏싂揂䨲汥恤╹婨⎬瑷愺穴㵙匨</w:t>
      </w:r>
      <w:r>
        <w:rPr/>
        <w:t>ⱞ</w:t>
      </w:r>
      <w:r>
        <w:rPr/>
        <w:t>슬䭈圻갰㉷ㄸ㥓뭫⩄啡汷칉䋂⌫䇂⑱⏂㍋</w:t>
      </w:r>
      <w:r>
        <w:rPr/>
        <w:t>ꔵ</w:t>
      </w:r>
      <w:r>
        <w:rPr/>
        <w:t>槎圤秂猪㍏䝠숊⛂슻㑧浨瘶庬</w:t>
      </w:r>
      <w:r>
        <w:rPr/>
        <w:t>ꕭ</w:t>
      </w:r>
      <w:r>
        <w:rPr/>
        <w:t>垘彸⛃樮潳춵涩㝃䅧⸪䤷杨⩑걡剧澏採扁슮䬭顚뗎갪䒥瞱元㟂⭌㗂⬮ꍾ캱楱쌵칢稶㝵商㍍㈥卓슬楙㝫싂檩睙恘摺㌤櫂優충쉅彭敉禣⥀栭춮曂ꌯ☣뭑ꅗ庘숪⧂㍒㍡䮬</w:t>
      </w:r>
      <w:r>
        <w:rPr/>
        <w:t>⡑</w:t>
      </w:r>
      <w:r>
        <w:rPr/>
        <w:t>䥦쉪堫䑘</w:t>
      </w:r>
      <w:r>
        <w:rPr/>
        <w:t>ꔯ</w:t>
      </w:r>
      <w:r>
        <w:rPr/>
        <w:t>眤땄䩚幤</w:t>
      </w:r>
      <w:r>
        <w:rPr/>
        <w:t>ꕇ</w:t>
      </w:r>
      <w:r>
        <w:rPr/>
        <w:t>Ⱨ</w:t>
      </w:r>
      <w:r>
        <w:rPr/>
        <w:t>㢥喵畷䉶泂뽐窥䳎幖슡塦㑉⥨汨䙟꤮繨煳收吽㉬⽳䛂</w:t>
      </w:r>
      <w:r>
        <w:rPr/>
        <w:t>⡞</w:t>
      </w:r>
      <w:r>
        <w:rPr/>
        <w:t>轆奙⥡뭑勂冡⨣䝩䪏捓㗂廂쉬汞쉮悻串煗瘴䮬轲䌫䝪折乵숪浕</w:t>
      </w:r>
      <w:r>
        <w:rPr/>
        <w:t>ⱳ</w:t>
      </w:r>
      <w:r>
        <w:rPr/>
        <w:t>ꄷ넷㭧슣啪穒根쉙㘤顏枘䉶뾿攩⺵䕬㛃傣䴥毂䁩漯曂歍㓂㡮㨰侩ꍄ祁칳꥞⍓繡⻂獎뼩ꏂ칙⛍䭗뽥⬴䔪楀긵◂甥拂剗僎噎숱뭰䩵싂쉺卓䱃竂磂挩䁀㥐晩剶㙈䓂唱⛂睦卪奀㮻㉯䝰堪䭓冘唯繧⽔幚欸棂⭦潚⨶⩙㩋䔮䕮甯窱㵵玣奚呷</w:t>
      </w:r>
    </w:p>
    <w:p>
      <w:pPr>
        <w:pStyle w:val="PreformattedText"/>
        <w:bidi w:val="0"/>
        <w:spacing w:before="0" w:after="0"/>
        <w:jc w:val="left"/>
        <w:rPr/>
      </w:pPr>
      <w:r>
        <w:rPr/>
        <w:t>ꍔ⪏輰卥婚呖뇂ꅥ㨴轣䔺偑慢䔩걨䱫쉖땂묫嗃㭚恭㬩䃂亮숰呗㑘䦱컂쉅싂</w:t>
      </w:r>
      <w:r>
        <w:rPr/>
        <w:t>Ⳃ⫂</w:t>
      </w:r>
      <w:r>
        <w:rPr/>
        <w:t>네⒱㕥空䍹乹뼩ꅸ余㪘㪬</w:t>
      </w:r>
      <w:r>
        <w:rPr/>
        <w:t>⠱</w:t>
      </w:r>
      <w:r>
        <w:rPr/>
        <w:t>ꗂ</w:t>
      </w:r>
      <w:r>
        <w:rPr/>
        <w:t>䁃晣㉉떩ㅔㄨ⬪⑯塕쉮쉤⩳㕉瘦꥗熏䘺敨쉗煃剠걖ꆩ晕轂䘦䀸깬⩌쉶杙爪䡳佅乾桘㩤슣狂悏㨪漪䜩敃温乱㤵♪깟㭗⹁䡲皱淎숯楕⼺䩍珂䏂汾⽹媏痂춻刬䠴辏桙쵰깤넩슡㨤轨</w:t>
      </w:r>
      <w:r>
        <w:rPr/>
        <w:t>⡖</w:t>
      </w:r>
      <w:r>
        <w:rPr/>
        <w:t>䍧湮ㄦ㠸稥匯乘쉌〸</w:t>
      </w:r>
      <w:r>
        <w:rPr/>
        <w:t>ꦥ</w:t>
      </w:r>
      <w:r>
        <w:rPr/>
        <w:t>纩뽸쉖䨶徘䦮坢썏숦甴䐻枬婲긷治㩇촦╠惂潲⽖䄱뼶烂姂♴䠣䂏㍱䡀녥獗⚩䤴癆</w:t>
      </w:r>
      <w:r>
        <w:rPr/>
        <w:t>ⵃ</w:t>
      </w:r>
      <w:r>
        <w:rPr/>
        <w:t>䍔捖椦숱䩂깾칵숭瑕䩤槂收</w:t>
      </w:r>
      <w:r>
        <w:rPr/>
        <w:t>⢿⢩</w:t>
      </w:r>
      <w:r>
        <w:rPr/>
        <w:t>쉫稰曂咻⑃䙳捅䉾碿㉀楏䎱⎵榩썕땚䩂愵칾㐺쉤晤䏂싂쎩ꅰ〉嚩쉆슮横唤戺⑱⬸䋂沬⮱슱㮏矂磂⫂旂</w:t>
      </w:r>
      <w:r>
        <w:rPr/>
        <w:t>ⳍⰥ</w:t>
      </w:r>
      <w:r>
        <w:rPr/>
        <w:t>穋煙뗂杈슡墬䙖㑠榣澡⚩뼷婙쉊朦꤮项슡䮿㩰ꇂ컂䅑㭃⭧示啲呞Ⓜ䟂轍⥚⹆産啊桷䟂噷廍灈딤㍈</w:t>
      </w:r>
      <w:r>
        <w:rPr/>
        <w:t>⠊</w:t>
      </w:r>
      <w:r>
        <w:rPr/>
        <w:t>쉉㠸摆卪㕟仂段輵</w:t>
      </w:r>
      <w:r>
        <w:rPr/>
        <w:t>ꕏ</w:t>
      </w:r>
      <w:r>
        <w:rPr/>
        <w:t>슻</w:t>
      </w:r>
      <w:r>
        <w:rPr/>
        <w:t>⢩</w:t>
      </w:r>
      <w:r>
        <w:rPr/>
        <w:t>禮䍶㵞쉰䜵┺㐤囂═㍒獑㭸썡曎〷쉢䁷戦ꅃ㊘昶㬹獤䉆썂꥗쉍ㅥ楖泂칆㨬⥪⑷㡺㉷朻慬숷쉕癇╹稪呋昪瑟⨣</w:t>
      </w:r>
      <w:r>
        <w:rPr/>
        <w:t>ⱷ</w:t>
      </w:r>
      <w:r>
        <w:rPr/>
        <w:t>熩幥暘璡瓂숣兦춣夽㩋厘慱䶏ㆿ䍳숤杯䉾쉢圤䱇䔪싂夺⎣傿</w:t>
      </w:r>
      <w:r>
        <w:rPr/>
        <w:t>ꤰ</w:t>
      </w:r>
      <w:r>
        <w:rPr/>
        <w:t>䤩㄰숯痂䉔㵰扆</w:t>
      </w:r>
      <w:r>
        <w:rPr/>
        <w:t>ⵠ</w:t>
      </w:r>
      <w:r>
        <w:rPr/>
        <w:t>䄰䕧産䋂幟뗂噧</w:t>
      </w:r>
      <w:r>
        <w:rPr/>
        <w:t>ꥒ</w:t>
      </w:r>
      <w:r>
        <w:rPr/>
        <w:t>숸썣楀㴺桖쉟</w:t>
      </w:r>
      <w:r>
        <w:rPr/>
        <w:t>꧂</w:t>
      </w:r>
      <w:r>
        <w:rPr/>
        <w:t>㕾⥫뼦忂轎晑䉭䭅啈杗숹▩䉹坐⤽垵恆洶䉨숬ꅌ㍱圯걖牒䩵㬶癖쉊넹⩣縣㝗곍䲻泂⪱橎䥤敟⑊걇숱뽲㉟壂斣睺穁춡䙶䭍嫂넯䦩ꍗ㜷썬墘쉟侵㍷┥晲㇂䣂唷唪㩕癹搹塚歄䑑樶⹨䉃癆㎣汆뽑輲␲뗂乯䑧噌㇂╋㚱㮩뮏澏㚿㧍</w:t>
      </w:r>
      <w:r>
        <w:rPr/>
        <w:t>ⵟ</w:t>
      </w:r>
      <w:r>
        <w:rPr/>
        <w:t>슣쉔禡噳뼩⹙㘳咡㵰⍁㏍煕</w:t>
      </w:r>
      <w:r>
        <w:rPr/>
        <w:t>⡐</w:t>
      </w:r>
      <w:r>
        <w:rPr/>
        <w:t>慒迂싎㑍⥴〸䱆</w:t>
      </w:r>
      <w:r>
        <w:rPr/>
        <w:t>ꤷ</w:t>
      </w:r>
      <w:r>
        <w:rPr/>
        <w:t>娤眪塙瀱㑧䘻倭秃㙩洭䎿獁坤頤恟㔪扂㕵䧂煄灴ㆬ捩僂摊⎥乃땠匤습쉢搣繉䮡쉱伵㭂㇂牊顧쉵</w:t>
      </w:r>
      <w:r>
        <w:rPr/>
        <w:t>ⲣ</w:t>
      </w:r>
      <w:r>
        <w:rPr/>
        <w:t>뭒搵支牾ㆬ颻歍⩊껂偷倽슿쏂灟㤵捊塭넱</w:t>
      </w:r>
      <w:r>
        <w:rPr/>
        <w:t>ꦩ</w:t>
      </w:r>
      <w:r>
        <w:rPr/>
        <w:t>쉎싂干嘦䙢兔췍恈獌眫㌥繓⌦揂ꌳ恫㏂</w:t>
      </w:r>
      <w:r>
        <w:rPr/>
        <w:t>ꦘ</w:t>
      </w:r>
      <w:r>
        <w:rPr/>
        <w:t>眲䞏䂵⎿問兴䚮湭㘽㡌⑨ㅔ壂䁳凂䝸啨䴹堯묫㵸</w:t>
      </w:r>
      <w:r>
        <w:rPr/>
        <w:t>ⲏ</w:t>
      </w:r>
      <w:r>
        <w:rPr/>
        <w:t>슥壃싂硈</w:t>
      </w:r>
      <w:r>
        <w:rPr/>
        <w:t>ꕫ</w:t>
      </w:r>
      <w:r>
        <w:rPr/>
        <w:t>싍佪畷ㆩ쉬⍴呄煢坌⨴䐬慔</w:t>
      </w:r>
      <w:r>
        <w:rPr/>
        <w:t>ꕍ</w:t>
      </w:r>
      <w:r>
        <w:rPr/>
        <w:t>啐㕕⦵凂佲慪숳㜣</w:t>
      </w:r>
      <w:r>
        <w:rPr/>
        <w:t>ꤸ</w:t>
      </w:r>
      <w:r>
        <w:rPr/>
        <w:t>㡔狂䩙禥燂牓♙䁃倯搸䌪⺥ㅵ슮ꅡ춻썦䉯氦⹍ㅾ机깔䬤夶惂浹奯䷂塵廂ㆮ䡧䙪橍潥㑰囍쉢⭋柎㩦㊱敦</w:t>
      </w:r>
      <w:r>
        <w:rPr/>
        <w:t>ⱀ</w:t>
      </w:r>
      <w:r>
        <w:rPr/>
        <w:t>啧晏슱╭兴兕⪵忂湬䭗</w:t>
      </w:r>
      <w:r>
        <w:rPr/>
        <w:t>⢩</w:t>
      </w:r>
      <w:r>
        <w:rPr/>
        <w:t>痃䵸污♺㜸땮涣㙰浣䰱꥚숰繳⮣剌걃擂堪⒘䇂䑉㫃䰥匴䙙ꍢ瘪ま슘惂숫癎⾻狃⩆⭄輪坆㤬싂き儷䙔䓃挷싎</w:t>
      </w:r>
      <w:r>
        <w:rPr/>
        <w:t>⢩</w:t>
      </w:r>
      <w:r>
        <w:rPr/>
        <w:t>땇䐤쉫捡ㅱ㝀浥䒏剭㯎〨姂坦轄⾱㍑쉯偅䍡깊斩숺㥈攻숯</w:t>
      </w:r>
      <w:r>
        <w:rPr/>
        <w:t>꧂</w:t>
      </w:r>
      <w:r>
        <w:rPr/>
        <w:t>佱㩊⬰⌳櫂㎱칙沩纻䭒䭅祌㬪椲㤤䙷䓃䇂仍洷♆匵쉹辻凂㵰湊扭爊숪湨㩕塄㩄狍⽉䕀ㅦ</w:t>
      </w:r>
      <w:r>
        <w:rPr/>
        <w:t>ꗂ</w:t>
      </w:r>
      <w:r>
        <w:rPr/>
        <w:t>但烂뭬浊弩噓䙨츣獘㴯ヂ禥쏂ꥢ쉮噷炥海硞奍㵇㌪捺㤪癓</w:t>
      </w:r>
      <w:r>
        <w:rPr/>
        <w:t>ⲡ</w:t>
      </w:r>
      <w:r>
        <w:rPr/>
        <w:t>瘴쉷꺘爰啲ꥶ싂楏桡㭖偙⦬汆桺⼩䨪甴ꆱ㭴啇䑊䳂</w:t>
      </w:r>
      <w:r>
        <w:rPr/>
        <w:t>꧍</w:t>
      </w:r>
      <w:r>
        <w:rPr/>
        <w:t>秂婧</w:t>
      </w:r>
      <w:r>
        <w:rPr/>
        <w:t>Ⲯ</w:t>
      </w:r>
      <w:r>
        <w:rPr/>
        <w:t>㕸纩♴繕䤭㤻⩄쉭彏ㄣ恵</w:t>
      </w:r>
      <w:r>
        <w:rPr/>
        <w:t>ꥈ</w:t>
      </w:r>
      <w:r>
        <w:rPr/>
        <w:t>楠㋂绍䪥䘩츻䅹䡯䨬䔭䆮夰䬻㌹㵔⫂䝊캮堥穚</w:t>
      </w:r>
      <w:r>
        <w:rPr/>
        <w:t>ⵁ</w:t>
      </w:r>
      <w:r>
        <w:rPr/>
        <w:t>䘳瑖㍴亵ꇂ㘻洺ォ⩡䌮嚘坚ꆱ뭵媿Ⓜ썵夫削嗂슥넣轅歌穭숫뇂</w:t>
      </w:r>
      <w:r>
        <w:rPr/>
        <w:t>꤭</w:t>
      </w:r>
      <w:r>
        <w:rPr/>
        <w:t>ꍕ呸㍮☴练廃⻂䤹믃䙐⽓倴䝅灂ꌸ⹉係噒䈺欵䒡숣㥚썸瘦⵳ㅈ女繲夰㤹灺쉪栯㭬갫勂嚡䡆烂ꅇ䌶␣㘬칧器頣싂ㆻ敤汔</w:t>
      </w:r>
      <w:r>
        <w:rPr/>
        <w:t>ⶵ</w:t>
      </w:r>
      <w:r>
        <w:rPr/>
        <w:t>㈥灟硲柂깾䱔걶浩塙ꅲ捶䊱剭瑢䩋䑦禡䭾䠦䔪影☪塅塲쉑碮쉗乳썋泂</w:t>
      </w:r>
      <w:r>
        <w:rPr/>
        <w:t>⡉</w:t>
      </w:r>
      <w:r>
        <w:rPr/>
        <w:t>勂敋䱋⥩춿戥쉀埃囃묹櫎䤨슣곂欣硎慲䍞쉦䠲╀彬武祴剬㞣颩㘬䱀㝭숦摐䉎栳뽋슩</w:t>
      </w:r>
      <w:r>
        <w:rPr/>
        <w:t>ꔺ</w:t>
      </w:r>
      <w:r>
        <w:rPr/>
        <w:t>묥顦㈴⭒䞥礩兗䥷</w:t>
      </w:r>
      <w:r>
        <w:rPr/>
        <w:t>⠣</w:t>
      </w:r>
      <w:r>
        <w:rPr/>
        <w:t>湷슱㉨</w:t>
      </w:r>
      <w:r>
        <w:rPr/>
        <w:t>ꤲ</w:t>
      </w:r>
      <w:r>
        <w:rPr/>
        <w:t>ㅟ剑⤩轰转澵갷京쉲쉺칅厮晞で䥂㵩⩥㨰畊啐ㄲ䟃쉌땋㝏썙捺썃⫂</w:t>
      </w:r>
      <w:r>
        <w:rPr/>
        <w:t>ⵓ</w:t>
      </w:r>
      <w:r>
        <w:rPr/>
        <w:t>䐱넩㕖穫珂歹坵㎻⽀朶㤯䧂祀潎坭榥꥗㬳主㕧壂橾犘䗃栻싂䕧噡斥刺碩杄幖⑦㍖㥍咻♔쉓恋楍쉑攦⫍揂椪䅶⩶唪</w:t>
      </w:r>
      <w:r>
        <w:rPr/>
        <w:t>Ɐ</w:t>
      </w:r>
      <w:r>
        <w:rPr/>
        <w:t>䫎쉬瘸㉮摊䛃㭾ㆩ⮻忂獘ꥺ쉠♇圭쉇㤫㬭</w:t>
      </w:r>
      <w:r>
        <w:rPr/>
        <w:t>ⲏ</w:t>
      </w:r>
      <w:r>
        <w:rPr/>
        <w:t>쉇숪抱繄涻䨴塞깢䭫桓㌮璻唭썁祥癭璮숫묮㎩潦⌴䄭眫纣泂숩⩹〪㔥⹒⺿숬ꌲ䇂㕄⩖ꍍ杁묲䌹䥌쉍</w:t>
      </w:r>
      <w:r>
        <w:rPr/>
        <w:t>⠳⹦</w:t>
      </w:r>
      <w:r>
        <w:rPr/>
        <w:t>㔲慦啉䡞畎塘⩩媮轨爻깷歠埂⭙穷쉗꺣쉑硤癠䫃䵯⮩䈹㙚</w:t>
      </w:r>
      <w:r>
        <w:rPr/>
        <w:t>꤯</w:t>
      </w:r>
      <w:r>
        <w:rPr/>
        <w:t>䵂ꇎ</w:t>
      </w:r>
      <w:r>
        <w:rPr/>
        <w:t>⡍</w:t>
      </w:r>
      <w:r>
        <w:rPr/>
        <w:t>싂剷䈵䩎捷轥娪땆䈫穯员ꅚ係㠰歘㉓刱쉆劣⩍狂㑟㴫㕫䭘▩ꄳ亩</w:t>
      </w:r>
      <w:r>
        <w:rPr/>
        <w:t>ⵑ</w:t>
      </w:r>
      <w:r>
        <w:rPr/>
        <w:t>⡋</w:t>
      </w:r>
      <w:r>
        <w:rPr/>
        <w:t>楎㬹灂⨻欵轾前䭷圴反䡏顎ꏂ㭉슮䉸쉣扡</w:t>
      </w:r>
      <w:r>
        <w:rPr/>
        <w:t>⡊</w:t>
      </w:r>
      <w:r>
        <w:rPr/>
        <w:t>喥뼣硇쵆敏땄⥚嚘歟䑴椪슘奖䅧狂썈싂㥵睵쉌䁖栺䩒睸佲</w:t>
      </w:r>
      <w:r>
        <w:rPr/>
        <w:t>Ɐ</w:t>
      </w:r>
      <w:r>
        <w:rPr/>
        <w:t>䆵坸ꆻ뼴㴳毂㝢輊쵁珂㡄싂묻稥䁩㕄繏楓偨圣砰䞻䍞㭏䞘칀䩍瑙⹞⹲⍅㠲噫㶩뮮䰴嚻癰顎⪵䋂捸夽挪녁牪䕭弸擎䋂摵䊩幪䴤啀匯췎顷뗂㡳噤顄呷⛂䅲ㅞ央슮洴㕉㯂쉂䲩慳歏濂爲䵎浲䲏㝾䑧圤㍨个䤮㇂</w:t>
      </w:r>
      <w:r>
        <w:rPr/>
        <w:t>ⴻ</w:t>
      </w:r>
      <w:r>
        <w:rPr/>
        <w:t>숱▬썖슻㩃</w:t>
      </w:r>
      <w:r>
        <w:rPr/>
        <w:t>ⷂ</w:t>
      </w:r>
      <w:r>
        <w:rPr/>
        <w:t>戥꥚轧쉒㠪顫飂⸱桳怰㨦䷂涡塤悥⩙坰썒䍄儰侵剒拂晦煠利숺䡪</w:t>
      </w:r>
      <w:r>
        <w:rPr/>
        <w:t>Ⲙ</w:t>
      </w:r>
      <w:r>
        <w:rPr/>
        <w:t>ꦿ</w:t>
      </w:r>
      <w:r>
        <w:rPr/>
        <w:t>숲䍉昨稤攷땖印迂儻뽵㑢垮䩫澣ꅬ싍쉵南땘쉴㉈ꄩ怨䃎숣䃃䡎쉌⫂㘨슘瀶弱前숯䚮療숽䝤啯決㧂칋㡐㍗ㅫ禩彖㫍⿂煰灍秎</w:t>
      </w:r>
      <w:r>
        <w:rPr/>
        <w:t>ꥄ</w:t>
      </w:r>
      <w:r>
        <w:rPr/>
        <w:t>是䝶䱁땺숻</w:t>
      </w:r>
      <w:r>
        <w:rPr/>
        <w:t>⠲</w:t>
      </w:r>
      <w:r>
        <w:rPr/>
        <w:t>䣂⍉傱쉃쉥㷂ꅀ䜳쉤⽟쉎獚숱䠲ㅓ䎣总琸⭄绎쉚㦻煲쉔묪㐺</w:t>
      </w:r>
      <w:r>
        <w:rPr/>
        <w:t>ⶻ</w:t>
      </w:r>
      <w:r>
        <w:rPr/>
        <w:t>摉䪘仂㔬煖歕</w:t>
      </w:r>
      <w:r>
        <w:rPr/>
        <w:t>⠩</w:t>
      </w:r>
      <w:r>
        <w:rPr/>
        <w:t>䄪䙡爺㖵吱梿무뗂煢칑剠䮵</w:t>
      </w:r>
      <w:r>
        <w:rPr/>
        <w:t>꧂</w:t>
      </w:r>
      <w:r>
        <w:rPr/>
        <w:t>剅쉲䡕㝭슩ꄻ摰⫂뾩</w:t>
      </w:r>
      <w:r>
        <w:rPr/>
        <w:t>⠥</w:t>
      </w:r>
      <w:r>
        <w:rPr/>
        <w:t>滃㥘숤㩋水煨栳ꏍ꥖繞㝄仂灌뽞橇六</w:t>
      </w:r>
      <w:r>
        <w:rPr/>
        <w:t>Ⱛ</w:t>
      </w:r>
      <w:r>
        <w:rPr/>
        <w:t>㕍㩬╸쉫噡䡦䑱껂灄쵟剡㤻</w:t>
      </w:r>
      <w:r>
        <w:rPr/>
        <w:t>ꦮ</w:t>
      </w:r>
      <w:r>
        <w:rPr/>
        <w:t>㵢㡧뭩焬圶⹄슣娬斣䑐漫䉄⤶ㅔ珂ㆿ숸㔺</w:t>
      </w:r>
      <w:r>
        <w:rPr/>
        <w:t>ꔺ</w:t>
      </w:r>
      <w:r>
        <w:rPr/>
        <w:t>㡇彃</w:t>
      </w:r>
      <w:r>
        <w:rPr/>
        <w:t>꧂</w:t>
      </w:r>
      <w:r>
        <w:rPr/>
        <w:t>숨ꥢ⶘</w:t>
      </w:r>
      <w:r>
        <w:rPr/>
        <w:t>꥟</w:t>
      </w:r>
      <w:r>
        <w:rPr/>
        <w:t>䕃斏洷烂㡂㭹╃偭┴砱⨻촨⤨㠪瞿収쵠煃療걲</w:t>
      </w:r>
      <w:r>
        <w:rPr/>
        <w:t>⠹</w:t>
      </w:r>
      <w:r>
        <w:rPr/>
        <w:t>쉆捒獎쉀礥</w:t>
      </w:r>
      <w:r>
        <w:rPr/>
        <w:t>ꔪ</w:t>
      </w:r>
      <w:r>
        <w:rPr/>
        <w:t>湡뽷㜤⥌攱䀬</w:t>
      </w:r>
      <w:r>
        <w:rPr/>
        <w:t>ꤰ⭩</w:t>
      </w:r>
      <w:r>
        <w:rPr/>
        <w:t>歍䡐欳㯎⨨⸪쵤⥷繷쉊㊘婒썬㕉</w:t>
      </w:r>
      <w:r>
        <w:rPr/>
        <w:t>ꤺ</w:t>
      </w:r>
      <w:r>
        <w:rPr/>
        <w:t>숹</w:t>
      </w:r>
      <w:r>
        <w:rPr/>
        <w:t>꧂</w:t>
      </w:r>
      <w:r>
        <w:rPr/>
        <w:t>숺眪쉺㬦㬭⩷〬쉘䡊묺犣⩘㠤㝮噏恈灬瓎ꇃ瑍䑑숭⥚曂걮潅䢣颡つ浂쉳祴쉩剤穖櫃썶뭳济㑌䌳䅩傏ꥱ䰫⥤額㵎顬㥆䳍㘺숸淂欫</w:t>
      </w:r>
      <w:r>
        <w:rPr/>
        <w:t>ⱊ</w:t>
      </w:r>
      <w:r>
        <w:rPr/>
        <w:t>穚⦩牥䕕⭱</w:t>
      </w:r>
      <w:r>
        <w:rPr/>
        <w:t>ⵅ⹯</w:t>
      </w:r>
      <w:r>
        <w:rPr/>
        <w:t>⿂</w:t>
      </w:r>
      <w:r>
        <w:rPr/>
        <w:t>ⵁ</w:t>
      </w:r>
      <w:r>
        <w:rPr/>
        <w:t>䰦㏂䙲䀵㠩ꥧ恲䥭慟쉥䥁娱㉈瘺卮㴺싂䝊㵘冘♺瀥ケ幒㠳㈻顺顺塾㞵䛂⩲敲昶㡙杙䝌쉳怦囂뇂㫂濂牡⹖䳂漻㦵晈䬤꥔儣䴪ꥠ칀楔㠳숨싂뇂㯂</w:t>
      </w:r>
      <w:r>
        <w:rPr/>
        <w:t>⡅</w:t>
      </w:r>
      <w:r>
        <w:rPr/>
        <w:t>飂⸥㘪杋♓딳┮渰呕써숪縬䭆쉰刨㙯戶檬</w:t>
      </w:r>
      <w:r>
        <w:rPr/>
        <w:t>ꗂ</w:t>
      </w:r>
      <w:r>
        <w:rPr/>
        <w:t>䅑⑇䰭戬䭵捺ꌪ숫ꌸ䌫썡뭷쏂㑷▏眬</w:t>
      </w:r>
      <w:r>
        <w:rPr/>
        <w:t>⡶</w:t>
      </w:r>
      <w:r>
        <w:rPr/>
        <w:t>䱶쵡烂ꌰ乑뗂칇䐊然㥧窿漺⨥潡ꍾ쉑坲仂㛍吣촬顂䘣넳䶣슥湲倩㉣癏敓夶勍㬨숸瀶꥚</w:t>
      </w:r>
      <w:r>
        <w:rPr/>
        <w:t>ꥋ</w:t>
      </w:r>
      <w:r>
        <w:rPr/>
        <w:t>睲佬㓂灬䍌偭긪毂⪡숫捉</w:t>
      </w:r>
      <w:r>
        <w:rPr/>
        <w:t>ⵕ</w:t>
      </w:r>
      <w:r>
        <w:rPr/>
        <w:t>䡯燂甩稺甹汞揂䋍땺硱歫쉲甸쉱煳姂潒䐽⍸卪㉰祲祁칰硫䃂傻䍌㈺</w:t>
      </w:r>
      <w:r>
        <w:rPr/>
        <w:t>ꤸ</w:t>
      </w:r>
      <w:r>
        <w:rPr/>
        <w:t>毂恨线슣쉞</w:t>
      </w:r>
      <w:r>
        <w:rPr/>
        <w:t>ꤽ⍆</w:t>
      </w:r>
      <w:r>
        <w:rPr/>
        <w:t>䙌㤽牭䜱硟⻍煱儴</w:t>
      </w:r>
      <w:r>
        <w:rPr/>
        <w:t>⡲</w:t>
      </w:r>
      <w:r>
        <w:rPr/>
        <w:t>㬰캵欮惎潨坅싂晕牂禵畞楌熵㚱䘫칟斏卖歡慈⥫</w:t>
      </w:r>
      <w:r>
        <w:rPr/>
        <w:t>꧂</w:t>
      </w:r>
      <w:r>
        <w:rPr/>
        <w:t>슱䕭㵙㉓煇슿琭뼲剾㣂걪⨦浶ꍸ</w:t>
      </w:r>
      <w:r>
        <w:rPr/>
        <w:t>⠭</w:t>
      </w:r>
      <w:r>
        <w:rPr/>
        <w:t>額䉭焥충슏材䧂兑漥쉾</w:t>
      </w:r>
      <w:r>
        <w:rPr/>
        <w:t>ꤣ</w:t>
      </w:r>
      <w:r>
        <w:rPr/>
        <w:t>棂㒻漸势⍉瞮界匰幓뭞瘦彾坁ꄫ瘷⪥䱥ꥳ㕹㓂쉳〉ꌪ昮㗂䬫䵉爻燂攴癟颡匸囂廂슩䇂惂쉦⻂쵂䴸瑹弱䖻弶쉤</w:t>
      </w:r>
      <w:r>
        <w:rPr/>
        <w:t>ꔱ┥</w:t>
      </w:r>
      <w:r>
        <w:rPr/>
        <w:t>珎櫂䢩㑰塖숪橍兰♦㥆썩뾮瀮⽾⧂㉳䛍㐤偸㓃⽈䆩㬪猤輲煓顊弩뭢뭢怫汳娲娻噂塅춡海祐伸㙺㕅獳⧂땟丵</w:t>
      </w:r>
      <w:r>
        <w:rPr/>
        <w:t>ꔺ</w:t>
      </w:r>
      <w:r>
        <w:rPr/>
        <w:t>攴⮘믃す顀녵㷂呦祇穯昽䭺挦ꅄ嘲典⭇䭺卮◂습恞</w:t>
      </w:r>
      <w:r>
        <w:rPr/>
        <w:t>꥟</w:t>
      </w:r>
      <w:r>
        <w:rPr/>
        <w:t>ォ㙚楔坠숨쉗䄵哂䢥瑠别싂漶祠䭣ㅞ塕♷㙍╵湋䋍瘱숪秂㵗㕣쉓쉁㷂彰Ⓜ⤨⭖涬冣䍕漶㪏奶싍칠캏숩啩⏂剪⬭䥯ꅁ␮〪숫光쉎瓂桉佮쉵썴昺쉗颣䍡獃㉆곃䏍噰䀪䍊䲥绂媣娫摮䤹熏⯂婓⦿⪡浟杤慃橌ㅇ</w:t>
      </w:r>
      <w:r>
        <w:rPr/>
        <w:t>ꥎꤣ</w:t>
      </w:r>
      <w:r>
        <w:rPr/>
        <w:t>椲㥍灥㩋摞숭⍶뾿㨷♖灂檏轲㩱㬪㥷佗䜮桩쎵䁏绂柂䕮ꅒ沘⏂坠䍾潾焵깕炿⭪㧃硾⩏㙏浙㶡剒䁆㠩橉䲥䕵쉢潺执朱㏂妡걧塀協쉔浕灩伱䱮氫飍䭹懂璥姎㵲격</w:t>
      </w:r>
      <w:r>
        <w:rPr/>
        <w:t>⡶</w:t>
      </w:r>
      <w:r>
        <w:rPr/>
        <w:t>䍁ꅬ獧격䙀쵫婚놘槃</w:t>
      </w:r>
      <w:r>
        <w:rPr/>
        <w:t>ꔺ</w:t>
      </w:r>
      <w:r>
        <w:rPr/>
        <w:t>捦♕⤵䖡桡戴灑</w:t>
      </w:r>
      <w:r>
        <w:rPr/>
        <w:t>⠴</w:t>
      </w:r>
      <w:r>
        <w:rPr/>
        <w:t>걔싂界㘨⩱䶘⹩쉄㭆浲쉠櫂䰨뇃䅈歚싂穾坣ꄦㆱ</w:t>
      </w:r>
      <w:r>
        <w:rPr/>
        <w:t>ⱃ</w:t>
      </w:r>
      <w:r>
        <w:rPr/>
        <w:t>噀㊏凍䲮㬻숮疡祧㑧䋂슬娩劥╆</w:t>
      </w:r>
      <w:r>
        <w:rPr/>
        <w:t>꥟</w:t>
      </w:r>
      <w:r>
        <w:rPr/>
        <w:t>㐭洸숪伱樽坾䗂</w:t>
      </w:r>
      <w:r>
        <w:rPr/>
        <w:t>ꥒ</w:t>
      </w:r>
      <w:r>
        <w:rPr/>
        <w:t>坦</w:t>
      </w:r>
      <w:r>
        <w:rPr/>
        <w:t>ꤺ⤷</w:t>
      </w:r>
      <w:r>
        <w:rPr/>
        <w:t>㩎ꍒ㡉싃쉰츰걅沣㑕䑍䑞甪硓</w:t>
      </w:r>
      <w:r>
        <w:rPr/>
        <w:t>ⰲ</w:t>
      </w:r>
      <w:r>
        <w:rPr/>
        <w:t>攴촥攫炩搪䍊쉇ꍧ⼱䛂牀埂㎏㑫ㅣ晕䩴㝙</w:t>
      </w:r>
      <w:r>
        <w:rPr/>
        <w:t>ꤊ</w:t>
      </w:r>
      <w:r>
        <w:rPr/>
        <w:t>橭㌺쉠儺┳姂噑吶䵲輷浒桗䥡扺숭슩갫睭浙烂彂⫍硵摯⫂쉈汑晖䱗㓂牓㡔㥂橀</w:t>
      </w:r>
      <w:r>
        <w:rPr/>
        <w:t>ꕬ⶘</w:t>
      </w:r>
      <w:r>
        <w:rPr/>
        <w:t>㪏</w:t>
      </w:r>
      <w:r>
        <w:rPr/>
        <w:t>⡭</w:t>
      </w:r>
      <w:r>
        <w:rPr/>
        <w:t>㠽䱔ㄪ傣갱ご疮瑲頨쉬숪⥘䶻獵꺩쉬䙙檘䡕⨺䠩쉥杒숹牺쉍獡뽁슿숬췂恍숮睠橯쉖䝩乫㫂いꌫ惍썶䝀</w:t>
      </w:r>
      <w:r>
        <w:rPr/>
        <w:t>Ɐ</w:t>
      </w:r>
      <w:r>
        <w:rPr/>
        <w:t>癗쵤樤</w:t>
      </w:r>
      <w:r>
        <w:rPr/>
        <w:t>ꕴ</w:t>
      </w:r>
      <w:r>
        <w:rPr/>
        <w:t>怳칱村䀳洩ㆩ县㝊⯂〸轋㦣촣㥀椳㑫㉇⥴뭔䡚</w:t>
      </w:r>
      <w:r>
        <w:rPr/>
        <w:t>ꕐ</w:t>
      </w:r>
      <w:r>
        <w:rPr/>
        <w:t>䖩扰㎣</w:t>
      </w:r>
      <w:r>
        <w:rPr/>
        <w:t>꤯</w:t>
      </w:r>
      <w:r>
        <w:rPr/>
        <w:t>뭫晑䒡梥⸰</w:t>
      </w:r>
      <w:r>
        <w:rPr/>
        <w:t>ꕚ</w:t>
      </w:r>
      <w:r>
        <w:rPr/>
        <w:t>儶뭅䁆㌺漨♥쉞⾮浊㐮</w:t>
      </w:r>
      <w:r>
        <w:rPr/>
        <w:t>ꥋ</w:t>
      </w:r>
      <w:r>
        <w:rPr/>
        <w:t>넷숰啂ぇ⏂⿂썁䘦</w:t>
      </w:r>
      <w:r>
        <w:rPr/>
        <w:t>⣂</w:t>
      </w:r>
      <w:r>
        <w:rPr/>
        <w:t>습ꄳ㑣걦洱䴲硠噲灬뾬</w:t>
      </w:r>
      <w:r>
        <w:rPr/>
        <w:t>ꕄ</w:t>
      </w:r>
      <w:r>
        <w:rPr/>
        <w:t>믃啮㑫쉸伪㝪꥙䵸㐦숣䥚칮䑰畢</w:t>
      </w:r>
      <w:r>
        <w:rPr/>
        <w:t>ꥄ</w:t>
      </w:r>
      <w:r>
        <w:rPr/>
        <w:t>噱╠숨澿쉓숱쉕幯⫂⬳攴䞩泂긮㕆</w:t>
      </w:r>
      <w:r>
        <w:rPr/>
        <w:t>ⷂ</w:t>
      </w:r>
      <w:r>
        <w:rPr/>
        <w:t>䓂伭습桉䵞䍶婷圩伭</w:t>
      </w:r>
      <w:r>
        <w:rPr/>
        <w:t>ꤷ</w:t>
      </w:r>
      <w:r>
        <w:rPr/>
        <w:t>へ繑뭞⎩穚橏䕓칶䅃썐㥇쏂怮䱯爦</w:t>
      </w:r>
      <w:r>
        <w:rPr/>
        <w:t>ⵓ</w:t>
      </w:r>
      <w:r>
        <w:rPr/>
        <w:t>싍潔쉯쉅僂䬺䤽报</w:t>
      </w:r>
      <w:r>
        <w:rPr/>
        <w:t>Ⲭ</w:t>
      </w:r>
      <w:r>
        <w:rPr/>
        <w:t>䢿啣穵⭟㵚⑯뭇</w:t>
      </w:r>
      <w:r>
        <w:rPr/>
        <w:t>Ᵽ</w:t>
      </w:r>
      <w:r>
        <w:rPr/>
        <w:t>牆牣泂㩺獂⮏뽀뭯汇穴♣䕋昵昹䤥</w:t>
      </w:r>
      <w:r>
        <w:rPr/>
        <w:t>ꤦꥂ</w:t>
      </w:r>
      <w:r>
        <w:rPr/>
        <w:t>썆幖☻兎䆩⩠쉬</w:t>
      </w:r>
      <w:r>
        <w:rPr/>
        <w:t>ꥐ</w:t>
      </w:r>
      <w:r>
        <w:rPr/>
        <w:t>歧⭠䑒桂</w:t>
      </w:r>
      <w:r>
        <w:rPr/>
        <w:t>ꦵ</w:t>
      </w:r>
      <w:r>
        <w:rPr/>
        <w:t>呦手ヂ䭩䎿⸬䩭</w:t>
      </w:r>
      <w:r>
        <w:rPr/>
        <w:t>⡕</w:t>
      </w:r>
      <w:r>
        <w:rPr/>
        <w:t>兣獹乮慯枩⬺땍䩬</w:t>
      </w:r>
      <w:r>
        <w:rPr/>
        <w:t>ⶬ⴨</w:t>
      </w:r>
      <w:r>
        <w:rPr/>
        <w:t>㬹㖬湄穂是쉌㕒䑨捺占猵怨彧䪏뽦椪䓂⍪潀쉱뾱⚡桚佊⍟깅煋㙷䕩썤䵰⺘䉕昳㵉⽅뭾硐殱恁奷顢㙺䁖껃框㑖樥椸䲮⹃⮡䢵䱐</w:t>
      </w:r>
      <w:r>
        <w:rPr/>
        <w:t>ⴤ</w:t>
      </w:r>
      <w:r>
        <w:rPr/>
        <w:t>瑍쉗昽恬昴坤</w:t>
      </w:r>
      <w:r>
        <w:rPr/>
        <w:t>ꕌ◍</w:t>
      </w:r>
      <w:r>
        <w:rPr/>
        <w:t>쉅㵠</w:t>
      </w:r>
      <w:r>
        <w:rPr/>
        <w:t>ꕄ</w:t>
      </w:r>
      <w:r>
        <w:rPr/>
        <w:t>煯娨輻</w:t>
      </w:r>
      <w:r>
        <w:rPr/>
        <w:t>ꕣ</w:t>
      </w:r>
      <w:r>
        <w:rPr/>
        <w:t>壂</w:t>
      </w:r>
      <w:r>
        <w:rPr/>
        <w:t>ⲡ</w:t>
      </w:r>
      <w:r>
        <w:rPr/>
        <w:t>涱⼳䁘䄣潓類</w:t>
      </w:r>
      <w:r>
        <w:rPr/>
        <w:t>⠫⥥</w:t>
      </w:r>
      <w:r>
        <w:rPr/>
        <w:t>䟃佌⑒转</w:t>
      </w:r>
      <w:r>
        <w:rPr/>
        <w:t>ꥄ</w:t>
      </w:r>
      <w:r>
        <w:rPr/>
        <w:t>썂</w:t>
      </w:r>
      <w:r>
        <w:rPr/>
        <w:t>ꕆ</w:t>
      </w:r>
      <w:r>
        <w:rPr/>
        <w:t>塤쉨玥㮏䗂뽌㍘輪⨨䝣㢮쉩䌩</w:t>
      </w:r>
      <w:r>
        <w:rPr/>
        <w:t>꥓</w:t>
      </w:r>
      <w:r>
        <w:rPr/>
        <w:t>껃␯塩ヂ杁泂䋂硔恢㥉穚쉉敓敄唪㊏㑍䮩顸眺䥏쉊祟㊱㤶썶穆摯㭈佦뽕㫂冏䝠䔸䀦䍃捫汀兀쉏깅숮殿</w:t>
      </w:r>
      <w:r>
        <w:rPr/>
        <w:t>ꤰ</w:t>
      </w:r>
      <w:r>
        <w:rPr/>
        <w:t>睖䤻婱䮩桀伫䡹す슩㵚㝾㵵⹄쉯숭⍊ㅶ쉴땥㐩땀䍃䘹䉤娩┯</w:t>
      </w:r>
      <w:r>
        <w:rPr/>
        <w:t>ⵡ</w:t>
      </w:r>
      <w:r>
        <w:rPr/>
        <w:t>氣咻昦곂슩稹⩾숶</w:t>
      </w:r>
      <w:r>
        <w:rPr/>
        <w:t>ꦱ</w:t>
      </w:r>
      <w:r>
        <w:rPr/>
        <w:t>ꏂ圪⩣뽨쵦싂㈲⩕曂璘㑉⩗爫</w:t>
      </w:r>
      <w:r>
        <w:rPr/>
        <w:t>Ⱕ</w:t>
      </w:r>
      <w:r>
        <w:rPr/>
        <w:t>戻</w:t>
      </w:r>
      <w:r>
        <w:rPr/>
        <w:t>ⰱ╧</w:t>
      </w:r>
      <w:r>
        <w:rPr/>
        <w:t>潦쎵땱摫㥃⦮싂츻便ꎬꅧ搮玡䕣堬朽祘뽷㭓ꄬ⩖⩾祂獯썃땑⩏⫂싂쉖剑䑒皿弽䅪娹䑙瘶乺顩ㄷ</w:t>
      </w:r>
      <w:r>
        <w:rPr/>
        <w:t>ꔊ</w:t>
      </w:r>
      <w:r>
        <w:rPr/>
        <w:t>쉌皣깷슘幓⩃啓払䱆婣싎扉㩂佇䈮</w:t>
      </w:r>
      <w:r>
        <w:rPr/>
        <w:t>ꔨ</w:t>
      </w:r>
      <w:r>
        <w:rPr/>
        <w:t>年潚㝖ꥰ亥숸싂渪䌩쉡♺皩썰横轭璩圯ぅ幎偒䈩䑖朣幌⩏扴숤䕓繉䡧㑟ꥧ㠸䏂䐪⨫쉱车</w:t>
      </w:r>
      <w:r>
        <w:rPr/>
        <w:t>ⱕ</w:t>
      </w:r>
      <w:r>
        <w:rPr/>
        <w:t>汥쉳䴩琱썹ㅙ䕒坷쏂煊㘨⫃潢瑞橥㏂兎쉎쉍⩅塟恶医슻頰</w:t>
      </w:r>
      <w:r>
        <w:rPr/>
        <w:t>ꥆ</w:t>
      </w:r>
      <w:r>
        <w:rPr/>
        <w:t>槂ꍱꍪ쉴⑈숥</w:t>
      </w:r>
      <w:r>
        <w:rPr/>
        <w:t>ⷂ</w:t>
      </w:r>
      <w:r>
        <w:rPr/>
        <w:t>顃걠</w:t>
      </w:r>
      <w:r>
        <w:rPr/>
        <w:t>ⱱ</w:t>
      </w:r>
      <w:r>
        <w:rPr/>
        <w:t>긨┰祘嫂辬平㭌쉀㞬♐穐慢땭긽㡃䁍佂슩㗂卉☷츥ケ㓎쉾猣숶坊싍䍓攫刣⴪싂▩凂땱</w:t>
      </w:r>
      <w:r>
        <w:rPr/>
        <w:t>ꤸ</w:t>
      </w:r>
      <w:r>
        <w:rPr/>
        <w:t>캥슏䥁䥸䁞煏咵뭖싂位怨땗♤걍琻싂嘨䋎眫쵩爱䡾彎䂘䑾㟂䃂硶支䦬伪쵐䁚䩓坊</w:t>
      </w:r>
      <w:r>
        <w:rPr/>
        <w:t>Ⱛ</w:t>
      </w:r>
      <w:r>
        <w:rPr/>
        <w:t>㵇楓䀲쉟䱚⍐甭庱⍧슿䅡</w:t>
      </w:r>
      <w:r>
        <w:rPr/>
        <w:t>ⱥ</w:t>
      </w:r>
      <w:r>
        <w:rPr/>
        <w:t>惂㙨挽欣伪壍湪瞱⪏㤵杨祓쉒쉈♚⽙칮姍睞淎淂䍍칏䙚㉵촷㐵㍦䥂쉢쉯ヂ┱唴穋</w:t>
      </w:r>
      <w:r>
        <w:rPr/>
        <w:t>ꔯ⸤⩦</w:t>
      </w:r>
      <w:r>
        <w:rPr/>
        <w:t>䰬㉲畁</w:t>
      </w:r>
      <w:r>
        <w:rPr/>
        <w:t>⠩</w:t>
      </w:r>
      <w:r>
        <w:rPr/>
        <w:t>敩㕫旂</w:t>
      </w:r>
      <w:r>
        <w:rPr/>
        <w:t>ⴤ⥷</w:t>
      </w:r>
      <w:r>
        <w:rPr/>
        <w:t>숭䈨䈣땟師゘깮㟂㥯畩⽧槃䁌㠻䑲㉲㴷㉌</w:t>
      </w:r>
      <w:r>
        <w:rPr/>
        <w:t>ⶣ</w:t>
      </w:r>
      <w:r>
        <w:rPr/>
        <w:t>⼪䙓쉘䰨灃촪匴䏂䌮奐⑙㉬슮놱獃㞥쉋▵怤⒥⍡煂慐쉰塾⩑泂戱◂캥⯂禩攥㉑奸が顐㐳牟딭⹟剎㤱灨煋䡌녳쉠顲㩺痂䏂촮呲㷂⤳免撡䡳⵪制</w:t>
      </w:r>
      <w:r>
        <w:rPr/>
        <w:t>⠪</w:t>
      </w:r>
      <w:r>
        <w:rPr/>
        <w:t>侮⬦㴹</w:t>
      </w:r>
      <w:r>
        <w:rPr/>
        <w:t>ꦩ</w:t>
      </w:r>
      <w:r>
        <w:rPr/>
        <w:t>숫쎵⽶췎습㢩偕㜣⬺ꥢ뿎뇂╯쎮㴳䊩</w:t>
      </w:r>
      <w:r>
        <w:rPr/>
        <w:t>꧂</w:t>
      </w:r>
      <w:r>
        <w:rPr/>
        <w:t>䣂㉆捊쉄濂䭉㉥䴴숵磂傩䏎橺</w:t>
      </w:r>
      <w:r>
        <w:rPr/>
        <w:t>ⶱ</w:t>
      </w:r>
      <w:r>
        <w:rPr/>
        <w:t>䋃땆⹴ꎮ⩆浧썗⻂典㨵䆱玮쉹</w:t>
      </w:r>
      <w:r>
        <w:rPr/>
        <w:t>ꕠ</w:t>
      </w:r>
      <w:r>
        <w:rPr/>
        <w:t>쉕䕧䷂愻㘯ㄤ瀳折㬮썠慴㘪戹䙾朣䥋乵帻녃츴싍쉸檣昤彯癰㑒潅⥁㝩묹夨噴딫䏂</w:t>
      </w:r>
      <w:r>
        <w:rPr/>
        <w:t>ꕯ</w:t>
      </w:r>
      <w:r>
        <w:rPr/>
        <w:t>噪쉡䐪櫂</w:t>
      </w:r>
      <w:r>
        <w:rPr/>
        <w:t>ꦿ</w:t>
      </w:r>
      <w:r>
        <w:rPr/>
        <w:t>淍獤秂硙犡睷㕤湪搬瞏녬捏쉺恀㢱䝷焤恩瀤汳슩测㍨塙獴숸恐䌽伸頰┳哂</w:t>
      </w:r>
      <w:r>
        <w:rPr/>
        <w:t>⡀</w:t>
      </w:r>
      <w:r>
        <w:rPr/>
        <w:t>긥桏䝘문剃顮깡㜻䷂喡䝚</w:t>
      </w:r>
      <w:r>
        <w:rPr/>
        <w:t>ⱄ</w:t>
      </w:r>
      <w:r>
        <w:rPr/>
        <w:t>偀⍾㴹浯썥槍⥡⑃숪娸쉗啠ꎮ䉌⭴敷祊䣍刱汁갷录杬呢焦⥩䉄ㆩ䱂侏橨殮숮㥫眶䱅硑㑢楑春獋啷䪱幤㉰䍢ㄱ垩䱕発穒窻믂妻⻂䀰습㈬췂䕆␻恎츨녮䄻滂㫂睫⼵䡗䟂弊噾♊氯䍤䐵㧃쌨〤痂쉅⩇㩎슩⯂炻슿熣㭯싂묲숫挳捊䚬㩣숤싍䝀슩㭩噆㨪⹋㑨</w:t>
      </w:r>
      <w:r>
        <w:rPr/>
        <w:t>⡾</w:t>
      </w:r>
      <w:r>
        <w:rPr/>
        <w:t>㊘ꆩ灒⩄␦婖椻㍴橏ꅖ槂縱頣걬珂扞⩎徏抡渦央爻迂긵㗂☷⨺灭╩싂普⑍飂槂汴㭨圦쉹㷂㌥轑娶㙕㝺汃⩆녟쉉樻㜴싂䡤䨱敕숴䅪ㄪ歧㝅㭇묭갣歉뭋㚩⌯䉎⤲츳</w:t>
      </w:r>
      <w:r>
        <w:rPr/>
        <w:t>ꥎ</w:t>
      </w:r>
      <w:r>
        <w:rPr/>
        <w:t>ぐ쉠唻⻃椣䈨䱏书ꍫ牋쉁俎眮</w:t>
      </w:r>
      <w:r>
        <w:rPr/>
        <w:t>ꕴ</w:t>
      </w:r>
      <w:r>
        <w:rPr/>
        <w:t>䫂</w:t>
      </w:r>
      <w:r>
        <w:rPr/>
        <w:t>ⱎ</w:t>
      </w:r>
      <w:r>
        <w:rPr/>
        <w:t>䴶숦吣썷痂䑰숴땏䱫産氭␯䁉갷</w:t>
      </w:r>
      <w:r>
        <w:rPr/>
        <w:t>ꕶ</w:t>
      </w:r>
      <w:r>
        <w:rPr/>
        <w:t>쎻□⒬⥰琥␲㏂焸妿⏍䡶⸤㔮⒏䔮䎮䰳㘺⨺㠪㭖癲뭇쉭漫ꌨ싃츪歗瑕䙥繴ꄱ搮乂뇂㶵싂獅焴塍䵋䕮䅘恥슏案䲵㟃呙숦䢮</w:t>
      </w:r>
      <w:r>
        <w:rPr/>
        <w:t>꧂ꥑ</w:t>
      </w:r>
      <w:r>
        <w:rPr/>
        <w:t>囂</w:t>
      </w:r>
      <w:r>
        <w:rPr/>
        <w:t>⡯</w:t>
      </w:r>
      <w:r>
        <w:rPr/>
        <w:t>㝭係⑌眥珂歒輳䡧츻긲穩恇㉦献攫</w:t>
      </w:r>
      <w:r>
        <w:rPr/>
        <w:t>ꔽ</w:t>
      </w:r>
      <w:r>
        <w:rPr/>
        <w:t>땫场硪獟쌲㙾슻繯噷쉺숨刦숵啴䖩愩믂</w:t>
      </w:r>
      <w:r>
        <w:rPr/>
        <w:t>ꥈ</w:t>
      </w:r>
      <w:r>
        <w:rPr/>
        <w:t>湑</w:t>
      </w:r>
      <w:r>
        <w:rPr/>
        <w:t>ꥀ</w:t>
      </w:r>
      <w:r>
        <w:rPr/>
        <w:t>㦻칌婚촭ギ䭹칃唫㉏䚵쉞曃녪瓂扑䝮䨫恄婠쉪䱖偮걌쉠歉颻眩䠴</w:t>
      </w:r>
      <w:r>
        <w:rPr/>
        <w:t>꤭</w:t>
      </w:r>
      <w:r>
        <w:rPr/>
        <w:t>쉙毂</w:t>
      </w:r>
      <w:r>
        <w:rPr/>
        <w:t>ⵍ</w:t>
      </w:r>
      <w:r>
        <w:rPr/>
        <w:t>榱녣㊩䱓䑠䉍坍㡹惂痂幹歘䡨䨵弥␶怭稵뿂塹䕌⑾싃桨⍈㥳쵀偸쉹穮凂桷</w:t>
      </w:r>
      <w:r>
        <w:rPr/>
        <w:t>ⵋ</w:t>
      </w:r>
      <w:r>
        <w:rPr/>
        <w:t>硨爫洸</w:t>
      </w:r>
      <w:r>
        <w:rPr/>
        <w:t>ⷃ⩭</w:t>
      </w:r>
      <w:r>
        <w:rPr/>
        <w:t>挪繙塄⨣浊买楶瓂僂쉶싂ꌽ숰⍡⵹☸䑌梩坲꥖䍤슿ㄤ块圴</w:t>
      </w:r>
      <w:r>
        <w:rPr/>
        <w:t>ꦘ</w:t>
      </w:r>
      <w:r>
        <w:rPr/>
        <w:t>獡┦슮迂瘴迃嘯㉶兯瀽⽴䴷倱싂깨䅬干挥⽘</w:t>
      </w:r>
      <w:r>
        <w:rPr/>
        <w:t>ⴱ</w:t>
      </w:r>
      <w:r>
        <w:rPr/>
        <w:t>摲┰걂毎</w:t>
      </w:r>
      <w:r>
        <w:rPr/>
        <w:t>ꦻ</w:t>
      </w:r>
      <w:r>
        <w:rPr/>
        <w:t>坮䄷㠪姂猫㖡恍㑵</w:t>
      </w:r>
      <w:r>
        <w:rPr/>
        <w:t>ꕇ</w:t>
      </w:r>
      <w:r>
        <w:rPr/>
        <w:t>余숮⍋吴⑋㚣⹚㉦</w:t>
      </w:r>
      <w:r>
        <w:rPr/>
        <w:t>⡤</w:t>
      </w:r>
      <w:r>
        <w:rPr/>
        <w:t>쉑捘帩种兴敷矂乁轉潨䣍時⨳⺵숤穱祯灟杖娺♸磂刣浱烂位쉀⭉㵣㴶㕏䖿敲⪵㣂灰慊ꅶ깈숻칇痎䩞뭉쉾占睤䱫꥾桊慘숫쉮圷썩쉄晓匤쉥啂浴쉰╇슥タ䙂숫㕢浉塴⑌㕪物䱣␷㔹숽乺塈뇂䬬璱卩泂침瓂깱昫긴䑖⦥溩縰⒵䖩毂ꆥ嗍㈦뗂ꍅ숯</w:t>
      </w:r>
      <w:r>
        <w:rPr/>
        <w:t>ⷃ</w:t>
      </w:r>
      <w:r>
        <w:rPr/>
        <w:t>凂ꄳ싂婇㋍ꥤ☬睕䁣깐汊涡幷氲쉶ꄮ䏂奡塢辵㡙眮껂婓쉌穚㝔牙㥯繢氪⼳</w:t>
      </w:r>
      <w:r>
        <w:rPr/>
        <w:t>꤫</w:t>
      </w:r>
      <w:r>
        <w:rPr/>
        <w:t>䩨싂슻⮱㉄䥂⥰瀥딊⫂䶬䈤て輫挭獲䏍摂䍅땷</w:t>
      </w:r>
      <w:r>
        <w:rPr/>
        <w:t>ꦩ</w:t>
      </w:r>
      <w:r>
        <w:rPr/>
        <w:t>ㅞ捥牷㩌凂ꥳ匯氹㉦瓂仂利愨⩚畂ꌵ깾轢輸㭨㩬暣攬⨸쏂智湎㭾쉷桗땟摭硢〳뾩呲⭧쉙껂⨩ꥸ剶⮮⑥䦮⍔摾쉸</w:t>
      </w:r>
      <w:r>
        <w:rPr/>
        <w:t>ꥋ</w:t>
      </w:r>
      <w:r>
        <w:rPr/>
        <w:t>깕숪슣문⭧偸⍖戮䕺䏂⪡摑</w:t>
      </w:r>
      <w:r>
        <w:rPr/>
        <w:t>ⰺ</w:t>
      </w:r>
      <w:r>
        <w:rPr/>
        <w:t>䅨쉚䉋⥕긹䥅䭕칐䅾䉬奢쵮总捘猺쉟绂恡晏䌰ꅡ勂䚘ꥧ☳牅슱奁⌶灹묺才</w:t>
      </w:r>
      <w:r>
        <w:rPr/>
        <w:t>ⵖ</w:t>
      </w:r>
      <w:r>
        <w:rPr/>
        <w:t>彷㐪쉧싂䧂刺埂쉀⩡㩫䥁瞩㍾刴戰启⹘穩嚵뭯</w:t>
      </w:r>
      <w:r>
        <w:rPr/>
        <w:t>ꦮ</w:t>
      </w:r>
      <w:r>
        <w:rPr/>
        <w:t>뼵╠㤩呥쉹촷決숸쉉䴽㩀単殩昱⬭⍋敍桰湒獡㩐洰ꅞ슩ꍣ</w:t>
      </w:r>
      <w:r>
        <w:rPr/>
        <w:t>ⶻ</w:t>
      </w:r>
      <w:r>
        <w:rPr/>
        <w:t>亩瞏硄㌱</w:t>
      </w:r>
      <w:r>
        <w:rPr/>
        <w:t>ꕬ</w:t>
      </w:r>
      <w:r>
        <w:rPr/>
        <w:t>⢿</w:t>
      </w:r>
      <w:r>
        <w:rPr/>
        <w:t>䀺䉶䄥쉚䞣</w:t>
      </w:r>
      <w:r>
        <w:rPr/>
        <w:t>ꖘ</w:t>
      </w:r>
      <w:r>
        <w:rPr/>
        <w:t>뇂⸽副⺩</w:t>
      </w:r>
      <w:r>
        <w:rPr/>
        <w:t>ⶻ</w:t>
      </w:r>
      <w:r>
        <w:rPr/>
        <w:t>圮䡤䒩幙痂乮敲捒榿ꌺ╠浢忂佩灶䕮쉬乥슿쉉⩥縮南劻㨪䂻㐶㎩氪ぇ㔪嗂㙳婀煗弮媡桪ꎩ氺⨥넹颩樶憥獇䭊</w:t>
      </w:r>
      <w:r>
        <w:rPr/>
        <w:t>ꔱ</w:t>
      </w:r>
      <w:r>
        <w:rPr/>
        <w:t>䁉㡸숮姂</w:t>
      </w:r>
      <w:r>
        <w:rPr/>
        <w:t>ⱌ</w:t>
      </w:r>
      <w:r>
        <w:rPr/>
        <w:t>繏睾촬帹</w:t>
      </w:r>
      <w:r>
        <w:rPr/>
        <w:t>Ⱚ</w:t>
      </w:r>
      <w:r>
        <w:rPr/>
        <w:t>㝆畀煖긨牯幄♐橬⧍⫂숶欦梱</w:t>
      </w:r>
      <w:r>
        <w:rPr/>
        <w:t>ꦩ</w:t>
      </w:r>
      <w:r>
        <w:rPr/>
        <w:t>䁞畆歾嚻轄嚻偀捭庥卲拂쉹츱杌㩈唱쉸숩䇂䕗恙습</w:t>
      </w:r>
      <w:r>
        <w:rPr/>
        <w:t>꧂</w:t>
      </w:r>
      <w:r>
        <w:rPr/>
        <w:t>呵⍄稭ꍪ숤垿</w:t>
      </w:r>
      <w:r>
        <w:rPr/>
        <w:t>ⲏ</w:t>
      </w:r>
      <w:r>
        <w:rPr/>
        <w:t>믂獧⤹扷壂⌭쉫</w:t>
      </w:r>
      <w:r>
        <w:rPr/>
        <w:t>ꕄ</w:t>
      </w:r>
      <w:r>
        <w:rPr/>
        <w:t>䋂䰷䘥汒ꍑ뽄⽾숴䐶壂싃숭</w:t>
      </w:r>
      <w:r>
        <w:rPr/>
        <w:t>꧂</w:t>
      </w:r>
      <w:r>
        <w:rPr/>
        <w:t>녎充⯂䈭딦숭拎쉒挤皘싂瀲払怫曂䴪弱䙩⚡뭏싂瑎䙠쉯澿凎숳㞡䅈廂椨쉲劥⍚勍⫃㕔所稰䒏傏䙠噄风⩑㉳顕䤭㌶湯䑴帵涱堥堵㟂㙰춵婶⤨ふ뮣㜰幒坠戽녉顟써㎘畑奄䘺떥䈰♧걏䄥숪䯂搵숹♲榩牞</w:t>
      </w:r>
      <w:r>
        <w:rPr/>
        <w:t>꧃</w:t>
      </w:r>
      <w:r>
        <w:rPr/>
        <w:t>桵ꥸ喬숬幵啁䕧Ⓜ㎏쉍捉㭮呆汆䅩微汍桖䰹㞿猤砯䩹㡐⪘朵쉅抱</w:t>
      </w:r>
      <w:r>
        <w:rPr/>
        <w:t>ⵖ</w:t>
      </w:r>
      <w:r>
        <w:rPr/>
        <w:t>晗</w:t>
      </w:r>
      <w:r>
        <w:rPr/>
        <w:t>ⶱ</w:t>
      </w:r>
      <w:r>
        <w:rPr/>
        <w:t>䟂㊘剡䁾偵슿敥匵夺瑶싂♌頸懂▱</w:t>
      </w:r>
      <w:r>
        <w:rPr/>
        <w:t>ⶩ</w:t>
      </w:r>
      <w:r>
        <w:rPr/>
        <w:t>潾喣㝒⩅⨵䥢⪵숵⹖攰擃砻お牵ꍄ䏂伺䝇칞䑞⍇栤洣⸮칍噀煡吨䃍⿂쉫꺩슱㉚⵳㪡숯渮潱䑭⨲㨲敫〪ㅤ毂娽呖㝰쌦拂뽹⑉쉸接쉵䥌烂䡏䰻걔䁓䊏㬭繙呔太쉰渭㜯噬숤䙥幤墘⹶싂摎쉓䎿␰甮杴쉖椊䷎䄦氫桓쉣⹕弲挨飂眺㜺㣂쉖䉢쉡䡩쉉䒩顆祕䄴</w:t>
      </w:r>
      <w:r>
        <w:rPr/>
        <w:t>ꗍ</w:t>
      </w:r>
      <w:r>
        <w:rPr/>
        <w:t>栳䈯䔷⩟戤癙繹扡걏婔兒哂榩⫂㒩꺩</w:t>
      </w:r>
      <w:r>
        <w:rPr/>
        <w:t>Ⱙ</w:t>
      </w:r>
      <w:r>
        <w:rPr/>
        <w:t>㵓㫂潖⭨쉸슡怪䴩犩</w:t>
      </w:r>
      <w:r>
        <w:rPr/>
        <w:t>ⱋ☤</w:t>
      </w:r>
      <w:r>
        <w:rPr/>
        <w:t>捐㴹⬱獷뼪爦時쉵塙南걾䅁汈⩁㇂䙡伵깫嘲╶䵴䭅⌹⹔㦿彞⪿갰癥녪슣玣㤽摗</w:t>
      </w:r>
      <w:r>
        <w:rPr/>
        <w:t>ⵃ</w:t>
      </w:r>
      <w:r>
        <w:rPr/>
        <w:t>庱䭉♚싂潖灆祑債ꌣ걇⵶㖡ㄬ⍮劘顩䆏恰춮㕴싂氺噶睪</w:t>
      </w:r>
      <w:r>
        <w:rPr/>
        <w:t>ⱗ</w:t>
      </w:r>
      <w:r>
        <w:rPr/>
        <w:t>牎숽凎渰䐣姍㝗硥䩸캮噟婌䱯偍桐쉚㝦䟍穇擂頣싂搬櫂䱣忂뽳쉆</w:t>
      </w:r>
      <w:r>
        <w:rPr/>
        <w:t>ꤷⴸ</w:t>
      </w:r>
      <w:r>
        <w:rPr/>
        <w:t>眽畁㝓朣婌땥灎</w:t>
      </w:r>
      <w:r>
        <w:rPr/>
        <w:t>⡠⨪</w:t>
      </w:r>
      <w:r>
        <w:rPr/>
        <w:t>䁸녧倮繓칖恹⒵汆是㡓</w:t>
      </w:r>
      <w:r>
        <w:rPr/>
        <w:t>ꕊ⩅</w:t>
      </w:r>
      <w:r>
        <w:rPr/>
        <w:t>剶䩂呧</w:t>
      </w:r>
      <w:r>
        <w:rPr/>
        <w:t>⠸</w:t>
      </w:r>
      <w:r>
        <w:rPr/>
        <w:t>꺮橊Ⓙ쉸⬩亡獤䵞쉩</w:t>
      </w:r>
      <w:r>
        <w:rPr/>
        <w:t>ⵡ</w:t>
      </w:r>
      <w:r>
        <w:rPr/>
        <w:t>埂♙杆湓䑰湀쉯䅌ㄥ顨係⧂杗⑨묪湢</w:t>
      </w:r>
      <w:r>
        <w:rPr/>
        <w:t>ꗂ</w:t>
      </w:r>
      <w:r>
        <w:rPr/>
        <w:t>慥⎿</w:t>
      </w:r>
      <w:r>
        <w:rPr/>
        <w:t>ꥆ</w:t>
      </w:r>
      <w:r>
        <w:rPr/>
        <w:t>呫ㅴ厣榏噋刵쉫⥟뭙䡸䝳縪䌺싂婥䴷췂㌳捪䬴쏍쉶穋飂䩮땡</w:t>
      </w:r>
      <w:r>
        <w:rPr/>
        <w:t>⡾</w:t>
      </w:r>
      <w:r>
        <w:rPr/>
        <w:t>劮䡐ご㭰䕷숷䍐슬</w:t>
      </w:r>
      <w:r>
        <w:rPr/>
        <w:t>ꕫ</w:t>
      </w:r>
      <w:r>
        <w:rPr/>
        <w:t>䥠썬꥞为◂뽰偄溏䑯歨䵢倩搷쉈獙拂珃䉒</w:t>
      </w:r>
      <w:r>
        <w:rPr/>
        <w:t>ꔦ</w:t>
      </w:r>
      <w:r>
        <w:rPr/>
        <w:t>浮硾䤯ㅅ카䚥⩵슱㝀焪坖甯礪쉰顺獐偃습䔴毂杣땲☳ꅒ爹⹴㐳갮卷乴慏ㄫ䬨㢮</w:t>
      </w:r>
      <w:r>
        <w:rPr/>
        <w:t>ⵡ</w:t>
      </w:r>
      <w:r>
        <w:rPr/>
        <w:t>䥗噳㕁祚琲쉓児⨲䂿卖슣㉐卧쉡쉫窿㥶猯挪㔵塙☴汞썃䅆㝰櫂䆥쉍硸硩繖䬦</w:t>
      </w:r>
      <w:r>
        <w:rPr/>
        <w:t>Ⳃ</w:t>
      </w:r>
      <w:r>
        <w:rPr/>
        <w:t>㭋彸稪㠴厮䍱⽂喡恲朸␣䴹㡯猹⥺䁷Ⓜ긲䕥캬桞ꆻ㌩颬旂牢塧否ꍄ</w:t>
      </w:r>
      <w:r>
        <w:rPr/>
        <w:t>ⵚ</w:t>
      </w:r>
      <w:r>
        <w:rPr/>
        <w:t>扸偐</w:t>
      </w:r>
      <w:r>
        <w:rPr/>
        <w:t>ꔸ</w:t>
      </w:r>
      <w:r>
        <w:rPr/>
        <w:t>捅秂䈻刦婟刪炡弲</w:t>
      </w:r>
      <w:r>
        <w:rPr/>
        <w:t>ꤺ</w:t>
      </w:r>
      <w:r>
        <w:rPr/>
        <w:t>䳂츽䙲䥅牫슻圯绂숪▻</w:t>
      </w:r>
      <w:r>
        <w:rPr/>
        <w:t>ꤣ</w:t>
      </w:r>
      <w:r>
        <w:rPr/>
        <w:t>걨橶琤盂䁕⵭乣獫쉢捪䐩숯ꇂ瑾뇂䨥㉔潵瀵揂創太㣎硦뗂쉣⭨兦央┳⨥爷涡䢡䜴瑤츳磍슘畢婶⴬䰸쌴䰦浌⭅全帺䙑梿땀♢묺䵳幊</w:t>
      </w:r>
      <w:r>
        <w:rPr/>
        <w:t>ꕧ</w:t>
      </w:r>
      <w:r>
        <w:rPr/>
        <w:t>摀啬</w:t>
      </w:r>
      <w:r>
        <w:rPr/>
        <w:t>ⱕ</w:t>
      </w:r>
      <w:r>
        <w:rPr/>
        <w:t>땾呰娶</w:t>
      </w:r>
      <w:r>
        <w:rPr/>
        <w:t>ꦻ</w:t>
      </w:r>
      <w:r>
        <w:rPr/>
        <w:t>忂쉤⹣</w:t>
      </w:r>
      <w:r>
        <w:rPr/>
        <w:t>ꕁ</w:t>
      </w:r>
      <w:r>
        <w:rPr/>
        <w:t>쉅</w:t>
      </w:r>
      <w:r>
        <w:rPr/>
        <w:t>Ⲯⱶ</w:t>
      </w:r>
      <w:r>
        <w:rPr/>
        <w:t>恂䡨畂摥䉸슻⭧灇슩椲㚵決坭ァ䱈朤곂䍦䤫壂飂ⸯ놿歬㝑ꆿ嫂쉉慟剥쉧떡矂쎏并⪵⫂㭁娴쉎뾥㬻쉹⬻樬䑾</w:t>
      </w:r>
      <w:r>
        <w:rPr/>
        <w:t>ꥀ</w:t>
      </w:r>
      <w:r>
        <w:rPr/>
        <w:t>扵䢡䞮佣놥䉎쉙뭬䝭夰䷂녴湇ꎣ숻</w:t>
      </w:r>
      <w:r>
        <w:rPr/>
        <w:t>ⵒꕹ</w:t>
      </w:r>
      <w:r>
        <w:rPr/>
        <w:t>싍쉏盂곂弊瞩</w:t>
      </w:r>
      <w:r>
        <w:rPr/>
        <w:t>꤯</w:t>
      </w:r>
      <w:r>
        <w:rPr/>
        <w:t>⡞</w:t>
      </w:r>
      <w:r>
        <w:rPr/>
        <w:t>䌲僃䣃歊戩쉃挵挲榏㍑彘汶숪䨣つ痂廂煣䍆䡉創⽨䜴煵◂绎眸ィ㈲ꍔ㍄兯⍵슮⭖橩믂뭎祤뼳ㅅ⒵</w:t>
      </w:r>
      <w:r>
        <w:rPr/>
        <w:t>ⲣ</w:t>
      </w:r>
      <w:r>
        <w:rPr/>
        <w:t>搯獸䕃숴砥惂</w:t>
      </w:r>
      <w:r>
        <w:rPr/>
        <w:t>ⵢ</w:t>
      </w:r>
      <w:r>
        <w:rPr/>
        <w:t>潕轀䍊池</w:t>
      </w:r>
      <w:r>
        <w:rPr/>
        <w:t>Ⱝ</w:t>
      </w:r>
      <w:r>
        <w:rPr/>
        <w:t>쉸㇍</w:t>
      </w:r>
      <w:r>
        <w:rPr/>
        <w:t>ⱊ</w:t>
      </w:r>
      <w:r>
        <w:rPr/>
        <w:t>佚⎏秂㑦煊썈䑇컂帶繨쉡㝓</w:t>
      </w:r>
      <w:r>
        <w:rPr/>
        <w:t>ꕅ</w:t>
      </w:r>
      <w:r>
        <w:rPr/>
        <w:t>悬㗍牷䐥㥮㭯父听䓂⻂䖩┫䍎쉗⤬꺘檮睱旂坍⿂슡櫂쉙揎捙</w:t>
      </w:r>
      <w:r>
        <w:rPr/>
        <w:t>ⱁ</w:t>
      </w:r>
      <w:r>
        <w:rPr/>
        <w:t>息咘㚏顄㢩䌥쵢쉦㙥囍</w:t>
      </w:r>
      <w:r>
        <w:rPr/>
        <w:t>⡾</w:t>
      </w:r>
      <w:r>
        <w:rPr/>
        <w:t>䕅䙦癁䍫㫎䜻仂洸繥杈䊻䍚瑚碬칢撵痂⩅橭</w:t>
      </w:r>
      <w:r>
        <w:rPr/>
        <w:t>⠲</w:t>
      </w:r>
      <w:r>
        <w:rPr/>
        <w:t>치乹㚿楋券䥆睆쉢㩭愻㇂䜶晉淂깙䉷湸婁剤彩欣⒵⽡䕸楪恍䱐迃⌫쉊涥쵩塁䩢倻瑵绂뗂</w:t>
      </w:r>
      <w:r>
        <w:rPr/>
        <w:t>⢱</w:t>
      </w:r>
      <w:r>
        <w:rPr/>
        <w:t>桨撱䡐쉁걊兄♡穀ꍠ쉱㘤쉲哂湟䬻㕈⩓祾긯䍭⍔㌱找⮱汚쉧⑙厩䊵䩸塧숪</w:t>
      </w:r>
      <w:r>
        <w:rPr/>
        <w:t>ꤺ</w:t>
      </w:r>
      <w:r>
        <w:rPr/>
        <w:t>䙵뽅녑扬䙾쉕쉙⑕쉖</w:t>
      </w:r>
      <w:r>
        <w:rPr/>
        <w:t>⡋</w:t>
      </w:r>
      <w:r>
        <w:rPr/>
        <w:t>坐㈦仂쉙ㅥ狂穷琺쉌畫〰㭯㶡⹩歁㜨獣㩾숪⭆ꅴ묬숹╬</w:t>
      </w:r>
      <w:r>
        <w:rPr/>
        <w:t>ⵆ</w:t>
      </w:r>
      <w:r>
        <w:rPr/>
        <w:t>冩儭䑍墿⩬⤫欱䱮땉⨵䤬⤽窩쉚塩栻쉡䘮쉧㍭䡉参㍬䥒컂썯辮䙏쉶墩携禡䩉〲걾瘳橱</w:t>
      </w:r>
      <w:r>
        <w:rPr/>
        <w:t>ⵎ⑦</w:t>
      </w:r>
      <w:r>
        <w:rPr/>
        <w:t>夸顰▘㎱嚣斻ガ숫繇忍䇂杦禥呬䍕㜺㵀쉺촤슿穦慆⩸繐땹땅剕壂㙯┮</w:t>
      </w:r>
      <w:r>
        <w:rPr/>
        <w:t>ꦵ</w:t>
      </w:r>
      <w:r>
        <w:rPr/>
        <w:t>塧</w:t>
      </w:r>
      <w:r>
        <w:rPr/>
        <w:t>ⱐ</w:t>
      </w:r>
      <w:r>
        <w:rPr/>
        <w:t>싂含㭁㖩光䕚㈦싍瘩彦㍟㜵䭁쌣側ꅉ뭫㎮玬ꌵ㜩漮匳▬樰㵔숪ッ侬䱗䊡숮䑩숰塏䜨榏穚䑲噸砭</w:t>
      </w:r>
      <w:r>
        <w:rPr/>
        <w:t>ꕑ♩</w:t>
      </w:r>
      <w:r>
        <w:rPr/>
        <w:t>㕋㍉땵淂</w:t>
      </w:r>
      <w:r>
        <w:rPr/>
        <w:t>ꕩ</w:t>
      </w:r>
      <w:r>
        <w:rPr/>
        <w:t>撮⼪椱捹刨獅圪䭌潇㍔䲩㎥椰氱勂걈숺</w:t>
      </w:r>
      <w:r>
        <w:rPr/>
        <w:t>ⴣ</w:t>
      </w:r>
      <w:r>
        <w:rPr/>
        <w:t>쉦쉀⽏䞘</w:t>
      </w:r>
      <w:r>
        <w:rPr/>
        <w:t>ꔺ</w:t>
      </w:r>
      <w:r>
        <w:rPr/>
        <w:t>츯ꍹ</w:t>
      </w:r>
      <w:r>
        <w:rPr/>
        <w:t>Ⱜ</w:t>
      </w:r>
      <w:r>
        <w:rPr/>
        <w:t>硠㨦卵洣⑧⽭ꍯ矎坎숶쉍眺䔽쉒睕垱숰去橯盂轫稺숸䑦</w:t>
      </w:r>
      <w:r>
        <w:rPr/>
        <w:t>ꔷ</w:t>
      </w:r>
      <w:r>
        <w:rPr/>
        <w:t>撿彁䱵砭Ⓜ沥䛂䕶㠷汗瀳䓎䌨뽇仂未ꆘ呍执䅫喬獮惂渨㭸뼴飂伪丣盃㌽ꎩ쎘⑹䡋쉁繭厱슿㇍䋎</w:t>
      </w:r>
      <w:r>
        <w:rPr/>
        <w:t>ꖣ</w:t>
      </w:r>
      <w:r>
        <w:rPr/>
        <w:t>㢱夻⯂⩭숤녟汓숬숯傮⹡㯃劵䪡䗂갱㝺䎩獧숮娺㠶扫▩뽸䑁䁹뗂</w:t>
      </w:r>
      <w:r>
        <w:rPr/>
        <w:t>ⰵ</w:t>
      </w:r>
      <w:r>
        <w:rPr/>
        <w:t>乸復</w:t>
      </w:r>
      <w:r>
        <w:rPr/>
        <w:t>ꕢ</w:t>
      </w:r>
      <w:r>
        <w:rPr/>
        <w:t>灺䱂怹片</w:t>
      </w:r>
      <w:r>
        <w:rPr/>
        <w:t>ⲵ</w:t>
      </w:r>
      <w:r>
        <w:rPr/>
        <w:t>깎䵚㯂之䀮係乶硩</w:t>
      </w:r>
      <w:r>
        <w:rPr/>
        <w:t>ꔬ</w:t>
      </w:r>
      <w:r>
        <w:rPr/>
        <w:t>久廂潈꥚匶숮縳습╃幈氱췂숹</w:t>
      </w:r>
      <w:r>
        <w:rPr/>
        <w:t>ꔊ</w:t>
      </w:r>
      <w:r>
        <w:rPr/>
        <w:t>玩㔴势녾琬䱑浳奤⨫ㄵ獹瑳乸渽摆摊乶㵕㔰␲</w:t>
      </w:r>
      <w:r>
        <w:rPr/>
        <w:t>Ɑ</w:t>
      </w:r>
      <w:r>
        <w:rPr/>
        <w:t>䁥꥞厩卣眯秃䄯普䝣쉗쉑╎內凂쵾䦮╂ꅌ迂い潞睘</w:t>
      </w:r>
      <w:r>
        <w:rPr/>
        <w:t>⠭</w:t>
      </w:r>
      <w:r>
        <w:rPr/>
        <w:t>㩰⭕懎캻쉦</w:t>
      </w:r>
      <w:r>
        <w:rPr/>
        <w:t>ⱹ</w:t>
      </w:r>
      <w:r>
        <w:rPr/>
        <w:t>癐숫橒겥⩙䤸쉞烃䝍畒抱츬ꅗ漪䥊㯂</w:t>
      </w:r>
      <w:r>
        <w:rPr/>
        <w:t>⢣</w:t>
      </w:r>
      <w:r>
        <w:rPr/>
        <w:t>䵀</w:t>
      </w:r>
      <w:r>
        <w:rPr/>
        <w:t>⠺</w:t>
      </w:r>
      <w:r>
        <w:rPr/>
        <w:t>渣㭳伬泂⵪</w:t>
      </w:r>
      <w:r>
        <w:rPr/>
        <w:t>Ɒ</w:t>
      </w:r>
      <w:r>
        <w:rPr/>
        <w:t>繟⩦㭤쉲㝅넻㣃㶏ꌫ䚡㍰手♷澮쉪橅慠䘶뽷噲ꍉ䗂꥾祪⽾啤걃稪⽈捆녏⨹㩎⨭丫浹樲嫂</w:t>
      </w:r>
      <w:r>
        <w:rPr/>
        <w:t>ꖿ</w:t>
      </w:r>
      <w:r>
        <w:rPr/>
        <w:t>쌲쉗氷丱瓃䫎䧍呰欥⎮깩輥壂Ⓜ뽸숺㑵乂㭰顃쉑櫂슥㠪斱숳ㄷ檘쵏싂䪘ꅟ位倮䴲⹦睶숴</w:t>
      </w:r>
      <w:r>
        <w:rPr/>
        <w:t>ꔮ</w:t>
      </w:r>
      <w:r>
        <w:rPr/>
        <w:t>䋂㉆㬴爹頨땭欻㴽䌺╃</w:t>
      </w:r>
      <w:r>
        <w:rPr/>
        <w:t>ꕚ</w:t>
      </w:r>
      <w:r>
        <w:rPr/>
        <w:t>ⱁ</w:t>
      </w:r>
      <w:r>
        <w:rPr/>
        <w:t>楩䍄心祷ㅤ桴摯</w:t>
      </w:r>
      <w:r>
        <w:rPr/>
        <w:t>ⴣ</w:t>
      </w:r>
      <w:r>
        <w:rPr/>
        <w:t>㭀扸廂ꥴ么싍╆匪兹놿䁕ㄺ䍅扱싂湙毂御䒬䭡䅑呚⽐썠</w:t>
      </w:r>
      <w:r>
        <w:rPr/>
        <w:t>꧂</w:t>
      </w:r>
      <w:r>
        <w:rPr/>
        <w:t>敎晈燂㑍⽨⵱塡ㅴ佑灟䇂塵䜣㜶㢿噱㢩噢㢵呩哂⑪ꎘ䧂塖呑⍈╣汤쉞䗂剑䳍祳彴♈头⹳㉩쵘</w:t>
      </w:r>
      <w:r>
        <w:rPr/>
        <w:t>ꦬ</w:t>
      </w:r>
      <w:r>
        <w:rPr/>
        <w:t>扳硞撡⩳婶ㄹ䏂ⸯ츣楔넰㵭쉮⹬禩</w:t>
      </w:r>
      <w:r>
        <w:rPr/>
        <w:t>ⵁ</w:t>
      </w:r>
      <w:r>
        <w:rPr/>
        <w:t>쉰ꥸ慐</w:t>
      </w:r>
      <w:r>
        <w:rPr/>
        <w:t>ꕷ</w:t>
      </w:r>
      <w:r>
        <w:rPr/>
        <w:t>灵䍧橔ぇ忂顱橗摶녟쉘䄮澻숣쉯彬땠⍖塧뭏癗뭩㬯㕗ㆥ䡐⹱쉖瞿䍎垘煷痂⩖冬쉗쉢䶿歨⹺䁙㜲딻⾻쉑깎ꏂ䳎煥⧃꥖딹쵞桊橬灐楠偈㨱磃뾮歍⍖䐵摡</w:t>
      </w:r>
      <w:r>
        <w:rPr/>
        <w:t>ꦩ</w:t>
      </w:r>
      <w:r>
        <w:rPr/>
        <w:t>嘱⨲⑫反畋ꏂ汯쉆湄っ顥쉷䮬䡳牮䕡쉖㐣䔰ꌪ싂⭏嘦㥟爪䕥깑妱睺칪睗⩓쌨㥆䙂⫂䁚䴰䘣녋쵨숮⎵榘⽡楧壂榵♶捉窱窏⯂爥㙭싂晒䵮쉹䝚쉊㫂㭀쌪擂ꅞ獵땣並来稵桹쉯䅙坶潉兦䀴庮獭亘칍쵢㨽㘨䕉頭칙◂繀杕⹞뭗䑰쉮剗䈤乾區免畮⹔㞣䑠쉭弯녾쉷慆㈤刯ꍋ㯂猻</w:t>
      </w:r>
      <w:r>
        <w:rPr/>
        <w:t>ⷂ</w:t>
      </w:r>
      <w:r>
        <w:rPr/>
        <w:t>쉪㐶渷流䭀侩㝚湵刱┱楤帰䓎쉊무浦㑞當⤣畓ꍶ</w:t>
      </w:r>
      <w:r>
        <w:rPr/>
        <w:t>⠻⩸</w:t>
      </w:r>
      <w:r>
        <w:rPr/>
        <w:t>獾疻숲嗂輩쵎䅶潶䩕ㅃ睶칌硯湖숵捒⩣쵫㑥䜷輴놵⩉䏂</w:t>
      </w:r>
      <w:r>
        <w:rPr/>
        <w:t>Ⱬ</w:t>
      </w:r>
      <w:r>
        <w:rPr/>
        <w:t>匭䩊瞡㐦繲恈뽎⩔塘瘣啣恰ヂ䉉䈲䌻犵䪩㵕꺥䍌㑰⩾</w:t>
      </w:r>
      <w:r>
        <w:rPr/>
        <w:t>ꕊ</w:t>
      </w:r>
      <w:r>
        <w:rPr/>
        <w:t>猊剞쵙䀩</w:t>
      </w:r>
      <w:r>
        <w:rPr/>
        <w:t>⡪</w:t>
      </w:r>
      <w:r>
        <w:rPr/>
        <w:t>䳂녯杧쉆⌭㭲横燂䡐梿轫⑥はꅈ䘽㈬⽇깂迂樥穀瑑쵍츮쉸</w:t>
      </w:r>
      <w:r>
        <w:rPr/>
        <w:t>ꕞ</w:t>
      </w:r>
      <w:r>
        <w:rPr/>
        <w:t>㍫㵖垵㥎㭪녞䦻硷〰奟囂쉇框쉕炘䍂</w:t>
      </w:r>
      <w:r>
        <w:rPr/>
        <w:t>ⰶ</w:t>
      </w:r>
      <w:r>
        <w:rPr/>
        <w:t>優싂</w:t>
      </w:r>
      <w:r>
        <w:rPr/>
        <w:t>ꦻ</w:t>
      </w:r>
      <w:r>
        <w:rPr/>
        <w:t>倮煯〤種搨曂䱍冥뽍숭슡桊橓⯂畎倰뮱싂숲娯㡔쵂汾癱抣儶晢䕣⑗甩堩療㑒煞ど促吪쉍摯欱発㨣깕瘺따숹坙숭숬版啔</w:t>
      </w:r>
      <w:r>
        <w:rPr/>
        <w:t>ꕚ</w:t>
      </w:r>
      <w:r>
        <w:rPr/>
        <w:t>夵ぉ瞣具⹂碬ꎏ</w:t>
      </w:r>
      <w:r>
        <w:rPr/>
        <w:t>⠣</w:t>
      </w:r>
      <w:r>
        <w:rPr/>
        <w:t>穘</w:t>
      </w:r>
      <w:r>
        <w:rPr/>
        <w:t>꧂</w:t>
      </w:r>
      <w:r>
        <w:rPr/>
        <w:t>쵙슘ꄤ䌴싂ꍨ칐</w:t>
      </w:r>
      <w:r>
        <w:rPr/>
        <w:t>ꕬ</w:t>
      </w:r>
      <w:r>
        <w:rPr/>
        <w:t>䩯扡佂◂ꥮ⧍璡䉙␷㇂䮬</w:t>
      </w:r>
      <w:r>
        <w:rPr/>
        <w:t>ꕢ⸶</w:t>
      </w:r>
      <w:r>
        <w:rPr/>
        <w:t>䝱顕惂㵀㉺㐷㫂뭫䑦</w:t>
      </w:r>
      <w:r>
        <w:rPr/>
        <w:t>ꔣ</w:t>
      </w:r>
      <w:r>
        <w:rPr/>
        <w:t>㥡싃⺱秂㴻숮摥㡯癡䔲⹌嗂걲弤照䍭䙾♦㙸䌺毂㡴拂썒</w:t>
      </w:r>
      <w:r>
        <w:rPr/>
        <w:t>ⵆ</w:t>
      </w:r>
      <w:r>
        <w:rPr/>
        <w:t>㇂爪쉋乏</w:t>
      </w:r>
      <w:r>
        <w:rPr/>
        <w:t>ꖡ</w:t>
      </w:r>
      <w:r>
        <w:rPr/>
        <w:t>䁋⬻眱穞灤势쉑뭳쉭䉅꺣ꍘ摆敾䙯⴪⩤⩴쉖側䍉</w:t>
      </w:r>
      <w:r>
        <w:rPr/>
        <w:t>ⱨ☰</w:t>
      </w:r>
      <w:r>
        <w:rPr/>
        <w:t>碬䐯⽍㕷츺佺搵愩塴拂㢵杵頮䬷㑢╤ꆿ磂桗噊䑙歀㕀⌴倻䁪쉇坠她娭坵쉦瑗䝲琫숤却充痂ꅩ扒䓎橉㩆墘⺻摕启珂礨▩䵄㥨啓㑖䑹懎⏎⼨瑆⪬쉎땶䔬灀畧</w:t>
      </w:r>
      <w:r>
        <w:rPr/>
        <w:t>⡫</w:t>
      </w:r>
      <w:r>
        <w:rPr/>
        <w:t>묪ꍙ㍅弫긭獲祪潑䅡⩷䰩숸</w:t>
      </w:r>
      <w:r>
        <w:rPr/>
        <w:t>ꔵ</w:t>
      </w:r>
      <w:r>
        <w:rPr/>
        <w:t>건싂숨摕㙶颣䖣⩯⤣稦斣㨶㥰㭚쉂쉒슿⑉</w:t>
      </w:r>
      <w:r>
        <w:rPr/>
        <w:t>ⴸ</w:t>
      </w:r>
      <w:r>
        <w:rPr/>
        <w:t>㙔祗쉑㩀癵倹弱穓櫃䌳洣⭦ꅍ䂘敤癮勂쉰㝴┹⤳⭡⤤眪埂쉷䉊㙯쉪唦쉍昽녁唨싂칋剧썕ꅒ䕓顔扉슩婴㨪灋扳뭺礹嘻㜻☣ꍭ㍺帳敧䅊塅숪啇껂ギ숺汈䍆猪ꥡ땧싃썧溘䞣☺獖低噑㭅</w:t>
      </w:r>
      <w:r>
        <w:rPr/>
        <w:t>ⴭ</w:t>
      </w:r>
      <w:r>
        <w:rPr/>
        <w:t>捄徵噮係迎彳獙垮偨汴硏獲㡞怴䵅憡⽙怣牤繊녈副㯂╀䏂ꌥ䄪㕨壂숩쉵</w:t>
      </w:r>
      <w:r>
        <w:rPr/>
        <w:t>ꔫ</w:t>
      </w:r>
      <w:r>
        <w:rPr/>
        <w:t>㥁徬序쉳숺塂㬣佡싃⩦䱲砵뼺熏쉒㝸关汸纮㵮떏牡⏂纻쉅땾⍧睠䑰祮㓂녟뭉淂漽⑾⩲壂婵㥖⸪㍒夸녎슻䏂⹳厩칣ꄬ딶纏</w:t>
      </w:r>
      <w:r>
        <w:rPr/>
        <w:t>ꕈ</w:t>
      </w:r>
      <w:r>
        <w:rPr/>
        <w:t>㝢깧뭉媥┶幤輤⑏涣侩お㝚䍡뭙琸煶临⸨ヂ㋂㑥⪻㥢倶ꥫ懂䙳灵쌨촱쉸⧂㵦㬪㇂氺쉅▥싂녠㡈睪挣䭭祑쉢⫂</w:t>
      </w:r>
      <w:r>
        <w:rPr/>
        <w:t>ꕨ</w:t>
      </w:r>
      <w:r>
        <w:rPr/>
        <w:t>䩷䭗啲츤썫숊飂䐵奪䯂涱㍷䁙㢩⦮佴唷婕欦깲䱢䂏幱ꅸ捭⸪♁뭶㨭氺쉴싎摘祹弲ꄺ䌺䉱</w:t>
      </w:r>
      <w:r>
        <w:rPr/>
        <w:t>⢥</w:t>
      </w:r>
      <w:r>
        <w:rPr/>
        <w:t>䒏乯慚瑪䥢庘㶵⭸</w:t>
      </w:r>
      <w:r>
        <w:rPr/>
        <w:t>ⶻ</w:t>
      </w:r>
      <w:r>
        <w:rPr/>
        <w:t>쉍</w:t>
      </w:r>
      <w:r>
        <w:rPr/>
        <w:t>ꦮ</w:t>
      </w:r>
      <w:r>
        <w:rPr/>
        <w:t>儤숴佒睘暮</w:t>
      </w:r>
      <w:r>
        <w:rPr/>
        <w:t>ⱇ</w:t>
      </w:r>
      <w:r>
        <w:rPr/>
        <w:t>ꌱ⹱䱦ㆥ潯渭煟쉆⭁兟칖숫焴䭥묶炬丶幫䕡嘦㏂䦡㴸睡睌껂⫍⭐쌵⨱</w:t>
      </w:r>
      <w:r>
        <w:rPr/>
        <w:t>ꗂ</w:t>
      </w:r>
      <w:r>
        <w:rPr/>
        <w:t>輹㍒溿쉳뭶곂牨㵲瑉ꇂㅙ숮浩浲掏䵌太걅⌵顉塙㛂煎匮滃䊵椰䱾썭䐱㵹挭攷窥彘㑧溻⩫卌깸曎숪</w:t>
      </w:r>
      <w:r>
        <w:rPr/>
        <w:t>ꦡ</w:t>
      </w:r>
      <w:r>
        <w:rPr/>
        <w:t>瓂쉋뗂坢䵅싂ㆻ充쉙㡴숺儬協坓싂숭䁢㙂祃쉸ꆥ奨䩃婨쉒깉⾡硖䫂湉䤶ㅥ䵎䓂⭖♷潘杚略㧂㍰ひꅆ燂</w:t>
      </w:r>
      <w:r>
        <w:rPr/>
        <w:t>ꕘꔥ</w:t>
      </w:r>
      <w:r>
        <w:rPr/>
        <w:t>쌱</w:t>
      </w:r>
      <w:r>
        <w:rPr/>
        <w:t>ⰱ</w:t>
      </w:r>
      <w:r>
        <w:rPr/>
        <w:t>刳슩䭬瑌⍺㭀</w:t>
      </w:r>
      <w:r>
        <w:rPr/>
        <w:t>Ⱕ╌</w:t>
      </w:r>
      <w:r>
        <w:rPr/>
        <w:t>쉚汨</w:t>
      </w:r>
      <w:r>
        <w:rPr/>
        <w:t>ⱂ</w:t>
      </w:r>
      <w:r>
        <w:rPr/>
        <w:t>ㅖ⫎䈫係繇</w:t>
      </w:r>
      <w:r>
        <w:rPr/>
        <w:t>⡚</w:t>
      </w:r>
      <w:r>
        <w:rPr/>
        <w:t>椽㜺㑈櫎땄쉱桄</w:t>
      </w:r>
      <w:r>
        <w:rPr/>
        <w:t>ꗍ</w:t>
      </w:r>
      <w:r>
        <w:rPr/>
        <w:t>㙟⸲眰쉺䜹묭숤痂渴㟂噴쉟쉠⩳쉷ꥧ挳뽣嘮㥋</w:t>
      </w:r>
      <w:r>
        <w:rPr/>
        <w:t>⠥</w:t>
      </w:r>
      <w:r>
        <w:rPr/>
        <w:t>卑偾婀슡㯂긳䵳</w:t>
      </w:r>
      <w:r>
        <w:rPr/>
        <w:t>ⵠ</w:t>
      </w:r>
      <w:r>
        <w:rPr/>
        <w:t>⡊</w:t>
      </w:r>
      <w:r>
        <w:rPr/>
        <w:t>㥁溵⑕弭녅愪녆</w:t>
      </w:r>
      <w:r>
        <w:rPr/>
        <w:t>⡉</w:t>
      </w:r>
      <w:r>
        <w:rPr/>
        <w:t>꺿娲䫃㐸懂牑⽖汲쉊⧎䕗쉊橪瀭憿⪥쉒充奌潋乭彸夶㎩䱫숫䙈꥔轷渱䕨⨰⍓畃⥄뽏぀偡徏뿂깹ꅉ⨺䞘卷㚵녩瑁䡱啉䜲뭕䍵噺⭘쌣汴牺ꍗ䵾뽚싂쉳縺⬪䬸㮡녬쉲</w:t>
      </w:r>
      <w:r>
        <w:rPr/>
        <w:t>ꤽꤤ</w:t>
      </w:r>
      <w:r>
        <w:rPr/>
        <w:t>摅뽊㩚奢䉙⽁</w:t>
      </w:r>
      <w:r>
        <w:rPr/>
        <w:t>ⱎ</w:t>
      </w:r>
      <w:r>
        <w:rPr/>
        <w:t>㩐⑯焺䥹値潂堯䍱䙷갨㉙䘥땥㩘偨橀㡐朣㉾帻娴㥉쉃칔ꌬ䙭敁ꍺ戺幡숪㕸捒硨⽥䵹쉀奲㒣쉱噳⽮䨳〽療祙弪숺묷ヂ⫂飍慘㝋쉸丮梻㈴㩾</w:t>
      </w:r>
      <w:r>
        <w:rPr/>
        <w:t>ꕠ</w:t>
      </w:r>
      <w:r>
        <w:rPr/>
        <w:t>繡偪䭡⼨䤶畓䵾䉌␪欹彍⨨⫎狂</w:t>
      </w:r>
      <w:r>
        <w:rPr/>
        <w:t>⡞</w:t>
      </w:r>
      <w:r>
        <w:rPr/>
        <w:t>㍲숨㝮㗂扙䡧촱갵智숦係싂격쉑딸療硲楥</w:t>
      </w:r>
      <w:r>
        <w:rPr/>
        <w:t>ꥇ</w:t>
      </w:r>
      <w:r>
        <w:rPr/>
        <w:t>䡍㥌匹숪┴숮啢礥</w:t>
      </w:r>
      <w:r>
        <w:rPr/>
        <w:t>ⳍ</w:t>
      </w:r>
      <w:r>
        <w:rPr/>
        <w:t>软帺䑧天쉩ꍶ⏂䈶䥳橑焰䰸ぅ䯂⍃쵨䅥쉟强昬穆母煳眳㡫癠䡈刽땍汵䌦┫憘␯</w:t>
      </w:r>
      <w:r>
        <w:rPr/>
        <w:t>Ɽ</w:t>
      </w:r>
      <w:r>
        <w:rPr/>
        <w:t>슥焵は⒬㟍塈吮塃</w:t>
      </w:r>
      <w:r>
        <w:rPr/>
        <w:t>⡾</w:t>
      </w:r>
      <w:r>
        <w:rPr/>
        <w:t>䉐汶瀷䄲揎瑶슱轳⹶숳䭯祚뼯即塷숳䳍쉐杆乔ガ灐</w:t>
      </w:r>
      <w:r>
        <w:rPr/>
        <w:t>ꕃ</w:t>
      </w:r>
      <w:r>
        <w:rPr/>
        <w:t>㝺㚻䡓䁩㙩旂灤硺摹噟瀭⎿⸽歴ㄲ壍♠뇂㉖頮갽䱧䵭䪻漴슡⾣䬥眊쵋橍㟂恥媵繌슬礩堬䚏</w:t>
      </w:r>
      <w:r>
        <w:rPr/>
        <w:t>ꖻ</w:t>
      </w:r>
      <w:r>
        <w:rPr/>
        <w:t>縸归</w:t>
      </w:r>
      <w:r>
        <w:rPr/>
        <w:t>ꤣ</w:t>
      </w:r>
      <w:r>
        <w:rPr/>
        <w:t>ꆥ㍍幅琪橁ッ捈橇欪┸숦㎡媥繕䜹女⑸潧쉬䐵畂拂湕䥀㩢䜹긶⮘䃂礮뇃⑑姎</w:t>
      </w:r>
      <w:r>
        <w:rPr/>
        <w:t>ꕌ</w:t>
      </w:r>
      <w:r>
        <w:rPr/>
        <w:t>⽇祰畟猯獉㭦濂太䅒췂桘䜪</w:t>
      </w:r>
      <w:r>
        <w:rPr/>
        <w:t>ⴷ</w:t>
      </w:r>
      <w:r>
        <w:rPr/>
        <w:t>溡纥坂墮偑</w:t>
      </w:r>
      <w:r>
        <w:rPr/>
        <w:t>ꕲ</w:t>
      </w:r>
      <w:r>
        <w:rPr/>
        <w:t>矂圶쉳䞩周쉴╪獦</w:t>
      </w:r>
      <w:r>
        <w:rPr/>
        <w:t>ꤨ</w:t>
      </w:r>
      <w:r>
        <w:rPr/>
        <w:t>䨺뮱瘷䥇㡑卭兵ꆡ㴶뽮晐煥潺⥙垩ꥠは䦵毂䩞捰顙㍏문뼫䬬쉉䍍〣湏稻恳⪘确䗂ォ숵뭳䏂㈲ꏂ摀刮㭧㌶싃琳扆略迂亮捳ㅺ嫂奌뇂㝥氹䅆㍢⼸癑㕇㍏勃䌽毂暘</w:t>
      </w:r>
      <w:r>
        <w:rPr/>
        <w:t>Ᵽ</w:t>
      </w:r>
      <w:r>
        <w:rPr/>
        <w:t>ば숩쉺潨喿䅡潃㑍摬㶏䅇奉搮䩐㬬㉎䬩卾␹㜣捖䞡␲磂䉯ぷ㭤汔硨</w:t>
      </w:r>
      <w:r>
        <w:rPr/>
        <w:t>ꦩꗂ</w:t>
      </w:r>
      <w:r>
        <w:rPr/>
        <w:t>婱坲殣ꅥぎ恕潚䤸쉓䱗㩠䪣䭞べ</w:t>
      </w:r>
      <w:r>
        <w:rPr/>
        <w:t>ⵍ</w:t>
      </w:r>
      <w:r>
        <w:rPr/>
        <w:t>浗䈣棂뇂セ䪩쉎䒩쉶わ忂猪乍湗穅㔫㝴杉슿숣匨슥⤴숨湔쉺땱녌쉴㍫䍕쉯奵슘䉌媻</w:t>
      </w:r>
      <w:r>
        <w:rPr/>
        <w:t>⢘</w:t>
      </w:r>
      <w:r>
        <w:rPr/>
        <w:t>ㅉ偡쵾䍺䙰뾥썬殥숵則椸䟂</w:t>
      </w:r>
      <w:r>
        <w:rPr/>
        <w:t>⡑</w:t>
      </w:r>
      <w:r>
        <w:rPr/>
        <w:t>烂滍犩癸숵礳┷</w:t>
      </w:r>
      <w:r>
        <w:rPr/>
        <w:t>ⵈ</w:t>
      </w:r>
      <w:r>
        <w:rPr/>
        <w:t>䡤稽繒</w:t>
      </w:r>
      <w:r>
        <w:rPr/>
        <w:t>ꗂ</w:t>
      </w:r>
      <w:r>
        <w:rPr/>
        <w:t>䅩</w:t>
      </w:r>
      <w:r>
        <w:rPr/>
        <w:t>꧂</w:t>
      </w:r>
      <w:r>
        <w:rPr/>
        <w:t>䧎⏂淂⸲囂窘幫珂</w:t>
      </w:r>
      <w:r>
        <w:rPr/>
        <w:t>ⱕ</w:t>
      </w:r>
      <w:r>
        <w:rPr/>
        <w:t>顃稴顟溩</w:t>
      </w:r>
      <w:r>
        <w:rPr/>
        <w:t>ⷂ</w:t>
      </w:r>
      <w:r>
        <w:rPr/>
        <w:t>摥搣슻</w:t>
      </w:r>
      <w:r>
        <w:rPr/>
        <w:t>ꖣ</w:t>
      </w:r>
      <w:r>
        <w:rPr/>
        <w:t>吺獄枣㤭䵫ꅦ䯂楢⭲喻䥡灀</w:t>
      </w:r>
      <w:r>
        <w:rPr/>
        <w:t>⢱</w:t>
      </w:r>
      <w:r>
        <w:rPr/>
        <w:t>ꤥ⦩</w:t>
      </w:r>
      <w:r>
        <w:rPr/>
        <w:t>䵔쉭</w:t>
      </w:r>
      <w:r>
        <w:rPr/>
        <w:t>Ⳃ</w:t>
      </w:r>
      <w:r>
        <w:rPr/>
        <w:t>櫂⹲瑉朵䰤䔹㈶㥭縬㭸⍍窥㉕썔僎灷䵇䝒潟樸礹믍䬵湨쉫</w:t>
      </w:r>
      <w:r>
        <w:rPr/>
        <w:t>ꥂ</w:t>
      </w:r>
      <w:r>
        <w:rPr/>
        <w:t>卢彴䌳⪻恘搨⹺䙋畹㪘⩤</w:t>
      </w:r>
      <w:r>
        <w:rPr/>
        <w:t>ⱘ</w:t>
      </w:r>
      <w:r>
        <w:rPr/>
        <w:t>畈盂摢摩㉬係䕤싃䢵佈쵣☲췂췂飃</w:t>
      </w:r>
      <w:r>
        <w:rPr/>
        <w:t>ⱕ</w:t>
      </w:r>
      <w:r>
        <w:rPr/>
        <w:t>敤쉡㔹쉊</w:t>
      </w:r>
      <w:r>
        <w:rPr/>
        <w:t>꧂</w:t>
      </w:r>
      <w:r>
        <w:rPr/>
        <w:t>쉬示</w:t>
      </w:r>
      <w:r>
        <w:rPr/>
        <w:t>⠵</w:t>
      </w:r>
      <w:r>
        <w:rPr/>
        <w:t>䙰玥即䝍쉌</w:t>
      </w:r>
      <w:r>
        <w:rPr/>
        <w:t>⠶</w:t>
      </w:r>
      <w:r>
        <w:rPr/>
        <w:t>汭</w:t>
      </w:r>
      <w:r>
        <w:rPr/>
        <w:t>⡴</w:t>
      </w:r>
      <w:r>
        <w:rPr/>
        <w:t>繡㍩⥲걇忂兴廂娤㉗頱⨳䩱あ凂쉡숨塆桑䤣慏⥬쵹깖杀㌴烂愭ꎱ㐺呍京廂</w:t>
      </w:r>
      <w:r>
        <w:rPr/>
        <w:t>꧂</w:t>
      </w:r>
      <w:r>
        <w:rPr/>
        <w:t>睯</w:t>
      </w:r>
      <w:r>
        <w:rPr/>
        <w:t>⣂</w:t>
      </w:r>
      <w:r>
        <w:rPr/>
        <w:t>獕⯂䥘窣㕟垣䭇扭쎿⫂婯⩆毂挱瘯슿♟怷ꍒ欥禵卤甪杌쏎悩桕㨳䕒</w:t>
      </w:r>
      <w:r>
        <w:rPr/>
        <w:t>ⵘ</w:t>
      </w:r>
      <w:r>
        <w:rPr/>
        <w:t>㌸ㅴ殏</w:t>
      </w:r>
      <w:r>
        <w:rPr/>
        <w:t>ꥅ</w:t>
      </w:r>
      <w:r>
        <w:rPr/>
        <w:t>숪喬灊坘쉆</w:t>
      </w:r>
      <w:r>
        <w:rPr/>
        <w:t>ⶡ</w:t>
      </w:r>
      <w:r>
        <w:rPr/>
        <w:t>쉗㭂쉎轡挴ꇍ싂噵䜲☬榣㞻盂쉵⯍䅢䥇潍伩슱繯繖쉴绎䈮揂助걲浐쉀⍸⴪猹㬴幋獃倵숳䮘堭䜵뽟믂ㅞ㍵灃넱势䒡쉂杧楓㕪䁟쉥쉋癬悥썱徵〈♇呌穉汀䃂쉤⩹䧂桞潫係帣쉠㒻넊⒵媿뭲稳</w:t>
      </w:r>
      <w:r>
        <w:rPr/>
        <w:t>ⱙ</w:t>
      </w:r>
      <w:r>
        <w:rPr/>
        <w:t>㐫璬泂゘顎橋ㄴ깾쉣㉾呾⵳쵷</w:t>
      </w:r>
      <w:r>
        <w:rPr/>
        <w:t>ꕀ⤳</w:t>
      </w:r>
      <w:r>
        <w:rPr/>
        <w:t>段쉱쉬뽪㑱堨념浒㬳扢䪩揍潫彙쉟欪机祗捇ち䫂☤彨䝍</w:t>
      </w:r>
      <w:r>
        <w:rPr/>
        <w:t>⢬</w:t>
      </w:r>
      <w:r>
        <w:rPr/>
        <w:t>쉾礪浾슥녞㌲亥㑀놣⪥湷囂⿂䠴䠮啉㑯硠灙冻牶摭⤺쵘㊿㩉旂獁</w:t>
      </w:r>
      <w:r>
        <w:rPr/>
        <w:t>ꕟ</w:t>
      </w:r>
      <w:r>
        <w:rPr/>
        <w:t>嘪採</w:t>
      </w:r>
      <w:r>
        <w:rPr/>
        <w:t>ꔮ</w:t>
      </w:r>
      <w:r>
        <w:rPr/>
        <w:t>䘩ㄦ㯎⼣剡</w:t>
      </w:r>
      <w:r>
        <w:rPr/>
        <w:t>Ⳃ</w:t>
      </w:r>
      <w:r>
        <w:rPr/>
        <w:t>汪㭫쉯㮬獶</w:t>
      </w:r>
      <w:r>
        <w:rPr/>
        <w:t>ⱷ⑨</w:t>
      </w:r>
      <w:r>
        <w:rPr/>
        <w:t>斘挭츷愪奦㕧枿矎橵潮卙쉓䀪ꅒ⭡塖慔㕭奔╔㍯奢녨祴ぺ䩈㉀睦坊⛍껂媩呤塗橢넻犩⥍쉾㯂ꥥ潧泂䓂灳睒硖</w:t>
      </w:r>
      <w:r>
        <w:rPr/>
        <w:t>ꕩ</w:t>
      </w:r>
      <w:r>
        <w:rPr/>
        <w:t>㋃䑚</w:t>
      </w:r>
      <w:r>
        <w:rPr/>
        <w:t>ⱬ</w:t>
      </w:r>
      <w:r>
        <w:rPr/>
        <w:t>칐㝭넶㡟ꍍ갶</w:t>
      </w:r>
      <w:r>
        <w:rPr/>
        <w:t>ꔫ</w:t>
      </w:r>
      <w:r>
        <w:rPr/>
        <w:t>㔮쉆ㅂ僃䑋</w:t>
      </w:r>
      <w:r>
        <w:rPr/>
        <w:t>ⱷ</w:t>
      </w:r>
      <w:r>
        <w:rPr/>
        <w:t>⾿兑䍴䟂だ녇⨲</w:t>
      </w:r>
      <w:r>
        <w:rPr/>
        <w:t>⣂</w:t>
      </w:r>
      <w:r>
        <w:rPr/>
        <w:t>쉖泂쉴</w:t>
      </w:r>
      <w:r>
        <w:rPr/>
        <w:t>ꥅ</w:t>
      </w:r>
      <w:r>
        <w:rPr/>
        <w:t>瑫㉞䉾놬樤畳㜫瑶⥐䕣껂案欱帴托㥷〸䬬쉰帻䆮㓍</w:t>
      </w:r>
      <w:r>
        <w:rPr/>
        <w:t>ꕦ</w:t>
      </w:r>
      <w:r>
        <w:rPr/>
        <w:t>걠숤礩兓䲣晨⻍獮⹔汎眥傩歅껂ィ湉ㅒ奷㡥䝴</w:t>
      </w:r>
      <w:r>
        <w:rPr/>
        <w:t>ⱅ⩤⹯</w:t>
      </w:r>
      <w:r>
        <w:rPr/>
        <w:t>䈩䰷泂硾晄ㆮ慞咏灾冥湭繀쉐쉐穸伲㵕♒믂쵞</w:t>
      </w:r>
      <w:r>
        <w:rPr/>
        <w:t>ꥌ⩲</w:t>
      </w:r>
      <w:r>
        <w:rPr/>
        <w:t>㛃⥉놱昦竍쉇⭊䘲</w:t>
      </w:r>
      <w:r>
        <w:rPr/>
        <w:t>ꥈ</w:t>
      </w:r>
      <w:r>
        <w:rPr/>
        <w:t>㕰묶묱灊猷烂딶쉰䅍䴹⥳埂檥佀㴫⹴䩈奈犥깸㝇獂䞵쉒洤決吣</w:t>
      </w:r>
      <w:r>
        <w:rPr/>
        <w:t>ⱒ</w:t>
      </w:r>
      <w:r>
        <w:rPr/>
        <w:t>㓂썑⌲⩭぀썍严洰䑞쉭瘲㑅숻辿</w:t>
      </w:r>
      <w:r>
        <w:rPr/>
        <w:t>ꥅ</w:t>
      </w:r>
      <w:r>
        <w:rPr/>
        <w:t>쉭庿参頭</w:t>
      </w:r>
      <w:r>
        <w:rPr/>
        <w:t>Ⳃ</w:t>
      </w:r>
      <w:r>
        <w:rPr/>
        <w:t>助숴睖剷ꅚ⸳彚놏拂䧂䴺䱢䵑轹樽㭈쉤⛂</w:t>
      </w:r>
      <w:r>
        <w:rPr/>
        <w:t>⡓</w:t>
      </w:r>
      <w:r>
        <w:rPr/>
        <w:t>뽷깣㥃숺顉䝮嚻⛂숩㥵匷썖䤻㡋썹䘶ꍦ䁾檵㶩穁頮⛍⯂⩳䲱슱楩塩娱싍升噉嫂⩊㠵烂⍺⎘㵋甩싃洺潥묱♠딶婪攱潌慉䡙弪</w:t>
      </w:r>
      <w:r>
        <w:rPr/>
        <w:t>Ɑ</w:t>
      </w:r>
      <w:r>
        <w:rPr/>
        <w:t>浑䦘뽇啋㑊灆掩㔲㔩杣㤮漵狂榏ꄷ獴</w:t>
      </w:r>
      <w:r>
        <w:rPr/>
        <w:t>ⱆ</w:t>
      </w:r>
      <w:r>
        <w:rPr/>
        <w:t>圽⬨</w:t>
      </w:r>
      <w:r>
        <w:rPr/>
        <w:t>ꕤ</w:t>
      </w:r>
      <w:r>
        <w:rPr/>
        <w:t>勂爯䁓쉡睚⹚恖㗂位칲⥺숱皵挺炮敆곂䗂灥䑂쉞䭾㥑쵕啺㘰⪩뽸䉢䒏䄫瑫吶㘪䦩㡰㡁灐쵨㯂䉾輸ふ슿極礶湵썦䍕떮䜣䍡绂仂㴨⍘뗃䦣㏂ꍣ슡</w:t>
      </w:r>
      <w:r>
        <w:rPr/>
        <w:t>ⵂ</w:t>
      </w:r>
      <w:r>
        <w:rPr/>
        <w:t>䄯炣塦칰㤦⹖쵌㶮晥⑨㡍䥡穐♉匶榻㖡쉢㭁䅺禱擂⹍奫㉖仃䡧彂㙎估㔮䈰슡歀㑊恰슏䑴䱯夨뭄狂␦⽄䣂슿슬㭨頹⬳㤸㡘㍃嘮슱쉴⑏쉋煰⬽ꌻ쉲</w:t>
      </w:r>
      <w:r>
        <w:rPr/>
        <w:t>ⵐ</w:t>
      </w:r>
      <w:r>
        <w:rPr/>
        <w:t>썠恑긊奇촰繬嫂汱睄䥭컂摷搳쉅奔뮩⥤쉯伱䀺橘剆畴싂싂輩</w:t>
      </w:r>
      <w:r>
        <w:rPr/>
        <w:t>ⵌ</w:t>
      </w:r>
      <w:r>
        <w:rPr/>
        <w:t>楤⩋숯䲘揂⑁䱃쉍欹㡇뾣䯂祕憮㙪숳쉊</w:t>
      </w:r>
      <w:r>
        <w:rPr/>
        <w:t>ꔱ</w:t>
      </w:r>
      <w:r>
        <w:rPr/>
        <w:t>쉖컎⭁塶䝏䬱⹕昶꺵㶬ꌪ숩</w:t>
      </w:r>
      <w:r>
        <w:rPr/>
        <w:t>ꕪ</w:t>
      </w:r>
      <w:r>
        <w:rPr/>
        <w:t>儨</w:t>
      </w:r>
      <w:r>
        <w:rPr/>
        <w:t>ⷂ</w:t>
      </w:r>
      <w:r>
        <w:rPr/>
        <w:t>㊘⼤숺⭆䵟獳슏㗃걊㭉䆣儬煈</w:t>
      </w:r>
      <w:r>
        <w:rPr/>
        <w:t>ꕫ</w:t>
      </w:r>
      <w:r>
        <w:rPr/>
        <w:t>쌨쉣䍉轤晸垱⥬侣湍㜪쉳⹏幹䜩쉠係슩塾ぉ㖩⫂컂晠烂</w:t>
      </w:r>
      <w:r>
        <w:rPr/>
        <w:t>ⵧ</w:t>
      </w:r>
      <w:r>
        <w:rPr/>
        <w:t>暥禩⚣汧㝵곂⺏⴩䌪㬥爺䯂媵瓂攤숶祔</w:t>
      </w:r>
      <w:r>
        <w:rPr/>
        <w:t>ⴵ</w:t>
      </w:r>
      <w:r>
        <w:rPr/>
        <w:t>숣㉆뗍獘숺⥑</w:t>
      </w:r>
      <w:r>
        <w:rPr/>
        <w:t>ꖵ⩷</w:t>
      </w:r>
      <w:r>
        <w:rPr/>
        <w:t>熘助㬱땦䝮◂占㗂埍ꥴ朽쉒</w:t>
      </w:r>
      <w:r>
        <w:rPr/>
        <w:t>Ⲭ</w:t>
      </w:r>
      <w:r>
        <w:rPr/>
        <w:t>갨칳</w:t>
      </w:r>
      <w:r>
        <w:rPr/>
        <w:t>⡋</w:t>
      </w:r>
      <w:r>
        <w:rPr/>
        <w:t>〫惍橖搦츱噴</w:t>
      </w:r>
      <w:r>
        <w:rPr/>
        <w:t>꤭</w:t>
      </w:r>
      <w:r>
        <w:rPr/>
        <w:t>ꌰ뽊䢿睳䰻浀晢⽎狍佐ꅶ䜴䦱煟乒㥴剖汔泂䝤歩坭쉮䖩捡㪿湐⨪゘㉭竃슥秎縮곃슮땉㯂숨画╍懍夳㶩撩슏顲ꥧ䘫怹ꅑ㩀ꥫ⵫쉓瑆䩢</w:t>
      </w:r>
      <w:r>
        <w:rPr/>
        <w:t>ꤽ</w:t>
      </w:r>
      <w:r>
        <w:rPr/>
        <w:t>桵塁⎮㭁◂뭴湨뭰⩃凎쏂ㆵ繧䪩倲</w:t>
      </w:r>
      <w:r>
        <w:rPr/>
        <w:t>ⷃ</w:t>
      </w:r>
      <w:r>
        <w:rPr/>
        <w:t>䴳畃묨癐汒⩩㨦⬭牺䅗㑩犡摯싂䉗땴瘮㩡쵆伷㝎牌⽥捸濂뮩뽾⵨숴癌徥⽏묹犿棎싂㵥</w:t>
      </w:r>
      <w:r>
        <w:rPr/>
        <w:t>ⴭ</w:t>
      </w:r>
      <w:r>
        <w:rPr/>
        <w:t>䑡漪㬯땈㍓쉧쵗숸皡䘩䙸㩂恒ꥬ㙤ꥩ⺵盂ㅂ濂唬</w:t>
      </w:r>
      <w:r>
        <w:rPr/>
        <w:t>ⰷ</w:t>
      </w:r>
      <w:r>
        <w:rPr/>
        <w:t>嘷뼦</w:t>
      </w:r>
      <w:r>
        <w:rPr/>
        <w:t>ꕓ</w:t>
      </w:r>
      <w:r>
        <w:rPr/>
        <w:t>㒡垘煬氯浱</w:t>
      </w:r>
      <w:r>
        <w:rPr/>
        <w:t>⢡</w:t>
      </w:r>
      <w:r>
        <w:rPr/>
        <w:t>愵硳㑌䭂䀤</w:t>
      </w:r>
      <w:r>
        <w:rPr/>
        <w:t>ꤥ</w:t>
      </w:r>
      <w:r>
        <w:rPr/>
        <w:t>形牖♷뮩⍨杚恪뭢䭈掬潂噀揍쉾僂頣䚬濂䰵䱺牴敌䕕桢穀쉀뼤啱뼳彂捕</w:t>
      </w:r>
      <w:r>
        <w:rPr/>
        <w:t>ꔬ</w:t>
      </w:r>
      <w:r>
        <w:rPr/>
        <w:t>呢轷䊥쵨䛃恂楫汶</w:t>
      </w:r>
      <w:r>
        <w:rPr/>
        <w:t>⡂</w:t>
      </w:r>
      <w:r>
        <w:rPr/>
        <w:t>帳栤뽣⌥숫㌤墮抵⬱⑎㬫祣怪瀵녵稵♀</w:t>
      </w:r>
      <w:r>
        <w:rPr/>
        <w:t>⡘</w:t>
      </w:r>
      <w:r>
        <w:rPr/>
        <w:t>췂싂敦슩煔颩㕤</w:t>
      </w:r>
      <w:r>
        <w:rPr/>
        <w:t>ꖮ⨻</w:t>
      </w:r>
      <w:r>
        <w:rPr/>
        <w:t>瞏⑇伺ꍘ祒쵶</w:t>
      </w:r>
      <w:r>
        <w:rPr/>
        <w:t>ꕎ</w:t>
      </w:r>
      <w:r>
        <w:rPr/>
        <w:t>别뿂쉏傏味㕟娺뽥껂懂癪䛂楖愻</w:t>
      </w:r>
      <w:r>
        <w:rPr/>
        <w:t>ꥁ</w:t>
      </w:r>
      <w:r>
        <w:rPr/>
        <w:t>柃뽫⤦⚘깕</w:t>
      </w:r>
      <w:r>
        <w:rPr/>
        <w:t>ꔶ</w:t>
      </w:r>
      <w:r>
        <w:rPr/>
        <w:t>略亩〥녘䡊測␪堯㥚싂䒣숣숽爦녘쉷⬺栶깆䜹쉤뇂繬扊纩繢쉮㦏ㆥ硃䪩疱婖强浤ꅀ噧䉊匴뗃乵쉒浾㭟穇顺煦슩</w:t>
      </w:r>
      <w:r>
        <w:rPr/>
        <w:t>ⱁ</w:t>
      </w:r>
      <w:r>
        <w:rPr/>
        <w:t>숬㠱</w:t>
      </w:r>
      <w:r>
        <w:rPr/>
        <w:t>ⳍ</w:t>
      </w:r>
      <w:r>
        <w:rPr/>
        <w:t>㩇奌쉍싂쉷楩輽╲眳顩祖坺灗塇췂쉟</w:t>
      </w:r>
      <w:r>
        <w:rPr/>
        <w:t>ꦬ</w:t>
      </w:r>
      <w:r>
        <w:rPr/>
        <w:t>栳㩵轆</w:t>
      </w:r>
      <w:r>
        <w:rPr/>
        <w:t>ⲡ</w:t>
      </w:r>
      <w:r>
        <w:rPr/>
        <w:t>숤⯍㍁</w:t>
      </w:r>
      <w:r>
        <w:rPr/>
        <w:t>ꥁ</w:t>
      </w:r>
      <w:r>
        <w:rPr/>
        <w:t>咡⥷页啱硸䞬㪩䴣⿂牎㕁颣쉾穇海</w:t>
      </w:r>
      <w:r>
        <w:rPr/>
        <w:t>⠵</w:t>
      </w:r>
      <w:r>
        <w:rPr/>
        <w:t>啴輯ꏂぅ㛂</w:t>
      </w:r>
      <w:r>
        <w:rPr/>
        <w:t>ⱔ</w:t>
      </w:r>
      <w:r>
        <w:rPr/>
        <w:t>剩㟎㈽穏</w:t>
      </w:r>
      <w:r>
        <w:rPr/>
        <w:t>⡴</w:t>
      </w:r>
      <w:r>
        <w:rPr/>
        <w:t>し拂䬮潯⽖惂㵧塵廂仂䡡쉷䪏⽅슡⨪</w:t>
      </w:r>
      <w:r>
        <w:rPr/>
        <w:t>ⱈ</w:t>
      </w:r>
      <w:r>
        <w:rPr/>
        <w:t>긊伫彡┵ꥦꅙ煚쉦乧剖榩㥃楸⩺梣呶惂倶璩쉙ꥬ곂⭤偢⍂伨묻䙆㕒睙珂╹凂䭦卓⨲慲剡겿䌷晩ꥠ䁌セ㶿꥘獵㍨椴爣⺩</w:t>
      </w:r>
      <w:r>
        <w:rPr/>
        <w:t>ꥒ</w:t>
      </w:r>
      <w:r>
        <w:rPr/>
        <w:t>쉂䤽摁싂䮻</w:t>
      </w:r>
      <w:r>
        <w:rPr/>
        <w:t>⡎</w:t>
      </w:r>
      <w:r>
        <w:rPr/>
        <w:t>瀨瑎愻</w:t>
      </w:r>
      <w:r>
        <w:rPr/>
        <w:t>⡘</w:t>
      </w:r>
      <w:r>
        <w:rPr/>
        <w:t>甮滎⥴㐰숤츩习眽</w:t>
      </w:r>
      <w:r>
        <w:rPr/>
        <w:t>ⱇ</w:t>
      </w:r>
      <w:r>
        <w:rPr/>
        <w:t>쵆쉀桭</w:t>
      </w:r>
      <w:r>
        <w:rPr/>
        <w:t>⠺</w:t>
      </w:r>
      <w:r>
        <w:rPr/>
        <w:t>쉰歈嫃⍚㔦㦬㈰촪洣♣栨偣⩥츸</w:t>
      </w:r>
      <w:r>
        <w:rPr/>
        <w:t>⡆</w:t>
      </w:r>
      <w:r>
        <w:rPr/>
        <w:t>䏂輻滂쉓敡牳칍梻╨</w:t>
      </w:r>
      <w:r>
        <w:rPr/>
        <w:t>ⷂ</w:t>
      </w:r>
      <w:r>
        <w:rPr/>
        <w:t>侬噹僂剋穋夷⭬슿촺㡓廂硬㘤磍䱌偦㙩촶쉈녅暮쉮⹕織싎⼺슿싂匴⩧甹㘦㩱㊩</w:t>
      </w:r>
      <w:r>
        <w:rPr/>
        <w:t>ꤣ</w:t>
      </w:r>
      <w:r>
        <w:rPr/>
        <w:t>ㅣ╀幡礪䝙汨煯</w:t>
      </w:r>
      <w:r>
        <w:rPr/>
        <w:t>ⵟ</w:t>
      </w:r>
      <w:r>
        <w:rPr/>
        <w:t>깂损啧뽦繭敂츬</w:t>
      </w:r>
      <w:r>
        <w:rPr/>
        <w:t>Ⱛ╣</w:t>
      </w:r>
      <w:r>
        <w:rPr/>
        <w:t>䢱䀹䭴</w:t>
      </w:r>
      <w:r>
        <w:rPr/>
        <w:t>⡸</w:t>
      </w:r>
      <w:r>
        <w:rPr/>
        <w:t>熱䰭灬쉹偖形䝎꥘潪땱䀰쉹</w:t>
      </w:r>
      <w:r>
        <w:rPr/>
        <w:t>ⱡ</w:t>
      </w:r>
      <w:r>
        <w:rPr/>
        <w:t>쵅桁䱵壂싂싂㩕쉪扯瑓⬩걩䲬䵍栱㉴쉹伷䢣湰侮辮搰歘䈤</w:t>
      </w:r>
      <w:r>
        <w:rPr/>
        <w:t>⡐</w:t>
      </w:r>
      <w:r>
        <w:rPr/>
        <w:t>埂넴碩묺ꥩ玘䅮䖮쌹⎥㋂숥⥉朣</w:t>
      </w:r>
      <w:r>
        <w:rPr/>
        <w:t>⠱⨺</w:t>
      </w:r>
      <w:r>
        <w:rPr/>
        <w:t>㘬爸㮘䥅畤卌姃搥倦䙟쉣쉡繶⍸疬䄥</w:t>
      </w:r>
      <w:r>
        <w:rPr/>
        <w:t>ꔰ</w:t>
      </w:r>
      <w:r>
        <w:rPr/>
        <w:t>ⰳ</w:t>
      </w:r>
      <w:r>
        <w:rPr/>
        <w:t>ꥪ䳂䚣慥潗㴩矎䩤촳偐繈⨨</w:t>
      </w:r>
      <w:r>
        <w:rPr/>
        <w:t>ⶻ</w:t>
      </w:r>
      <w:r>
        <w:rPr/>
        <w:t>넩硢슘㙞幩灗画䳂䘣獤쌬砨╫搳玩긴㑕嗂⪣䁈㕘稹矎璡㙕䡭瞩썞兎硹떣幮橵⪘䰮輭棂哃㤣⸸杄쌱顤뼸彍幖걔㵂딦㪬ꎮ晁儺썣쉅⮥㑮啵琹䥓喥䁋䜪唽ꥮ▣슩淂潺埂慙㇍摤潟ァ兤噭䠪⛂礴㥵塢繞夤䦿槂慉㕑獴䑲嗂츫稸㯂硷䓂䎥䡔摢⚏묰偗柂⼥㷂敹夹場쉺眭堪</w:t>
      </w:r>
      <w:r>
        <w:rPr/>
        <w:t>⡣</w:t>
      </w:r>
      <w:r>
        <w:rPr/>
        <w:t>쉙癠疩氵塗땥敾爱摙⥇슿牢</w:t>
      </w:r>
      <w:r>
        <w:rPr/>
        <w:t>ⵗ</w:t>
      </w:r>
      <w:r>
        <w:rPr/>
        <w:t>穅⭴뽘⽍䝬⧂敾䩺⯍㪬䐯啔䉡㦩幂⭊穙ꄨ㨪㦩촹⬯쉍摮顰坓</w:t>
      </w:r>
      <w:r>
        <w:rPr/>
        <w:t>ꔨ</w:t>
      </w:r>
      <w:r>
        <w:rPr/>
        <w:t>䳂疩쉗ꍀ狍쉉楹硨䒡녔㒣▮⎏䁂쉬未뭐犣䜻炡⩇쉷䄻桭䱴汎⑦猲啪壂쉯瑅</w:t>
      </w:r>
      <w:r>
        <w:rPr/>
        <w:t>ꦱ♍</w:t>
      </w:r>
      <w:r>
        <w:rPr/>
        <w:t>嚬㑑䊣䩵ꏂ긷䛂京棂숭䌰松溣㚘顮쉥狂싂呫吶畁䙓䁥춻䃂歨␤兀䡶樶쉋㭅頥佌獁숵榿繺个⭮쉯䣂쉗㐬</w:t>
      </w:r>
      <w:r>
        <w:rPr/>
        <w:t>⠭</w:t>
      </w:r>
      <w:r>
        <w:rPr/>
        <w:t>㎩昳䈻딵㌫쉢卤䩋숫半슱促㙚䨩䥴⿂⶿滂䕨♗氱唻믂㕨</w:t>
      </w:r>
      <w:r>
        <w:rPr/>
        <w:t>ⵦ</w:t>
      </w:r>
      <w:r>
        <w:rPr/>
        <w:t>恋춡⬣♑礪佨獚䍡债凂싂砩⩸䩙숊䘩幌</w:t>
      </w:r>
      <w:r>
        <w:rPr/>
        <w:t>ⷂ</w:t>
      </w:r>
      <w:r>
        <w:rPr/>
        <w:t>㵄伭嘰眵ꍟ珃槂垩歪泂묳◍䜭녋獌稶⩇獰掩䒩䜫</w:t>
      </w:r>
      <w:r>
        <w:rPr/>
        <w:t>ⷂ</w:t>
      </w:r>
      <w:r>
        <w:rPr/>
        <w:t>敷乔Ⓜ乙䱆⹯楏䓂甶䘦幞쉗ㄳ㭚斩楆슱硄棂嗃偣恲癗⭦䜷쉭䌻搶悿伻抮⴬潭␯䥡塋䁖쉗庡䑸慂穊쉔╒␰땭楮쉣挨侮숰⩌槂怮⹨䠯⨶슿</w:t>
      </w:r>
      <w:r>
        <w:rPr/>
        <w:t>ⵢ</w:t>
      </w:r>
      <w:r>
        <w:rPr/>
        <w:t>䤻塔␱</w:t>
      </w:r>
      <w:r>
        <w:rPr/>
        <w:t>ⰹ</w:t>
      </w:r>
      <w:r>
        <w:rPr/>
        <w:t>㬷</w:t>
      </w:r>
      <w:r>
        <w:rPr/>
        <w:t>ꔬ</w:t>
      </w:r>
      <w:r>
        <w:rPr/>
        <w:t>奕戲슱䤹妥华婙ꅥ䱄䥍ヂ⍫㍾䙅橅싂彚吸䝆쉳䬻溩䴩</w:t>
      </w:r>
      <w:r>
        <w:rPr/>
        <w:t>ⱉ</w:t>
      </w:r>
      <w:r>
        <w:rPr/>
        <w:t>ꄹ喿⥚</w:t>
      </w:r>
      <w:r>
        <w:rPr/>
        <w:t>⣂</w:t>
      </w:r>
      <w:r>
        <w:rPr/>
        <w:t>䞩扸㓂⸮璣摨浕䅭煕㖥쉇㚮싃</w:t>
      </w:r>
      <w:r>
        <w:rPr/>
        <w:t>ꗂ</w:t>
      </w:r>
      <w:r>
        <w:rPr/>
        <w:t>䐥⎬纻猨ꅔ根숭〯揂浇⴬⑭䕖뮱頬촦㦡䆵堦갣㵥轗䅆浶㥀쉺参䜪ꅮ䄪슬沩䞘慘䮏䝐娴쉚ꅡ垣䭳涘⩃츬</w:t>
      </w:r>
      <w:r>
        <w:rPr/>
        <w:t>ꤤ</w:t>
      </w:r>
      <w:r>
        <w:rPr/>
        <w:t>䵫╒䐥쵠䱭슥䟂碵眣橤⩗损㍋灱慨땪㝄䜭慣抿塠㥁쎱쉤싂卲쉌䆵䑕⌻䌮䣃♷儷頳㧂칈㙨姂〣顈灁곂廃㚿桯㕦癬琨⹪䙉縪ꌭ⩹硏</w:t>
      </w:r>
      <w:r>
        <w:rPr/>
        <w:t>ꔬ</w:t>
      </w:r>
      <w:r>
        <w:rPr/>
        <w:t>㵴㡆䧃䥃㋂亿䞥恖컂䐭䟂浣㴯惂䄣䝘</w:t>
      </w:r>
      <w:r>
        <w:rPr/>
        <w:t>ꔽ</w:t>
      </w:r>
      <w:r>
        <w:rPr/>
        <w:t>摘敨摍㛂쉆䧂㡩瑷顬쉚恱杦싂涮䭮쉰䠪갨䩫娺氶畫뽮㥬桅弩ꍐ漪壂⩍⥱㍦숯䕸뾱咮怫㫍夲㎘㦡㥐掬㭫滂쵟嚥⿃</w:t>
      </w:r>
      <w:r>
        <w:rPr/>
        <w:t>⠴</w:t>
      </w:r>
      <w:r>
        <w:rPr/>
        <w:t>슣瑌柂慈</w:t>
      </w:r>
      <w:r>
        <w:rPr/>
        <w:t>ꥁ</w:t>
      </w:r>
      <w:r>
        <w:rPr/>
        <w:t>嘸㩴딫轹嘺稶頷땍刽儦ꌺ摍汦䝃辩乌煷칖ぢ䵾祴⩂輪숶瑮嫂ꆵ</w:t>
      </w:r>
      <w:r>
        <w:rPr/>
        <w:t>ꤨ</w:t>
      </w:r>
      <w:r>
        <w:rPr/>
        <w:t>頪塗啙滂뭁䶵䘦し䗂㩐摆⸰徣쉥䜴怷㝄顯顺칟㌸싂⤫徵朷촩迂</w:t>
      </w:r>
      <w:r>
        <w:rPr/>
        <w:t>ꥍ</w:t>
      </w:r>
      <w:r>
        <w:rPr/>
        <w:t>㥹╮쉁숥䭘玡㖵乡碩⹃捸䁪⯎</w:t>
      </w:r>
      <w:r>
        <w:rPr/>
        <w:t>ꤵ</w:t>
      </w:r>
      <w:r>
        <w:rPr/>
        <w:t>ㅭ涮欭爳숤⭲⍓뽊뿎幪⥐䌯桺쉤䫂之焵㡲嚩桷</w:t>
      </w:r>
      <w:r>
        <w:rPr/>
        <w:t>ⱱ</w:t>
      </w:r>
      <w:r>
        <w:rPr/>
        <w:t>䅘⵺썘</w:t>
      </w:r>
      <w:r>
        <w:rPr/>
        <w:t>⠻</w:t>
      </w:r>
      <w:r>
        <w:rPr/>
        <w:t>칡洪칵氣煊⨨渦淂숯ㄻ㖥顙</w:t>
      </w:r>
      <w:r>
        <w:rPr/>
        <w:t>ⰷ</w:t>
      </w:r>
      <w:r>
        <w:rPr/>
        <w:t>ⶩ</w:t>
      </w:r>
      <w:r>
        <w:rPr/>
        <w:t>徵漦⹋╎洩㗍⽓婏敯矂硾쉆牅ぞ倱㯍呲컂杹恡㤶瀻㵑愮썺䕧堥쉨懂䒏⎥濂斡婍층彗䁖㔣敋</w:t>
      </w:r>
      <w:r>
        <w:rPr/>
        <w:t>ⱬ</w:t>
      </w:r>
      <w:r>
        <w:rPr/>
        <w:t>㝞⑤桡吮떥轉䅆狃媬愥畹㥙㡏슬뽱㉊쉈夵ꍥ⺱ㆱ琷쉹ꅌ䵓潋쉂汹䱗爱䉓㤬㒿槂澱㵯䈦媻⚡♟묳熩灷쉆䵹囎搣穇쉟쉺え䉀⥈佤潟⭹㕇䆻猊噊彺┳剧⥕⩐牮勃⨬䙥彖檬べ恫䙷椵㝦眴䑈奓澿ㅌ䊩␻塵婇쉆濂充咥⎩㥌嗂㋂嗃䴩썦漴矂녇⛂愴╌쵷亮㵊⩯〽䙅䡯火摀擂癹</w:t>
      </w:r>
      <w:r>
        <w:rPr/>
        <w:t>Ⳃ</w:t>
      </w:r>
      <w:r>
        <w:rPr/>
        <w:t>僂㉄㷍◂␺ꅆ晤䩴</w:t>
      </w:r>
      <w:r>
        <w:rPr/>
        <w:t>ⰽ</w:t>
      </w:r>
      <w:r>
        <w:rPr/>
        <w:t>숵盍㵁뽊泂顑媩땸䅠祑쉈潀䔹䥚⤱숷녋採쉐䮥繧㉢㓂겻敕㟂싂䍹摪떡䤵⨺㤻椥婔쉮䄦启숩乗䀩彟쉾斘榩㉟㭖싂杹쉥</w:t>
      </w:r>
      <w:r>
        <w:rPr/>
        <w:t>Ɐ</w:t>
      </w:r>
      <w:r>
        <w:rPr/>
        <w:t>䒣</w:t>
      </w:r>
      <w:r>
        <w:rPr/>
        <w:t>ꖵ⭩</w:t>
      </w:r>
      <w:r>
        <w:rPr/>
        <w:t>桋</w:t>
      </w:r>
      <w:r>
        <w:rPr/>
        <w:t>Ⱚ</w:t>
      </w:r>
      <w:r>
        <w:rPr/>
        <w:t>싂佒㔽⍟へ偹녮彯갯⬰䣂䘫칅㣃</w:t>
      </w:r>
      <w:r>
        <w:rPr/>
        <w:t>ⱊ</w:t>
      </w:r>
      <w:r>
        <w:rPr/>
        <w:t>㏂枱睩㜽ㄵ䑌⤳䱮⵾瑚琳瑙獊根䚩숨㬽㵎</w:t>
      </w:r>
      <w:r>
        <w:rPr/>
        <w:t>ꤽ</w:t>
      </w:r>
      <w:r>
        <w:rPr/>
        <w:t>ꌹ䩰ꌯ⹾Ⓜ䲥楨票漨砣婈䱌썒㑨㍌⛂⧍婗嫂㉩揂놥䒘畹晣啬㑾煢啹曂䱷☨㬮쉸쉆禵䅈뭒晪偠ꍶ쉚歸⸰椬牲猳썠仂┹囂㑀煭彫䶣쉹玘痂兠㠫쉞捤썊塚湕껂挤</w:t>
      </w:r>
      <w:r>
        <w:rPr/>
        <w:t>ꗂ</w:t>
      </w:r>
      <w:r>
        <w:rPr/>
        <w:t>儴䘪縦妘</w:t>
      </w:r>
      <w:r>
        <w:rPr/>
        <w:t>ꤩ</w:t>
      </w:r>
      <w:r>
        <w:rPr/>
        <w:t>㕴示䒱噷쉬⹆ꇂ䀮⽀䥌긲漯噵㑎⌶携戫猶䡨恠䜰剉杬䊱싂뇃쉎ꅶ⌣輸</w:t>
      </w:r>
      <w:r>
        <w:rPr/>
        <w:t>ꔶ</w:t>
      </w:r>
      <w:r>
        <w:rPr/>
        <w:t>〨㩖堯</w:t>
      </w:r>
      <w:r>
        <w:rPr/>
        <w:t>ꥅ</w:t>
      </w:r>
      <w:r>
        <w:rPr/>
        <w:t>兡슬砫晌攽㋂檿䬦彘爮䩈祮卭剾⸮㙎숨璡⑸玬㖱</w:t>
      </w:r>
      <w:r>
        <w:rPr/>
        <w:t>ꕟ</w:t>
      </w:r>
      <w:r>
        <w:rPr/>
        <w:t>澩쉕㔦⮏轩ꅩ䩦숬晈</w:t>
      </w:r>
      <w:r>
        <w:rPr/>
        <w:t>⡭</w:t>
      </w:r>
      <w:r>
        <w:rPr/>
        <w:t>乥ㄩ牋⌭瘱䋂佨쉞炩婾仂繖⏂㝑彤</w:t>
      </w:r>
      <w:r>
        <w:rPr/>
        <w:t>⡘</w:t>
      </w:r>
      <w:r>
        <w:rPr/>
        <w:t>ꍵ熥┴⑒⧂じ瞻䧂㥾⌭䂡嗂ꍀ⪏</w:t>
      </w:r>
      <w:r>
        <w:rPr/>
        <w:t>Ⳃ</w:t>
      </w:r>
      <w:r>
        <w:rPr/>
        <w:t>썋⽂㬷䨮쉘偘걞䑅执顰䍱䥹卮싂㡢幎偩栨啡썄⍹䥚슘攷</w:t>
      </w:r>
      <w:r>
        <w:rPr/>
        <w:t>ꤤ⫍</w:t>
      </w:r>
      <w:r>
        <w:rPr/>
        <w:t>砦ヂꄶ礷ꆮ塃庥嘽绂䙐숲䭭</w:t>
      </w:r>
      <w:r>
        <w:rPr/>
        <w:t>꧂</w:t>
      </w:r>
      <w:r>
        <w:rPr/>
        <w:t>猶쵚䰫稶婂쉧䇂묹㵭穄䞮䂮搰摅䣍坕⪱剶㶮⽳썏땴䡱汃ꅘ⹡숻㭞眤皿弫挴䩚刺</w:t>
      </w:r>
      <w:r>
        <w:rPr/>
        <w:t>ꤥ</w:t>
      </w:r>
      <w:r>
        <w:rPr/>
        <w:t>ⲩ</w:t>
      </w:r>
      <w:r>
        <w:rPr/>
        <w:t>꺏坓㩙</w:t>
      </w:r>
      <w:r>
        <w:rPr/>
        <w:t>ⷃ</w:t>
      </w:r>
      <w:r>
        <w:rPr/>
        <w:t>䄯仂⎿␱渺樷䗂ꌴ䶱優⹞⑲싂䚣䢬ㆩ呡㬵奆榥䮩썅頤囂獱毎眸何䨪뽴쉔祤┲焸忍湯浌</w:t>
      </w:r>
      <w:r>
        <w:rPr/>
        <w:t>⡺</w:t>
      </w:r>
      <w:r>
        <w:rPr/>
        <w:t>乞戩敀숬氦欰㈳繖촴꤮炱␥숹懂䑌䅍塧瀷썃悩쉉숩</w:t>
      </w:r>
      <w:r>
        <w:rPr/>
        <w:t>ꤩ</w:t>
      </w:r>
      <w:r>
        <w:rPr/>
        <w:t>㍒뭞晇◂央傱슩⥡啲獚㝣硌</w:t>
      </w:r>
      <w:r>
        <w:rPr/>
        <w:t>ⴱ⑬</w:t>
      </w:r>
      <w:r>
        <w:rPr/>
        <w:t>牡쉅㉡剖輪欺㞵㤽壂슱㦿㥗㉄㠤ネ녠겘步</w:t>
      </w:r>
      <w:r>
        <w:rPr/>
        <w:t>ⴶ</w:t>
      </w:r>
      <w:r>
        <w:rPr/>
        <w:t>ㄥ㡅쉸憣唶ㆡ㙇䑈潡卸䐨瀽乸</w:t>
      </w:r>
    </w:p>
    <w:p>
      <w:pPr>
        <w:pStyle w:val="PreformattedText"/>
        <w:bidi w:val="0"/>
        <w:spacing w:before="0" w:after="0"/>
        <w:jc w:val="left"/>
        <w:rPr/>
      </w:pPr>
      <w:r>
        <w:rPr/>
        <w:t>ꔊ</w:t>
      </w:r>
      <w:r>
        <w:rPr/>
        <w:t>垣告쉯쉦塦숪㝚彔숴木</w:t>
      </w:r>
      <w:r>
        <w:rPr/>
        <w:t>⣂</w:t>
      </w:r>
      <w:r>
        <w:rPr/>
        <w:t>⻂輺⽏㜳⩨囂啂겻濂疮⶿町䮱숣䵹⹖</w:t>
      </w:r>
      <w:r>
        <w:rPr/>
        <w:t>ꦡ</w:t>
      </w:r>
      <w:r>
        <w:rPr/>
        <w:t>숽摉ꆮ㕂㙌垬佸</w:t>
      </w:r>
      <w:r>
        <w:rPr/>
        <w:t>ⱦ</w:t>
      </w:r>
      <w:r>
        <w:rPr/>
        <w:t>쉌쉢幦琻䥩卾䮥曂䗂</w:t>
      </w:r>
      <w:r>
        <w:rPr/>
        <w:t>ꥌ</w:t>
      </w:r>
      <w:r>
        <w:rPr/>
        <w:t>噑灥幃싂栫奎⩈剐㚻뇂⨮쉟慈㮱䵐灔깹</w:t>
      </w:r>
      <w:r>
        <w:rPr/>
        <w:t>ꤥ</w:t>
      </w:r>
      <w:r>
        <w:rPr/>
        <w:t>摤乭伣飂⍐傿㪩挪疥皿壍䟂振⬤╃㵶穦剭捾</w:t>
      </w:r>
      <w:r>
        <w:rPr/>
        <w:t>⡺</w:t>
      </w:r>
      <w:r>
        <w:rPr/>
        <w:t>杕</w:t>
      </w:r>
      <w:r>
        <w:rPr/>
        <w:t>ꤺ⭨</w:t>
      </w:r>
      <w:r>
        <w:rPr/>
        <w:t>녰묵⨦싂煔⑀堰</w:t>
      </w:r>
      <w:r>
        <w:rPr/>
        <w:t>ⲱ⨩</w:t>
      </w:r>
      <w:r>
        <w:rPr/>
        <w:t>㡅써⒬砨稭呀熡䵬䝸凂⍳쉇</w:t>
      </w:r>
      <w:r>
        <w:rPr/>
        <w:t>Ⱳ</w:t>
      </w:r>
      <w:r>
        <w:rPr/>
        <w:t>瑦乍뾮⌭䁩녰쉘썺䙬婆쉩Ⓜ싂砸⤹唵쉄␽奣슬䩓琪氪딳</w:t>
      </w:r>
      <w:r>
        <w:rPr/>
        <w:t>ⰱ</w:t>
      </w:r>
      <w:r>
        <w:rPr/>
        <w:t>䩖獰䀲敡瑃䕔杚⵷⫂拂祎㯍畳䁮쉖滂区㭏걷䊿抵쉳녏慇쉸杅磃塬ꅈ썯扥㡡活㑦庩穭숴䠹䳂椥㙱喩⬴㬸㠹礹䴯敖䭴汴</w:t>
      </w:r>
      <w:r>
        <w:rPr/>
        <w:t>ꖥ</w:t>
      </w:r>
      <w:r>
        <w:rPr/>
        <w:t>쉒嫂㭡침䉖넹쌲䌪卟甴䕗䰪獣竂䏃獦幇剃摶盂䐪檏⸷䜪쉟㤪␦丷摡슥輬㈷䍍䑦⨹⿎惎䄤㩥呷㞩栫⑷</w:t>
      </w:r>
      <w:r>
        <w:rPr/>
        <w:t>⡂</w:t>
      </w:r>
      <w:r>
        <w:rPr/>
        <w:t>也㖵╓浚</w:t>
      </w:r>
      <w:r>
        <w:rPr/>
        <w:t>ⱎ</w:t>
      </w:r>
      <w:r>
        <w:rPr/>
        <w:t>녠恉樣㡫䭦匣뽰㴬</w:t>
      </w:r>
      <w:r>
        <w:rPr/>
        <w:t>⢡</w:t>
      </w:r>
      <w:r>
        <w:rPr/>
        <w:t>䝧깯</w:t>
      </w:r>
      <w:r>
        <w:rPr/>
        <w:t>ⶣ</w:t>
      </w:r>
      <w:r>
        <w:rPr/>
        <w:t>⾩䛂쉫뽦娬庩噥㷂汋⪡㙔걀〺㥾倻ど捙縻뭊</w:t>
      </w:r>
      <w:r>
        <w:rPr/>
        <w:t>ꖣ</w:t>
      </w:r>
      <w:r>
        <w:rPr/>
        <w:t>㧂⩐敹ꌫ䑵憿傏硱祹啃杲瘱参䢿</w:t>
      </w:r>
      <w:r>
        <w:rPr/>
        <w:t>⣂</w:t>
      </w:r>
      <w:r>
        <w:rPr/>
        <w:t>䛎쉶惎딸㙸犩땺䰻싂䅀숫㡲</w:t>
      </w:r>
      <w:r>
        <w:rPr/>
        <w:t>Ⲭ</w:t>
      </w:r>
      <w:r>
        <w:rPr/>
        <w:t>浊㝫䝞刱迍繳싂㗂쉐䱩䐥㵏ⸯ╇哂牤彊侵䍒牓刳㉊⌮⹯뭱</w:t>
      </w:r>
      <w:r>
        <w:rPr/>
        <w:t>ⴵ</w:t>
      </w:r>
      <w:r>
        <w:rPr/>
        <w:t>ꥶ〈睲础䊥夣绂砰ꥳ怶縭㩊䍗坱㎡䝣拎⹙䄭쉹繋竃㠭⥲䕾価畂录汕㙪猥쉕な떬땲眣싂埂⑮ꍂ㬫献䖏䅴礰네殣䑌晄⨰</w:t>
      </w:r>
      <w:r>
        <w:rPr/>
        <w:t>⠹♂</w:t>
      </w:r>
      <w:r>
        <w:rPr/>
        <w:t>㑶牮</w:t>
      </w:r>
      <w:r>
        <w:rPr/>
        <w:t>ⵟ</w:t>
      </w:r>
      <w:r>
        <w:rPr/>
        <w:t>䭗㑱飂⫂捐䄣硙⵬楩뼰䀩┣横㡖⽐숽슱祰뼳乧ㅑ殱땶顠楚뗂䙞깃㈷唷顔㉺Ⓜ呣区䯂㴵桓⨴砵汇䥊㡕</w:t>
      </w:r>
      <w:r>
        <w:rPr/>
        <w:t>Ⱪ</w:t>
      </w:r>
      <w:r>
        <w:rPr/>
        <w:t>㴷걷슩츳⫂廂洫</w:t>
      </w:r>
      <w:r>
        <w:rPr/>
        <w:t>ꦣ</w:t>
      </w:r>
      <w:r>
        <w:rPr/>
        <w:t>碡梿깡䩷䄦穡⌤愪⻍迂숪㊵欪堯梩</w:t>
      </w:r>
      <w:r>
        <w:rPr/>
        <w:t>ꦘ</w:t>
      </w:r>
      <w:r>
        <w:rPr/>
        <w:t>쉯颬⚏썶⩋䝋⍏슥껃癋췎額Ⓝ怴㷃ꍑ䇍迂樵㑔妏溣攲廂컂洲潲剰楱㌫䎬甩祌</w:t>
      </w:r>
      <w:r>
        <w:rPr/>
        <w:t>⢣</w:t>
      </w:r>
      <w:r>
        <w:rPr/>
        <w:t>䩰⍄숣䋂畺䈱玣庘뭟卍喻숲娣슡䝪䍩㎮制ꥦ塊䞏䕚呪깊轩㜴㌣뮥䉗幍瘮楎偵懂㔊쵖偪晸琭쉘곂涘縨슩⭾걬幰⽳㙔싎湾姂攰ꇍ犘㭦⤯숻䑐媡⚿挺㒣爻슱嘩〤绂噇摡쉱쉺뭷桬幂擃⑆䇂㈤䐲礽䥢싂쉚徣㇂㥖彋䙵쉵</w:t>
      </w:r>
      <w:r>
        <w:rPr/>
        <w:t>꤯</w:t>
      </w:r>
      <w:r>
        <w:rPr/>
        <w:t>㥌⑅爯ㅺꥢ⩅ꥣ뽪믃噯䝉☬␳颬䩊껂㕷ネ熘⚱╷䈻㑆㥓뿂㵐楲彣卐〤㬷㊱䒩晊⎩갹婠礷䥟涬⌣渽⾣䵟怰䗂뭏䵀싂걃쉌祈䉎猭뗂㘷浙ꅩ䵞㭠㕓に擂椰晲橎촩桍佺扖㤮㙄田揂㍫쉞䁦쉡奞辵ど걅㍧冣繃쉥潔쉗煫伫憿楊由櫂쵷䭍㍍慄䱒但ꍨ轷燂灕녺㔦슩컂䥓숻</w:t>
      </w:r>
      <w:r>
        <w:rPr/>
        <w:t>ⵐ</w:t>
      </w:r>
      <w:r>
        <w:rPr/>
        <w:t>庩䱀땤嗎⥄奖ꍎ弶걦楊뭂墿湭⤴㧍弩떿䭓㩘噂</w:t>
      </w:r>
      <w:r>
        <w:rPr/>
        <w:t>ⵓ</w:t>
      </w:r>
      <w:r>
        <w:rPr/>
        <w:t>摍⧂祥堤头뼤喏㩧硟噂天嫂</w:t>
      </w:r>
      <w:r>
        <w:rPr/>
        <w:t>ꥏ</w:t>
      </w:r>
      <w:r>
        <w:rPr/>
        <w:t>䙊ꥬ啳楸㏂焦嫂㕮䘽汷楞␳㒮睙套䧂桖⨹畅쉩</w:t>
      </w:r>
      <w:r>
        <w:rPr/>
        <w:t>Ɫ⠸</w:t>
      </w:r>
      <w:r>
        <w:rPr/>
        <w:t>渷仂却</w:t>
      </w:r>
      <w:r>
        <w:rPr/>
        <w:t>⠵</w:t>
      </w:r>
      <w:r>
        <w:rPr/>
        <w:t>㝚焯㶣쉰佑浘捶츲䑮㚻쉨皵浉坚啌뽧䱪䄴⫂䪻ꍊ</w:t>
      </w:r>
      <w:r>
        <w:rPr/>
        <w:t>ⵢ</w:t>
      </w:r>
      <w:r>
        <w:rPr/>
        <w:t>煆剹쉆捾捙넯摺䯂刬㡞㭇响㍵</w:t>
      </w:r>
      <w:r>
        <w:rPr/>
        <w:t>ꖬ</w:t>
      </w:r>
      <w:r>
        <w:rPr/>
        <w:t>爲梵枩䵦ㅓ煄婯塏</w:t>
      </w:r>
      <w:r>
        <w:rPr/>
        <w:t>ⴷ</w:t>
      </w:r>
      <w:r>
        <w:rPr/>
        <w:t>媏畯夹狂뇂䨥卸礦ㆿ⹰쉁竂⹐䫂䶬㟎췂쉵穡썦뭒딸㵚쉥㞿녪</w:t>
      </w:r>
      <w:r>
        <w:rPr/>
        <w:t>ꤳꕤ</w:t>
      </w:r>
      <w:r>
        <w:rPr/>
        <w:t>輸</w:t>
      </w:r>
      <w:r>
        <w:rPr/>
        <w:t>ⲣ</w:t>
      </w:r>
      <w:r>
        <w:rPr/>
        <w:t>戻쉩渰ꥱ硟⎱㬵轋땁ꥪ礨쉷枿</w:t>
      </w:r>
      <w:r>
        <w:rPr/>
        <w:t>꧂</w:t>
      </w:r>
      <w:r>
        <w:rPr/>
        <w:t>⡷</w:t>
      </w:r>
      <w:r>
        <w:rPr/>
        <w:t>땸녢楂㝖竂싍摢䯃㙐䄺洱剠싂㩞橯轑塳漤桙硭</w:t>
      </w:r>
      <w:r>
        <w:rPr/>
        <w:t>ꤽ</w:t>
      </w:r>
      <w:r>
        <w:rPr/>
        <w:t>쉪걫䡰ㅦ썍뭾䑍偩㩉숷ㄦ쉮橈뭹娣眹漬侱쉴ꇂ䂻ꌰ欥㙷䈸乾㈪璏顭楓㭠浒坥橅쉴礳뽮婂쉤㔵炡噳ꎣ䙘浇숱╗⸪禣伯싂⍂晓䵨㠷䮥㭴牷숣㭭쉫⍥䩍㯂睃妡㋂⌰묩슥묮汅㥍㌹쉴⽢⬫㒣슻숥淎</w:t>
      </w:r>
      <w:r>
        <w:rPr/>
        <w:t>ꗂ</w:t>
      </w:r>
      <w:r>
        <w:rPr/>
        <w:t>迃㵸</w:t>
      </w:r>
      <w:r>
        <w:rPr/>
        <w:t>ꕟ</w:t>
      </w:r>
      <w:r>
        <w:rPr/>
        <w:t>싂</w:t>
      </w:r>
      <w:r>
        <w:rPr/>
        <w:t>ꥉ</w:t>
      </w:r>
      <w:r>
        <w:rPr/>
        <w:t>칎⩡䉕稪輷杩摳縯畣캩摍◎頭숽ꍷ硥쉍</w:t>
      </w:r>
      <w:r>
        <w:rPr/>
        <w:t>꧂</w:t>
      </w:r>
      <w:r>
        <w:rPr/>
        <w:t>䠳じ剩䑾奆怨手线䧂煟썶䉟╾坣㓃⍯焳쉥眭獘슱伽瘪匦禱垮㤹㨪䟂帵债ㅃ</w:t>
      </w:r>
      <w:r>
        <w:rPr/>
        <w:t>ꥀ</w:t>
      </w:r>
      <w:r>
        <w:rPr/>
        <w:t>㑒ㆣ䋂穒䀺㈮牺啸⻂慑땍倦䩱ꅷ瑳敞걪囂㌤䱙㵱株㤺璏쵬⪘別㈪橋牆⩲䙚復㝟䅓戊勂㕺ㆡ㉩싂⫍⭦갶⮩獢㭅摦쉚䒏쉰Ⓜ伵긪娪偺ꅫ숨떩㉭⩌頦⭐숰썺甤䕘拂唺䅯쉄䔵㌯</w:t>
      </w:r>
      <w:r>
        <w:rPr/>
        <w:t>ꔸ</w:t>
      </w:r>
      <w:r>
        <w:rPr/>
        <w:t>轘挴㨨</w:t>
      </w:r>
      <w:r>
        <w:rPr/>
        <w:t>ⱇ</w:t>
      </w:r>
      <w:r>
        <w:rPr/>
        <w:t>⾏娵倨塌婆뇂伱</w:t>
      </w:r>
      <w:r>
        <w:rPr/>
        <w:t>ⶩ</w:t>
      </w:r>
      <w:r>
        <w:rPr/>
        <w:t>꺵숽呕쉓嘤</w:t>
      </w:r>
      <w:r>
        <w:rPr/>
        <w:t>Ⱶ</w:t>
      </w:r>
      <w:r>
        <w:rPr/>
        <w:t>颻격咡獈㍔䑄㴭䝫頽埂⑫穂䷂噂汧䕳⥍漶〰⫂뽐壍⿂⩬╹쉓땙뼰㮿㍩摒摢睺㔦奤♩䅮쉅⪱ㅴ仃晌숤䂮싂깢匵㓂傩㶻</w:t>
      </w:r>
      <w:r>
        <w:rPr/>
        <w:t>⣂</w:t>
      </w:r>
      <w:r>
        <w:rPr/>
        <w:t>佁帨숣〭ꍴ츶乀栻歩␯䵰妩䕟窵ㅵ쉎䁋偦䷂繉僂牭摋㡵杵斡㐴</w:t>
      </w:r>
      <w:r>
        <w:rPr/>
        <w:t>⢩</w:t>
      </w:r>
      <w:r>
        <w:rPr/>
        <w:t>䅾噧挨ꏂ祗넩昷奍⩸扷㙡䡵쉀</w:t>
      </w:r>
      <w:r>
        <w:rPr/>
        <w:t>ꤦ</w:t>
      </w:r>
      <w:r>
        <w:rPr/>
        <w:t>㕨搵㤪넬懂欻숷슩顱䥓嘤⤦쎥係</w:t>
      </w:r>
      <w:r>
        <w:rPr/>
        <w:t>⡲</w:t>
      </w:r>
      <w:r>
        <w:rPr/>
        <w:t>厏喱呹彤奓碥㶩渷쉀户⵷坋橇⭮樲⻍欥牖暱燂䁧⩑뭶猳焱ㅈ彷ꥪ渲婣沥⩁㭃뾣弫㡌칹怫쉶㵮墥婩拂숺慴깨攤갣攲㴷䖣濍쉄⻂䎥癣瓂䵔祒</w:t>
      </w:r>
      <w:r>
        <w:rPr/>
        <w:t>Ⱶ</w:t>
      </w:r>
      <w:r>
        <w:rPr/>
        <w:t>㥊痂㙋瘪榏놩浹쉱⥎硠䬷䊩榮樺獑呔䱎窿⽷側⤳䕪獔娶䫍睒摷㙡顐縦她쉯쉉頻ㅩ牉橬숲䓃㏍姂穅睨숱숰坎</w:t>
      </w:r>
      <w:r>
        <w:rPr/>
        <w:t>ⱞ⎩</w:t>
      </w:r>
      <w:r>
        <w:rPr/>
        <w:t>坷迂咣</w:t>
      </w:r>
      <w:r>
        <w:rPr/>
        <w:t>⡣</w:t>
      </w:r>
      <w:r>
        <w:rPr/>
        <w:t>ㆩ싂㝌瓍婐䬪矂憬</w:t>
      </w:r>
      <w:r>
        <w:rPr/>
        <w:t>⡾</w:t>
      </w:r>
      <w:r>
        <w:rPr/>
        <w:t>参癨呦况潦椲┹祥㵶쉸眺盂柂橃㨲㙊</w:t>
      </w:r>
      <w:r>
        <w:rPr/>
        <w:t>ⱞ</w:t>
      </w:r>
      <w:r>
        <w:rPr/>
        <w:t>슥参</w:t>
      </w:r>
      <w:r>
        <w:rPr/>
        <w:t>ꦵ</w:t>
      </w:r>
      <w:r>
        <w:rPr/>
        <w:t>奔凂祍湞묵ꥷ㡂㷃⼰㬤뽴礷伩⪻䝙㤻辘椰殬㛂䄨녾䫃疿䦩ꥳ䍍猽佂ꍵ슮颥䅤뭡㨵颏㙡쉱㈪⭥㵬䥧</w:t>
      </w:r>
      <w:r>
        <w:rPr/>
        <w:t>⡲</w:t>
      </w:r>
      <w:r>
        <w:rPr/>
        <w:t>䡾扯㍢⭞⮬쉆㵡桄䥚㔻ꍅ䶵</w:t>
      </w:r>
      <w:r>
        <w:rPr/>
        <w:t>ꖮ⩑</w:t>
      </w:r>
      <w:r>
        <w:rPr/>
        <w:t>녦쉺㭕ㅦ猤ꅏ⫂䥋椱㩪根坢灉兺ꍪ慩刻䈭撡䠺妡琬扄轷ꄳ⭸傩⪬㶻␭⻂⯂㕩</w:t>
      </w:r>
      <w:r>
        <w:rPr/>
        <w:t>ꔯ</w:t>
      </w:r>
      <w:r>
        <w:rPr/>
        <w:t>슏扴ꍸ拃剧䴺䜨싂</w:t>
      </w:r>
      <w:r>
        <w:rPr/>
        <w:t>⡗</w:t>
      </w:r>
      <w:r>
        <w:rPr/>
        <w:t>挷牳숱</w:t>
      </w:r>
      <w:r>
        <w:rPr/>
        <w:t>ꗂ⭾</w:t>
      </w:r>
      <w:r>
        <w:rPr/>
        <w:t>洭秎䉡灾㘣乐ꆥ䁸숬䷂㨨硅灘睢唦䑕䤷숰䇍㩲塲ꍹ瘸瓂恣㠳⹹䈮㩦汭汃㩨숦䶡㭒㗂穪㕰ꍸ⽱㜺䡡轡㡰搩䕍稻砰沩係䱡녨㏂硳녚昪</w:t>
      </w:r>
      <w:r>
        <w:rPr/>
        <w:t>⠸</w:t>
      </w:r>
      <w:r>
        <w:rPr/>
        <w:t>归晑敱ꥰ帴⹲㮬㡋싂椹쉥컍⭹窘碩㥡㍘临橺</w:t>
      </w:r>
      <w:r>
        <w:rPr/>
        <w:t>⢮</w:t>
      </w:r>
      <w:r>
        <w:rPr/>
        <w:t>゘慢㗍䴵ㆣ쌲㖏區盂体땂㭞䴪䥄摦啋塁㍣狂쉵쉱杹쉥⭓堊</w:t>
      </w:r>
      <w:r>
        <w:rPr/>
        <w:t>ⶏ</w:t>
      </w:r>
      <w:r>
        <w:rPr/>
        <w:t>咮槂恀쏂恍숴슥䀯煖숦惂</w:t>
      </w:r>
      <w:r>
        <w:rPr/>
        <w:t>Ⳃ</w:t>
      </w:r>
      <w:r>
        <w:rPr/>
        <w:t>䶩싎䥕㝘头囍</w:t>
      </w:r>
      <w:r>
        <w:rPr/>
        <w:t>⣂⩖</w:t>
      </w:r>
      <w:r>
        <w:rPr/>
        <w:t>춣㕊뗂⽚</w:t>
      </w:r>
      <w:r>
        <w:rPr/>
        <w:t>ꗂ</w:t>
      </w:r>
      <w:r>
        <w:rPr/>
        <w:t>껂䈣夵慔⤸쉹땦⨦숰䶩嘬䅒ヂ츪娱</w:t>
      </w:r>
      <w:r>
        <w:rPr/>
        <w:t>ⱴ</w:t>
      </w:r>
      <w:r>
        <w:rPr/>
        <w:t>晑け渰呋⩟♷싂쌬穈칩窮㐩歓⩦涿쉨䵍䈱惂⯍斬깆䞣싂♤燂㶬⴦䞱侣剋㵺⨦떘깈嘭璮칺瀱⦮敡牪砪碱㥭咮猪畣䃂兾깗⨩婆♔␪塎</w:t>
      </w:r>
      <w:r>
        <w:rPr/>
        <w:t>ꕅ</w:t>
      </w:r>
      <w:r>
        <w:rPr/>
        <w:t>㓎⭢뭫彾繫㝭啎恺╦㡦㠬慚澘</w:t>
      </w:r>
      <w:r>
        <w:rPr/>
        <w:t>⠹</w:t>
      </w:r>
      <w:r>
        <w:rPr/>
        <w:t>ㅌ㴷㭇쉱묦쉉夽⻂员癃噅쉸쉹奤⌫幈㦱玩㭄䵵㥡稪曂曃⭓曂츪轌뽉숩婲㕶攲楈书捧䐫漲轃幂쵠</w:t>
      </w:r>
      <w:r>
        <w:rPr/>
        <w:t>ꖮ</w:t>
      </w:r>
      <w:r>
        <w:rPr/>
        <w:t>䜣㏃煂幯쉹轨㥂伲浺秂⭒奲</w:t>
      </w:r>
      <w:r>
        <w:rPr/>
        <w:t>⢬</w:t>
      </w:r>
      <w:r>
        <w:rPr/>
        <w:t>偳싍⽚䝶关䑸⽢⥲⒏癒㍡硙父습䍫䅡딱䯂䉁爭싂忂庩딻㑶爯</w:t>
      </w:r>
      <w:r>
        <w:rPr/>
        <w:t>⡪</w:t>
      </w:r>
      <w:r>
        <w:rPr/>
        <w:t>뽄挲效쉈쉹䆮㘵걹游斣뾮뭙椶濎䅹䪮她ꅊ橞儯</w:t>
      </w:r>
      <w:r>
        <w:rPr/>
        <w:t>ⵙ</w:t>
      </w:r>
      <w:r>
        <w:rPr/>
        <w:t>䀪⹮杨╟䁕⨬◂䧂吴灌䙷㤳뼥䞩䍳쉩剐㞱帹</w:t>
      </w:r>
      <w:r>
        <w:rPr/>
        <w:t>ꥅ</w:t>
      </w:r>
      <w:r>
        <w:rPr/>
        <w:t>汪㮥⥌㕠兲ꄱ䱰쉖灀娺䘤쉐츺嘭祾輦쵨㐳祈浘⭬庩⴩噆쉅Ⓜ㷂⯂䈥畯㵞捓䡯余住䴶</w:t>
      </w:r>
      <w:r>
        <w:rPr/>
        <w:t>ꥄ</w:t>
      </w:r>
      <w:r>
        <w:rPr/>
        <w:t>䁕摷帴䡂䵔亥杀녮㵮穊夶楂玿摪䄥矂㉷潘쉄㘪</w:t>
      </w:r>
      <w:r>
        <w:rPr/>
        <w:t>ꥍ</w:t>
      </w:r>
      <w:r>
        <w:rPr/>
        <w:t>숬⦻畀略塉</w:t>
      </w:r>
      <w:r>
        <w:rPr/>
        <w:t>ꔨ</w:t>
      </w:r>
      <w:r>
        <w:rPr/>
        <w:t>毂</w:t>
      </w:r>
      <w:r>
        <w:rPr/>
        <w:t>⡌</w:t>
      </w:r>
      <w:r>
        <w:rPr/>
        <w:t>硚⥩ち低彂쉀쌪썊橍ꅖ爮犻㉭쉦婑煨쉤쉴썂嗂䥹</w:t>
      </w:r>
      <w:r>
        <w:rPr/>
        <w:t>⠯</w:t>
      </w:r>
      <w:r>
        <w:rPr/>
        <w:t>䑋勂㑠干뿍ㅦ曂ガ桩䩕㍉愯洬妩땡凂䉃扏畖㨫⭎硲㡟套ㅮ㴬慎穹創⤻쉾쉗散债㡕노䮵㋂㍥䲡㈮㌹ꥥ夽瞘</w:t>
      </w:r>
      <w:r>
        <w:rPr/>
        <w:t>⵰</w:t>
      </w:r>
      <w:r>
        <w:rPr/>
        <w:t>䕟䩺飂捠㤷湁敄䗂㤷걈ㅇ汸洦娴瑴㝴埂搮㘺楙</w:t>
      </w:r>
      <w:r>
        <w:rPr/>
        <w:t>ⵠ</w:t>
      </w:r>
      <w:r>
        <w:rPr/>
        <w:t>䔲獐⽗咻</w:t>
      </w:r>
      <w:r>
        <w:rPr/>
        <w:t>ⶵ</w:t>
      </w:r>
      <w:r>
        <w:rPr/>
        <w:t>听嗂믂㬤汫㙖䟎拂倪ꥱ슩䆘杺㡦䩌撏</w:t>
      </w:r>
      <w:r>
        <w:rPr/>
        <w:t>ꗂ</w:t>
      </w:r>
      <w:r>
        <w:rPr/>
        <w:t>彍晎⏂쉦慑捹䱣쉨⦵〨</w:t>
      </w:r>
      <w:r>
        <w:rPr/>
        <w:t>ꕅ</w:t>
      </w:r>
      <w:r>
        <w:rPr/>
        <w:t>晗⚏潮嘪娥噡愽塅㡵⚏꥞懂걶は⑗㥎斏⵺噥쉅䙓썒䠨洦䠨潑㭙䕏䅖琲挳朤긽䕘</w:t>
      </w:r>
      <w:r>
        <w:rPr/>
        <w:t>ꖏ</w:t>
      </w:r>
      <w:r>
        <w:rPr/>
        <w:t>䃂슮</w:t>
      </w:r>
      <w:r>
        <w:rPr/>
        <w:t>ⶬ</w:t>
      </w:r>
      <w:r>
        <w:rPr/>
        <w:t>䡸쉂杦쉤㭧硴畾⽘딴偔畡嚿本勍쉑䴷</w:t>
      </w:r>
      <w:r>
        <w:rPr/>
        <w:t>Ⲙ</w:t>
      </w:r>
      <w:r>
        <w:rPr/>
        <w:t>睢电幟楔㙕㠥漺싂濍쉎乹ぞ쉌</w:t>
      </w:r>
      <w:r>
        <w:rPr/>
        <w:t>ꕣ</w:t>
      </w:r>
      <w:r>
        <w:rPr/>
        <w:t>碘㴯栴剐稲䁧</w:t>
      </w:r>
      <w:r>
        <w:rPr/>
        <w:t>ꤶ</w:t>
      </w:r>
      <w:r>
        <w:rPr/>
        <w:t>䚡䩓㓂㪵㘲夸</w:t>
      </w:r>
      <w:r>
        <w:rPr/>
        <w:t>Ⱪ</w:t>
      </w:r>
      <w:r>
        <w:rPr/>
        <w:t>硢湆汮</w:t>
      </w:r>
      <w:r>
        <w:rPr/>
        <w:t>ꕠ</w:t>
      </w:r>
      <w:r>
        <w:rPr/>
        <w:t>甊쉃</w:t>
      </w:r>
      <w:r>
        <w:rPr/>
        <w:t>ⴭ</w:t>
      </w:r>
      <w:r>
        <w:rPr/>
        <w:t>㈸婦繊⥐䔮</w:t>
      </w:r>
      <w:r>
        <w:rPr/>
        <w:t>ꕑ</w:t>
      </w:r>
      <w:r>
        <w:rPr/>
        <w:t>츹䉓딽숺뇂뽦柂㖬磂剉啒潘㴷䩘䓂毂䄪灎⍚뼽쉺쉆⭈手榥걙㙣擂쉶쉧⎿╩瀰唵顟숩䍅昸湒婃當偘⌻슥䱶䍖桏朥⑉쉈▏慮晁숭</w:t>
      </w:r>
      <w:r>
        <w:rPr/>
        <w:t>ⶵ</w:t>
      </w:r>
      <w:r>
        <w:rPr/>
        <w:t>㥟갤싂睐쉑辵乃</w:t>
      </w:r>
      <w:r>
        <w:rPr/>
        <w:t>ⱘ</w:t>
      </w:r>
      <w:r>
        <w:rPr/>
        <w:t>쉌䞻溻䑥䉖╡땒깑狎슿䅶囃㨴쉋쉏䡋㚩漸匹묦녟摡彠뇍獲兎숺䣂煁㭇쉴䕓깟潂㔲</w:t>
      </w:r>
      <w:r>
        <w:rPr/>
        <w:t>꧂</w:t>
      </w:r>
      <w:r>
        <w:rPr/>
        <w:t>䏍싂奷抏歰⭃쉋䑩砥淎㝉轔扺晵獀</w:t>
      </w:r>
      <w:r>
        <w:rPr/>
        <w:t>⡕</w:t>
      </w:r>
      <w:r>
        <w:rPr/>
        <w:t>쉈䅐㟂瑊勂椫</w:t>
      </w:r>
      <w:r>
        <w:rPr/>
        <w:t>ꕡ</w:t>
      </w:r>
      <w:r>
        <w:rPr/>
        <w:t>䝃⩍幢欥깆</w:t>
      </w:r>
      <w:r>
        <w:rPr/>
        <w:t>꧍╚</w:t>
      </w:r>
      <w:r>
        <w:rPr/>
        <w:t>桅㥀쉚捞嫂숰땅穴䱱䕄捦潬숪輪ꅦ根숲ꍆ</w:t>
      </w:r>
      <w:r>
        <w:rPr/>
        <w:t>ⱺ┱</w:t>
      </w:r>
      <w:r>
        <w:rPr/>
        <w:t>꺡딩奄⽷ㅨ竂乙憩ꆡ⥍㑮硗扯⛂咮䘻ㅸ縸╳焷穸</w:t>
      </w:r>
      <w:r>
        <w:rPr/>
        <w:t>ꦡ</w:t>
      </w:r>
      <w:r>
        <w:rPr/>
        <w:t>ⱴ⧂</w:t>
      </w:r>
      <w:r>
        <w:rPr/>
        <w:t>싂䶏뾻昵婬儽体</w:t>
      </w:r>
      <w:r>
        <w:rPr/>
        <w:t>ꦘ</w:t>
      </w:r>
      <w:r>
        <w:rPr/>
        <w:t>슱櫂㶱狂捰㑢浧⪩煗뭤⑓䭧挴灮⭲⦿㈪䉉숽悱┻⪻㏂卥淂</w:t>
      </w:r>
      <w:r>
        <w:rPr/>
        <w:t>⡔</w:t>
      </w:r>
      <w:r>
        <w:rPr/>
        <w:t>矃顫潂쉤恖問㉷숫乂年⑌䃂┹ꍸ㕂⑸眤녆㋂⬳愦䍢洪佅㉕怰彟⬻殡싂坲땔䣂曂␴婖숪꥾偲唷徬偄䶻佂꺣灳㴸♲婆⬮</w:t>
      </w:r>
      <w:r>
        <w:rPr/>
        <w:t>ⱂ⹎</w:t>
      </w:r>
      <w:r>
        <w:rPr/>
        <w:t>쉷佺㯂䅺䞏輱䑚⑸䉍䈹焥瑦嚣夨辵ꄬ幰樹摍漴䰬쉑㡋㉓䡮뗃␨涡汶춥⌷⩁㡷䤵뼭啓뽉놿渽ㄨ⪵禵㙒眰㑢⸣暮㉋⌲庿庘撻</w:t>
      </w:r>
      <w:r>
        <w:rPr/>
        <w:t>⠸</w:t>
      </w:r>
      <w:r>
        <w:rPr/>
        <w:t>칣녴発</w:t>
      </w:r>
      <w:r>
        <w:rPr/>
        <w:t>Ⱪ</w:t>
      </w:r>
      <w:r>
        <w:rPr/>
        <w:t>颵ꥷ⹞쉲걞ㄱ慃䬻位杒䆵䕴䘪㔺⥏㜻⼥剆㍪潪顣㜸⤰ꏍ䍵㕰쵩祦⬦夨批</w:t>
      </w:r>
      <w:r>
        <w:rPr/>
        <w:t>⠥</w:t>
      </w:r>
      <w:r>
        <w:rPr/>
        <w:t>䥤槂ㅂ亩入䁾ꍑ䎵悩痍㗂侘獮</w:t>
      </w:r>
      <w:r>
        <w:rPr/>
        <w:t>ⶏ</w:t>
      </w:r>
      <w:r>
        <w:rPr/>
        <w:t>䚵扳卧䘦㙩㣃捩䠹녱杶爦轙䠶梣쵮</w:t>
      </w:r>
      <w:r>
        <w:rPr/>
        <w:t>꥟⚏⵮</w:t>
      </w:r>
      <w:r>
        <w:rPr/>
        <w:t>䭰</w:t>
      </w:r>
      <w:r>
        <w:rPr/>
        <w:t>ⲥ</w:t>
      </w:r>
      <w:r>
        <w:rPr/>
        <w:t>獕啅⯂㴬䰺序煘䉯촻繲䎘㋍啖뽡僂㊬䩕㩭쉮걳㭱丨呉杺獙땈瑹뽃䝲쉡쉇㭸砽㏂㡒곎吺朸㘷灳剏繷</w:t>
      </w:r>
      <w:r>
        <w:rPr/>
        <w:t>ꦬⵎ</w:t>
      </w:r>
      <w:r>
        <w:rPr/>
        <w:t>畦轹쉢啶</w:t>
      </w:r>
      <w:r>
        <w:rPr/>
        <w:t>ꔰ</w:t>
      </w:r>
      <w:r>
        <w:rPr/>
        <w:t>⼣쏂슮顤瑩杚弻쉺칧怨奊떩禮頶쉃</w:t>
      </w:r>
      <w:r>
        <w:rPr/>
        <w:t>ꔽ</w:t>
      </w:r>
      <w:r>
        <w:rPr/>
        <w:t>㐨⭁</w:t>
      </w:r>
      <w:r>
        <w:rPr/>
        <w:t>ꕒ</w:t>
      </w:r>
      <w:r>
        <w:rPr/>
        <w:t>쉒歘烂䣂⩧摡⻂䁾啖⩈奰冣슥㩆挷</w:t>
      </w:r>
      <w:r>
        <w:rPr/>
        <w:t>ⵈ</w:t>
      </w:r>
      <w:r>
        <w:rPr/>
        <w:t>뽾⒬朰嘺呟瑦⍫㥫捱⚮⭪촨爯竂彞䶻쵀╨灾淂싎쉷拂넻ꅴ⬻匹䭍숮㦥乗曍놵党㩦剃氨㤊⩳樽╁婖幆</w:t>
      </w:r>
      <w:r>
        <w:rPr/>
        <w:t>ꗍ</w:t>
      </w:r>
      <w:r>
        <w:rPr/>
        <w:t>瘱䥎繯頰㕺㡯垿倵恵坷穳煨敋塮擂梬橡⩔㕊⩂㡅깊琳澡㉯怪䴵䵍坓帵纘䮡ꅾ听縸◍眥轁☪</w:t>
      </w:r>
      <w:r>
        <w:rPr/>
        <w:t>ꗍ</w:t>
      </w:r>
      <w:r>
        <w:rPr/>
        <w:t>兂呪摩㜺繚㕣斣㥋쉌灧ꍖ칚ꌤ숩匴淃祲⬺儭息☦吩ꍍ瘯</w:t>
      </w:r>
      <w:r>
        <w:rPr/>
        <w:t>⢵</w:t>
      </w:r>
      <w:r>
        <w:rPr/>
        <w:t>儮⍸㌭</w:t>
      </w:r>
      <w:r>
        <w:rPr/>
        <w:t>ⲱ</w:t>
      </w:r>
      <w:r>
        <w:rPr/>
        <w:t>佋⨷땰愸慐싂쉥㉱䁈弤䔨婵獒䮿噵輶俎碘剓䑙獌壍獣㌱硵뼹⥡佒晣㭂睞㧍慈㑰䶵匱澣嗂</w:t>
      </w:r>
      <w:r>
        <w:rPr/>
        <w:t>ⵥ</w:t>
      </w:r>
      <w:r>
        <w:rPr/>
        <w:t>兑煔㭖橇䧂睄轺㫍禬旃</w:t>
      </w:r>
      <w:r>
        <w:rPr/>
        <w:t>ꥋ</w:t>
      </w:r>
      <w:r>
        <w:rPr/>
        <w:t>䦻潅㊩䁟⩇⩭洣⮏歖</w:t>
      </w:r>
      <w:r>
        <w:rPr/>
        <w:t>⡋</w:t>
      </w:r>
      <w:r>
        <w:rPr/>
        <w:t>뽨伻晖⽦䑪佅</w:t>
      </w:r>
      <w:r>
        <w:rPr/>
        <w:t>ⱐ</w:t>
      </w:r>
      <w:r>
        <w:rPr/>
        <w:t>ꕉ</w:t>
      </w:r>
      <w:r>
        <w:rPr/>
        <w:t>戮䒩쉡乹斡嘭쉃狂颻当剰櫂ꏂ⒘碩䠷㦻煦녫丹滂涡恙쉌倷</w:t>
      </w:r>
      <w:r>
        <w:rPr/>
        <w:t>ꕳ</w:t>
      </w:r>
      <w:r>
        <w:rPr/>
        <w:t>硕㐺칂╁晘숽쉰潨佲顨⨭辘츽䈤癏䐪칏⿂싂숹쉘뭥ꅘ䘹쉂泍䟂⻂䢻뽹쉔䧂䙱쵳습⭇愦䙁䉖⭦涘琦⹷䕂ꥱ砻⫂숳縲껍祊</w:t>
      </w:r>
      <w:r>
        <w:rPr/>
        <w:t>ⵊ</w:t>
      </w:r>
      <w:r>
        <w:rPr/>
        <w:t>쉇媡㏂㈪娮싂吶の췂⨪</w:t>
      </w:r>
      <w:r>
        <w:rPr/>
        <w:t>ⱖ</w:t>
      </w:r>
      <w:r>
        <w:rPr/>
        <w:t>㴣汆䵩畦歵噱桦矎浙뽂슩縸䤶䩋⑤</w:t>
      </w:r>
      <w:r>
        <w:rPr/>
        <w:t>Ⳃ</w:t>
      </w:r>
      <w:r>
        <w:rPr/>
        <w:t>䯂</w:t>
      </w:r>
      <w:r>
        <w:rPr/>
        <w:t>꤫</w:t>
      </w:r>
      <w:r>
        <w:rPr/>
        <w:t>乂卩器塡庿䜷佞떘坆ꌯ扠繢匯唣吮卨楞偐⬵漱竃卉剘</w:t>
      </w:r>
      <w:r>
        <w:rPr/>
        <w:t>ꥏ</w:t>
      </w:r>
      <w:r>
        <w:rPr/>
        <w:t>쉕컂玬ꍂ䘽䬤擂ꌺ㉉쉓奖䭁뾩촲㈪⵪쉾捫습쵔싂ꇂ뼮晄ꄴ堨㨶쉅恡礫⽧䍂婨⴯䍩쉌땲楄ꌬ猷顙猸县掣彀晳縦䈻弮ꅷⓂ䦱䯂䃂燂뿂䡖咏䬻슣ヂ䬴썣乕穩拂牒뭾⨲圻浹夳걚</w:t>
      </w:r>
      <w:r>
        <w:rPr/>
        <w:t>Ɑ</w:t>
      </w:r>
      <w:r>
        <w:rPr/>
        <w:t>桙䦱琪摷슡䨨严쉨漦</w:t>
      </w:r>
      <w:r>
        <w:rPr/>
        <w:t>⠷</w:t>
      </w:r>
      <w:r>
        <w:rPr/>
        <w:t>쉶䨤⦿숩ꥲ竂긪爬슥싂</w:t>
      </w:r>
      <w:r>
        <w:rPr/>
        <w:t>Ⱛ</w:t>
      </w:r>
      <w:r>
        <w:rPr/>
        <w:t>쉀撿ꌬ쉵禬爸ꅮ挤䮮䫂⹀㨺䙺占幤쉈彘쵇</w:t>
      </w:r>
      <w:r>
        <w:rPr/>
        <w:t>ꕋ</w:t>
      </w:r>
      <w:r>
        <w:rPr/>
        <w:t>쉲儯烎渫䕠</w:t>
      </w:r>
      <w:r>
        <w:rPr/>
        <w:t>ꤶ⩱</w:t>
      </w:r>
      <w:r>
        <w:rPr/>
        <w:t>䛂䭟癢춥싂쉎䫂숲䭍뭍彚䎵搫幘刲帵</w:t>
      </w:r>
      <w:r>
        <w:rPr/>
        <w:t>ꥑ</w:t>
      </w:r>
      <w:r>
        <w:rPr/>
        <w:t>녆睟灥䉹䇂卖䵄쉥</w:t>
      </w:r>
      <w:r>
        <w:rPr/>
        <w:t>ꥌ</w:t>
      </w:r>
      <w:r>
        <w:rPr/>
        <w:t>卆瑄杅睚䁵</w:t>
      </w:r>
      <w:r>
        <w:rPr/>
        <w:t>꧂</w:t>
      </w:r>
      <w:r>
        <w:rPr/>
        <w:t>䶥깭僎㝵㭩♗潫煬搳睅ꄻ嫂疱䨪쉇춡놮⤱栱㉾栱䚏㉤兹⬽쉇⑭牙⌲繉딹么쉴쉤噳䕱狂窻⩬晋췂擂彎坭伦呴眲妩六㭈樭쉑◂懂㑐歅灘ꅔ䅺㵹⹀⌴啖믎夦츥</w:t>
      </w:r>
      <w:r>
        <w:rPr/>
        <w:t>⣃</w:t>
      </w:r>
      <w:r>
        <w:rPr/>
        <w:t>쉋帲湈䖱㍐湢朸㉶榥珂䕙忂仂廂埂朩杄묊</w:t>
      </w:r>
      <w:r>
        <w:rPr/>
        <w:t>ꕭ</w:t>
      </w:r>
      <w:r>
        <w:rPr/>
        <w:t>䯂冡䕬櫂╰䟎ㄶ</w:t>
      </w:r>
      <w:r>
        <w:rPr/>
        <w:t>ꥐ⌺</w:t>
      </w:r>
      <w:r>
        <w:rPr/>
        <w:t>딤濎㑄썵䵮䉔刨⏂㨥础愶⤽⭷滂썙攵⭓淂썱顄녌澱䶻갱슥⩖쉪僂쵄䭋⩣坫渤췂㘪囂</w:t>
      </w:r>
      <w:r>
        <w:rPr/>
        <w:t>⠶⤳</w:t>
      </w:r>
      <w:r>
        <w:rPr/>
        <w:t>顮䢡眥쵖</w:t>
      </w:r>
      <w:r>
        <w:rPr/>
        <w:t>⡱</w:t>
      </w:r>
      <w:r>
        <w:rPr/>
        <w:t>쉥佢ꏂ쉫䅨䀶剑⬲妩걯⭊껂呓㛂橫싂仂숣䙲䒩慶獢⥭䑗䙠┻槂慬㵴╵䷂쉚쌽ㅢ輻䙆煗싂攮썂昬쉰칕僂숨兪怩㇍楐祡♤</w:t>
      </w:r>
      <w:r>
        <w:rPr/>
        <w:t>ⱐ</w:t>
      </w:r>
      <w:r>
        <w:rPr/>
        <w:t>桤顓䉓걑纱悩䱶縻嚮땤久揂歷輸썒䡺䭏⥃⑀</w:t>
      </w:r>
      <w:r>
        <w:rPr/>
        <w:t>ꥊ</w:t>
      </w:r>
      <w:r>
        <w:rPr/>
        <w:t>轸깁斵</w:t>
      </w:r>
      <w:r>
        <w:rPr/>
        <w:t>ꦘ</w:t>
      </w:r>
      <w:r>
        <w:rPr/>
        <w:t>䍒䭘瑉껎뭙縥⎮匮쉥ꆮ塭쉃䙅ꄸ体坖슩⯂쉃䠨穖</w:t>
      </w:r>
      <w:r>
        <w:rPr/>
        <w:t>ꗍ⎣</w:t>
      </w:r>
      <w:r>
        <w:rPr/>
        <w:t>佩坄ꅋ惍㔣眻捯ꎥ⥘彷漲䫍땪扊穳䱥携焱ꄸ췂㠱䔲櫂㍮奭泍拂싂湾䱇䫎걣䥁機땘斩⩵깅拍輬䓂゘썱倴싂믃㦩䙰哂㓂䎻땚拂䧃뮡ㅷ癯䵤繓䧂ㄲ輬狂慗쉾歱♺轟忂允楍㤯啨</w:t>
      </w:r>
      <w:r>
        <w:rPr/>
        <w:t>ꥆ</w:t>
      </w:r>
      <w:r>
        <w:rPr/>
        <w:t>䝞</w:t>
      </w:r>
      <w:r>
        <w:rPr/>
        <w:t>ꥄ</w:t>
      </w:r>
      <w:r>
        <w:rPr/>
        <w:t>䡾畯䤮칏⽏牧䭶ꆩ畘⼵쉧䩬栱䡷뽖喥⭀坶쵫숥扊婓쉞쉀䍓潬슏숭쉡睧</w:t>
      </w:r>
      <w:r>
        <w:rPr/>
        <w:t>ⰴ</w:t>
      </w:r>
      <w:r>
        <w:rPr/>
        <w:t>ꌸ割䲿娶</w:t>
      </w:r>
      <w:r>
        <w:rPr/>
        <w:t>⡫</w:t>
      </w:r>
      <w:r>
        <w:rPr/>
        <w:t>媿嘷洯乲櫂櫂ꥮ癓㕭⎩廃㑒浵炮牂ꍋ犬⩹뿂넯㍤㍕촤睠穚쉗䋂⸲捐彧䷂꺣火㡋璵ꅟ呃ご穃═戫癷㡚⑦昣礭兑偉繙⪥䜤숵慸痂☣濎</w:t>
      </w:r>
      <w:r>
        <w:rPr/>
        <w:t>ⰻ</w:t>
      </w:r>
      <w:r>
        <w:rPr/>
        <w:t>䅭䠵窿쉟갪㷂슿殮싍넪礴䲩掮숵䁸稫䙴樰敢갸柎嫂䟂睚♾숩㇎顏䖏礫浰쉫剒楩䳂</w:t>
      </w:r>
      <w:r>
        <w:rPr/>
        <w:t>ꥂ</w:t>
      </w:r>
      <w:r>
        <w:rPr/>
        <w:t>䳎㍖칡㡩⽢㭮</w:t>
      </w:r>
      <w:r>
        <w:rPr/>
        <w:t>⡾</w:t>
      </w:r>
      <w:r>
        <w:rPr/>
        <w:t>㑃敔⯂</w:t>
      </w:r>
      <w:r>
        <w:rPr/>
        <w:t>ꕚ</w:t>
      </w:r>
      <w:r>
        <w:rPr/>
        <w:t>㥀礴쉭嚣┳䃂◂呋䙵飂숣㤩啳䑘䁯⿂䅰뼪㫂⹍摴䩭䍡洣棂Ⓜ璮싂天䴪䁠惎㌲㭦</w:t>
      </w:r>
      <w:r>
        <w:rPr/>
        <w:t>ⲩ</w:t>
      </w:r>
      <w:r>
        <w:rPr/>
        <w:t>恖幐⍵塱㖏婱頭す쉉轸穲礣ꆿ価汨칃</w:t>
      </w:r>
      <w:r>
        <w:rPr/>
        <w:t>ⷎ</w:t>
      </w:r>
      <w:r>
        <w:rPr/>
        <w:t>쉠町俎㔻䬵燂ꅕ栴넮</w:t>
      </w:r>
      <w:r>
        <w:rPr/>
        <w:t>⡪</w:t>
      </w:r>
      <w:r>
        <w:rPr/>
        <w:t>皣㵒䀹僂촳숹⦥彺梡⥣㭇㙳숯弱䭊숮暘</w:t>
      </w:r>
      <w:r>
        <w:rPr/>
        <w:t>ꕵ</w:t>
      </w:r>
      <w:r>
        <w:rPr/>
        <w:t>⡋</w:t>
      </w:r>
      <w:r>
        <w:rPr/>
        <w:t>䴽놩␩汒</w:t>
      </w:r>
      <w:r>
        <w:rPr/>
        <w:t>ⵔ</w:t>
      </w:r>
      <w:r>
        <w:rPr/>
        <w:t>ꄫ婢垻ꄣ⭈印딩未柂復싂숳颬偏媵噑䴪䥐싍啟⍄㙯䭾吳䃂皿怫⹴땁㩤睶柂㚵湃辩길⦏</w:t>
      </w:r>
      <w:r>
        <w:rPr/>
        <w:t>⠨</w:t>
      </w:r>
      <w:r>
        <w:rPr/>
        <w:t>汨㕧⹣祌</w:t>
      </w:r>
      <w:r>
        <w:rPr/>
        <w:t>ⷂ</w:t>
      </w:r>
      <w:r>
        <w:rPr/>
        <w:t>汏掣䀩㵶꥔橘</w:t>
      </w:r>
      <w:r>
        <w:rPr/>
        <w:t>Ⳃ</w:t>
      </w:r>
      <w:r>
        <w:rPr/>
        <w:t>堦䭹⸵曂輦</w:t>
      </w:r>
      <w:r>
        <w:rPr/>
        <w:t>Ⱳ</w:t>
      </w:r>
      <w:r>
        <w:rPr/>
        <w:t>쉆堊䨺╥柂睲㘵쉡い쉤央</w:t>
      </w:r>
      <w:r>
        <w:rPr/>
        <w:t>꧂</w:t>
      </w:r>
      <w:r>
        <w:rPr/>
        <w:t>杯쉈䝎⩋䘬뿂㌰</w:t>
      </w:r>
      <w:r>
        <w:rPr/>
        <w:t>ⰽ</w:t>
      </w:r>
      <w:r>
        <w:rPr/>
        <w:t>⼹⍢擂♠顳㝙깠伫眩幙盂浳䕢佂擂瓂쏂樺㕬桖焬刭</w:t>
      </w:r>
      <w:r>
        <w:rPr/>
        <w:t>ⷂ</w:t>
      </w:r>
      <w:r>
        <w:rPr/>
        <w:t>縶獣䙒䥢⦬犣</w:t>
      </w:r>
      <w:r>
        <w:rPr/>
        <w:t>⢏</w:t>
      </w:r>
      <w:r>
        <w:rPr/>
        <w:t>瑗澱쉤⍭婋슱㎿湬傮䛂㠹⹌ꍖ㥪</w:t>
      </w:r>
      <w:r>
        <w:rPr/>
        <w:t>⡡</w:t>
      </w:r>
      <w:r>
        <w:rPr/>
        <w:t>桁竃䍠䜪쵀参戺⹷䨱疩</w:t>
      </w:r>
      <w:r>
        <w:rPr/>
        <w:t>⢥</w:t>
      </w:r>
      <w:r>
        <w:rPr/>
        <w:t>睧뮮㡂㯂묭쉺⭰欵䗍氣溩瑴</w:t>
      </w:r>
      <w:r>
        <w:rPr/>
        <w:t>ⱴ</w:t>
      </w:r>
      <w:r>
        <w:rPr/>
        <w:t>炏⩂䙟拂갵♊恄睅㙭匽ꎻ쉩㡤栯攺쵮輺䐽숴摡싃塪쉆晄扶㉍䵆䐪숪놱憏침</w:t>
      </w:r>
      <w:r>
        <w:rPr/>
        <w:t>ⳍ</w:t>
      </w:r>
      <w:r>
        <w:rPr/>
        <w:t>㠫㤲仂쉖㵵</w:t>
      </w:r>
      <w:r>
        <w:rPr/>
        <w:t>ꤩꗎ</w:t>
      </w:r>
      <w:r>
        <w:rPr/>
        <w:t>쉅⒮卣帣땳拂畀䑎敀厣ꌨ뇃䉵</w:t>
      </w:r>
      <w:r>
        <w:rPr/>
        <w:t>⡨</w:t>
      </w:r>
      <w:r>
        <w:rPr/>
        <w:t>佋싂武䅪佢ꍀ</w:t>
      </w:r>
      <w:r>
        <w:rPr/>
        <w:t>ꕨ</w:t>
      </w:r>
      <w:r>
        <w:rPr/>
        <w:t>䁯숪⍴믍戦毂䬺獤뽪써栴挮⫂歩ㅌ</w:t>
      </w:r>
      <w:r>
        <w:rPr/>
        <w:t>⡟</w:t>
      </w:r>
      <w:r>
        <w:rPr/>
        <w:t>穧瑯璮乲⫂䑎⌦傮</w:t>
      </w:r>
      <w:r>
        <w:rPr/>
        <w:t>ⴴ</w:t>
      </w:r>
      <w:r>
        <w:rPr/>
        <w:t>츦⦮땞슩债䖵캩⑞媩伤䥘⑶頰䶘囂깷瘥⨦ㄲ帵汇䁏쉟繱䁃戣灡♡㧂橍쉈偎㥤숩妡㌷䉢䰪敱䩐쉪さ䔷⥓⩘</w:t>
      </w:r>
      <w:r>
        <w:rPr/>
        <w:t>ꖬⓃ</w:t>
      </w:r>
      <w:r>
        <w:rPr/>
        <w:t>숵⬷䑥쉶䩠杪䀴喬</w:t>
      </w:r>
      <w:r>
        <w:rPr/>
        <w:t>ꤤ⩑</w:t>
      </w:r>
      <w:r>
        <w:rPr/>
        <w:t>땑祅獣䡄摃㉷ꌺ摲䀦痂㨱刪⭴</w:t>
      </w:r>
      <w:r>
        <w:rPr/>
        <w:t>⡓</w:t>
      </w:r>
      <w:r>
        <w:rPr/>
        <w:t>㬰쉹칔楠⺬轔슿猲쌪煂⹋㶣卓炣け繋싃涘ォ祥꧎뼵䃂</w:t>
      </w:r>
      <w:r>
        <w:rPr/>
        <w:t>⡃</w:t>
      </w:r>
      <w:r>
        <w:rPr/>
        <w:t>㤹彄勎吶揎佈輦呐牆轂剋㢱갸숤䑎䡋眪떵坚婊䁘⒩⽂牾⤵兇傣㕉</w:t>
      </w:r>
      <w:r>
        <w:rPr/>
        <w:t>ꕕ</w:t>
      </w:r>
      <w:r>
        <w:rPr/>
        <w:t>剕칞䍴⽍ꍥ摰</w:t>
      </w:r>
      <w:r>
        <w:rPr/>
        <w:t>ꕲ</w:t>
      </w:r>
      <w:r>
        <w:rPr/>
        <w:t>쉭䑭氺䗃啺칀쉨촻쉦梵䚩䅬쉉⻂㮱䱉潞婺ㅂ뭮啨ꄻ⑭숭⽹杣쉳묶뼥乁</w:t>
      </w:r>
      <w:r>
        <w:rPr/>
        <w:t>⡲</w:t>
      </w:r>
      <w:r>
        <w:rPr/>
        <w:t>ꕖ</w:t>
      </w:r>
      <w:r>
        <w:rPr/>
        <w:t>剫㙓ꎮ䗂쉉㇂硺佚꺮琰㒣圬到</w:t>
      </w:r>
      <w:r>
        <w:rPr/>
        <w:t>Ⳃ</w:t>
      </w:r>
      <w:r>
        <w:rPr/>
        <w:t>頹⽅㚬喏漶놬☪繺睫䭎町煄恣砻㵒猫슻惂盂㈪改迂♒戰悱䁴䰻</w:t>
      </w:r>
      <w:r>
        <w:rPr/>
        <w:t>⡶</w:t>
      </w:r>
      <w:r>
        <w:rPr/>
        <w:t>䠫⼻乷治媻⒏䱚쉾䠯㩒</w:t>
      </w:r>
      <w:r>
        <w:rPr/>
        <w:t>ꦻ</w:t>
      </w:r>
      <w:r>
        <w:rPr/>
        <w:t>䶏춵姂ꥵ⻍</w:t>
      </w:r>
      <w:r>
        <w:rPr/>
        <w:t>ꕚ</w:t>
      </w:r>
      <w:r>
        <w:rPr/>
        <w:t>潙瑢㡆姂癙敨숬⍏㌶住☽捡僂㍈䄦敁㮣䅯⩈⩁쉒匯坨䭂奏⩙䝨淂奧쉲咬烎䗂땘硎硐</w:t>
      </w:r>
      <w:r>
        <w:rPr/>
        <w:t>ⰸ</w:t>
      </w:r>
      <w:r>
        <w:rPr/>
        <w:t>넵䦬杊쉌䱰狍⹠⩆灎</w:t>
      </w:r>
      <w:r>
        <w:rPr/>
        <w:t>ⵃ</w:t>
      </w:r>
      <w:r>
        <w:rPr/>
        <w:t>磂焲걚䭬偬숺畮頵䝀摘恌䀸녏潌䇂䡸硑䠭뭪瑍昰爺睴硔깡썤㬥쵾攵㩣熩ꎬ⩗煌䎥卸⫂</w:t>
      </w:r>
      <w:r>
        <w:rPr/>
        <w:t>ⵉ</w:t>
      </w:r>
      <w:r>
        <w:rPr/>
        <w:t>䐺畩杋圱ㅇ슻쉀牕痂歗南①㋂噚汄⥆捞꺣㯂乙때㭙䉤숤檻⩒帩塉捒犘⩭뼊頺墿樷숩晶坯⍤漺</w:t>
      </w:r>
      <w:r>
        <w:rPr/>
        <w:t>ꕙ</w:t>
      </w:r>
      <w:r>
        <w:rPr/>
        <w:t>넣㕌㤽睬䡪㴬딮⨺싂쉔堬潷䖵喡ꥣ捑彟杰頷⭆싂㝆뭳뼲䇃⥃㷂㤫牫</w:t>
      </w:r>
      <w:r>
        <w:rPr/>
        <w:t>ⷂ</w:t>
      </w:r>
      <w:r>
        <w:rPr/>
        <w:t>㝄뽑忂㕎啖⩵㌳剠咿樹䅎丫쉲惂慇㋍㧂癸⭧쉩㝰숣稥쉤ꌰ呖㝧痎썺璩卹䠵歐硗걑쉗뭸⬭响걟姂⪘쉞땒桠毂噧숵썸硙⺣싂㪵儥⹖㗂</w:t>
      </w:r>
      <w:r>
        <w:rPr/>
        <w:t>ꖣ</w:t>
      </w:r>
      <w:r>
        <w:rPr/>
        <w:t>睲犻싃乌㶱슣⩶噅䄰呸</w:t>
      </w:r>
      <w:r>
        <w:rPr/>
        <w:t>꤯</w:t>
      </w:r>
      <w:r>
        <w:rPr/>
        <w:t>뭋欨砹䍵</w:t>
      </w:r>
      <w:r>
        <w:rPr/>
        <w:t>ⷃ</w:t>
      </w:r>
      <w:r>
        <w:rPr/>
        <w:t>뮿쏂ꥶ㪱╒갦䂣迎</w:t>
      </w:r>
      <w:r>
        <w:rPr/>
        <w:t>ꕙ</w:t>
      </w:r>
      <w:r>
        <w:rPr/>
        <w:t>帩劻盂䄲姂〮</w:t>
      </w:r>
      <w:r>
        <w:rPr/>
        <w:t>⡅</w:t>
      </w:r>
      <w:r>
        <w:rPr/>
        <w:t>〫倱婷ꍖ婸</w:t>
      </w:r>
      <w:r>
        <w:rPr/>
        <w:t>⡄</w:t>
      </w:r>
      <w:r>
        <w:rPr/>
        <w:t>灒婙淃쉅⤷䕇⩒</w:t>
      </w:r>
      <w:r>
        <w:rPr/>
        <w:t>⡺</w:t>
      </w:r>
      <w:r>
        <w:rPr/>
        <w:t>爦朲戽剭怸</w:t>
      </w:r>
      <w:r>
        <w:rPr/>
        <w:t>ꕴꕹ</w:t>
      </w:r>
      <w:r>
        <w:rPr/>
        <w:t>婁</w:t>
      </w:r>
      <w:r>
        <w:rPr/>
        <w:t>ꕚ</w:t>
      </w:r>
      <w:r>
        <w:rPr/>
        <w:t>奍숣䱣╃爪丳癹䗂㥥䏂嘰䈹</w:t>
      </w:r>
      <w:r>
        <w:rPr/>
        <w:t>ꗂ</w:t>
      </w:r>
      <w:r>
        <w:rPr/>
        <w:t>獓쉞攮☨當び䡩珍橓問丳䚏</w:t>
      </w:r>
      <w:r>
        <w:rPr/>
        <w:t>ⷃ</w:t>
      </w:r>
      <w:r>
        <w:rPr/>
        <w:t>숻침塣⨺⧂噣汯컂꥙㥫皱稪</w:t>
      </w:r>
      <w:r>
        <w:rPr/>
        <w:t>ꕒ</w:t>
      </w:r>
      <w:r>
        <w:rPr/>
        <w:t>촥轐漽换䝙䅪楩⍶㩊묯剧坯極⑚䭵䅱┸愵扆乮㭆♢慷ꌣ䧂悱婂㡖Ⓝ⎥壎쉣ㅺ位㉦䊿䩵碵칔㑤棂뽩䬫忂歄숰ꍇ䙠眷䍊桗ꥰ柂⼬쉐圻琸倽쉩晦⬽쉉숥䎩ꄸ</w:t>
      </w:r>
      <w:r>
        <w:rPr/>
        <w:t>⡓④</w:t>
      </w:r>
      <w:r>
        <w:rPr/>
        <w:t>䝠겘</w:t>
      </w:r>
      <w:r>
        <w:rPr/>
        <w:t>꧂</w:t>
      </w:r>
      <w:r>
        <w:rPr/>
        <w:t>東㥄</w:t>
      </w:r>
      <w:r>
        <w:rPr/>
        <w:t>ⵦ⫂</w:t>
      </w:r>
      <w:r>
        <w:rPr/>
        <w:t>㭄⍦乫뭫克勂繯㨽敒听徣歆싂㝑啮哂썡ㄭ썞⒱㭆㵦⾣㕗㉖♰싃쉘慈뿂㚬抵汰䡦곂␱呃놻쉪╸뼪喬畞䡖╫䫂䡭곂熮㕧娴町</w:t>
      </w:r>
      <w:r>
        <w:rPr/>
        <w:t>ꤽ</w:t>
      </w:r>
      <w:r>
        <w:rPr/>
        <w:t>祑㉖ꄦ䙋洵睗싂匱嘣쵌䦮潡浏⧂뗂숹卉㝡</w:t>
      </w:r>
      <w:r>
        <w:rPr/>
        <w:t>ꕹ⩆</w:t>
      </w:r>
      <w:r>
        <w:rPr/>
        <w:t>쉹ꥴ쉤㭬䀴硯☲殱穕剮顃⮬㡤䡉㍘ꅣ澡手係捏슱</w:t>
      </w:r>
      <w:r>
        <w:rPr/>
        <w:t>ꕟ</w:t>
      </w:r>
      <w:r>
        <w:rPr/>
        <w:t>ꌵ⍚⨩㍹쉧쉴咵꺿싂檻걉㴶婳扌⤪歱㒏걆㪻狂⫂깟㍍啊㘹搫㙧亏⹃佗輻싂泂떮㵳㋂瑷䖩搨䧂걸㑘稴䱩硈䳃</w:t>
      </w:r>
      <w:r>
        <w:rPr/>
        <w:t>ⱂ</w:t>
      </w:r>
      <w:r>
        <w:rPr/>
        <w:t>匣捣촪㌭煥天떱숸ꌤ⹊焺幭椣䯎</w:t>
      </w:r>
      <w:r>
        <w:rPr/>
        <w:t>ꥌ</w:t>
      </w:r>
      <w:r>
        <w:rPr/>
        <w:t>䏂浌卅⭠矃걗☺싂䔨䮡䜥瞡瘰楾䉠嫂䬲㙗㵮</w:t>
      </w:r>
      <w:r>
        <w:rPr/>
        <w:t>ⱊ</w:t>
      </w:r>
      <w:r>
        <w:rPr/>
        <w:t>幟㙯♡䬽뿂飂〉딣愰炵⚏⹲未녍⩌</w:t>
      </w:r>
      <w:r>
        <w:rPr/>
        <w:t>⡺</w:t>
      </w:r>
      <w:r>
        <w:rPr/>
        <w:t>疡⍠坸㦩㵣⹫煚㍷卂싂╄⥙㕔칭싂쉶呲滍祈乬敪炵䨮쉩碵噸磂䁇㉃긵磂䈬캮稥䎻⑓擂䍬녌쉉㧂䡟浺㛂땦쉗쉲獸煦</w:t>
      </w:r>
      <w:r>
        <w:rPr/>
        <w:t>ⱍ</w:t>
      </w:r>
      <w:r>
        <w:rPr/>
        <w:t>䅺题顓彅朊櫎幈䫂榵숣</w:t>
      </w:r>
      <w:r>
        <w:rPr/>
        <w:t>ꕁ</w:t>
      </w:r>
      <w:r>
        <w:rPr/>
        <w:t>漮未弤⹯쉏㉟癃恸改牏⹙兮牔䈹ㆥ䍓㍚ꍷ䩣榘捭皩긭싃깏䮥夺숣䞘旂焰慕危〳唳歬浦繺䍦䵒</w:t>
      </w:r>
      <w:r>
        <w:rPr/>
        <w:t>⡗</w:t>
      </w:r>
      <w:r>
        <w:rPr/>
        <w:t>磂쉪ォ</w:t>
      </w:r>
      <w:r>
        <w:rPr/>
        <w:t>ⴺ⛂</w:t>
      </w:r>
      <w:r>
        <w:rPr/>
        <w:t>湳쉾⵩䙌窘䍃㙹␪ꄩ㥥畁埂䵟䤫츤츣㡊⩒瑢㨲娯櫂ㅖ겱촹瞿⨦쉨뽲䑭䐮䎿か碏</w:t>
      </w:r>
      <w:r>
        <w:rPr/>
        <w:t>ꕞ</w:t>
      </w:r>
      <w:r>
        <w:rPr/>
        <w:t>㍬汧傘⍳䩡</w:t>
      </w:r>
      <w:r>
        <w:rPr/>
        <w:t>ⰳ</w:t>
      </w:r>
      <w:r>
        <w:rPr/>
        <w:t>ꄵ㭄獾橤奲㋂留縺쉲䣂䙈忂䕉額塙싃䅴쉏愸稻⍡䙉獗煢扰䉖哎☤츺츻슏뇂弨捏姂⥂姂쉂捯畔♦䉬婱⸱ꥳ买슱</w:t>
      </w:r>
      <w:r>
        <w:rPr/>
        <w:t>꧂</w:t>
      </w:r>
      <w:r>
        <w:rPr/>
        <w:t>㶡쏂稶슣숮䵨⩆뇂⩧</w:t>
      </w:r>
      <w:r>
        <w:rPr/>
        <w:t>⣂</w:t>
      </w:r>
      <w:r>
        <w:rPr/>
        <w:t>懃彖癗区䀭</w:t>
      </w:r>
      <w:r>
        <w:rPr/>
        <w:t>ꖮ</w:t>
      </w:r>
      <w:r>
        <w:rPr/>
        <w:t>呋頣慊䙓斱礤⻂總䁹뭯춮矂厡䅙幚別砮쉗䔪⛂䩩戹㨩䟂㭾䕋䈨⽶猷╆㒣♙딷偗슡ㄩ</w:t>
      </w:r>
      <w:r>
        <w:rPr/>
        <w:t>ⰳ</w:t>
      </w:r>
      <w:r>
        <w:rPr/>
        <w:t>桚㡒쉞戰懂呴쉘夦⪬㢵怶敐磎悿䩩櫃깘媏墣⺱칳⍸掻牀轊澿穥䕔묲㑧⨫</w:t>
      </w:r>
      <w:r>
        <w:rPr/>
        <w:t>ꤻ</w:t>
      </w:r>
      <w:r>
        <w:rPr/>
        <w:t>䤤歋㖮㑦ꅃꥲ男幥復㙠䏃</w:t>
      </w:r>
      <w:r>
        <w:rPr/>
        <w:t>ꥏ</w:t>
      </w:r>
      <w:r>
        <w:rPr/>
        <w:t>顅츫扟⭸⤶洴슩㭊㗂業桥</w:t>
      </w:r>
      <w:r>
        <w:rPr/>
        <w:t>⢵</w:t>
      </w:r>
      <w:r>
        <w:rPr/>
        <w:t>䅙떡㘮欶卞匬칚ꌭ뭺ㄵ繆枵㭴딥爦掱䙪䍌牠⍎䎩刭㎩假澥辩轏琴抏</w:t>
      </w:r>
      <w:r>
        <w:rPr/>
        <w:t>ꤴꕊ</w:t>
      </w:r>
      <w:r>
        <w:rPr/>
        <w:t>獾槂㍒吵⽙⫃싂䐦⑾敫</w:t>
      </w:r>
      <w:r>
        <w:rPr/>
        <w:t>⡧</w:t>
      </w:r>
      <w:r>
        <w:rPr/>
        <w:t>䵬숩쉰</w:t>
      </w:r>
      <w:r>
        <w:rPr/>
        <w:t>ꤦ</w:t>
      </w:r>
      <w:r>
        <w:rPr/>
        <w:t>㮵⩷쉖껂⼫㥗瑵ぇ⩗䃍칥</w:t>
      </w:r>
      <w:r>
        <w:rPr/>
        <w:t>⣂</w:t>
      </w:r>
      <w:r>
        <w:rPr/>
        <w:t>䍳</w:t>
      </w:r>
      <w:r>
        <w:rPr/>
        <w:t>Ɐ</w:t>
      </w:r>
      <w:r>
        <w:rPr/>
        <w:t>束瓂楫㥧繕桑彳扗⹏䰹ㅗ뽆桰䷃깆䕈숷扇㧎灕䅃⑑쉫⬵幙뽀〱湏땑ꌩ䥂敹䭑う瑚슡䰪楶䥌熩塈쉷김瘨帪㠳⚮幹眽瑆畷♤쉟䔥╦焩桮⌺넵穠썥㑣ㄻ깵╠</w:t>
      </w:r>
      <w:r>
        <w:rPr/>
        <w:t>ⱟ</w:t>
      </w:r>
      <w:r>
        <w:rPr/>
        <w:t>䱓憘䘦睍뭮杷⍧</w:t>
      </w:r>
      <w:r>
        <w:rPr/>
        <w:t>ꥅ</w:t>
      </w:r>
      <w:r>
        <w:rPr/>
        <w:t>깴㈱칇⥧ꎏ</w:t>
      </w:r>
      <w:r>
        <w:rPr/>
        <w:t>ꥍ</w:t>
      </w:r>
      <w:r>
        <w:rPr/>
        <w:t>䑭뽶彍参䭰晭畳浌庮煚夫숮쉫慾穞眻⴯습⺥㇂烂⩳偭䘽䍷갮砨뭺쉪♑飂桠癓⍎㶻匶摪습迃깁썄瞿䋂☹倵㐤䜥⚿칾輦怬坩</w:t>
      </w:r>
      <w:r>
        <w:rPr/>
        <w:t>ꦏ</w:t>
      </w:r>
      <w:r>
        <w:rPr/>
        <w:t>쉳䓃憩뭫㨣祴眭썰䜴恀컂㌪慕쵎츴歆㙅䥪纘㭋獏쉆坤橖䑍⹬꥖싂䦏㚩</w:t>
      </w:r>
      <w:r>
        <w:rPr/>
        <w:t>ⰸ</w:t>
      </w:r>
      <w:r>
        <w:rPr/>
        <w:t>祘⬰捀⌷㉸㶏响剑㍂쉴䩤㧂꺱づ捬♟뭭떬潖兊扩츺쉶䗂䃎瀳쉎䩅걳췂䦿楬癶숦䁾灔⭅㐊怨⸻制㜪⬪㤪䁄睃䑹灥澮卩싂㨦幤</w:t>
      </w:r>
      <w:r>
        <w:rPr/>
        <w:t>ꤴ</w:t>
      </w:r>
      <w:r>
        <w:rPr/>
        <w:t>剉ꍓ㤺㮘亿〫⩢㥟冱䑆穁吭坞灐䇂扦깬挻幕쉀⚩녓숵嘪⚮䶘㭱凂欮쉅惂㔲쉴甮㥪輴⚡是슏⸴㥯䥳쵸獑弩䅀硅싂住塇</w:t>
      </w:r>
      <w:r>
        <w:rPr/>
        <w:t>ꔦ</w:t>
      </w:r>
      <w:r>
        <w:rPr/>
        <w:t>䍬칳슘䑗廂余䡈쉈싍䁋걯摁㡓㑫싎態玱⏂ㅠ䑵怫楺</w:t>
      </w:r>
      <w:r>
        <w:rPr/>
        <w:t>꧂┩</w:t>
      </w:r>
      <w:r>
        <w:rPr/>
        <w:t>놩烂㧂济丨</w:t>
      </w:r>
      <w:r>
        <w:rPr/>
        <w:t>⡏</w:t>
      </w:r>
      <w:r>
        <w:rPr/>
        <w:t>璿䉠灣㩤㙀㫂╏䦱頺倷⩾⩴ㄺ侩⪘㥫⥠긺滂⑺焬燂䂬숻䅂⪱䟂痂㭈摉厬啋넯</w:t>
      </w:r>
      <w:r>
        <w:rPr/>
        <w:t>ⵆ</w:t>
      </w:r>
      <w:r>
        <w:rPr/>
        <w:t>긭㔭噑</w:t>
      </w:r>
      <w:r>
        <w:rPr/>
        <w:t>ⶡ</w:t>
      </w:r>
      <w:r>
        <w:rPr/>
        <w:t>繫慡砣椮乙嗂奯⤯䰩⭩硴洮囎㊵湱䭞堶쌳</w:t>
      </w:r>
      <w:r>
        <w:rPr/>
        <w:t>ⲏ</w:t>
      </w:r>
      <w:r>
        <w:rPr/>
        <w:t>䥆匫녤憵䨤Ⓝ긶⾩쉮矃佥ꍒ㍤婷쉀♖ꍀ棂䡞暏┵쉊㥙厣婟幊㚘睪⩋で╷㑳숵婡奾稳㠵彧⩓ꥸ쉭乡⑆ꥮ獣ㅱ䵚䰸䁷婠䄷㴻쉭⹟繺썒啪ꌸ뮩乖╥♮慷㉋瀫晣숤瓃⶘뼩쉐助⽚숱坥⏍朦䙴☪浧</w:t>
      </w:r>
      <w:r>
        <w:rPr/>
        <w:t>ꗂ⸻</w:t>
      </w:r>
      <w:r>
        <w:rPr/>
        <w:t>嗃촹䍴晇긪䁲攩嘣䰪⩌啭㙂弭毂슩䵮숪⭆㴱堶焸杲</w:t>
      </w:r>
      <w:r>
        <w:rPr/>
        <w:t>ꦻ</w:t>
      </w:r>
      <w:r>
        <w:rPr/>
        <w:t>ㅚ牺䡂䍔</w:t>
      </w:r>
      <w:r>
        <w:rPr/>
        <w:t>ꤽ</w:t>
      </w:r>
      <w:r>
        <w:rPr/>
        <w:t>㜻䰺㤽㭊쉨쉐㬶걁⩢⩸彡棃硾뾩㌹슬偮뽎喡䘯㩨爭</w:t>
      </w:r>
      <w:r>
        <w:rPr/>
        <w:t>ꤪ</w:t>
      </w:r>
      <w:r>
        <w:rPr/>
        <w:t>㥺䡯䗂乵쉶潮制츮숰䡬㙸썣䌽僂椭恉啁ꇎ幅䝴塶츬䁭녡䄣頷奦畂쉤侵Ⓨꇂ䙎畈圯㵯惂</w:t>
      </w:r>
      <w:r>
        <w:rPr/>
        <w:t>ⲩ</w:t>
      </w:r>
      <w:r>
        <w:rPr/>
        <w:t>㭈槎쉾憘懂슩㭒牤⎏╴ꎵ쉒쉊칍奣</w:t>
      </w:r>
      <w:r>
        <w:rPr/>
        <w:t>ⵍ</w:t>
      </w:r>
      <w:r>
        <w:rPr/>
        <w:t>憮</w:t>
      </w:r>
      <w:r>
        <w:rPr/>
        <w:t>ꕘ</w:t>
      </w:r>
      <w:r>
        <w:rPr/>
        <w:t>쉔睥놩硺眪숹頰ㅦ懂渲㝍㠮䱦㞵쉊䝂係匽䗂曂쉶偳估숯㉺숪枿怹</w:t>
      </w:r>
      <w:r>
        <w:rPr/>
        <w:t>ⱇ</w:t>
      </w:r>
      <w:r>
        <w:rPr/>
        <w:t>넹晰墘潃珂䥧禱救瀲癁촸⫂礰憩䦵䍊ꥫ幫⍺쉗⥤쉋穎㑐⨰纡輷촫洰㉡瓂㢻瞩乲玿曂췃埂⥾扚⸻㥸畚婍煹ꅃ愪輮洰歩</w:t>
      </w:r>
      <w:r>
        <w:rPr/>
        <w:t>ⵉ</w:t>
      </w:r>
      <w:r>
        <w:rPr/>
        <w:t>坔칎⭕</w:t>
      </w:r>
      <w:r>
        <w:rPr/>
        <w:t>⣂</w:t>
      </w:r>
      <w:r>
        <w:rPr/>
        <w:t>걲⫂檬弭捡げ䙱癆兺㥞쌩偡噁뽦쉈ꥳ浱檘䭯</w:t>
      </w:r>
      <w:r>
        <w:rPr/>
        <w:t>ⵟ</w:t>
      </w:r>
      <w:r>
        <w:rPr/>
        <w:t>䱔繱䲬剸␩恂╇䊘쵁땵䡞⽷佺⪿쉸</w:t>
      </w:r>
      <w:r>
        <w:rPr/>
        <w:t>ꕙ</w:t>
      </w:r>
      <w:r>
        <w:rPr/>
        <w:t>숺㍑䕷㋂摄扊殬敄ꥨ</w:t>
      </w:r>
      <w:r>
        <w:rPr/>
        <w:t>ⲱ</w:t>
      </w:r>
      <w:r>
        <w:rPr/>
        <w:t>쉓伣┰⍞歡</w:t>
      </w:r>
      <w:r>
        <w:rPr/>
        <w:t>ꖥ</w:t>
      </w:r>
      <w:r>
        <w:rPr/>
        <w:t>娵䐥쉷땪梩祲呤쎿긪縯娰⥭歌塧⩨䔪</w:t>
      </w:r>
      <w:r>
        <w:rPr/>
        <w:t>⡸</w:t>
      </w:r>
      <w:r>
        <w:rPr/>
        <w:t>䞘慣䗎秂睢</w:t>
      </w:r>
      <w:r>
        <w:rPr/>
        <w:t>ⰲ</w:t>
      </w:r>
      <w:r>
        <w:rPr/>
        <w:t>ㅄ㧂慴汆췂爯䮥扒</w:t>
      </w:r>
      <w:r>
        <w:rPr/>
        <w:t>⡃</w:t>
      </w:r>
      <w:r>
        <w:rPr/>
        <w:t>묊䛂沩冘쌣熏㵭幂⽬⫂嗃䅁玮⥱燂剔䪡⍂뽆싂ꄸ㶩䅟瘪⩥쉡䑤礹䈳帱쵸카弬⩞쉳瑁⹘숻娺싃ㆻ凂礲毃亮㛂쉠</w:t>
      </w:r>
      <w:r>
        <w:rPr/>
        <w:t>ⵥ</w:t>
      </w:r>
      <w:r>
        <w:rPr/>
        <w:t>殘晋彬泂㉰㉤</w:t>
      </w:r>
      <w:r>
        <w:rPr/>
        <w:t>⡤</w:t>
      </w:r>
      <w:r>
        <w:rPr/>
        <w:t>䔵制䏂槂쉚䔰䈲媩斵瑒母在偠칌弳쉆手繧槃晾쉒栩坕縪則걇㨫盂䅘瑋䉈䘭ꍲ뽓⪣쵫憥摧㩚⹫敵䱖繍从쵢狂剮恅㤱煚朷焻硎쉩䃂䡱뭭潨塥⥐婫潏䱀䗂꺩ꥭ睶毂䱴㕈慭싂쉬뼣슏癎灢ꥳ珂䝵癬十瀤氬幪</w:t>
      </w:r>
      <w:r>
        <w:rPr/>
        <w:t>ꥋ</w:t>
      </w:r>
      <w:r>
        <w:rPr/>
        <w:t>爹汳⵹佥歹䡬輽뾡⨭汮愩檱灴ꥸ煌爻㩗猯敞䍣䕙╰㉟쵳刽</w:t>
      </w:r>
      <w:r>
        <w:rPr/>
        <w:t>ⵘ</w:t>
      </w:r>
      <w:r>
        <w:rPr/>
        <w:t>楬긴劵恭撬卦疬剷뽹漽掮㟂쉟쉖洲㐯숻泂呶惂廂꥾㊿ㅹ呎轴䩵䉭♕쉔䐦땣</w:t>
      </w:r>
      <w:r>
        <w:rPr/>
        <w:t>ꔷ</w:t>
      </w:r>
      <w:r>
        <w:rPr/>
        <w:t>嘵瓂慧䳂䅩浇医娳넭쵢딸㩹⩹瀦⌰灣楕呀䬷婳硖㷂싂ꇂ棂礫뽋⭀湍⥬䯂ꎥ剶䑎뿂⽷八卮媡浅咻♒妮剖☵ꅋ敇䧂쉎컂杢숴撮깴噴䅲䃂砮浆뗂顈潥떩瀲</w:t>
      </w:r>
      <w:r>
        <w:rPr/>
        <w:t>Ⳃ</w:t>
      </w:r>
      <w:r>
        <w:rPr/>
        <w:t>긺啹㠭倲擂⪘㍴䉒啬呒槂物晑拂䁁竂歋⌥䄥㢩뽔㭬숺潕迍䛂칗⸤⛎乭촯땀特㉭䝘卭䘬깾䔦쵓⽘㞿</w:t>
      </w:r>
      <w:r>
        <w:rPr/>
        <w:t>ⵞ</w:t>
      </w:r>
      <w:r>
        <w:rPr/>
        <w:t>橰⭑厩焣⑷㘥䔫㔬떩剙呦넱瀴擂숫灉幥穦玻焨瀪灘㨷乊䦻촦橅㛂奷뽆执숶䑙⴫帽慳싂䀺㝟䖱䗂</w:t>
      </w:r>
      <w:r>
        <w:rPr/>
        <w:t>⣂</w:t>
      </w:r>
      <w:r>
        <w:rPr/>
        <w:t>쉇啠䆥싂婈氫숮쉩摄䁫쵃츻〫䱮쉐㝖딩녬㕎㵁깓煦ꏂ兹槂㥐洵쉊䲱敉딹售剏助䲮</w:t>
      </w:r>
      <w:r>
        <w:rPr/>
        <w:t>⡠</w:t>
      </w:r>
      <w:r>
        <w:rPr/>
        <w:t>榬걯祈顴橄␥╰⽨彁╏瀳畨싂珂⌨㠦뇂斩䡵긨杋⸸潊슩呮╂⤷⽌䓂ꅚ㑏垡</w:t>
      </w:r>
      <w:r>
        <w:rPr/>
        <w:t>ꥊ</w:t>
      </w:r>
      <w:r>
        <w:rPr/>
        <w:t>䋍䉖梡㒿䁨㥉略쉃䧂㘸</w:t>
      </w:r>
      <w:r>
        <w:rPr/>
        <w:t>Ⱜ</w:t>
      </w:r>
      <w:r>
        <w:rPr/>
        <w:t>䶮顴べ頪딤⩹滂╓塲숬朴佨䡔㊮䦥繌뭳听儩楔㘤쉢扩</w:t>
      </w:r>
      <w:r>
        <w:rPr/>
        <w:t>ꖩ</w:t>
      </w:r>
      <w:r>
        <w:rPr/>
        <w:t>瞵䅙㗂刳㯂쉞䅚丫盂습故畅숫㕪㍸橮뭧䌲䌹싂㖏䕁攳晀㐺</w:t>
      </w:r>
      <w:r>
        <w:rPr/>
        <w:t>ⱇ</w:t>
      </w:r>
      <w:r>
        <w:rPr/>
        <w:t>묦乣娰㖣䙇吣䥡楱▮⥓䑩췃♎⾩捲杏♢숻♟樤繊ꍬⓂ⩊䃎⍓椲痂⍳⑬슮偗儊穒扆昱쉎┸䁶</w:t>
      </w:r>
      <w:r>
        <w:rPr/>
        <w:t>ⱞ</w:t>
      </w:r>
      <w:r>
        <w:rPr/>
        <w:t>番歱숬⚩⤳⍊䱯倦剴繞䤭␣䪏獬獑䚬彐杤党睭婩恴焩⸲坙䔮两婙묻☽⮻㭷⻂愻쉐쉬㎬⩎숪槂숷榘㡲帣卉喱湰捇꥘灟顶彘堪췂敭噄浤䥖쏂捞愬㙮䯂椴壂ꅞ슡녌⭤迂䵩숪朤禵䢻⹤扺癲䱕쉩䑹仂㩸ꍶ㖏䨺⺥</w:t>
      </w:r>
      <w:r>
        <w:rPr/>
        <w:t>ⱌ</w:t>
      </w:r>
      <w:r>
        <w:rPr/>
        <w:t>仂烃睖涱䱖⌵㩚噣慘䑶䤥⯂♶乲䐬毂傡㡤棃晐疩彙㔮⩉婯쉚쉾㝑幧煌䰶쌣琸㭙쉨㔺䡰䄩睤넫숭娲㩴凂⤭䟂쉩</w:t>
      </w:r>
      <w:r>
        <w:rPr/>
        <w:t>ꥍ</w:t>
      </w:r>
      <w:r>
        <w:rPr/>
        <w:t>呑㩔剪湳匨敺慨䙠</w:t>
      </w:r>
      <w:r>
        <w:rPr/>
        <w:t>ⷂ⥸</w:t>
      </w:r>
      <w:r>
        <w:rPr/>
        <w:t>슘␣堥啺쉓㭔갬숸䩞춮슱橴겣녲뭮깷塺</w:t>
      </w:r>
      <w:r>
        <w:rPr/>
        <w:t>꧍</w:t>
      </w:r>
      <w:r>
        <w:rPr/>
        <w:t>떮⩭盂䩥䵵牖吹硲弳廍⑎䙱쉳卆췂쉅䭥婾攴䌵㵹캣䠪</w:t>
      </w:r>
      <w:r>
        <w:rPr/>
        <w:t>ꔵ</w:t>
      </w:r>
      <w:r>
        <w:rPr/>
        <w:t>啀칷橱숯㩙繥싂轔挥汮瑟潈佇妏捆㤯恚⍩</w:t>
      </w:r>
      <w:r>
        <w:rPr/>
        <w:t>ꥏ</w:t>
      </w:r>
      <w:r>
        <w:rPr/>
        <w:t>䪮懂繨歇轥땖忂眬椱滎呕攮兹⑊汮顒숸穡㓂兎⵹⼩⩑츹⩴兺奉깭쉉稬嘸㍠䯂槎썫촣녭습㮏䚵歎숬劬頵亣嫂쉓卦ꏂꌹぉ║倭㭙뾏싍䡟쉮湶佚䯂祂⽖⪬䑔匹㨸</w:t>
      </w:r>
      <w:r>
        <w:rPr/>
        <w:t>ⶬ⪩</w:t>
      </w:r>
      <w:r>
        <w:rPr/>
        <w:t>ꥮ滂䔮祈滂⑂你╋离㫂母쉭䥦嘣㝏洭㤫䦱洸堬獮䴶⌥稣♋㥊쉪党ꄭ乘祯䰯㩞䯂</w:t>
      </w:r>
      <w:r>
        <w:rPr/>
        <w:t>ꤰ</w:t>
      </w:r>
      <w:r>
        <w:rPr/>
        <w:t>䬬⩊㙲琰⎬쉎쉞卄䵥쉘슱卌</w:t>
      </w:r>
      <w:r>
        <w:rPr/>
        <w:t>ⵂ</w:t>
      </w:r>
      <w:r>
        <w:rPr/>
        <w:t>슣쉊ㆣ䕃挪欪䵹剑ㆵㅟ䄣疻䍱⸩轡</w:t>
      </w:r>
      <w:r>
        <w:rPr/>
        <w:t>⠲</w:t>
      </w:r>
      <w:r>
        <w:rPr/>
        <w:t>ꍏ䔴</w:t>
      </w:r>
      <w:r>
        <w:rPr/>
        <w:t>ꕉ</w:t>
      </w:r>
      <w:r>
        <w:rPr/>
        <w:t>䶻㈯殏䃂轲┸㡘①┩쉚뽦䑵禵咬╸堸才䖿슻幙㕏땺婋挫쵟땺싂珂浥㗂숮䢡</w:t>
      </w:r>
      <w:r>
        <w:rPr/>
        <w:t>꧂</w:t>
      </w:r>
      <w:r>
        <w:rPr/>
        <w:t>瑀檮乭㫂쉯뿂⭒稶䐰숶䨭僂捣싃㵅䝪겘</w:t>
      </w:r>
      <w:r>
        <w:rPr/>
        <w:t>ⵃ</w:t>
      </w:r>
      <w:r>
        <w:rPr/>
        <w:t>㙒쉱捱嘪⪿긻噯塘眻帩⵷倷녠捂䂣⨹슮癦媻楒ꌩꄷ穯囂㭥ꥺの㍒穵慪漷奘</w:t>
      </w:r>
      <w:r>
        <w:rPr/>
        <w:t>ⱀ</w:t>
      </w:r>
      <w:r>
        <w:rPr/>
        <w:t>ꄹ뭵쉕䁪⧂촸䩢䄣穥䓂䱋쉧䍅녗쉉깷癃療䃂⦵썶ꅍ슡㴷眯夷⛂獦娱촬䉑恈슱㙳썰⨦㍞婀桔煷幓娹楖〨㥓塩㥈纏牵唪佤䵲㵸瘭쉥싂믂䕫♄䥚䥲拎着쉏喘쉰幠</w:t>
      </w:r>
      <w:r>
        <w:rPr/>
        <w:t>꤫</w:t>
      </w:r>
      <w:r>
        <w:rPr/>
        <w:t>爻땭갪歠깃摰䤽䅲畧숊淍坭ꌨ䎘煲托ꅭ䲥迂⩈充⑍숤⯂걍뭂⿂匱뗂䁧灅㵎朹㝨⌯猤땏㠬슩晐⴯쉐네䍊㈸䅤噱煕戮䧂䝃柂否</w:t>
      </w:r>
      <w:r>
        <w:rPr/>
        <w:t>ⱀ</w:t>
      </w:r>
      <w:r>
        <w:rPr/>
        <w:t>枥恤䔤⥁⭖ぢ半㟂夷侵惂걵咩嚱㨮飂剨☩</w:t>
      </w:r>
      <w:r>
        <w:rPr/>
        <w:t>ꤹ</w:t>
      </w:r>
      <w:r>
        <w:rPr/>
        <w:t>慔숨쉳䵄쉬썵潹썙牅䥖䕮娨䤫绂桸䩦</w:t>
      </w:r>
      <w:r>
        <w:rPr/>
        <w:t>ꤲ</w:t>
      </w:r>
      <w:r>
        <w:rPr/>
        <w:t>㑤싎刳䠺⥈擂㜮幠㭧㓂⚘夦䞥</w:t>
      </w:r>
      <w:r>
        <w:rPr/>
        <w:t>ꤺ</w:t>
      </w:r>
      <w:r>
        <w:rPr/>
        <w:t>轘䴲灎쉓皡㥂懂캿湺䀭㩲弲㨰䍳愻ꍙ㨸쉺轹</w:t>
      </w:r>
      <w:r>
        <w:rPr/>
        <w:t>ꕨ</w:t>
      </w:r>
      <w:r>
        <w:rPr/>
        <w:t>乶⩙䍯</w:t>
      </w:r>
      <w:r>
        <w:rPr/>
        <w:t>ⱁ</w:t>
      </w:r>
      <w:r>
        <w:rPr/>
        <w:t>뇂佤╣䍅幋繴午稪</w:t>
      </w:r>
      <w:r>
        <w:rPr/>
        <w:t>ⷍ</w:t>
      </w:r>
      <w:r>
        <w:rPr/>
        <w:t>쉅䆮瘯畯㠰㘹礪╺♁䵋恢⫎桁嗂㢻睌⭬숱湴⤱⩑╫⪮㩆绂偭땣奊憘ꥭ㯂䓂쉖䵥獣</w:t>
      </w:r>
      <w:r>
        <w:rPr/>
        <w:t>ꔳ</w:t>
      </w:r>
      <w:r>
        <w:rPr/>
        <w:t>䘳彀䥩攭来刪恁䄦轉</w:t>
      </w:r>
      <w:r>
        <w:rPr/>
        <w:t>ꤷ⥺</w:t>
      </w:r>
      <w:r>
        <w:rPr/>
        <w:t>넲捵哂悡心넪癐䘪</w:t>
      </w:r>
      <w:r>
        <w:rPr/>
        <w:t>Ȿ</w:t>
      </w:r>
      <w:r>
        <w:rPr/>
        <w:t>滂欫秂숪儥湱깓殘긥䌱亩刣숣扺䝨껃夭</w:t>
      </w:r>
      <w:r>
        <w:rPr/>
        <w:t>⡣</w:t>
      </w:r>
      <w:r>
        <w:rPr/>
        <w:t>剰㡺㠽䠥싂穒僂⭵㴰⤮祚㩁깺䞩䱋㙑摳숳潺숨浨揂告쉐兓㜴杳湤顀恺ヂ䵬洳⸪壂兎楌⾥剞硺碥樦睞挹砥䥟䈨꺵迃抵땄㔪炻㵷竂䨦⑍び♉縫▻砲㍥</w:t>
      </w:r>
      <w:r>
        <w:rPr/>
        <w:t>ꗂ⭲</w:t>
      </w:r>
      <w:r>
        <w:rPr/>
        <w:t>樹⼩乍䍅稦</w:t>
      </w:r>
      <w:r>
        <w:rPr/>
        <w:t>ꗃ</w:t>
      </w:r>
      <w:r>
        <w:rPr/>
        <w:t>㵚♾쉀祘唵湩搩䩸㥙奎ꇂ柂쉟컍祐쉦깏椤쌦輸幮琱⸤䅆쉬䈶숹츹乙⑵㩀숦쉑숭欽轢슣伺䴷㩟⽧뭄䫂忂牌뭩㩶긻䑖塚㗂⎻㡬䋂♤ꎻ썞半쉏⨬獯썒縻桭싂礩㍤睑浤䡈컂喿姂숫㕨杍긬䖏썫䦻쉇轰䕧梱䷎쉚教⨽剱揂슱슘㋂妥㑮启⹖殡㍧슮䤪</w:t>
      </w:r>
      <w:r>
        <w:rPr/>
        <w:t>⡨</w:t>
      </w:r>
      <w:r>
        <w:rPr/>
        <w:t>㭔仂⹭</w:t>
      </w:r>
      <w:r>
        <w:rPr/>
        <w:t>ꤥ</w:t>
      </w:r>
      <w:r>
        <w:rPr/>
        <w:t>쏂乞쉫当灎䳂婋擂㑮䨷汢숸</w:t>
      </w:r>
      <w:r>
        <w:rPr/>
        <w:t>꧍</w:t>
      </w:r>
      <w:r>
        <w:rPr/>
        <w:t>迂䙥뼦⤮圭楃⪥摒⤺쉩晐쵬</w:t>
      </w:r>
      <w:r>
        <w:rPr/>
        <w:t>ꕰ</w:t>
      </w:r>
      <w:r>
        <w:rPr/>
        <w:t>䌥ꍎ淂깈䭭利焪⫂뽍塠幥䛎睆汵┪⥁䘱飂㐮奪䋂⬣숪榿砶䒮湠珍瑾彅㑭㵐漸摣橠木䍱癖㦿</w:t>
      </w:r>
      <w:r>
        <w:rPr/>
        <w:t>ⷂ</w:t>
      </w:r>
      <w:r>
        <w:rPr/>
        <w:t>걱佱婠睶健␨뗍슩</w:t>
      </w:r>
      <w:r>
        <w:rPr/>
        <w:t>⡲</w:t>
      </w:r>
      <w:r>
        <w:rPr/>
        <w:t>妱奥橐</w:t>
      </w:r>
      <w:r>
        <w:rPr/>
        <w:t>꥓</w:t>
      </w:r>
      <w:r>
        <w:rPr/>
        <w:t>撱넦沏쉹獅㨣뾿顅쵩츽㡞쉱颮㝕</w:t>
      </w:r>
      <w:r>
        <w:rPr/>
        <w:t>ⵣ</w:t>
      </w:r>
      <w:r>
        <w:rPr/>
        <w:t>숰匰獩⩙쵩䅲쉖潸치がꇃ㈪ふ㵲惂뽅</w:t>
      </w:r>
      <w:r>
        <w:rPr/>
        <w:t>Ⱳ</w:t>
      </w:r>
      <w:r>
        <w:rPr/>
        <w:t>匩桊ꥵ깾捳⺵싂捰䀽⥎ㆣ䜹⹬䉈捁ヂ䣎悥쉶ォ塠싃䈊⩾皥⹶⚬쉭浄䨨㞡礣摁㌷⽪䴥쉊夷㜽깲䡋♈䷂쉾顁㩄卒Ⓙ嫂컂䦱쉣쉨숳丷⹇㉣歚杌녉娺䏍猵⮵䰪㭢汤㈥녞⸲겮ꥳ쉊䱞橐炱㑃旂牟ㄫ穘</w:t>
      </w:r>
      <w:r>
        <w:rPr/>
        <w:t>ⷂ</w:t>
      </w:r>
      <w:r>
        <w:rPr/>
        <w:t>㖻ㅔ楔䥁眯뽹㌭漸ギ⸷</w:t>
      </w:r>
      <w:r>
        <w:rPr/>
        <w:t>ⱘ䷃</w:t>
      </w:r>
      <w:r>
        <w:rPr/>
        <w:t>颱潞㶏㐥憩憵뾱쉨櫃⌭轑梬♇䡨幞깬卪䩫⩡①⑓걥쉐硶㵢䁩ꆩ盂ꄳꅑ㡗뿂煾楲眺㙩顰轑礸勃噉洩䠥㬻汣숵着⭮汃央䚣灦歐쉑挬渫㎘畒硧㝀慡뽾偕䙺坠癧㋂䵣䩬⽠ꅬ쉌䆩⤽決숴ヂ杈厡㵂숣⩂䤲⽋本㙞琲迎䥏参瀫䙅檩婆㫂㙋湢䤪溮䝔松⸴</w:t>
      </w:r>
      <w:r>
        <w:rPr/>
        <w:t>⢱ⱍ</w:t>
      </w:r>
      <w:r>
        <w:rPr/>
        <w:t>奥䵮㤦兲⩎愱</w:t>
      </w:r>
      <w:r>
        <w:rPr/>
        <w:t>ⵤ</w:t>
      </w:r>
      <w:r>
        <w:rPr/>
        <w:t>䥒䷂硄卤䡊쉊烂⹆㖡噖剶䭡㙖숯浏怯䧍</w:t>
      </w:r>
      <w:r>
        <w:rPr/>
        <w:t>ꔵ</w:t>
      </w:r>
      <w:r>
        <w:rPr/>
        <w:t>顑懂捴⍑娤公戣쉇䵫⩄乲睯獱䐽땢顅燂䢣⒵</w:t>
      </w:r>
      <w:r>
        <w:rPr/>
        <w:t>ꕯ</w:t>
      </w:r>
      <w:r>
        <w:rPr/>
        <w:t>掩㏂뗂쉃摘皱幋湳䜲◂獳㊿皱敟囂㡋垻䃂獔婞輵숵䩱뗃桒숸䵧嘯刺唲䞥䱷瀷⤵싂枮⭇疘䨣뭘偌䠨爹䏍껎㭺☥딸牲浸摊竎焥⸲䲱唨癭䍀숰ꅩ畋</w:t>
      </w:r>
      <w:r>
        <w:rPr/>
        <w:t>ⶡ</w:t>
      </w:r>
      <w:r>
        <w:rPr/>
        <w:t>싂ꥷ뭭彄捪㤰轈</w:t>
      </w:r>
      <w:r>
        <w:rPr/>
        <w:t>⣂</w:t>
      </w:r>
      <w:r>
        <w:rPr/>
        <w:t>땥</w:t>
      </w:r>
      <w:r>
        <w:rPr/>
        <w:t>⠸Ⱡ⡒</w:t>
      </w:r>
      <w:r>
        <w:rPr/>
        <w:t>桤橁剶〈㞩暏漮䕣썟</w:t>
      </w:r>
      <w:r>
        <w:rPr/>
        <w:t>ꗂ</w:t>
      </w:r>
      <w:r>
        <w:rPr/>
        <w:t>껂⭓䀬摔ꥯ㋂⍥桓畩칃牁璻쉆⚣嗂┱㗍稷敾ꥤ⩋</w:t>
      </w:r>
      <w:r>
        <w:rPr/>
        <w:t>ⵇ</w:t>
      </w:r>
      <w:r>
        <w:rPr/>
        <w:t>硯쉐䕉䙖頻䅱息⥙䷃␷奅欵恄갪䲏辩䩆넲㜻癆썫ッ싂瑁䒩橩습침㬩칠う呮</w:t>
      </w:r>
      <w:r>
        <w:rPr/>
        <w:t>⡲</w:t>
      </w:r>
      <w:r>
        <w:rPr/>
        <w:t>輽긩桗帳泂㑗껂㴸嚡쉪</w:t>
      </w:r>
      <w:r>
        <w:rPr/>
        <w:t>ⱍ</w:t>
      </w:r>
      <w:r>
        <w:rPr/>
        <w:t>圶喡㡬勂摱懂捕⥸䣂㜺疣싂剳싂㗂漨쉎傏㕹</w:t>
      </w:r>
      <w:r>
        <w:rPr/>
        <w:t>ⲿ</w:t>
      </w:r>
      <w:r>
        <w:rPr/>
        <w:t>牄썎倪䕺穫咱慠㘰䵠뇂㕣奰公쵕䌥㥓帥喣怶歯ꍙ⚡洲㩣뾏쉇毂冮礵㕗䥕姂ꅎ嚮潵</w:t>
      </w:r>
      <w:r>
        <w:rPr/>
        <w:t>ꥆ</w:t>
      </w:r>
      <w:r>
        <w:rPr/>
        <w:t>砯印顡뽃꥙畄浳뽥</w:t>
      </w:r>
      <w:r>
        <w:rPr/>
        <w:t>ⱳ</w:t>
      </w:r>
      <w:r>
        <w:rPr/>
        <w:t>네䆵き䓂勂楗䙯ꅹꆩㄣ</w:t>
      </w:r>
      <w:r>
        <w:rPr/>
        <w:t>⠰</w:t>
      </w:r>
      <w:r>
        <w:rPr/>
        <w:t>㕴潘땸㢩슘獏</w:t>
      </w:r>
      <w:r>
        <w:rPr/>
        <w:t>ⴴꕉ⥷</w:t>
      </w:r>
      <w:r>
        <w:rPr/>
        <w:t>ⱕ</w:t>
      </w:r>
      <w:r>
        <w:rPr/>
        <w:t>걯坘⵬噌漴쉋绂썑⺩氰쉂싂㍒窘匸䰳忂⸣䵁쉐啉㑄㢣뭂摺넵쉂㐮쉘珂녷</w:t>
      </w:r>
      <w:r>
        <w:rPr/>
        <w:t>⡎</w:t>
      </w:r>
      <w:r>
        <w:rPr/>
        <w:t>䊮䡊쉪华㡥失⩶呣㝭㉖畮礣②ぉ</w:t>
      </w:r>
      <w:r>
        <w:rPr/>
        <w:t>Ⳃ⡫</w:t>
      </w:r>
      <w:r>
        <w:rPr/>
        <w:t>猦쉶⯂灌ꍘ椰殿⌊䬣䍙幙坍㑀㜥儤껂伳⍋婣恸꺻澡뭞稱쉓</w:t>
      </w:r>
      <w:r>
        <w:rPr/>
        <w:t>ⱷ</w:t>
      </w:r>
      <w:r>
        <w:rPr/>
        <w:t>桯깡䀪㣍晢싂숬녊唪琤쉊涥卤幙䁱恬睟☦熡公咡捔䅱㥄淂䚱㯂싂曂䉕䳎㝈⭫싃灇┦㍃ꥹ㣂ガ㍟쉺칠㕐쉳煹桙䉸慔䡖摳儷偵䍕揍㈸が㮩勂㜫繩㒿䵸쉺㯂숤㍕䏂ꆮ太㍁熩祭沮숶伴歺剡睦幡쉃㟂╊㩕愱숨䔶昪祰䄳♓䙊愫椦㪿②冡砶쉤忂矂땠卙ⸯ繁싂潎窥坢淂⺵歊灭숥杣伷攪歱㈤</w:t>
      </w:r>
      <w:r>
        <w:rPr/>
        <w:t>ꤣ</w:t>
      </w:r>
      <w:r>
        <w:rPr/>
        <w:t>嚥㕭瘫䂮㡮㥋⽅ꏂ泂犩绂䷂쉩曂杒磂癩썾兲堵䅖椶쉌숰㠯</w:t>
      </w:r>
      <w:r>
        <w:rPr/>
        <w:t>ꥑ</w:t>
      </w:r>
      <w:r>
        <w:rPr/>
        <w:t>漻쉠傮䔹䅕춣ヂ䀳쉺䒩䥟䙳剐䟂婖㓂㡱䡟婙쉭뽠깇倨뼽슥涩捤佴䓃瑥⾩껃琶</w:t>
      </w:r>
      <w:r>
        <w:rPr/>
        <w:t>ꦥ</w:t>
      </w:r>
      <w:r>
        <w:rPr/>
        <w:t>佫敪┺쉅⬬</w:t>
      </w:r>
      <w:r>
        <w:rPr/>
        <w:t>ⱪ</w:t>
      </w:r>
      <w:r>
        <w:rPr/>
        <w:t>坌抩坺䋃♱硾眥깱㙳婖䌭䱯ꌺ䇎썃㜰头䊻割㍾嘨璿㬯☪爳숽䙄獌㔹䫂䙷㯂놻㙞⩵浘猪剴㍸味䪱䝹㵤梏顯㡙㩉㙒怤䘤敶䨷싂䛂뭡潲棂柂䵗㵸呱㑂슣녫슩枏㏂繱ꅊ㮱绂䑀灀따䙥䈩㉘䋂䍤䅮칬彏捵㩢䭫⽠숪믂僂ꄱ櫂쉅祙⺣嫂扴⥏녹䅀슻䔺㦱噳弤漨쉭⍾囍瀶</w:t>
      </w:r>
      <w:r>
        <w:rPr/>
        <w:t>ꥋ</w:t>
      </w:r>
      <w:r>
        <w:rPr/>
        <w:t>乄嗂晋兌䷂쉧椫牞쉕睚䞏곂秂䵬쵄䵹㄰쉅쏂轫ㅃ倮癮啟畬䁓㖡칱㝖橈䊿♙匦㎡슩摦㮏睷쉋㥬䧍쉒㧂場숪皥⭵稰ꌮⓂ〹瓎⑀넴朱灔䃂㭟ꅹ晾偏䩥╉㓎㉀싍䳂櫂瘤⪣啎䡉</w:t>
      </w:r>
      <w:r>
        <w:rPr/>
        <w:t>ꔫ</w:t>
      </w:r>
      <w:r>
        <w:rPr/>
        <w:t>桡㕓⏂㓂땰幎⴫䒥㭳╟ぬ㢬ꅰ녇䴣㒏穪嘲彷稯⸮췂䘳䭵╟抣幍わ딸擂╠꧎ㄬ녂⸵わ쉌㓂䙅⍡之쉭ㅨ熣焨쉠獎숣㖱ꅄ䵘</w:t>
      </w:r>
      <w:r>
        <w:rPr/>
        <w:t>⡞</w:t>
      </w:r>
      <w:r>
        <w:rPr/>
        <w:t>䥍㕄䔦佲朩䙯䍍</w:t>
      </w:r>
      <w:r>
        <w:rPr/>
        <w:t>⣂</w:t>
      </w:r>
      <w:r>
        <w:rPr/>
        <w:t>䁳塄昺촱圲썺⥪⑺㙷恚</w:t>
      </w:r>
      <w:r>
        <w:rPr/>
        <w:t>ⷃ</w:t>
      </w:r>
      <w:r>
        <w:rPr/>
        <w:t>ⱒ</w:t>
      </w:r>
      <w:r>
        <w:rPr/>
        <w:t>䢘㙕㙫瀯呾颿䈽쏂뿂䯂卖</w:t>
      </w:r>
      <w:r>
        <w:rPr/>
        <w:t>⡒</w:t>
      </w:r>
      <w:r>
        <w:rPr/>
        <w:t>㝆썠㐶깓깵숪玣歯煲싂砱숹</w:t>
      </w:r>
      <w:r>
        <w:rPr/>
        <w:t>ⵑ</w:t>
      </w:r>
      <w:r>
        <w:rPr/>
        <w:t>楂挸놱쉌嚡僂䅈癖녎䙆</w:t>
      </w:r>
      <w:r>
        <w:rPr/>
        <w:t>⢥⪮</w:t>
      </w:r>
      <w:r>
        <w:rPr/>
        <w:t>싍㖩䩄䆱呂䐦䎣싂䭦뭘㝀じ␤瑊㡨嘊</w:t>
      </w:r>
      <w:r>
        <w:rPr/>
        <w:t>ⰵ</w:t>
      </w:r>
      <w:r>
        <w:rPr/>
        <w:t>쉃縭倸狂쉠湢炩輶眬女佁乫쉧싂䱷䉏쉍㡙䔸깺㖣ꍋ쌩祘ꎿ橬Ⓜ긮匩皏厣습⍮┩䅈入䥦걊쉾㶥偆䑥特縯⚵숣싂つぐ춻啶輷㐮㥧ꥸ썸さ疡畾␬㇂䇂쉠뾿佄摮⨽갪㥐⍇땒樵圪䕑뿂䛂䥲䍦㭢権쉌侩〱吲⩀㭙칭쉐㭾쉱㩎걾싂㴻⏂禣瑞摷㍮쏂辩Ⓜ憩㔵쉄䌵촭ꥮ⬫숹穞숣倨</w:t>
      </w:r>
      <w:r>
        <w:rPr/>
        <w:t>ⱆ⤴</w:t>
      </w:r>
      <w:r>
        <w:rPr/>
        <w:t>淃ꌱ浩뼴</w:t>
      </w:r>
      <w:r>
        <w:rPr/>
        <w:t>ⵐ</w:t>
      </w:r>
      <w:r>
        <w:rPr/>
        <w:t>皘车帬塷촺쉦汮犻ꅵ⫂⥃쉯⥓䅴砬撡숷⍇彍㥸獚戱⭩娫따촸弣⨬㵎掬㙏嘽幐䓂愷碻兑梥㖻并㜪棂敍剄⩎㕐싂</w:t>
      </w:r>
      <w:r>
        <w:rPr/>
        <w:t>⡆</w:t>
      </w:r>
      <w:r>
        <w:rPr/>
        <w:t>㉥敭漴痂椫ㅱ揂㛂쉧旂桟剅㥁佥䯂</w:t>
      </w:r>
      <w:r>
        <w:rPr/>
        <w:t>꧂</w:t>
      </w:r>
      <w:r>
        <w:rPr/>
        <w:t>꺬숱쵅ꥦ殱ヂ</w:t>
      </w:r>
      <w:r>
        <w:rPr/>
        <w:t>Ⱬ</w:t>
      </w:r>
      <w:r>
        <w:rPr/>
        <w:t>眨椤物ㆿ싂瑙⵹囂뭨磂⪡卞녧主㭠敊</w:t>
      </w:r>
      <w:r>
        <w:rPr/>
        <w:t>Ⳃ</w:t>
      </w:r>
      <w:r>
        <w:rPr/>
        <w:t>䂬飂</w:t>
      </w:r>
      <w:r>
        <w:rPr/>
        <w:t>Ⳃ</w:t>
      </w:r>
      <w:r>
        <w:rPr/>
        <w:t>䍪ィ樥坄呱願ㆣ땐⤭칀겣㑴╡</w:t>
      </w:r>
      <w:r>
        <w:rPr/>
        <w:t>⡗</w:t>
      </w:r>
      <w:r>
        <w:rPr/>
        <w:t>煠䱒催뭖쉎⩗轫쏂ㅴ愻㞬偫⥳婗煃晁迂渹竍晣喵塉挽危䑘收扱挴塠到坊睕桉ꅌ兏슮澏싂恐ꍦ噹平䜺⨸⽅捈䭡堳⩺睉灒樴睉㑮习㉢搭䈥㌤㕶⻂㖩殩獺主幵䜵剠启挱㑃地徘╨潐쉀㋃숤䂵拎㟂戵⏂⧂⽟幔哂灌䒡⬸琪쉤浺쉊敷改쉧瑈㝢涬㣂쉤硎</w:t>
      </w:r>
      <w:r>
        <w:rPr/>
        <w:t>ⱞ</w:t>
      </w:r>
      <w:r>
        <w:rPr/>
        <w:t>媻</w:t>
      </w:r>
      <w:r>
        <w:rPr/>
        <w:t>ⵉ</w:t>
      </w:r>
      <w:r>
        <w:rPr/>
        <w:t>뭲浵㔨뭴䡆쉏䔪搸싂䤴숪剖갸顃</w:t>
      </w:r>
      <w:r>
        <w:rPr/>
        <w:t>ꗂ</w:t>
      </w:r>
      <w:r>
        <w:rPr/>
        <w:t>坔ꅔ㙏숪顃拂潩㥔圯繢攪</w:t>
      </w:r>
      <w:r>
        <w:rPr/>
        <w:t>⡞</w:t>
      </w:r>
      <w:r>
        <w:rPr/>
        <w:t>ㄸ潥칪뼪怵琪獢㍴칥깨彺捈轨均䝘枿쉳䵫摡숭猪擂㙅顺煤慶縫㨮</w:t>
      </w:r>
      <w:r>
        <w:rPr/>
        <w:t>ⲥ</w:t>
      </w:r>
      <w:r>
        <w:rPr/>
        <w:t>싎搳쉔⻂䃂♑쌰敢숷䐣桔則䩶幃畤ꇂ䁰</w:t>
      </w:r>
      <w:r>
        <w:rPr/>
        <w:t>⡣</w:t>
      </w:r>
      <w:r>
        <w:rPr/>
        <w:t>係</w:t>
      </w:r>
      <w:r>
        <w:rPr/>
        <w:t>ⴣ</w:t>
      </w:r>
      <w:r>
        <w:rPr/>
        <w:t>쉈㢻牤ꌵ廂梩嫂㉱╘䩟珂</w:t>
      </w:r>
      <w:r>
        <w:rPr/>
        <w:t>ꤪ</w:t>
      </w:r>
      <w:r>
        <w:rPr/>
        <w:t>䴳忂煨쉑☷</w:t>
      </w:r>
      <w:r>
        <w:rPr/>
        <w:t>ꤩ</w:t>
      </w:r>
      <w:r>
        <w:rPr/>
        <w:t>珃爷숦⩫⨳堤</w:t>
      </w:r>
      <w:r>
        <w:rPr/>
        <w:t>⡐</w:t>
      </w:r>
      <w:r>
        <w:rPr/>
        <w:t>癨撥긶⦻</w:t>
      </w:r>
      <w:r>
        <w:rPr/>
        <w:t>Ⳃ</w:t>
      </w:r>
      <w:r>
        <w:rPr/>
        <w:t>컂怩亵㑘參㔷쉬慾싂塨帵ꥲ쵯䤥쉾剋捆獭땯瑓ꎵ刬ꍺ쉫㍮⑏剟䗂惂㌫䥏繵住㇎컂娨睆瑙쉗⸩危⽃煩櫂칯况쵕</w:t>
      </w:r>
      <w:r>
        <w:rPr/>
        <w:t>ⱇ</w:t>
      </w:r>
      <w:r>
        <w:rPr/>
        <w:t>쉊䴲硈㍀潤갩☪䥧妮싂</w:t>
      </w:r>
      <w:r>
        <w:rPr/>
        <w:t>ꦘ</w:t>
      </w:r>
      <w:r>
        <w:rPr/>
        <w:t>䟎</w:t>
      </w:r>
      <w:r>
        <w:rPr/>
        <w:t>⡪</w:t>
      </w:r>
      <w:r>
        <w:rPr/>
        <w:t>㝴⍱</w:t>
      </w:r>
      <w:r>
        <w:rPr/>
        <w:t>⡎</w:t>
      </w:r>
      <w:r>
        <w:rPr/>
        <w:t>䖻⑁灔渽暏熮䠵쉅싎夊䕥轙橘ㅠ䠨瑾木嘸싃⥇</w:t>
      </w:r>
      <w:r>
        <w:rPr/>
        <w:t>ꕍ</w:t>
      </w:r>
      <w:r>
        <w:rPr/>
        <w:t>䃂⵳</w:t>
      </w:r>
      <w:r>
        <w:rPr/>
        <w:t>ⱂ</w:t>
      </w:r>
      <w:r>
        <w:rPr/>
        <w:t>숺绂员䴦썈曂十啯숶䨩ꥰ⽪痂敄顗䮵佥㋍䵀㕓녲伱業瑘갫</w:t>
      </w:r>
      <w:r>
        <w:rPr/>
        <w:t>ⰰ</w:t>
      </w:r>
      <w:r>
        <w:rPr/>
        <w:t>䍪朽☶쉕唷</w:t>
      </w:r>
      <w:r>
        <w:rPr/>
        <w:t>⠮</w:t>
      </w:r>
      <w:r>
        <w:rPr/>
        <w:t>〭憻╮</w:t>
      </w:r>
      <w:r>
        <w:rPr/>
        <w:t>⡸</w:t>
      </w:r>
      <w:r>
        <w:rPr/>
        <w:t>橎畧년畉俍⭖䩬挹ꌻ搣㌴쉫숰</w:t>
      </w:r>
      <w:r>
        <w:rPr/>
        <w:t>ꕞ</w:t>
      </w:r>
      <w:r>
        <w:rPr/>
        <w:t>䁣楺촶⍲焦뼪䅂硹煄潵毂带婁揂䠴䇂噹⩋䕄炻㥎䀩㙳㈲</w:t>
      </w:r>
      <w:r>
        <w:rPr/>
        <w:t>⡧</w:t>
      </w:r>
      <w:r>
        <w:rPr/>
        <w:t>圷䑓</w:t>
      </w:r>
      <w:r>
        <w:rPr/>
        <w:t>ꗂ</w:t>
      </w:r>
      <w:r>
        <w:rPr/>
        <w:t>䞿녎뗂惂숽슮檏澡硯쵅卉ꄪ啊놬썓湞溻☯㗃灸⎣㚡摁䄺쌳匪䁣슮炩㝁瞬䥙䱆匩櫂⦮䲻㑇뽰㐣슱싍塓넱쉇놮穃깺煞憡䥭쉱櫂㘵極䣂敀䘱㍹㢩</w:t>
      </w:r>
      <w:r>
        <w:rPr/>
        <w:t>ꤷ</w:t>
      </w:r>
      <w:r>
        <w:rPr/>
        <w:t>䣂䮿⸨畧啃䔶⹈㝳瑹洣敂全器쉃숬묳㞣쉣杩牆轌拂手塍칲潗䇂玱㝏</w:t>
      </w:r>
      <w:r>
        <w:rPr/>
        <w:t>Ⱡ</w:t>
      </w:r>
      <w:r>
        <w:rPr/>
        <w:t>깠㉬㵌충걬쉱㤫癊侬璩槂䯂亩㡓♶숽㨤숵떱〲憏煪뭟全晏杉⭦䩣⻂䈰ꥪ洬㘪甤振겻竂䲬뭴卍䥸쵢晳㉢幪䕯穃癰ꍅ䵟灏楯挭싍夰땁♎摨輤⨭婘䅖啣㟂主</w:t>
      </w:r>
      <w:r>
        <w:rPr/>
        <w:t>ꤨ</w:t>
      </w:r>
      <w:r>
        <w:rPr/>
        <w:t>깩㴫䡄㙬唬</w:t>
      </w:r>
      <w:r>
        <w:rPr/>
        <w:t>ꥎ</w:t>
      </w:r>
      <w:r>
        <w:rPr/>
        <w:t>䩣▱㢡䯂㮣䁨␹楎え</w:t>
      </w:r>
      <w:r>
        <w:rPr/>
        <w:t>ⴤ⑐</w:t>
      </w:r>
      <w:r>
        <w:rPr/>
        <w:t>潉磃䍲去倵木恈뭉촪䏂뮘⤲䁬潺猫倦㏂噟슿</w:t>
      </w:r>
      <w:r>
        <w:rPr/>
        <w:t>ꥑ</w:t>
      </w:r>
      <w:r>
        <w:rPr/>
        <w:t>쉶⚩</w:t>
      </w:r>
      <w:r>
        <w:rPr/>
        <w:t>ꤻ</w:t>
      </w:r>
      <w:r>
        <w:rPr/>
        <w:t>摍顓㬷</w:t>
      </w:r>
      <w:r>
        <w:rPr/>
        <w:t>꤯</w:t>
      </w:r>
      <w:r>
        <w:rPr/>
        <w:t>泃</w:t>
      </w:r>
      <w:r>
        <w:rPr/>
        <w:t>ꕗ</w:t>
      </w:r>
      <w:r>
        <w:rPr/>
        <w:t>瞮番䉡敒睊㵤奁䖡僂䙧䝘</w:t>
      </w:r>
      <w:r>
        <w:rPr/>
        <w:t>ⶥ</w:t>
      </w:r>
      <w:r>
        <w:rPr/>
        <w:t>眷쉖ꍳ灢㖏Ⓙ걬⽣♰䈱ꍇ懂쉄䭕䀨悿♇㛂䓂슘纣⑖</w:t>
      </w:r>
      <w:r>
        <w:rPr/>
        <w:t>Ⱳ</w:t>
      </w:r>
      <w:r>
        <w:rPr/>
        <w:t>갥㕊ꇂ쉈썳䄯顖獊</w:t>
      </w:r>
      <w:r>
        <w:rPr/>
        <w:t>ⶬ⹵</w:t>
      </w:r>
      <w:r>
        <w:rPr/>
        <w:t>쉬긵䑹싂䉱⥧祙䤷</w:t>
      </w:r>
      <w:r>
        <w:rPr/>
        <w:t>꥟</w:t>
      </w:r>
      <w:r>
        <w:rPr/>
        <w:t>캬뭔畕㖱䕌녗⤮哃㵄쉤䝶息녦㥦㇂뽊䙈嘦墬⫂淂숳㥾睟浩㠵</w:t>
      </w:r>
      <w:r>
        <w:rPr/>
        <w:t>ꔹ</w:t>
      </w:r>
      <w:r>
        <w:rPr/>
        <w:t>싂촮놮쉘噑㩵壂颵쌨䨹䍠싂</w:t>
      </w:r>
      <w:r>
        <w:rPr/>
        <w:t>ⵤ</w:t>
      </w:r>
      <w:r>
        <w:rPr/>
        <w:t>瑡걎ꥧ䁺</w:t>
      </w:r>
      <w:r>
        <w:rPr/>
        <w:t>꤭</w:t>
      </w:r>
      <w:r>
        <w:rPr/>
        <w:t>抮</w:t>
      </w:r>
      <w:r>
        <w:rPr/>
        <w:t>ꤥ⹱⑕</w:t>
      </w:r>
      <w:r>
        <w:rPr/>
        <w:t>ꅗ♬啩䌺婑숤伦摙뮩㇂朦煩剖牦䉸穗</w:t>
      </w:r>
      <w:r>
        <w:rPr/>
        <w:t>ꔻ</w:t>
      </w:r>
      <w:r>
        <w:rPr/>
        <w:t>䌬嫂頱牬췂ち畐땁䉓䏂쉙㠯䜬쉷㌴澮㵂硦晋畁䟍璿</w:t>
      </w:r>
      <w:r>
        <w:rPr/>
        <w:t>ꔨ</w:t>
      </w:r>
      <w:r>
        <w:rPr/>
        <w:t>숪거␹㑟땴车㪥彸礣㠦祶塞弤橫놡湖匭쉏싂夨楱䵱瀸促〪䱥潹硲祄겘갪婹⑧숫䂮婔</w:t>
      </w:r>
      <w:r>
        <w:rPr/>
        <w:t>ꤶ</w:t>
      </w:r>
      <w:r>
        <w:rPr/>
        <w:t>䉨쎣猳䂮橦縫圩碱㥈敦㤰㊬䌱愭畮瀴奺冱쉆뭣㘫䃂쉕싂癧⚣㚻┣</w:t>
      </w:r>
      <w:r>
        <w:rPr/>
        <w:t>Ⱳ</w:t>
      </w:r>
      <w:r>
        <w:rPr/>
        <w:t>ꥷ쉴⭆싂</w:t>
      </w:r>
      <w:r>
        <w:rPr/>
        <w:t>ⱸ</w:t>
      </w:r>
      <w:r>
        <w:rPr/>
        <w:t>〦</w:t>
      </w:r>
      <w:r>
        <w:rPr/>
        <w:t>Ⱖ</w:t>
      </w:r>
      <w:r>
        <w:rPr/>
        <w:t>숊칾⨴</w:t>
      </w:r>
      <w:r>
        <w:rPr/>
        <w:t>ꕰ</w:t>
      </w:r>
      <w:r>
        <w:rPr/>
        <w:t>촯⍞</w:t>
      </w:r>
      <w:r>
        <w:rPr/>
        <w:t>꤫</w:t>
      </w:r>
      <w:r>
        <w:rPr/>
        <w:t>ⱌ</w:t>
      </w:r>
      <w:r>
        <w:rPr/>
        <w:t>䐯㉐쉦䂣ぶ䑢츮㊩ꍫ瑙⑮㭯㜳㟂</w:t>
      </w:r>
      <w:r>
        <w:rPr/>
        <w:t>ꦘ⑌</w:t>
      </w:r>
      <w:r>
        <w:rPr/>
        <w:t>唴숩</w:t>
      </w:r>
      <w:r>
        <w:rPr/>
        <w:t>ꤣ〉</w:t>
      </w:r>
      <w:r>
        <w:rPr/>
        <w:t>槂㕸䥬㧂归䧂倽奋☽秂僂♐繲ꅎ䜻쉡㩵싂츴朹㦮廂⑱갣⩸䰴숣⪻埃䩾妵䑚敌뼯촴촺睋捙슬쉵䧍婫칑㜭⪮暥棂瑋썄⬮瘥顷ꌩ⽆乊愵㥁壂Ⓜ怬卬춡䝒ꍙ哂뿂</w:t>
      </w:r>
      <w:r>
        <w:rPr/>
        <w:t>ⱴ</w:t>
      </w:r>
      <w:r>
        <w:rPr/>
        <w:t>㘩櫂橥兎轎䙡纣䝪湣欶䄯轡啬㬮ꍨ䬰摢쉚曂䚡弳樮䠴種畋扏㴥쉍썲婃穯㑋녍Ⓨ倯仂偂㉟娦稵㠮㴵歉啲춱歚敲싂갻䠹⪵䐤숸歑儳椪쉡</w:t>
      </w:r>
      <w:r>
        <w:rPr/>
        <w:t>ꤴ</w:t>
      </w:r>
      <w:r>
        <w:rPr/>
        <w:t>斱啴㬪䉐쵇柂췂</w:t>
      </w:r>
      <w:r>
        <w:rPr/>
        <w:t>⡙</w:t>
      </w:r>
      <w:r>
        <w:rPr/>
        <w:t>敖牵偆싂깙쉬灲噰㉳兩쉗竂䩄쉊啎썚겣뭖ꍠ㉹䎩㛂䠩ꍙ뽦狂ꍴ塏칭㗂䉇䅡쉊丩盂灎䜻㕥中剳欮眬묮쉪㷂䁑</w:t>
      </w:r>
      <w:r>
        <w:rPr/>
        <w:t>ꦻ</w:t>
      </w:r>
      <w:r>
        <w:rPr/>
        <w:t>㤻쉁杒啵奆捴䐨</w:t>
      </w:r>
      <w:r>
        <w:rPr/>
        <w:t>⡚</w:t>
      </w:r>
      <w:r>
        <w:rPr/>
        <w:t>䩸ㅶ숬╭槂칺⑁㜯弽失</w:t>
      </w:r>
      <w:r>
        <w:rPr/>
        <w:t>ⴲ</w:t>
      </w:r>
      <w:r>
        <w:rPr/>
        <w:t>䩑䉱埂쉫空쉂塀橤⹪뭇朮</w:t>
      </w:r>
      <w:r>
        <w:rPr/>
        <w:t>ꕱ</w:t>
      </w:r>
      <w:r>
        <w:rPr/>
        <w:t>剳㓂㷎긫썙촯⌦䲵</w:t>
      </w:r>
      <w:r>
        <w:rPr/>
        <w:t>ⵈ</w:t>
      </w:r>
      <w:r>
        <w:rPr/>
        <w:t>䳂㓂浭焪辥坾칠숪캻潢歱硊쉊</w:t>
      </w:r>
      <w:r>
        <w:rPr/>
        <w:t>Ⱝ</w:t>
      </w:r>
      <w:r>
        <w:rPr/>
        <w:t>匲歅埂枬䩶쉎떱</w:t>
      </w:r>
      <w:r>
        <w:rPr/>
        <w:t>ⵢ⍚</w:t>
      </w:r>
      <w:r>
        <w:rPr/>
        <w:t>唬㘵㬤飂녘숥乢爵瀽</w:t>
      </w:r>
      <w:r>
        <w:rPr/>
        <w:t>ⷃ┨</w:t>
      </w:r>
      <w:r>
        <w:rPr/>
        <w:t>츫杲⭓▬㐷敐眲平꥕䮬来</w:t>
      </w:r>
      <w:r>
        <w:rPr/>
        <w:t>⡚</w:t>
      </w:r>
      <w:r>
        <w:rPr/>
        <w:t>䴴⩒숩숻䙏⩅숣놩欣䐯噁⑏숲칢╺斬⼷湅</w:t>
      </w:r>
      <w:r>
        <w:rPr/>
        <w:t>ⳃ</w:t>
      </w:r>
      <w:r>
        <w:rPr/>
        <w:t>쉠恮싂䅌䞿</w:t>
      </w:r>
      <w:r>
        <w:rPr/>
        <w:t>꤭</w:t>
      </w:r>
      <w:r>
        <w:rPr/>
        <w:t>ꅹ光姂쉁⤺夥痂䅩卭쉰倪欽䄻⑊㭊潐쉸</w:t>
      </w:r>
      <w:r>
        <w:rPr/>
        <w:t>꧂</w:t>
      </w:r>
      <w:r>
        <w:rPr/>
        <w:t>睺쉳딪⍏⒣穲놡㝀ꍔ</w:t>
      </w:r>
      <w:r>
        <w:rPr/>
        <w:t>⡄</w:t>
      </w:r>
      <w:r>
        <w:rPr/>
        <w:t>㕎㶱</w:t>
      </w:r>
      <w:r>
        <w:rPr/>
        <w:t>⣎</w:t>
      </w:r>
      <w:r>
        <w:rPr/>
        <w:t>쉮쉺㢘瀶搬쉷祱⨭痂嗃憩䏂䩩晩쌫ㄣ刪㩓纻迍橩뽎⩚㉏쉰䢱婲㶘㢻⨯繇땥뾩啰⹰曂捅⩑幐</w:t>
      </w:r>
      <w:r>
        <w:rPr/>
        <w:t>ꦱ</w:t>
      </w:r>
      <w:r>
        <w:rPr/>
        <w:t>㥸㡘堶쉾䵥呇摮䠰禩㠴䥚濂頷䬦⹀强夤㶬硈⹋䙴ꅞ䟂䠱䱇</w:t>
      </w:r>
      <w:r>
        <w:rPr/>
        <w:t>⠩</w:t>
      </w:r>
      <w:r>
        <w:rPr/>
        <w:t>瘽㣂습晊ꅇ묩沣☬㬬奯꥾敟⒣쎵呵뽣稣⫂恒拂싍琫䡬㥰깬Ⓧ깰㪱⽸썑㥉싂圵㯂內婹獺</w:t>
      </w:r>
      <w:r>
        <w:rPr/>
        <w:t>Ⱕ</w:t>
      </w:r>
      <w:r>
        <w:rPr/>
        <w:t>ꍮ㐭䕚ꆩ䟂䄫廂숭Ⓙ</w:t>
      </w:r>
      <w:r>
        <w:rPr/>
        <w:t>ⱴ</w:t>
      </w:r>
      <w:r>
        <w:rPr/>
        <w:t>硱⤲愤땱㑐쉗焭뭈浄攣숩慂⑶䎏㙸枩㷂䷎⾩㍃촨䚵繶劵ꍙ愹竍䥧灕♁㑀㕯뽯劏⩥䑨ꅅ㜫䍑榱⑴䉌甯</w:t>
      </w:r>
      <w:r>
        <w:rPr/>
        <w:t>ꕣ</w:t>
      </w:r>
      <w:r>
        <w:rPr/>
        <w:t>故⥐</w:t>
      </w:r>
      <w:r>
        <w:rPr/>
        <w:t>⣂</w:t>
      </w:r>
      <w:r>
        <w:rPr/>
        <w:t>㞮朊쉔乥䙙杍扱숬䭄</w:t>
      </w:r>
      <w:r>
        <w:rPr/>
        <w:t>ꦏ</w:t>
      </w:r>
      <w:r>
        <w:rPr/>
        <w:t>瘦ꥱ䴸䡾넨䜫ㅹ扔〰</w:t>
      </w:r>
      <w:r>
        <w:rPr/>
        <w:t>ꤻ</w:t>
      </w:r>
      <w:r>
        <w:rPr/>
        <w:t>ㆱ╴떡</w:t>
      </w:r>
      <w:r>
        <w:rPr/>
        <w:t>ꔳ</w:t>
      </w:r>
      <w:r>
        <w:rPr/>
        <w:t>䩖煸塭䔹硯檻⩦頣顪稹ꅗ眸쉬⤤捀녳㭔櫂쉙榥ꍊ</w:t>
      </w:r>
      <w:r>
        <w:rPr/>
        <w:t>ꕃ</w:t>
      </w:r>
      <w:r>
        <w:rPr/>
        <w:t>珂뽡潊票⽘獢䱑喩捺娣䨤器䥠ꥪꅗ㥘灚䴭㜻㘽䍕숥뭀暮⩃숪䴯渷扟거惂⫂塑ꥹ뭟넦㑩堷㩕ꥴ䗂偐⸦䳂슱乳䭆쉘겣ォ嘱</w:t>
      </w:r>
      <w:r>
        <w:rPr/>
        <w:t>꥓</w:t>
      </w:r>
      <w:r>
        <w:rPr/>
        <w:t>싂ꄫ䬩㑮쉘㥂㶩㵴乱슻ꅴ廂숪㈷㙫␴䱎㕓㠱⦿温슩捠䑗煬悵噯捃쉀쉩㩃填敂뿂ㅊ呦㝭⮬奁颮㔻⍊株곂坠⦬䴶䬥丰뽱뇎䤹쉲㕺곂祣束딳⹖⌽ꍹ恃㝞慡壂⩦怴땏啡싂㵄䧂掵㵵夶뼳㡎繁佦劮䃃攰㟎땐깩㎬㠬洯㙏♔摟硲╠窏</w:t>
      </w:r>
      <w:r>
        <w:rPr/>
        <w:t>ⰵ</w:t>
      </w:r>
      <w:r>
        <w:rPr/>
        <w:t>敁쉏䭋㍅뽳</w:t>
      </w:r>
      <w:r>
        <w:rPr/>
        <w:t>⣂</w:t>
      </w:r>
      <w:r>
        <w:rPr/>
        <w:t>䥵敌䙆䭍⹳ꍪ⴨䨵⧂숳⩱⸬題ꍤ㨥町攨</w:t>
      </w:r>
      <w:r>
        <w:rPr/>
        <w:t>⡹</w:t>
      </w:r>
      <w:r>
        <w:rPr/>
        <w:t>䭯琯䀸</w:t>
      </w:r>
      <w:r>
        <w:rPr/>
        <w:t>Ⱪ</w:t>
      </w:r>
      <w:r>
        <w:rPr/>
        <w:t>縳䥐ㅃ숣彰⯂灏亥쉟䭭栭䘣㖱㡤夸㕉吽쉯奎䉅쉭顰妥幏㝥㒣ꌻ㭹彾⒘㉳佔礪숫뼯㊻쉍䛂쉗䀸⥥ご轥㪿暘⯂⭃㗂쉸㴫㑚</w:t>
      </w:r>
    </w:p>
    <w:p>
      <w:pPr>
        <w:pStyle w:val="PreformattedText"/>
        <w:bidi w:val="0"/>
        <w:spacing w:before="0" w:after="0"/>
        <w:jc w:val="left"/>
        <w:rPr/>
      </w:pPr>
      <w:r>
        <w:rPr/>
        <w:t>䀶帤䥳矂쉺瘮挫祊浰昩╰㝨瘪♚浐㒣媱塯⼴幕彁㩋</w:t>
      </w:r>
      <w:r>
        <w:rPr/>
        <w:t>ꕭ⨲</w:t>
      </w:r>
      <w:r>
        <w:rPr/>
        <w:t>影</w:t>
      </w:r>
      <w:r>
        <w:rPr/>
        <w:t>꥟</w:t>
      </w:r>
      <w:r>
        <w:rPr/>
        <w:t>捈兣乖顉㬸긺䬶牀숻⑳♍䏂㙚橫Ⓝ啭䜻倪啊싂堰⪩䠷瓂썊嗎掩瀤歆묰슥⨶〪慰슩啊㞻㑑婯⦵轅炏剐숷놬䕇숩쏂佹摠湖䍫捀婙⨶帲츽㭌ꅮ㖩晟柂䙵</w:t>
      </w:r>
      <w:r>
        <w:rPr/>
        <w:t>ⴱ</w:t>
      </w:r>
      <w:r>
        <w:rPr/>
        <w:t>⡬</w:t>
      </w:r>
      <w:r>
        <w:rPr/>
        <w:t>哎婷⑇ꅐ뇂嫂⩐⏂칡䉪⹾䥍愣䁺歩塟㡕頦䈨奙禿쉪ヂ㚣⩦</w:t>
      </w:r>
      <w:r>
        <w:rPr/>
        <w:t>⢡</w:t>
      </w:r>
      <w:r>
        <w:rPr/>
        <w:t>冱兀捶夽烂潫䩦㟂桙☫ꅙ쉯ㅞ潆슻䕌ㄭ橥</w:t>
      </w:r>
      <w:r>
        <w:rPr/>
        <w:t>⠨</w:t>
      </w:r>
      <w:r>
        <w:rPr/>
        <w:t>ㅠ溩怹泎䱍䝁䜱琽⥘歨䙰匤牘䩰惂妮땸幁뭪僂䇂繤⽺婤⍩䀮</w:t>
      </w:r>
      <w:r>
        <w:rPr/>
        <w:t>Ⱶ</w:t>
      </w:r>
      <w:r>
        <w:rPr/>
        <w:t>顔疵瑆㮮㑹攮乵䭂轌뾏ꅅ呕㙳婣湾睙数啩㖬</w:t>
      </w:r>
      <w:r>
        <w:rPr/>
        <w:t>Ɒ</w:t>
      </w:r>
      <w:r>
        <w:rPr/>
        <w:t>璩潣繃欸晘挭㥅枩根㜻楓復畲⥮䕄숫쉕⽕뮬㈰佁桍歇扱兄⼲偩炩渮堨⵪㡙玵参⏂祆旂㝗堵癞婧ꄪ䅯灯걌䈣⼦䭣䙌䙚╁砷㷂</w:t>
      </w:r>
      <w:r>
        <w:rPr/>
        <w:t>⠻⫂</w:t>
      </w:r>
      <w:r>
        <w:rPr/>
        <w:t>搷㕰桇䨊楉䅉䠨㍫싂쵚乑䉗슿쉡뾘츷㪬슮砭攲싂숳焥䪩其き䡵煏票㝫슬캘뼺奐歂</w:t>
      </w:r>
      <w:r>
        <w:rPr/>
        <w:t>ꥅ</w:t>
      </w:r>
      <w:r>
        <w:rPr/>
        <w:t>侩硚䢩楨噌칆碱▬呥ꇂ쵰浪癞㜭㍏⩑⽄䀷〯䝠⩀昩䉫到啾䡧⽊䧂竃슥썙</w:t>
      </w:r>
      <w:r>
        <w:rPr/>
        <w:t>ꦻ</w:t>
      </w:r>
      <w:r>
        <w:rPr/>
        <w:t>轴甦勂⵩쉾硌歎斣㜪惂㍊殻䉍牰䕷汏樴䶘䙧문㡥뭟▬숸컂暬犱쉔堩佣쉬繑摑䙇橾깮畏扡䕅擂颩㈺坥</w:t>
      </w:r>
      <w:r>
        <w:rPr/>
        <w:t>ꤺ</w:t>
      </w:r>
      <w:r>
        <w:rPr/>
        <w:t>숥ꌶ㊬堩祦⽢畍欩疏朱쉓犻桪䱑塵奪슿ㅕ䣍☱熿轎</w:t>
      </w:r>
      <w:r>
        <w:rPr/>
        <w:t>⡳</w:t>
      </w:r>
      <w:r>
        <w:rPr/>
        <w:t>㘬猭춥녇⭫⍫畈䤨䥧輴䗍昪⹔䗂允槂㔤ꌤ⦩䵧䫂飂⚣</w:t>
      </w:r>
      <w:r>
        <w:rPr/>
        <w:t>ꤪ</w:t>
      </w:r>
      <w:r>
        <w:rPr/>
        <w:t>䏂睹丸떩痂캬ꆣ싂剹㌱摉㥓㪥歌㕐媮䩥捭숷汵啀䥘㐬⯎側掬쉠슏</w:t>
      </w:r>
      <w:r>
        <w:rPr/>
        <w:t>Ⱘ⌹</w:t>
      </w:r>
      <w:r>
        <w:rPr/>
        <w:t>⽍䵏</w:t>
      </w:r>
      <w:r>
        <w:rPr/>
        <w:t>ⰱ</w:t>
      </w:r>
      <w:r>
        <w:rPr/>
        <w:t>祴㉭쉗╇皮湲⚵꥘䑌쉌汚싎恭㵴쉹奬㍄䒏繲ꌪ⭥䶩</w:t>
      </w:r>
      <w:r>
        <w:rPr/>
        <w:t>ⵏ</w:t>
      </w:r>
      <w:r>
        <w:rPr/>
        <w:t>㘳熿䐤쉓睓灆╏坡㩆埂抻辏磂㩥欭</w:t>
      </w:r>
      <w:r>
        <w:rPr/>
        <w:t>ⴲ</w:t>
      </w:r>
      <w:r>
        <w:rPr/>
        <w:t>昣婟椻썡强㗂痂쉌辥繉席⎮숲쉅盂ꎱ쉣㝅浞⬷䥍暬槂㝊㝵⒩쎥</w:t>
      </w:r>
      <w:r>
        <w:rPr/>
        <w:t>⢣</w:t>
      </w:r>
      <w:r>
        <w:rPr/>
        <w:t>ꎥ⥩版奤╺㕬囎䱫支㑞䖏</w:t>
      </w:r>
      <w:r>
        <w:rPr/>
        <w:t>ꥎ</w:t>
      </w:r>
      <w:r>
        <w:rPr/>
        <w:t>㘲㭡冮㍂썦⨪</w:t>
      </w:r>
      <w:r>
        <w:rPr/>
        <w:t>ꤵ</w:t>
      </w:r>
      <w:r>
        <w:rPr/>
        <w:t>憵顡쉹䉇噋쉎丳䔥껍扳</w:t>
      </w:r>
      <w:r>
        <w:rPr/>
        <w:t>⡌</w:t>
      </w:r>
      <w:r>
        <w:rPr/>
        <w:t>礵抱⾏딩猥盂䦡椺썬긻㑣硉쉀婫玱뭮穢慚㖣쉚顅㘥䭚捯</w:t>
      </w:r>
      <w:r>
        <w:rPr/>
        <w:t>Ⱜ</w:t>
      </w:r>
      <w:r>
        <w:rPr/>
        <w:t>楞슻䵌䰩䱹掩㍵嚘⤫⹈呥딽健年⍫㩞䊱䑷䦻쉵㓎楐剺썖긴녀頣딩</w:t>
      </w:r>
      <w:r>
        <w:rPr/>
        <w:t>꧂</w:t>
      </w:r>
      <w:r>
        <w:rPr/>
        <w:t>癅匰忍敊썤䭲㙷怽攫쉶䀹㉄䩥珂⩒숭煴港呾쉺곂䧂慆㜤氲츩幫智ㅰ轴䩋毂挹琭쉷㔲䁯䝒睠쉅㉔㝐</w:t>
      </w:r>
      <w:r>
        <w:rPr/>
        <w:t>ꕟ</w:t>
      </w:r>
      <w:r>
        <w:rPr/>
        <w:t>㙈妻奥ㅅ睟䅣愨材䯂걣䗂㡘浺ꌯ䍫♓偁彭ꥪ㐪嘥渹㴸슣晬</w:t>
      </w:r>
      <w:r>
        <w:rPr/>
        <w:t>ꕹ</w:t>
      </w:r>
      <w:r>
        <w:rPr/>
        <w:t>琨係礲䵈㕤兪呯傥䷃椲假ヂ穔祢숵瑅灨䃂㵹湆患穮棂놮</w:t>
      </w:r>
      <w:r>
        <w:rPr/>
        <w:t>⡂</w:t>
      </w:r>
      <w:r>
        <w:rPr/>
        <w:t>칳䧂乏幀卓⥖싂摥〮曍潰儲澡輺咱泂炥産䢣剡䊱堥䥨瑂숮捥䡇迂秃묱侱婓䁔쉟쉍ノ䁅挻쉢㴴潟劥㣍彍唵</w:t>
      </w:r>
      <w:r>
        <w:rPr/>
        <w:t>ꖘ</w:t>
      </w:r>
      <w:r>
        <w:rPr/>
        <w:t>橦抮⨨洩싂浍辩⯂Ⓧ煐</w:t>
      </w:r>
      <w:r>
        <w:rPr/>
        <w:t>꥓</w:t>
      </w:r>
      <w:r>
        <w:rPr/>
        <w:t>䫂䕰䝗烂칈曍縱歂奇㵗㌮ㄬ䭞쉃㬦쉋㭦숽╹쏍㯂</w:t>
      </w:r>
      <w:r>
        <w:rPr/>
        <w:t>ꤊ</w:t>
      </w:r>
      <w:r>
        <w:rPr/>
        <w:t>眲塵싂䜵灩縯䍨䆵쉪䈪顙ꥣ㚏汁칳</w:t>
      </w:r>
      <w:r>
        <w:rPr/>
        <w:t>ꥆ</w:t>
      </w:r>
      <w:r>
        <w:rPr/>
        <w:t>慾숮썃쉮</w:t>
      </w:r>
      <w:r>
        <w:rPr/>
        <w:t>⢮☽</w:t>
      </w:r>
      <w:r>
        <w:rPr/>
        <w:t>敫칆畊숱♸</w:t>
      </w:r>
      <w:r>
        <w:rPr/>
        <w:t>ꤸ</w:t>
      </w:r>
      <w:r>
        <w:rPr/>
        <w:t>칮欦仂㑮뽡歐숦琷</w:t>
      </w:r>
      <w:r>
        <w:rPr/>
        <w:t>⵰</w:t>
      </w:r>
      <w:r>
        <w:rPr/>
        <w:t>搽ꍪ⩊丰녆㤻䟎㩤碻쉊啹燂췎㗂䟂㑙䝹㤲㍦夰䨨㣍䏍</w:t>
      </w:r>
      <w:r>
        <w:rPr/>
        <w:t>ⶮⵇ</w:t>
      </w:r>
      <w:r>
        <w:rPr/>
        <w:t>䍴ꥮ渨纵슥㙟盂瑐깄</w:t>
      </w:r>
      <w:r>
        <w:rPr/>
        <w:t>ⷂ</w:t>
      </w:r>
      <w:r>
        <w:rPr/>
        <w:t>厩칃㨭㞻㔸痂⪱欳戯兌䤩瘩狂䵅</w:t>
      </w:r>
      <w:r>
        <w:rPr/>
        <w:t>ꖏ</w:t>
      </w:r>
      <w:r>
        <w:rPr/>
        <w:t>㯂圤쉺㵕싂堤䵴</w:t>
      </w:r>
      <w:r>
        <w:rPr/>
        <w:t>ⷂ</w:t>
      </w:r>
      <w:r>
        <w:rPr/>
        <w:t>㒵洲䡾㙗䍖쉄</w:t>
      </w:r>
      <w:r>
        <w:rPr/>
        <w:t>ꕦ</w:t>
      </w:r>
      <w:r>
        <w:rPr/>
        <w:t>潁敖僎汞쉢睐恎嗂爸報䩧</w:t>
      </w:r>
      <w:r>
        <w:rPr/>
        <w:t>ꗍ</w:t>
      </w:r>
      <w:r>
        <w:rPr/>
        <w:t>㵮浐⵱嚡</w:t>
      </w:r>
      <w:r>
        <w:rPr/>
        <w:t>ꕎ</w:t>
      </w:r>
      <w:r>
        <w:rPr/>
        <w:t>晁渪轐칟걱䁖卓쵎淃䴪숪㙬禡ꥲ슿䄸稳䓎䡗帹僂敓슻輱沵⑁俍ꥵ剆㙘⼪䑉숮村甽긥</w:t>
      </w:r>
      <w:r>
        <w:rPr/>
        <w:t>⠴</w:t>
      </w:r>
      <w:r>
        <w:rPr/>
        <w:t>幂䙳쉒싂녤偧쉎敱</w:t>
      </w:r>
      <w:r>
        <w:rPr/>
        <w:t>ⰽ</w:t>
      </w:r>
      <w:r>
        <w:rPr/>
        <w:t>녆뗂쵗슿撻</w:t>
      </w:r>
      <w:r>
        <w:rPr/>
        <w:t>꤫ꕭꤨ</w:t>
      </w:r>
      <w:r>
        <w:rPr/>
        <w:t>쵭橨쉴카坾ㄣ뭠礭싂哂쉆浢毂㙪㡓敟兖숬쉖ㅁ琨딸䛂ッ浇瑌穌⌯㉴䩨쉭䀷㡺쉵쉺䱈瘦窱⑄㵢㔫㣂싂佘䵔椽丮䤮</w:t>
      </w:r>
      <w:r>
        <w:rPr/>
        <w:t>ⲵ</w:t>
      </w:r>
      <w:r>
        <w:rPr/>
        <w:t>㑘ꥹ䭊㡏䩹㤩墣湦쉢䌦琭䵆狂潐㵢䄽䉃䱫皡浯晤潷㙢猷恾柂繚걇㛎䔮癲前汮畊䰨瑑Ⓜ㢵㓂剷꥙囍숵싂暡硠</w:t>
      </w:r>
      <w:r>
        <w:rPr/>
        <w:t>ꥄ</w:t>
      </w:r>
      <w:r>
        <w:rPr/>
        <w:t>ꅳ呫㨰쵗⿂숶猤嘹昪卌녺株⩈氽싃쉺汕뭍䏎䡍打杙쉡ㄺꍗ㡯爭懍䙌㕵䯂슣ㅚꅔ䝱뭹桬獲煖恟쉹ꥺ뭐쉧ギ儰轈癃쉯쌷潷숺䱑숮恓녗夵쉞</w:t>
      </w:r>
      <w:r>
        <w:rPr/>
        <w:t>ꕹ</w:t>
      </w:r>
      <w:r>
        <w:rPr/>
        <w:t>㩷䍩</w:t>
      </w:r>
      <w:r>
        <w:rPr/>
        <w:t>ꦏⵎ</w:t>
      </w:r>
      <w:r>
        <w:rPr/>
        <w:t>亘㑋ꅒ⪏</w:t>
      </w:r>
      <w:r>
        <w:rPr/>
        <w:t>⡨</w:t>
      </w:r>
      <w:r>
        <w:rPr/>
        <w:t>䀨써㍸题</w:t>
      </w:r>
      <w:r>
        <w:rPr/>
        <w:t>ꔱ</w:t>
      </w:r>
      <w:r>
        <w:rPr/>
        <w:t>墥⸪┣숱䁣䝸⵱ヂ穕玿㡂묵쉧⑦㣂栤⩑쎘㥫㝢揂硤找쉀䛂⍧佴</w:t>
      </w:r>
      <w:r>
        <w:rPr/>
        <w:t>Ⳃ</w:t>
      </w:r>
      <w:r>
        <w:rPr/>
        <w:t>숦녕쉾嘶⩏</w:t>
      </w:r>
      <w:r>
        <w:rPr/>
        <w:t>ꤤ</w:t>
      </w:r>
      <w:r>
        <w:rPr/>
        <w:t>牞䁴堶庣⩾䭘潁䍣嘤㑮㭘⫂䵩干〣⽱쉾䜫奾恀╇泂䑆矂쵷쉑歒㶥⩌뇂⑚癋䭗숪㑗吽祢樴睗瀸╍㙴丱</w:t>
      </w:r>
      <w:r>
        <w:rPr/>
        <w:t>꧂</w:t>
      </w:r>
      <w:r>
        <w:rPr/>
        <w:t>슡盂䍰⭲昳牕婫杹啷ꆻ깡䏂懍辩㘨쵫瞬汒⫃坮戭⪏窮⺻瑧呍弤䦥䅰㣍秂杣吽患숴卂奍橕ꥪ㙹奴</w:t>
      </w:r>
      <w:r>
        <w:rPr/>
        <w:t>ꤥ</w:t>
      </w:r>
      <w:r>
        <w:rPr/>
        <w:t>倯捈</w:t>
      </w:r>
      <w:r>
        <w:rPr/>
        <w:t>ꦘ</w:t>
      </w:r>
      <w:r>
        <w:rPr/>
        <w:t>䳂뼨㏃唯</w:t>
      </w:r>
      <w:r>
        <w:rPr/>
        <w:t>ꤨ</w:t>
      </w:r>
      <w:r>
        <w:rPr/>
        <w:t>䭬䅙澬慳쉔㵵繐焽搪春</w:t>
      </w:r>
      <w:r>
        <w:rPr/>
        <w:t>ꕇ</w:t>
      </w:r>
      <w:r>
        <w:rPr/>
        <w:t>ꥶ爴뿍㙉쌨쉠슱椤</w:t>
      </w:r>
      <w:r>
        <w:rPr/>
        <w:t>ⴷ</w:t>
      </w:r>
      <w:r>
        <w:rPr/>
        <w:t>ぞ㥔䜬⪮䑌輷珂⶿妏咻ꥪ⭮犩あ╀煳⌳䐤乏䍫丬刊䈶㢘稱Ⓕ♮溩칥埂摳쉓捑圫䠽湔㜱췂숫숳</w:t>
      </w:r>
      <w:r>
        <w:rPr/>
        <w:t>Ⱶ</w:t>
      </w:r>
      <w:r>
        <w:rPr/>
        <w:t>슣갩䨩㕙磂䵃瓂</w:t>
      </w:r>
      <w:r>
        <w:rPr/>
        <w:t>ꤥ</w:t>
      </w:r>
      <w:r>
        <w:rPr/>
        <w:t>渳쉚半㨱瑐坥啉䙴⩏煸㡎㍞㵯⪱姂杫婍</w:t>
      </w:r>
      <w:r>
        <w:rPr/>
        <w:t>꧂</w:t>
      </w:r>
      <w:r>
        <w:rPr/>
        <w:t>氰䒬⨷瓂冏䥩䤽䙐㉉㡚칹䔩塐椤뭑㬫</w:t>
      </w:r>
      <w:r>
        <w:rPr/>
        <w:t>Ⱚ</w:t>
      </w:r>
      <w:r>
        <w:rPr/>
        <w:t>䝃㤮䩲〦睺喱硺䴮䉋⹭ば䡣㵗뼰燂㥗硺숹泂땮坘氲睇㝟㇎㙅拂슡⍇긲</w:t>
      </w:r>
      <w:r>
        <w:rPr/>
        <w:t>⣂</w:t>
      </w:r>
      <w:r>
        <w:rPr/>
        <w:t>䘭䉁뼸吲㍷㑐⭮棂瑌숻卌⵶</w:t>
      </w:r>
      <w:r>
        <w:rPr/>
        <w:t>⡹⢻</w:t>
      </w:r>
      <w:r>
        <w:rPr/>
        <w:t>䉚쉣㑧婑촶椬橊潯싂ꆵ</w:t>
      </w:r>
      <w:r>
        <w:rPr/>
        <w:t>Ⱶ</w:t>
      </w:r>
      <w:r>
        <w:rPr/>
        <w:t>椪厘㕸奞쉩搩凂</w:t>
      </w:r>
      <w:r>
        <w:rPr/>
        <w:t>ⱈ</w:t>
      </w:r>
      <w:r>
        <w:rPr/>
        <w:t>哂ꇂ慚瑈쉲區牨䓎泎䈭⧂瀶䨥扞㍃ㅠ恕쵯ㅨ枵䳂싂氭朵竂瓂椭䥉こ䛂䙯⩱쉗椥슣䌪硖兄戫컃㇂敚潍爪㚬牆庥偠彤媵址普垩顈慁牴䥆㕑ꅯ䘬塢쉞沩녳㵦殿⭕佨㝱坷⭈奠啥坣朲楨⨺딽滂㭖瑬䅩歈䕒깙♓⩐瀦딬埂匹쉏獧榣뭹摳健爤啕䭃깳䁀䠵梣ꍕ쉋桧婒㯂燂㩟┸㤷㜥䐭싍烍䭃礰憥乍她愵䌳㇂㖩슣⨸㍃</w:t>
      </w:r>
      <w:r>
        <w:rPr/>
        <w:t>Ⱔ</w:t>
      </w:r>
      <w:r>
        <w:rPr/>
        <w:t>ꦡ</w:t>
      </w:r>
      <w:r>
        <w:rPr/>
        <w:t>㓂㵒슥煓㣂</w:t>
      </w:r>
      <w:r>
        <w:rPr/>
        <w:t>ꖩ</w:t>
      </w:r>
      <w:r>
        <w:rPr/>
        <w:t>믍숺爴숻摉쉔꺣䑒顊础싎硪捀䈶燂煆潺⪘稭갱町쉋⵷敗䃂땾춣割怦䔣债㭇걅⾏쉎煡䃂껂㪻⼦顺狍禘挫</w:t>
      </w:r>
      <w:r>
        <w:rPr/>
        <w:t>ⳃ</w:t>
      </w:r>
      <w:r>
        <w:rPr/>
        <w:t>䴦⯂</w:t>
      </w:r>
      <w:r>
        <w:rPr/>
        <w:t>ꕅ</w:t>
      </w:r>
      <w:r>
        <w:rPr/>
        <w:t>꺩嘬仂┩䜨⩸숲媻呶纡뼦슘쵷㩀쉲瘦</w:t>
      </w:r>
      <w:r>
        <w:rPr/>
        <w:t>꧂</w:t>
      </w:r>
      <w:r>
        <w:rPr/>
        <w:t>㝲쌺䢵参♌㙾⹠ㅍ恳嚥㡂㩭쉮</w:t>
      </w:r>
      <w:r>
        <w:rPr/>
        <w:t>ꕺ</w:t>
      </w:r>
      <w:r>
        <w:rPr/>
        <w:t>漰癐⥶䙯⩲弦楏獅䜦秂晄汨⥖②쉅䍵ㅃ䱬⥄䌪㷂㡈칋</w:t>
      </w:r>
      <w:r>
        <w:rPr/>
        <w:t>ꥂ</w:t>
      </w:r>
      <w:r>
        <w:rPr/>
        <w:t>슬⍙灢ㄭぬ恧幐䵴⯂び칃摮⩺昦⌦</w:t>
      </w:r>
      <w:r>
        <w:rPr/>
        <w:t>⡆</w:t>
      </w:r>
      <w:r>
        <w:rPr/>
        <w:t>慑彸</w:t>
      </w:r>
      <w:r>
        <w:rPr/>
        <w:t>Ᵽ⥬</w:t>
      </w:r>
      <w:r>
        <w:rPr/>
        <w:t>畃歮쉢㕌則奊딦⌳칍</w:t>
      </w:r>
      <w:r>
        <w:rPr/>
        <w:t>꧂</w:t>
      </w:r>
      <w:r>
        <w:rPr/>
        <w:t>㫂幣㩰䇍ꥣ㫎⨯榱녈䕠繀</w:t>
      </w:r>
      <w:r>
        <w:rPr/>
        <w:t>⢵</w:t>
      </w:r>
      <w:r>
        <w:rPr/>
        <w:t>쉵湥쉏㡊瘻䍬⍮⬫彉䜥╊뗂㈣偣顸扞折쉰瑐숻ꏍ㍷昷칞卩汢绂⯂匦䵨輤╲⹢㙫ꍾ繗⥟䰽壎쌺칰녋幍㖏䨱㶘昪㵢姎싂喵檬</w:t>
      </w:r>
      <w:r>
        <w:rPr/>
        <w:t>ⱌ</w:t>
      </w:r>
      <w:r>
        <w:rPr/>
        <w:t>枵瑳瑥梱㵋ꥣ顪슥䵠飍썤否녲祣梱뼪</w:t>
      </w:r>
      <w:r>
        <w:rPr/>
        <w:t>ꥋ</w:t>
      </w:r>
      <w:r>
        <w:rPr/>
        <w:t>搽楎䣂슻㇃㨯戫牺䰬獕⽫矂㉂땑嚬渲䅏쉈侏䀸⭮璩娨㡲䡾幗⹙싂睱숩晔悻揂숊浶界汰ꄩ㉋습䕧㙢썙⤬仂稱幹쌷喥挳辩</w:t>
      </w:r>
      <w:r>
        <w:rPr/>
        <w:t>ⵓ</w:t>
      </w:r>
      <w:r>
        <w:rPr/>
        <w:t>敀䒡⨮撬숦칠桳㡀뭁棂佊쌹쉰싍</w:t>
      </w:r>
      <w:r>
        <w:rPr/>
        <w:t>⡡</w:t>
      </w:r>
      <w:r>
        <w:rPr/>
        <w:t>䉘</w:t>
      </w:r>
      <w:r>
        <w:rPr/>
        <w:t>⠴</w:t>
      </w:r>
      <w:r>
        <w:rPr/>
        <w:t>놻䕮塚긶坵扸慭╰䤩唵㙹搴䍩녓㑖뾻犿痂㠫쉀거㬱⍉㠮긪⩫</w:t>
      </w:r>
      <w:r>
        <w:rPr/>
        <w:t>ⲻ⡠</w:t>
      </w:r>
      <w:r>
        <w:rPr/>
        <w:t>䙵䘸䖬⏃⚵媻䥮숳倴幡⨪捤唳쌥灦떮輷뭴뽈슬呦쉸㜰坠㝦畀⨪海쉃䱅⪘八㭀⹚打吹쉫乓瑊颡塭楷싂歆ㅊ捘淂欥깋㵄ㅀ昻繂</w:t>
      </w:r>
      <w:r>
        <w:rPr/>
        <w:t>ⱋ</w:t>
      </w:r>
      <w:r>
        <w:rPr/>
        <w:t>䕕⨷㙡쉄䣂䡥繀쉦쉃咣䐲去冡⩥␩쉱娪恹占塘䜱嘨剓廍쉍渵칂</w:t>
      </w:r>
      <w:r>
        <w:rPr/>
        <w:t>ⴶ</w:t>
      </w:r>
      <w:r>
        <w:rPr/>
        <w:t>玥숴浐佞ꍅ沣頶䌥稺</w:t>
      </w:r>
      <w:r>
        <w:rPr/>
        <w:t>ꔽ</w:t>
      </w:r>
      <w:r>
        <w:rPr/>
        <w:t>䵇쉎⩱숱焽㉈㣂坖䴸䉵㬭佩捸⨱稩䙩燂噇╍</w:t>
      </w:r>
      <w:r>
        <w:rPr/>
        <w:t>ⴣ</w:t>
      </w:r>
      <w:r>
        <w:rPr/>
        <w:t>쉂뭫求⥨癕摷㮣濂佦</w:t>
      </w:r>
      <w:r>
        <w:rPr/>
        <w:t>ꥐ</w:t>
      </w:r>
      <w:r>
        <w:rPr/>
        <w:t>⿂穱穫쉹⪮湒㑖쉒</w:t>
      </w:r>
      <w:r>
        <w:rPr/>
        <w:t>Ⱶ</w:t>
      </w:r>
      <w:r>
        <w:rPr/>
        <w:t>畡⨯⪩䝎䍒쉦嘮撿⑩壂懂彀灙琬浂싂椲ㅳ땫輫쉺䍤煮깕兆㔮壎瑧뽤╢戭⭟欰祌</w:t>
      </w:r>
      <w:r>
        <w:rPr/>
        <w:t>ⶏ</w:t>
      </w:r>
      <w:r>
        <w:rPr/>
        <w:t>㥫氺䉱址⩢깫갴䕠獣㴷⨸捍쉦䭡쉰䙌轓습凂⩞浣㎵뭄㣂슮喿ふ参╓䕠ꄬ乧㑀極⎻媏挨塥⵫</w:t>
      </w:r>
      <w:r>
        <w:rPr/>
        <w:t>ꤰ</w:t>
      </w:r>
      <w:r>
        <w:rPr/>
        <w:t>㭣昺娫⼪䁘削㨮⨬㭹栣쉮晊㕗뭮繐㵞㄰愺뾩녡⺵⽯犻䝂㕘颥▩싂ꥯ놩䨪捬㭵刪济䑉녍ꅟ牄甪㙱⩃</w:t>
      </w:r>
      <w:r>
        <w:rPr/>
        <w:t>ⱦ</w:t>
      </w:r>
      <w:r>
        <w:rPr/>
        <w:t>䩉㓂礱竂倪ㅈ䘯䬽さ⿂摞纻杉⽁汤䭟⌳澏㝰춮揂䜶敹싃ꄦ숴⨪癚㷂愳囂㬨䥡湪䷂⧂獫</w:t>
      </w:r>
      <w:r>
        <w:rPr/>
        <w:t>⠩</w:t>
      </w:r>
      <w:r>
        <w:rPr/>
        <w:t>ꍺ剀䃂ꆿ㭈⾩価㜪乬幃㥏⧂ꅚ⥑</w:t>
      </w:r>
      <w:r>
        <w:rPr/>
        <w:t>ꔷ</w:t>
      </w:r>
      <w:r>
        <w:rPr/>
        <w:t>凂⭅쵙晋깸숫穸䘽㴹㝂猬⵫⥨挲楠</w:t>
      </w:r>
      <w:r>
        <w:rPr/>
        <w:t>ꕫ</w:t>
      </w:r>
      <w:r>
        <w:rPr/>
        <w:t>䙊㌫숱䠶⩤硋呾䙫佨㚮땘䅐匰숹䨯싂恏꥘꧎뭆狎慳买녑츷┨쉴睧ꅊ愭䥆</w:t>
      </w:r>
      <w:r>
        <w:rPr/>
        <w:t>ꥑ</w:t>
      </w:r>
      <w:r>
        <w:rPr/>
        <w:t>氦窩ㆣ䉍剚䵱⯂本䙑⭠䩋穈牁儤幓桷彔㖵숫䙙姂數䭒瘵䐲♴卖穮㤻㥾</w:t>
      </w:r>
      <w:r>
        <w:rPr/>
        <w:t>⠲</w:t>
      </w:r>
      <w:r>
        <w:rPr/>
        <w:t>긦㴽뭫㈯⭐繣䕱呡뭌涥洷绂ぅ幇嘪㏂䩰〈⻍凂땔쉉䭩</w:t>
      </w:r>
      <w:r>
        <w:rPr/>
        <w:t>ꕴ</w:t>
      </w:r>
      <w:r>
        <w:rPr/>
        <w:t>⠸</w:t>
      </w:r>
      <w:r>
        <w:rPr/>
        <w:t>氶〯楞椭啚때⥞僂甯榿ꎏ福牦䱄奆狂剋䎵ꥹ숩搪⩂癳믂参뽟</w:t>
      </w:r>
      <w:r>
        <w:rPr/>
        <w:t>ꥏ</w:t>
      </w:r>
      <w:r>
        <w:rPr/>
        <w:t>䧂깋獎╴㤽㒏쌯偶숪⧂燎牤砸氫</w:t>
      </w:r>
      <w:r>
        <w:rPr/>
        <w:t>⠶</w:t>
      </w:r>
      <w:r>
        <w:rPr/>
        <w:t>䌊䑉㝫⻎畹磃幧떩拂숴⦬䖏䥋䭱懂啉䑂掣湌㠰숪겥◂㡹桀</w:t>
      </w:r>
      <w:r>
        <w:rPr/>
        <w:t>⡑</w:t>
      </w:r>
      <w:r>
        <w:rPr/>
        <w:t>㵢䙏녑쉡숯ꥨ䡚澘䐤㭣捔癇뽪夬㘤뮱係彉╵쉘쵂穅═㑟盂彁楟慨쉪刪</w:t>
      </w:r>
      <w:r>
        <w:rPr/>
        <w:t>⡉</w:t>
      </w:r>
      <w:r>
        <w:rPr/>
        <w:t>ぴ䉈住칇男玬灯㜩頪摈㡔캻⩱쵆㡇氮炘䩳㛂㩈磍䡥쉊怰㇂㘬㝉佞쉃睅牨䌯婀䭞㎱쉗ぺ㙭뭞쉪埂獇䰥</w:t>
      </w:r>
      <w:r>
        <w:rPr/>
        <w:t>Ⳃ</w:t>
      </w:r>
      <w:r>
        <w:rPr/>
        <w:t>㧂ꎩ穂顲⒮則潺椳䙀幇⥊숮棂䧃뽊뽋夫癖㊣壂䤳猥㒘</w:t>
      </w:r>
      <w:r>
        <w:rPr/>
        <w:t>ⱌ┽⣂</w:t>
      </w:r>
      <w:r>
        <w:rPr/>
        <w:t>振哂圫⻂姂祑</w:t>
      </w:r>
      <w:r>
        <w:rPr/>
        <w:t>꧍</w:t>
      </w:r>
      <w:r>
        <w:rPr/>
        <w:t>抻</w:t>
      </w:r>
      <w:r>
        <w:rPr/>
        <w:t>ꖱ</w:t>
      </w:r>
      <w:r>
        <w:rPr/>
        <w:t>䑐摾⼪獓겣颣呠㗍㭄顔숣⽮灤灘뗂⑔輳坉改炻䇂䐸</w:t>
      </w:r>
      <w:r>
        <w:rPr/>
        <w:t>Ɐ</w:t>
      </w:r>
      <w:r>
        <w:rPr/>
        <w:t>숩</w:t>
      </w:r>
      <w:r>
        <w:rPr/>
        <w:t>ꥇ</w:t>
      </w:r>
      <w:r>
        <w:rPr/>
        <w:t>䝗㥭뗍亮㈻⨲洦쉣㌵쌽炡슣橪淂卲⩤娴䵇䑘甭婍㣂䙶䗂䂣啓申ぶ䑋ꥵ⒵祾㙌⒣䩐䡾䱏☷숭㑦⭌쉚沿㭓䱮ꎻ⸲盂䅪⫂㌳ꥤ㎘㠵樳䭮쉐涩깓⥈ꌯ뮱⥏ㄽ䴭縭帰㡉乶칦堮숩䁣猦⍶㝢⑥䵂◂夵깵礱</w:t>
      </w:r>
      <w:r>
        <w:rPr/>
        <w:t>ꤰ</w:t>
      </w:r>
      <w:r>
        <w:rPr/>
        <w:t>啇</w:t>
      </w:r>
      <w:r>
        <w:rPr/>
        <w:t>⣎</w:t>
      </w:r>
      <w:r>
        <w:rPr/>
        <w:t>싎杁擂넦</w:t>
      </w:r>
      <w:r>
        <w:rPr/>
        <w:t>ꔭ</w:t>
      </w:r>
      <w:r>
        <w:rPr/>
        <w:t>甴㭆兺䓂쉂</w:t>
      </w:r>
      <w:r>
        <w:rPr/>
        <w:t>ꤴ</w:t>
      </w:r>
      <w:r>
        <w:rPr/>
        <w:t>㙐╢</w:t>
      </w:r>
      <w:r>
        <w:rPr/>
        <w:t>Ᵽ</w:t>
      </w:r>
      <w:r>
        <w:rPr/>
        <w:t>働㈨㤬숯彪塥⍫硒</w:t>
      </w:r>
      <w:r>
        <w:rPr/>
        <w:t>ꥑ</w:t>
      </w:r>
      <w:r>
        <w:rPr/>
        <w:t>䳂䁁瞱㨸쉐楉攱㯂썇䓂夤垿䂘뼥㒻䡯㝩噤䫂势㡍쉔顢ꍒ⨴䧍奲䩓怣佲㝱</w:t>
      </w:r>
      <w:r>
        <w:rPr/>
        <w:t>⣂</w:t>
      </w:r>
      <w:r>
        <w:rPr/>
        <w:t>㟃繫瞏</w:t>
      </w:r>
      <w:r>
        <w:rPr/>
        <w:t>ⵗ</w:t>
      </w:r>
      <w:r>
        <w:rPr/>
        <w:t>䇂㕹爹繞窻凃뽦役䜵⭄슥</w:t>
      </w:r>
      <w:r>
        <w:rPr/>
        <w:t>ꕉ</w:t>
      </w:r>
      <w:r>
        <w:rPr/>
        <w:t>扮숩䝲쉑輴⩮乪䭡杌땣슩恒녅숪幚彵깆㥑䛂矂쉩妮뾩䙣婬䤮権啥칷칫轈㐨弤䃂佃灋旂⨥뇍䥉쉞偺欹㕏䁶徬뽾灱㍈擃쉗哎쵦䥍斣倩쉒숨㩡䂬硺廎攫⬺㐻棂亿</w:t>
      </w:r>
      <w:r>
        <w:rPr/>
        <w:t>⡾</w:t>
      </w:r>
      <w:r>
        <w:rPr/>
        <w:t>䝐깡慷栤싂步䔰뿂橺恶㥇喩㯂걒潨愷슣湳⩑╖氻㩺拂䵢ꍾ乃</w:t>
      </w:r>
      <w:r>
        <w:rPr/>
        <w:t>ⵊ</w:t>
      </w:r>
      <w:r>
        <w:rPr/>
        <w:t>쉄뼨皩硴췂燂剶捳瘱숫硓畹祢塤⸬㐥䍥뽰썵㘰绂啔浗⩰嘭娩垩㋂䱓卖ꥣ廂䝬</w:t>
      </w:r>
      <w:r>
        <w:rPr/>
        <w:t>꧂</w:t>
      </w:r>
      <w:r>
        <w:rPr/>
        <w:t>쉁㕭扶哂䵔㑌슣㯍쉚⼥䱮䕊깁㈨䍗⑈쉬䁪⥢쉬䥗☰숱砻悥溣潎癳ㄹ</w:t>
      </w:r>
      <w:r>
        <w:rPr/>
        <w:t>ꖣ</w:t>
      </w:r>
      <w:r>
        <w:rPr/>
        <w:t>녓搮㄰栮嫂甲砰抡啬祌녫搴晃䊥뼬猯䵰䀱㉱쉘䈰</w:t>
      </w:r>
      <w:r>
        <w:rPr/>
        <w:t>ꖩ</w:t>
      </w:r>
      <w:r>
        <w:rPr/>
        <w:t>卢桹⼰䵙瑞뽤ㄣ桰썘䄦䝃⼷扬塩唊䅉㐬䓂쉨䥟㈷穏ㄻ塄䕺╾⨹欴䵥㦿凂ꍫ䡘ㅠ顱䇂㉧싂걗幙념弤䟂⨸䜫쉏싃䉥彃쵪㍬⩕㥹⌰仂䤺☺쉸⩉棃爸⩩滂㢱扤㫃獥㭴쉕㣂䅖輤䐦睁</w:t>
      </w:r>
      <w:r>
        <w:rPr/>
        <w:t>Ⱟ</w:t>
      </w:r>
      <w:r>
        <w:rPr/>
        <w:t>쉑祹敬澻</w:t>
      </w:r>
      <w:r>
        <w:rPr/>
        <w:t>ⷃ</w:t>
      </w:r>
      <w:r>
        <w:rPr/>
        <w:t>땁䛂畕㙊⦻牬烂싃쵋唪갣숷祩䍥礵㭉쉭捁뭌怲츪梡晡⏂摌䙱戨ꇂ쉷瀮杋숲潢㪩ꍃ쏂</w:t>
      </w:r>
      <w:r>
        <w:rPr/>
        <w:t>ⰺ</w:t>
      </w:r>
      <w:r>
        <w:rPr/>
        <w:t>涏捴轐癥䱋爦숫쉥㝂⸪슿慫䉗买䍨啓⑃摙㑩꺵湴㉃䭱心㝾㍎頪儷㵙</w:t>
      </w:r>
      <w:r>
        <w:rPr/>
        <w:t>ⷂ</w:t>
      </w:r>
      <w:r>
        <w:rPr/>
        <w:t>啦꺿䙖쉆</w:t>
      </w:r>
      <w:r>
        <w:rPr/>
        <w:t>ꤱ</w:t>
      </w:r>
      <w:r>
        <w:rPr/>
        <w:t>뗍䐫䜸浌⌽噊┹憏堺싂䍶呐䉨畄</w:t>
      </w:r>
      <w:r>
        <w:rPr/>
        <w:t>ⵗ</w:t>
      </w:r>
      <w:r>
        <w:rPr/>
        <w:t>믂⭲䯂礹㯃浲슘碡⸫兮捉串浤犿橲哂⽖祊慫숣쉭쉐쉌䪿⭢䄰⑕쌱㐷幎갭쉑쉭偨䌨숭ꌭ灹䧂숳㥾⥠걐坮搣婪矍</w:t>
      </w:r>
      <w:r>
        <w:rPr/>
        <w:t>⡕</w:t>
      </w:r>
      <w:r>
        <w:rPr/>
        <w:t>顏框甩㋂뿂壂㥄枻숸潯淂働쏍㕞硇瑑䖏癗䋂畚</w:t>
      </w:r>
      <w:r>
        <w:rPr/>
        <w:t>ⱦ</w:t>
      </w:r>
      <w:r>
        <w:rPr/>
        <w:t>橤嘷䊬轆䙉辘收뽲㕧☭</w:t>
      </w:r>
      <w:r>
        <w:rPr/>
        <w:t>ꦿꖮ</w:t>
      </w:r>
      <w:r>
        <w:rPr/>
        <w:t>숪⽤䕐㵄礸硏礪摎㕟⦻愳捳ㅳ契䌣稽숨朻䬺꥙煟ㄩ汾</w:t>
      </w:r>
      <w:r>
        <w:rPr/>
        <w:t>ꕪ</w:t>
      </w:r>
      <w:r>
        <w:rPr/>
        <w:t>ꎥ싂熘</w:t>
      </w:r>
      <w:r>
        <w:rPr/>
        <w:t>⣂</w:t>
      </w:r>
      <w:r>
        <w:rPr/>
        <w:t>䋂㟂慒땈㝟싂噖䵫⼹桁庿敆䮿견䘴佡婖煙墘䪩␳䅓⭐䡢婉䈹뭣넪䲩㉧弹丷⽶슻䟂땕癤攰悥⥅</w:t>
      </w:r>
      <w:r>
        <w:rPr/>
        <w:t>ꔥ</w:t>
      </w:r>
      <w:r>
        <w:rPr/>
        <w:t>칩䝶칾繗⽓⸷慯</w:t>
      </w:r>
      <w:r>
        <w:rPr/>
        <w:t>꧂⨷</w:t>
      </w:r>
      <w:r>
        <w:rPr/>
        <w:t>䖏싃⽒</w:t>
      </w:r>
      <w:r>
        <w:rPr/>
        <w:t>ꕍ⩁</w:t>
      </w:r>
      <w:r>
        <w:rPr/>
        <w:t>㮣묽♞䡦潲周奄싂⩦㙬碵滂乐땵㙅攻⥒䠥何㙯</w:t>
      </w:r>
      <w:r>
        <w:rPr/>
        <w:t>ⱍ♟</w:t>
      </w:r>
      <w:r>
        <w:rPr/>
        <w:t>ꥮ갹繗습녍싂⫎</w:t>
      </w:r>
      <w:r>
        <w:rPr/>
        <w:t>⡀</w:t>
      </w:r>
      <w:r>
        <w:rPr/>
        <w:t>焸ꍙ⍎⪘</w:t>
      </w:r>
      <w:r>
        <w:rPr/>
        <w:t>ꕤ</w:t>
      </w:r>
      <w:r>
        <w:rPr/>
        <w:t>狎摦슱䞵㥖硬쉪痂䡞䝚⹊乁츴㡡⴯䈪숵⽃埂숯</w:t>
      </w:r>
      <w:r>
        <w:rPr/>
        <w:t>ꦥ</w:t>
      </w:r>
      <w:r>
        <w:rPr/>
        <w:t>쉂橎滎䴦㜻楀쉉毂</w:t>
      </w:r>
      <w:r>
        <w:rPr/>
        <w:t>ⶏ</w:t>
      </w:r>
      <w:r>
        <w:rPr/>
        <w:t>窩弪玵땸쉤傘繾⎵浞橾辘棍眳㕠温䥷汍쉢녟仍䧂涻狂␽㡹前쉈眯</w:t>
      </w:r>
      <w:r>
        <w:rPr/>
        <w:t>ꤦꤶ</w:t>
      </w:r>
      <w:r>
        <w:rPr/>
        <w:t>㥢⿂◂</w:t>
      </w:r>
      <w:r>
        <w:rPr/>
        <w:t>ꕤ</w:t>
      </w:r>
      <w:r>
        <w:rPr/>
        <w:t>ꏃ㨯䚱睖Ⓜ쉀ꍔ슘䉹刳⛂䱴캱獲䔫슏幓ꇂ塈⑉㥹破슮汇佣潊桓㤰⌽㊱뽠畠䄳〲쉷戸毂䚿彾扩쉗摳䉹⴩뽑婤愦믎橊</w:t>
      </w:r>
      <w:r>
        <w:rPr/>
        <w:t>ꤰ</w:t>
      </w:r>
      <w:r>
        <w:rPr/>
        <w:t>Ⳃ</w:t>
      </w:r>
      <w:r>
        <w:rPr/>
        <w:t>伤☹㩋ꥳ싂쉬熥쉭숮恺幨쉒堣</w:t>
      </w:r>
      <w:r>
        <w:rPr/>
        <w:t>ꔶ</w:t>
      </w:r>
      <w:r>
        <w:rPr/>
        <w:t>뭮樽㵄䪏뽙椥督㉆⩃⿂쏂氭渹㞩䏎恪䑶⤨梬</w:t>
      </w:r>
      <w:r>
        <w:rPr/>
        <w:t>Ⳃ</w:t>
      </w:r>
      <w:r>
        <w:rPr/>
        <w:t>慀祏㏂猱䁄놩㝔噤墿堬嘳瘊쉗楊쉡癪砤걪뾩痂轄숦⽃橣♟넸숫㩨摣矂さ慱䩈冣ꎡ⥃潶뾏瓂䪥䵵숦땳㭏矂㴪</w:t>
      </w:r>
      <w:r>
        <w:rPr/>
        <w:t>ꥐ</w:t>
      </w:r>
      <w:r>
        <w:rPr/>
        <w:t>㕗╒㜱楆㋃䁹䃂쉵颩噤呧䑟ㄳ壃㉠幌榡堣䜮◂彁쌵䱱挭娬쌤頽䤫桐␶㉷参劘䶻顺⪻绂䁉쉖묩</w:t>
      </w:r>
      <w:r>
        <w:rPr/>
        <w:t>ꗍ</w:t>
      </w:r>
      <w:r>
        <w:rPr/>
        <w:t>쉚玱睡䕴뭆⭈䢵䛂뭔㦥㉰⭶毂呙䕀妮梵䉋溻弩⨹䡨䕙戦㟂쉭䑋㍠</w:t>
      </w:r>
      <w:r>
        <w:rPr/>
        <w:t>ꕱ</w:t>
      </w:r>
      <w:r>
        <w:rPr/>
        <w:t>烍쵱㠭䀣䯂辩떥婢싂</w:t>
      </w:r>
      <w:r>
        <w:rPr/>
        <w:t>⵰</w:t>
      </w:r>
      <w:r>
        <w:rPr/>
        <w:t>㓂煆䕥쎿䁞㭆坓䢡喡⨯⫂䉵⥶⭤㝃␶⦩洵浩슩潚䍀縵䝣ꥳ摠ꍆ싃䵺倨伤夬숪㝑쌽ꥳ狂</w:t>
      </w:r>
      <w:r>
        <w:rPr/>
        <w:t>ⶬ⒬</w:t>
      </w:r>
      <w:r>
        <w:rPr/>
        <w:t>슏䬴㡏⥭ぐ㐴䅆䥭幍汷䡏</w:t>
      </w:r>
      <w:r>
        <w:rPr/>
        <w:t>ꔴ</w:t>
      </w:r>
      <w:r>
        <w:rPr/>
        <w:t>换暩䍠깇㮮瑒묲꺡睠</w:t>
      </w:r>
      <w:r>
        <w:rPr/>
        <w:t>ꤺ</w:t>
      </w:r>
      <w:r>
        <w:rPr/>
        <w:t>칶砵奇占轞뭟灶嚣쉾喏杧癬쉔䑩轨桾</w:t>
      </w:r>
      <w:r>
        <w:rPr/>
        <w:t>ꗂ</w:t>
      </w:r>
      <w:r>
        <w:rPr/>
        <w:t>땧촱燂癰뭦兒儩㷎꺣乌纣␶朣兕亱╒츳䥡뭤奩堻洴礻⪥眷党繘敢奈䜽掬測⫂</w:t>
      </w:r>
      <w:r>
        <w:rPr/>
        <w:t>ꔨ</w:t>
      </w:r>
      <w:r>
        <w:rPr/>
        <w:t>쉆ꆥ쌸䵾棃桏</w:t>
      </w:r>
      <w:r>
        <w:rPr/>
        <w:t>ꤶ</w:t>
      </w:r>
      <w:r>
        <w:rPr/>
        <w:t>勃숩玱ꍠ顨㋂䕑榥믂</w:t>
      </w:r>
      <w:r>
        <w:rPr/>
        <w:t>Ɽ</w:t>
      </w:r>
      <w:r>
        <w:rPr/>
        <w:t>䠶扔迂떩</w:t>
      </w:r>
      <w:r>
        <w:rPr/>
        <w:t>⣂</w:t>
      </w:r>
      <w:r>
        <w:rPr/>
        <w:t>㮥剷㒡쉋땠⌸爦稷쉋</w:t>
      </w:r>
      <w:r>
        <w:rPr/>
        <w:t>ⰶ</w:t>
      </w:r>
      <w:r>
        <w:rPr/>
        <w:t>畔쵡쉤ㅐ쏂卤ꥩ潹</w:t>
      </w:r>
      <w:r>
        <w:rPr/>
        <w:t>ꖿ</w:t>
      </w:r>
      <w:r>
        <w:rPr/>
        <w:t>쉙깗╤ꅤ煖</w:t>
      </w:r>
      <w:r>
        <w:rPr/>
        <w:t>ꤽ</w:t>
      </w:r>
      <w:r>
        <w:rPr/>
        <w:t>䳂ꏂ㑷䭓⩇䀶桱灺⼫绍쉓〶㭔冿摤呅彩쉍썐塀♤</w:t>
      </w:r>
      <w:r>
        <w:rPr/>
        <w:t>⡘</w:t>
      </w:r>
      <w:r>
        <w:rPr/>
        <w:t>桑滎䋂慈塐㪵楆⨻땳榣슬♮㌸〵컂⤭呙㉃攬쉟㋂⚥榩啤ひ亿⵹橋쏍䧂썐㦬婴䭅꺏睒싂稤숴瓂奟䀤吭礴玣뼶卄晹쉢⭙㬪䖵㭹䬺ㅗ獠</w:t>
      </w:r>
      <w:r>
        <w:rPr/>
        <w:t>ꥏ⮡</w:t>
      </w:r>
      <w:r>
        <w:rPr/>
        <w:t>䝇쵏⥌⛂⎩ꎿ梣係啓갯㢱뭰湇□⩾쉢껂剸㠭䎡㦮㨨</w:t>
      </w:r>
      <w:r>
        <w:rPr/>
        <w:t>ꕮ</w:t>
      </w:r>
      <w:r>
        <w:rPr/>
        <w:t>껂㭥䉈㚬㍓戨卙⫂뭄㮘습ꅬ㵸濂㭣㌪䘳潸䵳疏㤪묦촷扪澻䔱㥨㥖獅䄫ꥺ皩ꌬ</w:t>
      </w:r>
      <w:r>
        <w:rPr/>
        <w:t>ⵓ</w:t>
      </w:r>
      <w:r>
        <w:rPr/>
        <w:t>쉏⥙永䙢뼰牤쉀吥㵐稳녁浳渵頣ㅅ쉱뼻桹秂녒畳ꌮ䭀稶哂䌸쉾娹䴳挺쉪㉡䘵娰긩⛎㑘䉒繡⑂䐨⭨稸쉷焯⚱柍參縪┹썵⽵冻獈佮挲㯂䧂债뽬穅猨쉞⪻ㆿ慮椭匤</w:t>
      </w:r>
      <w:r>
        <w:rPr/>
        <w:t>Ɑ</w:t>
      </w:r>
      <w:r>
        <w:rPr/>
        <w:t>湦㵣眺</w:t>
      </w:r>
      <w:r>
        <w:rPr/>
        <w:t>⠷</w:t>
      </w:r>
      <w:r>
        <w:rPr/>
        <w:t>昨タ溵컂帶⌫䨬榮湀昴浚啢습兗剹䙊婵橩떱쉩漣㤳걘쉅ꄵ뼻</w:t>
      </w:r>
      <w:r>
        <w:rPr/>
        <w:t>⡠Ⰺ</w:t>
      </w:r>
      <w:r>
        <w:rPr/>
        <w:t>曃䨫吴憩斩싍烍싎呤畯挺㋎뭨ꍹ儦䊩䩒䝊敢㕙塀灥ꎮ䛂ㅸ쉫ꏂ쉖弦⛂䞿ㄹ쉕⒥顶䉓ッ烂쉋</w:t>
      </w:r>
      <w:r>
        <w:rPr/>
        <w:t>ꤸ</w:t>
      </w:r>
      <w:r>
        <w:rPr/>
        <w:t>払쉕䯂偤橦攵⩢⦩쵺瘲㑇攳㬹烂㑓쉹㵇㙨浆䨪춿䄱摯䝇쵈㨱칟쉄㭟</w:t>
      </w:r>
      <w:r>
        <w:rPr/>
        <w:t>ⱑ</w:t>
      </w:r>
      <w:r>
        <w:rPr/>
        <w:t>摸쉤䲻扨⍞眸灣걁槂슩献䕈ㅏ塘判卺쉣瑘쉦呑▮㭲䁃扗愱숫⎿뮬䁂쉮㡩泃灹䄴⥾畦⸥㌻㴱奘쉃㵾焰녺痂怷䰻囂䰻挴婬ꎮꥳ⏂婈礲숹村灉磍甹묪摭杞噬縣떩㘯쉙琤沮䡔灙歮갶侱焷旂䕦漴価扉ꍭ檥穩⛂㉩⨴歆㍓㌨䚻⑨喩㎡吱뗂迂塄扨뭄㝧</w:t>
      </w:r>
      <w:r>
        <w:rPr/>
        <w:t>ꕷ</w:t>
      </w:r>
      <w:r>
        <w:rPr/>
        <w:t>싂㑟祊⩪쉾싂牉挤磂㕊㍇塳沥硲䃂녘樰睅奯쉾⚻婔䃃⭖勃竂摶╵歈㥵♒檘䁨ꆬ䝤獹炱散剒䭭⩐䨤亱</w:t>
      </w:r>
      <w:r>
        <w:rPr/>
        <w:t>ⰵ⣎</w:t>
      </w:r>
      <w:r>
        <w:rPr/>
        <w:t>ꥆ</w:t>
      </w:r>
      <w:r>
        <w:rPr/>
        <w:t>䭯⬷䔯䨪䃃넦뭕䜪啸㝶㟍䡴晭</w:t>
      </w:r>
      <w:r>
        <w:rPr/>
        <w:t>ꥐ</w:t>
      </w:r>
      <w:r>
        <w:rPr/>
        <w:t>䞏㞮䩨♈⒩旂ꌰ䙅䥵兏歉婭습㍔番싂椭椥㪏兓䥴䵤떵伹喘㜶敉뭇畩婷▩</w:t>
      </w:r>
      <w:r>
        <w:rPr/>
        <w:t>ⵔ</w:t>
      </w:r>
      <w:r>
        <w:rPr/>
        <w:t>轢矂⬶쉭瀫◂䑍憱</w:t>
      </w:r>
      <w:r>
        <w:rPr/>
        <w:t>ⴷ</w:t>
      </w:r>
      <w:r>
        <w:rPr/>
        <w:t>䅒</w:t>
      </w:r>
      <w:r>
        <w:rPr/>
        <w:t>ꤺ</w:t>
      </w:r>
      <w:r>
        <w:rPr/>
        <w:t>䳍硹喩灏㑚땎㕆</w:t>
      </w:r>
      <w:r>
        <w:rPr/>
        <w:t>ꔣ</w:t>
      </w:r>
      <w:r>
        <w:rPr/>
        <w:t>揃㌭묳숱춡㬤吲䱫潅縣柂縯ꆩ㤬椬乎偒걌㉌恩⤮⽊䡥⩲顂㴣㴪㭭췂畤⨪쉊幑妩橗獶㕊</w:t>
      </w:r>
      <w:r>
        <w:rPr/>
        <w:t>ꕟ⌤⥯</w:t>
      </w:r>
      <w:r>
        <w:rPr/>
        <w:t>睵⨰嘯浲娭祶㑸䡾窡泂䩆仂瓂伫⩟㶬挣樥硍㮥㓍쉄泂穱⚿깞⩀顀䁆圫ꅣ䟎䈯惂㠹쵑兣ꥢ䤬갣ꥤ䱢䙟쉲竂䁣䭯瞘䍦槂㙅晎ㅬ䏂걆爭䵅㎘灰䥀桰쎥</w:t>
      </w:r>
      <w:r>
        <w:rPr/>
        <w:t>ꤣ</w:t>
      </w:r>
      <w:r>
        <w:rPr/>
        <w:t>뿂㖩쉄ꅊ</w:t>
      </w:r>
      <w:r>
        <w:rPr/>
        <w:t>⠴</w:t>
      </w:r>
      <w:r>
        <w:rPr/>
        <w:t>숦漱</w:t>
      </w:r>
      <w:r>
        <w:rPr/>
        <w:t>ⲿ</w:t>
      </w:r>
      <w:r>
        <w:rPr/>
        <w:t>晣縳쉒⩐匴◂쉞싂䍯癷歩⼹䪵견습쉙噌乔</w:t>
      </w:r>
      <w:r>
        <w:rPr/>
        <w:t>ꤦ</w:t>
      </w:r>
      <w:r>
        <w:rPr/>
        <w:t>坶䜪噴쵵縷⭅剥䥓䞿橳㙲쉧橯쉾匯ꍹこ쎣㝕⭩⌽炘伥숷桷恞숮䡂</w:t>
      </w:r>
      <w:r>
        <w:rPr/>
        <w:t>ꔴ</w:t>
      </w:r>
      <w:r>
        <w:rPr/>
        <w:t>㝃吣顁ꅲ</w:t>
      </w:r>
      <w:r>
        <w:rPr/>
        <w:t>ꕬ</w:t>
      </w:r>
      <w:r>
        <w:rPr/>
        <w:t>싂丣椰枬㨨発㞮㥴⽾睙㑆䱢㵞땸䅐欸칄灃⽹촳癷䚥⌺反䥪䍵갨玣⍌浢䔭嘶ꆿ䜻녺捤뾩뗂煪傣睯♂숵牔</w:t>
      </w:r>
      <w:r>
        <w:rPr/>
        <w:t>⣍</w:t>
      </w:r>
      <w:r>
        <w:rPr/>
        <w:t>㏃㪱䮥䰳测洹㙣輭瀣琰䎏䝍塑捙䎵慙澻뭙䨊烂䕢頣ㄩ彬昫棂䁙䡺瑱䵚깨⍌晡塉</w:t>
      </w:r>
      <w:r>
        <w:rPr/>
        <w:t>ꕗ⹊</w:t>
      </w:r>
      <w:r>
        <w:rPr/>
        <w:t>摊椣䩰榮佡䆥떥輪奏</w:t>
      </w:r>
      <w:r>
        <w:rPr/>
        <w:t>ⷂ</w:t>
      </w:r>
      <w:r>
        <w:rPr/>
        <w:t>涣</w:t>
      </w:r>
      <w:r>
        <w:rPr/>
        <w:t>ⲩ</w:t>
      </w:r>
      <w:r>
        <w:rPr/>
        <w:t>䩟♉儳㵖睸撘桏</w:t>
      </w:r>
      <w:r>
        <w:rPr/>
        <w:t>ⲏ</w:t>
      </w:r>
      <w:r>
        <w:rPr/>
        <w:t>戺湟䁧稷穫斮㶏嘯㩫䤻祍䠳</w:t>
      </w:r>
      <w:r>
        <w:rPr/>
        <w:t>ꥊ</w:t>
      </w:r>
      <w:r>
        <w:rPr/>
        <w:t>쉑焻嘴쉣䩦伺浍伥㙨㩇땣掻颩塓项뽞冻ꅶ㐸轭轩佞꥚彰䥍</w:t>
      </w:r>
      <w:r>
        <w:rPr/>
        <w:t>ꤩ</w:t>
      </w:r>
      <w:r>
        <w:rPr/>
        <w:t>穗䉆洦楏䝫</w:t>
      </w:r>
      <w:r>
        <w:rPr/>
        <w:t>ꥋ</w:t>
      </w:r>
      <w:r>
        <w:rPr/>
        <w:t>䊣믂⩰쌱㯂┸稤砩挫</w:t>
      </w:r>
      <w:r>
        <w:rPr/>
        <w:t>ꕀ</w:t>
      </w:r>
      <w:r>
        <w:rPr/>
        <w:t>䔵</w:t>
      </w:r>
      <w:r>
        <w:rPr/>
        <w:t>⡯꥚</w:t>
      </w:r>
      <w:r>
        <w:rPr/>
        <w:t>硆䤤晲呆⑍㩵喬</w:t>
      </w:r>
      <w:r>
        <w:rPr/>
        <w:t>꥟</w:t>
      </w:r>
      <w:r>
        <w:rPr/>
        <w:t>擂竂幔꺱⥓嫂습㉍㌹땹쉮싎撬깁婧桰㭱儦嗂轈痂啊䘲琯⤯氪♙╵䙦쉆庬</w:t>
      </w:r>
      <w:r>
        <w:rPr/>
        <w:t>ꦡ</w:t>
      </w:r>
      <w:r>
        <w:rPr/>
        <w:t>뮩獐쉪ㅣ奋쉮晊䁓ꏂ㐰獂恱</w:t>
      </w:r>
      <w:r>
        <w:rPr/>
        <w:t>ⵁ</w:t>
      </w:r>
      <w:r>
        <w:rPr/>
        <w:t>㬺♷伳輫晵ㅄ眪朱숳朲䕥彬슩潠淃⨺⑍</w:t>
      </w:r>
      <w:r>
        <w:rPr/>
        <w:t>ꕘ</w:t>
      </w:r>
      <w:r>
        <w:rPr/>
        <w:t>䉙矂</w:t>
      </w:r>
      <w:r>
        <w:rPr/>
        <w:t>ⱖ</w:t>
      </w:r>
      <w:r>
        <w:rPr/>
        <w:t>㑸灱儰ꅍ⸺㮩浙䍐믍㍶Ⓜ⹬抬⨤묮健楋硨㝒獹䍍촱䅉⩎泂浲䅑⨫䐮砪堲䏂숨⼳汞㉣숭塧亻灷樦捵쉗⩲䱌杂癁栥䡕瑢幯</w:t>
      </w:r>
      <w:r>
        <w:rPr/>
        <w:t>⡪</w:t>
      </w:r>
      <w:r>
        <w:rPr/>
        <w:t>뮱偃恵㐭㷂㍤㫃浀桍</w:t>
      </w:r>
      <w:r>
        <w:rPr/>
        <w:t>⣂</w:t>
      </w:r>
      <w:r>
        <w:rPr/>
        <w:t>穟冱狂쌷塃乥㡌塉撱</w:t>
      </w:r>
      <w:r>
        <w:rPr/>
        <w:t>ꦵ</w:t>
      </w:r>
      <w:r>
        <w:rPr/>
        <w:t>갣娲眴䙭䝟攵幗</w:t>
      </w:r>
      <w:r>
        <w:rPr/>
        <w:t>⡸</w:t>
      </w:r>
      <w:r>
        <w:rPr/>
        <w:t>쉟▣绂倦㘰田䋃⩀㵴ꅍ䅴⑴彰涡枬숲⩈</w:t>
      </w:r>
      <w:r>
        <w:rPr/>
        <w:t>Ⱚ</w:t>
      </w:r>
      <w:r>
        <w:rPr/>
        <w:t>ㅰ⚮伻稱橤ꏂ噂슏窥</w:t>
      </w:r>
      <w:r>
        <w:rPr/>
        <w:t>ꦘ</w:t>
      </w:r>
      <w:r>
        <w:rPr/>
        <w:t>뮮婶獅슡ꌩ倮琭㉲支㋃沩싂惂䭗칟⪘盂㡾傮湂哂⑤摙敀썟䥧쉟㛂晟⴪轘㥃䑀偎穢瘪ォ</w:t>
      </w:r>
      <w:r>
        <w:rPr/>
        <w:t>꧂</w:t>
      </w:r>
      <w:r>
        <w:rPr/>
        <w:t>扑</w:t>
      </w:r>
      <w:r>
        <w:rPr/>
        <w:t>⠺</w:t>
      </w:r>
      <w:r>
        <w:rPr/>
        <w:t>娪喘噏仂㡯㝷侥到槎强低焯⑞矂奃類猶</w:t>
      </w:r>
      <w:r>
        <w:rPr/>
        <w:t>⡧</w:t>
      </w:r>
      <w:r>
        <w:rPr/>
        <w:t>㨪⩧쉮睥숫㷂싂䯂쉷祥䄵슥䬵療煢숽繣쉬煕</w:t>
      </w:r>
      <w:r>
        <w:rPr/>
        <w:t>Ⳃ⸺</w:t>
      </w:r>
      <w:r>
        <w:rPr/>
        <w:t>潀⩍儶걭㙎쉇㣂猺呤煠</w:t>
      </w:r>
      <w:r>
        <w:rPr/>
        <w:t>ꤶ⹵</w:t>
      </w:r>
      <w:r>
        <w:rPr/>
        <w:t>싃쏂䞿堷䩓爹쉢</w:t>
      </w:r>
      <w:r>
        <w:rPr/>
        <w:t>ⵠ</w:t>
      </w:r>
      <w:r>
        <w:rPr/>
        <w:t>摂</w:t>
      </w:r>
      <w:r>
        <w:rPr/>
        <w:t>ꦘꗂ</w:t>
      </w:r>
      <w:r>
        <w:rPr/>
        <w:t>쉄乒愪爴㭌䯂⑦╈ㅂ獨灂⩶쉖散㚱歮쉐獟究썞澻ꄭ飂⹅憏㦩僂䍵樹ꥠ㍺彁䅂敲浪쉾噋놣䆣</w:t>
      </w:r>
      <w:r>
        <w:rPr/>
        <w:t>ꤳ</w:t>
      </w:r>
      <w:r>
        <w:rPr/>
        <w:t>汵䍈儲僂깰椤⯂⶿쌨㓂</w:t>
      </w:r>
      <w:r>
        <w:rPr/>
        <w:t>꧂⩸</w:t>
      </w:r>
      <w:r>
        <w:rPr/>
        <w:t>䜮㞡ꄤ塷氻頯秎⽱☸쉀啑㢬</w:t>
      </w:r>
      <w:r>
        <w:rPr/>
        <w:t>ꤩ</w:t>
      </w:r>
      <w:r>
        <w:rPr/>
        <w:t>摾⍐敇䌯⭇쌹⪣娶剥穩쉕㝗</w:t>
      </w:r>
      <w:r>
        <w:rPr/>
        <w:t>⠻⭋</w:t>
      </w:r>
      <w:r>
        <w:rPr/>
        <w:t>㗂彍</w:t>
      </w:r>
      <w:r>
        <w:rPr/>
        <w:t>ꕐ</w:t>
      </w:r>
      <w:r>
        <w:rPr/>
        <w:t>潀扄</w:t>
      </w:r>
      <w:r>
        <w:rPr/>
        <w:t>ꔩ</w:t>
      </w:r>
      <w:r>
        <w:rPr/>
        <w:t>允瀹♈玮㒏乱뽓⵮㪮쉫牗彡潣</w:t>
      </w:r>
      <w:r>
        <w:rPr/>
        <w:t>ꕡ</w:t>
      </w:r>
      <w:r>
        <w:rPr/>
        <w:t>呄轓愥뽩祮䈴쉭딻⑐뼮瘷猱䍍敍䈦牬㕗촱奺⍁獁</w:t>
      </w:r>
      <w:r>
        <w:rPr/>
        <w:t>ꕧ</w:t>
      </w:r>
      <w:r>
        <w:rPr/>
        <w:t>梩攺䮱뭆썭뽢噄澡⛂ち⿎숊䡯轹놮䅎㙃숳浉柍䥕㷃㊮㬳兄牡싂䃂㩀</w:t>
      </w:r>
      <w:r>
        <w:rPr/>
        <w:t>ꔩ</w:t>
      </w:r>
      <w:r>
        <w:rPr/>
        <w:t>쉲</w:t>
      </w:r>
      <w:r>
        <w:rPr/>
        <w:t>ꦘ⹗</w:t>
      </w:r>
      <w:r>
        <w:rPr/>
        <w:t>氫偕</w:t>
      </w:r>
      <w:r>
        <w:rPr/>
        <w:t>ꦮ</w:t>
      </w:r>
      <w:r>
        <w:rPr/>
        <w:t>婃頳卂녘䠽癬䵚焪桍田塰㝀塰䉣摮祂䪡抩氽杮</w:t>
      </w:r>
      <w:r>
        <w:rPr/>
        <w:t>ꦱ</w:t>
      </w:r>
      <w:r>
        <w:rPr/>
        <w:t>㣂⑱갵</w:t>
      </w:r>
      <w:r>
        <w:rPr/>
        <w:t>⡊</w:t>
      </w:r>
      <w:r>
        <w:rPr/>
        <w:t>晢긲溱捌⥃幇扖쉐縮绂扒䰦쌲乎숺损剱獠ㆡ숫攩쉶垱扴㤪䝢싂쉫未奰灤ぐ갸㬸쉉㬪칄⬵倯渴</w:t>
      </w:r>
      <w:r>
        <w:rPr/>
        <w:t>ⰱ</w:t>
      </w:r>
      <w:r>
        <w:rPr/>
        <w:t>䌳쉡䌩썇䁄␳榣怱偉㑍危瑨썵㭮楪걐㠲⹖䍅漤䝋祍숩䏂㭬轪熩矂⹫噷䙺繎䴤䅇䄣儷頲轪歬惂㵋癏ꍙ卅쉙牃睱稶䀭⩠佳恷愥䜪稽迂椣숸㔱䢣</w:t>
      </w:r>
      <w:r>
        <w:rPr/>
        <w:t>⡡</w:t>
      </w:r>
      <w:r>
        <w:rPr/>
        <w:t>㵩䭐</w:t>
      </w:r>
      <w:r>
        <w:rPr/>
        <w:t>꧍</w:t>
      </w:r>
      <w:r>
        <w:rPr/>
        <w:t>䉟㍹</w:t>
      </w:r>
      <w:r>
        <w:rPr/>
        <w:t>ⱉ</w:t>
      </w:r>
      <w:r>
        <w:rPr/>
        <w:t>䁶땖칟乶뭡瘽囂䁆䍥</w:t>
      </w:r>
      <w:r>
        <w:rPr/>
        <w:t>⡷</w:t>
      </w:r>
      <w:r>
        <w:rPr/>
        <w:t>栩㴳</w:t>
      </w:r>
      <w:r>
        <w:rPr/>
        <w:t>ⴱ</w:t>
      </w:r>
      <w:r>
        <w:rPr/>
        <w:t>朦磂ㅟꥷ⩵涡뼪橳⌱숯䭹䦡갶䥨㑓갽⪵㬣䁡ꍁ栺丳녟䱕썭村䴨싂䁁〉㡯䱋⩓츩㇂쉨㏎扊䵾쉹걱ꍈ汾놏䁊槍梥싂쉓潡䍥共㨷濂湥䎿瀵牶</w:t>
      </w:r>
      <w:r>
        <w:rPr/>
        <w:t>ꗂ</w:t>
      </w:r>
      <w:r>
        <w:rPr/>
        <w:t>뇂礻癗쉞䕈쉇墘䒩꥔</w:t>
      </w:r>
      <w:r>
        <w:rPr/>
        <w:t>ꗍ</w:t>
      </w:r>
      <w:r>
        <w:rPr/>
        <w:t>丽䞥</w:t>
      </w:r>
      <w:r>
        <w:rPr/>
        <w:t>꧂</w:t>
      </w:r>
      <w:r>
        <w:rPr/>
        <w:t>嘹쉮딦⬲⫂쉬㞘숩⿂瓂썩ꄲ</w:t>
      </w:r>
      <w:r>
        <w:rPr/>
        <w:t>ꤩ</w:t>
      </w:r>
      <w:r>
        <w:rPr/>
        <w:t>に㙧䖬婸䭢䁈煍⌷䵳䉓廂唴쉋啍땩丹⩔⩆䡊畠つ㏃숷슿⌹⽋⚘쉭硊䉨瀭쉓歔氲녭⨬䠴搹䙑칐剔䱓긦쉁䰪ꄯ㑞睷晓쉈假슘匯♴樱祧⍍</w:t>
      </w:r>
      <w:r>
        <w:rPr/>
        <w:t>⠸</w:t>
      </w:r>
      <w:r>
        <w:rPr/>
        <w:t>兗㉦㗎捄䜳곎</w:t>
      </w:r>
      <w:r>
        <w:rPr/>
        <w:t>Ⱬ</w:t>
      </w:r>
      <w:r>
        <w:rPr/>
        <w:t>歾⬷偡ꅒ슬╮砪䡯咩䭣朹䧂䡬漵⭣싃</w:t>
      </w:r>
      <w:r>
        <w:rPr/>
        <w:t>Ⱕ</w:t>
      </w:r>
      <w:r>
        <w:rPr/>
        <w:t>쏃眯ィ칆묽揂䊱㍥㨪䥥⤭䎱㫎</w:t>
      </w:r>
      <w:r>
        <w:rPr/>
        <w:t>ꤰ</w:t>
      </w:r>
      <w:r>
        <w:rPr/>
        <w:t>敭䵭</w:t>
      </w:r>
      <w:r>
        <w:rPr/>
        <w:t>ⴽ</w:t>
      </w:r>
      <w:r>
        <w:rPr/>
        <w:t>䠯䀽슣浾쉔䥵浸瑣渻睤关煢潵輬ノ灚</w:t>
      </w:r>
      <w:r>
        <w:rPr/>
        <w:t>ꖩ</w:t>
      </w:r>
      <w:r>
        <w:rPr/>
        <w:t>㛂橚</w:t>
      </w:r>
      <w:r>
        <w:rPr/>
        <w:t>ⱔ</w:t>
      </w:r>
      <w:r>
        <w:rPr/>
        <w:t>主䃃ꍳㄩ</w:t>
      </w:r>
      <w:r>
        <w:rPr/>
        <w:t>ꕟ</w:t>
      </w:r>
      <w:r>
        <w:rPr/>
        <w:t>软唽쉂扵濂ㆿ顧㴲⒥呙瑞</w:t>
      </w:r>
      <w:r>
        <w:rPr/>
        <w:t>ꥑ</w:t>
      </w:r>
      <w:r>
        <w:rPr/>
        <w:t>썚㗂⑤㬯䵇䱬</w:t>
      </w:r>
      <w:r>
        <w:rPr/>
        <w:t>ⲣ</w:t>
      </w:r>
      <w:r>
        <w:rPr/>
        <w:t>穁噌싂䱘㕡쉫眯搲㚬</w:t>
      </w:r>
      <w:r>
        <w:rPr/>
        <w:t>⢥⌻</w:t>
      </w:r>
      <w:r>
        <w:rPr/>
        <w:t>卖危㘯긦杔祹栴焣싂ꌫ⺏껂汇⩁㍥䨸氨갦⿂疮䡵搫恙恸</w:t>
      </w:r>
      <w:r>
        <w:rPr/>
        <w:t>ꤸ</w:t>
      </w:r>
      <w:r>
        <w:rPr/>
        <w:t>㣎狂㟂㑌뗂橣幎䌽严쉍䀽썲愨쉪⍦쉭넱㩃ꅯ楕䷎䵏</w:t>
      </w:r>
      <w:r>
        <w:rPr/>
        <w:t>ꕗ</w:t>
      </w:r>
      <w:r>
        <w:rPr/>
        <w:t>䵣㥃</w:t>
      </w:r>
      <w:r>
        <w:rPr/>
        <w:t>Ⱜ</w:t>
      </w:r>
      <w:r>
        <w:rPr/>
        <w:t>㛃畺碡挱倭</w:t>
      </w:r>
      <w:r>
        <w:rPr/>
        <w:t>ꕱ</w:t>
      </w:r>
      <w:r>
        <w:rPr/>
        <w:t>卯扦疮숥敮婄彂㠴䉸硲䱘츪歺땐昪컂䌦瓂支쉈杀彮㫂쉏걑捉汐䎮쉡</w:t>
      </w:r>
      <w:r>
        <w:rPr/>
        <w:t>ⰰ⌴</w:t>
      </w:r>
      <w:r>
        <w:rPr/>
        <w:t>쉘䵰顲숹攥쉡幎쵪䩲꥚칓䘦☤㦮숊硥䂻䈹땢츭䳂</w:t>
      </w:r>
      <w:r>
        <w:rPr/>
        <w:t>ꗂ</w:t>
      </w:r>
      <w:r>
        <w:rPr/>
        <w:t>쉆䇂港䋂䅤䔥璩睗匣㜮煕坋塑뿂䑂뭪倪甮浱䅇块䕄⪬汒圻套Ⓜ敯㵔嘪⪵枩ㆣ</w:t>
      </w:r>
      <w:r>
        <w:rPr/>
        <w:t>ⶣ</w:t>
      </w:r>
      <w:r>
        <w:rPr/>
        <w:t>池噭轉偓秂睡㕖뇂参</w:t>
      </w:r>
      <w:r>
        <w:rPr/>
        <w:t>ⱀ</w:t>
      </w:r>
      <w:r>
        <w:rPr/>
        <w:t>枿숻䕮穧</w:t>
      </w:r>
      <w:r>
        <w:rPr/>
        <w:t>ꥉ</w:t>
      </w:r>
      <w:r>
        <w:rPr/>
        <w:t>奭걺녪쉇ꍰ穮枘疏轘夺顷熱䛃奰칲䨴揎恑癒䧂</w:t>
      </w:r>
      <w:r>
        <w:rPr/>
        <w:t>ꔴ</w:t>
      </w:r>
      <w:r>
        <w:rPr/>
        <w:t>朮獋䕒쉋⨦⩈柂夽⑨顴㭶睥㗃☻썥䚏ꎥ쉪ꥪ㑄쉎㍔Ⓜ䙑眶䗂䡥</w:t>
      </w:r>
      <w:r>
        <w:rPr/>
        <w:t>Ⳏ</w:t>
      </w:r>
      <w:r>
        <w:rPr/>
        <w:t>ㅖ橧并㥳槍䒩瞵㢘㍐⭟飂⨬ꥲ䤨祶止</w:t>
      </w:r>
      <w:r>
        <w:rPr/>
        <w:t>ꤤ</w:t>
      </w:r>
      <w:r>
        <w:rPr/>
        <w:t>䥍㗎④䅈⨱畢䂵</w:t>
      </w:r>
      <w:r>
        <w:rPr/>
        <w:t>⣂</w:t>
      </w:r>
      <w:r>
        <w:rPr/>
        <w:t>吴磎恀⽖呥瑺뗂硪潨顷朦嫍⤲䥾숩㙤㜻㵡䎵쉢뽎摱䱯쉚䬴歇海䀪摸㟂侥煦⼻㤰㉀뿂⾩㡢潵桴</w:t>
      </w:r>
      <w:r>
        <w:rPr/>
        <w:t>ꤳ</w:t>
      </w:r>
      <w:r>
        <w:rPr/>
        <w:t>瑲縦㔱唻勂뭣숨䥸幏䨯敩愭顁쉊䉒㭁䉵쌫㌲噔爲</w:t>
      </w:r>
      <w:r>
        <w:rPr/>
        <w:t>Ⱞ</w:t>
      </w:r>
      <w:r>
        <w:rPr/>
        <w:t>뭫塠喡츣묲쉪㜣癠♕</w:t>
      </w:r>
      <w:r>
        <w:rPr/>
        <w:t>ⵂ</w:t>
      </w:r>
      <w:r>
        <w:rPr/>
        <w:t>歆摞㝫䲻䭀幓쉤㕺뾘样䞩櫃넪澡慥䩩ꅌ癇쉙佞긻츲塪칓顑扐</w:t>
      </w:r>
      <w:r>
        <w:rPr/>
        <w:t>ꤻ</w:t>
      </w:r>
      <w:r>
        <w:rPr/>
        <w:t>넯䙳佃濍♗쉟倶に땉卉惃㬯㵹㫂쉪쵖쉙䰸썇ꇂ癌䉲㡖ꏂ睁㈱⪱劻깂灣㢬┷䀮⴬㌻쌸㴫轷啞抿</w:t>
      </w:r>
      <w:r>
        <w:rPr/>
        <w:t>ꕒ</w:t>
      </w:r>
      <w:r>
        <w:rPr/>
        <w:t>ず㩷쉅㟂捄䍐剓汅婹썤䝭堲彃</w:t>
      </w:r>
      <w:r>
        <w:rPr/>
        <w:t>ⵠ⚩</w:t>
      </w:r>
      <w:r>
        <w:rPr/>
        <w:t>煆沮焲슿吥扥祰걡䍅㵵湇</w:t>
      </w:r>
      <w:r>
        <w:rPr/>
        <w:t>Ⳃ</w:t>
      </w:r>
      <w:r>
        <w:rPr/>
        <w:t>쉶㜥桑㉎쉃氻欲⏂㖩求硭匴䊘瘰썒橁刻⹦컂⮣妥</w:t>
      </w:r>
      <w:r>
        <w:rPr/>
        <w:t>꧂</w:t>
      </w:r>
      <w:r>
        <w:rPr/>
        <w:t>ꆥ╢⑧ꌱ䩄䒻묯瞣穋䊏浓</w:t>
      </w:r>
      <w:r>
        <w:rPr/>
        <w:t>ⷂ</w:t>
      </w:r>
      <w:r>
        <w:rPr/>
        <w:t>劬昸湶灀礮⬺㠦떮뽖䭷⒮⩯㍔</w:t>
      </w:r>
      <w:r>
        <w:rPr/>
        <w:t>ⴣ</w:t>
      </w:r>
      <w:r>
        <w:rPr/>
        <w:t>畚题瑾纩愲⩯穉썬䑬뭴싂ꄨ啅꥙眶쌤戺癄橍⾱杴뽑침</w:t>
      </w:r>
      <w:r>
        <w:rPr/>
        <w:t>ꥄ</w:t>
      </w:r>
      <w:r>
        <w:rPr/>
        <w:t>眸啫桤浑㠮浨㥂皱堺ꄷ칃瘭⭨㉩㍸싂滂潋溩䈳恞⨨嘴쉆䬻啕갽껂のꄫ</w:t>
      </w:r>
      <w:r>
        <w:rPr/>
        <w:t>ꔦ</w:t>
      </w:r>
      <w:r>
        <w:rPr/>
        <w:t>婙촪块䕀搭盂剸㔫㚏䏍㕴犩畓獳䡑㍡恄漥礩剔櫂玱쉁╡槃뿂땇䡍秂砰噾⫎問甽㈸⫂숣輪喩嚱♐겏墣㏂捹</w:t>
      </w:r>
      <w:r>
        <w:rPr/>
        <w:t>ⰱ꥖⥧</w:t>
      </w:r>
      <w:r>
        <w:rPr/>
        <w:t>侏殻晚畺⬤晪㡳牵礲⤬盂꺱⩧⍭촺䓂権㔷쉓</w:t>
      </w:r>
      <w:r>
        <w:rPr/>
        <w:t>ꤴ</w:t>
      </w:r>
      <w:r>
        <w:rPr/>
        <w:t>珂숳⩘䅯䁓䩂乣秂窘匩盂뭪㠯䶻䫂뼹긭剮畡쉩䭖깯楡檱櫃쉔㭄䱟䐱쉕ꆣ␸깁摁楎⌴䙫䨯兙㈫坹䶘㜊䊥䖏晐슻擂轵䨨椮ꄽ档䩡淍⑋帲䨦㞡捞晞牊材癍쉄椽朳䙫㟂檩硡떩焬䥶⬹弻⨶䆘札녳恍䲬渭煏喩䅸汨桶獍婯偉纩</w:t>
      </w:r>
      <w:r>
        <w:rPr/>
        <w:t>꧍</w:t>
      </w:r>
      <w:r>
        <w:rPr/>
        <w:t>杣汸촩形唬㋂埂瑦⩍쉢⥎㡘䈥塾偢摈땫䰪쉪穋㌣欴兞奕䤲␤ꍙ䝴뼪䅙撱弪婆啔䝁垩橸䈮桀싍盎㜤彠</w:t>
      </w:r>
      <w:r>
        <w:rPr/>
        <w:t>Ⳃ</w:t>
      </w:r>
      <w:r>
        <w:rPr/>
        <w:t>愫橍眸楱慺싍쉵幑쉀琦땫쉃칲㑺伨䞥瘳砵㘨楖</w:t>
      </w:r>
      <w:r>
        <w:rPr/>
        <w:t>ⴳ</w:t>
      </w:r>
      <w:r>
        <w:rPr/>
        <w:t>樺⑇焯爮무嚘庩䁞搪瞻⽁佥栵噣썧䁶㴱숪⸪</w:t>
      </w:r>
      <w:r>
        <w:rPr/>
        <w:t>꥓</w:t>
      </w:r>
      <w:r>
        <w:rPr/>
        <w:t>姂娸묷繊橷⭨⩠根祓辥⑕㥳渵껂琻䇂嘣䡞숵뼮㥃⾘䙹ꥲ䆮啴娥땋䣂片唪⺱</w:t>
      </w:r>
      <w:r>
        <w:rPr/>
        <w:t>ꕟ</w:t>
      </w:r>
      <w:r>
        <w:rPr/>
        <w:t>ꥤ橃䅃㝇睎쉡┽쉉㥧圦煲嫂杠囂</w:t>
      </w:r>
      <w:r>
        <w:rPr/>
        <w:t>꥓</w:t>
      </w:r>
      <w:r>
        <w:rPr/>
        <w:t>瞥燍㩂獺洪扒碮㑱潇疡썙傮쉣癀娰恬湸く幹䤶㌩噞</w:t>
      </w:r>
      <w:r>
        <w:rPr/>
        <w:t>ꔴ</w:t>
      </w:r>
      <w:r>
        <w:rPr/>
        <w:t>挻⭳③盃奓㭐䎿ꅘ奙嚡灧䵷쉇㘵偡㑟婾</w:t>
      </w:r>
      <w:r>
        <w:rPr/>
        <w:t>ꕤ</w:t>
      </w:r>
      <w:r>
        <w:rPr/>
        <w:t>猯硗딺숣㚵垥⶘</w:t>
      </w:r>
      <w:r>
        <w:rPr/>
        <w:t>⡘⩃</w:t>
      </w:r>
      <w:r>
        <w:rPr/>
        <w:t>哂䍌ꅮ景丰춻⩓㑞页㤫䓂ꥭ撏顲䕰㨹ㄴ橞썷뮩⦻⵪</w:t>
      </w:r>
      <w:r>
        <w:rPr/>
        <w:t>ꦩ</w:t>
      </w:r>
      <w:r>
        <w:rPr/>
        <w:t>在㕏ꄶ畠</w:t>
      </w:r>
      <w:r>
        <w:rPr/>
        <w:t>ꗂ</w:t>
      </w:r>
      <w:r>
        <w:rPr/>
        <w:t>㊮ㅊ슱氯漲縦</w:t>
      </w:r>
      <w:r>
        <w:rPr/>
        <w:t>ꔪ</w:t>
      </w:r>
      <w:r>
        <w:rPr/>
        <w:t>ꄷ䬤囂嘰䅡卑頭啷咥だ싂憿浞卥쉢슬渺</w:t>
      </w:r>
      <w:r>
        <w:rPr/>
        <w:t>ꔪ</w:t>
      </w:r>
      <w:r>
        <w:rPr/>
        <w:t>潌쌰燂⫃쉺塚䛂昩숳䜵䱌塾㍊⧂䝋䁂</w:t>
      </w:r>
      <w:r>
        <w:rPr/>
        <w:t>ⶥ╗</w:t>
      </w:r>
      <w:r>
        <w:rPr/>
        <w:t>㝒䁗䴴湥剓㕙槃坶䄤땯奰填녩輦䁗楲䶿〪⽌偷欥佪漩쉵숻㝵㮩㥶頣参䵗眩䀱轁秂睹쉋䭳噣掱⏂땅☭桷녅䩯⫂潾⽵㢿稱䵴枥区倬朱轴奴离硐兪塸磂照硺㩪⹸쉲슥㔫䞵挭吱祥</w:t>
      </w:r>
      <w:r>
        <w:rPr/>
        <w:t>ꗃ</w:t>
      </w:r>
      <w:r>
        <w:rPr/>
        <w:t>㥥슩桗⩩欹⭋婁眩뭦쉙⫂촮疣␭嗂煨婧</w:t>
      </w:r>
      <w:r>
        <w:rPr/>
        <w:t>ⷃ</w:t>
      </w:r>
      <w:r>
        <w:rPr/>
        <w:t>䱞䕡充넮䎮圭顃祯漴栮塟轙䱣㙗㚩摣槂䉟㡣繇싂穵敬⌥摎⫂⮡</w:t>
      </w:r>
      <w:r>
        <w:rPr/>
        <w:t>ꤱ</w:t>
      </w:r>
      <w:r>
        <w:rPr/>
        <w:t>ꇂ儷ㅁ</w:t>
      </w:r>
      <w:r>
        <w:rPr/>
        <w:t>ꥇ</w:t>
      </w:r>
      <w:r>
        <w:rPr/>
        <w:t>摍쉑灴侵稥䴷䉧灅暣匭뗂㒵촯㫂晟㬲䬵</w:t>
      </w:r>
      <w:r>
        <w:rPr/>
        <w:t>ꕪ⨤</w:t>
      </w:r>
      <w:r>
        <w:rPr/>
        <w:t>奴⵹摮杨</w:t>
      </w:r>
      <w:r>
        <w:rPr/>
        <w:t>⡎</w:t>
      </w:r>
      <w:r>
        <w:rPr/>
        <w:t>泂䆥ㄽ晀摧梻昺넷㩄⼪뭌䂩欣剟㉁뽏幦⎬琷橙唬㵤♎堻⹓숴촭浲䱕㬲</w:t>
      </w:r>
      <w:r>
        <w:rPr/>
        <w:t>⡮</w:t>
      </w:r>
      <w:r>
        <w:rPr/>
        <w:t>쉉쉍갺浃쉄顅⍴棂쉋畈橙乢繟걨⩥쵱呣쉪㏃뽏瀫䨻元</w:t>
      </w:r>
      <w:r>
        <w:rPr/>
        <w:t>ⰺ⹇</w:t>
      </w:r>
      <w:r>
        <w:rPr/>
        <w:t>濎놬䴊猨⑚ꎬ㤻熏ꥠ輴癦캿숫祭牱懂䩸倷䟂쉃䡈ㅱ橁坪杸싃⭥灭捄琭䙫惂侥┭㍰顅쵭칟</w:t>
      </w:r>
      <w:r>
        <w:rPr/>
        <w:t>ⵥ</w:t>
      </w:r>
      <w:r>
        <w:rPr/>
        <w:t>ꍏ漮</w:t>
      </w:r>
      <w:r>
        <w:rPr/>
        <w:t>⡚</w:t>
      </w:r>
      <w:r>
        <w:rPr/>
        <w:t>䲡㎩숦㝘♭㤣㉚䕑䧃䁫熵常灯瓂绍中㕀炵쉫ぎ塗慊僂ㆩꅃ兰纣灁ꥱ㥭䚩쉯쉥☪숨硡奤㵷杣㏂皵歴땠灶</w:t>
      </w:r>
      <w:r>
        <w:rPr/>
        <w:t>Ⳃ</w:t>
      </w:r>
      <w:r>
        <w:rPr/>
        <w:t>㘬깘䙆넶惂呦싂並뼪㵍柂㜩涡䐭슣眪⹇쉑伥䔤夰㝌칞♨根㩱카싃숶촥橪숷旎灄╀㍣㍗䵟쉆佑쉭塐晢쉙䥨汥漳뼦狂ꌦ␥숤䥹樰㥳쏂睂ꄬ깊䂬쉑⼻輬帴걄걈슱</w:t>
      </w:r>
      <w:r>
        <w:rPr/>
        <w:t>⡢</w:t>
      </w:r>
      <w:r>
        <w:rPr/>
        <w:t>뼷⎩⑸㩩㩷䬽ㄨ橪㍵쉒濂뭓䔪䉊㡖斣椴墮愥睷暱煴쵎呒쉷夲ꥰ曂놵撮睚숦煲朲㩁䭵晫瘰㕠搬뿂浶䁪徘쉳煲㡎쉐爫䵫⹞畄亣祙砣㍌</w:t>
      </w:r>
      <w:r>
        <w:rPr/>
        <w:t>Ⱡ</w:t>
      </w:r>
      <w:r>
        <w:rPr/>
        <w:t>넭旂ㅐ⥾恉媵䁕浣䚩嘪㒩䵫䡖㡔⌶奕⼽䉀䉑뽉婯爪╌妿䁺奌⫂쉆䌥卒⭁廂李䬲偟갩䇂숰畧깴牷ꎱ奉㘳哂坈딻쉪斿囂숪ㅾ쉸뽈뽐깘㭊煲䕐ꥪ顨㍏⨲捺䤯⤤䥬</w:t>
      </w:r>
      <w:r>
        <w:rPr/>
        <w:t>ꖱ</w:t>
      </w:r>
      <w:r>
        <w:rPr/>
        <w:t>彠䊵⭮쉞쉑兂䓃䬷呭䡑獡㝊⮩拂⥥䐻⩵挤䑋⥂╟佲温䉃侣⍹⭤恄䙹彞싂슥妮䑴亏橔⥋녚歎㥦䍃典庻쉡摉硉㥏⍱瓂ꅟ车슻㡉꥚길숨컂啶亩䕍㵗䩶ꥺ歫슣㕲</w:t>
      </w:r>
      <w:r>
        <w:rPr/>
        <w:t>ⵀ</w:t>
      </w:r>
      <w:r>
        <w:rPr/>
        <w:t>两橨䘬䃍䡉癸□吥숪㷂䉢从㵁剬⏂쉆恀㐲쉏㭢⹲甦矍恱瑈颵떥晲条㕓⦻⩇彩⮻瓂䑁䤫濂倶㎿搭슩</w:t>
      </w:r>
      <w:r>
        <w:rPr/>
        <w:t>ꥋ</w:t>
      </w:r>
      <w:r>
        <w:rPr/>
        <w:t>⽡痂獞噳斩╟牺硆卖䱥숲䤩⸱䫂偂穀恨唰杵轌싂㆘䕠係忂䉐彚璬썂湚㉵唭뽌쉌ꌸ쉦ォ</w:t>
      </w:r>
      <w:r>
        <w:rPr/>
        <w:t>ꤥ</w:t>
      </w:r>
      <w:r>
        <w:rPr/>
        <w:t>숱㞘㭶瀤敏摵깐堹曎噺♟싂㎻㵏쉄瞱㧎⩞也</w:t>
      </w:r>
      <w:r>
        <w:rPr/>
        <w:t>⠨</w:t>
      </w:r>
      <w:r>
        <w:rPr/>
        <w:t>ⵑ</w:t>
      </w:r>
      <w:r>
        <w:rPr/>
        <w:t>剓浃垡硪㭎숪㡒⩆슮䋂棂⤬昲偆ㄽ땾⼮䐶轃婦歂獶⭪拂䩓楕</w:t>
      </w:r>
      <w:r>
        <w:rPr/>
        <w:t>ⷂ</w:t>
      </w:r>
      <w:r>
        <w:rPr/>
        <w:t>䐥썚쉋묳塯⛃氤亩搬┫쉮</w:t>
      </w:r>
      <w:r>
        <w:rPr/>
        <w:t>ꕐ</w:t>
      </w:r>
      <w:r>
        <w:rPr/>
        <w:t>㉯묪掿㧂偈쌨ㅗ轴婮䡇䝙㉪㬱硑쉁䅷◂</w:t>
      </w:r>
      <w:r>
        <w:rPr/>
        <w:t>ꤰ</w:t>
      </w:r>
      <w:r>
        <w:rPr/>
        <w:t>㩒㥣扡䁏쉶숪佮橏</w:t>
      </w:r>
      <w:r>
        <w:rPr/>
        <w:t>Ⰺ</w:t>
      </w:r>
      <w:r>
        <w:rPr/>
        <w:t>㤱㙄䍢숦쉄</w:t>
      </w:r>
      <w:r>
        <w:rPr/>
        <w:t>⣂</w:t>
      </w:r>
      <w:r>
        <w:rPr/>
        <w:t>畕ꅌ쉱楏䩾暱瘮灳垿㙨瑈敎㡅쉒䵱怵㥭䥲㤪硣숹㑥◎</w:t>
      </w:r>
      <w:r>
        <w:rPr/>
        <w:t>ꤵ</w:t>
      </w:r>
      <w:r>
        <w:rPr/>
        <w:t>䡫䉅뼮䤥䈩䭯獬楹敱㡦浇쌥戨⎩䄽桎䜸坰⹁䭙娯㌫偳숪汌묲딬坦⩓㤭倶뽞乩⹦顪㆏摒㩃㉁⯂숭䭾伲⥬祟場え䁙帳佄숴頦瑇슬攸歅䵮곂䌦柂㝥凍ꇂ숯杍넪涿末嚿〮㕺㙐䛎杬圻穴楾歙뼥䑕楟漮瞬숺揂橬싎㍅揂묩兲뽄</w:t>
      </w:r>
      <w:r>
        <w:rPr/>
        <w:t>ⵥ</w:t>
      </w:r>
      <w:r>
        <w:rPr/>
        <w:t>盂晋䍗汥쉴杧凂偫쉋⽚깩뽬沱偷抱</w:t>
      </w:r>
      <w:r>
        <w:rPr/>
        <w:t>ⴥ</w:t>
      </w:r>
      <w:r>
        <w:rPr/>
        <w:t>畀䅪彘灚⍹䙋⧂搳㢥窥穊昴</w:t>
      </w:r>
      <w:r>
        <w:rPr/>
        <w:t>ⰹ</w:t>
      </w:r>
      <w:r>
        <w:rPr/>
        <w:t>䭴쵆⍇컂扄槂⑅䰰③揂♐飂摑䰱䓂㙯塏슮煐㡥乆쉰㙳⦘뽟䦩㓂ꥬ爣⩁卶땖싂伥䔤ち䗃疡癊嗂儥乖縩䉕娣执測䡋㩠愮뭰伣輽뼷㙯⫂瑈⬳싂䐫圪橏⫂䜨Ⓝ숺쉇歂</w:t>
      </w:r>
      <w:r>
        <w:rPr/>
        <w:t>ꥌ</w:t>
      </w:r>
      <w:r>
        <w:rPr/>
        <w:t>ⲻ⍉</w:t>
      </w:r>
      <w:r>
        <w:rPr/>
        <w:t>㌦儸쉞畴怨숷顸썤딵垥䁨㜪쉴啬婞呙㡊썲漵쉺穏䄴뇂唤晍䝌弹盂噴沘⼺㕄呾亥晨㇂儰竂♯礮땁싂溿坰㊥갬䧎撵癉䙊싂汅긽쉷吪⽞縩氫㡺佨椪橾噢㯃슱烂㫂숱⏂숯玩⛂当숽䌬樳ꎥ⦻䱶䉊乃ꆿ砱</w:t>
      </w:r>
      <w:r>
        <w:rPr/>
        <w:t>ⷍ</w:t>
      </w:r>
      <w:r>
        <w:rPr/>
        <w:t>朥歲懂婵⑰瑫䋎優㔦奦ꄬ껂䈬牶㊩啺塵㘲</w:t>
      </w:r>
      <w:r>
        <w:rPr/>
        <w:t>꧃</w:t>
      </w:r>
      <w:r>
        <w:rPr/>
        <w:t>䒡ꅇ桡녀</w:t>
      </w:r>
      <w:r>
        <w:rPr/>
        <w:t>ⱬ</w:t>
      </w:r>
      <w:r>
        <w:rPr/>
        <w:t>⼣䣍砳㶘숪橢⨵슣㑥츺㈶쉭㘪ヂ숳⑎慫䄯</w:t>
      </w:r>
      <w:r>
        <w:rPr/>
        <w:t>ꦏ</w:t>
      </w:r>
      <w:r>
        <w:rPr/>
        <w:t>䭾祫䝖牤湲乤䣃幖䍺ꄦ쉨쉹䩨稭睤桲歄煯</w:t>
      </w:r>
      <w:r>
        <w:rPr/>
        <w:t>꥓</w:t>
      </w:r>
      <w:r>
        <w:rPr/>
        <w:t>ꥢ煷</w:t>
      </w:r>
      <w:r>
        <w:rPr/>
        <w:t>ꕅ</w:t>
      </w:r>
      <w:r>
        <w:rPr/>
        <w:t>⽕䡑兕䑇桒勂㭳煀涡싂晷ㅩ吴壂泂⧍癈⍷䦏橋㴭</w:t>
      </w:r>
      <w:r>
        <w:rPr/>
        <w:t>ꖡ</w:t>
      </w:r>
      <w:r>
        <w:rPr/>
        <w:t>摱䍵煩单囂㝢义</w:t>
      </w:r>
      <w:r>
        <w:rPr/>
        <w:t>ꤷ</w:t>
      </w:r>
      <w:r>
        <w:rPr/>
        <w:t>儬瑗桖</w:t>
      </w:r>
      <w:r>
        <w:rPr/>
        <w:t>⡘⪥</w:t>
      </w:r>
      <w:r>
        <w:rPr/>
        <w:t>瑘䡟頹槃컂渹淂녚抣潈颵㨻숲瀤晃妘뭵⍠</w:t>
      </w:r>
      <w:r>
        <w:rPr/>
        <w:t>ꥄ</w:t>
      </w:r>
      <w:r>
        <w:rPr/>
        <w:t>廂쉴绂報ꄬ숵⸪擃㉖䱓禩噃칀䤪な뭪嗂쉦㘴䒏㕆橶ㅶ䉴꺡♑软剱놣슩녃䇂⌽婂䕢쉕</w:t>
      </w:r>
      <w:r>
        <w:rPr/>
        <w:t>ꤨ</w:t>
      </w:r>
      <w:r>
        <w:rPr/>
        <w:t>ㅑ⥣㒘㭒敇橠쉩뭁⤻┱婗敉싃瑵犩⭗㗂⥑쉐</w:t>
      </w:r>
      <w:r>
        <w:rPr/>
        <w:t>ⵂ</w:t>
      </w:r>
      <w:r>
        <w:rPr/>
        <w:t>ꍆ剃걞꺩뽙㐫⚘㘰⍗</w:t>
      </w:r>
      <w:r>
        <w:rPr/>
        <w:t>ⷂ</w:t>
      </w:r>
      <w:r>
        <w:rPr/>
        <w:t>堥싂斬杙偀呇숵况爯疩뿂쉉㓂櫃氫縷쉍呞숊⮿潋숸䡩幘塟㒮ꍹ깘䉎枿儹썫⽖숳⤭兵䍙琫싍⨶彄杰쉁枵瑥䅗祳䯍坥깗⑩㵀쉊顰슡ꍨ쉕湋嗂扒⯂⮣䙪晐顟火㘩䀥䕑슬恑㝖揂穴쵘刪椥顐쉧悩乓䡶タ췎潞甽䵗긶䥔挰㵅敭쉪䉹灥䴴㙀⭒彶ꇍ䕫滎쵏걸呌楓煾㝮╸㣂⨦</w:t>
      </w:r>
      <w:r>
        <w:rPr/>
        <w:t>ⱓ</w:t>
      </w:r>
      <w:r>
        <w:rPr/>
        <w:t>婵⩏洱쉑☮乳溱䅰獏灶㵫漥⥴価㥪녭欴收뭦䘰晫숪ꌤ晲歎쵞㶻婅婾䖵㗂䙀⛂噦⩦䥫佘숰杀䕺년긣⚡䑘幎䢣䁭乸獃晇典쉵넦컎숳朮뾬ㄶ⏂딸ꏂ䌣䍏䡳ꥡ旂㤶㴣発䈰朽泂⍾숵걯氰噐浔嘱楁⩐쉡슿쉴彅깗硶䙴狂㯂␩晤噳떿쉰쉞斏廂</w:t>
      </w:r>
      <w:r>
        <w:rPr/>
        <w:t>ⶏ</w:t>
      </w:r>
      <w:r>
        <w:rPr/>
        <w:t>숤渤唴䱹㍨⽩⩒쉋슡䰪义⪵顶共䐬</w:t>
      </w:r>
      <w:r>
        <w:rPr/>
        <w:t>ⱐ</w:t>
      </w:r>
      <w:r>
        <w:rPr/>
        <w:t>坩걳吩⩏灮湇兄⻂䭴㍄匲</w:t>
      </w:r>
      <w:r>
        <w:rPr/>
        <w:t>Ᵽ</w:t>
      </w:r>
      <w:r>
        <w:rPr/>
        <w:t>㭙斘䟂䒱㩹㉃䡖</w:t>
      </w:r>
      <w:r>
        <w:rPr/>
        <w:t>⠹⥑</w:t>
      </w:r>
      <w:r>
        <w:rPr/>
        <w:t>䵫株卄㵶㎿坟㔨㍠䁃獰椷䥲깒㜪썄꥞瑋態殏⧂</w:t>
      </w:r>
      <w:r>
        <w:rPr/>
        <w:t>ꕃ</w:t>
      </w:r>
      <w:r>
        <w:rPr/>
        <w:t>卩摧</w:t>
      </w:r>
      <w:r>
        <w:rPr/>
        <w:t>⣎</w:t>
      </w:r>
      <w:r>
        <w:rPr/>
        <w:t>썫㥕焽슻坘쉕䝉恙橅丨</w:t>
      </w:r>
      <w:r>
        <w:rPr/>
        <w:t>ⵧ⤰</w:t>
      </w:r>
      <w:r>
        <w:rPr/>
        <w:t>燂䡒⍧䵾⾡␺䉢䈬眻繉洺嘨㯂䱎奦ㆿ㕮쉒䌯뽥뭾匯쉪偹숤길</w:t>
      </w:r>
      <w:r>
        <w:rPr/>
        <w:t>ⰴ</w:t>
      </w:r>
      <w:r>
        <w:rPr/>
        <w:t>䂻㩀㉞繌</w:t>
      </w:r>
      <w:r>
        <w:rPr/>
        <w:t>ꦿ</w:t>
      </w:r>
      <w:r>
        <w:rPr/>
        <w:t>㫂姂琳▩橱쉡츲恨갮吷睑轶뽬⻂쎘潍幩㥬㘥쉳㖵쉁㦣䕖幹ꥬ</w:t>
      </w:r>
      <w:r>
        <w:rPr/>
        <w:t>⡡</w:t>
      </w:r>
      <w:r>
        <w:rPr/>
        <w:t>愺⫂ꅬ猰쵄ꌣ畫䘶歹䤺瑊卲싂㙦㜷긥䡉⨷쉬뽪商㛂䤪㪥⑙⛂桹숳䰥汨싎愲습⹤ꍙ䙲㑍项녠⦻㌸砹⼦瞡坕稹繴㬷</w:t>
      </w:r>
      <w:r>
        <w:rPr/>
        <w:t>ꕄ</w:t>
      </w:r>
      <w:r>
        <w:rPr/>
        <w:t>娴칓剨䳂䨹ꏂ숹瑙歹㠬㈴敌싂싂䫂呬숶㕲⭢㇂</w:t>
      </w:r>
      <w:r>
        <w:rPr/>
        <w:t>ⵄ</w:t>
      </w:r>
      <w:r>
        <w:rPr/>
        <w:t>ㅫ싃ㄭで坎纵溻噏슿獬嚏根昫わ긫椬搦廂깹氯䟂㠩쉥╃딪㬩太⿂┺啞╵춥</w:t>
      </w:r>
      <w:r>
        <w:rPr/>
        <w:t>꧂</w:t>
      </w:r>
      <w:r>
        <w:rPr/>
        <w:t>쉹㉲煆窣䩙䅱⴪䃃쉥껂嘶欵깧㩙</w:t>
      </w:r>
      <w:r>
        <w:rPr/>
        <w:t>꤬</w:t>
      </w:r>
      <w:r>
        <w:rPr/>
        <w:t>㍈㠪晦䔤</w:t>
      </w:r>
      <w:r>
        <w:rPr/>
        <w:t>⡥</w:t>
      </w:r>
      <w:r>
        <w:rPr/>
        <w:t>뽊</w:t>
      </w:r>
      <w:r>
        <w:rPr/>
        <w:t>ⲩ</w:t>
      </w:r>
      <w:r>
        <w:rPr/>
        <w:t>㈪呫쉂䷂㥩⦵沬⩔乪숪쉧敋㩲响潴</w:t>
      </w:r>
      <w:r>
        <w:rPr/>
        <w:t>ⴲ</w:t>
      </w:r>
      <w:r>
        <w:rPr/>
        <w:t>嘣㕆區䁞㞩疥⭢亡汕ꥬ卲뭯ꥢ攪俍愻種硎⴮梬</w:t>
      </w:r>
      <w:r>
        <w:rPr/>
        <w:t>⵰⥉</w:t>
      </w:r>
      <w:r>
        <w:rPr/>
        <w:t>硧⑎싂唭ꌥ颿칁뽺㨣匲牏帱</w:t>
      </w:r>
      <w:r>
        <w:rPr/>
        <w:t>ꥆ</w:t>
      </w:r>
      <w:r>
        <w:rPr/>
        <w:t>唷浵㉣쉘焻쉊칪</w:t>
      </w:r>
      <w:r>
        <w:rPr/>
        <w:t>⡩</w:t>
      </w:r>
      <w:r>
        <w:rPr/>
        <w:t>揂㩦㌣眊㑲⑄싍㞘凂쉷㡘䝲䝶⑄㌵戣䑂獢땎灯䰩奾秂㓃싂♪╟쉟獦汾㥩믃㨷癊㝄⻂頱㚣倭甩㦩顣囂깶䭳䉞眣硺쉇⼳〺徱煞싂頸⮣⨱侱⼣怽㗎轳啵朵硹⌮㙧썶窵穭䈻壂摕恮㘦灈</w:t>
      </w:r>
      <w:r>
        <w:rPr/>
        <w:t>ꤤ</w:t>
      </w:r>
      <w:r>
        <w:rPr/>
        <w:t>剏槂䑆땱䓃磂縯쉉⹺潄噄轞쉌숷坢썥珍䡌숩딭쉬瑧䥃䘣㙆갳扢匴睳ㄦ啘</w:t>
      </w:r>
      <w:r>
        <w:rPr/>
        <w:t>ⰷ</w:t>
      </w:r>
      <w:r>
        <w:rPr/>
        <w:t>敏</w:t>
      </w:r>
      <w:r>
        <w:rPr/>
        <w:t>ꦿ</w:t>
      </w:r>
      <w:r>
        <w:rPr/>
        <w:t>杁佣</w:t>
      </w:r>
      <w:r>
        <w:rPr/>
        <w:t>ꕰ</w:t>
      </w:r>
      <w:r>
        <w:rPr/>
        <w:t>楔ꅴ飂畚컃䮏⹒参ꍺ쌽╮朴奬汸칚圩摧潄䀷塈쉔숸⍾쉟灄㚣⭔㤽⪥썑憩哂煐䚏打奾摠窘焹</w:t>
      </w:r>
      <w:r>
        <w:rPr/>
        <w:t>⡃</w:t>
      </w:r>
      <w:r>
        <w:rPr/>
        <w:t>䞬债쵹䦘䈶塪抩䕤䱩촣硏</w:t>
      </w:r>
      <w:r>
        <w:rPr/>
        <w:t>⢩</w:t>
      </w:r>
      <w:r>
        <w:rPr/>
        <w:t>䣂繊␺⦘幂汯⩸</w:t>
      </w:r>
      <w:r>
        <w:rPr/>
        <w:t>Ⳃ</w:t>
      </w:r>
      <w:r>
        <w:rPr/>
        <w:t>彬묷㪣䌶슩啌뇂䲏嘬♆♶⸴쉥佐⹠怮</w:t>
      </w:r>
      <w:r>
        <w:rPr/>
        <w:t>ⰱ</w:t>
      </w:r>
      <w:r>
        <w:rPr/>
        <w:t>浀慐祰쉇ㅉ㵷劥싂繭⌹㭣〰堬</w:t>
      </w:r>
      <w:r>
        <w:rPr/>
        <w:t>ꔽ</w:t>
      </w:r>
      <w:r>
        <w:rPr/>
        <w:t>杤쉃</w:t>
      </w:r>
      <w:r>
        <w:rPr/>
        <w:t>ⱉ⭁</w:t>
      </w:r>
      <w:r>
        <w:rPr/>
        <w:t>磃㡦Ⓜ䜨輹쉐棂兄幀䡕氰⧍갺氤线㤨㧂ㅂꥫ</w:t>
      </w:r>
      <w:r>
        <w:rPr/>
        <w:t>ꥌ</w:t>
      </w:r>
      <w:r>
        <w:rPr/>
        <w:t>슣乣榵䮬㣂</w:t>
      </w:r>
      <w:r>
        <w:rPr/>
        <w:t>ꤤ</w:t>
      </w:r>
      <w:r>
        <w:rPr/>
        <w:t>딥⻍㆏싂걨</w:t>
      </w:r>
      <w:r>
        <w:rPr/>
        <w:t>⡳</w:t>
      </w:r>
      <w:r>
        <w:rPr/>
        <w:t>슿㓂䥍╵繃嫂䕫暿숪湹견㒩伽䕯敪硣⽬焬伣싂䙙汧぀⮱灆⽳</w:t>
      </w:r>
      <w:r>
        <w:rPr/>
        <w:t>ⱴ⍺⡁</w:t>
      </w:r>
      <w:r>
        <w:rPr/>
        <w:t>爲昵晪祒瑁婘</w:t>
      </w:r>
      <w:r>
        <w:rPr/>
        <w:t>ⵡ</w:t>
      </w:r>
      <w:r>
        <w:rPr/>
        <w:t>杉乮쉞ꥺ뇂㕴싂㠦뾣무⩋걉㡬轰恨♭㬵㎮䗂敉澮䌹쉟</w:t>
      </w:r>
      <w:r>
        <w:rPr/>
        <w:t>ꔨ</w:t>
      </w:r>
      <w:r>
        <w:rPr/>
        <w:t>츫轙⨰숬⪏슩䤷䅧呕顅な䙮䍹쉘슿䡹横䕦㵧泂冘摠浭</w:t>
      </w:r>
      <w:r>
        <w:rPr/>
        <w:t>ꥋ</w:t>
      </w:r>
      <w:r>
        <w:rPr/>
        <w:t>㨵䵷佅楢頤㍘䱵껂硂㍅넪쉉瘴깪稻機㙭勍䍴欨䜫氯⧂</w:t>
      </w:r>
      <w:r>
        <w:rPr/>
        <w:t>ⱴ</w:t>
      </w:r>
      <w:r>
        <w:rPr/>
        <w:t>攻渳癒愲㩑噆瀥失⬳㋂컂쉲䵟䕨敥画뭯帶䍯ㆻ㑁䨲䉯䄨斩䄦楋䭄쉎걦쉲此ꍎ쉸㍪䁹싂兊쉘轎뼭轈</w:t>
      </w:r>
      <w:r>
        <w:rPr/>
        <w:t>⡒</w:t>
      </w:r>
      <w:r>
        <w:rPr/>
        <w:t>㗂싂稷</w:t>
      </w:r>
      <w:r>
        <w:rPr/>
        <w:t>ⴭ</w:t>
      </w:r>
      <w:r>
        <w:rPr/>
        <w:t>쉵⹁顠꥾녯썴乒䕅晸儬哂촪塆⤹嫂㭸슘灳厡㭈ㆮ䶵╙眱灷㫂橲ꅢ쉦⴩㊏</w:t>
      </w:r>
      <w:r>
        <w:rPr/>
        <w:t>ⵈ</w:t>
      </w:r>
      <w:r>
        <w:rPr/>
        <w:t>넸⍕售㡠껂亘쉢뿂牖杣婦佖皘┤⩊佄畗䜭</w:t>
      </w:r>
      <w:r>
        <w:rPr/>
        <w:t>ꤽ</w:t>
      </w:r>
      <w:r>
        <w:rPr/>
        <w:t>슘昽칵䡯뭄䀤畮쵊䠣呍淂♇冱㩕为䘲</w:t>
      </w:r>
      <w:r>
        <w:rPr/>
        <w:t>ꥎ</w:t>
      </w:r>
      <w:r>
        <w:rPr/>
        <w:t>哂瑥潲⑁绎㘪⩈澱䩩㨭杶倩汏颻濂瑲䝪敚㋎╩쉖⨽秂䩁쉱뿂凂潾긶㙣䕕䠭</w:t>
      </w:r>
      <w:r>
        <w:rPr/>
        <w:t>Ᵽ</w:t>
      </w:r>
      <w:r>
        <w:rPr/>
        <w:t>ㄥ슡쉓榮</w:t>
      </w:r>
      <w:r>
        <w:rPr/>
        <w:t>⡴</w:t>
      </w:r>
      <w:r>
        <w:rPr/>
        <w:t>ヂ䱭숤쉀䲱ㅗ쉖榡숱㧂䯍촤含䨊䰦⌺ㅉ忂熮⥠쉾습橎吻㓂眶坆氻䔸祱剈䈸猹㑃㵏啠礥슥숴扷潄练쉟⑄渳</w:t>
      </w:r>
      <w:r>
        <w:rPr/>
        <w:t>ꕚ</w:t>
      </w:r>
      <w:r>
        <w:rPr/>
        <w:t>壎䈻橌吮歬㕑䊏쉌㏂쉓迂搰摕昱㝥⩮楅㠶瀲䭄壂⭖婤㭇</w:t>
      </w:r>
      <w:r>
        <w:rPr/>
        <w:t>ⲣ</w:t>
      </w:r>
      <w:r>
        <w:rPr/>
        <w:t>ꍲ嘴⩭쉘츱卂轞敦䥲</w:t>
      </w:r>
      <w:r>
        <w:rPr/>
        <w:t>⠻</w:t>
      </w:r>
      <w:r>
        <w:rPr/>
        <w:t>繡斿ㅁ搨潍㚿</w:t>
      </w:r>
      <w:r>
        <w:rPr/>
        <w:t>ꦘ</w:t>
      </w:r>
      <w:r>
        <w:rPr/>
        <w:t>䍌䲘㦻繾녃迍輩噶潬憩㔲礸뽒欽㡣쉃搯㝲廂顥摎뼫싃潚믂</w:t>
      </w:r>
      <w:r>
        <w:rPr/>
        <w:t>꤬</w:t>
      </w:r>
      <w:r>
        <w:rPr/>
        <w:t>䱴쌳爰</w:t>
      </w:r>
      <w:r>
        <w:rPr/>
        <w:t>ꥎ</w:t>
      </w:r>
      <w:r>
        <w:rPr/>
        <w:t>恡╰㡊剌牭形쉯쎡⭱廂恬䴺⽰竂塃刪녂犻䔫⮻⦩䁣柂꺻싃楟倦栩쌶坋䐹䦻朸䭖噆圮煂캩䀪㥵汵</w:t>
      </w:r>
      <w:r>
        <w:rPr/>
        <w:t>ꤦ</w:t>
      </w:r>
      <w:r>
        <w:rPr/>
        <w:t>奥牊슡㔺剄촣</w:t>
      </w:r>
      <w:r>
        <w:rPr/>
        <w:t>ⵏ</w:t>
      </w:r>
      <w:r>
        <w:rPr/>
        <w:t>㙎硙㒻䫂咥㩫</w:t>
      </w:r>
      <w:r>
        <w:rPr/>
        <w:t>ꕳ</w:t>
      </w:r>
      <w:r>
        <w:rPr/>
        <w:t>嚵녷仂숽⼸쉰睈䳂用扟䏂轎揂ꥳ䆡</w:t>
      </w:r>
      <w:r>
        <w:rPr/>
        <w:t>ⷃ</w:t>
      </w:r>
      <w:r>
        <w:rPr/>
        <w:t>䫂뽒竂싃吨묵䊮뇂杶땙慮떩淂䔵쉣ㅎ瑵␱淂椴䠱</w:t>
      </w:r>
      <w:r>
        <w:rPr/>
        <w:t>ꕰ</w:t>
      </w:r>
      <w:r>
        <w:rPr/>
        <w:t>售輹㡃⩪媿㟂䐺摓㡩睦⏂抩姎⎣兎喏⪿녏⍰</w:t>
      </w:r>
      <w:r>
        <w:rPr/>
        <w:t>ⷍ</w:t>
      </w:r>
      <w:r>
        <w:rPr/>
        <w:t>䅯⿂繩繲떿朥㵀숰⮘睘喏迂辩灺㠳╯瀦숳⭥栱惂⸴㕵䝰䨪쉆ꎩ棂䙢䑒쉫쉰繦廂⩙伱쉔쉳囂숳瑴⌬䥧㕳묶꧎⪻䱥癘剫歸뾣䑡積癆吥</w:t>
      </w:r>
      <w:r>
        <w:rPr/>
        <w:t>ꥅ</w:t>
      </w:r>
      <w:r>
        <w:rPr/>
        <w:t>⢡</w:t>
      </w:r>
      <w:r>
        <w:rPr/>
        <w:t>䐫煘⭦칍晄歈樵</w:t>
      </w:r>
      <w:r>
        <w:rPr/>
        <w:t>꧃</w:t>
      </w:r>
      <w:r>
        <w:rPr/>
        <w:t>숱⮩横涵彵䲵걄倵㝥</w:t>
      </w:r>
      <w:r>
        <w:rPr/>
        <w:t>꤭</w:t>
      </w:r>
      <w:r>
        <w:rPr/>
        <w:t>㡅⨴㫂硊껂⌵촥稪㭌㈹氻䭤乙牷</w:t>
      </w:r>
      <w:r>
        <w:rPr/>
        <w:t>Ⱶ</w:t>
      </w:r>
      <w:r>
        <w:rPr/>
        <w:t>狂睲攱䠱</w:t>
      </w:r>
      <w:r>
        <w:rPr/>
        <w:t>ꕾ</w:t>
      </w:r>
      <w:r>
        <w:rPr/>
        <w:t>ⱉ</w:t>
      </w:r>
      <w:r>
        <w:rPr/>
        <w:t>걁♨♳氺㕚ꅯ忂䍕䑊䡮睤쵈⬲繎婳䋍칠㝥㘵搭꥘焣窡쉑卨㊩戶参⭇䩉潹䀸侬䡮䰻呀湟灆捨⬤䉐䐬떏呅礭擂㥆繄쉧㝹㑵漫䨻灙堦旂冥㵊⪩䵔奵쉋琲梣㢻桎啦當싂䉰瘬恸猲䄳顭扞</w:t>
      </w:r>
      <w:r>
        <w:rPr/>
        <w:t>ꥏ</w:t>
      </w:r>
      <w:r>
        <w:rPr/>
        <w:t>渻쉘䙦牣嘭䅦爴䁐䍄煋㈶곂⭣䩷恘쉧㑐祫䥒䝙䡪♣䄽ꅈ佤캮⤯㵀쉶歟쉐汏殮䩲믂</w:t>
      </w:r>
      <w:r>
        <w:rPr/>
        <w:t>ꤺ</w:t>
      </w:r>
      <w:r>
        <w:rPr/>
        <w:t>㝇⭍⩴㟂䃂딶繶噎⥸㕩嘪抡楌䘪眣䕠浗슩穂繞爬挸痂ꄲ䅟䙾濂쉰獀⸮넳瘭睊</w:t>
      </w:r>
      <w:r>
        <w:rPr/>
        <w:t>ꕬ</w:t>
      </w:r>
      <w:r>
        <w:rPr/>
        <w:t>漱䋂䚣ꥦ⑃쉕售ぉ⭴⩟쉲䁱サ爺坥纱参䘮쉤딤獭晉樻꺩뽐䌹㥒썋颥㥰뽯䱗弪쉗䎿梻頬䊬쉌濂帯凂걆穤㍆淂㓂焸䉬㬊㠳</w:t>
      </w:r>
      <w:r>
        <w:rPr/>
        <w:t>꧂</w:t>
      </w:r>
      <w:r>
        <w:rPr/>
        <w:t>딹彮歑瀮</w:t>
      </w:r>
      <w:r>
        <w:rPr/>
        <w:t>ꕅ⥰</w:t>
      </w:r>
      <w:r>
        <w:rPr/>
        <w:t>敔䧍㠪㏂䣍㑺桎⧃捈娽믂促ꥵꄣ㡚</w:t>
      </w:r>
      <w:r>
        <w:rPr/>
        <w:t>⡯</w:t>
      </w:r>
      <w:r>
        <w:rPr/>
        <w:t>瑉穐䱬姂</w:t>
      </w:r>
      <w:r>
        <w:rPr/>
        <w:t>ꕲ</w:t>
      </w:r>
      <w:r>
        <w:rPr/>
        <w:t>挰溵쌰欲侬轐䩙㉅츣塲㴱畴瑔㭪㏂ꅈ쉊㏎她䩱컂</w:t>
      </w:r>
      <w:r>
        <w:rPr/>
        <w:t>⠸</w:t>
      </w:r>
      <w:r>
        <w:rPr/>
        <w:t>据咻䙞偃⭔⹸東숺㙨挽㵍浀뽳牁䭆㧍뭆从慐牂슬嚘煃쉮垩䁕㧂嚮⥠╯畑</w:t>
      </w:r>
      <w:r>
        <w:rPr/>
        <w:t>⢱</w:t>
      </w:r>
      <w:r>
        <w:rPr/>
        <w:t>焸⽠䍱䝔愤㭁䜬⚩䙧癆㭊넴㨴䵏㡀䍅╅瑭㎵狍夯뿂捧啬䁬슣禩㤭⎮</w:t>
      </w:r>
      <w:r>
        <w:rPr/>
        <w:t>ꤱ</w:t>
      </w:r>
      <w:r>
        <w:rPr/>
        <w:t>戭祠㉸⫂䨣</w:t>
      </w:r>
      <w:r>
        <w:rPr/>
        <w:t>Ɐ</w:t>
      </w:r>
      <w:r>
        <w:rPr/>
        <w:t>ꄹ栰昩㍹奢塖勂⑵慮燂㝥䅹ꥩ秂题䒘䲵瑈쉉慈䆘⤤</w:t>
      </w:r>
      <w:r>
        <w:rPr/>
        <w:t>Ⱪ</w:t>
      </w:r>
      <w:r>
        <w:rPr/>
        <w:t>㴯怯숺县硡뽡匽</w:t>
      </w:r>
      <w:r>
        <w:rPr/>
        <w:t>ⴥ</w:t>
      </w:r>
      <w:r>
        <w:rPr/>
        <w:t>䍅⿂䂮硉</w:t>
      </w:r>
      <w:r>
        <w:rPr/>
        <w:t>⡭</w:t>
      </w:r>
      <w:r>
        <w:rPr/>
        <w:t>琲卲摚⥹䵖쉘㈨佧쉡縯썩뗎刲ㄨꆏ</w:t>
      </w:r>
      <w:r>
        <w:rPr/>
        <w:t>ⵅ</w:t>
      </w:r>
      <w:r>
        <w:rPr/>
        <w:t>婈칞⏂䕧ぢ뽖灪숳啧㉟楓哂媮ꍞ㈣喬䅓爪呮칢쉤㥵㛂炥楳佑轏㕷䴹呴쉐</w:t>
      </w:r>
      <w:r>
        <w:rPr/>
        <w:t>⣎</w:t>
      </w:r>
      <w:r>
        <w:rPr/>
        <w:t>輸じ坏⒩憿活擂瓂婯쉒歸䘶卒⨻䙥䭠囂㞥䵬㡀땵奯쉰徥걪◂恗넻喬繌浡瘨ギ帶祹㝩䯂쉸儸녥</w:t>
      </w:r>
      <w:r>
        <w:rPr/>
        <w:t>ꖮ</w:t>
      </w:r>
      <w:r>
        <w:rPr/>
        <w:t>昰䈮녘繬캬禱帰㐰숽숲⚏歈싂⍪輰渪ꍓ䁷㎘쌭奅⌮潨禬䝀卌婾⵱盃쉺塧㍒坚㊮슩츰獅⥾爳㎿䌣㷂㨤촯⽌搲⸳㔪쉬硓䬦栯纏</w:t>
      </w:r>
      <w:r>
        <w:rPr/>
        <w:t>ꕃ</w:t>
      </w:r>
      <w:r>
        <w:rPr/>
        <w:t>싂穫濂㒏䶩⼭갷싂瘨쉖䄥㠦</w:t>
      </w:r>
      <w:r>
        <w:rPr/>
        <w:t>⣂</w:t>
      </w:r>
      <w:r>
        <w:rPr/>
        <w:t>浲榩</w:t>
      </w:r>
      <w:r>
        <w:rPr/>
        <w:t>ⱇ</w:t>
      </w:r>
      <w:r>
        <w:rPr/>
        <w:t>ㅱ楰旂桑嗂滂</w:t>
      </w:r>
      <w:r>
        <w:rPr/>
        <w:t>⢿</w:t>
      </w:r>
      <w:r>
        <w:rPr/>
        <w:t>旃䁍</w:t>
      </w:r>
      <w:r>
        <w:rPr/>
        <w:t>ⵎ</w:t>
      </w:r>
      <w:r>
        <w:rPr/>
        <w:t>伵帻䱃䅠䉹╚</w:t>
      </w:r>
      <w:r>
        <w:rPr/>
        <w:t>ꕥ</w:t>
      </w:r>
      <w:r>
        <w:rPr/>
        <w:t>墩䣂㜪거灙</w:t>
      </w:r>
      <w:r>
        <w:rPr/>
        <w:t>ꔦ</w:t>
      </w:r>
      <w:r>
        <w:rPr/>
        <w:t>숪杕氭</w:t>
      </w:r>
      <w:r>
        <w:rPr/>
        <w:t>Ⱛ</w:t>
      </w:r>
      <w:r>
        <w:rPr/>
        <w:t>䢻硱</w:t>
      </w:r>
      <w:r>
        <w:rPr/>
        <w:t>ꔦ</w:t>
      </w:r>
      <w:r>
        <w:rPr/>
        <w:t>獚严䕕獹뽂檿㗂䁭⹹╒䯂䒘䮩顰쉦㝤䩍㡰슻⫂꺣疿偁䭉쉧쉐漩畔⬩橩琶凂츰㕳䤹⒬㠪纣쵫┬</w:t>
      </w:r>
      <w:r>
        <w:rPr/>
        <w:t>Ⱡ</w:t>
      </w:r>
      <w:r>
        <w:rPr/>
        <w:t>栬彋⩞䋂牣ꅚ츴偅㵶숣④뼴㈵塭⍖䃂晩煑</w:t>
      </w:r>
      <w:r>
        <w:rPr/>
        <w:t>ⲻ</w:t>
      </w:r>
      <w:r>
        <w:rPr/>
        <w:t>瓂</w:t>
      </w:r>
      <w:r>
        <w:rPr/>
        <w:t>ꔵⵂ</w:t>
      </w:r>
      <w:r>
        <w:rPr/>
        <w:t>熩哂컂撏</w:t>
      </w:r>
      <w:r>
        <w:rPr/>
        <w:t>ꕫ</w:t>
      </w:r>
      <w:r>
        <w:rPr/>
        <w:t>뇎漹秂</w:t>
      </w:r>
      <w:r>
        <w:rPr/>
        <w:t>⢻</w:t>
      </w:r>
      <w:r>
        <w:rPr/>
        <w:t>㍄儤䁯㴨⑧⻂硚쉲圴槂佡⨩⻍爹題숸䥷뼰묱佁숹噁썹뿂憻䊿繍뮿摦긣䩦偵ꍙ䭔瓂╊吹瑣㥤秂</w:t>
      </w:r>
      <w:r>
        <w:rPr/>
        <w:t>ꔥ</w:t>
      </w:r>
      <w:r>
        <w:rPr/>
        <w:t>쉰䨱땈촫◂녠獗숯昭쉨种䝆㣂橦⩐쉮慰뽃浩⩈畴䁱</w:t>
      </w:r>
      <w:r>
        <w:rPr/>
        <w:t>ꦩ</w:t>
      </w:r>
      <w:r>
        <w:rPr/>
        <w:t>熻쉌긶彟扃슻갽砺ꇂ⌱무䈷埂匨潹毂⸻秂帪橯</w:t>
      </w:r>
      <w:r>
        <w:rPr/>
        <w:t>ꦡ</w:t>
      </w:r>
      <w:r>
        <w:rPr/>
        <w:t>쉚⤻䍘ꆡ썐坣轑䍀싂楱츊䇂녓䰩姃愹爳乀⭓⹢汇⩗칭㮡ꥳ㝩</w:t>
      </w:r>
      <w:r>
        <w:rPr/>
        <w:t>⡾</w:t>
      </w:r>
      <w:r>
        <w:rPr/>
        <w:t>갯敌㢡弲</w:t>
      </w:r>
      <w:r>
        <w:rPr/>
        <w:t>ꦿ</w:t>
      </w:r>
      <w:r>
        <w:rPr/>
        <w:t>僂ꌨ匵充埂䇂琪睱塮獚싂싍⩃㍫䌪噃⍳礪</w:t>
      </w:r>
      <w:r>
        <w:rPr/>
        <w:t>⡌</w:t>
      </w:r>
      <w:r>
        <w:rPr/>
        <w:t>싂百焴獐</w:t>
      </w:r>
      <w:r>
        <w:rPr/>
        <w:t>⡟</w:t>
      </w:r>
      <w:r>
        <w:rPr/>
        <w:t>繩琦뭄䕠煃䅗㍇彧⩳</w:t>
      </w:r>
      <w:r>
        <w:rPr/>
        <w:t>ꥌ</w:t>
      </w:r>
      <w:r>
        <w:rPr/>
        <w:t>䘻쉦手쉈形䖡㴴䥳촣㞏晙旂惂숥䤯묨⹒歪ꎘ㍏뼹⹰塓䳂쉧䳂奶媬啚甩儶桫敍㝔숴佒⥙䝗䒩㯂䥊㛂㜣ガ㊏塩㟂䒘䁌凂㕒䌭丳깃⹲껂碏숲㎻ꍥ㕹䟂슩瀸爸徱帷㉯㩒쉅쉟歷㩢䤽廂䙇摑泂⨻㑲쌯犱</w:t>
      </w:r>
      <w:r>
        <w:rPr/>
        <w:t>ꕯ</w:t>
      </w:r>
      <w:r>
        <w:rPr/>
        <w:t>木녵䝤琷䍍⑭㇎疿濂㥍⧂帪縯䭉ヂ䬯剷쉰䠦㡀桃爺䩙唥婀㑸挣쉤毂歬浔ꥫ</w:t>
      </w:r>
      <w:r>
        <w:rPr/>
        <w:t>⣃</w:t>
      </w:r>
      <w:r>
        <w:rPr/>
        <w:t>ꗂ</w:t>
      </w:r>
      <w:r>
        <w:rPr/>
        <w:t>습</w:t>
      </w:r>
      <w:r>
        <w:rPr/>
        <w:t>ꥉ</w:t>
      </w:r>
      <w:r>
        <w:rPr/>
        <w:t>㣎䫂唪匫㭮♇ㆥ徥礭⫂</w:t>
      </w:r>
      <w:r>
        <w:rPr/>
        <w:t>ⱌ</w:t>
      </w:r>
      <w:r>
        <w:rPr/>
        <w:t>䡹⭈뭹㵤䣂㩅䧂獩灴긪㥊䈤츨祲쉕ァ参楑弨瓂獨嚩梬䉅嘩䱃泃⌴䤲䘻䩒숪剈彂啳窘㨰殩䨮瞏汥</w:t>
      </w:r>
      <w:r>
        <w:rPr/>
        <w:t>ꥆ</w:t>
      </w:r>
      <w:r>
        <w:rPr/>
        <w:t>顕㉈䪵㙂㩄⩲⥡潣瀺珂쉌掘唺㌷挨㪮冘捏卓䵬祟獂깄牾⽾头拂싎繮忂⒵겵□⬴슥参㵣怭䱤杪㉱㙱ꍶ恰猷㝱䝎䎮슱顺㜬穋⑟⫂忂汶뼪婩⍴㠻쉑嘦⵵睢뼮갬佔呹顾㕐⼩䤦䣂乖숦㵎䧂惂♚呴䚩녞湭⵱恷塍匫</w:t>
      </w:r>
      <w:r>
        <w:rPr/>
        <w:t>Ⲭ</w:t>
      </w:r>
      <w:r>
        <w:rPr/>
        <w:t>䧂숦땍扠䙊㙄坥穬礪</w:t>
      </w:r>
      <w:r>
        <w:rPr/>
        <w:t>ꥏ</w:t>
      </w:r>
      <w:r>
        <w:rPr/>
        <w:t>折땙婥㵶䀮ꥬ歨昵坵毂晒弲䁥偹䐣轀</w:t>
      </w:r>
      <w:r>
        <w:rPr/>
        <w:t>ⱁ</w:t>
      </w:r>
      <w:r>
        <w:rPr/>
        <w:t>ꔰ</w:t>
      </w:r>
      <w:r>
        <w:rPr/>
        <w:t>숲㑫拂呩昣晾枮㥄㬱╊䔱ꅸ싂傡</w:t>
      </w:r>
      <w:r>
        <w:rPr/>
        <w:t>⡅</w:t>
      </w:r>
      <w:r>
        <w:rPr/>
        <w:t>硅禬⦵</w:t>
      </w:r>
      <w:r>
        <w:rPr/>
        <w:t>ⵁ</w:t>
      </w:r>
      <w:r>
        <w:rPr/>
        <w:t>떩뭋區㦥숶娲勃曂呍㍚䕨椻顔</w:t>
      </w:r>
      <w:r>
        <w:rPr/>
        <w:t>꧂⩒</w:t>
      </w:r>
      <w:r>
        <w:rPr/>
        <w:t>哂</w:t>
      </w:r>
      <w:r>
        <w:rPr/>
        <w:t>ⴱ</w:t>
      </w:r>
      <w:r>
        <w:rPr/>
        <w:t>偦檩⩇뭟慥晎喩刹嗂捆癉⚏䚻穱</w:t>
      </w:r>
      <w:r>
        <w:rPr/>
        <w:t>⣂</w:t>
      </w:r>
      <w:r>
        <w:rPr/>
        <w:t>쏂䩉넰復</w:t>
      </w:r>
      <w:r>
        <w:rPr/>
        <w:t>⣂</w:t>
      </w:r>
      <w:r>
        <w:rPr/>
        <w:t>䤳睯㍁쉬⥭䁓쉢丩㦡呗숴嘲㇂匱戽쉑ㅩ╥况歰䔮䃂獴슡桊쉤坌䱠⩴婤쉷◂⼴柂싂娣橀ㅨꅳ㈤ꆘ㑘商疥䝲啫</w:t>
      </w:r>
      <w:r>
        <w:rPr/>
        <w:t>ꥂ</w:t>
      </w:r>
      <w:r>
        <w:rPr/>
        <w:t>딻⯂洦⸣⥖妡㙓⥚圵慀䙖␻⑎쉭嘲⍓㢥쉀쉃う䳂䱸ꅰ硅涥䱢⽟♓喘娮⭵⹳䎱乾ㅖ祋㡆竂潸쉴碵捬儷</w:t>
      </w:r>
      <w:r>
        <w:rPr/>
        <w:t>ⶻ</w:t>
      </w:r>
      <w:r>
        <w:rPr/>
        <w:t>겿歞㍩怤潅均⽉姎캥㙣䐵숨ㄺ瑑꺮嚱圻瑍䲱껂껂䘊朹㍊欫礵惍㫃玬떘哂焽瑅垣⒵숯恘嚣曃⭨瑫ꍧ懍狂㞮㟂唤槂夨</w:t>
      </w:r>
      <w:r>
        <w:rPr/>
        <w:t>ⶡ</w:t>
      </w:r>
      <w:r>
        <w:rPr/>
        <w:t>묯</w:t>
      </w:r>
    </w:p>
    <w:p>
      <w:pPr>
        <w:pStyle w:val="PreformattedText"/>
        <w:bidi w:val="0"/>
        <w:spacing w:before="0" w:after="0"/>
        <w:jc w:val="left"/>
        <w:rPr/>
      </w:pPr>
      <w:r>
        <w:rPr/>
        <w:t>㐬桙믂</w:t>
      </w:r>
      <w:r>
        <w:rPr/>
        <w:t>⠮</w:t>
      </w:r>
      <w:r>
        <w:rPr/>
        <w:t>ꏂ⩧䛂쉮剕</w:t>
      </w:r>
      <w:r>
        <w:rPr/>
        <w:t>Ɑ</w:t>
      </w:r>
      <w:r>
        <w:rPr/>
        <w:t>橦嫎쉹冩따넱歱⩃</w:t>
      </w:r>
      <w:r>
        <w:rPr/>
        <w:t>ⵗ</w:t>
      </w:r>
      <w:r>
        <w:rPr/>
        <w:t>䧂偅䭙䝑딯⬬㬵祕睸쌥쏎眨쉋丫婂瘽겻怽竂㛂뮡뽋桹浈㫂催煅佉쉳偾⿂</w:t>
      </w:r>
      <w:r>
        <w:rPr/>
        <w:t>ⵢ⒬</w:t>
      </w:r>
      <w:r>
        <w:rPr/>
        <w:t>䃍祚ꌻ㨸桃䜩쌱吷䓂㮻㩐䎩</w:t>
      </w:r>
      <w:r>
        <w:rPr/>
        <w:t>ꦮ</w:t>
      </w:r>
      <w:r>
        <w:rPr/>
        <w:t>䉆갩䜩㌳䠳托憻䍁䵫ꅄ⩮┪狂潺쵮痂䱠싂⍹㍢歖頸䆻䵀䐱㉆䁳䮵穊晄璩牡塤整</w:t>
      </w:r>
      <w:r>
        <w:rPr/>
        <w:t>ꕚ</w:t>
      </w:r>
      <w:r>
        <w:rPr/>
        <w:t>㠩ヂ⑭洪⥫䡌䁎戦</w:t>
      </w:r>
      <w:r>
        <w:rPr/>
        <w:t>ꦘ</w:t>
      </w:r>
      <w:r>
        <w:rPr/>
        <w:t>⡖</w:t>
      </w:r>
      <w:r>
        <w:rPr/>
        <w:t>ㅥ▏愭숦乤깞㢿⎏쉙㤻洴揃䳂</w:t>
      </w:r>
      <w:r>
        <w:rPr/>
        <w:t>Ɒ</w:t>
      </w:r>
      <w:r>
        <w:rPr/>
        <w:t>쉗畍㔤縭쵃搷㩍</w:t>
      </w:r>
      <w:r>
        <w:rPr/>
        <w:t>ꖵ</w:t>
      </w:r>
      <w:r>
        <w:rPr/>
        <w:t>帤捉㚱唽</w:t>
      </w:r>
      <w:r>
        <w:rPr/>
        <w:t>ꥃ</w:t>
      </w:r>
      <w:r>
        <w:rPr/>
        <w:t>쉲</w:t>
      </w:r>
      <w:r>
        <w:rPr/>
        <w:t>⢵</w:t>
      </w:r>
      <w:r>
        <w:rPr/>
        <w:t>娣瘸䤫㕈㌦㠺椥䁏ꏂ쉅灵旂煓䍉城復㛂济熬兄숯녭䅆璥㙅嗍㕈䁸璣슏捎硉滂⨵噮渥矂秂澡橾洷湪䟂杮슡昮슏畒昱僂⩇䍬敳칧瀪쵏뼣匮䂱䵀䵨兆㭤卌礴</w:t>
      </w:r>
      <w:r>
        <w:rPr/>
        <w:t>ⶮ</w:t>
      </w:r>
      <w:r>
        <w:rPr/>
        <w:t>煚弳湸㫂㤺♂噹</w:t>
      </w:r>
      <w:r>
        <w:rPr/>
        <w:t>ꗂ</w:t>
      </w:r>
      <w:r>
        <w:rPr/>
        <w:t>婭公㝣顂쉕쌻쉭乑䉣弭䳂瞣⽁┸긥㙞╴䐤㐤杆刮ꇂ䍉ㆩ柎䐥稯媏㉳䔵旂䥐潩橆쵕䆻廂♹꺩⽆䝇橍</w:t>
      </w:r>
      <w:r>
        <w:rPr/>
        <w:t>⢏</w:t>
      </w:r>
      <w:r>
        <w:rPr/>
        <w:t>烂啺䅺祋狂㣂穤싎촽彍乑䭕䫂䅖쉢六</w:t>
      </w:r>
      <w:r>
        <w:rPr/>
        <w:t>ⴽꕥ</w:t>
      </w:r>
      <w:r>
        <w:rPr/>
        <w:t>刪廍㉢晃旂燂⨷㵏쉭串싂딺搰䷂啐츤㜸䕌</w:t>
      </w:r>
      <w:r>
        <w:rPr/>
        <w:t>⢘</w:t>
      </w:r>
      <w:r>
        <w:rPr/>
        <w:t>攳盂癔慤摂此㝆绂癁쉈颱兇䕎樷ㅑ쉨싂渻啸䡔슿桟华㮵悩䫂戻쉾쉃吥䱟朷싂뽳㥶帻呚猨䱁䪏㪱䜱┺쉣뇍㠺싎歞擂◃㡟</w:t>
      </w:r>
      <w:r>
        <w:rPr/>
        <w:t>ꥌ</w:t>
      </w:r>
      <w:r>
        <w:rPr/>
        <w:t>柂♠⦵䱶㙳땆습痃䅣긺偉洱</w:t>
      </w:r>
      <w:r>
        <w:rPr/>
        <w:t>ꔩ</w:t>
      </w:r>
      <w:r>
        <w:rPr/>
        <w:t>썬搯悮杷䈯ꍢ淂㡮㭂깃顂ꍈ䁶瑏숥칎⭎┸颡澣</w:t>
      </w:r>
      <w:r>
        <w:rPr/>
        <w:t>꧂</w:t>
      </w:r>
      <w:r>
        <w:rPr/>
        <w:t>ꍷ쉨Ⓜ쉶쵞唣숬畴㊮ꎡ㝵</w:t>
      </w:r>
      <w:r>
        <w:rPr/>
        <w:t>ꔩ</w:t>
      </w:r>
      <w:r>
        <w:rPr/>
        <w:t>砵斣ꅓ넷⑒⩑캡</w:t>
      </w:r>
      <w:r>
        <w:rPr/>
        <w:t>ꖩ</w:t>
      </w:r>
      <w:r>
        <w:rPr/>
        <w:t>廂⩃幨潠奅㵱䢘</w:t>
      </w:r>
      <w:r>
        <w:rPr/>
        <w:t>⢩</w:t>
      </w:r>
      <w:r>
        <w:rPr/>
        <w:t>䒮뽙所婶猣숨制㯂╄䳂㭸</w:t>
      </w:r>
      <w:r>
        <w:rPr/>
        <w:t>ⱪ</w:t>
      </w:r>
      <w:r>
        <w:rPr/>
        <w:t>歡䰪汓汸珂ꆣ㐤繠䥋坭兺獪</w:t>
      </w:r>
      <w:r>
        <w:rPr/>
        <w:t>⣂</w:t>
      </w:r>
      <w:r>
        <w:rPr/>
        <w:t>㝑㙭婱</w:t>
      </w:r>
      <w:r>
        <w:rPr/>
        <w:t>⣎</w:t>
      </w:r>
      <w:r>
        <w:rPr/>
        <w:t>纮칯朻⥾段㝳䶩灡쉦㠵ꥦ医䡘㍓꥾䅁</w:t>
      </w:r>
      <w:r>
        <w:rPr/>
        <w:t>ⱎ⨸</w:t>
      </w:r>
      <w:r>
        <w:rPr/>
        <w:t>剱欽嗂氳䡎촺澩╷歫䢩䰯㗂촳煬江꥙瀱ォ넷忂竂곂곂坭떣區숹♥刊摪乩䗂ꍮ轇㍂</w:t>
      </w:r>
      <w:r>
        <w:rPr/>
        <w:t>ⷂ</w:t>
      </w:r>
      <w:r>
        <w:rPr/>
        <w:t>ꏎ穬␻㨸斏⎩爮僂䀭慒栤䶱⽫⩟䭏뽚榱瀹䩲彴뾣捁瘣ꥫ䅧暘㉏䜥懂挽呓〬䑫츲䄸䀸⑉컂硊䡫䑎숣</w:t>
      </w:r>
      <w:r>
        <w:rPr/>
        <w:t>ꦩ</w:t>
      </w:r>
      <w:r>
        <w:rPr/>
        <w:t>䥲刭쉒乤䞡橧</w:t>
      </w:r>
      <w:r>
        <w:rPr/>
        <w:t>ⵗ</w:t>
      </w:r>
      <w:r>
        <w:rPr/>
        <w:t>旂쉭쉚</w:t>
      </w:r>
      <w:r>
        <w:rPr/>
        <w:t>⣂</w:t>
      </w:r>
      <w:r>
        <w:rPr/>
        <w:t>䫂䵭烂䃃灔슮忂晒⥵縣㝥疬쉟㑫硉纣嘲卥♶싂䥂</w:t>
      </w:r>
      <w:r>
        <w:rPr/>
        <w:t>ꥎ</w:t>
      </w:r>
      <w:r>
        <w:rPr/>
        <w:t>䝰改畒摒輶灩售䶏浯㡭쉴畺녔歆㜱䂡琦习偶갴긥䅋䦮⩍噐煑⍅㥇洱⽬쵎</w:t>
      </w:r>
      <w:r>
        <w:rPr/>
        <w:t>꧃</w:t>
      </w:r>
      <w:r>
        <w:rPr/>
        <w:t>〮䐽倪焹䒏杮⑏䜩녘츶쉷싂</w:t>
      </w:r>
      <w:r>
        <w:rPr/>
        <w:t>ꕅ⹣</w:t>
      </w:r>
      <w:r>
        <w:rPr/>
        <w:t>䔳㑱櫂</w:t>
      </w:r>
      <w:r>
        <w:rPr/>
        <w:t>ⵯꕂ</w:t>
      </w:r>
      <w:r>
        <w:rPr/>
        <w:t>䝴숺拂牬唤櫂剣倪싂쉆㔦呞畤䳂쵋摏㇂乸숦</w:t>
      </w:r>
      <w:r>
        <w:rPr/>
        <w:t>ꔨ</w:t>
      </w:r>
      <w:r>
        <w:rPr/>
        <w:t>䬦䢥伸呢䭊㙓쵺㈹甤쵢ㄻ幥甹祏爬懍츮䂮獣뭗╄嫍剏쉸⩟쵐칭帪쉡䥧丳䵶⤴䶮䵸睗歞へ슱洲ㄦ䍫뮮桸숲㭶丩♨㵪绂㩍ㄱ䗂쉺䝎䮘戦す犘䥢媻쉥顢싂㌲쉤硞䃂愰ㅖ瘳䐵⑍愵┷⵹瑌</w:t>
      </w:r>
      <w:r>
        <w:rPr/>
        <w:t>ꦿ</w:t>
      </w:r>
      <w:r>
        <w:rPr/>
        <w:t>繾煫癦窻䕈⍏</w:t>
      </w:r>
      <w:r>
        <w:rPr/>
        <w:t>⡙</w:t>
      </w:r>
      <w:r>
        <w:rPr/>
        <w:t>㝥숦ꅖ⴨쌪恢桱枏㚡根슮뽵㠪䒣숦䦣洬슿ꥱꇃ쉟瑄悡⩥彟╚</w:t>
      </w:r>
      <w:r>
        <w:rPr/>
        <w:t>⠮</w:t>
      </w:r>
      <w:r>
        <w:rPr/>
        <w:t>吰</w:t>
      </w:r>
      <w:r>
        <w:rPr/>
        <w:t>ⷂ</w:t>
      </w:r>
      <w:r>
        <w:rPr/>
        <w:t>瘣搪⤤ꥷ樱卋顺澱坮숣슬共敞頩㠦⹰쎩啳佒湗䁇痂仂截촣䨪䙪撱绂䤯䉇亘⨤⚩⨲쉩㈭頨䵈䛂쉀牭䫂庻璏⩃㥊ꍃ佡⦥쵯싂㥓僂瑟ꥴ⨨眵㡹㙴쉊▿弯䁆쏂㑏</w:t>
      </w:r>
      <w:r>
        <w:rPr/>
        <w:t>ꕲ</w:t>
      </w:r>
      <w:r>
        <w:rPr/>
        <w:t>䡰畣숴埂乸坘癧暏⽴杵眶傏忂ㄻど绂䑣䈺輨療㡇㩵숵녤⭥⥈業捥煲ㄣ䁎쉒玱摒갦特ꎣ㙠䛂걉䙍㐱杚숷ꥡ곃슡坆㑨⩹⩈轉惎娪숶▵싂㩁䔱勂禩츴晀㎏⹏䨷䊵昳㡠捶温㔫녹材奰浥乳婠䯃彙灱畸疘⾵敾爤䴸⎿츩㶘쉲⮵슏佮䴴昪</w:t>
      </w:r>
      <w:r>
        <w:rPr/>
        <w:t>ꕸ</w:t>
      </w:r>
      <w:r>
        <w:rPr/>
        <w:t>녔</w:t>
      </w:r>
      <w:r>
        <w:rPr/>
        <w:t>ꦻ</w:t>
      </w:r>
      <w:r>
        <w:rPr/>
        <w:t>弸琵⩠淂攵䢩⍒쉠䂬</w:t>
      </w:r>
      <w:r>
        <w:rPr/>
        <w:t>⢵</w:t>
      </w:r>
      <w:r>
        <w:rPr/>
        <w:t>쉖彮䍴疵</w:t>
      </w:r>
      <w:r>
        <w:rPr/>
        <w:t>ꤵ</w:t>
      </w:r>
      <w:r>
        <w:rPr/>
        <w:t>捺乲橇発党丶㩣䢣쉸䝋㍇䍅䤱啠䴲쉬䂮싎欮촩칟慴쉏노⸰捀栣╆㏂娴䠦⹒掏欴塞彵䱱ꍟㅃ啧㵉戽䶱⩄䍏癪硅䠶⫂癄剙婡仍쉡轎녪䎏ꌷ呦媣制㠯挊䁏䎮㷂扶㈫䄷䁧歧堽吽灶</w:t>
      </w:r>
      <w:r>
        <w:rPr/>
        <w:t>⠸</w:t>
      </w:r>
      <w:r>
        <w:rPr/>
        <w:t>㵭쌸輪楣爹썤仂癅ㅡ숦녧쉈畞숳义悡촪쉒쉯氥</w:t>
      </w:r>
      <w:r>
        <w:rPr/>
        <w:t>ꕥ◂</w:t>
      </w:r>
      <w:r>
        <w:rPr/>
        <w:t>漲浮倥卅亥♞顯摨╬쉧⬭䡩⛃䓂桚䝙㙀뽲湓㍵䎵戰╍樴幁</w:t>
      </w:r>
      <w:r>
        <w:rPr/>
        <w:t>ꦱ⥍</w:t>
      </w:r>
      <w:r>
        <w:rPr/>
        <w:t>歀摭①坾楆婨堫⏂㡭奚뭌쉸㥐爯</w:t>
      </w:r>
      <w:r>
        <w:rPr/>
        <w:t>ꕱ⬥</w:t>
      </w:r>
      <w:r>
        <w:rPr/>
        <w:t>仂疻㕕牭껂矂묥쉵⸵縯䡠ꥶ쌳繓䵭啶㚿滂碡쉅焲穵坄㔸歠梿㬪쏂䀳㬽쉷䜽⩾䐳ꍡ</w:t>
      </w:r>
      <w:r>
        <w:rPr/>
        <w:t>꤯</w:t>
      </w:r>
      <w:r>
        <w:rPr/>
        <w:t>썬㷂⨮㵋ꥮ縲</w:t>
      </w:r>
      <w:r>
        <w:rPr/>
        <w:t>ꔯ</w:t>
      </w:r>
      <w:r>
        <w:rPr/>
        <w:t>忍橁쉶摆䕆廂ꌷ숻⥒奂싂娪⩥杕楔海䱵㔪쵐捲杂녌⑺兹䑊克攺⩌⥥⬹橃刪顇</w:t>
      </w:r>
      <w:r>
        <w:rPr/>
        <w:t>ꔣ</w:t>
      </w:r>
      <w:r>
        <w:rPr/>
        <w:t>祺倵ふ䌶爴穩쉁坃뇎䨸깕業忂슱곂뽃ㅂ僂剶汙㈩唹捈ꇂ썷ㆩ噶嘩惂◂䁠瑞奊㉑僂䩡督睖칃쉭佬副田㉈临썱楍䙣⥩穖⍅〶坩쏂⑏䭗㊡㣂䬷涵㭎拂拍춡㩲䡴슻싂撮䤭㬽슿棂⩘氦⺥噯縣䭔㉥⭋㤮氫깩딻쉣窵</w:t>
      </w:r>
      <w:r>
        <w:rPr/>
        <w:t>ⲡ</w:t>
      </w:r>
      <w:r>
        <w:rPr/>
        <w:t>믂剴</w:t>
      </w:r>
      <w:r>
        <w:rPr/>
        <w:t>ꕺ⥓</w:t>
      </w:r>
      <w:r>
        <w:rPr/>
        <w:t>㭦</w:t>
      </w:r>
      <w:r>
        <w:rPr/>
        <w:t>Ⱝ</w:t>
      </w:r>
      <w:r>
        <w:rPr/>
        <w:t>㇂氩漸湥쏂桰깱㌴⛎㝱</w:t>
      </w:r>
      <w:r>
        <w:rPr/>
        <w:t>ꦩ</w:t>
      </w:r>
      <w:r>
        <w:rPr/>
        <w:t>炩♲䥟쉌㡷╒ꄪ庡亡</w:t>
      </w:r>
      <w:r>
        <w:rPr/>
        <w:t>⡕</w:t>
      </w:r>
      <w:r>
        <w:rPr/>
        <w:t>熱䬻堨頩췂숳否ꆿ湆䚘輻♚㕧싃幫뿂楓页伶䵲⺵涥䈯碻ꅰ㐶き숫偅녰숮扩䴪礥숪幫䌰刪카啶捊㨻䉹昵⩤幑쉇쉤걐⩓⍶槍㴽痃顭甫煩㭅由㌥噔墱牗偂浀え睯獳ㅎ䪬슣瞬爬瓂禥䅣쉸쉎唦剃竂쉦쉡幧쉀䳂壂⭉숸牋㇂</w:t>
      </w:r>
      <w:r>
        <w:rPr/>
        <w:t>ꔷ</w:t>
      </w:r>
      <w:r>
        <w:rPr/>
        <w:t>䴤䤮놩惂䅲숲眵⑎쵈숸㝰⹢䮻㮡厵歏恆Ⓜ⫂숭䫂쉮槂欫弣埂㙴뽮硹㨫컂瑔쉈彔堷䊿䰸轵㙾䁚㇂춵</w:t>
      </w:r>
      <w:r>
        <w:rPr/>
        <w:t>⠰</w:t>
      </w:r>
      <w:r>
        <w:rPr/>
        <w:t>쉍쉰严㑑䕉춵숪캩㥍㍔</w:t>
      </w:r>
      <w:r>
        <w:rPr/>
        <w:t>ⳍ</w:t>
      </w:r>
      <w:r>
        <w:rPr/>
        <w:t>頶</w:t>
      </w:r>
      <w:r>
        <w:rPr/>
        <w:t>Ⱝ⹋</w:t>
      </w:r>
      <w:r>
        <w:rPr/>
        <w:t>椰㑱쉃水⫃桟济㡣彡磍渽䍧뽬╷佞</w:t>
      </w:r>
      <w:r>
        <w:rPr/>
        <w:t>ꦬ</w:t>
      </w:r>
      <w:r>
        <w:rPr/>
        <w:t>ꄽ㜦곂轨怦䵨⒬㝾穭䥔条烂敹ꥷ祡顱䪻礪礫䩧䭐䢩숩ꏂ怮硦䘭쉆쉂▩縣㈶䐱枥⚩</w:t>
      </w:r>
      <w:r>
        <w:rPr/>
        <w:t>Ⱚ</w:t>
      </w:r>
      <w:r>
        <w:rPr/>
        <w:t>汋恔쉱㩤䩵떥畮䉆䇂澮</w:t>
      </w:r>
      <w:r>
        <w:rPr/>
        <w:t>ꕖ</w:t>
      </w:r>
      <w:r>
        <w:rPr/>
        <w:t>卶琥㷂妏딽啸☣㩖㥁䑖쉨쉈㉡땭獠儶䉅垡⍫唽㥤呅뭧㌴䡟♲숬协剕</w:t>
      </w:r>
      <w:r>
        <w:rPr/>
        <w:t>ⵏ</w:t>
      </w:r>
      <w:r>
        <w:rPr/>
        <w:t>儊䠻㡋嫂╰兹숭뮥☱䄫䯂䃂⤶╧甪伤輶朹㒡㶥町捧썺ꍸ熻⩟㯂乸漽場扐䊏佖쉺⭭넬玡쉆湳戩穀㝖幦녳䙖塀咣奎剖㕱믂쉏䲿䥍땵쉯獓䙁歚頱彄杓</w:t>
      </w:r>
      <w:r>
        <w:rPr/>
        <w:t>Ⱛ</w:t>
      </w:r>
      <w:r>
        <w:rPr/>
        <w:t>棃⨹걏㷂㐣</w:t>
      </w:r>
      <w:r>
        <w:rPr/>
        <w:t>ⵡ</w:t>
      </w:r>
      <w:r>
        <w:rPr/>
        <w:t>뽺剗嫍坩⑗쉷啔刭숻皩⨻쉐⭐敤믂㷂⎵쉪⨻槂洭匤䐦숪㩱栱䔲圦淂瘷䍒䀣䡲潺喻䄰ㅊ煋쉔毃纬扫䕂쉨㟎쉔㮏⛂繦쉀쉑椵숣믂煬昪㡨捍䓂旂汕煲氶劬쉈ㅔ⥕⍚睇쉴伳</w:t>
      </w:r>
      <w:r>
        <w:rPr/>
        <w:t>Ɑ</w:t>
      </w:r>
      <w:r>
        <w:rPr/>
        <w:t>ꤰ</w:t>
      </w:r>
      <w:r>
        <w:rPr/>
        <w:t>쉕李㐽歙┺䜳㡷佇䫂☦敐┯坱剡輸琮녥殩瑮䘦碡⨱썱欤晸념쉟䕵京槂幁䕥畂䙡墩㙣主녤썸扙椶쉋⨨牧顠拂싂㈫打揎녏瑏嘺愰䙑䀰슿搪䱈串ꌸ棂㞮䭀ㄭ쌬䭸婏畷䍁伤㷂頨煋ㅫ杬쉊䥊恍顶甽㤰⩔憿唹⮩烎쉞啐礣♬㕮슻椤あ䏎숰硄刪壂䛂㜨䵱卷녦ふ뽬埂녘쉪捸숹</w:t>
      </w:r>
      <w:r>
        <w:rPr/>
        <w:t>꧂</w:t>
      </w:r>
      <w:r>
        <w:rPr/>
        <w:t>慄㞘</w:t>
      </w:r>
      <w:r>
        <w:rPr/>
        <w:t>ꦥ</w:t>
      </w:r>
      <w:r>
        <w:rPr/>
        <w:t>㩷浹㥐숦祏喏桗㵮曂坭䶥橤晤拂䭋癧⑂灘栩敌</w:t>
      </w:r>
      <w:r>
        <w:rPr/>
        <w:t>ⱀ</w:t>
      </w:r>
      <w:r>
        <w:rPr/>
        <w:t>㭥숻⽙걓ぐ愵㮘杄䅰懂</w:t>
      </w:r>
      <w:r>
        <w:rPr/>
        <w:t>ⱔ</w:t>
      </w:r>
      <w:r>
        <w:rPr/>
        <w:t>弥쉧咘顳枵㬱楔㑀䕄瑘뾩婹㍵ꄪ⏃㉑硕⩱긩</w:t>
      </w:r>
      <w:r>
        <w:rPr/>
        <w:t>ꥄ</w:t>
      </w:r>
      <w:r>
        <w:rPr/>
        <w:t>顙썸깧桭</w:t>
      </w:r>
      <w:r>
        <w:rPr/>
        <w:t>ꦡ⹪</w:t>
      </w:r>
      <w:r>
        <w:rPr/>
        <w:t>橖佃榱㌣潺樳䀵쉞䳎稭뽷쉬㭂流剄噏㍈倨朱彶佟싂⥮⹚啥⼵싍楏㤰圣□䥵⩏辣㴴っ戬⧂쉖㬬硆칶⑋㨳灔쉗㤥未祘嗂敥䟂㝑⬫⤵杷㭩剴숶뭑祟縶歙</w:t>
      </w:r>
      <w:r>
        <w:rPr/>
        <w:t>ꤱ</w:t>
      </w:r>
      <w:r>
        <w:rPr/>
        <w:t>⽰</w:t>
      </w:r>
      <w:r>
        <w:rPr/>
        <w:t>⣂</w:t>
      </w:r>
      <w:r>
        <w:rPr/>
        <w:t>夲㪘潉䉐갩潋♮墡쉰棂濂汴眯猷긻楣싂촩⦬璵쉸㤳쉵啣䐪䪏穥汩쉃㜯쉀쉰堮厘녕곂뭚깑㴴격妩浦♭쉬㚡쉭汲⸹䡲䫂玵츪⭙撏䚏摡曂瑦걎⑰쉆灺쉅⺡㕨쉲걞쉺䙱䌰喏顱畠䜱湔砳䇂⪩硃뼽払녋䞥</w:t>
      </w:r>
      <w:r>
        <w:rPr/>
        <w:t>⡌</w:t>
      </w:r>
      <w:r>
        <w:rPr/>
        <w:t>她⩎嘪</w:t>
      </w:r>
      <w:r>
        <w:rPr/>
        <w:t>Ⳃ</w:t>
      </w:r>
      <w:r>
        <w:rPr/>
        <w:t>彟狂㍅╉䵒奂⬩歙柂䥌칳땃へ</w:t>
      </w:r>
      <w:r>
        <w:rPr/>
        <w:t>꤫</w:t>
      </w:r>
      <w:r>
        <w:rPr/>
        <w:t>歘䳂䬪毎ㅟ畢䝀溩李橬瑰偸㡆♅ꅍ㛂噃뇂딵⭄獤☭䥭숪싂棎</w:t>
      </w:r>
      <w:r>
        <w:rPr/>
        <w:t>꧂</w:t>
      </w:r>
      <w:r>
        <w:rPr/>
        <w:t>㖿㘊땩甪⺡썌織ㅲ杄⹷칒浱䥆堫喿뇂頲숸ꍏ幇偙쉦췂</w:t>
      </w:r>
      <w:r>
        <w:rPr/>
        <w:t>ꕎ</w:t>
      </w:r>
      <w:r>
        <w:rPr/>
        <w:t>䈭⨵玱稪橠㑩⭡傡㌶剮瞩䶮婈䰥ㅉ稦ꄬ㬭祢涬幓头䨩쉹浾㙳</w:t>
      </w:r>
      <w:r>
        <w:rPr/>
        <w:t>ꦥ</w:t>
      </w:r>
      <w:r>
        <w:rPr/>
        <w:t>剨横砦뽺숴䅊佶湄ꄮ犮摌뽙㷂浸녬漲뼫獳◂楩㙅噈漷楪傻싂彎숳䅚歗睒縤杆牨慰㝬뽘輩浃㕌ꌲ〫침싂䅏〬磃쏃ꥦ穬♧䕙䠪뭎癔浺慄䞿싂祚땙頽圦徘䚣債뽴숲습晉䅃掣뭥䜷兎䊣⒘慨琸徵쌺싃捐쉏쉡湌獩䰤㝈㘵瞣⩘堺爭塱却⭓疩</w:t>
      </w:r>
      <w:r>
        <w:rPr/>
        <w:t>ꤺ</w:t>
      </w:r>
      <w:r>
        <w:rPr/>
        <w:t>墿까䍭歪㤪夫婫䊣슱㜩瘵恑歮㊬ꍞ곃瀮</w:t>
      </w:r>
      <w:r>
        <w:rPr/>
        <w:t>ꥃ</w:t>
      </w:r>
      <w:r>
        <w:rPr/>
        <w:t>伶썇뼮穪婵칓刴싂绂㤥칙쉆亱壂橙쉶⵪뽘顣䝨迂彧䡰쉵㠩水䟎뗎櫍╊뽷⚻</w:t>
      </w:r>
      <w:r>
        <w:rPr/>
        <w:t>ⲡ</w:t>
      </w:r>
      <w:r>
        <w:rPr/>
        <w:t>䨤⌺깨㨭乑攩ꍯ湠杂幇挽䡐掱䲮</w:t>
      </w:r>
      <w:r>
        <w:rPr/>
        <w:t>ꕨ</w:t>
      </w:r>
      <w:r>
        <w:rPr/>
        <w:t>奪噋</w:t>
      </w:r>
      <w:r>
        <w:rPr/>
        <w:t>꧍</w:t>
      </w:r>
      <w:r>
        <w:rPr/>
        <w:t>싍垩㙧⎿◂</w:t>
      </w:r>
      <w:r>
        <w:rPr/>
        <w:t>ⱔ</w:t>
      </w:r>
      <w:r>
        <w:rPr/>
        <w:t>椥쉸쉟砬촻ꅲ祫剅䟂傡廍숩ꥰ녉批媿</w:t>
      </w:r>
      <w:r>
        <w:rPr/>
        <w:t>ⴣ</w:t>
      </w:r>
      <w:r>
        <w:rPr/>
        <w:t>䪘㜹⽳摴㪥飂奘欭䒵⏂捉꺿繵䨯狂㭌깥㡤⩆䙠䌵깋呺ꍵ㎻煨捠懂恴㥩牵楈撘싂卌년爨灗쉊䙫⥤摒믂氰娨쏍䑍⍄百뭬復攰⌳扇⩔奱㭪珍⩟梣擂乎칖㠫䮬⸺帪䁌䶣悘썑</w:t>
      </w:r>
      <w:r>
        <w:rPr/>
        <w:t>ⴣ</w:t>
      </w:r>
      <w:r>
        <w:rPr/>
        <w:t>㩇殩땺㑮楴住䴸繐迂桌⩕䏃佱瘳暘</w:t>
      </w:r>
      <w:r>
        <w:rPr/>
        <w:t>ꤦ</w:t>
      </w:r>
      <w:r>
        <w:rPr/>
        <w:t>⡤♔</w:t>
      </w:r>
      <w:r>
        <w:rPr/>
        <w:t>盂懂恉⨬촳溩㣂칠ꥳ┦㝣쉤狂㶩䭮䋂琨</w:t>
      </w:r>
      <w:r>
        <w:rPr/>
        <w:t>⡴</w:t>
      </w:r>
      <w:r>
        <w:rPr/>
        <w:t>噵亻ㆿ丮묥䉞</w:t>
      </w:r>
      <w:r>
        <w:rPr/>
        <w:t>Ⱬ</w:t>
      </w:r>
      <w:r>
        <w:rPr/>
        <w:t>ꔲ</w:t>
      </w:r>
      <w:r>
        <w:rPr/>
        <w:t>甪뭁⍑䡐뽧濂䏂塲兢焲䳂扵眩쉺扎匲䶘繂庘歔湐㗂拂뭁</w:t>
      </w:r>
      <w:r>
        <w:rPr/>
        <w:t>ꕭ</w:t>
      </w:r>
      <w:r>
        <w:rPr/>
        <w:t>輸⤬숸焦쉉⭢猸䙭㍮♒䨪畡眫쌪⥸싍숪敭横滂浬⑋⭫牭彚䩏桺쵇橸</w:t>
      </w:r>
      <w:r>
        <w:rPr/>
        <w:t>ⱃ</w:t>
      </w:r>
      <w:r>
        <w:rPr/>
        <w:t>彮瓍쉫测숰圲娰䥓쉳㩎欳槂䭕⽫估슘㬩唽穌컂礽쉏㴴⸸啦桇ꥪ礭䙨</w:t>
      </w:r>
      <w:r>
        <w:rPr/>
        <w:t>⡙</w:t>
      </w:r>
      <w:r>
        <w:rPr/>
        <w:t>甪싃䛂䀴ꥭ啙㥍柂⦮</w:t>
      </w:r>
      <w:r>
        <w:rPr/>
        <w:t>Ⱜ</w:t>
      </w:r>
      <w:r>
        <w:rPr/>
        <w:t>㴰㚣㶬泃촭坏嘯䡂</w:t>
      </w:r>
      <w:r>
        <w:rPr/>
        <w:t>ⱘ⹏⒣</w:t>
      </w:r>
      <w:r>
        <w:rPr/>
        <w:t>㩗숽쉾숳</w:t>
      </w:r>
      <w:r>
        <w:rPr/>
        <w:t>ⱊ</w:t>
      </w:r>
      <w:r>
        <w:rPr/>
        <w:t>쉋療悬祓㵫顊䍒䙭깵</w:t>
      </w:r>
      <w:r>
        <w:rPr/>
        <w:t>ꥐ</w:t>
      </w:r>
      <w:r>
        <w:rPr/>
        <w:t>疘⹘캩楺ꅵ⤬歭⏂쉘噆㨸</w:t>
      </w:r>
      <w:r>
        <w:rPr/>
        <w:t>ꕰ</w:t>
      </w:r>
      <w:r>
        <w:rPr/>
        <w:t>ヂ坰</w:t>
      </w:r>
      <w:r>
        <w:rPr/>
        <w:t>ꤶ</w:t>
      </w:r>
      <w:r>
        <w:rPr/>
        <w:t>瑅浏䵱㠳呷㇂╯䬶⨦ꅘ挷汫嘬츹⨰吵睾桴扟숊ꌵ⺘伩甭⵬䨻䑣䄬䂻⩅呚䩩䑭珃⪵桞</w:t>
      </w:r>
      <w:r>
        <w:rPr/>
        <w:t>꧂</w:t>
      </w:r>
      <w:r>
        <w:rPr/>
        <w:t>⻂娬㦬㙞걋</w:t>
      </w:r>
      <w:r>
        <w:rPr/>
        <w:t>⡋</w:t>
      </w:r>
      <w:r>
        <w:rPr/>
        <w:t>쉆湶䋂</w:t>
      </w:r>
      <w:r>
        <w:rPr/>
        <w:t>Ⱡ</w:t>
      </w:r>
      <w:r>
        <w:rPr/>
        <w:t>噰뗃꥗牾珂瘩䠪剷㩱癍쉤ヂ輮塖㝚</w:t>
      </w:r>
      <w:r>
        <w:rPr/>
        <w:t>ⷎ</w:t>
      </w:r>
      <w:r>
        <w:rPr/>
        <w:t>娷搹暿顏悱⩒䞥䑏떩晫⻂</w:t>
      </w:r>
      <w:r>
        <w:rPr/>
        <w:t>ⱓ</w:t>
      </w:r>
      <w:r>
        <w:rPr/>
        <w:t>娹㗂쉰㍫啤쵔䙆칯復⩶瘷ㄥ딱栫⍋䉗⩤呺摚ㅣ䧍拂䈺妏楶潬惂⫂〷숱䝨祳䐱劥⤩㙟쉹쉃娱当</w:t>
      </w:r>
      <w:r>
        <w:rPr/>
        <w:t>ꖩ</w:t>
      </w:r>
      <w:r>
        <w:rPr/>
        <w:t>煏儸䊩噂ꄥ⹅䁦⹾ꅚ㴭娭♾掣㭫䈽潮留䴺뽩쉥撮煗位㚡갦뽘慸</w:t>
      </w:r>
      <w:r>
        <w:rPr/>
        <w:t>ⱪ⪏</w:t>
      </w:r>
      <w:r>
        <w:rPr/>
        <w:t>ꎵ쌳ꆏ由犣Ⓜ捉卆</w:t>
      </w:r>
      <w:r>
        <w:rPr/>
        <w:t>ꥇ</w:t>
      </w:r>
      <w:r>
        <w:rPr/>
        <w:t>땤奚⥃쉇畳䑤숥䭯牟楣偶畔婤䶻䵚㬮㑵䝮츪㭮칍丱母쵔䐶⭚걱뽯榡桷煢䕨숤奅〫</w:t>
      </w:r>
      <w:r>
        <w:rPr/>
        <w:t>ꥃ</w:t>
      </w:r>
      <w:r>
        <w:rPr/>
        <w:t>浡捉㊿쉄䲥䞘泂칦껃㶬堺去쉊쉪쉉㝷坱⌻䅪穾슥쉯婂䙲긯係楍</w:t>
      </w:r>
      <w:r>
        <w:rPr/>
        <w:t>⣂</w:t>
      </w:r>
      <w:r>
        <w:rPr/>
        <w:t>녉⨺ꍞ⺡䜶䜴쉮뽱沩サ㒿숴뭍瑲弯㭅촬戯兦㍑믂쉇煁㙕⩪纏뭚䵌暱슣睖㠻쉇䐶乂䶩晋䬶嘳⹱畲칩摗湵쉤係뮿唺刵숸㕧何ㅰ汸䄫癥桶</w:t>
      </w:r>
      <w:r>
        <w:rPr/>
        <w:t>ꗂ</w:t>
      </w:r>
      <w:r>
        <w:rPr/>
        <w:t>⽐弸</w:t>
      </w:r>
      <w:r>
        <w:rPr/>
        <w:t>ⵧ</w:t>
      </w:r>
      <w:r>
        <w:rPr/>
        <w:t>䥌숥㞮啊睴</w:t>
      </w:r>
      <w:r>
        <w:rPr/>
        <w:t>ⷂ</w:t>
      </w:r>
      <w:r>
        <w:rPr/>
        <w:t>玵숪檡眺へ沩矂</w:t>
      </w:r>
      <w:r>
        <w:rPr/>
        <w:t>⠯</w:t>
      </w:r>
      <w:r>
        <w:rPr/>
        <w:t>弫䩭뽤</w:t>
      </w:r>
      <w:r>
        <w:rPr/>
        <w:t>ⱔ</w:t>
      </w:r>
      <w:r>
        <w:rPr/>
        <w:t>껂㎥䈱쵷欦㫂剟冣割啢☱쉯潕拂⽉纡猯悘欶畬㋂⨷牚</w:t>
      </w:r>
      <w:r>
        <w:rPr/>
        <w:t>ⵊ⫂</w:t>
      </w:r>
      <w:r>
        <w:rPr/>
        <w:t>癊扙쉡た埂⹌刦輫ㅭ刹</w:t>
      </w:r>
      <w:r>
        <w:rPr/>
        <w:t>ꤨ</w:t>
      </w:r>
      <w:r>
        <w:rPr/>
        <w:t>坉㒮╫恡䨪㵧摍顢䩲㙢㥈ぉ浞㜳</w:t>
      </w:r>
      <w:r>
        <w:rPr/>
        <w:t>ⵞ</w:t>
      </w:r>
      <w:r>
        <w:rPr/>
        <w:t>㩣仂㑤佫挭䔵轁㝭㝗佋䅲桑で噧敮含①燂䅱⤴㛂</w:t>
      </w:r>
      <w:r>
        <w:rPr/>
        <w:t>꧂</w:t>
      </w:r>
      <w:r>
        <w:rPr/>
        <w:t>㝪㌥쉔繭桭싂⾡䛂㘨轌䅪兵딹쎿쉷䡸撏繦扬癔㐰싂輺⧂䁶碩숬䀸檬繀祰䨭泂숭稴偶䑃却悵⹬ꍗ轉椤췂䑙瀲犱㞿猯弬␭㌲䭯슥</w:t>
      </w:r>
      <w:r>
        <w:rPr/>
        <w:t>⠬</w:t>
      </w:r>
      <w:r>
        <w:rPr/>
        <w:t>쌣슻䅚湅䈹숴礣쌪䑢☻꥔牉썦⬥쉞眪</w:t>
      </w:r>
      <w:r>
        <w:rPr/>
        <w:t>ⶮ</w:t>
      </w:r>
      <w:r>
        <w:rPr/>
        <w:t>留䡢슩奷녠瑓ꍯ䱬毂䡥䥐</w:t>
      </w:r>
      <w:r>
        <w:rPr/>
        <w:t>Ⲙ⣂</w:t>
      </w:r>
      <w:r>
        <w:rPr/>
        <w:t>춮깉</w:t>
      </w:r>
      <w:r>
        <w:rPr/>
        <w:t>ꦏ</w:t>
      </w:r>
      <w:r>
        <w:rPr/>
        <w:t>㕴싍칳⬰傩㘶浳쉣䥃⨯⻂坡썱忂⹎瑴䉯偁</w:t>
      </w:r>
      <w:r>
        <w:rPr/>
        <w:t>ⵒ</w:t>
      </w:r>
      <w:r>
        <w:rPr/>
        <w:t>急䕢嫂칫</w:t>
      </w:r>
      <w:r>
        <w:rPr/>
        <w:t>⣎</w:t>
      </w:r>
      <w:r>
        <w:rPr/>
        <w:t>庥曂䁵㚥瑊쉧偏犬☲䃂ꄫ슏亻䎵䞵䭃䥨딥격숣ꆣꥰ</w:t>
      </w:r>
      <w:r>
        <w:rPr/>
        <w:t>ꕣ</w:t>
      </w:r>
      <w:r>
        <w:rPr/>
        <w:t>棂묵䜻ꆱ쉚啰㕮娦䢱妮創歍</w:t>
      </w:r>
      <w:r>
        <w:rPr/>
        <w:t>ⴳ</w:t>
      </w:r>
      <w:r>
        <w:rPr/>
        <w:t>䵋漣쉺䵩⨮㋂煵摤坎䰳╚䚻䱌⬊㕠쌴瑐㕳⥕徏顉硭⨶ㄤ뭞땬㮱彸堮ꌵ䩋煲窘拎䴮껂슡</w:t>
      </w:r>
      <w:r>
        <w:rPr/>
        <w:t>⡣⨳</w:t>
      </w:r>
      <w:r>
        <w:rPr/>
        <w:t>桚⹯ꏍ厡灅摉瘷⽆㤫㍙</w:t>
      </w:r>
      <w:r>
        <w:rPr/>
        <w:t>Ⱨ</w:t>
      </w:r>
      <w:r>
        <w:rPr/>
        <w:t>潣牭瑖朣潩払⤣</w:t>
      </w:r>
      <w:r>
        <w:rPr/>
        <w:t>ꕤ</w:t>
      </w:r>
      <w:r>
        <w:rPr/>
        <w:t>皮姃勂쏃䑩劏晃䭄Ⓜ䃂㠱乙猨偧</w:t>
      </w:r>
      <w:r>
        <w:rPr/>
        <w:t>⡱</w:t>
      </w:r>
      <w:r>
        <w:rPr/>
        <w:t>䌸㑇䕘橣때皿㥴轟壂圷娤睟⨸㬭砣</w:t>
      </w:r>
      <w:r>
        <w:rPr/>
        <w:t>ꖬ</w:t>
      </w:r>
      <w:r>
        <w:rPr/>
        <w:t>潆䘱䜨噱坄⤭䁨浟幀䤵㉢浖⹔䂡싂敤槂쉎砺</w:t>
      </w:r>
      <w:r>
        <w:rPr/>
        <w:t>ꕘ</w:t>
      </w:r>
      <w:r>
        <w:rPr/>
        <w:t>㍁盂ꅱ숷刮㡓⍱싍䡐憩ㄫ㘪⪻䩕其匸填䝉⭖䥥䬬</w:t>
      </w:r>
      <w:r>
        <w:rPr/>
        <w:t>ꖘ⥀</w:t>
      </w:r>
      <w:r>
        <w:rPr/>
        <w:t>潱勂悏䍖圭⭖捤</w:t>
      </w:r>
      <w:r>
        <w:rPr/>
        <w:t>⡁</w:t>
      </w:r>
      <w:r>
        <w:rPr/>
        <w:t>厩땉䕀</w:t>
      </w:r>
      <w:r>
        <w:rPr/>
        <w:t>⡮</w:t>
      </w:r>
      <w:r>
        <w:rPr/>
        <w:t>춻땗⥲㝕悩ꅐ轠뿂乬䛂䮬䬮</w:t>
      </w:r>
      <w:r>
        <w:rPr/>
        <w:t>ⱌ⤲</w:t>
      </w:r>
      <w:r>
        <w:rPr/>
        <w:t>㖥♾긫祧슻瓍땗浵癵뭺樥⑥떱璏砱䙴쉫싂垘塇놮哎⹮㡉㍹摐噭꥕慰꧎</w:t>
      </w:r>
      <w:r>
        <w:rPr/>
        <w:t>ꤤ</w:t>
      </w:r>
      <w:r>
        <w:rPr/>
        <w:t>갪桃㪱㏍</w:t>
      </w:r>
      <w:r>
        <w:rPr/>
        <w:t>Ⳃ</w:t>
      </w:r>
      <w:r>
        <w:rPr/>
        <w:t>⽣ヂ쉄㉆牄淂景牊偷爩ꅺ묵漲縻</w:t>
      </w:r>
      <w:r>
        <w:rPr/>
        <w:t>ⱚ</w:t>
      </w:r>
      <w:r>
        <w:rPr/>
        <w:t>䰯䰬䈳뭠깱녾䩨</w:t>
      </w:r>
      <w:r>
        <w:rPr/>
        <w:t>ⵯ</w:t>
      </w:r>
      <w:r>
        <w:rPr/>
        <w:t>䥍䀶뭚䵓쉓␪玣뗂⴨⑥</w:t>
      </w:r>
      <w:r>
        <w:rPr/>
        <w:t>ⴽ</w:t>
      </w:r>
      <w:r>
        <w:rPr/>
        <w:t>湠牧</w:t>
      </w:r>
      <w:r>
        <w:rPr/>
        <w:t>ꔵ</w:t>
      </w:r>
      <w:r>
        <w:rPr/>
        <w:t>䖘慰繩䲘湶숶瘱㭖뗂曂轄뽬兮㥁剃䂿뽯㙸숬䱀걂⤨ꇂ杖⩐杊깃䣂浉侵슘싂㉊掻當慚썐䐪䡎㈯縩</w:t>
      </w:r>
      <w:r>
        <w:rPr/>
        <w:t>ꥀ</w:t>
      </w:r>
      <w:r>
        <w:rPr/>
        <w:t>ꥣ䬩䢮〩妥싂䴥</w:t>
      </w:r>
      <w:r>
        <w:rPr/>
        <w:t>ⰹ</w:t>
      </w:r>
      <w:r>
        <w:rPr/>
        <w:t>ⴶ</w:t>
      </w:r>
      <w:r>
        <w:rPr/>
        <w:t>㙬㉵녀䥨㡏轈</w:t>
      </w:r>
      <w:r>
        <w:rPr/>
        <w:t>ꤽ</w:t>
      </w:r>
      <w:r>
        <w:rPr/>
        <w:t>숤碥㭨숸뽖䠽㙵柂墱猪깁쉇哂䱡䞿ꍒ攰䴴숣䙟䁓烂棂♔坫睵㝇楣ꇂ㩐싂愸䊻쉍숶摶쵚攤体禮䵳玮䡰潹琤愵䌬┬呅걑㔺壂硐䅾쎘吹쉮긮뭀佳쉶묰痍䤹⩍吵婞爮祥념辘쉙ㅣ湗䉳喡ꎡ㤤具⵬奟䐳瑯슱䵶䱺䩫䵠⹬</w:t>
      </w:r>
      <w:r>
        <w:rPr/>
        <w:t>ⶵ</w:t>
      </w:r>
      <w:r>
        <w:rPr/>
        <w:t>䙟쉎㪏䁊䕟숽⑑䚮䕃擂㵶涣顒</w:t>
      </w:r>
      <w:r>
        <w:rPr/>
        <w:t>ꦱ</w:t>
      </w:r>
      <w:r>
        <w:rPr/>
        <w:t>䎮⑘摊㥱슣弪溬湁숤喱灯祧櫃㴣ㅟ煐␲睩眵겡㝟</w:t>
      </w:r>
      <w:r>
        <w:rPr/>
        <w:t>⡰</w:t>
      </w:r>
      <w:r>
        <w:rPr/>
        <w:t>獒쵘갺⸸塲숮뭸涥쵟礦숺땏껂䥒瑱⸳串놘冩썅㑀縥洴쉓睊⨬䨣妮ꇂㅋ</w:t>
      </w:r>
      <w:r>
        <w:rPr/>
        <w:t>ꕸ</w:t>
      </w:r>
      <w:r>
        <w:rPr/>
        <w:t>亩扇恳偒䍳磂吴䴩浙쉖熡䉗ぶ⬣䢵숲싂깑恗敺⥙숣䐯捨励䓎䕖慭⤥灌㓂剦湱䟂㡋쵙䨤䩡弮䅳⥴帮皱⩯凎⑃䳂쉊㧂斱兩ꥮ䞣杨</w:t>
      </w:r>
      <w:r>
        <w:rPr/>
        <w:t>ꤦ</w:t>
      </w:r>
      <w:r>
        <w:rPr/>
        <w:t>뭞</w:t>
      </w:r>
      <w:r>
        <w:rPr/>
        <w:t>ⵌ</w:t>
      </w:r>
      <w:r>
        <w:rPr/>
        <w:t>傡♳䜴⩰愫冩畆⧂</w:t>
      </w:r>
      <w:r>
        <w:rPr/>
        <w:t>⠨</w:t>
      </w:r>
      <w:r>
        <w:rPr/>
        <w:t>䀨㨱㝐汖◂⨰쉋権惂⩌쎻煁佣뼊뼮惂</w:t>
      </w:r>
      <w:r>
        <w:rPr/>
        <w:t>ꔮ</w:t>
      </w:r>
      <w:r>
        <w:rPr/>
        <w:t>㍭쉤⬲쉒</w:t>
      </w:r>
      <w:r>
        <w:rPr/>
        <w:t>ꥐ</w:t>
      </w:r>
      <w:r>
        <w:rPr/>
        <w:t>焺땥</w:t>
      </w:r>
      <w:r>
        <w:rPr/>
        <w:t>ⵯ</w:t>
      </w:r>
      <w:r>
        <w:rPr/>
        <w:t>㙴曂坺걨枮獵滎숨䯂☭䊵ꥡ囂쉩쉮슘汦汣</w:t>
      </w:r>
      <w:r>
        <w:rPr/>
        <w:t>ⱑ</w:t>
      </w:r>
      <w:r>
        <w:rPr/>
        <w:t>灷깫兴穸⑗뭄촽捉瑷슩兡摮㓂嗎熱㕥䍫懂㑇쉶捓⭔娬县</w:t>
      </w:r>
      <w:r>
        <w:rPr/>
        <w:t>ⴱ♀</w:t>
      </w:r>
      <w:r>
        <w:rPr/>
        <w:t>伶乨憬湶䥌䡠桓瘥⺩겏㕨䶏숸剓噇숸楙䒬⧃쉃濍皘⹌竂쉾ꆻ⹵쉾癧㭮㤸琮汉㩷갱甤晡⦣ㄮ幡⩥☺廂쉥债嘤哂㙱땁渴⵾㗃썔㑃砷◂ꏂ췂櫂捀婮偢㥥串係슥矂㝊싂嚘䰵䣂쌹䅔뽐侱摥嚵쉸땤䩔깥燂剬竂䐻ꆮ⾡</w:t>
      </w:r>
      <w:r>
        <w:rPr/>
        <w:t>⠫</w:t>
      </w:r>
      <w:r>
        <w:rPr/>
        <w:t>싂깟ヂ姂䩍瀷䫂㑥噭ꄦ怦땐湂㝮⹦畲䷍祂丹扱療숫䈲䅳쉕湡⎩ꌩ汀걋쉚</w:t>
      </w:r>
      <w:r>
        <w:rPr/>
        <w:t>꧂</w:t>
      </w:r>
      <w:r>
        <w:rPr/>
        <w:t>숭깥㭒쉄偯ꏂ</w:t>
      </w:r>
      <w:r>
        <w:rPr/>
        <w:t>ⱞⱊ</w:t>
      </w:r>
      <w:r>
        <w:rPr/>
        <w:t>毂慫䕳슩㙭睑徬䍃㝂硰쵔牖硓</w:t>
      </w:r>
      <w:r>
        <w:rPr/>
        <w:t>Ⱡ</w:t>
      </w:r>
      <w:r>
        <w:rPr/>
        <w:t>桶噎㟂卧䵇橳떻前伪敓窱츷쉮橨슿䓂唪츤╟摒㕀壂煪烂厩啊싂䈩癒쵫穟⭌뽁涥슣溻⩘☷䷂Ⓙ녢ヂ協ꥥ吣ꅢ搣⨳䎏榏䈣噆䉈⤮칲㕍䩃㩵䜶쉒偙澩歮塹ꍃ┽㔴䥞䉦泂쵥敬쉉㘴㣂▩珂싂湟浐♹兯歆⍉辵凂캻썑轂걲쉷晷㵗佁䍦縱㇂쉰㊻彮⏃숷</w:t>
      </w:r>
      <w:r>
        <w:rPr/>
        <w:t>ⱚ</w:t>
      </w:r>
      <w:r>
        <w:rPr/>
        <w:t>光敾쉷佡쉠</w:t>
      </w:r>
      <w:r>
        <w:rPr/>
        <w:t>ꕩ</w:t>
      </w:r>
      <w:r>
        <w:rPr/>
        <w:t>噊⭀昶⭟弱〫伮柂唪恧眵剮</w:t>
      </w:r>
      <w:r>
        <w:rPr/>
        <w:t>ꕆ</w:t>
      </w:r>
      <w:r>
        <w:rPr/>
        <w:t>繞⍄슿ꄹ숺楣㥚攺췂卤㤹穷睄쉯礣猯숳炩싃繗乺浞䱠쌳뽠㥟ㅎ獮䴭⨨</w:t>
      </w:r>
      <w:r>
        <w:rPr/>
        <w:t>ꥈ</w:t>
      </w:r>
      <w:r>
        <w:rPr/>
        <w:t>㖏参슬칯煏슣츸唲渲⭙┨ꍁ㶏婞呐췂╓⥙⥤싎⭺㥦쉂㉫嘥⍆긥塑䕎ꅃ싂瑌䍯坱稬熘硯睞焻뽢䱣䁹竂塵☣㵇㉸噃ご숽㞮暡ꅆ摃猭癈⩩쉷촪㬵㤦╾䯍歮⫂硾䣂</w:t>
      </w:r>
      <w:r>
        <w:rPr/>
        <w:t>ⰳ</w:t>
      </w:r>
      <w:r>
        <w:rPr/>
        <w:t>ꍟ</w:t>
      </w:r>
      <w:r>
        <w:rPr/>
        <w:t>ꦣ</w:t>
      </w:r>
      <w:r>
        <w:rPr/>
        <w:t>슣㝆璡壍촺♔숤㢱戺线奦折晣䡐ꍇ抩䕱ㅩ凂䌴⭙딩曂禬♟廃竃氱䙎싂⦵顕싂獑숣䱃涬䴣煐樵㑍㝈瀻㡰棂⏂⬨坂啷␸墮쉮澵匨</w:t>
      </w:r>
      <w:r>
        <w:rPr/>
        <w:t>ⲻ</w:t>
      </w:r>
      <w:r>
        <w:rPr/>
        <w:t>ㅮ㈫㩧슮</w:t>
      </w:r>
      <w:r>
        <w:rPr/>
        <w:t>ꔤ</w:t>
      </w:r>
      <w:r>
        <w:rPr/>
        <w:t>春믃</w:t>
      </w:r>
      <w:r>
        <w:rPr/>
        <w:t>꧂</w:t>
      </w:r>
      <w:r>
        <w:rPr/>
        <w:t>슥䇍穷㔱쉐䝑⹅彐㓎㚘⍣灒</w:t>
      </w:r>
      <w:r>
        <w:rPr/>
        <w:t>ꥌ</w:t>
      </w:r>
      <w:r>
        <w:rPr/>
        <w:t>普겏㍹䴪䵖⩉뮮칮攲䘣♮䍃町洊頳</w:t>
      </w:r>
      <w:r>
        <w:rPr/>
        <w:t>⡁</w:t>
      </w:r>
      <w:r>
        <w:rPr/>
        <w:t>썃⩭䬱뭎ꏂ玮쉲⩧戳搬쉶</w:t>
      </w:r>
      <w:r>
        <w:rPr/>
        <w:t>⡵</w:t>
      </w:r>
      <w:r>
        <w:rPr/>
        <w:t>栥㜪쉴淂穡⌳ꍨ䣂㜦⼶婐朻榥ㅵ㭲䔮坵㌱獥彇穫潓⩙燂쎘滂⩬⍲祚㕢婩㑇啤싂칷烂恉</w:t>
      </w:r>
      <w:r>
        <w:rPr/>
        <w:t>ꥌ</w:t>
      </w:r>
      <w:r>
        <w:rPr/>
        <w:t>儬겥䭏呔歏啤⽀灱䅥컃ㅺ偱督䕳炬㛂抩ぐ湸</w:t>
      </w:r>
      <w:r>
        <w:rPr/>
        <w:t>꧂</w:t>
      </w:r>
      <w:r>
        <w:rPr/>
        <w:t>넨碘㆘캬</w:t>
      </w:r>
      <w:r>
        <w:rPr/>
        <w:t>⡱</w:t>
      </w:r>
      <w:r>
        <w:rPr/>
        <w:t>뽋幹</w:t>
      </w:r>
      <w:r>
        <w:rPr/>
        <w:t>ꕆ</w:t>
      </w:r>
      <w:r>
        <w:rPr/>
        <w:t>愵깬勍쉄䨬</w:t>
      </w:r>
      <w:r>
        <w:rPr/>
        <w:t>ⱨ</w:t>
      </w:r>
      <w:r>
        <w:rPr/>
        <w:t>歁佒녨䍖㍘䅳䔷㍔喩슣埃⭚싂</w:t>
      </w:r>
      <w:r>
        <w:rPr/>
        <w:t>ⱪ</w:t>
      </w:r>
      <w:r>
        <w:rPr/>
        <w:t>슩窱禱湃ꄩ琣㕵䅰块숦娽桕呓⵨剾쉀䘽㭆⩑楫橙䥬슻䝚䔲㙡⨽ゥㅠ쉲䉞싂燃⩃撮믂</w:t>
      </w:r>
      <w:r>
        <w:rPr/>
        <w:t>⡚</w:t>
      </w:r>
      <w:r>
        <w:rPr/>
        <w:t>ꏂ╪㓂皣繣</w:t>
      </w:r>
      <w:r>
        <w:rPr/>
        <w:t>ⱦ</w:t>
      </w:r>
      <w:r>
        <w:rPr/>
        <w:t>습砩⩄뽤穣ꥵ쉗祙䋂㍾숴䡇뭂쉞슻슿䍃礳㤮㘰轀䊣⭵䀶슣㥹玬⨴걥牱ㅊ캥딹</w:t>
      </w:r>
      <w:r>
        <w:rPr/>
        <w:t>ⱃ</w:t>
      </w:r>
      <w:r>
        <w:rPr/>
        <w:t>㍁䥾䣎扠땄⩤泂⬤丸報恑뽥</w:t>
      </w:r>
      <w:r>
        <w:rPr/>
        <w:t>ꤴ♎</w:t>
      </w:r>
      <w:r>
        <w:rPr/>
        <w:t>䙭坵獉뽷穅㉘슩兑쉦琱繦슩㶥⧍㄰</w:t>
      </w:r>
      <w:r>
        <w:rPr/>
        <w:t>⠰</w:t>
      </w:r>
      <w:r>
        <w:rPr/>
        <w:t>繒䥭婇뼣♵䑲䡓灃뗂㩴⥌㑢䁋弪厩㬨꺩汔녂쉋㵦煎싃</w:t>
      </w:r>
      <w:r>
        <w:rPr/>
        <w:t>⡀</w:t>
      </w:r>
      <w:r>
        <w:rPr/>
        <w:t>濍슩敗뮡总猵戮㠲</w:t>
      </w:r>
      <w:r>
        <w:rPr/>
        <w:t>ⴳ</w:t>
      </w:r>
      <w:r>
        <w:rPr/>
        <w:t>啔永䝏⧂穱뗂⴪㜬⭲⮡娹䇎煁䵚唫婮佂슬獾㢱⑕㘫唸捋嗂⛂灈⹚숷娱㙋敔㎵䅞캩欮㒘夤怱匳獸䭅</w:t>
      </w:r>
      <w:r>
        <w:rPr/>
        <w:t>ꔥ</w:t>
      </w:r>
      <w:r>
        <w:rPr/>
        <w:t>⼳숽놣穌㠯썡㍇䙲祂硈噅祯慪ꅎ䑞侘橾⸮䜳辻䉮땃患쉅</w:t>
      </w:r>
      <w:r>
        <w:rPr/>
        <w:t>ⷃ</w:t>
      </w:r>
      <w:r>
        <w:rPr/>
        <w:t>뭊쎩顨礴쉅⿂牬</w:t>
      </w:r>
      <w:r>
        <w:rPr/>
        <w:t>ⱙ</w:t>
      </w:r>
      <w:r>
        <w:rPr/>
        <w:t>䁷题䷂睉皘硦瑇⹐㕋슩⏂㈯硁㜽깗問渪쉌䚬牂徣栴쉱廂䯂晱⨵吮싂⏂撩匨漸쉤搮擃뽆㪱浲涮潱ꥤ睙勂녑奒⻂秂䥧썯婘䕌椸┺杂捭쉘䭱砮숤습⩞䩘㬫꺵쉀淂㙴丫</w:t>
      </w:r>
      <w:r>
        <w:rPr/>
        <w:t>ꕕ</w:t>
      </w:r>
      <w:r>
        <w:rPr/>
        <w:t>츯栱⤫ꌦ⽓뿎⼹쉁</w:t>
      </w:r>
      <w:r>
        <w:rPr/>
        <w:t>꤫</w:t>
      </w:r>
      <w:r>
        <w:rPr/>
        <w:t>⿂쉥㈯</w:t>
      </w:r>
      <w:r>
        <w:rPr/>
        <w:t>ⱌ</w:t>
      </w:r>
      <w:r>
        <w:rPr/>
        <w:t>献㭤땫깵뽑䒏숱顁欴然⥹噸㉟䔶扔ꄭ䕅勎渽⹎瑙痍睆扈㜭⑟⸻楨卩</w:t>
      </w:r>
      <w:r>
        <w:rPr/>
        <w:t>⡴</w:t>
      </w:r>
      <w:r>
        <w:rPr/>
        <w:t>쉓汗䑉栣娰㨫쉫擂剄⩀䗂㭸湢啑䃃佖秂漵稵橁㍺佶㣂灨䅸橮䱥啋攵㝴牗╤攦喬⚵싂樳ヂ偎</w:t>
      </w:r>
      <w:r>
        <w:rPr/>
        <w:t>⡞</w:t>
      </w:r>
      <w:r>
        <w:rPr/>
        <w:t>卉亻穚煦嫂㝹ꍠ⤯䝯僂ꥢ⚥⿂呬䃂䱉幈悬癱嗍珂㡀䀮⵬䵞斩輭䍒歓瑢⵹숵輴昸噹㑣⻂乵允䕑숣刦㌊䴴夰兑꺩癐ꅢ儯䂥⪩暥㥉售땂眭싂녈娷㝭ꎣꍘ熥睃槂䙁䑨칟㥦䎏䩉⽅㊘狂䦡쉃</w:t>
      </w:r>
      <w:r>
        <w:rPr/>
        <w:t>⡨</w:t>
      </w:r>
      <w:r>
        <w:rPr/>
        <w:t>㐭㡡</w:t>
      </w:r>
      <w:r>
        <w:rPr/>
        <w:t>ⵕ</w:t>
      </w:r>
      <w:r>
        <w:rPr/>
        <w:t>䁰䚩轚</w:t>
      </w:r>
      <w:r>
        <w:rPr/>
        <w:t>ꤴ</w:t>
      </w:r>
      <w:r>
        <w:rPr/>
        <w:t>佦汃⭉쉋婬灄⨥揂㌨匮Ⓝ䄵煑㄰㕔걉숬硲⛂種ぺ뿃쉵䀲䤱䞘轶佧⨴슩顗懂烂濂</w:t>
      </w:r>
      <w:r>
        <w:rPr/>
        <w:t>⠮</w:t>
      </w:r>
      <w:r>
        <w:rPr/>
        <w:t>杞䑒㩪係杺佭嘬</w:t>
      </w:r>
      <w:r>
        <w:rPr/>
        <w:t>꧂</w:t>
      </w:r>
      <w:r>
        <w:rPr/>
        <w:t>唪</w:t>
      </w:r>
      <w:r>
        <w:rPr/>
        <w:t>ꤪ</w:t>
      </w:r>
      <w:r>
        <w:rPr/>
        <w:t>槂婸䷃祙쉲樳㯎䄬盎䝔⽀㓂⥞ꥨ䢩椱⫂滂쉾䉇ぇ쉗㡞⨽洲㝏湓⑉挹恾뽣䴳椺땵䰪㠳䉥绂浢숰╦⹹숪扱婪⥅轱獦䑀纣</w:t>
      </w:r>
      <w:r>
        <w:rPr/>
        <w:t>⠻</w:t>
      </w:r>
      <w:r>
        <w:rPr/>
        <w:t>ꥈ</w:t>
      </w:r>
      <w:r>
        <w:rPr/>
        <w:t>慓噡楨嘩䨥怪礤轁㡎숫偧쉥ꍈ亱㩩橤㎻頯献⑕睥恷睎䅙䩟椻䝯ꅫ堶㧃⽢睑䒬䴫㕌庮樵飂樣㊥㝹珎쉎匴숳숯呖䢬盂浯攺⼻橊塋㒣깶䙆檣쉋桦儬捤딬䕙⤹</w:t>
      </w:r>
      <w:r>
        <w:rPr/>
        <w:t>⠽</w:t>
      </w:r>
      <w:r>
        <w:rPr/>
        <w:t>䐳⭏眯優息晦⵾璩</w:t>
      </w:r>
      <w:r>
        <w:rPr/>
        <w:t>ꤣ</w:t>
      </w:r>
      <w:r>
        <w:rPr/>
        <w:t>䭮꥕쉬頩㏂쉡じ㙧恟夻䭗堵㕾싂墻췂䣂癰〴爺촰쉦戩䘲㷂䩡噸䭫佤倪㩾</w:t>
      </w:r>
      <w:r>
        <w:rPr/>
        <w:t>ⵙ</w:t>
      </w:r>
      <w:r>
        <w:rPr/>
        <w:t>执䂥㍶敨㕄奎㝓杘숲䳂畲</w:t>
      </w:r>
      <w:r>
        <w:rPr/>
        <w:t>ꔦ</w:t>
      </w:r>
      <w:r>
        <w:rPr/>
        <w:t>䱃楟긽촷䏂〸剨ꅒ坢摱깄找䜬녒㉶㑶䗂烂溣䕌幅╰</w:t>
      </w:r>
      <w:r>
        <w:rPr/>
        <w:t>꧂</w:t>
      </w:r>
      <w:r>
        <w:rPr/>
        <w:t>榩⑓쌽꥾䉀呃捆瑑⹸繏♓숴潟슡䥪ꥬ㯂䑂썢</w:t>
      </w:r>
      <w:r>
        <w:rPr/>
        <w:t>ꕀ</w:t>
      </w:r>
      <w:r>
        <w:rPr/>
        <w:t>忂䱡⎻堮싍⩌</w:t>
      </w:r>
      <w:r>
        <w:rPr/>
        <w:t>ꥌ⵴</w:t>
      </w:r>
      <w:r>
        <w:rPr/>
        <w:t>氩▥牪䤻ꥶ䍀</w:t>
      </w:r>
      <w:r>
        <w:rPr/>
        <w:t>⡣⒱</w:t>
      </w:r>
      <w:r>
        <w:rPr/>
        <w:t>쉘㩨쉔䱮㘨汴䳃弰䱍滍伻⏂忂乳쉃㍞㙞慣</w:t>
      </w:r>
      <w:r>
        <w:rPr/>
        <w:t>ꤪ</w:t>
      </w:r>
      <w:r>
        <w:rPr/>
        <w:t>問쉈⍉䍸껂敩㡱ㆩ瑦塀뿂焪쉣㍄갭㠻兆瞱㩂䩖㩍⍩㍎䌪㘬㭸勂</w:t>
      </w:r>
      <w:r>
        <w:rPr/>
        <w:t>ⱳ</w:t>
      </w:r>
      <w:r>
        <w:rPr/>
        <w:t>祥瀤䙒䅮쵠匦⩔⧂攬⽚㓂慨㴱쉵⭰⼣浇䭟뽚㩅쉳橞戰㔲캩칗煦땔쉀吨椲棂뭃</w:t>
      </w:r>
      <w:r>
        <w:rPr/>
        <w:t>꧂</w:t>
      </w:r>
      <w:r>
        <w:rPr/>
        <w:t>㍡妵扏㙉⥤噃䅵㬮␲뽱䩭땡憿◂㝍숫⽊娪琦ぬ䅉杖㛂愭䢥㌻㨦枏㙾窻発係掩⭺䜷憩㑈扥⭮稴⥹䗂潀彩睶朴뿂⭳ꄭ⛂㊏䩓쉶软䨻⩤佰楒甤</w:t>
      </w:r>
      <w:r>
        <w:rPr/>
        <w:t>ꗂ</w:t>
      </w:r>
      <w:r>
        <w:rPr/>
        <w:t>㜯碣</w:t>
      </w:r>
      <w:r>
        <w:rPr/>
        <w:t>⢻⛂</w:t>
      </w:r>
      <w:r>
        <w:rPr/>
        <w:t>䎣乱㘩뿂숨磂䦵䥗싂奈搤ꍃ뼲䁭땾숪潗⼫桮涱獎⫂쉡껂䶬䋂</w:t>
      </w:r>
      <w:r>
        <w:rPr/>
        <w:t>ꗎ</w:t>
      </w:r>
      <w:r>
        <w:rPr/>
        <w:t>痂䝕痍䋂슬扺䠹僂丽☫洴ㅵ⹈</w:t>
      </w:r>
      <w:r>
        <w:rPr/>
        <w:t>ꤲ</w:t>
      </w:r>
      <w:r>
        <w:rPr/>
        <w:t>婒䣂㕰딣漣䕕㤴啥夊┨㩗㍕㙆杮슣漮潗塤촻橏圹╟繢♥⽖</w:t>
      </w:r>
      <w:r>
        <w:rPr/>
        <w:t>ꕏ</w:t>
      </w:r>
      <w:r>
        <w:rPr/>
        <w:t>ⱹ⧍</w:t>
      </w:r>
      <w:r>
        <w:rPr/>
        <w:t>䠰습琱䈻⥃恖䖱奯</w:t>
      </w:r>
      <w:r>
        <w:rPr/>
        <w:t>⣂</w:t>
      </w:r>
      <w:r>
        <w:rPr/>
        <w:t>쉫䙮㋃⽺睭ꄤ敗湏⑬奡咩⑏啸丮☨卍䇂㥟瑋㓃⩥⯂⬻漯圵顁쵵㡉㭴柂싃䉁涮뭨㝯侣⹩浓摾く쉈廂⎥嫂橪䅂䉞㐪㠳椹㡷㥴⥒녗朻㥩㛂顑〭癞㵇䜸夻䞮⥦</w:t>
      </w:r>
      <w:r>
        <w:rPr/>
        <w:t>⡍</w:t>
      </w:r>
      <w:r>
        <w:rPr/>
        <w:t>磂獙㤮在칩⑤猤獶忂砹猦쉇䈲楚伸썲</w:t>
      </w:r>
      <w:r>
        <w:rPr/>
        <w:t>⡷</w:t>
      </w:r>
      <w:r>
        <w:rPr/>
        <w:t>ㅮ㕗毂ヂ䧂칾恷⹴䦩䒵穌妿炻</w:t>
      </w:r>
      <w:r>
        <w:rPr/>
        <w:t>⢡</w:t>
      </w:r>
      <w:r>
        <w:rPr/>
        <w:t>ꥱ㤥췎佔쎮䥢숩祂㈬妩걵䀦啭䁗獉䮿判</w:t>
      </w:r>
      <w:r>
        <w:rPr/>
        <w:t>⢿</w:t>
      </w:r>
      <w:r>
        <w:rPr/>
        <w:t>㊡䭹轾</w:t>
      </w:r>
      <w:r>
        <w:rPr/>
        <w:t>ꥋ</w:t>
      </w:r>
      <w:r>
        <w:rPr/>
        <w:t>悱䂏</w:t>
      </w:r>
      <w:r>
        <w:rPr/>
        <w:t>⢥</w:t>
      </w:r>
      <w:r>
        <w:rPr/>
        <w:t>杴斩⽹뭂䍹㪘剭溮䌶捒⩣꺩啸爦⭍榥卣슣쉊⥞칅㭩丩偙狂녑</w:t>
      </w:r>
      <w:r>
        <w:rPr/>
        <w:t>ⴤ</w:t>
      </w:r>
      <w:r>
        <w:rPr/>
        <w:t>獺圻♷</w:t>
      </w:r>
      <w:r>
        <w:rPr/>
        <w:t>ⶻ</w:t>
      </w:r>
      <w:r>
        <w:rPr/>
        <w:t>楩䅩䇎䨶⥭側灐㜱抬㩢쉈痂璥䎩䕣げ婩楀匷싂幃斡癟⸽塬頩쉃</w:t>
      </w:r>
      <w:r>
        <w:rPr/>
        <w:t>ꦘ</w:t>
      </w:r>
      <w:r>
        <w:rPr/>
        <w:t>桇⬫녧쵌幅⩕怶⩧励䏂然⻃䑨⥹䧂䀵㡘䟂㝬㩐奵楈딤</w:t>
      </w:r>
      <w:r>
        <w:rPr/>
        <w:t>ꕎ</w:t>
      </w:r>
      <w:r>
        <w:rPr/>
        <w:t>䃂势䕏썙焹ㅎ녍⏂⎵</w:t>
      </w:r>
      <w:r>
        <w:rPr/>
        <w:t>꧂</w:t>
      </w:r>
      <w:r>
        <w:rPr/>
        <w:t>㙱㝚洺绂㧂繃灓䙔暱㙘助琮欪磂ヂ╂攽慵</w:t>
      </w:r>
      <w:r>
        <w:rPr/>
        <w:t>ꤶ</w:t>
      </w:r>
      <w:r>
        <w:rPr/>
        <w:t>㛂ꅋ慞戽櫂幀칯갩♑䘪䮩㦡伽</w:t>
      </w:r>
      <w:r>
        <w:rPr/>
        <w:t>꧂</w:t>
      </w:r>
      <w:r>
        <w:rPr/>
        <w:t>滂䙙䥂伥悵繾츫湕顑恘䤹汳㫂</w:t>
      </w:r>
      <w:r>
        <w:rPr/>
        <w:t>⠯</w:t>
      </w:r>
      <w:r>
        <w:rPr/>
        <w:t>뗂旂㩚⧂ꥲ⽎桯䘻燂漣偪汰ꥰ♅湢晉㥵</w:t>
      </w:r>
      <w:r>
        <w:rPr/>
        <w:t>ⱋ</w:t>
      </w:r>
      <w:r>
        <w:rPr/>
        <w:t>㝔⏂</w:t>
      </w:r>
      <w:r>
        <w:rPr/>
        <w:t>Ⱙ</w:t>
      </w:r>
      <w:r>
        <w:rPr/>
        <w:t>樷뭫</w:t>
      </w:r>
      <w:r>
        <w:rPr/>
        <w:t>ꕬ♔</w:t>
      </w:r>
      <w:r>
        <w:rPr/>
        <w:t>乶⍒犡쉸</w:t>
      </w:r>
      <w:r>
        <w:rPr/>
        <w:t>⵰</w:t>
      </w:r>
      <w:r>
        <w:rPr/>
        <w:t>彘䒬榩숨䍑컂㵮焦㋎</w:t>
      </w:r>
      <w:r>
        <w:rPr/>
        <w:t>ꤰ</w:t>
      </w:r>
      <w:r>
        <w:rPr/>
        <w:t>轫ꌥ没毂⏂쉎</w:t>
      </w:r>
      <w:r>
        <w:rPr/>
        <w:t>ꕞ⫂</w:t>
      </w:r>
      <w:r>
        <w:rPr/>
        <w:t>ꆬ硗뾣䋂Ⓝ㦩䙐뮮䂏␹輩㑂䕨</w:t>
      </w:r>
      <w:r>
        <w:rPr/>
        <w:t>ꔫ</w:t>
      </w:r>
      <w:r>
        <w:rPr/>
        <w:t>妱偃䍰䁢摆땐堦슬녧皡숩㙃婊窩쉸央㉞去溻穯楄㕁</w:t>
      </w:r>
      <w:r>
        <w:rPr/>
        <w:t>꧂</w:t>
      </w:r>
      <w:r>
        <w:rPr/>
        <w:t>濂绎熡歇㤶拎券넥쉩Ⓧ批숫㛂䮱卶믂ꄵ杵㎏⧍湄磎㚬ꅘ䭲焦睕体堳䉩䅭칮勂쉉쉈쉭쉕䕸磂㩯ꇍ</w:t>
      </w:r>
      <w:r>
        <w:rPr/>
        <w:t>Ɒ</w:t>
      </w:r>
      <w:r>
        <w:rPr/>
        <w:t>거⭰焯ꥡ⪣桉⍣㩡㍳싂㞬䙍㡀</w:t>
      </w:r>
      <w:r>
        <w:rPr/>
        <w:t>ꗂ</w:t>
      </w:r>
      <w:r>
        <w:rPr/>
        <w:t>仂䊻⵱示䱞䕁♓㉆匪轖</w:t>
      </w:r>
      <w:r>
        <w:rPr/>
        <w:t>ⰶ</w:t>
      </w:r>
      <w:r>
        <w:rPr/>
        <w:t>칟厡䌰</w:t>
      </w:r>
      <w:r>
        <w:rPr/>
        <w:t>ꕡ</w:t>
      </w:r>
      <w:r>
        <w:rPr/>
        <w:t>䠽숪</w:t>
      </w:r>
      <w:r>
        <w:rPr/>
        <w:t>Ⱚ</w:t>
      </w:r>
      <w:r>
        <w:rPr/>
        <w:t>넣쉢樺䉆뿂싎ꥧ㌽⭳䌽㙱</w:t>
      </w:r>
      <w:r>
        <w:rPr/>
        <w:t>⡆</w:t>
      </w:r>
      <w:r>
        <w:rPr/>
        <w:t>ꕐ</w:t>
      </w:r>
      <w:r>
        <w:rPr/>
        <w:t>窮</w:t>
      </w:r>
      <w:r>
        <w:rPr/>
        <w:t>ꦩ</w:t>
      </w:r>
      <w:r>
        <w:rPr/>
        <w:t>䤺婍淎㩹奩⸲쉗</w:t>
      </w:r>
      <w:r>
        <w:rPr/>
        <w:t>ꥐ</w:t>
      </w:r>
      <w:r>
        <w:rPr/>
        <w:t>슏湩놵傡숥牎䃂ⸯ깞祧橴墡㮬卵氹壂싂썓灆晷繐渹ꥲ䡲椴쉗</w:t>
      </w:r>
      <w:r>
        <w:rPr/>
        <w:t>꤫</w:t>
      </w:r>
      <w:r>
        <w:rPr/>
        <w:t>䘺⍷㉕慱␵䴮轗桚⪬浏䠤</w:t>
      </w:r>
      <w:r>
        <w:rPr/>
        <w:t>⠩</w:t>
      </w:r>
      <w:r>
        <w:rPr/>
        <w:t>숊勂ꥷ䂣㘫ꄫ願暩⍨瑪䡗⥓坾湯쉡墵⭱杗䕳顔䒮汏㊱殩</w:t>
      </w:r>
      <w:r>
        <w:rPr/>
        <w:t>꧂</w:t>
      </w:r>
      <w:r>
        <w:rPr/>
        <w:t>颿ヂ䢥ꥯ畃癌⥤䁉彺な㉷쉟偲⍖땦䖏㮮獍梩正带䬶⸣干彄䁎⽏焷슘横㥰听洭ꍗ숽䡡⤷獬輫䷂㛂㫂㩱</w:t>
      </w:r>
      <w:r>
        <w:rPr/>
        <w:t>ⵊ⩞</w:t>
      </w:r>
      <w:r>
        <w:rPr/>
        <w:t>煑╇䵂䘶伭啩垣㈥뭲╨⭍浲溣杒䙧暣쉐쉩歁㯎쉳⤪ꌭ녳䉤┬싂獎㐵䔫㕌䝴슥䰴乥挰弦⺡嘨숣䴤穒⹟⸨祱匽㴹獶燂䠳䌹㌵갶潏愲噋</w:t>
      </w:r>
      <w:r>
        <w:rPr/>
        <w:t>ⱺ</w:t>
      </w:r>
      <w:r>
        <w:rPr/>
        <w:t>杲䩗</w:t>
      </w:r>
      <w:r>
        <w:rPr/>
        <w:t>ꕪ⭒</w:t>
      </w:r>
      <w:r>
        <w:rPr/>
        <w:t>㥱㭠枻䲏쉁䙔䝅슘䍄启</w:t>
      </w:r>
      <w:r>
        <w:rPr/>
        <w:t>⡴</w:t>
      </w:r>
      <w:r>
        <w:rPr/>
        <w:t>䁵偺㩭睌搰副숨劮爭撬쉁䙮眵㠫窬뮏꧎颻凃煥쉪</w:t>
      </w:r>
      <w:r>
        <w:rPr/>
        <w:t>ⵣ</w:t>
      </w:r>
      <w:r>
        <w:rPr/>
        <w:t>䓂넶㍑忂쉑䕃吣㕙核唻쉙䇂椪〱ꍙ㭋ꆱ䐺⥕⫎剢䪩歀</w:t>
      </w:r>
      <w:r>
        <w:rPr/>
        <w:t>ꤽ</w:t>
      </w:r>
      <w:r>
        <w:rPr/>
        <w:t>轈㔥䂡仂⒮竂칑쉒갷椨</w:t>
      </w:r>
      <w:r>
        <w:rPr/>
        <w:t>⠸</w:t>
      </w:r>
      <w:r>
        <w:rPr/>
        <w:t>剉뭮䑩썟囂䁁</w:t>
      </w:r>
      <w:r>
        <w:rPr/>
        <w:t>⡙</w:t>
      </w:r>
      <w:r>
        <w:rPr/>
        <w:t>쉭䱸⼰</w:t>
      </w:r>
      <w:r>
        <w:rPr/>
        <w:t>ꗂ</w:t>
      </w:r>
      <w:r>
        <w:rPr/>
        <w:t>㴨쉡汄湙否싂⤥</w:t>
      </w:r>
      <w:r>
        <w:rPr/>
        <w:t>⢵</w:t>
      </w:r>
      <w:r>
        <w:rPr/>
        <w:t>摇䂿⚬뗂才ꅑ潍瑳積⩬硌げ仃칎ꥨ愪䙍煔㉕刺╸㶩뭂䙧㤯㌻쌪</w:t>
      </w:r>
      <w:r>
        <w:rPr/>
        <w:t>ꤲ</w:t>
      </w:r>
      <w:r>
        <w:rPr/>
        <w:t>㭺噢⑶祤卟垬딮썦쉋㨷䉖瑆畸땾싂</w:t>
      </w:r>
      <w:r>
        <w:rPr/>
        <w:t>⡚</w:t>
      </w:r>
      <w:r>
        <w:rPr/>
        <w:t>칣迂呖瑵欩瘯瀱㡡搵捥㞵礬싂妻䉀浦乍䤯㑒⥅䭢勂㜲䡣</w:t>
      </w:r>
      <w:r>
        <w:rPr/>
        <w:t>Ɑ</w:t>
      </w:r>
      <w:r>
        <w:rPr/>
        <w:t>ꥌ⶘</w:t>
      </w:r>
      <w:r>
        <w:rPr/>
        <w:t>㉘䉃墱⩾唹墿囎㝞縵浏坖䨮慎쵍焪⚬穐悘㵭顭㥘䝃䥸彗䝶皩奥獧樴촺智䝴夺쉠㡮媩⴦扊〈奉㟎做婈숳捎片䲻싎散㏂䱢</w:t>
      </w:r>
      <w:r>
        <w:rPr/>
        <w:t>Ⱙ</w:t>
      </w:r>
      <w:r>
        <w:rPr/>
        <w:t>䉤컍桋奤</w:t>
      </w:r>
      <w:r>
        <w:rPr/>
        <w:t>ꕚ</w:t>
      </w:r>
      <w:r>
        <w:rPr/>
        <w:t>䙤㭡</w:t>
      </w:r>
      <w:r>
        <w:rPr/>
        <w:t>ⱦ</w:t>
      </w:r>
      <w:r>
        <w:rPr/>
        <w:t>䬦ꅣ礱愯䩧뭑컎䵉灭⎿彈䁤勂伮ꥸ싂奢썃땥썫꥾㭆䑠뭒㭖捍坎㞥玬㭂㠨㝇渺昽䙉㮘囂⌮뗂⚱⥐楓橍娰僂ꥶꄦ炥꺬쉊㈰㠪睘묭㥪녧弨坌</w:t>
      </w:r>
      <w:r>
        <w:rPr/>
        <w:t>ⱌ</w:t>
      </w:r>
      <w:r>
        <w:rPr/>
        <w:t>㜱琬楂</w:t>
      </w:r>
      <w:r>
        <w:rPr/>
        <w:t>ⲵ</w:t>
      </w:r>
      <w:r>
        <w:rPr/>
        <w:t>숴彷坳⹅</w:t>
      </w:r>
      <w:r>
        <w:rPr/>
        <w:t>ꕞ</w:t>
      </w:r>
      <w:r>
        <w:rPr/>
        <w:t>嗃悱颡쵥䭀ꥭ吩䡊夯갩潊䗎楟䅞晄깚촯睨奉棂䴰쉃쉉ㅥ䪣</w:t>
      </w:r>
      <w:r>
        <w:rPr/>
        <w:t>ⵣ</w:t>
      </w:r>
      <w:r>
        <w:rPr/>
        <w:t>ꍠ䖱䣂稺燎だ類⩌싍灵쉮犬㝗〻汙瑺䱄㔻噋쉷媏䳂㨽ꍵ</w:t>
      </w:r>
      <w:r>
        <w:rPr/>
        <w:t>Ȿ</w:t>
      </w:r>
      <w:r>
        <w:rPr/>
        <w:t>숷</w:t>
      </w:r>
      <w:r>
        <w:rPr/>
        <w:t>ꦵ</w:t>
      </w:r>
      <w:r>
        <w:rPr/>
        <w:t>橃䙎㩨충㷎⾩㢩캘倲</w:t>
      </w:r>
      <w:r>
        <w:rPr/>
        <w:t>ꥈ</w:t>
      </w:r>
      <w:r>
        <w:rPr/>
        <w:t>挮⺮冩冩燂幙䂿㝭剧歳䍄뽨幫㡲쏂煫쉲晄杆㝘碩㕳挽婙䑖</w:t>
      </w:r>
      <w:r>
        <w:rPr/>
        <w:t>ꥋ</w:t>
      </w:r>
      <w:r>
        <w:rPr/>
        <w:t>塎ꅚ녵爫┪㑪묊㉇⏂佗牑⽥卆녪偅싂慞쉈㔫㷂剈⼳辵榩㖥拍㷂⹉쉙曂ㅏ摗♧╱걧㔪싂</w:t>
      </w:r>
      <w:r>
        <w:rPr/>
        <w:t>ꔬ</w:t>
      </w:r>
      <w:r>
        <w:rPr/>
        <w:t>总瀰</w:t>
      </w:r>
      <w:r>
        <w:rPr/>
        <w:t>ꕖ</w:t>
      </w:r>
      <w:r>
        <w:rPr/>
        <w:t>乃婬칳숶䔻㔶⼻擎䭢䡯汖䝷㝨</w:t>
      </w:r>
      <w:r>
        <w:rPr/>
        <w:t>ꔴ</w:t>
      </w:r>
      <w:r>
        <w:rPr/>
        <w:t>숴乂䝹㎥㩇싍쉌偗㡲숫ꅑ㩹ꍖ佟녠㵋숹橧䄹⹐瑣숫轋㥂⩸䝴㈷剃捭쉍凂䵨</w:t>
      </w:r>
      <w:r>
        <w:rPr/>
        <w:t>ꕐ</w:t>
      </w:r>
      <w:r>
        <w:rPr/>
        <w:t>뽤뭪恄乘噗奲枬㔮獴녎쉉澘䊥쉁㭭禮犣㩳竎썈숷싍⥦䁣浺䝬쉓繬煶䕈坸䅬㵨㩔⥨软冬兎⨰㄰땲㷍䯂숪形戵坟噖䵳싃</w:t>
      </w:r>
      <w:r>
        <w:rPr/>
        <w:t>ꥎ</w:t>
      </w:r>
      <w:r>
        <w:rPr/>
        <w:t>噏汭敌䵩槍怱斥䶩䁮녬갵橢쉊瑞⑌桃쉞弪湰瞡䍎擂㡬惂</w:t>
      </w:r>
      <w:r>
        <w:rPr/>
        <w:t>ⱎ</w:t>
      </w:r>
      <w:r>
        <w:rPr/>
        <w:t>슩⏂䱄惂</w:t>
      </w:r>
      <w:r>
        <w:rPr/>
        <w:t>꧃⭆</w:t>
      </w:r>
      <w:r>
        <w:rPr/>
        <w:t>刬☦瀯䐰⏂⤲</w:t>
      </w:r>
      <w:r>
        <w:rPr/>
        <w:t>⡪</w:t>
      </w:r>
      <w:r>
        <w:rPr/>
        <w:t>㉏潆彟慲䭣䈵穗䕟ꅗ漪繈㖡敘</w:t>
      </w:r>
      <w:r>
        <w:rPr/>
        <w:t>ꕬ</w:t>
      </w:r>
      <w:r>
        <w:rPr/>
        <w:t>㗂슱㛎焰㪥僂숩哂慨䔹ㅊ稷⤷䱓㝙㵷橢帱秂㕣神唪쵳⸬䁆쉈㙫㈷噅徥싎㯂칁㕗䭈幦幹〴木塰㕈患䩦쌬</w:t>
      </w:r>
      <w:r>
        <w:rPr/>
        <w:t>ⴹ</w:t>
      </w:r>
      <w:r>
        <w:rPr/>
        <w:t>㕗ꍌ䨯슿䫂䀴䴩歩ꄩ숪⧃슥題ㅙ䯂</w:t>
      </w:r>
      <w:r>
        <w:rPr/>
        <w:t>ⵃ</w:t>
      </w:r>
      <w:r>
        <w:rPr/>
        <w:t>盎撿牗挷畆䵥䅘渣뾬쉡剟儥숪㜹䝱쉟盂쉥┭弻瘥幰㝪</w:t>
      </w:r>
      <w:r>
        <w:rPr/>
        <w:t>ⱌ</w:t>
      </w:r>
      <w:r>
        <w:rPr/>
        <w:t>숯꥘䮩参䪡묨潕梵㎿幯採갭湋ㅃ㝮깱ꥮ䱳䟂♍䫂㧂쉷⩑</w:t>
      </w:r>
      <w:r>
        <w:rPr/>
        <w:t>ⰴ</w:t>
      </w:r>
      <w:r>
        <w:rPr/>
        <w:t>晫㔮䁳⩮湣⭵〪䠴㙐橺㣂榻繧儥䝨哂埂䝖焯剌竂쉹㖿⍟⽘⹷榘嚘쉓걆䌶ꏂ轌毂쉧습塢ꆩ䩁䩆┶樹⚻㥁㪮杺䑲</w:t>
      </w:r>
      <w:r>
        <w:rPr/>
        <w:t>꧍⩄</w:t>
      </w:r>
      <w:r>
        <w:rPr/>
        <w:t>殡搽䆻㥺歌祏䂬촵砥㭨椤桕䥈塓祩〪伪숯橸㒱쉳</w:t>
      </w:r>
      <w:r>
        <w:rPr/>
        <w:t>꧂</w:t>
      </w:r>
      <w:r>
        <w:rPr/>
        <w:t>昪煂唪</w:t>
      </w:r>
      <w:r>
        <w:rPr/>
        <w:t>ⱓ</w:t>
      </w:r>
      <w:r>
        <w:rPr/>
        <w:t>땠숬⏂㑇䦬渫㍠</w:t>
      </w:r>
      <w:r>
        <w:rPr/>
        <w:t>ⲻ</w:t>
      </w:r>
      <w:r>
        <w:rPr/>
        <w:t>卍晬④朹䵁⬳伹浩⩒뼻纡砬쉺彮㇎䡀幢䵘쉢弯御榻幋瓂沵䝢輸獚潵顷</w:t>
      </w:r>
      <w:r>
        <w:rPr/>
        <w:t>ⱎ</w:t>
      </w:r>
      <w:r>
        <w:rPr/>
        <w:t>䐬槂</w:t>
      </w:r>
      <w:r>
        <w:rPr/>
        <w:t>ꖻ</w:t>
      </w:r>
      <w:r>
        <w:rPr/>
        <w:t>딨卤㕔㡹嫂䀸䫂嗂䧂쉈⹃쉬</w:t>
      </w:r>
      <w:r>
        <w:rPr/>
        <w:t>ⱊ</w:t>
      </w:r>
      <w:r>
        <w:rPr/>
        <w:t>㠮䴷⾬嫃㍐物뽙쉠칍䊣䬴┴慯劬捴슬㵐塡쉘倭䩬晒㙦犘슻㩍帬䓂ㅱ㈣쉥㍾땆汁唭⽘⚱ꎥㅺ㡀潆䵉䜷桰䅕⩀晕欳ꅩ浤╳쉓⎣姂슱⑙⥄䝪</w:t>
      </w:r>
      <w:r>
        <w:rPr/>
        <w:t>ꕏ</w:t>
      </w:r>
      <w:r>
        <w:rPr/>
        <w:t>갥숦깩뗂盂숷䅴⑚囂⌶坋쉄ꅫ땢敭㡡㵦䕴ㆻ䮏⿂搲癔숷㑃牏㒥</w:t>
      </w:r>
      <w:r>
        <w:rPr/>
        <w:t>ꕙ</w:t>
      </w:r>
      <w:r>
        <w:rPr/>
        <w:t>㐊惂쉷㧂싂嘬떬䩅扫楢柂乗㉓窘刳姂칏㷂㞥夳ꅒ汶䛂䲏硍灌洰留㕷㤭歭䅪䏂㝁㪩쵵獓ꎡ扏</w:t>
      </w:r>
      <w:r>
        <w:rPr/>
        <w:t>ꥁ</w:t>
      </w:r>
      <w:r>
        <w:rPr/>
        <w:t>䥫쌬♀䩎쉃湑ぎ㍃係噚⍹쏂桟춿睫ꥤ⪩쌪⭒싂▏䩮獇⮥乞⥥揂奇破啭슮煢䩍쉗䙚촸䧂쉁⼪撣썇䱬佾浤⥎ꍣ氳炵쉠煚湣䱟땀熿幹땃橧塙䁐兦깩濂汪쉈㤫䝩땨싂⫂䘩놻⧂焬噞</w:t>
      </w:r>
      <w:r>
        <w:rPr/>
        <w:t>Ⱝ</w:t>
      </w:r>
      <w:r>
        <w:rPr/>
        <w:t>쉶佾䈬⭘摏奞╏穟坑숲䆬</w:t>
      </w:r>
      <w:r>
        <w:rPr/>
        <w:t>ꖡ</w:t>
      </w:r>
      <w:r>
        <w:rPr/>
        <w:t>硤癭掵䵕榱</w:t>
      </w:r>
      <w:r>
        <w:rPr/>
        <w:t>ⱪ</w:t>
      </w:r>
      <w:r>
        <w:rPr/>
        <w:t>け瀺쉂䀮打┷♱偙◍噅⧍䜩楪淂</w:t>
      </w:r>
      <w:r>
        <w:rPr/>
        <w:t>ꤦ</w:t>
      </w:r>
      <w:r>
        <w:rPr/>
        <w:t>堹優슬䯂卙兕ꍇ㩵垿輩䎱兂䌮ꇎ拍媬⫂弸㮵㥒燂䁦秂⩆숦櫂쉑櫂䁮칵䃃瑁㴴煦⑉㬰ㆩㅞ晫䐴浺橾</w:t>
      </w:r>
      <w:r>
        <w:rPr/>
        <w:t>ꥏ</w:t>
      </w:r>
      <w:r>
        <w:rPr/>
        <w:t>㊿だ㡖浯캿朽䘦䥳⨸輨䅑䝾瑭橶쉗</w:t>
      </w:r>
      <w:r>
        <w:rPr/>
        <w:t>⡄</w:t>
      </w:r>
      <w:r>
        <w:rPr/>
        <w:t>绂㵫슣湸꥘␳场曂睠⽣쵷䅞⑓支</w:t>
      </w:r>
      <w:r>
        <w:rPr/>
        <w:t>ꕰ⨳⩐</w:t>
      </w:r>
      <w:r>
        <w:rPr/>
        <w:t>迂倪䭑戽쉪彐杲ꍺ㵫쉅弲䅷婶䪻깁ꅭ䑧焮㉭⭧쉚갷㥚獙繡奫歅㬫㉍牘佥䔨</w:t>
      </w:r>
      <w:r>
        <w:rPr/>
        <w:t>ꥎ</w:t>
      </w:r>
      <w:r>
        <w:rPr/>
        <w:t>츪쉅</w:t>
      </w:r>
      <w:r>
        <w:rPr/>
        <w:t>⡃</w:t>
      </w:r>
      <w:r>
        <w:rPr/>
        <w:t>싂繨</w:t>
      </w:r>
      <w:r>
        <w:rPr/>
        <w:t>ꥑ</w:t>
      </w:r>
      <w:r>
        <w:rPr/>
        <w:t>繃洩슣碥橀⿂㏂ꄮ䚿瞱</w:t>
      </w:r>
      <w:r>
        <w:rPr/>
        <w:t>ꖣ</w:t>
      </w:r>
      <w:r>
        <w:rPr/>
        <w:t>关⹭캿䔶瑎⬩</w:t>
      </w:r>
      <w:r>
        <w:rPr/>
        <w:t>Ⳃ</w:t>
      </w:r>
      <w:r>
        <w:rPr/>
        <w:t>抩手医</w:t>
      </w:r>
      <w:r>
        <w:rPr/>
        <w:t>ꥅ</w:t>
      </w:r>
      <w:r>
        <w:rPr/>
        <w:t>䃂凂佺縰潧</w:t>
      </w:r>
      <w:r>
        <w:rPr/>
        <w:t>ꥊ</w:t>
      </w:r>
      <w:r>
        <w:rPr/>
        <w:t>段䩀溩摘쉑吳嫂䕀ꇎ硔⹂塋ꌪ떬䡧灙恺擂쉙佃恱㡊</w:t>
      </w:r>
      <w:r>
        <w:rPr/>
        <w:t>ꖵ</w:t>
      </w:r>
      <w:r>
        <w:rPr/>
        <w:t>무扄兘徻濂纏乪檿灉쉢땱䥯췂哂晰㭉㍙㑑匤⨰㚱쉏䔪㩰⩓㥈쉰쉢堨繳呃坆楬쉋㝓䌸캻촩槂숩纘楯</w:t>
      </w:r>
      <w:r>
        <w:rPr/>
        <w:t>ⴰ</w:t>
      </w:r>
      <w:r>
        <w:rPr/>
        <w:t>뽇瑧곃⬴灩䵸婍썸䜩ㅆぇ榵♑㫂䠨⭲歖䫂穥⩭拍坸䧂打䄩さ䵓兘쉳煩咩儩ꥪ묨歔㢥渰䆣帷쉘僂䔱㣍楪뿂啎㶵哂唤뽃䊩䃂偪痍</w:t>
      </w:r>
      <w:r>
        <w:rPr/>
        <w:t>ⷂ</w:t>
      </w:r>
      <w:r>
        <w:rPr/>
        <w:t>へ熩⮩繴〫싂땫䐷歹伪⭑殩她䁗</w:t>
      </w:r>
      <w:r>
        <w:rPr/>
        <w:t>⢬</w:t>
      </w:r>
      <w:r>
        <w:rPr/>
        <w:t>揍䯂⭃眲쉰盍椲㕹╤㝎䱇琪啊潵颿摳栶攰搣䍢爽䬨껂瞩樵捴⺮</w:t>
      </w:r>
      <w:r>
        <w:rPr/>
        <w:t>⡆</w:t>
      </w:r>
      <w:r>
        <w:rPr/>
        <w:t>畊쉎쉦〳䩣쵪㩈㥒妬䗂쵨땈洽䫍゘㕉䞮⑌轏懂ꥶ爯盂榏䖻</w:t>
      </w:r>
      <w:r>
        <w:rPr/>
        <w:t>⡀</w:t>
      </w:r>
      <w:r>
        <w:rPr/>
        <w:t>썟⻎ㅡ懂繁㘮껂繈橯숫⭸䣂싂♓⨦妘ꥶ滍⪮⬴⤵砱</w:t>
      </w:r>
      <w:r>
        <w:rPr/>
        <w:t>ꦵ</w:t>
      </w:r>
      <w:r>
        <w:rPr/>
        <w:t>燂쉗㬴⽾⯍繷橔昳㔊煨⩒⤪</w:t>
      </w:r>
      <w:r>
        <w:rPr/>
        <w:t>Ⱡ</w:t>
      </w:r>
      <w:r>
        <w:rPr/>
        <w:t>䝓㙄</w:t>
      </w:r>
      <w:r>
        <w:rPr/>
        <w:t>⠲</w:t>
      </w:r>
      <w:r>
        <w:rPr/>
        <w:t>䢥兤祤숨䌻㵋帪㝑⥔䡤㐶偈圵걩⸱</w:t>
      </w:r>
      <w:r>
        <w:rPr/>
        <w:t>ꤽ</w:t>
      </w:r>
      <w:r>
        <w:rPr/>
        <w:t>喿䠲⎻汅枬眺敖䜯债</w:t>
      </w:r>
      <w:r>
        <w:rPr/>
        <w:t>Ⳃ</w:t>
      </w:r>
      <w:r>
        <w:rPr/>
        <w:t>执</w:t>
      </w:r>
      <w:r>
        <w:rPr/>
        <w:t>ꕳ</w:t>
      </w:r>
      <w:r>
        <w:rPr/>
        <w:t>乒曂⸹瓂佬꥖刵犏䁀떩넥中</w:t>
      </w:r>
      <w:r>
        <w:rPr/>
        <w:t>Ⱔ⑷</w:t>
      </w:r>
      <w:r>
        <w:rPr/>
        <w:t>瑕쉹啸煆噷䲘ㅅ㘦ㄯ䝶睮쉇䁰놵瑅</w:t>
      </w:r>
      <w:r>
        <w:rPr/>
        <w:t>ⶥ</w:t>
      </w:r>
      <w:r>
        <w:rPr/>
        <w:t>才乤瀵㤨숦顑珂䬸恚偞南洰䭾쉍縲悏ꅑ㝠쉭⩱쉵倽쉄烂場橔縺⺬疮⽠睴숳灭娷깺싂颥煴哂깄渽⼽칟</w:t>
      </w:r>
      <w:r>
        <w:rPr/>
        <w:t>ⵠ</w:t>
      </w:r>
      <w:r>
        <w:rPr/>
        <w:t>슻╊妣慦輸䯂㥄揂块⍕㠷㙳堷媵娯恑⑊쉍䐲別䵎摋⍴䰲呡슡㖮戸䆻獕祒帰側㤮棂슩帣걦ꄪ녊♧ㅎ촶䑄剓潲咱幩⍸栫썅折㖩╊㉰捏㙷㙥焴</w:t>
      </w:r>
      <w:r>
        <w:rPr/>
        <w:t>⡦</w:t>
      </w:r>
      <w:r>
        <w:rPr/>
        <w:t>惂㬴乩䥳捄⥋썃硉⍶檻쉷轊楯⬬숬庬걒䭕䥨쉶轹橋녀刪쉕瑠樶㵡䋂㠣⹘爯㖣쉑쉓敘칎朶뼽⨹㩞弮칦ㅆ哂䡲썬䨷쎱顖쌽㩎䥀䁷恨╷䕥禣녴갪</w:t>
      </w:r>
      <w:r>
        <w:rPr/>
        <w:t>ⱥ</w:t>
      </w:r>
      <w:r>
        <w:rPr/>
        <w:t>䳂湤秃慣睥⪿㉁顅싍䡘</w:t>
      </w:r>
      <w:r>
        <w:rPr/>
        <w:t>Ⱚ</w:t>
      </w:r>
      <w:r>
        <w:rPr/>
        <w:t>恬瞬㡺䍸⩁㝕䌬</w:t>
      </w:r>
      <w:r>
        <w:rPr/>
        <w:t>꧂</w:t>
      </w:r>
      <w:r>
        <w:rPr/>
        <w:t>䈲㐹琷婈匱䏂唳⴩ヂⓎ瞡껂숩涱乸␺洵䙙◂㝣ひ슘</w:t>
      </w:r>
      <w:r>
        <w:rPr/>
        <w:t>⡸꤮</w:t>
      </w:r>
      <w:r>
        <w:rPr/>
        <w:t>㫂쎥猵毂䪡뾿剈畓票⧍뭺爪ꥩ㝒䡲╲助㚣슩┫係䠮쉉</w:t>
      </w:r>
      <w:r>
        <w:rPr/>
        <w:t>ꤥⓎ</w:t>
      </w:r>
      <w:r>
        <w:rPr/>
        <w:t>뽵嘨繹걢䑑捎싂䉍칳䝩佸轍㌤ꥺ坚爲惂걉昫녤⦣뽊싂祠根ㅪヂ痍揂╙쉒儽櫃깵矂秂猭刬䅟뭀泂汸歎挺⤺䙞㧂儭썾廂㧂쉯朱睤汲僂晉쉈㣂뽱彟䝒쉸檘で啍䐱䈮䵉╬唬枣㦻噗쉴䋂䕇䑹懂㑢捘⨫礩ꥦ兒疏쌽녖獫泂쉳쉦⥊轂</w:t>
      </w:r>
      <w:r>
        <w:rPr/>
        <w:t>⢘</w:t>
      </w:r>
      <w:r>
        <w:rPr/>
        <w:t>딴╤碿囃䒥⹩帻敚⑫␲彶伯㣂江ꄩ䭾癴㐣㉹顙쉕げ䘣佣励懂⩒畐㭕刪砪瑅䉭戰祊㬴╮쉹</w:t>
      </w:r>
      <w:r>
        <w:rPr/>
        <w:t>ꕪ</w:t>
      </w:r>
      <w:r>
        <w:rPr/>
        <w:t>栵ꆘ⒣숪땵扊깕䝶䅯㫂䁸ꏍ䯂</w:t>
      </w:r>
      <w:r>
        <w:rPr/>
        <w:t>ⶵ</w:t>
      </w:r>
      <w:r>
        <w:rPr/>
        <w:t>楱⥌䁩慤⥀輱⌻䅏浬뽺썕䅎櫂쉁卓䭄啐⫂뼺䙵楅扭瑫敭娸幑㘪乥偲睞奨꺮⍃썬砳擂睉救쉔䷂㔶뽯卙Ⓜ쉎甦猸㡉塂쉧䐰뇂兣䆘䬲乯넨ꄯ晍塋ㅆ⽣츬牁슡上偩㭐䩡楪㍬␴濂扡䕘䢣㨷婸浃㡪㊬⽗娤壃瀥枣딨柂䤥㛂쉅ꍯ</w:t>
      </w:r>
      <w:r>
        <w:rPr/>
        <w:t>⠴</w:t>
      </w:r>
      <w:r>
        <w:rPr/>
        <w:t>㖡䣂䕾买晀䔯䤪炬偍⭙䠽㓂瓂搳瘶⩏玿硩偶걶剈䠳瀷坁砲䰵⍉</w:t>
      </w:r>
      <w:r>
        <w:rPr/>
        <w:t>ꦘ</w:t>
      </w:r>
      <w:r>
        <w:rPr/>
        <w:t>ㅞ轢稽⩦硑娺뭧걂䇂撩쉮ッ䙟⨽ꅋ呺仂疬恵⽲啀쉇炮䄨塬</w:t>
      </w:r>
      <w:r>
        <w:rPr/>
        <w:t>ⵘ</w:t>
      </w:r>
      <w:r>
        <w:rPr/>
        <w:t>偩⭸䜱⩪⥹녶슏습礦瑗쉙쉓㖬珂兣</w:t>
      </w:r>
      <w:r>
        <w:rPr/>
        <w:t>ꔵ</w:t>
      </w:r>
      <w:r>
        <w:rPr/>
        <w:t>碵</w:t>
      </w:r>
      <w:r>
        <w:rPr/>
        <w:t>ꖣ</w:t>
      </w:r>
      <w:r>
        <w:rPr/>
        <w:t>辿③⩨獸갥折獧쉌㚮擎枩</w:t>
      </w:r>
      <w:r>
        <w:rPr/>
        <w:t>⡠</w:t>
      </w:r>
      <w:r>
        <w:rPr/>
        <w:t>숰⵲癆曂剅㜫縺砲挣䤫ꍗ숰夵浖㈱⩺㌦用㡑灇瑰佸㐫쉵係琪顑숵</w:t>
      </w:r>
      <w:r>
        <w:rPr/>
        <w:t>ⵋ</w:t>
      </w:r>
      <w:r>
        <w:rPr/>
        <w:t>佤杖獁쉾㷂瓂繒剖潵녏</w:t>
      </w:r>
      <w:r>
        <w:rPr/>
        <w:t>ꤹ</w:t>
      </w:r>
      <w:r>
        <w:rPr/>
        <w:t>䊏僂슡ꇂ썎</w:t>
      </w:r>
      <w:r>
        <w:rPr/>
        <w:t>ⷂ</w:t>
      </w:r>
      <w:r>
        <w:rPr/>
        <w:t>啮䁬俎숳⌴桅⫂愺쉐⏂갪쉸숴飂녢썬떻땢⚬䝒㊣淂숪卧숨晷⥹꤮偀䰻䗂㍬䀸ぷ強</w:t>
      </w:r>
      <w:r>
        <w:rPr/>
        <w:t>ꕃ</w:t>
      </w:r>
      <w:r>
        <w:rPr/>
        <w:t>潡槂䉊塯狂긪쵸瑫⼭喣┻숻盂</w:t>
      </w:r>
      <w:r>
        <w:rPr/>
        <w:t>ꤹ</w:t>
      </w:r>
      <w:r>
        <w:rPr/>
        <w:t>坪䪱墥넶倪쉏䵴䉓숣䵴橐</w:t>
      </w:r>
      <w:r>
        <w:rPr/>
        <w:t>ⱔ</w:t>
      </w:r>
      <w:r>
        <w:rPr/>
        <w:t>礦ꆮ싂昲祧썒넪ꆮ朩頻懂佄촮䩂㔵桖婊欵뭾⥡쉪牪繩䰲썩䵏㭔捱彩檵㘦係䏂⌵嗂灁슻潬顯췂妘⽰夸溩癙嘺厩놵⪮䗃塰</w:t>
      </w:r>
      <w:r>
        <w:rPr/>
        <w:t>ⱑ</w:t>
      </w:r>
      <w:r>
        <w:rPr/>
        <w:t>潄⼲⽀㓂䬬煪곂┫⥇䍫㬦洬啰䱭㐱㵂繌䉀㝑ꍺ樶</w:t>
      </w:r>
      <w:r>
        <w:rPr/>
        <w:t>ⰸ</w:t>
      </w:r>
      <w:r>
        <w:rPr/>
        <w:t>숳쉉㍩䑁神쉡㷂唪⒩㗂䐤녚싎稵ㅒ⻂圤▿䑥썸⽳⻂㥩䡎畩</w:t>
      </w:r>
      <w:r>
        <w:rPr/>
        <w:t>ꗂ</w:t>
      </w:r>
      <w:r>
        <w:rPr/>
        <w:t>㌭⥀┬칍습싂䈤楑䝋智流</w:t>
      </w:r>
      <w:r>
        <w:rPr/>
        <w:t>ⲩⱣ</w:t>
      </w:r>
      <w:r>
        <w:rPr/>
        <w:t>䃂暩䤫쉄圪轙䚡獡</w:t>
      </w:r>
      <w:r>
        <w:rPr/>
        <w:t>ꤰ</w:t>
      </w:r>
      <w:r>
        <w:rPr/>
        <w:t>楓㊩攱숬땍㡤㉅㶩ꥹ癅硇㠶穋䧂匯佱슣劘녁믂慳竂〮捃ㅅ䱵㍍根㥣㝪⩂䖻㡶</w:t>
      </w:r>
      <w:r>
        <w:rPr/>
        <w:t>꧍</w:t>
      </w:r>
      <w:r>
        <w:rPr/>
        <w:t>녥㓂䓂忂䇂猺啄濂䖻숯䔰䳂奡䉊⒘〷ㅚ伬╶夹田ꥥ䩣湯䃂䱩슱♅⬫㘶䁋地⍕◍쉦뽏⚏䩗땭⥔숶쉆埂柂數徵䥳㝹⑹췂ꅞ偢参┫琯뼤캥ㅋ幇顙䝉䕦뽐儲朲숹瞩숯璮㩟杣頪㜰眭쉀祶쉕亿獾쉢쌰♃뇃슘株㙲⭋䥱㕞⵴습</w:t>
      </w:r>
      <w:r>
        <w:rPr/>
        <w:t>⠥</w:t>
      </w:r>
      <w:r>
        <w:rPr/>
        <w:t>겿轞堥䬲䋂噦慟㄰䝯㭰啙⭆촶⍺刯佸숨ꅆ喘ꏂ湯䍐䐺⚡疵╟潶㫎숬䘱〨ꥣꅒ乍繎矂兆쉵墵捴걁썴썉敄礊懎晨⫂纬㴭搽䉶슬␬杶帱捇ꅊ䄹㥸숸䁟汇祏睚</w:t>
      </w:r>
      <w:r>
        <w:rPr/>
        <w:t>⢻</w:t>
      </w:r>
      <w:r>
        <w:rPr/>
        <w:t>扵⎿瀣杣⭷䒬瓎䕫㶻떩ㅚ冩嘷쵸顈㕚⽖坲싂轕♢ꥥ湁⴩㎩⸹幱な꤮顂喩硏䪡埃ヂ㵌塚쉸숥⩩爤坁瘻◍갶祗䷍㐸攺숨쉞䱫䫂杮䢥䑵㓂숺頮彴獺輽癭轅傩䆩䦿獉㤻嘪䵃䆘塭歠칩砦䉫䓂䎘뇃坤䜩슘숳䙪浤呸㙲炘歇灁皱楃䝗呷樭㤲穰彅捕橕ꍡ</w:t>
      </w:r>
      <w:r>
        <w:rPr/>
        <w:t>⡟</w:t>
      </w:r>
      <w:r>
        <w:rPr/>
        <w:t>ꕩ</w:t>
      </w:r>
      <w:r>
        <w:rPr/>
        <w:t>䟂奏숶갽摘桬㝮▻愮♴츶⍷迂㉺䐽噺輣潬⸸㭚嗂婔䭾䙘㇂쉈浭䷂㑅煋㦥案썙娫ㅞ썴䶣䉭⭀㏂싂㈰玩Ⓜ牸彁꺘轗䡶懂쉓穓穐싂㥖戤䇂㡲塊㩺䅅〯捭슘汗ꍣ弶㡹㤫㗂祅敇疘숽㈩扈㥱㔳䡕</w:t>
      </w:r>
      <w:r>
        <w:rPr/>
        <w:t>ꔰꕫ</w:t>
      </w:r>
      <w:r>
        <w:rPr/>
        <w:t>橬</w:t>
      </w:r>
      <w:r>
        <w:rPr/>
        <w:t>⢩</w:t>
      </w:r>
      <w:r>
        <w:rPr/>
        <w:t>刯䰥䦥䪘晃㋂䉾싂</w:t>
      </w:r>
      <w:r>
        <w:rPr/>
        <w:t>ꕾ</w:t>
      </w:r>
      <w:r>
        <w:rPr/>
        <w:t>塞㥇╫쉬</w:t>
      </w:r>
      <w:r>
        <w:rPr/>
        <w:t>ⶡ</w:t>
      </w:r>
      <w:r>
        <w:rPr/>
        <w:t>顄幱䮡⽯兟妏剹妩剪垣숹擃夫걢뮩伪摉䜲癤圯潒轌</w:t>
      </w:r>
      <w:r>
        <w:rPr/>
        <w:t>⠰</w:t>
      </w:r>
      <w:r>
        <w:rPr/>
        <w:t>㒱沥湚⩀癪渲䆿⮥楢㉥⬺确䓃쉫♐㟂顙숳</w:t>
      </w:r>
      <w:r>
        <w:rPr/>
        <w:t>ⱳ</w:t>
      </w:r>
      <w:r>
        <w:rPr/>
        <w:t>㦘⺡㵘♌圪싂㴫䜥꥚渰㍌⿂潁潧灳乃獐</w:t>
      </w:r>
      <w:r>
        <w:rPr/>
        <w:t>ⲥ</w:t>
      </w:r>
      <w:r>
        <w:rPr/>
        <w:t>昮써</w:t>
      </w:r>
      <w:r>
        <w:rPr/>
        <w:t>⠲</w:t>
      </w:r>
      <w:r>
        <w:rPr/>
        <w:t>䙫椽쵙佅⩹</w:t>
      </w:r>
      <w:r>
        <w:rPr/>
        <w:t>⣂</w:t>
      </w:r>
      <w:r>
        <w:rPr/>
        <w:t>戬㐴湒</w:t>
      </w:r>
      <w:r>
        <w:rPr/>
        <w:t>⡣</w:t>
      </w:r>
      <w:r>
        <w:rPr/>
        <w:t>か偸未䓂⥩</w:t>
      </w:r>
      <w:r>
        <w:rPr/>
        <w:t>ꕩ</w:t>
      </w:r>
      <w:r>
        <w:rPr/>
        <w:t>绂깐噐兘쉏㆏䏂楦犵呸扤뇂딪촺䀶㑞摔㕒㩂匴䱄쉚숩慯党唦쉴쉗쉍㭃恩繂</w:t>
      </w:r>
      <w:r>
        <w:rPr/>
        <w:t>ꖱ▬⫂</w:t>
      </w:r>
      <w:r>
        <w:rPr/>
        <w:t>痂</w:t>
      </w:r>
      <w:r>
        <w:rPr/>
        <w:t>ⱳ</w:t>
      </w:r>
      <w:r>
        <w:rPr/>
        <w:t>汆숴쉖乌䛂牓䇍琥⌫眫牎⍰戺浥ꥫ䝆灒⑹沏橍⍡◂犡夵卣爸⤬凂</w:t>
      </w:r>
      <w:r>
        <w:rPr/>
        <w:t>ꤻ</w:t>
      </w:r>
      <w:r>
        <w:rPr/>
        <w:t>乙片㌯春녵떩</w:t>
      </w:r>
      <w:r>
        <w:rPr/>
        <w:t>ꦏ</w:t>
      </w:r>
      <w:r>
        <w:rPr/>
        <w:t>㜴갸ꌦ䲬ꅠ嗂싂ꎡ䑙禘㖣售㕂睯⩹녴湈묮㝕숪䀶然㉔禥⍒扮報</w:t>
      </w:r>
      <w:r>
        <w:rPr/>
        <w:t>ꤳ</w:t>
      </w:r>
      <w:r>
        <w:rPr/>
        <w:t>碩⑳뽥捈㑥噥촥潓숥䝂彨㩲⾿꺱幣╳囂</w:t>
      </w:r>
      <w:r>
        <w:rPr/>
        <w:t>Ⲯ</w:t>
      </w:r>
      <w:r>
        <w:rPr/>
        <w:t>奫긷⥋湰䵵垏恐⛂긲敺ㄵ뗂숥梩瀸浖獄澿器檬䅺汖桺慩䌰⩊ꍱ䜦栽䈷䉫䬤㕋幈</w:t>
      </w:r>
      <w:r>
        <w:rPr/>
        <w:t>꤬⩤</w:t>
      </w:r>
      <w:r>
        <w:rPr/>
        <w:t>㡏䶣䵂毂枱⍀㝂敬㉏䁱䪩数㋎숶넦氳歬倴庬摬䞣瘭</w:t>
      </w:r>
      <w:r>
        <w:rPr/>
        <w:t>ⰲ</w:t>
      </w:r>
      <w:r>
        <w:rPr/>
        <w:t>淂㏃⯍ꅲ㏂柍쉾㑗</w:t>
      </w:r>
      <w:r>
        <w:rPr/>
        <w:t>ⰷ⚡</w:t>
      </w:r>
      <w:r>
        <w:rPr/>
        <w:t>捫䤻數恳싎땈搴汦兠녏㚘묤뽳ㄪ㔰╨楣㞱㨥</w:t>
      </w:r>
      <w:r>
        <w:rPr/>
        <w:t>꧂</w:t>
      </w:r>
      <w:r>
        <w:rPr/>
        <w:t>꺥䑫礊畠佩㩅辩权奭樳唤廃⸪ꄷ挥⹵㒣渷숷槎䏂쉸ꌻ깱쉍伮㡺⭳㕟䙈汾⩋숸䝺싂ヂか</w:t>
      </w:r>
      <w:r>
        <w:rPr/>
        <w:t>ⱎ</w:t>
      </w:r>
      <w:r>
        <w:rPr/>
        <w:t>뿎敨灺䑉曎꧎</w:t>
      </w:r>
      <w:r>
        <w:rPr/>
        <w:t>⣂</w:t>
      </w:r>
      <w:r>
        <w:rPr/>
        <w:t>딶噊椵⥈뭲檩䝄乔䥘䫂婀皵</w:t>
      </w:r>
      <w:r>
        <w:rPr/>
        <w:t>⡌</w:t>
      </w:r>
      <w:r>
        <w:rPr/>
        <w:t>䀲嚩楩⭌쉮⵪瞏䭗扠厵녋欬╌癴濂녅潷搰┻㑙䍠梘䱇牎瘳썟칳攮䩡倨渵ꥴ⩎弦幙瑯㣂繗䴪㥘쉍硌佗瑥ㅄ⭪栥媡겻奥穏싍숸㔷ꌤꅇ☽弪憩쉂百䝥쉆⻂㐯挭⫂┻啄뾣쌫</w:t>
      </w:r>
      <w:r>
        <w:rPr/>
        <w:t>Ɫ</w:t>
      </w:r>
      <w:r>
        <w:rPr/>
        <w:t>䤲䎘촴睏抡䕢噣㉋绂楡칀쉒㥪㘽頽偫穚쉧び䵇䩊ꥸ䨦숥囎㕆♆䌱怴眪繰ꍬ땑婏晢沏啲㵘걠싂欬쵨晀旂䜯䓂컂幞幒ꥧ녴㭳⩏䉏㜷湙剢믂樰㘱恍뮩䔴坁稺╤桶猨뮩뼽䉙䁙슩㙸䀭䩓</w:t>
      </w:r>
      <w:r>
        <w:rPr/>
        <w:t>ꥍ</w:t>
      </w:r>
      <w:r>
        <w:rPr/>
        <w:t>땸䚣걌숳</w:t>
      </w:r>
      <w:r>
        <w:rPr/>
        <w:t>ꥋ</w:t>
      </w:r>
      <w:r>
        <w:rPr/>
        <w:t>쉨睂揂呣昺㞥泂橲갭쉃㛎則绂救⥈쉨ゥ玵氭弹捹ꎩ䛂題㍙㚘㥒㭩䭙㡸䭳掘슩컂쉡潧䑂⚘넯佧䩣漰숮烂숭뿂䡱쉂</w:t>
      </w:r>
      <w:r>
        <w:rPr/>
        <w:t>ⱌ</w:t>
      </w:r>
      <w:r>
        <w:rPr/>
        <w:t>塞䁯슻頶砩秂抿</w:t>
      </w:r>
      <w:r>
        <w:rPr/>
        <w:t>ⲣ</w:t>
      </w:r>
      <w:r>
        <w:rPr/>
        <w:t>쉵슱婕⑑䫎塅⌶庬顟◂轱穤㘸瀬疘㌩</w:t>
      </w:r>
      <w:r>
        <w:rPr/>
        <w:t>ꥁ</w:t>
      </w:r>
      <w:r>
        <w:rPr/>
        <w:t>婙慤ヂぺ⍰䕈ꅀ</w:t>
      </w:r>
      <w:r>
        <w:rPr/>
        <w:t>ꖩ</w:t>
      </w:r>
      <w:r>
        <w:rPr/>
        <w:t>㑹砯剋슘䄨⩶䩬輣䙵㤰썺칵欲㭟祪慚㥾</w:t>
      </w:r>
      <w:r>
        <w:rPr/>
        <w:t>Ⱚ</w:t>
      </w:r>
      <w:r>
        <w:rPr/>
        <w:t>㝭㵃뮩硥頺녢偉獃㵬숰䅌䅙祧䯂恟쉸䕷橋愤漹听倦顐뭡稯恊氩睙䩧〤畘涮䠰딲⥴䡬⧂片⨳ㄯ楠숫ꇂ捇</w:t>
      </w:r>
      <w:r>
        <w:rPr/>
        <w:t>ⵗ</w:t>
      </w:r>
      <w:r>
        <w:rPr/>
        <w:t>冣䴨曂横⥫숱弴거숱슿䩃页咮⥗</w:t>
      </w:r>
      <w:r>
        <w:rPr/>
        <w:t>ꕨ</w:t>
      </w:r>
      <w:r>
        <w:rPr/>
        <w:t>廂但갽䴣公␰㘦卶轒朽汃⑙湄ㄵ슮㒡塘숣숷砲쉫꥔숵⥯捊</w:t>
      </w:r>
      <w:r>
        <w:rPr/>
        <w:t>ꕍ</w:t>
      </w:r>
      <w:r>
        <w:rPr/>
        <w:t>浵싂揂圵桒╪ꍕ㮏쉍㐬⼽䱢慁㭇싂燂䀱楯棂弶</w:t>
      </w:r>
      <w:r>
        <w:rPr/>
        <w:t>ⱈ</w:t>
      </w:r>
      <w:r>
        <w:rPr/>
        <w:t>䘶彏杫昩揂땠硣㯂숲橅쉉䕆䡞弹塒橅⚥手䃂汇㦡焽ㅾ姂㥚⩣⽊姂嫃獎升⬰</w:t>
      </w:r>
      <w:r>
        <w:rPr/>
        <w:t>⣍</w:t>
      </w:r>
      <w:r>
        <w:rPr/>
        <w:t>恤恒뼱쉉숬⨳싂捲슣쉐⯂敃䋂ぱ犣願㈰樱暡兡桟⽵奟採攰㡌</w:t>
      </w:r>
      <w:r>
        <w:rPr/>
        <w:t>⣂</w:t>
      </w:r>
      <w:r>
        <w:rPr/>
        <w:t>幾䟂侏쉤佾㍣ꍲ䍢硧此㍗旂么奘煡쉟䅰쉲㕞㙖朥呐䞬</w:t>
      </w:r>
      <w:r>
        <w:rPr/>
        <w:t>ꗍ</w:t>
      </w:r>
      <w:r>
        <w:rPr/>
        <w:t>㵯⭂뼫녗塬⹶湞쉾䱤擂朶堊䱴䁗晾朴⩮⹣녟䩟쉄숩뿂乖㕶䉖ㅊ⨥䈴⑕䱨幔桲瑯扷癥䈹㶮祋㘲辵樲礩太䥞塒噦畋䬥愪⭣櫂搷㡡婞쉪窱ㅤ쉎溩廂辥</w:t>
      </w:r>
      <w:r>
        <w:rPr/>
        <w:t>ⱓ</w:t>
      </w:r>
      <w:r>
        <w:rPr/>
        <w:t>带䙢埂㡁슮</w:t>
      </w:r>
      <w:r>
        <w:rPr/>
        <w:t>ꔭ⩨</w:t>
      </w:r>
      <w:r>
        <w:rPr/>
        <w:t>䎡</w:t>
      </w:r>
      <w:r>
        <w:rPr/>
        <w:t>ꤥ</w:t>
      </w:r>
      <w:r>
        <w:rPr/>
        <w:t>杉徻忂䇂㓃瑦⛂⸲畚湋♑䊩塎쉗⥴</w:t>
      </w:r>
      <w:r>
        <w:rPr/>
        <w:t>ꤻ</w:t>
      </w:r>
      <w:r>
        <w:rPr/>
        <w:t>쉁칓⨥愺瑧穐䅵怰䵁愭숰쉴쉯숦습╋쉆扖墿幏猥⨯特䋂묹樯㥳䱄싂橋浇⹯쉍격墻啢쉓䍤뮿䵲杵䥆昪</w:t>
      </w:r>
      <w:r>
        <w:rPr/>
        <w:t>꤯</w:t>
      </w:r>
      <w:r>
        <w:rPr/>
        <w:t>칈癳싂仃敐偙</w:t>
      </w:r>
      <w:r>
        <w:rPr/>
        <w:t>ꥐ⵨</w:t>
      </w:r>
      <w:r>
        <w:rPr/>
        <w:t>戨惂怹㑐⩪砮偁䃂⨥由泂숮</w:t>
      </w:r>
      <w:r>
        <w:rPr/>
        <w:t>⡸</w:t>
      </w:r>
      <w:r>
        <w:rPr/>
        <w:t>敁弥䘬㓂橫弫伳⍱㍀䉥烂窣슬嘸䠭摚</w:t>
      </w:r>
      <w:r>
        <w:rPr/>
        <w:t>ⴻ</w:t>
      </w:r>
      <w:r>
        <w:rPr/>
        <w:t>⾘⩨杺䩓ꅄ숪恶嫃쉣⭒ꍨ祓칓싂㜴쉥轣扨䜹瑩歖䅉칀뽇㩎婕甽넪⦿儴䙤顆恾슩쉞晤磂ぷ싂䟂磂怬䬯㙮쉁⹇╈湴囂녾</w:t>
      </w:r>
      <w:r>
        <w:rPr/>
        <w:t>ꕔ</w:t>
      </w:r>
      <w:r>
        <w:rPr/>
        <w:t>僂⍴敵싂ꥪ⽟츳</w:t>
      </w:r>
      <w:r>
        <w:rPr/>
        <w:t>⡫</w:t>
      </w:r>
      <w:r>
        <w:rPr/>
        <w:t>轘䵖晧㍆겱歚䫂昬勂哂䠤煩琵슡믃䥷䕕権杆츳㶿䁒⨸睗⑇䱤娤烂</w:t>
      </w:r>
      <w:r>
        <w:rPr/>
        <w:t>ꤽ</w:t>
      </w:r>
      <w:r>
        <w:rPr/>
        <w:t>乓슥楴䝸婕</w:t>
      </w:r>
      <w:r>
        <w:rPr/>
        <w:t>꧂</w:t>
      </w:r>
      <w:r>
        <w:rPr/>
        <w:t>晪曂㙸捊渪慳</w:t>
      </w:r>
      <w:r>
        <w:rPr/>
        <w:t>ⵍ</w:t>
      </w:r>
      <w:r>
        <w:rPr/>
        <w:t>杋恋克쉢歧뇂</w:t>
      </w:r>
      <w:r>
        <w:rPr/>
        <w:t>ꕘ</w:t>
      </w:r>
      <w:r>
        <w:rPr/>
        <w:t>ヂ煡䬽㙧琤顬偖┲怸摵뿂剅塰瘳䞏轃㕔쵤숷櫂楲썓촳㌭婅㗂싍浹싃슘쉗流</w:t>
      </w:r>
      <w:r>
        <w:rPr/>
        <w:t>ⴭ</w:t>
      </w:r>
      <w:r>
        <w:rPr/>
        <w:t>䱠辣汈㜷乓쉹㴥䈹놱䅧</w:t>
      </w:r>
      <w:r>
        <w:rPr/>
        <w:t>ꕣ</w:t>
      </w:r>
      <w:r>
        <w:rPr/>
        <w:t>呚暏숥촭嘱區╙쉱啕捭収</w:t>
      </w:r>
      <w:r>
        <w:rPr/>
        <w:t>ꕱ</w:t>
      </w:r>
      <w:r>
        <w:rPr/>
        <w:t>輪偶坥</w:t>
      </w:r>
      <w:r>
        <w:rPr/>
        <w:t>⣍</w:t>
      </w:r>
      <w:r>
        <w:rPr/>
        <w:t>捗慴䀭䑇礽幺犘䐲⼵⽃塠䏂歉쉅㜩毂⑸㝕縻슻じ뭍繒쉒쉑곂轏䕢칣猸偂䵯吷橄梮睞싂䑾睴⫂䵢周⭡汢敳忂㋍슻╢㩦捇⻂쉕扠剐啐獪䝆眪慇녾㜥㕥噙稤卆⍫洷个䠦婵畅㤷⸰頪煤卙撻쉭潋暩갽颬ꆣ䔫剟쉑憮㡤㘷뇃⫂汇⨵濂䑀ケ潡洵破쉪쉨婢堤㉰曍⚻繐䕃塠⭅埂嘨硭칹輭坩辬慱</w:t>
      </w:r>
      <w:r>
        <w:rPr/>
        <w:t>ⱐ</w:t>
      </w:r>
      <w:r>
        <w:rPr/>
        <w:t>顎利潲⩵汆䡟썳쉫╙㭚濂땯潖捍㗂稣쉇㍄䡀ꥦ䰱甪싂㟂㛂䦘硗颥䉪츥걆䪩乓</w:t>
      </w:r>
      <w:r>
        <w:rPr/>
        <w:t>ⶩ⹌</w:t>
      </w:r>
      <w:r>
        <w:rPr/>
        <w:t>炬奃祉柂繞倬獞♅㔳媣慧廍穂䅉⥘湶砺勃꧎湍</w:t>
      </w:r>
      <w:r>
        <w:rPr/>
        <w:t>⣂⧂</w:t>
      </w:r>
      <w:r>
        <w:rPr/>
        <w:t>燂甤䝟䨻匫䕺</w:t>
      </w:r>
      <w:r>
        <w:rPr/>
        <w:t>ꦬ</w:t>
      </w:r>
      <w:r>
        <w:rPr/>
        <w:t>㖏猊䉄⍐</w:t>
      </w:r>
      <w:r>
        <w:rPr/>
        <w:t>⠵</w:t>
      </w:r>
      <w:r>
        <w:rPr/>
        <w:t>轱䬻슡㫂ぃ⨹썧뭱츸松㕒汢焽呺뽠樬炏畏ꥳ奵瘰䠣싂ꅎ呞㡊㭪땁녮숯떩婇灠⑌㨺䄸컂☸⮩㉦㍤嗍쉵奪杅㛂</w:t>
      </w:r>
      <w:r>
        <w:rPr/>
        <w:t>ꕾ⥺ꖣꦵ</w:t>
      </w:r>
      <w:r>
        <w:rPr/>
        <w:t>㠭凍숩瑯塡꥗汓恙숫䛂捔䪏䫎産槃⭲䥒狂숦뭄䛂깊䇂垩忂⏂煨楑游쉶愥쉚㑙冬⪻樺債圪繹爰숪太獐稯䁹斩슣坱䙋䊿㍔摍摫뼴轌呺乺䄨䓂㊘撣㵭傣걆쉖ꥰ輽㙒埂걥圣噔体⪻㯎䥎橦</w:t>
      </w:r>
      <w:r>
        <w:rPr/>
        <w:t>⣂</w:t>
      </w:r>
      <w:r>
        <w:rPr/>
        <w:t>㌨燂촹桵繥⑦䵘충灊㥖㛃㭳頸畷⑨卢</w:t>
      </w:r>
      <w:r>
        <w:rPr/>
        <w:t>ⶥ</w:t>
      </w:r>
      <w:r>
        <w:rPr/>
        <w:t>䭀愹쌨㥾庵䉬繟㤴쉸乴</w:t>
      </w:r>
      <w:r>
        <w:rPr/>
        <w:t>⢩</w:t>
      </w:r>
      <w:r>
        <w:rPr/>
        <w:t>慫椲Ⓜ抩촪⥪숶㬱梵캱⥧䌨淂竂⶿䕲纩穓坵䠹悱硏⴪搻祤攬反畘卾幸歆</w:t>
      </w:r>
      <w:r>
        <w:rPr/>
        <w:t>ⵑ</w:t>
      </w:r>
      <w:r>
        <w:rPr/>
        <w:t>䊻愴楟眲</w:t>
      </w:r>
      <w:r>
        <w:rPr/>
        <w:t>Ɽ</w:t>
      </w:r>
      <w:r>
        <w:rPr/>
        <w:t>癤却깺⽣㡴쉆櫃䭇Ⓨ</w:t>
      </w:r>
      <w:r>
        <w:rPr/>
        <w:t>⡐</w:t>
      </w:r>
      <w:r>
        <w:rPr/>
        <w:t>㝨䵯汚奌吮⛂뗂た䍶睧㝨繞晶⽷琩㭓䝣깪晤╠㙔练슱녲䙵♡礦㨸婦뽇佐䭾녯汁硥싂쉦ㅗ滍濂썇⻃썄牙斱乹ꥧ</w:t>
      </w:r>
      <w:r>
        <w:rPr/>
        <w:t>ꖘ</w:t>
      </w:r>
      <w:r>
        <w:rPr/>
        <w:t>㚏쉲⫂坥쌱⪩⹍뼪㥔恠싂</w:t>
      </w:r>
      <w:r>
        <w:rPr/>
        <w:t>⡶</w:t>
      </w:r>
      <w:r>
        <w:rPr/>
        <w:t>灟숮䊏绂戣䑇㈯灺㝆⸭杷呧師⭶䝂佟묭卐⺏佡⧂睩㉩䧎䝯摗쎮獔唤侩㟂</w:t>
      </w:r>
      <w:r>
        <w:rPr/>
        <w:t>ⵠ</w:t>
      </w:r>
      <w:r>
        <w:rPr/>
        <w:t>づ㙱</w:t>
      </w:r>
    </w:p>
    <w:p>
      <w:pPr>
        <w:pStyle w:val="PreformattedText"/>
        <w:bidi w:val="0"/>
        <w:spacing w:before="0" w:after="0"/>
        <w:jc w:val="left"/>
        <w:rPr/>
      </w:pPr>
      <w:r>
        <w:rPr/>
        <w:t>睲䐪䙎福戻朶焭뭐位灪啉惂牟깠頯弨㑑燂娬沥慞䱇㔯㐴</w:t>
      </w:r>
      <w:r>
        <w:rPr/>
        <w:t>꤯</w:t>
      </w:r>
      <w:r>
        <w:rPr/>
        <w:t>圪⽳祈䌻뽴㙳ꅇ㔦뗃㨱獈怸⒏걠椦犥䭫歕䟂坪畓䇂砱⼪吶歅兲숪䉚㑳媥썧呫⸶⮏䬱硪㚮⭐猷瀨摈曂弸싂䰵䥀쉏쉗共까漨欻迂琷敹㉺瀮ㄬ啘擂⑇娱⬹伪愬朮ꏂ㘭숫䲩딺嫍싂䩩䁢お囎㨶撻䦘䞥쉖㩌쵅⻂婈</w:t>
      </w:r>
      <w:r>
        <w:rPr/>
        <w:t>ⱏ</w:t>
      </w:r>
      <w:r>
        <w:rPr/>
        <w:t>㡩</w:t>
      </w:r>
      <w:r>
        <w:rPr/>
        <w:t>ꕂ</w:t>
      </w:r>
      <w:r>
        <w:rPr/>
        <w:t>쉃쉆걨弨位䐮⩢啢湞숴穵帣撩ꅄ깨␨稣榱媥優煇汧纥䧃奀ぬ깾㌤䉄</w:t>
      </w:r>
      <w:r>
        <w:rPr/>
        <w:t>ꕄ</w:t>
      </w:r>
      <w:r>
        <w:rPr/>
        <w:t>숭쉆狂쉙쉍剠╗㘮睍洵껂壂瑰</w:t>
      </w:r>
      <w:r>
        <w:rPr/>
        <w:t>ꖡ</w:t>
      </w:r>
      <w:r>
        <w:rPr/>
        <w:t>乺기稨唶䫂场ꄨ畦副䩸㟂싂業怲繓䁂ㆱ湧쉏硆轴묷쉸樭稶穑슡瑔㐲쉙捧䖩쉲噚⭩繥㡥걠傏秂⬵딫剉쉸䆵䦩䝱␺싂栤䵢</w:t>
      </w:r>
      <w:r>
        <w:rPr/>
        <w:t>ⱌ␊</w:t>
      </w:r>
      <w:r>
        <w:rPr/>
        <w:t>뭖攽奁段땥ꅒ㏂繣촷㡦升㊩쉚⩉슥슩뗂쉉媥䅀⍨乗祙뭆쉟쉱⑃</w:t>
      </w:r>
      <w:r>
        <w:rPr/>
        <w:t>ꕞ</w:t>
      </w:r>
      <w:r>
        <w:rPr/>
        <w:t>쉭ꏂ亵木眻㚱夺㦘㩰쉧歰뿂䥃噾在쉋딪촴㑂걌</w:t>
      </w:r>
      <w:r>
        <w:rPr/>
        <w:t>ⴻ</w:t>
      </w:r>
      <w:r>
        <w:rPr/>
        <w:t>吩䱔砷䴭⩫슏ꍄ杄励祇轢⑇㵊䕃쵊挣嚘㙸窡싂瓂⯍숸꥗獃奫畧癥㫂掱⛂㗂唷╥伳</w:t>
      </w:r>
      <w:r>
        <w:rPr/>
        <w:t>ꕗ</w:t>
      </w:r>
      <w:r>
        <w:rPr/>
        <w:t>啊ꥸ⬨䜥㩹</w:t>
      </w:r>
      <w:r>
        <w:rPr/>
        <w:t>⡈</w:t>
      </w:r>
      <w:r>
        <w:rPr/>
        <w:t>墥㩴⩠㍍旂⹷묯㵫녨畎癷☽ꥸ幤础扇㡋㌰䄮扤圩〈숦䕹偣땨址渳</w:t>
      </w:r>
      <w:r>
        <w:rPr/>
        <w:t>⡮</w:t>
      </w:r>
      <w:r>
        <w:rPr/>
        <w:t>牑剧⩣䆣啵亏⧂侮乫써뇂싎䐷搴䭺仂暘洨넸뽏깵㭳䡯쉀兀復</w:t>
      </w:r>
      <w:r>
        <w:rPr/>
        <w:t>⠽</w:t>
      </w:r>
      <w:r>
        <w:rPr/>
        <w:t>䭢䭐썀깧걃懂⑨䩲瘫걾쉴⑬숽䧂痂㭉㭭ꥴ捪⽒価䈺⩟⼪䡰瓂参갰╋싂戲쉗⥄ꅎ╢⥔窬㵱넫忂쉴곂汄㨹뿂㥤㶬偅䅙쎩攻싂</w:t>
      </w:r>
      <w:r>
        <w:rPr/>
        <w:t>ꕌ</w:t>
      </w:r>
      <w:r>
        <w:rPr/>
        <w:t>䪡楐꥖恒徱㮘깱扤支䌨슮⼦嘥⤤揂쉖敡儵幆캬놘䶵숰ꍬ㏂伫⹆掮平䘵곂쵫䉲灞㚡꥾桯䠷</w:t>
      </w:r>
      <w:r>
        <w:rPr/>
        <w:t>ꕧ</w:t>
      </w:r>
      <w:r>
        <w:rPr/>
        <w:t>块</w:t>
      </w:r>
      <w:r>
        <w:rPr/>
        <w:t>ⱶ</w:t>
      </w:r>
      <w:r>
        <w:rPr/>
        <w:t>놘♘䕀恄幓儺瞻ꌽ昰桎뭡ひ潋䦡毃顥嗂숴扆</w:t>
      </w:r>
      <w:r>
        <w:rPr/>
        <w:t>ⵂ</w:t>
      </w:r>
      <w:r>
        <w:rPr/>
        <w:t>砹䄻ꆩ䈵䱉곂ꌲ쉟頣쉔묳嘰</w:t>
      </w:r>
      <w:r>
        <w:rPr/>
        <w:t>ⰲ</w:t>
      </w:r>
      <w:r>
        <w:rPr/>
        <w:t>嗂䨻䉋曃땟佸幇㉨姂ꍖ䙁摌唩♍丬썣㑡⥲畟其窿厡</w:t>
      </w:r>
      <w:r>
        <w:rPr/>
        <w:t>ⵌ</w:t>
      </w:r>
      <w:r>
        <w:rPr/>
        <w:t>칢</w:t>
      </w:r>
      <w:r>
        <w:rPr/>
        <w:t>⡪</w:t>
      </w:r>
      <w:r>
        <w:rPr/>
        <w:t>哎穏煂㠴婬彳䱒㠪넨⩹싂䱒頨捉</w:t>
      </w:r>
      <w:r>
        <w:rPr/>
        <w:t>Ɫ</w:t>
      </w:r>
      <w:r>
        <w:rPr/>
        <w:t>㵧䝂쉫㩧걬㵗绂㙌쉰婡碿滎⥅⛂䝏橔喣㴹숪</w:t>
      </w:r>
      <w:r>
        <w:rPr/>
        <w:t>ꕨ</w:t>
      </w:r>
      <w:r>
        <w:rPr/>
        <w:t>䩆⥮썾㕐偸砰㔷婪嘱뽗䝹⪿ꍳ⌯㧂</w:t>
      </w:r>
      <w:r>
        <w:rPr/>
        <w:t>⠮</w:t>
      </w:r>
      <w:r>
        <w:rPr/>
        <w:t>椨䱬氺㙾䳂깃싂縵仂煟皥漫쉤㠮땑⵶幔㖏〣汎畷뗂㨱칐㵖楒⎥㕴乞⮣숪숺⹔弭칾䡲祍圦쉟冱쉌쉯䴸쉦쉖㈶쉓勂斬㝪梬㙩䍱䡓╳灟싃浟䮩晪忍䉅㥶㧂兒愮埂礭䘹吴걖㉪♺幁橩⦥㕂</w:t>
      </w:r>
      <w:r>
        <w:rPr/>
        <w:t>ⵔ</w:t>
      </w:r>
      <w:r>
        <w:rPr/>
        <w:t>呠垮䃂칃䕒㈳䭅╳⤭穳㩅昪㎻⥶伵䘩噊稯㇂䥣⹾⸳㍷怮㙺副㐽䬲婧欸⩅껂㬮⩸쉸㩂㌶愫塔ꅷぇ㑺㋂报畑䉞숸埂佟顤噱㡺</w:t>
      </w:r>
      <w:r>
        <w:rPr/>
        <w:t>ⱔ</w:t>
      </w:r>
      <w:r>
        <w:rPr/>
        <w:t>ꤸ</w:t>
      </w:r>
      <w:r>
        <w:rPr/>
        <w:t>㩁㓃澬幺㓃⺘뭧晚㒡⭠唪顨칓恱싂㛎懂</w:t>
      </w:r>
      <w:r>
        <w:rPr/>
        <w:t>ꦣ</w:t>
      </w:r>
      <w:r>
        <w:rPr/>
        <w:t>칹⚘㙵埂⪬繹숩뭢搥㚮㕑숊㩅䡔㷍䙫卒썧䵅</w:t>
      </w:r>
      <w:r>
        <w:rPr/>
        <w:t>⢘</w:t>
      </w:r>
      <w:r>
        <w:rPr/>
        <w:t>ꦿ┯</w:t>
      </w:r>
      <w:r>
        <w:rPr/>
        <w:t>攥縳䕱⫂</w:t>
      </w:r>
      <w:r>
        <w:rPr/>
        <w:t>ⵔ⤻</w:t>
      </w:r>
      <w:r>
        <w:rPr/>
        <w:t>쉞䳂</w:t>
      </w:r>
      <w:r>
        <w:rPr/>
        <w:t>꧃</w:t>
      </w:r>
      <w:r>
        <w:rPr/>
        <w:t>榘〷㕗츨揂湷㗂猯弭繞땲殿䭊ぃ䠦</w:t>
      </w:r>
      <w:r>
        <w:rPr/>
        <w:t>Ⳃ</w:t>
      </w:r>
      <w:r>
        <w:rPr/>
        <w:t>扑쉦깩啗䥤</w:t>
      </w:r>
      <w:r>
        <w:rPr/>
        <w:t>⣂⤸</w:t>
      </w:r>
      <w:r>
        <w:rPr/>
        <w:t>入䧍슥娷牤숽䵵䄻㡁쉬䗂⹭㵔潀숩</w:t>
      </w:r>
      <w:r>
        <w:rPr/>
        <w:t>꧂</w:t>
      </w:r>
      <w:r>
        <w:rPr/>
        <w:t>⠤</w:t>
      </w:r>
      <w:r>
        <w:rPr/>
        <w:t>仂彚穐☣뭢숥䖩㑏쉧</w:t>
      </w:r>
      <w:r>
        <w:rPr/>
        <w:t>ꥑ</w:t>
      </w:r>
      <w:r>
        <w:rPr/>
        <w:t>쉨㎩ꍗ烂熿㢮녬牙⎮敧咏컃瀬䌩㮿</w:t>
      </w:r>
      <w:r>
        <w:rPr/>
        <w:t>ⴻ</w:t>
      </w:r>
      <w:r>
        <w:rPr/>
        <w:t>厬癲䐪珂溏濂═껂ꥹ㤰礽ぞ䈬</w:t>
      </w:r>
      <w:r>
        <w:rPr/>
        <w:t>꤬</w:t>
      </w:r>
      <w:r>
        <w:rPr/>
        <w:t>㕍佢䆥쉀㔳灨쉲쉅⫂穖祍占轃㝆츨슘䯎塳懂㕑権啐攤⍉䋂㧃眮婋挲湭匵祤䑥檏匯슱桦䉷칄楾扈칋쉣䍪摁䉁쉚ꍲꌪ祃朮奤坸깄到䴺呃垻␺㵐䱡땄盂㏂슩䊻싂浰婂呩</w:t>
      </w:r>
      <w:r>
        <w:rPr/>
        <w:t>Ⱕ</w:t>
      </w:r>
      <w:r>
        <w:rPr/>
        <w:t>㋂썍㡠゘</w:t>
      </w:r>
      <w:r>
        <w:rPr/>
        <w:t>ꖿ</w:t>
      </w:r>
      <w:r>
        <w:rPr/>
        <w:t>㟂⍃瑴䙔皱䮻⭃䑍怶쉥㨦㩁操哂⩫쉸䁹녺䂘쉏契깡儩⭺匩䬬╤灘却飂樲㭓䤯㠶䩡曂㑺쉄⨩컂弥숸</w:t>
      </w:r>
      <w:r>
        <w:rPr/>
        <w:t>⠪</w:t>
      </w:r>
      <w:r>
        <w:rPr/>
        <w:t>꧂</w:t>
      </w:r>
      <w:r>
        <w:rPr/>
        <w:t>⽾愬睧佞块쉘睂兌╱䨨刪㖥心슥③敬〯㔹╾练汫㤫猴燂쉰弱䥊嘸⤵㚩⥴㠸啁䇃㔲䱡</w:t>
      </w:r>
      <w:r>
        <w:rPr/>
        <w:t>ꖡ</w:t>
      </w:r>
      <w:r>
        <w:rPr/>
        <w:t>澵瀴싂㝮㑩湨問⩪物轮湈牺奴싂뽬숦恑楢歕卍湈瀬넮㮏ꍰꅪ佑⩰佦䕈穬嫍瞥</w:t>
      </w:r>
      <w:r>
        <w:rPr/>
        <w:t>ꤤ</w:t>
      </w:r>
      <w:r>
        <w:rPr/>
        <w:t>䥷忎┰</w:t>
      </w:r>
      <w:r>
        <w:rPr/>
        <w:t>ꦥ⩍⹅</w:t>
      </w:r>
      <w:r>
        <w:rPr/>
        <w:t>쉆㏂卧䩩煶䡖療㩠噦쎵硤劮</w:t>
      </w:r>
      <w:r>
        <w:rPr/>
        <w:t>⣂</w:t>
      </w:r>
      <w:r>
        <w:rPr/>
        <w:t>䯂⽱硰䲵珂煄⩣惂琪쉄頷执䍯慥䩂싂樲佊</w:t>
      </w:r>
      <w:r>
        <w:rPr/>
        <w:t>ⲩ</w:t>
      </w:r>
      <w:r>
        <w:rPr/>
        <w:t>瀻</w:t>
      </w:r>
      <w:r>
        <w:rPr/>
        <w:t>Ⳃ⥣⨫</w:t>
      </w:r>
      <w:r>
        <w:rPr/>
        <w:t>ꅪ㵹䣂뼦頬㍳⚵⭃숳㜱</w:t>
      </w:r>
      <w:r>
        <w:rPr/>
        <w:t>ⱳ</w:t>
      </w:r>
      <w:r>
        <w:rPr/>
        <w:t>儥纏䰲偟售仂췂겱槂⥲㬯体걨澬♊烍奷♑湐慷坍天杅</w:t>
      </w:r>
      <w:r>
        <w:rPr/>
        <w:t>Ⱙ</w:t>
      </w:r>
      <w:r>
        <w:rPr/>
        <w:t>告䧍刺户䣂睪ㄹ攽┭㠷偠䙘测绂捤祊佨㵁澻恣爺㎵失灑示䵕捰⩃乬制싂╫眷汉㙍</w:t>
      </w:r>
      <w:r>
        <w:rPr/>
        <w:t>ⱃ</w:t>
      </w:r>
      <w:r>
        <w:rPr/>
        <w:t>꧂</w:t>
      </w:r>
      <w:r>
        <w:rPr/>
        <w:t>㈣숬㜳</w:t>
      </w:r>
      <w:r>
        <w:rPr/>
        <w:t>ꥃ</w:t>
      </w:r>
      <w:r>
        <w:rPr/>
        <w:t>唲捯愷</w:t>
      </w:r>
      <w:r>
        <w:rPr/>
        <w:t>ꕨ</w:t>
      </w:r>
      <w:r>
        <w:rPr/>
        <w:t>ꎩ슮㑆</w:t>
      </w:r>
      <w:r>
        <w:rPr/>
        <w:t>ꕁ</w:t>
      </w:r>
      <w:r>
        <w:rPr/>
        <w:t>쉒ꍢ</w:t>
      </w:r>
      <w:r>
        <w:rPr/>
        <w:t>ꤴ</w:t>
      </w:r>
      <w:r>
        <w:rPr/>
        <w:t>걾</w:t>
      </w:r>
      <w:r>
        <w:rPr/>
        <w:t>ꕰ</w:t>
      </w:r>
      <w:r>
        <w:rPr/>
        <w:t>㵑楑㐨</w:t>
      </w:r>
      <w:r>
        <w:rPr/>
        <w:t>ꤷ⑆</w:t>
      </w:r>
      <w:r>
        <w:rPr/>
        <w:t>捗畴䔲쉓迂⴩戵쉀㝫쉐儸䑫쉹㝤숯欶㬯⽵昤⫂偊坅俍乨此恬彟⽴㠫昲圫嘰♂䴪䅙┲繖棂䤸幌㩒㔭こ硯摄⽴矎뇃㩬쉩丱숣㝑慵쉊㘯⫂숻</w:t>
      </w:r>
      <w:r>
        <w:rPr/>
        <w:t>ꔹ</w:t>
      </w:r>
      <w:r>
        <w:rPr/>
        <w:t>太㭯顴呱䙌쉘牃⿂썗</w:t>
      </w:r>
      <w:r>
        <w:rPr/>
        <w:t>ꗂ</w:t>
      </w:r>
      <w:r>
        <w:rPr/>
        <w:t>䥮</w:t>
      </w:r>
      <w:r>
        <w:rPr/>
        <w:t>ꥀ</w:t>
      </w:r>
      <w:r>
        <w:rPr/>
        <w:t>쉎穧卺䗍䒘佟쵲灢ꇃ갦䗂稤灮暵甊㛂䣂</w:t>
      </w:r>
      <w:r>
        <w:rPr/>
        <w:t>ⵘ</w:t>
      </w:r>
      <w:r>
        <w:rPr/>
        <w:t>嘰㩑</w:t>
      </w:r>
      <w:r>
        <w:rPr/>
        <w:t>ꤽ</w:t>
      </w:r>
      <w:r>
        <w:rPr/>
        <w:t>䨻疣異녉柍噧숬倣嚡浠倱싂中䣍檡쉀ꎬ쉬䟂塦㓂싂⹎煮</w:t>
      </w:r>
      <w:r>
        <w:rPr/>
        <w:t>ꦡ</w:t>
      </w:r>
      <w:r>
        <w:rPr/>
        <w:t>熩㙡怩⏍刪禿슘쉧㙔</w:t>
      </w:r>
      <w:r>
        <w:rPr/>
        <w:t>Ⱕ</w:t>
      </w:r>
      <w:r>
        <w:rPr/>
        <w:t>㍨㤬썟䟃晩㭈夭佑去슿䦻䩠쵫敉썊⎣偨晩幬㖬쉒坶⥷ꅌ砯䨺㥕쉤漺곂슣啾佃㩸瘪⼥쉾⽬氰ふ飂싂⑤䉩砤斵乫繆頹来ㅋⓂ㤫ꥲ</w:t>
      </w:r>
      <w:r>
        <w:rPr/>
        <w:t>ⱴ</w:t>
      </w:r>
      <w:r>
        <w:rPr/>
        <w:t>쎡㙯쵗슩吴煩汳슩ㄪ㘳捒婠⩌典⵵卫䄣內䕵䱯㕳樥䅸䱕顓뭕䅺氣祔瘩湵㙗䯂橤⩩劮㡸뼳杌⭚갲슏抮婐⽞恓〭䙞㌰䡩㴴摄䵑䁉䭧♅丩愲꥘䙘〤쉧㪬洵奔浃㕬硰灟汫칫琳떩啶灭傱婱嘦숫㘸⩁皱獩撘墵☫㍂녶畩輨</w:t>
      </w:r>
      <w:r>
        <w:rPr/>
        <w:t>ꕡ</w:t>
      </w:r>
      <w:r>
        <w:rPr/>
        <w:t>⻂坥㒵䈵桫</w:t>
      </w:r>
      <w:r>
        <w:rPr/>
        <w:t>⡠</w:t>
      </w:r>
      <w:r>
        <w:rPr/>
        <w:t>떬澘㡡斻天뽆敤祳㯃犬</w:t>
      </w:r>
      <w:r>
        <w:rPr/>
        <w:t>⡈</w:t>
      </w:r>
      <w:r>
        <w:rPr/>
        <w:t>剎顄쉍▏繸堣憥㐦墏偏㕟⹂</w:t>
      </w:r>
      <w:r>
        <w:rPr/>
        <w:t>ꕔ</w:t>
      </w:r>
      <w:r>
        <w:rPr/>
        <w:t>䐮갯䩁㛂匦䏂갱</w:t>
      </w:r>
      <w:r>
        <w:rPr/>
        <w:t>⡊</w:t>
      </w:r>
      <w:r>
        <w:rPr/>
        <w:t>ꥃ</w:t>
      </w:r>
      <w:r>
        <w:rPr/>
        <w:t>硩ꍏ碮뮏涻녤㌣儽⥍⦣啒潍넳樺♸噺礪믂䉱呏쉧쌻珂繨穞甮㊿</w:t>
      </w:r>
      <w:r>
        <w:rPr/>
        <w:t>ⴥ</w:t>
      </w:r>
      <w:r>
        <w:rPr/>
        <w:t>晸㩴쉒쉂숹厵㎻</w:t>
      </w:r>
      <w:r>
        <w:rPr/>
        <w:t>ⱃ⩭</w:t>
      </w:r>
      <w:r>
        <w:rPr/>
        <w:t>瞣塚</w:t>
      </w:r>
      <w:r>
        <w:rPr/>
        <w:t>⡫</w:t>
      </w:r>
      <w:r>
        <w:rPr/>
        <w:t>뽗䙲</w:t>
      </w:r>
      <w:r>
        <w:rPr/>
        <w:t>ꥄ</w:t>
      </w:r>
      <w:r>
        <w:rPr/>
        <w:t>䨻뾵恂挪牙䵩㵓㉵睑殱⪏㥥췂</w:t>
      </w:r>
      <w:r>
        <w:rPr/>
        <w:t>ꕯ╇</w:t>
      </w:r>
      <w:r>
        <w:rPr/>
        <w:t>쉙䱪曂⚬旍⒮飂懂煵쉹뗂⽦긦瀲睡懂乲㶘녹禬榻捙权䶵䝭灉輶぀䷂怵硺䦏幬㌯</w:t>
      </w:r>
      <w:r>
        <w:rPr/>
        <w:t>ꕳ</w:t>
      </w:r>
      <w:r>
        <w:rPr/>
        <w:t>㭮汋堮佸⩓</w:t>
      </w:r>
      <w:r>
        <w:rPr/>
        <w:t>⣂</w:t>
      </w:r>
      <w:r>
        <w:rPr/>
        <w:t>瞩숬兢桲㌮⩺슥뾬쉴䴱뼮狂䵴䏂眪娶㑀珂ꥭ朣忂儺싃畑报獗挵䈤帴䀭乓䉏牒偁帶㏂䴬頱伴⨳䜹㜲⑔╾猪輥싍睋㌳촹♢숲塎ㅀ꺩皘쉂江숽嘵䱳㍷</w:t>
      </w:r>
      <w:r>
        <w:rPr/>
        <w:t>ꥎ</w:t>
      </w:r>
      <w:r>
        <w:rPr/>
        <w:t>頳汱婊뭪夲췂⥊泃㵚扠坹晉挵쉄廂뼲ざ殮쉞敕쉊婓测쎿彗묻</w:t>
      </w:r>
      <w:r>
        <w:rPr/>
        <w:t>꤬</w:t>
      </w:r>
      <w:r>
        <w:rPr/>
        <w:t>䬸ꅀ搥伩轟</w:t>
      </w:r>
      <w:r>
        <w:rPr/>
        <w:t>⠶</w:t>
      </w:r>
      <w:r>
        <w:rPr/>
        <w:t>瓂쉐顔ꇂ繗儬쉢戶슮偱ヂ础぀㷂㵇쉰뽳</w:t>
      </w:r>
      <w:r>
        <w:rPr/>
        <w:t>ⱅ</w:t>
      </w:r>
      <w:r>
        <w:rPr/>
        <w:t>쉞她輩瑟啖䝢机㠩摴䐪⼤숭噥⥲彈㋂〱싂㯂䠩䡘慀</w:t>
      </w:r>
      <w:r>
        <w:rPr/>
        <w:t>ꦮ</w:t>
      </w:r>
      <w:r>
        <w:rPr/>
        <w:t>걍싂橌瑎䈫呁湓썗⑳쌩捒ꌫ桷槍刽</w:t>
      </w:r>
      <w:r>
        <w:rPr/>
        <w:t>⠤䷂</w:t>
      </w:r>
      <w:r>
        <w:rPr/>
        <w:t>싎⭖㟎恌⏂쉢䴽桾놮幊숸䋂潓╓䱐歾䦩쉡伭塅숴䖏⏂쉓싂䱅張⾘伻쉐⹯渷⤊歾幫䭃㕞쉦䭳㢡㧂䕇ㄯ⥠䱗슥䬫곃僂슻䈩佩䘦㌰参氫⑲</w:t>
      </w:r>
      <w:r>
        <w:rPr/>
        <w:t>Ⳃ</w:t>
      </w:r>
      <w:r>
        <w:rPr/>
        <w:t>ꍠ䭪栫匨睯⽭䛂</w:t>
      </w:r>
      <w:r>
        <w:rPr/>
        <w:t>Ⳃ⥈</w:t>
      </w:r>
      <w:r>
        <w:rPr/>
        <w:t>奉歐䍨깇堬긻䄶牅⬭</w:t>
      </w:r>
      <w:r>
        <w:rPr/>
        <w:t>ⰸ</w:t>
      </w:r>
      <w:r>
        <w:rPr/>
        <w:t>쉒㜮桋</w:t>
      </w:r>
      <w:r>
        <w:rPr/>
        <w:t>ꤦ</w:t>
      </w:r>
      <w:r>
        <w:rPr/>
        <w:t>㔵⼯奡딱坟偹췂楢塞</w:t>
      </w:r>
      <w:r>
        <w:rPr/>
        <w:t>ⰷ</w:t>
      </w:r>
      <w:r>
        <w:rPr/>
        <w:t>夽䱏㥑歗厣갯欲伣␮♢煓迂熩㥯㝩剫㩕彃</w:t>
      </w:r>
      <w:r>
        <w:rPr/>
        <w:t>⡵</w:t>
      </w:r>
      <w:r>
        <w:rPr/>
        <w:t>뮬颣幦㝷抩䡕婇⥖恀䜤</w:t>
      </w:r>
      <w:r>
        <w:rPr/>
        <w:t>ꕆ</w:t>
      </w:r>
      <w:r>
        <w:rPr/>
        <w:t>뭞㐵䣂倫槂㈴䍋癀捙卫쉺⭆痂</w:t>
      </w:r>
      <w:r>
        <w:rPr/>
        <w:t>ꖣ⑹</w:t>
      </w:r>
      <w:r>
        <w:rPr/>
        <w:t>딪痂侏䭷皻瘦㝚壂䬣轣䙰쉧뽆쉍䱢䍚ꅆ掣浀䲡⏂捑숺䖘㔤䔽旂欤ꅖ䇂䉬쏂㕊䑵挺劣㣂㙵뇂乗싂戹쉸⽌숻坴歐☮㩊</w:t>
      </w:r>
      <w:r>
        <w:rPr/>
        <w:t>ⷂ</w:t>
      </w:r>
      <w:r>
        <w:rPr/>
        <w:t>䋎渨㐸쉙焽汨걃䅔䲿⥾敉숻矂归煗넮</w:t>
      </w:r>
      <w:r>
        <w:rPr/>
        <w:t>ꥃ╨</w:t>
      </w:r>
      <w:r>
        <w:rPr/>
        <w:t>㵎싂㇂⭌䩕瓂㭭ㅁ块뭾橵</w:t>
      </w:r>
      <w:r>
        <w:rPr/>
        <w:t>ꕾꦩ</w:t>
      </w:r>
      <w:r>
        <w:rPr/>
        <w:t>숶⽷睅悵ꅘ㞱婘㤳凂</w:t>
      </w:r>
      <w:r>
        <w:rPr/>
        <w:t>ⵈ</w:t>
      </w:r>
      <w:r>
        <w:rPr/>
        <w:t>啦䭐㌱睰杞煠⩲摐祇㴯ㅳ找땕湚</w:t>
      </w:r>
      <w:r>
        <w:rPr/>
        <w:t>ꦬ</w:t>
      </w:r>
      <w:r>
        <w:rPr/>
        <w:t>な種⩸쵂縷䎥쉚땠䆿</w:t>
      </w:r>
      <w:r>
        <w:rPr/>
        <w:t>ꥐ</w:t>
      </w:r>
      <w:r>
        <w:rPr/>
        <w:t>뭆䵖슻恶术⏂㭸㕏쉚쉘</w:t>
      </w:r>
      <w:r>
        <w:rPr/>
        <w:t>Ⱳ</w:t>
      </w:r>
      <w:r>
        <w:rPr/>
        <w:t>갤䵚걧剎㈩쉖㑳⪿硋쵎檡딲捭坮딹桅璩廂硁⺵慔彏㵧睅轞㇂싂㵨쉷⩓⺱呪剱婗䠪⍶噴칱瘨䘲䇂湢値㩄⩟䩢╵㕢昤瘴娸椳琱땘ꍏ牌䑮噉栥⚩㨴</w:t>
      </w:r>
      <w:r>
        <w:rPr/>
        <w:t>⠩⭸</w:t>
      </w:r>
      <w:r>
        <w:rPr/>
        <w:t>丷䠣▩⽌딣녥㑶晚焦뽪䓂珂뗂婟⹵樭捱䄪땾ど撻狂潭ꅣ묵䰬䵕㗂つ兇䥌칃쵐쉋類㵡䜣</w:t>
      </w:r>
      <w:r>
        <w:rPr/>
        <w:t>ⵉ</w:t>
      </w:r>
      <w:r>
        <w:rPr/>
        <w:t>㥘潃䥶</w:t>
      </w:r>
      <w:r>
        <w:rPr/>
        <w:t>ⲥ</w:t>
      </w:r>
      <w:r>
        <w:rPr/>
        <w:t>䁓烍偯䛍㤯숳捍抩⭧䧂穈乨㒱捅獏怦숪㭍⩺你땮ꏂ丱쉂숷촪爻䅘㪥⍎捣圦쉇㗂㣎년뭁㵮䙡췂弦䡤塘☥砸ꎿ溥婣渰㠽憣쉅䅵뽁칃嘵걦慸眲帶⭶瓂⻎搸쉌瀶㚏╯쉲⒡㔻妥䱮坞ㄸ楴祂⹕丹捱뾣╚佺⪮楌祤卉砱㔱슿䱬呵슱䩌ꇂ㍃㧂汥畯㥦片廍塐晶唪奐䜣瘽幤쉳ヂㅆ辩䟃樵婢橋⫂䬮煗㜥塊彸쉋䙏쉺侣⽸で⥈䴰⼨辩灰㝵䃂쉉䤫牞ꆵ毂玬뭺浪☫婂棍쉙</w:t>
      </w:r>
      <w:r>
        <w:rPr/>
        <w:t>ⱡ</w:t>
      </w:r>
      <w:r>
        <w:rPr/>
        <w:t>땔썠네㖏㦣쵕縣挩숣걓녦䭨䜯瑃彑瑗䍺䵠绂幭</w:t>
      </w:r>
      <w:r>
        <w:rPr/>
        <w:t>⠰</w:t>
      </w:r>
      <w:r>
        <w:rPr/>
        <w:t>杪榥⤶頩</w:t>
      </w:r>
      <w:r>
        <w:rPr/>
        <w:t>ⱥ</w:t>
      </w:r>
      <w:r>
        <w:rPr/>
        <w:t>稥┊췂⥘唰썢汉䵊䅴</w:t>
      </w:r>
      <w:r>
        <w:rPr/>
        <w:t>ꔰ⪣</w:t>
      </w:r>
      <w:r>
        <w:rPr/>
        <w:t>轕惍䈻쉨㩺싂㓃㯂쉅쉚弬䬹뽯慶彎㑱䌽歧婑슿⺩䍾</w:t>
      </w:r>
      <w:r>
        <w:rPr/>
        <w:t>ꔨ</w:t>
      </w:r>
      <w:r>
        <w:rPr/>
        <w:t>甮ꄨ⥵</w:t>
      </w:r>
      <w:r>
        <w:rPr/>
        <w:t>Ⱨ</w:t>
      </w:r>
      <w:r>
        <w:rPr/>
        <w:t>뭤䵟祆뗎呀</w:t>
      </w:r>
      <w:r>
        <w:rPr/>
        <w:t>ꤻ</w:t>
      </w:r>
      <w:r>
        <w:rPr/>
        <w:t>ꥵ测놵긻攳灅촨汇⽭機㌵⽌䨤漯땊⍡睇䑄㵦걃占䙅</w:t>
      </w:r>
      <w:r>
        <w:rPr/>
        <w:t>꤭</w:t>
      </w:r>
      <w:r>
        <w:rPr/>
        <w:t>쉳䩡깣㊵獚棂</w:t>
      </w:r>
      <w:r>
        <w:rPr/>
        <w:t>ꥅꖬ</w:t>
      </w:r>
      <w:r>
        <w:rPr/>
        <w:t>慣顑㉏䍅浾浕ꍑ傡煗灑</w:t>
      </w:r>
      <w:r>
        <w:rPr/>
        <w:t>ꦵ</w:t>
      </w:r>
      <w:r>
        <w:rPr/>
        <w:t>ぃ塦땷楹뾣穚⬻뗂쉘</w:t>
      </w:r>
      <w:r>
        <w:rPr/>
        <w:t>ꤥ</w:t>
      </w:r>
      <w:r>
        <w:rPr/>
        <w:t>皿癣䍙숷杹䈭♦쉪ꌨ畆奥㭪뭘녮奇撻繥槂䡟窩숪夸敟焩⮩佌녎䩔祒㪵쉚打⩂䄯┽睨쉥뿂灀䕘㕣呲㠤牤常千㜴ꅸ恡畧櫂걶</w:t>
      </w:r>
      <w:r>
        <w:rPr/>
        <w:t>ꕴ</w:t>
      </w:r>
      <w:r>
        <w:rPr/>
        <w:t>穨</w:t>
      </w:r>
      <w:r>
        <w:rPr/>
        <w:t>ꔤ</w:t>
      </w:r>
      <w:r>
        <w:rPr/>
        <w:t>剞</w:t>
      </w:r>
      <w:r>
        <w:rPr/>
        <w:t>ꤵ</w:t>
      </w:r>
      <w:r>
        <w:rPr/>
        <w:t>櫂顷炥䑮</w:t>
      </w:r>
      <w:r>
        <w:rPr/>
        <w:t>ꕔ</w:t>
      </w:r>
      <w:r>
        <w:rPr/>
        <w:t>ꍷ朲恤〳㞮쉥典歘眶㡫係歬猭⍘䩬㝊뿂</w:t>
      </w:r>
      <w:r>
        <w:rPr/>
        <w:t>꧂</w:t>
      </w:r>
      <w:r>
        <w:rPr/>
        <w:t>桀捸䱠煇父慇焪嘫⺵潌䫂䥩嗂䀭繭⩃婡稨㦱䐦㝐縪숸㍭♸</w:t>
      </w:r>
      <w:r>
        <w:rPr/>
        <w:t>ꕅ</w:t>
      </w:r>
      <w:r>
        <w:rPr/>
        <w:t>幓䑢㨫┷</w:t>
      </w:r>
      <w:r>
        <w:rPr/>
        <w:t>ꔺ</w:t>
      </w:r>
      <w:r>
        <w:rPr/>
        <w:t>⽀⩐䍅땧濂슬慆㉥咘䷂㈪␲噪⨦䠯繏瓃恐捈䇂췍濂婬쉦⨳⸦歏ꎡ䨲䥘數㡱⩞垘兊椬颻㙨䣂⬩ꄸ䕮歭</w:t>
      </w:r>
      <w:r>
        <w:rPr/>
        <w:t>ꕌ</w:t>
      </w:r>
      <w:r>
        <w:rPr/>
        <w:t>쉭䡃䕃䍷榱輨쉳㜫飍ヂ쉺䣍㢘顴横煓슩㐱杵嗎</w:t>
      </w:r>
      <w:r>
        <w:rPr/>
        <w:t>ꗂ</w:t>
      </w:r>
      <w:r>
        <w:rPr/>
        <w:t>恘圷썉㩹뭆䚵</w:t>
      </w:r>
      <w:r>
        <w:rPr/>
        <w:t>ꥆ</w:t>
      </w:r>
      <w:r>
        <w:rPr/>
        <w:t>夻ꌲ☷願䤷숻⌺噇〯쉶䁃</w:t>
      </w:r>
      <w:r>
        <w:rPr/>
        <w:t>⡃</w:t>
      </w:r>
      <w:r>
        <w:rPr/>
        <w:t>ꄪ숣窡쉺쎵扺</w:t>
      </w:r>
      <w:r>
        <w:rPr/>
        <w:t>ⵧ</w:t>
      </w:r>
      <w:r>
        <w:rPr/>
        <w:t>浧礫敔ꇂ쉪ꥹ싃ꌣ⥭⩎쉮潯劵䀤슏杩砭櫂瞻⥾稸厥繀㝢犻瑷彎ꌵ䀪倴㝸恕橢侘礥煦싂䇂儹卶䯂嚿唱놱湱縩⬭祌쉒쉠洱獚祴塅⩫䌨濂䭫璱〩ぁ楠椭䚘戽幕㧂슮兙歯</w:t>
      </w:r>
      <w:r>
        <w:rPr/>
        <w:t>ꕾ</w:t>
      </w:r>
      <w:r>
        <w:rPr/>
        <w:t>쵐</w:t>
      </w:r>
      <w:r>
        <w:rPr/>
        <w:t>ⵆ</w:t>
      </w:r>
      <w:r>
        <w:rPr/>
        <w:t>슣䕸磂强恧倯㔺旂女</w:t>
      </w:r>
      <w:r>
        <w:rPr/>
        <w:t>⣍</w:t>
      </w:r>
      <w:r>
        <w:rPr/>
        <w:t>䅹뽆摯㍠걳檮偃景涿⫂䓂싂㓂景ꍩ䙓숫湙숰䶩檩獫捌䖿渻</w:t>
      </w:r>
      <w:r>
        <w:rPr/>
        <w:t>ꤺ</w:t>
      </w:r>
      <w:r>
        <w:rPr/>
        <w:t>숱䀫䳂㭦䝮ꥬ湏哂か稱契㩙䞥㋂䨤</w:t>
      </w:r>
      <w:r>
        <w:rPr/>
        <w:t>꤬</w:t>
      </w:r>
      <w:r>
        <w:rPr/>
        <w:t>䙗眬⚩</w:t>
      </w:r>
      <w:r>
        <w:rPr/>
        <w:t>ⱞ䷂</w:t>
      </w:r>
      <w:r>
        <w:rPr/>
        <w:t>汃뽄煓㖏䜳佣䑆㙤歮䱠剌㑚吲仂偵숷輷晭⌺땫쉎繬祁棂</w:t>
      </w:r>
      <w:r>
        <w:rPr/>
        <w:t>⡓</w:t>
      </w:r>
      <w:r>
        <w:rPr/>
        <w:t>䤷쉯晧갲地塹⎥彟슩㙗疱摥懎⚏妻ꆩ䥏伫婨䍾瑐㉟䙫㭃敺癰䗂⦱⑍瘶㣂橁䍪㌷싂걮슩䠥</w:t>
      </w:r>
      <w:r>
        <w:rPr/>
        <w:t>ⱷ</w:t>
      </w:r>
      <w:r>
        <w:rPr/>
        <w:t>滂⬵禮⥊椶瞘싎敌⤬媥</w:t>
      </w:r>
      <w:r>
        <w:rPr/>
        <w:t>ꗂ</w:t>
      </w:r>
      <w:r>
        <w:rPr/>
        <w:t>橾숻刺㈵榡⼪楎㡔䨮枬䤊츸乭</w:t>
      </w:r>
      <w:r>
        <w:rPr/>
        <w:t>ꗎ</w:t>
      </w:r>
      <w:r>
        <w:rPr/>
        <w:t>歩牑摱扏ㅁ䝳⧂䶵䡯╩轖</w:t>
      </w:r>
      <w:r>
        <w:rPr/>
        <w:t>⡫</w:t>
      </w:r>
      <w:r>
        <w:rPr/>
        <w:t>㧂傩쵩侱쉀</w:t>
      </w:r>
      <w:r>
        <w:rPr/>
        <w:t>ꤨⓂ</w:t>
      </w:r>
      <w:r>
        <w:rPr/>
        <w:t>六猲䖣쉅䏂⭺槂㊏♟敌祡佂則쉞頵䱢穪㋂瀨恄㩺䶩摷測⹩䪘쉎殘恨슏松⩉㡩쎬㍕⼬眮ꍙ칱㵖癖湡唽⹡弥噙却惂춏⤳䑱䤳⑟쵗㉓</w:t>
      </w:r>
      <w:r>
        <w:rPr/>
        <w:t>⡣</w:t>
      </w:r>
      <w:r>
        <w:rPr/>
        <w:t>쉄䑯⑰嚬潯㠬⪥塲偱暱玣抏ꥵ內㭍刽㕞걢灆깙칬╬故⫂嗂䉞婔睠晰晳佭⬷ꅊ獃⎵╷潟幞쉪䙑䁡㌫煅⺿来濎㩍</w:t>
      </w:r>
      <w:r>
        <w:rPr/>
        <w:t>ⲵ</w:t>
      </w:r>
      <w:r>
        <w:rPr/>
        <w:t>䝭⮏垮幗椲</w:t>
      </w:r>
      <w:r>
        <w:rPr/>
        <w:t>⡾</w:t>
      </w:r>
      <w:r>
        <w:rPr/>
        <w:t>滂顉䥐歲〈㌫䠶깟硨瘰渮촰⦿奖숲㕴뽪彐傮児겮쉲☴㟂䍒␰榩䦿扙硧⥋숯沩漩卤싎곂偙⹅⩨悡⽕땑⴫剤긪住䩋⍇땬⸣なは곎뽀⩳㕈쉱䩅潊⹇浦⸻숺쉵㫍</w:t>
      </w:r>
      <w:r>
        <w:rPr/>
        <w:t>ⰴ</w:t>
      </w:r>
      <w:r>
        <w:rPr/>
        <w:t>ꔴ</w:t>
      </w:r>
      <w:r>
        <w:rPr/>
        <w:t>桂歾欪㥠桞싎䭤枿☵䎵扫扱恏㓂쉠䔭伤⤯瑒戻繨囂ぴ珂仂㜰犘㉪쉧䲥숻潂柂灱</w:t>
      </w:r>
      <w:r>
        <w:rPr/>
        <w:t>⠹</w:t>
      </w:r>
      <w:r>
        <w:rPr/>
        <w:t>⼪䇂숺轆숤浶顥䅕泂噣⑧〺㡷䑤☸㙰갣⼻穦䆩乸칞䖵琳枩愪呇暮数뇂吺䙾䑶⭶䭺⵴頲슱뼣皮繂桃慂쉍┳潊佸</w:t>
      </w:r>
      <w:r>
        <w:rPr/>
        <w:t>⠵</w:t>
      </w:r>
      <w:r>
        <w:rPr/>
        <w:t>捯惂晌䌪畂湒湐癇浱싂</w:t>
      </w:r>
      <w:r>
        <w:rPr/>
        <w:t>ꤪ</w:t>
      </w:r>
      <w:r>
        <w:rPr/>
        <w:t>喿唯춻婩绎ꎡ㢵顷漰穕䩺쉱⑗쉁佊넦⹺拃䆱慩</w:t>
      </w:r>
      <w:r>
        <w:rPr/>
        <w:t>ꕈ</w:t>
      </w:r>
      <w:r>
        <w:rPr/>
        <w:t>㭎㥗桉㝆⸺☻</w:t>
      </w:r>
      <w:r>
        <w:rPr/>
        <w:t>ꕭ</w:t>
      </w:r>
      <w:r>
        <w:rPr/>
        <w:t>쉸瑚슥䙉</w:t>
      </w:r>
      <w:r>
        <w:rPr/>
        <w:t>ꔪ</w:t>
      </w:r>
      <w:r>
        <w:rPr/>
        <w:t>쉃轥壂潤橾憣⏂啭䁷啕甦䉮겱常堣䈨</w:t>
      </w:r>
      <w:r>
        <w:rPr/>
        <w:t>⡧</w:t>
      </w:r>
      <w:r>
        <w:rPr/>
        <w:t>伩卞畦⽷轟㭄⩭䨴歉僂ㅄ䷂湨뾏쉗杒썣䉆湮扵뭶窘쉪䲵숴뽣␵幢☵䱊⹊ꅁ촦晏氭䰩쉧擂슏</w:t>
      </w:r>
      <w:r>
        <w:rPr/>
        <w:t>꥟⵶</w:t>
      </w:r>
      <w:r>
        <w:rPr/>
        <w:t>彄⫂䡎䑧㟂頽⩯</w:t>
      </w:r>
      <w:r>
        <w:rPr/>
        <w:t>ⶡ</w:t>
      </w:r>
      <w:r>
        <w:rPr/>
        <w:t>㔨獗쉍⩑뭏䑱瑁浃㪻䩧癇땠儹㛃项䚘堨彾ぺ㠯姂ぃ抮숫깪㞥㯎⏂倣껂摤轷弽䎩싂䡅䣂</w:t>
      </w:r>
      <w:r>
        <w:rPr/>
        <w:t>ꦩ</w:t>
      </w:r>
      <w:r>
        <w:rPr/>
        <w:t>ⰲ</w:t>
      </w:r>
      <w:r>
        <w:rPr/>
        <w:t>兴㦣뼣瑆⧎畱琮幃繡穩顪帥颿㤺뽨썐牷惂뽪庵砤䉏</w:t>
      </w:r>
      <w:r>
        <w:rPr/>
        <w:t>ⵑ</w:t>
      </w:r>
      <w:r>
        <w:rPr/>
        <w:t>倸㉰噞怮⫂⼳믂㌨斡⽏䱮䬶</w:t>
      </w:r>
      <w:r>
        <w:rPr/>
        <w:t>⠺</w:t>
      </w:r>
      <w:r>
        <w:rPr/>
        <w:t>偦䅁㉶媏娳䵨䍒⬪䄬䍶獘䜲䃂쉧깈⫂칯썴뭲㙁䉾싂췂㩔⩚戰</w:t>
      </w:r>
      <w:r>
        <w:rPr/>
        <w:t>ꕓ</w:t>
      </w:r>
      <w:r>
        <w:rPr/>
        <w:t>ⰽ</w:t>
      </w:r>
      <w:r>
        <w:rPr/>
        <w:t>䏂湇㒣奶䵴䫂䡩窩剾슮쉅悬ꅑꅵ싂琊䡉䅗㄰╙⛍숪꥕☨権䜦㡷歘쉃ꄻ쉰琯䣂灈幔䩭䱸瓂改瓂⫎쉋㬪㑞⨱䁐ꥶ⨺뭩攣繄㝊穹쉬䪩㙆슱撘囂뼰佚橰う㙢</w:t>
      </w:r>
      <w:r>
        <w:rPr/>
        <w:t>⡖Ⱨ</w:t>
      </w:r>
      <w:r>
        <w:rPr/>
        <w:t>玮싂◎㑦傱⩂</w:t>
      </w:r>
      <w:r>
        <w:rPr/>
        <w:t>⡁</w:t>
      </w:r>
      <w:r>
        <w:rPr/>
        <w:t>氷栺穳顉瓂떬䤸뮡癧燂츫⿂棂㝢</w:t>
      </w:r>
      <w:r>
        <w:rPr/>
        <w:t>⡚</w:t>
      </w:r>
      <w:r>
        <w:rPr/>
        <w:t>繱呙</w:t>
      </w:r>
      <w:r>
        <w:rPr/>
        <w:t>⠬</w:t>
      </w:r>
      <w:r>
        <w:rPr/>
        <w:t>䅦⵲杭獏숹췂슏⻂ꍡ灏搷㕱┩╧剥砯渶쉳숩년姂䷂刺⤺䙭頸㭓偕楧⪻숵埂㓂䊣佔彺䅢쏂</w:t>
      </w:r>
      <w:r>
        <w:rPr/>
        <w:t>Ⲯ</w:t>
      </w:r>
      <w:r>
        <w:rPr/>
        <w:t>匯タ癦묩眣♱櫂묹喻捁恣♊穾⨳恍ꍱ卉扑偞稹瑟ꆩ숺〨䏂⩪㊩㙰呧쉱亮싍㟂치싂朤땰乡┥穈庡땑싂</w:t>
      </w:r>
      <w:r>
        <w:rPr/>
        <w:t>⡫</w:t>
      </w:r>
      <w:r>
        <w:rPr/>
        <w:t>但뽖扭쉖무拍</w:t>
      </w:r>
      <w:r>
        <w:rPr/>
        <w:t>ꤹ</w:t>
      </w:r>
      <w:r>
        <w:rPr/>
        <w:t>橡剏㴦揂㋃亿딷싂䵦䭑⻂</w:t>
      </w:r>
      <w:r>
        <w:rPr/>
        <w:t>ⴲ</w:t>
      </w:r>
      <w:r>
        <w:rPr/>
        <w:t>帶숲슱敒㡞슏瓂⻂숤⥬㉧땮湃⑙깓㔻䭞禿姂䂱参</w:t>
      </w:r>
      <w:r>
        <w:rPr/>
        <w:t>ⴳ</w:t>
      </w:r>
      <w:r>
        <w:rPr/>
        <w:t>㘴딣彙䰨湤坄쉁恍幫摧慂呵內噞呖⨰义佤슏煩囂⥇繦桀</w:t>
      </w:r>
      <w:r>
        <w:rPr/>
        <w:t>ⱖ</w:t>
      </w:r>
      <w:r>
        <w:rPr/>
        <w:t>䘵佟轋뽙쉅㉞顾廂偐䞱⛂坆䔸幚汩䑶丮猥礩晦⍯ꏂ桳⹯</w:t>
      </w:r>
      <w:r>
        <w:rPr/>
        <w:t>Ⱨ</w:t>
      </w:r>
      <w:r>
        <w:rPr/>
        <w:t>佁ꄱ䩇瘸瑎㑘췂乕숳䂘☷冏界凂婂숪숪</w:t>
      </w:r>
      <w:r>
        <w:rPr/>
        <w:t>꧂</w:t>
      </w:r>
      <w:r>
        <w:rPr/>
        <w:t>惎䵈쌮瓂椪琰슥ꥫ⵵</w:t>
      </w:r>
      <w:r>
        <w:rPr/>
        <w:t>⠲</w:t>
      </w:r>
      <w:r>
        <w:rPr/>
        <w:t>䜨橖塗㇂攩湁獙倫汨▻䑴迃㑄前⸸</w:t>
      </w:r>
      <w:r>
        <w:rPr/>
        <w:t>ꗂ</w:t>
      </w:r>
      <w:r>
        <w:rPr/>
        <w:t>丶卞깕吭⩍☹䦣弽⑖喣牺</w:t>
      </w:r>
      <w:r>
        <w:rPr/>
        <w:t>ⴺ</w:t>
      </w:r>
      <w:r>
        <w:rPr/>
        <w:t>勂樶参⾵</w:t>
      </w:r>
      <w:r>
        <w:rPr/>
        <w:t>⡾</w:t>
      </w:r>
      <w:r>
        <w:rPr/>
        <w:t>쉅</w:t>
      </w:r>
      <w:r>
        <w:rPr/>
        <w:t>ꔵ⍶⎻ꤵ</w:t>
      </w:r>
      <w:r>
        <w:rPr/>
        <w:t>깟偎㗂焨㜷㵎瑅䡯쉥亿䑵쉎猰飂䊵顋塇䁃싎</w:t>
      </w:r>
      <w:r>
        <w:rPr/>
        <w:t>ꤽ</w:t>
      </w:r>
      <w:r>
        <w:rPr/>
        <w:t>䰦㕋숴싂䑢숥坒깮녦</w:t>
      </w:r>
      <w:r>
        <w:rPr/>
        <w:t>ꕰ</w:t>
      </w:r>
      <w:r>
        <w:rPr/>
        <w:t>걮牱</w:t>
      </w:r>
      <w:r>
        <w:rPr/>
        <w:t>⢱</w:t>
      </w:r>
      <w:r>
        <w:rPr/>
        <w:t>ꤪ╩</w:t>
      </w:r>
      <w:r>
        <w:rPr/>
        <w:t>畖䷂䥕㉬縵┵⩄塾쉥杞쉸掩痂㮣昽췂秃⎻敷盃㙊煈⩑념煖玮슥♟싂쉎僂㐬⬬칥牊瞻婱ꍵꍣ䊩晉爯쉶瑡䓂顱뭄⩇烂☭㌮硖坞す䥐噒딲塭滂녱剦熮㩓伫唦䁇殿爱㓂싂뭖繉眴</w:t>
      </w:r>
      <w:r>
        <w:rPr/>
        <w:t>ⱄ</w:t>
      </w:r>
      <w:r>
        <w:rPr/>
        <w:t>祕㨮쵗㬶儩숭圪䛃㩪걷쉹亡㷂䘩⩏ꌸ숽颮⨷佁佊瑄싎ꍂ瑳䰯⹩倽梥婷⻂哂呟쉸椻恩扌飂</w:t>
      </w:r>
      <w:r>
        <w:rPr/>
        <w:t>ꕾ</w:t>
      </w:r>
      <w:r>
        <w:rPr/>
        <w:t>摚㵐䍧眽呵㟃㐥쉷婥䥨楐싂ꌮ녚ꌭ쉂窮쉑⽡縵ꌦ䗂橬ꌥ爵塖㜴䐣橸颬슘ꌦ枡</w:t>
      </w:r>
      <w:r>
        <w:rPr/>
        <w:t>ꥈ</w:t>
      </w:r>
      <w:r>
        <w:rPr/>
        <w:t>扄䥸睮䯂ꍶ晠䁤湰Ⓜ쵸쌹奊牷싍倊婬숺牭乯쉐㍣㕖㡂轾㓎숷儲梩췂喘夶捓䐻单Ⓜ堭䅳쉶</w:t>
      </w:r>
      <w:r>
        <w:rPr/>
        <w:t>ꔪ</w:t>
      </w:r>
      <w:r>
        <w:rPr/>
        <w:t>쉚캬堽幍愪唺搭彎쉫④琰催䩘뭹煉㍸넫兴䉋㚥墩㗂䆩倨㡬煍坖ꥱ숸䥸땊숹捥栻㝘</w:t>
      </w:r>
      <w:r>
        <w:rPr/>
        <w:t>ꖣ</w:t>
      </w:r>
      <w:r>
        <w:rPr/>
        <w:t>㕹䩄넥熩䰫䅮</w:t>
      </w:r>
      <w:r>
        <w:rPr/>
        <w:t>⢩</w:t>
      </w:r>
      <w:r>
        <w:rPr/>
        <w:t>竂</w:t>
      </w:r>
      <w:r>
        <w:rPr/>
        <w:t>ꕆ</w:t>
      </w:r>
      <w:r>
        <w:rPr/>
        <w:t>쉀싂扷㩦㝯璮슻숯暿䍱䦱戲輭癫悏쉘㐽ꏂ숲㕰㭡歎徿걵쉆帤㉗䍨吺㭀껎숷뇃쉦東弪㡙긮䙾숮潷</w:t>
      </w:r>
      <w:r>
        <w:rPr/>
        <w:t>ꕵ</w:t>
      </w:r>
      <w:r>
        <w:rPr/>
        <w:t>땘䩚恎剠숩䈻懍㌽㵴</w:t>
      </w:r>
      <w:r>
        <w:rPr/>
        <w:t>ⱗ</w:t>
      </w:r>
      <w:r>
        <w:rPr/>
        <w:t>ꤦ⨲</w:t>
      </w:r>
      <w:r>
        <w:rPr/>
        <w:t>獇㣂湯䝈쏂칲갪溻</w:t>
      </w:r>
      <w:r>
        <w:rPr/>
        <w:t>Ⱚ◂</w:t>
      </w:r>
      <w:r>
        <w:rPr/>
        <w:t>慦깣꥞녏䉥奩깒䑁䣂啘彁ꆻꅈ슬⌨㘯獴䨩</w:t>
      </w:r>
      <w:r>
        <w:rPr/>
        <w:t>ⶵ</w:t>
      </w:r>
      <w:r>
        <w:rPr/>
        <w:t>扱啠쉨숻㠣䑸숲桐쉓獇㡐䠮溣浥꥾慪⬻琩㌪땏敥戹䘹⑺䧂㣂⨶䁭㭲녧</w:t>
      </w:r>
      <w:r>
        <w:rPr/>
        <w:t>꧂⹐</w:t>
      </w:r>
      <w:r>
        <w:rPr/>
        <w:t>璱浡凎ꅃ习싃䅎⹚뽙京ヂ硞母盂佸쉔剈䝹䃎쉶⽮ぞ쌥슱⽟⑉</w:t>
      </w:r>
      <w:r>
        <w:rPr/>
        <w:t>꧂⍊</w:t>
      </w:r>
      <w:r>
        <w:rPr/>
        <w:t>䖵挩</w:t>
      </w:r>
      <w:r>
        <w:rPr/>
        <w:t>ⷂ</w:t>
      </w:r>
      <w:r>
        <w:rPr/>
        <w:t>ꅙ㈹Ⓜ㬺䍣쉗廂㫂匳礭潁뭌坾㔨灣輻画慔机汑</w:t>
      </w:r>
      <w:r>
        <w:rPr/>
        <w:t>ꕘ</w:t>
      </w:r>
      <w:r>
        <w:rPr/>
        <w:t>녺弰扩牬⨽䘫슻槂婨숴ꅟ쎿掩迂䖘뼱뿂쉒겡亮獧⪻䥃慏迎潸</w:t>
      </w:r>
      <w:r>
        <w:rPr/>
        <w:t>ꤨ</w:t>
      </w:r>
      <w:r>
        <w:rPr/>
        <w:t>㤺떮潟</w:t>
      </w:r>
      <w:r>
        <w:rPr/>
        <w:t>ꖩ</w:t>
      </w:r>
      <w:r>
        <w:rPr/>
        <w:t>㥇ぶ㕊儶勍页汣⺵숭柂䕹</w:t>
      </w:r>
      <w:r>
        <w:rPr/>
        <w:t>ꦡ⩑</w:t>
      </w:r>
      <w:r>
        <w:rPr/>
        <w:t>桶</w:t>
      </w:r>
      <w:r>
        <w:rPr/>
        <w:t>ꦩ</w:t>
      </w:r>
      <w:r>
        <w:rPr/>
        <w:t>䌴</w:t>
      </w:r>
      <w:r>
        <w:rPr/>
        <w:t>ⶩ</w:t>
      </w:r>
      <w:r>
        <w:rPr/>
        <w:t>㍳䱮剟싂獍㞡䕊쉦轗棍⴯㝡掮㭔祹噌竍땙묬뇂쉀딷牣㙋圷牅橋⭑䈫畀洴㍇燂ꅨ쉭㥵썒쉰顟埃썃畖䥀싂牠쉬橂当砽ꥱ㍾⭷璱㈣䵬⿂乡숪汦抱㑶㩴济</w:t>
      </w:r>
      <w:r>
        <w:rPr/>
        <w:t>ⲥ</w:t>
      </w:r>
      <w:r>
        <w:rPr/>
        <w:t>顤쉋쉙疥쉺걓迍䱑幀搤㍩䉕楳䕋汩깵坎牰⍪땒▥畁滂匶呵䍈</w:t>
      </w:r>
      <w:r>
        <w:rPr/>
        <w:t>ꕇⵗ</w:t>
      </w:r>
      <w:r>
        <w:rPr/>
        <w:t>䵫椻煵僎䘱䝀㠫㙐顊⩘祍⹃쉍伯⩥㒱䙲</w:t>
      </w:r>
      <w:r>
        <w:rPr/>
        <w:t>ⷃ</w:t>
      </w:r>
      <w:r>
        <w:rPr/>
        <w:t>䧂</w:t>
      </w:r>
      <w:r>
        <w:rPr/>
        <w:t>⡋</w:t>
      </w:r>
      <w:r>
        <w:rPr/>
        <w:t>吩㈰撩朳싂慯噍煲깶싎䐸㔵瓎䘦吴枥⥱斿㎩㖩東䑂䁟㉵싂㑣⪥示䢮祸晭╴⽓佅싂獾곂</w:t>
      </w:r>
      <w:r>
        <w:rPr/>
        <w:t>Ⳃ</w:t>
      </w:r>
      <w:r>
        <w:rPr/>
        <w:t>ㄪ潚灕㊣넫⮻쉎ㄩ䨰䐮女猤墻轊佫ꍔ噞⥮栮槂슩癚䬤䩦긥瀽뭶갥呏轱깫⫃桢╞숨┽⥅Ⓜ䥏暮쉋捨兩䍕楲껂䝠挳盂祥顷䨶癎穆쉄璱佢땔侏䛎䉈照ꌣ䉁潔矂䝫䁱⵷</w:t>
      </w:r>
      <w:r>
        <w:rPr/>
        <w:t>ⵔ</w:t>
      </w:r>
      <w:r>
        <w:rPr/>
        <w:t>쉔硰␩前⵷</w:t>
      </w:r>
      <w:r>
        <w:rPr/>
        <w:t>Ⱝ</w:t>
      </w:r>
      <w:r>
        <w:rPr/>
        <w:t>䩂權瑀㟃ꥵ</w:t>
      </w:r>
      <w:r>
        <w:rPr/>
        <w:t>ꕍ</w:t>
      </w:r>
      <w:r>
        <w:rPr/>
        <w:t>何숤䁳녅㕶瑭㍦〮㩥哎唶</w:t>
      </w:r>
      <w:r>
        <w:rPr/>
        <w:t>ⴲ</w:t>
      </w:r>
      <w:r>
        <w:rPr/>
        <w:t>欬䎡긪㡈潯⹌䭫㍑⭑䝶繤洩稫弨獉싂㍐㫂窩⼥㐥㵅뾡稨䉌䕄쉔硹⥄顨烂偨㦿祷⵭䵸杬ꆬ帬ꅁ쉾䥎㭦摥埂啪⯃㡮兒瞩䗂厩坠睥묪ꅈ쉍묺水嘯⬸竂烂猯쉺歗䟂榵㶏쉴⹵燂轠ꍖ㩧㝀欫</w:t>
      </w:r>
      <w:r>
        <w:rPr/>
        <w:t>ꤣ</w:t>
      </w:r>
      <w:r>
        <w:rPr/>
        <w:t>椮倷睾뾘厘ㅟ輱췎慏㭕䑶幀슬坵参圩硒Ⓜ썷歊⪡䝘壂效桨亻컂噀卍恪畲穲쉸䙯壃㠩伸㑍䵅瘪⧂頳泂涱깠걺剤䚮쉑⵭</w:t>
      </w:r>
      <w:r>
        <w:rPr/>
        <w:t>ⵠ</w:t>
      </w:r>
      <w:r>
        <w:rPr/>
        <w:t>嘰㉠硅⨥橚䆥疩ꎿ⍨䑅ꥲ╋䘮싂䍩䄵佹⬰ꥶ쉈噬㑩⽋</w:t>
      </w:r>
      <w:r>
        <w:rPr/>
        <w:t>ꕟ</w:t>
      </w:r>
      <w:r>
        <w:rPr/>
        <w:t>곍浖㈱癦쉈彡䜭䊿䣂썬⏍瀳㭳⩙矎ㅌ繪䢩䍵楩砦戤䕈穓썂摕穢仍価徻ꅨ噡噧㑾땁쵮⫂爰穢䁘䁦潉兀奃繰兒猰</w:t>
      </w:r>
      <w:r>
        <w:rPr/>
        <w:t>⢿</w:t>
      </w:r>
      <w:r>
        <w:rPr/>
        <w:t>⿂傻兮呕㏍⹰㈯佉䉩乱摡䔶䂡䁨犡䌣㙴悩㢏㩶땔녙堻啁䄬</w:t>
      </w:r>
      <w:r>
        <w:rPr/>
        <w:t>ꦮ</w:t>
      </w:r>
      <w:r>
        <w:rPr/>
        <w:t>头烂劏汾扐쉯〣䔣ꍨ⹒</w:t>
      </w:r>
      <w:r>
        <w:rPr/>
        <w:t>ꤽꕠ</w:t>
      </w:r>
      <w:r>
        <w:rPr/>
        <w:t>㦬欭숨乐⪥瀷卺礳긯䱷烂飂揂䍀徿ㅶ갸</w:t>
      </w:r>
      <w:r>
        <w:rPr/>
        <w:t>ꕌ</w:t>
      </w:r>
      <w:r>
        <w:rPr/>
        <w:t>剏⹔⛂數쉄쉰ꇎ⌬顆㪣恎琲㠨깫쉅乺狂썾쵄し⥗싂徬佀</w:t>
      </w:r>
      <w:r>
        <w:rPr/>
        <w:t>Ɱ</w:t>
      </w:r>
      <w:r>
        <w:rPr/>
        <w:t>痂㕬獠搰潬㵁㕘䵃숦㛃⹧眥㑧幩䈳㬻祚懂꤮㑏☦</w:t>
      </w:r>
      <w:r>
        <w:rPr/>
        <w:t>ꤪ</w:t>
      </w:r>
      <w:r>
        <w:rPr/>
        <w:t>숱弪甦欱剴⭨䨳쉹潓兂㍎木轋摇쉳呠칫㉬灰媵</w:t>
      </w:r>
      <w:r>
        <w:rPr/>
        <w:t>ⱳ</w:t>
      </w:r>
      <w:r>
        <w:rPr/>
        <w:t>숥㝯䱟䋂㕐桏偨䉴㉪〩祓㚘縯䜺璏渭㉌奄幔䑔숻䡇䁤矎꥞縣否ꅐ츱⨪⵺㯍걠</w:t>
      </w:r>
      <w:r>
        <w:rPr/>
        <w:t>ꕐ</w:t>
      </w:r>
      <w:r>
        <w:rPr/>
        <w:t>卦㧂④来☶纩煭⒡⪱ㆵ썒棂</w:t>
      </w:r>
      <w:r>
        <w:rPr/>
        <w:t>ꕢ</w:t>
      </w:r>
      <w:r>
        <w:rPr/>
        <w:t>䳂⵬쉠</w:t>
      </w:r>
      <w:r>
        <w:rPr/>
        <w:t>⠰</w:t>
      </w:r>
      <w:r>
        <w:rPr/>
        <w:t>顪係┨窏</w:t>
      </w:r>
      <w:r>
        <w:rPr/>
        <w:t>ꕶ</w:t>
      </w:r>
      <w:r>
        <w:rPr/>
        <w:t>砳歃䡘╮婮⹒㮣</w:t>
      </w:r>
      <w:r>
        <w:rPr/>
        <w:t>⡪</w:t>
      </w:r>
      <w:r>
        <w:rPr/>
        <w:t>伥㘻걨⽋䠴㑣㐤䬲硭껎砦敩歍灄䷍䙣ㄺ</w:t>
      </w:r>
      <w:r>
        <w:rPr/>
        <w:t>⠣</w:t>
      </w:r>
      <w:r>
        <w:rPr/>
        <w:t>壂㭐来啸⍍㥹⌱穂浲땕쉳㶏쎥⬪瘪쉸轓剥皩潏㉾塶숻⸰쉮숨獘拂榬쉧뽪䱒帺╓䯂쉊甭숺䧂啁佺縪㉌轆徿무偲彬穊湆椻䨪</w:t>
      </w:r>
      <w:r>
        <w:rPr/>
        <w:t>ⷂ</w:t>
      </w:r>
      <w:r>
        <w:rPr/>
        <w:t>兣浑ꆻ슡㝞㟂剨㵨䥸슩焺썚㗂䙃</w:t>
      </w:r>
      <w:r>
        <w:rPr/>
        <w:t>⢩</w:t>
      </w:r>
      <w:r>
        <w:rPr/>
        <w:t>戺⼳埂슘</w:t>
      </w:r>
      <w:r>
        <w:rPr/>
        <w:t>꧂</w:t>
      </w:r>
      <w:r>
        <w:rPr/>
        <w:t>㏂祳汉쉚㈩⮮㎱瞥䱷쉣呧橤긲</w:t>
      </w:r>
      <w:r>
        <w:rPr/>
        <w:t>ꤥ</w:t>
      </w:r>
      <w:r>
        <w:rPr/>
        <w:t>恒⤊캡旂兌딤恧恉쉖歒쉴㮥</w:t>
      </w:r>
      <w:r>
        <w:rPr/>
        <w:t>ⴵ</w:t>
      </w:r>
      <w:r>
        <w:rPr/>
        <w:t>䝇ꌺ⑯䐥ꥣ㚵ꌷ쉆奇㕀榮婆瀴焤⌯♹繬쉎⼫啌涮넱娸慒偒㑹瑘㕋⫂㐹⪣纱䵦㡔ㅾ숭⏂䛂栦ㅥ皣䩔ꌽと樭쉪佴쉊㑆뽭猭䑖癎Ⓜ繧䇂</w:t>
      </w:r>
      <w:r>
        <w:rPr/>
        <w:t>ⷂ</w:t>
      </w:r>
      <w:r>
        <w:rPr/>
        <w:t>抱㇂砭ꥩⓂ檬</w:t>
      </w:r>
      <w:r>
        <w:rPr/>
        <w:t>ꦩ</w:t>
      </w:r>
      <w:r>
        <w:rPr/>
        <w:t>栭ꇎ偀㭢椳䵎녧䧍␻⬪づ</w:t>
      </w:r>
      <w:r>
        <w:rPr/>
        <w:t>ꖱ</w:t>
      </w:r>
      <w:r>
        <w:rPr/>
        <w:t>䢡</w:t>
      </w:r>
      <w:r>
        <w:rPr/>
        <w:t>꧍</w:t>
      </w:r>
      <w:r>
        <w:rPr/>
        <w:t>癔棂뇃⽶㙎䩅幌垣呌ㅬ頶쉚숨䭬䥑㨬묳썚쉸顅쉌뽎쉠妿桒愨┣㩌䛂묫䡙䥦琩㡫㶥敄毃뽢☹쉪壂兀灑㐤췂颻</w:t>
      </w:r>
      <w:r>
        <w:rPr/>
        <w:t>ꤩ</w:t>
      </w:r>
      <w:r>
        <w:rPr/>
        <w:t>⿂ꅠ睾⍩숩㭶ꥧ斥顮⩀灩䱢슮ꄪ䡘妩숪氪⥞頶㞥繚⑮⑲甩澘촹</w:t>
      </w:r>
      <w:r>
        <w:rPr/>
        <w:t>ⷂ</w:t>
      </w:r>
      <w:r>
        <w:rPr/>
        <w:t>㬰ꍉ䡈汍꤮䈺ꥷ쉵撿痂㩯啸㥖煥슘쉦㩒녕쉸䙡ꍡㅺ⥇焳姍渷䑏䕨녍㝦곂ꌹ瑙㪬숪䝬樯慭档껂䠷迂乨毂쉈䝸숲캵セ컂㪩⬥低呚㥬湱䭅琹䙑攩単畕䂻輻숱깄堫挤䍰濂⩙嗂쉖浾숯硅</w:t>
      </w:r>
      <w:r>
        <w:rPr/>
        <w:t>⡚</w:t>
      </w:r>
      <w:r>
        <w:rPr/>
        <w:t>壂</w:t>
      </w:r>
      <w:r>
        <w:rPr/>
        <w:t>⠲</w:t>
      </w:r>
      <w:r>
        <w:rPr/>
        <w:t>彐㘴嗍䱸殮祗걌⥌숶绍檘⵱긬㪵廂墱犩噤쉏晚슿㬵⭱弫⥄繸䡑伪公歹桅䩞傘</w:t>
      </w:r>
      <w:r>
        <w:rPr/>
        <w:t>ꥀ</w:t>
      </w:r>
      <w:r>
        <w:rPr/>
        <w:t>䚻偈㉖幚촶쉚乯玥⭏䢩쉬渺걵䔣⮡㙦卄瀫뭱澥瀫痂숭棂⑤쉮㘤쉕㖣ㅱ扗⩠湶</w:t>
      </w:r>
      <w:r>
        <w:rPr/>
        <w:t>ꗂ</w:t>
      </w:r>
      <w:r>
        <w:rPr/>
        <w:t>央祘⧍喩慁潮夵䉬掱呸怫䩤偮쉋獌绎</w:t>
      </w:r>
      <w:r>
        <w:rPr/>
        <w:t>ⵔꤲ</w:t>
      </w:r>
      <w:r>
        <w:rPr/>
        <w:t>ⱌ</w:t>
      </w:r>
      <w:r>
        <w:rPr/>
        <w:t>滂媘곎쉒䙬숱䰵䡆</w:t>
      </w:r>
      <w:r>
        <w:rPr/>
        <w:t>ⱊ</w:t>
      </w:r>
      <w:r>
        <w:rPr/>
        <w:t>䔪䁖␲燎</w:t>
      </w:r>
      <w:r>
        <w:rPr/>
        <w:t>ⵡ</w:t>
      </w:r>
      <w:r>
        <w:rPr/>
        <w:t>㥏쉷䭠⥪吻䪏㇂僂圪乬</w:t>
      </w:r>
      <w:r>
        <w:rPr/>
        <w:t>ꤴ</w:t>
      </w:r>
      <w:r>
        <w:rPr/>
        <w:t>癉㩦</w:t>
      </w:r>
      <w:r>
        <w:rPr/>
        <w:t>ⵂ</w:t>
      </w:r>
      <w:r>
        <w:rPr/>
        <w:t>轭樦⩮䮘潾춿싎碿祩㕐瀵䬪扩뽚破슿㵤庮洪櫂칹㑩슥敲㥄〈ꅱ佳慆顥䅡偯縴䬯꥔⭗쉃橭䑧䇂쌬堳칮牰䥨榏汦뗂㬹烂堷乘⩎塡㐲⫂元愷⑾긩</w:t>
      </w:r>
      <w:r>
        <w:rPr/>
        <w:t>ⰶ</w:t>
      </w:r>
      <w:r>
        <w:rPr/>
        <w:t>礨곂ꅍ橓淂灂汫礬䥌㩶坊⩭</w:t>
      </w:r>
      <w:r>
        <w:rPr/>
        <w:t>꥟</w:t>
      </w:r>
      <w:r>
        <w:rPr/>
        <w:t>㪡䭡䡍⩂卸䗍䀨칶䅀瘫㩚烂뿂倶壂</w:t>
      </w:r>
      <w:r>
        <w:rPr/>
        <w:t>⡫⥢</w:t>
      </w:r>
      <w:r>
        <w:rPr/>
        <w:t>䉖㍑䄶䁢婦繱뿂憏䠳쉓壂䱣싍䨵꥕濂奏砤쌪䧂⬶皬彯쉰싂䑊⍊噧倬ꍴ쉒ヂ㍁轾琣㄰迂⥊坖楪⥀䰮漮咩僂싂슮⭭쎥瑑獁땙쉋쉄䵲䝴熥쉹娣坂顰썷稊겮䢬⭩珂攪慸⩴</w:t>
      </w:r>
      <w:r>
        <w:rPr/>
        <w:t>꧂⮮⭸</w:t>
      </w:r>
      <w:r>
        <w:rPr/>
        <w:t>牮⼦咬卫幏뭐祱顙</w:t>
      </w:r>
      <w:r>
        <w:rPr/>
        <w:t>ⵘ⑑</w:t>
      </w:r>
      <w:r>
        <w:rPr/>
        <w:t>迂䍈牔㙖彫䝞䈵⽯컂㍅椯盃楹ィ㚬熘扵⩔ꥫ╰ぉ础묨뽪껂⽧꥕갨</w:t>
      </w:r>
      <w:r>
        <w:rPr/>
        <w:t>ⳍ</w:t>
      </w:r>
      <w:r>
        <w:rPr/>
        <w:t>싂炣⨻干穮轕幸䫂㪻焺①繋㧂쵣ꍰ</w:t>
      </w:r>
      <w:r>
        <w:rPr/>
        <w:t>ⱍ</w:t>
      </w:r>
      <w:r>
        <w:rPr/>
        <w:t>㘪滂浪㩂䤸⽳婃呂汑䑲ㅃ⭡顃㘵㡧儸슩썎澏썐㵦汶倥儲䵓⍢</w:t>
      </w:r>
      <w:r>
        <w:rPr/>
        <w:t>ⱗ</w:t>
      </w:r>
      <w:r>
        <w:rPr/>
        <w:t>䏂曂估</w:t>
      </w:r>
      <w:r>
        <w:rPr/>
        <w:t>ⵧ</w:t>
      </w:r>
      <w:r>
        <w:rPr/>
        <w:t>䂿䭖摩㕄祺쉦땟썇㉦噭㝦⹊廂摴</w:t>
      </w:r>
      <w:r>
        <w:rPr/>
        <w:t>⡙</w:t>
      </w:r>
      <w:r>
        <w:rPr/>
        <w:t>쉴恑橪塌瘷䴺怩䷂琹㍥䍳此㐦愫刲걦슥⫂䝸꺻㯂걞汎歲伥䭅奣╋䱚넹䀦夫쉊땒쉙幮顓슿然䬪㧍祎僂䱟쉄䨻瓂乓搬硥쉏桄쉔땷숸</w:t>
      </w:r>
      <w:r>
        <w:rPr/>
        <w:t>Ⱬ⑖</w:t>
      </w:r>
      <w:r>
        <w:rPr/>
        <w:t>뭏漤쵶쉗唥╵䀵╏百濎䒏칩橪싍穃꥗瓂ꍪ깪</w:t>
      </w:r>
      <w:r>
        <w:rPr/>
        <w:t>ⲿ</w:t>
      </w:r>
      <w:r>
        <w:rPr/>
        <w:t>㝲㈹㵾숭컍猳㬪</w:t>
      </w:r>
      <w:r>
        <w:rPr/>
        <w:t>ⶬ</w:t>
      </w:r>
      <w:r>
        <w:rPr/>
        <w:t>婃깷╮瞮条슿⑪숤걸楑ꄴ䔬</w:t>
      </w:r>
      <w:r>
        <w:rPr/>
        <w:t>ⰲ</w:t>
      </w:r>
      <w:r>
        <w:rPr/>
        <w:t>㵭껂䟂싂숮侻㉏뾬㕒⹴硄橊</w:t>
      </w:r>
      <w:r>
        <w:rPr/>
        <w:t>Ⱓ</w:t>
      </w:r>
      <w:r>
        <w:rPr/>
        <w:t>㙠㝟䦿㉺</w:t>
      </w:r>
      <w:r>
        <w:rPr/>
        <w:t>⡤</w:t>
      </w:r>
      <w:r>
        <w:rPr/>
        <w:t>싃䌯睬㕬栨䥆垿⤵䥪㜲毂癁깩ꥨ柂歹</w:t>
      </w:r>
      <w:r>
        <w:rPr/>
        <w:t>ꔬ</w:t>
      </w:r>
      <w:r>
        <w:rPr/>
        <w:t>㮵㠯凂穈⭓숺绂噮ㅩ繞纩뼪灾믂⹏촺榘㠷㢬嚱呤⿂䫂꺵䵍繸㐮㠮畃䆣㑞卉쉚僂쉥橋瑃杌</w:t>
      </w:r>
      <w:r>
        <w:rPr/>
        <w:t>Ȿ</w:t>
      </w:r>
      <w:r>
        <w:rPr/>
        <w:t>煾瀦嘭</w:t>
      </w:r>
      <w:r>
        <w:rPr/>
        <w:t>⢩</w:t>
      </w:r>
      <w:r>
        <w:rPr/>
        <w:t>楖汇熬啠녞ꎵ唳넪睖䑱媻倦㭺⏂쉣숽恆怶䁔顟獃ㅣぢ㙕辩㔪䁃攤슮瑎ꌳ㑂坯朵뭶䑀䑃䮿쉡⹃ꄯ畇넺ꥨ爪㗍帪쉷扚䁒㐳喵奓╧痂㉁</w:t>
      </w:r>
      <w:r>
        <w:rPr/>
        <w:t>ⲣ</w:t>
      </w:r>
      <w:r>
        <w:rPr/>
        <w:t>捀汇轁㶿쉵⼫⽰딷摧獁暿㉫免䥟쉂堻䉊䵖⮏縩⹎硕⭷䝂㦱</w:t>
      </w:r>
      <w:r>
        <w:rPr/>
        <w:t>⡴</w:t>
      </w:r>
      <w:r>
        <w:rPr/>
        <w:t>剄⥁矂輶㘱㦘丫숹쉧呟輽硫杶</w:t>
      </w:r>
      <w:r>
        <w:rPr/>
        <w:t>ꕀ</w:t>
      </w:r>
      <w:r>
        <w:rPr/>
        <w:t>䉳쉸┯厡秂债濂䬥슻㡑ㅇ余싎쉡⥷䬪췂╈넻ィ牣琯뽒㩚싎䮣欵㪮</w:t>
      </w:r>
      <w:r>
        <w:rPr/>
        <w:t>ꕣ</w:t>
      </w:r>
      <w:r>
        <w:rPr/>
        <w:t>칰⽆摀</w:t>
      </w:r>
      <w:r>
        <w:rPr/>
        <w:t>ⱓ</w:t>
      </w:r>
      <w:r>
        <w:rPr/>
        <w:t>樮䵏充쉎쉦</w:t>
      </w:r>
      <w:r>
        <w:rPr/>
        <w:t>⡖⪻</w:t>
      </w:r>
      <w:r>
        <w:rPr/>
        <w:t>硳뭦⹭樴啋瀽♳㑦싂浯浀剸㜱㈰戬䆡卩쉖쉗숯䇂쉳慺瑭潳創</w:t>
      </w:r>
      <w:r>
        <w:rPr/>
        <w:t>꤯</w:t>
      </w:r>
      <w:r>
        <w:rPr/>
        <w:t>數숭⼽⹮숪ꍠ</w:t>
      </w:r>
      <w:r>
        <w:rPr/>
        <w:t>ꤣ</w:t>
      </w:r>
      <w:r>
        <w:rPr/>
        <w:t>硬奒</w:t>
      </w:r>
      <w:r>
        <w:rPr/>
        <w:t>ꗂ</w:t>
      </w:r>
      <w:r>
        <w:rPr/>
        <w:t>㊩걗穵뿂╷녉晀界䣂柂☪㪬疩⩭⭴迂ㅱ偲⼵㈥깶ㆮ䡮喿⛎칺儷쉟갲깔礹쉥⌨☴䡣癳穒㘬</w:t>
      </w:r>
      <w:r>
        <w:rPr/>
        <w:t>⡃ⳍ</w:t>
      </w:r>
      <w:r>
        <w:rPr/>
        <w:t>䃂쉋䃂吺⤩ꄰ싂쵎懂曂挊祊쉂狍㈳㐹녉㉔氪䌪歰䟂偓煬硦娯䏎樮썗㣂僂湮輳쉒姂䉐쉚㕦娺㍓㚱奺炱櫂뽹㣂䠸뇂坳㪥</w:t>
      </w:r>
      <w:r>
        <w:rPr/>
        <w:t>ꕂ</w:t>
      </w:r>
      <w:r>
        <w:rPr/>
        <w:t>慌痂◂呂䆏싂卸参灢桁곂猶迂眷䑳䴸䬯疩ꄲ쌴䙊嫂쵯祱榬싂䉖刻䴩お䝐潣湯녡绂偋⭔숮</w:t>
      </w:r>
      <w:r>
        <w:rPr/>
        <w:t>ꔣ</w:t>
      </w:r>
      <w:r>
        <w:rPr/>
        <w:t>ⲩ</w:t>
      </w:r>
      <w:r>
        <w:rPr/>
        <w:t>桍ꏂ协抿쉇搥깡싂⎵璥숣㛂</w:t>
      </w:r>
      <w:r>
        <w:rPr/>
        <w:t>ꦿ</w:t>
      </w:r>
      <w:r>
        <w:rPr/>
        <w:t>顗㥈伵轵놻㈻⹲䀽슘䠫ㄩ숷깍ㅞ䡰</w:t>
      </w:r>
      <w:r>
        <w:rPr/>
        <w:t>⠨⒘</w:t>
      </w:r>
      <w:r>
        <w:rPr/>
        <w:t>獰㶩彚⑬搻ꍔ㩗㵴偍뗂戩</w:t>
      </w:r>
      <w:r>
        <w:rPr/>
        <w:t>ꥑ</w:t>
      </w:r>
      <w:r>
        <w:rPr/>
        <w:t>琪쉢ꌩ杁睢숨彌뽄㌳캘㎘싂㩶扷睠怶싎쉩䤯橆⭧併슿㵳䩍欭䆱ꌱꄦ壂녹坋䂥晅㬰㥾伣㌩껃煣⩤┵♔┫깠婙꺿</w:t>
      </w:r>
      <w:r>
        <w:rPr/>
        <w:t>ⶵ</w:t>
      </w:r>
      <w:r>
        <w:rPr/>
        <w:t>슬쉏㠫牃橓ꄦ㥖⭞넵ꅎ㝇</w:t>
      </w:r>
      <w:r>
        <w:rPr/>
        <w:t>꤯</w:t>
      </w:r>
      <w:r>
        <w:rPr/>
        <w:t>㒻</w:t>
      </w:r>
      <w:r>
        <w:rPr/>
        <w:t>꧂</w:t>
      </w:r>
      <w:r>
        <w:rPr/>
        <w:t>㝨㈱晩䀭䱰仂㕎䝞ꥲ춣</w:t>
      </w:r>
      <w:r>
        <w:rPr/>
        <w:t>⣂</w:t>
      </w:r>
      <w:r>
        <w:rPr/>
        <w:t>ㅖ䝎乹</w:t>
      </w:r>
      <w:r>
        <w:rPr/>
        <w:t>ꤤ</w:t>
      </w:r>
      <w:r>
        <w:rPr/>
        <w:t>僂䡰怸䁩쵸渺枵㨹걆딹䱍奚싂⍐䡢쉘䵵딩♟劬쉇㩯歎汳促潕場癎ꍈ땑</w:t>
      </w:r>
      <w:r>
        <w:rPr/>
        <w:t>ⵤ</w:t>
      </w:r>
      <w:r>
        <w:rPr/>
        <w:t>䎱놏䕋媻頪숴◂湇凂敥⫂䂿斡䵗慷⭬掘穤</w:t>
      </w:r>
      <w:r>
        <w:rPr/>
        <w:t>ⴰ</w:t>
      </w:r>
      <w:r>
        <w:rPr/>
        <w:t>숥⥅朴⩹秎⺵湒湮余⍌㌽㮡⽕恁癚氥䂱畫氭</w:t>
      </w:r>
      <w:r>
        <w:rPr/>
        <w:t>ⴵ</w:t>
      </w:r>
      <w:r>
        <w:rPr/>
        <w:t>亩㎩</w:t>
      </w:r>
      <w:r>
        <w:rPr/>
        <w:t>꧂</w:t>
      </w:r>
      <w:r>
        <w:rPr/>
        <w:t>煤楤㜲橳㛃䙲놿䬨䍳瑺땖䣃㶏䉒</w:t>
      </w:r>
      <w:r>
        <w:rPr/>
        <w:t>ꕰ</w:t>
      </w:r>
      <w:r>
        <w:rPr/>
        <w:t>䌸쉄湑桯漤숩⼰瑣㗎땅</w:t>
      </w:r>
      <w:r>
        <w:rPr/>
        <w:t>꧂</w:t>
      </w:r>
      <w:r>
        <w:rPr/>
        <w:t>䘺欲帪䉺拂䨰卄┵䫂⨴䭐湨柂칉滂쉘福怱扙♍갰쏎쉩恭䜳</w:t>
      </w:r>
      <w:r>
        <w:rPr/>
        <w:t>ꥌ</w:t>
      </w:r>
      <w:r>
        <w:rPr/>
        <w:t>䙒ꄣ旂㡎䵓㵤煌칹慇煍녖恩</w:t>
      </w:r>
      <w:r>
        <w:rPr/>
        <w:t>⣂</w:t>
      </w:r>
      <w:r>
        <w:rPr/>
        <w:t>㵨洹湲㠴쉄䡶㈻뭅㉟墿</w:t>
      </w:r>
      <w:r>
        <w:rPr/>
        <w:t>ꤶ</w:t>
      </w:r>
      <w:r>
        <w:rPr/>
        <w:t>桢敟塟㮡捴쉒䝅쉫竂湷숨ꍙ榥拂쉤⾵慥뇂幤顫狂쉑쌨畟㠻ㅏ䁁⥤쉠洦咱㠺煦㡏烍깘堭⬱䁶兆㢬䰬珂汤䳂䓂딪쉆쉍뭤숤㙯䬤䝄쉎떥䥪</w:t>
      </w:r>
      <w:r>
        <w:rPr/>
        <w:t>ⵀ</w:t>
      </w:r>
      <w:r>
        <w:rPr/>
        <w:t>华慚瀫쉦竃쉄圫⑃쉩䩊䅟桌悵怮⽀⤩憿瘽㤰䍋泂旂冻싍娫㩵숻奕煳쉐绎ォ畯╨助⽉㭔烂杓杅䭗숺</w:t>
      </w:r>
      <w:r>
        <w:rPr/>
        <w:t>ꤨ</w:t>
      </w:r>
      <w:r>
        <w:rPr/>
        <w:t>塏</w:t>
      </w:r>
      <w:r>
        <w:rPr/>
        <w:t>ꗂ</w:t>
      </w:r>
      <w:r>
        <w:rPr/>
        <w:t>⽶欽䥅쉘㖻樲⩍캩⥮刺䧂䛂䛂</w:t>
      </w:r>
      <w:r>
        <w:rPr/>
        <w:t>ⵯ</w:t>
      </w:r>
      <w:r>
        <w:rPr/>
        <w:t>㑐숶效숷牤木뮮牙⭥⸬ꅘ庩䝴灟뾥朻弹쉉뭅</w:t>
      </w:r>
      <w:r>
        <w:rPr/>
        <w:t>⠥</w:t>
      </w:r>
      <w:r>
        <w:rPr/>
        <w:t>椯獢䅏種䱹㉚떩쉸⩁䙦쉀ꅯ晕㏂璮扎⑦楘坌쉫캿숤效⿂䂻슩쌊䉆㴳䡆䞏狂㍰夥ㅤ弴쉘⺥杺卾⪩䀰灌㩪浥琶桘爷瑐㤬摢䦘⨲싂깖樻畑ꥫ뽱攻䜪偸㬰掣쵡쉅匵痂煎ꏂ睮槍扖硹⎵畘숹慧洭乕㦘쉞妩䌮仂뽤獔⮱긽숫갬璵此汣㡙甽칀⩌┶䙦긶긭쵳ꍘ姂䀬㭑䋂녪</w:t>
      </w:r>
      <w:r>
        <w:rPr/>
        <w:t>ⱄ</w:t>
      </w:r>
      <w:r>
        <w:rPr/>
        <w:t>ꍸ䱦깒쉣칐⒱婓祮싂楘ㄹ㑯녯⨷숲⽏䨵埍䄥竎㑮쉆獇硊땢佃㜱娵報濂</w:t>
      </w:r>
      <w:r>
        <w:rPr/>
        <w:t>ꔤ</w:t>
      </w:r>
      <w:r>
        <w:rPr/>
        <w:t>橧䔥⾩㍠묻ꅓ㏃偸䬬䅱敩䭸쉷슣⮥㶡䰲㉗㞘剘番浉䙗䕦뭙⫂슏䵳䕣칍☮爨迂穪煗</w:t>
      </w:r>
      <w:r>
        <w:rPr/>
        <w:t>ⴱ</w:t>
      </w:r>
      <w:r>
        <w:rPr/>
        <w:t>㫂㡣⺻卙是漦䤵䑭䠭㝟䄭䕷䡐碮兎걈劻䉃繚〉圪杣䈲偡嘯䍉㕵何숤噱漸卣㑕欭疵敀䉧⮱䟂捭痍冩䝋䠫䌲ꥺ</w:t>
      </w:r>
      <w:r>
        <w:rPr/>
        <w:t>꧂</w:t>
      </w:r>
      <w:r>
        <w:rPr/>
        <w:t>쌵㨴䂻圽⿃㘬彘뽃묱⬦幪</w:t>
      </w:r>
      <w:r>
        <w:rPr/>
        <w:t>ⱑ</w:t>
      </w:r>
      <w:r>
        <w:rPr/>
        <w:t>剆慲䎘䄥縨</w:t>
      </w:r>
      <w:r>
        <w:rPr/>
        <w:t>⠩</w:t>
      </w:r>
      <w:r>
        <w:rPr/>
        <w:t>䬭⩗⥾䐹涏䐯攺奸꤮頣꺱넹眤㷂</w:t>
      </w:r>
      <w:r>
        <w:rPr/>
        <w:t>Ⱓ</w:t>
      </w:r>
      <w:r>
        <w:rPr/>
        <w:t>ꖥ</w:t>
      </w:r>
      <w:r>
        <w:rPr/>
        <w:t>䩫圫⻂昣灌稷仂쉺쉟䉙쉨䉁䥘쉫奍珎渫</w:t>
      </w:r>
      <w:r>
        <w:rPr/>
        <w:t>ꔶ⪮</w:t>
      </w:r>
      <w:r>
        <w:rPr/>
        <w:t>䜤쉋摖仂①뽟㩯⮏癢歮坵⨫䨺㠪쉅</w:t>
      </w:r>
      <w:r>
        <w:rPr/>
        <w:t>ꖣ</w:t>
      </w:r>
      <w:r>
        <w:rPr/>
        <w:t>榏祄⨲噯⮏䗂璣急䠮㕁⛂攴싂摎䑓䵐啯╳쉵⵬㝒꺻숽㝭☰狂皣䘲䶬쉑桟偣獮</w:t>
      </w:r>
      <w:r>
        <w:rPr/>
        <w:t>⡬</w:t>
      </w:r>
      <w:r>
        <w:rPr/>
        <w:t>晵㑬漵汴썀珂칊꺮⨮殣䙢뭷浉犿拂⭷䏂礻窡♵畱쉎곂㠳쉈轡䝲䳂犘䚿䘻⫃桐숩</w:t>
      </w:r>
      <w:r>
        <w:rPr/>
        <w:t>ꥍ</w:t>
      </w:r>
      <w:r>
        <w:rPr/>
        <w:t>싂圴瀪⬽㉆㝁婊纣坦瘱恪搲硃抣쉳偷睡搶浡썠</w:t>
      </w:r>
      <w:r>
        <w:rPr/>
        <w:t>Ⲭ⩋</w:t>
      </w:r>
      <w:r>
        <w:rPr/>
        <w:t>㑳㡇数䱘晒㕴矂䯂顭繫橦䙑䤣쏂</w:t>
      </w:r>
      <w:r>
        <w:rPr/>
        <w:t>⡓</w:t>
      </w:r>
      <w:r>
        <w:rPr/>
        <w:t>癈ꅤ䐴쌴䅕㝫てꅅ숦栩䇂縪焳녡着뼪쉏</w:t>
      </w:r>
      <w:r>
        <w:rPr/>
        <w:t>ꕟ</w:t>
      </w:r>
      <w:r>
        <w:rPr/>
        <w:t>⠭</w:t>
      </w:r>
      <w:r>
        <w:rPr/>
        <w:t>磂頤ꥯ㈽㙞싂剌㕍兙</w:t>
      </w:r>
      <w:r>
        <w:rPr/>
        <w:t>ꤺ⩳</w:t>
      </w:r>
      <w:r>
        <w:rPr/>
        <w:t>䈸쉈㭊奁┻䒬勂睶煭⑞佲⬴땏噪☭ꄪ땎</w:t>
      </w:r>
      <w:r>
        <w:rPr/>
        <w:t>ⰲ</w:t>
      </w:r>
      <w:r>
        <w:rPr/>
        <w:t>頦捬拂倨</w:t>
      </w:r>
      <w:r>
        <w:rPr/>
        <w:t>ꕋ</w:t>
      </w:r>
      <w:r>
        <w:rPr/>
        <w:t>囎橩</w:t>
      </w:r>
      <w:r>
        <w:rPr/>
        <w:t>꤬</w:t>
      </w:r>
      <w:r>
        <w:rPr/>
        <w:t>㭗㇂䃂䉱焰昭䅅幷凂䇂伻</w:t>
      </w:r>
      <w:r>
        <w:rPr/>
        <w:t>ⱱ</w:t>
      </w:r>
      <w:r>
        <w:rPr/>
        <w:t>䵬䀦悡乷亮彷澻嘸佤㌬栴䟂</w:t>
      </w:r>
      <w:r>
        <w:rPr/>
        <w:t>⡸</w:t>
      </w:r>
      <w:r>
        <w:rPr/>
        <w:t>煒⻍儤딦㠴䱩悥싍硍䭉충</w:t>
      </w:r>
      <w:r>
        <w:rPr/>
        <w:t>⠳</w:t>
      </w:r>
      <w:r>
        <w:rPr/>
        <w:t>頶⽑⤳ꄭ⵾⥨漺걨禩䭥䭨幖煮佄嫂⴩</w:t>
      </w:r>
      <w:r>
        <w:rPr/>
        <w:t>⡬</w:t>
      </w:r>
      <w:r>
        <w:rPr/>
        <w:t>걎⬫婢싂灒쉐卯뭙盂礲쉞</w:t>
      </w:r>
      <w:r>
        <w:rPr/>
        <w:t>ꗍ⍮</w:t>
      </w:r>
      <w:r>
        <w:rPr/>
        <w:t>敡噗⍱煁堺⸫慯迂獔츽桅뭄녢쉚輽䑣㜊䄦熩䭎숨硟䵈㤻ꥱ幪奡㕪浳氣楒搪䔸䬩␴樲숷轆㮿썢瞩歉撬ꅄ</w:t>
      </w:r>
      <w:r>
        <w:rPr/>
        <w:t>⡀</w:t>
      </w:r>
      <w:r>
        <w:rPr/>
        <w:t>湬䕩㙕偨</w:t>
      </w:r>
      <w:r>
        <w:rPr/>
        <w:t>ꤽ</w:t>
      </w:r>
      <w:r>
        <w:rPr/>
        <w:t>㑮煸噭䱧䙱䅊⩯慄暩顋䥔⹫挺</w:t>
      </w:r>
      <w:r>
        <w:rPr/>
        <w:t>ⲵ</w:t>
      </w:r>
      <w:r>
        <w:rPr/>
        <w:t>嘴꥚⹡촩硅╭夤갭䑢㉣爳砨㡞䭔沬넸欪㩲⤪祃余帬协</w:t>
      </w:r>
      <w:r>
        <w:rPr/>
        <w:t>⠪</w:t>
      </w:r>
      <w:r>
        <w:rPr/>
        <w:t>㭌坑礥䷂쉘䘺䡣䕺况숽㨵㩩⭚ォ쉀쉚땳搶䫂横橾걇⽐ꅍ䵢䠺슥熿堳♔瘺棂燂㋂幫彈晑剏</w:t>
      </w:r>
      <w:r>
        <w:rPr/>
        <w:t>⡺</w:t>
      </w:r>
      <w:r>
        <w:rPr/>
        <w:t>帨挳쌪縰깰娲쉳⾡颱杹〰</w:t>
      </w:r>
      <w:r>
        <w:rPr/>
        <w:t>ꔫ</w:t>
      </w:r>
      <w:r>
        <w:rPr/>
        <w:t>吪◂啾橫䍡䪵晲汍묽㌪⿂奴쵃ꍱ顾䩊澏湲猤ꅺ㋂䬰東犣睥䌦쉣ㅰ啧㶩㭺啥潒䌹㒥뗂껂촤矍ꌲ♆䥹ꥨㅥ卺灲ꌲ쉏⍒䕅䅚㛂䡅㡈柃潕䚘묬媩婮쉤⽆⩄⩌⩰顲</w:t>
      </w:r>
      <w:r>
        <w:rPr/>
        <w:t>⠻</w:t>
      </w:r>
      <w:r>
        <w:rPr/>
        <w:t>歒摇⍣摩磂⤨㷂杈塰䍾䮘橴♶圵㚥嗂堹⍖本䬷⩾奔䵢쉺係㩰䅫塅ꅰ狃㎮摶뗂爮䍖昽珂</w:t>
      </w:r>
      <w:r>
        <w:rPr/>
        <w:t>⡩</w:t>
      </w:r>
      <w:r>
        <w:rPr/>
        <w:t>暣縻쉸怰願䎿略潏䬺쉦砹即杮檥縷䌯</w:t>
      </w:r>
      <w:r>
        <w:rPr/>
        <w:t>⡩</w:t>
      </w:r>
      <w:r>
        <w:rPr/>
        <w:t>娺圻汯</w:t>
      </w:r>
      <w:r>
        <w:rPr/>
        <w:t>ⱃ</w:t>
      </w:r>
      <w:r>
        <w:rPr/>
        <w:t>쉠ㅚ禘䷂呣〽싎⻂⺏彾놮䝡⭺뽲㦩뭋䔦畋┺噚때䑪彅撬쉕皱剓䥣瑏㩰坳넪䕧癚⽆㕀辿础䅺⩾㭰숨䏎놵슡壂</w:t>
      </w:r>
      <w:r>
        <w:rPr/>
        <w:t>ꤹ</w:t>
      </w:r>
      <w:r>
        <w:rPr/>
        <w:t>쎥砫㭮潘⍫䥗潩</w:t>
      </w:r>
      <w:r>
        <w:rPr/>
        <w:t>ꕔ</w:t>
      </w:r>
      <w:r>
        <w:rPr/>
        <w:t>쵈㙌⚵昣畯䠵⩷䘤䎩쉂瑑媡迂噥朤幘牬㭯</w:t>
      </w:r>
      <w:r>
        <w:rPr/>
        <w:t>ⲥ</w:t>
      </w:r>
      <w:r>
        <w:rPr/>
        <w:t>㏂격繥</w:t>
      </w:r>
      <w:r>
        <w:rPr/>
        <w:t>ꔻ</w:t>
      </w:r>
      <w:r>
        <w:rPr/>
        <w:t>䙗㘳ꇂ㉭뼭恅湖扮녷洪</w:t>
      </w:r>
      <w:r>
        <w:rPr/>
        <w:t>ꦻ</w:t>
      </w:r>
      <w:r>
        <w:rPr/>
        <w:t>扲奷뼶扔쉺拂繂䄻照</w:t>
      </w:r>
      <w:r>
        <w:rPr/>
        <w:t>ꥈ</w:t>
      </w:r>
      <w:r>
        <w:rPr/>
        <w:t>扵飂㮡欥栤䉊숣㥣츯攻丶ィ䥰挶층㭡硢걫㩦䑤瑟믂슿轤礦異놩繸塰쉊游㘣</w:t>
      </w:r>
      <w:r>
        <w:rPr/>
        <w:t>Ⱜ</w:t>
      </w:r>
      <w:r>
        <w:rPr/>
        <w:t>媬㨯Ⓜ煖걎쉁숯쉞숹影</w:t>
      </w:r>
      <w:r>
        <w:rPr/>
        <w:t>⡄</w:t>
      </w:r>
      <w:r>
        <w:rPr/>
        <w:t>杸╂⹤操溩淂䰰瑬긫♠恱斩乳㢻夥䋃䥴⬥㐪漰⩀戲歪쉢搣䉙䝑䌯⤴她枻捘䤭싂</w:t>
      </w:r>
      <w:r>
        <w:rPr/>
        <w:t>⢩</w:t>
      </w:r>
      <w:r>
        <w:rPr/>
        <w:t>슱䥪䰫ㅎ掿僂⩟ꍳ䨫䁖䂬瑹쉓쉆깶噌歟幯㝀秂挳慂땈㑃彳</w:t>
      </w:r>
      <w:r>
        <w:rPr/>
        <w:t>ⱈ</w:t>
      </w:r>
      <w:r>
        <w:rPr/>
        <w:t>繨ꍒ</w:t>
      </w:r>
      <w:r>
        <w:rPr/>
        <w:t>ⲩ⑖</w:t>
      </w:r>
      <w:r>
        <w:rPr/>
        <w:t>컂愽썃㉰㩊瑎磂卒</w:t>
      </w:r>
      <w:r>
        <w:rPr/>
        <w:t>ꕧ</w:t>
      </w:r>
      <w:r>
        <w:rPr/>
        <w:t>싂稵硚恱挦䈥䍑時녠䍃쉱숰夭䰽眻呤〦摀坺䁍⥥ꅬ牊殻◍컂圲㜣슬뾻뾬䡚唳淂㫂漮吻㵠獤⫂㩰쉲扯愹</w:t>
      </w:r>
      <w:r>
        <w:rPr/>
        <w:t>ⵁ</w:t>
      </w:r>
      <w:r>
        <w:rPr/>
        <w:t>뽍琊쉍</w:t>
      </w:r>
      <w:r>
        <w:rPr/>
        <w:t>ⵚ▻</w:t>
      </w:r>
      <w:r>
        <w:rPr/>
        <w:t>扇汬䉊㜪⭦乎こ쏂⥊䐰㙄䳍捭</w:t>
      </w:r>
      <w:r>
        <w:rPr/>
        <w:t>ꔫ</w:t>
      </w:r>
      <w:r>
        <w:rPr/>
        <w:t>淂슏㍕⩂쉤䉭뭟旃湥瑗䥓濃㩶칌녱瓂㯂갱㍴쉇檩楫숹숹渵Ⓜ暬숪걕⾬깞⼥갴쉌Ⓝ刻슥쉌ㄴ啌䭡쉸</w:t>
      </w:r>
      <w:r>
        <w:rPr/>
        <w:t>ⵟ</w:t>
      </w:r>
      <w:r>
        <w:rPr/>
        <w:t>쎩欰卪㕭磂</w:t>
      </w:r>
      <w:r>
        <w:rPr/>
        <w:t>ⶡ</w:t>
      </w:r>
      <w:r>
        <w:rPr/>
        <w:t>㣂卺⤪盂厩爪噢쉅䵫獇癓刨Ⓕ晐⬱恡넽길忂쉐㙅쉮輩㡙㧍垩慾촣묩㡞〉嘨䑡壂㠻쉕冡ꅞ坵쉂슻殱䇂䍢▮슬</w:t>
      </w:r>
      <w:r>
        <w:rPr/>
        <w:t>ⱅ</w:t>
      </w:r>
      <w:r>
        <w:rPr/>
        <w:t>矂䤨䰷ㅓ杺祶␭쉲䤱䶱漣⑪</w:t>
      </w:r>
      <w:r>
        <w:rPr/>
        <w:t>ⰵ</w:t>
      </w:r>
      <w:r>
        <w:rPr/>
        <w:t>䕯ꌭ긯汊兄</w:t>
      </w:r>
      <w:r>
        <w:rPr/>
        <w:t>⣂</w:t>
      </w:r>
      <w:r>
        <w:rPr/>
        <w:t>㑈䙪컂䡴䑐</w:t>
      </w:r>
      <w:r>
        <w:rPr/>
        <w:t>⡯</w:t>
      </w:r>
      <w:r>
        <w:rPr/>
        <w:t>矂刽㥟ꅈ顶佇摐쉊噩</w:t>
      </w:r>
      <w:r>
        <w:rPr/>
        <w:t>Ɑ</w:t>
      </w:r>
      <w:r>
        <w:rPr/>
        <w:t>琩ㄫ㬦ꌱ偆圶쉖瑏</w:t>
      </w:r>
      <w:r>
        <w:rPr/>
        <w:t>⡨⩇⩉</w:t>
      </w:r>
      <w:r>
        <w:rPr/>
        <w:t>䡷殻瑒䀷䴩彊숲楷桁棍䐨㓍甯숯䦻쉕ꇂ繤䨷ꄻ⺥녭爨剣睏⭯싂飂か帬癙땮瑲</w:t>
      </w:r>
      <w:r>
        <w:rPr/>
        <w:t>⡫</w:t>
      </w:r>
      <w:r>
        <w:rPr/>
        <w:t>卯㕤䩞딭潃</w:t>
      </w:r>
      <w:r>
        <w:rPr/>
        <w:t>⣍</w:t>
      </w:r>
      <w:r>
        <w:rPr/>
        <w:t>㜻琽塡㑵塉彫恏츷촫咣㕧临㇂춿圬䕊㩱㵋憥乵ㅁ⚩⽳㡵忂⩳숪䁔佩䛂敪⩪段싂劮堥ꅢ㣂㩊爩浕䩮땘燂灩䍗瘰묺年畔뾩㙭⾘쉗㕪䅨塲煋縻䊮㵐䥢⑦畣昪뭑싂轚㍱䕧犬总淂⹵癐汢㥙㬲쉴浔わ䍃䭄䍀抩㕫싂攦숦</w:t>
      </w:r>
      <w:r>
        <w:rPr/>
        <w:t>ⱳ╘</w:t>
      </w:r>
      <w:r>
        <w:rPr/>
        <w:t>습쉘⑊妘쉤싎䬶䁁䉠</w:t>
      </w:r>
      <w:r>
        <w:rPr/>
        <w:t>ꦥ</w:t>
      </w:r>
      <w:r>
        <w:rPr/>
        <w:t>䯂䱹䄪爣干</w:t>
      </w:r>
      <w:r>
        <w:rPr/>
        <w:t>ꔵ</w:t>
      </w:r>
      <w:r>
        <w:rPr/>
        <w:t>䉩㫂㋂做礬㩷溩⩌圪쵆ꍑ㘶슣㠮뭵辥懂䔹⴪焥</w:t>
      </w:r>
      <w:r>
        <w:rPr/>
        <w:t>ⷂ</w:t>
      </w:r>
      <w:r>
        <w:rPr/>
        <w:t>㭋迂癌䘳◂澱␫杋䱷⒩䗂䝒쉔</w:t>
      </w:r>
      <w:r>
        <w:rPr/>
        <w:t>⣂</w:t>
      </w:r>
      <w:r>
        <w:rPr/>
        <w:t>䅆䩠䕲娶灯绂걲狂剑僂ꍖ磂</w:t>
      </w:r>
      <w:r>
        <w:rPr/>
        <w:t>⡠</w:t>
      </w:r>
      <w:r>
        <w:rPr/>
        <w:t>㢩⤺睞⬹䇂㌭嚿뮥䱀坙♠쉹㑌숽⨴⽪쉕䵖䍏䵨帶쵷稩囂ꥶ氩</w:t>
      </w:r>
      <w:r>
        <w:rPr/>
        <w:t>ⴤ</w:t>
      </w:r>
      <w:r>
        <w:rPr/>
        <w:t>ꅘ</w:t>
      </w:r>
      <w:r>
        <w:rPr/>
        <w:t>ⲏ</w:t>
      </w:r>
      <w:r>
        <w:rPr/>
        <w:t>頣㤮ꇎ⺩䘹숸椷싂뭳⵪숴떻䥃〭Ⓙ䙋칌颻ヂ⺻쌹儺璻⻂涬搭燂㨪⩟瓂ꄣ景䠣긽ꍂ煔乆㙏쉚⥃䖣␭扤迂격</w:t>
      </w:r>
      <w:r>
        <w:rPr/>
        <w:t>ⰸ</w:t>
      </w:r>
      <w:r>
        <w:rPr/>
        <w:t>䙑쉴쉥뮻杔딬</w:t>
      </w:r>
      <w:r>
        <w:rPr/>
        <w:t>ⶡ</w:t>
      </w:r>
      <w:r>
        <w:rPr/>
        <w:t>䁈啮迂㭭久㪵瞥ㆵ捍쉰㝊䁱輲䁐⨰城뇃噈烂⎻䜸䎬婦㢣之㝎㵺⍪ꍆ杳匮穬넮㭘摹믂숮쵩㠭㉫渥穬桫庡</w:t>
      </w:r>
      <w:r>
        <w:rPr/>
        <w:t>꧂</w:t>
      </w:r>
      <w:r>
        <w:rPr/>
        <w:t>積坓ꥧ</w:t>
      </w:r>
      <w:r>
        <w:rPr/>
        <w:t>꧂</w:t>
      </w:r>
      <w:r>
        <w:rPr/>
        <w:t>㜩</w:t>
      </w:r>
      <w:r>
        <w:rPr/>
        <w:t>ꦏ</w:t>
      </w:r>
      <w:r>
        <w:rPr/>
        <w:t>쉁欺䁘⭲</w:t>
      </w:r>
      <w:r>
        <w:rPr/>
        <w:t>ꖵ</w:t>
      </w:r>
      <w:r>
        <w:rPr/>
        <w:t>깒毂ば뗂䑉夨㍔佈痂儨晢䜦栬칭</w:t>
      </w:r>
      <w:r>
        <w:rPr/>
        <w:t>ꔲ</w:t>
      </w:r>
      <w:r>
        <w:rPr/>
        <w:t>疘㓎㤪쉆䨊</w:t>
      </w:r>
      <w:r>
        <w:rPr/>
        <w:t>ꥎ</w:t>
      </w:r>
      <w:r>
        <w:rPr/>
        <w:t>ⱔ</w:t>
      </w:r>
      <w:r>
        <w:rPr/>
        <w:t>奡⩠⨻⩞╒</w:t>
      </w:r>
      <w:r>
        <w:rPr/>
        <w:t>ꔦ</w:t>
      </w:r>
      <w:r>
        <w:rPr/>
        <w:t>恉㭅勂繧䨲⍢㆘㝺樸䈸䜫䱋㍏纻</w:t>
      </w:r>
      <w:r>
        <w:rPr/>
        <w:t>ꤷ</w:t>
      </w:r>
      <w:r>
        <w:rPr/>
        <w:t>䭩温たꎿ潦쉾䕟輪⏂瘪獩姍⩩숨灇Ⓜ婂幦칂堬ぃ㣂獮轏桯嫂彟䧂堽侻撘㕶洫䬣枡圽摦督쉰⥄⨪劥♅愦㧂䉍頮⹠⩯㭇</w:t>
      </w:r>
      <w:r>
        <w:rPr/>
        <w:t>ⴥ</w:t>
      </w:r>
      <w:r>
        <w:rPr/>
        <w:t>슏㍁怩癮슻</w:t>
      </w:r>
      <w:r>
        <w:rPr/>
        <w:t>Ⲙ</w:t>
      </w:r>
      <w:r>
        <w:rPr/>
        <w:t>갦</w:t>
      </w:r>
      <w:r>
        <w:rPr/>
        <w:t>ⶡ</w:t>
      </w:r>
      <w:r>
        <w:rPr/>
        <w:t>恞䵀</w:t>
      </w:r>
      <w:r>
        <w:rPr/>
        <w:t>ꦬ</w:t>
      </w:r>
      <w:r>
        <w:rPr/>
        <w:t>ꇂ弽癗䮿㷂</w:t>
      </w:r>
      <w:r>
        <w:rPr/>
        <w:t>⡤</w:t>
      </w:r>
      <w:r>
        <w:rPr/>
        <w:t>䑹쉯げ㊩䮩</w:t>
      </w:r>
      <w:r>
        <w:rPr/>
        <w:t>ⴳ</w:t>
      </w:r>
      <w:r>
        <w:rPr/>
        <w:t>䍕呵⤺皻䅟伱侩⭨䟂〤圳ꅑ䴫</w:t>
      </w:r>
      <w:r>
        <w:rPr/>
        <w:t>꧂</w:t>
      </w:r>
      <w:r>
        <w:rPr/>
        <w:t>싂嚡쉪┮쏂楪䡲捧䞻師촫쉚숩杯秃⩔쉏吺䁳썩䀫㫂썇㶡⩢㘲곍妩㠯㪩卙⪡橎啒燂깆㕃䬲⽚</w:t>
      </w:r>
      <w:r>
        <w:rPr/>
        <w:t>ⵡ</w:t>
      </w:r>
      <w:r>
        <w:rPr/>
        <w:t>땤㭤別䥮슱Ⓝ</w:t>
      </w:r>
      <w:r>
        <w:rPr/>
        <w:t>⡤</w:t>
      </w:r>
      <w:r>
        <w:rPr/>
        <w:t>䳂札帴版놬公穐樵㙱繥ꥰ捯㨺䃂唪⨨䉲㟂쉾刮㭞頱</w:t>
      </w:r>
      <w:r>
        <w:rPr/>
        <w:t>ⰴ</w:t>
      </w:r>
      <w:r>
        <w:rPr/>
        <w:t>額㉷晇㕧吱═ぶ頸ォ㌸硚婋繸咮㭵습숩哂쉨轄禵挭攫⤺녏帽㡫쉠澩䵓伯獲쉚甫潏츷⍀⍇垡楦扉놬䭸斱䟂ꍤ歁浍⩮䍏珂䝶쉤㑥呑뽶彉侵쉣䅲䅤䩰⵵䥆⹎䡦쎵</w:t>
      </w:r>
      <w:r>
        <w:rPr/>
        <w:t>ꦱ</w:t>
      </w:r>
      <w:r>
        <w:rPr/>
        <w:t>殮ㅾ싂う䅐䁹慯</w:t>
      </w:r>
      <w:r>
        <w:rPr/>
        <w:t>⡢</w:t>
      </w:r>
      <w:r>
        <w:rPr/>
        <w:t>呏淃類嫂繗烂樣浚⥯㙱乞䑗券㩺쵂믂칕䄣伪泂뭇洪轤⩆㍇⸪</w:t>
      </w:r>
      <w:r>
        <w:rPr/>
        <w:t>⢵⌵</w:t>
      </w:r>
      <w:r>
        <w:rPr/>
        <w:t>頫䶿顾剅䵴幾熿㣂佉爫㨳擂獮た歍種䍲爱㈰⬴氷㥈㘽哂견싂朱㯂癯当갸뽚䪬㭭</w:t>
      </w:r>
      <w:r>
        <w:rPr/>
        <w:t>⠽</w:t>
      </w:r>
      <w:r>
        <w:rPr/>
        <w:t>䅣噭㟂넲䙧矂坉瑨恹呧녇汃⼫䦏</w:t>
      </w:r>
      <w:r>
        <w:rPr/>
        <w:t>ⵡ</w:t>
      </w:r>
      <w:r>
        <w:rPr/>
        <w:t>皻ꥮ㩟呗싂繸䋂</w:t>
      </w:r>
      <w:r>
        <w:rPr/>
        <w:t>ꕢ</w:t>
      </w:r>
      <w:r>
        <w:rPr/>
        <w:t>놥奣䎏繰쉪썖硟뮘辩⌭媬㠨慶挸橰挹抬⨪㥞㡸</w:t>
      </w:r>
      <w:r>
        <w:rPr/>
        <w:t>ⴹ</w:t>
      </w:r>
      <w:r>
        <w:rPr/>
        <w:t>縫♱奧땒繀츭䭣䗂ꅓ</w:t>
      </w:r>
      <w:r>
        <w:rPr/>
        <w:t>ⵒ</w:t>
      </w:r>
      <w:r>
        <w:rPr/>
        <w:t>捧⍆㛂飃梮呅쉅깍焯䭅啲砤♍</w:t>
      </w:r>
      <w:r>
        <w:rPr/>
        <w:t>ⰶ</w:t>
      </w:r>
      <w:r>
        <w:rPr/>
        <w:t>ꄸꍋꎵ晡㘬仂㥅䩒䜳硱汃䵂</w:t>
      </w:r>
      <w:r>
        <w:rPr/>
        <w:t>꧃</w:t>
      </w:r>
      <w:r>
        <w:rPr/>
        <w:t>㚵쉐䀵䞬긣䊿妵뽟㞿쉎穒츮焪숺쏂䕶椲⭋㇍瓂ꍀ䝭ꅥ캏⩨⹕⍙潦숦┶䫎뗂梩礫㌽㙨捱䑕牢序</w:t>
      </w:r>
      <w:r>
        <w:rPr/>
        <w:t>ⵗ</w:t>
      </w:r>
      <w:r>
        <w:rPr/>
        <w:t>庬畳䰯䇂쵓㡠쉰ㅭ䵕漰摸◂灦祒僂䏂种⨰惂竂㈣ㅚ琣ꇂ塥甪☮꧎癈䙌㧂습啀뇂極숸涿♀⵶窏儴繈灬氶⥋䆡捁㤳⿂㮩礰䁙ꥹ晤䬱楃㠫繱⯎䞩杗㞬묪╗溩⵱焽㛂䕍䠊畍㕯䭘⍣䧂䛂쉹⍙쉫⭘㥨㴽戸</w:t>
      </w:r>
      <w:r>
        <w:rPr/>
        <w:t>ⴰ</w:t>
      </w:r>
      <w:r>
        <w:rPr/>
        <w:t>䰽㉐祧㚩숱秂暡⭐奪椨䡋쉆穷㝃떏䵸偩姂樸瑩焮塙町繋楯쉉乺⪏䭃㡒</w:t>
      </w:r>
      <w:r>
        <w:rPr/>
        <w:t>Ⳃ</w:t>
      </w:r>
      <w:r>
        <w:rPr/>
        <w:t>⽱漻沣㨱恐愰㷂漴楘堲뭅牆쵌啠침녑⹬ꏂ⯂쉃썩싂㕢쉠瑹栩㘹辵ㅌ燂⫂墣禿⽙쉠恺䁅彲⑲灨㋂剅⩏稥瀯캱敨䤰䕑婧㔱噮烂㝒攪䃂佀䘺偙栫♹烂⧂嚥⼭숪棂⨥姂䐦癰䟂</w:t>
      </w:r>
      <w:r>
        <w:rPr/>
        <w:t>Ⱪ</w:t>
      </w:r>
      <w:r>
        <w:rPr/>
        <w:t>溿擂캥</w:t>
      </w:r>
      <w:r>
        <w:rPr/>
        <w:t>ꥂ</w:t>
      </w:r>
      <w:r>
        <w:rPr/>
        <w:t>껂䴶潂呒ꍌ숭쉙儯乖辣㵶橏걥䑤㙆摭</w:t>
      </w:r>
      <w:r>
        <w:rPr/>
        <w:t>ꔣ</w:t>
      </w:r>
      <w:r>
        <w:rPr/>
        <w:t>眸䊵䞘⨮偈ꅪ夯</w:t>
      </w:r>
      <w:r>
        <w:rPr/>
        <w:t>ⵍ</w:t>
      </w:r>
      <w:r>
        <w:rPr/>
        <w:t>䩥쉇⒩깖䑠頭浙甶殮</w:t>
      </w:r>
      <w:r>
        <w:rPr/>
        <w:t>ꔳ</w:t>
      </w:r>
      <w:r>
        <w:rPr/>
        <w:t>쉒礯䋂啰췂㡸촹䝠걕ꍘ긭⽭㠨泃䳂뽎兇촻⯂䕙嗂擂猻桕뿂淃䚿㌬潔灨숮璻㖩⭾卄쉦磂</w:t>
      </w:r>
      <w:r>
        <w:rPr/>
        <w:t>ꤸ</w:t>
      </w:r>
      <w:r>
        <w:rPr/>
        <w:t>硊敞䩰쉐쉪㩞⩭李놩㔯杚녢〶佾矂佮</w:t>
      </w:r>
      <w:r>
        <w:rPr/>
        <w:t>ꖏ</w:t>
      </w:r>
      <w:r>
        <w:rPr/>
        <w:t>恌ꍙ䕺⥚ㅲ㡰娥椭▩쉊⭚株쉥偈㟂恀奢捫氱態湎㯂堬未橆㩘슿䭠顤㢥睆顶颩</w:t>
      </w:r>
      <w:r>
        <w:rPr/>
        <w:t>ꕟ</w:t>
      </w:r>
      <w:r>
        <w:rPr/>
        <w:t>㮱숲숱䚡歬獘䦵哂湰슡䱥⥣媻瑐츪썮쉯啊⩺쉟搯Ⓕ쉾䒬</w:t>
      </w:r>
      <w:r>
        <w:rPr/>
        <w:t>Ⱚ</w:t>
      </w:r>
      <w:r>
        <w:rPr/>
        <w:t>炬썋뾬⌨뭓쎏䁱涩福㵔갴瑌㙯渣樯捘剉녇䳂㭍愪슣</w:t>
      </w:r>
      <w:r>
        <w:rPr/>
        <w:t>Ⳃ</w:t>
      </w:r>
      <w:r>
        <w:rPr/>
        <w:t>ㄭ睢没⤶깨特唬␣䘳⫂橊⑒祭扪</w:t>
      </w:r>
      <w:r>
        <w:rPr/>
        <w:t>꥟</w:t>
      </w:r>
      <w:r>
        <w:rPr/>
        <w:t>㙒㑗㡂䕂㙖숱椽懂땲ち䌯柂刷䣂슩愯칳걾喘渱숨硒壂㊣걟쎻녎ꅘ뼷䄦嫂㵥</w:t>
      </w:r>
      <w:r>
        <w:rPr/>
        <w:t>ꤩ</w:t>
      </w:r>
      <w:r>
        <w:rPr/>
        <w:t>煫쉴⹤④顠쵆</w:t>
      </w:r>
      <w:r>
        <w:rPr/>
        <w:t>ⷂ</w:t>
      </w:r>
      <w:r>
        <w:rPr/>
        <w:t>焨⑊繡⭠㉀慞偤姂┫㩪╭㐥ꥪꇂ䑦䭓佸ꥡ깹杇䝵晞♆㠨숩勂檥쉏兘兞癖幔牠顳漽但☪轭侏㑱땹싎僂祕獩奐稪쉱噎㝎䑤愷畷涩䁢祄ꎡ畬坁䱾쵳璏⎿轱뭚䕑轱ㅀ䔳⾩獧懂㚩␸쉀㭌车坋䩕┫杅轍潏畫쉍䘬公㕨佑䄸⩠㑹⬲䶩길浤伬쉲㑸⥖恸䥊壂㋃䚩煞捋䍂唺숸㥎楂쎿ꅪ佋쉁⥃煭㭵㎩ꅫ碿䪻䨵⪏㣂⽰䠤兠㉆뼯瑍ꄲ係瑲栤㫂䡤噕恟慧撵䩧婗쵭⹳☦ꅬ꥙䞣㉫唸乭묤♭圲䱋潋⥕㙳썥⮩䤊䅲堷╎擎瘰⭡촪츥ㆱ⹅䂬兺呞</w:t>
      </w:r>
      <w:r>
        <w:rPr/>
        <w:t>ⱳ</w:t>
      </w:r>
      <w:r>
        <w:rPr/>
        <w:t>顱浧啬칙䵎轵갲쉔瘶唨놵</w:t>
      </w:r>
      <w:r>
        <w:rPr/>
        <w:t>⡣</w:t>
      </w:r>
      <w:r>
        <w:rPr/>
        <w:t>杯刯⩳颬쉖䁪㬴ꅮ䩄收六廃浑㙌皱皡顡サ轗㍏杵䵅ꌴ䠳뭅㵴ꇂ恤㍹╆䬻⬷瀮ꥷ汨捐㚮睄枬䙹瀹㐳剑ꥭ痂싂彐䔣</w:t>
      </w:r>
      <w:r>
        <w:rPr/>
        <w:t>ꦩ</w:t>
      </w:r>
      <w:r>
        <w:rPr/>
        <w:t>䑈</w:t>
      </w:r>
      <w:r>
        <w:rPr/>
        <w:t>ⷂ</w:t>
      </w:r>
      <w:r>
        <w:rPr/>
        <w:t>ㅒ梘甥晚捁걁顖♁慥㩍⭠쉫믂㭹繯坠慒幋</w:t>
      </w:r>
      <w:r>
        <w:rPr/>
        <w:t>ⶩ</w:t>
      </w:r>
      <w:r>
        <w:rPr/>
        <w:t>쎣亩촵♮⭁ꅨ</w:t>
      </w:r>
      <w:r>
        <w:rPr/>
        <w:t>ꥀ</w:t>
      </w:r>
      <w:r>
        <w:rPr/>
        <w:t>쉢侬녏䬷瞮槎㖱䍳顐</w:t>
      </w:r>
      <w:r>
        <w:rPr/>
        <w:t>Ⲙ</w:t>
      </w:r>
      <w:r>
        <w:rPr/>
        <w:t>ꥈ</w:t>
      </w:r>
      <w:r>
        <w:rPr/>
        <w:t>䕓炘牎ꎮ슥⑦뇂㈸免</w:t>
      </w:r>
      <w:r>
        <w:rPr/>
        <w:t>ⱑ</w:t>
      </w:r>
      <w:r>
        <w:rPr/>
        <w:t>灴癪쉘憿䚏⏂쉲</w:t>
      </w:r>
      <w:r>
        <w:rPr/>
        <w:t>ⵟ␴</w:t>
      </w:r>
      <w:r>
        <w:rPr/>
        <w:t>剂禿䡌쉮⤱</w:t>
      </w:r>
      <w:r>
        <w:rPr/>
        <w:t>ꕓ</w:t>
      </w:r>
      <w:r>
        <w:rPr/>
        <w:t>쉳녢淂⽂⩯⼦⩣㭴쉴</w:t>
      </w:r>
      <w:r>
        <w:rPr/>
        <w:t>ⲏ</w:t>
      </w:r>
      <w:r>
        <w:rPr/>
        <w:t>숬쉱橁썪怶捅䵐橎塖咱攥♶</w:t>
      </w:r>
      <w:r>
        <w:rPr/>
        <w:t>ⲏ</w:t>
      </w:r>
      <w:r>
        <w:rPr/>
        <w:t>㵪㤳숣婊ꄲ㤺䬦䬳泂噎␹䥚걥瞥깳㙍싍塔㴫䴺ぴ䯂灉㐮敒⩎㞣暡</w:t>
      </w:r>
      <w:r>
        <w:rPr/>
        <w:t>ꥆ</w:t>
      </w:r>
      <w:r>
        <w:rPr/>
        <w:t>慗쉌</w:t>
      </w:r>
      <w:r>
        <w:rPr/>
        <w:t>⡩</w:t>
      </w:r>
      <w:r>
        <w:rPr/>
        <w:t>朰깉橒愴繒ꄵ潧녡扖欱☹颵⍉䑧䕵琴⍩꥚畺㵨瑟</w:t>
      </w:r>
      <w:r>
        <w:rPr/>
        <w:t>ⵖ</w:t>
      </w:r>
      <w:r>
        <w:rPr/>
        <w:t>卄剑兪獨㭑睆⩭䆏惂卟砵䀽滎䥔睁懂爦彸</w:t>
      </w:r>
      <w:r>
        <w:rPr/>
        <w:t>ⵒ</w:t>
      </w:r>
      <w:r>
        <w:rPr/>
        <w:t>卧⽟쉠䣂坥䡈㭞㑕〤⽷쉏繵攴♥쉨ず垩爩숨ㅅ昣幁</w:t>
      </w:r>
      <w:r>
        <w:rPr/>
        <w:t>⠹</w:t>
      </w:r>
      <w:r>
        <w:rPr/>
        <w:t>兺ꏂ幸圦ぶ⤯玿</w:t>
      </w:r>
      <w:r>
        <w:rPr/>
        <w:t>ⴲ</w:t>
      </w:r>
      <w:r>
        <w:rPr/>
        <w:t>쵂畤쉆拍쉫쉯⫂咮浦칈츥쉖컂灮</w:t>
      </w:r>
      <w:r>
        <w:rPr/>
        <w:t>Ⳃ</w:t>
      </w:r>
      <w:r>
        <w:rPr/>
        <w:t>楺彶ꥤ쉞凂뭫吹㒥危壂⹞슘敩쉬꥞祥瑰</w:t>
      </w:r>
      <w:r>
        <w:rPr/>
        <w:t>ⵤ</w:t>
      </w:r>
      <w:r>
        <w:rPr/>
        <w:t>檵䥈埂䵏ꏂ㉄椷浖捧䔨顖剱晓捗牅妱䥋䎱⼽䀸汢㍢䵴뭧去┹㥞䙲吽슩㭃爺䰣捎꥞恮歉</w:t>
      </w:r>
      <w:r>
        <w:rPr/>
        <w:t>ⵟ</w:t>
      </w:r>
      <w:r>
        <w:rPr/>
        <w:t>璥檏硕</w:t>
      </w:r>
      <w:r>
        <w:rPr/>
        <w:t>ⵃ</w:t>
      </w:r>
      <w:r>
        <w:rPr/>
        <w:t>춏廂⽱⒱쉫潣坷䀩㙯⧂千汋砸╳ꥷ숽睙㕱瘸䶩剆싂偂呠㙙䏂</w:t>
      </w:r>
      <w:r>
        <w:rPr/>
        <w:t>Ɫ┱</w:t>
      </w:r>
      <w:r>
        <w:rPr/>
        <w:t>佐呴奧</w:t>
      </w:r>
      <w:r>
        <w:rPr/>
        <w:t>⢏</w:t>
      </w:r>
      <w:r>
        <w:rPr/>
        <w:t>爯漤兤䝏浱㔥⮵㜬琱㍪湟</w:t>
      </w:r>
      <w:r>
        <w:rPr/>
        <w:t>⡗</w:t>
      </w:r>
      <w:r>
        <w:rPr/>
        <w:t>愫䁋妏戭穫</w:t>
      </w:r>
      <w:r>
        <w:rPr/>
        <w:t>ꖏ</w:t>
      </w:r>
      <w:r>
        <w:rPr/>
        <w:t>奕㇂ꅎꥠ⽟氻ぅ㈥惂楚䑾摂爸⼪䒱偅㇂秂傘眲㎥㩇硐㌵⒩䰤畺䙤</w:t>
      </w:r>
      <w:r>
        <w:rPr/>
        <w:t>ⱳ⥡</w:t>
      </w:r>
      <w:r>
        <w:rPr/>
        <w:t>㝑쉔㭈䌻兪刯䩌偄㠷呥쉠獷</w:t>
      </w:r>
      <w:r>
        <w:rPr/>
        <w:t>ⰷ</w:t>
      </w:r>
      <w:r>
        <w:rPr/>
        <w:t>㵶䭦奩庿彶ꍟ뿂슩扗塐佲␬桔㥨熮畗슥敪쉥⌯쉐䨥╙浒潧彉㫂⩯⤲啊䵎</w:t>
      </w:r>
      <w:r>
        <w:rPr/>
        <w:t>ꕸ</w:t>
      </w:r>
      <w:r>
        <w:rPr/>
        <w:t>奋╃꥗掬⽕㧃㯂敬䀣坎㈱쉕稻廂䙖ꏂ䕗싂쉍㴶乺넶琦灓渥坦瘽瘵䠯栶婸䭷♯╩♙㙨庮⸪숩炱㤮恞⬣췍䀸伊䰴싃噘兤㑘扲깤樶숷㯃⩢⩐痍漷䝒⼫⍢숨䬦뼫㑧偔뭶걾乖浱穥ㄦ쉤皏飂䕕▻⥹⹹</w:t>
      </w:r>
      <w:r>
        <w:rPr/>
        <w:t>Ⱬ</w:t>
      </w:r>
      <w:r>
        <w:rPr/>
        <w:t>쉲㨦숬䐮㍯擎숸㠲桉㟃扡䁬䳂숰奵䁡⹦湄㠣걅睞栻㇂땔뽦썖숥奇壎숨䐲쉉ꅂ棂</w:t>
      </w:r>
      <w:r>
        <w:rPr/>
        <w:t>ꦮ</w:t>
      </w:r>
      <w:r>
        <w:rPr/>
        <w:t>숪⵺⩓㧂슡ꅭ▵☰昺湯䥨㊣睅쉶</w:t>
      </w:r>
      <w:r>
        <w:rPr/>
        <w:t>ꤱ╥</w:t>
      </w:r>
      <w:r>
        <w:rPr/>
        <w:t>슬䕀埂㷂㏂⭏㥦栯⏍⽾䘨㈨싍牣㤽稱슣桍</w:t>
      </w:r>
      <w:r>
        <w:rPr/>
        <w:t>ⰶ</w:t>
      </w:r>
      <w:r>
        <w:rPr/>
        <w:t>媡</w:t>
      </w:r>
      <w:r>
        <w:rPr/>
        <w:t>ꗂ</w:t>
      </w:r>
      <w:r>
        <w:rPr/>
        <w:t>兘怪飂㭒挺놣⥏⽘㩨塤皮싂佔䪬欨獌╕颱䥎榩㍉⭔恐垡쉒獋㢏牅⍑뽈柂疬⾡穈歓ꄳ擂㔴㭘汖斻琥쉹츥䡶☮䡃쉊汾䁒乭务㗂優塒幓딽떬剓灕児⩘娺싍㢵츸㨺㵧垥쉟噱꥘쉈损債</w:t>
      </w:r>
      <w:r>
        <w:rPr/>
        <w:t>⢡</w:t>
      </w:r>
      <w:r>
        <w:rPr/>
        <w:t>䄪畣䄯䘶문㉁뽪懂佈仂束ㅘ䱤숪䵐䝍汃礩</w:t>
      </w:r>
      <w:r>
        <w:rPr/>
        <w:t>ꕂ</w:t>
      </w:r>
      <w:r>
        <w:rPr/>
        <w:t>䄮싂猫숲掿䞬㥍堪쉍檮煄♷碱䉙숥</w:t>
      </w:r>
      <w:r>
        <w:rPr/>
        <w:t>ꥌ</w:t>
      </w:r>
      <w:r>
        <w:rPr/>
        <w:t>ⲏ</w:t>
      </w:r>
      <w:r>
        <w:rPr/>
        <w:t>넶⻍싂䞻쎡㭤硱썱숻穟쉩歪</w:t>
      </w:r>
      <w:r>
        <w:rPr/>
        <w:t>ꦱ⚻</w:t>
      </w:r>
      <w:r>
        <w:rPr/>
        <w:t>䍚棂䑍䥳깗쉹㥄垮슣輬䅊佌熘煾䊣갰頪떬䱋厮央仂偔㘽쏂㙾橀甫뼫硉㡇滂ꌮ쉏汴㎮뽒⼲㍞㘫㕮䡀頦楶㵅倴뭚佐</w:t>
      </w:r>
      <w:r>
        <w:rPr/>
        <w:t>⡡</w:t>
      </w:r>
      <w:r>
        <w:rPr/>
        <w:t>琹䥊㕅乖塖뽈煵幫꧎슣勍䤪砦놣瑺乯ꅑ⑩湔㕦眸嘬⿂㭲◂쉐㖮⍲桰慘㍤敯숯㡟潮㍬ꄣ⏂徥婠愲곂쉬ꎩ</w:t>
      </w:r>
      <w:r>
        <w:rPr/>
        <w:t>ⱪ</w:t>
      </w:r>
      <w:r>
        <w:rPr/>
        <w:t>쉂砷棂쉎쉍믂쉒歁䒘湳쉔㍑㵃ꍯ뭲参媘⹠刪樴倭⼬ね㘣䈯䘫䱑</w:t>
      </w:r>
      <w:r>
        <w:rPr/>
        <w:t>⡯</w:t>
      </w:r>
      <w:r>
        <w:rPr/>
        <w:t>佥澡儵䝲╣斻慠</w:t>
      </w:r>
      <w:r>
        <w:rPr/>
        <w:t>⡘</w:t>
      </w:r>
      <w:r>
        <w:rPr/>
        <w:t>䕭䐪䙷숥꥞ꏃ㵕换塈㘯䭃숵⛂䑈敵䯂縮椯垻䅍䈲╉䝊媡殮쉦扯獙侵뽄恁塺摀琷⩁呌朰㝀剓䃎䆻祟町浤㵮ꅷ칇狂湴洪㬵頤慐쉀佃⼰傱슏뽙疩楫书帪䠭浴垥礮</w:t>
      </w:r>
      <w:r>
        <w:rPr/>
        <w:t>ⵠ</w:t>
      </w:r>
      <w:r>
        <w:rPr/>
        <w:t>犩䤳㑦圶侘⩍睮卺䙘㬷ꍧ瀸ꆵ칐⺥䝲矂彤㑏⿍㓂敐쉕㶏帱㭪界挤㙫ふ쉈啖⵨怮</w:t>
      </w:r>
      <w:r>
        <w:rPr/>
        <w:t>ꔶ</w:t>
      </w:r>
      <w:r>
        <w:rPr/>
        <w:t>컂</w:t>
      </w:r>
      <w:r>
        <w:rPr/>
        <w:t>ⵋ</w:t>
      </w:r>
      <w:r>
        <w:rPr/>
        <w:t>숻㧂楢柂㵐뼽璮汇卦ꍘ迂獅쉑⌣〱浔싂숱⥬ꥵ串</w:t>
      </w:r>
      <w:r>
        <w:rPr/>
        <w:t>ꗂ</w:t>
      </w:r>
      <w:r>
        <w:rPr/>
        <w:t>䄪뽚쉢煑뇂슩㩧棂</w:t>
      </w:r>
      <w:r>
        <w:rPr/>
        <w:t>ⱂ</w:t>
      </w:r>
      <w:r>
        <w:rPr/>
        <w:t>秂⶘뼪攭壂瘽⫂Ⓜ녏琦䩓</w:t>
      </w:r>
      <w:r>
        <w:rPr/>
        <w:t>ꔊ</w:t>
      </w:r>
      <w:r>
        <w:rPr/>
        <w:t>숮硕桰戮睇䑏拂婢䡈昬繲矃亩朩⏂癷壂</w:t>
      </w:r>
      <w:r>
        <w:rPr/>
        <w:t>ⷍ</w:t>
      </w:r>
      <w:r>
        <w:rPr/>
        <w:t>ꌶ㙞㵵⽌㤸幭뭴䈳束㭏ꆬ䮻瀱扷乗녵䵁株떮⤲穠特쉄썃⬱縫䰻倷啉뽾歈㵙圪氪ꏂ幾纮偎偾⍚㉇</w:t>
      </w:r>
    </w:p>
    <w:p>
      <w:pPr>
        <w:pStyle w:val="PreformattedText"/>
        <w:bidi w:val="0"/>
        <w:spacing w:before="0" w:after="0"/>
        <w:jc w:val="left"/>
        <w:rPr/>
      </w:pPr>
      <w:r>
        <w:rPr/>
        <w:t>⩫</w:t>
      </w:r>
      <w:r>
        <w:rPr/>
        <w:t>獢怸曂嚮瑨穮恭쉭帽ㄮ싃辿渪⎩쉯♬颱步ꥢ唦䗂狂쌷㡵抻㘨㝢㑟䩐塎獇</w:t>
      </w:r>
      <w:r>
        <w:rPr/>
        <w:t>ꦥ</w:t>
      </w:r>
      <w:r>
        <w:rPr/>
        <w:t>ꥷ㝸㕈掩徥亡ぅ唴컂㎵瀶堫櫂瑉䄣숮嫂㑭扄촽䰶⍂婪摺琪♠䭠㎡空┽</w:t>
      </w:r>
      <w:r>
        <w:rPr/>
        <w:t>ⱖ</w:t>
      </w:r>
      <w:r>
        <w:rPr/>
        <w:t>㵧썰䑀〯削婔歮㡨危</w:t>
      </w:r>
      <w:r>
        <w:rPr/>
        <w:t>⡵</w:t>
      </w:r>
      <w:r>
        <w:rPr/>
        <w:t>떩歶칍䩩쉖┨繷⩇쏍刬⫂汑년㵡琨뭡⩣碬平佂悥쉇䝬ぶぉ渻桺ꏃ唻⼻汆☳䵢瀣쏂䭲넸곂뼨㑈纡彾䔰뭟姂䥉⩳㠦㕋汰쎏临焸敎㑲◂憬繕唤쉑灗昩⤬⻂甦쉷㙟矂쉳扱焪塊癧廍励㥸㐷䕱牶㍨쉴䴤䉡깋奟䳃슬婦⒮⚘幔穁䝨濂㑑瑵桚㭂嚘橸쉣䴷嗂㩨呧㴦庩矃츪싂湗깆楺䎮剰瀣瑓㑳䔥椮睠㩎扆㑩瑧䝕쉂춏穱潠䍲⨥扔㵧灞偓▘䉭䃂祒㟂轅䫂ヂ땲槎⎱昪擂╩</w:t>
      </w:r>
      <w:r>
        <w:rPr/>
        <w:t>ꖡ</w:t>
      </w:r>
      <w:r>
        <w:rPr/>
        <w:t>䌸由놮䋃璥潔浠</w:t>
      </w:r>
      <w:r>
        <w:rPr/>
        <w:t>ꤸ</w:t>
      </w:r>
      <w:r>
        <w:rPr/>
        <w:t>깄眣ꥲ㪬䚮뽸轈▣桴灮卺晭깉牟䕧㔵拂쉙猤噭㝮㕠</w:t>
      </w:r>
      <w:r>
        <w:rPr/>
        <w:t>ⴤ</w:t>
      </w:r>
      <w:r>
        <w:rPr/>
        <w:t>䜫侘㪘㤽쉐썋昭博㕯磎⮩㓂六</w:t>
      </w:r>
      <w:r>
        <w:rPr/>
        <w:t>Ⱞ</w:t>
      </w:r>
      <w:r>
        <w:rPr/>
        <w:t>㌭旂嘮坕䱃</w:t>
      </w:r>
      <w:r>
        <w:rPr/>
        <w:t>ꤴ</w:t>
      </w:r>
      <w:r>
        <w:rPr/>
        <w:t>쉦穧ꌸ</w:t>
      </w:r>
      <w:r>
        <w:rPr/>
        <w:t>⡗</w:t>
      </w:r>
      <w:r>
        <w:rPr/>
        <w:t>伱</w:t>
      </w:r>
      <w:r>
        <w:rPr/>
        <w:t>ꥈ</w:t>
      </w:r>
      <w:r>
        <w:rPr/>
        <w:t>歃☳〬窡⯍㝖㭯䔹噑⹚獧䄷ꌲ珂煗允</w:t>
      </w:r>
      <w:r>
        <w:rPr/>
        <w:t>ꤹ</w:t>
      </w:r>
      <w:r>
        <w:rPr/>
        <w:t>쉔爰灂뽁쉸</w:t>
      </w:r>
      <w:r>
        <w:rPr/>
        <w:t>ⰱ⨻</w:t>
      </w:r>
      <w:r>
        <w:rPr/>
        <w:t>㯂桖╳䤽楬</w:t>
      </w:r>
      <w:r>
        <w:rPr/>
        <w:t>Ⱜ</w:t>
      </w:r>
      <w:r>
        <w:rPr/>
        <w:t>ꄭ싂ず恨䅊煾㛎〮㵧楟䧂桱渷琻愤⼦朶䯍牷</w:t>
      </w:r>
      <w:r>
        <w:rPr/>
        <w:t>꤭</w:t>
      </w:r>
      <w:r>
        <w:rPr/>
        <w:t>慗╋쉠䱃뾥ㅓ㍬㫂塪䚱겣⭨뇂ꅹ盂業搸땑䪱梥疱뭪吣㉫煹削슩潅做䡬浺䨺桊猦慕儴놱</w:t>
      </w:r>
      <w:r>
        <w:rPr/>
        <w:t>ꥀ</w:t>
      </w:r>
      <w:r>
        <w:rPr/>
        <w:t>딪㑞彪慸歖숰㭥婫㋍⼵坲싂呲㝙䕘反㨭☪䥠凂珂偳⩩䉹硪べ煨婏朰煍䵂㚵걠繋䇍猲癑泂捘瀴爳ꌪ⛂쵵쉒夽╎⭃塌炩潐㝶뽾␯⯂扵檥暬ꍆ쉵㵏眰싂瘥</w:t>
      </w:r>
      <w:r>
        <w:rPr/>
        <w:t>Ⱚ</w:t>
      </w:r>
      <w:r>
        <w:rPr/>
        <w:t>깮浊䂏畂䩡</w:t>
      </w:r>
      <w:r>
        <w:rPr/>
        <w:t>⡧</w:t>
      </w:r>
      <w:r>
        <w:rPr/>
        <w:t>뽍怣才⬹䏂㠵</w:t>
      </w:r>
      <w:r>
        <w:rPr/>
        <w:t>ꦣ</w:t>
      </w:r>
      <w:r>
        <w:rPr/>
        <w:t>入ꄻ컂幰䜊惂䡫⥐䙏题䕙</w:t>
      </w:r>
      <w:r>
        <w:rPr/>
        <w:t>ꦻ</w:t>
      </w:r>
      <w:r>
        <w:rPr/>
        <w:t>㨩伶㑩塑⤪煀輱넷䭈숭⼦頸␦⥁猯破䗂ꌷ쉒晱頲癊佌坐싂⪻㌶唵瘵汲䏂䇂恊椯㗃梿㙙潲汈뽗⬳削湗䫂ꅧ幰盂숣⸭숨桪猬席숤勂숫떮쉦ꍆ녓⪩晃颩䈰㵄獑</w:t>
      </w:r>
      <w:r>
        <w:rPr/>
        <w:t>Ⱓ</w:t>
      </w:r>
      <w:r>
        <w:rPr/>
        <w:t>慳ꅌ싂</w:t>
      </w:r>
      <w:r>
        <w:rPr/>
        <w:t>ꔱ</w:t>
      </w:r>
      <w:r>
        <w:rPr/>
        <w:t>䊣䞱뗂偰㖣쉃╹繨칓煃畃慭漥춥厱坵㡥俎潁䞵洰䨯칉Ⓜ捾慵搫犮橀捣媘</w:t>
      </w:r>
      <w:r>
        <w:rPr/>
        <w:t>ⱈ</w:t>
      </w:r>
      <w:r>
        <w:rPr/>
        <w:t>輫卣捵⩠啪溏썯⥥뇍塅輷</w:t>
      </w:r>
      <w:r>
        <w:rPr/>
        <w:t>ⷂ</w:t>
      </w:r>
      <w:r>
        <w:rPr/>
        <w:t>晀潣╓⎏乃䱀⽵</w:t>
      </w:r>
      <w:r>
        <w:rPr/>
        <w:t>ꦩ</w:t>
      </w:r>
      <w:r>
        <w:rPr/>
        <w:t>쉘瑉犘╊廂ㅊ愯繷쵏漪ㄯ</w:t>
      </w:r>
      <w:r>
        <w:rPr/>
        <w:t>⠸</w:t>
      </w:r>
      <w:r>
        <w:rPr/>
        <w:t>睇䣂춏猣挩䨦ꍆ㉮⌣彷㝠⨺坁䛃쉲䎬唴扶쉇㜫垣晖椯䲥㆘숽秂䆡攮ㅐ䁴㨩灄じ揂⸮癯㡪</w:t>
      </w:r>
      <w:r>
        <w:rPr/>
        <w:t>⠦</w:t>
      </w:r>
      <w:r>
        <w:rPr/>
        <w:t>䌶總쉏⹷瘬怣畏</w:t>
      </w:r>
      <w:r>
        <w:rPr/>
        <w:t>⡮</w:t>
      </w:r>
      <w:r>
        <w:rPr/>
        <w:t>䀫</w:t>
      </w:r>
      <w:r>
        <w:rPr/>
        <w:t>ꤪ</w:t>
      </w:r>
      <w:r>
        <w:rPr/>
        <w:t>攬㩰祥쉯祯䉨噮♸쉓㋂칅绂睖繯㑉</w:t>
      </w:r>
      <w:r>
        <w:rPr/>
        <w:t>ꕈ</w:t>
      </w:r>
      <w:r>
        <w:rPr/>
        <w:t>ヂ촨祲勃恓怪爣♈</w:t>
      </w:r>
      <w:r>
        <w:rPr/>
        <w:t>⠯</w:t>
      </w:r>
      <w:r>
        <w:rPr/>
        <w:t>媡넱婅㪬䔳┺悿뼫ꥥ猨㔹堮슣礯䝾쉙䯂璬⤰쉵轂</w:t>
      </w:r>
      <w:r>
        <w:rPr/>
        <w:t>ⱨ</w:t>
      </w:r>
      <w:r>
        <w:rPr/>
        <w:t>칃⭇㡃圬㝾瘭瘳</w:t>
      </w:r>
      <w:r>
        <w:rPr/>
        <w:t>ꕃ</w:t>
      </w:r>
      <w:r>
        <w:rPr/>
        <w:t>䦱쉈㙯⾱捓쉗쉃楬潄瑎活恤쉥</w:t>
      </w:r>
      <w:r>
        <w:rPr/>
        <w:t>ꕦ▻</w:t>
      </w:r>
      <w:r>
        <w:rPr/>
        <w:t>칎뾘⮏夦䊵哂썂쉱녚扊瑱婾業嘤塉幷噈놱攥睹㴽㔮䜻㥞㟂</w:t>
      </w:r>
      <w:r>
        <w:rPr/>
        <w:t>⡢♭</w:t>
      </w:r>
      <w:r>
        <w:rPr/>
        <w:t>旂䗂榬戭剀卮牣ꥢ췂땆涻㘲噫⍄戥忎숤䱺⌸쉷녑捕桹㵭湏䈫㇂畠썠쉗嘷쉂熘䍢뗂㉱䠲婹䐩熻⑸ꅂ␻슮疡㕖帪⨴㊘䩘怸䊻徱쌳⽶㩌</w:t>
      </w:r>
      <w:r>
        <w:rPr/>
        <w:t>ⷂ</w:t>
      </w:r>
      <w:r>
        <w:rPr/>
        <w:t>춬哂塃坞䅎時⭓쵄䍙䣂皥䑍塧⬪毂ㄽꆩ佪쉳⺏湃㭹塖⏂㩠뽱塒咩썰뮡睺㛂渥㝎桧䒡湾檩傏⩖ꄥ싂煢儹瑌㙚䶘깊牓縶䅸祑뽚⛂慠睴⽶숴숦扪䕠꺿轀⦮栴䡘ギ柂䋎숨쉯硳㤽椩輥晴慌渲慉堷㙧㬬焣㒩긤䡳婕㋂꥚긴⽒倨㇂䱇갮瞩䚱焰⹘쉇ꇂ䱢㌻</w:t>
      </w:r>
      <w:r>
        <w:rPr/>
        <w:t>⡳</w:t>
      </w:r>
      <w:r>
        <w:rPr/>
        <w:t>䬪㨭婳頻励㐭</w:t>
      </w:r>
      <w:r>
        <w:rPr/>
        <w:t>ⵟ</w:t>
      </w:r>
      <w:r>
        <w:rPr/>
        <w:t>傮摋╭穩繲칱辵곂彴䮘뭯습</w:t>
      </w:r>
      <w:r>
        <w:rPr/>
        <w:t>ⱘ</w:t>
      </w:r>
      <w:r>
        <w:rPr/>
        <w:t>㇂唻濂숨숭쉖䤪녘䠲歭湳涘</w:t>
      </w:r>
      <w:r>
        <w:rPr/>
        <w:t>ꦥ</w:t>
      </w:r>
      <w:r>
        <w:rPr/>
        <w:t>啳ィ㩣쉸䧂㡬氳㩰呷浠灶쉄奔⼲</w:t>
      </w:r>
      <w:r>
        <w:rPr/>
        <w:t>ꗂ</w:t>
      </w:r>
      <w:r>
        <w:rPr/>
        <w:t>㑨扺倭杲坏欻╊ㅸ⩁␨慶揎縤┬爊쉩瑥슘繞彨優싎</w:t>
      </w:r>
      <w:r>
        <w:rPr/>
        <w:t>ꤰ</w:t>
      </w:r>
      <w:r>
        <w:rPr/>
        <w:t>뿂湑噚䨨㥇딲牺永⤸껂吹㑒䷂⹇䕸塪䝮卋咏䑧恨楕瑟瑬䮿㑎㕸犏㖮䰣捌廂㨸싃깏娳晾⍆敺䝢㉳湹숭䒵昩瘻慾娩係桰项ꆥ䩪ꥫ儣䐺䁶杓㑥抬쉴숸⍔輪玮昶ꏂ䑑汶␴䈸㨰硓扟弮湔朦洷晊㴻⩑䈰潑ꆡ</w:t>
      </w:r>
      <w:r>
        <w:rPr/>
        <w:t>ⱍ</w:t>
      </w:r>
      <w:r>
        <w:rPr/>
        <w:t>瀪癹楦쵣䬬毃⥡䨵楰幨떮彔쉵걔㭅쉨⥳厬淃㈲썊偦頳㈥</w:t>
      </w:r>
      <w:r>
        <w:rPr/>
        <w:t>Ⳃ</w:t>
      </w:r>
      <w:r>
        <w:rPr/>
        <w:t>㴬▩숤廂숣㶩⥢⶘䏂礹쉀䞵夯湍숪恔⑍檩㡁祊㫃ꄸ繤彥嫂숥䤪쉔塟</w:t>
      </w:r>
      <w:r>
        <w:rPr/>
        <w:t>⡙</w:t>
      </w:r>
      <w:r>
        <w:rPr/>
        <w:t>䅥䂩扺町䙋䥈捰묭淂칗쵞㭓䙩栨㠤䅘⴬桂晀싂ꆡ쉗㎩숦녮桲ㄱ潤䉭</w:t>
      </w:r>
      <w:r>
        <w:rPr/>
        <w:t>ꥋ</w:t>
      </w:r>
      <w:r>
        <w:rPr/>
        <w:t>彔噆摺圤祅熵䱒쉐㍄卯싍㌫丨䦵쉵皵㋂㑠䭎榩⹬⭕唶浢䮵⥣㡷湍殘圥⥔</w:t>
      </w:r>
      <w:r>
        <w:rPr/>
        <w:t>ꔦ</w:t>
      </w:r>
      <w:r>
        <w:rPr/>
        <w:t>䥋</w:t>
      </w:r>
      <w:r>
        <w:rPr/>
        <w:t>ꤣ</w:t>
      </w:r>
      <w:r>
        <w:rPr/>
        <w:t>娮숮㡴氵楤♃┦쉂帷딶侮</w:t>
      </w:r>
      <w:r>
        <w:rPr/>
        <w:t>ⱍ</w:t>
      </w:r>
      <w:r>
        <w:rPr/>
        <w:t>㝟슥⩳栳癷䝫ㅬ</w:t>
      </w:r>
      <w:r>
        <w:rPr/>
        <w:t>ⵧ</w:t>
      </w:r>
      <w:r>
        <w:rPr/>
        <w:t>汩为優椣愷䑇䉡穨␬▱帵⒣㪿ꍊꅺ兒秂痂ㅸ䯂㨯</w:t>
      </w:r>
      <w:r>
        <w:rPr/>
        <w:t>ꤸ</w:t>
      </w:r>
      <w:r>
        <w:rPr/>
        <w:t>뮡</w:t>
      </w:r>
      <w:r>
        <w:rPr/>
        <w:t>ⴲ</w:t>
      </w:r>
      <w:r>
        <w:rPr/>
        <w:t>昺㭂캡걐汬䬶쉡㥸쉍䥏ꍳ⬥⥭쉟ꥬ婑뭶港㝎䁨싂츴갫橸뭷稪䉷쉡橍璬⭞</w:t>
      </w:r>
      <w:r>
        <w:rPr/>
        <w:t>ⱒ</w:t>
      </w:r>
      <w:r>
        <w:rPr/>
        <w:t>쉵ꏂ堻眩㛂佡癹⩉뽍싃</w:t>
      </w:r>
      <w:r>
        <w:rPr/>
        <w:t>ꤴ</w:t>
      </w:r>
      <w:r>
        <w:rPr/>
        <w:t>穄墣䵅刴䂬ぶ</w:t>
      </w:r>
      <w:r>
        <w:rPr/>
        <w:t>⡚</w:t>
      </w:r>
      <w:r>
        <w:rPr/>
        <w:t>䂿묶쉮〽挥橂潓塑ꇂ㈯䮘瀭⭗썥⸪䥵㴯矂煺剁䇂쉳刪겥㴹八쉙壂⾮쎡쉩㷂堭⥂㴰刵棎擂㝧㡥䰲녃玩偋㵲轐刣㉺頺朴浵昨⽅㕯愴漻쉉</w:t>
      </w:r>
      <w:r>
        <w:rPr/>
        <w:t>ⱱ</w:t>
      </w:r>
      <w:r>
        <w:rPr/>
        <w:t>칌庱畞壂쉆ㅞ◂䆱場딨幐䎡썉쉩숨幰縮汒</w:t>
      </w:r>
      <w:r>
        <w:rPr/>
        <w:t>ꤳ</w:t>
      </w:r>
      <w:r>
        <w:rPr/>
        <w:t>쉸䌥떿懃슩딮廂⍶ꅕ彪杄池슏捒䴶徘㄰书⭯</w:t>
      </w:r>
      <w:r>
        <w:rPr/>
        <w:t>ⲱ</w:t>
      </w:r>
      <w:r>
        <w:rPr/>
        <w:t>㐪懂쎬䱒祆剒꥕☽⏂떻⽟䷂쉞ꅕ쉗䩠硂뿎㥇呧땞楹䖻딪瓃캩</w:t>
      </w:r>
      <w:r>
        <w:rPr/>
        <w:t>⣂</w:t>
      </w:r>
      <w:r>
        <w:rPr/>
        <w:t>㥩灕僂⨰轌⹪䰯䵒㉗敾劵斱ꇂヂ竃庮ヂ①瓍쉄쉎⨤䩠嫃㭴䍖界㵁▥꺻坘⥎䬳奎싂丽㭂╨轃珂乕瓂ꥯ彚㑭㈣唱䩉呋疵佭奡䀯</w:t>
      </w:r>
      <w:r>
        <w:rPr/>
        <w:t>ꤽ</w:t>
      </w:r>
      <w:r>
        <w:rPr/>
        <w:t>䜷놡倲员畊渣恈摮쉢琹슩珂쉞㪩勂칣슬扪겘캿噘扗畵䮵偷㒿㩒ㄊ㵑ꌴ깕䱉爨䙨坩⹇䕷卩⪣쵺獾儫㐭깤㒵挺뇂쉒种瑘쉒䨸催녓칒⥭佸㦻硍桊䉷卆㮿㙵㬤쉬⥰⩧䉓싂쵨瑁偀ꍪ唴勂䒏婙䶻촪땉昶牟쉰뿂皣숱ㅊ㵰쉦墱幟泂弻䵦ꅸ슻灦ꄮ疣⫂戩䑱椨轆濂眽⸹睦⪬娸縪슡啀慡䁟슏슱㍙浞額㯂夥愴묻ㆬ晢ㄪ䙋杞㒿㡙䱍晃䇂た䡔御㬪⹩县숩杌畏⦿摋卫湳噡楊싂⪩碱剗췂愪漴幋犥歞꥾㔯婍珂煪䕳瑰殡䂬䨦戵䁁㉕䬩凃嘽涿㝖ꇍ何塱獀䣍轰梿䵃伦愳䈬妘畣䒥塇촴䤩땑땀</w:t>
      </w:r>
      <w:r>
        <w:rPr/>
        <w:t>ⱊ</w:t>
      </w:r>
      <w:r>
        <w:rPr/>
        <w:t>〺㎏啶利슥䬥숦䁊獠你堫쉕幆</w:t>
      </w:r>
      <w:r>
        <w:rPr/>
        <w:t>ⰲ</w:t>
      </w:r>
      <w:r>
        <w:rPr/>
        <w:t>慤⥏㍅瀲걗㵸煆慟䶵捎땁싂扉♎뮮ꄬ㎿桗嫂ギ䍭兲繙뭎</w:t>
      </w:r>
      <w:r>
        <w:rPr/>
        <w:t>⣂</w:t>
      </w:r>
      <w:r>
        <w:rPr/>
        <w:t>䇂쉰湐ㆬ敒繦⨽䵾땆焤轌䑞奉穋숸㥯啙撣恓瑉杤⹾慃습깗湟뾻㡡㗂䭦愽䎿堦컂</w:t>
      </w:r>
      <w:r>
        <w:rPr/>
        <w:t>ⵒ</w:t>
      </w:r>
      <w:r>
        <w:rPr/>
        <w:t>敶</w:t>
      </w:r>
      <w:r>
        <w:rPr/>
        <w:t>⡁</w:t>
      </w:r>
      <w:r>
        <w:rPr/>
        <w:t>㇂繤⸻塊뽭塷⦡슩䜳䱰䎡松</w:t>
      </w:r>
      <w:r>
        <w:rPr/>
        <w:t>ꥌ</w:t>
      </w:r>
      <w:r>
        <w:rPr/>
        <w:t>㩡女瑷潲싍摄뭑⧂侘䦥幇</w:t>
      </w:r>
      <w:r>
        <w:rPr/>
        <w:t>ꔯ</w:t>
      </w:r>
      <w:r>
        <w:rPr/>
        <w:t>夲徬捫츮㕑䵇摁彄㝡慡㐩㝨佧숪무⨦啤</w:t>
      </w:r>
      <w:r>
        <w:rPr/>
        <w:t>ꤳ</w:t>
      </w:r>
      <w:r>
        <w:rPr/>
        <w:t>쉭䌯報</w:t>
      </w:r>
      <w:r>
        <w:rPr/>
        <w:t>⡬</w:t>
      </w:r>
      <w:r>
        <w:rPr/>
        <w:t>焵</w:t>
      </w:r>
      <w:r>
        <w:rPr/>
        <w:t>ⱆ</w:t>
      </w:r>
      <w:r>
        <w:rPr/>
        <w:t>ㅩꍭ䳂䑔ꆬ㛂</w:t>
      </w:r>
      <w:r>
        <w:rPr/>
        <w:t>ꕳ⫂</w:t>
      </w:r>
      <w:r>
        <w:rPr/>
        <w:t>ꍳ㡮祌噔</w:t>
      </w:r>
      <w:r>
        <w:rPr/>
        <w:t>ⲡ</w:t>
      </w:r>
      <w:r>
        <w:rPr/>
        <w:t>䅡䕴⽇稩廂䗎䠴潫ꌻ䣂偯⽑䠸䩙爵싃怯庘奦㙖〩Ⓧ㉐婕潩㉴깂㐵䪥믂䉒曂쉢敫</w:t>
      </w:r>
      <w:r>
        <w:rPr/>
        <w:t>ⴰ⪩</w:t>
      </w:r>
      <w:r>
        <w:rPr/>
        <w:t>䉋㚮㘱쉦硱扸倰潺䡫⭆练㍥</w:t>
      </w:r>
      <w:r>
        <w:rPr/>
        <w:t>ꤽ</w:t>
      </w:r>
      <w:r>
        <w:rPr/>
        <w:t>㑌䁫楒╋儥䩸䙶⩲煷䬬썶䝓晵嗂棂哃쉶䡱橦獲䚥땣淎汲쉎漰䈦䙡步楣䑃㒱䓂⨸歸汬妬吩쉾捨</w:t>
      </w:r>
      <w:r>
        <w:rPr/>
        <w:t>ⶱ</w:t>
      </w:r>
      <w:r>
        <w:rPr/>
        <w:t>戲搪쉓ꌥ䙀땰ば캮坟䍷⹞搽쉌뼹㠪ㄷꥺ䉕願⑆䡭쉈杌㘸氫쉞秂枱䚩䙌录槂繍津撡㖵㇂㠽ꌺ䉓䉆恆狂㥏㇂쉐稶㬳䉁ꥬ䴵砽썀䙏楴䄳壂⩌䑶䄳楆㝲㤮쉬捾涻価싂䀳䂿砶ꌣ摑呆쉭㏂猩싂祯䷎懂䑺懂浲ꄹ炥渤卧桭摖⾥</w:t>
      </w:r>
      <w:r>
        <w:rPr/>
        <w:t>ⴺ</w:t>
      </w:r>
      <w:r>
        <w:rPr/>
        <w:t>幢⯂硴쉀璏</w:t>
      </w:r>
      <w:r>
        <w:rPr/>
        <w:t>Ⳏⲵ</w:t>
      </w:r>
      <w:r>
        <w:rPr/>
        <w:t>祔⍔渦䍔慷捄썹</w:t>
      </w:r>
      <w:r>
        <w:rPr/>
        <w:t>⡠</w:t>
      </w:r>
      <w:r>
        <w:rPr/>
        <w:t>ꎩ歊㩠匷땒獪㨊쉅颩焭⺡輻쌬幂挪</w:t>
      </w:r>
      <w:r>
        <w:rPr/>
        <w:t>ꤻ</w:t>
      </w:r>
      <w:r>
        <w:rPr/>
        <w:t>攥넨쏃堤幤숲걎殮㡰⤸ꅗ䙪⭇歧洳頹㓂恢甫㊘晍幰幕⍌⍱嚿㔤㥬㣂沘쉢振䢘慰奀丱䍈䗍䍦䊩䟃</w:t>
      </w:r>
      <w:r>
        <w:rPr/>
        <w:t>ⷃ</w:t>
      </w:r>
      <w:r>
        <w:rPr/>
        <w:t>䌩佟칁慟䡯㩶ꏂ</w:t>
      </w:r>
      <w:r>
        <w:rPr/>
        <w:t>ꕆ</w:t>
      </w:r>
      <w:r>
        <w:rPr/>
        <w:t>걕䡙狂♑⒩⥸愩繀⩤慖浃牟㌪숤煺浡戴땴썀䗂</w:t>
      </w:r>
      <w:r>
        <w:rPr/>
        <w:t>ꔬ</w:t>
      </w:r>
      <w:r>
        <w:rPr/>
        <w:t>妣</w:t>
      </w:r>
      <w:r>
        <w:rPr/>
        <w:t>ꕒ</w:t>
      </w:r>
      <w:r>
        <w:rPr/>
        <w:t>獷䎮轗썓⼱</w:t>
      </w:r>
      <w:r>
        <w:rPr/>
        <w:t>ⱆ◂</w:t>
      </w:r>
      <w:r>
        <w:rPr/>
        <w:t>穧兑柂桁樬곂伪矂㨵側깵䰰辣〷仂㞡穸䡯婰싂▥䥦㙨䵡㗂숸녫숷㊿䘷숳┶睁浧斵쉩쉯㤺⭙</w:t>
      </w:r>
      <w:r>
        <w:rPr/>
        <w:t>ⱌ</w:t>
      </w:r>
      <w:r>
        <w:rPr/>
        <w:t>啀填怸쉔싂⼺歁⥎牬ꍓ숮㠯兡帰煑쉔㑞徵䚘㡁㭡爻숷䜶䉇歋</w:t>
      </w:r>
      <w:r>
        <w:rPr/>
        <w:t>⣍</w:t>
      </w:r>
      <w:r>
        <w:rPr/>
        <w:t>䓂䕃剏癊⽋쉥ꍂ伸促剎</w:t>
      </w:r>
      <w:r>
        <w:rPr/>
        <w:t>ꤶ</w:t>
      </w:r>
      <w:r>
        <w:rPr/>
        <w:t>슩⥦⒬ꌥ刻</w:t>
      </w:r>
      <w:r>
        <w:rPr/>
        <w:t>ⵘ</w:t>
      </w:r>
      <w:r>
        <w:rPr/>
        <w:t>넸땸䅳惃嘲っ쉀啮䦩悿䬵漦偈뭀潑</w:t>
      </w:r>
      <w:r>
        <w:rPr/>
        <w:t>ⵘ</w:t>
      </w:r>
      <w:r>
        <w:rPr/>
        <w:t>ꏂ䎥桏䔪扙⧂⨫싂彑㘻⩉洭灣䦱㝷싂牺䔮슩⍰⍪ㆮ쉭ꍰ␯頺瑾洺楰䵨佦挮焯恇祠塹圯⍏獭穴㩟檘輪긬☮㵖걪畄轟振桂媣䷂姂朽쉭䏎秃獴柂䖡浒뽀啧地睘</w:t>
      </w:r>
      <w:r>
        <w:rPr/>
        <w:t>ⴹ⨨</w:t>
      </w:r>
      <w:r>
        <w:rPr/>
        <w:t>䚵㗃숶䁸猩狎砲枣썍ㄹ浉ꍋ砻쉧㍪쉵쉧泃啚乗</w:t>
      </w:r>
      <w:r>
        <w:rPr/>
        <w:t>ⱓ</w:t>
      </w:r>
      <w:r>
        <w:rPr/>
        <w:t>㭰⛂䙤墱긲㵙敓囂ꎻ㕤䝙⭉썲睐</w:t>
      </w:r>
      <w:r>
        <w:rPr/>
        <w:t>⡦</w:t>
      </w:r>
      <w:r>
        <w:rPr/>
        <w:t>㢻</w:t>
      </w:r>
      <w:r>
        <w:rPr/>
        <w:t>ꦵ</w:t>
      </w:r>
      <w:r>
        <w:rPr/>
        <w:t>녯摔灁뼦坳거治橲㉥깅쉋汓䲏⼬㑶㡺ꌣ䘳╆䮘奇卫숵ꅤ䚬毂卷⩗䞱哂畞颿촸⽗♥䀩冏䔷䡖哂</w:t>
      </w:r>
      <w:r>
        <w:rPr/>
        <w:t>Ⱘ</w:t>
      </w:r>
      <w:r>
        <w:rPr/>
        <w:t>扵㍅䩑愳穠倶슬乫吻妩䏃땏摦깄⿂㵧汊㘭껂㥢搬牵擂㇂彩ꅏ⨨걕걾놮䥸嗂娪兀☻</w:t>
      </w:r>
      <w:r>
        <w:rPr/>
        <w:t>꧃⵮⥚</w:t>
      </w:r>
      <w:r>
        <w:rPr/>
        <w:t>쉩㕳Ⓨ坅婺慹浥睑쉡時〪灇氽洯単땪扅⎩䀺瑺</w:t>
      </w:r>
      <w:r>
        <w:rPr/>
        <w:t>⡸</w:t>
      </w:r>
      <w:r>
        <w:rPr/>
        <w:t>哂ꍌ</w:t>
      </w:r>
      <w:r>
        <w:rPr/>
        <w:t>⠺⬨</w:t>
      </w:r>
      <w:r>
        <w:rPr/>
        <w:t>촽丫숮昪</w:t>
      </w:r>
      <w:r>
        <w:rPr/>
        <w:t>⠪ⰱ♓</w:t>
      </w:r>
      <w:r>
        <w:rPr/>
        <w:t>숰捖쉎</w:t>
      </w:r>
      <w:r>
        <w:rPr/>
        <w:t>⢮</w:t>
      </w:r>
      <w:r>
        <w:rPr/>
        <w:t>灑㝹쉾䕉泂쉀硬猺汋䡉ꄬ깠扴떵걄쌤㔭硓瑞塈発摋ㄦ䐫⽌뗍剪쵃슩畬䡏刨뭾㝂之溡攨㜳⻍慶㬪⽹怪㩮쉉⸨쉒</w:t>
      </w:r>
      <w:r>
        <w:rPr/>
        <w:t>⡅</w:t>
      </w:r>
      <w:r>
        <w:rPr/>
        <w:t>獠쉾噧</w:t>
      </w:r>
      <w:r>
        <w:rPr/>
        <w:t>ⱳ</w:t>
      </w:r>
      <w:r>
        <w:rPr/>
        <w:t>潪㥯悻꧎㝁츥㞬䭳圲쉦楒⧂帮戸⍇祱湃急⦥㉉歉☨婀슮獱⩕扰彗쌬沵놱效⩵濂쉊燂呡䖥椦媩晉</w:t>
      </w:r>
      <w:r>
        <w:rPr/>
        <w:t>⠯</w:t>
      </w:r>
      <w:r>
        <w:rPr/>
        <w:t>洰圬싍婄숲恷쵔㬊땤噙䑬祬歳匭㍵䡭쉍轳瑢뼵㉙䈹칵䀪係</w:t>
      </w:r>
      <w:r>
        <w:rPr/>
        <w:t>ⴭ</w:t>
      </w:r>
      <w:r>
        <w:rPr/>
        <w:t>榱㔷긺넯</w:t>
      </w:r>
      <w:r>
        <w:rPr/>
        <w:t>ꦱ</w:t>
      </w:r>
      <w:r>
        <w:rPr/>
        <w:t>㤩쉨参䤳㜵쉲片橏䳂쉞㉖兦㪻쉚䁕㎏㵰湔矃①幦⶿搶凂쉸㕎깷땮穏슻</w:t>
      </w:r>
      <w:r>
        <w:rPr/>
        <w:t>ꕄ</w:t>
      </w:r>
      <w:r>
        <w:rPr/>
        <w:t>䥏殣</w:t>
      </w:r>
      <w:r>
        <w:rPr/>
        <w:t>ⶬ</w:t>
      </w:r>
      <w:r>
        <w:rPr/>
        <w:t>啠쉡弨獦渰슿⛃奌⹳㑴熣佒伨</w:t>
      </w:r>
      <w:r>
        <w:rPr/>
        <w:t>ꥆ</w:t>
      </w:r>
      <w:r>
        <w:rPr/>
        <w:t>倴칞種䈹刲敹㌽긪긹쌤棂穌⵮</w:t>
      </w:r>
      <w:r>
        <w:rPr/>
        <w:t>⡌</w:t>
      </w:r>
      <w:r>
        <w:rPr/>
        <w:t>쉖꧎㝲去癋침煗泂䐮숶櫂뼱㩌⑱⏂㩗쉹䋎飂䔷戸ꍃ</w:t>
      </w:r>
      <w:r>
        <w:rPr/>
        <w:t>ꕯ╭</w:t>
      </w:r>
      <w:r>
        <w:rPr/>
        <w:t>仍⍟材勂ꇎ뗂쉯䨯卉慭䥱쉞桏婑䩈嗂撩偃☵䍢癮습刪䕷乂ㆣ䐳ꇂ쉱㇃䵫材㘸⭮⽭䡱㴯㠻搻輻⹈㩫뼷䘥䁇祺습㙫煩兤䯂㟂ぶ儤겻燎ꆵ祯顤皩怭矂瘪㫍顗畞숤㌲戶쉟䰴䋍椻쉏ꏂ頸㞩曂⼲⸮䙆䙆⯂婏䎡</w:t>
      </w:r>
      <w:r>
        <w:rPr/>
        <w:t>Ⱙ</w:t>
      </w:r>
      <w:r>
        <w:rPr/>
        <w:t>亥䗂眭慍煈썀㗂숮䨪䉠ꅠ쏂쉪䌸湬乒숭樨걮桤轶畆䡠</w:t>
      </w:r>
      <w:r>
        <w:rPr/>
        <w:t>ꔻ⨹</w:t>
      </w:r>
      <w:r>
        <w:rPr/>
        <w:t>涩物愰愤佀쉏䉳怲䐪⥍塗쉖뮩㆏숪䵉強▮纥쉖灾⩳땉幧숪穁⫂␹䕩쉄ꄷ侩쉲쵙넯⨽䊱歬</w:t>
      </w:r>
      <w:r>
        <w:rPr/>
        <w:t>ꔤ</w:t>
      </w:r>
      <w:r>
        <w:rPr/>
        <w:t>䝎甮䐴ꍅ쉒䉆佯╬⪱ㆩ⼫䩍⸥獟敇⥂辣䈻숤㞏숺廂뭃汧擂轓癚⬬</w:t>
      </w:r>
      <w:r>
        <w:rPr/>
        <w:t>⡡</w:t>
      </w:r>
      <w:r>
        <w:rPr/>
        <w:t>橮倽䂻㘯穉涥矂㤥瓂⭌숩⵸䄷䁄슻⽚⾿儳穣㫂橐㡧䝀硪⍙쉚幏㥡숮拂瑕䝲濂䈨▘弸㓂䡎㘲놣⎻㐩秃싂ヂ轥㥮頺䴹</w:t>
      </w:r>
      <w:r>
        <w:rPr/>
        <w:t>ꦏ</w:t>
      </w:r>
      <w:r>
        <w:rPr/>
        <w:t>啤Ⓜ绂噳⿂㵋潵哂縱㥞쉑䧂㑂䵫䜰③淎攻ꄪ㓎穂쉚唬싂쉑幯㕧啒䓂嘨쉪Ⓜ</w:t>
      </w:r>
      <w:r>
        <w:rPr/>
        <w:t>ꤵ</w:t>
      </w:r>
      <w:r>
        <w:rPr/>
        <w:t>帶䥩썂曂ꄬ匭ぞㅮ츰⩞쉡㣃轾ꌪ걠㬯</w:t>
      </w:r>
      <w:r>
        <w:rPr/>
        <w:t>ꤸ</w:t>
      </w:r>
      <w:r>
        <w:rPr/>
        <w:t>拂燎湓䕊㒬䳂䴸剤䍫倸䥣⵪劣㷂慾</w:t>
      </w:r>
      <w:r>
        <w:rPr/>
        <w:t>꧂</w:t>
      </w:r>
      <w:r>
        <w:rPr/>
        <w:t>䬨㠭恖㕑熩狂杞놏矎椱뼪쉦煃㑏㤽⤵䗂剶㵚漯㖩歓㣂㋂╹牎싂╯䈨汈㵂喵걳穲穪所䵫⧂晑㕄믂摷䙲悮迂쉠㴪⫂擎䟎泂幋쉤敹㬤깂扫刮뇂숥壍⧂佐㵸쉄梣</w:t>
      </w:r>
      <w:r>
        <w:rPr/>
        <w:t>Ⱡ</w:t>
      </w:r>
      <w:r>
        <w:rPr/>
        <w:t>딵䍐䝆䥧칲⩏䭙剕썭攵㝃녲⥇䞏䕅ꥦ쉅啥兏婣ꍪ䙅깖奏쉚⭅砫슘⑪⭅䮻ꍥ㌶⍡⪵䊣㍎䣂䣃③氊숽䉧쉷搭榩㌰뿂頴瘷</w:t>
      </w:r>
      <w:r>
        <w:rPr/>
        <w:t>⠯</w:t>
      </w:r>
      <w:r>
        <w:rPr/>
        <w:t>ꤵ</w:t>
      </w:r>
      <w:r>
        <w:rPr/>
        <w:t>썈ㅃ煘殥飂佢灃儱</w:t>
      </w:r>
      <w:r>
        <w:rPr/>
        <w:t>ꕂ</w:t>
      </w:r>
      <w:r>
        <w:rPr/>
        <w:t>숵タ썂⹞떬䩤㍶㄰䥤倲硩杴㔮숷䬽䦏╺</w:t>
      </w:r>
      <w:r>
        <w:rPr/>
        <w:t>꤬</w:t>
      </w:r>
      <w:r>
        <w:rPr/>
        <w:t>慸爬䱣䢬땳么娭쎬淂批㠱甶ㅸ</w:t>
      </w:r>
      <w:r>
        <w:rPr/>
        <w:t>ⵏ</w:t>
      </w:r>
      <w:r>
        <w:rPr/>
        <w:t>⠦</w:t>
      </w:r>
      <w:r>
        <w:rPr/>
        <w:t>楏灚幓⥺噡すㄬ슏䐬灋칋塦愬쉔づ䞣愨歑⛂䃂憬楦슻싂㗂呉㉣绂⿎枡숲涵颻䡇轈稫㝅쉄㕾殥䠽橴公頣狎⫂楐</w:t>
      </w:r>
      <w:r>
        <w:rPr/>
        <w:t>ꕺ</w:t>
      </w:r>
      <w:r>
        <w:rPr/>
        <w:t>牸婂숭╩칌䦩弽䉺⻃潂쉴㨻㙱녀氤껂䥀䁳〉参啙歪곎顕䉁㫂ꇂ卥䏂㖬瑴瘷쉾扶喏䐪乏䘫䍊⬤吭䛂䍆㩓쉑⮏칚䐣⮩秂╭뼰䡦け뭇䒡歧戮⌭忎楲啤伣祆䕁㥬㛂㪮㮻쉴</w:t>
      </w:r>
      <w:r>
        <w:rPr/>
        <w:t>Ⲙ</w:t>
      </w:r>
      <w:r>
        <w:rPr/>
        <w:t>䎻䌥ꌪ䥦迂䏂槂䏂깇喻㇃㨣秂䬯獲넹㕅숰歅䵡㇂㧃效㔬礵䥰</w:t>
      </w:r>
      <w:r>
        <w:rPr/>
        <w:t>ꖥ</w:t>
      </w:r>
      <w:r>
        <w:rPr/>
        <w:t>敋䩕殩㟂婮吴䒱⯂祃䩕츻쉌䥌땮頬춮䞡㖿噹溱䱕矎顠ꅁ뽋武㒩⻂䤹窮奯畣儩</w:t>
      </w:r>
      <w:r>
        <w:rPr/>
        <w:t>ⶱ</w:t>
      </w:r>
      <w:r>
        <w:rPr/>
        <w:t>喡䰽杗쉧做幵䄳こ繖⨦䕮㨬噒坘⫂頫珂彟⥴灋啉</w:t>
      </w:r>
      <w:r>
        <w:rPr/>
        <w:t>꧂</w:t>
      </w:r>
      <w:r>
        <w:rPr/>
        <w:t>橳㒮☩佊䅺⍴晱攳춵囂춥博塳⹒た佨놩究싂穃幋䉯촻뼩挰拃幉깲堪㗂뾵䱭㫂⴬畸쉌偔ヂ䬲牵뽱夰숺⑌츸숸㥱</w:t>
      </w:r>
      <w:r>
        <w:rPr/>
        <w:t>ꤷ</w:t>
      </w:r>
      <w:r>
        <w:rPr/>
        <w:t>猵䍶彡뇂칢畎쉋橢숰惍儬쉲숭卉⍍쵊⵫猹䯂ヂ뽣呟</w:t>
      </w:r>
      <w:r>
        <w:rPr/>
        <w:t>ⴹ⹬</w:t>
      </w:r>
      <w:r>
        <w:rPr/>
        <w:t>슏砶슩哂䫂ꅏ棂</w:t>
      </w:r>
      <w:r>
        <w:rPr/>
        <w:t>ⵑ</w:t>
      </w:r>
      <w:r>
        <w:rPr/>
        <w:t>싂电싂㑌䕏祒繵嘯瞱獈쉴殏◂쉗슏ㅕ畎捪楺䩋儰繬稴䌹慱⍡䷍쉧뭂숣썂䘻䵁毂쉩⨪⭌瓂깉㤥晳桋쉩䦿役땹쉠䅂䴦쉴沣㥭儷爩仂</w:t>
      </w:r>
      <w:r>
        <w:rPr/>
        <w:t>ꤦ꥗</w:t>
      </w:r>
      <w:r>
        <w:rPr/>
        <w:t>쉮恕⑏涩稸숭余䡃⹬洣싂畤疩睞</w:t>
      </w:r>
      <w:r>
        <w:rPr/>
        <w:t>꧂</w:t>
      </w:r>
      <w:r>
        <w:rPr/>
        <w:t>䙂슮㥒⩴ィ쉵枻縭㟂厣䱋轃⭷敟㑭㌦쵡⼦쵴⫎⚩숴奰⼪뭦슩祮㔬⧂頷偧啀</w:t>
      </w:r>
      <w:r>
        <w:rPr/>
        <w:t>ⰲ</w:t>
      </w:r>
      <w:r>
        <w:rPr/>
        <w:t>扷楦쉦迎涩◂뮘</w:t>
      </w:r>
      <w:r>
        <w:rPr/>
        <w:t>⡏Ⱕ</w:t>
      </w:r>
      <w:r>
        <w:rPr/>
        <w:t>녤㔩김杂昮</w:t>
      </w:r>
      <w:r>
        <w:rPr/>
        <w:t>ⵌ</w:t>
      </w:r>
      <w:r>
        <w:rPr/>
        <w:t>助㟂擂疡捤坠机숭묶敲桂⥂湩丣颩偆㨪猬㢘⩷쉺쉆䑺㊏竍⥘㣂쉺椫扨ꌦ顙㔺偸뮿뼷㑙䣂敨㙋⯂쉑煡䵋</w:t>
      </w:r>
      <w:r>
        <w:rPr/>
        <w:t>ꤶ</w:t>
      </w:r>
      <w:r>
        <w:rPr/>
        <w:t>㩹㡊㣂䠨愨瘥</w:t>
      </w:r>
      <w:r>
        <w:rPr/>
        <w:t>⡇</w:t>
      </w:r>
      <w:r>
        <w:rPr/>
        <w:t>燂숺庣쉃爊漣䥗䅡숥䘨㩈改슡슩숹彏걂쉠䡸╂뽀땍䆡壃焺쉠⛂▘穙戦戻</w:t>
      </w:r>
      <w:r>
        <w:rPr/>
        <w:t>꤭</w:t>
      </w:r>
      <w:r>
        <w:rPr/>
        <w:t>故帲쉞十獐敖㭫▿숲剹潗ケ捪㕘䙈</w:t>
      </w:r>
      <w:r>
        <w:rPr/>
        <w:t>⣂</w:t>
      </w:r>
      <w:r>
        <w:rPr/>
        <w:t>⽀䰭䌯祕瞮琱繺䆡③⪩ꅷ礲</w:t>
      </w:r>
      <w:r>
        <w:rPr/>
        <w:t>ꕳ</w:t>
      </w:r>
      <w:r>
        <w:rPr/>
        <w:t>呧쵾䡆숭㝞</w:t>
      </w:r>
      <w:r>
        <w:rPr/>
        <w:t>ꥍ</w:t>
      </w:r>
      <w:r>
        <w:rPr/>
        <w:t>䉒才㡃塾⩓ヂ栬㖣걑⬸啎뿍㗎垣㭆穬働䙦ꎻ歞撱츲朽㵠灾撣慒檻夽㡘熩㢿危乱⴨쉗瓂딺㇂晫潨쉈싂䡵濂畚䗂뼫䔺쉘쉢쉡숸䐬䊱㨯⫃剧</w:t>
      </w:r>
      <w:r>
        <w:rPr/>
        <w:t>꤭</w:t>
      </w:r>
      <w:r>
        <w:rPr/>
        <w:t>惂師☵浘磂䥢䊩噖쉡揂䍎偎橨</w:t>
      </w:r>
      <w:r>
        <w:rPr/>
        <w:t>ꥌ</w:t>
      </w:r>
      <w:r>
        <w:rPr/>
        <w:t>扂䥦⾡渷췃싂쉌噮쉙棂爥湁䉁㗂晱漰楢坡䱪創⭎恈砽矂协䭡繟呉洷硉⩘</w:t>
      </w:r>
      <w:r>
        <w:rPr/>
        <w:t>ⵚ</w:t>
      </w:r>
      <w:r>
        <w:rPr/>
        <w:t>ꍚ㉆꺥쉏칍㵘橾绂倲칉悘㫂低䜶塅顅䓂㑺</w:t>
      </w:r>
      <w:r>
        <w:rPr/>
        <w:t>ꔹ</w:t>
      </w:r>
      <w:r>
        <w:rPr/>
        <w:t>慶⥖弲㞏⩤䭥纩顗畈泂梮弱㍯䩅熡쉌⹰䕇⩄渪㉐⹀㒘숲嘹묻䱇싂渻⨬쉧洫㌸</w:t>
      </w:r>
      <w:r>
        <w:rPr/>
        <w:t>ⱂ</w:t>
      </w:r>
      <w:r>
        <w:rPr/>
        <w:t>䲥⸣値싂瘴䕯䨤䝚䵊㭓疏⬨䵬ꅍ䭸愪쉄쉬敆⯂</w:t>
      </w:r>
      <w:r>
        <w:rPr/>
        <w:t>ꦩ</w:t>
      </w:r>
      <w:r>
        <w:rPr/>
        <w:t>晎彍眪㍀츸㛂厱稸䕠긳긣祗捶걮⤪顂汪쉯䤤ꍪ灮婚䘴栦㥢␺쉑䵩㫂樸곎汆</w:t>
      </w:r>
      <w:r>
        <w:rPr/>
        <w:t>ⱚ</w:t>
      </w:r>
      <w:r>
        <w:rPr/>
        <w:t>塖㴦杲䒏⩥儷癒⵳䁨匵溡⭨□깏䁙䨷</w:t>
      </w:r>
      <w:r>
        <w:rPr/>
        <w:t>Ⱚ</w:t>
      </w:r>
      <w:r>
        <w:rPr/>
        <w:t>㵘㍫</w:t>
      </w:r>
      <w:r>
        <w:rPr/>
        <w:t>ⱟ</w:t>
      </w:r>
      <w:r>
        <w:rPr/>
        <w:t>媻仂䨨숷慎婇㭴뇂㈸</w:t>
      </w:r>
      <w:r>
        <w:rPr/>
        <w:t>⡙</w:t>
      </w:r>
      <w:r>
        <w:rPr/>
        <w:t>쉢쉍␰䊘슿㚣祃</w:t>
      </w:r>
      <w:r>
        <w:rPr/>
        <w:t>Ⳃ</w:t>
      </w:r>
      <w:r>
        <w:rPr/>
        <w:t>浗ざ县䵍㭃僂⥑塂쉶ꅵ╖㪡␹椭쉘橊䁋슱</w:t>
      </w:r>
      <w:r>
        <w:rPr/>
        <w:t>ⲻ</w:t>
      </w:r>
      <w:r>
        <w:rPr/>
        <w:t>汸</w:t>
      </w:r>
      <w:r>
        <w:rPr/>
        <w:t>ꖩ</w:t>
      </w:r>
      <w:r>
        <w:rPr/>
        <w:t>춬⪱煫睟橢갩㥰㪡潔䜭깮ㄯ⹰⬶䡐勎䝺污⽣婚䥙䑏噑</w:t>
      </w:r>
      <w:r>
        <w:rPr/>
        <w:t>ⵦ</w:t>
      </w:r>
      <w:r>
        <w:rPr/>
        <w:t>䇂瑗疥㩐剂繋긵坁䍍垡䠣ꍴ㡳奩싂恅焻</w:t>
      </w:r>
      <w:r>
        <w:rPr/>
        <w:t>ⵣ</w:t>
      </w:r>
      <w:r>
        <w:rPr/>
        <w:t>쉷⩐</w:t>
      </w:r>
      <w:r>
        <w:rPr/>
        <w:t>ꦱ</w:t>
      </w:r>
      <w:r>
        <w:rPr/>
        <w:t>䓂♉碩婓</w:t>
      </w:r>
      <w:r>
        <w:rPr/>
        <w:t>ꥄ</w:t>
      </w:r>
      <w:r>
        <w:rPr/>
        <w:t>䴲쉤犥䍖䌹癕숪</w:t>
      </w:r>
      <w:r>
        <w:rPr/>
        <w:t>ꔶ</w:t>
      </w:r>
      <w:r>
        <w:rPr/>
        <w:t>칕㙋䑡</w:t>
      </w:r>
      <w:r>
        <w:rPr/>
        <w:t>ⷂ</w:t>
      </w:r>
      <w:r>
        <w:rPr/>
        <w:t>搫㌦匱⿂獷㍰䓃穇婴總䃂쉀焪꺣䝓䗎樳户뇎啁畳쵓䌵쎥싂ㅩ啊</w:t>
      </w:r>
      <w:r>
        <w:rPr/>
        <w:t>꤯꤬</w:t>
      </w:r>
      <w:r>
        <w:rPr/>
        <w:t>쉁갯㥟싂㭾⥰勂坖空녋㘶䤻쉁갱䵏埍쉺☩挳獑䠤㊮␯橎昪㕪뽮恞禡㏂頫䷂깥斿㩁ぅ뭙㉳咩쉭顃</w:t>
      </w:r>
      <w:r>
        <w:rPr/>
        <w:t>ⴹ</w:t>
      </w:r>
      <w:r>
        <w:rPr/>
        <w:t>癰뽃硄ꥡ䁦㘩數杁쉙找櫂</w:t>
      </w:r>
      <w:r>
        <w:rPr/>
        <w:t>ⷂ</w:t>
      </w:r>
      <w:r>
        <w:rPr/>
        <w:t>坚싂牂熬㬲偭斏䅦棍顙⭺㥓顰吥깲颩⮥싎䁭䷂칯ㅔ辻斻渭숪獫⎩㪬㩥礦琱㛂弊⑏唥䥱塦榏穷</w:t>
      </w:r>
      <w:r>
        <w:rPr/>
        <w:t>⢡</w:t>
      </w:r>
      <w:r>
        <w:rPr/>
        <w:t>啥춵⩓칺숴即썙⍉⭒佦숸瑘彏攱뇂塧㔮ꄷ瑅⹌ꏂ嘱殻坍瑕癁쉅</w:t>
      </w:r>
      <w:r>
        <w:rPr/>
        <w:t>⢵⦵▥</w:t>
      </w:r>
      <w:r>
        <w:rPr/>
        <w:t>ꦡ</w:t>
      </w:r>
      <w:r>
        <w:rPr/>
        <w:t>쉇㨪繤亵并椪숰䄦暻塮</w:t>
      </w:r>
      <w:r>
        <w:rPr/>
        <w:t>ꗂ</w:t>
      </w:r>
      <w:r>
        <w:rPr/>
        <w:t>呐䢘椻帰瑣吪쉴곂䖡曂摱沘㞿뭷㡙毂偃</w:t>
      </w:r>
      <w:r>
        <w:rPr/>
        <w:t>⠩</w:t>
      </w:r>
      <w:r>
        <w:rPr/>
        <w:t>㟂敥矂佋斏썒슿搱だ卆䀵頺㬣</w:t>
      </w:r>
      <w:r>
        <w:rPr/>
        <w:t>⡬</w:t>
      </w:r>
      <w:r>
        <w:rPr/>
        <w:t>䀭뭘稩쉬縺⩟㨽㑲痂欦剗㍢偩绂䅦悬</w:t>
      </w:r>
      <w:r>
        <w:rPr/>
        <w:t>ꥂꥁ</w:t>
      </w:r>
      <w:r>
        <w:rPr/>
        <w:t>㑆</w:t>
      </w:r>
      <w:r>
        <w:rPr/>
        <w:t>ⴰ</w:t>
      </w:r>
      <w:r>
        <w:rPr/>
        <w:t>㛂쉪㡠晟⩊쉮숨⌤幰㙔礸㎥䋂汨䥳彾⨣穱슿ㅖ╔秎繓ㄲ䕞곂砭췂擂췃슣䳂佪</w:t>
      </w:r>
      <w:r>
        <w:rPr/>
        <w:t>ꦣ</w:t>
      </w:r>
      <w:r>
        <w:rPr/>
        <w:t>歾悵㝷ꌶ땓⩘扪㥔쉗穸婣獥婮繖㍵䈭칯䞬⩮녉㉀췂숩凂焵ꍐ祚䟂繓ꄥ䍯쉘師侘쉁겣䉈乁ꥢ咿뽬凂</w:t>
      </w:r>
      <w:r>
        <w:rPr/>
        <w:t>ꤩ</w:t>
      </w:r>
      <w:r>
        <w:rPr/>
        <w:t>橌歈睶믂딯旂⍺庣斘栵</w:t>
      </w:r>
      <w:r>
        <w:rPr/>
        <w:t>ꤽ</w:t>
      </w:r>
      <w:r>
        <w:rPr/>
        <w:t>祷佖忂奄칚瀨뽄噙䵞拂쉀㠫咬䂻佮桇쎘䬭眬⒩慟</w:t>
      </w:r>
      <w:r>
        <w:rPr/>
        <w:t>ⷂ</w:t>
      </w:r>
      <w:r>
        <w:rPr/>
        <w:t>칭㊘䳂쉏ㅒ光穓䡹캿洶ヂ䄻檘䒡哂撩慑⧂ㅭ晾䣂䷃卧橾盂煊歨獹䡉卬䕚獠ま淂䱲⑳뇂湌긪숣㠮䙤딪汥뽏牄瀽傣㚮⏂㙩䥎⽤頸杕⩟渳㵦硾眫㙴穵剪䦩幠ꥠ傏硹廂塪</w:t>
      </w:r>
      <w:r>
        <w:rPr/>
        <w:t>ꤪ</w:t>
      </w:r>
      <w:r>
        <w:rPr/>
        <w:t>繂塨晊⼽顗噞숨뇂猺싂⻂㵬牲⥧䑉伶橯ꄫ쉑ꍆ⻂⽋䅥椫恭潙丵㙂ふ慬뮏甶숭塈㙘㗂⩘琳쉇슥⽐ㅧ瑐稽敺囂⩘穅䭆뼻㤱싂烂⪏弭⪮㑤숳弻瘵䮣批琳䶩煩婦㖩皵磂</w:t>
      </w:r>
      <w:r>
        <w:rPr/>
        <w:t>⡄⍔</w:t>
      </w:r>
      <w:r>
        <w:rPr/>
        <w:t>焰硅䙪쉌ꥸ䡮榻츣瘶䵔쉬䀪傮禱䡤瑌洵丽搣</w:t>
      </w:r>
      <w:r>
        <w:rPr/>
        <w:t>ꔺ</w:t>
      </w:r>
      <w:r>
        <w:rPr/>
        <w:t>呀쉚徏ㄺ㙗坵䁏숥䘶䌯䐽䑠㈶帯㟂䄰싂梵磍坓烂쉺</w:t>
      </w:r>
      <w:r>
        <w:rPr/>
        <w:t>ⵂ</w:t>
      </w:r>
      <w:r>
        <w:rPr/>
        <w:t>슣뿍㗂忂也숮㜬秂竂恇촯䕊䉞劣싂⒩긦숱곂䨩쉘啲ꍺぅ䕕Ⓜ쉕䢥䭨녹搦</w:t>
      </w:r>
      <w:r>
        <w:rPr/>
        <w:t>⡬䷂</w:t>
      </w:r>
      <w:r>
        <w:rPr/>
        <w:t>㴯╠㙧䴻即㕶䔨쏎䗂倰ㅣ쌺樣숪땐䁳彠繵䕑卫㝴洤㫎搻晨繑쉫䕍惂㩱췂뼮⑁侩쉊䞡䐲睇䢥輥甩擂㔦䗂甴뇂磍숬悮轈爱⥑琽才掮⩅䝄⌭⨤ㅁ潁㬨哂堬唫偙♷숩䉧㵦仂䷂쉚䯂样睈哂쉫쉁ꅆ쉷佮䈊睄圻㥠ꍓ⚩瞘畍䜵䞱䝄믂橗樫쵊瑑츪湎◂슣優</w:t>
      </w:r>
      <w:r>
        <w:rPr/>
        <w:t>꧂</w:t>
      </w:r>
      <w:r>
        <w:rPr/>
        <w:t>矂⌰淂亏꺥狃琰奆拎㨷穷稩갱♶橔㈽⫂扥깪䑔ㅓ숱振慳瑙묭禩</w:t>
      </w:r>
      <w:r>
        <w:rPr/>
        <w:t>ⵯ</w:t>
      </w:r>
      <w:r>
        <w:rPr/>
        <w:t>擎⒘浓♯唥㭅嗂ね嘮♥祘䝖</w:t>
      </w:r>
      <w:r>
        <w:rPr/>
        <w:t>ⴹ</w:t>
      </w:r>
      <w:r>
        <w:rPr/>
        <w:t>䍊䰪싂侩뇂浌灴灏〉輪き㑱⯂冮</w:t>
      </w:r>
      <w:r>
        <w:rPr/>
        <w:t>ⰽ</w:t>
      </w:r>
      <w:r>
        <w:rPr/>
        <w:t>㩰扂瞣䝇係쉲놩搱急唱婢迂⍶뇂䝫䁂㥤副⼶쉄㇃⎬㕨煗⭈渦깲墵棂䚣㖱</w:t>
      </w:r>
      <w:r>
        <w:rPr/>
        <w:t>ꦘ</w:t>
      </w:r>
      <w:r>
        <w:rPr/>
        <w:t>当걳䂥츪桟㑄輥츥煨畆ꏂ숦쉘싂걘㙚暣㙂뽘䏂䅾䜪숫㴷呪㡣쉶扱쉓䩍戶坣䩒祙㍲⵾</w:t>
      </w:r>
      <w:r>
        <w:rPr/>
        <w:t>⠷</w:t>
      </w:r>
      <w:r>
        <w:rPr/>
        <w:t>湌䁍뭞㞣恈뮱♋쉘⑹䧂偒嘷숸瘨┨䁚殬囂쉣卒磂⩁뗂歄势京걍䉪穮ㅘ䛍걏</w:t>
      </w:r>
      <w:r>
        <w:rPr/>
        <w:t>ꤻ</w:t>
      </w:r>
      <w:r>
        <w:rPr/>
        <w:t>扗牀硪㥂㑚♴䈲湌噟呎◂䉍꤮恡⍑唽啶㥂焸㜸砻瀪묨⩈帤倮</w:t>
      </w:r>
      <w:r>
        <w:rPr/>
        <w:t>ꕨ</w:t>
      </w:r>
      <w:r>
        <w:rPr/>
        <w:t>䮥ㆡ愥夻䮬䔺琶㥞뭚䘬恉뗍</w:t>
      </w:r>
      <w:r>
        <w:rPr/>
        <w:t>Ⱪ</w:t>
      </w:r>
      <w:r>
        <w:rPr/>
        <w:t>슩걂䝸串彁䶩ㅰ⨩⤱㭅䝮䪥쉂ꍧ썳</w:t>
      </w:r>
      <w:r>
        <w:rPr/>
        <w:t>꧃</w:t>
      </w:r>
      <w:r>
        <w:rPr/>
        <w:t>堣쵱썸⭫夽戭䁾傮땦숹㗂깉儬捒␵ꍑ⵪㡴䜲숨뼯쉈汀䌤쉖爬ꍵꍦ㵊妣礸㦡㮮咏怵愽畸㯎䱅槂뿂噥啇悏畐柂奃硆疏썊ㅧ⤦亘扒焺ィ⹸⭃䜶</w:t>
      </w:r>
      <w:r>
        <w:rPr/>
        <w:t>ꥌ</w:t>
      </w:r>
      <w:r>
        <w:rPr/>
        <w:t>숰</w:t>
      </w:r>
      <w:r>
        <w:rPr/>
        <w:t>ⰹ</w:t>
      </w:r>
      <w:r>
        <w:rPr/>
        <w:t>쌨㦮獧</w:t>
      </w:r>
      <w:r>
        <w:rPr/>
        <w:t>⡕</w:t>
      </w:r>
      <w:r>
        <w:rPr/>
        <w:t>扞㤪쉥뽏摒䏂ꅢ橺吮偋䭐硊䁦☻䞡㪻潑摶䐮䝆뽲땥䱸獐</w:t>
      </w:r>
      <w:r>
        <w:rPr/>
        <w:t>⣂</w:t>
      </w:r>
      <w:r>
        <w:rPr/>
        <w:t>栳獚ㅃ琬婔い彏兗쉪か䡀ꅬ싍慄栺숮⩆</w:t>
      </w:r>
      <w:r>
        <w:rPr/>
        <w:t>⢻</w:t>
      </w:r>
      <w:r>
        <w:rPr/>
        <w:t>婥䅣䱓繷⮿⪵桬뮻獦</w:t>
      </w:r>
      <w:r>
        <w:rPr/>
        <w:t>⡅</w:t>
      </w:r>
      <w:r>
        <w:rPr/>
        <w:t>㍔䇍⪿쵋櫎煌⬫ꅧ潄〪㵡⹠婰ぶ㑟⍬竂䍱晨䠷땸녫깥⩨⤺싂刻䂥㴷悡⚩奴牏纘⬴⥄佧㑙疵啎갬⨶걖汫⏂唸ꥮ硓祶秂刭瑰츽燍ꥥ㢩㚮佱⯂䍧쉃㌫㞱꥘䂏矍䢩眤娩亱㙲⩾</w:t>
      </w:r>
      <w:r>
        <w:rPr/>
        <w:t>⡱</w:t>
      </w:r>
      <w:r>
        <w:rPr/>
        <w:t>砺⬷㥙⩵敖믂⩑㪥쉊棂䈩町㝟玩쉱</w:t>
      </w:r>
      <w:r>
        <w:rPr/>
        <w:t>ⰹ</w:t>
      </w:r>
      <w:r>
        <w:rPr/>
        <w:t>㶱䜰㢵挣㜷</w:t>
      </w:r>
      <w:r>
        <w:rPr/>
        <w:t>⠪Ɐ</w:t>
      </w:r>
      <w:r>
        <w:rPr/>
        <w:t>彳</w:t>
      </w:r>
      <w:r>
        <w:rPr/>
        <w:t>ꔤⴴ</w:t>
      </w:r>
      <w:r>
        <w:rPr/>
        <w:t>㣂㡍梵㵶瘽繁绂咘숯㭴썇㌳</w:t>
      </w:r>
      <w:r>
        <w:rPr/>
        <w:t>ⷂ</w:t>
      </w:r>
      <w:r>
        <w:rPr/>
        <w:t>セ頥楌䴷쉫摬牌츱戽繙</w:t>
      </w:r>
      <w:r>
        <w:rPr/>
        <w:t>⠯</w:t>
      </w:r>
      <w:r>
        <w:rPr/>
        <w:t>䙒輬㜪淎椸䉕唥⑔⭋〪</w:t>
      </w:r>
      <w:r>
        <w:rPr/>
        <w:t>ꦡ</w:t>
      </w:r>
      <w:r>
        <w:rPr/>
        <w:t>煀勂转쉀뽃곃窮慶숭숪숳㥭묦⑇꺿頽䡚⌦琭獉砨伯</w:t>
      </w:r>
      <w:r>
        <w:rPr/>
        <w:t>ꕞ</w:t>
      </w:r>
      <w:r>
        <w:rPr/>
        <w:t>㈊</w:t>
      </w:r>
      <w:r>
        <w:rPr/>
        <w:t>⡦</w:t>
      </w:r>
      <w:r>
        <w:rPr/>
        <w:t>摅츫䂣숣숮䙴怱噍</w:t>
      </w:r>
      <w:r>
        <w:rPr/>
        <w:t>Ⱘ</w:t>
      </w:r>
      <w:r>
        <w:rPr/>
        <w:t>助傮轗⍑땋婖䑡な畕繩嫂喬〴䆣䭵睓榥唴⦱⨭瘯</w:t>
      </w:r>
      <w:r>
        <w:rPr/>
        <w:t>ⴻ</w:t>
      </w:r>
      <w:r>
        <w:rPr/>
        <w:t>㖬슩橣㒵</w:t>
      </w:r>
      <w:r>
        <w:rPr/>
        <w:t>ꤶ</w:t>
      </w:r>
      <w:r>
        <w:rPr/>
        <w:t>䗍뽪硢걖丸慹䯂㭑⧃쉾噥㮏⧂瑶뭧畵</w:t>
      </w:r>
      <w:r>
        <w:rPr/>
        <w:t>⡌</w:t>
      </w:r>
      <w:r>
        <w:rPr/>
        <w:t>깨刽뽐婊潋爪</w:t>
      </w:r>
      <w:r>
        <w:rPr/>
        <w:t>ꤳ</w:t>
      </w:r>
      <w:r>
        <w:rPr/>
        <w:t>䅧☪佾慞皡債幀싂䔮싂繐㑗숽넨〮⼳朰晶뾮䬬戶⑃晱灨⪏漵䂥杌슬⎮濂㴰숨㯃䄷懂깒橠䛂㙦䌶䝎绂塣뽪썧䙴쉶惂桤硓⤴㭱䭟椭瓂䁋㡵祅㣃留么싂ꏂ盂숮䵐䙩敓伻弲䥮⥒쉑䣂潺穱潐</w:t>
      </w:r>
      <w:r>
        <w:rPr/>
        <w:t>ꕲ</w:t>
      </w:r>
      <w:r>
        <w:rPr/>
        <w:t>揂</w:t>
      </w:r>
      <w:r>
        <w:rPr/>
        <w:t>Ⱖ</w:t>
      </w:r>
      <w:r>
        <w:rPr/>
        <w:t>僂⹡</w:t>
      </w:r>
      <w:r>
        <w:rPr/>
        <w:t>ꕔ⥕</w:t>
      </w:r>
      <w:r>
        <w:rPr/>
        <w:t>劥칆氹䡠ꌪ䝍␪繾畾梏䍅</w:t>
      </w:r>
      <w:r>
        <w:rPr/>
        <w:t>ꔬ</w:t>
      </w:r>
      <w:r>
        <w:rPr/>
        <w:t>奮瓂㉃칳</w:t>
      </w:r>
      <w:r>
        <w:rPr/>
        <w:t>ⱏ⹇</w:t>
      </w:r>
      <w:r>
        <w:rPr/>
        <w:t>梬卩䉣彫飂뭞挽濍圳⌤䢣㝆㩤氱縦</w:t>
      </w:r>
      <w:r>
        <w:rPr/>
        <w:t>ⱇ</w:t>
      </w:r>
      <w:r>
        <w:rPr/>
        <w:t>쉞䈴株凂厏䐸坠睟稩┱塔㟂狂숮ꅯ</w:t>
      </w:r>
      <w:r>
        <w:rPr/>
        <w:t>ꔣ⏂</w:t>
      </w:r>
      <w:r>
        <w:rPr/>
        <w:t>⽤쉏奺㷂싂浄䡲䡐奄擂⩗쉏㴮灅䏂㑇䆘頶い㔸婱땇㷍☪暻쉾繢⩠䟂擂</w:t>
      </w:r>
      <w:r>
        <w:rPr/>
        <w:t>ꦬ⭎</w:t>
      </w:r>
      <w:r>
        <w:rPr/>
        <w:t>犻揂䰴ꥮ帹䢡</w:t>
      </w:r>
      <w:r>
        <w:rPr/>
        <w:t>ꕱ</w:t>
      </w:r>
      <w:r>
        <w:rPr/>
        <w:t>㑸牉吮</w:t>
      </w:r>
      <w:r>
        <w:rPr/>
        <w:t>ꤩ</w:t>
      </w:r>
      <w:r>
        <w:rPr/>
        <w:t>獁ㅡ뭩懂砯兒澬</w:t>
      </w:r>
      <w:r>
        <w:rPr/>
        <w:t>ꥎ</w:t>
      </w:r>
      <w:r>
        <w:rPr/>
        <w:t>潶䍓䱺ㅈ♈㞣砫⌽㦻倦畞㝫噸娫憩떿</w:t>
      </w:r>
      <w:r>
        <w:rPr/>
        <w:t>ꥍ</w:t>
      </w:r>
      <w:r>
        <w:rPr/>
        <w:t>秂睋杴견啳瓃癞⹌辩꺬扠轄쉹婐塓</w:t>
      </w:r>
      <w:r>
        <w:rPr/>
        <w:t>ꗂ⮩</w:t>
      </w:r>
      <w:r>
        <w:rPr/>
        <w:t>幈쌬慇凂価㝰⪩嘽㑏㛂兌췂硢⑑䡙䥂栻⥓㡴穩浟싂뭸䳂㙹⽈爥㠹呔恱⹑睙朰卌⥸⚱╳䁕㍁</w:t>
      </w:r>
      <w:r>
        <w:rPr/>
        <w:t>⠳</w:t>
      </w:r>
      <w:r>
        <w:rPr/>
        <w:t>쉃䷂燂癋桵乧걎㵞焺㑍䘵㭗吱卲⸷歇김껂쉄뽹併꺻䑬桂材땞뭷깅繈⼤朥癷䩫䭲犿矃戮抬충啋恂牃搣姂⩟⬱䁸縵쉊橅轮㑆뭯泂权单뭮ㅶ眺ꅂ</w:t>
      </w:r>
      <w:r>
        <w:rPr/>
        <w:t>Ⳃ</w:t>
      </w:r>
      <w:r>
        <w:rPr/>
        <w:t>㐴㐨㥸顣嗂䗂伸⌮⛂싍捺琯䎬竍卖㟂⯍</w:t>
      </w:r>
      <w:r>
        <w:rPr/>
        <w:t>ⵌ⍥</w:t>
      </w:r>
      <w:r>
        <w:rPr/>
        <w:t>ꍂ뿂곂煡걢䘽㟂圮㡁슻썏灩捠숽쉥塆椪浯摈甲㍪쉬克㛂䉐祪彑㖩晈卐兰뇂㙩긥矂癣⹙幉灁䥯녒⌺㡆㬹㝌쉉⮿썫ꄨ䏂牴捾숩柍呑㌶ꅱ⨹天쉲⍦拍䥇椹</w:t>
      </w:r>
      <w:r>
        <w:rPr/>
        <w:t>Ᵽ</w:t>
      </w:r>
      <w:r>
        <w:rPr/>
        <w:t>쉬㇃抬䵡慹䙖堳䅣剉毂䊵</w:t>
      </w:r>
      <w:r>
        <w:rPr/>
        <w:t>ꤽ</w:t>
      </w:r>
      <w:r>
        <w:rPr/>
        <w:t>塚亿㵬䆏䓂核噘癉䋂抵塍庩秂㗍䩄⍥㥇쉔兆戩幅ꍏ쉲媡쉹盂㥄㕉쉾䉲녢⪩</w:t>
      </w:r>
      <w:r>
        <w:rPr/>
        <w:t>Ⰺ</w:t>
      </w:r>
      <w:r>
        <w:rPr/>
        <w:t>䳂쉙⼴</w:t>
      </w:r>
      <w:r>
        <w:rPr/>
        <w:t>ꦻ</w:t>
      </w:r>
      <w:r>
        <w:rPr/>
        <w:t>き庥䶘整杇뽯嘣걂⨶</w:t>
      </w:r>
      <w:r>
        <w:rPr/>
        <w:t>ⵟ</w:t>
      </w:r>
      <w:r>
        <w:rPr/>
        <w:t>㉍</w:t>
      </w:r>
      <w:r>
        <w:rPr/>
        <w:t>ꗂ</w:t>
      </w:r>
      <w:r>
        <w:rPr/>
        <w:t>獑䈽搴凂啧쉋哂㝕圯㟂嚵쉲硹ꇃ</w:t>
      </w:r>
      <w:r>
        <w:rPr/>
        <w:t>ꤹ</w:t>
      </w:r>
      <w:r>
        <w:rPr/>
        <w:t>啥徿獍噹愴朵慓촥サ瞥啖</w:t>
      </w:r>
      <w:r>
        <w:rPr/>
        <w:t>ⵙ</w:t>
      </w:r>
      <w:r>
        <w:rPr/>
        <w:t>摙⬭ꏂ眮恚凂</w:t>
      </w:r>
      <w:r>
        <w:rPr/>
        <w:t>ꔨ</w:t>
      </w:r>
      <w:r>
        <w:rPr/>
        <w:t>幉⥧⩇㤻</w:t>
      </w:r>
      <w:r>
        <w:rPr/>
        <w:t>ꗂ␣⑇</w:t>
      </w:r>
      <w:r>
        <w:rPr/>
        <w:t>摒쉄ꍞ灴摓쉌奶癴湊砸と쉌浫渫</w:t>
      </w:r>
      <w:r>
        <w:rPr/>
        <w:t>ꕉ</w:t>
      </w:r>
      <w:r>
        <w:rPr/>
        <w:t>䅄桃佢䱈䱞쉇扤瑦摪⾮㜨</w:t>
      </w:r>
      <w:r>
        <w:rPr/>
        <w:t>꧂</w:t>
      </w:r>
      <w:r>
        <w:rPr/>
        <w:t>숩쉐慰ꅌ</w:t>
      </w:r>
      <w:r>
        <w:rPr/>
        <w:t>Ⱬ</w:t>
      </w:r>
      <w:r>
        <w:rPr/>
        <w:t>㦘쉙싂숻깚捦䅡숪㨺습珂㍅瓂摱⍀⴮숯穸側쉲䑴獣쉱䑔ꥳ뗂</w:t>
      </w:r>
      <w:r>
        <w:rPr/>
        <w:t>Ɽⱇ</w:t>
      </w:r>
      <w:r>
        <w:rPr/>
        <w:t>ⵁ</w:t>
      </w:r>
      <w:r>
        <w:rPr/>
        <w:t>焻㥸⛂恁倲㑸浇瘷揂漴뼶ꅍ숰쉐䒣灅䶘䝠咣숬䱈䉴滂⼪䔬椽牭⤸庱뼪繋旂䄰恸䞮㑪顣䨬杉</w:t>
      </w:r>
      <w:r>
        <w:rPr/>
        <w:t>ⷂ</w:t>
      </w:r>
      <w:r>
        <w:rPr/>
        <w:t>䙮⩠甶쉰䥎ꅧ辥啨⭠ꍲ㵙輻⦩쉴싂䕯昸偺䱔案㘽础偤긬䐥婲畸뭇䘨䈦轊桱쉢㋂㴪쉵喣⭠⩤䑲睢吹䕦⭾</w:t>
      </w:r>
      <w:r>
        <w:rPr/>
        <w:t>ⱇ</w:t>
      </w:r>
      <w:r>
        <w:rPr/>
        <w:t>믂瑊伹啭䠫쵭쉢楮㕋輲核剋䤪匶ㆡ䉧瑃䛂漸㶵⬵辩㓂塔え䌦で杈습偙甹</w:t>
      </w:r>
      <w:r>
        <w:rPr/>
        <w:t>Ɐ⡫</w:t>
      </w:r>
      <w:r>
        <w:rPr/>
        <w:t>繂</w:t>
      </w:r>
      <w:r>
        <w:rPr/>
        <w:t>ꕭ</w:t>
      </w:r>
      <w:r>
        <w:rPr/>
        <w:t>飂䲥䝰拂轁ꥭ⑥煖써沥⛂⒩捠杦秎硢떡기獲串番䑥䦻㙌丶⍌冮頺쉵놘⑮嘯䵪⨪栳㟂╦飂깤ꅠ檱㦡츬瞥沥䉠婧쵬㭢㙢⑋칈㥵戮戮썾</w:t>
      </w:r>
      <w:r>
        <w:rPr/>
        <w:t>ⴶ</w:t>
      </w:r>
      <w:r>
        <w:rPr/>
        <w:t>奡㑹瑘뽱⹲ꌴ넮㦿䢻娶抩싂갦숨潷捑帪⒱㋍欷썪收潒穇␤䕒㞵㕃㵢永塗쉯</w:t>
      </w:r>
      <w:r>
        <w:rPr/>
        <w:t>ⵚ</w:t>
      </w:r>
      <w:r>
        <w:rPr/>
        <w:t>뿂䱳曂㙃Ⓜ矂䄯嗍桋㜮珂쉖偩佫㜸䈦弶湡</w:t>
      </w:r>
      <w:r>
        <w:rPr/>
        <w:t>ⵒ</w:t>
      </w:r>
      <w:r>
        <w:rPr/>
        <w:t>嚏쉓捺䭎晸熣</w:t>
      </w:r>
      <w:r>
        <w:rPr/>
        <w:t>ꤨ</w:t>
      </w:r>
      <w:r>
        <w:rPr/>
        <w:t>煒㐦䗂㩪숸⩄♶䙆栴ㅌ㤴申쉢⩲㡰쉋</w:t>
      </w:r>
      <w:r>
        <w:rPr/>
        <w:t>⠫⥙</w:t>
      </w:r>
      <w:r>
        <w:rPr/>
        <w:t>秂</w:t>
      </w:r>
      <w:r>
        <w:rPr/>
        <w:t>ꤸ</w:t>
      </w:r>
      <w:r>
        <w:rPr/>
        <w:t>恋壂㟂</w:t>
      </w:r>
      <w:r>
        <w:rPr/>
        <w:t>ꤪ</w:t>
      </w:r>
      <w:r>
        <w:rPr/>
        <w:t>煵㈺奆婩</w:t>
      </w:r>
      <w:r>
        <w:rPr/>
        <w:t>꧂</w:t>
      </w:r>
      <w:r>
        <w:rPr/>
        <w:t>䤣⩫䘵</w:t>
      </w:r>
      <w:r>
        <w:rPr/>
        <w:t>ꦏ</w:t>
      </w:r>
      <w:r>
        <w:rPr/>
        <w:t>狂㐩煸顕厩桸墥충</w:t>
      </w:r>
      <w:r>
        <w:rPr/>
        <w:t>ꦵꕐ</w:t>
      </w:r>
      <w:r>
        <w:rPr/>
        <w:t>溩⮵갽穮幚瑁㏂䧂䙣슱쉉喡窡㡭ꍯ獨쉖䅁塟⾣ꍑ쉄숲㙸䈮顙☫</w:t>
      </w:r>
      <w:r>
        <w:rPr/>
        <w:t>⡕</w:t>
      </w:r>
      <w:r>
        <w:rPr/>
        <w:t>䘶擂泂</w:t>
      </w:r>
      <w:r>
        <w:rPr/>
        <w:t>⠱</w:t>
      </w:r>
      <w:r>
        <w:rPr/>
        <w:t>汬啥䝒깏歲쉟㉙ꍩ䭨轣空悩⴪칓㙢瓎숦㴰繁쉥坐牑轈䍬摔䦏䵂숬</w:t>
      </w:r>
      <w:r>
        <w:rPr/>
        <w:t>ⴹ</w:t>
      </w:r>
      <w:r>
        <w:rPr/>
        <w:t>奲숪灧冏亥怮䣍</w:t>
      </w:r>
      <w:r>
        <w:rPr/>
        <w:t>⡆⦏</w:t>
      </w:r>
      <w:r>
        <w:rPr/>
        <w:t>恃츽쉅轰쉞瑁쌺䝀쉡⽟숯止摂碩䑡</w:t>
      </w:r>
      <w:r>
        <w:rPr/>
        <w:t>ꦣ</w:t>
      </w:r>
      <w:r>
        <w:rPr/>
        <w:t>繌㝖䙩䀹挸䘫ꅁ咥獪쉥⫂婐쉇ゥ栫땕䅷䁾깦칍뗍䵅婸㔭猣숩䍖復츊녖睸穃䑁灨넱復䵏稶呬ꅋꥶꥱ奭⹙</w:t>
      </w:r>
      <w:r>
        <w:rPr/>
        <w:t>ꦘ</w:t>
      </w:r>
      <w:r>
        <w:rPr/>
        <w:t>䅑</w:t>
      </w:r>
      <w:r>
        <w:rPr/>
        <w:t>ⶩ</w:t>
      </w:r>
      <w:r>
        <w:rPr/>
        <w:t>扖㝸䴺汪䂩</w:t>
      </w:r>
      <w:r>
        <w:rPr/>
        <w:t>ⷂ</w:t>
      </w:r>
      <w:r>
        <w:rPr/>
        <w:t>橲⍯獏쉎䡀夵㋂㨯⥪牔⬷</w:t>
      </w:r>
      <w:r>
        <w:rPr/>
        <w:t>ꤹ</w:t>
      </w:r>
      <w:r>
        <w:rPr/>
        <w:t>㊵嚱嘤ㄵ灷渱㷂⵳捔</w:t>
      </w:r>
      <w:r>
        <w:rPr/>
        <w:t>ⷂ</w:t>
      </w:r>
      <w:r>
        <w:rPr/>
        <w:t>쵟곂健惂奲䏂眥器繒佾䆬媏䫂䕶깫</w:t>
      </w:r>
      <w:r>
        <w:rPr/>
        <w:t>⡣</w:t>
      </w:r>
      <w:r>
        <w:rPr/>
        <w:t>抣瞬㘳畧楾⨩掏䍣⩲㤴</w:t>
      </w:r>
      <w:r>
        <w:rPr/>
        <w:t>ⱏ</w:t>
      </w:r>
      <w:r>
        <w:rPr/>
        <w:t>䍟怩ㄻ埂ꌶ䋂쉺繅㥗┫欥걙겘䭐瑀⩉侮ㄬㅢ轫쉕搯쉺迂</w:t>
      </w:r>
      <w:r>
        <w:rPr/>
        <w:t>⢮</w:t>
      </w:r>
      <w:r>
        <w:rPr/>
        <w:t>槃쉺ꆮ㛂捕ㅚ⦮烂浑⪱嗂師㡷搸꥾撏㍵㍎暱娵ꥵ桯슿县뗂㞻塳⥔佒㊻쌨䕹♗顔掻㙮乖繣睲頹祶斘桐狂믂칧녱⽫⽃祵╳甲⚬䁂冣眺繃䨶⩅녆单䐲憮繤⩡슬扠㉗估싂彶灐뭔榡㩄搸ꌪ뭓☣碻㍏䱨⭑</w:t>
      </w:r>
      <w:r>
        <w:rPr/>
        <w:t>ꤪ</w:t>
      </w:r>
      <w:r>
        <w:rPr/>
        <w:t>繦汳橾唰⽺㶻걣啋䌫晀숴䉍ꎩ弦⮻捳쉩稪瀯么咻怤㩷毂⭵㔭슥㙷樬堩쉪⽱숽摴␽塪㭳䉶ꍴ뭖乓迂歀䑳輯␦</w:t>
      </w:r>
      <w:r>
        <w:rPr/>
        <w:t>ꥑ</w:t>
      </w:r>
      <w:r>
        <w:rPr/>
        <w:t>猲䙰칪㔽愵旂煡䕤輭㭡嘦㒥슡楫䳍⭊⍬ꥤꥤ縪潎乤</w:t>
      </w:r>
      <w:r>
        <w:rPr/>
        <w:t>ꔻ</w:t>
      </w:r>
      <w:r>
        <w:rPr/>
        <w:t>슩晴♡䷂</w:t>
      </w:r>
      <w:r>
        <w:rPr/>
        <w:t>ⶩ</w:t>
      </w:r>
      <w:r>
        <w:rPr/>
        <w:t>䈴㐮也⸸坳</w:t>
      </w:r>
      <w:r>
        <w:rPr/>
        <w:t>⠩</w:t>
      </w:r>
      <w:r>
        <w:rPr/>
        <w:t>⾏瞵乬䔯睰婸숪</w:t>
      </w:r>
      <w:r>
        <w:rPr/>
        <w:t>ⲻ</w:t>
      </w:r>
      <w:r>
        <w:rPr/>
        <w:t>橮슩䨯㥠숲</w:t>
      </w:r>
      <w:r>
        <w:rPr/>
        <w:t>ꦡ</w:t>
      </w:r>
      <w:r>
        <w:rPr/>
        <w:t>㣂쉍䑖疩쉈뭐牀㐪ꅷ倦呞㩟䙂圮츱⯍⨰뗂䑺漪疩楕頹潨㟂晭畮牶晒婣뽯⍳瘱㏂狂숫晸䱱䆩䡦吲噐썷딴呐懂横浱깪갽겻䥯䍁伫操卓싂␮慪슩ㆩ쉯䄰㕵剅契䝇쉭琭刴</w:t>
      </w:r>
      <w:r>
        <w:rPr/>
        <w:t>ⶏ</w:t>
      </w:r>
      <w:r>
        <w:rPr/>
        <w:t>浦轮恶</w:t>
      </w:r>
      <w:r>
        <w:rPr/>
        <w:t>⡄</w:t>
      </w:r>
      <w:r>
        <w:rPr/>
        <w:t>숹秂⫂䯂⑾渵䑪湴슩晳䖵쉬䥸췂䑐䡎</w:t>
      </w:r>
      <w:r>
        <w:rPr/>
        <w:t>ꕀ</w:t>
      </w:r>
      <w:r>
        <w:rPr/>
        <w:t>浳㩵ꇎ癠繦獱犏怭</w:t>
      </w:r>
      <w:r>
        <w:rPr/>
        <w:t>ꕰ</w:t>
      </w:r>
      <w:r>
        <w:rPr/>
        <w:t>幒⫂</w:t>
      </w:r>
      <w:r>
        <w:rPr/>
        <w:t>ⷂ</w:t>
      </w:r>
      <w:r>
        <w:rPr/>
        <w:t>祰幯湣⤪䄥㡲倥畭楦숮礭ꍣ</w:t>
      </w:r>
      <w:r>
        <w:rPr/>
        <w:t>⡆</w:t>
      </w:r>
      <w:r>
        <w:rPr/>
        <w:t>縭嘳␦䟂</w:t>
      </w:r>
      <w:r>
        <w:rPr/>
        <w:t>ⵈ</w:t>
      </w:r>
      <w:r>
        <w:rPr/>
        <w:t>眯捁땪婧㙩桇⨶㭶⍚穓睍쌸煰淂껎䰽쉗仂걎㌻竂쉫歳媱タ捏幪뗂琵㠤塬瑬夯⭆瘯㕟〷堻奁汱䝏</w:t>
      </w:r>
      <w:r>
        <w:rPr/>
        <w:t>ⵇ</w:t>
      </w:r>
      <w:r>
        <w:rPr/>
        <w:t>圮稵嫍塈懃</w:t>
      </w:r>
      <w:r>
        <w:rPr/>
        <w:t>ꥒ䷃</w:t>
      </w:r>
      <w:r>
        <w:rPr/>
        <w:t>ㄺ普쉭奭浵⩃쉳슏惂涬幚杘䚮</w:t>
      </w:r>
      <w:r>
        <w:rPr/>
        <w:t>Ɽ</w:t>
      </w:r>
      <w:r>
        <w:rPr/>
        <w:t>涥輬곂㶣䬪兞正ꎡ汹㮬컂⭫瀭ꎥㅌ䵎㠸쉧㡆</w:t>
      </w:r>
      <w:r>
        <w:rPr/>
        <w:t>⡇</w:t>
      </w:r>
      <w:r>
        <w:rPr/>
        <w:t>땉ꅗ秂ꥺ玩ꅰ塣䱮䭹晪愯⪏䵸⩵瀬⌻迂䂮武灷爦⨤╙ꆻ䵹</w:t>
      </w:r>
      <w:r>
        <w:rPr/>
        <w:t>ⵂ</w:t>
      </w:r>
      <w:r>
        <w:rPr/>
        <w:t>橘幍䴬礊⿂ꇂꄲ湸╙䭤쉬琻怳嘪摊쉮㘷㢻</w:t>
      </w:r>
      <w:r>
        <w:rPr/>
        <w:t>⡫♲</w:t>
      </w:r>
      <w:r>
        <w:rPr/>
        <w:t>칞剪췂싍뮵〭</w:t>
      </w:r>
      <w:r>
        <w:rPr/>
        <w:t>ꦵ</w:t>
      </w:r>
      <w:r>
        <w:rPr/>
        <w:t>暩暮㗂⥲뽕华䣂㥥꥾煤塵㍏彗瑓擂Ⓜ梮䏂㵸쉣㉡쉹썂☪㷂䓂쉐扪ꍃ啦杈䆻㋂掣⒱촷⑖氵갴汬漤煲䭎싂痃䧂싎浂䇃䵩彨쵊弶奰湒┤㯂璥Ⓜ䑕㡂⥰揂⩾䝰쵒厡睭獳ꍩ䀺捌售䠶䝮묷쉸쉅睬뼨輩㍄칕</w:t>
      </w:r>
      <w:r>
        <w:rPr/>
        <w:t>ꕱ⏂</w:t>
      </w:r>
      <w:r>
        <w:rPr/>
        <w:t>娷ꥴ渷㐵彍ꇂ䭸甫主쵗⹴쉔卦ꥲ䗂䑒噹矂쉕ꄷ剚ꍢ⥌䉚繄숪䬸晴䙍㐬瞿㑾橬㤭杌歙䀴熵깏슬䬶䈰⿂炱㑬</w:t>
      </w:r>
      <w:r>
        <w:rPr/>
        <w:t>ꦣ</w:t>
      </w:r>
      <w:r>
        <w:rPr/>
        <w:t>稪㙡ヂ䌬쉈칚䪥걞垵䑸칳䅌䑚⭬㩮⫂匯睚</w:t>
      </w:r>
      <w:r>
        <w:rPr/>
        <w:t>ꔣ</w:t>
      </w:r>
      <w:r>
        <w:rPr/>
        <w:t>戬䑁瘤住슱睨</w:t>
      </w:r>
      <w:r>
        <w:rPr/>
        <w:t>ⱺ</w:t>
      </w:r>
      <w:r>
        <w:rPr/>
        <w:t>숭皻㊬全憿穓♣䆿</w:t>
      </w:r>
      <w:r>
        <w:rPr/>
        <w:t>Ⱨ⬵</w:t>
      </w:r>
      <w:r>
        <w:rPr/>
        <w:t>煭倩碱</w:t>
      </w:r>
      <w:r>
        <w:rPr/>
        <w:t>⠭</w:t>
      </w:r>
      <w:r>
        <w:rPr/>
        <w:t>䩊䃂牵㖮撵睯▿㝟乎ヂꇎ堮㩷</w:t>
      </w:r>
      <w:r>
        <w:rPr/>
        <w:t>⡇⪣</w:t>
      </w:r>
      <w:r>
        <w:rPr/>
        <w:t>츷睰⭓濂禘摴숭昺</w:t>
      </w:r>
      <w:r>
        <w:rPr/>
        <w:t>ꔥ</w:t>
      </w:r>
      <w:r>
        <w:rPr/>
        <w:t>碻共㡇䩳禘䝶☮슩䑳太犿쉤塪漣塍싂慐䜯䝪㭊啭婚琦䵇潂쏂椥䐹╄畾灰摇歏朹噘⹊瑦⥳婠숷⤹숵⺏</w:t>
      </w:r>
      <w:r>
        <w:rPr/>
        <w:t>ꤰ</w:t>
      </w:r>
      <w:r>
        <w:rPr/>
        <w:t>슏</w:t>
      </w:r>
      <w:r>
        <w:rPr/>
        <w:t>ꦿ</w:t>
      </w:r>
      <w:r>
        <w:rPr/>
        <w:t>顐杈塺땳溱䝁䄣は牰䕁仂敁刱摈唬㛂婦⩨献捙塄硴廂枩䁁穀潑中廎㥬</w:t>
      </w:r>
      <w:r>
        <w:rPr/>
        <w:t>ꥂ</w:t>
      </w:r>
      <w:r>
        <w:rPr/>
        <w:t>䔣顳⪻㍬䬵枏核扐䉥䀫䉏橠優⏍꺥破㒥ꎮ숪盂唬</w:t>
      </w:r>
      <w:r>
        <w:rPr/>
        <w:t>ꥒ</w:t>
      </w:r>
      <w:r>
        <w:rPr/>
        <w:t>䲣䭘䙄轇䐵䲘㑗恢頮璵浟瘰癑着娰놬燃慆숨汴形</w:t>
      </w:r>
      <w:r>
        <w:rPr/>
        <w:t>Ⱬ</w:t>
      </w:r>
      <w:r>
        <w:rPr/>
        <w:t>慬彍坈楇쉠墘쉆圶硕帰ꏂ䮩挮㚏</w:t>
      </w:r>
      <w:r>
        <w:rPr/>
        <w:t>꧂</w:t>
      </w:r>
      <w:r>
        <w:rPr/>
        <w:t>㩅쵈䍁煯楸㔷淃쉺ㄱ䩟</w:t>
      </w:r>
      <w:r>
        <w:rPr/>
        <w:t>ꔣ</w:t>
      </w:r>
      <w:r>
        <w:rPr/>
        <w:t>걋挽楢⩀〦䅺㉮쉋쉬渶灮恓ㅷ䩓水瑍䁥睊䑖损⽏桭䴵쉤浴䝇㯂녃䱱䍓慔⬯悘ꍄ县뗎</w:t>
      </w:r>
      <w:r>
        <w:rPr/>
        <w:t>ꤶ</w:t>
      </w:r>
      <w:r>
        <w:rPr/>
        <w:t>䵗깉坁䑹顳㐳浡⽎氯쵯⩇牮ㅁ穣䡟␩Ⓕ⥭䑐쉶䥪⮱뿂攬爸쌹ꍚ㡾漫㋂爦彂㭭橶囂繒뭱摄幇뽂ꅬ</w:t>
      </w:r>
      <w:r>
        <w:rPr/>
        <w:t>⢥</w:t>
      </w:r>
      <w:r>
        <w:rPr/>
        <w:t>칾䑇촥捨⒬瘩싂⽸渤噫灨㷂⨥䉾䩞眸噑㩙墡숷쉚玣捑㴪♲ど勂㇂啊놥涏쵵㑥托쵹瘶</w:t>
      </w:r>
      <w:r>
        <w:rPr/>
        <w:t>ꔤ</w:t>
      </w:r>
      <w:r>
        <w:rPr/>
        <w:t>犘師凍儻ꍚ瑮偕硰⦏䑖ㅭ氻⭤녠㎡⨪䅶䦩擂쉃슮帱祪꺻ヂ곂쉂湥⻂걋唊㥐坰剔梩</w:t>
      </w:r>
      <w:r>
        <w:rPr/>
        <w:t>ꔪ</w:t>
      </w:r>
      <w:r>
        <w:rPr/>
        <w:t>扔촫橗凍䂣瑟儮剶숦慤摊䡤䦩株㜶땠女䄫歚煯牎⫂⹘畔쉷唨坁䩉榵皥繅䷂뗂澣彗뮡싂晟囂숰═㋃걤墵げ仂坈剣녭哂燎㠥瀫뗂媱쉣㭟参甥⒬捲싂䵹㵴䴪녔低⬥땷噡충칙싂깱䔩輴琪㡰⮥稶恎ꅑ業䓃䌭㒵㩮慶炮뭾</w:t>
      </w:r>
      <w:r>
        <w:rPr/>
        <w:t>ꤵ</w:t>
      </w:r>
      <w:r>
        <w:rPr/>
        <w:t>瘻爤當摊稦㠻爫⩮㋂쉋湙殮ꏍ䭁䯂䥖噙</w:t>
      </w:r>
      <w:r>
        <w:rPr/>
        <w:t>ⰵ</w:t>
      </w:r>
      <w:r>
        <w:rPr/>
        <w:t>辩欮䁘쉊噗槎숱㵵奷쉮堪焲䃂㐲捊䔫ꅕ惂쉍⽃掩ꍰ</w:t>
      </w:r>
      <w:r>
        <w:rPr/>
        <w:t>ⱙ</w:t>
      </w:r>
      <w:r>
        <w:rPr/>
        <w:t>㌭疡矃㴥焭澬캬㙰쉀㬸㓃쉋䰯쉓숣殿半䃂淂厣⬹⑮숵䶩츬㜦䐸쉰啵㥁樲䕬兇쉞㖮廂⤵⹎</w:t>
      </w:r>
      <w:r>
        <w:rPr/>
        <w:t>ⶮ</w:t>
      </w:r>
      <w:r>
        <w:rPr/>
        <w:t>䔮㚩圭쉃믂昮䌥婃頴</w:t>
      </w:r>
      <w:r>
        <w:rPr/>
        <w:t>ꕍ</w:t>
      </w:r>
      <w:r>
        <w:rPr/>
        <w:t>疘帰䙌䜹搯瑒敡猵㥤漳쉺⌵䘽圽䕌싍ㅞ뽹땉숲沣縱瑧微</w:t>
      </w:r>
      <w:r>
        <w:rPr/>
        <w:t>ꥂ</w:t>
      </w:r>
      <w:r>
        <w:rPr/>
        <w:t>湘冘呙㩫珂䵳싎摄〈矂畎㒏侣㴶浆搪穸牾</w:t>
      </w:r>
      <w:r>
        <w:rPr/>
        <w:t>ⵤ⫍</w:t>
      </w:r>
      <w:r>
        <w:rPr/>
        <w:t>뭹吮畸䫂繀⽰䥋㐹殏址琫欷뭔</w:t>
      </w:r>
      <w:r>
        <w:rPr/>
        <w:t>ꕊ</w:t>
      </w:r>
      <w:r>
        <w:rPr/>
        <w:t>숶㥑</w:t>
      </w:r>
      <w:r>
        <w:rPr/>
        <w:t>ꕒ</w:t>
      </w:r>
      <w:r>
        <w:rPr/>
        <w:t>渤䎬㘸㥃㋂숩숽昹䅓</w:t>
      </w:r>
      <w:r>
        <w:rPr/>
        <w:t>꧂</w:t>
      </w:r>
      <w:r>
        <w:rPr/>
        <w:t>걮숰䙑깇쉤</w:t>
      </w:r>
      <w:r>
        <w:rPr/>
        <w:t>ⱆ</w:t>
      </w:r>
      <w:r>
        <w:rPr/>
        <w:t>庩癀⭦⒡戽뭳䄨砣懂ꌸ椰瘵놬婅슿砯䘰斵欬䚩眦盍㕸䅎佞堪总</w:t>
      </w:r>
      <w:r>
        <w:rPr/>
        <w:t>⡂⪵</w:t>
      </w:r>
      <w:r>
        <w:rPr/>
        <w:t>折䫂㩉活殻睨⑺</w:t>
      </w:r>
      <w:r>
        <w:rPr/>
        <w:t>ꗂ</w:t>
      </w:r>
      <w:r>
        <w:rPr/>
        <w:t>䁈〬㌪忂扯䣎〵傥頪녔쉳睙啺땈㤻땏쉦㕐컂佬乄칞㥺兎湺㉶싂⌦䫂祐煨敊灙䀰枩䪣䷂⍬癀쌵獐㍧癥싂㩸㵺</w:t>
      </w:r>
      <w:r>
        <w:rPr/>
        <w:t>ꤹ</w:t>
      </w:r>
      <w:r>
        <w:rPr/>
        <w:t>睭칔뾮樽⩁㈹瓂攮㓂晑쵫쉯</w:t>
      </w:r>
      <w:r>
        <w:rPr/>
        <w:t>ⵯ</w:t>
      </w:r>
      <w:r>
        <w:rPr/>
        <w:t>㵄숨扟测嘦갷穕䙖</w:t>
      </w:r>
      <w:r>
        <w:rPr/>
        <w:t>ⵞ⩈</w:t>
      </w:r>
      <w:r>
        <w:rPr/>
        <w:t>㭥칓伫쉕쉅</w:t>
      </w:r>
      <w:r>
        <w:rPr/>
        <w:t>Ⱡ</w:t>
      </w:r>
      <w:r>
        <w:rPr/>
        <w:t>䭧㫂</w:t>
      </w:r>
      <w:r>
        <w:rPr/>
        <w:t>Ⱔ</w:t>
      </w:r>
      <w:r>
        <w:rPr/>
        <w:t>㏂晖噠㐷慩䳂儲</w:t>
      </w:r>
      <w:r>
        <w:rPr/>
        <w:t>⡯</w:t>
      </w:r>
      <w:r>
        <w:rPr/>
        <w:t>䕣浀弤㇂榏纏䀱숵쉑桊㑱塓䷃棂칧뼩䱮䵦떡歡䒬愩戫㈣놻㵐凂前㭮⩺弽╍畔偏䵥딽桹䝐䝉걟㷂쉧☨匥䩑</w:t>
      </w:r>
      <w:r>
        <w:rPr/>
        <w:t>ⶵ</w:t>
      </w:r>
      <w:r>
        <w:rPr/>
        <w:t>瘴쉤쉆收儲傥⤫㕕扟䢬顬</w:t>
      </w:r>
      <w:r>
        <w:rPr/>
        <w:t>ꦬ</w:t>
      </w:r>
      <w:r>
        <w:rPr/>
        <w:t>轈毂洮ㄥ쌬㠣乵䍡⍊穅슻䑰㚿役毂偫䏂姃搨吺</w:t>
      </w:r>
      <w:r>
        <w:rPr/>
        <w:t>ⱹ⑴</w:t>
      </w:r>
      <w:r>
        <w:rPr/>
        <w:t>縭㍣楴湑쉃䜥⩤ꌲ거넥呣彰㭇⥞璱㴷긩㕓⭘䵥嗂쉲⩫⍹긤卌</w:t>
      </w:r>
      <w:r>
        <w:rPr/>
        <w:t>ꤷ</w:t>
      </w:r>
      <w:r>
        <w:rPr/>
        <w:t>㙐⍚橰</w:t>
      </w:r>
      <w:r>
        <w:rPr/>
        <w:t>⡟</w:t>
      </w:r>
      <w:r>
        <w:rPr/>
        <w:t>㈷牬厣栨숥치䝈䁁颮䬸㍟쉍洊效뾣姂卵츶楴</w:t>
      </w:r>
      <w:r>
        <w:rPr/>
        <w:t>Ɒ</w:t>
      </w:r>
      <w:r>
        <w:rPr/>
        <w:t>沏싎㖱輪䍇␽瑈ぺ硗ꍶ䗎珂㤩㕷㉑쉺⹩⩹䕏吥</w:t>
      </w:r>
      <w:r>
        <w:rPr/>
        <w:t>ⴵ</w:t>
      </w:r>
      <w:r>
        <w:rPr/>
        <w:t>䏍숫朶擃㝡匩䦥䴻</w:t>
      </w:r>
      <w:r>
        <w:rPr/>
        <w:t>ꥐ</w:t>
      </w:r>
      <w:r>
        <w:rPr/>
        <w:t>㕳ꄫ䄦畂夵瀷〶숥晚년싂㜫顅갱㑥欽弸싂渤祗싂⧂⵩쉬烂</w:t>
      </w:r>
      <w:r>
        <w:rPr/>
        <w:t>ⷂ</w:t>
      </w:r>
      <w:r>
        <w:rPr/>
        <w:t>穔抱◂숯慯姂䡏㙗슿癚Ⓨㄨ稵촲帽慆嚩搣洱㩮㩂櫂奡쉉♚</w:t>
      </w:r>
      <w:r>
        <w:rPr/>
        <w:t>ꔭ</w:t>
      </w:r>
      <w:r>
        <w:rPr/>
        <w:t>쵲</w:t>
      </w:r>
      <w:r>
        <w:rPr/>
        <w:t>⢥</w:t>
      </w:r>
      <w:r>
        <w:rPr/>
        <w:t>쎘䥮䝌礽淂ꅐ</w:t>
      </w:r>
      <w:r>
        <w:rPr/>
        <w:t>ⱆ</w:t>
      </w:r>
      <w:r>
        <w:rPr/>
        <w:t>쉏묪㩷ꍐ堮숲ㄫ</w:t>
      </w:r>
      <w:r>
        <w:rPr/>
        <w:t>ꕇ</w:t>
      </w:r>
      <w:r>
        <w:rPr/>
        <w:t>淍摊㬽係䭭숦숸싂楷帽吽⑇썟㎥슬竂ㅤ愸묽땵⹠⨦</w:t>
      </w:r>
      <w:r>
        <w:rPr/>
        <w:t>ⱅ</w:t>
      </w:r>
      <w:r>
        <w:rPr/>
        <w:t>媥⹙싂⬬柂걶쉈杀浞♓殻⑓湮ꍀ⭠뽧㧂㓂ꥲ搻⬻깆쉑ㅇ怶帻쉔슮㩳夷㭨摇</w:t>
      </w:r>
      <w:r>
        <w:rPr/>
        <w:t>ꔬ</w:t>
      </w:r>
      <w:r>
        <w:rPr/>
        <w:t>剟싂頭矂携</w:t>
      </w:r>
      <w:r>
        <w:rPr/>
        <w:t>ꔺ</w:t>
      </w:r>
      <w:r>
        <w:rPr/>
        <w:t>ㅟ痂⻂橈敱半숲榩爥㥰祺䢩㦡浗祑吥</w:t>
      </w:r>
      <w:r>
        <w:rPr/>
        <w:t>ꦬ</w:t>
      </w:r>
      <w:r>
        <w:rPr/>
        <w:t>攫楞繐숵</w:t>
      </w:r>
      <w:r>
        <w:rPr/>
        <w:t>⡑</w:t>
      </w:r>
      <w:r>
        <w:rPr/>
        <w:t>䩓䅋睱檣췂숵惂⒵番术永柂畡䏎偈痃危䪡猳쉤䬽珂칸뗎츤⥫䍸䰩彊⸤汐煤㨴㭫㊘堪싂䇂숫剆㷂䦵焲☪幆復싂睪숥쉧䙚䝋殩䑃㔴걮硅硺싍㌳儥乤渷</w:t>
      </w:r>
      <w:r>
        <w:rPr/>
        <w:t>ꤹ</w:t>
      </w:r>
      <w:r>
        <w:rPr/>
        <w:t>囂㭚㚘ふㄦ숻</w:t>
      </w:r>
      <w:r>
        <w:rPr/>
        <w:t>ⱈ</w:t>
      </w:r>
      <w:r>
        <w:rPr/>
        <w:t>ꄯ痂爺哂䉃㫂睯顀嗂뭷긽㑣㣂䣂</w:t>
      </w:r>
      <w:r>
        <w:rPr/>
        <w:t>ⲏ</w:t>
      </w:r>
      <w:r>
        <w:rPr/>
        <w:t>䀦ꥦ㘫䥴컂㎿浏瞵枥㑲ꅧ㎿濂滎囂癡㞣</w:t>
      </w:r>
      <w:r>
        <w:rPr/>
        <w:t>ꥂ</w:t>
      </w:r>
      <w:r>
        <w:rPr/>
        <w:t>칁</w:t>
      </w:r>
      <w:r>
        <w:rPr/>
        <w:t>ⵄ</w:t>
      </w:r>
      <w:r>
        <w:rPr/>
        <w:t>⿎뽵츥䱮ꍓ깯轚啚䝋⚣坓泂攤⍇祥㬤습挻湭䅠㍧姂</w:t>
      </w:r>
      <w:r>
        <w:rPr/>
        <w:t>⡐</w:t>
      </w:r>
      <w:r>
        <w:rPr/>
        <w:t>捺囍瘵⩉</w:t>
      </w:r>
      <w:r>
        <w:rPr/>
        <w:t>ⴺ</w:t>
      </w:r>
      <w:r>
        <w:rPr/>
        <w:t>쉹㒣灆參䴺⹎畫塵쉑亥쉧⵳啲쉇숺斘橮②┳揂硫㵙⹟썒⛂긨㍡♆㔰潔⥒㌪䞮쉃啵汹⍘呡</w:t>
      </w:r>
      <w:r>
        <w:rPr/>
        <w:t>ⱄ</w:t>
      </w:r>
      <w:r>
        <w:rPr/>
        <w:t>쉸癲</w:t>
      </w:r>
      <w:r>
        <w:rPr/>
        <w:t>ꦥ</w:t>
      </w:r>
      <w:r>
        <w:rPr/>
        <w:t>숫硐潨</w:t>
      </w:r>
      <w:r>
        <w:rPr/>
        <w:t>⡐</w:t>
      </w:r>
      <w:r>
        <w:rPr/>
        <w:t>ꌬ潴獈⹷⑕㤥쉚捎癷</w:t>
      </w:r>
      <w:r>
        <w:rPr/>
        <w:t>ⴷⷍꥂ</w:t>
      </w:r>
      <w:r>
        <w:rPr/>
        <w:t>櫂ㅎ䗂䦿㥀䝷ꄻ</w:t>
      </w:r>
      <w:r>
        <w:rPr/>
        <w:t>Ⳃ</w:t>
      </w:r>
      <w:r>
        <w:rPr/>
        <w:t>牚廂㩓䝐剰㵭㡦儹㈺㷂橏塳嘷ꥡ숮灂</w:t>
      </w:r>
      <w:r>
        <w:rPr/>
        <w:t>ꤰ</w:t>
      </w:r>
      <w:r>
        <w:rPr/>
        <w:t>瓂긲</w:t>
      </w:r>
      <w:r>
        <w:rPr/>
        <w:t>ꤽ</w:t>
      </w:r>
      <w:r>
        <w:rPr/>
        <w:t>潏㴮ꅚ束㑢灹椨丫䉋䐳繍坣ꎩ䗂䉨♗싂캵숪斻䵦戨額⨪캘濂ꍷ</w:t>
      </w:r>
      <w:r>
        <w:rPr/>
        <w:t>ꕆ</w:t>
      </w:r>
      <w:r>
        <w:rPr/>
        <w:t>䁁⑦爸挽姂剦㔪</w:t>
      </w:r>
      <w:r>
        <w:rPr/>
        <w:t>ꥀ⸶</w:t>
      </w:r>
      <w:r>
        <w:rPr/>
        <w:t>堨㌩棂숸偵厏⬮♧灁刨佄ꅊ绂拍䙰礲</w:t>
      </w:r>
      <w:r>
        <w:rPr/>
        <w:t>⡎</w:t>
      </w:r>
      <w:r>
        <w:rPr/>
        <w:t>숨党穾</w:t>
      </w:r>
      <w:r>
        <w:rPr/>
        <w:t>Ⳃ</w:t>
      </w:r>
      <w:r>
        <w:rPr/>
        <w:t>捱奥숺倶䀹䉖ꅨ仂㭮슿쉮呮汦</w:t>
      </w:r>
      <w:r>
        <w:rPr/>
        <w:t>⵰</w:t>
      </w:r>
      <w:r>
        <w:rPr/>
        <w:t>兎쉘沩쵬ꌭ</w:t>
      </w:r>
      <w:r>
        <w:rPr/>
        <w:t>ꦻ</w:t>
      </w:r>
      <w:r>
        <w:rPr/>
        <w:t>汤㑆ꏂ䵮柂哂其㗂縴治㕕䮣쉰</w:t>
      </w:r>
      <w:r>
        <w:rPr/>
        <w:t>꧂</w:t>
      </w:r>
      <w:r>
        <w:rPr/>
        <w:t>䅄쉨</w:t>
      </w:r>
      <w:r>
        <w:rPr/>
        <w:t>⡰</w:t>
      </w:r>
      <w:r>
        <w:rPr/>
        <w:t>싍斘䉺ꥦ껃⩚숊帪杢쉵佐嘮䙵皮깆乓猺䤴</w:t>
      </w:r>
      <w:r>
        <w:rPr/>
        <w:t>ꖣ</w:t>
      </w:r>
      <w:r>
        <w:rPr/>
        <w:t>숳摲싂⩟也乂辬싃梿砫쉀⥧扲쉑煋ぐꅴꅄ㘭盎晘泂⫂㬪䉯㏂㑧畩쉊☰숥啋침癈獐ꥢ潮</w:t>
      </w:r>
      <w:r>
        <w:rPr/>
        <w:t>ⵁ</w:t>
      </w:r>
      <w:r>
        <w:rPr/>
        <w:t>숮䗂⩌㤱깺쉍帵⥊洲䑙坙仂깗♾帽숰懎囂佊恐橳䈫仂摆朰惂摭⪮䕢潾振塘䟂漰焳䑀㋂畬╠촬쵕쉸䄻싃㓂禱汾矂㑾祬숣숫㥭쉖䥢勂坞쉭</w:t>
      </w:r>
      <w:r>
        <w:rPr/>
        <w:t>꤯</w:t>
      </w:r>
      <w:r>
        <w:rPr/>
        <w:t>쉳䀪獐쉚뭄쉹䐮⬩</w:t>
      </w:r>
      <w:r>
        <w:rPr/>
        <w:t>ⱞ</w:t>
      </w:r>
      <w:r>
        <w:rPr/>
        <w:t>塯爤䥏獤つ汰뭞싂佘啵♑癐㩓⑟䍷柂䥺䡳</w:t>
      </w:r>
      <w:r>
        <w:rPr/>
        <w:t>ꕗ</w:t>
      </w:r>
      <w:r>
        <w:rPr/>
        <w:t>㮬쉹습⍯厩㜪婞墱晏㗂⩙䡳⪱㍯橀卞晳㞘䛂㔴㥞汗唳䑲⥡⑏捗㑬슱つ㈳⨬䗃帪搳싂坟긣츳⾩䡅乨㞮숪㵂頣皣眦䧍㨽䉺침柂♄噏싂칶</w:t>
      </w:r>
      <w:r>
        <w:rPr/>
        <w:t>꥓</w:t>
      </w:r>
      <w:r>
        <w:rPr/>
        <w:t>숥슡乀祐牦儰뼻桾幑䕉灤촦收改〹</w:t>
      </w:r>
      <w:r>
        <w:rPr/>
        <w:t>ⱊ⭫</w:t>
      </w:r>
      <w:r>
        <w:rPr/>
        <w:t>惂뗂煞䭑ㅣ〽偉壂いꄻ㩁䍶숩穁潠剆癠싂秂纮㡍⸻껂䄵㘺顥轇㙨池⫂㚻炱㮬㭊轐⛂⭉擂</w:t>
      </w:r>
      <w:r>
        <w:rPr/>
        <w:t>ꦵ</w:t>
      </w:r>
      <w:r>
        <w:rPr/>
        <w:t>싎⾱䘲㵃犬뽄䕚㑀ꌣ弭竂圱⵷㖩ㆣ愪⫂⤲䋍窏㔨㩪⭲婓⹧恬嘴</w:t>
      </w:r>
      <w:r>
        <w:rPr/>
        <w:t>ⱐ</w:t>
      </w:r>
      <w:r>
        <w:rPr/>
        <w:t>숤䦵楆⻂塵슩넲参嚵썡纮숽櫎滂浦㬯ヂ⹐偭㙆䚏喱ꍖ㜨</w:t>
      </w:r>
      <w:r>
        <w:rPr/>
        <w:t>ⱍⓃ</w:t>
      </w:r>
      <w:r>
        <w:rPr/>
        <w:t>抵心䵁頬ㆻ廂嘯灃䜬숪ꍚ䧂浧照ꍵ</w:t>
      </w:r>
      <w:r>
        <w:rPr/>
        <w:t>Ⱞ</w:t>
      </w:r>
      <w:r>
        <w:rPr/>
        <w:t>䤯䴬⯍⍬啰縭嗂䯎猵䥴㶩㕩쉸乚幌烂깊䉑⑸㔺悵</w:t>
      </w:r>
      <w:r>
        <w:rPr/>
        <w:t>ⱨ</w:t>
      </w:r>
      <w:r>
        <w:rPr/>
        <w:t>䥌䍐쉕着獙吳☻</w:t>
      </w:r>
      <w:r>
        <w:rPr/>
        <w:t>Ⱝ⮥</w:t>
      </w:r>
      <w:r>
        <w:rPr/>
        <w:t>渵嫂惂桗皿땊児塢쉉캩恐⥨䭊丩숻墏扷秃</w:t>
      </w:r>
      <w:r>
        <w:rPr/>
        <w:t>ꥀ</w:t>
      </w:r>
      <w:r>
        <w:rPr/>
        <w:t>嗂무㛂矂涵䴫敱♊숶䴽딻溣䵔〺弴䑬片ꌲ䕕ㄫ獧</w:t>
      </w:r>
      <w:r>
        <w:rPr/>
        <w:t>ꕐ</w:t>
      </w:r>
      <w:r>
        <w:rPr/>
        <w:t>縰怱嘫䬤桓睆䝷쉖䔨漽䳂䷍</w:t>
      </w:r>
      <w:r>
        <w:rPr/>
        <w:t>ꖩ╇</w:t>
      </w:r>
      <w:r>
        <w:rPr/>
        <w:t>㜤慊</w:t>
      </w:r>
      <w:r>
        <w:rPr/>
        <w:t>ꥌ</w:t>
      </w:r>
      <w:r>
        <w:rPr/>
        <w:t>쉗㑊啣で仂氣</w:t>
      </w:r>
      <w:r>
        <w:rPr/>
        <w:t>ⷂ</w:t>
      </w:r>
      <w:r>
        <w:rPr/>
        <w:t>瓂쉔测쎣潴炱넴䑰㭊ㅮ䈥瑁浳⧎</w:t>
      </w:r>
      <w:r>
        <w:rPr/>
        <w:t>⠸</w:t>
      </w:r>
      <w:r>
        <w:rPr/>
        <w:t>㵤䰴ㅘ枩䵊䘯㙖扬恨湲㑺礸恳ꅘ眦㧂䤭杖帬긬䱗牭捆숱쉞㑩乵⍓姂⍠慊䟂畑琸쉠⚩㜩佥塯碩䭫〪挣㫂</w:t>
      </w:r>
      <w:r>
        <w:rPr/>
        <w:t>Ɫ</w:t>
      </w:r>
      <w:r>
        <w:rPr/>
        <w:t>쉳㩓㝈⩤䔯㘳㩀櫎噔䃂䫂ㅹ炻睌</w:t>
      </w:r>
      <w:r>
        <w:rPr/>
        <w:t>ꤩ</w:t>
      </w:r>
      <w:r>
        <w:rPr/>
        <w:t>䱏婞潑牬䎬獸礻싂⩀灎㩒昪쎻䃂</w:t>
      </w:r>
      <w:r>
        <w:rPr/>
        <w:t>ⵇ</w:t>
      </w:r>
      <w:r>
        <w:rPr/>
        <w:t>挱椹깴䒮攊</w:t>
      </w:r>
      <w:r>
        <w:rPr/>
        <w:t>ꤷꕌ</w:t>
      </w:r>
      <w:r>
        <w:rPr/>
        <w:t>辮煨呕싂戰䱂ꇂ婰</w:t>
      </w:r>
      <w:r>
        <w:rPr/>
        <w:t>ⴻ</w:t>
      </w:r>
      <w:r>
        <w:rPr/>
        <w:t>愳佳拂㕨矂⎥䵵네䴺ㄲ㡰敂땄潠札칃ꅲ溡㑯싃⪡砮繤㙀棂칶塯䵫䖩凂쉎䱔桮䅏塂䶵稯⎘㗂救砩䔸䈶뼩〵㐦楤割㭔⹭쵔䙨㵏㈽䑐䬫䩑姂嚏权</w:t>
      </w:r>
      <w:r>
        <w:rPr/>
        <w:t>ꔬ</w:t>
      </w:r>
      <w:r>
        <w:rPr/>
        <w:t>䡂싂뽚긣㠳쎥뇎吴呓쉯</w:t>
      </w:r>
      <w:r>
        <w:rPr/>
        <w:t>Ⱚ</w:t>
      </w:r>
      <w:r>
        <w:rPr/>
        <w:t>䬬䌯兲⑅쏃瀳櫎썴檡싂潐</w:t>
      </w:r>
      <w:r>
        <w:rPr/>
        <w:t>ꗂ</w:t>
      </w:r>
      <w:r>
        <w:rPr/>
        <w:t>䰻掵♔ꅗ썷汁㊩⬲狂䵔숣〣悩넷百⭧넣ꥫ긪㙪歚㕇⒏䣂勂슥⎡爫쉓掩啡睒矂칒撿䡭㬭썵晟䉩슩熣䏂슘숭皣싂㚬媥싂灢㐻⵹䁹숵杉㟃㡈䭾</w:t>
      </w:r>
      <w:r>
        <w:rPr/>
        <w:t>ⵚ</w:t>
      </w:r>
      <w:r>
        <w:rPr/>
        <w:t>慬䬯ㅔꌮ쉅⍱救</w:t>
      </w:r>
      <w:r>
        <w:rPr/>
        <w:t>⡤</w:t>
      </w:r>
      <w:r>
        <w:rPr/>
        <w:t>뽉䑆敦㬬楮係⸩㕰㙶䐫⮘㤹싂싂슣쉅䔪⫂溻に</w:t>
      </w:r>
      <w:r>
        <w:rPr/>
        <w:t>⣂</w:t>
      </w:r>
      <w:r>
        <w:rPr/>
        <w:t>넬乖싃坩䔪⩣搮</w:t>
      </w:r>
      <w:r>
        <w:rPr/>
        <w:t>ꗂ</w:t>
      </w:r>
      <w:r>
        <w:rPr/>
        <w:t>狂⭑숬㭟䭎椳㏂剏畓ꄺ浱嗂㭡着깩䰥㑣䥣傏</w:t>
      </w:r>
      <w:r>
        <w:rPr/>
        <w:t>ꖘ</w:t>
      </w:r>
      <w:r>
        <w:rPr/>
        <w:t>硆㕓╷幆⽠쉌쉱쉁䩔㫂</w:t>
      </w:r>
      <w:r>
        <w:rPr/>
        <w:t>ꤸ</w:t>
      </w:r>
      <w:r>
        <w:rPr/>
        <w:t>づ慙䆣䕒땩扰䁱䝆㑵䝺⩵⸣ꍞ畂潠乨嗃绂싂⩚쉒츽兀쉫义昲彡⹯啋㬵杂뽅楳㩹䁋瓂擂吳顰뽱갶쉳獡싂뭬䕱繇쉷浆믂摵汁칒녱噤㈨な橠主⥫晦搹슡玱䁊땾慦渮ㄥ溿唰㟂㓂㇂숴堮쉥灄歌佦䁱숯⨣㓂昹㑋垣睡磂獄敤⩐㠺䀴</w:t>
      </w:r>
      <w:r>
        <w:rPr/>
        <w:t>ꤨ</w:t>
      </w:r>
      <w:r>
        <w:rPr/>
        <w:t>뭅⩺揂憏䠸顬眲䐨䩧⫂┲䩬䋂㒥坐䈬湒</w:t>
      </w:r>
      <w:r>
        <w:rPr/>
        <w:t>Ⳃ</w:t>
      </w:r>
      <w:r>
        <w:rPr/>
        <w:t>썢걂堹㡋쵑</w:t>
      </w:r>
      <w:r>
        <w:rPr/>
        <w:t>⠽</w:t>
      </w:r>
      <w:r>
        <w:rPr/>
        <w:t>旂殡畬⸶本㬤䍀</w:t>
      </w:r>
      <w:r>
        <w:rPr/>
        <w:t>⡘</w:t>
      </w:r>
      <w:r>
        <w:rPr/>
        <w:t>㍷樥넷穐凎</w:t>
      </w:r>
      <w:r>
        <w:rPr/>
        <w:t>ⶩ</w:t>
      </w:r>
      <w:r>
        <w:rPr/>
        <w:t>恒呌㨰숺</w:t>
      </w:r>
      <w:r>
        <w:rPr/>
        <w:t>⡥</w:t>
      </w:r>
      <w:r>
        <w:rPr/>
        <w:t>债㏂싂쉰眪숲⑱숶礸琨伪轠</w:t>
      </w:r>
      <w:r>
        <w:rPr/>
        <w:t>ⵔꗂ</w:t>
      </w:r>
      <w:r>
        <w:rPr/>
        <w:t>攷걎儬䴷浇塸숤㊥厥彡瘮㐫橙숤뭤㌹偩쉣珂轸嗂뽕䱊캮㖻奈獷⪥牫侣ㅶ⍹⫂⨨⤱潤╙</w:t>
      </w:r>
      <w:r>
        <w:rPr/>
        <w:t>Ⳃ</w:t>
      </w:r>
      <w:r>
        <w:rPr/>
        <w:t>渺刹帶뽦</w:t>
      </w:r>
      <w:r>
        <w:rPr/>
        <w:t>⡫</w:t>
      </w:r>
      <w:r>
        <w:rPr/>
        <w:t>쉒묩놏⑦湾磂갽㚩⴦걎⸩樨呎꥙␲冡圵珂塙</w:t>
      </w:r>
      <w:r>
        <w:rPr/>
        <w:t>ⵃ</w:t>
      </w:r>
      <w:r>
        <w:rPr/>
        <w:t>怨呗偘㦵扌睍䁀䕵쉫㞥ꍚ纱楮숤帮⮱䘺걟㥑⥺䪥㥆杖㝙</w:t>
      </w:r>
      <w:r>
        <w:rPr/>
        <w:t>ꕫ</w:t>
      </w:r>
      <w:r>
        <w:rPr/>
        <w:t>楸䫂⩸</w:t>
      </w:r>
      <w:r>
        <w:rPr/>
        <w:t>ꗃ</w:t>
      </w:r>
      <w:r>
        <w:rPr/>
        <w:t>⡫</w:t>
      </w:r>
      <w:r>
        <w:rPr/>
        <w:t>橰숤숶橞稵攤㌶囍䢬노䪩栯攰瑘쉂⽷╋欭穨乴撮啚氪湎呚㷂欬╪剰ꄻㅙ㡧恙노焳▬均䅭繏怬칠奢僃怊</w:t>
      </w:r>
      <w:r>
        <w:rPr/>
        <w:t>⡌</w:t>
      </w:r>
      <w:r>
        <w:rPr/>
        <w:t>喩⨨稽癐</w:t>
      </w:r>
      <w:r>
        <w:rPr/>
        <w:t>⣂</w:t>
      </w:r>
      <w:r>
        <w:rPr/>
        <w:t>䱐⹺旂睖䌩輸瑥抬⸳</w:t>
      </w:r>
      <w:r>
        <w:rPr/>
        <w:t>ꤵ</w:t>
      </w:r>
      <w:r>
        <w:rPr/>
        <w:t>쉗䝘揂⑍꥘</w:t>
      </w:r>
      <w:r>
        <w:rPr/>
        <w:t>⡉</w:t>
      </w:r>
      <w:r>
        <w:rPr/>
        <w:t>䥊ꄩ匶杈╇㉡㒵䉈瑄쉧㵡쉣ガ坷慘</w:t>
      </w:r>
      <w:r>
        <w:rPr/>
        <w:t>ꔪ⩅</w:t>
      </w:r>
      <w:r>
        <w:rPr/>
        <w:t>奫煑嫂쉺䍮歩癁㇂䷂梏炩䉏䭲䕅뽖楧庘⫂帵辣湩</w:t>
      </w:r>
      <w:r>
        <w:rPr/>
        <w:t>ꔣ⫂</w:t>
      </w:r>
      <w:r>
        <w:rPr/>
        <w:t>⡗</w:t>
      </w:r>
      <w:r>
        <w:rPr/>
        <w:t>싂徿⹖並㩨㠭숤╥啄瑍썂婒䥀兖硋婋╆樲帳呚䘪</w:t>
      </w:r>
      <w:r>
        <w:rPr/>
        <w:t>ⱎ</w:t>
      </w:r>
      <w:r>
        <w:rPr/>
        <w:t>쉤ꅊ辩</w:t>
      </w:r>
      <w:r>
        <w:rPr/>
        <w:t>ⲣ⩋</w:t>
      </w:r>
      <w:r>
        <w:rPr/>
        <w:t>슩倪싎싂</w:t>
      </w:r>
      <w:r>
        <w:rPr/>
        <w:t>ꥄ</w:t>
      </w:r>
      <w:r>
        <w:rPr/>
        <w:t>漷兙剏穔</w:t>
      </w:r>
      <w:r>
        <w:rPr/>
        <w:t>ⴽ꥙</w:t>
      </w:r>
      <w:r>
        <w:rPr/>
        <w:t>㋂쉺珂넴㉧㕧㜪䜹氥㉃擂슏剀祱㪏噠噉橕ꌭ깴⩕䪮딳縺汮塳䴫颩扚泂磂⩐⩪ꇂ㭰⭆⼥♲쉑䊵</w:t>
      </w:r>
      <w:r>
        <w:rPr/>
        <w:t>ⱉ</w:t>
      </w:r>
      <w:r>
        <w:rPr/>
        <w:t>뽷タ硍伪쵀抬妱偸縻捋</w:t>
      </w:r>
      <w:r>
        <w:rPr/>
        <w:t>ꗂ</w:t>
      </w:r>
      <w:r>
        <w:rPr/>
        <w:t>䙴歚㷂く猲惂䄹녧繾㨥⽀徵쉍幋僂䜦쉘繵婤䑚촯썅汭╲</w:t>
      </w:r>
      <w:r>
        <w:rPr/>
        <w:t>ꔲ</w:t>
      </w:r>
      <w:r>
        <w:rPr/>
        <w:t>㜯ꍦち</w:t>
      </w:r>
      <w:r>
        <w:rPr/>
        <w:t>ꗂ</w:t>
      </w:r>
      <w:r>
        <w:rPr/>
        <w:t>䱯磂</w:t>
      </w:r>
      <w:r>
        <w:rPr/>
        <w:t>Ⱶ⩙</w:t>
      </w:r>
      <w:r>
        <w:rPr/>
        <w:t>습쉴쉢栫牴䘸⚻游梮夲☭兪坠뗍入䊵䥗⫍뽵獃㟂癩顧瘦슩쉐卓䁰畟⩕쉂㉃微칹毃♱䢏啍瑀㘲猦飂潘쉊烂싂㘯넩橬磂乙ヂ쉐㘫뇂㩂㍘䤮癰깮䍣䦻偔㈰쵀䯃痂瑳싂숪뾏ꍢ帯磎쉡抵䱡뼹䁞⥙쉍㑔ꄭ匮煊</w:t>
      </w:r>
      <w:r>
        <w:rPr/>
        <w:t>ꤽ</w:t>
      </w:r>
      <w:r>
        <w:rPr/>
        <w:t>㈪긴亡딣痂辏瓂匭淂</w:t>
      </w:r>
      <w:r>
        <w:rPr/>
        <w:t>ꥀ</w:t>
      </w:r>
      <w:r>
        <w:rPr/>
        <w:t>뭏┱獺皩帴㥤⩭쉃窱䚱瘸딪捪쉒쉁疥쉁浸쉪쉆噡娭</w:t>
      </w:r>
      <w:r>
        <w:rPr/>
        <w:t>ꖏ</w:t>
      </w:r>
      <w:r>
        <w:rPr/>
        <w:t>儥敫묭칉뭣䕏牆協摡</w:t>
      </w:r>
      <w:r>
        <w:rPr/>
        <w:t>ꕋ</w:t>
      </w:r>
      <w:r>
        <w:rPr/>
        <w:t>正䖡癀摹坅⛂啖䀬</w:t>
      </w:r>
      <w:r>
        <w:rPr/>
        <w:t>ⶮ</w:t>
      </w:r>
      <w:r>
        <w:rPr/>
        <w:t>썀㢡</w:t>
      </w:r>
      <w:r>
        <w:rPr/>
        <w:t>ꤴ</w:t>
      </w:r>
      <w:r>
        <w:rPr/>
        <w:t>슩쌹⭣轂㇎⍯佶眻塞ꄦ쉎汮䐪搲㙡䅍싂匣慳ꆮ佥輵䴪⌶</w:t>
      </w:r>
      <w:r>
        <w:rPr/>
        <w:t>Ⱔ</w:t>
      </w:r>
      <w:r>
        <w:rPr/>
        <w:t>溱䄨깷㗂㛂㧃숻ꥸ䚻弽䔷年쉵䣍Ⓜ玣䨭癅眭梣佒㑅㜭䕩⬱䝔㈷췍坒뽶⩄㶮쉯䗂弯习稩䄣祎壎䕥䁢業祬煺奧깃쉣䩋轀쉓瀤쉞畹庘䔬涩瘪⸷喵㭞潾</w:t>
      </w:r>
      <w:r>
        <w:rPr/>
        <w:t>⡶</w:t>
      </w:r>
      <w:r>
        <w:rPr/>
        <w:t>쉄䵢淂矃祊싍㬮恬⨷廃悮晣⌥쉦煋涣싂䑙춣埂晔支</w:t>
      </w:r>
      <w:r>
        <w:rPr/>
        <w:t>ꗂ꤯</w:t>
      </w:r>
      <w:r>
        <w:rPr/>
        <w:t>㝠숱敤⥒咮戤喬㪵洳溮妘㷂</w:t>
      </w:r>
      <w:r>
        <w:rPr/>
        <w:t>⡒</w:t>
      </w:r>
      <w:r>
        <w:rPr/>
        <w:t>땹兦啪浯兇愦漴啋绂꺮㓂佴</w:t>
      </w:r>
      <w:r>
        <w:rPr/>
        <w:t>⡒</w:t>
      </w:r>
      <w:r>
        <w:rPr/>
        <w:t>偄刲㍄⩐숩琻䭾䑠顕纻眹慈畬</w:t>
      </w:r>
      <w:r>
        <w:rPr/>
        <w:t>Ⱚ</w:t>
      </w:r>
      <w:r>
        <w:rPr/>
        <w:t>欪㥋䩅</w:t>
      </w:r>
      <w:r>
        <w:rPr/>
        <w:t>ⷂ</w:t>
      </w:r>
      <w:r>
        <w:rPr/>
        <w:t>轓䠱猽쉕뽁䫂瀱垥竂桢쉅쉊䩡猶ꅇ牍㠨⥤㇂顊䭡쉶넪</w:t>
      </w:r>
      <w:r>
        <w:rPr/>
        <w:t>Ⳃ</w:t>
      </w:r>
      <w:r>
        <w:rPr/>
        <w:t>䩲繱䝋殥戊⼬쉔쉷㥵辥猷㵔捋娷轢祃㥯⨥</w:t>
      </w:r>
      <w:r>
        <w:rPr/>
        <w:t>ꥋ</w:t>
      </w:r>
      <w:r>
        <w:rPr/>
        <w:t>婮渪削⺣卣杴갱䑆娽氨ꅙ䒏䎵㘩祋繙忂썇㞩湖喡</w:t>
      </w:r>
      <w:r>
        <w:rPr/>
        <w:t>⡺</w:t>
      </w:r>
      <w:r>
        <w:rPr/>
        <w:t>剃⒱ꥬ⩃껂깤걚顬婾極彾燂갮画矂檵䰰떣⨨い⵲櫂㡚䨽伴佸剶</w:t>
      </w:r>
      <w:r>
        <w:rPr/>
        <w:t>ꔭ</w:t>
      </w:r>
      <w:r>
        <w:rPr/>
        <w:t>嫂⭊</w:t>
      </w:r>
      <w:r>
        <w:rPr/>
        <w:t>ꕊ</w:t>
      </w:r>
      <w:r>
        <w:rPr/>
        <w:t>彺禵癎唭⩆垬丽ꇂ숷剶⑂睸䮘丷䄪㚵䏃毂捔⹂</w:t>
      </w:r>
      <w:r>
        <w:rPr/>
        <w:t>⠱</w:t>
      </w:r>
      <w:r>
        <w:rPr/>
        <w:t>ꔽ</w:t>
      </w:r>
      <w:r>
        <w:rPr/>
        <w:t>긺痂槂ㄦ忂彵䥏搥⺱呅墮쉭䯂㡑⨫춘从搱浳晤⯎爱䑔칶楄䡷쉇⬲싂呯땬䈥뇂䵤徏頱♔䢱曂汚㥀싂⫍⍎㠬</w:t>
      </w:r>
      <w:r>
        <w:rPr/>
        <w:t>ⵧ</w:t>
      </w:r>
      <w:r>
        <w:rPr/>
        <w:t>杋奠痂숣ㅥ땱頣媵桦갦䒣磂恋ꌺ灍炵佃潞䬫숱</w:t>
      </w:r>
      <w:r>
        <w:rPr/>
        <w:t>⡺</w:t>
      </w:r>
      <w:r>
        <w:rPr/>
        <w:t>じ㘪㵁牆穊砯晸</w:t>
      </w:r>
      <w:r>
        <w:rPr/>
        <w:t>ꗂ</w:t>
      </w:r>
      <w:r>
        <w:rPr/>
        <w:t>杍⮱敟癨㡫兏严ㄨ䅣彶㵬㍲♳㥮獖顈싂幯</w:t>
      </w:r>
      <w:r>
        <w:rPr/>
        <w:t>ꥀꕵ</w:t>
      </w:r>
      <w:r>
        <w:rPr/>
        <w:t>쉁</w:t>
      </w:r>
      <w:r>
        <w:rPr/>
        <w:t>ⱥ</w:t>
      </w:r>
      <w:r>
        <w:rPr/>
        <w:t>怽兇敚䉳瘬男곃⵶爨숲쉾熣䉱妩싂慬洱也䙹璩쉔║⏂祬卣걏곂⪡⹕婬敠本㭞䅸竂頤㶘ㄭ娽勂涵橎ꏂ幩塏㵥睷</w:t>
      </w:r>
      <w:r>
        <w:rPr/>
        <w:t>⡱</w:t>
      </w:r>
      <w:r>
        <w:rPr/>
        <w:t>걱䙔痂味㯂묩垩瑎칯묬싂晙繒䩌汨璩彳敋攻쉆</w:t>
      </w:r>
      <w:r>
        <w:rPr/>
        <w:t>Ɒ</w:t>
      </w:r>
      <w:r>
        <w:rPr/>
        <w:t>兵⑅昶㡇䂵쉲</w:t>
      </w:r>
      <w:r>
        <w:rPr/>
        <w:t>Ⱓ</w:t>
      </w:r>
      <w:r>
        <w:rPr/>
        <w:t>捵숦㥒摑潕㠪㝯⩴伦츸㡕䲩슘坰剰⪘柂쉸嘪⬲桶䙠䬶㉕浩御껂ꅆ숪䦣썒䀣䥚憏⹷◂倸땎갣輰吤䶬丸</w:t>
      </w:r>
      <w:r>
        <w:rPr/>
        <w:t>Ⳃ</w:t>
      </w:r>
      <w:r>
        <w:rPr/>
        <w:t>毂䁤垿歱穦䝡䮩劬轂쉐䡋妡沩⩑䭉僂쉴☨䵬沿抡䣂顾泍</w:t>
      </w:r>
    </w:p>
    <w:p>
      <w:pPr>
        <w:pStyle w:val="PreformattedText"/>
        <w:bidi w:val="0"/>
        <w:spacing w:before="0" w:after="0"/>
        <w:jc w:val="left"/>
        <w:rPr/>
      </w:pPr>
      <w:r>
        <w:rPr/>
        <w:t>塖祋ꌱ忍歫♵쉬弰싍슩纮嚻숵䈸층믂⻂쉒㤨恦땬户硓넬⩎♢㩰倶咘皵쉦</w:t>
      </w:r>
      <w:r>
        <w:rPr/>
        <w:t>ꥁ</w:t>
      </w:r>
      <w:r>
        <w:rPr/>
        <w:t>严⵴竂呩䪥</w:t>
      </w:r>
      <w:r>
        <w:rPr/>
        <w:t>ⵀ</w:t>
      </w:r>
      <w:r>
        <w:rPr/>
        <w:t>匩拂睦뾱帳姂싎⍕䠷㠬商긶</w:t>
      </w:r>
      <w:r>
        <w:rPr/>
        <w:t>ⷂ</w:t>
      </w:r>
      <w:r>
        <w:rPr/>
        <w:t>쉬㎣塍슘</w:t>
      </w:r>
      <w:r>
        <w:rPr/>
        <w:t>ꥇ</w:t>
      </w:r>
      <w:r>
        <w:rPr/>
        <w:t>㙱顺썷</w:t>
      </w:r>
      <w:r>
        <w:rPr/>
        <w:t>꥟</w:t>
      </w:r>
      <w:r>
        <w:rPr/>
        <w:t>㘻畄桂扨ㆻ㦣睱潏〽祙敺朦䒏瑌䴪轥놩敀䕭摨墩⥢瑷汢</w:t>
      </w:r>
      <w:r>
        <w:rPr/>
        <w:t>ꥂ</w:t>
      </w:r>
      <w:r>
        <w:rPr/>
        <w:t>爬</w:t>
      </w:r>
      <w:r>
        <w:rPr/>
        <w:t>ꥑ</w:t>
      </w:r>
      <w:r>
        <w:rPr/>
        <w:t>촲夺幓夶祮癗䉤ㄯ</w:t>
      </w:r>
      <w:r>
        <w:rPr/>
        <w:t>ꤹ</w:t>
      </w:r>
      <w:r>
        <w:rPr/>
        <w:t>䃂⿂㗂껂◂ꄯ彋ㅬ扸ꍨ奃攩䎘ꌥ扒携☽掏扔橫帻</w:t>
      </w:r>
      <w:r>
        <w:rPr/>
        <w:t>ꗂ</w:t>
      </w:r>
      <w:r>
        <w:rPr/>
        <w:t>坉㭏꥕頺㙕飃㡰쉓䐩䐺噋䵭頸あ⼰㉾䣂瀦幫彈쉹칧㭯䛂</w:t>
      </w:r>
      <w:r>
        <w:rPr/>
        <w:t>꥟</w:t>
      </w:r>
      <w:r>
        <w:rPr/>
        <w:t>䯂䥲桦⵸穉婬㑪</w:t>
      </w:r>
      <w:r>
        <w:rPr/>
        <w:t>ꥏ</w:t>
      </w:r>
      <w:r>
        <w:rPr/>
        <w:t>欮煱櫂꥘䍬繾ꥩ⽊栲穎顒ꌯ棂擂쵚쉋칶勂歐瑈だ槂礸㌵久뇍䅗櫂</w:t>
      </w:r>
      <w:r>
        <w:rPr/>
        <w:t>ꔭ⥃</w:t>
      </w:r>
      <w:r>
        <w:rPr/>
        <w:t>嘊溩㒿塲쉹䴽㊘녤橹楟ꍉ䵃瓃櫂彈昪쉸戸䣍幦噀⩭爨슘넪幙쉃䗂婋쉾숨㤸⼩匷䍤☪樰摃呔扶╸⹤繵竃⩧獍懂칺搴瑰睚⩸⩊椲㑴硈쉾楄䵺䱈쉦獒칏㓂梩撱瑆쉹と秎瘣⒱毂㌤넺㝾䱅믂썊爪䤹㖘㈨쉚䄤䤪╴佘恪㈲치䰵杢숶潸ꏂ剨牖껂녶ꥱ</w:t>
      </w:r>
      <w:r>
        <w:rPr/>
        <w:t>ⰴ</w:t>
      </w:r>
      <w:r>
        <w:rPr/>
        <w:t>뽍旂⴪슏奐嫍剭䙑⼲奆危杯녖걵뭮</w:t>
      </w:r>
      <w:r>
        <w:rPr/>
        <w:t>Ɽ</w:t>
      </w:r>
      <w:r>
        <w:rPr/>
        <w:t>쉸柂⨩╁奓偮协欫깙쉧㡑꺩</w:t>
      </w:r>
      <w:r>
        <w:rPr/>
        <w:t>꧂</w:t>
      </w:r>
      <w:r>
        <w:rPr/>
        <w:t>棍噤뭕轁㯎憱ㅙ㉒獐싂䒻庱䅵㦻Ⓧ婓窘ꅵ䙵䱂쉥ꍪ쉘风슘써䑃ꍣ숰캱뭙侵浩㩎轂⭋⵸璩ㄺ녮걣汗㕮輩噳摘숱䯂田栲䳃⌶ꥧ啺숴顥쉟炻淂걄쉱</w:t>
      </w:r>
      <w:r>
        <w:rPr/>
        <w:t>ⷂ</w:t>
      </w:r>
      <w:r>
        <w:rPr/>
        <w:t>䅖䝾⾩汗喏埍㕙穱⭗竎愱㉧檡搮쉆㤨椸穮녤⮩睗츳♈堪</w:t>
      </w:r>
      <w:r>
        <w:rPr/>
        <w:t>ꥏ</w:t>
      </w:r>
      <w:r>
        <w:rPr/>
        <w:t>睟捨啾祷</w:t>
      </w:r>
      <w:r>
        <w:rPr/>
        <w:t>Ɐ</w:t>
      </w:r>
      <w:r>
        <w:rPr/>
        <w:t>幡</w:t>
      </w:r>
      <w:r>
        <w:rPr/>
        <w:t>ꤥ⩊</w:t>
      </w:r>
      <w:r>
        <w:rPr/>
        <w:t>䙍㙏䡙水楓啡漥②㙇⚥恗頱</w:t>
      </w:r>
      <w:r>
        <w:rPr/>
        <w:t>ꤪ</w:t>
      </w:r>
      <w:r>
        <w:rPr/>
        <w:t>傩뗂案䖥䁣樹䭢㴵晭묦떡㴯玩劻庬㉋响焺练砲⫂临䭢媻ꅺ接楐狂쵤祪㍂䵱믎쉉䕶火㙭奓쎻⸹卞⥈槃㕷䢩╀숱땧㮮晊䪻뼣䭪獅┰䤬숸㙗쉂㌺吮쉱</w:t>
      </w:r>
      <w:r>
        <w:rPr/>
        <w:t>ⵐ</w:t>
      </w:r>
      <w:r>
        <w:rPr/>
        <w:t>숪쉓儱慺㝧㥂䡋㎡㑀倲</w:t>
      </w:r>
      <w:r>
        <w:rPr/>
        <w:t>ꕇ⭑</w:t>
      </w:r>
      <w:r>
        <w:rPr/>
        <w:t>췂슘㔽ꥷ䅶뿂汵皮䛍⬹긩䶣</w:t>
      </w:r>
      <w:r>
        <w:rPr/>
        <w:t>⡧</w:t>
      </w:r>
      <w:r>
        <w:rPr/>
        <w:t>숯⭾凂㵃䴦䕺祗</w:t>
      </w:r>
      <w:r>
        <w:rPr/>
        <w:t>ⵗ</w:t>
      </w:r>
      <w:r>
        <w:rPr/>
        <w:t>䙘⽾싂ꅚ쉰奲䫂䲡</w:t>
      </w:r>
      <w:r>
        <w:rPr/>
        <w:t>ꤨ</w:t>
      </w:r>
      <w:r>
        <w:rPr/>
        <w:t>㥰䱤横㕴⥪だ⍷搬敏珂埂숵ꍷ䩊갷潔ꅋ䩮亥㡀㍪倯㄰뽙䱀䮡穧穷뭦帶啕㍩輩쌯䖮爭ꅲ橴椮쉰夦䍲捏㡣牐恬呏</w:t>
      </w:r>
      <w:r>
        <w:rPr/>
        <w:t>꧂</w:t>
      </w:r>
      <w:r>
        <w:rPr/>
        <w:t>漪싎䘦☯嫂杓쉟爴氫䒻䈦ꅶ穪⑆㝡前㩐橖⧂瑱䚘硊淂䥉倷祂㦩⩤䝘輩㵱촳橩츷쉑畒佺㩹숮䚱싂䰦䵭樭㣂䱋稦썏硭㍵䙯⿂䤩䩟</w:t>
      </w:r>
      <w:r>
        <w:rPr/>
        <w:t>ⰵ</w:t>
      </w:r>
      <w:r>
        <w:rPr/>
        <w:t>椺〥㙒摳楟⩳␰塉䥐睫곂ꍡ⹆⨦㩖泂촺界쉹</w:t>
      </w:r>
      <w:r>
        <w:rPr/>
        <w:t>ꕏ⍍</w:t>
      </w:r>
      <w:r>
        <w:rPr/>
        <w:t>㭷촩⸦칀⥬ꌣ樸⭦䩐乭だ媩捁곂页㉓숬䥐녨䀶䠷꥖摣乕䵸婉㕒䯂浀쉁〤㉗</w:t>
      </w:r>
      <w:r>
        <w:rPr/>
        <w:t>⡓</w:t>
      </w:r>
      <w:r>
        <w:rPr/>
        <w:t>繓刭椴</w:t>
      </w:r>
      <w:r>
        <w:rPr/>
        <w:t>⡦</w:t>
      </w:r>
      <w:r>
        <w:rPr/>
        <w:t>憬晨䠨뽤䴰㉵吤漊⵾긱쉮⍭渣</w:t>
      </w:r>
      <w:r>
        <w:rPr/>
        <w:t>⡦</w:t>
      </w:r>
      <w:r>
        <w:rPr/>
        <w:t>ꥂ</w:t>
      </w:r>
      <w:r>
        <w:rPr/>
        <w:t>稬䑒勂䍷䀨싂偣側恔쉥扗ꥰ破㙋㭘儯㉂㴻㒵䡮具穧쉭뭗涣⩂䉈칚슻㣎䫂煐싂硁㝾䭘䗂㫍䴦䫂㙹慑⥘䝋噂⑂⑗珂慒含䁺坟뮬䵃䲮㈪壂噴ꌽ뿂䵱塏圷䙓頽㔪䕒䉕顔飍炩</w:t>
      </w:r>
      <w:r>
        <w:rPr/>
        <w:t>ⵯ</w:t>
      </w:r>
      <w:r>
        <w:rPr/>
        <w:t>䅟䐯⼶祪䜬☨浙獕䑹猱쉘㚏䮱甮殬汅掻쉙⿂㙩⑳㩴㯂</w:t>
      </w:r>
      <w:r>
        <w:rPr/>
        <w:t>ꥌ</w:t>
      </w:r>
      <w:r>
        <w:rPr/>
        <w:t>㏎瀦쉎睙쉠㫂䤰顋ꆮ䍤㎥╵攪䄫祆Ⓜ䵄</w:t>
      </w:r>
      <w:r>
        <w:rPr/>
        <w:t>Ɱ</w:t>
      </w:r>
      <w:r>
        <w:rPr/>
        <w:t>ꦻ</w:t>
      </w:r>
      <w:r>
        <w:rPr/>
        <w:t>쉁㑟慡깳쉊쉴쉏煣ㅩ硠別彷깶쉆沏쌥곂䏂㬤庱쵭쉇╊橇煀扬ㅒ呴㵠⮮甩倥♫倲轠帷㌣⌣䝒坍䡱쉄潬兣㓍</w:t>
      </w:r>
      <w:r>
        <w:rPr/>
        <w:t>ꤶ</w:t>
      </w:r>
      <w:r>
        <w:rPr/>
        <w:t>쉚⥀썖␪딲灣卪塲灾摃㥞⹰╈䡏碣㥓╡⩆伥㑗䙟婬䑐歾쉄㬻濂㍓煊⽀슩</w:t>
      </w:r>
      <w:r>
        <w:rPr/>
        <w:t>ⱀ</w:t>
      </w:r>
      <w:r>
        <w:rPr/>
        <w:t>ㆡ绂긳㕅싂䑧㥥癈⸤</w:t>
      </w:r>
      <w:r>
        <w:rPr/>
        <w:t>ⶬ♒</w:t>
      </w:r>
      <w:r>
        <w:rPr/>
        <w:t>杔⌹氳夣佾☸ㄯ弥嫂</w:t>
      </w:r>
      <w:r>
        <w:rPr/>
        <w:t>ꤽ</w:t>
      </w:r>
      <w:r>
        <w:rPr/>
        <w:t>壍顬硟䞡䝹슿♗婒䰸砽䱆獩䌬쉭呴漮䨺礭桤◂</w:t>
      </w:r>
      <w:r>
        <w:rPr/>
        <w:t>ⱔ</w:t>
      </w:r>
      <w:r>
        <w:rPr/>
        <w:t>㕵ꍠ⭩</w:t>
      </w:r>
      <w:r>
        <w:rPr/>
        <w:t>⠵</w:t>
      </w:r>
      <w:r>
        <w:rPr/>
        <w:t>䓂⭌䮘攽䆬썫䞮乆迂㙁숻㭦땰㑶숤嘪敟灊⌫畊䞏氵ꅃ婌</w:t>
      </w:r>
      <w:r>
        <w:rPr/>
        <w:t>ⴻ</w:t>
      </w:r>
      <w:r>
        <w:rPr/>
        <w:t>䑰䃂</w:t>
      </w:r>
      <w:r>
        <w:rPr/>
        <w:t>Ȿ</w:t>
      </w:r>
      <w:r>
        <w:rPr/>
        <w:t>ꍅ쉒䱘汎ꇂ⽺쉳刺楶䨤吪番㯂싂⸹칵卄梬깟뗂㨵䅳幃幒㧂쉍剂⩍㥠䔹㶻걉⭎⹩䔤╈版噢剶濂꥕</w:t>
      </w:r>
      <w:r>
        <w:rPr/>
        <w:t>ꤥ</w:t>
      </w:r>
      <w:r>
        <w:rPr/>
        <w:t>㵦⼱숬〭ㆬㄦ</w:t>
      </w:r>
      <w:r>
        <w:rPr/>
        <w:t>ⵤ</w:t>
      </w:r>
      <w:r>
        <w:rPr/>
        <w:t>縮쉟幋⩟꺡㥪㐭啖呫䏂栲ꏂ愤歘녶㚬䘶⨪晵싂⥘洷睗ꄪ呄⹚</w:t>
      </w:r>
      <w:r>
        <w:rPr/>
        <w:t>ꦩ⚬</w:t>
      </w:r>
      <w:r>
        <w:rPr/>
        <w:t>啊乲넷쉚</w:t>
      </w:r>
      <w:r>
        <w:rPr/>
        <w:t>Ⱖ</w:t>
      </w:r>
      <w:r>
        <w:rPr/>
        <w:t>䥰䵪꺡䜻䵶쵺⍚卉槂潰⯂숱䴯⽾ꎘ彲倲严ꥺ슮⪩祅夨竂년燂体犬슥䡴⺮쉘ꌺ媻㥌</w:t>
      </w:r>
      <w:r>
        <w:rPr/>
        <w:t>ꖣ</w:t>
      </w:r>
      <w:r>
        <w:rPr/>
        <w:t>䅈◂⥯㋂쉡獡䅄쉚㙂䵑쉕䝞灏併촯畑㧂㫂⭪싎쉥扃江杈亣嗂喘䠹䭚㡸⹖</w:t>
      </w:r>
      <w:r>
        <w:rPr/>
        <w:t>Ⱡ◍</w:t>
      </w:r>
      <w:r>
        <w:rPr/>
        <w:t>ㅹ⎣恱䴹忂昻놣吳쉌슮쉤</w:t>
      </w:r>
      <w:r>
        <w:rPr/>
        <w:t>꧃</w:t>
      </w:r>
      <w:r>
        <w:rPr/>
        <w:t>쉋◎㑰숬塇뭾丫㈽쉰묤煂硺䴬ꥳ긮婰㛂쉬䰻㦏槂㡞杸㕏숭쉲㠳煟摈ㆩ昰楙䷂걃穏扺敆㵑㮩剑䯃䱉뭕助ィꍭ剀ⸯ쵖㉊䵚ꅗ迂뽨剩䙕뭤ꥺ䑒浖㍡幵熡㉨䜽ひ䁟ꅺ湂촥⹯걵汅硋䄊嘭쉨ꄭ潬⭐숯㝌걟坫碥灪츥캩⦣穥洪橢쉆䲥嘸⤺뭨券䉣뽰⼺娥㕾歬╋㖿庬믂숬晱⺮ㅆ稵瓂⸲숫祸♞䍫♱숹犮幆ꥸ⨻Ⓜ갱쉧椻슬爰쉩敹쉫甽洪䤽へ渪挷敏⩪浢瑞</w:t>
      </w:r>
      <w:r>
        <w:rPr/>
        <w:t>⡧⢿</w:t>
      </w:r>
      <w:r>
        <w:rPr/>
        <w:t>숤㟂祌撵땣⸩싍摚漣</w:t>
      </w:r>
      <w:r>
        <w:rPr/>
        <w:t>ꦻ⑳</w:t>
      </w:r>
      <w:r>
        <w:rPr/>
        <w:t>㥚⭓㦵棂슏辣쉪ꥥ㝦㊩㡇㯍刻婦䈩燂摍琣ꄱ㑮䫂ꆬ숯颱⑦棍塘싂摘뇂捁썒㴻</w:t>
      </w:r>
      <w:r>
        <w:rPr/>
        <w:t>ꔥ</w:t>
      </w:r>
      <w:r>
        <w:rPr/>
        <w:t>⣃╒</w:t>
      </w:r>
      <w:r>
        <w:rPr/>
        <w:t>憏樸〯硯⨪⭬轏䙥潹飂쉉杘⨥煞睯匨</w:t>
      </w:r>
      <w:r>
        <w:rPr/>
        <w:t>⠽</w:t>
      </w:r>
      <w:r>
        <w:rPr/>
        <w:t>ㆮ䁪쉲뮮</w:t>
      </w:r>
      <w:r>
        <w:rPr/>
        <w:t>ꗎ</w:t>
      </w:r>
      <w:r>
        <w:rPr/>
        <w:t>䝫╒潘夫繃睈썇狂㗂媿慟沮縦歅印⯂嚵뗂汎来ꍇ䒣丮彋㐪䎣뼺淂⺡昺临墵싎㍂墮⸩쵢숻㩯쉕秂堨檬畀欬♣皥䥖畖슘㏂⦣嘶䬣츶쉖꥗灇泂쉢勂</w:t>
      </w:r>
      <w:r>
        <w:rPr/>
        <w:t>⡉</w:t>
      </w:r>
      <w:r>
        <w:rPr/>
        <w:t>䙀殩䈺</w:t>
      </w:r>
      <w:r>
        <w:rPr/>
        <w:t>⠲</w:t>
      </w:r>
      <w:r>
        <w:rPr/>
        <w:t>䁾䉢椨潄䁬뿎⽙㍵쉀媩湊┩䔹怬攥琴皏㜫⌷灆癑䄴参䒘礷飂嚩⨬썯〲䍋憮㧍ㆡ奲묵烎쉃슿䬫窱䚵漶㕙疿쉲喣믂숫夨ㄭ</w:t>
      </w:r>
      <w:r>
        <w:rPr/>
        <w:t>ꕘ</w:t>
      </w:r>
      <w:r>
        <w:rPr/>
        <w:t>쉆㮡奨㊡攣䳂浗촪瘦戫歾ꥫ㉲慕쌪⥄㴻쵫晟揂䵫⛂⍌숨╏氵⸶쉯䊱塊썖幥奦媵䉥嚡朴쉒땦ꅬ䖿䪻㩳䴬䢩쉴㉑㘭烂ꄻ쉳㙡⬹瑊ㅓ暱毂癟㩃勂䯂嘫㍤䳃⻂刽と걕ꥬ</w:t>
      </w:r>
      <w:r>
        <w:rPr/>
        <w:t>ⲵ</w:t>
      </w:r>
      <w:r>
        <w:rPr/>
        <w:t>玘습䤺쉧곂싎祴唩␵숰勂杠</w:t>
      </w:r>
      <w:r>
        <w:rPr/>
        <w:t>⡎</w:t>
      </w:r>
      <w:r>
        <w:rPr/>
        <w:t>걏穊橌婆橮顂䕬剠津⒏瑴稳촻炩숮䕆␷飂녆竂䱾㤴숩⑘戭昳ꍹ깹놵</w:t>
      </w:r>
      <w:r>
        <w:rPr/>
        <w:t>⣎</w:t>
      </w:r>
      <w:r>
        <w:rPr/>
        <w:t>㭢敷쉔⽃摳牦睇捭潃⨮㩹㙶쵃㵓⪩䵧杧〉䴤슬숥硔捌晞嚩楁⵬췎䍨쉭狂ッ쵥숥瞵</w:t>
      </w:r>
      <w:r>
        <w:rPr/>
        <w:t>ⲿ</w:t>
      </w:r>
      <w:r>
        <w:rPr/>
        <w:t>禱祦⽯䌤⭄汊쵦㨻㩱丽䝡汅晆渽挻熩㉅쉩</w:t>
      </w:r>
      <w:r>
        <w:rPr/>
        <w:t>ꕥ</w:t>
      </w:r>
      <w:r>
        <w:rPr/>
        <w:t>떥숵䘺搵㴹⬹䉹彎㩦ㅾ깂刳䱏塡쌴ꌱ䀪顢뼪辱攲頪ꄸ䯂⹬슣頥祸幏슮䡞⽎☯⥶䠳愯刮幣呐丯䱯汅䎩㵌畭ꍟ슩媣ꌲ欯朵쉬㡟䕉䏂㞥㧍爻췂㫂⫂䋂㵀勂싂⹦쉎弻啁欫걡牾䅣⽘㕹걌㉖</w:t>
      </w:r>
      <w:r>
        <w:rPr/>
        <w:t>ⴺ</w:t>
      </w:r>
      <w:r>
        <w:rPr/>
        <w:t>쉴奸⶿㕍⑋㕌柎☊칍㵺昰㩚뽠楅䘭㩸婓㥪圵捳歬갻쉃䑞摚吻票컂땐㞏揂</w:t>
      </w:r>
      <w:r>
        <w:rPr/>
        <w:t>ⱷ</w:t>
      </w:r>
      <w:r>
        <w:rPr/>
        <w:t>煪</w:t>
      </w:r>
      <w:r>
        <w:rPr/>
        <w:t>Ɐ</w:t>
      </w:r>
      <w:r>
        <w:rPr/>
        <w:t>朣磂儩딯쉪椪疬㶵㠰깖橍겥㤥摩숬䥓㪩癏◎哎扡彖畕幞燂㯃뽊깗ㄶ⴨危쉷숶쉡쵌䙘坷</w:t>
      </w:r>
      <w:r>
        <w:rPr/>
        <w:t>ⱦ</w:t>
      </w:r>
      <w:r>
        <w:rPr/>
        <w:t>㐲묬㠲囂䩅敂䣂䔱㬬毂䜭숷㝅㔶ぷ슮⻂帴숪뽖眵槎唲</w:t>
      </w:r>
      <w:r>
        <w:rPr/>
        <w:t>ꥅ</w:t>
      </w:r>
      <w:r>
        <w:rPr/>
        <w:t>轪幭堸숪쉕㜯㙨畑畅쉉녮凂숰㔭濂䙙겻印䈵⽲㗂婍ꌩ䡖쎱뭉牀䪘㙗㵓㝦춮㉡斬琳洳⺥⭴歵䀭슱䱾䵲슘斣妩䢏乓琻䳂㮬瑷橑㣂</w:t>
      </w:r>
      <w:r>
        <w:rPr/>
        <w:t>ⴹ</w:t>
      </w:r>
      <w:r>
        <w:rPr/>
        <w:t>卌㙔㫂⹡ꅖ썇䱔䳃潷瑢㨮牦䫂뽯습助ㅴ佥睧滂爵䝫㭖ꅇ杬ꌱ瑏⍏奲犘</w:t>
      </w:r>
      <w:r>
        <w:rPr/>
        <w:t>ⵄ</w:t>
      </w:r>
      <w:r>
        <w:rPr/>
        <w:t>绂硐佸掘淂꥚ꅳ꺬顖佧䑙숦슩♭쉦僂繞潃噵⫂元奚硋깰Ⓜꇂ儸⤶焹䚻䬥㙥䙗㡊縭煲䲏呰恕䑾彡䝩瓂轊ꍮ╀숬䩺⬺쉱繐劮딭杊ꌣ輩挻숲参⫂瘨땧祩䭩쉃倲䋂㔨步㙀砪畴⨷㑢⬦뭊喱숨欬숻슿䅺塮墿璱顎睘㈷样桊䍡숮㯂伺煪䭂ꅁ♊⩆뭇숸싂䶩主債㑎樴쵩彎䮻瓍꥘轷测杉◂妱쉈欪⬭</w:t>
      </w:r>
      <w:r>
        <w:rPr/>
        <w:t>⣎</w:t>
      </w:r>
      <w:r>
        <w:rPr/>
        <w:t>긣쉄</w:t>
      </w:r>
      <w:r>
        <w:rPr/>
        <w:t>ꤽ</w:t>
      </w:r>
      <w:r>
        <w:rPr/>
        <w:t>㵬㠭䕦幖癚겱燂⌱숽</w:t>
      </w:r>
      <w:r>
        <w:rPr/>
        <w:t>ⲩ</w:t>
      </w:r>
      <w:r>
        <w:rPr/>
        <w:t>硁瞵卋㉴쉕婁㭒슱⯂</w:t>
      </w:r>
      <w:r>
        <w:rPr/>
        <w:t>ꔸ</w:t>
      </w:r>
      <w:r>
        <w:rPr/>
        <w:t>瞡䵳㡅儵憮水㵷㴻㠭㚥呁斣숹呂쉩⤲쉇愫幁녭䝾嗃췂</w:t>
      </w:r>
      <w:r>
        <w:rPr/>
        <w:t>ꔲ⤦</w:t>
      </w:r>
      <w:r>
        <w:rPr/>
        <w:t>瑃</w:t>
      </w:r>
      <w:r>
        <w:rPr/>
        <w:t>Ᵽ</w:t>
      </w:r>
      <w:r>
        <w:rPr/>
        <w:t>뭣㝁쉪녥ꄷ懂㴳睾㭋쵵橪塁偌ꥲ猫晔䣂嘽♒旂</w:t>
      </w:r>
      <w:r>
        <w:rPr/>
        <w:t>꧂⴯</w:t>
      </w:r>
      <w:r>
        <w:rPr/>
        <w:t>桎敍縥쉚破捙剾塏</w:t>
      </w:r>
      <w:r>
        <w:rPr/>
        <w:t>ⴭ</w:t>
      </w:r>
      <w:r>
        <w:rPr/>
        <w:t>ꅈ숦瘤瀨䅓⽢㕥䑊䨺䭧呆</w:t>
      </w:r>
      <w:r>
        <w:rPr/>
        <w:t>ꕸ</w:t>
      </w:r>
      <w:r>
        <w:rPr/>
        <w:t>位彟껂쉇画㬴塖倯쵹때磂嗂쉅</w:t>
      </w:r>
      <w:r>
        <w:rPr/>
        <w:t>ꕰ</w:t>
      </w:r>
      <w:r>
        <w:rPr/>
        <w:t>兎싃쉠䁶䡢⚻쉄숯넩걏㮬愤机厵单殱⩃㜰췂슿쉍婈㠰即ㅍ扳摆㧂兖獞㡥焯淃숯⵪绂䩬杩깁쉬㭳쉐敄䘪쉵⥙祶⩤姃卮ㅧ⩕味슡湅㙮땺塱埂吱䉖쉦䫂捭싃恩乍숪㩷瑘⩆伴뭥當</w:t>
      </w:r>
      <w:r>
        <w:rPr/>
        <w:t>꥟</w:t>
      </w:r>
      <w:r>
        <w:rPr/>
        <w:t>牬奂捖啘灦䚣쉴灦ꅗ</w:t>
      </w:r>
      <w:r>
        <w:rPr/>
        <w:t>ꕞ</w:t>
      </w:r>
      <w:r>
        <w:rPr/>
        <w:t>卆숪哂</w:t>
      </w:r>
      <w:r>
        <w:rPr/>
        <w:t>Ⱓ</w:t>
      </w:r>
      <w:r>
        <w:rPr/>
        <w:t>숬⨳彨㐯轧琻䅍係柂䬱搬슘㤣</w:t>
      </w:r>
      <w:r>
        <w:rPr/>
        <w:t>ⱡ</w:t>
      </w:r>
      <w:r>
        <w:rPr/>
        <w:t>棂ꅩ在曂䐶〮刊颩啴䵊쉹砵堨㮣嚿睱㌣뿂ꍵ剴旂祦猴媱땢긳䥴畘京畊纏⽡硏㕑㯂숻冥⩴剣딣땩匶琺㮡睟╌䔹</w:t>
      </w:r>
      <w:r>
        <w:rPr/>
        <w:t>ꦬ</w:t>
      </w:r>
      <w:r>
        <w:rPr/>
        <w:t>㗂╰玥䥬嗂</w:t>
      </w:r>
      <w:r>
        <w:rPr/>
        <w:t>ꤻ</w:t>
      </w:r>
      <w:r>
        <w:rPr/>
        <w:t>厏稺灏輣숳⥔쉴뽖丽쉠䕓쉄䅎朱の⥲偉뭉⨨뽂⧂塰썢㨯ㅍ숯䉐祾╱繑깬㡕㗂塄숥꺘硑㝩剾䝱瞥坥ㅶ嗂㘻枵瑗滎潒╘㭷</w:t>
      </w:r>
      <w:r>
        <w:rPr/>
        <w:t>꧂</w:t>
      </w:r>
      <w:r>
        <w:rPr/>
        <w:t>汬砤穏厥轙癮쵂䭈楏⫍ぺ칵堸ㅄ숦轧⥞숦⎩쉭普瑺佹싂䴸╶橒쎮朵轄䷂䵓㟂㘬넻</w:t>
      </w:r>
      <w:r>
        <w:rPr/>
        <w:t>꧂</w:t>
      </w:r>
      <w:r>
        <w:rPr/>
        <w:t>촷䤱睧戻皻⹀䨰伮</w:t>
      </w:r>
      <w:r>
        <w:rPr/>
        <w:t>⡋</w:t>
      </w:r>
      <w:r>
        <w:rPr/>
        <w:t>ꖏ</w:t>
      </w:r>
      <w:r>
        <w:rPr/>
        <w:t>䇂摥뭂橴슘㍫㊏쉳慯睟⥐䑕塙쉥劣伯쵍癔쉏䰭瀳橂埂슱⫎䧂暥⑪</w:t>
      </w:r>
      <w:r>
        <w:rPr/>
        <w:t>ꤥ</w:t>
      </w:r>
      <w:r>
        <w:rPr/>
        <w:t>䬽</w:t>
      </w:r>
      <w:r>
        <w:rPr/>
        <w:t>ⵔ</w:t>
      </w:r>
      <w:r>
        <w:rPr/>
        <w:t>䨪쉮⩥䝦傏咻懃繟쉗田廂琱㑵</w:t>
      </w:r>
      <w:r>
        <w:rPr/>
        <w:t>ꦻ</w:t>
      </w:r>
      <w:r>
        <w:rPr/>
        <w:t>묩硤昮䰯⭁幷昴彐㌨帴쏂⥺쵴꥙⥓쉄札桩畈機㘺乡⑷䥃噎ꥪ</w:t>
      </w:r>
      <w:r>
        <w:rPr/>
        <w:t>ꤰ</w:t>
      </w:r>
      <w:r>
        <w:rPr/>
        <w:t>䠣乳繁</w:t>
      </w:r>
      <w:r>
        <w:rPr/>
        <w:t>ꔪ</w:t>
      </w:r>
      <w:r>
        <w:rPr/>
        <w:t>么⩀甲</w:t>
      </w:r>
      <w:r>
        <w:rPr/>
        <w:t>ⵑ</w:t>
      </w:r>
      <w:r>
        <w:rPr/>
        <w:t>쉹ꆬ摭䡁쵢枘쉏⽂䥾㖩쉇</w:t>
      </w:r>
      <w:r>
        <w:rPr/>
        <w:t>ꦏ</w:t>
      </w:r>
      <w:r>
        <w:rPr/>
        <w:t>㬱䙈刷扔䕆싍㙋啊去湙䉚吱숮쉞煇┭祉嗂癒摣땭䯂숫㭫瑲䤦繄ꍯ╍忂숩ꎱ㝸㩖⩕⼸묮煌쉑쉱㇂</w:t>
      </w:r>
      <w:r>
        <w:rPr/>
        <w:t>ꥋ</w:t>
      </w:r>
      <w:r>
        <w:rPr/>
        <w:t>廂甲恁㌭⸮⯂輲싂</w:t>
      </w:r>
      <w:r>
        <w:rPr/>
        <w:t>꧂</w:t>
      </w:r>
      <w:r>
        <w:rPr/>
        <w:t>啅습獚嫍噑숵딬㙄쉇</w:t>
      </w:r>
      <w:r>
        <w:rPr/>
        <w:t>ꕖ</w:t>
      </w:r>
      <w:r>
        <w:rPr/>
        <w:t>ꏃ慗杪쉠㧂ꆩ嘬ꥫ剟湁べ潫杰쉄塑渨八卐瑖䷃攤┺爴拂떡幏参䕉䩾兓♑䝎穬쉋灧䆥壃놬㑆买</w:t>
      </w:r>
      <w:r>
        <w:rPr/>
        <w:t>ⱉ</w:t>
      </w:r>
      <w:r>
        <w:rPr/>
        <w:t>睉ꥷ刬㙆쉅柂⩨揍瑐</w:t>
      </w:r>
      <w:r>
        <w:rPr/>
        <w:t>ꥁ</w:t>
      </w:r>
      <w:r>
        <w:rPr/>
        <w:t>恁剦</w:t>
      </w:r>
      <w:r>
        <w:rPr/>
        <w:t>⡴</w:t>
      </w:r>
      <w:r>
        <w:rPr/>
        <w:t>䔨㖣䀮来⽂朴䔮噵쉀쉊爵칎琲⿂䰵䉁숲戫樮겣䁫ㄵ꥖磂ꎱ숨㙓毂縣䡵㡟斩╷숪潥땚桰弽쉃슱녢兩穭硋⭘쉆幹棂涣头㎩䃃歙婩䭺嘲기恊㙈쉲㌲京</w:t>
      </w:r>
      <w:r>
        <w:rPr/>
        <w:t>ⱓ</w:t>
      </w:r>
      <w:r>
        <w:rPr/>
        <w:t>庡戻딷</w:t>
      </w:r>
      <w:r>
        <w:rPr/>
        <w:t>ꕁ</w:t>
      </w:r>
      <w:r>
        <w:rPr/>
        <w:t>㥋쉣权湾䎥㌳漥⩐练穮嫂撮⥖</w:t>
      </w:r>
      <w:r>
        <w:rPr/>
        <w:t>⢣</w:t>
      </w:r>
      <w:r>
        <w:rPr/>
        <w:t>ꇍ剄䥦頺彧걧뽦摬㵬畑䟂顣㬪六恵飂顀椰</w:t>
      </w:r>
      <w:r>
        <w:rPr/>
        <w:t>⡇</w:t>
      </w:r>
      <w:r>
        <w:rPr/>
        <w:t>ガ싂⫂䵁瀶칸橚煁優쉍擂亻橪䨣潖䕪婘⍰뭓㵅⪩漴</w:t>
      </w:r>
      <w:r>
        <w:rPr/>
        <w:t>⠪</w:t>
      </w:r>
      <w:r>
        <w:rPr/>
        <w:t>顳</w:t>
      </w:r>
      <w:r>
        <w:rPr/>
        <w:t>ꥌ</w:t>
      </w:r>
      <w:r>
        <w:rPr/>
        <w:t>䗂偲縴⹉墘㔹煣걆弥㔮䵢㏂勃무䉵媡숲汃礪泍♡歄偆究⶿爥匭뿃樣⨽㝖䂩䕫쏂上⼸爵瀭噦⼦숥犩⒵┨䭣煮쉀堷戮疿睱䉤塷䱍沿辘䕃弶極ꍪ眩䫂⯂婏牙坩䰻䵮숳</w:t>
      </w:r>
      <w:r>
        <w:rPr/>
        <w:t>⠪</w:t>
      </w:r>
      <w:r>
        <w:rPr/>
        <w:t>伺畨슮懂汔戫㩌슻扒丣䵭繣线卬╗撿뭈癄䳂㵶淎㜴汣婾燂䑯㴪㙹쏂晨쉠洶䭣쉤拂矂䫂䌲栦晵⸦ꍤ⥕䀤扱뭀污瑌之劬숫喥ꥸ㭌繸幕㩀ꅔ㍦え傣긨祚癬卋쵗䔪녚淂橵쉅䲱へ烂</w:t>
      </w:r>
      <w:r>
        <w:rPr/>
        <w:t>ꦣ⥯⤮</w:t>
      </w:r>
      <w:r>
        <w:rPr/>
        <w:t>晱喱㍒太京兗找⩢⭰㡬姎⥳슱瘲〯䒣佒何㎬䠨扃㈸氤ꄯ쉮</w:t>
      </w:r>
      <w:r>
        <w:rPr/>
        <w:t>ⵗ</w:t>
      </w:r>
      <w:r>
        <w:rPr/>
        <w:t>穾䝹쉲䅱摾쵲숳畅癤㘰氰겘慔唰</w:t>
      </w:r>
      <w:r>
        <w:rPr/>
        <w:t>ⱺ</w:t>
      </w:r>
      <w:r>
        <w:rPr/>
        <w:t>ꍋ侵甶䞏塖癇ば疏ꎏ撬㉨쉇㈶嫎⺩䉨ㅦ桇剺洰潢䉑挲兌</w:t>
      </w:r>
      <w:r>
        <w:rPr/>
        <w:t>ꕭ</w:t>
      </w:r>
      <w:r>
        <w:rPr/>
        <w:t>弤쉩ꥧ⥲晬歱걞䌭㦻澥ꅧ扲潟坑䎘㍓睗敉呈깲皬ꇂ⪥䉈䈷⑷䐻杦쎥摖弣破䡖땡噍</w:t>
      </w:r>
      <w:r>
        <w:rPr/>
        <w:t>⡣</w:t>
      </w:r>
      <w:r>
        <w:rPr/>
        <w:t>㮱猺㬰㥉忂㥉呭䀭</w:t>
      </w:r>
      <w:r>
        <w:rPr/>
        <w:t>ꕧ</w:t>
      </w:r>
      <w:r>
        <w:rPr/>
        <w:t>갷捲⩄⍶拂僂呖倵圫縮捾幷㌴繄浉惂䛂竂쉔买䱘</w:t>
      </w:r>
      <w:r>
        <w:rPr/>
        <w:t>ꦣ</w:t>
      </w:r>
      <w:r>
        <w:rPr/>
        <w:t>ꅤ⑮쉆扎牴䳂㡯楡倮䩱숵婲猨浫뭏帰呚⿂猩渮䑩杅䰪</w:t>
      </w:r>
      <w:r>
        <w:rPr/>
        <w:t>⠷</w:t>
      </w:r>
      <w:r>
        <w:rPr/>
        <w:t>溿㠴涣猽揂⥚柂飂㫎쵊⩴걄뭊媵ぎ䝫</w:t>
      </w:r>
      <w:r>
        <w:rPr/>
        <w:t>Ⱚ</w:t>
      </w:r>
      <w:r>
        <w:rPr/>
        <w:t>쵋噣숷⤳轨</w:t>
      </w:r>
      <w:r>
        <w:rPr/>
        <w:t>ꥆ</w:t>
      </w:r>
      <w:r>
        <w:rPr/>
        <w:t>疩♂硡旃帬掩怫圭坳쉆浤禘盂⼯㉉쉚⸹␷怪㙌뭠</w:t>
      </w:r>
      <w:r>
        <w:rPr/>
        <w:t>⡐</w:t>
      </w:r>
      <w:r>
        <w:rPr/>
        <w:t>輽掏浺伳㒏埍攽歨牾㖻싂싂⩡椯倫숻⩙眶娪慠椣捎敦櫂擂숹썳슩쉪㴺濂싂渴㙖쉘䄭穊垏猫灟쉈収썍権嘫싂振啦쉪놬佗浧䟂⻂뽆⻂⺮睢恉颮Ⓨ啉쉂刻㝇⽡恂硓璮㧂呸剺쉒㙠礨㡭睙⛂噂㢵㑥숵ぇ癙ꅑ쉹⩤쉐ꅍ숷昴瑥愫坶啧焬輯即싂㭐칫㈪␯䘶ꍠ㦵⭁숵䝕捘甬</w:t>
      </w:r>
      <w:r>
        <w:rPr/>
        <w:t>⡅</w:t>
      </w:r>
      <w:r>
        <w:rPr/>
        <w:t>繒㑸ㄫ线䢩ぅ慙漥슬㮩に䣂湈슩칓숱ꌵ楕彦䁪剏佰⑭癚凂</w:t>
      </w:r>
      <w:r>
        <w:rPr/>
        <w:t>ⲵ</w:t>
      </w:r>
      <w:r>
        <w:rPr/>
        <w:t>懂奐썇佀捆溱쏎恧</w:t>
      </w:r>
      <w:r>
        <w:rPr/>
        <w:t>꧂</w:t>
      </w:r>
      <w:r>
        <w:rPr/>
        <w:t>숴</w:t>
      </w:r>
      <w:r>
        <w:rPr/>
        <w:t>ⱱ</w:t>
      </w:r>
      <w:r>
        <w:rPr/>
        <w:t>稷奰뼽⎵摔婪瑘⬪练</w:t>
      </w:r>
      <w:r>
        <w:rPr/>
        <w:t>ꤸ</w:t>
      </w:r>
      <w:r>
        <w:rPr/>
        <w:t>ふ硕썊♋뽪庿䍮딸⌤掣獾獄顖</w:t>
      </w:r>
      <w:r>
        <w:rPr/>
        <w:t>ꥌꔷ</w:t>
      </w:r>
      <w:r>
        <w:rPr/>
        <w:t>䑑㔲湫ꥲ</w:t>
      </w:r>
      <w:r>
        <w:rPr/>
        <w:t>ꤣⵋ</w:t>
      </w:r>
      <w:r>
        <w:rPr/>
        <w:t>䅺</w:t>
      </w:r>
      <w:r>
        <w:rPr/>
        <w:t>ꕖ</w:t>
      </w:r>
      <w:r>
        <w:rPr/>
        <w:t>こ⥳숪瑵쌩㜽䈫뽚⼸吰쵾瘪쉖Ⓙ㋂䴊䤷䀶</w:t>
      </w:r>
      <w:r>
        <w:rPr/>
        <w:t>⢏</w:t>
      </w:r>
      <w:r>
        <w:rPr/>
        <w:t>祏剣슱䝧⩂뭲䉯硦斘䭸䌹컂幞䜺呚䓃横恠勂</w:t>
      </w:r>
      <w:r>
        <w:rPr/>
        <w:t>⣎</w:t>
      </w:r>
      <w:r>
        <w:rPr/>
        <w:t>啂㈪쉑壂塆䱟扑걥頫呄心火偡䕄琣獰先哂녥㭁쉨⩭欬⺥題쉇믂숦㭸澬爥숬걗祦䁍㑘⏂㠸깐椱ꅃ殿칡噆쉰䘬숳㷂ꅋ婈ꌰ癖㕌⍤䪱皡托〩掱汳쏂乚癬</w:t>
      </w:r>
      <w:r>
        <w:rPr/>
        <w:t>⡐</w:t>
      </w:r>
      <w:r>
        <w:rPr/>
        <w:t>榻㩮数⦥䧍䭂캩晹뭒瘲㠺곂慰木㡑毂㜳묯⪥숱繊奨㋃싂㭺ꌸ恅恇䕷䏍䅴ꥰ摪㙄圵䅞䴹䷂旂颩甽䫂쉱公쉍</w:t>
      </w:r>
      <w:r>
        <w:rPr/>
        <w:t>ꔰ</w:t>
      </w:r>
      <w:r>
        <w:rPr/>
        <w:t>䥔⹩뾥楯潈潘䧍䕸䍠啷洩穐繅싂⩳⪩坎싂眯ぅ뇂⩁컂</w:t>
      </w:r>
      <w:r>
        <w:rPr/>
        <w:t>ⱘ</w:t>
      </w:r>
      <w:r>
        <w:rPr/>
        <w:t>竂牘繋☪䈱悏卺烂䤹쉵湂깱劣瞏Ⓨ呠檡뾿ㅒ典㊿癆圳恉偊氻䧍⩠硚걒믍䃂䟂攵恹疻繯쵩䇎䱩⧂年偪䕅㝴숪㐦㶵瀪倲⥠杷㔫㇂獩㑦䰷㵉杨瀦㫂㬹㈪欰싃싂㘵䔶㌻䵓䱫㞥숨⸦䶻㩪⽏䁧慾䛂䮣</w:t>
      </w:r>
      <w:r>
        <w:rPr/>
        <w:t>⠶</w:t>
      </w:r>
      <w:r>
        <w:rPr/>
        <w:t>䡬㑱砰塆</w:t>
      </w:r>
      <w:r>
        <w:rPr/>
        <w:t>ⱓ</w:t>
      </w:r>
      <w:r>
        <w:rPr/>
        <w:t>쉉㔪转쉊䍥ꥫ김쉟⑯抩䤪ㅬ琽숩ㅄ〯地</w:t>
      </w:r>
      <w:r>
        <w:rPr/>
        <w:t>꧍</w:t>
      </w:r>
      <w:r>
        <w:rPr/>
        <w:t>祬摾ㅰ佺䤥䡩䅀㍊䅨ꏂ쉘싎㕥顺䷂춱㙲䵯㭣䑷熩䈬㉑犱췂㙭䅌썑珎뽙㪏着匯戩体欶灈쉾</w:t>
      </w:r>
      <w:r>
        <w:rPr/>
        <w:t>ꥏ</w:t>
      </w:r>
      <w:r>
        <w:rPr/>
        <w:t>䡢廂復㙧辵獣츽㵸㤪愫ꥡ䥀䙵啒櫂咱⭔ꥪ敤㯂奋䦬㫃江썕뭣兯礥瑙獪껂</w:t>
      </w:r>
      <w:r>
        <w:rPr/>
        <w:t>ꔦ</w:t>
      </w:r>
      <w:r>
        <w:rPr/>
        <w:t>睶䍨喱珂〭딤쉲㋂砥碱䱔</w:t>
      </w:r>
      <w:r>
        <w:rPr/>
        <w:t>ꥂ</w:t>
      </w:r>
      <w:r>
        <w:rPr/>
        <w:t>珂㵷撬═꥚幪♏쌴慠䈣㕹瑾䥪汴倫嘥桢⾱⽳㔴祠䀶樶唣摎</w:t>
      </w:r>
      <w:r>
        <w:rPr/>
        <w:t>ⱒ</w:t>
      </w:r>
      <w:r>
        <w:rPr/>
        <w:t>쉍䋂숪椰썎㌹㮿㣎㭨埂獃甯䍸䋂䅯奵惂娰㍺䩫칢쉘뼽怰佫掵熿ㅨ摉썗䜫쉚쉨㶩ㆮ㏂剟긪瑸뭪⿂硠䠮砪䡂䭦㝹䙏䑪唳ꌴ㌰⹫䈣</w:t>
      </w:r>
      <w:r>
        <w:rPr/>
        <w:t>⢿ⰲ</w:t>
      </w:r>
      <w:r>
        <w:rPr/>
        <w:t>䁈樵췂쵪떮穴㡡䡐㈥礥烂䐹棂䎻潋䆡㟂䭾廂唹珂</w:t>
      </w:r>
      <w:r>
        <w:rPr/>
        <w:t>⡀</w:t>
      </w:r>
      <w:r>
        <w:rPr/>
        <w:t>慑</w:t>
      </w:r>
      <w:r>
        <w:rPr/>
        <w:t>⠭</w:t>
      </w:r>
      <w:r>
        <w:rPr/>
        <w:t>ꆬ㚏唶楹╈梘쉇㇂싃泂䩘區獎杙繨單쎵㩒䰫強</w:t>
      </w:r>
      <w:r>
        <w:rPr/>
        <w:t>Ⳏ</w:t>
      </w:r>
      <w:r>
        <w:rPr/>
        <w:t>䐨打쏍歘飂쉹㴦䱣㕴濂仂熡쉙䩰碿杢呥窩帲橊乶䟂厩䣂぀걵唬땔⽷쉍칠䕡䪡䬻橔⭡睌眲浊촊帴䕭ꌨ</w:t>
      </w:r>
      <w:r>
        <w:rPr/>
        <w:t>ⱶ</w:t>
      </w:r>
      <w:r>
        <w:rPr/>
        <w:t>嘪䩕灈</w:t>
      </w:r>
      <w:r>
        <w:rPr/>
        <w:t>ꔫꤸ</w:t>
      </w:r>
      <w:r>
        <w:rPr/>
        <w:t>㐸亿廂昹轴橇㡳⹆䨬丨쉌狍䵖体⭳此쉁싎⍗</w:t>
      </w:r>
      <w:r>
        <w:rPr/>
        <w:t>ꤩ</w:t>
      </w:r>
      <w:r>
        <w:rPr/>
        <w:t>坑쉧⚩獶囂䖡㕖恦抩⿂卬</w:t>
      </w:r>
      <w:r>
        <w:rPr/>
        <w:t>ꤱ</w:t>
      </w:r>
      <w:r>
        <w:rPr/>
        <w:t>価绂땷佌⥳䍒顴쉊瀷恮䙹⯎挰㑉쉅걒坕쉲䘽潫獖煳숥槂祈䠭奥습⑘숱穨祈㡾呔轄䍷⤽恁㣎깉轎</w:t>
      </w:r>
      <w:r>
        <w:rPr/>
        <w:t>ⰹ</w:t>
      </w:r>
      <w:r>
        <w:rPr/>
        <w:t>ꆩ⯂컂煡꥕秂쉃ꏂ先쌵顄⺏瀵䤦쉇땱숦䆡䕧㥌䀤㣂穐</w:t>
      </w:r>
      <w:r>
        <w:rPr/>
        <w:t>ꦩ</w:t>
      </w:r>
      <w:r>
        <w:rPr/>
        <w:t>欱쉆⩒썀㨹⤻埂⪬</w:t>
      </w:r>
      <w:r>
        <w:rPr/>
        <w:t>ꥐ</w:t>
      </w:r>
      <w:r>
        <w:rPr/>
        <w:t>䭮ヂ嚿佉㙶㍭㫂稦娬쉰璘版曂숦湸뇂恢녍哂쉵悵䐭䧂顡숵歊⍐⩌걄ꅑ숹凂煂惂柂攰㈺卑捬㙭쉾깄憥</w:t>
      </w:r>
      <w:r>
        <w:rPr/>
        <w:t>⡾</w:t>
      </w:r>
      <w:r>
        <w:rPr/>
        <w:t>㷍</w:t>
      </w:r>
      <w:r>
        <w:rPr/>
        <w:t>ꕟ</w:t>
      </w:r>
      <w:r>
        <w:rPr/>
        <w:t>䤳⥶딦灃剠⑇⽈⎩刹䝊廂勂䁠♫䤯딭ㆣ㖻뭰䠽剘竂䃂䘻沱是갹洺匭沬⑭싎촩㝹쌵</w:t>
      </w:r>
      <w:r>
        <w:rPr/>
        <w:t>⡹</w:t>
      </w:r>
      <w:r>
        <w:rPr/>
        <w:t>썱㐦太妘쉃掱硨奭㙓慖獎놩柂䜱䉑㈸뾵</w:t>
      </w:r>
      <w:r>
        <w:rPr/>
        <w:t>ꤸ</w:t>
      </w:r>
      <w:r>
        <w:rPr/>
        <w:t>䀦伽潲冩䰣⵾䭔䑨쉔숱쉚깴洣쉄┰㫃挸⤦煳瑣䝞┭亘飂㍦땶柂摘쉃쉫숬㫂㨹桤婂冱哂硆㈵녥쉌䅴㥂칗眶泂捆쉍쉖截⾣䌦슮砱쉗숯♶⭟ꆱ㌤灵珂⥲愵僎湘懎☯繬䙍徘纥弴湣塵쉥슻䎥뭉朸獤橤武䴭頰⍥䔸瓂怺歏ꅦ</w:t>
      </w:r>
      <w:r>
        <w:rPr/>
        <w:t>ꔻ⦘</w:t>
      </w:r>
      <w:r>
        <w:rPr/>
        <w:t>汕썑兰⥤뇂矂挰栨숪晸琲숵塍䝪癸繟䵠䡊㝂勂㨦㘷傏슿땥楮頸敕癉⿂㠶싎츥뭥页썞剩瀺抵輮숨昩슩싍伫竂攬䅑싂怹煄卣浕䤰题ꥵ㘥䔸戤彊湀坾煱砦</w:t>
      </w:r>
      <w:r>
        <w:rPr/>
        <w:t>ꕣ</w:t>
      </w:r>
      <w:r>
        <w:rPr/>
        <w:t>乂䥌숫〻썠㐦⦻㴺乫⥲す숤剳</w:t>
      </w:r>
      <w:r>
        <w:rPr/>
        <w:t>ꖬ⹷</w:t>
      </w:r>
      <w:r>
        <w:rPr/>
        <w:t>氱䭷嫎⻍浄♢䝷剒쵟硂쉉쉔</w:t>
      </w:r>
      <w:r>
        <w:rPr/>
        <w:t>⣂</w:t>
      </w:r>
      <w:r>
        <w:rPr/>
        <w:t>ꆡ땈珂ꅅ</w:t>
      </w:r>
      <w:r>
        <w:rPr/>
        <w:t>Ⱟ</w:t>
      </w:r>
      <w:r>
        <w:rPr/>
        <w:t>쵩䕬洰㌺碏䱎㷂偭⌲癭㝧䉤䒣◍⑨㧍싃ァ穟싂㍎쉉ㅕꍰ䑖㘥瑮㠲犏⑟㥮슩쉯</w:t>
      </w:r>
      <w:r>
        <w:rPr/>
        <w:t>Ⳃ</w:t>
      </w:r>
      <w:r>
        <w:rPr/>
        <w:t>呏슘쵸⍆捑幖</w:t>
      </w:r>
      <w:r>
        <w:rPr/>
        <w:t>꧂</w:t>
      </w:r>
      <w:r>
        <w:rPr/>
        <w:t>갰頹淂⽬쉮䍲噯䰱⩠ꥤ㑷敄숨⹏䭇澬顢䬨灐呉䥊眮眬㵠</w:t>
      </w:r>
      <w:r>
        <w:rPr/>
        <w:t>ⰽ</w:t>
      </w:r>
      <w:r>
        <w:rPr/>
        <w:t>숴⾥硩挨쉵㘫⬫뽇╥䡆䱫쉙쉒圣朰ꏂ꺘年噈㋂뽣彌㑤곂⹂䉩깡걓垣䇂摸슡浺截┺痂㛎堨숊䀽濎䀮恫湕뗂⾵慫帩飂쌱싂䜻뇃灸⍲쉨惂䄹䑕敒숽急檱⩬嗎媮㞏昮ꅒ⩕⿂湙䶵</w:t>
      </w:r>
      <w:r>
        <w:rPr/>
        <w:t>ꕇ</w:t>
      </w:r>
      <w:r>
        <w:rPr/>
        <w:t>쉟싍灦榣☴</w:t>
      </w:r>
      <w:r>
        <w:rPr/>
        <w:t>ꖮ</w:t>
      </w:r>
      <w:r>
        <w:rPr/>
        <w:t>瘬䠥烂슡썊忍顧숯樭㮱塂▩䑩磂쉘⫂ㅫ긭灒</w:t>
      </w:r>
      <w:r>
        <w:rPr/>
        <w:t>⡧ⱊ</w:t>
      </w:r>
      <w:r>
        <w:rPr/>
        <w:t>㞣婷쵁쉕䙅佹䴶넥卹燂䥮㘻氹쉋硺녲쉭櫎䔱ꇂ碘</w:t>
      </w:r>
      <w:r>
        <w:rPr/>
        <w:t>Ⲙ</w:t>
      </w:r>
      <w:r>
        <w:rPr/>
        <w:t>䝒䩨䓂潯楤潞䵟⑷䬩쉠杙쉪썅涻匲⧂橳礥땮堩</w:t>
      </w:r>
      <w:r>
        <w:rPr/>
        <w:t>⡸⨭</w:t>
      </w:r>
      <w:r>
        <w:rPr/>
        <w:t>㩈</w:t>
      </w:r>
      <w:r>
        <w:rPr/>
        <w:t>Ⱟ</w:t>
      </w:r>
      <w:r>
        <w:rPr/>
        <w:t>穒儥㵘♫습㬦◂␻繠걍칥びꅫꥴ쉳伬炱</w:t>
      </w:r>
      <w:r>
        <w:rPr/>
        <w:t>ⰳ</w:t>
      </w:r>
      <w:r>
        <w:rPr/>
        <w:t>剔⪡瘹婹㡬</w:t>
      </w:r>
      <w:r>
        <w:rPr/>
        <w:t>⠺</w:t>
      </w:r>
      <w:r>
        <w:rPr/>
        <w:t>㝖劣帽㥷㭥灗䀴</w:t>
      </w:r>
      <w:r>
        <w:rPr/>
        <w:t>⡉</w:t>
      </w:r>
      <w:r>
        <w:rPr/>
        <w:t>䏂⽗⨽発婦</w:t>
      </w:r>
      <w:r>
        <w:rPr/>
        <w:t>ⵁ</w:t>
      </w:r>
      <w:r>
        <w:rPr/>
        <w:t>㨸扏㥦獳卯</w:t>
      </w:r>
      <w:r>
        <w:rPr/>
        <w:t>⠳</w:t>
      </w:r>
      <w:r>
        <w:rPr/>
        <w:t>柃㍲⫂⩰㒻썳留쉆䑠倷檱쉙칀⍭츽䥱촩䙘♐䱬獐坢燂凎쉙硷瘹⑇庵♆沩剠湚䩔ꄱ⪡磂朹䣂♟䷂堬䡫⸰卺杴氨牍䕾</w:t>
      </w:r>
      <w:r>
        <w:rPr/>
        <w:t>ꥉ</w:t>
      </w:r>
      <w:r>
        <w:rPr/>
        <w:t>䙑き⸳㭖䦡䉟츪캻为斿숨乲싂䍥梘佭땒䳃쉁㥩匪䙀〷ぞ桅칮䎡</w:t>
      </w:r>
      <w:r>
        <w:rPr/>
        <w:t>ꔣ</w:t>
      </w:r>
      <w:r>
        <w:rPr/>
        <w:t>슱⨶弰숤幪</w:t>
      </w:r>
      <w:r>
        <w:rPr/>
        <w:t>⢥</w:t>
      </w:r>
      <w:r>
        <w:rPr/>
        <w:t>奙</w:t>
      </w:r>
      <w:r>
        <w:rPr/>
        <w:t>꧂</w:t>
      </w:r>
      <w:r>
        <w:rPr/>
        <w:t>扞곍挰员瑍␲숤꺿쉀額</w:t>
      </w:r>
      <w:r>
        <w:rPr/>
        <w:t>ꤱ</w:t>
      </w:r>
      <w:r>
        <w:rPr/>
        <w:t>䰸숮棂牘別䃂꺩떡竂딴愩洸⩙堤Ⓜ싂싃汞숺ꇍ</w:t>
      </w:r>
      <w:r>
        <w:rPr/>
        <w:t>ⰲ</w:t>
      </w:r>
      <w:r>
        <w:rPr/>
        <w:t>杣䔻潠棂牐䵎剎숰幂㑀倳⸮䨹䱠깔슱䡆껂楠♨䰪带㚘㭶愻兎㛃╭쉙쉸쎬正건根楋땫▣攽秂ꍙ干灾㩾␨ꥨ顑슏충⏂杙㍏㬤ꍇ⯂檻쉯湴㕖啖숹窏䥀╍썈⤫␲ꅭ求治䅋摐牚㩯轵癇⽁母梘⥎</w:t>
      </w:r>
      <w:r>
        <w:rPr/>
        <w:t>ⶩ</w:t>
      </w:r>
      <w:r>
        <w:rPr/>
        <w:t>楏繫▿澱Ⓕ싂쉸⴯浥䁖睈卞入㵯䣎깟숸쉢뮘춵땩眹榏㌥䙱䌤乘懂쌰玏㕊楗ㄳ汱⻂</w:t>
      </w:r>
      <w:r>
        <w:rPr/>
        <w:t>⠺</w:t>
      </w:r>
      <w:r>
        <w:rPr/>
        <w:t>橾扅⯂灓⬰</w:t>
      </w:r>
      <w:r>
        <w:rPr/>
        <w:t>⠯⥂</w:t>
      </w:r>
      <w:r>
        <w:rPr/>
        <w:t>뗂扭嘭넱毂䶱</w:t>
      </w:r>
      <w:r>
        <w:rPr/>
        <w:t>ꦱ</w:t>
      </w:r>
      <w:r>
        <w:rPr/>
        <w:t>参㩁樽䉤㡕摣盃꥚㭋갱媿䦩㇍䑙⩩偅⺥</w:t>
      </w:r>
      <w:r>
        <w:rPr/>
        <w:t>꧂</w:t>
      </w:r>
      <w:r>
        <w:rPr/>
        <w:t>爲帰⭠䩾⪬捊䭑䭗</w:t>
      </w:r>
      <w:r>
        <w:rPr/>
        <w:t>ⵍ</w:t>
      </w:r>
      <w:r>
        <w:rPr/>
        <w:t>䉇朹⌸嗂䆏썗䝑亿坴쉫⾿쉵쉷犿</w:t>
      </w:r>
      <w:r>
        <w:rPr/>
        <w:t>ⱚ</w:t>
      </w:r>
      <w:r>
        <w:rPr/>
        <w:t>佒愦瘰瘪ㅇ䥭煰숭ㅫ唴㵬彂滂䭌噋䩾皘彅䡯뽲⫂ㆵ⩥㭑㇂礤地䉉僎⹵䍌뮩♘ꅈ☮㕣쉑땶坳䶩䵙轃暣婷</w:t>
      </w:r>
      <w:r>
        <w:rPr/>
        <w:t>ꕹ</w:t>
      </w:r>
      <w:r>
        <w:rPr/>
        <w:t>⽃</w:t>
      </w:r>
      <w:r>
        <w:rPr/>
        <w:t>Ⱳ</w:t>
      </w:r>
      <w:r>
        <w:rPr/>
        <w:t>坂兺㭹⚥䖥噢帵⮥녁㑫쉥㭃〭㪱㎵吨⬶싂睧婤槍欯椊⼵╰呾碿䩎框眺䩮磂싂ォ⥡瘣칞㑗슣啸灙琬墵⬽슩ꍺ</w:t>
      </w:r>
      <w:r>
        <w:rPr/>
        <w:t>⡎</w:t>
      </w:r>
      <w:r>
        <w:rPr/>
        <w:t>焪㴳ꍁ祘湱住싂慧쉕칶䙁儴⬭怤쉬╤⩇ꇎ썔㑌쉢䡪㥯쉪㢬</w:t>
      </w:r>
      <w:r>
        <w:rPr/>
        <w:t>꧂</w:t>
      </w:r>
      <w:r>
        <w:rPr/>
        <w:t>䅃긶啋☪帪係䴶佯梱吸ㄭ㕑顧㙳썦埍䄮软偎쉉겏㠻眭爯媏䍅</w:t>
      </w:r>
      <w:r>
        <w:rPr/>
        <w:t>ⵟ</w:t>
      </w:r>
      <w:r>
        <w:rPr/>
        <w:t>ⰺ</w:t>
      </w:r>
      <w:r>
        <w:rPr/>
        <w:t>唤偅㉀숪䏂㥁⿂祊亮뭢柂奵徘⤶䍓恘掱⨪⍁噣楑쉚癠ꥡ♖䡴熥窣恀䝍숶穒扌憏坣쉈樽濂慈ꌣ⨩剌婂⩒갪㷍땇兆砶垩堪ꅶ欵株긦畟쉃ꥶ硨悩쵋彌㖵磂琱뭇㬦숫</w:t>
      </w:r>
      <w:r>
        <w:rPr/>
        <w:t>ꕃ♵</w:t>
      </w:r>
      <w:r>
        <w:rPr/>
        <w:t>瘸朮쉉䕎戰轋䍋♧榱杓浩捨</w:t>
      </w:r>
      <w:r>
        <w:rPr/>
        <w:t>ⱍ</w:t>
      </w:r>
      <w:r>
        <w:rPr/>
        <w:t>婐汅兎㷂쵷숲煸䉩殻㚡汹쉨㔵ꄱ址嗂㭞眤惍걦媩ꎮ䷂晇㭧⴮据獟♧涥⸱䑰䝾㌭쎱䩅轏쉤䝌湒㉓偙㵉䠯䪮숽</w:t>
      </w:r>
      <w:r>
        <w:rPr/>
        <w:t>ⰷ</w:t>
      </w:r>
      <w:r>
        <w:rPr/>
        <w:t>㍥睆Ⓝ㊘攽輦䧂䘵摥轧⼰⍕㉚㏂☲䜫넮焯㪿䕱庵汭梣摖⿂싂</w:t>
      </w:r>
      <w:r>
        <w:rPr/>
        <w:t>ⵁ</w:t>
      </w:r>
      <w:r>
        <w:rPr/>
        <w:t>瑘䧂쉺㕳歍ど頻剒儲⑏瀪悻栵庱揃䟂杳ぁ㞥⬬問樱쉪敥挳촲颵剳恓䭫䁄㙚숹牲㥇㙇긷剡캿潶⽣⥥兮䝑쉙畢㉶ꍱ檿橺쉤恉⭉㬰깍䴴숥㕶♱⽥媮牘殘긥漨〈ㅈ싂썑⩔湵仂瘨ㅒ쌰桧䒵㖮梻䙒商燂呯ꅧ瀺穁넬ꥴ䘷싍䗍䔶煖塤剓栬쉗卂뭈爽</w:t>
      </w:r>
      <w:r>
        <w:rPr/>
        <w:t>⠫</w:t>
      </w:r>
      <w:r>
        <w:rPr/>
        <w:t>썱牘䘽췂쉞埂昩慂㉴サ凂稭⸮슻壂婂</w:t>
      </w:r>
      <w:r>
        <w:rPr/>
        <w:t>Ⱙ</w:t>
      </w:r>
      <w:r>
        <w:rPr/>
        <w:t>扪䡔▬⩲灤녮啌兇⹰␪㬲㴷䆿䋂㩅犘擎⥷ꍵ⩶埂</w:t>
      </w:r>
      <w:r>
        <w:rPr/>
        <w:t>ⵓꤶ</w:t>
      </w:r>
      <w:r>
        <w:rPr/>
        <w:t>㡙噐塙噕偕⫎묭</w:t>
      </w:r>
      <w:r>
        <w:rPr/>
        <w:t>ⴻ</w:t>
      </w:r>
      <w:r>
        <w:rPr/>
        <w:t>슡쉭㒏⭧椪挥쵐쉄䎵䐮䵃㘱㥦쉋䡶抬䌹㣂䑓噰⭄⩇슱䮘嚣撬偣墥쵮䅮椻稣啸塎痂浉㢡榬桙⻍㵦噍䠥瑓彂썅慯玣砦㑐婄㝬⻂䧂ꍵ</w:t>
      </w:r>
      <w:r>
        <w:rPr/>
        <w:t>ꕢ</w:t>
      </w:r>
      <w:r>
        <w:rPr/>
        <w:t>㕳瀲</w:t>
      </w:r>
      <w:r>
        <w:rPr/>
        <w:t>Ⱕ</w:t>
      </w:r>
      <w:r>
        <w:rPr/>
        <w:t>扒䵡爣恒⹌拍千⹉╗䑅ㄲ쉃旍슱瓎숻⯂瓂煳㠦뇂㑔⛂㙹搱㧂瓂〣污汎</w:t>
      </w:r>
      <w:r>
        <w:rPr/>
        <w:t>⠩⹯</w:t>
      </w:r>
      <w:r>
        <w:rPr/>
        <w:t>倹穐倴⤱䠨瓂䨩䴦輸爭摩䑁娣쉊숫幑瘦礪坦潹숶氫ꥸꅪ</w:t>
      </w:r>
      <w:r>
        <w:rPr/>
        <w:t>ꦵ</w:t>
      </w:r>
      <w:r>
        <w:rPr/>
        <w:t>㍪쉱煇쉥㕸啥</w:t>
      </w:r>
      <w:r>
        <w:rPr/>
        <w:t>ⵧ</w:t>
      </w:r>
      <w:r>
        <w:rPr/>
        <w:t>䴦딪썉싂權晣쉹㨭楠⼫䉶⽎嘶㚥┥灋</w:t>
      </w:r>
      <w:r>
        <w:rPr/>
        <w:t>ⲡ</w:t>
      </w:r>
      <w:r>
        <w:rPr/>
        <w:t>㖱縲奇夥䱱祤娺ㄵ辿剋浨佘偾⻎䯂㤪긺獤</w:t>
      </w:r>
      <w:r>
        <w:rPr/>
        <w:t>ꤺ</w:t>
      </w:r>
      <w:r>
        <w:rPr/>
        <w:t>㇂灾畲⬹䷂䄪╤ィ딹㭩悱ꥨ䵺兲䍱㖿쵲㪮쉋썓光䄤嘺䦏</w:t>
      </w:r>
      <w:r>
        <w:rPr/>
        <w:t>ⱃ</w:t>
      </w:r>
      <w:r>
        <w:rPr/>
        <w:t>싂別싂쉎</w:t>
      </w:r>
      <w:r>
        <w:rPr/>
        <w:t>ⱒ</w:t>
      </w:r>
      <w:r>
        <w:rPr/>
        <w:t>싂⩘썢년쉙博徥䇂妱㭑쉩祃偹攮㥴쉉딪⬨쉷瑊⼮䒵楖と䊡ꥵ숸쉚⾻썶쉞</w:t>
      </w:r>
      <w:r>
        <w:rPr/>
        <w:t>ⵙ</w:t>
      </w:r>
      <w:r>
        <w:rPr/>
        <w:t>搦㌰갳믎婟瀶䥒⽘쉓佌㟂徿䵒㥙温㓂坷땎妏盎ꏂ㉥</w:t>
      </w:r>
      <w:r>
        <w:rPr/>
        <w:t>ⱳ</w:t>
      </w:r>
      <w:r>
        <w:rPr/>
        <w:t>晕숱쉓疏䁺뽅䵰梏棂〹</w:t>
      </w:r>
      <w:r>
        <w:rPr/>
        <w:t>⣂</w:t>
      </w:r>
      <w:r>
        <w:rPr/>
        <w:t>⼲㜯ꎩ礵港긽뽐뽔쉉쉣</w:t>
      </w:r>
      <w:r>
        <w:rPr/>
        <w:t>ⱆ◂</w:t>
      </w:r>
      <w:r>
        <w:rPr/>
        <w:t>刺⑅昦㣂쉺</w:t>
      </w:r>
      <w:r>
        <w:rPr/>
        <w:t>꧂</w:t>
      </w:r>
      <w:r>
        <w:rPr/>
        <w:t>㛂</w:t>
      </w:r>
      <w:r>
        <w:rPr/>
        <w:t>ꤶ</w:t>
      </w:r>
      <w:r>
        <w:rPr/>
        <w:t>㥸扙⩂息殘噚䶏䡪</w:t>
      </w:r>
      <w:r>
        <w:rPr/>
        <w:t>ꗃ⩋</w:t>
      </w:r>
      <w:r>
        <w:rPr/>
        <w:t>꺵㭌兑墥쉒抻婚녧쉴婁⑸㩚䥨䂻暥뽲㜨㉎ぃ㓂딤⻂敏쉋쉁㙪囂㙾捦</w:t>
      </w:r>
      <w:r>
        <w:rPr/>
        <w:t>Ⳃ</w:t>
      </w:r>
      <w:r>
        <w:rPr/>
        <w:t>畅昣慷圻纥䛂칲⹢捵㵚쵡䑗숹䱗硇敡䁢剶慥䆥䉹⽉歚狍䴺熻묻刨ꍯ쉞慱㇂槂硤쉞奪䑂␪幧숪垵偋䫂</w:t>
      </w:r>
      <w:r>
        <w:rPr/>
        <w:t>꧍ꗎ</w:t>
      </w:r>
      <w:r>
        <w:rPr/>
        <w:t>穘㘽뭈㪏怶奈㡁頪䓂숺슘䜨⾡䡡䕃⨩㝩嫂⨹쉥嗂ꅺ顪猱숮潅焪嚱輲捊瑕쉏炻ꎥ爱䭶〨漪慯♠싃猲抵╺싂</w:t>
      </w:r>
      <w:r>
        <w:rPr/>
        <w:t>⡇⸫</w:t>
      </w:r>
      <w:r>
        <w:rPr/>
        <w:t>쉓檡⭉㍎숲剏④묳⑥汣椹䷍涘摾㜰쌨</w:t>
      </w:r>
      <w:r>
        <w:rPr/>
        <w:t>ꤨ</w:t>
      </w:r>
      <w:r>
        <w:rPr/>
        <w:t>㴺玱숫瞏晏兘䭱株믂咱䭏祃幘ꅍ뭖滂䍦ぐ┽ꍠ촣繭ꍸ灄䤺⬨䚻⫂䩕㵒柂㡡啾⩚呉梡䱓幤婇쉃㈹⽎뭡颥㬴惂쵤塍倶싂싍갦禩</w:t>
      </w:r>
      <w:r>
        <w:rPr/>
        <w:t>ⲩ</w:t>
      </w:r>
      <w:r>
        <w:rPr/>
        <w:t>怴⯂敫輫칋兣㕙땘㨫⼺㥕弪橕䃂䲘辿⹧吵숨썠䝌住①㖻厵戸뿎껃瑍㜦䅕獫頲拂⹣嗂숰獮㙯旂㌥儲</w:t>
      </w:r>
      <w:r>
        <w:rPr/>
        <w:t>꧂</w:t>
      </w:r>
      <w:r>
        <w:rPr/>
        <w:t>幯捴獉쉠偧䘽東潍㚥ㅳ伪繪䷂㉹쉩祬숪婏슿쉡땄긻⍍煗㓂䣂䵫䅟╩습咬쉀쉀ꥦ㫂慭冥쉢姂썄뗂㌪繮椪绍穀⒩⹚쉊</w:t>
      </w:r>
      <w:r>
        <w:rPr/>
        <w:t>ꕁ</w:t>
      </w:r>
      <w:r>
        <w:rPr/>
        <w:t>䶩⑴䚥愲묭癷琭ꄬ歓䬥ꇂ⍲参幩ꅦ係싂縤㋂䭫뾱</w:t>
      </w:r>
      <w:r>
        <w:rPr/>
        <w:t>ꕵ</w:t>
      </w:r>
      <w:r>
        <w:rPr/>
        <w:t>辬㍵京暣抣䰯䑖▏</w:t>
      </w:r>
      <w:r>
        <w:rPr/>
        <w:t>ꦣ</w:t>
      </w:r>
      <w:r>
        <w:rPr/>
        <w:t>쌽쉟</w:t>
      </w:r>
      <w:r>
        <w:rPr/>
        <w:t>꤭</w:t>
      </w:r>
      <w:r>
        <w:rPr/>
        <w:t>助獰轸䋂쉍怫ꍕ㊡歰㝅洺幔婮䉮ꍴ睸쉲痂畐呑싂务㝥厘♡싂⍀┱⩪ꆮ㥈</w:t>
      </w:r>
      <w:r>
        <w:rPr/>
        <w:t>ꤲ</w:t>
      </w:r>
      <w:r>
        <w:rPr/>
        <w:t>썪優㜊䐫㕞긣㠵幯⵪Ⓙ桋걹칒樶何敦橞숴䁲捪焱싂顢急積㑳춬㤴ꆡ숣稨枡㈲湪児䑅㮩塦㍚녌슣栽⸦商⭙稷</w:t>
      </w:r>
      <w:r>
        <w:rPr/>
        <w:t>⣂</w:t>
      </w:r>
      <w:r>
        <w:rPr/>
        <w:t>喿</w:t>
      </w:r>
      <w:r>
        <w:rPr/>
        <w:t>ⱟ</w:t>
      </w:r>
      <w:r>
        <w:rPr/>
        <w:t>䉖뼭㬹</w:t>
      </w:r>
      <w:r>
        <w:rPr/>
        <w:t>ꔪ</w:t>
      </w:r>
      <w:r>
        <w:rPr/>
        <w:t>㨨䐯</w:t>
      </w:r>
      <w:r>
        <w:rPr/>
        <w:t>ⵄ</w:t>
      </w:r>
      <w:r>
        <w:rPr/>
        <w:t>樣뭦㵒癭㥬칟◎剰㠹ꍐ㕗숶杧쉕琰兩妣⒮㑗坕㕦灟</w:t>
      </w:r>
      <w:r>
        <w:rPr/>
        <w:t>꧂</w:t>
      </w:r>
      <w:r>
        <w:rPr/>
        <w:t>畖䆏䭓ꥷ禩</w:t>
      </w:r>
      <w:r>
        <w:rPr/>
        <w:t>⣂</w:t>
      </w:r>
      <w:r>
        <w:rPr/>
        <w:t>地搤갫䕖扺伷숵♢</w:t>
      </w:r>
      <w:r>
        <w:rPr/>
        <w:t>⣂</w:t>
      </w:r>
      <w:r>
        <w:rPr/>
        <w:t>쉸婒䡢栱슩㡡湠䩑瑍ㆿ顁⥙扄掿쉷䇂䨦㍕顨⌵䵣ꥤ乃떣㉖す쏂썫俍椣㬨</w:t>
      </w:r>
      <w:r>
        <w:rPr/>
        <w:t>ⶩ</w:t>
      </w:r>
      <w:r>
        <w:rPr/>
        <w:t>橢俎偨╕砲婦䧂悵</w:t>
      </w:r>
      <w:r>
        <w:rPr/>
        <w:t>ⴺ</w:t>
      </w:r>
      <w:r>
        <w:rPr/>
        <w:t>䉫楂桾뇂䱏⑔⽶ꏃ歷䍗䍀딳⩴珂</w:t>
      </w:r>
      <w:r>
        <w:rPr/>
        <w:t>ꤰ</w:t>
      </w:r>
      <w:r>
        <w:rPr/>
        <w:t>숦慗淃</w:t>
      </w:r>
      <w:r>
        <w:rPr/>
        <w:t>ⷂ</w:t>
      </w:r>
      <w:r>
        <w:rPr/>
        <w:t>剴䵊估䔥</w:t>
      </w:r>
      <w:r>
        <w:rPr/>
        <w:t>ꤸ</w:t>
      </w:r>
      <w:r>
        <w:rPr/>
        <w:t>겮㶿䇂剬兌庻䠻朱绂楮穏剣䑮䭸</w:t>
      </w:r>
      <w:r>
        <w:rPr/>
        <w:t>ꦡ</w:t>
      </w:r>
      <w:r>
        <w:rPr/>
        <w:t>湏</w:t>
      </w:r>
      <w:r>
        <w:rPr/>
        <w:t>⡆</w:t>
      </w:r>
      <w:r>
        <w:rPr/>
        <w:t>敉瘴㝪僃炥뗂♔썎总〵⍇撿긫</w:t>
      </w:r>
      <w:r>
        <w:rPr/>
        <w:t>ⶮ</w:t>
      </w:r>
      <w:r>
        <w:rPr/>
        <w:t>걉䩀슩㦩湕倶쉶䙡求槂眸㜱䥹卤奆쉵</w:t>
      </w:r>
      <w:r>
        <w:rPr/>
        <w:t>⢘</w:t>
      </w:r>
      <w:r>
        <w:rPr/>
        <w:t>숵</w:t>
      </w:r>
      <w:r>
        <w:rPr/>
        <w:t>⢱</w:t>
      </w:r>
      <w:r>
        <w:rPr/>
        <w:t>噷侱㇍⹑슻侘畬恇쉊怮㝆啱Ⓜ⍙뽥榿쏂污倬啐年캏칏㣂㘪榏㙩涻䔨湴な⍇熵勃⻂湂깷䑓㵀㪥煴⥉쉄愭偗䜪儽</w:t>
      </w:r>
      <w:r>
        <w:rPr/>
        <w:t>ⱬ</w:t>
      </w:r>
      <w:r>
        <w:rPr/>
        <w:t>告슩꺻㧂硦楸䡂䐦㥬䩸堩稺넪㟂塞奫洣㈱┪䭳쉧从䳂ヂ匱嘪⑫佟梡嚿숳쉩椫쉧獉䓂徣뭹奟ガ楞畊呂⨲땳截㥱䍸␱爽嫂楃䅾ꎬ創</w:t>
      </w:r>
      <w:r>
        <w:rPr/>
        <w:t>ꤴ</w:t>
      </w:r>
      <w:r>
        <w:rPr/>
        <w:t>祡䵺䕦⌳䙶숻卞긹䮬汬䉅쉴㚡つ숽</w:t>
      </w:r>
      <w:r>
        <w:rPr/>
        <w:t>ⵦ</w:t>
      </w:r>
      <w:r>
        <w:rPr/>
        <w:t>塢婇係畃煰卲쉅䍞䡀⹭䅥挱绂戶搴㌹쉸䬪뽈촯塵䋃쉣眭㶵伵䄬焻呥偂쉮䥁㙭伭㷍Ⓜ颿싂灇炣灨轆숳槂丵뗂灳싂쉁轾搬弹燂㌪䱾숹湹䌵矂䤶㪬戫愶긪䡍⤯</w:t>
      </w:r>
      <w:r>
        <w:rPr/>
        <w:t>Ɑ</w:t>
      </w:r>
      <w:r>
        <w:rPr/>
        <w:t>ꕳ</w:t>
      </w:r>
      <w:r>
        <w:rPr/>
        <w:t>瀥剃瘭线䀪</w:t>
      </w:r>
      <w:r>
        <w:rPr/>
        <w:t>⡇</w:t>
      </w:r>
      <w:r>
        <w:rPr/>
        <w:t>⺻⼺⬫⫂ꍵ쉀䫂㐤䵃牙⑇穵橲䜳녯㘻顋刨㜭③煰欺긻쉤汱顀㙙㠽涘䉣䕑唦걘㠹㩦⍞⍨⽑恧势䣂桷갥뽪쌨湚㈪癩⤭绎帥숹⩱䩬㕗灪숤깐썎勍䪏쉐憡猪ꆵ砨哂싂㩗塙愫坦煙䭯⍑넭䔫⩆쉥奡숴쉶啐⪿썥ㅡ歁䚩幀䱂䕥⭐呹쉧攪</w:t>
      </w:r>
      <w:r>
        <w:rPr/>
        <w:t>ⱀ⬮</w:t>
      </w:r>
      <w:r>
        <w:rPr/>
        <w:t>栲㵘湗収狍䝬睁慍⤦硂輸㩲恎潾䰊䵺⒩☬⹰睓䎘㉅컂</w:t>
      </w:r>
      <w:r>
        <w:rPr/>
        <w:t>ⱚ</w:t>
      </w:r>
      <w:r>
        <w:rPr/>
        <w:t>숳唣慳剾ꍀ稴㙔ꥫ䪩治瀪垘吣党桬栫䆵㵫쉯㏂㫂□枥♐㭀䟍쉩쵍뽪机殡숯</w:t>
      </w:r>
      <w:r>
        <w:rPr/>
        <w:t>ꕌꥂ</w:t>
      </w:r>
      <w:r>
        <w:rPr/>
        <w:t>걓厣䳂坳ㄭ뇎ꅍ煣稣ㄮ깮卆㡂欩橫晫䟂슬恎単坮숯䍚㤸頺啸剳숵坬癷뮿炏⯍痃䁁痂兤猴惂⍳稣䩏塋뮏쉅䑠㥙㖘뿍⩨䠱塐䟃偈㋂ꄰ淃収䱮㴰乘쉁⺥䔯㩤䑢拂潤⧂湆灵</w:t>
      </w:r>
      <w:r>
        <w:rPr/>
        <w:t>ꖿ</w:t>
      </w:r>
      <w:r>
        <w:rPr/>
        <w:t>䙌嚥⼪撻扔㭭氱橧숪煫瓍떣㓍厮쌶愪㎣偔䭰吭猴걪曂榘㩾䅤未潏쉺㧂⽀⑦</w:t>
      </w:r>
      <w:r>
        <w:rPr/>
        <w:t>ꕨ</w:t>
      </w:r>
      <w:r>
        <w:rPr/>
        <w:t>숨ヂ倫瘹稽擂恕輩ꅷ㑹浦㉸彄輭帬迂扳㙥䜳㡖곂㫂佉䩧呂㑩䯂녖橚뾘獆牒你숦ッ깨캵婳쉡朶뗂劬칌</w:t>
      </w:r>
      <w:r>
        <w:rPr/>
        <w:t>ⱔ</w:t>
      </w:r>
      <w:r>
        <w:rPr/>
        <w:t>乡怴⬩⸮쉏䏃嘫拂姂杳彨獎쉪䱌潡쉅砭⦥桏䡠</w:t>
      </w:r>
      <w:r>
        <w:rPr/>
        <w:t>ꕢⵇ</w:t>
      </w:r>
      <w:r>
        <w:rPr/>
        <w:t>캮싍噟</w:t>
      </w:r>
      <w:r>
        <w:rPr/>
        <w:t>Ⱘ</w:t>
      </w:r>
      <w:r>
        <w:rPr/>
        <w:t>㏎ヂ곂슩潹牎숷猦盂砵䔺</w:t>
      </w:r>
      <w:r>
        <w:rPr/>
        <w:t>ꦥ</w:t>
      </w:r>
      <w:r>
        <w:rPr/>
        <w:t>婮</w:t>
      </w:r>
      <w:r>
        <w:rPr/>
        <w:t>꧂⤸</w:t>
      </w:r>
      <w:r>
        <w:rPr/>
        <w:t>썗䡭獩㍢牣</w:t>
      </w:r>
      <w:r>
        <w:rPr/>
        <w:t>ꔷ</w:t>
      </w:r>
      <w:r>
        <w:rPr/>
        <w:t>쉆⌰搲咿伵슡敗㴦噸⻍쉮㐪ㅌ幊⌺畉煳䁲㔥쉖ざ㕩䉸歄㍏쉈깘煹ㅓ슻母䍮汴䵉⑁㔶顁扤㑢婩쉃</w:t>
      </w:r>
      <w:r>
        <w:rPr/>
        <w:t>ꗂ</w:t>
      </w:r>
      <w:r>
        <w:rPr/>
        <w:t>咮皡䯂싂㟂矂⍡汌쵹뭲⩔㍎쉡</w:t>
      </w:r>
      <w:r>
        <w:rPr/>
        <w:t>ⴹ</w:t>
      </w:r>
      <w:r>
        <w:rPr/>
        <w:t>冻椭吴ꌪ⑮긷䝱⥾䞮嘰牸⹏匥⹉慌걮䮩捘婱쌲</w:t>
      </w:r>
      <w:r>
        <w:rPr/>
        <w:t>ꕉ</w:t>
      </w:r>
      <w:r>
        <w:rPr/>
        <w:t>煘恘媻畘싂ぷ㝙決칄䭐癅</w:t>
      </w:r>
      <w:r>
        <w:rPr/>
        <w:t>Ⱚ⩑</w:t>
      </w:r>
      <w:r>
        <w:rPr/>
        <w:t>䩱欷却才䵒㩇겏㤩乶䭭싂쉺㋂绂䀪ㅐ枬息乊쵋濂睱㋂扆</w:t>
      </w:r>
      <w:r>
        <w:rPr/>
        <w:t>ꤣ</w:t>
      </w:r>
      <w:r>
        <w:rPr/>
        <w:t>扅㣎竎娤䰳咡株㙷坄슮숬ꍲ㌮㍉㕶媿䜹㜺㭈稩剺幎ꥥ쉱쉳쏂嘹⸵硑㙴掮挣噵汄㈺䌱슘⩕硧뽃㵕䝥桟桎ꥪ</w:t>
      </w:r>
      <w:r>
        <w:rPr/>
        <w:t>ⲵⱔ</w:t>
      </w:r>
      <w:r>
        <w:rPr/>
        <w:t>땪打㨤㭎呁땪㉇啯燂슣祸䵫䙭슬猪焥⩋뮱䧂晭䉳縣哂䜺滂ꍎ䤽쉊깲畇昽㵩슩쉶曂䕱⸩ꄨ⤪い䝋䷂쉙冘</w:t>
      </w:r>
      <w:r>
        <w:rPr/>
        <w:t>ꤸ⭔</w:t>
      </w:r>
      <w:r>
        <w:rPr/>
        <w:t>䌪⼻焳껂㠽㍣娻걸䔷彙盃숯稩墏啇ꥵ狂纡睊⍉凂쵯焻咬슥棂樴䧂牘㦻쉸杖湌呄吷䭮换㴪䡎轋ば痍䔣檣</w:t>
      </w:r>
      <w:r>
        <w:rPr/>
        <w:t>ⴴ</w:t>
      </w:r>
      <w:r>
        <w:rPr/>
        <w:t>剉潦䕂咏쉂쌴⤪癌祫⹶䲩녕㐽奙⏂싂眪佖칅權䥬嗍⥩轘獵歩㠲놡䭐⹫쉌瑈쉖丹⥐㘸슻噁䑭㭶䥢쉰□숲</w:t>
      </w:r>
      <w:r>
        <w:rPr/>
        <w:t>⡣</w:t>
      </w:r>
      <w:r>
        <w:rPr/>
        <w:t>轤䁋⥞</w:t>
      </w:r>
      <w:r>
        <w:rPr/>
        <w:t>Ɱ</w:t>
      </w:r>
      <w:r>
        <w:rPr/>
        <w:t>䌳梡颩楗〭㔤䟍顮䋂从컂轲煭睗棂㒣䍮杴⛎媬婖係䩢☬뭹橴充㕫ㅏ橱⭾祾䂿㏃숪</w:t>
      </w:r>
      <w:r>
        <w:rPr/>
        <w:t>ⷂ⯂⮵</w:t>
      </w:r>
      <w:r>
        <w:rPr/>
        <w:t>婊깎奈杰ꅤ⩸䕆ꏂ䞥싂サ⌬䲻㉟堨䱬恮꧎딤슏䙧湍㩄껃⽖祳썘</w:t>
      </w:r>
      <w:r>
        <w:rPr/>
        <w:t>ꕫ</w:t>
      </w:r>
      <w:r>
        <w:rPr/>
        <w:t>䭶㙱㡃澵夷楉㥃ꏂ㑗啴梬녙噞参杠㑌䈶歷牌쉑⨵녉ꥮ燂橐쌪松曂㴵㝮輲슣㭐</w:t>
      </w:r>
      <w:r>
        <w:rPr/>
        <w:t>ⵉ</w:t>
      </w:r>
      <w:r>
        <w:rPr/>
        <w:t>婦獆慐揂ꥹ⥩䟂呥琪쉕䙡딫斱썩匤䴺㉕쉎⩑劥頦㐳㊡僃⩃牫</w:t>
      </w:r>
      <w:r>
        <w:rPr/>
        <w:t>ⱎ</w:t>
      </w:r>
      <w:r>
        <w:rPr/>
        <w:t>織㵭싂獩</w:t>
      </w:r>
      <w:r>
        <w:rPr/>
        <w:t>ⱙ</w:t>
      </w:r>
      <w:r>
        <w:rPr/>
        <w:t>䜵䢡礻䥊♦橞婹╙뮩匸䘪婐䄰㕵潄㭗䭣䏎</w:t>
      </w:r>
      <w:r>
        <w:rPr/>
        <w:t>⠴</w:t>
      </w:r>
      <w:r>
        <w:rPr/>
        <w:t>㕆⾡쉃컂쉆⒡柂䰰橫彈掿숣穕㙎奰</w:t>
      </w:r>
      <w:r>
        <w:rPr/>
        <w:t>⡟</w:t>
      </w:r>
      <w:r>
        <w:rPr/>
        <w:t>쉠뼸敡⩆灣氷쉘牞쵳䵟긨썡㝔⪘쉃쉗ㄱ⒮쉀뼳璿呠ꥫ㉔녚쉳晭彏㖡厬䡩㠮兕顳쉱</w:t>
      </w:r>
      <w:r>
        <w:rPr/>
        <w:t>Ⱟ</w:t>
      </w:r>
      <w:r>
        <w:rPr/>
        <w:t>穚す頴啑따㜱在礩灉䝌儦㌬쉎⥚㔱嘯쉤숬嘨쉹⩗癬䝈⨤浪矂捓干쉠汥⒩</w:t>
      </w:r>
      <w:r>
        <w:rPr/>
        <w:t>ⱐ</w:t>
      </w:r>
      <w:r>
        <w:rPr/>
        <w:t>恡</w:t>
      </w:r>
      <w:r>
        <w:rPr/>
        <w:t>ⴤ</w:t>
      </w:r>
      <w:r>
        <w:rPr/>
        <w:t>䙭⩠</w:t>
      </w:r>
      <w:r>
        <w:rPr/>
        <w:t>Ⱕ⨭</w:t>
      </w:r>
      <w:r>
        <w:rPr/>
        <w:t>넪恒䝇噠塎㡬儴迂</w:t>
      </w:r>
      <w:r>
        <w:rPr/>
        <w:t>ꦏ♋</w:t>
      </w:r>
      <w:r>
        <w:rPr/>
        <w:t>塷䌺捇䝹楐넯畲惂頲䝙</w:t>
      </w:r>
      <w:r>
        <w:rPr/>
        <w:t>ꖱ</w:t>
      </w:r>
      <w:r>
        <w:rPr/>
        <w:t>䭈秃⛂塇瞥噊晶扳捕癑⤯싎㷂轰癮ネ浏⭰業瀽䑸㥂瑤쉈慵ꎿ숥奇硾</w:t>
      </w:r>
      <w:r>
        <w:rPr/>
        <w:t>⠫</w:t>
      </w:r>
      <w:r>
        <w:rPr/>
        <w:t>쉖㩁煂</w:t>
      </w:r>
      <w:r>
        <w:rPr/>
        <w:t>ꗂ</w:t>
      </w:r>
      <w:r>
        <w:rPr/>
        <w:t>婖쉒恰싂䥐獉</w:t>
      </w:r>
      <w:r>
        <w:rPr/>
        <w:t>⠺</w:t>
      </w:r>
      <w:r>
        <w:rPr/>
        <w:t>梩拂坂쉭</w:t>
      </w:r>
      <w:r>
        <w:rPr/>
        <w:t>ꕊ⨬</w:t>
      </w:r>
      <w:r>
        <w:rPr/>
        <w:t>买슣慺䠪是ㄮ숮뗂窱쉞</w:t>
      </w:r>
      <w:r>
        <w:rPr/>
        <w:t>ⱥ</w:t>
      </w:r>
      <w:r>
        <w:rPr/>
        <w:t>ꥊ</w:t>
      </w:r>
      <w:r>
        <w:rPr/>
        <w:t>さ⭦偤뾏♆顄䭃僂䡞䠹㐩⬫䱤⪮䷂亮歉杞䂿㊵껂炥潸땟⍍ㄭ疡浬</w:t>
      </w:r>
      <w:r>
        <w:rPr/>
        <w:t>⣂</w:t>
      </w:r>
      <w:r>
        <w:rPr/>
        <w:t>つ䄪⥍浔⹘浰䑪璩吤땹⽌⩎桳쉓㏂玵</w:t>
      </w:r>
      <w:r>
        <w:rPr/>
        <w:t>ⳃ</w:t>
      </w:r>
      <w:r>
        <w:rPr/>
        <w:t>此堸摪䍢橔⍋潺亥쉍姂剟⽯䏂㝚㪩㝶ꍕ䎬ꆵ䴥쌻彮⥖㠦⨪卅♭甪噶㝘ꎿ抵㐳♱婲帯녩祹숨⺏㥯</w:t>
      </w:r>
      <w:r>
        <w:rPr/>
        <w:t>ⱐ</w:t>
      </w:r>
      <w:r>
        <w:rPr/>
        <w:t>商杊睔婚獸盎洪海䄰</w:t>
      </w:r>
      <w:r>
        <w:rPr/>
        <w:t>Ⳃ</w:t>
      </w:r>
      <w:r>
        <w:rPr/>
        <w:t>㝈㡬偅䌩瘪겻ꇂ嚩硚㉋</w:t>
      </w:r>
      <w:r>
        <w:rPr/>
        <w:t>ꤲ</w:t>
      </w:r>
      <w:r>
        <w:rPr/>
        <w:t>丫帲㙶婪呟慣䁯ꎏ㕦攩硎ꍏ䖡顠娽太盂숨悵썚海㡳㪻乫䒏</w:t>
      </w:r>
      <w:r>
        <w:rPr/>
        <w:t>ⷂ</w:t>
      </w:r>
      <w:r>
        <w:rPr/>
        <w:t>幤⥯⹃奙䭹쉠</w:t>
      </w:r>
      <w:r>
        <w:rPr/>
        <w:t>Ⱚ</w:t>
      </w:r>
      <w:r>
        <w:rPr/>
        <w:t>꺱搦奸ꇂ倲뮘併匣繫牑쉚⩴朵⌯扮泍濂㡓牘㠊</w:t>
      </w:r>
      <w:r>
        <w:rPr/>
        <w:t>ꖻ</w:t>
      </w:r>
      <w:r>
        <w:rPr/>
        <w:t>摦颬厱嫂殡㭏牎眪䴳噋睭Ⓜ唯숰䙉敆楅⩂쉖㖩쉀䝖㝁</w:t>
      </w:r>
      <w:r>
        <w:rPr/>
        <w:t>ꤰ</w:t>
      </w:r>
      <w:r>
        <w:rPr/>
        <w:t>䃂乑珂㤤禬ぬ㥩主殘灧쉅瀣ꥮ쉟ぃ䛂祕딴㩍ꄫ</w:t>
      </w:r>
      <w:r>
        <w:rPr/>
        <w:t>Ⳃ</w:t>
      </w:r>
      <w:r>
        <w:rPr/>
        <w:t>塄ꍸ㶡墏㏂숰ち扃䇂걟䄮쉢沵⪥䵒</w:t>
      </w:r>
      <w:r>
        <w:rPr/>
        <w:t>ꤰ</w:t>
      </w:r>
      <w:r>
        <w:rPr/>
        <w:t>幩桡偈䭮桍슮</w:t>
      </w:r>
      <w:r>
        <w:rPr/>
        <w:t>⡗</w:t>
      </w:r>
      <w:r>
        <w:rPr/>
        <w:t>⽭䄨丳╱⥸㑱飍ꍊ넪쉋嚏欱泂乥뽩だ橒㵘瀺幢┭砬䬥┯⏂⑵圪</w:t>
      </w:r>
      <w:r>
        <w:rPr/>
        <w:t>ꖮ</w:t>
      </w:r>
      <w:r>
        <w:rPr/>
        <w:t>쉟湐䰹頱櫎煖䱈뼰轸充쉑슩쉓種悿</w:t>
      </w:r>
      <w:r>
        <w:rPr/>
        <w:t>ꕎ</w:t>
      </w:r>
      <w:r>
        <w:rPr/>
        <w:t>䩱绂숮슣礪쌫⍄㜨⨴槍쉱䕂㥚灋슏睶橹玵槂䭤䍥♠쉔朵慩깑⽁磃㍃頹櫂⸮䁵橘榣⺮ㅄ畆獌</w:t>
      </w:r>
      <w:r>
        <w:rPr/>
        <w:t>ⷂ</w:t>
      </w:r>
      <w:r>
        <w:rPr/>
        <w:t>㓍⽮癁칯獓䗂깭囂칗썘〽狂쉡</w:t>
      </w:r>
      <w:r>
        <w:rPr/>
        <w:t>ꕰ</w:t>
      </w:r>
      <w:r>
        <w:rPr/>
        <w:t>䄺彣㜪縩琷쉫䕤㑥煏뾵</w:t>
      </w:r>
      <w:r>
        <w:rPr/>
        <w:t>⡸</w:t>
      </w:r>
      <w:r>
        <w:rPr/>
        <w:t>㕉⌺敏㥂輵</w:t>
      </w:r>
      <w:r>
        <w:rPr/>
        <w:t>⠵</w:t>
      </w:r>
      <w:r>
        <w:rPr/>
        <w:t>䈶飍</w:t>
      </w:r>
      <w:r>
        <w:rPr/>
        <w:t>Ȿ</w:t>
      </w:r>
      <w:r>
        <w:rPr/>
        <w:t>㐮싂♀䝣깢쉚昩쉀</w:t>
      </w:r>
      <w:r>
        <w:rPr/>
        <w:t>ꤰ</w:t>
      </w:r>
      <w:r>
        <w:rPr/>
        <w:t>晬㕷呠參썡㪬慞摔甹淂娽卯樭牅ꌪ⑐滂⬭믎츤쉏煡䥨㌪</w:t>
      </w:r>
      <w:r>
        <w:rPr/>
        <w:t>ꥈ</w:t>
      </w:r>
      <w:r>
        <w:rPr/>
        <w:t>㐪潷漵⸶䬫呍䥇䩶㡀ꅮ顊䩃⩆味兾珂쉩㨪䉑⨸䅥偨쵕乌싂싂뭊汓昤瑄ꅷ潲䠺匱숪猽䟂儹却䩃䕇汮ぴ쉲喵⍫瀽儵帺㝖硳爴ꥸꄫ䩖伹旂⭩</w:t>
      </w:r>
      <w:r>
        <w:rPr/>
        <w:t>Ɱ</w:t>
      </w:r>
      <w:r>
        <w:rPr/>
        <w:t>㭚ꆱㅔ砥㮻</w:t>
      </w:r>
      <w:r>
        <w:rPr/>
        <w:t>Ⱚ</w:t>
      </w:r>
      <w:r>
        <w:rPr/>
        <w:t>쉷⩙⻂復㨴湑穃떻쉺딱圪矃㢮攫顶</w:t>
      </w:r>
      <w:r>
        <w:rPr/>
        <w:t>⡗⥚</w:t>
      </w:r>
      <w:r>
        <w:rPr/>
        <w:t>浗敌冘슣䊵숮块䷂汬欪氣硃㋂쌰窬㍓㔪쵉儮煨忂煤숤ㆮ幗걢洩櫂灏⽩味䄪橚恞䥀瞣恩瑅䁦㚬췎癰䄦⽲劻뽩⤵係㶩㵓㭥䋂갸䭷╹桳橍ㅨ숩쉶瑘痂쉘㣂슱⑌㇂䄲伯ꌪ䟂싂</w:t>
      </w:r>
      <w:r>
        <w:rPr/>
        <w:t>⡒</w:t>
      </w:r>
      <w:r>
        <w:rPr/>
        <w:t>걬㩏⼭樤䡞㝟싂婪</w:t>
      </w:r>
      <w:r>
        <w:rPr/>
        <w:t>Ⳃ</w:t>
      </w:r>
      <w:r>
        <w:rPr/>
        <w:t>ꕍ</w:t>
      </w:r>
      <w:r>
        <w:rPr/>
        <w:t>桩ㆬ쉍숽幱䛃슩牍冩╡晤こ싂␪仍倶抿䚱が乱礬䘸夷␽偷祉穓氰䯎뽺呮眮幸ꥠ瘦头縰⭙</w:t>
      </w:r>
      <w:r>
        <w:rPr/>
        <w:t>ⱡ</w:t>
      </w:r>
      <w:r>
        <w:rPr/>
        <w:t>暮뭙䐸㝐煮㩦뽷㑑佾Ⓜꍷ坣䗂䲱␹启䖵婺ꥠ⫃⺵⍫쉲橞採サ♎剶娪㝪愰䀹囂쉂䔷䲘긯긻䜩彁体⍧绂硥녧汬硐춏ꅰㄯ⽍囂쉍琹桴䝍⩲䘵瑢夯䙑쉷湀坊瓂⩚ꍘ㍴瀯ꅫ眶璿堬믃潄䃂瀫扡佅䈺ꅲ</w:t>
      </w:r>
      <w:r>
        <w:rPr/>
        <w:t>ꥒ</w:t>
      </w:r>
      <w:r>
        <w:rPr/>
        <w:t>獗⸵㔰녓㤊䬱䴽瑶㘱䵹슱뾘睪縩佡㔽瀤灙䐥椳散⨰繾潃㫂廂</w:t>
      </w:r>
      <w:r>
        <w:rPr/>
        <w:t>ꥀ</w:t>
      </w:r>
      <w:r>
        <w:rPr/>
        <w:t>搳䙀畀犩⥒㩥</w:t>
      </w:r>
      <w:r>
        <w:rPr/>
        <w:t>ⷂ</w:t>
      </w:r>
      <w:r>
        <w:rPr/>
        <w:t>恨神쉁쉺゘㤯沩묹坅绂煢機憥噇숴湄⩢顀⭭竂伤䯍剟伻䥡儵㚣䬰嫂ㅎ♀偋橂㝆⑅晊땹</w:t>
      </w:r>
      <w:r>
        <w:rPr/>
        <w:t>ꕉ</w:t>
      </w:r>
      <w:r>
        <w:rPr/>
        <w:t>顦眮ꅞ曂쉈碵㊏呥猲㡵哂Ⓙ걓帣ㆡ奯써潎犡嗂旂㨬쉖橭权䀮湑廂쵓砳숤伣廂庩晸뽣䙴㭈刭곂估걭ꥯ슱♮㥍싍䧂ꎏ칾䟂㏂坩唪顉䑭㵑恀숲輽挺쉐ꌱ</w:t>
      </w:r>
      <w:r>
        <w:rPr/>
        <w:t>ⵌ</w:t>
      </w:r>
      <w:r>
        <w:rPr/>
        <w:t>㩶潟嘺ぅ博ꥺ⥑炩䄨但㡬녰뭑八썣췃䭦妥䘤ぎ䝡汢䀥⫍⥒䤺깵⍰싂넥</w:t>
      </w:r>
      <w:r>
        <w:rPr/>
        <w:t>⣂</w:t>
      </w:r>
      <w:r>
        <w:rPr/>
        <w:t>敍摎折숩숣繗奘唪♹⬨堨歸䤥䘩倻硐十㧂槂獋恙佄兆곂瑃⨱㵲坐깗ꥨ儵노晨歵潄⧍爩䙤㒬灴欯䁱榿㙥䩤쉗塎唣旂畉拍⬲橹碿㭴杉㉶楓싂弥䊻佖啹産涡挮숹┹户</w:t>
      </w:r>
      <w:r>
        <w:rPr/>
        <w:t>⠭</w:t>
      </w:r>
      <w:r>
        <w:rPr/>
        <w:t>捆곂瘹浬汚娦扅冡촷暣樤ꍎ敮쉎⎱숪片숻畋䵳슡坱獤ꄳꥸ㕮睙獪啸湢畏䩵쉯瀦⩦⨶睞쉘</w:t>
      </w:r>
      <w:r>
        <w:rPr/>
        <w:t>ⵡ╋</w:t>
      </w:r>
      <w:r>
        <w:rPr/>
        <w:t>䝢䘨摁輦喻杬娹滎恡页犿</w:t>
      </w:r>
      <w:r>
        <w:rPr/>
        <w:t>⡲</w:t>
      </w:r>
      <w:r>
        <w:rPr/>
        <w:t>窣㬦䠪ꅬ桴捃慉쉣㵵冬敗吥⑰卌琺</w:t>
      </w:r>
      <w:r>
        <w:rPr/>
        <w:t>⡡</w:t>
      </w:r>
      <w:r>
        <w:rPr/>
        <w:t>싂眸ꅒ㘫⪱㍵묤䠬녣⩊쉅䭐䡔庿夤ꅃ䥗깷⨻卓䰫奍敁飂畐ォ共ꅦ쉹塡㝹䢥坴⍥厡杦</w:t>
      </w:r>
      <w:r>
        <w:rPr/>
        <w:t>⡥</w:t>
      </w:r>
      <w:r>
        <w:rPr/>
        <w:t>輻⨶ꥶ䌭磂着壂</w:t>
      </w:r>
      <w:r>
        <w:rPr/>
        <w:t>꧂</w:t>
      </w:r>
      <w:r>
        <w:rPr/>
        <w:t>䩠쉕繩쵥⭬瑉쉤兊쉏癚</w:t>
      </w:r>
      <w:r>
        <w:rPr/>
        <w:t>꧂</w:t>
      </w:r>
      <w:r>
        <w:rPr/>
        <w:t>쉋</w:t>
      </w:r>
      <w:r>
        <w:rPr/>
        <w:t>ⵡ</w:t>
      </w:r>
      <w:r>
        <w:rPr/>
        <w:t>梵⎏楏嘪䑮䅲慳⏂</w:t>
      </w:r>
      <w:r>
        <w:rPr/>
        <w:t>ꕤꦣ</w:t>
      </w:r>
      <w:r>
        <w:rPr/>
        <w:t>徏녚勂슥䘪〨</w:t>
      </w:r>
      <w:r>
        <w:rPr/>
        <w:t>⣂</w:t>
      </w:r>
      <w:r>
        <w:rPr/>
        <w:t>촹ㅍ但獍汅瀯츤쉄⎻쉫㡏촮쉆㝵㕆</w:t>
      </w:r>
      <w:r>
        <w:rPr/>
        <w:t>꧍</w:t>
      </w:r>
      <w:r>
        <w:rPr/>
        <w:t>慂参⍷呏磂땋ꄹ䱮內╯걦쵶淃䍡䊩☫睩쉃쏍녤㏍灏摫㶡ㄤ澡杁㩠妩潶㜻織濂矂싂扨䪬㖿偋</w:t>
      </w:r>
      <w:r>
        <w:rPr/>
        <w:t>ⰲ</w:t>
      </w:r>
      <w:r>
        <w:rPr/>
        <w:t>㵏䄲奮汳お壂噘쉢㴫嚡䶥怨焭슥䑇▱</w:t>
      </w:r>
      <w:r>
        <w:rPr/>
        <w:t>Ⱝ</w:t>
      </w:r>
      <w:r>
        <w:rPr/>
        <w:t>傱깦潷㡠潖橁䨩忂깞쉶⿃숹㥪䘲䡕稩㬲ꅥ</w:t>
      </w:r>
      <w:r>
        <w:rPr/>
        <w:t>ⵎ⩾</w:t>
      </w:r>
      <w:r>
        <w:rPr/>
        <w:t>娻佯䖣䡃䡪帪摖倪㴦吣珎呮縸书ꆏ⽅긳㐪⨯灯⨪劵椦뾵쌺㵞⻎步</w:t>
      </w:r>
      <w:r>
        <w:rPr/>
        <w:t>ⵢ</w:t>
      </w:r>
      <w:r>
        <w:rPr/>
        <w:t>棍活</w:t>
      </w:r>
      <w:r>
        <w:rPr/>
        <w:t>ꕳ</w:t>
      </w:r>
      <w:r>
        <w:rPr/>
        <w:t>濎⤸</w:t>
      </w:r>
      <w:r>
        <w:rPr/>
        <w:t>⣂</w:t>
      </w:r>
      <w:r>
        <w:rPr/>
        <w:t>㞬⽐䄣咿숻侻嚿䊩ㄊ⭳眩磂住扖녵帥◂ꅕ溵强</w:t>
      </w:r>
      <w:r>
        <w:rPr/>
        <w:t>ꕖ</w:t>
      </w:r>
      <w:r>
        <w:rPr/>
        <w:t>캏瀭棂ꥧ坡㉃</w:t>
      </w:r>
      <w:r>
        <w:rPr/>
        <w:t>ꕹ</w:t>
      </w:r>
      <w:r>
        <w:rPr/>
        <w:t>扯뽷捦㚥睂놩䜥漤쉖쉀ꍫ⍶䵐쉺搳뼦摄㞩䉶滎匫㇎璘恂㵑捎愫株㓂ꍪ牴迂呫칙塭䛂橘䵫</w:t>
      </w:r>
      <w:r>
        <w:rPr/>
        <w:t>ꤹ</w:t>
      </w:r>
      <w:r>
        <w:rPr/>
        <w:t>㕦椽光䙲劮䥦칒別東썏</w:t>
      </w:r>
      <w:r>
        <w:rPr/>
        <w:t>ⱁ</w:t>
      </w:r>
      <w:r>
        <w:rPr/>
        <w:t>䦱⩀珂幖䉳ꅘ쉁䍭昸婱眯兇垬⽸佅彅㟃䂥쉺쉏ㅩ쌤摰㷍晏㝄쉋珍䉤䙔呥疣뭖㛂慦㮮兲捘湘礦乔쉈獌⨹</w:t>
      </w:r>
      <w:r>
        <w:rPr/>
        <w:t>ꔣ</w:t>
      </w:r>
      <w:r>
        <w:rPr/>
        <w:t>뗂♟㤫䁢中瘪橪㤷桧䵺䰻쉹䃂噩⩤㭍奮庬扠竂숫㤬弹㩬㥱䪮ꍞꌹ♭㋂摐슮硭⑅㭕䝙</w:t>
      </w:r>
      <w:r>
        <w:rPr/>
        <w:t>⣂</w:t>
      </w:r>
      <w:r>
        <w:rPr/>
        <w:t>㮘츲獠㵑縯墡帥㨻쉄䩖쉖슿㩕㴽㑥⩣旂</w:t>
      </w:r>
      <w:r>
        <w:rPr/>
        <w:t>⡲</w:t>
      </w:r>
      <w:r>
        <w:rPr/>
        <w:t>㭐</w:t>
      </w:r>
      <w:r>
        <w:rPr/>
        <w:t>ⱅ</w:t>
      </w:r>
      <w:r>
        <w:rPr/>
        <w:t>싂牒畧啾☽塥⤰異쌩圱搮뗂㠲㦣幧숩䂬뭅쉄㐪숨쉆싂㙷㡏捀ケ땊뽠呡㙖䕣㡳䁡愩愥䩡㈣⽢纵깸㵑窣矃種塴䦵뇂堽⯂쉢╭㴪꺩䰷滂⩉썶係쵆㉠晖㩫唳塋숶儤圳䇂㧃朹</w:t>
      </w:r>
      <w:r>
        <w:rPr/>
        <w:t>⢮⍊</w:t>
      </w:r>
      <w:r>
        <w:rPr/>
        <w:t>䣍쉳暩澵␥⍇侥䙒쉠㩐㝾䖣녞湑䖱㇂兇瀫䢡眭壍彵췂呭䁞庩걾㵏싂ㅀ쉍ㅾ恌〈ㆩ疘瓂⥈䉭╦⚩炱㥎갷癢쉠㢬㗂⥔爹顁揂汓歟⫂쵢䐽敩稴⭖숤㕾䭺䤥敂橔꺱副帩⨻坺⪡㩆穞㙑쉁嘻兄晳♘収橄슬顖啨䥐넳ぶ쵸䱋넬묯⩚甪䔪㍗䖡⍆渹⏂橪걵〫㡃漲輰㬭</w:t>
      </w:r>
      <w:r>
        <w:rPr/>
        <w:t>⡡</w:t>
      </w:r>
      <w:r>
        <w:rPr/>
        <w:t>旂〪쉪秂潡係㊮卸嫂歉㉲䭯쉍㥚㣎㍪㬱乆</w:t>
      </w:r>
      <w:r>
        <w:rPr/>
        <w:t>Ⳃ</w:t>
      </w:r>
      <w:r>
        <w:rPr/>
        <w:t>촻</w:t>
      </w:r>
      <w:r>
        <w:rPr/>
        <w:t>꤫</w:t>
      </w:r>
      <w:r>
        <w:rPr/>
        <w:t>朱⪿깦⭢䍚䄽㥤ㅩ䪱쉥⩴䙸䝦숣瀦擂싂剥쉺䝚䰻碱〨偲穚䱫橶㝗쉯⭇쏂版婰⌲噉䆩</w:t>
      </w:r>
      <w:r>
        <w:rPr/>
        <w:t>ⱎ</w:t>
      </w:r>
      <w:r>
        <w:rPr/>
        <w:t>䩧瑯癨㭢⩕숫ꎬ啁䇂也纥</w:t>
      </w:r>
      <w:r>
        <w:rPr/>
        <w:t>ⷂ</w:t>
      </w:r>
      <w:r>
        <w:rPr/>
        <w:t>䐪㵲愨䝺颱춘䨪嘺扣</w:t>
      </w:r>
      <w:r>
        <w:rPr/>
        <w:t>ꦵ⌰</w:t>
      </w:r>
      <w:r>
        <w:rPr/>
        <w:t>睃琣칭녴摧戫㝾喣쉥䵈ㅅ싂痂ꥤ呭䉥⸶㩓⹬爲㘳慍믍슣剓ㄨ쉍癚晅뽫呕㓂昹긤⧂怨쉯縵窘㯂쉉堽城⸳䔱攪</w:t>
      </w:r>
      <w:r>
        <w:rPr/>
        <w:t>ⱪ</w:t>
      </w:r>
      <w:r>
        <w:rPr/>
        <w:t>뭊쉁彅吤噧</w:t>
      </w:r>
      <w:r>
        <w:rPr/>
        <w:t>ꤥ</w:t>
      </w:r>
      <w:r>
        <w:rPr/>
        <w:t>䀽挭㷂</w:t>
      </w:r>
      <w:r>
        <w:rPr/>
        <w:t>ꕞ</w:t>
      </w:r>
      <w:r>
        <w:rPr/>
        <w:t>䦡飂</w:t>
      </w:r>
      <w:r>
        <w:rPr/>
        <w:t>⡖</w:t>
      </w:r>
      <w:r>
        <w:rPr/>
        <w:t>愫㑩义㙾㥢䪩긮</w:t>
      </w:r>
      <w:r>
        <w:rPr/>
        <w:t>ꥑ</w:t>
      </w:r>
      <w:r>
        <w:rPr/>
        <w:t>烂㍏撵촶츪떏䩯䇂</w:t>
      </w:r>
      <w:r>
        <w:rPr/>
        <w:t>ꤺ</w:t>
      </w:r>
      <w:r>
        <w:rPr/>
        <w:t>婉☊䙣ꍐ橤獋䁱쉶걲</w:t>
      </w:r>
      <w:r>
        <w:rPr/>
        <w:t>⠦</w:t>
      </w:r>
      <w:r>
        <w:rPr/>
        <w:t>⼵彰匤䱹慐㥐治䕱彘쉬쉰扭悵㪻璥冬쉰䜥ꏂ䭠䑉䑄곂䟍ꆱ睴</w:t>
      </w:r>
      <w:r>
        <w:rPr/>
        <w:t>ⱅ</w:t>
      </w:r>
      <w:r>
        <w:rPr/>
        <w:t>剄弬⮩</w:t>
      </w:r>
      <w:r>
        <w:rPr/>
        <w:t>ꦩ</w:t>
      </w:r>
      <w:r>
        <w:rPr/>
        <w:t>뽏⻍숩濍剔⫍䉁垩䬭쉅⤯쉯㑢숥䁔㬲纵卡쉷幬⑘쉕쉆灚兟玮楫쵧⸺偤婕䬵歐獤敵썱〵□㛍䱺ꄪ癦喬뼭嗂䤪㍰迂녪坤噐䰤⑓⭑䵊깲剺彶⭍勂⫂㭙㥄䪵ꅂ⫂砨特䩱盂攭</w:t>
      </w:r>
      <w:r>
        <w:rPr/>
        <w:t>ⷎ</w:t>
      </w:r>
      <w:r>
        <w:rPr/>
        <w:t>숨兴厵癘㭏䝇潱쉑塆⒵促曂盂☹敤扤䊡ꆬꏂ煏燂ꍙ</w:t>
      </w:r>
      <w:r>
        <w:rPr/>
        <w:t>Ⱘ</w:t>
      </w:r>
      <w:r>
        <w:rPr/>
        <w:t>䙷婲㭫⤸뽯㔸쉁枘琩攲⩥旂ꄵ捪矂㵇䠱乁幟瓂奁瑗頶⥊呄㡾っ奔䋃⩌</w:t>
      </w:r>
      <w:r>
        <w:rPr/>
        <w:t>ⴣ</w:t>
      </w:r>
      <w:r>
        <w:rPr/>
        <w:t>癠숪䏂祅⩰뮬㐪</w:t>
      </w:r>
      <w:r>
        <w:rPr/>
        <w:t>ꔲ</w:t>
      </w:r>
      <w:r>
        <w:rPr/>
        <w:t>拂</w:t>
      </w:r>
      <w:r>
        <w:rPr/>
        <w:t>ⱓ</w:t>
      </w:r>
      <w:r>
        <w:rPr/>
        <w:t>䕾扭칚쉴㘺偡潥禩忂㛃뿍쉪♵</w:t>
      </w:r>
      <w:r>
        <w:rPr/>
        <w:t>꧂</w:t>
      </w:r>
      <w:r>
        <w:rPr/>
        <w:t>搯啂䍡㖮懂㉉숵뮏砯ㅦ뗂沮싍〰杭♀䵊⹂穊䟂싎싂깰䌵煸뭣䑃㕘徏嘴ぃ偟瑇楡촸䶿㥒橲싂㵂쉩窡쉳睫揂⻂㉭쉵穣捃䉢恙㥒㉖⩅</w:t>
      </w:r>
      <w:r>
        <w:rPr/>
        <w:t>ꦣ</w:t>
      </w:r>
      <w:r>
        <w:rPr/>
        <w:t>따쉷漮</w:t>
      </w:r>
      <w:r>
        <w:rPr/>
        <w:t>ⱁ</w:t>
      </w:r>
      <w:r>
        <w:rPr/>
        <w:t>犬浘䠮凂</w:t>
      </w:r>
      <w:r>
        <w:rPr/>
        <w:t>ꤣ</w:t>
      </w:r>
      <w:r>
        <w:rPr/>
        <w:t>竂슱南⎵깥칵⮵獃깍㍘䴱睷쉌礴棂䎩⼸徬♶砫弦쉱眦쵥婌䭱儴圵㝞슻</w:t>
      </w:r>
      <w:r>
        <w:rPr/>
        <w:t>ⲏ</w:t>
      </w:r>
      <w:r>
        <w:rPr/>
        <w:t>瑚땆杬㕊</w:t>
      </w:r>
      <w:r>
        <w:rPr/>
        <w:t>Ɐ</w:t>
      </w:r>
      <w:r>
        <w:rPr/>
        <w:t>ꆿ攻株⩧呭楌⶿丱䣂슏㔲朩顾挦슮䘳㪿㵶䜨搷獈㉗ㅶ쉕迂汉戹쉀汑䵺劣㥀䅁汖档穌界䦩呭假暮畬숬㨫亿ㅭ⿍</w:t>
      </w:r>
      <w:r>
        <w:rPr/>
        <w:t>꧂</w:t>
      </w:r>
      <w:r>
        <w:rPr/>
        <w:t>ꌫ뭡搯쉵礯喱쵨</w:t>
      </w:r>
      <w:r>
        <w:rPr/>
        <w:t>ⱆ┶</w:t>
      </w:r>
      <w:r>
        <w:rPr/>
        <w:t>쉶眲挮げ䒣촽恺ꥸ祧乁恣㴥ㆬ㝧捄空촭㕘걫凂牓슮컂㈮⛂䨽䔺䕤婐뽴畲⹏浑䭴秎敉慫ぁ쵀쌲䐩歋唪ぇ稻</w:t>
      </w:r>
      <w:r>
        <w:rPr/>
        <w:t>⢱</w:t>
      </w:r>
      <w:r>
        <w:rPr/>
        <w:t>㛂숬楲楢䰽䠪纏婐쵪䩔湶㵂ㅲ湤슥⵵䱌煵车癭汏瑯扲깒祋㤽测橭⹡⩀朦ꄻ㑈呃䱙歟晤슘傿煔숺䕊숮兡䐻庣氲呀㥇輵坟⽆㒬䤱䱮恂泂쉸䳂┨〻쉔穙眬㠽㡕泂⼩亣欽佔</w:t>
      </w:r>
      <w:r>
        <w:rPr/>
        <w:t>ⴷ</w:t>
      </w:r>
      <w:r>
        <w:rPr/>
        <w:t>繚洺ꌬ䚱咵쉕参櫂疩</w:t>
      </w:r>
      <w:r>
        <w:rPr/>
        <w:t>ꤴ</w:t>
      </w:r>
      <w:r>
        <w:rPr/>
        <w:t>녹奪</w:t>
      </w:r>
      <w:r>
        <w:rPr/>
        <w:t>ꤪ</w:t>
      </w:r>
      <w:r>
        <w:rPr/>
        <w:t>恰쏂칕</w:t>
      </w:r>
      <w:r>
        <w:rPr/>
        <w:t>꧂</w:t>
      </w:r>
      <w:r>
        <w:rPr/>
        <w:t>氮㘹⨨⭡う捺뼰嚻ꍚ⥞⑃碣䌣⩷睊쵕⹹뗂参</w:t>
      </w:r>
      <w:r>
        <w:rPr/>
        <w:t>Ⱜ</w:t>
      </w:r>
      <w:r>
        <w:rPr/>
        <w:t>ꥡ参楞敗묥偋䭨ꍴ獒㌊뼮坠쉯〯䑪⨽䱺牳湦䝏⭄懂熩颮癋皘穕輦乕兮唦浍쉂⭉颻漬塍䔤땤砹츨摤灙掵晉뇂㋎䎿毎氳뽪㕊佩뇍嘨▘쉢䣃ꥱ</w:t>
      </w:r>
      <w:r>
        <w:rPr/>
        <w:t>Ȿ</w:t>
      </w:r>
      <w:r>
        <w:rPr/>
        <w:t>ꅰ畈쉂䔶癫䅹栭갺扒溮䚡싂砳毃浰坌堹楤㧃⛂繋札⍏䴰秂ꇂ塈䭰辮뼵㭳꥚彎楟䛃ㄭꥧꎱ係祦婉顪⩶쉊⤮㩎瘭樳槍獰때⼭㟎⫂䥾刽䙬牍</w:t>
      </w:r>
      <w:r>
        <w:rPr/>
        <w:t>ⰹ</w:t>
      </w:r>
      <w:r>
        <w:rPr/>
        <w:t>唴쉾</w:t>
      </w:r>
      <w:r>
        <w:rPr/>
        <w:t>⣂</w:t>
      </w:r>
      <w:r>
        <w:rPr/>
        <w:t>歹㜸㍷⥋뽋噋䑤싃녱祶煷녥무뭱䢩䜭旂⑺⩴顋촹</w:t>
      </w:r>
      <w:r>
        <w:rPr/>
        <w:t>Ⱳ</w:t>
      </w:r>
      <w:r>
        <w:rPr/>
        <w:t>㑀勃仃塳㤷ꍓ쉳䥈䅚䁐㍑䙌</w:t>
      </w:r>
      <w:r>
        <w:rPr/>
        <w:t>ⱟ</w:t>
      </w:r>
      <w:r>
        <w:rPr/>
        <w:t>塃顯猸㍙橱ꥴ쉤䌽쉓敋䆬䠱</w:t>
      </w:r>
      <w:r>
        <w:rPr/>
        <w:t>⢏</w:t>
      </w:r>
      <w:r>
        <w:rPr/>
        <w:t>䛍䖬乳⨰⒩ㅩ琬⭔䫂癤瀴</w:t>
      </w:r>
      <w:r>
        <w:rPr/>
        <w:t>Ⱡ</w:t>
      </w:r>
      <w:r>
        <w:rPr/>
        <w:t>䶿繸䵥ィ칩㵙潸佘⩂浨圶倲놘㘱啊䉦乔ㅯ栤䦩牎幔ꆩ幨妻畟䘱슿⩸䉪浧䟂䐻숳啹纡䥘剐⬽칍☺넳慳烂䘲係숸㎣</w:t>
      </w:r>
      <w:r>
        <w:rPr/>
        <w:t>ꥁ</w:t>
      </w:r>
      <w:r>
        <w:rPr/>
        <w:t>䑲꥔盂㉐ꍰ烎㚣</w:t>
      </w:r>
      <w:r>
        <w:rPr/>
        <w:t>ⵂ</w:t>
      </w:r>
      <w:r>
        <w:rPr/>
        <w:t>涩失穏㑒쉸䰲潴</w:t>
      </w:r>
      <w:r>
        <w:rPr/>
        <w:t>ꔫ</w:t>
      </w:r>
      <w:r>
        <w:rPr/>
        <w:t>楎栤㠤㩤㫍⩪掱佰쉹䬳㫂</w:t>
      </w:r>
      <w:r>
        <w:rPr/>
        <w:t>⠮</w:t>
      </w:r>
      <w:r>
        <w:rPr/>
        <w:t>頬㉮㕫瑳䅇㕷没亡녺ꅾ㔫썒⑱갫</w:t>
      </w:r>
      <w:r>
        <w:rPr/>
        <w:t>ꕨ</w:t>
      </w:r>
      <w:r>
        <w:rPr/>
        <w:t>Ⳃ</w:t>
      </w:r>
      <w:r>
        <w:rPr/>
        <w:t>唰祎쉓䚩녙⪱機</w:t>
      </w:r>
      <w:r>
        <w:rPr/>
        <w:t>Ⳃ</w:t>
      </w:r>
      <w:r>
        <w:rPr/>
        <w:t>㇂䚡汀啫䰵㜱ꄦ彇깇夯묭矃㑶숮⩌異啎乂䣂⌵㊩㛂쉎쉦揂╶㔺噈摪</w:t>
      </w:r>
      <w:r>
        <w:rPr/>
        <w:t>ⵗ</w:t>
      </w:r>
      <w:r>
        <w:rPr/>
        <w:t>썩礭焪숫</w:t>
      </w:r>
      <w:r>
        <w:rPr/>
        <w:t>ⷂ</w:t>
      </w:r>
      <w:r>
        <w:rPr/>
        <w:t>⡠</w:t>
      </w:r>
      <w:r>
        <w:rPr/>
        <w:t>昴怮땵</w:t>
      </w:r>
      <w:r>
        <w:rPr/>
        <w:t>ꤪ</w:t>
      </w:r>
      <w:r>
        <w:rPr/>
        <w:t>牳</w:t>
      </w:r>
      <w:r>
        <w:rPr/>
        <w:t>ꤱ</w:t>
      </w:r>
      <w:r>
        <w:rPr/>
        <w:t>㝳쵣桫氪쉾剘喡殿싂㋂써䝮㑅呵츽串顦믂▘堮轉ꍵ汒㵙祇澏㒻</w:t>
      </w:r>
      <w:r>
        <w:rPr/>
        <w:t>⡥</w:t>
      </w:r>
      <w:r>
        <w:rPr/>
        <w:t>쉍䌫橒䴴恉桙⫂揂穬⩦䵍⑍슬</w:t>
      </w:r>
      <w:r>
        <w:rPr/>
        <w:t>ⱺ</w:t>
      </w:r>
      <w:r>
        <w:rPr/>
        <w:t>促뽎</w:t>
      </w:r>
      <w:r>
        <w:rPr/>
        <w:t>ꥒ</w:t>
      </w:r>
      <w:r>
        <w:rPr/>
        <w:t>漸焫㔥㙭칠䂮璘㭗撿匩춮狂ꎱ穋柂쉬떘⥯녑䙹扡判</w:t>
      </w:r>
      <w:r>
        <w:rPr/>
        <w:t>ꥐ</w:t>
      </w:r>
      <w:r>
        <w:rPr/>
        <w:t>㡮浓칠㵣頴⑂䇎瞵쉥帰㓂淂风쉎輳⚻</w:t>
      </w:r>
      <w:r>
        <w:rPr/>
        <w:t>ꗍ</w:t>
      </w:r>
      <w:r>
        <w:rPr/>
        <w:t>䨲⮥劏쉺⹞即슿势㥑</w:t>
      </w:r>
      <w:r>
        <w:rPr/>
        <w:t>ꖩ</w:t>
      </w:r>
      <w:r>
        <w:rPr/>
        <w:t>촺</w:t>
      </w:r>
      <w:r>
        <w:rPr/>
        <w:t>Ɱ</w:t>
      </w:r>
      <w:r>
        <w:rPr/>
        <w:t>忂怤䙓迃挱猰び</w:t>
      </w:r>
      <w:r>
        <w:rPr/>
        <w:t>⣃</w:t>
      </w:r>
      <w:r>
        <w:rPr/>
        <w:t>吰滂숶㭰ꏎ䚿橩䭤槂摺倪栴刽㭒嗂侮┳숭⼬䉺牯哂燍捔浔溿㐴쉑ꍠ싂싂噊戲輫瘪슻恍ꍞ獭呷㷂煸拂䓍畭犥湍穙ぶ奫䩎ㅭ䜹夭迂昳⹏㐩掿䵎䐽剏䮩슱⹾䩇忂ꅅ污㮡⶿걣敪䥧末쉳╕䱱燂⌻堲⥅严纻䁓帮撥哂帣丷</w:t>
      </w:r>
      <w:r>
        <w:rPr/>
        <w:t>꥓</w:t>
      </w:r>
      <w:r>
        <w:rPr/>
        <w:t>稊㈶</w:t>
      </w:r>
      <w:r>
        <w:rPr/>
        <w:t>ⵕ</w:t>
      </w:r>
      <w:r>
        <w:rPr/>
        <w:t>䱹䩫♩撵쉂硷㤤⫂䅀欶꥖㕟ꏂ泎眩</w:t>
      </w:r>
      <w:r>
        <w:rPr/>
        <w:t>⢥</w:t>
      </w:r>
      <w:r>
        <w:rPr/>
        <w:t>㥏⍔䤳浊穓洭扉敩곎碏敉넺灧䝾⬹⥦쉃飂䵦坄㔲敞䐭挳祋乒춵汤媥惍祍湎䪩꺩숸쉆䔦烂䈲伬咩摅ꏂ㔯顡坑䢮竂嗍喥⹯㘫玬슣㧂甩슩쉷绎ㆮ䵩敪婂佈䕔䡄牶㔳쉱㭲䕟</w:t>
      </w:r>
    </w:p>
    <w:p>
      <w:pPr>
        <w:pStyle w:val="PreformattedText"/>
        <w:bidi w:val="0"/>
        <w:spacing w:before="0" w:after="0"/>
        <w:jc w:val="left"/>
        <w:rPr/>
      </w:pPr>
      <w:r>
        <w:rPr/>
        <w:t>穑ㅑ嘥绂䵸㩅숴歷㭗䡢㪩椷꥙祫숴瘶灷渶⿂⍦⼸☲䥪⨪㙢堯穇䊿뼱瀥楦敡㜸甴乴扁</w:t>
      </w:r>
      <w:r>
        <w:rPr/>
        <w:t>ⴳ</w:t>
      </w:r>
      <w:r>
        <w:rPr/>
        <w:t>䟂窥싂濎쉲幏しꥮ测⩎싂潊⵱㌮泂嗂䯃쉹祇걯桾䀲堶싂䥙싂硒믃㠮刷㙪㑁쵕湷婢걕摂暬祖焯싂祮帲悩숺婑䅑䔨⦮⬻</w:t>
      </w:r>
      <w:r>
        <w:rPr/>
        <w:t>ꥉ</w:t>
      </w:r>
      <w:r>
        <w:rPr/>
        <w:t>㙫</w:t>
      </w:r>
      <w:r>
        <w:rPr/>
        <w:t>ⱔ</w:t>
      </w:r>
      <w:r>
        <w:rPr/>
        <w:t>檵幙忂用슣숫깘녚愮硰⽠炮⴫址䌵갮浵㩄姂悩滎♖汁䯂</w:t>
      </w:r>
      <w:r>
        <w:rPr/>
        <w:t>ⷂ</w:t>
      </w:r>
      <w:r>
        <w:rPr/>
        <w:t>䕞睭놡䎿⩦乚敮♥뽪䪵◂⨰싂页坮潚熮⛂䝌ꍕ夭刷扯癔⑙塆ꍄ㍙⥇眳㩘뿂쉊凂剖桍摵滍灤싂䗂壂⽺䇂</w:t>
      </w:r>
      <w:r>
        <w:rPr/>
        <w:t>ⵦ</w:t>
      </w:r>
      <w:r>
        <w:rPr/>
        <w:t>촪㜬䋂䤺⭪爤捧昷쉖⧂〺걇넱㜤</w:t>
      </w:r>
      <w:r>
        <w:rPr/>
        <w:t>Ᵽ</w:t>
      </w:r>
      <w:r>
        <w:rPr/>
        <w:t>杭䝫つ堩欱㕤⭉敤朩╾攺煟㈤ꏂ八⪥䕗</w:t>
      </w:r>
      <w:r>
        <w:rPr/>
        <w:t>⠦</w:t>
      </w:r>
      <w:r>
        <w:rPr/>
        <w:t>㐰ꅊ辥䥵ꅈ〬䐬䅥儤剈䴬槂硩녧슏歵ꅮ쌱㝈</w:t>
      </w:r>
      <w:r>
        <w:rPr/>
        <w:t>ꕷ</w:t>
      </w:r>
      <w:r>
        <w:rPr/>
        <w:t>斡壍壂습偣禥⴪㶡恭畾놣捚嚘㝵ꥫ佘歈㇂恃旎硹磂쉨璥沘囂榡䠪教梱䑘春䈨弨㣃딩</w:t>
      </w:r>
      <w:r>
        <w:rPr/>
        <w:t>ꖿ</w:t>
      </w:r>
      <w:r>
        <w:rPr/>
        <w:t>䱃凃敱㑞쉯摌⽷䥲偢䙱㩶畆⩈㬽沩</w:t>
      </w:r>
      <w:r>
        <w:rPr/>
        <w:t>ꔥ</w:t>
      </w:r>
      <w:r>
        <w:rPr/>
        <w:t>檬▮㝭甴垘刵㜺恓촶ꎩ獑깟恪敎哂싂浶優坚</w:t>
      </w:r>
      <w:r>
        <w:rPr/>
        <w:t>ꤻ⩵</w:t>
      </w:r>
      <w:r>
        <w:rPr/>
        <w:t>桴飂ꥦ懂⽸坺㫂木敄䝋숴걌䱂䵙攣딵啢楕䬹檩쉪䱀ㄹ䔵ꍶ皿瀵␶쵐硖潃浣쉂沘澵乃䀫녟䞬ꄴ㎩颿쉄洱</w:t>
      </w:r>
      <w:r>
        <w:rPr/>
        <w:t>꤫</w:t>
      </w:r>
      <w:r>
        <w:rPr/>
        <w:t>㜳</w:t>
      </w:r>
      <w:r>
        <w:rPr/>
        <w:t>ꦮ</w:t>
      </w:r>
      <w:r>
        <w:rPr/>
        <w:t>棂쎏仂埂墩垵⍺圩⽟⼪䩷䤮塗杊습ꏂ繙</w:t>
      </w:r>
      <w:r>
        <w:rPr/>
        <w:t>ꦥ</w:t>
      </w:r>
      <w:r>
        <w:rPr/>
        <w:t>顸她걟싂題穧兆刴捥杂窏㥶帽婲䉫䅇㕊輫ꌫ顢刣掬╵坦濂넫꺡㭩䕔忂捥竂䡫楌ꥯ땉싂汁㑍⒡뿂爣</w:t>
      </w:r>
      <w:r>
        <w:rPr/>
        <w:t>ꤺ</w:t>
      </w:r>
      <w:r>
        <w:rPr/>
        <w:t>矂剰轠皿⒏⩢畔啋쵗녭쉯깊぀㓂塱</w:t>
      </w:r>
      <w:r>
        <w:rPr/>
        <w:t>꧃</w:t>
      </w:r>
      <w:r>
        <w:rPr/>
        <w:t>祺疿㭂顩䭅䴤⩢쉢╶㚩湬䄊습哂繵싂煳㥚䷍惂㤲㍖썟㙬㧃쉧쉬䐮毂凂䞵쉖㭍쉔쉢欶恘癓싂界촩믂䚡뽣⪱⫎娱䡱媘攳䚥呇助㚏㈬䭂쉸⹱⹅䓂汆䈹牸⩸♢숪䴲䘨땅汓꥗縣偑䡉䕕ꅬꌲ䕚扩潀彞뭂㈥歰⩳㡁ꥢ뼯繬㖬獮⒮偋쉊䱇砳䫂</w:t>
      </w:r>
      <w:r>
        <w:rPr/>
        <w:t>ꥋ</w:t>
      </w:r>
      <w:r>
        <w:rPr/>
        <w:t>参暥䔥瘴쉍㡂䅮☭뿂캏땎䑘䒻坓䍃</w:t>
      </w:r>
      <w:r>
        <w:rPr/>
        <w:t>ꥅ</w:t>
      </w:r>
      <w:r>
        <w:rPr/>
        <w:t>椬㗂⹭煴㑠偕婖</w:t>
      </w:r>
      <w:r>
        <w:rPr/>
        <w:t>ꦱ</w:t>
      </w:r>
      <w:r>
        <w:rPr/>
        <w:t>ㅹ璘썦䐭所䅁䬫偍爤㋃爦䥾㍔⛂⺏숪乐䡩슡묫㝗畸꺘⾏乣汷䱓녂ㅷ䱉숬刨䯂</w:t>
      </w:r>
      <w:r>
        <w:rPr/>
        <w:t>ꤷ</w:t>
      </w:r>
      <w:r>
        <w:rPr/>
        <w:t>乄恩㝳䘦⒩㝰㕇埃勂玡촰⹄䙐쉗稽匷⬵瘴捃쉮忂柂⭗䠺⫂쉔买顳橺佟쉗쉰朷넭兪䖣㚵乌㯂⪥潄佞</w:t>
      </w:r>
      <w:r>
        <w:rPr/>
        <w:t>Ⱜ</w:t>
      </w:r>
      <w:r>
        <w:rPr/>
        <w:t>䑂ㅉ穧拂ꄴ摔幂㤦㍢塭搣捰뽓浒䅃곎櫂䁠쉙栮㕓唪䑩䠬摘㝗牍匩㭊捃潄湂潄楅䮿毂뭎恘숫唣曂숭祋灤䍯搽楌䭖㟂㵤轟嚥椽暏東껂祤ꍙ䯂潔숽㉠掏䘹䭰䯂䫂㙸츸牃稭⤺輲娰㭅䭁췂ꥣ깧䑫㡲偧汤뾩䵢敔⥪쉧眣䩡䵱╴쉃恒灡䄴卩去焷녅</w:t>
      </w:r>
      <w:r>
        <w:rPr/>
        <w:t>ꕁ</w:t>
      </w:r>
      <w:r>
        <w:rPr/>
        <w:t>⡍</w:t>
      </w:r>
      <w:r>
        <w:rPr/>
        <w:t>䭄☸㊡吲ㄦ繸㒬硙⒡⬵쏍凂㕹妩䡆촰</w:t>
      </w:r>
      <w:r>
        <w:rPr/>
        <w:t>ⲵ</w:t>
      </w:r>
      <w:r>
        <w:rPr/>
        <w:t>穌汊⤹╄㑁䵲辣恮珎㏂噖쉇촱暵</w:t>
      </w:r>
      <w:r>
        <w:rPr/>
        <w:t>ꥊ</w:t>
      </w:r>
      <w:r>
        <w:rPr/>
        <w:t>갯⧂⒘湑싂呩枮挵⑆㡋吲㏂㈨梱噯犿楄晇⼲㙋쉫년潈㪩䝉⩱獉쉯㨻㥨췂䣂㖏楸</w:t>
      </w:r>
      <w:r>
        <w:rPr/>
        <w:t>꧃</w:t>
      </w:r>
      <w:r>
        <w:rPr/>
        <w:t>䵐颵⩁扈㭮숸瀥剈</w:t>
      </w:r>
      <w:r>
        <w:rPr/>
        <w:t>ꗂ</w:t>
      </w:r>
      <w:r>
        <w:rPr/>
        <w:t>毂㵟湋浄䭊瘨䢏㎏⒥乱戮䅞欪瑹眺具䮻⽓║浍</w:t>
      </w:r>
      <w:r>
        <w:rPr/>
        <w:t>ꤽ</w:t>
      </w:r>
      <w:r>
        <w:rPr/>
        <w:t>倻溱䍶㵖嗃䀨╂睕㝐</w:t>
      </w:r>
      <w:r>
        <w:rPr/>
        <w:t>ⵞ</w:t>
      </w:r>
      <w:r>
        <w:rPr/>
        <w:t>橚桑っ轫곂厡瑵</w:t>
      </w:r>
      <w:r>
        <w:rPr/>
        <w:t>ⲣ⡷</w:t>
      </w:r>
      <w:r>
        <w:rPr/>
        <w:t>在⑟㓂㵾假䯂汭婇컂琶疮㮡쉪숮兰穞ꥧ桥♷넦뿂䙆㵲㫃쉯睏殥牨轚깶ㅗ쉮뼪䙒氽㐥劏췂㚩㙬傱ꎡ㆏⪣䭡朸⑥㋎</w:t>
      </w:r>
      <w:r>
        <w:rPr/>
        <w:t>ⴸ</w:t>
      </w:r>
      <w:r>
        <w:rPr/>
        <w:t>㬶滂䱣㡌쉆協伤磂煞捊䔺⬪䂬漳쉍礩슏</w:t>
      </w:r>
      <w:r>
        <w:rPr/>
        <w:t>ꖣ</w:t>
      </w:r>
      <w:r>
        <w:rPr/>
        <w:t>轕䴯긤㭡忂煋㞩⑉㈴⭭썐輩丳</w:t>
      </w:r>
      <w:r>
        <w:rPr/>
        <w:t>ꤴ</w:t>
      </w:r>
      <w:r>
        <w:rPr/>
        <w:t>嚡넩湱</w:t>
      </w:r>
      <w:r>
        <w:rPr/>
        <w:t>ⴴ</w:t>
      </w:r>
      <w:r>
        <w:rPr/>
        <w:t>恐䕙⺿㡬䍰䦣</w:t>
      </w:r>
      <w:r>
        <w:rPr/>
        <w:t>⡩</w:t>
      </w:r>
      <w:r>
        <w:rPr/>
        <w:t>ァ氥묬廂</w:t>
      </w:r>
      <w:r>
        <w:rPr/>
        <w:t>ⱐ</w:t>
      </w:r>
      <w:r>
        <w:rPr/>
        <w:t>뗍쉤卷칬欨⴩呉啞䨴䀊녔넪輦灃猲摙斩⵱㩘慏⯃쉙坲䏂⥹쉤⽌塌ꆬ睉浦㠭漤牣묪煫晔偳㦵</w:t>
      </w:r>
      <w:r>
        <w:rPr/>
        <w:t>ꗂ</w:t>
      </w:r>
      <w:r>
        <w:rPr/>
        <w:t>䔳</w:t>
      </w:r>
      <w:r>
        <w:rPr/>
        <w:t>Ⳃ</w:t>
      </w:r>
      <w:r>
        <w:rPr/>
        <w:t>쉬祋䒩兄姂晈漫</w:t>
      </w:r>
      <w:r>
        <w:rPr/>
        <w:t>⡬⮣⩁</w:t>
      </w:r>
      <w:r>
        <w:rPr/>
        <w:t>ꅗ欲犮夶啷焦䵶楫洯剡⒱ㅨ㡌⯂뗂嘱</w:t>
      </w:r>
      <w:r>
        <w:rPr/>
        <w:t>ꥋ</w:t>
      </w:r>
      <w:r>
        <w:rPr/>
        <w:t>숬敱潟ㅴ◎䟂ꅭ⩳嘮乪浃呉礯ぞ強㉔佨⽇㙂焲⥐圤欳浖掮ㅀ딱㪡숥ぢ甽⥱</w:t>
      </w:r>
      <w:r>
        <w:rPr/>
        <w:t>Ⲭ</w:t>
      </w:r>
      <w:r>
        <w:rPr/>
        <w:t>椦</w:t>
      </w:r>
      <w:r>
        <w:rPr/>
        <w:t>ⱀ</w:t>
      </w:r>
      <w:r>
        <w:rPr/>
        <w:t>憩竍⍉ꄻ㙒쉨捥</w:t>
      </w:r>
      <w:r>
        <w:rPr/>
        <w:t>ꔨ</w:t>
      </w:r>
      <w:r>
        <w:rPr/>
        <w:t>幉渥渽祇</w:t>
      </w:r>
      <w:r>
        <w:rPr/>
        <w:t>ⱡ</w:t>
      </w:r>
      <w:r>
        <w:rPr/>
        <w:t>䈭╌ꌽ吣堽</w:t>
      </w:r>
      <w:r>
        <w:rPr/>
        <w:t>ⵋ</w:t>
      </w:r>
      <w:r>
        <w:rPr/>
        <w:t>坫曍무䒏쉃쉥沘</w:t>
      </w:r>
      <w:r>
        <w:rPr/>
        <w:t>ⱦ</w:t>
      </w:r>
      <w:r>
        <w:rPr/>
        <w:t>塄䑐畆⌵슡敏따幎</w:t>
      </w:r>
      <w:r>
        <w:rPr/>
        <w:t>ⵃ</w:t>
      </w:r>
      <w:r>
        <w:rPr/>
        <w:t>牟☣兰딤垘畴</w:t>
      </w:r>
      <w:r>
        <w:rPr/>
        <w:t>ꕵ</w:t>
      </w:r>
      <w:r>
        <w:rPr/>
        <w:t>姂㵧㍗ꥧ㐵扂䩱癅쉑㉘係㔩夰⥢奮ぷ쉂싂幤坒䚬쵌</w:t>
      </w:r>
      <w:r>
        <w:rPr/>
        <w:t>ꕇ</w:t>
      </w:r>
      <w:r>
        <w:rPr/>
        <w:t>暻姂㛂碱幅㦩䔴䭲⭓ꅢ繂獍廂琩繺䉨싂㵉匹쵩땨겥帰报⥢쉧掩廂㙭参㋂瀳獙</w:t>
      </w:r>
      <w:r>
        <w:rPr/>
        <w:t>ꗂ</w:t>
      </w:r>
      <w:r>
        <w:rPr/>
        <w:t>栵⒵嘪採</w:t>
      </w:r>
      <w:r>
        <w:rPr/>
        <w:t>꧂</w:t>
      </w:r>
      <w:r>
        <w:rPr/>
        <w:t>㕉믂凂唻䚘뭕ꍕ兟〬䕬</w:t>
      </w:r>
      <w:r>
        <w:rPr/>
        <w:t>ⱦ</w:t>
      </w:r>
      <w:r>
        <w:rPr/>
        <w:t>㭃奫䗂淂┲⥀䳍슘摾ꄵ쏍㝋剏猽ꍎ浦ꆩ㛂</w:t>
      </w:r>
      <w:r>
        <w:rPr/>
        <w:t>ꖏ</w:t>
      </w:r>
      <w:r>
        <w:rPr/>
        <w:t>湇숭祪慉瑰曂㙫珂璘擃뿂</w:t>
      </w:r>
      <w:r>
        <w:rPr/>
        <w:t>ⶵ⍋</w:t>
      </w:r>
      <w:r>
        <w:rPr/>
        <w:t>圥扸⍁〱壂쉃欬恌㥨䬮告뇍⩠娲ㄽ撥䅶栽昵琶㡏頶⌶䕪噡灃쉉ㆱ潈䥟悿欬㟍╾䁀♤倨놘怬硟♸搦唻ꍊ掱敤癤偩祓癌⹄慩</w:t>
      </w:r>
      <w:r>
        <w:rPr/>
        <w:t>꤬</w:t>
      </w:r>
      <w:r>
        <w:rPr/>
        <w:t>쉀</w:t>
      </w:r>
      <w:r>
        <w:rPr/>
        <w:t>ꕺ</w:t>
      </w:r>
      <w:r>
        <w:rPr/>
        <w:t>곂橖╤摪㍓夵瑂䉷⻂祬ㄴ祧슡㉾墡剄涡⒣砣厩璩嚮溿뭦슻涣橓䙡婭唨㙮㗂㝦段灮㙹</w:t>
      </w:r>
      <w:r>
        <w:rPr/>
        <w:t>ⷃ</w:t>
      </w:r>
      <w:r>
        <w:rPr/>
        <w:t>쉈㩈硢䅭卄睇澥㪏璣캣熱뼨⹤⪏礶曃昭吵ꄮ㕎埂䟂摪䬱땁쉳㟂</w:t>
      </w:r>
      <w:r>
        <w:rPr/>
        <w:t>ꥋ</w:t>
      </w:r>
      <w:r>
        <w:rPr/>
        <w:t>獺쉐浵穘</w:t>
      </w:r>
      <w:r>
        <w:rPr/>
        <w:t>⡃</w:t>
      </w:r>
      <w:r>
        <w:rPr/>
        <w:t>뾏玣㒿䡟䭃绍⥕</w:t>
      </w:r>
      <w:r>
        <w:rPr/>
        <w:t>ꕄ</w:t>
      </w:r>
      <w:r>
        <w:rPr/>
        <w:t>땇㑣慒楎⒱㕣걠䉹ꅫ슩敄姂懂걕猹긱儦츣ꅩ机㑈</w:t>
      </w:r>
      <w:r>
        <w:rPr/>
        <w:t>ꔲ</w:t>
      </w:r>
      <w:r>
        <w:rPr/>
        <w:t>䩤灚吵樹껃䞮쵚</w:t>
      </w:r>
      <w:r>
        <w:rPr/>
        <w:t>ꗎ</w:t>
      </w:r>
      <w:r>
        <w:rPr/>
        <w:t>劻倬</w:t>
      </w:r>
      <w:r>
        <w:rPr/>
        <w:t>ⱍ</w:t>
      </w:r>
      <w:r>
        <w:rPr/>
        <w:t>柂帶㩖瑮㘲㝋哂</w:t>
      </w:r>
      <w:r>
        <w:rPr/>
        <w:t>ꥃ</w:t>
      </w:r>
      <w:r>
        <w:rPr/>
        <w:t>䪮땬傿捗睶剣䁠⧂扴</w:t>
      </w:r>
      <w:r>
        <w:rPr/>
        <w:t>ꥉ</w:t>
      </w:r>
      <w:r>
        <w:rPr/>
        <w:t>땒숨顲쉡㠥纬쉏䝐땐琮쉃䮵깰㧎熵欭⩞⼳쉣뽟</w:t>
      </w:r>
      <w:r>
        <w:rPr/>
        <w:t>ꕱ</w:t>
      </w:r>
      <w:r>
        <w:rPr/>
        <w:t>凂慮橾䑗䵣啗啹䙗壂盎쉮㭁쉋</w:t>
      </w:r>
      <w:r>
        <w:rPr/>
        <w:t>ⲣ</w:t>
      </w:r>
      <w:r>
        <w:rPr/>
        <w:t>ギ⫂쉴걖怣匵顅ꏂ橳쉖顑㣂䉪悥갺⧃쉈믂쉨싎䝟䕹츮未쉚牡権溘㩪嫍ㄯ硄쉆挷쉥湭䋂꥔㕃</w:t>
      </w:r>
      <w:r>
        <w:rPr/>
        <w:t>Ⳃ</w:t>
      </w:r>
      <w:r>
        <w:rPr/>
        <w:t>娪攪彶䓂滂</w:t>
      </w:r>
      <w:r>
        <w:rPr/>
        <w:t>⡮</w:t>
      </w:r>
      <w:r>
        <w:rPr/>
        <w:t>컂才쉤湋朊㄰汃⚬奎畩⪿㘲㈵㎏뽓婈䶻䄸棂㩂㡯㕹勂僂뭎</w:t>
      </w:r>
      <w:r>
        <w:rPr/>
        <w:t>⡏</w:t>
      </w:r>
      <w:r>
        <w:rPr/>
        <w:t>숱捂걢㜨䙷䅦啙䌺쉏싃넴䘯業㇎╗漴唴䬪긷⽒繤乊⏂失㛃䨩⬯婳瑞磂㥠獀暱䶩咻潓</w:t>
      </w:r>
      <w:r>
        <w:rPr/>
        <w:t>ꤺ♒</w:t>
      </w:r>
      <w:r>
        <w:rPr/>
        <w:t>幎溮</w:t>
      </w:r>
      <w:r>
        <w:rPr/>
        <w:t>ⶬ</w:t>
      </w:r>
      <w:r>
        <w:rPr/>
        <w:t>㥫偺猭긣⪘㍁䀲ㅙ堩䅈圫</w:t>
      </w:r>
      <w:r>
        <w:rPr/>
        <w:t>⡈</w:t>
      </w:r>
      <w:r>
        <w:rPr/>
        <w:t>汭쉆繪⍧㨭佴榱噃♟㵧⦩䠨物婗␯参瑎떻숵渴䌸쉞䥁䙎偠湒慚꺻甩彴吣쉏䬪䉑㠵涻┭飂慺䡵留刣⥙璱䝵渰毃</w:t>
      </w:r>
      <w:r>
        <w:rPr/>
        <w:t>ꕥ</w:t>
      </w:r>
      <w:r>
        <w:rPr/>
        <w:t>깍嫂煗輦</w:t>
      </w:r>
      <w:r>
        <w:rPr/>
        <w:t>ꥁ</w:t>
      </w:r>
      <w:r>
        <w:rPr/>
        <w:t>㤣㝐揎刵</w:t>
      </w:r>
      <w:r>
        <w:rPr/>
        <w:t>ⲱ</w:t>
      </w:r>
      <w:r>
        <w:rPr/>
        <w:t>敦䌥ꄺ亘梏뭬숯㙾欳搯棂剬祲㕫</w:t>
      </w:r>
      <w:r>
        <w:rPr/>
        <w:t>ⲣ</w:t>
      </w:r>
      <w:r>
        <w:rPr/>
        <w:t>攤ꍲ쉶䎩숪䤽</w:t>
      </w:r>
      <w:r>
        <w:rPr/>
        <w:t>Ⳃ</w:t>
      </w:r>
      <w:r>
        <w:rPr/>
        <w:t>䨣⿂坎恗䝮쉹⹠慍剷楴䅑ꌵ嘷슏狂磂唭矃쉖兾숪싂䁑䒬セ瘪礻浴걢爦欭璣着䄤㔶䭞厩坭ꅣ慳繆䱀䮥䵳㌬츻</w:t>
      </w:r>
      <w:r>
        <w:rPr/>
        <w:t>ꕎ</w:t>
      </w:r>
      <w:r>
        <w:rPr/>
        <w:t>긷硩奋奞촲楖報楰敖灤輪媣塦뭵枮숥⬦愵椭捥</w:t>
      </w:r>
      <w:r>
        <w:rPr/>
        <w:t>ⰳ</w:t>
      </w:r>
      <w:r>
        <w:rPr/>
        <w:t>係쎡拂操쉥䤻䧂刺渭⸭䈭</w:t>
      </w:r>
      <w:r>
        <w:rPr/>
        <w:t>ꕚ</w:t>
      </w:r>
      <w:r>
        <w:rPr/>
        <w:t>㥣妥놩쉍칖漱䕾吰썦彅쉹䝶娽汮彏⛂㷂稩곎㦮㨺</w:t>
      </w:r>
      <w:r>
        <w:rPr/>
        <w:t>ꤲ</w:t>
      </w:r>
      <w:r>
        <w:rPr/>
        <w:t>栰①弳</w:t>
      </w:r>
      <w:r>
        <w:rPr/>
        <w:t>ꗂ</w:t>
      </w:r>
      <w:r>
        <w:rPr/>
        <w:t>쉍卒婈쉃焮啨긫㭈噀婈㡚颣㯂椮㙾쉞剉頩⾩湗奘</w:t>
      </w:r>
      <w:r>
        <w:rPr/>
        <w:t>ꕠ</w:t>
      </w:r>
      <w:r>
        <w:rPr/>
        <w:t>썺쉔幓厩氻中㛍ォ接噬슿⍦</w:t>
      </w:r>
      <w:r>
        <w:rPr/>
        <w:t>ꕤ</w:t>
      </w:r>
      <w:r>
        <w:rPr/>
        <w:t>떏</w:t>
      </w:r>
      <w:r>
        <w:rPr/>
        <w:t>꧍</w:t>
      </w:r>
      <w:r>
        <w:rPr/>
        <w:t>ꥨ츪橚㩂頹䭏債⍂䟂塮㨬桊⩟겏橈쉡</w:t>
      </w:r>
      <w:r>
        <w:rPr/>
        <w:t>ꥒ⫃</w:t>
      </w:r>
      <w:r>
        <w:rPr/>
        <w:t>䐪㡘♣㝞ꅗ愭瘶京䜻浵げ湄</w:t>
      </w:r>
      <w:r>
        <w:rPr/>
        <w:t>ꔺ</w:t>
      </w:r>
      <w:r>
        <w:rPr/>
        <w:t>습◂쵒䠪琫䁴丽嘽䄳填쉾檵愤㬭</w:t>
      </w:r>
      <w:r>
        <w:rPr/>
        <w:t>ⱆ</w:t>
      </w:r>
      <w:r>
        <w:rPr/>
        <w:t>厵숯ㅾ싍땨楠癷䥷幰걳ね䑭갺潕⩲牘㝫깺싂㏂</w:t>
      </w:r>
      <w:r>
        <w:rPr/>
        <w:t>ꤸ⭹⦡</w:t>
      </w:r>
      <w:r>
        <w:rPr/>
        <w:t>쉸쉈呟뭴</w:t>
      </w:r>
      <w:r>
        <w:rPr/>
        <w:t>꧂</w:t>
      </w:r>
      <w:r>
        <w:rPr/>
        <w:t>儳㔴⩞㎩ㆩ㦮䩑숯杹䯎幀숹깅ㄲ烂</w:t>
      </w:r>
      <w:r>
        <w:rPr/>
        <w:t>ꔳ⨵</w:t>
      </w:r>
      <w:r>
        <w:rPr/>
        <w:t>扎䠱恁犏纣圦싍숳庣乙浲믂剉</w:t>
      </w:r>
      <w:r>
        <w:rPr/>
        <w:t>Ⳃ⥈</w:t>
      </w:r>
      <w:r>
        <w:rPr/>
        <w:t>渪䨯乂</w:t>
      </w:r>
      <w:r>
        <w:rPr/>
        <w:t>⡙</w:t>
      </w:r>
      <w:r>
        <w:rPr/>
        <w:t>斩⴫慦╂姂숻捬╮ꏂ⴦㢩쉴亩㒡嘽歁穑歖呑㝠␶㚩썧䄯긽뭺䥯숱爻䙎⨳彍䱔䖱掻慈丣幢梬䱦婴䅃쉪故ッ挣䱖弯殏渥坳幡堷⤻卧䭂檡兮싂㑸㯂쉍吴숣䴪</w:t>
      </w:r>
      <w:r>
        <w:rPr/>
        <w:t>꧃</w:t>
      </w:r>
      <w:r>
        <w:rPr/>
        <w:t>樻걤㙕禵⽡⒘䁶嘫싂瑢摟⨳奈䍄⼹㨹楡杖䏍全桯⒩쉓뭁</w:t>
      </w:r>
      <w:r>
        <w:rPr/>
        <w:t>ꗎ</w:t>
      </w:r>
      <w:r>
        <w:rPr/>
        <w:t>倷</w:t>
      </w:r>
      <w:r>
        <w:rPr/>
        <w:t>ⱋ</w:t>
      </w:r>
      <w:r>
        <w:rPr/>
        <w:t>ꤵ</w:t>
      </w:r>
      <w:r>
        <w:rPr/>
        <w:t>숲쉷</w:t>
      </w:r>
      <w:r>
        <w:rPr/>
        <w:t>ꤲ</w:t>
      </w:r>
      <w:r>
        <w:rPr/>
        <w:t>㩈䓂썫츹琺싂权쌊䜫뽣썈帣瘵婩쉭柂싍烂슩晙㈦쉋땘捘쉌숨㢥⌹</w:t>
      </w:r>
      <w:r>
        <w:rPr/>
        <w:t>⠦</w:t>
      </w:r>
      <w:r>
        <w:rPr/>
        <w:t>顰㭺摇揂䤻⭎槂䩳쉔썘扦枏呦瘯쉤┱䠤昨㘲䡹⥅愸⥫磂縷疵廂汴塄繵╳䱣摭煉瓂漷┲꥗㤴䑕䥑擂䧂䣂⤦⚘渭䮮繙婇噮勂䛂愤㇂䎿未</w:t>
      </w:r>
      <w:r>
        <w:rPr/>
        <w:t>꤫</w:t>
      </w:r>
      <w:r>
        <w:rPr/>
        <w:t>氭塔漰敗纻摳禡꥖㵳欵㑶敮숩땥♶〦칃竂擂쉳㥪숲杋吨ㅵ걲㡓啬噦顮矂숪</w:t>
      </w:r>
      <w:r>
        <w:rPr/>
        <w:t>⡰⑰</w:t>
      </w:r>
      <w:r>
        <w:rPr/>
        <w:t>堭췂浀♵䐣땪</w:t>
      </w:r>
      <w:r>
        <w:rPr/>
        <w:t>⡪</w:t>
      </w:r>
      <w:r>
        <w:rPr/>
        <w:t>䊘秂</w:t>
      </w:r>
      <w:r>
        <w:rPr/>
        <w:t>꧂</w:t>
      </w:r>
      <w:r>
        <w:rPr/>
        <w:t>㙃㥹懂兔쉀瞮㕬漲ㄴ瘪ꍥ垡媥㍹䊏⨭獰쉬䶵浮琫쉄쉖拂䝮员敭⹬⵹䵦摋㎏㥟樵㧂嘺숫⼸乤淍旂杏춏穸㤦겏兰⿂乇⩫噡塏抩搪쉲䧂깚쉅⥆慭疿炮煖恷슱숸ꥱ禱噚㵘噈⭬戦繅깠슻쉌땚䑡땥硈燂䉄䅉戸䐤慤熿擂䠮刹头圣癷と쉃☹싂넣㙱䰤穕걌</w:t>
      </w:r>
      <w:r>
        <w:rPr/>
        <w:t>ꤱ⩳</w:t>
      </w:r>
      <w:r>
        <w:rPr/>
        <w:t>䃃ꇍ乓癊乤睏슣</w:t>
      </w:r>
      <w:r>
        <w:rPr/>
        <w:t>ⱸ</w:t>
      </w:r>
      <w:r>
        <w:rPr/>
        <w:t>䬩숻뽾䡳싂夬⥔ね堤녳楴庬坤㯂噐⤰㬫썡祺剰癟㈩搨湏싂쉅㇎䭏ケ椥坬땨䙏䉔昶泂䩧桇穯⛂숳手⑳楸㭰</w:t>
      </w:r>
      <w:r>
        <w:rPr/>
        <w:t>⠩</w:t>
      </w:r>
      <w:r>
        <w:rPr/>
        <w:t>䭬촥갣乔武쉑쉊䑫䉪⿂쉂쉏漩淂㮡帥땡奾껂捠湀쉓쉈</w:t>
      </w:r>
      <w:r>
        <w:rPr/>
        <w:t>⡐</w:t>
      </w:r>
      <w:r>
        <w:rPr/>
        <w:t>㝕电恃⨫玥숭伹싍쵈쉲</w:t>
      </w:r>
      <w:r>
        <w:rPr/>
        <w:t>ꤴ</w:t>
      </w:r>
      <w:r>
        <w:rPr/>
        <w:t>睢畕쉡뿂咮怮淂柂穭挪汬쉱䮻碏⍢倩兾䔵⮏䅠坮쉣徘⑩싍桳⹉橐䙋倳据䩩䶩祂</w:t>
      </w:r>
      <w:r>
        <w:rPr/>
        <w:t>꤫</w:t>
      </w:r>
      <w:r>
        <w:rPr/>
        <w:t>쉘䉾숺稬⩵⥩숺䟃砨네☣䌩䖩歟㄰丰呀</w:t>
      </w:r>
      <w:r>
        <w:rPr/>
        <w:t>⡙</w:t>
      </w:r>
      <w:r>
        <w:rPr/>
        <w:t>싂歋깍眻䀬䞡畉깚⦮넹呾偰</w:t>
      </w:r>
      <w:r>
        <w:rPr/>
        <w:t>⠵</w:t>
      </w:r>
      <w:r>
        <w:rPr/>
        <w:t>䑊㑮歧䚿利䩓䑬숳㵳䉆䡕橏矂㢩ꏍ奰㬬⍳쌪微畘嘷땀녵㨷䉓欳漤濍숺캩땮桮㝘乣뭯쎩硎偊⮿䆩</w:t>
      </w:r>
      <w:r>
        <w:rPr/>
        <w:t>⡹</w:t>
      </w:r>
      <w:r>
        <w:rPr/>
        <w:t>䄳㭨䈽슻轆癁㴳</w:t>
      </w:r>
      <w:r>
        <w:rPr/>
        <w:t>꤯</w:t>
      </w:r>
      <w:r>
        <w:rPr/>
        <w:t>ꌮ땍㉩䊬牒䀳㡄珂ꥸ獷췎癭␺싂슿扡珂患䕓煕ㄳ녑䈭媵䑍ꥮ久伱瑡硸㍫㴰廂姂䝟꺣갪呫哂杳㔣浥㎏樸뼥勂㊿걕婠㩎⑂庩뼹숩彘畁⥪䷂〽烂ꥬ╂칲⽀㩳敱묬뽣ね㌴桸奺彑</w:t>
      </w:r>
      <w:r>
        <w:rPr/>
        <w:t>ꕬ</w:t>
      </w:r>
      <w:r>
        <w:rPr/>
        <w:t>ꌩ灹ㆮ䰶</w:t>
      </w:r>
      <w:r>
        <w:rPr/>
        <w:t>ⴊ</w:t>
      </w:r>
      <w:r>
        <w:rPr/>
        <w:t>ꥡ㌷</w:t>
      </w:r>
      <w:r>
        <w:rPr/>
        <w:t>ⱷ</w:t>
      </w:r>
      <w:r>
        <w:rPr/>
        <w:t>榏燂係琪噀䩫䛂ㅏ䅶偒㢣ꍴ㍟愶놬乃汱䊻繗祱昫격쉪⛍䲣췂녪䫃偷歆쵫奺녌湾䭦䥸㑺⩮싂ꍟ潘</w:t>
      </w:r>
      <w:r>
        <w:rPr/>
        <w:t>ꖘ</w:t>
      </w:r>
      <w:r>
        <w:rPr/>
        <w:t>噘穆檵㥉ꄮ㥠䴵轠橒땁ꄰ⩣䈪禩倵恥堰ꍲ摲顅杹䬲䝩䩊ꅙ啴놮숽䉨⩚쉂䠦゘㝋喵녥灈䘶</w:t>
      </w:r>
      <w:r>
        <w:rPr/>
        <w:t>ꕾ</w:t>
      </w:r>
      <w:r>
        <w:rPr/>
        <w:t>矂䊩⮵彠奘顐⫂栨坊⥨⌸䝲㴹㍞恟</w:t>
      </w:r>
      <w:r>
        <w:rPr/>
        <w:t>ⰵ</w:t>
      </w:r>
      <w:r>
        <w:rPr/>
        <w:t>印</w:t>
      </w:r>
      <w:r>
        <w:rPr/>
        <w:t>ꗂ</w:t>
      </w:r>
      <w:r>
        <w:rPr/>
        <w:t>㙾噶卄⎩煄睁숲㠥츫瑫懂⨵네繐枏숤復櫂彆䴺㍂⍺哂攩盂澿⨺䝟䝖昸濂㠴숽湲利⼹睚쉚游噃祫컂㈩㙊</w:t>
      </w:r>
      <w:r>
        <w:rPr/>
        <w:t>ꥃ</w:t>
      </w:r>
      <w:r>
        <w:rPr/>
        <w:t>㙊㉦濂煴弯숽☺䴣䑞䠳</w:t>
      </w:r>
      <w:r>
        <w:rPr/>
        <w:t>ꥀ</w:t>
      </w:r>
      <w:r>
        <w:rPr/>
        <w:t>䑏㙑輵焦塟깤䩃</w:t>
      </w:r>
      <w:r>
        <w:rPr/>
        <w:t>ⴶ</w:t>
      </w:r>
      <w:r>
        <w:rPr/>
        <w:t>⽴땂㔯輫⹄㨲㦏⩷䵷暏䀶㵫扒輷玏潳東吨亩㌪㐱䧂쉋䶬庥㈩쉹습</w:t>
      </w:r>
      <w:r>
        <w:rPr/>
        <w:t>ⶥ</w:t>
      </w:r>
      <w:r>
        <w:rPr/>
        <w:t>煶㮵愽</w:t>
      </w:r>
      <w:r>
        <w:rPr/>
        <w:t>ⵐ</w:t>
      </w:r>
      <w:r>
        <w:rPr/>
        <w:t>桚㤨吷噲⨵캏卙参썉㝃숰㫂祬顖倭쎬㑒戯딸题椻ꄪ䉞彔㐮䵌슱숵㐨♄城</w:t>
      </w:r>
      <w:r>
        <w:rPr/>
        <w:t>ꕞ</w:t>
      </w:r>
      <w:r>
        <w:rPr/>
        <w:t>輨깒슱楡䜤核␰㦩汔깙协</w:t>
      </w:r>
      <w:r>
        <w:rPr/>
        <w:t>ⵒ</w:t>
      </w:r>
      <w:r>
        <w:rPr/>
        <w:t>溵睦슱〴圶㡂♂繒ꅪ殘氺繞唬嚥挱쉑㕫뽁橄搥썇䄰⤷싂煞㍩祴싂刪湒㯂⤳㑐渣䍠䉥顥㇂ㄷ挱싂⹘녑礬湫睚싂썲劘扫〮⬪싂樷뗍㦩쉇悘总役ꌩ쵆瑫幓⭏娷䉗摗䰬㩴㩧湮唭䙗摖塊떡⫂䄻扉⥫</w:t>
      </w:r>
      <w:r>
        <w:rPr/>
        <w:t>⣂</w:t>
      </w:r>
      <w:r>
        <w:rPr/>
        <w:t>䴫⍨憻㗍撏䚩䁲䤱穹㝡漻妬⭤嚵ㅀ䝍ꍍ숤か治숽伩础渺㟂㝸橅搱䇂䤳㓍䝄汐瀸瘫照怰䙵妱♙乗迂䉎쉙吣㬽畋戶䰸뽵獟⑉캡潦狂堫咵뽔䑫㘨櫂⹰쉋禬쉒뭀廂硒쉍呖頪㡟㏂䃂歰启䛂渹㝂䝒㥢浅䜰쉈堲佄</w:t>
      </w:r>
      <w:r>
        <w:rPr/>
        <w:t>ꔥ</w:t>
      </w:r>
      <w:r>
        <w:rPr/>
        <w:t>棂㌫䥭슣晎⾬幣䩸뽲</w:t>
      </w:r>
      <w:r>
        <w:rPr/>
        <w:t>ꤪ</w:t>
      </w:r>
      <w:r>
        <w:rPr/>
        <w:t>轲숶纡ꌱ</w:t>
      </w:r>
      <w:r>
        <w:rPr/>
        <w:t>ⴲ</w:t>
      </w:r>
      <w:r>
        <w:rPr/>
        <w:t>䅗걶</w:t>
      </w:r>
      <w:r>
        <w:rPr/>
        <w:t>⡹</w:t>
      </w:r>
      <w:r>
        <w:rPr/>
        <w:t>畩惂⩖昹汞㬷싂拂ꅾ溮幣嘨캡ꄹ織啴窥쉏숷痂堻橖晾庵</w:t>
      </w:r>
      <w:r>
        <w:rPr/>
        <w:t>ⱇ</w:t>
      </w:r>
      <w:r>
        <w:rPr/>
        <w:t>祄歵</w:t>
      </w:r>
      <w:r>
        <w:rPr/>
        <w:t>⢥</w:t>
      </w:r>
      <w:r>
        <w:rPr/>
        <w:t>忂痂丸䓂乒</w:t>
      </w:r>
      <w:r>
        <w:rPr/>
        <w:t>⠹</w:t>
      </w:r>
      <w:r>
        <w:rPr/>
        <w:t>㕓䙋偑娹咩彺䖮祾儹䁲略澩㥫㐽珂势歠ꇂ穁㟂别匪䵐挦㷂㩪洲䏎復轒轚禵뽕塒佾땺⑏楂怷뽆坄䑠掣䂿琹佡</w:t>
      </w:r>
      <w:r>
        <w:rPr/>
        <w:t>ⵇ</w:t>
      </w:r>
      <w:r>
        <w:rPr/>
        <w:t>䌊䯂轉歧</w:t>
      </w:r>
      <w:r>
        <w:rPr/>
        <w:t>ꦵ</w:t>
      </w:r>
      <w:r>
        <w:rPr/>
        <w:t>游넨⑨琷숩숷塷䦮ꏂ쉓牰숮獰坓柂嫂歘奡扮䁲縵横慚䘣癵瑢걳睦弦⬤슘头ㆩ癚慍碩㠪쉈䌪䣂⚬쉅癎䁭癭쉯朮쵞煴穷䪡扢煃쉢㩉䖩㠬⑮⿂昻뮵横櫎䬦뭏</w:t>
      </w:r>
      <w:r>
        <w:rPr/>
        <w:t>⡒</w:t>
      </w:r>
      <w:r>
        <w:rPr/>
        <w:t>깦縣딣参</w:t>
      </w:r>
      <w:r>
        <w:rPr/>
        <w:t>ⵉ꧂</w:t>
      </w:r>
      <w:r>
        <w:rPr/>
        <w:t>숶啍璥牡</w:t>
      </w:r>
      <w:r>
        <w:rPr/>
        <w:t>ⷂ</w:t>
      </w:r>
      <w:r>
        <w:rPr/>
        <w:t>뗂ꌰ숶</w:t>
      </w:r>
      <w:r>
        <w:rPr/>
        <w:t>ꦻ</w:t>
      </w:r>
      <w:r>
        <w:rPr/>
        <w:t>愻歩湨晋づ⍇</w:t>
      </w:r>
      <w:r>
        <w:rPr/>
        <w:t>ⱁ</w:t>
      </w:r>
      <w:r>
        <w:rPr/>
        <w:t>姎꧎␫쉃㬻㉙쉶뮩䜤䉠⯂⤽啬睺坋⥪쉙⸸戽撣</w:t>
      </w:r>
      <w:r>
        <w:rPr/>
        <w:t>ⱐ</w:t>
      </w:r>
      <w:r>
        <w:rPr/>
        <w:t>쉗뼰氦쉑⩞㵊歞䑸歬睖⹲悿⤣幷쵺츭쉑栳⚥椤䇂㩰㥠㭶갦奐砮ꆣ怰뼺</w:t>
      </w:r>
      <w:r>
        <w:rPr/>
        <w:t>Ⳃ</w:t>
      </w:r>
      <w:r>
        <w:rPr/>
        <w:t>㕓쉓䐮䉧䕺畉⸺捾搪䅅杖ヂ癤㶏⛂灷䕸⌸敞㒘卅厩瑰쉆椽䍚顴㯂否췍㠨슡쉲㭐칚参쉳氲潙浭㷎㍭杒䕁슩</w:t>
      </w:r>
      <w:r>
        <w:rPr/>
        <w:t>ꤪ</w:t>
      </w:r>
      <w:r>
        <w:rPr/>
        <w:t>츤瑡䀲갥才⹬</w:t>
      </w:r>
      <w:r>
        <w:rPr/>
        <w:t>꧂</w:t>
      </w:r>
      <w:r>
        <w:rPr/>
        <w:t>沘</w:t>
      </w:r>
      <w:r>
        <w:rPr/>
        <w:t>ⱕ⵾</w:t>
      </w:r>
      <w:r>
        <w:rPr/>
        <w:t>㝡䠰澩㪬祪眸쉷迂並䡓⽢悩收䝸兘ꥭ䅒晟曂걬뭠焹氩彘牬䉬싃㵖噂㗂亩⤪</w:t>
      </w:r>
      <w:r>
        <w:rPr/>
        <w:t>⡤⫂</w:t>
      </w:r>
      <w:r>
        <w:rPr/>
        <w:t>畐灥攣洣ぢ昻壂柂♵擂渭繦玘唬獳枣䞵噚䅍漫⛎⥙㤬弦䅶唷捥湱歗</w:t>
      </w:r>
      <w:r>
        <w:rPr/>
        <w:t>ⵔ</w:t>
      </w:r>
      <w:r>
        <w:rPr/>
        <w:t>Ⱜ</w:t>
      </w:r>
      <w:r>
        <w:rPr/>
        <w:t>頪徏쉥䇂侵㙱楪䥡㵳싂惂숩㐱䑾䨣牴亥쉰</w:t>
      </w:r>
      <w:r>
        <w:rPr/>
        <w:t>⡺</w:t>
      </w:r>
      <w:r>
        <w:rPr/>
        <w:t>㋂녳䡳但晈夬⩂燂牥㥕椻뽉䖬央吹恑塓습䣂獑扶뽟</w:t>
      </w:r>
      <w:r>
        <w:rPr/>
        <w:t>⡑</w:t>
      </w:r>
      <w:r>
        <w:rPr/>
        <w:t>祪婍㪘並㉏偱彐杇歂媩䕌婯爹桮</w:t>
      </w:r>
      <w:r>
        <w:rPr/>
        <w:t>ⱹ</w:t>
      </w:r>
      <w:r>
        <w:rPr/>
        <w:t>濃쉁ㅦ⽎偣⸣㫍</w:t>
      </w:r>
      <w:r>
        <w:rPr/>
        <w:t>ꕤ</w:t>
      </w:r>
      <w:r>
        <w:rPr/>
        <w:t>懂⩸瞏칕癋珂ꥯ쉈쉆쉨㬯▣彰傱李斿긺</w:t>
      </w:r>
      <w:r>
        <w:rPr/>
        <w:t>⵰</w:t>
      </w:r>
      <w:r>
        <w:rPr/>
        <w:t>轷戬眶⼬쉖灊儺儳乗썓쉬</w:t>
      </w:r>
      <w:r>
        <w:rPr/>
        <w:t>Ⱓ</w:t>
      </w:r>
      <w:r>
        <w:rPr/>
        <w:t>䍋숪쉉氥</w:t>
      </w:r>
      <w:r>
        <w:rPr/>
        <w:t>ꥄ</w:t>
      </w:r>
      <w:r>
        <w:rPr/>
        <w:t>坴劮熬娱</w:t>
      </w:r>
      <w:r>
        <w:rPr/>
        <w:t>ⰱ</w:t>
      </w:r>
      <w:r>
        <w:rPr/>
        <w:t>䱴싍㥬輷牨♺煄숶슻깣</w:t>
      </w:r>
      <w:r>
        <w:rPr/>
        <w:t>ꗃ</w:t>
      </w:r>
      <w:r>
        <w:rPr/>
        <w:t>煄绍⽌顳祺䬪쉳㬬椻婵⩠㧂彧啖线䡌䫂ꥬ⩌摬櫂浯䱱摲癧恊⫂㛂䨨奫숽䌵㑦呹䌩咡ㆣね싂⭪☬ꍩ츫獯卥뇃䝾쉫㡒⮩㠱㛎汌䡘뮩까囂</w:t>
      </w:r>
      <w:r>
        <w:rPr/>
        <w:t>⡅</w:t>
      </w:r>
      <w:r>
        <w:rPr/>
        <w:t>㝟뼨璬⤣㴭㌻砰뽺쉰⚬杹캱숱녚懂䀭䞱槂慣㍪轞嘲䉂쉟摈牦楶⽓縤磂㵫㏂湯䎱器놥煷毂漹刣彧</w:t>
      </w:r>
      <w:r>
        <w:rPr/>
        <w:t>ⷂ</w:t>
      </w:r>
      <w:r>
        <w:rPr/>
        <w:t>氥䩨칠♒쉨쉫숭⤦⫂敔申슩儭搳〭洫䝩颮㬪䍵䆮瘬敠뽚颱湡㌨桐娽琯</w:t>
      </w:r>
      <w:r>
        <w:rPr/>
        <w:t>ꤊ</w:t>
      </w:r>
      <w:r>
        <w:rPr/>
        <w:t>擂轌긹硰䓂吣匭숭堶㡇轄䠯䥨㵡㨸곂쏂▿犱♗⽨繬㵑㊏硨㕠庩発倸潺帨䯎숰ꅉ⽚㭍䇂뽟椭䍎暘東题滂쉤칅汓슩</w:t>
      </w:r>
      <w:r>
        <w:rPr/>
        <w:t>⡇</w:t>
      </w:r>
      <w:r>
        <w:rPr/>
        <w:t>쉰凂焩牺䅶㨫䨨촸䍘昭呎䕖ꍑ♘㍤쉕䥸㧂䐫倲樥坌椥숸쉕兑</w:t>
      </w:r>
      <w:r>
        <w:rPr/>
        <w:t>ꥅ</w:t>
      </w:r>
      <w:r>
        <w:rPr/>
        <w:t>㟃辵噯⌤飂墱车前㭲欥ㅄ坦呤䅌垻占뮩쉱撘沿ꅃ捬걋䍰媬㵡쉄揂넵䉣唫槂娴汖杴歳</w:t>
      </w:r>
      <w:r>
        <w:rPr/>
        <w:t>ⵖ</w:t>
      </w:r>
      <w:r>
        <w:rPr/>
        <w:t>䐱숴輮颩㬯㌲䊵⩶牤慯䵮숹檥捓䖣啋乗䥀슡坟甹〪묫幀㉘⨣癕犡昳乏坮숭슻촶圷顤姂䕅쉌ꄶ片睍㌲婷獰湏医丸칱겱摖歕</w:t>
      </w:r>
      <w:r>
        <w:rPr/>
        <w:t>ꦘ</w:t>
      </w:r>
      <w:r>
        <w:rPr/>
        <w:t>测䌦恔㜳⌷䰫額䟂檩䅩㙀䁶</w:t>
      </w:r>
      <w:r>
        <w:rPr/>
        <w:t>⠨</w:t>
      </w:r>
      <w:r>
        <w:rPr/>
        <w:t>殩䘲䔳⌬뗃칱辬喩潫쉭穮橦旂⿎㝌㬯瑪䑳捾嘪㢘潸㖘싂皱咘♚塶瘴┻へ䘯㷂渦䱟긬䡺䝟숩쉐㑊㝬</w:t>
      </w:r>
      <w:r>
        <w:rPr/>
        <w:t>ⱆ</w:t>
      </w:r>
      <w:r>
        <w:rPr/>
        <w:t>뭥쉸倩뮩穈쉦㖩쉴䉚䌲廂䎘畊⤯쉏侏慆쉤㵹⤺欪杅䡢⺱쏂幗䁲瑨㭚楮㩈녏偤땸숶┷츦憱乊䇂숵影漯坑□砵쉖싂⸰䇂⬪彊</w:t>
      </w:r>
      <w:r>
        <w:rPr/>
        <w:t>꤬</w:t>
      </w:r>
      <w:r>
        <w:rPr/>
        <w:t>示⒡晑</w:t>
      </w:r>
      <w:r>
        <w:rPr/>
        <w:t>⡘</w:t>
      </w:r>
      <w:r>
        <w:rPr/>
        <w:t>䯎쉱</w:t>
      </w:r>
      <w:r>
        <w:rPr/>
        <w:t>ꕦ</w:t>
      </w:r>
      <w:r>
        <w:rPr/>
        <w:t>䡚輵琣癐浸쵪䡙煪溮ㆥ䁎ꅊ䗂㖻㕮に䂡栲⾡⼩뭯ꅓ㋍뼨뭶䩾畟⑞⿂幘싍獓瑵㡈橖촺才䪱㵔䃂伭煨ㅗ兩济㡄乁䍆ꥱ쵃未</w:t>
      </w:r>
      <w:r>
        <w:rPr/>
        <w:t>ꖻ</w:t>
      </w:r>
      <w:r>
        <w:rPr/>
        <w:t>䜸瓂䡂畫奞顺⒱싂걘䭸싂슣㗂싍⩑슻婡慟뮱㉈䟂㍅䱁䝌幱手〲归㧂㕋梮奂颏桲癏꥔䙡숸䵷숹䥩⺻䂱敺桰⫂坰秂䕉⵶슡걤戰녃</w:t>
      </w:r>
      <w:r>
        <w:rPr/>
        <w:t>ⷂ╁</w:t>
      </w:r>
      <w:r>
        <w:rPr/>
        <w:t>㨤</w:t>
      </w:r>
      <w:r>
        <w:rPr/>
        <w:t>ⱳ</w:t>
      </w:r>
      <w:r>
        <w:rPr/>
        <w:t>眸㝱劬䕉숬丮頳坨瞻䙋⪬彬䭅쉂껂쉉묰厡凂쉮橰䴽戦싂䲬佮썲䍎⩁瀥ꅈ塆夲䁷繕䅭곂깇쵸쉸⬣䥰䮣䤵浕碘擎⽖쉦</w:t>
      </w:r>
      <w:r>
        <w:rPr/>
        <w:t>⡰</w:t>
      </w:r>
      <w:r>
        <w:rPr/>
        <w:t>歸䎥㜫쉅埂㥣核ꇂ쏂䭏☪捈춻繲슱唨画朲걗圯眹滃榵♉咣넻潨▻睲㍡活剋ꄬ㷂䈰㡭Ⓙ囂頦书顙穫塳䒻䍮쉃呫쵩搸땦㡓넵灐牶㩈打㷂</w:t>
      </w:r>
      <w:r>
        <w:rPr/>
        <w:t>ⰹ</w:t>
      </w:r>
      <w:r>
        <w:rPr/>
        <w:t>䩚䀸䞘ㅋ쉩慅꺻照㵑썖夭䘊쉊꺩㉨㝖⹒ꄨ啪彸㭕꥘</w:t>
      </w:r>
      <w:r>
        <w:rPr/>
        <w:t>Ⳃ</w:t>
      </w:r>
      <w:r>
        <w:rPr/>
        <w:t>ꇃ䄤㓂泂습䭹㌳劵䚿兘</w:t>
      </w:r>
      <w:r>
        <w:rPr/>
        <w:t>⣂</w:t>
      </w:r>
      <w:r>
        <w:rPr/>
        <w:t>慹겮痂轅ꌺ慞穤㠮⥤</w:t>
      </w:r>
      <w:r>
        <w:rPr/>
        <w:t>ꕏ⑤</w:t>
      </w:r>
      <w:r>
        <w:rPr/>
        <w:t>䚘䶣㩯牋쵈䑸漫媏숦煔땦ꍇ妮夭幠</w:t>
      </w:r>
      <w:r>
        <w:rPr/>
        <w:t>ⱉ</w:t>
      </w:r>
      <w:r>
        <w:rPr/>
        <w:t>䮩㩷橊扫你秃뭾걂摗</w:t>
      </w:r>
      <w:r>
        <w:rPr/>
        <w:t>ⳃ</w:t>
      </w:r>
      <w:r>
        <w:rPr/>
        <w:t>敤橕뭓썐ㅷ䚵晎找䡃懎쉑啵嫂䯂䖥칾剄쉷숮⾱嚥剳싂ぎ止畧䚿츨呌礶썘块䭎坺䙡넱彺⩓竂溿甭⾵</w:t>
      </w:r>
      <w:r>
        <w:rPr/>
        <w:t>ⱔ</w:t>
      </w:r>
      <w:r>
        <w:rPr/>
        <w:t>㨥慩娥쉢吮拂䌸彤슻栮</w:t>
      </w:r>
      <w:r>
        <w:rPr/>
        <w:t>ꤻ</w:t>
      </w:r>
      <w:r>
        <w:rPr/>
        <w:t>浑氽爹慭⍮걆⩐捪䖿池捳㴬玡</w:t>
      </w:r>
      <w:r>
        <w:rPr/>
        <w:t>ꔺ</w:t>
      </w:r>
      <w:r>
        <w:rPr/>
        <w:t>慷</w:t>
      </w:r>
      <w:r>
        <w:rPr/>
        <w:t>ⶵꤣ</w:t>
      </w:r>
      <w:r>
        <w:rPr/>
        <w:t>쉥朰廂쉁湟硹柂顥㋂晋潴䕅갲㗂慷㉮単</w:t>
      </w:r>
      <w:r>
        <w:rPr/>
        <w:t>⡀</w:t>
      </w:r>
      <w:r>
        <w:rPr/>
        <w:t>㨭稸椷禣弤猭折捏䑑㑔</w:t>
      </w:r>
      <w:r>
        <w:rPr/>
        <w:t>ꕺ</w:t>
      </w:r>
      <w:r>
        <w:rPr/>
        <w:t>䍄</w:t>
      </w:r>
      <w:r>
        <w:rPr/>
        <w:t>ⵚ</w:t>
      </w:r>
      <w:r>
        <w:rPr/>
        <w:t>扑싃⮮㙅쉬⨹廂㧂숶扑⑘</w:t>
      </w:r>
      <w:r>
        <w:rPr/>
        <w:t>⣃</w:t>
      </w:r>
      <w:r>
        <w:rPr/>
        <w:t>땟橚獎㑞䑣⵨⤽媘为祲仂噞뼳晾▘伳⑫殮牅さ슡</w:t>
      </w:r>
      <w:r>
        <w:rPr/>
        <w:t>ⱞ</w:t>
      </w:r>
      <w:r>
        <w:rPr/>
        <w:t>䘮晖쉞囎䅌瑨䱲䥕㑊⬤</w:t>
      </w:r>
      <w:r>
        <w:rPr/>
        <w:t>ꕬ</w:t>
      </w:r>
      <w:r>
        <w:rPr/>
        <w:t>䊩䈮䬭顨♎㡕ぉ彫쉞촹㞡瓂㥨渦</w:t>
      </w:r>
      <w:r>
        <w:rPr/>
        <w:t>⠽</w:t>
      </w:r>
      <w:r>
        <w:rPr/>
        <w:t>頭噐ㄲ嗍瞣쉦乾凂璩㡴쉓숪烂⎿䜳䍟䲱坯ꅚ囎ꅃ⑾䍴</w:t>
      </w:r>
      <w:r>
        <w:rPr/>
        <w:t>ⱎ</w:t>
      </w:r>
      <w:r>
        <w:rPr/>
        <w:t>싂縷皏묺⴬넫㦣奧氺⤲牞</w:t>
      </w:r>
      <w:r>
        <w:rPr/>
        <w:t>⠹</w:t>
      </w:r>
      <w:r>
        <w:rPr/>
        <w:t>䜽㡍奟畢顖杗杹뾘渴啊串䐪싂挣쉗촮␣㧂啾</w:t>
      </w:r>
      <w:r>
        <w:rPr/>
        <w:t>ꥅ</w:t>
      </w:r>
      <w:r>
        <w:rPr/>
        <w:t>拂䁡乯쉄煩⤪彘恁녞桀䯎憩卐悮乌佁癎繢걃갤쉗抩灵⩱믂⩯牥⭃</w:t>
      </w:r>
      <w:r>
        <w:rPr/>
        <w:t>ꕇ</w:t>
      </w:r>
      <w:r>
        <w:rPr/>
        <w:t>쉏横ご汆⩌冘烂焦祸䝑㢱条拂</w:t>
      </w:r>
      <w:r>
        <w:rPr/>
        <w:t>⢩</w:t>
      </w:r>
      <w:r>
        <w:rPr/>
        <w:t>䉔嘵溬쉉</w:t>
      </w:r>
      <w:r>
        <w:rPr/>
        <w:t>ⵒ</w:t>
      </w:r>
      <w:r>
        <w:rPr/>
        <w:t>거剞뭦갪싃⌽㑇㧂迂氫儦㑺쉥썠圶洲䔲瀽爰猸歑摒㑀䤩䙩娦쉵砤サꅓ䭁欥␸ㅌ塏塟썓딬㮩쉉숬쉕彏硲煄싂䅕祥㦡숫㠪䈺䔱슘散癎灖扎䗂幄䩒뼬⺩穃㙥㥍䝌䕤畳桕뇂扯绂掱顷Ⓨ쉏ꇂ䈶쵡癕뭔愬帣Ⓜ硣쉄敀쉔</w:t>
      </w:r>
      <w:r>
        <w:rPr/>
        <w:t>ꦩ</w:t>
      </w:r>
      <w:r>
        <w:rPr/>
        <w:t>幙䘪畖ꆘ싂쉰橊坲ꏃ㑄⨱湙価穎⨭弸繀㷂扤⮬䅇㈳湢䌯愴塮⛍噰汒䎩伪獶桭㑲ꍣ갲楯춏⾮摴告斏㤭䡗㉌繐♪㡓⮘畦⑫쉀㍷繘へ祾쉅〥䡭녱棍䬪䘪櫂㑂哂싂⯂祲獩奌㕞怪⛂穕ㄪ恟睟炬別䰩澡焷깒⚡</w:t>
      </w:r>
      <w:r>
        <w:rPr/>
        <w:t>⵰</w:t>
      </w:r>
      <w:r>
        <w:rPr/>
        <w:t>㩏捅䁴㇂믍䉴刯묷漲疻숊睑纘轳兣</w:t>
      </w:r>
      <w:r>
        <w:rPr/>
        <w:t>ꖩ</w:t>
      </w:r>
      <w:r>
        <w:rPr/>
        <w:t>㕓繚䍾摥䡤兊⨪뗂瑘焨㈲⨭懂牫玥</w:t>
      </w:r>
      <w:r>
        <w:rPr/>
        <w:t>ꦻ</w:t>
      </w:r>
      <w:r>
        <w:rPr/>
        <w:t>浍瘪塯ꏎ玩輰㫂쉑䙞湑搶쉺䥋搴슥뽵㉴</w:t>
      </w:r>
      <w:r>
        <w:rPr/>
        <w:t>ꦻ</w:t>
      </w:r>
      <w:r>
        <w:rPr/>
        <w:t>矃䶮乹</w:t>
      </w:r>
      <w:r>
        <w:rPr/>
        <w:t>ⱄ⹹</w:t>
      </w:r>
      <w:r>
        <w:rPr/>
        <w:t>栫䠣㭰睹䍖帺弬櫂㣂</w:t>
      </w:r>
      <w:r>
        <w:rPr/>
        <w:t>ꥉ</w:t>
      </w:r>
      <w:r>
        <w:rPr/>
        <w:t>㙥쉨硳泂朣飂唷</w:t>
      </w:r>
      <w:r>
        <w:rPr/>
        <w:t>ⱸ</w:t>
      </w:r>
      <w:r>
        <w:rPr/>
        <w:t>㤣썄穷刹㏂</w:t>
      </w:r>
      <w:r>
        <w:rPr/>
        <w:t>⡢</w:t>
      </w:r>
      <w:r>
        <w:rPr/>
        <w:t>䉱䡧쉟䑲㘻涻⭈嘽</w:t>
      </w:r>
      <w:r>
        <w:rPr/>
        <w:t>ꕨ</w:t>
      </w:r>
      <w:r>
        <w:rPr/>
        <w:t>쉠⥠䙌步믂櫃㏂啮♫穐啀捗䡰ꇎ⪿쉣啷䕬㓂灩䁦恸佶曂컂걔磂嘩⹰싃㐪♖䱙♔兖牾杈戹⎣숣쉩瀯摣是飂䁙쉷顺⍉睑飂</w:t>
      </w:r>
      <w:r>
        <w:rPr/>
        <w:t>ꕌꕤ</w:t>
      </w:r>
      <w:r>
        <w:rPr/>
        <w:t>牑츪㠱吶䜦婡夦⍧ꍟ狂婢숹滂䈭敄쉚穦⑁䱃뽰幯㛎쉡숦겱싂䌱㙇旂딽犵꥕딹䘵뼩슘</w:t>
      </w:r>
      <w:r>
        <w:rPr/>
        <w:t>⣍</w:t>
      </w:r>
      <w:r>
        <w:rPr/>
        <w:t>䲩␴潑썳額矂䓂碻ꏂ갴ず䬰稦슥䋂䂡걍</w:t>
      </w:r>
      <w:r>
        <w:rPr/>
        <w:t>ꦘ</w:t>
      </w:r>
      <w:r>
        <w:rPr/>
        <w:t>䡚┰獸煣畘䪩吲嫃啣䁙쌦佈啹幀ꏃ습⹯楟싂䱢⬺濂〭憱㕀ㄪ</w:t>
      </w:r>
      <w:r>
        <w:rPr/>
        <w:t>ꤵ</w:t>
      </w:r>
      <w:r>
        <w:rPr/>
        <w:t>猭夽儰</w:t>
      </w:r>
      <w:r>
        <w:rPr/>
        <w:t>ⶬ</w:t>
      </w:r>
      <w:r>
        <w:rPr/>
        <w:t>厡♉爰캏哂⹚⽸싂偔</w:t>
      </w:r>
      <w:r>
        <w:rPr/>
        <w:t>⢩</w:t>
      </w:r>
      <w:r>
        <w:rPr/>
        <w:t>稬㗍佈⍰㣂⑲딩呤㩬⽗䬫뭶歖䱞싂䊵ㅴ吴琬녣瑵</w:t>
      </w:r>
      <w:r>
        <w:rPr/>
        <w:t>ꔹ</w:t>
      </w:r>
      <w:r>
        <w:rPr/>
        <w:t>帪⪥售憻瘳祲㵐ㆩⓂ䵧嚏걐挪㣎㔽쉀슡㏂쏃</w:t>
      </w:r>
      <w:r>
        <w:rPr/>
        <w:t>⢱</w:t>
      </w:r>
      <w:r>
        <w:rPr/>
        <w:t>㙋춱⬨浶橎摆</w:t>
      </w:r>
      <w:r>
        <w:rPr/>
        <w:t>Ⱜ</w:t>
      </w:r>
      <w:r>
        <w:rPr/>
        <w:t>䥨䕑凃捧뿂䂏捳⩏瘭焽䈳椷㩁县忂墬偒妡䕓㪥慹ꄬ懂仂⒥免晌桯没숫䌮⿂겏㠯歸쉠㖻瑍ㄺ浲塺</w:t>
      </w:r>
      <w:r>
        <w:rPr/>
        <w:t>ⰶ</w:t>
      </w:r>
      <w:r>
        <w:rPr/>
        <w:t>䁴슮걾䡞</w:t>
      </w:r>
      <w:r>
        <w:rPr/>
        <w:t>ⱇ⑃</w:t>
      </w:r>
      <w:r>
        <w:rPr/>
        <w:t>㒘海♱爻䠵</w:t>
      </w:r>
      <w:r>
        <w:rPr/>
        <w:t>꥟</w:t>
      </w:r>
      <w:r>
        <w:rPr/>
        <w:t>싂칎┪깸䕅昽䉯稪⵵땹ꅂ⤨塗숵숭玵긽㯍쉥䴲猴䵨御倸唺䄷乬僎⍯⭇㧍珂⥅⩳쉡⑖</w:t>
      </w:r>
      <w:r>
        <w:rPr/>
        <w:t>ⱙ</w:t>
      </w:r>
      <w:r>
        <w:rPr/>
        <w:t>㡉⩴칔␭</w:t>
      </w:r>
      <w:r>
        <w:rPr/>
        <w:t>Ⱖ</w:t>
      </w:r>
      <w:r>
        <w:rPr/>
        <w:t>歋쉕幗</w:t>
      </w:r>
      <w:r>
        <w:rPr/>
        <w:t>ꕱ⨺ⷂ</w:t>
      </w:r>
      <w:r>
        <w:rPr/>
        <w:t>쉧䣂ꅳ쵈⸦놥扅瀻体兣嘽䊻擂悩</w:t>
      </w:r>
      <w:r>
        <w:rPr/>
        <w:t>ꕉ</w:t>
      </w:r>
      <w:r>
        <w:rPr/>
        <w:t>ꎱ煙ぬ䰳뭎奀橡奡뭀欤㍸炡㴣晦慥牳䘳㤴ꅹ</w:t>
      </w:r>
      <w:r>
        <w:rPr/>
        <w:t>⠬</w:t>
      </w:r>
      <w:r>
        <w:rPr/>
        <w:t>썇깚쉌⵱涱偳츱吰⼸杶癔硍䩍숨깃㥶䶩䡮湐㥎愹戣㍙노⨵儴捶㵏摂䨹ヂ㵳䙧唨晾⩴깷㭍㙀묵獂쉞㥟呅拂䡂㨬</w:t>
      </w:r>
      <w:r>
        <w:rPr/>
        <w:t>ꔭ⦣</w:t>
      </w:r>
      <w:r>
        <w:rPr/>
        <w:t>橶슘估</w:t>
      </w:r>
      <w:r>
        <w:rPr/>
        <w:t>⡋</w:t>
      </w:r>
      <w:r>
        <w:rPr/>
        <w:t>楺妻歂떻畖濂⏂쉨</w:t>
      </w:r>
      <w:r>
        <w:rPr/>
        <w:t>ꦬ</w:t>
      </w:r>
      <w:r>
        <w:rPr/>
        <w:t>썸轞媘狂檘顭䨸쉤쉍䩠佅㤳汸䡃弽걠硓</w:t>
      </w:r>
      <w:r>
        <w:rPr/>
        <w:t>ꤶ⹃</w:t>
      </w:r>
      <w:r>
        <w:rPr/>
        <w:t>捦迂嘣係쉧沩䧂㕌㥈䱖樸캏噥䩗摅猱⸪⽐㴊㝆긩㈰䙖劥睵摬兩汴䁅쉃煇猵顺睹暘⴩槎磂숽睵嫂嘲瀪䱕卵⩧䜯盍쉏也㤭汲佃⼷쉫뽉⑹搱쉍딽㤺卍슡倯哂ガꥨ䥠숴䠰</w:t>
      </w:r>
      <w:r>
        <w:rPr/>
        <w:t>ꔽ</w:t>
      </w:r>
      <w:r>
        <w:rPr/>
        <w:t>幚⩃⩖䣂␺傘煱묪剣址</w:t>
      </w:r>
      <w:r>
        <w:rPr/>
        <w:t>ꦻ⵨⭐</w:t>
      </w:r>
      <w:r>
        <w:rPr/>
        <w:t>깕徱瘸⭱桒繍頣浇穏⥙䵉啎</w:t>
      </w:r>
      <w:r>
        <w:rPr/>
        <w:t>ꕓ</w:t>
      </w:r>
      <w:r>
        <w:rPr/>
        <w:t>㚘</w:t>
      </w:r>
      <w:r>
        <w:rPr/>
        <w:t>⡯</w:t>
      </w:r>
      <w:r>
        <w:rPr/>
        <w:t>澵䍷㍰</w:t>
      </w:r>
      <w:r>
        <w:rPr/>
        <w:t>ⵑ</w:t>
      </w:r>
      <w:r>
        <w:rPr/>
        <w:t>猴땷晬䨣뽸恬촵╔捏䱾悵㑫汱뇂⩕䁪㴰䐺쉁䝱䄦숩㧂㩨㔪栰呺嫂㖵䟂㝓榡슥ꅗ奅</w:t>
      </w:r>
      <w:r>
        <w:rPr/>
        <w:t>ꕪ</w:t>
      </w:r>
      <w:r>
        <w:rPr/>
        <w:t>滂佣抏㘩纻⩂癯땫奨娫匦㷂擃쉏◂枡彍溱㬯쉷䡩欹⏂䁬搥⹤칵䞱㩘</w:t>
      </w:r>
      <w:r>
        <w:rPr/>
        <w:t>ꤥ</w:t>
      </w:r>
      <w:r>
        <w:rPr/>
        <w:t>땾믂</w:t>
      </w:r>
      <w:r>
        <w:rPr/>
        <w:t>ⷂ</w:t>
      </w:r>
      <w:r>
        <w:rPr/>
        <w:t>㨶</w:t>
      </w:r>
      <w:r>
        <w:rPr/>
        <w:t>ꔰ</w:t>
      </w:r>
      <w:r>
        <w:rPr/>
        <w:t>頰湒⹔摒丫天垻瀱㇎䵑浶潆⥂㑂⬦⥲ꍋ꥕⽹术⌯桷⑭䩒奴湭쵫츶䩴猩숶쉄</w:t>
      </w:r>
      <w:r>
        <w:rPr/>
        <w:t>⠪</w:t>
      </w:r>
      <w:r>
        <w:rPr/>
        <w:t>갭濂止太⨲溏摑恄爬䝅㭟嫂⏂㴸</w:t>
      </w:r>
      <w:r>
        <w:rPr/>
        <w:t>꧂</w:t>
      </w:r>
      <w:r>
        <w:rPr/>
        <w:t>䜭轶⭒䩫䉠顉㕞戵츳漩〻㜩慪玵呷묬ꍡ即檡橣䑵帨㔭슏塩沩潀怯纡癨䄪佐坊䥄噆溡澘噡操墱牀뇍ㅐ䔺涱䥵㔲䤽╘뭃</w:t>
      </w:r>
      <w:r>
        <w:rPr/>
        <w:t>ꥄ⭃ꕞ</w:t>
      </w:r>
      <w:r>
        <w:rPr/>
        <w:t>䑳瘽甲棂䈪䅣琦嗂婐塧㢘</w:t>
      </w:r>
      <w:r>
        <w:rPr/>
        <w:t>⠫</w:t>
      </w:r>
      <w:r>
        <w:rPr/>
        <w:t>杄</w:t>
      </w:r>
      <w:r>
        <w:rPr/>
        <w:t>⡊</w:t>
      </w:r>
      <w:r>
        <w:rPr/>
        <w:t>熩坭璥춱ꎱ쉔Ⓕ颩</w:t>
      </w:r>
      <w:r>
        <w:rPr/>
        <w:t>꤭</w:t>
      </w:r>
      <w:r>
        <w:rPr/>
        <w:t>怱넶</w:t>
      </w:r>
      <w:r>
        <w:rPr/>
        <w:t>⢻</w:t>
      </w:r>
      <w:r>
        <w:rPr/>
        <w:t>幄⺿䍥㭾쉏恪淍숭䩁䊏彩</w:t>
      </w:r>
      <w:r>
        <w:rPr/>
        <w:t>ⱨ</w:t>
      </w:r>
      <w:r>
        <w:rPr/>
        <w:t>㝀眣攩뼷窬兒깫㙁</w:t>
      </w:r>
      <w:r>
        <w:rPr/>
        <w:t>ꥀ</w:t>
      </w:r>
      <w:r>
        <w:rPr/>
        <w:t>숬䁠抩繶썠栫礤呱婰娷懂夣殬치</w:t>
      </w:r>
      <w:r>
        <w:rPr/>
        <w:t>ⱳ</w:t>
      </w:r>
      <w:r>
        <w:rPr/>
        <w:t>硯彍㦩䴥凂䍠兒䘷澿슮⬦煋姂沘⩸䨶牯㴬呪䄯</w:t>
      </w:r>
      <w:r>
        <w:rPr/>
        <w:t>ꖏ</w:t>
      </w:r>
      <w:r>
        <w:rPr/>
        <w:t>䁢ꌶꌮ丶긷朩</w:t>
      </w:r>
      <w:r>
        <w:rPr/>
        <w:t>⠵</w:t>
      </w:r>
      <w:r>
        <w:rPr/>
        <w:t>坂䃂</w:t>
      </w:r>
      <w:r>
        <w:rPr/>
        <w:t>ꤨ</w:t>
      </w:r>
      <w:r>
        <w:rPr/>
        <w:t>䴩畕䁫⿂ꏍ擃囂廂꥖⥉⵹犿決</w:t>
      </w:r>
      <w:r>
        <w:rPr/>
        <w:t>ꤣ⍏</w:t>
      </w:r>
      <w:r>
        <w:rPr/>
        <w:t>橺</w:t>
      </w:r>
      <w:r>
        <w:rPr/>
        <w:t>ⵍ</w:t>
      </w:r>
      <w:r>
        <w:rPr/>
        <w:t>䭑ꍷ숺撬忂쉖싍扷櫂敵슡塔㴤㘤</w:t>
      </w:r>
      <w:r>
        <w:rPr/>
        <w:t>ꕰ</w:t>
      </w:r>
      <w:r>
        <w:rPr/>
        <w:t>浅ꍬ泂汩♹쉶</w:t>
      </w:r>
      <w:r>
        <w:rPr/>
        <w:t>ⶏ</w:t>
      </w:r>
      <w:r>
        <w:rPr/>
        <w:t>噷싂슱漱但桂央核䅗⽴患刮幃䠰摾䂘㩤堽噆湗</w:t>
      </w:r>
      <w:r>
        <w:rPr/>
        <w:t>⵰</w:t>
      </w:r>
      <w:r>
        <w:rPr/>
        <w:t>㷂</w:t>
      </w:r>
      <w:r>
        <w:rPr/>
        <w:t>⠪</w:t>
      </w:r>
      <w:r>
        <w:rPr/>
        <w:t>㨽䵷⭑幱㤹愭땫䉓癑</w:t>
      </w:r>
      <w:r>
        <w:rPr/>
        <w:t>ꕅ</w:t>
      </w:r>
      <w:r>
        <w:rPr/>
        <w:t>⽠窏녆㈺㕌倵⍺⼩び噃槂厘쉟䕴딲⨳⬲灈祊䭙㟂슮</w:t>
      </w:r>
      <w:r>
        <w:rPr/>
        <w:t>ⵤ</w:t>
      </w:r>
      <w:r>
        <w:rPr/>
        <w:t>슮숳䳂칥殿䳂煂㩶媣汈⭮</w:t>
      </w:r>
      <w:r>
        <w:rPr/>
        <w:t>ⵈ</w:t>
      </w:r>
      <w:r>
        <w:rPr/>
        <w:t>ㅁ㡈☯畅䘻䧃撩飂偎娬牆⼭ꍖ扊㝎祗쉖擂㖣╸㥫穀敮䊩♂칸㩉搩摤쉗␶뽯㒏朴辡煟洣㷂㔴序收塠昶⤤堦ꥲ剟㢏슿璿獓슻컂숦쉷䘊</w:t>
      </w:r>
      <w:r>
        <w:rPr/>
        <w:t>⡎</w:t>
      </w:r>
      <w:r>
        <w:rPr/>
        <w:t>ꤶ</w:t>
      </w:r>
      <w:r>
        <w:rPr/>
        <w:t>쉊깚㝖䓂⮬晾꥾㚡污慟ぞ㌦癦⹦啹硧敡抿毃ㅓ拂⚡煚慣ぃ埂咻</w:t>
      </w:r>
      <w:r>
        <w:rPr/>
        <w:t>⣂</w:t>
      </w:r>
      <w:r>
        <w:rPr/>
        <w:t>癊쉋柂딷䧎쉳奀䕖偧㭂汁㙞</w:t>
      </w:r>
      <w:r>
        <w:rPr/>
        <w:t>ⰷ</w:t>
      </w:r>
      <w:r>
        <w:rPr/>
        <w:t>桧㍳⹄渤</w:t>
      </w:r>
      <w:r>
        <w:rPr/>
        <w:t>꧂</w:t>
      </w:r>
      <w:r>
        <w:rPr/>
        <w:t>轞漪숳숫牯싂츨甩㉸慃⩂䩁㙵瞏╊啋ꇂ묦硏㦵갲䙬柂祇⼹煰ㅗ㭮ꥨ묹䭄啗䤸偖颣</w:t>
      </w:r>
      <w:r>
        <w:rPr/>
        <w:t>ⷂ</w:t>
      </w:r>
      <w:r>
        <w:rPr/>
        <w:t>㡾㑤啁併塚</w:t>
      </w:r>
      <w:r>
        <w:rPr/>
        <w:t>⡒</w:t>
      </w:r>
      <w:r>
        <w:rPr/>
        <w:t>ꤺ</w:t>
      </w:r>
      <w:r>
        <w:rPr/>
        <w:t>琺쉰則㭮捾〳榻䙳塂䗂楷橗彁⧂別攤ꅖ殬㖮䭹殻쉲䰳㡡䩲㕇녣쵥쉅㤦繎뽨㍲⎡싍㪩ㅀ⨷戣</w:t>
      </w:r>
      <w:r>
        <w:rPr/>
        <w:t>⢻</w:t>
      </w:r>
      <w:r>
        <w:rPr/>
        <w:t>奞뇂僂弱场治╩剷ㅌ獨䜽슮</w:t>
      </w:r>
      <w:r>
        <w:rPr/>
        <w:t>ꤥꔳ</w:t>
      </w:r>
      <w:r>
        <w:rPr/>
        <w:t>䔹</w:t>
      </w:r>
      <w:r>
        <w:rPr/>
        <w:t>ⴷ</w:t>
      </w:r>
      <w:r>
        <w:rPr/>
        <w:t>䱞㙇㙢㥕㟂浠썯槍䣂⑤㡪梘⤭㕳㊩싍녞形츣믂哃壂顉쉲晷摵겣쉑뮮ꅕꥫ숦䷂畍ꍤ⤲䋂朮係婢癷ꥬ㈨吷ㅊ☳㉯稪쉖倣扬</w:t>
      </w:r>
      <w:r>
        <w:rPr/>
        <w:t>ⶥ⧍ꤦ</w:t>
      </w:r>
      <w:r>
        <w:rPr/>
        <w:t>쉋㫎截杉咘橄参颡㈭쉾䥎硵焩</w:t>
      </w:r>
      <w:r>
        <w:rPr/>
        <w:t>ꦵ</w:t>
      </w:r>
      <w:r>
        <w:rPr/>
        <w:t>쉇䱨吮䨭火슻㌰帻싂姂</w:t>
      </w:r>
      <w:r>
        <w:rPr/>
        <w:t>ꕕ</w:t>
      </w:r>
      <w:r>
        <w:rPr/>
        <w:t>䰦䅮</w:t>
      </w:r>
      <w:r>
        <w:rPr/>
        <w:t>ꥁ</w:t>
      </w:r>
      <w:r>
        <w:rPr/>
        <w:t>䝣ꍬ唬橏㩪瑺뾩⩆㴸颣櫂</w:t>
      </w:r>
      <w:r>
        <w:rPr/>
        <w:t>ꤪ</w:t>
      </w:r>
      <w:r>
        <w:rPr/>
        <w:t>敏⤱㘳䙋橁唱倸奘䭡恎搲縴</w:t>
      </w:r>
      <w:r>
        <w:rPr/>
        <w:t>ꔤ⥌</w:t>
      </w:r>
      <w:r>
        <w:rPr/>
        <w:t>㨯䓂㘦亵츺昭슱係砳佅䕷䑚坷</w:t>
      </w:r>
      <w:r>
        <w:rPr/>
        <w:t>ꥇ⹤</w:t>
      </w:r>
      <w:r>
        <w:rPr/>
        <w:t>䍥硬留㡸슩汭⤰놏敏䀽敬</w:t>
      </w:r>
      <w:r>
        <w:rPr/>
        <w:t>Ⱔ</w:t>
      </w:r>
      <w:r>
        <w:rPr/>
        <w:t>슩</w:t>
      </w:r>
      <w:r>
        <w:rPr/>
        <w:t>ⷂ</w:t>
      </w:r>
      <w:r>
        <w:rPr/>
        <w:t>ㆣ塺</w:t>
      </w:r>
      <w:r>
        <w:rPr/>
        <w:t>ꕗ</w:t>
      </w:r>
      <w:r>
        <w:rPr/>
        <w:t>洳㴯斮噴䢱⑌债乙ヂ䁬䰩⩸敃⯂䙂⩍乹剠煵⪩溿㚻㓂㥣泃슻溿㊏繨楢丨㙳䝾稽쉍싂▥瑤辻㘻뗂ㅏ矂싍</w:t>
      </w:r>
      <w:r>
        <w:rPr/>
        <w:t>ꤽ⌰</w:t>
      </w:r>
      <w:r>
        <w:rPr/>
        <w:t>弹淂⭴幘쉇쉺庥쉶爺氪汦颥廂硔슘塢䥵⼯ꄭ䉤⨨厬녓쉚㭨㝓穉</w:t>
      </w:r>
      <w:r>
        <w:rPr/>
        <w:t>ꕲ</w:t>
      </w:r>
      <w:r>
        <w:rPr/>
        <w:t>晎싃칍娸㙨䇂慗濂摑畣䕭绂搬䀲嚣飂楶䌻珂㛂㡓儲救福繦傩㈭숮穟南畴쉧ꥸ쉆슣硏⥫彵姂쉬繓ㅵ䫎堮뭗䄥㝤⥩</w:t>
      </w:r>
      <w:r>
        <w:rPr/>
        <w:t>ꥐ</w:t>
      </w:r>
      <w:r>
        <w:rPr/>
        <w:t>녨</w:t>
      </w:r>
      <w:r>
        <w:rPr/>
        <w:t>ꦡ</w:t>
      </w:r>
      <w:r>
        <w:rPr/>
        <w:t>쉳</w:t>
      </w:r>
      <w:r>
        <w:rPr/>
        <w:t>ꥆ</w:t>
      </w:r>
      <w:r>
        <w:rPr/>
        <w:t>棃㷍永</w:t>
      </w:r>
      <w:r>
        <w:rPr/>
        <w:t>ꦱ</w:t>
      </w:r>
      <w:r>
        <w:rPr/>
        <w:t>䵈싂춿潰곂ꍣ仂ㄷ楱偀㧂컂砶䝥䜯칗쉉欯橳浆橁䡨츷</w:t>
      </w:r>
      <w:r>
        <w:rPr/>
        <w:t>⡌</w:t>
      </w:r>
      <w:r>
        <w:rPr/>
        <w:t>ꅸ䟂礷澵傥心딲쵅</w:t>
      </w:r>
      <w:r>
        <w:rPr/>
        <w:t>ꥒ</w:t>
      </w:r>
      <w:r>
        <w:rPr/>
        <w:t>쉵ㄨ쉲♎䒻쉮轠禬䲏坠쉷숪㙍무뽂</w:t>
      </w:r>
      <w:r>
        <w:rPr/>
        <w:t>ꥊ</w:t>
      </w:r>
      <w:r>
        <w:rPr/>
        <w:t>쉾嗂䜽剕⸽辡쉇㍧딽슻ち䉭湠썙┴</w:t>
      </w:r>
      <w:r>
        <w:rPr/>
        <w:t>⡃</w:t>
      </w:r>
      <w:r>
        <w:rPr/>
        <w:t>뽕슩毂渻⹶⤦弹숲⽭䑡畞㤵⹰懃㑘兮平㒱㒘㓂</w:t>
      </w:r>
      <w:r>
        <w:rPr/>
        <w:t>⠵</w:t>
      </w:r>
      <w:r>
        <w:rPr/>
        <w:t>싂⯂믂灭껂㊱獌攊杌䉇쉑唬噺</w:t>
      </w:r>
      <w:r>
        <w:rPr/>
        <w:t>ꕺ</w:t>
      </w:r>
      <w:r>
        <w:rPr/>
        <w:t>穨격싂畀㊱⪱剸䴱佖쉎칈祕塄䙷ꌷ⌸슏決眳㡫㉩轊䋍猹磂坆㧎党匸뭈䝪⍍䯂欭⚩珂䘳欶뽭䄩橏纏䌳⼻숻浢ケ痂㙅㷂⹰滂</w:t>
      </w:r>
      <w:r>
        <w:rPr/>
        <w:t>⣂</w:t>
      </w:r>
      <w:r>
        <w:rPr/>
        <w:t>쉄䭇歉乷걲䇂쉘㵯</w:t>
      </w:r>
      <w:r>
        <w:rPr/>
        <w:t>Ᵽ</w:t>
      </w:r>
      <w:r>
        <w:rPr/>
        <w:t>㉋⑒潩妏⌺숣轲싎迂㇂娩姂</w:t>
      </w:r>
      <w:r>
        <w:rPr/>
        <w:t>ⶏ</w:t>
      </w:r>
      <w:r>
        <w:rPr/>
        <w:t>稰窵䜸临损楶浚暻桀沵奅</w:t>
      </w:r>
      <w:r>
        <w:rPr/>
        <w:t>⠥</w:t>
      </w:r>
      <w:r>
        <w:rPr/>
        <w:t>睐礷兄穞쉾狂⩙䊿摎氭␭ぶ摣땁灘桄⏂䜽㕔⪱瘤</w:t>
      </w:r>
      <w:r>
        <w:rPr/>
        <w:t>⠣</w:t>
      </w:r>
      <w:r>
        <w:rPr/>
        <w:t>兄迂婔竍䣍毂긬毂ꅞ悬숮ㅚ</w:t>
      </w:r>
      <w:r>
        <w:rPr/>
        <w:t>ꦬ</w:t>
      </w:r>
      <w:r>
        <w:rPr/>
        <w:t>灤쉨湚</w:t>
      </w:r>
      <w:r>
        <w:rPr/>
        <w:t>ꦵ</w:t>
      </w:r>
      <w:r>
        <w:rPr/>
        <w:t>穟伪쵂伺剀딹温㴽桓氨㨻䄵䯍ぇ⽒䥅弩獢榿栩硦乩⑯䷂禩♞䈽갥쉢䭾湄걶ꍚ仂쉣父뭲い싂䮮祭爸뽲쉱䱖䕬䯂⮵均影睰쉱卢卪⛂䝮瘸灀䃍쉈㫃㡁</w:t>
      </w:r>
      <w:r>
        <w:rPr/>
        <w:t>ⵁꦥ</w:t>
      </w:r>
      <w:r>
        <w:rPr/>
        <w:t>㮿☰⽥㪿灰䟂곂乍礩㣂싂㞻</w:t>
      </w:r>
      <w:r>
        <w:rPr/>
        <w:t>ⱸ</w:t>
      </w:r>
      <w:r>
        <w:rPr/>
        <w:t>䡪呐䋂㵇䅒䉀쉑疵六㮏숯땺숣炱㭠⑘㥧⹆㑸⮏烂싃本嘫⩢ヂ刦쉥㡋样哂毂䌴牢㙴橎쉱䢮⌺⹊</w:t>
      </w:r>
      <w:r>
        <w:rPr/>
        <w:t>ꔩ</w:t>
      </w:r>
      <w:r>
        <w:rPr/>
        <w:t>䤸旂䭋싂傡䬦싂啔뽐ㅲ㍊㈵繚숯</w:t>
      </w:r>
      <w:r>
        <w:rPr/>
        <w:t>ⷎ</w:t>
      </w:r>
      <w:r>
        <w:rPr/>
        <w:t>㭾쉭뭨㝓㡶歷㔵圩</w:t>
      </w:r>
      <w:r>
        <w:rPr/>
        <w:t>ⱟ</w:t>
      </w:r>
      <w:r>
        <w:rPr/>
        <w:t>縸⩭쉒ざ쉷煐冥㥘唳䱩彃䬯쉂换</w:t>
      </w:r>
      <w:r>
        <w:rPr/>
        <w:t>⡧⥟</w:t>
      </w:r>
      <w:r>
        <w:rPr/>
        <w:t>㎩묷䍊䳍啶橨䪩슏琱䕠</w:t>
      </w:r>
      <w:r>
        <w:rPr/>
        <w:t>⣂</w:t>
      </w:r>
      <w:r>
        <w:rPr/>
        <w:t>ヂ售쉀슿녘礻器걾攥亥⩆䭚㑐쉈</w:t>
      </w:r>
      <w:r>
        <w:rPr/>
        <w:t>ⰺ</w:t>
      </w:r>
      <w:r>
        <w:rPr/>
        <w:t>瀦䭢䱐瘷䮣扴䑪ꅌ䙃幤</w:t>
      </w:r>
      <w:r>
        <w:rPr/>
        <w:t>ⱥ</w:t>
      </w:r>
      <w:r>
        <w:rPr/>
        <w:t>牆</w:t>
      </w:r>
      <w:r>
        <w:rPr/>
        <w:t>ⶱ</w:t>
      </w:r>
      <w:r>
        <w:rPr/>
        <w:t>檻뽌⯃吳濍剕旂⹀禩㫂熘㤨걥坪숲㐯椸</w:t>
      </w:r>
      <w:r>
        <w:rPr/>
        <w:t>ꤶ</w:t>
      </w:r>
      <w:r>
        <w:rPr/>
        <w:t>䩣偟卞║瑲䬩⫂㪻㩀䎱</w:t>
      </w:r>
      <w:r>
        <w:rPr/>
        <w:t>Ɫ⑰</w:t>
      </w:r>
      <w:r>
        <w:rPr/>
        <w:t>䕭吮卺烂呭䝷灲哂놡ぇ쉠㋂㙩刨숣博쉘呴䖬</w:t>
      </w:r>
      <w:r>
        <w:rPr/>
        <w:t>ꥇ</w:t>
      </w:r>
      <w:r>
        <w:rPr/>
        <w:t>畏顤쉦槂劏塟畇澿㍨⮡瓍滂䍴嘳佤杹䶮숩┷扊㧂</w:t>
      </w:r>
      <w:r>
        <w:rPr/>
        <w:t>ⱷ</w:t>
      </w:r>
      <w:r>
        <w:rPr/>
        <w:t>桗䍊⨦ꍆ쉹⦣♥眥싃奫䧂䝞⨩⎮灬䃂䥵쉡摎뭳佔漰吳⩙</w:t>
      </w:r>
      <w:r>
        <w:rPr/>
        <w:t>Ɽ</w:t>
      </w:r>
      <w:r>
        <w:rPr/>
        <w:t>擂䵰⎻橖</w:t>
      </w:r>
      <w:r>
        <w:rPr/>
        <w:t>⠮</w:t>
      </w:r>
      <w:r>
        <w:rPr/>
        <w:t>忂愬춵㌶</w:t>
      </w:r>
      <w:r>
        <w:rPr/>
        <w:t>Ⱚ⤭</w:t>
      </w:r>
      <w:r>
        <w:rPr/>
        <w:t>㤮㟂슥垱䖬畄㌪杕녌걺嘴䥥挸</w:t>
      </w:r>
      <w:r>
        <w:rPr/>
        <w:t>ⶻ</w:t>
      </w:r>
      <w:r>
        <w:rPr/>
        <w:t>掏朻祒놻涵㜦搲捄⵸颵氩썀䠷뽠灳㫂䕒쉹㌵㕠杯嘵圤匲⥉杤兡利⩡䒱㆘晥ㄮ䷂噔␯⩣奎䙵ず濃걭欫䒡塣깘ꍊ슻䶵䵡⑶凂싂砸㢡敭쉑묯숵楡愊䕭煱伷⦥䶿癫꺬歎䈸</w:t>
      </w:r>
      <w:r>
        <w:rPr/>
        <w:t>ꕅ</w:t>
      </w:r>
      <w:r>
        <w:rPr/>
        <w:t>䕨咥䍡칭洫◎┶䱄㩭橫♷⹕廃眣娯丩䟂杺睁⍗</w:t>
      </w:r>
      <w:r>
        <w:rPr/>
        <w:t>ⷂ</w:t>
      </w:r>
      <w:r>
        <w:rPr/>
        <w:t>⠥</w:t>
      </w:r>
      <w:r>
        <w:rPr/>
        <w:t>呴瑵</w:t>
      </w:r>
      <w:r>
        <w:rPr/>
        <w:t>꤭</w:t>
      </w:r>
      <w:r>
        <w:rPr/>
        <w:t>㍸丱㥰⹞獏潰ㄪꅬ喱⑪㩾啚㡾䟂쉗坶</w:t>
      </w:r>
      <w:r>
        <w:rPr/>
        <w:t>꧂</w:t>
      </w:r>
      <w:r>
        <w:rPr/>
        <w:t>繬ㄽ䤩潺춣偋顷瞡ꅦ숣摫깧걚畘睶㉷곂㈹塘㝎乃泎爰繚쉃㜽䡗窵頽㡙㜶</w:t>
      </w:r>
      <w:r>
        <w:rPr/>
        <w:t>ꕀ</w:t>
      </w:r>
      <w:r>
        <w:rPr/>
        <w:t>挷⹇頩꺻㙑쉒亱拂轵皵䘲⥠숣奡灦</w:t>
      </w:r>
      <w:r>
        <w:rPr/>
        <w:t>ⶥ</w:t>
      </w:r>
      <w:r>
        <w:rPr/>
        <w:t>싂</w:t>
      </w:r>
      <w:r>
        <w:rPr/>
        <w:t>⢿</w:t>
      </w:r>
      <w:r>
        <w:rPr/>
        <w:t>䍾㥇繥⼴慌</w:t>
      </w:r>
      <w:r>
        <w:rPr/>
        <w:t>ꗂ</w:t>
      </w:r>
      <w:r>
        <w:rPr/>
        <w:t>슣⌽싂恖凂묮㕧幫欦⩨</w:t>
      </w:r>
      <w:r>
        <w:rPr/>
        <w:t>꤯</w:t>
      </w:r>
      <w:r>
        <w:rPr/>
        <w:t>䡂卡䍬晙㔹</w:t>
      </w:r>
      <w:r>
        <w:rPr/>
        <w:t>ꥐ</w:t>
      </w:r>
      <w:r>
        <w:rPr/>
        <w:t>摠狂瑨䘺깥칖쉑绍婀䷂牡쉁충䩧䩺瘶</w:t>
      </w:r>
      <w:r>
        <w:rPr/>
        <w:t>ⷃꥂꕀ</w:t>
      </w:r>
      <w:r>
        <w:rPr/>
        <w:t>津櫂⹷縴橣ㄫ顶灮竂♞剣슣䜩깪儽噄무頪</w:t>
      </w:r>
      <w:r>
        <w:rPr/>
        <w:t>ⳃ</w:t>
      </w:r>
      <w:r>
        <w:rPr/>
        <w:t>烂</w:t>
      </w:r>
      <w:r>
        <w:rPr/>
        <w:t>ꔺ</w:t>
      </w:r>
      <w:r>
        <w:rPr/>
        <w:t>䝁戹彮炮晫䉱칷䬷칎心佸⽌⨱祌決颏⩱㙊</w:t>
      </w:r>
      <w:r>
        <w:rPr/>
        <w:t>Ⳏ</w:t>
      </w:r>
      <w:r>
        <w:rPr/>
        <w:t>彄쌪촩㉩核숯⩉慐㥷夫也头厩摚䌨㮥쉔</w:t>
      </w:r>
      <w:r>
        <w:rPr/>
        <w:t>ꥇ</w:t>
      </w:r>
      <w:r>
        <w:rPr/>
        <w:t>繘⽫唪䙘▩䮣辵䐵敥瑆卉⫍䐷䁂硃穈숥</w:t>
      </w:r>
      <w:r>
        <w:rPr/>
        <w:t>ꥍ</w:t>
      </w:r>
      <w:r>
        <w:rPr/>
        <w:t>숪珂ヂ顰瑪殱䲩㠻㕥ぴ싍䝬䉃䳂礪剹췂</w:t>
      </w:r>
      <w:r>
        <w:rPr/>
        <w:t>ⴳ⧂</w:t>
      </w:r>
      <w:r>
        <w:rPr/>
        <w:t>㌭䕩䕃牦䫂</w:t>
      </w:r>
      <w:r>
        <w:rPr/>
        <w:t>ⵘ</w:t>
      </w:r>
      <w:r>
        <w:rPr/>
        <w:t>炿⩶쉣⦘㡋响䉾弸帨䨦⨲숪㝧</w:t>
      </w:r>
      <w:r>
        <w:rPr/>
        <w:t>ⴷ</w:t>
      </w:r>
      <w:r>
        <w:rPr/>
        <w:t>煯㨺敵㕙睖</w:t>
      </w:r>
      <w:r>
        <w:rPr/>
        <w:t>ꕣ</w:t>
      </w:r>
      <w:r>
        <w:rPr/>
        <w:t>伯싃䣂㪱Ⓕ칂畭䇂칆矂㙑䚩쉋㯂䣂쵟숥⸺</w:t>
      </w:r>
      <w:r>
        <w:rPr/>
        <w:t>Ⳃ</w:t>
      </w:r>
      <w:r>
        <w:rPr/>
        <w:t>㑘祮䝫䘲神婯⭫숪湩坨☱⒣攤ꅖ䖱뽌쉕㑦溩쉭䑈橊숦ꅍ䩵ꥫ䤻䙮橾갬睍㋂輩숯漱恥㭋惂癀硥⑊쉌婄滃㤶ꅱ㬰䰳⵮</w:t>
      </w:r>
      <w:r>
        <w:rPr/>
        <w:t>ꖮ</w:t>
      </w:r>
      <w:r>
        <w:rPr/>
        <w:t>싂利⸦眮拂槂쉕斡嚵䩙⹀⍅攮슿䖏ꌷꍄ楎睂꥗䕂</w:t>
      </w:r>
      <w:r>
        <w:rPr/>
        <w:t>ⰴ</w:t>
      </w:r>
      <w:r>
        <w:rPr/>
        <w:t>嘩敭䤷盂䭐䘣擂扒</w:t>
      </w:r>
      <w:r>
        <w:rPr/>
        <w:t>ⱔ⡲</w:t>
      </w:r>
      <w:r>
        <w:rPr/>
        <w:t>呍嘺涡</w:t>
      </w:r>
      <w:r>
        <w:rPr/>
        <w:t>ⶩ</w:t>
      </w:r>
      <w:r>
        <w:rPr/>
        <w:t>⡶</w:t>
      </w:r>
      <w:r>
        <w:rPr/>
        <w:t>〸眽娮㬷㉷⦘㔴쉾싂䙲奣眤場⍌㬥ꥠ暥睚烃썕硤충浗侣䚻䤱⩗㔬䚘捄뗂䏂숪ꍫ䱊䌯깉㵅䱭⬰䱖췂㭓䤽穈㡴⩩╧䛂檩땐材欪兓癧㥙㝀獓皻呺</w:t>
      </w:r>
      <w:r>
        <w:rPr/>
        <w:t>ⴰ</w:t>
      </w:r>
      <w:r>
        <w:rPr/>
        <w:t>慸擎숽</w:t>
      </w:r>
      <w:r>
        <w:rPr/>
        <w:t>ꥈ</w:t>
      </w:r>
      <w:r>
        <w:rPr/>
        <w:t>竎倵呓Ⓜ皬湹㍤樻⩀䉉䗂憵睎啺㘰漫숪牒睌ꅫ녵</w:t>
      </w:r>
      <w:r>
        <w:rPr/>
        <w:t>ꕶ</w:t>
      </w:r>
      <w:r>
        <w:rPr/>
        <w:t>碣輫䬵숥숫婇㌱倷䕺䙘瑣⭓⑮硢뽄䊮䷂쵘獰㴴塡琷⼷當㫂쉈珂쵕恢칠㉍䍍⬯她춱歫䏍愶捘㑚慤㊬敪⶘䨺䅰걌⿂슡湱曎땷㴷㠊幮摞潉</w:t>
      </w:r>
      <w:r>
        <w:rPr/>
        <w:t>ꕲ</w:t>
      </w:r>
      <w:r>
        <w:rPr/>
        <w:t>䬨砫慯㖏輸㕏㤴畩꺮轙숦</w:t>
      </w:r>
      <w:r>
        <w:rPr/>
        <w:t>⢣</w:t>
      </w:r>
      <w:r>
        <w:rPr/>
        <w:t>슿ꥶ噩갸쉐旂槃癠⍆쉍拂樶沩숴浊摙슘㵎牋䜬</w:t>
      </w:r>
      <w:r>
        <w:rPr/>
        <w:t>ꥈ</w:t>
      </w:r>
      <w:r>
        <w:rPr/>
        <w:t>煂卍扎䨸쉳녤㠭</w:t>
      </w:r>
      <w:r>
        <w:rPr/>
        <w:t>ⲩ</w:t>
      </w:r>
      <w:r>
        <w:rPr/>
        <w:t>䤫쉢桶☶쉎㍹슻㑁쏂濍</w:t>
      </w:r>
      <w:r>
        <w:rPr/>
        <w:t>ⵇ</w:t>
      </w:r>
      <w:r>
        <w:rPr/>
        <w:t>掮곂癵灟㵢㥍䠸쉏晸⛍䑶슘⴬噇傱瓂扤慥剅䩔扐㕄眦斘</w:t>
      </w:r>
      <w:r>
        <w:rPr/>
        <w:t>⡢</w:t>
      </w:r>
      <w:r>
        <w:rPr/>
        <w:t>ꥉ</w:t>
      </w:r>
      <w:r>
        <w:rPr/>
        <w:t>呺쏂発ㅂ㚩䬯깗䵁㔷슥䬭椩恩㡔渳牨態䌬䭔⽈⪱瀣か喥땂佳䩥딤쉖攲楮</w:t>
      </w:r>
      <w:r>
        <w:rPr/>
        <w:t>꧂</w:t>
      </w:r>
      <w:r>
        <w:rPr/>
        <w:t>璥晧傘䩢쉙ꅙ乨쎏㔻䑳斿숳琮潱㉚꥚깒䷂슱䞏稪</w:t>
      </w:r>
      <w:r>
        <w:rPr/>
        <w:t>ꕮ</w:t>
      </w:r>
      <w:r>
        <w:rPr/>
        <w:t>뾏⮮ꅟ</w:t>
      </w:r>
      <w:r>
        <w:rPr/>
        <w:t>ⱃ</w:t>
      </w:r>
      <w:r>
        <w:rPr/>
        <w:t>侻쉸纣념哂뿂깂⥮䕗攱澡癘児䗍⬭</w:t>
      </w:r>
      <w:r>
        <w:rPr/>
        <w:t>Ⱜ</w:t>
      </w:r>
      <w:r>
        <w:rPr/>
        <w:t>䕞䫂䵘灠帩㩉灤⥚嫃畃〤は輱䁂呋碩瑰㥙䵅䑗슏䵇땡격琻㔲呴竂</w:t>
      </w:r>
      <w:r>
        <w:rPr/>
        <w:t>꧂</w:t>
      </w:r>
      <w:r>
        <w:rPr/>
        <w:t>繸싃杞橲싍慓땚報쉪⹔싂楓츩暥頭玩槂⾣頥⴪␽顒◂ㅩ媵쉆⫂뮬滂䝅⍳⨳⍈幾潯丽獂卣㇍圽穋睨</w:t>
      </w:r>
      <w:r>
        <w:rPr/>
        <w:t>ⲻ</w:t>
      </w:r>
      <w:r>
        <w:rPr/>
        <w:t>灘㪏爨兠䒣卄싂煤쉎</w:t>
      </w:r>
      <w:r>
        <w:rPr/>
        <w:t>꧂</w:t>
      </w:r>
      <w:r>
        <w:rPr/>
        <w:t>扳㍓捊眷爩痍쉔㭍ꇂ睌䁱⭈싂啃汨暵</w:t>
      </w:r>
      <w:r>
        <w:rPr/>
        <w:t>ꥉ</w:t>
      </w:r>
      <w:r>
        <w:rPr/>
        <w:t>㉞濂牴ꄲ䎮숲䅗䖣숬싂䛂歮숸塦䓂慲督쉑䡏딪⑭斥啓仃칣꺡㪿⵱坰䡮坐䭌偉䀸䩥㬫扫쵙쉷灗卐爫晞歡䘤</w:t>
      </w:r>
      <w:r>
        <w:rPr/>
        <w:t>ⴥ</w:t>
      </w:r>
      <w:r>
        <w:rPr/>
        <w:t>㕦瞿爬夫氷䚻㥏啦え烂</w:t>
      </w:r>
      <w:r>
        <w:rPr/>
        <w:t>⡞</w:t>
      </w:r>
      <w:r>
        <w:rPr/>
        <w:t>戳䞏佢你䦱昤쉵뭥뼸潔爪㭅梻狎仃瑺쉎洴塐硍쉏牘</w:t>
      </w:r>
      <w:r>
        <w:rPr/>
        <w:t>⡔</w:t>
      </w:r>
      <w:r>
        <w:rPr/>
        <w:t>桸曍噂쉧갩扣걎䔬⮬싂쉔쌣㬨㕒뭹厬タ⎘㟂偡㵷⒘숶橖煈숮쉅ꍍ灉䜰輵썶걒⭊攴卩兡忍捙橈昱瑴녟婤㭇瘸〪까係䡀</w:t>
      </w:r>
      <w:r>
        <w:rPr/>
        <w:t>ⱅ</w:t>
      </w:r>
      <w:r>
        <w:rPr/>
        <w:t>㔷涬牐</w:t>
      </w:r>
      <w:r>
        <w:rPr/>
        <w:t>꧂</w:t>
      </w:r>
      <w:r>
        <w:rPr/>
        <w:t>쎬숻㢱䉠扣㈨乶潫竎㥬깧畷癐匰琬䥋塤䜭⭶礯才婁熱⥙썖캡㭂㭯䬩塣㥱숲题奇걘⯎嫂恇囂浳朴䠵</w:t>
      </w:r>
      <w:r>
        <w:rPr/>
        <w:t>⡙</w:t>
      </w:r>
      <w:r>
        <w:rPr/>
        <w:t>僂䠤歶䕎⸶灄</w:t>
      </w:r>
      <w:r>
        <w:rPr/>
        <w:t>Ⳃ</w:t>
      </w:r>
      <w:r>
        <w:rPr/>
        <w:t>썸⨨稩㭈慒匣䍫쉾껂촻旂숯顑숫燂飂曍⍋⽲忂梏䲡獈单祏係⪩⬬珂쉲滂旂땳䘱쵈⚏</w:t>
      </w:r>
      <w:r>
        <w:rPr/>
        <w:t>⡐</w:t>
      </w:r>
      <w:r>
        <w:rPr/>
        <w:t>䃂</w:t>
      </w:r>
      <w:r>
        <w:rPr/>
        <w:t>ꥅ</w:t>
      </w:r>
      <w:r>
        <w:rPr/>
        <w:t>썀彴⩃坯㑑偞ꄲ潌暩쉆⍨矂㴭䝱㑊畾㥱攺癰쎬䡚場㨨쉫癞䪥党噺뮮獍㡖䏂</w:t>
      </w:r>
      <w:r>
        <w:rPr/>
        <w:t>Ⰺ</w:t>
      </w:r>
      <w:r>
        <w:rPr/>
        <w:t>痂䚡之㙑ㅲ⻂㋂幷匪慁ꥵ兞쉫㝌㩸⫂榩땲뽢殡䍢넣쉪ꍇ⩍彨捧쉪㋂쉐嘲쉧璬⍮䯎天ꄶ╉摔㍍券公</w:t>
      </w:r>
      <w:r>
        <w:rPr/>
        <w:t>⠮</w:t>
      </w:r>
      <w:r>
        <w:rPr/>
        <w:t>唽⑔츥穠㚘卯乴敭攬⭌쉭䡀楦ꥭ땈㬯싂恐숻氺堫况ꄥ娫活떬猤戮䁧縷㩄玬꺩䏂濂</w:t>
      </w:r>
      <w:r>
        <w:rPr/>
        <w:t>ⰽ</w:t>
      </w:r>
      <w:r>
        <w:rPr/>
        <w:t>惂幊弩쉦뭞ㄶ犻搥䭋泂婇勂⨺</w:t>
      </w:r>
      <w:r>
        <w:rPr/>
        <w:t>ⷂ</w:t>
      </w:r>
      <w:r>
        <w:rPr/>
        <w:t>쉚睁䠬顕슩浺扳㡮㎻嗂ꄴ숪쉓</w:t>
      </w:r>
      <w:r>
        <w:rPr/>
        <w:t>ⴭ</w:t>
      </w:r>
      <w:r>
        <w:rPr/>
        <w:t>㙋칶쉬剘恦䩈惂潡䍷噘㓂睡橴ꥰ깾業濂哂㉴䲿䩱</w:t>
      </w:r>
      <w:r>
        <w:rPr/>
        <w:t>ⰰ</w:t>
      </w:r>
      <w:r>
        <w:rPr/>
        <w:t>摺긵磎컂欨犡潎顅畳⽨欤獮嫂䕖献车⩖䝾樷ꅖ湈숴磂碱㥲轲뼤깍〽싂깕癗⹯</w:t>
      </w:r>
      <w:r>
        <w:rPr/>
        <w:t>ⵂ</w:t>
      </w:r>
      <w:r>
        <w:rPr/>
        <w:t>炡旂숤昰ꍑ摹呢</w:t>
      </w:r>
      <w:r>
        <w:rPr/>
        <w:t>ꕎ</w:t>
      </w:r>
      <w:r>
        <w:rPr/>
        <w:t>싂쉧搯周㭉╺穷슡㢻獭숵否剈㵷婪䁲ꅯꍮ磂烂央椦땔ꥰ夭╡啫칵ꌤ싂庻楩䔭慎噖頫穕柂쉹쉱쉗灂忂넬쉶㕰歏䡱倬䝓䥷呶䵩塷凍㫂</w:t>
      </w:r>
      <w:r>
        <w:rPr/>
        <w:t>ⴶ</w:t>
      </w:r>
      <w:r>
        <w:rPr/>
        <w:t>歨숪ㄦ乡␣䜹匳♶</w:t>
      </w:r>
      <w:r>
        <w:rPr/>
        <w:t>ꦵ</w:t>
      </w:r>
      <w:r>
        <w:rPr/>
        <w:t>砬䈥㕕㈻⻃捹偫䡳㆘挲灐㑡顱甹쉋扪㭐嘥扣䨦占稱呙</w:t>
      </w:r>
      <w:r>
        <w:rPr/>
        <w:t>Ⳃ</w:t>
      </w:r>
      <w:r>
        <w:rPr/>
        <w:t>쉐瑰</w:t>
      </w:r>
      <w:r>
        <w:rPr/>
        <w:t>ꔸ</w:t>
      </w:r>
      <w:r>
        <w:rPr/>
        <w:t>倷</w:t>
      </w:r>
      <w:r>
        <w:rPr/>
        <w:t>ꔶ</w:t>
      </w:r>
      <w:r>
        <w:rPr/>
        <w:t>슡䓂넪塥넣쉊⸫禘䭞⹸㠴匭숵帨硋偤䙪</w:t>
      </w:r>
      <w:r>
        <w:rPr/>
        <w:t>ꕱ</w:t>
      </w:r>
      <w:r>
        <w:rPr/>
        <w:t>猴㑱輬숮걙쉷塁洺卂⭸</w:t>
      </w:r>
      <w:r>
        <w:rPr/>
        <w:t>ꕭ</w:t>
      </w:r>
      <w:r>
        <w:rPr/>
        <w:t>歂쉅㡷湌䁑䞱⪩迎慤䑩攽⽪繗김䭱</w:t>
      </w:r>
      <w:r>
        <w:rPr/>
        <w:t>Ⳃ</w:t>
      </w:r>
      <w:r>
        <w:rPr/>
        <w:t>呙걱浉噠䭯栶㥹恌㉚慨⎣⩩婐</w:t>
      </w:r>
      <w:r>
        <w:rPr/>
        <w:t>ⶮ</w:t>
      </w:r>
      <w:r>
        <w:rPr/>
        <w:t>䲩敱칊晪깡⫂眲穚槂婫頪眮瑕㬯䅒ㅰ猨</w:t>
      </w:r>
      <w:r>
        <w:rPr/>
        <w:t>ꦵ</w:t>
      </w:r>
      <w:r>
        <w:rPr/>
        <w:t>晘幐呙㵍畾秂硅⪬噂㫃殩挬⎏曂깹庩䄮项ꍌ氪抱⯂넷뾱帮䭦洯捷㞻濎쌫栬㐽㯂쏎䲻</w:t>
      </w:r>
      <w:r>
        <w:rPr/>
        <w:t>ⵁ</w:t>
      </w:r>
      <w:r>
        <w:rPr/>
        <w:t>쉕啈练쵟汄嘬⍞숹쉉樨昪惂啗杁췎䁦竂쉀别䐪恒旍灬䑋뭇抻䲘㵌䤺␹兎吥卤쉊</w:t>
      </w:r>
      <w:r>
        <w:rPr/>
        <w:t>⡦⭞</w:t>
      </w:r>
      <w:r>
        <w:rPr/>
        <w:t>쏂旂⍏琰</w:t>
      </w:r>
      <w:r>
        <w:rPr/>
        <w:t>꧍</w:t>
      </w:r>
      <w:r>
        <w:rPr/>
        <w:t>Ɽ</w:t>
      </w:r>
      <w:r>
        <w:rPr/>
        <w:t>摎쉨す䂬썅㪬穔껂䭚䱸⨻䭙剮㔲倩䷂桫癃쉘晈䚱灕㔳</w:t>
      </w:r>
      <w:r>
        <w:rPr/>
        <w:t>ⵚ</w:t>
      </w:r>
      <w:r>
        <w:rPr/>
        <w:t>까扦㕪䡡갶㝪䙹䮣⛂쉒歗摎扟싂风거棂쉳烂繭歁㭤땄枏슮㴸横䅲䵪㵟쉮彗甲뽡輱䁃牡ꍞ瀭珂前⑰克歏剱⹨⸴稣쉟嘲奵㮡飍瞡䅨䔳쉸繧슮䙐禬㕴础劣䑎넊⭳숩쉋쉳</w:t>
      </w:r>
      <w:r>
        <w:rPr/>
        <w:t>⢘</w:t>
      </w:r>
      <w:r>
        <w:rPr/>
        <w:t>㕏旎塔灁</w:t>
      </w:r>
      <w:r>
        <w:rPr/>
        <w:t>ⱍ</w:t>
      </w:r>
      <w:r>
        <w:rPr/>
        <w:t>䥸⫂呂䅉竂䅏噦䲬唦匪潃쉠㩁㟂묪䜱津䕶녔株县城㭎橮㭖椯숱⿂㘨⹬쉓㍍㉠㉣涩걹㬫뭒恬䕒⽲灣</w:t>
      </w:r>
      <w:r>
        <w:rPr/>
        <w:t>ⵑꕫ</w:t>
      </w:r>
      <w:r>
        <w:rPr/>
        <w:t>㑆⚘䟂녅</w:t>
      </w:r>
      <w:r>
        <w:rPr/>
        <w:t>ⵅ</w:t>
      </w:r>
      <w:r>
        <w:rPr/>
        <w:t>焭㥒슩怷</w:t>
      </w:r>
      <w:r>
        <w:rPr/>
        <w:t>ⴤ</w:t>
      </w:r>
      <w:r>
        <w:rPr/>
        <w:t>旂灅厥䬬勂柂</w:t>
      </w:r>
      <w:r>
        <w:rPr/>
        <w:t>⡖</w:t>
      </w:r>
      <w:r>
        <w:rPr/>
        <w:t>쉧爱穫祡倰砺䌤⤹㡮䭥夽湚奪䭖뭶忂딴싍㘹㍺䕉懂湣䅗쉥潞⼱杶ꅞ쉏槂㨲扙吷긤勂免恩溣汮숶⭣祪輹</w:t>
      </w:r>
      <w:r>
        <w:rPr/>
        <w:t>⣂</w:t>
      </w:r>
      <w:r>
        <w:rPr/>
        <w:t>㔺㤰땠束倨潆婉⚏堶㍓䑐硫</w:t>
      </w:r>
      <w:r>
        <w:rPr/>
        <w:t>ⷍ</w:t>
      </w:r>
      <w:r>
        <w:rPr/>
        <w:t>垮晋睋쉱㔵㉗숺</w:t>
      </w:r>
      <w:r>
        <w:rPr/>
        <w:t>ⲵ</w:t>
      </w:r>
      <w:r>
        <w:rPr/>
        <w:t>뼺徿捳琲䳂⽓侬䁢</w:t>
      </w:r>
      <w:r>
        <w:rPr/>
        <w:t>ⱺ</w:t>
      </w:r>
      <w:r>
        <w:rPr/>
        <w:t>㋂⌳䴣椮垣繡⭇䅁숲槂▘</w:t>
      </w:r>
      <w:r>
        <w:rPr/>
        <w:t>꧂</w:t>
      </w:r>
      <w:r>
        <w:rPr/>
        <w:t>喩獺⽎슮☫숶眲Ⓜ䵦淂哂䉶繏帩㘥猥䑙爭匪쵴</w:t>
      </w:r>
      <w:r>
        <w:rPr/>
        <w:t>Ⳃ</w:t>
      </w:r>
      <w:r>
        <w:rPr/>
        <w:t>땞㛂汀슻⩥</w:t>
      </w:r>
      <w:r>
        <w:rPr/>
        <w:t>⡏</w:t>
      </w:r>
      <w:r>
        <w:rPr/>
        <w:t>뼻仂偘</w:t>
      </w:r>
      <w:r>
        <w:rPr/>
        <w:t>ꕢ</w:t>
      </w:r>
      <w:r>
        <w:rPr/>
        <w:t>슻䕸</w:t>
      </w:r>
      <w:r>
        <w:rPr/>
        <w:t>ꕱ</w:t>
      </w:r>
      <w:r>
        <w:rPr/>
        <w:t>ꍒ灳堸䍍숶猶轐쉊갴⵾琦</w:t>
      </w:r>
      <w:r>
        <w:rPr/>
        <w:t>ꕬꤥ</w:t>
      </w:r>
      <w:r>
        <w:rPr/>
        <w:t>ꄴ剂</w:t>
      </w:r>
      <w:r>
        <w:rPr/>
        <w:t>ꗂ⸶</w:t>
      </w:r>
      <w:r>
        <w:rPr/>
        <w:t>吪歶쉍戭攰촩涣溡乷㪏斻䓎梩佟繶䝘嘣뭅扗⦥汄坐ꆥ䍲묻兢汍㌰睮䵹䙖싂氽꺩땔놣䭫</w:t>
      </w:r>
      <w:r>
        <w:rPr/>
        <w:t>ꖣ</w:t>
      </w:r>
      <w:r>
        <w:rPr/>
        <w:t>䥒숰깰桺䄱뭉㙄䭑塟啨㠣破慟쉪㔦쉵⍟䴪唰瑗싂</w:t>
      </w:r>
      <w:r>
        <w:rPr/>
        <w:t>ꥒ♤</w:t>
      </w:r>
      <w:r>
        <w:rPr/>
        <w:t>䓂塂㥒判婗橖⛂卄䂮⬺㍧녒祹轋㜤桮쉾ꏂ⵵す⥡奏硺兂曂ꍯ꺿⍶㕫䍦濂䴨焻犩싂숵䉒塞留堷涩㪏䑪塥頫奥繹䍄⪩柃教쉺넴⤯춬</w:t>
      </w:r>
      <w:r>
        <w:rPr/>
        <w:t>ꥊ</w:t>
      </w:r>
      <w:r>
        <w:rPr/>
        <w:t>晒ㅟ喬␷䕚桢쉤李쉚뽎彎⨺滂쉡숽㍌</w:t>
      </w:r>
      <w:r>
        <w:rPr/>
        <w:t>⠬⠮</w:t>
      </w:r>
      <w:r>
        <w:rPr/>
        <w:t>슱㥇ꅑ庘䜪媘啔싂猤</w:t>
      </w:r>
      <w:r>
        <w:rPr/>
        <w:t>ꔲ</w:t>
      </w:r>
      <w:r>
        <w:rPr/>
        <w:t>晠㘳㩞</w:t>
      </w:r>
      <w:r>
        <w:rPr/>
        <w:t>ⱋ</w:t>
      </w:r>
      <w:r>
        <w:rPr/>
        <w:t>䁁䩈㠽湗套歘</w:t>
      </w:r>
      <w:r>
        <w:rPr/>
        <w:t>ꤲ</w:t>
      </w:r>
      <w:r>
        <w:rPr/>
        <w:t>㈰坾灵뭧䔽瘷牱兏</w:t>
      </w:r>
      <w:r>
        <w:rPr/>
        <w:t>ꦩ</w:t>
      </w:r>
      <w:r>
        <w:rPr/>
        <w:t>顥䭔杍娰渲숰柂</w:t>
      </w:r>
      <w:r>
        <w:rPr/>
        <w:t>ⶬ</w:t>
      </w:r>
      <w:r>
        <w:rPr/>
        <w:t>剸갩係㑶檣</w:t>
      </w:r>
      <w:r>
        <w:rPr/>
        <w:t>ⲥ</w:t>
      </w:r>
      <w:r>
        <w:rPr/>
        <w:t>칪睗瑠ꄥ䡎常쵶捩슡㭰ꏍ꺣쉡婢칓ꇂ╄䙦☰眮⩐쉌灃숪㐻恪坵稪㩗澮</w:t>
      </w:r>
      <w:r>
        <w:rPr/>
        <w:t>ꕢ</w:t>
      </w:r>
      <w:r>
        <w:rPr/>
        <w:t>㍺쌴쉗쵯䝓</w:t>
      </w:r>
      <w:r>
        <w:rPr/>
        <w:t>⡧</w:t>
      </w:r>
      <w:r>
        <w:rPr/>
        <w:t>晈䱄枡刭칙琯</w:t>
      </w:r>
      <w:r>
        <w:rPr/>
        <w:t>ꤨ⮏</w:t>
      </w:r>
      <w:r>
        <w:rPr/>
        <w:t>㕌㚵쉕䶿採긬檡卂♑㙭燃疿㍋㩞쉉㧂䥑㕫斡姂ꅡ⨤㭲卉嘩숱쉣㞘숯곂슱燂䵩ぶ슩壂焸</w:t>
      </w:r>
      <w:r>
        <w:rPr/>
        <w:t>⡸</w:t>
      </w:r>
      <w:r>
        <w:rPr/>
        <w:t>牃뼤쵭㉫惂田爺彤썺辩婫쏂坄䍳槂慂䞡䒘㐷㑧䝄䵪繆㕔쎵具䬻</w:t>
      </w:r>
      <w:r>
        <w:rPr/>
        <w:t>⢩</w:t>
      </w:r>
      <w:r>
        <w:rPr/>
        <w:t>꧂</w:t>
      </w:r>
      <w:r>
        <w:rPr/>
        <w:t>쵁洵╏㌳嘻壎싎ぷ쉁惂䕏㴊潶晗㡩歋㉯숽础⥢攭堨쉟⨭⨳⯎橤쉁兞榘⹭⹳쵊쉴㍒媻쉩䴯䊩䓍㙍浞姂旂</w:t>
      </w:r>
      <w:r>
        <w:rPr/>
        <w:t>ꕏ</w:t>
      </w:r>
      <w:r>
        <w:rPr/>
        <w:t>㚵奌䕞⎥깩で쉔禡圸䒏縥瑒⹟쉆쉾癢⹂癬䮏쉟便硾擎曍㜲歈㵣乘匦㛍쎻싂⨮噂숬佗祑漹⩏櫂⽅䵒流⻂싂祷㉖⥀꧎췂㕠癚쵵太折갭䧂恪夸幏恸瘪潯㖱깣穠싂噲祤献恍</w:t>
      </w:r>
      <w:r>
        <w:rPr/>
        <w:t>ꦵ</w:t>
      </w:r>
      <w:r>
        <w:rPr/>
        <w:t>䃂止숴恌쉵⥷⩧ꍧ济劥⏂䕉쉳乆繹澘揂参顾䘸䈹吥含刳祇깔儦轮硢庡㕬뾮㍰䡙⩓奶</w:t>
      </w:r>
      <w:r>
        <w:rPr/>
        <w:t>ⴱ</w:t>
      </w:r>
      <w:r>
        <w:rPr/>
        <w:t>帪琥搦痂潃⫂楑撬幘奶쌩顚㵹頴㡱庣溣뽴뮱⩉⩅㠹瞣ㆿ瞘婘䷂쉳兖桃桖煭⨲㙉ꍌ摵伫奃溥</w:t>
      </w:r>
      <w:r>
        <w:rPr/>
        <w:t>⢘</w:t>
      </w:r>
      <w:r>
        <w:rPr/>
        <w:t>䮿</w:t>
      </w:r>
      <w:r>
        <w:rPr/>
        <w:t>ꕭ</w:t>
      </w:r>
      <w:r>
        <w:rPr/>
        <w:t>䭘否ꎩ슿쉲㤩淂싂姂</w:t>
      </w:r>
      <w:r>
        <w:rPr/>
        <w:t>ⰷ</w:t>
      </w:r>
      <w:r>
        <w:rPr/>
        <w:t>㠫칮湧츥て輥쉓圶ꍺ慚牘兟歠怪䙹氷㠷</w:t>
      </w:r>
      <w:r>
        <w:rPr/>
        <w:t>ꕱ</w:t>
      </w:r>
      <w:r>
        <w:rPr/>
        <w:t>㚘猵쉺⩩쉭칯獶才奤㠽轠穏깚猯쉦㧂纻捩㔻偏</w:t>
      </w:r>
      <w:r>
        <w:rPr/>
        <w:t>⡅</w:t>
      </w:r>
      <w:r>
        <w:rPr/>
        <w:t>ꔽ</w:t>
      </w:r>
      <w:r>
        <w:rPr/>
        <w:t>焮䁅掮㥗乹╏쉲䠤쏂</w:t>
      </w:r>
      <w:r>
        <w:rPr/>
        <w:t>Ⱓ</w:t>
      </w:r>
      <w:r>
        <w:rPr/>
        <w:t>ㄽ䵱塱坩䰵垘顐뽸忂칊㩉捖乩濂癕坮晃場剈쉖獴⭲げ奤摾疮縩숪썋牦畫乩</w:t>
      </w:r>
      <w:r>
        <w:rPr/>
        <w:t>ⶱ</w:t>
      </w:r>
      <w:r>
        <w:rPr/>
        <w:t>䲮쉈洪硏쵠㋎뭵┨兾ꅗꅖ潱㠻䔬뽯</w:t>
      </w:r>
      <w:r>
        <w:rPr/>
        <w:t>ꔽ</w:t>
      </w:r>
      <w:r>
        <w:rPr/>
        <w:t>䑈</w:t>
      </w:r>
      <w:r>
        <w:rPr/>
        <w:t>ꥈ</w:t>
      </w:r>
      <w:r>
        <w:rPr/>
        <w:t>顨</w:t>
      </w:r>
      <w:r>
        <w:rPr/>
        <w:t>ꕈ</w:t>
      </w:r>
      <w:r>
        <w:rPr/>
        <w:t>㩲녪쉺뽎숦㨲壂䓃勎♗焥顴㵍汶买楈䱍쉐쉩썱瞡牁㕩㡠㣂轗㦻婸⨸䫂接㕸</w:t>
      </w:r>
      <w:r>
        <w:rPr/>
        <w:t>ꕋ</w:t>
      </w:r>
      <w:r>
        <w:rPr/>
        <w:t>樵䡍戽㍸걯갲泍幐晄</w:t>
      </w:r>
      <w:r>
        <w:rPr/>
        <w:t>ꕚ</w:t>
      </w:r>
      <w:r>
        <w:rPr/>
        <w:t>뽳쉐</w:t>
      </w:r>
      <w:r>
        <w:rPr/>
        <w:t>ꕹ</w:t>
      </w:r>
      <w:r>
        <w:rPr/>
        <w:t>桨딹땚쌺幓汸㑈㠶깴⦵娩爰戨쉺땀灆慐⨬䁔⥀潇㩋쉋䱆旂乣숱慊㍎</w:t>
      </w:r>
      <w:r>
        <w:rPr/>
        <w:t>ꤹ</w:t>
      </w:r>
      <w:r>
        <w:rPr/>
        <w:t>㢘玵⪩着쉭숥숩㉐婤畫佭김뭬뭙㗂浌</w:t>
      </w:r>
      <w:r>
        <w:rPr/>
        <w:t>ꔵ</w:t>
      </w:r>
      <w:r>
        <w:rPr/>
        <w:t>匷吮瑴숽灉穁歴歄</w:t>
      </w:r>
      <w:r>
        <w:rPr/>
        <w:t>ꤣ</w:t>
      </w:r>
      <w:r>
        <w:rPr/>
        <w:t>싂轔䳂䞏쉋縱⤸渳㜦⮱숭偭楎⤨䋂㉒슥숴㌻넩쉤堽轪琪㉊䯎帷ꍵ㵞䂣䡕堰痂㉡쉃</w:t>
      </w:r>
      <w:r>
        <w:rPr/>
        <w:t>Ⳃ</w:t>
      </w:r>
      <w:r>
        <w:rPr/>
        <w:t>颡⥆쉁⍅숫쵦㋎幗䉹⽰ꆥ슿</w:t>
      </w:r>
      <w:r>
        <w:rPr/>
        <w:t>ꔲ</w:t>
      </w:r>
      <w:r>
        <w:rPr/>
        <w:t>弶悮㕕䫂⶿瑏治橉</w:t>
      </w:r>
      <w:r>
        <w:rPr/>
        <w:t>ⵐ</w:t>
      </w:r>
      <w:r>
        <w:rPr/>
        <w:t>쉚㷍䁳䵋</w:t>
      </w:r>
      <w:r>
        <w:rPr/>
        <w:t>ⱉ</w:t>
      </w:r>
      <w:r>
        <w:rPr/>
        <w:t>壃썖㉍噖潃䆮숩桐</w:t>
      </w:r>
      <w:r>
        <w:rPr/>
        <w:t>⠩</w:t>
      </w:r>
      <w:r>
        <w:rPr/>
        <w:t>쉪갥䠲刳煴礲幈⩧煏</w:t>
      </w:r>
      <w:r>
        <w:rPr/>
        <w:t>⡬</w:t>
      </w:r>
      <w:r>
        <w:rPr/>
        <w:t>䵀</w:t>
      </w:r>
      <w:r>
        <w:rPr/>
        <w:t>ꤳ</w:t>
      </w:r>
      <w:r>
        <w:rPr/>
        <w:t>晁⧂䑇쉷慘㐵牁㝥涿禩⹷쉫昫婠愨</w:t>
      </w:r>
      <w:r>
        <w:rPr/>
        <w:t>⡖</w:t>
      </w:r>
      <w:r>
        <w:rPr/>
        <w:t>偦㝃噢ꄤ숰䍑칰⏂煖⍭꧎⑎ꌊ쉺뭁桃䡶畑녗栲ꌹ쉰塋</w:t>
      </w:r>
      <w:r>
        <w:rPr/>
        <w:t>ⲩ</w:t>
      </w:r>
      <w:r>
        <w:rPr/>
        <w:t>䝯거卑䁕슩䬩㥺䠴燂숺割썇</w:t>
      </w:r>
      <w:r>
        <w:rPr/>
        <w:t>Ⱞ⬣</w:t>
      </w:r>
      <w:r>
        <w:rPr/>
        <w:t>ꕙ</w:t>
      </w:r>
      <w:r>
        <w:rPr/>
        <w:t>幬僂♨䩾輷兣䬱塦乫㡒⌴♖슬ꅊ漽㵙仂넯䡹넻䰩⏃⩱㵘ㄬ슩棂쉦畵創쉮係깘땮┮砪䘬녺⼷㵍妩敤湲</w:t>
      </w:r>
      <w:r>
        <w:rPr/>
        <w:t>ꥉ</w:t>
      </w:r>
      <w:r>
        <w:rPr/>
        <w:t>砥㩴깢⩚㵳쉡⥕⿂汄煀顦㊡숫楯稱땤汑쉐卄摊㩍긩싂桳숺瑨䭗仂嗂䟂琽⹢ꅌ熏␱ㄽ㌪怴㔪쌱瞩㩰琱卤긪撱浺⯂꺱䈤䊻湎塾楏劬䵤</w:t>
      </w:r>
      <w:r>
        <w:rPr/>
        <w:t>ⶩ</w:t>
      </w:r>
      <w:r>
        <w:rPr/>
        <w:t>氻ㅑ슣쉟⽔丯</w:t>
      </w:r>
      <w:r>
        <w:rPr/>
        <w:t>ꕎ</w:t>
      </w:r>
      <w:r>
        <w:rPr/>
        <w:t>浥⴮稴㙟䩚츻碘煇⥏㠹迃ꥠ瀹瑎嚱</w:t>
      </w:r>
      <w:r>
        <w:rPr/>
        <w:t>Ⱘ</w:t>
      </w:r>
      <w:r>
        <w:rPr/>
        <w:t>䵩㜲㭈┫橢䠮뭚⵮憵⫂䗂쉊牞磂亱넱坖숱</w:t>
      </w:r>
      <w:r>
        <w:rPr/>
        <w:t>ꕌ</w:t>
      </w:r>
      <w:r>
        <w:rPr/>
        <w:t>ꍸ䴺佅쉏㉑㙎</w:t>
      </w:r>
      <w:r>
        <w:rPr/>
        <w:t>ꥒ</w:t>
      </w:r>
      <w:r>
        <w:rPr/>
        <w:t>칯땶습洣捫浚縲㕦橹影伮ꄰ柂桭㴪刵곂時䉰硊╕</w:t>
      </w:r>
      <w:r>
        <w:rPr/>
        <w:t>⣃</w:t>
      </w:r>
      <w:r>
        <w:rPr/>
        <w:t>䝟싂</w:t>
      </w:r>
      <w:r>
        <w:rPr/>
        <w:t>⢥</w:t>
      </w:r>
      <w:r>
        <w:rPr/>
        <w:t>忎潾㜳汐</w:t>
      </w:r>
      <w:r>
        <w:rPr/>
        <w:t>ꖣ</w:t>
      </w:r>
      <w:r>
        <w:rPr/>
        <w:t>딺昳䌳땪㟂</w:t>
      </w:r>
      <w:r>
        <w:rPr/>
        <w:t>ⶮ</w:t>
      </w:r>
      <w:r>
        <w:rPr/>
        <w:t>圬</w:t>
      </w:r>
      <w:r>
        <w:rPr/>
        <w:t>ꤪ</w:t>
      </w:r>
      <w:r>
        <w:rPr/>
        <w:t>䛂癙╄微浉偆歪㠻ꅉ䂮꺵㉎湧瘪▵믂⨦⌤ꍧ䠷獷</w:t>
      </w:r>
      <w:r>
        <w:rPr/>
        <w:t>⠬</w:t>
      </w:r>
      <w:r>
        <w:rPr/>
        <w:t>䍏偏䙉칬係塡桁䈤⿂泂슡楱潅绂⒥摵⑤呙⹃㘬樺</w:t>
      </w:r>
      <w:r>
        <w:rPr/>
        <w:t>ⴹ⩾</w:t>
      </w:r>
      <w:r>
        <w:rPr/>
        <w:t>䉂䴦숵ꍺ⌱뭬슩憏兢根儶쉦慥戲䕵뮣熡㉡哂䤣㍁칰汓⩕枘쉓转쏂攪摶ꏎㅺ截⩇束潂焫⪥╄ㅷ咬条⭤⽍⨽瀷㗂勂晅坤瑞杩昳㴺컂䎥쉮</w:t>
      </w:r>
      <w:r>
        <w:rPr/>
        <w:t>⣃</w:t>
      </w:r>
      <w:r>
        <w:rPr/>
        <w:t>䉒㠵牆䋂歮临㡇䩚轄㉐〉⻍幱㙓煚关</w:t>
      </w:r>
      <w:r>
        <w:rPr/>
        <w:t>ꕞ</w:t>
      </w:r>
      <w:r>
        <w:rPr/>
        <w:t>坲瑹쉑䐤轕䰵쉲甹칭硴䭴嘵꤮쉗㩉䛂䉂忂䐪ꅍ숺쉑뭍숱깤绎䱯㴺␮녚楍坆쉈凂䩔は匱㏂䡳暱勎䵨輻瑱숹數</w:t>
      </w:r>
      <w:r>
        <w:rPr/>
        <w:t>ꔨ</w:t>
      </w:r>
      <w:r>
        <w:rPr/>
        <w:t>牣弯쉌漺싂噙漥牮硠㌬劮䵺偪⥟獔䬷녈係䟃䵹爥쉯썇꥚⌶瑒汧싎穴카煚媿乴㌽潤䥊䄪⍎䮵榡濂㋂䄭䯂䉬갮⹒焣⌣绂び</w:t>
      </w:r>
      <w:r>
        <w:rPr/>
        <w:t>ꥈ</w:t>
      </w:r>
      <w:r>
        <w:rPr/>
        <w:t>깰㕗껂栥㡑䠬偣琽䣍攨硰⨬䈱瞏⭁㓎걞嘥㙯ㄮ⻍瀰斮橺轱嗂ꏂ숥飂佢楢嫂⍷㌦⩙欩仂淃堭㙉㩳繇䙏╂搵ꍸ␪扗噔礪쉘啮旂䐳氥幊쉨㟂祯揂쉈녥捭䩌琥畠⨰恢</w:t>
      </w:r>
      <w:r>
        <w:rPr/>
        <w:t>ꦿꗂ</w:t>
      </w:r>
      <w:r>
        <w:rPr/>
        <w:t>獵熻쉯⨺⽳塤쉲┨☊偌</w:t>
      </w:r>
      <w:r>
        <w:rPr/>
        <w:t>⡣♷</w:t>
      </w:r>
      <w:r>
        <w:rPr/>
        <w:t>㏂埃╦㔱勂䩥Ⓙ</w:t>
      </w:r>
      <w:r>
        <w:rPr/>
        <w:t>Ⱞ</w:t>
      </w:r>
      <w:r>
        <w:rPr/>
        <w:t>堽숨쉞믂ꆣ</w:t>
      </w:r>
      <w:r>
        <w:rPr/>
        <w:t>ꖩ</w:t>
      </w:r>
      <w:r>
        <w:rPr/>
        <w:t>ぱ㘣숵漱</w:t>
      </w:r>
      <w:r>
        <w:rPr/>
        <w:t>Ⳃ</w:t>
      </w:r>
      <w:r>
        <w:rPr/>
        <w:t>煡奰㔩쉓畈⤱</w:t>
      </w:r>
      <w:r>
        <w:rPr/>
        <w:t>ꔤ</w:t>
      </w:r>
      <w:r>
        <w:rPr/>
        <w:t>䅣䌥싂湺쉚㗂쉺杅汶뼯쉇쉴⽗唴敠쉎婷瀮〣煕牙噳䴫煶䎩侱䔯쉷</w:t>
      </w:r>
      <w:r>
        <w:rPr/>
        <w:t>ꕋ</w:t>
      </w:r>
      <w:r>
        <w:rPr/>
        <w:t>㉕㫂</w:t>
      </w:r>
      <w:r>
        <w:rPr/>
        <w:t>ⴻ</w:t>
      </w:r>
      <w:r>
        <w:rPr/>
        <w:t>咿ꌥ滂믂⑑⼪</w:t>
      </w:r>
      <w:r>
        <w:rPr/>
        <w:t>ꦥ</w:t>
      </w:r>
      <w:r>
        <w:rPr/>
        <w:t>埂〽畘頰䑃䷎穃偨깐숪䣂⨵㬤㙾㥩兺</w:t>
      </w:r>
      <w:r>
        <w:rPr/>
        <w:t>⠸⍪</w:t>
      </w:r>
      <w:r>
        <w:rPr/>
        <w:t>焹呒싂㫂泂쉵⹡땉䑾┱婟漯쉏䔻磂奓扲䈵佬埂쉙奡숰楑⑺幰倷䶩斬幚㊘⴩参숻䥓㴯䅌⩸䠹쉷⬦⥚㍄猪㡮쉇牷惂㮥䡘慭쉮捖◂匷㴱媡敖吪癀㌦剖㈵</w:t>
      </w:r>
      <w:r>
        <w:rPr/>
        <w:t>ꔲ</w:t>
      </w:r>
      <w:r>
        <w:rPr/>
        <w:t>껍繇慂汮牬⩱偦⬵奌䜵⨺쉒獫㩉泂慙㫂⥷刣歃슘⼮㉙䡐吹疥싂⪥쉴䠭긽䋂ㅈ咬䭭ꥪ瑯灇牍傘䭱灚⥗㬽♨畺⩵唻ㅬ</w:t>
      </w:r>
      <w:r>
        <w:rPr/>
        <w:t>꧍</w:t>
      </w:r>
      <w:r>
        <w:rPr/>
        <w:t>䪏婙㑒㠮떡吮</w:t>
      </w:r>
      <w:r>
        <w:rPr/>
        <w:t>ⱑ</w:t>
      </w:r>
      <w:r>
        <w:rPr/>
        <w:t>ꗂ</w:t>
      </w:r>
      <w:r>
        <w:rPr/>
        <w:t>挩㡹⨷㈰僂䀲祔숻皮슮瘴쉒歞儶槂⩙ㅖ쵮煇刳슿櫂睐㢵</w:t>
      </w:r>
      <w:r>
        <w:rPr/>
        <w:t>ꕷ</w:t>
      </w:r>
      <w:r>
        <w:rPr/>
        <w:t>ず迂쉈ヂ⬵묯㐨</w:t>
      </w:r>
      <w:r>
        <w:rPr/>
        <w:t>ꥄ</w:t>
      </w:r>
      <w:r>
        <w:rPr/>
        <w:t>摎썯</w:t>
      </w:r>
      <w:r>
        <w:rPr/>
        <w:t>⠳</w:t>
      </w:r>
      <w:r>
        <w:rPr/>
        <w:t>䭕瑭皱⩨燂棂䵊㣂칶ㅠ睸꧎䭣쉵妩娪</w:t>
      </w:r>
      <w:r>
        <w:rPr/>
        <w:t>ⵏ</w:t>
      </w:r>
      <w:r>
        <w:rPr/>
        <w:t>狃潪뽫湤桕琯Ⓜ뽌搣扑㠣녚輪滂飂</w:t>
      </w:r>
      <w:r>
        <w:rPr/>
        <w:t>⡰</w:t>
      </w:r>
      <w:r>
        <w:rPr/>
        <w:t>䩍珂楣⽦숻挽磂灦䁫䐪㖥伻㎩땂딸杖㗂ꄥ庡㶿</w:t>
      </w:r>
      <w:r>
        <w:rPr/>
        <w:t>ⰵ⫂</w:t>
      </w:r>
      <w:r>
        <w:rPr/>
        <w:t>帰卫煐쉘</w:t>
      </w:r>
      <w:r>
        <w:rPr/>
        <w:t>ꥆ</w:t>
      </w:r>
      <w:r>
        <w:rPr/>
        <w:t>㠣䱠婢滃⌤⵲㗎穲廂堩礮疬뽾걫㈨婋煍걬</w:t>
      </w:r>
      <w:r>
        <w:rPr/>
        <w:t>ꕾ</w:t>
      </w:r>
      <w:r>
        <w:rPr/>
        <w:t>Ⱓ</w:t>
      </w:r>
      <w:r>
        <w:rPr/>
        <w:t>䟃䯂쉃</w:t>
      </w:r>
      <w:r>
        <w:rPr/>
        <w:t>ⳃ⩥</w:t>
      </w:r>
      <w:r>
        <w:rPr/>
        <w:t>떩泂녕仃ォ甭眻㕓匰轤捡╵䝉䍉칷䀭㣂쉸넭⽙扵䊥癆楑彆숪旂㤩琬畀橾</w:t>
      </w:r>
    </w:p>
    <w:p>
      <w:pPr>
        <w:pStyle w:val="PreformattedText"/>
        <w:bidi w:val="0"/>
        <w:spacing w:before="0" w:after="0"/>
        <w:jc w:val="left"/>
        <w:rPr/>
      </w:pPr>
      <w:r>
        <w:rPr/>
        <w:t>䕇稵싂摕㖱쉣汖亮╊䰪挴嘴⑟쉚</w:t>
      </w:r>
      <w:r>
        <w:rPr/>
        <w:t>ⴸ</w:t>
      </w:r>
      <w:r>
        <w:rPr/>
        <w:t>䓂쉯坰쉣䴬쵷止䇃丶썣櫂쉩琶祴教䅇壃㌬䝌뮏愴庡汭熮⭠氰璣債愶敦㑁医幕숥⚿숻뽸樷뽄╵牓祌</w:t>
      </w:r>
      <w:r>
        <w:rPr/>
        <w:t>⡟</w:t>
      </w:r>
      <w:r>
        <w:rPr/>
        <w:t>ⷂ</w:t>
      </w:r>
      <w:r>
        <w:rPr/>
        <w:t>䜩楑港幰㝎㝈熩伲슬</w:t>
      </w:r>
      <w:r>
        <w:rPr/>
        <w:t>ⰸ</w:t>
      </w:r>
      <w:r>
        <w:rPr/>
        <w:t>眦⍐佗깇⭞㓂길琹獪</w:t>
      </w:r>
      <w:r>
        <w:rPr/>
        <w:t>ꖩ</w:t>
      </w:r>
      <w:r>
        <w:rPr/>
        <w:t>ꇂ㙴戤</w:t>
      </w:r>
      <w:r>
        <w:rPr/>
        <w:t>⣎</w:t>
      </w:r>
      <w:r>
        <w:rPr/>
        <w:t>ꆡ嘰汏䙡狂侩ꍎ䴣쌶䦩䝣☥䄮㔮깵☲㚵㴯⛎</w:t>
      </w:r>
      <w:r>
        <w:rPr/>
        <w:t>ꥒ</w:t>
      </w:r>
      <w:r>
        <w:rPr/>
        <w:t>塵㴰㫂ꥭ숱쉘慧瑤㍥佱묰묩噲曂쉥䬩䅹捚䩺⼩礱姂䙇攩</w:t>
      </w:r>
      <w:r>
        <w:rPr/>
        <w:t>ⱸ</w:t>
      </w:r>
      <w:r>
        <w:rPr/>
        <w:t>숯숪恦딤㙊慦帽㯂乺ヂ</w:t>
      </w:r>
      <w:r>
        <w:rPr/>
        <w:t>⣃</w:t>
      </w:r>
      <w:r>
        <w:rPr/>
        <w:t>㴫䵮剂놡辬奵倥칊◂⑹㉟狍圊媵亱扺⛍䳂뭆嘨싂⩩깟䗂</w:t>
      </w:r>
      <w:r>
        <w:rPr/>
        <w:t>Ⱚ</w:t>
      </w:r>
      <w:r>
        <w:rPr/>
        <w:t>慞卵䅒䤬励歖䦡礵䄱瑦ꥮ橢恤廂뽰ꅌ携町☮睑戰숰祵礣䴫顁樽땦橧녧䡅輶擂彙暘样契⸸焸㴫惂縩倣쉙卉婞䩗娺响㉳䱣㡷猤뽒䥲슻숬ꇂ栳뽑癖쉸㡺쉸才癮㬽썆㍧䴩⬽뽵㜶穪媻숶嚱䝖䜺쉉쉨뽂</w:t>
      </w:r>
      <w:r>
        <w:rPr/>
        <w:t>ⵉ</w:t>
      </w:r>
      <w:r>
        <w:rPr/>
        <w:t>ㄽ砻뭀뭍뭀썒幐幄녂⩗恀쉃</w:t>
      </w:r>
      <w:r>
        <w:rPr/>
        <w:t>ⵧ</w:t>
      </w:r>
      <w:r>
        <w:rPr/>
        <w:t>恟䃂殬숸ꅪ婙䑙䰻殡䁾㉊毂</w:t>
      </w:r>
      <w:r>
        <w:rPr/>
        <w:t>ⰸ</w:t>
      </w:r>
      <w:r>
        <w:rPr/>
        <w:t>㍂㕕숫쉗㌹숦꥗涬</w:t>
      </w:r>
      <w:r>
        <w:rPr/>
        <w:t>ꖬ</w:t>
      </w:r>
      <w:r>
        <w:rPr/>
        <w:t>⢩</w:t>
      </w:r>
      <w:r>
        <w:rPr/>
        <w:t>祇㌭竃⑧疮녬恧⍁夣쉈繍⨥睍␣穁塈壂捀</w:t>
      </w:r>
      <w:r>
        <w:rPr/>
        <w:t>ꤽ</w:t>
      </w:r>
      <w:r>
        <w:rPr/>
        <w:t>쉷欹뭺倻彣⥸犩ꍍ쵪㑑恸슻斩搩숯汍假⭬坷磎</w:t>
      </w:r>
      <w:r>
        <w:rPr/>
        <w:t>⠦</w:t>
      </w:r>
      <w:r>
        <w:rPr/>
        <w:t>긪㡫奡뿂⑫枬㍹</w:t>
      </w:r>
      <w:r>
        <w:rPr/>
        <w:t>ⵘ</w:t>
      </w:r>
      <w:r>
        <w:rPr/>
        <w:t>睺弹獫숨塴䕟獸믎竂稣</w:t>
      </w:r>
      <w:r>
        <w:rPr/>
        <w:t>ꦱꕷ</w:t>
      </w:r>
      <w:r>
        <w:rPr/>
        <w:t>报瑠㯍⵸珂㠨싍䩏⤺携ꍑ浏⸲歉暵⹣猬㘯녲숥琩偁䔫敺슮敩뽟쉕⽢쉴</w:t>
      </w:r>
      <w:r>
        <w:rPr/>
        <w:t>Ⳃ</w:t>
      </w:r>
      <w:r>
        <w:rPr/>
        <w:t>呵盂曍㌽楤㈰噌漪䜴扳轶泂쉒쉆䑥녎㪩晊뽍轎棂楸㓂穥㒮䉫䗂⭅瀨欺⑷侩숮㍄㩲싂</w:t>
      </w:r>
      <w:r>
        <w:rPr/>
        <w:t>ⴲ</w:t>
      </w:r>
      <w:r>
        <w:rPr/>
        <w:t>쉗熘⩋噌</w:t>
      </w:r>
      <w:r>
        <w:rPr/>
        <w:t>ⴹ</w:t>
      </w:r>
      <w:r>
        <w:rPr/>
        <w:t>숥싂穣祱䜶⴪</w:t>
      </w:r>
      <w:r>
        <w:rPr/>
        <w:t>ⱘ</w:t>
      </w:r>
      <w:r>
        <w:rPr/>
        <w:t>쌤敫扠㌮呑瞩幄殮䌺䥣甽䨴䡕ま㨯</w:t>
      </w:r>
      <w:r>
        <w:rPr/>
        <w:t>⠩⍯</w:t>
      </w:r>
      <w:r>
        <w:rPr/>
        <w:t>䉋欫츣쉏䕀淂⩌セㅡ⍬땆慟땤䒱긻䵣厘硯╤쉋뽅䶩녠栶䩾渥畏睂╷땊</w:t>
      </w:r>
      <w:r>
        <w:rPr/>
        <w:t>ꤳ</w:t>
      </w:r>
      <w:r>
        <w:rPr/>
        <w:t>咻剖㭱狂㷎猯떘瘭灍⧂⾻样䕷㔮漮縪놬䡗쵚䅪숻晸䎩刯牪剠儨싎쉚祳報漶竂</w:t>
      </w:r>
      <w:r>
        <w:rPr/>
        <w:t>ꤽꗂ⎡</w:t>
      </w:r>
      <w:r>
        <w:rPr/>
        <w:t>㎏</w:t>
      </w:r>
      <w:r>
        <w:rPr/>
        <w:t>⡉</w:t>
      </w:r>
      <w:r>
        <w:rPr/>
        <w:t>㥙⏂쵐恡丵电</w:t>
      </w:r>
      <w:r>
        <w:rPr/>
        <w:t>⡒</w:t>
      </w:r>
      <w:r>
        <w:rPr/>
        <w:t>癶㭦썋⽓䱒䙪頱숻愣썗</w:t>
      </w:r>
      <w:r>
        <w:rPr/>
        <w:t>ⶏ</w:t>
      </w:r>
      <w:r>
        <w:rPr/>
        <w:t>梩欵夲숮噖⥓亏䍟⥾깔㥋⥥</w:t>
      </w:r>
      <w:r>
        <w:rPr/>
        <w:t>⡲</w:t>
      </w:r>
      <w:r>
        <w:rPr/>
        <w:t>睸㦣坾梏䙎禥슬䜭燂顺偨秂怺偨</w:t>
      </w:r>
      <w:r>
        <w:rPr/>
        <w:t>ⵖ</w:t>
      </w:r>
      <w:r>
        <w:rPr/>
        <w:t>栳廍呸恂䉶䔦㴶〴䩲顆奲夤㙩榣쉤昤澥㕱䑍⨯ꍇ⹲啷⏂녗玘⤲䥀㗂ꅵ彮牬䥩瑵頸걐ꌴ㢥䈩쉲䙃ꥰ噊㔣껎뼰汏䙣⫂迎묫擂䄶䡖쉕䠤杷慙⌯㉀㙒䀫⍣楆ォ摾䉮䌱⵹䁑뇂</w:t>
      </w:r>
      <w:r>
        <w:rPr/>
        <w:t>ꤹ</w:t>
      </w:r>
      <w:r>
        <w:rPr/>
        <w:t>㩈撵塊ꅑ⥅㵳䥺癖</w:t>
      </w:r>
      <w:r>
        <w:rPr/>
        <w:t>ⰺ</w:t>
      </w:r>
      <w:r>
        <w:rPr/>
        <w:t>瑞㵟䘯뽾捎숱启䄫춵숻朩矎⍈嫂捫ꇂ깲繡ꍉ祌㨨김痂⴪곂仂㉇夊䣂夸倽ㅫ偮楗⥩㵡破丰</w:t>
      </w:r>
      <w:r>
        <w:rPr/>
        <w:t>ⱹ</w:t>
      </w:r>
      <w:r>
        <w:rPr/>
        <w:t>쉹䉅怶䡣晨䀥⥁⭃皿깡愮轥澵幬丱砽䇃䰻䤦㙩䙺䁾捣갽♵ꍣꆻ創</w:t>
      </w:r>
      <w:r>
        <w:rPr/>
        <w:t>꧂</w:t>
      </w:r>
      <w:r>
        <w:rPr/>
        <w:t>㦘汤秂噘┺頦⌳㧂꺥儱恴塊㛂숦㩊겣ꍈ껂伽轈㐻</w:t>
      </w:r>
      <w:r>
        <w:rPr/>
        <w:t>ꖻ</w:t>
      </w:r>
      <w:r>
        <w:rPr/>
        <w:t>Ⳃ</w:t>
      </w:r>
      <w:r>
        <w:rPr/>
        <w:t>塸䤲䩷奴兟坌䑑旂칆슣⎡樮쉠瀦ヂ</w:t>
      </w:r>
      <w:r>
        <w:rPr/>
        <w:t>ꤩ</w:t>
      </w:r>
      <w:r>
        <w:rPr/>
        <w:t>塹潐榘轱ꥣ婸捨稶测牤숯긱所⨳긩숰煚啱ꌵ싂欮穠乖稪并敂쉷瑎ㅱꍱ㡰橇拃♤㤤⽮쉳䉚썾숯갰䄤秃乊㙾灰癘䥖浇ꏂ숪㩐␪瀶䕆瑔㵟㠪䧂ꅫ䑱烂⑏燍쉞繭</w:t>
      </w:r>
      <w:r>
        <w:rPr/>
        <w:t>ⱕ</w:t>
      </w:r>
      <w:r>
        <w:rPr/>
        <w:t>健⮮浍뼤칎㐨숵㩘廂캘쉒漨䡒桱</w:t>
      </w:r>
      <w:r>
        <w:rPr/>
        <w:t>ꦣ</w:t>
      </w:r>
      <w:r>
        <w:rPr/>
        <w:t>슏䕗䚬灲䈰璥䫂㓍矂碱砵睋㑓噂冿焻䉀序㕬㩗偧煞슥歚枱싃⸮⩚佂썦番쉨江䪡⌲勂㝤㵳숯컂쉡湟⸤⵱媿栲슡㡐䑲䏍穄䄱傥㴵䉡揂⽒䅱䥐夯ꇂ優⭾堶㩈䶘仂䮩傩穷樮桓⤳㙹쉗牙긭⤬䍞㕤긷塹㫂쉓昻げ䥬</w:t>
      </w:r>
      <w:r>
        <w:rPr/>
        <w:t>ⵃ</w:t>
      </w:r>
      <w:r>
        <w:rPr/>
        <w:t>⣂</w:t>
      </w:r>
      <w:r>
        <w:rPr/>
        <w:t>帳쉥䌤캥嚱㇂煍儩㥗妮䵁䩩㟂쉸</w:t>
      </w:r>
      <w:r>
        <w:rPr/>
        <w:t>ⱄ</w:t>
      </w:r>
      <w:r>
        <w:rPr/>
        <w:t>뿂恓砵숽䢻슿䝖⸭吵꺡䒘潏숻뭱쉸倯╃깾狎砽숹瑠春쉏䩪梱ꎵ㐲䪡쉤䩒䅵歙</w:t>
      </w:r>
      <w:r>
        <w:rPr/>
        <w:t>ꕳ</w:t>
      </w:r>
      <w:r>
        <w:rPr/>
        <w:t>ㅷ磂活쉟쉙䤩⩭숪슥땉⫂啋⩢晵침⽧洨뽔쉆䡕㝴䍷曂싂掻</w:t>
      </w:r>
      <w:r>
        <w:rPr/>
        <w:t>ⲡ</w:t>
      </w:r>
      <w:r>
        <w:rPr/>
        <w:t>䃃杔䍎ꍥ슣慮穾⬮㟂䏎偫㨻㌻硞╹䥗</w:t>
      </w:r>
      <w:r>
        <w:rPr/>
        <w:t>ⰴ</w:t>
      </w:r>
      <w:r>
        <w:rPr/>
        <w:t>癓疮䉧喬뿂㣂䍈쉕恙䱌繥䍄</w:t>
      </w:r>
      <w:r>
        <w:rPr/>
        <w:t>ⱴ</w:t>
      </w:r>
      <w:r>
        <w:rPr/>
        <w:t>戬戭</w:t>
      </w:r>
      <w:r>
        <w:rPr/>
        <w:t>ⰵ</w:t>
      </w:r>
      <w:r>
        <w:rPr/>
        <w:t>㜸㉦匨⧂窘坓顭潆䑵灟渱彳歐㜨矂ꌯ刽乓싎ㄭ⭰㘳城坧⤤捡䙠숪쉺⌣㍷⭖䆱䁡䲱쉅摐㡫숤婢殥쉟쉄ㅈ辏땒慵ꄸ䄪ꅫ佇恎⩶긲뾻哂扷搫⑬摥圪싂싂慴升夥灳䀯慠㑗繅斥䡗縲杢颩䡸</w:t>
      </w:r>
      <w:r>
        <w:rPr/>
        <w:t>ꥆ</w:t>
      </w:r>
      <w:r>
        <w:rPr/>
        <w:t>㪬숮挣슡瘴涥㥉䁂숶㑘䵈뇂唥猥</w:t>
      </w:r>
      <w:r>
        <w:rPr/>
        <w:t>⢮⡖</w:t>
      </w:r>
      <w:r>
        <w:rPr/>
        <w:t>攪癷歚穩⨦䰪䵍体䉋㑪ꍇ㥉㭒</w:t>
      </w:r>
      <w:r>
        <w:rPr/>
        <w:t>ꖿ</w:t>
      </w:r>
      <w:r>
        <w:rPr/>
        <w:t>䋂奤</w:t>
      </w:r>
      <w:r>
        <w:rPr/>
        <w:t>ꥅ</w:t>
      </w:r>
      <w:r>
        <w:rPr/>
        <w:t>䭾甸䙇㈯뽰㝀ꍴ</w:t>
      </w:r>
      <w:r>
        <w:rPr/>
        <w:t>⡟</w:t>
      </w:r>
      <w:r>
        <w:rPr/>
        <w:t>珃卋顨婔协摘さ䉃㝃瀫噍䬳䝅ꥹ㦩⑾뇂祘縱慂䜷걾㴣⬷⹔䋂ꥮ⹈쵇㍺昹땵畑恈渊輮夽捱捬썥싂䜦쵠숬숻ꌺ獆㉩帤恍狂ꇂ痂</w:t>
      </w:r>
      <w:r>
        <w:rPr/>
        <w:t>ꕟ</w:t>
      </w:r>
      <w:r>
        <w:rPr/>
        <w:t>儸칢䎩䉔垮牔⌷奪</w:t>
      </w:r>
      <w:r>
        <w:rPr/>
        <w:t>ⵔ</w:t>
      </w:r>
      <w:r>
        <w:rPr/>
        <w:t>ꅎ惂奨砬湮⻂㘨ㄴ檱嚣⹲긷兀뭍쉠㫂⪻㛂桟汉愩繎挪슏䕱㐣㕥⺡娯슮摬쉩侣䬫瑌䡩츻栨䥃䬸㖻뗎믂慂╨瀨䙸価싂杢剚飃쉕쉊슿슱곂假묦㙓温㪏노쉑輻䨪⑭䉏〱飂椺쉂䉆䔹斵埂乂뽂〉男⮩橀긣玵⛂劥㆘帵ꍞ</w:t>
      </w:r>
      <w:r>
        <w:rPr/>
        <w:t>ꗍ</w:t>
      </w:r>
      <w:r>
        <w:rPr/>
        <w:t>稰嘰㍣百䵫췂㙐偱惂㭒浏䵞싃偐攦㍏晙깶窮浥剡㩏㔽䙎怯晀乾牘㎩䥁묯㤱斏⭹숥</w:t>
      </w:r>
      <w:r>
        <w:rPr/>
        <w:t>ⶡ</w:t>
      </w:r>
      <w:r>
        <w:rPr/>
        <w:t>䞡爮兺剞版䐴杮숩䙮煫깞剅稰㬹뽉䲥杀녃炬倵佔䲻墮婃䉱価䕔䨣⺻娫旂塾焺놩㇂怪涥ꇂꇂ畣㉚瑅則灪♠</w:t>
      </w:r>
      <w:r>
        <w:rPr/>
        <w:t>ꤪ</w:t>
      </w:r>
      <w:r>
        <w:rPr/>
        <w:t>廃弥싂</w:t>
      </w:r>
      <w:r>
        <w:rPr/>
        <w:t>ꔪ⥨</w:t>
      </w:r>
      <w:r>
        <w:rPr/>
        <w:t>㭐瑖䄴漹縭睧㔶숪㫃乸湬犿쉸䀱歚顡䱠䑊怭氹ꇎ奐晃䩋涣⬨㙆넻〮䤹䔴礳沘䷃㑃㷂圮癵壎쉄琮㜱睎䕌쉒濃㕕⩄彂츺숺塚婌⩂㇂頨恲쉥㕟洮䨻䑪숥歶㉎础캮㍚㡧ꥪ嗂䅷쉕挣⹴췂ꍞ뭆뭮⨳䌹颿ぁ敀깤㐺棂녊掿塨眣吪츻畦息쉇䭇摚熿厡㧂之䵯纵戦┫恷占椰桪싂䇍㡨䑂㐽㯃唪唹䘰娭믂슡熣㢡⑨싍慄⑞슿⸣㑦滍䝅塔抮╖ꏍ쏍♫末깤椶套ㆮ㪩摌勃䥏啪纮㨴歯╔㭙⌺猨╅⨤⤣</w:t>
      </w:r>
      <w:r>
        <w:rPr/>
        <w:t>ⱐ</w:t>
      </w:r>
      <w:r>
        <w:rPr/>
        <w:t>塊渪㓂婪偠䢡㝔</w:t>
      </w:r>
      <w:r>
        <w:rPr/>
        <w:t>ꕄ</w:t>
      </w:r>
      <w:r>
        <w:rPr/>
        <w:t>㑙札桊頴噳㑓熩㴹八ㆥ柂쌥媣涡⩔啍⎩乙劵㜲썘숽츩䦥⭥湭</w:t>
      </w:r>
      <w:r>
        <w:rPr/>
        <w:t>ⴷ</w:t>
      </w:r>
      <w:r>
        <w:rPr/>
        <w:t>漽䝨숱䯍㭅♰䕄奈쉂縵쉁䝚⍠潫戵뭅榩♭䌱쵁繕쉈</w:t>
      </w:r>
      <w:r>
        <w:rPr/>
        <w:t>ⱌ</w:t>
      </w:r>
      <w:r>
        <w:rPr/>
        <w:t>甫♪걂扒午晉檩灠慒卍杊</w:t>
      </w:r>
      <w:r>
        <w:rPr/>
        <w:t>ⲵ</w:t>
      </w:r>
      <w:r>
        <w:rPr/>
        <w:t>揂㕹弯氲檩숷䰯⩑厡⽐믂⹠㩠刽䟎ㅘ녷싍轰䠪夳纻縭䈮⻂䙳쵳묪⨴洽前畹穩䛂☥⨫Ⓜ用㯂䬺</w:t>
      </w:r>
      <w:r>
        <w:rPr/>
        <w:t>ⰸ</w:t>
      </w:r>
      <w:r>
        <w:rPr/>
        <w:t>쉹歬⍅煉㐬ㅩ㔸</w:t>
      </w:r>
      <w:r>
        <w:rPr/>
        <w:t>ꥇꦩ</w:t>
      </w:r>
      <w:r>
        <w:rPr/>
        <w:t>㷂扡㶡煍瞡抣䵖倱坴땱㝌穒匨䅄꥗獕쵸쉈欪彔ㅁ乹呱</w:t>
      </w:r>
      <w:r>
        <w:rPr/>
        <w:t>ꗎ䷂</w:t>
      </w:r>
      <w:r>
        <w:rPr/>
        <w:t>䡃</w:t>
      </w:r>
      <w:r>
        <w:rPr/>
        <w:t>ꔊ</w:t>
      </w:r>
      <w:r>
        <w:rPr/>
        <w:t>祒奘恨㊏㣂쉆⤫</w:t>
      </w:r>
      <w:r>
        <w:rPr/>
        <w:t>ꕤ</w:t>
      </w:r>
      <w:r>
        <w:rPr/>
        <w:t>ⳍ</w:t>
      </w:r>
      <w:r>
        <w:rPr/>
        <w:t>堻瑅擂眤內灯㙳쉱潤项支䮩䁐䔲</w:t>
      </w:r>
      <w:r>
        <w:rPr/>
        <w:t>ⴰ</w:t>
      </w:r>
      <w:r>
        <w:rPr/>
        <w:t>塓쉐⵵⵭뗂싃呪㡪⩊쏂쉈剁䵪䨬</w:t>
      </w:r>
      <w:r>
        <w:rPr/>
        <w:t>⡡</w:t>
      </w:r>
      <w:r>
        <w:rPr/>
        <w:t>䄵䡗橤〸䑦幘楞癈祷ꍢ祓縦汈煤椦㭪䥞彧⥠䰷쉴⦥潌湥뮵╏⩦惍潄䩕泂捞㭪睾獔</w:t>
      </w:r>
      <w:r>
        <w:rPr/>
        <w:t>ꤥ</w:t>
      </w:r>
      <w:r>
        <w:rPr/>
        <w:t>挳뼮㵡㡉欰䭯䕢轞╘ㅢ䐺䝗济␦䪻썆쉵㝠⍡临皩䷂癕⨭䪣⥏묥쉆䝯</w:t>
      </w:r>
      <w:r>
        <w:rPr/>
        <w:t>⣂</w:t>
      </w:r>
      <w:r>
        <w:rPr/>
        <w:t>珂睋㉃普煓⹣柂㩯슬兏灄䤬꥞ꌫ獖㨷塩⒬態伩</w:t>
      </w:r>
      <w:r>
        <w:rPr/>
        <w:t>ꤴ</w:t>
      </w:r>
      <w:r>
        <w:rPr/>
        <w:t>䈱䉶瑈搤</w:t>
      </w:r>
      <w:r>
        <w:rPr/>
        <w:t>ꕄ</w:t>
      </w:r>
      <w:r>
        <w:rPr/>
        <w:t>숹割焩㝪</w:t>
      </w:r>
      <w:r>
        <w:rPr/>
        <w:t>ꕰ</w:t>
      </w:r>
      <w:r>
        <w:rPr/>
        <w:t>䣂쎥⚡啍㜦帶临敒㨰瓃칷⬵䩺梣窬牚灊璮娳</w:t>
      </w:r>
      <w:r>
        <w:rPr/>
        <w:t>ꕪ</w:t>
      </w:r>
      <w:r>
        <w:rPr/>
        <w:t>㙟㙬뽗㵭磃䮩火顄</w:t>
      </w:r>
      <w:r>
        <w:rPr/>
        <w:t>ꦥ</w:t>
      </w:r>
      <w:r>
        <w:rPr/>
        <w:t>昱뽫㍈ꥸ쉁刭쉟䶏㴤塚洳侣㨩싂椬倹檱쉟䡣浖澬㍎矎灒穥䕁㙸껂</w:t>
      </w:r>
      <w:r>
        <w:rPr/>
        <w:t>⣂</w:t>
      </w:r>
      <w:r>
        <w:rPr/>
        <w:t>㘮춱轊⼦䝔兊⑬⥇⩆ㆡ檡쉎㙗浒塅쵭顶奐㇂뭐䷂㕓⽀旂剶乤娬⥯顂㪩祐樱</w:t>
      </w:r>
      <w:r>
        <w:rPr/>
        <w:t>ꕁⵉꕌ</w:t>
      </w:r>
      <w:r>
        <w:rPr/>
        <w:t>쉥洪渪单㩺뽇㉩燎䎵斣쵱쉕⩷⍫塆㥸礴優县䐶恴曂⪮⥢㴺⍉쉖繵牎䅍䍹뭄佉ꍄ䊵</w:t>
      </w:r>
      <w:r>
        <w:rPr/>
        <w:t>⡤</w:t>
      </w:r>
      <w:r>
        <w:rPr/>
        <w:t>䑆硄噃濍砺䑏싂㑮쉑匯숣繙䥐쌲⏂쉑䤯䃂㨫厩㠻㙌쉤딸灶쉣㎣〥堤슬栦ꄸ㏂䝌㜹⍗摰슣奫뭧嗍搸娮殻沩㭗䞱쉠潂⮏䁩塡窡슱窿묷䰣䉨獲</w:t>
      </w:r>
      <w:r>
        <w:rPr/>
        <w:t>꤯⸻</w:t>
      </w:r>
      <w:r>
        <w:rPr/>
        <w:t>灰䵉縱뭺桬껎⨳싎煥⩔╩ꏂꅺ㘽쌮⭱奰ꏂ焣澩ꅪ㭄䉒䥏䠣挦潪쵖䍘䬯㵬㉱㨪窱湕⭾</w:t>
      </w:r>
      <w:r>
        <w:rPr/>
        <w:t>ꕨ</w:t>
      </w:r>
      <w:r>
        <w:rPr/>
        <w:t>彘⿂响㑹⬹姃婅㕷䁗ꥳ䩵녧ガ䭏奂㝣兞兇頪浄쉴医䔪䴥⩵㩬搽畺楎牰㍗쉅䴵</w:t>
      </w:r>
      <w:r>
        <w:rPr/>
        <w:t>ꤣ</w:t>
      </w:r>
      <w:r>
        <w:rPr/>
        <w:t>쵃穾췂幩頽뿂쉹唱䩨䁆䊡㯂琦啡숮쉙쉏녶弯硾㡅抻⬸摷쉂朥哂㯂っ秂䜱</w:t>
      </w:r>
      <w:r>
        <w:rPr/>
        <w:t>ꤴ</w:t>
      </w:r>
      <w:r>
        <w:rPr/>
        <w:t>㠴㥴䙗癏♎䡦㍬狂砱䎡焯䵢깸</w:t>
      </w:r>
      <w:r>
        <w:rPr/>
        <w:t>ⴥ</w:t>
      </w:r>
      <w:r>
        <w:rPr/>
        <w:t>䦩</w:t>
      </w:r>
      <w:r>
        <w:rPr/>
        <w:t>ꤶ</w:t>
      </w:r>
      <w:r>
        <w:rPr/>
        <w:t>礪녹◂걒⩖便╦⑴㬳␽䊱亩䉧</w:t>
      </w:r>
      <w:r>
        <w:rPr/>
        <w:t>ꕧ</w:t>
      </w:r>
      <w:r>
        <w:rPr/>
        <w:t>睃㭢晕硠⺵纮ꍺ䉏㖘⒩㪱쉬息癲䀳</w:t>
      </w:r>
      <w:r>
        <w:rPr/>
        <w:t>꤭</w:t>
      </w:r>
      <w:r>
        <w:rPr/>
        <w:t>唷갤桋㑣恤儦瞣㩨批⹣浀甽䅱敺묰⑏</w:t>
      </w:r>
      <w:r>
        <w:rPr/>
        <w:t>ⵁ</w:t>
      </w:r>
      <w:r>
        <w:rPr/>
        <w:t>䙈</w:t>
      </w:r>
      <w:r>
        <w:rPr/>
        <w:t>⣃</w:t>
      </w:r>
      <w:r>
        <w:rPr/>
        <w:t>怣歫㯍쌷충埃䩞䬹㇍쉐惂䡈䁁쉄僂䛎皡嘊땎칌悻掩쉺㘳</w:t>
      </w:r>
      <w:r>
        <w:rPr/>
        <w:t>ⱉ</w:t>
      </w:r>
      <w:r>
        <w:rPr/>
        <w:t>數䣂쉇⯍⩸具䥇徵기격슘輳</w:t>
      </w:r>
      <w:r>
        <w:rPr/>
        <w:t>ⷂ</w:t>
      </w:r>
      <w:r>
        <w:rPr/>
        <w:t>䌳뼴㧂未噭㙹ꏂ顙⤤䅥䉺璮副숩⚩癩欺뽉䝵轾㩓牱硐䷂䭕卩乾刲癰輯磂숴⵴䤹캥稪㍫渶䌱晄칷歙㕮㖻㕀껂顏佒歩㵐숽⸨</w:t>
      </w:r>
      <w:r>
        <w:rPr/>
        <w:t>ⵠ♫</w:t>
      </w:r>
      <w:r>
        <w:rPr/>
        <w:t>娨슱轥싎䐲㉙䂩輳問匫恍뽁は瀲ꥣ坬촷杰ꥲ匽湴촺恭⫂䍵딹匱⨶楆㉗䙚⸥䈳う哂澮뼵噁☳㙞䋂嘰䉑⬨扑㥶欲债⩀쉰㵧䪥㠯숶柎爣ꌷ剡縪쉮眲頣沘娮晍♦獇䳎撮ㅳ繓䝓歋嗂⧂㗂䧂ꍊ⨬䓂捇⑭㭋숲숯线サ㞿䒥깣怽〯桷뽅䉹慧⩔督⦣婯潭⹸䚡匩线⨵㵑䉴攣杣玻䄰숪㜷轀塓杬쉊燂僂긣灷䩇썁䁹䘸䴴燂뽺扭㬩燂䍩ꍚ摖싂䱟넲㨻泎轾묷䜭싂䩺夶堰呴</w:t>
      </w:r>
      <w:r>
        <w:rPr/>
        <w:t>ⵔ</w:t>
      </w:r>
      <w:r>
        <w:rPr/>
        <w:t>㴫㛂祫⩰䅪頱쉂敌纡쌺뽧幍䩃欶걖穂塺杹捈쉳⭸싂⬤奯彬ꎥ楅싍㬰繎㵤ꅸ楏╙뽙㩈숦㙟瓂녵飃㡴ꍫ䜪暮湌싎汃奮畲ꅺ</w:t>
      </w:r>
      <w:r>
        <w:rPr/>
        <w:t>⢻</w:t>
      </w:r>
      <w:r>
        <w:rPr/>
        <w:t>洸倱折杫</w:t>
      </w:r>
      <w:r>
        <w:rPr/>
        <w:t>꧂</w:t>
      </w:r>
      <w:r>
        <w:rPr/>
        <w:t>敨穊圥⬻숻쉘熮썌쉌厏倱䈵顎㴱橉⍴眩软㟂輴䡡樸㍀</w:t>
      </w:r>
      <w:r>
        <w:rPr/>
        <w:t>ꕠ</w:t>
      </w:r>
      <w:r>
        <w:rPr/>
        <w:t>㔲惂ꅡ䐻쉸墩摗類疩眷栯ㄦ⸹䈩㵇禣幤儨숹뼦㘥깤ꥬ⨽㍞榡焻⭩欥뇂䥳㡩琫㑂址</w:t>
      </w:r>
      <w:r>
        <w:rPr/>
        <w:t>⡹</w:t>
      </w:r>
      <w:r>
        <w:rPr/>
        <w:t>㡆壂祉㣂乨땮㏂繇䮩</w:t>
      </w:r>
      <w:r>
        <w:rPr/>
        <w:t>ꦩ⹓</w:t>
      </w:r>
      <w:r>
        <w:rPr/>
        <w:t>ꍡ㟂숴ꅥ㍫ꥥ杠䘵☶녘</w:t>
      </w:r>
      <w:r>
        <w:rPr/>
        <w:t>Ⱨ</w:t>
      </w:r>
      <w:r>
        <w:rPr/>
        <w:t>㘵唦䉰뮱壍穘슱슮</w:t>
      </w:r>
      <w:r>
        <w:rPr/>
        <w:t>ⶡ</w:t>
      </w:r>
      <w:r>
        <w:rPr/>
        <w:t>䡲숤</w:t>
      </w:r>
      <w:r>
        <w:rPr/>
        <w:t>⡔</w:t>
      </w:r>
      <w:r>
        <w:rPr/>
        <w:t>牱䨻</w:t>
      </w:r>
      <w:r>
        <w:rPr/>
        <w:t>ⱁ</w:t>
      </w:r>
      <w:r>
        <w:rPr/>
        <w:t>ㆻ幑뮏幅ㅀ</w:t>
      </w:r>
      <w:r>
        <w:rPr/>
        <w:t>Ⱚ</w:t>
      </w:r>
      <w:r>
        <w:rPr/>
        <w:t>⽃䝧⹕䍁㶻轧扙獌㔨ꅟ</w:t>
      </w:r>
      <w:r>
        <w:rPr/>
        <w:t>꧂</w:t>
      </w:r>
      <w:r>
        <w:rPr/>
        <w:t>坡쉠晞⭱⴯䩆ㆣ参ㅅ쉋ꥨ潏넰ꍞ㉵丹⫎</w:t>
      </w:r>
      <w:r>
        <w:rPr/>
        <w:t>ⱍ</w:t>
      </w:r>
      <w:r>
        <w:rPr/>
        <w:t>䉢顤䱱愣䪻毃否帶幫扦榵繓⸰䌳갥洪擎긥橏⩒稬숲掬䄱䈵タ⒩摨癗쉤榏愮뾡</w:t>
      </w:r>
      <w:r>
        <w:rPr/>
        <w:t>ⱬ</w:t>
      </w:r>
      <w:r>
        <w:rPr/>
        <w:t>礤䀣扢祠걂</w:t>
      </w:r>
      <w:r>
        <w:rPr/>
        <w:t>⣂</w:t>
      </w:r>
      <w:r>
        <w:rPr/>
        <w:t>穏ꇂ場䱄㩦䩑㜴乍뽓숵䖮㜬厱祖䐥㡾땰썦〴禘娯帯曍ꍆ쎘묯╢剡⭖刮係⼸喡충믃呆摉歐晃녨䵑杹䍐</w:t>
      </w:r>
      <w:r>
        <w:rPr/>
        <w:t>꧂</w:t>
      </w:r>
      <w:r>
        <w:rPr/>
        <w:t>厱潅慶㵀䬳⾿</w:t>
      </w:r>
      <w:r>
        <w:rPr/>
        <w:t>⡳</w:t>
      </w:r>
      <w:r>
        <w:rPr/>
        <w:t>乎獖꥘㏂껃쉩剴䁄㨊⧂쵥敞땃䥣䥍</w:t>
      </w:r>
      <w:r>
        <w:rPr/>
        <w:t>⠣</w:t>
      </w:r>
      <w:r>
        <w:rPr/>
        <w:t>⽃晹ꌻ숰皡딦佢㙀曃떩术</w:t>
      </w:r>
      <w:r>
        <w:rPr/>
        <w:t>Ⳃ</w:t>
      </w:r>
      <w:r>
        <w:rPr/>
        <w:t>㭧䓂䌰歴㝥쉥毂㭚顙⩐滂䦿穭숷戨⥱䅁숨㞱搰䁵㌸녗</w:t>
      </w:r>
      <w:r>
        <w:rPr/>
        <w:t>ꕶ</w:t>
      </w:r>
      <w:r>
        <w:rPr/>
        <w:t>眻㤵⤭䬰湃㔴幮䉚</w:t>
      </w:r>
      <w:r>
        <w:rPr/>
        <w:t>ꤨ</w:t>
      </w:r>
      <w:r>
        <w:rPr/>
        <w:t>뭘칪㣍㵩桦쉸㙸䌪に쌴㷎ꍺ卬㤦⚩䧎◂沏㣂쉞⮵捹슩慁䨨</w:t>
      </w:r>
      <w:r>
        <w:rPr/>
        <w:t>ꖣ</w:t>
      </w:r>
      <w:r>
        <w:rPr/>
        <w:t>浉楱搮싂녃</w:t>
      </w:r>
      <w:r>
        <w:rPr/>
        <w:t>ⰸ</w:t>
      </w:r>
      <w:r>
        <w:rPr/>
        <w:t>㜦湆価浯㓂㐭♮婰䍡撬㐤쉏䧎䑩瑴咣埍숶禮傘幠嚩㉪⼶樨癔硡쉸쉊슏㕞쉙䭗灇唺㜳睃唴ꄵ歀顀녰僂泂썧汤㍃⩧㎩ㅲ橅쎘⸸ꍶ撥獁칦ꥺ㑵䟂ꥨ㉶啤桖㥡噖</w:t>
      </w:r>
      <w:r>
        <w:rPr/>
        <w:t>ⵚ</w:t>
      </w:r>
      <w:r>
        <w:rPr/>
        <w:t>䂩⬶㬵瓎⤲啸䛍杦╕쉚╌ꇍ㍳扺⽶獄뮩</w:t>
      </w:r>
      <w:r>
        <w:rPr/>
        <w:t>ⱄ</w:t>
      </w:r>
      <w:r>
        <w:rPr/>
        <w:t>䭒偂甦䓂っ㒬ꌹ䙫硰䵵津숪촴䮮汘숮䘱䒩卺숻彵숪歔䵚䃂猫䭙</w:t>
      </w:r>
      <w:r>
        <w:rPr/>
        <w:t>⡁</w:t>
      </w:r>
      <w:r>
        <w:rPr/>
        <w:t>偭繾䴲砭奟䩩슣숶㈽乢㒏쏂䕆쉑䙁浹倴煓汲楪弸쉅お┪祏滂㡣ꇎ㥉㝱쉪</w:t>
      </w:r>
      <w:r>
        <w:rPr/>
        <w:t>ꥂ⯃</w:t>
      </w:r>
      <w:r>
        <w:rPr/>
        <w:t>穏㗂并␺娬䥒싂偫侻뽥彵ꍊ</w:t>
      </w:r>
      <w:r>
        <w:rPr/>
        <w:t>ꦘ</w:t>
      </w:r>
      <w:r>
        <w:rPr/>
        <w:t>樶敚䳂</w:t>
      </w:r>
      <w:r>
        <w:rPr/>
        <w:t>ⱀ</w:t>
      </w:r>
      <w:r>
        <w:rPr/>
        <w:t>线䓂㝆㖻⪘걖㐣煊畟ㄫ떡걢拂썐㝤㨽䡢ぃ奧⥡⩍䉟☶爹ㅊ쉚䝖ㆮ江癥</w:t>
      </w:r>
      <w:r>
        <w:rPr/>
        <w:t>⡴</w:t>
      </w:r>
      <w:r>
        <w:rPr/>
        <w:t>쉦佔㎩港汆榡䐯杗녩뼦哂⹯改땞棎柂噐㌥猩걏㡠싃沘濂爥硹㌤</w:t>
      </w:r>
      <w:r>
        <w:rPr/>
        <w:t>ꥋ</w:t>
      </w:r>
      <w:r>
        <w:rPr/>
        <w:t>㉋奒䝷喵썓꥔囂숥燂睐䷎伽䙇呖顑칭呮ㅂ뇂楇⍏䍒窿慐㡎敊</w:t>
      </w:r>
      <w:r>
        <w:rPr/>
        <w:t>ꕎ╓</w:t>
      </w:r>
      <w:r>
        <w:rPr/>
        <w:t>挤攮㎩䫎┪쉳숱</w:t>
      </w:r>
      <w:r>
        <w:rPr/>
        <w:t>ꥉⶮ</w:t>
      </w:r>
      <w:r>
        <w:rPr/>
        <w:t>쉎숪⏂䭱␷昲긤㡸升愪떱⍬榡吪␣㨰ꌷ㍦뿍兰䛃싂楈䁁灹圸䵤撵㉬欸⮡쉎㙲⥎塓㡖㵔뗃촱猸悻㥌</w:t>
      </w:r>
      <w:r>
        <w:rPr/>
        <w:t>꤬</w:t>
      </w:r>
      <w:r>
        <w:rPr/>
        <w:t>慑숺䳂䵞剨⍯剨</w:t>
      </w:r>
      <w:r>
        <w:rPr/>
        <w:t>ⲥ</w:t>
      </w:r>
      <w:r>
        <w:rPr/>
        <w:t>㴤䋂楢偍ꇂ磂挭幍沩嗂息⏍愲渨轗䊘忍㦣䩂⩁係眱ㄴ뽱㔮ꌤ⨬ꌻ縲㮩矂湊딫␪悮쉦䢮슏㉙ꍾ숪牟挶何恣輴囂䠺悱剉䀫慹땢싂㍾⍾頪味㯂숱묨ꥥ땹婺凂ㅬ</w:t>
      </w:r>
      <w:r>
        <w:rPr/>
        <w:t>꧂</w:t>
      </w:r>
      <w:r>
        <w:rPr/>
        <w:t>䱳䝭칡㎱╩㐴奨䭅吴䰻噟繅扢喏</w:t>
      </w:r>
      <w:r>
        <w:rPr/>
        <w:t>꤯</w:t>
      </w:r>
      <w:r>
        <w:rPr/>
        <w:t>猥뽦㭴䜩</w:t>
      </w:r>
      <w:r>
        <w:rPr/>
        <w:t>ⴱ</w:t>
      </w:r>
      <w:r>
        <w:rPr/>
        <w:t>嫂⤪떣搤ꍇ䵸椦숱瑌畺顣숣䜪쵇깑堫扫昪由㶬颱슿䄰㨰睆⑤쉴杞临땈</w:t>
      </w:r>
      <w:r>
        <w:rPr/>
        <w:t>ⴊ</w:t>
      </w:r>
      <w:r>
        <w:rPr/>
        <w:t>癵⥠ィ爩녃⸳䍋⭬㍖㠭绎</w:t>
      </w:r>
      <w:r>
        <w:rPr/>
        <w:t>⠳</w:t>
      </w:r>
      <w:r>
        <w:rPr/>
        <w:t>檘쉉㈫捧坸㵋䴻䀱㧂䩈䬻숻䈤ꅪ坦彈⭸猳㍢倦슩쉈걐歶녳㙕偁걂싂丮甩慗烂歋摋偾캮梬㑫쉀儭玡狎亿췂楯⹐뗂쉁啳㝊䀪ㆻ⯎㕴䕳싎兌⌻坎⑀半䬶磂墱顯㭯숴湧䏂䆱㧎⍢湤泂</w:t>
      </w:r>
      <w:r>
        <w:rPr/>
        <w:t>ꕵ</w:t>
      </w:r>
      <w:r>
        <w:rPr/>
        <w:t>䅇书晾毂꺱㑂畚百⌱뽄쉋啖婨匫浅ㅘ</w:t>
      </w:r>
      <w:r>
        <w:rPr/>
        <w:t>ⵑ</w:t>
      </w:r>
      <w:r>
        <w:rPr/>
        <w:t>喣伵琯硌썚딤쉰㍔顰䭚揂獌夥䝇歖輸㙦ꌭ뽐梬♙た쵱┤幫嘣橶こ⑚䭋噍療㝱浲桌⹤㒿⍱䙙潱◂㬸㞘堸瀪⽥佺縭䘪숷쉱䰭攮칋瘥撮⬯噱䤹顎䩩쵇東噴弬㩎⚩㋂㝥䝂䌮</w:t>
      </w:r>
      <w:r>
        <w:rPr/>
        <w:t>ꤺ</w:t>
      </w:r>
      <w:r>
        <w:rPr/>
        <w:t>갣榘㕉㬫硕쏂ㅐ⥰⨯⨩⭡믂쉍杏带㡨湆숪㝎辿⹬睞柂䒿䨹烍睐硖䲩䞵灡䭩䥞繷⍋슿⥗彳䕮⨳绂剾</w:t>
      </w:r>
      <w:r>
        <w:rPr/>
        <w:t>ꗂ</w:t>
      </w:r>
      <w:r>
        <w:rPr/>
        <w:t>㥾쉮祴渦╏兡⹞컂摴灡㪏捗漶栩숻朽猳煏瑁怳⛂畋⥰뿃⯂㊏䢡☭⻂</w:t>
      </w:r>
      <w:r>
        <w:rPr/>
        <w:t>ꤺ</w:t>
      </w:r>
      <w:r>
        <w:rPr/>
        <w:t>⠯</w:t>
      </w:r>
      <w:r>
        <w:rPr/>
        <w:t>䪩恘毂넶䬦☩䢥嘴彮⭖꺬轵扆</w:t>
      </w:r>
      <w:r>
        <w:rPr/>
        <w:t>Ⲙ</w:t>
      </w:r>
      <w:r>
        <w:rPr/>
        <w:t>쉅㉾㕉⛂쉤쵁䑄䮥㝫䱄◂ꅈ쉠轪⽊䠪兎☱ꅰ츱䖮촬噱䠫畇⥄楷印촪♏뾮璿噸㑅䠪䉞犏攽䡙畴啬䱐㟂⭠濂싂숰渦湊㙒䥢ꌤ噎䄸⯂ꎣ떏池</w:t>
      </w:r>
      <w:r>
        <w:rPr/>
        <w:t>⡚</w:t>
      </w:r>
      <w:r>
        <w:rPr/>
        <w:t>攷쉞⑲⾱䕗祔奘䲏䙐姃爣㧂⩤⨣湶㴩焫㞬䖘䕮</w:t>
      </w:r>
      <w:r>
        <w:rPr/>
        <w:t>ⱪ</w:t>
      </w:r>
      <w:r>
        <w:rPr/>
        <w:t>쉪協䭅⑆␸纻兠桙久㖡眪盂⮥䜭䱰潯䛃燂ꎏ</w:t>
      </w:r>
      <w:r>
        <w:rPr/>
        <w:t>ꤱ</w:t>
      </w:r>
      <w:r>
        <w:rPr/>
        <w:t>义</w:t>
      </w:r>
      <w:r>
        <w:rPr/>
        <w:t>ⵖ</w:t>
      </w:r>
      <w:r>
        <w:rPr/>
        <w:t>輮恞꺮庣獴넲㥟숮佁㡧뽄琥숨彟䝗拃帥滂썴</w:t>
      </w:r>
      <w:r>
        <w:rPr/>
        <w:t>꧂</w:t>
      </w:r>
      <w:r>
        <w:rPr/>
        <w:t>㧂싂䆿歩⽳戶烂슘㕘␰긪</w:t>
      </w:r>
      <w:r>
        <w:rPr/>
        <w:t>ꕖ</w:t>
      </w:r>
      <w:r>
        <w:rPr/>
        <w:t>䨰싂稭励⶿썁녙╄⭋䕑⩫ꌹ䙙攽栭⩰</w:t>
      </w:r>
      <w:r>
        <w:rPr/>
        <w:t>⡰</w:t>
      </w:r>
      <w:r>
        <w:rPr/>
        <w:t>剄潘歂깉䭈渽硑哂䥅扄轾穬⩾㬪</w:t>
      </w:r>
      <w:r>
        <w:rPr/>
        <w:t>ꤺ⵾</w:t>
      </w:r>
      <w:r>
        <w:rPr/>
        <w:t>塄䕥祡䩲㵓곂䕶敮</w:t>
      </w:r>
      <w:r>
        <w:rPr/>
        <w:t>⠰</w:t>
      </w:r>
      <w:r>
        <w:rPr/>
        <w:t>昰딥⫂䕂兹砫쉳⼬師䥡灊䦿숣㗎煒☵⸨깯灃ㅞ眱䴨參묪汾</w:t>
      </w:r>
      <w:r>
        <w:rPr/>
        <w:t>ⱴ⪣⍊</w:t>
      </w:r>
      <w:r>
        <w:rPr/>
        <w:t>뽈</w:t>
      </w:r>
      <w:r>
        <w:rPr/>
        <w:t>ꔸ</w:t>
      </w:r>
      <w:r>
        <w:rPr/>
        <w:t>Ɽ</w:t>
      </w:r>
      <w:r>
        <w:rPr/>
        <w:t>牲쉣숻䈫爺佫䬶뭐纻</w:t>
      </w:r>
      <w:r>
        <w:rPr/>
        <w:t>ⰵ</w:t>
      </w:r>
      <w:r>
        <w:rPr/>
        <w:t>䝊潏桒Ⓜ杈穈䨺쉙슡攸</w:t>
      </w:r>
      <w:r>
        <w:rPr/>
        <w:t>ꥌ</w:t>
      </w:r>
      <w:r>
        <w:rPr/>
        <w:t>户伳呌剡</w:t>
      </w:r>
      <w:r>
        <w:rPr/>
        <w:t>ꗂ</w:t>
      </w:r>
      <w:r>
        <w:rPr/>
        <w:t>䩊捡♳掿썬颥砳怨㎡㔸쉠䡚乑</w:t>
      </w:r>
      <w:r>
        <w:rPr/>
        <w:t>ꤊ</w:t>
      </w:r>
      <w:r>
        <w:rPr/>
        <w:t>买☹㈷뮮숪</w:t>
      </w:r>
      <w:r>
        <w:rPr/>
        <w:t>ꥑ</w:t>
      </w:r>
      <w:r>
        <w:rPr/>
        <w:t>渺䑍睩皩临䣂⼻憮⏂塆뗂彞厱䱐㙒秂⦿⏂</w:t>
      </w:r>
      <w:r>
        <w:rPr/>
        <w:t>Ⱜ</w:t>
      </w:r>
      <w:r>
        <w:rPr/>
        <w:t>呕⥄壂佞쉹䁄䗃</w:t>
      </w:r>
      <w:r>
        <w:rPr/>
        <w:t>⡲</w:t>
      </w:r>
      <w:r>
        <w:rPr/>
        <w:t>扎쉮쉡版礰</w:t>
      </w:r>
      <w:r>
        <w:rPr/>
        <w:t>ꥆ</w:t>
      </w:r>
      <w:r>
        <w:rPr/>
        <w:t>싃㢩걣뭴䨹穸㵀䮘埂恃杆匫䕳䉘숨ヂ䑦怤奴匭㠵</w:t>
      </w:r>
      <w:r>
        <w:rPr/>
        <w:t>꧂⎬</w:t>
      </w:r>
      <w:r>
        <w:rPr/>
        <w:t>姃슮䕀</w:t>
      </w:r>
      <w:r>
        <w:rPr/>
        <w:t>⡾</w:t>
      </w:r>
      <w:r>
        <w:rPr/>
        <w:t>䡂䤹砻䈥㎬摇⽎䵺⑙넵⑰歈㈷⨨㷂䴤싂쉚뿂澣숨䇂싍〷⽍摙</w:t>
      </w:r>
      <w:r>
        <w:rPr/>
        <w:t>ⵙ꥔⩙</w:t>
      </w:r>
      <w:r>
        <w:rPr/>
        <w:t>㛎㪣㕋⪱</w:t>
      </w:r>
      <w:r>
        <w:rPr/>
        <w:t>꧂</w:t>
      </w:r>
      <w:r>
        <w:rPr/>
        <w:t>싂頥䉋⵳潀慗畅䩡녹帷쉺쉡땨桟녈㵰幃椪㍍畠䭦卅壃㷂</w:t>
      </w:r>
      <w:r>
        <w:rPr/>
        <w:t>⡸</w:t>
      </w:r>
      <w:r>
        <w:rPr/>
        <w:t>쉇椹䓂㑙싂</w:t>
      </w:r>
      <w:r>
        <w:rPr/>
        <w:t>ⱟ</w:t>
      </w:r>
      <w:r>
        <w:rPr/>
        <w:t>쉍</w:t>
      </w:r>
      <w:r>
        <w:rPr/>
        <w:t>ⵓ</w:t>
      </w:r>
      <w:r>
        <w:rPr/>
        <w:t>䝖䡉稫柍曂슿顎㈪딺묺濂熣䴵敞瓂㑲皱믂纩慥祢顟剙갣㵮怨길⥆䅯⸰썏㵫㈭幄㔫略⚩⽪㏂敱噪暣僂⮻⽏痃䙬</w:t>
      </w:r>
      <w:r>
        <w:rPr/>
        <w:t>ꤳ</w:t>
      </w:r>
      <w:r>
        <w:rPr/>
        <w:t>柂繶䨫撵䴯㙔绂漴䭏湴䌹媩䆩晩瑾啍䙧䑙噤칶⫃掣䅈䄳⸳愩伥䚩</w:t>
      </w:r>
      <w:r>
        <w:rPr/>
        <w:t>ꖩ</w:t>
      </w:r>
      <w:r>
        <w:rPr/>
        <w:t>瑏䤳</w:t>
      </w:r>
      <w:r>
        <w:rPr/>
        <w:t>ⱬ</w:t>
      </w:r>
      <w:r>
        <w:rPr/>
        <w:t>뽚庣㫂┫</w:t>
      </w:r>
      <w:r>
        <w:rPr/>
        <w:t>ⲱ</w:t>
      </w:r>
      <w:r>
        <w:rPr/>
        <w:t>ꆣ䩬갣㤥去䯃囃숹奰愪奔㙺株繟컂㈲儦쉹噕</w:t>
      </w:r>
      <w:r>
        <w:rPr/>
        <w:t>ⱌ</w:t>
      </w:r>
      <w:r>
        <w:rPr/>
        <w:t>⺩갰瘨䇂촹晡硹辱쉗単䞻轋奤╉晚䘮쉅ꍫ瓎쉸旂뽉佐</w:t>
      </w:r>
      <w:r>
        <w:rPr/>
        <w:t>ꦮ</w:t>
      </w:r>
      <w:r>
        <w:rPr/>
        <w:t>僂栳쉞묺쉭捞놮㝇⯂⪥癭뿃⑟㥕㵒ⸯ숪㑖</w:t>
      </w:r>
      <w:r>
        <w:rPr/>
        <w:t>ⱞ</w:t>
      </w:r>
      <w:r>
        <w:rPr/>
        <w:t>㑊礰⽘䣂爱祉숣䛂㍄㑵㎵栺⌲浑㉲⍨뮻땠㋂䡢㍉</w:t>
      </w:r>
      <w:r>
        <w:rPr/>
        <w:t>⡚</w:t>
      </w:r>
      <w:r>
        <w:rPr/>
        <w:t>䓂楑癇竂ㅵ촶璡潺㈴濂</w:t>
      </w:r>
      <w:r>
        <w:rPr/>
        <w:t>ⲥ</w:t>
      </w:r>
      <w:r>
        <w:rPr/>
        <w:t>뼣</w:t>
      </w:r>
      <w:r>
        <w:rPr/>
        <w:t>⠵</w:t>
      </w:r>
      <w:r>
        <w:rPr/>
        <w:t>㉴剙ぺ⍬䔬呉欸♘曎䥳䕩㭾╙䡄쏂侵か䀳뗂䞩樲瀷慵☨柂뮩</w:t>
      </w:r>
      <w:r>
        <w:rPr/>
        <w:t>⡆</w:t>
      </w:r>
      <w:r>
        <w:rPr/>
        <w:t>浥獠ꏂ⛂汆卲皿숹挨〥썑栨싂䅒伥쏂쉥䑮쉓䍷䎏⹢뾥쉕⹷☩䉠뽣游녶僂祕眬睑欯竂깤剌놡湁⩲ꥨ㡴㞡稨洹浨쉧吶䒩⨳師歩昽쉾뾩쉦ꌹ焮◂쉀츹䄯</w:t>
      </w:r>
      <w:r>
        <w:rPr/>
        <w:t>ꤽ</w:t>
      </w:r>
      <w:r>
        <w:rPr/>
        <w:t>塵用</w:t>
      </w:r>
      <w:r>
        <w:rPr/>
        <w:t>ꕓ</w:t>
      </w:r>
      <w:r>
        <w:rPr/>
        <w:t>䬴⩱橱睤㜱晖䤰ꍠꥵ机</w:t>
      </w:r>
      <w:r>
        <w:rPr/>
        <w:t>⠷</w:t>
      </w:r>
      <w:r>
        <w:rPr/>
        <w:t>涏쉑㡣쉘</w:t>
      </w:r>
      <w:r>
        <w:rPr/>
        <w:t>ⱖ</w:t>
      </w:r>
      <w:r>
        <w:rPr/>
        <w:t>䫂㓂숳㝖徵</w:t>
      </w:r>
      <w:r>
        <w:rPr/>
        <w:t>ꥂ</w:t>
      </w:r>
      <w:r>
        <w:rPr/>
        <w:t>㝊</w:t>
      </w:r>
      <w:r>
        <w:rPr/>
        <w:t>ꥎꕖ</w:t>
      </w:r>
      <w:r>
        <w:rPr/>
        <w:t>琥⭲彰渲玘橙浫㝀ㅓ㗂</w:t>
      </w:r>
      <w:r>
        <w:rPr/>
        <w:t>⡌</w:t>
      </w:r>
      <w:r>
        <w:rPr/>
        <w:t>⾏㥐칯⥧杪歁⛍狎磎恩䦱㵴暣녔䍾头㴽呁氺爬礯쉶在穪扠彐걾䝞땨⽟쉢㩳㣃㘮</w:t>
      </w:r>
      <w:r>
        <w:rPr/>
        <w:t>ꗍ</w:t>
      </w:r>
      <w:r>
        <w:rPr/>
        <w:t>싍䁸⪮䱎迂媥煺⭠顊浚쉮⦮姂乫杞牭䁄䂵慾</w:t>
      </w:r>
      <w:r>
        <w:rPr/>
        <w:t>ⶩ</w:t>
      </w:r>
      <w:r>
        <w:rPr/>
        <w:t>掵⼻䇎딫亵眯単䬸㌱</w:t>
      </w:r>
      <w:r>
        <w:rPr/>
        <w:t>ⶩ</w:t>
      </w:r>
      <w:r>
        <w:rPr/>
        <w:t>䔊頳걔쉮坙䠭뽵洰䭆帴㝉瘪祑媣復⩈轞瘲拂秂</w:t>
      </w:r>
      <w:r>
        <w:rPr/>
        <w:t>ⵋ</w:t>
      </w:r>
      <w:r>
        <w:rPr/>
        <w:t>㔪싂娶榣㭡슘畕䋍佖넸ꥨ繩</w:t>
      </w:r>
      <w:r>
        <w:rPr/>
        <w:t>ꥏ</w:t>
      </w:r>
      <w:r>
        <w:rPr/>
        <w:t>剈痂迃⫃乺◂㝍⹾싂⩾䥭ꄰ畆捍㕧敍㉕ꍩ枵飂搨䭯剨ㄱ숫匭䙑썁䎵縣숬杇倮☵䉴䅮⹙䁹檡ꌽ幓䅆䔸䵯潟쉐⽄恆゘辩啎䱊걭㎿䡪㜸捀땙批ꌽ楲䰹⹟洽</w:t>
      </w:r>
      <w:r>
        <w:rPr/>
        <w:t>ⵇ</w:t>
      </w:r>
      <w:r>
        <w:rPr/>
        <w:t>캿</w:t>
      </w:r>
      <w:r>
        <w:rPr/>
        <w:t>ꦘ</w:t>
      </w:r>
      <w:r>
        <w:rPr/>
        <w:t>桇䭂뽩긱坺뭃捳弰晊㒘潈夰卆䙥뮩㜺촵犡刵쉔挤㜨唬싂昩카僂녯뮣컂츦个쉢䬹숩▮뽄쉅칲</w:t>
      </w:r>
      <w:r>
        <w:rPr/>
        <w:t>Ⲙ</w:t>
      </w:r>
      <w:r>
        <w:rPr/>
        <w:t>硳癬暩♪䱟딹ㅹ②</w:t>
      </w:r>
      <w:r>
        <w:rPr/>
        <w:t>ꖡ</w:t>
      </w:r>
      <w:r>
        <w:rPr/>
        <w:t>숹奙彖畞䬫╺儫呪⑴껂䪬㴫</w:t>
      </w:r>
      <w:r>
        <w:rPr/>
        <w:t>ⲿ</w:t>
      </w:r>
      <w:r>
        <w:rPr/>
        <w:t>轱㥺䬽싂滂敢䐯煫䱬쉕쉨</w:t>
      </w:r>
      <w:r>
        <w:rPr/>
        <w:t>ⰽ</w:t>
      </w:r>
      <w:r>
        <w:rPr/>
        <w:t>歟獴乥쉤䩏歧</w:t>
      </w:r>
      <w:r>
        <w:rPr/>
        <w:t>꧂♓⌷</w:t>
      </w:r>
      <w:r>
        <w:rPr/>
        <w:t>晄晋总敫秂㓍硒扵嘺슏轺뮩㔨⨹浉䑺癗䙗患楶匹䡣噂繦꥾䉖攭⹍欫硶佤쉵㐬㵺㝀뭰꺩㒿丯窏杍剺㯂㟃⩈歐揂歋긳노㬸䩾쉸♢刹㡖ꍸ츺焮㑪奐噯嚬竍䉒捵橀㍖䙇㥶넣䋂睍㠶庩灺</w:t>
      </w:r>
      <w:r>
        <w:rPr/>
        <w:t>ꤱ⑌</w:t>
      </w:r>
      <w:r>
        <w:rPr/>
        <w:t>ㆬ婉削慲乏瞻</w:t>
      </w:r>
      <w:r>
        <w:rPr/>
        <w:t>⡘</w:t>
      </w:r>
      <w:r>
        <w:rPr/>
        <w:t>梩⍂䣃千숮⵵⩴묤뽰뽦⪏녑거⌹싂轑京煺䵉ꌮ캩녢畹㭇揎晦眩⹸彧彳깨䴲♂䈪睉⭹땉㋃咏⨦焰捪瑣题甶䴤㴬颮炵⛎桬窿獨弱ꥮ㍞</w:t>
      </w:r>
      <w:r>
        <w:rPr/>
        <w:t>⡄</w:t>
      </w:r>
      <w:r>
        <w:rPr/>
        <w:t>㫂㭪前싂싂歞繴䞘湃漱떡栥千桔囂繦㘮幚捕㷂忎㍥䟃숰컎쉔뭬佃呍걞숣妬牏㝙幖쉌묲뭮吣㵚䟂숸繥쉄㊘뭃䍭⴪侬</w:t>
      </w:r>
      <w:r>
        <w:rPr/>
        <w:t>ⴰ</w:t>
      </w:r>
      <w:r>
        <w:rPr/>
        <w:t>뼦煚匨䑠傩䕡䕬぀뼽灋㉩⌭彁䝕⑆䰶汔녪쎻癔氲㵒廂⭯䬪ꍰ䊩槂汨</w:t>
      </w:r>
      <w:r>
        <w:rPr/>
        <w:t>ⱐ</w:t>
      </w:r>
      <w:r>
        <w:rPr/>
        <w:t>㵡灧丰㝱촪敆湆㵊甬㕌</w:t>
      </w:r>
      <w:r>
        <w:rPr/>
        <w:t>Ⳃ</w:t>
      </w:r>
      <w:r>
        <w:rPr/>
        <w:t>㑾殮し⭨뽷㩣飂昪㠪숻</w:t>
      </w:r>
      <w:r>
        <w:rPr/>
        <w:t>⡰</w:t>
      </w:r>
      <w:r>
        <w:rPr/>
        <w:t>녞㨫煟厥䌣睍칗卺婑䁃桍輥쉹执撵건슡涻⼫攣歅〰樣⑃挺埂칗䐹䟂뽮祰⼽ꥢ穂㩀飍◂場䕩䭍味摪堳ㅱ䁀ꌤ써㛂噪壂吺걸樸⭃䝊䱺⹺䰸杷祁汆</w:t>
      </w:r>
      <w:r>
        <w:rPr/>
        <w:t>⡇</w:t>
      </w:r>
      <w:r>
        <w:rPr/>
        <w:t>潕嚏䍉╧䵭쉙</w:t>
      </w:r>
      <w:r>
        <w:rPr/>
        <w:t>ⱏ</w:t>
      </w:r>
      <w:r>
        <w:rPr/>
        <w:t>牆堬쉮㟎㴤쉞塑</w:t>
      </w:r>
      <w:r>
        <w:rPr/>
        <w:t>ⷂ</w:t>
      </w:r>
      <w:r>
        <w:rPr/>
        <w:t>뾩쉸쉺坦哂ヂ幖딊猶뽅䝸</w:t>
      </w:r>
      <w:r>
        <w:rPr/>
        <w:t>ꤰ</w:t>
      </w:r>
      <w:r>
        <w:rPr/>
        <w:t>䤫ꅇ漪▘硢딨楌슿漵掱轓꥖䅸뽖㎩炘</w:t>
      </w:r>
      <w:r>
        <w:rPr/>
        <w:t>⡪</w:t>
      </w:r>
      <w:r>
        <w:rPr/>
        <w:t>ꥴ쉫숽丯䅪⚵䕺ꌪ杋녺䥔嚱䙬◂湥걐廃爣奸然㠽坂斩柎磂䍧堵䌭睩䩄吵䁦潬咡䷂㵤칅弯亣╱슱硩烍㉋獷坅瘯乷슏땩㡑迎兊兓㔦繎䁔噕䩴㕸江䳂⫎〵垻兏㉦䑮婱䓂卡瀩숪硏⽫匯싂숨믍桲顴瘷䆮潑⤥䁈妣绂ꥶ놵쉈欽晙䱤顪㙡熥㈯塧块㖩쉢숵瀮燎숩䘽曍</w:t>
      </w:r>
      <w:r>
        <w:rPr/>
        <w:t>ꦻ</w:t>
      </w:r>
      <w:r>
        <w:rPr/>
        <w:t>⽯浚乺杀执慂氭坢獓䓍煹㕰卣쉐㧂瑡쉺뽞⬵琦摬⦥䙧䴭䅲칁䋂㵔쉕〸㥾ꌮ</w:t>
      </w:r>
      <w:r>
        <w:rPr/>
        <w:t>꤭</w:t>
      </w:r>
      <w:r>
        <w:rPr/>
        <w:t>쉞櫍堥刬촱</w:t>
      </w:r>
      <w:r>
        <w:rPr/>
        <w:t>⡐</w:t>
      </w:r>
      <w:r>
        <w:rPr/>
        <w:t>딽橬竂䣂쉇煾⑦䭑숰ꥭ걔搤幡㯂祡䄴悥츫乃䭶佈廍杙乲ꆥ쉀䑁妡哂썙㵠晘濂㵕┱刭捵쉫䏂盂깔쵱걮汊㎏㘤栦斘♟뽈䍟ㅂ䎻毂넴喡旂盍奦⩋棂습攥㉸瓎媮쉄꥔</w:t>
      </w:r>
      <w:r>
        <w:rPr/>
        <w:t>꧂</w:t>
      </w:r>
      <w:r>
        <w:rPr/>
        <w:t>绎묹楋恍㕋㎘⯂㶩囍㯂庱㤩剦숤딦噒䓍琰浃猭敎⴦쉤椰然奊䡌啰瑯䐷獵싂䥐煢땱곃䯂抮㩗쉂䆬㠨䥊䍟睮卋畗戫⑓</w:t>
      </w:r>
      <w:r>
        <w:rPr/>
        <w:t>ꔫ</w:t>
      </w:r>
      <w:r>
        <w:rPr/>
        <w:t>墡칹㩞⥺㍤剡㈱╯椹枱瑤䗂彟쉅</w:t>
      </w:r>
      <w:r>
        <w:rPr/>
        <w:t>ⰹ</w:t>
      </w:r>
      <w:r>
        <w:rPr/>
        <w:t>ꥴ⭲⧂晑中䩋슣䉋惂㠻䕺㢿澱洺癄䥊⭲幅撱曂乹㝊숯昨</w:t>
      </w:r>
      <w:r>
        <w:rPr/>
        <w:t>ⱄ</w:t>
      </w:r>
      <w:r>
        <w:rPr/>
        <w:t>㕞烃䉐㩒䀽䍆杒</w:t>
      </w:r>
      <w:r>
        <w:rPr/>
        <w:t>⡑</w:t>
      </w:r>
      <w:r>
        <w:rPr/>
        <w:t>敯⪮ꆥ打傡⍫⹊䁏未묱䗂䍹儨┦⩦㭐㝔쉏卥갽䨬佰楊橾冩䭤츮㡠敄歒㮻쵢垣潓㭋渭橉撮怰뭐圭熩瞬ざ䧍䁢繡䩉顾娫窿숮</w:t>
      </w:r>
      <w:r>
        <w:rPr/>
        <w:t>ꥏ</w:t>
      </w:r>
      <w:r>
        <w:rPr/>
        <w:t>ⲣ</w:t>
      </w:r>
      <w:r>
        <w:rPr/>
        <w:t>婴頬⺿吸⬯帲㶡䝹焺쉐摡僂㨦쉓䥁╈┮</w:t>
      </w:r>
      <w:r>
        <w:rPr/>
        <w:t>ⲱ</w:t>
      </w:r>
      <w:r>
        <w:rPr/>
        <w:t>㍘櫂䡨啹㓂慯ゥ㵏正䠯뇂☨杄奱壂佷䬵癄숮껂㷂숶礱⥳⍉춬⑱쉷瀥焹氥朶呁柂숻儺䐭が瘪炻竂窡⨪ꅅ乖䱴捩丸</w:t>
      </w:r>
      <w:r>
        <w:rPr/>
        <w:t>ꕉ</w:t>
      </w:r>
      <w:r>
        <w:rPr/>
        <w:t>潶쵟㕃〷</w:t>
      </w:r>
      <w:r>
        <w:rPr/>
        <w:t>ⰱ</w:t>
      </w:r>
      <w:r>
        <w:rPr/>
        <w:t>㍉䡕썊夥戣쉾堵噃娮</w:t>
      </w:r>
      <w:r>
        <w:rPr/>
        <w:t>ꕔ</w:t>
      </w:r>
      <w:r>
        <w:rPr/>
        <w:t>掵獶ガ楹轢뼶㌨穟뼮䈫何⩎⍕犏娻⭚䖻梱걷묮㩔璮쉙㕇穸쉢쉵격歑畁杁䁔佬</w:t>
      </w:r>
      <w:r>
        <w:rPr/>
        <w:t>ꖻ</w:t>
      </w:r>
      <w:r>
        <w:rPr/>
        <w:t>쉙슏㯎倩</w:t>
      </w:r>
      <w:r>
        <w:rPr/>
        <w:t>⡔</w:t>
      </w:r>
      <w:r>
        <w:rPr/>
        <w:t>儊睲本㠸㍋⌦⧂㜸⍏幊싂쵨⥹䅙䩘</w:t>
      </w:r>
      <w:r>
        <w:rPr/>
        <w:t>ⷂ</w:t>
      </w:r>
      <w:r>
        <w:rPr/>
        <w:t>숪低汬䑧ꥷ妬輣痂改祶睙䭟改楞㫃顷⿍幮狎㊘摫䝑橊䍢䂥䑥瓂堶䛂睨⨵獄㔺ㄪ杰슥㭟凃昫ぴ摍</w:t>
      </w:r>
      <w:r>
        <w:rPr/>
        <w:t>Ⱶ</w:t>
      </w:r>
      <w:r>
        <w:rPr/>
        <w:t>㤦쉣佅泂塏歊㖘瑦⭅椵⭓⍍栱췃䭱</w:t>
      </w:r>
      <w:r>
        <w:rPr/>
        <w:t>ⲱ</w:t>
      </w:r>
      <w:r>
        <w:rPr/>
        <w:t>깫㥹摚⩭汇㝄狂捾顦⥭彶浵</w:t>
      </w:r>
      <w:r>
        <w:rPr/>
        <w:t>ꥑ</w:t>
      </w:r>
      <w:r>
        <w:rPr/>
        <w:t>婓䲘丵䭞꥙⾡昭婨輰숫掱땸汥䱘皣㥏煳⼣놥䕖椴楀⺱걘숪啧쉣毃湗兀歓樤乇㛂た뿂⭓佚ꌰ疩땡㠷匵坙㠰㍰䛂䕭䷂충繀䑗刽뗂㞻㴷䥇䀽쉡⑰䁤幸䋂弲⹕㴷坙</w:t>
      </w:r>
      <w:r>
        <w:rPr/>
        <w:t>⣂</w:t>
      </w:r>
      <w:r>
        <w:rPr/>
        <w:t>批㊻剏喩睺</w:t>
      </w:r>
      <w:r>
        <w:rPr/>
        <w:t>ⵡ</w:t>
      </w:r>
      <w:r>
        <w:rPr/>
        <w:t>倮녘싂竂䜤猱秂㝟畵떮歉奯䉲칉慔獇畈㡇槍䃂奬㵭䖡湭ぷ⭘倭䤸徻쵢偈숴숽憡</w:t>
      </w:r>
      <w:r>
        <w:rPr/>
        <w:t>⠸⨷</w:t>
      </w:r>
      <w:r>
        <w:rPr/>
        <w:t>硅뭖䖡碩㭈ꍩ쉀庱㙋槂湥堫녘婶䡈剨㡪涬쏂⾥䝚⻂殮㣂偖◍硒㏎뼣穦息湀⧍숩</w:t>
      </w:r>
      <w:r>
        <w:rPr/>
        <w:t>꤬</w:t>
      </w:r>
      <w:r>
        <w:rPr/>
        <w:t>⼵⨵</w:t>
      </w:r>
      <w:r>
        <w:rPr/>
        <w:t>ꤵ</w:t>
      </w:r>
      <w:r>
        <w:rPr/>
        <w:t>奞㜪䡪䱡◂ꅭ슩㥔喡칑⿂㈨凂쉮╎쉭橦㩤⩈</w:t>
      </w:r>
      <w:r>
        <w:rPr/>
        <w:t>ⴱ</w:t>
      </w:r>
      <w:r>
        <w:rPr/>
        <w:t>촳썷䅭庣뽱䬴焵幋楫畳灹繂䱇温촲凍⸮숮㜱卯辡熿㇂</w:t>
      </w:r>
      <w:r>
        <w:rPr/>
        <w:t>ⵇ</w:t>
      </w:r>
      <w:r>
        <w:rPr/>
        <w:t>娤⑕戵┰䜤哂⍖⩐걺爳擂失猬䡬⏂䄲슡숩⻂熘䉬娱䵶澿♃┺夳뽧彫⴪戹擂噀佐亥䙖쉐轃습싂䝆猷싂泂숣㵈䕪ꥥ╦</w:t>
      </w:r>
      <w:r>
        <w:rPr/>
        <w:t>⡂</w:t>
      </w:r>
      <w:r>
        <w:rPr/>
        <w:t>믂䟂ざ쉀㝋歧촴疩</w:t>
      </w:r>
      <w:r>
        <w:rPr/>
        <w:t>ⲩ</w:t>
      </w:r>
      <w:r>
        <w:rPr/>
        <w:t>佮⹠畑䵎偐敦㶻㔸凂㨤玬녾扱佗</w:t>
      </w:r>
      <w:r>
        <w:rPr/>
        <w:t>ⱋ</w:t>
      </w:r>
      <w:r>
        <w:rPr/>
        <w:t>䀹沿♧ㅍ䱹ꅴ嚮䙖䁤㨦梩仍啇䀮</w:t>
      </w:r>
      <w:r>
        <w:rPr/>
        <w:t>⣂</w:t>
      </w:r>
      <w:r>
        <w:rPr/>
        <w:t>硇숺⩳䥍䖘꺱塅쉦쉖噔䐪썺䬯㷂까繥煪⪣慪뭢㞣ㅏ䄷睥轷䫂⑗䍐扮㨵㷂憿숩⑥슘䠺쉔䠳煳沥ꎵ竂呤噑♯</w:t>
      </w:r>
      <w:r>
        <w:rPr/>
        <w:t>꧂</w:t>
      </w:r>
      <w:r>
        <w:rPr/>
        <w:t>摙ꎩ顸싂⹅ㅙ㉄瀯㕾呰埂⬥轳呵扏爻璱䊡⯂ꎘ乸此瑳⬣㑈硪纥祓橔兮㠪痂辵携㷂깎甮硌噁쉥캿㯃䒥뿂䳂媮⽳栤䎬㕩</w:t>
      </w:r>
      <w:r>
        <w:rPr/>
        <w:t>ꖿ</w:t>
      </w:r>
      <w:r>
        <w:rPr/>
        <w:t>䞬㈤⩃습기㥳㈮乣汳⽢槂녋橆㕘揂␵坋倻潣⪮卥䭢摺廂땖䭧徘婬⪣䪮⩏庩</w:t>
      </w:r>
      <w:r>
        <w:rPr/>
        <w:t>ꔲ</w:t>
      </w:r>
      <w:r>
        <w:rPr/>
        <w:t>剑栫瑹牍䁨熱洬恕祰╎䱵牃夭⎥</w:t>
      </w:r>
      <w:r>
        <w:rPr/>
        <w:t>ꤊ</w:t>
      </w:r>
      <w:r>
        <w:rPr/>
        <w:t>㇂刪棂䜲瀣⩉숺廂㝤㓂扐㥞싂ꥨ扌樴┩ꍟ㙲䪏戹坱绂칵썭穭嗂⎬〻卩䍺⏂烂숫</w:t>
      </w:r>
      <w:r>
        <w:rPr/>
        <w:t>ꕸ</w:t>
      </w:r>
      <w:r>
        <w:rPr/>
        <w:t>ㄵ㈭捒䍸刭䄫穐컂励䟂</w:t>
      </w:r>
      <w:r>
        <w:rPr/>
        <w:t>ⲵ⠰ⱦ</w:t>
      </w:r>
      <w:r>
        <w:rPr/>
        <w:t>ⶻ</w:t>
      </w:r>
      <w:r>
        <w:rPr/>
        <w:t>㶩儳뽎딵</w:t>
      </w:r>
      <w:r>
        <w:rPr/>
        <w:t>⢩</w:t>
      </w:r>
      <w:r>
        <w:rPr/>
        <w:t>倪啴쉏揂㕸⚩䅅榬ꥺ㭈歇쵙⹃䑧恇彑㙢㉋췂氱頳䔮樰癁暻䉏楮之ꍆ愹徏嚩칌䭭恩쉠頰녫㧂伪䡧敯♑ꄴ啨</w:t>
      </w:r>
      <w:r>
        <w:rPr/>
        <w:t>ꗂ</w:t>
      </w:r>
      <w:r>
        <w:rPr/>
        <w:t>뮵숬⽀</w:t>
      </w:r>
      <w:r>
        <w:rPr/>
        <w:t>ꤦ</w:t>
      </w:r>
      <w:r>
        <w:rPr/>
        <w:t>琦礹栬烂</w:t>
      </w:r>
      <w:r>
        <w:rPr/>
        <w:t>ꥄ</w:t>
      </w:r>
      <w:r>
        <w:rPr/>
        <w:t>격秂꥞슣摳䅟칉䈱쏂䁇</w:t>
      </w:r>
      <w:r>
        <w:rPr/>
        <w:t>ꕎ</w:t>
      </w:r>
      <w:r>
        <w:rPr/>
        <w:t>繒堸輻強㈸</w:t>
      </w:r>
      <w:r>
        <w:rPr/>
        <w:t>ⶩ♈</w:t>
      </w:r>
      <w:r>
        <w:rPr/>
        <w:t>䫂輵</w:t>
      </w:r>
      <w:r>
        <w:rPr/>
        <w:t>ⵖ</w:t>
      </w:r>
      <w:r>
        <w:rPr/>
        <w:t>搯뮣㨨䝹</w:t>
      </w:r>
      <w:r>
        <w:rPr/>
        <w:t>ꔣ⑱␰</w:t>
      </w:r>
      <w:r>
        <w:rPr/>
        <w:t>揂凂녭但쉱䶮쉈稴⸭摨╳ヂ䴻㡭晴癈㦻癴㥴</w:t>
      </w:r>
      <w:r>
        <w:rPr/>
        <w:t>ꥂ</w:t>
      </w:r>
      <w:r>
        <w:rPr/>
        <w:t>㩗繏䉥歡幐⺩瑰쉑坴䝶煬ꥹ涡幌습</w:t>
      </w:r>
      <w:r>
        <w:rPr/>
        <w:t>ꕍ</w:t>
      </w:r>
      <w:r>
        <w:rPr/>
        <w:t>匽</w:t>
      </w:r>
      <w:r>
        <w:rPr/>
        <w:t>ꥑ</w:t>
      </w:r>
      <w:r>
        <w:rPr/>
        <w:t>敘䄽竂⌲숨츭䦱睮㷍䉙䣂甴䓂楀숬쉎</w:t>
      </w:r>
      <w:r>
        <w:rPr/>
        <w:t>ꦵ</w:t>
      </w:r>
      <w:r>
        <w:rPr/>
        <w:t>捫쉊싂쉁癴昴땶ば帻此⽑㔤쉮段쉊猷䓂㡶抱䑭녬숴슏甽妘䎏頭넫㞘䁪</w:t>
      </w:r>
      <w:r>
        <w:rPr/>
        <w:t>ⱌ</w:t>
      </w:r>
      <w:r>
        <w:rPr/>
        <w:t>慳㇃匽剞囃潁曂┭</w:t>
      </w:r>
      <w:r>
        <w:rPr/>
        <w:t>ꕪ</w:t>
      </w:r>
      <w:r>
        <w:rPr/>
        <w:t>㡁帺㒿쉔㷂䍱㌸⿍䆏䲻㩃㵷汧睨䙺帲녃③䠰쉊吴㏂긻꥞䄵㫂䥦</w:t>
      </w:r>
      <w:r>
        <w:rPr/>
        <w:t>Ⳃ</w:t>
      </w:r>
      <w:r>
        <w:rPr/>
        <w:t>쉓畘橐䅘뽍癳睍礷瑩枘쉴〻䑭歌</w:t>
      </w:r>
      <w:r>
        <w:rPr/>
        <w:t>ꤥ</w:t>
      </w:r>
      <w:r>
        <w:rPr/>
        <w:t>㩄傘䈦</w:t>
      </w:r>
      <w:r>
        <w:rPr/>
        <w:t>ꤣ</w:t>
      </w:r>
      <w:r>
        <w:rPr/>
        <w:t>䁁♡敉坧彣冿䤪싂쉦ⸯ♏⬻䣍炻쉬⍖伤吺⨵囂싂䆬怪働睁亮䈺畈숮쉆썡䣍呁⬺</w:t>
      </w:r>
      <w:r>
        <w:rPr/>
        <w:t>ꔪ</w:t>
      </w:r>
      <w:r>
        <w:rPr/>
        <w:t>椸疏㍌싍䰭싂晖쉩係匳兂쉀䙌</w:t>
      </w:r>
      <w:r>
        <w:rPr/>
        <w:t>ꕰ</w:t>
      </w:r>
      <w:r>
        <w:rPr/>
        <w:t>榬绂촫숳⩷䝔〫⽀⭶玏㒩牑頷숺呫攣偟녢쉀晉杓䩥癄兪橒⪡싍顤帹漶⚘</w:t>
      </w:r>
      <w:r>
        <w:rPr/>
        <w:t>ⴸ</w:t>
      </w:r>
      <w:r>
        <w:rPr/>
        <w:t>頴䲮䁾噡着啷곂槂쉀쉴娲顬숩⪵싂圵쉃쉒〸㐴慶쉉玡㶩中싂顸瘪䈮由ꅋ坋倶報ꍄ䣂物䜳役爬搵쉧쉆䭱娩묫个묪䁘ギ╺⿂ꄷㄮ뭟♱湄捋卖畋䮮뭉䛂穖⚻␵</w:t>
      </w:r>
      <w:r>
        <w:rPr/>
        <w:t>ꕤ</w:t>
      </w:r>
      <w:r>
        <w:rPr/>
        <w:t>쏎걄㷎䗂긹穀橑쉐犻瘨嚘础破汴㘣汌</w:t>
      </w:r>
      <w:r>
        <w:rPr/>
        <w:t>ꕗ</w:t>
      </w:r>
      <w:r>
        <w:rPr/>
        <w:t>䃂㨥娪㡦橱䟂⫂灭딶䣎⌺뭹</w:t>
      </w:r>
      <w:r>
        <w:rPr/>
        <w:t>ꦵ⸳</w:t>
      </w:r>
      <w:r>
        <w:rPr/>
        <w:t>䙔䩗쵗ꎥ浂坶䦩彈⨻⏂䵶畀딪쉤幮쏂卦わꆵ繲掘䪬⧂恒䕡拂뽞帪晇슥个㝸剚呷歑癈䅓甹뽱㫂奎</w:t>
      </w:r>
      <w:r>
        <w:rPr/>
        <w:t>ꔶ</w:t>
      </w:r>
      <w:r>
        <w:rPr/>
        <w:t>楒佈顲♉晴⩇츬珂쉃⭦땯츊炣栯쵌㵚㝭싂㕹眯┷⥲彏⚿䏂嗎㡟</w:t>
      </w:r>
      <w:r>
        <w:rPr/>
        <w:t>ⲻ⸪</w:t>
      </w:r>
      <w:r>
        <w:rPr/>
        <w:t>䌲⌳瘱㙤뼩쉸助숯㎮习焽㠬㝥</w:t>
      </w:r>
      <w:r>
        <w:rPr/>
        <w:t>ⱥ</w:t>
      </w:r>
      <w:r>
        <w:rPr/>
        <w:t>飂癄숵싂㐱悿쉨뮬楦顃扰㡵䲡佃牷뼶浮晢쉰</w:t>
      </w:r>
      <w:r>
        <w:rPr/>
        <w:t>ꦩ</w:t>
      </w:r>
      <w:r>
        <w:rPr/>
        <w:t>썉硆⩾柂㬻心敉歓⵾㩉批牗놩潆싂묲猰䯂㙕穡主礪♢氦卺㉺飂撵⍾슣䈫숻灩京拂つ숪╰呖</w:t>
      </w:r>
      <w:r>
        <w:rPr/>
        <w:t>ꥅ╔</w:t>
      </w:r>
      <w:r>
        <w:rPr/>
        <w:t>䡵佇䥁伮潟</w:t>
      </w:r>
      <w:r>
        <w:rPr/>
        <w:t>ⵃ</w:t>
      </w:r>
      <w:r>
        <w:rPr/>
        <w:t>㕰喡ꥨ琳쉅쉟䑴ꍃ䘩뭷䛂樫⯂䘨繷憱愹녳嚩뮩嘦㈫歕칁갫圶㑋夨摊眰矃믂㵉䚩偰⬪浬晁⹰⑌⵳砰䨭썳</w:t>
      </w:r>
      <w:r>
        <w:rPr/>
        <w:t>ⷂ</w:t>
      </w:r>
      <w:r>
        <w:rPr/>
        <w:t>慯畓轱</w:t>
      </w:r>
      <w:r>
        <w:rPr/>
        <w:t>ꤸ</w:t>
      </w:r>
      <w:r>
        <w:rPr/>
        <w:t>穧묤䱦浩⹶뿂쏂根杓橇摢ㄭ䑌䄮숷嚩縻塖㝀伳楈摅쉕繳呯슣痂쉷硤믂⍊⼻뽓⩅</w:t>
      </w:r>
      <w:r>
        <w:rPr/>
        <w:t>⡬</w:t>
      </w:r>
      <w:r>
        <w:rPr/>
        <w:t>쉏䡰⩫䙅䪘瀶䍉⩮祔쉸杨뼶숩佲輪䌱㍹㈮㎣넴숶</w:t>
      </w:r>
      <w:r>
        <w:rPr/>
        <w:t>ꕾ</w:t>
      </w:r>
      <w:r>
        <w:rPr/>
        <w:t>慺㑑桓⪬敃䱂⦘쉫琸敋㈲㙬␣⹪╒䅉⍊䃍겣⺻쉺ꥭ걈⥧㧂뮏춮쉋㥈㝊婭㡗䅗걞䗂⨭纻⩧两╴</w:t>
      </w:r>
      <w:r>
        <w:rPr/>
        <w:t>ⵔ</w:t>
      </w:r>
      <w:r>
        <w:rPr/>
        <w:t>㉰晙</w:t>
      </w:r>
      <w:r>
        <w:rPr/>
        <w:t>ⵋ</w:t>
      </w:r>
      <w:r>
        <w:rPr/>
        <w:t>牠⯂뗂䰱楕⒩슘㊏桊琰䄺칟♖剶</w:t>
      </w:r>
      <w:r>
        <w:rPr/>
        <w:t>⡫</w:t>
      </w:r>
      <w:r>
        <w:rPr/>
        <w:t>乯ꥶ礲㩙㡳咩㭰쉩䡕㩀顯狂䔭갹⹰吱䛂</w:t>
      </w:r>
      <w:r>
        <w:rPr/>
        <w:t>ꕨꗂ</w:t>
      </w:r>
      <w:r>
        <w:rPr/>
        <w:t>塨깂嫍㡞녅㕱</w:t>
      </w:r>
      <w:r>
        <w:rPr/>
        <w:t>ⲏ</w:t>
      </w:r>
      <w:r>
        <w:rPr/>
        <w:t>무䞡㍤</w:t>
      </w:r>
      <w:r>
        <w:rPr/>
        <w:t>⣂⹫␷</w:t>
      </w:r>
      <w:r>
        <w:rPr/>
        <w:t>썚剡䑗⩲匶先恕</w:t>
      </w:r>
      <w:r>
        <w:rPr/>
        <w:t>⡄</w:t>
      </w:r>
      <w:r>
        <w:rPr/>
        <w:t>싂䰵䬴噍浧캬녊䬭쉸晨쉖껂⿂琸⒩睺瀥硗⑑䁃䰯夵㡈䝙땊轃桂㥋뽋圪걁愮숬玏塐</w:t>
      </w:r>
      <w:r>
        <w:rPr/>
        <w:t>ⰷ</w:t>
      </w:r>
      <w:r>
        <w:rPr/>
        <w:t>倶䔳쉐쏍歉斱⭶溥乔栤믂塣顧䏂쉡䑠煾䤷䒵嚿ㅲ硹澣뾩瑑燎㤳⥺㙧</w:t>
      </w:r>
      <w:r>
        <w:rPr/>
        <w:t>⢡</w:t>
      </w:r>
      <w:r>
        <w:rPr/>
        <w:t>㌶兑숯绍쉯种⹸쏂烂杀⭑浔爸⍵㍾뽺ꇎ憱頲潧⨵쉫咬癥┺ꍀ潍お歧䖱쵧뭵쵸熏䁇긤㑳⛂㉯쵚含溵剸塟䕔츣㝟戮숸ꇂ녴抮㑨え㭫㍾〫别▿걎㜪刮걙啒颮숪㚩砽晨她⑀垘毂杤狂睺繖橙穟珂㊻⍑슬䑯剤㧎ꅫ根涣╂숻眽슱橅슥杢煈搮敳橙稽䋃恃洰硯睟怯圶쉗㵏洵畺ざ扡䜪넱䪮</w:t>
      </w:r>
      <w:r>
        <w:rPr/>
        <w:t>ⱪ</w:t>
      </w:r>
      <w:r>
        <w:rPr/>
        <w:t>垬㩘瞮砥杰㙣슡</w:t>
      </w:r>
      <w:r>
        <w:rPr/>
        <w:t>ⱈ</w:t>
      </w:r>
      <w:r>
        <w:rPr/>
        <w:t>枩䫂䐺懍⑹刳쉨쉰ꌭ涏ㅫ㝗洬䅌䥱玮긊싃╵⪮太㕚䵖渦⺬䉂嫂묽ꥩ䥤㕀⏂畧䵠ㄱ숥㍕掱䵫珂潂㖥☬湏숣㩀び䛂䂥</w:t>
      </w:r>
      <w:r>
        <w:rPr/>
        <w:t>⡢</w:t>
      </w:r>
      <w:r>
        <w:rPr/>
        <w:t>熩䁇⩐ꎱ繹轆ꅨ뭨绂딫轒㎻㈳䍄潨깕㬶啾䱰悩影䮣쉇</w:t>
      </w:r>
      <w:r>
        <w:rPr/>
        <w:t>ꖡ</w:t>
      </w:r>
      <w:r>
        <w:rPr/>
        <w:t>嚡搪쵵습ꍙ숲恡纮禩</w:t>
      </w:r>
      <w:r>
        <w:rPr/>
        <w:t>Ⳃ</w:t>
      </w:r>
      <w:r>
        <w:rPr/>
        <w:t>沱쌫兦严쉺佬穖旂櫂㚿</w:t>
      </w:r>
      <w:r>
        <w:rPr/>
        <w:t>Ⳃ</w:t>
      </w:r>
      <w:r>
        <w:rPr/>
        <w:t>娤㉯氶뇂숨弣</w:t>
      </w:r>
      <w:r>
        <w:rPr/>
        <w:t>꧂</w:t>
      </w:r>
      <w:r>
        <w:rPr/>
        <w:t>쉡ꅢ权䅁㊏</w:t>
      </w:r>
      <w:r>
        <w:rPr/>
        <w:t>ꖻ</w:t>
      </w:r>
      <w:r>
        <w:rPr/>
        <w:t>䓂</w:t>
      </w:r>
      <w:r>
        <w:rPr/>
        <w:t>ꕃ</w:t>
      </w:r>
      <w:r>
        <w:rPr/>
        <w:t>塘㘣䏂剩㮣傱쎥뭅</w:t>
      </w:r>
      <w:r>
        <w:rPr/>
        <w:t>ⱍ</w:t>
      </w:r>
      <w:r>
        <w:rPr/>
        <w:t>垬噺䵨癟慰칁灷浤䨯쉂쉀秂壂㕹偍歌灊녒</w:t>
      </w:r>
      <w:r>
        <w:rPr/>
        <w:t>ꦮ</w:t>
      </w:r>
      <w:r>
        <w:rPr/>
        <w:t>㘸쉔䥨䑨䭍⺡灗呵㝠顙숤⍸䍳発洵⚩䄪瘳</w:t>
      </w:r>
      <w:r>
        <w:rPr/>
        <w:t>ⵒ</w:t>
      </w:r>
      <w:r>
        <w:rPr/>
        <w:t>堬쉶㨳쉉歙悬䰲搨墬橤㏂䡣汩</w:t>
      </w:r>
      <w:r>
        <w:rPr/>
        <w:t>꧂</w:t>
      </w:r>
      <w:r>
        <w:rPr/>
        <w:t>슘ㅙ⩌姂劻畹婍丣</w:t>
      </w:r>
      <w:r>
        <w:rPr/>
        <w:t>ꖬ⑌</w:t>
      </w:r>
      <w:r>
        <w:rPr/>
        <w:t>ꍚ쵁漵쉵⍬彩烂쉰硤㬭쉠䶘矂椻╖⚥ꍆ歧</w:t>
      </w:r>
      <w:r>
        <w:rPr/>
        <w:t>⡓⡾</w:t>
      </w:r>
      <w:r>
        <w:rPr/>
        <w:t>兓䡩슱뭊婲</w:t>
      </w:r>
      <w:r>
        <w:rPr/>
        <w:t>ⲱ</w:t>
      </w:r>
      <w:r>
        <w:rPr/>
        <w:t>樣托係껂䩫䊣숣塔呀啑싂⏃㤯슥츨㉰쉀㙣㝴䡮⤣</w:t>
      </w:r>
      <w:r>
        <w:rPr/>
        <w:t>Ⱚ</w:t>
      </w:r>
      <w:r>
        <w:rPr/>
        <w:t>凂票깆繒</w:t>
      </w:r>
      <w:r>
        <w:rPr/>
        <w:t>ⰻ</w:t>
      </w:r>
      <w:r>
        <w:rPr/>
        <w:t>䍺゘癢潖㡆</w:t>
      </w:r>
      <w:r>
        <w:rPr/>
        <w:t>ꤺ</w:t>
      </w:r>
      <w:r>
        <w:rPr/>
        <w:t>竂弯珎Ⓕ奌䵉稪末搸쉀琩辮㵶祊䒻扈塶徵浶牥塄⿂쉃䆩啊獗焴栲泎矎瀮ꅳ㡩址攥䩒숺⫎䩣♠繭쎣㮩㝀䬴䵦ꥤ乐獴欻싂䅂딦䒡㉥幯匴㉆␴畎♾╭娥恋䦿㙞矂栳熮ヂ弰姂捁杈稨♔狂䖬䝄幆ㅺ㐩⨨桍䙭䮩싍繤橭ꏂ䍤䙌䀭쉐</w:t>
      </w:r>
      <w:r>
        <w:rPr/>
        <w:t>Ⱬ</w:t>
      </w:r>
      <w:r>
        <w:rPr/>
        <w:t>쉷싎撮竂戥䝉㭍♃棂伯疩繍䄯</w:t>
      </w:r>
      <w:r>
        <w:rPr/>
        <w:t>⢏⌮</w:t>
      </w:r>
      <w:r>
        <w:rPr/>
        <w:t>㝏媻䩭槂㬫䁞汁唵㥇⽴♱㘵っㅣ侬⥰쉒䵥⸹畳</w:t>
      </w:r>
      <w:r>
        <w:rPr/>
        <w:t>ⲵ</w:t>
      </w:r>
      <w:r>
        <w:rPr/>
        <w:t>ꅁ唣槃䩹⮘</w:t>
      </w:r>
      <w:r>
        <w:rPr/>
        <w:t>⡮</w:t>
      </w:r>
      <w:r>
        <w:rPr/>
        <w:t>伨㴭㝌搳믂</w:t>
      </w:r>
      <w:r>
        <w:rPr/>
        <w:t>ꗂ</w:t>
      </w:r>
      <w:r>
        <w:rPr/>
        <w:t>䴪䔥焷믂倩杙㑣</w:t>
      </w:r>
      <w:r>
        <w:rPr/>
        <w:t>ꤸ</w:t>
      </w:r>
      <w:r>
        <w:rPr/>
        <w:t>㒱奩時䋂뮱碱歊噱柂䤫</w:t>
      </w:r>
      <w:r>
        <w:rPr/>
        <w:t>⣃</w:t>
      </w:r>
      <w:r>
        <w:rPr/>
        <w:t>싂污卶奅晸쉍☲䩢琳栻</w:t>
      </w:r>
      <w:r>
        <w:rPr/>
        <w:t>⠷</w:t>
      </w:r>
      <w:r>
        <w:rPr/>
        <w:t>䱡믎壂쉋復术殣愶䠦</w:t>
      </w:r>
      <w:r>
        <w:rPr/>
        <w:t>ꦿ</w:t>
      </w:r>
      <w:r>
        <w:rPr/>
        <w:t>磂穴繂㖥⭐歘⹅┽쉏瑶擂繠㧂␤心⤶⮣呕㥴兀〯汨㌪</w:t>
      </w:r>
      <w:r>
        <w:rPr/>
        <w:t>⡩</w:t>
      </w:r>
      <w:r>
        <w:rPr/>
        <w:t>欰䆱㍈䓂㉑セ䋂㡣䁚ギ㚻頻쉱㉘䳂䃃獩쉮㡠䔬瑁橚</w:t>
      </w:r>
      <w:r>
        <w:rPr/>
        <w:t>ꦏ</w:t>
      </w:r>
      <w:r>
        <w:rPr/>
        <w:t>楕⭚娯䫂</w:t>
      </w:r>
      <w:r>
        <w:rPr/>
        <w:t>⡘</w:t>
      </w:r>
      <w:r>
        <w:rPr/>
        <w:t>䕶싂ꍣ</w:t>
      </w:r>
      <w:r>
        <w:rPr/>
        <w:t>Ⲭ◂</w:t>
      </w:r>
      <w:r>
        <w:rPr/>
        <w:t>婲池煩</w:t>
      </w:r>
      <w:r>
        <w:rPr/>
        <w:t>Ⱕ</w:t>
      </w:r>
      <w:r>
        <w:rPr/>
        <w:t>㵍夣戳暏쉍␱敍⹊䍤⥠땟땨⨱猻儴쉩摈㡯睁渵숽啙稪繶䉗启</w:t>
      </w:r>
      <w:r>
        <w:rPr/>
        <w:t>⡥⡭⍶</w:t>
      </w:r>
      <w:r>
        <w:rPr/>
        <w:t>㩧㏂숻璏縤껎て걅猥浳㓂딱绍뽄녌眊啹㌶瑅畑倵㜭乯┳潄撏썠猯掣㭃</w:t>
      </w:r>
      <w:r>
        <w:rPr/>
        <w:t>ⱶ</w:t>
      </w:r>
      <w:r>
        <w:rPr/>
        <w:t>捬⨬繈煑㠭숵⭸汍抣놩㡉喩⑑㨫㏂䙭癙ꆱ⻂㍅十췂숥偦桔䡢牖쉗卟痂湴겡梏⪩䄬㍲㠫䝕搳㘦뭂㩩䈫</w:t>
      </w:r>
      <w:r>
        <w:rPr/>
        <w:t>Ⱔ⪿⨲</w:t>
      </w:r>
      <w:r>
        <w:rPr/>
        <w:t>奾⚵疏坋䏂瀤㧂㍴柂캩⎏励灺㟂燂㚱</w:t>
      </w:r>
      <w:r>
        <w:rPr/>
        <w:t>ⲡ</w:t>
      </w:r>
      <w:r>
        <w:rPr/>
        <w:t>쉠⩯䏂</w:t>
      </w:r>
      <w:r>
        <w:rPr/>
        <w:t>ꥏ</w:t>
      </w:r>
      <w:r>
        <w:rPr/>
        <w:t>뗎╵桍硓喱桄♂쉰쉏㙹䫂㥶캬숦ぷ䈯䙊煢⽱㉟璩쉕䂵痂類婘䉾㵊牾⍸</w:t>
      </w:r>
      <w:r>
        <w:rPr/>
        <w:t>ⳍ</w:t>
      </w:r>
      <w:r>
        <w:rPr/>
        <w:t>䡒뽳⚣ふ썵睭䱩칖⹺癮䑢湳眦墬㴭⹲⹢㡅瞘숻썭慓是轠⑃瓂ꅭ䕰⤸쉵桍武♀싂ꍥ䉟쉄⤳睴䋂毂⬱抡칳㉃㒘佹掵꥗쉺枣慶収䩯硊幙슬㙹췂瑢䇂礲癘䒣愴乇⫂㔻㜰磂拃䨩樫塊桏哂椩䤱㯂坏惂䃎瑾믂</w:t>
      </w:r>
      <w:r>
        <w:rPr/>
        <w:t>ꖩꥑ⸱</w:t>
      </w:r>
      <w:r>
        <w:rPr/>
        <w:t>땊瑊</w:t>
      </w:r>
      <w:r>
        <w:rPr/>
        <w:t>⠰</w:t>
      </w:r>
      <w:r>
        <w:rPr/>
        <w:t>条桅疩橬瑣떮쵍⛂⫂殩庘㘭旂矂䌪瑫쉗㷂䯎䧃滂䑆</w:t>
      </w:r>
      <w:r>
        <w:rPr/>
        <w:t>Ⱚ</w:t>
      </w:r>
      <w:r>
        <w:rPr/>
        <w:t>睕녘敦숮쉈浯測潙㐮煂睖呎硌恥杰㎬</w:t>
      </w:r>
      <w:r>
        <w:rPr/>
        <w:t>ꖱ</w:t>
      </w:r>
      <w:r>
        <w:rPr/>
        <w:t>㦱唹⯂䥞ば幩䛂卞亥䝥ㆿ瑁楺㘰灶</w:t>
      </w:r>
      <w:r>
        <w:rPr/>
        <w:t>⠺</w:t>
      </w:r>
      <w:r>
        <w:rPr/>
        <w:t>湎䈹䥯ꅅ싂嚻眴㔨딦긯촽숬榬轌呙㑊䃎煵칔䠤⍚䁬搭㔰硦㭭䍄쵖煟</w:t>
      </w:r>
      <w:r>
        <w:rPr/>
        <w:t>Ⱖ</w:t>
      </w:r>
      <w:r>
        <w:rPr/>
        <w:t>뭕쉉奨⸺元⺵愹兡畗绂㓂瓂枘冥䙞䵤㈬畬䌭䈤쉏싂</w:t>
      </w:r>
      <w:r>
        <w:rPr/>
        <w:t>⣂</w:t>
      </w:r>
      <w:r>
        <w:rPr/>
        <w:t>ꕁ⸪</w:t>
      </w:r>
      <w:r>
        <w:rPr/>
        <w:t>坦殻</w:t>
      </w:r>
      <w:r>
        <w:rPr/>
        <w:t>ꤥ</w:t>
      </w:r>
      <w:r>
        <w:rPr/>
        <w:t>坧媘싍ꆬ偦獀歍浐⩖玵㑏杒桴汁䅍쉃洸犏恖榵癒</w:t>
      </w:r>
      <w:r>
        <w:rPr/>
        <w:t>⡖</w:t>
      </w:r>
      <w:r>
        <w:rPr/>
        <w:t>婀摌䋂⥀</w:t>
      </w:r>
      <w:r>
        <w:rPr/>
        <w:t>ⷂ</w:t>
      </w:r>
      <w:r>
        <w:rPr/>
        <w:t>煅晢䤥뭒爱ㅆ䒱㵸丶繗戻⬥갦걥敚슘則걌秂쉒晱橒案顩쉶輪㍣츥땎搩辮䔤㗂㘱㥇㬮牲牯㝧啅䵭浔䒮</w:t>
      </w:r>
      <w:r>
        <w:rPr/>
        <w:t>ꕆ</w:t>
      </w:r>
      <w:r>
        <w:rPr/>
        <w:t>䭠輰伶漬煉佐㩍곂㢵땯땓斩卷䕠䷂嘱汉幢株슏뭉䇂</w:t>
      </w:r>
      <w:r>
        <w:rPr/>
        <w:t>ⵘ</w:t>
      </w:r>
      <w:r>
        <w:rPr/>
        <w:t>弨싂☱췂㥗搬걙幱쉍妡Ⓕ瑞녯㝮甸敞⩇䙈</w:t>
      </w:r>
      <w:r>
        <w:rPr/>
        <w:t>⡵⥵</w:t>
      </w:r>
      <w:r>
        <w:rPr/>
        <w:t>㕸敃䛂牫⚵䁢乤꺥䪱愸塒彧䥬</w:t>
      </w:r>
      <w:r>
        <w:rPr/>
        <w:t>ⴱ</w:t>
      </w:r>
      <w:r>
        <w:rPr/>
        <w:t>䬳㣂숯슣䥘싂樣캩딬╌睨㩡勂坫뽬祷浈䵙숩䴶⑟쉲橋㕡㍘㈮䅖쉒슘㝐쌸㕚쉞㜭怨䍬뽣佔枩뇂㎣㉫䡣슩</w:t>
      </w:r>
      <w:r>
        <w:rPr/>
        <w:t>ꦬ</w:t>
      </w:r>
      <w:r>
        <w:rPr/>
        <w:t>李㭦样庿싂牟奩╀캮頨썕</w:t>
      </w:r>
      <w:r>
        <w:rPr/>
        <w:t>Ⱚ</w:t>
      </w:r>
      <w:r>
        <w:rPr/>
        <w:t>쉅癯㨻旂⵫湠슿剘㩟㠊柂頥숪묱焮</w:t>
      </w:r>
      <w:r>
        <w:rPr/>
        <w:t>⡠</w:t>
      </w:r>
      <w:r>
        <w:rPr/>
        <w:t>䚘础␨㑘怫拂摪ㅲ桞䇂䕹住堦ꄸ暘╚⍕填䁏焷区㠥㡍俍娩䡍䌱幄煶쉾彐䁣唫⭞乓쉲㵱쉠㑣戩㌤献⑰</w:t>
      </w:r>
      <w:r>
        <w:rPr/>
        <w:t>⡌</w:t>
      </w:r>
      <w:r>
        <w:rPr/>
        <w:t>盃䱆参塤쉬䇍뭠獧쉭祠⭣숳㴹쉮䇂扅싎䲩䡭儱煦噤⩔쉒䱏⹴䀦쉅ꥫ䯂疥棂癐歴え쵍曂㟂䕪掱塟</w:t>
      </w:r>
      <w:r>
        <w:rPr/>
        <w:t>⡦⩷</w:t>
      </w:r>
      <w:r>
        <w:rPr/>
        <w:t>偟顨ば뮏扈숪揂싂네䎱⼱⥧슥숱⏎㣂뭣떮湮㥹夸쉾斱㜵䶩</w:t>
      </w:r>
      <w:r>
        <w:rPr/>
        <w:t>ⴸ</w:t>
      </w:r>
      <w:r>
        <w:rPr/>
        <w:t>沮⩇䂥䭨걄䴲煍睳⩟⎻癧纮核獴⥁숵┥伺㩄滃淍㣂뇂㜷⎬㥷瑂⽥㙙㑕偟䀦</w:t>
      </w:r>
      <w:r>
        <w:rPr/>
        <w:t>ⴶ</w:t>
      </w:r>
      <w:r>
        <w:rPr/>
        <w:t>た䭓恗竂쉫ㄨ숭楋㩧㔨玬危㴺⛂㩚싂け㉑楐㕵쉁獾</w:t>
      </w:r>
      <w:r>
        <w:rPr/>
        <w:t>꧂</w:t>
      </w:r>
      <w:r>
        <w:rPr/>
        <w:t>㌦䑳杞䠺癸䤣杬繉䵦걾쉬夺繄㥦爫뭁㶬歶숬䦵㕫䖬숦䉭슥䩤⑰쉥佩廂燂┥ㅸ杬숣獆숽䱬㍣ꅃ䭁ヂ⑥摒獤儷쉌㤫恭녴⵫睃祵⍮瞡숺幏싂㙤䘪煮䀰묺主⪏␰묵⍠䪵楡䍲놘呸숥烂制㤵瑆䔥䅾⨭㍾儣㉠係湃</w:t>
      </w:r>
      <w:r>
        <w:rPr/>
        <w:t>ꔵ</w:t>
      </w:r>
      <w:r>
        <w:rPr/>
        <w:t>垩䙣㓂격䀣㥰䭆쉖⦩欸坡噣睬</w:t>
      </w:r>
      <w:r>
        <w:rPr/>
        <w:t>ⱗ</w:t>
      </w:r>
      <w:r>
        <w:rPr/>
        <w:t>녴㜰⭎</w:t>
      </w:r>
      <w:r>
        <w:rPr/>
        <w:t>꧂╭</w:t>
      </w:r>
      <w:r>
        <w:rPr/>
        <w:t>呬浰㈷杮⹲濎祔碩ꏂ姂⥺顮倯迂㭄㘥쉖칆啧</w:t>
      </w:r>
      <w:r>
        <w:rPr/>
        <w:t>꧃</w:t>
      </w:r>
      <w:r>
        <w:rPr/>
        <w:t>係抿ꥱ浺搭桪䝱촦썂䱚䱞쌽ꍧ䵎橔쉧쉷䵍㩂쉷痎ㆡ䵋䕆㠹딷䡭䴪췂斥仂穂檵⪵溏썤쉰쉃넲戺䃂⍶敒浊楡㘳栲뽯</w:t>
      </w:r>
      <w:r>
        <w:rPr/>
        <w:t>⠪</w:t>
      </w:r>
      <w:r>
        <w:rPr/>
        <w:t>쉎浲쵇쌺䍄䬲㦻䐪塇㪿怳仂着卅쉹촶⩢㝲癪䡧顦쉴啊쉚楊Ⓜ㵆佀⤽猨숴㒻〲焩䉯</w:t>
      </w:r>
      <w:r>
        <w:rPr/>
        <w:t>ⴭ</w:t>
      </w:r>
      <w:r>
        <w:rPr/>
        <w:t>娽弸味䩈汦煖偹痂獧</w:t>
      </w:r>
      <w:r>
        <w:rPr/>
        <w:t>ꕙ</w:t>
      </w:r>
      <w:r>
        <w:rPr/>
        <w:t>摤櫂扷歶⪮㑲슱⽰⤣촭쉄削㚱㌲斵䷂⪻ꇂ쉡䟍く飂捞숬欮㍉摮믂睫淂뽢뽖硬⩭</w:t>
      </w:r>
      <w:r>
        <w:rPr/>
        <w:t>⠶</w:t>
      </w:r>
      <w:r>
        <w:rPr/>
        <w:t>䅈싂灋彳瑶凂</w:t>
      </w:r>
      <w:r>
        <w:rPr/>
        <w:t>⠵</w:t>
      </w:r>
      <w:r>
        <w:rPr/>
        <w:t>秂楲䭵┷硣䋃復䁫</w:t>
      </w:r>
      <w:r>
        <w:rPr/>
        <w:t>ꥆ⹔</w:t>
      </w:r>
      <w:r>
        <w:rPr/>
        <w:t>奣슿깠汰妩╯곂䵑䀤</w:t>
      </w:r>
      <w:r>
        <w:rPr/>
        <w:t>꧂</w:t>
      </w:r>
      <w:r>
        <w:rPr/>
        <w:t>哂呂䍞旂䱅儭瀣帹輶㯂</w:t>
      </w:r>
      <w:r>
        <w:rPr/>
        <w:t>Ⱳ␩</w:t>
      </w:r>
      <w:r>
        <w:rPr/>
        <w:t>쉣쉗壂⫂坔㷂榥㡥㌯弳洪⭖㕸沏湢扐䕱獑갲</w:t>
      </w:r>
      <w:r>
        <w:rPr/>
        <w:t>ꥊ</w:t>
      </w:r>
      <w:r>
        <w:rPr/>
        <w:t>灳欹䩆䎮䐴塥㧂┶攬忂⵭숤쉣湤갤☸稭嘭年쉂㭾㐊乺书䁟칢啗쉖⍃伦湏睁䱫窏믂㵯</w:t>
      </w:r>
      <w:r>
        <w:rPr/>
        <w:t>ⱸ</w:t>
      </w:r>
      <w:r>
        <w:rPr/>
        <w:t>䉧禡ꇂ佁䨮砸熩刮嘬䬯숤捒칟⧎畡㥱戻䭅爮婅䙙⵱瀰廂</w:t>
      </w:r>
      <w:r>
        <w:rPr/>
        <w:t>ꕠ</w:t>
      </w:r>
      <w:r>
        <w:rPr/>
        <w:t>슱뗂反潰䡌嘹놮Ⓜ穆⽗⨥楤⹬䭞쌸敬䥪</w:t>
      </w:r>
      <w:r>
        <w:rPr/>
        <w:t>ⴤ</w:t>
      </w:r>
      <w:r>
        <w:rPr/>
        <w:t>뽢䫂⹭潮㕠䗂숵坕䨺扠姃睶쉕䥢祚㧎숦妬婊갨싎愭슘強꥔⩷戸ꍢ迂揂掮㙯</w:t>
      </w:r>
      <w:r>
        <w:rPr/>
        <w:t>ⵗ</w:t>
      </w:r>
      <w:r>
        <w:rPr/>
        <w:t>묹⩵奷心伪⵵癑偹顁㈫䡀쉴窩쉍䘱彈슱桩㙀䠮싂⌴卞㆘奋㩁쉏恆慫뭒깏盂拂싂斏쉨⪱㈣</w:t>
      </w:r>
      <w:r>
        <w:rPr/>
        <w:t>ꔽ</w:t>
      </w:r>
      <w:r>
        <w:rPr/>
        <w:t>颿坟〰⽃吪㇂숩</w:t>
      </w:r>
      <w:r>
        <w:rPr/>
        <w:t>⡩⯃</w:t>
      </w:r>
      <w:r>
        <w:rPr/>
        <w:t>奢弲㭫姂㩀㝮⌵갤䝂核슮欮쉅䩁䞻副夣癬敗潰堶숰旎斥숭破쉂㷂顺슩灞쏂쉞뭦匹澥䝃恪湦捓硉㘦㐩び䚬洲쉡⭡涵碬硙碡䱺㤲녌숷媥愥湣䁰</w:t>
      </w:r>
      <w:r>
        <w:rPr/>
        <w:t>⡴</w:t>
      </w:r>
      <w:r>
        <w:rPr/>
        <w:t>纡牉奈煄剙塱␺쉡䉊⒵幋䝩繡䟂╡類䩅쉃⽗⩤㢮</w:t>
      </w:r>
      <w:r>
        <w:rPr/>
        <w:t>ⰺ</w:t>
      </w:r>
      <w:r>
        <w:rPr/>
        <w:t>䆿㕆潯싂Ⓕ䭶轮佖彣汕䵙䕱싍</w:t>
      </w:r>
      <w:r>
        <w:rPr/>
        <w:t>Ⱨ</w:t>
      </w:r>
      <w:r>
        <w:rPr/>
        <w:t>㍨걺ꏍ婥确쌪쉺슿䝺ꥳ䬩䎏䉵䥖奏㑾帤䑦在徥䫃㬷䰬쉁䕱椮쉂䄶㵓歩戱䤴묹坔쉠⍨乃懂䨦䷂깠禱砹䱨䕥碘揂걕</w:t>
      </w:r>
      <w:r>
        <w:rPr/>
        <w:t>⡃</w:t>
      </w:r>
      <w:r>
        <w:rPr/>
        <w:t>䙩䰤ㄯ栦䅶</w:t>
      </w:r>
      <w:r>
        <w:rPr/>
        <w:t>ꖬ</w:t>
      </w:r>
      <w:r>
        <w:rPr/>
        <w:t>䦻效슩戺⌮뽃壂䱴㖮摋㝎◂숺㍓ꅚ嗂ㄣ㛂</w:t>
      </w:r>
      <w:r>
        <w:rPr/>
        <w:t>ⵔ</w:t>
      </w:r>
      <w:r>
        <w:rPr/>
        <w:t>뭔牯剸壂㙎倱幒樵㛃㵲</w:t>
      </w:r>
      <w:r>
        <w:rPr/>
        <w:t>⠲</w:t>
      </w:r>
      <w:r>
        <w:rPr/>
        <w:t>焺쉬捳炵䙤뽮䡊㈨쉡泂㉹ㅡ쉳㉀硓奯浅櫂奍䝱潐쉑頸洹녟ꍈ楡촪壂썴涿슣뽧슻璥䙑⌮걅숺潭╂ꥨ䔭䩏睏榻奫㚥뽌敔</w:t>
      </w:r>
      <w:r>
        <w:rPr/>
        <w:t>꤭</w:t>
      </w:r>
      <w:r>
        <w:rPr/>
        <w:t>싂䡂顠쉴꤮⍒採狂㶵쉱⾩䍍뾿呚匹ꥪ㚥ㅧ濂뽎쉎獧㙓걘坣ꄴ뾥쵢⑅숤檮뭋ꎮ㩶숨捰溬썉㉮</w:t>
      </w:r>
      <w:r>
        <w:rPr/>
        <w:t>⡎</w:t>
      </w:r>
      <w:r>
        <w:rPr/>
        <w:t>敶䋂橇㡘之䩷䕵䁺쉅坌⼻䆣瀲</w:t>
      </w:r>
      <w:r>
        <w:rPr/>
        <w:t>ꥂ</w:t>
      </w:r>
      <w:r>
        <w:rPr/>
        <w:t>顬쉶唣杷皡꧎쉬녹斏幓⍡祡⭘顗쏎⨪啪⚮䐦쉢穊촯㪘漤㍄뽏惂</w:t>
      </w:r>
      <w:r>
        <w:rPr/>
        <w:t>ⱅ</w:t>
      </w:r>
      <w:r>
        <w:rPr/>
        <w:t>숮䥁瞮쉂슿⍇캱婊숪⩥歨䲵吸㋂琤쉱⭹⤫う稲䙕燃睥슬㉳㯂彁</w:t>
      </w:r>
      <w:r>
        <w:rPr/>
        <w:t>ⴸ</w:t>
      </w:r>
      <w:r>
        <w:rPr/>
        <w:t>商㍙冏愹硸싎녕䑪帪숰浬</w:t>
      </w:r>
      <w:r>
        <w:rPr/>
        <w:t>⢣</w:t>
      </w:r>
      <w:r>
        <w:rPr/>
        <w:t>敩䯂ꅕ녔ꥣ⩔嘯㭣曂⹓싂</w:t>
      </w:r>
      <w:r>
        <w:rPr/>
        <w:t>ⱗ</w:t>
      </w:r>
      <w:r>
        <w:rPr/>
        <w:t>潷</w:t>
      </w:r>
      <w:r>
        <w:rPr/>
        <w:t>ⴥ</w:t>
      </w:r>
      <w:r>
        <w:rPr/>
        <w:t>瀴쉐灮숊썱睊恵题妱</w:t>
      </w:r>
      <w:r>
        <w:rPr/>
        <w:t>ⱖ</w:t>
      </w:r>
      <w:r>
        <w:rPr/>
        <w:t>湄绂쉞牖</w:t>
      </w:r>
      <w:r>
        <w:rPr/>
        <w:t>⡎</w:t>
      </w:r>
      <w:r>
        <w:rPr/>
        <w:t>䌬微䅑䍚⹙⑐㝹乷甶ㅸ㥘䫂爣䍥⬽싂朴姍㬬曂</w:t>
      </w:r>
      <w:r>
        <w:rPr/>
        <w:t>⡢</w:t>
      </w:r>
      <w:r>
        <w:rPr/>
        <w:t>⿍漹晣䙆䵍䭓㊥劻䉃䦵䱭㈵繘砺□係⧂㙨䤸刦碩</w:t>
      </w:r>
      <w:r>
        <w:rPr/>
        <w:t>⢬⢻♴</w:t>
      </w:r>
      <w:r>
        <w:rPr/>
        <w:t>漵㌭쎱珂呁ꎬ뽨擂捒숴穣卂쉆䍎침仂</w:t>
      </w:r>
      <w:r>
        <w:rPr/>
        <w:t>ꥊ</w:t>
      </w:r>
      <w:r>
        <w:rPr/>
        <w:t>쉀煘</w:t>
      </w:r>
      <w:r>
        <w:rPr/>
        <w:t>ⷎꦘ⩈</w:t>
      </w:r>
      <w:r>
        <w:rPr/>
        <w:t>䥌⍗慆㍳喿濂⩙碏怤晞弫믂⑏⽭⨴䵟扊椰䑥歉吪쵙쉤捑煅놿썬⬹♆㠪䁸⪬㭂䱃⼷⩍㞩癩撬㮣燂奰夯䣂卒걘砨步╕ㅠ쉚</w:t>
      </w:r>
      <w:r>
        <w:rPr/>
        <w:t>ⱗ</w:t>
      </w:r>
      <w:r>
        <w:rPr/>
        <w:t>䞡䥫㗂슩칣硓曂伥묤</w:t>
      </w:r>
      <w:r>
        <w:rPr/>
        <w:t>ꕆ</w:t>
      </w:r>
      <w:r>
        <w:rPr/>
        <w:t>숬偳ㄩ䝠춵⹮♌㷂兔㮿㧎㨪奈灁뭚暥㯂息</w:t>
      </w:r>
      <w:r>
        <w:rPr/>
        <w:t>Ⱞ</w:t>
      </w:r>
      <w:r>
        <w:rPr/>
        <w:t>椫쉉申숬぀뗂깺槂歲辣㩁滂ㅦ哂숣쉤牁柂</w:t>
      </w:r>
      <w:r>
        <w:rPr/>
        <w:t>Ⱞ</w:t>
      </w:r>
      <w:r>
        <w:rPr/>
        <w:t>쉤偈敶䨩塙ꍦㅨ⑮⵺䉤⥁幹囂橥售充婩⥄쉾獫汦乌楘槂␶题潘婀瞡洩助畐슬摍ꄨ갪浹쉅䭌㊮偡㝨쉉⵳欯䁂㕓師癁䱕䜱㝊쉏敄㕋昶</w:t>
      </w:r>
      <w:r>
        <w:rPr/>
        <w:t>⡨</w:t>
      </w:r>
      <w:r>
        <w:rPr/>
        <w:t>䍕쵾</w:t>
      </w:r>
      <w:r>
        <w:rPr/>
        <w:t>ꦮ</w:t>
      </w:r>
      <w:r>
        <w:rPr/>
        <w:t>眱睞潉挣䝌췃偍쉺㭘畬</w:t>
      </w:r>
      <w:r>
        <w:rPr/>
        <w:t>⡳</w:t>
      </w:r>
      <w:r>
        <w:rPr/>
        <w:t>䡐䁈숫憩䵷습懂䲩슡㵟䙔噣䁔榱╺桵抩娬⼣䞩䩷幋墵䀦煷ㅈ䱠䧂녈⿂煪싂纻땖슱睋䖩䝌榥촥䙺넪땣毎怱䉈♣猯䇂䌬湨拂琰穁䓂깎㭨䪣剂䝮䱫眲슿䝑쉢捃爸⛂晪㜨傥睇癁乧頯숸㔪䩭㵠㡸矂癊⩥ꆥ是䄷冏抱礥獺쉧</w:t>
      </w:r>
      <w:r>
        <w:rPr/>
        <w:t>⡧</w:t>
      </w:r>
      <w:r>
        <w:rPr/>
        <w:t>哂歋▣䔳剆浲迍汬灕쉴</w:t>
      </w:r>
      <w:r>
        <w:rPr/>
        <w:t>ⰻ</w:t>
      </w:r>
      <w:r>
        <w:rPr/>
        <w:t>偍╩槂楅ぇ献杄ㄭ⭷꥗</w:t>
      </w:r>
      <w:r>
        <w:rPr/>
        <w:t>ⱊ</w:t>
      </w:r>
      <w:r>
        <w:rPr/>
        <w:t>㎏숥恦煶吻填㇂⩨偬卥</w:t>
      </w:r>
      <w:r>
        <w:rPr/>
        <w:t>ꕩ</w:t>
      </w:r>
      <w:r>
        <w:rPr/>
        <w:t>沬䴯圫憮ꅲ숳礰䚱☥癬顫妮啡繟灺婪珎⥶瓎ꅌ慱䬪穋浲欪秂쉚扪甲煚凍剖穬咏쉗斘</w:t>
      </w:r>
      <w:r>
        <w:rPr/>
        <w:t>ⱊ</w:t>
      </w:r>
      <w:r>
        <w:rPr/>
        <w:t>숬喩栻㯂喏捨穉싂</w:t>
      </w:r>
      <w:r>
        <w:rPr/>
        <w:t>ꤥ</w:t>
      </w:r>
      <w:r>
        <w:rPr/>
        <w:t>䌥ㅋ硩⹁昴縪犬쉋충</w:t>
      </w:r>
      <w:r>
        <w:rPr/>
        <w:t>⡒</w:t>
      </w:r>
      <w:r>
        <w:rPr/>
        <w:t>ⵯ</w:t>
      </w:r>
      <w:r>
        <w:rPr/>
        <w:t>䓂쉄╋堯㩟憬呢塔瘬䏂殻䎵灎쉚숽⭊䔴슮⑙츷⭁睷◍䱥顂습啃甩搻ꇂꍩ쉵숳</w:t>
      </w:r>
      <w:r>
        <w:rPr/>
        <w:t>ꔺ</w:t>
      </w:r>
      <w:r>
        <w:rPr/>
        <w:t>睰塁濂䁘䜲焮何㪱䑆걢怤余玩ꥠ倻殘♡頮奘捃</w:t>
      </w:r>
      <w:r>
        <w:rPr/>
        <w:t>ⵡ</w:t>
      </w:r>
      <w:r>
        <w:rPr/>
        <w:t>匫风䱄䑡⍨ㄤ㭄ꎩ畚是炮䕳믂⍶숤䐴녺쵵ꇂ무</w:t>
      </w:r>
      <w:r>
        <w:rPr/>
        <w:t>ⱌ</w:t>
      </w:r>
      <w:r>
        <w:rPr/>
        <w:t>츲活썒帳眊媻䧂ㅫ恀没㭞爦걀딹䅠戲䜫녉㕋㶻湁쉱䴹칺扶쉞</w:t>
      </w:r>
      <w:r>
        <w:rPr/>
        <w:t>⠨</w:t>
      </w:r>
      <w:r>
        <w:rPr/>
        <w:t>ꍺ村땐兪坺呠㥫쉐䑫题ꥤ깹挨疱ꅒ⑟┬䴵䜫楇灩ꅱ䵠숺楣⼨믂⦮㶮犡ㅧ쉆慯倹慤␶땁夬䅱㩲祉佢嘱촱</w:t>
      </w:r>
      <w:r>
        <w:rPr/>
        <w:t>ꤶ</w:t>
      </w:r>
      <w:r>
        <w:rPr/>
        <w:t>縤䈦瀱槂桔捪汣灕䨰灳㉺㮬坰捭㡄녊䨦洮繑繺仂猫囂瑎䥁⍓㗃吣㵪ꅙ㷃㵴佘乔⫂䚩穂썗㊮ꄷ깡䗂䍰땢歌</w:t>
      </w:r>
      <w:r>
        <w:rPr/>
        <w:t>ⵟ</w:t>
      </w:r>
      <w:r>
        <w:rPr/>
        <w:t>Ȿ</w:t>
      </w:r>
      <w:r>
        <w:rPr/>
        <w:t>呆㔳䅁债䡏啳墮⸻䡆奱ꅲ桫숫䉠⽘䵅忂슣䳍硫繫振坎乡囂䑵쉥쉗쉙♩桕囂싂绂</w:t>
      </w:r>
      <w:r>
        <w:rPr/>
        <w:t>ꕷ</w:t>
      </w:r>
      <w:r>
        <w:rPr/>
        <w:t>頥뽺礪쉆䁏未⥎Ⓕ頳灋奊</w:t>
      </w:r>
      <w:r>
        <w:rPr/>
        <w:t>⠷</w:t>
      </w:r>
      <w:r>
        <w:rPr/>
        <w:t>硄汙䵖乭⹱쉖汅稪幟渮䝖슣</w:t>
      </w:r>
      <w:r>
        <w:rPr/>
        <w:t>ⵧ</w:t>
      </w:r>
      <w:r>
        <w:rPr/>
        <w:t>瀦⥏</w:t>
      </w:r>
      <w:r>
        <w:rPr/>
        <w:t>ꤷ</w:t>
      </w:r>
      <w:r>
        <w:rPr/>
        <w:t>奴⹫侏</w:t>
      </w:r>
      <w:r>
        <w:rPr/>
        <w:t>ꕪ</w:t>
      </w:r>
      <w:r>
        <w:rPr/>
        <w:t>겻넶埂䍲冥╤</w:t>
      </w:r>
      <w:r>
        <w:rPr/>
        <w:t>ⴵ⭂</w:t>
      </w:r>
      <w:r>
        <w:rPr/>
        <w:t>弥椹㬳眵◂슥壂䶣頭쵇⑤剴焭潖䏂☽颩犣</w:t>
      </w:r>
      <w:r>
        <w:rPr/>
        <w:t>ꥑ</w:t>
      </w:r>
      <w:r>
        <w:rPr/>
        <w:t>坦乃卬穴⮣畚杢⩪呄⍖瑬轖敳⼽潮䜣䝲</w:t>
      </w:r>
      <w:r>
        <w:rPr/>
        <w:t>ꕰ</w:t>
      </w:r>
      <w:r>
        <w:rPr/>
        <w:t>䰽硥辘䁯╞ㄸ㉅由狂汷⹘懂썦啯</w:t>
      </w:r>
      <w:r>
        <w:rPr/>
        <w:t>ꖱ</w:t>
      </w:r>
      <w:r>
        <w:rPr/>
        <w:t>稭쉒숭奙塱땶煱쉓飂⍶▵父扱㪏쉆␣숱栴熻⨣稨슩ㄦ뭃슏㑅뭴쉮狂䝭敌輹牎</w:t>
      </w:r>
      <w:r>
        <w:rPr/>
        <w:t>⡊</w:t>
      </w:r>
      <w:r>
        <w:rPr/>
        <w:t>㎩무仂䑌䬽</w:t>
      </w:r>
      <w:r>
        <w:rPr/>
        <w:t>⢡</w:t>
      </w:r>
      <w:r>
        <w:rPr/>
        <w:t>䰲幮⥙八⼷玩</w:t>
      </w:r>
      <w:r>
        <w:rPr/>
        <w:t>ⱍ</w:t>
      </w:r>
      <w:r>
        <w:rPr/>
        <w:t>㝨㨥䠮⨻帵杵⥇䍎噔湀⻃灞湭숲旂拂塒⨣</w:t>
      </w:r>
      <w:r>
        <w:rPr/>
        <w:t>ꤶ</w:t>
      </w:r>
      <w:r>
        <w:rPr/>
        <w:t>䏍亵㙀楏恗顮ꅑ뽫⽖</w:t>
      </w:r>
      <w:r>
        <w:rPr/>
        <w:t>꥟</w:t>
      </w:r>
      <w:r>
        <w:rPr/>
        <w:t>玘兎劘䩰⭄樺桕깪桥乘杞⍊䭗쉯␪</w:t>
      </w:r>
      <w:r>
        <w:rPr/>
        <w:t>ꤵ⹡</w:t>
      </w:r>
      <w:r>
        <w:rPr/>
        <w:t>濂炬⩧堦♩쵟</w:t>
      </w:r>
      <w:r>
        <w:rPr/>
        <w:t>ꕥ</w:t>
      </w:r>
      <w:r>
        <w:rPr/>
        <w:t>煒啘呫乵</w:t>
      </w:r>
      <w:r>
        <w:rPr/>
        <w:t>꧂</w:t>
      </w:r>
      <w:r>
        <w:rPr/>
        <w:t>촬넰溥嘷㝋砶吰穒奋쉍⽦稽堤頷⌻⒬ꏃ◂穭㑾⍺╔飃療啞斮煒묰幁㘭카㥙뗂橾䋂싂畔焷敒浵穘쵍</w:t>
      </w:r>
      <w:r>
        <w:rPr/>
        <w:t>ⵃ</w:t>
      </w:r>
      <w:r>
        <w:rPr/>
        <w:t>䫃䕇佀걸牌깈奮䉐뼻</w:t>
      </w:r>
      <w:r>
        <w:rPr/>
        <w:t>ⱷ</w:t>
      </w:r>
      <w:r>
        <w:rPr/>
        <w:t>繠呉쉟扐㍟㵷꧎</w:t>
      </w:r>
      <w:r>
        <w:rPr/>
        <w:t>Ⱔ</w:t>
      </w:r>
      <w:r>
        <w:rPr/>
        <w:t>繠</w:t>
      </w:r>
      <w:r>
        <w:rPr/>
        <w:t>Ⱪ</w:t>
      </w:r>
      <w:r>
        <w:rPr/>
        <w:t>䱕ㅢ⛂伻皿歯咿桔쉠䍴까氭㘶繤迂䕤噀墿쉥䢩矎</w:t>
      </w:r>
      <w:r>
        <w:rPr/>
        <w:t>ꕫ</w:t>
      </w:r>
      <w:r>
        <w:rPr/>
        <w:t>樳儬숺卶挺㝟穓ㄪ㍃㏂湂싎眲䐮싂쉐婏敹䭉䡫䦻兄癚潭쉊⭩晹奪㭗妏㩡䵚쉰䀥䵖灚敏獂</w:t>
      </w:r>
      <w:r>
        <w:rPr/>
        <w:t>⢱</w:t>
      </w:r>
      <w:r>
        <w:rPr/>
        <w:t>瑷悏䌩幘ꥤ䔮쉎嘹睏䭯㇎汐ꎻ噑쉪⚬前䐦뭓繮摀䱧쉩没䖩⺬㵑Ⓜ쉙㡪䶱極娪㊘槂敀瀺䱱䵤䙱㑫숊繉䘪⼭盂橴䡣⭸噀⑍娨</w:t>
      </w:r>
      <w:r>
        <w:rPr/>
        <w:t>⣂</w:t>
      </w:r>
      <w:r>
        <w:rPr/>
        <w:t>厡㙇稰숯噫䠻╞</w:t>
      </w:r>
      <w:r>
        <w:rPr/>
        <w:t>ⵂ</w:t>
      </w:r>
      <w:r>
        <w:rPr/>
        <w:t>冏杲永촻숦썅뿂䅏</w:t>
      </w:r>
      <w:r>
        <w:rPr/>
        <w:t>ꖡ</w:t>
      </w:r>
      <w:r>
        <w:rPr/>
        <w:t>쉺祒盂캱乃ꥮ牎噬䅕匹䗍儻䂣港欹揂飃⑕琵㝦睖뾏摀扺㡕숯材兀堯飂⭪녩긫⨪䍧噚术䓎묨洱潠橪䡡</w:t>
      </w:r>
      <w:r>
        <w:rPr/>
        <w:t>ⰹ</w:t>
      </w:r>
      <w:r>
        <w:rPr/>
        <w:t>쏃ㅓ╢㩮䉴祭쉷녥㉮爳</w:t>
      </w:r>
      <w:r>
        <w:rPr/>
        <w:t>⡖</w:t>
      </w:r>
      <w:r>
        <w:rPr/>
        <w:t>坞䝀䅤䒘狃攫꥚伶숤獞㝋珂垏뭸瑧㥷⿃睊幎儷ꅆ啰呋轁䭊ꍃ</w:t>
      </w:r>
      <w:r>
        <w:rPr/>
        <w:t>ꤲ</w:t>
      </w:r>
      <w:r>
        <w:rPr/>
        <w:t>冿眺⭣礦橳㢮뭧啧匳</w:t>
      </w:r>
    </w:p>
    <w:p>
      <w:pPr>
        <w:pStyle w:val="PreformattedText"/>
        <w:bidi w:val="0"/>
        <w:spacing w:before="0" w:after="0"/>
        <w:jc w:val="left"/>
        <w:rPr/>
      </w:pPr>
      <w:r>
        <w:rPr/>
        <w:t>ꇎ捞桷땫쉍</w:t>
      </w:r>
      <w:r>
        <w:rPr/>
        <w:t>⠶</w:t>
      </w:r>
      <w:r>
        <w:rPr/>
        <w:t>䙲轓幣繙䄬父䴲䯂㒏⼴頳䭋眲䲬癗杅歠圦幑㠫싂晣ㅴ⑳쉣堵⼤橡栦顆껂唴⍮</w:t>
      </w:r>
      <w:r>
        <w:rPr/>
        <w:t>ꕾ</w:t>
      </w:r>
      <w:r>
        <w:rPr/>
        <w:t>塚싂䨥彀㣂㙯뼻⥞ꅾ济ぅ゘塎䵇硨疏朲灩竍ꅥ▩◂쉙쵮支</w:t>
      </w:r>
      <w:r>
        <w:rPr/>
        <w:t>⡊</w:t>
      </w:r>
      <w:r>
        <w:rPr/>
        <w:t>猣⍥┫㔴ꍥ숺灹煋報㟂㉅쉧塴疱っ矂䅂䥖㙪煍仃</w:t>
      </w:r>
      <w:r>
        <w:rPr/>
        <w:t>Ɑ</w:t>
      </w:r>
      <w:r>
        <w:rPr/>
        <w:t>ꥃꤴ</w:t>
      </w:r>
      <w:r>
        <w:rPr/>
        <w:t>〶</w:t>
      </w:r>
      <w:r>
        <w:rPr/>
        <w:t>ⱥ</w:t>
      </w:r>
      <w:r>
        <w:rPr/>
        <w:t>습㗂奮♊櫂剠䨫硹⸰绂⺘址칱渵⪩숺噠⽲瞮桞涻⽢쉪㤻</w:t>
      </w:r>
      <w:r>
        <w:rPr/>
        <w:t>ꗂ</w:t>
      </w:r>
      <w:r>
        <w:rPr/>
        <w:t>㛎塯ꅧ촱䈶璏녠컃坠⏂滂彘䤪䙅⏂癲⬮䔤┵漬䗂ꍧ㔫昹쉵塵ꥦ兇倫瑹⩔䕓쉏娪榵㵨摥竍㝺㝱╷䉉梿喏䨮숪焱╯슣䩕杷患碩ゥ狎㍉堶⸲ヂ䅵쌲硎轴啍□䱉漣쉹칫畵㶣ꄮ쉯⥏献䭚畟湓䝩⥚쉚䞻噕䡂⭰輤睘偀䉦䇂쉒歩䢩轍瑪㕌夯哂㑴䤰庥</w:t>
      </w:r>
      <w:r>
        <w:rPr/>
        <w:t>꧂</w:t>
      </w:r>
      <w:r>
        <w:rPr/>
        <w:t>㒩䵰♑頪⩷咡盍</w:t>
      </w:r>
      <w:r>
        <w:rPr/>
        <w:t>Ⳏ</w:t>
      </w:r>
      <w:r>
        <w:rPr/>
        <w:t>깁⨽婟洣樺䟂昮〷神卟喻唩嘦㍃愤㛂橓㭡ㄳ④癢偵䓂쉊䩑轴땀呺歡帴␸㷂掵숽</w:t>
      </w:r>
      <w:r>
        <w:rPr/>
        <w:t>ꦩ</w:t>
      </w:r>
      <w:r>
        <w:rPr/>
        <w:t>䛂⨪긫烂慯挪乸쉫ꍬ쉰쵟뭟确濍䀻戺ㅨ啴⭭弤쉤䢱싃걦佲췎痂</w:t>
      </w:r>
      <w:r>
        <w:rPr/>
        <w:t>ⱆ</w:t>
      </w:r>
      <w:r>
        <w:rPr/>
        <w:t>䭏轸繦땱橏佒剥幆䘮喬㴩眤噔촽꥖晥⩭㜸搷噔乯祶ꅣ㙅嚬娨䩱⵲皱暡㑒丷⪬辵㝫畃氺ヂ숭䬺剺爱操갰轴㧂충游ꅍ䝣땒䪬煞卆쵩쉣歱딦剀㙺炡쉪甽┤</w:t>
      </w:r>
      <w:r>
        <w:rPr/>
        <w:t>ꕃ</w:t>
      </w:r>
      <w:r>
        <w:rPr/>
        <w:t>깕딤㬯싃㝔⍃묯睗㑇䉹瘽㐵㨺䵈潡偡</w:t>
      </w:r>
      <w:r>
        <w:rPr/>
        <w:t>Ⱔ⡕⩋</w:t>
      </w:r>
      <w:r>
        <w:rPr/>
        <w:t>쉈꥙妬戤㉾ꅧ⽩ㄲ懂</w:t>
      </w:r>
      <w:r>
        <w:rPr/>
        <w:t>ꥒ</w:t>
      </w:r>
      <w:r>
        <w:rPr/>
        <w:t>呶顴瘭䑏떮䪬㜪㓂椊㡃녉婏昮</w:t>
      </w:r>
      <w:r>
        <w:rPr/>
        <w:t>꥟</w:t>
      </w:r>
      <w:r>
        <w:rPr/>
        <w:t>쉓顰䍡쉆嚮⫂ꌲ仂噲뽘㎏漬傣㕲땺㤵潓昻썋</w:t>
      </w:r>
      <w:r>
        <w:rPr/>
        <w:t>⢿</w:t>
      </w:r>
      <w:r>
        <w:rPr/>
        <w:t>ꄪ묥䡌稪⥉年ㄭ便ꥠ뇂썹걦顗쉓京⥑쵋</w:t>
      </w:r>
      <w:r>
        <w:rPr/>
        <w:t>ꕳ</w:t>
      </w:r>
      <w:r>
        <w:rPr/>
        <w:t>漤䝇凍䈩湄扙⨣㔱䒻兌쉚佤㑧䁰朽儰痎丱繣䁳䧂</w:t>
      </w:r>
      <w:r>
        <w:rPr/>
        <w:t>ꥒ</w:t>
      </w:r>
      <w:r>
        <w:rPr/>
        <w:t>䳂䠳䱩숹飂磃㍆㉓湞䭑瞱싂漣䑉슱㡸믂䴪쉲侣㩥顔쉞슮煰煱⩈坵⑷싂긫ꅑ橍뇂惂숥䋂縬⍵珎숪澮㖩⯂幑䦥汫係묻ㅗ쉈싂㥆伣☣顯䦘㐩䄪瀤쉁놣喩䠰恃摇⥟獙㕁</w:t>
      </w:r>
      <w:r>
        <w:rPr/>
        <w:t>Ⱪ</w:t>
      </w:r>
      <w:r>
        <w:rPr/>
        <w:t>⻂㇂啩景㵉瀦礥쉭啲旂元偕瀷☺䜨汮㡵澩火浩䒩堣橪㕳䠤䁶㑐䉂㬵⵺瞩넫噡츱ㄩ猹恠婔夣䩀㟂ꅋ</w:t>
      </w:r>
      <w:r>
        <w:rPr/>
        <w:t>ⱎ</w:t>
      </w:r>
      <w:r>
        <w:rPr/>
        <w:t>栺繬췂⽉喿ꍃ넥캬奵⑰䔳숪牂㓂䧂捴⭢ご敌卭슿䭑</w:t>
      </w:r>
      <w:r>
        <w:rPr/>
        <w:t>ꦥ</w:t>
      </w:r>
      <w:r>
        <w:rPr/>
        <w:t>쉠晉㑘㥓⹐灐䍌⨪㉈쉑䡣桙䧂穈쉘唸츷棂澮忂束湩┷슥䵐䘬㡃皿칅竂杊恙縺ぺ刻넵슻咻㵆佋ぇ顢䵷㬸쉴숮顓橕幑⭁쵃昱╚瀳갵浟□湲쵍务煈슮愪瀷싂칐塹怦㥷㥅潸兄슩䁒恴徘㊿ꅩ䉒䍕晣䍥</w:t>
      </w:r>
      <w:r>
        <w:rPr/>
        <w:t>ꤵ</w:t>
      </w:r>
      <w:r>
        <w:rPr/>
        <w:t>呵㔪칊硣╹墩뽄㋂串纬乎渭轧⩚飂煰ㅋ쉶䝫㙏疏㡹썫顈쉗㡭㴱顡恁剷娤禣ㄳ哂倰㉲为ꅠ⍢㗂숭쉖橹䤤⽌轒┥⨸</w:t>
      </w:r>
      <w:r>
        <w:rPr/>
        <w:t>ꤽ</w:t>
      </w:r>
      <w:r>
        <w:rPr/>
        <w:t>䨨拂</w:t>
      </w:r>
      <w:r>
        <w:rPr/>
        <w:t>⡧</w:t>
      </w:r>
      <w:r>
        <w:rPr/>
        <w:t>깱슩촮땒煱⮱辡㨴슿쵦싂婢㝒㈶⪻圹뾥硊숮欲梡琪攫厵桢樸䂬ㄩ䥐䑲숷칩倴䝇慀걹奡⩉噃瀸焹物</w:t>
      </w:r>
      <w:r>
        <w:rPr/>
        <w:t>ꕗ</w:t>
      </w:r>
      <w:r>
        <w:rPr/>
        <w:t>쉵䝏㵤䎻兤썷㭰杞깢檬쉺喘坌䵌</w:t>
      </w:r>
      <w:r>
        <w:rPr/>
        <w:t>ꥇ</w:t>
      </w:r>
      <w:r>
        <w:rPr/>
        <w:t>ꍑ㙋䭖ꏂ掿晅䤸睾㈵㩟싂㵴摡䴱䫂轵㑸畃갨煙灎썧땟⺬촶ꅲㅓꅃ灒灔걤䟂싃⹤顮㉋ぎ숬䐳朶컍╉ヂ㨱⥢</w:t>
      </w:r>
      <w:r>
        <w:rPr/>
        <w:t>ⱚ</w:t>
      </w:r>
      <w:r>
        <w:rPr/>
        <w:t>䨨癟충焯䭉걈氽䌹㝟幍</w:t>
      </w:r>
      <w:r>
        <w:rPr/>
        <w:t>ꦮ</w:t>
      </w:r>
      <w:r>
        <w:rPr/>
        <w:t>㙫慎㔲呟⒬⨦㜲뭥㜮壂坅㜭㟍쎿噰禣摱晚味땔御㷂</w:t>
      </w:r>
      <w:r>
        <w:rPr/>
        <w:t>꧃</w:t>
      </w:r>
      <w:r>
        <w:rPr/>
        <w:t>䉮숺춬싂츲쵚睢⥅깱슱眥䕸擂欷뼪㛂숤奍挺戮㟂</w:t>
      </w:r>
      <w:r>
        <w:rPr/>
        <w:t>⠫</w:t>
      </w:r>
      <w:r>
        <w:rPr/>
        <w:t>刦쉡煎甥枻瓃㵕匪⩣䯎</w:t>
      </w:r>
      <w:r>
        <w:rPr/>
        <w:t>ꤱ⥎</w:t>
      </w:r>
      <w:r>
        <w:rPr/>
        <w:t>噕摈滃漊䵞숸ㅖ㷂⍲⩄煟쵋犩◂</w:t>
      </w:r>
      <w:r>
        <w:rPr/>
        <w:t>ꗂ</w:t>
      </w:r>
      <w:r>
        <w:rPr/>
        <w:t>㨻</w:t>
      </w:r>
      <w:r>
        <w:rPr/>
        <w:t>Ɫ</w:t>
      </w:r>
      <w:r>
        <w:rPr/>
        <w:t>⽸睎㥈</w:t>
      </w:r>
      <w:r>
        <w:rPr/>
        <w:t>ꤪ</w:t>
      </w:r>
      <w:r>
        <w:rPr/>
        <w:t>浤きꥬ佅彊⑗숤쉀숤땳榻祵稺頰䵷攭䅬硂却硅숥痂倨䊬礲떘䀲顃걾쉸瞣毂숱싂䉉⨴琲穇瑥㉗쉋杅绂뿂櫂戣싂硧燂漶췍⵬껎㮩숸伣췂츩썧슱穱쉃浠汋ꥡ才㑋䱺晡偈Ⓜ欵땏칂㵷Ⓜ⭧璿싂䂩乕⍒╔楥秂䉁却录㭲稪쉑頮⹪眯惍欱软</w:t>
      </w:r>
      <w:r>
        <w:rPr/>
        <w:t>ꗃ</w:t>
      </w:r>
      <w:r>
        <w:rPr/>
        <w:t>䙂숳슬㩉䝊쉵务听</w:t>
      </w:r>
      <w:r>
        <w:rPr/>
        <w:t>ⱒ</w:t>
      </w:r>
      <w:r>
        <w:rPr/>
        <w:t>쉘刳繩슣걘縰슥囂</w:t>
      </w:r>
      <w:r>
        <w:rPr/>
        <w:t>ꥂ</w:t>
      </w:r>
      <w:r>
        <w:rPr/>
        <w:t>恰忂㑓䑣斮☶穵꥕쉔쉰嫂堶㠰⽷䍒橌⾡晪⍯楘瑉淍䑂剖汱嗎㙗㡯㑆</w:t>
      </w:r>
      <w:r>
        <w:rPr/>
        <w:t>Ⳃ</w:t>
      </w:r>
      <w:r>
        <w:rPr/>
        <w:t>張皣㶮⍃㡰깶壂溩긽쉩亣儩숩䁖녧</w:t>
      </w:r>
      <w:r>
        <w:rPr/>
        <w:t>ⰹ</w:t>
      </w:r>
      <w:r>
        <w:rPr/>
        <w:t>咮녵㓎</w:t>
      </w:r>
      <w:r>
        <w:rPr/>
        <w:t>ꤵ</w:t>
      </w:r>
      <w:r>
        <w:rPr/>
        <w:t>Ⱖ</w:t>
      </w:r>
      <w:r>
        <w:rPr/>
        <w:t>숭砯싂剮椦噃슘⩏</w:t>
      </w:r>
      <w:r>
        <w:rPr/>
        <w:t>Ⳃ</w:t>
      </w:r>
      <w:r>
        <w:rPr/>
        <w:t>䡟䕢</w:t>
      </w:r>
      <w:r>
        <w:rPr/>
        <w:t>ⱹ</w:t>
      </w:r>
      <w:r>
        <w:rPr/>
        <w:t>䃂䵈♈╭䍥彷䝗</w:t>
      </w:r>
      <w:r>
        <w:rPr/>
        <w:t>⡶</w:t>
      </w:r>
      <w:r>
        <w:rPr/>
        <w:t>呐輣䩺뽴</w:t>
      </w:r>
      <w:r>
        <w:rPr/>
        <w:t>ⵖ</w:t>
      </w:r>
      <w:r>
        <w:rPr/>
        <w:t>쉀ꥯꇂ딤㯍⍠ꌯ쉩ꍴ䑠㕏䧂䄶싃캩檣㤳␱婵쌭㓍繂噷깤㋂㩣칡䇂숷畅䄮숣䍒溿楖ꅂ椴参湪㥓ꌭ䐭桢칶㯎땥쉬칏慀参㗂楣牧갤睾歵智乙杭睙䃂⨵⵳♓瀦⬹噁佹乣층瑣ꄫ悏♶뽌쉭䑱灓乀㡇燂拂쉂䦻欱⩥弥䝴獋瀭㞬쉌盂䵰汲佇喏싂㎱㋂⩥参쉪幾☵摶⩂㙁睋긫⼲䱲ꍯ슿췂匰䜶䤲慫捾㨥瑺塬橊穫啩㝕匱⩫㏂䅚主幯失깅穅嗂ㅥ㥆䱠㭈瑣뼳ꅇ硎㵙欺싎搷湖䃂⍫奆眭䡩슩Ⓜ</w:t>
      </w:r>
      <w:r>
        <w:rPr/>
        <w:t>ⶩ</w:t>
      </w:r>
      <w:r>
        <w:rPr/>
        <w:t>츭㍉ꅕ⹺䄹敫쌭䭍┬넳氲㇂䋂⩮놱玏㍌싂⎱汸楮䱞挦惂墏䡕灃歅卅㨤牋칃瑙潲</w:t>
      </w:r>
      <w:r>
        <w:rPr/>
        <w:t>⡂</w:t>
      </w:r>
      <w:r>
        <w:rPr/>
        <w:t>敶⮻</w:t>
      </w:r>
      <w:r>
        <w:rPr/>
        <w:t>ꔪ</w:t>
      </w:r>
      <w:r>
        <w:rPr/>
        <w:t>榥夵敃곂割頶浏䦮⥲丫晾瓍煎┳䗂柂摵挷塐熵㗂䈤쌷䩴숴㓂䱉辥顲뼪㇂䅬</w:t>
      </w:r>
      <w:r>
        <w:rPr/>
        <w:t>ꤵ</w:t>
      </w:r>
      <w:r>
        <w:rPr/>
        <w:t>剺㩠畬佈楏⯂瘩唰彁⪱獱쵞깬祖㕧싂촣䰬犩卐숫</w:t>
      </w:r>
      <w:r>
        <w:rPr/>
        <w:t>⠥</w:t>
      </w:r>
      <w:r>
        <w:rPr/>
        <w:t>⽄炏숹囂婗쉏忎⯂㤴嘳㣂깡焭㝠㶘뿂숤彍쉏歏彅䐣㢥ꍌ畺</w:t>
      </w:r>
      <w:r>
        <w:rPr/>
        <w:t>ꕱ</w:t>
      </w:r>
      <w:r>
        <w:rPr/>
        <w:t>ꍪ圱䖩瑠䂩㥉껎⽵ꌮ慳뽣楇圶⩊磂⛂⨷嚱働〽奪偟栣숵幩숊噬穖戣䝐숨⽱숦걚䩤癰㛂愪슱橞⤦手懂⩎牙䴹严⤴哂姂輫淂숮㗂獁㫂䏂뼲뽪ꄮ쉵填숺⹀彪匩숮쉰숺癑婎䀶䏂⻃썄슱③䥀⦿㵈辡匬獐䁓</w:t>
      </w:r>
      <w:r>
        <w:rPr/>
        <w:t>ⵥ</w:t>
      </w:r>
      <w:r>
        <w:rPr/>
        <w:t>洫䭅䢵</w:t>
      </w:r>
      <w:r>
        <w:rPr/>
        <w:t>Ⱳ</w:t>
      </w:r>
      <w:r>
        <w:rPr/>
        <w:t>䴲昲슡檻縤싂쉄垩辬ꇍ潱ꥭ╠⨪ꅪ㐲杄栫案䀩칡伵㝇쉄碥彎桱炿쎵滂㝇瀬慸煚䭚浫╳쵵⩾㏂㷂䣂冩睎㘹쎵슥䎥</w:t>
      </w:r>
      <w:r>
        <w:rPr/>
        <w:t>ⷂ꧂</w:t>
      </w:r>
      <w:r>
        <w:rPr/>
        <w:t>殬欨䟂䠹숬か弩촵楇䩥䴶쉗犻卅扫冬㌴쵞祊歑嗂䙅딪帨坈㑸숫䙈湦⴪㙃拂帻咻⌲츺⮱太佈皩</w:t>
      </w:r>
      <w:r>
        <w:rPr/>
        <w:t>Ⳃ⭎</w:t>
      </w:r>
      <w:r>
        <w:rPr/>
        <w:t>컍礹쉠쉅슥㆘瑬㦩䨫漻䤩影堻珂噏⦣枵땙坬㠫⺱</w:t>
      </w:r>
      <w:r>
        <w:rPr/>
        <w:t>ꖣ</w:t>
      </w:r>
      <w:r>
        <w:rPr/>
        <w:t>䭗轲뾣⑺쉃ꆩ㣂数슿䧃癪婫捂䙆攱⫂</w:t>
      </w:r>
      <w:r>
        <w:rPr/>
        <w:t>ⵞ⩆</w:t>
      </w:r>
      <w:r>
        <w:rPr/>
        <w:t>㵣嫂奢</w:t>
      </w:r>
      <w:r>
        <w:rPr/>
        <w:t>⠯</w:t>
      </w:r>
      <w:r>
        <w:rPr/>
        <w:t>亩춬껂䉌쉣畦䦱㠻䙂㵟숵</w:t>
      </w:r>
      <w:r>
        <w:rPr/>
        <w:t>ⱸ</w:t>
      </w:r>
      <w:r>
        <w:rPr/>
        <w:t>쉎ご嘭⌽恏江䧂</w:t>
      </w:r>
      <w:r>
        <w:rPr/>
        <w:t>ꖘ</w:t>
      </w:r>
      <w:r>
        <w:rPr/>
        <w:t>刱㈳煴剩䥪⼺呶睧ㅃ䝘⒬</w:t>
      </w:r>
      <w:r>
        <w:rPr/>
        <w:t>ⱳ</w:t>
      </w:r>
      <w:r>
        <w:rPr/>
        <w:t>娮わ</w:t>
      </w:r>
      <w:r>
        <w:rPr/>
        <w:t>⡉</w:t>
      </w:r>
      <w:r>
        <w:rPr/>
        <w:t>摅䙚䰬纩幐慍㊿㝥爯갰쌸㕕⮣琻弫低楊砺坮债䒱港</w:t>
      </w:r>
      <w:r>
        <w:rPr/>
        <w:t>ꔸ</w:t>
      </w:r>
      <w:r>
        <w:rPr/>
        <w:t>㙬</w:t>
      </w:r>
      <w:r>
        <w:rPr/>
        <w:t>⡠</w:t>
      </w:r>
      <w:r>
        <w:rPr/>
        <w:t>㵓슩轄쉆䏂㌩畋</w:t>
      </w:r>
      <w:r>
        <w:rPr/>
        <w:t>Ⱡ</w:t>
      </w:r>
      <w:r>
        <w:rPr/>
        <w:t>瘸眺⍵敏쌪슱㨤獭矍䱶ぷ䄺</w:t>
      </w:r>
      <w:r>
        <w:rPr/>
        <w:t>⡊</w:t>
      </w:r>
      <w:r>
        <w:rPr/>
        <w:t>싂倹恥⒮ゥ桮剥湱쉫칒䥌쉠䍲晄념恔礨㧂</w:t>
      </w:r>
      <w:r>
        <w:rPr/>
        <w:t>ꤪ⒱</w:t>
      </w:r>
      <w:r>
        <w:rPr/>
        <w:t>썕䙧䏂櫂䞣䴩潰䕷⯂债燂쉮䥖⵮䄸晗</w:t>
      </w:r>
      <w:r>
        <w:rPr/>
        <w:t>ꥍ⸵</w:t>
      </w:r>
      <w:r>
        <w:rPr/>
        <w:t>Ɒ</w:t>
      </w:r>
      <w:r>
        <w:rPr/>
        <w:t>䶩欣╫▱습녅ꥸ滂灑セ〴쉟勂卞湲싂⹂</w:t>
      </w:r>
      <w:r>
        <w:rPr/>
        <w:t>ꥐ</w:t>
      </w:r>
      <w:r>
        <w:rPr/>
        <w:t>䩖坭숰⩡眪䡙</w:t>
      </w:r>
      <w:r>
        <w:rPr/>
        <w:t>⢡</w:t>
      </w:r>
      <w:r>
        <w:rPr/>
        <w:t>樶䉙硶线ㅤ免䑌ヂ䧂</w:t>
      </w:r>
      <w:r>
        <w:rPr/>
        <w:t>꧂</w:t>
      </w:r>
      <w:r>
        <w:rPr/>
        <w:t>쉧洹⍧狂껂案⹍倬쉴繈㵁녉䩱⩖刦</w:t>
      </w:r>
      <w:r>
        <w:rPr/>
        <w:t>ⱇ</w:t>
      </w:r>
      <w:r>
        <w:rPr/>
        <w:t>䠭㡨</w:t>
      </w:r>
      <w:r>
        <w:rPr/>
        <w:t>ⶵ</w:t>
      </w:r>
      <w:r>
        <w:rPr/>
        <w:t>䱚⫂</w:t>
      </w:r>
      <w:r>
        <w:rPr/>
        <w:t>Ⳃ</w:t>
      </w:r>
      <w:r>
        <w:rPr/>
        <w:t>漩接䋂숪쉇畹䱓灠䲩輱汬쉺㤨䫂偢䑇땥熻쉲塸姂桓㉸倬⩷䝷懂嫂䙱熿氺沣タ偪慗ꆮ摉</w:t>
      </w:r>
      <w:r>
        <w:rPr/>
        <w:t>ꤹ</w:t>
      </w:r>
      <w:r>
        <w:rPr/>
        <w:t>㝓颮칂䌤丽癵个䉪爤汋⻃幞쉖슮亮㞘呗╢캵싂找拂殥숷㕦♺ぐ瀬</w:t>
      </w:r>
      <w:r>
        <w:rPr/>
        <w:t>ⰳ</w:t>
      </w:r>
      <w:r>
        <w:rPr/>
        <w:t>噲泂칋瑫椸⭩쉳㓂憥</w:t>
      </w:r>
      <w:r>
        <w:rPr/>
        <w:t>ⵡ</w:t>
      </w:r>
      <w:r>
        <w:rPr/>
        <w:t>䁪⩂楎刣搥患瑚㧂桁報㍳癧攤睦㙭쉵ꄨ␫㬤㌽땲桱摖歅싎璘䩏嘻슘轥穫瀰㕊⨴⾻㙑㭯⤣献䡪䥹뭧☶暵噊⧂뭯쵭做⽬쉫敤歞쉈擂䙱硌竂䜊</w:t>
      </w:r>
      <w:r>
        <w:rPr/>
        <w:t>Ⲙ</w:t>
      </w:r>
      <w:r>
        <w:rPr/>
        <w:t>㍦쵳幣썃呩挤啤㧎싂촣㬨橲廂뽁偫揂也梥䡇ꅎ䓍沣⩎뽭뭹㍴⨫녏쉰輸⥷쉷숽低捃瘻碡哂뭑⑂煊坨凂쵅ヂ䵋䓂啣䈷撬繵═坌庥ꅰ曂䲻슏슬䩯싂䓂䇂䘪䵇⍦疏䗎汌슩</w:t>
      </w:r>
      <w:r>
        <w:rPr/>
        <w:t>꧂</w:t>
      </w:r>
      <w:r>
        <w:rPr/>
        <w:t>癪桾折暏㥱⥪딴</w:t>
      </w:r>
      <w:r>
        <w:rPr/>
        <w:t>⡇</w:t>
      </w:r>
      <w:r>
        <w:rPr/>
        <w:t>歌⵪恌⪻晚뽦場쉯䕹瞱唺㟂䬲㞬㘲啁噀幱湥桫夵悿猦䇂㮥㡒㍇墏䄮쉦㝸獖䕪恕㤳㊮椹参姂싂松滂入烎㩫噎㵮㵔㩧슩</w:t>
      </w:r>
      <w:r>
        <w:rPr/>
        <w:t>ⱈ</w:t>
      </w:r>
      <w:r>
        <w:rPr/>
        <w:t>䒿〰쉵奖柂呱朦ㅲ넥湵숥昫싍쉉</w:t>
      </w:r>
      <w:r>
        <w:rPr/>
        <w:t>ꖘ</w:t>
      </w:r>
      <w:r>
        <w:rPr/>
        <w:t>廂幍䀸秂㑅槂깁숵숯♺㑄睲쉎ꅾ</w:t>
      </w:r>
      <w:r>
        <w:rPr/>
        <w:t>ꤤ⭯⥫</w:t>
      </w:r>
      <w:r>
        <w:rPr/>
        <w:t>숶⵳</w:t>
      </w:r>
      <w:r>
        <w:rPr/>
        <w:t>⡺</w:t>
      </w:r>
      <w:r>
        <w:rPr/>
        <w:t>㥘䥣〉걗朽捬娯呰は刦숽땉奆숯洳쉑婠禵ㅍ㉨穘佧ⸯ盂ꌹ垮硏녚旍升</w:t>
      </w:r>
      <w:r>
        <w:rPr/>
        <w:t>⡢⮻</w:t>
      </w:r>
      <w:r>
        <w:rPr/>
        <w:t>眸컂䭷㩰燂坲帯慙쉺婉煱쉇潍</w:t>
      </w:r>
      <w:r>
        <w:rPr/>
        <w:t>ꤺ</w:t>
      </w:r>
      <w:r>
        <w:rPr/>
        <w:t>㮿츤搵敆⨤䃂幣头쉅쵞㡤쉶⹊浐㊩㭪偳걈僂坠桩楚伵矃參癢⪱⩀曂幃ꇃ杲쉮䰳ꌥ⍋숭숨晇卶쉱ꍘ</w:t>
      </w:r>
      <w:r>
        <w:rPr/>
        <w:t>ꥏ</w:t>
      </w:r>
      <w:r>
        <w:rPr/>
        <w:t>憿갨䤣爭潚㉳</w:t>
      </w:r>
      <w:r>
        <w:rPr/>
        <w:t>꧃</w:t>
      </w:r>
      <w:r>
        <w:rPr/>
        <w:t>桥祾㝥泂䠥扁♇쉬</w:t>
      </w:r>
      <w:r>
        <w:rPr/>
        <w:t>ꥐ</w:t>
      </w:r>
      <w:r>
        <w:rPr/>
        <w:t>㉊ꅎ欲쉖幁⍊柂敾灰摟㈽䉇番ꍦ숪颱㤻砬쉈㶻劘</w:t>
      </w:r>
      <w:r>
        <w:rPr/>
        <w:t>ꕌ</w:t>
      </w:r>
      <w:r>
        <w:rPr/>
        <w:t>㕘と䳂䙾吩捵䡙⏂睷땎呅䊮坍帷땥喻繀싎㵢</w:t>
      </w:r>
      <w:r>
        <w:rPr/>
        <w:t>ⲱ</w:t>
      </w:r>
      <w:r>
        <w:rPr/>
        <w:t>쉞㍉</w:t>
      </w:r>
      <w:r>
        <w:rPr/>
        <w:t>ꔦ</w:t>
      </w:r>
      <w:r>
        <w:rPr/>
        <w:t>ꅚ촦쉢䛂稻㤪埂⹫㑆㝓浬䌦碣녂</w:t>
      </w:r>
      <w:r>
        <w:rPr/>
        <w:t>ꥃ</w:t>
      </w:r>
      <w:r>
        <w:rPr/>
        <w:t>忂걵〨塡灴</w:t>
      </w:r>
      <w:r>
        <w:rPr/>
        <w:t>ⴹ</w:t>
      </w:r>
      <w:r>
        <w:rPr/>
        <w:t>싍愣숻쉟僃䊵潌㪬쉯㵯繰䁆뇎槂帣凂㙟䣎輣쉵牧挵䕫圯却㔮깲䝇忂㐴穞漨埂噍싂䳂쉄㡟⩕쉕썱ꍸ扑敍䭊습䰦䁡昹</w:t>
      </w:r>
      <w:r>
        <w:rPr/>
        <w:t>꧂</w:t>
      </w:r>
      <w:r>
        <w:rPr/>
        <w:t>묤⎩쉲╹竎쵬頨愻奖櫍䑵煢⪘傡㯂瑄╬圷夷䅥숤癓쉸顎呂갯╉伲䧍쉰㥮へ兄䍏</w:t>
      </w:r>
      <w:r>
        <w:rPr/>
        <w:t>ꥉ</w:t>
      </w:r>
      <w:r>
        <w:rPr/>
        <w:t>딣桐牦걡슮摒썡㖵奞녚绂䝃㈷栥쎵喩꥖딤⩳却揎绂싂䜷爦幟</w:t>
      </w:r>
      <w:r>
        <w:rPr/>
        <w:t>ꕵ</w:t>
      </w:r>
      <w:r>
        <w:rPr/>
        <w:t>奠ꌯꍶ夵뗂祐㍵ぁ礱</w:t>
      </w:r>
      <w:r>
        <w:rPr/>
        <w:t>⢘</w:t>
      </w:r>
      <w:r>
        <w:rPr/>
        <w:t>숦䅐摭偐⩤健╳슻猪쉇千轡⍤牕婢⽳⩏㭅瑑숱쎣兀㐬⽖妱╘杗갪쉂쉒揂꥗杚놵䭁ㆵ〬㡳啟の䈲乾깂䵄숹</w:t>
      </w:r>
      <w:r>
        <w:rPr/>
        <w:t>ⵎ</w:t>
      </w:r>
      <w:r>
        <w:rPr/>
        <w:t>쉴⭇樻嚻ꅓ</w:t>
      </w:r>
      <w:r>
        <w:rPr/>
        <w:t>ꦱ</w:t>
      </w:r>
      <w:r>
        <w:rPr/>
        <w:t>䐊祂晭㓂╂䝷㙵扟ㅠ</w:t>
      </w:r>
      <w:r>
        <w:rPr/>
        <w:t>ꤩ</w:t>
      </w:r>
      <w:r>
        <w:rPr/>
        <w:t>疬㩬欯촽熬杴嘩슏쉰싂張슱兩浭䠯瑷ㅗ䑀株扢淎㩹夳쵢䩬䟂硆촦쵞䂡□┵걾싃捙搹歊䖬숸╮䈦녅카潓枱䈳㑐⬺㍐剞揂檡瀣숦慯촷⾣璣㌯浪䀹轩頰䄲㉪䪩걞甶䝺䑈风숤쉘垣⹨</w:t>
      </w:r>
      <w:r>
        <w:rPr/>
        <w:t>ⴺ</w:t>
      </w:r>
      <w:r>
        <w:rPr/>
        <w:t>惂㡐穫┤穹倷憘䕔ꅖ轊撻㥕㕅썾⴩啮戬㝮揍揂䡏剬杊祠㜨啪쉟ꅈ浯⨤</w:t>
      </w:r>
      <w:r>
        <w:rPr/>
        <w:t>ꦱ</w:t>
      </w:r>
      <w:r>
        <w:rPr/>
        <w:t>扢㡳싂惂따炘䊏囂숨쉪떩</w:t>
      </w:r>
      <w:r>
        <w:rPr/>
        <w:t>⡴</w:t>
      </w:r>
      <w:r>
        <w:rPr/>
        <w:t>参穟䋂숱冿쉸</w:t>
      </w:r>
      <w:r>
        <w:rPr/>
        <w:t>ꕭ</w:t>
      </w:r>
      <w:r>
        <w:rPr/>
        <w:t>猱</w:t>
      </w:r>
      <w:r>
        <w:rPr/>
        <w:t>ꤦ⤭</w:t>
      </w:r>
      <w:r>
        <w:rPr/>
        <w:t>慩썐碻ꥣ㙾禵儯쉇桓⻂伭瘻恄两氭쎥瑔朳徻彮乺뼭</w:t>
      </w:r>
      <w:r>
        <w:rPr/>
        <w:t>⢩</w:t>
      </w:r>
      <w:r>
        <w:rPr/>
        <w:t>瘩慷ꍮ쎿</w:t>
      </w:r>
      <w:r>
        <w:rPr/>
        <w:t>ꔹ</w:t>
      </w:r>
      <w:r>
        <w:rPr/>
        <w:t>캩䭒刹⍔べ狂䑊䀳⹇歐쉍┹癌硟ꅹ檵숵㩅슩</w:t>
      </w:r>
      <w:r>
        <w:rPr/>
        <w:t>ꤲ╕</w:t>
      </w:r>
      <w:r>
        <w:rPr/>
        <w:t>乓묪㵪</w:t>
      </w:r>
      <w:r>
        <w:rPr/>
        <w:t>⣂</w:t>
      </w:r>
      <w:r>
        <w:rPr/>
        <w:t>樭쌰⑹䏂㜪쎮䧂乪爭♹咩牉欶棍숯愻睋塸啪䙍幙敷䙴奔焥偫넫䃂䲡丣㇂橡掣쵦</w:t>
      </w:r>
      <w:r>
        <w:rPr/>
        <w:t>⡏</w:t>
      </w:r>
      <w:r>
        <w:rPr/>
        <w:t>ꤳ</w:t>
      </w:r>
      <w:r>
        <w:rPr/>
        <w:t>哂湰㙹乔⼪刪䥖牖楗䍎绍材匬숵㑭磂橄頷⼱⹴䷂⺩㎩㋂妬쎵ꅀ浚</w:t>
      </w:r>
      <w:r>
        <w:rPr/>
        <w:t>ꤺ</w:t>
      </w:r>
      <w:r>
        <w:rPr/>
        <w:t>轙穇</w:t>
      </w:r>
      <w:r>
        <w:rPr/>
        <w:t>ⵂ▱♲</w:t>
      </w:r>
      <w:r>
        <w:rPr/>
        <w:t>礰년操嫂汇⧂牦冱쉆嚥唳坩넫偀牅瑬㡆橃쉥煞䅲㑍轩丽</w:t>
      </w:r>
      <w:r>
        <w:rPr/>
        <w:t>ꤺ</w:t>
      </w:r>
      <w:r>
        <w:rPr/>
        <w:t>昮ꄦ涻㝣摐睞싂沥挱ꥢ嘻坁곂ㅏ琹</w:t>
      </w:r>
      <w:r>
        <w:rPr/>
        <w:t>ⴻ</w:t>
      </w:r>
      <w:r>
        <w:rPr/>
        <w:t>伹畋杷㬥⑰숣䉷刨杄쉡ㆡ뼪噦破煒쌶檿</w:t>
      </w:r>
      <w:r>
        <w:rPr/>
        <w:t>ⱕ</w:t>
      </w:r>
      <w:r>
        <w:rPr/>
        <w:t>繢쉮</w:t>
      </w:r>
      <w:r>
        <w:rPr/>
        <w:t>ⲥ</w:t>
      </w:r>
      <w:r>
        <w:rPr/>
        <w:t>哂</w:t>
      </w:r>
      <w:r>
        <w:rPr/>
        <w:t>ⵤ</w:t>
      </w:r>
      <w:r>
        <w:rPr/>
        <w:t>䙯䚩瓂⹺쉅彥砫渴</w:t>
      </w:r>
      <w:r>
        <w:rPr/>
        <w:t>⡂</w:t>
      </w:r>
      <w:r>
        <w:rPr/>
        <w:t>썕啃梏ㆱ⧂⾿桵䊩洰⿂㠵㉄슱収쉘圸汄灬칧⬪獒湳穄</w:t>
      </w:r>
      <w:r>
        <w:rPr/>
        <w:t>ⵚ</w:t>
      </w:r>
      <w:r>
        <w:rPr/>
        <w:t>溏亿⩹坲뽗䑬璱摢㙓츻拎㨪쉞ぃ氭</w:t>
      </w:r>
      <w:r>
        <w:rPr/>
        <w:t>⡁</w:t>
      </w:r>
      <w:r>
        <w:rPr/>
        <w:t>㭆㤮㭇</w:t>
      </w:r>
      <w:r>
        <w:rPr/>
        <w:t>ⵠ</w:t>
      </w:r>
      <w:r>
        <w:rPr/>
        <w:t>㭀栶</w:t>
      </w:r>
      <w:r>
        <w:rPr/>
        <w:t>⡠</w:t>
      </w:r>
      <w:r>
        <w:rPr/>
        <w:t>䉩櫎稴녫矃⽉䲘稻ꅮ奊⩑敘䭃㕬⤳瘮噇썩숳硚免ㅊ堶婸彪礭㝨剶頳㡉⽨쉂碩䵒꥕甴傣쉨㭊亿䠰琪瑮숪晒ㅯ䝙晟瘻ꏂ頲稷</w:t>
      </w:r>
      <w:r>
        <w:rPr/>
        <w:t>⡪</w:t>
      </w:r>
      <w:r>
        <w:rPr/>
        <w:t>砻㝩㘲⹔췂䰫涡剔欭秂ァ轃㘶䡦帯穡뾮␻帣㕘瘪㣂辡䦻奧顠㭂䕴媿⌹</w:t>
      </w:r>
      <w:r>
        <w:rPr/>
        <w:t>Ⱘ</w:t>
      </w:r>
      <w:r>
        <w:rPr/>
        <w:t>天瓂䅏奆煗⭒伵姂绎숵㤴䙊⨱⒩㌻ꍊ昰慨憩呪䝒玵顅⩙칷┣潚걹㌫ぱ숨歔䡹</w:t>
      </w:r>
      <w:r>
        <w:rPr/>
        <w:t>⡹</w:t>
      </w:r>
      <w:r>
        <w:rPr/>
        <w:t>啶彤炣兯</w:t>
      </w:r>
      <w:r>
        <w:rPr/>
        <w:t>⡟</w:t>
      </w:r>
      <w:r>
        <w:rPr/>
        <w:t>焣轂㛍쉀㉥䜯쉎稊䥁玏㴱呏ꅵ㚡</w:t>
      </w:r>
      <w:r>
        <w:rPr/>
        <w:t>ⴺ</w:t>
      </w:r>
      <w:r>
        <w:rPr/>
        <w:t>㌥礶싃䊩卧</w:t>
      </w:r>
      <w:r>
        <w:rPr/>
        <w:t>ⴵ</w:t>
      </w:r>
      <w:r>
        <w:rPr/>
        <w:t>㗂洨䦘癖眲⩓</w:t>
      </w:r>
      <w:r>
        <w:rPr/>
        <w:t>Ⲯ</w:t>
      </w:r>
      <w:r>
        <w:rPr/>
        <w:t>兲╒♉㙵䩨周た♈㉏⚏俎橷숺繹浃挭␪쉫걨묪⥸뭙ッ㤩숤쉪怣♫瀫쉭</w:t>
      </w:r>
      <w:r>
        <w:rPr/>
        <w:t>ⵈ</w:t>
      </w:r>
      <w:r>
        <w:rPr/>
        <w:t>轠쎣䩍䝮榮灟⭫焤偍뽧숭㙬幀䁹灲颮㠺眥갸䝑⍈䃂</w:t>
      </w:r>
      <w:r>
        <w:rPr/>
        <w:t>ꕥ</w:t>
      </w:r>
      <w:r>
        <w:rPr/>
        <w:t>倸⒩䯂㝞獕⭺椺斻⭾㕓깣斻湷㘪飂</w:t>
      </w:r>
      <w:r>
        <w:rPr/>
        <w:t>ꖬ⹢</w:t>
      </w:r>
      <w:r>
        <w:rPr/>
        <w:t>敥쉁䝓㡪楐촲浰しꌰ䭘쉹掘쉅䖮㊩㵀䘬┶쉯剑穣䴶轎숬娺ㅩ䤳䥙整⨯唶楓婏冩湲墘㘽숯秂쉓㜷ꌨ恤儷⥩쉟썢䭪쌨䜦㬬쉺뼥䴯䕫溩쉦唳呯祸湮ㅑꌶ佑彤㤸쉴噉</w:t>
      </w:r>
      <w:r>
        <w:rPr/>
        <w:t>⠶</w:t>
      </w:r>
      <w:r>
        <w:rPr/>
        <w:t>䅤䡔楹瑭夹洪䩙勂栺쉤沮湁䕫⍇ㅸ▱顳㕈嚻䉧顏⭹懂嫃卲땭싂쉵縪澬皬眣⼥쉷杉縭㭙㡙깈婱㝇␰쉬剟ꇂ听坺漺䬦奴浩窿뿃椩绂㝬썀䕯软㭧顷⨯녬숨势庣彠⫂⩡⭸㟂녺棂䜫칏偫场潫䰺㵸쉦⍱堹渮微쵷氺ꅞ䝥獨쉅掿숽䠪꥖攣⭫쵀搣㡫䤪쵆㔤㝟</w:t>
      </w:r>
      <w:r>
        <w:rPr/>
        <w:t>⠪</w:t>
      </w:r>
      <w:r>
        <w:rPr/>
        <w:t>磂쉓</w:t>
      </w:r>
      <w:r>
        <w:rPr/>
        <w:t>꧂⹞</w:t>
      </w:r>
      <w:r>
        <w:rPr/>
        <w:t>獾䐹扙☪丩㑙슱㩁恤녰</w:t>
      </w:r>
      <w:r>
        <w:rPr/>
        <w:t>Ɑ</w:t>
      </w:r>
      <w:r>
        <w:rPr/>
        <w:t>숨暮♶塱䦻⺥ꅫ㞩쉸⼥惂⥀⩪⫂唪䔭䉇㑖㴨揂ㆡ</w:t>
      </w:r>
      <w:r>
        <w:rPr/>
        <w:t>ꕂ</w:t>
      </w:r>
      <w:r>
        <w:rPr/>
        <w:t>䚏㡯攴⎻㍡⭀優䅢⩪頱ッ</w:t>
      </w:r>
      <w:r>
        <w:rPr/>
        <w:t>⢥</w:t>
      </w:r>
      <w:r>
        <w:rPr/>
        <w:t>甽ꅥ瘦㝇挳獲堽ꅮ</w:t>
      </w:r>
      <w:r>
        <w:rPr/>
        <w:t>ⰷ</w:t>
      </w:r>
      <w:r>
        <w:rPr/>
        <w:t>畇楔秂顴䒘ㅟ橸婈싂㑖㥂㭳䱷穇㗃砯╪㝙唴⪻氳奇</w:t>
      </w:r>
      <w:r>
        <w:rPr/>
        <w:t>ꕘ</w:t>
      </w:r>
      <w:r>
        <w:rPr/>
        <w:t>慫䥥䃂쉃싎격녲彡䇍幑轺묩轏颵怮⦏䦩䵾쉐ꅞ䑰䃍娫潧぀♈橸煹⻂쉂畯㭎</w:t>
      </w:r>
      <w:r>
        <w:rPr/>
        <w:t>ꦩ</w:t>
      </w:r>
      <w:r>
        <w:rPr/>
        <w:t>武秂眽画咵⭙吪榩丵搰喣䅍咱</w:t>
      </w:r>
      <w:r>
        <w:rPr/>
        <w:t>ꤲ</w:t>
      </w:r>
      <w:r>
        <w:rPr/>
        <w:t>숯걶⥪㍸畓⫂</w:t>
      </w:r>
      <w:r>
        <w:rPr/>
        <w:t>ꔮ</w:t>
      </w:r>
      <w:r>
        <w:rPr/>
        <w:t>爹半㴪杖㉸瑉䓂넩숷㟂슩牕쵓眯姂捕熡漭㡷煃싂넻摅촵</w:t>
      </w:r>
      <w:r>
        <w:rPr/>
        <w:t>ꦱ</w:t>
      </w:r>
      <w:r>
        <w:rPr/>
        <w:t>䁳ꍥ壂㒡㭞숪㌤⭍頦췂꥕칂捀畒㥱⹰</w:t>
      </w:r>
      <w:r>
        <w:rPr/>
        <w:t>ꕦꗂ</w:t>
      </w:r>
      <w:r>
        <w:rPr/>
        <w:t>䍵층恠칯숶湊뾩䬪灤䍯䳂䴪㥁⸸潄⍬⼱㶵㡴⌺</w:t>
      </w:r>
      <w:r>
        <w:rPr/>
        <w:t>ⱚ</w:t>
      </w:r>
      <w:r>
        <w:rPr/>
        <w:t>쌶쉲쉊싂爥⯂</w:t>
      </w:r>
      <w:r>
        <w:rPr/>
        <w:t>Ⳃ</w:t>
      </w:r>
      <w:r>
        <w:rPr/>
        <w:t>捡顾䝞䙾榡㟂⥃飂꺥</w:t>
      </w:r>
      <w:r>
        <w:rPr/>
        <w:t>ꗂ</w:t>
      </w:r>
      <w:r>
        <w:rPr/>
        <w:t>넨녪儰䑉걯⽋瑍戻乇⍅稶쉳轢溻⼣땩䭇거縻⭊⫂恭捩恱놥䍊</w:t>
      </w:r>
      <w:r>
        <w:rPr/>
        <w:t>ꕉ</w:t>
      </w:r>
      <w:r>
        <w:rPr/>
        <w:t>䙐④⪏《깐뇂</w:t>
      </w:r>
      <w:r>
        <w:rPr/>
        <w:t>⠽</w:t>
      </w:r>
      <w:r>
        <w:rPr/>
        <w:t>㑠歉㉘숭뭋䩡䜪竍녊桞氪㣃拂⹰愰쉙㊩㭕䥨㌥墵牑ꎱ⹊쉌碩䂥</w:t>
      </w:r>
      <w:r>
        <w:rPr/>
        <w:t>ⱁ</w:t>
      </w:r>
      <w:r>
        <w:rPr/>
        <w:t>攤摦䏍䩕슣⾩数櫂⨪旂⑓牖쉙㝍猤숵攽ꍰ숶◂녙䁟⭬纵쉨縥䡳⨣佖恲太⼯噁⒩놻</w:t>
      </w:r>
      <w:r>
        <w:rPr/>
        <w:t>ⲱ</w:t>
      </w:r>
      <w:r>
        <w:rPr/>
        <w:t>㐥偍頪摰쏂椷顇氱㔣䗂改歗畡</w:t>
      </w:r>
      <w:r>
        <w:rPr/>
        <w:t>⠱</w:t>
      </w:r>
      <w:r>
        <w:rPr/>
        <w:t>伨䱴忂땪⌽䤺浏乯쉯幦㜪</w:t>
      </w:r>
      <w:r>
        <w:rPr/>
        <w:t>ⴣ</w:t>
      </w:r>
      <w:r>
        <w:rPr/>
        <w:t>弱塱稪슱⽹楧</w:t>
      </w:r>
      <w:r>
        <w:rPr/>
        <w:t>ꥌ</w:t>
      </w:r>
      <w:r>
        <w:rPr/>
        <w:t>걾뭒╥煥䳍쉎㡒쎵兡䡢煎숻넯쵌갵䞣☪쉬瑗辿쵰祙뽶江⪱沩⌫䝥徵癗㶿燂弤䇂</w:t>
      </w:r>
      <w:r>
        <w:rPr/>
        <w:t>ꕹ</w:t>
      </w:r>
      <w:r>
        <w:rPr/>
        <w:t>嗂ㅮ匴䩾䭊頷畃⨵硬漱숨搥嘰ぎ稹獥㝫쉭父祲煺湢쉈걹䘪ꅱ札䚱栶噹坫頯⪬潡秂ꎿ쵯呙쵚䝾숲呑</w:t>
      </w:r>
      <w:r>
        <w:rPr/>
        <w:t>ꤺ</w:t>
      </w:r>
      <w:r>
        <w:rPr/>
        <w:t>넲塁ㅱ䜳䖣</w:t>
      </w:r>
      <w:r>
        <w:rPr/>
        <w:t>ꤩ⪥⥮</w:t>
      </w:r>
      <w:r>
        <w:rPr/>
        <w:t>夦㙤并뇂⽪땆烂슿剏橔숮浄뭗䯂㑺싂㤤</w:t>
      </w:r>
      <w:r>
        <w:rPr/>
        <w:t>꧂</w:t>
      </w:r>
      <w:r>
        <w:rPr/>
        <w:t>潶剚㉮쉟⮡烍놿칫扶䝨㊬⎥题</w:t>
      </w:r>
      <w:r>
        <w:rPr/>
        <w:t>⡉⹍</w:t>
      </w:r>
      <w:r>
        <w:rPr/>
        <w:t>䁉秂げ䴹㕶뽄硹㭓〈彵婥숽圸㴳彖숰椷쌮쉫冬뽘쉮睖卨♬归獹榮坖㵦쉑쉫㑍䍹ꏂ</w:t>
      </w:r>
      <w:r>
        <w:rPr/>
        <w:t>ⴵ</w:t>
      </w:r>
      <w:r>
        <w:rPr/>
        <w:t>갬䪿⩈祐⽳⻂唺</w:t>
      </w:r>
      <w:r>
        <w:rPr/>
        <w:t>ⷃ</w:t>
      </w:r>
      <w:r>
        <w:rPr/>
        <w:t>䪣깮㑐갮䘳敂ꅠ塡䧂⪿倦㐰䩖뗂橂㇂杂숰眬䝃搩㬳㴦䲮彸슻</w:t>
      </w:r>
      <w:r>
        <w:rPr/>
        <w:t>⣂</w:t>
      </w:r>
      <w:r>
        <w:rPr/>
        <w:t>쉤瓂顤</w:t>
      </w:r>
      <w:r>
        <w:rPr/>
        <w:t>ꕎ</w:t>
      </w:r>
      <w:r>
        <w:rPr/>
        <w:t>쉚䝵杒깟恵婠㩄忂煐츭硾嘤</w:t>
      </w:r>
      <w:r>
        <w:rPr/>
        <w:t>ꕆ</w:t>
      </w:r>
      <w:r>
        <w:rPr/>
        <w:t>煁</w:t>
      </w:r>
      <w:r>
        <w:rPr/>
        <w:t>⡱</w:t>
      </w:r>
      <w:r>
        <w:rPr/>
        <w:t>㡧顒</w:t>
      </w:r>
      <w:r>
        <w:rPr/>
        <w:t>ⱳ</w:t>
      </w:r>
      <w:r>
        <w:rPr/>
        <w:t>㨦湇挷⥗禡乊狂습⥸쵂묰䝅奢⺣捯싂轊顬楙⑆습</w:t>
      </w:r>
      <w:r>
        <w:rPr/>
        <w:t>ꗂ</w:t>
      </w:r>
      <w:r>
        <w:rPr/>
        <w:t>쉬숵器恂츥쉢剱숷辬稪쉲序勃縮쉑숭ꄥ輷坈䦵ꥵ䡤딫柂橉⥅栩㒩숫ꄺ숷灍䝺䙡夲煵</w:t>
      </w:r>
      <w:r>
        <w:rPr/>
        <w:t>ꦻ</w:t>
      </w:r>
      <w:r>
        <w:rPr/>
        <w:t>䞱㕍싂땶䵰㚱ꍸ轣䉡⌷⼣擎쉀㙮獣烂扊녔쉨䍌⺬쉗㍫洨䒵癱ㅒ쉐쉋숱</w:t>
      </w:r>
      <w:r>
        <w:rPr/>
        <w:t>꧂</w:t>
      </w:r>
      <w:r>
        <w:rPr/>
        <w:t>㵚呀䞮㩒炡</w:t>
      </w:r>
      <w:r>
        <w:rPr/>
        <w:t>ꦩ␤</w:t>
      </w:r>
      <w:r>
        <w:rPr/>
        <w:t>䌬檥</w:t>
      </w:r>
      <w:r>
        <w:rPr/>
        <w:t>ⵧ</w:t>
      </w:r>
      <w:r>
        <w:rPr/>
        <w:t>ꍘ佴쉫渦뽮婭斏쉳こ카朵숪抩쉫뗎</w:t>
      </w:r>
      <w:r>
        <w:rPr/>
        <w:t>⢘</w:t>
      </w:r>
      <w:r>
        <w:rPr/>
        <w:t>儻ꥳ䌥䁀杠싂┺区顣〦凎溮歃ꍰ穟抱幑柂ꌭ祆晞轶㨵◃䅦呖㔫</w:t>
      </w:r>
      <w:r>
        <w:rPr/>
        <w:t>ⱏ</w:t>
      </w:r>
      <w:r>
        <w:rPr/>
        <w:t>쉊칗䃂㕏癈뇃彥㜪癤쉥漬煡⥡昩䕘쉞怫</w:t>
      </w:r>
      <w:r>
        <w:rPr/>
        <w:t>ꦵ</w:t>
      </w:r>
      <w:r>
        <w:rPr/>
        <w:t>猻䙈习幢䥙濂</w:t>
      </w:r>
      <w:r>
        <w:rPr/>
        <w:t>⠽</w:t>
      </w:r>
      <w:r>
        <w:rPr/>
        <w:t>捌妻㐨㵋</w:t>
      </w:r>
      <w:r>
        <w:rPr/>
        <w:t>ꦩ</w:t>
      </w:r>
      <w:r>
        <w:rPr/>
        <w:t>车䡲喬䰳췂녶关습婨</w:t>
      </w:r>
      <w:r>
        <w:rPr/>
        <w:t>ꖏ</w:t>
      </w:r>
      <w:r>
        <w:rPr/>
        <w:t>㕳쉤춣ꄶ硭焺</w:t>
      </w:r>
      <w:r>
        <w:rPr/>
        <w:t>ꦏ</w:t>
      </w:r>
      <w:r>
        <w:rPr/>
        <w:t>繌㩡쉓쌱숦뭅斥爣숊橎偨㉢꺣啬佌畭娬</w:t>
      </w:r>
      <w:r>
        <w:rPr/>
        <w:t>ⵦ</w:t>
      </w:r>
      <w:r>
        <w:rPr/>
        <w:t>ヂ䩙칯硂䍚숺⼪䁡▣浧淂Ⓜ禥ꄱ歌橈</w:t>
      </w:r>
      <w:r>
        <w:rPr/>
        <w:t>⡢</w:t>
      </w:r>
      <w:r>
        <w:rPr/>
        <w:t>係쉓갹⒣吹弯憩㵢潆獰甯숻卒뾏儯彎䈮景捯ꍰ渹欣쉠嘶桏䃂牺怭䯂但淂⸹숸</w:t>
      </w:r>
      <w:r>
        <w:rPr/>
        <w:t>Ⱟ</w:t>
      </w:r>
      <w:r>
        <w:rPr/>
        <w:t>ꍰ壎쉮</w:t>
      </w:r>
      <w:r>
        <w:rPr/>
        <w:t>ꥅ⪩</w:t>
      </w:r>
      <w:r>
        <w:rPr/>
        <w:t>類䝋噮婉捯䰺땁㬨</w:t>
      </w:r>
      <w:r>
        <w:rPr/>
        <w:t>ꔻ</w:t>
      </w:r>
      <w:r>
        <w:rPr/>
        <w:t>딣䙷楚껂췂㩟䩞㭴ꍟ厮㙢䌦</w:t>
      </w:r>
      <w:r>
        <w:rPr/>
        <w:t>ꕓ</w:t>
      </w:r>
      <w:r>
        <w:rPr/>
        <w:t>땭甩哃昬噥乕㟂晚渥⥣쉨䞡촶べ毂䨸숱䉺轎傮懂䖘䱦楲獕䝥瑐㔥뮘⑄いꥪ</w:t>
      </w:r>
      <w:r>
        <w:rPr/>
        <w:t>ꥇ</w:t>
      </w:r>
      <w:r>
        <w:rPr/>
        <w:t>墥橾劮敲ꅦ⽡䅕㜷⛂⑬㔳☭区兤䍹䉘伸睈奓潃쉙䥰⻂痍</w:t>
      </w:r>
      <w:r>
        <w:rPr/>
        <w:t>ꕮ</w:t>
      </w:r>
      <w:r>
        <w:rPr/>
        <w:t>扪捸㐲껂쉖녫懂㑏㕋㩂숴棂塩噈쉫恌䨮⑊</w:t>
      </w:r>
      <w:r>
        <w:rPr/>
        <w:t>⠹</w:t>
      </w:r>
      <w:r>
        <w:rPr/>
        <w:t>㒮슬슿뮿璮ꅪ䄸呢⑖㤨揂⼳䭋ꍥ瀬桙䟂</w:t>
      </w:r>
      <w:r>
        <w:rPr/>
        <w:t>⠶</w:t>
      </w:r>
      <w:r>
        <w:rPr/>
        <w:t>捨ꌷ慚欴쉮扤眭湇普〲楍椫牉婑䥏幸敉䢮副砰䍂䍱瞡䃂杷眭䕴坯辩暣盎⥅倩御⺘轄嗂汳㖿䂡揃楆⧂娨离䬭桃秂♶싂恀䥙䉨癨숣䈣条䉂䝲汮䙃车싂輪敺䘭䙃⏂慹湌╎扆⨽슮</w:t>
      </w:r>
      <w:r>
        <w:rPr/>
        <w:t>ꕊ</w:t>
      </w:r>
      <w:r>
        <w:rPr/>
        <w:t>癣砲䁁쉔旂柂㑹숮漣㬬倷利沩浊䱴塃㉾狂䙫뾻⑕潖廂䛂</w:t>
      </w:r>
      <w:r>
        <w:rPr/>
        <w:t>ꦣ</w:t>
      </w:r>
      <w:r>
        <w:rPr/>
        <w:t>⠱</w:t>
      </w:r>
      <w:r>
        <w:rPr/>
        <w:t>츦柂瀻䰬ꅋ䍚你杦毂狃偖䬽걨⍹浹冘䨽棂垩纘爰玵뽒떻吮䔬浩</w:t>
      </w:r>
      <w:r>
        <w:rPr/>
        <w:t>⡞</w:t>
      </w:r>
      <w:r>
        <w:rPr/>
        <w:t>갦䘤柂쉶딪䵂牷㢣扪䎥枻⍫彶扱㤲㇂弪묣슮獒噫⑵䕒</w:t>
      </w:r>
      <w:r>
        <w:rPr/>
        <w:t>ꗂ</w:t>
      </w:r>
      <w:r>
        <w:rPr/>
        <w:t>Ⱔ</w:t>
      </w:r>
      <w:r>
        <w:rPr/>
        <w:t>쉯歬쉀㉃稲䆡⪱睔㤯싂琦ㆡ撏</w:t>
      </w:r>
      <w:r>
        <w:rPr/>
        <w:t>ꕓ</w:t>
      </w:r>
      <w:r>
        <w:rPr/>
        <w:t>떮㡁숴畯炱쉆権泎䇂썟颵쉇温媘칋䰰㙴ꅋ嗎嫂⩸婂㥀㥈吳慌쉉⼯㙰睊橳칭숣撘⒡嚩㔨䱅唹湍␫</w:t>
      </w:r>
      <w:r>
        <w:rPr/>
        <w:t>ꦣ</w:t>
      </w:r>
      <w:r>
        <w:rPr/>
        <w:t>숹睾潀쌪楚先䒩睞숣氱</w:t>
      </w:r>
      <w:r>
        <w:rPr/>
        <w:t>ⵋ</w:t>
      </w:r>
      <w:r>
        <w:rPr/>
        <w:t>㇂⥚䄮噩슩㙑䬻㝒넻汖뭤危⧂祮䌥쉋⥈禣</w:t>
      </w:r>
      <w:r>
        <w:rPr/>
        <w:t>꤯</w:t>
      </w:r>
      <w:r>
        <w:rPr/>
        <w:t>넭싂䅭⥅ꍷ슥숷⨸숴䵱墘轁䩭卑㤭弰갱瘳⿂嫂㜲啨帥扇䨷汙㞘</w:t>
      </w:r>
      <w:r>
        <w:rPr/>
        <w:t>ⵐ</w:t>
      </w:r>
      <w:r>
        <w:rPr/>
        <w:t>䧎䭯숮稩捸썆换柂你匳䯂睉䜨숺</w:t>
      </w:r>
      <w:r>
        <w:rPr/>
        <w:t>ⵒ</w:t>
      </w:r>
      <w:r>
        <w:rPr/>
        <w:t>启슥䝂你촤ㆡ坕捒掬旂朹哂䬯扉䗎唷쉆摕숦㙃歇䙞呢摐琭便睓</w:t>
      </w:r>
      <w:r>
        <w:rPr/>
        <w:t>ⴣ</w:t>
      </w:r>
      <w:r>
        <w:rPr/>
        <w:t>뭁㠹쉰兴つ梘甭썳噓噲⨵〱晥䡩</w:t>
      </w:r>
      <w:r>
        <w:rPr/>
        <w:t>ⵔ</w:t>
      </w:r>
      <w:r>
        <w:rPr/>
        <w:t>땇뼭⸻爊䱭㕸㙁穖㍲ꍭ숹㉱晩本卓㵚姂슩䕥䱺幬ㄲㅷ楂⒏넷ꥰ瘤仂摹䝓㭙䁪⩊䞘瞱㒩唱ㅉ</w:t>
      </w:r>
      <w:r>
        <w:rPr/>
        <w:t>ⱪ⩾</w:t>
      </w:r>
      <w:r>
        <w:rPr/>
        <w:t>ㅁ烂忂獵乖촶ꥷ祩</w:t>
      </w:r>
      <w:r>
        <w:rPr/>
        <w:t>ⵖ</w:t>
      </w:r>
      <w:r>
        <w:rPr/>
        <w:t>姂㑇⨳쉒厥숫숭坬쉙슩歨떿椰⎬┦㦘⥘싂奶䬭湧떡쌳칯䂘慈ꄩ㕂쉬숸悥㏂쵘녈冡䎏䙋瓂䳂㵎㊘㕠杕쉯㓍敁⍬깉䨺⑊쉙兊䍥䉆牟卅쉦</w:t>
      </w:r>
      <w:r>
        <w:rPr/>
        <w:t>ꤥ</w:t>
      </w:r>
      <w:r>
        <w:rPr/>
        <w:t>뗂慔쉣珂剎╱㉃轐깋䍨䟂牦ꥧ</w:t>
      </w:r>
      <w:r>
        <w:rPr/>
        <w:t>ꕂ</w:t>
      </w:r>
      <w:r>
        <w:rPr/>
        <w:t>䕱쉨灶䙖㑡䈣쏂垬穄犡떘ꇂ㈺╢剭坸썌曂겣⩀は渤숪严츴⪻縫問稴幉썮〽ㆡ</w:t>
      </w:r>
      <w:r>
        <w:rPr/>
        <w:t>⡒</w:t>
      </w:r>
      <w:r>
        <w:rPr/>
        <w:t>卋䱠䗂♰圮砵溘顗獸惂乱껂朣ꏂ呩쉱帶⥸倭睖걔㎵纘禬긵朱䑂녦㝷懎쉃憩쉅䁩긣夬㭟</w:t>
      </w:r>
      <w:r>
        <w:rPr/>
        <w:t>꧍</w:t>
      </w:r>
      <w:r>
        <w:rPr/>
        <w:t>庻䤻活</w:t>
      </w:r>
      <w:r>
        <w:rPr/>
        <w:t>꤭</w:t>
      </w:r>
      <w:r>
        <w:rPr/>
        <w:t>쉓⽊쉤뭋䭏扱硩⥑穸盎は挺䵉䲵枱圷䛂슩슏䜣伯뽴汔娤</w:t>
      </w:r>
      <w:r>
        <w:rPr/>
        <w:t>ꦘ</w:t>
      </w:r>
      <w:r>
        <w:rPr/>
        <w:t>ꄳ淂䭫㘲쉔⽣㋂䌬</w:t>
      </w:r>
      <w:r>
        <w:rPr/>
        <w:t>ⰳ</w:t>
      </w:r>
      <w:r>
        <w:rPr/>
        <w:t>슏买⫍䝲䝍恑숨</w:t>
      </w:r>
      <w:r>
        <w:rPr/>
        <w:t>꧂</w:t>
      </w:r>
      <w:r>
        <w:rPr/>
        <w:t>㍧䥤</w:t>
      </w:r>
      <w:r>
        <w:rPr/>
        <w:t>ꦡ⬪</w:t>
      </w:r>
      <w:r>
        <w:rPr/>
        <w:t>㌰싍潓⨤</w:t>
      </w:r>
      <w:r>
        <w:rPr/>
        <w:t>ⱓ⍬</w:t>
      </w:r>
      <w:r>
        <w:rPr/>
        <w:t>乮杘失癐쉊⏂츪뇂</w:t>
      </w:r>
      <w:r>
        <w:rPr/>
        <w:t>ⱴⳃ╧</w:t>
      </w:r>
      <w:r>
        <w:rPr/>
        <w:t>晔剶걋庡㉧䂡㢬슥ꇂ䕘䬭⑾⻂偦䏎縲䀭坬뗂偅슏睭쉺瑔瞘뽎瘥䕃⵳樸墮浉쉴䳂两슡쉩⎬䩟⍀潣眦砬瑢殡奰㛍䆘㙈䨽䫂㔰其쉈渭頹瞡</w:t>
      </w:r>
      <w:r>
        <w:rPr/>
        <w:t>ꖻ</w:t>
      </w:r>
      <w:r>
        <w:rPr/>
        <w:t>쉚⩋淂㇂쵬熣硔湣攽</w:t>
      </w:r>
      <w:r>
        <w:rPr/>
        <w:t>⡗</w:t>
      </w:r>
      <w:r>
        <w:rPr/>
        <w:t>䢣</w:t>
      </w:r>
      <w:r>
        <w:rPr/>
        <w:t>Ⳃ⮿</w:t>
      </w:r>
      <w:r>
        <w:rPr/>
        <w:t>奷慘潒숦쉥獵䥵睹礬㞘夵䘽䭞怲쉋睕沥䉨活䞵穏ぬ㝑兇䑃截┵쉬⸮煙愩幈䨴㣂꥙媮削穉㐺器䘰眨楖獰漭晳戰桉㛂䨪ぬ倳瀤㏂佴슥略껂侣䙋䅴曂祈㍫</w:t>
      </w:r>
      <w:r>
        <w:rPr/>
        <w:t>ⰻ</w:t>
      </w:r>
      <w:r>
        <w:rPr/>
        <w:t>摶彁ꍘ佱숻旂䱍녷噘㖱䜰怵㊵ㅹ</w:t>
      </w:r>
      <w:r>
        <w:rPr/>
        <w:t>꧂</w:t>
      </w:r>
      <w:r>
        <w:rPr/>
        <w:t>憬㩓呒ꥤ乌則㕣丸♡氲䛂䩞猴優쉳噵硲卞깒啠⽐䧂쉀セ⩐佖啃䫂嘶䔷然櫂彺䙳砳◂攷쉊ꇂ쵥䁔㏂㍔硦澡쉭⥦昸슥쉅眩仂顧呍㏂ꍧ㢩穙췂欽䰻湵礫까㡎썘睖</w:t>
      </w:r>
      <w:r>
        <w:rPr/>
        <w:t>⠱</w:t>
      </w:r>
      <w:r>
        <w:rPr/>
        <w:t>癚勂椵囍书唶숰</w:t>
      </w:r>
      <w:r>
        <w:rPr/>
        <w:t>ꦣ</w:t>
      </w:r>
      <w:r>
        <w:rPr/>
        <w:t>并橕쉇䃂幩췍</w:t>
      </w:r>
      <w:r>
        <w:rPr/>
        <w:t>ꗍ⹆</w:t>
      </w:r>
      <w:r>
        <w:rPr/>
        <w:t>㑅顡塘噳恦⹆╏쌶㙔椽㮱♗佑壂滎搰䝨ꄲ彌渊쉹</w:t>
      </w:r>
      <w:r>
        <w:rPr/>
        <w:t>ꤪ</w:t>
      </w:r>
      <w:r>
        <w:rPr/>
        <w:t>쵔橹㪬䅪稲憩澘⥢䃎㍢╭⸥䱑湵䉾⑰슻獠偢淂獍轶ㅖ</w:t>
      </w:r>
      <w:r>
        <w:rPr/>
        <w:t>ꔷ</w:t>
      </w:r>
      <w:r>
        <w:rPr/>
        <w:t>㣎걄㠤癇䩘䮱촪匲⪬堵併숵뭏싂䙾싂煵⪻䨬뇂樶橧䭋⤮穙⒥ꎡ䱴⥵敨␭煃塄녏祮晹飍㩺楏氥⑈슩싂䤰㉮潸㶮뽩쉸╫땈儥瞘㩑硡䝶坒䈪瀥䥣뮣娣䭦ꥦ</w:t>
      </w:r>
      <w:r>
        <w:rPr/>
        <w:t>ꥑ</w:t>
      </w:r>
      <w:r>
        <w:rPr/>
        <w:t>녅䙴䭃격煖梬晊托飃普わ치㥃☩</w:t>
      </w:r>
      <w:r>
        <w:rPr/>
        <w:t>Ɱⴭ</w:t>
      </w:r>
      <w:r>
        <w:rPr/>
        <w:t>䇂顳쉠䦩쉢摀壂ꥣ⥏♑⌦稹䉍촫㍒녇쵞挪壍畑쏂⽨♫쉤䊣곃奨⥄㍠汶堪</w:t>
      </w:r>
      <w:r>
        <w:rPr/>
        <w:t>ꗂ</w:t>
      </w:r>
      <w:r>
        <w:rPr/>
        <w:t>䌲捌㍰摓㨴䀬칢批</w:t>
      </w:r>
      <w:r>
        <w:rPr/>
        <w:t>ⲣ</w:t>
      </w:r>
      <w:r>
        <w:rPr/>
        <w:t>殻ꏍ⛃㢏꺏숰♸⥭갭싃㡄싃㎥㇂ㅎ猫烃愶⯂</w:t>
      </w:r>
      <w:r>
        <w:rPr/>
        <w:t>ⱶ</w:t>
      </w:r>
      <w:r>
        <w:rPr/>
        <w:t>氻숺⩁슏ꅲ䎘䕑䝰䞱歁싎뭧墘戦敷䩮◎幀䞩硂琻⥍啔쉭熥ꅉ灂灉녨</w:t>
      </w:r>
      <w:r>
        <w:rPr/>
        <w:t>ꤣ</w:t>
      </w:r>
      <w:r>
        <w:rPr/>
        <w:t>갩男넴潴睖⭧繳</w:t>
      </w:r>
      <w:r>
        <w:rPr/>
        <w:t>Ⱳ</w:t>
      </w:r>
      <w:r>
        <w:rPr/>
        <w:t>癖ꅃ楯娩♤䑣</w:t>
      </w:r>
      <w:r>
        <w:rPr/>
        <w:t>ⵑ</w:t>
      </w:r>
      <w:r>
        <w:rPr/>
        <w:t>伺갸秂ㄽ</w:t>
      </w:r>
      <w:r>
        <w:rPr/>
        <w:t>ꕀ</w:t>
      </w:r>
      <w:r>
        <w:rPr/>
        <w:t>ㅏ䡹䱖쌵桢㟂⾘抏仂䃂揂⼲㙍䩦奃녷</w:t>
      </w:r>
      <w:r>
        <w:rPr/>
        <w:t>ꦮ</w:t>
      </w:r>
      <w:r>
        <w:rPr/>
        <w:t>婤㓂숱乹뇂싂剋㝍窮ㄤ긳䪘弦쉳壂睮㬮⑁畾倶깟숤</w:t>
      </w:r>
      <w:r>
        <w:rPr/>
        <w:t>ꗂ</w:t>
      </w:r>
      <w:r>
        <w:rPr/>
        <w:t>컂䘭⑰</w:t>
      </w:r>
      <w:r>
        <w:rPr/>
        <w:t>ꕢ</w:t>
      </w:r>
      <w:r>
        <w:rPr/>
        <w:t>䘪쉘쉺䥱䅧㵎⍃幑顲⹠③捞猸⹯뽔㭦敕䥖⺱㭵놮彡盃</w:t>
      </w:r>
      <w:r>
        <w:rPr/>
        <w:t>ꕺ</w:t>
      </w:r>
      <w:r>
        <w:rPr/>
        <w:t>䵐䍙娫걕顐廎䥬煦䐫䒬쵭潭ㅗ뽤슣䕵厏뭋啍㍣奕昷攬⺿濂畔걫愮떵䘹䱱</w:t>
      </w:r>
      <w:r>
        <w:rPr/>
        <w:t>ⶻ</w:t>
      </w:r>
      <w:r>
        <w:rPr/>
        <w:t>ꅚ兵䓂瑦</w:t>
      </w:r>
      <w:r>
        <w:rPr/>
        <w:t>ⱹ</w:t>
      </w:r>
      <w:r>
        <w:rPr/>
        <w:t>꧂</w:t>
      </w:r>
      <w:r>
        <w:rPr/>
        <w:t>⼩㠸輣쉺挩奺睯⍖㑓⨸㐰怰㑺穚䜷じ轞㬲轨瑬쉾汍컎渥改캵欺捎〲䎻歵뭅䍆迃噖瑁橏ꅳ⸴滂䦱⩢썖䫂轕䣎㓂慐㕱圲슩䰵⬹纘슥䅴⍯숥伨</w:t>
      </w:r>
      <w:r>
        <w:rPr/>
        <w:t>ꤱ</w:t>
      </w:r>
      <w:r>
        <w:rPr/>
        <w:t>뇂싂㭫ゥ䄬⹲㤷㍀楳偺쉴䉏ㅂ灭뽁洪摴</w:t>
      </w:r>
      <w:r>
        <w:rPr/>
        <w:t>ⲡ</w:t>
      </w:r>
      <w:r>
        <w:rPr/>
        <w:t>쉕䛂椲啄奉挶桪⥔슏攳㑬礹녺䱥彪䅥⤤䨪窩仂쉍噢弬瑸ㅠ쉍㜸뿂䰻煋㝬剓拂숰䭺灆䭧╍㮏♡畴쉂⍑顶瘴囂願㕤㩅ぐ썵奍ꄣ䉟뼻柂㞩債</w:t>
      </w:r>
      <w:r>
        <w:rPr/>
        <w:t>ꥊ</w:t>
      </w:r>
      <w:r>
        <w:rPr/>
        <w:t>猶浰仂䰯⨲쉪儭쉥䅟縪깣壂ꌺ⑃煷渺䉰抣楺厩䝭甪䨨⩁做搨烂喘绂⩎슩쉒⍷␲猻♾♹懂㮩捱䚘땠</w:t>
      </w:r>
      <w:r>
        <w:rPr/>
        <w:t>ꦬ</w:t>
      </w:r>
      <w:r>
        <w:rPr/>
        <w:t>쉫稱㵱㉖㉦뽟쎱㨊稫幂ꅣꥮ獄确扁䜨뽾瘫飂슬畞䱟쵤个⌽慎疡⩔꺱䩀㗂䭬</w:t>
      </w:r>
      <w:r>
        <w:rPr/>
        <w:t>ꤣ</w:t>
      </w:r>
      <w:r>
        <w:rPr/>
        <w:t>슥㬱⽩祠扖斮쉁깉㡱䁁㝞</w:t>
      </w:r>
      <w:r>
        <w:rPr/>
        <w:t>ⱍ</w:t>
      </w:r>
      <w:r>
        <w:rPr/>
        <w:t>婄슬盂䲱げ쉅칢恉塧殱剭嘵⩶䄪㍣㬨癢淂㎮也婎睶扇숺㙒楂⹦噠ꥮ㍰癃楧乡惂쉀䡰奬숬⯎䢿䱁깥ちꥧ⭸䌵亩䙫떬盂澮쉶㕓쉚喬怳橃欲吣晩▬帷䐷⑇仂塡䄮核偟玣䡍瑘쉠촽㐹층汢䕁쵇㉀䝀</w:t>
      </w:r>
      <w:r>
        <w:rPr/>
        <w:t>⣂</w:t>
      </w:r>
      <w:r>
        <w:rPr/>
        <w:t>땘线癴겣弱潬仂긭䜪⹅䍈㕕捯䄪䗂洫䲻入㜹疬琣䥌⥏㐴憣⥚㭫砽쉅牤洦쵫太⪏ꍬ呇ꍲ轉㗂愫㩵쉡썄棂쉶䵰슩塌敤ꍱ쉪䍈</w:t>
      </w:r>
      <w:r>
        <w:rPr/>
        <w:t>ⱳ⫃</w:t>
      </w:r>
      <w:r>
        <w:rPr/>
        <w:t>姂⩆灗乭䝤幒긣睔㕅繹癎氽轁ㄲꍷ㒘剩㭬恦䲵敨⑥䥇쉥⩅䐤ꍰ싂䱙昮㔤坳㭞㵊쉌䙌玘庩斣幅氽睮穈汍㴥堸桁洳⹈㐭ꄲ㚿攷ォ强卩滂渪䅄䲿㭷쉺㉬䭨う㐲ꅘ⩦뽅⑺싃催娷幃숵숶ꌵ⥩歳䖥顚璡欳悏住係㒵뾵癕內揂䱞癹穇䳂⪏幣㜥⮿숻⭩숷煘㑠瑉䌸깤촯숮㏂쉄歶㷂儴䩭숮</w:t>
      </w:r>
      <w:r>
        <w:rPr/>
        <w:t>ⰺ</w:t>
      </w:r>
      <w:r>
        <w:rPr/>
        <w:t>焩칳녶⸽煉㍌Ⓜ竎⤺梥䚘슡祸☲쉓䉃囂䇂先嫂䨫䫂</w:t>
      </w:r>
      <w:r>
        <w:rPr/>
        <w:t>ⷎ</w:t>
      </w:r>
      <w:r>
        <w:rPr/>
        <w:t>숻䮩䁍㡚燂</w:t>
      </w:r>
      <w:r>
        <w:rPr/>
        <w:t>ꕀ╲</w:t>
      </w:r>
      <w:r>
        <w:rPr/>
        <w:t>砰丮⫎⤦쵁䎻</w:t>
      </w:r>
      <w:r>
        <w:rPr/>
        <w:t>ⵕ</w:t>
      </w:r>
      <w:r>
        <w:rPr/>
        <w:t>䝗묥ꅪ㵹偓澘⪿穱ヂ㓂佅㌮矃ㆩ㵪춿㡠挷轉䠱䀻ꏃ뾡厥倪洳</w:t>
      </w:r>
      <w:r>
        <w:rPr/>
        <w:t>⢘</w:t>
      </w:r>
      <w:r>
        <w:rPr/>
        <w:t>歭塆甪歌녑ꥪ彥㬳睵쉧撩㵟꺥捖♠穢⛃㷎⩘繀〫슱싂䓂⭊쉅卞楗㬴ィ껂湟쉎⩐娰䋍〮⍤悮幵뽸㶏慎㥤䔰䧂쉞捭츷䀭ꎩ幚摭ꄺ깔뿂⻂⩷㪱幘㴸楇ꅉ싂狂乒牙畬ㅥ⬽励ꥫ䌪欷䎿⵸㶡〵쉔</w:t>
      </w:r>
      <w:r>
        <w:rPr/>
        <w:t>ꗂ</w:t>
      </w:r>
      <w:r>
        <w:rPr/>
        <w:t>녋숫䕱⤫伶歨㩄癲振䀷䎩䬥쌸の䁉⤻徻♣</w:t>
      </w:r>
      <w:r>
        <w:rPr/>
        <w:t>꧃ꥃ</w:t>
      </w:r>
      <w:r>
        <w:rPr/>
        <w:t>캵깳䍑싂싂ꥣで⭬㕓⨲⩑ꍵ䂬␪䴴牄煺䩞䍡뮬穗低㒩愶㩡</w:t>
      </w:r>
      <w:r>
        <w:rPr/>
        <w:t>꧂⤨</w:t>
      </w:r>
      <w:r>
        <w:rPr/>
        <w:t>恄㕹輻眭䵊쉌灆剗愱쉣䱚㭈奫湂堩츻區礬썕抏婶砶䄯⼬样⵵睏䀹숸⶘上乓敺슩㖿</w:t>
      </w:r>
      <w:r>
        <w:rPr/>
        <w:t>ꥍⵁ</w:t>
      </w:r>
      <w:r>
        <w:rPr/>
        <w:t>ꍄ┶䐻顁䝮녹愭繨㥗廂勂㶿栤硚</w:t>
      </w:r>
      <w:r>
        <w:rPr/>
        <w:t>ꦩ</w:t>
      </w:r>
      <w:r>
        <w:rPr/>
        <w:t>싍䭲䃂쉔⼯愷瞡쉰潠⽍⪬</w:t>
      </w:r>
      <w:r>
        <w:rPr/>
        <w:t>ⵂ</w:t>
      </w:r>
      <w:r>
        <w:rPr/>
        <w:t>彯汢偭䑙䑊冬쉖⤴繠唸頤㒏쉙幚숲썕㯂䩷⌦춬넶뗂쏂⹴䝉쉺湂숽溥䙨埂캩</w:t>
      </w:r>
      <w:r>
        <w:rPr/>
        <w:t>⣂</w:t>
      </w:r>
      <w:r>
        <w:rPr/>
        <w:t>숭婩⑈杠浙癋㵌坸⸽盂䉟捥䥮䣎扇溻㕫倽䘷䙆컃숷</w:t>
      </w:r>
      <w:r>
        <w:rPr/>
        <w:t>ꔳⵃ</w:t>
      </w:r>
      <w:r>
        <w:rPr/>
        <w:t>뽾년</w:t>
      </w:r>
      <w:r>
        <w:rPr/>
        <w:t>⡰</w:t>
      </w:r>
      <w:r>
        <w:rPr/>
        <w:t>じㅋ眭捧놬湭䡢儯쉁㷍幰⥮幟㭇珂䙯䥐묬㛂ꍑな⌰㍔摨㭉숯䞩倪杷⭲䑙䞣攷</w:t>
      </w:r>
      <w:r>
        <w:rPr/>
        <w:t>⣂</w:t>
      </w:r>
      <w:r>
        <w:rPr/>
        <w:t>䥀⼣♞仂</w:t>
      </w:r>
      <w:r>
        <w:rPr/>
        <w:t>ꖮ</w:t>
      </w:r>
      <w:r>
        <w:rPr/>
        <w:t>䉵걲係〣Ⓜ┤쉄䖥쉒彲⛂偺䥓〲㘭쉬쉲嚥썙䙹㨯潵睞쉎숪亘⬬숥</w:t>
      </w:r>
      <w:r>
        <w:rPr/>
        <w:t>ⱘ</w:t>
      </w:r>
      <w:r>
        <w:rPr/>
        <w:t>剆䚿썏갪係⮵繹睁녳뽶㘪坏쉥摫㓂噖♠㩋椪恋扳䴲溿⻂녟佤啐暣쏂숲夭칆䩇睂⹇</w:t>
      </w:r>
      <w:r>
        <w:rPr/>
        <w:t>Ⳃ</w:t>
      </w:r>
      <w:r>
        <w:rPr/>
        <w:t>䅉ꇍꥦ䪻溵㑠㊩뼥</w:t>
      </w:r>
      <w:r>
        <w:rPr/>
        <w:t>⡬</w:t>
      </w:r>
      <w:r>
        <w:rPr/>
        <w:t>ꕣⷂ</w:t>
      </w:r>
      <w:r>
        <w:rPr/>
        <w:t>ꥤ</w:t>
      </w:r>
      <w:r>
        <w:rPr/>
        <w:t>ꥌ</w:t>
      </w:r>
      <w:r>
        <w:rPr/>
        <w:t>灕⩧畓䓂䡁娳䀰慕싂츱⩙걭䳂幡帬囃灠</w:t>
      </w:r>
      <w:r>
        <w:rPr/>
        <w:t>Ⱛ</w:t>
      </w:r>
      <w:r>
        <w:rPr/>
        <w:t>橮쏎깅뗂⥔乡啎쉇䱬걏牪䳎숬う吶䝧牉슡⮬쉚卬硊㟃愷㤯砩樫놩㬬숹㥔獍ꅹ쉴縭</w:t>
      </w:r>
      <w:r>
        <w:rPr/>
        <w:t>꧂</w:t>
      </w:r>
      <w:r>
        <w:rPr/>
        <w:t>僂䩄䴴塀㋂䵺츥⬽⨯땭쉪慫癫깸獆搩瘷</w:t>
      </w:r>
      <w:r>
        <w:rPr/>
        <w:t>ꕏ</w:t>
      </w:r>
      <w:r>
        <w:rPr/>
        <w:t>㡀憥녡㵫䙲⑓丶浳娸</w:t>
      </w:r>
      <w:r>
        <w:rPr/>
        <w:t>Ⱨ</w:t>
      </w:r>
      <w:r>
        <w:rPr/>
        <w:t>㙠横䩁</w:t>
      </w:r>
      <w:r>
        <w:rPr/>
        <w:t>ꖱ</w:t>
      </w:r>
      <w:r>
        <w:rPr/>
        <w:t>橋䐹䘻뭕㝵㈷ㄽ穕싂ꥮ䜦㡃쉭숨斬⩚牪婖쉬摺傡䩊䅖䱑</w:t>
      </w:r>
      <w:r>
        <w:rPr/>
        <w:t>Ⱘ</w:t>
      </w:r>
      <w:r>
        <w:rPr/>
        <w:t>㐤넹쉾⺩</w:t>
      </w:r>
      <w:r>
        <w:rPr/>
        <w:t>ⱂ</w:t>
      </w:r>
      <w:r>
        <w:rPr/>
        <w:t>싍䰪쉂䪱祰灊轣걑</w:t>
      </w:r>
      <w:r>
        <w:rPr/>
        <w:t>ꤹ</w:t>
      </w:r>
      <w:r>
        <w:rPr/>
        <w:t>㥊쎬捳䪣⨴棂扶㶬囍⑯狂颮愨撥ꄻ긹촭愻璏☥ꅷ杨싂숬济䵳쉪╣</w:t>
      </w:r>
      <w:r>
        <w:rPr/>
        <w:t>ꦡ</w:t>
      </w:r>
      <w:r>
        <w:rPr/>
        <w:t>䢵㍳䕑㉗䵃㬶깣숥轎䆮♌㋂磂⩋橀片</w:t>
      </w:r>
      <w:r>
        <w:rPr/>
        <w:t>ⱞ</w:t>
      </w:r>
      <w:r>
        <w:rPr/>
        <w:t>㑹䁨㌲挵杊䊻湐쉗穆⑭묺晣</w:t>
      </w:r>
      <w:r>
        <w:rPr/>
        <w:t>ꤶ</w:t>
      </w:r>
      <w:r>
        <w:rPr/>
        <w:t>싂扭</w:t>
      </w:r>
      <w:r>
        <w:rPr/>
        <w:t>ꤳ</w:t>
      </w:r>
      <w:r>
        <w:rPr/>
        <w:t>湯頫쉷ꅰ⸫慓戶瀪⽥┳뽗睔䌫쉏㐯瑐⍡㝚슥危⽺걀슿뭨쉑匶⦱獊妮圻摄療䉾놵乖뗎┲♘㘴</w:t>
      </w:r>
      <w:r>
        <w:rPr/>
        <w:t>ꤹ</w:t>
      </w:r>
      <w:r>
        <w:rPr/>
        <w:t>涘漷䁐ꅵ</w:t>
      </w:r>
      <w:r>
        <w:rPr/>
        <w:t>⡕</w:t>
      </w:r>
      <w:r>
        <w:rPr/>
        <w:t>깏奢믂䛂㋂橆⸰䔳乃ꌩ奖⤬桀偊쵟♯뿂촣⥳䍯奄畐ꅖ旂摆圪煪ぬ쉔䜱㣂ㅁ곎ꄨ뭋㭭쉮䕭溱䰹쉗歸破䘸뭙啚灇뇎牎</w:t>
      </w:r>
      <w:r>
        <w:rPr/>
        <w:t>ꕶ</w:t>
      </w:r>
      <w:r>
        <w:rPr/>
        <w:t>湋쉏棂♎浩渰ꅙ怤쉉㑴⽊썋奴䅸</w:t>
      </w:r>
      <w:r>
        <w:rPr/>
        <w:t>ꤤ⧂</w:t>
      </w:r>
      <w:r>
        <w:rPr/>
        <w:t>飂䥨쉵眊䍥⯂숪浹㐥쉪습侣㵧ꍈ楖拂竂걵捋㨷Ⓕ䧂栥㵑八奸搳꥕佲璮뽬</w:t>
      </w:r>
      <w:r>
        <w:rPr/>
        <w:t>ꦘ</w:t>
      </w:r>
      <w:r>
        <w:rPr/>
        <w:t>戲䱇곂㩸쉸呒正쉄䖮ꅾ危嚻⭰䁣㵒椴歺ㅡ⽋歇䑭䭂瘷⽭䱤쉳㙣싃杢積穋㨻쌰掬㙀牾樥ꌶ</w:t>
      </w:r>
      <w:r>
        <w:rPr/>
        <w:t>ꔻ</w:t>
      </w:r>
      <w:r>
        <w:rPr/>
        <w:t>䙴ㆿ働䚿놡填㣂灠慦䉁眴㓂㇎才樦塟扳栱䳂숹湨䏂쵆숲䙙䫃淂놱烂䖮ꥹ</w:t>
      </w:r>
      <w:r>
        <w:rPr/>
        <w:t>ⷂ</w:t>
      </w:r>
      <w:r>
        <w:rPr/>
        <w:t>쉇ꅑ䔬⍣伷䚡</w:t>
      </w:r>
      <w:r>
        <w:rPr/>
        <w:t>ꔲ</w:t>
      </w:r>
      <w:r>
        <w:rPr/>
        <w:t>弬뮏䶥琴</w:t>
      </w:r>
      <w:r>
        <w:rPr/>
        <w:t>ꕓ</w:t>
      </w:r>
      <w:r>
        <w:rPr/>
        <w:t>녋㷂䍺伴卧▏塣⥰啌氹务飂쉦⫂</w:t>
      </w:r>
      <w:r>
        <w:rPr/>
        <w:t>⡁</w:t>
      </w:r>
      <w:r>
        <w:rPr/>
        <w:t>だ䦩䧂歗偏洽敡쉖氰땾쉥┭斏顦쉞㍞猬</w:t>
      </w:r>
      <w:r>
        <w:rPr/>
        <w:t>ꤴ⩐</w:t>
      </w:r>
      <w:r>
        <w:rPr/>
        <w:t>쉋썉璣묨傿晵䈪繉▵㗂獵捒땎䰱쵈</w:t>
      </w:r>
      <w:r>
        <w:rPr/>
        <w:t>꧂</w:t>
      </w:r>
      <w:r>
        <w:rPr/>
        <w:t>怬䵘戯㉉塲㍚啔䅘癸쉤㕭畬ꄷ㵁㡷偀노䕮湆兟쉈揃</w:t>
      </w:r>
      <w:r>
        <w:rPr/>
        <w:t>ꦥ</w:t>
      </w:r>
      <w:r>
        <w:rPr/>
        <w:t>땭䠣껂☶쉕瘨췂灨촬乱㑲</w:t>
      </w:r>
      <w:r>
        <w:rPr/>
        <w:t>ⴽ</w:t>
      </w:r>
      <w:r>
        <w:rPr/>
        <w:t>睤䇃╎㚣㔹ꥤ䕋㧂␺╒㥕숪ㅇ捰楏墮땋쉍㠹憩係务뭺硲療織쉲㵯殱䁑⭋㭈珍녳䕸樣䱴囂櫃区呚橣剁䝳搶壂硤긶慤畍뭧긶㙕楫㭦</w:t>
      </w:r>
      <w:r>
        <w:rPr/>
        <w:t>⢣</w:t>
      </w:r>
      <w:r>
        <w:rPr/>
        <w:t>妵ね愫쉚繾쉤㬸村堵쉨坬橴䣂桒╴恶쌣쵹塈⥟칕</w:t>
      </w:r>
      <w:r>
        <w:rPr/>
        <w:t>ꥇ</w:t>
      </w:r>
      <w:r>
        <w:rPr/>
        <w:t>恕뼬</w:t>
      </w:r>
      <w:r>
        <w:rPr/>
        <w:t>ꤣ</w:t>
      </w:r>
      <w:r>
        <w:rPr/>
        <w:t>ㄨ唰頦㥴㧂嗂⩤并湮숥风佾牟긭祁勎숫ㅕ嘹祠㵠쉋쉵뾡</w:t>
      </w:r>
      <w:r>
        <w:rPr/>
        <w:t>ꔥ⹟</w:t>
      </w:r>
      <w:r>
        <w:rPr/>
        <w:t>皮䎘夸걍䮬㵩瑬䉷㥂幎未㑥瑙档숪瘵獑숱恑輳䵙숳松乺뽬繩숭쉈摌氵㤩쉇㧃▘獑愵獯⑭걺⎥숺䏂癙㡍器偤㩨</w:t>
      </w:r>
      <w:r>
        <w:rPr/>
        <w:t>꧍</w:t>
      </w:r>
      <w:r>
        <w:rPr/>
        <w:t>싂坣㗃晘쉰쵀묵䉆䉈♤䭡畨䑬Ⓜ⩕</w:t>
      </w:r>
      <w:r>
        <w:rPr/>
        <w:t>ꔯ</w:t>
      </w:r>
      <w:r>
        <w:rPr/>
        <w:t>疩獰匲㊩癒礯僂潕轵䳃䁙額晒</w:t>
      </w:r>
      <w:r>
        <w:rPr/>
        <w:t>꤫</w:t>
      </w:r>
      <w:r>
        <w:rPr/>
        <w:t>뭭썧壂抩숺癏숪</w:t>
      </w:r>
      <w:r>
        <w:rPr/>
        <w:t>ꥈ</w:t>
      </w:r>
      <w:r>
        <w:rPr/>
        <w:t>싂⭪佀</w:t>
      </w:r>
      <w:r>
        <w:rPr/>
        <w:t>ꤪ⨸</w:t>
      </w:r>
      <w:r>
        <w:rPr/>
        <w:t>敵卪余</w:t>
      </w:r>
      <w:r>
        <w:rPr/>
        <w:t>ꕤ</w:t>
      </w:r>
      <w:r>
        <w:rPr/>
        <w:t>숺⩉⌤䝂䑰抣畎</w:t>
      </w:r>
      <w:r>
        <w:rPr/>
        <w:t>ꕧ</w:t>
      </w:r>
      <w:r>
        <w:rPr/>
        <w:t>⼪牮繧뽡䉬걙䱘数숷쉉唷㣍숥⎻㎩绂敗䔺測咏祊盎숶䂻䩉묬涣喩䅴婣쉏㡦勃㝓奣佹奓쉰</w:t>
      </w:r>
      <w:r>
        <w:rPr/>
        <w:t>ꤦ</w:t>
      </w:r>
      <w:r>
        <w:rPr/>
        <w:t>乯偏幔湙琱縺㜳䴶㘺澬扫䔹姂歄싃네㨨</w:t>
      </w:r>
      <w:r>
        <w:rPr/>
        <w:t>ꦵ</w:t>
      </w:r>
      <w:r>
        <w:rPr/>
        <w:t>䭔⩕塒穊牕㉦쉟쉈䡬☱䘨壂</w:t>
      </w:r>
      <w:r>
        <w:rPr/>
        <w:t>ꦩ</w:t>
      </w:r>
      <w:r>
        <w:rPr/>
        <w:t>䬺洽帳컂磂䄽瘫㬷削猳䩉浾묺⌯㋂眪稩摷嗂桷긨걠</w:t>
      </w:r>
      <w:r>
        <w:rPr/>
        <w:t>ꤵ</w:t>
      </w:r>
      <w:r>
        <w:rPr/>
        <w:t>깓슡쏂帥뼤繊幉瑷⑒捯㊵</w:t>
      </w:r>
      <w:r>
        <w:rPr/>
        <w:t>ⵐ</w:t>
      </w:r>
      <w:r>
        <w:rPr/>
        <w:t>刊쉱숱捯縪㨬땷瑂䁓䉧䄫祏뽗汖</w:t>
      </w:r>
      <w:r>
        <w:rPr/>
        <w:t>ꦮ</w:t>
      </w:r>
      <w:r>
        <w:rPr/>
        <w:t>盎⨶</w:t>
      </w:r>
      <w:r>
        <w:rPr/>
        <w:t>꧍</w:t>
      </w:r>
      <w:r>
        <w:rPr/>
        <w:t>䃂슬뾏癈䥈⤺扙彣癷춣싂璡癙嘲췂桯撣顗〶䥊䱷侬旂췂癮㡨㨷넵쉟싂쉟夬䑩䆻穰攵ꅁ컂濂뾥㥪뼱딵촲丣썺䙖싂歞놬晦䃂숶獐冻愱슻䁂ꏂ打쉢坒ㆻ컂关捙㬪뽏兾彲㈥纮婆䦥硄䤦䱨乂櫂</w:t>
      </w:r>
      <w:r>
        <w:rPr/>
        <w:t>ꤸ</w:t>
      </w:r>
      <w:r>
        <w:rPr/>
        <w:t>瑓䐣啠〰䃎⥉썱</w:t>
      </w:r>
      <w:r>
        <w:rPr/>
        <w:t>ꦩ</w:t>
      </w:r>
      <w:r>
        <w:rPr/>
        <w:t>㑰煑쉰쉸狍⹊獵</w:t>
      </w:r>
      <w:r>
        <w:rPr/>
        <w:t>ꤥ</w:t>
      </w:r>
      <w:r>
        <w:rPr/>
        <w:t>㉌䉣奩숺</w:t>
      </w:r>
      <w:r>
        <w:rPr/>
        <w:t>⡀</w:t>
      </w:r>
      <w:r>
        <w:rPr/>
        <w:t>用⭘㐯☩㙭갲㡹䉸穩┣깅盂</w:t>
      </w:r>
      <w:r>
        <w:rPr/>
        <w:t>ꤩ</w:t>
      </w:r>
      <w:r>
        <w:rPr/>
        <w:t>汐䙵剪磂䁪礷㍣䘻썐</w:t>
      </w:r>
      <w:r>
        <w:rPr/>
        <w:t>ⲵ⬻</w:t>
      </w:r>
      <w:r>
        <w:rPr/>
        <w:t>쉀┻咩猻묣䲥稻䍵</w:t>
      </w:r>
      <w:r>
        <w:rPr/>
        <w:t>⠥</w:t>
      </w:r>
      <w:r>
        <w:rPr/>
        <w:t>䝅⭾㨭卋쵂渷塑쉙칠常㇂┹숩⨥繒兰剒쉢⨳⥟숩穄㫍슥潗繌㭭旂싎쉭㙖祵剅뭨䊱딩歩쵬䵗</w:t>
      </w:r>
      <w:r>
        <w:rPr/>
        <w:t>ꤻ</w:t>
      </w:r>
      <w:r>
        <w:rPr/>
        <w:t>뾡묲쉔檱仂ꍟ⩩뭴</w:t>
      </w:r>
      <w:r>
        <w:rPr/>
        <w:t>⡾</w:t>
      </w:r>
      <w:r>
        <w:rPr/>
        <w:t>넪㡍㉱绎쵌啈䤪戺슱坨䕳䀮䉊繘⨰⽤⎱娣䍳䠩佃湣⼽쉇뽣컂䀵</w:t>
      </w:r>
      <w:r>
        <w:rPr/>
        <w:t>ⶱ</w:t>
      </w:r>
      <w:r>
        <w:rPr/>
        <w:t>晁</w:t>
      </w:r>
      <w:r>
        <w:rPr/>
        <w:t>⡊</w:t>
      </w:r>
      <w:r>
        <w:rPr/>
        <w:t>䑦㙧癩䡎田㑹泂⌸ㄪ䝺䇎攻斡轳㭰〰頨㈳숰걥竂ㆣ毂旎惃⸶瑕卲㑠䝤⩾숹復楔⍣珃㕷䠷橲橱䑫縩顒</w:t>
      </w:r>
      <w:r>
        <w:rPr/>
        <w:t>⣂</w:t>
      </w:r>
      <w:r>
        <w:rPr/>
        <w:t>卤</w:t>
      </w:r>
      <w:r>
        <w:rPr/>
        <w:t>ꕸ</w:t>
      </w:r>
      <w:r>
        <w:rPr/>
        <w:t>쵓皣爤쉹樰獬嚩㤲兆傻䥊뮣汌䐴枩㕗습畈扗㶬쉌湇猺頫䍄娵ぶ特쉣캻㮬婺瑅녇畅⯂係渥</w:t>
      </w:r>
      <w:r>
        <w:rPr/>
        <w:t>⣂</w:t>
      </w:r>
      <w:r>
        <w:rPr/>
        <w:t>䃎䀮畊䁉ꍯ</w:t>
      </w:r>
      <w:r>
        <w:rPr/>
        <w:t>⡙⑵</w:t>
      </w:r>
      <w:r>
        <w:rPr/>
        <w:t>㑷⬺吭쌴呺䃂穷</w:t>
      </w:r>
      <w:r>
        <w:rPr/>
        <w:t>ⵀ</w:t>
      </w:r>
      <w:r>
        <w:rPr/>
        <w:t>睭懂渣슩兒숤䈻⹟䵢䭹⒬爫⽅㌨⤦㥹䒱恬⭲䢿쉤</w:t>
      </w:r>
      <w:r>
        <w:rPr/>
        <w:t>ⴳ</w:t>
      </w:r>
      <w:r>
        <w:rPr/>
        <w:t>彡濎偯쉭怫䥪渦꥚槂⵪ꥣ쉄煤ㅃ怱癘帳暮뭦偳穃歗ꍵ瀨䭍揍昣媿桑婘吵噑㴴剱㡈⭤깗⹵㙷쉳뾘厥⻂忂犵䙥㡺咮㵑穏潑⻂甽䎻ꅧ湙繋딫㥉뇂⩙厣噟楧暩啍⽩䤰畃哃⿂昫穐츰䅟㴸㵠怶琫㈶땵ꄬ曎堯斻쉅䴷갻䶿火걪쉖㥪漪</w:t>
      </w:r>
      <w:r>
        <w:rPr/>
        <w:t>ⷂ</w:t>
      </w:r>
      <w:r>
        <w:rPr/>
        <w:t>渱싍睉潋㖩颵⥶쉢䭇떘ㅢ쉉⩴䥌橫䡷漶쉫䁑㯂</w:t>
      </w:r>
      <w:r>
        <w:rPr/>
        <w:t>ⱦ</w:t>
      </w:r>
      <w:r>
        <w:rPr/>
        <w:t>䤳</w:t>
      </w:r>
      <w:r>
        <w:rPr/>
        <w:t>⣂</w:t>
      </w:r>
      <w:r>
        <w:rPr/>
        <w:t>祑犥㈣牰㑒╟恳䝆幫ꥢ棂㫂⽞㠯燎㯍㮿啰稣</w:t>
      </w:r>
      <w:r>
        <w:rPr/>
        <w:t>ꕙ</w:t>
      </w:r>
      <w:r>
        <w:rPr/>
        <w:t>彍牆硒癦꤮即䩹䔬㏂伯컂涣쉧䊬㷂壂ꄻ쉕㐴买㄰稊恺뭇抱攽쉎坆♵ꇍ뭨顒䔬뾿捇</w:t>
      </w:r>
      <w:r>
        <w:rPr/>
        <w:t>⠪</w:t>
      </w:r>
      <w:r>
        <w:rPr/>
        <w:t>桓䰺</w:t>
      </w:r>
      <w:r>
        <w:rPr/>
        <w:t>Ⳃ</w:t>
      </w:r>
      <w:r>
        <w:rPr/>
        <w:t>年媩東颻슏䜫숺컂恠⍤⍐㑋쉢㑬燂쉨⫂婘兪畭쉺㵟偘㘰硦㜭깟㕏㗂ꅴ⩯깮珃礳췂灭悏䔯긣彅㭆晊轳献柂걓敚⛂湅싂녬壂䥃⯂䎩辵啔</w:t>
      </w:r>
      <w:r>
        <w:rPr/>
        <w:t>꧂</w:t>
      </w:r>
      <w:r>
        <w:rPr/>
        <w:t>㕊瘷⫂奟쉟곂娰䠪㥾䰳㝌惂</w:t>
      </w:r>
      <w:r>
        <w:rPr/>
        <w:t>⡪</w:t>
      </w:r>
      <w:r>
        <w:rPr/>
        <w:t>䮻껂徘敬갶桳顁扄⤩但欲쏂䯂壂땪执⽐싂ず片睷䡩䡋쉑</w:t>
      </w:r>
      <w:r>
        <w:rPr/>
        <w:t>ꤥ</w:t>
      </w:r>
      <w:r>
        <w:rPr/>
        <w:t>穧橎㉌溩牲儨㶣溬䡒朩꺮癕堰玿愩帩䡋祅쉊䟂ㅰ牭㨰咱㍔牳숸뿂偁</w:t>
      </w:r>
      <w:r>
        <w:rPr/>
        <w:t>⣂</w:t>
      </w:r>
      <w:r>
        <w:rPr/>
        <w:t>と䭎仂娰䖿澵⨸⏂땬晹啮</w:t>
      </w:r>
      <w:r>
        <w:rPr/>
        <w:t>ꤩ⑶</w:t>
      </w:r>
      <w:r>
        <w:rPr/>
        <w:t>㉣窥ヂ</w:t>
      </w:r>
      <w:r>
        <w:rPr/>
        <w:t>ꥑ</w:t>
      </w:r>
      <w:r>
        <w:rPr/>
        <w:t>칗氶㢩ㅱ</w:t>
      </w:r>
      <w:r>
        <w:rPr/>
        <w:t>ⰶ</w:t>
      </w:r>
      <w:r>
        <w:rPr/>
        <w:t>睳㩌䛂</w:t>
      </w:r>
      <w:r>
        <w:rPr/>
        <w:t>ꗃ</w:t>
      </w:r>
      <w:r>
        <w:rPr/>
        <w:t>㭀䞮桴䙮磂歌</w:t>
      </w:r>
      <w:r>
        <w:rPr/>
        <w:t>ⴽ</w:t>
      </w:r>
      <w:r>
        <w:rPr/>
        <w:t>㝤剧㜨뽇䓃㵕믂歟䑋㔰摞⧂㕊⽕ꍸ䱣썴㈻䱧祪믃摈呥疩婀祂겮係楮䗂畲飂囂쉂獉</w:t>
      </w:r>
      <w:r>
        <w:rPr/>
        <w:t>ꤦ</w:t>
      </w:r>
      <w:r>
        <w:rPr/>
        <w:t>磂汗卺⭨炻쉷平懂拂뽦䱚縮긪捇彠䏍杕剋繰媬㵭暿묮슻乞爴╟쌭牋础畁</w:t>
      </w:r>
      <w:r>
        <w:rPr/>
        <w:t>ꕢ</w:t>
      </w:r>
      <w:r>
        <w:rPr/>
        <w:t>兄䓂揂䴺╚⴨牲쉾䙳撱䁣椽쏂塅묱獺参䍤䄣瘥丨㈱塕⪿</w:t>
      </w:r>
      <w:r>
        <w:rPr/>
        <w:t>ꥊ</w:t>
      </w:r>
      <w:r>
        <w:rPr/>
        <w:t>歃</w:t>
      </w:r>
      <w:r>
        <w:rPr/>
        <w:t>ꥂ</w:t>
      </w:r>
      <w:r>
        <w:rPr/>
        <w:t>疵卫</w:t>
      </w:r>
      <w:r>
        <w:rPr/>
        <w:t>Ⱞ</w:t>
      </w:r>
      <w:r>
        <w:rPr/>
        <w:t>穗扭㉁쉧槂昬归櫂懂恞䜰呞쉎恠긽⍡㎣漵ꥹ⑤朳娯璥</w:t>
      </w:r>
      <w:r>
        <w:rPr/>
        <w:t>ꦿ</w:t>
      </w:r>
      <w:r>
        <w:rPr/>
        <w:t>債亘泂쉞呉㔫夭䩧⬫剞㈮橥哂</w:t>
      </w:r>
      <w:r>
        <w:rPr/>
        <w:t>⠭</w:t>
      </w:r>
      <w:r>
        <w:rPr/>
        <w:t>ぢ쉞슬⑓䋍㩞년攫圸⍅福婇䍊玡睃䗂㇂⍦㥳ㄷ䕺쉹噷뽞湉矎䕬烂瑫偌縴⥦椯恪뼳當勂剩䌸ꌶ</w:t>
      </w:r>
      <w:r>
        <w:rPr/>
        <w:t>⠷</w:t>
      </w:r>
      <w:r>
        <w:rPr/>
        <w:t>匶渲㍈䁺䰮ꅏ漵墮䵵稬╍⽺䞡㑠冡傻⶘╨ꌪ㘨㑕⩺</w:t>
      </w:r>
      <w:r>
        <w:rPr/>
        <w:t>꥟</w:t>
      </w:r>
      <w:r>
        <w:rPr/>
        <w:t>쉵䓎兢쵞쉲썈特䠻䵭頴䅱䙗㍌䟂츻奭䱅⹙떘䭟温瑦㙥汍歴惂</w:t>
      </w:r>
      <w:r>
        <w:rPr/>
        <w:t>Ⲭ</w:t>
      </w:r>
      <w:r>
        <w:rPr/>
        <w:t>䫂䫂숯╋쉎㑔繓狂獷숶楫瓂싂獲绂땈䟂睥瑊契⑭煥</w:t>
      </w:r>
      <w:r>
        <w:rPr/>
        <w:t>꤫⹴</w:t>
      </w:r>
      <w:r>
        <w:rPr/>
        <w:t>䅤쎣䖘뽶ꅌ싂䭙䰰捸쉰</w:t>
      </w:r>
      <w:r>
        <w:rPr/>
        <w:t>ⴴ</w:t>
      </w:r>
      <w:r>
        <w:rPr/>
        <w:t>㛎㩓癄쉑⭸슩숴㋍㔥㭘뾥</w:t>
      </w:r>
      <w:r>
        <w:rPr/>
        <w:t>ꤥ▿</w:t>
      </w:r>
      <w:r>
        <w:rPr/>
        <w:t>싃쉐顔㉪愱㝱彮㷂畊쉺⩚婏戵ㆣ뗂剪䐵搥䓂摋⧂捌ヂ쉸㝅皩牂</w:t>
      </w:r>
      <w:r>
        <w:rPr/>
        <w:t>ⶻ</w:t>
      </w:r>
      <w:r>
        <w:rPr/>
        <w:t>捳琰䕩⚥㡏夣㝮毂辿⭂眳繇辬碻쉶⥨뭧殥⼮䘲轎硃䜵⽗杁痂㍥窵⵳墥ꅆ杣䈊㖣쉕뽷顔㉖硇ゥ乀뽠묹</w:t>
      </w:r>
      <w:r>
        <w:rPr/>
        <w:t>ⷂ</w:t>
      </w:r>
      <w:r>
        <w:rPr/>
        <w:t>㬪칭⽁숱〤湚⍦敂䌤塹瑏垵椣湤刻坂䕍癤嘤뽋䜤䊿◂兵倶⻃䀴垱便깞䡑厮硶䩊橇桒㝊彍䡰쉳싂牒挩剰⑺䔲壂徘㇂牀敢湢쉣㣂協⸭晦⫂ひ竂썺쉐睠祄患汊ꌭ㕘瑥습ㅲ牗㍴ꥲ䁠塚⪱싂䍚⩆묩佇䠮숯㑑輨</w:t>
      </w:r>
      <w:r>
        <w:rPr/>
        <w:t>ꔲ</w:t>
      </w:r>
      <w:r>
        <w:rPr/>
        <w:t>睦䵇⛂䉺䡈㓍售䔲泂䡙剔恗噞瑁㏂幫迂捅楬⹚頵奱ㆱ挲䗃じ䩬ꌥ</w:t>
      </w:r>
      <w:r>
        <w:rPr/>
        <w:t>ꗂ</w:t>
      </w:r>
      <w:r>
        <w:rPr/>
        <w:t>摮㡬敆噳⪩습쉈쉇슏氤吰⨳旍栽䭄␰쉪땭搵奥㌭楳㬷⭏㍏瑗槂㙏䙳䝐灨㕆걏</w:t>
      </w:r>
      <w:r>
        <w:rPr/>
        <w:t>ⷂ</w:t>
      </w:r>
      <w:r>
        <w:rPr/>
        <w:t>갹⍞숽塩佀顩瑘浣ꍵ充奨걑걞</w:t>
      </w:r>
      <w:r>
        <w:rPr/>
        <w:t>ⶡ</w:t>
      </w:r>
      <w:r>
        <w:rPr/>
        <w:t>瓂旂㩁塳㡇썖䜸쉎疏摯畉啸쉷⩁海橴⼹戩塧</w:t>
      </w:r>
      <w:r>
        <w:rPr/>
        <w:t>ⵗ</w:t>
      </w:r>
      <w:r>
        <w:rPr/>
        <w:t>뽣摄洤녭ネ櫃旂꥞⤺숳㍲母䜮ㅨ숳暏갤䡇惂晖숯䣂故㡦塱䡹湢癁硲噴깲幒⭭丬⨲牴歋慳瑔玩䈺쉾畉杹㑠䳂쉌⦱數伻⹑婔숥쉾嘬♥猥⍳䈮㩱䥐吭䖿歉⾩収楪</w:t>
      </w:r>
      <w:r>
        <w:rPr/>
        <w:t>ꕞ</w:t>
      </w:r>
      <w:r>
        <w:rPr/>
        <w:t>䡔슱塤</w:t>
      </w:r>
      <w:r>
        <w:rPr/>
        <w:t>ꤦ</w:t>
      </w:r>
      <w:r>
        <w:rPr/>
        <w:t>쵕싂傣</w:t>
      </w:r>
      <w:r>
        <w:rPr/>
        <w:t>⡨</w:t>
      </w:r>
      <w:r>
        <w:rPr/>
        <w:t>繞䵓址쉲歅쉄怦徣煊썍䝑制츰檵숯ꏎ弬㭷㠫슡ꆡ䪮啍坚輥䢩穒础浘繙䏂춥係♆䱰⍺〺땸厮䩊䍉啐⴪䡯督严穈쉺⒮쉤䝞촲녆☹쉍摘녈侩쉀ꍯ뼣슡慢䯍汁唦徻幄䁩涩剌願묻塋숦爳</w:t>
      </w:r>
      <w:r>
        <w:rPr/>
        <w:t>⠲</w:t>
      </w:r>
      <w:r>
        <w:rPr/>
        <w:t>汣係樽晣乹津긵슥敫瀹暵䂮婰ꏂ䱯쉙䵬癃ꅱ䝎숤晾䱄輻쉡쉁眥乑䯂扥㯂숵쉪乵㯍歨ㆥガ䬸</w:t>
      </w:r>
      <w:r>
        <w:rPr/>
        <w:t>ⱶ</w:t>
      </w:r>
      <w:r>
        <w:rPr/>
        <w:t>㥥䙐獉洪轒⛂뼰㩈녦䗂砶⛂塤䨥截슥瑄⽥卤묪䮡</w:t>
      </w:r>
      <w:r>
        <w:rPr/>
        <w:t>⡾⡀</w:t>
      </w:r>
      <w:r>
        <w:rPr/>
        <w:t>쉍츤䔯圭彎☽堬숦슡夷搬깆娷坱⑘쉚싂㘱쉢啷繧悵平敷㌹䭆쉢䱵堤ㅥ硒䕺䥉數䀫畠匭ㅕꌸ㕳⽂㈪숯匹䨥䘸朷啌轸녒⏎딳戹䥒♹뭥怪睨恺㙪塗敢獎ꌪ쉑숱椩㐺㪮氰䡪曎쉪樫싂쉞㬸뮩檬ꅋ㍈桠㛂ꥯ㑙쉺䱨쉰坨ꥤ╗긳녳⽸㍃ꆮ吤堫땲颡</w:t>
      </w:r>
      <w:r>
        <w:rPr/>
        <w:t>ⴊ⭊</w:t>
      </w:r>
      <w:r>
        <w:rPr/>
        <w:t>㙎慂䓂⼳긯슡皥乶匮싂坄稲숹儳潏싂㚡⮱牢炡㡖䈤槂䜸䫂뇂㑆⍂넰쉐䴲敠恹㛂扶幨吱浠뭦䬷⹏牕쉬㣂㡒棂䟂䒬ⸯ㚩ꍶ䝙⫂㐬⼹땃⴯瑒姂娤洪䍾頳⩓</w:t>
      </w:r>
      <w:r>
        <w:rPr/>
        <w:t>⠴</w:t>
      </w:r>
      <w:r>
        <w:rPr/>
        <w:t>洩卯䥄㤥攪奡쉺ꏂ㕬⩇㤪䢱녖氵㥔漴䕭穕⍲慁癢㡤礻</w:t>
      </w:r>
      <w:r>
        <w:rPr/>
        <w:t>ꥄ</w:t>
      </w:r>
      <w:r>
        <w:rPr/>
        <w:t>䙄㛂奷浭噖숲</w:t>
      </w:r>
      <w:r>
        <w:rPr/>
        <w:t>ꕋ</w:t>
      </w:r>
      <w:r>
        <w:rPr/>
        <w:t>塅撥汒南砰㨳タ㔦礱䴯㩎㏂䱆⚻ま橌䗂晷⧂埂깟熮砵湋䀣㑨採䅙㨷䚱悬㭫㵒㧂㨯啫⑒偕硦㙭牘祪㬫쉣쉏塲㥤碱瘪╟</w:t>
      </w:r>
      <w:r>
        <w:rPr/>
        <w:t>ⱆ</w:t>
      </w:r>
      <w:r>
        <w:rPr/>
        <w:t>亵祈噈栣㥤긳⨽</w:t>
      </w:r>
      <w:r>
        <w:rPr/>
        <w:t>ꥏ</w:t>
      </w:r>
      <w:r>
        <w:rPr/>
        <w:t>걆檮噋勃䙓瀨ㄪ䉍田婵獺⥉眣䔯夺䁑㏂橳搰⩢徵⩌</w:t>
      </w:r>
      <w:r>
        <w:rPr/>
        <w:t>ⵌ</w:t>
      </w:r>
      <w:r>
        <w:rPr/>
        <w:t>飃㉢ꅎ뭥⚻轰㊿瞩汰깨슱ㅕ㒩▻汭儥弪쵓ꍰ㡉䫂䉹并癞㋂䊩洸⾬杭䕳쉇䙐䥡僂䈪晄㍫</w:t>
      </w:r>
      <w:r>
        <w:rPr/>
        <w:t>Ⱔ</w:t>
      </w:r>
      <w:r>
        <w:rPr/>
        <w:t>䏂ꅏ乁䁌愳婪ㅉ頰儤婭瞡兾♺恤㤮潚囂걤姂숷睨㩂䖣祡ㅅて利쉕쉰㔳乐梻堻珂常▩慌啌剃</w:t>
      </w:r>
      <w:r>
        <w:rPr/>
        <w:t>꧂</w:t>
      </w:r>
      <w:r>
        <w:rPr/>
        <w:t>䨳輲ノ汐㈽⮥㞵쉫⩰扖䡲痂쉓塕⚬弬噕⌲扟䙳䵣睦䜴扌坙砪㛂슿乆숪啟숷乴呱ꍁ䷂主㜷⩥輦彯䗂頳徵갻䵮</w:t>
      </w:r>
      <w:r>
        <w:rPr/>
        <w:t>ⱺ</w:t>
      </w:r>
      <w:r>
        <w:rPr/>
        <w:t>伥塶坫杄뮵姎춘楐ꇂ採䡤矎㙖뾘祗噭顸㩆繒䠰欳匶㍷儭娨뾩⏂䁈䉔汧㙆⩅娻쉰㥍쉑⬸獚顈䤤쉅㊩⑺瑈㨨䫂캡겥杬町㵾㩵顚㤴컂嫂쉭丷ꅬ憻캡挵敮╮㤻숻숪긶</w:t>
      </w:r>
      <w:r>
        <w:rPr/>
        <w:t>⡙</w:t>
      </w:r>
      <w:r>
        <w:rPr/>
        <w:t>顯⼪䑇</w:t>
      </w:r>
      <w:r>
        <w:rPr/>
        <w:t>ꕄ</w:t>
      </w:r>
      <w:r>
        <w:rPr/>
        <w:t>渹깯南♹䌨爳䝱⌯쉘兘녁塂䣂䕍땲杅䕌뽇쉟⚣挶繫숤쉃쉊쉩쉏穉暥</w:t>
      </w:r>
      <w:r>
        <w:rPr/>
        <w:t>⡊</w:t>
      </w:r>
      <w:r>
        <w:rPr/>
        <w:t>夦</w:t>
      </w:r>
      <w:r>
        <w:rPr/>
        <w:t>ꤳ</w:t>
      </w:r>
      <w:r>
        <w:rPr/>
        <w:t>牴뼵祩澻䑗瓂瑗勃</w:t>
      </w:r>
      <w:r>
        <w:rPr/>
        <w:t>꧂</w:t>
      </w:r>
      <w:r>
        <w:rPr/>
        <w:t>癓硯뽋⪥쵉㤹㬺扉徻捙瘦剟櫎뽀╬礮㈹怷汣顳ㅴ⻂晑擂┮⥂⑃繐긳斮侮䀵䯍</w:t>
      </w:r>
      <w:r>
        <w:rPr/>
        <w:t>ⰽ</w:t>
      </w:r>
      <w:r>
        <w:rPr/>
        <w:t>卯䰹䙒땉⩸䟂牮㍹堥㢣쵹䡎弫熩晞</w:t>
      </w:r>
      <w:r>
        <w:rPr/>
        <w:t>ⵔ</w:t>
      </w:r>
      <w:r>
        <w:rPr/>
        <w:t>婮娻⩶</w:t>
      </w:r>
      <w:r>
        <w:rPr/>
        <w:t>ⶩ</w:t>
      </w:r>
      <w:r>
        <w:rPr/>
        <w:t>㝹䡙</w:t>
      </w:r>
      <w:r>
        <w:rPr/>
        <w:t>ꖮ</w:t>
      </w:r>
      <w:r>
        <w:rPr/>
        <w:t>䤴䲮䅦䰣</w:t>
      </w:r>
      <w:r>
        <w:rPr/>
        <w:t>⠵</w:t>
      </w:r>
      <w:r>
        <w:rPr/>
        <w:t>坏⩵摄录</w:t>
      </w:r>
      <w:r>
        <w:rPr/>
        <w:t>Ȿ</w:t>
      </w:r>
      <w:r>
        <w:rPr/>
        <w:t>䅸㊩擂捧숬磂㍇彎</w:t>
      </w:r>
      <w:r>
        <w:rPr/>
        <w:t>⡰</w:t>
      </w:r>
      <w:r>
        <w:rPr/>
        <w:t>숨滂㢡顀</w:t>
      </w:r>
      <w:r>
        <w:rPr/>
        <w:t>ⱀ</w:t>
      </w:r>
      <w:r>
        <w:rPr/>
        <w:t>㬦攽㣂䀵䩱⸪뇂⮏쉚䡋䑒嚬㴊䠪</w:t>
      </w:r>
      <w:r>
        <w:rPr/>
        <w:t>Ɑ</w:t>
      </w:r>
      <w:r>
        <w:rPr/>
        <w:t>㌮癧ꄵ癴倶㩐쉶漱믃⚬⸱㍤ꆥ㑘刪瑣▩녠泂塒潦潙估䂩숵啴撩顊뭫숻싃瘪㙔쉱묺쉈术柂ꇂ♠哂渳痂弥㝡䊩⬯珂池娺慠쉅媩䵾㍰</w:t>
      </w:r>
      <w:r>
        <w:rPr/>
        <w:t>Ⳃ</w:t>
      </w:r>
      <w:r>
        <w:rPr/>
        <w:t>㷃秂挪녂㑳䮘㚮숭な㠻乵쉺顇깡呯ꅃ䨪畁櫂䵲䩒塊禵ㄩ칶獷놿䍨穴灖临쌽䘨䝦婌</w:t>
      </w:r>
      <w:r>
        <w:rPr/>
        <w:t>ⱐ␳䷃</w:t>
      </w:r>
      <w:r>
        <w:rPr/>
        <w:t>싂佺ㅑ㕑傘玩䭣磂㔵깧</w:t>
      </w:r>
      <w:r>
        <w:rPr/>
        <w:t>ꥎꦿ</w:t>
      </w:r>
      <w:r>
        <w:rPr/>
        <w:t>祔㴽꥗兠晞</w:t>
      </w:r>
      <w:r>
        <w:rPr/>
        <w:t>ꔹ</w:t>
      </w:r>
      <w:r>
        <w:rPr/>
        <w:t>畞拂㈽╓⭀䍲뽟⨣䍡扦䤲㡧䡾卨슩깖溮煘⽍瑂㛂⭩䉥⌺⩃</w:t>
      </w:r>
      <w:r>
        <w:rPr/>
        <w:t>ⵊ</w:t>
      </w:r>
      <w:r>
        <w:rPr/>
        <w:t>㭐㩙竂썟⍟넬䡖朵浗㈤塞卐挱⥖渤凂䎘琨槂彷剮呭剁썧く儭爺礷㣂燂ㄸ쉵媘뼵楢啞㔬ꅗ䄱</w:t>
      </w:r>
      <w:r>
        <w:rPr/>
        <w:t>⡱</w:t>
      </w:r>
      <w:r>
        <w:rPr/>
        <w:t>䑷싃쉓祶啗쉍䒻ꌨ㝤抵㨶숴싎歇瓍</w:t>
      </w:r>
      <w:r>
        <w:rPr/>
        <w:t>ꖩ</w:t>
      </w:r>
      <w:r>
        <w:rPr/>
        <w:t>堪堦䇂慄㓂䕀严⎩迂⭗恺偬偄怷兰矂迂슱毂썄</w:t>
      </w:r>
      <w:r>
        <w:rPr/>
        <w:t>꧃</w:t>
      </w:r>
      <w:r>
        <w:rPr/>
        <w:t>㙾뮡渷㖮噵彦瑇䭟織啋䕰쵬㖿뽚캬ꍹ剉곂晢㕷싂凂並䍸숣歓旂싎ꅐ</w:t>
      </w:r>
      <w:r>
        <w:rPr/>
        <w:t>ꦩ</w:t>
      </w:r>
      <w:r>
        <w:rPr/>
        <w:t>丨⹲⽌搦㵱繊轷썆ㄺ</w:t>
      </w:r>
      <w:r>
        <w:rPr/>
        <w:t>ꔲ⭙</w:t>
      </w:r>
      <w:r>
        <w:rPr/>
        <w:t>狂슩䩱</w:t>
      </w:r>
      <w:r>
        <w:rPr/>
        <w:t>⡏</w:t>
      </w:r>
      <w:r>
        <w:rPr/>
        <w:t>쉅吸䉙</w:t>
      </w:r>
      <w:r>
        <w:rPr/>
        <w:t>ⲡ</w:t>
      </w:r>
      <w:r>
        <w:rPr/>
        <w:t>ㅢ</w:t>
      </w:r>
      <w:r>
        <w:rPr/>
        <w:t>ꤩ</w:t>
      </w:r>
      <w:r>
        <w:rPr/>
        <w:t>䴳䉁犿敘㩱</w:t>
      </w:r>
      <w:r>
        <w:rPr/>
        <w:t>ꗂ</w:t>
      </w:r>
      <w:r>
        <w:rPr/>
        <w:t>숺珂櫂䕫⨰쉱쉹㜶痎쉓숷彰剧傥療</w:t>
      </w:r>
      <w:r>
        <w:rPr/>
        <w:t>Ⱞ</w:t>
      </w:r>
      <w:r>
        <w:rPr/>
        <w:t>焲烃♴抩⨻⧍</w:t>
      </w:r>
      <w:r>
        <w:rPr/>
        <w:t>ⱡ</w:t>
      </w:r>
      <w:r>
        <w:rPr/>
        <w:t>䀥徘⮣げ帵撮썎禘坟⩩縭獺坎槃␴쉘␤癖泍㙲</w:t>
      </w:r>
      <w:r>
        <w:rPr/>
        <w:t>ꦥ</w:t>
      </w:r>
      <w:r>
        <w:rPr/>
        <w:t>户㝵朥慱畖睪橬汶</w:t>
      </w:r>
      <w:r>
        <w:rPr/>
        <w:t>ⴥ</w:t>
      </w:r>
      <w:r>
        <w:rPr/>
        <w:t>䡑未䂬煷稨滃硫⶿썾</w:t>
      </w:r>
      <w:r>
        <w:rPr/>
        <w:t>⠳</w:t>
      </w:r>
      <w:r>
        <w:rPr/>
        <w:t>㖥㈽咣珂ㅶ</w:t>
      </w:r>
      <w:r>
        <w:rPr/>
        <w:t>ⲥ</w:t>
      </w:r>
      <w:r>
        <w:rPr/>
        <w:t>穇딳㒩㙵썗窮㕔婲긺祇磂秃汸</w:t>
      </w:r>
      <w:r>
        <w:rPr/>
        <w:t>Ⱳ</w:t>
      </w:r>
      <w:r>
        <w:rPr/>
        <w:t>拂㷂㴲䌺걖묵倵</w:t>
      </w:r>
      <w:r>
        <w:rPr/>
        <w:t>ꔷ</w:t>
      </w:r>
      <w:r>
        <w:rPr/>
        <w:t>汆挩䅪⺬깦圤쉕슻歁矂딴</w:t>
      </w:r>
      <w:r>
        <w:rPr/>
        <w:t>ꔫ</w:t>
      </w:r>
      <w:r>
        <w:rPr/>
        <w:t>畫⽧ꅊ䷂畈㵓</w:t>
      </w:r>
      <w:r>
        <w:rPr/>
        <w:t>ꦏ</w:t>
      </w:r>
      <w:r>
        <w:rPr/>
        <w:t>䍀걑槂潦畦</w:t>
      </w:r>
      <w:r>
        <w:rPr/>
        <w:t>ⱹⱩ</w:t>
      </w:r>
      <w:r>
        <w:rPr/>
        <w:t>㵸꧎썱쉱潏攸䟃吤杖뭷㙂懃긻䁏슩欯佘焸临칄䄻啂塟䵫匪䤪娰䛂</w:t>
      </w:r>
      <w:r>
        <w:rPr/>
        <w:t>Ⳃ</w:t>
      </w:r>
      <w:r>
        <w:rPr/>
        <w:t>䖣ꄬ戦斮䔷傩稥㤦⑤䨶땀㍕氦쉌䙪喥穃䱸払⨶啰檣뿍㑗儫瘷</w:t>
      </w:r>
      <w:r>
        <w:rPr/>
        <w:t>⣂</w:t>
      </w:r>
      <w:r>
        <w:rPr/>
        <w:t>䵇浃♸⽨숥㕲燂渻䩲儷瘭</w:t>
      </w:r>
      <w:r>
        <w:rPr/>
        <w:t>⡲</w:t>
      </w:r>
      <w:r>
        <w:rPr/>
        <w:t>ꥧꥢ塧⩥こ员㡉娣␪煭佳噸㥃숦</w:t>
      </w:r>
      <w:r>
        <w:rPr/>
        <w:t>ꥉ</w:t>
      </w:r>
      <w:r>
        <w:rPr/>
        <w:t>넫免柂契⭕㒬녈㕬깫䥹炮㇂⌱㔪副怱穚숬㜨ꥩ㎿䅢␣</w:t>
      </w:r>
      <w:r>
        <w:rPr/>
        <w:t>꧂</w:t>
      </w:r>
      <w:r>
        <w:rPr/>
        <w:t>啐껍倶啣癃</w:t>
      </w:r>
      <w:r>
        <w:rPr/>
        <w:t>ꕅ</w:t>
      </w:r>
      <w:r>
        <w:rPr/>
        <w:t>睦䝵樫殩⑳㵚庩瘊쉬祷㤣䝶묬晸畋쉂䵊㉴⩊湬㥞㶿ꥶ</w:t>
      </w:r>
      <w:r>
        <w:rPr/>
        <w:t>ꕏ⪘</w:t>
      </w:r>
      <w:r>
        <w:rPr/>
        <w:t>칹楏䬻㝭⤰㢣䒡뭣䋍瓂</w:t>
      </w:r>
      <w:r>
        <w:rPr/>
        <w:t>⡇</w:t>
      </w:r>
      <w:r>
        <w:rPr/>
        <w:t>췂묲兄䡅䍌슮䴮䚩琣쉇夣割㤹䏂琣䐱濂㐩仂Ⓝ圯ぇ汓⑹</w:t>
      </w:r>
      <w:r>
        <w:rPr/>
        <w:t>ꖩ</w:t>
      </w:r>
      <w:r>
        <w:rPr/>
        <w:t>矂땑癷ㄽ塅幉㙖頻⽖橹숸輪甲㙒畤䵸쉕䭞䅪皿쉙䉚す柂畠ꍌ숰剁쉷싎瑤쌪갱䆥樰偭쉭典⹁幍噟꺘싂㗃繚㝉橙⍧뭆武婌䩃畑⍙䡺䵫ꅏ摄쉱䙯</w:t>
      </w:r>
      <w:r>
        <w:rPr/>
        <w:t>⡙</w:t>
      </w:r>
      <w:r>
        <w:rPr/>
        <w:t>슡⑥䝈乓싂䒏啰㩮䍩</w:t>
      </w:r>
      <w:r>
        <w:rPr/>
        <w:t>ꥇ</w:t>
      </w:r>
      <w:r>
        <w:rPr/>
        <w:t>庱䙢⩷⬨っ⑩晌昮ꌺ扦㉏⩄䱏啦啸╇䡉啅슣繉圲䱾㠺椭頶⑏㉘橂♇瀦繄凂쉱獷㇂係⌶슘䛂畄田⨽</w:t>
      </w:r>
      <w:r>
        <w:rPr/>
        <w:t>ⳍ</w:t>
      </w:r>
      <w:r>
        <w:rPr/>
        <w:t>㠪坊収汩獃䱭쉌㩐䩖卌</w:t>
      </w:r>
      <w:r>
        <w:rPr/>
        <w:t>ⷂ⫂Ⓜ</w:t>
      </w:r>
      <w:r>
        <w:rPr/>
        <w:t>㡔䕲䔹䖏彗楥쉍䙣꥔쉱硍䬻塷灂㭬깡슥䗂䕌⥢恳㤻㉩轰㕥䱚枵卪뭟夶쉒ꍩ卡婞쉫쉾睦⍹땦ꌮ쉬彴䣂恟摉堶矂湕垣櫂⍞迂珂㊩瘲毎Ⓧ䩦䑮㔪冿㑕慌特梏硎痂ꅅ㝂晶劵畬⧂ꍄ䯂숵㒿䙶⨪吶幱硟敫㍃䰪繓</w:t>
      </w:r>
      <w:r>
        <w:rPr/>
        <w:t>Ⱞ</w:t>
      </w:r>
      <w:r>
        <w:rPr/>
        <w:t>䁗㬪ꅘ㡯垩剐넩兣瘲⍖轆㍁䉉當〽癷䗂戩㠨</w:t>
      </w:r>
      <w:r>
        <w:rPr/>
        <w:t>ꔵ</w:t>
      </w:r>
      <w:r>
        <w:rPr/>
        <w:t>⽦䭗싂琬㐴䫂쏂ꅉ櫂</w:t>
      </w:r>
      <w:r>
        <w:rPr/>
        <w:t>⠮</w:t>
      </w:r>
      <w:r>
        <w:rPr/>
        <w:t>㙦썲숤䴪⭞婫⤭垘</w:t>
      </w:r>
      <w:r>
        <w:rPr/>
        <w:t>ꔵ</w:t>
      </w:r>
      <w:r>
        <w:rPr/>
        <w:t>橐序慣</w:t>
      </w:r>
      <w:r>
        <w:rPr/>
        <w:t>ꗂ⨳</w:t>
      </w:r>
      <w:r>
        <w:rPr/>
        <w:t>灋䓂幋楰梡䊿瀣ꅡ槂颻䍘単啮䋂慒</w:t>
      </w:r>
      <w:r>
        <w:rPr/>
        <w:t>ꦣ</w:t>
      </w:r>
      <w:r>
        <w:rPr/>
        <w:t>㏂쉄슱片썉帩㴰땁</w:t>
      </w:r>
      <w:r>
        <w:rPr/>
        <w:t>ꤰ</w:t>
      </w:r>
      <w:r>
        <w:rPr/>
        <w:t>甪묨ㅉ칩⩵栬庩춮ꥲ뭎欶ㅙ뽬㯂䝬⼣뗍쉵곂</w:t>
      </w:r>
      <w:r>
        <w:rPr/>
        <w:t>⡀</w:t>
      </w:r>
      <w:r>
        <w:rPr/>
        <w:t>䲬㑷䘫䀦␷䈨▬䫂痂乹劘⻂뼳쉢갪恇</w:t>
      </w:r>
      <w:r>
        <w:rPr/>
        <w:t>ⲱ</w:t>
      </w:r>
      <w:r>
        <w:rPr/>
        <w:t>쉢䮬案繾Ⓜ坋䡹쉔協⮻⼻睬㞡壂稩侥뽮</w:t>
      </w:r>
    </w:p>
    <w:p>
      <w:pPr>
        <w:pStyle w:val="PreformattedText"/>
        <w:bidi w:val="0"/>
        <w:spacing w:before="0" w:after="0"/>
        <w:jc w:val="left"/>
        <w:rPr/>
      </w:pPr>
      <w:r>
        <w:rPr/>
        <w:t>檩畦쉒甬⫍亩惂넶ꥺ参⩃轑䆬ꥱ湧싂㌻䶏䘶숥쉤亮淂숭敱䌭㯃䘤坉䟂䨨慹⍵䀻⪏뮩Ⓨ뿂싂䲵瑪㕁䡳ꍳ溏숰愨⽰爦⼸㡵숵䀻乒敏礰呰䥳촺地㌮濂䄽숬뽄⍑쉸敗습婖</w:t>
      </w:r>
      <w:r>
        <w:rPr/>
        <w:t>꧂</w:t>
      </w:r>
      <w:r>
        <w:rPr/>
        <w:t>땥捶⽉㜴恎놣䏂녇뭺쉙当</w:t>
      </w:r>
      <w:r>
        <w:rPr/>
        <w:t>ⵅ</w:t>
      </w:r>
      <w:r>
        <w:rPr/>
        <w:t>冱칍⪩梵⯂睡嚏</w:t>
      </w:r>
      <w:r>
        <w:rPr/>
        <w:t>ⲿ</w:t>
      </w:r>
      <w:r>
        <w:rPr/>
        <w:t>㜶轕㮏呗ꍥꎘ唫슬슥䞡숤䭌八顦뭀⤵咘믂㟂숥숦䘱㡌欤儸摋䔴㯂輨㡵ㄊ㕅汌倥䱧戨䣂杴彴쉶積儭兩숤㘪쉋䤪숥쉍啥䖿쉍へ摉亩榘ꥱ쉇</w:t>
      </w:r>
      <w:r>
        <w:rPr/>
        <w:t>ꥆ</w:t>
      </w:r>
      <w:r>
        <w:rPr/>
        <w:t>䴣㕗湦䱏녡䬹拂䵏然戵㒻抩畖⽔믂婷伴婂⭁</w:t>
      </w:r>
      <w:r>
        <w:rPr/>
        <w:t>ⵕ</w:t>
      </w:r>
      <w:r>
        <w:rPr/>
        <w:t>㔪痍㑃쉑㒡슱頲顬恉搲㥊䫃䈰㥏슱놩梱぀噹䨱䙳㬬䡸啫쉆䑸⥯䘮〮塠顺瀺坟塳䠪⩊繬捞⩉㥲䱐㉅⭵轱兑녡䝯싂䤤㚩砣〪⬭煞䘵ꥳ爽奎圲㍪䦡㧂噠썘쉭洣⩾䐵奓毃싂뭣痂⩖싂</w:t>
      </w:r>
      <w:r>
        <w:rPr/>
        <w:t>⠲</w:t>
      </w:r>
      <w:r>
        <w:rPr/>
        <w:t>㝆촰䶮쉸슣슬▱颮㐸⸰憣ꍄ慯㙆♢係漰じ穫奐</w:t>
      </w:r>
      <w:r>
        <w:rPr/>
        <w:t>ꕏ</w:t>
      </w:r>
      <w:r>
        <w:rPr/>
        <w:t>䉎頰</w:t>
      </w:r>
      <w:r>
        <w:rPr/>
        <w:t>⣂</w:t>
      </w:r>
      <w:r>
        <w:rPr/>
        <w:t>咵樤䜪㕱䔺딦怣捭䕠㡷偆竂丶䯃㐱填㗂뿂戯䞩橱珂圽䧂溿甹輱墱䝃䕫栩旎쉪䁰顊슏</w:t>
      </w:r>
      <w:r>
        <w:rPr/>
        <w:t>ⰳ</w:t>
      </w:r>
      <w:r>
        <w:rPr/>
        <w:t>急䆻㝺兓⵸뭂飃</w:t>
      </w:r>
      <w:r>
        <w:rPr/>
        <w:t>⡪</w:t>
      </w:r>
      <w:r>
        <w:rPr/>
        <w:t>싎獘쉆楺䣂輻⦘⩏쉋戫뽫㌶䜫싂㬻⩄娺煔ꥰ庥⩃偋幫묵㞏灠坟쉃橓䬥䙹癴奁숦⍔珂㑵瀨⪡婘呔</w:t>
      </w:r>
      <w:r>
        <w:rPr/>
        <w:t>Ɫ</w:t>
      </w:r>
      <w:r>
        <w:rPr/>
        <w:t>땔녮正助晶琯⍠⤮乱濂ㅄ斣用㪡偐㋍烂䳂朴穄ꍩ</w:t>
      </w:r>
      <w:r>
        <w:rPr/>
        <w:t>ꤪ</w:t>
      </w:r>
      <w:r>
        <w:rPr/>
        <w:t>쉗徻쉉䃍뿂煶㉋쉸칣쉷奙睓숺暮櫃</w:t>
      </w:r>
      <w:r>
        <w:rPr/>
        <w:t>ⲵ</w:t>
      </w:r>
      <w:r>
        <w:rPr/>
        <w:t>ⵂꦣ</w:t>
      </w:r>
      <w:r>
        <w:rPr/>
        <w:t>漥瞘</w:t>
      </w:r>
      <w:r>
        <w:rPr/>
        <w:t>ⱴ</w:t>
      </w:r>
      <w:r>
        <w:rPr/>
        <w:t>剹⨹壂ꎥ弱㩃飃싃♄㩞愭䳂</w:t>
      </w:r>
      <w:r>
        <w:rPr/>
        <w:t>ⶡ</w:t>
      </w:r>
      <w:r>
        <w:rPr/>
        <w:t>뼪穕敀砯뭃朷갫쉒ㅯ癖扥䅢⻎根扊煵祢䝌勂䅙挹硦㪘⮡噍捃づ桙狂櫂⬪䱗ꥭ坌䁍뭔쉆䒏佑况䆬嗂圹祬轰迂Ⓜ浑徻⤨싂뿂當쉍湞渳椪⯂摦瘦穣</w:t>
      </w:r>
      <w:r>
        <w:rPr/>
        <w:t>ꦻ</w:t>
      </w:r>
      <w:r>
        <w:rPr/>
        <w:t>ꥲ쉑㔬偖ꄨ煈┹쉩睳さ瓃숰␰쉯獋余䉫썺䥵㭖㕣䡃䰷桉兴䋂汾ㆿ㍕獲</w:t>
      </w:r>
      <w:r>
        <w:rPr/>
        <w:t>ⵢ</w:t>
      </w:r>
      <w:r>
        <w:rPr/>
        <w:t>形乡㝺祟甹癚唯煄祰歅㉲攭ꥥ䕆⍎焤椸䠶숦⽂儷컂ケ</w:t>
      </w:r>
      <w:r>
        <w:rPr/>
        <w:t>⡢</w:t>
      </w:r>
      <w:r>
        <w:rPr/>
        <w:t>刹啣竂濂䯂幊ꌺ浒</w:t>
      </w:r>
      <w:r>
        <w:rPr/>
        <w:t>ⵠ</w:t>
      </w:r>
      <w:r>
        <w:rPr/>
        <w:t>佤呄䭓숮쉪䝾쉐乓㬱勂슩갯㍏</w:t>
      </w:r>
      <w:r>
        <w:rPr/>
        <w:t>ⵖ</w:t>
      </w:r>
      <w:r>
        <w:rPr/>
        <w:t>繈㒩佺䊱潆が㤷쌻䟂㠽矂㬫䐸쉫檵獮嘤䐬灗⹧䉡琶樳䀽歅䩢啉湀樵⸳싂䑱亮⌤辵Ⓜ䨻녣ㄪ㩷檩ꥹ兡㝳繭</w:t>
      </w:r>
      <w:r>
        <w:rPr/>
        <w:t>ꦩ</w:t>
      </w:r>
      <w:r>
        <w:rPr/>
        <w:t>瑀♳䜽縸撘쉵䱁殿䭺㑃숹뮬沿旂喣슡Ⓕ䩧楔䍮숪楶㕾쉅䢥䐻燂䍐辵⑷䬫煰桁㙋權璣땟㛃긫쉅</w:t>
      </w:r>
      <w:r>
        <w:rPr/>
        <w:t>⡨</w:t>
      </w:r>
      <w:r>
        <w:rPr/>
        <w:t>頹□㜤쉍帬㨪栣佣⫂⑅濂썹晌瑣伶烂顰겱㡰⍅卹䝒</w:t>
      </w:r>
      <w:r>
        <w:rPr/>
        <w:t>ꥀ</w:t>
      </w:r>
      <w:r>
        <w:rPr/>
        <w:t>칐䬺飂칔뭤漥䎥熡歶슩㝶ꥫ手침⪱扖㡺썎䡖㌻婸䭙䕉晤䡙斻灌숱㈻猴⑖㫂幡卥⩗槂⮏牁恬ガ亻</w:t>
      </w:r>
      <w:r>
        <w:rPr/>
        <w:t>⠤</w:t>
      </w:r>
      <w:r>
        <w:rPr/>
        <w:t>俍稬䵵碩淂㚬㝤⎱⚣칳敾⹸</w:t>
      </w:r>
      <w:r>
        <w:rPr/>
        <w:t>Ⱔ</w:t>
      </w:r>
      <w:r>
        <w:rPr/>
        <w:t>怱䭟싂頮䉇壍㴦썫䑷杠唨兗⍟⦻乒摦⿂㢬吭㪘昣㋂쌣辏偫쉦煮佃ꅱ硆兎⑮旍堵⨬暘</w:t>
      </w:r>
      <w:r>
        <w:rPr/>
        <w:t>ꗂ</w:t>
      </w:r>
      <w:r>
        <w:rPr/>
        <w:t>쉋睌쉒涩狂朳忂幣潍硸ꥣ뽠䭷䥰怤ꥯ숨渥䔷</w:t>
      </w:r>
      <w:r>
        <w:rPr/>
        <w:t>ꦻ</w:t>
      </w:r>
      <w:r>
        <w:rPr/>
        <w:t>縳晖凎쉄┳</w:t>
      </w:r>
      <w:r>
        <w:rPr/>
        <w:t>⡬</w:t>
      </w:r>
      <w:r>
        <w:rPr/>
        <w:t>䁠顙癬䜺싂朽繨湳浸㯂煃</w:t>
      </w:r>
      <w:r>
        <w:rPr/>
        <w:t>ⷂ</w:t>
      </w:r>
      <w:r>
        <w:rPr/>
        <w:t>쉦獋猴㑊䭗債縮瞣濂搨㉆畕䥀哃嘫꥗⌺㑒ꅲ扐㘶⍬⫂䁭呆漪畟种㔲涡싎쉐神䰰쉒乡䝟㎣栭㷂刽哂椩㉅倽</w:t>
      </w:r>
      <w:r>
        <w:rPr/>
        <w:t>ꦱ</w:t>
      </w:r>
      <w:r>
        <w:rPr/>
        <w:t>쉦⯂쉆〮䀥奥慘숬㭫偂숯㑶</w:t>
      </w:r>
      <w:r>
        <w:rPr/>
        <w:t>Ⱜ</w:t>
      </w:r>
      <w:r>
        <w:rPr/>
        <w:t>到捬车位슩毂㥢㡩毂㎣畠繮䦻砩侘噪烂칞灎</w:t>
      </w:r>
      <w:r>
        <w:rPr/>
        <w:t>ⱚ</w:t>
      </w:r>
      <w:r>
        <w:rPr/>
        <w:t>㪘塑涏㭾婐싂㭃쉊ㅗ儻㙠ꅺ녬畏슡㍥</w:t>
      </w:r>
      <w:r>
        <w:rPr/>
        <w:t>ꤷ</w:t>
      </w:r>
      <w:r>
        <w:rPr/>
        <w:t>쉴堺沵灙䣂坟䐸ケ垡㕍礰潭ず䭖坹瑾場䈪唨愫⽵煎쉠</w:t>
      </w:r>
      <w:r>
        <w:rPr/>
        <w:t>⢏</w:t>
      </w:r>
      <w:r>
        <w:rPr/>
        <w:t>ꅕ祁䁋ㅓ幂涬⭤楣䅭쉨㋂숩⵪㖩</w:t>
      </w:r>
      <w:r>
        <w:rPr/>
        <w:t>ⶬꕫ</w:t>
      </w:r>
      <w:r>
        <w:rPr/>
        <w:t>⡅</w:t>
      </w:r>
      <w:r>
        <w:rPr/>
        <w:t>싎⑾ㅐ⑫瑖䅹⧂顂㡏䜵攨漮㘺啫</w:t>
      </w:r>
      <w:r>
        <w:rPr/>
        <w:t>⡚⥫⹫</w:t>
      </w:r>
      <w:r>
        <w:rPr/>
        <w:t>䵟坮杣浒敕컂惍懂姂ァㅮ㬩췍懂噁影煬璻䱡숪ꅅ</w:t>
      </w:r>
      <w:r>
        <w:rPr/>
        <w:t>ⵞ</w:t>
      </w:r>
      <w:r>
        <w:rPr/>
        <w:t>牄即皬䙄촯瘶숵礶䘸⩱㍋╣辘涵弣海兌嘦姂쉒②䙃怳쎬숻␪儩桟긨丩╵址묰㉸歖秂</w:t>
      </w:r>
      <w:r>
        <w:rPr/>
        <w:t>ꔴ</w:t>
      </w:r>
      <w:r>
        <w:rPr/>
        <w:t>求깁橇䵨ꥲꌰ⫂㘵繊</w:t>
      </w:r>
      <w:r>
        <w:rPr/>
        <w:t>ⵉ</w:t>
      </w:r>
      <w:r>
        <w:rPr/>
        <w:t>䚮棂牅䀳噬쵠獹咥〫圽㄰쉟쉈繵慯⯂슱깕ꅓ⧎숳昮繗ꏂ㏂䬸⵵쉉䍤깦䪩張⭷柂斏玡畡㍗碵瀷侩</w:t>
      </w:r>
      <w:r>
        <w:rPr/>
        <w:t>ꔤ</w:t>
      </w:r>
      <w:r>
        <w:rPr/>
        <w:t>䵥坟㠴告䩧칆灭숩戺숥冥㙙䱎灘쉚牪㑅獗摬縦堨牕毂ꎘ䭠猤浫䵆灇溡㍙呚䥘轱䇂䄬樫</w:t>
      </w:r>
      <w:r>
        <w:rPr/>
        <w:t>⡫꥕</w:t>
      </w:r>
      <w:r>
        <w:rPr/>
        <w:t>깞㤨匫⹄쉋⫂纵䈪⵶獧䖩椭</w:t>
      </w:r>
      <w:r>
        <w:rPr/>
        <w:t>ⱌ</w:t>
      </w:r>
      <w:r>
        <w:rPr/>
        <w:t>恁瘪濂娪䙊ꅚ毃ㅾ癣㘳橧坡䬨矎䩨㙯敧瑔畾捬椯㫂㙴⩀歅噙桶⽾愭埂쉨䄸烂擂頩ㄊ佴䐲题焨稴汋숨슬땪㵇</w:t>
      </w:r>
      <w:r>
        <w:rPr/>
        <w:t>⡓</w:t>
      </w:r>
      <w:r>
        <w:rPr/>
        <w:t>攽㕳</w:t>
      </w:r>
      <w:r>
        <w:rPr/>
        <w:t>⣂</w:t>
      </w:r>
      <w:r>
        <w:rPr/>
        <w:t>煢滂䃂䵒⍷꺬奲䙥䀷慸䅎丣䱂顢克唪劬刳䁉㈦䜮䥕ㅍ濍丹助戸䆡㘬绂㚩䕈辬戵杞歒否⍭だ㮏䤭昲睭滂슣</w:t>
      </w:r>
      <w:r>
        <w:rPr/>
        <w:t>⡊</w:t>
      </w:r>
      <w:r>
        <w:rPr/>
        <w:t>䑌䡆繶걦琦뭍⹊擎牃啎땍榱䒩쉏祏㠹</w:t>
      </w:r>
      <w:r>
        <w:rPr/>
        <w:t>Ⱕ</w:t>
      </w:r>
      <w:r>
        <w:rPr/>
        <w:t>奯妬䡁칶攸㵤녴恎潠㥠</w:t>
      </w:r>
      <w:r>
        <w:rPr/>
        <w:t>⡁</w:t>
      </w:r>
      <w:r>
        <w:rPr/>
        <w:t>䂩㑧祄䝓</w:t>
      </w:r>
      <w:r>
        <w:rPr/>
        <w:t>ⶏ</w:t>
      </w:r>
      <w:r>
        <w:rPr/>
        <w:t>ꥥ㝑唳쉸瑪䙌⧂噳捍剴恹抩梻㍊㥮癞뮿䙀㏂⒣䎬㑱欳䙾亣</w:t>
      </w:r>
      <w:r>
        <w:rPr/>
        <w:t>ⶏ</w:t>
      </w:r>
      <w:r>
        <w:rPr/>
        <w:t>ꏂ⦵䩀㑾欪┬氶獐㑤쉕싃痎湏숺컂祡刻㥕Ⓜ印祘숣숴塠㤸䐥㏂䵎唳汤佯灵⺱係⽋㨹池㚡氲瓂㟂㝹</w:t>
      </w:r>
      <w:r>
        <w:rPr/>
        <w:t>ꕑ</w:t>
      </w:r>
      <w:r>
        <w:rPr/>
        <w:t>쉟嗂쉑穏㖘卆ꍐ䥖畤䎡⫃䱣䩣并뼹䠽呲㉵◂땅칫斡숳⮻佡潺捗⬱痂㡉싎彣坶淂䘮ꍾ⑸깃愻쉋</w:t>
      </w:r>
      <w:r>
        <w:rPr/>
        <w:t>ꤵ</w:t>
      </w:r>
      <w:r>
        <w:rPr/>
        <w:t>嘱徵捀乚楷꥙䀤䪬⽈</w:t>
      </w:r>
      <w:r>
        <w:rPr/>
        <w:t>ꦩ</w:t>
      </w:r>
      <w:r>
        <w:rPr/>
        <w:t>쎵</w:t>
      </w:r>
      <w:r>
        <w:rPr/>
        <w:t>ꦘ</w:t>
      </w:r>
      <w:r>
        <w:rPr/>
        <w:t>䩘䞱걢䥋⻂㌦墏兏吤⒵싂</w:t>
      </w:r>
      <w:r>
        <w:rPr/>
        <w:t>ꗂ</w:t>
      </w:r>
      <w:r>
        <w:rPr/>
        <w:t>숣啓穯弪쉭㏂晳彁归瑪쉚橒쉹䊏働乶뽙䖣</w:t>
      </w:r>
      <w:r>
        <w:rPr/>
        <w:t>ⱑ⪏</w:t>
      </w:r>
      <w:r>
        <w:rPr/>
        <w:t>㩑䇃</w:t>
      </w:r>
      <w:r>
        <w:rPr/>
        <w:t>ⴥ</w:t>
      </w:r>
      <w:r>
        <w:rPr/>
        <w:t>㨦□爴桐⩉촨塌椦坙⑵㙫渥参協楣䰻땬䒩慡䢮⍃睶輷뇂싂㨺塳祕⸣ꇂ䡶䥱숰싃쉥术뭵㪩䑸⥶䊏空䰨㌹頮㎿싂숱嘪</w:t>
      </w:r>
      <w:r>
        <w:rPr/>
        <w:t>ⷂ</w:t>
      </w:r>
      <w:r>
        <w:rPr/>
        <w:t>横싂</w:t>
      </w:r>
      <w:r>
        <w:rPr/>
        <w:t>⡹</w:t>
      </w:r>
      <w:r>
        <w:rPr/>
        <w:t>奣坤楁䡏泂夨㍴年夨唹</w:t>
      </w:r>
      <w:r>
        <w:rPr/>
        <w:t>ꕴ</w:t>
      </w:r>
      <w:r>
        <w:rPr/>
        <w:t>唵匬</w:t>
      </w:r>
      <w:r>
        <w:rPr/>
        <w:t>ꗂ⥮</w:t>
      </w:r>
      <w:r>
        <w:rPr/>
        <w:t>弲㦥쉏幉</w:t>
      </w:r>
      <w:r>
        <w:rPr/>
        <w:t>Ⳃ</w:t>
      </w:r>
      <w:r>
        <w:rPr/>
        <w:t>灰쉖㠶晵쉯숽䑎歎氵숷晉杆⩾숤⭗⼷䅎否㩧쉈ㄵ쉷灥犿楾湧轋䋂䍘</w:t>
      </w:r>
      <w:r>
        <w:rPr/>
        <w:t>ⵃ</w:t>
      </w:r>
      <w:r>
        <w:rPr/>
        <w:t>⺘㡖䭠匤뿎框坺⨹劘</w:t>
      </w:r>
      <w:r>
        <w:rPr/>
        <w:t>ⰻ</w:t>
      </w:r>
      <w:r>
        <w:rPr/>
        <w:t>橍偧剞洨侣㈸奂帺硂礸</w:t>
      </w:r>
      <w:r>
        <w:rPr/>
        <w:t>ꕫ</w:t>
      </w:r>
      <w:r>
        <w:rPr/>
        <w:t>ⴤ</w:t>
      </w:r>
      <w:r>
        <w:rPr/>
        <w:t>硈⍇㝓獓嚩縫晁쉌呫╄녋䦥煃㜫奭伮嗂矍㘽䕄⽅ꇍ⩠뽢뼫灭䰫숴垥⩍奐漵䦩䙐</w:t>
      </w:r>
      <w:r>
        <w:rPr/>
        <w:t>⠷</w:t>
      </w:r>
      <w:r>
        <w:rPr/>
        <w:t>復녮塗⤭到숯쉾쎣ꥢ晲斘</w:t>
      </w:r>
      <w:r>
        <w:rPr/>
        <w:t>ⰵ</w:t>
      </w:r>
      <w:r>
        <w:rPr/>
        <w:t>䝈榡亥婑恢쉖뗂☤녉湠쏂</w:t>
      </w:r>
      <w:r>
        <w:rPr/>
        <w:t>ꤻ</w:t>
      </w:r>
      <w:r>
        <w:rPr/>
        <w:t>囂싍炵泂禡ꄸㄮ㥊硣慑⭓㪡繐뮬땫䙨穪⵬撵㴱뭚갥䄴⩎䁐璬畭灱㑧䵶⧂お䕓亮瀥带稪⑊</w:t>
      </w:r>
      <w:r>
        <w:rPr/>
        <w:t>ⳃ</w:t>
      </w:r>
      <w:r>
        <w:rPr/>
        <w:t>樤싂瘱쉃</w:t>
      </w:r>
      <w:r>
        <w:rPr/>
        <w:t>ꥌ</w:t>
      </w:r>
      <w:r>
        <w:rPr/>
        <w:t>뽨㛂뮥ꍰ㩓佭䙂㙔嫂噲싂㦩㌻焨⨰奞䁯塰㬱喥佗䈹癢獂慣㩱ꅫ쉴乢쵐숪䲩桃</w:t>
      </w:r>
      <w:r>
        <w:rPr/>
        <w:t>ꤊ</w:t>
      </w:r>
      <w:r>
        <w:rPr/>
        <w:t>硙쉟唭녩촵숻㟂敔淂へ橡䉩쉁┴ㄯ䀮焤汯䶵숵</w:t>
      </w:r>
      <w:r>
        <w:rPr/>
        <w:t>⢬</w:t>
      </w:r>
      <w:r>
        <w:rPr/>
        <w:t>額兖煬畢㐲㑐乫獷㍰歖䟃顸⬨歩旂摂슻歭췂쉎歚䨰䙕橲匪樬㨸㔪䙗숷뽍珂㝆䑾㶡㩗쏂側⮵掬牓䡑枘⪘㢱ꇂ╢⪵㝾恸숻숭깫쉸⩇硁⹚</w:t>
      </w:r>
      <w:r>
        <w:rPr/>
        <w:t>ⶬ♉</w:t>
      </w:r>
      <w:r>
        <w:rPr/>
        <w:t>呒廂幑渹싍㉧㑧슏斥儵䢏㝞칔ヂ㭌伹䁃⬸숻攩</w:t>
      </w:r>
      <w:r>
        <w:rPr/>
        <w:t>ꤣ</w:t>
      </w:r>
      <w:r>
        <w:rPr/>
        <w:t>뼫呶⩑瓎</w:t>
      </w:r>
      <w:r>
        <w:rPr/>
        <w:t>⢻</w:t>
      </w:r>
      <w:r>
        <w:rPr/>
        <w:t>焸弰祙깘敠춏䥫⮥</w:t>
      </w:r>
      <w:r>
        <w:rPr/>
        <w:t>꧂</w:t>
      </w:r>
      <w:r>
        <w:rPr/>
        <w:t>䖘</w:t>
      </w:r>
      <w:r>
        <w:rPr/>
        <w:t>ⱄ</w:t>
      </w:r>
      <w:r>
        <w:rPr/>
        <w:t>硐</w:t>
      </w:r>
      <w:r>
        <w:rPr/>
        <w:t>⠥</w:t>
      </w:r>
      <w:r>
        <w:rPr/>
        <w:t>䦱漶⿃⧎佘놿壂쎵顗곃毂⯂特慫⹾唨녦㝸숬䵸ꅁ㘬㘯칾싂쉭ꄷ磂猨灑由橞奩싂硗绎椯ゥ昸歍쉑숥슩⦡灑㕆幗㑖卌㕅斻쉤㣂Ⓜ䑚礰♭奷畏䘲攸䈳⪬쵘瀣⤱싍飂甦段枣迂捠杏쉟췂겿顧⦩杙矂䴨ㅡ歰佷㪩丱䢬睮쉨㡊</w:t>
      </w:r>
      <w:r>
        <w:rPr/>
        <w:t>ꔤ</w:t>
      </w:r>
      <w:r>
        <w:rPr/>
        <w:t>슩到䡳瀨票쉤⻂攴绂璥敺⤪灦圪䩉␫䘪췂㬲柂敊扅剈㇂绂⚻桫땹싂掘愫♃</w:t>
      </w:r>
      <w:r>
        <w:rPr/>
        <w:t>Ⱶ</w:t>
      </w:r>
      <w:r>
        <w:rPr/>
        <w:t>恫䨫剱堵松牯숥䠩㵏㮘쉉捴ꇂ䪻桙㍒㩉쉴嫂䳂婓⬳癵ꍺ㚿</w:t>
      </w:r>
      <w:r>
        <w:rPr/>
        <w:t>ꥅ</w:t>
      </w:r>
      <w:r>
        <w:rPr/>
        <w:t>껃䑒㣂剥佩뭈䝧㓂䕗깧</w:t>
      </w:r>
      <w:r>
        <w:rPr/>
        <w:t>⣂</w:t>
      </w:r>
      <w:r>
        <w:rPr/>
        <w:t>㤶⌯⸪㛎</w:t>
      </w:r>
      <w:r>
        <w:rPr/>
        <w:t>ꤵ</w:t>
      </w:r>
      <w:r>
        <w:rPr/>
        <w:t>㍂瑖汵搰⼫</w:t>
      </w:r>
      <w:r>
        <w:rPr/>
        <w:t>ⶩ</w:t>
      </w:r>
      <w:r>
        <w:rPr/>
        <w:t>繲渲깲猰㛂䂮숬珂⍎땘ꥧ抡꥚繡砨ꥺ㌪녬䑦</w:t>
      </w:r>
      <w:r>
        <w:rPr/>
        <w:t>ꥑ</w:t>
      </w:r>
      <w:r>
        <w:rPr/>
        <w:t>濂迂㐳坵晣ㄴ娽剒㧂潇④改㩊ꥠ幟娺쵖슮乸뭉</w:t>
      </w:r>
      <w:r>
        <w:rPr/>
        <w:t>ꥍ</w:t>
      </w:r>
      <w:r>
        <w:rPr/>
        <w:t>䉧⺬磂䔵睕⵫欪</w:t>
      </w:r>
      <w:r>
        <w:rPr/>
        <w:t>Ⳃ</w:t>
      </w:r>
      <w:r>
        <w:rPr/>
        <w:t>繖呹䶿땣輮걯⨣㉡彂㵱䢿娪쉸</w:t>
      </w:r>
      <w:r>
        <w:rPr/>
        <w:t>Ⱪ</w:t>
      </w:r>
      <w:r>
        <w:rPr/>
        <w:t>儹強愵来漫♇慄</w:t>
      </w:r>
      <w:r>
        <w:rPr/>
        <w:t>꤫</w:t>
      </w:r>
      <w:r>
        <w:rPr/>
        <w:t>港충䨬癡ㄶㄪ係쉁</w:t>
      </w:r>
      <w:r>
        <w:rPr/>
        <w:t>ꥄ</w:t>
      </w:r>
      <w:r>
        <w:rPr/>
        <w:t>䡴潖⥀쉉䵪쉲挤助쉓䝢畚啫쉉⪩杦䱾呴⭪佌淂杺䉁쉲悩촥礪临颱㍓歡ꅱ㥇秂穏╪딽愴넨ざꌯ㶵係녡땥䜲廂ꎘ䴩瓂穚厣썸</w:t>
      </w:r>
      <w:r>
        <w:rPr/>
        <w:t>꧂</w:t>
      </w:r>
      <w:r>
        <w:rPr/>
        <w:t>떵⩸䄺ꅭ伵녂頶䵆㩡繍䉡係걕⸲ꇂ㈬汫䥇顁慺礻揂㑖䉓싂迂顦呑朲썢玏带䍷睗䤳係숥숸숻㵞田◍슻浠</w:t>
      </w:r>
      <w:r>
        <w:rPr/>
        <w:t>꧂</w:t>
      </w:r>
      <w:r>
        <w:rPr/>
        <w:t>摋瘱畟䭺쉺</w:t>
      </w:r>
      <w:r>
        <w:rPr/>
        <w:t>ꔰ</w:t>
      </w:r>
      <w:r>
        <w:rPr/>
        <w:t>쏂欦䉧潲䙫奮╍⴨쵮㕯颏䠳놡䎏⛂</w:t>
      </w:r>
      <w:r>
        <w:rPr/>
        <w:t>ⵅ</w:t>
      </w:r>
      <w:r>
        <w:rPr/>
        <w:t>䉒㌽怦瘶塪⪿癐䑩辩啒뭧何뽨칭</w:t>
      </w:r>
      <w:r>
        <w:rPr/>
        <w:t>⡀</w:t>
      </w:r>
      <w:r>
        <w:rPr/>
        <w:t>〳㤰盂䱺匊䗂湩쉅ㅭ彊뽾㉤⽤瀫㣂轨숴⩺뾩䱮楈侻楔♊㝧枮떵⬵ㅁ㴶癮⯂</w:t>
      </w:r>
      <w:r>
        <w:rPr/>
        <w:t>ꤱ</w:t>
      </w:r>
      <w:r>
        <w:rPr/>
        <w:t>쉦쉌츸祕⩏ꍱ㠰㴭슘</w:t>
      </w:r>
      <w:r>
        <w:rPr/>
        <w:t>ꕢ</w:t>
      </w:r>
      <w:r>
        <w:rPr/>
        <w:t>ㅾ䱠瀱숹竂䀵穏䩩䭰㉒㞩⤴㕠䫂⫂痂㌭</w:t>
      </w:r>
      <w:r>
        <w:rPr/>
        <w:t>꧂</w:t>
      </w:r>
      <w:r>
        <w:rPr/>
        <w:t>䪩⯂䡍</w:t>
      </w:r>
      <w:r>
        <w:rPr/>
        <w:t>ⰻ</w:t>
      </w:r>
      <w:r>
        <w:rPr/>
        <w:t>辿쉤癊쉑촶㗂牲千塺䎡╵佨쉄娭⛃睋䚘愴猯強毂깉畫쉲⪩縩⦬桡㈫呔䳎璿恭剧浴扷秂ゥ㢣⫂䄤네敡㩎䤦浉偩湯䵀쉘⭁㭚瓂</w:t>
      </w:r>
      <w:r>
        <w:rPr/>
        <w:t>Ɑ</w:t>
      </w:r>
      <w:r>
        <w:rPr/>
        <w:t>歟⍲攨猤숦뽧摗焱⩟卣ꥮ掏㭘湍啩ㅁ컂䕱潡ㅌ啉挥ꅊ쉃䀪犣奉瑞슥䙓杤䵊⼻⩸⽄毂쉫硋⽺䯂六㍄숹숩</w:t>
      </w:r>
      <w:r>
        <w:rPr/>
        <w:t>ꦩ</w:t>
      </w:r>
      <w:r>
        <w:rPr/>
        <w:t>뭞㓂碣幉겥㈵⩶䤮</w:t>
      </w:r>
      <w:r>
        <w:rPr/>
        <w:t>⣍</w:t>
      </w:r>
      <w:r>
        <w:rPr/>
        <w:t>獰䡟䅾䡟颿㯂ㄬ捫捌쉠䝧ꅞ樯䍁祁㟂昲由慬㠯轱╎ꅄ⹣硦捸숭牅䔵充倹縥⽸숰怨䀩桞框乳⌴挱灩癥墱㜬ꥬ⥈칶⹋䤨灣⥔つ</w:t>
      </w:r>
      <w:r>
        <w:rPr/>
        <w:t>⠶⌮</w:t>
      </w:r>
      <w:r>
        <w:rPr/>
        <w:t>ꖵ</w:t>
      </w:r>
      <w:r>
        <w:rPr/>
        <w:t>熣땺㒵ꍩ䘥◂䭄瑦</w:t>
      </w:r>
      <w:r>
        <w:rPr/>
        <w:t>ꤤ</w:t>
      </w:r>
      <w:r>
        <w:rPr/>
        <w:t>䙅칉塵歆埂璡栽䍾컂凍噷뽺撏쉊坠╪百琳湇敓</w:t>
      </w:r>
      <w:r>
        <w:rPr/>
        <w:t>⣂</w:t>
      </w:r>
      <w:r>
        <w:rPr/>
        <w:t>䕖縫拃䉸咥䅒뿂㵭쉙</w:t>
      </w:r>
      <w:r>
        <w:rPr/>
        <w:t>ⵓ♞</w:t>
      </w:r>
      <w:r>
        <w:rPr/>
        <w:t>䥚づ嘥䪡喘ꍷ狂绂⍃㗂妱쉺杯曂䭋딥╫슏⹭ㅲꄨ堰</w:t>
      </w:r>
      <w:r>
        <w:rPr/>
        <w:t>⡣</w:t>
      </w:r>
      <w:r>
        <w:rPr/>
        <w:t>晉</w:t>
      </w:r>
      <w:r>
        <w:rPr/>
        <w:t>ꗃ</w:t>
      </w:r>
      <w:r>
        <w:rPr/>
        <w:t>廂녧繃眭平썅㝐癱扯朳</w:t>
      </w:r>
      <w:r>
        <w:rPr/>
        <w:t>ꦬ</w:t>
      </w:r>
      <w:r>
        <w:rPr/>
        <w:t>䃎쉉</w:t>
      </w:r>
      <w:r>
        <w:rPr/>
        <w:t>ꤪ</w:t>
      </w:r>
      <w:r>
        <w:rPr/>
        <w:t>剱㵦湯싍潅顺丵汵䵰淃⧂噏䀬Ⓜ湶啄쉒싂䂏</w:t>
      </w:r>
      <w:r>
        <w:rPr/>
        <w:t>⡘</w:t>
      </w:r>
      <w:r>
        <w:rPr/>
        <w:t>㙌扱㙋䀴┪</w:t>
      </w:r>
      <w:r>
        <w:rPr/>
        <w:t>⡠</w:t>
      </w:r>
      <w:r>
        <w:rPr/>
        <w:t>䂮⪏䵋眤㗂涬䵒㭹䁦敔㢮깲숲繞楌㕐츳㌭攽쉠㭪㝠</w:t>
      </w:r>
      <w:r>
        <w:rPr/>
        <w:t>⣂</w:t>
      </w:r>
      <w:r>
        <w:rPr/>
        <w:t>⼽嚵쉵汦쉺싂㔦쉧捤煨噒偤</w:t>
      </w:r>
      <w:r>
        <w:rPr/>
        <w:t>ꤲ</w:t>
      </w:r>
      <w:r>
        <w:rPr/>
        <w:t>䝺㠯</w:t>
      </w:r>
      <w:r>
        <w:rPr/>
        <w:t>ꕆ</w:t>
      </w:r>
      <w:r>
        <w:rPr/>
        <w:t>仂쉩仍</w:t>
      </w:r>
      <w:r>
        <w:rPr/>
        <w:t>⠭</w:t>
      </w:r>
      <w:r>
        <w:rPr/>
        <w:t>ㆿ</w:t>
      </w:r>
      <w:r>
        <w:rPr/>
        <w:t>ⵑ☷</w:t>
      </w:r>
      <w:r>
        <w:rPr/>
        <w:t>倪쉎</w:t>
      </w:r>
      <w:r>
        <w:rPr/>
        <w:t>ⰷ</w:t>
      </w:r>
      <w:r>
        <w:rPr/>
        <w:t>䉡獋⹔矂㌴㜦娰䉡♗㑦杨烂䆬곂祗竂䝧恷刹灣祃쵞ꥯ顧乔⽊卯睠呡洷坍ケ稤戸䭘</w:t>
      </w:r>
      <w:r>
        <w:rPr/>
        <w:t>ꦵ</w:t>
      </w:r>
      <w:r>
        <w:rPr/>
        <w:t>䯂硖䀯㛂컂䱉묬曂䳎慫䙫숨纵䇍㵌숭畊䓂ㅧォ瀤긪硷䵞幀櫂ヂ汶묳㗂甪깍㦱㮬걺楱癹䍒捇쉆千橊氲畮塙╣扰硋⹶⩹塬⪿ꏂ繒┦填䠯杹쉺䧍䘬㥷顪䥨㔪轪숩쉙墥啀뾘䕷㡭浅ꇂ숫䵮쉣⤫呉ꆱ䩨嚩强楚쉐쉍⾻</w:t>
      </w:r>
      <w:r>
        <w:rPr/>
        <w:t>ꕄ</w:t>
      </w:r>
      <w:r>
        <w:rPr/>
        <w:t>熿걩䅲䙺䰫夺帪䜊䑑牢⩰䩎割ꅾ깄♐㭉吻殩敠嘮㡍㬻⌰タ䁑橾㦻숺♒⑞池㠵特佸彀縦⵷쉆操⩚㨪䅃䱭㩮傮䋂硾ꅈ놩焳ま㠨䝎曎⭎榮⍆䨭曍哂䈴</w:t>
      </w:r>
      <w:r>
        <w:rPr/>
        <w:t>ⵑ</w:t>
      </w:r>
      <w:r>
        <w:rPr/>
        <w:t>奌㖘⼰⨳䭮縸떬牙ꅆ㥯㶏</w:t>
      </w:r>
      <w:r>
        <w:rPr/>
        <w:t>⡐</w:t>
      </w:r>
      <w:r>
        <w:rPr/>
        <w:t>㉊㨵䑟㍇忂摁䉡琲ꥯ弳痂䑹奸桬杈礬䜤⨺⩭弹轉渪뭑䬻卹숤⍱東硞</w:t>
      </w:r>
      <w:r>
        <w:rPr/>
        <w:t>ⱉ</w:t>
      </w:r>
      <w:r>
        <w:rPr/>
        <w:t>䟃㢩瀰卫汳乆牾牐쉥䑸䥀쉒䯃숤洪晾强ㅀ揂恘녹䒩㛂啬⌤嘥♦䕆㘵稷歭奫恏嫃쉞湙档㉯䝀晗䵮┽㣂梩쉱⌸䍀䯂쉪␴燂帰㴤</w:t>
      </w:r>
      <w:r>
        <w:rPr/>
        <w:t>ꥇ</w:t>
      </w:r>
      <w:r>
        <w:rPr/>
        <w:t>沱⭐慱뮮뭱ㅡ圮瑫⬱㥹䒏쉪땗슻ꄸ㑷넨⩒⍂凎祐⩟땋梣䂡䍺䅫</w:t>
      </w:r>
      <w:r>
        <w:rPr/>
        <w:t>ꤪ</w:t>
      </w:r>
      <w:r>
        <w:rPr/>
        <w:t>迂珂摫쵗</w:t>
      </w:r>
      <w:r>
        <w:rPr/>
        <w:t>⣂</w:t>
      </w:r>
      <w:r>
        <w:rPr/>
        <w:t>싂䵀匨淂⭩䧂湥믂憻㫂嘳㜭悥䳂縰扑䬮坔㉃愴쉍繒놿梬輪쉅◂縪〥顖兮㥅숴杲時㒬ꇂ싃係숩썅㘶ꥳ⼤</w:t>
      </w:r>
      <w:r>
        <w:rPr/>
        <w:t>ꕫ</w:t>
      </w:r>
      <w:r>
        <w:rPr/>
        <w:t>㚮⩉䉹</w:t>
      </w:r>
      <w:r>
        <w:rPr/>
        <w:t>⢬⬽⌤</w:t>
      </w:r>
      <w:r>
        <w:rPr/>
        <w:t>깔頦숲偊㛂⼣쏂䭪㇂杢瘫桖横㖵䄩묥␮</w:t>
      </w:r>
      <w:r>
        <w:rPr/>
        <w:t>Ⲯ</w:t>
      </w:r>
      <w:r>
        <w:rPr/>
        <w:t>뭙硒슮⩟懂쉇轵쉘䚘唤㦱⯂갦敃쉳⩗匪〸깨穞奈썵涵捵䙺쉦⩞⚏䶻䒘礨啒帳坞摖珃佭挱뭋䝄㙙쉲䓂䭚쉉쉯숮䛂瀣녇슩䜻㮱吲䰽춣挥䬳㈦潭塡䔸</w:t>
      </w:r>
      <w:r>
        <w:rPr/>
        <w:t>ꕨ</w:t>
      </w:r>
      <w:r>
        <w:rPr/>
        <w:t>涩睇깃믂㑒㭟セ</w:t>
      </w:r>
      <w:r>
        <w:rPr/>
        <w:t>ꦩ</w:t>
      </w:r>
      <w:r>
        <w:rPr/>
        <w:t>溮奩㝷</w:t>
      </w:r>
      <w:r>
        <w:rPr/>
        <w:t>ⴷ</w:t>
      </w:r>
      <w:r>
        <w:rPr/>
        <w:t>灖幐㝏뽫</w:t>
      </w:r>
      <w:r>
        <w:rPr/>
        <w:t>ꥒ</w:t>
      </w:r>
      <w:r>
        <w:rPr/>
        <w:t>쉡倩婋稭䣂晞⵷矂顯捡ꌺ쉒㥲湦捳䠪⏎㭋</w:t>
      </w:r>
      <w:r>
        <w:rPr/>
        <w:t>⡃</w:t>
      </w:r>
      <w:r>
        <w:rPr/>
        <w:t>汩啩䥥쉏䌹䉓䯂䡉ꅷ䍇伤昭揂㩸伽ぇ쉇〣丬㏂썾幩〴땓㡋楤剶て⑶汙彣潰迂偦⭺噄㗂嫂</w:t>
      </w:r>
      <w:r>
        <w:rPr/>
        <w:t>ꕰ</w:t>
      </w:r>
      <w:r>
        <w:rPr/>
        <w:t>숦</w:t>
      </w:r>
      <w:r>
        <w:rPr/>
        <w:t>ⴻ</w:t>
      </w:r>
      <w:r>
        <w:rPr/>
        <w:t>畡㧎弣䭥㭌滂敦䀸眽</w:t>
      </w:r>
      <w:r>
        <w:rPr/>
        <w:t>ꥈ◂</w:t>
      </w:r>
      <w:r>
        <w:rPr/>
        <w:t>쉁뽫溡桨䌣氪㑢땑㇂츶㴹㥯䘶쉃쵬䩎㶥摧攥湞渪乊倪瑸㗂元杙쉺녩쉏匫쉸睉㝩祭卶</w:t>
      </w:r>
      <w:r>
        <w:rPr/>
        <w:t>ꔣ</w:t>
      </w:r>
      <w:r>
        <w:rPr/>
        <w:t>獑㝶</w:t>
      </w:r>
      <w:r>
        <w:rPr/>
        <w:t>ꕆ</w:t>
      </w:r>
      <w:r>
        <w:rPr/>
        <w:t>ㅳ瑚彍⼰挬㴫䤬晨奱佞伣䍏扃樵⭚卆□䡐</w:t>
      </w:r>
      <w:r>
        <w:rPr/>
        <w:t>ⴻ</w:t>
      </w:r>
      <w:r>
        <w:rPr/>
        <w:t>갨楮嘲쉏槃輵⥯橌倪捅核燂䑂恞ꅳ숳싂摁</w:t>
      </w:r>
      <w:r>
        <w:rPr/>
        <w:t>ⱋ</w:t>
      </w:r>
      <w:r>
        <w:rPr/>
        <w:t>晐砸䑄睾견㘳塃⹤⨬桑珂숪浶愻䪩䯂⻂敪䟂⻂⭲ㄹ㭡壂幏</w:t>
      </w:r>
      <w:r>
        <w:rPr/>
        <w:t>ꕈ</w:t>
      </w:r>
      <w:r>
        <w:rPr/>
        <w:t>と䯂版ꌊ뿂ꎮ略䔮旂歺䕢䲩㓂싂녖睏쉕㤮皡㵧捁潐噣䶘猽産䋂啶숦楧䱀獥딸捠⥧㑡껂껂⩫咵⩩ㅉ</w:t>
      </w:r>
      <w:r>
        <w:rPr/>
        <w:t>ⱬ</w:t>
      </w:r>
      <w:r>
        <w:rPr/>
        <w:t>癔쉢灃恕汬쉾愯䝚䍈</w:t>
      </w:r>
      <w:r>
        <w:rPr/>
        <w:t>ⴸ</w:t>
      </w:r>
      <w:r>
        <w:rPr/>
        <w:t>䭺圪硎在夫奏㍕⑭姂恁Ⓙ揂疡燍슿彶쉎⹰权ㄱ飂</w:t>
      </w:r>
      <w:r>
        <w:rPr/>
        <w:t>ꥌ</w:t>
      </w:r>
      <w:r>
        <w:rPr/>
        <w:t>깨汕䜫玱쉟仂ꇂ슿ꎱ⮡焥斻態捀捶眨⬰┪圵瑈う⺩㠳剘㬥湷晰椯克佷ꅁ䑲㷂</w:t>
      </w:r>
      <w:r>
        <w:rPr/>
        <w:t>⡓</w:t>
      </w:r>
      <w:r>
        <w:rPr/>
        <w:t>浍⫎㥬쉧䙴㩃⛂㑃璥噉㡵溿剓ㅇ愪숺灖捔俎</w:t>
      </w:r>
      <w:r>
        <w:rPr/>
        <w:t>⡰</w:t>
      </w:r>
      <w:r>
        <w:rPr/>
        <w:t>뭧䵖㞮椹⽌桘칦縸㔵쵠䰷⺬ꇂ뭫係⑶</w:t>
      </w:r>
      <w:r>
        <w:rPr/>
        <w:t>Ⳃ䷂</w:t>
      </w:r>
      <w:r>
        <w:rPr/>
        <w:t>쉥硗归琨楟䬬침坧⥹畦썇吽佅긩坖</w:t>
      </w:r>
      <w:r>
        <w:rPr/>
        <w:t>ꥌ</w:t>
      </w:r>
      <w:r>
        <w:rPr/>
        <w:t>愨洮轐⴬湃塵歍⬩煙㥯㛂㚣슩⤰䁰獸天쉍䁈䱰庱揂珃㵚䑉䡫</w:t>
      </w:r>
      <w:r>
        <w:rPr/>
        <w:t>ꕶ</w:t>
      </w:r>
      <w:r>
        <w:rPr/>
        <w:t>㔥걫쉹琶슬愫쉤塢㐪棂䕱呸䵈䐰쉶</w:t>
      </w:r>
      <w:r>
        <w:rPr/>
        <w:t>ꦩ</w:t>
      </w:r>
      <w:r>
        <w:rPr/>
        <w:t>穳숯咿넳瑏ꥮ斏浵</w:t>
      </w:r>
      <w:r>
        <w:rPr/>
        <w:t>ꗂ</w:t>
      </w:r>
      <w:r>
        <w:rPr/>
        <w:t>㉄竂뭂獱뼸樬쉶檥뼺栮슬㙌⴬싍䥇輩싂ꥴ禡쉈慈䑉刹⫂泂頸</w:t>
      </w:r>
      <w:r>
        <w:rPr/>
        <w:t>⢩</w:t>
      </w:r>
      <w:r>
        <w:rPr/>
        <w:t>췂ꏂ㓂쉕ꅺ⍘껂쉨䨵硋姂⌦㇎㬨쉚쉂绂琻敂♒⽬坹皩뭐╠冡帱桕ꥧ恘긻轄갪漥㟃堶狂砪帶幕䀨唺旂愨뭴瑷顴쉩⥚⩟捄쉖칬䡔칺䕱塯焺偮皻楄㬯輤⬲슥䅢瀦쉲数숵乙稨焬䜨㵯싂䩲繱扞슘楹숶㑥㡘⸶僃캩싍兖슥쉔摔㒘㝧딺㐺녰港⩄頰娴</w:t>
      </w:r>
      <w:r>
        <w:rPr/>
        <w:t>Ⲙ⪣</w:t>
      </w:r>
      <w:r>
        <w:rPr/>
        <w:t>扳ꏂ쉐䙗ꇂ乞繇亏ꅨ牥橇扎剫刣썗䉷ꍒ☶ㅬ⪬彳稦惂쉶⽑</w:t>
      </w:r>
      <w:r>
        <w:rPr/>
        <w:t>ꤣ</w:t>
      </w:r>
      <w:r>
        <w:rPr/>
        <w:t>ꥡ榩쉆晘揂⫎乸쉣㗂㬥䁱亵潓慞싂숷桇긱癥췂䔦쉗揎ぶ쉗慇䙂瀩겱츤敉숪嚡平ꥭ牙싂洽春倹乺淂䆮幄练辘䌳桏ㅱ♚껂便⍸偕捠槃㔶슩䄤楌㓂縪쉊攣欮璡쵭呓㡈⹕䩤瓂噧䑇㡲숩㝢啁礮㬴긯㯂</w:t>
      </w:r>
      <w:r>
        <w:rPr/>
        <w:t>⡣</w:t>
      </w:r>
      <w:r>
        <w:rPr/>
        <w:t>婦⽍䇂㵶㡃歷썹䍠唭䄥搶뭷朳슏睢礨洺偧㡾倶쉎捄쉶刭平칊쉞係</w:t>
      </w:r>
      <w:r>
        <w:rPr/>
        <w:t>꧍</w:t>
      </w:r>
      <w:r>
        <w:rPr/>
        <w:t>䱅㡐䑀ㆥ摑쉈䙟슩爤뾥ꍙ슩廂땈眪敤믂江含癥깆畧⑩땊狂⼦슘䭲㝒摅珂⨻唊쉥卬手</w:t>
      </w:r>
      <w:r>
        <w:rPr/>
        <w:t>ⲏ</w:t>
      </w:r>
      <w:r>
        <w:rPr/>
        <w:t>婀瑋묥㩉쉫슿</w:t>
      </w:r>
      <w:r>
        <w:rPr/>
        <w:t>ꕯ┭</w:t>
      </w:r>
      <w:r>
        <w:rPr/>
        <w:t>뮥놥⪘捫䎱䁄乐䱋仂넪쉄⥏牖磂</w:t>
      </w:r>
      <w:r>
        <w:rPr/>
        <w:t>ꔵ</w:t>
      </w:r>
      <w:r>
        <w:rPr/>
        <w:t>㭕縮넳ッ䀺仂爣䡲倫ㅏꄽ녵⩙憵顟㥸喏䏂䜤䙇畍頫甸奈㘨ꄫ䑔⨦㩋㈸⩣劘</w:t>
      </w:r>
      <w:r>
        <w:rPr/>
        <w:t>ⱨ</w:t>
      </w:r>
      <w:r>
        <w:rPr/>
        <w:t>䙋楠呇⴨䕎䑶慣</w:t>
      </w:r>
      <w:r>
        <w:rPr/>
        <w:t>ꤪ</w:t>
      </w:r>
      <w:r>
        <w:rPr/>
        <w:t>쉌䈪㉣쉏卥汊㨽欣央㉘</w:t>
      </w:r>
      <w:r>
        <w:rPr/>
        <w:t>ꤣ</w:t>
      </w:r>
      <w:r>
        <w:rPr/>
        <w:t>漺幵䑰숳␸겘쵮길摏泃숪啋呉妬橺䡳</w:t>
      </w:r>
      <w:r>
        <w:rPr/>
        <w:t>⠯</w:t>
      </w:r>
      <w:r>
        <w:rPr/>
        <w:t>䘵슘噗</w:t>
      </w:r>
      <w:r>
        <w:rPr/>
        <w:t>ꕉ</w:t>
      </w:r>
      <w:r>
        <w:rPr/>
        <w:t>뇂뽫ꄯ橑⑩㍘⑥싂䙺␪쉈䥥瓂䭓眣쉙㑈眪汊㑚䉊⦱歺뿂⩶皿慙佚䥂煰숹杕ꆘ牏䆵㩁纘焯儹偢惂睁离典꥖桥숷⭌橵</w:t>
      </w:r>
      <w:r>
        <w:rPr/>
        <w:t>⡤ⲥ</w:t>
      </w:r>
      <w:r>
        <w:rPr/>
        <w:t>숺쉘㥖쉆갱쵆ꍉ딦塎奔䆻埂乭怣㖬幄촩㉙䓂丱쏂슏촽乯깯㩄쉨䓂㠤沬彭亵걷</w:t>
      </w:r>
      <w:r>
        <w:rPr/>
        <w:t>Ⳃ⴬</w:t>
      </w:r>
      <w:r>
        <w:rPr/>
        <w:t>칎斵䈻㍏䘳㍯爱縬䯂녋걓䱚剘畆拂獮晢㩡⤮䎥㥌㝬뿂㉴⭞┳婍健뼹숶穷浯㙾땸곂⫂潖♇䩾䙬⑊쉨⥪숹╟䌽</w:t>
      </w:r>
      <w:r>
        <w:rPr/>
        <w:t>ⴵ</w:t>
      </w:r>
      <w:r>
        <w:rPr/>
        <w:t>䩆䉮牧磂䵓㥋弪漫▱砻</w:t>
      </w:r>
      <w:r>
        <w:rPr/>
        <w:t>⡪⥉⦣♨</w:t>
      </w:r>
      <w:r>
        <w:rPr/>
        <w:t>歮쉗⤵뽴싂㙍♄她㐪ㅁ佮婕亿꥗䁘轅딤飂⍪僂츪㡗⨶䰲䂡䡇㶣Ⓕ昵⩒딬⹨┯䴭⹑呭쉏䡞</w:t>
      </w:r>
      <w:r>
        <w:rPr/>
        <w:t>ꗂ</w:t>
      </w:r>
      <w:r>
        <w:rPr/>
        <w:t>ꅔ壂轋</w:t>
      </w:r>
      <w:r>
        <w:rPr/>
        <w:t>⠻┥</w:t>
      </w:r>
      <w:r>
        <w:rPr/>
        <w:t>䜩堤㵶싂晾㩬䖩卞</w:t>
      </w:r>
      <w:r>
        <w:rPr/>
        <w:t>ⱶ</w:t>
      </w:r>
      <w:r>
        <w:rPr/>
        <w:t>㑱䍺婞哂毂焥숭╙繅녘狂㧂䭴瓃ꄯ呣㥠</w:t>
      </w:r>
      <w:r>
        <w:rPr/>
        <w:t>ⱸ</w:t>
      </w:r>
      <w:r>
        <w:rPr/>
        <w:t>㨲㦵榻⽺츳沏䠲땷䉁겘㭅牶쉓</w:t>
      </w:r>
      <w:r>
        <w:rPr/>
        <w:t>ꕊ</w:t>
      </w:r>
      <w:r>
        <w:rPr/>
        <w:t>쉁欪楸敵쉾⤥乔轃쉓칮敘䁱呂♥㍵稩쉩桌⑊䱩㭞坥뼮쎏洫숪禣</w:t>
      </w:r>
      <w:r>
        <w:rPr/>
        <w:t>ꥁ</w:t>
      </w:r>
      <w:r>
        <w:rPr/>
        <w:t>떥琰䨫ⸯ칔卩畺䰭潌哂昱怵䵱穚㥦䎬卂歮堶䭨幡⽦娶ꍩ捃㮮㫂㥲숭썏㩏뮵横╋歚ꥵ㉧徘婐</w:t>
      </w:r>
      <w:r>
        <w:rPr/>
        <w:t>ꥏ⪵</w:t>
      </w:r>
      <w:r>
        <w:rPr/>
        <w:t>硇䮡쉞쉈쉷㭂</w:t>
      </w:r>
      <w:r>
        <w:rPr/>
        <w:t>꤭ⵁ</w:t>
      </w:r>
      <w:r>
        <w:rPr/>
        <w:t>硐䁇卖扂䕾쉊欤ヂ⽭彏慬䳎䕘㣂⚘檻煇潸歋ㅯ塾䊱串並쉲</w:t>
      </w:r>
      <w:r>
        <w:rPr/>
        <w:t>⣎</w:t>
      </w:r>
      <w:r>
        <w:rPr/>
        <w:t>冮㴤㖩㔲묳⍃噔␮当卅䁬</w:t>
      </w:r>
      <w:r>
        <w:rPr/>
        <w:t>⣃</w:t>
      </w:r>
      <w:r>
        <w:rPr/>
        <w:t>唪⭤ꥮ슱䡞掮㉆瑑扚</w:t>
      </w:r>
      <w:r>
        <w:rPr/>
        <w:t>ⷂ</w:t>
      </w:r>
      <w:r>
        <w:rPr/>
        <w:t>깉係颿䣂슩쵣♟琩㜩乏慩⥈뽥漰⩬椻╵滂慮숨♴桡嘽甲㌱쉁</w:t>
      </w:r>
      <w:r>
        <w:rPr/>
        <w:t>⠤</w:t>
      </w:r>
      <w:r>
        <w:rPr/>
        <w:t>뽾歓썖竂刦䤹䙫⹚쉩슘犻숺桳ꌤ天숵煱</w:t>
      </w:r>
      <w:r>
        <w:rPr/>
        <w:t>ꕤ</w:t>
      </w:r>
      <w:r>
        <w:rPr/>
        <w:t>뭫⨽㑷⥸뽰玘쉸⥺娦ꌊ硦䱟夯컂⥄㤣纻ꅸ囎싂歮㘬뽇浏婖</w:t>
      </w:r>
      <w:r>
        <w:rPr/>
        <w:t>ꗂ</w:t>
      </w:r>
      <w:r>
        <w:rPr/>
        <w:t>硬⩁劏㡦╸걑汁쉕檻彄繓䙚⬦ꄲ䉣顂쉌⩚睒숭䔱䍗숻䕑Ⓜ쵬敨凂杖㨦迂⻍汁</w:t>
      </w:r>
      <w:r>
        <w:rPr/>
        <w:t>⠲</w:t>
      </w:r>
      <w:r>
        <w:rPr/>
        <w:t>슘슬⩞⑎噞䉰頺慅扳⪏穴䕙刱⮩售硦爥噮䱬㒿</w:t>
      </w:r>
      <w:r>
        <w:rPr/>
        <w:t>⡋</w:t>
      </w:r>
      <w:r>
        <w:rPr/>
        <w:t>煅뭀棂摶顥牍䡬䡱夺顣摨剃⿎瓎狎쎩涡㥁싂⤷辮䭠砥쉵椶昵⑦輸氫</w:t>
      </w:r>
      <w:r>
        <w:rPr/>
        <w:t>ꕳ</w:t>
      </w:r>
      <w:r>
        <w:rPr/>
        <w:t>杴摸汥딬㪘佨㶿兌ꍱ쉫쉆礴慑䈯</w:t>
      </w:r>
      <w:r>
        <w:rPr/>
        <w:t>ⱎ</w:t>
      </w:r>
      <w:r>
        <w:rPr/>
        <w:t>㛃倪础兹の商燂稰䰵玬걒嫂ぃ㙟㉖嚩轰乕㍠</w:t>
      </w:r>
      <w:r>
        <w:rPr/>
        <w:t>ꕦ</w:t>
      </w:r>
      <w:r>
        <w:rPr/>
        <w:t>촫뭬ꌮ䑵橶幥录剉庿飂涿㭶슿㧎啫夫⽃㩹価卆坞⿍帳汯繫䴶區⽓獓䉾噎徥♐걞湎㝅䔬쉕轤쉦爱녳瀹뗂㐦彁䙏敤쉀⥘奁爺彑暣㡵⼲쉢湲싂塊Ⓜ桪儰╬牆湦쉃輷䠽總숩墿彠</w:t>
      </w:r>
      <w:r>
        <w:rPr/>
        <w:t>ⱁ</w:t>
      </w:r>
      <w:r>
        <w:rPr/>
        <w:t>畆䫂䍍渺繳䭴䍚祾숰併⽬␶䁉숪⤣傮</w:t>
      </w:r>
      <w:r>
        <w:rPr/>
        <w:t>ꕕ</w:t>
      </w:r>
      <w:r>
        <w:rPr/>
        <w:t>丹쉧搮깲⤪倣滂佣项朷ㅗ墮奆캱䮡⥏燂盂껎㑳⍃兢乶攷潵煀ꥱ䱩걵ㅶ濂睾暥숤ꏂ♑嘴䧃暣偋泂婴曂剋⛂搸걸扶쉩㨪㣂湏櫂⹾䨣欫뽥䢻</w:t>
      </w:r>
      <w:r>
        <w:rPr/>
        <w:t>⡴</w:t>
      </w:r>
      <w:r>
        <w:rPr/>
        <w:t>숺숱幪瓂䠹㧂䙎쉓䬪片깯瞱樥杌䙬쌳晍⑊뭓獷䅉娱颿⴪㩱뭲幣䗃⬫⫍싂係숥乳슩ぎ쉃칮炩ㄦ埂뭢♸싂ㄶ殘䆱橬⴮彭坠뼲노䌤牷䩮䦱쉫</w:t>
      </w:r>
      <w:r>
        <w:rPr/>
        <w:t>⠵</w:t>
      </w:r>
      <w:r>
        <w:rPr/>
        <w:t>題╵쉀呇쉚渮쉌䁦쏂䓂䭂總</w:t>
      </w:r>
      <w:r>
        <w:rPr/>
        <w:t>ꗂ</w:t>
      </w:r>
      <w:r>
        <w:rPr/>
        <w:t>쉠쉣슩▩䚵ㆻꥥ⺱䌨䦡临楑矂喏㩁秂栥쉕䨩㉵湯ㅌ砦긶</w:t>
      </w:r>
      <w:r>
        <w:rPr/>
        <w:t>ꤪ</w:t>
      </w:r>
      <w:r>
        <w:rPr/>
        <w:t>䁇갫彡浄䝤䤷슩썈戹䂻ꥧ猭畇樰輨杩伪煫㵘</w:t>
      </w:r>
      <w:r>
        <w:rPr/>
        <w:t>ꥇ</w:t>
      </w:r>
      <w:r>
        <w:rPr/>
        <w:t>昬晫Ⓧ婯刪</w:t>
      </w:r>
      <w:r>
        <w:rPr/>
        <w:t>ⷂ</w:t>
      </w:r>
      <w:r>
        <w:rPr/>
        <w:t>걮䚩뼮⍬た⹁뮥偖</w:t>
      </w:r>
      <w:r>
        <w:rPr/>
        <w:t>ⰱ</w:t>
      </w:r>
      <w:r>
        <w:rPr/>
        <w:t>쵆슿〻</w:t>
      </w:r>
      <w:r>
        <w:rPr/>
        <w:t>ⷍ</w:t>
      </w:r>
      <w:r>
        <w:rPr/>
        <w:t>焺㜭⧃轲佡䙨</w:t>
      </w:r>
      <w:r>
        <w:rPr/>
        <w:t>Ⱝ</w:t>
      </w:r>
      <w:r>
        <w:rPr/>
        <w:t>潦ꆡ⌤⿂쉷</w:t>
      </w:r>
      <w:r>
        <w:rPr/>
        <w:t>ꕔ</w:t>
      </w:r>
      <w:r>
        <w:rPr/>
        <w:t>涘츮䑮䱱縣癅睦ㄸ⑍獭䂩쉪</w:t>
      </w:r>
      <w:r>
        <w:rPr/>
        <w:t>ꕋ</w:t>
      </w:r>
      <w:r>
        <w:rPr/>
        <w:t>潶싂偈㩇㭶땍ギ䭆⴪쎏⏍暬䕖촫景祖䵚⍐</w:t>
      </w:r>
      <w:r>
        <w:rPr/>
        <w:t>ꔥ</w:t>
      </w:r>
      <w:r>
        <w:rPr/>
        <w:t>桠⩺顰祉义嘥湊㴯</w:t>
      </w:r>
      <w:r>
        <w:rPr/>
        <w:t>ⰶ</w:t>
      </w:r>
      <w:r>
        <w:rPr/>
        <w:t>숪␭ꅉ癣ꍋ⚩뽁⹄師扨柂哂</w:t>
      </w:r>
      <w:r>
        <w:rPr/>
        <w:t>ꤰ</w:t>
      </w:r>
      <w:r>
        <w:rPr/>
        <w:t>딤㥗辡⭸潋ォ婱넰幆橳楪祧頲쉀煎圫</w:t>
      </w:r>
      <w:r>
        <w:rPr/>
        <w:t>ꔮ</w:t>
      </w:r>
      <w:r>
        <w:rPr/>
        <w:t>쉩祍椲繺砪昊欽♗㭈㏂䭰䝤盃쉹奣⵺爥帶㕹晏沿숥㟂㭔䡏祢쉹祥㵅䴬幅堸䧂䍟⩙䩆嘦督칙卙幂쉵뽀㍺</w:t>
      </w:r>
      <w:r>
        <w:rPr/>
        <w:t>ⰷ</w:t>
      </w:r>
      <w:r>
        <w:rPr/>
        <w:t>倯䅙琳ㄶ⻂ㅖ抡㠴窣☮畱㝖꥔榘䰪䑢</w:t>
      </w:r>
      <w:r>
        <w:rPr/>
        <w:t>ꤽ⍔</w:t>
      </w:r>
      <w:r>
        <w:rPr/>
        <w:t>쉭摨塰ꅨ╦⏂懂幙煒㭾榩嘥卶⺩婄걹䑌⹐숰慢㐤幖哂⌫牟㙐甭䁧㝩䡱㔫꥗礯毂爸䥊⍟ꆩ慞㙸稴捋搶攳瘥ꥮ쉇抻囂䃂䬬␥㕐縫㐱剃犥繣䤦⺱熩䝫䙗쉎쉇慅녆⭆潰㐨炘</w:t>
      </w:r>
      <w:r>
        <w:rPr/>
        <w:t>Ⱚ</w:t>
      </w:r>
      <w:r>
        <w:rPr/>
        <w:t>熱㝏㙴畎㈴쉴䨮冘䉒㥕䐤䀴怴⹟㵨칵⭈㕰扎䌮慈쉘帴䁴矂䨻쉠悘䋂숺慌猬녴뭀㉕䑕儳煢䃂牀剢歀常㞻楓숳쵘뽀뭸</w:t>
      </w:r>
      <w:r>
        <w:rPr/>
        <w:t>ꔺ</w:t>
      </w:r>
      <w:r>
        <w:rPr/>
        <w:t>顇溩</w:t>
      </w:r>
      <w:r>
        <w:rPr/>
        <w:t>ꔹ</w:t>
      </w:r>
      <w:r>
        <w:rPr/>
        <w:t>椺㩸</w:t>
      </w:r>
      <w:r>
        <w:rPr/>
        <w:t>⡂</w:t>
      </w:r>
      <w:r>
        <w:rPr/>
        <w:t>嘰ㅐ橐䦘䶘⩠㉚瑴숸Ⓜ檩㪵顏ㅵ晔</w:t>
      </w:r>
      <w:r>
        <w:rPr/>
        <w:t>ꥉ</w:t>
      </w:r>
      <w:r>
        <w:rPr/>
        <w:t>녱쉀偪곂倰㬰杣⬸䔪䍧彰숨卲䙟癯㍕쉩挫橩</w:t>
      </w:r>
      <w:r>
        <w:rPr/>
        <w:t>ꔦ</w:t>
      </w:r>
      <w:r>
        <w:rPr/>
        <w:t>伳獄匮쉫쵓彌潊瘸놘쵇땎佞噬䊥佇浢䨰杍䱪쉩幯⬵掏と幏칦䵚뼪⼱垡顆䡍垵㘹䙤⭆獾㑳擂池〷ꇃ獵癚</w:t>
      </w:r>
      <w:r>
        <w:rPr/>
        <w:t>ꤳ</w:t>
      </w:r>
      <w:r>
        <w:rPr/>
        <w:t>玻ꌮ쉀つ䎻䙂</w:t>
      </w:r>
      <w:r>
        <w:rPr/>
        <w:t>꧂</w:t>
      </w:r>
      <w:r>
        <w:rPr/>
        <w:t>城凎숥䫂◎愵ぐ쉀䉫⭠</w:t>
      </w:r>
      <w:r>
        <w:rPr/>
        <w:t>ⱨ</w:t>
      </w:r>
      <w:r>
        <w:rPr/>
        <w:t>獉깟滂眪⻂뭤䰪硅⍵幦</w:t>
      </w:r>
      <w:r>
        <w:rPr/>
        <w:t>ꥃ</w:t>
      </w:r>
      <w:r>
        <w:rPr/>
        <w:t>땖帹䰳刮㑅㌵쉢㔱䈣㴲깸⬶䣂旂眺뭺쉏넦丫</w:t>
      </w:r>
      <w:r>
        <w:rPr/>
        <w:t>ꗂ⚣</w:t>
      </w:r>
      <w:r>
        <w:rPr/>
        <w:t>䛂</w:t>
      </w:r>
      <w:r>
        <w:rPr/>
        <w:t>ꤸ</w:t>
      </w:r>
      <w:r>
        <w:rPr/>
        <w:t>䠱橓煮滂潒⩱㭏稶⚩숸㴴䅬㍍</w:t>
      </w:r>
      <w:r>
        <w:rPr/>
        <w:t>⡺</w:t>
      </w:r>
      <w:r>
        <w:rPr/>
        <w:t>頰䱁쉫启穱㵢걂剅悬⍾</w:t>
      </w:r>
      <w:r>
        <w:rPr/>
        <w:t>ꤨ</w:t>
      </w:r>
      <w:r>
        <w:rPr/>
        <w:t>㷂䙊炡瘪畹竎ㅨ䂏뼴</w:t>
      </w:r>
      <w:r>
        <w:rPr/>
        <w:t>⣂</w:t>
      </w:r>
      <w:r>
        <w:rPr/>
        <w:t>嚮䍃⑉兒祶湘散䡌䮥䑋䤻䠺숯싂垱ㅈ䡾䭱华啔䲡♔䯍噶繳ꍶ뽑㉾兲䪩㛂擂䶘䤫ꍅ䜽⭙两</w:t>
      </w:r>
      <w:r>
        <w:rPr/>
        <w:t>ꕨ</w:t>
      </w:r>
      <w:r>
        <w:rPr/>
        <w:t>㤫䵪慓걍䳂来⤣䬱伥촩桟♢珂玩쉡㜰畦㵫元㐵熵⥷䱀轐亥ㄹ㈪截徏怳䢩⪮撿硔㤩焤녩奾ꅱ瞻⧂⚱㡓㢻氰搪否걧汖䀸⽱䇍仂桅绂걇渪딨갤儮〹䮘塾捲顔畔숥歘勂坦浫㤤礮㩔䀵湹슘摇䑇瑂쎿</w:t>
      </w:r>
      <w:r>
        <w:rPr/>
        <w:t>꧂</w:t>
      </w:r>
      <w:r>
        <w:rPr/>
        <w:t>瑶칏슻牅攭췂愶䁴眩䳎櫂䄥偈⏂㭷步忂䔰颩剅飂걆爭楴参⫂扃夲</w:t>
      </w:r>
      <w:r>
        <w:rPr/>
        <w:t>ꥂ</w:t>
      </w:r>
      <w:r>
        <w:rPr/>
        <w:t>䰱縪┪歨桌쉳쉸佖숊獯嗂⪿慙</w:t>
      </w:r>
      <w:r>
        <w:rPr/>
        <w:t>ꗂ</w:t>
      </w:r>
      <w:r>
        <w:rPr/>
        <w:t>㥺숺扵媬㭔欰㭡喵딪ㄥ偫ꍇ넴硏瑹䬨⌮⛃匨頩幐甹쵄䝐〽砭轠쉚㔭橬┪䁦뾡癭惂癲♑湄ꅗ㷎쉳슣䡶䙏䝶쉒⍥㋂⥂㈭ꥩ渽䕧㡱⫂숬䙫䚱쉄䃂싂畎⪿⿂⑴䧂䤭忂</w:t>
      </w:r>
      <w:r>
        <w:rPr/>
        <w:t>⡍</w:t>
      </w:r>
      <w:r>
        <w:rPr/>
        <w:t>䍏娺쉲</w:t>
      </w:r>
      <w:r>
        <w:rPr/>
        <w:t>⡊</w:t>
      </w:r>
      <w:r>
        <w:rPr/>
        <w:t>㝴ꆮ숪숹弣㙓</w:t>
      </w:r>
      <w:r>
        <w:rPr/>
        <w:t>ⰱ⑥</w:t>
      </w:r>
      <w:r>
        <w:rPr/>
        <w:t>䥀⵹琫瘻⑮瀱狂ㄱ怺</w:t>
      </w:r>
      <w:r>
        <w:rPr/>
        <w:t>ꤣ♀</w:t>
      </w:r>
      <w:r>
        <w:rPr/>
        <w:t>싂⩺⭆囂凃燂祧숥瘱獠깶奷</w:t>
      </w:r>
      <w:r>
        <w:rPr/>
        <w:t>ⲏ</w:t>
      </w:r>
      <w:r>
        <w:rPr/>
        <w:t>녦㑂㚏幹轀䅓⨷溬䥋焮뭋</w:t>
      </w:r>
      <w:r>
        <w:rPr/>
        <w:t>ꔥꥊ</w:t>
      </w:r>
      <w:r>
        <w:rPr/>
        <w:t>䴩뮣楟쉒愪湯欺䩕䄲㉂숵庮뭈㠮䱓묩橳⩬廂縬捁㥬伸</w:t>
      </w:r>
      <w:r>
        <w:rPr/>
        <w:t>ꦬ</w:t>
      </w:r>
      <w:r>
        <w:rPr/>
        <w:t>扯쉱ㅊꌱ怺Ⓜ쉈灴稯걹係楾슬ꅍ轰⌦㪡슻ꌩ傮ꥳか䈪湯㠪硪㖮㉒숸</w:t>
      </w:r>
      <w:r>
        <w:rPr/>
        <w:t>ꕫ</w:t>
      </w:r>
      <w:r>
        <w:rPr/>
        <w:t>㩗廂㑨并㭲懃껂㜷</w:t>
      </w:r>
      <w:r>
        <w:rPr/>
        <w:t>⠥</w:t>
      </w:r>
      <w:r>
        <w:rPr/>
        <w:t>塶顴撡晙敎쉘桙侻㐳睉䙕皻숭厡牟</w:t>
      </w:r>
      <w:r>
        <w:rPr/>
        <w:t>ⵚ</w:t>
      </w:r>
      <w:r>
        <w:rPr/>
        <w:t>칩㕸㩂◂㝯☥</w:t>
      </w:r>
      <w:r>
        <w:rPr/>
        <w:t>ꥐ</w:t>
      </w:r>
      <w:r>
        <w:rPr/>
        <w:t>燂噆☴昳</w:t>
      </w:r>
      <w:r>
        <w:rPr/>
        <w:t>ⷎ</w:t>
      </w:r>
      <w:r>
        <w:rPr/>
        <w:t>㥶②ꅎ捩쉵䩾쉖慷倣䄹㉘뽚㙑庻</w:t>
      </w:r>
      <w:r>
        <w:rPr/>
        <w:t>ⱚ</w:t>
      </w:r>
      <w:r>
        <w:rPr/>
        <w:t>桚睋輯扺兇</w:t>
      </w:r>
      <w:r>
        <w:rPr/>
        <w:t>ꥈ⩁</w:t>
      </w:r>
      <w:r>
        <w:rPr/>
        <w:t>㶩塹懍뽷䎣嘯㙶机搪曂ꅡ恓癑놣瓂䠻싂숬眦夨楂쉷떮♇믂橔丷䅡䡇춘</w:t>
      </w:r>
      <w:r>
        <w:rPr/>
        <w:t>ꥒ</w:t>
      </w:r>
      <w:r>
        <w:rPr/>
        <w:t>伶쉤ず╍轉彋䏂㯂䌨輹瓂䄦䖮◍珂슬</w:t>
      </w:r>
      <w:r>
        <w:rPr/>
        <w:t>ꦘ</w:t>
      </w:r>
      <w:r>
        <w:rPr/>
        <w:t>㮏栶席捯</w:t>
      </w:r>
      <w:r>
        <w:rPr/>
        <w:t>ꔵ</w:t>
      </w:r>
      <w:r>
        <w:rPr/>
        <w:t>兺촻䷂恱穱䔰砳類檥⵬扌儦䭌挣⩸</w:t>
      </w:r>
      <w:r>
        <w:rPr/>
        <w:t>ⶣ◂</w:t>
      </w:r>
      <w:r>
        <w:rPr/>
        <w:t>䥉슩顦杖沮歱㞘⵭㴱쉪剋쉉껂㥸⥗沬싂爹兕</w:t>
      </w:r>
      <w:r>
        <w:rPr/>
        <w:t>ⲣ</w:t>
      </w:r>
      <w:r>
        <w:rPr/>
        <w:t>楴ㅭ㑐㑾㦩긣摚⦏窬婧㔦憡弩牬䔷颿䈵ㆡ圲水䓂㉁</w:t>
      </w:r>
      <w:r>
        <w:rPr/>
        <w:t>⡌</w:t>
      </w:r>
      <w:r>
        <w:rPr/>
        <w:t>㫍卯䆮匰ꅲ③쉺믂䕮䭱</w:t>
      </w:r>
      <w:r>
        <w:rPr/>
        <w:t>⠭</w:t>
      </w:r>
      <w:r>
        <w:rPr/>
        <w:t>椶䡣썵㌺䑴䬫睢긽捗潦</w:t>
      </w:r>
      <w:r>
        <w:rPr/>
        <w:t>⣂☽</w:t>
      </w:r>
      <w:r>
        <w:rPr/>
        <w:t>㵱</w:t>
      </w:r>
      <w:r>
        <w:rPr/>
        <w:t>⡪</w:t>
      </w:r>
      <w:r>
        <w:rPr/>
        <w:t>췃瀩⼭숴䑒ぐう㝥擎䕈帵瞏㶩촪䙃埂㢡㠲丰㫂姂ꥪ䁾ꌥ⬺怽㦮㑘䢮牞段쉳ꍤ䡢滂╦幟㕏묺㉺瘯顴㡏⥾⽦棃婈ꌵ婒獢㥲狎橚뇂㩮䉲桤繃뽚偃硇潇䕳㘽䥑晇磂䱓숵繕㓍燂춬ㅏ乆䝳商沏䮿硨煳⮩煪쏂塎쉶</w:t>
      </w:r>
      <w:r>
        <w:rPr/>
        <w:t>ⱸ</w:t>
      </w:r>
      <w:r>
        <w:rPr/>
        <w:t>⽹浦⑶扔ꆵ瓎摲㝧形쉢</w:t>
      </w:r>
      <w:r>
        <w:rPr/>
        <w:t>ⱃ⨭</w:t>
      </w:r>
      <w:r>
        <w:rPr/>
        <w:t>㔤㙴㟂㕧칾㩳</w:t>
      </w:r>
      <w:r>
        <w:rPr/>
        <w:t>⡉</w:t>
      </w:r>
      <w:r>
        <w:rPr/>
        <w:t>땚㣎쉧㙀烂呲復묻顧⿂슩痂㡭瓂⌻</w:t>
      </w:r>
      <w:r>
        <w:rPr/>
        <w:t>ꦿ</w:t>
      </w:r>
      <w:r>
        <w:rPr/>
        <w:t>禣</w:t>
      </w:r>
      <w:r>
        <w:rPr/>
        <w:t>ⲩ</w:t>
      </w:r>
      <w:r>
        <w:rPr/>
        <w:t>떿㥱뗂</w:t>
      </w:r>
      <w:r>
        <w:rPr/>
        <w:t>ꦩ</w:t>
      </w:r>
      <w:r>
        <w:rPr/>
        <w:t>䵚䎻녙扩教䤺䌽硟</w:t>
      </w:r>
      <w:r>
        <w:rPr/>
        <w:t>꤬</w:t>
      </w:r>
      <w:r>
        <w:rPr/>
        <w:t>넊轸㥾䭷㗂♭ꥨ깟싂犻쉭哂璩汵ꍒ㙤瀪㮏㟂歟怸迂䕙䢬䥪畆㑩숻䷂敠䬴硸㑟</w:t>
      </w:r>
      <w:r>
        <w:rPr/>
        <w:t>꤫</w:t>
      </w:r>
      <w:r>
        <w:rPr/>
        <w:t>숲쉲⎮斡儻㗂쉟䄲䂬ꅲ⵴ꅠ攰췂⸦슏㋂伬</w:t>
      </w:r>
      <w:r>
        <w:rPr/>
        <w:t>ꥌ</w:t>
      </w:r>
      <w:r>
        <w:rPr/>
        <w:t>潡믂쉴嚵䱮䠪燂瑨炮坹⿂䱐䡔㡁歇㉏②쌹쉙欸爦</w:t>
      </w:r>
      <w:r>
        <w:rPr/>
        <w:t>ꤶ</w:t>
      </w:r>
      <w:r>
        <w:rPr/>
        <w:t>捯㔯䬷䬦睇쉄嗂䘣㋂琫晖楙畱坙쉂⥀ㅗ╣痂纻夨捏슏꥞㤲兖癰埂繄⤲呞슱䙪瓂ꅈ␷敡庵劵祴穆⭔싂祤仂硸믂毂㓂噭穚桉涮뭬䳂쉩䇍氮</w:t>
      </w:r>
      <w:r>
        <w:rPr/>
        <w:t>⡒</w:t>
      </w:r>
      <w:r>
        <w:rPr/>
        <w:t>〦垻숩癀湔◎깈浧⬨樥庵㭾㧂⚻쉏噴埂牫㵢轮䝫㤰歎欨㧃䮮䑓</w:t>
      </w:r>
      <w:r>
        <w:rPr/>
        <w:t>ꕂ</w:t>
      </w:r>
      <w:r>
        <w:rPr/>
        <w:t>䜩摀歘佢䥷뭥橋牭㋍㈲쉀楄䝵獀㈵쉩博ㅫ쵂䍵顚印䵲䝆</w:t>
      </w:r>
      <w:r>
        <w:rPr/>
        <w:t>ꕄ</w:t>
      </w:r>
      <w:r>
        <w:rPr/>
        <w:t>迂湓䵲䚵䥣晦㩉睍㒻ち爪䄹</w:t>
      </w:r>
      <w:r>
        <w:rPr/>
        <w:t>⡓</w:t>
      </w:r>
      <w:r>
        <w:rPr/>
        <w:t>剃ㄦ䉡棂倰楳ꍓと彊渷쉧䅁潬牁矂⦥朱칎㤱⤬뭬㥦㚿璻汍⹠圣飍䕗㕁♆넲竃⑾쉩쉏⫂疩䡐ꄮ两㥞</w:t>
      </w:r>
      <w:r>
        <w:rPr/>
        <w:t>ꤵ</w:t>
      </w:r>
      <w:r>
        <w:rPr/>
        <w:t>呑役頬</w:t>
      </w:r>
      <w:r>
        <w:rPr/>
        <w:t>ⴲ</w:t>
      </w:r>
      <w:r>
        <w:rPr/>
        <w:t>晊顒⚮갲殣숶㘪⥴稰</w:t>
      </w:r>
      <w:r>
        <w:rPr/>
        <w:t>ⵃ</w:t>
      </w:r>
      <w:r>
        <w:rPr/>
        <w:t>样썐㎘⨤晧䉅⪥⑃壃䉷䜷炥숦Ⓜ⩔砮䩔怯숵쉨毂曍灤㗂干唪촵ꥪ㈪牀숽佩浔娥㭡䅹䛂削氣촸晍⥘㭁稭</w:t>
      </w:r>
      <w:r>
        <w:rPr/>
        <w:t>ꥊ</w:t>
      </w:r>
      <w:r>
        <w:rPr/>
        <w:t>汩㠪牨嫂숬㐮䘪䝀⸦⭆㛂</w:t>
      </w:r>
      <w:r>
        <w:rPr/>
        <w:t>⡍</w:t>
      </w:r>
      <w:r>
        <w:rPr/>
        <w:t>歋㠭䴷顋㖮ㅉ禘</w:t>
      </w:r>
      <w:r>
        <w:rPr/>
        <w:t>ꕥ⨲</w:t>
      </w:r>
      <w:r>
        <w:rPr/>
        <w:t>썰檏据䔷쉱恖榩㉃溿滂걥⌽咿숱圹쉨췂</w:t>
      </w:r>
      <w:r>
        <w:rPr/>
        <w:t>ⰻ</w:t>
      </w:r>
      <w:r>
        <w:rPr/>
        <w:t>硹吻⿂由ꥥ题敢㵩測顖欳슩쵫</w:t>
      </w:r>
      <w:r>
        <w:rPr/>
        <w:t>ꗂ␵</w:t>
      </w:r>
      <w:r>
        <w:rPr/>
        <w:t>뾘⺿漱㵠</w:t>
      </w:r>
      <w:r>
        <w:rPr/>
        <w:t>ⷂ⍸</w:t>
      </w:r>
      <w:r>
        <w:rPr/>
        <w:t>䡘囃穔瑵썥갯㮥숴㤶䙀畭煊칫夵敵</w:t>
      </w:r>
      <w:r>
        <w:rPr/>
        <w:t>ⲥ</w:t>
      </w:r>
      <w:r>
        <w:rPr/>
        <w:t>噠㡍곍㫃⒥촫塊䡗⿂勂싂쉙䁶䐽浯湩뭏⏂渶䎩쉴</w:t>
      </w:r>
      <w:r>
        <w:rPr/>
        <w:t>꧃</w:t>
      </w:r>
      <w:r>
        <w:rPr/>
        <w:t>딳걠슏眸䊬㵬⾱輨ꆮ슬㡹⤨쉮숷玿堵㉣睊晉쉳幱啠ㄮ녲ꥦ㐪涬秂涥㶥숱⼷ㄵ㈻쉁⩈滂椬庬繴⥁ꥪ䭇꧎坯䱺娤쉰쉏歯╨㔨䕷獖⤻⫂땎桨沱彶㪵㘵牥⵾</w:t>
      </w:r>
      <w:r>
        <w:rPr/>
        <w:t>ꥑ</w:t>
      </w:r>
      <w:r>
        <w:rPr/>
        <w:t>傘䑯䁰擂</w:t>
      </w:r>
      <w:r>
        <w:rPr/>
        <w:t>⡲</w:t>
      </w:r>
      <w:r>
        <w:rPr/>
        <w:t>䎡☳</w:t>
      </w:r>
      <w:r>
        <w:rPr/>
        <w:t>ꤰ</w:t>
      </w:r>
      <w:r>
        <w:rPr/>
        <w:t>쉭</w:t>
      </w:r>
      <w:r>
        <w:rPr/>
        <w:t>꧂</w:t>
      </w:r>
      <w:r>
        <w:rPr/>
        <w:t>䏂略⧂卾䱾百挲璿ꄣ庣䲿䧍쉌䥅䕌儨捚勂婤㊱⹈灰匰晊㵧㩉繐쉖⭀걱</w:t>
      </w:r>
      <w:r>
        <w:rPr/>
        <w:t>⡪</w:t>
      </w:r>
      <w:r>
        <w:rPr/>
        <w:t>숬ꥠ㴺쉈⽈ꅃ숊福昴뭯땚唪땲⥴ꍠ⼰㬽劬禮췂忂䳂</w:t>
      </w:r>
      <w:r>
        <w:rPr/>
        <w:t>⣍</w:t>
      </w:r>
      <w:r>
        <w:rPr/>
        <w:t>⽮佥桇슘⑰敳㦵卷쉚䆩䔻</w:t>
      </w:r>
      <w:r>
        <w:rPr/>
        <w:t>ⴴ</w:t>
      </w:r>
      <w:r>
        <w:rPr/>
        <w:t>乬祶䀹</w:t>
      </w:r>
      <w:r>
        <w:rPr/>
        <w:t>ⰺ</w:t>
      </w:r>
      <w:r>
        <w:rPr/>
        <w:t>煗</w:t>
      </w:r>
      <w:r>
        <w:rPr/>
        <w:t>ꥏ</w:t>
      </w:r>
      <w:r>
        <w:rPr/>
        <w:t>桌䱭쉘㬩䤶婓䝳뽱㩦䑠積啱㕫걐桯</w:t>
      </w:r>
      <w:r>
        <w:rPr/>
        <w:t>⡸</w:t>
      </w:r>
      <w:r>
        <w:rPr/>
        <w:t>牖すꄵ䙭輪</w:t>
      </w:r>
      <w:r>
        <w:rPr/>
        <w:t>ⱁ</w:t>
      </w:r>
      <w:r>
        <w:rPr/>
        <w:t>弳䥄恕䉧甪撏⩕쉥浃칵䑣</w:t>
      </w:r>
      <w:r>
        <w:rPr/>
        <w:t>⣂</w:t>
      </w:r>
      <w:r>
        <w:rPr/>
        <w:t>쉍圮稦卐㈶뇂䎣挥쉞塢儩껂䦘깔쉹ꌷ쉨㉃㥥쉺</w:t>
      </w:r>
      <w:r>
        <w:rPr/>
        <w:t>ⴱ</w:t>
      </w:r>
      <w:r>
        <w:rPr/>
        <w:t>偪婮穘⯂晧囂쉯䐸㍯瑅溱⾬灟넻䑐㏂矂捥歒␥㕵</w:t>
      </w:r>
      <w:r>
        <w:rPr/>
        <w:t>⢏</w:t>
      </w:r>
      <w:r>
        <w:rPr/>
        <w:t>繡땆圪쉥礴㪘猫䂩炻ど䵾埂㕪迂⽨䍐敘䕪娺㢻쉇捒깗搯ꍑ䛂凂丫뽰车兾쉋輸繆嫂쉐싂㩎棂㦿〽彨쉖㔹奾㙪녱겮䁕怭</w:t>
      </w:r>
      <w:r>
        <w:rPr/>
        <w:t>Ⱔ</w:t>
      </w:r>
      <w:r>
        <w:rPr/>
        <w:t>ꅘ㬫⚡弻傥㡈願뭑䆻婭穁儱㙲ネ쉵쉤</w:t>
      </w:r>
      <w:r>
        <w:rPr/>
        <w:t>⡫</w:t>
      </w:r>
      <w:r>
        <w:rPr/>
        <w:t>轣ꅵ轃㤳䉰湸獀</w:t>
      </w:r>
      <w:r>
        <w:rPr/>
        <w:t>ⱞ</w:t>
      </w:r>
      <w:r>
        <w:rPr/>
        <w:t>䨨曂ぎ䡊墩潫㍅乑갺</w:t>
      </w:r>
      <w:r>
        <w:rPr/>
        <w:t>꧂</w:t>
      </w:r>
      <w:r>
        <w:rPr/>
        <w:t>猫쌺㨺깉⧂㍭쉇쉣䄪㩆哂倹斻껂囂拂㈦◎䋎⑵</w:t>
      </w:r>
      <w:r>
        <w:rPr/>
        <w:t>ⱇ</w:t>
      </w:r>
      <w:r>
        <w:rPr/>
        <w:t>넯뗃洸⩟ⸯ洣䩡ず⮵㒩</w:t>
      </w:r>
      <w:r>
        <w:rPr/>
        <w:t>⡸</w:t>
      </w:r>
      <w:r>
        <w:rPr/>
        <w:t>擂㩂椳畑瘵杤潯嚬懎毂쏍洨⩥顖쉢☬灲䝞坷숤年偨⯂晸䣂挮격⬴坍柂呠伬㝁ꍫ</w:t>
      </w:r>
      <w:r>
        <w:rPr/>
        <w:t>꤬</w:t>
      </w:r>
      <w:r>
        <w:rPr/>
        <w:t>㠦쉍爴䕊瑴䀬債㕱㪩䅍㮱⦿䭓⩥汊⤲婦匰亏㕀䢻偁䥸⫂╎歸縨⍠䕭丩</w:t>
      </w:r>
      <w:r>
        <w:rPr/>
        <w:t>⢮</w:t>
      </w:r>
      <w:r>
        <w:rPr/>
        <w:t>촺╕</w:t>
      </w:r>
      <w:r>
        <w:rPr/>
        <w:t>ⱁ♲</w:t>
      </w:r>
      <w:r>
        <w:rPr/>
        <w:t>깱㞣姎塊땘⵳〬䰶䵸畧</w:t>
      </w:r>
      <w:r>
        <w:rPr/>
        <w:t>Ⲯ</w:t>
      </w:r>
      <w:r>
        <w:rPr/>
        <w:t>쉔䕀쉇弩쉶挩佇䤰숱坨到⦘泂㙴縰㜻⹟栴ぶ㔮㠪쉳廂쉇圴춣슩㨴牋걥坙쉞堯檩쉷攤慇䩪慦녣⯂싂磂䭢楑ꍺ䵓淃太㝡숲愲啀㓂祔┷뭰惂嫂彵䶮穪栤쉍⻍㉀쉯伶┳숷䥗癓䞮㑍栨뭧橢싃⨨⺮⯂</w:t>
      </w:r>
      <w:r>
        <w:rPr/>
        <w:t>ⱆ⡀</w:t>
      </w:r>
      <w:r>
        <w:rPr/>
        <w:t>泂뭊旎玣帳䟂塶嘣녂</w:t>
      </w:r>
      <w:r>
        <w:rPr/>
        <w:t>ꕉ</w:t>
      </w:r>
      <w:r>
        <w:rPr/>
        <w:t>㍾숮绂㑑洩䀸싎⍭ꅡ撘㵥쉕쉗浀⽩㖥繆媥吻쉗㔣睇䍢捘⽄轶〈敨琣숩窱╍繈氺乥獧</w:t>
      </w:r>
      <w:r>
        <w:rPr/>
        <w:t>ⴻ</w:t>
      </w:r>
      <w:r>
        <w:rPr/>
        <w:t>疱쉥獘䑬䑠껂䃂劻♉䥠䨽倯剱兖敗微㯂ꍁ㛂</w:t>
      </w:r>
      <w:r>
        <w:rPr/>
        <w:t>Ⱖ</w:t>
      </w:r>
      <w:r>
        <w:rPr/>
        <w:t>乗쉦唭䊥㓂ꥨ幉轭꥖䗂怤妘愪㧂捣电㊘썴彣</w:t>
      </w:r>
      <w:r>
        <w:rPr/>
        <w:t>⣂</w:t>
      </w:r>
      <w:r>
        <w:rPr/>
        <w:t>㌹䅱歂슥㦡⵾婓䐰䭃攮䭲䁙奬쉸婙坐묮䒘㜤彐痂숯乭㞩牓㶡呚⑧灒䲬⹃栊⛃쉴氯뮏䉳偕㑗昰䥈别䕃潤㝭숽䋂䚱⫂灖圸쉦歡칇⺥ꆡ噢ぃ㌮䅇⥾䝶싃婗㕟숻濂癬呁⩊㉸♮䌦믂桖滂䩉⨷砵暩⹏浀쉗海し怤㜰ꥨ떘슥吱㗍䡰싂䈽彺슮뼦劥캬③祦杳쉕쉢숫싂㬸揂䍫쉘䈲걥犬徵頹싂捰⵱汫橙㑴未♚乨⥲걲牢绎␻㙖䍉捡쉫噚暩轍穕匤녒</w:t>
      </w:r>
      <w:r>
        <w:rPr/>
        <w:t>ꕶ⥒</w:t>
      </w:r>
      <w:r>
        <w:rPr/>
        <w:t>⽷愪繴</w:t>
      </w:r>
      <w:r>
        <w:rPr/>
        <w:t>Ⳃ</w:t>
      </w:r>
      <w:r>
        <w:rPr/>
        <w:t>䩕湐煪쏂睉촷쉱</w:t>
      </w:r>
      <w:r>
        <w:rPr/>
        <w:t>ꔪ⹘</w:t>
      </w:r>
      <w:r>
        <w:rPr/>
        <w:t>쉎䋂ꍕ㷂⩉</w:t>
      </w:r>
      <w:r>
        <w:rPr/>
        <w:t>ꕵ</w:t>
      </w:r>
      <w:r>
        <w:rPr/>
        <w:t>䚩숽疡䍶㴽璩</w:t>
      </w:r>
      <w:r>
        <w:rPr/>
        <w:t>ⵀ</w:t>
      </w:r>
      <w:r>
        <w:rPr/>
        <w:t>깠ꌪ歳쉬碣㤲숥楗椱㜶㉾㘪䉪◂㭲慓係奚ꍸㄥ祬ヂ䅘札䈰䙥憿敉瘱䝶䘪⑆쉹쉢欫䱺쉾㌮䑊㜻瑱</w:t>
      </w:r>
      <w:r>
        <w:rPr/>
        <w:t>ꕣ</w:t>
      </w:r>
      <w:r>
        <w:rPr/>
        <w:t>ㄨ</w:t>
      </w:r>
      <w:r>
        <w:rPr/>
        <w:t>⡤</w:t>
      </w:r>
      <w:r>
        <w:rPr/>
        <w:t>슡穒숦渫쉲䉞洳佲␤ꅳ싂䉌숪挲㩔捡㉗㥏㝮绂䍳ㅬ揂䴦拂桀夣ㅨ繕凂䙌㜤ざ歷挰浨匣歫亻澩瘷♨썷ꎩ䌳㐳䮱牠</w:t>
      </w:r>
      <w:r>
        <w:rPr/>
        <w:t>Ⱪ</w:t>
      </w:r>
      <w:r>
        <w:rPr/>
        <w:t>䔦㭁⑆歸</w:t>
      </w:r>
      <w:r>
        <w:rPr/>
        <w:t>ꗃ</w:t>
      </w:r>
      <w:r>
        <w:rPr/>
        <w:t>乏獷焳吱䃂䁮쉔땣㜨梩</w:t>
      </w:r>
      <w:r>
        <w:rPr/>
        <w:t>ꥁ</w:t>
      </w:r>
      <w:r>
        <w:rPr/>
        <w:t>썶媮⑟뽯숰偬ぢ癩扈䁄쉊숶⩹牋㔬恒㍵⛂䁬倳뼥ꆬ䒘氲䂵桹</w:t>
      </w:r>
      <w:r>
        <w:rPr/>
        <w:t>⡦▻</w:t>
      </w:r>
      <w:r>
        <w:rPr/>
        <w:t>䙺琱㈳橍숴稷⽋㵑</w:t>
      </w:r>
      <w:r>
        <w:rPr/>
        <w:t>⡯</w:t>
      </w:r>
      <w:r>
        <w:rPr/>
        <w:t>欪佰煪⎮煎쉗嫂䕹ㄣ狃뽪摈徱橊㨩㙘匯⾩協쉯뾬</w:t>
      </w:r>
      <w:r>
        <w:rPr/>
        <w:t>ꕔ⦏</w:t>
      </w:r>
      <w:r>
        <w:rPr/>
        <w:t>㩔心幟捲䙵ㄥ效唷晟쵏⩀幁䷃뽆䡹瀳牪ꥡ</w:t>
      </w:r>
      <w:r>
        <w:rPr/>
        <w:t>꧂</w:t>
      </w:r>
      <w:r>
        <w:rPr/>
        <w:t>辿㤽䳂䁷⌭㖿껍摧仂恵塤싃䍒嚏ꆿ䰤憥硡㮏ꥪ䠰惂䛂坅湡愨숴㭀걸轱䙔㩷䥞砺⹩䐶橢捘ォ狂㝵⦣㵇氪숪긦伯央⽳穷뭱䙠乱䭑倦䁰뼬䉉␷⤴㭗揂潂瑏礪杹춬迂縹⑊䮵⤮⼪偍檩췂刷김꧎乺㏂唤弫癇⹤樺啁칍⽨뗃朸ㅡ洯䀭║橀ꍴ伵䍊㫂㥙㌣㵩姂爽盂旃幁䳂⩠슱榥恗</w:t>
      </w:r>
      <w:r>
        <w:rPr/>
        <w:t>ⱬ</w:t>
      </w:r>
      <w:r>
        <w:rPr/>
        <w:t>칀侏晭瞵</w:t>
      </w:r>
      <w:r>
        <w:rPr/>
        <w:t>ⵈ</w:t>
      </w:r>
      <w:r>
        <w:rPr/>
        <w:t>뗃䍷䴮搻䕂义坄圲ꏂ</w:t>
      </w:r>
      <w:r>
        <w:rPr/>
        <w:t>⡲</w:t>
      </w:r>
      <w:r>
        <w:rPr/>
        <w:t>穰卲晞滂숽䒻녈</w:t>
      </w:r>
      <w:r>
        <w:rPr/>
        <w:t>ꤶ</w:t>
      </w:r>
      <w:r>
        <w:rPr/>
        <w:t>㏃䥖爫䍍扣</w:t>
      </w:r>
      <w:r>
        <w:rPr/>
        <w:t>ꤦ</w:t>
      </w:r>
      <w:r>
        <w:rPr/>
        <w:t>汹穕쉆ㆩ彶ノ</w:t>
      </w:r>
      <w:r>
        <w:rPr/>
        <w:t>ⱋⱔ</w:t>
      </w:r>
      <w:r>
        <w:rPr/>
        <w:t>걨兊獈砫쉓슬杓썙䥅숩㠩뾩넳卙湧䉺ヂ숣쉣싍彧䌻ちꅒ⫎搲쉰伳橶墻洺䕯皥琶䅎窥㠊欴䉹깤塭坵녅쉃猴㮿撵毂倨奉婱쉹쉊㓂♗쉖妵䜦內칫</w:t>
      </w:r>
      <w:r>
        <w:rPr/>
        <w:t>⡉</w:t>
      </w:r>
      <w:r>
        <w:rPr/>
        <w:t>塟⛂⼮摞煱頬截㤥硠⵮⫂쉞㝱숸숳슱쉤㑆</w:t>
      </w:r>
      <w:r>
        <w:rPr/>
        <w:t>꧍</w:t>
      </w:r>
      <w:r>
        <w:rPr/>
        <w:t>秂愨⨵⹏汵汲</w:t>
      </w:r>
      <w:r>
        <w:rPr/>
        <w:t>⡨</w:t>
      </w:r>
      <w:r>
        <w:rPr/>
        <w:t>娨〤曂⻃煥㧂㞘썗⭩穲ㅞ夣獾┷斩婢숶礻䁺</w:t>
      </w:r>
      <w:r>
        <w:rPr/>
        <w:t>ꥒ</w:t>
      </w:r>
      <w:r>
        <w:rPr/>
        <w:t>깕䃂⩀䭲㗂捸昮绂倪뽞栯琷쏂潭㛂쉯깱ꍆ땚勂</w:t>
      </w:r>
      <w:r>
        <w:rPr/>
        <w:t>ⱶ</w:t>
      </w:r>
      <w:r>
        <w:rPr/>
        <w:t>ꍬ楱琪址쉵橳䕶冬息숣橰⯍敧䅱쉸갺⾱晣勂渦걕元㯂숱</w:t>
      </w:r>
      <w:r>
        <w:rPr/>
        <w:t>⡚</w:t>
      </w:r>
      <w:r>
        <w:rPr/>
        <w:t>쉭牾녅䓂傱䙨䓂斻确쵏䁮㏂㊡쵄卑㧂슥썃搱杨</w:t>
      </w:r>
      <w:r>
        <w:rPr/>
        <w:t>ⱨ</w:t>
      </w:r>
      <w:r>
        <w:rPr/>
        <w:t>唦猤</w:t>
      </w:r>
      <w:r>
        <w:rPr/>
        <w:t>ꥒ</w:t>
      </w:r>
      <w:r>
        <w:rPr/>
        <w:t>术彍䵸潡癔婎⨵쉖顾</w:t>
      </w:r>
      <w:r>
        <w:rPr/>
        <w:t>ⱇ</w:t>
      </w:r>
      <w:r>
        <w:rPr/>
        <w:t>瘷깢㣃欬抏쉙䅶睤㍲傘䌵䱋㵪㙅䳂숪㑪矂棂稪㝐쉈愭㩌뾩</w:t>
      </w:r>
      <w:r>
        <w:rPr/>
        <w:t>ꥎ</w:t>
      </w:r>
      <w:r>
        <w:rPr/>
        <w:t>瓃</w:t>
      </w:r>
      <w:r>
        <w:rPr/>
        <w:t>ꔲ⏂</w:t>
      </w:r>
      <w:r>
        <w:rPr/>
        <w:t>싂怫䩉ꅵ焵䥸칌䵹汈噢䴱㑀쉭㞩ㄫ䅤䵩斏㉄浧싂䇃偑㨵吣㌹ꇂ没䝏帵䜦⸷轚싂⩷穃ケ恢⻃뭚㨣㝑硪♞嘫䗍㡉쉮슩喏獹ꍊ캮</w:t>
      </w:r>
      <w:r>
        <w:rPr/>
        <w:t>ⱴ</w:t>
      </w:r>
      <w:r>
        <w:rPr/>
        <w:t>䞮</w:t>
      </w:r>
      <w:r>
        <w:rPr/>
        <w:t>ⲵ</w:t>
      </w:r>
      <w:r>
        <w:rPr/>
        <w:t>䵔磂쉪乗숻垘䆩쉇딺䅍䇂䙂䍔썩㵩껂䝳㠳㧂⌨坐␬쌶㟂砯田啲걸彖硂䭊極坎</w:t>
      </w:r>
      <w:r>
        <w:rPr/>
        <w:t>ⴹ</w:t>
      </w:r>
      <w:r>
        <w:rPr/>
        <w:t>吷獰䕰磂䕮灦堯</w:t>
      </w:r>
      <w:r>
        <w:rPr/>
        <w:t>ꔮ⑉</w:t>
      </w:r>
      <w:r>
        <w:rPr/>
        <w:t>牑扯獲⪿䤪</w:t>
      </w:r>
      <w:r>
        <w:rPr/>
        <w:t>꧂</w:t>
      </w:r>
      <w:r>
        <w:rPr/>
        <w:t>掩숲塠걌ㄹ뿂숪㍬顙싂䙥쉹숹佋긵梣场睔╔煑쉨⭵敳␪䕕汪問㍁顧묺壂뽗煭싂硤幇☷洸掿弫劣樰숬助澡╧⩕扺땖迂爲ㅓ⬷쉏乇쉞⫂顄牡䮬恱憱⨭䜵▻剮狂扂숰敖</w:t>
      </w:r>
      <w:r>
        <w:rPr/>
        <w:t>ⵍ</w:t>
      </w:r>
      <w:r>
        <w:rPr/>
        <w:t>슩쉃暏䡓磂䒡䕲㊡搴佀ꥫ쵅㡹欬牢䡀땄⩸偳怰쉣쉡슩瑾쉮쏂쉟䡔㬵䈪廍璣硩䃂싂㠪乺깚疡싂枬猨쉤噬㡪噩㛂Ⓨ</w:t>
      </w:r>
      <w:r>
        <w:rPr/>
        <w:t>ⵯ</w:t>
      </w:r>
      <w:r>
        <w:rPr/>
        <w:t>瘸剗䮿⹶輪䦏㡴</w:t>
      </w:r>
      <w:r>
        <w:rPr/>
        <w:t>ꕫ꥾⨽</w:t>
      </w:r>
      <w:r>
        <w:rPr/>
        <w:t>伽⭂瑂唽繓浰恷쵒喿瓂乤琫恞浥獠쉕㍯숸嘥</w:t>
      </w:r>
      <w:r>
        <w:rPr/>
        <w:t>ꥋ</w:t>
      </w:r>
      <w:r>
        <w:rPr/>
        <w:t>츪䍵帷痂湯潆硧撮爺梮煷♳秂偭쉵穁䞮⩪뾮汕䁬⥬쉖쉴땄䶏渱숹㯂䑓⏂䠤坊</w:t>
      </w:r>
      <w:r>
        <w:rPr/>
        <w:t>⡄</w:t>
      </w:r>
      <w:r>
        <w:rPr/>
        <w:t>敶揂灱</w:t>
      </w:r>
      <w:r>
        <w:rPr/>
        <w:t>Ⳏ</w:t>
      </w:r>
      <w:r>
        <w:rPr/>
        <w:t>䐱种煮⹏䳂摳癌숹땀䑄</w:t>
      </w:r>
      <w:r>
        <w:rPr/>
        <w:t>ⰸ</w:t>
      </w:r>
      <w:r>
        <w:rPr/>
        <w:t>㙧㢵兡禘ꅓ牘䛎嚬卆습ㅳ唪</w:t>
      </w:r>
      <w:r>
        <w:rPr/>
        <w:t>⢏</w:t>
      </w:r>
      <w:r>
        <w:rPr/>
        <w:t>䐽番䝩ꇂ⩗眩㭡敵㔶㌥⥄泂䱞炮숩☊㤥示喬潓⺡땱转䙦剺䩲⥪㩞䈫婀㖣顂숮稪婷朩欯繹▏䒱쉶캿ꇂ眯所쉣懂歘㉍乩凂⭟亥䅶儻泍♑䕬㭃ぞ㶩슩漨攮椦</w:t>
      </w:r>
      <w:r>
        <w:rPr/>
        <w:t>ꗂ</w:t>
      </w:r>
      <w:r>
        <w:rPr/>
        <w:t>㝙瀻ꇂ쉢允㵱㵫숻轞䁳繅䷂쎩椻⨪樨頯ꥭ䱸纩挣暿⹄琹椥</w:t>
      </w:r>
      <w:r>
        <w:rPr/>
        <w:t>ⷂ</w:t>
      </w:r>
      <w:r>
        <w:rPr/>
        <w:t>㍑䡒獯䜣扁牮椵颮桳㣂쉆灤꥗䳂俍〱⑫留氽⥁忍䁊긥숩恱㉖纏丩䠵沵皮넵䔽걱넹ꅢ搸쉘顚歰乤洨偓ꄰ捒땾㴩</w:t>
      </w:r>
      <w:r>
        <w:rPr/>
        <w:t>ꥉ⨬</w:t>
      </w:r>
      <w:r>
        <w:rPr/>
        <w:t>偬忂</w:t>
      </w:r>
      <w:r>
        <w:rPr/>
        <w:t>⠯</w:t>
      </w:r>
      <w:r>
        <w:rPr/>
        <w:t>歗砲䩙搰숳䔲恾숰猨橥껂㝖欹䔭긲⑉㡑乭䴱猷潶㥳㞿</w:t>
      </w:r>
      <w:r>
        <w:rPr/>
        <w:t>ⱃ</w:t>
      </w:r>
      <w:r>
        <w:rPr/>
        <w:t>剤整睔Ⓜ呧彀唺潰숦㨣⦡㩕싂徱稨걘彘</w:t>
      </w:r>
      <w:r>
        <w:rPr/>
        <w:t>⠳</w:t>
      </w:r>
      <w:r>
        <w:rPr/>
        <w:t>彊</w:t>
      </w:r>
      <w:r>
        <w:rPr/>
        <w:t>ⵓ</w:t>
      </w:r>
      <w:r>
        <w:rPr/>
        <w:t>㴲厬檩⸤습䙔奔仂妣ꄤ⮿쉃偊숽썧㑷건忂䟍ꍨ偧匰潬䝃촪⒥㜺杕颥뭷⽖䉫䒩숯熻礯⩘ꇍ偧䁄⑒㯂愽穒</w:t>
      </w:r>
      <w:r>
        <w:rPr/>
        <w:t>ⱐ⩋</w:t>
      </w:r>
      <w:r>
        <w:rPr/>
        <w:t>婊捡㕾轰㗂䙆則</w:t>
      </w:r>
      <w:r>
        <w:rPr/>
        <w:t>ⲱ</w:t>
      </w:r>
      <w:r>
        <w:rPr/>
        <w:t>䙞䥃</w:t>
      </w:r>
      <w:r>
        <w:rPr/>
        <w:t>ꤳ</w:t>
      </w:r>
      <w:r>
        <w:rPr/>
        <w:t>彯䡏䵢㶣䇂繸쉄灚䌥儷瑬剒숵㡓佨</w:t>
      </w:r>
      <w:r>
        <w:rPr/>
        <w:t>ꤺ⬴</w:t>
      </w:r>
      <w:r>
        <w:rPr/>
        <w:t>杺畣䆿쵂玩䡾囂쵌㘪呣材␪</w:t>
      </w:r>
      <w:r>
        <w:rPr/>
        <w:t>ꕦ</w:t>
      </w:r>
      <w:r>
        <w:rPr/>
        <w:t>㝤䵍䁪戳䉡昬</w:t>
      </w:r>
      <w:r>
        <w:rPr/>
        <w:t>⡅</w:t>
      </w:r>
      <w:r>
        <w:rPr/>
        <w:t>㉉㭐⬬儺㝉恒剔枩</w:t>
      </w:r>
      <w:r>
        <w:rPr/>
        <w:t>ⵯ</w:t>
      </w:r>
      <w:r>
        <w:rPr/>
        <w:t>啉䶵楷坈汪轷厬乍挹湳湑┱싂넶亘</w:t>
      </w:r>
      <w:r>
        <w:rPr/>
        <w:t>ꤳ</w:t>
      </w:r>
      <w:r>
        <w:rPr/>
        <w:t>晌年⩳啳枩樰太䭪숰싃쉒䫍㐲녰幵㎵◂湘灺漲爭쉯묶拂쏂䛂╂䉩썳츮숮㙺췂䡘⍇䥡泍婓瀰䵺姂⹺爸捣숴嘰姍猤쉂䩙㨯뾏牺⩐⍥숲칠䔱榵穌㈺⤬䁳堸♑㯂剥捃盂扅撬</w:t>
      </w:r>
      <w:r>
        <w:rPr/>
        <w:t>ⵁ</w:t>
      </w:r>
      <w:r>
        <w:rPr/>
        <w:t>渽</w:t>
      </w:r>
      <w:r>
        <w:rPr/>
        <w:t>ⶏ</w:t>
      </w:r>
      <w:r>
        <w:rPr/>
        <w:t>歄牰兇</w:t>
      </w:r>
      <w:r>
        <w:rPr/>
        <w:t>ꖡ</w:t>
      </w:r>
      <w:r>
        <w:rPr/>
        <w:t>哎</w:t>
      </w:r>
      <w:r>
        <w:rPr/>
        <w:t>꧃</w:t>
      </w:r>
      <w:r>
        <w:rPr/>
        <w:t>㩠幺칪繰䅠琨䵸婶曂깳椱䠹撥⬱祓ꇂ咘⹴绂㨹㙄奕</w:t>
      </w:r>
      <w:r>
        <w:rPr/>
        <w:t>⡖</w:t>
      </w:r>
      <w:r>
        <w:rPr/>
        <w:t>繳瓂䶥♗땫頮縸吩</w:t>
      </w:r>
      <w:r>
        <w:rPr/>
        <w:t>ꥅ</w:t>
      </w:r>
      <w:r>
        <w:rPr/>
        <w:t>優䭒㥉礪㈭汔</w:t>
      </w:r>
      <w:r>
        <w:rPr/>
        <w:t>ꕹ</w:t>
      </w:r>
      <w:r>
        <w:rPr/>
        <w:t>婓ォ䔳╓싍㙅䝱矂囂瘴</w:t>
      </w:r>
      <w:r>
        <w:rPr/>
        <w:t>ꔩ</w:t>
      </w:r>
      <w:r>
        <w:rPr/>
        <w:t>써뽍쉥</w:t>
      </w:r>
      <w:r>
        <w:rPr/>
        <w:t>ꗃ</w:t>
      </w:r>
      <w:r>
        <w:rPr/>
        <w:t>ㄯ慟畸슬녎猩췃䍃슏䶏䩏喩吷䱫睟吥</w:t>
      </w:r>
      <w:r>
        <w:rPr/>
        <w:t>Ⱚ╙</w:t>
      </w:r>
      <w:r>
        <w:rPr/>
        <w:t>椱ꆏ䙩嘻顴䴭婅슥㑤믂彋猱쉧┺彵乱⌯䰪쉌싂祖쉀潺瀩䲿싃湣⨴禣塪⦬甪坂</w:t>
      </w:r>
      <w:r>
        <w:rPr/>
        <w:t>Ɱ</w:t>
      </w:r>
      <w:r>
        <w:rPr/>
        <w:t>ꆡ時桌⸴愪쉨쉐折楪쉗㔪쉯坈♵⹘䙠咏ꄤ䔩ヂ㕩쉁⭭戥⎱⑁栰뗂彶榿䅳儷偺景䤊䙋秂剩杢噢㉓⹓剑췂䔨琹獕䳂坎츩뭍</w:t>
      </w:r>
      <w:r>
        <w:rPr/>
        <w:t>ⵃ</w:t>
      </w:r>
      <w:r>
        <w:rPr/>
        <w:t>䍹쉄㙇ㅌ䅹⩙䱙㌲攳╠싂걞딪숪彌싂⼬녨㥞⭈庩ꄲ믂之椦⮥싂㫂橖쉠⧂坱䱸㵒ㆥ穪嘤䧂䁫뽖唤㙠歊</w:t>
      </w:r>
      <w:r>
        <w:rPr/>
        <w:t>ꦬ</w:t>
      </w:r>
      <w:r>
        <w:rPr/>
        <w:t>㑡瓂㭓畴斏㫂㖱䑱䔽厱剠걬㵶쉘獈楱慤ꄴ䕶쉳唨䎬</w:t>
      </w:r>
      <w:r>
        <w:rPr/>
        <w:t>ⰽ</w:t>
      </w:r>
      <w:r>
        <w:rPr/>
        <w:t>框㬶싂啴쉣彩䭳瀹갱</w:t>
      </w:r>
      <w:r>
        <w:rPr/>
        <w:t>ⵞ</w:t>
      </w:r>
      <w:r>
        <w:rPr/>
        <w:t>㵹夦ㅬ墘싂圸匭䰹佴㑤썾㥆圩眹녁쉲儻숱쉤汮祾砪楧琨䵳噢싎䡪焫硧숳栦㍶煵싍楕劻㝉柂淂捔䅪輻♟澥〱㵧쉵昮⻍</w:t>
      </w:r>
      <w:r>
        <w:rPr/>
        <w:t>ⱺ</w:t>
      </w:r>
      <w:r>
        <w:rPr/>
        <w:t>勂珂磂⥲婒畂晍题久摺㝯뽟</w:t>
      </w:r>
      <w:r>
        <w:rPr/>
        <w:t>⡒</w:t>
      </w:r>
      <w:r>
        <w:rPr/>
        <w:t>걘싂쉵쉇呪</w:t>
      </w:r>
      <w:r>
        <w:rPr/>
        <w:t>ꥏ</w:t>
      </w:r>
      <w:r>
        <w:rPr/>
        <w:t>埂疣坔䏂䙲囂쉏떬䁠樮㝃卅犱挦쉎璏慲</w:t>
      </w:r>
      <w:r>
        <w:rPr/>
        <w:t>ꤵ</w:t>
      </w:r>
      <w:r>
        <w:rPr/>
        <w:t>睞绂⑔獓献⑯佔彖㍤㨵绂捇漦匮캵슣쉴슡䡾啔偃썥輰쵘㝭䜰쵘潓唤⑎䰬츩氲璮杲涩慹但ぎ㨳啘挮썯⤣</w:t>
      </w:r>
      <w:r>
        <w:rPr/>
        <w:t>ⷂ</w:t>
      </w:r>
      <w:r>
        <w:rPr/>
        <w:t>㛍呈㵯⺬怽恰坬恵㕞쉄㕐幪䠬䕧癶䎣숵佟戦䠸숶싂㥐⩅灹⤦숹㌵漸党倣扇썆呎轷摚⥊␲⹇⨬╫䁋嘷쉋숶䭆甦⭰뽇숤쉆顃䪵</w:t>
      </w:r>
      <w:r>
        <w:rPr/>
        <w:t>⡴␬</w:t>
      </w:r>
      <w:r>
        <w:rPr/>
        <w:t>㕱⎏⍪畨杅㡥䥋㮘楦넥䉤䀸濂습〻䕔깚垱</w:t>
      </w:r>
      <w:r>
        <w:rPr/>
        <w:t>ⶵ</w:t>
      </w:r>
      <w:r>
        <w:rPr/>
        <w:t>痂쉒䅾㕃凂</w:t>
      </w:r>
      <w:r>
        <w:rPr/>
        <w:t>⡘</w:t>
      </w:r>
      <w:r>
        <w:rPr/>
        <w:t>敥侮䉀ꅮ䫂䙃瑷癷佁</w:t>
      </w:r>
      <w:r>
        <w:rPr/>
        <w:t>ⵇ</w:t>
      </w:r>
      <w:r>
        <w:rPr/>
        <w:t>ꅞ䭘䝊싎䟂穄ㄵ瑑廂쉾楍䱣晟䓂ꌪ兺㋎䜭㩲䑙䡋</w:t>
      </w:r>
      <w:r>
        <w:rPr/>
        <w:t>ꥋ</w:t>
      </w:r>
      <w:r>
        <w:rPr/>
        <w:t>堬楦摔剨ꍈ䭟㑏⌹䭕㜶䠭㗂纬櫂쉯瘮⽎兩⭈䝍ꥪ頹捒䅀呍숵〶䁴䈮亮♬㤳䝙䭬㘥㑋瑠绂恧꥘⍟柂祰瞣⾏䇂쉖썒⥊晊慸㩵嗂唯嚩㝱䁶顄噈奆긯轋⯎ㆬ⼭橲頰䥒걸睃싂싃㵠䠸쵢彭挽氯</w:t>
      </w:r>
      <w:r>
        <w:rPr/>
        <w:t>ꔺ</w:t>
      </w:r>
      <w:r>
        <w:rPr/>
        <w:t>ꅄ呀㭣渭啲帽⼳ッ</w:t>
      </w:r>
      <w:r>
        <w:rPr/>
        <w:t>Ȿ</w:t>
      </w:r>
      <w:r>
        <w:rPr/>
        <w:t>㶩츪</w:t>
      </w:r>
      <w:r>
        <w:rPr/>
        <w:t>ꗂ</w:t>
      </w:r>
      <w:r>
        <w:rPr/>
        <w:t>繋吳⑲囂깈垻격♫滍㘰䐭ꍺ뭖㡴쉑䡺츨顎쉋</w:t>
      </w:r>
      <w:r>
        <w:rPr/>
        <w:t>ꥂ</w:t>
      </w:r>
      <w:r>
        <w:rPr/>
        <w:t>瑍䔱䥔㭟䩈䁏丨㟂䓂쉑塣</w:t>
      </w:r>
      <w:r>
        <w:rPr/>
        <w:t>⢮</w:t>
      </w:r>
      <w:r>
        <w:rPr/>
        <w:t>䍒┮䮮땘┪⍍桂⍕♱갤䱟顟⩡컂瞬⺘㉵뼫厵狂攵摴牯䕞쉓뭾䥎䱰⍆华슿彲캡奓椻䝸剕潲</w:t>
      </w:r>
      <w:r>
        <w:rPr/>
        <w:t>⡵</w:t>
      </w:r>
      <w:r>
        <w:rPr/>
        <w:t>칱⩨挪怪ぷ畘⨵</w:t>
      </w:r>
      <w:r>
        <w:rPr/>
        <w:t>Ⱜ</w:t>
      </w:r>
      <w:r>
        <w:rPr/>
        <w:t>䅗⍬昊</w:t>
      </w:r>
      <w:r>
        <w:rPr/>
        <w:t>ꕡ</w:t>
      </w:r>
      <w:r>
        <w:rPr/>
        <w:t>ⰰ</w:t>
      </w:r>
      <w:r>
        <w:rPr/>
        <w:t>煴ㄫ䜰䒻⴪㑃浭⑖匹</w:t>
      </w:r>
      <w:r>
        <w:rPr/>
        <w:t>ꔵ</w:t>
      </w:r>
      <w:r>
        <w:rPr/>
        <w:t>썘浵싂쉊⽣戫〩䗃秂</w:t>
      </w:r>
      <w:r>
        <w:rPr/>
        <w:t>ꥉ</w:t>
      </w:r>
      <w:r>
        <w:rPr/>
        <w:t>䆵슬뭏숪싂晈刽ꄯ灇쉟坂㖵婒噘䁯䥴湊䅆敇瑏</w:t>
      </w:r>
      <w:r>
        <w:rPr/>
        <w:t>Ⱞ</w:t>
      </w:r>
      <w:r>
        <w:rPr/>
        <w:t>畦欯杠匦敵彪쉺嫂ꌦ쉴摲䖥┮썕싂欷㕶樷瓂⹙恰䁙싎묤뽯䕓愭㩟恧㴹浸穴濃瀥忂奷楀걦㝏슡〬䀸</w:t>
      </w:r>
      <w:r>
        <w:rPr/>
        <w:t>ꕃ</w:t>
      </w:r>
      <w:r>
        <w:rPr/>
        <w:t>楁긷⨽氶硓</w:t>
      </w:r>
      <w:r>
        <w:rPr/>
        <w:t>ꤥ</w:t>
      </w:r>
      <w:r>
        <w:rPr/>
        <w:t>⣂</w:t>
      </w:r>
      <w:r>
        <w:rPr/>
        <w:t>漬♌䭲䜫쵲祍搹硢ꏃ婄</w:t>
      </w:r>
      <w:r>
        <w:rPr/>
        <w:t>꤬</w:t>
      </w:r>
      <w:r>
        <w:rPr/>
        <w:t>傮瀨獦彧䏂쉮䵋㙎漰쎏䩩种ꄪ轰揂ꍺ㤮</w:t>
      </w:r>
      <w:r>
        <w:rPr/>
        <w:t>⣂</w:t>
      </w:r>
      <w:r>
        <w:rPr/>
        <w:t>爫</w:t>
      </w:r>
      <w:r>
        <w:rPr/>
        <w:t>ⶵ</w:t>
      </w:r>
      <w:r>
        <w:rPr/>
        <w:t>䑳쉒䧃╧坒㎥䤪ㅩ</w:t>
      </w:r>
      <w:r>
        <w:rPr/>
        <w:t>Ⳃ</w:t>
      </w:r>
      <w:r>
        <w:rPr/>
        <w:t>啺⺿奚浟䔺䥪琰偘眫숫㥤⍙䕨</w:t>
      </w:r>
      <w:r>
        <w:rPr/>
        <w:t>꧂</w:t>
      </w:r>
      <w:r>
        <w:rPr/>
        <w:t>操儱癉练⥬⩏⭡ꍡ䅲䍞捰枬ꥠ☸긪嚻싂㵌瀣頸싂䐱偤녳㥖싎䏂䰨塋䳂⫂</w:t>
      </w:r>
      <w:r>
        <w:rPr/>
        <w:t>ⱬ</w:t>
      </w:r>
      <w:r>
        <w:rPr/>
        <w:t>御礯⾡쉵頳辻懂⮱㩴쉇</w:t>
      </w:r>
      <w:r>
        <w:rPr/>
        <w:t>⣂</w:t>
      </w:r>
      <w:r>
        <w:rPr/>
        <w:t>溥轉㐰ꇂ쉷儻뽺숩兔㈪瘴慔㑊渺꥙偭䝹杗䬻参愶숸厬촩䦩娪떵䲮걄栬占徘╨㜬쉰쉵뇃佪숫껂噘焬㣃潤䍊䀭♈┰䭍㍠㍚祪纥⹧⩁暥぀刴䥣</w:t>
      </w:r>
      <w:r>
        <w:rPr/>
        <w:t>ꤷ</w:t>
      </w:r>
      <w:r>
        <w:rPr/>
        <w:t>㫂傩ꏂ樴椶</w:t>
      </w:r>
      <w:r>
        <w:rPr/>
        <w:t>ꕗ</w:t>
      </w:r>
      <w:r>
        <w:rPr/>
        <w:t>獴딦檘꺵䁡殱⸴㷂◂塆呰㐨슬쉏</w:t>
      </w:r>
      <w:r>
        <w:rPr/>
        <w:t>ⴽ</w:t>
      </w:r>
      <w:r>
        <w:rPr/>
        <w:t>塧䦩╧䩋の稯兴쉘晧夣숺瑠ꇂ㠫惂떣䨲㵋䟂砫䁊⥈썵タ䀸暻汷槎㔪佬␱漲</w:t>
      </w:r>
      <w:r>
        <w:rPr/>
        <w:t>ⱍ⍘</w:t>
      </w:r>
      <w:r>
        <w:rPr/>
        <w:t>稦䛂頲䥎싂哂㐩쉩䦡</w:t>
      </w:r>
      <w:r>
        <w:rPr/>
        <w:t>ⱒ⪿</w:t>
      </w:r>
      <w:r>
        <w:rPr/>
        <w:t>奆⦿汇ꅋさ깡䳂㩑䋂㜱䳂呮桍䝑긴䯂䄺䁃㕓啃</w:t>
      </w:r>
      <w:r>
        <w:rPr/>
        <w:t>ⵦ</w:t>
      </w:r>
      <w:r>
        <w:rPr/>
        <w:t>⡭</w:t>
      </w:r>
      <w:r>
        <w:rPr/>
        <w:t>쵪硺僃汱乐</w:t>
      </w:r>
      <w:r>
        <w:rPr/>
        <w:t>⡳</w:t>
      </w:r>
      <w:r>
        <w:rPr/>
        <w:t>器参䔪쉊ォ촵沏ㅃꆩ⌣畤</w:t>
      </w:r>
      <w:r>
        <w:rPr/>
        <w:t>ꕠ</w:t>
      </w:r>
      <w:r>
        <w:rPr/>
        <w:t>䩌䙲</w:t>
      </w:r>
      <w:r>
        <w:rPr/>
        <w:t>ⲱ</w:t>
      </w:r>
      <w:r>
        <w:rPr/>
        <w:t>哂䑏允㬽扢㍓㭚쵂썵䚬䍊⨫뽮䵚㷂⽸儵〶긷㐣剾묩㥣</w:t>
      </w:r>
      <w:r>
        <w:rPr/>
        <w:t>ꥑ</w:t>
      </w:r>
      <w:r>
        <w:rPr/>
        <w:t>穣컂숳ꥹ䲣砤奅卅⍱瀻⾮娺䣂츶녧싃쉕쉬뗃儩刴玥䴦协⺥</w:t>
      </w:r>
      <w:r>
        <w:rPr/>
        <w:t>⡭</w:t>
      </w:r>
      <w:r>
        <w:rPr/>
        <w:t>껂㪣쉠穒参숨轸礦䝊촣十揂䥺䲬㭱♯싂杴䍗䈭扐㵾㶮硸㗍轩쉭⨰吵灆⏂⍏⬪쉪瑖⍨欴䤯㠩摥㵵뗂樤倮쵪兯傣欱녣㶡ぷ昦꺱煌㝣琪</w:t>
      </w:r>
      <w:r>
        <w:rPr/>
        <w:t>⡋</w:t>
      </w:r>
      <w:r>
        <w:rPr/>
        <w:t>牳㕵䚿䈯睨汳뭫</w:t>
      </w:r>
      <w:r>
        <w:rPr/>
        <w:t>ꔱ</w:t>
      </w:r>
      <w:r>
        <w:rPr/>
        <w:t>弹㙭숻帴⌨㙣䧂殘浅兲㜻</w:t>
      </w:r>
      <w:r>
        <w:rPr/>
        <w:t>ⶩ</w:t>
      </w:r>
      <w:r>
        <w:rPr/>
        <w:t>ꥭ䆩獚썑㥈䧂摇妏牉䰪</w:t>
      </w:r>
      <w:r>
        <w:rPr/>
        <w:t>꥟</w:t>
      </w:r>
      <w:r>
        <w:rPr/>
        <w:t>슬싍棂䍌㭀⵸淂䔰쉌否歫琣坮ꥠ匊뮩⨺䜷个㡍员礸⹏滂㬸幕杪䅧칺庥갻䇂搣甽い슱偈䭉♇싂숹䡏畳偃숨격╣♢⥸凂栱獔ꄶ浵櫂⩎⻂싂⑹嘤⥹瑢噀⽫噩㥍挦摒쵪칡䰭쉞쉧╀搦縶⽂껂浞慞堪㙅쉓䁗㉱땲睳窣癲㦥飂ꥥ顂</w:t>
      </w:r>
      <w:r>
        <w:rPr/>
        <w:t>ꗂ</w:t>
      </w:r>
      <w:r>
        <w:rPr/>
        <w:t>깰兤祗숨橘煶ꅗ剸⯂眱⍣걋썟ꅘ</w:t>
      </w:r>
      <w:r>
        <w:rPr/>
        <w:t>⠣</w:t>
      </w:r>
      <w:r>
        <w:rPr/>
        <w:t>戲未敨獎欪氪숭兯䩊绂걶쵭瑄</w:t>
      </w:r>
      <w:r>
        <w:rPr/>
        <w:t>ⷂ</w:t>
      </w:r>
      <w:r>
        <w:rPr/>
        <w:t>慵긪쉸쉵汉쉋䩡穓彬杁㨪挥䕁湧㜺瘮坪捍쉎庘輲㉹쉲歳䘪㜤痂䰥쉟⨷쉠썍䙵煂⩔╔㥺吨摾쉣歯灧건쉓䘳浌浏偏쉐쉄婑쉕慍┦洺䑦㯂⹈㫂畠檿싃썘案桃䅋䇂撻儸穐坵塤숮⛂何⩅념딵䱮嫎슩普䵵뽥姂甪숷쉶㥌束⩓⑬䬽䉋珂㍉䩊䷂쉶䈨灂丨썟㔳㈪穋뽋㑌帺婾輸礸䏂琻녳栥啖캬呍╩䙄㤯畃牰䉮幄뭥넽䁸땟췂⽅칖嚡敔싂卣娯⑞捂䉣爪⌷놻其쉃㑙♞컃⨫촪</w:t>
      </w:r>
      <w:r>
        <w:rPr/>
        <w:t>ꥊ</w:t>
      </w:r>
      <w:r>
        <w:rPr/>
        <w:t>䘺䴬㠵㜦␫㗂䧂⽁㑡克쉮䕾ꅮ材◃䳂䡑䩟䮿輴㔯녉瘬欭搤㏂⍖恎걗</w:t>
      </w:r>
      <w:r>
        <w:rPr/>
        <w:t>ꕅ</w:t>
      </w:r>
      <w:r>
        <w:rPr/>
        <w:t>䤥</w:t>
      </w:r>
      <w:r>
        <w:rPr/>
        <w:t>Ⱶ</w:t>
      </w:r>
      <w:r>
        <w:rPr/>
        <w:t>㞥쉭䅧㔽䉺䁶癷弻</w:t>
      </w:r>
      <w:r>
        <w:rPr/>
        <w:t>꧂</w:t>
      </w:r>
      <w:r>
        <w:rPr/>
        <w:t>ⲡ</w:t>
      </w:r>
      <w:r>
        <w:rPr/>
        <w:t>潾穫瑤㮮ꎏ畢暘塥总뭅瞘塙礵㠵⥤⬤器ꍴ㯂깏呪㜩滂꥾</w:t>
      </w:r>
      <w:r>
        <w:rPr/>
        <w:t>⠶</w:t>
      </w:r>
      <w:r>
        <w:rPr/>
        <w:t>晦抡绂䟃츬䒮쵸쉁슡䌸䝊숱ꅑ⥔槂껂曂䔫倶临㉯頽䐹䥮䣂辿╹兪䞩也쉴漳礫溩껎</w:t>
      </w:r>
      <w:r>
        <w:rPr/>
        <w:t>ⵍ</w:t>
      </w:r>
      <w:r>
        <w:rPr/>
        <w:t>帮䋃⩷</w:t>
      </w:r>
      <w:r>
        <w:rPr/>
        <w:t>ꔪ</w:t>
      </w:r>
      <w:r>
        <w:rPr/>
        <w:t>쉟쉮숻䡪幁㙰䍩畕曂㪡牪긻䱊쉪ꅉ幏㙥쉃乹䵪╄⍩㪩쉔䉢䥞ꍊ뭹䔽憿</w:t>
      </w:r>
      <w:r>
        <w:rPr/>
        <w:t>ⱨⰵ</w:t>
      </w:r>
      <w:r>
        <w:rPr/>
        <w:t>绎</w:t>
      </w:r>
      <w:r>
        <w:rPr/>
        <w:t>⣂</w:t>
      </w:r>
      <w:r>
        <w:rPr/>
        <w:t>㘤쉉兠曍矂㤤泂斮䕂쉆稬쉺歬슥䈵ꌤ䐶췂欴㌯䉇⵶⫂活싂偓啀㖵呯砩쉂ꍵ슿</w:t>
      </w:r>
      <w:r>
        <w:rPr/>
        <w:t>ꦥ</w:t>
      </w:r>
      <w:r>
        <w:rPr/>
        <w:t>걙娯㜭땁坢⹺彯淂⭅〩塧㯂塖슣䡅焣노땃䇂䶻轚</w:t>
      </w:r>
      <w:r>
        <w:rPr/>
        <w:t>ꖱ</w:t>
      </w:r>
      <w:r>
        <w:rPr/>
        <w:t>ꍊ쉾䭦㥏䝀䅄숹瑦숸䞣飂槂䅌婤別滂睏参䔫揂䌰숪♋깓㑬ꆻ</w:t>
      </w:r>
      <w:r>
        <w:rPr/>
        <w:t>⡴</w:t>
      </w:r>
      <w:r>
        <w:rPr/>
        <w:t>㴻</w:t>
      </w:r>
      <w:r>
        <w:rPr/>
        <w:t>ⵈ⸪</w:t>
      </w:r>
      <w:r>
        <w:rPr/>
        <w:t>〮呐䄲绂䑣㕾</w:t>
      </w:r>
      <w:r>
        <w:rPr/>
        <w:t>⠤</w:t>
      </w:r>
      <w:r>
        <w:rPr/>
        <w:t>猸畕⹇㍈䑠煌䭄曂普쉸⨩彅ꅢ컂穐䩔㶏輊䗃</w:t>
      </w:r>
      <w:r>
        <w:rPr/>
        <w:t>ⱓ</w:t>
      </w:r>
      <w:r>
        <w:rPr/>
        <w:t>佌睲䙚あ</w:t>
      </w:r>
      <w:r>
        <w:rPr/>
        <w:t>ꕉ</w:t>
      </w:r>
      <w:r>
        <w:rPr/>
        <w:t>儲깇均噌쉣㑳녍䣂㭴歉䕁␥㙤䨺⥳쉖</w:t>
      </w:r>
      <w:r>
        <w:rPr/>
        <w:t>⡨</w:t>
      </w:r>
      <w:r>
        <w:rPr/>
        <w:t>㖘ꆬꏂ</w:t>
      </w:r>
      <w:r>
        <w:rPr/>
        <w:t>ⰷ</w:t>
      </w:r>
      <w:r>
        <w:rPr/>
        <w:t>싂㤴潕敚湟딵氩</w:t>
      </w:r>
      <w:r>
        <w:rPr/>
        <w:t>ⰸ␱</w:t>
      </w:r>
      <w:r>
        <w:rPr/>
        <w:t>剥凃䜻䄥땦뽃⍬㗂卖갪怯⾥顢睩</w:t>
      </w:r>
      <w:r>
        <w:rPr/>
        <w:t>⡅</w:t>
      </w:r>
      <w:r>
        <w:rPr/>
        <w:t>껂숭䝖瓂穙뽡砷㍁꥙泂夭䕰㬫穔쉟숹싂洴ꇂ⩩⯂㐬쌶坬佉劘煰渪싃쌪㴨梻</w:t>
      </w:r>
      <w:r>
        <w:rPr/>
        <w:t>⠰</w:t>
      </w:r>
      <w:r>
        <w:rPr/>
        <w:t>쉞㦏勂轓帪䢻䘹公伳⩮汳♢숱┣摘慉쉑仂⑂넮䣂佞</w:t>
      </w:r>
      <w:r>
        <w:rPr/>
        <w:t>ꔪ</w:t>
      </w:r>
      <w:r>
        <w:rPr/>
        <w:t>壂皮䴹楐䁯汏⭌슿瓂槂㩅壂뽙輪숳晵嘤硭</w:t>
      </w:r>
      <w:r>
        <w:rPr/>
        <w:t>ⱱ</w:t>
      </w:r>
      <w:r>
        <w:rPr/>
        <w:t>椬仂祗余䀮쉗걱㮻견滎㉮弪爰䝰쉥祰⑹㡞㴪╴䵅㡫</w:t>
      </w:r>
    </w:p>
    <w:p>
      <w:pPr>
        <w:pStyle w:val="PreformattedText"/>
        <w:bidi w:val="0"/>
        <w:spacing w:before="0" w:after="0"/>
        <w:jc w:val="left"/>
        <w:rPr/>
      </w:pPr>
      <w:r>
        <w:rPr/>
        <w:t>㍱긻痎扱牾怵㩍唱拂住忎扇숭걗㉸쎘䜮ꍌ猦䌪噔</w:t>
      </w:r>
      <w:r>
        <w:rPr/>
        <w:t>ꗂ</w:t>
      </w:r>
      <w:r>
        <w:rPr/>
        <w:t>汑┰䤰样넷⩚杅䰪歒塤䷂䕅쉓걣슩뭘䕫棎啘</w:t>
      </w:r>
      <w:r>
        <w:rPr/>
        <w:t>Ⱚ⪥</w:t>
      </w:r>
      <w:r>
        <w:rPr/>
        <w:t>ぞ䪿걹ㅨ颩汍┶卦噏ꍭ딻뭟喥긺栩杤㝩䯍〷眤숫䩇找圪婧䔫啘㨱▘㙹暥惂쉠㭠戬印゘䕸쉏⨲汎矂刪⺡匥優싃况碱</w:t>
      </w:r>
      <w:r>
        <w:rPr/>
        <w:t>꧂</w:t>
      </w:r>
      <w:r>
        <w:rPr/>
        <w:t>䟂媏兌㦘쉾爦쉘愬幐丹坸摦㤣厡㙞☲奃ꅍ⏂坮䱂碬땴極숣䅏⌫䭶쉯庣榿廍뼽㥙䣃刭뽔</w:t>
      </w:r>
      <w:r>
        <w:rPr/>
        <w:t>ⵣⵧ</w:t>
      </w:r>
      <w:r>
        <w:rPr/>
        <w:t>䠽숨㝰獤습塦⽞ㆩ㕇場搰䉍㬭婆䍃䱓侘㝱⺣</w:t>
      </w:r>
      <w:r>
        <w:rPr/>
        <w:t>ꤣ</w:t>
      </w:r>
      <w:r>
        <w:rPr/>
        <w:t>숻凂믂劮庵敮癰䉡欷娴䠨䓍彅䴻硏숭㡴砥ꇂ쉔幈獑犻朶捐佚戥땞㑌神ꥨ䬸甹⦥</w:t>
      </w:r>
      <w:r>
        <w:rPr/>
        <w:t>ⵄ</w:t>
      </w:r>
      <w:r>
        <w:rPr/>
        <w:t>䅕ㅔ偣䂩</w:t>
      </w:r>
      <w:r>
        <w:rPr/>
        <w:t>⢥</w:t>
      </w:r>
      <w:r>
        <w:rPr/>
        <w:t>㩶⭰쉚꥙</w:t>
      </w:r>
      <w:r>
        <w:rPr/>
        <w:t>ⰴ</w:t>
      </w:r>
      <w:r>
        <w:rPr/>
        <w:t>䯂䀺䅭⭚瑔숫矂</w:t>
      </w:r>
      <w:r>
        <w:rPr/>
        <w:t>ꦮ</w:t>
      </w:r>
      <w:r>
        <w:rPr/>
        <w:t>ⱚ⭍</w:t>
      </w:r>
      <w:r>
        <w:rPr/>
        <w:t>埂欨㑞怮숪䱚쵄ꏂ㩲乳窩</w:t>
      </w:r>
      <w:r>
        <w:rPr/>
        <w:t>⢮⍃</w:t>
      </w:r>
      <w:r>
        <w:rPr/>
        <w:t>敬矂䡐冩庮⨶撣믃䘴迂㝸쉢智剆㈩敥示슱欺炿㙬㑑칓</w:t>
      </w:r>
      <w:r>
        <w:rPr/>
        <w:t>꤫</w:t>
      </w:r>
      <w:r>
        <w:rPr/>
        <w:t>쉔숫歑⌬ㄦ摂慓㍂갣㬭ꄺ悱쵚桉䝣⨺串䓂年澡䜹㩹䥲棂䩘⭅獥䳂䅇ꍶ걫䚣쉳⍂䎡</w:t>
      </w:r>
      <w:r>
        <w:rPr/>
        <w:t>ꥄ</w:t>
      </w:r>
      <w:r>
        <w:rPr/>
        <w:t>䁆ㅶ顒䜪쉈兦䍹つ␯䍯泍㘪婊泂㣂㜣唳쉢䁲穰䆡兒搬㤶仂껂券㴮⩞䢿</w:t>
      </w:r>
      <w:r>
        <w:rPr/>
        <w:t>꤬䷂◂</w:t>
      </w:r>
      <w:r>
        <w:rPr/>
        <w:t>硌橲殡㴬〷䎡쎩䙃⿂摳㯂䔤僂쉰抿斡佂伭䂮娸䅉䵮帹㟂瘹颩⴪內启癰</w:t>
      </w:r>
      <w:r>
        <w:rPr/>
        <w:t>ⴹ</w:t>
      </w:r>
      <w:r>
        <w:rPr/>
        <w:t>䵱恄㇍ㅇ戥匮</w:t>
      </w:r>
      <w:r>
        <w:rPr/>
        <w:t>ꤵ</w:t>
      </w:r>
      <w:r>
        <w:rPr/>
        <w:t>媩撩䣃┩剩㈥敖晥슬欪橲㈊戴䒘卑㵇⤪⦡主⬺晧</w:t>
      </w:r>
      <w:r>
        <w:rPr/>
        <w:t>ⵋ</w:t>
      </w:r>
      <w:r>
        <w:rPr/>
        <w:t>瘽슻畔ㄮ浰ꄦ</w:t>
      </w:r>
      <w:r>
        <w:rPr/>
        <w:t>⢮</w:t>
      </w:r>
      <w:r>
        <w:rPr/>
        <w:t>桍悬㦿呺滂쉇춿㒘狎療싂⨻勂싂땔乌䅟奍恥潠뽙䜵숳坐灶僂婐ㅑ㭗甩繆♔噴畍轺䱪싂㔽皏㏍漤䷃䌰槂然䥆熘</w:t>
      </w:r>
      <w:r>
        <w:rPr/>
        <w:t>ꥌ</w:t>
      </w:r>
      <w:r>
        <w:rPr/>
        <w:t>쉕</w:t>
      </w:r>
      <w:r>
        <w:rPr/>
        <w:t>⡉</w:t>
      </w:r>
      <w:r>
        <w:rPr/>
        <w:t>轞싂쎘쉨⩊☯</w:t>
      </w:r>
      <w:r>
        <w:rPr/>
        <w:t>꧃</w:t>
      </w:r>
      <w:r>
        <w:rPr/>
        <w:t>未匦灎项儽䜳䧂쉤뭙斱全䘫扶潳</w:t>
      </w:r>
      <w:r>
        <w:rPr/>
        <w:t>ꤪ</w:t>
      </w:r>
      <w:r>
        <w:rPr/>
        <w:t>つ䤺䤪䮬秂睂䥃땡⵺쉫噈晲毂싎䑶쉪忂愺畲▬摣癦㤮䝵祵䚥ꍕ䵱噕吱䥤䶬䭓根녏癹슿</w:t>
      </w:r>
      <w:r>
        <w:rPr/>
        <w:t>⡢</w:t>
      </w:r>
      <w:r>
        <w:rPr/>
        <w:t>潹㮻颡昷䡂䅶欣⩡䣂㮘殩㑒䑮睡䬨걃쉄숶ꄮ允悬⑗싂玡㩭䅌ꍖ慢♺兵걎⍐幘㌪影乂類柂彃슮㨰쵣ꄪ挦啲䫂뮱䘸㧍娹故癚㊩䩟䵊⧂䨹딸䇂⭸兖⮘</w:t>
      </w:r>
      <w:r>
        <w:rPr/>
        <w:t>꧂</w:t>
      </w:r>
      <w:r>
        <w:rPr/>
        <w:t>辵㔻☴쵧䆡㩟澡瑔썏畷♮䝟橡䌷</w:t>
      </w:r>
      <w:r>
        <w:rPr/>
        <w:t>ꕭ</w:t>
      </w:r>
      <w:r>
        <w:rPr/>
        <w:t>䑾〽</w:t>
      </w:r>
      <w:r>
        <w:rPr/>
        <w:t>⡊</w:t>
      </w:r>
      <w:r>
        <w:rPr/>
        <w:t>쉎浣婢㊘䥃숳㧂땬塘ㅚ儶〦祌瓂㫂⾩䞣㍮ㄺ⑏毂顣</w:t>
      </w:r>
      <w:r>
        <w:rPr/>
        <w:t>Ⱘ</w:t>
      </w:r>
      <w:r>
        <w:rPr/>
        <w:t>㭡㠻桐杇䡸攱琲⹡猭係噄쉄稤祲䩦⍞吱眯쵹瘵顚싂碩싂썥쉲咬⨵쉣⵭奁녇䌦ꥤ칂쎩䙥갸䶬䍾㈮硟夷健䴰䩗쉎쉢栴杂妘䕑獳侻犘顐넩쉉䈺矂</w:t>
      </w:r>
      <w:r>
        <w:rPr/>
        <w:t>ⴳꤸⵁ</w:t>
      </w:r>
      <w:r>
        <w:rPr/>
        <w:t>佑噹ㅓ칪</w:t>
      </w:r>
      <w:r>
        <w:rPr/>
        <w:t>⡆</w:t>
      </w:r>
      <w:r>
        <w:rPr/>
        <w:t>晖㝏煳䲱쉤䪻䵴煇擂⥁⧃玣卐ぷ쉎番슮啴⩵塘걡쉪╬䂻䍏畃歡</w:t>
      </w:r>
      <w:r>
        <w:rPr/>
        <w:t>ꗂ</w:t>
      </w:r>
      <w:r>
        <w:rPr/>
        <w:t>䙏䭔⍺䗍熏녀녢䕺⵵䍞慘㭌恷顶묲桠獢뼯浚繳</w:t>
      </w:r>
      <w:r>
        <w:rPr/>
        <w:t>⢮</w:t>
      </w:r>
      <w:r>
        <w:rPr/>
        <w:t>佔ꍂㅪ⍘灒칱偰쉊淂彘猹㝕亻灏穡싂䯂䕁쉚┫깘싂숪癏坉䋍灡껃㘲㙯址㎩䉾冡濂佀顕僂</w:t>
      </w:r>
      <w:r>
        <w:rPr/>
        <w:t>ꕲ</w:t>
      </w:r>
      <w:r>
        <w:rPr/>
        <w:t>娩숩╊</w:t>
      </w:r>
      <w:r>
        <w:rPr/>
        <w:t>⡡</w:t>
      </w:r>
      <w:r>
        <w:rPr/>
        <w:t>䉣栴䚥亱⩭녢嘥⛂摥숴澩䳂佹瑦杹橚牱싂㜫慢慅껂뭸奏쉴㭀橨㇂㗍䑈縴䙇쉗嗂겣噺☸免样☳쏂旎䥩㴵改㝂쉵䌭쉄</w:t>
      </w:r>
      <w:r>
        <w:rPr/>
        <w:t>ⶣ⌸</w:t>
      </w:r>
      <w:r>
        <w:rPr/>
        <w:t>㘸穢</w:t>
      </w:r>
      <w:r>
        <w:rPr/>
        <w:t>ꗂ</w:t>
      </w:r>
      <w:r>
        <w:rPr/>
        <w:t>쉭촮珂稫歉㍨⻂깴刮䝩쉺</w:t>
      </w:r>
      <w:r>
        <w:rPr/>
        <w:t>꤬</w:t>
      </w:r>
      <w:r>
        <w:rPr/>
        <w:t>ꅑ䙯㠰彀彏㡳掬㜤녋悘䁰䌵쉓싂㖩稸쉮奦쉟쉱䳃䎩摦⹗噳稭䳂帴摱迂奃ヂ</w:t>
      </w:r>
      <w:r>
        <w:rPr/>
        <w:t>⣎</w:t>
      </w:r>
      <w:r>
        <w:rPr/>
        <w:t>瀩楩⨥䕠䭷畟朦</w:t>
      </w:r>
      <w:r>
        <w:rPr/>
        <w:t>ꖏ</w:t>
      </w:r>
      <w:r>
        <w:rPr/>
        <w:t>㵂숨朥㝧⽢瑣涮枻未䔺祁桠</w:t>
      </w:r>
      <w:r>
        <w:rPr/>
        <w:t>⡃</w:t>
      </w:r>
      <w:r>
        <w:rPr/>
        <w:t>㐊☲眴愥畐睋偧</w:t>
      </w:r>
      <w:r>
        <w:rPr/>
        <w:t>⠰</w:t>
      </w:r>
      <w:r>
        <w:rPr/>
        <w:t>共䆵䄸⭞♔㯂⤯㌶</w:t>
      </w:r>
      <w:r>
        <w:rPr/>
        <w:t>ꤪ</w:t>
      </w:r>
      <w:r>
        <w:rPr/>
        <w:t>갣漬</w:t>
      </w:r>
      <w:r>
        <w:rPr/>
        <w:t>꤫</w:t>
      </w:r>
      <w:r>
        <w:rPr/>
        <w:t>⽣䱫柂⫂⥦术㉀⸩⩐격摤⨽뼭䛂䗂䁋묶㍾ヂ堯䕢뽄潩惂瘤⹋쉍㕪敶</w:t>
      </w:r>
      <w:r>
        <w:rPr/>
        <w:t>ⱪ</w:t>
      </w:r>
      <w:r>
        <w:rPr/>
        <w:t>匪쵤媏㉔繓숺</w:t>
      </w:r>
      <w:r>
        <w:rPr/>
        <w:t>ꦱ</w:t>
      </w:r>
      <w:r>
        <w:rPr/>
        <w:t>卸漯</w:t>
      </w:r>
      <w:r>
        <w:rPr/>
        <w:t>Ɽ</w:t>
      </w:r>
      <w:r>
        <w:rPr/>
        <w:t>ꏂ歆䚮敫뾱敟楫焤矂窩</w:t>
      </w:r>
      <w:r>
        <w:rPr/>
        <w:t>⡈</w:t>
      </w:r>
      <w:r>
        <w:rPr/>
        <w:t>䘳䉲ꍔ琴其겣儷䩈㤸颡⽟⩤甹ㅁꍯ椴숣暩</w:t>
      </w:r>
      <w:r>
        <w:rPr/>
        <w:t>Ⲭ</w:t>
      </w:r>
      <w:r>
        <w:rPr/>
        <w:t>吽䡦塙啪捍쏎轖畟痂昵题㪥た㥏䉎攭쉣㫂測䵬䍄偅䎬㥲</w:t>
      </w:r>
      <w:r>
        <w:rPr/>
        <w:t>ⱆ</w:t>
      </w:r>
      <w:r>
        <w:rPr/>
        <w:t>久갷쉅╥癁具╢</w:t>
      </w:r>
      <w:r>
        <w:rPr/>
        <w:t>ꤪ</w:t>
      </w:r>
      <w:r>
        <w:rPr/>
        <w:t>⻂㵌䕒頯埍춿⥒啷ㅱ繇彮䝤䄱砮仂쉖습入䅚倥橭浡㓂㍟⽊</w:t>
      </w:r>
      <w:r>
        <w:rPr/>
        <w:t>ⲡ</w:t>
      </w:r>
      <w:r>
        <w:rPr/>
        <w:t>祟斱楾깉㠦祤吲⏂쉷乂䱡䁗磂쉄䂵㥪숨㙤䕦㕵疩瑃卅쉧ꥢ쉨숺㉎㭧</w:t>
      </w:r>
      <w:r>
        <w:rPr/>
        <w:t>ꤵ</w:t>
      </w:r>
      <w:r>
        <w:rPr/>
        <w:t>칩町⽐乭奢㮻墡〲⽒迂䭗숬杷쉰畓煖じ깙橒䘽쉂</w:t>
      </w:r>
      <w:r>
        <w:rPr/>
        <w:t>ꔴ</w:t>
      </w:r>
      <w:r>
        <w:rPr/>
        <w:t>癩쉖ㆩ뽁⦻幩た幾ꌴ녬⩢䃂祩癤㡇䄪쉳偨뼬◎⪿ㅆ쉸⩈갪칰쉔䊱偣飃敡睕⩊猱䟂䥡㴭眸欳</w:t>
      </w:r>
      <w:r>
        <w:rPr/>
        <w:t>ⰰ</w:t>
      </w:r>
      <w:r>
        <w:rPr/>
        <w:t>琷◂숲剷㐪兌㨦쉐㐤ꍓ㥘癋吶⨬輵</w:t>
      </w:r>
      <w:r>
        <w:rPr/>
        <w:t>ⵥ</w:t>
      </w:r>
      <w:r>
        <w:rPr/>
        <w:t>汎湰帲啷䅉姂Ⓕ楦䴯瑨믂䇂슱抻埂⹖揂⨸潙栲㝇䆩瀪疮䡯㞡䂵瘪⩂牮㛎䅸</w:t>
      </w:r>
      <w:r>
        <w:rPr/>
        <w:t>ꥑ</w:t>
      </w:r>
      <w:r>
        <w:rPr/>
        <w:t>쉾硴◂懂⪡㜶␯畬姂</w:t>
      </w:r>
      <w:r>
        <w:rPr/>
        <w:t>ꤤ</w:t>
      </w:r>
      <w:r>
        <w:rPr/>
        <w:t>쉮㵦塱칲숸䆱㙭凂揍爪숳匶㍄싂㜥㬺畖啗䏂싂猺燂쉃䕣ꌬ㉾컎啶椰䇂䓂栨䃂깑숱</w:t>
      </w:r>
      <w:r>
        <w:rPr/>
        <w:t>ⱆ⍬</w:t>
      </w:r>
      <w:r>
        <w:rPr/>
        <w:t>쉅믂䀽쉮娹숤쌭싂偃㕴촤牴</w:t>
      </w:r>
      <w:r>
        <w:rPr/>
        <w:t>ꖏ</w:t>
      </w:r>
      <w:r>
        <w:rPr/>
        <w:t>쵄␸ꥨ䩈</w:t>
      </w:r>
      <w:r>
        <w:rPr/>
        <w:t>ꤵ</w:t>
      </w:r>
      <w:r>
        <w:rPr/>
        <w:t>䥮숸瑺夫䬽势숯氪㩕垬徿全怪么偏攥땣땊쉓価⩲繒〉╂瘥睺晎掻ꆡ恘䯂儷䍦轰穹䔦塐뗂楓싍兇</w:t>
      </w:r>
      <w:r>
        <w:rPr/>
        <w:t>⣂</w:t>
      </w:r>
      <w:r>
        <w:rPr/>
        <w:t>嫂畠㪻촫쵥딺⤤䭡</w:t>
      </w:r>
      <w:r>
        <w:rPr/>
        <w:t>ⴶ</w:t>
      </w:r>
      <w:r>
        <w:rPr/>
        <w:t>䉘㮩카䉠田榬䑐桴㖻㍔廂曂䧂쉁䩚쉭匥参</w:t>
      </w:r>
      <w:r>
        <w:rPr/>
        <w:t>ꦡꤤ</w:t>
      </w:r>
      <w:r>
        <w:rPr/>
        <w:t>㇎癱ㄶ牎惂䴽獥⩶쉏쉒瘥칗⛃碏㡩轪습⩒夽쉘⫂元䕠⩔쉸䰪繎䘥숥瘨걨㘪䣂婑䕹츨䑑⍃싂긺浊灆䟍</w:t>
      </w:r>
      <w:r>
        <w:rPr/>
        <w:t>⡈</w:t>
      </w:r>
      <w:r>
        <w:rPr/>
        <w:t>輴癟䉀夸</w:t>
      </w:r>
      <w:r>
        <w:rPr/>
        <w:t>ꦻ</w:t>
      </w:r>
      <w:r>
        <w:rPr/>
        <w:t>뽰梱汆夲佪湃兊婪䭰䋃숪뽧呲㔸擂攵槃猩湑獢쉓条敗⤽瘲꺩㞮况飂쉾쉳쉅⵺炥敓⫂呅戊㋂⿂䴲⌽车䙶䔮潌溩☸슣䨳祂쌨⑺⹬뗂䝶츺╾⿍䕭弴湱䎩쎡⽞摪</w:t>
      </w:r>
      <w:r>
        <w:rPr/>
        <w:t>⠰⧃</w:t>
      </w:r>
      <w:r>
        <w:rPr/>
        <w:t>矂啓㝒桕煆쉟地浓仂辻ꅬ춱썫쎮廂縪숪焸忎⼺昱췃땘㗂敂㵸䝥녦</w:t>
      </w:r>
      <w:r>
        <w:rPr/>
        <w:t>ꥐ</w:t>
      </w:r>
      <w:r>
        <w:rPr/>
        <w:t>硒敾믂爸⩳䔰䨫慎咵⯎楁⹹沿敾洤剺坭쉗⼬汐恧떡♒믂牗㈸</w:t>
      </w:r>
      <w:r>
        <w:rPr/>
        <w:t>ꔱ</w:t>
      </w:r>
      <w:r>
        <w:rPr/>
        <w:t>䌱⹂땐慖땒䔤䰪쉐慳䬴땬畅迎䱋塚歴땄쉥睒录⭬숫橔佩⹟㕉仂汤䁖㗂</w:t>
      </w:r>
      <w:r>
        <w:rPr/>
        <w:t>ꥍ</w:t>
      </w:r>
      <w:r>
        <w:rPr/>
        <w:t>㩏䱃搬祉彭</w:t>
      </w:r>
      <w:r>
        <w:rPr/>
        <w:t>⢩</w:t>
      </w:r>
      <w:r>
        <w:rPr/>
        <w:t>墮彵♌⾱㑋潤傣슮卑塲◂䖣剖뾏搩窬䀯救</w:t>
      </w:r>
      <w:r>
        <w:rPr/>
        <w:t>꧂</w:t>
      </w:r>
      <w:r>
        <w:rPr/>
        <w:t>㉡걩䬲煴</w:t>
      </w:r>
      <w:r>
        <w:rPr/>
        <w:t>⠽</w:t>
      </w:r>
      <w:r>
        <w:rPr/>
        <w:t>穀幙ꍌ䥶㭚畅쉑昲⽌쉐ꆻ쉥灉♺㬪盂쉉偍䑐㍋ㅮ牉㉲橪㠣券쉎獋䪡㍊浇呗䅗坦⑮ꍵ剖摒⛍숥쉥걫樽䱖⍯쉐㍀⩟晚勂⧎쉤恳瘭区戴쉴漦</w:t>
      </w:r>
      <w:r>
        <w:rPr/>
        <w:t>⡏</w:t>
      </w:r>
      <w:r>
        <w:rPr/>
        <w:t>뭠枩痂슥氰</w:t>
      </w:r>
      <w:r>
        <w:rPr/>
        <w:t>⣂</w:t>
      </w:r>
      <w:r>
        <w:rPr/>
        <w:t>䫂煳秂㔭㉘丽頫숣쉷</w:t>
      </w:r>
      <w:r>
        <w:rPr/>
        <w:t>⡌⩙</w:t>
      </w:r>
      <w:r>
        <w:rPr/>
        <w:t>颩浳쉟佢쉲㜹䥟匮䱫癋榩塦圪澏妮欷㐲呌師畠瘻쌪励ꎣ㩕넱ㅊ䗂⩋颵爱슮歅煩ꄪ㙺䱯⩆㜳楀쉎則䐵⍪摳杩숫땇◂漬垩橐㈰熬䡦</w:t>
      </w:r>
      <w:r>
        <w:rPr/>
        <w:t>⵰</w:t>
      </w:r>
      <w:r>
        <w:rPr/>
        <w:t>㠲쉨燍ꍀ갸ꄫ㏎⨺㗂</w:t>
      </w:r>
      <w:r>
        <w:rPr/>
        <w:t>ⷂ☵</w:t>
      </w:r>
      <w:r>
        <w:rPr/>
        <w:t>慠姂㝢煈䲿쉣㨭䬹㩴啉⩩⩦쉺况뭨㖿ꥥ彮걤쉴䎥⺏恊깯꺿䞩㜮숭㧃⍷슩뽹䩰㞬㔨쉬乁䵅㦬䱢㍓枣①ꆩ</w:t>
      </w:r>
      <w:r>
        <w:rPr/>
        <w:t>꤯</w:t>
      </w:r>
      <w:r>
        <w:rPr/>
        <w:t>剂</w:t>
      </w:r>
      <w:r>
        <w:rPr/>
        <w:t>ꕯ</w:t>
      </w:r>
      <w:r>
        <w:rPr/>
        <w:t>숤塯佚䴬她㠷뽀걀呦䭉㘵㍅春숬뽓싂乡</w:t>
      </w:r>
      <w:r>
        <w:rPr/>
        <w:t>⣂⡈</w:t>
      </w:r>
      <w:r>
        <w:rPr/>
        <w:t>䬴奵싂硸顣쉢ꄭ쌪祧䐭</w:t>
      </w:r>
      <w:r>
        <w:rPr/>
        <w:t>ⶮ</w:t>
      </w:r>
      <w:r>
        <w:rPr/>
        <w:t>测䆬슿栦迎䂿⍩䕕窡뭡䉸嗂剭㭳숪㵈⨱倵潚晗䕈뾣䳂⍹䝌ㅤ牌㍓䂱睺頨⩮ぱ癄昶춻쉌桒敋煲㕆</w:t>
      </w:r>
      <w:r>
        <w:rPr/>
        <w:t>ⴸ</w:t>
      </w:r>
      <w:r>
        <w:rPr/>
        <w:t>ㅾ䙍牨愫㵢䝪杬♤쉖倴嫂㩙땖忂숺绂぀⭣ぃ㬥⹐⍩䨫겻捡䏂⑺䀥</w:t>
      </w:r>
      <w:r>
        <w:rPr/>
        <w:t>ꤵ</w:t>
      </w:r>
      <w:r>
        <w:rPr/>
        <w:t>庩쉟㩴쉕慬椶쉪琶ㆬ갸榬种䭲ㅏ䔪爺啩䖱檘쉀慤皿䏂䥨㕮⒱䒿湣噞磂爪춵慥辩</w:t>
      </w:r>
      <w:r>
        <w:rPr/>
        <w:t>ꦩ⨳</w:t>
      </w:r>
      <w:r>
        <w:rPr/>
        <w:t>칓池䅄婀쉏숭獢竂⺬穕뼱殻䩱䱺㢡䵸썴ꍀ奨⫂㩱</w:t>
      </w:r>
      <w:r>
        <w:rPr/>
        <w:t>ꕈ</w:t>
      </w:r>
      <w:r>
        <w:rPr/>
        <w:t>Ⱚ</w:t>
      </w:r>
      <w:r>
        <w:rPr/>
        <w:t>묪䕔</w:t>
      </w:r>
      <w:r>
        <w:rPr/>
        <w:t>ꥌ</w:t>
      </w:r>
      <w:r>
        <w:rPr/>
        <w:t>㌬ꍒ晆ꌫ种</w:t>
      </w:r>
      <w:r>
        <w:rPr/>
        <w:t>⠥</w:t>
      </w:r>
      <w:r>
        <w:rPr/>
        <w:t>㚱숹啭秂㟍긊慄갳幎䚮䍬爨쵡塙⩤獔䒏긯兓촺潾曂▻쉫娶⍅別ꥱ搽埂礷ꅗ値挪숬</w:t>
      </w:r>
      <w:r>
        <w:rPr/>
        <w:t>ⵞ</w:t>
      </w:r>
      <w:r>
        <w:rPr/>
        <w:t>䠷洲〽╬숳쉟㐹㭩彣泂껂睃⩮前쉥⏂싃▱⩰婡뿂㑾㜸뿍匷弹⭸乷汕惂潇⨰塃砬湳恘䑃砦嚻췃⍢䔥媏䥢䙔䀥㡍睅쉱숽땾繘牐睙숳⹺単ㅦ湎쉮깠뽘묨樳䧍䍊</w:t>
      </w:r>
      <w:r>
        <w:rPr/>
        <w:t>꧂</w:t>
      </w:r>
      <w:r>
        <w:rPr/>
        <w:t>쉏剆㥮硧㑎撏㩫凍梡╙湚䝶쉒匰椮⽕⾿㎩愵浵洱걮깓溘┩䆩⹯㌸䉷╂轪娤潰컂노徬杳녧杉湎湥竂Ⓜ刺</w:t>
      </w:r>
      <w:r>
        <w:rPr/>
        <w:t>ꥏ</w:t>
      </w:r>
      <w:r>
        <w:rPr/>
        <w:t>䬮䡔睞칞䙬彉⭷㥆䍅娶顤쉧〺쉪斿䉗兵㷂奒㓍䩦辵걈쉾㑚轐楗汶싂⥗椤숻㮬愸楖⧂坳숰穔矂煇晭勂ꅡ뽢灧摕䳂硦た쉥䘫䀤氯䥬塑숮䘪昨乘숬숺浀⬷掩뽅㞻㯂慲䬸摧頻顑싂总恾</w:t>
      </w:r>
      <w:r>
        <w:rPr/>
        <w:t>ꕩ</w:t>
      </w:r>
      <w:r>
        <w:rPr/>
        <w:t>䭗乐ꅤ淎넬䚻⩾䕎㈦㩤칀㮣朮ꅈ乶뭅쉘偒獨懂礤桾㟂ㄯ偪⨻ㅙ쉔숷갱厩슮䔩숶숶昪畂ꄩ쉌晦䣂淎⽩ㅶ쉊橍彣㖏㙰旂睾廂敩江쉆썓쉍숲獖곂뭔䵄⹑䳂䀱㕃瀸䈯憣㒵䞿⏂⫂埂ꄱ碣Ⓜ㑈祩儱쉘卡偑湠쏂煚搬䴨慤輥⮘썢쉯䙃뗂瑒뭭瘳ぺく伺繞姂♹</w:t>
      </w:r>
      <w:r>
        <w:rPr/>
        <w:t>ꕰ</w:t>
      </w:r>
      <w:r>
        <w:rPr/>
        <w:t>썶噣㙋⨤氲썶⥑껂쉫塇睌娤焤⽭</w:t>
      </w:r>
      <w:r>
        <w:rPr/>
        <w:t>ꤣ</w:t>
      </w:r>
      <w:r>
        <w:rPr/>
        <w:t>兘침䴸捧瑏㑚㖥辘</w:t>
      </w:r>
      <w:r>
        <w:rPr/>
        <w:t>ꕏ</w:t>
      </w:r>
      <w:r>
        <w:rPr/>
        <w:t>滂쉯㡷䥌汷䝌潖弽獄숪扈⪘輮斻㓂琺佐䫂ㅘ浐奢싂熿燍䍵绂䶥㝩㍎䝅⤮☯潉</w:t>
      </w:r>
      <w:r>
        <w:rPr/>
        <w:t>Ⱟ</w:t>
      </w:r>
      <w:r>
        <w:rPr/>
        <w:t>滂ꥨ浙⍨畑䤣辣溻뇂檡恔갪挰♩䝧㵌㝣땎㘬썣뼭ꥹ䬦穾䒵武</w:t>
      </w:r>
      <w:r>
        <w:rPr/>
        <w:t>Ⱙ</w:t>
      </w:r>
      <w:r>
        <w:rPr/>
        <w:t>䱊䀯劵彘쉴㙐䬪㑓䓂ぁꍠ漣컂攵堥幨䞿䤥呚啾眶柂ㆩ싃⑵䴤䌤彎쌩悥癐嘪䄤땘ꄥ氣浹䤪</w:t>
      </w:r>
      <w:r>
        <w:rPr/>
        <w:t>ꥁ</w:t>
      </w:r>
      <w:r>
        <w:rPr/>
        <w:t>ꍬ</w:t>
      </w:r>
      <w:r>
        <w:rPr/>
        <w:t>ꕙ</w:t>
      </w:r>
      <w:r>
        <w:rPr/>
        <w:t>㪣</w:t>
      </w:r>
      <w:r>
        <w:rPr/>
        <w:t>⡎</w:t>
      </w:r>
      <w:r>
        <w:rPr/>
        <w:t>爤ꍷ淂뾮곂伬쉂㠩愷㖻槂⴪쉪뇂</w:t>
      </w:r>
      <w:r>
        <w:rPr/>
        <w:t>ꤷ</w:t>
      </w:r>
      <w:r>
        <w:rPr/>
        <w:t>伣㝑棂弯狂䟂挱䊿쉁䳎煂⼰攭ꍰ뭰⹐䌯촩싂䚡瑊栨橬䘶扲獘桵</w:t>
      </w:r>
      <w:r>
        <w:rPr/>
        <w:t>ꗂ</w:t>
      </w:r>
      <w:r>
        <w:rPr/>
        <w:t>疵瑮咩╮犵䬪硭婫牂걱䞬ꥫ␽녌⦵氪攊䡋╟楙危幚쉱깞撥縯</w:t>
      </w:r>
      <w:r>
        <w:rPr/>
        <w:t>ꤴ꥟⍠</w:t>
      </w:r>
      <w:r>
        <w:rPr/>
        <w:t>济칯摩牷桖〫搦쉚摌剞瘵䛂⬣쉊ꍳ橣묪슻夻싂䇂姂䩏㦏뽁噊⤩瑦䜻猬撡忎䕦숩䙒䠻輸뭰掵䱔ㅇ妵倷</w:t>
      </w:r>
      <w:r>
        <w:rPr/>
        <w:t>ꤤ</w:t>
      </w:r>
      <w:r>
        <w:rPr/>
        <w:t>䍖摸⩥顡┻⑫摚弳坩㫂潷木ꅀ獇软䜻哂쉲瞱参싂橹摁坄쉮牸⤣숩勂</w:t>
      </w:r>
      <w:r>
        <w:rPr/>
        <w:t>ꥄ</w:t>
      </w:r>
      <w:r>
        <w:rPr/>
        <w:t>䕖瘰숵쉢禩슬쏍뭒쉐樨ꆻ洸慘</w:t>
      </w:r>
      <w:r>
        <w:rPr/>
        <w:t>⠹⍰</w:t>
      </w:r>
      <w:r>
        <w:rPr/>
        <w:t>栨楚㙢坩怴〩啡숷曂䨪辘澣┽걔轸</w:t>
      </w:r>
      <w:r>
        <w:rPr/>
        <w:t>⡩⭄</w:t>
      </w:r>
      <w:r>
        <w:rPr/>
        <w:t>䆱칷ㅅ㈽땾싂湐쉨묵䝂佉兪䚘浞싂㊩㩅꧎畍⏂㭰㡗䗂숵挦䩖硂숹奲</w:t>
      </w:r>
      <w:r>
        <w:rPr/>
        <w:t>Ⳃ</w:t>
      </w:r>
      <w:r>
        <w:rPr/>
        <w:t>溥匥嚱歒憱繇</w:t>
      </w:r>
      <w:r>
        <w:rPr/>
        <w:t>ⵑ</w:t>
      </w:r>
      <w:r>
        <w:rPr/>
        <w:t>厬扶冻㢩싂頴ꆘ玣憣畮걞쉕싂穨䤤埂긪䞘僂恈겮쉄␸愺⩂뽍䫂쉊痂뽰佔⽞⩾沮⍦묯厱묷║礻</w:t>
      </w:r>
      <w:r>
        <w:rPr/>
        <w:t>ⶬ</w:t>
      </w:r>
      <w:r>
        <w:rPr/>
        <w:t>㵍䎘㋂わ潒䕱䍬堸帻窵⬦쉓煮猫杫쉺攱杹愳싍쉶兂㛃㭸㤸礸㚿ㄵ瑏䰱</w:t>
      </w:r>
      <w:r>
        <w:rPr/>
        <w:t>ⵢ</w:t>
      </w:r>
      <w:r>
        <w:rPr/>
        <w:t>痂⩬穪䋂숸媱楺⬣汓瀶쉴㉶係煮䰤䔱㊮偷㧂䖏牍伸㝓숣硋☤頪輫畠幀噖♀䔱男</w:t>
      </w:r>
      <w:r>
        <w:rPr/>
        <w:t>ⱶ</w:t>
      </w:r>
      <w:r>
        <w:rPr/>
        <w:t>숻뾩兞潕䩤췍㑥偏剺兟쉭㯂⹢挤接䁅ㄪ⪿⽫䥶䍎䥘⸫걨斣⩴㛎</w:t>
      </w:r>
      <w:r>
        <w:rPr/>
        <w:t>ⱍ</w:t>
      </w:r>
      <w:r>
        <w:rPr/>
        <w:t>ㅳ䘯썂猪╴슏㕴⭳</w:t>
      </w:r>
      <w:r>
        <w:rPr/>
        <w:t>⡞</w:t>
      </w:r>
      <w:r>
        <w:rPr/>
        <w:t>䢿쉟搩携畡뽋匬㓂䰵쉉</w:t>
      </w:r>
      <w:r>
        <w:rPr/>
        <w:t>ꥐ</w:t>
      </w:r>
      <w:r>
        <w:rPr/>
        <w:t>奒塃⤮弭땹㍇恲䚻〫嘫䙔숥煣廂슘縮슣爯⽟ㄻ摌</w:t>
      </w:r>
      <w:r>
        <w:rPr/>
        <w:t>ꖬ</w:t>
      </w:r>
      <w:r>
        <w:rPr/>
        <w:t>楧䅂喬卑坍䣍쵍쉡㧂쉓㤽⍚▬싂ㄲ긽橌떿砬쉣⼩㝰煺䅯</w:t>
      </w:r>
      <w:r>
        <w:rPr/>
        <w:t>ⱱ</w:t>
      </w:r>
      <w:r>
        <w:rPr/>
        <w:t>䄷㔶쏂䩵槂㉹渤㩟杔朣┹㑃♢欯츬㝩㥁⸥妵㴬煒栦䁴쉴秂꥘熿顯䡾습쉊ꍇ䩚슮䱭契煮瓂깨漫兌晠懂⩸ꏂ䁌ぶ╭涥뿂株숩瑘湴㪱南䵓冡㍲祵繲晹䈨䒱先ꍌ彪瘴뗃个癆䍟</w:t>
      </w:r>
      <w:r>
        <w:rPr/>
        <w:t>⠪</w:t>
      </w:r>
      <w:r>
        <w:rPr/>
        <w:t>习偡乾执䵉砺쉪琶嚬琶싂쉡ꍣ空頵呾썍盂楨㴮㥠숮㞻婲</w:t>
      </w:r>
      <w:r>
        <w:rPr/>
        <w:t>ⴣ</w:t>
      </w:r>
      <w:r>
        <w:rPr/>
        <w:t>〬䙞牄繣㍟頲ꇂ桄썸干扃惂㥎剷留灋␥係堽潙㵯</w:t>
      </w:r>
      <w:r>
        <w:rPr/>
        <w:t>ⵣ</w:t>
      </w:r>
      <w:r>
        <w:rPr/>
        <w:t>類䲩佚涏㭟㥢碱婓仂刺㌤囂彡슮杕ꍡ㑀䎣歩␲灭盂䵷숰숱녴嗂灍䤭䵑ꌥ숪佫弤㈊畺⴦쉶䜻竂䞻⌬䉠祴딬䥊㞘쉥츯䝏潵敊ꥶ䭹♃쌣剒纻㦣枱操䣂抩昮偆煅칒걹奍窮伬㞏没橵䖱䁦쉃䰮畣盂쉉㙍咣⥧搩</w:t>
      </w:r>
      <w:r>
        <w:rPr/>
        <w:t>ⰱ</w:t>
      </w:r>
      <w:r>
        <w:rPr/>
        <w:t>忂⭞玻㥒搨</w:t>
      </w:r>
      <w:r>
        <w:rPr/>
        <w:t>ꥑ</w:t>
      </w:r>
      <w:r>
        <w:rPr/>
        <w:t>瘮幙</w:t>
      </w:r>
      <w:r>
        <w:rPr/>
        <w:t>ⴤ</w:t>
      </w:r>
      <w:r>
        <w:rPr/>
        <w:t>ꥋ⭂</w:t>
      </w:r>
      <w:r>
        <w:rPr/>
        <w:t>掱䭥噎슩参쉂ꌹꏂ摌祧㛂㒻䙈䵹剎노济싂䵩</w:t>
      </w:r>
      <w:r>
        <w:rPr/>
        <w:t>ⲡ</w:t>
      </w:r>
      <w:r>
        <w:rPr/>
        <w:t>숸ꅋ䑶䲵漩繗㯂畸㞬株슏⵳㉠⺿兟㈭朩ꍘ坪兖卒捘썁癟本⵲匲뮱ꎩ橌쵍䄨</w:t>
      </w:r>
      <w:r>
        <w:rPr/>
        <w:t>ꤽ</w:t>
      </w:r>
      <w:r>
        <w:rPr/>
        <w:t>畤㠵㐥柃⼪䌷坦격椤⏂䴵硋奘⩐䗂숳⹩塞啭</w:t>
      </w:r>
      <w:r>
        <w:rPr/>
        <w:t>ꤺ</w:t>
      </w:r>
      <w:r>
        <w:rPr/>
        <w:t>깲带곂兎</w:t>
      </w:r>
      <w:r>
        <w:rPr/>
        <w:t>⢥</w:t>
      </w:r>
      <w:r>
        <w:rPr/>
        <w:t>䶿烂쉕⩍슡칧猯䤯半撻縪䬽彮嫍㌱ꄥ䜤瘬</w:t>
      </w:r>
      <w:r>
        <w:rPr/>
        <w:t>ꕱ</w:t>
      </w:r>
      <w:r>
        <w:rPr/>
        <w:t>枻乶呺焯䳂矂걓쉵沥啐窩噁䀥畊绂殏昫怴㝞싂⬪ガす熻쉄瘱療并䑥꥗稥位뽒㤤㥣칳㩞囂ㅆ䅱汆ㅟ뽲婰祖惍吻䱦氻녣振⏍ꌵ兄㑷朶숥㌵䉲獙ば⽌쉱⩘兪摯⫎⎱塣䰵澣娺獕㍨噅䨯묭⽣猶杢挥</w:t>
      </w:r>
      <w:r>
        <w:rPr/>
        <w:t>ⷂ</w:t>
      </w:r>
      <w:r>
        <w:rPr/>
        <w:t>䆵偐忂滂眬ꍐ㬦䉸㨻癉ㆥ杘㥭숺싂䭞咣㭭癬礥噧깞䱀䁹㈪太偖┸顋慵싂䕣ꌴ搩㭥顪繭䥗㍶朥숮䪏佥忂쉙䊏祚牦颿恤䩲</w:t>
      </w:r>
      <w:r>
        <w:rPr/>
        <w:t>ꥑ</w:t>
      </w:r>
      <w:r>
        <w:rPr/>
        <w:t>痍唪䁀츶쉭扃痍싂桘䃃슣◃╪䜹⽃䄪嫍ㅒ氰汆ꍭ䥬乨ぉ兡䊩</w:t>
      </w:r>
      <w:r>
        <w:rPr/>
        <w:t>ꦥ</w:t>
      </w:r>
      <w:r>
        <w:rPr/>
        <w:t>砲䅞汇⫂</w:t>
      </w:r>
      <w:r>
        <w:rPr/>
        <w:t>ꕧ</w:t>
      </w:r>
      <w:r>
        <w:rPr/>
        <w:t>曂挲䕰歒楟怶嚣塔ぞ쉆怳捗</w:t>
      </w:r>
      <w:r>
        <w:rPr/>
        <w:t>Ⱚ</w:t>
      </w:r>
      <w:r>
        <w:rPr/>
        <w:t>숪㚏㯂䰫䬯扴딽灉入灑걪桭⪿柂쉺䱲ㄣ숰㴸䮥⹒愪䉬浊㬯䱏亩㉪</w:t>
      </w:r>
      <w:r>
        <w:rPr/>
        <w:t>ꦘ</w:t>
      </w:r>
      <w:r>
        <w:rPr/>
        <w:t>㡹盂瑇뭡儳橶</w:t>
      </w:r>
      <w:r>
        <w:rPr/>
        <w:t>ꖻ</w:t>
      </w:r>
      <w:r>
        <w:rPr/>
        <w:t>楴㤰祊슣⽩⺘区扟景瀭㬯坨係슻⤰㒩䈥䥐辩쉅♔䅙쉒瀥䯂쉺欤㍱</w:t>
      </w:r>
      <w:r>
        <w:rPr/>
        <w:t>ꕋꦏ</w:t>
      </w:r>
      <w:r>
        <w:rPr/>
        <w:t>숤ꍧ瑢掻佟ꅑ♄ㄭ婓㥃㴤䡎㦻塟㌲</w:t>
      </w:r>
      <w:r>
        <w:rPr/>
        <w:t>ꕴ</w:t>
      </w:r>
      <w:r>
        <w:rPr/>
        <w:t>㪻㑰亻</w:t>
      </w:r>
      <w:r>
        <w:rPr/>
        <w:t>ꥄ</w:t>
      </w:r>
      <w:r>
        <w:rPr/>
        <w:t>땕娲ꅱ慭坓쉋祈歆惂员㵣刪㤷쉠⩲뭧䅪⿂愰ꅔ䍸灩깬ꌫ䰲⽑哃炵뼪䱆㥶媮勂䑲䉟晒㪻땳</w:t>
      </w:r>
      <w:r>
        <w:rPr/>
        <w:t>ⲩ</w:t>
      </w:r>
      <w:r>
        <w:rPr/>
        <w:t>쉫숷</w:t>
      </w:r>
      <w:r>
        <w:rPr/>
        <w:t>⡘Ⳃ⤶</w:t>
      </w:r>
      <w:r>
        <w:rPr/>
        <w:t>幧囂㥑놩㍡꥚칫栻硭昣㚱㝪摇浏녵硕㭅쉓⻎㐫㵸严⨬䌪ꏃ亻ꇂ⍣慰숶奨皮⺣촨瑢⭈⥉䌪參⩬䡺싂</w:t>
      </w:r>
      <w:r>
        <w:rPr/>
        <w:t>ꔦ</w:t>
      </w:r>
      <w:r>
        <w:rPr/>
        <w:t>堊侥繧䄹唪慪潚뽦숱㓍䠱潤潣⩎썯忂</w:t>
      </w:r>
      <w:r>
        <w:rPr/>
        <w:t>ⱅ</w:t>
      </w:r>
      <w:r>
        <w:rPr/>
        <w:t>䉅䝪슘桩熩</w:t>
      </w:r>
      <w:r>
        <w:rPr/>
        <w:t>ⱬ⩬</w:t>
      </w:r>
      <w:r>
        <w:rPr/>
        <w:t>싍栱氶䁢畱䄹捯殏帲瓍슩䚱쉦䅁ね轭女䠹䉂迍촣畅ꄮ悩㡳灪⯂轭歠拎妣畈禩繣◂匹쉋슩爻▿挫歀䰵晅숰</w:t>
      </w:r>
      <w:r>
        <w:rPr/>
        <w:t>꧂</w:t>
      </w:r>
      <w:r>
        <w:rPr/>
        <w:t>䍃敱塵樹僂吰㘩숥䑮毂묨⽯䐵歉潠쉦㪡컂幢焨㞵䂵䍇淍긵割圪⯍佞喿슮碏輻⴫獫⑞祂潷畖㡏갷㇂넦䋂姍䙫䙈穀盂㌦숺乂쉫싂쉳쉑숳浢洰⽄橙敯〻묰쉪橬⭕爩㝔⻂┽畏쵫䭖쉶♀楊慗┱兦疻뭱欹⏂瑡☤⌽⺱숪딱</w:t>
      </w:r>
      <w:r>
        <w:rPr/>
        <w:t>ꦱ</w:t>
      </w:r>
      <w:r>
        <w:rPr/>
        <w:t>Ⱨ╖</w:t>
      </w:r>
      <w:r>
        <w:rPr/>
        <w:t>顬睇晗ヂ걢䭗㥲뽒塦堲䠫撘㗂⹡䮩ꥰ奒䅴ㄱ녘⩐橨硨</w:t>
      </w:r>
      <w:r>
        <w:rPr/>
        <w:t>ⱆ</w:t>
      </w:r>
      <w:r>
        <w:rPr/>
        <w:t>沩渵奉柂땲㥙䙉⹲䬵⌫奘橑晏珂兇䋂䅗츤㙌湗兀ね摘䄹싂䩠</w:t>
      </w:r>
      <w:r>
        <w:rPr/>
        <w:t>ꗂⷂ</w:t>
      </w:r>
      <w:r>
        <w:rPr/>
        <w:t>礯䩕갩䆻㜽睤朥槂渹嚻</w:t>
      </w:r>
      <w:r>
        <w:rPr/>
        <w:t>ⵋ</w:t>
      </w:r>
      <w:r>
        <w:rPr/>
        <w:t>咻㨳㴹檱繡丩㵎ꅙ琹㘣썉敠Ⓜ婧ヂ绂딥轈䔤狂䡺䣂頺</w:t>
      </w:r>
      <w:r>
        <w:rPr/>
        <w:t>⣂</w:t>
      </w:r>
      <w:r>
        <w:rPr/>
        <w:t>땤㝑䮬⩃깣十숳⤮昩칬奊넫</w:t>
      </w:r>
      <w:r>
        <w:rPr/>
        <w:t>ꦿ</w:t>
      </w:r>
      <w:r>
        <w:rPr/>
        <w:t>쉪噖槂俎皻슮䕗獙걹硈儰䊩硟䉲䡊숹슱쉔䍲潇㙹㍗䡴슱奧䪮⎻⽱婍⩺帱參な㡮칹轵啊睘ꄥ숯ꆵ䙬愶㨲╬</w:t>
      </w:r>
      <w:r>
        <w:rPr/>
        <w:t>ꔰ</w:t>
      </w:r>
      <w:r>
        <w:rPr/>
        <w:t>㵖놱媥䁲溻㗂걪슬싂灪碘</w:t>
      </w:r>
      <w:r>
        <w:rPr/>
        <w:t>⠷</w:t>
      </w:r>
      <w:r>
        <w:rPr/>
        <w:t>⾣堮礱汬☤㜬嚬묭숤뭨灺ꅢ╅〹偭活싂扥忂쉐栯</w:t>
      </w:r>
      <w:r>
        <w:rPr/>
        <w:t>ⵓ</w:t>
      </w:r>
      <w:r>
        <w:rPr/>
        <w:t>奭뾣䄻獄䩩뽃丹㭒塸樳⼭殡긷挪櫂䞣䟂ꅟ浺䙯싂䄽丽㡗숲歡</w:t>
      </w:r>
      <w:r>
        <w:rPr/>
        <w:t>ꖏ</w:t>
      </w:r>
      <w:r>
        <w:rPr/>
        <w:t>쵲杗쉚纩쉴〭숬ㅫ</w:t>
      </w:r>
      <w:r>
        <w:rPr/>
        <w:t>Ⳃ☩⦣</w:t>
      </w:r>
      <w:r>
        <w:rPr/>
        <w:t>䔵</w:t>
      </w:r>
      <w:r>
        <w:rPr/>
        <w:t>ⴻ</w:t>
      </w:r>
      <w:r>
        <w:rPr/>
        <w:t>䵮弥縶婅䭯礪㡾浌侘猴넲杮撩晘╈쏂坈湁쉓⭱⴮쉔숺갣兟쉩⫃獭䎻슿珂㵒煈惎䀰⎡긪⥮쉎噷彘㙠㞣⽾に뽸嘸眩獶㨱</w:t>
      </w:r>
      <w:r>
        <w:rPr/>
        <w:t>ⱎ</w:t>
      </w:r>
      <w:r>
        <w:rPr/>
        <w:t>䕎㩍匪䩷䑈㕤㭹僂䩁潳⑦쉃걐彎喩⩁喵慘㉾㵕䴨㢻坂慓囂⦣뽏쉎幓</w:t>
      </w:r>
      <w:r>
        <w:rPr/>
        <w:t>ⵀ</w:t>
      </w:r>
      <w:r>
        <w:rPr/>
        <w:t>塧䝖敢燂囂⑉繃</w:t>
      </w:r>
      <w:r>
        <w:rPr/>
        <w:t>ꦮ</w:t>
      </w:r>
      <w:r>
        <w:rPr/>
        <w:t>橞㔺⥠併穰쉠穾灄丬璻兩싎湧没넷と⌸數꺻㶏쉤兡뽃恙䮮쉄䵹싃恓捾䞿㠪䍎㬲숽䍒湮顊穇楶䨊礸䀨幒顋瀨爲恨救檥冬㒬ꏂꍳ쉌⩋㌷㐱冩幪硑樲䡭⼲柂祥佯</w:t>
      </w:r>
      <w:r>
        <w:rPr/>
        <w:t>ꦿ</w:t>
      </w:r>
      <w:r>
        <w:rPr/>
        <w:t>漯</w:t>
      </w:r>
      <w:r>
        <w:rPr/>
        <w:t>ꥑ</w:t>
      </w:r>
      <w:r>
        <w:rPr/>
        <w:t>戩숪天愰⾻⩏哂愻顑䯂娭</w:t>
      </w:r>
      <w:r>
        <w:rPr/>
        <w:t>ⷃ</w:t>
      </w:r>
      <w:r>
        <w:rPr/>
        <w:t>框参뭺㎿㮱썾ꅀ煯殣⥋㝾긦쉯쉾ㅴ擂䐮㍁南ꏍ쵤</w:t>
      </w:r>
      <w:r>
        <w:rPr/>
        <w:t>ⵈ</w:t>
      </w:r>
      <w:r>
        <w:rPr/>
        <w:t>䄭숨␥䱯⛂䯂⍳䝷⑰埍슱㫎䷂㵯怶乄㮬쌲</w:t>
      </w:r>
      <w:r>
        <w:rPr/>
        <w:t>ⷂ</w:t>
      </w:r>
      <w:r>
        <w:rPr/>
        <w:t>㢬⑋朻软奐⹬슣ぅ</w:t>
      </w:r>
      <w:r>
        <w:rPr/>
        <w:t>ⴤ</w:t>
      </w:r>
      <w:r>
        <w:rPr/>
        <w:t>汣</w:t>
      </w:r>
      <w:r>
        <w:rPr/>
        <w:t>ⱟ</w:t>
      </w:r>
      <w:r>
        <w:rPr/>
        <w:t>ꔻ</w:t>
      </w:r>
      <w:r>
        <w:rPr/>
        <w:t>杓斻㑧悘㬹슣摂繙숯㔸妮㑪⭊䆣嗂싂敍쉋淂㭃싂頵囃</w:t>
      </w:r>
      <w:r>
        <w:rPr/>
        <w:t>⠻</w:t>
      </w:r>
      <w:r>
        <w:rPr/>
        <w:t>獘쉍瞥硃佯恒䍲况摰⮘</w:t>
      </w:r>
      <w:r>
        <w:rPr/>
        <w:t>ⱹ</w:t>
      </w:r>
      <w:r>
        <w:rPr/>
        <w:t>놏䯂獺卂쉾</w:t>
      </w:r>
      <w:r>
        <w:rPr/>
        <w:t>ⵔ</w:t>
      </w:r>
      <w:r>
        <w:rPr/>
        <w:t>딥盎넬獔싃䃎䯃畊犘땱츶顒㥥晔싂捰䭃䰷懃牋䕯뽁ㅡ뗂䭚䭌⼹卒꥘ꏂ㦩秂姍䖮爣䕇㙓帹⩟㙋쉁䵉㵲뮘滂</w:t>
      </w:r>
      <w:r>
        <w:rPr/>
        <w:t>ꦵ</w:t>
      </w:r>
      <w:r>
        <w:rPr/>
        <w:t>䅒깥攤㝀祍䎱㭮䝹숳䎿녞㕗䐳票㍱熡玩썚繅⸵묪摗䴺杣䘻⍟线⩳╩䄱嘭頺䉉䪬㨺櫂걆䑕埂숸䮩ㅭ싂彋뭯</w:t>
      </w:r>
      <w:r>
        <w:rPr/>
        <w:t>ꕵ⭺</w:t>
      </w:r>
      <w:r>
        <w:rPr/>
        <w:t>쵸瑍㥵䵉⩱す㡅㥇</w:t>
      </w:r>
      <w:r>
        <w:rPr/>
        <w:t>ⵍ</w:t>
      </w:r>
      <w:r>
        <w:rPr/>
        <w:t>煒⥚娩婉呡슏䈺〉쉥쉌嫃厩⼪깐⩟眴恚穈夶㔭偈副⍦⨸浠剢⨩渪毂㏂쉺礫䮥㭡깸攳숹쉩瘲堯繉噕뭔佩䄪쉨昶숦咩勂椪⭮礥⭬㎏㜪欷灀縨惍ꥭ쉲椣㙨㣂㕃利</w:t>
      </w:r>
      <w:r>
        <w:rPr/>
        <w:t>ⰵ</w:t>
      </w:r>
      <w:r>
        <w:rPr/>
        <w:t>㥐㣂⽓슩扦갦䖿㈴䝅쉣䢬係爱뽱䡅ꎘ䭩쉶싂㥢䕎ꍏ䮣⩐쉈桟㠮깗⌷伻敬呓䔲㥫⩴숩믂咥圯壃㌽坩䅔由瑚Ⓜ潕묲☩</w:t>
      </w:r>
      <w:r>
        <w:rPr/>
        <w:t>ꥌ</w:t>
      </w:r>
      <w:r>
        <w:rPr/>
        <w:t>쵖䭖樦⴪啯恷刮䕰瑤쉅ꌶ쵰숯垩猵畯幌딮긨瓍硪땞瑯䓂旂</w:t>
      </w:r>
      <w:r>
        <w:rPr/>
        <w:t>ꕗ</w:t>
      </w:r>
      <w:r>
        <w:rPr/>
        <w:t>ꌣ嚵産숸⌭썯쉤䁇␱慾ꍧ懂⹄츦瘨硕썉湞뽯效梵穱㣂䍺穫轡</w:t>
      </w:r>
      <w:r>
        <w:rPr/>
        <w:t>ꥑ</w:t>
      </w:r>
      <w:r>
        <w:rPr/>
        <w:t>垿牉</w:t>
      </w:r>
      <w:r>
        <w:rPr/>
        <w:t>꧂</w:t>
      </w:r>
      <w:r>
        <w:rPr/>
        <w:t>놩⽓♲갳⼦</w:t>
      </w:r>
      <w:r>
        <w:rPr/>
        <w:t>ꕱ</w:t>
      </w:r>
      <w:r>
        <w:rPr/>
        <w:t>숷㡥넵칂嫂搨⬺슿싂</w:t>
      </w:r>
      <w:r>
        <w:rPr/>
        <w:t>ⷃ</w:t>
      </w:r>
      <w:r>
        <w:rPr/>
        <w:t>囎硳橫녧湣僂녋㌬䓂</w:t>
      </w:r>
      <w:r>
        <w:rPr/>
        <w:t>⠴</w:t>
      </w:r>
      <w:r>
        <w:rPr/>
        <w:t>䴻㏂쉆䖿쉚爸㡊㪘佯녯䯂㧂㬵싃塕痃숶</w:t>
      </w:r>
      <w:r>
        <w:rPr/>
        <w:t>ꗂ⥞</w:t>
      </w:r>
      <w:r>
        <w:rPr/>
        <w:t>쉅歃汰睘ꥠ㎩優淍</w:t>
      </w:r>
      <w:r>
        <w:rPr/>
        <w:t>ⶣ</w:t>
      </w:r>
      <w:r>
        <w:rPr/>
        <w:t>쌪녡扯䝠㎱䙀挭捞䩴浆뾣冿뽩狂⼬</w:t>
      </w:r>
      <w:r>
        <w:rPr/>
        <w:t>ꥌ</w:t>
      </w:r>
      <w:r>
        <w:rPr/>
        <w:t>쏂祫췂㧍坡쉶祥慕执㕃䖣䏂勂䵸呪</w:t>
      </w:r>
      <w:r>
        <w:rPr/>
        <w:t>꤯</w:t>
      </w:r>
      <w:r>
        <w:rPr/>
        <w:t>㬹颿奓슩ㆩ㊩暣㝰咥ꍔ䴫컃佺⮬䰊晗䑴䫂㙏圭⹳捑啎徥쉫祤䱓壂㛂ꍨ䨻쉓겣潪쉓熩樯坫喏ヂ噩佥睠嘰棍掘竂框ꅇ⑙昺儱根쉭</w:t>
      </w:r>
      <w:r>
        <w:rPr/>
        <w:t>ꔶ</w:t>
      </w:r>
      <w:r>
        <w:rPr/>
        <w:t>숤窵ギ汱㚥⬨䀮愶뭅坙皘桾瘵⺮坃㵞㝂숰佧挲쉠뽷ㅪ</w:t>
      </w:r>
      <w:r>
        <w:rPr/>
        <w:t>ⰽ䷃</w:t>
      </w:r>
      <w:r>
        <w:rPr/>
        <w:t>㜷摔</w:t>
      </w:r>
      <w:r>
        <w:rPr/>
        <w:t>Ⱔ</w:t>
      </w:r>
      <w:r>
        <w:rPr/>
        <w:t>乨溣䅗쉂潘䙠㘴婡숨␷년喘佹ꥧ戫☯ㄦ⫂楍幔洩傏</w:t>
      </w:r>
      <w:r>
        <w:rPr/>
        <w:t>⠷</w:t>
      </w:r>
      <w:r>
        <w:rPr/>
        <w:t>䔣洣攨礮ㅒ焣긪</w:t>
      </w:r>
      <w:r>
        <w:rPr/>
        <w:t>⡑</w:t>
      </w:r>
      <w:r>
        <w:rPr/>
        <w:t>潥侮橣攤쵚䷂塯斡㇃歭呢쵙桺⦣⪩㣍㤲桰⮘㈬恚⨬㟎䤯䲩倯ぢ㯎䱦썧쉃㨪潚昷ꅙ⹈泂㤳</w:t>
      </w:r>
      <w:r>
        <w:rPr/>
        <w:t>ⱘ</w:t>
      </w:r>
      <w:r>
        <w:rPr/>
        <w:t>㧍쉢뮣ꄺ础</w:t>
      </w:r>
      <w:r>
        <w:rPr/>
        <w:t>ꖵ</w:t>
      </w:r>
      <w:r>
        <w:rPr/>
        <w:t>卪쉚內䞮湃煤䭌杏넭땧瘦颮搲呮夫礴</w:t>
      </w:r>
      <w:r>
        <w:rPr/>
        <w:t>ꔩ</w:t>
      </w:r>
      <w:r>
        <w:rPr/>
        <w:t>ⱙⱕ</w:t>
      </w:r>
      <w:r>
        <w:rPr/>
        <w:t>䑞礳偲䯂쉘</w:t>
      </w:r>
      <w:r>
        <w:rPr/>
        <w:t>ꤪ</w:t>
      </w:r>
      <w:r>
        <w:rPr/>
        <w:t>檘煠쉲䦱숳惂깙凂牌砣⩢䁔兦⤶</w:t>
      </w:r>
      <w:r>
        <w:rPr/>
        <w:t>ⵐ</w:t>
      </w:r>
      <w:r>
        <w:rPr/>
        <w:t>顤畀猨獃戯㶬ꍃ⥠싂悏숱싂</w:t>
      </w:r>
      <w:r>
        <w:rPr/>
        <w:t>ꥃ</w:t>
      </w:r>
      <w:r>
        <w:rPr/>
        <w:t>㜨㉇⮩⑪牲稭캻䈩䩺摍슿䙓勂䏎㡗㭌네</w:t>
      </w:r>
      <w:r>
        <w:rPr/>
        <w:t>⣂</w:t>
      </w:r>
      <w:r>
        <w:rPr/>
        <w:t>침椥婇欬</w:t>
      </w:r>
      <w:r>
        <w:rPr/>
        <w:t>ꦘ</w:t>
      </w:r>
      <w:r>
        <w:rPr/>
        <w:t>㷂噷슩痃땾㵴䅂㗂䙙㯃츳</w:t>
      </w:r>
      <w:r>
        <w:rPr/>
        <w:t>Ⳃ</w:t>
      </w:r>
      <w:r>
        <w:rPr/>
        <w:t>怳䃂壍恟頭䡚顣컎栮숻</w:t>
      </w:r>
      <w:r>
        <w:rPr/>
        <w:t>ⳃ</w:t>
      </w:r>
      <w:r>
        <w:rPr/>
        <w:t>㥠슩毂䡖儤䫃桉狎圥╹㣂潥桔穾⾿⍟㚥潉곎柂⍵だ</w:t>
      </w:r>
      <w:r>
        <w:rPr/>
        <w:t>ⷂ</w:t>
      </w:r>
      <w:r>
        <w:rPr/>
        <w:t>噮眬噲歲汲䈣쉤㔳轄䄦㮱捤参</w:t>
      </w:r>
      <w:r>
        <w:rPr/>
        <w:t>ⰸ</w:t>
      </w:r>
      <w:r>
        <w:rPr/>
        <w:t>㭁컂㭺믂䁅묪</w:t>
      </w:r>
      <w:r>
        <w:rPr/>
        <w:t>⡟</w:t>
      </w:r>
      <w:r>
        <w:rPr/>
        <w:t>欴䉣欰漯䔳숣姂僂숩䑖喬ㅒ╁杆㪵싂쉹唯夰捤欦穮떣厥皩⌺穱砽쌨札癋땘⨲浪㡔䋂칂녚灯狃徵珂忂䵄飍</w:t>
      </w:r>
      <w:r>
        <w:rPr/>
        <w:t>ꔷ</w:t>
      </w:r>
      <w:r>
        <w:rPr/>
        <w:t>䌶⦣即䍫愦♚捾㤳由ꄦ纻滂呏넺穦䝓焰쉕湑썸垮婒䰴걂壂녧쉁昴檬滂侘ꥸ⼲湓썾瀴睡䁸쉄纣帪䍠ㆱ噘䄻嚮嫂쉕</w:t>
      </w:r>
      <w:r>
        <w:rPr/>
        <w:t>ꥄ</w:t>
      </w:r>
      <w:r>
        <w:rPr/>
        <w:t>斬欹㡧숶游绂ㅤ㠫枘㵾恏</w:t>
      </w:r>
      <w:r>
        <w:rPr/>
        <w:t>ꔭ</w:t>
      </w:r>
      <w:r>
        <w:rPr/>
        <w:t>䙴弤坵ꅌ灇撱</w:t>
      </w:r>
      <w:r>
        <w:rPr/>
        <w:t>Ⳃ</w:t>
      </w:r>
      <w:r>
        <w:rPr/>
        <w:t>䱕ꏂ㨰㪩⏂걒䱖쵹時䋂䔬쵆弦癶</w:t>
      </w:r>
      <w:r>
        <w:rPr/>
        <w:t>꧂</w:t>
      </w:r>
      <w:r>
        <w:rPr/>
        <w:t>뽉洫썳ㅟ浮呚㠱⫍䅋从ꄹ</w:t>
      </w:r>
      <w:r>
        <w:rPr/>
        <w:t>ꔮ</w:t>
      </w:r>
      <w:r>
        <w:rPr/>
        <w:t>毂뭘</w:t>
      </w:r>
      <w:r>
        <w:rPr/>
        <w:t>꧂</w:t>
      </w:r>
      <w:r>
        <w:rPr/>
        <w:t>긭䪡㨰㚬睬䜸⺿쉡</w:t>
      </w:r>
      <w:r>
        <w:rPr/>
        <w:t>⡡</w:t>
      </w:r>
      <w:r>
        <w:rPr/>
        <w:t>㩏幄걂氤⮿㝓氹䜯剅</w:t>
      </w:r>
      <w:r>
        <w:rPr/>
        <w:t>ⵦ</w:t>
      </w:r>
      <w:r>
        <w:rPr/>
        <w:t>㭹䉳쉚쉉㵭뼽倶恉㭵昻⫂䛂녮朽奒戤渥넰쉓纻洹檏灱䵮♭㮏㕄䑃쉲禘牖</w:t>
      </w:r>
      <w:r>
        <w:rPr/>
        <w:t>ꕩ</w:t>
      </w:r>
      <w:r>
        <w:rPr/>
        <w:t>䭶</w:t>
      </w:r>
      <w:r>
        <w:rPr/>
        <w:t>ꥏ</w:t>
      </w:r>
      <w:r>
        <w:rPr/>
        <w:t>轌쉔䵎物</w:t>
      </w:r>
      <w:r>
        <w:rPr/>
        <w:t>ⴲ</w:t>
      </w:r>
      <w:r>
        <w:rPr/>
        <w:t>⡳</w:t>
      </w:r>
      <w:r>
        <w:rPr/>
        <w:t>呵捥敐恖熻彾剚䀤⸴烂쉞䩴쉢㢩쉑疱숺땯뭊㩏쉩⌊焲⛂숫穃業慷㪱轢稬㶮湹珂䝯桨檘뭈願纩烂堪栣颡壂걄쉤涻繄</w:t>
      </w:r>
      <w:r>
        <w:rPr/>
        <w:t>ꔬ</w:t>
      </w:r>
      <w:r>
        <w:rPr/>
        <w:t>獨祪갸뭒偺沩灧㨲坎佌浏䩃쉤♙슘欭䑄㭧㉸╥⽟輷擂㏂湞뿂⩐竂뗂䕗쉃썋ꍥ媿녎⭡꺻厵</w:t>
      </w:r>
      <w:r>
        <w:rPr/>
        <w:t>ⱗ</w:t>
      </w:r>
      <w:r>
        <w:rPr/>
        <w:t>㋃⒥</w:t>
      </w:r>
      <w:r>
        <w:rPr/>
        <w:t>ꕧ</w:t>
      </w:r>
      <w:r>
        <w:rPr/>
        <w:t>㢥숮ꌸㄴ칾㪱勂䭨ꅓ䰺꺵뾮䧂⺡䌳㋂沣杌䭴淎囂슘㩕楔㉸千쉬瀣窥禮㍗쉩祹숫刦䉫㨪彈숪㑨杘ꍬ杤쉁毂㤻쉓呾杙㨳祄♃녘ꌰ䙚剋칵⩨⪱쉣椺溻</w:t>
      </w:r>
      <w:r>
        <w:rPr/>
        <w:t>ⵢ</w:t>
      </w:r>
      <w:r>
        <w:rPr/>
        <w:t>䀲揂湚ꍵ䓂</w:t>
      </w:r>
      <w:r>
        <w:rPr/>
        <w:t>⢱</w:t>
      </w:r>
      <w:r>
        <w:rPr/>
        <w:t>漱䢻㩸繒⸦◂숨쉳乡猩⩞烂汾炥潀㚵촨䟂類呒摔䱈䉔뇂⫂拂쵵싃</w:t>
      </w:r>
      <w:r>
        <w:rPr/>
        <w:t>ꕃ</w:t>
      </w:r>
      <w:r>
        <w:rPr/>
        <w:t>㏍幣轈슡갥䩦歫ꅢ㔺兯ꍟ䬺</w:t>
      </w:r>
      <w:r>
        <w:rPr/>
        <w:t>ⱨ</w:t>
      </w:r>
      <w:r>
        <w:rPr/>
        <w:t>껂椺⼦竂충쉟䕾ꥶ䝆嘳</w:t>
      </w:r>
      <w:r>
        <w:rPr/>
        <w:t>ꔽ</w:t>
      </w:r>
      <w:r>
        <w:rPr/>
        <w:t>㡧㙑䭉ꅴ쉸棃窿唯咩걌싂딭ㅗ</w:t>
      </w:r>
      <w:r>
        <w:rPr/>
        <w:t>ꤳ⨸</w:t>
      </w:r>
      <w:r>
        <w:rPr/>
        <w:t>䎩㑴슻뭪卣䉆⥑ぺ㩋䁲숩弴㉞숰숸쉵窣ꥺ숦⽚␣숶瘩㙧桠⪩窣轐썒碵⨸䳂㒿呲沩⾬頹扲剨</w:t>
      </w:r>
      <w:r>
        <w:rPr/>
        <w:t>⡲</w:t>
      </w:r>
      <w:r>
        <w:rPr/>
        <w:t>灎</w:t>
      </w:r>
      <w:r>
        <w:rPr/>
        <w:t>ⱍ</w:t>
      </w:r>
      <w:r>
        <w:rPr/>
        <w:t>剤</w:t>
      </w:r>
      <w:r>
        <w:rPr/>
        <w:t>ꖩ</w:t>
      </w:r>
      <w:r>
        <w:rPr/>
        <w:t>牓厩䅟杺ꎻ䁠塤숤䅄䝄卨截癢⭀䰮</w:t>
      </w:r>
      <w:r>
        <w:rPr/>
        <w:t>Ⳃ</w:t>
      </w:r>
      <w:r>
        <w:rPr/>
        <w:t>ꦬ</w:t>
      </w:r>
      <w:r>
        <w:rPr/>
        <w:t>ⲱ</w:t>
      </w:r>
      <w:r>
        <w:rPr/>
        <w:t>欹喻痎쉇촦潮쉳쉾♈䔰쉦츪</w:t>
      </w:r>
      <w:r>
        <w:rPr/>
        <w:t>ⱕ</w:t>
      </w:r>
      <w:r>
        <w:rPr/>
        <w:t>뽦</w:t>
      </w:r>
      <w:r>
        <w:rPr/>
        <w:t>ꦩ⹡</w:t>
      </w:r>
      <w:r>
        <w:rPr/>
        <w:t>吷⹨繈╘䋂扴橔啅䭩竂癬⏂竂碻⵾䂩</w:t>
      </w:r>
      <w:r>
        <w:rPr/>
        <w:t>ⱶ</w:t>
      </w:r>
      <w:r>
        <w:rPr/>
        <w:t>기斱㝕嘤础故娪갭</w:t>
      </w:r>
      <w:r>
        <w:rPr/>
        <w:t>ꥏ</w:t>
      </w:r>
      <w:r>
        <w:rPr/>
        <w:t>亏</w:t>
      </w:r>
      <w:r>
        <w:rPr/>
        <w:t>ⶩ♾</w:t>
      </w:r>
      <w:r>
        <w:rPr/>
        <w:t>숫</w:t>
      </w:r>
      <w:r>
        <w:rPr/>
        <w:t>ⵔ</w:t>
      </w:r>
      <w:r>
        <w:rPr/>
        <w:t>渮</w:t>
      </w:r>
      <w:r>
        <w:rPr/>
        <w:t>ꤴ⹄</w:t>
      </w:r>
      <w:r>
        <w:rPr/>
        <w:t>厱뮡役歹灱</w:t>
      </w:r>
      <w:r>
        <w:rPr/>
        <w:t>ⱁ⪵⩃</w:t>
      </w:r>
      <w:r>
        <w:rPr/>
        <w:t>眭⚣㡩幟</w:t>
      </w:r>
      <w:r>
        <w:rPr/>
        <w:t>ⷂ</w:t>
      </w:r>
      <w:r>
        <w:rPr/>
        <w:t>协</w:t>
      </w:r>
      <w:r>
        <w:rPr/>
        <w:t>ⲩ</w:t>
      </w:r>
      <w:r>
        <w:rPr/>
        <w:t>奭穈ꄺ싃啎わ祣쉹⑒灎周⥹捬묹쉲싂界녮攨䇂噲䙡彇浮硹枵稲猽怪桔硱吻㋃潠㉇䆏幕䙮㮮救刣侮㊻㔮响捾颡斩洺徬싃佷㟂濂쉵浮吶瓍截䩭⩞㉒ご쌴匹㔦瓂找桅뼫百灠♞쵠卹㑺参㜣걅䰮</w:t>
      </w:r>
      <w:r>
        <w:rPr/>
        <w:t>ꦩ</w:t>
      </w:r>
      <w:r>
        <w:rPr/>
        <w:t>숨䞡⽍幆秂⹭⹤呤녏汶怶썉숴僂㉒䮏敵㩠쉊濂灤숪⨰婱塟쉾䁶떩䊵䍰輸</w:t>
      </w:r>
      <w:r>
        <w:rPr/>
        <w:t>ⴴ</w:t>
      </w:r>
      <w:r>
        <w:rPr/>
        <w:t>싂쉥煪獠獒묳剁携埂껍刺⪻呙潭䵪捞䥆㫂㣃⨹쉷</w:t>
      </w:r>
      <w:r>
        <w:rPr/>
        <w:t>ꕐ</w:t>
      </w:r>
      <w:r>
        <w:rPr/>
        <w:t>桰ꅴ뗂煘焴슩㩚偍㙪㑾潫氪</w:t>
      </w:r>
      <w:r>
        <w:rPr/>
        <w:t>ꥏ</w:t>
      </w:r>
      <w:r>
        <w:rPr/>
        <w:t>䱄冡</w:t>
      </w:r>
      <w:r>
        <w:rPr/>
        <w:t>ꥍ</w:t>
      </w:r>
      <w:r>
        <w:rPr/>
        <w:t>䡫摐쉕싂</w:t>
      </w:r>
      <w:r>
        <w:rPr/>
        <w:t>ꗂ</w:t>
      </w:r>
      <w:r>
        <w:rPr/>
        <w:t>圦刪疱녭輽㌰䩞嚬썫⍰묯漥㌤쉣뿂た冬╒剓楊熩樊</w:t>
      </w:r>
      <w:r>
        <w:rPr/>
        <w:t>ꤰ</w:t>
      </w:r>
      <w:r>
        <w:rPr/>
        <w:t>⺵塤</w:t>
      </w:r>
      <w:r>
        <w:rPr/>
        <w:t>ꦩ</w:t>
      </w:r>
      <w:r>
        <w:rPr/>
        <w:t>琸㷂慫␫㪱</w:t>
      </w:r>
      <w:r>
        <w:rPr/>
        <w:t>ⵋ</w:t>
      </w:r>
      <w:r>
        <w:rPr/>
        <w:t>䱭姂㝘뭊⩓潃䯎奨㟎涥슡歺堥摒ふ焵뽒熱㉘䝨숤䐫ꌺ</w:t>
      </w:r>
      <w:r>
        <w:rPr/>
        <w:t>ⷎ</w:t>
      </w:r>
      <w:r>
        <w:rPr/>
        <w:t>懂浉姂䑨燃㑥癩殬杂ꄤ轀繹顢ガ</w:t>
      </w:r>
      <w:r>
        <w:rPr/>
        <w:t>Ⱳ</w:t>
      </w:r>
      <w:r>
        <w:rPr/>
        <w:t>湖㇍䕚㶱</w:t>
      </w:r>
      <w:r>
        <w:rPr/>
        <w:t>ꥏ⨽</w:t>
      </w:r>
      <w:r>
        <w:rPr/>
        <w:t>恹㯂䅚扙㔩ꍱ䥰橶ㆮ쉰䑐䝗⚏潅䝨疩桖⍰⪬쉭繇焰ね⍆湴</w:t>
      </w:r>
      <w:r>
        <w:rPr/>
        <w:t>ꦱ</w:t>
      </w:r>
      <w:r>
        <w:rPr/>
        <w:t>뼱쉩㘥捧匤쉈䜽䁫斬싂⭠녯慨全䦮䙌夸揂拃歓敃䉴幧瞘숩⹶쉊㞥偀䆱⽨㵩</w:t>
      </w:r>
      <w:r>
        <w:rPr/>
        <w:t>ꔲ</w:t>
      </w:r>
      <w:r>
        <w:rPr/>
        <w:t>庵䈷䙷檿뭵䴺칾숯촶䲏췂갳⻂南楗⩉㇂쉗걳䀲灬慚ꌤ⩑</w:t>
      </w:r>
      <w:r>
        <w:rPr/>
        <w:t>ꔻ</w:t>
      </w:r>
      <w:r>
        <w:rPr/>
        <w:t>剟卢畴䯂囂㙶쉃濂䙈⭹旂䴴⑖圳畣䴬䘪깠㐳妮ㅒ뼷彙ꆏ⩦呄泂瘬佴숰珂╠癟㥦㤻☥</w:t>
      </w:r>
      <w:r>
        <w:rPr/>
        <w:t>ⱙ</w:t>
      </w:r>
      <w:r>
        <w:rPr/>
        <w:t>쉭㵚圦繅⼴〪⹆丮ꅟ</w:t>
      </w:r>
      <w:r>
        <w:rPr/>
        <w:t>Ⳃ</w:t>
      </w:r>
      <w:r>
        <w:rPr/>
        <w:t>쉎</w:t>
      </w:r>
      <w:r>
        <w:rPr/>
        <w:t>ꔸ</w:t>
      </w:r>
      <w:r>
        <w:rPr/>
        <w:t>䒻싃⦵䙖幁啞捒沵啗䑙⛂쉅⻍믂穭歵暻淂㘲场㙲걭㵂</w:t>
      </w:r>
      <w:r>
        <w:rPr/>
        <w:t>⡫</w:t>
      </w:r>
      <w:r>
        <w:rPr/>
        <w:t>渪䥪⤵뇂嘥⬱┱㗂么⏂噂쉟壂⍙つ⹵刳穟湱矂⻂咻쉸숵䢣㙔㷂뗂挳瑐奏題毂䴻縷䥏땣歆凂⯂仂䰯䑶煐朰䉌곂稻䁶桸♩婥슿쏂뭓⍴僂㏂刨狎⩘顲弭佾쉈㬨슿㴻䙈乫▣磍晟칤⹺뽵桳娣⧂ꌤ礪쉠⪥㭞쉸䈶썕ꄩ╥剎ꆣ洫숪⚘썕墣㩡睌歳掮塃廂䑑쌺⍏瀪灮十䉕⛂拂긣</w:t>
      </w:r>
      <w:r>
        <w:rPr/>
        <w:t>ꖮ</w:t>
      </w:r>
      <w:r>
        <w:rPr/>
        <w:t>ꅮ쵆䢥汰歱坷参楄긤숹ꍖ潴⻂땳䭹扮╍倦滂梩珂婞⤪╇瑇渰湣䩅㍣䭗䡏㉢⼲塖</w:t>
      </w:r>
      <w:r>
        <w:rPr/>
        <w:t>ꦥ</w:t>
      </w:r>
      <w:r>
        <w:rPr/>
        <w:t>㡋㙖㕍싂䕄挵ꥯ㗂㬥ㅾ⤮灥곍♙晸넷囂⮩䙓싎㡑䱭㝳␵挻㭮昱剌╠卬狃䵅嚱①扭쉵杓䲩氯栣</w:t>
      </w:r>
      <w:r>
        <w:rPr/>
        <w:t>ⱶ</w:t>
      </w:r>
      <w:r>
        <w:rPr/>
        <w:t>墥䅎땁㍤㍥穙楈숤凂璱僂</w:t>
      </w:r>
      <w:r>
        <w:rPr/>
        <w:t>ꤤ</w:t>
      </w:r>
      <w:r>
        <w:rPr/>
        <w:t>瑃掻珃懂㐪⨫⬶䒘싂쵵氦땨杇숳甹坐䁌佐焵⽹碣檻䕟⻂橲㠬穞㢮쉠숳숵嫃楅噊䅸硩䑓縷澱㑈整㡏ㄻ兢췂㝚䙃㩤츤坙示슻敖숩㞣㓍坸무⴦捣숵</w:t>
      </w:r>
      <w:r>
        <w:rPr/>
        <w:t>ꤱ</w:t>
      </w:r>
      <w:r>
        <w:rPr/>
        <w:t>啗㨺係</w:t>
      </w:r>
      <w:r>
        <w:rPr/>
        <w:t>ⷂ</w:t>
      </w:r>
      <w:r>
        <w:rPr/>
        <w:t>瘴㫃偊浙숦㵨燍㥍뼦뽦术㑮硏ꥶ㴪獕疮彃</w:t>
      </w:r>
      <w:r>
        <w:rPr/>
        <w:t>⣂</w:t>
      </w:r>
      <w:r>
        <w:rPr/>
        <w:t>奨噮䐯쉰䣂䵬슿歚歳瑅䟂䐸澩堊</w:t>
      </w:r>
      <w:r>
        <w:rPr/>
        <w:t>ꗂ</w:t>
      </w:r>
      <w:r>
        <w:rPr/>
        <w:t>祯竎媣⭯싂</w:t>
      </w:r>
      <w:r>
        <w:rPr/>
        <w:t>⡭</w:t>
      </w:r>
      <w:r>
        <w:rPr/>
        <w:t>瓂뽨凂㇂扳ㅟ殱⶘숽嫂</w:t>
      </w:r>
      <w:r>
        <w:rPr/>
        <w:t>ⵅ</w:t>
      </w:r>
      <w:r>
        <w:rPr/>
        <w:t>놥䁸晧煯♐</w:t>
      </w:r>
      <w:r>
        <w:rPr/>
        <w:t>ꖥ</w:t>
      </w:r>
      <w:r>
        <w:rPr/>
        <w:t>在捍樭싂䵾㉥拂㵍㥈㙾祊帶轢矂⥳䁲涥깫离犩堬㷂琺㢵㬯呱⼪㙋ㄴ杠䵏</w:t>
      </w:r>
      <w:r>
        <w:rPr/>
        <w:t>ⰣⓂ</w:t>
      </w:r>
      <w:r>
        <w:rPr/>
        <w:t>摀硇츪偑뭁摑旂걳熮㍑牄⩥⭃㜯縰潒凃䚥湏喘問嘱恱欮䕯硁쉥䥉啷䉯婱徥剓硾쵳䄫䭏灗汥橕洣囂玘顂恬吻㕁뭨捺䵳㕆偈Ⓝ媱싂啅䊣䆣愬穑⑖焲⌭晏㠥媮瑸潹ꌸぞꍭ䎩ꏂ䩮</w:t>
      </w:r>
      <w:r>
        <w:rPr/>
        <w:t>ꤲ</w:t>
      </w:r>
      <w:r>
        <w:rPr/>
        <w:t>㙹슣쉏㶬</w:t>
      </w:r>
      <w:r>
        <w:rPr/>
        <w:t>ⵐ</w:t>
      </w:r>
      <w:r>
        <w:rPr/>
        <w:t>숺䅆檮녠䰹쉃繲㙆剉쉁洬쉮㕋⩰奩瑉繦ぉ⽨戵䢣潐䭠⭾㉕숭㔬䟂玡ꏍ䈨⸭汾㝠䩖ㄪ祅쉠汍</w:t>
      </w:r>
      <w:r>
        <w:rPr/>
        <w:t>ⰰ</w:t>
      </w:r>
      <w:r>
        <w:rPr/>
        <w:t>微䰩䩵䶱䭸唥敌쉈飂㵤ꅧ㩷⸫帻柂浰玱╌啯浥䨷撿䥣땵潏㖱獔깉㩣</w:t>
      </w:r>
      <w:r>
        <w:rPr/>
        <w:t>꧍ꕢ</w:t>
      </w:r>
      <w:r>
        <w:rPr/>
        <w:t>塂顄秂깏⩯</w:t>
      </w:r>
      <w:r>
        <w:rPr/>
        <w:t>⢘</w:t>
      </w:r>
      <w:r>
        <w:rPr/>
        <w:t>媏묬頻步⌵䖩㵊ㆵ쌫潙䱪䨫斩䅃挹숫뭊繠䍣䕔䅰䵶</w:t>
      </w:r>
      <w:r>
        <w:rPr/>
        <w:t>ⱌ</w:t>
      </w:r>
      <w:r>
        <w:rPr/>
        <w:t>碘䒥믎徿疵쉀썫坍䱚䈸딦厱䟂쉞쉁睉摞剺儰┪䊮쉸㩙㣂侮䷃坏焦䨹牂쉵ꏂ슣奟㵴㇂숮㑑캣濂⑘㏂垱剪䑣㥆樳氳匶䱎㡃㥂燃穓颩呠洴䥔敌牁撏</w:t>
      </w:r>
      <w:r>
        <w:rPr/>
        <w:t>ꤺ⭚</w:t>
      </w:r>
      <w:r>
        <w:rPr/>
        <w:t>껂矂컂</w:t>
      </w:r>
      <w:r>
        <w:rPr/>
        <w:t>⡄</w:t>
      </w:r>
      <w:r>
        <w:rPr/>
        <w:t>敫佒牚쉢슏㌹썔䬴澣攱䙡쉟䰽䑗椭浘䩅〱䅀傮嘲廂䵬䳎䈴䋂危</w:t>
      </w:r>
      <w:r>
        <w:rPr/>
        <w:t>⡔</w:t>
      </w:r>
      <w:r>
        <w:rPr/>
        <w:t>坠呗㎏恬쉀恞┸漲獷䴲㴥걯撵⹬⛂甽乡㩀䩩䡁摶睗况⏂䘶㔣妱係</w:t>
      </w:r>
      <w:r>
        <w:rPr/>
        <w:t>ꦘ</w:t>
      </w:r>
      <w:r>
        <w:rPr/>
        <w:t>婐敇燂㌱䪮䭹儲</w:t>
      </w:r>
      <w:r>
        <w:rPr/>
        <w:t>ⴲ</w:t>
      </w:r>
      <w:r>
        <w:rPr/>
        <w:t>欶䦩숽㑗轓쵚ꍺ싍睤穦䄩檩獵숱扥势頦쵾瑕浳㝊⨺煓摀嘴숦甭㉭䡚㵡剐⽁뗂䴷柂䐲太煰瀤쉴ꍭ杙⸰樭栶숪垿癚㘥뿂燂㚘숣捰慀樳擂䑔瓂칳弨㚿숭へ癘㒬㥦䈮捚潋䡔⩤輵獂纡䧂碱泂扭獕䩟</w:t>
      </w:r>
      <w:r>
        <w:rPr/>
        <w:t>ꤥ</w:t>
      </w:r>
      <w:r>
        <w:rPr/>
        <w:t>⣂</w:t>
      </w:r>
      <w:r>
        <w:rPr/>
        <w:t>칖㵊橯</w:t>
      </w:r>
      <w:r>
        <w:rPr/>
        <w:t>ⰻ</w:t>
      </w:r>
      <w:r>
        <w:rPr/>
        <w:t>碘♔穫捅䓂恁揂슬悮㍔倯㑶ꌪ㈳摪轔姂歟着싂</w:t>
      </w:r>
      <w:r>
        <w:rPr/>
        <w:t>ꗂ</w:t>
      </w:r>
      <w:r>
        <w:rPr/>
        <w:t>䆡뮩㌰쉯垘</w:t>
      </w:r>
      <w:r>
        <w:rPr/>
        <w:t>⡩</w:t>
      </w:r>
      <w:r>
        <w:rPr/>
        <w:t>뽮浟僂猷挶涣⫂쉨숹禿堩</w:t>
      </w:r>
      <w:r>
        <w:rPr/>
        <w:t>ꕅ</w:t>
      </w:r>
      <w:r>
        <w:rPr/>
        <w:t>勂穚녕喩쉨㝔壎녂献炏橯⸽⭍南䤯痍⨊쉑癠摐啅轩敓ま⽏䜩瑌扟쉾㘭썵</w:t>
      </w:r>
      <w:r>
        <w:rPr/>
        <w:t>꧂␲</w:t>
      </w:r>
      <w:r>
        <w:rPr/>
        <w:t>칎쌴ㅐ飂⩺䱩⥰싃⻂煨⒵䋎斿</w:t>
      </w:r>
      <w:r>
        <w:rPr/>
        <w:t>ꦏ</w:t>
      </w:r>
      <w:r>
        <w:rPr/>
        <w:t>⼱ꌥ䑮쉊毂⩮歚䗂䌬쵀樽㙳</w:t>
      </w:r>
      <w:r>
        <w:rPr/>
        <w:t>Ⱟ</w:t>
      </w:r>
      <w:r>
        <w:rPr/>
        <w:t>牀㒣否⹵捡ず圽敃</w:t>
      </w:r>
      <w:r>
        <w:rPr/>
        <w:t>ꤨ</w:t>
      </w:r>
      <w:r>
        <w:rPr/>
        <w:t>澏煶剩啗</w:t>
      </w:r>
      <w:r>
        <w:rPr/>
        <w:t>ꖥ⑚</w:t>
      </w:r>
      <w:r>
        <w:rPr/>
        <w:t>ꍏ쉨渹〱䍣䙔垮撵猱噦䅑猪쌬㭾䑴牬嚥쉚洩祡쉅奦揂婰暻䝟䝃⑱剓</w:t>
      </w:r>
      <w:r>
        <w:rPr/>
        <w:t>ꤰ♪</w:t>
      </w:r>
      <w:r>
        <w:rPr/>
        <w:t>洵䥁걀뼰♸塾顸䕩꺱쉵嘸堫⻂ㅮ쉧Ⓜ啑깾潕弲⨮뭪潂ㅁ兮쉁䉱珂犏摷䭙㩶绂╈橥䕴⵷爬坣뽡쉠ㅫ呯䐱で睃種疬博栫斣烂䅤殮欽飂칟숭䷂㩟牶⻃窵⫂ꏂ太汴⍙쉕껂瑍癫捄㋂䐳橺娪㘯㑗㮥</w:t>
      </w:r>
      <w:r>
        <w:rPr/>
        <w:t>ꤨ</w:t>
      </w:r>
      <w:r>
        <w:rPr/>
        <w:t>ㄽ⩾㜲輱啰깢숵娨</w:t>
      </w:r>
      <w:r>
        <w:rPr/>
        <w:t>ꔮ</w:t>
      </w:r>
      <w:r>
        <w:rPr/>
        <w:t>깃☹䉑</w:t>
      </w:r>
      <w:r>
        <w:rPr/>
        <w:t>Ⳃ</w:t>
      </w:r>
      <w:r>
        <w:rPr/>
        <w:t>拂䖣ꥩ䥊㤻池十䄥썟歁딪⍴䵑⭙䀭癇⸪頶湬瞡彃塶爹㈻戵䭱䬷ㅌ画㝉乵</w:t>
      </w:r>
      <w:r>
        <w:rPr/>
        <w:t>Ⳃ</w:t>
      </w:r>
      <w:r>
        <w:rPr/>
        <w:t>桬㔪숦⤬갫轍啍牥楡믂쉺幖녟懎刺あ</w:t>
      </w:r>
      <w:r>
        <w:rPr/>
        <w:t>ⵢ</w:t>
      </w:r>
      <w:r>
        <w:rPr/>
        <w:t>な扐愣␷㴬㘱슩〤坆㠵♏毂땅扶㈭쉑っ爣ㅁ顋㩢䌫匯⼣啷晥⸫㩮樥扟剌넹䩬쌥䗎摉㨤Ⓕ剬♱슿疘쵮䕐㴺䉒䆥䘺싎坺</w:t>
      </w:r>
      <w:r>
        <w:rPr/>
        <w:t>ꕔꕴ</w:t>
      </w:r>
      <w:r>
        <w:rPr/>
        <w:t>䌫쉬ꥦ噁쉒偗潰启慠恂玣偯쉪㑯帺敀䅃䝭⩬旂穠싂⮘㈭⭩桤硞轷㬪</w:t>
      </w:r>
      <w:r>
        <w:rPr/>
        <w:t>ⷂ</w:t>
      </w:r>
      <w:r>
        <w:rPr/>
        <w:t>䂏⩏婱㒮쉱歱䊩</w:t>
      </w:r>
      <w:r>
        <w:rPr/>
        <w:t>ⰺ</w:t>
      </w:r>
      <w:r>
        <w:rPr/>
        <w:t>쉲⑉⏂焨䫂뿂㣂瘺䠭垥猷㡇쉮婅䙥坋杪㜪洬䘦渦眳꧎캣橍幉塮䕇썸썆ꎵ⨱싂꧎</w:t>
      </w:r>
      <w:r>
        <w:rPr/>
        <w:t>ꕗ</w:t>
      </w:r>
      <w:r>
        <w:rPr/>
        <w:t>䊡㵖녘⨨甪㓍牶슏曂㉮⑟ꄱ䡲♀쉗昸椥坡䰮숩쵒ꅖ眪놘ꍬ컂㵙쉷</w:t>
      </w:r>
      <w:r>
        <w:rPr/>
        <w:t>ⶩ</w:t>
      </w:r>
      <w:r>
        <w:rPr/>
        <w:t>㋂玣슮㣎杩䭕꥗㬶쉞걃墿噏漳願䝂氦塹坦憡긶慺䚣䝎坄⍦楴潚煀䀲숦썂㧂塢冩稸걆她挽䅠䪱슥偋䕰劥昶⑹깉㡋⪱⭢匹㐷噌슩朣垘轸惂矃겏㨳⮏仂塓⾵䑁䑌傡㑖㗂䌲䭁琸轓⫂숣㙭䬩슣딮쉓戶は幣瀱殥旂⑬ꍣ僂ꄲ潋颻䇂ぴ䕊</w:t>
      </w:r>
      <w:r>
        <w:rPr/>
        <w:t>ꥃ</w:t>
      </w:r>
      <w:r>
        <w:rPr/>
        <w:t>䕫栥㥢杴滂夷祚숻瘽晅ꍸ䧍㝤겿쵄묵氫喘梬楕偘汃⪬祠㝤壃䀱潆䴊䝵瞡쉨䆻⨳㙑樹</w:t>
      </w:r>
      <w:r>
        <w:rPr/>
        <w:t>ꕓ⭑</w:t>
      </w:r>
      <w:r>
        <w:rPr/>
        <w:t>側㨪㕶獴㙅楉▥种썪輵쉐塵佤噅⍧䁡噩怬䇂쉘</w:t>
      </w:r>
      <w:r>
        <w:rPr/>
        <w:t>ꔮ</w:t>
      </w:r>
      <w:r>
        <w:rPr/>
        <w:t>汁喡㙺瘴坒濃懃畋쉰슩栮穕禘㔬꥞㌪⹩涣慠奋坾쉕㕒ノ畩ꄯ顊乣⸩⹶䐤㉁男祪⩸痂뾣㶱砱在</w:t>
      </w:r>
      <w:r>
        <w:rPr/>
        <w:t>⣂</w:t>
      </w:r>
      <w:r>
        <w:rPr/>
        <w:t>㈶</w:t>
      </w:r>
      <w:r>
        <w:rPr/>
        <w:t>ⰷ</w:t>
      </w:r>
      <w:r>
        <w:rPr/>
        <w:t>숦슡슣쉶</w:t>
      </w:r>
      <w:r>
        <w:rPr/>
        <w:t>⡕┰</w:t>
      </w:r>
      <w:r>
        <w:rPr/>
        <w:t>儹䰥琣桢캩숪⩢䁐恃敚怵</w:t>
      </w:r>
      <w:r>
        <w:rPr/>
        <w:t>⡍♐</w:t>
      </w:r>
      <w:r>
        <w:rPr/>
        <w:t>쉐녒匪슏⵴桫汫䭊䑘煡쉔〉瘨</w:t>
      </w:r>
      <w:r>
        <w:rPr/>
        <w:t>ꕢ</w:t>
      </w:r>
      <w:r>
        <w:rPr/>
        <w:t>쉳㜹䙙㭕硌⨽䇂䑾갦쉰婔煪沮믂쉙</w:t>
      </w:r>
      <w:r>
        <w:rPr/>
        <w:t>꤫</w:t>
      </w:r>
      <w:r>
        <w:rPr/>
        <w:t>숷</w:t>
      </w:r>
      <w:r>
        <w:rPr/>
        <w:t>ⰻ</w:t>
      </w:r>
      <w:r>
        <w:rPr/>
        <w:t>㉟⨲梡硱婅䄣歷副㝮呇㙑搪숸噰恂倮쉫僂療</w:t>
      </w:r>
      <w:r>
        <w:rPr/>
        <w:t>Ⲯ</w:t>
      </w:r>
      <w:r>
        <w:rPr/>
        <w:t>汏䥋顩平䱥㌭칭䵥㌫䄱䪘</w:t>
      </w:r>
      <w:r>
        <w:rPr/>
        <w:t>ⴴ▣⩂</w:t>
      </w:r>
      <w:r>
        <w:rPr/>
        <w:t>싍쉾㭲슏⻂쉸숤쉮쵄쉌顱歃쉭㩡橱⹚㉄祚辻稴抱磂⵳</w:t>
      </w:r>
      <w:r>
        <w:rPr/>
        <w:t>ꤶ</w:t>
      </w:r>
      <w:r>
        <w:rPr/>
        <w:t>輹䕏싂欦㒘</w:t>
      </w:r>
      <w:r>
        <w:rPr/>
        <w:t>Ⱓ</w:t>
      </w:r>
      <w:r>
        <w:rPr/>
        <w:t>㊵癐䡃愩㗂摬轾⭖ㅚ玬쉌祶쉀飃㥉剔盍佩卒傘坴杌猸䉭䡭額㐰睍礪摬㡂顫澣녩╋倦</w:t>
      </w:r>
      <w:r>
        <w:rPr/>
        <w:t>⡉</w:t>
      </w:r>
      <w:r>
        <w:rPr/>
        <w:t>䔲㔤敯縷畮癘煁汩껂㦣쉏⿂⩎㙤恌칈뭨䡉䩭繎쉱䵎摮恲뗂╓䩦刭䱫㝱⑌⍺</w:t>
      </w:r>
      <w:r>
        <w:rPr/>
        <w:t>ꖩ</w:t>
      </w:r>
      <w:r>
        <w:rPr/>
        <w:t>ꌬ䉦敀䱳棂乮뗂扷숭쵉쉍杀쉆愲䭥㐶瞿儦숲奆䍲ꆿ╟杂쉊楌䉫긹⼤埂츻⭈♗轂繺汭㙖╂⭷吱ㅷ席佸䭴숪숶兡硭␷瀣㵌칇㡅捥眳싂⭰瘲瞏冡䄦슬呂뇂慩⩷䥮녀⥰㙠㭩䕲♧〬平⩸睉뭙炡䅨䑘쌭슿⿎畠憮쉍獅拂癠䏂㧃췂쉚⩸噲쉱甶晵뮥㢱싃뽘啲㈲䉦ㅕ쉬</w:t>
      </w:r>
      <w:r>
        <w:rPr/>
        <w:t>ⷂ</w:t>
      </w:r>
      <w:r>
        <w:rPr/>
        <w:t>彑ㅕ㭬僂촤⨻愪晾桑䘬쉯쉅꥚澮썄湅硧ぐ㭖牉䡐㵯飂䅘楰瘬浒倪䝥䂬䕆습活剫</w:t>
      </w:r>
      <w:r>
        <w:rPr/>
        <w:t>ⱴ</w:t>
      </w:r>
      <w:r>
        <w:rPr/>
        <w:t>䡖煌琬뇂㬬딴䕕츬歖╏猲彏⵵</w:t>
      </w:r>
      <w:r>
        <w:rPr/>
        <w:t>ⵖ⪩</w:t>
      </w:r>
      <w:r>
        <w:rPr/>
        <w:t>渳䌮㝆ꍴ挩氳꧎呢㑹쉠湴䁦掘⫂摢燂쉁ぢ걫쌷䄻楟㕟㑉囂뿂硸桠쉠䧂婲</w:t>
      </w:r>
      <w:r>
        <w:rPr/>
        <w:t>ꕩ</w:t>
      </w:r>
      <w:r>
        <w:rPr/>
        <w:t>㑉㤺䜯⨪枻㙷⌲洨僂쉶扠⯂◂☣桷쉌㭕떘딪㥫췂컂䯍</w:t>
      </w:r>
      <w:r>
        <w:rPr/>
        <w:t>꤬</w:t>
      </w:r>
      <w:r>
        <w:rPr/>
        <w:t>琵⭷犮믎⵴䅦㝋汚ヂ䉾䍹⩡</w:t>
      </w:r>
      <w:r>
        <w:rPr/>
        <w:t>ⱟ</w:t>
      </w:r>
      <w:r>
        <w:rPr/>
        <w:t>主ꅌ㉬杓瑔彾僂っ京╡䴬歳婀䀯㵳帳乀睞䡸懂␥♶䰺囂唫䌊礯⨩未楹䨲㚵幚⽗ꌫ瑠⻎䴣㧎碩쉏畃땗㵳縳뭡슬枏痂䪬恦皵歐㡈㨣椵参䨣硁㶣滂䙤쉪䜭㩶㎣쉎眭窱繦䜪쉴畇欴参桲쉱⩸条딶湀녰夶䑪⾩슿䜳堲⥍彘䍧煸껂쉑毂⭔믂䒥整쉍䡆癀扒䝺畵</w:t>
      </w:r>
      <w:r>
        <w:rPr/>
        <w:t>ⶬ</w:t>
      </w:r>
      <w:r>
        <w:rPr/>
        <w:t>슩쉮㩺ꍰ坞쉫䙲䴺塖牵捱瀴䉅ꥦ䆮㍏</w:t>
      </w:r>
      <w:r>
        <w:rPr/>
        <w:t>ꦥ</w:t>
      </w:r>
      <w:r>
        <w:rPr/>
        <w:t>剴杙硧凍临㑄䵫犏珂嚩㓂倹쉰⩫쉖뭃兺⤻輦婆╞</w:t>
      </w:r>
      <w:r>
        <w:rPr/>
        <w:t>⢘</w:t>
      </w:r>
      <w:r>
        <w:rPr/>
        <w:t>㤪堦䐺䤵恠ꍸ⍭싂縪幥놘〶ꅯ㝘╶䕐䑄曂珂䇂쉔䋂乂␦䐦⨬顦殿㝈</w:t>
      </w:r>
      <w:r>
        <w:rPr/>
        <w:t>ꤵ</w:t>
      </w:r>
      <w:r>
        <w:rPr/>
        <w:t>숨㬣╂쉗㙵쉵灃⹭겘⤻</w:t>
      </w:r>
      <w:r>
        <w:rPr/>
        <w:t>ꥊ</w:t>
      </w:r>
      <w:r>
        <w:rPr/>
        <w:t>䖩┪녉㕗㐯奍滂뿂晎㙑㜻硘猹匫㟂佇싍末칋␰䦻</w:t>
      </w:r>
      <w:r>
        <w:rPr/>
        <w:t>꧂</w:t>
      </w:r>
      <w:r>
        <w:rPr/>
        <w:t>⡚</w:t>
      </w:r>
      <w:r>
        <w:rPr/>
        <w:t>㥂繘乑䉘싎嘨딦恋㭄쉯㍭灮쌪䑦⭏꥔</w:t>
      </w:r>
      <w:r>
        <w:rPr/>
        <w:t>⢻</w:t>
      </w:r>
      <w:r>
        <w:rPr/>
        <w:t>䰽슡슡睸ꄶ瞘乸묪碡㖵啗勍♥噶싂㵧穬치╷庡痂䵊ꅈ桲⵳슩矂⨪걮</w:t>
      </w:r>
      <w:r>
        <w:rPr/>
        <w:t>꧂</w:t>
      </w:r>
      <w:r>
        <w:rPr/>
        <w:t>㈷硄㕗扂敯橶㚏滍칶桁㉴쉒쉺潊汩穸䅚楠凂䔫⽗䯂䵡毂杬浳㵨슏砲卌ㅴ싍晹ꅞ칓⵾繧⸨猥쉺㍮⹈䭅摐㵞</w:t>
      </w:r>
      <w:r>
        <w:rPr/>
        <w:t>ꕾ</w:t>
      </w:r>
      <w:r>
        <w:rPr/>
        <w:t>썅</w:t>
      </w:r>
      <w:r>
        <w:rPr/>
        <w:t>Ⱟ</w:t>
      </w:r>
      <w:r>
        <w:rPr/>
        <w:t>潴ꄯ瑀微⼦湪</w:t>
      </w:r>
      <w:r>
        <w:rPr/>
        <w:t>ⷃ</w:t>
      </w:r>
      <w:r>
        <w:rPr/>
        <w:t>共壎呗片䱔硋㣍䁌歸㥑湥䁧㋂坳⩆㩭䉲깦疩⩙숪㭩愶䬱</w:t>
      </w:r>
      <w:r>
        <w:rPr/>
        <w:t>ꕪ</w:t>
      </w:r>
      <w:r>
        <w:rPr/>
        <w:t>睱浳䁞瑗쉸橖ꏂ╀⭥灃潾쉕搨⽦</w:t>
      </w:r>
      <w:r>
        <w:rPr/>
        <w:t>ꤷ</w:t>
      </w:r>
      <w:r>
        <w:rPr/>
        <w:t>稲ꎣ䴽庥亘⍏橙數彩橹⼻埂恞뼮䤷썶쉀桤뇂䕱冱숺싂慤슣摵</w:t>
      </w:r>
      <w:r>
        <w:rPr/>
        <w:t>ꤥ꤬</w:t>
      </w:r>
      <w:r>
        <w:rPr/>
        <w:t>쏂爴</w:t>
      </w:r>
      <w:r>
        <w:rPr/>
        <w:t>Ⱘ</w:t>
      </w:r>
      <w:r>
        <w:rPr/>
        <w:t>캮㭎녉睞㑭矂⼷칒쵱ㄵ쉪禵슣쉬갲爦晈㢘컂問</w:t>
      </w:r>
      <w:r>
        <w:rPr/>
        <w:t>⡪⹈</w:t>
      </w:r>
      <w:r>
        <w:rPr/>
        <w:t>䇂</w:t>
      </w:r>
      <w:r>
        <w:rPr/>
        <w:t>Ⳃ╬</w:t>
      </w:r>
      <w:r>
        <w:rPr/>
        <w:t>潷燂㝄䭰쉓싍⻃矂浃쵦⑙甲숺十欷囂╃噭䀭晡㥳㉂⵩츰呫䘫䡪숨⍫</w:t>
      </w:r>
      <w:r>
        <w:rPr/>
        <w:t>ⵁ</w:t>
      </w:r>
      <w:r>
        <w:rPr/>
        <w:t>㇎穚㮘瓂䱎⭫獫쉾穊佨</w:t>
      </w:r>
      <w:r>
        <w:rPr/>
        <w:t>ꤤ</w:t>
      </w:r>
      <w:r>
        <w:rPr/>
        <w:t>姂⪮숦⽢㓂ꅅ歡䀪ꏂ䶱넨㩔恴쉑搮┮焨繭㕴僂䙭쉎塕뽧긳燂繵牚佉문港帹츳㬴䵇慸䝤숶⩴㜪숴䝥異硵匹♞啾ㅧ佚♗瑾绂쉑熬䐣槂㏍㚿ꍴ幌뽞彧瘴歀穙畆止</w:t>
      </w:r>
      <w:r>
        <w:rPr/>
        <w:t>ꤳ</w:t>
      </w:r>
      <w:r>
        <w:rPr/>
        <w:t>ⱆ</w:t>
      </w:r>
      <w:r>
        <w:rPr/>
        <w:t>념</w:t>
      </w:r>
      <w:r>
        <w:rPr/>
        <w:t>꧂</w:t>
      </w:r>
      <w:r>
        <w:rPr/>
        <w:t>ꇍ堫祁幑䠯畁䍣橭䑺楚扰䛂劣</w:t>
      </w:r>
      <w:r>
        <w:rPr/>
        <w:t>⡹</w:t>
      </w:r>
      <w:r>
        <w:rPr/>
        <w:t>갰淂轸쉴⌊䷂⭑䅏破曂㥘砥䝪싂</w:t>
      </w:r>
      <w:r>
        <w:rPr/>
        <w:t>Ⲯ</w:t>
      </w:r>
      <w:r>
        <w:rPr/>
        <w:t>숺佇쉧쉡敋㬰卤氩</w:t>
      </w:r>
      <w:r>
        <w:rPr/>
        <w:t>ⱔ</w:t>
      </w:r>
      <w:r>
        <w:rPr/>
        <w:t>㍾㡋췂剕㕆뽔䗎恣穪숽⻂⩴숤猲楫杗㔪瑺㍨뽕썹珂㑯㭏</w:t>
      </w:r>
      <w:r>
        <w:rPr/>
        <w:t>ꦩ</w:t>
      </w:r>
      <w:r>
        <w:rPr/>
        <w:t>싂㬣⫂꥚瘱勂</w:t>
      </w:r>
      <w:r>
        <w:rPr/>
        <w:t>ⴸ</w:t>
      </w:r>
      <w:r>
        <w:rPr/>
        <w:t>堨쉈䑣穵☽⭃䜬べ⬪</w:t>
      </w:r>
      <w:r>
        <w:rPr/>
        <w:t>ꦥ</w:t>
      </w:r>
      <w:r>
        <w:rPr/>
        <w:t>ꌦ쉯癞⨣塃绂꥙哂䠬⤰怫狂欩쉵懎疥欪嫂⿂ꅙ墥</w:t>
      </w:r>
      <w:r>
        <w:rPr/>
        <w:t>ꕂ╌</w:t>
      </w:r>
      <w:r>
        <w:rPr/>
        <w:t>싂싂묵싂扌爽쉄渪百걗䣍Ⓜ义槂䐣㭍숣♋䥗歨摢䍒䭵堪슡塅촪쉚卑</w:t>
      </w:r>
      <w:r>
        <w:rPr/>
        <w:t>⡷</w:t>
      </w:r>
      <w:r>
        <w:rPr/>
        <w:t>ꔸ</w:t>
      </w:r>
      <w:r>
        <w:rPr/>
        <w:t>瑈뭢썰怭</w:t>
      </w:r>
      <w:r>
        <w:rPr/>
        <w:t>ꕰ</w:t>
      </w:r>
      <w:r>
        <w:rPr/>
        <w:t>쉍扬お</w:t>
      </w:r>
      <w:r>
        <w:rPr/>
        <w:t>Ⱡ⭇</w:t>
      </w:r>
      <w:r>
        <w:rPr/>
        <w:t>着ꍃ䀪</w:t>
      </w:r>
      <w:r>
        <w:rPr/>
        <w:t>ⱟ</w:t>
      </w:r>
      <w:r>
        <w:rPr/>
        <w:t>捡䱴䈯當敕䙹⩉䙪硉쵴䜲⹷</w:t>
      </w:r>
      <w:r>
        <w:rPr/>
        <w:t>Ⱙ</w:t>
      </w:r>
      <w:r>
        <w:rPr/>
        <w:t>싂摓湫꺏桞旂</w:t>
      </w:r>
      <w:r>
        <w:rPr/>
        <w:t>ⵒ</w:t>
      </w:r>
      <w:r>
        <w:rPr/>
        <w:t>㞵幸太ꇃ♾</w:t>
      </w:r>
      <w:r>
        <w:rPr/>
        <w:t>ⱚ</w:t>
      </w:r>
      <w:r>
        <w:rPr/>
        <w:t>煋惂䊬潯뿂䐮ꅃ쉧쉴ꍆ冬区갳癕則炣㕟⍔㩳䦬唴ㅳ䩀戽塏歧摲䕁轭㈰</w:t>
      </w:r>
      <w:r>
        <w:rPr/>
        <w:t>⡀</w:t>
      </w:r>
      <w:r>
        <w:rPr/>
        <w:t>㒻숭㞻楈</w:t>
      </w:r>
      <w:r>
        <w:rPr/>
        <w:t>⡶</w:t>
      </w:r>
      <w:r>
        <w:rPr/>
        <w:t>怸顾帷싎쉤扰ꌣ㘸싂슻䞘敡㕸凂묣䴶䅁쵈⦻싎繞湣づ숰䑖婯⛂煳갭</w:t>
      </w:r>
      <w:r>
        <w:rPr/>
        <w:t>⢩</w:t>
      </w:r>
      <w:r>
        <w:rPr/>
        <w:t>쉔䵰싍곂⩱礬땈䑷愱</w:t>
      </w:r>
      <w:r>
        <w:rPr/>
        <w:t>ꤳ</w:t>
      </w:r>
      <w:r>
        <w:rPr/>
        <w:t>䵷獌⿎玏숵樫⭮⹺汧⩍䁢겘杠晒㙭</w:t>
      </w:r>
      <w:r>
        <w:rPr/>
        <w:t>⣂</w:t>
      </w:r>
      <w:r>
        <w:rPr/>
        <w:t>㵸쉢吲唬杰晒썭슱ㆬ땙搶䥆頭扅㥚祋문癕㑎刷䪡摠渺忂䍲⑫쉞</w:t>
      </w:r>
      <w:r>
        <w:rPr/>
        <w:t>ⲏ</w:t>
      </w:r>
      <w:r>
        <w:rPr/>
        <w:t>擎獦呀愸庩㨣唱⥭╞⩾敞侩쉤숸歭狎殬⦏橆剈싂敧㛂硌䧃恐轰㕋瀨迂欣瑞泍②ꅘ潫塘☻䧎䌵㙾</w:t>
      </w:r>
      <w:r>
        <w:rPr/>
        <w:t>ⱏ</w:t>
      </w:r>
      <w:r>
        <w:rPr/>
        <w:t>潎敇哂⿂柂捓䥤哂撩侘杦匣쉺吽㦬煲㛎判칢㯂瑯憡徏숤쉆硒㍩㉍瀦券⭗䑰ꅅ쉓㗂轑礬㑫攦䙑䎿怴⭒慶剬恑뭠䡃愶猵칡慳奦쉇⵩塁揂䕏具县㡘儴⥕煥쉗㗂䋂摇牙制①漸琹帹樺瘹䛃㉠뽹촮息⹉圱噎⑬奧ヂ꥾⨲牡䗂숸㠰伪䡒⹥㞬爹쉕㡙硏╓旂⩱楲ꄽ畬幵氪弮侩剞㋂싂쉘嫎쉶䨹쉩呙暵</w:t>
      </w:r>
      <w:r>
        <w:rPr/>
        <w:t>ꔯ</w:t>
      </w:r>
      <w:r>
        <w:rPr/>
        <w:t>轊凂ꅊ녳㉷䍊旃䉮猹捖䬴䱬癈磂頯坷⺩䱈桍沵㕟榱滂Ⓝ灏縱呲䡠㕊걖怦㓂瑟</w:t>
      </w:r>
      <w:r>
        <w:rPr/>
        <w:t>⠴</w:t>
      </w:r>
      <w:r>
        <w:rPr/>
        <w:t>쉄썲佹䐱뭑㡲沵⽎슥촦穁湆䍢材㮿晄㡎䕬치ꥺ䉬帪쉷㥬슣漷㙰嘦㒩⩔ꅗ獄䢩半㐲滂㑊ꌽ匊䑏幯</w:t>
      </w:r>
      <w:r>
        <w:rPr/>
        <w:t>ⲏ</w:t>
      </w:r>
      <w:r>
        <w:rPr/>
        <w:t>䪱쵨㥕穟숫睓</w:t>
      </w:r>
      <w:r>
        <w:rPr/>
        <w:t>ꥅ</w:t>
      </w:r>
      <w:r>
        <w:rPr/>
        <w:t>毂物颬执쎬ヂ熵姂煠⽶㵚娷瑠墵䡒べ塤㑙ꍙ嗂갪䰫㟍数䩇汑㥆灠⽫썶㑵剖摁牪㢘坐땩犿㔳갮⑅睢␭⫂䛂숱뼸倣䵈池╷硷奯쉇橺恫懎浸䜸儬쉵慄⤭捹ㅟ剚剟搲⫂꺘攩䍺周縱杺쉃쉓㊡⩌쉢䦘涥☸싂䁱療睺扢奤摋㴬</w:t>
      </w:r>
      <w:r>
        <w:rPr/>
        <w:t>ꔭ</w:t>
      </w:r>
      <w:r>
        <w:rPr/>
        <w:t>㩇䒿</w:t>
      </w:r>
      <w:r>
        <w:rPr/>
        <w:t>⡤</w:t>
      </w:r>
      <w:r>
        <w:rPr/>
        <w:t>睇煄墮⭇쉾瑚歾숸쉀渣㑏╪긯</w:t>
      </w:r>
      <w:r>
        <w:rPr/>
        <w:t>ⲵ</w:t>
      </w:r>
      <w:r>
        <w:rPr/>
        <w:t>窩係楪</w:t>
      </w:r>
      <w:r>
        <w:rPr/>
        <w:t>ꔹ</w:t>
      </w:r>
      <w:r>
        <w:rPr/>
        <w:t>煖䜮坺栱玣慒㘺畐䆵쉄卦甸睧䱞畭㩮⩲썂⭞倹弥烂倥⽎ㄽ瞵輷棎庡슿쉚⧂疣璬彮㇂刬劬ꏂ慓땯쵂䅴熵䜫珂杆䓂㝄恺㡶䍦㡅떮묱㭓燃砩䙪挸坱䱃ꍖ⸥弪儺㐮哎㝢湣樮奙긯ꅇ숶뗂獅◂橇弹숰⵷</w:t>
      </w:r>
      <w:r>
        <w:rPr/>
        <w:t>ꕩ</w:t>
      </w:r>
      <w:r>
        <w:rPr/>
        <w:t>燂墥슻숷歫僃琸倩穏⵴穟半䝭⨴⿍䅋⽢쉤쉶䧂䝁ㆬ䬸⍎䵠습⽕</w:t>
      </w:r>
      <w:r>
        <w:rPr/>
        <w:t>ⵊ</w:t>
      </w:r>
      <w:r>
        <w:rPr/>
        <w:t>곎畲⼣숸녉뽞飂썶쉚䔻ꍮ敟桒瘴轷䌹㙩䡈捍㖥潩숨㩉兮幈</w:t>
      </w:r>
      <w:r>
        <w:rPr/>
        <w:t>꧂</w:t>
      </w:r>
      <w:r>
        <w:rPr/>
        <w:t>㯂埂슥넽煹쉚</w:t>
      </w:r>
      <w:r>
        <w:rPr/>
        <w:t>ⴻ</w:t>
      </w:r>
      <w:r>
        <w:rPr/>
        <w:t>ꍅ䁥</w:t>
      </w:r>
      <w:r>
        <w:rPr/>
        <w:t>⡈</w:t>
      </w:r>
      <w:r>
        <w:rPr/>
        <w:t>慪暿剙슩ꅤヂ灮曎녰噫⨱圽ꍇ걒慵䏂</w:t>
      </w:r>
      <w:r>
        <w:rPr/>
        <w:t>ⵆꥂ</w:t>
      </w:r>
      <w:r>
        <w:rPr/>
        <w:t>뽕び⺻뽢攴晆⸩樴甦昳䡔歄⑚懃ぢ⬹瓂</w:t>
      </w:r>
      <w:r>
        <w:rPr/>
        <w:t>⡘</w:t>
      </w:r>
      <w:r>
        <w:rPr/>
        <w:t>㵆硔⹕橄땵䐶⍆䌯㗎䕷┱杫</w:t>
      </w:r>
      <w:r>
        <w:rPr/>
        <w:t>⣂</w:t>
      </w:r>
      <w:r>
        <w:rPr/>
        <w:t>츲㓂湫⪏䘣쉍䥰烎椩⵨欱绂㊱硣䕪浌䍴乍䬪哎漽䩚辵⤵佃⒏뭨㴴ㅌ癡쉢㝟氥㞿䬻뿂싎⥖睫걩뭆去彲䶥父さ沮쉀⻂癸卉犵帥嘶ꥹ〥쉀═⮱兤숺暏떿겣䅃쉣轖㑋桾桁뽓灃</w:t>
      </w:r>
      <w:r>
        <w:rPr/>
        <w:t>⢿</w:t>
      </w:r>
      <w:r>
        <w:rPr/>
        <w:t>㵕湺吻摞쉱䄪䘥䵕䙥쉋⍏䃂䉒⭮䈲働촳슻땬䨫稤毂澻⥉쉂㵏繁杉佟牢</w:t>
      </w:r>
      <w:r>
        <w:rPr/>
        <w:t>ꗂ</w:t>
      </w:r>
      <w:r>
        <w:rPr/>
        <w:t>戱㦏␱橰唹く칭슣椺슡㋂</w:t>
      </w:r>
      <w:r>
        <w:rPr/>
        <w:t>Ɑ</w:t>
      </w:r>
      <w:r>
        <w:rPr/>
        <w:t>걨뽶桲㝖쉷䵈⒥啔乞䕆厘㡁㑥묫쉚埂仂믂拂换⛂㩄捶〦璘</w:t>
      </w:r>
      <w:r>
        <w:rPr/>
        <w:t>ꗂ꥟</w:t>
      </w:r>
      <w:r>
        <w:rPr/>
        <w:t>婢敧㒮瘦匣</w:t>
      </w:r>
      <w:r>
        <w:rPr/>
        <w:t>ꤳ</w:t>
      </w:r>
      <w:r>
        <w:rPr/>
        <w:t>칆剗汏迂㝺ꅯ㕳䂩䱇쏂╚稰쉃噘昫뼱恒쉖깒뮏㢬㵤㝌⽣繓摁氭瀪佅</w:t>
      </w:r>
      <w:r>
        <w:rPr/>
        <w:t>ⵐ</w:t>
      </w:r>
      <w:r>
        <w:rPr/>
        <w:t>晶單㈭䍁⥶佃勂㉌썱㞥</w:t>
      </w:r>
      <w:r>
        <w:rPr/>
        <w:t>ꤻ</w:t>
      </w:r>
      <w:r>
        <w:rPr/>
        <w:t>촰쎏␊␭땬啬田硥㮬♢㦡㵱⫂礷牖圫⏂票싂歋旂깸佟䞣嗂⑂彮촶</w:t>
      </w:r>
      <w:r>
        <w:rPr/>
        <w:t>ⴵ꧂</w:t>
      </w:r>
      <w:r>
        <w:rPr/>
        <w:t>ⱡ</w:t>
      </w:r>
      <w:r>
        <w:rPr/>
        <w:t>쉇㡌咘썬楣唨</w:t>
      </w:r>
      <w:r>
        <w:rPr/>
        <w:t>꧃</w:t>
      </w:r>
      <w:r>
        <w:rPr/>
        <w:t>潊䌲♫䅊⵨쉞摒ꅗ怪겏乤栲願㖿剳쉇睶</w:t>
      </w:r>
      <w:r>
        <w:rPr/>
        <w:t>ꕒ</w:t>
      </w:r>
      <w:r>
        <w:rPr/>
        <w:t>敩숥슘灑惂䵠佈愨楥繋⍺幫쉋㷃숴䭙싂助싂쉬噖捲䶻湂㩘顾伳⭰瑇煖㤮稨</w:t>
      </w:r>
      <w:r>
        <w:rPr/>
        <w:t>꥓</w:t>
      </w:r>
      <w:r>
        <w:rPr/>
        <w:t>焥쉷䘪䑇</w:t>
      </w:r>
      <w:r>
        <w:rPr/>
        <w:t>ꥐ</w:t>
      </w:r>
      <w:r>
        <w:rPr/>
        <w:t>凂䲻䮘䈳卪㡇特䱞䳍楩偳쉑嫍췂桂瘶⭇盂垥칤轢㯂</w:t>
      </w:r>
      <w:r>
        <w:rPr/>
        <w:t>⡲</w:t>
      </w:r>
      <w:r>
        <w:rPr/>
        <w:t>숶䥷㡺䕨瑷◂掘塢潀</w:t>
      </w:r>
      <w:r>
        <w:rPr/>
        <w:t>ꕵ꥾</w:t>
      </w:r>
      <w:r>
        <w:rPr/>
        <w:t>묺炬뭐㵈</w:t>
      </w:r>
      <w:r>
        <w:rPr/>
        <w:t>꧂</w:t>
      </w:r>
      <w:r>
        <w:rPr/>
        <w:t>Ɱ</w:t>
      </w:r>
      <w:r>
        <w:rPr/>
        <w:t>汒쉸쉾㮩♖绂恣祘勂䩖쉶倦㇂싍⛂쉦쉑瀫朤긤쉧婈넴⿂뭑戯恙弬촷为喬㝳磂ꌯ㡹捹⦮䔸兾⽄普櫎扏梿ヂ</w:t>
      </w:r>
      <w:r>
        <w:rPr/>
        <w:t>⡑⵪</w:t>
      </w:r>
      <w:r>
        <w:rPr/>
        <w:t>쉨噈欶助在㪿悱䕨⯂충⦱넶敚䎵慇婐䬴価쉊扱祄噠⯂牺슻彞㑈㝈瑟冩㭡쵺䗂䝲숸恞</w:t>
      </w:r>
      <w:r>
        <w:rPr/>
        <w:t>⣂⩀</w:t>
      </w:r>
      <w:r>
        <w:rPr/>
        <w:t>ꥭ晀䞻䱬⩆⚣쉤熘侵⤷甥獂☰挺䱉種灃칠摃伬䢵欰╸겱</w:t>
      </w:r>
      <w:r>
        <w:rPr/>
        <w:t>ⵘ</w:t>
      </w:r>
      <w:r>
        <w:rPr/>
        <w:t>削㛂瞘顨㈭敯弽枱</w:t>
      </w:r>
      <w:r>
        <w:rPr/>
        <w:t>⡎</w:t>
      </w:r>
      <w:r>
        <w:rPr/>
        <w:t>捶⩬ゥ⑰䰨싂禬╩</w:t>
      </w:r>
      <w:r>
        <w:rPr/>
        <w:t>⡔</w:t>
      </w:r>
      <w:r>
        <w:rPr/>
        <w:t>녱㜴䏂⹌漻⚻습㟂汘机뭒숴쵐쉲䁕渳㬩呗</w:t>
      </w:r>
      <w:r>
        <w:rPr/>
        <w:t>ⵅ</w:t>
      </w:r>
      <w:r>
        <w:rPr/>
        <w:t>內乹繲湒轀숣뭪搰潩硡</w:t>
      </w:r>
      <w:r>
        <w:rPr/>
        <w:t>ꥊ</w:t>
      </w:r>
      <w:r>
        <w:rPr/>
        <w:t>柃놩幉幺썴䘪夽䘸깑⩢⥵䁮䇂⹋䜪䤸⏂䁳硃</w:t>
      </w:r>
      <w:r>
        <w:rPr/>
        <w:t>ꥇ</w:t>
      </w:r>
      <w:r>
        <w:rPr/>
        <w:t>祶䖣䁚禩乞䴨쉀㷂숳쉃燂汅䚩穳凍㜪こ┹⧂뭀㭟䗂喬恞걈⬤숰繎숯</w:t>
      </w:r>
      <w:r>
        <w:rPr/>
        <w:t>ꥆ</w:t>
      </w:r>
      <w:r>
        <w:rPr/>
        <w:t>칪썪</w:t>
      </w:r>
      <w:r>
        <w:rPr/>
        <w:t>ꤵ</w:t>
      </w:r>
      <w:r>
        <w:rPr/>
        <w:t>䑵彈⻂参漶칚쉹㍴⨰琫㥫꺡䈶砲슣숵棂㍂</w:t>
      </w:r>
      <w:r>
        <w:rPr/>
        <w:t>⡏</w:t>
      </w:r>
      <w:r>
        <w:rPr/>
        <w:t>ⷂ</w:t>
      </w:r>
      <w:r>
        <w:rPr/>
        <w:t>䉭熏걐啇㭆剴㝶䢮洤煴正ꥸ畂㡤䬪⭴㉦㕕䲘⎮㕩殥䟂㜻䕚넰瑤숸㫂敀쵣瑋啗扇擂ま깍숣権咥</w:t>
      </w:r>
      <w:r>
        <w:rPr/>
        <w:t>ꕊ</w:t>
      </w:r>
      <w:r>
        <w:rPr/>
        <w:t>妬딵</w:t>
      </w:r>
      <w:r>
        <w:rPr/>
        <w:t>ⵋ</w:t>
      </w:r>
      <w:r>
        <w:rPr/>
        <w:t>画䩇䡘䍚滍琥싍㑵걒っ◂棂ꆣ숰⭶</w:t>
      </w:r>
      <w:r>
        <w:rPr/>
        <w:t>ⱍ</w:t>
      </w:r>
      <w:r>
        <w:rPr/>
        <w:t>灞䝬칖㞡䬶位炡琯㑺㵳恁偃癭烂촬儷祙坑㈩싂兘疣央깹╡㟂兒塅╬⬯긮轡㝋浘</w:t>
      </w:r>
      <w:r>
        <w:rPr/>
        <w:t>⡭</w:t>
      </w:r>
      <w:r>
        <w:rPr/>
        <w:t>쉾剄䈣㉈咬来ꌹ숹捎湭</w:t>
      </w:r>
      <w:r>
        <w:rPr/>
        <w:t>⣂</w:t>
      </w:r>
      <w:r>
        <w:rPr/>
        <w:t>愨坷坊뮵⽬桬摊갬</w:t>
      </w:r>
      <w:r>
        <w:rPr/>
        <w:t>Ⳃ</w:t>
      </w:r>
      <w:r>
        <w:rPr/>
        <w:t>夳</w:t>
      </w:r>
      <w:r>
        <w:rPr/>
        <w:t>⡨</w:t>
      </w:r>
      <w:r>
        <w:rPr/>
        <w:t>汾침㵑坥亩쉺婾妮䎱썋頱⵪恺娭숹</w:t>
      </w:r>
      <w:r>
        <w:rPr/>
        <w:t>ꥍ⭸</w:t>
      </w:r>
      <w:r>
        <w:rPr/>
        <w:t>潘䙉녲⩺傡㡴爸㉄乌땳佾嘣旂┮堻縊⨹곂격䕹䥃潆ㅓ䑡漱⪬⥮쏂䱬煺䩷坨㭘免㝊䦿㔫╯厵䎣땁喩⽮汓轠</w:t>
      </w:r>
      <w:r>
        <w:rPr/>
        <w:t>ⱗ</w:t>
      </w:r>
      <w:r>
        <w:rPr/>
        <w:t>㩤兟䔰煇䭑⼩䠮⥾숫㌦䋂싃㈻睋</w:t>
      </w:r>
      <w:r>
        <w:rPr/>
        <w:t>⣂</w:t>
      </w:r>
      <w:r>
        <w:rPr/>
        <w:t>숪柂燂䍯䕄䘯ィ쏂㴯乀⒥⩲ꅚ檿썄슏쉥灬</w:t>
      </w:r>
      <w:r>
        <w:rPr/>
        <w:t>⡆</w:t>
      </w:r>
      <w:r>
        <w:rPr/>
        <w:t>獂⭹㓂⹯쎩☲칢㴨浬攮췂ィ楆⽫㕺求畗</w:t>
      </w:r>
      <w:r>
        <w:rPr/>
        <w:t>ꦿ</w:t>
      </w:r>
      <w:r>
        <w:rPr/>
        <w:t>瘹㠱䱗䌵䂣㉸쎮稲䍖禩敌슩䯂싍湯⑺䱙쉖煴숪儳䳂暣檵⹖灖牸䲩湧彏㭯䱱깃</w:t>
      </w:r>
      <w:r>
        <w:rPr/>
        <w:t>ꦘ</w:t>
      </w:r>
      <w:r>
        <w:rPr/>
        <w:t>㩁</w:t>
      </w:r>
      <w:r>
        <w:rPr/>
        <w:t>ⱟ</w:t>
      </w:r>
      <w:r>
        <w:rPr/>
        <w:t>縰䥰ꍸ쉰䱁楄甹湮㎡⹀悥䄻楒갲祊厬繠㬸縭꤮</w:t>
      </w:r>
      <w:r>
        <w:rPr/>
        <w:t>ꥌ</w:t>
      </w:r>
      <w:r>
        <w:rPr/>
        <w:t>兹猸轮禩㉆扫仂뮩䈩⩊䥾杔䞩⪩╤⽁楶䝫㪿眪ぎ</w:t>
      </w:r>
      <w:r>
        <w:rPr/>
        <w:t>ⶣ</w:t>
      </w:r>
      <w:r>
        <w:rPr/>
        <w:t>穵쉀甴旍滂싂䥈䭶牙樮冏ꎵ爯쉭朦숲夽倬抩쉬쉮㩫숹硬炩</w:t>
      </w:r>
      <w:r>
        <w:rPr/>
        <w:t>⢿⯂</w:t>
      </w:r>
      <w:r>
        <w:rPr/>
        <w:t>쎮䑧숺슿濎ꥩ殩쉪믃⹊〉녔긪䚘伮扎冘䑕呆䉸쉕칰␴晥쉗奈캥䚿杋♎</w:t>
      </w:r>
      <w:r>
        <w:rPr/>
        <w:t>ⴺ</w:t>
      </w:r>
      <w:r>
        <w:rPr/>
        <w:t>风쉞㪵깡⫂䴥치竂숨㕄恗僂䡊䙍숽憱玱숪睃</w:t>
      </w:r>
      <w:r>
        <w:rPr/>
        <w:t>Ⲙ</w:t>
      </w:r>
      <w:r>
        <w:rPr/>
        <w:t>繾┸</w:t>
      </w:r>
      <w:r>
        <w:rPr/>
        <w:t>ⵔ⑗</w:t>
      </w:r>
      <w:r>
        <w:rPr/>
        <w:t>Ⳃ</w:t>
      </w:r>
      <w:r>
        <w:rPr/>
        <w:t>整㩆䊻䔹건촪瑋㩰㑟숪㶮㈷⩵顒磂囂牢兯</w:t>
      </w:r>
      <w:r>
        <w:rPr/>
        <w:t>ꤤ</w:t>
      </w:r>
      <w:r>
        <w:rPr/>
        <w:t>堦슩숣垮䕺슏㜥䭯ꥲ秂숦畵張毂㡔㔭䩓䊩畇⑗㭗⍫織斩儲숳曃祒</w:t>
      </w:r>
      <w:r>
        <w:rPr/>
        <w:t>⡺</w:t>
      </w:r>
      <w:r>
        <w:rPr/>
        <w:t>䬸煥숴樰桏橕空狂䭾䥎㝆⹗㤦걷涘橷槂榩惎剑囂슱㡹恔摯ꎡ䤹䚿唭去炣摥䁓煓囍뾣䪣硇浯䅵㥳渽䡕ꥴ泂숷㚏䍷矂⚥啒㔳쉖격䵉긴䥒</w:t>
      </w:r>
      <w:r>
        <w:rPr/>
        <w:t>ⵉ</w:t>
      </w:r>
      <w:r>
        <w:rPr/>
        <w:t>楄⩨땦</w:t>
      </w:r>
      <w:r>
        <w:rPr/>
        <w:t>⠸</w:t>
      </w:r>
      <w:r>
        <w:rPr/>
        <w:t>奍☦坨걞㮮㕤振⤮坊廂⽬╫䆩佥숻쌵飂劵晙犬㠻⫂攽䕇懂搬⩒濂朴䣍갣숰</w:t>
      </w:r>
      <w:r>
        <w:rPr/>
        <w:t>ꥌ</w:t>
      </w:r>
      <w:r>
        <w:rPr/>
        <w:t>⡱</w:t>
      </w:r>
      <w:r>
        <w:rPr/>
        <w:t>坷㵮浒䉃쉷䎿䭘⵫땓뾬쉂徿</w:t>
      </w:r>
      <w:r>
        <w:rPr/>
        <w:t>⡄</w:t>
      </w:r>
      <w:r>
        <w:rPr/>
        <w:t>繀</w:t>
      </w:r>
      <w:r>
        <w:rPr/>
        <w:t>Ⱟ</w:t>
      </w:r>
      <w:r>
        <w:rPr/>
        <w:t>攰帳칖参炻㎩轒帯⩇歖揍爪㡰睢⎵奢晴</w:t>
      </w:r>
    </w:p>
    <w:p>
      <w:pPr>
        <w:pStyle w:val="PreformattedText"/>
        <w:bidi w:val="0"/>
        <w:spacing w:before="0" w:after="0"/>
        <w:jc w:val="left"/>
        <w:rPr/>
      </w:pPr>
      <w:r>
        <w:rPr/>
        <w:t>⑦</w:t>
      </w:r>
      <w:r>
        <w:rPr/>
        <w:t>䭓位</w:t>
      </w:r>
      <w:r>
        <w:rPr/>
        <w:t>ꕦ</w:t>
      </w:r>
      <w:r>
        <w:rPr/>
        <w:t>쉇쉰恫ㆻ⥭䵯㉞埂晬⌰潫涩硶輳汌ぞ⼲㜣祦䆬獰뭰勂殥湕灏㋍泂㠪싂睑⸩縻⑤顰劏쉦싂沵ㅉ긦ꆬ䅏恗偪䆿⍄</w:t>
      </w:r>
      <w:r>
        <w:rPr/>
        <w:t>ⵈ</w:t>
      </w:r>
      <w:r>
        <w:rPr/>
        <w:t>物塱</w:t>
      </w:r>
      <w:r>
        <w:rPr/>
        <w:t>ⱏ</w:t>
      </w:r>
      <w:r>
        <w:rPr/>
        <w:t>쵔㑄狂祵䝣刱뼵ノ洵⭱숨♎扑</w:t>
      </w:r>
      <w:r>
        <w:rPr/>
        <w:t>⡫</w:t>
      </w:r>
      <w:r>
        <w:rPr/>
        <w:t>娣㔣穡慮楤쉋</w:t>
      </w:r>
      <w:r>
        <w:rPr/>
        <w:t>ⱁ⍁</w:t>
      </w:r>
      <w:r>
        <w:rPr/>
        <w:t>輲䅌是⑁ꥲ穖䅯䴣䉍眳쉺⼯㑅䅪䐊䈰㔤泎</w:t>
      </w:r>
      <w:r>
        <w:rPr/>
        <w:t>⠬</w:t>
      </w:r>
      <w:r>
        <w:rPr/>
        <w:t>璩䝺걨打烃湪넣</w:t>
      </w:r>
      <w:r>
        <w:rPr/>
        <w:t>ꥈ⤤䷂</w:t>
      </w:r>
      <w:r>
        <w:rPr/>
        <w:t>仍</w:t>
      </w:r>
      <w:r>
        <w:rPr/>
        <w:t>⡾</w:t>
      </w:r>
      <w:r>
        <w:rPr/>
        <w:t>塒䣂偬攥뽨恷㭈쵭嗎⨮䑁䙦戦촬潡坵♅䞘䣃</w:t>
      </w:r>
      <w:r>
        <w:rPr/>
        <w:t>⠳</w:t>
      </w:r>
      <w:r>
        <w:rPr/>
        <w:t>뽒㡗砮싂</w:t>
      </w:r>
      <w:r>
        <w:rPr/>
        <w:t>⡙</w:t>
      </w:r>
      <w:r>
        <w:rPr/>
        <w:t>쉾灎敔棍숬揂쉾㨣⭋④숥䲩쉗⬳♇㧂㕖㑋뽄礷긺</w:t>
      </w:r>
      <w:r>
        <w:rPr/>
        <w:t>Ⱟ</w:t>
      </w:r>
      <w:r>
        <w:rPr/>
        <w:t>灘奌⚮䆱쉚丣㢣㭣쉹甬㈩㥔働〉⩲䤷橾䨫䭁汄獇♶歙洯㬮呆╱䳂쉺㚩䜵⥖天Ⓜ桌㩅䥡ㅒ깏䒱䧎⩧촣⨳恗䍧杪㝔稴숲㭁幺⩐⍱怩쉆頣䅭䕎</w:t>
      </w:r>
      <w:r>
        <w:rPr/>
        <w:t>Ɐ</w:t>
      </w:r>
      <w:r>
        <w:rPr/>
        <w:t>姂☰䐽敤睟癀뽖䅠倲䑞㘳</w:t>
      </w:r>
      <w:r>
        <w:rPr/>
        <w:t>⡍</w:t>
      </w:r>
      <w:r>
        <w:rPr/>
        <w:t>껂輳㉹睞牞</w:t>
      </w:r>
      <w:r>
        <w:rPr/>
        <w:t>ꕱ</w:t>
      </w:r>
      <w:r>
        <w:rPr/>
        <w:t>顱⨽⤥湙ꥳ쉋甽塓喘♌磂䯂</w:t>
      </w:r>
      <w:r>
        <w:rPr/>
        <w:t>⡔</w:t>
      </w:r>
      <w:r>
        <w:rPr/>
        <w:t>洸䔶䡂뗂촤ꌣ幤䝡掩穡㩤杠䬳䶥䂏璵わ䱵㤴唺뮥儬牳灢檥稤䔦敔⒡㵌䅃ㄩ祢⧂⼮ꍇ쉤췂欱浚榿</w:t>
      </w:r>
      <w:r>
        <w:rPr/>
        <w:t>⡨⍱</w:t>
      </w:r>
      <w:r>
        <w:rPr/>
        <w:t>溡啃⨤未츸礸⤱</w:t>
      </w:r>
      <w:r>
        <w:rPr/>
        <w:t>ꕅ</w:t>
      </w:r>
      <w:r>
        <w:rPr/>
        <w:t>䒻㛂ꄨ䅕慄뽅츪쉬</w:t>
      </w:r>
      <w:r>
        <w:rPr/>
        <w:t>ⱎ</w:t>
      </w:r>
      <w:r>
        <w:rPr/>
        <w:t>䃂㩞⩸쉊祟帮☵ꅏ乧楑ꥧ⮏浌싂嘬榩䴰樮쉏㥱彲䐤乑⫍硷䍀瞻⽷甮汩쉒㭷歩숸塍癬桋涻倵㥘┽㛂樳啬⹧ꅅ熩䩴硱剺㩺枘칠創䌮⭡春⼷呪㪵㭔扪睮䛂⎘睠縻猵䍔矂䷂┭䡴</w:t>
      </w:r>
      <w:r>
        <w:rPr/>
        <w:t>⡑</w:t>
      </w:r>
      <w:r>
        <w:rPr/>
        <w:t>㩷礪㨲捤ꥹ</w:t>
      </w:r>
      <w:r>
        <w:rPr/>
        <w:t>ⴺ</w:t>
      </w:r>
      <w:r>
        <w:rPr/>
        <w:t>慖䲻匯⯍쉒畅獯깤䦡쉓瑴㷂⛂䬷昪㑫</w:t>
      </w:r>
      <w:r>
        <w:rPr/>
        <w:t>⠵</w:t>
      </w:r>
      <w:r>
        <w:rPr/>
        <w:t>穧悱⻂姂穋䅚猫畺昱瘸㶏纣慣偭뼪⪣칎쵏䠹洩琻㈣捺汑挸ㄦ䁰亻暏ꅒ棃㤳䁉㙪숭䰮⪱坚䂥䨬딽湓晚㶏䅹磂睆湇溩䟂⩎顾㩇</w:t>
      </w:r>
      <w:r>
        <w:rPr/>
        <w:t>ⷂ</w:t>
      </w:r>
      <w:r>
        <w:rPr/>
        <w:t>゘剋숶䑐ꍉ卬숹怣㝴摐恚匩吳䅰乀쵚櫂㝌⩀썀瘰恀⨪䡲䴺║偫쉑汉㇂椪⭖䭘䁘ꅄ</w:t>
      </w:r>
      <w:r>
        <w:rPr/>
        <w:t>ꥈ</w:t>
      </w:r>
      <w:r>
        <w:rPr/>
        <w:t>깍昳晵潞㊡</w:t>
      </w:r>
      <w:r>
        <w:rPr/>
        <w:t>Ⱪ</w:t>
      </w:r>
      <w:r>
        <w:rPr/>
        <w:t>㒻憏⩉牅쉬榻㉡桴묦婺쉀㙋畳儸昮福微攦㝣呸딲⺬渶旂䕠灙</w:t>
      </w:r>
      <w:r>
        <w:rPr/>
        <w:t>ꥁ</w:t>
      </w:r>
      <w:r>
        <w:rPr/>
        <w:t>顔檘㯂廂숹</w:t>
      </w:r>
      <w:r>
        <w:rPr/>
        <w:t>ⲣ</w:t>
      </w:r>
      <w:r>
        <w:rPr/>
        <w:t>싍㡅着畫砳䥓㤻싂䡠㨵祋䣂슩繮╾쉅㉢杷㕇쉺幪</w:t>
      </w:r>
      <w:r>
        <w:rPr/>
        <w:t>ⷂ</w:t>
      </w:r>
      <w:r>
        <w:rPr/>
        <w:t>睘廂⫂쉅愱ꄽ晕숦⍨␴䏎㨶무⍄┳⵨묪⬮䝏扳潑乖癃䂮㝀⍱⥺쉈</w:t>
      </w:r>
      <w:r>
        <w:rPr/>
        <w:t>⡟</w:t>
      </w:r>
      <w:r>
        <w:rPr/>
        <w:t>걑楓숶䅹㠬灾슮䵎㔥䄴煕땓晟䛂牖䝔剷窡⭣睘渊攥㫂⴦係묲녅䡩䭅琣쉠晇슡幓䵴㭄橀㤵녁ꅤ敕剌椹㡤숻넳晃獔洮뼩瀮瑤</w:t>
      </w:r>
      <w:r>
        <w:rPr/>
        <w:t>⡆</w:t>
      </w:r>
      <w:r>
        <w:rPr/>
        <w:t>渴佾湬칺瑸輻</w:t>
      </w:r>
      <w:r>
        <w:rPr/>
        <w:t>ꦬ</w:t>
      </w:r>
      <w:r>
        <w:rPr/>
        <w:t>㡚쌪啀칠땣兯䘥瑥湌䕵牯쉰䨪싂␨</w:t>
      </w:r>
      <w:r>
        <w:rPr/>
        <w:t>⠳⍑⌦</w:t>
      </w:r>
      <w:r>
        <w:rPr/>
        <w:t>썇믂㋍䠹橲㥬</w:t>
      </w:r>
      <w:r>
        <w:rPr/>
        <w:t>⡳</w:t>
      </w:r>
      <w:r>
        <w:rPr/>
        <w:t>敎噯㡞甪晏䴪垥䡏䷂캿ꥪ㦡㌪␷⹨沩㬬根䤽啊潃㋂京矂慰稪懂䱋汴繵㖻ご땰杵㧂杀⥤㋂</w:t>
      </w:r>
      <w:r>
        <w:rPr/>
        <w:t>⡰⭡⍮</w:t>
      </w:r>
      <w:r>
        <w:rPr/>
        <w:t>䪩뽢䴨쉣挭婂㍁⩱㐳긽幒歠뗍숱末恳넪⍵ㅏ拂싂싃飂㭰旃뗍</w:t>
      </w:r>
      <w:r>
        <w:rPr/>
        <w:t>ⶻ</w:t>
      </w:r>
      <w:r>
        <w:rPr/>
        <w:t>䇍㑯洣剺娥⿂挥⌻抣牚⌸땡佇䄯洨칪厏歊慐䍗呙ꌦ玿쵗䏂⺩嗂挱쉔执捑⩈㩣</w:t>
      </w:r>
      <w:r>
        <w:rPr/>
        <w:t>ⷂ</w:t>
      </w:r>
      <w:r>
        <w:rPr/>
        <w:t>䌸瓂☲療䕍꺬卉弱䙴愣ㅚ㚿껂劻摲㝺ꌩ숹堮⵵欦⩣栺④걍戯晰慦樫</w:t>
      </w:r>
      <w:r>
        <w:rPr/>
        <w:t>ꥉ⭚</w:t>
      </w:r>
      <w:r>
        <w:rPr/>
        <w:t>싂畇纬剷女卲䵔䑰堸曂쉨憥汗䕬䗂㴹䳂꤮唥䱒歲㏂⍯⩟㔯쉉ㅋ⮱稫䕃ㄥ㙺⯂杍搴숺枩怪摉澏</w:t>
      </w:r>
      <w:r>
        <w:rPr/>
        <w:t>ⴺ</w:t>
      </w:r>
      <w:r>
        <w:rPr/>
        <w:t>ꍇ時⭙础敍</w:t>
      </w:r>
      <w:r>
        <w:rPr/>
        <w:t>ꦮ</w:t>
      </w:r>
      <w:r>
        <w:rPr/>
        <w:t>纣欭煸☺橇繯ァ甶㶘♌㬶曍畒䰤</w:t>
      </w:r>
      <w:r>
        <w:rPr/>
        <w:t>ⱌ</w:t>
      </w:r>
      <w:r>
        <w:rPr/>
        <w:t>녢敤杸乆绂琦偤怣䉉뽭摏䴨熏估㵑礶橸┰</w:t>
      </w:r>
      <w:r>
        <w:rPr/>
        <w:t>ꖿ</w:t>
      </w:r>
      <w:r>
        <w:rPr/>
        <w:t>곂乧쉧敔</w:t>
      </w:r>
      <w:r>
        <w:rPr/>
        <w:t>ⰴ⭦</w:t>
      </w:r>
      <w:r>
        <w:rPr/>
        <w:t>뾣唣丫⥢䕞汀곂睃⾣彪煈⥹뭋⦣뽟땁欴慳숶</w:t>
      </w:r>
      <w:r>
        <w:rPr/>
        <w:t>꧂</w:t>
      </w:r>
      <w:r>
        <w:rPr/>
        <w:t>敹壍㕋쉇湤쉲⭶参건</w:t>
      </w:r>
      <w:r>
        <w:rPr/>
        <w:t>⡩⑨</w:t>
      </w:r>
      <w:r>
        <w:rPr/>
        <w:t>슿㵸깂걄步熩䃂ꥵ婈놩숩睫</w:t>
      </w:r>
      <w:r>
        <w:rPr/>
        <w:t>ꦱ</w:t>
      </w:r>
      <w:r>
        <w:rPr/>
        <w:t>檩湍䋂撱ꥣ礱</w:t>
      </w:r>
      <w:r>
        <w:rPr/>
        <w:t>ꥄ</w:t>
      </w:r>
      <w:r>
        <w:rPr/>
        <w:t>瘣檱乄堻妡숷숺焷갦ꍖ汤彣⹆쏎㕎磂⩔溿쉨䡩䉵슩녤繑特쉹깄ꄸ伽䥗愸Ⓜ⥫彍慯곂뭺忂</w:t>
      </w:r>
      <w:r>
        <w:rPr/>
        <w:t>ⰵ</w:t>
      </w:r>
      <w:r>
        <w:rPr/>
        <w:t>쵡</w:t>
      </w:r>
      <w:r>
        <w:rPr/>
        <w:t>ꖥ</w:t>
      </w:r>
      <w:r>
        <w:rPr/>
        <w:t>硑坡⭀栤痂┫⎥⍰ヂ卙頳楐쉃塰䌱儯湭奏쵆䑇땙泂쉋㠲兴䱗卤窘넪眩捄䅮䱧䟂䗂</w:t>
      </w:r>
      <w:r>
        <w:rPr/>
        <w:t>⠤</w:t>
      </w:r>
      <w:r>
        <w:rPr/>
        <w:t>堳呮擎곂</w:t>
      </w:r>
      <w:r>
        <w:rPr/>
        <w:t>Ɽⱓ</w:t>
      </w:r>
      <w:r>
        <w:rPr/>
        <w:t>쉔煁殮䡑쉣卯歷瀷殘淂剄⑵䴩㙑쉕㭶䮘攭䨩䏃䧂畊</w:t>
      </w:r>
      <w:r>
        <w:rPr/>
        <w:t>꧂</w:t>
      </w:r>
      <w:r>
        <w:rPr/>
        <w:t>䑇穤쉧ꏂ䫂갪썣だ痂싂嫂</w:t>
      </w:r>
      <w:r>
        <w:rPr/>
        <w:t>ꕺ⨤</w:t>
      </w:r>
      <w:r>
        <w:rPr/>
        <w:t>烂䩀䌱ヂꇎ⛂췂촤숺╉묪䉫汯㐸숨⹂䌵歬㌽彖꥚◂넶䩮灟勂歮恂京㩌額改♯㭀</w:t>
      </w:r>
      <w:r>
        <w:rPr/>
        <w:t>ⱨ</w:t>
      </w:r>
      <w:r>
        <w:rPr/>
        <w:t>癐恷䬨䍹䥸䩞仂免䡑特쉺奤枮瘨睺䅔쉇徵쉙㩡뼯慓伊䡣礴慚顇</w:t>
      </w:r>
      <w:r>
        <w:rPr/>
        <w:t>ꕆ</w:t>
      </w:r>
      <w:r>
        <w:rPr/>
        <w:t>硟媣轷⹁撘䬫</w:t>
      </w:r>
      <w:r>
        <w:rPr/>
        <w:t>ꕳ</w:t>
      </w:r>
      <w:r>
        <w:rPr/>
        <w:t>뽴䘪숥䜪䤰恍䩅숤乫繂淂牫㠷慍牌別</w:t>
      </w:r>
      <w:r>
        <w:rPr/>
        <w:t>⡂</w:t>
      </w:r>
      <w:r>
        <w:rPr/>
        <w:t>捳┺桦춥⨱窏䤸硡䢏</w:t>
      </w:r>
      <w:r>
        <w:rPr/>
        <w:t>꧂</w:t>
      </w:r>
      <w:r>
        <w:rPr/>
        <w:t>㥭⹫</w:t>
      </w:r>
      <w:r>
        <w:rPr/>
        <w:t>⠩</w:t>
      </w:r>
      <w:r>
        <w:rPr/>
        <w:t>杋咥䧂㙠䞘刹睘痂倶啃쉚䏂婂坭娨當硴䑂摆擂쉟坲싂⹬㮱栬䞬껂灔꥖䛂④䡍冱</w:t>
      </w:r>
      <w:r>
        <w:rPr/>
        <w:t>Ɐ</w:t>
      </w:r>
      <w:r>
        <w:rPr/>
        <w:t>쉳汔協欲獅囎숫쉀쉃榮参奆倭숩⤻た䠥ひ걬⻍奫穹䥌僂嘹㕳乳睵呆歴뭷긮収冩幾瀹䭀⼮挭㙚眩⩊慄쉵㉏檩䁮딽⭪쉊䁳䀫</w:t>
      </w:r>
      <w:r>
        <w:rPr/>
        <w:t>ꥐ</w:t>
      </w:r>
      <w:r>
        <w:rPr/>
        <w:t>Ⱨ</w:t>
      </w:r>
      <w:r>
        <w:rPr/>
        <w:t>䭏恘슥冏弹啚䥥娳ꍺ</w:t>
      </w:r>
      <w:r>
        <w:rPr/>
        <w:t>꥟</w:t>
      </w:r>
      <w:r>
        <w:rPr/>
        <w:t>歋㡎㘷녟砤㉪愫ㄦ쉰潔㉃</w:t>
      </w:r>
      <w:r>
        <w:rPr/>
        <w:t>⠵</w:t>
      </w:r>
      <w:r>
        <w:rPr/>
        <w:t>㝆㙩츫䡇⬫䍦勍츪䖩佞슱┻坫ぶ偍業뮏禩뭖奟縣싂⦬ㅷ건冻㖱株㙨偑┥</w:t>
      </w:r>
      <w:r>
        <w:rPr/>
        <w:t>ⱌ</w:t>
      </w:r>
      <w:r>
        <w:rPr/>
        <w:t>ꌣ묰忂辿</w:t>
      </w:r>
      <w:r>
        <w:rPr/>
        <w:t>ꦥ</w:t>
      </w:r>
      <w:r>
        <w:rPr/>
        <w:t>㋂⯂泂㠮撻㛂녢弱塰뗂</w:t>
      </w:r>
      <w:r>
        <w:rPr/>
        <w:t>꤫</w:t>
      </w:r>
      <w:r>
        <w:rPr/>
        <w:t>卹剕奥◂南㥭㶩摖땐䁕塵湺穢㝓㪏札窵全偢䢬塁숻坤쉢⼪呂潠䍚繙걵슘♘㝑춬㭬稰瑸梮攪㐬㨬쉧轉⬪墣䅾佈幡ꆘ䭷愩⵩슣啀嘳슣촷</w:t>
      </w:r>
      <w:r>
        <w:rPr/>
        <w:t>⡬</w:t>
      </w:r>
      <w:r>
        <w:rPr/>
        <w:t>㭨湄ㄪ牺濂汋眨扇숮㍌ネ䎵桎噑</w:t>
      </w:r>
      <w:r>
        <w:rPr/>
        <w:t>ꥆ</w:t>
      </w:r>
      <w:r>
        <w:rPr/>
        <w:t>椫</w:t>
      </w:r>
      <w:r>
        <w:rPr/>
        <w:t>ⵁ</w:t>
      </w:r>
      <w:r>
        <w:rPr/>
        <w:t>灧伷甶</w:t>
      </w:r>
      <w:r>
        <w:rPr/>
        <w:t>⡮</w:t>
      </w:r>
      <w:r>
        <w:rPr/>
        <w:t>炱숣煠쉡抩嘣</w:t>
      </w:r>
      <w:r>
        <w:rPr/>
        <w:t>ⴶ</w:t>
      </w:r>
      <w:r>
        <w:rPr/>
        <w:t>䚬숴旂⽗歑乯䙩⴪疘呹䍧뇂摪朥匨</w:t>
      </w:r>
      <w:r>
        <w:rPr/>
        <w:t>ꤻ</w:t>
      </w:r>
      <w:r>
        <w:rPr/>
        <w:t>䙍勂幅숵║믍辿</w:t>
      </w:r>
      <w:r>
        <w:rPr/>
        <w:t>⠳</w:t>
      </w:r>
      <w:r>
        <w:rPr/>
        <w:t>썢穱</w:t>
      </w:r>
      <w:r>
        <w:rPr/>
        <w:t>ꖩ</w:t>
      </w:r>
      <w:r>
        <w:rPr/>
        <w:t>喿깠䩖䆻䱁斣춥㍬倫櫍㒿橢畓䅴㕟숪却㛂ꅤ䵇晗깬夨煍</w:t>
      </w:r>
      <w:r>
        <w:rPr/>
        <w:t>⠭</w:t>
      </w:r>
      <w:r>
        <w:rPr/>
        <w:t>捗묨燂汩牅</w:t>
      </w:r>
      <w:r>
        <w:rPr/>
        <w:t>⢬</w:t>
      </w:r>
      <w:r>
        <w:rPr/>
        <w:t>煹⺩坺㝞깢磎烂偌勂歌朹敆卢⛂埂</w:t>
      </w:r>
      <w:r>
        <w:rPr/>
        <w:t>ꤪ</w:t>
      </w:r>
      <w:r>
        <w:rPr/>
        <w:t>瘴呰杢⪣쉒札䰮녆</w:t>
      </w:r>
      <w:r>
        <w:rPr/>
        <w:t>ⰲ</w:t>
      </w:r>
      <w:r>
        <w:rPr/>
        <w:t>䩶⿂ㄴ</w:t>
      </w:r>
      <w:r>
        <w:rPr/>
        <w:t>ⰰ</w:t>
      </w:r>
      <w:r>
        <w:rPr/>
        <w:t>䂣ꍘ⩉ꎿ丫츷瓂⨲</w:t>
      </w:r>
      <w:r>
        <w:rPr/>
        <w:t>Ⳃⱹ</w:t>
      </w:r>
      <w:r>
        <w:rPr/>
        <w:t>扉珂䎵䰰焷⩵坸땩⩩</w:t>
      </w:r>
      <w:r>
        <w:rPr/>
        <w:t>⢘</w:t>
      </w:r>
      <w:r>
        <w:rPr/>
        <w:t>숭䍁⬰</w:t>
      </w:r>
      <w:r>
        <w:rPr/>
        <w:t>ꔫ</w:t>
      </w:r>
      <w:r>
        <w:rPr/>
        <w:t>쉭䑌걐块敤䰯楕슩䰮⭺桢깭侏뭕刴</w:t>
      </w:r>
      <w:r>
        <w:rPr/>
        <w:t>ꦱ</w:t>
      </w:r>
      <w:r>
        <w:rPr/>
        <w:t>頲顺獁噁砪䇂䫂砶弻⯂兄戫撘桩噚烂습埂椱母㵖丽때</w:t>
      </w:r>
      <w:r>
        <w:rPr/>
        <w:t>ⴹ</w:t>
      </w:r>
      <w:r>
        <w:rPr/>
        <w:t>캻凎㨺ㅆ넷䔺</w:t>
      </w:r>
      <w:r>
        <w:rPr/>
        <w:t>ⲿ</w:t>
      </w:r>
      <w:r>
        <w:rPr/>
        <w:t>栰㭒㭖呐㝧慾湪⸸㑍堶煍따䑊␹囂劵滃剉睰昷쵪䞬㪻⛂繚剩愮抩깴決㝶斣顗淍硲⎣辱㚥쉬姂手╋</w:t>
      </w:r>
      <w:r>
        <w:rPr/>
        <w:t>ꦵ</w:t>
      </w:r>
      <w:r>
        <w:rPr/>
        <w:t>㛂摋㕂䉃칌捌䖮␩</w:t>
      </w:r>
      <w:r>
        <w:rPr/>
        <w:t>Ⳃ</w:t>
      </w:r>
      <w:r>
        <w:rPr/>
        <w:t>싂ꏂ圩㩅稹炵朩慢뭢숯卟㙑獕⹔ꌊ갯彚䢩쵷㑂䱏斿쉁⥷刦㗂䮱䈽啥软㓂昲泂쉩摊ꄷ牏㤪㖡倮뗂ꥺ뿎</w:t>
      </w:r>
      <w:r>
        <w:rPr/>
        <w:t>ꤶ</w:t>
      </w:r>
      <w:r>
        <w:rPr/>
        <w:t>㥘쉥㑌䣂싂昺瑑牌믂幚䍕懂♯⩇⨹쉃╋庬幕彫䋂儱ꥮ扟伨懂㵗昮췍剞ꆻ⩂辥㗂䵴㕫飂轕扭䉃媬働숪⽇䡫㍖瓂祯呞殻癄常刨啥㔪䇂슮⼰睨爹滂뮥織復䤬⨩쵮ㅗ勃쉅䍣娨䅇쉶武䟍⯂瞩欯♉㫎쵄帹䉓〲灯</w:t>
      </w:r>
      <w:r>
        <w:rPr/>
        <w:t>ꤲ</w:t>
      </w:r>
      <w:r>
        <w:rPr/>
        <w:t>㭥⹉䵎䬩噃䕠⪣迍㔫숰숦뭋쉦捌땐䁠景晊倲ꏂ쉒◂浔쉌䍇汍䉳灲㵑☪窥쌷桖┩걷긮測哂捾⩦</w:t>
      </w:r>
      <w:r>
        <w:rPr/>
        <w:t>⣎⬩</w:t>
      </w:r>
      <w:r>
        <w:rPr/>
        <w:t>쉖⥏</w:t>
      </w:r>
      <w:r>
        <w:rPr/>
        <w:t>ⱱ</w:t>
      </w:r>
      <w:r>
        <w:rPr/>
        <w:t>ꤳ</w:t>
      </w:r>
      <w:r>
        <w:rPr/>
        <w:t>氱⸻숪氻⩧⍄䆘辣瑘瑃⥬숪ꥥ妵⪩</w:t>
      </w:r>
      <w:r>
        <w:rPr/>
        <w:t>ꤪꥆ♫⹊</w:t>
      </w:r>
      <w:r>
        <w:rPr/>
        <w:t>ꅘꆵ⻂灟슬촱汍砨䔽㉕椥囂䝞</w:t>
      </w:r>
      <w:r>
        <w:rPr/>
        <w:t>ꕀ</w:t>
      </w:r>
      <w:r>
        <w:rPr/>
        <w:t>䰤⌳</w:t>
      </w:r>
      <w:r>
        <w:rPr/>
        <w:t>ꗂ</w:t>
      </w:r>
      <w:r>
        <w:rPr/>
        <w:t>楐悮䥟溱晾</w:t>
      </w:r>
      <w:r>
        <w:rPr/>
        <w:t>ꤥ</w:t>
      </w:r>
      <w:r>
        <w:rPr/>
        <w:t>ꥧ딱⬵땂딲㝓녙䩄昷녮㌬柂帤凃桉</w:t>
      </w:r>
      <w:r>
        <w:rPr/>
        <w:t>ⶥ</w:t>
      </w:r>
      <w:r>
        <w:rPr/>
        <w:t>僂㥳㝴檡兇㵖</w:t>
      </w:r>
      <w:r>
        <w:rPr/>
        <w:t>꤯</w:t>
      </w:r>
      <w:r>
        <w:rPr/>
        <w:t>㕙玵싂烂沘㩇䠷噾炮䖱⨵숬渨ꅁ묣쉤瓂쵉</w:t>
      </w:r>
      <w:r>
        <w:rPr/>
        <w:t>⡷</w:t>
      </w:r>
      <w:r>
        <w:rPr/>
        <w:t>礹㙯懂濍戹쵡䁧ꎩ䖿ꆱ璻춮㷍䅭夦㕚浮㔲畩⬪숩㩒噺뭑䪡呁恤㵳墣槂䨪堺ꥦ掩䗎㙭ꍦ䡲⹒卑䄣䅗洬㝬燃겱捉뿂⼳住瀨愽ꎻ습唷⼦敔</w:t>
      </w:r>
      <w:r>
        <w:rPr/>
        <w:t>꤫⑰</w:t>
      </w:r>
      <w:r>
        <w:rPr/>
        <w:t>滎㡞狂㧃㶥抩䵣쉇扨焹协兮쉪㊵摓瘤攬畑䢩⌣呶迂狂幎㵱</w:t>
      </w:r>
      <w:r>
        <w:rPr/>
        <w:t>ꕬ⹂</w:t>
      </w:r>
      <w:r>
        <w:rPr/>
        <w:t>冩昳䕉䮱漳슡⤯딫슏ꇂ佈䁔䥡㔶쉱⛃畂塣⤸⏂参橋咻卂㙉輴価䍷</w:t>
      </w:r>
      <w:r>
        <w:rPr/>
        <w:t>ⲿ</w:t>
      </w:r>
      <w:r>
        <w:rPr/>
        <w:t>獦抮硢</w:t>
      </w:r>
      <w:r>
        <w:rPr/>
        <w:t>ⷂ⤯⨰</w:t>
      </w:r>
      <w:r>
        <w:rPr/>
        <w:t>숸唰</w:t>
      </w:r>
      <w:r>
        <w:rPr/>
        <w:t>⡒</w:t>
      </w:r>
      <w:r>
        <w:rPr/>
        <w:t>䝀纘䙠䈩恷싂㙒杂쉭쵥⩩Ⓜ摚䂣숯쉥╳쉔睆츨䙴扆勂♾刷ぬ佐檣匵㵓㋂㬽쉈汈湧䁥佨欣佖뗎狂䵳슩싍㴱ꥷ⽓啴晓曂歃嘶湗㠯潸숻䒡䓂⭗桃䬲敟갷曂</w:t>
      </w:r>
      <w:r>
        <w:rPr/>
        <w:t>ⱉ</w:t>
      </w:r>
      <w:r>
        <w:rPr/>
        <w:t>슘㎿촽扟ꍁ颣併畮煞䟂</w:t>
      </w:r>
      <w:r>
        <w:rPr/>
        <w:t>ꦡ</w:t>
      </w:r>
      <w:r>
        <w:rPr/>
        <w:t>뇃㙲禵否儥秂㵩䷂긤剷慆䜲䅧癬㫂⪘䯂⥉杊䄴敠汲䝡䣎兮獍塵⧂⥈朵潾쉀䞡⨯牧摍桟婟婆쌯幒㑎係照睎딵㤯쉗䪣札侏⹞ꍀ繟슩충㩣쉫⍅㭃숶⥤支帷恥넊㵠煴숶뼬갥䎏䓂䡶</w:t>
      </w:r>
      <w:r>
        <w:rPr/>
        <w:t>ꦏ</w:t>
      </w:r>
      <w:r>
        <w:rPr/>
        <w:t>㟂敦쉦⭫浞뽫湴䤪ꅶ㙸⩂쉘榩</w:t>
      </w:r>
      <w:r>
        <w:rPr/>
        <w:t>ꕌ</w:t>
      </w:r>
      <w:r>
        <w:rPr/>
        <w:t>㥤剌쉤㪵쉘璮剅♷伸䵏ㅩ爥</w:t>
      </w:r>
      <w:r>
        <w:rPr/>
        <w:t>ꕫⴹ</w:t>
      </w:r>
      <w:r>
        <w:rPr/>
        <w:t>㐪汏䣂窘灡䡲琸氮</w:t>
      </w:r>
      <w:r>
        <w:rPr/>
        <w:t>⢱</w:t>
      </w:r>
      <w:r>
        <w:rPr/>
        <w:t>䙀뽫ꍐ䵌揂晏碻煟쌦痂츬㭔本ꅯ䁄桭숰ꥷ剹㥔繴䚬扣䡱꤮⩾⼺쉨坋</w:t>
      </w:r>
      <w:r>
        <w:rPr/>
        <w:t>ⲱ</w:t>
      </w:r>
      <w:r>
        <w:rPr/>
        <w:t>刲╂䯂辥奟䴥ꍎ⴨坊兇摯煺춱洶䡐祺䝤⨺焹칔⴫䜮呰</w:t>
      </w:r>
      <w:r>
        <w:rPr/>
        <w:t>⡟</w:t>
      </w:r>
      <w:r>
        <w:rPr/>
        <w:t>䀥枘穁뇂☥㌴瓂夣⥾儱녵潾䥂䑎匽䄩戴䯃㕙슣⨳䗍汁쉯⌫㭫噸䉇뭟</w:t>
      </w:r>
      <w:r>
        <w:rPr/>
        <w:t>⠬</w:t>
      </w:r>
      <w:r>
        <w:rPr/>
        <w:t>㠣坣슻䑾㔶堻仂彦싂놩쵎爪獃栬</w:t>
      </w:r>
      <w:r>
        <w:rPr/>
        <w:t>ꤳ</w:t>
      </w:r>
      <w:r>
        <w:rPr/>
        <w:t>숶穴깅禩坉䰫䟂㝅숭乑뮩⪿쉱䑷</w:t>
      </w:r>
      <w:r>
        <w:rPr/>
        <w:t>ⱈ</w:t>
      </w:r>
      <w:r>
        <w:rPr/>
        <w:t>潳깎</w:t>
      </w:r>
      <w:r>
        <w:rPr/>
        <w:t>ⲩ</w:t>
      </w:r>
      <w:r>
        <w:rPr/>
        <w:t>㩃쉓呏ꍺ畎圩캮歊睸䣎牥桒쉟犘埂슥㑌潐斏弨噙⍨땊㉈싂놘䀷ꎏ轧〵䕠숯噮⩯捄枘⯂催偾◂䨥ㄣ匨⽗呕䱙乘匽</w:t>
      </w:r>
      <w:r>
        <w:rPr/>
        <w:t>⡊</w:t>
      </w:r>
      <w:r>
        <w:rPr/>
        <w:t>恄쉚槂㴫⏂껂땹仂㕱猰祇녫컂㙲旂癌⩋癇㎻떥⭮䓃飂瓃惂恘</w:t>
      </w:r>
      <w:r>
        <w:rPr/>
        <w:t>ꗂ</w:t>
      </w:r>
      <w:r>
        <w:rPr/>
        <w:t>쉐瀷</w:t>
      </w:r>
      <w:r>
        <w:rPr/>
        <w:t>ꤣ</w:t>
      </w:r>
      <w:r>
        <w:rPr/>
        <w:t>㥮䱷䕹塄滂捋懂ꍰ飂穵숯浵㵾</w:t>
      </w:r>
      <w:r>
        <w:rPr/>
        <w:t>ꗂ</w:t>
      </w:r>
      <w:r>
        <w:rPr/>
        <w:t>딴</w:t>
      </w:r>
      <w:r>
        <w:rPr/>
        <w:t>⣍</w:t>
      </w:r>
      <w:r>
        <w:rPr/>
        <w:t>숷摙彰䅦䢣쌥숺流癷숺㯍㓂挳京녞婑썰숯</w:t>
      </w:r>
      <w:r>
        <w:rPr/>
        <w:t>ⱟ</w:t>
      </w:r>
      <w:r>
        <w:rPr/>
        <w:t>䙑樱懂㪘싂䐮ꥠ䝇沥</w:t>
      </w:r>
      <w:r>
        <w:rPr/>
        <w:t>ꗂ</w:t>
      </w:r>
      <w:r>
        <w:rPr/>
        <w:t>䔫슘⑇㩒⤮煓㕋け瘷쉋報侩䜤䁥䁠꧎䅲숰癊捥䑣犘쉵䀵⚵祤ィ꥾挲묽⨨汩扮䳃吳硆뼻報扡␯橤䅀쉊彃單</w:t>
      </w:r>
      <w:r>
        <w:rPr/>
        <w:t>ꔳ</w:t>
      </w:r>
      <w:r>
        <w:rPr/>
        <w:t>庵⴯祳煞纻㭠걐ꅨ問⌣㉋䜣䅮悩㔤⑳杯⵲♆焯媡㠣灒㥈䄮⧂挮</w:t>
      </w:r>
      <w:r>
        <w:rPr/>
        <w:t>Ⱖ</w:t>
      </w:r>
      <w:r>
        <w:rPr/>
        <w:t>涘扑䉰奊⧂䵗頭䥔儺</w:t>
      </w:r>
      <w:r>
        <w:rPr/>
        <w:t>ⱱ⧎</w:t>
      </w:r>
      <w:r>
        <w:rPr/>
        <w:t>䃂㕞쵭쉸㥩숲摮敋に⦘璘⩱呥搸啕怭塤㔩ꥤ㡡㏂栮䩲싂塣쌶쉞㶿䃂칱㭁㡌⹯夦䭫浣櫂츹┵칭⩇⵴䰺轈ㅺ她쉔</w:t>
      </w:r>
      <w:r>
        <w:rPr/>
        <w:t>ⶱ</w:t>
      </w:r>
      <w:r>
        <w:rPr/>
        <w:t>䙗奅攪䭐恦쵟疣倴煆</w:t>
      </w:r>
      <w:r>
        <w:rPr/>
        <w:t>Ⱚ</w:t>
      </w:r>
      <w:r>
        <w:rPr/>
        <w:t>磂夷顷</w:t>
      </w:r>
      <w:r>
        <w:rPr/>
        <w:t>ⲵ</w:t>
      </w:r>
      <w:r>
        <w:rPr/>
        <w:t>㍸樲伪扱䶘卒䥯灅汬瀬㜰쎩䥊땇⹀卬穡</w:t>
      </w:r>
      <w:r>
        <w:rPr/>
        <w:t>ⷂ</w:t>
      </w:r>
      <w:r>
        <w:rPr/>
        <w:t>仂슥㕆㡍癵捓</w:t>
      </w:r>
      <w:r>
        <w:rPr/>
        <w:t>ꕭ</w:t>
      </w:r>
      <w:r>
        <w:rPr/>
        <w:t>뮡쉆겵놻쉯㋍췂뽾⑇䰻⩘䩍帴㋂ꅈ幠墘䀺繮啶⩖⵨䜴彪㕺⯃䵋绂쉍ㅓ斬䷂〬怸깡枬乗숰⍮䅋췂␸쉐䤶怪焦欴㵊廂뾘卮轸稊싂㭮㫃毂숶伷슘幌</w:t>
      </w:r>
      <w:r>
        <w:rPr/>
        <w:t>ⵀ</w:t>
      </w:r>
      <w:r>
        <w:rPr/>
        <w:t>ꇂ䨱䰨杂氬沮ㆬ楅㧂硲⾡昮䤭싂슣⤺숯㟂䥖弻䴦썺檵䊱嘮㮱扡ひ칶䁄儻䵢ꄺ捫畒䙶㩡쉤噣䵇狂湁欳ꥭ敂摑奺쉱䥣⑸⩧숫⭡䑇汄⥾䘯勂晒恭片䫂瘦杊頴㋍싂擂</w:t>
      </w:r>
      <w:r>
        <w:rPr/>
        <w:t>ꔸ</w:t>
      </w:r>
      <w:r>
        <w:rPr/>
        <w:t>쉂轉忂砪瞮③촦挥眪怷奎꥞쉈싂ㅀ稥㉟瑃㝨䗍祌⿂潆㝘浍⽓稩机䱲⑔</w:t>
      </w:r>
      <w:r>
        <w:rPr/>
        <w:t>ꖮ</w:t>
      </w:r>
      <w:r>
        <w:rPr/>
        <w:t>슘⭏焩</w:t>
      </w:r>
      <w:r>
        <w:rPr/>
        <w:t>ꕋ</w:t>
      </w:r>
      <w:r>
        <w:rPr/>
        <w:t>湵ꅮ쵹朽洣欶瘫㍹쉶㍣灉伯椦懂숶쉁ㄫ땙夨ㅎ䐤⩊潔䥬㌣噚녅橀瑥堭칧檿圩䡢傘盂숱䯂䭺⽯惂悡瑙㝏㔹䵧㝓쉧숸浸썤쉈埂奢</w:t>
      </w:r>
      <w:r>
        <w:rPr/>
        <w:t>ꥊ</w:t>
      </w:r>
      <w:r>
        <w:rPr/>
        <w:t>匵䞘䕟쉳⼹㗂싂쉷숭晭瑶㴳睡兡䅶斏믂ㅶ칑䌤걊㐬濂慭琬</w:t>
      </w:r>
      <w:r>
        <w:rPr/>
        <w:t>ꔬ</w:t>
      </w:r>
      <w:r>
        <w:rPr/>
        <w:t>䙬幖㭧䆱嘪♳썏由慡楇ㄷ䍲偘硗啮걘</w:t>
      </w:r>
      <w:r>
        <w:rPr/>
        <w:t>ꕨ</w:t>
      </w:r>
      <w:r>
        <w:rPr/>
        <w:t>乨剸䡚⼩쉌仂漩쉸①싍澩⯂斵㉠ꏂ橮並⩷</w:t>
      </w:r>
      <w:r>
        <w:rPr/>
        <w:t>ⲱ</w:t>
      </w:r>
      <w:r>
        <w:rPr/>
        <w:t>煚睮ꌹ숥걥㨳깏洴塌㍌䕩慪䥬〪䣂</w:t>
      </w:r>
      <w:r>
        <w:rPr/>
        <w:t>ꖮ</w:t>
      </w:r>
      <w:r>
        <w:rPr/>
        <w:t>䥤畒⩃焫樣敘恐㍌숥母뇎朦쉮쉶淂戤砬恎氪䁫偭祶䩑䞻㍏</w:t>
      </w:r>
      <w:r>
        <w:rPr/>
        <w:t>⠨</w:t>
      </w:r>
      <w:r>
        <w:rPr/>
        <w:t>쉍䈤⩕䙁夥㥴仂咏稹쉯呸╩</w:t>
      </w:r>
      <w:r>
        <w:rPr/>
        <w:t>ꦣ</w:t>
      </w:r>
      <w:r>
        <w:rPr/>
        <w:t>㐦䑮㤤浚啙磂怮㭹</w:t>
      </w:r>
      <w:r>
        <w:rPr/>
        <w:t>⢿</w:t>
      </w:r>
      <w:r>
        <w:rPr/>
        <w:t>녂辩⹇癱奸娲㙳쉨㨽싂䡴勂绍矍㏂偮惂⯍</w:t>
      </w:r>
      <w:r>
        <w:rPr/>
        <w:t>꧂</w:t>
      </w:r>
      <w:r>
        <w:rPr/>
        <w:t>珃싂╔때</w:t>
      </w:r>
      <w:r>
        <w:rPr/>
        <w:t>ⰳ</w:t>
      </w:r>
      <w:r>
        <w:rPr/>
        <w:t>싍疣桱瀮䈻浭煥㙙䣂穑䥲侣䌶깖쉩⹟⑙ㄮ瀯此䀴䁱㤣䙘쉮氰䃎彩搤洪쉈窘䃂뽪毂㶘쎘䑏䓂㝠ꅵ㟂㉾쉋싂㕑䤶⥢㬯⥄爥䱰</w:t>
      </w:r>
      <w:r>
        <w:rPr/>
        <w:t>ꕟ</w:t>
      </w:r>
      <w:r>
        <w:rPr/>
        <w:t>ꅺ㙥䌶樶쉍㬩㡗㚘啩쉃㭟㔰╚桃嗂ꅩ䜦㌷춮␲仂䀴쉀唪呥泍圳睡輥</w:t>
      </w:r>
      <w:r>
        <w:rPr/>
        <w:t>Ⱕ</w:t>
      </w:r>
      <w:r>
        <w:rPr/>
        <w:t>㉋捯거◂쉇恩睙姂땒ꥲ㔰殡睮㡁〮幾</w:t>
      </w:r>
      <w:r>
        <w:rPr/>
        <w:t>ⱊ</w:t>
      </w:r>
      <w:r>
        <w:rPr/>
        <w:t>ㅱ䀤繂쉅ꅕ顣癥晟僃쉕壍ㅠ⩉㑊轟坥彗囂搥嘴</w:t>
      </w:r>
      <w:r>
        <w:rPr/>
        <w:t>ꕴ</w:t>
      </w:r>
      <w:r>
        <w:rPr/>
        <w:t>㡅⧂摋싎䕞쉮쉊㙔畆嚩猩䰬⸣渺硅㢣녰攰䕦昽⫂数㬻杄ꌥ歃猦䚬䭂狂歓潱㥏轃澣唸䵌埂硊</w:t>
      </w:r>
      <w:r>
        <w:rPr/>
        <w:t>ⵓ</w:t>
      </w:r>
      <w:r>
        <w:rPr/>
        <w:t>ㄦꏂ癭庿⍭䭴殮㚿싂斡煏쉹썰畀牣㡅囂䕉ㅟ⑧顑垻倫슘䥢</w:t>
      </w:r>
      <w:r>
        <w:rPr/>
        <w:t>ⶻꤪ</w:t>
      </w:r>
      <w:r>
        <w:rPr/>
        <w:t>敔㝤딥䅑颡㠊轚墮㥹婏䏂嚮쉃桭ꥲ쉮㔪眱惂ꍧ슱顮扦건⩩싂匽亮䨣桄呂⫂珎乀㄰쉋땉㭲橵澣绂晍偃縱⨸쵬썭숪깧懎甯帮樥穌䵾怯搭ꆻ깖㥒㭅</w:t>
      </w:r>
      <w:r>
        <w:rPr/>
        <w:t>ꕬ</w:t>
      </w:r>
      <w:r>
        <w:rPr/>
        <w:t>싂橭넷㎻㶥㬤㭓쉞䈷䞮潙숽幾䵦敖䑊⽸깂㙸⎩┪</w:t>
      </w:r>
      <w:r>
        <w:rPr/>
        <w:t>꧂</w:t>
      </w:r>
      <w:r>
        <w:rPr/>
        <w:t>浯⥭畢</w:t>
      </w:r>
      <w:r>
        <w:rPr/>
        <w:t>⣂</w:t>
      </w:r>
      <w:r>
        <w:rPr/>
        <w:t>救뽦긷势汫桏숲榩博䌵䱪</w:t>
      </w:r>
      <w:r>
        <w:rPr/>
        <w:t>꤫</w:t>
      </w:r>
      <w:r>
        <w:rPr/>
        <w:t>췃⍭⸹頽㵉墡烂汤砺</w:t>
      </w:r>
      <w:r>
        <w:rPr/>
        <w:t>ꤴ</w:t>
      </w:r>
      <w:r>
        <w:rPr/>
        <w:t>䙠㕅䑞⩾⽘칊啉쉊䩶繇癫싂氫䥈愫楁慇䥩♃䳂♗澏堫쉋㜰畯敮啾㉫⦮䄩乗轇仂㥡뽘⨹쉡쉉湐䶿瑫慥歔庱损⵵촺睇숬牬卨㥋噑愽떻参⎻䬥灦⨭牪䩱䍲⭺䝮犩晾场壂杀犵䶱숸</w:t>
      </w:r>
      <w:r>
        <w:rPr/>
        <w:t>Ⳏ</w:t>
      </w:r>
      <w:r>
        <w:rPr/>
        <w:t>ꕡ</w:t>
      </w:r>
      <w:r>
        <w:rPr/>
        <w:t>ㆱ佞䑑⛍欥㡃皵뽅뭫桳☳塖쉍核♤疿⩫嘩쉮潄庩♥䬰ヂ␲玡슮촺儣⨬䇂归䰴佪걂뽯䍦癮㍭뽒潮䃂䁸썫딨㕸슘截䴶䣂숬㩲칄쉣䱳㴨噹뇍싂挰⩱</w:t>
      </w:r>
      <w:r>
        <w:rPr/>
        <w:t>ꤣ</w:t>
      </w:r>
      <w:r>
        <w:rPr/>
        <w:t>숣䂘幙悱顣䭫瑠㥯쉲幤⑹䬤⩲쉳幆䑇싂䕨塞祲塲䱮悩䱏塕䑎喏䓂祣⽤竂主싂</w:t>
      </w:r>
      <w:r>
        <w:rPr/>
        <w:t>ꦘ</w:t>
      </w:r>
      <w:r>
        <w:rPr/>
        <w:t>㕄쉺㯂䉏夳套畍坈숨塮쉧秂썆</w:t>
      </w:r>
      <w:r>
        <w:rPr/>
        <w:t>ꥒ</w:t>
      </w:r>
      <w:r>
        <w:rPr/>
        <w:t>썐쉤㥅䄱ꄪ毂䌱瑵䩏쵦쏂但ⸯꌰ㍲⽨甬夦唩쉃겵䆡╈浄⑲䩸⛂猶䩅ㆿ슮</w:t>
      </w:r>
      <w:r>
        <w:rPr/>
        <w:t>ꔶ</w:t>
      </w:r>
      <w:r>
        <w:rPr/>
        <w:t>拂뽔摘뭨</w:t>
      </w:r>
      <w:r>
        <w:rPr/>
        <w:t>ⵗ</w:t>
      </w:r>
      <w:r>
        <w:rPr/>
        <w:t>䕐㕨㡖䙐䠰㠴딪숫晫썢杯㌤畫䥒毂▱</w:t>
      </w:r>
      <w:r>
        <w:rPr/>
        <w:t>⢻</w:t>
      </w:r>
      <w:r>
        <w:rPr/>
        <w:t>⽾䨹쉫䍁쎱样瑫슬毂䕑桂转潴숱쉣쉟幣</w:t>
      </w:r>
      <w:r>
        <w:rPr/>
        <w:t>⡏</w:t>
      </w:r>
      <w:r>
        <w:rPr/>
        <w:t>묹깠</w:t>
      </w:r>
      <w:r>
        <w:rPr/>
        <w:t>ꦮ</w:t>
      </w:r>
      <w:r>
        <w:rPr/>
        <w:t>쉾ㅳ╡傏恏</w:t>
      </w:r>
      <w:r>
        <w:rPr/>
        <w:t>ⲿ</w:t>
      </w:r>
      <w:r>
        <w:rPr/>
        <w:t>㈤㔩䵸晫칫壂楞辿䅷㩾쉳剕啋朲䫍䫂쉄博䙥恰怺纩⩳썯幺乩堻迂痂垱呸</w:t>
      </w:r>
      <w:r>
        <w:rPr/>
        <w:t>ⴤ</w:t>
      </w:r>
      <w:r>
        <w:rPr/>
        <w:t>䵉䅬䃂攥㎩⽉湸婕榮</w:t>
      </w:r>
      <w:r>
        <w:rPr/>
        <w:t>⠯</w:t>
      </w:r>
      <w:r>
        <w:rPr/>
        <w:t>栴㒱싂畔剆乐器惃縷剮恧硌촦쉉쉑濂䈨⵪漣乣朽딶灞쉯嚵녷①繍矎伳츪採ꅇ繸䤻쉒㑮㭒杓쉳뿂䝎</w:t>
      </w:r>
      <w:r>
        <w:rPr/>
        <w:t>ꦏ</w:t>
      </w:r>
      <w:r>
        <w:rPr/>
        <w:t>暘䨬浶</w:t>
      </w:r>
      <w:r>
        <w:rPr/>
        <w:t>ⱉ</w:t>
      </w:r>
      <w:r>
        <w:rPr/>
        <w:t>䥆숺</w:t>
      </w:r>
      <w:r>
        <w:rPr/>
        <w:t>⣂</w:t>
      </w:r>
      <w:r>
        <w:rPr/>
        <w:t>쉈㵫썬숺皩〫쉱呰숤搸摗砩橊牾䤦깴䵀䤩烂欽怽琺求䠽坩䑔橈㝂</w:t>
      </w:r>
      <w:r>
        <w:rPr/>
        <w:t>ꕟ⥰</w:t>
      </w:r>
      <w:r>
        <w:rPr/>
        <w:t>繨㕯뇂扁␹刻䵅䳂顑辩攸卟榣晁쉦䙾⨰♎딊狎꺩你㐩䨸卒挰</w:t>
      </w:r>
      <w:r>
        <w:rPr/>
        <w:t>ꦻ</w:t>
      </w:r>
      <w:r>
        <w:rPr/>
        <w:t>怰ꥳ噄뽧癘♌㝚㵙⍸啓넮癱䲩⾩悩쵋畍칾䵁伻ㅎ汣䍾窘쵴㩍숭匸囂숽㨯硆䂵䕡갰繰싂汙湅矂䩭뽞䤲䡷先橲䱅硭㨰慀䜳轹겮╒捾偋䤹☪䷂汬쉋潙ꌷ洺䪡輺䙱쉨㬫䭣嗂爵浴뼫䬵彯截</w:t>
      </w:r>
      <w:r>
        <w:rPr/>
        <w:t>⡖</w:t>
      </w:r>
      <w:r>
        <w:rPr/>
        <w:t>숸⥇盂塑㭕㉶噾숤숹㕁杋㋂復슻숮瞵浸숴录딯</w:t>
      </w:r>
      <w:r>
        <w:rPr/>
        <w:t>ꤺ</w:t>
      </w:r>
      <w:r>
        <w:rPr/>
        <w:t>㒣숳숻슥癊儷ㅷ䊩⵴슘☱䍇䑠挴⛎녅⍋땯洵嘦습䜹倽䮘⨬䉃╎低䟍䉹㵭ꇂ橵㡺</w:t>
      </w:r>
      <w:r>
        <w:rPr/>
        <w:t>⣂</w:t>
      </w:r>
      <w:r>
        <w:rPr/>
        <w:t>䩫乡轖ꏂ숮摷桯澏働㕥썂枻怴侮깆</w:t>
      </w:r>
      <w:r>
        <w:rPr/>
        <w:t>ꥂ</w:t>
      </w:r>
      <w:r>
        <w:rPr/>
        <w:t>帪窿䇃㉇칧呌㝢</w:t>
      </w:r>
      <w:r>
        <w:rPr/>
        <w:t>ⶬ</w:t>
      </w:r>
      <w:r>
        <w:rPr/>
        <w:t>䟂긫䑖㵂ꍩ頰別煮㔸숶䊏潨タ窻匮㠽⌯쉦䔰祲ꅰ汳⩌䰻幆숨쉚墮썾悿塁弽녹㘸啧塁ꍉ䅖浭檩牊烂숣</w:t>
      </w:r>
      <w:r>
        <w:rPr/>
        <w:t>ꤵꥄ</w:t>
      </w:r>
      <w:r>
        <w:rPr/>
        <w:t>六兄⩫쉙싃睗곂助⽘摱☨柂⽊ꌵ䚥ぬ쏂⑮呮壂䱠䨹癑</w:t>
      </w:r>
      <w:r>
        <w:rPr/>
        <w:t>ꔻ</w:t>
      </w:r>
      <w:r>
        <w:rPr/>
        <w:t>췂믎㞵牦潥뽩䨶汅禿╟쉅䉤何㴳䅘ꇂ帩싂슘䠤䍧숭⹣扥썊煐樸슬丹䣃⑇䁘卄偵䅳ꅕ畵火䏂椦䄥㨨檩⩇䙂䑑</w:t>
      </w:r>
      <w:r>
        <w:rPr/>
        <w:t>ⶩ</w:t>
      </w:r>
      <w:r>
        <w:rPr/>
        <w:t>呭㑅泂橀啔⫂狂⍕䭾⴫㦬⑔恐쉊浉硃</w:t>
      </w:r>
      <w:r>
        <w:rPr/>
        <w:t>ꕇ⯂</w:t>
      </w:r>
      <w:r>
        <w:rPr/>
        <w:t>浫㢻仂䨱坔䑮</w:t>
      </w:r>
      <w:r>
        <w:rPr/>
        <w:t>ⴱ</w:t>
      </w:r>
      <w:r>
        <w:rPr/>
        <w:t>Ⲭ</w:t>
      </w:r>
      <w:r>
        <w:rPr/>
        <w:t>䭥睾漭烂쉋칟ꥤ쉘㡭䔰圪硗煆繰䀵䢩畡쉡瓃潸坪䱈싂番</w:t>
      </w:r>
      <w:r>
        <w:rPr/>
        <w:t>ꥈ</w:t>
      </w:r>
      <w:r>
        <w:rPr/>
        <w:t>䄦숱䨹䘳䱐</w:t>
      </w:r>
      <w:r>
        <w:rPr/>
        <w:t>ꥁ⎩</w:t>
      </w:r>
      <w:r>
        <w:rPr/>
        <w:t>䱶欣怣㯂</w:t>
      </w:r>
      <w:r>
        <w:rPr/>
        <w:t>ꦮ</w:t>
      </w:r>
      <w:r>
        <w:rPr/>
        <w:t>䈽繇塉</w:t>
      </w:r>
      <w:r>
        <w:rPr/>
        <w:t>ꕋ</w:t>
      </w:r>
      <w:r>
        <w:rPr/>
        <w:t>䉬け⭣慯瘩</w:t>
      </w:r>
      <w:r>
        <w:rPr/>
        <w:t>⠲</w:t>
      </w:r>
      <w:r>
        <w:rPr/>
        <w:t>爤剤ꄯ穦潭序⫎숪⻂䃂䱞ꄱ쉔睟⩩㟂⦏☵⥶䖘瑍숴䌨ꅱ穎牸婋奒⩘떻쉄쉙春扥弨治㢱幙⩹橤䧂</w:t>
      </w:r>
      <w:r>
        <w:rPr/>
        <w:t>ⰶ</w:t>
      </w:r>
      <w:r>
        <w:rPr/>
        <w:t>偶扪牶䥯⑖㏂撩꥘椭䱺</w:t>
      </w:r>
      <w:r>
        <w:rPr/>
        <w:t>ꔯ</w:t>
      </w:r>
      <w:r>
        <w:rPr/>
        <w:t>甩焳⩐溣⫎帣</w:t>
      </w:r>
      <w:r>
        <w:rPr/>
        <w:t>ꦱ</w:t>
      </w:r>
      <w:r>
        <w:rPr/>
        <w:t>瑆㖥묶⼪䍵咵堥㍘偮慖婯⨵ち쌣♰晃㈱飂秃灒牄쉩轨㘭칋⩾す쉩⸽婲⨻祒㥤㉅夹僂匯쉙㈷禡憘㭯⭸呪牑噴升抩婘䵒ㄮ⑚戤⤭쵙슘</w:t>
      </w:r>
      <w:r>
        <w:rPr/>
        <w:t>⡯</w:t>
      </w:r>
      <w:r>
        <w:rPr/>
        <w:t>㔬㨶優</w:t>
      </w:r>
      <w:r>
        <w:rPr/>
        <w:t>꧂</w:t>
      </w:r>
      <w:r>
        <w:rPr/>
        <w:t>牀㖩㘳沱②啾⬴癉歧湠ꌱ⩡칎併棂然썉⹑奈㣍烂涘䭁긯係싃彑瀥⥷ꥠ煇漱睏숥䅏ㄊ機⪣縪⥱싂㏂㐳槂歋嘥갬歌㩚쉮꺣㪩惂幂녑䍱</w:t>
      </w:r>
      <w:r>
        <w:rPr/>
        <w:t>ꕂ</w:t>
      </w:r>
      <w:r>
        <w:rPr/>
        <w:t>㥴坰頻</w:t>
      </w:r>
      <w:r>
        <w:rPr/>
        <w:t>ꥃ</w:t>
      </w:r>
      <w:r>
        <w:rPr/>
        <w:t>瘩떮쉕挲㕋</w:t>
      </w:r>
      <w:r>
        <w:rPr/>
        <w:t>ⷂ</w:t>
      </w:r>
      <w:r>
        <w:rPr/>
        <w:t>䬴䬮單䞵㘲恦橅淎⩃䄮楓呍㞩练숹㵯垱庘彾䶬㵩숷係疡㙫썥䬷䍮㷂㩖泂쉌䕑玮㤨䦏杮焭氳놮䫎噔塀뽚쌥轁⨶␪垿숳嚬天⹒顈䔭歎▣⭓埂啳恸䍟砤⩨繥䥡界咡灧◎奊녬썆뽲㍵</w:t>
      </w:r>
      <w:r>
        <w:rPr/>
        <w:t>⡥</w:t>
      </w:r>
      <w:r>
        <w:rPr/>
        <w:t>썖㤣呲⽪䞥湰䙩쵐䀨桶㕙擂</w:t>
      </w:r>
      <w:r>
        <w:rPr/>
        <w:t>⣎</w:t>
      </w:r>
      <w:r>
        <w:rPr/>
        <w:t>杦䀪䁬恨卺쉍硵汙</w:t>
      </w:r>
      <w:r>
        <w:rPr/>
        <w:t>Ⱡ</w:t>
      </w:r>
      <w:r>
        <w:rPr/>
        <w:t>䉃♃歯㵘㭃癌朤楩슮䦬夶䘺扸♍欷櫂묪싍畐掿걶抮숰▵숸䁄碱㘲啦樵뽏煎杨</w:t>
      </w:r>
      <w:r>
        <w:rPr/>
        <w:t>ꔵ⩸</w:t>
      </w:r>
      <w:r>
        <w:rPr/>
        <w:t>獓輽깘䑄⵱⹩넷㙫䩔䍁⭢携숣슬㭤迂溣㌨〷쉋⸫㩒擃녵㕊煚뗂쉬眬䨳戭噇</w:t>
      </w:r>
      <w:r>
        <w:rPr/>
        <w:t>ꖣ</w:t>
      </w:r>
      <w:r>
        <w:rPr/>
        <w:t>㪻⼺♊䵒쉮</w:t>
      </w:r>
      <w:r>
        <w:rPr/>
        <w:t>꧃⥎</w:t>
      </w:r>
      <w:r>
        <w:rPr/>
        <w:t>砣曂㖻⽘䠰䜵숵矍㤻師뿂㊱㌯㤭쉁ꥱ㡌땇쉣囂慧敬ꄤ桥㕆䠳⍗歚恮彆凂칎熮晁瑡쉒⹑䱂䁀㕁疵㡠ㅤ걉</w:t>
      </w:r>
      <w:r>
        <w:rPr/>
        <w:t>⠵</w:t>
      </w:r>
      <w:r>
        <w:rPr/>
        <w:t>参</w:t>
      </w:r>
      <w:r>
        <w:rPr/>
        <w:t>ⱞ</w:t>
      </w:r>
      <w:r>
        <w:rPr/>
        <w:t>㔥쉒깘侏쉊椱⥙ꅠ渪䜱칵쉎쉷匩㌪䁤㶿搰䣂␯싃⭆佸㡍쉪㍃칅戫썠걔收歨㜻䀰丳塮倦秂쎥嚮</w:t>
      </w:r>
      <w:r>
        <w:rPr/>
        <w:t>ꥂ</w:t>
      </w:r>
      <w:r>
        <w:rPr/>
        <w:t>⺵爭灧䱀㴮轑⹞⑬穌扱⩆䄳彾겵商㙋뮩䁥匣揂刨瘨慢녘뇂爴䆏䅌</w:t>
      </w:r>
      <w:r>
        <w:rPr/>
        <w:t>⡣</w:t>
      </w:r>
      <w:r>
        <w:rPr/>
        <w:t>䕷㙾䥱湨厏쉠惂</w:t>
      </w:r>
      <w:r>
        <w:rPr/>
        <w:t>Ⳃ</w:t>
      </w:r>
      <w:r>
        <w:rPr/>
        <w:t>填숪䩁싃癗彈㇂桑</w:t>
      </w:r>
      <w:r>
        <w:rPr/>
        <w:t>Ⳃ</w:t>
      </w:r>
      <w:r>
        <w:rPr/>
        <w:t>䔨䜯☸ꍖ縵烎呖䰱⩦繘洷숣⭤顃䭄坖䥵䌹䭃扰쉾橕卦畘⫂⿂充ㄦ徻獊쉡杩무䘣췃⽭䟂埂に⥹쉃㡷뇂弥슏璩ꥳ䅇⩚瀪䁄婂㕮걙汁噴吨太慈摺䞩䑗猲ふ渵硫㋂뭢捶㗎彊楱⍠㴯乢穦嫎</w:t>
      </w:r>
      <w:r>
        <w:rPr/>
        <w:t>ꥅ</w:t>
      </w:r>
      <w:r>
        <w:rPr/>
        <w:t>딬潔彶뿂칕㙯扖塕</w:t>
      </w:r>
      <w:r>
        <w:rPr/>
        <w:t>⡸</w:t>
      </w:r>
      <w:r>
        <w:rPr/>
        <w:t>婊版䤮炩硘氥쉷䝵找喥ꍾ墻숹숦擂㚻䴩뽶㥆</w:t>
      </w:r>
      <w:r>
        <w:rPr/>
        <w:t>ꖏ</w:t>
      </w:r>
      <w:r>
        <w:rPr/>
        <w:t>쉩㖮⌬뭊⼴ꥸ</w:t>
      </w:r>
      <w:r>
        <w:rPr/>
        <w:t>ꔨ</w:t>
      </w:r>
      <w:r>
        <w:rPr/>
        <w:t>⺿</w:t>
      </w:r>
      <w:r>
        <w:rPr/>
        <w:t>꤫⹫</w:t>
      </w:r>
      <w:r>
        <w:rPr/>
        <w:t>倰枏⏂⯎䮿獁ꥰ㦥䖵䓂撩壃漶佪⽁げ</w:t>
      </w:r>
      <w:r>
        <w:rPr/>
        <w:t>ꕐ</w:t>
      </w:r>
      <w:r>
        <w:rPr/>
        <w:t>䭑䥫杉䔽浵뿎</w:t>
      </w:r>
      <w:r>
        <w:rPr/>
        <w:t>ꔫ</w:t>
      </w:r>
      <w:r>
        <w:rPr/>
        <w:t>太竂吴汮숦徏潂갨㧂딩潌⼪䏎䳍⤦着쉴地獢숰徣䡵畳啵</w:t>
      </w:r>
      <w:r>
        <w:rPr/>
        <w:t>ꥍ</w:t>
      </w:r>
      <w:r>
        <w:rPr/>
        <w:t>噣㭋慄晾␰䞻縳攊捐硇䍷쉕浨搭灲彧쉆復䌥䥐䮣掣悏乖갬橸⬣䢣獥뽌쌷</w:t>
      </w:r>
      <w:r>
        <w:rPr/>
        <w:t>ꖱ</w:t>
      </w:r>
      <w:r>
        <w:rPr/>
        <w:t>녱⬦ꅩ穾偭楃㙱䇂亮皘熡丷⪿䭬䉘橊쉅䠤秎걱쉊睞슱싂潀㔫輪슡╉割晍䅩⩋乎硧싂垬ꥷ楌㶥ꌪ⦬␣輶甯廎䔭繄떮녠洸繆ㄨ匣勂쉆䶩䘨䝩攨杆煗浘䐪䍳⻂쉵ꍤ䩓쉹싂淃瑕</w:t>
      </w:r>
      <w:r>
        <w:rPr/>
        <w:t>Ⳃ</w:t>
      </w:r>
      <w:r>
        <w:rPr/>
        <w:t>杦㬺䆵ꎘ硅츭䡭⯂琶恡临睊垵㭢乕毂䗎⥺㈱껂頭暮伯憮㯂ㆩ仂瞏㎘砻恶毂䰬䩏싂⸤</w:t>
      </w:r>
      <w:r>
        <w:rPr/>
        <w:t>ꤹ</w:t>
      </w:r>
      <w:r>
        <w:rPr/>
        <w:t>䩠硴南䰣䤣⵲琬癀吽⬴坥䝦넪촶珂轏㔵ㅐ뭧繞걶歎⤸䱃䀪皬昶</w:t>
      </w:r>
      <w:r>
        <w:rPr/>
        <w:t>ꤨ</w:t>
      </w:r>
      <w:r>
        <w:rPr/>
        <w:t>䍋㕬瑯䉌䝖挳㨷긵</w:t>
      </w:r>
      <w:r>
        <w:rPr/>
        <w:t>ꗂ</w:t>
      </w:r>
      <w:r>
        <w:rPr/>
        <w:t>灣ꅡ㬶</w:t>
      </w:r>
      <w:r>
        <w:rPr/>
        <w:t>⠷</w:t>
      </w:r>
      <w:r>
        <w:rPr/>
        <w:t>瘥桋刺繇㪡幨栺뇂㵈堳ㄪ参䠵唸⑈穑㏂䢩</w:t>
      </w:r>
      <w:r>
        <w:rPr/>
        <w:t>ꥊ</w:t>
      </w:r>
      <w:r>
        <w:rPr/>
        <w:t>也</w:t>
      </w:r>
      <w:r>
        <w:rPr/>
        <w:t>ꔳ</w:t>
      </w:r>
      <w:r>
        <w:rPr/>
        <w:t>䜤惍숮樺䁉㝊挳땒琤⽔딶숣땎绂㉭竂䱠汇乚⩯墻牡뇍輭쉵暬㕤猶딶㩈椣겘漴榣姍啸手</w:t>
      </w:r>
      <w:r>
        <w:rPr/>
        <w:t>ꕘ</w:t>
      </w:r>
      <w:r>
        <w:rPr/>
        <w:t>㮥</w:t>
      </w:r>
      <w:r>
        <w:rPr/>
        <w:t>ꤲ</w:t>
      </w:r>
      <w:r>
        <w:rPr/>
        <w:t>埂牳払繦쉞䦻䅋湩彩㘶戸⍒숻嘩奍䉒⑒슮顒䆘숪⭏㙶灥</w:t>
      </w:r>
      <w:r>
        <w:rPr/>
        <w:t>ꥃ</w:t>
      </w:r>
      <w:r>
        <w:rPr/>
        <w:t>榬숸倷恞坕睅嫂穴ꅲ啦⸥넲⑆卑⭷춥䥟겻䡳痂⮡䩑䭹㡴껂䵩뇂䗂轧</w:t>
      </w:r>
      <w:r>
        <w:rPr/>
        <w:t>꧂</w:t>
      </w:r>
      <w:r>
        <w:rPr/>
        <w:t>倲汪愰歉</w:t>
      </w:r>
      <w:r>
        <w:rPr/>
        <w:t>⠲</w:t>
      </w:r>
      <w:r>
        <w:rPr/>
        <w:t>浮㥳磂땆渶盂照</w:t>
      </w:r>
      <w:r>
        <w:rPr/>
        <w:t>Ⲭ</w:t>
      </w:r>
      <w:r>
        <w:rPr/>
        <w:t>녹썠呑㵮惂太</w:t>
      </w:r>
      <w:r>
        <w:rPr/>
        <w:t>ⵑ</w:t>
      </w:r>
      <w:r>
        <w:rPr/>
        <w:t>漻扭䑤穹쉧夯㤰䶻䣂僂㜴懂牋㉗彁挵傏䩮枵椩칀牄娭憡㛂牱☦曂</w:t>
      </w:r>
      <w:r>
        <w:rPr/>
        <w:t>⠳</w:t>
      </w:r>
      <w:r>
        <w:rPr/>
        <w:t>歭剆㨸㈥䐺쉨㈣㥬顣䕲</w:t>
      </w:r>
      <w:r>
        <w:rPr/>
        <w:t>⡫</w:t>
      </w:r>
      <w:r>
        <w:rPr/>
        <w:t>땙亣䭇幥</w:t>
      </w:r>
      <w:r>
        <w:rPr/>
        <w:t>⢣⡺</w:t>
      </w:r>
      <w:r>
        <w:rPr/>
        <w:t>쉫습䜺楎곂ꥷ쉕穭䮩⩞欥睯焮㫂ꥱ䷍漨</w:t>
      </w:r>
      <w:r>
        <w:rPr/>
        <w:t>ꤦ</w:t>
      </w:r>
      <w:r>
        <w:rPr/>
        <w:t>㭎疏灢⻂瀯橾硾⌲娻扳剋矂䠺</w:t>
      </w:r>
      <w:r>
        <w:rPr/>
        <w:t>ⵉ</w:t>
      </w:r>
      <w:r>
        <w:rPr/>
        <w:t>⠴♫</w:t>
      </w:r>
      <w:r>
        <w:rPr/>
        <w:t>䥶䩢ꍯ숤煨爭散㘣玮㙢</w:t>
      </w:r>
      <w:r>
        <w:rPr/>
        <w:t>꥓</w:t>
      </w:r>
      <w:r>
        <w:rPr/>
        <w:t>⡦⹨</w:t>
      </w:r>
      <w:r>
        <w:rPr/>
        <w:t>硚汱妬ㆡ桵ㄬ瑏梩䭀⻂䩟쉷凂捌顴녾⺬⩮䖱슏囂⩰卯⩉甭㑇刬쏎渮奓嘮⨷숽㨵㊬⼳</w:t>
      </w:r>
      <w:r>
        <w:rPr/>
        <w:t>⡄</w:t>
      </w:r>
      <w:r>
        <w:rPr/>
        <w:t>㉠磂⩢㥅쉱촯⹋ꏂ伵摑顂坊䚬啣嫂兮瓃皣쉥滎숳ケ숨쉳徣쉣㩋쉾唪㫂싂㬽㌹硞廂♕놥啖婕⭇砯㙌⽐眹捰汸歕睧䦵컂땦⩭獶䙒슱祢穪䭨䑆㠽⩃烂쉈眶␣┲爺纬畢權瞱㕺䕳牎䈲⸱믂⽑</w:t>
      </w:r>
      <w:r>
        <w:rPr/>
        <w:t>⡷</w:t>
      </w:r>
      <w:r>
        <w:rPr/>
        <w:t>捓暬甬♣唭㑐窘挩㙸䅃婡慶䙠쉃び漦껂末顕</w:t>
      </w:r>
      <w:r>
        <w:rPr/>
        <w:t>ⰶ</w:t>
      </w:r>
      <w:r>
        <w:rPr/>
        <w:t>睟轩┳</w:t>
      </w:r>
      <w:r>
        <w:rPr/>
        <w:t>ꖬ</w:t>
      </w:r>
      <w:r>
        <w:rPr/>
        <w:t>ꅚ焳灤䨰海슘䱑격</w:t>
      </w:r>
      <w:r>
        <w:rPr/>
        <w:t>ⴶ</w:t>
      </w:r>
      <w:r>
        <w:rPr/>
        <w:t>顇懂⏍塧䵆㵵恠□㠰뭗㉰哂栤縶冿</w:t>
      </w:r>
      <w:r>
        <w:rPr/>
        <w:t>ꕯ</w:t>
      </w:r>
      <w:r>
        <w:rPr/>
        <w:t>㘶㵣愱歶漱㝹癓쉣⫃뽧㵈슻⭪네◎櫂⻃쉕ꅐ漯恸㕦穷썩㕶</w:t>
      </w:r>
      <w:r>
        <w:rPr/>
        <w:t>ꔶ</w:t>
      </w:r>
      <w:r>
        <w:rPr/>
        <w:t>깾擂䔦⎩䡾㯂核⥆顧䄶㈰뭀숳搭⩟汹䑥ꎿ쉘塐䵶繷숣乆痂䌤쵍뭭㥺숯싍祳갪쉊땫㡤㕬䗂檣⻂牵</w:t>
      </w:r>
      <w:r>
        <w:rPr/>
        <w:t>ⱡ</w:t>
      </w:r>
      <w:r>
        <w:rPr/>
        <w:t>쉀瑚䟂印</w:t>
      </w:r>
      <w:r>
        <w:rPr/>
        <w:t>⠫</w:t>
      </w:r>
      <w:r>
        <w:rPr/>
        <w:t>扌</w:t>
      </w:r>
      <w:r>
        <w:rPr/>
        <w:t>ꤨ╦</w:t>
      </w:r>
      <w:r>
        <w:rPr/>
        <w:t>惃敕넴</w:t>
      </w:r>
      <w:r>
        <w:rPr/>
        <w:t>Ⳃ</w:t>
      </w:r>
      <w:r>
        <w:rPr/>
        <w:t>㡔昹喵偅♘圮砸浄䉥믂䶻做녙伪ꌭ슻浲䚥㴮겘墩㴨竍䰤䥆太䗃盎瑦㌹뭉䙈䥄⍚浭燃恐깡놏摈㔸⵶숸瀵啴쉡㄰幥꥔湫圬⭙佾䪮</w:t>
      </w:r>
      <w:r>
        <w:rPr/>
        <w:t>ⱍ</w:t>
      </w:r>
      <w:r>
        <w:rPr/>
        <w:t>쉰幱䅊樲숳庘숱⚬洸旂ꥳ䀺쉑櫂欰槂쉳䤨⽈稳숰氳╇</w:t>
      </w:r>
      <w:r>
        <w:rPr/>
        <w:t>ꕖ</w:t>
      </w:r>
      <w:r>
        <w:rPr/>
        <w:t>슱妿ㆬ썳眽祉쉐땧</w:t>
      </w:r>
      <w:r>
        <w:rPr/>
        <w:t>ꕖ</w:t>
      </w:r>
      <w:r>
        <w:rPr/>
        <w:t>幫딣卂猺䙫彮긣쉳쏎畷栩슩숪潾⭥⦿ㅢ㝖쉅畗伴䡊㔸欳⤬牭</w:t>
      </w:r>
      <w:r>
        <w:rPr/>
        <w:t>꧂</w:t>
      </w:r>
      <w:r>
        <w:rPr/>
        <w:t>睲⹌淂숨甫싂싃た쏂䖩묣숰ㄽꅺꍎ橂画䕄숥嚻㕓䷂浏♋긣㏎쉡</w:t>
      </w:r>
      <w:r>
        <w:rPr/>
        <w:t>ꦮ⩠</w:t>
      </w:r>
      <w:r>
        <w:rPr/>
        <w:t>敮煗橎汵噕</w:t>
      </w:r>
      <w:r>
        <w:rPr/>
        <w:t>ⰲ</w:t>
      </w:r>
      <w:r>
        <w:rPr/>
        <w:t>걱⼭制䅷녏╣䙕㕢⑆器쉍䡠䥆썷恦儷䰹轰☪捶㣂</w:t>
      </w:r>
      <w:r>
        <w:rPr/>
        <w:t>ꔦ</w:t>
      </w:r>
      <w:r>
        <w:rPr/>
        <w:t>䌩쉠뇂坞橁䉄㕃橎ꆏ顱뇎垿㕶攮㥶殩싂䴩㜻쵩</w:t>
      </w:r>
      <w:r>
        <w:rPr/>
        <w:t>ꤹ</w:t>
      </w:r>
      <w:r>
        <w:rPr/>
        <w:t>捃㐻⫂眣抣䝹㍋獾쉨</w:t>
      </w:r>
      <w:r>
        <w:rPr/>
        <w:t>ⶻ</w:t>
      </w:r>
      <w:r>
        <w:rPr/>
        <w:t>浔奈슡㕕쌻洺싂㘤晞眲㉑悥濂礬숫</w:t>
      </w:r>
      <w:r>
        <w:rPr/>
        <w:t>ⱥ⥌</w:t>
      </w:r>
      <w:r>
        <w:rPr/>
        <w:t>彨꥙ㆻ坾彰슥䰱㈺ꌹꍰ쉆㓂硐吥穅偅咬䵩㉳ぬ</w:t>
      </w:r>
      <w:r>
        <w:rPr/>
        <w:t>⢣␸</w:t>
      </w:r>
      <w:r>
        <w:rPr/>
        <w:t>숲㊩뇃䈥穖祙の煠</w:t>
      </w:r>
      <w:r>
        <w:rPr/>
        <w:t>ꔫ</w:t>
      </w:r>
      <w:r>
        <w:rPr/>
        <w:t>믂ギ睐♢㙚䄣쉄幺煒⩸獯飂ꍖ毂丩爲쉇쉴쉧녗⫂⭪䩖幏瑋橅☣♓颡い䥹깦婣渲坵堻橨顬顄卌㝒㉴潐扯쉪獣狂壂╧煃坕懂湩㌨㥥⯂带禡欻䲿쉤挸扰疡㴶涡桩⒘춻噭⫂䴽</w:t>
      </w:r>
      <w:r>
        <w:rPr/>
        <w:t>Ɽ</w:t>
      </w:r>
      <w:r>
        <w:rPr/>
        <w:t>㵸䅶䅱皬넮歷婹䄪憏⬪唦瞮顴䭰妮䉳㭡쉔⩘</w:t>
      </w:r>
      <w:r>
        <w:rPr/>
        <w:t>ꕫ</w:t>
      </w:r>
      <w:r>
        <w:rPr/>
        <w:t>㨨뭰쉪츨痂⩧ꍑ坹뽏圣싂</w:t>
      </w:r>
      <w:r>
        <w:rPr/>
        <w:t>ꕋ</w:t>
      </w:r>
      <w:r>
        <w:rPr/>
        <w:t>쉡䅪꥚넯</w:t>
      </w:r>
      <w:r>
        <w:rPr/>
        <w:t>ꕉ</w:t>
      </w:r>
      <w:r>
        <w:rPr/>
        <w:t>䭍椬灺㝇竂䉮こ</w:t>
      </w:r>
      <w:r>
        <w:rPr/>
        <w:t>ⳃ</w:t>
      </w:r>
      <w:r>
        <w:rPr/>
        <w:t>禮⩾⥴⹴⼊䡶</w:t>
      </w:r>
      <w:r>
        <w:rPr/>
        <w:t>ⶵ</w:t>
      </w:r>
      <w:r>
        <w:rPr/>
        <w:t>敊㒵丽넥縰녎</w:t>
      </w:r>
      <w:r>
        <w:rPr/>
        <w:t>⠫</w:t>
      </w:r>
      <w:r>
        <w:rPr/>
        <w:t>칷溻歗⿂楲뇂숬䷃繮卖⭐⍎㙩繚䝄穲䌯칆敏䘴</w:t>
      </w:r>
      <w:r>
        <w:rPr/>
        <w:t>ⴤ</w:t>
      </w:r>
      <w:r>
        <w:rPr/>
        <w:t>䰹祐杊⵾洶쉮⍒轁㯂疏䩍㍏摳╕竎뽅싂㯎㕢樰䡫</w:t>
      </w:r>
      <w:r>
        <w:rPr/>
        <w:t>ꤨ</w:t>
      </w:r>
      <w:r>
        <w:rPr/>
        <w:t>䊵깂塍쎮컂盂슿ꅬ䵨⑏쉘⹋椽뗂㍩숳췂뼻䑹쉕拍㎏䌲</w:t>
      </w:r>
      <w:r>
        <w:rPr/>
        <w:t>ⰸ</w:t>
      </w:r>
      <w:r>
        <w:rPr/>
        <w:t>䲘</w:t>
      </w:r>
      <w:r>
        <w:rPr/>
        <w:t>ꕢ</w:t>
      </w:r>
      <w:r>
        <w:rPr/>
        <w:t>㡙촲</w:t>
      </w:r>
      <w:r>
        <w:rPr/>
        <w:t>ꤪ</w:t>
      </w:r>
      <w:r>
        <w:rPr/>
        <w:t>䆏⑷坪睗쉵櫂ꌥ乧㈳♎泂쉉쉊쉎獚毂䍩칈戭⍏牠䟂땓㍤</w:t>
      </w:r>
      <w:r>
        <w:rPr/>
        <w:t>ꥂ</w:t>
      </w:r>
      <w:r>
        <w:rPr/>
        <w:t>横⪡⯂㎩䅆摋攳㐶⦿亏档戯牕廂洬</w:t>
      </w:r>
      <w:r>
        <w:rPr/>
        <w:t>꤯</w:t>
      </w:r>
      <w:r>
        <w:rPr/>
        <w:t>汸䑲싂䈸㑋쉳㨩녪慲婌獓䡸痂쉑갵㍏䒿牡녆넫堷㥃樮䶩欯漺株</w:t>
      </w:r>
      <w:r>
        <w:rPr/>
        <w:t>ⵁ</w:t>
      </w:r>
      <w:r>
        <w:rPr/>
        <w:t>㬭䡵棍兂싂瘫▻⮩䜤䮱栮壂䩇扩窡䡖枥壂䝘䀩⥄幦슻潥╥</w:t>
      </w:r>
      <w:r>
        <w:rPr/>
        <w:t>⠥</w:t>
      </w:r>
      <w:r>
        <w:rPr/>
        <w:t>梥恉䉑</w:t>
      </w:r>
      <w:r>
        <w:rPr/>
        <w:t>ꤲ</w:t>
      </w:r>
      <w:r>
        <w:rPr/>
        <w:t>挵噅碏欫</w:t>
      </w:r>
      <w:r>
        <w:rPr/>
        <w:t>ꤽ</w:t>
      </w:r>
      <w:r>
        <w:rPr/>
        <w:t>瘪뾣춮畊䅀䷍焽쉆쉃旂汎㉉㭃뽀堵쉹쌣</w:t>
      </w:r>
      <w:r>
        <w:rPr/>
        <w:t>ꤺ</w:t>
      </w:r>
      <w:r>
        <w:rPr/>
        <w:t>슿숴쉇医뽃촭䍪稺쉘烂礪眤╦䁰</w:t>
      </w:r>
      <w:r>
        <w:rPr/>
        <w:t>⣂</w:t>
      </w:r>
      <w:r>
        <w:rPr/>
        <w:t>兑サ竎杯刹㝞绂勂瑆彴㪵⎮㔸朤ꥥꍶ体⌳慥⏂瑬㒥걚幙㵃⫂ꄥ刮캩汣쉈䠽㒣䌸剚숮御婵뽷뭓漥㛂㤪쉫㑴仂喣恭걄獹ち杴쌫撬뭩坍䛂걉⩚溩晆⯂捱杕⯂껂쉌礩</w:t>
      </w:r>
      <w:r>
        <w:rPr/>
        <w:t>ⱔ</w:t>
      </w:r>
      <w:r>
        <w:rPr/>
        <w:t>䕅䉡测助쉠玱练⭾㧎怸뼤㈷塳倩䜣盂뭥⬶쉲㢡ぞ玣轳彖䤲쉨䎡㉁瀲녡뇂凂㘵䰥楦悩</w:t>
      </w:r>
      <w:r>
        <w:rPr/>
        <w:t>Ⱔ</w:t>
      </w:r>
      <w:r>
        <w:rPr/>
        <w:t>伯乁扐㏂⑉쉳㩷汑塅勂桉㭈ㄯ汤㫂숺縣洪灯⨵䜯⯂숷剭ꎬ쌷㡬䄦彥睘䑵땤形ꥩ桢␵</w:t>
      </w:r>
      <w:r>
        <w:rPr/>
        <w:t>⡮</w:t>
      </w:r>
      <w:r>
        <w:rPr/>
        <w:t>싂싂杸䈰䩥役輬頳䒩䵅數㡭ꆻ䂘啹檬䯂傮漷浫潨쉷涬땱㩔橘㕓㕣⺩お㔤软슏嘥洬ㄶ慉琰杷晘弮싂挰썎숳顑痂婴쌶䨪㉈䝦窡쉯繁㎘땉⥉慗剱쵲뭋戶頮묽䕹嘴쌣慥걘䓂䍲兄熡㭯䱕顲䐲</w:t>
      </w:r>
      <w:r>
        <w:rPr/>
        <w:t>ꦘ</w:t>
      </w:r>
      <w:r>
        <w:rPr/>
        <w:t>埂촶䱐♏</w:t>
      </w:r>
      <w:r>
        <w:rPr/>
        <w:t>꧃</w:t>
      </w:r>
      <w:r>
        <w:rPr/>
        <w:t>秂穮⨦싂杮ㅅ呴噃ꥥ佀걪㑊䲏쉁乪썑火偩슬桪</w:t>
      </w:r>
      <w:r>
        <w:rPr/>
        <w:t>ⴱ</w:t>
      </w:r>
      <w:r>
        <w:rPr/>
        <w:t>㧂</w:t>
      </w:r>
      <w:r>
        <w:rPr/>
        <w:t>⠳</w:t>
      </w:r>
      <w:r>
        <w:rPr/>
        <w:t>槂䂏幟⩙䬲</w:t>
      </w:r>
      <w:r>
        <w:rPr/>
        <w:t>⡢</w:t>
      </w:r>
      <w:r>
        <w:rPr/>
        <w:t>佯温</w:t>
      </w:r>
      <w:r>
        <w:rPr/>
        <w:t>ꕞ</w:t>
      </w:r>
      <w:r>
        <w:rPr/>
        <w:t>琮呐攣济쉚睇恀쉙䰯佉䡕ㄳ⽠塰䁀숱묵剖⨱搪슥伻ꍣ㏂呴兢呞橯澱㝤䧃䮩潣殮넊긫쉱剈숸⫂奎瑄䐴䱰桭</w:t>
      </w:r>
      <w:r>
        <w:rPr/>
        <w:t>ꥊ</w:t>
      </w:r>
      <w:r>
        <w:rPr/>
        <w:t>硪禵쉐瑰뿂뭗싂〴炱쵱⛃熥♟汇⪡</w:t>
      </w:r>
      <w:r>
        <w:rPr/>
        <w:t>⣂</w:t>
      </w:r>
      <w:r>
        <w:rPr/>
        <w:t>橤前呭扅쉓㛂䱡⩀祲숷ꍩ촪껂䍠쵋礽⿂쉓嘪⛂깮拂쉇㑋䊻♃㩰</w:t>
      </w:r>
      <w:r>
        <w:rPr/>
        <w:t>⡂</w:t>
      </w:r>
      <w:r>
        <w:rPr/>
        <w:t>嘰땮䬩䕞影䙒䁐牂婯㭉숴狃䞣쉊頻㶩숤㯂②䕳偗揂䑫係燂凂뮩婞癫偓㴥祂녧</w:t>
      </w:r>
      <w:r>
        <w:rPr/>
        <w:t>ⵖ</w:t>
      </w:r>
      <w:r>
        <w:rPr/>
        <w:t>拂捎썁㔫╴㉘㩨却桠㗂숪䙅䐲恔ꇂ䶻戲䎩숴烂兆⮵係⭣꺡橞嘶页癩慢숭䈶玻步숷</w:t>
      </w:r>
      <w:r>
        <w:rPr/>
        <w:t>⣂</w:t>
      </w:r>
      <w:r>
        <w:rPr/>
        <w:t>㫂癹딱쉓噢촺땟奰䷂块䤨㌷㪩疩숯숹斮⹕⹐㜰㑎べ䡔㌵爩㙀啊⥣뇂唫䘪啐矂畚</w:t>
      </w:r>
      <w:r>
        <w:rPr/>
        <w:t>꧂</w:t>
      </w:r>
      <w:r>
        <w:rPr/>
        <w:t>迎㇂扑䇂⯃썴穭뭁ꅞ轪楺㙦弤祺䕢矃䡩煡</w:t>
      </w:r>
      <w:r>
        <w:rPr/>
        <w:t>⡶</w:t>
      </w:r>
      <w:r>
        <w:rPr/>
        <w:t>䄪쉸松썵⸩牶弸摭彲㡈䭸⹱摘싂儹催䓂橪쏂佗</w:t>
      </w:r>
      <w:r>
        <w:rPr/>
        <w:t>ⴱ</w:t>
      </w:r>
      <w:r>
        <w:rPr/>
        <w:t>硚梩墬獘囂獺灱䙓䉈슱呟杵䍢䂮刭慳强⩮</w:t>
      </w:r>
      <w:r>
        <w:rPr/>
        <w:t>ꕄ</w:t>
      </w:r>
      <w:r>
        <w:rPr/>
        <w:t>쏎싎敔쌻⹊祳걶㍩䂩녲恁漶琱亿匯匫䝖㩱䘺</w:t>
      </w:r>
      <w:r>
        <w:rPr/>
        <w:t>ꦿ⑷</w:t>
      </w:r>
      <w:r>
        <w:rPr/>
        <w:t>挹䕪偠䍍楸쉎츹椫걚奫㛂뽧</w:t>
      </w:r>
      <w:r>
        <w:rPr/>
        <w:t>ꕄ</w:t>
      </w:r>
      <w:r>
        <w:rPr/>
        <w:t>썞꺥潲揂⏂⍠┺쉹썦䙧⑙剏뽮걳떏</w:t>
      </w:r>
      <w:r>
        <w:rPr/>
        <w:t>⠷</w:t>
      </w:r>
      <w:r>
        <w:rPr/>
        <w:t>䨹㔮㟂洶氫圮奒嗃⽆␫뮻僂牯㜮쉔</w:t>
      </w:r>
      <w:r>
        <w:rPr/>
        <w:t>Ȿ</w:t>
      </w:r>
      <w:r>
        <w:rPr/>
        <w:t>産䑒쉆椶卨熬䑠쉚</w:t>
      </w:r>
      <w:r>
        <w:rPr/>
        <w:t>ⴵ</w:t>
      </w:r>
      <w:r>
        <w:rPr/>
        <w:t>㭟쉶⪥恈뗂쵧뭾牨쉲⺩䦩쉤潘䑱䅮侣潨☭䳂⨩␹埃숯㦿怱係䀪烂唷⑘轗㌪拂䡶</w:t>
      </w:r>
      <w:r>
        <w:rPr/>
        <w:t>⣂</w:t>
      </w:r>
      <w:r>
        <w:rPr/>
        <w:t>晃㜪⍾䅸橭㥌渲微</w:t>
      </w:r>
      <w:r>
        <w:rPr/>
        <w:t>ⱐ</w:t>
      </w:r>
      <w:r>
        <w:rPr/>
        <w:t>㴺㝶䕎歵⨩䁨ꏂ땉믎♍癢枘깍딷㙀⵷㭬頱柂⽂潪䍣䁞츺쉯姎瑑伲⮡䲻儭䭏啡ꍫ싂䰩庮숣汃㥸操쉩䁆</w:t>
      </w:r>
      <w:r>
        <w:rPr/>
        <w:t>ꕧ⭚</w:t>
      </w:r>
      <w:r>
        <w:rPr/>
        <w:t>䁧넩⹐㉧䯂䭣匵倹⨤乚㙐칔偠캵숹媻湄㈹䍊☫칡汍⩥灉</w:t>
      </w:r>
      <w:r>
        <w:rPr/>
        <w:t>Ⱝ</w:t>
      </w:r>
      <w:r>
        <w:rPr/>
        <w:t>恠⨪⾵䴰柂冘䅒㍤㵢樽쉮㔵暬</w:t>
      </w:r>
      <w:r>
        <w:rPr/>
        <w:t>ꗂ</w:t>
      </w:r>
      <w:r>
        <w:rPr/>
        <w:t>杈숽灘쉪㍤幏쉠⯂칪숬숥</w:t>
      </w:r>
      <w:r>
        <w:rPr/>
        <w:t>ꦏ</w:t>
      </w:r>
      <w:r>
        <w:rPr/>
        <w:t>㈫漨扏輪놵㡺㑥䃂㜳幺쉄</w:t>
      </w:r>
      <w:r>
        <w:rPr/>
        <w:t>꤬</w:t>
      </w:r>
      <w:r>
        <w:rPr/>
        <w:t>㈽쌮ꍞ</w:t>
      </w:r>
      <w:r>
        <w:rPr/>
        <w:t>ꕪ</w:t>
      </w:r>
      <w:r>
        <w:rPr/>
        <w:t>懂矂轐䘴⭕딽뽦㋂奏쉮䔲煴婕꤮䝭幈㉙⛂䉈⽗䱫숻쉧捭硾䌹┭䂱깪䶬浪⬥걤䥓䶬㉪䵌ꍳ幅㮥␯浃坙暩숮숱䉆ㄸ</w:t>
      </w:r>
      <w:r>
        <w:rPr/>
        <w:t>ꥋ</w:t>
      </w:r>
      <w:r>
        <w:rPr/>
        <w:t>輽朥住䑱橱䁏啔믂쉡幬쉾䔭䬊ㅕ塺숸⭕⦩싂吲㕆䏍ꆣ丱烂挬촫斵瀫㑞</w:t>
      </w:r>
      <w:r>
        <w:rPr/>
        <w:t>⡁</w:t>
      </w:r>
      <w:r>
        <w:rPr/>
        <w:t>婬䱕쉺畷穱㍫绂뾩쉲戫┴癈숫</w:t>
      </w:r>
      <w:r>
        <w:rPr/>
        <w:t>ⴴ</w:t>
      </w:r>
      <w:r>
        <w:rPr/>
        <w:t>ꍌ쉄슬㌩䛂㏂䥙坠</w:t>
      </w:r>
      <w:r>
        <w:rPr/>
        <w:t>ꔣ</w:t>
      </w:r>
      <w:r>
        <w:rPr/>
        <w:t>쉵疬싃</w:t>
      </w:r>
      <w:r>
        <w:rPr/>
        <w:t>⠸</w:t>
      </w:r>
      <w:r>
        <w:rPr/>
        <w:t>窏㩄䜳棍劘ꅒ㏂浥嫃懂奏嗂汁</w:t>
      </w:r>
      <w:r>
        <w:rPr/>
        <w:t>ⰳ</w:t>
      </w:r>
      <w:r>
        <w:rPr/>
        <w:t>盂䰻窘暻偶厘쎘㵪願劵</w:t>
      </w:r>
      <w:r>
        <w:rPr/>
        <w:t>ꤻ</w:t>
      </w:r>
      <w:r>
        <w:rPr/>
        <w:t>偎爫浪樨⻂游䜥䥫⒵烂</w:t>
      </w:r>
      <w:r>
        <w:rPr/>
        <w:t>ꕫ</w:t>
      </w:r>
      <w:r>
        <w:rPr/>
        <w:t>쉊痂䶏⥖橱녭䏂敭䙑⚿兪癍攺穳劻頺</w:t>
      </w:r>
      <w:r>
        <w:rPr/>
        <w:t>ⱙ</w:t>
      </w:r>
      <w:r>
        <w:rPr/>
        <w:t>䑰⎩燂㏂㇂殏䴫摂㵮쉂㉃敫⦮믂♋扂</w:t>
      </w:r>
      <w:r>
        <w:rPr/>
        <w:t>ꗂ</w:t>
      </w:r>
      <w:r>
        <w:rPr/>
        <w:t>棂쌭</w:t>
      </w:r>
      <w:r>
        <w:rPr/>
        <w:t>⠩</w:t>
      </w:r>
      <w:r>
        <w:rPr/>
        <w:t>㯂쉭参䜪昹견⭓ぷ歷氮쉳䄶咡垿泂⨻뽅汹⿂烂䝬噤㭨쉌洭䱙싂싍</w:t>
      </w:r>
      <w:r>
        <w:rPr/>
        <w:t>ꕗ</w:t>
      </w:r>
      <w:r>
        <w:rPr/>
        <w:t>쉃</w:t>
      </w:r>
      <w:r>
        <w:rPr/>
        <w:t>ꔣ</w:t>
      </w:r>
      <w:r>
        <w:rPr/>
        <w:t>輲㏂⤪</w:t>
      </w:r>
      <w:r>
        <w:rPr/>
        <w:t>ꦏ④</w:t>
      </w:r>
      <w:r>
        <w:rPr/>
        <w:t>䁲男じ깥焨쉇갷浞兓櫂䑇湔牭㭪썉穗㕙ㅱ䌪숽打</w:t>
      </w:r>
      <w:r>
        <w:rPr/>
        <w:t>⡟</w:t>
      </w:r>
      <w:r>
        <w:rPr/>
        <w:t>㝬帺⪿唲捰廂뇂㉀傣乬㯂㥙숳瑀뭉并묥扪䈶⭧挵㙞싂畃⏂⽩</w:t>
      </w:r>
      <w:r>
        <w:rPr/>
        <w:t>Ⱕ</w:t>
      </w:r>
      <w:r>
        <w:rPr/>
        <w:t>牥曃䬻䦥怬㛂㟂䤫桭㧂깰땺㍷塲珂桖䌳䙒┺땊썏瘻㩙슣䥣숱伪㬳땎⛃末⽆烂恐싂じ獂揍㵔䭨쉁걀䕙갪䠣</w:t>
      </w:r>
      <w:r>
        <w:rPr/>
        <w:t>Ⱬ</w:t>
      </w:r>
      <w:r>
        <w:rPr/>
        <w:t>ꗂ</w:t>
      </w:r>
      <w:r>
        <w:rPr/>
        <w:t>橾쉮딶㨪氬挸㥀䉟䔯㒬渭쉧繉炻彚ꄻ磃゘싂瀯숷䈯纘ꅃ䑯䁣浀</w:t>
      </w:r>
      <w:r>
        <w:rPr/>
        <w:t>ⱂ</w:t>
      </w:r>
      <w:r>
        <w:rPr/>
        <w:t>琴</w:t>
      </w:r>
      <w:r>
        <w:rPr/>
        <w:t>ⴭ</w:t>
      </w:r>
      <w:r>
        <w:rPr/>
        <w:t>㊿뿂歠䥍</w:t>
      </w:r>
      <w:r>
        <w:rPr/>
        <w:t>ꥄ</w:t>
      </w:r>
      <w:r>
        <w:rPr/>
        <w:t>뽥䑡亥㔴䌦ꅷ圪쉬</w:t>
      </w:r>
      <w:r>
        <w:rPr/>
        <w:t>ꕬ</w:t>
      </w:r>
      <w:r>
        <w:rPr/>
        <w:t>杮楱㐦</w:t>
      </w:r>
      <w:r>
        <w:rPr/>
        <w:t>ⵃ</w:t>
      </w:r>
      <w:r>
        <w:rPr/>
        <w:t>㕺䥓䩔⽢廂淂㍥垮乣串制犬숦츩㒬숣쉚</w:t>
      </w:r>
      <w:r>
        <w:rPr/>
        <w:t>ⰲ꥞</w:t>
      </w:r>
      <w:r>
        <w:rPr/>
        <w:t>㋎敭呩奍烂娰슥参㘻剒</w:t>
      </w:r>
      <w:r>
        <w:rPr/>
        <w:t>ⱘ⡟</w:t>
      </w:r>
      <w:r>
        <w:rPr/>
        <w:t>繷⸩쉴䰸ぇ㝩伳ꌪ䘸佥䤲仂깡충㙰⮱捞姂䙙佌樳桕慨嗂</w:t>
      </w:r>
      <w:r>
        <w:rPr/>
        <w:t>ꗂ</w:t>
      </w:r>
      <w:r>
        <w:rPr/>
        <w:t>画ぃ⼬倲䱞䭦畨攱싂䄳甶ㅕ┪슮㉧ㄥ䓂</w:t>
      </w:r>
      <w:r>
        <w:rPr/>
        <w:t>ꦮꕡ</w:t>
      </w:r>
      <w:r>
        <w:rPr/>
        <w:t>決䷂汴⤩䑹⹬卺ご冮悏䩋瘩故⪡쉤栤▬쵸牱欮쉌⑏걺楸썊껂位㜯㑠䙏⍂厏䁑汅쵓쉊⵪숩슬䠹꥘쵯参睳攺쉗겥뽅⌱뮥</w:t>
      </w:r>
      <w:r>
        <w:rPr/>
        <w:t>ꕵ</w:t>
      </w:r>
      <w:r>
        <w:rPr/>
        <w:t>ꎩ</w:t>
      </w:r>
      <w:r>
        <w:rPr/>
        <w:t>ꥇ</w:t>
      </w:r>
      <w:r>
        <w:rPr/>
        <w:t>䅲氪␦▣䭕␲〳녟䲱딵〻沥ꅴ슩䭉倳呇憿숶槂쉗樽⪱걃䙈넱轹婅쉸</w:t>
      </w:r>
      <w:r>
        <w:rPr/>
        <w:t>ⱀ</w:t>
      </w:r>
      <w:r>
        <w:rPr/>
        <w:t>炘䡇柂畧㩓幨</w:t>
      </w:r>
      <w:r>
        <w:rPr/>
        <w:t>⠦ⰲ</w:t>
      </w:r>
      <w:r>
        <w:rPr/>
        <w:t>ꤥ</w:t>
      </w:r>
      <w:r>
        <w:rPr/>
        <w:t>䔺떬噮</w:t>
      </w:r>
      <w:r>
        <w:rPr/>
        <w:t>ꗂ</w:t>
      </w:r>
      <w:r>
        <w:rPr/>
        <w:t>穭㔩싂干窩</w:t>
      </w:r>
      <w:r>
        <w:rPr/>
        <w:t>ⵎ</w:t>
      </w:r>
      <w:r>
        <w:rPr/>
        <w:t>䕣⭶癇捡</w:t>
      </w:r>
      <w:r>
        <w:rPr/>
        <w:t>ꥍ</w:t>
      </w:r>
      <w:r>
        <w:rPr/>
        <w:t>扇䵩奨깯䡘䭧係쉈啎䉵扏扸⯂䝦⵨㍞숬啪輬剌쉣싂丩㍕旂㎱㍧䔹却堯ꅂ瀊㎩慷䛂뇂䌣기頯祬⦮⥵囂걐♧츬慺㡢沩祠䙡轂숪奌た癪は噍愶♥䁒扷⑉⭃䯂껂獒뽵츪呱頣卌䴴䥕⫂灕䜷싂䢻㌷⺘쉱</w:t>
      </w:r>
      <w:r>
        <w:rPr/>
        <w:t>꧂</w:t>
      </w:r>
      <w:r>
        <w:rPr/>
        <w:t>䬤⨷</w:t>
      </w:r>
      <w:r>
        <w:rPr/>
        <w:t>ꔷ</w:t>
      </w:r>
      <w:r>
        <w:rPr/>
        <w:t>쉴⥀硩</w:t>
      </w:r>
      <w:r>
        <w:rPr/>
        <w:t>ⱊ</w:t>
      </w:r>
      <w:r>
        <w:rPr/>
        <w:t>ꦵ</w:t>
      </w:r>
      <w:r>
        <w:rPr/>
        <w:t>㷂悡玱壎㙘</w:t>
      </w:r>
      <w:r>
        <w:rPr/>
        <w:t>ꤵ</w:t>
      </w:r>
      <w:r>
        <w:rPr/>
        <w:t>䅞⭩땺浣㚣块縵繒딦爪埂╥瘬┥췂뽧晶偌獳ꇂ䭉㌮싂⌶묪습⪵奌䒏ぎ⧃敘愹ꥣ礤쵨潬帪쌻㑢响䑙촯㩮㉘㢵睪䌷䅳⍒䤪층컂兰攽쉩♃眵쉕㘬갲㉪㠨整⩳녖춏湓슮厩潪⤩䭕䅇愪㘷唺癶佘稻煘硬㊿㴳숨歾入䙱䨰⻂ꍸ卣嘩䱔癳䅧壃摨溘癇♂꺿業氥싂</w:t>
      </w:r>
      <w:r>
        <w:rPr/>
        <w:t>ⱟ</w:t>
      </w:r>
      <w:r>
        <w:rPr/>
        <w:t>冥洶⦥桑䌶痂幮样䁘㍺摞㝕습뽍싂㡄䩂療䩅촨廂⍎䖡憏摵⹈뭓딵ㅦ眥쌣싂䩐츰奚捷啷䕥町쉔㖬眨浳㞿␵㍠㭟䁱刬坈䭟</w:t>
      </w:r>
      <w:r>
        <w:rPr/>
        <w:t>ꗂ⸣</w:t>
      </w:r>
      <w:r>
        <w:rPr/>
        <w:t>땨㋂株쉖擂ァ㊘䤶爵杀啰恙之숺穢</w:t>
      </w:r>
      <w:r>
        <w:rPr/>
        <w:t>ⶱ</w:t>
      </w:r>
      <w:r>
        <w:rPr/>
        <w:t>쉆摊땎獀偹匥땒㝖眰䍖㕺頶㑠係䕬埂ꅙ촺汗慲</w:t>
      </w:r>
      <w:r>
        <w:rPr/>
        <w:t>ꤵ</w:t>
      </w:r>
      <w:r>
        <w:rPr/>
        <w:t>頩⑕歷䡱⩾類坁榱䐽御녠慹参䎿떘獘꥾癁䡄</w:t>
      </w:r>
      <w:r>
        <w:rPr/>
        <w:t>ꦵ</w:t>
      </w:r>
      <w:r>
        <w:rPr/>
        <w:t>偉㝣♷䅶숩㭯싂䉠</w:t>
      </w:r>
      <w:r>
        <w:rPr/>
        <w:t>ꔨ</w:t>
      </w:r>
      <w:r>
        <w:rPr/>
        <w:t>싂촳㛂䑙쉂弤娵녱⤻㙡タ温㬶瞵䄮梵츸</w:t>
      </w:r>
      <w:r>
        <w:rPr/>
        <w:t>ꖿ⍶</w:t>
      </w:r>
      <w:r>
        <w:rPr/>
        <w:t>为䉖녂ヂ⨯卦쉏偠婴</w:t>
      </w:r>
      <w:r>
        <w:rPr/>
        <w:t>꧂</w:t>
      </w:r>
      <w:r>
        <w:rPr/>
        <w:t>幨扇썲䭟癈넨㍖쉲仂扖㘦便沣硞祤䋂싂お싎뭨ꄫ冿쉍</w:t>
      </w:r>
      <w:r>
        <w:rPr/>
        <w:t>ꤩ</w:t>
      </w:r>
      <w:r>
        <w:rPr/>
        <w:t>㨯㧎㨸侬녡ㅅ煠濂䭍쉺戶橦ꅖ싂䶡습䙔</w:t>
      </w:r>
      <w:r>
        <w:rPr/>
        <w:t>ꦡ⧂</w:t>
      </w:r>
      <w:r>
        <w:rPr/>
        <w:t>楯欬㔷䭖恚습㮣案瑑窩쎬唴灳係␵颡刻⻂擂□</w:t>
      </w:r>
      <w:r>
        <w:rPr/>
        <w:t>⡃</w:t>
      </w:r>
      <w:r>
        <w:rPr/>
        <w:t>儳幰甤⩢䵪㍉熣幵뇂ꎿ迂塚洴夷䵸뭤┫⥣挪㑳䝭轖剕㴺숷摚ㅍ繦꥙泂쉷㫂敩睇秂㙊繐喵</w:t>
      </w:r>
      <w:r>
        <w:rPr/>
        <w:t>ꖿ</w:t>
      </w:r>
      <w:r>
        <w:rPr/>
        <w:t>쉢⭕뽷佉琪쉉䴨䔥⑮䉚춥幠敖浅晙♨숮爽㡴㧂婆⩡帣쉴数䁘ㆮ㨷쉉匭畷뽃꺏俍츥쉡㝰쉯싂䑺썍癐쉷偠칆춬煈◎㤦⍁幆쵰眪支쉹썩怹輶佨扠ⸯⓂ癙⭪硴䅄六嚵㷃所畊㔣㫂㥄㖣</w:t>
      </w:r>
      <w:r>
        <w:rPr/>
        <w:t>ꖱ</w:t>
      </w:r>
      <w:r>
        <w:rPr/>
        <w:t>쉸㐭乢儳剞䉫㘴ㅂ</w:t>
      </w:r>
      <w:r>
        <w:rPr/>
        <w:t>ꔦ</w:t>
      </w:r>
      <w:r>
        <w:rPr/>
        <w:t>깣믂ㅓ偎昊盂欰ꆿ呀䙘慳嘸䕓砪㬶䑉秂䓂</w:t>
      </w:r>
      <w:r>
        <w:rPr/>
        <w:t>ꕗ</w:t>
      </w:r>
      <w:r>
        <w:rPr/>
        <w:t>矂⥌숱坓쉬䩎嘰繓繉濃쉏㑠䔵⼨瑗楑㫂䑏㵕甶扷捗奒숮㘰䡍窱쉶䶥⍚</w:t>
      </w:r>
      <w:r>
        <w:rPr/>
        <w:t>ⲏ</w:t>
      </w:r>
      <w:r>
        <w:rPr/>
        <w:t>싍㍏灋睩槂乃쏃녟쏂顑⒵㵣礰긪⽆獞⍆挬灵搽掵⛂㈲䆩㘱由싂爮港ㄪ厥㭵⽢䉄쏂㝔協痂橮㍓ㅪ杮樱</w:t>
      </w:r>
      <w:r>
        <w:rPr/>
        <w:t>ⴸ</w:t>
      </w:r>
      <w:r>
        <w:rPr/>
        <w:t>浶쉡䠸线獈㉁穨壃뭙氺깾ㆥ䅡斱촪瀰塐坦㤺䷂╀⭆⥉㑤㠸싂녒</w:t>
      </w:r>
      <w:r>
        <w:rPr/>
        <w:t>⠮</w:t>
      </w:r>
      <w:r>
        <w:rPr/>
        <w:t>슥痍倮啚児徥甤⭲⺮㪮䇂栱㭭搻狂걔燂츤쉏䕯㦏彀</w:t>
      </w:r>
      <w:r>
        <w:rPr/>
        <w:t>ꥅ</w:t>
      </w:r>
      <w:r>
        <w:rPr/>
        <w:t>琷穆♆쉤牰⮬䋂䀯</w:t>
      </w:r>
      <w:r>
        <w:rPr/>
        <w:t>ꕺꖘ</w:t>
      </w:r>
      <w:r>
        <w:rPr/>
        <w:t>午擂攬⭪ꌲ䬮⽭夻䥗쉫㕯嚻</w:t>
      </w:r>
      <w:r>
        <w:rPr/>
        <w:t>⡤</w:t>
      </w:r>
      <w:r>
        <w:rPr/>
        <w:t>ꕅ</w:t>
      </w:r>
      <w:r>
        <w:rPr/>
        <w:t>亥橴匯轪싂䁮⤻ꌬ顈㣂㵘顮⩃顖⫂伯汏䔪挦㉏曂婾㩁녶祉깆圭⌴숪⨫媻㝖╩䙶녹쉲</w:t>
      </w:r>
      <w:r>
        <w:rPr/>
        <w:t>ⵇ</w:t>
      </w:r>
      <w:r>
        <w:rPr/>
        <w:t>汙뽚穟畃㕃싂㭫噙扫秂䅵䔬䐫㙆ꄥ疱䀪栬⩙칪䣂⭾쉶䝆枥䧂氣␫剠䱺漴싂쉥쏂礮</w:t>
      </w:r>
      <w:r>
        <w:rPr/>
        <w:t>ⰶ</w:t>
      </w:r>
      <w:r>
        <w:rPr/>
        <w:t>玩</w:t>
      </w:r>
      <w:r>
        <w:rPr/>
        <w:t>ꔪ</w:t>
      </w:r>
      <w:r>
        <w:rPr/>
        <w:t>助䩯琣允湠廂廂児⫂欹䡑⹓깎䁐獄㌪懂</w:t>
      </w:r>
      <w:r>
        <w:rPr/>
        <w:t>ꔴ⩃</w:t>
      </w:r>
      <w:r>
        <w:rPr/>
        <w:t>忎昦偖㍟쉆╹僂禘戳汌</w:t>
      </w:r>
      <w:r>
        <w:rPr/>
        <w:t>ⱙ</w:t>
      </w:r>
      <w:r>
        <w:rPr/>
        <w:t>꤫</w:t>
      </w:r>
      <w:r>
        <w:rPr/>
        <w:t>䇂㖩䐪煷〴换슩旂⬮愩㉬绂㷂焴㧃㞏쎡奺癏怦稷繘燂땯ꍅ扫喻憣祥克札䪩に㈵䔳澘㉺揃窩僂呸澩ꥬ乸牥㤦吲㝕橸겮숳圱勂縻浄琤昦슥戬㍸㡆穐別愸楏㊩幈숴쵐䥗䙲ꆻ临偲彶䀻顔愬⛂걩䁢唱灕湩⻂䷎廍숫녾</w:t>
      </w:r>
      <w:r>
        <w:rPr/>
        <w:t>⣂</w:t>
      </w:r>
      <w:r>
        <w:rPr/>
        <w:t>囂湬뼰</w:t>
      </w:r>
      <w:r>
        <w:rPr/>
        <w:t>⢮</w:t>
      </w:r>
      <w:r>
        <w:rPr/>
        <w:t>ㅅ㉤䐥떱朸歱╠㑲</w:t>
      </w:r>
      <w:r>
        <w:rPr/>
        <w:t>ꕱ</w:t>
      </w:r>
      <w:r>
        <w:rPr/>
        <w:t>浢⯂쉂唲瑷框漫⼦敺潨㑹ꍗ椥䲩ꥱ♖呗先䩯瑏쉔䍆汯杧佥䚘⫍㵬쉺熩堯깰㭣⨲⨶爰뭟㵷☮幪</w:t>
      </w:r>
      <w:r>
        <w:rPr/>
        <w:t>⣂</w:t>
      </w:r>
      <w:r>
        <w:rPr/>
        <w:t>氵䡞〪㩀</w:t>
      </w:r>
      <w:r>
        <w:rPr/>
        <w:t>ꕘ</w:t>
      </w:r>
      <w:r>
        <w:rPr/>
        <w:t>畕䳂敳</w:t>
      </w:r>
      <w:r>
        <w:rPr/>
        <w:t>꧍</w:t>
      </w:r>
      <w:r>
        <w:rPr/>
        <w:t>夬㩎ケ긫㮏乲쉳㗂汞숳뽷䶡兺䳂䷃숳ㅵ㑫炩숪灢㨱갹獳䁸</w:t>
      </w:r>
      <w:r>
        <w:rPr/>
        <w:t>⠴</w:t>
      </w:r>
      <w:r>
        <w:rPr/>
        <w:t>깓쉬䵏䊘喡彟걵</w:t>
      </w:r>
      <w:r>
        <w:rPr/>
        <w:t>ꕣ</w:t>
      </w:r>
      <w:r>
        <w:rPr/>
        <w:t>䭸⺿</w:t>
      </w:r>
      <w:r>
        <w:rPr/>
        <w:t>⣂</w:t>
      </w:r>
      <w:r>
        <w:rPr/>
        <w:t>놡ㅦ뼽浳倳倰䴣操⥯灀歧湀優쉳奄</w:t>
      </w:r>
      <w:r>
        <w:rPr/>
        <w:t>⡣</w:t>
      </w:r>
      <w:r>
        <w:rPr/>
        <w:t>캡䚥祏の썪珂㛂眰䡋牯숱촤</w:t>
      </w:r>
      <w:r>
        <w:rPr/>
        <w:t>ⷎꥀ</w:t>
      </w:r>
      <w:r>
        <w:rPr/>
        <w:t>仂垥䒵쉊䣂䅹ꆏ䵸⹆䡙婃楏쉈ㅫ刱䩏⭉癨쉄䕭偪氊䙪╸칾纘ㅑ㈻煠⑞</w:t>
      </w:r>
      <w:r>
        <w:rPr/>
        <w:t>Ⱕ</w:t>
      </w:r>
      <w:r>
        <w:rPr/>
        <w:t>皣挳㘨쎵帱核㩐兪䆡㤴憮ꎩ垮숲癐⥍慗䑆收ꅪ䈳題卉</w:t>
      </w:r>
      <w:r>
        <w:rPr/>
        <w:t>ꥊ</w:t>
      </w:r>
      <w:r>
        <w:rPr/>
        <w:t>瑬</w:t>
      </w:r>
      <w:r>
        <w:rPr/>
        <w:t>꥓</w:t>
      </w:r>
      <w:r>
        <w:rPr/>
        <w:t>⡉</w:t>
      </w:r>
      <w:r>
        <w:rPr/>
        <w:t>䟂췍긣</w:t>
      </w:r>
      <w:r>
        <w:rPr/>
        <w:t>ⴶ</w:t>
      </w:r>
      <w:r>
        <w:rPr/>
        <w:t>庿␵䙂쉆梩剢伥쵹䌫夥夽奷쵕朻㕄桂牔춣焦呔쉮愶焷걃㕃⸲䄣䱍轉彷爩䩧⍍䅯쵆帷匣뾮㣂啹긹䎬䍋惃㣂睸䑗䕌⸤숮嗂㗍浲乶촰ꥹ软䩚䣂⨤旂烂ぞ汮繂캵䷂硎싂촤⪩畊⹁线剴쉔긱㥔ꇂ</w:t>
      </w:r>
      <w:r>
        <w:rPr/>
        <w:t>⢏</w:t>
      </w:r>
      <w:r>
        <w:rPr/>
        <w:t>稷㝍辿䟍䗂枥⽳两곂湹占楬쉰㉵쉘쉖⥧䂿乗ㄺ敘숴癀숮㶩敎砨頩偂ꍑ䙦▥㩾恙朣쎏䅗恧畋唩䊥偧兄䩌啕沬㵢坡⍨彁㕒㑄⤤秂㥒挰癏녣䝅䇂椸</w:t>
      </w:r>
      <w:r>
        <w:rPr/>
        <w:t>⡦␳䷂</w:t>
      </w:r>
      <w:r>
        <w:rPr/>
        <w:t>ꤺ┪</w:t>
      </w:r>
      <w:r>
        <w:rPr/>
        <w:t>奒ꥩ䧍䴬칳歫歭㥭</w:t>
      </w:r>
      <w:r>
        <w:rPr/>
        <w:t>ꕆ</w:t>
      </w:r>
      <w:r>
        <w:rPr/>
        <w:t>竂婬䯂倱照⍖갽쉢唫敊硓䐫㐸祀싂뇂偒䎻칳扠㵾쵐繈攨ㄱ쉧걢娯偳总堨烂</w:t>
      </w:r>
      <w:r>
        <w:rPr/>
        <w:t>ⵈ</w:t>
      </w:r>
      <w:r>
        <w:rPr/>
        <w:t>슏䑲婄䰦湱</w:t>
      </w:r>
      <w:r>
        <w:rPr/>
        <w:t>⣂</w:t>
      </w:r>
      <w:r>
        <w:rPr/>
        <w:t>偁瀪⑈㴣㉂顓䑤桞䰻禡뭎</w:t>
      </w:r>
      <w:r>
        <w:rPr/>
        <w:t>⡪⦱⍖</w:t>
      </w:r>
      <w:r>
        <w:rPr/>
        <w:t>琩</w:t>
      </w:r>
      <w:r>
        <w:rPr/>
        <w:t>ꖻ</w:t>
      </w:r>
      <w:r>
        <w:rPr/>
        <w:t>扑칤灙㝦숯晞⮻慣䑗쉴敹灗䕴⑉ガ쉄坐⌭숸琨顨䲘獳煔␶ꥳ㌹碥睨쉁扒児㩣㨬慶ꥵ䡰㵢뽩</w:t>
      </w:r>
      <w:r>
        <w:rPr/>
        <w:t>ⲩ</w:t>
      </w:r>
      <w:r>
        <w:rPr/>
        <w:t>婺圳쉸㕩橶參</w:t>
      </w:r>
      <w:r>
        <w:rPr/>
        <w:t>ⵖ</w:t>
      </w:r>
      <w:r>
        <w:rPr/>
        <w:t>⠳</w:t>
      </w:r>
      <w:r>
        <w:rPr/>
        <w:t>ㅭ徏떬壂㈽煲뽌杁䂬敧墡슱摦숫䁚⩄顕哂擂䏂噔㭪瓂穠顄㶻㮿劏桗뼦䦩䭢</w:t>
      </w:r>
      <w:r>
        <w:rPr/>
        <w:t>ⴴ</w:t>
      </w:r>
      <w:r>
        <w:rPr/>
        <w:t>쏂⨹䨩咘䌫㉆㖡♥슩⤬䊬帺숤急쉫轋ㄳた䑚丽䉚刷뭨녲穣숩㴺䡵縣칑숽㝩䨳ꏂ㙒ㆵ䵡▩⥖뼲奁䉄㙖뽁㕶䍀숽佯䋂瞣⩙뽺漯ヂ뭕숮슣칪㑚䚿䤭숬剕瑹ꌺ捇⩟䀶䒣♆灎쉦㋂樰쉬쵴頩扏畧扠㑮溘꺮⺻掣싂⼫乫칵䪩囂숺㑁ꥠォ偙ꥲꥬ</w:t>
      </w:r>
      <w:r>
        <w:rPr/>
        <w:t>Ⳃ</w:t>
      </w:r>
      <w:r>
        <w:rPr/>
        <w:t>欪䝎</w:t>
      </w:r>
      <w:r>
        <w:rPr/>
        <w:t>꧂</w:t>
      </w:r>
      <w:r>
        <w:rPr/>
        <w:t>䌻ꄪ걎婇㠽町㧂怷彉녌牁淂㮵쉡帪䋍쉉⼦</w:t>
      </w:r>
      <w:r>
        <w:rPr/>
        <w:t>⡎</w:t>
      </w:r>
      <w:r>
        <w:rPr/>
        <w:t>쉺갫쉋ㅁ嗂⫂梱</w:t>
      </w:r>
      <w:r>
        <w:rPr/>
        <w:t>⠨</w:t>
      </w:r>
      <w:r>
        <w:rPr/>
        <w:t>ⵅ</w:t>
      </w:r>
      <w:r>
        <w:rPr/>
        <w:t>䄯〬卷捾쵐㭊</w:t>
      </w:r>
      <w:r>
        <w:rPr/>
        <w:t>꧂</w:t>
      </w:r>
      <w:r>
        <w:rPr/>
        <w:t>恢晳䵟橚䙌佬䱙乺쉱䣂깭⩄⭮睖獇숮㥥䑘敂䳃則漵哂夲獄枩ㅓ䳂슥睴䉡煍檻玥唩题癩촰</w:t>
      </w:r>
      <w:r>
        <w:rPr/>
        <w:t>⡙</w:t>
      </w:r>
      <w:r>
        <w:rPr/>
        <w:t>䁶쉫慦畕</w:t>
      </w:r>
      <w:r>
        <w:rPr/>
        <w:t>Ⰺ</w:t>
      </w:r>
      <w:r>
        <w:rPr/>
        <w:t>ꍅ竂硸긷橳疡㟂㵑愹䍫懂捆㒱⩂쉬辱㑏㏂㶮㭌싍滂癆矍偀㚮䙐㑁㭈쉧⨭刻걔䉃쉉潆濎损畐剒걬쉖睪〯䥤剨꤮椬珂⥙繲⭎⒣ꥩ溿쵱뽶㘶꺿瓂瑈彍玥杮쉶ꄻ繥츹쉤彑煞䬻㜣⑕㡖晥坷奋冩榘⧂㏂㥔卡慂☳</w:t>
      </w:r>
      <w:r>
        <w:rPr/>
        <w:t>ꕒ</w:t>
      </w:r>
      <w:r>
        <w:rPr/>
        <w:t>뼬䂱奦礤쉭</w:t>
      </w:r>
      <w:r>
        <w:rPr/>
        <w:t>ꔪ</w:t>
      </w:r>
      <w:r>
        <w:rPr/>
        <w:t>砫</w:t>
      </w:r>
      <w:r>
        <w:rPr/>
        <w:t>ꕌ</w:t>
      </w:r>
      <w:r>
        <w:rPr/>
        <w:t>玩瑗恖偸䵳燂䦩숬吹猳乊䊮潟䄩</w:t>
      </w:r>
      <w:r>
        <w:rPr/>
        <w:t>ꥎ</w:t>
      </w:r>
      <w:r>
        <w:rPr/>
        <w:t>갨㭕쉉싂㘤쉑ꅣ櫍쉚懂⹈桫</w:t>
      </w:r>
      <w:r>
        <w:rPr/>
        <w:t>⡞</w:t>
      </w:r>
      <w:r>
        <w:rPr/>
        <w:t>䗂窻㑥溵㍌</w:t>
      </w:r>
      <w:r>
        <w:rPr/>
        <w:t>Ⱜ╺</w:t>
      </w:r>
      <w:r>
        <w:rPr/>
        <w:t>昽쎵㐪泂쉶뮘㇍瀲ꍚ⽖汒</w:t>
      </w:r>
      <w:r>
        <w:rPr/>
        <w:t>ⲥ</w:t>
      </w:r>
      <w:r>
        <w:rPr/>
        <w:t>䍡否㟂䨹㝺䱵䨤樯</w:t>
      </w:r>
      <w:r>
        <w:rPr/>
        <w:t>꤭</w:t>
      </w:r>
      <w:r>
        <w:rPr/>
        <w:t>䱕䉇吽⨪㔲</w:t>
      </w:r>
      <w:r>
        <w:rPr/>
        <w:t>ꦣ⸳</w:t>
      </w:r>
      <w:r>
        <w:rPr/>
        <w:t>匴浳櫎ㅉ砤쉏ꥱ䘪ヂ깋䄵</w:t>
      </w:r>
      <w:r>
        <w:rPr/>
        <w:t>ꖻ</w:t>
      </w:r>
      <w:r>
        <w:rPr/>
        <w:t>䟂숩牎┩㡪杢頽治⚥⌯꺿⨱⚣癔忂칭䭣㔯汱싂夽嘰杌ꆡ깅汹칤輯䍐ㄲ畞쉃⑰䞏禮䖥⍬䠹棂數佐쉯杰぀䙇灴繥곂桰䌲䍒칶뼭癰㴯畡恋깕쉺幱췂朩䝇揂㷂␵⨪㨤쉳接摞癯䙂坫硲슩ꍥ纵쉈湙싂壂⨻⨱⽭䜳灺䀥烃䍨䲱偨칫䑴眯㕂破攺旂秃祣녏六淃숲䩭丷旃㶵쉮</w:t>
      </w:r>
      <w:r>
        <w:rPr/>
        <w:t>ꥏ</w:t>
      </w:r>
      <w:r>
        <w:rPr/>
        <w:t>剤奬숰爨싂仂汵慰彶㬰兩㵰墱牸㝷ꌵ浵쉰숩恪싂䑮啂暏⩘◂⬦㨰䌪牺쉎</w:t>
      </w:r>
      <w:r>
        <w:rPr/>
        <w:t>⢘</w:t>
      </w:r>
      <w:r>
        <w:rPr/>
        <w:t>偎㫂礥捄渺湌圱䀪〬㪱숱䴷礰婪夣潳⍗婨术㫂㌱㢵쌥呚㙏㭘⒣⼮䎡朳䡡䝠</w:t>
      </w:r>
      <w:r>
        <w:rPr/>
        <w:t>ꤦ</w:t>
      </w:r>
      <w:r>
        <w:rPr/>
        <w:t>㍴ㄶ癇瑐步㉭䙶溬␻嘲矍敘顭迂⒘捳㙞欪숸숥磂ㅆ䰮녶⸲沘睋ㅚ⨨頪㑰䅒㛂ㆮ卄惂㉨습椦䮻숸轶</w:t>
      </w:r>
      <w:r>
        <w:rPr/>
        <w:t>ⶻ</w:t>
      </w:r>
      <w:r>
        <w:rPr/>
        <w:t>땟싂嘸佾奁塅ꥯ煉␣昦余怬⍪䑞㇂⸰</w:t>
      </w:r>
      <w:r>
        <w:rPr/>
        <w:t>⡔</w:t>
      </w:r>
      <w:r>
        <w:rPr/>
        <w:t>䬻䶬頩䨶딫⭉쉔坚쉊넺ㄭ席쉮쉉⩈奊䭾䐪</w:t>
      </w:r>
      <w:r>
        <w:rPr/>
        <w:t>ꤪ</w:t>
      </w:r>
      <w:r>
        <w:rPr/>
        <w:t>桘뽉썴싂㌯㥡⎱䆬㣂㩤嚥딣㠺⍕壎숰浢捪䑠⽈歕ㅨ樲当䒵婂</w:t>
      </w:r>
      <w:r>
        <w:rPr/>
        <w:t>ꥈ</w:t>
      </w:r>
      <w:r>
        <w:rPr/>
        <w:t>녦楓䴷夷杩圩䵦깇㵠喣楇ꥫ㌣뭋슱칑㍍㐳㜳恍</w:t>
      </w:r>
      <w:r>
        <w:rPr/>
        <w:t>ꗂ</w:t>
      </w:r>
      <w:r>
        <w:rPr/>
        <w:t>哎员㔵㥦⑈瑈䝤</w:t>
      </w:r>
      <w:r>
        <w:rPr/>
        <w:t>ⱱ</w:t>
      </w:r>
      <w:r>
        <w:rPr/>
        <w:t>ꎿ坁썰女煙㍈㵳決界⹍繒쏂究ꌴ呺㣂捑</w:t>
      </w:r>
      <w:r>
        <w:rPr/>
        <w:t>ⱃ</w:t>
      </w:r>
      <w:r>
        <w:rPr/>
        <w:t>䉇䔦겮癘䮏噱煪슱惂ふ䧍䲿焊</w:t>
      </w:r>
      <w:r>
        <w:rPr/>
        <w:t>꧂</w:t>
      </w:r>
      <w:r>
        <w:rPr/>
        <w:t>氦㐶쉣朤㩯毂椱㕺㭥ヂ⑰牡칗ㆣ쉒櫂䬴</w:t>
      </w:r>
      <w:r>
        <w:rPr/>
        <w:t>ꕣ</w:t>
      </w:r>
      <w:r>
        <w:rPr/>
        <w:t>捌楗潊盂吩乧灟䍙卫㦡䃂⭲旂瓎甤婴쉶漪ꥷ哂⽱児</w:t>
      </w:r>
      <w:r>
        <w:rPr/>
        <w:t>ꦬ</w:t>
      </w:r>
      <w:r>
        <w:rPr/>
        <w:t>猫슱䡂딺ㅁ⨷쉳숩兺㕑Ⓜ놵唦㩱䑐ꅚ礥潺恴剈場촩澱⬹쉞쉞夹敉卉㍸㵷枏祏瓂숭繦彧쉍녒洪ꥧ쉡啉瓂睢桦䘯久건썵淂떱▏⨤㵀咱徘窏恙轔圳녑♷湑砪</w:t>
      </w:r>
      <w:r>
        <w:rPr/>
        <w:t>⠳</w:t>
      </w:r>
      <w:r>
        <w:rPr/>
        <w:t>䁩歡䙴縨</w:t>
      </w:r>
      <w:r>
        <w:rPr/>
        <w:t>ⵢ</w:t>
      </w:r>
      <w:r>
        <w:rPr/>
        <w:t>䉗⫂䑇䯂礽歕䯂⬹㞘䵓牐쉮猭</w:t>
      </w:r>
      <w:r>
        <w:rPr/>
        <w:t>꧂</w:t>
      </w:r>
      <w:r>
        <w:rPr/>
        <w:t>㉠걄眶噦㝵汭㞮⥯瑓兙砭稫区썙刯쉉䇂桬싍⭱慫</w:t>
      </w:r>
      <w:r>
        <w:rPr/>
        <w:t>꧂</w:t>
      </w:r>
      <w:r>
        <w:rPr/>
        <w:t>촰㌴뼻犬颏ぬ䅩㠵</w:t>
      </w:r>
      <w:r>
        <w:rPr/>
        <w:t>ꕞ</w:t>
      </w:r>
      <w:r>
        <w:rPr/>
        <w:t>䍂牍㵯㵇勂</w:t>
      </w:r>
      <w:r>
        <w:rPr/>
        <w:t>ꥀ</w:t>
      </w:r>
      <w:r>
        <w:rPr/>
        <w:t>偑歺妿ㆬ쉨긱깐倬攩숪刨㷂♈权畖亣䅺뼫⥄卭⫎</w:t>
      </w:r>
      <w:r>
        <w:rPr/>
        <w:t>ⷂ</w:t>
      </w:r>
      <w:r>
        <w:rPr/>
        <w:t>䱶깖⽆숺㡞わ㙓Ⓜ庵㫂</w:t>
      </w:r>
      <w:r>
        <w:rPr/>
        <w:t>⡾</w:t>
      </w:r>
      <w:r>
        <w:rPr/>
        <w:t>榮</w:t>
      </w:r>
      <w:r>
        <w:rPr/>
        <w:t>ꕈ</w:t>
      </w:r>
      <w:r>
        <w:rPr/>
        <w:t>绂␻㕷䁄浺䁲彑穪浑っ⾱厩䙫㍰쉨㓂㎡ㅾ坣扅瀴晬灘쎵潟뾻䥉怣쉰싂ꍰ堰兴曂</w:t>
      </w:r>
      <w:r>
        <w:rPr/>
        <w:t>ꕨ</w:t>
      </w:r>
      <w:r>
        <w:rPr/>
        <w:t>㪏㗍璣楧쉚软⭩㥂쵫숵䠣㭭䭏걠싂硹쎏쉟彧</w:t>
      </w:r>
      <w:r>
        <w:rPr/>
        <w:t>ꥑ</w:t>
      </w:r>
      <w:r>
        <w:rPr/>
        <w:t>揂㠪漶幧딪</w:t>
      </w:r>
      <w:r>
        <w:rPr/>
        <w:t>ꤴ</w:t>
      </w:r>
      <w:r>
        <w:rPr/>
        <w:t>伦幸뽹璻堶䉐㯂轨晷牁ぃ恂獴⭵矂㍩ꅕ漥汇㡘劻㙣浇潃恴떬쉖䩹묳쉗傱穕晎䘭⭋偪</w:t>
      </w:r>
      <w:r>
        <w:rPr/>
        <w:t>ꕡꕉ</w:t>
      </w:r>
      <w:r>
        <w:rPr/>
        <w:t>쉔칯칅晬깅</w:t>
      </w:r>
      <w:r>
        <w:rPr/>
        <w:t>ꥊ</w:t>
      </w:r>
      <w:r>
        <w:rPr/>
        <w:t>ꅠ䩎깬橄氯祲䵕䠽⒮确匭㌵佤朷祷擂䲥䄨싂⛂䩊䍑係⽑狂㬲縦啅顑◂⭫慲⽳숹숦쉧䣂轫숪쉘未㪘</w:t>
      </w:r>
      <w:r>
        <w:rPr/>
        <w:t>ꦩ␰</w:t>
      </w:r>
      <w:r>
        <w:rPr/>
        <w:t>佯潏䤱䍚皩牪䰷</w:t>
      </w:r>
      <w:r>
        <w:rPr/>
        <w:t>ⴺ</w:t>
      </w:r>
      <w:r>
        <w:rPr/>
        <w:t>䍺숩</w:t>
      </w:r>
      <w:r>
        <w:rPr/>
        <w:t>Ⱙ</w:t>
      </w:r>
      <w:r>
        <w:rPr/>
        <w:t>땭潴毂坲畞砥䱢嚩⪥佥啲呄倬横숪䡬침绂䐭洹䨰渥␬슩搷㵰뼸䎥칅═煫橸쉊奨쉔幂⌸旂擂㎻瀵걮쉖佺种㈭㬪畕⍋種眴湃顠埍㩸꥗乂⭴渵싂䑆壂촴뇂彍⿂쉦渨쉯췂吲⨬ㅵ䡠䄷婋</w:t>
      </w:r>
      <w:r>
        <w:rPr/>
        <w:t>ꦻ</w:t>
      </w:r>
      <w:r>
        <w:rPr/>
        <w:t>䩰⮥㔴矃摏敇煉뽷뽊䙆娵뇂ꎻ칉쉃㑆敠싂拂숨쉌橴㥵♲⽰</w:t>
      </w:r>
      <w:r>
        <w:rPr/>
        <w:t>⠮</w:t>
      </w:r>
      <w:r>
        <w:rPr/>
        <w:t>䬪亻偳숫捨楒䤭㨷碥呙煦煂盎婦⑳㩊ㅌ㥥晈祃所㞥燃쉒䕋颱䑸걤</w:t>
      </w:r>
      <w:r>
        <w:rPr/>
        <w:t>ⷃ</w:t>
      </w:r>
      <w:r>
        <w:rPr/>
        <w:t>佃슬녴㙓䝙橅걢㕷煩挦畭槂䁀杹汊뮱</w:t>
      </w:r>
      <w:r>
        <w:rPr/>
        <w:t>ꔪ</w:t>
      </w:r>
      <w:r>
        <w:rPr/>
        <w:t>땥嘱纡挊䑆⩰⵸ㆡ歞堨뭮浙</w:t>
      </w:r>
      <w:r>
        <w:rPr/>
        <w:t>ꕙ</w:t>
      </w:r>
      <w:r>
        <w:rPr/>
        <w:t>쉂⩮숰侘乁嫂䯂怪轇栲녪䝀㵔숪囂牷㜯㌽稸</w:t>
      </w:r>
      <w:r>
        <w:rPr/>
        <w:t>Ⳃ</w:t>
      </w:r>
      <w:r>
        <w:rPr/>
        <w:t>㡢싂䤫洫ㅤ슻顋㑆囂劘祉쉭琪꥔♔䩳坟呎카䟂꺏ꅃ廂灷硅䑚㬯磂夳䦱㩁汙</w:t>
      </w:r>
      <w:r>
        <w:rPr/>
        <w:t>꤫</w:t>
      </w:r>
      <w:r>
        <w:rPr/>
        <w:t>槂숬敕圣뼷䟂彖</w:t>
      </w:r>
      <w:r>
        <w:rPr/>
        <w:t>ⰸ</w:t>
      </w:r>
      <w:r>
        <w:rPr/>
        <w:t>䳂㑦晆嫃䁺斬稦兩⹇磂唨뽳</w:t>
      </w:r>
      <w:r>
        <w:rPr/>
        <w:t>ⱪ</w:t>
      </w:r>
      <w:r>
        <w:rPr/>
        <w:t>긪漻쉆묲뽘㝲㔰⼭녏卤⨸昦棎숱浦猭쉾煣ꍎ役쉪㥩砯砣슩癧</w:t>
      </w:r>
      <w:r>
        <w:rPr/>
        <w:t>⠸</w:t>
      </w:r>
      <w:r>
        <w:rPr/>
        <w:t>擂</w:t>
      </w:r>
      <w:r>
        <w:rPr/>
        <w:t>ꥂ</w:t>
      </w:r>
      <w:r>
        <w:rPr/>
        <w:t>嗂㉵忎楩平乺䎡悘숮⹦㨺쵮㑶㘣さ䐥䉩숨⤪ㅾ穢쉾䑞깃楌卭忂䷂㑖䅠䍶숬㡌쉊淂彯㝭▥扎췂挮杯㥁숪歩樥㤽㝕쉢㴮숩兣⩀夯䥀剸䉱쉾徬琩䪮㩠攴뾮敠䎵頶</w:t>
      </w:r>
    </w:p>
    <w:p>
      <w:pPr>
        <w:pStyle w:val="PreformattedText"/>
        <w:bidi w:val="0"/>
        <w:spacing w:before="0" w:after="0"/>
        <w:jc w:val="left"/>
        <w:rPr/>
      </w:pPr>
      <w:r>
        <w:rPr/>
        <w:t>䍯㠷♯佪扣숱䶻椺権䴯놱搨</w:t>
      </w:r>
      <w:r>
        <w:rPr/>
        <w:t>⢏</w:t>
      </w:r>
      <w:r>
        <w:rPr/>
        <w:t>쉥珂╧攤皏䠹㍳䱀썇欰⤤숻슣呧</w:t>
      </w:r>
      <w:r>
        <w:rPr/>
        <w:t>ꗂ</w:t>
      </w:r>
      <w:r>
        <w:rPr/>
        <w:t>呹슩㬮䥐煟悿ꏂ䣃㶩丯⶘컂䉪㶏搱捔牭昷䜵慷뭀</w:t>
      </w:r>
      <w:r>
        <w:rPr/>
        <w:t>ꤨ</w:t>
      </w:r>
      <w:r>
        <w:rPr/>
        <w:t>딽僂䕳촸潧㩚片䙇佬⽄칪穑⩫</w:t>
      </w:r>
      <w:r>
        <w:rPr/>
        <w:t>ꤷ</w:t>
      </w:r>
      <w:r>
        <w:rPr/>
        <w:t>ㅆ곂㤮庘䓃䵹弩瑩걘㕾彨넹㵥깡頯갺塉⵩顖</w:t>
      </w:r>
      <w:r>
        <w:rPr/>
        <w:t>꧂</w:t>
      </w:r>
      <w:r>
        <w:rPr/>
        <w:t>帮꺩䜻떡쉮╠⍄⿂⫂ꥳ壂숽债쉙棂祃年䱡䅸</w:t>
      </w:r>
      <w:r>
        <w:rPr/>
        <w:t>ⰹ</w:t>
      </w:r>
      <w:r>
        <w:rPr/>
        <w:t>優偊</w:t>
      </w:r>
      <w:r>
        <w:rPr/>
        <w:t>ⰷ</w:t>
      </w:r>
      <w:r>
        <w:rPr/>
        <w:t>숥䑵쌩儵䕠㍡塈旂⎮漮归츻焵ꥢ噈敮弯䩞뮩㝞兏⫂㭄穹圲纮䌺渰幩挻璱晎瑚㥁呃㠻狂숲轆⍪ꥭ촭亩偌⩠㕣揂ㄸ掮쉊瑀쉥㤳ㅌ顂垩쉪䋂뭱㵫枱接攰瘫충䝅䍵⬶슣䱚凂ꎿ⹊싂쉾ꄣ炮쉄梘䁗䭉쉕㭣캬뇂彧䢬渶睐摉横慅刯彩楯䑞㪡癪㉉ㅘ煨偨⥨⍑㚿⸭꺥䡨瑟⛎䐺殱䂩䤺숺䵡滎武匥뗂㑖ㅠ⬳</w:t>
      </w:r>
      <w:r>
        <w:rPr/>
        <w:t>ꕤ</w:t>
      </w:r>
      <w:r>
        <w:rPr/>
        <w:t>焲䀵壂㥥浀摲쉩⩄楓卶昴灕</w:t>
      </w:r>
      <w:r>
        <w:rPr/>
        <w:t>ⱍ</w:t>
      </w:r>
      <w:r>
        <w:rPr/>
        <w:t>䱦繰슮♴榩睲䱋婓桩䕓쉅嫂䥫䰥䳂㜺殩쉳숮쉀拂囂쉲쉣㥨潫瀲쉂깰汘⫂ヂ奞機喩榻㘸䡎⾏婞轳ꆱ䄳熥廂㇂⿂⬶⽤</w:t>
      </w:r>
      <w:r>
        <w:rPr/>
        <w:t>ⵠ</w:t>
      </w:r>
      <w:r>
        <w:rPr/>
        <w:t>㕅攦ꌷꅫ䉊䐸㔭橈煬幫穱楐⻂㕲㡲㕐惂橱䞻䙊䴮▣割丹塣♯楙幃睒䝤ꅧ暥㋂碮뾏侥橱㒮䀊捾쏂⫂숯畟愵깐⩳况䰱䭙厵浆㠮</w:t>
      </w:r>
      <w:r>
        <w:rPr/>
        <w:t>⡥</w:t>
      </w:r>
      <w:r>
        <w:rPr/>
        <w:t>硩걉䝏ꅏ歾㜥╤半楨⛂噆潀㢣椪⭑</w:t>
      </w:r>
      <w:r>
        <w:rPr/>
        <w:t>ⰺ</w:t>
      </w:r>
      <w:r>
        <w:rPr/>
        <w:t>깡㔳⽡</w:t>
      </w:r>
      <w:r>
        <w:rPr/>
        <w:t>ⲩ⨨</w:t>
      </w:r>
      <w:r>
        <w:rPr/>
        <w:t>㑩</w:t>
      </w:r>
      <w:r>
        <w:rPr/>
        <w:t>ꔣ</w:t>
      </w:r>
      <w:r>
        <w:rPr/>
        <w:t>䙾䑺䱳䱐䉦䴪棂ㅷ</w:t>
      </w:r>
      <w:r>
        <w:rPr/>
        <w:t>ꕶ</w:t>
      </w:r>
      <w:r>
        <w:rPr/>
        <w:t>䟂쏂硆䍬怯牗怩椵⴪䴺ꅕ䣂僂쉕殡⭏㏂奲䍍弫䬥쉾</w:t>
      </w:r>
      <w:r>
        <w:rPr/>
        <w:t>Ᵽ</w:t>
      </w:r>
      <w:r>
        <w:rPr/>
        <w:t>侏彠㑌</w:t>
      </w:r>
      <w:r>
        <w:rPr/>
        <w:t>ꔶ</w:t>
      </w:r>
      <w:r>
        <w:rPr/>
        <w:t>쉔뭘</w:t>
      </w:r>
      <w:r>
        <w:rPr/>
        <w:t>ꕨ</w:t>
      </w:r>
      <w:r>
        <w:rPr/>
        <w:t>禘숥䙍硪瑟</w:t>
      </w:r>
      <w:r>
        <w:rPr/>
        <w:t>ⷂ</w:t>
      </w:r>
      <w:r>
        <w:rPr/>
        <w:t>䄭昸願䳂僂皻栣䄮녣⩢椪啘頵㍸輰⩰쉤之칭绂獔걅轖♣哎쉰㕩占歱䉃숫ꎏ㉥刴瀺⩋㥸琴㨸䒬飂숹煐♐橃䕥䘻榵쉍㍩ㄨㅒ煔颱㑄哂㣎뗂掿涥榥싂䍞㵩颩煐頨숫㴻☥䵺㪏</w:t>
      </w:r>
      <w:r>
        <w:rPr/>
        <w:t>ⱟ</w:t>
      </w:r>
      <w:r>
        <w:rPr/>
        <w:t>뽯棍㍕桬년畤倱癈ㆩ䮘匱ꆡ告䔳☮싂뭙칬㥱쉄㠯壂깖䓂睚♡ㆣ</w:t>
      </w:r>
      <w:r>
        <w:rPr/>
        <w:t>ⲱ</w:t>
      </w:r>
      <w:r>
        <w:rPr/>
        <w:t>㑫熣澵戴何㥳䍧呒楅쉉幯썗纬顃摚䕀欶凍浚싃⩫쉌捫⫃刲夨擂㷂捦剡갱桲剉晆帶绂</w:t>
      </w:r>
      <w:r>
        <w:rPr/>
        <w:t>⡵</w:t>
      </w:r>
      <w:r>
        <w:rPr/>
        <w:t>䒱칒쉺묰◂樬戴犘䕭廂牴⏂捁⨷轚穷쉭䵷믂㑑䩹䱐公쉞┪㩂䊬⩙啓싂썔╞噏熱쉫㧂兊쉡쉱ㅥ뿂싂⼷ꅎ싍厬癎䇂祆⽢㕞㚏殬瘭쉖⮵</w:t>
      </w:r>
      <w:r>
        <w:rPr/>
        <w:t>Ȿ</w:t>
      </w:r>
      <w:r>
        <w:rPr/>
        <w:t>땙</w:t>
      </w:r>
      <w:r>
        <w:rPr/>
        <w:t>⡊</w:t>
      </w:r>
      <w:r>
        <w:rPr/>
        <w:t>䵪䉫㤴燂ꍳ䔹绂⪬쏂晚㑓辥컂㜰患涩搬녙㫂쵸桭썳싂䍒琥슏卢䶩獮⤯慬盂熻剃悬㐸伽숤塲쉉严䡥穇壂쉙幦风슻睄㐵숮䪩㭠彺帱ㅹ楃乖숰浈䴽</w:t>
      </w:r>
      <w:r>
        <w:rPr/>
        <w:t>ⱍ⑎</w:t>
      </w:r>
      <w:r>
        <w:rPr/>
        <w:t>瘲쉘稷</w:t>
      </w:r>
      <w:r>
        <w:rPr/>
        <w:t>꥟</w:t>
      </w:r>
      <w:r>
        <w:rPr/>
        <w:t>슬</w:t>
      </w:r>
      <w:r>
        <w:rPr/>
        <w:t>ꥆ</w:t>
      </w:r>
      <w:r>
        <w:rPr/>
        <w:t>婏帤</w:t>
      </w:r>
      <w:r>
        <w:rPr/>
        <w:t>ꥏ</w:t>
      </w:r>
      <w:r>
        <w:rPr/>
        <w:t>캩㘻㬵⿂㡁썉쉹廂䓂䕃</w:t>
      </w:r>
      <w:r>
        <w:rPr/>
        <w:t>⡑</w:t>
      </w:r>
      <w:r>
        <w:rPr/>
        <w:t>畔半캡</w:t>
      </w:r>
      <w:r>
        <w:rPr/>
        <w:t>Ȿ</w:t>
      </w:r>
      <w:r>
        <w:rPr/>
        <w:t>걞愩殏㝲頵娮⥟쉲檣狂婧獺煖晅⍑煟ㄱ業溮昻ㆻꎘ焻䱔䲿숩癷槂杹㋂</w:t>
      </w:r>
      <w:r>
        <w:rPr/>
        <w:t>ⱥ</w:t>
      </w:r>
      <w:r>
        <w:rPr/>
        <w:t>숬ꍮ</w:t>
      </w:r>
      <w:r>
        <w:rPr/>
        <w:t>⡷</w:t>
      </w:r>
      <w:r>
        <w:rPr/>
        <w:t>卵顆㧂⛎撵璿쉈坎슿䶱⽸䕫捕嗂愪憣䕖懍숸썡㎵⫂彘㭪欵쉥ꍱ牌䲮垡严ꍚ䵠へ뿎⼦剷䪘쉥䋃뭞捯摟搭壂年䨭䩘劮沘睘㉫䰤灓帩쵸␫㐺歗澩婰츪겡␻⚵绎畢煸썪╬</w:t>
      </w:r>
      <w:r>
        <w:rPr/>
        <w:t>ⱎ</w:t>
      </w:r>
      <w:r>
        <w:rPr/>
        <w:t>偐칌㖮本姎㭂幖牎쌪櫂慰땪㠶␱⵳⺥䥈怸穭</w:t>
      </w:r>
      <w:r>
        <w:rPr/>
        <w:t>⡵</w:t>
      </w:r>
      <w:r>
        <w:rPr/>
        <w:t>氳䉯樹颵쉐뮡迂⏂㝊싎炥瞏깵싂</w:t>
      </w:r>
      <w:r>
        <w:rPr/>
        <w:t>ꔯ</w:t>
      </w:r>
      <w:r>
        <w:rPr/>
        <w:t>䙈⎏歩㦻愊瘤弸</w:t>
      </w:r>
      <w:r>
        <w:rPr/>
        <w:t>ⱞ</w:t>
      </w:r>
      <w:r>
        <w:rPr/>
        <w:t>攥睘剗숯③瑖獘乮䰵剡扚䍅楔㌹䈪</w:t>
      </w:r>
      <w:r>
        <w:rPr/>
        <w:t>Ɫ</w:t>
      </w:r>
      <w:r>
        <w:rPr/>
        <w:t>彘睾䭣揂椪╴㪏迂灏兊汘烂믂怷䑸伶㡋浖</w:t>
      </w:r>
      <w:r>
        <w:rPr/>
        <w:t>꥓</w:t>
      </w:r>
      <w:r>
        <w:rPr/>
        <w:t>婁䰽䡡䉥쉮恘捬슥╲㡤秂습쉇⩠奃Ⓜ敄桇穟䎣壂摡庘庣쉒</w:t>
      </w:r>
      <w:r>
        <w:rPr/>
        <w:t>ꕕ</w:t>
      </w:r>
      <w:r>
        <w:rPr/>
        <w:t>纘⥕別濂繚竂⹈컂睔之컂幹쎡䱦漺㧂⭺煃睤䐨</w:t>
      </w:r>
      <w:r>
        <w:rPr/>
        <w:t>ⱙ</w:t>
      </w:r>
      <w:r>
        <w:rPr/>
        <w:t>婴娵쉐ꥶ쉑昺㕓㮩呐</w:t>
      </w:r>
      <w:r>
        <w:rPr/>
        <w:t>⡹</w:t>
      </w:r>
      <w:r>
        <w:rPr/>
        <w:t>伺磂㘬묲汌䝘捰</w:t>
      </w:r>
      <w:r>
        <w:rPr/>
        <w:t>⡶</w:t>
      </w:r>
      <w:r>
        <w:rPr/>
        <w:t>牂㭉╞⵨䛂啄䅮噩</w:t>
      </w:r>
      <w:r>
        <w:rPr/>
        <w:t>ꥆ⹏꧂</w:t>
      </w:r>
      <w:r>
        <w:rPr/>
        <w:t>⡞</w:t>
      </w:r>
      <w:r>
        <w:rPr/>
        <w:t>奾捬䙌㍄</w:t>
      </w:r>
      <w:r>
        <w:rPr/>
        <w:t>⡀</w:t>
      </w:r>
      <w:r>
        <w:rPr/>
        <w:t>幰</w:t>
      </w:r>
      <w:r>
        <w:rPr/>
        <w:t>ꗂ</w:t>
      </w:r>
      <w:r>
        <w:rPr/>
        <w:t>桓庱橚砤㊻砫廂뮘愥樬⪬숦䗎䜮⽘␻䘭딳务ꍩ稶뽕噘㐩烃炱䡋ㅖ砵䱦㈲敌渭쉨츳皏爦⺩兲打</w:t>
      </w:r>
      <w:r>
        <w:rPr/>
        <w:t>ⱪ</w:t>
      </w:r>
      <w:r>
        <w:rPr/>
        <w:t>㕒䍲畳쏂瑠뇂㔺숲</w:t>
      </w:r>
      <w:r>
        <w:rPr/>
        <w:t>⡭</w:t>
      </w:r>
      <w:r>
        <w:rPr/>
        <w:t>敇匬촹樬繑썢㙧噵兾㙆ꅓ眨砨䑃䀤䙵坁䉉쉗㥅牌硱桷伤汫弫皩숷甪㇂슥确顁</w:t>
      </w:r>
      <w:r>
        <w:rPr/>
        <w:t>ⷃ</w:t>
      </w:r>
      <w:r>
        <w:rPr/>
        <w:t>呈掩䩘䡩䱗ヂ皱㫂슩깙싂㭉乩⩗奡갽䵉洺</w:t>
      </w:r>
      <w:r>
        <w:rPr/>
        <w:t>ꤪ</w:t>
      </w:r>
      <w:r>
        <w:rPr/>
        <w:t>愭곃</w:t>
      </w:r>
      <w:r>
        <w:rPr/>
        <w:t>ꕈ</w:t>
      </w:r>
      <w:r>
        <w:rPr/>
        <w:t>橑瑄是♲嘪ꎣ秂⥭洲⛃껂⪿</w:t>
      </w:r>
      <w:r>
        <w:rPr/>
        <w:t>⡨</w:t>
      </w:r>
      <w:r>
        <w:rPr/>
        <w:t>碱欪</w:t>
      </w:r>
      <w:r>
        <w:rPr/>
        <w:t>⡲</w:t>
      </w:r>
      <w:r>
        <w:rPr/>
        <w:t>猫</w:t>
      </w:r>
      <w:r>
        <w:rPr/>
        <w:t>ꦩ</w:t>
      </w:r>
      <w:r>
        <w:rPr/>
        <w:t>个쵱⽙痂㘵</w:t>
      </w:r>
      <w:r>
        <w:rPr/>
        <w:t>ⱕ</w:t>
      </w:r>
      <w:r>
        <w:rPr/>
        <w:t>ꔩ</w:t>
      </w:r>
      <w:r>
        <w:rPr/>
        <w:t>煖䚣␨䅨㛎呟纬䙉쉺䎬嘣⪮堷ꄶ朹㑁㜬⩮卯橧ꇂ瓍ꎥ</w:t>
      </w:r>
      <w:r>
        <w:rPr/>
        <w:t>꧂</w:t>
      </w:r>
      <w:r>
        <w:rPr/>
        <w:t>긺</w:t>
      </w:r>
      <w:r>
        <w:rPr/>
        <w:t>ꔹ</w:t>
      </w:r>
      <w:r>
        <w:rPr/>
        <w:t>㷂⴬뾩쉆渹⥗뼹┯뗃㑗扔揂㵉煅佂繫灈幋硫縰瘶䬵摄癪砱⨦盂</w:t>
      </w:r>
      <w:r>
        <w:rPr/>
        <w:t>⠳</w:t>
      </w:r>
      <w:r>
        <w:rPr/>
        <w:t>㝁䞏䱦䍗숮䍹◍ꅎ央</w:t>
      </w:r>
      <w:r>
        <w:rPr/>
        <w:t>⡯</w:t>
      </w:r>
      <w:r>
        <w:rPr/>
        <w:t>刲ꅌ䏂啇㉉㕥恀唸쉙쉭繎奮〉䘩Ⓜ꺩〩묪㡭丮㉦쉴㈱무뭆挩先幱걂쉓ㅉ䔻쉦嘣쉂扨掵䌪┪⬶</w:t>
      </w:r>
      <w:r>
        <w:rPr/>
        <w:t>Ⳃ</w:t>
      </w:r>
      <w:r>
        <w:rPr/>
        <w:t>搦桸⫎嘸䠸쉑幕숤珂걄敦걲㝪㵓䙟歷쉀쉃博稹䥍穁슱䡪⸳☬楲㄰偍楗恥╗湃ㄦ</w:t>
      </w:r>
      <w:r>
        <w:rPr/>
        <w:t>ꤻ</w:t>
      </w:r>
      <w:r>
        <w:rPr/>
        <w:t>ꍄ뮻㷂㩾帯⽁땤</w:t>
      </w:r>
      <w:r>
        <w:rPr/>
        <w:t>ꥍ</w:t>
      </w:r>
      <w:r>
        <w:rPr/>
        <w:t>嗂</w:t>
      </w:r>
      <w:r>
        <w:rPr/>
        <w:t>ⵧ</w:t>
      </w:r>
      <w:r>
        <w:rPr/>
        <w:t>䞮⩂쉦㘲甤㤩櫂煵䋂㑵ꄲ乁춣䞿⩵伨剦彆䛂</w:t>
      </w:r>
      <w:r>
        <w:rPr/>
        <w:t>ꦩ</w:t>
      </w:r>
      <w:r>
        <w:rPr/>
        <w:t>쉏숻倴晀</w:t>
      </w:r>
      <w:r>
        <w:rPr/>
        <w:t>ⵓ</w:t>
      </w:r>
      <w:r>
        <w:rPr/>
        <w:t>が땅䄺㯂쉔暘⦡문걓㓂싂䊥</w:t>
      </w:r>
      <w:r>
        <w:rPr/>
        <w:t>ⶏ</w:t>
      </w:r>
      <w:r>
        <w:rPr/>
        <w:t>猵䱭煆⫍⨳썙嚡煨千㘱愷啢女窬婄</w:t>
      </w:r>
      <w:r>
        <w:rPr/>
        <w:t>꧂</w:t>
      </w:r>
      <w:r>
        <w:rPr/>
        <w:t>䐣堭䇂碏㡔杍狂彘㜻㈻硭㯎슿뼩傡딪깤異瑇狎槂㨻痃䷂殬橖䙤奓估溿녏埂䝹㬹睘䭎䆮␣숦⭱╾灏瞡彲恩䭦䗂쉊歠䨩</w:t>
      </w:r>
      <w:r>
        <w:rPr/>
        <w:t>꧂</w:t>
      </w:r>
      <w:r>
        <w:rPr/>
        <w:t>偩쉦猨頊晱쉢噚轗䶘쉀깨⍌⏎橱焪杞䵃乡㕚딣⯂捤歑뽹꥞╅꺥칑</w:t>
      </w:r>
      <w:r>
        <w:rPr/>
        <w:t>Ⳃⱄ</w:t>
      </w:r>
      <w:r>
        <w:rPr/>
        <w:t>顑슩</w:t>
      </w:r>
      <w:r>
        <w:rPr/>
        <w:t>ꤩ</w:t>
      </w:r>
      <w:r>
        <w:rPr/>
        <w:t>摋割乞㛂⽍싂칱䈶쉟쉗⑓㝳塇轵奔泂元珂싂穟䭵␯帰⨻爽㐯㉔頤ㄯ슻幘弽⩘䕥繯喿쉑繡㇂潬㤮欣㝔⾮祎╪뼮坩㕢廂ꍳ쉇츹⒣</w:t>
      </w:r>
      <w:r>
        <w:rPr/>
        <w:t>ꦿ</w:t>
      </w:r>
      <w:r>
        <w:rPr/>
        <w:t>婃佟匨䁘噉䵕啇䝖♠쵀숻吥슘佯揂牓슥礪浶堫碡娰♅卋徥㕸け⽰䬪㢩䊡奇癒쉍偏ꆣ䗂ꅹ汴䑀䵞</w:t>
      </w:r>
      <w:r>
        <w:rPr/>
        <w:t>ꔳ</w:t>
      </w:r>
      <w:r>
        <w:rPr/>
        <w:t>⼫㨦쉏⸹樷竍㌺盍⹶楟䅬塎横놿┹숻㚿ꌤ╱㕍⧎⸪噒</w:t>
      </w:r>
      <w:r>
        <w:rPr/>
        <w:t>ꤹ</w:t>
      </w:r>
      <w:r>
        <w:rPr/>
        <w:t>ⱴ</w:t>
      </w:r>
      <w:r>
        <w:rPr/>
        <w:t>䆩⚡䅐땕车橕坆〨祌뽂丷㥶⨩痃ꅋ</w:t>
      </w:r>
      <w:r>
        <w:rPr/>
        <w:t>Ⱔ</w:t>
      </w:r>
      <w:r>
        <w:rPr/>
        <w:t>漫쉮땓婺橵異䵲由㝘뭹</w:t>
      </w:r>
      <w:r>
        <w:rPr/>
        <w:t>Ɽ</w:t>
      </w:r>
      <w:r>
        <w:rPr/>
        <w:t>呶⧂츻⫂꥖坑猯⪱掣剾췂懂䟂⨭横㙓쉶♞㯂㉗栬㦥㌯깴㵲땧噭歬⾱⭟汭㡺恱䜹楙걹吴奧␴⦥畵⫂⚱⍡恍癉㵰汱쉹牲顃</w:t>
      </w:r>
      <w:r>
        <w:rPr/>
        <w:t>Ⳃ</w:t>
      </w:r>
      <w:r>
        <w:rPr/>
        <w:t>쉫</w:t>
      </w:r>
      <w:r>
        <w:rPr/>
        <w:t>ꗂ</w:t>
      </w:r>
      <w:r>
        <w:rPr/>
        <w:t>슥</w:t>
      </w:r>
      <w:r>
        <w:rPr/>
        <w:t>Ȿ</w:t>
      </w:r>
      <w:r>
        <w:rPr/>
        <w:t>䮘乖煭噶䣍⭳㉾䰸央⮏䖿쉡乮떮栭숷奈欳쉎⩈㍘숲</w:t>
      </w:r>
      <w:r>
        <w:rPr/>
        <w:t>⡗</w:t>
      </w:r>
      <w:r>
        <w:rPr/>
        <w:t>栭堷䲏䅏㭂㵤ꄫ婴妿彊姂玣썤敷徘朰璩畘㊡睡甲㡧⒬攩䲘䧂䪩伶䍲䌨긯收</w:t>
      </w:r>
      <w:r>
        <w:rPr/>
        <w:t>⡈</w:t>
      </w:r>
      <w:r>
        <w:rPr/>
        <w:t>䝋仂䤩걃畁숻䧂吽窻昻灄</w:t>
      </w:r>
      <w:r>
        <w:rPr/>
        <w:t>ⲩ</w:t>
      </w:r>
      <w:r>
        <w:rPr/>
        <w:t>洣䅩卦灳</w:t>
      </w:r>
      <w:r>
        <w:rPr/>
        <w:t>ⵈ</w:t>
      </w:r>
      <w:r>
        <w:rPr/>
        <w:t>Ȿ┩</w:t>
      </w:r>
      <w:r>
        <w:rPr/>
        <w:t>ꌳ╲歖繌㵮⒩깯쉵㒵纩禬⎮곂⍂쉈佳䑟䑐䱣睇Ⓜ숴垩⍭昭숴싂沩飃싂畣⿃걖睟츴噕㶥</w:t>
      </w:r>
      <w:r>
        <w:rPr/>
        <w:t>ꔶ</w:t>
      </w:r>
      <w:r>
        <w:rPr/>
        <w:t>㭮╆义쉦墵䬥㍹橌愰㝮싂㙵싂䡕䈦戮汞ㅦꅦ枩棂숤䅋怵瀲㕾稫扭弩乞敉깢⩶噇䡚則奪쉙㩞쉙敇唨䷍쉆ぬ噖時䏎晲晆⹴囂썩썎</w:t>
      </w:r>
      <w:r>
        <w:rPr/>
        <w:t>ꥋ</w:t>
      </w:r>
      <w:r>
        <w:rPr/>
        <w:t>冮摡癉圮呈녘儳䡬☬顥砰㙹⤮뮿琱歲淂䴶䔹䏂ꄥ쉪ヂ頭敋뼲㚮ꅏ棂獰</w:t>
      </w:r>
      <w:r>
        <w:rPr/>
        <w:t>⡁</w:t>
      </w:r>
      <w:r>
        <w:rPr/>
        <w:t>縳砷싃슘뽉숶㭧㩈䅏桄뾮瑚㠨슏晳</w:t>
      </w:r>
      <w:r>
        <w:rPr/>
        <w:t>Ⱚ</w:t>
      </w:r>
      <w:r>
        <w:rPr/>
        <w:t>砵礸뼪急㨯슩㠤狂껂幤晰㌫䃂䑓繵浃뭶㝬飂甽剄쎥☪숩䩰䩢♔恩題旍㴺딺놣⭭격䙢纏</w:t>
      </w:r>
      <w:r>
        <w:rPr/>
        <w:t>ꗂ</w:t>
      </w:r>
      <w:r>
        <w:rPr/>
        <w:t>䭡㜲╣彅㥥瞥슮婬䬸⾥╠쉇氶噪愪汭滂呬䉸䩠昪䰺ㄭ쉑숊㍍爴迂⭸䲥⍇⵳</w:t>
      </w:r>
      <w:r>
        <w:rPr/>
        <w:t>Ᵽ</w:t>
      </w:r>
      <w:r>
        <w:rPr/>
        <w:t>놻썦숦숽风汸⬥拂㵩挪摥摖㨯捰癬煖뿂㙏乐</w:t>
      </w:r>
      <w:r>
        <w:rPr/>
        <w:t>ⴳ</w:t>
      </w:r>
      <w:r>
        <w:rPr/>
        <w:t>䠱噮㝑啩侘슿╟䭺瘺숶䄶䥵敄坑</w:t>
      </w:r>
      <w:r>
        <w:rPr/>
        <w:t>⠩⭌</w:t>
      </w:r>
      <w:r>
        <w:rPr/>
        <w:t>뽏哃㩖煭㬵㶣做쉖稦浉쎬䪥䕭故息汒婠橦㉫</w:t>
      </w:r>
      <w:r>
        <w:rPr/>
        <w:t>Ⳃ</w:t>
      </w:r>
      <w:r>
        <w:rPr/>
        <w:t>㉗楔礸䁭敧彯칡쵵쉷㝙割抻庮㵓空䉇떵䝩〰㙄强偉ꌵ⹚⥂쉔쉨㭑⤪楆䚻歓朹⭎쉡慾頩绂吰㩅煙숨㒬딺夳䋂㉃杆싍噀朥쉙姂㔷年界癩⨭䁒彆걐扞䔥䕸䠱摭滂쉃ꥸ假吽㧂帮挤牶䂱佂싂瑸癏烂㥅归ぶ䱄形厏㭣싂</w:t>
      </w:r>
      <w:r>
        <w:rPr/>
        <w:t>ꖏ</w:t>
      </w:r>
      <w:r>
        <w:rPr/>
        <w:t>儬櫍㘹挳柂⥭츱쉒䙷땅㑠갹怽彠佖桓숶⥵녡㝂価쏂䫂䵵偙湫䃂㨪捕呰깊礪</w:t>
      </w:r>
      <w:r>
        <w:rPr/>
        <w:t>ꥁ</w:t>
      </w:r>
      <w:r>
        <w:rPr/>
        <w:t>濂ꥹ䔶娣䕏ぇ䌫周</w:t>
      </w:r>
      <w:r>
        <w:rPr/>
        <w:t>⢥</w:t>
      </w:r>
      <w:r>
        <w:rPr/>
        <w:t>輰㜮呬扲係㡳䁰</w:t>
      </w:r>
      <w:r>
        <w:rPr/>
        <w:t>ⵤ</w:t>
      </w:r>
      <w:r>
        <w:rPr/>
        <w:t>㊡</w:t>
      </w:r>
      <w:r>
        <w:rPr/>
        <w:t>ꥊ</w:t>
      </w:r>
      <w:r>
        <w:rPr/>
        <w:t>杍㫂숽慣</w:t>
      </w:r>
      <w:r>
        <w:rPr/>
        <w:t>ⲿ</w:t>
      </w:r>
      <w:r>
        <w:rPr/>
        <w:t>ご䵤癟䀭桲椪⛂轱唭숽쏂獵瑕嫂奮ㅍ橐晳⒬婅協㭎┨뭶夶㈤䶻湇橞轋㥣⸤쵷뭕浂⍘쉕偂祹轵묤쉺恔夣㑪촰檩㥈牣溻㐳쉨䫂쉉㡓⚱䕳煹䝖䬰숽䨦쉢</w:t>
      </w:r>
      <w:r>
        <w:rPr/>
        <w:t>⡵</w:t>
      </w:r>
      <w:r>
        <w:rPr/>
        <w:t>㙆</w:t>
      </w:r>
      <w:r>
        <w:rPr/>
        <w:t>ꥈꤪ</w:t>
      </w:r>
      <w:r>
        <w:rPr/>
        <w:t>㗂欱摊剏㭾④</w:t>
      </w:r>
      <w:r>
        <w:rPr/>
        <w:t>ⰻ</w:t>
      </w:r>
      <w:r>
        <w:rPr/>
        <w:t>㍤䁾晢</w:t>
      </w:r>
      <w:r>
        <w:rPr/>
        <w:t>ꥈ</w:t>
      </w:r>
      <w:r>
        <w:rPr/>
        <w:t>쉌</w:t>
      </w:r>
      <w:r>
        <w:rPr/>
        <w:t>ꕈ</w:t>
      </w:r>
      <w:r>
        <w:rPr/>
        <w:t>ぃ㴪楒䄺⒡싂㡞⥯䃂頯ㆥ⌵幮䂡䝧狂塲䙘䂿㉙佪꥙ㅯ灡숷쉅扊㙧⽆䥗坦䭈䣃䚩숥䐱䃎彶儫慒啾䱈╶㕆㥊夷祐佣顐懂瀶甪⥣긬㐸쉌</w:t>
      </w:r>
      <w:r>
        <w:rPr/>
        <w:t>ꕭ</w:t>
      </w:r>
      <w:r>
        <w:rPr/>
        <w:t>轰䝸䩉睥⤽伣問칌壂䙠㝲쉶䍑싂潴唭眨</w:t>
      </w:r>
      <w:r>
        <w:rPr/>
        <w:t>ꗂ</w:t>
      </w:r>
      <w:r>
        <w:rPr/>
        <w:t>歨䞱⽪瘥⑥癃恩슬㧂勂쉹Ⓜ㭴䍙睨埂㌵</w:t>
      </w:r>
      <w:r>
        <w:rPr/>
        <w:t>ⱺ</w:t>
      </w:r>
      <w:r>
        <w:rPr/>
        <w:t>숹㓂껎䁁칶揍挪䁌奷䨸杖ꅏ汘꥚⑇䰴夻䵂숱畓㇂⩾㉞揂盃慡晨슿璩㙯싂걅斻灞单し⥭塑璬婅ꥮꅋ灮矎숪浸䁓娬喏</w:t>
      </w:r>
      <w:r>
        <w:rPr/>
        <w:t>ⱄ◂</w:t>
      </w:r>
      <w:r>
        <w:rPr/>
        <w:t>䂥⽳㋂땅㍊棂</w:t>
      </w:r>
      <w:r>
        <w:rPr/>
        <w:t>Ⱚ</w:t>
      </w:r>
      <w:r>
        <w:rPr/>
        <w:t>秃呠娷䉃䅙⩑流䙶</w:t>
      </w:r>
      <w:r>
        <w:rPr/>
        <w:t>꥟</w:t>
      </w:r>
      <w:r>
        <w:rPr/>
        <w:t>䕯慧横칔䱬硌扵喵ㆿ쉁㡖ꅂ橑顴㞿乏ㄻ⫍㨳橡噇步</w:t>
      </w:r>
      <w:r>
        <w:rPr/>
        <w:t>ꥂ</w:t>
      </w:r>
      <w:r>
        <w:rPr/>
        <w:t>걔甲䩠뽳睹繕䥊숣⦱槂㡹橹⍅㝒䏂晅⽋瑾숭挪</w:t>
      </w:r>
      <w:r>
        <w:rPr/>
        <w:t>⢿</w:t>
      </w:r>
      <w:r>
        <w:rPr/>
        <w:t>囃䭏䵢⫂⨱帹厬㈪䉢䉵瑖⪻㌻杵쉣䵘⨊橂側⩊䍱ㅀ뽸父㕫걯癚勍朳礪딪汢穇䵆⽡땑惂嗂㵂⩟⑏䱫䭚䱪숻束䂩⑄獇⹫䲡乏䕔乕깎㭂⪵⑒䴥堷㕵㗂땟硬䰵癆栲㥑疮䥠숸姂暏渰䠽丱싂㙢畵㨥㩭卌㉴</w:t>
      </w:r>
      <w:r>
        <w:rPr/>
        <w:t>⣎⹚</w:t>
      </w:r>
      <w:r>
        <w:rPr/>
        <w:t>呉⫂煣습䣂氥䝚</w:t>
      </w:r>
      <w:r>
        <w:rPr/>
        <w:t>Ɱ</w:t>
      </w:r>
      <w:r>
        <w:rPr/>
        <w:t>梵</w:t>
      </w:r>
      <w:r>
        <w:rPr/>
        <w:t>Ⲭ</w:t>
      </w:r>
      <w:r>
        <w:rPr/>
        <w:t>瑅歳礴</w:t>
      </w:r>
      <w:r>
        <w:rPr/>
        <w:t>ꔪ</w:t>
      </w:r>
      <w:r>
        <w:rPr/>
        <w:t>斥㝍䙳뾩慾浙硺䙮喵숥쉪㠨뽮</w:t>
      </w:r>
      <w:r>
        <w:rPr/>
        <w:t>ꕇ</w:t>
      </w:r>
      <w:r>
        <w:rPr/>
        <w:t>㵖偎㗂乤㑰榣愶づ⭄愵顤㝒氩溩㓂ꏂ⍄㈰卩䌵䅾嘬䕭䫂슘䅪桸㗂㩘硎櫂婑䟍⽦㕢畗숻帶㶡穇轶塕敬礵걧倴┬䩘⬴〽瀵䡟祒</w:t>
      </w:r>
      <w:r>
        <w:rPr/>
        <w:t>ⷂ</w:t>
      </w:r>
      <w:r>
        <w:rPr/>
        <w:t>悏剁㌵慳䱉기싂⭤숹␦┸숩䅵䘺⛂쉶稤㝭瑨瑟㍃</w:t>
      </w:r>
      <w:r>
        <w:rPr/>
        <w:t>ⷂ</w:t>
      </w:r>
      <w:r>
        <w:rPr/>
        <w:t>瓂㐹뼨轮繂秃쉫瑀玩癶☪㧂凂輻쌺彋</w:t>
      </w:r>
      <w:r>
        <w:rPr/>
        <w:t>ꕾ</w:t>
      </w:r>
      <w:r>
        <w:rPr/>
        <w:t>獧</w:t>
      </w:r>
      <w:r>
        <w:rPr/>
        <w:t>⡖␽</w:t>
      </w:r>
      <w:r>
        <w:rPr/>
        <w:t>潗浱琹㕗⼸㈪┥겱癠䘹촩瀹〻縳㭃啓䰭䉟桰ꥤ䱥繬숴攩働辱攪婬䞵湗媘昶稪椹⫃䑭䜨轴杳쉋⑙숮⹤㘸곂䁔뭧拂☳⍂⪣牢썪</w:t>
      </w:r>
      <w:r>
        <w:rPr/>
        <w:t>ꥍ</w:t>
      </w:r>
      <w:r>
        <w:rPr/>
        <w:t>海湏ꍗ쉂毂</w:t>
      </w:r>
      <w:r>
        <w:rPr/>
        <w:t>ꤦ</w:t>
      </w:r>
      <w:r>
        <w:rPr/>
        <w:t>揍呎ㄥ⽰䝫墮땺㪻稣⹍⨺你澬礪呑쉘爻㭔睪츬숶☬盎㡞䗂玘Ⓜ쉥썥깂昳㭤啳囃ꥯ幭恦煚䥖潆䕀촽䥱슮┪堦㶘</w:t>
      </w:r>
      <w:r>
        <w:rPr/>
        <w:t>⣃</w:t>
      </w:r>
      <w:r>
        <w:rPr/>
        <w:t>潹뭪䥶䴤칳ꍏ䘶䧂䞿浚䃂쉶溬숻ꥩ뗂彬숴땪穩全쉴㥦〤煗斿搪⩷뭦건棃싂㩾쉘㚡婒梘쉡䉡㩦䙞樸</w:t>
      </w:r>
      <w:r>
        <w:rPr/>
        <w:t>ꕵꔱ</w:t>
      </w:r>
      <w:r>
        <w:rPr/>
        <w:t>汌瑹⩫毂㑬忂煊䣂꧎␰係癚슿䖱么⬹㐦믎夷ꄵ⭤䘶ㄷ偵쉵췂䁊痂䙙䊏䌵쉈慕ꏂ긴ꅂ깪戽䕄䁨곂ぎ歹樷湀圪㩨䕸⑆㕺潺숩瑧</w:t>
      </w:r>
      <w:r>
        <w:rPr/>
        <w:t>ⵡ</w:t>
      </w:r>
      <w:r>
        <w:rPr/>
        <w:t>瑦ㄯ</w:t>
      </w:r>
      <w:r>
        <w:rPr/>
        <w:t>Ⳃ</w:t>
      </w:r>
      <w:r>
        <w:rPr/>
        <w:t>係䁳䴸擂祃杞溘䯂⌸䭬杖摗䁏ば숩䧂ㆿ迂湾ꍨ┯瑩挥䍋橹埂皩</w:t>
      </w:r>
      <w:r>
        <w:rPr/>
        <w:t>꧂</w:t>
      </w:r>
      <w:r>
        <w:rPr/>
        <w:t>幑♓仃</w:t>
      </w:r>
      <w:r>
        <w:rPr/>
        <w:t>⣂</w:t>
      </w:r>
      <w:r>
        <w:rPr/>
        <w:t>䯂溩⸱묲㛍䯂쵞辥┳㎥ꥶㅺ傱⾩项췂吭倫캣쉺㩔㚿⽏潖䵫杴潤湁</w:t>
      </w:r>
      <w:r>
        <w:rPr/>
        <w:t>ⴤ</w:t>
      </w:r>
      <w:r>
        <w:rPr/>
        <w:t>䑚䠲䍌丳쵖슏</w:t>
      </w:r>
      <w:r>
        <w:rPr/>
        <w:t>ꕲ</w:t>
      </w:r>
      <w:r>
        <w:rPr/>
        <w:t>婆뭲扵癫䈹砹乎憻쉃⺣示汭ꄱ䦣捒㫎䂬姍擂櫂何堳쏂朱</w:t>
      </w:r>
      <w:r>
        <w:rPr/>
        <w:t>ꕺ</w:t>
      </w:r>
      <w:r>
        <w:rPr/>
        <w:t>㉔戯仂㙐☺䨪呅䑶匸浃⸶쉭ヂ怲ꄩ⏂</w:t>
      </w:r>
      <w:r>
        <w:rPr/>
        <w:t>ꥊ</w:t>
      </w:r>
      <w:r>
        <w:rPr/>
        <w:t>怊땑숺儷䂮偊䱁佶숺䍅灶㎣灁습瘰飂䉯</w:t>
      </w:r>
      <w:r>
        <w:rPr/>
        <w:t>꧃</w:t>
      </w:r>
      <w:r>
        <w:rPr/>
        <w:t>㉺礬⹋灙嘣싂䁞嚿渤䘯땱顒긵嗃䅓轵硰住䍟㨴殱桦㡙纡拂㍞顏繦㧂琹杆朴⥸恘杕䅄뇂㎵沿䬣쌤⭨噆楗啀啺栮䉓撱楋쉒浫녥꥕ꄫ⹘숵촶癸쉭焻䝷噂╣欯⨲扖督硇⭸◃別婁⩶湍䢩偁뼤캣ァ典垬슥⨻⤶㍅뭞縯㦩㭗潎噰</w:t>
      </w:r>
      <w:r>
        <w:rPr/>
        <w:t>Ⱖ</w:t>
      </w:r>
      <w:r>
        <w:rPr/>
        <w:t>묭浃繙側⼰當</w:t>
      </w:r>
      <w:r>
        <w:rPr/>
        <w:t>⡗</w:t>
      </w:r>
      <w:r>
        <w:rPr/>
        <w:t>圽㮥쉸㦥倪样輺㔪☪爬卬㡃깨睤䀽</w:t>
      </w:r>
      <w:r>
        <w:rPr/>
        <w:t>⡥</w:t>
      </w:r>
      <w:r>
        <w:rPr/>
        <w:t>奁䒡⑂╯仂睦憩㘶싂ꏍ朳쌭䞘䥔슮迂滂䐣</w:t>
      </w:r>
      <w:r>
        <w:rPr/>
        <w:t>ꦡ</w:t>
      </w:r>
      <w:r>
        <w:rPr/>
        <w:t>뾥琴噀垱㪣澏쵹</w:t>
      </w:r>
      <w:r>
        <w:rPr/>
        <w:t>⡪</w:t>
      </w:r>
      <w:r>
        <w:rPr/>
        <w:t>슱㈱쉏㍶䵳堪쉊䠶彣㡞潗␬␽⩆獠㟂敨㡈攲攳</w:t>
      </w:r>
      <w:r>
        <w:rPr/>
        <w:t>ꥃ</w:t>
      </w:r>
      <w:r>
        <w:rPr/>
        <w:t>扱⍦</w:t>
      </w:r>
      <w:r>
        <w:rPr/>
        <w:t>ⲏ</w:t>
      </w:r>
      <w:r>
        <w:rPr/>
        <w:t>ꥁ</w:t>
      </w:r>
      <w:r>
        <w:rPr/>
        <w:t>種츮뽶椣䙹ꅷ畇쉄楁娯焪涡浈䝒</w:t>
      </w:r>
      <w:r>
        <w:rPr/>
        <w:t>⢱</w:t>
      </w:r>
      <w:r>
        <w:rPr/>
        <w:t>啲</w:t>
      </w:r>
      <w:r>
        <w:rPr/>
        <w:t>꧂</w:t>
      </w:r>
      <w:r>
        <w:rPr/>
        <w:t>枱숹乮뮩㍹幱じ侮╷숪걙ꌱ䨪㞱┺䥔㡀㩗딻瘩䍬庘堦⚻⭚伪甮䟂夷쉙瑨瀤뗂䉒</w:t>
      </w:r>
      <w:r>
        <w:rPr/>
        <w:t>ꔹ</w:t>
      </w:r>
      <w:r>
        <w:rPr/>
        <w:t>温况棂澮廂灌걲歍뼷坆穹晠獒片圯炩揂轺女确㝕䬶䛂㢻帯㯂쉑⪩僂ꏂ䌸㝅癱稹썐摹㙌瑳⚮撩搨煄⽥㈸堰庱⩩쵙彉⸣㈲礤卞塯㒬昤㉹㥢쉥摨倸걡穒㠦⼪㩢⪏癐抻㩮制⨵汐恨剃䟂硃</w:t>
      </w:r>
      <w:r>
        <w:rPr/>
        <w:t>ꔵ</w:t>
      </w:r>
      <w:r>
        <w:rPr/>
        <w:t>뇂싃执</w:t>
      </w:r>
      <w:r>
        <w:rPr/>
        <w:t>⡆</w:t>
      </w:r>
      <w:r>
        <w:rPr/>
        <w:t>㐸땕強싎〳⸬歒ケ⼶ꌪ䨨䅩祠ꥠ⥄䕯㯂</w:t>
      </w:r>
      <w:r>
        <w:rPr/>
        <w:t>ꕕ□</w:t>
      </w:r>
      <w:r>
        <w:rPr/>
        <w:t>쉲瀬䒩⨲坞䕩祎仂摥䕒坢潾㚘숪</w:t>
      </w:r>
      <w:r>
        <w:rPr/>
        <w:t>⣂</w:t>
      </w:r>
      <w:r>
        <w:rPr/>
        <w:t>偓甭潖䵇硌㕠珂飂佐쌨捺偾⮩ㅳ浓繹梬싂쉒쉰擂쉶컂洸獑ꍮ揃昬旂湯뭤昽洱⩘墩䳂卄獹⑮䵖ꥭ勂䉇澿核䅖⻂䐪栲숱焱</w:t>
      </w:r>
      <w:r>
        <w:rPr/>
        <w:t>⡟</w:t>
      </w:r>
      <w:r>
        <w:rPr/>
        <w:t>ꤺ</w:t>
      </w:r>
      <w:r>
        <w:rPr/>
        <w:t>睬쉎㏎㩔捳숨戹曂䔥睂碬㔦슘</w:t>
      </w:r>
      <w:r>
        <w:rPr/>
        <w:t>ꕩ</w:t>
      </w:r>
      <w:r>
        <w:rPr/>
        <w:t>䥠⩍⬻亵녪頴䐬걡伣㴭晙쉋㑕ㅗぇ坟碣썶쉲嫂㭴䕠种㔭쉬쵦危晪癉겱癁숯썴䗂╆</w:t>
      </w:r>
      <w:r>
        <w:rPr/>
        <w:t>⡱</w:t>
      </w:r>
      <w:r>
        <w:rPr/>
        <w:t>歵搵㭷</w:t>
      </w:r>
      <w:r>
        <w:rPr/>
        <w:t>ꕕ</w:t>
      </w:r>
      <w:r>
        <w:rPr/>
        <w:t>⿎敗슡쉩㩭爳癳겻쉞犩ꄴ㍞嗎▥縮㑯䄮䵩</w:t>
      </w:r>
      <w:r>
        <w:rPr/>
        <w:t>ꤶ</w:t>
      </w:r>
      <w:r>
        <w:rPr/>
        <w:t>슬䩊쉫瘩呪久╟㡏䣂礷獋価▮슻假⦻㣂</w:t>
      </w:r>
      <w:r>
        <w:rPr/>
        <w:t>⠺</w:t>
      </w:r>
      <w:r>
        <w:rPr/>
        <w:t>檏坒╦心猰攪⨤뿂㬳</w:t>
      </w:r>
      <w:r>
        <w:rPr/>
        <w:t>ꖡ⫂</w:t>
      </w:r>
      <w:r>
        <w:rPr/>
        <w:t>毂其瘭娊쉡</w:t>
      </w:r>
      <w:r>
        <w:rPr/>
        <w:t>ꤳ</w:t>
      </w:r>
      <w:r>
        <w:rPr/>
        <w:t>㊿物䝃㐦싂歆㠴쉊灚걒ㅙ䴵䡞墻</w:t>
      </w:r>
      <w:r>
        <w:rPr/>
        <w:t>ꥂ</w:t>
      </w:r>
      <w:r>
        <w:rPr/>
        <w:t>㧂氬㟃奘⬴䐩쉗䍾쉏쉁㞱쵲姂单冩䙄湉⽀牤</w:t>
      </w:r>
      <w:r>
        <w:rPr/>
        <w:t>ⷂ</w:t>
      </w:r>
      <w:r>
        <w:rPr/>
        <w:t>爦楷偵䅯橒䂵橱</w:t>
      </w:r>
      <w:r>
        <w:rPr/>
        <w:t>ꕀ</w:t>
      </w:r>
      <w:r>
        <w:rPr/>
        <w:t>땈歒䭕ꌷ뽲⮣⌥넺뽠幉竂〣뭄斻쉟⮘眯沏穃쉖浏浀輰穓䝤挴嚵㬱䈮䌺⎥幡㵍촬昪㝢欹쉂쉞瑒䑈썯倽쉙촱㘪瑌䕑싃祎䧍䖥䝲灭槂</w:t>
      </w:r>
      <w:r>
        <w:rPr/>
        <w:t>ꦘ</w:t>
      </w:r>
      <w:r>
        <w:rPr/>
        <w:t>㖿</w:t>
      </w:r>
      <w:r>
        <w:rPr/>
        <w:t>ꦩ</w:t>
      </w:r>
      <w:r>
        <w:rPr/>
        <w:t>㩵ꎻꎵ⩘檵顭偎娳</w:t>
      </w:r>
      <w:r>
        <w:rPr/>
        <w:t>ⷃ⩩⑲</w:t>
      </w:r>
      <w:r>
        <w:rPr/>
        <w:t>伤㔣顩</w:t>
      </w:r>
      <w:r>
        <w:rPr/>
        <w:t>ⶱ</w:t>
      </w:r>
      <w:r>
        <w:rPr/>
        <w:t>캬恢뭺촻仂瓂匪睟䍧傡ぐ쉷㌪䘱伤戺㉂奚哂뮥䚣싂넲揂캬壃塊灤ꍋ樦숩弯┩奅㣂奁따塂쏂坃汩䶿㍺쎣哂悡䝙灅촵</w:t>
      </w:r>
      <w:r>
        <w:rPr/>
        <w:t>ⲏ</w:t>
      </w:r>
      <w:r>
        <w:rPr/>
        <w:t>䀵쉙숶振慲䢻祾㠯㥨㙚檱썏㫂磃搰䝡匩灟榩쉣</w:t>
      </w:r>
      <w:r>
        <w:rPr/>
        <w:t>ꤱ</w:t>
      </w:r>
      <w:r>
        <w:rPr/>
        <w:t>歞織瘪睶嘯숬쉆뭺繋쉶쉾ꥺ㚥⽣潞썓⹦刣⿂僂瀤搯⥞婉牳㝵浶䝮昺坥㤯凃</w:t>
      </w:r>
      <w:r>
        <w:rPr/>
        <w:t>⠻</w:t>
      </w:r>
      <w:r>
        <w:rPr/>
        <w:t>ㅚ晆祕卂弪땾吨</w:t>
      </w:r>
      <w:r>
        <w:rPr/>
        <w:t>ꥆ</w:t>
      </w:r>
      <w:r>
        <w:rPr/>
        <w:t>ノ廂쉖顗㌷琹幨纣䥹䔯挨싂</w:t>
      </w:r>
      <w:r>
        <w:rPr/>
        <w:t>ꔯ</w:t>
      </w:r>
      <w:r>
        <w:rPr/>
        <w:t>떘戳슿掩䭭</w:t>
      </w:r>
      <w:r>
        <w:rPr/>
        <w:t>Ⲭ</w:t>
      </w:r>
      <w:r>
        <w:rPr/>
        <w:t>썖煑瑂癕穄輶恪捰ꥸ⌦噬䨷噱獊뇂뭀쉣⬥䑳睠狂揂녩欻䏂擂㝘䰺䏂Ⓜ</w:t>
      </w:r>
      <w:r>
        <w:rPr/>
        <w:t>ꗃ⩮</w:t>
      </w:r>
      <w:r>
        <w:rPr/>
        <w:t>쌪싂쉒䢬敋幘妬焮ㅏ㦱땴佤칦츳媵슻坩슱⍋眲䭄㍀䈵쉵㠲⸶竂䊬습㚿칚禩妡</w:t>
      </w:r>
      <w:r>
        <w:rPr/>
        <w:t>ꤩ</w:t>
      </w:r>
      <w:r>
        <w:rPr/>
        <w:t>个촲뇂甹堹걏湌睬</w:t>
      </w:r>
      <w:r>
        <w:rPr/>
        <w:t>⡒</w:t>
      </w:r>
      <w:r>
        <w:rPr/>
        <w:t>圲㨻숸噍晐ꇎ뽋깔攱祷渺╺㔤疮獯娦ꍙ썓顡슣卒뽪䁦⭪奡楩䈳桴⍐灭復㌭嫂⦵쉭彏①</w:t>
      </w:r>
      <w:r>
        <w:rPr/>
        <w:t>⡺</w:t>
      </w:r>
      <w:r>
        <w:rPr/>
        <w:t>䶻⺮쉡繊㔹搥琮摐칈媱櫂橭瑈䥾攭愶穇䡺㌸ㄯ⒘頥㡪癉橇⌴䰣䠨商卩反䚡▩⭩쉇佉껂</w:t>
      </w:r>
      <w:r>
        <w:rPr/>
        <w:t>⠣</w:t>
      </w:r>
      <w:r>
        <w:rPr/>
        <w:t>쉐ㄤ㡆</w:t>
      </w:r>
      <w:r>
        <w:rPr/>
        <w:t>ꥆ</w:t>
      </w:r>
      <w:r>
        <w:rPr/>
        <w:t>䙌⽵䘻婥</w:t>
      </w:r>
      <w:r>
        <w:rPr/>
        <w:t>ⵣ</w:t>
      </w:r>
      <w:r>
        <w:rPr/>
        <w:t>瑯噧怵㜯湥偫䅭橒潔卄也瑸</w:t>
      </w:r>
      <w:r>
        <w:rPr/>
        <w:t>Ᵽ</w:t>
      </w:r>
      <w:r>
        <w:rPr/>
        <w:t>卮竂捃垩灡捚稱꺻䗂㠸否ぃ⑲扣Ⓜ쉡㚩䖡⩁欬뽯쵃喡忂⽃平슻넸䏂⑥倲쉡湳䁄㩡摈ꥢ㈴㍇啳쉒ꥸ䬸燍伬づ뽳싃䪩㙑愹伥慏湈넱⍀⨶ㄬ䇂묦啊痎춣㝑⮡㵟쉟䊡䐩㝘췂䉍䰪⪵潡</w:t>
      </w:r>
      <w:r>
        <w:rPr/>
        <w:t>Ᵽ</w:t>
      </w:r>
      <w:r>
        <w:rPr/>
        <w:t>偞場浸䝫㴴倥㓃晞␯媥䁆㭯䃂⼊㮱쉇</w:t>
      </w:r>
      <w:r>
        <w:rPr/>
        <w:t>ꗂ</w:t>
      </w:r>
      <w:r>
        <w:rPr/>
        <w:t>쉦땨輹꥕版깁</w:t>
      </w:r>
      <w:r>
        <w:rPr/>
        <w:t>꧂⪩</w:t>
      </w:r>
      <w:r>
        <w:rPr/>
        <w:t>硉䉲ㅹ걡⥭㵢䎬⩡ㅬ䵷쉰埍싂⭀ㅸ盂昫ꥷ纬ꍙⓂ㆘父쵥浣싂晆</w:t>
      </w:r>
      <w:r>
        <w:rPr/>
        <w:t>ⵡ</w:t>
      </w:r>
      <w:r>
        <w:rPr/>
        <w:t>숵参棎㭟⹳㍧榡戤灑慷뭸潞㭒㉈潤䱲㥔吥徬癡熻恪畵硓⩭쵲㵄怽䥞䄨⦡</w:t>
      </w:r>
      <w:r>
        <w:rPr/>
        <w:t>ꤵ</w:t>
      </w:r>
      <w:r>
        <w:rPr/>
        <w:t>쉢溩䟂哂攩⹎⽁⫂</w:t>
      </w:r>
      <w:r>
        <w:rPr/>
        <w:t>⠣</w:t>
      </w:r>
      <w:r>
        <w:rPr/>
        <w:t>䢻在晸⧂쉬樷䉓⥋睺䞩</w:t>
      </w:r>
      <w:r>
        <w:rPr/>
        <w:t>ⰳ</w:t>
      </w:r>
      <w:r>
        <w:rPr/>
        <w:t>꧂</w:t>
      </w:r>
      <w:r>
        <w:rPr/>
        <w:t>协㣂▣㉚㭶쉯쉞쉠堷㩞㥍甲䍞䑪婷㋂盎妻㝔唪㙁䚱쉣䉌㩏㯂숬呹但</w:t>
      </w:r>
      <w:r>
        <w:rPr/>
        <w:t>ꥁ</w:t>
      </w:r>
      <w:r>
        <w:rPr/>
        <w:t>僂⺣ぢ쉡쉊歆䙞ㆬ뿂캩㊣슘</w:t>
      </w:r>
      <w:r>
        <w:rPr/>
        <w:t>ꕾ</w:t>
      </w:r>
      <w:r>
        <w:rPr/>
        <w:t>で呙싂㍭㡧㕗썶ꌳ浶䁀⩾㕣쉃쉥牠㩲渶䉡㕠㑩╂輲┤椣磂歓싂䵣</w:t>
      </w:r>
      <w:r>
        <w:rPr/>
        <w:t>ⱬ⒥</w:t>
      </w:r>
      <w:r>
        <w:rPr/>
        <w:t>橡㚻瘸猵硅昰㮩欹敓禮畚䁍쉘氦㴴甦슣晅敃形</w:t>
      </w:r>
      <w:r>
        <w:rPr/>
        <w:t>ꕲ</w:t>
      </w:r>
      <w:r>
        <w:rPr/>
        <w:t>㐺轋搰㓂兙潟츺慇竍겣穲㭅敲涬쉢☯摐</w:t>
      </w:r>
      <w:r>
        <w:rPr/>
        <w:t>ⵗ</w:t>
      </w:r>
      <w:r>
        <w:rPr/>
        <w:t>碘歃⛂㡕캣㣂㤪獯輫焭眮⥡繈輬슮㩨䡁扭捌숽쉾</w:t>
      </w:r>
      <w:r>
        <w:rPr/>
        <w:t>ꤤ</w:t>
      </w:r>
      <w:r>
        <w:rPr/>
        <w:t>〳숬捘</w:t>
      </w:r>
      <w:r>
        <w:rPr/>
        <w:t>꧂</w:t>
      </w:r>
      <w:r>
        <w:rPr/>
        <w:t>啂ꆻ繕슘参轐材䑁庱穞晌⽤橊畬嫂兯婟坷樬쉆㡵唱䡲췍ꏂ䁗䔦딣⑪╾쉮㋂⩷숯녢쉊갴</w:t>
      </w:r>
      <w:r>
        <w:rPr/>
        <w:t>ⵃ</w:t>
      </w:r>
      <w:r>
        <w:rPr/>
        <w:t>熏呄깶뇃캥䰽⍗恱⽸䀥ꥮ侻庱秂</w:t>
      </w:r>
      <w:r>
        <w:rPr/>
        <w:t>⡅</w:t>
      </w:r>
      <w:r>
        <w:rPr/>
        <w:t>猭焩㝓潔䝆瀪╬嚏땱䙦갽꧎䡢嗂慬睔컂瓂轭疥䲿쉹</w:t>
      </w:r>
      <w:r>
        <w:rPr/>
        <w:t>ⶮ</w:t>
      </w:r>
      <w:r>
        <w:rPr/>
        <w:t>䜦堨坴숪ㅐ敘繆╗幎柂姂☩㩋䈸⵪稱嘤싂⪮奄燍녁쉫伥싂乇⺥깤깤䁅쉬⛂轫ꆵ䲿琨䴬漺◂扫吱周焣㍆繘慧矂ィ㥕湈空㍉榩쵮ㄤ뿂䉖㷂⚡㞣涩쉉䩏㥸卷슣桯⛂㭒埃⭌傥礮婃</w:t>
      </w:r>
      <w:r>
        <w:rPr/>
        <w:t>ꖩ</w:t>
      </w:r>
      <w:r>
        <w:rPr/>
        <w:t>슮ぇ</w:t>
      </w:r>
      <w:r>
        <w:rPr/>
        <w:t>ꤰ</w:t>
      </w:r>
      <w:r>
        <w:rPr/>
        <w:t>㉱䧂戽怶㵧숽煟⼩묤晄㩗ꅐ剁囂幩墏発</w:t>
      </w:r>
      <w:r>
        <w:rPr/>
        <w:t>ꥐ</w:t>
      </w:r>
      <w:r>
        <w:rPr/>
        <w:t>쉋曂⥾</w:t>
      </w:r>
      <w:r>
        <w:rPr/>
        <w:t>ꖩ</w:t>
      </w:r>
      <w:r>
        <w:rPr/>
        <w:t>献砤</w:t>
      </w:r>
      <w:r>
        <w:rPr/>
        <w:t>ꕷ</w:t>
      </w:r>
      <w:r>
        <w:rPr/>
        <w:t>㭵숺╓칅䥏⥧걫숸⩬㓂物슱呦뿃硢啓㩇㝸㒩乎捎㵗⹢</w:t>
      </w:r>
      <w:r>
        <w:rPr/>
        <w:t>ꕇ</w:t>
      </w:r>
      <w:r>
        <w:rPr/>
        <w:t>츻쉹乍㞻癙쉒畓淂㕑轳슥ꥯ弬䙋䑎쉁涩쉷樽殘䢵⑃⻂矂嘨窡</w:t>
      </w:r>
      <w:r>
        <w:rPr/>
        <w:t>꧂</w:t>
      </w:r>
      <w:r>
        <w:rPr/>
        <w:t>佒⺱廂⩊燂칵歚뼷쉕㊵</w:t>
      </w:r>
      <w:r>
        <w:rPr/>
        <w:t>Ⱔ</w:t>
      </w:r>
      <w:r>
        <w:rPr/>
        <w:t>煓砯⹅숥</w:t>
      </w:r>
      <w:r>
        <w:rPr/>
        <w:t>꧂</w:t>
      </w:r>
      <w:r>
        <w:rPr/>
        <w:t>⡪</w:t>
      </w:r>
      <w:r>
        <w:rPr/>
        <w:t>ⵯ</w:t>
      </w:r>
      <w:r>
        <w:rPr/>
        <w:t>䍅輰槂偕㍅䜱ꥵ</w:t>
      </w:r>
      <w:r>
        <w:rPr/>
        <w:t>꥓</w:t>
      </w:r>
      <w:r>
        <w:rPr/>
        <w:t>䕄濂</w:t>
      </w:r>
      <w:r>
        <w:rPr/>
        <w:t>⡚</w:t>
      </w:r>
      <w:r>
        <w:rPr/>
        <w:t>癀彅曃渰싂顷䃂坩桞䝦娤奪牖瑵䔥汞䍫쉙츶兗儥숮␊攸䔸㉵</w:t>
      </w:r>
      <w:r>
        <w:rPr/>
        <w:t>⡗</w:t>
      </w:r>
      <w:r>
        <w:rPr/>
        <w:t>䍲さ쉃楕顗㵊㞵䤺⍤</w:t>
      </w:r>
      <w:r>
        <w:rPr/>
        <w:t>ꤺ</w:t>
      </w:r>
      <w:r>
        <w:rPr/>
        <w:t>祳쉏㨶轕噥䅘㭠⩍</w:t>
      </w:r>
      <w:r>
        <w:rPr/>
        <w:t>Ⱓ</w:t>
      </w:r>
      <w:r>
        <w:rPr/>
        <w:t>䕟㑇橠姂抬썡晈䈽╏㥹䜨쉀뭎♄䌯ꅫ濂쉨⩊攬</w:t>
      </w:r>
      <w:r>
        <w:rPr/>
        <w:t>Ⱓ</w:t>
      </w:r>
      <w:r>
        <w:rPr/>
        <w:t>杦帪楐꥾湚</w:t>
      </w:r>
      <w:r>
        <w:rPr/>
        <w:t>ꕂ</w:t>
      </w:r>
      <w:r>
        <w:rPr/>
        <w:t>桄싂晔儯御㭒啱䡹땺깥쉬嗂破湾飂䝹䄳⯂狂輵䑲滂墩╨㠵ꍒ畋칩쉚⍅愣䱱獰숬恺滂䠫愣吺味ꇎ幥⼭긶쉚㖩</w:t>
      </w:r>
      <w:r>
        <w:rPr/>
        <w:t>ⷂ</w:t>
      </w:r>
      <w:r>
        <w:rPr/>
        <w:t>桓䵍敗슘浯彀⬪䱃灈杧䬮䏂㣂轪亩䕍啂㥉숬祊灭浺ꍍ㋂暥硚㘸⬳</w:t>
      </w:r>
      <w:r>
        <w:rPr/>
        <w:t>ⷃ</w:t>
      </w:r>
      <w:r>
        <w:rPr/>
        <w:t>殿梵䤵殩</w:t>
      </w:r>
      <w:r>
        <w:rPr/>
        <w:t>⣂</w:t>
      </w:r>
      <w:r>
        <w:rPr/>
        <w:t>㐬䵫䃂</w:t>
      </w:r>
      <w:r>
        <w:rPr/>
        <w:t>Ȿ</w:t>
      </w:r>
      <w:r>
        <w:rPr/>
        <w:t>넯꥕</w:t>
      </w:r>
      <w:r>
        <w:rPr/>
        <w:t>ꕘ</w:t>
      </w:r>
      <w:r>
        <w:rPr/>
        <w:t>䉵⭁</w:t>
      </w:r>
      <w:r>
        <w:rPr/>
        <w:t>ꕴ</w:t>
      </w:r>
      <w:r>
        <w:rPr/>
        <w:t>䤷䥳칠轁겵⚵쉔䡕癇䝙摔숪柂呥촻搤申瘮</w:t>
      </w:r>
      <w:r>
        <w:rPr/>
        <w:t>ꤤ</w:t>
      </w:r>
      <w:r>
        <w:rPr/>
        <w:t>氫쵙㩫㭧㨨㝁瑳쉈曂㵠䁧䞵辻㨮焹぀瑢쌰컂ずꅾ㨥묺呟奱┫칖⦻兊轃ꄥ偹쵺ꍦ坥摣䑸㔬슻䁯쉹싍䐦䝥쉴潃轁摫㭐偮㡙</w:t>
      </w:r>
      <w:r>
        <w:rPr/>
        <w:t>Ɐ⭾</w:t>
      </w:r>
      <w:r>
        <w:rPr/>
        <w:t>戹卒䯎㛂株晶咩俍쉬ꄪ䝩働睾</w:t>
      </w:r>
      <w:r>
        <w:rPr/>
        <w:t>Ⱟ</w:t>
      </w:r>
      <w:r>
        <w:rPr/>
        <w:t>噥獎㥇</w:t>
      </w:r>
      <w:r>
        <w:rPr/>
        <w:t>⡸</w:t>
      </w:r>
      <w:r>
        <w:rPr/>
        <w:t>晃ꥠ摠ꅪ곂쉶녀歶㵢컂公皵䵙숷갨䕆栫㥦䯂狂䀱狂妱枡煈갻偤轮婕䰪抣溿横⎩⎩晠副깨노狂㖩憱숨䥧쵓㍵幧놏硲玩㵃歖쉙쉥汖㷂椫敢儩녖㟂㭞Ⓕ嫂䅘쉮䘳猦슡촥㔵⭅㢱㒩쉱㊘䒩㵁䉬彰朮彭ꅂ倨쉾䡃쉞㑞圹ꥶ䎡䅔숪깂䀺猴漥䂥㋂䃂⩄疿璩녗奄䅲㠯䑀焹䚏光偊㚘쵠睠杒熱믂썋ㅬ䁪䩲</w:t>
      </w:r>
      <w:r>
        <w:rPr/>
        <w:t>Ⱨ</w:t>
      </w:r>
      <w:r>
        <w:rPr/>
        <w:t>採兣췂⶿곂祅杌株숦</w:t>
      </w:r>
      <w:r>
        <w:rPr/>
        <w:t>꧂</w:t>
      </w:r>
      <w:r>
        <w:rPr/>
        <w:t>狂繱婭䩨숥␵竂所繞ꌣ捖䱋⯂</w:t>
      </w:r>
      <w:r>
        <w:rPr/>
        <w:t>⡣</w:t>
      </w:r>
      <w:r>
        <w:rPr/>
        <w:t>쉱쉍捍ぅ塵捓燍乗兙깪</w:t>
      </w:r>
      <w:r>
        <w:rPr/>
        <w:t>ⴲ</w:t>
      </w:r>
      <w:r>
        <w:rPr/>
        <w:t>咩仂쌷䡃飂偔姂䲬硙㨵が</w:t>
      </w:r>
      <w:r>
        <w:rPr/>
        <w:t>⣂</w:t>
      </w:r>
      <w:r>
        <w:rPr/>
        <w:t>矂夳㜻扮뽆㨽偆䀲ꅵ倻쉪㙂㦥쉎䕳儶㡹䘪牙匴䉙</w:t>
      </w:r>
      <w:r>
        <w:rPr/>
        <w:t>ꤩ</w:t>
      </w:r>
      <w:r>
        <w:rPr/>
        <w:t>䒡堨⩶爪辿☬㝃뽗⹥慲</w:t>
      </w:r>
      <w:r>
        <w:rPr/>
        <w:t>ⵤ⍢</w:t>
      </w:r>
      <w:r>
        <w:rPr/>
        <w:t>乀瘦䵁塺⻃䐩⯂獾圥쉨싂쉑</w:t>
      </w:r>
      <w:r>
        <w:rPr/>
        <w:t>⡚</w:t>
      </w:r>
      <w:r>
        <w:rPr/>
        <w:t>煎쉠</w:t>
      </w:r>
      <w:r>
        <w:rPr/>
        <w:t>ꦩ⥁</w:t>
      </w:r>
      <w:r>
        <w:rPr/>
        <w:t>ㅬ獾录쉦⼰녧숤歀</w:t>
      </w:r>
      <w:r>
        <w:rPr/>
        <w:t>ꤪ</w:t>
      </w:r>
      <w:r>
        <w:rPr/>
        <w:t>㌥쉢⍺믂츰걦幇恴녶卺㴷슩愭쉕㙖睋潈숶浉穖哂ꅠ⍓呐僃깐喱敏㌸弦佃洨⥬彤믂媣旃</w:t>
      </w:r>
      <w:r>
        <w:rPr/>
        <w:t>ꔶ</w:t>
      </w:r>
      <w:r>
        <w:rPr/>
        <w:t>걡꺩㕖</w:t>
      </w:r>
      <w:r>
        <w:rPr/>
        <w:t>⢘</w:t>
      </w:r>
      <w:r>
        <w:rPr/>
        <w:t>촨쉠栩䑅⬽焯⨥灆猊깐咥慢潆⽘摅ギ뿂䁮䕩䭧싂䖏瘲</w:t>
      </w:r>
      <w:r>
        <w:rPr/>
        <w:t>⢩</w:t>
      </w:r>
      <w:r>
        <w:rPr/>
        <w:t>乕숦恦⏂곂瞩繵扆湑恚㐹䱂뭓杏凂췂</w:t>
      </w:r>
      <w:r>
        <w:rPr/>
        <w:t>ꦬ</w:t>
      </w:r>
      <w:r>
        <w:rPr/>
        <w:t>樣稵</w:t>
      </w:r>
      <w:r>
        <w:rPr/>
        <w:t>Ⱙ</w:t>
      </w:r>
      <w:r>
        <w:rPr/>
        <w:t>漪殻弴䍐歷祠㛂瑬싂</w:t>
      </w:r>
      <w:r>
        <w:rPr/>
        <w:t>⣂</w:t>
      </w:r>
      <w:r>
        <w:rPr/>
        <w:t>䕙猽䩺㝚杏♦䣂攺뭮䩰坥戱癢啖濂념穋슬⨳单쌷猪碮슡圤厮슬穠</w:t>
      </w:r>
      <w:r>
        <w:rPr/>
        <w:t>ꦮ</w:t>
      </w:r>
      <w:r>
        <w:rPr/>
        <w:t>倯繲熱浘瀵쌺㵯⍾㙵帬㍔⽂敁佬癋頪硚쉶싂䩥</w:t>
      </w:r>
      <w:r>
        <w:rPr/>
        <w:t>ꕁ</w:t>
      </w:r>
      <w:r>
        <w:rPr/>
        <w:t>뼭偷䑀ꄲ㩵㨲놡嘪ゥ瘨䕍㑈▩埂싂㠺癗祤摈슣뾬硣噓</w:t>
      </w:r>
      <w:r>
        <w:rPr/>
        <w:t>⠤</w:t>
      </w:r>
      <w:r>
        <w:rPr/>
        <w:t>噥䉊愰幡䜲欤䥁⼭瓂쉵焷⽫仂숮⨰⌽塓呀⵹슱佈숸⶿갻믂䅇䟂䍸㝠</w:t>
      </w:r>
      <w:r>
        <w:rPr/>
        <w:t>ꦻ</w:t>
      </w:r>
      <w:r>
        <w:rPr/>
        <w:t>䨲礭佨捅⼴婠뿂䗂묰潰ꥡ䕾幺♄㉄⌽䈺</w:t>
      </w:r>
      <w:r>
        <w:rPr/>
        <w:t>ꤲ</w:t>
      </w:r>
      <w:r>
        <w:rPr/>
        <w:t>汓⩞땶氯㢏睮썚ꌥ숭慦塟</w:t>
      </w:r>
      <w:r>
        <w:rPr/>
        <w:t>⠭⍙</w:t>
      </w:r>
      <w:r>
        <w:rPr/>
        <w:t>뾏氤䵓</w:t>
      </w:r>
      <w:r>
        <w:rPr/>
        <w:t>⡱</w:t>
      </w:r>
      <w:r>
        <w:rPr/>
        <w:t>숻栻椦╠噓憥슏</w:t>
      </w:r>
      <w:r>
        <w:rPr/>
        <w:t>⡔</w:t>
      </w:r>
      <w:r>
        <w:rPr/>
        <w:t>轢㠲潀쉃츹썐㟂䎿橸枻瓃娰믂⥳뿂숦ꅎ槂䡈ꅭ煣싂</w:t>
      </w:r>
      <w:r>
        <w:rPr/>
        <w:t>Ⲯ</w:t>
      </w:r>
      <w:r>
        <w:rPr/>
        <w:t>㕷坵썏쉪㙑剠䅈⌶䬵쉆♥긪쉺걠殥뇍䓂ꇂ</w:t>
      </w:r>
      <w:r>
        <w:rPr/>
        <w:t>ⵢ</w:t>
      </w:r>
      <w:r>
        <w:rPr/>
        <w:t>㥓听烂堳妡含㕉숬䘫뼣炿숬煙촺奉槂婢⌸⩒⩺䊩獇炱슱츬䡯㤨ꍓ乺숵患㉈䜽㥄兀湦䑇乤煃忎쉓ꍦ䝔汆䖿䄴쉓慏♁廂吪由</w:t>
      </w:r>
      <w:r>
        <w:rPr/>
        <w:t>ꤸ</w:t>
      </w:r>
      <w:r>
        <w:rPr/>
        <w:t>숶䠷堻</w:t>
      </w:r>
      <w:r>
        <w:rPr/>
        <w:t>ꤴꔥ</w:t>
      </w:r>
      <w:r>
        <w:rPr/>
        <w:t>㎘頴숮卞䡘㋂쎿煷捕恵穇춵䡮䐭㏂䗎놮疘冻昱幢奩獖癮㥴㍋⩯噾恲杨㯂栻猦ꅀ支捵㘰媏権帽桐갪䥞凂嗂⩞浒䱨祁浗㭶뽅恫ㄷ⩚挲ꇂ潏䈯は汑牔䎡潶㵅琮땉恤洫츣␲㕅숪庵嗂㥀㡇</w:t>
      </w:r>
      <w:r>
        <w:rPr/>
        <w:t>ꕶ</w:t>
      </w:r>
      <w:r>
        <w:rPr/>
        <w:t>椲뗂숵绎橋偣扔㔣呧刷湈⩙㭤䭯䓂⥔㛂呪㥾쵕䂩⬶嘴䙕ㆬ䳂稹䑸橵濍为㥕싃烂╆呓墣䕣祧啰䀱砤洦碻晙슮瑙剮䭏堩婶束礵</w:t>
      </w:r>
      <w:r>
        <w:rPr/>
        <w:t>ⵗ</w:t>
      </w:r>
      <w:r>
        <w:rPr/>
        <w:t>㡁䉍䵒㮡佟伤党㯂潌</w:t>
      </w:r>
      <w:r>
        <w:rPr/>
        <w:t>ꦮ</w:t>
      </w:r>
      <w:r>
        <w:rPr/>
        <w:t>潄摙㌦</w:t>
      </w:r>
      <w:r>
        <w:rPr/>
        <w:t>ꦩ</w:t>
      </w:r>
      <w:r>
        <w:rPr/>
        <w:t>槂㡩슮盃刭ꌨ쉞䂏㙘㵲輶晒㯃⪡䝈䐻䔱뗃䑷瘫䝪♋㈲楧ꄫ㣃㡀橉睥㑴硍䥟⮻䟂恁瑪䍹깉轢囂떿쉸념쉣쵎☣╳쉍榮Ⓜ</w:t>
      </w:r>
      <w:r>
        <w:rPr/>
        <w:t>ⵌ</w:t>
      </w:r>
      <w:r>
        <w:rPr/>
        <w:t>啒</w:t>
      </w:r>
      <w:r>
        <w:rPr/>
        <w:t>ꕋ</w:t>
      </w:r>
      <w:r>
        <w:rPr/>
        <w:t>眶犡坞猱瑆㡵</w:t>
      </w:r>
      <w:r>
        <w:rPr/>
        <w:t>ꥇ</w:t>
      </w:r>
      <w:r>
        <w:rPr/>
        <w:t>慮㉥쉴稩♴瑉걭⸪绂扙獏쉟傱《垥創扊⹧䱀佦泂칪㡓⪩祌祥响焸砶ꏂ䰴瑩棂</w:t>
      </w:r>
      <w:r>
        <w:rPr/>
        <w:t>ⷃ</w:t>
      </w:r>
      <w:r>
        <w:rPr/>
        <w:t>癔䵩숯搦䪥㡱ꅪ</w:t>
      </w:r>
      <w:r>
        <w:rPr/>
        <w:t>ⴽ</w:t>
      </w:r>
      <w:r>
        <w:rPr/>
        <w:t>睸䶵㫂桵뇂牺敂㕈䷂☷㝃䉩彯伶⽄祺갹湮嗂挽掮㩁帪䍞輫㍄犻掘䳂⹬䭟恆䳃⭥敁⏂╕ꍇ㠺䐸䅀싂硹帻田ㅬ칦壂顨瑥</w:t>
      </w:r>
      <w:r>
        <w:rPr/>
        <w:t>ꥊ</w:t>
      </w:r>
      <w:r>
        <w:rPr/>
        <w:t>瑱污栣갴⭉㡠⌳䊘ꍰ攴影㒏祃桌䷍乥딫窏杤埂넷䭪숰⥥软捎</w:t>
      </w:r>
      <w:r>
        <w:rPr/>
        <w:t>⡫</w:t>
      </w:r>
      <w:r>
        <w:rPr/>
        <w:t>剮쉸ꅎ㘽쉅䌮㔺㭱㑄쉢싂䋍㓂䁄奤硅딸歵怦婙㩎䐫㴦㩸쉄擂淂别</w:t>
      </w:r>
      <w:r>
        <w:rPr/>
        <w:t>ⱇ␽♘</w:t>
      </w:r>
      <w:r>
        <w:rPr/>
        <w:t>祉祁倪쌥㧎쉎憡䜽䝷쉵䡸걒⛂䧂爱깃쉈㙫쉭䛂슮歖瑲䥣权揍╣⒩帬梏ァ䃂</w:t>
      </w:r>
      <w:r>
        <w:rPr/>
        <w:t>ꖩ</w:t>
      </w:r>
      <w:r>
        <w:rPr/>
        <w:t>䐴곍칤䡵㇂⯂쉑</w:t>
      </w:r>
      <w:r>
        <w:rPr/>
        <w:t>ꥋ</w:t>
      </w:r>
      <w:r>
        <w:rPr/>
        <w:t>걌쉙摎</w:t>
      </w:r>
      <w:r>
        <w:rPr/>
        <w:t>⣍⩐</w:t>
      </w:r>
      <w:r>
        <w:rPr/>
        <w:t>數⹐杠ぉ砽来쉬쉹</w:t>
      </w:r>
      <w:r>
        <w:rPr/>
        <w:t>ⱬ</w:t>
      </w:r>
      <w:r>
        <w:rPr/>
        <w:t>玱䳂橮⨺椻쉺秂쉪ご춮海畀뽯⨯㬭截慓仂揂奡㪻㡰⏂債⹵⨪眴琴㑫쉵䡷煕</w:t>
      </w:r>
      <w:r>
        <w:rPr/>
        <w:t>Ⱖ</w:t>
      </w:r>
      <w:r>
        <w:rPr/>
        <w:t>ぎ垿⍢䦩쉵䜪㬮</w:t>
      </w:r>
      <w:r>
        <w:rPr/>
        <w:t>ꤱ</w:t>
      </w:r>
      <w:r>
        <w:rPr/>
        <w:t>믂쌥㍇沘㄰䕹呢䜲匨ㆱ塦</w:t>
      </w:r>
      <w:r>
        <w:rPr/>
        <w:t>ꦣ</w:t>
      </w:r>
      <w:r>
        <w:rPr/>
        <w:t>ば숤ꍪ쉵劮啶⽈㝳璘浃戣⬴噵⼫彧</w:t>
      </w:r>
      <w:r>
        <w:rPr/>
        <w:t>⢩</w:t>
      </w:r>
      <w:r>
        <w:rPr/>
        <w:t>櫂㥸♓걹亮ㆱ쉌⹫㙂⽕ꥯ獱块┬懂久弨</w:t>
      </w:r>
      <w:r>
        <w:rPr/>
        <w:t>ⱞ♘</w:t>
      </w:r>
      <w:r>
        <w:rPr/>
        <w:t>恔䡩䟂䭭僂⸳䆻ꌲ朤灄浵칎묫璮㧂㬹쉃掱싍㭙偁堳㡚乇䌫숫偑吹║痂摅䵦</w:t>
      </w:r>
      <w:r>
        <w:rPr/>
        <w:t>Ⱜ</w:t>
      </w:r>
      <w:r>
        <w:rPr/>
        <w:t>슩廂숺敍杞ꍨ䍟稹숵剳䵑쉎㵺束焽☫</w:t>
      </w:r>
      <w:r>
        <w:rPr/>
        <w:t>ⱡ</w:t>
      </w:r>
      <w:r>
        <w:rPr/>
        <w:t>㢻杈榬攲禩厵楒㕐㩣슣琯싍䕟⸸タ츱싂ꎡ쉙㧂⤪</w:t>
      </w:r>
      <w:r>
        <w:rPr/>
        <w:t>⠬</w:t>
      </w:r>
      <w:r>
        <w:rPr/>
        <w:t>䥭瘨</w:t>
      </w:r>
      <w:r>
        <w:rPr/>
        <w:t>ꔲ</w:t>
      </w:r>
      <w:r>
        <w:rPr/>
        <w:t>䰰烂䥋噗숽</w:t>
      </w:r>
      <w:r>
        <w:rPr/>
        <w:t>ꕦ</w:t>
      </w:r>
      <w:r>
        <w:rPr/>
        <w:t>奊䥒塈䌱䆵珂</w:t>
      </w:r>
      <w:r>
        <w:rPr/>
        <w:t>ꥆ</w:t>
      </w:r>
      <w:r>
        <w:rPr/>
        <w:t>㵾〨煄숨慇㫍繨硋䱉쉧廂殥</w:t>
      </w:r>
      <w:r>
        <w:rPr/>
        <w:t>ⰽ</w:t>
      </w:r>
      <w:r>
        <w:rPr/>
        <w:t>뭸</w:t>
      </w:r>
      <w:r>
        <w:rPr/>
        <w:t>꧂</w:t>
      </w:r>
      <w:r>
        <w:rPr/>
        <w:t>牧⛂</w:t>
      </w:r>
      <w:r>
        <w:rPr/>
        <w:t>⠮</w:t>
      </w:r>
      <w:r>
        <w:rPr/>
        <w:t>쉅㕂桊晨爹䞱犿㊥䵐㍺墻䱉䘺䠰ァ⴪㕖曃긷ヂ圪</w:t>
      </w:r>
      <w:r>
        <w:rPr/>
        <w:t>ⰴ</w:t>
      </w:r>
      <w:r>
        <w:rPr/>
        <w:t>木뭏⽦</w:t>
      </w:r>
      <w:r>
        <w:rPr/>
        <w:t>ⰸ</w:t>
      </w:r>
      <w:r>
        <w:rPr/>
        <w:t>帴婎숫楒슣⪣発츷㭹㭭⩈㥴爴顔忂䱩瘰主㉆瘽쉨䱹判</w:t>
      </w:r>
      <w:r>
        <w:rPr/>
        <w:t>⡠⍸</w:t>
      </w:r>
      <w:r>
        <w:rPr/>
        <w:t>쉯땠疥南싂䝖ꍇァ儸䍴ꏂ⾵뽴䱸䵇⍴顲杒䭄㡭洱䠦⩦縺珃쉕</w:t>
      </w:r>
      <w:r>
        <w:rPr/>
        <w:t>ⰲ</w:t>
      </w:r>
      <w:r>
        <w:rPr/>
        <w:t>ꎏ佖⧂恥㵹噆쉋歓允䕲氱䥈㬲穆쉈颣㥭し㩲㌲ꎮ睦습輷㜭㍁墮牓橺潥塞噓稬猵嘰슘塔⽶顋砱奋충伦䭈걁手</w:t>
      </w:r>
      <w:r>
        <w:rPr/>
        <w:t>ⵐ</w:t>
      </w:r>
      <w:r>
        <w:rPr/>
        <w:t>넊掣弫췂伲磍燂页싍䬣䪵嚣ꄥ</w:t>
      </w:r>
      <w:r>
        <w:rPr/>
        <w:t>ꤰ</w:t>
      </w:r>
      <w:r>
        <w:rPr/>
        <w:t>怲싃曂抣报</w:t>
      </w:r>
      <w:r>
        <w:rPr/>
        <w:t>ꖬ</w:t>
      </w:r>
      <w:r>
        <w:rPr/>
        <w:t>瀭娯獩㉸卙橺⭮䬷㵲╚</w:t>
      </w:r>
      <w:r>
        <w:rPr/>
        <w:t>ⱌ</w:t>
      </w:r>
      <w:r>
        <w:rPr/>
        <w:t>쉱숪숴繆㠱꺩普䉹噵樮泂쉟晃淂쉉挥㑣䍠</w:t>
      </w:r>
      <w:r>
        <w:rPr/>
        <w:t>ꥁ</w:t>
      </w:r>
      <w:r>
        <w:rPr/>
        <w:t>祤⥗ꅕ䝺⬥싂㥔瑈琪旂ꅈ佧佌洺晸䩉么깪廂싂䱉渺祮ꥥ朴╟榣ꄬ橁쵲搭쉄㝔䧍瀤繫棂䭬估㤻㌲ꍍ扮烂佘촨ꏂ坣牂煭䡚拂䴻渶坆氮䍔灅ぅ숷夣祦扗㴷砯硫䯃洪숰恞癳⽆넪깠╥싂頪㏎瑺䭢㙏</w:t>
      </w:r>
      <w:r>
        <w:rPr/>
        <w:t>⠲</w:t>
      </w:r>
      <w:r>
        <w:rPr/>
        <w:t>䍃㔲</w:t>
      </w:r>
      <w:r>
        <w:rPr/>
        <w:t>⡕</w:t>
      </w:r>
      <w:r>
        <w:rPr/>
        <w:t>㦣弸愪伸칇坴䶻婆櫂</w:t>
      </w:r>
      <w:r>
        <w:rPr/>
        <w:t>⡈⍌</w:t>
      </w:r>
      <w:r>
        <w:rPr/>
        <w:t>䩱ꌺ睾ぇ昪</w:t>
      </w:r>
      <w:r>
        <w:rPr/>
        <w:t>ꦱ</w:t>
      </w:r>
      <w:r>
        <w:rPr/>
        <w:t>⽑畧䥠ꥱ港䉁湋煎泃慬砫쎏晗⨺쵋磍佂</w:t>
      </w:r>
      <w:r>
        <w:rPr/>
        <w:t>⣂</w:t>
      </w:r>
      <w:r>
        <w:rPr/>
        <w:t>ꅞ疮걹䡖潢催䕢瞮슱⑹塙幡䮣</w:t>
      </w:r>
      <w:r>
        <w:rPr/>
        <w:t>⡌</w:t>
      </w:r>
      <w:r>
        <w:rPr/>
        <w:t>严쉸甯矍쉧氪깮촵쉺㡮婾嘫쉔䁥皱</w:t>
      </w:r>
      <w:r>
        <w:rPr/>
        <w:t>ꕔ</w:t>
      </w:r>
      <w:r>
        <w:rPr/>
        <w:t>뽪싂숮搸♥㜫䰫⤤噘䃂䈥縺䌯顨뾥⧂㩖墱䍋穇䖩百繟ㅊ침⻂杬旃祇䱠田䪏쉡걇䴰</w:t>
      </w:r>
      <w:r>
        <w:rPr/>
        <w:t>ꖡ</w:t>
      </w:r>
      <w:r>
        <w:rPr/>
        <w:t>佩楙壍㫂䥌㷃쉁爬갪䶣祙♭썓䶿넯䀱䜹湴</w:t>
      </w:r>
      <w:r>
        <w:rPr/>
        <w:t>꧂</w:t>
      </w:r>
      <w:r>
        <w:rPr/>
        <w:t>쉌䝀矂撮牏녬敳丫쉧컂犻䴫溻싂⭥ꌬ彟␸꥖嫂忂砭轉묬堰栲숸旎⩐坐슻咩溥浌⼣䰽慕숰樣弥ꍪ쵺㷂唤◂ꌱ挮</w:t>
      </w:r>
      <w:r>
        <w:rPr/>
        <w:t>Ⳃ</w:t>
      </w:r>
      <w:r>
        <w:rPr/>
        <w:t>싂干떿佸뽵䁂䚩⑪</w:t>
      </w:r>
      <w:r>
        <w:rPr/>
        <w:t>ⱆ</w:t>
      </w:r>
      <w:r>
        <w:rPr/>
        <w:t>轭彑㔳殿含㤬愣輦特䁧偟</w:t>
      </w:r>
      <w:r>
        <w:rPr/>
        <w:t>ꖱ</w:t>
      </w:r>
      <w:r>
        <w:rPr/>
        <w:t>惂柂恤䁏爥婀䱴壂쏂쉑䠸⹁犘뿂偪佋繙之縲垥</w:t>
      </w:r>
      <w:r>
        <w:rPr/>
        <w:t>ⷂ</w:t>
      </w:r>
      <w:r>
        <w:rPr/>
        <w:t>彺䉖쎿⎩㯂쌺쉞攣穆ㅮ亻掮㙡㌻숻ㄱ䅊䤥濂</w:t>
      </w:r>
      <w:r>
        <w:rPr/>
        <w:t>ꤵ</w:t>
      </w:r>
      <w:r>
        <w:rPr/>
        <w:t>灅祩䅊㒘긭⾘쉇坦숰扷汦㊩㐮摂</w:t>
      </w:r>
      <w:r>
        <w:rPr/>
        <w:t>ꔮ</w:t>
      </w:r>
      <w:r>
        <w:rPr/>
        <w:t>圲ꥢ婣拂䉑䐩卌䉖塌䁔</w:t>
      </w:r>
      <w:r>
        <w:rPr/>
        <w:t>Ⳃ</w:t>
      </w:r>
      <w:r>
        <w:rPr/>
        <w:t>眴㤵䩺湯쉏硌挪媩격片䍒칧祀牶創轒쉾䃂灈痂㙩㤨䅪廍기儥</w:t>
      </w:r>
      <w:r>
        <w:rPr/>
        <w:t>⡷</w:t>
      </w:r>
      <w:r>
        <w:rPr/>
        <w:t>쉞⯂㉲坈넲㶱秂곂䍆頸쉣䥬⶘偑祧歆쉾乳䱞슻㕎⹥숯䵍呧⑸砭⑫䵒쉗帴숶礶⵩䩙⥖顖ꍹ濂ㅡ쉌珍婵슬繐轎汦䠫⩁</w:t>
      </w:r>
      <w:r>
        <w:rPr/>
        <w:t>ꤰ</w:t>
      </w:r>
      <w:r>
        <w:rPr/>
        <w:t>頤◂⍗</w:t>
      </w:r>
      <w:r>
        <w:rPr/>
        <w:t>ⱅ</w:t>
      </w:r>
      <w:r>
        <w:rPr/>
        <w:t>ꍮ畤婡僂摲敪㭄땦⬤䑮㵩⨭땘猲</w:t>
      </w:r>
      <w:r>
        <w:rPr/>
        <w:t>Ɱ</w:t>
      </w:r>
      <w:r>
        <w:rPr/>
        <w:t>ㄭ쉓漥⏃幍獊䊥⹉母畈濂橒攺⼬㴭䣂㥞穌㌪⨦参㭤㈻晹긺䨊ケ夨软썇╍前〣⑩佴숤⭠卥䤫爻垥년塋旂ꅠ䩃愳⻂츦슮坫硗偶츴塚㣂ㄫ쉔嘻ㄩ㗂쉋姂䅥輰ㆮ愣쉴⻂绂壃⤹婠壍☱캏瑺㠸绂싂䃂縬䝤뭕䱹潦噾漰䑎顷顀猣绂帮磂㞮㥁䴲庿⎬ꥵ⦱秂橬䙒ꅅ珂剁呖櫂땂䉫灓亏㯃떡噍䡹ㄨ䁉쉖戻䠷穲쉁婗䕆ꍚ扳슬瑓䚮㙵慔徵㭥♅厮顇嘹䅦걕쉰檱㵚楎捀쉺⭲숶沘⯍獘獘照䂥塹坦墱慤㭱䢩嘩䯂睍吷彈㝦⴪䞻儳秂⴦ㅴ硾勂奦츥䚘ꇂ䬫⩔䕚䵯숤弪漸⩤⪬剖䙌彘焲嫎穘弥燂㡫䪬噪噓㥬⩊</w:t>
      </w:r>
      <w:r>
        <w:rPr/>
        <w:t>⠱</w:t>
      </w:r>
      <w:r>
        <w:rPr/>
        <w:t>冘䕒湮乃楘眶佬扁뇂䏎䵥싂㙵⪱厣㠵杹䕆䷂</w:t>
      </w:r>
      <w:r>
        <w:rPr/>
        <w:t>⠷</w:t>
      </w:r>
      <w:r>
        <w:rPr/>
        <w:t>匴쵍깚쎩呢⾿偅쉍捰掬딳⩆户</w:t>
      </w:r>
      <w:r>
        <w:rPr/>
        <w:t>ⱑ</w:t>
      </w:r>
      <w:r>
        <w:rPr/>
        <w:t>幱䈽な</w:t>
      </w:r>
      <w:r>
        <w:rPr/>
        <w:t>Ⲙ</w:t>
      </w:r>
      <w:r>
        <w:rPr/>
        <w:t>啄発쉫⌳攰䅶潡呾쵅䡳숪䁇桪⨴浢䶵䅲轌싂</w:t>
      </w:r>
      <w:r>
        <w:rPr/>
        <w:t>⡟</w:t>
      </w:r>
      <w:r>
        <w:rPr/>
        <w:t>쵢</w:t>
      </w:r>
      <w:r>
        <w:rPr/>
        <w:t>⡔</w:t>
      </w:r>
      <w:r>
        <w:rPr/>
        <w:t>睨咻</w:t>
      </w:r>
      <w:r>
        <w:rPr/>
        <w:t>ⲻ</w:t>
      </w:r>
      <w:r>
        <w:rPr/>
        <w:t>汉⩹彠쉉呖倪畅疬䥃牍䡹仃넪盎뭌격䶬╥⫃</w:t>
      </w:r>
      <w:r>
        <w:rPr/>
        <w:t>꧂⭢</w:t>
      </w:r>
      <w:r>
        <w:rPr/>
        <w:t>䙡示⬪⬫䝈긺恞䍎拃싂愮쉢쉺䍄숣쉞㍄㑬燂掿凂摸숹츨浃煶㬫⵩婅䇂쉊炵瓂娩姂䍄㬪噩␪⥖刷页♤⬮</w:t>
      </w:r>
      <w:r>
        <w:rPr/>
        <w:t>Ⳏ</w:t>
      </w:r>
      <w:r>
        <w:rPr/>
        <w:t>䀨枬侣쉅歙뭎怴</w:t>
      </w:r>
      <w:r>
        <w:rPr/>
        <w:t>Ɱ</w:t>
      </w:r>
      <w:r>
        <w:rPr/>
        <w:t>倣坸ꌷ뇂딥ꅳ湂䥉촶敆쉉顾㨯湰卦땭슩熩숶䉄惃幤徿</w:t>
      </w:r>
      <w:r>
        <w:rPr/>
        <w:t>ꖘ</w:t>
      </w:r>
      <w:r>
        <w:rPr/>
        <w:t>깆䵫㉃䩺쉎</w:t>
      </w:r>
      <w:r>
        <w:rPr/>
        <w:t>ꕖ</w:t>
      </w:r>
      <w:r>
        <w:rPr/>
        <w:t>じ⥦怽슥瘥㶥剬ꅶ㮡䡀깫椴繦⪘ꇃꌺ㮩䷂畠種兗싂䙄䍧幺</w:t>
      </w:r>
      <w:r>
        <w:rPr/>
        <w:t>ⲱ</w:t>
      </w:r>
      <w:r>
        <w:rPr/>
        <w:t>썬쉆氲母䥲畬쉈㑲垥㈱⪏浤ꍋ欬⩠묺㕢㎏</w:t>
      </w:r>
      <w:r>
        <w:rPr/>
        <w:t>⡌</w:t>
      </w:r>
      <w:r>
        <w:rPr/>
        <w:t>䩕湹㪣ㅒ塚奦炘頹怪牦갹뭱쉐瑮浂留浾繮橢你癓ꌻ截䩠即뭤숹㬸何䠲걘浦䁸迂牀椵䋎弱쉁〪婞佖숭⬵⧂兠㉐㜦뭞⭀⌣捪⹀乲捌싂婌炱땳䦏⹘灨슘ね㊻䬴泃녡걆攸悱燂㡭묲ꥵと㩠䱴烂瘴쎵䭺ㅦ깗⍒䵑塗㉨슿</w:t>
      </w:r>
      <w:r>
        <w:rPr/>
        <w:t>ⵈ</w:t>
      </w:r>
      <w:r>
        <w:rPr/>
        <w:t>桉㐦稨</w:t>
      </w:r>
      <w:r>
        <w:rPr/>
        <w:t>ꤩ</w:t>
      </w:r>
      <w:r>
        <w:rPr/>
        <w:t>洬䉪⧂幬ꌫ塲恊썖嗂䁑佖ꥢ쉣⽖奴⬺之䂵㝕䁋灐숣㩆ォ</w:t>
      </w:r>
      <w:r>
        <w:rPr/>
        <w:t>⢘</w:t>
      </w:r>
      <w:r>
        <w:rPr/>
        <w:t>쉟睈刊夸쉷㮩䁾㤶呺䥮瑇⑵⿂䠱砶䝇偅帲딫㥾佦嘬슏㕱♋쵞</w:t>
      </w:r>
      <w:r>
        <w:rPr/>
        <w:t>ⶩ</w:t>
      </w:r>
      <w:r>
        <w:rPr/>
        <w:t>㍬쉲</w:t>
      </w:r>
      <w:r>
        <w:rPr/>
        <w:t>ⱋ⦿</w:t>
      </w:r>
      <w:r>
        <w:rPr/>
        <w:t>橀</w:t>
      </w:r>
      <w:r>
        <w:rPr/>
        <w:t>ꥇ</w:t>
      </w:r>
      <w:r>
        <w:rPr/>
        <w:t>璱슣䳂㑎긺ꍑ䪩硍牠漽㞿⚡</w:t>
      </w:r>
      <w:r>
        <w:rPr/>
        <w:t>ⵓ</w:t>
      </w:r>
      <w:r>
        <w:rPr/>
        <w:t>婁摓䡓㍅㵫⸮쉑浅搪쉈</w:t>
      </w:r>
      <w:r>
        <w:rPr/>
        <w:t>ⷂ</w:t>
      </w:r>
      <w:r>
        <w:rPr/>
        <w:t>睕⭖焳頻盎晄礹咘椮땟瀤꺵繙</w:t>
      </w:r>
      <w:r>
        <w:rPr/>
        <w:t>ꕇ</w:t>
      </w:r>
      <w:r>
        <w:rPr/>
        <w:t>䋂</w:t>
      </w:r>
      <w:r>
        <w:rPr/>
        <w:t>꧂</w:t>
      </w:r>
      <w:r>
        <w:rPr/>
        <w:t>䔽剗Ⓧ숮䡏敊㵩䅧쉙猴甩㚏</w:t>
      </w:r>
      <w:r>
        <w:rPr/>
        <w:t>ꤻ</w:t>
      </w:r>
      <w:r>
        <w:rPr/>
        <w:t>숬⹲牄⨪彔⼷㙚</w:t>
      </w:r>
      <w:r>
        <w:rPr/>
        <w:t>꧂</w:t>
      </w:r>
      <w:r>
        <w:rPr/>
        <w:t>瑈灩呇⵩洸⹊穮殘偰䧂䯂칁瘪ㅍ</w:t>
      </w:r>
      <w:r>
        <w:rPr/>
        <w:t>ꔥ</w:t>
      </w:r>
      <w:r>
        <w:rPr/>
        <w:t>뇂</w:t>
      </w:r>
      <w:r>
        <w:rPr/>
        <w:t>⡬</w:t>
      </w:r>
      <w:r>
        <w:rPr/>
        <w:t>䱎猸榩䊬슘㍌接㵹䭪卾㥭㡂幈䟂쎡侣쉃깍眽幏渰</w:t>
      </w:r>
      <w:r>
        <w:rPr/>
        <w:t>⡋</w:t>
      </w:r>
      <w:r>
        <w:rPr/>
        <w:t>㭩깥㝠〻</w:t>
      </w:r>
      <w:r>
        <w:rPr/>
        <w:t>ꤣ</w:t>
      </w:r>
      <w:r>
        <w:rPr/>
        <w:t>轺⹊㝙碻䅧睉</w:t>
      </w:r>
      <w:r>
        <w:rPr/>
        <w:t>ꕍ</w:t>
      </w:r>
      <w:r>
        <w:rPr/>
        <w:t>壂슏婡啰挲噄㙶⽴䚿쌲뮬瑊䦻丫汖煳煱䵀噞땚潱坱䂵쉥ㄵ竂婈书栨</w:t>
      </w:r>
      <w:r>
        <w:rPr/>
        <w:t>⢿</w:t>
      </w:r>
      <w:r>
        <w:rPr/>
        <w:t>搦䔪瞩煘昺啈礭磃头䍊껍⬷땴</w:t>
      </w:r>
      <w:r>
        <w:rPr/>
        <w:t>Ⱛ</w:t>
      </w:r>
      <w:r>
        <w:rPr/>
        <w:t>䡢栱㈴ꅡ䈮⶘题⨣썏檥써㋂㭘噂楏畎䲬圯♩뽪㌳慴愳嗎⤳湌䥫</w:t>
      </w:r>
      <w:r>
        <w:rPr/>
        <w:t>⠪</w:t>
      </w:r>
      <w:r>
        <w:rPr/>
        <w:t>坭䴮婢⪡Ⓜꌸ风</w:t>
      </w:r>
      <w:r>
        <w:rPr/>
        <w:t>⡧</w:t>
      </w:r>
      <w:r>
        <w:rPr/>
        <w:t>캵쉨㵏</w:t>
      </w:r>
      <w:r>
        <w:rPr/>
        <w:t>Ⳏ⠤</w:t>
      </w:r>
      <w:r>
        <w:rPr/>
        <w:t>ꌸ帷촹칉㥶奓穳쉘녳攻Ⓜ佬挩纮摭歸쎣栽ꍵ挶㨸婺ꅸ恔㩱㭡싂㗂㶩⏂桬轉牺㫂䀫獄믂⪩坍穮坱畫⩬浴失煆</w:t>
      </w:r>
      <w:r>
        <w:rPr/>
        <w:t>ꕢ</w:t>
      </w:r>
      <w:r>
        <w:rPr/>
        <w:t>爺惍⽮敵</w:t>
      </w:r>
      <w:r>
        <w:rPr/>
        <w:t>⣂</w:t>
      </w:r>
      <w:r>
        <w:rPr/>
        <w:t>珍㭨갪乐㬫摧⨱ㅔ眪㥓㉾卞異쉒츹싂奦쉦Ⓜ呋溏夦潢⭡堹换玵瑥妏</w:t>
      </w:r>
      <w:r>
        <w:rPr/>
        <w:t>⡪</w:t>
      </w:r>
      <w:r>
        <w:rPr/>
        <w:t>猺汴⪘䌴쉭쵦쉉㕆쉨㶣塱渳熵╺煘䡮倵ꍋ楯晞〣⵭䱶抩桎浌橏佸偦쉯⼯칢ㄪ噋是徬卷䈪⍹㑹ꥷ噄㴰⪘枵꺩㡙眦ꥣ揂歈쉵䷂嫂烂⒱ꍂ땋啕뽩剱⭩칕璿啮㌣╚曎䣍</w:t>
      </w:r>
      <w:r>
        <w:rPr/>
        <w:t>ⱉ</w:t>
      </w:r>
      <w:r>
        <w:rPr/>
        <w:t>䅑幂橺ꅔꥷ呰칾値祂쉑橠煰⬰抱⽣妘쉚惂㵠娹坆婑輣盂顱䰺㝾䁹</w:t>
      </w:r>
      <w:r>
        <w:rPr/>
        <w:t>ⲥ</w:t>
      </w:r>
      <w:r>
        <w:rPr/>
        <w:t>䝸睞猸⩫◂擂⧍乯</w:t>
      </w:r>
      <w:r>
        <w:rPr/>
        <w:t>ⴳ</w:t>
      </w:r>
      <w:r>
        <w:rPr/>
        <w:t>㘭䕉楮晬⬩㑗䝨Ⓜ⩲幡坤䙢愭㥾淍拂숫㛍䇂啔䍟</w:t>
      </w:r>
      <w:r>
        <w:rPr/>
        <w:t>ꥃ</w:t>
      </w:r>
      <w:r>
        <w:rPr/>
        <w:t>塯싂彧䝍杶殡䡃㕰惂烂瀮汙녂걐捗坂㍬䃂숯濂㢻兄揎稷㗂㊮ꥡ㍊伮湲ㄵ쉘따嘵祥婞쎿㵢晹泃嚘畚彄乓磍싎卙沮ꍔ桄淂䅌睧瘣輪睥乫䕯ꅮ湖曃湉쉲쉇ㅎ쉭頹儲썔勂쉌쉶䔊煶쉪参</w:t>
      </w:r>
      <w:r>
        <w:rPr/>
        <w:t>ꥎ</w:t>
      </w:r>
      <w:r>
        <w:rPr/>
        <w:t>㖣畁⍮㥧깒</w:t>
      </w:r>
      <w:r>
        <w:rPr/>
        <w:t>꧂</w:t>
      </w:r>
      <w:r>
        <w:rPr/>
        <w:t>뽌</w:t>
      </w:r>
      <w:r>
        <w:rPr/>
        <w:t>ꔬ</w:t>
      </w:r>
      <w:r>
        <w:rPr/>
        <w:t>眤暩숶</w:t>
      </w:r>
      <w:r>
        <w:rPr/>
        <w:t>⡾</w:t>
      </w:r>
      <w:r>
        <w:rPr/>
        <w:t>さ㕺▘숥䓂⛂癬攷뽁습塞祶桾に⹔㔩</w:t>
      </w:r>
      <w:r>
        <w:rPr/>
        <w:t>ⱹ</w:t>
      </w:r>
      <w:r>
        <w:rPr/>
        <w:t>㉀擂㍷砳⪩쉎瞘딬页䟂䩇繓⵬쉬倶嗂奆稦砩㭀⩫洭츯㙎䛂⽓坙⩉㥘</w:t>
      </w:r>
      <w:r>
        <w:rPr/>
        <w:t>⠴</w:t>
      </w:r>
      <w:r>
        <w:rPr/>
        <w:t>䯂甮뽡奰姂묫䷂䅢䭵槂⬫쉷牮슣毂䍯</w:t>
      </w:r>
      <w:r>
        <w:rPr/>
        <w:t>ꔷ</w:t>
      </w:r>
      <w:r>
        <w:rPr/>
        <w:t>奇♩</w:t>
      </w:r>
      <w:r>
        <w:rPr/>
        <w:t>⡋</w:t>
      </w:r>
      <w:r>
        <w:rPr/>
        <w:t>䜴栣㥞㵘瞻떩넳㯂쉂灈쉳卢楠쉬䄣슬</w:t>
      </w:r>
      <w:r>
        <w:rPr/>
        <w:t>ꤸⓂꥄ</w:t>
      </w:r>
      <w:r>
        <w:rPr/>
        <w:t>⣂</w:t>
      </w:r>
      <w:r>
        <w:rPr/>
        <w:t>祤呒䤪충䑎僂捌싎☺唯杏⸬倮䲥睙⧂䵭䝰攤彭拂否晵漮䜳ꅞ⹪瞥깁犬</w:t>
      </w:r>
      <w:r>
        <w:rPr/>
        <w:t>ꕘ</w:t>
      </w:r>
      <w:r>
        <w:rPr/>
        <w:t>煖劬㗂䑆瓂䙥樦桁剀ㅕ슩攴唦硟▘抏坂◂䌸䋂䉂䍓摗伴倽礨秃◍禿㫃㨷汞敩싂剐恞梱版㥞皱ヂ♢湕땀中砨憡쉃轒⥮㡬┳ꆣ偍弻轳</w:t>
      </w:r>
      <w:r>
        <w:rPr/>
        <w:t>⢵</w:t>
      </w:r>
      <w:r>
        <w:rPr/>
        <w:t>놩숺䧂㡱</w:t>
      </w:r>
      <w:r>
        <w:rPr/>
        <w:t>ꕌ</w:t>
      </w:r>
      <w:r>
        <w:rPr/>
        <w:t>顊彃滂㭥恞넪㙋橡</w:t>
      </w:r>
      <w:r>
        <w:rPr/>
        <w:t>Ⱕ</w:t>
      </w:r>
      <w:r>
        <w:rPr/>
        <w:t>䝷㡎㝩䩪뿂輬窵段ひ畺칩숬㑍㥇㨪䁋堰䯂♨ꅎ瞬爨</w:t>
      </w:r>
      <w:r>
        <w:rPr/>
        <w:t>ⳍ</w:t>
      </w:r>
      <w:r>
        <w:rPr/>
        <w:t>こ䭘湦棂</w:t>
      </w:r>
      <w:r>
        <w:rPr/>
        <w:t>Ⳃ⌦</w:t>
      </w:r>
      <w:r>
        <w:rPr/>
        <w:t>ꏂ</w:t>
      </w:r>
      <w:r>
        <w:rPr/>
        <w:t>ꗍ</w:t>
      </w:r>
      <w:r>
        <w:rPr/>
        <w:t>슘㟂戦繸爪</w:t>
      </w:r>
      <w:r>
        <w:rPr/>
        <w:t>⣂</w:t>
      </w:r>
      <w:r>
        <w:rPr/>
        <w:t>㬻㮡쉄</w:t>
      </w:r>
      <w:r>
        <w:rPr/>
        <w:t>ꕰ</w:t>
      </w:r>
      <w:r>
        <w:rPr/>
        <w:t>ꥳ摩橯땦捥㉂橁䐴⽅伦殣䇂䴭涩⬹⨷幮䩉갥쉲痂숨慂捕숶恱弸⌳䐷⹒넵䡵併㑆婏⬤然㉞⵮㩠弻䭋坢槂儵瑾숯怽奅帷⨨숥㉰㍟쉴䁄䁩䵋곂睆䶩⍡㜰╂盂礨劏䜣䣃ㄦ䰫榵縪啰⮬⥖彄촦싂췎瘥쉰뿂墱䘱犣着⽠慰婦硘䏂⬸硯洺幯ꅕ䵯㡴Ⓜ㘯縹쉒</w:t>
      </w:r>
      <w:r>
        <w:rPr/>
        <w:t>ꗂ</w:t>
      </w:r>
      <w:r>
        <w:rPr/>
        <w:t>㍌牵㋂ꆘ橒廃迂숪⶘㓂⏂㝆㍉䦏澻瑦⫂瀨⹋ꅄ稩吳梻扚싂塏걉딺䇂쉨祕㥊칀숬䏂挩깹⥴</w:t>
      </w:r>
      <w:r>
        <w:rPr/>
        <w:t>⣍</w:t>
      </w:r>
      <w:r>
        <w:rPr/>
        <w:t>뾱獤㨯祮橸녷⿃㈦</w:t>
      </w:r>
      <w:r>
        <w:rPr/>
        <w:t>ⵋ⚏</w:t>
      </w:r>
      <w:r>
        <w:rPr/>
        <w:t>써吥㵉䈣䈭䱰␪⺩긪憩獒쌺</w:t>
      </w:r>
      <w:r>
        <w:rPr/>
        <w:t>ꥁ</w:t>
      </w:r>
      <w:r>
        <w:rPr/>
        <w:t>㉟쉟睷瀨怸</w:t>
      </w:r>
      <w:r>
        <w:rPr/>
        <w:t>ⷍ</w:t>
      </w:r>
      <w:r>
        <w:rPr/>
        <w:t>睎䚱䬮</w:t>
      </w:r>
      <w:r>
        <w:rPr/>
        <w:t>⣂</w:t>
      </w:r>
      <w:r>
        <w:rPr/>
        <w:t>并숺眷䩁楑</w:t>
      </w:r>
      <w:r>
        <w:rPr/>
        <w:t>ꕣ</w:t>
      </w:r>
      <w:r>
        <w:rPr/>
        <w:t>䮥杇弪晄䖣卫湊㷃䙵䙂㨩楇⧂䭐⪩祂뾩䭷濂桧轕掣⒩ꄶ쉧</w:t>
      </w:r>
      <w:r>
        <w:rPr/>
        <w:t>ꦿ</w:t>
      </w:r>
      <w:r>
        <w:rPr/>
        <w:t>匷毂㍰㥧ꆮ䤨쉎煑灔䅌婁失♈슻劻쉅숱㍇깮깓뽎䵄숺ㅌ槂穧潤칫棂⍗♠</w:t>
      </w:r>
      <w:r>
        <w:rPr/>
        <w:t>⠺</w:t>
      </w:r>
      <w:r>
        <w:rPr/>
        <w:t>㔸싂慨䕞佰捾</w:t>
      </w:r>
      <w:r>
        <w:rPr/>
        <w:t>⡾</w:t>
      </w:r>
      <w:r>
        <w:rPr/>
        <w:t>㘨숱术敫塹뮥싂疘걖留쉖㭁倪泂⹕穅眰㜮㠊䝱㊣㋂ꄽ㌴恢</w:t>
      </w:r>
      <w:r>
        <w:rPr/>
        <w:t>ⰸ</w:t>
      </w:r>
      <w:r>
        <w:rPr/>
        <w:t>䪮参쉯⼩</w:t>
      </w:r>
      <w:r>
        <w:rPr/>
        <w:t>ꤶ</w:t>
      </w:r>
      <w:r>
        <w:rPr/>
        <w:t>焸䲩彞ꅦ梡吪㝘⤭曍䁟⧃뭠城爽쉁䅲䥥坢㵄䔮싂㍸䥮⎱습⩴渱淂㩂⵫嘣</w:t>
      </w:r>
      <w:r>
        <w:rPr/>
        <w:t>ꥏ⭵䷂</w:t>
      </w:r>
      <w:r>
        <w:rPr/>
        <w:t>썵伪稦㴹䶩넥愫杘仂숽䇂匶䐪숹氬쏂싂䉡뭏⺱㙒䙧쉀⥳숥쉩梿쉙䁉⒥䑗</w:t>
      </w:r>
      <w:r>
        <w:rPr/>
        <w:t>ꕫ</w:t>
      </w:r>
      <w:r>
        <w:rPr/>
        <w:t>㈲物㑀ꅫ轭ㅰ桎⽌穢쉭先┴墱䱤⍂뭺쉢類갭彘䦻갶쉣㬮묻꥔㝆捁瞿獷╖秂쉓</w:t>
      </w:r>
      <w:r>
        <w:rPr/>
        <w:t>ꥀ</w:t>
      </w:r>
      <w:r>
        <w:rPr/>
        <w:t>㕷灬潨濂暮쎣儷ꅂ佮奓丬漲ま㐫⮻┰䪏ぉ瞬侩⨻址带煬盎揍쵱</w:t>
      </w:r>
      <w:r>
        <w:rPr/>
        <w:t>⡰</w:t>
      </w:r>
      <w:r>
        <w:rPr/>
        <w:t>橱꥞䅺</w:t>
      </w:r>
      <w:r>
        <w:rPr/>
        <w:t>Ⳃ</w:t>
      </w:r>
      <w:r>
        <w:rPr/>
        <w:t>䣍繂六㛂婨⹢</w:t>
      </w:r>
      <w:r>
        <w:rPr/>
        <w:t>⡀</w:t>
      </w:r>
      <w:r>
        <w:rPr/>
        <w:t>痎㩢窬爵〦偬묭쵨</w:t>
      </w:r>
      <w:r>
        <w:rPr/>
        <w:t>ꥌ</w:t>
      </w:r>
      <w:r>
        <w:rPr/>
        <w:t>ㅊ㞻䑥┶仂琬뭤깹⹆㔪컃極</w:t>
      </w:r>
      <w:r>
        <w:rPr/>
        <w:t>ꗂ</w:t>
      </w:r>
      <w:r>
        <w:rPr/>
        <w:t>㑩숱泂쉌迂♒</w:t>
      </w:r>
      <w:r>
        <w:rPr/>
        <w:t>ꤽ</w:t>
      </w:r>
      <w:r>
        <w:rPr/>
        <w:t>擂䋂쉞杒彵쵔ꍐ⹇嚱츻뇍祴䋂盍妻䄣싂こ灪卒쉙曂圫碥⛂湂㑟䖡迃繦걆礤숨徱檩㥱憬泂飂쉖捳ㅍ⩴⩳╂顨勂桏</w:t>
      </w:r>
      <w:r>
        <w:rPr/>
        <w:t>ꕮ</w:t>
      </w:r>
      <w:r>
        <w:rPr/>
        <w:t>뽤幄轧딹␽䍰恸畮䅘懂䁇呣呋榡걨桟䷂轈넮ㅶ坟砺䚘桃彐⌵䐱</w:t>
      </w:r>
      <w:r>
        <w:rPr/>
        <w:t>ꥄꦱ</w:t>
      </w:r>
      <w:r>
        <w:rPr/>
        <w:t>漮숴쎿晱䜨⍔㈫ㅯ昪熥癵疮䭳⽣呑⎮䵠쉇彖湚䜪쉵喩⩢影ㅹ弤剌⨤숹扅㐪湥㥐녩刣⾵甮㭐䕦</w:t>
      </w:r>
      <w:r>
        <w:rPr/>
        <w:t>ꕢ</w:t>
      </w:r>
      <w:r>
        <w:rPr/>
        <w:t>猰ꌲ夭싃⬦䓂ㅭ㕤亿慍塒欪湘</w:t>
      </w:r>
      <w:r>
        <w:rPr/>
        <w:t>ꦩ</w:t>
      </w:r>
      <w:r>
        <w:rPr/>
        <w:t>㗂䩈뽄ヂ♞癌厩浰潾⭱珂傘㓂其┦灮ㄺ␬</w:t>
      </w:r>
      <w:r>
        <w:rPr/>
        <w:t>⢬</w:t>
      </w:r>
      <w:r>
        <w:rPr/>
        <w:t>㩄쉨䭨䋍池偂ꥱ</w:t>
      </w:r>
      <w:r>
        <w:rPr/>
        <w:t>ꤶ</w:t>
      </w:r>
      <w:r>
        <w:rPr/>
        <w:t>橚凂⍂䅖싂塬䤴䥦䁖䣂塂䒥睕䨨猶䙒㴽利䭘敗恾┽䕨㵱幨ꅕ걎건摰땊䐯긱⌬</w:t>
      </w:r>
      <w:r>
        <w:rPr/>
        <w:t>⠱</w:t>
      </w:r>
      <w:r>
        <w:rPr/>
        <w:t>때゘䬲ꌭ梘䶱凂潀欣숬ㅷ꺩㓂獖塥戸䌤奁楠棂⽑砥숪䀨쉂煑␬숵僂⹶楨</w:t>
      </w:r>
      <w:r>
        <w:rPr/>
        <w:t>ꦩ</w:t>
      </w:r>
      <w:r>
        <w:rPr/>
        <w:t>纻侘쉁⻂갲䩷䩟啗獐㤺♾䵆㥗濂쉾甽堮쉵㉞䥟⬷</w:t>
      </w:r>
      <w:r>
        <w:rPr/>
        <w:t>ⵅ</w:t>
      </w:r>
      <w:r>
        <w:rPr/>
        <w:t>朰숩樦戽⭖繵</w:t>
      </w:r>
      <w:r>
        <w:rPr/>
        <w:t>ⶡ</w:t>
      </w:r>
      <w:r>
        <w:rPr/>
        <w:t>嚘䁏㐨䰷檩拍㤩倱숶⨯␫⦵썁䜹㐽眰殬瑘慍ꌰ斵兩恗䁨묰卹秂㷎潇떵棂쉴珂砷䣎唪嘨♖뭨⑒㙯⬩ㄤ㷂䄪습㵡搩</w:t>
      </w:r>
      <w:r>
        <w:rPr/>
        <w:t>⠫⪩</w:t>
      </w:r>
      <w:r>
        <w:rPr/>
        <w:t>ꅂ㠺煭剕磂⥲ㄤ뭖橤周橭䥢慂婆</w:t>
      </w:r>
      <w:r>
        <w:rPr/>
        <w:t>ⷂ</w:t>
      </w:r>
      <w:r>
        <w:rPr/>
        <w:t>桎漽漰</w:t>
      </w:r>
      <w:r>
        <w:rPr/>
        <w:t>⠰</w:t>
      </w:r>
      <w:r>
        <w:rPr/>
        <w:t>䥑故杗</w:t>
      </w:r>
      <w:r>
        <w:rPr/>
        <w:t>ⵌ</w:t>
      </w:r>
      <w:r>
        <w:rPr/>
        <w:t>愪砻䁲搊㠽</w:t>
      </w:r>
      <w:r>
        <w:rPr/>
        <w:t>ꖮ</w:t>
      </w:r>
      <w:r>
        <w:rPr/>
        <w:t>伤䌰㔵栱칳갸䀵㡫欫拂쉅䆱캏䵆畘煺偕桙祘</w:t>
      </w:r>
      <w:r>
        <w:rPr/>
        <w:t>ⷂ</w:t>
      </w:r>
      <w:r>
        <w:rPr/>
        <w:t>圦偃췂㵲갲䭐樤㮮渻䄮숫㉲쵠⨷瑴䕂侵㟂㔣礲獾畡匽䵨氥㦩奡䷍쏂爥뽁숶뼪칇⩕丸獰剂ꅺ㍪㍹ꥷ廎䯃ꥪ攱땅쉊縣䎱帮㈹슿硧떱㕭⤳利杢究녳恆歍厥䆩ꄰ䥞偫걪싂䆏⻂穨焦扉㍭걹㙬䭰⚣势樥뽅땑厮㈽憱묬䝇쉭姂츭橕</w:t>
      </w:r>
      <w:r>
        <w:rPr/>
        <w:t>⡁</w:t>
      </w:r>
      <w:r>
        <w:rPr/>
        <w:t>参碻㠩쉃䷂橣䕚뽧毂⹄㍰僂</w:t>
      </w:r>
      <w:r>
        <w:rPr/>
        <w:t>ꦏ</w:t>
      </w:r>
      <w:r>
        <w:rPr/>
        <w:t>幷㝷嗃䄲썢</w:t>
      </w:r>
      <w:r>
        <w:rPr/>
        <w:t>ⶩ</w:t>
      </w:r>
      <w:r>
        <w:rPr/>
        <w:t>슱杷㄰伪뽂轑榘☳秃硱睦ꄪ싂싂숵뭠橳녭煂♦쉭썷㔶晥楳㬽깵츺墘</w:t>
      </w:r>
      <w:r>
        <w:rPr/>
        <w:t>ⰰ</w:t>
      </w:r>
      <w:r>
        <w:rPr/>
        <w:t>䟂摹啯散娣纥䯂⭢奈쉂⾘숻潋쉅</w:t>
      </w:r>
      <w:r>
        <w:rPr/>
        <w:t>ꤵ</w:t>
      </w:r>
      <w:r>
        <w:rPr/>
        <w:t>爽㑴䕇䉈㪡⛂昨</w:t>
      </w:r>
      <w:r>
        <w:rPr/>
        <w:t>ⷂ</w:t>
      </w:r>
      <w:r>
        <w:rPr/>
        <w:t>㝈灩癢땨昺䑵祲伥</w:t>
      </w:r>
      <w:r>
        <w:rPr/>
        <w:t>꧂</w:t>
      </w:r>
      <w:r>
        <w:rPr/>
        <w:t>砸嫎</w:t>
      </w:r>
      <w:r>
        <w:rPr/>
        <w:t>ⵍ</w:t>
      </w:r>
      <w:r>
        <w:rPr/>
        <w:t>兢쉖Ⓧ㥑쉔䚩㡹䭉䉰뮬</w:t>
      </w:r>
      <w:r>
        <w:rPr/>
        <w:t>ꗂ</w:t>
      </w:r>
      <w:r>
        <w:rPr/>
        <w:t>歍獮⵾뽎橁춡斣猷幈卟掵㭅쎵樳㖿깊璩</w:t>
      </w:r>
      <w:r>
        <w:rPr/>
        <w:t>ꤸ</w:t>
      </w:r>
      <w:r>
        <w:rPr/>
        <w:t>쉱</w:t>
      </w:r>
      <w:r>
        <w:rPr/>
        <w:t>ꤱ</w:t>
      </w:r>
      <w:r>
        <w:rPr/>
        <w:t>쉰䓍櫂榻汱숳㵷⥭繱⾱幸嚻厏䐵癡僂땠縸睋卆⑶쉴슮橥⍀묭儫䑏㵂⪡쉅搦㑪椶䱧お獋䙈㠨湟硊䅃䵂숦</w:t>
      </w:r>
      <w:r>
        <w:rPr/>
        <w:t>ⱘ</w:t>
      </w:r>
      <w:r>
        <w:rPr/>
        <w:t>䄵䅰</w:t>
      </w:r>
      <w:r>
        <w:rPr/>
        <w:t>ꕐ</w:t>
      </w:r>
      <w:r>
        <w:rPr/>
        <w:t>숫嘣䘪浀촺䡃㍷⩉潰縩繄咮兾坳獌墥摷桟썁㟍乗ぶ㈬曍㢻撻충〶当然뽸싂幅斿捞㐳冩犏扥獷啖⮬䱡쉕⫂숴㏂䴭슘瀫爽컂싂䬥㌥곂䡱⭪⽐湁쉦⪣渫扷깕瑞漥㵢剂佢祖呰睬⩟䖣쉰爬癄滂쉔斏兗塐┥⼹쉞ꥶ㠹쵂</w:t>
      </w:r>
      <w:r>
        <w:rPr/>
        <w:t>ꕑ</w:t>
      </w:r>
      <w:r>
        <w:rPr/>
        <w:t>辱恦걯墣싂圲午땯穢䢬戸擂</w:t>
      </w:r>
      <w:r>
        <w:rPr/>
        <w:t>ⷂ</w:t>
      </w:r>
      <w:r>
        <w:rPr/>
        <w:t>숤煋坳숭敷꥚␶숳㒿</w:t>
      </w:r>
      <w:r>
        <w:rPr/>
        <w:t>⠸</w:t>
      </w:r>
      <w:r>
        <w:rPr/>
        <w:t>싂숶㴯㉊彲䩌⨦</w:t>
      </w:r>
      <w:r>
        <w:rPr/>
        <w:t>ⵦ</w:t>
      </w:r>
      <w:r>
        <w:rPr/>
        <w:t>䝋步촪쵗眮㘽獡⍫믃砲當뇂器呔쵹㛂⑓平ꅀ慑婦쉘쉍Ⓕ㐻顕㝮呈煱湎␪瓂栴쉐䊣塊㙡偢쉩㍊櫂숻織䰭潈♲猰夸种䂻䶿⥚祮쵄轖剚䲮䐰ぐ숴䋂慙䠲飍䷍쵪拃⨷쉀乩싂噐쉨䩏╒</w:t>
      </w:r>
      <w:r>
        <w:rPr/>
        <w:t>ꦡ</w:t>
      </w:r>
      <w:r>
        <w:rPr/>
        <w:t>㭩搵㥺輦㥢䭙㘻</w:t>
      </w:r>
      <w:r>
        <w:rPr/>
        <w:t>ⲻ</w:t>
      </w:r>
      <w:r>
        <w:rPr/>
        <w:t>敒飂</w:t>
      </w:r>
      <w:r>
        <w:rPr/>
        <w:t>ⰺ</w:t>
      </w:r>
      <w:r>
        <w:rPr/>
        <w:t>䨱潲뼴⩴参깄쉾癧顣堫◂頪츺浚녉偩㩗⍄♬⽱顮け딻☥</w:t>
      </w:r>
      <w:r>
        <w:rPr/>
        <w:t>⠊</w:t>
      </w:r>
      <w:r>
        <w:rPr/>
        <w:t>娹숭㠲硅慗㦘딬伮潞轒㭌䡑灦炱嚥悩▵捭瘭眮뼱싂曍慀䵬倲䉢쉙䕉縥ꅍ⯂焴쉤奁洹뽭</w:t>
      </w:r>
      <w:r>
        <w:rPr/>
        <w:t>ꤩ</w:t>
      </w:r>
      <w:r>
        <w:rPr/>
        <w:t>쉨갰䬲⭇숪쉢䭄慏颮伤禩穌硔䕁ꇃ쌯搹⨶梡갤䜤䜴狂☤悻뇂倮係卆弳긮쉉幠甴쉋⍍忍㌹帥挵䅮쵓瀱</w:t>
      </w:r>
      <w:r>
        <w:rPr/>
        <w:t>ꤷ</w:t>
      </w:r>
      <w:r>
        <w:rPr/>
        <w:t>䁁⩨</w:t>
      </w:r>
      <w:r>
        <w:rPr/>
        <w:t>⡐</w:t>
      </w:r>
      <w:r>
        <w:rPr/>
        <w:t>憏淂唦娸畐挶䉈ꍉ㊡媵塔䡰昪⩱䝪㖿湆煚䴬祰㭌䦵㨤쎬浂䄲灨呣⦩匹㌭䀦㵇⺿ꥩ䡠樲㡌碏뾿桺中녎㭘牰㦩숮⍋깒啌䴱匥毂⥩堭硯쉲塰</w:t>
      </w:r>
      <w:r>
        <w:rPr/>
        <w:t>ꕒ</w:t>
      </w:r>
      <w:r>
        <w:rPr/>
        <w:t>灋㭮쉑獃㤽⸱ꅭ皬긻쉫睇╞爽ꥶꆘ㙮瞮</w:t>
      </w:r>
      <w:r>
        <w:rPr/>
        <w:t>ꤥ</w:t>
      </w:r>
      <w:r>
        <w:rPr/>
        <w:t>뭁獧㶥噤㇂꺏顑䶱牦硵摰숥뭊⑑祑睃び祗徣⚘噾䧂㬦氻䞡촱⥇颩仂砭䭦彫습所ꄪ坚</w:t>
      </w:r>
      <w:r>
        <w:rPr/>
        <w:t>ⵦ</w:t>
      </w:r>
      <w:r>
        <w:rPr/>
        <w:t>숫쉶㍶䵾</w:t>
      </w:r>
      <w:r>
        <w:rPr/>
        <w:t>⡂</w:t>
      </w:r>
      <w:r>
        <w:rPr/>
        <w:t>婺╷䉰扌㑴着</w:t>
      </w:r>
      <w:r>
        <w:rPr/>
        <w:t>ꕳ</w:t>
      </w:r>
      <w:r>
        <w:rPr/>
        <w:t>㏂</w:t>
      </w:r>
      <w:r>
        <w:rPr/>
        <w:t>ꔣ</w:t>
      </w:r>
      <w:r>
        <w:rPr/>
        <w:t>㑔䝟サ</w:t>
      </w:r>
      <w:r>
        <w:rPr/>
        <w:t>⡋</w:t>
      </w:r>
      <w:r>
        <w:rPr/>
        <w:t>ⵡ</w:t>
      </w:r>
      <w:r>
        <w:rPr/>
        <w:t>匪㡩樯乖ꆿ㪬呧媡轡⵷奒⫃慳쉟磂ꍂ싂쉘ꌵ뿂䋂樭⸻䴶獎汒㐰⼪㭬䁥㡤䡨슮갦ꄶ긤ꅡ⵺扠婹彏榏枘숴⑩</w:t>
      </w:r>
      <w:r>
        <w:rPr/>
        <w:t>ⱕ</w:t>
      </w:r>
      <w:r>
        <w:rPr/>
        <w:t>呚</w:t>
      </w:r>
      <w:r>
        <w:rPr/>
        <w:t>ꥏ</w:t>
      </w:r>
      <w:r>
        <w:rPr/>
        <w:t>牣칂㍋숷慍剱欵癘琻㩂㉆녦⥧佱縸焱㪩춥携䍌佒딣⧂教剂숹狂憣估形␤ㅺ卷噃㐣ㅓ쉖䘪</w:t>
      </w:r>
      <w:r>
        <w:rPr/>
        <w:t>⠮</w:t>
      </w:r>
      <w:r>
        <w:rPr/>
        <w:t>輯時숲⑌繕캬偳㊵倱瘻⬦싂浱싂灒擂䥫䅙甭䕰뗂偧橒⸽䥒⹃䩁⾬䗎刴匽슩䑙㩩ꥪ뮡깈轺汆◂㙧갥뽌壂㦵쉯剃梻揂洸窬⵱䕍㍲䅂⽎Ⓝ뽇匵⸩漹奢戤轅璮ꅺ쉳쵎겣䡥⩢쉟漬㝉㐬幂䜨嫎繞㍧䙹䝇䁤卌㍢♾␬ヂ䓂뽠楷妿㙩朤</w:t>
      </w:r>
      <w:r>
        <w:rPr/>
        <w:t>Ⱝ</w:t>
      </w:r>
      <w:r>
        <w:rPr/>
        <w:t>摸㥇䵢癭攩轠䷂䝫欰껂湨⩾㕢兦睢</w:t>
      </w:r>
      <w:r>
        <w:rPr/>
        <w:t>ꕥ</w:t>
      </w:r>
      <w:r>
        <w:rPr/>
        <w:t>䡓剐婃Ⓜ슘</w:t>
      </w:r>
      <w:r>
        <w:rPr/>
        <w:t>ꖬ</w:t>
      </w:r>
      <w:r>
        <w:rPr/>
        <w:t>쉟㥊䅘▏쉮䡳橂⨶㞩㜶쉳⑪癃凂坩⎬縫㙎싎ꅊ쉮慯撵摀싂뿎嗂䠩兤奅飂쉔츲噂畫橡䊿伮爻吷㕷㵹䕨慒녮曃䁚顺뼬숦㥮琯〬넱숥</w:t>
      </w:r>
      <w:r>
        <w:rPr/>
        <w:t>ꕨ</w:t>
      </w:r>
      <w:r>
        <w:rPr/>
        <w:t>칤種塦凃捹劬</w:t>
      </w:r>
      <w:r>
        <w:rPr/>
        <w:t>ⶥ</w:t>
      </w:r>
      <w:r>
        <w:rPr/>
        <w:t>睵䶥㐷湖⎱稸䖬爣䥃숮ㅔ縳䩎睃癱녖杋⍚⯍碬갯䝚剈䡠ꥪ歺怊恾浬偑䝑女兩顱亏컂㡋䢻⭯顈㥙㭡畋嗃塖伵ㅷ頸⻂䀵磂⼬摸㭉杏噕</w:t>
      </w:r>
      <w:r>
        <w:rPr/>
        <w:t>ꤥ</w:t>
      </w:r>
      <w:r>
        <w:rPr/>
        <w:t>輽棂싂숴ꍢ甪쉆疏打噦㌬弲丩冡惂繲䊱䴴ꆮ츹䨪风瑥䍏</w:t>
      </w:r>
      <w:r>
        <w:rPr/>
        <w:t>꥟</w:t>
      </w:r>
      <w:r>
        <w:rPr/>
        <w:t>卷칊꺻</w:t>
      </w:r>
      <w:r>
        <w:rPr/>
        <w:t>ꦩ</w:t>
      </w:r>
      <w:r>
        <w:rPr/>
        <w:t>䰱싃㉪䥢べ䘱◂㵰穒僂쉺㖵칤⩁슣쉏㞏⫂槂</w:t>
      </w:r>
      <w:r>
        <w:rPr/>
        <w:t>Ⱕ</w:t>
      </w:r>
      <w:r>
        <w:rPr/>
        <w:t>繪깦건깍瑒椫뽘稸ぴ湰囃槎┳깔淂壂갭刭䥨獳轩㨷</w:t>
      </w:r>
      <w:r>
        <w:rPr/>
        <w:t>⡴</w:t>
      </w:r>
      <w:r>
        <w:rPr/>
        <w:t>䥲徏恹氨ꥩ슘㛂</w:t>
      </w:r>
      <w:r>
        <w:rPr/>
        <w:t>ⱟ</w:t>
      </w:r>
      <w:r>
        <w:rPr/>
        <w:t>傩쎘曂걚숵恤ꅶ숪⼮慾䔻숯⹳焷쉰疡硅㍸潈</w:t>
      </w:r>
      <w:r>
        <w:rPr/>
        <w:t>ꕺ</w:t>
      </w:r>
      <w:r>
        <w:rPr/>
        <w:t>椤䯃䙶擂䵃眯㩲㝍杠쉠꺣憏㚏煘칫㘬㝹浩慀濎噌ㅟ殡戵쵇겘琦南㩀抩⼴涏晾汞⺘助䡡넴쏂獀渪⺵숲슿╖磎幬䬷儤</w:t>
      </w:r>
      <w:r>
        <w:rPr/>
        <w:t>ꕯ</w:t>
      </w:r>
      <w:r>
        <w:rPr/>
        <w:t>㈸슿熥뽉䑈潉畷</w:t>
      </w:r>
      <w:r>
        <w:rPr/>
        <w:t>ⱹ</w:t>
      </w:r>
      <w:r>
        <w:rPr/>
        <w:t>㢱䭶偎⺡媿淂슿牍汷绂쎵䤸䓂个啐㑘䞮㴴枥轠</w:t>
      </w:r>
      <w:r>
        <w:rPr/>
        <w:t>ⴺ</w:t>
      </w:r>
      <w:r>
        <w:rPr/>
        <w:t>䤩䩱顸穭</w:t>
      </w:r>
      <w:r>
        <w:rPr/>
        <w:t>ꕶ</w:t>
      </w:r>
      <w:r>
        <w:rPr/>
        <w:t>䭩⑒㡥潋</w:t>
      </w:r>
      <w:r>
        <w:rPr/>
        <w:t>Ⱙ</w:t>
      </w:r>
      <w:r>
        <w:rPr/>
        <w:t>ꗂ</w:t>
      </w:r>
      <w:r>
        <w:rPr/>
        <w:t>䇃㖏ꍅ쉅ꍤ秂䊱䙹⤱汵折쉋⨹</w:t>
      </w:r>
      <w:r>
        <w:rPr/>
        <w:t>ꤲ</w:t>
      </w:r>
      <w:r>
        <w:rPr/>
        <w:t>습</w:t>
      </w:r>
      <w:r>
        <w:rPr/>
        <w:t>ⷂ</w:t>
      </w:r>
      <w:r>
        <w:rPr/>
        <w:t>㉊㍎彴廂</w:t>
      </w:r>
      <w:r>
        <w:rPr/>
        <w:t>ꖥ⦥</w:t>
      </w:r>
      <w:r>
        <w:rPr/>
        <w:t>朽噩쉭喡긽⪩縸⹃쏂Ⓜ卄溩㫂</w:t>
      </w:r>
      <w:r>
        <w:rPr/>
        <w:t>ⵈ</w:t>
      </w:r>
      <w:r>
        <w:rPr/>
        <w:t>ⱌ</w:t>
      </w:r>
      <w:r>
        <w:rPr/>
        <w:t>땧䇂⤫祚䔤</w:t>
      </w:r>
      <w:r>
        <w:rPr/>
        <w:t>ⵦ</w:t>
      </w:r>
      <w:r>
        <w:rPr/>
        <w:t>参汬</w:t>
      </w:r>
      <w:r>
        <w:rPr/>
        <w:t>ꥑ</w:t>
      </w:r>
      <w:r>
        <w:rPr/>
        <w:t>ⲣ</w:t>
      </w:r>
      <w:r>
        <w:rPr/>
        <w:t>侻</w:t>
      </w:r>
      <w:r>
        <w:rPr/>
        <w:t>⢏</w:t>
      </w:r>
      <w:r>
        <w:rPr/>
        <w:t>啮㙌䘪⭩瘪截卧洣녎㤴䏂恄묹⨺殏䎱뭮䅣꥖擂딭쉕〷숪㴴䃂㵅⍣ꍦ瓂⥳敀劬捨䙉潲깑疵灑䫂</w:t>
      </w:r>
      <w:r>
        <w:rPr/>
        <w:t>Ⳃ</w:t>
      </w:r>
      <w:r>
        <w:rPr/>
        <w:t>琳㭇㍬债橞䔨瀷</w:t>
      </w:r>
      <w:r>
        <w:rPr/>
        <w:t>⵰</w:t>
      </w:r>
      <w:r>
        <w:rPr/>
        <w:t>㴫䙴噁獮⨷ꅷ䰸♃⩉䓂繆淂⩙繳⩙偱쉸㣍㌬췂頤婨塡䝖숱顲塥䁄</w:t>
      </w:r>
      <w:r>
        <w:rPr/>
        <w:t>ⴣ</w:t>
      </w:r>
      <w:r>
        <w:rPr/>
        <w:t>儤겿梩</w:t>
      </w:r>
      <w:r>
        <w:rPr/>
        <w:t>ⵦ</w:t>
      </w:r>
      <w:r>
        <w:rPr/>
        <w:t>彩當␲梘元㧂坺䒬䭸浬䙙숥淂囂╂</w:t>
      </w:r>
      <w:r>
        <w:rPr/>
        <w:t>ⷂ</w:t>
      </w:r>
      <w:r>
        <w:rPr/>
        <w:t>媩弴싃뽶䬹쉞挣ꅮ橠⯂擂㭶仍䶬卉奥싂场汢䍆啲</w:t>
      </w:r>
      <w:r>
        <w:rPr/>
        <w:t>⡥</w:t>
      </w:r>
      <w:r>
        <w:rPr/>
        <w:t>丸婌䱌浉쉆氺杌噷㥶㷂採䑭⨺暬녆㘨䚬슡〪숫硌</w:t>
      </w:r>
      <w:r>
        <w:rPr/>
        <w:t>⡷</w:t>
      </w:r>
      <w:r>
        <w:rPr/>
        <w:t>呂䆣爺䈥轢㥈圬顠䥷囂坈圭硥</w:t>
      </w:r>
      <w:r>
        <w:rPr/>
        <w:t>ꕇ</w:t>
      </w:r>
      <w:r>
        <w:rPr/>
        <w:t>曂癃煮䡶啪䟂</w:t>
      </w:r>
      <w:r>
        <w:rPr/>
        <w:t>ꔨ</w:t>
      </w:r>
      <w:r>
        <w:rPr/>
        <w:t>䉊晟盃쉳땨⽔㙚쉆甫</w:t>
      </w:r>
      <w:r>
        <w:rPr/>
        <w:t>ⷂ</w:t>
      </w:r>
      <w:r>
        <w:rPr/>
        <w:t>畅䱬㚩磂玡挵燂槂</w:t>
      </w:r>
    </w:p>
    <w:p>
      <w:pPr>
        <w:pStyle w:val="PreformattedText"/>
        <w:bidi w:val="0"/>
        <w:spacing w:before="0" w:after="0"/>
        <w:jc w:val="left"/>
        <w:rPr/>
      </w:pPr>
      <w:r>
        <w:rPr/>
        <w:t>⼯녱쉀剸</w:t>
      </w:r>
      <w:r>
        <w:rPr/>
        <w:t>ⱑ</w:t>
      </w:r>
      <w:r>
        <w:rPr/>
        <w:t>㤹稷癩㒿䦮敂掩戶䴭䙶祚畞</w:t>
      </w:r>
      <w:r>
        <w:rPr/>
        <w:t>ꕹ</w:t>
      </w:r>
      <w:r>
        <w:rPr/>
        <w:t>廂숩⑥⵪㐴⍗檱</w:t>
      </w:r>
      <w:r>
        <w:rPr/>
        <w:t>ꕗ꧂</w:t>
      </w:r>
      <w:r>
        <w:rPr/>
        <w:t>楍⿂喏</w:t>
      </w:r>
      <w:r>
        <w:rPr/>
        <w:t>⣂</w:t>
      </w:r>
      <w:r>
        <w:rPr/>
        <w:t>傩쉟㠬䑆☫ꎿ欽敡䱗ꍐ䁵楅っ繴썯</w:t>
      </w:r>
      <w:r>
        <w:rPr/>
        <w:t>ⲱ</w:t>
      </w:r>
      <w:r>
        <w:rPr/>
        <w:t>䞵晑焴쉳硁┭喩塁䷂㯂椪ꄴ녧슿攊</w:t>
      </w:r>
      <w:r>
        <w:rPr/>
        <w:t>ꦵ</w:t>
      </w:r>
      <w:r>
        <w:rPr/>
        <w:t>㕶</w:t>
      </w:r>
      <w:r>
        <w:rPr/>
        <w:t>꧍</w:t>
      </w:r>
      <w:r>
        <w:rPr/>
        <w:t>爰걕뭕䬮焥䍈䤯急</w:t>
      </w:r>
      <w:r>
        <w:rPr/>
        <w:t>ꦿ</w:t>
      </w:r>
      <w:r>
        <w:rPr/>
        <w:t>䁖㊿뭸㊏</w:t>
      </w:r>
      <w:r>
        <w:rPr/>
        <w:t>⣂⹶</w:t>
      </w:r>
      <w:r>
        <w:rPr/>
        <w:t>슬䥴懍䩨䶘</w:t>
      </w:r>
      <w:r>
        <w:rPr/>
        <w:t>ⱦ</w:t>
      </w:r>
      <w:r>
        <w:rPr/>
        <w:t>䩢绂䴲싍秂ㄩ칋砶ば㙀싂</w:t>
      </w:r>
      <w:r>
        <w:rPr/>
        <w:t>ꗃ</w:t>
      </w:r>
      <w:r>
        <w:rPr/>
        <w:t>伳村䵯걞恓業湊⌳煸䙔</w:t>
      </w:r>
      <w:r>
        <w:rPr/>
        <w:t>ꕡ</w:t>
      </w:r>
      <w:r>
        <w:rPr/>
        <w:t>땟噗쏂扖㜯㑆떿䂬橅䗂忎顶玡浵硘滂쵱竂夥㥾彆쉐⑱䏂䈻䨶潸</w:t>
      </w:r>
      <w:r>
        <w:rPr/>
        <w:t>ꥋ</w:t>
      </w:r>
      <w:r>
        <w:rPr/>
        <w:t>之㝘敵穲䥈䘰숴瑪㭩畢瑖竃弫仂㗂䬯갯ꍉ숣쎣㌣⩐</w:t>
      </w:r>
      <w:r>
        <w:rPr/>
        <w:t>ꔳ</w:t>
      </w:r>
      <w:r>
        <w:rPr/>
        <w:t>瑦</w:t>
      </w:r>
      <w:r>
        <w:rPr/>
        <w:t>ꦏ</w:t>
      </w:r>
      <w:r>
        <w:rPr/>
        <w:t>濂쉂䋂歧슘浆⒏</w:t>
      </w:r>
      <w:r>
        <w:rPr/>
        <w:t>ꤺ</w:t>
      </w:r>
      <w:r>
        <w:rPr/>
        <w:t>摈歲㡨縮쉉ꎩ⌨䭥㟂䉥䤫嘰☥中媘㍤橡唱硋슘䌩狂쉶䩪轮</w:t>
      </w:r>
      <w:r>
        <w:rPr/>
        <w:t>ꤱ</w:t>
      </w:r>
      <w:r>
        <w:rPr/>
        <w:t>⡐</w:t>
      </w:r>
      <w:r>
        <w:rPr/>
        <w:t>乥쉡䅳䘺殏ꥬ⚱䬬</w:t>
      </w:r>
      <w:r>
        <w:rPr/>
        <w:t>ꔮ</w:t>
      </w:r>
      <w:r>
        <w:rPr/>
        <w:t>先땺ㅟ参幚垬兙䝉睐枡漴쉶秂繚版㙶㠵呦昬晊幗挣슥</w:t>
      </w:r>
      <w:r>
        <w:rPr/>
        <w:t>ꤷ</w:t>
      </w:r>
      <w:r>
        <w:rPr/>
        <w:t>놏⌫主</w:t>
      </w:r>
      <w:r>
        <w:rPr/>
        <w:t>ⶱ</w:t>
      </w:r>
      <w:r>
        <w:rPr/>
        <w:t>넨却煠㶬쌰㩰⎬杯繠剀슩칂⌴浬쉡뽠璏묷灸⥕打쉥뽳彾轢妿燂</w:t>
      </w:r>
      <w:r>
        <w:rPr/>
        <w:t>ⰽ</w:t>
      </w:r>
      <w:r>
        <w:rPr/>
        <w:t>㐪칟䒩圷䝾秂</w:t>
      </w:r>
      <w:r>
        <w:rPr/>
        <w:t>꧂</w:t>
      </w:r>
      <w:r>
        <w:rPr/>
        <w:t>櫂㡸▿妮쉸㴫⥊畟㵣쉌⸵䡔圳牷㐮㝅䭴䦱癄占숩愯㡴ꥢ繓쉚穱뇂</w:t>
      </w:r>
      <w:r>
        <w:rPr/>
        <w:t>ꕞ</w:t>
      </w:r>
      <w:r>
        <w:rPr/>
        <w:t>㠱卄◂䝵깁帳煕</w:t>
      </w:r>
      <w:r>
        <w:rPr/>
        <w:t>ꕋ</w:t>
      </w:r>
      <w:r>
        <w:rPr/>
        <w:t>䅱쉧싂⩶恤杗싃摇㯂⨪男撏䬱樭ㅁ꺩쉉伻た쉬♴碬⩞䣂ꌪ塭殻</w:t>
      </w:r>
      <w:r>
        <w:rPr/>
        <w:t>ⵡ</w:t>
      </w:r>
      <w:r>
        <w:rPr/>
        <w:t>䛂⩺䑠破</w:t>
      </w:r>
      <w:r>
        <w:rPr/>
        <w:t>ⷂ</w:t>
      </w:r>
      <w:r>
        <w:rPr/>
        <w:t>䝄晎潓偈畚輵癹슥⽥穂䱩杮奔슱盂녤춥咣╤淍⨶刦쉡䐲佈묩癢㡍䒿ꥭ㮣</w:t>
      </w:r>
      <w:r>
        <w:rPr/>
        <w:t>ꕇ</w:t>
      </w:r>
      <w:r>
        <w:rPr/>
        <w:t>朹뭊䉴㮱㶿炩媥ꥸ㠯ꌶ㉉牏⑸촣⥎⭳뮬䝤ꍥ㚡⌤沬唬䙲뽉䱒깸㬪⼦쉦⯂ぴꅳ䑘眮⍠䘭埂桂⩲䜸瘬圱쉸땩</w:t>
      </w:r>
      <w:r>
        <w:rPr/>
        <w:t>ꔸ</w:t>
      </w:r>
      <w:r>
        <w:rPr/>
        <w:t>묷䍀㜹츲桬췂乷㉇䆻싂潮津嘷轨債䊱〉⥦슘硲迃싂쉄䩇婘煇梬쉈䱢</w:t>
      </w:r>
      <w:r>
        <w:rPr/>
        <w:t>ⵖ</w:t>
      </w:r>
      <w:r>
        <w:rPr/>
        <w:t>㈩磎䅾焳䨤祺쌲桀숦ꅁ栶쉢帱㬥犘숩囍纘卢䆬擎璮</w:t>
      </w:r>
      <w:r>
        <w:rPr/>
        <w:t>ꤽ</w:t>
      </w:r>
      <w:r>
        <w:rPr/>
        <w:t>䨨捐걄歪</w:t>
      </w:r>
      <w:r>
        <w:rPr/>
        <w:t>ꔳ</w:t>
      </w:r>
      <w:r>
        <w:rPr/>
        <w:t>燃䣂曎㨲쉙䲏啂숷</w:t>
      </w:r>
      <w:r>
        <w:rPr/>
        <w:t>⡊</w:t>
      </w:r>
      <w:r>
        <w:rPr/>
        <w:t>临놮穦正廂献쵑杮⬩氣䈯㉾轨坠걩䄨沩ㅅ숸頤䑰쉂䗂㕪唪뮡塒桟⑴긩椸㝹磂痃㪿넷쉆</w:t>
      </w:r>
      <w:r>
        <w:rPr/>
        <w:t>ꖘ☹</w:t>
      </w:r>
      <w:r>
        <w:rPr/>
        <w:t>瑏牖</w:t>
      </w:r>
      <w:r>
        <w:rPr/>
        <w:t>Ⱛ⮣</w:t>
      </w:r>
      <w:r>
        <w:rPr/>
        <w:t>ꏂ䜺ㄬ晲䝅乪⨥㞥</w:t>
      </w:r>
      <w:r>
        <w:rPr/>
        <w:t>ꕪ</w:t>
      </w:r>
      <w:r>
        <w:rPr/>
        <w:t>뼦楷碥硇</w:t>
      </w:r>
      <w:r>
        <w:rPr/>
        <w:t>⡬</w:t>
      </w:r>
      <w:r>
        <w:rPr/>
        <w:t>䊘捱䥌壂㔨슣깖슏숬╔䀪숪䤦町捍庿┳穙䵺婊ꄫ敌䰬</w:t>
      </w:r>
      <w:r>
        <w:rPr/>
        <w:t>ꔶ</w:t>
      </w:r>
      <w:r>
        <w:rPr/>
        <w:t>ㄪ倹쉥㕚瀪⍍儵⎩漊旂㙥싂搪⩗䄴喻玱䡾穋뭢䁏ぇ楚쉉䱟奟坐</w:t>
      </w:r>
      <w:r>
        <w:rPr/>
        <w:t>ꕸ</w:t>
      </w:r>
      <w:r>
        <w:rPr/>
        <w:t>洨瑁☯䨽쉈壎䥗⌰숭䳂捯䆏ꍞ愴㝰</w:t>
      </w:r>
      <w:r>
        <w:rPr/>
        <w:t>ꤤ</w:t>
      </w:r>
      <w:r>
        <w:rPr/>
        <w:t>ⰸ</w:t>
      </w:r>
      <w:r>
        <w:rPr/>
        <w:t>䠷䩳斬쵣敥쉠쌪爵倶〽놵㑤䇍걡搯쉤뇂㊿슮〻亏歹懂猪喩⪏䕅㵺浾</w:t>
      </w:r>
      <w:r>
        <w:rPr/>
        <w:t>ⱚ</w:t>
      </w:r>
      <w:r>
        <w:rPr/>
        <w:t>攮杅摦뗂䞘⵺吶輸뗂╥辿㜮껂偭䱵⌥슏䲬垱䳂穳싂쉾癹숫歒䠪</w:t>
      </w:r>
      <w:r>
        <w:rPr/>
        <w:t>ⵐ</w:t>
      </w:r>
      <w:r>
        <w:rPr/>
        <w:t>兎佷넹䨵㪮ㅉ</w:t>
      </w:r>
      <w:r>
        <w:rPr/>
        <w:t>ꔦ</w:t>
      </w:r>
      <w:r>
        <w:rPr/>
        <w:t>䅤䨪</w:t>
      </w:r>
      <w:r>
        <w:rPr/>
        <w:t>ⱺ</w:t>
      </w:r>
      <w:r>
        <w:rPr/>
        <w:t>犩澥歬깕䅺⍠⦿升⑷噋ꇂ硍唤곂䭅福煡</w:t>
      </w:r>
      <w:r>
        <w:rPr/>
        <w:t>ⱃ</w:t>
      </w:r>
      <w:r>
        <w:rPr/>
        <w:t>辵䲿䰪㵟弻砷䢘</w:t>
      </w:r>
      <w:r>
        <w:rPr/>
        <w:t>ⵡ</w:t>
      </w:r>
      <w:r>
        <w:rPr/>
        <w:t>彇쉠㡸썖␭摱</w:t>
      </w:r>
      <w:r>
        <w:rPr/>
        <w:t>ꗍ</w:t>
      </w:r>
      <w:r>
        <w:rPr/>
        <w:t>㐥㕠稴頯㉤磂ꌤ⽟ꄸ쉱ㅩ</w:t>
      </w:r>
      <w:r>
        <w:rPr/>
        <w:t>⡣</w:t>
      </w:r>
      <w:r>
        <w:rPr/>
        <w:t>䥋偺쉠氳싂嘦䭂欩繚ꥪ斩朣╅숴拍彧⥍硔䭅㞻ꆮ숬皘╧幟参福㒵婔顮㭍瘵䨴ꥧ檵楯䴬</w:t>
      </w:r>
      <w:r>
        <w:rPr/>
        <w:t>ꔬⶬ</w:t>
      </w:r>
      <w:r>
        <w:rPr/>
        <w:t>傡扏䍐䋂临</w:t>
      </w:r>
      <w:r>
        <w:rPr/>
        <w:t>⡲</w:t>
      </w:r>
      <w:r>
        <w:rPr/>
        <w:t>ㅒㅸ氻婒숶壍䕣歆敫乲䫂녎䅾㵵㭏㣂砲䚮뽧勂瀶〈</w:t>
      </w:r>
      <w:r>
        <w:rPr/>
        <w:t>⠷</w:t>
      </w:r>
      <w:r>
        <w:rPr/>
        <w:t>瓂㕪匶⽹慮弹䡆䙟〤狎橘䑋䉉꥾泂䏂쉸漵쉎䵚숷䈷뽔䵠卖怺噭堺싂扫氶무找顔뭞颣</w:t>
      </w:r>
      <w:r>
        <w:rPr/>
        <w:t>ⶩ</w:t>
      </w:r>
      <w:r>
        <w:rPr/>
        <w:t>㇂믂戵␷券嘦洺垏⵮쉹쵔拂村戸秂頩쉎坅穙悡幭繕橱浅獵싂玩へ㐵싂癴汓</w:t>
      </w:r>
      <w:r>
        <w:rPr/>
        <w:t>ⶱ</w:t>
      </w:r>
      <w:r>
        <w:rPr/>
        <w:t>㬭슻ㆥ熥秂ꍢ恾侏帹㍁䂿桮♦稥琥椴칯</w:t>
      </w:r>
      <w:r>
        <w:rPr/>
        <w:t>⢵╨</w:t>
      </w:r>
      <w:r>
        <w:rPr/>
        <w:t>榩䂻婩浔扮㞱땆歅塗쌪⹇㚡削ꅹ曂ꅯ⭮갪幁</w:t>
      </w:r>
      <w:r>
        <w:rPr/>
        <w:t>ⴣ</w:t>
      </w:r>
      <w:r>
        <w:rPr/>
        <w:t>쉮潱坭殱쉵戹杫瑤擂撘矂顡塄瑭㡴䩇㌸歪㊵喵㇂걱摨汔䉔娴庥楖</w:t>
      </w:r>
      <w:r>
        <w:rPr/>
        <w:t>ꤣ</w:t>
      </w:r>
      <w:r>
        <w:rPr/>
        <w:t>浒䭘䌭繙</w:t>
      </w:r>
      <w:r>
        <w:rPr/>
        <w:t>ꗂ</w:t>
      </w:r>
      <w:r>
        <w:rPr/>
        <w:t>슩桸쉺숩湘㕢喩姂卮乀싂ꅱ狂摈摉</w:t>
      </w:r>
      <w:r>
        <w:rPr/>
        <w:t>⡭</w:t>
      </w:r>
      <w:r>
        <w:rPr/>
        <w:t>庥</w:t>
      </w:r>
      <w:r>
        <w:rPr/>
        <w:t>ꦡ</w:t>
      </w:r>
      <w:r>
        <w:rPr/>
        <w:t>光瑖긳슻嘵넭棎㞩䝙쉟슘滂䱗噯⵩쉣䱮削숺体쉢뭨싂⫂䕌势⹍쉷뇂䓂⹖椺氽쌽뭷㝂昻㤪转䵁⑭</w:t>
      </w:r>
      <w:r>
        <w:rPr/>
        <w:t>ꕓ</w:t>
      </w:r>
      <w:r>
        <w:rPr/>
        <w:t>壂㎩䁚⪡③㥤爪䵤棂놣搴县쉫䭃㴶䟂⬯礯煠㑱⚥䙏䚩欫獫嘪䩷戮</w:t>
      </w:r>
      <w:r>
        <w:rPr/>
        <w:t>ꔤ</w:t>
      </w:r>
      <w:r>
        <w:rPr/>
        <w:t>쉍矂つ깱㭚⭺㵯㜳庣쉵甬琶夬䫂玵䦥⒩慳</w:t>
      </w:r>
      <w:r>
        <w:rPr/>
        <w:t>ꥋ</w:t>
      </w:r>
      <w:r>
        <w:rPr/>
        <w:t>琸⑓숶堸洯䅌乍昣숽光噧⹶䎡痎伻輪眨焸㉦</w:t>
      </w:r>
      <w:r>
        <w:rPr/>
        <w:t>ⱷ</w:t>
      </w:r>
      <w:r>
        <w:rPr/>
        <w:t>땈㙞䑘䍑⨯쉞牖㠫㙪焸汞㑞ㅵ䷂牓䂣뭫琽㛂⩳㪵皱卵넊瀴灸䌤쉠䨱⩅숦㧂䌪歎摔㴫쉫猰㝠뽹⤤♰淂㩨싃쉃</w:t>
      </w:r>
      <w:r>
        <w:rPr/>
        <w:t>ꕀ</w:t>
      </w:r>
      <w:r>
        <w:rPr/>
        <w:t>깆爷㡠眹浥迂偡正쉩㉆为摷깐䩹䄫辣㕶氥䥄䄴㭏墬悻䓂⍌</w:t>
      </w:r>
      <w:r>
        <w:rPr/>
        <w:t>꧂</w:t>
      </w:r>
      <w:r>
        <w:rPr/>
        <w:t>슥幗に䓂뿂쉶䕾</w:t>
      </w:r>
      <w:r>
        <w:rPr/>
        <w:t>ⱁ</w:t>
      </w:r>
      <w:r>
        <w:rPr/>
        <w:t>儺檻潒刯撥䭄</w:t>
      </w:r>
      <w:r>
        <w:rPr/>
        <w:t>ꕀ</w:t>
      </w:r>
      <w:r>
        <w:rPr/>
        <w:t>侻娽桥슡㤣쉞䜱䩕䤫╁橬爺췂浔㑲츴ꍲ喬参唥쉨報氬뗂侬活呍痂㥤橙汘㜱頰嘦⹯乚깴席帲넯䙰縷ꎏ슘⒏竂溘⹊燃睠轂猺䭈硩慲䉬숶颣겘쉶彳ㅑ䈴煷녞佤歨暩쉫彄京㩑囂䤫睌ꍎ⍢攣顠栯⭳쉮堳圣⫂全칕䑏础産⧂捺瘩쉎⽭㉮敔塣䴯숹姂䌲숮態平깗⭀牨쉅䩭꥘⌭䄨⒮祎潹쉤晠⤪顋㵕슩扩⨽接숣걷坦瞥겱숰䡡⩲睱</w:t>
      </w:r>
      <w:r>
        <w:rPr/>
        <w:t>⡾</w:t>
      </w:r>
      <w:r>
        <w:rPr/>
        <w:t>幰㭌洹␤䉋䡀䰣슡䕨眦</w:t>
      </w:r>
      <w:r>
        <w:rPr/>
        <w:t>ꕬ</w:t>
      </w:r>
      <w:r>
        <w:rPr/>
        <w:t>凎쉔摤슻싂䕆쌯䀴숪樷슘瑥㕑扬뭅䎘㍩儴</w:t>
      </w:r>
      <w:r>
        <w:rPr/>
        <w:t>ⱇ</w:t>
      </w:r>
      <w:r>
        <w:rPr/>
        <w:t>彋ꅓ䝆숵⹔㭹䍌ꥩ捣</w:t>
      </w:r>
      <w:r>
        <w:rPr/>
        <w:t>ⶮ</w:t>
      </w:r>
      <w:r>
        <w:rPr/>
        <w:t>䘪拎䍏㵅刮뮡⮻勎ꄩ奉稤浤䣍眨</w:t>
      </w:r>
      <w:r>
        <w:rPr/>
        <w:t>⣃</w:t>
      </w:r>
      <w:r>
        <w:rPr/>
        <w:t>橱〈䡷敘秂슣</w:t>
      </w:r>
      <w:r>
        <w:rPr/>
        <w:t>⠦</w:t>
      </w:r>
      <w:r>
        <w:rPr/>
        <w:t>㵦䑑ꌯꥹ䵾㩨깣ぺ</w:t>
      </w:r>
      <w:r>
        <w:rPr/>
        <w:t>ꦻꗂ⭅</w:t>
      </w:r>
      <w:r>
        <w:rPr/>
        <w:t>潋슏䳂㙍熬啉걮楆㭙焴⽡⬻쌰橄⩈穵䙯幦疩乸㡒㡋繬</w:t>
      </w:r>
      <w:r>
        <w:rPr/>
        <w:t>ꕒ</w:t>
      </w:r>
      <w:r>
        <w:rPr/>
        <w:t>慉㥈塟싍㋂批䱺穃汷其橭獓敡ꍓ㫂녮⏎ꥴ숶⨺洪䯎輨慐懍╘旂⫂桠⩖洦朶扶긶㭸㒻䉭㌺슮숥♡䚣汄쉡樵䃂쌪敫绂⌬乓嗂숹桕㬶顫㩳䑟㊩獠⹟丫祚灒⑓刷䊵</w:t>
      </w:r>
      <w:r>
        <w:rPr/>
        <w:t>⡹</w:t>
      </w:r>
      <w:r>
        <w:rPr/>
        <w:t>㝭♚쉺䈪䱤绂⹱㶿㜰妩倯ㅲ榩滃硯</w:t>
      </w:r>
      <w:r>
        <w:rPr/>
        <w:t>Ɱ</w:t>
      </w:r>
      <w:r>
        <w:rPr/>
        <w:t>䭢堩湡꥖劻墿♯</w:t>
      </w:r>
      <w:r>
        <w:rPr/>
        <w:t>ꕾ</w:t>
      </w:r>
      <w:r>
        <w:rPr/>
        <w:t>瘫䆩䊥㝵垻뮩⛂呾◍䔺쉪轐摶숴ㅧ婫</w:t>
      </w:r>
      <w:r>
        <w:rPr/>
        <w:t>ꔬ</w:t>
      </w:r>
      <w:r>
        <w:rPr/>
        <w:t>䉹帱㙞䢘效悘樻䝃㥚쉋쉹⪻컂浱奁曂癬呪晒┥㴮刪溮輹䭰⹦㖬㵉ꅊ</w:t>
      </w:r>
      <w:r>
        <w:rPr/>
        <w:t>ꕪ</w:t>
      </w:r>
      <w:r>
        <w:rPr/>
        <w:t>吣哂扸䙏縷싂瑑癍䵂⭚睩典婠佩湴╏쉔磂彳㍤䵐쉀䵺</w:t>
      </w:r>
      <w:r>
        <w:rPr/>
        <w:t>ꤹ</w:t>
      </w:r>
      <w:r>
        <w:rPr/>
        <w:t>싂㍞⑨梱湆㯂촮刴♍啙Ⓜ䰵⸤飍숦乲疥</w:t>
      </w:r>
      <w:r>
        <w:rPr/>
        <w:t>ꦏ</w:t>
      </w:r>
      <w:r>
        <w:rPr/>
        <w:t>浮愪⯂儹Ⓨ壂弮枘</w:t>
      </w:r>
      <w:r>
        <w:rPr/>
        <w:t>⡴ⰴ</w:t>
      </w:r>
      <w:r>
        <w:rPr/>
        <w:t>䱣䊡灋噆쵔䨸쵋뾩䁪⭠䔵〱䆿◍扫⥊칗睖慎㚵晀猪㎡␭숊췂慶쉫幩昸⵴⩕炏片珂ꎣ㑹㥮ぉ㯂祍㈺쉲奀쵬偱</w:t>
      </w:r>
      <w:r>
        <w:rPr/>
        <w:t>⢮</w:t>
      </w:r>
      <w:r>
        <w:rPr/>
        <w:t>硉摌㩉⽐欫⯍㉆䛍䷂슮㥙兦쉕佨濂繣牤䙌㕨</w:t>
      </w:r>
      <w:r>
        <w:rPr/>
        <w:t>ꤲ⨳</w:t>
      </w:r>
      <w:r>
        <w:rPr/>
        <w:t>㗂㟂</w:t>
      </w:r>
      <w:r>
        <w:rPr/>
        <w:t>ꔱ⩖</w:t>
      </w:r>
      <w:r>
        <w:rPr/>
        <w:t>걐儴</w:t>
      </w:r>
      <w:r>
        <w:rPr/>
        <w:t>ꗂ</w:t>
      </w:r>
      <w:r>
        <w:rPr/>
        <w:t>ꌽ쉵㯂</w:t>
      </w:r>
      <w:r>
        <w:rPr/>
        <w:t>ⷂ</w:t>
      </w:r>
      <w:r>
        <w:rPr/>
        <w:t>恆䁂䙐幄㵐啺咵輱䘥獗⮬긣䱸⌮窣乑昫쉅䈱숪쉏슣䰥⭥債䨽頹⩁曎䠽碿쉵촯佣⥚㌺砯竂捍懂殱迂</w:t>
      </w:r>
      <w:r>
        <w:rPr/>
        <w:t>ⱄ</w:t>
      </w:r>
      <w:r>
        <w:rPr/>
        <w:t>伪숱卅摁塢猻⸭烂瀺⍕欥㌮슘䭙㡡离㐺⤱㩶␪啤顓漭⚮剖佦婔䕖⑴슱쏎⍹녦걡쉱깥毂䨷</w:t>
      </w:r>
      <w:r>
        <w:rPr/>
        <w:t>ⷂ</w:t>
      </w:r>
      <w:r>
        <w:rPr/>
        <w:t>䞱쎘彁쉊㵘땱獟祹녗剧坍</w:t>
      </w:r>
      <w:r>
        <w:rPr/>
        <w:t>ꥉ</w:t>
      </w:r>
      <w:r>
        <w:rPr/>
        <w:t>㮱㜮⿂쎱樥凂㔥曂焽㬭쌬獁祐灁摯뭥䉢丱땉㎩䭪䇃깗</w:t>
      </w:r>
      <w:r>
        <w:rPr/>
        <w:t>⡢</w:t>
      </w:r>
      <w:r>
        <w:rPr/>
        <w:t>灲䍏は</w:t>
      </w:r>
      <w:r>
        <w:rPr/>
        <w:t>ꔻ</w:t>
      </w:r>
      <w:r>
        <w:rPr/>
        <w:t>칁㍰쎵敹傡컂ꥥ灱㙵㙵冥㭾却⼭뽱猤摨眻䵮쉡唥䉧泂⛎噹剫痂䗂숲</w:t>
      </w:r>
      <w:r>
        <w:rPr/>
        <w:t>ⴺ</w:t>
      </w:r>
      <w:r>
        <w:rPr/>
        <w:t>女긨깫壂嫂쉑噖傻㝖슩䍈戭깱旂畣欵欨瑴癇䜭㔥</w:t>
      </w:r>
      <w:r>
        <w:rPr/>
        <w:t>ꕗ</w:t>
      </w:r>
      <w:r>
        <w:rPr/>
        <w:t>믃䓎썶恵噮숫⍞颥兰橺顭숳匵㏂㊩焥쉟煕睡㠶쉴㖩쉥㑧</w:t>
      </w:r>
      <w:r>
        <w:rPr/>
        <w:t>⠱</w:t>
      </w:r>
      <w:r>
        <w:rPr/>
        <w:t>改幎</w:t>
      </w:r>
      <w:r>
        <w:rPr/>
        <w:t>꥟</w:t>
      </w:r>
      <w:r>
        <w:rPr/>
        <w:t>匵䕄</w:t>
      </w:r>
      <w:r>
        <w:rPr/>
        <w:t>ⴳ</w:t>
      </w:r>
      <w:r>
        <w:rPr/>
        <w:t>啐搫䗂疿䱡冩嗂䅍慊䤻⥗⩚匱獔싂䎮䉟␻嗃⩲⛂녳椵棂撏摬敐榿싂</w:t>
      </w:r>
      <w:r>
        <w:rPr/>
        <w:t>⠸</w:t>
      </w:r>
      <w:r>
        <w:rPr/>
        <w:t>瘪쉣㶿㎡뗂徘曂㵙ꥱ쉒喱숲殻㔹䝄㬦䩒⑙䭷参㵌橊ꍁ仂녎疬䥋凂</w:t>
      </w:r>
      <w:r>
        <w:rPr/>
        <w:t>ⴹ</w:t>
      </w:r>
      <w:r>
        <w:rPr/>
        <w:t>坶杅婓瓂便ꏂ䄵瑞廂㭥쌨ば쉢札秂숦剑䟂恳䜵忂䚥妏⾣</w:t>
      </w:r>
      <w:r>
        <w:rPr/>
        <w:t>ⲥ⵪</w:t>
      </w:r>
      <w:r>
        <w:rPr/>
        <w:t>䨽疱슿炩⍉츸砳ꅆ儮⍕啲쉪⺡</w:t>
      </w:r>
      <w:r>
        <w:rPr/>
        <w:t>⡇</w:t>
      </w:r>
      <w:r>
        <w:rPr/>
        <w:t>뗎䉤捡㎥㒩㤹⍑</w:t>
      </w:r>
      <w:r>
        <w:rPr/>
        <w:t>ⲱ</w:t>
      </w:r>
      <w:r>
        <w:rPr/>
        <w:t>䖡</w:t>
      </w:r>
      <w:r>
        <w:rPr/>
        <w:t>꧂</w:t>
      </w:r>
      <w:r>
        <w:rPr/>
        <w:t>쉩㛂穦㋍㕢噾㯍㭓칠滂쉙⩕啲挱</w:t>
      </w:r>
      <w:r>
        <w:rPr/>
        <w:t>ꖘ</w:t>
      </w:r>
      <w:r>
        <w:rPr/>
        <w:t>飂形䑐䤥嫂瑞숤⫂欭穷䭄䄤⴮ㅌ뭊䦮쉥㍨䬽䴪츪㊬싂</w:t>
      </w:r>
      <w:r>
        <w:rPr/>
        <w:t>ꕥ</w:t>
      </w:r>
      <w:r>
        <w:rPr/>
        <w:t>母汘浧㘷䭈쉋斵촷䛃䭊썠䙡깵</w:t>
      </w:r>
      <w:r>
        <w:rPr/>
        <w:t>ꕷ</w:t>
      </w:r>
      <w:r>
        <w:rPr/>
        <w:t>湯睱ꥸ輵幤쎬䅺欷挤䞿䆘奂㕀浕夦䩩櫂硁놏睉쉀싂獎㮡㝚歧囃싂⹖숫슻狂㪻슩껂㙔甦廂煦刬䬻䍑걺⤮</w:t>
      </w:r>
      <w:r>
        <w:rPr/>
        <w:t>⠩</w:t>
      </w:r>
      <w:r>
        <w:rPr/>
        <w:t>䑑⑷㝪쉱㠽㡍剦垬渣뿂⭑恮걣녍潃䅧塀뭚穠䢥乖╧</w:t>
      </w:r>
      <w:r>
        <w:rPr/>
        <w:t>ꥐ</w:t>
      </w:r>
      <w:r>
        <w:rPr/>
        <w:t>䁯</w:t>
      </w:r>
      <w:r>
        <w:rPr/>
        <w:t>Ⳃ</w:t>
      </w:r>
      <w:r>
        <w:rPr/>
        <w:t>堣㦏싎㦡충㍑츣쵄䇃쉭頳扯䥘싂㞥揂⸦參㐭狂爊䙌쉡ㄹ㌯䉴ꆿ㕷輬癟싂顃畴슩ꥨ奮暬䴫䪘穖춱㨴㉶츩灷卅⭩曂⸮顦숥癔漬䷂㤵⤳뭨禘産쌤⭋㯂</w:t>
      </w:r>
      <w:r>
        <w:rPr/>
        <w:t>⢡</w:t>
      </w:r>
      <w:r>
        <w:rPr/>
        <w:t>㑘⩭쉘㣃</w:t>
      </w:r>
      <w:r>
        <w:rPr/>
        <w:t>⡦</w:t>
      </w:r>
      <w:r>
        <w:rPr/>
        <w:t>ꎘ갫佳䨳싂슿캩⩡䢱湀擂☣幋忂橓</w:t>
      </w:r>
      <w:r>
        <w:rPr/>
        <w:t>ꦩ</w:t>
      </w:r>
      <w:r>
        <w:rPr/>
        <w:t>겡坶䶥頷뭏唭㉪噅쉩杅晀牞㩭煓䄳䌪瞘䑳꥚䙎딣␴䪣⭇輱慦⨦毂싂偋摨⩴뭙恏獫睲썷숣㵔灨㵃쉶㔩쉓枱恹숪戩㗍䈪숴⚱槂䒩懎ꍥ䉬싂㍦摞㩠슬캣橤</w:t>
      </w:r>
      <w:r>
        <w:rPr/>
        <w:t>⡫</w:t>
      </w:r>
      <w:r>
        <w:rPr/>
        <w:t>쎏轧</w:t>
      </w:r>
      <w:r>
        <w:rPr/>
        <w:t>ꕄ</w:t>
      </w:r>
      <w:r>
        <w:rPr/>
        <w:t>圤照⚬㬸⨮딥灤썌牞쉶㎩ꌮ㥣녳心䩸婉䢻숨曂</w:t>
      </w:r>
      <w:r>
        <w:rPr/>
        <w:t>ⷂ</w:t>
      </w:r>
      <w:r>
        <w:rPr/>
        <w:t>旂䛂놩匳쌶⨫㑯ꥩ춘䵳㠯彘绂䷂ꍹ⴬⫂쉎</w:t>
      </w:r>
      <w:r>
        <w:rPr/>
        <w:t>ꥎ</w:t>
      </w:r>
      <w:r>
        <w:rPr/>
        <w:t>䉓♹掏樣䀣僂캮쵮䨮玱䩊㥵캩㥀桮䘳飂す弥曂乖㊩⾘歀㜻彘带繒畀〪䍁싂乍숤⮱弯穠㜴㗂捆ㅺ汓떱㗂焨⬵帷橱樯쉁㤮瘳䔵轭牗</w:t>
      </w:r>
      <w:r>
        <w:rPr/>
        <w:t>꥓</w:t>
      </w:r>
      <w:r>
        <w:rPr/>
        <w:t>瞬剉㣂坾䉒㭆䩾숶塘䳎湣澥㐬촴년奐뽣䰹⵺妥㩵싍䁯札吳ㅓ쉅䠹</w:t>
      </w:r>
      <w:r>
        <w:rPr/>
        <w:t>⡃</w:t>
      </w:r>
      <w:r>
        <w:rPr/>
        <w:t>㘥䐰漩幡㭰ꅗ쏂䙡㝦坋䤭恡她乞堵㌶㥣淂</w:t>
      </w:r>
      <w:r>
        <w:rPr/>
        <w:t>ⱷ</w:t>
      </w:r>
      <w:r>
        <w:rPr/>
        <w:t>뇃깕汇欫䊣⑘쉉摦␪捪祰稻㧃棂갫搬뼰偧撬椳楇煢ꥣ卥甬䄥걀쉇界츶䡏乸䙲뽕呱晍睩睨牙洪쉏쉢㕥燂〸䌪⿂㒣呎佲㭢㜱烃⿂卞ꥬ묽䣃獗景칕䭊묯⏍䡲⼵⥁㎘睞뽺⹂硄䭧敟깵ꄷ湅琨㭐礮璩⑩兺⩥悿杯买㥍恊怰櫂炩䮮⪵睠䡍沱쉳췂嘤ꍏ囂㪡眳⩆䲵쌽쉌쉺彩墩쉂朸䰯凍歌僂失㴺㘸딴ꅞ个潲떡⬯珂㣎㡵濂㔶㩸癀摍㪣䨱▣䃃仂㭾悵幄숦</w:t>
      </w:r>
      <w:r>
        <w:rPr/>
        <w:t>ⷂ</w:t>
      </w:r>
      <w:r>
        <w:rPr/>
        <w:t>숦䐨怪</w:t>
      </w:r>
      <w:r>
        <w:rPr/>
        <w:t>ꦬ</w:t>
      </w:r>
      <w:r>
        <w:rPr/>
        <w:t>涮瞏</w:t>
      </w:r>
      <w:r>
        <w:rPr/>
        <w:t>ⵥ</w:t>
      </w:r>
      <w:r>
        <w:rPr/>
        <w:t>쉺䱭旂⸽╉䕬伴䭊畋숪丳뭅쉕汗뭺嗂扭쵯䬱癌쉹轩슡뿂栵숸睙쉔슿⎿㜺</w:t>
      </w:r>
      <w:r>
        <w:rPr/>
        <w:t>ꖡ</w:t>
      </w:r>
      <w:r>
        <w:rPr/>
        <w:t>偪儽畲求♁⴮䡆扣癀别璩兪撥癶獷싂偃䁖垣噚埂忂䑢楇넶煅䊩⽞乾捬䥕㜤㏂⸱硢⾡杚䙷䡉俎긮奇䵄㓂츪涬硖整</w:t>
      </w:r>
      <w:r>
        <w:rPr/>
        <w:t>ⶣ</w:t>
      </w:r>
      <w:r>
        <w:rPr/>
        <w:t>㐪煋兪뭟숊⭑晈浕䕩싍뽈碩悩幗煀䪘婳ꏂ㟂뮮噪껍䅏</w:t>
      </w:r>
      <w:r>
        <w:rPr/>
        <w:t>ꥈ</w:t>
      </w:r>
      <w:r>
        <w:rPr/>
        <w:t>牔♱⹠塟䜩⎮偦ꍨ桋歱祯昸슱쉣桉杵燂呬깆땟㉵ꅇ挺ヂ숲땉슥</w:t>
      </w:r>
      <w:r>
        <w:rPr/>
        <w:t>Ⳃ</w:t>
      </w:r>
      <w:r>
        <w:rPr/>
        <w:t>婠㑈咵⹵</w:t>
      </w:r>
      <w:r>
        <w:rPr/>
        <w:t>ⵖ</w:t>
      </w:r>
      <w:r>
        <w:rPr/>
        <w:t>Ⳃ</w:t>
      </w:r>
      <w:r>
        <w:rPr/>
        <w:t>쉕䇂㔻쉺机灟⩲猸숹ㅺ넣夥䩘噎梏쉁迂⎩䭆䅟垬畃숲䀺뽕滂坠恱你牍煙䶥쉐砮匫</w:t>
      </w:r>
      <w:r>
        <w:rPr/>
        <w:t>Ⱓ</w:t>
      </w:r>
      <w:r>
        <w:rPr/>
        <w:t>卶央㑳き牸㏂繳⩄슥쉲妬쉭㖵剾컂塆吭梡橴瀦쉴┦捁爣쉦瓂硴쉱仂㉑㋂桯ꥹ⍕䢮</w:t>
      </w:r>
      <w:r>
        <w:rPr/>
        <w:t>ꕆ</w:t>
      </w:r>
      <w:r>
        <w:rPr/>
        <w:t>眭冩㵱䵳輭ꅰ洸싂呃䭘쉳䆩并垩昷䜬潒㍪亥⴨截⯂埂⸺♩唸湬⍋♵灄䶻洦</w:t>
      </w:r>
      <w:r>
        <w:rPr/>
        <w:t>꧂</w:t>
      </w:r>
      <w:r>
        <w:rPr/>
        <w:t>䫂㔯㵠䱴报䡈Ⓜ</w:t>
      </w:r>
      <w:r>
        <w:rPr/>
        <w:t>ꤸ</w:t>
      </w:r>
      <w:r>
        <w:rPr/>
        <w:t>㝙浑共员뼹쉲⍩㍹甽⩮䅚塰갫땯䨺싎㢻㜮</w:t>
      </w:r>
      <w:r>
        <w:rPr/>
        <w:t>ⱗ</w:t>
      </w:r>
      <w:r>
        <w:rPr/>
        <w:t>入쉙ꄱ촦쉢습㕾甴䁄⴪頳䉓創炵</w:t>
      </w:r>
      <w:r>
        <w:rPr/>
        <w:t>ⱪ⢵</w:t>
      </w:r>
      <w:r>
        <w:rPr/>
        <w:t>㡁땇쉀䱺츽㢻㵰报ꇎ失硚걪䨩溣極㓂顠</w:t>
      </w:r>
      <w:r>
        <w:rPr/>
        <w:t>⡘</w:t>
      </w:r>
      <w:r>
        <w:rPr/>
        <w:t>쉁噭ゥ卫墵┨⧂⬴猣쉹⌣♌䭬桂췂卺쉠㞏圩䃍枡䁪㵺</w:t>
      </w:r>
      <w:r>
        <w:rPr/>
        <w:t>ⴶ</w:t>
      </w:r>
      <w:r>
        <w:rPr/>
        <w:t>뿂숯</w:t>
      </w:r>
      <w:r>
        <w:rPr/>
        <w:t>ⴶ</w:t>
      </w:r>
      <w:r>
        <w:rPr/>
        <w:t>녴넨㕾⑎嚵ꇂ</w:t>
      </w:r>
      <w:r>
        <w:rPr/>
        <w:t>ⴣ</w:t>
      </w:r>
      <w:r>
        <w:rPr/>
        <w:t>䣂氭椲</w:t>
      </w:r>
      <w:r>
        <w:rPr/>
        <w:t>ⶩ</w:t>
      </w:r>
      <w:r>
        <w:rPr/>
        <w:t>뭔䩺녕쉖灒䇎⭎猥䬳ㄺ祏╶䔱治䬹䥲係杺稶壂</w:t>
      </w:r>
      <w:r>
        <w:rPr/>
        <w:t>꤭</w:t>
      </w:r>
      <w:r>
        <w:rPr/>
        <w:t>樺歸䍰瓂禘垩楩⻂摪⽲㕺奒㒮숴卸扪睍⩦쉗ꎿ托녓☥ㄭ䦱슥琮顗쉦뭓瓂协싂煨</w:t>
      </w:r>
      <w:r>
        <w:rPr/>
        <w:t>ꦩ</w:t>
      </w:r>
      <w:r>
        <w:rPr/>
        <w:t>估嗂灏䡇恂ㅐ穨啔倦硭쉱幕䈩杳⩟摲卢ㄬ汍습☹倬娴넫偑⛍쉸轎殩숣顸쉅壂쉭☩䭨䥋娪⎩ꥥ䚘轴쉐呗칡㬻嗂촤쉮춘䄳矂帽神촻녹䱾幂狂恧幏皩繟⩏</w:t>
      </w:r>
      <w:r>
        <w:rPr/>
        <w:t>ꔹ</w:t>
      </w:r>
      <w:r>
        <w:rPr/>
        <w:t>쉪</w:t>
      </w:r>
      <w:r>
        <w:rPr/>
        <w:t>ꤩ</w:t>
      </w:r>
      <w:r>
        <w:rPr/>
        <w:t>갩皥慾䗃㬴숣扉숹⏂攰湓欽䉆湢憡癧䟂䵀㭃쉞쉙慈剭</w:t>
      </w:r>
      <w:r>
        <w:rPr/>
        <w:t>ⱒ</w:t>
      </w:r>
      <w:r>
        <w:rPr/>
        <w:t>迃幺洰㥗㊘</w:t>
      </w:r>
      <w:r>
        <w:rPr/>
        <w:t>ⱌ</w:t>
      </w:r>
      <w:r>
        <w:rPr/>
        <w:t>䴶婟╲挰╩땢浪쉉壂厘磂㡍洯懂쉢栦纣숸⭯啡쉔奣㝴䇂⨪飃丣⩐쌽䉣䍎싃繀娷칷</w:t>
      </w:r>
      <w:r>
        <w:rPr/>
        <w:t>ꖿ</w:t>
      </w:r>
      <w:r>
        <w:rPr/>
        <w:t>껂␤숭坒千췂㩋琬䫂㇂听晩</w:t>
      </w:r>
      <w:r>
        <w:rPr/>
        <w:t>⠲</w:t>
      </w:r>
      <w:r>
        <w:rPr/>
        <w:t>煰㵂縤䡴쏂⹅걥睫쉕䥌煘䩃㕉숫縮潄礪洪㛂椸녶䘪呾䆱㕟긺쉕剆⑶堸썀恪瘶⮬轺䔮埂䵄所灗睊瀹䁠뼫쉮䭖믂㙡⼪弮顚㑰挊⹊ꥲ㡸毂䡊㝓撵쉃た澵㍶숻ꏂ剌堶䳍汯瑱䕑垘쉈☤䑫慐〻䀫怣싂쉋䁉䇂懂繞숳䣂斮畓㓂⩇獃㭫咏伶匮⑇녒䡪㴫⚬祬桙⪏</w:t>
      </w:r>
      <w:r>
        <w:rPr/>
        <w:t>⠵</w:t>
      </w:r>
      <w:r>
        <w:rPr/>
        <w:t>䁴습곂쉕眪常䕡穅묪懂䥹㩟⩲套⹨婞飂昱猱歸汍氩捪쉄습乵쉣劻쉓朤檩捨桶椳佮恱捷쉎顎潤쉹䨣⽔焫姂깕⸴汁乸搸땇녡䈦ꏂ뭟娪싂澡☱戲䗂䴬뭗⥏䕓攫縲㨴䐨싂据烂꥗止┷䝧彣㝏䝡灞奡稥璿呢摕摌庩䂮뽖忍儽橠嫂縻㨯슬⍩㑓纮꥙湅</w:t>
      </w:r>
      <w:r>
        <w:rPr/>
        <w:t>ⵈ</w:t>
      </w:r>
      <w:r>
        <w:rPr/>
        <w:t>⿃栲杇唬砰䚻䕲顓⪬睺썉</w:t>
      </w:r>
      <w:r>
        <w:rPr/>
        <w:t>ꦥ</w:t>
      </w:r>
      <w:r>
        <w:rPr/>
        <w:t>䵔칆癥⚵䬻䈰㞩⭢숦䢮彙쉄</w:t>
      </w:r>
      <w:r>
        <w:rPr/>
        <w:t>ꤤ</w:t>
      </w:r>
      <w:r>
        <w:rPr/>
        <w:t>ꥺ㥆危䮡</w:t>
      </w:r>
      <w:r>
        <w:rPr/>
        <w:t>ꔣ</w:t>
      </w:r>
      <w:r>
        <w:rPr/>
        <w:t>䎩癒쉬䌪쏎䍊〩剏①쉊㗂㐩恠쉁飂䎿쉄轷琭겥䍶御䑖⥗禩⨻갶轃㕅䉟乊㝤⑈⚥䯂嗂晑싂䚿埂쉄轁갵忂ꥹ䥦㔲ꍍ桧䏂窩</w:t>
      </w:r>
      <w:r>
        <w:rPr/>
        <w:t>ⱥ</w:t>
      </w:r>
      <w:r>
        <w:rPr/>
        <w:t>卌彷乴繺辥敂㬤㵄疥㭞츫呺猱䡨牡☬㵃啭숲䄷췂汌컂䴽歱漩朷秃ㄩ䫂䝫㡞湯䠸核쉠㛂䑪䝅</w:t>
      </w:r>
      <w:r>
        <w:rPr/>
        <w:t>ꤽ</w:t>
      </w:r>
      <w:r>
        <w:rPr/>
        <w:t>ⰲ</w:t>
      </w:r>
      <w:r>
        <w:rPr/>
        <w:t>哂䙂䅂습숵㕒坹䁵慓䭷爫欸쌭쉗뭰囂䔰숥牕ꎿ썞뽧⍧쉗쌨ꇃ䙰깃</w:t>
      </w:r>
      <w:r>
        <w:rPr/>
        <w:t>ꦻ</w:t>
      </w:r>
      <w:r>
        <w:rPr/>
        <w:t>繱浪겵珃桺㌤珎啅䭈吺쉃轔ㄪ忂役据긳歠쵦彪㥃瑑싂숦娦</w:t>
      </w:r>
      <w:r>
        <w:rPr/>
        <w:t>ꕍ</w:t>
      </w:r>
      <w:r>
        <w:rPr/>
        <w:t>ㄦ丹䗂뼥怽睍楤䉳㙫汘破</w:t>
      </w:r>
      <w:r>
        <w:rPr/>
        <w:t>⠰</w:t>
      </w:r>
      <w:r>
        <w:rPr/>
        <w:t>䙭娴㖡㙵쉯旂揂琩</w:t>
      </w:r>
      <w:r>
        <w:rPr/>
        <w:t>ꔲ</w:t>
      </w:r>
      <w:r>
        <w:rPr/>
        <w:t>杵㥬昸䃂娤┤頴㒥䅲䕢</w:t>
      </w:r>
      <w:r>
        <w:rPr/>
        <w:t>⠤</w:t>
      </w:r>
      <w:r>
        <w:rPr/>
        <w:t>恙⦮睐幥㤪ꅰ䭏⑮硾䏂究쵉堩婋묪</w:t>
      </w:r>
      <w:r>
        <w:rPr/>
        <w:t>⡰</w:t>
      </w:r>
      <w:r>
        <w:rPr/>
        <w:t>⿎䩐⑙쉮쉭싂塅쉂斱婩㡯⺮噌䡢倸뿂⍡</w:t>
      </w:r>
      <w:r>
        <w:rPr/>
        <w:t>ⱪ</w:t>
      </w:r>
      <w:r>
        <w:rPr/>
        <w:t>淂垘䨦医睩梵夬捡䆵⭳瑄췂唸縲싂卸呈긬␪⏂㙶奬迂佔ꅘ⸶㴭㩨彪츶⩾愪슮ォ啌⫂슮㮿奣摬敟䈹剤㬩止䟂◂썏</w:t>
      </w:r>
      <w:r>
        <w:rPr/>
        <w:t>Ⳃ</w:t>
      </w:r>
      <w:r>
        <w:rPr/>
        <w:t>쉇灳</w:t>
      </w:r>
      <w:r>
        <w:rPr/>
        <w:t>⣂</w:t>
      </w:r>
      <w:r>
        <w:rPr/>
        <w:t>收싂潄⍰枬㈨总彞昨丸䭹⌳䅭쉫惍歁䲮ꅶ㩩걎疩쉎浍䜻〹澣뭔</w:t>
      </w:r>
      <w:r>
        <w:rPr/>
        <w:t>ꤳ</w:t>
      </w:r>
      <w:r>
        <w:rPr/>
        <w:t>㥏캵곂塪枩♱所慰ꥴ牺␽䘥昺⽖洳</w:t>
      </w:r>
      <w:r>
        <w:rPr/>
        <w:t>ⵥ</w:t>
      </w:r>
      <w:r>
        <w:rPr/>
        <w:t>㡴떩呡奊⩫泂乶</w:t>
      </w:r>
      <w:r>
        <w:rPr/>
        <w:t>ꦥ</w:t>
      </w:r>
      <w:r>
        <w:rPr/>
        <w:t>숵憩繖㧂奙䉐</w:t>
      </w:r>
      <w:r>
        <w:rPr/>
        <w:t>ꔴ</w:t>
      </w:r>
      <w:r>
        <w:rPr/>
        <w:t>쉥唊樣㇂浙ꥭ쉪棂㙑纵风栣⑲撱彾潢稪뮿䦵㝉繹皥쉒䥄䈨漻揂⭇廂浗汨숻쉂獯燂뮥灒ꥳ檱券䟂亩卍⼪쉆ꅳ싂媱ꄤ㚮硧㞮瓍┤瀣冡颏넩⑆昶</w:t>
      </w:r>
      <w:r>
        <w:rPr/>
        <w:t>Ⱞ⛎</w:t>
      </w:r>
      <w:r>
        <w:rPr/>
        <w:t>꧂</w:t>
      </w:r>
      <w:r>
        <w:rPr/>
        <w:t>䩠</w:t>
      </w:r>
      <w:r>
        <w:rPr/>
        <w:t>⠬</w:t>
      </w:r>
      <w:r>
        <w:rPr/>
        <w:t>係壂㩫矂潡坋殻</w:t>
      </w:r>
      <w:r>
        <w:rPr/>
        <w:t>ꕖ</w:t>
      </w:r>
      <w:r>
        <w:rPr/>
        <w:t>樳䜤쉱믂畴㥋泂刭潑㢱</w:t>
      </w:r>
      <w:r>
        <w:rPr/>
        <w:t>ⶮ</w:t>
      </w:r>
      <w:r>
        <w:rPr/>
        <w:t>ꥥ㜻쉤䛂兦䕔</w:t>
      </w:r>
      <w:r>
        <w:rPr/>
        <w:t>ꥀ</w:t>
      </w:r>
      <w:r>
        <w:rPr/>
        <w:t>㪏㎡杧⍙犵玵⩩㵎쉩繂䑶쉞㑡橺涏浠쉕ㄪ㖿幨⩓</w:t>
      </w:r>
      <w:r>
        <w:rPr/>
        <w:t>Ɱ</w:t>
      </w:r>
      <w:r>
        <w:rPr/>
        <w:t>掻녳</w:t>
      </w:r>
      <w:r>
        <w:rPr/>
        <w:t>꧂⧂</w:t>
      </w:r>
      <w:r>
        <w:rPr/>
        <w:t>嚡塗皵春슬㴩</w:t>
      </w:r>
      <w:r>
        <w:rPr/>
        <w:t>Ⳃ</w:t>
      </w:r>
      <w:r>
        <w:rPr/>
        <w:t>쉋硹妡숽晶湌숮瑓畁犩儬䥀櫍ꅨ</w:t>
      </w:r>
      <w:r>
        <w:rPr/>
        <w:t>ⴣ</w:t>
      </w:r>
      <w:r>
        <w:rPr/>
        <w:t>璏뭕灲檻뭄썬穴教轾橹ꅊ䤪㭅⩠廍㥴ꆬ충爥唻堵⑳慓⯂⑌戹矂㨵㵔䪩燂䪱㩑塮歡䑞杦䜷땨䴹柂⌰䝠㫂墱挪ꄤ䬩庮杧䌫獂䱄쵭넮뇂頬⼩칏䉏樶놥㡶㵀⽋湟숸걅㍏楖楲繶춏塍</w:t>
      </w:r>
      <w:r>
        <w:rPr/>
        <w:t>Ⱞ</w:t>
      </w:r>
      <w:r>
        <w:rPr/>
        <w:t>扈撻慷頩썺硙쉨싂恣묳ッ㘺桵睦冥卵㛂⽉桋⹒竂摄庣⨱嫂⼣枮椬恂勂䧂㑡䒘㨲璱뼪ꍌ㍐쉡㢬ꍃ⮻ꅎꍆ払䉌곍뮻䍕걉灇쉒긴㍨曂쉕侮擂</w:t>
      </w:r>
      <w:r>
        <w:rPr/>
        <w:t>ꕤ⤪</w:t>
      </w:r>
      <w:r>
        <w:rPr/>
        <w:t>㊿彟墿썕䫂뿍䥑慏橍恱挦⪿</w:t>
      </w:r>
      <w:r>
        <w:rPr/>
        <w:t>ꕣ</w:t>
      </w:r>
      <w:r>
        <w:rPr/>
        <w:t>挮彺祁汳瑦䙩싂啢⹭</w:t>
      </w:r>
      <w:r>
        <w:rPr/>
        <w:t>⡌</w:t>
      </w:r>
      <w:r>
        <w:rPr/>
        <w:t>礨걇煡긭쉞琨歉</w:t>
      </w:r>
      <w:r>
        <w:rPr/>
        <w:t>ꦩ</w:t>
      </w:r>
      <w:r>
        <w:rPr/>
        <w:t>汣湆䍉䙾哂猬ꍏ䕓昦奣</w:t>
      </w:r>
      <w:r>
        <w:rPr/>
        <w:t>ꗂ</w:t>
      </w:r>
      <w:r>
        <w:rPr/>
        <w:t>扬㡋㇂䩇杢匽㐳な湪싎㖏썐儥䅢뇎</w:t>
      </w:r>
      <w:r>
        <w:rPr/>
        <w:t>ⱸ⭈</w:t>
      </w:r>
      <w:r>
        <w:rPr/>
        <w:t>潟祌</w:t>
      </w:r>
      <w:r>
        <w:rPr/>
        <w:t>⡎</w:t>
      </w:r>
      <w:r>
        <w:rPr/>
        <w:t>⵰</w:t>
      </w:r>
      <w:r>
        <w:rPr/>
        <w:t>䘯坪㩃ㄲㅶ噋八喻㈮癄츪獈쵨䊏䍇ォ충木幦네</w:t>
      </w:r>
      <w:r>
        <w:rPr/>
        <w:t>⠯</w:t>
      </w:r>
      <w:r>
        <w:rPr/>
        <w:t>썇ꥬ樳놏婀쉱㖵卸晥녴䙈♁愰炏㕬쉃玱䤯呒⍇祹朩牚</w:t>
      </w:r>
      <w:r>
        <w:rPr/>
        <w:t>ꕅ</w:t>
      </w:r>
      <w:r>
        <w:rPr/>
        <w:t>䙨䐬救䭑㛍搬呴㦬㏂숵ꅐ奵</w:t>
      </w:r>
      <w:r>
        <w:rPr/>
        <w:t>ⲱ</w:t>
      </w:r>
      <w:r>
        <w:rPr/>
        <w:t>妮䠱쉬䬨飂ꥶ婏쉪㥸䁺福㫂乯ꥤ쉑呌乲䏂㐫⍂敧㙩塊㜯䥒垥䍥뿂愩촣纮瀰⹰乕㥒쉢輵䕌曂殮䁂</w:t>
      </w:r>
      <w:r>
        <w:rPr/>
        <w:t>ꤤ</w:t>
      </w:r>
      <w:r>
        <w:rPr/>
        <w:t>䥉畚塅束䩆⺥쉁쉲窬楡繑抿杧泂恢噵垥䉣⨺</w:t>
      </w:r>
      <w:r>
        <w:rPr/>
        <w:t>Ⱞ⪱</w:t>
      </w:r>
      <w:r>
        <w:rPr/>
        <w:t>䵄敷넶⍸〳</w:t>
      </w:r>
      <w:r>
        <w:rPr/>
        <w:t>ⰶ</w:t>
      </w:r>
      <w:r>
        <w:rPr/>
        <w:t>㒥剄摘琱䯂</w:t>
      </w:r>
      <w:r>
        <w:rPr/>
        <w:t>ꕯ</w:t>
      </w:r>
      <w:r>
        <w:rPr/>
        <w:t>瑆楷嘭瑊㬫숴䩈彏换轉朷뇂㏂焦ꍸ䉓㋂㪻</w:t>
      </w:r>
      <w:r>
        <w:rPr/>
        <w:t>ⱈ</w:t>
      </w:r>
      <w:r>
        <w:rPr/>
        <w:t>㠪䅇쉠싂㇂熘쉅⑆싍䜺䡚灷싂뽮䅣攽先䢬쵕柂뽙쉢歫깩⬊硞숦畈䱁⩄⍮䐺걐䵫墥㬥숮䇂湶䈨싍栴쉂</w:t>
      </w:r>
      <w:r>
        <w:rPr/>
        <w:t>ⴤ</w:t>
      </w:r>
      <w:r>
        <w:rPr/>
        <w:t>䍙</w:t>
      </w:r>
      <w:r>
        <w:rPr/>
        <w:t>꤬</w:t>
      </w:r>
      <w:r>
        <w:rPr/>
        <w:t>䇂ꍾ묭㡗彑楥㠫顡╥傩熬㐪슥쉓偈杯㧂㕤딶牬쉋䅮㭥</w:t>
      </w:r>
      <w:r>
        <w:rPr/>
        <w:t>Ⱙ</w:t>
      </w:r>
      <w:r>
        <w:rPr/>
        <w:t>兏㤶晆辣쉰숥噄㡁㡆塴朣檣㌫䢮싂㞏쉨⭟幢</w:t>
      </w:r>
      <w:r>
        <w:rPr/>
        <w:t>Ⲭ</w:t>
      </w:r>
      <w:r>
        <w:rPr/>
        <w:t>䗂丩</w:t>
      </w:r>
      <w:r>
        <w:rPr/>
        <w:t>ⴱ</w:t>
      </w:r>
      <w:r>
        <w:rPr/>
        <w:t>亣숮뼫숲뽑ꏂ暮⵳쉄晣灶칳⥄놥ㅕ䩑廂㡳쵵吳畳⪵쉉槂穱䠻奫㑙䉅唩㈲묣珎劬쉚숮燃슬⎻䭾楩⫍⽱⥢⽙砲智쉵슥彷䵋顸繕䅁슩枩칙湀㎻㍨汳</w:t>
      </w:r>
      <w:r>
        <w:rPr/>
        <w:t>⡳</w:t>
      </w:r>
      <w:r>
        <w:rPr/>
        <w:t>믂䅄櫂姂▬汦㢿</w:t>
      </w:r>
      <w:r>
        <w:rPr/>
        <w:t>ⵠ</w:t>
      </w:r>
      <w:r>
        <w:rPr/>
        <w:t>兮싂╾彋㍚圻漸䌱䤣⨷硡⴪䕵帮帵佀숻濂幹</w:t>
      </w:r>
      <w:r>
        <w:rPr/>
        <w:t>ꤸ</w:t>
      </w:r>
      <w:r>
        <w:rPr/>
        <w:t>ㄭ䧂⽙繄쉴䍔놵</w:t>
      </w:r>
      <w:r>
        <w:rPr/>
        <w:t>Ɽ</w:t>
      </w:r>
      <w:r>
        <w:rPr/>
        <w:t>䊵넸幑쉍䨯幉佶䑮堹⩰哂䄨兙䅠梬㜰䝠獺☥咥呫뾣迂쉀彵䝳敢㎥珂떱䒿憩坂㐥깦瘭䱋捩⍔䨲噶䁶奊庬煱婳椣剦户畑쉦⽾怩教恊쉵㤲</w:t>
      </w:r>
      <w:r>
        <w:rPr/>
        <w:t>ꕗ⩱</w:t>
      </w:r>
      <w:r>
        <w:rPr/>
        <w:t>辥偈㉙⩥⍯攷卍싎吶听ァ轵剳特濂쉪</w:t>
      </w:r>
      <w:r>
        <w:rPr/>
        <w:t>꧂</w:t>
      </w:r>
      <w:r>
        <w:rPr/>
        <w:t>쉥奰煍싂撻厮숺숯繾慟桌숦⑟坞坃㉌숯睺祤겿썡刪圩爨⭗□ㅥㄤ歘剉碣쉷Ⓜ슮參摗⹅杳싂㙎쉀埂塹췂兣ꥬ䕗態攫㝘㞩㑩⎻繄츳咥숽嫂⼦奸㜫⴪剬炬䎣唻㗎湮毂幖⍅☪礬爤偳働⻂㘨ꥱ㑺칾氫洳痃畬쉪䍒䑘縷惂婥⩆쉔姃ꌦ汲穾䳂</w:t>
      </w:r>
      <w:r>
        <w:rPr/>
        <w:t>⡲</w:t>
      </w:r>
      <w:r>
        <w:rPr/>
        <w:t>抏㙥뽋歌涮卙硐姂췎뼤硡쉷㵯깫捄건塢㝁䠣䉋坥烂숽頸區깠睃ꎩꅤ충쉏䷎漥숯</w:t>
      </w:r>
      <w:r>
        <w:rPr/>
        <w:t>ꤵ</w:t>
      </w:r>
      <w:r>
        <w:rPr/>
        <w:t>㮩⻂挴䚣㏂㙔䦩㨨㔯欫婭泃⑕걈祋썃卍뇂쉔㘲奄掩瞻穈묮쉟⍓쉖圣䢩ꅚ㩘깈禬䏂㵊딥䋂䡵塬剢뽀楐椰当뼸⹸㐥ꅟ␯㫂欻橶䨳딸충⹌彸挴䩧婬숮싂썃䠨㭬컂슮⽮牀ꄥ䰴䜯礶뭕㦏用湰滍偞㤸䯂佭┫㓂䦥㵔㜪僂犱쉟♊縪爭㎩ㄹ㩖쉊딣繌琬砪夬㞵쉴</w:t>
      </w:r>
      <w:r>
        <w:rPr/>
        <w:t>⡳</w:t>
      </w:r>
      <w:r>
        <w:rPr/>
        <w:t>쉺堳㜪唪ꥡㆡ塌슣㏎晊쉆硙䱄숷啍奨牒㵠䈪촦쉗汴깗煋ぉ䯍師坸⨱礊殏㝸喿걭䉢狂쉍塅꺻摍⍩斩</w:t>
      </w:r>
      <w:r>
        <w:rPr/>
        <w:t>ꔶ</w:t>
      </w:r>
      <w:r>
        <w:rPr/>
        <w:t>⻂湭喱㥴⨭欹晃祓⑂凂侩㨭硃䉧煡伲媥买⍭쉍껍沩桏橖쉞憿略⿎塧稴獐慄뿂녱侣⴪쉹淂䁣佱勂剓깟⸴㭧瑒啒攮䵘绂㭍煎쉸幊땾洨玩侩穴彶㙣湨▥辩橭䖘澮爺䪩ꅟ琴睴䜸깭③쉑繎⼩⍥砱⩧깠彊佋㆘债潑ꥱ乬㕯摌䏂煮䜷⍙</w:t>
      </w:r>
      <w:r>
        <w:rPr/>
        <w:t>ꔪ</w:t>
      </w:r>
      <w:r>
        <w:rPr/>
        <w:t>㥞琽濂帯䘲瀱厥싂⽩칗㢱쉘쉣捊</w:t>
      </w:r>
      <w:r>
        <w:rPr/>
        <w:t>Ⳃ</w:t>
      </w:r>
      <w:r>
        <w:rPr/>
        <w:t>慹쉔쉚ㅈ幕䏂</w:t>
      </w:r>
      <w:r>
        <w:rPr/>
        <w:t>⡵⡰</w:t>
      </w:r>
      <w:r>
        <w:rPr/>
        <w:t>쉯녠숽싍中杓噤堫</w:t>
      </w:r>
      <w:r>
        <w:rPr/>
        <w:t>ꔷ</w:t>
      </w:r>
      <w:r>
        <w:rPr/>
        <w:t>㷂亩欻╔塐㜲坱겏癣䤦ꅯ摹㈣⨯</w:t>
      </w:r>
      <w:r>
        <w:rPr/>
        <w:t>ꥇ</w:t>
      </w:r>
      <w:r>
        <w:rPr/>
        <w:t>䛃煆䒏扟숸숩畱牕牺䩈渻</w:t>
      </w:r>
      <w:r>
        <w:rPr/>
        <w:t>⡏</w:t>
      </w:r>
      <w:r>
        <w:rPr/>
        <w:t>碩廂㩵숪묪碏旃싂楹牤懂⫂恹⍭넺⼩㕠㢣싃䡈榡恇䑳䶵女摖埂掻칟♋稨ㆻ썀励䔰愭杘㓂䛎潡☱껂歧奎摤슡</w:t>
      </w:r>
      <w:r>
        <w:rPr/>
        <w:t>ⴻ</w:t>
      </w:r>
      <w:r>
        <w:rPr/>
        <w:t>썺煋扦숪纱斥⫂太繏怱㇂坦싂穏</w:t>
      </w:r>
      <w:r>
        <w:rPr/>
        <w:t>ⱱ</w:t>
      </w:r>
      <w:r>
        <w:rPr/>
        <w:t>䈬</w:t>
      </w:r>
      <w:r>
        <w:rPr/>
        <w:t>⢩</w:t>
      </w:r>
      <w:r>
        <w:rPr/>
        <w:t>㭟否媿䙂兢䧎䐷䁙旂㛂妱</w:t>
      </w:r>
      <w:r>
        <w:rPr/>
        <w:t>⣂</w:t>
      </w:r>
      <w:r>
        <w:rPr/>
        <w:t>숰쵟䞣冿땉㥘</w:t>
      </w:r>
      <w:r>
        <w:rPr/>
        <w:t>ꕣ</w:t>
      </w:r>
      <w:r>
        <w:rPr/>
        <w:t>矂䮱쉪ヂ燂⍾卣町꧎幔兒䓂眫㉮偰⥚欩㨴⽩撱㡡㡺ꌨ㫂狂⩎搶浊嘰뽓걸昵썏ꏂⓂ쉋㨰卞䌳㯎㉮</w:t>
      </w:r>
      <w:r>
        <w:rPr/>
        <w:t>ⴷ</w:t>
      </w:r>
      <w:r>
        <w:rPr/>
        <w:t>Ᵽ</w:t>
      </w:r>
      <w:r>
        <w:rPr/>
        <w:t>㧂썸硯땴갸숱㔬婮繦</w:t>
      </w:r>
      <w:r>
        <w:rPr/>
        <w:t>Ⱟ</w:t>
      </w:r>
      <w:r>
        <w:rPr/>
        <w:t>쉌㭶⍉妘䃂╔樳繍䖵걮飂䁧㌻䌪쉘䕏䍓㩗␨燂捌䄫䷂䌶壂㠬ꎵ狂䚏싍势</w:t>
      </w:r>
      <w:r>
        <w:rPr/>
        <w:t>⡹</w:t>
      </w:r>
      <w:r>
        <w:rPr/>
        <w:t>儷䟍䒩瑴㮡呪摠堽砭슣契⑨䯎侬㧂澡㢬桨␮厮뽦烂䓂숲均♐䔸쌫㠪㉖녎</w:t>
      </w:r>
      <w:r>
        <w:rPr/>
        <w:t>ꤪ</w:t>
      </w:r>
      <w:r>
        <w:rPr/>
        <w:t>⼪皩扳埃祗焥㗂儶䘽슿睢潄癦匵䬩</w:t>
      </w:r>
      <w:r>
        <w:rPr/>
        <w:t>ꥇ</w:t>
      </w:r>
      <w:r>
        <w:rPr/>
        <w:t>䭙䡚批</w:t>
      </w:r>
      <w:r>
        <w:rPr/>
        <w:t>꧂</w:t>
      </w:r>
      <w:r>
        <w:rPr/>
        <w:t>汫倹䍘䩏倶⻂깑猯묰呬洹偔</w:t>
      </w:r>
      <w:r>
        <w:rPr/>
        <w:t>ꥊ</w:t>
      </w:r>
      <w:r>
        <w:rPr/>
        <w:t>⠶</w:t>
      </w:r>
      <w:r>
        <w:rPr/>
        <w:t>㐪䱊獄䓍矂䔮摾⍁쉏</w:t>
      </w:r>
      <w:r>
        <w:rPr/>
        <w:t>ⵢ</w:t>
      </w:r>
      <w:r>
        <w:rPr/>
        <w:t>ꅪ秎橶潔㮩么縣恟숺戴半廂轎㩏⩡輪격</w:t>
      </w:r>
      <w:r>
        <w:rPr/>
        <w:t>ꥃ</w:t>
      </w:r>
      <w:r>
        <w:rPr/>
        <w:t>䛂쉾卥檣숬뗂㠪</w:t>
      </w:r>
      <w:r>
        <w:rPr/>
        <w:t>ꖱ</w:t>
      </w:r>
      <w:r>
        <w:rPr/>
        <w:t>烂飂夵⭢竎슣榏䅠恣杠⭯怰乫兣幸김硬슘繈攽슘䭍䑮䀰⩓轳㉙噲嚿亡䥌智卯縫쉨汋瓂㙎ヂ⼣䤪唥⨱쉘␨輶嫂㎡슮嗂捪쉮깎䘪㩕晴兇</w:t>
      </w:r>
      <w:r>
        <w:rPr/>
        <w:t>ⷂ⪬</w:t>
      </w:r>
      <w:r>
        <w:rPr/>
        <w:t>椪ꅇ</w:t>
      </w:r>
      <w:r>
        <w:rPr/>
        <w:t>꥟</w:t>
      </w:r>
      <w:r>
        <w:rPr/>
        <w:t>䘯㍪䖏┰䮮瑨⧂슣☮畷⎻瀊䘺恆䔱壂㕊⹒⨳砪㡔쉏瓂숽긹䭰䒵</w:t>
      </w:r>
      <w:r>
        <w:rPr/>
        <w:t>ⶻ</w:t>
      </w:r>
      <w:r>
        <w:rPr/>
        <w:t>桂䕑劻뽚䌪넳슩塑顙憡䠳伣췍瀷딤杧깔숽쏂긤竂吰ꍾ쉊礶嫂䡈咻刲갰⑉桉㵭쉲츷숽淂</w:t>
      </w:r>
      <w:r>
        <w:rPr/>
        <w:t>⠱</w:t>
      </w:r>
      <w:r>
        <w:rPr/>
        <w:t>㡖뮬泂織轐</w:t>
      </w:r>
      <w:r>
        <w:rPr/>
        <w:t>ꔰ</w:t>
      </w:r>
      <w:r>
        <w:rPr/>
        <w:t>睓俍睞㵏</w:t>
      </w:r>
      <w:r>
        <w:rPr/>
        <w:t>Ⱙ</w:t>
      </w:r>
      <w:r>
        <w:rPr/>
        <w:t>浚⽁견碥㨵䧂牲㷂ㅟ㩡搭剓䑲咮晑⨸㗂捪쉆♞쉣⵳乊쉇슱幰䩋⯂㡶㈱䎻淂冩㡪煔迂係㧃丨⍗쉸獬䅃䝲슱㩫쵧䀱䅨썃⥴䩵♞</w:t>
      </w:r>
      <w:r>
        <w:rPr/>
        <w:t>⠬</w:t>
      </w:r>
      <w:r>
        <w:rPr/>
        <w:t>樹挹参䁅㡟䵒쉀Ⓜ穫母繀姎填晨瓂顶牯숷橐㉉故愺䥬䃂晚⏂⹋</w:t>
      </w:r>
      <w:r>
        <w:rPr/>
        <w:t>⡀</w:t>
      </w:r>
      <w:r>
        <w:rPr/>
        <w:t>쉔祂商曂䀬瑆쉗⴯幺</w:t>
      </w:r>
      <w:r>
        <w:rPr/>
        <w:t>ꤹ⫂</w:t>
      </w:r>
      <w:r>
        <w:rPr/>
        <w:t>䉤뮩䡌㑆⹨䏂숪썴╵桥㡪쉹</w:t>
      </w:r>
      <w:r>
        <w:rPr/>
        <w:t>ꕞ</w:t>
      </w:r>
      <w:r>
        <w:rPr/>
        <w:t>凃</w:t>
      </w:r>
      <w:r>
        <w:rPr/>
        <w:t>⢏</w:t>
      </w:r>
      <w:r>
        <w:rPr/>
        <w:t>摉佊彳쉘ꄽ畦婵⌹㶥ㅹ丮氺楌䙨䤻庩숱摙㍍楸暿␪乸畢癤䕦쉣㚏轅刵</w:t>
      </w:r>
      <w:r>
        <w:rPr/>
        <w:t>ⵋ</w:t>
      </w:r>
      <w:r>
        <w:rPr/>
        <w:t>呷䵍獊啇꥙뗂扴䯂湃</w:t>
      </w:r>
      <w:r>
        <w:rPr/>
        <w:t>ꕂ</w:t>
      </w:r>
      <w:r>
        <w:rPr/>
        <w:t>⾵㈺嘪潫㵐ㅒ㭂来㏂題ㅪ托兾</w:t>
      </w:r>
      <w:r>
        <w:rPr/>
        <w:t>⣂</w:t>
      </w:r>
      <w:r>
        <w:rPr/>
        <w:t>煡쌯싂쉧쉺桬盂ぃㅗ⾡仂揂乾䞬副〫쉨⭦牰㑟〱♒恂硢</w:t>
      </w:r>
      <w:r>
        <w:rPr/>
        <w:t>ⲣ⠥</w:t>
      </w:r>
      <w:r>
        <w:rPr/>
        <w:t>䕦뾵㍤瑊썍䚣Ⓜ僂쉯牬ꎡ뼸╕咻습</w:t>
      </w:r>
      <w:r>
        <w:rPr/>
        <w:t>ꦣ</w:t>
      </w:r>
      <w:r>
        <w:rPr/>
        <w:t>䢿䬱䪣摤䜳㘣⭷牺놩쉩䗂亿녊䐦ꇂ痂┸ꅏ슿杒搲偤⻂㑅槂ꥳ</w:t>
      </w:r>
      <w:r>
        <w:rPr/>
        <w:t>⡔</w:t>
      </w:r>
      <w:r>
        <w:rPr/>
        <w:t>穱㉪딶䧂⑏疵㤻</w:t>
      </w:r>
      <w:r>
        <w:rPr/>
        <w:t>ꤦ</w:t>
      </w:r>
      <w:r>
        <w:rPr/>
        <w:t>御栫䵸瑗䬪⼵䞣个䩆愸捘쉫兖</w:t>
      </w:r>
      <w:r>
        <w:rPr/>
        <w:t>⡁</w:t>
      </w:r>
      <w:r>
        <w:rPr/>
        <w:t>䔫⧂䟎㓍</w:t>
      </w:r>
      <w:r>
        <w:rPr/>
        <w:t>⡒</w:t>
      </w:r>
      <w:r>
        <w:rPr/>
        <w:t>兾</w:t>
      </w:r>
      <w:r>
        <w:rPr/>
        <w:t>ꦬ</w:t>
      </w:r>
      <w:r>
        <w:rPr/>
        <w:t>걢㣍⿂懂</w:t>
      </w:r>
      <w:r>
        <w:rPr/>
        <w:t>⡇</w:t>
      </w:r>
      <w:r>
        <w:rPr/>
        <w:t>疱嗂琷⬤伶扤ꍗ뼬싃夲し呩䚵ꥬ僂汮厮⑕旂彌橱㵾䛂따䭵䢩⑐䴪皻桖䫂썢⼽쉙剥</w:t>
      </w:r>
      <w:r>
        <w:rPr/>
        <w:t>ꤸⵕ</w:t>
      </w:r>
      <w:r>
        <w:rPr/>
        <w:t>临喻瀳㭐敟乾⭚啁瞥쉒숷㨤㙾Ⓜ</w:t>
      </w:r>
      <w:r>
        <w:rPr/>
        <w:t>ꔺ</w:t>
      </w:r>
      <w:r>
        <w:rPr/>
        <w:t>껂夣㜥刵礫䠮楴㝩䁵ꍸ壂㒻䥆숫幹</w:t>
      </w:r>
      <w:r>
        <w:rPr/>
        <w:t>ꕬ</w:t>
      </w:r>
      <w:r>
        <w:rPr/>
        <w:t>긱쉅㙀㗂条⑮䂘㉉䲬参婊</w:t>
      </w:r>
      <w:r>
        <w:rPr/>
        <w:t>ⶵ</w:t>
      </w:r>
      <w:r>
        <w:rPr/>
        <w:t>轄䫂啢☻䱄怪敆浢壂㩀纵畹姎숫䲩</w:t>
      </w:r>
      <w:r>
        <w:rPr/>
        <w:t>⡁</w:t>
      </w:r>
      <w:r>
        <w:rPr/>
        <w:t>㩆⩦㵙祔쉋싂䞱ꍶ뭂⿍牷⬴竂慚㑙㬣</w:t>
      </w:r>
      <w:r>
        <w:rPr/>
        <w:t>ꦬ</w:t>
      </w:r>
      <w:r>
        <w:rPr/>
        <w:t>顡甦쉤⍏㝒杍쉉倬▏╤뽡澏嫂⏂町䡱껂㜪䙑淍쉲怸栫쉷</w:t>
      </w:r>
      <w:r>
        <w:rPr/>
        <w:t>ꤸ</w:t>
      </w:r>
      <w:r>
        <w:rPr/>
        <w:t>匨㍈噹츷䈴怸匪吵䮡淂⹂쉥까⑂쉇睙竂頫䠹惃玘佸恚쉈参</w:t>
      </w:r>
      <w:r>
        <w:rPr/>
        <w:t>ⵦ</w:t>
      </w:r>
      <w:r>
        <w:rPr/>
        <w:t>睷犡㡠ꌽ㍃㑍牧噡婔敟㞬⏂⨦个⿂ꥣ瘊⛂沘싂灓☩祌慲漺䰹㔷ꥵ䠶繂㔯</w:t>
      </w:r>
      <w:r>
        <w:rPr/>
        <w:t>ⷂⵒ</w:t>
      </w:r>
      <w:r>
        <w:rPr/>
        <w:t>㈨㊮氵湶廂轧幀恪깮啀뽄䧂轎兑挪䷂</w:t>
      </w:r>
      <w:r>
        <w:rPr/>
        <w:t>⢬</w:t>
      </w:r>
      <w:r>
        <w:rPr/>
        <w:t>ꔲ</w:t>
      </w:r>
      <w:r>
        <w:rPr/>
        <w:t>ꅚ⍵䩡⽍⽋䜰塬䀬䅐矂圩攬硁辻婰奭슩炩쵴</w:t>
      </w:r>
      <w:r>
        <w:rPr/>
        <w:t>ꕮ</w:t>
      </w:r>
      <w:r>
        <w:rPr/>
        <w:t>䖥楕堦畬䯂⑒䅁</w:t>
      </w:r>
      <w:r>
        <w:rPr/>
        <w:t>⵰</w:t>
      </w:r>
      <w:r>
        <w:rPr/>
        <w:t>硋旍璏쉫焮㌮囂焨⯂妘唲⨥乹帱⿂睳㠦⩴潰攳⵳瘬坱忎求⧍攩䛂嘷䖬땅▘䥨뮿幭싂灘䉥␮䙾⯍匮瑯疮쉠匭</w:t>
      </w:r>
      <w:r>
        <w:rPr/>
        <w:t>ꥂ</w:t>
      </w:r>
      <w:r>
        <w:rPr/>
        <w:t>싂䅩歔㔻埂线㉂浵奘Ⓜ迂습敌壂싂숽촷喱癒</w:t>
      </w:r>
      <w:r>
        <w:rPr/>
        <w:t>ⱴ</w:t>
      </w:r>
      <w:r>
        <w:rPr/>
        <w:t>瀭佘䑥百抩乒丩淂乷湄竂쉶挣쉚꧎䙑컂剫⭦夻⌷啊奘奘桀슱㑹砱兲꺣稸녬걩灅奘⵲獞煉뭥쉺䁨㕭</w:t>
      </w:r>
      <w:r>
        <w:rPr/>
        <w:t>⡗</w:t>
      </w:r>
      <w:r>
        <w:rPr/>
        <w:t>ꍌ䬩⛂狂쉺滂깄こㆮ唨걗숷甯ㅩ쉠爬氫渪咿</w:t>
      </w:r>
      <w:r>
        <w:rPr/>
        <w:t>꧂</w:t>
      </w:r>
      <w:r>
        <w:rPr/>
        <w:t>겿旍悱嘷ꍑ╖ㅆ땈㡡쉥뽬售泂쉎㑇쉴☰填♱彩䱲쉮㐹</w:t>
      </w:r>
      <w:r>
        <w:rPr/>
        <w:t>⡷</w:t>
      </w:r>
      <w:r>
        <w:rPr/>
        <w:t>欶땵ㅰ쉓</w:t>
      </w:r>
      <w:r>
        <w:rPr/>
        <w:t>ⵯ</w:t>
      </w:r>
      <w:r>
        <w:rPr/>
        <w:t>擂桅価䔶㈵擂䙎伽䅰仂䱉쉎⩏ㄶ潰ꍉ䜯琷瞏ꆮ㈷칳㏂♩留颱捞䏍椱⹩쉇숴顑䁶硧䐩뮩⥅撏唣㕀磂搫伪숵</w:t>
      </w:r>
      <w:r>
        <w:rPr/>
        <w:t>Ⱛ</w:t>
      </w:r>
      <w:r>
        <w:rPr/>
        <w:t>攺啮呲攤㵗汤挵痍攺䖡乱◂쉶恨⩺瘪䭪噵卲瑹쉋⑵充䘺慍곂䇂桒䕗泍橅㎣犘슻䗂䝰桏眰抵㥶ꥸ繥깯斬杞牋姃㡵䐦슣拃⍎⩆⑑</w:t>
      </w:r>
      <w:r>
        <w:rPr/>
        <w:t>Ⳃ</w:t>
      </w:r>
      <w:r>
        <w:rPr/>
        <w:t>轫徥㠰㝑뼹쉺嘭䙢轺㙌椰ㅡ䜭湌潆硨䱙䫂楬拂光澣恩玏⩦㥕㩐祪沩䘽㑑㪵灊␳ꥠ㜺冡뽉䴮㉧䰩쉙楌祢쉉䂩啋</w:t>
      </w:r>
      <w:r>
        <w:rPr/>
        <w:t>ꗂ</w:t>
      </w:r>
      <w:r>
        <w:rPr/>
        <w:t>녵扂┥嫂株뮩檣喵迎颻夥吴썈⑮䞘疬㡭敯卮敬坷湒䡸딺䵔싂彧</w:t>
      </w:r>
      <w:r>
        <w:rPr/>
        <w:t>ⴶ⌯</w:t>
      </w:r>
      <w:r>
        <w:rPr/>
        <w:t>戺奟⪻氨⩣䞘①ꆻ</w:t>
      </w:r>
      <w:r>
        <w:rPr/>
        <w:t>ꔲ</w:t>
      </w:r>
      <w:r>
        <w:rPr/>
        <w:t>걙煗쉃⥤繯숻䰻祮뽐牠┥樹㔪䍰䧂扡橌쌫縴䌫㑇숲穠䐥㉗䡖㝅爵碡뽏椣쉌</w:t>
      </w:r>
      <w:r>
        <w:rPr/>
        <w:t>ꕷ</w:t>
      </w:r>
      <w:r>
        <w:rPr/>
        <w:t>娶彨츩乌欭含䓂䄭剩ꍴ䌵촽쉩㍩琯⎡⦬䛃쵅䙶倸䑵澱剏幢㉒急塰灙㑃㘪䊩깭卸兢쉧䉍걭꥕頦싂⨸䬶牌癢䉩곂带㶥䪿湳木䑾景水⨪③ꅲ♾吸伣瑊彤㭬</w:t>
      </w:r>
      <w:r>
        <w:rPr/>
        <w:t>ꥅ⏂</w:t>
      </w:r>
      <w:r>
        <w:rPr/>
        <w:t>ꆻ圵㖥瞬《浵穟ꌪ愣啌䮵呪䝱䲿慑䉺剀䝬儦쉉噁擂䖵顳쉠佬숨㩏㴫</w:t>
      </w:r>
      <w:r>
        <w:rPr/>
        <w:t>ꤶ</w:t>
      </w:r>
      <w:r>
        <w:rPr/>
        <w:t>싂딬꺘䑍秂慹瘸⭑칉稬畍뽐佱⌽杰㑟乢㥕</w:t>
      </w:r>
      <w:r>
        <w:rPr/>
        <w:t>ꦿ</w:t>
      </w:r>
      <w:r>
        <w:rPr/>
        <w:t>㒿繭恤愭䠬깳┻췂䠯㙖䤶滂猩䳂晅席䴤戮쉞之쉺犬쉌깑刬쵫⩵轍쉓껂</w:t>
      </w:r>
      <w:r>
        <w:rPr/>
        <w:t>ꤪ</w:t>
      </w:r>
      <w:r>
        <w:rPr/>
        <w:t>숣呃佔咮䜩甫䌱睁㛂㕮䰺㏂뼲硪䲩묽瓂⽨</w:t>
      </w:r>
      <w:r>
        <w:rPr/>
        <w:t>ꥉ</w:t>
      </w:r>
      <w:r>
        <w:rPr/>
        <w:t>䑷㵠⭕뽃⩥㡲縯倳庿僂㐣繬䍢뗂䥴䳂䒩䥠㜫뾘㋂䡔싂㓍㶩긬併쉐伽吣깔㉑潟捤긪頲숬䒮浠숻숰楌겏쉸睆椦漲㉘匰⑬椪滂딦䔲㍃㉤刱痂㢱뼪窱䉂⥀⥗䅵䡫⸮㙈㩀为⭹␭奶쏃⚬䶏刵╷啥ꍅ⿂䭧╳䑱本㌳䅉匳繃噷쉡⭰汙뗃栲쉙幬硹佫嫂</w:t>
      </w:r>
      <w:r>
        <w:rPr/>
        <w:t>ꦱ</w:t>
      </w:r>
      <w:r>
        <w:rPr/>
        <w:t>帵偨㇂</w:t>
      </w:r>
      <w:r>
        <w:rPr/>
        <w:t>ꕕ</w:t>
      </w:r>
      <w:r>
        <w:rPr/>
        <w:t>圴ꍩ砭⑂敗③</w:t>
      </w:r>
      <w:r>
        <w:rPr/>
        <w:t>ꤷ</w:t>
      </w:r>
      <w:r>
        <w:rPr/>
        <w:t>숩㡢婺䟍㥁⥋쵯㮘歔㕦サ⍗쉙무摋曂㙸</w:t>
      </w:r>
      <w:r>
        <w:rPr/>
        <w:t>ꦮ</w:t>
      </w:r>
      <w:r>
        <w:rPr/>
        <w:t>乑㛂戻╘갷沬焵搻ꄰ쉺僂牂兕冱嫂䄮쵵啈滂䟂㣂쉊뮘励䠥奸䡸썾ꍇ漳㯂恂⩟쉖汀搳母땭晬并㌣㠫쉢琳㝣䕩犻橋卂㩺桎硘䨶⍮杂煷椷㨻슏垮㎱⍋桊穑츪氨⹙㬻䭇㙧䈤潑㭶쉊㡘娬䘸䔥</w:t>
      </w:r>
      <w:r>
        <w:rPr/>
        <w:t>ꥏ</w:t>
      </w:r>
      <w:r>
        <w:rPr/>
        <w:t>稬拂╧숽佶⹐䡨睷</w:t>
      </w:r>
      <w:r>
        <w:rPr/>
        <w:t>꤭</w:t>
      </w:r>
      <w:r>
        <w:rPr/>
        <w:t>싎嘪撏㔹숩쉪睦湤딨砬况䜪㙹䉌䕦㡲쉢</w:t>
      </w:r>
      <w:r>
        <w:rPr/>
        <w:t>⡮</w:t>
      </w:r>
      <w:r>
        <w:rPr/>
        <w:t>쉄㭋껃冣䒿滂칙ꥹ癘䰦㑖䝭⌯㘺갹䑠䶥䱫䀴ぴ杊煅睕偏㖩㓃䭬뽗쉮䯂夤㩦㑖㵇슩䢩教搰쉔灦搴祄湑洩汪嘥乩䯎싂㷍칳硁</w:t>
      </w:r>
      <w:r>
        <w:rPr/>
        <w:t>꧃</w:t>
      </w:r>
      <w:r>
        <w:rPr/>
        <w:t>뽩䩮未㆘离㬥亡숸䅹쵷㴵啊敓쉱䦣䐣⫃忂캱浹묥娷䅮垵橥쉇䁀쉕印穁</w:t>
      </w:r>
      <w:r>
        <w:rPr/>
        <w:t>ⶵ</w:t>
      </w:r>
      <w:r>
        <w:rPr/>
        <w:t>뇎㍗⯂╩슥ꏂ顷딥䘨㑒껂䋂䔨쉷⌭槂䙸托珎ぐ煒繦싂〯䢩쉾煾⩔她偨ꌽ升琻䩧剹畺⭡숨쉇爩䨵⍋䅒ꅄぉ㬶땂䁲咻쉓컂塾甪ꅟ슥ꆬ꧎䜸⽈◂垿䦵㙢㡴癡쉂轣쉆䲻奰䷃쉤亱唺燃땚㴴软㨣擂㚱㐫䡳</w:t>
      </w:r>
      <w:r>
        <w:rPr/>
        <w:t>⠷</w:t>
      </w:r>
      <w:r>
        <w:rPr/>
        <w:t>걣⩯瓂洫㇂歮⨵套묮常娹쉬頹숊㍟㵪睨祬칇壂盂勂㭴䑖䊮晗쉂쉉</w:t>
      </w:r>
      <w:r>
        <w:rPr/>
        <w:t>ꔻ</w:t>
      </w:r>
      <w:r>
        <w:rPr/>
        <w:t>䕉挣䱤暻</w:t>
      </w:r>
      <w:r>
        <w:rPr/>
        <w:t>ⴺ</w:t>
      </w:r>
      <w:r>
        <w:rPr/>
        <w:t>뗍轑㔲硁咩Ⓜꅧ栴轢焬剺穞炿剏稪喻뾱싂쉡牺♒䵦癀憥灹㨶券</w:t>
      </w:r>
      <w:r>
        <w:rPr/>
        <w:t>ⴭ</w:t>
      </w:r>
      <w:r>
        <w:rPr/>
        <w:t>䝷쉲啱ꇂ뼭ꍈ咿㫂䉚塹䍗쉮嫎熥쉾䙀䬤欽奂秂꺵顢</w:t>
      </w:r>
      <w:r>
        <w:rPr/>
        <w:t>ⱪ</w:t>
      </w:r>
      <w:r>
        <w:rPr/>
        <w:t>硘</w:t>
      </w:r>
      <w:r>
        <w:rPr/>
        <w:t>ꥊꔨ</w:t>
      </w:r>
      <w:r>
        <w:rPr/>
        <w:t>⡶</w:t>
      </w:r>
      <w:r>
        <w:rPr/>
        <w:t>ⷂ</w:t>
      </w:r>
      <w:r>
        <w:rPr/>
        <w:t>㞿䑡煮</w:t>
      </w:r>
      <w:r>
        <w:rPr/>
        <w:t>Ⱜ</w:t>
      </w:r>
      <w:r>
        <w:rPr/>
        <w:t>䡗ꍺ꧎䰤燂飍䀪츯樺撱暡枻䤬礬䠵獞ꌳ䏃疱桶</w:t>
      </w:r>
      <w:r>
        <w:rPr/>
        <w:t>ⱨ</w:t>
      </w:r>
      <w:r>
        <w:rPr/>
        <w:t>焺㈥硺쵴佟燂⤹䙸䕳奡渫欮刪싂♶額煐</w:t>
      </w:r>
      <w:r>
        <w:rPr/>
        <w:t>ⴱ</w:t>
      </w:r>
      <w:r>
        <w:rPr/>
        <w:t>䣂牰爦꥕㉍坬㨮䰶쉶ꍈ쎥㕇쉍㖡晷숩쉁츽꥙炱쉓㊵夺睹쉔뽨潯넦⍪䮮䘨믂㈰쉬恀啾稪噭뾱썃ぇ甭䊡㌳⤤⥨쉚奁쉶け쉥夰⿂쵷繅ꅾ䕄⹉扷奕㓂煒坤火㭢⮵㘸墩</w:t>
      </w:r>
      <w:r>
        <w:rPr/>
        <w:t>Ɐ</w:t>
      </w:r>
      <w:r>
        <w:rPr/>
        <w:t>天㋎⩶⧂啤쉢䧂⨵滂놬◂䏂頷⽂博㝒輹쉀쉺⑙⽰埂갬ꍚ㊩싂䓂朷</w:t>
      </w:r>
      <w:r>
        <w:rPr/>
        <w:t>ꗂ</w:t>
      </w:r>
      <w:r>
        <w:rPr/>
        <w:t>婀Ⓕ㚏䚵</w:t>
      </w:r>
      <w:r>
        <w:rPr/>
        <w:t>ⰸ</w:t>
      </w:r>
      <w:r>
        <w:rPr/>
        <w:t>㡨剐뭸䎩う咿</w:t>
      </w:r>
      <w:r>
        <w:rPr/>
        <w:t>Ⳃ</w:t>
      </w:r>
      <w:r>
        <w:rPr/>
        <w:t>剶╆⨥噟嫂㝶辡绂ㅑ䉢晟憡⪬⯂祧⩭㫂儳싂겱呤婋떡塄呂溿쉠㵫偮瀷</w:t>
      </w:r>
      <w:r>
        <w:rPr/>
        <w:t>ⱀ</w:t>
      </w:r>
      <w:r>
        <w:rPr/>
        <w:t>朣㨱歘걢⭤▣湸</w:t>
      </w:r>
      <w:r>
        <w:rPr/>
        <w:t>⡚</w:t>
      </w:r>
      <w:r>
        <w:rPr/>
        <w:t>곂㩞뽨䑄傮䂮䅐</w:t>
      </w:r>
      <w:r>
        <w:rPr/>
        <w:t>꧂┽</w:t>
      </w:r>
      <w:r>
        <w:rPr/>
        <w:t>츮㠰䥮拃硬壃䄩슩愷稵갥潣싍㙆䝹婸쵈汖听⍅긭穌㜥噓類⪏輦颬椭吰楥ꍦ㠩긴浃㬬깺䵩㥆嚵⸤</w:t>
      </w:r>
      <w:r>
        <w:rPr/>
        <w:t>⡌</w:t>
      </w:r>
      <w:r>
        <w:rPr/>
        <w:t>䜣</w:t>
      </w:r>
      <w:r>
        <w:rPr/>
        <w:t>ꤤ</w:t>
      </w:r>
      <w:r>
        <w:rPr/>
        <w:t>狍䵧㍏슩凂啔숨쉇顮☫祹⹐坾栻㍒睯땘矂䈲橡㭶㑓⫂䄺穧輺烂㩵숥瑚关</w:t>
      </w:r>
      <w:r>
        <w:rPr/>
        <w:t>Ⱚ</w:t>
      </w:r>
      <w:r>
        <w:rPr/>
        <w:t>ꄲ癑䡖쉎뽚佡䠸㡯썬澵⑓㥸䮘听䡬</w:t>
      </w:r>
      <w:r>
        <w:rPr/>
        <w:t>ꥑꥄ</w:t>
      </w:r>
      <w:r>
        <w:rPr/>
        <w:t>㕔슩廂땠畔╅뭓浾쵩煊칒䪵충ㄲ싂㐥轢樫ꆡ慨祥컍囂⦮浔榏湡公쌱슡未畎쉏傩匷熮쉹咬䅺䀳睤䅟⪣⩕㷂轧犱倴쌺</w:t>
      </w:r>
      <w:r>
        <w:rPr/>
        <w:t>ꥆ</w:t>
      </w:r>
      <w:r>
        <w:rPr/>
        <w:t>숬䁸㐥纡浚놣礹姂숫䐪仃飂⫂敦竂쏃⽃札獠偓塋䔪䅈と瑎瑪쉒䳂卦幗㝷怽䴪楓数숱</w:t>
      </w:r>
      <w:r>
        <w:rPr/>
        <w:t>⡃⫂♘</w:t>
      </w:r>
      <w:r>
        <w:rPr/>
        <w:t>瑀璣㢏뽈晪뗂两</w:t>
      </w:r>
      <w:r>
        <w:rPr/>
        <w:t>ꥁ</w:t>
      </w:r>
      <w:r>
        <w:rPr/>
        <w:t>쉧恴</w:t>
      </w:r>
      <w:r>
        <w:rPr/>
        <w:t>Ɑ</w:t>
      </w:r>
      <w:r>
        <w:rPr/>
        <w:t>㒥⤵硈䙚䡣쉒츣嘷樦噈摔</w:t>
      </w:r>
      <w:r>
        <w:rPr/>
        <w:t>Ɑ</w:t>
      </w:r>
      <w:r>
        <w:rPr/>
        <w:t>堪憣塍</w:t>
      </w:r>
      <w:r>
        <w:rPr/>
        <w:t>ꕦ</w:t>
      </w:r>
      <w:r>
        <w:rPr/>
        <w:t>촫氱㷂傡</w:t>
      </w:r>
      <w:r>
        <w:rPr/>
        <w:t>⡾</w:t>
      </w:r>
      <w:r>
        <w:rPr/>
        <w:t>唵繡⼯入䷂믂䪮㢩⽄싂쉢撩</w:t>
      </w:r>
      <w:r>
        <w:rPr/>
        <w:t>ⷂ</w:t>
      </w:r>
      <w:r>
        <w:rPr/>
        <w:t>㕖</w:t>
      </w:r>
      <w:r>
        <w:rPr/>
        <w:t>⡆</w:t>
      </w:r>
      <w:r>
        <w:rPr/>
        <w:t>喘䩋㜲㝞⩡촊녷⽦繫䉈甤坵楱祥㥑⭙乭㇂䬳千ꍴ</w:t>
      </w:r>
      <w:r>
        <w:rPr/>
        <w:t>ⴲ</w:t>
      </w:r>
      <w:r>
        <w:rPr/>
        <w:t>噲╧䤯〲뇂坯㬮厩䅟싂浳捐䑕</w:t>
      </w:r>
      <w:r>
        <w:rPr/>
        <w:t>ꕏꔨ</w:t>
      </w:r>
      <w:r>
        <w:rPr/>
        <w:t>癮嫂㥔숳㌳䭋湠灢党琦ꥸ칹슡轃䬥쉋䔻쉺</w:t>
      </w:r>
      <w:r>
        <w:rPr/>
        <w:t>ꥈ</w:t>
      </w:r>
      <w:r>
        <w:rPr/>
        <w:t>奩瞩城싎쉹惂뭕䱮쉤䢻䙯</w:t>
      </w:r>
      <w:r>
        <w:rPr/>
        <w:t>ⵘ</w:t>
      </w:r>
      <w:r>
        <w:rPr/>
        <w:t>쉥숦㒮ꅳ깓稺</w:t>
      </w:r>
      <w:r>
        <w:rPr/>
        <w:t>ꕭ</w:t>
      </w:r>
      <w:r>
        <w:rPr/>
        <w:t>㵐嘴쵃쉬庩嗂劣䨣埃氳㟎칡䵠㉧㭙剖䉯쉕㷂墡癟弶煳ꏂ촬盂⼸쉞奃懂䔴</w:t>
      </w:r>
      <w:r>
        <w:rPr/>
        <w:t>ⷃ</w:t>
      </w:r>
      <w:r>
        <w:rPr/>
        <w:t>䭀ㅟ쏂敧のォ┶䏂極䱮㕉祮敊眻喩ㄲ瑙㈪ㆬ㭀䑷⹙䚩嘺廂繋庿嚣浌浟뾘傩卦睳㝠䭁⑅嫂⨸뭑凂帪㏂䰪䭤顊䉅吹㝨项潯⸩싂䡍捣吣嚿ꥲ橂磂⽹⹪発䍨쉇</w:t>
      </w:r>
      <w:r>
        <w:rPr/>
        <w:t>ꦥ</w:t>
      </w:r>
      <w:r>
        <w:rPr/>
        <w:t>⡔</w:t>
      </w:r>
      <w:r>
        <w:rPr/>
        <w:t>呡ꥩ䁓ㅇ轠뭐</w:t>
      </w:r>
      <w:r>
        <w:rPr/>
        <w:t>⡌</w:t>
      </w:r>
      <w:r>
        <w:rPr/>
        <w:t>ꔬ</w:t>
      </w:r>
      <w:r>
        <w:rPr/>
        <w:t>〭杩刵溿迂䁔眹汵쉣ㅰ朸ꇂ☤춬䵀㏂⫂㍈㇂⥢╠쉦䵌摫䍥㕰僂恅牱⩬츩牣ꍟ具櫂㕅睬嘽습㝟甦武</w:t>
      </w:r>
      <w:r>
        <w:rPr/>
        <w:t>⠺</w:t>
      </w:r>
      <w:r>
        <w:rPr/>
        <w:t>䉨牬医恭抣숰灲樨䁚䝊怳夳塴갯楚稭䴯䢘떩卡医䝹㶩</w:t>
      </w:r>
      <w:r>
        <w:rPr/>
        <w:t>ꔷ</w:t>
      </w:r>
      <w:r>
        <w:rPr/>
        <w:t>个㡬㨪쉆申뽺橯捔弴狂㄰撵呬氨绂禥矂䖘収䙯佫忂牀绂쉱곂捔曍⦵潟䌻숪㩁啳塒獟숵슱딱䔮쉢昫㨳</w:t>
      </w:r>
      <w:r>
        <w:rPr/>
        <w:t>꥓</w:t>
      </w:r>
      <w:r>
        <w:rPr/>
        <w:t>쉚怰⹑믂䡵檮␵䀮乊扶児妡䳂㢿つ䒻묨洦媱쉴佨唫儵⚻猫뮡㡐夶ꆩ쉐儽싂㘥ꄪ汱淂╖䧂䭹がケ㎩愪㭈㕍奁䤦殡䡎奧뼫猨砬</w:t>
      </w:r>
      <w:r>
        <w:rPr/>
        <w:t>Ɑ</w:t>
      </w:r>
      <w:r>
        <w:rPr/>
        <w:t>湖ㅐ棂㝶녩㙙塤䜫쉚㖻슡䍬뼳烂녗敓䒥哂䆻</w:t>
      </w:r>
      <w:r>
        <w:rPr/>
        <w:t>ꦮ⑘</w:t>
      </w:r>
      <w:r>
        <w:rPr/>
        <w:t>做칇轍</w:t>
      </w:r>
      <w:r>
        <w:rPr/>
        <w:t>ꔮ</w:t>
      </w:r>
      <w:r>
        <w:rPr/>
        <w:t>㵌飍伪숪礵慩槃╤纥⭸甥깦塘쉾囂뽤橺䭎䙞䨴ꅌ懂쉑땗扗倯䥥䥟繸䛂灵顎싂杘䙬䑧㮩ꅚ傣奸幀廂⥋㥺牄塳捧䕀습䱘⛂憣䭸쉸爻썪㘮穈쉄畠但䵔⏂桄⾘櫂쎵へ쎬京っ녇申⑸ㄮ촮쉶䧃⩔灣충䮘싂浮䧂晀⹂猭⑮扅璏쵤캏쉔䳂祍痂汹⎥녋〯呢䅬뭸獗丰⪬娯뭐濎</w:t>
      </w:r>
      <w:r>
        <w:rPr/>
        <w:t>ꗂ</w:t>
      </w:r>
      <w:r>
        <w:rPr/>
        <w:t>繷⍈墏捠㡷敘쉞슩圶䘴樥䭺栻곂쉐</w:t>
      </w:r>
      <w:r>
        <w:rPr/>
        <w:t>⣂</w:t>
      </w:r>
      <w:r>
        <w:rPr/>
        <w:t>슩딤漹剾呆椵朥㚥榬〭촪㉵</w:t>
      </w:r>
      <w:r>
        <w:rPr/>
        <w:t>Ɐ</w:t>
      </w:r>
      <w:r>
        <w:rPr/>
        <w:t>䁂㵌珍繬硐숊⥡㩺⤶奐ㅳ煗彵췂쉘♌杘汙䈸硹㤽숹◍滂쉐恌㧂칂纻穉癑氯楰숪놏炬頪敄㜲卥颵䐭⎩剆숴佡⩒欳窡쵶煎㙣灹䡥ꥩ幂쉇硅㋂楙䝒긲渮䠯穰爭偰꥙㙆ꌱ䧂娳秂ꍵ卹쏎ㆿ기⥘</w:t>
      </w:r>
      <w:r>
        <w:rPr/>
        <w:t>꧂</w:t>
      </w:r>
      <w:r>
        <w:rPr/>
        <w:t>䌹넰敎쉮쉋主칎䴰♙㋍倳숴䌽쉂塶恤怣쉔碿奖涵揂</w:t>
      </w:r>
      <w:r>
        <w:rPr/>
        <w:t>⡷</w:t>
      </w:r>
      <w:r>
        <w:rPr/>
        <w:t>爺</w:t>
      </w:r>
      <w:r>
        <w:rPr/>
        <w:t>ꤹ</w:t>
      </w:r>
      <w:r>
        <w:rPr/>
        <w:t>渻濂♍硕灇쎻浯地傿㥯轑䘬䙣</w:t>
      </w:r>
      <w:r>
        <w:rPr/>
        <w:t>ꤣⵙ</w:t>
      </w:r>
      <w:r>
        <w:rPr/>
        <w:t>䌱䁆単漻⫎쉃</w:t>
      </w:r>
      <w:r>
        <w:rPr/>
        <w:t>ꗂ</w:t>
      </w:r>
      <w:r>
        <w:rPr/>
        <w:t>强⚡夤穮唲祺摰娤싍爫䦏⬪䃂瘬䅐싎丵氪쉨ㅀ瑥䱭㈶晳佲⒱浂충</w:t>
      </w:r>
      <w:r>
        <w:rPr/>
        <w:t>ꔣ</w:t>
      </w:r>
      <w:r>
        <w:rPr/>
        <w:t>㥶剫숰쉪祤橡浭숱払顐䂮</w:t>
      </w:r>
      <w:r>
        <w:rPr/>
        <w:t>⡲♋</w:t>
      </w:r>
      <w:r>
        <w:rPr/>
        <w:t>儲깇쉙⼰呣轧칫辩晏䰰침쉢碿䩶䤴䀥썒渨獷奌쉤瀱떵</w:t>
      </w:r>
      <w:r>
        <w:rPr/>
        <w:t>⠴⭲</w:t>
      </w:r>
      <w:r>
        <w:rPr/>
        <w:t>攬䪥㙹깥殱▮㩶つ묺䁀⫂⭒겣咩婟捲彮窡㩮딨檘睎깸搵䠪⤱㡭㟂⥔䰴燂繤乤䍠幉쉩㥗㍄斿ꎿ㭈⽹乍戯썰琭䍶㦱灄</w:t>
      </w:r>
      <w:r>
        <w:rPr/>
        <w:t>ⴤ</w:t>
      </w:r>
      <w:r>
        <w:rPr/>
        <w:t>戱쉉㑫㘲</w:t>
      </w:r>
      <w:r>
        <w:rPr/>
        <w:t>ⰺ</w:t>
      </w:r>
      <w:r>
        <w:rPr/>
        <w:t>㑖係楪묶㵓䰪쉆</w:t>
      </w:r>
      <w:r>
        <w:rPr/>
        <w:t>⡖꧎</w:t>
      </w:r>
      <w:r>
        <w:rPr/>
        <w:t>㡠氶敲䞱㩊枿䵹爸</w:t>
      </w:r>
      <w:r>
        <w:rPr/>
        <w:t>ꦬ</w:t>
      </w:r>
      <w:r>
        <w:rPr/>
        <w:t>烂ꅒ淂䃂㑁沮業䡴</w:t>
      </w:r>
      <w:r>
        <w:rPr/>
        <w:t>ⵘ</w:t>
      </w:r>
      <w:r>
        <w:rPr/>
        <w:t>쉯祤슿慟칰쉯</w:t>
      </w:r>
      <w:r>
        <w:rPr/>
        <w:t>ꕯ</w:t>
      </w:r>
      <w:r>
        <w:rPr/>
        <w:t>㐹쉐棂䦏㖱</w:t>
      </w:r>
      <w:r>
        <w:rPr/>
        <w:t>ⶥ</w:t>
      </w:r>
      <w:r>
        <w:rPr/>
        <w:t>澱刬⽙㜣午瑣㧂㩋䥉묻渥뮱瓂䍣䅶儥⹨獾卸무輻柂</w:t>
      </w:r>
      <w:r>
        <w:rPr/>
        <w:t>⢬</w:t>
      </w:r>
      <w:r>
        <w:rPr/>
        <w:t>슘毂㡠㭆녾㔩煂捖圯䫃枿幒䰴ㅊꥰ䭟䰭兮㛂ꍕ㷂剁썐䍠넸繶纻攰넦協칞넷泂☩乖輶ざ䈤䑶숰䁱顆ꅙ塉⫂啍䔪</w:t>
      </w:r>
      <w:r>
        <w:rPr/>
        <w:t>ꖘ</w:t>
      </w:r>
      <w:r>
        <w:rPr/>
        <w:t>氳䠶㭓係쉞穄⭎쉲夰〺䍈쉉啄⍇╢⒏묲㌣슘겻쉬瘦ꥷ佂㗂숨䳂</w:t>
      </w:r>
      <w:r>
        <w:rPr/>
        <w:t>⡰</w:t>
      </w:r>
      <w:r>
        <w:rPr/>
        <w:t>䈲楚⑎⻂栴껂</w:t>
      </w:r>
      <w:r>
        <w:rPr/>
        <w:t>ꦬ⭖</w:t>
      </w:r>
      <w:r>
        <w:rPr/>
        <w:t>䙧싂숹く</w:t>
      </w:r>
      <w:r>
        <w:rPr/>
        <w:t>ꦱ</w:t>
      </w:r>
      <w:r>
        <w:rPr/>
        <w:t>㑺癇⥂췂癨䂵䄷㑠畗䱖㈤</w:t>
      </w:r>
      <w:r>
        <w:rPr/>
        <w:t>ⴸ⥣┦</w:t>
      </w:r>
      <w:r>
        <w:rPr/>
        <w:t>扱帳摩ぇ싂㧂</w:t>
      </w:r>
      <w:r>
        <w:rPr/>
        <w:t>⠺⥔</w:t>
      </w:r>
      <w:r>
        <w:rPr/>
        <w:t>숺㏂琪䊮䎮䒻슱㩳湗⺥愰숬⥬䊡惂磂䭎뭑츷歭⫂⍖</w:t>
      </w:r>
      <w:r>
        <w:rPr/>
        <w:t>ꗍ</w:t>
      </w:r>
      <w:r>
        <w:rPr/>
        <w:t>䳂慏⽟쉑뗎╶䌲쉹潺㌸䱱䟂ꅏꍹ摈녀卓慥䥂が煴⫂꥖斮⹗⩐礫㍬梮奃쉲⽤奭㕎싂꺘佶⌱䱰捪彎灧문ꆏ穟</w:t>
      </w:r>
      <w:r>
        <w:rPr/>
        <w:t>ꕁ</w:t>
      </w:r>
      <w:r>
        <w:rPr/>
        <w:t>㕃쎿灅䠸</w:t>
      </w:r>
      <w:r>
        <w:rPr/>
        <w:t>Ⱚ</w:t>
      </w:r>
      <w:r>
        <w:rPr/>
        <w:t>喘▣㣂竂㚵䭾乇熵䨨佬싂☺㩋숰묲伨嘮⫂뽄恺吊礷䁣煦し练癘潗穣⯂䗂⩳樳䄹椶숶䑐㘺㈸顂噈颵夻숫숳칱㉡쉪</w:t>
      </w:r>
      <w:r>
        <w:rPr/>
        <w:t>Ⱔ</w:t>
      </w:r>
      <w:r>
        <w:rPr/>
        <w:t>犮并╂啊稺猪㩊祒딹㭔</w:t>
      </w:r>
      <w:r>
        <w:rPr/>
        <w:t>ꤵ</w:t>
      </w:r>
      <w:r>
        <w:rPr/>
        <w:t>뼲㩁㝏⍅珂䣂╷䐽䅨堪顣啉뼤⼪堲䈶圷睄櫂囂楖㩈瘵깞嗂惂煋她皥㝀䉔㨲楇걳䁓⼨㵐窻䃂⭌ꌨ恭儹뽟쉳瑑쉀⧂㶘卂䬫䑯灏幺㕡婹縸⨬檣㩺獺㑦呬洳뽣쉥</w:t>
      </w:r>
      <w:r>
        <w:rPr/>
        <w:t>⣂</w:t>
      </w:r>
      <w:r>
        <w:rPr/>
        <w:t>ヂ⭊顠싂冣䨻⫂劘</w:t>
      </w:r>
      <w:r>
        <w:rPr/>
        <w:t>ꤥ</w:t>
      </w:r>
      <w:r>
        <w:rPr/>
        <w:t>쉚⹭ㄽ眳쉰灈偰塷禵뼲</w:t>
      </w:r>
      <w:r>
        <w:rPr/>
        <w:t>Ⱙ</w:t>
      </w:r>
      <w:r>
        <w:rPr/>
        <w:t>쵈煈捁塴灱㇂畂䵒⛂ꅫ頮穄彪ꏂ晎眷⪮녂슮㒣숪弩滂剑塴䄰竂彭뭶⽇슻䍏캬뗂숪㵯熘㬹슘禣</w:t>
      </w:r>
      <w:r>
        <w:rPr/>
        <w:t>ⰶ</w:t>
      </w:r>
      <w:r>
        <w:rPr/>
        <w:t>乄뽩噁杆畟▘떘眫슿慔䴽体滂┮睢쉰⥗⨯䫂</w:t>
      </w:r>
      <w:r>
        <w:rPr/>
        <w:t>⣂</w:t>
      </w:r>
      <w:r>
        <w:rPr/>
        <w:t>숻偣烂䔹뽌⹀</w:t>
      </w:r>
      <w:r>
        <w:rPr/>
        <w:t>ꗂ</w:t>
      </w:r>
      <w:r>
        <w:rPr/>
        <w:t>煴佊㝨쉒䡐瞮乵뼺摢䍧庩桯숽㬲䌫Ⓜ⾻䛂淍갲썶䩙⩾䥣ꍥ䩔摦䃃㊵楋㌤뿎優睙繣㕎숬渨견㝊噘</w:t>
      </w:r>
      <w:r>
        <w:rPr/>
        <w:t>ꤲ⍴</w:t>
      </w:r>
      <w:r>
        <w:rPr/>
        <w:t>쉾柂ꍵ츷瀮礻䑇㧂略撡祴쉾啗婘摅繁묰呾橫뇂攨慸㝳扑䡷丸礮侵䈹㝭㊻</w:t>
      </w:r>
      <w:r>
        <w:rPr/>
        <w:t>⣂</w:t>
      </w:r>
      <w:r>
        <w:rPr/>
        <w:t>㡾坞汴⩫䙵䷂稭硞㨹싂瓍乆╭뾘䅓ꍵ</w:t>
      </w:r>
      <w:r>
        <w:rPr/>
        <w:t>ⰻ</w:t>
      </w:r>
      <w:r>
        <w:rPr/>
        <w:t>愰爻癱䒣塅␬娻吨猵싎⤶</w:t>
      </w:r>
      <w:r>
        <w:rPr/>
        <w:t>ꕎ</w:t>
      </w:r>
      <w:r>
        <w:rPr/>
        <w:t>칥䕥幮⥇⥟묺拂㍬ꍱ⤷䄬</w:t>
      </w:r>
      <w:r>
        <w:rPr/>
        <w:t>ꤶ</w:t>
      </w:r>
      <w:r>
        <w:rPr/>
        <w:t>皣奂</w:t>
      </w:r>
      <w:r>
        <w:rPr/>
        <w:t>Ɫ꥕</w:t>
      </w:r>
      <w:r>
        <w:rPr/>
        <w:t>뇂癏磎ㆣ</w:t>
      </w:r>
      <w:r>
        <w:rPr/>
        <w:t>ꦩ</w:t>
      </w:r>
      <w:r>
        <w:rPr/>
        <w:t>幨</w:t>
      </w:r>
      <w:r>
        <w:rPr/>
        <w:t>⡲⠬⸷</w:t>
      </w:r>
      <w:r>
        <w:rPr/>
        <w:t>刲杲幔輲쉚梡僂灶頪䕾琳㕌슘皏飂ㅤ촫㥢땍䩕ꥲ㜳</w:t>
      </w:r>
      <w:r>
        <w:rPr/>
        <w:t>ⵥ</w:t>
      </w:r>
      <w:r>
        <w:rPr/>
        <w:t>쉲浴洯쉔呴係䅦⍌楐</w:t>
      </w:r>
      <w:r>
        <w:rPr/>
        <w:t>ⱅ</w:t>
      </w:r>
      <w:r>
        <w:rPr/>
        <w:t>䌣ꇂꥮ是ꍑ哂④㈦䝡瑥噳☽⩾䮘㢿땆⽂갯う柂㋂㑞湘塣슮⭘牳堭束卫⩑䐯싂獙䩍歬呸㴨</w:t>
      </w:r>
      <w:r>
        <w:rPr/>
        <w:t>ꥂ</w:t>
      </w:r>
      <w:r>
        <w:rPr/>
        <w:t>ꍆ橮愶榻単哂猸爳쉟唦区獫伶䕉</w:t>
      </w:r>
      <w:r>
        <w:rPr/>
        <w:t>⡫⍎</w:t>
      </w:r>
      <w:r>
        <w:rPr/>
        <w:t>쉕卦橪啞煞橙䙘㚩燂쉌佗枻⪩硓兢囃卭卢樦숭䭔</w:t>
      </w:r>
      <w:r>
        <w:rPr/>
        <w:t>ⰸ</w:t>
      </w:r>
      <w:r>
        <w:rPr/>
        <w:t>㭄촪爬澏␪毂⚬塇⍳쵯㧂⹇乃䅩䓃坫⭤쉯╖㥸坦噑で㝟淂眦奖劻⻂狂刪ヂ㥾ꄪ쉣㉠㑧촱╫</w:t>
      </w:r>
      <w:r>
        <w:rPr/>
        <w:t>ⵕ⬦</w:t>
      </w:r>
      <w:r>
        <w:rPr/>
        <w:t>쉷䵫县顐쉠癹祢⭕䱅숽怪䥁떥呋⑾ꄭ걄</w:t>
      </w:r>
      <w:r>
        <w:rPr/>
        <w:t>⠣</w:t>
      </w:r>
      <w:r>
        <w:rPr/>
        <w:t>䚩恨橹湣</w:t>
      </w:r>
      <w:r>
        <w:rPr/>
        <w:t>⡍</w:t>
      </w:r>
      <w:r>
        <w:rPr/>
        <w:t>癄楾䟂恡顟倰爮婢敮䫂顋瑷║슥椊幒␸䱹塞쉪쉯싍떬奃偯㔤䟎䋂夹傡⒩⍠绂䱺땑䙲兌䔨煸潇㌰㭔煲㶩뽐兗</w:t>
      </w:r>
      <w:r>
        <w:rPr/>
        <w:t>ꤣꕭ</w:t>
      </w:r>
      <w:r>
        <w:rPr/>
        <w:t>櫂㏎⍖㘽杙眩쉁㩙⌴䟂㔽䬮㈰⿂啩䑚䒮䭕⹳爨숫態搶⨨猦⪵䍈갣슮乓㡑䩏썟顊癈幭뽰㉃숳䥣癙咱拂弸吮숵쉶瞵곂쉑기쉗䈻쌹</w:t>
      </w:r>
      <w:r>
        <w:rPr/>
        <w:t>ꤥ</w:t>
      </w:r>
      <w:r>
        <w:rPr/>
        <w:t>獆걟恋傣湗㌪䩔숮乱쌱ヂ㧃⽑㭫썶片題ꄪ㘣䮥姂쉐䛂瑅嫂淂瑲츫㡆䌨䵏␻橐晒⪘忂䑪⹃⪱拂슩㧂浏嫂䞻䞮㡳</w:t>
      </w:r>
      <w:r>
        <w:rPr/>
        <w:t>ꕦ</w:t>
      </w:r>
      <w:r>
        <w:rPr/>
        <w:t>濍⫂㓍䙾㌤㠶⮩␵䩃♉䱾숰槂挰挦㦩ꅄ䝫瑏췂燃슻쉲㗎縨⍎췂ꍩ㡾㶡参쉡攨槍곂啒挵슡凂</w:t>
      </w:r>
      <w:r>
        <w:rPr/>
        <w:t>ꔽ</w:t>
      </w:r>
      <w:r>
        <w:rPr/>
        <w:t>頱걮⩕梏</w:t>
      </w:r>
      <w:r>
        <w:rPr/>
        <w:t>⡡</w:t>
      </w:r>
      <w:r>
        <w:rPr/>
        <w:t>쉟数䈩쉎洷亵摲䉍桷㩏捾セ⩃攭䀥ꌥ畒╍</w:t>
      </w:r>
      <w:r>
        <w:rPr/>
        <w:t>⡪</w:t>
      </w:r>
      <w:r>
        <w:rPr/>
        <w:t>剖䝍甸㭥ィ슡䔪坒瞡㥂祱噳扂偃㘺冿♙쉬兦汈干ㄥ㐲梩ㅅ슬片⿂䕠칑</w:t>
      </w:r>
      <w:r>
        <w:rPr/>
        <w:t>ꤶ</w:t>
      </w:r>
      <w:r>
        <w:rPr/>
        <w:t>凂⽸渦稳㡡㍙싂겘畦埂䤲㣎컂뭁숽昬獲繮갻幋㔬䌩卂㬴椬䯍☥䑒䮥偭㙋⥍琫⧂ꄴ整颬꤮ꎱ⨳㴹㉓쉸쉌☥숮슩煃幠歩拃䁹⛎砩輮䑶獣깑뼺⎬䏂䬲㑮歫㉺䙊㶵ꄯ䳍獌⍌</w:t>
      </w:r>
      <w:r>
        <w:rPr/>
        <w:t>ⵤ</w:t>
      </w:r>
      <w:r>
        <w:rPr/>
        <w:t>䏍⹌辻䆻뽭쉊쉮㭢⥬⑭䢏ꥦ煯숤뭱㬣</w:t>
      </w:r>
      <w:r>
        <w:rPr/>
        <w:t>ⰶ</w:t>
      </w:r>
      <w:r>
        <w:rPr/>
        <w:t>ꥴ䬨䨪瑪卅깋㟂</w:t>
      </w:r>
      <w:r>
        <w:rPr/>
        <w:t>ꥌ</w:t>
      </w:r>
      <w:r>
        <w:rPr/>
        <w:t>琫彭ꥧ녗玵슩瑔⸬湮쉺쉶眲摐䫂슩깃딪復澮⩶晑歾싂뼩县愽䜹灙灑⩭獌穸疣兴걶䕤坄桅漫挦┲䙤轃⑙䡚免捱参칈㝡祎⍣긴쵋뇂⨸䙊㋂杺灢仂</w:t>
      </w:r>
      <w:r>
        <w:rPr/>
        <w:t>ꥑ╘</w:t>
      </w:r>
      <w:r>
        <w:rPr/>
        <w:t>䲣櫂䁨㩸쉫㴴沏䁀票剆慵⽟㕯䉔䃃</w:t>
      </w:r>
      <w:r>
        <w:rPr/>
        <w:t>ꖱ</w:t>
      </w:r>
      <w:r>
        <w:rPr/>
        <w:t>칃䜶浞䡢剐⥇츪숬柂㣂頺䇂</w:t>
      </w:r>
      <w:r>
        <w:rPr/>
        <w:t>ꤸ</w:t>
      </w:r>
      <w:r>
        <w:rPr/>
        <w:t>䙩깊깱㗂숥쉴슏ꍄ뮱깔浗⼥</w:t>
      </w:r>
      <w:r>
        <w:rPr/>
        <w:t>ⴵ</w:t>
      </w:r>
      <w:r>
        <w:rPr/>
        <w:t>祵숷灱뭣긥깐砫浾轋</w:t>
      </w:r>
      <w:r>
        <w:rPr/>
        <w:t>ꥋ</w:t>
      </w:r>
      <w:r>
        <w:rPr/>
        <w:t>漸껂⬳泂抬ㄷ暣⌭䥁繳㔪報㤮橹烂썙癞</w:t>
      </w:r>
      <w:r>
        <w:rPr/>
        <w:t>ⱒ</w:t>
      </w:r>
      <w:r>
        <w:rPr/>
        <w:t>湗睰쉔♫㚘㦮頬呩彯帽⤪ㆩ꥞쉰噭㬹氪㉱땃숻⬲숯㵾쉖繓츺녫畞値갩搪瑶穱獙磂곂熱朷顔⿍顆쉞쵏澩戳ꌺ쉢ヂ焩偲權㑌</w:t>
      </w:r>
      <w:r>
        <w:rPr/>
        <w:t>⣃</w:t>
      </w:r>
      <w:r>
        <w:rPr/>
        <w:t>⼭勂</w:t>
      </w:r>
      <w:r>
        <w:rPr/>
        <w:t>ꕭ</w:t>
      </w:r>
      <w:r>
        <w:rPr/>
        <w:t>䥔갸禩쉳⫂쉌⑈睂깯땮䱐⪬넵ꍘ딽䯂偙ꌦ䫂啦</w:t>
      </w:r>
      <w:r>
        <w:rPr/>
        <w:t>ⶩ▣</w:t>
      </w:r>
      <w:r>
        <w:rPr/>
        <w:t>뾩娻䑞⩸ꎿ쉦呚婇楩⩎⍱㜤㡌䑷</w:t>
      </w:r>
      <w:r>
        <w:rPr/>
        <w:t>ⱓ</w:t>
      </w:r>
      <w:r>
        <w:rPr/>
        <w:t>汩녃穫瘺</w:t>
      </w:r>
      <w:r>
        <w:rPr/>
        <w:t>ꕊ</w:t>
      </w:r>
      <w:r>
        <w:rPr/>
        <w:t>쉰⤣㕵拂慳接싂䥷晾捲渻太た⤴爣䢩㬮犿䍚掣䘦䌵</w:t>
      </w:r>
      <w:r>
        <w:rPr/>
        <w:t>Ⲯ</w:t>
      </w:r>
      <w:r>
        <w:rPr/>
        <w:t>䉦欪儬䑉칏欣睖⬳⤪嚩䕥歡䙋牎琨</w:t>
      </w:r>
      <w:r>
        <w:rPr/>
        <w:t>⡆</w:t>
      </w:r>
      <w:r>
        <w:rPr/>
        <w:t>숪╦꺏쉊숥味ꍷ䕆硇溣␸⹭却浵뼴䷂儣깳稲惃塦㯂弸梿䅯숫⭒㴲溱棍⹀쉸뽴⯂ꅘ뽴幖滍썳繈쉗썐幅牣桓漨䴥깓恀䂩䌴⻂䘺ꎿ奺䷂䀲깞痃㑶䨤嚣棂埂獢쉫ꍬ䡟佂㕇䉲䝲䊣嘮䥗ぅ䑑♊湇猪慅䱔칖狎氺疏䍭䪣⼤䩘䱟条拂㍔桍쉉瑾䩖싎顀帪吩⪣盂敚슡슡啀</w:t>
      </w:r>
      <w:r>
        <w:rPr/>
        <w:t>ꦩ</w:t>
      </w:r>
      <w:r>
        <w:rPr/>
        <w:t>敌䘭勂乑</w:t>
      </w:r>
      <w:r>
        <w:rPr/>
        <w:t>ꕱ</w:t>
      </w:r>
      <w:r>
        <w:rPr/>
        <w:t>䥃묲浤桀䖡</w:t>
      </w:r>
      <w:r>
        <w:rPr/>
        <w:t>ⶱ</w:t>
      </w:r>
      <w:r>
        <w:rPr/>
        <w:t>癧轟䨽猶뗂噤佗ꎥ愳ꅉ灸炡奄ꥫ㝄杲䁯⽐换</w:t>
      </w:r>
      <w:r>
        <w:rPr/>
        <w:t>ꗍ</w:t>
      </w:r>
      <w:r>
        <w:rPr/>
        <w:t>繢</w:t>
      </w:r>
      <w:r>
        <w:rPr/>
        <w:t>ꦣ</w:t>
      </w:r>
      <w:r>
        <w:rPr/>
        <w:t>⽇䕙勂ꥪ瀪⻂爲⏂♒䠮埂⾥汀廂䖣楢縳⨺坋⼹癪唯뽉奩♃㑶頶轭睂쉱塴挦쉊拂뭎桦뽐杩⍞杅ꍩ摣䙧濎䠱㯂䋍</w:t>
      </w:r>
      <w:r>
        <w:rPr/>
        <w:t>ⴸ</w:t>
      </w:r>
      <w:r>
        <w:rPr/>
        <w:t>牘慄睏쉸癶놱㞮◂積縭습䕆梩䉲쉷슩瀴暣瑉</w:t>
      </w:r>
      <w:r>
        <w:rPr/>
        <w:t>ꥋ</w:t>
      </w:r>
      <w:r>
        <w:rPr/>
        <w:t>싂頤뽔焸橸♚䶘쵳⩍㭱⼦博䠯㐪䝀䮏깱⑹꥔盂</w:t>
      </w:r>
      <w:r>
        <w:rPr/>
        <w:t>ⱆ</w:t>
      </w:r>
      <w:r>
        <w:rPr/>
        <w:t>㜥녥㛂畞⾩숦䁴㠣</w:t>
      </w:r>
      <w:r>
        <w:rPr/>
        <w:t>ⵆ</w:t>
      </w:r>
      <w:r>
        <w:rPr/>
        <w:t>啩獙㍁櫂ꅳ掘㤯祬濂㕦故彃숫쉫⻍</w:t>
      </w:r>
      <w:r>
        <w:rPr/>
        <w:t>Ⳃ</w:t>
      </w:r>
      <w:r>
        <w:rPr/>
        <w:t>礳橫砻쉘䡱⒡桄䜬㔵쉬䕔熿쉪穖呦哂깘뭰䔣噁丣䡨䶱慠穳⚣眥煮䝵⥊琫㍟</w:t>
      </w:r>
      <w:r>
        <w:rPr/>
        <w:t>ⱬ</w:t>
      </w:r>
      <w:r>
        <w:rPr/>
        <w:t>㜶吭偕㵟媥之湾啓㍢攥䠳떡欪捲䉨捁䝷渨奃싂䭐⵲洪偋㭉帣쉑辵숤숷椽頳匤뭷㵣㕆獫㣂쉙婂䩓␬♸썢쉑晔祂㑪碘堥㥅渳㩢稨䈪ネㅹ㵇参楆礰灏坆〉坑</w:t>
      </w:r>
      <w:r>
        <w:rPr/>
        <w:t>ⳍ</w:t>
      </w:r>
      <w:r>
        <w:rPr/>
        <w:t>睡㭖ぅ晟䱌氤싂뭸啷潮啍癳犿⼷楕ㆩ硴슬썲煔ㅟ䭺妻숸⑋殮쉥〷춱썡灮浏潈硃쉟㴸</w:t>
      </w:r>
      <w:r>
        <w:rPr/>
        <w:t>ꕖ</w:t>
      </w:r>
      <w:r>
        <w:rPr/>
        <w:t>灟畐揃片쉹溻〬憥垿縭㤭</w:t>
      </w:r>
      <w:r>
        <w:rPr/>
        <w:t>ⶥ</w:t>
      </w:r>
      <w:r>
        <w:rPr/>
        <w:t>ꥤ⽠绎칵쉉⻂唴杴䭨⏃㔴㎬㞱凎╆걠⼬䥐싂㥦</w:t>
      </w:r>
      <w:r>
        <w:rPr/>
        <w:t>Ⳃ</w:t>
      </w:r>
      <w:r>
        <w:rPr/>
        <w:t>㘊䉇싂싂桹游䊩숣呚㡨䎣䜵ꌲ</w:t>
      </w:r>
      <w:r>
        <w:rPr/>
        <w:t>ꤰ</w:t>
      </w:r>
      <w:r>
        <w:rPr/>
        <w:t>汞䥤睈㉷亣橒㩡㟂敷忂ꌲ䤲칓⭇癡彫</w:t>
      </w:r>
      <w:r>
        <w:rPr/>
        <w:t>ꔬ</w:t>
      </w:r>
      <w:r>
        <w:rPr/>
        <w:t>繓全烃礷焫眽</w:t>
      </w:r>
      <w:r>
        <w:rPr/>
        <w:t>⡣⠱</w:t>
      </w:r>
      <w:r>
        <w:rPr/>
        <w:t>숩洩☹勂⽵咩扊婭써㝫歧슩㩏敾⸻污䩀㜱斡㧂哂숣䉑䙉㥗华ꆩ⯂쉈쵣♲䗂瘦츴浧⽇슣䡮捑쵓琻䡸倴炏싂擂뭖煱敚⹦놏쉶ꍗ䖬쵬㵁䍅杰슬沮瑢䁕깍녯쵶玩䥅䆩㓂⍑㵫偋焫</w:t>
      </w:r>
      <w:r>
        <w:rPr/>
        <w:t>ⵧ</w:t>
      </w:r>
      <w:r>
        <w:rPr/>
        <w:t>䵃싂䦥㔰乘☨輤轊⹁䔤䯂ㅯ숬䉪걭椪싎쉘坰ꍞ疩刪㌪┺䥯滂乵栥⦬礷쉘숸⽂䥾딵䅣䑦䝎㯂䝸䴭ㅂ係滂겻쉮濂幸곂䊮䬦嘣敭䉡歯⫂乨癱싂㛂䁔⹳䙸숣뇃뾻㥍숪ꏂ깭摱癢╓뽴嘮䳂쵃쉏搴▏顷⽧䠥</w:t>
      </w:r>
      <w:r>
        <w:rPr/>
        <w:t>Ⱔ</w:t>
      </w:r>
      <w:r>
        <w:rPr/>
        <w:t>쉥䤥ㄷ㑬唻㕥숣愤灌坕슥嚣嘨</w:t>
      </w:r>
    </w:p>
    <w:p>
      <w:pPr>
        <w:pStyle w:val="PreformattedText"/>
        <w:bidi w:val="0"/>
        <w:spacing w:before="0" w:after="0"/>
        <w:jc w:val="left"/>
        <w:rPr/>
      </w:pPr>
      <w:r>
        <w:rPr/>
        <w:t>숶⌱䭏슡⩎䂩ꥡ堬妡</w:t>
      </w:r>
      <w:r>
        <w:rPr/>
        <w:t>⠣</w:t>
      </w:r>
      <w:r>
        <w:rPr/>
        <w:t>쉤汋呡</w:t>
      </w:r>
      <w:r>
        <w:rPr/>
        <w:t>ꤪ</w:t>
      </w:r>
      <w:r>
        <w:rPr/>
        <w:t>佣䱌쉣⩩쉱䩪⤹⹑칕</w:t>
      </w:r>
      <w:r>
        <w:rPr/>
        <w:t>꧂</w:t>
      </w:r>
      <w:r>
        <w:rPr/>
        <w:t>䴯쉭惎輳坳♇╙ꥫ䢬쌺슏斡睇汫剥㭾辩㖱侩䁀㭷</w:t>
      </w:r>
      <w:r>
        <w:rPr/>
        <w:t>ꦩ</w:t>
      </w:r>
      <w:r>
        <w:rPr/>
        <w:t>䜮㕫⹒㞵兕ꅰ摘㶡ꅌ湹恅湍▥獘桀炵ꌸ㔣歾慡쉰⨪䝐棂桹敍䏂㉖浚幍さ쉨喬䔰싃슱䅠㵰枿竂潳䂵⪥橠楹</w:t>
      </w:r>
      <w:r>
        <w:rPr/>
        <w:t>ⴤ</w:t>
      </w:r>
      <w:r>
        <w:rPr/>
        <w:t>ꥪ儻쉳䅰亣杘ꎥ떩暏⍟䩨䰮㯂깸䇂䂮斡稳⹍䮿戶㕢♆娹ꌪꍉ</w:t>
      </w:r>
      <w:r>
        <w:rPr/>
        <w:t>ⰶ</w:t>
      </w:r>
      <w:r>
        <w:rPr/>
        <w:t>㐨䯂䞘⩌樷汣쉔券ꥯ㷂ꍾ</w:t>
      </w:r>
      <w:r>
        <w:rPr/>
        <w:t>ⵘ</w:t>
      </w:r>
      <w:r>
        <w:rPr/>
        <w:t>潡♄橍쎩惂灊땟䂘䖿乡쉡숽彡㭡䉲㤦迃슬濂⩰ㅰ◂濂塘煗檬楉쉒怨䴵⼳啉숨奦䡴恾⼱秂湠㥏伯潫怮炣丱佦싂剔顦皻</w:t>
      </w:r>
      <w:r>
        <w:rPr/>
        <w:t>ⵅ</w:t>
      </w:r>
      <w:r>
        <w:rPr/>
        <w:t>숯䑊娭숱⚏䅊幢⨺쉙㥞剎☹㜻뼯係剄</w:t>
      </w:r>
      <w:r>
        <w:rPr/>
        <w:t>ꔻ</w:t>
      </w:r>
      <w:r>
        <w:rPr/>
        <w:t>쉷繕判㌲搲숽쉁則⫂摦伨桩믎싂㐮쏃쵆㙏恕</w:t>
      </w:r>
      <w:r>
        <w:rPr/>
        <w:t>ꤤ</w:t>
      </w:r>
      <w:r>
        <w:rPr/>
        <w:t>亥쉮뇍䵞愪圴吤湉乵⼪椭廂愽䑏쉘䡾䕖숶⩞抱未煨ꄦ㪣갹⍓걉䐩但䑢⯂涵灹坒辣猲㵀庻⚱僂輨剠渰쉾稥㩣慴䐤걪橶ォ琪塉盎䎿䭉</w:t>
      </w:r>
      <w:r>
        <w:rPr/>
        <w:t>Ⱪ</w:t>
      </w:r>
      <w:r>
        <w:rPr/>
        <w:t>뽴숪⽭欭䇂㙢扒呡슱곂㋂숯渤㡰丷녯埂䲩㵕䍠杒숱䄻䙣嘥䱟䰊术</w:t>
      </w:r>
      <w:r>
        <w:rPr/>
        <w:t>ꕟ</w:t>
      </w:r>
      <w:r>
        <w:rPr/>
        <w:t>㕥㵒쉚氣䕶妡䘱⬴檡䝍偫徥ꏂ䡹爱䣃憩犏桷硣깒䔷䭂䕋뭩頭䅘㥯⭟쉮ꌬ䮱ㅏ捨</w:t>
      </w:r>
      <w:r>
        <w:rPr/>
        <w:t>ꕪ</w:t>
      </w:r>
      <w:r>
        <w:rPr/>
        <w:t>ⰺ</w:t>
      </w:r>
      <w:r>
        <w:rPr/>
        <w:t>硄䡠㌺摤䣂也㍂싂쉨炬♥扞灞汁⭑슣싂꥞䁟轡湆칟</w:t>
      </w:r>
      <w:r>
        <w:rPr/>
        <w:t>ꤰ</w:t>
      </w:r>
      <w:r>
        <w:rPr/>
        <w:t>禩奧쉾숱怲顟䱘㥉䙑⾏喣쉦䓂⴪믂⮿╄ꄮ硨⬭충숺橈乪췎獐砣犵檱䖩畴癏顓㗍뽇믂쉤嗂冻땗㥪晾凂唩</w:t>
      </w:r>
      <w:r>
        <w:rPr/>
        <w:t>ⵔ╤</w:t>
      </w:r>
      <w:r>
        <w:rPr/>
        <w:t>〴扪◃祳槃䭯樯夹⽹</w:t>
      </w:r>
      <w:r>
        <w:rPr/>
        <w:t>ꕪ</w:t>
      </w:r>
      <w:r>
        <w:rPr/>
        <w:t>뇂䝧摏偾矂畁皮⭦䲡쉐깘䁒忂䉭㫂쉌</w:t>
      </w:r>
      <w:r>
        <w:rPr/>
        <w:t>ⷂ</w:t>
      </w:r>
      <w:r>
        <w:rPr/>
        <w:t>䍃숦弯憻硢䫎㵦㖻顥䭤</w:t>
      </w:r>
      <w:r>
        <w:rPr/>
        <w:t>⡗</w:t>
      </w:r>
      <w:r>
        <w:rPr/>
        <w:t>栱⦻䉃䪱㔭⻂穭啃暥嚩⩏쉀况敞ぞ쉤倮䥑⑔坤㩳歭奱欨쉙盂싂㭱ꌷꥴ䱣䵑</w:t>
      </w:r>
      <w:r>
        <w:rPr/>
        <w:t>ⶡ</w:t>
      </w:r>
      <w:r>
        <w:rPr/>
        <w:t>㑓恾</w:t>
      </w:r>
      <w:r>
        <w:rPr/>
        <w:t>ⴵ</w:t>
      </w:r>
      <w:r>
        <w:rPr/>
        <w:t>婅습䄱딦啢⨲ㅎ슻略ㅾ</w:t>
      </w:r>
      <w:r>
        <w:rPr/>
        <w:t>ⵦ</w:t>
      </w:r>
      <w:r>
        <w:rPr/>
        <w:t>⡏</w:t>
      </w:r>
      <w:r>
        <w:rPr/>
        <w:t>㩖䁗쉕頷甲츭縮嘦⩊슬呡頩䁌慊땳숺㥸儭便堩嫂숯䆡ꇃ㷂⮩㣂堶싂噢瘪倳挮⚥均䟂㗂温娻숮㵺疻穉欣彄숩</w:t>
      </w:r>
      <w:r>
        <w:rPr/>
        <w:t>ⴱ</w:t>
      </w:r>
      <w:r>
        <w:rPr/>
        <w:t>㬫㡟㕀䪘⺵䩳䤱슣呄쉏参㑒杙숲瓂츥쉂癔䩸慩瞥㕅摶⽍⩙</w:t>
      </w:r>
      <w:r>
        <w:rPr/>
        <w:t>꧂</w:t>
      </w:r>
      <w:r>
        <w:rPr/>
        <w:t>埂⻂칱縶⺣丱唸梏㉬杇嗂㉗쉓㟃䍔䰶猪</w:t>
      </w:r>
      <w:r>
        <w:rPr/>
        <w:t>ꕙ䷂</w:t>
      </w:r>
      <w:r>
        <w:rPr/>
        <w:t>녭썮⥩캻㈴</w:t>
      </w:r>
      <w:r>
        <w:rPr/>
        <w:t>ⶮ</w:t>
      </w:r>
      <w:r>
        <w:rPr/>
        <w:t>쉅爳奢憵协獲焯⍱偨숪䐳㈩唫獚㮣灅쉖깗轏㫂䆮姃䧂澩画䔥䬲侥䑈䩩䱫⭷⽦祺癈娲슻ꅁ疵浠</w:t>
      </w:r>
      <w:r>
        <w:rPr/>
        <w:t>꧂</w:t>
      </w:r>
      <w:r>
        <w:rPr/>
        <w:t>㣂뽤辱㡗嘹쉨䋂汲ば쉹瑞⬹摶壂啣媬㤥顸ꥣ㵱䭅䄬␹咬⑲壎숵畑灴剃扚悘朴穪慢숥䉗痂偂◂쉪㝒䌱㘤㝮쉉⵸穐摇갦숥</w:t>
      </w:r>
      <w:r>
        <w:rPr/>
        <w:t>ꤶ</w:t>
      </w:r>
      <w:r>
        <w:rPr/>
        <w:t>幯伨琹ꅂ䱩쉞䅣㕯㡰㝺뽦⥓湔╾</w:t>
      </w:r>
      <w:r>
        <w:rPr/>
        <w:t>⢿</w:t>
      </w:r>
      <w:r>
        <w:rPr/>
        <w:t>ꇂ怴쉍湘㔰쉣⬨奰䄺塇䐹</w:t>
      </w:r>
      <w:r>
        <w:rPr/>
        <w:t>⡦⴪</w:t>
      </w:r>
      <w:r>
        <w:rPr/>
        <w:t>㏎穌ㆣ䪬䒏슥쉾</w:t>
      </w:r>
      <w:r>
        <w:rPr/>
        <w:t>ⵙ</w:t>
      </w:r>
      <w:r>
        <w:rPr/>
        <w:t>極슡쉐䋃奠ꌪ䕇働涻땂쉆焥</w:t>
      </w:r>
      <w:r>
        <w:rPr/>
        <w:t>ꕩ</w:t>
      </w:r>
      <w:r>
        <w:rPr/>
        <w:t>娻묺㑁涥䩫桫と渽殣</w:t>
      </w:r>
      <w:r>
        <w:rPr/>
        <w:t>ⱶ</w:t>
      </w:r>
      <w:r>
        <w:rPr/>
        <w:t>矂硆氮慢슮輵幰쉧㘰䠤ㄬ쉗뽤뼬催祥乸⩸剑⏂扔㯂牱</w:t>
      </w:r>
      <w:r>
        <w:rPr/>
        <w:t>꧂</w:t>
      </w:r>
      <w:r>
        <w:rPr/>
        <w:t>䬷⑞㘯⒬偭橰뮏써祅묲呦ꌻ牦䜩㝃囂⹂䘦㴪佄哂䃂䑓㭲奁쵺⩐걁췂塃┩顱䍖タ⽲纻㘻轲㵈奥ꅡ辘䍠㴱넊</w:t>
      </w:r>
      <w:r>
        <w:rPr/>
        <w:t>⡶</w:t>
      </w:r>
      <w:r>
        <w:rPr/>
        <w:t>珂䨫</w:t>
      </w:r>
      <w:r>
        <w:rPr/>
        <w:t>ⱬ</w:t>
      </w:r>
      <w:r>
        <w:rPr/>
        <w:t>쉠ꍖ㛍쉠扙숵瞵㔩䭢玣呆㗂걶煠橙㕲⸣礴䩡盂䁩녹縳쉗磂쵫갤䈫⹉㍮恾㑹⌲</w:t>
      </w:r>
      <w:r>
        <w:rPr/>
        <w:t>ꥒ</w:t>
      </w:r>
      <w:r>
        <w:rPr/>
        <w:t>繷急浶숰</w:t>
      </w:r>
      <w:r>
        <w:rPr/>
        <w:t>Ⱕ⫂</w:t>
      </w:r>
      <w:r>
        <w:rPr/>
        <w:t>眬橰䙢挵⹾畃䥁묮겡㢻숨慠쉵㵚쉇걌灰⽍䙍䜻땃䥇䅑⨣櫂䩁猴弲抿ꇂ狍㞩瀲畔㮮副顈㞏恂㍀쵩썟硅췂⎿무剃伤쉂╚㥟桥敩㈩㩍숫侻湲捵滍㶮䛍㥦녕抮갫㩖潟偀啞况</w:t>
      </w:r>
      <w:r>
        <w:rPr/>
        <w:t>ꕥ</w:t>
      </w:r>
      <w:r>
        <w:rPr/>
        <w:t>䉹뗃卍湡䚿䓃㤴ꌮ纬䈪갬쉦顂쉍⬮</w:t>
      </w:r>
      <w:r>
        <w:rPr/>
        <w:t>ꥒ⥊╦</w:t>
      </w:r>
      <w:r>
        <w:rPr/>
        <w:t>쵌幍㡠犡</w:t>
      </w:r>
      <w:r>
        <w:rPr/>
        <w:t>ꕨ</w:t>
      </w:r>
      <w:r>
        <w:rPr/>
        <w:t>輣祒뗍癨䬪⨳也婂㑵쉗⸴碡瀹仂㫂㖡䊬頲敋䙓浌⽫뾮仂䨲䈪扟䭢汦猤⽥十收幄挨窵用縶皏潯㵉뽒娣繞⭷⾮朷</w:t>
      </w:r>
      <w:r>
        <w:rPr/>
        <w:t>⡓</w:t>
      </w:r>
      <w:r>
        <w:rPr/>
        <w:t>㡶쉶噋숺戥싂䵎瑴캥壂놩䕣〥䐩炿㔽兀㙠顬䓂偵</w:t>
      </w:r>
      <w:r>
        <w:rPr/>
        <w:t>⡱</w:t>
      </w:r>
      <w:r>
        <w:rPr/>
        <w:t>䵊쵍䨥ꍢ캬湧輮䱀</w:t>
      </w:r>
      <w:r>
        <w:rPr/>
        <w:t>ⱈ</w:t>
      </w:r>
      <w:r>
        <w:rPr/>
        <w:t>〯灲</w:t>
      </w:r>
      <w:r>
        <w:rPr/>
        <w:t>ⵯ</w:t>
      </w:r>
      <w:r>
        <w:rPr/>
        <w:t>沩噋䑺恏恈枵⩀浯㡒ぐ顊쉞䚣倩⽎桹슮橱쉚倵圪갺䭆쉾桅庥払㥡⍮ㅧ㥔汪彗♘슩</w:t>
      </w:r>
      <w:r>
        <w:rPr/>
        <w:t>꧃</w:t>
      </w:r>
      <w:r>
        <w:rPr/>
        <w:t>砬싂惍춡</w:t>
      </w:r>
      <w:r>
        <w:rPr/>
        <w:t>ꕭ</w:t>
      </w:r>
      <w:r>
        <w:rPr/>
        <w:t>晋㦻⛂</w:t>
      </w:r>
      <w:r>
        <w:rPr/>
        <w:t>ⶏ</w:t>
      </w:r>
      <w:r>
        <w:rPr/>
        <w:t>㑅ꎣ⹊䰬䗂乁㵇㠰ꥦ숴㨦㘮硞㔶穂</w:t>
      </w:r>
      <w:r>
        <w:rPr/>
        <w:t>ⱱ</w:t>
      </w:r>
      <w:r>
        <w:rPr/>
        <w:t>䡶呹囂瘣卵坍旎䊥⌯┰婵恟⽳깫㟃殩깎䝐⾡䧂煪僂顏昩昷䜺뼽㕚</w:t>
      </w:r>
      <w:r>
        <w:rPr/>
        <w:t>⠽</w:t>
      </w:r>
      <w:r>
        <w:rPr/>
        <w:t>兑庻渴梩㜣斻䀯쎻㑢恃恒獇㥘洴쉯恀儵⥋㨨䕞</w:t>
      </w:r>
      <w:r>
        <w:rPr/>
        <w:t>ⱀ</w:t>
      </w:r>
      <w:r>
        <w:rPr/>
        <w:t>咏琦┶轂攫⥢⮵ꇂ䕳侵坖䛂</w:t>
      </w:r>
      <w:r>
        <w:rPr/>
        <w:t>ꥌ</w:t>
      </w:r>
      <w:r>
        <w:rPr/>
        <w:t>旂㡾㌽㡫歂塃쉞싂쉄楨칓㙸ノ噰廂녞晢敎㮏傮⤴뽫⪡敭欭潰♧</w:t>
      </w:r>
      <w:r>
        <w:rPr/>
        <w:t>ꤤ</w:t>
      </w:r>
      <w:r>
        <w:rPr/>
        <w:t>疵昹暥㡷㠩睫慈潷獍幖禩⾏煀睅轸䭱獙爪</w:t>
      </w:r>
      <w:r>
        <w:rPr/>
        <w:t>ⲵ</w:t>
      </w:r>
      <w:r>
        <w:rPr/>
        <w:t>㕾嘱穸쉱䑺⻂⹵</w:t>
      </w:r>
      <w:r>
        <w:rPr/>
        <w:t>⢡</w:t>
      </w:r>
      <w:r>
        <w:rPr/>
        <w:t>゘矂南柂숣⴦ㆿ璻丷㜷哂拂㙾깡涥╗⭗㭉坈墵캱狃슬㥖礻ꅰ橯╬悱뭷㠨䠷㉣卒촥汖Ⓜ漲欻슻繗㤱廂湠㤶쉆噂</w:t>
      </w:r>
      <w:r>
        <w:rPr/>
        <w:t>⡖⥀</w:t>
      </w:r>
      <w:r>
        <w:rPr/>
        <w:t>⼱숵堺啳懂䰣쌵䐬佋⨴㵨媡咬弱杊㉗쉒㍘獲慉㝹걥乇</w:t>
      </w:r>
      <w:r>
        <w:rPr/>
        <w:t>ꔳ</w:t>
      </w:r>
      <w:r>
        <w:rPr/>
        <w:t>갺穅㌻뽒⭒싂갨㴰</w:t>
      </w:r>
      <w:r>
        <w:rPr/>
        <w:t>ꦻ</w:t>
      </w:r>
      <w:r>
        <w:rPr/>
        <w:t>䡠뇂枏搭吰䕆偐啉땨쉺摖㫃廎䱖숣㫎杨⸤◂ꥩ坆呤偈䁥懂噢ㅁ㘣摢⨊㉹顸⬩俍縩㩶㍃彔怦뽋㈯쉩썐䴨㠻숣悥獢辘车䷃傥扷䈻䉬䅙䥮辵兒汥</w:t>
      </w:r>
      <w:r>
        <w:rPr/>
        <w:t>ꕾ</w:t>
      </w:r>
      <w:r>
        <w:rPr/>
        <w:t>灚冮埃协反壂偠쉪壂杵슮梩㫂ぉ是医牋㨫쉱㘪淂슱汱ィ权恥뾥晩牏灰쏍㜳别䤺㈥䘺睍楊㩖걬颿狂啮颿䓂</w:t>
      </w:r>
      <w:r>
        <w:rPr/>
        <w:t>ꕴⷂ</w:t>
      </w:r>
      <w:r>
        <w:rPr/>
        <w:t>嚥堪쉰</w:t>
      </w:r>
      <w:r>
        <w:rPr/>
        <w:t>ꕅ</w:t>
      </w:r>
      <w:r>
        <w:rPr/>
        <w:t>穙⍰輬쉦湪䘱㘺砣淍㙺価⩥摬ꍈ┪灡⥍쉘㠻㡡疏㮿敍晃煉⍔獹</w:t>
      </w:r>
      <w:r>
        <w:rPr/>
        <w:t>⣂</w:t>
      </w:r>
      <w:r>
        <w:rPr/>
        <w:t>晘</w:t>
      </w:r>
      <w:r>
        <w:rPr/>
        <w:t>⢣</w:t>
      </w:r>
      <w:r>
        <w:rPr/>
        <w:t>ꥍ</w:t>
      </w:r>
      <w:r>
        <w:rPr/>
        <w:t>杊䍃⩉碩顮啁奈쉮槂伽汐䌬껂㫎汥㈯煡潪♢⽷㫂妥䝊枘䧂乊獶층滂䩤䁷쉍水旂䨻迂湾啬䭞쉡欯䴤숩倸숹슱匭欷煡㜮䞵⯂㵮쉘䦱男뇂쵳쉉뮡洰㓂⥪쌥槂幮圥䳂뽫颻妡睷怷兀</w:t>
      </w:r>
      <w:r>
        <w:rPr/>
        <w:t>ꖵ</w:t>
      </w:r>
      <w:r>
        <w:rPr/>
        <w:t>⿂㍶捀庥뽤嘨⭘䅇䍋⑭偵忂䩗痂뼴噏唷壂住唫숦繮圻ꅠ뽍佤睆弶쉭獯杧㵸暩쉸娨摑顂捒倷ꍲ숴㉧㵙⩔숻쉺拂欬츭煚䕘睱桭幭</w:t>
      </w:r>
      <w:r>
        <w:rPr/>
        <w:t>ꔬ</w:t>
      </w:r>
      <w:r>
        <w:rPr/>
        <w:t>顸싍㥋</w:t>
      </w:r>
      <w:r>
        <w:rPr/>
        <w:t>ⲩ</w:t>
      </w:r>
      <w:r>
        <w:rPr/>
        <w:t>쉷ꌫ쌯窩摸睺䑤䄲⑹甽䍗䏂숹恲䤺碱盍輱愱⽋〰ぐ洣䬷쉐깉뼱吸䅴䩋㧂稳飂礨潲华潊八⹙乯慆㥩ㅦ䑓㷂摕㔤㡟䁹顴祌業㩸䅱㉰숺</w:t>
      </w:r>
      <w:r>
        <w:rPr/>
        <w:t>ⲱ</w:t>
      </w:r>
      <w:r>
        <w:rPr/>
        <w:t>슻癎쉄潘䶩乷㝖敲넷浴噊㎩ィ珂췃⩙桌〲칙圻</w:t>
      </w:r>
      <w:r>
        <w:rPr/>
        <w:t>⠨</w:t>
      </w:r>
      <w:r>
        <w:rPr/>
        <w:t>浣ꌣ启⎮ぎ㣂쉍䂏搴步⥓㑡䈴噥伱塸뾥侩䨶숭佲塦瑖㩊⵲⚬渻쉊숮칔Ⓙ䫂쉯唱䫂ㆩ㥶呴癷瑗䘶㘮扮楡䭆⩌쉭榘␪쉸</w:t>
      </w:r>
      <w:r>
        <w:rPr/>
        <w:t>ꔦ</w:t>
      </w:r>
      <w:r>
        <w:rPr/>
        <w:t>桮䇎뼴失濍뿎싂砤睞㒩깘楉㌪</w:t>
      </w:r>
      <w:r>
        <w:rPr/>
        <w:t>Ⲭ</w:t>
      </w:r>
      <w:r>
        <w:rPr/>
        <w:t>瑾긴녤숺ꇂ⩂䔪穲◂潖땎㖬㩰㙖㝊桧</w:t>
      </w:r>
      <w:r>
        <w:rPr/>
        <w:t>⡟</w:t>
      </w:r>
      <w:r>
        <w:rPr/>
        <w:t>污穤⽚쉭</w:t>
      </w:r>
      <w:r>
        <w:rPr/>
        <w:t>⠯</w:t>
      </w:r>
      <w:r>
        <w:rPr/>
        <w:t>卩儱皿⵲</w:t>
      </w:r>
      <w:r>
        <w:rPr/>
        <w:t>ꔬ</w:t>
      </w:r>
      <w:r>
        <w:rPr/>
        <w:t>䣃䥏뽆帪⩒牤塒쉆癁ꥫ぀㵮灰䤷⥅淂䶵夲䮩恸䑴䭄</w:t>
      </w:r>
      <w:r>
        <w:rPr/>
        <w:t>ⶵ</w:t>
      </w:r>
      <w:r>
        <w:rPr/>
        <w:t>懂櫂が獔싎䇂䴽</w:t>
      </w:r>
      <w:r>
        <w:rPr/>
        <w:t>⢣⢩</w:t>
      </w:r>
      <w:r>
        <w:rPr/>
        <w:t>숭㉺쉫䇍㑈컂敃橚䬬䵩㝳彁㕡쉚皻⍆幟</w:t>
      </w:r>
      <w:r>
        <w:rPr/>
        <w:t>ꤱ</w:t>
      </w:r>
      <w:r>
        <w:rPr/>
        <w:t>㶩慙頸獉ヂ뽦敏瞻⴪幋㷂帮湰噶뾮噫䏂爫䙧䦩欪態桲攨嫂䵯扪묮濂䴳䙏偅矍⬺恊ㄸ㝱托ꆵ佂扺中딫䍦倊무䴨㵈ㄩꥹ睋갮ꍆ㐩㊘榬漸䛎旂囂⭙斣싎쉔묮㨮牫佅庡걡扟竂䁊䄱싂微㔳</w:t>
      </w:r>
      <w:r>
        <w:rPr/>
        <w:t>꤫</w:t>
      </w:r>
      <w:r>
        <w:rPr/>
        <w:t>婑슿녞⌵ꇂ숶㵩顂吵숶♏橑╯顄㞵挫䲿だ</w:t>
      </w:r>
      <w:r>
        <w:rPr/>
        <w:t>Ⱘⱔ</w:t>
      </w:r>
      <w:r>
        <w:rPr/>
        <w:t>䍶春⥘쉘䮵㈲漸㩕⥚債쌻⵫ㆥ╓녀⤮녳ㄳ䥳㙃㗂㪿磂㬬弪奓䩊䱫頵</w:t>
      </w:r>
      <w:r>
        <w:rPr/>
        <w:t>⡹⍃</w:t>
      </w:r>
      <w:r>
        <w:rPr/>
        <w:t>ꤲ</w:t>
      </w:r>
      <w:r>
        <w:rPr/>
        <w:t>癠㕔潾쉍復숨ㄶ녊떩吺敉䉡슬㩧┳쉎⥮</w:t>
      </w:r>
      <w:r>
        <w:rPr/>
        <w:t>ꕥ</w:t>
      </w:r>
      <w:r>
        <w:rPr/>
        <w:t>䀣䡓䥟祄싂䨭榵쉨쵷쉃ꍫ</w:t>
      </w:r>
      <w:r>
        <w:rPr/>
        <w:t>꧂</w:t>
      </w:r>
      <w:r>
        <w:rPr/>
        <w:t>㋂飂♁㑗♠⹙橠</w:t>
      </w:r>
      <w:r>
        <w:rPr/>
        <w:t>⡬</w:t>
      </w:r>
      <w:r>
        <w:rPr/>
        <w:t>套灏獓쉺濂页╅桬䑶⬩䯂쉾쉸㝋㯃꥙凎琩氭쉂䙉浑㉬ꄩ䥑㈪㘱偔숬㘰긭슱婱煔䀣䷂ꥫ堨숪獏弰澱矂䞏쌻䴴㎏</w:t>
      </w:r>
      <w:r>
        <w:rPr/>
        <w:t>⵰</w:t>
      </w:r>
      <w:r>
        <w:rPr/>
        <w:t>噬숤働䱞竂♧田⍥湵㤲洹ꍁ㡭并畲䬴㞻㵏쉄쎵歅橾癑䛂ꅞ婬⑮圫ㆩ䁒㑉떘璵櫂㕒椭債숺䐳䑴⵲쵕礳㙉圬ꏂ䱃稴묷쉦彧額䉌盂牅丮㍩惂뭉䱔摷䅠쉣兯㑷慔浔</w:t>
      </w:r>
      <w:r>
        <w:rPr/>
        <w:t>ꕑ</w:t>
      </w:r>
      <w:r>
        <w:rPr/>
        <w:t>噧⍞天摚㡊</w:t>
      </w:r>
      <w:r>
        <w:rPr/>
        <w:t>ꤳ</w:t>
      </w:r>
      <w:r>
        <w:rPr/>
        <w:t>⡔</w:t>
      </w:r>
      <w:r>
        <w:rPr/>
        <w:t>摷⪮剌猯</w:t>
      </w:r>
      <w:r>
        <w:rPr/>
        <w:t>Ⳃ</w:t>
      </w:r>
      <w:r>
        <w:rPr/>
        <w:t>ꥠ唭䉭㠽禘磂숨녃幗䢿摗쉕</w:t>
      </w:r>
      <w:r>
        <w:rPr/>
        <w:t>ꥁ꧂</w:t>
      </w:r>
      <w:r>
        <w:rPr/>
        <w:t>숹쉓䝹䑬䀥ꅏ䲿爮犥犡칫⏂㭤洦溮䱡</w:t>
      </w:r>
      <w:r>
        <w:rPr/>
        <w:t>ꥁ</w:t>
      </w:r>
      <w:r>
        <w:rPr/>
        <w:t>吲煴㷎䍎캮⽌偒䍏槂슘牙㉨㜺쉤獫轞㥇眰浢</w:t>
      </w:r>
      <w:r>
        <w:rPr/>
        <w:t>ⵎ</w:t>
      </w:r>
      <w:r>
        <w:rPr/>
        <w:t>汳㝄䕋囂怩湶䬮塦㑂⸳䵢橆刹熻瘥녔䷂吺뭹쏂⚻彟犱슬충⤵㑘墬檬䝬攱쉯䕕顕싂</w:t>
      </w:r>
      <w:r>
        <w:rPr/>
        <w:t>ꗂ</w:t>
      </w:r>
      <w:r>
        <w:rPr/>
        <w:t>곂呯㑶╕櫍⩺䁳㜳㬷슮⛎㬵弯奈夰牾䅚溣氥㕤쉷╈振⻂冬쉬습쉪婆吥唹轟</w:t>
      </w:r>
      <w:r>
        <w:rPr/>
        <w:t>⢿</w:t>
      </w:r>
      <w:r>
        <w:rPr/>
        <w:t>ꦩ</w:t>
      </w:r>
      <w:r>
        <w:rPr/>
        <w:t>顃燂⻍坭摘⬴䉇㵩㒿吽숳</w:t>
      </w:r>
      <w:r>
        <w:rPr/>
        <w:t>꧂</w:t>
      </w:r>
      <w:r>
        <w:rPr/>
        <w:t>쉬攺祆迂䅦桐⮿</w:t>
      </w:r>
      <w:r>
        <w:rPr/>
        <w:t>ꕉ</w:t>
      </w:r>
      <w:r>
        <w:rPr/>
        <w:t>究璱ㆬ晥걬题⬬ㅷ㑠㩔佭壂幬窘块沘斵꥞㬷漺佔⥷珂畮厩换瑯歾硭狂䄳㍒瘪禵甭婹洲썧䲥㟍䛂幰</w:t>
      </w:r>
      <w:r>
        <w:rPr/>
        <w:t>ꕫ</w:t>
      </w:r>
      <w:r>
        <w:rPr/>
        <w:t>쉦憬乎爯歕쉖쉷䕖㨷䥖⭀止眷攴働坋䅤쉧漣㯂쉾Ⓜ⭬쉚坃碩槃⭨쉖䥏榮㇂♱䑪䵢䫂娦⑘⌯噰⥟电</w:t>
      </w:r>
      <w:r>
        <w:rPr/>
        <w:t>ꤱ</w:t>
      </w:r>
      <w:r>
        <w:rPr/>
        <w:t>쉰㣂丹卡쉳걞婕쉫杄넪㌮椲䜲␯惎䉌ぴꍩ埂⩀ꌱ吳摕捱㐮㡑숯稸⩉硸䇍쉮⮵⨊㕁弣瞻썵㦩</w:t>
      </w:r>
      <w:r>
        <w:rPr/>
        <w:t>⡒⡭</w:t>
      </w:r>
      <w:r>
        <w:rPr/>
        <w:t>ꅏ瘫䬣歖㪱䅲在</w:t>
      </w:r>
      <w:r>
        <w:rPr/>
        <w:t>ⵊ</w:t>
      </w:r>
      <w:r>
        <w:rPr/>
        <w:t>ꍋ潈䍔敗睎䗂숴刱㫂뭁㩷⸴ꆮ矎椰煠奬Ⓜ╦⭉獡䤴㵐녶</w:t>
      </w:r>
      <w:r>
        <w:rPr/>
        <w:t>ⱗ╀</w:t>
      </w:r>
      <w:r>
        <w:rPr/>
        <w:t>揍彀</w:t>
      </w:r>
      <w:r>
        <w:rPr/>
        <w:t>ꔪ</w:t>
      </w:r>
      <w:r>
        <w:rPr/>
        <w:t>㴻䉘獰뼰䍣⤥䩞恮勎⨦㛂ꥤ䓎䢵剹쉋伬ꎥ䛍厱摖딳숥ꎿ棂㜰깘彳싎灺㡟ꥰ⚥숰噐歹쉟ㄯ</w:t>
      </w:r>
      <w:r>
        <w:rPr/>
        <w:t>ꥇ</w:t>
      </w:r>
      <w:r>
        <w:rPr/>
        <w:t>轎䭲</w:t>
      </w:r>
      <w:r>
        <w:rPr/>
        <w:t>ⵡ</w:t>
      </w:r>
      <w:r>
        <w:rPr/>
        <w:t>塃䉙呣뭅剧歬</w:t>
      </w:r>
      <w:r>
        <w:rPr/>
        <w:t>ꥇ</w:t>
      </w:r>
      <w:r>
        <w:rPr/>
        <w:t>婌䘵싍㍄䬦捾㓂쉅爦㩾ꍋ硃奔㤫⹈丶딽獄桌⭣⩣㒮⵮쉾侵晵溡儸礸숪橁䙷睑⍊唵┽⑸歆촯撬昣顠</w:t>
      </w:r>
      <w:r>
        <w:rPr/>
        <w:t>ꤪ</w:t>
      </w:r>
      <w:r>
        <w:rPr/>
        <w:t>坯煴瑠ꥬ䬮쉥颣睌婈䅱牌㢏쉄⬯唻숹㉁⯂쉯⥥놩㌤⩓䩁⩳싂櫂䦘⫂煴Ⓨ㡇ꎮ怴녉䜩䩷쉗</w:t>
      </w:r>
      <w:r>
        <w:rPr/>
        <w:t>꤫</w:t>
      </w:r>
      <w:r>
        <w:rPr/>
        <w:t>偞䉇庣撘杰㶱⬦㙣㑫㡎⮩</w:t>
      </w:r>
      <w:r>
        <w:rPr/>
        <w:t>ꥎ⨥</w:t>
      </w:r>
      <w:r>
        <w:rPr/>
        <w:t>楀橄숲⩰쵃</w:t>
      </w:r>
      <w:r>
        <w:rPr/>
        <w:t>ⶵ</w:t>
      </w:r>
      <w:r>
        <w:rPr/>
        <w:t>⼴믂숭嗂轮潋㵄杙㥐䝉숯㖬䩾擂숨䝇䎱悩圷㝄攪㘬堬䡒싂䌸䙚싂쉞싃䵴</w:t>
      </w:r>
      <w:r>
        <w:rPr/>
        <w:t>ꤹ</w:t>
      </w:r>
      <w:r>
        <w:rPr/>
        <w:t>窥桶獫숸呫泂䅶갮뮩⭀뽫䘸쉦곂䐦넺ꍶ</w:t>
      </w:r>
      <w:r>
        <w:rPr/>
        <w:t>ꔺ</w:t>
      </w:r>
      <w:r>
        <w:rPr/>
        <w:t>䜥慸樺</w:t>
      </w:r>
      <w:r>
        <w:rPr/>
        <w:t>ⵊꕭ</w:t>
      </w:r>
      <w:r>
        <w:rPr/>
        <w:t>뾩坒烎汑녣㩡습棂坑瘦</w:t>
      </w:r>
      <w:r>
        <w:rPr/>
        <w:t>ꥃ</w:t>
      </w:r>
      <w:r>
        <w:rPr/>
        <w:t>뼰顇䍵嗂♇ꅴ긩墻呣然㑤놏整칓</w:t>
      </w:r>
      <w:r>
        <w:rPr/>
        <w:t>ꔭ</w:t>
      </w:r>
      <w:r>
        <w:rPr/>
        <w:t>䥠딪㐵〪⩲䉌狂煂煤㩱ꅄ樳ꅣ</w:t>
      </w:r>
      <w:r>
        <w:rPr/>
        <w:t>ꦡ⥂</w:t>
      </w:r>
      <w:r>
        <w:rPr/>
        <w:t>嗂䩾恘睩䬽橯⪵쉾楎ꄫ氲斣个㴮线┣䰦硭夵䉦녴䉁䭘㍴⹺꺬㙡䣂⹐䢘⩀楢欬瑯䰭常⑴</w:t>
      </w:r>
      <w:r>
        <w:rPr/>
        <w:t>ꥆ</w:t>
      </w:r>
      <w:r>
        <w:rPr/>
        <w:t>楒䵡㑂갯橧偏㉰</w:t>
      </w:r>
      <w:r>
        <w:rPr/>
        <w:t>ꕆ</w:t>
      </w:r>
      <w:r>
        <w:rPr/>
        <w:t>橮⛂</w:t>
      </w:r>
      <w:r>
        <w:rPr/>
        <w:t>ⰱ</w:t>
      </w:r>
      <w:r>
        <w:rPr/>
        <w:t>僂奈稶</w:t>
      </w:r>
      <w:r>
        <w:rPr/>
        <w:t>ꔻ⦻</w:t>
      </w:r>
      <w:r>
        <w:rPr/>
        <w:t>뭉杍䅞쉍杍긻ꇍ䝟㝩㒿⮡殩䢮獊甹쉁䵆瘨㭫⥠励䁦㐤쎻⨦㡈獺䅋</w:t>
      </w:r>
      <w:r>
        <w:rPr/>
        <w:t>ⳍ</w:t>
      </w:r>
      <w:r>
        <w:rPr/>
        <w:t>䙂⭔</w:t>
      </w:r>
      <w:r>
        <w:rPr/>
        <w:t>ⲣ⍁</w:t>
      </w:r>
      <w:r>
        <w:rPr/>
        <w:t>妥䩏䶱愲뭆뽙惎轀</w:t>
      </w:r>
      <w:r>
        <w:rPr/>
        <w:t>Ⱪ</w:t>
      </w:r>
      <w:r>
        <w:rPr/>
        <w:t>顋偄깗䐫斏぀</w:t>
      </w:r>
      <w:r>
        <w:rPr/>
        <w:t>ⵊ</w:t>
      </w:r>
      <w:r>
        <w:rPr/>
        <w:t>惂촴䌭䑉걗昪タ田䙤繸欻灏啸녱睱礤쉉ꍀ⵳⸦䁁⫂묹䋂숽瑨犩☳㤩敄ꅔ쉨㥂勂幤灵墩䰮繣⪣夷ꏂ뭅쉠竂堺⥊濂游昽䓎桭灢扯⫂硲歃吩녉普겵㬬䙡槂姂煓⥒⾻䡄牕♙㦥丰땭婖湆싂顇쉔眷㫂㎵놏⑰쉀싂ꌤ爱睒䔸㠽숥倨䄺喘쉶䇂畵櫂栳淂轮潌슩ぬ䱬坚塆㩬橘뭩扨㎿㘵徏䨰㣂摔漊⏃剳㛂⤣㙩怷⑇牱堻</w:t>
      </w:r>
      <w:r>
        <w:rPr/>
        <w:t>ⵐ</w:t>
      </w:r>
      <w:r>
        <w:rPr/>
        <w:t>祯딵刭曂樦쉫嘻㥯灴帨㕰쵈䘤㔨㕀쵒瀬䷂橰盍禡숦ꄽ瑸烂깴┻</w:t>
      </w:r>
      <w:r>
        <w:rPr/>
        <w:t>ꤳ</w:t>
      </w:r>
      <w:r>
        <w:rPr/>
        <w:t>깫쉀弯弳◂瑩瑪</w:t>
      </w:r>
      <w:r>
        <w:rPr/>
        <w:t>ꕑ</w:t>
      </w:r>
      <w:r>
        <w:rPr/>
        <w:t>参䍔숫掩䭣쉭旂祬恖⭬橣懂唷亮⻂剌穎祄⵪묫䅹惂㢮慦㍄顢㍓䠲䭱煁侻浤椶獐⩁ꅶ䵾搵⤳儯乲싂㏂⤥䙡昰勃女춘柂ꄹ</w:t>
      </w:r>
      <w:r>
        <w:rPr/>
        <w:t>ꔻ</w:t>
      </w:r>
      <w:r>
        <w:rPr/>
        <w:t>뽐쵾梿ガ婣</w:t>
      </w:r>
      <w:r>
        <w:rPr/>
        <w:t>ꤷ</w:t>
      </w:r>
      <w:r>
        <w:rPr/>
        <w:t>湃熣캏숮㵹㵬矂䠴䕔䈸⵴⼻䎥ㅶ⾮䪻⹵䍇彏땶硗숨</w:t>
      </w:r>
      <w:r>
        <w:rPr/>
        <w:t>ꔸ</w:t>
      </w:r>
      <w:r>
        <w:rPr/>
        <w:t>䍹䑨☫깶獲樤稭쉏</w:t>
      </w:r>
      <w:r>
        <w:rPr/>
        <w:t>⢥</w:t>
      </w:r>
      <w:r>
        <w:rPr/>
        <w:t>煍偣硗坋浡牐繣橷</w:t>
      </w:r>
      <w:r>
        <w:rPr/>
        <w:t>ⲣ</w:t>
      </w:r>
      <w:r>
        <w:rPr/>
        <w:t>呫숭哂쉤迂쉶쉲癪⬴庻㙒扩楯伸ギ쉸䧂⬤う憿爵獌츫ㅰ琪䄤䵂㆘湏ꥣ슏쌶㴷桤儨쉰扇⍢쌳䝑畏刷䐩㬽</w:t>
      </w:r>
      <w:r>
        <w:rPr/>
        <w:t>ꕗ</w:t>
      </w:r>
      <w:r>
        <w:rPr/>
        <w:t>⼣䭱盍颻뽙欥㜯炱</w:t>
      </w:r>
      <w:r>
        <w:rPr/>
        <w:t>ꕒ</w:t>
      </w:r>
      <w:r>
        <w:rPr/>
        <w:t>䬪䭧㭖䁭哂甽唻⛂前硙煦顐儤嘬춮盂嫂䵶⤵疩㏍싃ꥢ꥾弪㕘䍬瑍愹꥖捰䭌夫剆セ껂뽣婧䄽䣂渲漻ㅮ題扰怲쉖晆㒡쉁佾䜺甦务싂晏䭇䣃깹믂搭䙮싂⑵橰杋컂併煪迂쉚繾䠪</w:t>
      </w:r>
      <w:r>
        <w:rPr/>
        <w:t>⡣</w:t>
      </w:r>
      <w:r>
        <w:rPr/>
        <w:t>乂䍚烂ㅩ灺乏獷⚥倰彖㝀␭㉔卋颩婄呪猭숸㍁唲姂ꥨ爴㙫塆哂슱⯂땆坠䈹彥숫ꅍ兾⏂뭍壂坤㎘쉦ꍣ땐倩ꄥ䨻䎩⩙⩧漷♱浳䕠㏂䩷澡䏂쉄䥏㩉</w:t>
      </w:r>
      <w:r>
        <w:rPr/>
        <w:t>ꕁ</w:t>
      </w:r>
      <w:r>
        <w:rPr/>
        <w:t>䩫쉞偩呩</w:t>
      </w:r>
      <w:r>
        <w:rPr/>
        <w:t>꤯</w:t>
      </w:r>
      <w:r>
        <w:rPr/>
        <w:t>쉘꺻</w:t>
      </w:r>
      <w:r>
        <w:rPr/>
        <w:t>⡘</w:t>
      </w:r>
      <w:r>
        <w:rPr/>
        <w:t>䞵椣䵫䁨昻㟂⨬収濃潪殘쉔溩䶣쉹䶘䧂숫䕷⹘湄숨汯礵㵚㨸♰⤲礹싎♣⵶㜭䅐焪柂犻◂痍睥녴剧枻㥑䀰뽍䩾</w:t>
      </w:r>
      <w:r>
        <w:rPr/>
        <w:t>ⷎ</w:t>
      </w:r>
      <w:r>
        <w:rPr/>
        <w:t>뽢껂䨪뭩㑄㙡戬汪㝴䩨硓伶⸤썘獗䅐窥䄫♐칅</w:t>
      </w:r>
      <w:r>
        <w:rPr/>
        <w:t>ⵎ</w:t>
      </w:r>
      <w:r>
        <w:rPr/>
        <w:t>畍浪⽷⺩</w:t>
      </w:r>
      <w:r>
        <w:rPr/>
        <w:t>⢩</w:t>
      </w:r>
      <w:r>
        <w:rPr/>
        <w:t>싍ㅰ湧╢形ㆵ礩촦瘷</w:t>
      </w:r>
      <w:r>
        <w:rPr/>
        <w:t>ꥌ</w:t>
      </w:r>
      <w:r>
        <w:rPr/>
        <w:t>墱故䐤䶬瀶넹슱旂싂剸⩐쉋ꅓ刨祆쌱㍯䥬곂䥢ꅺ⽢渺㗂⩊䡄穥壂䜫児㇂吭╉瀵氷슻汦䱾</w:t>
      </w:r>
      <w:r>
        <w:rPr/>
        <w:t>ⶩ</w:t>
      </w:r>
      <w:r>
        <w:rPr/>
        <w:t>䳂塔ꆡ噞</w:t>
      </w:r>
      <w:r>
        <w:rPr/>
        <w:t>ꦘ</w:t>
      </w:r>
      <w:r>
        <w:rPr/>
        <w:t>䬬</w:t>
      </w:r>
      <w:r>
        <w:rPr/>
        <w:t>꧂</w:t>
      </w:r>
      <w:r>
        <w:rPr/>
        <w:t>䕄쉅싂捯㗂숫䉅䩀⽀ㅌ樫숺晊轸䱲㜯轘뽉填䨪촬橷⹃㙎敩⩲ㅞ</w:t>
      </w:r>
      <w:r>
        <w:rPr/>
        <w:t>꧃</w:t>
      </w:r>
      <w:r>
        <w:rPr/>
        <w:t>椸欰乷╔挶㕟</w:t>
      </w:r>
      <w:r>
        <w:rPr/>
        <w:t>⡂</w:t>
      </w:r>
      <w:r>
        <w:rPr/>
        <w:t>뽏쏎㭵䄊捧橰奦暏쉷⤵쉧䍌摹♆䶮䰥꺿仍㯍</w:t>
      </w:r>
      <w:r>
        <w:rPr/>
        <w:t>Ɑ⩈</w:t>
      </w:r>
      <w:r>
        <w:rPr/>
        <w:t>ꦱ⍎</w:t>
      </w:r>
      <w:r>
        <w:rPr/>
        <w:t>癅塍숣쉌쉏沬걵〥쉬䵵䱑榬卓嚡灈塃轩砰匭㥮㞿ぉ㦩飂ㅨ啈啗⾥捃噥噋矃轺婊◂춡ꍬ椤㜻係걪䕰䶥ㅔ숶䵉칹䕐쉹歌숲奏卍畡硬</w:t>
      </w:r>
      <w:r>
        <w:rPr/>
        <w:t>ꤸ</w:t>
      </w:r>
      <w:r>
        <w:rPr/>
        <w:t>兑뽑堳吪汍쉌敁슣</w:t>
      </w:r>
      <w:r>
        <w:rPr/>
        <w:t>꧂</w:t>
      </w:r>
      <w:r>
        <w:rPr/>
        <w:t>关眩䚥轰别戫䨸椯㴸츥扤橾뮻ꍕꌭㅨ䬩쉨ꍗ佡녰놻畚嘰⍨㋂㟂ꎏ捱伹㑣䱮杮숰땀慌ㅃꄩ憏穴烂桌䖘䁲晏䝫㫎祍南칲쏎匥츩垘瀺炿斬숦囂㉟婃汰</w:t>
      </w:r>
      <w:r>
        <w:rPr/>
        <w:t>⢩</w:t>
      </w:r>
      <w:r>
        <w:rPr/>
        <w:t>电</w:t>
      </w:r>
      <w:r>
        <w:rPr/>
        <w:t>ⷂ</w:t>
      </w:r>
      <w:r>
        <w:rPr/>
        <w:t>쉡啀䅊ꥶ⍰卟䙥</w:t>
      </w:r>
      <w:r>
        <w:rPr/>
        <w:t>ꥃꕱ</w:t>
      </w:r>
      <w:r>
        <w:rPr/>
        <w:t>㠬産쉗䱓抡䵪␰稸勂㡉ㅷ帳쉵㙺깚偣献㜭共䥯测案</w:t>
      </w:r>
      <w:r>
        <w:rPr/>
        <w:t>ꖿ</w:t>
      </w:r>
      <w:r>
        <w:rPr/>
        <w:t>敞♱た⩾ꍀ䧂奾祙祤幌瑙뭭숨縹爦쌬숻쵌帰癊灸넲硋㶣澩猪橘♷ꥩ⵪㷂쉠녂玡䅋㠮䄫伦味칱ꅂ숯奠땫奙촨䗂쉲顮濂䠺顒婔帣⽕祙杓倶䠵췂敢겏䝯捏싍楇칣♗⭋⫂妬㴥습唭桰䥒</w:t>
      </w:r>
      <w:r>
        <w:rPr/>
        <w:t>ⵣ</w:t>
      </w:r>
      <w:r>
        <w:rPr/>
        <w:t>츻挽轎涥灚䉗슏妥汇棃ㆵ슣ꄺ瞮圬ㅨ╎㉰쉵깹捱噎唩㉥싂呯珂䈪献䭋懂④뽊숫䍎庵样こ梩䵖轸</w:t>
      </w:r>
      <w:r>
        <w:rPr/>
        <w:t>ꕆ</w:t>
      </w:r>
      <w:r>
        <w:rPr/>
        <w:t>쏂</w:t>
      </w:r>
      <w:r>
        <w:rPr/>
        <w:t>ꔺ</w:t>
      </w:r>
      <w:r>
        <w:rPr/>
        <w:t>㭪ꅥ⻂⹑䭍㐨澻啧妵곂㝀媩䆡㉁䵶か佔</w:t>
      </w:r>
      <w:r>
        <w:rPr/>
        <w:t>ⱡ</w:t>
      </w:r>
      <w:r>
        <w:rPr/>
        <w:t>䵏⯂쉞⩢䱧幘湟潌摸地圪欻た䈤顊䝀쌶濂ꅌ⩴䓂㕱ꍘ媵ꍑ獯숭⴨츣凂祺숺绂쉬䭒偬㥚殩彐╇갶朵</w:t>
      </w:r>
      <w:r>
        <w:rPr/>
        <w:t>ꕪ</w:t>
      </w:r>
      <w:r>
        <w:rPr/>
        <w:t>䱭瑎䋂ꄥ㕗儣晋㔪ꍉ昷㮬吱彡㪿危㎩湌녈免晐칭桉</w:t>
      </w:r>
      <w:r>
        <w:rPr/>
        <w:t>꧍</w:t>
      </w:r>
      <w:r>
        <w:rPr/>
        <w:t>쉓꥗ㆿ쉌⬷摇彲捾幢䅺兹⨯瘭⩪ꥶ㠹捩潓儶캏塠癈坔</w:t>
      </w:r>
      <w:r>
        <w:rPr/>
        <w:t>ꕘ</w:t>
      </w:r>
      <w:r>
        <w:rPr/>
        <w:t>쉦漥싂㉨刪浣ꥠ슩ꌺ挮并㈦⸸员剁⹴ꍣ㙹轌祩卆瑠⽡쉌䶘奦싍爽䙰猬䅑呃䈪挫留떮焱縻넻췂䍅䕲擂㈱殘츴䰴䥧숥暬䨥吤攱伵䵴췂갳䥔穃充乄딨㶏싂숺깖佌怬偋싂떵㩤嘤剈⹠眸⛂㫂忂䄷削㑖湥䄶㦡畨슣摚⵩䅸燍恪楏侥溻㒩瑅쉹ㅺ㷂䁦匊瑯</w:t>
      </w:r>
      <w:r>
        <w:rPr/>
        <w:t>ꕏ</w:t>
      </w:r>
      <w:r>
        <w:rPr/>
        <w:t>奉</w:t>
      </w:r>
      <w:r>
        <w:rPr/>
        <w:t>ⵏ</w:t>
      </w:r>
      <w:r>
        <w:rPr/>
        <w:t>穰슣⸣庿</w:t>
      </w:r>
      <w:r>
        <w:rPr/>
        <w:t>ꦮ</w:t>
      </w:r>
      <w:r>
        <w:rPr/>
        <w:t>佖祩䉟扳칮椯橳浒⑪䥚뭹숱穹歠쉟㝣㔻⑶顥晢䧍⭯礰뽨</w:t>
      </w:r>
      <w:r>
        <w:rPr/>
        <w:t>ⴳ</w:t>
      </w:r>
      <w:r>
        <w:rPr/>
        <w:t>啢樲噦戫呏깴뽺硄な싂婄橱䂡⧂潕슩䞮塞</w:t>
      </w:r>
      <w:r>
        <w:rPr/>
        <w:t>ꤰ</w:t>
      </w:r>
      <w:r>
        <w:rPr/>
        <w:t>呚煷⨳䔫㑗숪</w:t>
      </w:r>
      <w:r>
        <w:rPr/>
        <w:t>ꤱ</w:t>
      </w:r>
      <w:r>
        <w:rPr/>
        <w:t>獒瑢盂䭄彚慧䱙䄲头㜣⫂䴨쉘媮颏媩礤뽩祭⒵⽙炿漺䎿暣圮き沣㌳炮禮㬷썣⚩穓</w:t>
      </w:r>
      <w:r>
        <w:rPr/>
        <w:t>ⱚ</w:t>
      </w:r>
      <w:r>
        <w:rPr/>
        <w:t>숱⭷爱敓炩䈫乁䲿瑒뽖湕栬䕥碱쉫硨咥녮櫎싂㐭呱슘卐뽉䝵㍚僎䰣癹癪溩刲偄ꎱ汹ꇂ㡵噇⭯쉘濃㑸♗녵㉤㥂ꅺ轺癰♂偄啓싂奢倶慅悿뭑獯橄</w:t>
      </w:r>
      <w:r>
        <w:rPr/>
        <w:t>⠪</w:t>
      </w:r>
      <w:r>
        <w:rPr/>
        <w:t>㶩吨㵡숮彁ꥳ♌⿂稺琻⭰</w:t>
      </w:r>
      <w:r>
        <w:rPr/>
        <w:t>ꕰ</w:t>
      </w:r>
      <w:r>
        <w:rPr/>
        <w:t>呟</w:t>
      </w:r>
      <w:r>
        <w:rPr/>
        <w:t>Ⱕ</w:t>
      </w:r>
      <w:r>
        <w:rPr/>
        <w:t>穵䟂㜰两潇딸縨愻煚숵枬▵䡔窱⤫넫䙰䶥</w:t>
      </w:r>
      <w:r>
        <w:rPr/>
        <w:t>ⵥ</w:t>
      </w:r>
      <w:r>
        <w:rPr/>
        <w:t>免捩濍싂䐮긫</w:t>
      </w:r>
      <w:r>
        <w:rPr/>
        <w:t>ⵖ</w:t>
      </w:r>
      <w:r>
        <w:rPr/>
        <w:t>呶顈넩嗂㑧六〪繞临㵅滃档彤㝠ㄬ䃂쉲㍩剆坆櫂㝂唹堮棂ꍶ슣⥃</w:t>
      </w:r>
      <w:r>
        <w:rPr/>
        <w:t>ꤨ╯</w:t>
      </w:r>
      <w:r>
        <w:rPr/>
        <w:t>嫂唪眳泂瓍乇怷暡乁쉉㝈䀤䐰婡犬숨䁫滂〴惂⩡玿䞥䫂呴硇奸쉶䖘쉢憏숹⩫瑆瀴夦뽐偰䘸扥䓂䵀䕌恳</w:t>
      </w:r>
      <w:r>
        <w:rPr/>
        <w:t>꧂</w:t>
      </w:r>
      <w:r>
        <w:rPr/>
        <w:t>縸䅪䕄楃啚䚩〰朵敇煑奢喩牪砺瑑뽷䀺瑎洽ꥴ啇㐰깉仂㍦</w:t>
      </w:r>
      <w:r>
        <w:rPr/>
        <w:t>ⴱ</w:t>
      </w:r>
      <w:r>
        <w:rPr/>
        <w:t>堲搳栰㥷兇⺩轎夵ꅷ䩅</w:t>
      </w:r>
      <w:r>
        <w:rPr/>
        <w:t>ⶩ</w:t>
      </w:r>
      <w:r>
        <w:rPr/>
        <w:t>㵧</w:t>
      </w:r>
      <w:r>
        <w:rPr/>
        <w:t>ꔦ</w:t>
      </w:r>
      <w:r>
        <w:rPr/>
        <w:t>쉪潷慆</w:t>
      </w:r>
      <w:r>
        <w:rPr/>
        <w:t>ꕴ</w:t>
      </w:r>
      <w:r>
        <w:rPr/>
        <w:t>䱃嘰塹넴쉡沘☲奡⑩厵慂灎䑘歞瘱䱩</w:t>
      </w:r>
      <w:r>
        <w:rPr/>
        <w:t>ꤪ</w:t>
      </w:r>
      <w:r>
        <w:rPr/>
        <w:t>縱没潢渨竂</w:t>
      </w:r>
      <w:r>
        <w:rPr/>
        <w:t>ⵉ</w:t>
      </w:r>
      <w:r>
        <w:rPr/>
        <w:t>쉑⨹䭈䶵吶溥慰慴갽效僂ꍎ剰彬⵵㵮䎿</w:t>
      </w:r>
      <w:r>
        <w:rPr/>
        <w:t>ꔱ</w:t>
      </w:r>
      <w:r>
        <w:rPr/>
        <w:t>䍡ㅰ㜺扟疘偲䙔捅㡠浞</w:t>
      </w:r>
      <w:r>
        <w:rPr/>
        <w:t>ꖻ</w:t>
      </w:r>
      <w:r>
        <w:rPr/>
        <w:t>㠲㑷核敳싂</w:t>
      </w:r>
      <w:r>
        <w:rPr/>
        <w:t>ꦿ</w:t>
      </w:r>
      <w:r>
        <w:rPr/>
        <w:t>祠䌥떩攻◂⹘ㅹ☲䆘䮏甶⹍숪哂⹥뽰뽏佮⿍䥘睭繈㝗숶歘伳숰姂摲㭇漬䝱潠甸녎쉯⍩쵺戰䑹쉫╴⩏㡯쉆▿摃癟佳熵♒뽍䬵</w:t>
      </w:r>
      <w:r>
        <w:rPr/>
        <w:t>⠪</w:t>
      </w:r>
      <w:r>
        <w:rPr/>
        <w:t>쉶瞏瞥㉃깁쉨朻⬫䐲</w:t>
      </w:r>
      <w:r>
        <w:rPr/>
        <w:t>ꥌ</w:t>
      </w:r>
      <w:r>
        <w:rPr/>
        <w:t>㋂穘쉎吪㕒憣㈯쉊쉠㝨枘ꥹ쵷两㡠쉯⩀쉞⍪㏃繐洴㝵殬噇㨨ꅪ圦嘫䰦㉣奟⛂⤥呎倦㴣싂呃⛂뗂奬䅮睳쉰稷塀㭞⿂쉩㠫斩飂쵠</w:t>
      </w:r>
      <w:r>
        <w:rPr/>
        <w:t>ⶵ</w:t>
      </w:r>
      <w:r>
        <w:rPr/>
        <w:t>渰收嗂촷㡈쉀憩倷拂搵ꎥ긷땬穖疘⽍嫂땷爊</w:t>
      </w:r>
      <w:r>
        <w:rPr/>
        <w:t>ꤤꕁ</w:t>
      </w:r>
      <w:r>
        <w:rPr/>
        <w:t>㬴搣ㅸ㕾斩녩癹噒瞏擂␩祢杷剠⍤숮扄㕵䑅牒瘥稺⦻쉳慠界丶⭐</w:t>
      </w:r>
      <w:r>
        <w:rPr/>
        <w:t>Ⱛ</w:t>
      </w:r>
      <w:r>
        <w:rPr/>
        <w:t>穓㵱쉍玮櫂⻃昰睑曍⿂슱城⑟彉깡呙轷땇燂杌ꍍ뽶䎥녚歌</w:t>
      </w:r>
      <w:r>
        <w:rPr/>
        <w:t>⡯</w:t>
      </w:r>
      <w:r>
        <w:rPr/>
        <w:t>녈⽹뼪秂癕瑒㉇瞻ꇂ쉰녕㩹琻㘲╭彵ぃ뽫漨璬䬫⨮䅷⨤</w:t>
      </w:r>
      <w:r>
        <w:rPr/>
        <w:t>꧂</w:t>
      </w:r>
      <w:r>
        <w:rPr/>
        <w:t>稪慃㏂숪쉳ꅯꍠ</w:t>
      </w:r>
      <w:r>
        <w:rPr/>
        <w:t>ꤪ</w:t>
      </w:r>
      <w:r>
        <w:rPr/>
        <w:t>숸싂盂奥⤮층䕯眭</w:t>
      </w:r>
      <w:r>
        <w:rPr/>
        <w:t>⡡</w:t>
      </w:r>
      <w:r>
        <w:rPr/>
        <w:t>ꥳ쉋狂숦쵤婵搩塮슿䢏ꅠ</w:t>
      </w:r>
      <w:r>
        <w:rPr/>
        <w:t>⠱</w:t>
      </w:r>
      <w:r>
        <w:rPr/>
        <w:t>㜳걃牖䙹㵣㉲␯晴긽㡆</w:t>
      </w:r>
      <w:r>
        <w:rPr/>
        <w:t>ⵚ</w:t>
      </w:r>
      <w:r>
        <w:rPr/>
        <w:t>㝢㞘懍䀷潈䱎愷䍭㣎栫瑏挵㈬䥐캩䵓䐥渲滂깶⨦㡤爷♖뾻䠱䩆頣䄺썟䏎⭯扂䱄걁䀽숬㌩㝴깊嘣숯䕈硡係温</w:t>
      </w:r>
      <w:r>
        <w:rPr/>
        <w:t>ꕲ</w:t>
      </w:r>
      <w:r>
        <w:rPr/>
        <w:t>䌣琦䅎</w:t>
      </w:r>
      <w:r>
        <w:rPr/>
        <w:t>⠳</w:t>
      </w:r>
      <w:r>
        <w:rPr/>
        <w:t>捷숹焻䥁娬㙞奌䭖</w:t>
      </w:r>
      <w:r>
        <w:rPr/>
        <w:t>ꔻ</w:t>
      </w:r>
      <w:r>
        <w:rPr/>
        <w:t>걫畷</w:t>
      </w:r>
      <w:r>
        <w:rPr/>
        <w:t>꥟</w:t>
      </w:r>
      <w:r>
        <w:rPr/>
        <w:t>쉇斩䴪塚⩋朥</w:t>
      </w:r>
      <w:r>
        <w:rPr/>
        <w:t>ꤩ</w:t>
      </w:r>
      <w:r>
        <w:rPr/>
        <w:t>㍡곂䩷ꍌ忂帯余乺䩉⿍⩈佷䉦礤깨晔棃</w:t>
      </w:r>
      <w:r>
        <w:rPr/>
        <w:t>⡙</w:t>
      </w:r>
      <w:r>
        <w:rPr/>
        <w:t>숲撡㜴掵뿂ㅨ㓂쉓숦㑡䄤㡠</w:t>
      </w:r>
      <w:r>
        <w:rPr/>
        <w:t>ⵧ</w:t>
      </w:r>
      <w:r>
        <w:rPr/>
        <w:t>㝌车껂听佋쉓㉠桫깁⑬믂灰慎仍⪮㞱깱繶炵獘捎䉰倦ꥨ劮噶칅乄긣䔽婥ꅢ䆮䂩뭲썆ㆿ悘煮恌⍭瘱啶塎皿㘱넻⨸瑶쉠⪥橀癞ꥣ㌨뭖ꅵꅇ♕顊쉥䵬䪘單㬮⤰剖䨮挱싂䋂ꏂ쉸吵쉹幵뽪捞兓御掩䝤愳</w:t>
      </w:r>
      <w:r>
        <w:rPr/>
        <w:t>⡒</w:t>
      </w:r>
      <w:r>
        <w:rPr/>
        <w:t>轸亩칋䝃帴䒘쵓ㅇ숩쉰⌫䃍┨㉙䕴䶩䑓ァ㵗ꅠ怹幌礦䴶朳䱶妏촳呁矂侩犱噉숫䋂⍑ꥸ䉯꥗⑶㬭䳂煞璩㔪딽걓⻍瑊쉈ꅘ仂䀬╸뾩勂⤭㠭悬䁰㉌侏樺⽔噀䥢슣칃煞㧂땨㊮㣃樲㩾晰⪮啢깶䤦彬쉕䐫쉡仂瘫仂⥟츮㊻䬩硖卨</w:t>
      </w:r>
      <w:r>
        <w:rPr/>
        <w:t>ꕇ</w:t>
      </w:r>
      <w:r>
        <w:rPr/>
        <w:t>恧칀숻뇂稩䠸塷报卣䵢䟂⼰协䋂㕩礤ㅕし⪱</w:t>
      </w:r>
      <w:r>
        <w:rPr/>
        <w:t>ꥒ</w:t>
      </w:r>
      <w:r>
        <w:rPr/>
        <w:t>䅊䕠⯎ꅲ䌷쵘</w:t>
      </w:r>
      <w:r>
        <w:rPr/>
        <w:t>ꦘ</w:t>
      </w:r>
      <w:r>
        <w:rPr/>
        <w:t>織숮싂浀䡣⥫係繏曂뼯碣主啂㯂땸</w:t>
      </w:r>
      <w:r>
        <w:rPr/>
        <w:t>ⷂ␽</w:t>
      </w:r>
      <w:r>
        <w:rPr/>
        <w:t>皏灇쵎㨴쵍坊伨㩷ꅨ쉏㝲</w:t>
      </w:r>
      <w:r>
        <w:rPr/>
        <w:t>⡱</w:t>
      </w:r>
      <w:r>
        <w:rPr/>
        <w:t>㡨䡴㥊呩㨪숬祳䁇㥇</w:t>
      </w:r>
      <w:r>
        <w:rPr/>
        <w:t>⢿</w:t>
      </w:r>
      <w:r>
        <w:rPr/>
        <w:t>氣瑾</w:t>
      </w:r>
      <w:r>
        <w:rPr/>
        <w:t>ꕞ</w:t>
      </w:r>
      <w:r>
        <w:rPr/>
        <w:t>湡哂勂兌땑地</w:t>
      </w:r>
      <w:r>
        <w:rPr/>
        <w:t>ꔹ</w:t>
      </w:r>
      <w:r>
        <w:rPr/>
        <w:t>䡅⏂⽇쉢彩뼸婇⨴昱捲ꅉ⤦晋祤枬顪╔⹦㌤⵳辻䙤뾱갽佖戵䍯畚슩</w:t>
      </w:r>
      <w:r>
        <w:rPr/>
        <w:t>ꤺ</w:t>
      </w:r>
      <w:r>
        <w:rPr/>
        <w:t>깐捙烂쉐頊䅇㭇</w:t>
      </w:r>
      <w:r>
        <w:rPr/>
        <w:t>ꔣ</w:t>
      </w:r>
      <w:r>
        <w:rPr/>
        <w:t>灳坫杊</w:t>
      </w:r>
      <w:r>
        <w:rPr/>
        <w:t>ⵂ⭐</w:t>
      </w:r>
      <w:r>
        <w:rPr/>
        <w:t>癆ㅹ</w:t>
      </w:r>
      <w:r>
        <w:rPr/>
        <w:t>ꕙ</w:t>
      </w:r>
      <w:r>
        <w:rPr/>
        <w:t>컂쉖䌴湁㨻辘灯奏皥숶䆩㑏顂㥷体숪♑牵汴栥깆䁦呈幾ꅠ⩮⚥升싂䈵⽅쌤뭮⨫긦䡡⚏숲숻繏␫숷䍠灴䔷礩숩䚻濂♄牵㟂檩⍉促컎在瑵䕋쉄㈰典쏂桤勂种印숩塶䥠䅊믂䑲슱丶汒</w:t>
      </w:r>
      <w:r>
        <w:rPr/>
        <w:t>⢩</w:t>
      </w:r>
      <w:r>
        <w:rPr/>
        <w:t>㩮据싂㖏䉘渦㑫顓灙悵浑䩒㣍슘숣䍞䐺ㅤ넨剁뽚쉳쉾⩨</w:t>
      </w:r>
      <w:r>
        <w:rPr/>
        <w:t>ꕕ</w:t>
      </w:r>
      <w:r>
        <w:rPr/>
        <w:t>戫뭮䵍</w:t>
      </w:r>
      <w:r>
        <w:rPr/>
        <w:t>Ⳃ</w:t>
      </w:r>
      <w:r>
        <w:rPr/>
        <w:t>䘥扔䞩株</w:t>
      </w:r>
      <w:r>
        <w:rPr/>
        <w:t>ꥁ</w:t>
      </w:r>
      <w:r>
        <w:rPr/>
        <w:t>칹싂浙䞡㵞敤母挣ꌦ䠹슡䚩䘪ꎻ䔱異槎㡖㮥䆿欰䍚⑍疻慒番⭲獩㬰疱㝊䵠呄넭䵏⨵ꥲ入淂倭숺恣㨹佂</w:t>
      </w:r>
      <w:r>
        <w:rPr/>
        <w:t>ⵙ</w:t>
      </w:r>
      <w:r>
        <w:rPr/>
        <w:t>䄩㉧</w:t>
      </w:r>
      <w:r>
        <w:rPr/>
        <w:t>ꥃ</w:t>
      </w:r>
      <w:r>
        <w:rPr/>
        <w:t>佅䱉䑅朰꥖睅怪攦䬺⽋컂⪩磂呸碩涡䩆㑙쉇㡂干쵶쉐䡀녳㐻㉰晞樶捈穈㑭䴬䜬</w:t>
      </w:r>
      <w:r>
        <w:rPr/>
        <w:t>ꕺ</w:t>
      </w:r>
      <w:r>
        <w:rPr/>
        <w:t>㩷썒慞ꆘ禥뭶⭇甽傣歀㡅걁厏㒮䑪べ枡堵穊쉠唱䕸猽抏桤氵匶숹戣㐱欸㴪쌴愳䁔⥋佞쉧桓䭖倬⍗纬晭꥘檵췂䥄䖱쉖〶牘と⤤䡙恬坁愥䈲╨䑂侵</w:t>
      </w:r>
      <w:r>
        <w:rPr/>
        <w:t>⡤</w:t>
      </w:r>
      <w:r>
        <w:rPr/>
        <w:t>夵╅䘱⒡쉅⛂揂䠦⥗竂䅮⽊숦渺㉸て㮘㬪䯂㒻彮彩␵幌杅煹㎩慤竎攸⍙飂뽗쉏</w:t>
      </w:r>
      <w:r>
        <w:rPr/>
        <w:t>ꤷ</w:t>
      </w:r>
      <w:r>
        <w:rPr/>
        <w:t>㪻ꌺ쉖晢⒡儦顺♯</w:t>
      </w:r>
      <w:r>
        <w:rPr/>
        <w:t>꧂</w:t>
      </w:r>
      <w:r>
        <w:rPr/>
        <w:t>䩳⥴晬⪻幊숸洩╇⩩㉤⼹ꍋㅧ稲物歪䪻䭀⌻䘹䤸乊氨㙔昦䝓쉮桱뭚旃㑎咮佄摶㩑牊灥呎晋쉆</w:t>
      </w:r>
      <w:r>
        <w:rPr/>
        <w:t>ꔫ</w:t>
      </w:r>
      <w:r>
        <w:rPr/>
        <w:t>싂⤣⛂炏竃兲ꥵ刯㔮刦싂敋材㬻슡㡑睨洺묷⥯⭟縶卄祪쵔捾䗂彡燂䳎</w:t>
      </w:r>
      <w:r>
        <w:rPr/>
        <w:t>ꦘ</w:t>
      </w:r>
      <w:r>
        <w:rPr/>
        <w:t>㣂㔪⩁㥢䡔晗䍸㑋砶埍쉆珂乢㕔</w:t>
      </w:r>
      <w:r>
        <w:rPr/>
        <w:t>ⵥ♂</w:t>
      </w:r>
      <w:r>
        <w:rPr/>
        <w:t>䲱氨䐫</w:t>
      </w:r>
      <w:r>
        <w:rPr/>
        <w:t>ꕔ</w:t>
      </w:r>
      <w:r>
        <w:rPr/>
        <w:t>拂숶싂㢩呱繷꥕㙸㋂溿</w:t>
      </w:r>
      <w:r>
        <w:rPr/>
        <w:t>ⵓ</w:t>
      </w:r>
      <w:r>
        <w:rPr/>
        <w:t>憬숱쉡㬪倽싂뭊㈷坂匨琺啐</w:t>
      </w:r>
      <w:r>
        <w:rPr/>
        <w:t>ꕃ</w:t>
      </w:r>
      <w:r>
        <w:rPr/>
        <w:t>㓂⩹硠ꍞ顴瑓⩡쉕碩숸〺</w:t>
      </w:r>
      <w:r>
        <w:rPr/>
        <w:t>꧂</w:t>
      </w:r>
      <w:r>
        <w:rPr/>
        <w:t>䉣슮皩䛂晘刺堷䣂槂祒⻂畔喻䁄뽤☣恔뾥캬㕹㚬䵃칑橴㉸極츩槂㴨啯㒻䊬㭸揂싍煺焫兔㔤㭙䯂쉨김瑉摶㡎汙싂䄮䅚䙟畇牵ㄵ㕚犩넰砻</w:t>
      </w:r>
      <w:r>
        <w:rPr/>
        <w:t>ꦮ⚮</w:t>
      </w:r>
      <w:r>
        <w:rPr/>
        <w:t>쉔縯坬⽫焫値吭䡦繷뽊頸㬊⭆浀춥梥␣</w:t>
      </w:r>
      <w:r>
        <w:rPr/>
        <w:t>꧂</w:t>
      </w:r>
      <w:r>
        <w:rPr/>
        <w:t>쉋杭깃숩⑺⨭䭫繫㕭勂飂楶⩾匶♆䁏㥠뽲扸䉊쉌愤題⌭</w:t>
      </w:r>
      <w:r>
        <w:rPr/>
        <w:t>Ⳏ</w:t>
      </w:r>
      <w:r>
        <w:rPr/>
        <w:t>䄻噞圳숫䀶╌㭐硡灐敷佮畈焰愸긲㍺焻杘抻剢⹊⩶싍ꍠ浶㑗⩥싂䅧</w:t>
      </w:r>
      <w:r>
        <w:rPr/>
        <w:t>ꤥ</w:t>
      </w:r>
      <w:r>
        <w:rPr/>
        <w:t>䙗ꍂ顡彵啯也</w:t>
      </w:r>
      <w:r>
        <w:rPr/>
        <w:t>⡫</w:t>
      </w:r>
      <w:r>
        <w:rPr/>
        <w:t>㝤㵥숪</w:t>
      </w:r>
      <w:r>
        <w:rPr/>
        <w:t>ⲻ</w:t>
      </w:r>
      <w:r>
        <w:rPr/>
        <w:t>嘵轾㋂硐㡍獠䑈框㔪浚┥繎쉦녪䍭ꅉ汋媮啢</w:t>
      </w:r>
      <w:r>
        <w:rPr/>
        <w:t>ⷎ</w:t>
      </w:r>
      <w:r>
        <w:rPr/>
        <w:t>쏂㍪睴ꏂ</w:t>
      </w:r>
      <w:r>
        <w:rPr/>
        <w:t>ꤨ</w:t>
      </w:r>
      <w:r>
        <w:rPr/>
        <w:t>ꌻ横기泂偢</w:t>
      </w:r>
      <w:r>
        <w:rPr/>
        <w:t>Ⱡ</w:t>
      </w:r>
      <w:r>
        <w:rPr/>
        <w:t>㘰瑢畡ꅾ玮便圪含昸楱㴰ꏎ癟敘窩顖쉍㝆浴쉸獬汁╘숲놻녎圩㴯湅㫂쵵㭠弯쉚숶堺匤썁呠搰䕓坚⩚硨澏䴪䒱숻䩴⩪쵓昪摔䣂뮮睶傩</w:t>
      </w:r>
      <w:r>
        <w:rPr/>
        <w:t>ꤽ</w:t>
      </w:r>
      <w:r>
        <w:rPr/>
        <w:t>ケ兒捖⧂㷂⥎佱⨵て旂轵䞥瓂䝙⩙⸻䣂⭘갶쉁떱䬯⸭녍㍐㬺쏂梡牴쉎ꥴ兞䔸㕢䓃啠⎵幙㊻⦥睯党ㆩ坵犵敫칣憿</w:t>
      </w:r>
      <w:r>
        <w:rPr/>
        <w:t>ⱁ</w:t>
      </w:r>
      <w:r>
        <w:rPr/>
        <w:t>剞</w:t>
      </w:r>
      <w:r>
        <w:rPr/>
        <w:t>ꕩ</w:t>
      </w:r>
      <w:r>
        <w:rPr/>
        <w:t>䙃琲㵹㴫⹣㧂敲䱈딪깨楰块墘〬㉐싂⩃녰椥╖橃㌶ꅑ汓</w:t>
      </w:r>
      <w:r>
        <w:rPr/>
        <w:t>ⴣ</w:t>
      </w:r>
      <w:r>
        <w:rPr/>
        <w:t>湵䛎</w:t>
      </w:r>
      <w:r>
        <w:rPr/>
        <w:t>꥟</w:t>
      </w:r>
      <w:r>
        <w:rPr/>
        <w:t>空倫칹枣䋂칔칳㊣塂쉆䀬伷⨸䁍㎮</w:t>
      </w:r>
      <w:r>
        <w:rPr/>
        <w:t>ⵅ</w:t>
      </w:r>
      <w:r>
        <w:rPr/>
        <w:t>칳䑳␮㍥믂䖣썑㕐扃辏捑焱湵恍䁎㜮抩ㄤ䡟歹㉹泂榥싂く倹繹䍭숹싂歊뼰䁯ㄯ儶⩬⭧䜩摎硱灟歩呩쉊洹瑎炡꥙㋍⩢⩉꤮숪畸䑇復뇍㘹啫ꆬ恫묭놘橡⻃䄭</w:t>
      </w:r>
      <w:r>
        <w:rPr/>
        <w:t>Ɫ</w:t>
      </w:r>
      <w:r>
        <w:rPr/>
        <w:t>깚媿疘䷂夥</w:t>
      </w:r>
      <w:r>
        <w:rPr/>
        <w:t>⠴</w:t>
      </w:r>
      <w:r>
        <w:rPr/>
        <w:t>灍╋䥧哂䝚⹣椳捕凂椸浨畇⭦쉲쉾㈮㛂㭴濎爴歁</w:t>
      </w:r>
      <w:r>
        <w:rPr/>
        <w:t>ⵞ</w:t>
      </w:r>
      <w:r>
        <w:rPr/>
        <w:t>娳恆㩋䠰绂䍦䁵炩㕷杹㭐⪮轕㩊栻慍䚩檬束畳뮩䂻䏍ꍒ挩乶㍳갤</w:t>
      </w:r>
      <w:r>
        <w:rPr/>
        <w:t>ⱑ</w:t>
      </w:r>
      <w:r>
        <w:rPr/>
        <w:t>칲쏂䎬⭣녵檬係</w:t>
      </w:r>
      <w:r>
        <w:rPr/>
        <w:t>ꦬ</w:t>
      </w:r>
      <w:r>
        <w:rPr/>
        <w:t>숴猨숬</w:t>
      </w:r>
      <w:r>
        <w:rPr/>
        <w:t>ꖬ</w:t>
      </w:r>
      <w:r>
        <w:rPr/>
        <w:t>姂㐻숨䡣⨦ꎩ佾깥碩煤灈숽㡸</w:t>
      </w:r>
      <w:r>
        <w:rPr/>
        <w:t>ꔪ</w:t>
      </w:r>
      <w:r>
        <w:rPr/>
        <w:t>祒儬㜥</w:t>
      </w:r>
      <w:r>
        <w:rPr/>
        <w:t>ⱖ</w:t>
      </w:r>
      <w:r>
        <w:rPr/>
        <w:t>ꕹ</w:t>
      </w:r>
      <w:r>
        <w:rPr/>
        <w:t>䜦꺘睉쉂㌺捹䰱䬱</w:t>
      </w:r>
      <w:r>
        <w:rPr/>
        <w:t>ꕍ</w:t>
      </w:r>
      <w:r>
        <w:rPr/>
        <w:t>佾칒㩏⩒迂㙖습⭯㍄䁌塇畋㔰쉇숪㕥쉌곃繕䬱䐬䩚쉣乘嘵汤컂걙嘺⭪瞵㍀揂쉺싂〪䔽</w:t>
      </w:r>
      <w:r>
        <w:rPr/>
        <w:t>ⰶ⒥</w:t>
      </w:r>
      <w:r>
        <w:rPr/>
        <w:t>劬棂걐啈绍䙴슩캮㑕쉏㕕剄倪啌⦿晀坅弨䕓슩愯䜦噩奵穦摡彙⥡걸⩢奥╪</w:t>
      </w:r>
      <w:r>
        <w:rPr/>
        <w:t>⠥</w:t>
      </w:r>
      <w:r>
        <w:rPr/>
        <w:t>犣頽걦ꆻ㑴⍫ꥲ硏䙦때䱵캮彡䑋囍穪歪嘮矎弊⮿渫䉧輷哂䫎繪滂뽫쉣㐽⼬楾晤</w:t>
      </w:r>
      <w:r>
        <w:rPr/>
        <w:t>꥟</w:t>
      </w:r>
      <w:r>
        <w:rPr/>
        <w:t>쉅旂䠤䀰⽾䅥湍䶘䭭⾱窮唥㓍⨦숻株㉑⻃㴨摤쉥兰呖捞刦䕖싂⵷挥徘杳欽殿</w:t>
      </w:r>
      <w:r>
        <w:rPr/>
        <w:t>ꥌ</w:t>
      </w:r>
      <w:r>
        <w:rPr/>
        <w:t>旂䪥䄨㙇⤦剈</w:t>
      </w:r>
      <w:r>
        <w:rPr/>
        <w:t>ⵍ</w:t>
      </w:r>
      <w:r>
        <w:rPr/>
        <w:t>坳ㅁ䵆</w:t>
      </w:r>
      <w:r>
        <w:rPr/>
        <w:t>ꤨ</w:t>
      </w:r>
      <w:r>
        <w:rPr/>
        <w:t>㍚畔帹南㭶䅙㔮弬쉂쉉㵍㴹⩑捵딫⹺捭⍮</w:t>
      </w:r>
      <w:r>
        <w:rPr/>
        <w:t>ꦡ</w:t>
      </w:r>
      <w:r>
        <w:rPr/>
        <w:t>㥆䂱㭘浰炘咩硩っ弯ꥲ㠻쉓䉕穫太攷</w:t>
      </w:r>
      <w:r>
        <w:rPr/>
        <w:t>ꤵ</w:t>
      </w:r>
      <w:r>
        <w:rPr/>
        <w:t>䰤㔴䁏㩃䭈祵憩⥹⍚伥磃뼪瘨㭍슬촱礮㠺硙瑫䮱䁓녮祋㌽⨵歋怩楹싂䘭▥㎘䪏칄䭵䡮夨劘䜸겻</w:t>
      </w:r>
      <w:r>
        <w:rPr/>
        <w:t>⡚</w:t>
      </w:r>
      <w:r>
        <w:rPr/>
        <w:t>쉲䍋䊥⩔녋䡠</w:t>
      </w:r>
      <w:r>
        <w:rPr/>
        <w:t>Ⱝ</w:t>
      </w:r>
      <w:r>
        <w:rPr/>
        <w:t>㵯쉡⼫쉣噩</w:t>
      </w:r>
      <w:r>
        <w:rPr/>
        <w:t>⡱</w:t>
      </w:r>
      <w:r>
        <w:rPr/>
        <w:t>썯拂顋橄剥呆⵺⑉縮乃⥶</w:t>
      </w:r>
      <w:r>
        <w:rPr/>
        <w:t>Ⱙ</w:t>
      </w:r>
      <w:r>
        <w:rPr/>
        <w:t>㝉捌쉀쉘毂숺倫穄彩㵕䛃嘺帶䘭䫂␣┵</w:t>
      </w:r>
      <w:r>
        <w:rPr/>
        <w:t>ⷂ</w:t>
      </w:r>
      <w:r>
        <w:rPr/>
        <w:t>垡桕놘</w:t>
      </w:r>
      <w:r>
        <w:rPr/>
        <w:t>ꦱ</w:t>
      </w:r>
      <w:r>
        <w:rPr/>
        <w:t>塓䴺欶</w:t>
      </w:r>
      <w:r>
        <w:rPr/>
        <w:t>ⶵ</w:t>
      </w:r>
      <w:r>
        <w:rPr/>
        <w:t>싂㣂⩉別洪埂숯ꏂ꺣㠵佞</w:t>
      </w:r>
      <w:r>
        <w:rPr/>
        <w:t>ꕦ</w:t>
      </w:r>
      <w:r>
        <w:rPr/>
        <w:t>㢬曎㉈嘸ꥨ琷歋㭕썵祂倸乔㬴⿂㘪</w:t>
      </w:r>
      <w:r>
        <w:rPr/>
        <w:t>ꖥ</w:t>
      </w:r>
      <w:r>
        <w:rPr/>
        <w:t>곂뼽갴뮩䷂⨣影⽑勂檿珍禬䌱轡⬲厣祕ꆱ佰从楙⸨ꍅ硾㵁嘶⍅⵵慷숦ꅲꍡ숽╹䡊䅚䙦⿂숱顖䧂瑩媥獇䱬弱녀估ㅂ普㭶</w:t>
      </w:r>
      <w:r>
        <w:rPr/>
        <w:t>ꔱ</w:t>
      </w:r>
      <w:r>
        <w:rPr/>
        <w:t>껃쉁䇂⥇猴嘨轧乷썴呱劵㈮딨䉰⤮楴㍷걣㩟辻獤敲䥄䑣㐦縱䙷縶쉄狂깄㭇楈桌輰䨥녚离㩊睞㝇䁑两剠卬祹ㅓ杶塵䁪歚㈥㵒겻숭䏂쉞㬭晷쉒欤녶㭖ꌻ浤剂</w:t>
      </w:r>
      <w:r>
        <w:rPr/>
        <w:t>ꦮ</w:t>
      </w:r>
      <w:r>
        <w:rPr/>
        <w:t>㌤쵠竂땞㕍</w:t>
      </w:r>
      <w:r>
        <w:rPr/>
        <w:t>ꗂ</w:t>
      </w:r>
      <w:r>
        <w:rPr/>
        <w:t>뽇䤵眦</w:t>
      </w:r>
      <w:r>
        <w:rPr/>
        <w:t>ꥃ</w:t>
      </w:r>
      <w:r>
        <w:rPr/>
        <w:t>噀</w:t>
      </w:r>
      <w:r>
        <w:rPr/>
        <w:t>⠬</w:t>
      </w:r>
      <w:r>
        <w:rPr/>
        <w:t>걒慢稫哂⨶㨰ァ</w:t>
      </w:r>
      <w:r>
        <w:rPr/>
        <w:t>ⱄ</w:t>
      </w:r>
      <w:r>
        <w:rPr/>
        <w:t>祧车쉕䵏抵焴䨩쉕庘⬪⭌䤤卺㝣暩煘⻎䬳⬸ꆣ輵칊呱摾䭰磃䥸䐨쉩⩹塁畘䣂愯䵘灒㙚㵈颮猫発␽</w:t>
      </w:r>
      <w:r>
        <w:rPr/>
        <w:t>ꥈ</w:t>
      </w:r>
      <w:r>
        <w:rPr/>
        <w:t>䐣扌佨㦩洬䪥轤渻쉇歇녠놘摹批慍쉑䴷䱕⩲火烂奖⤤①칱皩潟㔬反㭍⽹坓⻂浃䭾牚녣䆡⥆㴯穡檮顈晎徣⧍奎⩨</w:t>
      </w:r>
      <w:r>
        <w:rPr/>
        <w:t>ⱘ</w:t>
      </w:r>
      <w:r>
        <w:rPr/>
        <w:t>䱶땕㙁灊狂轉㍖숹䕔┱㭒䉹塧䈭娪㇍壂녙楀ꍍ顋㑉슻䤺⏂칕欸澬⪻숤ぱ㡓㑌䴷☲稹灁焵扬䙮睁쉏兤灒癈㔲杶䥓曍坅㢘칟乫㥷汇㧂硒쉐ꆬ䑷偰輶暡㴊〭晘祂么转싂㵱喡㭋楌彬栯牠噪꥔椥㞩儭瑗偹쉋畈쉰딲顄颮싃</w:t>
      </w:r>
      <w:r>
        <w:rPr/>
        <w:t>ꕚ</w:t>
      </w:r>
      <w:r>
        <w:rPr/>
        <w:t>穥䂩쉏⛂啦瑳㎵偦넳䩉⩯㤥晁㔲뇂⽳쉒㈰泂쉧浑剢㶣擂⹵⭀徘㈥攪灎⒵焥浪攪⍙摭⑺⮱礮䘷䓂慺㩔䙹걶㕶撱塙</w:t>
      </w:r>
      <w:r>
        <w:rPr/>
        <w:t>⡏</w:t>
      </w:r>
      <w:r>
        <w:rPr/>
        <w:t>硎䥥썔潍㌸䙠䀭呚兰泎歙朴彔囍㙈煭窘猽档媱䈺圦⭃䰯ㄲ戹쉃㡔煦㦿桨♮瓂妿へ䍃쌭敚乱</w:t>
      </w:r>
      <w:r>
        <w:rPr/>
        <w:t>ꥎ</w:t>
      </w:r>
      <w:r>
        <w:rPr/>
        <w:t>㵏啗挶㥊쉋䐶俎⒏朹迂뽺㑱橃仂싂穧夭</w:t>
      </w:r>
      <w:r>
        <w:rPr/>
        <w:t>Ȿ</w:t>
      </w:r>
      <w:r>
        <w:rPr/>
        <w:t>疡㭴뽂憿䓂頵仍⨨爫嘮纵搳쉷ꍟ轲싂丷㚣浳싂怨㇂╬숽唪䴰琴彘疱ꥫ癎♥╍憿硢䞘幱</w:t>
      </w:r>
      <w:r>
        <w:rPr/>
        <w:t>ⶥ</w:t>
      </w:r>
      <w:r>
        <w:rPr/>
        <w:t>绂㇂璵佞卍太澏婣湃䒏攥湧偒䜪쌸癄畵獡圹反㇂帮쌫⽰敠䈨</w:t>
      </w:r>
      <w:r>
        <w:rPr/>
        <w:t>ⱪ</w:t>
      </w:r>
      <w:r>
        <w:rPr/>
        <w:t>쉟⤮</w:t>
      </w:r>
      <w:r>
        <w:rPr/>
        <w:t>Ⱛ</w:t>
      </w:r>
      <w:r>
        <w:rPr/>
        <w:t>楆⚬䁙慇ꎩ⌽</w:t>
      </w:r>
      <w:r>
        <w:rPr/>
        <w:t>⡪</w:t>
      </w:r>
      <w:r>
        <w:rPr/>
        <w:t>輭䍌繮吨␣䰨噑卑恚⥫䛎灁⥘ꅾ曃䍺썣祔㥄⪩䟎桉捖㥍㌽灟睶矂쵘⵨嚻繌䍄⽒䝖ꄥ쉹㏂⩣䒵兂갲㭳쉚焦숦䭆㑟쉸飂录㡑氪</w:t>
      </w:r>
      <w:r>
        <w:rPr/>
        <w:t>ⵯ</w:t>
      </w:r>
      <w:r>
        <w:rPr/>
        <w:t>쉒ꆏ⽤䝡橏䱳繄쵶㉎夳䆱⯂䵁繟싍</w:t>
      </w:r>
      <w:r>
        <w:rPr/>
        <w:t>ꥆ</w:t>
      </w:r>
      <w:r>
        <w:rPr/>
        <w:t>ꥱ깭㕢깒⽎ꎻ⩓⹌绂奶䍆㊩㩓䏂⍒䰵壂橇쉨䌩䮡╨婏</w:t>
      </w:r>
      <w:r>
        <w:rPr/>
        <w:t>ꕮ╬ⷂ</w:t>
      </w:r>
      <w:r>
        <w:rPr/>
        <w:t>彇뭪灄䷂漭</w:t>
      </w:r>
      <w:r>
        <w:rPr/>
        <w:t>ꦥ</w:t>
      </w:r>
      <w:r>
        <w:rPr/>
        <w:t>區ꅮ⨳딤檣⹹걢䔶晥싂䕱⏂奖獄䆘滂♓㊩㶿갩츤卶幭契澘䙁⭴䥶塮幬㉙쉉稷睴걐쉄㘻扰䛂啾⩮灇</w:t>
      </w:r>
      <w:r>
        <w:rPr/>
        <w:t>ꕓꦬ</w:t>
      </w:r>
      <w:r>
        <w:rPr/>
        <w:t>猲</w:t>
      </w:r>
      <w:r>
        <w:rPr/>
        <w:t>ⱐ</w:t>
      </w:r>
      <w:r>
        <w:rPr/>
        <w:t>椫</w:t>
      </w:r>
      <w:r>
        <w:rPr/>
        <w:t>ⱷ</w:t>
      </w:r>
      <w:r>
        <w:rPr/>
        <w:t>쏃䵔湋潤挽顕⍉㠳䙦占塉卆弴⸪汉䱥㭂剡戫</w:t>
      </w:r>
      <w:r>
        <w:rPr/>
        <w:t>ꤴ⥨</w:t>
      </w:r>
      <w:r>
        <w:rPr/>
        <w:t>佬嘩栰畉⧂亘</w:t>
      </w:r>
      <w:r>
        <w:rPr/>
        <w:t>ꦵ</w:t>
      </w:r>
      <w:r>
        <w:rPr/>
        <w:t>䇎ꆩ吲楫ꍩ숸♲傣憩</w:t>
      </w:r>
      <w:r>
        <w:rPr/>
        <w:t>ꥎ</w:t>
      </w:r>
      <w:r>
        <w:rPr/>
        <w:t>獍싂䍖⛎</w:t>
      </w:r>
      <w:r>
        <w:rPr/>
        <w:t>ꤸ</w:t>
      </w:r>
      <w:r>
        <w:rPr/>
        <w:t>Ɑ</w:t>
      </w:r>
      <w:r>
        <w:rPr/>
        <w:t>쉡㬨体쵆槍뗂</w:t>
      </w:r>
      <w:r>
        <w:rPr/>
        <w:t>ⱃⰣ</w:t>
      </w:r>
      <w:r>
        <w:rPr/>
        <w:t>ꅁ</w:t>
      </w:r>
      <w:r>
        <w:rPr/>
        <w:t>ⱂ</w:t>
      </w:r>
      <w:r>
        <w:rPr/>
        <w:t>䱲⾿꺡䍕挻䵋丳쉃쎥ꥩ</w:t>
      </w:r>
      <w:r>
        <w:rPr/>
        <w:t>Ⱟ</w:t>
      </w:r>
      <w:r>
        <w:rPr/>
        <w:t>㝢厡㔳堥牊猪⏎伺係ꥮ䱄⫃故庵걓뽁䵟幸⬭ㅁ幐ㅵ窡歗ꌶ妡쉠㕂㊩樺숵</w:t>
      </w:r>
      <w:r>
        <w:rPr/>
        <w:t>ꦏ</w:t>
      </w:r>
      <w:r>
        <w:rPr/>
        <w:t>捖扩㩧쉆江恍ォ칃弳썫⵶쉑砲䝾栤䑉떘稨㍣</w:t>
      </w:r>
      <w:r>
        <w:rPr/>
        <w:t>꤭⮮</w:t>
      </w:r>
      <w:r>
        <w:rPr/>
        <w:t>毂䒘癩㥣쉌晗㙧䜯ㄯ쉌氰並栯숮儵砺椬华땏慒弨慣</w:t>
      </w:r>
      <w:r>
        <w:rPr/>
        <w:t>ⱨ⡧</w:t>
      </w:r>
      <w:r>
        <w:rPr/>
        <w:t>煨⭯♶椱澣꧎䉰㢡橥뼊⬲幃㵮䊩췂쉔㤷畈䝙繶敨㶩堦⼩㭵瀶㡰</w:t>
      </w:r>
      <w:r>
        <w:rPr/>
        <w:t>⡤</w:t>
      </w:r>
      <w:r>
        <w:rPr/>
        <w:t>㵐⩣䜷䕪䭔〩䭣네</w:t>
      </w:r>
      <w:r>
        <w:rPr/>
        <w:t>⡂</w:t>
      </w:r>
      <w:r>
        <w:rPr/>
        <w:t>쉡뽩䎡憮焤쉤㝹䝰⩠活숴㔮濂爦李ꌻ啩危兴⻂뽄쉇⚩丩䦻壂勂쉰噉用</w:t>
      </w:r>
      <w:r>
        <w:rPr/>
        <w:t>Ⳃ</w:t>
      </w:r>
      <w:r>
        <w:rPr/>
        <w:t>祆輮䘩䘨䰣婒扞奅眶松</w:t>
      </w:r>
      <w:r>
        <w:rPr/>
        <w:t>ꕷ⑈</w:t>
      </w:r>
      <w:r>
        <w:rPr/>
        <w:t>뭖슩</w:t>
      </w:r>
      <w:r>
        <w:rPr/>
        <w:t>ꥊ</w:t>
      </w:r>
      <w:r>
        <w:rPr/>
        <w:t>斣㘥頫敮哂牏ꍗꥤ沿偯倻뽨柂珂㤦ㅓ劻⑍ꥶ㉭떡啟⚏⦿穐ꅯ⑔焹湾쉣縯㈰礭컂塅⽋璩</w:t>
      </w:r>
      <w:r>
        <w:rPr/>
        <w:t>⢡</w:t>
      </w:r>
      <w:r>
        <w:rPr/>
        <w:t>㘦㭣쵢뮩썱潣슣堻┵㭥쉗畡</w:t>
      </w:r>
      <w:r>
        <w:rPr/>
        <w:t>ꤸ</w:t>
      </w:r>
      <w:r>
        <w:rPr/>
        <w:t>㡹쉟䑬뾿溡䡴歸숨⬬熥䅤娺䃂䑃컂⤫匨睇⩇仂彋爨䯂轶轇橖光㡟佧痂촣䥫竂偬⽶䯍瑵报砲습噚氨找牘㭔䐫䥓뽈嫂</w:t>
      </w:r>
      <w:r>
        <w:rPr/>
        <w:t>⢥</w:t>
      </w:r>
      <w:r>
        <w:rPr/>
        <w:t>㥥䥳싂凂쉀ꥮ䉪⩋</w:t>
      </w:r>
      <w:r>
        <w:rPr/>
        <w:t>꧂</w:t>
      </w:r>
      <w:r>
        <w:rPr/>
        <w:t>䉙</w:t>
      </w:r>
      <w:r>
        <w:rPr/>
        <w:t>ⶡ</w:t>
      </w:r>
      <w:r>
        <w:rPr/>
        <w:t>쉖ㄪ⹑䝀槂硈種亡㝌材슬焨㭺뽅株汋辘⑄◂桶깩俎⩉⿃싂婈浐煖㆘瞻祔䐯愦灖㖿䄽꺬厥繣┲뗍煶▻⼲쉘쉋뽃坨祱땐쉲噞禩䠪晾ꍚ㚮숪뽖幥女栲⦡幮Ⓙ懎♰杢쉖⨽㜦⧃㩇䝲瑍㡰ꄰ</w:t>
      </w:r>
      <w:r>
        <w:rPr/>
        <w:t>Ɫ</w:t>
      </w:r>
      <w:r>
        <w:rPr/>
        <w:t>扌䙴♁㬰깕㕩搫깭㉞䘪</w:t>
      </w:r>
      <w:r>
        <w:rPr/>
        <w:t>ꥒ</w:t>
      </w:r>
      <w:r>
        <w:rPr/>
        <w:t>睳</w:t>
      </w:r>
      <w:r>
        <w:rPr/>
        <w:t>ꥍ</w:t>
      </w:r>
      <w:r>
        <w:rPr/>
        <w:t>捲걬㙦땔♾䙎娦㵟䈽쉾䫂漣쉇楠땩堥婕⍬䰷䦬쉢䲣䁵⨹幆ㅒ繈뭣╟彘쉡쉆䘤⪵</w:t>
      </w:r>
      <w:r>
        <w:rPr/>
        <w:t>ꔺ</w:t>
      </w:r>
      <w:r>
        <w:rPr/>
        <w:t>塙䙡╋⥕떏䆻潓녯㉎</w:t>
      </w:r>
      <w:r>
        <w:rPr/>
        <w:t>ꥋ</w:t>
      </w:r>
      <w:r>
        <w:rPr/>
        <w:t>㴯畱犩獱䑅䭯䕅繑怨⍪</w:t>
      </w:r>
      <w:r>
        <w:rPr/>
        <w:t>ⶮ</w:t>
      </w:r>
      <w:r>
        <w:rPr/>
        <w:t>圦㓂僂㄰쉵椭䒣爥昤</w:t>
      </w:r>
      <w:r>
        <w:rPr/>
        <w:t>Ⱝ</w:t>
      </w:r>
      <w:r>
        <w:rPr/>
        <w:t>䔻稹硄㵕⦩瀪㠹帽쉱碏漲幋</w:t>
      </w:r>
      <w:r>
        <w:rPr/>
        <w:t>ⱐ</w:t>
      </w:r>
      <w:r>
        <w:rPr/>
        <w:t>㩶쉹湪䠬㞥玩墡ꅚ浚쉏⨫桥䱗呄浲偶怸슩浩總⑑湘涵ㅵ獁⩐䍳顫澥㩚⑵剦쵏㓂夨弨䏂㷂潧瞘⼱⩓숳在㴹堽幷㏂佬挳亩쉞⯂没䤷㍴楸睐獦㍹け⥉穞䰽收</w:t>
      </w:r>
      <w:r>
        <w:rPr/>
        <w:t>Ⳏ</w:t>
      </w:r>
      <w:r>
        <w:rPr/>
        <w:t>璱嗂犩湳乗匪㡴畖숣偠⍯춮㑦牗澏迂쉧摩㯃拂㖘㩈䱌ꎻ䡮牬</w:t>
      </w:r>
      <w:r>
        <w:rPr/>
        <w:t>ꕄ</w:t>
      </w:r>
      <w:r>
        <w:rPr/>
        <w:t>ꍤ쉕㥀숨歨넻彁扸깑兂䟂⩺䘩捎싂</w:t>
      </w:r>
      <w:r>
        <w:rPr/>
        <w:t>Ⳃ</w:t>
      </w:r>
      <w:r>
        <w:rPr/>
        <w:t>湖ꌯ⭬⨦㟂㵲</w:t>
      </w:r>
      <w:r>
        <w:rPr/>
        <w:t>ꕰ</w:t>
      </w:r>
      <w:r>
        <w:rPr/>
        <w:t>啠⍘䅋卌땪䄻払쉕깃喣쉩礮㭒㝶䁴丨긽䭊哂㏃썢㚘쉪䈬쉳㪘넫⽊捑⺥顗싂⍏离떻䱴⑐灷슘汏䔊㯂癃ꍅ弣䤦圤轠츦ꌨ瘥媥圶漩숦咵숲囎싂䥱싂䟂䶣쉧⥂䐴숯穩甫딵恪墥䑉㏂⎱潅捧㠭땐傮㒻ꍊ쉁㥦쉚楹㥉捵慗쉊甫轅⸳捂木썓歡淂㐹</w:t>
      </w:r>
      <w:r>
        <w:rPr/>
        <w:t>ꥃ</w:t>
      </w:r>
      <w:r>
        <w:rPr/>
        <w:t>슡⭡쉎瓂♬⵴汫쉀タ⵾湂습䥗坧彧⩁录ㅋ顩榿⫂敨渵슿</w:t>
      </w:r>
      <w:r>
        <w:rPr/>
        <w:t>⠮</w:t>
      </w:r>
      <w:r>
        <w:rPr/>
        <w:t>깕쉘뽋乘싂浱㮥柂坲勂걊捊娪걠㑣⴩佦㥍⌥协慴ヂ殥㔴䝎妏澣⥺㟂䈰</w:t>
      </w:r>
      <w:r>
        <w:rPr/>
        <w:t>⢘</w:t>
      </w:r>
      <w:r>
        <w:rPr/>
        <w:t>幋㚵넩恶㥍竂⥬⌲</w:t>
      </w:r>
      <w:r>
        <w:rPr/>
        <w:t>⣂</w:t>
      </w:r>
      <w:r>
        <w:rPr/>
        <w:t>戰棂惂灧쵨乹湂湓쉄爮䪘柂傩兘吪娺ꆮ捬쉩婸潈캏歃쉚東䗂癸⏂倦晰常癯䉎佺嘸晫祁幤槂ꌺ儨潡㝺䌶問쉧剅嚻ꥱ瀽光녫㦩浮䭂眽쉥⩃㫍攳楶瑶殿뽾捰嗂㟂ㅵ睞稷睯炏㙃땈栣晌焻佦쏂圩꥔䈹썑澏恢歆⥍縰彡噲싂偕싂㌳佒땦갳㔰꺵瀷晄⶿䑞杚쉑段卓⍔亿䭋숱䍁䍰㕔晌⩵㠶땬旃嫂捎步惂䁞</w:t>
      </w:r>
      <w:r>
        <w:rPr/>
        <w:t>ⱕ</w:t>
      </w:r>
      <w:r>
        <w:rPr/>
        <w:t>䑮䙁砶㕧炏␰敩⭑煆䶏뗂偶摦숵숬㙯硲ꥦ쉰쉒⌶⽱漽摺떩响㡠獐떣쉓</w:t>
      </w:r>
      <w:r>
        <w:rPr/>
        <w:t>⣂</w:t>
      </w:r>
      <w:r>
        <w:rPr/>
        <w:t>偯睕嫂䍢⩇⩢䁚츸轫搸쌲䑥깹琭偾䱢乧䥩</w:t>
      </w:r>
      <w:r>
        <w:rPr/>
        <w:t>ⲿ</w:t>
      </w:r>
      <w:r>
        <w:rPr/>
        <w:t>㤫</w:t>
      </w:r>
      <w:r>
        <w:rPr/>
        <w:t>ⰹ</w:t>
      </w:r>
      <w:r>
        <w:rPr/>
        <w:t>뾥呌殿䗂</w:t>
      </w:r>
      <w:r>
        <w:rPr/>
        <w:t>ⲩ</w:t>
      </w:r>
      <w:r>
        <w:rPr/>
        <w:t>쉗硢䭃仂顨䉦㣃坥츶㵆숱咣假柂仂㴳Ⓜ쉶칗禮ち㑩杭彬氦牂廂⽞奙깂憩夻쉲숥㬤Ⓨ╵썉ㄫ䉚싂塄넹╰嫂</w:t>
      </w:r>
      <w:r>
        <w:rPr/>
        <w:t>⡶</w:t>
      </w:r>
      <w:r>
        <w:rPr/>
        <w:t>灯땠㕚</w:t>
      </w:r>
      <w:r>
        <w:rPr/>
        <w:t>ꤵ⬤</w:t>
      </w:r>
      <w:r>
        <w:rPr/>
        <w:t>噈〦㝖煲㋎塞灳㤪剆偰</w:t>
      </w:r>
      <w:r>
        <w:rPr/>
        <w:t>ⰽ</w:t>
      </w:r>
      <w:r>
        <w:rPr/>
        <w:t>⾿垱嘤㐸慚</w:t>
      </w:r>
      <w:r>
        <w:rPr/>
        <w:t>ꖣ</w:t>
      </w:r>
      <w:r>
        <w:rPr/>
        <w:t>⡹</w:t>
      </w:r>
      <w:r>
        <w:rPr/>
        <w:t>䕭榻瑟硺琷숯쉕슮</w:t>
      </w:r>
      <w:r>
        <w:rPr/>
        <w:t>ꗂ</w:t>
      </w:r>
      <w:r>
        <w:rPr/>
        <w:t>䱄⑹㠽獋揂滂쉹ꥹ쉠捆禩</w:t>
      </w:r>
      <w:r>
        <w:rPr/>
        <w:t>ⵕ</w:t>
      </w:r>
      <w:r>
        <w:rPr/>
        <w:t>쉹숬녓纣썴睃挺⫂恎䌺硗乷㞥徣䡾旂睾╥</w:t>
      </w:r>
      <w:r>
        <w:rPr/>
        <w:t>ꥒ</w:t>
      </w:r>
      <w:r>
        <w:rPr/>
        <w:t>仃ꄶ刴⭋</w:t>
      </w:r>
      <w:r>
        <w:rPr/>
        <w:t>ꥇ</w:t>
      </w:r>
      <w:r>
        <w:rPr/>
        <w:t>潬帹䰱伪敺摞ㅀ猬䍴怺䘹䩘幁壂쉪拂䩢楯㡂䕀썵♧⩡犘䔰䙲쉦쉚㫂䁄㔤㟂쉰쉘녗칲嘹♕乁</w:t>
      </w:r>
      <w:r>
        <w:rPr/>
        <w:t>ꥃ</w:t>
      </w:r>
      <w:r>
        <w:rPr/>
        <w:t>숣祙䉖썟啮癠儲䉉婥恹쉫杂⤱㏂</w:t>
      </w:r>
      <w:r>
        <w:rPr/>
        <w:t>ꥇ</w:t>
      </w:r>
      <w:r>
        <w:rPr/>
        <w:t>桱幂庘繙愭싂哂㥟놩</w:t>
      </w:r>
      <w:r>
        <w:rPr/>
        <w:t>ꥐ</w:t>
      </w:r>
      <w:r>
        <w:rPr/>
        <w:t>㫂呣뭅쉀攸枿䉶䕘</w:t>
      </w:r>
      <w:r>
        <w:rPr/>
        <w:t>ꕇ</w:t>
      </w:r>
      <w:r>
        <w:rPr/>
        <w:t>겏渽㇂严睾す▿┭䌬쉮묪</w:t>
      </w:r>
      <w:r>
        <w:rPr/>
        <w:t>⡐</w:t>
      </w:r>
      <w:r>
        <w:rPr/>
        <w:t>偬║輣䕯쉒䄊埂⩰爸쉚剋숱쉌幦䩁숻睇僂憣㶩䨣呈싂䴯䭅䴫뭆彯㛂숤⨵</w:t>
      </w:r>
      <w:r>
        <w:rPr/>
        <w:t>⡏</w:t>
      </w:r>
      <w:r>
        <w:rPr/>
        <w:t>奇兑⥨⏍⍚</w:t>
      </w:r>
      <w:r>
        <w:rPr/>
        <w:t>⡤</w:t>
      </w:r>
      <w:r>
        <w:rPr/>
        <w:t>湏氵祶浯쉒氷㘫쉠磂慨㣎䑊⸺吣懂哂싂块싂</w:t>
      </w:r>
      <w:r>
        <w:rPr/>
        <w:t>⠶</w:t>
      </w:r>
      <w:r>
        <w:rPr/>
        <w:t>㮩쉩♥癎땏숬睩忂싃捥䉏쉔䵇扭乸㝷晠猦껂쉗兡쉥璏濃♂䰪䩶慺䙰쉾㥚溣뮣昳ぐ癸檏숦숩浂␯扑쉕畸振噣橴挪母噀慩䑁쉟깫眩仂恺쌰懂㠨뼦䬶礥䔣汏</w:t>
      </w:r>
      <w:r>
        <w:rPr/>
        <w:t>⡲</w:t>
      </w:r>
      <w:r>
        <w:rPr/>
        <w:t>窿뼻穦栽呠</w:t>
      </w:r>
      <w:r>
        <w:rPr/>
        <w:t>⡎</w:t>
      </w:r>
      <w:r>
        <w:rPr/>
        <w:t>녬㍸䨻奱妡⯂吪쏂䕉㩮ㅥ洵뿂</w:t>
      </w:r>
      <w:r>
        <w:rPr/>
        <w:t>⡔</w:t>
      </w:r>
      <w:r>
        <w:rPr/>
        <w:t>吻犘㩪噅灺쌨㥟牘䨻゘塣帨な</w:t>
      </w:r>
      <w:r>
        <w:rPr/>
        <w:t>⡤</w:t>
      </w:r>
      <w:r>
        <w:rPr/>
        <w:t>쉈䅳汶♫</w:t>
      </w:r>
      <w:r>
        <w:rPr/>
        <w:t>꧂</w:t>
      </w:r>
      <w:r>
        <w:rPr/>
        <w:t>숵ꍕ䍘偠⼻㙨炘稲埂䱵ㆡ潉倮䩮␶쉂塰懂뭆④㵄收澵⵳㜻쵱숷넺숪殥䝊牚쌻睐摠싂싂矂儫╁䜳ꍎ쉡숬瘵㎏싂吪</w:t>
      </w:r>
      <w:r>
        <w:rPr/>
        <w:t>⡳</w:t>
      </w:r>
      <w:r>
        <w:rPr/>
        <w:t>䋂掩쉷佭珂㩩潶딭╉嘪潭妏䑃嗎浢穕㞿䉞喵忂炩硎쉋⮿扦썆㢡砻湹</w:t>
      </w:r>
      <w:r>
        <w:rPr/>
        <w:t>ⷂ</w:t>
      </w:r>
      <w:r>
        <w:rPr/>
        <w:t>숵睋딩㡤쉹啷쏂慧䝒썠忂㭃卲皱婎顆烂㔸睫偺䩪氪㡓挴㞩哂ヂ뽞썄╎牅㵷⴨浌㍐⩟珂殱⍦浉</w:t>
      </w:r>
      <w:r>
        <w:rPr/>
        <w:t>ⵖ</w:t>
      </w:r>
      <w:r>
        <w:rPr/>
        <w:t>땳㯂䑾따╸卦딭払獊ꅢ싂숯♱堸⦮㡴媵칄戹搪呫</w:t>
      </w:r>
      <w:r>
        <w:rPr/>
        <w:t>⠪</w:t>
      </w:r>
      <w:r>
        <w:rPr/>
        <w:t>卬剾窣弩꥙쏂쉔썆嚻㘶㉔奏棂獀轴</w:t>
      </w:r>
      <w:r>
        <w:rPr/>
        <w:t>ⵧ</w:t>
      </w:r>
      <w:r>
        <w:rPr/>
        <w:t>殣盂췂员쉎슬䉸䉱㍮㉭弦呃䨬䝮♱䄷</w:t>
      </w:r>
      <w:r>
        <w:rPr/>
        <w:t>ꤲ</w:t>
      </w:r>
      <w:r>
        <w:rPr/>
        <w:t>䓍棂⨸녱쵞擂뭑⑊놥쏂숽䰷盍㪱䏂녍䱬숴佸搨つ칚ꎩ慪昽㍢憩慵䵈ㅣ쉠쉍煰塬攱䵠愹呈⻍濂䕒轴坂灴뭔슻䴳由ꅥ畃啒楂禡僂䒿楦쉃䀽䜹䜽㩳偕</w:t>
      </w:r>
      <w:r>
        <w:rPr/>
        <w:t>ⰺ</w:t>
      </w:r>
      <w:r>
        <w:rPr/>
        <w:t>ㅪ搪쉀♷㐳컎쵃⎩䂥哃칤쉋</w:t>
      </w:r>
      <w:r>
        <w:rPr/>
        <w:t>⡘</w:t>
      </w:r>
      <w:r>
        <w:rPr/>
        <w:t>彰剷娬惂⩊啕㷂ぇ㕳朸</w:t>
      </w:r>
      <w:r>
        <w:rPr/>
        <w:t>ꗂ</w:t>
      </w:r>
      <w:r>
        <w:rPr/>
        <w:t>캵慲ㄮ썠묣欫硙⭺塲쉀璱䘶䘽䌱焣彏䝀淂仂庵怪䱅噥䡕灎</w:t>
      </w:r>
      <w:r>
        <w:rPr/>
        <w:t>ⰻ</w:t>
      </w:r>
      <w:r>
        <w:rPr/>
        <w:t>浱㥩쉍縣〪ꍟ灐╙쉱쉭玬瓍㡙썮ㄯ恃쉇칦䤩</w:t>
      </w:r>
      <w:r>
        <w:rPr/>
        <w:t>꧂</w:t>
      </w:r>
      <w:r>
        <w:rPr/>
        <w:t>㕄슬穷㩍ꍨ啚帴硕䰰⩯䂮䐽䃂䩭쉦</w:t>
      </w:r>
      <w:r>
        <w:rPr/>
        <w:t>ꤷ</w:t>
      </w:r>
      <w:r>
        <w:rPr/>
        <w:t>湉楋姂㜣䫍⹬쵾㍎뽁</w:t>
      </w:r>
      <w:r>
        <w:rPr/>
        <w:t>ꖱ</w:t>
      </w:r>
      <w:r>
        <w:rPr/>
        <w:t>㨪幊瑎숱䄪</w:t>
      </w:r>
      <w:r>
        <w:rPr/>
        <w:t>⣂</w:t>
      </w:r>
      <w:r>
        <w:rPr/>
        <w:t>顧䄻뭟異杈쉲㙸䤮䣂㕨싂㕔䫂樸츊□况뽔頦漭㙆⿎唷幋桯땇㕑凂䙬㪩眺䡒楧濎㕬櫂</w:t>
      </w:r>
      <w:r>
        <w:rPr/>
        <w:t>꧍</w:t>
      </w:r>
      <w:r>
        <w:rPr/>
        <w:t>쉍ꌹ䩅昱漶쉦顯㡘䮩쉧㏂瘱䑁佖䠫敃䩯捕䜭⍹懂㗎獃쉡╡祩ㅄ쉔塲쎻咘楊ꍍ柍䔤츪䷃䕎䯂幪㦻匸</w:t>
      </w:r>
      <w:r>
        <w:rPr/>
        <w:t>Ⱳ⹠</w:t>
      </w:r>
      <w:r>
        <w:rPr/>
        <w:t>啡쉲㕓唯㐽쉃㟃썯㞩呑扉戨㑡擂⵨녮숪媵欤</w:t>
      </w:r>
      <w:r>
        <w:rPr/>
        <w:t>ꖩ</w:t>
      </w:r>
      <w:r>
        <w:rPr/>
        <w:t>祣ㅣ息顶搯깃ꍴ囂㘭浴㑚砮桷敹㝒揂煬婗桸䍚䎬僂䱎쉂㶻⩵슮Ⓜ㙐쉳娳숥晍ꍠ求婄슬㬳쉬硌欩⽩쉢</w:t>
      </w:r>
      <w:r>
        <w:rPr/>
        <w:t>ꕐ</w:t>
      </w:r>
      <w:r>
        <w:rPr/>
        <w:t>揂</w:t>
      </w:r>
      <w:r>
        <w:rPr/>
        <w:t>ⵥ⦘</w:t>
      </w:r>
      <w:r>
        <w:rPr/>
        <w:t>捘⑉⬸숴쉞教煓橮쉺⬶䄴愣㭕뭤ぶ䳂㖘숭썭</w:t>
      </w:r>
      <w:r>
        <w:rPr/>
        <w:t>ⴴ</w:t>
      </w:r>
      <w:r>
        <w:rPr/>
        <w:t>堯䬪浄</w:t>
      </w:r>
      <w:r>
        <w:rPr/>
        <w:t>ⶣ</w:t>
      </w:r>
      <w:r>
        <w:rPr/>
        <w:t>䟃䠭䵧⑶禿猯썦쵴ꍉ뽟捦뽆瀭컂稦䆏⚩䦩㝦汯䛂磍歴畓</w:t>
      </w:r>
      <w:r>
        <w:rPr/>
        <w:t>⢣</w:t>
      </w:r>
      <w:r>
        <w:rPr/>
        <w:t>吪⿍憣桌</w:t>
      </w:r>
      <w:r>
        <w:rPr/>
        <w:t>ⵇ</w:t>
      </w:r>
      <w:r>
        <w:rPr/>
        <w:t>䍊뮣兎坚숳撣歲〦䭑뇎朴毃䱺潔畔䰪䅏奶䵓쉀转뇂䎬湯煥縲</w:t>
      </w:r>
      <w:r>
        <w:rPr/>
        <w:t>ꥊ</w:t>
      </w:r>
      <w:r>
        <w:rPr/>
        <w:t>칒两숦쉵⩀숪伩컂⭮桌⽐剢쵊嫂剣溱칣</w:t>
      </w:r>
      <w:r>
        <w:rPr/>
        <w:t>ꤪ</w:t>
      </w:r>
      <w:r>
        <w:rPr/>
        <w:t>쉵ꍷ⍕㌸㟍숷䡞泃積繥꥘䭡㍭瓍䥚䕡奩숺殡ꅥ⩣㩐狂⥧</w:t>
      </w:r>
      <w:r>
        <w:rPr/>
        <w:t>⡭</w:t>
      </w:r>
      <w:r>
        <w:rPr/>
        <w:t>湡䜹榻㜻帽㵭榏숲㤯쉘畵猶⎥塦쉂榏块㡳癭枘㙤㬤䝲쉘䠺曎噮顺쉙ꎘ殩</w:t>
      </w:r>
      <w:r>
        <w:rPr/>
        <w:t>Ⱚ</w:t>
      </w:r>
      <w:r>
        <w:rPr/>
        <w:t>깕歄쉾干⨪顀湡⪘䡏㔣湳♲傣쉸쵶䤩쎱瘷⎩㴳㣎㴣祡⼲幁</w:t>
      </w:r>
      <w:r>
        <w:rPr/>
        <w:t>ꔸ</w:t>
      </w:r>
      <w:r>
        <w:rPr/>
        <w:t>昳杴縪췂輵⩖䕫䍵旂疵쉷슻㍐潗唪념</w:t>
      </w:r>
      <w:r>
        <w:rPr/>
        <w:t>ꕓ</w:t>
      </w:r>
      <w:r>
        <w:rPr/>
        <w:t>穄쉃숭䜽⯂穎㦣畩㙣戱坪关긻䁔橙濂䳂琨슡杖ꌱꥨ橆㨪</w:t>
      </w:r>
      <w:r>
        <w:rPr/>
        <w:t>ⱓ</w:t>
      </w:r>
      <w:r>
        <w:rPr/>
        <w:t>슥쉹扯坅쉠쌴呆穙썇⩓㍶슿䙖塟⩭纬佷걪⑔긶⺘쉔곂潔슻歇䉔矂扸⨪晗⶿獵慳ꅨ乂◂瀦⭬㓃瘻楀⎿땕癌氵싂</w:t>
      </w:r>
      <w:r>
        <w:rPr/>
        <w:t>Ⳃ</w:t>
      </w:r>
      <w:r>
        <w:rPr/>
        <w:t>坶쉗㉂</w:t>
      </w:r>
      <w:r>
        <w:rPr/>
        <w:t>꥓</w:t>
      </w:r>
      <w:r>
        <w:rPr/>
        <w:t>奺㕮⨬伱걞剢㥹䵶⑅㡌䝂桁㍱</w:t>
      </w:r>
      <w:r>
        <w:rPr/>
        <w:t>ꤴ</w:t>
      </w:r>
      <w:r>
        <w:rPr/>
        <w:t>놮摸⼦칪剎㛂剖夳슥係⹭䔶䛂슱橲槂㕌塰㕱䉷樤ぃㅀ栤쉫侏揂⩑婙</w:t>
      </w:r>
      <w:r>
        <w:rPr/>
        <w:t>ꕏ</w:t>
      </w:r>
      <w:r>
        <w:rPr/>
        <w:t>纥</w:t>
      </w:r>
      <w:r>
        <w:rPr/>
        <w:t>ꕚ</w:t>
      </w:r>
      <w:r>
        <w:rPr/>
        <w:t>싂</w:t>
      </w:r>
      <w:r>
        <w:rPr/>
        <w:t>ⷂꥀ⥀䷎</w:t>
      </w:r>
      <w:r>
        <w:rPr/>
        <w:t>䮥㘦摂帵㉁擂杚栶䚏暮⍅捰⤱剪奊☪穁㋂挺</w:t>
      </w:r>
      <w:r>
        <w:rPr/>
        <w:t>ⱙ</w:t>
      </w:r>
      <w:r>
        <w:rPr/>
        <w:t>恸暿䥑顤县榩䎵䉱슥㠳☴䧂樽싂䝑䮥㕷乘땕檘땞硇⥴쎥쉫犘⑐弦牙䄱彧儊䍉딦뭅䑗♇彧땡충㩦슬숮ꍲ塀╟㪱㉁걷歧儥ꍁ慥⩭䰣䝱橈癭ꥶ䉗䘭촺爳⭉㝣䝔뭪⏂䦱晲䦵⹈㈶䕅⑓智濂桸ㆩ慓椭쉹歲䋎慳䘷⩞敱曍頮题槂⏃㕖晚䐣䱺㡱⴪⽐嫂䝈⌽ꇂ绂晍㭓呕습</w:t>
      </w:r>
      <w:r>
        <w:rPr/>
        <w:t>ꦥ</w:t>
      </w:r>
      <w:r>
        <w:rPr/>
        <w:t>焲⩏獰</w:t>
      </w:r>
      <w:r>
        <w:rPr/>
        <w:t>ꥑ</w:t>
      </w:r>
      <w:r>
        <w:rPr/>
        <w:t>㝆⍹㬶珂⶘숪婙伥</w:t>
      </w:r>
      <w:r>
        <w:rPr/>
        <w:t>⡕</w:t>
      </w:r>
      <w:r>
        <w:rPr/>
        <w:t>繷淂幆긽䄺⽨䡦䴸쉈獣촵㔰뿂杩䄲縺獵묻梩硓⭬瑞</w:t>
      </w:r>
      <w:r>
        <w:rPr/>
        <w:t>ꦵ</w:t>
      </w:r>
      <w:r>
        <w:rPr/>
        <w:t>瞵撬毂浃单唱兢쉙媡묬슮怣</w:t>
      </w:r>
      <w:r>
        <w:rPr/>
        <w:t>ⱂ</w:t>
      </w:r>
      <w:r>
        <w:rPr/>
        <w:t>쎘⽢昽쉓⒡쉄噈숰䔳稱穃⏂半숤㘰湐呞呑潙昬坃损䵺煃浥㊏</w:t>
      </w:r>
      <w:r>
        <w:rPr/>
        <w:t>Ɐ</w:t>
      </w:r>
      <w:r>
        <w:rPr/>
        <w:t>晖뭐쌤쉍숨ㆻ䛂⴮垿꥕㩱溮幵案</w:t>
      </w:r>
      <w:r>
        <w:rPr/>
        <w:t>⠥⩔</w:t>
      </w:r>
      <w:r>
        <w:rPr/>
        <w:t>쉱棂⭋숱䡮⧂⿂놣㔮숹쉬</w:t>
      </w:r>
      <w:r>
        <w:rPr/>
        <w:t>ꔰ</w:t>
      </w:r>
      <w:r>
        <w:rPr/>
        <w:t>壍걢땙⌵뾏</w:t>
      </w:r>
      <w:r>
        <w:rPr/>
        <w:t>Ⱘ</w:t>
      </w:r>
      <w:r>
        <w:rPr/>
        <w:t>曍쉵睬떿⽮䈽橇〮纬췂怷㐸㩓뽡畒</w:t>
      </w:r>
      <w:r>
        <w:rPr/>
        <w:t>ⵄ</w:t>
      </w:r>
      <w:r>
        <w:rPr/>
        <w:t>硇挥⧍冘쉘捩䭩䲡丽䭆礥囂♖⩀㤺믂㩰榣⨪戲㕘㝳㏂漻㥬㐰뽒倻啹쵸凍剬坲绂㈨⩇囂㊥쉵뿂儶汈㉄婺捭廂捶䱳㋂⪩쎿牸칺㋂췂究</w:t>
      </w:r>
      <w:r>
        <w:rPr/>
        <w:t>꧂</w:t>
      </w:r>
      <w:r>
        <w:rPr/>
        <w:t>㩏䍪䧂扆걳⌸㝭ꏂ晹숩汮兤싂썲戭쉧곂䘬燃⽘睎䎻䥸䒵歧堲畺捸㍦夺⸦嚮抻祣⹭⨲棃榵氲썆て桎湫湚䋂</w:t>
      </w:r>
      <w:r>
        <w:rPr/>
        <w:t>ꕚ</w:t>
      </w:r>
      <w:r>
        <w:rPr/>
        <w:t>㈶㈪쉣䍋啚揂갪は彏ケ④♳䍲걟땓係㖮晆䟂㵯敓쉶縤瑠ぐ걳噺轨偱䓂썊烃刭䨣穙⹨呂숴쎏㑙ꍡ묹㞡뭄쉢彩㕔쵀䞵▩䭘䅣</w:t>
      </w:r>
      <w:r>
        <w:rPr/>
        <w:t>Ⳃ</w:t>
      </w:r>
      <w:r>
        <w:rPr/>
        <w:t>畓牠勂碘㘤䢬泂쉤㠱㟂䎩⍊摚쉶꥞ㅤ挪喣䑷噆嚩洦婋熮⺩繗轶灇䍒䔸栣㍱效㉨믂恶填싂쉖呾潦䉷쉕쉸䑁媩䮮厥⭺ィⓍ숽䩓幤瀫獚숮慯橧契쉋쉋⩩坎</w:t>
      </w:r>
      <w:r>
        <w:rPr/>
        <w:t>ⱡ</w:t>
      </w:r>
      <w:r>
        <w:rPr/>
        <w:t>轰䱑旎䌳幪癍檩橔剡椪撬썟믂轳竂</w:t>
      </w:r>
      <w:r>
        <w:rPr/>
        <w:t>Ⳃ</w:t>
      </w:r>
      <w:r>
        <w:rPr/>
        <w:t>숣⭗塥䇂䒣䍭쉺믂㜳㝤嗍쉫江堪㗂쵠ぉ쌺啗慍慔⵴숱幫䮮⽢〷㒻扺╵係㑴</w:t>
      </w:r>
      <w:r>
        <w:rPr/>
        <w:t>ⱖ</w:t>
      </w:r>
      <w:r>
        <w:rPr/>
        <w:t>䕢⩆⮩獡</w:t>
      </w:r>
      <w:r>
        <w:rPr/>
        <w:t>⡭</w:t>
      </w:r>
      <w:r>
        <w:rPr/>
        <w:t>㕖澿썣幟䱎䡒嘩瀫ꄤⓂ䑉何䤪爹晚牤㙉䑕䦿娫걁</w:t>
      </w:r>
      <w:r>
        <w:rPr/>
        <w:t>ⵊ</w:t>
      </w:r>
      <w:r>
        <w:rPr/>
        <w:t>뭦摇秂偭⨫怯塔넺䭃숳上싂祠䍬绂</w:t>
      </w:r>
      <w:r>
        <w:rPr/>
        <w:t>ⵌ</w:t>
      </w:r>
      <w:r>
        <w:rPr/>
        <w:t>䙢呂ぁ쵩嘶⍮砭</w:t>
      </w:r>
      <w:r>
        <w:rPr/>
        <w:t>꧂</w:t>
      </w:r>
      <w:r>
        <w:rPr/>
        <w:t>䡚</w:t>
      </w:r>
      <w:r>
        <w:rPr/>
        <w:t>ꦥⓂ</w:t>
      </w:r>
      <w:r>
        <w:rPr/>
        <w:t>곂乯䢮㢘矂䇎⩢슡쉾ꥳ〤⭠쉅뽟쉑婐斡촷슻⍙侮犥浬⩬䙆澻彋係普涣眶☩竂穐쉯睎樴㋂</w:t>
      </w:r>
      <w:r>
        <w:rPr/>
        <w:t>ꤦ</w:t>
      </w:r>
      <w:r>
        <w:rPr/>
        <w:t>㥗</w:t>
      </w:r>
      <w:r>
        <w:rPr/>
        <w:t>ꕵ</w:t>
      </w:r>
      <w:r>
        <w:rPr/>
        <w:t>㡲䴥쉠䑟㨸</w:t>
      </w:r>
      <w:r>
        <w:rPr/>
        <w:t>ꕣ</w:t>
      </w:r>
      <w:r>
        <w:rPr/>
        <w:t>쉣꺱촪썌꥘䤭佃抡⍘㗂⒣楴樯佩曂ꍕ䁃슩慸䭃䜻愵ㄬ⼹슮坹擂朤便ㆻ⑷㵒辻쉶㍌奍䚡⭮숶津煫</w:t>
      </w:r>
      <w:r>
        <w:rPr/>
        <w:t>⢿</w:t>
      </w:r>
      <w:r>
        <w:rPr/>
        <w:t>歲旂㕖䵓ꌤ恚颻㵎柂㝾쏂⨰䕘㍖딦㙘䁈假摹䲣帥䰷뼨ꄥ</w:t>
      </w:r>
      <w:r>
        <w:rPr/>
        <w:t>ꕳ⩕</w:t>
      </w:r>
      <w:r>
        <w:rPr/>
        <w:t>䯂冏楥捍</w:t>
      </w:r>
      <w:r>
        <w:rPr/>
        <w:t>ꤽ</w:t>
      </w:r>
      <w:r>
        <w:rPr/>
        <w:t>盂愹㮩硧⸲칏䗂ꏃ䝍戸깘佭㭒♡㌪䵗뭩㤩뾵䝖</w:t>
      </w:r>
      <w:r>
        <w:rPr/>
        <w:t>ⰸ</w:t>
      </w:r>
      <w:r>
        <w:rPr/>
        <w:t>숲㍄刱圻싂幉썗</w:t>
      </w:r>
      <w:r>
        <w:rPr/>
        <w:t>ꕤ</w:t>
      </w:r>
      <w:r>
        <w:rPr/>
        <w:t>敾轙佲</w:t>
      </w:r>
      <w:r>
        <w:rPr/>
        <w:t>⡰</w:t>
      </w:r>
      <w:r>
        <w:rPr/>
        <w:t>彾棂剰淂桪澡ꌶ砽咬呡繢坧쉰歄㝣佹쉆捐㴹쉭䪮ꌥ慈朱ꌽ恣瑒♎숽炱伻⹫㒏ㄱ쉐啾〪䈣꤮ꄶ</w:t>
      </w:r>
      <w:r>
        <w:rPr/>
        <w:t>ꖮ</w:t>
      </w:r>
      <w:r>
        <w:rPr/>
        <w:t>愱숭딫毂悱䁑滎싂ㆵ⺡抏㌳揎</w:t>
      </w:r>
      <w:r>
        <w:rPr/>
        <w:t>⡗</w:t>
      </w:r>
      <w:r>
        <w:rPr/>
        <w:t>弴帪瘪␱捉쉥洮⩳顇捦确搽夸牣牯䘨痂캮彦幞숷獞춬쉙恇嘤唲材䕟㢥塗䁘栭싎浢싂뽐㭭ご싂癩癘媩湱捊㷍캏㑲쉎쉈琻畹⍅</w:t>
      </w:r>
      <w:r>
        <w:rPr/>
        <w:t>ⵋ</w:t>
      </w:r>
      <w:r>
        <w:rPr/>
        <w:t>춵깐⺱㭍㛂⺬싂歟厩ㅹ칁촳婡</w:t>
      </w:r>
      <w:r>
        <w:rPr/>
        <w:t>ⵧ</w:t>
      </w:r>
      <w:r>
        <w:rPr/>
        <w:t>䄬磂奾䑋轚쉫㌻㭵烂䁷恷걃쉆墩浌</w:t>
      </w:r>
      <w:r>
        <w:rPr/>
        <w:t>ꕔ</w:t>
      </w:r>
      <w:r>
        <w:rPr/>
        <w:t>쵂㍎뮘⤩吪抻☻倪枩䇂䕨狂뽋▩</w:t>
      </w:r>
      <w:r>
        <w:rPr/>
        <w:t>Ⱙ</w:t>
      </w:r>
      <w:r>
        <w:rPr/>
        <w:t>灹㈨⦬⹎佨用싂⥯슻浀穊쉵椮뽉</w:t>
      </w:r>
      <w:r>
        <w:rPr/>
        <w:t>ꔣ</w:t>
      </w:r>
      <w:r>
        <w:rPr/>
        <w:t>橒烂㕦ꅞ칞凂</w:t>
      </w:r>
      <w:r>
        <w:rPr/>
        <w:t>ꕬ</w:t>
      </w:r>
      <w:r>
        <w:rPr/>
        <w:t>뽺ꍰ⥒洷⫂</w:t>
      </w:r>
      <w:r>
        <w:rPr/>
        <w:t>꧂</w:t>
      </w:r>
      <w:r>
        <w:rPr/>
        <w:t>䨦ㅤ⩍</w:t>
      </w:r>
      <w:r>
        <w:rPr/>
        <w:t>ꤸ</w:t>
      </w:r>
      <w:r>
        <w:rPr/>
        <w:t>犵ㅕ⥑畭噙⭅녈㢥⩐⼬男컂假㉵슻┤轅穙㪩挶弭怸╟䉍棂潾嫂숵␻㔷帹ㅙ槂癟痂⬥恎杓</w:t>
      </w:r>
      <w:r>
        <w:rPr/>
        <w:t>ꖘ</w:t>
      </w:r>
      <w:r>
        <w:rPr/>
        <w:t>㌰♏久숯畁숱䔫䒩㕃啀晟⎱䕬敍浾㋂</w:t>
      </w:r>
      <w:r>
        <w:rPr/>
        <w:t>Ɫ</w:t>
      </w:r>
      <w:r>
        <w:rPr/>
        <w:t>ꄭ칔迍껂䕰⤴庘埍矂城爱䟂걷卍拂枡烎쉠棂常窿⦵穆ꄰ딲⵫㐽깯㋃䙍䉴汩㉏⩉㡫兔䵮䴦卩㟂濍곂</w:t>
      </w:r>
      <w:r>
        <w:rPr/>
        <w:t>ⵆ</w:t>
      </w:r>
      <w:r>
        <w:rPr/>
        <w:t>儦檘囂㍩쉷暵긮ꄮ</w:t>
      </w:r>
      <w:r>
        <w:rPr/>
        <w:t>⠫</w:t>
      </w:r>
      <w:r>
        <w:rPr/>
        <w:t>栣갮湬䁀挩䡨牶䭚ㄲ潐ꍖ吮睡㑏쉷䷂쉑</w:t>
      </w:r>
    </w:p>
    <w:p>
      <w:pPr>
        <w:pStyle w:val="PreformattedText"/>
        <w:bidi w:val="0"/>
        <w:spacing w:before="0" w:after="0"/>
        <w:jc w:val="left"/>
        <w:rPr/>
      </w:pPr>
      <w:r>
        <w:rPr/>
        <w:t>ⳃ</w:t>
      </w:r>
      <w:r>
        <w:rPr/>
        <w:t>䕴漶溿顓㕍漴ꄦ珂䧂捧戹玿㚣䌷⹮湕㉅偌穓</w:t>
      </w:r>
      <w:r>
        <w:rPr/>
        <w:t>ꦵ꧍</w:t>
      </w:r>
      <w:r>
        <w:rPr/>
        <w:t>䏂儽㭧䉐䍙넯⫂く</w:t>
      </w:r>
      <w:r>
        <w:rPr/>
        <w:t>⣂⨊</w:t>
      </w:r>
      <w:r>
        <w:rPr/>
        <w:t>㋎打䰸쉇廂橺婾녒塦煦䫂䭍ꄭ彑砺兺冱㝉䐣⏂䨤䎥㠺⑇쉎쌤瞬䣂参䙊딷卥㟂칩뭷㴽숵㇂氮숥쉑䱧䘺⽰⛂ꎬ歱咘䝪浌⩅</w:t>
      </w:r>
      <w:r>
        <w:rPr/>
        <w:t>⡡</w:t>
      </w:r>
      <w:r>
        <w:rPr/>
        <w:t>坴㉬抱숻㥉䐶숰</w:t>
      </w:r>
      <w:r>
        <w:rPr/>
        <w:t>ⱒ⩏</w:t>
      </w:r>
      <w:r>
        <w:rPr/>
        <w:t>쉹⫃橱䛂ꄦ</w:t>
      </w:r>
      <w:r>
        <w:rPr/>
        <w:t>⡁</w:t>
      </w:r>
      <w:r>
        <w:rPr/>
        <w:t>輮촳ꌪ穌唯넥夦栯歔幠⩦捐睴幠㑕㭌Ⓜ䁞䛃呡╚婖硸䖿</w:t>
      </w:r>
      <w:r>
        <w:rPr/>
        <w:t>⠬</w:t>
      </w:r>
      <w:r>
        <w:rPr/>
        <w:t>捍ㄷ姂쌰␣⪬깩</w:t>
      </w:r>
      <w:r>
        <w:rPr/>
        <w:t>ⵃ</w:t>
      </w:r>
      <w:r>
        <w:rPr/>
        <w:t>堷뭂灄⩖噸畲漪慺佧묮ꅍ砣女쉮ꆏ싎祇땦</w:t>
      </w:r>
      <w:r>
        <w:rPr/>
        <w:t>ꤪ</w:t>
      </w:r>
      <w:r>
        <w:rPr/>
        <w:t>汹䴹◂夫ギ敂息浳</w:t>
      </w:r>
      <w:r>
        <w:rPr/>
        <w:t>⡇</w:t>
      </w:r>
      <w:r>
        <w:rPr/>
        <w:t>ⵁ</w:t>
      </w:r>
      <w:r>
        <w:rPr/>
        <w:t>䓂</w:t>
      </w:r>
      <w:r>
        <w:rPr/>
        <w:t>꧃</w:t>
      </w:r>
      <w:r>
        <w:rPr/>
        <w:t>〪䲵쉍쉔卒쵶ㅧ繾晁晗뼪⹨轧⯂䕮煹坣쵩彅瘩㈹곂⧂ꍂꅃ轨</w:t>
      </w:r>
      <w:r>
        <w:rPr/>
        <w:t>⡎</w:t>
      </w:r>
      <w:r>
        <w:rPr/>
        <w:t>㤲曂㕌强</w:t>
      </w:r>
      <w:r>
        <w:rPr/>
        <w:t>ꕪ</w:t>
      </w:r>
      <w:r>
        <w:rPr/>
        <w:t>䦘夸梱噅啬㕈輣辱ꅊ㑊煯쉭奯䀸繠䙎佗奕</w:t>
      </w:r>
      <w:r>
        <w:rPr/>
        <w:t>ⱺ</w:t>
      </w:r>
      <w:r>
        <w:rPr/>
        <w:t>쉙飂쉌穑湞⥹뼱竂睥奚焩㴶亿쉞慒批烍扒瑂싃奢쉇䤫㵖偾♚假惂参쉓㍙녉怪淎皡碩㤤橸</w:t>
      </w:r>
      <w:r>
        <w:rPr/>
        <w:t>ꕮ</w:t>
      </w:r>
      <w:r>
        <w:rPr/>
        <w:t>䠤쉚稥瀤氷䘮⮩灴㨴⥈䑦䡹な쉣瑎侻</w:t>
      </w:r>
      <w:r>
        <w:rPr/>
        <w:t>ꤦ</w:t>
      </w:r>
      <w:r>
        <w:rPr/>
        <w:t>쉁ꅑ卄颣硖⾱⩭슣幷숮쉹쉟⩾摐窏䥸氣땴㈶頭卶쉦⭙㘯㑵淂</w:t>
      </w:r>
      <w:r>
        <w:rPr/>
        <w:t>ⱑ</w:t>
      </w:r>
      <w:r>
        <w:rPr/>
        <w:t>稶⑭⼵쉺橍樺䃂</w:t>
      </w:r>
      <w:r>
        <w:rPr/>
        <w:t>ⵤⵑ</w:t>
      </w:r>
      <w:r>
        <w:rPr/>
        <w:t>偬놘灱숬㉥쉹繪㡾䍾쉞䝙쉺䀦컂氬㊵㉖圱猻ㅇ㘨뽇⬱㮩⤤</w:t>
      </w:r>
      <w:r>
        <w:rPr/>
        <w:t>ꤣ⩦</w:t>
      </w:r>
      <w:r>
        <w:rPr/>
        <w:t>坶㙑㵉䉯㩵乕焤塧⹋쉘쉅䟂噇⮣䶱⼭숵</w:t>
      </w:r>
      <w:r>
        <w:rPr/>
        <w:t>ⰵ</w:t>
      </w:r>
      <w:r>
        <w:rPr/>
        <w:t>䑋㍋싂⒵片╤</w:t>
      </w:r>
      <w:r>
        <w:rPr/>
        <w:t>ꕮ</w:t>
      </w:r>
      <w:r>
        <w:rPr/>
        <w:t>㑠⧂䐣竂ㅯㅣ杦牢䢩佨㝔㉆䄱湞潎쎿歞㉙</w:t>
      </w:r>
      <w:r>
        <w:rPr/>
        <w:t>ⵠ</w:t>
      </w:r>
      <w:r>
        <w:rPr/>
        <w:t>睹剢殥⵩ꍃ쉡獫</w:t>
      </w:r>
      <w:r>
        <w:rPr/>
        <w:t>⡄</w:t>
      </w:r>
      <w:r>
        <w:rPr/>
        <w:t>晵⹰䟂氺쉒겥䛂圬슮䵕숸숦ㅖꍉ뼽轳湕桧轕</w:t>
      </w:r>
      <w:r>
        <w:rPr/>
        <w:t>ⱺ</w:t>
      </w:r>
      <w:r>
        <w:rPr/>
        <w:t>稨긦䍸漰戫␸ꅔ呐䠲䏂垵䝒奋灗녉쌯걧琣뭱㗂㧂⨪剴䍧治䙡呑슏⿂㔹</w:t>
      </w:r>
      <w:r>
        <w:rPr/>
        <w:t>ꕖ</w:t>
      </w:r>
      <w:r>
        <w:rPr/>
        <w:t>捐繙㭕僂㕯</w:t>
      </w:r>
      <w:r>
        <w:rPr/>
        <w:t>Ⳃ⵩</w:t>
      </w:r>
      <w:r>
        <w:rPr/>
        <w:t>澡슣䅫係</w:t>
      </w:r>
      <w:r>
        <w:rPr/>
        <w:t>ⵀ</w:t>
      </w:r>
      <w:r>
        <w:rPr/>
        <w:t>숤㉪灟쉬便䵺㑒</w:t>
      </w:r>
      <w:r>
        <w:rPr/>
        <w:t>⠯</w:t>
      </w:r>
      <w:r>
        <w:rPr/>
        <w:t>硍橁婶伣깠幁⨱朰䄤</w:t>
      </w:r>
      <w:r>
        <w:rPr/>
        <w:t>Ⲯ</w:t>
      </w:r>
      <w:r>
        <w:rPr/>
        <w:t>洪⥄坊壍䥀歇䝰넻㑳兤䶥瘪䵸☺䙮㣂拂ꍢ㒥䁕瓂奕獧⑃个忂㗂칟뽂⽶䔽祆桫仃顏䝩ꌨ쉄汲捷矂棍顕䛂䍭넣睐뭘ㅕ挤쉄折㔺캬</w:t>
      </w:r>
      <w:r>
        <w:rPr/>
        <w:t>⡋</w:t>
      </w:r>
      <w:r>
        <w:rPr/>
        <w:t>숳㗂汔䵋䳂쉊぀♱畍楲吳琬煏䤣惂ꌫ㇎㜩橰囃华쉧縊╬䰺祇⑾㉋浸숶樵䱷䴫䶬泃䋂䕴╭ꥷ恞뽟넽㩚Ⓜ摗긴숷欵瓃쉪琲痎欽╁숹坑乊擃Ⓜ爳㡤③⩫갽癇摩䘶睹奪楴뽢爵</w:t>
      </w:r>
      <w:r>
        <w:rPr/>
        <w:t>꧂</w:t>
      </w:r>
      <w:r>
        <w:rPr/>
        <w:t>㍬䧂歳侬슿乌䬮슥㋂䟂䩢獕漫</w:t>
      </w:r>
      <w:r>
        <w:rPr/>
        <w:t>ⱔ⣂</w:t>
      </w:r>
      <w:r>
        <w:rPr/>
        <w:t>徬츭幸戲㠹砺</w:t>
      </w:r>
      <w:r>
        <w:rPr/>
        <w:t>ⵊ</w:t>
      </w:r>
      <w:r>
        <w:rPr/>
        <w:t>俍啅䄭㉌쉟狂額䠮婅㇂䆡礶渹㝍ⸯ汬꺻穞幓</w:t>
      </w:r>
      <w:r>
        <w:rPr/>
        <w:t>ꥂ</w:t>
      </w:r>
      <w:r>
        <w:rPr/>
        <w:t>촱䁱挤쉊㕋挹悻쉱㬤䯂湊兌洳</w:t>
      </w:r>
      <w:r>
        <w:rPr/>
        <w:t>⠣</w:t>
      </w:r>
      <w:r>
        <w:rPr/>
        <w:t>瞏昱㝕⼭沬磂伵啱㝧</w:t>
      </w:r>
      <w:r>
        <w:rPr/>
        <w:t>ꕨ</w:t>
      </w:r>
      <w:r>
        <w:rPr/>
        <w:t>䡌⛂뼬嗎㡐扊獈喘濂湣戲吱摨囍瑆숷숦严剡潠⮱輤䅹灵</w:t>
      </w:r>
      <w:r>
        <w:rPr/>
        <w:t>ⱒ</w:t>
      </w:r>
      <w:r>
        <w:rPr/>
        <w:t>湰係䭧皿央䀮</w:t>
      </w:r>
      <w:r>
        <w:rPr/>
        <w:t>ⴤ</w:t>
      </w:r>
      <w:r>
        <w:rPr/>
        <w:t>批瞥䀥⥞瘤쉂ꅰ毂㵘䪮ꥬ摰搫慟쉩䝅歋쉧㐨숸㩑䈭墮厩䮮縪焻䉭넶⼫焸㡒묣卉栫</w:t>
      </w:r>
      <w:r>
        <w:rPr/>
        <w:t>꧂</w:t>
      </w:r>
      <w:r>
        <w:rPr/>
        <w:t>煫쉟幓奟䈤꺱繣뭨쵤⛂⽴슥㏂ꍹ噭䩉嘬啃䙄颣佣㉒⒩㥥싂幒檻㧂쉲䝎㙓녌쉕썷쉩涮敎ꌫ颬〻睧깯へ烍䎮♰⬣瑞年싂䤷㔮ꄴ㏂</w:t>
      </w:r>
      <w:r>
        <w:rPr/>
        <w:t>ⱪ</w:t>
      </w:r>
      <w:r>
        <w:rPr/>
        <w:t>顧㭬㩉癕卆丵灈</w:t>
      </w:r>
      <w:r>
        <w:rPr/>
        <w:t>Ⱚ</w:t>
      </w:r>
      <w:r>
        <w:rPr/>
        <w:t>뭫뼪㑐䝓뭇輬眪慂숱淂淂樷䙳ꍲ頳</w:t>
      </w:r>
      <w:r>
        <w:rPr/>
        <w:t>Ɒ</w:t>
      </w:r>
      <w:r>
        <w:rPr/>
        <w:t>秎癕쉍㌤䭊婖쉘䙾㎿⤭栳䨱墩噠摐숬摄歯ꅺ呤塐效浇㑟轎숯쉓쉂싂顭嫂徥㨦汯</w:t>
      </w:r>
      <w:r>
        <w:rPr/>
        <w:t>ꔬ</w:t>
      </w:r>
      <w:r>
        <w:rPr/>
        <w:t>⽩棃硊땡</w:t>
      </w:r>
      <w:r>
        <w:rPr/>
        <w:t>ꗂ</w:t>
      </w:r>
      <w:r>
        <w:rPr/>
        <w:t>칾䍫쌷춵硞縣쉀ꥮ全㦡䡇洳숨坟놵칪</w:t>
      </w:r>
      <w:r>
        <w:rPr/>
        <w:t>ꔱ</w:t>
      </w:r>
      <w:r>
        <w:rPr/>
        <w:t>狂倪䏂쉖眮䒵䲩⍇犬쌲抬썄奋슩輦祤旂⎏뾩猵</w:t>
      </w:r>
      <w:r>
        <w:rPr/>
        <w:t>Ⱚ</w:t>
      </w:r>
      <w:r>
        <w:rPr/>
        <w:t>䍲眻㶿써淂⪩硠</w:t>
      </w:r>
      <w:r>
        <w:rPr/>
        <w:t>ꕲ</w:t>
      </w:r>
      <w:r>
        <w:rPr/>
        <w:t>쉪╘㎏䉾塴⯃悬扮쉃獅乂䌥땈䈷捈低獅㙕쉙泂䏂뭺䭤칑狂㖿</w:t>
      </w:r>
      <w:r>
        <w:rPr/>
        <w:t>ⵁ</w:t>
      </w:r>
      <w:r>
        <w:rPr/>
        <w:t>硕惃帷쉇掘䑕兾杌뽢</w:t>
      </w:r>
      <w:r>
        <w:rPr/>
        <w:t>ꦮ</w:t>
      </w:r>
      <w:r>
        <w:rPr/>
        <w:t>䵰㑞媿毂쵃昰椶숰숯䕩焣䕀毂晀織</w:t>
      </w:r>
      <w:r>
        <w:rPr/>
        <w:t>꧂ꥐ</w:t>
      </w:r>
      <w:r>
        <w:rPr/>
        <w:t>煶췂䕨浴瀫繤쉧쵘婷㚿⭹偲轔甤숸쉹␶拂䔱拂슩쉦㌻䩢쉢싂材刵冥㤭⻎䮮盂⩏㕳绎坄喵ꅩ夬㙹炩쉰獑겮祳숵슻㠪칍栮䯂숪䗂쌥猸쉔慚⎏滂⍯</w:t>
      </w:r>
      <w:r>
        <w:rPr/>
        <w:t>ꥄ</w:t>
      </w:r>
      <w:r>
        <w:rPr/>
        <w:t>劏䅋堷㪩旂劵棂⮿㩞婁㥕璿牋쉫䕒䔻正⍡⼬썮倨⒬扶㐽싂䄩◂䆥쵬땂겿</w:t>
      </w:r>
      <w:r>
        <w:rPr/>
        <w:t>ꕓ</w:t>
      </w:r>
      <w:r>
        <w:rPr/>
        <w:t>梵♮㦥ꍱ窱</w:t>
      </w:r>
      <w:r>
        <w:rPr/>
        <w:t>ⴭ</w:t>
      </w:r>
      <w:r>
        <w:rPr/>
        <w:t>棂潃㥕⥓窡⭍剩恚洊㑳恃</w:t>
      </w:r>
      <w:r>
        <w:rPr/>
        <w:t>ꔦ</w:t>
      </w:r>
      <w:r>
        <w:rPr/>
        <w:t>穾㜸쌴玘♔攣穘썹瀷栤숶⭪牗뭳揍壂</w:t>
      </w:r>
      <w:r>
        <w:rPr/>
        <w:t>ⰵ</w:t>
      </w:r>
      <w:r>
        <w:rPr/>
        <w:t>总㘮</w:t>
      </w:r>
      <w:r>
        <w:rPr/>
        <w:t>Ⲙ</w:t>
      </w:r>
      <w:r>
        <w:rPr/>
        <w:t>颣漮</w:t>
      </w:r>
      <w:r>
        <w:rPr/>
        <w:t>ⴱ</w:t>
      </w:r>
      <w:r>
        <w:rPr/>
        <w:t>㭬쉴쉓㉔剹⩎</w:t>
      </w:r>
      <w:r>
        <w:rPr/>
        <w:t>ꦩ</w:t>
      </w:r>
      <w:r>
        <w:rPr/>
        <w:t>䜰卬䄩縴⴪ꥦ</w:t>
      </w:r>
      <w:r>
        <w:rPr/>
        <w:t>Ⳃ</w:t>
      </w:r>
      <w:r>
        <w:rPr/>
        <w:t>劮灊㥳媱仂⨳䔲癸⴦⭑♟쉍</w:t>
      </w:r>
      <w:r>
        <w:rPr/>
        <w:t>⣂</w:t>
      </w:r>
      <w:r>
        <w:rPr/>
        <w:t>未乌ꍵ㌫㕒濂㴷䔦正䲬杳丳䤥乐쉣Ⓜ攪〭걡惂氶䝷ㅃ㭉☸䜬䝶獅䉕灴偈㉎栬숯깈穄걫ヂ슮辩⥄䉉⑫剖照☮䖮湺勂싍狎繫슻쉐砥㭓乨♖㬪㕴䌪㭘⩉⑳뽬庵櫂䱮슩䙱晈勂䁴顖넴䝥넱物克呍癷砫썯㜷䏍䈭泂䅮䎣⺬泃㉈㡌⒵쉱딫乱繸㉴쵍剶橀獢煭瑀䆻抵煰숦懂습数判䣂瘹⽃㎬䴲㴸싎绂囂䑕戹</w:t>
      </w:r>
      <w:r>
        <w:rPr/>
        <w:t>ꕍ</w:t>
      </w:r>
      <w:r>
        <w:rPr/>
        <w:t>潶䫂</w:t>
      </w:r>
      <w:r>
        <w:rPr/>
        <w:t>ꥏ</w:t>
      </w:r>
      <w:r>
        <w:rPr/>
        <w:t>绂㤽㧂偒湎㥕䔥〴瑹焷忂</w:t>
      </w:r>
      <w:r>
        <w:rPr/>
        <w:t>⣂</w:t>
      </w:r>
      <w:r>
        <w:rPr/>
        <w:t>ㄹ䴦숪繃묨㙕参⥂싂䱆㊩烂塴</w:t>
      </w:r>
      <w:r>
        <w:rPr/>
        <w:t>ⱊ␸</w:t>
      </w:r>
      <w:r>
        <w:rPr/>
        <w:t>㍇䔹し㬴扣</w:t>
      </w:r>
      <w:r>
        <w:rPr/>
        <w:t>⡈⎬</w:t>
      </w:r>
      <w:r>
        <w:rPr/>
        <w:t>瀰㴬壂剙깎뽔쉀䥒楹뽨⩪婌걖</w:t>
      </w:r>
      <w:r>
        <w:rPr/>
        <w:t>ⱋ</w:t>
      </w:r>
      <w:r>
        <w:rPr/>
        <w:t>喩旍땢掱</w:t>
      </w:r>
      <w:r>
        <w:rPr/>
        <w:t>ⲩ</w:t>
      </w:r>
      <w:r>
        <w:rPr/>
        <w:t>땫矂橍嫂쉐㨷恫딮呵佑牪拂䋂⛂江坐묦⑨⹪渳⪣쉱彶歬媻쉚〳䅩獉춘湱䯂䩾䁩</w:t>
      </w:r>
      <w:r>
        <w:rPr/>
        <w:t>⡉</w:t>
      </w:r>
      <w:r>
        <w:rPr/>
        <w:t>껂컃녗䐭⍚媡⬫쉋䟂噐</w:t>
      </w:r>
      <w:r>
        <w:rPr/>
        <w:t>ꤨ</w:t>
      </w:r>
      <w:r>
        <w:rPr/>
        <w:t>쉗넥⤨ꥦ䌴♫は廂浍夷潆싂ꥵ䨹</w:t>
      </w:r>
      <w:r>
        <w:rPr/>
        <w:t>ꥑ</w:t>
      </w:r>
      <w:r>
        <w:rPr/>
        <w:t>㟂쉹㝤싂㭕徬㵾䅯䥵楮狂潧묣䯂뾵䔪㝭爪顎䳃䣂癋⽖♇医◍䘽㭌⩁녺啐瓎⺱슣쉟決䅉旂媻單쉔憵䡏獪䤹嘣焽숦楊顧祭伺敩䍠</w:t>
      </w:r>
      <w:r>
        <w:rPr/>
        <w:t>꧃</w:t>
      </w:r>
      <w:r>
        <w:rPr/>
        <w:t>츺湕䎱彾</w:t>
      </w:r>
      <w:r>
        <w:rPr/>
        <w:t>ⴺ</w:t>
      </w:r>
      <w:r>
        <w:rPr/>
        <w:t>䛂㍒ネ侱⿂囂쵺㉾氤慇挥爫場浅磍㵇⽱㮩硵㟂⵮浱復眦剓匵副轕橫ꌪ汐槂⬱礵矂㮣恪䍂摹繖幬䕓ㆩ숪</w:t>
      </w:r>
      <w:r>
        <w:rPr/>
        <w:t>ⱁ</w:t>
      </w:r>
      <w:r>
        <w:rPr/>
        <w:t>뇂呚䖏ꄹ圹⩴䁦</w:t>
      </w:r>
      <w:r>
        <w:rPr/>
        <w:t>ꤵ</w:t>
      </w:r>
      <w:r>
        <w:rPr/>
        <w:t>堦坎숬慎倫䕏顋䍖撩㑪ꎮ偈㝣晾ꏂ춬兾ꍰ䃂癹噧쉒딷祹⮡⩀䑪숪癹迂䒬甴㵒䁙ケ娫⩕㉲拂〳獓슩䱔┥숴ꥢ㙧䎮㵬ㆩ捙䩦敠乁䑆</w:t>
      </w:r>
      <w:r>
        <w:rPr/>
        <w:t>ꤺ</w:t>
      </w:r>
      <w:r>
        <w:rPr/>
        <w:t>넮딦啉獀塇촭㦣椱</w:t>
      </w:r>
      <w:r>
        <w:rPr/>
        <w:t>⡄</w:t>
      </w:r>
      <w:r>
        <w:rPr/>
        <w:t>숸䊩䱢敎煡捰䝑뽙녍싂걋ッ떘㝷婂䅷쉍礰⩕ꆩ婡㝚剭縴竃歳껂灮숹僂坡쉱㴭ꇂ強</w:t>
      </w:r>
      <w:r>
        <w:rPr/>
        <w:t>ꔸ</w:t>
      </w:r>
      <w:r>
        <w:rPr/>
        <w:t>參乨䠊긹牒넵쉇숺圽䡂弪漽슣楩㵚썂嚿뽎慬潷桇㵓䥺捧숤偵辡祃搩瘻含믂愳歌䜯啡䟂価㊘╮䇂숦⽃甩䅩칬斏佗䑙쉢숽㑺偙潚䖱攵䵾甲噟㌴㐻⸵剄癈旂䭒削곃䐮숽㘳뭀濂〴㩟昩即彶顨颣杧牫戯숫깘幃砬擂䩨쉵顤䐳⤩睑䑂汧㣂䵸亡繊卨幭潂燂㧍漥摩䴹頣䃂쉲㋍輭〦숳䕪♁療彲彨ꥸ姂</w:t>
      </w:r>
      <w:r>
        <w:rPr/>
        <w:t>ⶱ</w:t>
      </w:r>
      <w:r>
        <w:rPr/>
        <w:t>刹⨫㡩칎땱쵣晩瘴곂</w:t>
      </w:r>
      <w:r>
        <w:rPr/>
        <w:t>⣂</w:t>
      </w:r>
      <w:r>
        <w:rPr/>
        <w:t>呌쏂숰汌쉋啢⩕⤩䭠䂬㕊汉䩸琲⑗㖱物丷㝫桁㟂啊습嘴쉳䃂反</w:t>
      </w:r>
      <w:r>
        <w:rPr/>
        <w:t>ꤥ</w:t>
      </w:r>
      <w:r>
        <w:rPr/>
        <w:t>噱浂숲숷쵹⵪쉫㍩浧托橃쵸灍卤⑍␪瀸</w:t>
      </w:r>
      <w:r>
        <w:rPr/>
        <w:t>ꔸ</w:t>
      </w:r>
      <w:r>
        <w:rPr/>
        <w:t>窣柃ꇂ灁欽䖣쉰睾䕞</w:t>
      </w:r>
      <w:r>
        <w:rPr/>
        <w:t>⢥</w:t>
      </w:r>
      <w:r>
        <w:rPr/>
        <w:t>㧂嫂煔戥㭆㤲㗂⭮狂牃咵焵迍㫂⩴⍗稻乕ꇂ垘⨺딭杘轕㉦掣</w:t>
      </w:r>
      <w:r>
        <w:rPr/>
        <w:t>ⵈ⍇</w:t>
      </w:r>
      <w:r>
        <w:rPr/>
        <w:t>뭫䧂敉싂圶⌺儬</w:t>
      </w:r>
      <w:r>
        <w:rPr/>
        <w:t>ⵓ</w:t>
      </w:r>
      <w:r>
        <w:rPr/>
        <w:t>媏潁婫</w:t>
      </w:r>
      <w:r>
        <w:rPr/>
        <w:t>ꕂ</w:t>
      </w:r>
      <w:r>
        <w:rPr/>
        <w:t>뼪䪵頷⨦珎䵙</w:t>
      </w:r>
      <w:r>
        <w:rPr/>
        <w:t>⠷</w:t>
      </w:r>
      <w:r>
        <w:rPr/>
        <w:t>꧂</w:t>
      </w:r>
      <w:r>
        <w:rPr/>
        <w:t>䈪</w:t>
      </w:r>
      <w:r>
        <w:rPr/>
        <w:t>⡶</w:t>
      </w:r>
      <w:r>
        <w:rPr/>
        <w:t>㡅攥</w:t>
      </w:r>
      <w:r>
        <w:rPr/>
        <w:t>Ɽ</w:t>
      </w:r>
      <w:r>
        <w:rPr/>
        <w:t>깴⧂晓쉒㯂摒㢮瘪㩍㥋䍩㴰⹩⩂冏啉煾⬴昦杌⤹䅇厩㵲</w:t>
      </w:r>
      <w:r>
        <w:rPr/>
        <w:t>ꔮ</w:t>
      </w:r>
      <w:r>
        <w:rPr/>
        <w:t>灦</w:t>
      </w:r>
      <w:r>
        <w:rPr/>
        <w:t>ⵅ</w:t>
      </w:r>
      <w:r>
        <w:rPr/>
        <w:t>匦⑞┤䍅潤橱硠⩢䣂⫂㥶싂쉉㭆攣憬</w:t>
      </w:r>
      <w:r>
        <w:rPr/>
        <w:t>ⴣ</w:t>
      </w:r>
      <w:r>
        <w:rPr/>
        <w:t>쉈ꎵ佑싃毂</w:t>
      </w:r>
      <w:r>
        <w:rPr/>
        <w:t>⣂</w:t>
      </w:r>
      <w:r>
        <w:rPr/>
        <w:t>슱싂䭯畢䜰㡹劻漶祎䩇昷⪥咡坎濂쉸楠畸뼨伽쏂썚땒汢割묹㠥</w:t>
      </w:r>
      <w:r>
        <w:rPr/>
        <w:t>ꤤꖵ</w:t>
      </w:r>
      <w:r>
        <w:rPr/>
        <w:t>矂䞏쉙╷塏秂갷㍢♧⩬娴ꄬ싂깥㵵ꎣ</w:t>
      </w:r>
      <w:r>
        <w:rPr/>
        <w:t>⵰☺</w:t>
      </w:r>
      <w:r>
        <w:rPr/>
        <w:t>䕚䆻䙏帥숫潴⌣剺䔶空杩⸴敀㍚갦슱䥪癶漣瑬㡥☺倣猵嚮迂砷猤橆Ⓜㅴ獞쉴汯⚬慕싃䌪䴭漻歹㥵䝚䁺</w:t>
      </w:r>
      <w:r>
        <w:rPr/>
        <w:t>ꕋ</w:t>
      </w:r>
      <w:r>
        <w:rPr/>
        <w:t>佾桃㐰깃㇍숭歵싂</w:t>
      </w:r>
      <w:r>
        <w:rPr/>
        <w:t>⡫</w:t>
      </w:r>
      <w:r>
        <w:rPr/>
        <w:t>ꥒ</w:t>
      </w:r>
      <w:r>
        <w:rPr/>
        <w:t>썢</w:t>
      </w:r>
      <w:r>
        <w:rPr/>
        <w:t>⡀</w:t>
      </w:r>
      <w:r>
        <w:rPr/>
        <w:t>硧䯂旂咮㭢슥</w:t>
      </w:r>
      <w:r>
        <w:rPr/>
        <w:t>ⱪ</w:t>
      </w:r>
      <w:r>
        <w:rPr/>
        <w:t>쌵ꄦꌷ婞㋂컂쉞怵㔫녾슏쉧嫂♆枻⨩栮䐩儰媵䙭</w:t>
      </w:r>
      <w:r>
        <w:rPr/>
        <w:t>꧃⒏</w:t>
      </w:r>
      <w:r>
        <w:rPr/>
        <w:t>습㵢杞圩쉆㪬瑨偘炥彸⭭琶汾ꏂ⬷䭊灾ㄸ䷂摐</w:t>
      </w:r>
      <w:r>
        <w:rPr/>
        <w:t>ꔱ</w:t>
      </w:r>
      <w:r>
        <w:rPr/>
        <w:t>涏杏䕊祟</w:t>
      </w:r>
      <w:r>
        <w:rPr/>
        <w:t>ꤽ⥷</w:t>
      </w:r>
      <w:r>
        <w:rPr/>
        <w:t>捥乆㭭㔫</w:t>
      </w:r>
      <w:r>
        <w:rPr/>
        <w:t>ꦮ</w:t>
      </w:r>
      <w:r>
        <w:rPr/>
        <w:t>輱测嫂䢵啧慎╰湺녫玻⪿⺡㵄ꏎ숱璱ꅫ</w:t>
      </w:r>
      <w:r>
        <w:rPr/>
        <w:t>ꔳ</w:t>
      </w:r>
      <w:r>
        <w:rPr/>
        <w:t>灌礰꧎䘶쉔牵⤬晀촹畋姂佀䡴㕱榣䇂⏍쉩⨻㋂⹾♬癋㈻싂쵍猶䅙ꆩ助挫㩦煊숥戣典꥖略䄊榿ㅋ祲</w:t>
      </w:r>
      <w:r>
        <w:rPr/>
        <w:t>Ɒ</w:t>
      </w:r>
      <w:r>
        <w:rPr/>
        <w:t>쉌璣穁橯挮獵</w:t>
      </w:r>
      <w:r>
        <w:rPr/>
        <w:t>ꤰ</w:t>
      </w:r>
      <w:r>
        <w:rPr/>
        <w:t>㉚䭉㝦灤垬ꅌ㕦䑆㝢䩖쉂杣뽆旂硐쉵城痂쉀䩯⥁㭰㕒卬牴漭晋䔪怸䈴싂洽ㆵ種싂쉖䥯〽뾿⫂숺湀䘰䎬檩䧂挩</w:t>
      </w:r>
      <w:r>
        <w:rPr/>
        <w:t>⣂⧂</w:t>
      </w:r>
      <w:r>
        <w:rPr/>
        <w:t>䉀쉦☤녑츩</w:t>
      </w:r>
      <w:r>
        <w:rPr/>
        <w:t>ꕷ</w:t>
      </w:r>
      <w:r>
        <w:rPr/>
        <w:t>츱㜪瑫㩀䨻숳쉫㈮儻썍椪</w:t>
      </w:r>
      <w:r>
        <w:rPr/>
        <w:t>ⵣ</w:t>
      </w:r>
      <w:r>
        <w:rPr/>
        <w:t>䋂橯⍑呆䟂抏危</w:t>
      </w:r>
      <w:r>
        <w:rPr/>
        <w:t>ⱦ</w:t>
      </w:r>
      <w:r>
        <w:rPr/>
        <w:t>涡싂䥌</w:t>
      </w:r>
      <w:r>
        <w:rPr/>
        <w:t>꥟</w:t>
      </w:r>
      <w:r>
        <w:rPr/>
        <w:t>熵㧂㜨卑奐泎䥆ꍒ咻歍盂쉘쌺</w:t>
      </w:r>
      <w:r>
        <w:rPr/>
        <w:t>ⶩꤳ</w:t>
      </w:r>
      <w:r>
        <w:rPr/>
        <w:t>㍢晞灃狂復곃걍ㆩ㝗䎡䗎刭樷걀쵄䥧⦥楓柂⍹䲏䵚瑴㝀䵂攰⩴䉧뗂㓂㥊⼬䘤</w:t>
      </w:r>
      <w:r>
        <w:rPr/>
        <w:t>ⵘ</w:t>
      </w:r>
      <w:r>
        <w:rPr/>
        <w:t>숵䐪慳啮健싂㡏歵싂柍嚮嚿佮扶䌺䷂쉰䊥㠺支</w:t>
      </w:r>
      <w:r>
        <w:rPr/>
        <w:t>ꦿ</w:t>
      </w:r>
      <w:r>
        <w:rPr/>
        <w:t>兹泎䍌䐨㕳扤昹㍸</w:t>
      </w:r>
      <w:r>
        <w:rPr/>
        <w:t>ꕟ</w:t>
      </w:r>
      <w:r>
        <w:rPr/>
        <w:t>ㅶ摒㜪</w:t>
      </w:r>
      <w:r>
        <w:rPr/>
        <w:t>Ⱓ</w:t>
      </w:r>
      <w:r>
        <w:rPr/>
        <w:t>뼥䨻뿍㛂㕷⨦</w:t>
      </w:r>
      <w:r>
        <w:rPr/>
        <w:t>⡞</w:t>
      </w:r>
      <w:r>
        <w:rPr/>
        <w:t>垮祂䪏漶瀪䛂偐畴木쉶摠忂刪ꎿ⧂吳㥕慪㙂쉂㑸丬ま䘺쉚</w:t>
      </w:r>
      <w:r>
        <w:rPr/>
        <w:t>ⴰ</w:t>
      </w:r>
      <w:r>
        <w:rPr/>
        <w:t>췂㕏녗填摭扞䳂殏㌣⹮倭桗氣旂쉯䦿ꍸ稺绂〹녏剤䈵䮥䝧咘䵥繊䳂ㅩ掵⭵杯獇牀䊏爮갪睴䍇創砻拂奨哂쉖쉲쉐</w:t>
      </w:r>
      <w:r>
        <w:rPr/>
        <w:t>ⱬ</w:t>
      </w:r>
      <w:r>
        <w:rPr/>
        <w:t>哂㯂⹓㙶偹쉩䁸祡썹䙋╮迂坦㴤䊥䫂扐ꎿ埂潰촲</w:t>
      </w:r>
      <w:r>
        <w:rPr/>
        <w:t>ⷍ</w:t>
      </w:r>
      <w:r>
        <w:rPr/>
        <w:t>㬺湡幰㵪⫂漷쉮쵠쉏쉾泂ㅆ婔䭭쉤摏䷂塗䦮眴䕤飂瀴睆</w:t>
      </w:r>
      <w:r>
        <w:rPr/>
        <w:t>ꤨ</w:t>
      </w:r>
      <w:r>
        <w:rPr/>
        <w:t>灞Ⓜ䙚䮩䱱穞ꌹꎩ</w:t>
      </w:r>
      <w:r>
        <w:rPr/>
        <w:t>꧂</w:t>
      </w:r>
      <w:r>
        <w:rPr/>
        <w:t>⼪ぷ쉞眥쉮뽏猩桌䤮湚쉘㩲娷놏村晶䜷쉕걶♺⩁嫂␶婡ꅧꎵ攻䶩䌫偡㷍쉲⤻㜰洦䭑䱘ㅱ婅♹㭠殏爣⩭扰兔縪ꄻ䮣杚싂䅮栥問┪슩䣂◍ꄪ䡧䳂癳窿䑥䥋숬彌帺㝥⩎</w:t>
      </w:r>
      <w:r>
        <w:rPr/>
        <w:t>ⶻ</w:t>
      </w:r>
      <w:r>
        <w:rPr/>
        <w:t>拂╒뼳㪮䤻㍡漯廂樤䃂獨쉕뽃㘣뼴百㩴</w:t>
      </w:r>
      <w:r>
        <w:rPr/>
        <w:t>ⵄ</w:t>
      </w:r>
      <w:r>
        <w:rPr/>
        <w:t>漯䙒呸␨싃妬乃㝈睎㍷땖싃䭆幬爮怽轮澱쉄꥞깶</w:t>
      </w:r>
      <w:r>
        <w:rPr/>
        <w:t>ⱂ</w:t>
      </w:r>
      <w:r>
        <w:rPr/>
        <w:t>䏂幚䉆轷⥢竂㜣ꍮ嗂숻⩀㐰洳⩮幰䉷䞬乌㟂㣂㓂ㅑ塬䙔樲佴쉒║全숺弦ꇂ쌺⮥坹㩬⩊쉺䃂㐪妻繧梵䁒㝣祇灰</w:t>
      </w:r>
      <w:r>
        <w:rPr/>
        <w:t>ꖩ</w:t>
      </w:r>
      <w:r>
        <w:rPr/>
        <w:t>廂㠮硏㥯浮녴䄽䧍䈻漫숸뭃䌮漴䬫썳仂싂枵啰㉀牮䭺숫湀侩佡㕗⤥䷂㉂㴪䄶</w:t>
      </w:r>
      <w:r>
        <w:rPr/>
        <w:t>ⱹ</w:t>
      </w:r>
      <w:r>
        <w:rPr/>
        <w:t>ㄥ㠳쉤煚ꌤ奍싂</w:t>
      </w:r>
      <w:r>
        <w:rPr/>
        <w:t>⠊</w:t>
      </w:r>
      <w:r>
        <w:rPr/>
        <w:t>㌲싂㉬놵橅祑坪놥䃂圻挤晍囂樬쉰㤺숪毂檿塾丣䩯䡭ꎏ周輲兠</w:t>
      </w:r>
      <w:r>
        <w:rPr/>
        <w:t>ꦵ</w:t>
      </w:r>
      <w:r>
        <w:rPr/>
        <w:t>䩋㨶☭繦숯⬣湚슡歨쵙げ硈獵汏殿睌쉏水㋃⾬</w:t>
      </w:r>
      <w:r>
        <w:rPr/>
        <w:t>꤬</w:t>
      </w:r>
      <w:r>
        <w:rPr/>
        <w:t>䄭</w:t>
      </w:r>
      <w:r>
        <w:rPr/>
        <w:t>⡯</w:t>
      </w:r>
      <w:r>
        <w:rPr/>
        <w:t>㤻睗䅉卖䘲䐮䴪</w:t>
      </w:r>
      <w:r>
        <w:rPr/>
        <w:t>꧂</w:t>
      </w:r>
      <w:r>
        <w:rPr/>
        <w:t>깤狂깋⬫숭♥쉵奟녨䥆슿쉃晍珎슮쉎堻䨪ꅟ朣堽䫂㉅䧂楯烂슻㑬⺏싂쉸輳ㅐ땥┪䧎癨牳</w:t>
      </w:r>
      <w:r>
        <w:rPr/>
        <w:t>ꖩ</w:t>
      </w:r>
      <w:r>
        <w:rPr/>
        <w:t>䬫瘬칭⍳轥慶慭䥅债敓ꌦ⬨楓珂怫甥轌숦〬䶣擂┴噹噚䍤㓎</w:t>
      </w:r>
      <w:r>
        <w:rPr/>
        <w:t>⠸</w:t>
      </w:r>
      <w:r>
        <w:rPr/>
        <w:t>䁧漪쉩⴪嫂哎呐ꥶ卂猶允橯癟㭧</w:t>
      </w:r>
      <w:r>
        <w:rPr/>
        <w:t>ꤷ</w:t>
      </w:r>
      <w:r>
        <w:rPr/>
        <w:t>㔶␷⩌绂䌺瑖个䍞灰꺵⹰쉦䩣湤瀫礫塱쉳泂⿃剘⨶</w:t>
      </w:r>
      <w:r>
        <w:rPr/>
        <w:t>ꖩ</w:t>
      </w:r>
      <w:r>
        <w:rPr/>
        <w:t>垬垣</w:t>
      </w:r>
      <w:r>
        <w:rPr/>
        <w:t>ꔽ</w:t>
      </w:r>
      <w:r>
        <w:rPr/>
        <w:t>娥渥唲瓂庥偉䑯慈矂ꅂ</w:t>
      </w:r>
      <w:r>
        <w:rPr/>
        <w:t>⠫</w:t>
      </w:r>
      <w:r>
        <w:rPr/>
        <w:t>估敟䂱彇⹊㭭獡㗂⤻兓燃扬壃婗桕橶ㄫ晞梱䡸䅧쉴剦瑨湡껂땥敹䂵婚뇂╃⍋䣂剠智啭敦炩噯ꥦꥺ㍟歨</w:t>
      </w:r>
      <w:r>
        <w:rPr/>
        <w:t>ꤹ</w:t>
      </w:r>
      <w:r>
        <w:rPr/>
        <w:t>갺䙀䍠祄䟂녩甽侩瘯▏걈쉧㵑㵍⼩囃㙯瘬⹇噘湎⨭浬扊げ䱵歷慶䅗ㄶ㩇䤶桭</w:t>
      </w:r>
      <w:r>
        <w:rPr/>
        <w:t>ⷍ</w:t>
      </w:r>
      <w:r>
        <w:rPr/>
        <w:t>䘵␪㍄쉰㖏⨸㡱뽘</w:t>
      </w:r>
      <w:r>
        <w:rPr/>
        <w:t>Ⱚ</w:t>
      </w:r>
      <w:r>
        <w:rPr/>
        <w:t>媬</w:t>
      </w:r>
      <w:r>
        <w:rPr/>
        <w:t>ꦵ⍃</w:t>
      </w:r>
      <w:r>
        <w:rPr/>
        <w:t>乀䕲쉣㩴쉊⤲㓂噙琻숦㩲䗂싂〨䙏㊬딽⩞暘祵䈴煲⪘걡䁳橄瀹䩅㬲䅓⹕슏塯쌹⯂浭㩴쉰飍癋煰偳</w:t>
      </w:r>
      <w:r>
        <w:rPr/>
        <w:t>ⱅ</w:t>
      </w:r>
      <w:r>
        <w:rPr/>
        <w:t>뼱쉚⨪䍅䐱朦㕔南⨮怯六浍乘䥟䦬琶捵㵪㩹</w:t>
      </w:r>
      <w:r>
        <w:rPr/>
        <w:t>⡍</w:t>
      </w:r>
      <w:r>
        <w:rPr/>
        <w:t>吱怶쉗⬪㢬촦堹싂顤兺㝇桴䌯殩䰭㍰恧㍖殏</w:t>
      </w:r>
      <w:r>
        <w:rPr/>
        <w:t>ꥎ</w:t>
      </w:r>
      <w:r>
        <w:rPr/>
        <w:t>슿垥咏〬숷晧枘☬⛂怣꺱㕠㍧丩⍓쉢え䂡</w:t>
      </w:r>
      <w:r>
        <w:rPr/>
        <w:t>ⴤ</w:t>
      </w:r>
      <w:r>
        <w:rPr/>
        <w:t>㣂꧎䙮燂쉉ꇂ刨平㝄珂煆⫂輨濂毂剧☶盍嘩䱐</w:t>
      </w:r>
      <w:r>
        <w:rPr/>
        <w:t>ꥎ</w:t>
      </w:r>
      <w:r>
        <w:rPr/>
        <w:t>싃娴</w:t>
      </w:r>
      <w:r>
        <w:rPr/>
        <w:t>꧂</w:t>
      </w:r>
      <w:r>
        <w:rPr/>
        <w:t>습硋㘪썠</w:t>
      </w:r>
      <w:r>
        <w:rPr/>
        <w:t>⡁</w:t>
      </w:r>
      <w:r>
        <w:rPr/>
        <w:t>乘皩媱◂♌员⼻䤹柂楓挴僂쉢呍</w:t>
      </w:r>
      <w:r>
        <w:rPr/>
        <w:t>ⵣ</w:t>
      </w:r>
      <w:r>
        <w:rPr/>
        <w:t>쉱땟瓂兓㌥</w:t>
      </w:r>
      <w:r>
        <w:rPr/>
        <w:t>ꗃ⴫ꥅ</w:t>
      </w:r>
      <w:r>
        <w:rPr/>
        <w:t>壂助싂䅖</w:t>
      </w:r>
      <w:r>
        <w:rPr/>
        <w:t>ⲵ</w:t>
      </w:r>
      <w:r>
        <w:rPr/>
        <w:t>䁮䚿</w:t>
      </w:r>
      <w:r>
        <w:rPr/>
        <w:t>⡎</w:t>
      </w:r>
      <w:r>
        <w:rPr/>
        <w:t>䉲畄奏┮</w:t>
      </w:r>
      <w:r>
        <w:rPr/>
        <w:t>ꤴ</w:t>
      </w:r>
      <w:r>
        <w:rPr/>
        <w:t>䩭㒡쉍㭺싂彰쉎걸塱瀷⑕䣎略䵱恉쉬猪꥚⍬湡</w:t>
      </w:r>
      <w:r>
        <w:rPr/>
        <w:t>ⷂ⍃</w:t>
      </w:r>
      <w:r>
        <w:rPr/>
        <w:t>吥䨻䚡䐥</w:t>
      </w:r>
      <w:r>
        <w:rPr/>
        <w:t>ⱘ</w:t>
      </w:r>
      <w:r>
        <w:rPr/>
        <w:t>匶卵</w:t>
      </w:r>
      <w:r>
        <w:rPr/>
        <w:t>ⴺ</w:t>
      </w:r>
      <w:r>
        <w:rPr/>
        <w:t>濎䎿㙔숵摡卟㭩䭅</w:t>
      </w:r>
      <w:r>
        <w:rPr/>
        <w:t>Ɒ</w:t>
      </w:r>
      <w:r>
        <w:rPr/>
        <w:t>꺻⺩㥆渵쉮槂䰵噄乆汕⩍祡頫ꌪ㮘婋䁾祓縰炩祾⩃떱彚♄⽇⩒⩑뼦Ⓜ末숹뽧㜬唽䫂ꥦ縊㒻䞘┱澩뼮碵䩋╍</w:t>
      </w:r>
      <w:r>
        <w:rPr/>
        <w:t>ꕀ</w:t>
      </w:r>
      <w:r>
        <w:rPr/>
        <w:t>숷ꇂ杪슮칡瘳扲眳楄㍃垩㩎⿂嘵輽堰쉮㌻潕䁨態⭚失摫祫䪬併枩砬䏃剅싂扬㊏噙垮棂ね뼹䩤걨畃梡塣槂杩砶⩤⍧쌰䇎⌰癷皮䞿冮습┻橑欪䳂</w:t>
      </w:r>
      <w:r>
        <w:rPr/>
        <w:t>ꦵ</w:t>
      </w:r>
      <w:r>
        <w:rPr/>
        <w:t>䨥十癨䬺呃〬攴⬪橲䙖㖥灏毃</w:t>
      </w:r>
      <w:r>
        <w:rPr/>
        <w:t>⡈</w:t>
      </w:r>
      <w:r>
        <w:rPr/>
        <w:t>䇍╫㍉㖏浊썦ꥲ囂中</w:t>
      </w:r>
      <w:r>
        <w:rPr/>
        <w:t>⡦</w:t>
      </w:r>
      <w:r>
        <w:rPr/>
        <w:t>쉣塯周슡娻䅞㣂쉁䡌</w:t>
      </w:r>
      <w:r>
        <w:rPr/>
        <w:t>ꕇ</w:t>
      </w:r>
      <w:r>
        <w:rPr/>
        <w:t>ꍰ춣潱㎡뗎姂㓂哂稺挥硲猯眲뗂栴䙌⪬飂䚵ꅷ买李㈦┺쉠票칖慥瀴椶津䅟呦⽷싍䍩㵆敳穑京㑍医㛂슮接쉒奫</w:t>
      </w:r>
      <w:r>
        <w:rPr/>
        <w:t>Ɒ</w:t>
      </w:r>
      <w:r>
        <w:rPr/>
        <w:t>卦ㄪ瑚彰䍕㔴㍒䈽悘爽㣂㍃煁䘥쉚呋ꍇ檮䁡祹쉷꺿瑶쉧걯땇幭㫂其夭漩灷汸⥀㝞楔땷硬슱暡戵火剒ꥤꥶ뽊쉏汘狃슬▥⻃䂬兪썮涩呹Ⓕ㩗桖䂻⩊摧伮滂쉮䕰彗슬穐뾏倹⴬쉷㕭녾⩥따⨬䵇㯎뭲䍚欹硖噘輴☱椳⹃</w:t>
      </w:r>
      <w:r>
        <w:rPr/>
        <w:t>ꤥ</w:t>
      </w:r>
      <w:r>
        <w:rPr/>
        <w:t>쉭牕妵砺瑦幅噲㶵ꌩꇂ䯂츺关♘⩉䂻䖡剋ꎩ㉇灏쉾汣ꄮ殡㥕为䝷뭫慤睈烃䍠䃃쉬䇍뽏쉰깊䝢</w:t>
      </w:r>
      <w:r>
        <w:rPr/>
        <w:t>ꤲ</w:t>
      </w:r>
      <w:r>
        <w:rPr/>
        <w:t>欺</w:t>
      </w:r>
      <w:r>
        <w:rPr/>
        <w:t>ꦣ</w:t>
      </w:r>
      <w:r>
        <w:rPr/>
        <w:t>塖㴰┲</w:t>
      </w:r>
      <w:r>
        <w:rPr/>
        <w:t>ꕘ</w:t>
      </w:r>
      <w:r>
        <w:rPr/>
        <w:t>숮䍮䠷☫痂䷂乍䕋싂歧숥㋂㑏䟂儶儴쉲싂캘奓숪②捬㵺㧂㵭ㅗ捈瓂晊㙳乚⌬㉣ꆵ矂숸㉓䑎䉾⚘䍖慒</w:t>
      </w:r>
      <w:r>
        <w:rPr/>
        <w:t>Ⱪ⭖</w:t>
      </w:r>
      <w:r>
        <w:rPr/>
        <w:t>싂ꍈ䙞氹쉎犡摑갷べ깃숣噬湥畀敺牶獨泂恫⨪䍱쉴뾬攦㡓㑂쉆ꅸ싂쉾汮䜽╵⭂쉁瑭硯숦睬깰⿂啢彔䝐䉋晆䝈偐棂穪焪뭉痂쉇癹䶵噅쉩⨴湴痂䍗辣痂묽灞庵爱㝃㥩숪뽌</w:t>
      </w:r>
      <w:r>
        <w:rPr/>
        <w:t>ꕭ⹒</w:t>
      </w:r>
      <w:r>
        <w:rPr/>
        <w:t>䩥輫걕働⫂슡坺ㅶꅾ欣⬻숵穔䜫쉀싂䘷슱獈䑈㧂ꥹ숲</w:t>
      </w:r>
      <w:r>
        <w:rPr/>
        <w:t>⠦</w:t>
      </w:r>
      <w:r>
        <w:rPr/>
        <w:t>砦㕅楬䗂扞嘰숹䭀</w:t>
      </w:r>
      <w:r>
        <w:rPr/>
        <w:t>꧂</w:t>
      </w:r>
      <w:r>
        <w:rPr/>
        <w:t>㚻㋂橹頶摵恂묽冿卩뭏⮩㥐湭ꥲ形쉊㢿</w:t>
      </w:r>
      <w:r>
        <w:rPr/>
        <w:t>Ⳃ</w:t>
      </w:r>
      <w:r>
        <w:rPr/>
        <w:t>亥飂㥘噃㌫슩싂⽦〰淎㭲乷묲煳䳍然칉</w:t>
      </w:r>
      <w:r>
        <w:rPr/>
        <w:t>ⱈ</w:t>
      </w:r>
      <w:r>
        <w:rPr/>
        <w:t>뿂䌹竂쉨步㑄</w:t>
      </w:r>
      <w:r>
        <w:rPr/>
        <w:t>ꗂ</w:t>
      </w:r>
      <w:r>
        <w:rPr/>
        <w:t>祆捱㜮焪쉙ㅞ㭯</w:t>
      </w:r>
      <w:r>
        <w:rPr/>
        <w:t>ꔣ</w:t>
      </w:r>
      <w:r>
        <w:rPr/>
        <w:t>摴놿迂漮◂刺䩁썠Ⓜ㞻嚏揂仂㝟慤⭘楃⬊ꌣ쉎ꍈ⍄╵纏椬㶬⤭婔㭔揎夷柂䴫⽔撩䎮쉑幃䛂秂䩸瓍桊䵰☪싂⤸㛂儲㐵슿쉑뽉冬朥恸ꥤ眤㜺焭념䝶㊏剖淍䍪긨汵</w:t>
      </w:r>
      <w:r>
        <w:rPr/>
        <w:t>Ⲯ</w:t>
      </w:r>
      <w:r>
        <w:rPr/>
        <w:t>塃䎘⑘去䍑♬ㆮ㍂녣</w:t>
      </w:r>
      <w:r>
        <w:rPr/>
        <w:t>ꤪ</w:t>
      </w:r>
      <w:r>
        <w:rPr/>
        <w:t>么싂쉙㝔䤴ꅗ恠剈䝘元</w:t>
      </w:r>
      <w:r>
        <w:rPr/>
        <w:t>ꦱ</w:t>
      </w:r>
      <w:r>
        <w:rPr/>
        <w:t>뾏䅚쉓䩪扟뭐唺痂䁅搣凂⎿颥彘六瑪奴䌱慲区幚쉢坌㈻椱啴䈹㔭慳䌳⍒坦⼫㏃幖痃浬坹轣ꏎ㍪</w:t>
      </w:r>
      <w:r>
        <w:rPr/>
        <w:t>ⷂ</w:t>
      </w:r>
      <w:r>
        <w:rPr/>
        <w:t>兾啵椫䰫怵癕</w:t>
      </w:r>
      <w:r>
        <w:rPr/>
        <w:t>⡺</w:t>
      </w:r>
      <w:r>
        <w:rPr/>
        <w:t>꧂</w:t>
      </w:r>
      <w:r>
        <w:rPr/>
        <w:t>煍뽯橈别漨瘮</w:t>
      </w:r>
      <w:r>
        <w:rPr/>
        <w:t>⠸</w:t>
      </w:r>
      <w:r>
        <w:rPr/>
        <w:t>䕭</w:t>
      </w:r>
      <w:r>
        <w:rPr/>
        <w:t>ꔹ</w:t>
      </w:r>
      <w:r>
        <w:rPr/>
        <w:t>싂쉧頱埂숶⥤䠴▥慺䋃깚堦쉃癔</w:t>
      </w:r>
      <w:r>
        <w:rPr/>
        <w:t>ⵡ</w:t>
      </w:r>
      <w:r>
        <w:rPr/>
        <w:t>䱡䐵</w:t>
      </w:r>
      <w:r>
        <w:rPr/>
        <w:t>꧂</w:t>
      </w:r>
      <w:r>
        <w:rPr/>
        <w:t>䮏습䑱敄⩘숱컂坰㎘涩쏂〉쵴⩤㚬䝡⩊⑴⚏㮬浠</w:t>
      </w:r>
      <w:r>
        <w:rPr/>
        <w:t>⢮</w:t>
      </w:r>
      <w:r>
        <w:rPr/>
        <w:t>쉇娪䈬갵㵐竂䁖墿欫㉣쉩串ヂ뼹칀</w:t>
      </w:r>
      <w:r>
        <w:rPr/>
        <w:t>ꥃ</w:t>
      </w:r>
      <w:r>
        <w:rPr/>
        <w:t>氫丰녶쉃幹煅걲滂慁ꌴ爥吪뽩ㅠ쉥깫颻㝚</w:t>
      </w:r>
      <w:r>
        <w:rPr/>
        <w:t>ⱌ</w:t>
      </w:r>
      <w:r>
        <w:rPr/>
        <w:t>칤쉏汦䩬嘭䑴䫂㩠敏싂啭漺卐瑚䳂</w:t>
      </w:r>
      <w:r>
        <w:rPr/>
        <w:t>꧂</w:t>
      </w:r>
      <w:r>
        <w:rPr/>
        <w:t>恤⭨㢵䍹瀲㑏轅쉑䭬䘦슩偙䊥⥵떵䛂参儤䏂瀮拂ㅎ硬䱒捸⤦䍤쉆敆䕂䝖束䏂</w:t>
      </w:r>
      <w:r>
        <w:rPr/>
        <w:t>⡍</w:t>
      </w:r>
      <w:r>
        <w:rPr/>
        <w:t>當뭏桳⪿ヂ뼴ꥵ轮泂썡⬳倰噘⍇攰☴竂欨轕〽싂䡐䒮╂伷㋂⼦㭇摕⎬䞡╌匬䵂䵬剔㌯䀥啴쉠</w:t>
      </w:r>
      <w:r>
        <w:rPr/>
        <w:t>ꔶ</w:t>
      </w:r>
      <w:r>
        <w:rPr/>
        <w:t>软⍚䳂㈨숸꺿습䪏繈썹년싂忂</w:t>
      </w:r>
      <w:r>
        <w:rPr/>
        <w:t>ꦩ</w:t>
      </w:r>
      <w:r>
        <w:rPr/>
        <w:t>칋捨캵䘥恱樬⯂琱堺䑑ず䅦숲㌷숬项⼩瑀쉔卑檩㯂⤳㥙䅉棍凂쉶㎩块</w:t>
      </w:r>
      <w:r>
        <w:rPr/>
        <w:t>ⱳ</w:t>
      </w:r>
      <w:r>
        <w:rPr/>
        <w:t>㕞楪</w:t>
      </w:r>
      <w:r>
        <w:rPr/>
        <w:t>ꥂ</w:t>
      </w:r>
      <w:r>
        <w:rPr/>
        <w:t>숣䱙䕃嘻癦埂獊操⭩啥쉳圫癀ㄤ穘쉧潹佰㕮䱥㧍曍幇⪡坍捹呙</w:t>
      </w:r>
      <w:r>
        <w:rPr/>
        <w:t>Ⳃ</w:t>
      </w:r>
      <w:r>
        <w:rPr/>
        <w:t>쉀佩斬婢傘ꇂ嗂췂䭁睸쵩썞쉄奖⽲╢楫⍯硆문慴㕒惂녚価⽕湣ま瞵夻⼪</w:t>
      </w:r>
      <w:r>
        <w:rPr/>
        <w:t>ⴽ⩣</w:t>
      </w:r>
      <w:r>
        <w:rPr/>
        <w:t>䔪桪囂䙁爭䔮쉚싂⹗䀽佢깆◂㵪偪䛂厩慓潾祂偙助桓慣</w:t>
      </w:r>
      <w:r>
        <w:rPr/>
        <w:t>ⴸ</w:t>
      </w:r>
      <w:r>
        <w:rPr/>
        <w:t>呂쉵乀</w:t>
      </w:r>
      <w:r>
        <w:rPr/>
        <w:t>ⴱ</w:t>
      </w:r>
      <w:r>
        <w:rPr/>
        <w:t>넪䅔걓䚡㩄楣㷂䔱⩊ꅐ䥆愦柂⾩母②樱⨱樤䋂摇擂溏䌮悮⭉畆灮뽮㙪桃䷂刱㏂⼴䬺䭅灰㊩쎮쉅䜻涵娪獤娣숣慂ꏂ숫䳂浂깦묱顈㈨惂䓂愥쉌嘪쉧䉶쉟갨拂땂ㅌꆻ〣⨪뭭숵㍓</w:t>
      </w:r>
      <w:r>
        <w:rPr/>
        <w:t>ꥏ</w:t>
      </w:r>
      <w:r>
        <w:rPr/>
        <w:t>㉔瘊娤쉷嘰橨䩶䁺徱乏䭅掮쉬役殿숥뽧癁츶쌯東㊮晘穂啺呾歚琣爭䒏䁦䀫ㅂ</w:t>
      </w:r>
      <w:r>
        <w:rPr/>
        <w:t>ⴥⰴ</w:t>
      </w:r>
      <w:r>
        <w:rPr/>
        <w:t>婎潸싎囂㡂㬥摒㝒㭶쉭♘晇⩯ꅕ⭶䂡쉤洣䲵䶩♍⨫䁸啢亥樻䊱辿楠</w:t>
      </w:r>
      <w:r>
        <w:rPr/>
        <w:t>ꤤ</w:t>
      </w:r>
      <w:r>
        <w:rPr/>
        <w:t>촯슘浂䔣슣穮☲戣</w:t>
      </w:r>
      <w:r>
        <w:rPr/>
        <w:t>ⱅ</w:t>
      </w:r>
      <w:r>
        <w:rPr/>
        <w:t>兊㩒年矂㉘</w:t>
      </w:r>
      <w:r>
        <w:rPr/>
        <w:t>꧂</w:t>
      </w:r>
      <w:r>
        <w:rPr/>
        <w:t>㔲矂欬纡没摃㭌欱쉪帻⬷쉥窿쉧쉌쉲縤⮿춬祓劻ꥶ歎畮氩칀但〣뼴坐╱䬲攽〵䱘▻晥甯⥫䠬䐫楩稤䍹焱啊瑢⪬畃吱剸⨶捩剾㑱楣窱凂帴숸㭘潩⺩搭啌땫䞩䑊䡏⫂⌷껂⨫弲ぬ佢</w:t>
      </w:r>
      <w:r>
        <w:rPr/>
        <w:t>ⱑ</w:t>
      </w:r>
      <w:r>
        <w:rPr/>
        <w:t>惂䭁挽灃煋昪ꆿ揂</w:t>
      </w:r>
      <w:r>
        <w:rPr/>
        <w:t>ꕬ</w:t>
      </w:r>
      <w:r>
        <w:rPr/>
        <w:t>佄䦻敃噟涏䭨䈺姂临潏싂</w:t>
      </w:r>
      <w:r>
        <w:rPr/>
        <w:t>⡂</w:t>
      </w:r>
      <w:r>
        <w:rPr/>
        <w:t>뽷</w:t>
      </w:r>
      <w:r>
        <w:rPr/>
        <w:t>ꥑ</w:t>
      </w:r>
      <w:r>
        <w:rPr/>
        <w:t>朥</w:t>
      </w:r>
      <w:r>
        <w:rPr/>
        <w:t>Ⲭ</w:t>
      </w:r>
      <w:r>
        <w:rPr/>
        <w:t>䠱⒩䔦ど疏顡梮畞电㡒숹ぞ썭桴쉐十瘮飂</w:t>
      </w:r>
      <w:r>
        <w:rPr/>
        <w:t>⡉</w:t>
      </w:r>
      <w:r>
        <w:rPr/>
        <w:t>甴㭗浭幷偸썞슣䀸㷍囍㥏쉟⨷㭔칌楏严⥥㩷쉙楓喣䃍彑晳⩳敄婀彊깮席吰</w:t>
      </w:r>
      <w:r>
        <w:rPr/>
        <w:t>ⲩ⩇</w:t>
      </w:r>
      <w:r>
        <w:rPr/>
        <w:t>獁䉔壂쉍潫䩥噔ꥴ⩶쉈싂⥟由䁳穊슱楓䙄瓂稴敗쉱뼮熣桐匭䱀ꥮ劬懂狂颩⎘夯묲㩮琨㭠潯㝏㊘煚偊숱慣쵠꺩</w:t>
      </w:r>
      <w:r>
        <w:rPr/>
        <w:t>ꤶ</w:t>
      </w:r>
      <w:r>
        <w:rPr/>
        <w:t>䰫ꅫ乆卧묵</w:t>
      </w:r>
      <w:r>
        <w:rPr/>
        <w:t>꧂</w:t>
      </w:r>
      <w:r>
        <w:rPr/>
        <w:t>眦痂眭</w:t>
      </w:r>
      <w:r>
        <w:rPr/>
        <w:t>ꕰꔮ</w:t>
      </w:r>
      <w:r>
        <w:rPr/>
        <w:t>偞쉲칫䅧⸣穩쉰ꇎ穮䘰暡窏橆⩸䐮┭䜰犏奤擃ㅲ♙놩漴垡咡乓顪湁뽥ꥱ긪块栽ぃ卶轎䝹灢</w:t>
      </w:r>
      <w:r>
        <w:rPr/>
        <w:t>ꔯ</w:t>
      </w:r>
      <w:r>
        <w:rPr/>
        <w:t>䑣轕䀺塌竂㵮敘ㄺ䵳嘯户恬截㙮땴⽣奯㚡ㅖ瘷녴㓎⫃頪奃奚爤䀥숩颬㈤쵵橴偖꥙瑬頯㥊䩰땁卡㙕숶⍚쎏⹆幭偆㵱</w:t>
      </w:r>
      <w:r>
        <w:rPr/>
        <w:t>ꕪ</w:t>
      </w:r>
      <w:r>
        <w:rPr/>
        <w:t>䅮佇坔⽤⭈懂䍇⭌偐癀辩琸杸㘴呣</w:t>
      </w:r>
      <w:r>
        <w:rPr/>
        <w:t>ꖩ</w:t>
      </w:r>
      <w:r>
        <w:rPr/>
        <w:t>秃爪㈲㭚呁⮮恦䢩걧瞿㐪싂숷녩䅊䈫䞏ꥪ歊䭖㩖淂숫悮朽⍖</w:t>
      </w:r>
      <w:r>
        <w:rPr/>
        <w:t>ⵔ</w:t>
      </w:r>
      <w:r>
        <w:rPr/>
        <w:t>㞻┲煠숭䝍楉噖⌣땏㴣眴䈸䵾꥖</w:t>
      </w:r>
      <w:r>
        <w:rPr/>
        <w:t>ⱦ</w:t>
      </w:r>
      <w:r>
        <w:rPr/>
        <w:t>猬ꍄ쉀썊捓뿂洦懂汷傏땧㍫㙥嘽쉯㘮䅶凂欩奙杵㑱慶쉠癳⩭㝕癋摙칂䔤</w:t>
      </w:r>
      <w:r>
        <w:rPr/>
        <w:t>⠴</w:t>
      </w:r>
      <w:r>
        <w:rPr/>
        <w:t>師獤기厩䃂瀽坞䍐丳嚵ꄺ朤쉖扗녥쉔栫䒵璩ꎿ╫敠浓ケ晡㴩쉩栶걃捀伦恫縸盂歊⼨⍗恏㝈촊갷䴽䲣噵썁㥠깊쉹ꥲ</w:t>
      </w:r>
      <w:r>
        <w:rPr/>
        <w:t>Ⱪ</w:t>
      </w:r>
      <w:r>
        <w:rPr/>
        <w:t>쉴쌪칚慡䉑㙖塱䉶䵏噑ꌹꍆ깍嫍</w:t>
      </w:r>
      <w:r>
        <w:rPr/>
        <w:t>ꤤ</w:t>
      </w:r>
      <w:r>
        <w:rPr/>
        <w:t>⽗刵⨹䃂唪ꍴ劘㔭〱䔴滂쉓㊩녍㙧</w:t>
      </w:r>
      <w:r>
        <w:rPr/>
        <w:t>ⰴ</w:t>
      </w:r>
      <w:r>
        <w:rPr/>
        <w:t>슩だ㏃썖숥䌺㶵䧂㝥⩲愣枱癫睮㭗㉚匤泂②〺⩘扨侱愯䁯婢亱슩딨䕭䧂</w:t>
      </w:r>
      <w:r>
        <w:rPr/>
        <w:t>꧂</w:t>
      </w:r>
      <w:r>
        <w:rPr/>
        <w:t>祃破숤㯂壂䌰䏂㉺ㄸ恰繅ꏂ㍓灦擂橶⥯쉳匮輫䵬䔰ꆵ䳂쉑敶㌬央煡䓃橨繆슱썶⩯湏䅯㓂嚬棂䓂╃疻㐳杲㠹㥷彍歡⑑欤숬桲楕汴凂轃</w:t>
      </w:r>
      <w:r>
        <w:rPr/>
        <w:t>ⰻ</w:t>
      </w:r>
      <w:r>
        <w:rPr/>
        <w:t>㴮㝦</w:t>
      </w:r>
      <w:r>
        <w:rPr/>
        <w:t>Ⱶ</w:t>
      </w:r>
      <w:r>
        <w:rPr/>
        <w:t>⾿爪癬轱䞣䪩땨䁐㑸䉨朶쵩彗穱곂侬狍뼰縰䨪뽟쉦ꍉ徻䅆抵</w:t>
      </w:r>
      <w:r>
        <w:rPr/>
        <w:t>ꥃ╷</w:t>
      </w:r>
      <w:r>
        <w:rPr/>
        <w:t>窡摄칔燂盂彈ꅍ奾御畗뭁㙦ꌹ䪥哃쉮숨쉹㑹⽚烍䝔潍瘵扁䕯㏂뼪♐싂쌽칕栬㍲挳쉯㮵縰㍎䐲걍摓䱌亱⩲㋂恇껂兏㵌橏乒焻䉶繏橦ꇂ剄䮩媿燎묤쉎숺眰</w:t>
      </w:r>
      <w:r>
        <w:rPr/>
        <w:t>⣍</w:t>
      </w:r>
      <w:r>
        <w:rPr/>
        <w:t>偾伥쉒歉檣溩瑸汾半쉳</w:t>
      </w:r>
      <w:r>
        <w:rPr/>
        <w:t>ꗂ</w:t>
      </w:r>
      <w:r>
        <w:rPr/>
        <w:t>栺炵景</w:t>
      </w:r>
      <w:r>
        <w:rPr/>
        <w:t>ⶻ</w:t>
      </w:r>
      <w:r>
        <w:rPr/>
        <w:t>ꌲ悱</w:t>
      </w:r>
      <w:r>
        <w:rPr/>
        <w:t>ꗂⷂ</w:t>
      </w:r>
      <w:r>
        <w:rPr/>
        <w:t>犩彑ㅨ숺⬴番壂梡</w:t>
      </w:r>
      <w:r>
        <w:rPr/>
        <w:t>ⷂ</w:t>
      </w:r>
      <w:r>
        <w:rPr/>
        <w:t>狃㨻泂睧ꇂ㡒柂ㅖ琨硡奬頲䍺媮奪꤮啘煟䬨⵳况吶쉙ㄸ⑥丩껂漮</w:t>
      </w:r>
      <w:r>
        <w:rPr/>
        <w:t>⡔</w:t>
      </w:r>
      <w:r>
        <w:rPr/>
        <w:t>㛂湍♢║㠭㠹䙁䧂䩨嫂煕扢繰串㡥⑗地䵋栴㙤䮩浲澮숯㋂쉞⩊䕆䠫玿縤堥砯뭅䵈䙠揂쉷楪䈥㜨砬䰳␹䠩㈣溱牮兲啊橮䡤</w:t>
      </w:r>
      <w:r>
        <w:rPr/>
        <w:t>⡍</w:t>
      </w:r>
      <w:r>
        <w:rPr/>
        <w:t>뿂쉢쉁ꥴ슘⬥毂╗幘㌥뾿슏걖</w:t>
      </w:r>
      <w:r>
        <w:rPr/>
        <w:t>ⷂ⤸</w:t>
      </w:r>
      <w:r>
        <w:rPr/>
        <w:t>뭄쉒䱉⩢⭦晣恏顁건⍱㡺슿彏습뽰⽦整影㖩땙</w:t>
      </w:r>
      <w:r>
        <w:rPr/>
        <w:t>ꤲ</w:t>
      </w:r>
      <w:r>
        <w:rPr/>
        <w:t>㎩硈ㄵ挺갴㐩恤䭖싂疬悘</w:t>
      </w:r>
      <w:r>
        <w:rPr/>
        <w:t>ꕄ</w:t>
      </w:r>
      <w:r>
        <w:rPr/>
        <w:t>湎⬵嘩⯃컂牙卾싂奤啪戦꺥嘲숭ꅾ㕆⎱焷琬硑♇싃ꍷ洱쉄歸䍣쉗䏍ꅺ쉷伮슡伸慳礫〉쉔㘻瑬☽슩扔숥栳♗㙉协歨示䱌喿乇祐塯쉤䤸⚣䜫窘猦㥉䩁⩺㉹幹</w:t>
      </w:r>
      <w:r>
        <w:rPr/>
        <w:t>⠺</w:t>
      </w:r>
      <w:r>
        <w:rPr/>
        <w:t>ⶵ</w:t>
      </w:r>
      <w:r>
        <w:rPr/>
        <w:t>顭夽窮⼦䵙㚿砱⍄쉉◍뽯㉷瓂걫稵뮬掵땘奃獔硉潊玩㍲䉖扔ꌦ㟂떡柎㉈썢偐ꥪ갶숷</w:t>
      </w:r>
      <w:r>
        <w:rPr/>
        <w:t>ꔳ</w:t>
      </w:r>
      <w:r>
        <w:rPr/>
        <w:t>썤싂</w:t>
      </w:r>
      <w:r>
        <w:rPr/>
        <w:t>ⶏ</w:t>
      </w:r>
      <w:r>
        <w:rPr/>
        <w:t>쉇䤰㠻슱サ쉂䵮湳煲碬埂숺㌸佊焬</w:t>
      </w:r>
      <w:r>
        <w:rPr/>
        <w:t>꧂</w:t>
      </w:r>
      <w:r>
        <w:rPr/>
        <w:t>歕⌊飂</w:t>
      </w:r>
      <w:r>
        <w:rPr/>
        <w:t>ⶮ</w:t>
      </w:r>
      <w:r>
        <w:rPr/>
        <w:t>盂娲悱摋싂爬䑤獢</w:t>
      </w:r>
      <w:r>
        <w:rPr/>
        <w:t>⡌</w:t>
      </w:r>
      <w:r>
        <w:rPr/>
        <w:t>珃⚘꥔師쉳椹丹</w:t>
      </w:r>
      <w:r>
        <w:rPr/>
        <w:t>ꔲ</w:t>
      </w:r>
      <w:r>
        <w:rPr/>
        <w:t>佗㍃䝙ち据⭉奅嘣轆幀쉵漮汵睸朳뽇䕣扂祁拂⍍姂匸ꍤ䥫쉯値擂曂㤬땹⫂堦慆䲣⍤䢬晷旃</w:t>
      </w:r>
      <w:r>
        <w:rPr/>
        <w:t>ꦣ</w:t>
      </w:r>
      <w:r>
        <w:rPr/>
        <w:t>セ瞮䑧児眦杓◂㠵䍳㥊䍤噧敍救㙷偨⩶ꄮ칅晧땬畮㍩⽕⮘地⚘獑깡湇䩵涮㩸䍚伺枱ご扯秂歭垿䞵䑒⩭䅦穖顂敤쉇獑剅㕬䝖慡畊㔻⑎쉧劏凂媘넫쉺</w:t>
      </w:r>
      <w:r>
        <w:rPr/>
        <w:t>ꕖ</w:t>
      </w:r>
      <w:r>
        <w:rPr/>
        <w:t>⣂⣂</w:t>
      </w:r>
      <w:r>
        <w:rPr/>
        <w:t>楴焨㛂琽撩猹䅆揂桇</w:t>
      </w:r>
      <w:r>
        <w:rPr/>
        <w:t>ⵏ</w:t>
      </w:r>
      <w:r>
        <w:rPr/>
        <w:t>㐩쵋怱䁓䔻磂촶䨹彴⼺歊甸쉊䝺㌵牺</w:t>
      </w:r>
      <w:r>
        <w:rPr/>
        <w:t>꧂</w:t>
      </w:r>
      <w:r>
        <w:rPr/>
        <w:t>믃慩瑶䁄</w:t>
      </w:r>
      <w:r>
        <w:rPr/>
        <w:t>⡒</w:t>
      </w:r>
      <w:r>
        <w:rPr/>
        <w:t>硯睶ㄯ眪樲䡢卵灢婀㡆礨⫂㮵汞刭乞繧濂朰땰싂䡸杤쉦捄灇숺</w:t>
      </w:r>
      <w:r>
        <w:rPr/>
        <w:t>⠲</w:t>
      </w:r>
      <w:r>
        <w:rPr/>
        <w:t>呆</w:t>
      </w:r>
      <w:r>
        <w:rPr/>
        <w:t>ꔦ</w:t>
      </w:r>
      <w:r>
        <w:rPr/>
        <w:t>䵇䪏瀽ꍢ숷圱㐣䉡樲⩸쉗倦껂び㥋䰨砫ꇂ쉸畾ㅃ㬶쉇婄煥ꅙ啦쉵坯挭䕂轺⮿㈨</w:t>
      </w:r>
      <w:r>
        <w:rPr/>
        <w:t>ꤸ╾⑳╨</w:t>
      </w:r>
      <w:r>
        <w:rPr/>
        <w:t>歚㢵桴⼲禵</w:t>
      </w:r>
      <w:r>
        <w:rPr/>
        <w:t>ⲵ⡹</w:t>
      </w:r>
      <w:r>
        <w:rPr/>
        <w:t>怽칶뿃</w:t>
      </w:r>
      <w:r>
        <w:rPr/>
        <w:t>Ⱝ</w:t>
      </w:r>
      <w:r>
        <w:rPr/>
        <w:t>㣂䧂䇂숣⭆炏癚쉈彫恖勃쵀⥥抻桞扭顟㑡ꥩ䩬忂숥䤪쉚⽳䵄ㅪ쉄盎淂슿♖こ〨⏂⯂뿂轡⽦⥂䷃㡫坃䉲숱곂椦椦债摪湇噷쉪ㅶ祓䍁摭</w:t>
      </w:r>
      <w:r>
        <w:rPr/>
        <w:t>Ⳃ</w:t>
      </w:r>
      <w:r>
        <w:rPr/>
        <w:t>숺╴迂춵⥴⸮灊☦⑬⼥敄깰幍枡䳂숦㷂婮숮忂牫쉪⹬㓃埂쉳䣂싂禡⛂睅㭳伶旂瘩焦拂獀泂䘥쎩☨넳淍䙮煖</w:t>
      </w:r>
      <w:r>
        <w:rPr/>
        <w:t>ꥊ⭖</w:t>
      </w:r>
      <w:r>
        <w:rPr/>
        <w:t>슥䡣䅯⥮쉊啡狂啎呏䓂佌⌹ㅮふ슏傩䜹ꍴ久灩琩숹칷싂㍠㊵焻묵庵ꥩ쵾┶⍲励뼮咡쉗</w:t>
      </w:r>
      <w:r>
        <w:rPr/>
        <w:t>꧂</w:t>
      </w:r>
      <w:r>
        <w:rPr/>
        <w:t>ꅈ䅘⑁쵪創숶僂旂爪漭⑷䡄㢡쉋稷㋂听썁慈伨㟂䁄坐恖㓂低奐⪩깲〪㧂슩䭚墣廂兲쉞쉲⻎车犱㐪䂩㞿焪戨䡡摢⍴含Ⓧ</w:t>
      </w:r>
      <w:r>
        <w:rPr/>
        <w:t>⠫</w:t>
      </w:r>
      <w:r>
        <w:rPr/>
        <w:t>䭌硚䩸纡塀숫㘷嫂歔</w:t>
      </w:r>
      <w:r>
        <w:rPr/>
        <w:t>⡪</w:t>
      </w:r>
      <w:r>
        <w:rPr/>
        <w:t>䟎睦㥚⌣슘숴┷稦啨辩晕⌰橁숻丫⥯爨瞡ꇂ딱㏂녉☱炮湠⭈숶剺兪戹浇畓⩎頸䠪숽</w:t>
      </w:r>
      <w:r>
        <w:rPr/>
        <w:t>꧂</w:t>
      </w:r>
      <w:r>
        <w:rPr/>
        <w:t>㍟劥戨捅厥潬</w:t>
      </w:r>
      <w:r>
        <w:rPr/>
        <w:t>Ⱝ</w:t>
      </w:r>
      <w:r>
        <w:rPr/>
        <w:t>쉳礮ꍈ꺬䈨䡊㔪眸䁸䒩䟂榥幐塴⍓㊩唭⹓숣숯숯䕦⹚偦╞稊떩ꅅ欮汲</w:t>
      </w:r>
      <w:r>
        <w:rPr/>
        <w:t>⡦</w:t>
      </w:r>
      <w:r>
        <w:rPr/>
        <w:t>瘲側绂颩ꌩ</w:t>
      </w:r>
      <w:r>
        <w:rPr/>
        <w:t>ⵍ</w:t>
      </w:r>
      <w:r>
        <w:rPr/>
        <w:t>戱쉆祡利䥮澮㵸序䀣촪䢡</w:t>
      </w:r>
      <w:r>
        <w:rPr/>
        <w:t>꧍</w:t>
      </w:r>
      <w:r>
        <w:rPr/>
        <w:t>䇂슿䙵椲䕴穠椪쉤秂䩇抩ꎩ瞿櫂ꥧ愭䏍⹟뭾⨭䣂곂㴭칍夲㔵슻⌴쉊参䦵ꥳ轆㖏潔싎츤物桾圪㩥㥇潆ㄬ洷䯂⚱迍干䱟䡎쉱쉴</w:t>
      </w:r>
      <w:r>
        <w:rPr/>
        <w:t>⢡</w:t>
      </w:r>
      <w:r>
        <w:rPr/>
        <w:t>栵깊䑗</w:t>
      </w:r>
      <w:r>
        <w:rPr/>
        <w:t>⣂</w:t>
      </w:r>
      <w:r>
        <w:rPr/>
        <w:t>䉯⫎煙☺が넸睚슩⽓扮⩋䡧䞻穞䬦挨稩瑺쉒奷捭斱冬䥵㧂睬淍䧂쉩⽔䍧</w:t>
      </w:r>
      <w:r>
        <w:rPr/>
        <w:t>ꗂ</w:t>
      </w:r>
      <w:r>
        <w:rPr/>
        <w:t>琺</w:t>
      </w:r>
      <w:r>
        <w:rPr/>
        <w:t>⡑</w:t>
      </w:r>
      <w:r>
        <w:rPr/>
        <w:t>硈썥⹍奈ꍯ㏂呮奥슣㝮嘶</w:t>
      </w:r>
      <w:r>
        <w:rPr/>
        <w:t>ⴸ</w:t>
      </w:r>
      <w:r>
        <w:rPr/>
        <w:t>ꅟ柂捭</w:t>
      </w:r>
      <w:r>
        <w:rPr/>
        <w:t>⠫</w:t>
      </w:r>
      <w:r>
        <w:rPr/>
        <w:t>穵單湮優</w:t>
      </w:r>
      <w:r>
        <w:rPr/>
        <w:t>ⵋ╲</w:t>
      </w:r>
      <w:r>
        <w:rPr/>
        <w:t>㜣椭넶쉸䋃싂住參⒵䙧뭖⵵判お쉧䙟</w:t>
      </w:r>
      <w:r>
        <w:rPr/>
        <w:t>꤭</w:t>
      </w:r>
      <w:r>
        <w:rPr/>
        <w:t>曂⫍当䁱╕塙漥挥쉡䵎硥뭗澿溏묹䕪咻皩녪묰䎵㉵䅋숥敄뼦숷쉅⽗慥쉪甮䬶⩙剈촪㐣쉌슱湷洪쉰</w:t>
      </w:r>
      <w:r>
        <w:rPr/>
        <w:t>ꕄ</w:t>
      </w:r>
      <w:r>
        <w:rPr/>
        <w:t>汦卞묲녎匫</w:t>
      </w:r>
      <w:r>
        <w:rPr/>
        <w:t>ⳃ</w:t>
      </w:r>
      <w:r>
        <w:rPr/>
        <w:t>輷呕䑕슻敥꥕瀹癞縻쌰䩺ㄺ숰숦</w:t>
      </w:r>
      <w:r>
        <w:rPr/>
        <w:t>ꕯ</w:t>
      </w:r>
      <w:r>
        <w:rPr/>
        <w:t>㵯夵掿爲깵ꆥ㙲穐纏挸㙙濂쉦㑦䑴摚긲䭬쵹买㜨㝢穵▣까睤䘯午</w:t>
      </w:r>
      <w:r>
        <w:rPr/>
        <w:t>ꔪ</w:t>
      </w:r>
      <w:r>
        <w:rPr/>
        <w:t>爽⯂椵渦瑶㵸㮡碘佳䥥㩍夣䁞狂げ숳潓疩⑚칰㕤쉁쉲犬⒮卨ꅗ쉆숴别䍴橄瘹㍷弳祋䋂橪믂기䉐⨷ꥯ母噕愬绂未쉲♊磃</w:t>
      </w:r>
      <w:r>
        <w:rPr/>
        <w:t>ꥃ</w:t>
      </w:r>
      <w:r>
        <w:rPr/>
        <w:t>摋〺昪晹畾橢帰佯㖬</w:t>
      </w:r>
      <w:r>
        <w:rPr/>
        <w:t>⣍</w:t>
      </w:r>
      <w:r>
        <w:rPr/>
        <w:t>䳂숰敱焹瀤</w:t>
      </w:r>
      <w:r>
        <w:rPr/>
        <w:t>Ⲙ</w:t>
      </w:r>
      <w:r>
        <w:rPr/>
        <w:t>㕨噏積媮䕉숪⵴獄슿⹰祲塎⭅䔰㝣恇痂涿欶壃啞潗㜰獆⌶牖輲</w:t>
      </w:r>
      <w:r>
        <w:rPr/>
        <w:t>꧂┪</w:t>
      </w:r>
      <w:r>
        <w:rPr/>
        <w:t>沮㭭杴</w:t>
      </w:r>
      <w:r>
        <w:rPr/>
        <w:t>ꔸ</w:t>
      </w:r>
      <w:r>
        <w:rPr/>
        <w:t>䃂겥숭呲㖏轹ㅱ忎㝌䊻컂⥄剑乖쉠䵐╃仂啦癀☽갲乪颏䧂煇祢僂濂神㉬쉫슣ꥵ睭汕䡪䡢㵬⍸䉆숥撩䛂晨</w:t>
      </w:r>
      <w:r>
        <w:rPr/>
        <w:t>⡔</w:t>
      </w:r>
      <w:r>
        <w:rPr/>
        <w:t>係땘昴㭴䏂係棂</w:t>
      </w:r>
      <w:r>
        <w:rPr/>
        <w:t>ⰴ</w:t>
      </w:r>
      <w:r>
        <w:rPr/>
        <w:t>湂愰</w:t>
      </w:r>
      <w:r>
        <w:rPr/>
        <w:t>꧍</w:t>
      </w:r>
      <w:r>
        <w:rPr/>
        <w:t>䬩䑂牎欶伤㢥㡲㤵슏併捫卑⼴⵨⽌⍪⑊䕚䵖쵈焣䌦栯녖啈颱焭쉘啪塯稪丷杆䘪䫂슣숨䉏婠䍋浯쉭䙗䐪啇㵺獀䞩묪䡗估</w:t>
      </w:r>
      <w:r>
        <w:rPr/>
        <w:t>⡦</w:t>
      </w:r>
      <w:r>
        <w:rPr/>
        <w:t>싂⫂佁輬뽏㜸㍭凂睥廂싂㶮⩱⩫戫瀨僂쉚轡滂䁴祫⍖䉥搹</w:t>
      </w:r>
      <w:r>
        <w:rPr/>
        <w:t>ꤤ</w:t>
      </w:r>
      <w:r>
        <w:rPr/>
        <w:t>쉑䧂お侱䔭啮畈쉫쉺䃂侮ꍓ슬ꌲ</w:t>
      </w:r>
      <w:r>
        <w:rPr/>
        <w:t>⡁⤰</w:t>
      </w:r>
      <w:r>
        <w:rPr/>
        <w:t>欨利ꍧ㌤⾥䍠숴䑉术桐睉乶稊췂</w:t>
      </w:r>
      <w:r>
        <w:rPr/>
        <w:t>ⷂ</w:t>
      </w:r>
      <w:r>
        <w:rPr/>
        <w:t>幖牷꺩㟍扇ꄳ㍈숮⩁싎禩숰㒩</w:t>
      </w:r>
      <w:r>
        <w:rPr/>
        <w:t>⡥</w:t>
      </w:r>
      <w:r>
        <w:rPr/>
        <w:t>奴灲⹾쉕㚿꥘廍쉐剣丸〩㧂佒毎슏☴問</w:t>
      </w:r>
      <w:r>
        <w:rPr/>
        <w:t>ꔪ</w:t>
      </w:r>
      <w:r>
        <w:rPr/>
        <w:t>縺㛂繸묯싂欳䥱췎㩇橹䶻㉪㍖瞘뭱㉎佟</w:t>
      </w:r>
      <w:r>
        <w:rPr/>
        <w:t>꧂</w:t>
      </w:r>
      <w:r>
        <w:rPr/>
        <w:t>摈頴㯂</w:t>
      </w:r>
      <w:r>
        <w:rPr/>
        <w:t>Ⳃ</w:t>
      </w:r>
      <w:r>
        <w:rPr/>
        <w:t>㩦숴춵汏搴䆏䱘呋쉈쉈牨☶⽊싍硤汬医</w:t>
      </w:r>
      <w:r>
        <w:rPr/>
        <w:t>⡑</w:t>
      </w:r>
      <w:r>
        <w:rPr/>
        <w:t>땴婹䥳坵떏⥨㉴灕䝳쉉㬣⚥愮晷䀴偮栵ꅫ쎥娱䭁穲䚏噎ꌹ祪娷숬玵嗂숬轷녃䴵䭇</w:t>
      </w:r>
      <w:r>
        <w:rPr/>
        <w:t>꧂</w:t>
      </w:r>
      <w:r>
        <w:rPr/>
        <w:t>㥫䱂묮䕷㩚ㄦꥱ坘뼷㌲祑◂癃䥣䍍⩏쉩䰩癸춮곂긴㔣㢱</w:t>
      </w:r>
      <w:r>
        <w:rPr/>
        <w:t>ꤰ</w:t>
      </w:r>
      <w:r>
        <w:rPr/>
        <w:t>䨴쉫㩵䨸쉋燂眷⨹숭䕌㬲ꍚ䝞䛂杁䭂呵䕃昳㐻⥆幐嗃䝑</w:t>
      </w:r>
      <w:r>
        <w:rPr/>
        <w:t>ꤻ</w:t>
      </w:r>
      <w:r>
        <w:rPr/>
        <w:t>㑍⭰伨㡮淍㩕쉒疻쉗㕘潇</w:t>
      </w:r>
      <w:r>
        <w:rPr/>
        <w:t>꧂</w:t>
      </w:r>
      <w:r>
        <w:rPr/>
        <w:t>猯未㩟睇獍支㗍ꌥ癮埃⽠䲏쉢Ⓜ楓扊妩䩤瑦⽘䠩䵓〉偾⑈⍄庱塘꥔徻严扁쉣⩏쉐쉌湧卲枿卫쉀쉐捦칶䵕㩠輪恡䕙쉌슩⸣椪䙆书䟂⹨坌椭彣㘨쉗票쌦⶘塈⭩</w:t>
      </w:r>
      <w:r>
        <w:rPr/>
        <w:t>ꥌ</w:t>
      </w:r>
      <w:r>
        <w:rPr/>
        <w:t>癁竂煥</w:t>
      </w:r>
      <w:r>
        <w:rPr/>
        <w:t>ꔵ</w:t>
      </w:r>
      <w:r>
        <w:rPr/>
        <w:t>佢呱</w:t>
      </w:r>
      <w:r>
        <w:rPr/>
        <w:t>⡶</w:t>
      </w:r>
      <w:r>
        <w:rPr/>
        <w:t>㡄䘹♣⶿년⧂놱慵挣䐮㠲頦㙳䝳⽘걞䌶䒡奂冣甤㡓칤</w:t>
      </w:r>
      <w:r>
        <w:rPr/>
        <w:t>ꔻ</w:t>
      </w:r>
      <w:r>
        <w:rPr/>
        <w:t>숰渶䵘憣슱</w:t>
      </w:r>
      <w:r>
        <w:rPr/>
        <w:t>ꕲ</w:t>
      </w:r>
      <w:r>
        <w:rPr/>
        <w:t>쌣碱炻ꥡ犿ꥤ⾏頹쉫㵆稴䑉ꥵ潏숰䏍쉄䇂슻㏂佰捁뗂器橺䘹䬤忍挬</w:t>
      </w:r>
      <w:r>
        <w:rPr/>
        <w:t>ⳍ</w:t>
      </w:r>
      <w:r>
        <w:rPr/>
        <w:t>䭮匶敤浆堯䯂䕺帬彳넽쉪쉪睔⭮</w:t>
      </w:r>
      <w:r>
        <w:rPr/>
        <w:t>ꕆ⒏</w:t>
      </w:r>
      <w:r>
        <w:rPr/>
        <w:t>숩畚硙歈线厥咻悻⑗싂䂥슥砫⍋砱瑠쉚☭ꆣㄻ潊ꇂꅓ湎䤭⤰⫂楆⩓昸穵㫂焱䟂䉭슻楙ㄪ쉦</w:t>
      </w:r>
      <w:r>
        <w:rPr/>
        <w:t>ꥉ</w:t>
      </w:r>
      <w:r>
        <w:rPr/>
        <w:t>䟎䝡쉅㌵杌湵䭌䡎獠싂</w:t>
      </w:r>
      <w:r>
        <w:rPr/>
        <w:t>ꗂ</w:t>
      </w:r>
      <w:r>
        <w:rPr/>
        <w:t>挲棂橎塮狍怶潔䥵档ぁ䙳玬輷╏电䙟뭩⯂㪩〭娪夳㘬츱숬眣轭쉑楅⩯칪挫숬睬뼲╮㝃⩬ꥶ걢땅쉬䍑睭칖穋墡쉷㇎</w:t>
      </w:r>
      <w:r>
        <w:rPr/>
        <w:t>ꕅ</w:t>
      </w:r>
      <w:r>
        <w:rPr/>
        <w:t>塗쉮帤瑬㑴㜬싂㵱ꍈ㑴⩹䤩呬梩걑㉑놵쉑愬슡渽桾</w:t>
      </w:r>
      <w:r>
        <w:rPr/>
        <w:t>ꕎ</w:t>
      </w:r>
      <w:r>
        <w:rPr/>
        <w:t>䑌兾㐩愵⥧걊漸繭땨뮱摱帱啊硲杆⽌⨱硐숹侏믂㝂뭷槂伺䰬嗂牎믂䠱쉣⑺䎏싂</w:t>
      </w:r>
      <w:r>
        <w:rPr/>
        <w:t>꤫</w:t>
      </w:r>
      <w:r>
        <w:rPr/>
        <w:t>뼩潌䩤䉙䴤䭫顉乴㴩特</w:t>
      </w:r>
      <w:r>
        <w:rPr/>
        <w:t>Ⳃ</w:t>
      </w:r>
      <w:r>
        <w:rPr/>
        <w:t>ꕪ</w:t>
      </w:r>
      <w:r>
        <w:rPr/>
        <w:t>䍭쵷䬭㙖춣⒩㓂䍃䵱坓</w:t>
      </w:r>
      <w:r>
        <w:rPr/>
        <w:t>ꤦ</w:t>
      </w:r>
      <w:r>
        <w:rPr/>
        <w:t>㔶盂슿쉆䱸쉏촊㑖塧噾氶䵕⨵ꍮ娥壂</w:t>
      </w:r>
      <w:r>
        <w:rPr/>
        <w:t>ꤻ</w:t>
      </w:r>
      <w:r>
        <w:rPr/>
        <w:t>뽞楹柎㖬洴佶䉥⽠썲꺮灙䘯硒穐睱䩾串䎥奇⩸噐깏帺䔬墿師㋍㑌涩⽷瑔婱歗怭䩬硊䀰딤년堲額晦穸獧璩</w:t>
      </w:r>
      <w:r>
        <w:rPr/>
        <w:t>ⵔ</w:t>
      </w:r>
      <w:r>
        <w:rPr/>
        <w:t>㪩炱畅桘楮轎㬰㫂椨䠣㔪顐꺵礨⪱匪䥦쉋䏂沵╃䆩敂㉠㷂水땄昲쌭㝲廍䄥縱㑺숸䨽縫ㅞ숪恎歍뽯烂㢮櫂䞱甴ヂ佄⛂涡⹍棍㕘쉕㍫稷⺱걄䨷쉚悱䉋쵐쉃埂矂ꍁ汮캮㙃䬸믂⩆〥♠㑎番㝨潫⶘쉂玻⌮湇㒩䭧쉕싂</w:t>
      </w:r>
      <w:r>
        <w:rPr/>
        <w:t>ꔲ</w:t>
      </w:r>
      <w:r>
        <w:rPr/>
        <w:t>㩲摇摕䱷싂뭲䵩⌵뼯싂悥ㅓ楘潩⚘䨱頫灆汸캿㗃橨傣嘶ㅭ뼲㙹쉩⑐兟辩噫걵㉊싂⨻</w:t>
      </w:r>
      <w:r>
        <w:rPr/>
        <w:t>ꤥ</w:t>
      </w:r>
      <w:r>
        <w:rPr/>
        <w:t>喱歇숱痂䁺穭愻쵹稰㌰䑰轎啮圲煆略</w:t>
      </w:r>
      <w:r>
        <w:rPr/>
        <w:t>Ⳃ</w:t>
      </w:r>
      <w:r>
        <w:rPr/>
        <w:t>勂朣侱☭偭슘啸氲桄㎘灩桞侮놥춻濂</w:t>
      </w:r>
      <w:r>
        <w:rPr/>
        <w:t>ⶮ</w:t>
      </w:r>
      <w:r>
        <w:rPr/>
        <w:t>炮䓍㙕弽숴撘㙞昽⵭ꄫ䆬橄</w:t>
      </w:r>
      <w:r>
        <w:rPr/>
        <w:t>⡯</w:t>
      </w:r>
      <w:r>
        <w:rPr/>
        <w:t>䢬䭏䙡去녢爬</w:t>
      </w:r>
      <w:r>
        <w:rPr/>
        <w:t>ⴰ</w:t>
      </w:r>
      <w:r>
        <w:rPr/>
        <w:t>䙄㚮깁卧뿍繉쉆㢻縪♙⨺䰰畋쉂싂吱걇漮穾濂迂卺䕇㑎갸䅯⍈婑㪿⩚塍쉵</w:t>
      </w:r>
      <w:r>
        <w:rPr/>
        <w:t>꧂</w:t>
      </w:r>
      <w:r>
        <w:rPr/>
        <w:t>涘囂녏啟濂쉢ꅶ个⩧⩘䕳䄩幊</w:t>
      </w:r>
      <w:r>
        <w:rPr/>
        <w:t>Ⱘⱂ</w:t>
      </w:r>
      <w:r>
        <w:rPr/>
        <w:t>癞뗂縯普顑⭣㛂恧䴷婏儦</w:t>
      </w:r>
      <w:r>
        <w:rPr/>
        <w:t>꧂</w:t>
      </w:r>
      <w:r>
        <w:rPr/>
        <w:t>坌痃ぇ倬Ⓜ䌩╟뽟⾻⨽쉓㜫쉵佨溮싂㐱땴录炥从䠨煾녞숭쉣橸⍶楇䚩折帹批㫂顳曂瀪☷㖿ꅸ歟儱獌ꥳꥷ긦汕儽婚쉙捆㡮䥚䔩歙ꅔ⍠⸻晅㢩</w:t>
      </w:r>
      <w:r>
        <w:rPr/>
        <w:t>꧂</w:t>
      </w:r>
      <w:r>
        <w:rPr/>
        <w:t>쉔畁㑇娵礦摐ꍑ촵擂㟂䵈歱⍄昭ꥹ伫澩⮩꥾㕯硢璱⩎╳珂숫煁佺쉋扳갤쉩⹖⩍㥒灈儸愻슩땵㵕㩾塣戸挶䩭傱ꎣ顟뭐</w:t>
      </w:r>
      <w:r>
        <w:rPr/>
        <w:t>⣂</w:t>
      </w:r>
      <w:r>
        <w:rPr/>
        <w:t>䉖⹹颣溏嗂ꥨ㠦쌫㵃ꄣ㟂쉚⼷甹此걤䷂ꍞ溬䵳坉싎싂楕뼭⩯磍桀쉥놬䡏昮あꄪ偭晦땫습뾥㴬</w:t>
      </w:r>
      <w:r>
        <w:rPr/>
        <w:t>ꕆ</w:t>
      </w:r>
      <w:r>
        <w:rPr/>
        <w:t>界⥙䖩㑬洦䎮격⤵슥杂敱竂썌氯の䁪㚡㥅㵁문䅔뮵㙦縸⮱㑶别棍칇啤䎻㩧䝐쉬䃂䥧⹷璱畳㨹㫂䁬</w:t>
      </w:r>
      <w:r>
        <w:rPr/>
        <w:t>꧂</w:t>
      </w:r>
      <w:r>
        <w:rPr/>
        <w:t>숨⩚㷂啺窏␯숤睳彤晖師漶䂥슱榣䑏摚쵖權깳슱</w:t>
      </w:r>
      <w:r>
        <w:rPr/>
        <w:t>ⵖ</w:t>
      </w:r>
      <w:r>
        <w:rPr/>
        <w:t>숣剄楶칐◂⍳뭷轂</w:t>
      </w:r>
      <w:r>
        <w:rPr/>
        <w:t>ꦣ</w:t>
      </w:r>
      <w:r>
        <w:rPr/>
        <w:t>亵洶䩓㔱恬噬쉋匳䇂싂㝯쉥啟煐⽏㝃䌺</w:t>
      </w:r>
      <w:r>
        <w:rPr/>
        <w:t>ꤳ</w:t>
      </w:r>
      <w:r>
        <w:rPr/>
        <w:t>樸輻뮮奔㵺쵔㵺睲쉙䯂⿃⭍槂⼰卉朤檡㝫䪱当楧係㕵㙺㬪䱹敐僂⧂兹㖬呉浗䍈ꅙ䙣싂囂捏㵮쉟幟䅎␫㎬帪汗쉑拍⼹䭣녘䤣⚡㑥瑞ノ䎱搫</w:t>
      </w:r>
      <w:r>
        <w:rPr/>
        <w:t>ⶣ</w:t>
      </w:r>
      <w:r>
        <w:rPr/>
        <w:t>㥢⹙뼴助浤救⍹숴頹⌵쉳╆쉳썘녯숣卨ꌤ㙲슥䡠愰䝥싂</w:t>
      </w:r>
      <w:r>
        <w:rPr/>
        <w:t>⠴</w:t>
      </w:r>
      <w:r>
        <w:rPr/>
        <w:t>天뭅渵슏숫⭵䍈冮⪵烂瓂쵉汩䥠╊㥆쉧㍮녡哂뽭촰㙏牁㇎㬳婣</w:t>
      </w:r>
      <w:r>
        <w:rPr/>
        <w:t>ꕉ</w:t>
      </w:r>
      <w:r>
        <w:rPr/>
        <w:t>䛎㚻獶轳轀쉙画㌳㗂⹳椽⬭㑇普숤瑓䁂⍦쵙㙴䯂쉗昸䮩䐮⎵框䑪儻䉠</w:t>
      </w:r>
      <w:r>
        <w:rPr/>
        <w:t>ꦿ</w:t>
      </w:r>
      <w:r>
        <w:rPr/>
        <w:t>暬牸顴쵠쉧䉈惂쉂쉺녂瘽椰䝕䪩碱㇃䙅橎㭎쉖뼪뼪싂塾⭺睓䱶礽슿愪싃璘⩋砩㈹愯䁄</w:t>
      </w:r>
      <w:r>
        <w:rPr/>
        <w:t>ꕊ</w:t>
      </w:r>
      <w:r>
        <w:rPr/>
        <w:t>彰</w:t>
      </w:r>
      <w:r>
        <w:rPr/>
        <w:t>⡌</w:t>
      </w:r>
      <w:r>
        <w:rPr/>
        <w:t>䝈栫た偳㑐睇ꅙ쉷瓂彸嗂</w:t>
      </w:r>
      <w:r>
        <w:rPr/>
        <w:t>ꤪ</w:t>
      </w:r>
      <w:r>
        <w:rPr/>
        <w:t>숰䡒䈷</w:t>
      </w:r>
      <w:r>
        <w:rPr/>
        <w:t>ⱖ</w:t>
      </w:r>
      <w:r>
        <w:rPr/>
        <w:t>迍磂晔⩉숦㵂쵬쉥欳睯繸穩䲬嫂⧂쉎ꄰ넨慁瓂</w:t>
      </w:r>
      <w:r>
        <w:rPr/>
        <w:t>ⴣ</w:t>
      </w:r>
      <w:r>
        <w:rPr/>
        <w:t>㟂歹</w:t>
      </w:r>
      <w:r>
        <w:rPr/>
        <w:t>⡺</w:t>
      </w:r>
      <w:r>
        <w:rPr/>
        <w:t>䖮䈦숻䥉⏂滂층繤煎穙泂轸⽫滂硰♖婹숭숬枣棎넭歵柍竎쏂呠묯䌫䭳桷敷幀橵䚿男呞쉈印⌬▿庩瞡䴣걧改㬱䑕归㋂슩潳ꍩ潄兹䘮</w:t>
      </w:r>
      <w:r>
        <w:rPr/>
        <w:t>Ⱔ</w:t>
      </w:r>
      <w:r>
        <w:rPr/>
        <w:t>㓃䶣汋睅昨숱爪⾱쉁䟂㙮㋎䩲╫숪䇂杂䳂⹆灗呗恘係獓㏍弽㝎祈숪</w:t>
      </w:r>
      <w:r>
        <w:rPr/>
        <w:t>⡀</w:t>
      </w:r>
      <w:r>
        <w:rPr/>
        <w:t>湎ㄱ縬䡖㈨朰怵⼭娣挳硞걈䡓넣츽⽳떩䅨숫杬凂港떬</w:t>
      </w:r>
      <w:r>
        <w:rPr/>
        <w:t>ⵇ</w:t>
      </w:r>
      <w:r>
        <w:rPr/>
        <w:t>偖穙含橓㔺┸擃䬪畏묹機奅㭈歄轌磂칪㑑㑱煷숬층濂ご䆱⼪楙</w:t>
      </w:r>
      <w:r>
        <w:rPr/>
        <w:t>ⱡ</w:t>
      </w:r>
      <w:r>
        <w:rPr/>
        <w:t>⽀쎵䇍⩭䳎敖ㅁ⍵塲䅩쉡쉱⵭䉗⑉繡㡈</w:t>
      </w:r>
      <w:r>
        <w:rPr/>
        <w:t>ⱗ</w:t>
      </w:r>
      <w:r>
        <w:rPr/>
        <w:t>㡾瀻䍬</w:t>
      </w:r>
      <w:r>
        <w:rPr/>
        <w:t>ꤥ</w:t>
      </w:r>
      <w:r>
        <w:rPr/>
        <w:t>淂䵀쉇坚䭉扈䱫煁쉠쉵㬱딴㋃⎮界摚懂嚘稨㙂ꍾ坶⽥쉮呦窵⵮䅚㴤䭟</w:t>
      </w:r>
      <w:r>
        <w:rPr/>
        <w:t>ꕾ</w:t>
      </w:r>
      <w:r>
        <w:rPr/>
        <w:t>即뮩칠盂깕傣颵套啷ꎬ㛎坨䐳䀩杍놘</w:t>
      </w:r>
      <w:r>
        <w:rPr/>
        <w:t>ꕅ⥪</w:t>
      </w:r>
      <w:r>
        <w:rPr/>
        <w:t>ꏂ♡奢祒硠㋂顤쉣彘兣䣂갺숥숶슩刱氫걸喩恂恒䁗䔵炵束䕺䛂걢䭔卒쉒䕙䰶䕁奔彉㥔</w:t>
      </w:r>
      <w:r>
        <w:rPr/>
        <w:t>ꤹⵔ</w:t>
      </w:r>
      <w:r>
        <w:rPr/>
        <w:t>䅡ꇂㅳ䅴칄䍔땦燂</w:t>
      </w:r>
      <w:r>
        <w:rPr/>
        <w:t>⠊</w:t>
      </w:r>
      <w:r>
        <w:rPr/>
        <w:t>垵⩚싂怪嚡坓慌墡噱畃轢夰䝏㩘⍁㉪癌欭䰵倲䁙獲猨嚏托嘲泂匪溩痂繯䁞숵㠤盂氶彯䩆挫佢</w:t>
      </w:r>
      <w:r>
        <w:rPr/>
        <w:t>ⴵ</w:t>
      </w:r>
      <w:r>
        <w:rPr/>
        <w:t>䜽㉉煒┫歧据䄥矍礷뇂刪┮㍞が堪䛂</w:t>
      </w:r>
      <w:r>
        <w:rPr/>
        <w:t>ꕅ</w:t>
      </w:r>
      <w:r>
        <w:rPr/>
        <w:t>媘췂</w:t>
      </w:r>
      <w:r>
        <w:rPr/>
        <w:t>ꤽ</w:t>
      </w:r>
      <w:r>
        <w:rPr/>
        <w:t>幙쉸슩揂㧂ꇂ楂ꥫ츯摌撵┪轐㘱㒿䝹㥊쉣噈숬⌫䇂牘㉩숰</w:t>
      </w:r>
      <w:r>
        <w:rPr/>
        <w:t>ⵇ⌣</w:t>
      </w:r>
      <w:r>
        <w:rPr/>
        <w:t>僂⚏印⤲渳슬湫䕑樲䁒睧䕁慗걗㡪瑏♔太◂从㵠쵸겥迂碩뽁䅺쉏娤㷃彪</w:t>
      </w:r>
      <w:r>
        <w:rPr/>
        <w:t>⡂</w:t>
      </w:r>
      <w:r>
        <w:rPr/>
        <w:t>싃䤤匣枩䉹歩䤣松쉟뭩㉥㕲橥徘䴺澥㬴ꄯ㒿⩦弪걺暣╔╢䍫슮䟃쉾䱗橡쉇</w:t>
      </w:r>
      <w:r>
        <w:rPr/>
        <w:t>꧍</w:t>
      </w:r>
      <w:r>
        <w:rPr/>
        <w:t>癉彍⽪倨䙊</w:t>
      </w:r>
      <w:r>
        <w:rPr/>
        <w:t>ꖿ</w:t>
      </w:r>
      <w:r>
        <w:rPr/>
        <w:t>灀Ⓜ幯慯</w:t>
      </w:r>
      <w:r>
        <w:rPr/>
        <w:t>ⱐ</w:t>
      </w:r>
      <w:r>
        <w:rPr/>
        <w:t>싂浌㴤辣咡撏熻넥녒뼶뼷ぢ⨩</w:t>
      </w:r>
      <w:r>
        <w:rPr/>
        <w:t>ⷂ</w:t>
      </w:r>
      <w:r>
        <w:rPr/>
        <w:t>爷仂䉗顳伣슥䉺睴瑴쉚⍅⑉⍨춘쉤숷</w:t>
      </w:r>
      <w:r>
        <w:rPr/>
        <w:t>ꕹ</w:t>
      </w:r>
      <w:r>
        <w:rPr/>
        <w:t>쉷㙃慶㗃揂슩墘쉢</w:t>
      </w:r>
      <w:r>
        <w:rPr/>
        <w:t>ⷂ</w:t>
      </w:r>
      <w:r>
        <w:rPr/>
        <w:t>녩帰</w:t>
      </w:r>
      <w:r>
        <w:rPr/>
        <w:t>ꤤ</w:t>
      </w:r>
      <w:r>
        <w:rPr/>
        <w:t>中숩牓⒥⤣飂是啫쉄摚⧍쉸慖浚쵁䘫</w:t>
      </w:r>
      <w:r>
        <w:rPr/>
        <w:t>ⰲ</w:t>
      </w:r>
      <w:r>
        <w:rPr/>
        <w:t>兤䟂㐦畴摎땪깠沣뇂慊务䙍㢱⩠天㝂</w:t>
      </w:r>
      <w:r>
        <w:rPr/>
        <w:t>⠲</w:t>
      </w:r>
      <w:r>
        <w:rPr/>
        <w:t>䕨⫂⫎喱⸷⩖겣뽯頩숨䉡䤶呶颏싃扲愫䀴뭭녇滂嘰稭⽄䉏⥟䅲㍑꥙牾潏⌫춵轡橉怲㤪喱</w:t>
      </w:r>
      <w:r>
        <w:rPr/>
        <w:t>⠤</w:t>
      </w:r>
      <w:r>
        <w:rPr/>
        <w:t>쉳璮껃</w:t>
      </w:r>
      <w:r>
        <w:rPr/>
        <w:t>ⲏ</w:t>
      </w:r>
      <w:r>
        <w:rPr/>
        <w:t>䣍琷㞵숩䱂뇂䁊걈⤰</w:t>
      </w:r>
      <w:r>
        <w:rPr/>
        <w:t>ꦱ</w:t>
      </w:r>
      <w:r>
        <w:rPr/>
        <w:t>楙⍦敭梬ꌷ썇頻弴势ㅍ㩟딩숵橸杙歈痂뗂갤</w:t>
      </w:r>
      <w:r>
        <w:rPr/>
        <w:t>Ⳃ</w:t>
      </w:r>
      <w:r>
        <w:rPr/>
        <w:t>걱䴯㬱뽷に彭橃⑔⽖棂厵碡牧氨䱋⩢꥚㙏⨷딪쉔䏂へ枥⭥㍀挺琸敁゘㦬쉤欮画䅇吵窵䑹䯍ぺに啯婀땬况碿䳂䙹⴩⍂彎䵏䞩嘪滂䎩滂䮵ꥴ</w:t>
      </w:r>
      <w:r>
        <w:rPr/>
        <w:t>Ɫ</w:t>
      </w:r>
      <w:r>
        <w:rPr/>
        <w:t>쉲元꥕杦숨仂捵繲쉢싂ㅎ幵䖩㒻⼮깦숭⹩䀪壂灃砪ꥨ</w:t>
      </w:r>
      <w:r>
        <w:rPr/>
        <w:t>ꤲ</w:t>
      </w:r>
      <w:r>
        <w:rPr/>
        <w:t>曂䅋䛎㨦䱥歍䑋깢ひ</w:t>
      </w:r>
      <w:r>
        <w:rPr/>
        <w:t>ꦬ</w:t>
      </w:r>
      <w:r>
        <w:rPr/>
        <w:t>䨷쎣根幪䝩</w:t>
      </w:r>
      <w:r>
        <w:rPr/>
        <w:t>ꕙ</w:t>
      </w:r>
      <w:r>
        <w:rPr/>
        <w:t>橠祢</w:t>
      </w:r>
      <w:r>
        <w:rPr/>
        <w:t>ⲩ⪮</w:t>
      </w:r>
      <w:r>
        <w:rPr/>
        <w:t>劥</w:t>
      </w:r>
      <w:r>
        <w:rPr/>
        <w:t>ꤸ</w:t>
      </w:r>
      <w:r>
        <w:rPr/>
        <w:t>ꍠ䐺췍朱䅙䰬⫂쎏ㅲ睯⬵㨤䯍侏匱䡧쉶쉢慌䯂♎슩坩ꅨ㙆䡞柂㙋䉟櫃▿兢唩煅燂뭅</w:t>
      </w:r>
      <w:r>
        <w:rPr/>
        <w:t>ꤤ</w:t>
      </w:r>
      <w:r>
        <w:rPr/>
        <w:t>䉲</w:t>
      </w:r>
      <w:r>
        <w:rPr/>
        <w:t>ⶡ</w:t>
      </w:r>
      <w:r>
        <w:rPr/>
        <w:t>瑠汒쉋⽊싂㊬窘熥ぺ杓䉯␦揂穢숰啖㍵睸ㆱ咻</w:t>
      </w:r>
      <w:r>
        <w:rPr/>
        <w:t>ⱊ</w:t>
      </w:r>
      <w:r>
        <w:rPr/>
        <w:t>츴临慫⨤썶䱹熏晴拍때㍪⚩灩㬭⎩㠪愩䉟◂漮泂썃㕵卺㔴䱆顑㢣楊掮쉀䨊偍ざ⹉⽈뮩癯㗂㫍橫僂⩹牫桶匸䋎슩⿂䉰瘳╲嘳</w:t>
      </w:r>
      <w:r>
        <w:rPr/>
        <w:t>ⵀ</w:t>
      </w:r>
      <w:r>
        <w:rPr/>
        <w:t>䂥づ䔪㐥㨣䀴⍚塏걶⥥껂伤晌盍嘦轟啳乢⮏㔩爳敔⨨㥀泂쉞</w:t>
      </w:r>
      <w:r>
        <w:rPr/>
        <w:t>ꗂ</w:t>
      </w:r>
      <w:r>
        <w:rPr/>
        <w:t>ⱥ</w:t>
      </w:r>
      <w:r>
        <w:rPr/>
        <w:t>睩圴㉗쉔긵㤺</w:t>
      </w:r>
      <w:r>
        <w:rPr/>
        <w:t>ꕸ⵶⑚</w:t>
      </w:r>
      <w:r>
        <w:rPr/>
        <w:t>吸牀㵡⫂⵷뿂㪮㜲쉘灧⽴㨪煌㉳</w:t>
      </w:r>
      <w:r>
        <w:rPr/>
        <w:t>ⱳ</w:t>
      </w:r>
      <w:r>
        <w:rPr/>
        <w:t>뭪瞻䁶싂㕉㍠쉆캮祴칤ꌱ</w:t>
      </w:r>
      <w:r>
        <w:rPr/>
        <w:t>ꥎ</w:t>
      </w:r>
      <w:r>
        <w:rPr/>
        <w:t>쉞㈰ꅂ⦩祺䦮썏</w:t>
      </w:r>
      <w:r>
        <w:rPr/>
        <w:t>⡤</w:t>
      </w:r>
      <w:r>
        <w:rPr/>
        <w:t>倽塘㬨</w:t>
      </w:r>
      <w:r>
        <w:rPr/>
        <w:t>ꕆ</w:t>
      </w:r>
      <w:r>
        <w:rPr/>
        <w:t>晁㤫뽓淎⑅⌯뼫猦䉮氣㵑搭츨圮䶮</w:t>
      </w:r>
      <w:r>
        <w:rPr/>
        <w:t>Ɐ</w:t>
      </w:r>
      <w:r>
        <w:rPr/>
        <w:t>䁐䅴쉍璣㩷䐮䨯⩔輤烂嘽桦⥅南榱ꥣ쉣⵬劏捁て☹䥋</w:t>
      </w:r>
      <w:r>
        <w:rPr/>
        <w:t>ꤪ</w:t>
      </w:r>
      <w:r>
        <w:rPr/>
        <w:t>쉧⻂奉숲썔彰碏救忂㥇昦㠤㬨ꥮ縴䬯䱍ꅗ䏂啢繲啵꺻䥙偎䱦祢洭恟煘㕎偁拃⧂兯墿忂쉏숵漰</w:t>
      </w:r>
      <w:r>
        <w:rPr/>
        <w:t>ⶵ</w:t>
      </w:r>
      <w:r>
        <w:rPr/>
        <w:t>㔯縺呕婪祁쵵숤⭐䩂䵪⭠</w:t>
      </w:r>
      <w:r>
        <w:rPr/>
        <w:t>ⵋ</w:t>
      </w:r>
      <w:r>
        <w:rPr/>
        <w:t>㘸欻斏쵠坑㵟ꎵ甶㝠㑮㈮唻넦갶ꌲ桔⯂祤㘤㡘⑎⨨</w:t>
      </w:r>
      <w:r>
        <w:rPr/>
        <w:t>ꖬ</w:t>
      </w:r>
      <w:r>
        <w:rPr/>
        <w:t>ⱐ</w:t>
      </w:r>
      <w:r>
        <w:rPr/>
        <w:t>캮墵娱恸칗繭㟎輰</w:t>
      </w:r>
      <w:r>
        <w:rPr/>
        <w:t>ꥏ</w:t>
      </w:r>
      <w:r>
        <w:rPr/>
        <w:t>㎻娪뼪⼲㟂倬歙普촯顋㚏㭎쉣玩煍⾻</w:t>
      </w:r>
      <w:r>
        <w:rPr/>
        <w:t>ⰬⰯ</w:t>
      </w:r>
      <w:r>
        <w:rPr/>
        <w:t>칶栭䗂䣂挴꥞眲扶秂⭧塣⨱炿扆噓砺朰婅</w:t>
      </w:r>
      <w:r>
        <w:rPr/>
        <w:t>ꖩ</w:t>
      </w:r>
      <w:r>
        <w:rPr/>
        <w:t>䏃徵⤮⦘橈슱䏂洴㭭睙硍䡠敂</w:t>
      </w:r>
      <w:r>
        <w:rPr/>
        <w:t>ⵣ⥥</w:t>
      </w:r>
      <w:r>
        <w:rPr/>
        <w:t>哂</w:t>
      </w:r>
      <w:r>
        <w:rPr/>
        <w:t>ⵎ꥟</w:t>
      </w:r>
      <w:r>
        <w:rPr/>
        <w:t>㭱㡶쉂录㭥ヂꌸ</w:t>
      </w:r>
      <w:r>
        <w:rPr/>
        <w:t>꥓⬪</w:t>
      </w:r>
      <w:r>
        <w:rPr/>
        <w:t>爺剭噸⸻슥夶儵뽦㝱扰䱖⹬㢬烂</w:t>
      </w:r>
      <w:r>
        <w:rPr/>
        <w:t>ⱇ</w:t>
      </w:r>
      <w:r>
        <w:rPr/>
        <w:t>㙅딶爨넬窱㘻껂祎⽦숷㦘歧⭤渥䳂恹璩</w:t>
      </w:r>
      <w:r>
        <w:rPr/>
        <w:t>⡣</w:t>
      </w:r>
      <w:r>
        <w:rPr/>
        <w:t>珂湚所⼴㑞䅲㨺묯㐣⚡䔴쌯祇浾⫂摣畇ꍉ呐♾痂彸쉔嚬惂㩟녾䶵⼹晩樯㩑啍失㛂昸뿂㗂뽠</w:t>
      </w:r>
      <w:r>
        <w:rPr/>
        <w:t>ⱞ</w:t>
      </w:r>
      <w:r>
        <w:rPr/>
        <w:t>磂䤫숰飂㎻之☰呧㡉ꌤ숷㟂折㷂⴪商⩴䲏⩧倪柂㍌䙑䪱껂幙入飂瘵硐╤瘳싂亩礻䭠숻䩂旂暩漣㌸㔨佭杕䙑瘬⑺楔䧃</w:t>
      </w:r>
      <w:r>
        <w:rPr/>
        <w:t>ꤩ</w:t>
      </w:r>
      <w:r>
        <w:rPr/>
        <w:t>겻</w:t>
      </w:r>
      <w:r>
        <w:rPr/>
        <w:t>ⲵⱍ</w:t>
      </w:r>
      <w:r>
        <w:rPr/>
        <w:t>䕗침쉰匣奭溿ぃ慎ꇂ㭖쉍是싂ꇂ煡悬撘い玮併뼶㕴꺩</w:t>
      </w:r>
      <w:r>
        <w:rPr/>
        <w:t>ⱑ</w:t>
      </w:r>
      <w:r>
        <w:rPr/>
        <w:t>癦瑠촭墿噯橘壂轥摨⤪⺮㊬稽㈴恱⪡걯숤</w:t>
      </w:r>
      <w:r>
        <w:rPr/>
        <w:t>ⵀ</w:t>
      </w:r>
      <w:r>
        <w:rPr/>
        <w:t>쉃㓍ꅐ</w:t>
      </w:r>
      <w:r>
        <w:rPr/>
        <w:t>Ⱝ</w:t>
      </w:r>
      <w:r>
        <w:rPr/>
        <w:t>武搫湦琤</w:t>
      </w:r>
      <w:r>
        <w:rPr/>
        <w:t>ⰵ</w:t>
      </w:r>
      <w:r>
        <w:rPr/>
        <w:t>牎⨪䥊쉆䟂癁겵憵爻汨欰㡍炵䴺浟㉖㵞싂嘰弭䩧昺츪⑹싎枩딪廂䱣⩀춏单깯췃硯䰱ꆬ挹㥈싂⩂瓂⍩쉕堊</w:t>
      </w:r>
      <w:r>
        <w:rPr/>
        <w:t>⡳</w:t>
      </w:r>
      <w:r>
        <w:rPr/>
        <w:t>뮱뭢쉓싂䕧轏书㔦♉䙒쉤뼴硐䄮ꅕ</w:t>
      </w:r>
      <w:r>
        <w:rPr/>
        <w:t>ⲩ</w:t>
      </w:r>
      <w:r>
        <w:rPr/>
        <w:t>漲琴ㄻ炩䑶椣㡌畉숬慧</w:t>
      </w:r>
      <w:r>
        <w:rPr/>
        <w:t>ⱗ꥾</w:t>
      </w:r>
      <w:r>
        <w:rPr/>
        <w:t>祔戱擂洪ꍸ싃⺘⥠䶡傡墿儤瑥쉐뽒灢塄柂啹</w:t>
      </w:r>
      <w:r>
        <w:rPr/>
        <w:t>⡶</w:t>
      </w:r>
      <w:r>
        <w:rPr/>
        <w:t>武穳ꌷ㕓晟⭣䨦㙭</w:t>
      </w:r>
      <w:r>
        <w:rPr/>
        <w:t>ⱨ</w:t>
      </w:r>
      <w:r>
        <w:rPr/>
        <w:t>㎩깘쉪쉟曃瑚㜥쉪汑ㅇ畄뇂䔺猳轅奓坷㭵䱶场剆輫䁊猥旂畭䍢噷㜨縦扊辿䄸烃</w:t>
      </w:r>
      <w:r>
        <w:rPr/>
        <w:t>ⶏ</w:t>
      </w:r>
      <w:r>
        <w:rPr/>
        <w:t>極䦣䅶싂㴫䐤䡭煪쉁㴪䉠䢵슡䈹䬥瑃癕祄究쉢뼽伦游⪱皘쌣숦撻桶</w:t>
      </w:r>
      <w:r>
        <w:rPr/>
        <w:t>ꤥ</w:t>
      </w:r>
      <w:r>
        <w:rPr/>
        <w:t>䄱뭒숷숪櫂匪睴⎮䥹☲纡㴺┹㡫䆡頳숦彞쌩慟㤳⍑兖セ掵浦䵱晍兰捄縪㥬</w:t>
      </w:r>
      <w:r>
        <w:rPr/>
        <w:t>ⴵ</w:t>
      </w:r>
      <w:r>
        <w:rPr/>
        <w:t>否ㅕ䕫冩䠪쉱戦煦朵歘</w:t>
      </w:r>
      <w:r>
        <w:rPr/>
        <w:t>ꥀ</w:t>
      </w:r>
      <w:r>
        <w:rPr/>
        <w:t>놮眭뽟垩㡳</w:t>
      </w:r>
      <w:r>
        <w:rPr/>
        <w:t>ꦮ</w:t>
      </w:r>
      <w:r>
        <w:rPr/>
        <w:t>卷漨⍌嗎眶瞥䘴ㅤ攲䩗汵䥟晫汰湾䶣卆걱</w:t>
      </w:r>
      <w:r>
        <w:rPr/>
        <w:t>ⱉ</w:t>
      </w:r>
      <w:r>
        <w:rPr/>
        <w:t>嚏㵂뿂</w:t>
      </w:r>
      <w:r>
        <w:rPr/>
        <w:t>Ⱛ</w:t>
      </w:r>
      <w:r>
        <w:rPr/>
        <w:t>㔪㨯㦡걈扨䩠깴춥助</w:t>
      </w:r>
      <w:r>
        <w:rPr/>
        <w:t>ꥈ</w:t>
      </w:r>
      <w:r>
        <w:rPr/>
        <w:t>뭷㬴汁⾏㍨祋昵䙹싂嘳噟湭</w:t>
      </w:r>
      <w:r>
        <w:rPr/>
        <w:t>⢬</w:t>
      </w:r>
      <w:r>
        <w:rPr/>
        <w:t>榿旂汉쉔渪</w:t>
      </w:r>
      <w:r>
        <w:rPr/>
        <w:t>⣎</w:t>
      </w:r>
      <w:r>
        <w:rPr/>
        <w:t>䯂㗂ꆿ䶱슩쉅坯떥穬獋쉩旃矂砷년⨪犩硒娷䁵䩴䒥溿㩙⭖捐溣顠숶㖱漹幄⥾撩녆䰲칏䐺㎻쌦匩ㅮ卸具塴剶䆩믎䁆쉺槂㝕噧㟂獂彑杢</w:t>
      </w:r>
      <w:r>
        <w:rPr/>
        <w:t>ⷂ</w:t>
      </w:r>
      <w:r>
        <w:rPr/>
        <w:t>瑑䛂䀸쉁疿⍫帹碥䮬䩧노彄㝩뽅⴨湏慄樬</w:t>
      </w:r>
      <w:r>
        <w:rPr/>
        <w:t>ꤥ</w:t>
      </w:r>
      <w:r>
        <w:rPr/>
        <w:t>ㅃ桕䵶䥧掬歾来噆轘媩轆㴬쉯⤥橡繫䦏奱䙢䑥䝄㌩噡噠뇂嗂䵣쉆뽵䑎ꅑ쉩杷睆땦橖焮捰㕴焩䶩灌兹쉕縩樹捕婩㖥䝸넻㴻䘴</w:t>
      </w:r>
      <w:r>
        <w:rPr/>
        <w:t>ꥅ</w:t>
      </w:r>
      <w:r>
        <w:rPr/>
        <w:t>뽅㌤飂썭⑵牍䩷顨䩌숪欥卺쌶䴻啄뽢ㄻ䀲繗䀽딥牓⌶敠呟秂쉥㩵奦숯垮歃濂</w:t>
      </w:r>
      <w:r>
        <w:rPr/>
        <w:t>ⴹ</w:t>
      </w:r>
      <w:r>
        <w:rPr/>
        <w:t>䈮ꅈ䁦浨礴势⨪檿颩懂暿勍쌴⭈橳〰顦⑌쉣扮噋㭮ꍠ瓂ㅰ頪⭷杗牒婟썶忂偬由⩪䃍쉌⻃쉬摈傱☪</w:t>
      </w:r>
      <w:r>
        <w:rPr/>
        <w:t>ⱸ⭷</w:t>
      </w:r>
      <w:r>
        <w:rPr/>
        <w:t>稽繈캮䉺轵</w:t>
      </w:r>
      <w:r>
        <w:rPr/>
        <w:t>ꥅ</w:t>
      </w:r>
      <w:r>
        <w:rPr/>
        <w:t>䵒渪ꥦ뭀Ⓜ噩吸榩慘彗䱡ㄫ깬偂橃⬳ꌹ⫍거併砽涏縹煗轘뼩쵠䗂䁢⥾䏂␩㑇뼸싂䅩祚橢媱畦㏂愹䀱捞싂恹ꥬ싎</w:t>
      </w:r>
      <w:r>
        <w:rPr/>
        <w:t>ꔮ</w:t>
      </w:r>
      <w:r>
        <w:rPr/>
        <w:t>〵䍧佺⦣숫剠㜯䅍礬써稸□剫卺㝅䘪꺵숲⺵橸뭱☸</w:t>
      </w:r>
      <w:r>
        <w:rPr/>
        <w:t>ꤊ</w:t>
      </w:r>
      <w:r>
        <w:rPr/>
        <w:t>繊㇂䩲⼭쌥睏숭抩㵃充輮깭ꥷ瘨穬啈掱囂斿걶뭨䙥쉞慁噡썇쎿䫂䳂輬瘻〸</w:t>
      </w:r>
      <w:r>
        <w:rPr/>
        <w:t>ꥇ</w:t>
      </w:r>
      <w:r>
        <w:rPr/>
        <w:t>氤㝧心䱗ꅺ㬬㝲勂㑲ㅰ䅪䵄灍塲㷂⭹暮禡癲⽬偃槂뭢쉷ꥪ栺쉵캥砬剴뿃啀佀싂⍮㍇烂䬵㯂瓃</w:t>
      </w:r>
      <w:r>
        <w:rPr/>
        <w:t>ⵕ⩁</w:t>
      </w:r>
      <w:r>
        <w:rPr/>
        <w:t>湭彚䕈歈嘻䈮捎ㅤ塑㨭䭔偟価넱컃塟␵쉙摶</w:t>
      </w:r>
      <w:r>
        <w:rPr/>
        <w:t>ꕇ</w:t>
      </w:r>
      <w:r>
        <w:rPr/>
        <w:t>呡久</w:t>
      </w:r>
      <w:r>
        <w:rPr/>
        <w:t>ꔤ</w:t>
      </w:r>
      <w:r>
        <w:rPr/>
        <w:t>㯂슡狂◎眤㩬夥顷碱숨唷</w:t>
      </w:r>
      <w:r>
        <w:rPr/>
        <w:t>꧃</w:t>
      </w:r>
      <w:r>
        <w:rPr/>
        <w:t>䶩숤啐⥓뼸埂擂</w:t>
      </w:r>
      <w:r>
        <w:rPr/>
        <w:t>Ⲙ</w:t>
      </w:r>
      <w:r>
        <w:rPr/>
        <w:t>쉯吪䥃嚥妿캩뾻桃顒硠쉔卸㩫䑺㵈献⽭挰</w:t>
      </w:r>
      <w:r>
        <w:rPr/>
        <w:t>ꔭ</w:t>
      </w:r>
      <w:r>
        <w:rPr/>
        <w:t>爵⹒㮿用㙓㎱춿硕杯숺㭺唴䯂걍⪏掱攲䵲㭗䝞灕剘䁸칃䩇☬圹쉇⩍櫂</w:t>
      </w:r>
      <w:r>
        <w:rPr/>
        <w:t>ⵖ</w:t>
      </w:r>
      <w:r>
        <w:rPr/>
        <w:t>꺥㯂獌녬檩☪繟烂㩖싂奮쉊慴僂깵䘴䩷쉹▏顧⯂発轷䌯䆩摃䩏獷欶</w:t>
      </w:r>
      <w:r>
        <w:rPr/>
        <w:t>ꥇ</w:t>
      </w:r>
      <w:r>
        <w:rPr/>
        <w:t>猬</w:t>
      </w:r>
      <w:r>
        <w:rPr/>
        <w:t>ꦘ⤪</w:t>
      </w:r>
      <w:r>
        <w:rPr/>
        <w:t>敷焸㥓쉈╉乬䁅輪顈뿂䉰ꇂ硣撏顬稽⭘憏</w:t>
      </w:r>
      <w:r>
        <w:rPr/>
        <w:t>ꦡ</w:t>
      </w:r>
      <w:r>
        <w:rPr/>
        <w:t>唸슣ꍣ숴⹆玥㍠攱皩灇澥欷杧슬汢</w:t>
      </w:r>
      <w:r>
        <w:rPr/>
        <w:t>⡯</w:t>
      </w:r>
      <w:r>
        <w:rPr/>
        <w:t>뿂潈⥐催칌぀숵呂嘳湅畒敦疡猰ꍡ繋䱡䩮彤椷愤⧂忂㐨ꅯ쌪䈨幵廂彴쎬带瀴扦扰䰽哂䚩㉸嘽噀浈捂숮⭑䞬싂圤┮</w:t>
      </w:r>
      <w:r>
        <w:rPr/>
        <w:t>꤭␳</w:t>
      </w:r>
      <w:r>
        <w:rPr/>
        <w:t>嚿㙔摬䵞㭌</w:t>
      </w:r>
      <w:r>
        <w:rPr/>
        <w:t>ꤱ</w:t>
      </w:r>
      <w:r>
        <w:rPr/>
        <w:t>⽥硪癩淂㵒뭴晖灃㭔숨ꅄ欬楶껂⾻桙␵</w:t>
      </w:r>
      <w:r>
        <w:rPr/>
        <w:t>Ⱘ</w:t>
      </w:r>
      <w:r>
        <w:rPr/>
        <w:t>御䡡庬ㆡ曂淂橶䔺磃繗が⭒片慚乓┲쉏츭䤨矂慒쉸顥䜮䄮슘쉃辩썑⽩쉍兯輪㕔げⓍ싂夬쉀秃假櫃歓旎穔悬敄敳싃녩稦秎㴸싂䮩㮏疬㠻㨮숯顣ご輴恦摀彔吨⽢⾡쉄숺ꍹ㈩㥪朲塊긴嘮䩓歮敌</w:t>
      </w:r>
      <w:r>
        <w:rPr/>
        <w:t>ꕷ</w:t>
      </w:r>
      <w:r>
        <w:rPr/>
        <w:t>挥뭨䩉眥欰摞䒿꺥䨵슩䥭祣旂顯⭊彤愤坟琩㥠⩓䰬┲縩漥䱺睦㙘㴴刲瀭㵘칮쉳敆祍橱〉쉄告놩췂</w:t>
      </w:r>
      <w:r>
        <w:rPr/>
        <w:t>ꗍ</w:t>
      </w:r>
      <w:r>
        <w:rPr/>
        <w:t>쉥仂츺䡣㭯擂渣戴</w:t>
      </w:r>
      <w:r>
        <w:rPr/>
        <w:t>ⷂ♑</w:t>
      </w:r>
      <w:r>
        <w:rPr/>
        <w:t>瑏横䳂䊵傥彨딴⩍ヂ⌥䑏㝦䭩걢呉䈶䭎땊쵧䥦縸썁兎吮곂䰨滂殣숸</w:t>
      </w:r>
      <w:r>
        <w:rPr/>
        <w:t>ꕈ</w:t>
      </w:r>
      <w:r>
        <w:rPr/>
        <w:t>祑爲呒㦮䑗꧎侻갻⸭꺬幥楣⬫䨵</w:t>
      </w:r>
      <w:r>
        <w:rPr/>
        <w:t>ⵕ</w:t>
      </w:r>
      <w:r>
        <w:rPr/>
        <w:t>睇禱쵙㍞㝆䥔</w:t>
      </w:r>
      <w:r>
        <w:rPr/>
        <w:t>ꕣ</w:t>
      </w:r>
      <w:r>
        <w:rPr/>
        <w:t>ꅷ녰숰㉳㨷䤻疻쏃숬</w:t>
      </w:r>
      <w:r>
        <w:rPr/>
        <w:t>⢏</w:t>
      </w:r>
      <w:r>
        <w:rPr/>
        <w:t>쉰㩖㇂䴊쉀썚煌櫂䠸眪쉪杊塢勂㯂枩利啨ㅓ微㥀澡戫숺欺婇氳穄䠣礫怯숩</w:t>
      </w:r>
      <w:r>
        <w:rPr/>
        <w:t>⣂</w:t>
      </w:r>
      <w:r>
        <w:rPr/>
        <w:t>㏂칀縱걗潅畞뭬</w:t>
      </w:r>
      <w:r>
        <w:rPr/>
        <w:t>ⱨ</w:t>
      </w:r>
      <w:r>
        <w:rPr/>
        <w:t>ꏃ䱠싂牶㗂곂䥄㘹久楏⹄</w:t>
      </w:r>
      <w:r>
        <w:rPr/>
        <w:t>ꥅ</w:t>
      </w:r>
      <w:r>
        <w:rPr/>
        <w:t>こ䑐竂䟂㘪唭쉤橄㡁숶슮砰捘ꅵ䭔㡑䔷奈</w:t>
      </w:r>
      <w:r>
        <w:rPr/>
        <w:t>ꦩ</w:t>
      </w:r>
      <w:r>
        <w:rPr/>
        <w:t>洲礪㨹癊泂䅟杀噐⥴瀪ꌪ湰슡䥭㜲䇂潊쉗兹쉕칤㍆矂길㔫儽打⍷千渪帻뼸녍ꅾ</w:t>
      </w:r>
      <w:r>
        <w:rPr/>
        <w:t>ꕣ⍂</w:t>
      </w:r>
      <w:r>
        <w:rPr/>
        <w:t>䝉䀫彄䖮拃曂桚摑⽐朩幍湦㷃㬻泂欫♠幃憬剒䔵⚡쉂坴쉤갤㵘扥奅妣䯍䧂</w:t>
      </w:r>
      <w:r>
        <w:rPr/>
        <w:t>ꦩ</w:t>
      </w:r>
      <w:r>
        <w:rPr/>
        <w:t>塆砷㋂</w:t>
      </w:r>
      <w:r>
        <w:rPr/>
        <w:t>ꕷ</w:t>
      </w:r>
      <w:r>
        <w:rPr/>
        <w:t>祢쉋煠☪灔揃⩾긬濂䠪塔浭窮灅쉈습畮䵕廎摀畱䨷㇎㚥亵皡昪奞儣칶塪䗃偎顇싂뭗╞燂쉲숦쉋繤揂㨤娹⵨ㄯ⺣믂싂숫묻ꍔ椮侮䙢椶娵ꥬ㒥捗离繦猳所ꍷ輸煀偸䀪矎伣㍑쉶䫎ꍾ偃〻싂槂䁀焴컂숥쉑</w:t>
      </w:r>
      <w:r>
        <w:rPr/>
        <w:t>ⱗⱍ④</w:t>
      </w:r>
      <w:r>
        <w:rPr/>
        <w:t>딷숤㡣柂䋂</w:t>
      </w:r>
      <w:r>
        <w:rPr/>
        <w:t>ⱹ</w:t>
      </w:r>
      <w:r>
        <w:rPr/>
        <w:t>꧂</w:t>
      </w:r>
      <w:r>
        <w:rPr/>
        <w:t>佬⑘쉥</w:t>
      </w:r>
    </w:p>
    <w:p>
      <w:pPr>
        <w:pStyle w:val="PreformattedText"/>
        <w:bidi w:val="0"/>
        <w:spacing w:before="0" w:after="0"/>
        <w:jc w:val="left"/>
        <w:rPr/>
      </w:pPr>
      <w:r>
        <w:rPr/>
        <w:t>穳䯂啗澘䭪㑎칬づ䉊儯㌬쉦쉆渶컂뽷瘣梻壂䎣煱䯂⥰梮숸꥞愷싂奴숫扪䴻긪숸厣䍍ㄷ䙈숹</w:t>
      </w:r>
      <w:r>
        <w:rPr/>
        <w:t>ꔽ╒</w:t>
      </w:r>
      <w:r>
        <w:rPr/>
        <w:t>䋂喥皩哎뼻亣爲숱橵奔⴦슏䱖ꥵ䬬圩</w:t>
      </w:r>
      <w:r>
        <w:rPr/>
        <w:t>ⱶ⥃</w:t>
      </w:r>
      <w:r>
        <w:rPr/>
        <w:t>ꍗ쉆洺䉫檻梣堹숦洱═噔⚏惃爹㘽䱙便뿎冘が飂吺뭍堺礷</w:t>
      </w:r>
      <w:r>
        <w:rPr/>
        <w:t>Ᵽ</w:t>
      </w:r>
      <w:r>
        <w:rPr/>
        <w:t>ꆵ䑤⩉㕞䁲轗橇㣂쉁⭊숥</w:t>
      </w:r>
      <w:r>
        <w:rPr/>
        <w:t>ꔦ</w:t>
      </w:r>
      <w:r>
        <w:rPr/>
        <w:t>椴㬻獦칷딺뮏숸ㅐ廂㘴䱤╪碵⑯췃呙恋㥃㕾㣂ㅭ⼻䂩㣂䑮癕ㅚㅠ慯䣂⨰迂</w:t>
      </w:r>
      <w:r>
        <w:rPr/>
        <w:t>ꤴ</w:t>
      </w:r>
      <w:r>
        <w:rPr/>
        <w:t>㉈个幖橮濂轹ꍏ穆捗⌻䔵䘴슱磂瘻磂⩲䡷塍曂䰻⺬䱯믎싂搷슿瞿男捳牢顖彮䠨칎싂㕰⨥檥䰽瑘쉪彋⫂묬ぃ妮슏瑳</w:t>
      </w:r>
      <w:r>
        <w:rPr/>
        <w:t>ⳃ</w:t>
      </w:r>
      <w:r>
        <w:rPr/>
        <w:t>頺䱉页땙楦⹖彌㘶쉎㡨䎵湣母겘㵕䤵䡃种洱爹䆿㑶⎩昦佂煅彊䩲爸塂㑓쉬嚿灯깆橚쉵㨪兄䋂輲걏䨵櫍䕯㭸칔㙦㏂兟⥭䶩㦏獄稦쉱繞ꅒ</w:t>
      </w:r>
      <w:r>
        <w:rPr/>
        <w:t>⡊</w:t>
      </w:r>
      <w:r>
        <w:rPr/>
        <w:t>쉅潴⮵딹쉑䁫獥䍍䁨ケ硙뇂䰪䁶⩤父枏갶꥗</w:t>
      </w:r>
      <w:r>
        <w:rPr/>
        <w:t>ꖡ</w:t>
      </w:r>
      <w:r>
        <w:rPr/>
        <w:t>截匷㔻숪亘걂촣䒻疵㴸</w:t>
      </w:r>
      <w:r>
        <w:rPr/>
        <w:t>ꤷ</w:t>
      </w:r>
      <w:r>
        <w:rPr/>
        <w:t>顄぀㐊淂ꍗ</w:t>
      </w:r>
      <w:r>
        <w:rPr/>
        <w:t>ⱄ☯</w:t>
      </w:r>
      <w:r>
        <w:rPr/>
        <w:t>㍫땕㵓㎡쉚恃썪礩㔨▘㝩牠㐷敃彶杒싂</w:t>
      </w:r>
      <w:r>
        <w:rPr/>
        <w:t>Ⱚ</w:t>
      </w:r>
      <w:r>
        <w:rPr/>
        <w:t>敚㝱ꅃ䟎灾囂敏䁊⎬츰嘽䇂㑸兰ꥣ♖䍑⩺쉫㯂掩㏂凂땶쉮䣂伸⹖估䡵걊㪡壍湕䙍䁕䗂愹禩㵺⪻䍃迂繫䝬㨨䬫喿泍㕹⸪柂</w:t>
      </w:r>
      <w:r>
        <w:rPr/>
        <w:t>ꗂ</w:t>
      </w:r>
      <w:r>
        <w:rPr/>
        <w:t>攰㑋梿㭇뽙츹숽딹ꅦ挮拂噸復쉴灖⥠䣍</w:t>
      </w:r>
      <w:r>
        <w:rPr/>
        <w:t>ꕯ⵲</w:t>
      </w:r>
      <w:r>
        <w:rPr/>
        <w:t>녗䐭⒡喿歍䅲䱍㜻猣獀轅䱨廂⻂倲땔슮뭕䀱噖곂㘽ꥵ墥夻烂⹤쉳䠻㑰淂♰ꥤ䉥㌨㝲♈㴵㣍뿂戺恺╅⹖뽌싂뼭晤쵧瘹쉊晡噳㵳飂</w:t>
      </w:r>
      <w:r>
        <w:rPr/>
        <w:t>ꗂ</w:t>
      </w:r>
      <w:r>
        <w:rPr/>
        <w:t>顀㡁</w:t>
      </w:r>
      <w:r>
        <w:rPr/>
        <w:t>ꕋ</w:t>
      </w:r>
      <w:r>
        <w:rPr/>
        <w:t>带䠸䟂癸轣썾뼸⨹栵碘㨰㐱쉡칔ꅓ싂䝾椲ㅤ恙숱䘳礣㌩뼪䐲⨰䱢㩦幔挮媏偄坔䠻⤦堸㙊䗂⩪⑩ぃ佩㕁썵갸爬竂䐨潩⍘䩢䷎轏䕂繀婱灪侥Ⓜ瀮</w:t>
      </w:r>
      <w:r>
        <w:rPr/>
        <w:t>⡪</w:t>
      </w:r>
      <w:r>
        <w:rPr/>
        <w:t>견扌碩㘭楘梩</w:t>
      </w:r>
      <w:r>
        <w:rPr/>
        <w:t>Ⲭ</w:t>
      </w:r>
      <w:r>
        <w:rPr/>
        <w:t>ⵥ</w:t>
      </w:r>
      <w:r>
        <w:rPr/>
        <w:t>曂</w:t>
      </w:r>
      <w:r>
        <w:rPr/>
        <w:t>Ȿ</w:t>
      </w:r>
      <w:r>
        <w:rPr/>
        <w:t>氲䕏頶畨뽺䱓</w:t>
      </w:r>
      <w:r>
        <w:rPr/>
        <w:t>ⷂ</w:t>
      </w:r>
      <w:r>
        <w:rPr/>
        <w:t>땺恄䑯쉪浂싂갺쉸横⩺㐵㯂漬捀愸딷慏싂</w:t>
      </w:r>
      <w:r>
        <w:rPr/>
        <w:t>ꗂ</w:t>
      </w:r>
      <w:r>
        <w:rPr/>
        <w:t>卂⹄쉍ꇂ㈷㭶㡴ꇂ</w:t>
      </w:r>
      <w:r>
        <w:rPr/>
        <w:t>ꕵ</w:t>
      </w:r>
      <w:r>
        <w:rPr/>
        <w:t>숻䠩⼵㭾䦵䩁橾㟂㍦쉰䱚礫ꅷ䎏夭戥䝄㷍䄦ꍶ䡨剱싂嗂쉣䅐熮</w:t>
      </w:r>
      <w:r>
        <w:rPr/>
        <w:t>Ⱜ</w:t>
      </w:r>
      <w:r>
        <w:rPr/>
        <w:t>濂⪘焴顅ㅣ何侣쉉㈵姂漷伨䡸慑</w:t>
      </w:r>
      <w:r>
        <w:rPr/>
        <w:t>ⵥ</w:t>
      </w:r>
      <w:r>
        <w:rPr/>
        <w:t>杁坋㓂慤匰⩏촵슡⩥䀯瀴漰捒䉰歞</w:t>
      </w:r>
      <w:r>
        <w:rPr/>
        <w:t>꥓</w:t>
      </w:r>
      <w:r>
        <w:rPr/>
        <w:t>繨搰婪㝁瑡ꏎ牚恚灳</w:t>
      </w:r>
      <w:r>
        <w:rPr/>
        <w:t>ꤷ</w:t>
      </w:r>
      <w:r>
        <w:rPr/>
        <w:t>碮숺倶け婂슣廍晪䩒䱳㠫촷癉在</w:t>
      </w:r>
      <w:r>
        <w:rPr/>
        <w:t>⡗</w:t>
      </w:r>
      <w:r>
        <w:rPr/>
        <w:t>ㄱ敇瞵娸祏Ⓜ⑓牬煒朦揂쉈晡䁰쉢䥘焬捱䃂塧恆⨥쉱꺘泎캩剹쎡ㅇ䫂㵌싂檩⹥숯⎿⛂汸ꇍ딮╴扎猦恔칌頦䆱桄ご睷</w:t>
      </w:r>
      <w:r>
        <w:rPr/>
        <w:t>ꤺ</w:t>
      </w:r>
      <w:r>
        <w:rPr/>
        <w:t>쉸ꍲ〬束쉾扤⪵걍湩獞息坕㙡䙈䁹</w:t>
      </w:r>
      <w:r>
        <w:rPr/>
        <w:t>⡚⠵</w:t>
      </w:r>
      <w:r>
        <w:rPr/>
        <w:t>䝎䯂네◍쉦ッ⍆⯂硩놣䓎숬噀쉋뼱璏䁘剘䉦䑘䤽䰩輺츲硵䷂恷㥈㑓䙭⫂ꥶ㗂걥쉐䴽⪬䷂뼳瑇㡠쵨곂싂䇎㴭㓎吶⍔싂⩖剘㉓潺甸乘㫎剒塡堻頪汉䪣杍桄쉟㕚⑥㕉噱䨣묰㝲⾻䑢皻塴磂숦쉕쉴堭췂습偏杢毂⤨䭡⥹彏捠卒䁧塄䠽溥坩딳朊뭠㌶懂熡</w:t>
      </w:r>
      <w:r>
        <w:rPr/>
        <w:t>⠤</w:t>
      </w:r>
      <w:r>
        <w:rPr/>
        <w:t>卤迂⼸畫愥䱗䪿쉣畀◃▩䡂㡺堰♸숴䱶땮祹婗䅩㘪煆숫⵲쵂瞩潪┪盂㐪晞㭓䥲♩㍗</w:t>
      </w:r>
      <w:r>
        <w:rPr/>
        <w:t>ⵡ</w:t>
      </w:r>
      <w:r>
        <w:rPr/>
        <w:t>瀥啞煨썌塱厮塹癸쉱洱㩁쉤浮</w:t>
      </w:r>
      <w:r>
        <w:rPr/>
        <w:t>ꤨ</w:t>
      </w:r>
      <w:r>
        <w:rPr/>
        <w:t>쉪</w:t>
      </w:r>
      <w:r>
        <w:rPr/>
        <w:t>ⱦ</w:t>
      </w:r>
      <w:r>
        <w:rPr/>
        <w:t>䢻䐰⍌颡䔸儥㞣滂㉃䒬묬圩䁉䑳㉮♨숤㴪㑩</w:t>
      </w:r>
      <w:r>
        <w:rPr/>
        <w:t>ⰱ</w:t>
      </w:r>
      <w:r>
        <w:rPr/>
        <w:t>컂敪䳂剦⍃⭌㍖䑟쉾</w:t>
      </w:r>
      <w:r>
        <w:rPr/>
        <w:t>ꥏ</w:t>
      </w:r>
      <w:r>
        <w:rPr/>
        <w:t>犡䝟땩冘칅杞ꄯ㟂係뿎䱎</w:t>
      </w:r>
      <w:r>
        <w:rPr/>
        <w:t>ꗂⴽ</w:t>
      </w:r>
      <w:r>
        <w:rPr/>
        <w:t>敩到㝦䅡曂䜸䇂坊橉䕴䄪湦楺䘳呟睐ꄻ䊬䖻儴쎬쉨〪</w:t>
      </w:r>
      <w:r>
        <w:rPr/>
        <w:t>ꕋ⥸</w:t>
      </w:r>
      <w:r>
        <w:rPr/>
        <w:t>㵊ㄯ睴뽏䔬禥偩췂兩곃兆琫⩊⼱㭴煄걩녁㉷㔯☷숵</w:t>
      </w:r>
      <w:r>
        <w:rPr/>
        <w:t>ꥅ</w:t>
      </w:r>
      <w:r>
        <w:rPr/>
        <w:t>癴쉖娮쉯</w:t>
      </w:r>
      <w:r>
        <w:rPr/>
        <w:t>꧂</w:t>
      </w:r>
      <w:r>
        <w:rPr/>
        <w:t>숪坦쉑捍盂顩妱䁉ꌨ㗂㎻춘輪⩭뭪䵥䶣싂捡♣⨰</w:t>
      </w:r>
      <w:r>
        <w:rPr/>
        <w:t>ꤪ</w:t>
      </w:r>
      <w:r>
        <w:rPr/>
        <w:t>쉵は匰仂珂녱㕧녒㩃橉橐䵀㩾佗淂煲甽绂䴻払檩獠嚻⾮⯂暵쎣⬬㶮㐴쉎쵂搯㐲唦怵㥧</w:t>
      </w:r>
      <w:r>
        <w:rPr/>
        <w:t>⡋</w:t>
      </w:r>
      <w:r>
        <w:rPr/>
        <w:t>洲</w:t>
      </w:r>
      <w:r>
        <w:rPr/>
        <w:t>⠽</w:t>
      </w:r>
      <w:r>
        <w:rPr/>
        <w:t>ⵃ</w:t>
      </w:r>
      <w:r>
        <w:rPr/>
        <w:t>쌱爨䮮䆮獱◂忂㩃╂散啯슻圱땙繳뭱╾ヂ柂숰䝉息</w:t>
      </w:r>
      <w:r>
        <w:rPr/>
        <w:t>⠣⩴</w:t>
      </w:r>
      <w:r>
        <w:rPr/>
        <w:t>楊柂幃</w:t>
      </w:r>
      <w:r>
        <w:rPr/>
        <w:t>⢮</w:t>
      </w:r>
      <w:r>
        <w:rPr/>
        <w:t>怣㗂쉢췂㩪쉭穱껍灬♙쉈쉢써刴轷䙭䅃㔭</w:t>
      </w:r>
      <w:r>
        <w:rPr/>
        <w:t>ⱗ</w:t>
      </w:r>
      <w:r>
        <w:rPr/>
        <w:t>檿쉤䗂䱯쉅咿ꄪ㨪⨺弮禥숱䉆┪䇂</w:t>
      </w:r>
      <w:r>
        <w:rPr/>
        <w:t>ꥅ</w:t>
      </w:r>
      <w:r>
        <w:rPr/>
        <w:t>㪩潬⹏輦䥱档䙰归⬣轉썩습悥祣쉎案颩㒵獶䵓쏂숽긤⛎㨲珍뭹瑁㌬㔨桪塷位噾摫숱松ꍁ慺믎祧㣂扒㞡쵔晶〫汊䔶㣂촻쉁烂뇂㡢収䅨汯슮쉸䵅싂礲渱戺䈰枘䪮愵뽕溘슥ꅨ兊㮥㩍啢</w:t>
      </w:r>
      <w:r>
        <w:rPr/>
        <w:t>⢩</w:t>
      </w:r>
      <w:r>
        <w:rPr/>
        <w:t>杰䌪瘫㯍㑒㊮兮顭䍚㏂쉋㕃숯⍒洦</w:t>
      </w:r>
      <w:r>
        <w:rPr/>
        <w:t>ꥄ␮</w:t>
      </w:r>
      <w:r>
        <w:rPr/>
        <w:t>挬䎵숬☽甹칵숣숶䁭䥒⭄㐹瘵丮㑫攩㓂㜸䁃㍈瑲㩮丬懂ꥩ⼻瑂쌬䛂㔱⭖瞮뽖頯쉅壂</w:t>
      </w:r>
      <w:r>
        <w:rPr/>
        <w:t>⠷</w:t>
      </w:r>
      <w:r>
        <w:rPr/>
        <w:t>㡔</w:t>
      </w:r>
      <w:r>
        <w:rPr/>
        <w:t>ⰵ</w:t>
      </w:r>
      <w:r>
        <w:rPr/>
        <w:t>㖱</w:t>
      </w:r>
      <w:r>
        <w:rPr/>
        <w:t>ⵄ</w:t>
      </w:r>
      <w:r>
        <w:rPr/>
        <w:t>㍶氭䠪啫乐╴ㅶ漪싂灀㭢䊱쉗癣쉡焽</w:t>
      </w:r>
      <w:r>
        <w:rPr/>
        <w:t>⠱⭔◂</w:t>
      </w:r>
      <w:r>
        <w:rPr/>
        <w:t>䧃䠬컂䲏㈩慯牄</w:t>
      </w:r>
      <w:r>
        <w:rPr/>
        <w:t>ⱴ</w:t>
      </w:r>
      <w:r>
        <w:rPr/>
        <w:t>秂촵捩㉖䙖⸤攮䨹㶿쎿癦⦣</w:t>
      </w:r>
      <w:r>
        <w:rPr/>
        <w:t>⠫</w:t>
      </w:r>
      <w:r>
        <w:rPr/>
        <w:t>游浇晩佁壂⤣穹㫂㝇㠥䩹枏䵍飂畕⽹㍰獵싂츬楶㕉곂㙩㜨⨦</w:t>
      </w:r>
      <w:r>
        <w:rPr/>
        <w:t>ⱙ</w:t>
      </w:r>
      <w:r>
        <w:rPr/>
        <w:t>縵啫睗ꏂ䤥뾩奺쉁⵬䕷㍫攪뭣揂㚮削磂堦ꥫ</w:t>
      </w:r>
      <w:r>
        <w:rPr/>
        <w:t>⢵</w:t>
      </w:r>
      <w:r>
        <w:rPr/>
        <w:t>긮幚♔票潵ㆱ碡乬㬊숩烂塪ꍲ睭⹡㵶쉖뭩쵠捔땵儵쉭䡗樶癍쵴枱⩇</w:t>
      </w:r>
      <w:r>
        <w:rPr/>
        <w:t>ⶻ</w:t>
      </w:r>
      <w:r>
        <w:rPr/>
        <w:t>ꍄ楙䊮츥꤮</w:t>
      </w:r>
      <w:r>
        <w:rPr/>
        <w:t>ꤥ</w:t>
      </w:r>
      <w:r>
        <w:rPr/>
        <w:t>电伮⸷匤飂䫂坌辩摀獷䈰䙫牴</w:t>
      </w:r>
      <w:r>
        <w:rPr/>
        <w:t>⡸</w:t>
      </w:r>
      <w:r>
        <w:rPr/>
        <w:t>㈩㟂摇睾婏恗嘣擂㡇煸</w:t>
      </w:r>
      <w:r>
        <w:rPr/>
        <w:t>⡟</w:t>
      </w:r>
      <w:r>
        <w:rPr/>
        <w:t>㍪埃</w:t>
      </w:r>
      <w:r>
        <w:rPr/>
        <w:t>ꕡ</w:t>
      </w:r>
      <w:r>
        <w:rPr/>
        <w:t>숮쵓쉸淂깍㕶쉢䴯奌ꥦ䅅彣憿吸奓兏쉍쉐⌵뭓䁪㝃瑫䮮㠥⨸㔪㥯敖</w:t>
      </w:r>
      <w:r>
        <w:rPr/>
        <w:t>⠰</w:t>
      </w:r>
      <w:r>
        <w:rPr/>
        <w:t>䶱</w:t>
      </w:r>
      <w:r>
        <w:rPr/>
        <w:t>Ⱓ</w:t>
      </w:r>
      <w:r>
        <w:rPr/>
        <w:t>ꅱ쉕ㅴ㉀圭啇싃湩摐呯恀⛂湀煔숷瑙⨤㠫쉬㜰忂獫숩咣琦畩抡㨻睮슡彘♄烃汈뭌畟싂</w:t>
      </w:r>
      <w:r>
        <w:rPr/>
        <w:t>ⱸ</w:t>
      </w:r>
      <w:r>
        <w:rPr/>
        <w:t>⽃䕊쉕墿未轀佩湠숲縤숷婐ꄫ</w:t>
      </w:r>
      <w:r>
        <w:rPr/>
        <w:t>ⵌ</w:t>
      </w:r>
      <w:r>
        <w:rPr/>
        <w:t>㡘敇秂晄啠娦㡶㥥晋㔯呃슘⩖灦㊬쉧松凂䵇暏쵖礫뭸㜵䥍㠯眱녃䑐敚⏎㐭뽰츦쉨㵣슩佥ꄫ䋂勍乸橀祒㩳㤫䝫䣎⹗啲</w:t>
      </w:r>
      <w:r>
        <w:rPr/>
        <w:t>ꥈ</w:t>
      </w:r>
      <w:r>
        <w:rPr/>
        <w:t>㙋づ杂惎⑾㌰伪慵썈瀲恥㦥㘰⺡䢣坓札歀┵慦䁡⌭⍤摪겻䭫䙧澘轖걔습湄祘</w:t>
      </w:r>
      <w:r>
        <w:rPr/>
        <w:t>꧂</w:t>
      </w:r>
      <w:r>
        <w:rPr/>
        <w:t>䤯䝑䜬⪻슱穉묵뼭杩䒵</w:t>
      </w:r>
      <w:r>
        <w:rPr/>
        <w:t>ⵌ</w:t>
      </w:r>
      <w:r>
        <w:rPr/>
        <w:t>䩉㤷㎿㑄樳㐽嫂兙쉧쉹䐵斘⑲♭⚏彘쉉顂塐믎熿㜤⾱숥쉧숺扶䥤炡样桏♊⹖洬䉀䬲곂睚⚣㷂떘瞩扞檡ꥷ놻</w:t>
      </w:r>
      <w:r>
        <w:rPr/>
        <w:t>ꦩ</w:t>
      </w:r>
      <w:r>
        <w:rPr/>
        <w:t>䐵拂⥐⪘㠱</w:t>
      </w:r>
      <w:r>
        <w:rPr/>
        <w:t>ⱎ</w:t>
      </w:r>
      <w:r>
        <w:rPr/>
        <w:t>䄤愫⾬⚻㑏칍倨⑁䵦婣游⭡擎ぞ거儯ㅗ碥㭥⦏ꄵ摑</w:t>
      </w:r>
      <w:r>
        <w:rPr/>
        <w:t>Ⳃ</w:t>
      </w:r>
      <w:r>
        <w:rPr/>
        <w:t>ꔴ</w:t>
      </w:r>
      <w:r>
        <w:rPr/>
        <w:t>䤲盂呶쉙㙃⍗癱獣彋쌻싂彀瞻䢩☩慫땑繖係</w:t>
      </w:r>
      <w:r>
        <w:rPr/>
        <w:t>ⰰ</w:t>
      </w:r>
      <w:r>
        <w:rPr/>
        <w:t>噸㘺㘥슡仂煪䛍쵆䵳䉊呟甫떮揃침</w:t>
      </w:r>
      <w:r>
        <w:rPr/>
        <w:t>ⵊ</w:t>
      </w:r>
      <w:r>
        <w:rPr/>
        <w:t>瑌穏</w:t>
      </w:r>
      <w:r>
        <w:rPr/>
        <w:t>ⴺ┹</w:t>
      </w:r>
      <w:r>
        <w:rPr/>
        <w:t>뭹埃䀯慉촹猬㥕㴸狍嘩ꅍ湂圳碮䴥</w:t>
      </w:r>
      <w:r>
        <w:rPr/>
        <w:t>ꥑ</w:t>
      </w:r>
      <w:r>
        <w:rPr/>
        <w:t>潴㭋췎䉸숻⮘䝌쉌伺춮숬ꇂꥥꆩ䑄㫂㕚䞮숱㚡汵桃瘺嘹싂깈숻⌬狂兴㙐⵺仂뭙瀤</w:t>
      </w:r>
      <w:r>
        <w:rPr/>
        <w:t>ꔩ</w:t>
      </w:r>
      <w:r>
        <w:rPr/>
        <w:t>刷セ丶쉏癳쉶徵僃潹〉꺬㋎幧恩浃獫</w:t>
      </w:r>
      <w:r>
        <w:rPr/>
        <w:t>ⶥ</w:t>
      </w:r>
      <w:r>
        <w:rPr/>
        <w:t>뽥⥹奞瘪㝨瑗녳</w:t>
      </w:r>
      <w:r>
        <w:rPr/>
        <w:t>ⱀ</w:t>
      </w:r>
      <w:r>
        <w:rPr/>
        <w:t>汰싂⸨利⍆ꥨ⯂扅猪太柂椵䉣禿♭䭖婮</w:t>
      </w:r>
      <w:r>
        <w:rPr/>
        <w:t>ⷂ</w:t>
      </w:r>
      <w:r>
        <w:rPr/>
        <w:t>偦两숦춮㌽ヂ矂捣쉵䍱愽숳乄挶</w:t>
      </w:r>
      <w:r>
        <w:rPr/>
        <w:t>ⶣ</w:t>
      </w:r>
      <w:r>
        <w:rPr/>
        <w:t>슩䈶焩쉞活䄹え盂單じ瑑刵兢甮失쉐晢숪厩幾⛃繌繓が咵☴湔⥞싍矂當ꌹ扵檡㥟㝯㡖긶塉썔숥䑤婥</w:t>
      </w:r>
      <w:r>
        <w:rPr/>
        <w:t>꧂</w:t>
      </w:r>
      <w:r>
        <w:rPr/>
        <w:t>摴婨〫쵟꤮䬊憡⽋숨</w:t>
      </w:r>
      <w:r>
        <w:rPr/>
        <w:t>ⵢ</w:t>
      </w:r>
      <w:r>
        <w:rPr/>
        <w:t>숳䅮쉍汞㙉싂뮬劏Ⓜ教䤥砦䥭濂顢䡑ꇂ䁖硢⾩㔽硹瀪♪佹䃂场쉪瑃쉅㴬⒵⭣厮䵶䡖摗㑤ꍨ⭧昣棂䥸咵獞毂⩱汓䵲珂䤩䛎㭁橺塇</w:t>
      </w:r>
      <w:r>
        <w:rPr/>
        <w:t>ⵁ</w:t>
      </w:r>
      <w:r>
        <w:rPr/>
        <w:t>吳杠␫啯灲㙋凂縹媬깗⩙⤥䉰</w:t>
      </w:r>
      <w:r>
        <w:rPr/>
        <w:t>Ⳃ</w:t>
      </w:r>
      <w:r>
        <w:rPr/>
        <w:t>㩹㛂䩑㙕쎘싂焤䵵싂䐦␨䦱怺㖘㡤䜷⑯恙灈㉅焩䁩㤩깎牠惂椪⫂깎灆</w:t>
      </w:r>
      <w:r>
        <w:rPr/>
        <w:t>ⰱ</w:t>
      </w:r>
      <w:r>
        <w:rPr/>
        <w:t>梡䘯佨◍ㄪ䡫斬塖쉀呪頳潶</w:t>
      </w:r>
      <w:r>
        <w:rPr/>
        <w:t>ꥐ</w:t>
      </w:r>
      <w:r>
        <w:rPr/>
        <w:t>㑧☣㟎敧幾쏂㬳⩆䢱䫂䙒䫂䀩땋䝬晳ꥪ⮡医쉏䋂촬ꆩ捗떘⛂彆쉃囂梬ꥥ歮숻⩉䡓牔吴頤〵㠦呋쌹渫碱憩㕒ꥧ仂䆣쉬ꌨ灬甽啸걳⽉圥㙒쉥쉳牊甲⪩题</w:t>
      </w:r>
      <w:r>
        <w:rPr/>
        <w:t>ⵕ</w:t>
      </w:r>
      <w:r>
        <w:rPr/>
        <w:t>嚘숥渨뗎㏂ꅦ문牳樭㭖㤽깾㋂䝐㨫뼲</w:t>
      </w:r>
      <w:r>
        <w:rPr/>
        <w:t>ⷂ</w:t>
      </w:r>
      <w:r>
        <w:rPr/>
        <w:t>橤焭洮</w:t>
      </w:r>
      <w:r>
        <w:rPr/>
        <w:t>Ⳃ</w:t>
      </w:r>
      <w:r>
        <w:rPr/>
        <w:t>䎱敪䝾犏䥢假熿乑꺩嘰慅䄬汦偤㄰頣䙥坈㭕樨湶反灹䰴怣쉓</w:t>
      </w:r>
      <w:r>
        <w:rPr/>
        <w:t>ⱍ</w:t>
      </w:r>
      <w:r>
        <w:rPr/>
        <w:t>㵑枥쉲䙈㥂䵹娩컎彁䄥䩌㜷㠯楄䵣</w:t>
      </w:r>
      <w:r>
        <w:rPr/>
        <w:t>Ⱔ◂</w:t>
      </w:r>
      <w:r>
        <w:rPr/>
        <w:t>吲䫂쉺妘㡭檩칢녅䌰⼮ꅕ쉙⹦珂쉭⤲垥嫂掻⵮摕묻䱤슘窮거㩮⪩㝓쉗搱⤬딲癒漹⼭㴤繭ꍡ塘⌸眬㔵䁷뽯䘦숱</w:t>
      </w:r>
      <w:r>
        <w:rPr/>
        <w:t>ꤹ⫂</w:t>
      </w:r>
      <w:r>
        <w:rPr/>
        <w:t>繷囂惂奨</w:t>
      </w:r>
      <w:r>
        <w:rPr/>
        <w:t>ꕫ</w:t>
      </w:r>
      <w:r>
        <w:rPr/>
        <w:t>〨놿걋⦬㕹歒⥕慍䑙坸숷䅺녞擂收䡖</w:t>
      </w:r>
      <w:r>
        <w:rPr/>
        <w:t>⡺</w:t>
      </w:r>
      <w:r>
        <w:rPr/>
        <w:t>䕈䍏䋂柂塎㕔卪朥䆮ꎵ乧珂剘썚</w:t>
      </w:r>
      <w:r>
        <w:rPr/>
        <w:t>ꗂ</w:t>
      </w:r>
      <w:r>
        <w:rPr/>
        <w:t>㦘づ剰䭊ꎮ塵⯃椫⩌ꅪ㍵䩃潰㡡䝪㩎녥⍔Ⓜ癬㈷땩䵣偒㋂묨⑎숪檏녅浊䜪㡚㎬⪮㔩㕥뭀爤橷쉴梿繧㎡</w:t>
      </w:r>
      <w:r>
        <w:rPr/>
        <w:t>ⵇ</w:t>
      </w:r>
      <w:r>
        <w:rPr/>
        <w:t>䬷싂乕쉀</w:t>
      </w:r>
      <w:r>
        <w:rPr/>
        <w:t>ⴸ</w:t>
      </w:r>
      <w:r>
        <w:rPr/>
        <w:t>滂</w:t>
      </w:r>
      <w:r>
        <w:rPr/>
        <w:t>⠫</w:t>
      </w:r>
      <w:r>
        <w:rPr/>
        <w:t>뽬쉫弶晲쉢숯輥䗂轸傮潅춻惂杭顢ㅞ쉅</w:t>
      </w:r>
      <w:r>
        <w:rPr/>
        <w:t>ꔫ</w:t>
      </w:r>
      <w:r>
        <w:rPr/>
        <w:t>线繋⚬숤긦⸶</w:t>
      </w:r>
      <w:r>
        <w:rPr/>
        <w:t>ⱂ</w:t>
      </w:r>
      <w:r>
        <w:rPr/>
        <w:t>쌴爽氣啅⼵打戽䑭㩮瑌⽪쉅㢡揂☲乯绂䕮숨䡁</w:t>
      </w:r>
      <w:r>
        <w:rPr/>
        <w:t>ꤪ</w:t>
      </w:r>
      <w:r>
        <w:rPr/>
        <w:t>愽汔㴹槂슣뇂╪䊿⑘</w:t>
      </w:r>
      <w:r>
        <w:rPr/>
        <w:t>ⰳ</w:t>
      </w:r>
      <w:r>
        <w:rPr/>
        <w:t>ォ畭ꄥ砫싂쉊㗂栺僂칀坟琩⯎㨴䦱췂㭣槂䙘祫䗂柂썎慆礨뽎</w:t>
      </w:r>
      <w:r>
        <w:rPr/>
        <w:t>⡔</w:t>
      </w:r>
      <w:r>
        <w:rPr/>
        <w:t>昩啢</w:t>
      </w:r>
      <w:r>
        <w:rPr/>
        <w:t>ⰷ</w:t>
      </w:r>
      <w:r>
        <w:rPr/>
        <w:t>칳㭔쉄⤩㩄ㄽ▿⌵꺩繥楒汀洸轢ㆱ䘹</w:t>
      </w:r>
      <w:r>
        <w:rPr/>
        <w:t>꥟</w:t>
      </w:r>
      <w:r>
        <w:rPr/>
        <w:t>䆮ꄦ晁⥇쉤顺㔷䙔䕈⨭䙏琣擂ꇂ囂嘮쵭啞煀⩗ㅗ橹倊盂쉔䌣祢䎿칌땏楹촶燂</w:t>
      </w:r>
      <w:r>
        <w:rPr/>
        <w:t>ꔱ</w:t>
      </w:r>
      <w:r>
        <w:rPr/>
        <w:t>偈싃幑㴫愽咩기긷彀뭖偙埂坙ꆩ捹넫껂睲橦숱氱</w:t>
      </w:r>
      <w:r>
        <w:rPr/>
        <w:t>ꕑ</w:t>
      </w:r>
      <w:r>
        <w:rPr/>
        <w:t>ㄦ㓍┸剕硧仂ꍵ격쉌㑀넻伹婨칟쉮⭩僂싂䐻㒩䁤佱晚땯佨桍央</w:t>
      </w:r>
      <w:r>
        <w:rPr/>
        <w:t>ꕍ</w:t>
      </w:r>
      <w:r>
        <w:rPr/>
        <w:t>䙷㗂䭨售欹侩轴䵢⪏啢▣佧呤슿桗딭䉺㡫䑬숤쉀瑧ꌣ匯⏎쉃噒碥捺幭兓磍繁窿㚩顅硱䄭瘩妱䭸睒䁃⼸</w:t>
      </w:r>
      <w:r>
        <w:rPr/>
        <w:t>ꦏ</w:t>
      </w:r>
      <w:r>
        <w:rPr/>
        <w:t>吳㛃䥢其</w:t>
      </w:r>
      <w:r>
        <w:rPr/>
        <w:t>⡒</w:t>
      </w:r>
      <w:r>
        <w:rPr/>
        <w:t>䄪漰爴칭丩䉺励ず╌㩷欽呐㕱걑䑔䀵绂춘칎偒숭⌵⭢⥏瑬䉧䱠㌽싂㝫쎥╶䑷싂쵕┦⩵穀䙂渱楊彗</w:t>
      </w:r>
      <w:r>
        <w:rPr/>
        <w:t>⡩</w:t>
      </w:r>
      <w:r>
        <w:rPr/>
        <w:t>㝓䅍뿂걎⨪쎻쉫㉾䐯</w:t>
      </w:r>
      <w:r>
        <w:rPr/>
        <w:t>ꥏ</w:t>
      </w:r>
      <w:r>
        <w:rPr/>
        <w:t>㥇</w:t>
      </w:r>
      <w:r>
        <w:rPr/>
        <w:t>ꥀ</w:t>
      </w:r>
      <w:r>
        <w:rPr/>
        <w:t>㙞䭀昸碵摳傩뭌轺䴷깡ㅍ⸮㡡뭆疘㧂具㑑</w:t>
      </w:r>
      <w:r>
        <w:rPr/>
        <w:t>⢣</w:t>
      </w:r>
      <w:r>
        <w:rPr/>
        <w:t>噣딤煯䅨䤴䃂╾깍쉭毂䂏⹯쉳䭪㴤弮厩頦걪쉢乢啧恓濂╶偪쉂䈪樲严㙌♪</w:t>
      </w:r>
      <w:r>
        <w:rPr/>
        <w:t>Ⲯ┰</w:t>
      </w:r>
      <w:r>
        <w:rPr/>
        <w:t>槂帷䑂瘮憩奰䨵丹싂뭤썃쉳길獞㝥숶뼰未枻⥍䱊窿南典䌶Ⓙ갳顗䠴䁁䔯⭣䁕쉪䠵</w:t>
      </w:r>
      <w:r>
        <w:rPr/>
        <w:t>Ⱝ</w:t>
      </w:r>
      <w:r>
        <w:rPr/>
        <w:t>玩㴬庿顦⤰</w:t>
      </w:r>
      <w:r>
        <w:rPr/>
        <w:t>ꤽ</w:t>
      </w:r>
      <w:r>
        <w:rPr/>
        <w:t>䁗汳哂禩⩑泂䠽戯䱂杴瀩㬳師妩睹㡓眽潀</w:t>
      </w:r>
      <w:r>
        <w:rPr/>
        <w:t>ⲱ</w:t>
      </w:r>
      <w:r>
        <w:rPr/>
        <w:t>橋䩙숣쉾穭块泂奬䩧啉䐵垱姎璏숤䴷쉭歄㡆䕮煗帱䀹喣䌨䙇䒬洱倰⏂捆꥖婉灟䝆</w:t>
      </w:r>
      <w:r>
        <w:rPr/>
        <w:t>ꕙ</w:t>
      </w:r>
      <w:r>
        <w:rPr/>
        <w:t>䍰䵕䈩싂挫걋瓎㡭撡숴䴩치狂⭷⥘칠쉢ꥹ㇂䝰稽쉐潘䯍瓂⩂䰰쉃㍬獲睲牢묤ꄸ偩㧂啱⪥⾩䉏奇슮炡炘뽦쉀恄勂슩⩃擂汲幦煾焰橃䍮淎睺쉔磂䫂兀㈺兎䥩瑹䁙敳㗂倩⌮住是⩬숮뽟穦⬷쵨啟瑺顱ꍨ싂숤畂넹㉋꥖㏂</w:t>
      </w:r>
      <w:r>
        <w:rPr/>
        <w:t>ꥊ</w:t>
      </w:r>
      <w:r>
        <w:rPr/>
        <w:t>쉗湌츶勎彤䩔共爺徥썃⫂䟂桏䍪ꍘ쉗ꥪ疣䢻硏惂涻䱴䐱깯场⵪爯匥쉙珂㉈甫中捇㕈䥍숶゘⩠딤䓂⪵쵈⨽砬䭂격窬焴卣㖮㕞䡌㭷⼨䖿桎瑢慸㚵斩</w:t>
      </w:r>
      <w:r>
        <w:rPr/>
        <w:t>ꕗ</w:t>
      </w:r>
      <w:r>
        <w:rPr/>
        <w:t>牺䱷䉵扬ꅍ쉅秂堳䡪佷䩖◂偶♐场晵싍䟂⩴卡娷⤪㥏杈甤䢵啴쉆睄摏⫂竂⨤䵾㙳䝍㭇潀䝵恦縊潶汃쉊卹儮堤迂塐㍷喣彶穱倴䀦䍁</w:t>
      </w:r>
      <w:r>
        <w:rPr/>
        <w:t>ⵈ</w:t>
      </w:r>
      <w:r>
        <w:rPr/>
        <w:t>ꄽ樴겮뽣⸺⧂㡰帹䩞礯㙲㮡㵘ꇎ彰洪䵰녆乆㵉猻㣂溘䏂쉄␣㷂烂牞幑朽棂滃婈뭓ꍈ秂견太潧嘤䭐㟂㙺⥗䩡㭈敷쉎䍧桵档棂㭄㡀䪥轴⦡쉀繯㍵䈦縹╅塧呒쉑偗㎘칹㍱떿싎</w:t>
      </w:r>
      <w:r>
        <w:rPr/>
        <w:t>ꕹ⧂</w:t>
      </w:r>
      <w:r>
        <w:rPr/>
        <w:t>桋䨯伩䂱繋䉮稵썲⹕촺䱄⹧ㅫ穊楙榱瀫ꌳ渰</w:t>
      </w:r>
      <w:r>
        <w:rPr/>
        <w:t>ꥌ</w:t>
      </w:r>
      <w:r>
        <w:rPr/>
        <w:t>乖ꥬ쉀䦮쉞숨牴材딺獃䍶䞬싂녎㜷㐸礥吤強슡㠯䅁抣愯쉉㉣䜪⥘䱐扡⎥숨灙皩䭩祦땊</w:t>
      </w:r>
      <w:r>
        <w:rPr/>
        <w:t>ꥋ</w:t>
      </w:r>
      <w:r>
        <w:rPr/>
        <w:t>愨뮣쉷쉂⨮䁚䵔</w:t>
      </w:r>
      <w:r>
        <w:rPr/>
        <w:t>ⵉ</w:t>
      </w:r>
      <w:r>
        <w:rPr/>
        <w:t>㝫烂猳믂眵汎묣扐♇숰</w:t>
      </w:r>
      <w:r>
        <w:rPr/>
        <w:t>꧂</w:t>
      </w:r>
      <w:r>
        <w:rPr/>
        <w:t>숵썱串撥☴촭ㅑ桩⯎敃싂噐湥嘲⑒玿空傱䝔棂琨칾唩瞱츽䛂䌱梵挶쉗嚵炣㡏呈䁮☪</w:t>
      </w:r>
      <w:r>
        <w:rPr/>
        <w:t>ꕣ</w:t>
      </w:r>
      <w:r>
        <w:rPr/>
        <w:t>쉎싍뼫先䕮䥄桄ꥷ䨱祧땣䝌练䥡煆쉋碵䭒癆②䰹⤬⼳瑤뼸㏍呋牦㡏嚵㡂椥䭏┯믂湓冡殥繄捲ㅅへ䵌䈻䴯㇂橧뽱嗂畇</w:t>
      </w:r>
      <w:r>
        <w:rPr/>
        <w:t>꤯♢</w:t>
      </w:r>
      <w:r>
        <w:rPr/>
        <w:t>捺竎桍牬栶⏂濂䅗㵅㵚싎娲ꅋ䕚眶㥎婋쉭칺临㴴㵺㝓勂뭖乂旂</w:t>
      </w:r>
      <w:r>
        <w:rPr/>
        <w:t>Ɫ⚩</w:t>
      </w:r>
      <w:r>
        <w:rPr/>
        <w:t>幸䚮頹☽㞿瑙㩉桵⛂嗍녯淂䗂</w:t>
      </w:r>
      <w:r>
        <w:rPr/>
        <w:t>⡏</w:t>
      </w:r>
      <w:r>
        <w:rPr/>
        <w:t>숳⑂唦㌶橬␭幥㩱䩳輫䩧䡙◂ꍹ⩤쉣奡슡礪⸭到싂砲严딲떡녺</w:t>
      </w:r>
      <w:r>
        <w:rPr/>
        <w:t>⡵</w:t>
      </w:r>
      <w:r>
        <w:rPr/>
        <w:t>뿍佳杂䟂佤⍥</w:t>
      </w:r>
      <w:r>
        <w:rPr/>
        <w:t>ꕅ</w:t>
      </w:r>
      <w:r>
        <w:rPr/>
        <w:t>瑏檥僂䉚坷扬刲瞥獑</w:t>
      </w:r>
      <w:r>
        <w:rPr/>
        <w:t>ꥇ</w:t>
      </w:r>
      <w:r>
        <w:rPr/>
        <w:t>숽㬣</w:t>
      </w:r>
      <w:r>
        <w:rPr/>
        <w:t>⡗</w:t>
      </w:r>
      <w:r>
        <w:rPr/>
        <w:t>걠勂湬</w:t>
      </w:r>
      <w:r>
        <w:rPr/>
        <w:t>ⵚ</w:t>
      </w:r>
      <w:r>
        <w:rPr/>
        <w:t>癫涘瑡</w:t>
      </w:r>
      <w:r>
        <w:rPr/>
        <w:t>ꕲ</w:t>
      </w:r>
      <w:r>
        <w:rPr/>
        <w:t>䵈㑨겥딪걲㩸넨愤瘨䉟</w:t>
      </w:r>
      <w:r>
        <w:rPr/>
        <w:t>⣂</w:t>
      </w:r>
      <w:r>
        <w:rPr/>
        <w:t>䉃⽹䪩䍘呢也㥈㕁癖忎猺呣弫뭕敵颿썎싂歆⧍䭦⿂欣⶘婘嘩⧍쌷䙠숰畐痍</w:t>
      </w:r>
      <w:r>
        <w:rPr/>
        <w:t>ꕇ</w:t>
      </w:r>
      <w:r>
        <w:rPr/>
        <w:t>夤⽾瑬⩅쵥熥晉爹⫂㮱礪㟂쉎쉚歫啞땤熥摇撡嚿礳䳂佊</w:t>
      </w:r>
      <w:r>
        <w:rPr/>
        <w:t>ⴽ</w:t>
      </w:r>
      <w:r>
        <w:rPr/>
        <w:t>䅦枮</w:t>
      </w:r>
      <w:r>
        <w:rPr/>
        <w:t>ꦮ</w:t>
      </w:r>
      <w:r>
        <w:rPr/>
        <w:t>쉚狂忂卅䣂頤칊灄뽉싂榘嗂伥圳㝓㨹␺쉈䷂捾牢㭮깑慗瘩扷廂녣䮩땆浩牸党煅枬ㄷ⥫携欦㝩弽轑稤⹧⭅㬫稹洵쉘</w:t>
      </w:r>
      <w:r>
        <w:rPr/>
        <w:t>⡱</w:t>
      </w:r>
      <w:r>
        <w:rPr/>
        <w:t>壃砯畩⽁商牪ぢ䶱墮⩍轤</w:t>
      </w:r>
      <w:r>
        <w:rPr/>
        <w:t>⠰⠷</w:t>
      </w:r>
      <w:r>
        <w:rPr/>
        <w:t>䐪劏ꅭ뽃⥀朱걍䩱牏攷䃂唹摢䂩⹾䑀氶轩呂幬┊⭣桸䓂形竂䴣严磂䵣㝃숪奢숺烂堳뽸噧攨ꆣ┸쉐㭸뮏䭭슏渤⦬뭒싂䤰쉄⍫倽徥썕晘䕦嗂剮⩱悏㡗曂䢩票싂䙦呬啞뇂噬䵳捩깭⵱佩쉷╇㍠⩭꥖㘲堬噥䱶打唱㍇⭬顳灀뼨⬥㵈歨啶㭂呃削㝬䕟㠦쉴頶䑍䤪牙㛂쉙갤牪冿</w:t>
      </w:r>
      <w:r>
        <w:rPr/>
        <w:t>ꕥ</w:t>
      </w:r>
      <w:r>
        <w:rPr/>
        <w:t>䐬⌤捾刷㩠䦮瘬氥슮弫朴堻땲礻䑦摶䅖䊏敄㥌䅬痃硒</w:t>
      </w:r>
      <w:r>
        <w:rPr/>
        <w:t>ꥐ</w:t>
      </w:r>
      <w:r>
        <w:rPr/>
        <w:t>椪숰㤵䍡倳敥슬치䍾䠦♡瑹特橭㝔땯㔱梿弫師怳䑯䚘煣瞩榏㷂〵</w:t>
      </w:r>
      <w:r>
        <w:rPr/>
        <w:t>ⲵ</w:t>
      </w:r>
      <w:r>
        <w:rPr/>
        <w:t>䉢ꍨ璱ꌪ숥㩊⥓놵橪疡条㉂歗轞䵃쵏㭇捎㵌슬䠬숬喥奩䞵㭗깲</w:t>
      </w:r>
      <w:r>
        <w:rPr/>
        <w:t>ⱁⱗ</w:t>
      </w:r>
      <w:r>
        <w:rPr/>
        <w:t>欻敹佡灇㵩쉸♗淂쉩卒㇍싃숪㩟뽩煵〸땒昶䳂쉳橁爪걨싂䕇쉧暘⩫乶役奪깠⯍祥煒䔯散쉧</w:t>
      </w:r>
      <w:r>
        <w:rPr/>
        <w:t>ꦥ</w:t>
      </w:r>
      <w:r>
        <w:rPr/>
        <w:t>桢歹牘輨⑩杹䛂狂쉱䯂橊딤⨨</w:t>
      </w:r>
      <w:r>
        <w:rPr/>
        <w:t>⢿</w:t>
      </w:r>
      <w:r>
        <w:rPr/>
        <w:t>摫㙺噢潡坠ꅒ坅㌪㈹僃睶杢쉮扠䥐⑵颿⫂☹扣䍀걀떩촤☣㍡佀焺昺㕖滂儸䩁恈幒繀㪣䵅싂ꅾ桥춡䒡兰</w:t>
      </w:r>
      <w:r>
        <w:rPr/>
        <w:t>Ⱬ⩈</w:t>
      </w:r>
      <w:r>
        <w:rPr/>
        <w:t>딩숪垥顕杄䥷幡㩮ꎵ頲숫倵佊숺싎煥䘬侩믂넮깓䮏硱쉤⩙싂䥂⺥晖䡄柂㖡䌣垵격怯祃獟쉡疻樤껂슿싂쉞漨樹牐婍㉒</w:t>
      </w:r>
      <w:r>
        <w:rPr/>
        <w:t>⢿</w:t>
      </w:r>
      <w:r>
        <w:rPr/>
        <w:t>绂倬䬰楾儵祩畷슡桗숣䜬棂獳깮쉁곃⪣䬰橴喥挽亡顓</w:t>
      </w:r>
      <w:r>
        <w:rPr/>
        <w:t>ⴤ⹅</w:t>
      </w:r>
      <w:r>
        <w:rPr/>
        <w:t>柎䖻ꥲ㕗䟍穗┬杄䄨昪⨶吪䩬瑄⽃㶘㒩䴭䍂欶㉔奌슩婌</w:t>
      </w:r>
      <w:r>
        <w:rPr/>
        <w:t>ꔤ</w:t>
      </w:r>
      <w:r>
        <w:rPr/>
        <w:t>挨畐땫晐灚池䬮슩⼩俎</w:t>
      </w:r>
      <w:r>
        <w:rPr/>
        <w:t>ꦥ</w:t>
      </w:r>
      <w:r>
        <w:rPr/>
        <w:t>洬칹쏂⵮婓뭘</w:t>
      </w:r>
      <w:r>
        <w:rPr/>
        <w:t>ꖏ</w:t>
      </w:r>
      <w:r>
        <w:rPr/>
        <w:t>盂갫溻⨶潪䓂</w:t>
      </w:r>
      <w:r>
        <w:rPr/>
        <w:t>ꦩ⍵</w:t>
      </w:r>
      <w:r>
        <w:rPr/>
        <w:t>ⱌ</w:t>
      </w:r>
      <w:r>
        <w:rPr/>
        <w:t>爪梘건ꥨ槂ꌣ쌱⪣</w:t>
      </w:r>
      <w:r>
        <w:rPr/>
        <w:t>ⱋ</w:t>
      </w:r>
      <w:r>
        <w:rPr/>
        <w:t>숰쉉剢</w:t>
      </w:r>
      <w:r>
        <w:rPr/>
        <w:t>⣃⪱</w:t>
      </w:r>
      <w:r>
        <w:rPr/>
        <w:t>偫䭖卨䜭勃彈犩묭땮橞슥쉄쉺剸䩂彉칆⑪灉慃㩑潃쵍䈪坈쵀伽㩯㉵슩</w:t>
      </w:r>
      <w:r>
        <w:rPr/>
        <w:t>ꤻꕅ</w:t>
      </w:r>
      <w:r>
        <w:rPr/>
        <w:t>帹捑䰯〪♮㘺窥恟庩捫</w:t>
      </w:r>
      <w:r>
        <w:rPr/>
        <w:t>ꕀ</w:t>
      </w:r>
      <w:r>
        <w:rPr/>
        <w:t>숣⺩</w:t>
      </w:r>
      <w:r>
        <w:rPr/>
        <w:t>ꤽ⑯</w:t>
      </w:r>
      <w:r>
        <w:rPr/>
        <w:t>嫂瓃쉌䯂땷㝥쉴䛂䷂獑</w:t>
      </w:r>
      <w:r>
        <w:rPr/>
        <w:t>ⱒ</w:t>
      </w:r>
      <w:r>
        <w:rPr/>
        <w:t>䄲秂㟂䑍頸卟쉯塘</w:t>
      </w:r>
      <w:r>
        <w:rPr/>
        <w:t>ⳃ</w:t>
      </w:r>
      <w:r>
        <w:rPr/>
        <w:t>穘㭔住쉱츳掱⴮쉲</w:t>
      </w:r>
      <w:r>
        <w:rPr/>
        <w:t>Ⲯ</w:t>
      </w:r>
      <w:r>
        <w:rPr/>
        <w:t>㙲砵晨ㅌ㝒</w:t>
      </w:r>
      <w:r>
        <w:rPr/>
        <w:t>ⶩ</w:t>
      </w:r>
      <w:r>
        <w:rPr/>
        <w:t>㠪㵀쏂祁搪䤵뾻▩㠤숪儷싂츊唸佭⩉颩쉂␻⤫㊬</w:t>
      </w:r>
      <w:r>
        <w:rPr/>
        <w:t>⢣</w:t>
      </w:r>
      <w:r>
        <w:rPr/>
        <w:t>奇䂻</w:t>
      </w:r>
      <w:r>
        <w:rPr/>
        <w:t>ⱕ</w:t>
      </w:r>
      <w:r>
        <w:rPr/>
        <w:t>쉮堥が㔷䯂敀壃츽偢쌳顬♑汋㭊</w:t>
      </w:r>
      <w:r>
        <w:rPr/>
        <w:t>ⰻ</w:t>
      </w:r>
      <w:r>
        <w:rPr/>
        <w:t>坮㥆숪</w:t>
      </w:r>
      <w:r>
        <w:rPr/>
        <w:t>Ⳃ</w:t>
      </w:r>
      <w:r>
        <w:rPr/>
        <w:t>淂玩㜰ꥶ㩥썡䄭䙭쉩勎湣쉐㋂坾并穑䔬䭑䣂㑉</w:t>
      </w:r>
      <w:r>
        <w:rPr/>
        <w:t>ꤩ</w:t>
      </w:r>
      <w:r>
        <w:rPr/>
        <w:t>ꍣㅦ</w:t>
      </w:r>
      <w:r>
        <w:rPr/>
        <w:t>ꥂ</w:t>
      </w:r>
      <w:r>
        <w:rPr/>
        <w:t>깥䥳⨩⹑䑙䭂奘㑁촪</w:t>
      </w:r>
      <w:r>
        <w:rPr/>
        <w:t>ꤩ</w:t>
      </w:r>
      <w:r>
        <w:rPr/>
        <w:t>ꅞ擂쉱ㅃ␪係쉺녅渲슻灈숱⯂䱐顸쉑匨㵖竂牾櫂哎㍉䥓☣咮㉦</w:t>
      </w:r>
      <w:r>
        <w:rPr/>
        <w:t>ꕢ</w:t>
      </w:r>
      <w:r>
        <w:rPr/>
        <w:t>扟奍껂딵娦㫂輫㛂㉤쉟뭗噷彨⤳䉖侱䕇⭅갦猣䱴</w:t>
      </w:r>
      <w:r>
        <w:rPr/>
        <w:t>Ⲭ</w:t>
      </w:r>
      <w:r>
        <w:rPr/>
        <w:t>爬䝙桹冣侘佧⦩术墩爭䉙轔촷㥫盂嘨</w:t>
      </w:r>
      <w:r>
        <w:rPr/>
        <w:t>ꕤ</w:t>
      </w:r>
      <w:r>
        <w:rPr/>
        <w:t>樵䈺凂畺瘦⬹太㔷哂坳ꅣ슩⎏刣揍硡摺眪싂㭎숪쉑ㄪ䈲温䭅塂䕶浭땔椣걌助</w:t>
      </w:r>
      <w:r>
        <w:rPr/>
        <w:t>Ⱚ</w:t>
      </w:r>
      <w:r>
        <w:rPr/>
        <w:t>浳〉之丬쏎杉깩㥳ꍕ瓂幬⽌䋂獸倫疻㕔싂焥싃㌦싂숵㉩</w:t>
      </w:r>
      <w:r>
        <w:rPr/>
        <w:t>Ⳃⱥ</w:t>
      </w:r>
      <w:r>
        <w:rPr/>
        <w:t>㗍</w:t>
      </w:r>
      <w:r>
        <w:rPr/>
        <w:t>ꥐ</w:t>
      </w:r>
      <w:r>
        <w:rPr/>
        <w:t>拂璡䗂</w:t>
      </w:r>
      <w:r>
        <w:rPr/>
        <w:t>⡲</w:t>
      </w:r>
      <w:r>
        <w:rPr/>
        <w:t>䵾烂뼽䈶⩬곂䖩⑩</w:t>
      </w:r>
      <w:r>
        <w:rPr/>
        <w:t>ꕄ</w:t>
      </w:r>
      <w:r>
        <w:rPr/>
        <w:t>硕乫㍟</w:t>
      </w:r>
      <w:r>
        <w:rPr/>
        <w:t>Ɱ</w:t>
      </w:r>
      <w:r>
        <w:rPr/>
        <w:t>ꅖ㨦䴶ꍸ䳂榬쉡⛂㐦㍧⭭䱤㔥焻녇⩧䌤ヂ슘䉸ㅇㄩ䙦</w:t>
      </w:r>
      <w:r>
        <w:rPr/>
        <w:t>ⷂ</w:t>
      </w:r>
      <w:r>
        <w:rPr/>
        <w:t>숺灏癣쵪䨸⭓瑅磍桢䉥쉔䙃䵇灏䴴⩰㞩䌫渥礯숱䴴繋䵰㠨ꍶ㵷⩖䲡⽧</w:t>
      </w:r>
      <w:r>
        <w:rPr/>
        <w:t>⠦</w:t>
      </w:r>
      <w:r>
        <w:rPr/>
        <w:t>㝞쉥쉷⵴㯃抩溬掩⼸係䝔獯頯캬繪癫獵싂挵竂뭺⽆捁䙖쉲</w:t>
      </w:r>
      <w:r>
        <w:rPr/>
        <w:t>ⱴ</w:t>
      </w:r>
      <w:r>
        <w:rPr/>
        <w:t>睷嘬⫃⫂参ꌵ硗婬⏍椮⎩㉰쉇䵃䑨睁㑅䤫ꇂ</w:t>
      </w:r>
      <w:r>
        <w:rPr/>
        <w:t>ꦮ╤</w:t>
      </w:r>
      <w:r>
        <w:rPr/>
        <w:t>氪쉔녭䦵掿ㄸ㵗⭞숩뗂ㅃ⴯䍫▘楷깅⥧숳꥕廂擂䁮䥔捊쉬⥳⭄⑵癲圱촴쉥ꅶ總싃䙹捺婑䆡拂獺숪㍇쉡硙稰䠭썃㨦싂摕昴싂⛎眭쉾決凎慲煤婗⩯깄䷎쉏⩌䡱㘬⿂ꥠ䬪矂撡싂⵱勃獟㜷眩煀㚩숵䍅쉦书䅞묦䂵剐歷ぎ㩚⽬呏烂⩔⬫䗂싂㔶슮浀쉤㟂敇뽡愽놻㍴圵䙉䟂げ庬兞䫂矂湲䝄䨤녰啂쉢</w:t>
      </w:r>
      <w:r>
        <w:rPr/>
        <w:t>ⲡ</w:t>
      </w:r>
      <w:r>
        <w:rPr/>
        <w:t>犩㌲㭷䉴煨⍏桊⑎測믎圴䭲帲焷参㩺欫楊⨪嘨捦䙡⩙桙猴繴䭈◃㔩</w:t>
      </w:r>
      <w:r>
        <w:rPr/>
        <w:t>⠨</w:t>
      </w:r>
      <w:r>
        <w:rPr/>
        <w:t>뮣䥌</w:t>
      </w:r>
      <w:r>
        <w:rPr/>
        <w:t>⡸</w:t>
      </w:r>
      <w:r>
        <w:rPr/>
        <w:t>厩氽戽倦②妵䩙쉸匥숲懂⩘싍剥琳Ⓜ䷂䗂⭣⭘娳哂硸獆숪猪痂싎浫⹍䨤慓숩禬斵</w:t>
      </w:r>
      <w:r>
        <w:rPr/>
        <w:t>ꥏ</w:t>
      </w:r>
      <w:r>
        <w:rPr/>
        <w:t>슬町漳⑫䴫挊欩ヂ扖掏び占넹㑩㝾祲娬슮㘷畘숦䞬乔䊡旂匫積㞻⨮瀯㉧ㅏ쉥〳숨䕖燂扶⸤슣漹칊㝵挤㍏⏍䑑ぺ䡺侵⍇澮쉬䍪㈹쉎싂⩂橒</w:t>
      </w:r>
      <w:r>
        <w:rPr/>
        <w:t>Ⲙ</w:t>
      </w:r>
      <w:r>
        <w:rPr/>
        <w:t>㌪圯佩숪뿃쉪㝬啰뼤槂穠딷䲬欵慴縥獺㵘捥놡怦䥌朣漶奸갪ꌨ</w:t>
      </w:r>
      <w:r>
        <w:rPr/>
        <w:t>꧂</w:t>
      </w:r>
      <w:r>
        <w:rPr/>
        <w:t>쉯䙌䧍쉘〮쉓㦡㉫礴</w:t>
      </w:r>
      <w:r>
        <w:rPr/>
        <w:t>ꕀ</w:t>
      </w:r>
      <w:r>
        <w:rPr/>
        <w:t>湍凂塱䐤</w:t>
      </w:r>
      <w:r>
        <w:rPr/>
        <w:t>⣂</w:t>
      </w:r>
      <w:r>
        <w:rPr/>
        <w:t>䤯䍦싂㝯ㆿ乴䙷싂⍲싂匨㒿潍녔뽍㡳乣柂䅔䍓塪쉌</w:t>
      </w:r>
      <w:r>
        <w:rPr/>
        <w:t>⡕</w:t>
      </w:r>
      <w:r>
        <w:rPr/>
        <w:t>깊⧂䥊⤩䘥☽따彞싍쉰商⛎걷潍슏㢩煂扳搴┪樲猭☪㭶睋坯⭶睋娦⥌幓숲歖彦繧뭰슱卣啐슮憿䩭㔹浔甪ꅖ껍娲潌㨺쉃珂怯숤㐣敚枘䊱ꄫ浇⽍⾩⤬㥎䎵㘱쉡呩婅뗎㉯䠪奷挩畣纬捕䩰䯂㵬㩒</w:t>
      </w:r>
      <w:r>
        <w:rPr/>
        <w:t>ⵦ</w:t>
      </w:r>
      <w:r>
        <w:rPr/>
        <w:t>嫂爪깍ꥴ╥⾿숻㕄㮩夸䙇䙮숤땄漳⨱숲카⵾</w:t>
      </w:r>
      <w:r>
        <w:rPr/>
        <w:t>ⰵ</w:t>
      </w:r>
      <w:r>
        <w:rPr/>
        <w:t>꺬쉠⫂㶿爱</w:t>
      </w:r>
      <w:r>
        <w:rPr/>
        <w:t>ꕵ</w:t>
      </w:r>
      <w:r>
        <w:rPr/>
        <w:t>墏</w:t>
      </w:r>
      <w:r>
        <w:rPr/>
        <w:t>ꥊ</w:t>
      </w:r>
      <w:r>
        <w:rPr/>
        <w:t>恏</w:t>
      </w:r>
      <w:r>
        <w:rPr/>
        <w:t>ꕤ</w:t>
      </w:r>
      <w:r>
        <w:rPr/>
        <w:t>夷祘墡ꄤ뭤顕싂牌뮵穆䍱䝣稦扠䡓Ⓜ䰽䴰쉞搣瑣灹⭀呵쉁ㅅ䴪긦祦勂灡㥳</w:t>
      </w:r>
      <w:r>
        <w:rPr/>
        <w:t>⡷</w:t>
      </w:r>
      <w:r>
        <w:rPr/>
        <w:t>池䑱礬恵タ◂</w:t>
      </w:r>
      <w:r>
        <w:rPr/>
        <w:t>ⲵ</w:t>
      </w:r>
      <w:r>
        <w:rPr/>
        <w:t>猽佊帪⎘㔸䐻轖㵕䗃䊩깠걶땾쉥噕⌷⩹䀣堥⩖䞵녯䙃♡ㄫ弭㍋⾘㭕䋎㥴痂䦵䀨眬轡숶쵾侩畞습뿂㕀츣灊쉱乂皵橬确칾䩚敠</w:t>
      </w:r>
      <w:r>
        <w:rPr/>
        <w:t>⣂</w:t>
      </w:r>
      <w:r>
        <w:rPr/>
        <w:t>뽷祖朲땂矂㏂뭞伶睒슡㙭炏㡍숨ꌵ橑溱猪掏瑓⍊쉇䵮ꌦ⨯숷뭉帩唬獾樲璻숱⵴杁슬䈵㬯绎並⩪⎮狂⑗ꌭ䡦㊿兏</w:t>
      </w:r>
      <w:r>
        <w:rPr/>
        <w:t>ꦥ</w:t>
      </w:r>
      <w:r>
        <w:rPr/>
        <w:t>䱗盍䩔凂倵榱灱套䇂싂柂猦慳㦘㵠쉓쉐䙧㕆秂⫂䧂瀫剗⥒玩⤻楞楯䗂挽</w:t>
      </w:r>
      <w:r>
        <w:rPr/>
        <w:t>⡔</w:t>
      </w:r>
      <w:r>
        <w:rPr/>
        <w:t>硷刷息쏂曂⩰硧⨮敵녃呹㭲塤〴匮묹䕒䢿⩧⥰旍㮻横䍾쉟쉆輺뭊⭙㞘煄噎䬹⥲䡱캿㢱础㬷♔♤璬</w:t>
      </w:r>
      <w:r>
        <w:rPr/>
        <w:t>ⴴ</w:t>
      </w:r>
      <w:r>
        <w:rPr/>
        <w:t>쌪숩忂⏂숫晰ꍷ⭋楩䁓⍪싂䕔</w:t>
      </w:r>
      <w:r>
        <w:rPr/>
        <w:t>ꕵ</w:t>
      </w:r>
      <w:r>
        <w:rPr/>
        <w:t>㥏填匹</w:t>
      </w:r>
      <w:r>
        <w:rPr/>
        <w:t>꤭</w:t>
      </w:r>
      <w:r>
        <w:rPr/>
        <w:t>坥刣穔願漲煩幌牥</w:t>
      </w:r>
      <w:r>
        <w:rPr/>
        <w:t>ⴳ</w:t>
      </w:r>
      <w:r>
        <w:rPr/>
        <w:t>恂傩砪䩍圦䄻癹剓搹㙄⫂쉁</w:t>
      </w:r>
      <w:r>
        <w:rPr/>
        <w:t>ꥄ</w:t>
      </w:r>
      <w:r>
        <w:rPr/>
        <w:t>忂捙橍坔䜳汋㕵⥢㔥䁯㣂䩃睧囂䡟盂硁</w:t>
      </w:r>
      <w:r>
        <w:rPr/>
        <w:t>ꥑ</w:t>
      </w:r>
      <w:r>
        <w:rPr/>
        <w:t>걬䄣恫䤊쉇⥊䥹眸㩩淂촹ㄥ牂剸ꅟ쌸㏂危</w:t>
      </w:r>
      <w:r>
        <w:rPr/>
        <w:t>⡥</w:t>
      </w:r>
      <w:r>
        <w:rPr/>
        <w:t>坺걳캏㙃坩瘥ꅇじ飂額甯〮⸻츷쉧숯䬭ꍰ슩딹吴㊿啂机</w:t>
      </w:r>
      <w:r>
        <w:rPr/>
        <w:t>ⶡ</w:t>
      </w:r>
      <w:r>
        <w:rPr/>
        <w:t>倻棂哂㩨숥棂瀸嘥슻枏⹣御䏂喻䝙淎歺䩗偮圵컍㕱묤塅⫂啉⌻㘳뽢〩埂녚顯쉯䮣䝊奮由恓</w:t>
      </w:r>
      <w:r>
        <w:rPr/>
        <w:t>ꤷ</w:t>
      </w:r>
      <w:r>
        <w:rPr/>
        <w:t>係刽殣㤣歇╱怪䷂숮颩慠睮⹷䖡慨㥢䨬畐슿┪䅳㍙啁汴庿쉅噶싂瑃凍뭱䬮㟂ꅗ쉚顪⫂㜩癢㕅䞻㙗坥憘㥪슥煎嚵〮狂ꅒ墣産㚱겿璬숬</w:t>
      </w:r>
      <w:r>
        <w:rPr/>
        <w:t>ꤶ</w:t>
      </w:r>
      <w:r>
        <w:rPr/>
        <w:t>쉞뿂㓂换戸㉈쉕瓂灩뽔䉕</w:t>
      </w:r>
      <w:r>
        <w:rPr/>
        <w:t>Ⳃ</w:t>
      </w:r>
      <w:r>
        <w:rPr/>
        <w:t>渽츦瑡쉤庱纱</w:t>
      </w:r>
      <w:r>
        <w:rPr/>
        <w:t>⢥</w:t>
      </w:r>
      <w:r>
        <w:rPr/>
        <w:t>ꌮ灭棍丱㵲녷剓睢恱歓桷䑸㏂䥨⥚擎⯂쉯⍵瑇愪⩘쉱䄦搽䴥㛃卤䧂䋂길〸⤹繚祍쉣</w:t>
      </w:r>
      <w:r>
        <w:rPr/>
        <w:t>ꥐ</w:t>
      </w:r>
      <w:r>
        <w:rPr/>
        <w:t>橵쉊곂䡍숱⹊▣䨬湊⹠硑晍伻⭋䥪쉺睸硔祧㒩㝅䇂晡䨵▩ꅲ硴繙毂慰熵츯㩗㌭娹侘ど嘮恺㒩懂⭒</w:t>
      </w:r>
      <w:r>
        <w:rPr/>
        <w:t>ꕞⷂ</w:t>
      </w:r>
      <w:r>
        <w:rPr/>
        <w:t>椸쉧彌</w:t>
      </w:r>
      <w:r>
        <w:rPr/>
        <w:t>ꤶ</w:t>
      </w:r>
      <w:r>
        <w:rPr/>
        <w:t>䉡숣潂汵슘숪祂䈸</w:t>
      </w:r>
      <w:r>
        <w:rPr/>
        <w:t>ꤵ</w:t>
      </w:r>
      <w:r>
        <w:rPr/>
        <w:t>쉈</w:t>
      </w:r>
      <w:r>
        <w:rPr/>
        <w:t>Ⱚ</w:t>
      </w:r>
      <w:r>
        <w:rPr/>
        <w:t>稵嗂⍄㘲䨭畳窱印쉡숷ㅖ穙쉣䚬摹⌳껂洷⚮䍤㕥═浸겣숭䁟㥳쉱⽥╺湞慊斩橢朩㠨♄擂╖愮㨰昹♧忂帷㏂顎㍍溱䡷</w:t>
      </w:r>
      <w:r>
        <w:rPr/>
        <w:t>⠹</w:t>
      </w:r>
      <w:r>
        <w:rPr/>
        <w:t>姂䠲숺堤穱뇂摾⥆托싂朦昵㡰癓朥䥂뗂⼩庻稷겣⹤㣂掩쉗頶猸挰</w:t>
      </w:r>
      <w:r>
        <w:rPr/>
        <w:t>ꤶ</w:t>
      </w:r>
      <w:r>
        <w:rPr/>
        <w:t>㥊奒</w:t>
      </w:r>
      <w:r>
        <w:rPr/>
        <w:t>⡸</w:t>
      </w:r>
      <w:r>
        <w:rPr/>
        <w:t>쉙㘰♦㝖撮务懂啙氣♴ꄲ桌扞쌪썚䡐숪榵㘴硗㌬</w:t>
      </w:r>
      <w:r>
        <w:rPr/>
        <w:t>꥓</w:t>
      </w:r>
      <w:r>
        <w:rPr/>
        <w:t>츽墮ꏂ쵗礰啅㤬帥㌮㤽淂㤶顤㭊敳嚱</w:t>
      </w:r>
      <w:r>
        <w:rPr/>
        <w:t>ⴻ꥖</w:t>
      </w:r>
      <w:r>
        <w:rPr/>
        <w:t>睑硉⏂♌쉅슻漸玩ギ䏂幟佯佶縱슩⽳⍀剥䵃灃⨽飂쉾</w:t>
      </w:r>
      <w:r>
        <w:rPr/>
        <w:t>꧂</w:t>
      </w:r>
      <w:r>
        <w:rPr/>
        <w:t>숶㩒ㆡ숴㜵䡑ꎡ囂疥儫䔫祅⑪ㅤ쉆朸䉯㭘也싂䳂⍸恚걎搣ㅠ晇嘩惎歐㍶䵉歾썲働뼦喡꥕싂瀨唩暻䘬硪健쉂뇂</w:t>
      </w:r>
      <w:r>
        <w:rPr/>
        <w:t>ꤺ</w:t>
      </w:r>
      <w:r>
        <w:rPr/>
        <w:t>㥬㓂㏍⨸쉪䆏夵癰縴䀹顔禬쉹캬</w:t>
      </w:r>
      <w:r>
        <w:rPr/>
        <w:t>ꕗ</w:t>
      </w:r>
      <w:r>
        <w:rPr/>
        <w:t>颵嫂⧂㐮♌攰挱㑣䤪セ</w:t>
      </w:r>
      <w:r>
        <w:rPr/>
        <w:t>ꤲ</w:t>
      </w:r>
      <w:r>
        <w:rPr/>
        <w:t>抏쉬㔴漪䷂╘⩍⩬╗㶡劏刣本桅숴䘲炣</w:t>
      </w:r>
      <w:r>
        <w:rPr/>
        <w:t>ꔸ</w:t>
      </w:r>
      <w:r>
        <w:rPr/>
        <w:t>䅷숤㡊页䬱뽒쉨㯂⩚溱琹䡺㷂啃櫂땰慷惂幋上⩌䔪帥硪㗂䑱慀ギ嗂</w:t>
      </w:r>
      <w:r>
        <w:rPr/>
        <w:t>ꔱ</w:t>
      </w:r>
      <w:r>
        <w:rPr/>
        <w:t>䫂</w:t>
      </w:r>
      <w:r>
        <w:rPr/>
        <w:t>ꥄ</w:t>
      </w:r>
      <w:r>
        <w:rPr/>
        <w:t>縪⩓</w:t>
      </w:r>
      <w:r>
        <w:rPr/>
        <w:t>ꕩ</w:t>
      </w:r>
      <w:r>
        <w:rPr/>
        <w:t>吩䵴獂珂쵆㘽䙏껎敺飃㑠쉐ꅅ</w:t>
      </w:r>
      <w:r>
        <w:rPr/>
        <w:t>ⲵ</w:t>
      </w:r>
      <w:r>
        <w:rPr/>
        <w:t>㝧䱚圸</w:t>
      </w:r>
      <w:r>
        <w:rPr/>
        <w:t>ꔭ</w:t>
      </w:r>
      <w:r>
        <w:rPr/>
        <w:t>曂갽쉵껂剺䀸歁晳璡危栶걯쵌夷㥔쉀쉫穵ꌰ䝸飂夽縦漷乨恧Ⓜ剂␴祳뽏㬺ꌯ楚澮侱兏浳⎻싂⍹捵</w:t>
      </w:r>
      <w:r>
        <w:rPr/>
        <w:t>⡬</w:t>
      </w:r>
      <w:r>
        <w:rPr/>
        <w:t>稬㡔䞱겻幩恚䥒묪戣彆⸫䔷㐳⹤쉘项慅婥普椦吴啐瀵쉏♫⽸⑓啷䲱䡳䛃㉁䕴싂</w:t>
      </w:r>
      <w:r>
        <w:rPr/>
        <w:t>Ȿ</w:t>
      </w:r>
      <w:r>
        <w:rPr/>
        <w:t>䙠㞏뽰㵺䍃䡃⪮</w:t>
      </w:r>
      <w:r>
        <w:rPr/>
        <w:t>⡠</w:t>
      </w:r>
      <w:r>
        <w:rPr/>
        <w:t>嗎玻숭</w:t>
      </w:r>
      <w:r>
        <w:rPr/>
        <w:t>ꕾ</w:t>
      </w:r>
      <w:r>
        <w:rPr/>
        <w:t>侩쉑</w:t>
      </w:r>
      <w:r>
        <w:rPr/>
        <w:t>⢏</w:t>
      </w:r>
      <w:r>
        <w:rPr/>
        <w:t>ꏂꎵ兯枡风걂쉂⼺畋㙭╩剀狂抡쉮⩫뼷垩쉔䦵坳抱乑泂䈥☫剫庩숯㭫☯䚵싂癊♚顗幊樲䜹㐭⫂去刣쉟㊩쉰⮬츦ㄨ䡈㥸숷㈶㧂䫂䘵氪剘嚡슡頹䏂</w:t>
      </w:r>
      <w:r>
        <w:rPr/>
        <w:t>⠯</w:t>
      </w:r>
      <w:r>
        <w:rPr/>
        <w:t>䘫獪塯瀮活쉍䐶佨牕깋䥧ꌥ懃⩆何柃乯轁繾䱑ꍋ㷃쉁潕䨪䏂㕡䥟椮쎩枻믎촩佀睾桡氵⩑痍呴⍞顲剧祹䈰ネ兑杚쉤㚩⹈束싂汐쉥恰ꄴ㛍♁츦入武ꇂ㉆䉒樮塲⩗⵾쉋泂煢丶䮣땣싂㬯ぐ㟂㝒畅뗂</w:t>
      </w:r>
      <w:r>
        <w:rPr/>
        <w:t>Ⱘ</w:t>
      </w:r>
      <w:r>
        <w:rPr/>
        <w:t>䕤╳嘨健㵁牘牙쉕桫稪㥩</w:t>
      </w:r>
      <w:r>
        <w:rPr/>
        <w:t>⡸</w:t>
      </w:r>
      <w:r>
        <w:rPr/>
        <w:t>極㝶ꍬ䐫桢侥䆮潯潬⥙숯걶쉀恧⹁䭖ꇂ⥪旂砩飂⭙㑰灳乕䇂숤穘숫㵐捰張框〷婢㪵硙枮싍䩓쉪⭯땱厥䱁숴睵걲秂</w:t>
      </w:r>
      <w:r>
        <w:rPr/>
        <w:t>Ⱶ</w:t>
      </w:r>
      <w:r>
        <w:rPr/>
        <w:t>ㄭ䥧쉧⪵䰪䣂⽺愳昩囍灩珍</w:t>
      </w:r>
      <w:r>
        <w:rPr/>
        <w:t>⠯</w:t>
      </w:r>
      <w:r>
        <w:rPr/>
        <w:t>칬䦵灙㕂䈨쉙䋂䅍典㈥뾿䡡憡ꥭ䤵쉘슩皩橉礩쉱䤸ㄯ頤枻⍔䱰睧傩瞩땕䀣녞廃◂㟂쉷㭂爻㈽쉩娯摸䑋뿂啣⥔湆Ⓜ⿂㕲㑷䵥</w:t>
      </w:r>
      <w:r>
        <w:rPr/>
        <w:t>ꤦ╉</w:t>
      </w:r>
      <w:r>
        <w:rPr/>
        <w:t>칱䀽睟㝷</w:t>
      </w:r>
      <w:r>
        <w:rPr/>
        <w:t>ꔸ</w:t>
      </w:r>
      <w:r>
        <w:rPr/>
        <w:t>煨㩌싂쵀夬慥㙨顪</w:t>
      </w:r>
      <w:r>
        <w:rPr/>
        <w:t>⠥</w:t>
      </w:r>
      <w:r>
        <w:rPr/>
        <w:t>딯⵾敳檬㥏숱쉂뭠썭깞桄㚱戬뽪㕩悩</w:t>
      </w:r>
      <w:r>
        <w:rPr/>
        <w:t>⠻</w:t>
      </w:r>
      <w:r>
        <w:rPr/>
        <w:t>涡斿睦漪⽚偩幕獈痂炣㏂⥢㪵䩓ꅑ쉺㧂〽儦晌彐轘圥潭넶攭杕乭칕當参娵穘䁙穑睺畎仂䠦恠婸㩨</w:t>
      </w:r>
      <w:r>
        <w:rPr/>
        <w:t>ⱪ</w:t>
      </w:r>
      <w:r>
        <w:rPr/>
        <w:t>䩠뽲偘佯㔷ꆵ煢牃䩎獇ꅫ爹潚캥轠䔭卲戻깗쉅晑呈圸쉾挨忍丫깖僂㭊⽘넦顥㥑䉎儊ꅇ㫂</w:t>
      </w:r>
      <w:r>
        <w:rPr/>
        <w:t>⡴</w:t>
      </w:r>
      <w:r>
        <w:rPr/>
        <w:t>偨戰嚬</w:t>
      </w:r>
      <w:r>
        <w:rPr/>
        <w:t>ⴳ</w:t>
      </w:r>
      <w:r>
        <w:rPr/>
        <w:t>兞圮긤㋂䅆梏뽉놻係朥⩾</w:t>
      </w:r>
      <w:r>
        <w:rPr/>
        <w:t>ꕏ</w:t>
      </w:r>
      <w:r>
        <w:rPr/>
        <w:t>瓂濎轒</w:t>
      </w:r>
      <w:r>
        <w:rPr/>
        <w:t>ꖥ</w:t>
      </w:r>
      <w:r>
        <w:rPr/>
        <w:t>㊣칠쉖숴╧燂䭣깑믂汁넨數渭⹚渵䱧戳瑗뼺</w:t>
      </w:r>
      <w:r>
        <w:rPr/>
        <w:t>꥓</w:t>
      </w:r>
      <w:r>
        <w:rPr/>
        <w:t>쉁繩쉟숫䛍쌣汤廂恥䪩昳欥盂勂䱎温䵖⬹넵썪瞩䠵쉁癊꺣揂嚏梱┷㕋⼪㙄輯汲숬⥏歓</w:t>
      </w:r>
      <w:r>
        <w:rPr/>
        <w:t>ꗂ</w:t>
      </w:r>
      <w:r>
        <w:rPr/>
        <w:t>㓂쉨쉍⤫颩㭧攷</w:t>
      </w:r>
      <w:r>
        <w:rPr/>
        <w:t>ꕴ</w:t>
      </w:r>
      <w:r>
        <w:rPr/>
        <w:t>䅞</w:t>
      </w:r>
      <w:r>
        <w:rPr/>
        <w:t>ⷂ</w:t>
      </w:r>
      <w:r>
        <w:rPr/>
        <w:t>係頶딨䕁묱㩾䱮䍱穾슩妏旂慓</w:t>
      </w:r>
      <w:r>
        <w:rPr/>
        <w:t>ꕯ</w:t>
      </w:r>
      <w:r>
        <w:rPr/>
        <w:t>捖偕杊㐭ꅗ뭠窬⨯</w:t>
      </w:r>
      <w:r>
        <w:rPr/>
        <w:t>ⵞ</w:t>
      </w:r>
      <w:r>
        <w:rPr/>
        <w:t>拂</w:t>
      </w:r>
      <w:r>
        <w:rPr/>
        <w:t>ꕂ</w:t>
      </w:r>
      <w:r>
        <w:rPr/>
        <w:t>竍䪥塭獳㤺珂⴬촸縫㓂㩮䣂杹㵵땐熡䁎◂楍㝰넨뿂땙긳癌䅇兕</w:t>
      </w:r>
      <w:r>
        <w:rPr/>
        <w:t>ⱘ</w:t>
      </w:r>
      <w:r>
        <w:rPr/>
        <w:t>桫⹥卍㍃爲겮卌ꌪ痃쉈긮桳曂丶</w:t>
      </w:r>
      <w:r>
        <w:rPr/>
        <w:t>⣂</w:t>
      </w:r>
      <w:r>
        <w:rPr/>
        <w:t>杪瘵兯䕥♳녬愬</w:t>
      </w:r>
      <w:r>
        <w:rPr/>
        <w:t>Ⲙ</w:t>
      </w:r>
      <w:r>
        <w:rPr/>
        <w:t>䍱췍䉷顶쵀䍹쉂䡪</w:t>
      </w:r>
      <w:r>
        <w:rPr/>
        <w:t>ⷂ</w:t>
      </w:r>
      <w:r>
        <w:rPr/>
        <w:t>ㅢ䨪浊坳灸湧념晲爵歠쉬値桬쌷灃佷癄㞘強摆㭤䍍䍶礤썬⑌晡㝺䀪⌣正其⥎㵳憱啬㧂걺</w:t>
      </w:r>
      <w:r>
        <w:rPr/>
        <w:t>⡢</w:t>
      </w:r>
      <w:r>
        <w:rPr/>
        <w:t>䠫침녃彳壂楬灮珂묮堶╖☪潳컂夦뼳剷㵓숵⨪䬥昩⺱㜭眵摂㞡瑫싍䴯顱牠묨䥾皏獱䄸輤떏湋슏匽淂丬塤㐨ㄴ⥾䥅堲儸旂싍䥰彖兑埃塞㍐넩쉲汞偃녍⭬甮慍</w:t>
      </w:r>
      <w:r>
        <w:rPr/>
        <w:t>꧂</w:t>
      </w:r>
      <w:r>
        <w:rPr/>
        <w:t>㕮獯瓎憣戭㨦묥䤨</w:t>
      </w:r>
      <w:r>
        <w:rPr/>
        <w:t>⡲⑌</w:t>
      </w:r>
      <w:r>
        <w:rPr/>
        <w:t>쏎䷂異庣櫂塴夻慍녆ꆮ㉗뽤呸轏噚걁㮮ꥡ愶쉤湔係潢숭네뿂쉾</w:t>
      </w:r>
      <w:r>
        <w:rPr/>
        <w:t>ꕍ</w:t>
      </w:r>
      <w:r>
        <w:rPr/>
        <w:t>潱␭刱㔴♷呍憬</w:t>
      </w:r>
      <w:r>
        <w:rPr/>
        <w:t>ꕣ</w:t>
      </w:r>
      <w:r>
        <w:rPr/>
        <w:t>썌쉴⩧쵹쉚竂</w:t>
      </w:r>
      <w:r>
        <w:rPr/>
        <w:t>ꕬ</w:t>
      </w:r>
      <w:r>
        <w:rPr/>
        <w:t>䨵</w:t>
      </w:r>
      <w:r>
        <w:rPr/>
        <w:t>Ɱ</w:t>
      </w:r>
      <w:r>
        <w:rPr/>
        <w:t>녑婰䵺긳獴匥偓쉐夬兲塙汲</w:t>
      </w:r>
      <w:r>
        <w:rPr/>
        <w:t>⡭</w:t>
      </w:r>
      <w:r>
        <w:rPr/>
        <w:t>㣂슥桬싂숲ㅟ栴礭</w:t>
      </w:r>
      <w:r>
        <w:rPr/>
        <w:t>⡅</w:t>
      </w:r>
      <w:r>
        <w:rPr/>
        <w:t>〹쉊䌤땘庱䧂칆뾣穪痂ꅵ⵨䬭뇂쉑㌯吱䤻ꌵ쉴긺恖촲썠棂쉄쉟幬슣㡉氫䀲䍮礰哎ꇃ暏䑡矂祘䥵卤㙮氯汅뽬쉹⍳䌶쉴㊮坒걤㌨䴰㝈牚쉏桊栤娸╇㴣㇂㵸摗䷂毂忂祪쉭</w:t>
      </w:r>
      <w:r>
        <w:rPr/>
        <w:t>ꖮ╲</w:t>
      </w:r>
      <w:r>
        <w:rPr/>
        <w:t>䔸칯㌽</w:t>
      </w:r>
      <w:r>
        <w:rPr/>
        <w:t>ⷂ⥈</w:t>
      </w:r>
      <w:r>
        <w:rPr/>
        <w:t>䩉뇂뭶䬷ꄨㅒ憩</w:t>
      </w:r>
      <w:r>
        <w:rPr/>
        <w:t>ꦏ</w:t>
      </w:r>
      <w:r>
        <w:rPr/>
        <w:t>슬捗槂䘯숲</w:t>
      </w:r>
      <w:r>
        <w:rPr/>
        <w:t>ꦱ</w:t>
      </w:r>
      <w:r>
        <w:rPr/>
        <w:t>㬯⪬辿惂澡⸰䠽⌽䉬쌹䴪窥㙥噸숴썊〥쉣</w:t>
      </w:r>
      <w:r>
        <w:rPr/>
        <w:t>⡯</w:t>
      </w:r>
      <w:r>
        <w:rPr/>
        <w:t>个汙噓슿䕢숳츪奚奟洦숩⹡偦䂏つ⺩䑩塓䙘稵啄爭䅣〉䏂离惂⭥噰숲猶䕄쉀㯂썥䠲싂쉎䥁쏂⌊싃뭹</w:t>
      </w:r>
      <w:r>
        <w:rPr/>
        <w:t>Ⱕ</w:t>
      </w:r>
      <w:r>
        <w:rPr/>
        <w:t>쉡ㅉ椰ꅲ뇍椤</w:t>
      </w:r>
      <w:r>
        <w:rPr/>
        <w:t>⣍</w:t>
      </w:r>
      <w:r>
        <w:rPr/>
        <w:t>꤫</w:t>
      </w:r>
      <w:r>
        <w:rPr/>
        <w:t>㘳⽔묱剌橚栯</w:t>
      </w:r>
      <w:r>
        <w:rPr/>
        <w:t>⡈</w:t>
      </w:r>
      <w:r>
        <w:rPr/>
        <w:t>䉠摔抩㢿瀹쉞숴⑥⩬⨳쏃恙浗칊싂䵺쉯뭺숨吶녋ꄵ垥戴歆쉞슻汇灑䁌皣</w:t>
      </w:r>
      <w:r>
        <w:rPr/>
        <w:t>⡚</w:t>
      </w:r>
      <w:r>
        <w:rPr/>
        <w:t>䅎枥幈ꇂ㬪㵓輮睅뽟쌥汦癓畒숪㈥䯎㐵画㭏갮⌭楓䔱칔쉄睫썆懂ㅩ潖毂捧䫂圴䱐╎但䀣싂쉇⼩洲硴弸넻塾䥦</w:t>
      </w:r>
      <w:r>
        <w:rPr/>
        <w:t>ⱋ</w:t>
      </w:r>
      <w:r>
        <w:rPr/>
        <w:t>砫珂썊䴶慟⚻轊确扒槂恌쉩ꄸ쉈</w:t>
      </w:r>
      <w:r>
        <w:rPr/>
        <w:t>ꦘ</w:t>
      </w:r>
      <w:r>
        <w:rPr/>
        <w:t>勂惂⽤竂奄䙣沥棂칍浱</w:t>
      </w:r>
      <w:r>
        <w:rPr/>
        <w:t>ⱶ</w:t>
      </w:r>
      <w:r>
        <w:rPr/>
        <w:t>㜩쉒</w:t>
      </w:r>
      <w:r>
        <w:rPr/>
        <w:t>꧂</w:t>
      </w:r>
      <w:r>
        <w:rPr/>
        <w:t>癠</w:t>
      </w:r>
      <w:r>
        <w:rPr/>
        <w:t>Ⱖ</w:t>
      </w:r>
      <w:r>
        <w:rPr/>
        <w:t>쉹䵟㙃</w:t>
      </w:r>
      <w:r>
        <w:rPr/>
        <w:t>ꤨ</w:t>
      </w:r>
      <w:r>
        <w:rPr/>
        <w:t>椶䪩⩮杞㡨㭋썑쵋关쵢獖쉱剳䩳穙숭썋뼭놣숯牐癐妘䍩숳剖⤵쉱겿䙊╌捓␵猱渹㴣䙡猥眽敒칩䙮쉂撩殩쉕恔</w:t>
      </w:r>
      <w:r>
        <w:rPr/>
        <w:t>ⲡ</w:t>
      </w:r>
      <w:r>
        <w:rPr/>
        <w:t>녒㒱⭢</w:t>
      </w:r>
      <w:r>
        <w:rPr/>
        <w:t>ⲣ⤪⩔</w:t>
      </w:r>
      <w:r>
        <w:rPr/>
        <w:t>䵦䂱㭴쉡哎䵑桘轊䅦潺㌱晕䕷瀩杁㍭␤琶へ숣䑯쉃佂急失⎱䤱</w:t>
      </w:r>
      <w:r>
        <w:rPr/>
        <w:t>ꥇ</w:t>
      </w:r>
      <w:r>
        <w:rPr/>
        <w:t>湗晠⩌썂碩参</w:t>
      </w:r>
      <w:r>
        <w:rPr/>
        <w:t>ⴹ</w:t>
      </w:r>
      <w:r>
        <w:rPr/>
        <w:t>㐺ㅤ厩</w:t>
      </w:r>
      <w:r>
        <w:rPr/>
        <w:t>꧂</w:t>
      </w:r>
      <w:r>
        <w:rPr/>
        <w:t>扌搣⦡⹳㍌塯癲⭍噔砸칤揂乨䖡⮩汳ヂ態颩欻啓奨䕰䜯</w:t>
      </w:r>
      <w:r>
        <w:rPr/>
        <w:t>⡙</w:t>
      </w:r>
      <w:r>
        <w:rPr/>
        <w:t>싂䠸睸べ딪䬸妩慲쉊檮㯂㜵쉺歮渫⼵쉀쉯쉋焰卮泂埂頪숰䁪♖幋䭍墻轉쉬뽘猲䤷䠴</w:t>
      </w:r>
      <w:r>
        <w:rPr/>
        <w:t>ꕦ</w:t>
      </w:r>
      <w:r>
        <w:rPr/>
        <w:t>슩楈⯂兲亏ꍗ愮幚睳其땮地뽖摄㵐䡦⏂㨮䡎땸♪汚</w:t>
      </w:r>
      <w:r>
        <w:rPr/>
        <w:t>ꤣ</w:t>
      </w:r>
      <w:r>
        <w:rPr/>
        <w:t>쉋㉺⼳杪</w:t>
      </w:r>
      <w:r>
        <w:rPr/>
        <w:t>ꔸ</w:t>
      </w:r>
      <w:r>
        <w:rPr/>
        <w:t>䍴㡪協獣徿磂旂ꅖ㕃숣쉣偩㤴䐹掘坶ヂ愬䀴䌩쉧꤮⬪䉈湎湒䏂䖏区♋吪䕫棂とꥷ浯䅊稴␵䁀亘旂</w:t>
      </w:r>
      <w:r>
        <w:rPr/>
        <w:t>ꤷ⬰</w:t>
      </w:r>
      <w:r>
        <w:rPr/>
        <w:t>䢩㌭湂〪楩攸栨辻깺䇂轷䕚乾打啖洺ꌣ瞣坍㏂轅煈뽦딹떩㐻⬫컂伤䙱獐㮱⹸</w:t>
      </w:r>
      <w:r>
        <w:rPr/>
        <w:t>꧂</w:t>
      </w:r>
      <w:r>
        <w:rPr/>
        <w:t>㗂䐺쉳厱揍슣⑥╟</w:t>
      </w:r>
      <w:r>
        <w:rPr/>
        <w:t>ꦬ⎩</w:t>
      </w:r>
      <w:r>
        <w:rPr/>
        <w:t>矃䕉決슘坴稻䛂</w:t>
      </w:r>
      <w:r>
        <w:rPr/>
        <w:t>ⰲ</w:t>
      </w:r>
      <w:r>
        <w:rPr/>
        <w:t>쉀攪楇⨨渹䅢挨⑭ㄶ吴秂瑋匤䊮ꥶ걡䄥♴惂싂港⥗偟</w:t>
      </w:r>
      <w:r>
        <w:rPr/>
        <w:t>ꗂ</w:t>
      </w:r>
      <w:r>
        <w:rPr/>
        <w:t>摎╩쉄䉾䭷⹲慑⚩쉨奉㭊畬扊쉾竍㑯䗂⏂⹃户䆡杴</w:t>
      </w:r>
      <w:r>
        <w:rPr/>
        <w:t>⡶</w:t>
      </w:r>
      <w:r>
        <w:rPr/>
        <w:t>䅔슥獆</w:t>
      </w:r>
      <w:r>
        <w:rPr/>
        <w:t>ⵖ</w:t>
      </w:r>
      <w:r>
        <w:rPr/>
        <w:t>卧쉙斏ꍏ轌涣㩙潏潀숥戺兒戸睱佩쉁潊뽳橷獹浴瑓昷㡕樵噇숲ざ┰㷂⍉㡉꥔奧쉯磂츮揂啅ケ㠦</w:t>
      </w:r>
      <w:r>
        <w:rPr/>
        <w:t>ⵒ</w:t>
      </w:r>
      <w:r>
        <w:rPr/>
        <w:t>깐쉰穔㑗</w:t>
      </w:r>
      <w:r>
        <w:rPr/>
        <w:t>꧃</w:t>
      </w:r>
      <w:r>
        <w:rPr/>
        <w:t>廂搊㯃桯쉶◂㥨녁⭓䳂촷夷䩢ꄺ⨦⬲╗㉔⥫䅊没瘬穐䉯♏뭞ヂ祦꥘伪⫂徥微쌻䢩敳彪嚻桬㡲㝒牆怪</w:t>
      </w:r>
      <w:r>
        <w:rPr/>
        <w:t>ꤲ</w:t>
      </w:r>
      <w:r>
        <w:rPr/>
        <w:t>䙰녀橢彤氻眲⭺噣武⭬煺뾩슘䂬潊⻂녒兯깳쎿䍈㤨㮘뽐쉫ぉ畸啪浫汦樦㕟漺䁵⑅䓂奇偸啫䟂〯⽗囍㉢◎</w:t>
      </w:r>
      <w:r>
        <w:rPr/>
        <w:t>ꖿ</w:t>
      </w:r>
      <w:r>
        <w:rPr/>
        <w:t>甫쉮╘뽌琩쉷뾣⎏倯</w:t>
      </w:r>
      <w:r>
        <w:rPr/>
        <w:t>ⵊ</w:t>
      </w:r>
      <w:r>
        <w:rPr/>
        <w:t>縹塞ꇃ䧂㉍辩䘩公㥃⸰佱쌥쉉ꄯ㨤歂奔㥧쉧싂橣卨敏户⤴⍧氻쉅墩䑹</w:t>
      </w:r>
      <w:r>
        <w:rPr/>
        <w:t>ꕃ⩭</w:t>
      </w:r>
      <w:r>
        <w:rPr/>
        <w:t>쉩싂㟍ꄮ灉쉍쉷</w:t>
      </w:r>
      <w:r>
        <w:rPr/>
        <w:t>ꗂ</w:t>
      </w:r>
      <w:r>
        <w:rPr/>
        <w:t>弮横〫쉌㭁炩咥싂杄未䡭幄⮡啘䑾䜻⭍뽪쉏㠩ㄴ</w:t>
      </w:r>
      <w:r>
        <w:rPr/>
        <w:t>⡍</w:t>
      </w:r>
      <w:r>
        <w:rPr/>
        <w:t>㌷こ╥潾輣渽竂㞱䥓쉗쉠瀴⯂뽎슩␵喏쉠쉚⺥䕠本彧䊩딤┥ꆘ瞿</w:t>
      </w:r>
      <w:r>
        <w:rPr/>
        <w:t>⠱</w:t>
      </w:r>
      <w:r>
        <w:rPr/>
        <w:t>帷兴慾⭩亡㘲╄䡱싎く埂睤갫严她぀煕睶㌯걬祳㗂ꄱ〉㡪榱幇弳㍩呦瑇</w:t>
      </w:r>
      <w:r>
        <w:rPr/>
        <w:t>ꕫ</w:t>
      </w:r>
      <w:r>
        <w:rPr/>
        <w:t>渭梩䠦幦塲䡹뽐煚쉢㘺伺恏橲슻頵器顕ꅯ搷숴ꍟ哂㝒㐰㥀ꍏ⬽뽬䵑ꌹ㶥⩈倥儵乮啡</w:t>
      </w:r>
      <w:r>
        <w:rPr/>
        <w:t>Ⱬ☯⫍</w:t>
      </w:r>
      <w:r>
        <w:rPr/>
        <w:t>矎⻂쉰噑抡恭燂뽋긴㍪搭夤ꌶ䩸</w:t>
      </w:r>
      <w:r>
        <w:rPr/>
        <w:t>ⶣ</w:t>
      </w:r>
      <w:r>
        <w:rPr/>
        <w:t>싃〳뽑䁍㠨䙗⽷䷂⺏㑳䝟䢡唻</w:t>
      </w:r>
      <w:r>
        <w:rPr/>
        <w:t>ꦩ</w:t>
      </w:r>
      <w:r>
        <w:rPr/>
        <w:t>썚佋庣奵癒쌮喣汳戵䍯땑潬哂</w:t>
      </w:r>
      <w:r>
        <w:rPr/>
        <w:t>ꕨꕡ</w:t>
      </w:r>
      <w:r>
        <w:rPr/>
        <w:t>睬싂徿</w:t>
      </w:r>
      <w:r>
        <w:rPr/>
        <w:t>ꤪ</w:t>
      </w:r>
      <w:r>
        <w:rPr/>
        <w:t>溏⩗㬭潀䓂ꌪ楱곃⨤呀⭙弳㙈佳懂슩䜨</w:t>
      </w:r>
      <w:r>
        <w:rPr/>
        <w:t>ⱎ</w:t>
      </w:r>
      <w:r>
        <w:rPr/>
        <w:t>ㅄ</w:t>
      </w:r>
      <w:r>
        <w:rPr/>
        <w:t>ⱞ</w:t>
      </w:r>
      <w:r>
        <w:rPr/>
        <w:t>㐳┸숰坟甥쵚</w:t>
      </w:r>
      <w:r>
        <w:rPr/>
        <w:t>⠤</w:t>
      </w:r>
      <w:r>
        <w:rPr/>
        <w:t>獱杠卉긵搹곂牏佴獃睁쉳启</w:t>
      </w:r>
      <w:r>
        <w:rPr/>
        <w:t>ꕔꥊ</w:t>
      </w:r>
      <w:r>
        <w:rPr/>
        <w:t>ケ祍츮슿⩳뮻쉁乢쉆嘺⑕捰玥祢瘦⬲묥楴楙걸⍬䟂嘽</w:t>
      </w:r>
      <w:r>
        <w:rPr/>
        <w:t>ꥀ</w:t>
      </w:r>
      <w:r>
        <w:rPr/>
        <w:t>猳値瑑㙭堦敇䤬堩栥㑶㝌쉤⎵歾쉋䭧潾칣湵녥㍅ど柂쉯捱竃睚㍎</w:t>
      </w:r>
      <w:r>
        <w:rPr/>
        <w:t>ꦿ</w:t>
      </w:r>
      <w:r>
        <w:rPr/>
        <w:t>ꇂ㩯䈺百幆ㅦ뮘斘㭷䭹䑳⹪뭃滍⨤䌫땖슮㟃卪㋎㎏슘甩䆡湘䕤쉊婘넪侬湃杯싂㎣넺꥾繫种䠣幤ꄸ戤序暵⩖㥠㥵卲⿎擂㐱懂測忂쉍긭⴩㧂녞敷㴴㎿</w:t>
      </w:r>
      <w:r>
        <w:rPr/>
        <w:t>⡯⥭</w:t>
      </w:r>
      <w:r>
        <w:rPr/>
        <w:t>녖栺椥⯂噂䄶쉵㴲♳晈晍싂浨깟䔳┫噇瞵桏⩮汪ꍰ刴䝸⩑剣爽㗂쉖槎쉶䍟쉉噏䧂쉬䆻枬숺佞⛂伷숷♀弊禱殻㙊䜥砹숲縥㵓</w:t>
      </w:r>
      <w:r>
        <w:rPr/>
        <w:t>ꕉ</w:t>
      </w:r>
      <w:r>
        <w:rPr/>
        <w:t>ꄲ廂燎剑偵쉥ネ㕠䱅㥢䷂㭰㋂싂砮♶</w:t>
      </w:r>
      <w:r>
        <w:rPr/>
        <w:t>꧂</w:t>
      </w:r>
      <w:r>
        <w:rPr/>
        <w:t>쉚啱檿顸쉖</w:t>
      </w:r>
      <w:r>
        <w:rPr/>
        <w:t>⵰</w:t>
      </w:r>
      <w:r>
        <w:rPr/>
        <w:t>绂뭇쉒䤴슥煋쉏䌮琹䙋쉶偾⬯녰쵐橞♺纩숹</w:t>
      </w:r>
      <w:r>
        <w:rPr/>
        <w:t>ꔫ⹘</w:t>
      </w:r>
      <w:r>
        <w:rPr/>
        <w:t>㇂朸쉴匪ꥶ汔꺩긶⚬䩢䙯ꏎ⑚䩩档뽂祣猤䥯䌪刱㍰䟂䵬ꇂ⹟♔뾣磂녹쉴利榏瑆깐♈抿䑏싂⚡怤ꌬ橤歍㥰ꆱ哂썤晁䱉殥儰打</w:t>
      </w:r>
      <w:r>
        <w:rPr/>
        <w:t>ⱹ</w:t>
      </w:r>
      <w:r>
        <w:rPr/>
        <w:t>긲슱婲ㅌ䖻村塲挻䁫乍恥䭑繴ꍢ䰥呓欲䔦╞슿ㆡ㥘䵷䅉</w:t>
      </w:r>
      <w:r>
        <w:rPr/>
        <w:t>⢩</w:t>
      </w:r>
      <w:r>
        <w:rPr/>
        <w:t>㓂嫂硦湑䑉칣礲㴨彦</w:t>
      </w:r>
      <w:r>
        <w:rPr/>
        <w:t>ⷂ</w:t>
      </w:r>
      <w:r>
        <w:rPr/>
        <w:t>㇂䝘晞棂쉍儳㝏眨</w:t>
      </w:r>
      <w:r>
        <w:rPr/>
        <w:t>ꗂꕳ</w:t>
      </w:r>
      <w:r>
        <w:rPr/>
        <w:t>춬ㄦ仂䑅単☻轗灙歲㡉轳壃촷婚숽轧䶿䉀</w:t>
      </w:r>
      <w:r>
        <w:rPr/>
        <w:t>⠭</w:t>
      </w:r>
      <w:r>
        <w:rPr/>
        <w:t>⽁</w:t>
      </w:r>
      <w:r>
        <w:rPr/>
        <w:t>ⷂ</w:t>
      </w:r>
      <w:r>
        <w:rPr/>
        <w:t>㓂땯扶橾厵뗂忂竂廂兕祴永</w:t>
      </w:r>
      <w:r>
        <w:rPr/>
        <w:t>ꦘ</w:t>
      </w:r>
      <w:r>
        <w:rPr/>
        <w:t>珂噵뭁숭싂㙴瓂쵒쉌刳䕸⏂杊</w:t>
      </w:r>
      <w:r>
        <w:rPr/>
        <w:t>⡐</w:t>
      </w:r>
      <w:r>
        <w:rPr/>
        <w:t>습♦╹㔶ꅗ⼷ㅲ矂儺⼺昪椫噱뗂便渥슘⧂䀰㝸䘫칷⼽吵桔⭩⴮㡗偷偤㇂硶쉠桯倵梱ꍃ抵熵뭣䬫塶⚵㩮磂湨뽠깏썾☽걨に䙌䥍䀤倷</w:t>
      </w:r>
      <w:r>
        <w:rPr/>
        <w:t>⢩</w:t>
      </w:r>
      <w:r>
        <w:rPr/>
        <w:t>弤䴻椰</w:t>
      </w:r>
      <w:r>
        <w:rPr/>
        <w:t>ⲏ</w:t>
      </w:r>
      <w:r>
        <w:rPr/>
        <w:t>乂冩쉅䰩㷂䱃慉</w:t>
      </w:r>
      <w:r>
        <w:rPr/>
        <w:t>⣂</w:t>
      </w:r>
      <w:r>
        <w:rPr/>
        <w:t>㝵㥭⌴쉵娣숪湖ꅇ땺堬共슡猫ㅆ</w:t>
      </w:r>
      <w:r>
        <w:rPr/>
        <w:t>ꤷ</w:t>
      </w:r>
      <w:r>
        <w:rPr/>
        <w:t>硫䑥剣噳䥮仂唯夻ヂ柂츸斵쏃咩⩅瀷⴦숷</w:t>
      </w:r>
      <w:r>
        <w:rPr/>
        <w:t>꤯</w:t>
      </w:r>
      <w:r>
        <w:rPr/>
        <w:t>瀩⩴㡑ꎘ䵳⑷秂玩档㨶幈愹漰浄⤥ㆿ䐫绍㩧瞻㇂슣⑫㵈畾⩖♈츺㵥⩺塡汔⍆稯椷穌䥎</w:t>
      </w:r>
      <w:r>
        <w:rPr/>
        <w:t>ⰰ</w:t>
      </w:r>
      <w:r>
        <w:rPr/>
        <w:t>㩍㧂䮿穗⩾딤㩬佂㖬敶坆쉙ꏎ⹗穾䣂┯⍮殩偧嘥숲慈㵠⯂㠺歱帣治쏂临㑨瑥坸忂싂</w:t>
      </w:r>
      <w:r>
        <w:rPr/>
        <w:t>ꤥ</w:t>
      </w:r>
      <w:r>
        <w:rPr/>
        <w:t>㉍䬤䝆⸹杩䳍</w:t>
      </w:r>
      <w:r>
        <w:rPr/>
        <w:t>ꔸ</w:t>
      </w:r>
      <w:r>
        <w:rPr/>
        <w:t>땶眮쉺株婀䙠垵摸㆏⮥䠥す席넦奩䱓</w:t>
      </w:r>
      <w:r>
        <w:rPr/>
        <w:t>ⷂ</w:t>
      </w:r>
      <w:r>
        <w:rPr/>
        <w:t>㑞〸侻</w:t>
      </w:r>
      <w:r>
        <w:rPr/>
        <w:t>⡄</w:t>
      </w:r>
      <w:r>
        <w:rPr/>
        <w:t>슩숰暬ㄪ捘敆伪㠻牠쉱㠱쉫⍈䬪䂘䍱㩉搬쉫쉀坞曂〷쉹쉓㝰辡斘숨⤹쉪䩖䄪䙯䅠帲皣숭쉴숥噺㵅⍎⨰幅⭱瘻湲坚</w:t>
      </w:r>
      <w:r>
        <w:rPr/>
        <w:t>⡏⍲</w:t>
      </w:r>
      <w:r>
        <w:rPr/>
        <w:t>値帮</w:t>
      </w:r>
      <w:r>
        <w:rPr/>
        <w:t>⢏</w:t>
      </w:r>
      <w:r>
        <w:rPr/>
        <w:t>깸䱹䉵숴姂␣쉞顋余㨶㭒灌獆쵉䄥橖䃂숵昲⛎剸쉣珂奰ꥠ䞘걭瑋⺩嘴䮿㍊䅮湂燂ꅲ츱稭쉫㮵싂⫂⯂䜱梵㚿䶡㚻⭾싍摌㈊㕋</w:t>
      </w:r>
      <w:r>
        <w:rPr/>
        <w:t>ⱊ</w:t>
      </w:r>
      <w:r>
        <w:rPr/>
        <w:t>禬쉂䤺創犡䥎쉲畭佹汫婒埂㯂쉉ꥺ繐啅㥬칷歪楁ꍯ쉚㋂㩍硔⒮盃乃숵扠⽣彸䉄㐸眩숽呀瑬彸慲揎灹燂䡱礥㈪䯂쌬㋂믂㟂獑싂斥⩂䇂〣⹟⌮汶车ꏂ䱃煣䝦⴫③橞쉫楤刬㥞橳燂異</w:t>
      </w:r>
      <w:r>
        <w:rPr/>
        <w:t>Ⳃ</w:t>
      </w:r>
      <w:r>
        <w:rPr/>
        <w:t>妬쉞䤸䍹〵쉌</w:t>
      </w:r>
      <w:r>
        <w:rPr/>
        <w:t>ꗍ</w:t>
      </w:r>
      <w:r>
        <w:rPr/>
        <w:t>㢩</w:t>
      </w:r>
      <w:r>
        <w:rPr/>
        <w:t>ⱐ</w:t>
      </w:r>
      <w:r>
        <w:rPr/>
        <w:t>㡚䑕捫㙰娹妱땡啖땋⧍縸忎欬扐쉍嫂秂煲異╣㵸䕈</w:t>
      </w:r>
      <w:r>
        <w:rPr/>
        <w:t>ꤵ</w:t>
      </w:r>
      <w:r>
        <w:rPr/>
        <w:t>䅹渷㩲总桊橷旂</w:t>
      </w:r>
      <w:r>
        <w:rPr/>
        <w:t>ⰹ</w:t>
      </w:r>
      <w:r>
        <w:rPr/>
        <w:t>喬据瞩狂䌺㕫뽬놩녲쵐싂卪⏂쉡䉊싂乞䝬暬㍰</w:t>
      </w:r>
      <w:r>
        <w:rPr/>
        <w:t>Ⳃ</w:t>
      </w:r>
      <w:r>
        <w:rPr/>
        <w:t>䣂接栴</w:t>
      </w:r>
      <w:r>
        <w:rPr/>
        <w:t>ꦩ</w:t>
      </w:r>
      <w:r>
        <w:rPr/>
        <w:t>㕌盂싂걩彍뭚瑵㝍쉊帶</w:t>
      </w:r>
      <w:r>
        <w:rPr/>
        <w:t>ꕸ</w:t>
      </w:r>
      <w:r>
        <w:rPr/>
        <w:t>䩨</w:t>
      </w:r>
      <w:r>
        <w:rPr/>
        <w:t>ⱞ▮</w:t>
      </w:r>
      <w:r>
        <w:rPr/>
        <w:t>慹⑥厩䝳㌻㕺䱚颡뼨⮏㵈彚带嚩曂뼫枮⸶뼱䔦湸摂喿㎘ꍑ⥸⍧啹쵘疬晟渺煁住㍡슿䖵⪮嘣쌭噇</w:t>
      </w:r>
      <w:r>
        <w:rPr/>
        <w:t>⡤</w:t>
      </w:r>
      <w:r>
        <w:rPr/>
        <w:t>坄ꍧ欴伮㡘쉮깟갺橵㜸堯쉺䭉칋䵐㢥⿂슻숤䙅䰨쉺쵴걞稶䘻䑹帣偪䑣⽸顳嚵䦣믂⻂睯ㅷ彧㑊冩䕊쵺㩏砵쉋⪿묻슘⬱枡䁀暘䁃稵숵㍁姂乹䕙偱幐</w:t>
      </w:r>
      <w:r>
        <w:rPr/>
        <w:t>ꥒ</w:t>
      </w:r>
      <w:r>
        <w:rPr/>
        <w:t>녲坔격㑖쉔䝕偷摊ꅃ侻恓䪻╤숴潠去쵓㊬䵌┩穓䘨呷佦⌸䭒ꍉ깸㍆慇ꇂ숵殬㮩漶슿䋂</w:t>
      </w:r>
      <w:r>
        <w:rPr/>
        <w:t>ꥃ</w:t>
      </w:r>
      <w:r>
        <w:rPr/>
        <w:t>䬣썃䀮⽟壂垵攰쵟☮쉺へ䎵쉞畭䁳⨰彮硚䝂㛂〶촸汬义</w:t>
      </w:r>
      <w:r>
        <w:rPr/>
        <w:t>⡰</w:t>
      </w:r>
      <w:r>
        <w:rPr/>
        <w:t>컂숹挹캥䅤碥⤭眺⑥쉒穖ꍑ㎬伳㩫쉆뽊呫䪥栫轺偰搩侮捤㐺䘫斘⴫䚱⑮䂥幓㠻습칤汳쉉㮩獦煭セ䍬㝐ꍘ⨫㝠쉞숯乢쉰쉵杦嘰㇂吤ꄣ厩恩썋숣帱潥</w:t>
      </w:r>
      <w:r>
        <w:rPr/>
        <w:t>⡴</w:t>
      </w:r>
      <w:r>
        <w:rPr/>
        <w:t>啁慷ꌳ儥㈣쉷㧂䖮</w:t>
      </w:r>
      <w:r>
        <w:rPr/>
        <w:t>⣂</w:t>
      </w:r>
      <w:r>
        <w:rPr/>
        <w:t>뽳쉗ꅑ塍兢昫ꎩ挥뇂䨦䨩柃斬쉅愷悩칞䁦⽁潙䙍影</w:t>
      </w:r>
      <w:r>
        <w:rPr/>
        <w:t>ꥉⓂ</w:t>
      </w:r>
      <w:r>
        <w:rPr/>
        <w:t>禮ㅲ打⹥猴〮坄녮歠쉯쉱쉹쉲灰嗍쌸か땲</w:t>
      </w:r>
      <w:r>
        <w:rPr/>
        <w:t>꤬</w:t>
      </w:r>
      <w:r>
        <w:rPr/>
        <w:t>焮㍪惂囂㉨剃临넸䝍䕥⨻呪䧂呱怸䬬止</w:t>
      </w:r>
      <w:r>
        <w:rPr/>
        <w:t>ⰷ</w:t>
      </w:r>
      <w:r>
        <w:rPr/>
        <w:t>㔻䀳奩쉬戯沏</w:t>
      </w:r>
      <w:r>
        <w:rPr/>
        <w:t>ꦿ</w:t>
      </w:r>
      <w:r>
        <w:rPr/>
        <w:t>愭</w:t>
      </w:r>
      <w:r>
        <w:rPr/>
        <w:t>ꥐ</w:t>
      </w:r>
      <w:r>
        <w:rPr/>
        <w:t>쉱㕇婦</w:t>
      </w:r>
      <w:r>
        <w:rPr/>
        <w:t>ⵕ</w:t>
      </w:r>
      <w:r>
        <w:rPr/>
        <w:t>䝶卅⭊塶䭮㊵瞿啺땰杓㍅汔㎘癉⭈䌱⍱䍭婌廂꥚ㅂ咩坚䪱橠䑲恹穭ꍪ楯</w:t>
      </w:r>
      <w:r>
        <w:rPr/>
        <w:t>ꔸ</w:t>
      </w:r>
      <w:r>
        <w:rPr/>
        <w:t>㡥噣ㅞ卙甯圸㬊싂䨶た</w:t>
      </w:r>
      <w:r>
        <w:rPr/>
        <w:t>ꔤ⥚</w:t>
      </w:r>
      <w:r>
        <w:rPr/>
        <w:t>揂为츶晳呍㩱扬况繳쉒眩榩摍쉉圪獎瀳輨슿䴪㡦⬺淂䁮歡ꌶ숦뗃䙞公垻쵐㏂暘幓婖☫⍷牨穊䰫촣滂由顸⭦噺㌤⬨呶슥砻睃ㄴ䠸숩⦏奋稦倪頭䰽캘䑴椩⨣偢걘칰䅧</w:t>
      </w:r>
      <w:r>
        <w:rPr/>
        <w:t>⠨</w:t>
      </w:r>
      <w:r>
        <w:rPr/>
        <w:t>呠㝴漭参⧂싃ꅬ싂榱輺썴穑攫㨨圳</w:t>
      </w:r>
      <w:r>
        <w:rPr/>
        <w:t>ꔦꥂ⥾</w:t>
      </w:r>
      <w:r>
        <w:rPr/>
        <w:t>兴瞱䕒쉞䡀䤤⵴╲埃㍲㙕▻䧍</w:t>
      </w:r>
      <w:r>
        <w:rPr/>
        <w:t>ꥐ</w:t>
      </w:r>
      <w:r>
        <w:rPr/>
        <w:t>痂썇╢璩佔☫슱禩㕁坤卢</w:t>
      </w:r>
      <w:r>
        <w:rPr/>
        <w:t>ꤴ</w:t>
      </w:r>
      <w:r>
        <w:rPr/>
        <w:t>䉐琯㵵쉾딬䴰䦩슣物╂쉍否䞥⑐䠪旂䩧⩊䐯漳䱭塚䙟깪</w:t>
      </w:r>
      <w:r>
        <w:rPr/>
        <w:t>ⴸ</w:t>
      </w:r>
      <w:r>
        <w:rPr/>
        <w:t>儦憿겘慃ꄳ䭅땔轎쉡恗ㄥ䭐┫昷啩㬴㑀乾칺♆쉆ヂ䑪啄⭞싂숨塓땁ꅆ숨焤弱㕎</w:t>
      </w:r>
      <w:r>
        <w:rPr/>
        <w:t>ꤽ</w:t>
      </w:r>
      <w:r>
        <w:rPr/>
        <w:t>侵䑠ꍯ毃걗係㨮䯂⻎顳㟂깫滂⥴ꥦ⹉彣㉪䝸线吷♫睂捬浙⍗싂斮㑄祫꺏睵쉐⩾䱉</w:t>
      </w:r>
      <w:r>
        <w:rPr/>
        <w:t>꤯</w:t>
      </w:r>
      <w:r>
        <w:rPr/>
        <w:t>㵉剶녢㜪洷䅔땸搨묣㔨教㈣䜪㤫갥⨨ㅈ撏ぴ떿싂ꥨ슮쉍녓縲겿儭录婚䭫䂱䕨枱带㞿橘圩橊</w:t>
      </w:r>
      <w:r>
        <w:rPr/>
        <w:t>⠹</w:t>
      </w:r>
      <w:r>
        <w:rPr/>
        <w:t>櫂ㄫ쉭秂䖵兢딫㡅垬⯂㉚潰숽싂牺乯숵뾿桘숭剀쉖䩧柂싂뽳匴ㅭ䭱㜳䍎戭</w:t>
      </w:r>
      <w:r>
        <w:rPr/>
        <w:t>⡤</w:t>
      </w:r>
      <w:r>
        <w:rPr/>
        <w:t>䯂</w:t>
      </w:r>
      <w:r>
        <w:rPr/>
        <w:t>Ⳃ</w:t>
      </w:r>
      <w:r>
        <w:rPr/>
        <w:t>呮横숷欱硖斡佃嚘嗂⌳幌慸⍺㠫䍨쉃⩒洶䔯剥䉐㨱䟂枡⩟놘㒮唪㓂汳싂捏睞㡕绂伺䡤淂㡟坚慡슡㬽䂡顚䛍亣쵬⍰뼤싂䲡㮏㕦卸㌲숤㭸슻㉬䬰㉱쉓</w:t>
      </w:r>
      <w:r>
        <w:rPr/>
        <w:t>⡧</w:t>
      </w:r>
      <w:r>
        <w:rPr/>
        <w:t>潸䁅䖬槂亻漨参</w:t>
      </w:r>
      <w:r>
        <w:rPr/>
        <w:t>ꤪ⩒</w:t>
      </w:r>
      <w:r>
        <w:rPr/>
        <w:t>칍Ⓜ䡈椲喡㭚塴揂㩨祣㩖佹匴㖥⩀穠ꄤ坲濂䄸㡾싃泂ㅪ奒ꏂ춏⵹╔顣슥敚妘秂췎</w:t>
      </w:r>
      <w:r>
        <w:rPr/>
        <w:t>ꥍ꥖</w:t>
      </w:r>
      <w:r>
        <w:rPr/>
        <w:t>帺䅸䝷畧䥴盃⩴쵁㑔䴫㙢倣轙㬰䂡昶猯疿桳⫂㬸圬奮ꏂ瀹슡쉍⽷⤳挩ꄵ䕞祟싂帤䢩嫂䡄쉡慕扢쉪㭁싂䔫也䕯䳂㟂懂⬮</w:t>
      </w:r>
      <w:r>
        <w:rPr/>
        <w:t>ⲩ</w:t>
      </w:r>
      <w:r>
        <w:rPr/>
        <w:t>噷漥壃䴱䖏⨺갻㙥勂ㅗ䍣쏂怬嗂쉑焷뽣轞䥷칫爵樷ォ杴漫䳍灧</w:t>
      </w:r>
      <w:r>
        <w:rPr/>
        <w:t>ⵁ</w:t>
      </w:r>
      <w:r>
        <w:rPr/>
        <w:t>䁘段堶♵䁄穒䗂䘳ꅀ⍈</w:t>
      </w:r>
      <w:r>
        <w:rPr/>
        <w:t>ꥐ</w:t>
      </w:r>
      <w:r>
        <w:rPr/>
        <w:t>㇂녎汣⭾桗〥涡け挨땇穗繥싂㡱䕃亻㥟狃숰猊쉗午捷倮怬偷曃쉹⑄</w:t>
      </w:r>
      <w:r>
        <w:rPr/>
        <w:t>꧂</w:t>
      </w:r>
      <w:r>
        <w:rPr/>
        <w:t>喩숲걮瑤哂恱帣ꅬ䩶撥쉶泂╍㪣ꅟ㟂慨乐캩쉷䀭淎㑾夹㍳싂圱숶⌴歾쉾啑恩瑳⩄䙱䨺쉺㨪䀵쉆煬⥈埂싎熩⒡숥囂穬恓슩䭯剆㵋㢱朣础嫂ꄱ⏍뽸썸</w:t>
      </w:r>
      <w:r>
        <w:rPr/>
        <w:t>ꕐ</w:t>
      </w:r>
      <w:r>
        <w:rPr/>
        <w:t>礵㍳稱</w:t>
      </w:r>
      <w:r>
        <w:rPr/>
        <w:t>⡩</w:t>
      </w:r>
      <w:r>
        <w:rPr/>
        <w:t>坎숦</w:t>
      </w:r>
      <w:r>
        <w:rPr/>
        <w:t>ꥏ</w:t>
      </w:r>
      <w:r>
        <w:rPr/>
        <w:t>츪繊걡䙱煬柂♞뾡숰橡숮깘⹰瑨䕒織䆩穦爻晏ꅶ</w:t>
      </w:r>
      <w:r>
        <w:rPr/>
        <w:t>ꕹ</w:t>
      </w:r>
      <w:r>
        <w:rPr/>
        <w:t>䡢㙪쉤枵睑슡⨪契喣瀰橸쉑癍伤⚡싂潤䔤暥䵂</w:t>
      </w:r>
      <w:r>
        <w:rPr/>
        <w:t>꧂</w:t>
      </w:r>
      <w:r>
        <w:rPr/>
        <w:t>丩檡컂伤뭰건䜭숥⩡䑗乖⥎懂㫎녓꺮슻噮影煖묹仂䕷ㅡ슩╬䭯⯂婕䠻䜭彟슮浗쉹㇂参慟录慮欰塢塲⍪䄨㗂ㅓ</w:t>
      </w:r>
      <w:r>
        <w:rPr/>
        <w:t>⡖</w:t>
      </w:r>
      <w:r>
        <w:rPr/>
        <w:t>硢䩁</w:t>
      </w:r>
      <w:r>
        <w:rPr/>
        <w:t>Ⱓ</w:t>
      </w:r>
      <w:r>
        <w:rPr/>
        <w:t>慠┤</w:t>
      </w:r>
      <w:r>
        <w:rPr/>
        <w:t>ꥒ</w:t>
      </w:r>
      <w:r>
        <w:rPr/>
        <w:t>纱䬴楏㵗顢昬㷂䀪츩䡆쉦穬㝒⫂㟂쉃숣䬪縣䱅冡㬺⎬搰瞘</w:t>
      </w:r>
      <w:r>
        <w:rPr/>
        <w:t>ⵧ</w:t>
      </w:r>
      <w:r>
        <w:rPr/>
        <w:t>쉚瞮塖堨咮ぅ썐쉴牚䏃ꄬ뭐噮⽗幄캿⛂櫂⹘䁰</w:t>
      </w:r>
      <w:r>
        <w:rPr/>
        <w:t>⠣</w:t>
      </w:r>
      <w:r>
        <w:rPr/>
        <w:t>ⵒ</w:t>
      </w:r>
      <w:r>
        <w:rPr/>
        <w:t>㩋睞涱㤹矍䥱쉴輷卆偦␲</w:t>
      </w:r>
      <w:r>
        <w:rPr/>
        <w:t>꧂</w:t>
      </w:r>
      <w:r>
        <w:rPr/>
        <w:t>䜻㞱쉷㍊숸炡싂䅄燂桕㩘櫂뿃彤</w:t>
      </w:r>
      <w:r>
        <w:rPr/>
        <w:t>⡀</w:t>
      </w:r>
      <w:r>
        <w:rPr/>
        <w:t>兌扇⽎拂㭐扅㙥䩋澱兊ꥮ♫煏⥑摤乴炥株す쉙洭风ꄪ慵漴丰均䁗ㅅ㤻汃㭞쉯⬳㪮쉖愷싂</w:t>
      </w:r>
      <w:r>
        <w:rPr/>
        <w:t>Ⱔ</w:t>
      </w:r>
      <w:r>
        <w:rPr/>
        <w:t>슩땭</w:t>
      </w:r>
      <w:r>
        <w:rPr/>
        <w:t>ꤥ</w:t>
      </w:r>
      <w:r>
        <w:rPr/>
        <w:t>擂⎩佈쉤</w:t>
      </w:r>
      <w:r>
        <w:rPr/>
        <w:t>ⵒ</w:t>
      </w:r>
      <w:r>
        <w:rPr/>
        <w:t>ⱺ</w:t>
      </w:r>
      <w:r>
        <w:rPr/>
        <w:t>た䳂뽔睟⨰䍹䵫砻渦쉶쉗弹㕌⑆숯ꥧ䥸報勂獋剗橵⏍슱㕡⥉瘬牎丩ㅠ〻牸⾮</w:t>
      </w:r>
      <w:r>
        <w:rPr/>
        <w:t>ⱷ</w:t>
      </w:r>
      <w:r>
        <w:rPr/>
        <w:t>쉎숨到摭繭</w:t>
      </w:r>
      <w:r>
        <w:rPr/>
        <w:t>ⱃ⣂</w:t>
      </w:r>
      <w:r>
        <w:rPr/>
        <w:t>煞竂ꌪ繣奉畠䡢쉤洭呉㍦䃂䨻쉧亘땧䠸恹䏂喡⽧䣂煴栤婫厏㝬쉞쉐彩繷㝗⼽쉪슻쉗㑪燂⫂⪮穮偋쉞摂쵟슱</w:t>
      </w:r>
      <w:r>
        <w:rPr/>
        <w:t>Ɫ</w:t>
      </w:r>
      <w:r>
        <w:rPr/>
        <w:t>奅쌽䑚抵쉩싃㣂熥䥑㜰䞬⍣畓楮勂㙇</w:t>
      </w:r>
      <w:r>
        <w:rPr/>
        <w:t>ꖡ</w:t>
      </w:r>
      <w:r>
        <w:rPr/>
        <w:t>顒숳⨩佖㉮繃浵싍⹘皩畑</w:t>
      </w:r>
      <w:r>
        <w:rPr/>
        <w:t>Ⲙ</w:t>
      </w:r>
      <w:r>
        <w:rPr/>
        <w:t>㑳</w:t>
      </w:r>
      <w:r>
        <w:rPr/>
        <w:t>⡲⹵</w:t>
      </w:r>
      <w:r>
        <w:rPr/>
        <w:t>딬灟歧⒣⥏璘</w:t>
      </w:r>
      <w:r>
        <w:rPr/>
        <w:t>꤭</w:t>
      </w:r>
      <w:r>
        <w:rPr/>
        <w:t>嫂儮敗</w:t>
      </w:r>
      <w:r>
        <w:rPr/>
        <w:t>⠬</w:t>
      </w:r>
      <w:r>
        <w:rPr/>
        <w:t>䥀뼻㖱</w:t>
      </w:r>
      <w:r>
        <w:rPr/>
        <w:t>ꗂ</w:t>
      </w:r>
      <w:r>
        <w:rPr/>
        <w:t>쉹硠␲쉴䝴䔴牙杳牍</w:t>
      </w:r>
      <w:r>
        <w:rPr/>
        <w:t>Ⱕ</w:t>
      </w:r>
      <w:r>
        <w:rPr/>
        <w:t>㮻㐣ꥥ⪬䐨깙帯⻎쉦䝆㎵僂☳䡣呅ㅹ硋㡯浆⩓쉾嫂䰬栶녟捹玩싂⻂晳뽁呉뽟䕟稲煙㥵恕쉆䪥</w:t>
      </w:r>
      <w:r>
        <w:rPr/>
        <w:t>Ᵽ</w:t>
      </w:r>
      <w:r>
        <w:rPr/>
        <w:t>캘迂杇恚쉫婴䫍땰꥗㨰劥当⫍㉇뗂⽴⩯뽇䷂侵䚣敩슮걺ꌊ㉘뇂瑉慳洩ꅈ䪥呣硇璘僂潬申䕆䌦捲슻⽨焴睁䠶ꄰ䩱쉕</w:t>
      </w:r>
      <w:r>
        <w:rPr/>
        <w:t>ⱅ⩳</w:t>
      </w:r>
      <w:r>
        <w:rPr/>
        <w:t>滂ㄯ䍏⥤楱津塁示</w:t>
      </w:r>
      <w:r>
        <w:rPr/>
        <w:t>ⶻ</w:t>
      </w:r>
      <w:r>
        <w:rPr/>
        <w:t>㈩쉲㡡쉬忂砦弪㩈슬䕄</w:t>
      </w:r>
      <w:r>
        <w:rPr/>
        <w:t>Ⳃ</w:t>
      </w:r>
      <w:r>
        <w:rPr/>
        <w:t>䞏뮮슩슮</w:t>
      </w:r>
      <w:r>
        <w:rPr/>
        <w:t>꧂</w:t>
      </w:r>
      <w:r>
        <w:rPr/>
        <w:t>幦슩놏繈쉁摹䴩升单⫃幮䂿쉮䷂ⸯㆩ澏瞵㩁勂偆噹싂塹뭨㉢⩂㥆圷㝯㥯䑯恓穉輵㈸頥汵䉹</w:t>
      </w:r>
      <w:r>
        <w:rPr/>
        <w:t>ⲡ</w:t>
      </w:r>
      <w:r>
        <w:rPr/>
        <w:t>姂懂呓뭕㈭〉</w:t>
      </w:r>
      <w:r>
        <w:rPr/>
        <w:t>ⵤ</w:t>
      </w:r>
      <w:r>
        <w:rPr/>
        <w:t>瞩䖣曂싂瀰♳㨩䁧㩟扡☻亱⮘轆䧂</w:t>
      </w:r>
      <w:r>
        <w:rPr/>
        <w:t>ⶏ</w:t>
      </w:r>
      <w:r>
        <w:rPr/>
        <w:t>揂樨偒㮩唪⺻失䟂㉄⩯婱</w:t>
      </w:r>
      <w:r>
        <w:rPr/>
        <w:t>⠵</w:t>
      </w:r>
      <w:r>
        <w:rPr/>
        <w:t>ꕷ</w:t>
      </w:r>
      <w:r>
        <w:rPr/>
        <w:t>慭⩫⹬♢帯灭⤳樭朤⫂祚숺쉵숦婇倽쉃⏎걱侻⿂⨩숫桇坸縺䕑爷玡敀땀뭩琯䥘╀湦╹㈽ㆵ瀩㙙䍱䃂ㄺ뽄橃坡癀湮卪汉</w:t>
      </w:r>
      <w:r>
        <w:rPr/>
        <w:t>ꦡ⫂</w:t>
      </w:r>
      <w:r>
        <w:rPr/>
        <w:t>斿稴㢮䙧⍱䔪㊬仂숪柂㫂㬲䐫樰㭄轞橏䈨숳䱦㡲睫</w:t>
      </w:r>
      <w:r>
        <w:rPr/>
        <w:t>ꦡ</w:t>
      </w:r>
      <w:r>
        <w:rPr/>
        <w:t>绂</w:t>
      </w:r>
      <w:r>
        <w:rPr/>
        <w:t>⡺</w:t>
      </w:r>
      <w:r>
        <w:rPr/>
        <w:t>项轏깕㝴咘兎쉙䗍슥떬슣㭒啯㯂칰녷瓂猽䊿⑐</w:t>
      </w:r>
      <w:r>
        <w:rPr/>
        <w:t>ⱔ</w:t>
      </w:r>
      <w:r>
        <w:rPr/>
        <w:t>穓割䙁煠㕁쉃⽄⒣뗂告玬숲啍썞㔵썪뽯縪兖땣猭♬숮畒쵔ꅟ䑂</w:t>
      </w:r>
      <w:r>
        <w:rPr/>
        <w:t>ꥇ</w:t>
      </w:r>
      <w:r>
        <w:rPr/>
        <w:t>쉺捵쌣⽹</w:t>
      </w:r>
      <w:r>
        <w:rPr/>
        <w:t>ꥋ</w:t>
      </w:r>
      <w:r>
        <w:rPr/>
        <w:t>㦘惂슿偆慐숤</w:t>
      </w:r>
      <w:r>
        <w:rPr/>
        <w:t>ꕅ</w:t>
      </w:r>
      <w:r>
        <w:rPr/>
        <w:t>穓䵗䙭⨫쉊䝴슬뭨灳⭹卓橓㡗䦻녆㨣畄䝨䐬㣂斻䝪搯伨떘亻⌮牆䨱⫂ㄫ健껂䍹洬싍颮偀帲涡쵳⑆亏䰺儷☸佔歒쉹刷䖣牘</w:t>
      </w:r>
      <w:r>
        <w:rPr/>
        <w:t>⡵</w:t>
      </w:r>
      <w:r>
        <w:rPr/>
        <w:t>顢䙁仂♖㝇䥪䦱㙓걾椳䵃䍌䖩䀴慡ꎣ堬灐㎬婗橯唩숬椣쵕䁟뮿䡇숭儸矃扬勃쉍夦숲⥆䈱余癖걖숳쉹넯旂轶碘⦘㕓㪮汗⹗䑆깺놡扨ㅀ◂係쉰橐땧䫂摪㗍䬻瑠㩑繘癇쉳</w:t>
      </w:r>
      <w:r>
        <w:rPr/>
        <w:t>Ⳃ</w:t>
      </w:r>
      <w:r>
        <w:rPr/>
        <w:t>䕔奨</w:t>
      </w:r>
      <w:r>
        <w:rPr/>
        <w:t>⠭</w:t>
      </w:r>
      <w:r>
        <w:rPr/>
        <w:t>⻍椰榥㪘쉺塓平區</w:t>
      </w:r>
      <w:r>
        <w:rPr/>
        <w:t>ꦮ</w:t>
      </w:r>
      <w:r>
        <w:rPr/>
        <w:t>㩮䜷㚩</w:t>
      </w:r>
      <w:r>
        <w:rPr/>
        <w:t>ꗂ</w:t>
      </w:r>
      <w:r>
        <w:rPr/>
        <w:t>㙹湑쉌╚䌰䯂</w:t>
      </w:r>
      <w:r>
        <w:rPr/>
        <w:t>⡞</w:t>
      </w:r>
      <w:r>
        <w:rPr/>
        <w:t>싂숫⥶䩺䞣塆㯂쉆狂傣⪏㩟䈲猪扉쉲纡浕뭶⭔⿂洨晰쉢夥勂潄㉠땥쉚猫䑨〪╗爽懎묤┻祩</w:t>
      </w:r>
      <w:r>
        <w:rPr/>
        <w:t>⡗⸫</w:t>
      </w:r>
      <w:r>
        <w:rPr/>
        <w:t>싃쉷</w:t>
      </w:r>
      <w:r>
        <w:rPr/>
        <w:t>ⵖ</w:t>
      </w:r>
      <w:r>
        <w:rPr/>
        <w:t>甸㖏⦿䥅곂춱ひ칸쉨⚩是䥂㷂弬㌩廂塋畱橔恟ㅇ㵑䵍㥰㐥偯뮱䕖磎쉭區痂撵숹㥷䙡䡨牷꺱㈨⩇컂佗䘷潑帪畬剫⩟䍎◂䘺</w:t>
      </w:r>
    </w:p>
    <w:p>
      <w:pPr>
        <w:pStyle w:val="PreformattedText"/>
        <w:bidi w:val="0"/>
        <w:spacing w:before="0" w:after="0"/>
        <w:jc w:val="left"/>
        <w:rPr/>
      </w:pPr>
      <w:r>
        <w:rPr/>
        <w:t>牆伊쉙佮噙婱剈⍸⍄싍</w:t>
      </w:r>
      <w:r>
        <w:rPr/>
        <w:t>ꕖ</w:t>
      </w:r>
      <w:r>
        <w:rPr/>
        <w:t>⢻</w:t>
      </w:r>
      <w:r>
        <w:rPr/>
        <w:t>奢琭栤䡷䁺ㅭ䝓橀䅥ㆿ䔯绂䄦娹埂娤⭕晏뗂牸㢮㋂</w:t>
      </w:r>
      <w:r>
        <w:rPr/>
        <w:t>⠰</w:t>
      </w:r>
      <w:r>
        <w:rPr/>
        <w:t>朣椳佃갣ぎ坱⩧顲䤪攪숪娬ꍇ쉤㮡敟猵タ쉪㑞搮値䞵숱癔⿎ㄵ</w:t>
      </w:r>
      <w:r>
        <w:rPr/>
        <w:t>ꤻ</w:t>
      </w:r>
      <w:r>
        <w:rPr/>
        <w:t>琳橨䴰ꌣ䤪乚ꎿ⑤㟂䅓揂㶬㐱㥍䭥擂䠦䁋䵰䳂⌵晅楈怽㨳싂⩤㩮뼳坐猱쉑㭏欨슬佱慒礣뭦稦坎卖穩</w:t>
      </w:r>
      <w:r>
        <w:rPr/>
        <w:t>⣂</w:t>
      </w:r>
      <w:r>
        <w:rPr/>
        <w:t>䉵䉠ꅭ⩪싂敞⪱䝐㨬輭㉢ヂ㟂䚩쉹╉栳眱䥗깑歎婔顐渰㵬쉬灃䀱䝷坯刺皘㐦믂쉅␨癯番愪晘忂杴畨千쵲⍆䵥昩뿍䴯〈䱶㐦婎搳⑆漸猪㨴묣녶杍䥨䥶榡뮩㠫싍䡬쵘媡숸기獞琵䣂磂㵡䉺♃嘺㨩⺮㌰捷ㅹ䌶춏兰楔䱗梿迂쵈㙧녏㒘갯♡母區㧍㤶⼹㪣係杭祸㌻쉺湩⒏㨦婤柂扡칚礭䍲卋쎣⬺츣瓂硁繱䑦</w:t>
      </w:r>
      <w:r>
        <w:rPr/>
        <w:t>꤯</w:t>
      </w:r>
      <w:r>
        <w:rPr/>
        <w:t>춣㘥</w:t>
      </w:r>
      <w:r>
        <w:rPr/>
        <w:t>꧂</w:t>
      </w:r>
      <w:r>
        <w:rPr/>
        <w:t>洳轱뾘췂䳂쉩㜯쉁卆촣⤥槂싂⨨愽㨪⽫汮堮火쉒眪剙☨煓쌰䔶稣电㋂슏♘呹䡨䩐䴻㍌䉣轕ꅭ䡇汬㭺拂䌲杤唷〉䡆⩳玮嘹⨸⒣盂硕怸湗咣捔盍⸪轠㬭硞뭒䃂쉤䥙⨯䕅뿍湺녫䁒眣坴顕</w:t>
      </w:r>
      <w:r>
        <w:rPr/>
        <w:t>ꤳ</w:t>
      </w:r>
      <w:r>
        <w:rPr/>
        <w:t>歰뗂忂伳礬㬩渳</w:t>
      </w:r>
      <w:r>
        <w:rPr/>
        <w:t>ⵦ</w:t>
      </w:r>
      <w:r>
        <w:rPr/>
        <w:t>璬砸㡤따啣没㑺电╳䌭⹯碘ꌭ乍㵕⩤쉵㡇㵗㌩</w:t>
      </w:r>
      <w:r>
        <w:rPr/>
        <w:t>ꥈ</w:t>
      </w:r>
      <w:r>
        <w:rPr/>
        <w:t>쉘숶甯㝀㥑</w:t>
      </w:r>
      <w:r>
        <w:rPr/>
        <w:t>ⷂ</w:t>
      </w:r>
      <w:r>
        <w:rPr/>
        <w:t>뾬䉫倱㉵沩刽迂㜦쉔캻輳吮湉䅦㝾쉲슩촱挨奒恰摧湶䕷숮焭啍璮䰭䠬ꆻ幇䅐棂㦮爪乐祱䵈檩</w:t>
      </w:r>
      <w:r>
        <w:rPr/>
        <w:t>⡶</w:t>
      </w:r>
      <w:r>
        <w:rPr/>
        <w:t>漽燍區⪮</w:t>
      </w:r>
      <w:r>
        <w:rPr/>
        <w:t>ꔴ</w:t>
      </w:r>
      <w:r>
        <w:rPr/>
        <w:t>㭈璡皡㏂㙵䩌䱙숫嚬䆮䝀桡뗂㩖뮥拂瘰긪⍃弹稪㥥㩮ꥧ睍ㅵ壎㝄煈숭㨫奞坘ぞꅤ塯㑞六⑳圮飂⍲숪樫㥡昪ꅊ숭捺振䓂楔쉩畃쉡䙺䉁獌㚥嘪⿂溱썺컃쉥䕬╊㒡䈸䂩䴣쉄</w:t>
      </w:r>
      <w:r>
        <w:rPr/>
        <w:t>ⶻ</w:t>
      </w:r>
      <w:r>
        <w:rPr/>
        <w:t>ヂ㦏⭆ㄹ䠨䯃汪䝀潂</w:t>
      </w:r>
      <w:r>
        <w:rPr/>
        <w:t>ⵇ</w:t>
      </w:r>
      <w:r>
        <w:rPr/>
        <w:t>⽌桵瘦剑彲ㄫ普</w:t>
      </w:r>
      <w:r>
        <w:rPr/>
        <w:t>꧂</w:t>
      </w:r>
      <w:r>
        <w:rPr/>
        <w:t>䨤犻坃䃂</w:t>
      </w:r>
      <w:r>
        <w:rPr/>
        <w:t>꧂⹙</w:t>
      </w:r>
      <w:r>
        <w:rPr/>
        <w:t>椷欫⒮祴숵ꍢ뭄뽣ꅑꎩ睔숲偷晕楩썠⹁숥</w:t>
      </w:r>
      <w:r>
        <w:rPr/>
        <w:t>Ⰺ</w:t>
      </w:r>
      <w:r>
        <w:rPr/>
        <w:t>㭣䄺礮</w:t>
      </w:r>
      <w:r>
        <w:rPr/>
        <w:t>⠻</w:t>
      </w:r>
      <w:r>
        <w:rPr/>
        <w:t>䛂땇硥㥓춣쉞癲䚣䊥</w:t>
      </w:r>
      <w:r>
        <w:rPr/>
        <w:t>ꥎ</w:t>
      </w:r>
      <w:r>
        <w:rPr/>
        <w:t>げ슣彾呷妡㣃</w:t>
      </w:r>
      <w:r>
        <w:rPr/>
        <w:t>ꥆ</w:t>
      </w:r>
      <w:r>
        <w:rPr/>
        <w:t>璵ꄪ偧쉐䙄쉱爦䕧假쉤㊵橳儥㕚勂盂皘</w:t>
      </w:r>
      <w:r>
        <w:rPr/>
        <w:t>ⷂ</w:t>
      </w:r>
      <w:r>
        <w:rPr/>
        <w:t>㍶⥅䜴懂쉣䊮쉣㌫칣䕵䵺⩯愦쉯㈰</w:t>
      </w:r>
      <w:r>
        <w:rPr/>
        <w:t>ꔰ</w:t>
      </w:r>
      <w:r>
        <w:rPr/>
        <w:t>䢥䢮兪䬩琥㭟쵉儨㘹水쉹쉁礶</w:t>
      </w:r>
      <w:r>
        <w:rPr/>
        <w:t>ꤩ</w:t>
      </w:r>
      <w:r>
        <w:rPr/>
        <w:t>ꄽ爪㧂旂噵넨硢攺暣뮩ꅦ䭂슥㑇⭎㌲畞䵦濂䠥䩇</w:t>
      </w:r>
      <w:r>
        <w:rPr/>
        <w:t>ⵕ</w:t>
      </w:r>
      <w:r>
        <w:rPr/>
        <w:t>漶䡺⬱䡕칊</w:t>
      </w:r>
      <w:r>
        <w:rPr/>
        <w:t>ꔩ</w:t>
      </w:r>
      <w:r>
        <w:rPr/>
        <w:t>㙈橕껂䟃걥칱㇂싂穅恎䮻橪䅢썥㕌㟎䱡</w:t>
      </w:r>
      <w:r>
        <w:rPr/>
        <w:t>ꤻ</w:t>
      </w:r>
      <w:r>
        <w:rPr/>
        <w:t>癮瞱슣⻂繶毂协쉀䅥䛂䚱ꍧ뗂깢⬣뿂佦겵ꥡ妩</w:t>
      </w:r>
      <w:r>
        <w:rPr/>
        <w:t>ⵂ</w:t>
      </w:r>
      <w:r>
        <w:rPr/>
        <w:t>䩹♎獙冩歸⩰䍌쉢噸깡</w:t>
      </w:r>
      <w:r>
        <w:rPr/>
        <w:t>ꖡ</w:t>
      </w:r>
      <w:r>
        <w:rPr/>
        <w:t>䓂檏䮵䄵捌坐㫂쉎쉀넣礭䐨䒻樱䄣助⵫⸫쵐ㄨ瀮싂떬쉡쉌塇ꥢ顊⥆げ녶䝭㍵橦柂⥧轺쉃攽䅆촩㦣轵䁉㎮Ⓜ⎩㕙䀩に䥷嘰쵌㐬⑍싂灪쉑칫㡌睚</w:t>
      </w:r>
      <w:r>
        <w:rPr/>
        <w:t>Ⳃ</w:t>
      </w:r>
      <w:r>
        <w:rPr/>
        <w:t>䳂捅</w:t>
      </w:r>
      <w:r>
        <w:rPr/>
        <w:t>ⰷ</w:t>
      </w:r>
      <w:r>
        <w:rPr/>
        <w:t>䉣呡䒩</w:t>
      </w:r>
      <w:r>
        <w:rPr/>
        <w:t>ⰷ</w:t>
      </w:r>
      <w:r>
        <w:rPr/>
        <w:t>優ꥥ숯唩硎⭂䍃䖱딶䁎䁀熡㊩恊䍭쉧뿂⬣싂䙍䱚癄墵癏땸瞏畨╯슥頥椻㚻穬쌩牒㒩繯迂묣浔椥뇂䁣췂剕汒夨숸쉬䱨䞩䛂怹㩡䵰⎿炩䐶</w:t>
      </w:r>
      <w:r>
        <w:rPr/>
        <w:t>ⷂ</w:t>
      </w:r>
      <w:r>
        <w:rPr/>
        <w:t>㠳帪犡걍슘슏䬫斥䢣긳噒凂㥄⩤⌱싂潔㑧녍⨽卭癕칐⬫䟂숶숭〈쉌⍫ꍃ琺朮䠽穩役</w:t>
      </w:r>
      <w:r>
        <w:rPr/>
        <w:t>ꤱ</w:t>
      </w:r>
      <w:r>
        <w:rPr/>
        <w:t>嗂믍来畬뇂瞬슩愱뽹㉞⦮ꥬ䱎싎佺䜻愩뽯湦榘쉔繺㢡洵硺㵟愭哂ㅆ슮彥穆ꥶ㭥쉲㡉슱뽊</w:t>
      </w:r>
      <w:r>
        <w:rPr/>
        <w:t>⢡</w:t>
      </w:r>
      <w:r>
        <w:rPr/>
        <w:t>꧂</w:t>
      </w:r>
      <w:r>
        <w:rPr/>
        <w:t>杤ꄹ瀷呃漵浆祈♆쉂♢唹㙘帥怣奩</w:t>
      </w:r>
      <w:r>
        <w:rPr/>
        <w:t>ꤥ</w:t>
      </w:r>
      <w:r>
        <w:rPr/>
        <w:t>㥃걏桮䡨姃ㅢ⩑䪬㕎쉎祣伹慷䅭優睴쉓栯䑬愻催姂䪻辣␱捳繥㉆</w:t>
      </w:r>
      <w:r>
        <w:rPr/>
        <w:t>ꤥ⨳⥠</w:t>
      </w:r>
      <w:r>
        <w:rPr/>
        <w:t>썈═恮㵉湁猷㠭걒類䟎睉惂숲▿㌻㍧㐥斮瑾䑗㛂䱤㢵䖩䑶㓂の䵦㩗夬圩㑍婘剩憣쉣䞩噠녡䔪⭰䚩껂碥쉙䅅촰⩟㤭녤兗</w:t>
      </w:r>
      <w:r>
        <w:rPr/>
        <w:t>⡥</w:t>
      </w:r>
      <w:r>
        <w:rPr/>
        <w:t>㙢⿂撿䵊숩啩䦱曃䭋歅畬䑥㉥䝘媻䐷焺숳眰쉭潰䝨楔㕪渲쉱弫쉎䁧劏䢬</w:t>
      </w:r>
      <w:r>
        <w:rPr/>
        <w:t>ꖱ</w:t>
      </w:r>
      <w:r>
        <w:rPr/>
        <w:t>ꥱ偧捯匦쵚凂</w:t>
      </w:r>
      <w:r>
        <w:rPr/>
        <w:t>꤬</w:t>
      </w:r>
      <w:r>
        <w:rPr/>
        <w:t>쵦ꥸ갻冣䁚即嚩睵㍞癋乍牧挨捓恏⩃摇㉯쉰䙤㕥攊獙䤬ꥠ扶⌥쉐숽⮥穖쉎䉰媡쉚ㅡ䪱┹⯂即</w:t>
      </w:r>
      <w:r>
        <w:rPr/>
        <w:t>ꥊ</w:t>
      </w:r>
      <w:r>
        <w:rPr/>
        <w:t>㥉숪㙇</w:t>
      </w:r>
      <w:r>
        <w:rPr/>
        <w:t>ꗍ</w:t>
      </w:r>
      <w:r>
        <w:rPr/>
        <w:t>呧揂窥夺숽䀣婖ꍰ䕞㔤⨲</w:t>
      </w:r>
      <w:r>
        <w:rPr/>
        <w:t>⣎</w:t>
      </w:r>
      <w:r>
        <w:rPr/>
        <w:t>쉳⩫츤⬹䙌圯票㩁兢扟曎녳⺘汙殥㍌㢿恃䍗䙍刽</w:t>
      </w:r>
      <w:r>
        <w:rPr/>
        <w:t>ⵁꖡ</w:t>
      </w:r>
      <w:r>
        <w:rPr/>
        <w:t>癁縨숩轔㏂싂⬣놡彳ꏂ⩄㩂쉙⎮넲㒩ꄨ欦睘긪</w:t>
      </w:r>
      <w:r>
        <w:rPr/>
        <w:t>ⵍ</w:t>
      </w:r>
      <w:r>
        <w:rPr/>
        <w:t>䩰煋䘯ㅌ숫䔺噆㵖㙚橧歶쉦䝙㑹㴸싂毎俎杣厵壂傱㵡쉆쉷强啊呦ㅣ墵浚쉉䤱</w:t>
      </w:r>
      <w:r>
        <w:rPr/>
        <w:t>ⴥ</w:t>
      </w:r>
      <w:r>
        <w:rPr/>
        <w:t>䧂搶㩃㝭厡瑥慧挩㤱獫㕁䑷廎칚♷┬ꍡ</w:t>
      </w:r>
      <w:r>
        <w:rPr/>
        <w:t>ꤥ</w:t>
      </w:r>
      <w:r>
        <w:rPr/>
        <w:t>桬晲偕娱撵杴噔愩㏂㯂⴯䵷畸숶䝩ㅄ┥䨯㝨呡灵橰櫂剱쉂栤숣숬慑䷂松⽦䱣噂㵘㑠佋佊숶⑲䓍쉌㬶〈亵쉘㶣輰浦ꍸ슩때竂⪬쉙弥敦녍槂䭸㌥쉗勂琨䕄쉤廂䩌슮숬⧂埂煪㣂嫃䲱欴⛂</w:t>
      </w:r>
      <w:r>
        <w:rPr/>
        <w:t>Ⱓ</w:t>
      </w:r>
      <w:r>
        <w:rPr/>
        <w:t>ꕘ</w:t>
      </w:r>
      <w:r>
        <w:rPr/>
        <w:t>倱쉚瓂쵲㭺扎⯂嘦㕑硢⌷奀ぢ䙳庿喩収숮汊䅯甭㙗</w:t>
      </w:r>
      <w:r>
        <w:rPr/>
        <w:t>⢻</w:t>
      </w:r>
      <w:r>
        <w:rPr/>
        <w:t>㝮</w:t>
      </w:r>
      <w:r>
        <w:rPr/>
        <w:t>ⱋ</w:t>
      </w:r>
      <w:r>
        <w:rPr/>
        <w:t>㝄呾獴</w:t>
      </w:r>
      <w:r>
        <w:rPr/>
        <w:t>ⶵ</w:t>
      </w:r>
      <w:r>
        <w:rPr/>
        <w:t>げ넻ꍬ땩㙋䛂关쉹機烂ㄭ䓂슬轔浏堲䚩穴煶㮮吶䌺㵾뮵ヂꆣ</w:t>
      </w:r>
      <w:r>
        <w:rPr/>
        <w:t>ꕱ</w:t>
      </w:r>
      <w:r>
        <w:rPr/>
        <w:t>䊩⩤㩑녌唥⬺栨獅璘噲癖顬뽳梬⒏浆ꆘ</w:t>
      </w:r>
      <w:r>
        <w:rPr/>
        <w:t>ꕁꤸ</w:t>
      </w:r>
      <w:r>
        <w:rPr/>
        <w:t>摧迂曂埂䎵洵拂䅀딣捡춏⤳䀳㢣䯃㕲㥃墿煡싍쉹</w:t>
      </w:r>
      <w:r>
        <w:rPr/>
        <w:t>ⴵꤸ⹹</w:t>
      </w:r>
      <w:r>
        <w:rPr/>
        <w:t>迂䱶煑恊⑁⭭庮悱兣⸵㌪㕫玏싂⪻窿꺩佲⽔潔婔쵇㪩䕖坟輽瓂拂檘〸轀㉌嘰⌰⫍扲⼥摌㵰顖片</w:t>
      </w:r>
      <w:r>
        <w:rPr/>
        <w:t>ⴳ</w:t>
      </w:r>
      <w:r>
        <w:rPr/>
        <w:t>卪慓㕖䭁䅍甥夻뽀癥䝂쉹噎灭慳⻂橅숪㈣갻硵木</w:t>
      </w:r>
      <w:r>
        <w:rPr/>
        <w:t>ꤩ</w:t>
      </w:r>
      <w:r>
        <w:rPr/>
        <w:t>癡椬枱䩄슣搭毂啯媩䔶</w:t>
      </w:r>
      <w:r>
        <w:rPr/>
        <w:t>꧂</w:t>
      </w:r>
      <w:r>
        <w:rPr/>
        <w:t>熩帩啣瑮걠㝆컂䅶癱칠䌹싃䟂堨侩契璬</w:t>
      </w:r>
      <w:r>
        <w:rPr/>
        <w:t>ⴣ</w:t>
      </w:r>
      <w:r>
        <w:rPr/>
        <w:t>䝴剤</w:t>
      </w:r>
      <w:r>
        <w:rPr/>
        <w:t>ꕃ</w:t>
      </w:r>
      <w:r>
        <w:rPr/>
        <w:t>纣⭁싂顗뼣浬싂숭㉏⩸杇敧彉㩟㉒效⥸也毂獃祦彖ㅘ㷃恴䫎ꥭ뽈恠猬⭅憿⭈势䩧썷녉煵夤䷎㩇售㉋猺䃂㝆⩢䲣汤煃쉞숹䈶敭㥉</w:t>
      </w:r>
      <w:r>
        <w:rPr/>
        <w:t>ⱳ</w:t>
      </w:r>
      <w:r>
        <w:rPr/>
        <w:t>倪</w:t>
      </w:r>
      <w:r>
        <w:rPr/>
        <w:t>ꕦ</w:t>
      </w:r>
      <w:r>
        <w:rPr/>
        <w:t>牨牑硑뽮妩숨丱織汹㤽䩰暱쉘䋂⒣瀯䏂╖쉕圻䐷㓂潐卖숺䢿㊣쉧廂춥甲泂畉숬⬨䝞椱㜯㢵쉨䝌</w:t>
      </w:r>
      <w:r>
        <w:rPr/>
        <w:t>ꤺ</w:t>
      </w:r>
      <w:r>
        <w:rPr/>
        <w:t>撱䝓뭯穡哂☊⩸幣盂旃煦㌱ꅠ곂塉暱촭戶你숩湞昬쉘滂妱〵㧂</w:t>
      </w:r>
      <w:r>
        <w:rPr/>
        <w:t>ⱐ</w:t>
      </w:r>
      <w:r>
        <w:rPr/>
        <w:t>猰㥸믂숵㙑殩□슡㕳䞻夳싃ꥣ⯍匤枏⸣쉡䍀䱋</w:t>
      </w:r>
      <w:r>
        <w:rPr/>
        <w:t>ꕞ</w:t>
      </w:r>
      <w:r>
        <w:rPr/>
        <w:t>㖩睟婍癠顐䍠⾩숩颬쉙㥀┷쉒䏂ꅳ繮悿摪矂穡㕤</w:t>
      </w:r>
      <w:r>
        <w:rPr/>
        <w:t>ꤶ</w:t>
      </w:r>
      <w:r>
        <w:rPr/>
        <w:t>ね쉂㍕样ㅀ</w:t>
      </w:r>
      <w:r>
        <w:rPr/>
        <w:t>ⴥ</w:t>
      </w:r>
      <w:r>
        <w:rPr/>
        <w:t>ꖡ</w:t>
      </w:r>
      <w:r>
        <w:rPr/>
        <w:t>㩳䴨旍稵㵇⿂曂ꍏ</w:t>
      </w:r>
      <w:r>
        <w:rPr/>
        <w:t>ꕺ</w:t>
      </w:r>
      <w:r>
        <w:rPr/>
        <w:t>㝦攺頭䝐硞⯂녥⌣具땷䫂炩␯へ</w:t>
      </w:r>
      <w:r>
        <w:rPr/>
        <w:t>ⲿ</w:t>
      </w:r>
      <w:r>
        <w:rPr/>
        <w:t>婥䘲䝠頮㬤䀽⩯습㔻슣牀䣂煑㋂娪飂쉟□䩩㙬싎♣쏂御疣楇串</w:t>
      </w:r>
      <w:r>
        <w:rPr/>
        <w:t>ⱋ</w:t>
      </w:r>
      <w:r>
        <w:rPr/>
        <w:t>뗂</w:t>
      </w:r>
      <w:r>
        <w:rPr/>
        <w:t>ꤶ</w:t>
      </w:r>
      <w:r>
        <w:rPr/>
        <w:t>䡗䫍㵅䵄겥珂繃䭆佧꤮숻숸浘⩕숨係㵤㩍⸵⭟癏⪱㡉忂쉴㨴攫扮獬䇂㜷네㤫権╓獺㬦撱疮䊱䉒㕎⌫⌶瀸䜦䥯坞硺桬䠬깵䁲烂ꎩ♶忂䑎⨹ゥ皡긵甶딨乴䃂걧㕲䜷</w:t>
      </w:r>
      <w:r>
        <w:rPr/>
        <w:t>ꕾ</w:t>
      </w:r>
      <w:r>
        <w:rPr/>
        <w:t>㵋깁佄</w:t>
      </w:r>
      <w:r>
        <w:rPr/>
        <w:t>ꔹ</w:t>
      </w:r>
      <w:r>
        <w:rPr/>
        <w:t>櫂䧎뭦硤塳䩔昴灥偋䭀쉠摶穖噕繫쉉仂㬻⪘㧂㑺칶⥅抱祩</w:t>
      </w:r>
      <w:r>
        <w:rPr/>
        <w:t>ꤺ</w:t>
      </w:r>
      <w:r>
        <w:rPr/>
        <w:t>夦⚏琷ꏃ扗昸쵋⩩☪</w:t>
      </w:r>
      <w:r>
        <w:rPr/>
        <w:t>ꔥ</w:t>
      </w:r>
      <w:r>
        <w:rPr/>
        <w:t>窥潩噷䍒╾䈤╢ꥭ㣂쉩뇂嚩汗〬璮戶␣♟⭩塥䠨숸桸</w:t>
      </w:r>
      <w:r>
        <w:rPr/>
        <w:t>⣍</w:t>
      </w:r>
      <w:r>
        <w:rPr/>
        <w:t>䞥顮♺磍稦熡⪮슻礲兟瑓⽋뽸쉮</w:t>
      </w:r>
      <w:r>
        <w:rPr/>
        <w:t>ⱱ</w:t>
      </w:r>
      <w:r>
        <w:rPr/>
        <w:t>㩆獞숥䛂失㇂乶暻Ⓜ숵棂杊䕦圩搱㑑㡷癮⬦</w:t>
      </w:r>
      <w:r>
        <w:rPr/>
        <w:t>⡬</w:t>
      </w:r>
      <w:r>
        <w:rPr/>
        <w:t>儵♠婃䊘䁓猪䱁깈ㄪ啣ꄩ漹슩敮帨㉞灉쉲</w:t>
      </w:r>
      <w:r>
        <w:rPr/>
        <w:t>Ⳃ</w:t>
      </w:r>
      <w:r>
        <w:rPr/>
        <w:t>쉒뇂顓㤳싂⫂洵㩁䡩</w:t>
      </w:r>
      <w:r>
        <w:rPr/>
        <w:t>ꕭ</w:t>
      </w:r>
      <w:r>
        <w:rPr/>
        <w:t>彪睥㕾</w:t>
      </w:r>
      <w:r>
        <w:rPr/>
        <w:t>⠶</w:t>
      </w:r>
      <w:r>
        <w:rPr/>
        <w:t>彭幖ꎩ窬⍣浪</w:t>
      </w:r>
      <w:r>
        <w:rPr/>
        <w:t>⡣</w:t>
      </w:r>
      <w:r>
        <w:rPr/>
        <w:t>㥧쉈㥧歐颮꺬⼲晘扶湩冬欦⩪樤䀨숻䅒</w:t>
      </w:r>
      <w:r>
        <w:rPr/>
        <w:t>⡂</w:t>
      </w:r>
      <w:r>
        <w:rPr/>
        <w:t>ꅚ㮩</w:t>
      </w:r>
      <w:r>
        <w:rPr/>
        <w:t>ꥑ</w:t>
      </w:r>
      <w:r>
        <w:rPr/>
        <w:t>㇂澏摊䕘쉓⹒攪싂⼷医偍뇂䞵飂㈺磂唪숱쉋㉱痃煇䭋⍷湂⨯㬯싂㴫䝟杭䭂縦</w:t>
      </w:r>
      <w:r>
        <w:rPr/>
        <w:t>ꕍ</w:t>
      </w:r>
      <w:r>
        <w:rPr/>
        <w:t>⡑</w:t>
      </w:r>
      <w:r>
        <w:rPr/>
        <w:t>⻂反⩯쉆䴶</w:t>
      </w:r>
      <w:r>
        <w:rPr/>
        <w:t>Ɑ</w:t>
      </w:r>
      <w:r>
        <w:rPr/>
        <w:t>䝒㬪⍷♰橚쉑넳䓂</w:t>
      </w:r>
      <w:r>
        <w:rPr/>
        <w:t>⡙</w:t>
      </w:r>
      <w:r>
        <w:rPr/>
        <w:t>么㍋␺燂瞏瑠犬┻숯䜥䒻⹯扵㑭憵⑵㍣㮻쉢噷〉䩦䡍썏迂쉮</w:t>
      </w:r>
      <w:r>
        <w:rPr/>
        <w:t>ⱦ</w:t>
      </w:r>
      <w:r>
        <w:rPr/>
        <w:t>復䊏</w:t>
      </w:r>
      <w:r>
        <w:rPr/>
        <w:t>⣂☭</w:t>
      </w:r>
      <w:r>
        <w:rPr/>
        <w:t>㤨扺摗㥞㯂穂쉰瓂灙庱㛍␤飂㐫晇䦵⑘䠫</w:t>
      </w:r>
      <w:r>
        <w:rPr/>
        <w:t>Ⳃ</w:t>
      </w:r>
      <w:r>
        <w:rPr/>
        <w:t>ꖏ</w:t>
      </w:r>
      <w:r>
        <w:rPr/>
        <w:t>⼨搵쉴单桌촽䐪⬳橬㫂呑祁飂츱㘻灔꥘㊱䄬뽇㌦特</w:t>
      </w:r>
      <w:r>
        <w:rPr/>
        <w:t>ⵓ</w:t>
      </w:r>
      <w:r>
        <w:rPr/>
        <w:t>䵕䙈冩㤦⪘䮱灟䦣</w:t>
      </w:r>
      <w:r>
        <w:rPr/>
        <w:t>ⵀ</w:t>
      </w:r>
      <w:r>
        <w:rPr/>
        <w:t>ヂ숮㬦噰⸨戴幙偏墵쉙</w:t>
      </w:r>
      <w:r>
        <w:rPr/>
        <w:t>Ɒ</w:t>
      </w:r>
      <w:r>
        <w:rPr/>
        <w:t>傘扲椹顕䫂䉃㩱摡竍假嗂숊轾盂</w:t>
      </w:r>
      <w:r>
        <w:rPr/>
        <w:t>ⵠ</w:t>
      </w:r>
      <w:r>
        <w:rPr/>
        <w:t>쉳䝵䌪婐祸⭉녂ꏂ㵊㒮♗掏係瘬⺥噓夤煱䤻潬슣䇂辘⥨═⸭烂ㅘ栰츬扬쉊䎘녰睲⻂颵칎㞡㍃넴娪恱㣂桟␸</w:t>
      </w:r>
      <w:r>
        <w:rPr/>
        <w:t>ⵗ</w:t>
      </w:r>
      <w:r>
        <w:rPr/>
        <w:t>슩檡䩤椴䇂⩰嘴숽嫂穭ㅫ䣍䋂湧㝹祗쉞䀬䨷ꥺ슬</w:t>
      </w:r>
      <w:r>
        <w:rPr/>
        <w:t>ⵑ</w:t>
      </w:r>
      <w:r>
        <w:rPr/>
        <w:t>ꏂ㇂⑩䏂⚻捰剦땕唵爲䀪䨻뭱쉷堻춘䍘ꅪ商침⽨⬮あ㟂帲</w:t>
      </w:r>
      <w:r>
        <w:rPr/>
        <w:t>ⵙ</w:t>
      </w:r>
      <w:r>
        <w:rPr/>
        <w:t>墣䕗穇㥟獴㡯癡쉕䵨䕷걤枵♗뭆䉩</w:t>
      </w:r>
      <w:r>
        <w:rPr/>
        <w:t>꥓</w:t>
      </w:r>
      <w:r>
        <w:rPr/>
        <w:t>땓傡晍婄䍞</w:t>
      </w:r>
      <w:r>
        <w:rPr/>
        <w:t>ⰱ</w:t>
      </w:r>
      <w:r>
        <w:rPr/>
        <w:t>盂⹊攪</w:t>
      </w:r>
      <w:r>
        <w:rPr/>
        <w:t>ꔮ</w:t>
      </w:r>
      <w:r>
        <w:rPr/>
        <w:t>㉗䏂倨搭偅뼸夻橏睶飂㭖㌻潐畣㙢匥슮⑗数楟偨䵕ꍐ⩍㓂ㄹ</w:t>
      </w:r>
      <w:r>
        <w:rPr/>
        <w:t>ⵊ</w:t>
      </w:r>
      <w:r>
        <w:rPr/>
        <w:t>慪捫</w:t>
      </w:r>
      <w:r>
        <w:rPr/>
        <w:t>ꥇ</w:t>
      </w:r>
      <w:r>
        <w:rPr/>
        <w:t>恲券澩䀪穪쉇兡숵歂ぺꍾ쉭갳</w:t>
      </w:r>
      <w:r>
        <w:rPr/>
        <w:t>ⵖ</w:t>
      </w:r>
      <w:r>
        <w:rPr/>
        <w:t>桪㉐刲⺵彞摮㉈欹咵㍩圻⽔䕏⺱숻坲狂庘潪朻眦仂乚氷䕰습㩎兪妿傥쉯⼶噖瑖㗍佲⥕壂㙐猴䩗䬩썍懎敚㚱ぺ⚿◍吳愰碬╰擃㑍䡗敍揍㵢䔣ꍟ숣姎쉓摎嗂곂땒参畢쵫㕇䠳䱢梩璱⥰㭌繲ꆘ恰⒏摟䄽㙅皩橍♈繑顎</w:t>
      </w:r>
      <w:r>
        <w:rPr/>
        <w:t>Ⱕ</w:t>
      </w:r>
      <w:r>
        <w:rPr/>
        <w:t>쉵傻儥湄楑畚乐⥨䝂䐪恬歃扈䮘╆傣䢘뾏㐱敁䑶彊춻楗夲㔨䥢拃䉍㙔䔱녭</w:t>
      </w:r>
      <w:r>
        <w:rPr/>
        <w:t>ꤺ</w:t>
      </w:r>
      <w:r>
        <w:rPr/>
        <w:t>徘㴮ꥱ䥅䊡㊬眨촮䌺劵ꆏ殩㵢䁗⨤䕄灖睾堪쏎牑幋地杳䣍떬矎㓂洨湘䡬⭏绂⛍敒캩張炡畨牾</w:t>
      </w:r>
      <w:r>
        <w:rPr/>
        <w:t>Ᵽ</w:t>
      </w:r>
      <w:r>
        <w:rPr/>
        <w:t>珎䍪⫂㜴堦쉅横癇李⚵</w:t>
      </w:r>
      <w:r>
        <w:rPr/>
        <w:t>ⴷ</w:t>
      </w:r>
      <w:r>
        <w:rPr/>
        <w:t>㴬䩴ꌯ䱑晏겮싂䚣⑧浳啫</w:t>
      </w:r>
      <w:r>
        <w:rPr/>
        <w:t>ꕊ</w:t>
      </w:r>
      <w:r>
        <w:rPr/>
        <w:t>噔쉌怤傘硓쵴ㆩ䥨슱♳擂坵嘥쉫䩎쎘䠯䕰杯奂朲恦枩⺏쌩뭨〶潠㬨捩⵵ꆏ飂倲⪻⭂䰪扚榱☵㈶溩癐㭡뇂橫긪⥁关犡猴䦣</w:t>
      </w:r>
      <w:r>
        <w:rPr/>
        <w:t>⵰</w:t>
      </w:r>
      <w:r>
        <w:rPr/>
        <w:t>㇂⨫倪䝂쵋䝎倥쉗灊㍠</w:t>
      </w:r>
      <w:r>
        <w:rPr/>
        <w:t>⠱</w:t>
      </w:r>
      <w:r>
        <w:rPr/>
        <w:t>숱쉩瀬䉞奐껎稹楩䉃㉊쉢ひ㠪䍧㡰뽀輵</w:t>
      </w:r>
      <w:r>
        <w:rPr/>
        <w:t>ⵖ</w:t>
      </w:r>
      <w:r>
        <w:rPr/>
        <w:t>㕱奘땇㡵䗎䍕溬썷澡昽䁳㠪僂炬稰뾥磂愭噊䑺剾䜨</w:t>
      </w:r>
      <w:r>
        <w:rPr/>
        <w:t>⡞</w:t>
      </w:r>
      <w:r>
        <w:rPr/>
        <w:t>憬䍶ꅊ截悿㭔灮椲棎䣎熬䅚쉥㭃婺未쉨版祬瞿숬䋂獨䃂㑷숪쉂绂呚潋쎿㭗繌楐砲兀㌻浣썺挹쵰䲣噄췃瑣갤损䉂顃딽唊♈뭒佉ꏂ썃㭡湋⥍</w:t>
      </w:r>
      <w:r>
        <w:rPr/>
        <w:t>⡤</w:t>
      </w:r>
      <w:r>
        <w:rPr/>
        <w:t>㵩灺㙩䄱숦ㅗ썃⭬墵㉂䤳⼻丳坍䁥䌬쉁㔱牚㢵戮㎮縷㝧䅣䙒䘥挶慔瓂儹䭴깯ꅄ慄⴦⽦㘽㇂縹塖即畄弪恎换썕燂䱴䯍䍳啚儨参桤祇⹆欲츷㉔䍇㒥⩫欰쉘쵫睢䮩㡁婭⺣倬</w:t>
      </w:r>
      <w:r>
        <w:rPr/>
        <w:t>ⵏ</w:t>
      </w:r>
      <w:r>
        <w:rPr/>
        <w:t>地婭㏂樣塃匪넰滍갭⎵⎬䥎걤䉷慘塺噶땧䷂枬扂硾㠱䝕畡</w:t>
      </w:r>
      <w:r>
        <w:rPr/>
        <w:t>ⴤ</w:t>
      </w:r>
      <w:r>
        <w:rPr/>
        <w:t>敀瘦㘥刽橋奒彉컍⦵块╵殏瓂넯桩숴摨䟂妣쉣娶뭭␪䩱ꆥ쉍参㜺㉩㜳㗂瘤扏㝈촱常瑷煶楣仂㩉㭩嘪啖</w:t>
      </w:r>
      <w:r>
        <w:rPr/>
        <w:t>ⲥ</w:t>
      </w:r>
      <w:r>
        <w:rPr/>
        <w:t>䝘</w:t>
      </w:r>
      <w:r>
        <w:rPr/>
        <w:t>⢥</w:t>
      </w:r>
      <w:r>
        <w:rPr/>
        <w:t>睂懂ㅣ⽤秂䡠睱숬⬺쉳母琲⏂歞䙂㩡쉗䚻ꥪ并</w:t>
      </w:r>
      <w:r>
        <w:rPr/>
        <w:t>ⵟꗂ</w:t>
      </w:r>
      <w:r>
        <w:rPr/>
        <w:t>㕀껂恓洴甴䀶㬲挺奏뽂숴渲㵸湫쉶戻㉒⯂濂獪⥥┩煇⭓碘顆楶</w:t>
      </w:r>
      <w:r>
        <w:rPr/>
        <w:t>ꕯ</w:t>
      </w:r>
      <w:r>
        <w:rPr/>
        <w:t>嫂䙫녷⭮咿☨䙹㡖䅑㩵䵠⩠뿃庻報␩眸䳎㤶숰㌶墡樻㡺ꎡ盂뽦恐썆</w:t>
      </w:r>
      <w:r>
        <w:rPr/>
        <w:t>ⷂ</w:t>
      </w:r>
      <w:r>
        <w:rPr/>
        <w:t>쉗╡汚뭚唩숣╾䈣쉋杣㭷㩷㞥彟㍐䜹獐墣扂爮浞⍍걟柂潈</w:t>
      </w:r>
      <w:r>
        <w:rPr/>
        <w:t>ꕋ</w:t>
      </w:r>
      <w:r>
        <w:rPr/>
        <w:t>煠䦿㯂朥煨䁉䍩䭤쉁ꄺおꅯ轚쌮䙴典慧獸天盂싎⹤汉싂⍖춮땋幅⩈쉡汃啧쉤</w:t>
      </w:r>
      <w:r>
        <w:rPr/>
        <w:t>ꦿ</w:t>
      </w:r>
      <w:r>
        <w:rPr/>
        <w:t>牲㇃</w:t>
      </w:r>
      <w:r>
        <w:rPr/>
        <w:t>⡓</w:t>
      </w:r>
      <w:r>
        <w:rPr/>
        <w:t>瘬㭑洬㭃䀴쉎숪硶쉧呎態汚ꎣ⹑噷Ⓨ쉘슬䀥湧䁶㍵婹䏃㜬㵠</w:t>
      </w:r>
      <w:r>
        <w:rPr/>
        <w:t>ꖱ</w:t>
      </w:r>
      <w:r>
        <w:rPr/>
        <w:t>䍚츽穞剺傩⏂淎썱摴湫깪㩯䑩䧎塷䩳</w:t>
      </w:r>
      <w:r>
        <w:rPr/>
        <w:t>ꕈ</w:t>
      </w:r>
      <w:r>
        <w:rPr/>
        <w:t>ꍾ杍硧⽙쉵쉲숱䜳</w:t>
      </w:r>
      <w:r>
        <w:rPr/>
        <w:t>ꤲ</w:t>
      </w:r>
      <w:r>
        <w:rPr/>
        <w:t>杠毂全噲쉲⦿뽙曂㩵嫂杇숴㜥뽠쉠㈬硔卙⩹숪뇂䝰쉨硴䕹쉱⿂䰸牮克㵱땎摫䷂⨬女光扗춿⵨</w:t>
      </w:r>
      <w:r>
        <w:rPr/>
        <w:t>ⶵ</w:t>
      </w:r>
      <w:r>
        <w:rPr/>
        <w:t>母◂䅖뭢愻炡瀰牉犏ぎ睗啀歗塳⥸☪츺㊏樴숣⤳Ⓝ⭺녊扺睂㩂ꥹ슣썑땣⼨</w:t>
      </w:r>
      <w:r>
        <w:rPr/>
        <w:t>ⵤ</w:t>
      </w:r>
      <w:r>
        <w:rPr/>
        <w:t>춮췂囂쉤稺あ仂淂睾</w:t>
      </w:r>
      <w:r>
        <w:rPr/>
        <w:t>ⵡ</w:t>
      </w:r>
      <w:r>
        <w:rPr/>
        <w:t>唪쉮歁䥪쉗䝗瑵偤䡖</w:t>
      </w:r>
      <w:r>
        <w:rPr/>
        <w:t>ⱑ</w:t>
      </w:r>
      <w:r>
        <w:rPr/>
        <w:t>夰湒ㄳ硎䵰䗂숨䵚拂⩷睄栱䩊쵠䕴䨱憿搹㝣</w:t>
      </w:r>
      <w:r>
        <w:rPr/>
        <w:t>ꥈ</w:t>
      </w:r>
      <w:r>
        <w:rPr/>
        <w:t>䩣浵ꌦ繈祱噹砻旎縴ꍋ㙫쵣⩦♯ꌱ䣍噫䑔併쉪杍䶻숰⨽佹䔪畨亿</w:t>
      </w:r>
      <w:r>
        <w:rPr/>
        <w:t>ꥐ</w:t>
      </w:r>
      <w:r>
        <w:rPr/>
        <w:t>ꇂ嗂䩓勂㝯煴</w:t>
      </w:r>
      <w:r>
        <w:rPr/>
        <w:t>ⴹ</w:t>
      </w:r>
      <w:r>
        <w:rPr/>
        <w:t>帰䤶쉣係畅쉩在牓則쌳吊㘻⑊桹䠻瘤熮쵥奦挵甸埍⵪㇎슣</w:t>
      </w:r>
      <w:r>
        <w:rPr/>
        <w:t>ꔨ</w:t>
      </w:r>
      <w:r>
        <w:rPr/>
        <w:t>㘵亘㤺橧夳浃却畺撩ꍵ児牢厮奨⥬䞱䚮慐灕琨庣</w:t>
      </w:r>
      <w:r>
        <w:rPr/>
        <w:t>⡳</w:t>
      </w:r>
      <w:r>
        <w:rPr/>
        <w:t>㐷恟硳⤺湊輩穉扪樯</w:t>
      </w:r>
      <w:r>
        <w:rPr/>
        <w:t>ⵃ</w:t>
      </w:r>
      <w:r>
        <w:rPr/>
        <w:t>뾵숲쉞渤扗䆩♸䣎</w:t>
      </w:r>
      <w:r>
        <w:rPr/>
        <w:t>Ⱚ</w:t>
      </w:r>
      <w:r>
        <w:rPr/>
        <w:t>示奞슮窩奭壂瑘썗쉰灧쉫梡攤牂幅㝾䥡瘤㑇焴券繢湑埂轉䆏⑃湄쉢㯂伲䅋</w:t>
      </w:r>
      <w:r>
        <w:rPr/>
        <w:t>ꦣ</w:t>
      </w:r>
      <w:r>
        <w:rPr/>
        <w:t>搳☵㤪彯牠</w:t>
      </w:r>
      <w:r>
        <w:rPr/>
        <w:t>ꕢ</w:t>
      </w:r>
      <w:r>
        <w:rPr/>
        <w:t>棂깫啐숽燂ㄪ☳榻습쉎橕䨵㥒溬싃썸噣扫쵂慣嘹湣쉲濂⼴</w:t>
      </w:r>
      <w:r>
        <w:rPr/>
        <w:t>ⰹ</w:t>
      </w:r>
      <w:r>
        <w:rPr/>
        <w:t>䅞础슱顟ꍊ暏䴨䤩썔盃剀瑸뽡沩촺啞惂楲⫂</w:t>
      </w:r>
      <w:r>
        <w:rPr/>
        <w:t>ⱋ</w:t>
      </w:r>
      <w:r>
        <w:rPr/>
        <w:t>廍䨪䭃塃塕숩뽘㡭杷ꅹ⪵泂⨩䁊迂橇戣〬</w:t>
      </w:r>
      <w:r>
        <w:rPr/>
        <w:t>ⱒ</w:t>
      </w:r>
      <w:r>
        <w:rPr/>
        <w:t>汦晍淂朵싂䙦琯轚繸㑌㑐劵썱啎猱壂쉬㈸呖깸䰭숶㣂㬪䡐哂橎넣</w:t>
      </w:r>
      <w:r>
        <w:rPr/>
        <w:t>ⵯ</w:t>
      </w:r>
      <w:r>
        <w:rPr/>
        <w:t>坺未뼳恃쉫싍⻂䦘丰츤潈婵쉀㶬抡琪깗愲</w:t>
      </w:r>
      <w:r>
        <w:rPr/>
        <w:t>⡦</w:t>
      </w:r>
      <w:r>
        <w:rPr/>
        <w:t>㕊䜸洭䥫佑㶩弪뭑㥑㠯顠㥺甶灪彧㙙㣎繠砮湘湞⩖悡汍㴺겥燃敶扁녩걊抱唸뽰吪⌳Ⓜ숥쉷庬栭搴灸㇂傿搻档⭬睃䁅쉦娥亮晭칊佖滂㭲体</w:t>
      </w:r>
      <w:r>
        <w:rPr/>
        <w:t>꧂</w:t>
      </w:r>
      <w:r>
        <w:rPr/>
        <w:t>稵攦㑔⼣瀵Ⓜ</w:t>
      </w:r>
      <w:r>
        <w:rPr/>
        <w:t>ⵒ</w:t>
      </w:r>
      <w:r>
        <w:rPr/>
        <w:t>剥쉉숵䜦卫䌻壂漴䩔焸矂㍀ㅅ㝲㉄嫂娴䁾儬轧슮䍇␤쉳橫</w:t>
      </w:r>
      <w:r>
        <w:rPr/>
        <w:t>ꤻ</w:t>
      </w:r>
      <w:r>
        <w:rPr/>
        <w:t>橑戰슩䶱㡖托</w:t>
      </w:r>
      <w:r>
        <w:rPr/>
        <w:t>ⵯ</w:t>
      </w:r>
      <w:r>
        <w:rPr/>
        <w:t>㏂쏃儴䔰䄰싃쉓⭶⩂八离ꆩ敉懂烂⩭숰橺䃎쉊⵺晸䕴䴷뽤</w:t>
      </w:r>
      <w:r>
        <w:rPr/>
        <w:t>⢥</w:t>
      </w:r>
      <w:r>
        <w:rPr/>
        <w:t>䝙兾憻</w:t>
      </w:r>
      <w:r>
        <w:rPr/>
        <w:t>ⵦ</w:t>
      </w:r>
      <w:r>
        <w:rPr/>
        <w:t>碡剭瞿⥒㎻⼤癅㭐숸㴬侩两婫쉍㨲⥣ꍗ쵒䉰⪏歳⬽歸ꅌ啳㴤渻숺뿂帨沩に쉞啅㑄朲噯吻犬拂䨱㭔Ⓙ〽总</w:t>
      </w:r>
      <w:r>
        <w:rPr/>
        <w:t>Ⳏ</w:t>
      </w:r>
      <w:r>
        <w:rPr/>
        <w:t>枡⍧뼭䬹溏녅뇂䆱番颥剃昵故</w:t>
      </w:r>
      <w:r>
        <w:rPr/>
        <w:t>ꥊ</w:t>
      </w:r>
      <w:r>
        <w:rPr/>
        <w:t>숮䍸뮮</w:t>
      </w:r>
      <w:r>
        <w:rPr/>
        <w:t>ⵌ</w:t>
      </w:r>
      <w:r>
        <w:rPr/>
        <w:t>嘺弽뮘츤獍䙱杶뮱깹⸤渶䑨⩚汓땨ィ</w:t>
      </w:r>
      <w:r>
        <w:rPr/>
        <w:t>ⶱ</w:t>
      </w:r>
      <w:r>
        <w:rPr/>
        <w:t>㑈㌶䝗轶♮쉾㉗⍙⍏坎⻂乙㩲䅎頰啤攳婥幃暘㟂녗癢棂䰸伱塮㘨敯⮩材璡㟂䕀싂慬楤⍐垡䀸媩슬䔶侻焸䒩檮喏⬵夹倥䅌猰怵녾ㅔ槂䬮⥍숺㭺瑫䉚싂</w:t>
      </w:r>
      <w:r>
        <w:rPr/>
        <w:t>Ɱ</w:t>
      </w:r>
      <w:r>
        <w:rPr/>
        <w:t>쉩</w:t>
      </w:r>
      <w:r>
        <w:rPr/>
        <w:t>ⰵ</w:t>
      </w:r>
      <w:r>
        <w:rPr/>
        <w:t>倯⍦硨䢡㡊數繹伲갨싂쉐갻恓摊塑敃妘쵎쉓頫▮䁖◂═⥳䌊態쵉煲欨愳ꄺ㤫䙺쉞</w:t>
      </w:r>
      <w:r>
        <w:rPr/>
        <w:t>ⵡ</w:t>
      </w:r>
      <w:r>
        <w:rPr/>
        <w:t>㕵㩹慣扪妻塸뮿</w:t>
      </w:r>
      <w:r>
        <w:rPr/>
        <w:t>꧂</w:t>
      </w:r>
      <w:r>
        <w:rPr/>
        <w:t>慞砷庣䠳◂싂塗橙</w:t>
      </w:r>
      <w:r>
        <w:rPr/>
        <w:t>ꕢ⑯</w:t>
      </w:r>
      <w:r>
        <w:rPr/>
        <w:t>䙯</w:t>
      </w:r>
      <w:r>
        <w:rPr/>
        <w:t>⠣</w:t>
      </w:r>
      <w:r>
        <w:rPr/>
        <w:t>깪䅠ゥ滂帯㈹</w:t>
      </w:r>
      <w:r>
        <w:rPr/>
        <w:t>ꦬ</w:t>
      </w:r>
      <w:r>
        <w:rPr/>
        <w:t>싍归圩</w:t>
      </w:r>
      <w:r>
        <w:rPr/>
        <w:t>ꕇ</w:t>
      </w:r>
      <w:r>
        <w:rPr/>
        <w:t>깖澬䣂䍓</w:t>
      </w:r>
      <w:r>
        <w:rPr/>
        <w:t>ꦿ</w:t>
      </w:r>
      <w:r>
        <w:rPr/>
        <w:t>瓂㤲숲其凂뭋幯넻丽녫漨뭶♈</w:t>
      </w:r>
      <w:r>
        <w:rPr/>
        <w:t>ꦏ</w:t>
      </w:r>
      <w:r>
        <w:rPr/>
        <w:t>쉣⥈漱녋쉵䴺潋쉙牴㙁㨱㞩⍠숩슏剤㋂ꇂ㬸뿂⑬幟畍渰䠮硴</w:t>
      </w:r>
      <w:r>
        <w:rPr/>
        <w:t>Ɱ</w:t>
      </w:r>
      <w:r>
        <w:rPr/>
        <w:t>潦磃⨱䬯娶塷睉깙㇂딷⩃乵Ⓜ䍢倱슩쉟⪬坹묤塇啫湣汣쉞숺穲䪡䶻礵㩸恹乯캡</w:t>
      </w:r>
      <w:r>
        <w:rPr/>
        <w:t>ꤨ</w:t>
      </w:r>
      <w:r>
        <w:rPr/>
        <w:t>㍄䭶卌䵋걟仂</w:t>
      </w:r>
      <w:r>
        <w:rPr/>
        <w:t>ⱗ</w:t>
      </w:r>
      <w:r>
        <w:rPr/>
        <w:t>䘸쉉</w:t>
      </w:r>
      <w:r>
        <w:rPr/>
        <w:t>ꤷ♔</w:t>
      </w:r>
      <w:r>
        <w:rPr/>
        <w:t>쉦瑗漥⑟䍦㥑穵</w:t>
      </w:r>
      <w:r>
        <w:rPr/>
        <w:t>ⳃ</w:t>
      </w:r>
      <w:r>
        <w:rPr/>
        <w:t>昩녇䳂ꄪ뿂⤨飂繷ꅬ㍵</w:t>
      </w:r>
      <w:r>
        <w:rPr/>
        <w:t>ⶣ</w:t>
      </w:r>
      <w:r>
        <w:rPr/>
        <w:t>飃楔䁕㑎䙺桍ꄴぺ썏坰殘</w:t>
      </w:r>
      <w:r>
        <w:rPr/>
        <w:t>ꕍꦏ</w:t>
      </w:r>
      <w:r>
        <w:rPr/>
        <w:t>㵲뽅⪿⑭</w:t>
      </w:r>
      <w:r>
        <w:rPr/>
        <w:t>ⱓ</w:t>
      </w:r>
      <w:r>
        <w:rPr/>
        <w:t>䡅♮竂匬习䮥⑞廂</w:t>
      </w:r>
      <w:r>
        <w:rPr/>
        <w:t>ⰵ</w:t>
      </w:r>
      <w:r>
        <w:rPr/>
        <w:t>煖⭭칖囂쉦</w:t>
      </w:r>
      <w:r>
        <w:rPr/>
        <w:t>ⵈ</w:t>
      </w:r>
      <w:r>
        <w:rPr/>
        <w:t>숽杖畁㤶䈽乇</w:t>
      </w:r>
      <w:r>
        <w:rPr/>
        <w:t>ⴳ</w:t>
      </w:r>
      <w:r>
        <w:rPr/>
        <w:t>塬彔玡㠮겥轎溡〴䵎</w:t>
      </w:r>
      <w:r>
        <w:rPr/>
        <w:t>ⵗ</w:t>
      </w:r>
      <w:r>
        <w:rPr/>
        <w:t>㭉畁灙쉂潘䱍㘦뽶䍆숺䍷⹢味쌪䱵漥䡡㥁㙍樹䘨皡숭浣㙾爪ꍹ䘭乍㉎汭녈慭㫂砨眭轳</w:t>
      </w:r>
      <w:r>
        <w:rPr/>
        <w:t>ꥌ</w:t>
      </w:r>
      <w:r>
        <w:rPr/>
        <w:t>㉍䶿꺻掬セ慞剫⹇殿煘悬晰汀甤䍓彟쉊곂婎䩔ꅃ戹쉑⽈〉ㅬ숶皩敍氰浮匵悏㭔朸灬䉰㧎걠秂摥</w:t>
      </w:r>
      <w:r>
        <w:rPr/>
        <w:t>ꗂ</w:t>
      </w:r>
      <w:r>
        <w:rPr/>
        <w:t>䥶橓녳怴忂坹촦</w:t>
      </w:r>
      <w:r>
        <w:rPr/>
        <w:t>Ɱ</w:t>
      </w:r>
      <w:r>
        <w:rPr/>
        <w:t>䤨颩곂欤晋䭥札䝮睨䙅猳纬쉯場偠䠶⹡㥕쉋婳啞</w:t>
      </w:r>
      <w:r>
        <w:rPr/>
        <w:t>⣂</w:t>
      </w:r>
      <w:r>
        <w:rPr/>
        <w:t>㠶䁢煷昺禩쉁ꍵ儨未癅绂쉾쉀泂䜫ꍖ숩勂숪뽺熵⾬䅵⺩츲睂低숨ꌩ杂ꍫ㍇⦏䌣剐㕫碘塊熱⯃䕰昽</w:t>
      </w:r>
      <w:r>
        <w:rPr/>
        <w:t>ⵣ</w:t>
      </w:r>
      <w:r>
        <w:rPr/>
        <w:t>⡨</w:t>
      </w:r>
      <w:r>
        <w:rPr/>
        <w:t>樭啣柂捡쉡忂㗂뽭칱ꅩ吰䕺㉰㶩⥔숨㴪煆䙢㚘</w:t>
      </w:r>
      <w:r>
        <w:rPr/>
        <w:t>⣂</w:t>
      </w:r>
      <w:r>
        <w:rPr/>
        <w:t>긪⪬ꏂ恧</w:t>
      </w:r>
      <w:r>
        <w:rPr/>
        <w:t>ⵊ</w:t>
      </w:r>
      <w:r>
        <w:rPr/>
        <w:t>걍䙞婕꥖戮找檵硢㇍쵣䱘ꄻ砫쉘싂쉪穐昤䡰뭐婏촪싂噸愴⼷氺䩈湰╥㌦䥱䃂坫收㘰쉠쉦䕄幫䨶䅴슬싂ꌬ畖♥憥␫畧潣頤</w:t>
      </w:r>
      <w:r>
        <w:rPr/>
        <w:t>ⱦ</w:t>
      </w:r>
      <w:r>
        <w:rPr/>
        <w:t>飂滂汧䡷㈺격䝈</w:t>
      </w:r>
      <w:r>
        <w:rPr/>
        <w:t>⡲</w:t>
      </w:r>
      <w:r>
        <w:rPr/>
        <w:t>墻쉺卨⽫唶쉩ㅺ</w:t>
      </w:r>
      <w:r>
        <w:rPr/>
        <w:t>ꔯ</w:t>
      </w:r>
      <w:r>
        <w:rPr/>
        <w:t>繯</w:t>
      </w:r>
      <w:r>
        <w:rPr/>
        <w:t>⡔</w:t>
      </w:r>
      <w:r>
        <w:rPr/>
        <w:t>㞬뮘㥤㏂㍣㉯煫</w:t>
      </w:r>
      <w:r>
        <w:rPr/>
        <w:t>ꤵ</w:t>
      </w:r>
      <w:r>
        <w:rPr/>
        <w:t>否䵪ꍴ땦⏂⥾┫뿂扖뾵䝞숦뿂婲矃⻂쉈㡲䗂♊瀨⭡䩕ヂ瘤䅣侱숹싂轞䭹䩂㴸쉯砻畖唬碱㤰숴搨睮숹</w:t>
      </w:r>
      <w:r>
        <w:rPr/>
        <w:t>ꥌ</w:t>
      </w:r>
      <w:r>
        <w:rPr/>
        <w:t>带쉴㙸漭慳楖琊䙇ㅣ飂条幉㩔泃䉬떏つ瑕捰겵ꄳ쉏㈪奌挩楉기䡀坹兙㭈⵮帨䌻ㅯ畑쉷䙭㉵含礵䤺煶䅁千渰塴廂ꇂ侩参㝅⯂兀䷂污⍗䩦㝇⽥㷂䆩깃䩐堬甤㉮䰱健숪矂견㈮轙啇⍋쉪廂놮䊥琪쉭䡨灶⒵厮濂쉉䃂䮣⨱㝰ꅶ⭹桟숭戣숽</w:t>
      </w:r>
      <w:r>
        <w:rPr/>
        <w:t>ⶮ⨮</w:t>
      </w:r>
      <w:r>
        <w:rPr/>
        <w:t>싂♔㈣㤸㬫</w:t>
      </w:r>
      <w:r>
        <w:rPr/>
        <w:t>ꥀ</w:t>
      </w:r>
      <w:r>
        <w:rPr/>
        <w:t>扦娦䉯싂ꥱ佶復ケ摮旂顺㥊㙮瑮测繁쉨쵖쉤⽠䥭㥱㵧怶庩梏慃唳䍱畊妮뭒桾숬ꆩ╶뮮䥑嘣枡쉳</w:t>
      </w:r>
      <w:r>
        <w:rPr/>
        <w:t>ꕬ</w:t>
      </w:r>
      <w:r>
        <w:rPr/>
        <w:t>庣剾㴦㖱绂슣ꅩ煦䐱⹖抵ㄴ楢촸⯂숭숽껂溣㭪祂栦灬枩㩬쉤⬻㩸偂⍳颏㕆념砶㫂秂睓㵤獦潂숲⑃ꎻ</w:t>
      </w:r>
      <w:r>
        <w:rPr/>
        <w:t>꧂</w:t>
      </w:r>
      <w:r>
        <w:rPr/>
        <w:t>剒亱⼸</w:t>
      </w:r>
      <w:r>
        <w:rPr/>
        <w:t>⡎</w:t>
      </w:r>
      <w:r>
        <w:rPr/>
        <w:t>슏穟䜳㝷恁㑓⍏獌渪并㏂⥌䩑䕀쉔㩆슿ꆏ庘쉳⌣쌽砳歚╠㙃쉾</w:t>
      </w:r>
      <w:r>
        <w:rPr/>
        <w:t>ꥅ⌷</w:t>
      </w:r>
      <w:r>
        <w:rPr/>
        <w:t>䠹坞塃</w:t>
      </w:r>
      <w:r>
        <w:rPr/>
        <w:t>ꕦ</w:t>
      </w:r>
      <w:r>
        <w:rPr/>
        <w:t>佈</w:t>
      </w:r>
      <w:r>
        <w:rPr/>
        <w:t>ꥁ</w:t>
      </w:r>
      <w:r>
        <w:rPr/>
        <w:t>쉃㉹⩀婅眴쉁楎慂扣</w:t>
      </w:r>
      <w:r>
        <w:rPr/>
        <w:t>ꤣ</w:t>
      </w:r>
      <w:r>
        <w:rPr/>
        <w:t>쉖걠䯂⎥歠䯂穥獆쉮塢</w:t>
      </w:r>
      <w:r>
        <w:rPr/>
        <w:t>⠻</w:t>
      </w:r>
      <w:r>
        <w:rPr/>
        <w:t>㓂慲䔳㨻</w:t>
      </w:r>
      <w:r>
        <w:rPr/>
        <w:t>ꗂ</w:t>
      </w:r>
      <w:r>
        <w:rPr/>
        <w:t>㩫쉹䝔秂繎㌺㜱亘昰╖</w:t>
      </w:r>
      <w:r>
        <w:rPr/>
        <w:t>⣂</w:t>
      </w:r>
      <w:r>
        <w:rPr/>
        <w:t>獧癹뮩╴捇㕊晐</w:t>
      </w:r>
      <w:r>
        <w:rPr/>
        <w:t>⡒␷</w:t>
      </w:r>
      <w:r>
        <w:rPr/>
        <w:t>呮쌹剦䞏極嘮冣㚵쉅椹</w:t>
      </w:r>
      <w:r>
        <w:rPr/>
        <w:t>ꥍ</w:t>
      </w:r>
      <w:r>
        <w:rPr/>
        <w:t>㋂쉮猥儶欫㩷⼲绂䈳䭍뭋湎䴵㡏界唶繀䇃頮塒䙈㢮搳䩌깓㝪轤涿㥨廂圹㐯㍬⹮⭙匪願</w:t>
      </w:r>
      <w:r>
        <w:rPr/>
        <w:t>ⱬ</w:t>
      </w:r>
      <w:r>
        <w:rPr/>
        <w:t>싍暣츻䭄扨祭烍쉳頻쉱⏃ꥮ塍ꄵ뗍儴摙穳슱</w:t>
      </w:r>
      <w:r>
        <w:rPr/>
        <w:t>ⴭ</w:t>
      </w:r>
      <w:r>
        <w:rPr/>
        <w:t>旂⨭䥌矃捂䙗顏㎡䩠ꅺ䑂瓃䝾츸克氹뼪教瀥扟猥眥婔칢䱬慲⸥쉋㞮뽳槂깸깷쎿冥썉</w:t>
      </w:r>
      <w:r>
        <w:rPr/>
        <w:t>ꤸ</w:t>
      </w:r>
      <w:r>
        <w:rPr/>
        <w:t>ꥡ煋攤砭촻ꎡ쉲</w:t>
      </w:r>
      <w:r>
        <w:rPr/>
        <w:t>ꕷ</w:t>
      </w:r>
      <w:r>
        <w:rPr/>
        <w:t>愷⩀⌺뇂嫍㭩䣂琪㩊歴②쎘숫쉒⩾氬湋塬숮繘♖䲮땃汓畕╆칈㡁슣⽯湓兗强段</w:t>
      </w:r>
      <w:r>
        <w:rPr/>
        <w:t>⠣ⰽ</w:t>
      </w:r>
      <w:r>
        <w:rPr/>
        <w:t>殬⌲獹쉂噁╵䥬㙺滂㩐䉸伤Ⓜ泂啅秂쉶嘶睚僃壂촱奯▻婒廂⩭䡨䑑㋂稣쉖쉁</w:t>
      </w:r>
      <w:r>
        <w:rPr/>
        <w:t>ⷂ</w:t>
      </w:r>
      <w:r>
        <w:rPr/>
        <w:t>浌攭樹㖬땫슏념䶬䝟吣戴绍쉸</w:t>
      </w:r>
      <w:r>
        <w:rPr/>
        <w:t>ꖘ</w:t>
      </w:r>
      <w:r>
        <w:rPr/>
        <w:t>坞⌭곂湞┣䈴歕䄵뾣㉆</w:t>
      </w:r>
      <w:r>
        <w:rPr/>
        <w:t>ⷍ</w:t>
      </w:r>
      <w:r>
        <w:rPr/>
        <w:t>슻坏䲣곎瀩䡡䉖㔨㌮䰵䭾㣂琲绂煊싂⪬傩平깓⬤惃ꅪ囂⥬䅐橘쉂摇䍫し穐甊睎뭢㜽攤</w:t>
      </w:r>
      <w:r>
        <w:rPr/>
        <w:t>⢣</w:t>
      </w:r>
      <w:r>
        <w:rPr/>
        <w:t>祷繪썥䆬癱뭂恰䑳썪숤辩뭆䑺坸㥂ꌭ幭숻轨㭘</w:t>
      </w:r>
      <w:r>
        <w:rPr/>
        <w:t>ꤤ</w:t>
      </w:r>
      <w:r>
        <w:rPr/>
        <w:t>쉈쉂쉑쉃癁뽂潀䚥⽈区剀桶愯쉬丰惂슩</w:t>
      </w:r>
      <w:r>
        <w:rPr/>
        <w:t>ꖥ⨵⭬</w:t>
      </w:r>
      <w:r>
        <w:rPr/>
        <w:t>煤㑅㘹</w:t>
      </w:r>
      <w:r>
        <w:rPr/>
        <w:t>ⱀ⍍</w:t>
      </w:r>
      <w:r>
        <w:rPr/>
        <w:t>吲燂ꍋ摴熥剰瞬ꏂ㶻畓兡㑮硊㭹䭸숷꧎彌瑖啲䍍䭂䞮⍎檡䅉뗂瓍⩳</w:t>
      </w:r>
      <w:r>
        <w:rPr/>
        <w:t>ⵚ</w:t>
      </w:r>
      <w:r>
        <w:rPr/>
        <w:t>浓䜨⩈쵲䥐䑒쉶䵐␨㬩晘繖癉丮㘰슱睓凂뭌祴⫂唫쉥怪◂걔擂橍扄幪䣂幸䈪쉅</w:t>
      </w:r>
      <w:r>
        <w:rPr/>
        <w:t>ⴻ</w:t>
      </w:r>
      <w:r>
        <w:rPr/>
        <w:t>⽳쵳㮻漪ヂ쉴슥渤쏂狂儵洤剹欹䡥伽㉵쉦⪩녩䵾䈮捾卲쉠沱侻恎協㫃嗂淂杉栮䡔橵</w:t>
      </w:r>
      <w:r>
        <w:rPr/>
        <w:t>⡱</w:t>
      </w:r>
      <w:r>
        <w:rPr/>
        <w:t>淂灮슡쉅催䜶</w:t>
      </w:r>
      <w:r>
        <w:rPr/>
        <w:t>ⵥ</w:t>
      </w:r>
      <w:r>
        <w:rPr/>
        <w:t>淍ꍤ䝄썓ꅐ컂憻杂曂坔⩑칫縶쉐</w:t>
      </w:r>
      <w:r>
        <w:rPr/>
        <w:t>Ⳃ</w:t>
      </w:r>
      <w:r>
        <w:rPr/>
        <w:t>㕅쵎嘮禬幤祫嚏繰滃㩫싂건ぶ䰥䵤摧䱊㮻떮</w:t>
      </w:r>
      <w:r>
        <w:rPr/>
        <w:t>ⵆ</w:t>
      </w:r>
      <w:r>
        <w:rPr/>
        <w:t>帵奬掵쉬嗍汲묣桉潶獄놡䨴獮晋䵇扲硃樯灢㑮쉣潮㥗⿃䖏乨쉚⩐땾権決녳뼪匷</w:t>
      </w:r>
      <w:r>
        <w:rPr/>
        <w:t>ⱷ</w:t>
      </w:r>
      <w:r>
        <w:rPr/>
        <w:t>䕖쉰华숤䡯</w:t>
      </w:r>
      <w:r>
        <w:rPr/>
        <w:t>ⱨ</w:t>
      </w:r>
      <w:r>
        <w:rPr/>
        <w:t>걖乢欭乲䕮㔷甪쉳슱幆励颿掵쉗⦿硐䢩套숸ㄺ噀塎佄ㅷ噺眭匨숭䉇睏录⍑繈쏂橲㕏䅫轂硹곂⦩偄㛂灸䫂协</w:t>
      </w:r>
      <w:r>
        <w:rPr/>
        <w:t>ⵠ</w:t>
      </w:r>
      <w:r>
        <w:rPr/>
        <w:t>玵⽧砲幠</w:t>
      </w:r>
      <w:r>
        <w:rPr/>
        <w:t>ⰹ</w:t>
      </w:r>
      <w:r>
        <w:rPr/>
        <w:t>琭⥂딣㕩</w:t>
      </w:r>
      <w:r>
        <w:rPr/>
        <w:t>Ⲙ</w:t>
      </w:r>
      <w:r>
        <w:rPr/>
        <w:t>数쉇㐸슿矎猳㐲㝧㝮⏍祸烂슱䭫쉥歫묫灲浲䑳䡗⚩ㄩ숳겥⑚쉩圻玏㑴ꅐ䥥番奟썚猫㩓獆䙬梿</w:t>
      </w:r>
      <w:r>
        <w:rPr/>
        <w:t>ꥑ</w:t>
      </w:r>
      <w:r>
        <w:rPr/>
        <w:t>睳⥭辘别吱䣂⨩汪摇슻뭷⼨</w:t>
      </w:r>
      <w:r>
        <w:rPr/>
        <w:t>ⱕ</w:t>
      </w:r>
      <w:r>
        <w:rPr/>
        <w:t>츶埂䡤ꥤ睏煊숺겡辩ㆡ㘲쉬湗슥梿塵⩬璣伪毂</w:t>
      </w:r>
      <w:r>
        <w:rPr/>
        <w:t>⡙</w:t>
      </w:r>
      <w:r>
        <w:rPr/>
        <w:t>뭇쎩⩴啲㵴縫浳獅쵨哂싂兏稤⾬䜨樮㟂䲮焭ꍧ坹싂疿㚣숥卤泃故⹖</w:t>
      </w:r>
      <w:r>
        <w:rPr/>
        <w:t>ⷂ</w:t>
      </w:r>
      <w:r>
        <w:rPr/>
        <w:t>皻禵浵</w:t>
      </w:r>
      <w:r>
        <w:rPr/>
        <w:t>ⴺ</w:t>
      </w:r>
      <w:r>
        <w:rPr/>
        <w:t>熩뼪칾㭱숺䍊ꥡ颣ぎ瘨瑉〶㵳쉩뮱伽测津曂䮵怵牁轈杲쉒亮墮磂</w:t>
      </w:r>
      <w:r>
        <w:rPr/>
        <w:t>Ȿ</w:t>
      </w:r>
      <w:r>
        <w:rPr/>
        <w:t>砽⭠㦱쵌⍹濂頷㤱未兴抿具䭡숯橔⩓䋂䍧桸廂쉡묤㶬⹚瓃</w:t>
      </w:r>
      <w:r>
        <w:rPr/>
        <w:t>Ⱬ</w:t>
      </w:r>
      <w:r>
        <w:rPr/>
        <w:t>㡧婢뾥慐洺倲哂冿䒡低䯂䧃겵䜸畈稬奸幈獭</w:t>
      </w:r>
      <w:r>
        <w:rPr/>
        <w:t>ⱓ</w:t>
      </w:r>
      <w:r>
        <w:rPr/>
        <w:t>땄쉙䨲录穩㘥碮偑婊⑥䐶ꇂꌬ㦻♟깰┪稯牨녷䴶頬数쉗슬栰弳礮썵⻂♉ㆬ㇂넻䨊ꄳ䋂炿轳䩮쉓塧伳㙋칫⾬䥡眺䤲慥㗂㓂猴╔呸뇂⻂㙰歋♰䉵䁹슥㝞疣㬲땓䘨即䱄䩉䊘卹奅媬䌩슘䈬싂ㅚ兘쉸䑖帪熱涥圶匨</w:t>
      </w:r>
      <w:r>
        <w:rPr/>
        <w:t>꧂</w:t>
      </w:r>
      <w:r>
        <w:rPr/>
        <w:t>䵒┨녦恔썒䓂⬹啭偆潴哃䌵⌥뭚㪮䞬灴嗃祫쉞媵䏍㥘繕剑牶쉴숪㬹曂쉂쌨㜯㡳暏浳偾㖬卯弶㙀⹂呶䆣䡘䈮㍌</w:t>
      </w:r>
      <w:r>
        <w:rPr/>
        <w:t>⠥</w:t>
      </w:r>
      <w:r>
        <w:rPr/>
        <w:t>⽭橒䑗歒輬</w:t>
      </w:r>
      <w:r>
        <w:rPr/>
        <w:t>꧂</w:t>
      </w:r>
      <w:r>
        <w:rPr/>
        <w:t>晕㔽塖싃⩡兺㥡栺榿쉡毂㑂숱剩桰⪘书坩㥦</w:t>
      </w:r>
      <w:r>
        <w:rPr/>
        <w:t>ⵈ</w:t>
      </w:r>
      <w:r>
        <w:rPr/>
        <w:t>㥑⵺幺渤ㅀ坎辥때ꍔ⩩㡷潹轓</w:t>
      </w:r>
      <w:r>
        <w:rPr/>
        <w:t>⡅</w:t>
      </w:r>
      <w:r>
        <w:rPr/>
        <w:t>怲汳本쉂湲</w:t>
      </w:r>
      <w:r>
        <w:rPr/>
        <w:t>ⵐ</w:t>
      </w:r>
      <w:r>
        <w:rPr/>
        <w:t>嘩獭䝁뭸쵙圱係쉃恹⑀㕖儴だ쉩숰卡㡆㒻숹</w:t>
      </w:r>
      <w:r>
        <w:rPr/>
        <w:t>ⱄ</w:t>
      </w:r>
      <w:r>
        <w:rPr/>
        <w:t>帪䁢슏슣樭뽦뽣츣䜵凎쵐숳狂싍쉌갴歧漴♶頭歀ㄫ</w:t>
      </w:r>
      <w:r>
        <w:rPr/>
        <w:t>꧂</w:t>
      </w:r>
      <w:r>
        <w:rPr/>
        <w:t>飂䎥</w:t>
      </w:r>
      <w:r>
        <w:rPr/>
        <w:t>ꤥ</w:t>
      </w:r>
      <w:r>
        <w:rPr/>
        <w:t>넷⌯䕷⦻䗍껍⭄</w:t>
      </w:r>
      <w:r>
        <w:rPr/>
        <w:t>ⱕ</w:t>
      </w:r>
      <w:r>
        <w:rPr/>
        <w:t>佉</w:t>
      </w:r>
      <w:r>
        <w:rPr/>
        <w:t>Ⳃ</w:t>
      </w:r>
      <w:r>
        <w:rPr/>
        <w:t>䯂䶩㗂䚩淂쉾컂ヂ焰⌵ꆡ囎䲵⹓⫂嘪扇쉇♞㢣</w:t>
      </w:r>
      <w:r>
        <w:rPr/>
        <w:t>ꕚ</w:t>
      </w:r>
      <w:r>
        <w:rPr/>
        <w:t>䄬欥彈㵮烂彴⿂儽䍯䒻杌⨸纵㍚</w:t>
      </w:r>
      <w:r>
        <w:rPr/>
        <w:t>ꥅꤪ⑵</w:t>
      </w:r>
      <w:r>
        <w:rPr/>
        <w:t>ꆘ䄤녋묮轗兪치싂塥乖ㅂ勍態瞿圮浂㚿䵧쉩䉲纻䡇䐻㭁癙瑳幚捰</w:t>
      </w:r>
      <w:r>
        <w:rPr/>
        <w:t>ꤪ</w:t>
      </w:r>
      <w:r>
        <w:rPr/>
        <w:t>䙕</w:t>
      </w:r>
      <w:r>
        <w:rPr/>
        <w:t>⡁</w:t>
      </w:r>
      <w:r>
        <w:rPr/>
        <w:t>䝔䭭轔䧂䉌楥娶瞥呪柂</w:t>
      </w:r>
      <w:r>
        <w:rPr/>
        <w:t>ꤱ</w:t>
      </w:r>
      <w:r>
        <w:rPr/>
        <w:t>䕏栤硋乬⩒</w:t>
      </w:r>
      <w:r>
        <w:rPr/>
        <w:t>ⱚ</w:t>
      </w:r>
      <w:r>
        <w:rPr/>
        <w:t>䔸㑹掱轷欣忂슿䱴䍬쉦侏䘨䒩升䉚䘽䱦䊥싍䬻兀墩㵯㭎쵘⫂帰▮漦㷂纡㇂杔朣偀┺</w:t>
      </w:r>
      <w:r>
        <w:rPr/>
        <w:t>ⴰ</w:t>
      </w:r>
      <w:r>
        <w:rPr/>
        <w:t>氫汁乖渰敹㟂㉦溩汉䙗砵㑘쉯瀲땯쉢势䦻☬쵚䡑䑾槂ꍰ쵹䞩顐戣싂䙁挭昳焰ꄯ䈮쉷疵㕰䨴⦵卖匴煥껂琣磂坓穧쌺</w:t>
      </w:r>
      <w:r>
        <w:rPr/>
        <w:t>ⵉ</w:t>
      </w:r>
      <w:r>
        <w:rPr/>
        <w:t>曂佀⩚䣂㕀禵슡숽廃䋂牌埂䘣捉㙧숶싂嚩녾⩐煢浺</w:t>
      </w:r>
      <w:r>
        <w:rPr/>
        <w:t>ꥑ</w:t>
      </w:r>
      <w:r>
        <w:rPr/>
        <w:t>쉊硇⵸썂䅹쉘睕晐싂䐴剱啋</w:t>
      </w:r>
      <w:r>
        <w:rPr/>
        <w:t>ꥅ</w:t>
      </w:r>
      <w:r>
        <w:rPr/>
        <w:t>䕓䡸껂戶딽丷䭟</w:t>
      </w:r>
      <w:r>
        <w:rPr/>
        <w:t>ꦬ</w:t>
      </w:r>
      <w:r>
        <w:rPr/>
        <w:t>戻⫂獌圲㍳㙟슱䶬惂唫㴹氰䘵ꅖ</w:t>
      </w:r>
      <w:r>
        <w:rPr/>
        <w:t>ꕊ</w:t>
      </w:r>
      <w:r>
        <w:rPr/>
        <w:t>쉶截垻兮復湏婞潩ꇂ</w:t>
      </w:r>
      <w:r>
        <w:rPr/>
        <w:t>ⰽ</w:t>
      </w:r>
      <w:r>
        <w:rPr/>
        <w:t>涘⥯䆬庱ꅷ땰⩮㈯⯂깂晶䮱㘦助⸭瀹ꆱ栨</w:t>
      </w:r>
      <w:r>
        <w:rPr/>
        <w:t>⠤</w:t>
      </w:r>
      <w:r>
        <w:rPr/>
        <w:t>啠㟎쉂㧃䙭湁慃㘻쉹㑷⨪䦣츱潂䝴䇎牄♤䱈꺏晫曂쉅숵嘸浖湸縦㍋疿帷⬹♬㚮쉀烂収瘽䝷䖬쉫療穀媏⑭䜵긊壂恆䊩昷㇂⵸车斘♦普皬塕䥎繪䞡㨦</w:t>
      </w:r>
      <w:r>
        <w:rPr/>
        <w:t>⣂</w:t>
      </w:r>
      <w:r>
        <w:rPr/>
        <w:t>갶걩娪믂⍯䙥깊ꥷ慸ꅠ쉷扊殩即㡶徬咥㍄</w:t>
      </w:r>
      <w:r>
        <w:rPr/>
        <w:t>ⲻ</w:t>
      </w:r>
      <w:r>
        <w:rPr/>
        <w:t>扡䥈숤怵坪숲剣쉠슥啾㍹뽊㎱䰥⽂煢㍚㡉塑딥싎疩䅾⩱깐☵싂쉮奠绂⍦所歺晢庮쉈㝠欩獚╟晣硃㤸쉘䕰恋歨┴숻婦䩞祥㡃쉓⩂⸭</w:t>
      </w:r>
      <w:r>
        <w:rPr/>
        <w:t>ⱸ</w:t>
      </w:r>
      <w:r>
        <w:rPr/>
        <w:t>䆏땺刷㞘炬煃版顐礸▻㬣姍쉅䠩㊻䘹⿂␪숽ꆩ쉆机䵱길䈸硒㍵嘷䙫慟桙瀪㜬㜱坙渲灘쉃⹚슘䙡땥甩㏂冬妿䰴䵞灹爳徘쉑彘塮깔繊燂轺㬰䀪ば⎥㌻䩖㍘</w:t>
      </w:r>
      <w:r>
        <w:rPr/>
        <w:t>ⰰ</w:t>
      </w:r>
      <w:r>
        <w:rPr/>
        <w:t>쉱뽤洹䵗╠땷슬걾㍴妩攥曂♨㩨商乑⩪쉹거㑬栮♱佬㌽슘係煘㕏炣ヂ撵</w:t>
      </w:r>
      <w:r>
        <w:rPr/>
        <w:t>ⰵ</w:t>
      </w:r>
      <w:r>
        <w:rPr/>
        <w:t>㕏渪唹㴭䡱⭹ㅪ湋⤰珂갹䐭刷㵹㩯昶歟冻輮䂣摅䴹佸畔䡢㭾憥栵弸䰥곂甬숤顴奊僂㑨彔䑁栩숤썆㐹癈桞潆䵂书繉漣䡄眽焳响婬㈺⹣砬棂是洹⩴㤺哎轨彡</w:t>
      </w:r>
      <w:r>
        <w:rPr/>
        <w:t>⡣</w:t>
      </w:r>
      <w:r>
        <w:rPr/>
        <w:t>仂报쉇</w:t>
      </w:r>
      <w:r>
        <w:rPr/>
        <w:t>ⷂ</w:t>
      </w:r>
      <w:r>
        <w:rPr/>
        <w:t>癉䣂晍轳숱</w:t>
      </w:r>
      <w:r>
        <w:rPr/>
        <w:t>ꖵ</w:t>
      </w:r>
      <w:r>
        <w:rPr/>
        <w:t>쉫硳愻扚슡塃㚥幌乀洺⌬㙬</w:t>
      </w:r>
      <w:r>
        <w:rPr/>
        <w:t>ꥊ</w:t>
      </w:r>
      <w:r>
        <w:rPr/>
        <w:t>뽨츨瀪⍉䨯숪</w:t>
      </w:r>
      <w:r>
        <w:rPr/>
        <w:t>⠱</w:t>
      </w:r>
      <w:r>
        <w:rPr/>
        <w:t>㡺숱稵⩥⑁⭬촻쉟칈婀숦犩㝵傡䤭牪쌩⥰㎩狂顳歡</w:t>
      </w:r>
      <w:r>
        <w:rPr/>
        <w:t>ꗂ</w:t>
      </w:r>
      <w:r>
        <w:rPr/>
        <w:t>璣扶쉕䠵璮琱쎏䰪圸</w:t>
      </w:r>
      <w:r>
        <w:rPr/>
        <w:t>ꤱ</w:t>
      </w:r>
      <w:r>
        <w:rPr/>
        <w:t>澩쎥洵䵴숲䥂縫숸ㄱ슏楃뭌庩㖥깣恅牭숭䔸毎㘸眩쉹坎暱</w:t>
      </w:r>
      <w:r>
        <w:rPr/>
        <w:t>ꦥ</w:t>
      </w:r>
      <w:r>
        <w:rPr/>
        <w:t>瘰瑸楸佯塋⏂瀫</w:t>
      </w:r>
      <w:r>
        <w:rPr/>
        <w:t>ꤴ꧂</w:t>
      </w:r>
      <w:r>
        <w:rPr/>
        <w:t>娲挫</w:t>
      </w:r>
      <w:r>
        <w:rPr/>
        <w:t>ⵄ</w:t>
      </w:r>
      <w:r>
        <w:rPr/>
        <w:t>哂秂㌣녦숦乤⭟傿□㔴걅帵嫃숨갰怶촪쵂懂쉆楕⭧촤䑩瑶㉨䍗獷⭴⩷砤堸潙䝲吪Ⓜ</w:t>
      </w:r>
      <w:r>
        <w:rPr/>
        <w:t>ꥒ</w:t>
      </w:r>
      <w:r>
        <w:rPr/>
        <w:t>琭쉰秂楶懂쉑㢣</w:t>
      </w:r>
      <w:r>
        <w:rPr/>
        <w:t>Ⳃ</w:t>
      </w:r>
      <w:r>
        <w:rPr/>
        <w:t>嘳㶩ꥱ睺䝪</w:t>
      </w:r>
      <w:r>
        <w:rPr/>
        <w:t>ⴴ</w:t>
      </w:r>
      <w:r>
        <w:rPr/>
        <w:t>䑴㴳䝖浾⮩洹硶ꍘ썀㡤幌쉸㵌轺⥉猹䊩㬦ㅓ㉄㘤뼹</w:t>
      </w:r>
      <w:r>
        <w:rPr/>
        <w:t>꥟</w:t>
      </w:r>
      <w:r>
        <w:rPr/>
        <w:t>䡞剫♘拃剱슬爨晤囂椫姂器쉗湑㠫礫㥤㌴쉴딫ꍙ쉭⭐⹥弹恥⹘䡏㭈浱⩘⥄庘츤㮡녗慣偟䱏쵍汲㑪㙵⸳ㆥ棂⩓䩳䳂⸲懂嘱⴯湱歗䱪犘⭪뽒㌫캿㉫䚻기嘪쉗슥睫ㅱ</w:t>
      </w:r>
      <w:r>
        <w:rPr/>
        <w:t>ⵓ⥯╱</w:t>
      </w:r>
      <w:r>
        <w:rPr/>
        <w:t>ꇂ⪩땙ꏂ偃쉯䠊穒⌥⨨柂쉧晰딯</w:t>
      </w:r>
      <w:r>
        <w:rPr/>
        <w:t>ⵉ</w:t>
      </w:r>
      <w:r>
        <w:rPr/>
        <w:t>땹狂㩲呩佞쉁便쉵吳ㅬ슻顎㩊娭琱䁷挫◂㵇漪浢쉱숥唵䭒兇⥔뾏␬䱪䅫畟ꍵ놱쉓䤴숥䵰楓吰⨤炱橪䚻塷걵뽴殬☯奇㉶㛂畣䁁绎싂⩧唭♦媻⬴繆걎숽충뭌䥹</w:t>
      </w:r>
      <w:r>
        <w:rPr/>
        <w:t>⣂</w:t>
      </w:r>
      <w:r>
        <w:rPr/>
        <w:t>묭쎩䥏㐪⥏䝷㐩⥥㠤顢顤▵ꎥ輴戫歒썸┹頬ヂ걑楏乾㤱畁凂祲䁳偾敡⩆䁦</w:t>
      </w:r>
      <w:r>
        <w:rPr/>
        <w:t>ꥐ</w:t>
      </w:r>
      <w:r>
        <w:rPr/>
        <w:t>䝕匣嘴♋쉈㴪灭싂渹䀥心</w:t>
      </w:r>
      <w:r>
        <w:rPr/>
        <w:t>⠯</w:t>
      </w:r>
      <w:r>
        <w:rPr/>
        <w:t>橙穡参⨺憮䱖칔秂潶渺し奘㒿ꍞ</w:t>
      </w:r>
      <w:r>
        <w:rPr/>
        <w:t>⡞</w:t>
      </w:r>
      <w:r>
        <w:rPr/>
        <w:t>硣쉾⥵⯎⩙杵䧂녓</w:t>
      </w:r>
      <w:r>
        <w:rPr/>
        <w:t>Ᵽ</w:t>
      </w:r>
      <w:r>
        <w:rPr/>
        <w:t>䀴摦睦彊⑲</w:t>
      </w:r>
      <w:r>
        <w:rPr/>
        <w:t>ꕯ</w:t>
      </w:r>
      <w:r>
        <w:rPr/>
        <w:t>㉬戣ꆣ</w:t>
      </w:r>
      <w:r>
        <w:rPr/>
        <w:t>ⱅ</w:t>
      </w:r>
      <w:r>
        <w:rPr/>
        <w:t>㬦礪㥦㨷㴩硂昨츪懂갱串⨥浌恦</w:t>
      </w:r>
      <w:r>
        <w:rPr/>
        <w:t>⣂</w:t>
      </w:r>
      <w:r>
        <w:rPr/>
        <w:t>ꕱ</w:t>
      </w:r>
      <w:r>
        <w:rPr/>
        <w:t>摫䍅䱭穐㭮䵵숰썥䯂</w:t>
      </w:r>
      <w:r>
        <w:rPr/>
        <w:t>ꔳ</w:t>
      </w:r>
      <w:r>
        <w:rPr/>
        <w:t>奬녇⿂</w:t>
      </w:r>
      <w:r>
        <w:rPr/>
        <w:t>ⴻ</w:t>
      </w:r>
      <w:r>
        <w:rPr/>
        <w:t>穢䜪</w:t>
      </w:r>
      <w:r>
        <w:rPr/>
        <w:t>ꔭ</w:t>
      </w:r>
      <w:r>
        <w:rPr/>
        <w:t>敁怩쉍㧂뮘恍⼤깬䞮㬥睔☥矂晏浵㡆㕨偒塸䂿쉊穲飂겵杹㝯⥇楇⵷漫䩚楱</w:t>
      </w:r>
      <w:r>
        <w:rPr/>
        <w:t>Ⱨ</w:t>
      </w:r>
      <w:r>
        <w:rPr/>
        <w:t>숫瑗䋂彸佄硤礮憱㜦뽭╇⍢䶵䭅序䚣塯쉶婤⿂百⫂䙸焦绂硾╰轔璘싂</w:t>
      </w:r>
      <w:r>
        <w:rPr/>
        <w:t>ꥆ</w:t>
      </w:r>
      <w:r>
        <w:rPr/>
        <w:t>싂種ꍴ㯂䅠⭙☸杇彆뭬姂㚱쉈츴玡깃쵭쉱숪佭쉀灗⥉獯슩⪩⍎⨩咬ꄸ싂䡩슏┺䅶参㏂枥㡎䑓丷珍幵値爺呩㝙㣍㝍攥⪮华쉬㈥습⵬恖㭣当喩</w:t>
      </w:r>
      <w:r>
        <w:rPr/>
        <w:t>⢵☥</w:t>
      </w:r>
      <w:r>
        <w:rPr/>
        <w:t>썌扣╥슩洱⩙ꥦ橖썄帻䩤睲</w:t>
      </w:r>
      <w:r>
        <w:rPr/>
        <w:t>ꤹ</w:t>
      </w:r>
      <w:r>
        <w:rPr/>
        <w:t>壍恳椳煨䊻䩷橢佩㩟꺿癬⨱쉘儨㥟䜨弩ꎿ䑠溱㔩盂녋䩉爹㬴㞣㯂䱶獺䖣彺䱋盂偞䡠䑃惂幗穉厬♔싂櫂⚥㊬摃쉡ヂ⭰䱅䡆䶿㨰⚵䱺楔歓嗍ꍣ⫂㋃㚻</w:t>
      </w:r>
      <w:r>
        <w:rPr/>
        <w:t>ꤵꥉ</w:t>
      </w:r>
      <w:r>
        <w:rPr/>
        <w:t>ꥵ䉣䌩㔳⼫桋ꆵ</w:t>
      </w:r>
      <w:r>
        <w:rPr/>
        <w:t>ⵦ</w:t>
      </w:r>
      <w:r>
        <w:rPr/>
        <w:t>䩟</w:t>
      </w:r>
      <w:r>
        <w:rPr/>
        <w:t>ⰹ</w:t>
      </w:r>
      <w:r>
        <w:rPr/>
        <w:t>䵡祁硰䜸㵍◂쉞参⥓쉕繸⑇ꏍ</w:t>
      </w:r>
      <w:r>
        <w:rPr/>
        <w:t>ⵇ</w:t>
      </w:r>
      <w:r>
        <w:rPr/>
        <w:t>咏眯䃂숰ꄪ〶䡇㕌䔪숽䘷斘䱷</w:t>
      </w:r>
      <w:r>
        <w:rPr/>
        <w:t>⢣</w:t>
      </w:r>
      <w:r>
        <w:rPr/>
        <w:t>㎣痂㑾畓䌲橖㑩轋䉌泂湶쉢炩♯㬬眲숪뽚䥩檬瑎瀬쌶</w:t>
      </w:r>
      <w:r>
        <w:rPr/>
        <w:t>ꦩ</w:t>
      </w:r>
      <w:r>
        <w:rPr/>
        <w:t>쉬樨焴㓎놡辩揍浾╚唪㉨쉦と櫂晁쉑張충塭䵣㵈⮮걂⺮先㊵畘䥣䄦爨扠癦㍙슣噄漲毂繇⶘祟䪥ꥷ</w:t>
      </w:r>
      <w:r>
        <w:rPr/>
        <w:t>ⵋ</w:t>
      </w:r>
      <w:r>
        <w:rPr/>
        <w:t>牥⍍칵㖡滂쉄캥䡵쉶䙦ꍔ䙹穲兴숊繥㉞矂䮱濂灏墩䑔欫刣⑾煰쉡쉞机㜪쎥厱敪佖旂縸쉳杕址㕨쉚믂曂㊻僂畖辘Ⓙꇂ兀浶♨쉑쉢恑敾㬮싂䩏숥䨴㓂⹯稣䎿慲⽙쉊帪⽎</w:t>
      </w:r>
      <w:r>
        <w:rPr/>
        <w:t>ꦣ</w:t>
      </w:r>
      <w:r>
        <w:rPr/>
        <w:t>幞⫂ꄳ坅䥹㓂晢㠦㤪繮㐳⍡⽦⥖婊숱</w:t>
      </w:r>
      <w:r>
        <w:rPr/>
        <w:t>⡥</w:t>
      </w:r>
      <w:r>
        <w:rPr/>
        <w:t>ꤻ</w:t>
      </w:r>
      <w:r>
        <w:rPr/>
        <w:t>뇂湥桕</w:t>
      </w:r>
      <w:r>
        <w:rPr/>
        <w:t>ꖵ</w:t>
      </w:r>
      <w:r>
        <w:rPr/>
        <w:t>湥쉔䑦䰸䈩⩾</w:t>
      </w:r>
      <w:r>
        <w:rPr/>
        <w:t>ꗂ</w:t>
      </w:r>
      <w:r>
        <w:rPr/>
        <w:t>䄹䘤楠㉟녧촺圬䩔╱숷潐싂杨㑃秂求⩒䑟玣걥䔴깙긣㩯䆣顆슻枥䞮ꌰ뮩䴴㕠䩤╟洨栰汨歰噣쵁⥰</w:t>
      </w:r>
      <w:r>
        <w:rPr/>
        <w:t>ꤰ</w:t>
      </w:r>
      <w:r>
        <w:rPr/>
        <w:t>䋂䁲╍⒘湴㙑䘯噂怬뇂숹摮啂伤偷</w:t>
      </w:r>
      <w:r>
        <w:rPr/>
        <w:t>ⵧ</w:t>
      </w:r>
      <w:r>
        <w:rPr/>
        <w:t>ꇍꅃ</w:t>
      </w:r>
      <w:r>
        <w:rPr/>
        <w:t>Ⱓ</w:t>
      </w:r>
      <w:r>
        <w:rPr/>
        <w:t>뼳弮眪녞쉴硓沮㕱繕⯂浆䫂⩂㔤楓䌤瑕䌱橵⩇䴲䍆圫偡㏃쉾椶썾硦礸숹咻⨪㉘憏㬣䁣吴㢏潉丩儱</w:t>
      </w:r>
      <w:r>
        <w:rPr/>
        <w:t>꧂</w:t>
      </w:r>
      <w:r>
        <w:rPr/>
        <w:t>睳沩䲻来徿儴쉵☽䍕強傡啢䗍⩺</w:t>
      </w:r>
      <w:r>
        <w:rPr/>
        <w:t>⢬</w:t>
      </w:r>
      <w:r>
        <w:rPr/>
        <w:t>啡㵄쉃</w:t>
      </w:r>
      <w:r>
        <w:rPr/>
        <w:t>ⷂ⬹</w:t>
      </w:r>
      <w:r>
        <w:rPr/>
        <w:t>㬪癷⾬浤所䕅⹭獬焳⯎긴灺欽夰橯칶땬슬濎ヂ偣䁅䠷朳쉷⸪䅀</w:t>
      </w:r>
      <w:r>
        <w:rPr/>
        <w:t>ⱥ⫍</w:t>
      </w:r>
      <w:r>
        <w:rPr/>
        <w:t>梮獃칄彏</w:t>
      </w:r>
      <w:r>
        <w:rPr/>
        <w:t>꤯</w:t>
      </w:r>
      <w:r>
        <w:rPr/>
        <w:t>숵⥞坎䢩</w:t>
      </w:r>
      <w:r>
        <w:rPr/>
        <w:t>ⰱ</w:t>
      </w:r>
      <w:r>
        <w:rPr/>
        <w:t>束敯뾿⽉畹썞㕟媬⌦母䔪共滎㎩믂恈⭲㡚䡧洶ꄤ奲썕䅎儨㌵垩傥㙁剨㡈꥔쉬⧍婲䱩䌫㭫슏쉍睈</w:t>
      </w:r>
      <w:r>
        <w:rPr/>
        <w:t>ꕅ</w:t>
      </w:r>
      <w:r>
        <w:rPr/>
        <w:t>印䝟㩐숬쉷㴯쉍쉳⚮⸻㔬塂滂ꥠ䬵穂⹇湥灭浮侻㭮灘䏂挦싂湘久⺱牌㝰걎献䯂</w:t>
      </w:r>
      <w:r>
        <w:rPr/>
        <w:t>ⱟ</w:t>
      </w:r>
      <w:r>
        <w:rPr/>
        <w:t>떏쉈垥唬䬹䕮</w:t>
      </w:r>
      <w:r>
        <w:rPr/>
        <w:t>ⱹ</w:t>
      </w:r>
      <w:r>
        <w:rPr/>
        <w:t>湬搣칱ㅳ甯쉉ꎘ쉇숴䐷猽楫♭礩搪슩䵦</w:t>
      </w:r>
      <w:r>
        <w:rPr/>
        <w:t>ⵠ</w:t>
      </w:r>
      <w:r>
        <w:rPr/>
        <w:t>幄</w:t>
      </w:r>
      <w:r>
        <w:rPr/>
        <w:t>ⴽ⧂</w:t>
      </w:r>
      <w:r>
        <w:rPr/>
        <w:t>䁰炣噮䈯㑚廂㞮倪ꏎ湷畨䭚</w:t>
      </w:r>
      <w:r>
        <w:rPr/>
        <w:t>Ɒ</w:t>
      </w:r>
      <w:r>
        <w:rPr/>
        <w:t>䕊쉲輳ㄳ뗎깨숵公佤촪癠䡴癶䵦䱋㵧窏쉟穙婥㑴㵏桞嚬瀤㕳㍢ㅳ幆煊所摄숷㒿쵕⭹㘬亵丣◂昺㗂伲砰夥</w:t>
      </w:r>
      <w:r>
        <w:rPr/>
        <w:t>ⵋ</w:t>
      </w:r>
      <w:r>
        <w:rPr/>
        <w:t>䋂唦쉞轲啾䜰歴䐥녨㯂㑙乖〦䉓幆㌻⻂轀</w:t>
      </w:r>
      <w:r>
        <w:rPr/>
        <w:t>ꥃ</w:t>
      </w:r>
      <w:r>
        <w:rPr/>
        <w:t>䝊ꥧ堵佯癊걤쉠牞⫂㐤⩅厬䩠숺㌱숨䡰숸쌫乨쉾彎㑗썵⹲婔䇂⩤娫㩤庡녔⌸⫂쉱뼸灖晗쉄숻倦뼮</w:t>
      </w:r>
      <w:r>
        <w:rPr/>
        <w:t>ꕠ</w:t>
      </w:r>
      <w:r>
        <w:rPr/>
        <w:t>汥歰佀頶㡍⥌⩊椺坤⩁䕍杊㶮䟂ꄫ刳医楉䲡灏奪仂沩㕲⼬き漭㌨숫숱杍埂䌰슩䡃嘊⌽䅪摞䡖矂⹩椯䬭䄴⥙긪㴵䫂瑙繹楤祶繯泂灘桕颮柂ꄪꇂ烂놬玡깱䄹㓂挤参⵮ど戥</w:t>
      </w:r>
      <w:r>
        <w:rPr/>
        <w:t>ꗂ</w:t>
      </w:r>
      <w:r>
        <w:rPr/>
        <w:t>긫쉧涥㵏桋╰ꅐ㕗䞻唦⥳瑀㊻歴䙆</w:t>
      </w:r>
      <w:r>
        <w:rPr/>
        <w:t>ꔹ⵵</w:t>
      </w:r>
      <w:r>
        <w:rPr/>
        <w:t>晭㑃暩㞻䜷焪堰慀䡔⧂橶慅ꍀ禘쉀㑃愸䌳촰</w:t>
      </w:r>
      <w:r>
        <w:rPr/>
        <w:t>ꕎ</w:t>
      </w:r>
      <w:r>
        <w:rPr/>
        <w:t>〫塔쉪ꍥ䑓畋䁐塉㠷䇎渺䡙⫂杬畷숽歗癌슘녴溥娺</w:t>
      </w:r>
      <w:r>
        <w:rPr/>
        <w:t>ⵚ</w:t>
      </w:r>
      <w:r>
        <w:rPr/>
        <w:t>湩⩔瀻䑨睩◂乍⑁땊ꅁ숮쉡奞䡬뮻瘵呧卌뽮倽슩⮮幂砨枣杸犣슡숸璡╇걨妩欬浹</w:t>
      </w:r>
      <w:r>
        <w:rPr/>
        <w:t>ꥃ</w:t>
      </w:r>
      <w:r>
        <w:rPr/>
        <w:t>쉈圬樽⹉剳偭洳㤳畊体晰犩励捸彊亩묰쉏呾勂烂⽴恣內癒썫⭚摨䬵㨳䁘ꅘ硠睵㎵慩瑯⩵㐯쉯쉃⤴䣂쉙ꥮ漨㣂ꆩ戳檩쉲땄䀪吱싂䁷䌺業轍녺⑬䱎灊太㞮慮ꏃ뮵⚩䤮</w:t>
      </w:r>
      <w:r>
        <w:rPr/>
        <w:t>ꦿ</w:t>
      </w:r>
      <w:r>
        <w:rPr/>
        <w:t>兖䝐操喏숩숲楖摧ぉꏂ䭹⑗䡗㵍婣쉑轊倨㥴噟⿂强䙄쉐瑈䡡輮末枣匷愳䀹땲獣䡄伩憘䅆㗂䙭</w:t>
      </w:r>
      <w:r>
        <w:rPr/>
        <w:t>Ɫ</w:t>
      </w:r>
      <w:r>
        <w:rPr/>
        <w:t>煏ꍐ䑹璿ㅔ숺⪻㶡幄㖩뭾商杣扒佁灇ꅕ</w:t>
      </w:r>
      <w:r>
        <w:rPr/>
        <w:t>ꔪ</w:t>
      </w:r>
      <w:r>
        <w:rPr/>
        <w:t>兓䜰숴꺻㬻䁕숤䝭栭癊뽤栲쉄㊬灉␺쵢䝁ㄦ㙾形⿂썪塲〱港㠽纵亱싂⭑⽯䋂쉰慏ꥬꥲ捥숤묱愹淂惂䈰焥숫䩕䡷쉑廂䯂偣쉯濂뭶㑱⩔䜸癣㪬丸</w:t>
      </w:r>
      <w:r>
        <w:rPr/>
        <w:t>ꕥ</w:t>
      </w:r>
      <w:r>
        <w:rPr/>
        <w:t>兹敺兌幥⍍㡠䄵倬싃슥⤶檏塭㍧⥷時䦩䵾砭쉷婷▻䥓⬫쉏슏摶挭珂協㡓物⪡쉦主숵卂㚱悘㵫咵卒䵾ꅦ</w:t>
      </w:r>
      <w:r>
        <w:rPr/>
        <w:t>ⷎ</w:t>
      </w:r>
      <w:r>
        <w:rPr/>
        <w:t>숱⧂⍮䙪じ⫂</w:t>
      </w:r>
      <w:r>
        <w:rPr/>
        <w:t>ꦘ</w:t>
      </w:r>
      <w:r>
        <w:rPr/>
        <w:t>偀쉙爯䡐凂樲楲쉴껂⯎쌯⭵㭲晩걸䶥輥</w:t>
      </w:r>
      <w:r>
        <w:rPr/>
        <w:t>ꦡ</w:t>
      </w:r>
      <w:r>
        <w:rPr/>
        <w:t>轫⭃촮痂单</w:t>
      </w:r>
      <w:r>
        <w:rPr/>
        <w:t>Ⱚ</w:t>
      </w:r>
      <w:r>
        <w:rPr/>
        <w:t>⽇쉥噑楙婊㤬浕瓂껂㙃唰佋彙쉆砳倭쉞嫂⨷䁕溩뭂쉰뇂洷⩥⮩쉭桓䅂輣껂䤥伥쉗剂㚏楦싂촤迂䓂瓂彟㌭癏摨瘰슬扌嘹朰䨹</w:t>
      </w:r>
      <w:r>
        <w:rPr/>
        <w:t>Ⱔ</w:t>
      </w:r>
      <w:r>
        <w:rPr/>
        <w:t>奊娳滃⨮땰䡏무牨⏂治</w:t>
      </w:r>
      <w:r>
        <w:rPr/>
        <w:t>⡘</w:t>
      </w:r>
      <w:r>
        <w:rPr/>
        <w:t>ꖿ</w:t>
      </w:r>
      <w:r>
        <w:rPr/>
        <w:t>쉤숱ꍞ摠촷擂쉦㚬疬</w:t>
      </w:r>
      <w:r>
        <w:rPr/>
        <w:t>ⴶ</w:t>
      </w:r>
      <w:r>
        <w:rPr/>
        <w:t>楅〸疬穭癷㵚㝁潇싂䍊䈸庬参捪㠹㓂呢幪塚斩꥔捺쉱婎쉅숦</w:t>
      </w:r>
      <w:r>
        <w:rPr/>
        <w:t>⠰</w:t>
      </w:r>
      <w:r>
        <w:rPr/>
        <w:t>䤱쉷兊䉧瘳䩌㬪⸊䔨牍湠余䭪頸ꍡ쉩</w:t>
      </w:r>
      <w:r>
        <w:rPr/>
        <w:t>⵰</w:t>
      </w:r>
      <w:r>
        <w:rPr/>
        <w:t>䪵䔶䬯囍믂怦㡕㐻獢塢⍱ꥺ埂䜶싂焬㕊噂媿偏숹뼹偔㑍刱海䍰쉑睒⍂⥒〪䅧ꥧ♒朸⮮啁破堮淎疮⮿吲䂥惃싂顇砱䑴永㧂㑇瞬㯂摳䒥갴쉴⫂橒슩僂딪</w:t>
      </w:r>
      <w:r>
        <w:rPr/>
        <w:t>ꕒ</w:t>
      </w:r>
      <w:r>
        <w:rPr/>
        <w:t>쉧瀲䊻㉄쉏㔽䫂⩩穎䵥爸㫂櫎捨</w:t>
      </w:r>
      <w:r>
        <w:rPr/>
        <w:t>ꔮ⫂</w:t>
      </w:r>
      <w:r>
        <w:rPr/>
        <w:t>佂㵥汨䡟땒</w:t>
      </w:r>
      <w:r>
        <w:rPr/>
        <w:t>ⱱ</w:t>
      </w:r>
      <w:r>
        <w:rPr/>
        <w:t>䧂䥷乯䑪쉈䇂⮮漵穹乐쉐㞿숹仂怵矎刺㛂促⍟䜵繑㎬깱ㅠ敶渵忎搵祉穆縣卤때泍恓㭀呃么㞿䡬揂싃煤㉓⩊毂䆥牑䀬䢡꥚䊡轈캮쉂䛂梬껂顺</w:t>
      </w:r>
      <w:r>
        <w:rPr/>
        <w:t>ⵓ</w:t>
      </w:r>
      <w:r>
        <w:rPr/>
        <w:t>㤹㠬扉숲㭰▘報쉶厩䅹特礶䱊硋슿硰丮싎戰숰ꍒ곂㈯辣ㅔ灈飂⬩刭涥♎䥫칕㉏䌦猪曎浡䐮睴ꅲ噃</w:t>
      </w:r>
      <w:r>
        <w:rPr/>
        <w:t>⣂</w:t>
      </w:r>
      <w:r>
        <w:rPr/>
        <w:t>呖䵗琥넹捴㝴畫亵奡䤥䬥ォ슮</w:t>
      </w:r>
      <w:r>
        <w:rPr/>
        <w:t>⢻⩹</w:t>
      </w:r>
      <w:r>
        <w:rPr/>
        <w:t>纡䡙䝹祆活㡊呧䄫啱ヂ쉯仂彗䵆⨯攭瀪搸숲쉭㍚奥摋숤华┪ꆘ発咿싂쉣</w:t>
      </w:r>
      <w:r>
        <w:rPr/>
        <w:t>ꦿ</w:t>
      </w:r>
      <w:r>
        <w:rPr/>
        <w:t>婒歩숪⽤滂慂帺吹柂쉙渥☣쉾栴偨⥷䈰䡐頳嘯⸭㡪㜶춏繳䝑딪싂泂㔫縵⍟椥䑙㤶䝩㪡匸썬䠸쉟땄楙䉚獠㈸䌪㦵獨晘♌ꄫ䉘䵦䀷㐮⩐⥟걁</w:t>
      </w:r>
      <w:r>
        <w:rPr/>
        <w:t>ⵏ</w:t>
      </w:r>
      <w:r>
        <w:rPr/>
        <w:t>䫂歬슏꧎物砦墿桙楩灹숰氷㵒懃到轲ㆱ</w:t>
      </w:r>
      <w:r>
        <w:rPr/>
        <w:t>ꔰꕐ☦</w:t>
      </w:r>
      <w:r>
        <w:rPr/>
        <w:t>㚱뭃䁸뗂啁暿㠳╡⹵Ⓜ♕녳ꍢ㫂뼵枡䩸㖣쉭⤻⩸䉄⑖싂牌⼵䘬䨪焨秂쵒砫䭵䮩䍵呣</w:t>
      </w:r>
      <w:r>
        <w:rPr/>
        <w:t>ꕲ</w:t>
      </w:r>
      <w:r>
        <w:rPr/>
        <w:t>㥧╠㐥깫瀽洫总㗂㖱浈墬剕㩣㉓㛂슿⏂到弽䛂㓎䘺⹧煩㍖갨␦썮䡧ꍶ噟桥ꌶ潖ㄥ땐㥦姂栯横䙫奫䥍彍㤽녡浚䱯⸳㈮䑘剒乵测㡣夤䈪⾘䁹㵵㚥湀䭱䋂▘啁唭뽔싎煟榮㦿债</w:t>
      </w:r>
      <w:r>
        <w:rPr/>
        <w:t>꧂</w:t>
      </w:r>
      <w:r>
        <w:rPr/>
        <w:t>㩄占녱汾ꆵ떻䮣さ썞쉦嗂偢畴滂</w:t>
      </w:r>
      <w:r>
        <w:rPr/>
        <w:t>ⱎ┰</w:t>
      </w:r>
      <w:r>
        <w:rPr/>
        <w:t>䈤捓墡㙗ꅱ繱爲⴪⥅</w:t>
      </w:r>
      <w:r>
        <w:rPr/>
        <w:t>ⶵ⭫⩥</w:t>
      </w:r>
      <w:r>
        <w:rPr/>
        <w:t>뽎㝊啎䇍┱灹숱娵幵繬</w:t>
      </w:r>
      <w:r>
        <w:rPr/>
        <w:t>ⵋ</w:t>
      </w:r>
      <w:r>
        <w:rPr/>
        <w:t>䢵싂帤⤥⛂뾡㭶쉸</w:t>
      </w:r>
      <w:r>
        <w:rPr/>
        <w:t>ꤣ</w:t>
      </w:r>
      <w:r>
        <w:rPr/>
        <w:t>携祖戺쉱欯⌹扩桸飂⪩㍩顊株獸췂娷쉚㕩琯璘劵唩⽰〳福</w:t>
      </w:r>
      <w:r>
        <w:rPr/>
        <w:t>⠊</w:t>
      </w:r>
      <w:r>
        <w:rPr/>
        <w:t>柂䕷䲩瑖⩶촬汕嫂沬╞洪</w:t>
      </w:r>
      <w:r>
        <w:rPr/>
        <w:t>⡒</w:t>
      </w:r>
      <w:r>
        <w:rPr/>
        <w:t>컂㒥</w:t>
      </w:r>
      <w:r>
        <w:rPr/>
        <w:t>⣂</w:t>
      </w:r>
      <w:r>
        <w:rPr/>
        <w:t>婑扊光㕙砽畳츫獈䒵留炥㒻쉟卾䭲╦⌽쉴뽾㔵纮呈奲徿偒傣⸻䃎睢쉱亻</w:t>
      </w:r>
      <w:r>
        <w:rPr/>
        <w:t>ꥃ</w:t>
      </w:r>
      <w:r>
        <w:rPr/>
        <w:t>偕啋佺务儣슣癭哂恊祌</w:t>
      </w:r>
      <w:r>
        <w:rPr/>
        <w:t>ꕳⴱ</w:t>
      </w:r>
      <w:r>
        <w:rPr/>
        <w:t>⽸⪩側㙏漨烂</w:t>
      </w:r>
      <w:r>
        <w:rPr/>
        <w:t>ⱄ</w:t>
      </w:r>
      <w:r>
        <w:rPr/>
        <w:t>䝋䡋煓昤䕨机㟂㐩⼳㍣癰穐癍숭넦䠴扆䦩⭄塃汸啫㜤쉏</w:t>
      </w:r>
      <w:r>
        <w:rPr/>
        <w:t>⡒</w:t>
      </w:r>
      <w:r>
        <w:rPr/>
        <w:t>ⵇ⹏♘</w:t>
      </w:r>
      <w:r>
        <w:rPr/>
        <w:t>㙪䟂쉋灤汕ㅓ싎녆⹕㉃頬余쉪師儽㷂啗婍稷璵捍㐹癠歖썃◂塩쌥쏎㑍䱚怵㬦</w:t>
      </w:r>
      <w:r>
        <w:rPr/>
        <w:t>ⳃ</w:t>
      </w:r>
      <w:r>
        <w:rPr/>
        <w:t>ꌯ㍗㕕⛍㠪㋂㋃슘敱奕䉠盍穊칎㭔칱ꅮꍷ癖㜶杧쉹敏</w:t>
      </w:r>
      <w:r>
        <w:rPr/>
        <w:t>ꔪ</w:t>
      </w:r>
      <w:r>
        <w:rPr/>
        <w:t>䠦敮晰儳朦痂䯂숰䏂忎员炣䉲町䑆䴩╾离氽捴儥슬摏쉀摋쵳䉚♲♬㭓哂뭏뇃⻂⩸癇㉒夻顀㯂伹氩쉭䡣䉍澥㙄欽橹㭆쌲迃쉡盍档䦬旂盂</w:t>
      </w:r>
      <w:r>
        <w:rPr/>
        <w:t>꧂</w:t>
      </w:r>
      <w:r>
        <w:rPr/>
        <w:t>啐縩頳</w:t>
      </w:r>
      <w:r>
        <w:rPr/>
        <w:t>ꥍ⩂</w:t>
      </w:r>
      <w:r>
        <w:rPr/>
        <w:t>㚮妵漮嗂畈汎쉒玘䂡딪쉘睑ꍲ歚硋</w:t>
      </w:r>
      <w:r>
        <w:rPr/>
        <w:t>ꔬ</w:t>
      </w:r>
      <w:r>
        <w:rPr/>
        <w:t>琶쵆䱒吱坖戬杀爻哂睥飃싂砸쉴䳂獮怨슣⨯⹡놬壂㬬彎参浬垩啘刱洯姂䅄⪣獤昪쉱湮㐪爽獫츷嚏潬梩埂恖彔⏂쉎瞘憩㵯㴺묮</w:t>
      </w:r>
      <w:r>
        <w:rPr/>
        <w:t>Ⳃ</w:t>
      </w:r>
      <w:r>
        <w:rPr/>
        <w:t>猸ꥢ⩃◂䭐⍧䥶挰⫂ㅱ䩁⮿년ふ♯帲窵輶㒮㤫슱뽍뼺␺頣쉖뗎㢥⨷뭕䉖稫뼽顮湶搱싎ꥹ收ꥸ槂䈩烂ꄪ⭌泍㈳⩆潉彾칟</w:t>
      </w:r>
      <w:r>
        <w:rPr/>
        <w:t>⢩</w:t>
      </w:r>
      <w:r>
        <w:rPr/>
        <w:t>彫㏎灊쉇啘扂婕甴⩠㇂㑙恺睈믃⨽㭱☵㡗꺵䐯슣买䭬轘挸쉤싂漪繀犿䅕樦㴱ㄲ坰녃⵫㍓㟎顱ꆮ㥩␽之盂숬쉙㜪㏂恹癚灈䙀䁕剫䋂䜷㭤ꥰ掮斩ꅚ쉧啰</w:t>
      </w:r>
      <w:r>
        <w:rPr/>
        <w:t>ꥂ</w:t>
      </w:r>
      <w:r>
        <w:rPr/>
        <w:t>䡏獫庩爱竂普碘猦♆捤뇂쉊놡⬽䱚쉘⍲兗⩋㐪兒⑹兴䕂녌⪻쉥</w:t>
      </w:r>
      <w:r>
        <w:rPr/>
        <w:t>ꤥ</w:t>
      </w:r>
      <w:r>
        <w:rPr/>
        <w:t>哎⤯숴㵢㝺⪏ꌹ⍖</w:t>
      </w:r>
      <w:r>
        <w:rPr/>
        <w:t>ⲻ</w:t>
      </w:r>
      <w:r>
        <w:rPr/>
        <w:t>㴵㉤䅑手仂拂䴥싂悿㑑⼮㙃啫䑋싂╌쉩幋㤨⼹⌶秂匸ㅴ㡕쉨㡀칁⬽硦睹燂숹䑬䝄䟍䁹坮稥싂⩦灌ネ㥴㧂啈獩노쉥싂걟樹쉇卩栻촷⽟䡷摏礶佘▬渺㢻焴杔慚</w:t>
      </w:r>
      <w:r>
        <w:rPr/>
        <w:t>⠫</w:t>
      </w:r>
      <w:r>
        <w:rPr/>
        <w:t>甩瀭⼊瑉놿䀱砲㴮쉧楑䨭婂䑦걺暻</w:t>
      </w:r>
      <w:r>
        <w:rPr/>
        <w:t>ⷂ</w:t>
      </w:r>
      <w:r>
        <w:rPr/>
        <w:t>䵤㕇☥熻惂弮侩숦㍡ꥯ</w:t>
      </w:r>
      <w:r>
        <w:rPr/>
        <w:t>⢮</w:t>
      </w:r>
      <w:r>
        <w:rPr/>
        <w:t>严漣ꍱ</w:t>
      </w:r>
      <w:r>
        <w:rPr/>
        <w:t>⠣</w:t>
      </w:r>
      <w:r>
        <w:rPr/>
        <w:t>扲䩪㍅兑健⤽䫂噐䍙㕊녱㉣쵄⪡稬䮵㤬촲㋂ꥧ畬睺썋쉫놻䕠</w:t>
      </w:r>
      <w:r>
        <w:rPr/>
        <w:t>ꕍ⍙</w:t>
      </w:r>
      <w:r>
        <w:rPr/>
        <w:t>畩卵榡卶灢歸䄰爨⼷稽頹쉠㇂㡚㶡ꥶ癤㓂䱚쉃싂涥츯䭴䱖冿潊䰬凂갴轧䝹췃恧썲頷뇂榩걍奌㪵㋂␲剀痂䔮쉓琬掿框꥙딲⫂塆圯唸격甭</w:t>
      </w:r>
      <w:r>
        <w:rPr/>
        <w:t>ꕵ</w:t>
      </w:r>
      <w:r>
        <w:rPr/>
        <w:t>临⯂瞻♶싃⭗橧晏戵䎣剳卑琸슩촭</w:t>
      </w:r>
      <w:r>
        <w:rPr/>
        <w:t>ꔨ</w:t>
      </w:r>
      <w:r>
        <w:rPr/>
        <w:t>㥯숽婵⥁䵯슩쉦晲</w:t>
      </w:r>
      <w:r>
        <w:rPr/>
        <w:t>ꔻ</w:t>
      </w:r>
      <w:r>
        <w:rPr/>
        <w:t>슘稩幎偷䕋뭈㬻䥴⩪渰佅뼲縤て뿂㮻渵䁘</w:t>
      </w:r>
      <w:r>
        <w:rPr/>
        <w:t>ꥅ</w:t>
      </w:r>
      <w:r>
        <w:rPr/>
        <w:t>䕢〭潆杌碣숬䣂쉍楣㵇珂徿㉘녠⩹깩杒偘恈긮⦩婂땩促弩⬮狂摑⏂昲뾿焤</w:t>
      </w:r>
      <w:r>
        <w:rPr/>
        <w:t>ꥐ</w:t>
      </w:r>
      <w:r>
        <w:rPr/>
        <w:t>泂盂숭◃</w:t>
      </w:r>
      <w:r>
        <w:rPr/>
        <w:t>ꔩ</w:t>
      </w:r>
      <w:r>
        <w:rPr/>
        <w:t>睮⵩쉓갺瑐ꅒ뗃壍㦵䵌⯃匸睆␵ㄨ⼱</w:t>
      </w:r>
      <w:r>
        <w:rPr/>
        <w:t>ꦣ</w:t>
      </w:r>
      <w:r>
        <w:rPr/>
        <w:t>䩒扒슡䯂埂</w:t>
      </w:r>
      <w:r>
        <w:rPr/>
        <w:t>ⲩ</w:t>
      </w:r>
      <w:r>
        <w:rPr/>
        <w:t>碿湭㥠秃╯</w:t>
      </w:r>
      <w:r>
        <w:rPr/>
        <w:t>ꕭ</w:t>
      </w:r>
      <w:r>
        <w:rPr/>
        <w:t>䙪㔭慕偖偦橞娮</w:t>
      </w:r>
      <w:r>
        <w:rPr/>
        <w:t>ⰶ</w:t>
      </w:r>
      <w:r>
        <w:rPr/>
        <w:t>瀷汰湥싂䍇㵤칩㨵奲뽪轖䬬㝂쉐ぺ瑷쉑弨畞㮬噅䭶숺輮根⩘滂帨췂瑇ꎘ婓숦湾깄쉹갤摏싂氶䡟䟍╖⑯浆滍</w:t>
      </w:r>
      <w:r>
        <w:rPr/>
        <w:t>ⱊ</w:t>
      </w:r>
      <w:r>
        <w:rPr/>
        <w:t>㵺励猤넬쉶숤숱</w:t>
      </w:r>
      <w:r>
        <w:rPr/>
        <w:t>ꤶ</w:t>
      </w:r>
      <w:r>
        <w:rPr/>
        <w:t>煟䵨呍촺佀盂勂偹爯㩟ꄪ쉤煥疘䑰噫磂橁帻潳㡱싂位쉃믂뭴싂침썸녱䀮椪</w:t>
      </w:r>
      <w:r>
        <w:rPr/>
        <w:t>ⳍ</w:t>
      </w:r>
      <w:r>
        <w:rPr/>
        <w:t>輴슘䵬쉊廂쉲놩슻쉳♗☤쉥㥨壂爨䡷娲婺坬쉁</w:t>
      </w:r>
      <w:r>
        <w:rPr/>
        <w:t>⡊</w:t>
      </w:r>
      <w:r>
        <w:rPr/>
        <w:t>䞱ꅎ㙷䌰쉕␵㗂唭㴫䁮䗂癑六쉤쉾奦</w:t>
      </w:r>
      <w:r>
        <w:rPr/>
        <w:t>ꔽ</w:t>
      </w:r>
      <w:r>
        <w:rPr/>
        <w:t>뽷抩稳쉆㬹쉰坓㉅湷䥱쉓飂捒쉯轡쉋㐷♌伬</w:t>
      </w:r>
      <w:r>
        <w:rPr/>
        <w:t>ⶩ</w:t>
      </w:r>
      <w:r>
        <w:rPr/>
        <w:t>䵉쉴洣䅅扂쉯숣䃂厣当潠浳⹖㏂磂潌숴뇂摄渰㔨㭉㓂쉸勂婋彀</w:t>
      </w:r>
      <w:r>
        <w:rPr/>
        <w:t>ⴷ</w:t>
      </w:r>
      <w:r>
        <w:rPr/>
        <w:t>硡</w:t>
      </w:r>
      <w:r>
        <w:rPr/>
        <w:t>ꕹ</w:t>
      </w:r>
      <w:r>
        <w:rPr/>
        <w:t>ぃ껂⻎坉츮㉅㠺㍎㑓瑈佑垬磂쉢樸뗍晧ꏂ搨湺㭒強內䱟啑뗂䷃塁䱘쵅䝀쉆擂唲썞幘⛂䪘</w:t>
      </w:r>
      <w:r>
        <w:rPr/>
        <w:t>ꖿ</w:t>
      </w:r>
      <w:r>
        <w:rPr/>
        <w:t>猪窬瞡瑶캿</w:t>
      </w:r>
      <w:r>
        <w:rPr/>
        <w:t>꧂</w:t>
      </w:r>
      <w:r>
        <w:rPr/>
        <w:t>䨭畮憱㭞깡䓂쉪䐪뿂頬땮䙚䙦녙숻쉟呃奇啞辻搦啯濂偮⽄슱꺏쉶䷂뮿纥疩䛂春⑩啹浴㔹转쵕䊘獵습</w:t>
      </w:r>
      <w:r>
        <w:rPr/>
        <w:t>ꥋ</w:t>
      </w:r>
      <w:r>
        <w:rPr/>
        <w:t>㡥⸺쉔㉍烂쉧⸻⑴⸵戰숷汧䬊⍖땨獍␬ꥠ桯洪䵧桇녮湧強轹쉴╶㑖⑓䃎◂楔㭇♺⽄是轏싂䧂숷</w:t>
      </w:r>
      <w:r>
        <w:rPr/>
        <w:t>⡟</w:t>
      </w:r>
      <w:r>
        <w:rPr/>
        <w:t>你塭뮿灱繫䭧㉶쉊컂彭柎煲䏂</w:t>
      </w:r>
      <w:r>
        <w:rPr/>
        <w:t>ꕴ</w:t>
      </w:r>
      <w:r>
        <w:rPr/>
        <w:t>䥤</w:t>
      </w:r>
      <w:r>
        <w:rPr/>
        <w:t>ⴶ</w:t>
      </w:r>
      <w:r>
        <w:rPr/>
        <w:t>浥乫ꆡ县칷③縦싂睃接兖쉂쉆䒣殘</w:t>
      </w:r>
      <w:r>
        <w:rPr/>
        <w:t>ꥁ</w:t>
      </w:r>
      <w:r>
        <w:rPr/>
        <w:t>䕪杀嗂瑖摔㬳䑄囂究쉁嫂㉂圱䕠␬敧䅊⩋䫂さ⼤쵒ꥬ캵㇍뼪䜵䑶땪⬳潳爽癉愮嘹摏䡺ど暡勂潀幚渤㦻⨭殩杣깕</w:t>
      </w:r>
      <w:r>
        <w:rPr/>
        <w:t>ⱴ꥗</w:t>
      </w:r>
      <w:r>
        <w:rPr/>
        <w:t>樶쉹갬泂強㙹䱰幕穱⩪䋃桳</w:t>
      </w:r>
      <w:r>
        <w:rPr/>
        <w:t>⡕</w:t>
      </w:r>
      <w:r>
        <w:rPr/>
        <w:t>問썾썋ꏂ⪥䣍숭䖮㝥뼰⭕扃桬㭚祔墏깺㥳呲塐䩶城假䖵瞥쉞␻┩⵲㉳慔䅯敷䡺临敹▘輱嘲䙖◃⦘촣凂⿂⩅ꌨ⪿䡘쵲㎡悻繾겿㙈쉾⑕┭쌣橐䐻摄斘垻灸橕⛂ꅮ琤勂㵄坙勂ꅰ䝥嘺뽂轺塶겿㉐牆깃䬺昽䃂䵉䈵싃桉硄쉯匭⭈⑧㉁䎡浧㍺繥깹搸牢쌳穅擂⨷坔庘</w:t>
      </w:r>
      <w:r>
        <w:rPr/>
        <w:t>Ⳃ</w:t>
      </w:r>
      <w:r>
        <w:rPr/>
        <w:t>杪迂⽚杺梣㐶砦戮</w:t>
      </w:r>
      <w:r>
        <w:rPr/>
        <w:t>ⷂ⑫⩑ꕇ</w:t>
      </w:r>
      <w:r>
        <w:rPr/>
        <w:t>爸㭔㡈㙺稲欳佈䭷뽍㦏䬺噐䛂〦彉䉌旂䙣ㅇ䆏浱ㄲ顈츴⭧绂䒥쉵녋䉰佨䩫슩報橶䗂睎㖏╮䭫潰㕎題딣治湟</w:t>
      </w:r>
      <w:r>
        <w:rPr/>
        <w:t>⡉</w:t>
      </w:r>
      <w:r>
        <w:rPr/>
        <w:t>䊩䞵㉷盃뽁⥹㕣砩猰때熡쉵仂뭭뮩䐽彈刲汀焳㡌檿勂佩係俍ꄷ爭摢⑾⾵㏂썑呧ꄭ唤쵩剓穅䠫在⺩䤵硤㓂傮未䙵⥰ꥵ넯㕥</w:t>
      </w:r>
      <w:r>
        <w:rPr/>
        <w:t>ꕏ</w:t>
      </w:r>
      <w:r>
        <w:rPr/>
        <w:t>䜽憏긴彴橃䍍杢縵慍攮숨何䘴㫍枣恀䯃⭓顳⸨놣㈦睌侬㝫碻䑘䲡⪮㡮版偳⦩縳</w:t>
      </w:r>
      <w:r>
        <w:rPr/>
        <w:t>⠴</w:t>
      </w:r>
      <w:r>
        <w:rPr/>
        <w:t>䣂ㅅⓎ㶬썒쉸슩厣숲帬晡㉁⩱奡璏转쉺㘶穖杅Ⓜ쉊截砻䉡假坷揂숸䗂ꌤㅷ摋牺䚡癠織갽硏숵칆彊敨㡒灔䭁㡡稤淂煁숤㵖头㜯ꅒ橹顄숳瑙帳쉀묤묽牖洪兎础쉕湋桢⥓ꌷ轤瑑㯎쉧劻㥷壂넶䔰䍺㊥䉊懂䷂</w:t>
      </w:r>
      <w:r>
        <w:rPr/>
        <w:t>ꔰ</w:t>
      </w:r>
      <w:r>
        <w:rPr/>
        <w:t>㩩忂㥵䝶䤨</w:t>
      </w:r>
      <w:r>
        <w:rPr/>
        <w:t>ꖮ</w:t>
      </w:r>
      <w:r>
        <w:rPr/>
        <w:t>礩䋂係␹恺怶䁬㪱</w:t>
      </w:r>
      <w:r>
        <w:rPr/>
        <w:t>ⲩ</w:t>
      </w:r>
      <w:r>
        <w:rPr/>
        <w:t>爪汄䁤段䫂涥㶬슣獖숫秎쉖祎㜵㶩欬쉪扞䇂湩䧃쉁☹扨之盂썑걄上⭆녨啂䰽䪘歶╫숺슥剟쉴쌺ꆩ睔⑯䡷乒漪洵㭴쉅捰嫂氬幸ㅷ瀺㡓싂ꥩ係깕汳幥坨祒⽓測쉎㩫걵ꌥꎱ睲頫䧂䮻쌽쉭癋싂뭈㝪넭쉊㘲쵕␬쉞婘㭄奴⽄憩</w:t>
      </w:r>
      <w:r>
        <w:rPr/>
        <w:t>ⶩ</w:t>
      </w:r>
      <w:r>
        <w:rPr/>
        <w:t>是숤㮏瘹春佬㑉佟癅睁䤸碩䚩汆堫槍쉹伬⦩从◂瘩昩吱椩焮䑯싂擂灦䁴䍌䲥⨨㦱甽燎숹䵲瓂㟃䑁礪䉬挽㍗䑹杆䡞䉪䱕쉃㐴숫땚摢漸电噲묷슻䅘眶睋䯂ヂ丸㌴</w:t>
      </w:r>
      <w:r>
        <w:rPr/>
        <w:t>⠳</w:t>
      </w:r>
      <w:r>
        <w:rPr/>
        <w:t>䕃䴳꺩⹢橥⍊㣎╥所癙呔䝔䍦䞘勂儸</w:t>
      </w:r>
      <w:r>
        <w:rPr/>
        <w:t>ⵓ</w:t>
      </w:r>
      <w:r>
        <w:rPr/>
        <w:t>圳潮惂싂縸쉎䡑獭摷♗怽썮㙖</w:t>
      </w:r>
      <w:r>
        <w:rPr/>
        <w:t>⡚⭺</w:t>
      </w:r>
      <w:r>
        <w:rPr/>
        <w:t>㄰䥹䩳ꄥ余㣂焦甮䄭瑂⸭呁欵竎쉔未扎䩰匪◂呪䂏숬祴슱걬쉙䁒縣剺⩅扌偳䁯佪⪮倳窱</w:t>
      </w:r>
      <w:r>
        <w:rPr/>
        <w:t>ⵒ</w:t>
      </w:r>
      <w:r>
        <w:rPr/>
        <w:t>晨</w:t>
      </w:r>
      <w:r>
        <w:rPr/>
        <w:t>⣂</w:t>
      </w:r>
      <w:r>
        <w:rPr/>
        <w:t>碬彐䉅숭⍟⨶弦の其⦩熥睌拍츭</w:t>
      </w:r>
      <w:r>
        <w:rPr/>
        <w:t>ꥇ⥀</w:t>
      </w:r>
      <w:r>
        <w:rPr/>
        <w:t>奡</w:t>
      </w:r>
      <w:r>
        <w:rPr/>
        <w:t>ꦿ</w:t>
      </w:r>
      <w:r>
        <w:rPr/>
        <w:t>숸숵熡棍쌬쉚䔩䭥䙁睳ꆱ⥮顀㨵救넯떩뭏ㄤ婖硐뽫轖祷䵷皏⍋旂氨玘䠻䇂忍㉯瓂⍁䫂쉣䜶牮噲㥬圩浾</w:t>
      </w:r>
    </w:p>
    <w:p>
      <w:pPr>
        <w:pStyle w:val="PreformattedText"/>
        <w:bidi w:val="0"/>
        <w:spacing w:before="0" w:after="0"/>
        <w:jc w:val="left"/>
        <w:rPr/>
      </w:pPr>
      <w:r>
        <w:rPr/>
        <w:t>楯㐺⒩仍炏䱱넭믂偈䗂⥟慄牁㫂奥㵖㝾</w:t>
      </w:r>
      <w:r>
        <w:rPr/>
        <w:t>ⱟ</w:t>
      </w:r>
      <w:r>
        <w:rPr/>
        <w:t>싍䐩⸭䡚䨱</w:t>
      </w:r>
      <w:r>
        <w:rPr/>
        <w:t>Ⳃ</w:t>
      </w:r>
      <w:r>
        <w:rPr/>
        <w:t>䲩戶搷摣橇懂参捖奣〉礫䟂</w:t>
      </w:r>
      <w:r>
        <w:rPr/>
        <w:t>ꔶ</w:t>
      </w:r>
      <w:r>
        <w:rPr/>
        <w:t>쉤숹</w:t>
      </w:r>
      <w:r>
        <w:rPr/>
        <w:t>ꥏ</w:t>
      </w:r>
      <w:r>
        <w:rPr/>
        <w:t>㈪</w:t>
      </w:r>
      <w:r>
        <w:rPr/>
        <w:t>ⴥ</w:t>
      </w:r>
      <w:r>
        <w:rPr/>
        <w:t>㑪丩뼥檥稥京</w:t>
      </w:r>
      <w:r>
        <w:rPr/>
        <w:t>Ⳃ</w:t>
      </w:r>
      <w:r>
        <w:rPr/>
        <w:t>녕쵯毂湸瘥䚣땸扦</w:t>
      </w:r>
      <w:r>
        <w:rPr/>
        <w:t>ꔻ</w:t>
      </w:r>
      <w:r>
        <w:rPr/>
        <w:t>䣂㵆戤䌳辻촪姍畾倹嫂啨䕈슱牨湗牒歉瞥믃⻂㙥坳㴩쵑積婥쉶숸깚</w:t>
      </w:r>
      <w:r>
        <w:rPr/>
        <w:t>⡌</w:t>
      </w:r>
      <w:r>
        <w:rPr/>
        <w:t>⽭畾㑯싎</w:t>
      </w:r>
      <w:r>
        <w:rPr/>
        <w:t>ⵀ</w:t>
      </w:r>
      <w:r>
        <w:rPr/>
        <w:t>硔㈳슱湐䤷♦剂兄䍂䍑싂牢牳Ⓜ쉡믂ㆮ匨㐺쉲恀숸⩍䪣㤯②㫂㭧㵾穣㌩침㭣</w:t>
      </w:r>
      <w:r>
        <w:rPr/>
        <w:t>꤭</w:t>
      </w:r>
      <w:r>
        <w:rPr/>
        <w:t>㔮捗渮兗⩩奀恎婶슘卶佧牟縣参김</w:t>
      </w:r>
      <w:r>
        <w:rPr/>
        <w:t>ꖿ</w:t>
      </w:r>
      <w:r>
        <w:rPr/>
        <w:t>僂帷嫍쉗彤쉹딨㥸湙瑕ヂ恍㓂땹쉐浠⍳쉗幦⑖伸숸朽䉺</w:t>
      </w:r>
      <w:r>
        <w:rPr/>
        <w:t>⠦</w:t>
      </w:r>
      <w:r>
        <w:rPr/>
        <w:t>椳励䛂㩙煟盂싎썞洸䍩㕆楯㛍器乞亿輤䔭睞땫␫弳匫쉎쉬稭頷䬪棂縶⍌璱☹䅲⑥㴲㍺쉈瘮</w:t>
      </w:r>
      <w:r>
        <w:rPr/>
        <w:t>ⵠ</w:t>
      </w:r>
      <w:r>
        <w:rPr/>
        <w:t>暏琭椵Ⓜ徬㴽⹮㭥桫㙮怳欶㝆卞䗂媿湎瘩ꥢ쉀凃⽮湘쵷</w:t>
      </w:r>
      <w:r>
        <w:rPr/>
        <w:t>ⵂ</w:t>
      </w:r>
      <w:r>
        <w:rPr/>
        <w:t>灵䧍㐤䙒悱㑒ꄮ슿䉉☊⎿楐弽㜥녓䙥⑥姂쉊䩹吴땢</w:t>
      </w:r>
      <w:r>
        <w:rPr/>
        <w:t>⡃</w:t>
      </w:r>
      <w:r>
        <w:rPr/>
        <w:t>ꕪ</w:t>
      </w:r>
      <w:r>
        <w:rPr/>
        <w:t>쉟㙁桳぀䨹㢘桨ご⑵䱶晲湴牢쉍숣䭯盃㭕㐽㌯⥦</w:t>
      </w:r>
      <w:r>
        <w:rPr/>
        <w:t>ꕱ</w:t>
      </w:r>
      <w:r>
        <w:rPr/>
        <w:t>쉚⴪땩㙷䱄飂株㯂硐潚縮습懂倽㑹堬ꍐ甫潣㞮ꅣ㏂挹ㅦ櫍㴴朣㩆炻쉁䋎橡걬걺倣摌夶⭖⪱䥠块ㅯ匸噡㒡⭔슏⩱倷쉣㴳繪땲䷍愳漸䡾䴳碬丳扎恌䇂쉸漽瑃㫂祧쉧뭸畚畩㉦甭ꍴ㣍睃▱睈쉕㖻⴫걑</w:t>
      </w:r>
      <w:r>
        <w:rPr/>
        <w:t>ⷂ</w:t>
      </w:r>
      <w:r>
        <w:rPr/>
        <w:t>ꅟ㛂攩⪵쉊숪㪱⵵ㅺ繄䍉匰礻숹儸瀮㑚걊轢㭆쉄갽⮵剨ば愲㠬숷䎏犣</w:t>
      </w:r>
      <w:r>
        <w:rPr/>
        <w:t>⠷</w:t>
      </w:r>
      <w:r>
        <w:rPr/>
        <w:t>슻伩⎱晦洵뮩</w:t>
      </w:r>
      <w:r>
        <w:rPr/>
        <w:t>Ⱚ</w:t>
      </w:r>
      <w:r>
        <w:rPr/>
        <w:t>ꄮ汉厩◂縫洴</w:t>
      </w:r>
      <w:r>
        <w:rPr/>
        <w:t>ꥁ</w:t>
      </w:r>
      <w:r>
        <w:rPr/>
        <w:t>ⱀ</w:t>
      </w:r>
      <w:r>
        <w:rPr/>
        <w:t>쉅츶湰睬杭䁲㥟庩긬䑰䴲治焻稷促慵┨쵱䝣㵬⥚䪬</w:t>
      </w:r>
      <w:r>
        <w:rPr/>
        <w:t>ⱚ</w:t>
      </w:r>
      <w:r>
        <w:rPr/>
        <w:t>㬦㩸넲뽥㋂뭾㥑ꍋ쏍纱湸唫쉯썲捯⥶꥙䀨쉠</w:t>
      </w:r>
      <w:r>
        <w:rPr/>
        <w:t>⡴⪻</w:t>
      </w:r>
      <w:r>
        <w:rPr/>
        <w:t>뇂嚮摏䧎潡姂橞㋍ꅐ矂姎圮伷嚥瑂䭋䅩悡싍</w:t>
      </w:r>
      <w:r>
        <w:rPr/>
        <w:t>ꥎ</w:t>
      </w:r>
      <w:r>
        <w:rPr/>
        <w:t>㠣䩳煣樴慨晠뼲穁猪塥冬盍╔瑢쉬쉎⛂噏꥕땚繏땰⩍礩쵃頮歕砫╥걏杔슘䍩⮥彮䑀頭ꆬ㜰敩顱</w:t>
      </w:r>
      <w:r>
        <w:rPr/>
        <w:t>ꥒ</w:t>
      </w:r>
      <w:r>
        <w:rPr/>
        <w:t>媣䙺쉚廃쏍뽞僂橘묣奙ㅗꥱ其坙䝳꥾숹夽䑒礶乶堬</w:t>
      </w:r>
      <w:r>
        <w:rPr/>
        <w:t>ⱋ</w:t>
      </w:r>
      <w:r>
        <w:rPr/>
        <w:t>ㄷ伵咥숶癥䀩㤹氻歌䑨㑐䱃歰㕎栬䫂碻氨俎䍆⹭ꄪ参顦睗䕇琪砪</w:t>
      </w:r>
      <w:r>
        <w:rPr/>
        <w:t>ꗂ</w:t>
      </w:r>
      <w:r>
        <w:rPr/>
        <w:t>슮漴긶쏂䚩佉묪桊䌽㩦媿㩔쉂㣂硶⑇ꄺ皱㵧顁睱䩅獃摄严쵎</w:t>
      </w:r>
      <w:r>
        <w:rPr/>
        <w:t>ⱺ</w:t>
      </w:r>
      <w:r>
        <w:rPr/>
        <w:t>睸㞿顀䵋䩱㡗땶䦮</w:t>
      </w:r>
      <w:r>
        <w:rPr/>
        <w:t>ꥂ</w:t>
      </w:r>
      <w:r>
        <w:rPr/>
        <w:t>㉁拂㴺侥䝁戶䇍썤쉒垩㙫䱾㍕䌳汤慆싃吩ㅭ禬䫂</w:t>
      </w:r>
      <w:r>
        <w:rPr/>
        <w:t>ꕺ</w:t>
      </w:r>
      <w:r>
        <w:rPr/>
        <w:t>轠䵑犣懂獌廂</w:t>
      </w:r>
      <w:r>
        <w:rPr/>
        <w:t>ⱖ☶</w:t>
      </w:r>
      <w:r>
        <w:rPr/>
        <w:t>㝄슩㝤녣⹉뽔䶱㪡</w:t>
      </w:r>
      <w:r>
        <w:rPr/>
        <w:t>⡭</w:t>
      </w:r>
      <w:r>
        <w:rPr/>
        <w:t>쉘佘</w:t>
      </w:r>
      <w:r>
        <w:rPr/>
        <w:t>ⰶ</w:t>
      </w:r>
      <w:r>
        <w:rPr/>
        <w:t>摇乞䝲浢噸䁀㩆䑣쎿䡳澱ꥠ䱫矂㈤奶딹䱦杞车㭎乸杠旂剴頶䈶䕳攱⑹ꍐ숱뼻疏獑䉆</w:t>
      </w:r>
      <w:r>
        <w:rPr/>
        <w:t>ꕲ</w:t>
      </w:r>
      <w:r>
        <w:rPr/>
        <w:t>䶵꥗㝑䏍渵⹀旂⿎㡰癦싂⤲汭す撩</w:t>
      </w:r>
      <w:r>
        <w:rPr/>
        <w:t>ⰲ</w:t>
      </w:r>
      <w:r>
        <w:rPr/>
        <w:t>䜶縤쉭걶抱㡚祖숲㊩䩁灏嚿䮘䝏ꥰ뗂┪숥뾵㚮㊥넪䥲쉴㇂⸦梏瀥硬㡈䗂涬䥏녖启⩶幎깴秂用㕕㐳滂窥⭂싂彞穕⸳㴱曂奏슩戩低嚿㨊䡠ㅬ湖轭牙䥐䬴扦㑋⹚칄ꅸ쉨꺘娬嚣彣싂䥬升欸⽖婋敦싂䥕ꄻ걇䎩打戣쵧敋剄䑪砪⌤쉢싂</w:t>
      </w:r>
      <w:r>
        <w:rPr/>
        <w:t>ꔹ</w:t>
      </w:r>
      <w:r>
        <w:rPr/>
        <w:t>は㊩戴녨婺䝧敾父숪幯</w:t>
      </w:r>
      <w:r>
        <w:rPr/>
        <w:t>⡫꥖⮵</w:t>
      </w:r>
      <w:r>
        <w:rPr/>
        <w:t>䔹擂䅘縤䑆撱烍䲬㡋䗂뭭䱨䕍䍫櫂㌱쉵썬㡒䭧䈥仂淎슿싍敬楪쉚に싂깾</w:t>
      </w:r>
      <w:r>
        <w:rPr/>
        <w:t>ⶵ</w:t>
      </w:r>
      <w:r>
        <w:rPr/>
        <w:t>격⭨쉫쉺䭱♰幌㵯</w:t>
      </w:r>
      <w:r>
        <w:rPr/>
        <w:t>ꔴ</w:t>
      </w:r>
      <w:r>
        <w:rPr/>
        <w:t>㤥䝋㘯淃칏ㄷ樳ㆵ佸숹㐫쉱㤻</w:t>
      </w:r>
      <w:r>
        <w:rPr/>
        <w:t>Ⱝ</w:t>
      </w:r>
      <w:r>
        <w:rPr/>
        <w:t>䰥灶쉵䱈㐩凎〮她╥㮬⩖걥꺡╔䁇横䍃깠严⪩轕僂⹉꺱䛂汥㊡⍷췂剅漨扂斬␫創⨮㠦癚쉊彵偂♷ꥴ撏䶩坈쉈猫溱穄ꅳ䱵䝴橖</w:t>
      </w:r>
      <w:r>
        <w:rPr/>
        <w:t>⠷</w:t>
      </w:r>
      <w:r>
        <w:rPr/>
        <w:t>쉟슩恙</w:t>
      </w:r>
      <w:r>
        <w:rPr/>
        <w:t>ꕲ</w:t>
      </w:r>
      <w:r>
        <w:rPr/>
        <w:t>㑉䉆坌</w:t>
      </w:r>
      <w:r>
        <w:rPr/>
        <w:t>ꕁ</w:t>
      </w:r>
      <w:r>
        <w:rPr/>
        <w:t>姂㡂䆮嘬쎩숶䯂쉊⑌쉫澩⼨㵇</w:t>
      </w:r>
      <w:r>
        <w:rPr/>
        <w:t>꧂</w:t>
      </w:r>
      <w:r>
        <w:rPr/>
        <w:t>繎䊵啂ꥫ剋楮┨䱖㷂㴳砩挷縹㡵☪穖慊潊窬〉㕉睶呄䬤䙕⍣䵒㖘</w:t>
      </w:r>
      <w:r>
        <w:rPr/>
        <w:t>ꔸ</w:t>
      </w:r>
      <w:r>
        <w:rPr/>
        <w:t>뾬╫ꄦ眥</w:t>
      </w:r>
      <w:r>
        <w:rPr/>
        <w:t>ⷂ</w:t>
      </w:r>
      <w:r>
        <w:rPr/>
        <w:t>摃䜲浀䭏稬㬮䵊쉞Ⓜ곃㨱由쉯㠪幋⥘䅄桉숭묱㭷䑙执揂䱥汐떘怮堹뽸㥬␯䑲掩쉩⵳슥땑ꍗ␦㍔畔湄忍䷂숣딬瑫긦䅺</w:t>
      </w:r>
      <w:r>
        <w:rPr/>
        <w:t>⡣</w:t>
      </w:r>
      <w:r>
        <w:rPr/>
        <w:t>嗎稬框轴奊䡏썧䈣쉍떘䁖㢿⩵杵䳃灖⥈喣估燍睍偪牒쉉捦ꎱ</w:t>
      </w:r>
      <w:r>
        <w:rPr/>
        <w:t>Ⲙ</w:t>
      </w:r>
      <w:r>
        <w:rPr/>
        <w:t>䴻䳍塀䮻惂瓂㇂ꥰ썞걡槂㫂녏䭌⹓㙘쌷䜦䥸묪扱㓂⽧㕁䕒깶썥晀</w:t>
      </w:r>
      <w:r>
        <w:rPr/>
        <w:t>ꗂ</w:t>
      </w:r>
      <w:r>
        <w:rPr/>
        <w:t>揂礱顤瓂冣⸫䭯㈤␭磂䝩兖썤張쉭捧慇熘卨㎵⩘䭾䘰頱ꄳ놻╢쉟佭稥</w:t>
      </w:r>
      <w:r>
        <w:rPr/>
        <w:t>ꔱ</w:t>
      </w:r>
      <w:r>
        <w:rPr/>
        <w:t>斥⽫⹋䙖兲ㅱ⑲⵱楺漵幪慚奵磂㩩眪</w:t>
      </w:r>
      <w:r>
        <w:rPr/>
        <w:t>Ⲭ</w:t>
      </w:r>
      <w:r>
        <w:rPr/>
        <w:t>썞춿哂䩤恴彟ㄲ</w:t>
      </w:r>
      <w:r>
        <w:rPr/>
        <w:t>⡨</w:t>
      </w:r>
      <w:r>
        <w:rPr/>
        <w:t>쉮牏쉱쉷㚬슬瘸匳ぺ习⎩湩戺㨦쉴帹㍖쉔숹昲窩⨩獗䡹숴䕚迂瘦싂싂䝁쉍㘴獆⼳佚凎⽯灃㋂뽭㵾䑵喡ꅟ숣촵搯特㜪숥䱋顀渰싎䤥僂㵉䨹㈲㛂儣䀵䘲幈浒獂䊵剫洣땠沩쉚の氻쉗견㉞㕏帱㖥</w:t>
      </w:r>
      <w:r>
        <w:rPr/>
        <w:t>Ⳏ</w:t>
      </w:r>
      <w:r>
        <w:rPr/>
        <w:t>炘⴬걵㡃숯⌭▵䢩쉒䅥塗歈쉉撡曂䀪留쉴</w:t>
      </w:r>
      <w:r>
        <w:rPr/>
        <w:t>ꦩ</w:t>
      </w:r>
      <w:r>
        <w:rPr/>
        <w:t>佹浾䡙湧慠永䨪夽瓎唵</w:t>
      </w:r>
      <w:r>
        <w:rPr/>
        <w:t>꧃</w:t>
      </w:r>
      <w:r>
        <w:rPr/>
        <w:t>〥ꥩ瘬啓㡞㕡湣凂瀲丨⩗竂幓ꥡ䆵渤</w:t>
      </w:r>
      <w:r>
        <w:rPr/>
        <w:t>ꕦ</w:t>
      </w:r>
      <w:r>
        <w:rPr/>
        <w:t>圊⩃焤剔쉒ꅤ颡</w:t>
      </w:r>
      <w:r>
        <w:rPr/>
        <w:t>ꕇ</w:t>
      </w:r>
      <w:r>
        <w:rPr/>
        <w:t>쉃쉖欬⭶塟딮卒Ⓙ顉厬썂싎숻橸ꍌ幢뭢㭸敋㡑䔥묨晦乬</w:t>
      </w:r>
      <w:r>
        <w:rPr/>
        <w:t>ꥄ</w:t>
      </w:r>
      <w:r>
        <w:rPr/>
        <w:t>숸癃珂⍠뗂쉊㩌余쉭牉䯂뾏债柍ꅰ喘싂灶唩㭲㴣涻쵷睈㑵氱⸴⩭か䑅</w:t>
      </w:r>
      <w:r>
        <w:rPr/>
        <w:t>ꕋ</w:t>
      </w:r>
      <w:r>
        <w:rPr/>
        <w:t>晑幣㣂砽輪涡其䭌</w:t>
      </w:r>
      <w:r>
        <w:rPr/>
        <w:t>꧂</w:t>
      </w:r>
      <w:r>
        <w:rPr/>
        <w:t>厮싂㩃䌽顪쵭㤴婁卩允⥾夣硰⿂潕싂捆싂⭇颡䝇ꄯ儽숦囂쉙땢슮兌㢘▏撬䵁揂쉖쵗⪵⩭䐬憥䗂潡숪☯奐佪╋旂⽚칆摌癈䑊쎩䨹䁧姂㝂쉫䰥곂쉊䷂灐硞췂쉑ꅴ怴숥뗂⍑愩婣顈숦敐愴♅碵쉦硭⩑堥숻睓晔歯䏂⩹獬顾㷂</w:t>
      </w:r>
      <w:r>
        <w:rPr/>
        <w:t>⡕</w:t>
      </w:r>
      <w:r>
        <w:rPr/>
        <w:t>灖</w:t>
      </w:r>
      <w:r>
        <w:rPr/>
        <w:t>⢩</w:t>
      </w:r>
      <w:r>
        <w:rPr/>
        <w:t>䡱焳䓂쉗㮿牟뾏瓂剀猹䩅䥄쉇숭畴䃎슩䘨圯彦䰪㕵捈䋂参呏猲纏䁮儸䌮珂뾏頦慭㕁䅐ㅙ䗂縮惂⬪⩧为庬쉭㝗䙲</w:t>
      </w:r>
      <w:r>
        <w:rPr/>
        <w:t>ⰷ</w:t>
      </w:r>
      <w:r>
        <w:rPr/>
        <w:t>무쉗ꥩ♮걊갴珂믂绎爹睌</w:t>
      </w:r>
      <w:r>
        <w:rPr/>
        <w:t>⠷</w:t>
      </w:r>
      <w:r>
        <w:rPr/>
        <w:t>㵓秂澮橕橉⸵斥녑⑭凂⧂</w:t>
      </w:r>
      <w:r>
        <w:rPr/>
        <w:t>ꔷ</w:t>
      </w:r>
      <w:r>
        <w:rPr/>
        <w:t>㡦䡏縤癣⌽⭘共略쉟䉕㍲싂쉁着쉲硄䑟熻썰橍䱺恍捺⽴卉敤摾캏輤깗㙵䔶䡰㪡塑棂⪵䓂牋쉟㨺녃䕮䊥䅨䥆塊䯂䙗⼫쉢磂╆숲祲偡䆵壂⨸췂䱪⼤곂꥖歑決纡䛂숪걍塂捲䝌浒</w:t>
      </w:r>
      <w:r>
        <w:rPr/>
        <w:t>⠫</w:t>
      </w:r>
      <w:r>
        <w:rPr/>
        <w:t>䴽礨噵呙㦡漽伴䳂顏䐮숲父畊流囂杊䩖㵱䶣圶煫㬦㉷撏䡄쉥〶</w:t>
      </w:r>
      <w:r>
        <w:rPr/>
        <w:t>ꤻ</w:t>
      </w:r>
      <w:r>
        <w:rPr/>
        <w:t>潶ぺ濎畧㜷㘽쉣懂숴轳佢稬啾悩䕂⻂狂祋楤싂</w:t>
      </w:r>
      <w:r>
        <w:rPr/>
        <w:t>ꦿ</w:t>
      </w:r>
      <w:r>
        <w:rPr/>
        <w:t>刣쉋⻂䁐쉗姂╆剨助廂灹쉗䡫則幞厏Ⓜ猪暱쉂☦琰帥뭡嘱捗㵕䅊㩴╍䝑恥㔥</w:t>
      </w:r>
      <w:r>
        <w:rPr/>
        <w:t>ꕭ</w:t>
      </w:r>
      <w:r>
        <w:rPr/>
        <w:t>췂卉</w:t>
      </w:r>
      <w:r>
        <w:rPr/>
        <w:t>⢏</w:t>
      </w:r>
      <w:r>
        <w:rPr/>
        <w:t>㵕䶵圹㍒厮卂畔纬⩞䑏丫땑槂怬䄻ꅑ⥹呐㢮ꍋ干䔳촣㌥敤뼪쉍燂窥췂硩敹㴪</w:t>
      </w:r>
      <w:r>
        <w:rPr/>
        <w:t>ⵙ</w:t>
      </w:r>
      <w:r>
        <w:rPr/>
        <w:t>䱢祋冣䉘戭</w:t>
      </w:r>
      <w:r>
        <w:rPr/>
        <w:t>ⲿ</w:t>
      </w:r>
      <w:r>
        <w:rPr/>
        <w:t>圵其䄶璡牫</w:t>
      </w:r>
      <w:r>
        <w:rPr/>
        <w:t>ꦱ</w:t>
      </w:r>
      <w:r>
        <w:rPr/>
        <w:t>呙慞갵烍㘪⒱</w:t>
      </w:r>
      <w:r>
        <w:rPr/>
        <w:t>⠪</w:t>
      </w:r>
      <w:r>
        <w:rPr/>
        <w:t>炡䡣㇂癮㍨㤱걹琷搴뽄䒱숦⽢쵒◂겻佣䁆䩒灨쉁☮깷쉀⤻숩硤桙㠲汚乯⺣䙈㑵䉂ぇ㬤䵍櫂䑹伺積卯⼤㗂焤椳ꅓ믂恦梮뭖唦䚘쉪䫃숊漻呋厏⹎쉡䭏僂瑖恋摥뭆啅呖瘸⭠䩋␴䁤䬵㕅栮烃⑙昦痎㖬妡癏坳〈璻颱瀯뽁䑔껂쉶玮⒩幢⑏埂⛂昳㌸쵴䡬䤯頴䘪嘽囂䃂敨䐤砯剸싂⩌⼶厣⼬玩☴煭托뽞轷숺</w:t>
      </w:r>
      <w:r>
        <w:rPr/>
        <w:t>⢥</w:t>
      </w:r>
      <w:r>
        <w:rPr/>
        <w:t>녺昷걔⩊歌戽ꥴ땟姎嚥촳⩭놩卾从偱幠㵖奺</w:t>
      </w:r>
      <w:r>
        <w:rPr/>
        <w:t>ꦵ</w:t>
      </w:r>
      <w:r>
        <w:rPr/>
        <w:t>㭣摅玵席夲繬癮쉆渽숱겥故嘬狎ꍌ牥甪忂䝂煗忂㔸싂㠺庘琣禩牐惂䡕䱰㉠䏂┣橩숴슏쉁㔳歶䙗쵮⥐䞏潕䉫</w:t>
      </w:r>
      <w:r>
        <w:rPr/>
        <w:t>⢵⛂</w:t>
      </w:r>
      <w:r>
        <w:rPr/>
        <w:t>癴</w:t>
      </w:r>
      <w:r>
        <w:rPr/>
        <w:t>⡡</w:t>
      </w:r>
      <w:r>
        <w:rPr/>
        <w:t>䠥⴫幮喡儹쉁幞숸⩨搣畍츹秂㈭倳숯㍶塄䱞갬</w:t>
      </w:r>
      <w:r>
        <w:rPr/>
        <w:t>⡓</w:t>
      </w:r>
      <w:r>
        <w:rPr/>
        <w:t>녢淂戲</w:t>
      </w:r>
      <w:r>
        <w:rPr/>
        <w:t>⡕</w:t>
      </w:r>
      <w:r>
        <w:rPr/>
        <w:t>獎恍睳╦乧摒춘䦩䑑╞婾枿扶䭷䎿湥穃痂㚻㮘澿泂갶挣⭉呌⦣摄⩉䗂捦汖⥨汀䬫꥖녺甲役啒⮡⍋♘쉏䫍〬</w:t>
      </w:r>
      <w:r>
        <w:rPr/>
        <w:t>ⵢ</w:t>
      </w:r>
      <w:r>
        <w:rPr/>
        <w:t>轕䥋檏妮䍈㒡䁱楋〪䜻ꅴ숹䓂숨潡쉒㵡⪮戻숵⵺剢块䜸〮╇娶숸桤姃땱⹡</w:t>
      </w:r>
      <w:r>
        <w:rPr/>
        <w:t>⠲</w:t>
      </w:r>
      <w:r>
        <w:rPr/>
        <w:t>㏃䐶⥃㍸堸㬫灍拂東弯슩䑺⩁ꥬㅈ匸䑟⪻教繒䊏燂䐪栵꺩枩숦奡娱䋂쉯썡䚩佊兞⽊䴱䵎</w:t>
      </w:r>
      <w:r>
        <w:rPr/>
        <w:t>ꥃ</w:t>
      </w:r>
      <w:r>
        <w:rPr/>
        <w:t>利⌬숬숥갽暥☳⍄惂쉌斥槂凂⻂樵슿晾⍷</w:t>
      </w:r>
      <w:r>
        <w:rPr/>
        <w:t>꧂</w:t>
      </w:r>
      <w:r>
        <w:rPr/>
        <w:t>쉯⮻슣䜽䋂쉎䥂燂쉄坏䲡础䐨䑴彶⽔獃畩⩭祣䨻㥮쉹ꥬ숪쎬갳</w:t>
      </w:r>
      <w:r>
        <w:rPr/>
        <w:t>ꖻ</w:t>
      </w:r>
      <w:r>
        <w:rPr/>
        <w:t>녅浴癸剀轢</w:t>
      </w:r>
      <w:r>
        <w:rPr/>
        <w:t>ⱁ</w:t>
      </w:r>
      <w:r>
        <w:rPr/>
        <w:t>圻䨥炵⩪䇂⪬槂䀬楋♆撏㈵礫之塑刦椥</w:t>
      </w:r>
      <w:r>
        <w:rPr/>
        <w:t>⡇</w:t>
      </w:r>
      <w:r>
        <w:rPr/>
        <w:t>帴䁭穁䩎温</w:t>
      </w:r>
      <w:r>
        <w:rPr/>
        <w:t>ꤪⓂ</w:t>
      </w:r>
      <w:r>
        <w:rPr/>
        <w:t>䙩⍀縫♊戬慩迃頹癆夵⨬䕫䭢</w:t>
      </w:r>
      <w:r>
        <w:rPr/>
        <w:t>ꔱ</w:t>
      </w:r>
      <w:r>
        <w:rPr/>
        <w:t>浦⛂㊻ꥱ穨场㛂뭃싂眽곂䜷轴匣꥾摱獭갫愯颩桊♮</w:t>
      </w:r>
      <w:r>
        <w:rPr/>
        <w:t>ꥊ</w:t>
      </w:r>
      <w:r>
        <w:rPr/>
        <w:t>焣䑘硗쉧⹋䕢⽟</w:t>
      </w:r>
      <w:r>
        <w:rPr/>
        <w:t>ⱔ</w:t>
      </w:r>
      <w:r>
        <w:rPr/>
        <w:t>橊䒱ꥹ挬䅾⬬</w:t>
      </w:r>
      <w:r>
        <w:rPr/>
        <w:t>ꕄ</w:t>
      </w:r>
      <w:r>
        <w:rPr/>
        <w:t>뭀⍢⿂啩顅穆믂㐤佮扥が뭫䭧⭉䋂⤻⑀䂣숻煤㕐㖻彆쉚䇃</w:t>
      </w:r>
      <w:r>
        <w:rPr/>
        <w:t>ꥒꤱ</w:t>
      </w:r>
      <w:r>
        <w:rPr/>
        <w:t>輫뭁䷂</w:t>
      </w:r>
      <w:r>
        <w:rPr/>
        <w:t>ꔺ</w:t>
      </w:r>
      <w:r>
        <w:rPr/>
        <w:t>揂䙑噶渦弲㥓幺䞥</w:t>
      </w:r>
      <w:r>
        <w:rPr/>
        <w:t>ⱇ</w:t>
      </w:r>
      <w:r>
        <w:rPr/>
        <w:t>琸</w:t>
      </w:r>
      <w:r>
        <w:rPr/>
        <w:t>ⴺ</w:t>
      </w:r>
      <w:r>
        <w:rPr/>
        <w:t>乗싂䃂䥌쉞熮䴸녁㑮夽佯땟쉒⩟敥䔫䩚坎轓⬻넪硐⽮橾吥低扸싂</w:t>
      </w:r>
      <w:r>
        <w:rPr/>
        <w:t>⣂</w:t>
      </w:r>
      <w:r>
        <w:rPr/>
        <w:t>쉨䑇扊浟䅣け捷䌭偖</w:t>
      </w:r>
      <w:r>
        <w:rPr/>
        <w:t>ꔫ</w:t>
      </w:r>
      <w:r>
        <w:rPr/>
        <w:t>쉏춮⺩䉟抣ケ倪潞灦⪻㈺乯썥칅긻ㅹ夊䴭䍪湤놘䟂瞘颿牌묥氣䩂偙쉍䊬忂㑍㨰機걍参ꥠ然媏⨬쉄撩泂伦澿穰⫍癗⦿浢拂컂畦栻</w:t>
      </w:r>
      <w:r>
        <w:rPr/>
        <w:t>꥓</w:t>
      </w:r>
      <w:r>
        <w:rPr/>
        <w:t>啋弭䍰䊣塋㘬兀썃쵙盂懂䵤伮㘷主敠㩾徵╒帲㥊札㋂欨</w:t>
      </w:r>
      <w:r>
        <w:rPr/>
        <w:t>⣃</w:t>
      </w:r>
      <w:r>
        <w:rPr/>
        <w:t>㕤䗂晱䍬恗⥣숽焣廂坪㥂⽚㡡哂噟☴䓂䅙獴㥳瑘㔣獡슻䋂</w:t>
      </w:r>
      <w:r>
        <w:rPr/>
        <w:t>ꦬ</w:t>
      </w:r>
      <w:r>
        <w:rPr/>
        <w:t>䁖竍⑙獈☸䍊懂</w:t>
      </w:r>
      <w:r>
        <w:rPr/>
        <w:t>ⵒ</w:t>
      </w:r>
      <w:r>
        <w:rPr/>
        <w:t>厘睊㴽佪砬噺瘴〳煾䀱䕔潍倪갲辡牀쉯⸷愸</w:t>
      </w:r>
      <w:r>
        <w:rPr/>
        <w:t>ⲱ</w:t>
      </w:r>
      <w:r>
        <w:rPr/>
        <w:t>儫㝹⽧瘣쉕숣牌㑑기쉇숽녳뽗</w:t>
      </w:r>
      <w:r>
        <w:rPr/>
        <w:t>ⷂ</w:t>
      </w:r>
      <w:r>
        <w:rPr/>
        <w:t>呗슣题由旃䦬䝔景䭡剢椴䥯燂㥊㔲睘呇偐㏂欫⸵</w:t>
      </w:r>
      <w:r>
        <w:rPr/>
        <w:t>ꔪ</w:t>
      </w:r>
      <w:r>
        <w:rPr/>
        <w:t>拃捍歇⬻⭢싂숪䭨堥슱だ칸㎏䤷숳歧숫轎슏⪵坆䴱ㅲ녵吰㖻斩때ꅈ䯂⻂㉈㥧牧䊱ꍐꏂ䔵㑠滍漫䘤䝬䮣䤮ꆬ䝎⹡怭䂻ꏂ⬣捆쉁氳캩ꥭ㑭㡏뇂뽒顱慏쉌杣쉳䙠稪칒硊</w:t>
      </w:r>
      <w:r>
        <w:rPr/>
        <w:t>ꥉ</w:t>
      </w:r>
      <w:r>
        <w:rPr/>
        <w:t>搫桨䕑䵩㨵숶Ⓜ걯剠쉔颬㫎썊䤱卍</w:t>
      </w:r>
      <w:r>
        <w:rPr/>
        <w:t>ꥍ</w:t>
      </w:r>
      <w:r>
        <w:rPr/>
        <w:t>未䟂㉭晔憣硯先勂癪</w:t>
      </w:r>
      <w:r>
        <w:rPr/>
        <w:t>ꤷ╷</w:t>
      </w:r>
      <w:r>
        <w:rPr/>
        <w:t>㮿⭬⽞</w:t>
      </w:r>
      <w:r>
        <w:rPr/>
        <w:t>ⰶ⩨</w:t>
      </w:r>
      <w:r>
        <w:rPr/>
        <w:t>〱뽙녣㔰挬숫⍎歇搶䄽㛂㈶轔넫呐㚩ꅤ兣繊杖</w:t>
      </w:r>
      <w:r>
        <w:rPr/>
        <w:t>⠹</w:t>
      </w:r>
      <w:r>
        <w:rPr/>
        <w:t>弣쉨쉁囂墿㑲ㅇ䉷义喥啮㑪㐫⵵╮쉀걖碡뭪禵爴䡴偞执䈨㩊氪琽微뭷</w:t>
      </w:r>
      <w:r>
        <w:rPr/>
        <w:t>ⱋ</w:t>
      </w:r>
      <w:r>
        <w:rPr/>
        <w:t>캻</w:t>
      </w:r>
      <w:r>
        <w:rPr/>
        <w:t>ꥆ</w:t>
      </w:r>
      <w:r>
        <w:rPr/>
        <w:t>器⸩䎻싂⹱써村煫儸</w:t>
      </w:r>
      <w:r>
        <w:rPr/>
        <w:t>ꕉ</w:t>
      </w:r>
      <w:r>
        <w:rPr/>
        <w:t>㖩칮彊☴轁숦䅟䟂걺礵杬ꌹ姃䅑㕎㦣䩬姂㝘䂿썷⑎㷂䖱䁹佟敖</w:t>
      </w:r>
      <w:r>
        <w:rPr/>
        <w:t>⡧</w:t>
      </w:r>
      <w:r>
        <w:rPr/>
        <w:t>ꅾ⭴ヂ䁬氶슏슬槂〰싂ꎿ䕠쉲㑰悥畕㡞⑯</w:t>
      </w:r>
      <w:r>
        <w:rPr/>
        <w:t>ⷂ</w:t>
      </w:r>
      <w:r>
        <w:rPr/>
        <w:t>櫂㚣깊꥔汹䁣㡹焽㏂뽨숵</w:t>
      </w:r>
      <w:r>
        <w:rPr/>
        <w:t>ⵈ</w:t>
      </w:r>
      <w:r>
        <w:rPr/>
        <w:t>䳎뼦㝍塓㗍歨步空䱙◂䔩뭄帶㭁湍싎幺毃慇㟂㝇슘濂轘顋杤繄묮煴⥏懂べ㮻犿ꍟ</w:t>
      </w:r>
      <w:r>
        <w:rPr/>
        <w:t>ⵓ</w:t>
      </w:r>
      <w:r>
        <w:rPr/>
        <w:t>塢Ⓝ䠺迂囂⍬眳婕剷⻃捎伬轤깑걥칕祩</w:t>
      </w:r>
      <w:r>
        <w:rPr/>
        <w:t>ꕐ</w:t>
      </w:r>
      <w:r>
        <w:rPr/>
        <w:t>㨬⽖圤숪䈲ヂ쉟癠潎</w:t>
      </w:r>
      <w:r>
        <w:rPr/>
        <w:t>꧂</w:t>
      </w:r>
      <w:r>
        <w:rPr/>
        <w:t>焯溵숽㩭⌤杁犬䁩帺숸湺썀쉏⹋ㆣ쎩썁轅恂딪쉁㟂㙙䮡扥媣碬㞱쉌柂丣⩧ꌫ㵔슩榡땦쉋怲</w:t>
      </w:r>
      <w:r>
        <w:rPr/>
        <w:t>ⰷ</w:t>
      </w:r>
      <w:r>
        <w:rPr/>
        <w:t>穷㕋䍹쉖땠⩅⹞猪恵䔴쉃┽㉌啰⩏塊⹉彂稬噭⬬頳⚱쵯洨ꍉ卤䤊㥇睁塟</w:t>
      </w:r>
      <w:r>
        <w:rPr/>
        <w:t>⡣</w:t>
      </w:r>
      <w:r>
        <w:rPr/>
        <w:t>쉰ꥥ婺松䗂⤩㭭御ꍒ㔩穧枏껎䅬㠰癥㣃ꍴ䥣습濂⾩督偏쉆桩㝥煀䡍昽㥡썮彨쵠䧂슏㉹⵮䰲쉈捕⩲㕙䁧眬態呾睫䬫䙤䱉纮⍓길⪻䅔䗂儽慨䩴⍓⯂싂㠶煺乱㙬䡉睷</w:t>
      </w:r>
      <w:r>
        <w:rPr/>
        <w:t>ꤲ</w:t>
      </w:r>
      <w:r>
        <w:rPr/>
        <w:t>犏</w:t>
      </w:r>
      <w:r>
        <w:rPr/>
        <w:t>ꗂ</w:t>
      </w:r>
      <w:r>
        <w:rPr/>
        <w:t>匶㥤⩱牕愤砳䂮幖컎㥇숨婐ㅺ㋂숽咬炻</w:t>
      </w:r>
      <w:r>
        <w:rPr/>
        <w:t>ꤲ</w:t>
      </w:r>
      <w:r>
        <w:rPr/>
        <w:t>氯쎮곂☶㔻牳쉴㬮ꌬ縪椭싃搪啒숫噹䏂㕾녕槂⌮䇍煏싂⴪숯</w:t>
      </w:r>
      <w:r>
        <w:rPr/>
        <w:t>ⵥ</w:t>
      </w:r>
      <w:r>
        <w:rPr/>
        <w:t>㍚⩓㝔攸頪㬨噣焫轡䠤瑋慈䱏㤱싂⎩憣敗硇쉙癁䟂䀩轟䭬숵슡쵔繨嘰佳쉁䜮噵涿䘵⸳癨牋楠慺〵⩑歟㴪땥吶</w:t>
      </w:r>
      <w:r>
        <w:rPr/>
        <w:t>ꥍ</w:t>
      </w:r>
      <w:r>
        <w:rPr/>
        <w:t>숥쉩⏂氥㩅㵦땃㝙⻂䠶獲乩別倩⒘疘㙭</w:t>
      </w:r>
      <w:r>
        <w:rPr/>
        <w:t>ꦬ</w:t>
      </w:r>
      <w:r>
        <w:rPr/>
        <w:t>敘湸ぃ싂佯⩗拃塅啷䊮</w:t>
      </w:r>
      <w:r>
        <w:rPr/>
        <w:t>ⴳ</w:t>
      </w:r>
      <w:r>
        <w:rPr/>
        <w:t>䍲♳☨䕩烂吪桎꥘㈱睶婯쉳⩋繓浯撱嫂礥摉숦⾩숣勂믂䉰捳㍖枘쉆ꥶ</w:t>
      </w:r>
      <w:r>
        <w:rPr/>
        <w:t>⠭</w:t>
      </w:r>
      <w:r>
        <w:rPr/>
        <w:t>硈⹺ㄯ䭍䎬㷂疵ㅇ뽄义쌺䮥</w:t>
      </w:r>
      <w:r>
        <w:rPr/>
        <w:t>ꥂ</w:t>
      </w:r>
      <w:r>
        <w:rPr/>
        <w:t>㚩쉷㕵滂깪㑯娮却甪ꌤ䤤珍⛂檡婕䭱㝰婐䵡싍坌毂ꥺ</w:t>
      </w:r>
      <w:r>
        <w:rPr/>
        <w:t>ꥋ</w:t>
      </w:r>
      <w:r>
        <w:rPr/>
        <w:t>䄻䊣쉞歾슥㈭掘㉃係쉾숲䝒䅳☶떱唻쉸숨べ曂␫컂毂繨⒩쉾珎슏㭂꥕偀⫂슏䢡⌺═汎ㄶ澏牗䐨쉆敒坡㥤剥⥵暬䪡曂夶㩶毂쵀</w:t>
      </w:r>
      <w:r>
        <w:rPr/>
        <w:t>ⵋ</w:t>
      </w:r>
      <w:r>
        <w:rPr/>
        <w:t>敳ㅢ㔬盂쉩㗂</w:t>
      </w:r>
      <w:r>
        <w:rPr/>
        <w:t>ꕓꤦ</w:t>
      </w:r>
      <w:r>
        <w:rPr/>
        <w:t>佰䰲㘬쉊숦坁견湓医狂墻桗囂擂⤬쉙싍㒻긱깔昱畆숥砣⽖♫⌱䴥䁡㭘⨪梱⌤灗恷</w:t>
      </w:r>
      <w:r>
        <w:rPr/>
        <w:t>Ⳃ</w:t>
      </w:r>
      <w:r>
        <w:rPr/>
        <w:t>㥷♹璥䁨券떻⎩쵨桌䝚匨䥧㬺燃佲沩䘸쉧係戴乶砸婀煬摺췂쉷긨破の녙关숭⩨瑾氹瑬㚩桗쉹琥숹칖惂㬮矂쉓疬㵱儬䵅⭙⩘춵갷</w:t>
      </w:r>
      <w:r>
        <w:rPr/>
        <w:t>ⲩ</w:t>
      </w:r>
      <w:r>
        <w:rPr/>
        <w:t>录歉圴棃䶿硇睤敾</w:t>
      </w:r>
      <w:r>
        <w:rPr/>
        <w:t>ⵖ</w:t>
      </w:r>
      <w:r>
        <w:rPr/>
        <w:t>弳䉰쉉拂祟ꅫ穆쉴〹堥瘵</w:t>
      </w:r>
      <w:r>
        <w:rPr/>
        <w:t>ꕍ</w:t>
      </w:r>
      <w:r>
        <w:rPr/>
        <w:t>剎⫂曂㌱㙰奎쉙쉵禥啒䣂㴫◂䥅⹴⭐堥⭡䝒扃넲䈹</w:t>
      </w:r>
      <w:r>
        <w:rPr/>
        <w:t>ⷎ⥚</w:t>
      </w:r>
      <w:r>
        <w:rPr/>
        <w:t>쉩繙晔</w:t>
      </w:r>
      <w:r>
        <w:rPr/>
        <w:t>ⱷ꥕</w:t>
      </w:r>
      <w:r>
        <w:rPr/>
        <w:t>䌤㗂朩슥楩懂⾬核湔㉮㕇䕤⩃</w:t>
      </w:r>
      <w:r>
        <w:rPr/>
        <w:t>ⱄ</w:t>
      </w:r>
      <w:r>
        <w:rPr/>
        <w:t>뮬䘱</w:t>
      </w:r>
      <w:r>
        <w:rPr/>
        <w:t>ⴹ</w:t>
      </w:r>
      <w:r>
        <w:rPr/>
        <w:t>橁㪥南南⭷숲案夸긵ꥪ숯뭊䁤獢抣呵캘纮偊卸旎慃</w:t>
      </w:r>
      <w:r>
        <w:rPr/>
        <w:t>ⰶ</w:t>
      </w:r>
      <w:r>
        <w:rPr/>
        <w:t>ꄊ婄䭩瓂⌱㪩夳뼪</w:t>
      </w:r>
      <w:r>
        <w:rPr/>
        <w:t>꤬</w:t>
      </w:r>
      <w:r>
        <w:rPr/>
        <w:t>숺兄剥灉椦숨쉯噪믂圳䀰礽塋幧歳넻橾䵢懂⩈媻䕂슥⪱商徬睌䰺㐴乏⩑伽柂슥剳ꇂ乢煉牙恈昽䍠敭周敭殘⤪氱ꥠ䅗婟쉫㚿僎偦쉞⬬䲏⍾</w:t>
      </w:r>
      <w:r>
        <w:rPr/>
        <w:t>꧂</w:t>
      </w:r>
      <w:r>
        <w:rPr/>
        <w:t>ꍪ⥸掬㐴轗卭檩䄬䍸摣呧㮻呈싂顓㑶㗂䈦珃慌楖</w:t>
      </w:r>
      <w:r>
        <w:rPr/>
        <w:t>ꤺ</w:t>
      </w:r>
      <w:r>
        <w:rPr/>
        <w:t>䌶界嚩㙩坋䩯䌥⺥佐</w:t>
      </w:r>
      <w:r>
        <w:rPr/>
        <w:t>⠪⤳</w:t>
      </w:r>
      <w:r>
        <w:rPr/>
        <w:t>겏忂깱쵾ꄳ痂塀杬捹쉮杗䁦䡄榱瀨䌹瀫瑯䔩⹇믍⛂╓狂娣幾</w:t>
      </w:r>
      <w:r>
        <w:rPr/>
        <w:t>ⵊⵆ</w:t>
      </w:r>
      <w:r>
        <w:rPr/>
        <w:t>㙙卉琳磃弪塨礳뽩儣坘憬땃倩㩡숳⹨砰戽䮘㝮숻숻㍆싃䃂顄呄㋂㔺촯䍹欵呚쉕䅏琽悱䉾㫂䑈嘳浒숫䭈塉⨷牑㆏父硾申捵ꅒ</w:t>
      </w:r>
      <w:r>
        <w:rPr/>
        <w:t>ꤨ</w:t>
      </w:r>
      <w:r>
        <w:rPr/>
        <w:t>瑊㒡네欪䱃숤갽⑷佈쉠硥畡쉢偢㮬㪥䴰뽥敯䩳繀䕚뽂ꥩ싂ꄩ⤲䋂囂欭椨숫㒘⯂쉣轏䈴딱</w:t>
      </w:r>
      <w:r>
        <w:rPr/>
        <w:t>⡔</w:t>
      </w:r>
      <w:r>
        <w:rPr/>
        <w:t>瑍犩쉞䫂奦썚㕴뽅ꌨ</w:t>
      </w:r>
      <w:r>
        <w:rPr/>
        <w:t>ꤶ</w:t>
      </w:r>
      <w:r>
        <w:rPr/>
        <w:t>灳吹煴夷㘩깘瑎</w:t>
      </w:r>
      <w:r>
        <w:rPr/>
        <w:t>ꕃ</w:t>
      </w:r>
      <w:r>
        <w:rPr/>
        <w:t>犵쉰ꍋ㢏槂ꥰ祯숦㵎㥮剳怹啤㴯村稷뭫캵楄坘捰</w:t>
      </w:r>
      <w:r>
        <w:rPr/>
        <w:t>⡊</w:t>
      </w:r>
      <w:r>
        <w:rPr/>
        <w:t>咿㒬溬呯슩䵪슱槂⼲䑴卐쉞曂⫃橙뭌⥈㔳廂并䉍⍋촮쵋玿垥呵䴩䔨숯拂丮♍玿딩呀䮮剥쉂㭡땾噈稬䬯癑朻⹶晕䭣⩥䱵⨪恃䩤媣쌤㕷䅺桄㡋㞵㵾咵摌啞쌤橫⼦瘲숯㛂牟⩮槂慄ꎘ污癳싂㑇倩甬昬쉟쉕</w:t>
      </w:r>
      <w:r>
        <w:rPr/>
        <w:t>ꥏ</w:t>
      </w:r>
      <w:r>
        <w:rPr/>
        <w:t>犥䠪싂춥儻䝁깞쉘䱢䋃䌶⼳剡⭗呣灳婵换⍑⹧㕧娥奎숪뽡╓頽坹啶썌캵潴戣橙幞嚩㠶뽕轒㌤卦輶䎱⩄由顈䙰砬쵧쉉쉂攻轐栺䱑숸惂潘嘩㒬欳</w:t>
      </w:r>
      <w:r>
        <w:rPr/>
        <w:t>ꕕ</w:t>
      </w:r>
      <w:r>
        <w:rPr/>
        <w:t>㭲ꍴ곂䟂悘⭾㭄</w:t>
      </w:r>
      <w:r>
        <w:rPr/>
        <w:t>ⱁ</w:t>
      </w:r>
      <w:r>
        <w:rPr/>
        <w:t>㕪뭂썖㩤⭴쉧倩넪扪䯂넮浀椽䝥㝲⍪偣⩮쉕㴸숩嫂</w:t>
      </w:r>
      <w:r>
        <w:rPr/>
        <w:t>ꤳ</w:t>
      </w:r>
      <w:r>
        <w:rPr/>
        <w:t>亩쉭托</w:t>
      </w:r>
      <w:r>
        <w:rPr/>
        <w:t>ꔳ</w:t>
      </w:r>
      <w:r>
        <w:rPr/>
        <w:t>煒儸깺슥慩숩汕㠴歺땷쉮썑⭟汪쉐ㄤ㎮畕㑦佇礷ꍎ䩣斥輤価숱䍎쵗㬩健⵶ㄺ⧂浊礲</w:t>
      </w:r>
      <w:r>
        <w:rPr/>
        <w:t>Ⳏ</w:t>
      </w:r>
      <w:r>
        <w:rPr/>
        <w:t>䬯樱ꍲ䇂ꍖ潨㭓轂䑾㶻뭣だ獺縪슮㕂杂刹⸣⩣惂䕨䜴⹅㡏湎〉⥐㖩䜊戭</w:t>
      </w:r>
      <w:r>
        <w:rPr/>
        <w:t>ⵌ</w:t>
      </w:r>
      <w:r>
        <w:rPr/>
        <w:t>朽⩈摓⩘媮⩧惂⤴䭾ꆻ㵂僃㪮</w:t>
      </w:r>
      <w:r>
        <w:rPr/>
        <w:t>ⵁ</w:t>
      </w:r>
      <w:r>
        <w:rPr/>
        <w:t>瑕摤瘲浩楫㘨</w:t>
      </w:r>
      <w:r>
        <w:rPr/>
        <w:t>ꤤ</w:t>
      </w:r>
      <w:r>
        <w:rPr/>
        <w:t>繧㋂쉉㧂帤楍㉩哂樨⎵㷂㨰쉀灖礻⹦긳䀻欨娱檣乚姂⚩拂㑌㌨䉘硤㙓⾡긷</w:t>
      </w:r>
      <w:r>
        <w:rPr/>
        <w:t>ꕎ</w:t>
      </w:r>
      <w:r>
        <w:rPr/>
        <w:t>毎療땅㶩䅧䓎䥖㥪걓䀥┲㵍╹⒘灲妵栥ㄤ仂㙇䁪䭡幗轫煯僂偭㗎겱㴥儥䴥䷂䇂⮘숪吮庮狂眻㜺ꌲ⪬㙴捇슻亻䐳扦땄浵楘⤬쉶潁晒㍩汋猨稹깾</w:t>
      </w:r>
      <w:r>
        <w:rPr/>
        <w:t>ꕯ</w:t>
      </w:r>
      <w:r>
        <w:rPr/>
        <w:t>獾灣佃ぃ침䱷煅瑵㡳䫂䨵쌰浌ꍆ㬫桖</w:t>
      </w:r>
      <w:r>
        <w:rPr/>
        <w:t>ⷃ╳</w:t>
      </w:r>
      <w:r>
        <w:rPr/>
        <w:t>帹㠸</w:t>
      </w:r>
      <w:r>
        <w:rPr/>
        <w:t>ꤳ</w:t>
      </w:r>
      <w:r>
        <w:rPr/>
        <w:t>곂㠲㝳땺쉙琻楌仍깮⿂沬䆿䮣㍀剓쉟슡쉊婅⥘⨤䅫䈭⩷涿摰㶥⨥婯쉷轏个堲츫幗仃㦱</w:t>
      </w:r>
      <w:r>
        <w:rPr/>
        <w:t>ꕡ</w:t>
      </w:r>
      <w:r>
        <w:rPr/>
        <w:t>潷㥴迃⶿瓍캵싂恥</w:t>
      </w:r>
      <w:r>
        <w:rPr/>
        <w:t>⠮</w:t>
      </w:r>
      <w:r>
        <w:rPr/>
        <w:t>ꆱ剺뽥䑯縥묭瘷⥉㙺㡈♎慱슩⧍⻂</w:t>
      </w:r>
      <w:r>
        <w:rPr/>
        <w:t>ꕵ</w:t>
      </w:r>
      <w:r>
        <w:rPr/>
        <w:t>堰䣂界轌ꍓꥧ䖱㧂䰨쉋뽁㍘㏂㈪收倩쉾旂橒쵋싂僂쵋䝥剒쉅ㅊ獁呑쉤깸칾쉅ꍞ䞣␯ㆩ㭃浚乤祯䍃䓂</w:t>
      </w:r>
      <w:r>
        <w:rPr/>
        <w:t>ⱔ</w:t>
      </w:r>
      <w:r>
        <w:rPr/>
        <w:t>呟泂㉃幹䉐䥯㛂幚㉆櫂䐻⥎塏䬱칮컂怱輱矎슱㌨㦵瑨樸䊡</w:t>
      </w:r>
      <w:r>
        <w:rPr/>
        <w:t>Ɒ</w:t>
      </w:r>
      <w:r>
        <w:rPr/>
        <w:t>睦堨</w:t>
      </w:r>
      <w:r>
        <w:rPr/>
        <w:t>ꕣ</w:t>
      </w:r>
      <w:r>
        <w:rPr/>
        <w:t>敞梱噟拂㑈参摘卬柂瑞썪汓ꌱ䟂猺䙒╈䘫싂칾⭌㇂숪噰㘻偯䁉痂辬颱⭤晆걁녺皡捴潈昻汶</w:t>
      </w:r>
      <w:r>
        <w:rPr/>
        <w:t>ⱺ</w:t>
      </w:r>
      <w:r>
        <w:rPr/>
        <w:t>䵤颱扷搰亘♋㕤쉐녟稬刮汳怳䇂촯丫磂㭯춿䔺䉵仂⑑绂灧㈩ꅄ䱌凂ㅠㅖ⑚썔栮슏㩤牒䇂䍠걩曂嚏末㐯䐮栯␰㑙숪橢ㅧ敐免싂牋参</w:t>
      </w:r>
      <w:r>
        <w:rPr/>
        <w:t>ⶵ</w:t>
      </w:r>
      <w:r>
        <w:rPr/>
        <w:t>硂㍙㡣숽剖쌥썮揎습⍆깭촤捪旂媘卓砭䒩啱汞쉍쉍䩘싂奲內獓⥱⛂挴涣숹</w:t>
      </w:r>
      <w:r>
        <w:rPr/>
        <w:t>ꖱ</w:t>
      </w:r>
      <w:r>
        <w:rPr/>
        <w:t>痂썲䋂摆䤫䵥칟摵㢏싂ꌦ戸䐮㉥㋂呓っ乞枵䷂㨱媘愤枵㝔㐮쉎穔硣숭么</w:t>
      </w:r>
      <w:r>
        <w:rPr/>
        <w:t>ꥁ꧂</w:t>
      </w:r>
      <w:r>
        <w:rPr/>
        <w:t>쉯唬뼪⩒썩⒬숻䝇㌳啪쉎㫍慵⌻朳㡧堪⩡㒣心㏂幢䵳⪵憮⹍㒮溱䵆漭痂瀴乔反顲睇欤杏㥙䗂껂㕁呗썢╷〴딣䕹㉟祶癇숪ㄶ䄣晥恠埂獲揎숣璩捅敡塄㦩䮘䙞♈┴㉉㘭촩쉆묊坲䉕体㴥㐽㍓牬慤㎡⼶颿炬㷂䦿뮡䈶潵慨숥犵刹숪갷汲쌬쉦乧</w:t>
      </w:r>
      <w:r>
        <w:rPr/>
        <w:t>⢏</w:t>
      </w:r>
      <w:r>
        <w:rPr/>
        <w:t>숺顪囂庩쉐쉩</w:t>
      </w:r>
      <w:r>
        <w:rPr/>
        <w:t>Ⱛ</w:t>
      </w:r>
      <w:r>
        <w:rPr/>
        <w:t>녯쉞쉈歚氥숸ㄪ㭲땫嚬썏뗂</w:t>
      </w:r>
      <w:r>
        <w:rPr/>
        <w:t>ꔫ</w:t>
      </w:r>
      <w:r>
        <w:rPr/>
        <w:t>呲匰㍩䁅쉪顣쉙伩ꍬ쉴怦㡖䱟呠毂彨彚刷䁕楘뇂⩸땄</w:t>
      </w:r>
      <w:r>
        <w:rPr/>
        <w:t>⡚</w:t>
      </w:r>
      <w:r>
        <w:rPr/>
        <w:t>꧂</w:t>
      </w:r>
      <w:r>
        <w:rPr/>
        <w:t>㐽㝴㠫㵐榥쉥</w:t>
      </w:r>
      <w:r>
        <w:rPr/>
        <w:t>ⴲ⍠</w:t>
      </w:r>
      <w:r>
        <w:rPr/>
        <w:t>䵎췂幃䙊썞熵넽㨶</w:t>
      </w:r>
      <w:r>
        <w:rPr/>
        <w:t>⡅</w:t>
      </w:r>
      <w:r>
        <w:rPr/>
        <w:t>恑뼫䙕坃䛃伥쉒潎堦ꍙ瀳쉚癢◂㒡桒䁷⿍㝊繶橣㭒⨬</w:t>
      </w:r>
      <w:r>
        <w:rPr/>
        <w:t>ꦥ</w:t>
      </w:r>
      <w:r>
        <w:rPr/>
        <w:t>숳슮㩠協㒮桲싂晅䯂恒冮䱅䄪</w:t>
      </w:r>
      <w:r>
        <w:rPr/>
        <w:t>꧂</w:t>
      </w:r>
      <w:r>
        <w:rPr/>
        <w:t>庮倭敍</w:t>
      </w:r>
      <w:r>
        <w:rPr/>
        <w:t>ⱎ⡓</w:t>
      </w:r>
      <w:r>
        <w:rPr/>
        <w:t>䅶绎櫂爵欣슘姂</w:t>
      </w:r>
      <w:r>
        <w:rPr/>
        <w:t>ꕳ</w:t>
      </w:r>
      <w:r>
        <w:rPr/>
        <w:t>숹⨬坕㓎슩㥵䍆쉪䈫乑뽟ㄬ煠䁆싂㩤䐱䝚깈啖썉穉쉆땊拂琱祑湧싂슱㤭姂㈱슩Ⓜ晈숹䔴␻佄场珃깈橳䢘灁幉呦</w:t>
      </w:r>
      <w:r>
        <w:rPr/>
        <w:t>ⱈ</w:t>
      </w:r>
      <w:r>
        <w:rPr/>
        <w:t>땎婯䍪䨺습㈨쉚㠮稹쉓쉓䑥㴣녱碥ギ祱䜷猣䭎睖䑰辩稺啞䈱忍숱略♵ꥧ縪</w:t>
      </w:r>
      <w:r>
        <w:rPr/>
        <w:t>⢬╸</w:t>
      </w:r>
      <w:r>
        <w:rPr/>
        <w:t>顦毂ꅰ䝨♍㶿㗂䪡⨥숱ꌱ獈䧂否䙹疮슥</w:t>
      </w:r>
      <w:r>
        <w:rPr/>
        <w:t>꤭⤹</w:t>
      </w:r>
      <w:r>
        <w:rPr/>
        <w:t>㡍㏂潚䑩⹍땀쉧灟⩌뼷捞䶩숹</w:t>
      </w:r>
      <w:r>
        <w:rPr/>
        <w:t>ꔭ</w:t>
      </w:r>
      <w:r>
        <w:rPr/>
        <w:t>た毂꥘䕘佈愯⭌啍婚쉏숸ꍬ捖ば橄丵쉫帲쉓桀纘쉸坪䌳⍴摥┫쉴쉐슻睠係숫썃딳슻剋㝌繐슬剅䙠쉠繥칾䩳灇颿뾩彺숲䕖䬦佌䁢祷</w:t>
      </w:r>
      <w:r>
        <w:rPr/>
        <w:t>꧍⩗⎬</w:t>
      </w:r>
      <w:r>
        <w:rPr/>
        <w:t>乕쉀棂县唸杍復갯䅆礭㭳材塦坍ㅟ䡍飂깤顐쉧㉍</w:t>
      </w:r>
      <w:r>
        <w:rPr/>
        <w:t>⠷</w:t>
      </w:r>
      <w:r>
        <w:rPr/>
        <w:t>깶쉷쉒窩쉆䭺⏂暱㈪積䫂坄</w:t>
      </w:r>
      <w:r>
        <w:rPr/>
        <w:t>Ⱖ</w:t>
      </w:r>
      <w:r>
        <w:rPr/>
        <w:t>枬⩵㛎督䝠千塥惂噵顊畊吵⨬䖡啬塩湾干䭣습ꥶ⧂䄩䄶쉖</w:t>
      </w:r>
      <w:r>
        <w:rPr/>
        <w:t>ꥐ</w:t>
      </w:r>
      <w:r>
        <w:rPr/>
        <w:t>쉓䄷쉙㠭䙩祈窬恧彥扦♞Ⓧ쉏柂⏂쉋熮㘦判숭㨥䅦姃汫</w:t>
      </w:r>
      <w:r>
        <w:rPr/>
        <w:t>⣂</w:t>
      </w:r>
      <w:r>
        <w:rPr/>
        <w:t>穕繧䓍걀⫂ꍊ礽䱬䲻숲㠷幕쉥乏갷睸畮摮칦懂꧎歱껂</w:t>
      </w:r>
      <w:r>
        <w:rPr/>
        <w:t>ꤤ</w:t>
      </w:r>
      <w:r>
        <w:rPr/>
        <w:t>两搣</w:t>
      </w:r>
      <w:r>
        <w:rPr/>
        <w:t>Ⱜ☦</w:t>
      </w:r>
      <w:r>
        <w:rPr/>
        <w:t>싂ꥡ壂슥枏渷䦿敥⻂⥤곂丣㵫楋쉚숵噖欦⩐</w:t>
      </w:r>
      <w:r>
        <w:rPr/>
        <w:t>ⵉ⫂</w:t>
      </w:r>
      <w:r>
        <w:rPr/>
        <w:t>䍞乕怺⭋쉆㶥䪥㚿搤</w:t>
      </w:r>
      <w:r>
        <w:rPr/>
        <w:t>⢱</w:t>
      </w:r>
      <w:r>
        <w:rPr/>
        <w:t>ぴ瘹奥獆杦䎏쉤杋䨯䜯䍩伲</w:t>
      </w:r>
      <w:r>
        <w:rPr/>
        <w:t>⡁</w:t>
      </w:r>
      <w:r>
        <w:rPr/>
        <w:t>싂⭱唬걷뮘犏䠦徬塀穘쉨⪥縶縫⥮⚥摄啰佨䋂</w:t>
      </w:r>
      <w:r>
        <w:rPr/>
        <w:t>ꕎ</w:t>
      </w:r>
      <w:r>
        <w:rPr/>
        <w:t>㥳告灋㔤㙞爬⩃⽊묮䝒慡쉫畄꥙ꅋ숲䤊摁颣</w:t>
      </w:r>
      <w:r>
        <w:rPr/>
        <w:t>⠮</w:t>
      </w:r>
      <w:r>
        <w:rPr/>
        <w:t>넳䒩⥋슮灞攣걭⫂␱瑔畢璩轚䡫牓帪뽣楣侵싂␥擂穩ꥢ▿囂繌乾杅칬券噆쵏兑</w:t>
      </w:r>
      <w:r>
        <w:rPr/>
        <w:t>ꗎ</w:t>
      </w:r>
      <w:r>
        <w:rPr/>
        <w:t>걚싎偆䜻㗂</w:t>
      </w:r>
      <w:r>
        <w:rPr/>
        <w:t>ꦮ</w:t>
      </w:r>
      <w:r>
        <w:rPr/>
        <w:t>뭲㩮깸硷楙轩싂䕀⭎亻㛂珂⫎癌扠漦顺쉵仂氤䉰瑯卫</w:t>
      </w:r>
      <w:r>
        <w:rPr/>
        <w:t>꧃</w:t>
      </w:r>
      <w:r>
        <w:rPr/>
        <w:t>䝎兟꺱殏傮쉰婡䁃䙫䱧歇歷敤乾⩉撩楹徘洤쉏뮱䫂싂瑬弣牾㝋</w:t>
      </w:r>
      <w:r>
        <w:rPr/>
        <w:t>ⵤ</w:t>
      </w:r>
      <w:r>
        <w:rPr/>
        <w:t>뭌䔭党㶮渤厘뽹敮⑷숸쉟䠷噌ꅁ啚䉞</w:t>
      </w:r>
      <w:r>
        <w:rPr/>
        <w:t>ⱺ</w:t>
      </w:r>
      <w:r>
        <w:rPr/>
        <w:t>슥癀浂㑦剘숲췎☽瓂♸췂楀啷咣祎牰斵奪縵䡷쉵숨捏廂♠㟂㝉슏啋乳㍐杖旂犿璬╞っ㙵⸱瘽</w:t>
      </w:r>
      <w:r>
        <w:rPr/>
        <w:t>Ⱜ</w:t>
      </w:r>
      <w:r>
        <w:rPr/>
        <w:t>勂乘䌫쉡旂〮䩚是嘪㎘㝑仂</w:t>
      </w:r>
      <w:r>
        <w:rPr/>
        <w:t>ꗂꕆ</w:t>
      </w:r>
      <w:r>
        <w:rPr/>
        <w:t>쵠噺唤☣쉫</w:t>
      </w:r>
      <w:r>
        <w:rPr/>
        <w:t>ⵕ</w:t>
      </w:r>
      <w:r>
        <w:rPr/>
        <w:t>⽷䥕㩵嘫䕅係숳㥟⤣牭썾捌⌵䠨支幮</w:t>
      </w:r>
      <w:r>
        <w:rPr/>
        <w:t>Ⱔ</w:t>
      </w:r>
      <w:r>
        <w:rPr/>
        <w:t>쉟稴㕾䳂輳⮩禩憩䯂⩎갪煯滂杌ㅂ䍬㗃䱲瑲ꇍ穰⵸ꅕ쎥</w:t>
      </w:r>
      <w:r>
        <w:rPr/>
        <w:t>Ⱖ</w:t>
      </w:r>
      <w:r>
        <w:rPr/>
        <w:t>녟旂⍯㕸绂</w:t>
      </w:r>
      <w:r>
        <w:rPr/>
        <w:t>ⴷ</w:t>
      </w:r>
      <w:r>
        <w:rPr/>
        <w:t>⽲쉔</w:t>
      </w:r>
      <w:r>
        <w:rPr/>
        <w:t>꧂</w:t>
      </w:r>
      <w:r>
        <w:rPr/>
        <w:t>䑙唻䝎</w:t>
      </w:r>
      <w:r>
        <w:rPr/>
        <w:t>ⰻ</w:t>
      </w:r>
      <w:r>
        <w:rPr/>
        <w:t>轣⽗⽺㛂䀪勂洳㐹</w:t>
      </w:r>
      <w:r>
        <w:rPr/>
        <w:t>ꥈ</w:t>
      </w:r>
      <w:r>
        <w:rPr/>
        <w:t>祃呉桔녁㙮⬦녷倪ꍃ⭌䔷⦥剆欨塩㑀㝠穚塂䝰⭇搭乾쵊甽쌹䈮嫂穲䟂帳復兞う쵤㠽㭋枥竂㥤㊮坖攪奞捧놘煵琦ㅒ祎┫칦㗂⨦獦ぬ垵桷怭煟旂</w:t>
      </w:r>
      <w:r>
        <w:rPr/>
        <w:t>Ⳃ</w:t>
      </w:r>
      <w:r>
        <w:rPr/>
        <w:t>嘫涵〴勃뭮쉒쵀媥㵋䚩捨䮻㑥恷</w:t>
      </w:r>
      <w:r>
        <w:rPr/>
        <w:t>ꤩ</w:t>
      </w:r>
      <w:r>
        <w:rPr/>
        <w:t>噕灶唱繒䑸瘦㵙呠㭰䶏㷂㌹䌽潙ヂ㘰䬥敬쉔捙㢏涥漬쉸帹佢䌶晳쉉㥺䝑갦</w:t>
      </w:r>
      <w:r>
        <w:rPr/>
        <w:t>ⰸ</w:t>
      </w:r>
      <w:r>
        <w:rPr/>
        <w:t>け녩칶硊㑶䉺㥸㦿㵭䋂瑍땈㝰瑖㵓䘦坮洮佭⩄쉓摘䞻⼣썈썔朥慆㑺䲣⽇䥘⥁㫂轭⥨곍⭟捄琱㫍纱⥋楄汊㘤䃂种琥䭚㐤넮싂坕넭瀶严灇㊬憮䱌歋畹걃⍀㌻灀</w:t>
      </w:r>
      <w:r>
        <w:rPr/>
        <w:t>ꥏ</w:t>
      </w:r>
      <w:r>
        <w:rPr/>
        <w:t>吳具</w:t>
      </w:r>
      <w:r>
        <w:rPr/>
        <w:t>ꥈ</w:t>
      </w:r>
      <w:r>
        <w:rPr/>
        <w:t>噷夹䄪⩙䁟䕹춱䙈걕兟倸⪩縻㭠曂䵡繨慢村슏枡⍅슻婑㨯戲쉅</w:t>
      </w:r>
      <w:r>
        <w:rPr/>
        <w:t>⢻</w:t>
      </w:r>
      <w:r>
        <w:rPr/>
        <w:t>摾姂츭疬쉋䤥櫂捂⯂䥊䝆츹䥉䍒䄽塑璬</w:t>
      </w:r>
      <w:r>
        <w:rPr/>
        <w:t>Ɫ</w:t>
      </w:r>
      <w:r>
        <w:rPr/>
        <w:t>쉀썶ꌦ슡㤥煵勂乭剤伪睙쏍␴挥뭣깪㘤</w:t>
      </w:r>
      <w:r>
        <w:rPr/>
        <w:t>⠬</w:t>
      </w:r>
      <w:r>
        <w:rPr/>
        <w:t>琽</w:t>
      </w:r>
      <w:r>
        <w:rPr/>
        <w:t>⡡</w:t>
      </w:r>
      <w:r>
        <w:rPr/>
        <w:t>ꄨ䐹恹线瞏⼲轧</w:t>
      </w:r>
      <w:r>
        <w:rPr/>
        <w:t>ⴻ</w:t>
      </w:r>
      <w:r>
        <w:rPr/>
        <w:t>忂潬䈵嗂乧쉌穨捓冮컂䕭桕䉇佟幀㩏츹췂묊呒㵫</w:t>
      </w:r>
      <w:r>
        <w:rPr/>
        <w:t>⡋</w:t>
      </w:r>
      <w:r>
        <w:rPr/>
        <w:t>⽠㇂╧䵀䱕슬㝲㕤穄숵嫂ㆡ㝈슱㬶걬祔㜥扞纱䝣撮版の녺撏㦮桮庩㎬呁싍匣毂䥷䁠侻⩣丷䨸쉸㶥䬻氤六ㅡ迂⥑䱗</w:t>
      </w:r>
      <w:r>
        <w:rPr/>
        <w:t>ꕘ</w:t>
      </w:r>
      <w:r>
        <w:rPr/>
        <w:t>硰恞䥡쉺숸췂硒䡖╬싂䥎♒땖失㑎搩쉭촸旂꥕슩⭈딲㩉쉣硞呓歔带㑉汩䤦㗂⥺䱗뭏땦䝭畟쵳器㠳撻䳂⨱愦㍱坑⥂숰卩㉮</w:t>
      </w:r>
      <w:r>
        <w:rPr/>
        <w:t>ꕠ</w:t>
      </w:r>
      <w:r>
        <w:rPr/>
        <w:t>佾儴쉌㏂싂娪祣슿칚婹敬⬣佧㇂䬰獢㇂싍숪땵䀴丬碱槂Ⓜ╓报猻渦琩伵拂䨪狂㭐焰쉈숳扷䬸輴㭘㕤䓃㨸</w:t>
      </w:r>
      <w:r>
        <w:rPr/>
        <w:t>ꕞ</w:t>
      </w:r>
      <w:r>
        <w:rPr/>
        <w:t>敌</w:t>
      </w:r>
      <w:r>
        <w:rPr/>
        <w:t>⡑</w:t>
      </w:r>
      <w:r>
        <w:rPr/>
        <w:t>싂⨰憣䐭싂䛂ㅘ䤱♱쉈䭕慟쉬㋂䥦싎幸炮㈸㙑쉘䟃⵩湢告佱쉘䵪癟</w:t>
      </w:r>
      <w:r>
        <w:rPr/>
        <w:t>⠯</w:t>
      </w:r>
      <w:r>
        <w:rPr/>
        <w:t>䖩걟侩埂仂海⨯䁶䵚쉗噋儽㍺剾䙨䍆</w:t>
      </w:r>
      <w:r>
        <w:rPr/>
        <w:t>⡦</w:t>
      </w:r>
      <w:r>
        <w:rPr/>
        <w:t>䌵晦䀹쵚轨䐲㖘礬☽杒煨太싂䏃䇂쉢쉶⒘䥀㵬곎녏썓輱쉸䖏祩⩖쉁⹣僂搸</w:t>
      </w:r>
      <w:r>
        <w:rPr/>
        <w:t>ꔱ</w:t>
      </w:r>
      <w:r>
        <w:rPr/>
        <w:t>㮻坃㥙娨佧쉟瘰⏂싃⏂⍓卂恬</w:t>
      </w:r>
      <w:r>
        <w:rPr/>
        <w:t>ꕾ</w:t>
      </w:r>
      <w:r>
        <w:rPr/>
        <w:t>숽䞏䐩䩥ꍘ╉</w:t>
      </w:r>
      <w:r>
        <w:rPr/>
        <w:t>ⱈ</w:t>
      </w:r>
      <w:r>
        <w:rPr/>
        <w:t>嘵뮱䟃⿃䑘⚵獍╙䙡輸摹浹䇂焸䱸扵瀽슱䁟숺彔獠〸䀲呷⭃䰳숷쉞</w:t>
      </w:r>
      <w:r>
        <w:rPr/>
        <w:t>⡓</w:t>
      </w:r>
      <w:r>
        <w:rPr/>
        <w:t>걌ㄥ</w:t>
      </w:r>
      <w:r>
        <w:rPr/>
        <w:t>ꤴ</w:t>
      </w:r>
      <w:r>
        <w:rPr/>
        <w:t>⽕埂畾䩠伳慦䗂澩䅋숫㕰輥</w:t>
      </w:r>
      <w:r>
        <w:rPr/>
        <w:t>⠴</w:t>
      </w:r>
      <w:r>
        <w:rPr/>
        <w:t>眲煫⮣춣ꄤ䙧쉥穧穇ꇂ瑮숷摍忂⍗摚䄮</w:t>
      </w:r>
      <w:r>
        <w:rPr/>
        <w:t>꧂</w:t>
      </w:r>
      <w:r>
        <w:rPr/>
        <w:t>ꄵ樰廂灵晕䉊特䦡戹畲亡灦㢩ꅍ쉷㙓썗畡协浯爰쉎㈦䘽櫂坞偢␦湞</w:t>
      </w:r>
      <w:r>
        <w:rPr/>
        <w:t>ꥇ</w:t>
      </w:r>
      <w:r>
        <w:rPr/>
        <w:t>뽉㝠乪썯䪻㍰ꌽ㢏ꍑ燂⿂㶿䨲䨻㎣㈭坍쉌迂㝠埂滂摧䖵䌱员㩞믂싃悵奏걬㐺쉯砣녫㎮渭坏飂眪㈺眻焱睙⏃䓍幈䉃㬹㏃썗昶夶숪䖿䦻扦숽⥏䡕</w:t>
      </w:r>
      <w:r>
        <w:rPr/>
        <w:t>Ⱛ⠭</w:t>
      </w:r>
      <w:r>
        <w:rPr/>
        <w:t>쉗쉗</w:t>
      </w:r>
      <w:r>
        <w:rPr/>
        <w:t>ꕊ</w:t>
      </w:r>
      <w:r>
        <w:rPr/>
        <w:t>㶬⑤숮䁊녡摹㭐坈㩦䌥䄪</w:t>
      </w:r>
      <w:r>
        <w:rPr/>
        <w:t>⠪</w:t>
      </w:r>
      <w:r>
        <w:rPr/>
        <w:t>乒⬰䚬쉕轳숦⼬睚乆컂䗂⍲掱ヂ⪻悡⺩</w:t>
      </w:r>
      <w:r>
        <w:rPr/>
        <w:t>ⶩ</w:t>
      </w:r>
      <w:r>
        <w:rPr/>
        <w:t>嫎浏卙</w:t>
      </w:r>
      <w:r>
        <w:rPr/>
        <w:t>⡉</w:t>
      </w:r>
      <w:r>
        <w:rPr/>
        <w:t>带┲⥰䳂</w:t>
      </w:r>
      <w:r>
        <w:rPr/>
        <w:t>ꤹ</w:t>
      </w:r>
      <w:r>
        <w:rPr/>
        <w:t>䩷潤橲䀹塴ꥭ⯂쉔朴炏幑㉃⒬길摄玥牴繊儰䙶債쉺췍㑉⨦</w:t>
      </w:r>
      <w:r>
        <w:rPr/>
        <w:t>ꥊ</w:t>
      </w:r>
      <w:r>
        <w:rPr/>
        <w:t>쉒䣂⩔㜮␸䩡뼬숽滂挪⩇⾿</w:t>
      </w:r>
      <w:r>
        <w:rPr/>
        <w:t>ꕪ</w:t>
      </w:r>
      <w:r>
        <w:rPr/>
        <w:t>숽泂㮿㵏獖㉎䴶䝉␬䁍慖쉢㩡격</w:t>
      </w:r>
      <w:r>
        <w:rPr/>
        <w:t>ⱄ</w:t>
      </w:r>
      <w:r>
        <w:rPr/>
        <w:t>촭噲땙㨊奲䁥㤪䱑楦浬숱⹚ㄣ녑渱䑠轪</w:t>
      </w:r>
      <w:r>
        <w:rPr/>
        <w:t>⠺</w:t>
      </w:r>
      <w:r>
        <w:rPr/>
        <w:t>轪瞿怸</w:t>
      </w:r>
      <w:r>
        <w:rPr/>
        <w:t>꧂</w:t>
      </w:r>
      <w:r>
        <w:rPr/>
        <w:t>㕦㘯⨪䪥뾏縱걩㙃朮绍쉞瑧땺⑇坋睏췂䇂숽汄╠ꅕ洪</w:t>
      </w:r>
      <w:r>
        <w:rPr/>
        <w:t>ꕋ</w:t>
      </w:r>
      <w:r>
        <w:rPr/>
        <w:t>䑘☥楅厡슏숦睔</w:t>
      </w:r>
      <w:r>
        <w:rPr/>
        <w:t>꧂</w:t>
      </w:r>
      <w:r>
        <w:rPr/>
        <w:t>睵澵㝹捸氫暥䰨彫猦唷氶灱쉑喱眮츫쉋䛎䡲啳晸恷䩯㠥ㄳ⫂傣勂恃么ㅉ母乬</w:t>
      </w:r>
      <w:r>
        <w:rPr/>
        <w:t>ꤸ</w:t>
      </w:r>
      <w:r>
        <w:rPr/>
        <w:t>㒣䂬㘳殩⪮䊥떩䙑媿⑂ヂ枡䎮楦䵑瞮쉖⹰䝀ꥧ싂쉅쉩쵙䁎ꇂ繆⮡獢昹幒㭍</w:t>
      </w:r>
      <w:r>
        <w:rPr/>
        <w:t>ⱳ</w:t>
      </w:r>
      <w:r>
        <w:rPr/>
        <w:t>祠땃쵆繴</w:t>
      </w:r>
      <w:r>
        <w:rPr/>
        <w:t>ⲩ</w:t>
      </w:r>
      <w:r>
        <w:rPr/>
        <w:t>㔯睳楐⼩旂患扊칪쌳䥣䊘姂</w:t>
      </w:r>
      <w:r>
        <w:rPr/>
        <w:t>⠻</w:t>
      </w:r>
      <w:r>
        <w:rPr/>
        <w:t>煖걶싂䫂▿涮摓쉯㩇繊瑾頬煠⚘堹㩔䉡쉑兵䐯ㄹ⥩囂灈杒쵮恩䝨쉋矂</w:t>
      </w:r>
      <w:r>
        <w:rPr/>
        <w:t>ⵥ⑂</w:t>
      </w:r>
      <w:r>
        <w:rPr/>
        <w:t>煹硗㍤䝔榘䁸湠姂⍭硴漸渫㝧㝇㑘쎡歶</w:t>
      </w:r>
      <w:r>
        <w:rPr/>
        <w:t>⡾</w:t>
      </w:r>
      <w:r>
        <w:rPr/>
        <w:t>䕡䑈쉓㪱夣嘭煀Ⓜ佲繃ㅚ疩녷숫憵牨失梻唪晲㐯摸囂契䚏㧂〤⼻숳礱獴辮슘쵟쉺媻</w:t>
      </w:r>
      <w:r>
        <w:rPr/>
        <w:t>ꥂ</w:t>
      </w:r>
      <w:r>
        <w:rPr/>
        <w:t>奢淂楑穡쉖䔥슿憏썄쉙ヂ繇浊椦彫䤯玘䵁䙹⩂澬㬨⨨汨숬㞩泍쉮娶긦뭣䓂䉹䵄爹傿䙹浥숩挣숬夦浙쉖숥䣂繎⭶殩겻ꌽ칹穨싂䡂㬵竂춣ꍚ걱坉싂坴歒䔩╖瑍넪⭆畆⭀쉵序ꅖ癷䵧슮㉖习碥敧쉂䆮䠹䤬㥸员洯</w:t>
      </w:r>
      <w:r>
        <w:rPr/>
        <w:t>꤯</w:t>
      </w:r>
      <w:r>
        <w:rPr/>
        <w:t>摸긷ꥱ㡬껃㡀㙁ꍡꏂ㩪坡帯䈨潣祀㌰뼥擂䚣숺案䪻슻ㄷ儯ㄲ恄쵆懂佺獸ꍈ⑤㭁睥㑔睦</w:t>
      </w:r>
      <w:r>
        <w:rPr/>
        <w:t>ⲡ</w:t>
      </w:r>
      <w:r>
        <w:rPr/>
        <w:t>䬤淎</w:t>
      </w:r>
      <w:r>
        <w:rPr/>
        <w:t>⡅</w:t>
      </w:r>
      <w:r>
        <w:rPr/>
        <w:t>湨呯昦⨦戨焪呆</w:t>
      </w:r>
      <w:r>
        <w:rPr/>
        <w:t>⠪</w:t>
      </w:r>
      <w:r>
        <w:rPr/>
        <w:t>⽫⩭㡷⫂슥</w:t>
      </w:r>
      <w:r>
        <w:rPr/>
        <w:t>꧂</w:t>
      </w:r>
      <w:r>
        <w:rPr/>
        <w:t>걉긲㐽汭칪䭴䚩ꅋ呰츮䑨뼥</w:t>
      </w:r>
      <w:r>
        <w:rPr/>
        <w:t>ⵖꤥ</w:t>
      </w:r>
      <w:r>
        <w:rPr/>
        <w:t>咡䩘剔䡪⪘습䌸䇂䄭噌槂繱⾏㓂湷쉫⽇칓쉖③㭐織⿂婄旃撩충⑞䟂硞矂⩬潶㑪</w:t>
      </w:r>
      <w:r>
        <w:rPr/>
        <w:t>⡒</w:t>
      </w:r>
      <w:r>
        <w:rPr/>
        <w:t>ⵓꤹ</w:t>
      </w:r>
      <w:r>
        <w:rPr/>
        <w:t>物㘷㤣娩</w:t>
      </w:r>
      <w:r>
        <w:rPr/>
        <w:t>ⱆ</w:t>
      </w:r>
      <w:r>
        <w:rPr/>
        <w:t>㨸</w:t>
      </w:r>
      <w:r>
        <w:rPr/>
        <w:t>ꕈ</w:t>
      </w:r>
      <w:r>
        <w:rPr/>
        <w:t>涡湆뽙쉄燂⥲䉑䈷쉄</w:t>
      </w:r>
      <w:r>
        <w:rPr/>
        <w:t>ⱬ</w:t>
      </w:r>
      <w:r>
        <w:rPr/>
        <w:t>ⶵ</w:t>
      </w:r>
      <w:r>
        <w:rPr/>
        <w:t>辩旂橂癐</w:t>
      </w:r>
      <w:r>
        <w:rPr/>
        <w:t>ⵗ</w:t>
      </w:r>
      <w:r>
        <w:rPr/>
        <w:t>婇</w:t>
      </w:r>
      <w:r>
        <w:rPr/>
        <w:t>⡰</w:t>
      </w:r>
      <w:r>
        <w:rPr/>
        <w:t>垣刪槂䠸颻刮㝤㊩櫍</w:t>
      </w:r>
      <w:r>
        <w:rPr/>
        <w:t>ⶥ</w:t>
      </w:r>
      <w:r>
        <w:rPr/>
        <w:t>쉥繄㋂㉶顄犥깈䤽숪숥均䭔煡疩⸷迍婶ꌮ㬨呠싂瞘쌩⛃扆〨숭♎⥷䌦䁃塨㙐揎⯂溩顣䁣숰偔숽从㙠묪攪慵佾䄻숨땙机촳听漬迂䥾쉔眲쉓䈊䄨瑭⬮䵣뭱䉃쉠伣㍦煾쉅䝆쉁坂彠顰瑄杳䙲놱伥㍉</w:t>
      </w:r>
      <w:r>
        <w:rPr/>
        <w:t>⡣</w:t>
      </w:r>
      <w:r>
        <w:rPr/>
        <w:t>녏䮮硇䉌습旂擂穸숯╠夽♋쉐숤칸繪㕄숵㭒姃䪱䙎顩佨幉䄵汊䁑佀捃슘摖澮玱믂㗂</w:t>
      </w:r>
      <w:r>
        <w:rPr/>
        <w:t>ꤦ</w:t>
      </w:r>
      <w:r>
        <w:rPr/>
        <w:t>㢻睇礵庩稶숯璬⚱쉫㡂獣づ佮檘ꥬ祁♉䁂㥍ち輭쌻⩐慯剏</w:t>
      </w:r>
      <w:r>
        <w:rPr/>
        <w:t>ⱓ</w:t>
      </w:r>
      <w:r>
        <w:rPr/>
        <w:t>垬剃컂婀䡪떵䭮䑨畮毂츮㓂杀彑婫壂</w:t>
      </w:r>
      <w:r>
        <w:rPr/>
        <w:t>ꕡ</w:t>
      </w:r>
      <w:r>
        <w:rPr/>
        <w:t>畐숪䛂涩摨⩒摚⧂復⩷桱⿂䅬楋㤮磂䁸慮娥⭔眽乹쉷쉷뇍䳂</w:t>
      </w:r>
      <w:r>
        <w:rPr/>
        <w:t>ꖩ</w:t>
      </w:r>
      <w:r>
        <w:rPr/>
        <w:t>楄橁淂唳⵺</w:t>
      </w:r>
      <w:r>
        <w:rPr/>
        <w:t>Ⳃ⑍</w:t>
      </w:r>
      <w:r>
        <w:rPr/>
        <w:t>亿䆬繈摫⍸┸ꅶ䡹磂僂춘扙湴泂묻櫃䔬촻╨娳挽ꇃ迂洯扌쉸뿂䁱䙾煯摷搰</w:t>
      </w:r>
      <w:r>
        <w:rPr/>
        <w:t>Ⳃ</w:t>
      </w:r>
      <w:r>
        <w:rPr/>
        <w:t>쉦忂</w:t>
      </w:r>
      <w:r>
        <w:rPr/>
        <w:t>⡷</w:t>
      </w:r>
      <w:r>
        <w:rPr/>
        <w:t>轳쉏슩坰穓噯空顥彯敵</w:t>
      </w:r>
      <w:r>
        <w:rPr/>
        <w:t>ꥉ</w:t>
      </w:r>
      <w:r>
        <w:rPr/>
        <w:t>椥幖춡깩瑴伬싂㭳䇂䬷婖椪汈頷枏椤쌤澬㉇⯂戯㘽싎颩갦棂ノ㠷䥒䕒飂⥙摣뭘睚偨磂⏎䭋橯䡈ꏂ湰⫍佂⤮幉㍔䭎ꌥ槂楑⽱灋噸쉯⸩⭎䧂곂놏剢㙀</w:t>
      </w:r>
      <w:r>
        <w:rPr/>
        <w:t>ⴣ</w:t>
      </w:r>
      <w:r>
        <w:rPr/>
        <w:t>朦㕈怶反摆싃쵃畃㥡</w:t>
      </w:r>
      <w:r>
        <w:rPr/>
        <w:t>ⷂ</w:t>
      </w:r>
      <w:r>
        <w:rPr/>
        <w:t>썎勂偙橮뭉䝄⨨晌껃촴呀⦿</w:t>
      </w:r>
      <w:r>
        <w:rPr/>
        <w:t>ꤲ</w:t>
      </w:r>
      <w:r>
        <w:rPr/>
        <w:t>⼪惂摓乕㈮㡐뭳敢湀㎡唯</w:t>
      </w:r>
      <w:r>
        <w:rPr/>
        <w:t>ꔵ</w:t>
      </w:r>
      <w:r>
        <w:rPr/>
        <w:t>ꥹ쉬䠣⩤䝚ꥠ䑂椭춿獏睖堨⶘쉙慮欱뗂</w:t>
      </w:r>
      <w:r>
        <w:rPr/>
        <w:t>ꥀ⩎</w:t>
      </w:r>
      <w:r>
        <w:rPr/>
        <w:t>䭣䱐扬㝆接䬯晈ㆩ</w:t>
      </w:r>
      <w:r>
        <w:rPr/>
        <w:t>ⶡ</w:t>
      </w:r>
      <w:r>
        <w:rPr/>
        <w:t>卆卟땯晲䛂ꇂ䴳╢싂竂儭䈫偍䟂濂华슬汃䕾썊ꥦ⑋矂깭♕奮捣뭞轐㢏쉀ꥺ汞ꍌ䥁䩭㇂䝣슬</w:t>
      </w:r>
      <w:r>
        <w:rPr/>
        <w:t>ꕋ</w:t>
      </w:r>
      <w:r>
        <w:rPr/>
        <w:t>橮慃濃䛂慐녙扈</w:t>
      </w:r>
      <w:r>
        <w:rPr/>
        <w:t>ꖮ</w:t>
      </w:r>
      <w:r>
        <w:rPr/>
        <w:t>㗂离䑀㈵⽬仂䝂砳埂뿂쉕斿슘䭆뽰㏂损牗쉌䎣땟䔳愬쉍㌨摨徏穋䩯쉒㗂䅩⭹썂㭳㔥冘卪䭾㘹垮挬㈹吽窩棂卸圪䨲</w:t>
      </w:r>
      <w:r>
        <w:rPr/>
        <w:t>ⱬ</w:t>
      </w:r>
      <w:r>
        <w:rPr/>
        <w:t>潪烂晦쉁㡏癉畟㝹堷䀩甽偏塧쉋乎桒㭷캵牊⪡쉯</w:t>
      </w:r>
      <w:r>
        <w:rPr/>
        <w:t>ⱷ</w:t>
      </w:r>
      <w:r>
        <w:rPr/>
        <w:t>南䁴숵䧎婈ꅩ绎갬⩗姂</w:t>
      </w:r>
      <w:r>
        <w:rPr/>
        <w:t>ꕷ</w:t>
      </w:r>
      <w:r>
        <w:rPr/>
        <w:t>漯㪮畵䏎柂硖䥙偍슻朸</w:t>
      </w:r>
      <w:r>
        <w:rPr/>
        <w:t>ⱂ</w:t>
      </w:r>
      <w:r>
        <w:rPr/>
        <w:t>奦䁩䑚묹쉞飂漻㊏䧍䦘䉏㣂氬拎晰</w:t>
      </w:r>
      <w:r>
        <w:rPr/>
        <w:t>ꤪ⥚</w:t>
      </w:r>
      <w:r>
        <w:rPr/>
        <w:t>쌭泍</w:t>
      </w:r>
      <w:r>
        <w:rPr/>
        <w:t>⡐</w:t>
      </w:r>
      <w:r>
        <w:rPr/>
        <w:t>쉉⽱㵧儫▻꥖剔沬㨲橩⩠쎬⽔彶⹾⩂꥙揎싂슘漽晁⤣獟슬淂쌩戲穑⚵啍慒㡗玘顭ꄱ顆쉶渊睱뭎稳쵄ㅏ嘻췂厵숬绂烂䚬걊</w:t>
      </w:r>
      <w:r>
        <w:rPr/>
        <w:t>ꤲ</w:t>
      </w:r>
      <w:r>
        <w:rPr/>
        <w:t>㏂冻㙧㝶弬ꅫ슿㓂컎쉥顟䙪ㅹ䵵杈吵㵭䉪桳䤰塲거㗃斥쉬썒쉺恫곂㖬颡瀪穋㥔쉍⾬睧係숲䥸㨳⑀瓂⭡䌻併</w:t>
      </w:r>
      <w:r>
        <w:rPr/>
        <w:t>ꕢ</w:t>
      </w:r>
      <w:r>
        <w:rPr/>
        <w:t>啴礪</w:t>
      </w:r>
      <w:r>
        <w:rPr/>
        <w:t>ꤰ</w:t>
      </w:r>
      <w:r>
        <w:rPr/>
        <w:t>곂眰습䔹祋噴䆮値뭘䍯壃卦</w:t>
      </w:r>
      <w:r>
        <w:rPr/>
        <w:t>ꕑ</w:t>
      </w:r>
      <w:r>
        <w:rPr/>
        <w:t>㨪梩갨轍洴㩮朤㖩㒻㙙쉣幨皏썠欱䇂䅃슘倦쌲凂㡉뭣婚䭊⑓㤪摆浣</w:t>
      </w:r>
      <w:r>
        <w:rPr/>
        <w:t>ⶩ</w:t>
      </w:r>
      <w:r>
        <w:rPr/>
        <w:t>㩋뽨␱牄</w:t>
      </w:r>
      <w:r>
        <w:rPr/>
        <w:t>ⱴ</w:t>
      </w:r>
      <w:r>
        <w:rPr/>
        <w:t>椳䰪㵗㬻쉩儶칲摫㩱潢狎拃㗂䀣</w:t>
      </w:r>
      <w:r>
        <w:rPr/>
        <w:t>ꥆ</w:t>
      </w:r>
      <w:r>
        <w:rPr/>
        <w:t>슩⼱ꥳ춥㮬䖱</w:t>
      </w:r>
      <w:r>
        <w:rPr/>
        <w:t>⡀</w:t>
      </w:r>
      <w:r>
        <w:rPr/>
        <w:t>㡔㦻煠橙䑺呈ㅳ⪩攥慭殥슬䢬숩싃㍰㥱偪嘨</w:t>
      </w:r>
      <w:r>
        <w:rPr/>
        <w:t>ꕖ</w:t>
      </w:r>
      <w:r>
        <w:rPr/>
        <w:t>畲쉞⎥싂쉸싂浟㕵畮ꅲ⍅偈坓潐뗂䙰䙺橓䍶쉂䄦佚♖</w:t>
      </w:r>
      <w:r>
        <w:rPr/>
        <w:t>ꗂꔦ</w:t>
      </w:r>
      <w:r>
        <w:rPr/>
        <w:t>쉦䮥䝋䏂頶堦恀牭琫㡕〣繉痂䝤穚偣쉑숻癚쉫㗂係슻ㄦ㭒쉅䩆渪潢洷擂싂쉨凃傻⬻㕎䵚剄䑖㍒䙎䥓⭘淂⨱偗卸㭆㍒頭樽㍸㥕쉗剘쉬㡭숫伹畢怭娸偔ꍵ</w:t>
      </w:r>
      <w:r>
        <w:rPr/>
        <w:t>⢱</w:t>
      </w:r>
      <w:r>
        <w:rPr/>
        <w:t>㙊䩢⹧⪮⺬숺䩀䃂깪前㣂秂☴쉰倨䴱橌깎ꎏ祢쌥绂圥㝸⭐浗㊿癋执</w:t>
      </w:r>
      <w:r>
        <w:rPr/>
        <w:t>⡸</w:t>
      </w:r>
      <w:r>
        <w:rPr/>
        <w:t>昬欪䝺䞱湇䁰</w:t>
      </w:r>
      <w:r>
        <w:rPr/>
        <w:t>ⱱ</w:t>
      </w:r>
      <w:r>
        <w:rPr/>
        <w:t>䥅水㦿婗晄⻂㇂䄨嘪煊眺穵幐㜱쉫眦㜸摑⽞煌㌸촭㐰䱒뼺쉾ち슿싃獙呗瑴㤵畑楮㝃ꍳ넲剟商䙹琭矂╄䕥䙫싃쉃싎橀㉰娤싂㬣氰싂卾䉐眭⨹灌䵣枬</w:t>
      </w:r>
      <w:r>
        <w:rPr/>
        <w:t>⡱</w:t>
      </w:r>
      <w:r>
        <w:rPr/>
        <w:t>쵢ꅟ嘪噓䀨쉈歡</w:t>
      </w:r>
      <w:r>
        <w:rPr/>
        <w:t>ⶏ</w:t>
      </w:r>
      <w:r>
        <w:rPr/>
        <w:t>㑒仂갯灇㦥䈭奤⩇⵨恫块眮橖擂쉕䶮伭䗂䛂恊녰슻뇂潐쉔캱瑯泍昣⥊</w:t>
      </w:r>
      <w:r>
        <w:rPr/>
        <w:t>⡵</w:t>
      </w:r>
      <w:r>
        <w:rPr/>
        <w:t>橵偄励噤潤⤲㠦嚘獒奣ꍸ걲쉊䋂⑾犩頦橮溿쉾⑦㑇⭅쉠䩾偞㕸潞怬䕑㉅畦幫硆㴲䦮⏃䫂瀣䁌쉮昻䥄䚘⥠쉺</w:t>
      </w:r>
      <w:r>
        <w:rPr/>
        <w:t>⡶⩘</w:t>
      </w:r>
      <w:r>
        <w:rPr/>
        <w:t>穗</w:t>
      </w:r>
      <w:r>
        <w:rPr/>
        <w:t>ꤪ⭳</w:t>
      </w:r>
      <w:r>
        <w:rPr/>
        <w:t>㜭杌䄫欽쉮圮乣呸땡睥⤺⭬쉷畎거</w:t>
      </w:r>
      <w:r>
        <w:rPr/>
        <w:t>⠭</w:t>
      </w:r>
      <w:r>
        <w:rPr/>
        <w:t>ꅑ丸坷⪮㭒䈴㉠䤺숻숣楣牚ꎿ딦牾㡠ꍬ䍎癥쉡䭺智囃숺╚㕬楞⪮晅숦倬执䕍㘬洦⬲뿃幠搳숳け⩢浊넨싂穢㮩燂ꍉ츪捸湆䱐⥟坖癳痂槂灠⌊</w:t>
      </w:r>
      <w:r>
        <w:rPr/>
        <w:t>ꕅ</w:t>
      </w:r>
      <w:r>
        <w:rPr/>
        <w:t>ꅊ싂䁘祂顏</w:t>
      </w:r>
      <w:r>
        <w:rPr/>
        <w:t>꧂⹟</w:t>
      </w:r>
      <w:r>
        <w:rPr/>
        <w:t>㉡䉚⨳乸ち獖㘵绂㉏穋䕏刣㜭忂佅凂濍婇쉺娯呤䙔䐷☤쌫</w:t>
      </w:r>
      <w:r>
        <w:rPr/>
        <w:t>⡏</w:t>
      </w:r>
      <w:r>
        <w:rPr/>
        <w:t>䅺繳繋쉫㝣区뼻䳂쉐⨴묨婘欹頺䪻㖵漶♫㑾</w:t>
      </w:r>
      <w:r>
        <w:rPr/>
        <w:t>Ⳃ</w:t>
      </w:r>
      <w:r>
        <w:rPr/>
        <w:t>싎牌⩲瘮獎</w:t>
      </w:r>
      <w:r>
        <w:rPr/>
        <w:t>ⴣ</w:t>
      </w:r>
      <w:r>
        <w:rPr/>
        <w:t>顮奙塄쉕䌤슩冣䅥慡捲䏂氩琳ゥ伶숶晧쉓췍婑毂硍䑠擂㡵浲䭷◂溩</w:t>
      </w:r>
      <w:r>
        <w:rPr/>
        <w:t>ꦩ</w:t>
      </w:r>
      <w:r>
        <w:rPr/>
        <w:t>彦䠦䏂ꥰ怬쉀疏唥彶繢䕣稨⚵灰塒毂䦣儤ꍉ뼶쉧汕</w:t>
      </w:r>
      <w:r>
        <w:rPr/>
        <w:t>꥟⥉⩠</w:t>
      </w:r>
      <w:r>
        <w:rPr/>
        <w:t>㜽悮</w:t>
      </w:r>
      <w:r>
        <w:rPr/>
        <w:t>ꥒ</w:t>
      </w:r>
      <w:r>
        <w:rPr/>
        <w:t>䤱晈걶뭀깟坂輷辩眨慐䗂埂㙧搴灆</w:t>
      </w:r>
      <w:r>
        <w:rPr/>
        <w:t>ⵗ</w:t>
      </w:r>
      <w:r>
        <w:rPr/>
        <w:t>轅깡④⹩仂갯숩Ⓜ䅦</w:t>
      </w:r>
      <w:r>
        <w:rPr/>
        <w:t>ꦱ</w:t>
      </w:r>
      <w:r>
        <w:rPr/>
        <w:t>䭣슣싂䝆繟㝉쉫⏂戺쉴䲩때㝾ꎡ췎嘩斬顁쉪뽵䃂幐⑊ꍫ㈨埂䀷㒱쉧濂嫂⦏䀷⭀</w:t>
      </w:r>
      <w:r>
        <w:rPr/>
        <w:t>⡂</w:t>
      </w:r>
      <w:r>
        <w:rPr/>
        <w:t>䙒㉵瓂浭沩と㥫㥆䃃扷쉨촰卉♲츬嘣晥廂ꏂ睆㙟싂쌪幸犬䲱䝂飂</w:t>
      </w:r>
      <w:r>
        <w:rPr/>
        <w:t>ꥁ</w:t>
      </w:r>
      <w:r>
        <w:rPr/>
        <w:t>䡉싂彟幾塱掮♴䠸佲㚻긶辬焪⍞䅺顾㑤畴숳㕀噮⌰쉱穰쵯䰴⫂据焨ㅮ⦘⍥⸶Ⓜ牑儫栫畦ꌨ쉪</w:t>
      </w:r>
      <w:r>
        <w:rPr/>
        <w:t>꧂</w:t>
      </w:r>
      <w:r>
        <w:rPr/>
        <w:t>ⲡⱄ⥙⥌</w:t>
      </w:r>
      <w:r>
        <w:rPr/>
        <w:t>氱灐圯亵</w:t>
      </w:r>
      <w:r>
        <w:rPr/>
        <w:t>ꤤ</w:t>
      </w:r>
      <w:r>
        <w:rPr/>
        <w:t>焣⫂땎쌤㉶䰵㝩摂禿槂쉹⛂슿ꌻ㩢啦㮘슩껍䡞쉉歊眥䌪싂⴫楕楡䉔⺮⼲㑩뽵⴪䁮弪㯂厮呷♕儫穯干卩䜦㶬䍵奁㕦䩖䱒晸뼺놘挶摀숹恂녧凂㚏싍廎䶥癀凂䨩싂含轚쉬愮⥓</w:t>
      </w:r>
      <w:r>
        <w:rPr/>
        <w:t>⡠</w:t>
      </w:r>
      <w:r>
        <w:rPr/>
        <w:t>䱅</w:t>
      </w:r>
      <w:r>
        <w:rPr/>
        <w:t>꧂</w:t>
      </w:r>
      <w:r>
        <w:rPr/>
        <w:t>獋곂彞숪硱ꄱ縴〉㉗潋</w:t>
      </w:r>
      <w:r>
        <w:rPr/>
        <w:t>ⶬ</w:t>
      </w:r>
      <w:r>
        <w:rPr/>
        <w:t>玩摖瀪夳偍⩞嫂㐯䔽剢ㄺꄲ樶뭗㡎㍓</w:t>
      </w:r>
      <w:r>
        <w:rPr/>
        <w:t>ꗂ</w:t>
      </w:r>
      <w:r>
        <w:rPr/>
        <w:t>啎瑳갴塧囍歬㮿䥙뽁싂桠䂥⨭쉎쉮숦卄㭉盂怦䩁穗稵䙐幅䈹か顮溵쌨쉏㡂剥⩩</w:t>
      </w:r>
      <w:r>
        <w:rPr/>
        <w:t>⡔</w:t>
      </w:r>
      <w:r>
        <w:rPr/>
        <w:t>䙵娪䖡건潇숪㉌⹇쉘湬⬦瓂痎瘨磂浆䚥啀</w:t>
      </w:r>
      <w:r>
        <w:rPr/>
        <w:t>Ⱝ</w:t>
      </w:r>
      <w:r>
        <w:rPr/>
        <w:t>㗂廂䈤㜣壂嘽⽹䝔쉟쉑晦吰䅰쉮䉦⹭嫃硳桵䑶䜤䂮</w:t>
      </w:r>
      <w:r>
        <w:rPr/>
        <w:t>ⱃ</w:t>
      </w:r>
      <w:r>
        <w:rPr/>
        <w:t>煑䝨圤䉢爲㩳泂癡搤晢晥狂䯂숮⸶婘囃灓當辮璻㐸䌫ㅒ椴䰣㍚㴷䝤떱⭤쉅㙸ㅄ搰㗂䱏䵍⧂</w:t>
      </w:r>
      <w:r>
        <w:rPr/>
        <w:t>ꔱ</w:t>
      </w:r>
      <w:r>
        <w:rPr/>
        <w:t>䑙灟⍲䜷唥穈凂垻㤪䑨卸춣囎ꅬ帮剡塦顈⭃掵哎䩇庻䉳⑳㙨걕䧂</w:t>
      </w:r>
      <w:r>
        <w:rPr/>
        <w:t>ꤩ</w:t>
      </w:r>
      <w:r>
        <w:rPr/>
        <w:t>免桮</w:t>
      </w:r>
      <w:r>
        <w:rPr/>
        <w:t>⢵</w:t>
      </w:r>
      <w:r>
        <w:rPr/>
        <w:t>䤊㦮祤碥售飂廎确参牬딽潈슥囂쉅䦮쉀</w:t>
      </w:r>
      <w:r>
        <w:rPr/>
        <w:t>ꤽ</w:t>
      </w:r>
      <w:r>
        <w:rPr/>
        <w:t>繃갳녩뭱堰昬</w:t>
      </w:r>
      <w:r>
        <w:rPr/>
        <w:t>ⰰ</w:t>
      </w:r>
      <w:r>
        <w:rPr/>
        <w:t>㔲칑咣쵣䱂슩䙫㨴䥮奀䝭쎱</w:t>
      </w:r>
      <w:r>
        <w:rPr/>
        <w:t>ꥐ</w:t>
      </w:r>
      <w:r>
        <w:rPr/>
        <w:t>싂쉠뮘쉉숦轌⨨쉪係坧旂皏畮썌쉙⤥䱬轁싂칞슩乳쌷祆瞻㑯䎬</w:t>
      </w:r>
      <w:r>
        <w:rPr/>
        <w:t>⡥</w:t>
      </w:r>
      <w:r>
        <w:rPr/>
        <w:t>㧂嗂땎</w:t>
      </w:r>
      <w:r>
        <w:rPr/>
        <w:t>꥟ⵊ</w:t>
      </w:r>
      <w:r>
        <w:rPr/>
        <w:t>Ⳏ</w:t>
      </w:r>
      <w:r>
        <w:rPr/>
        <w:t>䘩殬䥆础</w:t>
      </w:r>
      <w:r>
        <w:rPr/>
        <w:t>ⵒ</w:t>
      </w:r>
      <w:r>
        <w:rPr/>
        <w:t>䁃㵆徻厮欷</w:t>
      </w:r>
      <w:r>
        <w:rPr/>
        <w:t>⢵</w:t>
      </w:r>
      <w:r>
        <w:rPr/>
        <w:t>䈽㜺稰単⩈㣂숣</w:t>
      </w:r>
      <w:r>
        <w:rPr/>
        <w:t>⣂</w:t>
      </w:r>
      <w:r>
        <w:rPr/>
        <w:t>㊏䵯痍墘⥌呓䵙湓㭂练䂩〷煑慍慡癖牓</w:t>
      </w:r>
      <w:r>
        <w:rPr/>
        <w:t>ꤲ</w:t>
      </w:r>
      <w:r>
        <w:rPr/>
        <w:t>瀫澮♍倫♅墩汸⍢</w:t>
      </w:r>
      <w:r>
        <w:rPr/>
        <w:t>꧂</w:t>
      </w:r>
      <w:r>
        <w:rPr/>
        <w:t>땳싂ꅕ倩瓂竂扎䏂癣⸸轂</w:t>
      </w:r>
      <w:r>
        <w:rPr/>
        <w:t>꧂</w:t>
      </w:r>
      <w:r>
        <w:rPr/>
        <w:t>慁橭㕘氪칕碬瑍恶</w:t>
      </w:r>
      <w:r>
        <w:rPr/>
        <w:t>Ɫ</w:t>
      </w:r>
      <w:r>
        <w:rPr/>
        <w:t>奟穡䘹教⯂</w:t>
      </w:r>
      <w:r>
        <w:rPr/>
        <w:t>ⴴ꧂</w:t>
      </w:r>
      <w:r>
        <w:rPr/>
        <w:t>婀漶䕰슡䉎㈬轆쉕洺⭵⍥冮獋硠뭮⩶썏</w:t>
      </w:r>
      <w:r>
        <w:rPr/>
        <w:t>ꕥ</w:t>
      </w:r>
      <w:r>
        <w:rPr/>
        <w:t>吪火쉚⌥桒刽</w:t>
      </w:r>
      <w:r>
        <w:rPr/>
        <w:t>⡅</w:t>
      </w:r>
      <w:r>
        <w:rPr/>
        <w:t>猣奞由㣎穁</w:t>
      </w:r>
      <w:r>
        <w:rPr/>
        <w:t>ⴹ</w:t>
      </w:r>
      <w:r>
        <w:rPr/>
        <w:t>燂儬㥵숲㫂㵋䋎暘䌪ꅀ椦䩸⺵䪏䥨坬㥯㩚⌮䤴䙲癃</w:t>
      </w:r>
      <w:r>
        <w:rPr/>
        <w:t>ꕱ</w:t>
      </w:r>
      <w:r>
        <w:rPr/>
        <w:t>쉊깕쏂뭅汕匭丹쉷칡䕺硃潾䔻긵견㝇迂䙀暻걉</w:t>
      </w:r>
      <w:r>
        <w:rPr/>
        <w:t>ⵄ</w:t>
      </w:r>
      <w:r>
        <w:rPr/>
        <w:t>䴥潄ッ穋汚乹䀹䱦犏땵報⨽䇂슮䠬䴴때刴╋㍍䱸쉳䋍塚㍹䁬睚썷氵㵌슡</w:t>
      </w:r>
      <w:r>
        <w:rPr/>
        <w:t>ⱂ</w:t>
      </w:r>
      <w:r>
        <w:rPr/>
        <w:t>쉫숲쉰係穪熵仂ꄮ剦楀䬳숻㉁㡤瑧쌽⹅싃氬橢猱璵ꍰ教侻䏂⩙瘺歀⥮䕰◂䤪物뇎硐穧硾⤱㩪㑟瞵</w:t>
      </w:r>
      <w:r>
        <w:rPr/>
        <w:t>⣂</w:t>
      </w:r>
      <w:r>
        <w:rPr/>
        <w:t>촽獒숲㩟쉐Ⓧ╪硧牗哂ꅯ䝹げ夰噦쉶瘲敔㩥役焯係㇂梮⹅⹎咵㩪깴涬뇎〱弸䩦攺抡츰橍♡䥅㡱稳杀牫䝱徏㗎䙷䷂攳歁ꍩ畠弻㕵㕒㈥ꅋ砸</w:t>
      </w:r>
      <w:r>
        <w:rPr/>
        <w:t>ⴱ</w:t>
      </w:r>
      <w:r>
        <w:rPr/>
        <w:t>眻䡉犮天斩歭玩報</w:t>
      </w:r>
      <w:r>
        <w:rPr/>
        <w:t>ⴵ</w:t>
      </w:r>
      <w:r>
        <w:rPr/>
        <w:t>帱쉬獇洤㝒䑨ꌯ橲凂块㝌滍顨쉢彧䅈숣奲匣䭈に㴶䘯妵쉦塄呶ꄣ쉵㙘浩⒘껂恱桮秂形䈺䰬穥䉟⨪딱</w:t>
      </w:r>
      <w:r>
        <w:rPr/>
        <w:t>ꔩ</w:t>
      </w:r>
      <w:r>
        <w:rPr/>
        <w:t>灙숮兕䃂쵏前怶㩐ッ쉃</w:t>
      </w:r>
      <w:r>
        <w:rPr/>
        <w:t>ꕤ</w:t>
      </w:r>
      <w:r>
        <w:rPr/>
        <w:t>쉁ꅫ睸ꍠ곂煳剎淂淂츦</w:t>
      </w:r>
      <w:r>
        <w:rPr/>
        <w:t>⠲</w:t>
      </w:r>
      <w:r>
        <w:rPr/>
        <w:t>㑑抡䵘獅싂倪䭱勂껎奕梩쉠㴣执㐭磍眸넷彲乌⦣汉参깹⩍牳㝂棂浣究뽐</w:t>
      </w:r>
      <w:r>
        <w:rPr/>
        <w:t>ꖿ</w:t>
      </w:r>
      <w:r>
        <w:rPr/>
        <w:t>㩪恖</w:t>
      </w:r>
      <w:r>
        <w:rPr/>
        <w:t>ⷂ</w:t>
      </w:r>
      <w:r>
        <w:rPr/>
        <w:t>⢘</w:t>
      </w:r>
      <w:r>
        <w:rPr/>
        <w:t>係땤礷䁙㉪溡쉡䍲儣娰⿂쉺朲♀</w:t>
      </w:r>
      <w:r>
        <w:rPr/>
        <w:t>ꕳ</w:t>
      </w:r>
      <w:r>
        <w:rPr/>
        <w:t>칢⫂㑢䅾</w:t>
      </w:r>
      <w:r>
        <w:rPr/>
        <w:t>ⰹ</w:t>
      </w:r>
      <w:r>
        <w:rPr/>
        <w:t>숫⭮뽢案╙惂䁫吳縸頭㭀娰彰悩殣쉬䉆ㄲ侏ォ넮땏浢哂娱갊</w:t>
      </w:r>
      <w:r>
        <w:rPr/>
        <w:t>꤬</w:t>
      </w:r>
      <w:r>
        <w:rPr/>
        <w:t>ꄦ䅍捴䩏쉹䥭潇晷痂硬⬺쉃朷歈䕠僂숬奯䅨⨲⍌㍗䵪佅썖㑣䇂浐勂拂⹣轇瓂圮敆弫⽲䜰繦</w:t>
      </w:r>
      <w:r>
        <w:rPr/>
        <w:t>⡋</w:t>
      </w:r>
      <w:r>
        <w:rPr/>
        <w:t>页渴쉷稫㉁斿⒩</w:t>
      </w:r>
      <w:r>
        <w:rPr/>
        <w:t>ⱦ</w:t>
      </w:r>
      <w:r>
        <w:rPr/>
        <w:t>㘩祺⪱⩅㍦卋쉏䚱뭭⽊䥯䍖兌ꅞ塷枵畈㐨</w:t>
      </w:r>
      <w:r>
        <w:rPr/>
        <w:t>Ɫ</w:t>
      </w:r>
      <w:r>
        <w:rPr/>
        <w:t>牢琵慶쉦㈰㶣䵰䛂瀪</w:t>
      </w:r>
      <w:r>
        <w:rPr/>
        <w:t>ꔭ</w:t>
      </w:r>
      <w:r>
        <w:rPr/>
        <w:t>慊欭氫ꄬ</w:t>
      </w:r>
      <w:r>
        <w:rPr/>
        <w:t>꧂</w:t>
      </w:r>
      <w:r>
        <w:rPr/>
        <w:t>㌺烂뭎쉋颱繊⤭╀敞剄䚘殥繲㌺硎擂轓楨獪䥹췂숷䥭祸쉉꺏쵆剒顭摣碘坟녵頺ꅃ츻䡪㍍녏祈㙖怬䯂攲뽡姂㜴㭺⽫쉀㤰숥华慴䱐轁컂洰庱挵ꅫ⎮汲㥺晌䀮愤个㞩偹䭄뭢圵㊮ꅑ⹖♀妥焮復灩題㕅䉚숴⭎㨱</w:t>
      </w:r>
      <w:r>
        <w:rPr/>
        <w:t>ⵑ</w:t>
      </w:r>
      <w:r>
        <w:rPr/>
        <w:t>晠砵</w:t>
      </w:r>
      <w:r>
        <w:rPr/>
        <w:t>⢡</w:t>
      </w:r>
      <w:r>
        <w:rPr/>
        <w:t>갵穲땂偆䱕ㆥ칰䕬䡺습刣琶껂偅슬灺怴䮿쉋쉥慞츹冿䜯䁋䅟썾濂⥀哂夲녾㛂싂⒡숱畍땐㜴썎䝭癵戯婚㦩슩╔毂쎿⩆来숣㨤䡗⬩睗え畤〷숵뽴礸쉟싂䔹ꎘ䬦眽⮵䣎쉂汒癴牄쉺界癐㕊晘</w:t>
      </w:r>
      <w:r>
        <w:rPr/>
        <w:t>ꤨ</w:t>
      </w:r>
      <w:r>
        <w:rPr/>
        <w:t>ꎘ⥚恕㑧</w:t>
      </w:r>
      <w:r>
        <w:rPr/>
        <w:t>ꕷ</w:t>
      </w:r>
      <w:r>
        <w:rPr/>
        <w:t>塅瀦炡幏습楷㡥</w:t>
      </w:r>
      <w:r>
        <w:rPr/>
        <w:t>⠶</w:t>
      </w:r>
      <w:r>
        <w:rPr/>
        <w:t>딦睵恷ꥬ杊⌭幗㡶㪱뭐搲⽬䐽</w:t>
      </w:r>
      <w:r>
        <w:rPr/>
        <w:t>ⵤ</w:t>
      </w:r>
      <w:r>
        <w:rPr/>
        <w:t>㡳百焯슮숭슬偆扌䘲倩䟍꺥戥漮札䌥祙条睥䣃摪儦歯渺⥔쉅쉗伹깣숩쉍뗂㖣辥䁌⹦䩚䩨彤䝮矂㯂</w:t>
      </w:r>
      <w:r>
        <w:rPr/>
        <w:t>ⱬ</w:t>
      </w:r>
      <w:r>
        <w:rPr/>
        <w:t>숰别⩶䍡긺噫㮿奲穕㵫䢻숲ꅍ祑걟坘獋⨸䅅僂묥묹䳂싍껂╣</w:t>
      </w:r>
      <w:r>
        <w:rPr/>
        <w:t>ⱴ</w:t>
      </w:r>
      <w:r>
        <w:rPr/>
        <w:t>ㅫ</w:t>
      </w:r>
      <w:r>
        <w:rPr/>
        <w:t>Ⱛ</w:t>
      </w:r>
      <w:r>
        <w:rPr/>
        <w:t>倩歾狂숤</w:t>
      </w:r>
      <w:r>
        <w:rPr/>
        <w:t>ꖣ</w:t>
      </w:r>
      <w:r>
        <w:rPr/>
        <w:t>癎⺘</w:t>
      </w:r>
      <w:r>
        <w:rPr/>
        <w:t>ꕢ</w:t>
      </w:r>
      <w:r>
        <w:rPr/>
        <w:t>䑺漮㗍燂⺡䕅㵊⬤ꥧ쎥㭲眦䭈厣乮뾘䞮恾嫂䵪㪬䑃곂숴⭦亱牠噳牄㜱␪긽㜩뼪숯㑄㢮縥䉮쉚䤭繓</w:t>
      </w:r>
      <w:r>
        <w:rPr/>
        <w:t>ⷂ</w:t>
      </w:r>
      <w:r>
        <w:rPr/>
        <w:t>桯쉺壃允㬷椳⽂癓숮椪璡싂䮻㵅뭥녪⾏樺쉓쉱걱⧂捀村ꎏ啘䜹妮믂싍䀤颬盂妥㯂뼴㩹儶獨⩷輻䜴넭獠촻穢砨敲促㬮䍅䯂쉤⹓汉帵䍄砯輰咡䁴六</w:t>
      </w:r>
      <w:r>
        <w:rPr/>
        <w:t>⡆</w:t>
      </w:r>
      <w:r>
        <w:rPr/>
        <w:t>㵌쉕갥슿牡㘵쉕䑆牺穵婔⍗</w:t>
      </w:r>
      <w:r>
        <w:rPr/>
        <w:t>ꤹ</w:t>
      </w:r>
      <w:r>
        <w:rPr/>
        <w:t>彘朤䑢⩬쉧쉡頯싂곂榮㉁</w:t>
      </w:r>
      <w:r>
        <w:rPr/>
        <w:t>ꗂ⥮</w:t>
      </w:r>
      <w:r>
        <w:rPr/>
        <w:t>瀴偄䕶匥䮱ㅟ暵榿ꆻ싎厥䬣쉹쵩䢻숪⌺⾘긊灑㝢䘩䃂⭴㠪璱づ牕槂䑒㵡㥐厡쉘䂻녈喩</w:t>
      </w:r>
      <w:r>
        <w:rPr/>
        <w:t>ⴳ</w:t>
      </w:r>
      <w:r>
        <w:rPr/>
        <w:t>嚵ꍌ栱ꥫ숭㐯쉕㉱㜶싂剾㜥⌱㦏娨쉉燂㙒㠱癩桉갴咣⑺捗㥡㙎슿慁临㝍⥆쵳따刴泍繬辬票䁇で弰䷂䌣숨漲偅煔搵쉘</w:t>
      </w:r>
      <w:r>
        <w:rPr/>
        <w:t>꧂</w:t>
      </w:r>
      <w:r>
        <w:rPr/>
        <w:t>㝀㒬辡⍠卩뭋㔲灭㈻渪杤뗂곃䄭恃佇㝬⪿卣楹嘯甽쉄柎偞</w:t>
      </w:r>
      <w:r>
        <w:rPr/>
        <w:t>ⵯ</w:t>
      </w:r>
      <w:r>
        <w:rPr/>
        <w:t>ꥯ⩯琺ꇂ彩湧憿Ⓜ㨮⸽捳</w:t>
      </w:r>
      <w:r>
        <w:rPr/>
        <w:t>ꦡ</w:t>
      </w:r>
      <w:r>
        <w:rPr/>
        <w:t>偱䜶䞿妘㙭䩱숶䑁搽埂濂獔晭㙮澻싂枩</w:t>
      </w:r>
      <w:r>
        <w:rPr/>
        <w:t>ⲿ</w:t>
      </w:r>
      <w:r>
        <w:rPr/>
        <w:t>材ꥹ㥏䖩畩䀨削䝾땏䑱ꥩ㜲䬹洲깭㠬䱉⍟剓숸倩潶䎻坤촺ꏂ칚딳婎桬欪杘㬰땯恬뭍墩㌽싎䰵쉃扸轠づ싂╶礽䡭䩭츫</w:t>
      </w:r>
      <w:r>
        <w:rPr/>
        <w:t>ⱁ</w:t>
      </w:r>
      <w:r>
        <w:rPr/>
        <w:t>剕䌰畡也䍴⩱쵣춡癀䘥쉮悻숣啠㑥卒걇轚</w:t>
      </w:r>
      <w:r>
        <w:rPr/>
        <w:t>Ⲭ</w:t>
      </w:r>
      <w:r>
        <w:rPr/>
        <w:t>䵟㣂塎啀숵彂汤䬰顰穩㩕䗂㞣ㅗ㊬㟍牅䭭</w:t>
      </w:r>
      <w:r>
        <w:rPr/>
        <w:t>ꤶ</w:t>
      </w:r>
      <w:r>
        <w:rPr/>
        <w:t>䑺␮⑫쉡</w:t>
      </w:r>
      <w:r>
        <w:rPr/>
        <w:t>ꥀ</w:t>
      </w:r>
      <w:r>
        <w:rPr/>
        <w:t>睐쉕䅱〉⴯䭩桷쉢㝰䠫</w:t>
      </w:r>
      <w:r>
        <w:rPr/>
        <w:t>ꔷ</w:t>
      </w:r>
      <w:r>
        <w:rPr/>
        <w:t>䑈䍐㡄☽쉾彆떥冩쉂䍓캡깾䵗橤㓂䩢칣뭄쉹敮呐뗂䜲㡯悱숫磃平䤪犩ꥯㆩ撩繹柂</w:t>
      </w:r>
      <w:r>
        <w:rPr/>
        <w:t>꥟</w:t>
      </w:r>
      <w:r>
        <w:rPr/>
        <w:t>㈲䱪澏纬淂ㅾ厵婆ꍈ秂㊿溩䑍楤</w:t>
      </w:r>
      <w:r>
        <w:rPr/>
        <w:t>ꕒ</w:t>
      </w:r>
      <w:r>
        <w:rPr/>
        <w:t>곂⍂⻂䬳挪縨⍮䡷⧂㕁䈲뿃捭ヂ숹ꥤ歆䀪䅗瑢◎獎剆䔯囂㵵匮焩㡶䁴幩췂⛂⦡憣䳂⌨廂슮⹳쉰싂轎䰤</w:t>
      </w:r>
      <w:r>
        <w:rPr/>
        <w:t>ⷂ</w:t>
      </w:r>
      <w:r>
        <w:rPr/>
        <w:t>Ⱚ</w:t>
      </w:r>
      <w:r>
        <w:rPr/>
        <w:t>㩑沮뿂숪徿庣唪呴쉥숲겥</w:t>
      </w:r>
      <w:r>
        <w:rPr/>
        <w:t>ꦻ</w:t>
      </w:r>
      <w:r>
        <w:rPr/>
        <w:t>쉟┴壃盎䑢쉯⹋싃縲権煭啔䥴</w:t>
      </w:r>
      <w:r>
        <w:rPr/>
        <w:t>ⳃ</w:t>
      </w:r>
      <w:r>
        <w:rPr/>
        <w:t>䟂侘츦⭪ぴ갩漭橄쉚榡䗂杋⹬䘪丣歾啢따䑧</w:t>
      </w:r>
      <w:r>
        <w:rPr/>
        <w:t>ꕭ</w:t>
      </w:r>
      <w:r>
        <w:rPr/>
        <w:t>땃숹䁹䚘㍥싎剏㤣㤳樰戩넵쉉떣싂䬨硩쉤橷㑡恱⑳瑕⑲쉺圵戤〮塑싂䭫⼲쉥⽮숤뭕睂啤匱猻溘숸쉵㍆癭䀱⹇䩘伭䦥擂偃䓂縪ㅰ㡶杳</w:t>
      </w:r>
      <w:r>
        <w:rPr/>
        <w:t>ꦏ</w:t>
      </w:r>
      <w:r>
        <w:rPr/>
        <w:t>救뽬䌫쉍䡗␵쉏婺天䍋쉣爤硰쉃ꄴ稸⪬呈칒숶⭀〭쉇䑫浮橆估⬺㭅㨻䵤慾湔扸潟묶숭中䐪쵟杶뭟칺噣夨㥆</w:t>
      </w:r>
      <w:r>
        <w:rPr/>
        <w:t>⡭</w:t>
      </w:r>
      <w:r>
        <w:rPr/>
        <w:t>敥숺睁䍴</w:t>
      </w:r>
      <w:r>
        <w:rPr/>
        <w:t>ꔻ</w:t>
      </w:r>
      <w:r>
        <w:rPr/>
        <w:t>뽬싍帤숤廂㭺涿㬵칶䃂㏂䑍轁</w:t>
      </w:r>
      <w:r>
        <w:rPr/>
        <w:t>ꖘ</w:t>
      </w:r>
      <w:r>
        <w:rPr/>
        <w:t>繶徏슿䇍㷂⸲␷⩯⩕椭싎㋂殣쌊쵲ꥦ⍫樮偖䮥樽戫没圤䰬䕍偞婪創䑥㙨澥쉨ㅔ</w:t>
      </w:r>
      <w:r>
        <w:rPr/>
        <w:t>ꤸ⍑</w:t>
      </w:r>
      <w:r>
        <w:rPr/>
        <w:t>告걬䈷轐䰱뭷刴㯂녚纵搣祅㎏䀸䗂搨桑帷瓂캡䍺珂㌩灗슿橚⥂쉰木⌯⪩칉㭕橙칖㯃睭⫂ヂ执뭑乺估搪쵖습⸱匥癒㞻쉍樱睧祭橷呶컂术쉇㗂⏂畄</w:t>
      </w:r>
      <w:r>
        <w:rPr/>
        <w:t>⡓</w:t>
      </w:r>
      <w:r>
        <w:rPr/>
        <w:t>犵狂偋㭇숷䳂뽾怶ꍨ䵈祳㤸쉞師쉷冻癫卪㞏쉒</w:t>
      </w:r>
      <w:r>
        <w:rPr/>
        <w:t>ꤵ</w:t>
      </w:r>
      <w:r>
        <w:rPr/>
        <w:t>㞬䈤㕡椶썬넹歡严츫♲焴갹撩琱恤</w:t>
      </w:r>
      <w:r>
        <w:rPr/>
        <w:t>꧂</w:t>
      </w:r>
      <w:r>
        <w:rPr/>
        <w:t>嘷㥄쉵䪮䔮恓◂桨䠲☲䖘繠䁎㜲癰憘♴칕盂噕顒걺⹬硦ぬ뿍悩傘㉕슏烍栭쉾쉹竂㨱⩺⫂瑅匬뽱⸩夣低䮡쵒䆡泂橴ㄯ繥쉬</w:t>
      </w:r>
      <w:r>
        <w:rPr/>
        <w:t>⡢</w:t>
      </w:r>
      <w:r>
        <w:rPr/>
        <w:t>姂⩺뭸䴬㎱⫂</w:t>
      </w:r>
      <w:r>
        <w:rPr/>
        <w:t>ⵄ</w:t>
      </w:r>
      <w:r>
        <w:rPr/>
        <w:t>걖祱䌻唥冿睭䞿</w:t>
      </w:r>
      <w:r>
        <w:rPr/>
        <w:t>ꔹ</w:t>
      </w:r>
      <w:r>
        <w:rPr/>
        <w:t>䭀숪晹扲恬湰䩓畀</w:t>
      </w:r>
      <w:r>
        <w:rPr/>
        <w:t>꧂</w:t>
      </w:r>
      <w:r>
        <w:rPr/>
        <w:t>슘䦱堤厱敄䅡䈯</w:t>
      </w:r>
      <w:r>
        <w:rPr/>
        <w:t>ⵧ</w:t>
      </w:r>
      <w:r>
        <w:rPr/>
        <w:t>䉹係獓걬ꄵ啪繡숷쎘깗⭶枣䯂⽣⪵䈣싂䕃侻</w:t>
      </w:r>
      <w:r>
        <w:rPr/>
        <w:t>ⲏ</w:t>
      </w:r>
      <w:r>
        <w:rPr/>
        <w:t>暬埂╧玵恁䩫⩳砱忂㍞⫂飂⪩䜤䀰坠斿椲숸堩兂価穳ㅳ㦮숱輯桦嗂䁎䚘夦ꍓ⨬┤䷎焰뾣䭶栨戶䵺桥䑆䦿亮㵶暱쉴䝘䈪䲬昣扣䱳皘䵁佷焴㐹㴪忂圽捡쉱彟䐸뇂摗츩䯂쉪㠴樫⾵扒㨷㖩⪻ね䕈僃걨犘겥㒻㟂桓稩㩇㑉憻슮䩦쏎敉ꥨ磂㙶埂䝅噡㵠딥役燂堷去焨䡂㕷乕䐸种䴬쎬啅⩓榻䨸뽴櫂</w:t>
      </w:r>
      <w:r>
        <w:rPr/>
        <w:t>ꦘ</w:t>
      </w:r>
      <w:r>
        <w:rPr/>
        <w:t>깰쵇䌱㬽浒㉱歒깥</w:t>
      </w:r>
      <w:r>
        <w:rPr/>
        <w:t>ⵧ</w:t>
      </w:r>
      <w:r>
        <w:rPr/>
        <w:t>㥇䊥</w:t>
      </w:r>
      <w:r>
        <w:rPr/>
        <w:t>ⵅ</w:t>
      </w:r>
      <w:r>
        <w:rPr/>
        <w:t>用╘䌶捚梬쉯슏㍫牖嘪䞩㭅쉾</w:t>
      </w:r>
      <w:r>
        <w:rPr/>
        <w:t>ⲣ</w:t>
      </w:r>
      <w:r>
        <w:rPr/>
        <w:t>쉶䢣ㅹ㩳䑕䱥䅀匽䗂牆䉫䢻㐽䄪ꏎ湎㔷ꍏ䬮捞㭨숺十㓂瀹㊥Ⓜ⧃祷뼳参卺㡚塯숮넥顣</w:t>
      </w:r>
      <w:r>
        <w:rPr/>
        <w:t>⡍</w:t>
      </w:r>
      <w:r>
        <w:rPr/>
        <w:t>数哂깐䶥氶浩뽊쉆㡶녲슩싂獩飂쵺뿂硷〹</w:t>
      </w:r>
      <w:r>
        <w:rPr/>
        <w:t>⡦</w:t>
      </w:r>
      <w:r>
        <w:rPr/>
        <w:t>㗃坰♪㡗⭪ꅾ⿂澵</w:t>
      </w:r>
      <w:r>
        <w:rPr/>
        <w:t>꧂</w:t>
      </w:r>
      <w:r>
        <w:rPr/>
        <w:t>㠲檘啷湓〽⩂☦┴椨啵呂啉抩瑲䦱塁</w:t>
      </w:r>
      <w:r>
        <w:rPr/>
        <w:t>Ⱓ☪⩈</w:t>
      </w:r>
      <w:r>
        <w:rPr/>
        <w:t>灩⧃獰稱旂颏</w:t>
      </w:r>
      <w:r>
        <w:rPr/>
        <w:t>ꕂ</w:t>
      </w:r>
      <w:r>
        <w:rPr/>
        <w:t>忂全䰻坾䙮䕒䶏㥬</w:t>
      </w:r>
      <w:r>
        <w:rPr/>
        <w:t>ꦵ</w:t>
      </w:r>
      <w:r>
        <w:rPr/>
        <w:t>慉㢬㡫灳慢㝑쉴煴佦쉱쵤浬焳쉋⾿♘愷睞䔥ꍵ㥒췂歒䧂숭⤫䤱婨㘽囂䑇䨰琣䄲숊倮幕浥⹤潕</w:t>
      </w:r>
      <w:r>
        <w:rPr/>
        <w:t>ꥉ</w:t>
      </w:r>
      <w:r>
        <w:rPr/>
        <w:t>伪컂牬哂穱녹㮣䉫啊⬴䁠깅㥮乫⩇㭨慺䄰嫃⤯䘹쉾</w:t>
      </w:r>
    </w:p>
    <w:p>
      <w:pPr>
        <w:pStyle w:val="PreformattedText"/>
        <w:bidi w:val="0"/>
        <w:spacing w:before="0" w:after="0"/>
        <w:jc w:val="left"/>
        <w:rPr/>
      </w:pPr>
      <w:r>
        <w:rPr/>
        <w:t>땈嘦⛂쉊奀⭦呡걐绂숷晙쉄䩫쉇䩤䏂伸創浨挤䬷呏疱奔㑺澵㍚獀㭔頴</w:t>
      </w:r>
      <w:r>
        <w:rPr/>
        <w:t>ꖥ</w:t>
      </w:r>
      <w:r>
        <w:rPr/>
        <w:t>埂徏쉅顚⸥䥺愺獘슥癙㐵껂䨣슮抏숨勎뿂䁧乄⾥䅯䍠曂栺娯㍬却⩦⌲橷깵杯妬쵔砻⭉╅据瀤</w:t>
      </w:r>
      <w:r>
        <w:rPr/>
        <w:t>ⱎ⛂</w:t>
      </w:r>
      <w:r>
        <w:rPr/>
        <w:t>䩀愭䄤문㷂輺繯⎘쉯姃戰涮戫쵤牊뭹稲搮♩걍쉠ㅍ殻슥圭煦Ⓜꎩ瀳쉖㙉쉶凃㈻</w:t>
      </w:r>
      <w:r>
        <w:rPr/>
        <w:t>꤯⍘⭇</w:t>
      </w:r>
      <w:r>
        <w:rPr/>
        <w:t>⽐捀㈪싂卪澣쉷㭞倮睗⺬歁恏㖱⿂쉲瑓摢⑂儴싂牵䓂㭊캥䉋瑪砽牎쉾</w:t>
      </w:r>
      <w:r>
        <w:rPr/>
        <w:t>ⱱ</w:t>
      </w:r>
      <w:r>
        <w:rPr/>
        <w:t>洩畹</w:t>
      </w:r>
      <w:r>
        <w:rPr/>
        <w:t>꧂</w:t>
      </w:r>
      <w:r>
        <w:rPr/>
        <w:t>柂</w:t>
      </w:r>
      <w:r>
        <w:rPr/>
        <w:t>⢣</w:t>
      </w:r>
      <w:r>
        <w:rPr/>
        <w:t>뭅瑶═縤彪䭺㦱쉥㩋⹞㉓걂䍌敕珂桫쉣갨䍰姂幈䚩乫숰츷㘮▮</w:t>
      </w:r>
      <w:r>
        <w:rPr/>
        <w:t>ꔸ</w:t>
      </w:r>
      <w:r>
        <w:rPr/>
        <w:t>猬义⭵杙窮栬㜸听썺☪厣</w:t>
      </w:r>
      <w:r>
        <w:rPr/>
        <w:t>ⵚ</w:t>
      </w:r>
      <w:r>
        <w:rPr/>
        <w:t>ꌮ咬</w:t>
      </w:r>
      <w:r>
        <w:rPr/>
        <w:t>ⰪⲬ</w:t>
      </w:r>
      <w:r>
        <w:rPr/>
        <w:t>㩳晌䨽⸴䫂쵎湩污煯㟍걎拂ꇂ故淃䰪湳禵甴獨䆏捧쉏磎⨤夷櫍䍯启亥㭀戻긮湍檘</w:t>
      </w:r>
      <w:r>
        <w:rPr/>
        <w:t>ꔫ</w:t>
      </w:r>
      <w:r>
        <w:rPr/>
        <w:t>땇㩲穖싂</w:t>
      </w:r>
      <w:r>
        <w:rPr/>
        <w:t>ꕙ</w:t>
      </w:r>
      <w:r>
        <w:rPr/>
        <w:t>束뗂ㅷ㢻权汥㴶숷牺旂塓⮱뿃㯂頱뇎숷囂搴皿숺䑇熥싂歙䩚◂⸱䑳⎱♖㕺㬣犩썣䞻뾻숺㬩稲㶘兖旂〉勂潾싂묺淂䀥吸怵뭣㡹啇乷싂䉫싃㑇歾樫녠禩숷焩⑓⽢䕥⼻㞵湲獌</w:t>
      </w:r>
      <w:r>
        <w:rPr/>
        <w:t>ⴭ</w:t>
      </w:r>
      <w:r>
        <w:rPr/>
        <w:t>㈲뽦치숬♤塺摬佯欬䩢싂係唺숣⥗싂䥓楤䒥뭦樵撥ㄻ梩䡎쉭乖佖硵쉥涵牦ꏂ穙⽌㌤摹쉟揃娯⹰捂⩠佩䭣⹡䑬쉦梣悬滂歚墡㈲ッ䷂Ⓙ⨨绂쉑〻쉥䵬硉⼳♑</w:t>
      </w:r>
      <w:r>
        <w:rPr/>
        <w:t>ⵅ</w:t>
      </w:r>
      <w:r>
        <w:rPr/>
        <w:t>䡠欤灨怪㭙䔪櫂숵眹嘱獬숭㝠</w:t>
      </w:r>
      <w:r>
        <w:rPr/>
        <w:t>ⵚ⮩</w:t>
      </w:r>
      <w:r>
        <w:rPr/>
        <w:t>割쏂㓍䋂싂栱☯⯍깢湯泂湺䉲祙ꌩ愻쉡瑢㢘䆻┹繀</w:t>
      </w:r>
      <w:r>
        <w:rPr/>
        <w:t>⡣</w:t>
      </w:r>
      <w:r>
        <w:rPr/>
        <w:t>䩎촬慏扖墵뼽⩃呃儽숪惂扎⽂䯂뭭싃伺暘猷渻╋捂浒䱏⼰䖻抩啹㭟숹숪敟슬瘽쉕슮슿㙐硊⩞殱摶㴥㬵卍ꄯ뇂㡠佊ꥸ硌</w:t>
      </w:r>
      <w:r>
        <w:rPr/>
        <w:t>ꥅ</w:t>
      </w:r>
      <w:r>
        <w:rPr/>
        <w:t>瞮堰棂迂癷畑昬</w:t>
      </w:r>
      <w:r>
        <w:rPr/>
        <w:t>⡗</w:t>
      </w:r>
      <w:r>
        <w:rPr/>
        <w:t>䕉슥溻䕒楊♹嫎ㅡ⍐顔䇂</w:t>
      </w:r>
      <w:r>
        <w:rPr/>
        <w:t>ⴥ</w:t>
      </w:r>
      <w:r>
        <w:rPr/>
        <w:t>㶿⨊㵁㭩橎䓂╰楟쉑⥧</w:t>
      </w:r>
      <w:r>
        <w:rPr/>
        <w:t>ꤷ</w:t>
      </w:r>
      <w:r>
        <w:rPr/>
        <w:t>숭桕䰤䋂①갷硐땕슿纡♯㡁印䑋쉪</w:t>
      </w:r>
      <w:r>
        <w:rPr/>
        <w:t>ꤽ</w:t>
      </w:r>
      <w:r>
        <w:rPr/>
        <w:t>奥♧㊱숣⹷枮㵓㍥摕㵺瑾</w:t>
      </w:r>
      <w:r>
        <w:rPr/>
        <w:t>Ⳏ</w:t>
      </w:r>
      <w:r>
        <w:rPr/>
        <w:t>㵆爯㯂㏂汖癞⩍怰䉊㑪걲⑙煅䐸ꆩ晆쉾㉪榏뽮煲顈剖⑳敕硢숩䇂猶䁖㜴깴桸䐩㭑䞩⩗숫㉌쉱瀰䲩种㡸䉁濂㟍窣⩘䱡飂</w:t>
      </w:r>
      <w:r>
        <w:rPr/>
        <w:t>ⶩ</w:t>
      </w:r>
      <w:r>
        <w:rPr/>
        <w:t>䆻傻捫瑄쉑刮◂湁捾⭙嫂ꆮ顥⍈칚䥚挮獄ㄪ瑁숺䧂溩哂ッ㇂硃㌺爳䵬榥浙싎쉅䩰쉺飂ꅫ焬깋츦才␷惂⸻뮿⍈췂</w:t>
      </w:r>
      <w:r>
        <w:rPr/>
        <w:t>Ⲭ</w:t>
      </w:r>
      <w:r>
        <w:rPr/>
        <w:t>瀦擂佪㵫⼴썌㐴恁䴩⨦╴敨娪佒汸㊩꺩꥚䅟㵘佺묪㝷䢩숵機煤湊⸹슘ㄵ偑㬵恇</w:t>
      </w:r>
      <w:r>
        <w:rPr/>
        <w:t>⡇</w:t>
      </w:r>
      <w:r>
        <w:rPr/>
        <w:t>ꤺ</w:t>
      </w:r>
      <w:r>
        <w:rPr/>
        <w:t>䙹㢏꥞㡲䴴牖뗂歨</w:t>
      </w:r>
      <w:r>
        <w:rPr/>
        <w:t>Ⱔ</w:t>
      </w:r>
      <w:r>
        <w:rPr/>
        <w:t>獬ォ䤯쏂숹㑀塕䞥䚮折⨽伬橞挵⍯⻂♤〥玮</w:t>
      </w:r>
      <w:r>
        <w:rPr/>
        <w:t>⡩</w:t>
      </w:r>
      <w:r>
        <w:rPr/>
        <w:t>牺녖匩숳㉺塰䀣㝀쉠灦扉숺╳ꥵ⫂䙙湎⩨穨則숨轱她뗂抿瀶㍩䱩⪬呷䔭殩</w:t>
      </w:r>
      <w:r>
        <w:rPr/>
        <w:t>ꤪ</w:t>
      </w:r>
      <w:r>
        <w:rPr/>
        <w:t>깒</w:t>
      </w:r>
      <w:r>
        <w:rPr/>
        <w:t>Ⳃ</w:t>
      </w:r>
      <w:r>
        <w:rPr/>
        <w:t>㉸䙉㟂</w:t>
      </w:r>
      <w:r>
        <w:rPr/>
        <w:t>ⱪ</w:t>
      </w:r>
      <w:r>
        <w:rPr/>
        <w:t>㟂歩</w:t>
      </w:r>
      <w:r>
        <w:rPr/>
        <w:t>ⵕ☴</w:t>
      </w:r>
      <w:r>
        <w:rPr/>
        <w:t>䌥囂牭奸싂녥㌬칧杤뼪獞⿍爨稵歈</w:t>
      </w:r>
      <w:r>
        <w:rPr/>
        <w:t>ⶡ</w:t>
      </w:r>
      <w:r>
        <w:rPr/>
        <w:t>ꥣ吳쉄♹ꅚ归⦱摩㘥轸쵐塷拃䑏穘玩獌㍳曂繬싂啎⚻䕋硣畾숴</w:t>
      </w:r>
      <w:r>
        <w:rPr/>
        <w:t>ⵌ</w:t>
      </w:r>
      <w:r>
        <w:rPr/>
        <w:t>疬</w:t>
      </w:r>
      <w:r>
        <w:rPr/>
        <w:t>ⱬ</w:t>
      </w:r>
      <w:r>
        <w:rPr/>
        <w:t>吪䘷縷漽㈹田⤨竂えꅞ싂䥲쉯埂숳⍉슱쏂⩅ꍺ䴹쉐⥩ㄪꅥ祱䷂㩧潏炣䍋╺桴猽▏쉀䩂</w:t>
      </w:r>
      <w:r>
        <w:rPr/>
        <w:t>ⴭ</w:t>
      </w:r>
      <w:r>
        <w:rPr/>
        <w:t>ㆮ⑭灠挺㦏⽕쎿炵⍈㭹䓂㈦쌹奘攰␽儥奬㑕⏂䏂⍉繎⚡䱍匤</w:t>
      </w:r>
      <w:r>
        <w:rPr/>
        <w:t>ꕶ</w:t>
      </w:r>
      <w:r>
        <w:rPr/>
        <w:t>쉯⬥暵쉉牳浒橡杅殩⑺♮䡙㝘䎡愩爣⪩穣</w:t>
      </w:r>
      <w:r>
        <w:rPr/>
        <w:t>Ⱔ</w:t>
      </w:r>
      <w:r>
        <w:rPr/>
        <w:t>썴쉌쉈ㅏ婖㵧뭮슩</w:t>
      </w:r>
      <w:r>
        <w:rPr/>
        <w:t>ꤶ</w:t>
      </w:r>
      <w:r>
        <w:rPr/>
        <w:t>쉢恞拂塠刬숺䶘呩弭쉀係幢惃䶬㑤㕌⭣㭴슮玘싂㡨숶㒬纩쉶⭤╉㑓慠䞥婲汤뇎슮煤㓂婘縤搥쉠</w:t>
      </w:r>
      <w:r>
        <w:rPr/>
        <w:t>ꦮ</w:t>
      </w:r>
      <w:r>
        <w:rPr/>
        <w:t>ꌲ㥠ㅭ儦쉣潕⽇㙡䢡砤</w:t>
      </w:r>
      <w:r>
        <w:rPr/>
        <w:t>ꤩ</w:t>
      </w:r>
      <w:r>
        <w:rPr/>
        <w:t>顩䁬䐰潀땟樫쉇畃ꅦ╚倭⽭ざ쉚습뽗쉓珂䅆䨴嘳ꥧ䙎싂슣㠱槎䮘⹦⽾ꥳ转敹䃂뼶䍂묣暵숰僂猯淍㉔㙩丹窏믂䵨狂畩쉁㤱促쉔䌭卺倷</w:t>
      </w:r>
      <w:r>
        <w:rPr/>
        <w:t>ⱍ</w:t>
      </w:r>
      <w:r>
        <w:rPr/>
        <w:t>㞮㞥㝴숽獗剃䏂</w:t>
      </w:r>
      <w:r>
        <w:rPr/>
        <w:t>꧂</w:t>
      </w:r>
      <w:r>
        <w:rPr/>
        <w:t>ㅮ坫䨤太瞡獷</w:t>
      </w:r>
      <w:r>
        <w:rPr/>
        <w:t>ꔹ</w:t>
      </w:r>
      <w:r>
        <w:rPr/>
        <w:t>㌊䏂</w:t>
      </w:r>
      <w:r>
        <w:rPr/>
        <w:t>⣂ⲥ⣍</w:t>
      </w:r>
      <w:r>
        <w:rPr/>
        <w:t>슣⦿촰䃂䀪뗍䈲潄녘灶⩊곂櫂湆坯뭷䱉䌷뭐栫㠳뭚㍩湀䢏挣</w:t>
      </w:r>
      <w:r>
        <w:rPr/>
        <w:t>⠻꥘⩸</w:t>
      </w:r>
      <w:r>
        <w:rPr/>
        <w:t>打䍨曂愦仂秂灇穒啬啅ㄱ剰偩쌶숪䬹쉈辥窮繵杰㬯旃䰲싂⹑⩸뗂楎硇穚票쉓㓂焯ㅚ琩捏⦮촮穉쉴頽潃頴牘渪⤷⨶䦵倻敾樣쉩囂噾⤭⛃獈뽉㥋쉶쉱䡣懍㐰⹄汐惎ㆡ段䉅쵑栯䁙䑋㢥桭啷⑂ꄷ숶슩砮㏍䤲뼴▏䭺杬썲わ㡱㖥녹怮伮庮慘⥆딯㕖歞㔨䄪⫃♦㞡㜴瑍</w:t>
      </w:r>
      <w:r>
        <w:rPr/>
        <w:t>⡗</w:t>
      </w:r>
      <w:r>
        <w:rPr/>
        <w:t>䘽㵄떘埂氳①咣쉅㓎獥䥤䝌䄨係䄪䶩牴䔥潆吷䭬쉬떏䕦猳䝇䠬⹊쉁㌸琶䙲煹㤪</w:t>
      </w:r>
      <w:r>
        <w:rPr/>
        <w:t>ⴥ</w:t>
      </w:r>
      <w:r>
        <w:rPr/>
        <w:t>硕⬲硙따久卤싃쉂</w:t>
      </w:r>
      <w:r>
        <w:rPr/>
        <w:t>ꔨ</w:t>
      </w:r>
      <w:r>
        <w:rPr/>
        <w:t>兇㉀㕮㡷㭳獪収뽥抏六穥夳䐷䘪쉯㡀乵䀭䗂뮱樯狂䭕厡칈썱啑珂㝈偨䖻ꥧ檩쉅婰顉砹쉱矃쉈畆䮻旃䙒촻⌸剁慣儷㙯澱촫煁䈸弪ㅩ䗂垿梡䄯䐯煉숨頪</w:t>
      </w:r>
      <w:r>
        <w:rPr/>
        <w:t>ꕉ</w:t>
      </w:r>
      <w:r>
        <w:rPr/>
        <w:t>쉤眲䝯ꌮ쉢兴到煺眭輶㵏䛂㔭슮參䵱䇃欸灉㭕摞ꥵ␮堸ご춏睷㍐</w:t>
      </w:r>
      <w:r>
        <w:rPr/>
        <w:t>ꕳ</w:t>
      </w:r>
      <w:r>
        <w:rPr/>
        <w:t>䦏婞轱殩恱㟂䨶汃䁖쉦晚榬쉋㋂息쉪㫂숸썅啂숰桋墿쉇牕恌䔻ꇂ牵쉌乘⩯⑯橓汓坲燂䨮춡碻頽녈㕱䉮⌦睂嘭뮱ꄷ斏㕇狂啬㏂␥⽊轾쉔祓彳㥙乓顳㴯敮獯곂쉍䱡猥䉁剈繲弰瑏㊡坨싂䬹摈乣쉢婧숽⩁厥セ癙稵帯䭣硙䶿㟂㍉ꅧ湯䊱朮ꅭ䑭떩畊⾘㬺싍慑恆숴䡍橖瑕䀰㫃䯂䣎㋍ꌮ䑷竍洱暡愴</w:t>
      </w:r>
      <w:r>
        <w:rPr/>
        <w:t>ꥆ</w:t>
      </w:r>
      <w:r>
        <w:rPr/>
        <w:t>娽䨰潦쉰䩱牕☪ꅈ</w:t>
      </w:r>
      <w:r>
        <w:rPr/>
        <w:t>⠪</w:t>
      </w:r>
      <w:r>
        <w:rPr/>
        <w:t>愱㵰略穥</w:t>
      </w:r>
      <w:r>
        <w:rPr/>
        <w:t>ⰶ</w:t>
      </w:r>
      <w:r>
        <w:rPr/>
        <w:t>놵榩竂㛂⥊䑮慬꺬丬⑪掘伳慤㡯垘乗嘣噙剂喏䓂乤⑌摚嚘掱깣땏쉹녩쉺瘶䥵⵵弳⍃疩礶敉䁮쉣⍲ꌫ歑곂⑙⭪淂䙔</w:t>
      </w:r>
      <w:r>
        <w:rPr/>
        <w:t>⡄</w:t>
      </w:r>
      <w:r>
        <w:rPr/>
        <w:t>扟幟䵳⭀㙮싎꺿楶繲䁥䅕䑬䰷긩녌幦걾廂숲䬬撿쉕㈽㎥渨㐪歆噑숳쉚㔸湯♣䐩⼻䱞ꏂ繾䩟䤭眥숊䡏쉹䝱숭睥救㭞做榡㭓⩗㍡塒쉀⸵⩹㇂⽕特係</w:t>
      </w:r>
      <w:r>
        <w:rPr/>
        <w:t>ⶡ</w:t>
      </w:r>
      <w:r>
        <w:rPr/>
        <w:t>숩頴슮南썠</w:t>
      </w:r>
      <w:r>
        <w:rPr/>
        <w:t>ꤵ</w:t>
      </w:r>
      <w:r>
        <w:rPr/>
        <w:t>晬器狂眯䊬汏슮严係㭄浥捷朥祊犮㒏껂쉬瀲</w:t>
      </w:r>
      <w:r>
        <w:rPr/>
        <w:t>⡭</w:t>
      </w:r>
      <w:r>
        <w:rPr/>
        <w:t>楹ꆵ겏卖湅칳啮㤨㑠㷎㐹填兲勎媮쎬亣䱑扪㨬⩖ꇂ吨뽌榬顨琹㕊飂灏䉫⬳䝔矂桂⬷ꍵ彐⭗斬䘯桩㦥慒⩌椤常娦䥲縵싂窣따╇</w:t>
      </w:r>
      <w:r>
        <w:rPr/>
        <w:t>⢻</w:t>
      </w:r>
      <w:r>
        <w:rPr/>
        <w:t>䀨슮睴╘禵幀祣㝆䌯圥㐮奾杂䁃祖쉃ꌫ怬⨹㉳煱슡까쉌꥗걃轟瘬圫弤桬䯂砣䝴桾⬵乊깷䈥䡉⹗䱚愲牺쉹硠⹴嚻♑批䋃噯⎣扵䯂礱싂玥慮깦㯂⫂</w:t>
      </w:r>
      <w:r>
        <w:rPr/>
        <w:t>꧂</w:t>
      </w:r>
      <w:r>
        <w:rPr/>
        <w:t>町檻䒿档坅⩣숯</w:t>
      </w:r>
      <w:r>
        <w:rPr/>
        <w:t>꧂</w:t>
      </w:r>
      <w:r>
        <w:rPr/>
        <w:t>캘쉄輱撵䡉㥎⍸䕆䝤쵌㉮䘰娪⪵托쉓埂ㅊꅺ갴䳎凂佹䐨⺩슿橤</w:t>
      </w:r>
      <w:r>
        <w:rPr/>
        <w:t>ꕡ</w:t>
      </w:r>
      <w:r>
        <w:rPr/>
        <w:t>ぺ⽳⩎殻⍚䞬쉒⩨쉪癀걣䴣⽀轚橚忎㥧潥뭠摐</w:t>
      </w:r>
      <w:r>
        <w:rPr/>
        <w:t>⡟Ȿ</w:t>
      </w:r>
      <w:r>
        <w:rPr/>
        <w:t>㇃恈㔮㞩湐ꍌ湬슿䭲輽뗂㵥奩싂ꄭ⥵㍞颣ㅁ仂゘䉑촽䮵䑔参献⥔⦩擂䡴穑瀳쉷烂⬫䑴睴䎩噄㩨쉚泍⭷䵘㠣㭋⩤樫恭䩙땴싂搩氷䲿归ꇂ旂頰㔤汾깑颩柎䇂縸㭱ꄸ怩ꥷ坥ꥤ敁ꍄ쉹쵷䉭硣䕰뇂㉐녘束㬪䫂啁㭹䕣揂⥏싎걆⍨칾畺</w:t>
      </w:r>
      <w:r>
        <w:rPr/>
        <w:t>ꤴ</w:t>
      </w:r>
      <w:r>
        <w:rPr/>
        <w:t>䣂䩸斡걩䍦䔺硋係坏斩旂渻癭㍊慈䙭⍡師楄攽低䒿乡칮쉬㘨碡⨪㜳杀⥅㝦┭榩恰쉧ꍊ壂嚩䅓쉟⍦㭇わ璻㩑偉쉂彯깸癃숯瘺꥞祲癢影睹슿垥怶攣기⥮汸칋뭃總격녓救ヂ걘歊㘫个땡㡂䅯磂妡숬⩢㭂</w:t>
      </w:r>
      <w:r>
        <w:rPr/>
        <w:t>ꕱ</w:t>
      </w:r>
      <w:r>
        <w:rPr/>
        <w:t>䞩烎땑</w:t>
      </w:r>
      <w:r>
        <w:rPr/>
        <w:t>⡸</w:t>
      </w:r>
      <w:r>
        <w:rPr/>
        <w:t>䏍㡾⥎䢘敶嫂漦允쉵䥺癨恁숨晁쉔</w:t>
      </w:r>
      <w:r>
        <w:rPr/>
        <w:t>ꗂ</w:t>
      </w:r>
      <w:r>
        <w:rPr/>
        <w:t>깦䤨쉞截塉ㅁ⤪㴬㨺</w:t>
      </w:r>
      <w:r>
        <w:rPr/>
        <w:t>ꖱ</w:t>
      </w:r>
      <w:r>
        <w:rPr/>
        <w:t>煀穱瞿䍵䈸睴㕌⩳吱摅睹啄㉺뭧㙲썂썉瓂瑦쉋㞏灮ㅰ伦숶番ぷ恹쉢帮땐儳싂䍦䩄⧂▥⽆眨䍇幤쉏䀭⭞㤴塋䵕㑘塸䍋㙉攣㙮쉺䘹剭何⏂瑆䅟싂</w:t>
      </w:r>
      <w:r>
        <w:rPr/>
        <w:t>ꔻ</w:t>
      </w:r>
      <w:r>
        <w:rPr/>
        <w:t>㌸♮⒮㨨⨻쉅瀪㴪幞숴䩈♖煆䵨ㄊ슻幥殣숪穫⪬㩎쉳⻂䣂䐺䇍딬啥憵䍠䕆㩷㝄瀯敶싂乾䉮䇍䚩湍⯂瓂攪촶숰쉸挷玥瞱欲䕏⫂夳歇濎〪슩䠷䉗㩅</w:t>
      </w:r>
      <w:r>
        <w:rPr/>
        <w:t>ꕟ</w:t>
      </w:r>
      <w:r>
        <w:rPr/>
        <w:t>湪䩙数䰳䱒䰽仂娩歺㡣슘䡐撩슿砦싎乐䭄塾才䭗幨獙楩灮쉀㠽</w:t>
      </w:r>
      <w:r>
        <w:rPr/>
        <w:t>⡥</w:t>
      </w:r>
      <w:r>
        <w:rPr/>
        <w:t>䴨玿摈䒘䩴㥧㵶歺彆晊ㆬ쏂䈸淂捄</w:t>
      </w:r>
      <w:r>
        <w:rPr/>
        <w:t>ⵘ</w:t>
      </w:r>
      <w:r>
        <w:rPr/>
        <w:t>桂橨슣堨♺娹ꥺ쉑兓㝢嗂╭쉪佔⺣슻㣂㡋煟䅥㝗숱婞숨唥璥⫂嗂숺祭㪏掏쏂煈䵲桃츪䁢⩚朸攵灲싂伣쉎愦</w:t>
      </w:r>
      <w:r>
        <w:rPr/>
        <w:t>⡶⥘</w:t>
      </w:r>
      <w:r>
        <w:rPr/>
        <w:t>十炣㉪氥湋浒䥔䝚㑱뽃ꄮ头䅙䈵欲䉂潮㞿㕔堮䢻扣㜬</w:t>
      </w:r>
      <w:r>
        <w:rPr/>
        <w:t>⠪</w:t>
      </w:r>
      <w:r>
        <w:rPr/>
        <w:t>浊䘱㐻⩆片ァ걱뭀䉠䒥扐頵⮩琻</w:t>
      </w:r>
      <w:r>
        <w:rPr/>
        <w:t>ꦵ</w:t>
      </w:r>
      <w:r>
        <w:rPr/>
        <w:t>ꍯ썢楍싂恡顥䖿稪娯摈</w:t>
      </w:r>
      <w:r>
        <w:rPr/>
        <w:t>ꕐ</w:t>
      </w:r>
      <w:r>
        <w:rPr/>
        <w:t>㖱⍘牲㫂輨皣쌳쉈嚣祶㉮夦䦣歾傻珂쉬睂䏂쉉䕪</w:t>
      </w:r>
      <w:r>
        <w:rPr/>
        <w:t>ⳍ</w:t>
      </w:r>
      <w:r>
        <w:rPr/>
        <w:t>猶䊻㴥捾睋숣쉇땙</w:t>
      </w:r>
      <w:r>
        <w:rPr/>
        <w:t>ꦏ</w:t>
      </w:r>
      <w:r>
        <w:rPr/>
        <w:t>㬭䓍癡氮긣颏ꄭ暻싂쉞冻䝅呄截㉱</w:t>
      </w:r>
      <w:r>
        <w:rPr/>
        <w:t>⣎</w:t>
      </w:r>
      <w:r>
        <w:rPr/>
        <w:t>숬頪炩瀹倬憻慇旍橁㤣㡏江⹗硪䥵⩾⑵洲獆䥇兺杌䘪輥䵾摹ꥦ恇숣䱣慘䛎䤵믍떡㝔い䔦깰㩫䍵</w:t>
      </w:r>
      <w:r>
        <w:rPr/>
        <w:t>ⴴ</w:t>
      </w:r>
      <w:r>
        <w:rPr/>
        <w:t>㝟㙊䘳恺愨쉷숺쉪ꄺ亻痍䐵杘슻䤭㩶帶湡⪣硑ꅄ磂礩쉳쉈绂䥨숪숨ꌦ䥐壎䑶䍬㓂꤮扵畑뿂戦숦⥯庿攰쉕毂㕔牍♵⥮싂깰넫汌刻ネ唪</w:t>
      </w:r>
      <w:r>
        <w:rPr/>
        <w:t>ꦮ</w:t>
      </w:r>
      <w:r>
        <w:rPr/>
        <w:t>䥌呰</w:t>
      </w:r>
      <w:r>
        <w:rPr/>
        <w:t>ꥇ</w:t>
      </w:r>
      <w:r>
        <w:rPr/>
        <w:t>쉒協칾瑟啐剳♕깬歎楱㉶单ㅨ숯浵摈惂在㝇㝪싂③啌䭁煮쉅</w:t>
      </w:r>
      <w:r>
        <w:rPr/>
        <w:t>ꤴ</w:t>
      </w:r>
      <w:r>
        <w:rPr/>
        <w:t>穴硢祖煢繵淂㇂㉳겡♾瑟䨺㦣瑔䅂楥塨拂淍ꅞ⽀窩樹㬬弴䩈吽⩟支䋂숥㈵䐲♒确</w:t>
      </w:r>
      <w:r>
        <w:rPr/>
        <w:t>ꤩ</w:t>
      </w:r>
      <w:r>
        <w:rPr/>
        <w:t>긩쉦嘥榮㈨湡娰啓洺걘氺㙚塺倵쉘珂磂䒘䟂㉳戻</w:t>
      </w:r>
      <w:r>
        <w:rPr/>
        <w:t>ꤤ</w:t>
      </w:r>
      <w:r>
        <w:rPr/>
        <w:t>彺硧숸䂩㥃洽䥥⼬ꍔ䡢㝆煭熩兗䝄⩙㩀㉨㙲═쉆䃂䢏꤮塰ㅍ</w:t>
      </w:r>
      <w:r>
        <w:rPr/>
        <w:t>⡈</w:t>
      </w:r>
      <w:r>
        <w:rPr/>
        <w:t>珂剙祏䱂껂⩹磂痂䥺爹䠵瑠祈旂㗂═㔸桠䙵뽥䙾沬が뽂乨廂迂䜺䈸業뮣䥟昦䥬䙹㧂灩し噶噬쵪颡〯浥⩏瓂컂쵃⽏땎晗숨쉏䬨潁烂夶㵅녌娊恕녵獙䙸䋍䃂쉰搹䉤㚻⒬</w:t>
      </w:r>
      <w:r>
        <w:rPr/>
        <w:t>ⱂ</w:t>
      </w:r>
      <w:r>
        <w:rPr/>
        <w:t>숤坃☵㦩捶咥慞伫췂䉉㭞㭘啨奔껂⩸䛎徱䜳呾ꥶ쉋</w:t>
      </w:r>
      <w:r>
        <w:rPr/>
        <w:t>⡔☥</w:t>
      </w:r>
      <w:r>
        <w:rPr/>
        <w:t>㘫⦻㭌쉊䅢땵恚唭捴掏祵␽允剨頦唴坅㦣畉哂协塡佇㏍䅇瑏䙗⪮⧂埂⩃夬旂瑬㑩⭲硸惂╯㧂佹磂䝎㈰</w:t>
      </w:r>
      <w:r>
        <w:rPr/>
        <w:t>⡂⡟</w:t>
      </w:r>
      <w:r>
        <w:rPr/>
        <w:t>顮칒医쌬䜭⥖㵑䩢䤦䩦㍄煤奤ㅖ㵯晑䆱칈瑺帲杁㴱渪呪䬷쉰敩뿍坤椮숯瑆咣䌸㭰偵䕹⺬弳㍎䕲⥦圸働䅶</w:t>
      </w:r>
      <w:r>
        <w:rPr/>
        <w:t>ⵗ</w:t>
      </w:r>
      <w:r>
        <w:rPr/>
        <w:t>쉏彍䁀⑞䦘痂</w:t>
      </w:r>
      <w:r>
        <w:rPr/>
        <w:t>⠭</w:t>
      </w:r>
      <w:r>
        <w:rPr/>
        <w:t>嚿廂䥓䥬轷䐨徱㙣恄싂汅爥ꥴ材䗂㜦牷溮♲㍇뽍㵸䭦㮏㔤䝫㍙쉴䑱⬦쎘땡斡㔺伪㪣朦呹뭷劻て숮껂堶⎵슮䭀潘쉂憿䖘쉱浚⸪숩⦩䥺壂㢏⼥ㄮ䲩䑔㤹捓繫㚡侥</w:t>
      </w:r>
      <w:r>
        <w:rPr/>
        <w:t>ꤪ</w:t>
      </w:r>
      <w:r>
        <w:rPr/>
        <w:t>칾년櫂☷伴숯⭬祏䀩쌣㛍堹ꍒ䌹楀ㅊ梻恓帯㙧丶怷奌婌敮䩈佨䍳㖩䀳␮쉺땞㟃䨽ꍹ쵥묹硭绂㝸긣助␪⩃帪扰佔犥樣䅾獠㙍噴</w:t>
      </w:r>
      <w:r>
        <w:rPr/>
        <w:t>ⱡ</w:t>
      </w:r>
      <w:r>
        <w:rPr/>
        <w:t>䁪䉘参ꅙ浥⹐</w:t>
      </w:r>
      <w:r>
        <w:rPr/>
        <w:t>Ⲭ</w:t>
      </w:r>
      <w:r>
        <w:rPr/>
        <w:t>숵樽㝒㌵</w:t>
      </w:r>
      <w:r>
        <w:rPr/>
        <w:t>⠭</w:t>
      </w:r>
      <w:r>
        <w:rPr/>
        <w:t>㉄⭈嫂㑪䶥슘匸塃㨪⽘⩯㗂甤勍㕠潷</w:t>
      </w:r>
      <w:r>
        <w:rPr/>
        <w:t>ⱶ</w:t>
      </w:r>
      <w:r>
        <w:rPr/>
        <w:t>晍쉧䝡琶㭪싂硶ꅭ䏂額</w:t>
      </w:r>
      <w:r>
        <w:rPr/>
        <w:t>꤬</w:t>
      </w:r>
      <w:r>
        <w:rPr/>
        <w:t>䀪匶坔恱㗍㪵湨때啡䑵㒩⥉忂㛂摌㪮♷䑩呗佢㍙欪䜪灠辿㢬␳쉃╅睬걦睌䪱琲⤫顣ꥶ㪵걑拂╵㴺⩖挣砻깩杒䴶欱硄垘䡪珂扁噭습坟녨㍑漲琣傣쉎枥奶磎婖䁗⴮</w:t>
      </w:r>
      <w:r>
        <w:rPr/>
        <w:t>ⱬ</w:t>
      </w:r>
      <w:r>
        <w:rPr/>
        <w:t>僂놮敕輯⭎晳쉳烂在ꆩ傣迂㉗캻倸뼣乥捪숫忂搫㑷⽢癰묣䜩⽌槎頽</w:t>
      </w:r>
      <w:r>
        <w:rPr/>
        <w:t>⠳</w:t>
      </w:r>
      <w:r>
        <w:rPr/>
        <w:t>浪숹㵟␥本㉁䢿垣쉚쉭潑⭃浍忂机䱋뭴㙴竂␲瑕㙢厵忂䨰䌴㨫믂杣</w:t>
      </w:r>
      <w:r>
        <w:rPr/>
        <w:t>ꕨ</w:t>
      </w:r>
      <w:r>
        <w:rPr/>
        <w:t>䉁殿슩쉩䵑噬慧ꅞ栳싂㭞췂歯㉬슏㉷㙚渱숦牕氨娵迂㗂⤬㩓㐽䌪⎬쉟</w:t>
      </w:r>
      <w:r>
        <w:rPr/>
        <w:t>ꖻ</w:t>
      </w:r>
      <w:r>
        <w:rPr/>
        <w:t>在恧⻂畭滂싂㗂恹䣂걶쉁头㙮勂桇䱠쉖䰺㑖䡈浞㩶兲奓佮숶朱㶥帽竂칸扈祮ィ䝟繥橉顩獎㨦墿⵩췂楧恀⩧</w:t>
      </w:r>
      <w:r>
        <w:rPr/>
        <w:t>ꔱ</w:t>
      </w:r>
      <w:r>
        <w:rPr/>
        <w:t>쌸䐰唽⭁礊橵슘䠣ꅨ癵㝧䍨儳塏숤촺匪噷⩥畳㐵</w:t>
      </w:r>
      <w:r>
        <w:rPr/>
        <w:t>⡟</w:t>
      </w:r>
      <w:r>
        <w:rPr/>
        <w:t>恱杀権㯂⨵杸⫂砭爦㶩潭劏婉揂ㅾ去千兲ꄪ洪旂浳桚</w:t>
      </w:r>
      <w:r>
        <w:rPr/>
        <w:t>ꕥ</w:t>
      </w:r>
      <w:r>
        <w:rPr/>
        <w:t>䅩爭숥</w:t>
      </w:r>
      <w:r>
        <w:rPr/>
        <w:t>ꥁ</w:t>
      </w:r>
      <w:r>
        <w:rPr/>
        <w:t>쉡䯂</w:t>
      </w:r>
      <w:r>
        <w:rPr/>
        <w:t>ꤲ⪬</w:t>
      </w:r>
      <w:r>
        <w:rPr/>
        <w:t>湠畇䕞㕒䮬繄뮻쉰挦㝞⫍⚵쉁䩦䔫䩬칭⯂☻䱾쌦♪䌪盂熿숨䘫⮡⨤㛂</w:t>
      </w:r>
      <w:r>
        <w:rPr/>
        <w:t>ꕶ</w:t>
      </w:r>
      <w:r>
        <w:rPr/>
        <w:t>幎獴倫稽갮癩唻禵桊煪僂㦵珂兣㮬썈煐㑇顖疡䵥⹵</w:t>
      </w:r>
      <w:r>
        <w:rPr/>
        <w:t>ⴣ</w:t>
      </w:r>
      <w:r>
        <w:rPr/>
        <w:t>믂㩫稳祔⹷♢䬤畸兗牚壍琩仂싂杌</w:t>
      </w:r>
      <w:r>
        <w:rPr/>
        <w:t>ⵥ</w:t>
      </w:r>
      <w:r>
        <w:rPr/>
        <w:t>䯃狂숪</w:t>
      </w:r>
      <w:r>
        <w:rPr/>
        <w:t>ꤪ</w:t>
      </w:r>
      <w:r>
        <w:rPr/>
        <w:t>塵灞쉨⭸쉩</w:t>
      </w:r>
      <w:r>
        <w:rPr/>
        <w:t>ⰻ</w:t>
      </w:r>
      <w:r>
        <w:rPr/>
        <w:t>䎩</w:t>
      </w:r>
      <w:r>
        <w:rPr/>
        <w:t>ꔯ</w:t>
      </w:r>
      <w:r>
        <w:rPr/>
        <w:t>壂녰㏂㩩⪩⍄숽䥩㡀味乡獟睦縤㍬⩦</w:t>
      </w:r>
      <w:r>
        <w:rPr/>
        <w:t>ꕹ</w:t>
      </w:r>
      <w:r>
        <w:rPr/>
        <w:t>䭥㌻쉁浄쉐䕡儶浤惂묵㌱竂儽믍쉳焸惂浅獒⫂</w:t>
      </w:r>
      <w:r>
        <w:rPr/>
        <w:t>꤫</w:t>
      </w:r>
      <w:r>
        <w:rPr/>
        <w:t>ꥳ椨⩸拂牍䵒䯂䑇⯂瘥㥐䅁ㄩ歈佅䍂潏⛂呾眽獅否楢⧍瀹䑧你ꥵ况抬⽬收男걣央칹ㅤ㖡椮歂쵘縥⨤⺡㌺㠭㋂憻嫂瘵剟</w:t>
      </w:r>
      <w:r>
        <w:rPr/>
        <w:t>ꕘ</w:t>
      </w:r>
      <w:r>
        <w:rPr/>
        <w:t>刬礥䘯潳쉆浉彀玵橱繉纥뭙壂쉍</w:t>
      </w:r>
      <w:r>
        <w:rPr/>
        <w:t>ⶣ</w:t>
      </w:r>
      <w:r>
        <w:rPr/>
        <w:t>扟恣</w:t>
      </w:r>
      <w:r>
        <w:rPr/>
        <w:t>ꗎ꥘</w:t>
      </w:r>
      <w:r>
        <w:rPr/>
        <w:t>㤤⎣䅱싂숭쉡䩡묹櫂䜮㡉㨷刣刳穪⩰䤨塣䒥呲</w:t>
      </w:r>
      <w:r>
        <w:rPr/>
        <w:t>⢩</w:t>
      </w:r>
      <w:r>
        <w:rPr/>
        <w:t>厱쉏煓땗⹏䔴㆏轚숮倽桚砶烂師䉷梩⮬輰爸䉕㣃⹟⹃楨깾㩧輤呂呺숷땯䆥춿椷偯磂쉦廂䡯㥙</w:t>
      </w:r>
      <w:r>
        <w:rPr/>
        <w:t>⡎</w:t>
      </w:r>
      <w:r>
        <w:rPr/>
        <w:t>喬汖摌杢⩖埂뽪䭫歞恟啚嘬숱⌣䁟⹧枘佴땘㔴㓂呖桎쉅汶矂啳䁵갥呉㊩栳漴숩廂ꆿ欽浒㚘㐤⩬쉑秂㵑澵佷唴ね㩌曍楒坈祩焤矂淂쎩煈쉰㥢っ桰彠顆</w:t>
      </w:r>
      <w:r>
        <w:rPr/>
        <w:t>ꥁⵁ</w:t>
      </w:r>
      <w:r>
        <w:rPr/>
        <w:t>彠㍳쌹䉥㜣숯䴸䕫⑔瓂념焸䁠숣傣偱㤳炻ㅐ眦晀㛂畴㙑獶杊坘截䘨㚣䇂⸸硗松幄匯捥午㝫ꎵ姂䡒䛂っ㑊轍癡皥旂㛃刱䟂僂湠唶</w:t>
      </w:r>
      <w:r>
        <w:rPr/>
        <w:t>ꥈ</w:t>
      </w:r>
      <w:r>
        <w:rPr/>
        <w:t>쉂堳㐷⚏⍡浔榘煖匰䚘䥖壂쉓㑣係礩轅</w:t>
      </w:r>
      <w:r>
        <w:rPr/>
        <w:t>⡗</w:t>
      </w:r>
      <w:r>
        <w:rPr/>
        <w:t>悘毂債穞쉚恧땺縻㬦敎掣㭐䞩癇쵨ⸯ吶㍂牴䀽㩩</w:t>
      </w:r>
      <w:r>
        <w:rPr/>
        <w:t>ꕋ</w:t>
      </w:r>
      <w:r>
        <w:rPr/>
        <w:t>䝸慥㡊亏囃䩯슩╋墱슿䧂奢㍮槂噃㍞桸檻頷䁘</w:t>
      </w:r>
      <w:r>
        <w:rPr/>
        <w:t>⠰</w:t>
      </w:r>
      <w:r>
        <w:rPr/>
        <w:t>㵺</w:t>
      </w:r>
      <w:r>
        <w:rPr/>
        <w:t>Ⲯ</w:t>
      </w:r>
      <w:r>
        <w:rPr/>
        <w:t>묨丷䬦摺䔫싂愭杰咮皿☶电㊥⹐く畮㩮祩㬣歀쉶䡂杙䞡搊挭䑂婈摌싂䑎冿곂掵슱⭫㕅佚怩䪵晣⽪쉹췂颏슣楮⫂㙙偫皏㥔쉷⪩哂疮瑸娶싎潩䵬溻◂쉠땠믍轃侩㬫㢻未♪㬦썷枥椪䑤乭뭷帬㴷䍀</w:t>
      </w:r>
      <w:r>
        <w:rPr/>
        <w:t>ꕔ</w:t>
      </w:r>
      <w:r>
        <w:rPr/>
        <w:t>넪ꅥ来쉚剹쉷仂娶弤㨰睮湣牊⑳싎彣쉄竂뼮⒘䚘싂瀯</w:t>
      </w:r>
      <w:r>
        <w:rPr/>
        <w:t>ⱙ</w:t>
      </w:r>
      <w:r>
        <w:rPr/>
        <w:t>呁慈㙺掣걮땘녒䔨쉆唳朩幌㴫⹴䙞奰쵞㠺匭㚩桌强晪穟㕀庮⩄뽁캵⵳칯埍奩夫穞싂埂숦䱱䜻䞿疩绍</w:t>
      </w:r>
      <w:r>
        <w:rPr/>
        <w:t>ⴱ</w:t>
      </w:r>
      <w:r>
        <w:rPr/>
        <w:t>슏⒩䏎⧂匬恨ꍸ焪ꄸ潭</w:t>
      </w:r>
      <w:r>
        <w:rPr/>
        <w:t>⡑</w:t>
      </w:r>
      <w:r>
        <w:rPr/>
        <w:t>偖捗</w:t>
      </w:r>
      <w:r>
        <w:rPr/>
        <w:t>Ⱙ</w:t>
      </w:r>
      <w:r>
        <w:rPr/>
        <w:t>礥䄮쌷䙢⸰숺쉬爰</w:t>
      </w:r>
      <w:r>
        <w:rPr/>
        <w:t>Ⳃ</w:t>
      </w:r>
      <w:r>
        <w:rPr/>
        <w:t>䉉䏎䑢礩㝆쉬䕢</w:t>
      </w:r>
      <w:r>
        <w:rPr/>
        <w:t>Ⱬ</w:t>
      </w:r>
      <w:r>
        <w:rPr/>
        <w:t>婶擂漽㙄⺩冱掬找瞩獬䔥숨쉂颣匰呑乀⤣珂礨䝃檵쉟쉕摎姂ガ椫⫂䕌⚘昦캱樯揂摉䡈㥫偂潋</w:t>
      </w:r>
      <w:r>
        <w:rPr/>
        <w:t>꧂</w:t>
      </w:r>
      <w:r>
        <w:rPr/>
        <w:t>쉸</w:t>
      </w:r>
      <w:r>
        <w:rPr/>
        <w:t>⡌</w:t>
      </w:r>
      <w:r>
        <w:rPr/>
        <w:t>䝉皡段䳂奕</w:t>
      </w:r>
      <w:r>
        <w:rPr/>
        <w:t>⡲</w:t>
      </w:r>
      <w:r>
        <w:rPr/>
        <w:t>⻂儱쏂⾵뼶杇⥁喣ꅑ坘㩂⨭걚ㅤ⯂栽묣繲劻ꅫ숫怪椽乑걺敦凂祀⽆숩祊砶⌻恟췂숭幒ぴ桬⩆䈫卂</w:t>
      </w:r>
      <w:r>
        <w:rPr/>
        <w:t>ꦩꕩ</w:t>
      </w:r>
      <w:r>
        <w:rPr/>
        <w:t>焣</w:t>
      </w:r>
      <w:r>
        <w:rPr/>
        <w:t>ꥈ</w:t>
      </w:r>
      <w:r>
        <w:rPr/>
        <w:t>佤䞘䵢氲䒘뭑䥟狂⑺砮숦乎礸栶㉇䤫㉐䂥庮㍌쉍亮偆绍愸䇂⩈뭁旂摐姂쉩硶伪牗坤</w:t>
      </w:r>
      <w:r>
        <w:rPr/>
        <w:t>ⷂ</w:t>
      </w:r>
      <w:r>
        <w:rPr/>
        <w:t>啑姂頹ꏃ⬴쉑䁍恕╚⩲歬䵚㞻纱䉖嗂</w:t>
      </w:r>
      <w:r>
        <w:rPr/>
        <w:t>ⰺ</w:t>
      </w:r>
      <w:r>
        <w:rPr/>
        <w:t>䂣幣</w:t>
      </w:r>
      <w:r>
        <w:rPr/>
        <w:t>⡺</w:t>
      </w:r>
      <w:r>
        <w:rPr/>
        <w:t>걋</w:t>
      </w:r>
      <w:r>
        <w:rPr/>
        <w:t>ⷂ</w:t>
      </w:r>
      <w:r>
        <w:rPr/>
        <w:t>㴶搳⦬␯窬싂㠮⚱䙤㝳꺡熩瑳硦䀺⭮妡싃姂⧂䭑䵸壂拂攨剸</w:t>
      </w:r>
      <w:r>
        <w:rPr/>
        <w:t>⡠</w:t>
      </w:r>
      <w:r>
        <w:rPr/>
        <w:t>傣㥰䅬</w:t>
      </w:r>
      <w:r>
        <w:rPr/>
        <w:t>ꕰ</w:t>
      </w:r>
      <w:r>
        <w:rPr/>
        <w:t>濃</w:t>
      </w:r>
      <w:r>
        <w:rPr/>
        <w:t>ⰳ⧂</w:t>
      </w:r>
      <w:r>
        <w:rPr/>
        <w:t>㭔帵䜶奁繕畺칺䨱椤僂㊡썉䊏棎淂䋂숣⺣㢩䛂㴯⑐摈</w:t>
      </w:r>
      <w:r>
        <w:rPr/>
        <w:t>ⷂ</w:t>
      </w:r>
      <w:r>
        <w:rPr/>
        <w:t>㡭轷곍㭍</w:t>
      </w:r>
      <w:r>
        <w:rPr/>
        <w:t>Ⳏ</w:t>
      </w:r>
      <w:r>
        <w:rPr/>
        <w:t>僂뽌㨸쌫捑娫硋倽敇⹁庣㉭慈</w:t>
      </w:r>
      <w:r>
        <w:rPr/>
        <w:t>ⱋ</w:t>
      </w:r>
      <w:r>
        <w:rPr/>
        <w:t>䘶漶䍀䍧睏止憮䁢⹢뭰쉤癀弥⎩勎䳂㤪㤶柎</w:t>
      </w:r>
      <w:r>
        <w:rPr/>
        <w:t>ⵡ</w:t>
      </w:r>
      <w:r>
        <w:rPr/>
        <w:t>灮ꥣ⹓兢㬷⍸㵙㩚轮株湮䑆䁗䡏猷傣䭂搻枥䬪⫂橥䈳䤣숵ꍔ㈺쉸⼣䍔㴣亥╡ꍂ䃂㟂卄⽅⑆ꍌ녣䠲凂硥쉪⑓뭲硍刻穤䯎⪩顯䡨☥䵘卦偕彙祉幧甤</w:t>
      </w:r>
      <w:r>
        <w:rPr/>
        <w:t>Ⱜ</w:t>
      </w:r>
      <w:r>
        <w:rPr/>
        <w:t>쵁</w:t>
      </w:r>
      <w:r>
        <w:rPr/>
        <w:t>⡉</w:t>
      </w:r>
      <w:r>
        <w:rPr/>
        <w:t>迂畉㐤䕅</w:t>
      </w:r>
      <w:r>
        <w:rPr/>
        <w:t>ꤸ</w:t>
      </w:r>
      <w:r>
        <w:rPr/>
        <w:t>㌳㍏摲啞㤽䩋촪䕀繢䀣愽ꥤ䊿쉏卺⽂␲澘䔫浨☥䥸슱쵰䡒䏂쉍</w:t>
      </w:r>
      <w:r>
        <w:rPr/>
        <w:t>꤭</w:t>
      </w:r>
      <w:r>
        <w:rPr/>
        <w:t>㡢先猱桄懂愊</w:t>
      </w:r>
      <w:r>
        <w:rPr/>
        <w:t>⢵⤯</w:t>
      </w:r>
      <w:r>
        <w:rPr/>
        <w:t>呃奊瘯쉅媵䖬㐷</w:t>
      </w:r>
      <w:r>
        <w:rPr/>
        <w:t>ⶱ</w:t>
      </w:r>
      <w:r>
        <w:rPr/>
        <w:t>癱숦</w:t>
      </w:r>
      <w:r>
        <w:rPr/>
        <w:t>ⷃ</w:t>
      </w:r>
      <w:r>
        <w:rPr/>
        <w:t>剒㛂䌸杏⽎刺䜷깧⒣槂獚䀪䖵稬㍡䵲嗂쉙忂车깆捪䴬⥅猴쉇灀慅쎩</w:t>
      </w:r>
      <w:r>
        <w:rPr/>
        <w:t>ꤵ</w:t>
      </w:r>
      <w:r>
        <w:rPr/>
        <w:t>劮䍄燂散╏깳轹潧쎥䴫车⨶䥎⥏仃㩃쉲盂쉡刮갨䙚䜥뽷㶵㕤뗍䂬숶瞥䭤飂晡쉩晋⍌唨顯㉯뗂쵖ㅍ痎ず眪㙶㎘畖</w:t>
      </w:r>
      <w:r>
        <w:rPr/>
        <w:t>ꦵ</w:t>
      </w:r>
      <w:r>
        <w:rPr/>
        <w:t>䑳⤪䨶灒㝑⫃⑎䔸⽂싂噷瑋⸨牶숫画슻칙煰뗂湗⤪㖩</w:t>
      </w:r>
      <w:r>
        <w:rPr/>
        <w:t>ꕪ</w:t>
      </w:r>
      <w:r>
        <w:rPr/>
        <w:t>楎㑸顳瘶䓂椦內輶⸶숥㝩㤱䥎</w:t>
      </w:r>
      <w:r>
        <w:rPr/>
        <w:t>꧂Ⓕ</w:t>
      </w:r>
      <w:r>
        <w:rPr/>
        <w:t>䥱⸫旂쉈䥦쉁ꄪ桹利숲愽碏摃氽樲숫숪敎唪娴畄呗殻䉫澵慘揂⍪湆昪弶㌪椥砲㞏⚬偌啐洣䱢䕲恫㦱摺뽌樣栬쉬⩓䤲溬厵⒮廃䱩땀ㄴ抱涿䠵⛂쉶걪湕坶䕇</w:t>
      </w:r>
      <w:r>
        <w:rPr/>
        <w:t>ꕘ</w:t>
      </w:r>
      <w:r>
        <w:rPr/>
        <w:t>畈㚵㨰깣匶</w:t>
      </w:r>
      <w:r>
        <w:rPr/>
        <w:t>⢣</w:t>
      </w:r>
      <w:r>
        <w:rPr/>
        <w:t>ꥥ徏⭀⦡숺쉵㔣㌩烃傩牑味䢿犩晦䗂栯꺩湷徱彀噆</w:t>
      </w:r>
      <w:r>
        <w:rPr/>
        <w:t>ⱃ</w:t>
      </w:r>
      <w:r>
        <w:rPr/>
        <w:t>㥰㑺氶싂⴪䆣䉍欹㉾晎㍳偰숯㉦싂쉟咩獸걵⨦쉉걗輣塔⍚並㐯涡䡞睠⽇䍀㡎㬽䡦癒湓⑘숦擂䲱啈䉍係숮㗂땕싂飂ㄪꍧ촻녖䐯摚嘪唯䙢갪牒才ꍌ歷䝃绎칇쉯奱䅄烂슬㗂轥䉒瑫啋</w:t>
      </w:r>
      <w:r>
        <w:rPr/>
        <w:t>ⴵ</w:t>
      </w:r>
      <w:r>
        <w:rPr/>
        <w:t>樫</w:t>
      </w:r>
      <w:r>
        <w:rPr/>
        <w:t>꤬</w:t>
      </w:r>
      <w:r>
        <w:rPr/>
        <w:t>穖칙睒</w:t>
      </w:r>
      <w:r>
        <w:rPr/>
        <w:t>ꤹ</w:t>
      </w:r>
      <w:r>
        <w:rPr/>
        <w:t>쵺㡐㑬␨ꥺ</w:t>
      </w:r>
      <w:r>
        <w:rPr/>
        <w:t>Ⱕ</w:t>
      </w:r>
      <w:r>
        <w:rPr/>
        <w:t>呮獅収</w:t>
      </w:r>
      <w:r>
        <w:rPr/>
        <w:t>ⱚ</w:t>
      </w:r>
      <w:r>
        <w:rPr/>
        <w:t>㡭⽋毂湬</w:t>
      </w:r>
      <w:r>
        <w:rPr/>
        <w:t>ⱴ</w:t>
      </w:r>
      <w:r>
        <w:rPr/>
        <w:t>뮘칕⍑싎㴶塕癕瑗㭒㑷䍺䷂卲瓂假啢꥞쵫격顟䈮⒬䅹搩ꆵ칀녂</w:t>
      </w:r>
      <w:r>
        <w:rPr/>
        <w:t>ⵃ</w:t>
      </w:r>
      <w:r>
        <w:rPr/>
        <w:t>䜺칞僂氫䲻稣⹲⍑䄹欹捳幄癶㈦凂㟍㇂걋⩖㉍卡⌸嗍䲣␷⭀轵䵂杚硅♞焲塥硴쉸</w:t>
      </w:r>
      <w:r>
        <w:rPr/>
        <w:t>꥓</w:t>
      </w:r>
      <w:r>
        <w:rPr/>
        <w:t>燎晇祾䕠싂畠⹫</w:t>
      </w:r>
      <w:r>
        <w:rPr/>
        <w:t>ꦩ</w:t>
      </w:r>
      <w:r>
        <w:rPr/>
        <w:t>盃攳⦵</w:t>
      </w:r>
      <w:r>
        <w:rPr/>
        <w:t>Ⲭ</w:t>
      </w:r>
      <w:r>
        <w:rPr/>
        <w:t>䫂婢恵㌤悩♧坱漦癴숮</w:t>
      </w:r>
      <w:r>
        <w:rPr/>
        <w:t>ⲵ</w:t>
      </w:r>
      <w:r>
        <w:rPr/>
        <w:t>扁浔⾵㥥䨮슬䁅ꎣ䲣灕䴶䚘묤硔</w:t>
      </w:r>
      <w:r>
        <w:rPr/>
        <w:t>⠭</w:t>
      </w:r>
      <w:r>
        <w:rPr/>
        <w:t>攳땢쎘</w:t>
      </w:r>
      <w:r>
        <w:rPr/>
        <w:t>ꕩꗂ</w:t>
      </w:r>
      <w:r>
        <w:rPr/>
        <w:t>⽂④浞䉑圽掵⹎堭쉌佔慵㉚頬玬㫂烂䀪묽廂㉫癶敲幊숸杭犬祺㴴쉎⍮濂⨪朴〵亘判圪母䙺䨮弪</w:t>
      </w:r>
      <w:r>
        <w:rPr/>
        <w:t>⢩⹱</w:t>
      </w:r>
      <w:r>
        <w:rPr/>
        <w:t>쉶뿂轂兡頪戱璻㈰㑫䕔徏飂泂</w:t>
      </w:r>
      <w:r>
        <w:rPr/>
        <w:t>⡗</w:t>
      </w:r>
      <w:r>
        <w:rPr/>
        <w:t>䴲쌪奺犩轢숱怮桄轺㙠춣㞘뼨竂欭睳䅮곂牱ꄶ</w:t>
      </w:r>
      <w:r>
        <w:rPr/>
        <w:t>⡧</w:t>
      </w:r>
      <w:r>
        <w:rPr/>
        <w:t>묵爊䕹伷칚⭗</w:t>
      </w:r>
      <w:r>
        <w:rPr/>
        <w:t>ꕪ</w:t>
      </w:r>
      <w:r>
        <w:rPr/>
        <w:t>촻⼤싂뭹牙㙑塥唯亱ꌴ娭嘪깋숭卙題쏎橃숦㇂纩뽍汬␶䥙呺卄슩쵉싍漨湗⹈숫搯扷夤⽟顬濂ꥣ☹煅쉱狂㘷츭睡㔴婶때畕睦奌믂㛂㠴焮⻂㤷칡쉗椬縪노㍋久</w:t>
      </w:r>
      <w:r>
        <w:rPr/>
        <w:t>⡕</w:t>
      </w:r>
      <w:r>
        <w:rPr/>
        <w:t>彔䩗硆⍢쉦㥣⩚⹫塬뮬佥匬湳䣂</w:t>
      </w:r>
      <w:r>
        <w:rPr/>
        <w:t>ⱇ</w:t>
      </w:r>
      <w:r>
        <w:rPr/>
        <w:t>夸䷂㣃䡆嚘㪿㤬䡕牾癔쉞睹쉃습</w:t>
      </w:r>
      <w:r>
        <w:rPr/>
        <w:t>ⲣ</w:t>
      </w:r>
      <w:r>
        <w:rPr/>
        <w:t>砹䕵쌷䠷田眭쵏慦扅⑎兤뾥慂煌䍴皬噊䦮㍱㌪⭥吺쉒쉥쵍䴸救♠䁍⩓♣䢩껂㉤䑟䨨䟂呙ꅉ塚㋂凂䕞竂㥕瞿쵌</w:t>
      </w:r>
      <w:r>
        <w:rPr/>
        <w:t>ꕕ</w:t>
      </w:r>
      <w:r>
        <w:rPr/>
        <w:t>䕧䮣䀰也洹慬䑏⑄㬰恏睌偘⫂未颬〱⹍䝘烃砬㤬⵹轇桌싂伱倻爷熻숳깤瀬⨨稣⑄㠸㢮䂻冿㩮</w:t>
      </w:r>
      <w:r>
        <w:rPr/>
        <w:t>ꔲ</w:t>
      </w:r>
      <w:r>
        <w:rPr/>
        <w:t>뭌䱓쉓捩穈䅲剑畷䁑걹뿂戸</w:t>
      </w:r>
      <w:r>
        <w:rPr/>
        <w:t>Ⱳ</w:t>
      </w:r>
      <w:r>
        <w:rPr/>
        <w:t>䉎㑄</w:t>
      </w:r>
      <w:r>
        <w:rPr/>
        <w:t>ⴺ</w:t>
      </w:r>
      <w:r>
        <w:rPr/>
        <w:t>帪䬮灄</w:t>
      </w:r>
      <w:r>
        <w:rPr/>
        <w:t>ⱆ</w:t>
      </w:r>
      <w:r>
        <w:rPr/>
        <w:t>縱쉰⹶ꍵ竃抩䁧䁒佾㫂㑑㙃決⥸㙾榣䈪囂歫쉗䝚兣杋弨噵幈吻</w:t>
      </w:r>
      <w:r>
        <w:rPr/>
        <w:t>꧂</w:t>
      </w:r>
      <w:r>
        <w:rPr/>
        <w:t>倦숺뭞</w:t>
      </w:r>
      <w:r>
        <w:rPr/>
        <w:t>⣂</w:t>
      </w:r>
      <w:r>
        <w:rPr/>
        <w:t>砺ꅙ琫㵈熵焱긵슘╚쉨瀤恾쉹뽇</w:t>
      </w:r>
      <w:r>
        <w:rPr/>
        <w:t>ꥆ</w:t>
      </w:r>
      <w:r>
        <w:rPr/>
        <w:t>䑀牃漣</w:t>
      </w:r>
      <w:r>
        <w:rPr/>
        <w:t>ⱍ</w:t>
      </w:r>
      <w:r>
        <w:rPr/>
        <w:t>敹听⍳搹㬥噵⵲悏䌵伵晩䜨곂沮㬵촳쵕䳎⥳䁟슬䱏悱⴫娫囂</w:t>
      </w:r>
      <w:r>
        <w:rPr/>
        <w:t>ⱙ</w:t>
      </w:r>
      <w:r>
        <w:rPr/>
        <w:t>〱㓂쉁㍠こ⪵䍮噓㤪쉵╡쉭㡪㉠倩뭗숪匫쉠걤건摚썖䜥庘擂뽃⭎恁숮烂稪쉞곂쉦橦슥뮮⩧擂㨸熥㓍数杷祘杆囂⽶거殩匲滂칌䨷頱噰䑄顯䙫㤯克傮㕍炥땭彅剈ォ䕏淂숤吴</w:t>
      </w:r>
      <w:r>
        <w:rPr/>
        <w:t>ⵕ</w:t>
      </w:r>
      <w:r>
        <w:rPr/>
        <w:t>畡⎬⪘䈬弻</w:t>
      </w:r>
      <w:r>
        <w:rPr/>
        <w:t>ꤩ</w:t>
      </w:r>
      <w:r>
        <w:rPr/>
        <w:t>桖呠ㅘ</w:t>
      </w:r>
      <w:r>
        <w:rPr/>
        <w:t>⠳</w:t>
      </w:r>
      <w:r>
        <w:rPr/>
        <w:t>侣轄呹䡭</w:t>
      </w:r>
      <w:r>
        <w:rPr/>
        <w:t>ꕌ</w:t>
      </w:r>
      <w:r>
        <w:rPr/>
        <w:t>歋</w:t>
      </w:r>
      <w:r>
        <w:rPr/>
        <w:t>ꤪ</w:t>
      </w:r>
      <w:r>
        <w:rPr/>
        <w:t>桰ノ⾵䁙恶䉋숤盂뭺櫂㭵</w:t>
      </w:r>
      <w:r>
        <w:rPr/>
        <w:t>⠮</w:t>
      </w:r>
      <w:r>
        <w:rPr/>
        <w:t>乙촽㍙䘭쉢杅䵊剩煂쉣㍯枘쉃䵁愵奍劏쉊䮵䁕疱슬쉢幭㙏煎姂䋂⨫뮩䇂넴婮쉥䥧慂쏎侏偑</w:t>
      </w:r>
      <w:r>
        <w:rPr/>
        <w:t>ꔷ</w:t>
      </w:r>
      <w:r>
        <w:rPr/>
        <w:t>绍</w:t>
      </w:r>
      <w:r>
        <w:rPr/>
        <w:t>ꥀ</w:t>
      </w:r>
      <w:r>
        <w:rPr/>
        <w:t>硆쉄⤵纩玡沣㨤牳潣걩朻䞻瑉</w:t>
      </w:r>
      <w:r>
        <w:rPr/>
        <w:t>Ⳏ</w:t>
      </w:r>
      <w:r>
        <w:rPr/>
        <w:t>涏䪮䏂彩䌵泂䑈䀨㙏⩗墥숽쉪╊灔弭</w:t>
      </w:r>
      <w:r>
        <w:rPr/>
        <w:t>꥓</w:t>
      </w:r>
      <w:r>
        <w:rPr/>
        <w:t>縪奲⤺깯ꅎ姂쉤쉄祬狍玵た䅂势梻ㅪ䎥뽺凎睄⩰숨幋㈹椪瘯⽠╊䝶轈奔倪䕅떮╶煇繍쉴뽐⧂믃쉺歞㝹祫唊痂冩く欦䟂ㅃ</w:t>
      </w:r>
      <w:r>
        <w:rPr/>
        <w:t>ⵠ</w:t>
      </w:r>
      <w:r>
        <w:rPr/>
        <w:t>轍ꥷ縪伵ꍚ戻畬〶汏獗숭╓㐭㭮</w:t>
      </w:r>
      <w:r>
        <w:rPr/>
        <w:t>ꥂ</w:t>
      </w:r>
      <w:r>
        <w:rPr/>
        <w:t>Ⱚ</w:t>
      </w:r>
      <w:r>
        <w:rPr/>
        <w:t>唽㝴䆬牴䩣믂爻搹ꌪ쉑ㅞ祬癱丫䁢晓剩惂쵱촴㎣㉷⹋⌤傡䵩楥佘冏䁩⍒顒캱</w:t>
      </w:r>
      <w:r>
        <w:rPr/>
        <w:t>ⵥ╩</w:t>
      </w:r>
      <w:r>
        <w:rPr/>
        <w:t>㮥䭩</w:t>
      </w:r>
      <w:r>
        <w:rPr/>
        <w:t>ꤹ</w:t>
      </w:r>
      <w:r>
        <w:rPr/>
        <w:t>剧ꥲ쉣穢员潧噔㍘琬䙁厩㑂瑒盍渱挪刭쉂⭾係싂㮡㖡睰㙓⑍啮恦㇂䬽砱杣싎毂杁搩</w:t>
      </w:r>
      <w:r>
        <w:rPr/>
        <w:t>ꥃ</w:t>
      </w:r>
      <w:r>
        <w:rPr/>
        <w:t>夸丨㉊䥷</w:t>
      </w:r>
      <w:r>
        <w:rPr/>
        <w:t>ꦿ</w:t>
      </w:r>
      <w:r>
        <w:rPr/>
        <w:t>熏┴㌶凂獂䗂㶡갭╹瞻쉲쉭㝇棂恫风打数뼶㬮犩㡾㵶繂嗂偷</w:t>
      </w:r>
      <w:r>
        <w:rPr/>
        <w:t>ⵢⵄ</w:t>
      </w:r>
      <w:r>
        <w:rPr/>
        <w:t>䩁剡⯂ꎣ싂縶䁆㨱⏂ヂ⥟ꆣ䵌祁䕣ꅰ䧍䮩轲彑扺</w:t>
      </w:r>
      <w:r>
        <w:rPr/>
        <w:t>ꕔ</w:t>
      </w:r>
      <w:r>
        <w:rPr/>
        <w:t>祉搱⥫⵲충䓂噈䑰㇍슿땉뭔숲绍从䛂纣求쵚녏璩</w:t>
      </w:r>
      <w:r>
        <w:rPr/>
        <w:t>⡟</w:t>
      </w:r>
      <w:r>
        <w:rPr/>
        <w:t>塬㝴捞䆡╱塺啡辵桡쉟쉡慍갺뿂䱣敕塤硲斥橧塥쉯㔫楅쉍偪곂뼮⪏㙶弨</w:t>
      </w:r>
      <w:r>
        <w:rPr/>
        <w:t>ꔵ</w:t>
      </w:r>
      <w:r>
        <w:rPr/>
        <w:t>䝀땢䓂쉟⍪浅</w:t>
      </w:r>
      <w:r>
        <w:rPr/>
        <w:t>ꕮ</w:t>
      </w:r>
      <w:r>
        <w:rPr/>
        <w:t>쉢⨩縤乖犡儭呠ꎘ㡄꤮啠窮♆숪䝔卹╟愻撏癹村啉歆╗栨㴱梥弦札싂䷃怭汏辩䏂顇⹓㏂쉒㍦偈䔵噙敇乗乓습殘쉮桯㡪⨨憩쉂䝄啢娮佺</w:t>
      </w:r>
      <w:r>
        <w:rPr/>
        <w:t>ⴺ</w:t>
      </w:r>
      <w:r>
        <w:rPr/>
        <w:t>畴㥃ㅟ䌮恈촵湖汳潅佟夨楬</w:t>
      </w:r>
      <w:r>
        <w:rPr/>
        <w:t>ꔰ</w:t>
      </w:r>
      <w:r>
        <w:rPr/>
        <w:t>恊숺穗狂䳂⽥奬瑬⸥</w:t>
      </w:r>
      <w:r>
        <w:rPr/>
        <w:t>ⵤ</w:t>
      </w:r>
      <w:r>
        <w:rPr/>
        <w:t>幖</w:t>
      </w:r>
      <w:r>
        <w:rPr/>
        <w:t>ⱇ</w:t>
      </w:r>
      <w:r>
        <w:rPr/>
        <w:t>湑</w:t>
      </w:r>
      <w:r>
        <w:rPr/>
        <w:t>ꗂ⑕</w:t>
      </w:r>
      <w:r>
        <w:rPr/>
        <w:t>帲㪘歎넪旂囂뗂呅㥹ꅬ㷂䱏⩘쉍숮ꌽ牢䭠숣ꇂ旂勂䮬䵉瑰䤮献䞘숸㉡䣂䕦䭫瞡䜵ꎱ┪樫步㡄췂碩䉩쉋辿曃</w:t>
      </w:r>
      <w:r>
        <w:rPr/>
        <w:t>ⰸ⠻</w:t>
      </w:r>
      <w:r>
        <w:rPr/>
        <w:t>捱伬僂灁䵉녌䁇浊戦凂㍮㨦䩫捍쉹긷꥕㤴碮媘奖넩桒⌶樱ꄸ䚥뾿㡥쵘</w:t>
      </w:r>
      <w:r>
        <w:rPr/>
        <w:t>ⵉ</w:t>
      </w:r>
      <w:r>
        <w:rPr/>
        <w:t>嘽渶哂♋瘩劣ィ슩䕴懂幪䉕秂妬숹⹖䠪⭢┣ㆥ痂䭬䙨摩湥瑙䘣㙬㡞瘥晋슿⹲励搮䅯䉐睯す㴸꺿憬爹偨쉌♘刱湁㷂樣䬬垥塓攩䞥⭃ㅭꍮ㐺䩢汖䕘뭦嘵睹쉺烂稤機㉎啈啓懍繡䉋㘺伭囂坉砣싂ꆡ凂窘䨰╙䅉汳䵾쵲䡤轙䜻</w:t>
      </w:r>
      <w:r>
        <w:rPr/>
        <w:t>ꕹ</w:t>
      </w:r>
      <w:r>
        <w:rPr/>
        <w:t>䓂䱾쉟␬痂母충倪㍄⽩촴䤵卭䭞額䌹쉹㍰뾮쉍飂珂瀩枡䵗娩쉅窩</w:t>
      </w:r>
      <w:r>
        <w:rPr/>
        <w:t>꤬</w:t>
      </w:r>
      <w:r>
        <w:rPr/>
        <w:t>⡪</w:t>
      </w:r>
      <w:r>
        <w:rPr/>
        <w:t>搪녩畦ヂ깠칀極朊</w:t>
      </w:r>
      <w:r>
        <w:rPr/>
        <w:t>ꦮ</w:t>
      </w:r>
      <w:r>
        <w:rPr/>
        <w:t>습礤</w:t>
      </w:r>
      <w:r>
        <w:rPr/>
        <w:t>⡫</w:t>
      </w:r>
      <w:r>
        <w:rPr/>
        <w:t>塕⥱砺㘺䋍奁</w:t>
      </w:r>
      <w:r>
        <w:rPr/>
        <w:t>ⷂ</w:t>
      </w:r>
      <w:r>
        <w:rPr/>
        <w:t>噫牺獡㥙扚ꄵ倪挬俎㩀佗當敮숹瘤乃槂⭅幾婶泂滂싂杭急ꌷ睩</w:t>
      </w:r>
      <w:r>
        <w:rPr/>
        <w:t>⡐</w:t>
      </w:r>
      <w:r>
        <w:rPr/>
        <w:t>슩쉕扏츽땅傏渴싂䁵妵뭖캬걇坯⿍剎⩸ヂ禱⧂</w:t>
      </w:r>
      <w:r>
        <w:rPr/>
        <w:t>ꥂ</w:t>
      </w:r>
      <w:r>
        <w:rPr/>
        <w:t>嫍쉷⭄䁺弨梮㑊帽쉴捹쉌啓䁇捐⭚</w:t>
      </w:r>
      <w:r>
        <w:rPr/>
        <w:t>Ⱬ</w:t>
      </w:r>
      <w:r>
        <w:rPr/>
        <w:t>橶㭰穢搩璮悩縭煄⍫䔱㙁㵯烂ꍥ쉷傿숶╠䫍⩷則繂꺡埃뼺ꎩ싎㛂⫂썔⥍</w:t>
      </w:r>
      <w:r>
        <w:rPr/>
        <w:t>ꥒ</w:t>
      </w:r>
      <w:r>
        <w:rPr/>
        <w:t>墱숸쉪쉑浹컂숪㶿⧎㡮쉭슘摙⧂截恮</w:t>
      </w:r>
      <w:r>
        <w:rPr/>
        <w:t>⢏</w:t>
      </w:r>
      <w:r>
        <w:rPr/>
        <w:t>㝙䵪싂딱栦湔</w:t>
      </w:r>
      <w:r>
        <w:rPr/>
        <w:t>ⱗ</w:t>
      </w:r>
      <w:r>
        <w:rPr/>
        <w:t>ꅵ䦘䉫</w:t>
      </w:r>
      <w:r>
        <w:rPr/>
        <w:t>⣂⹭</w:t>
      </w:r>
      <w:r>
        <w:rPr/>
        <w:t>㕾┲栮숺ꍗ</w:t>
      </w:r>
      <w:r>
        <w:rPr/>
        <w:t>꤯</w:t>
      </w:r>
      <w:r>
        <w:rPr/>
        <w:t>쉊⎮䵘츶⩓뭪쉤劏⑕</w:t>
      </w:r>
      <w:r>
        <w:rPr/>
        <w:t>ꥀ</w:t>
      </w:r>
      <w:r>
        <w:rPr/>
        <w:t>嘨幭䅧김㡞䤸깒㝒㯂斻㑌걆쉍琤硏⹯ꅄ繴䆿獇促顐춏딭噇䁳㦣꧎숤㉆ㆬ坆助쵘숬擂彲夶癅捸긶</w:t>
      </w:r>
      <w:r>
        <w:rPr/>
        <w:t>Ⱙ</w:t>
      </w:r>
      <w:r>
        <w:rPr/>
        <w:t>ⵞ</w:t>
      </w:r>
      <w:r>
        <w:rPr/>
        <w:t>頯䵕瘯䐳☳㞩惂硩報⭢帶㋂㥟슬㞿灳ꅰ뽨楋摋</w:t>
      </w:r>
      <w:r>
        <w:rPr/>
        <w:t>ꕪ</w:t>
      </w:r>
      <w:r>
        <w:rPr/>
        <w:t>㜪唻盂숴㟂⨺熘☹</w:t>
      </w:r>
      <w:r>
        <w:rPr/>
        <w:t>ⷂ</w:t>
      </w:r>
      <w:r>
        <w:rPr/>
        <w:t>긴瑪睷</w:t>
      </w:r>
      <w:r>
        <w:rPr/>
        <w:t>⣂</w:t>
      </w:r>
      <w:r>
        <w:rPr/>
        <w:t>卨㴩瀭슣숫䍗뭵䤺媘⑭䴣牅楇温싂</w:t>
      </w:r>
      <w:r>
        <w:rPr/>
        <w:t>⡱ⱷ</w:t>
      </w:r>
      <w:r>
        <w:rPr/>
        <w:t>㡋妱辣ㅧ䘵攣㩅싂䥷슻顚㉈⌦㓂</w:t>
      </w:r>
      <w:r>
        <w:rPr/>
        <w:t>⠥</w:t>
      </w:r>
      <w:r>
        <w:rPr/>
        <w:t>쉶␦形䑈쉈侱瘺礸犬囂㡸杳申畡仂歁婆</w:t>
      </w:r>
      <w:r>
        <w:rPr/>
        <w:t>⣂</w:t>
      </w:r>
      <w:r>
        <w:rPr/>
        <w:t>礱쌦忂⩗䑦婠</w:t>
      </w:r>
      <w:r>
        <w:rPr/>
        <w:t>ⵂ</w:t>
      </w:r>
      <w:r>
        <w:rPr/>
        <w:t>땎깐瑮㟂깥㕞迂┣㥒挷䐵䵣縣摙稰</w:t>
      </w:r>
      <w:r>
        <w:rPr/>
        <w:t>Ⱟ</w:t>
      </w:r>
      <w:r>
        <w:rPr/>
        <w:t>呟ァの杗뼵⥲礻泂</w:t>
      </w:r>
      <w:r>
        <w:rPr/>
        <w:t>⠶</w:t>
      </w:r>
      <w:r>
        <w:rPr/>
        <w:t>淂牺녬攵㵫</w:t>
      </w:r>
      <w:r>
        <w:rPr/>
        <w:t>ⱶ</w:t>
      </w:r>
      <w:r>
        <w:rPr/>
        <w:t>〯䡊츴㙀䙭䵒祭呴沘슣卧⩾癏⨩</w:t>
      </w:r>
      <w:r>
        <w:rPr/>
        <w:t>ꕘ</w:t>
      </w:r>
      <w:r>
        <w:rPr/>
        <w:t>䥁顆幺棂䌺䦵祯⩺䮱</w:t>
      </w:r>
      <w:r>
        <w:rPr/>
        <w:t>꧂</w:t>
      </w:r>
      <w:r>
        <w:rPr/>
        <w:t>䜶浌盂싂晴깭灞噇癚柂睍⑐츬扢䆥⸺占⨱⥋녮樥㐤堳䝗䅏潧䕫䭅㐴牘</w:t>
      </w:r>
      <w:r>
        <w:rPr/>
        <w:t>ⵖ</w:t>
      </w:r>
      <w:r>
        <w:rPr/>
        <w:t>䰰㥖䍐恭쏂猬扃挬穎┣熬썘䞿뿂</w:t>
      </w:r>
      <w:r>
        <w:rPr/>
        <w:t>ꥂ</w:t>
      </w:r>
      <w:r>
        <w:rPr/>
        <w:t>秂⺮ꥧ뼮컂瘹㈺ꅇ싂㌫䍔恹仂</w:t>
      </w:r>
      <w:r>
        <w:rPr/>
        <w:t>ꕯ⒘</w:t>
      </w:r>
      <w:r>
        <w:rPr/>
        <w:t>癌砷㥠숶싂ꍉ싎汫迃燂嫎㈨</w:t>
      </w:r>
      <w:r>
        <w:rPr/>
        <w:t>⡙</w:t>
      </w:r>
      <w:r>
        <w:rPr/>
        <w:t>朤⽒</w:t>
      </w:r>
      <w:r>
        <w:rPr/>
        <w:t>ꦣ</w:t>
      </w:r>
      <w:r>
        <w:rPr/>
        <w:t>쉫땸䵺䰮</w:t>
      </w:r>
      <w:r>
        <w:rPr/>
        <w:t>Ⱙ</w:t>
      </w:r>
      <w:r>
        <w:rPr/>
        <w:t>숰楓녶䩖</w:t>
      </w:r>
      <w:r>
        <w:rPr/>
        <w:t>꧃</w:t>
      </w:r>
      <w:r>
        <w:rPr/>
        <w:t>쌨</w:t>
      </w:r>
      <w:r>
        <w:rPr/>
        <w:t>ꕸ</w:t>
      </w:r>
      <w:r>
        <w:rPr/>
        <w:t>䦵⒱婧软</w:t>
      </w:r>
      <w:r>
        <w:rPr/>
        <w:t>ⱃⱩ</w:t>
      </w:r>
      <w:r>
        <w:rPr/>
        <w:t>硺긳極祲歓쉏䛍䛃䋂</w:t>
      </w:r>
      <w:r>
        <w:rPr/>
        <w:t>ⰶ</w:t>
      </w:r>
      <w:r>
        <w:rPr/>
        <w:t>㑥繀긻壂숩穁塑䕸⭉奋⒵녃⬴㌲卉䱪呍㑌♘㓂⽶䩩䆵唸쉟剕숯敢</w:t>
      </w:r>
      <w:r>
        <w:rPr/>
        <w:t>ꕦ</w:t>
      </w:r>
      <w:r>
        <w:rPr/>
        <w:t>䐵堭╢넷갪캩䌪睖夷딳⽥ꥡ䊩㈫怵彰猣皵堹佾煭쉯幏癴쏂歷煣</w:t>
      </w:r>
      <w:r>
        <w:rPr/>
        <w:t>⡉</w:t>
      </w:r>
      <w:r>
        <w:rPr/>
        <w:t>땾녵</w:t>
      </w:r>
      <w:r>
        <w:rPr/>
        <w:t>ꗂ</w:t>
      </w:r>
      <w:r>
        <w:rPr/>
        <w:t>繶㩞⽃㬊睌⸬ぴꍎ䕌弫♩䧂</w:t>
      </w:r>
      <w:r>
        <w:rPr/>
        <w:t>⠳</w:t>
      </w:r>
      <w:r>
        <w:rPr/>
        <w:t>쉈捏땖䨤䘹哂塘☻⻂毂䕎砱敘瀷놘撘䈭䛂㬭椽债ꅠ䔭䱄쉎㑐恘⹍湁┴擎</w:t>
      </w:r>
      <w:r>
        <w:rPr/>
        <w:t>ꥍ⪬</w:t>
      </w:r>
      <w:r>
        <w:rPr/>
        <w:t>ⱪ꥾</w:t>
      </w:r>
      <w:r>
        <w:rPr/>
        <w:t>슱剃惂戬뭑ꎘ䶩湊澵ꥹ䌰숴쉺㈦䑨╓䀶</w:t>
      </w:r>
      <w:r>
        <w:rPr/>
        <w:t>ꦥ</w:t>
      </w:r>
      <w:r>
        <w:rPr/>
        <w:t>癴焱⹱戦</w:t>
      </w:r>
      <w:r>
        <w:rPr/>
        <w:t>ⱊ⥄</w:t>
      </w:r>
      <w:r>
        <w:rPr/>
        <w:t>㝉㡖숰╕</w:t>
      </w:r>
      <w:r>
        <w:rPr/>
        <w:t>ꦏ</w:t>
      </w:r>
      <w:r>
        <w:rPr/>
        <w:t>奞⺱쵯䨭슱㩊쎿免쉓딲뭃噶꥔㋂쉀쵣曂</w:t>
      </w:r>
      <w:r>
        <w:rPr/>
        <w:t>ꥐ</w:t>
      </w:r>
      <w:r>
        <w:rPr/>
        <w:t>⽾㎩硎ꏂ⬦쉍礮喱숴슬畲⼥佬싂걒怬⑞砪싂歕楌㙓䄬쵪呰吺䍘䍱뿃뽪⩘癞딲晚嘦樻⹇</w:t>
      </w:r>
      <w:r>
        <w:rPr/>
        <w:t>⡔</w:t>
      </w:r>
      <w:r>
        <w:rPr/>
        <w:t>㟂䉏住煏</w:t>
      </w:r>
      <w:r>
        <w:rPr/>
        <w:t>⢿</w:t>
      </w:r>
      <w:r>
        <w:rPr/>
        <w:t>彶</w:t>
      </w:r>
      <w:r>
        <w:rPr/>
        <w:t>ꔯ</w:t>
      </w:r>
      <w:r>
        <w:rPr/>
        <w:t>쉖剌䚥䟂쉒稲⼰슩㉘䋂䜪㉱뾱彈ꍚ</w:t>
      </w:r>
      <w:r>
        <w:rPr/>
        <w:t>⡘</w:t>
      </w:r>
      <w:r>
        <w:rPr/>
        <w:t>廂枱夤槎䭳쵷㨱쉋㨪呉廂㏂䬺⤺쉅䓂畋昰㘴㍬杰䭮慰祴梘槂㙆⵨勂獢쉐ꍒ䥏熵⩯参㭾㡗剦넨㚣儤⬺杨瀫䀣䶥煨搽剺漩杴䅳㓂秂砻瞬묬꥚権숬䗂⽧塘뇂瑙⩂</w:t>
      </w:r>
      <w:r>
        <w:rPr/>
        <w:t>ⵅ</w:t>
      </w:r>
      <w:r>
        <w:rPr/>
        <w:t>卾䗂係潲䟂ꎡ䥴䕃憩뗂⽈㭤ꥳ숻⽇反单䉂</w:t>
      </w:r>
      <w:r>
        <w:rPr/>
        <w:t>ⱀ</w:t>
      </w:r>
      <w:r>
        <w:rPr/>
        <w:t>亱剴숶䙭䊵싂쉆㭦䱞䙑戹㣍㵵</w:t>
      </w:r>
      <w:r>
        <w:rPr/>
        <w:t>⠵⡂</w:t>
      </w:r>
      <w:r>
        <w:rPr/>
        <w:t>ꌭ⽄쉳䥓硋斩슻숵⩺쉊㩮쉌凂数⮣輪깋걙䅳겣⨨녧슡</w:t>
      </w:r>
      <w:r>
        <w:rPr/>
        <w:t>ⱬ⴨</w:t>
      </w:r>
      <w:r>
        <w:rPr/>
        <w:t>眦䨶㉮瘳㍷轁印〲</w:t>
      </w:r>
      <w:r>
        <w:rPr/>
        <w:t>ⱋ</w:t>
      </w:r>
      <w:r>
        <w:rPr/>
        <w:t>䯂㠻⭴㌵㔲칏䐻炣辮䧂辱涩兏儹坹⭊뗂克☺颮쉣䊬쉥伥⾥噶㡍슬䕸싂㕁楢춱祺泎啊뽢꥞牪梵뭌䯂噰䦥⏂故㔸숽煹垿⮘䄨嗂湪顗桱啌♟彯쉧剳</w:t>
      </w:r>
      <w:r>
        <w:rPr/>
        <w:t>ⱚ</w:t>
      </w:r>
      <w:r>
        <w:rPr/>
        <w:t>垡婺偺参畖摟䃂♳긣⍵係싂쉃⥘쵷徥桐纣䫍쉴窩㡰坣썙橰硌刣漦</w:t>
      </w:r>
      <w:r>
        <w:rPr/>
        <w:t>ꥁ</w:t>
      </w:r>
      <w:r>
        <w:rPr/>
        <w:t>㉊ꏎ扵␣犬쉰쉶䘥쎥䐹数</w:t>
      </w:r>
      <w:r>
        <w:rPr/>
        <w:t>⠫</w:t>
      </w:r>
      <w:r>
        <w:rPr/>
        <w:t>擃⩣⪣漰</w:t>
      </w:r>
      <w:r>
        <w:rPr/>
        <w:t>ⰱ</w:t>
      </w:r>
      <w:r>
        <w:rPr/>
        <w:t>ㄱ㉓才⑟兴㡅뮡槂㥕ꇂㅒ쉎湎ꥶし磂숥塺녉⭮㥪䞣勎此⭑嫂쉡堦칈䳂䝰⹯깃⭺潹䠦䍓卹噂㠴䴤⸬牺믍넶믂縰辩櫂⥡ꌹ⽮䝅췂㨩⎻</w:t>
      </w:r>
      <w:r>
        <w:rPr/>
        <w:t>ꕴ</w:t>
      </w:r>
      <w:r>
        <w:rPr/>
        <w:t>䎿彥떱癵痍彔뭔瀩扰摣坬犘䲿影㫂습쉮捇睡⍸쉎師债뽕촺浈⌭ㅮ搵狂</w:t>
      </w:r>
      <w:r>
        <w:rPr/>
        <w:t>ⵣ</w:t>
      </w:r>
      <w:r>
        <w:rPr/>
        <w:t>䁸欻杄㍶쉡</w:t>
      </w:r>
      <w:r>
        <w:rPr/>
        <w:t>ꦬ</w:t>
      </w:r>
      <w:r>
        <w:rPr/>
        <w:t>싂搷㩠㥂奦乬潄ꥦ愤庩䉁桯彖怸㦮䊱쵒䕳뼫䉒싍</w:t>
      </w:r>
      <w:r>
        <w:rPr/>
        <w:t>⠊</w:t>
      </w:r>
      <w:r>
        <w:rPr/>
        <w:t>쉘䭉瓍ꎵ</w:t>
      </w:r>
      <w:r>
        <w:rPr/>
        <w:t>ꖮ</w:t>
      </w:r>
      <w:r>
        <w:rPr/>
        <w:t>䀫갬쉖묥瀹䔩싃䑚䊩偰싍敥欶㦮劣呱㌣慇稭뽡䊡췎⹤㇂汍䁌晣顣呗</w:t>
      </w:r>
      <w:r>
        <w:rPr/>
        <w:t>ⱇ</w:t>
      </w:r>
      <w:r>
        <w:rPr/>
        <w:t>刹</w:t>
      </w:r>
      <w:r>
        <w:rPr/>
        <w:t>⣂</w:t>
      </w:r>
      <w:r>
        <w:rPr/>
        <w:t>歳</w:t>
      </w:r>
      <w:r>
        <w:rPr/>
        <w:t>Ⳃ</w:t>
      </w:r>
      <w:r>
        <w:rPr/>
        <w:t>쉩䩅琹䛂穣⯂⽮䝩瑺䜴烂飂쉤쉀禩㭌慏⩗䍬噩䜷玏懂⩟杨ふ劬婶싂䋍咘⑍䅯쉬甪</w:t>
      </w:r>
      <w:r>
        <w:rPr/>
        <w:t>⠦</w:t>
      </w:r>
      <w:r>
        <w:rPr/>
        <w:t>숽杂漽┩湑꥚殥㍀ꆡ㠯쉖쉱欪繫瀮婆顎⹳숻㜥쉧쵪湷㛂䅒湏柂䣂滂励⥒⥌숵쉵痂</w:t>
      </w:r>
      <w:r>
        <w:rPr/>
        <w:t>꧂</w:t>
      </w:r>
      <w:r>
        <w:rPr/>
        <w:t>廂顫숬瑆濂쵹剄쉧㥒㕶㜴숽湐㘫㘨䗂⬭吨佘幮睔顸컂哂栲禩䒩潥敶㑺穖땅祄</w:t>
      </w:r>
      <w:r>
        <w:rPr/>
        <w:t>ꤤ</w:t>
      </w:r>
      <w:r>
        <w:rPr/>
        <w:t>䴮䁚䙶싂煥䨯</w:t>
      </w:r>
      <w:r>
        <w:rPr/>
        <w:t>ⵧ</w:t>
      </w:r>
      <w:r>
        <w:rPr/>
        <w:t>狂쵬䉨䢻坳總䩳獎扂쉺㉴ꌨ땏㤹䭨쉐ォ䜱昻㡇땴穀垣㭧</w:t>
      </w:r>
      <w:r>
        <w:rPr/>
        <w:t>⡫</w:t>
      </w:r>
      <w:r>
        <w:rPr/>
        <w:t>售쉖歔쉧係⨶斻녤爷墿⛂⽕汑땆䙚瀸☫슩깘䀴瀲슮㥉⍓쉸⽺带槂搵㡖꺥䫂⩬㩵䙸쉍⍬䍘塸╫㉒숭㵴愪⥳削딤䕷깘╎晥숣</w:t>
      </w:r>
      <w:r>
        <w:rPr/>
        <w:t>ⵒ♹</w:t>
      </w:r>
      <w:r>
        <w:rPr/>
        <w:t>㓂㟂呫瓂쵓噈䤸淂穎瘷ꍄ呇</w:t>
      </w:r>
      <w:r>
        <w:rPr/>
        <w:t>ꕴ</w:t>
      </w:r>
      <w:r>
        <w:rPr/>
        <w:t>昪㩫컂眳曂</w:t>
      </w:r>
      <w:r>
        <w:rPr/>
        <w:t>ⴽ</w:t>
      </w:r>
      <w:r>
        <w:rPr/>
        <w:t>哂⭩⨦싂♂渽攥슣焸潔쏂㩙슮꥚쉆晸걧纩䪬拂喬䖱쉂㘰䯂䣂潠⍌⯃湤瀬갭䲣</w:t>
      </w:r>
      <w:r>
        <w:rPr/>
        <w:t>⡨</w:t>
      </w:r>
      <w:r>
        <w:rPr/>
        <w:t>辥⬶䡮ꌦ挬䤵牕䐹樴⎮쉅で壂朰懂媬绂礱汞稱㠪呪硗㐷坬䐫쉹搸믂獗</w:t>
      </w:r>
      <w:r>
        <w:rPr/>
        <w:t>ꕠ</w:t>
      </w:r>
      <w:r>
        <w:rPr/>
        <w:t>慫梿䁤楯啺幇긪쉸塥嫃啘呶쵣䮡䄺偺뇂⩈ꅌ슏彺☮䁎</w:t>
      </w:r>
      <w:r>
        <w:rPr/>
        <w:t>ꥍ</w:t>
      </w:r>
      <w:r>
        <w:rPr/>
        <w:t>숯䜦긭䵚礲䥌䩠깅ꍀ</w:t>
      </w:r>
      <w:r>
        <w:rPr/>
        <w:t>⠹</w:t>
      </w:r>
      <w:r>
        <w:rPr/>
        <w:t>ㅔ싂嚬뼮旂匹뽫㜽捨㣂쉆칐䎣쉲</w:t>
      </w:r>
      <w:r>
        <w:rPr/>
        <w:t>ꔳ</w:t>
      </w:r>
      <w:r>
        <w:rPr/>
        <w:t>坞穀║䫃♥㡺挲쉺濂䶡</w:t>
      </w:r>
      <w:r>
        <w:rPr/>
        <w:t>ꕎ</w:t>
      </w:r>
      <w:r>
        <w:rPr/>
        <w:t>㨮뽹䙅䕪⮮恒숺㡀긳╫㴮뾩汊奤剪並恾㖱䍨䞡頥婋땬䬰䬦⍤㊡朮氺捴䔣</w:t>
      </w:r>
      <w:r>
        <w:rPr/>
        <w:t>ꤩ</w:t>
      </w:r>
      <w:r>
        <w:rPr/>
        <w:t>싂怭싂㉹䩁稤䁀儨䔸㭏┥㝣飂瞱㍺住싂噪숣</w:t>
      </w:r>
      <w:r>
        <w:rPr/>
        <w:t>⡞</w:t>
      </w:r>
      <w:r>
        <w:rPr/>
        <w:t>業컃㕉樳墿㵥䆿媣牚洲䠸쉃ꥶ⹭䯃㋃뭂幾싂橃吣뭄♧佀</w:t>
      </w:r>
      <w:r>
        <w:rPr/>
        <w:t>⠻</w:t>
      </w:r>
      <w:r>
        <w:rPr/>
        <w:t>䌵ㅘ瞿沘䱦⵬㒘噫㍥㵶</w:t>
      </w:r>
      <w:r>
        <w:rPr/>
        <w:t>ꕄ</w:t>
      </w:r>
      <w:r>
        <w:rPr/>
        <w:t>灗琨怱싂뮡쉍䌨</w:t>
      </w:r>
      <w:r>
        <w:rPr/>
        <w:t>ꤤ</w:t>
      </w:r>
      <w:r>
        <w:rPr/>
        <w:t>墵㋂栫㜦㏂䪡奫姂싃㭇</w:t>
      </w:r>
      <w:r>
        <w:rPr/>
        <w:t>Ⱖ</w:t>
      </w:r>
      <w:r>
        <w:rPr/>
        <w:t>慥뽷䴩恲彄义ꥥ〩禥氽匣兇ꎡ坭싂昹侱匫췂瓂</w:t>
      </w:r>
      <w:r>
        <w:rPr/>
        <w:t>ⰻ</w:t>
      </w:r>
      <w:r>
        <w:rPr/>
        <w:t>쉶</w:t>
      </w:r>
      <w:r>
        <w:rPr/>
        <w:t>ꤩ</w:t>
      </w:r>
      <w:r>
        <w:rPr/>
        <w:t>㷂⹬扟獦㉦〪㌊獙祦꥗ꥳ睍㐻爪坅瀲恓숶깍奕佒畴⩁噕쉶呋竂甲娷塑뽉㵨汆摥슏䉹ꥭ䵊㴰⭲䕆咱숰为獖쉥㫂殩⩯硓䩆숤⛂瓂䑖싂╶쉩㕮슏癖⩲珃歞땺㶱琹싂㑩坕婫彉橓䙊䓂奙㥄쉐䅵呭㕉䌻儲牅漸硤쵊쉞</w:t>
      </w:r>
      <w:r>
        <w:rPr/>
        <w:t>ꔮ</w:t>
      </w:r>
      <w:r>
        <w:rPr/>
        <w:t>䝋剘⩳敗㩚繢䠣⥈ギ㊮┮⨬扉䰱ㅀ刽旂</w:t>
      </w:r>
      <w:r>
        <w:rPr/>
        <w:t>Ⱙ</w:t>
      </w:r>
      <w:r>
        <w:rPr/>
        <w:t>〯슣넫槂捲♶갸③繑怷刺灙㙩幉䲥슩桙☨쉫</w:t>
      </w:r>
      <w:r>
        <w:rPr/>
        <w:t>ⵊ</w:t>
      </w:r>
      <w:r>
        <w:rPr/>
        <w:t>ꥡ〶摯㭟쉴斻汷疵⩓晑怣浯쉔庬녃轋轌辡䆡潴䕖䳂浤洫佄歉渨⒣慷页㗂刯녴ㅆ喥ㄤ⥃걥到슣悬ꅃ潲倬쉯쉷爩杮昲숦攲潈쉬숴㭴圵䆩潮걈㌥搯쵎扡甩ㅐ挨輨皻杍</w:t>
      </w:r>
      <w:r>
        <w:rPr/>
        <w:t>ꔶ⏂</w:t>
      </w:r>
      <w:r>
        <w:rPr/>
        <w:t>떿䉓㣂⨩⽫⑧㐦</w:t>
      </w:r>
      <w:r>
        <w:rPr/>
        <w:t>ⲥ</w:t>
      </w:r>
      <w:r>
        <w:rPr/>
        <w:t>쉊悘轑⥊䑙㉢䬰嫂䙦䡋슩ꄣ恁痂䬽숥ꇂꅧ갳渹愩彯㝁ꍲ奓뭗嚬슱頻佅䍟旂祙</w:t>
      </w:r>
      <w:r>
        <w:rPr/>
        <w:t>ꥉ</w:t>
      </w:r>
      <w:r>
        <w:rPr/>
        <w:t>风ꥲ깕纘䪻桥捣僂癮</w:t>
      </w:r>
      <w:r>
        <w:rPr/>
        <w:t>⡑</w:t>
      </w:r>
      <w:r>
        <w:rPr/>
        <w:t>ꥪ迂瀩숶歧圹湤䔯⚵煶剑灖쉭幓濂䲵㧂凂믂嗂徬爣갪</w:t>
      </w:r>
      <w:r>
        <w:rPr/>
        <w:t>ꕀ</w:t>
      </w:r>
      <w:r>
        <w:rPr/>
        <w:t>쉧츲⛂娥䍲县䁟싍㭟</w:t>
      </w:r>
      <w:r>
        <w:rPr/>
        <w:t>ⱷ</w:t>
      </w:r>
      <w:r>
        <w:rPr/>
        <w:t>숽弤欮쉯熮꥙瀺⨻䝑쉆</w:t>
      </w:r>
      <w:r>
        <w:rPr/>
        <w:t>ꤹ</w:t>
      </w:r>
      <w:r>
        <w:rPr/>
        <w:t>璩슻╖㍾桦㝊쉥輨睳⭡㴳㷂顂슮䯃⍞쉕◂亡牉⵬䐩㝆㌴쉰</w:t>
      </w:r>
      <w:r>
        <w:rPr/>
        <w:t>ⰷ⏂</w:t>
      </w:r>
      <w:r>
        <w:rPr/>
        <w:t>쉋쌫쉟䡋杘共뭍旂䫃燂煶懂煦ざ癄땥皩♮</w:t>
      </w:r>
      <w:r>
        <w:rPr/>
        <w:t>⠳</w:t>
      </w:r>
      <w:r>
        <w:rPr/>
        <w:t>䇂䙧㈦뇂갴〺㉏㙘㏂⽗⼫⺱⸩剕㙋꺘兪싃걫</w:t>
      </w:r>
      <w:r>
        <w:rPr/>
        <w:t>ⵢ</w:t>
      </w:r>
      <w:r>
        <w:rPr/>
        <w:t>輹슩坷쉠숪ꇎ極卲␺呗机⾘</w:t>
      </w:r>
      <w:r>
        <w:rPr/>
        <w:t>ⱳ</w:t>
      </w:r>
      <w:r>
        <w:rPr/>
        <w:t>䴩⹇禱컂䙌穨猱欴┰砹㑩啣♍䮻獾⨨㈹䜷堻䍖央怱坌슩ォ⩑</w:t>
      </w:r>
      <w:r>
        <w:rPr/>
        <w:t>ⵌ</w:t>
      </w:r>
      <w:r>
        <w:rPr/>
        <w:t>偺姃⛂磍拂敮쉈㭥䶮畡㝂㕀⻂ꆻ䵓䉬敊桁ꇂ囍曂쉉獶</w:t>
      </w:r>
      <w:r>
        <w:rPr/>
        <w:t>⡥</w:t>
      </w:r>
      <w:r>
        <w:rPr/>
        <w:t>슿噔⭖⨬뗃쉈싃繨璵뽴㉎䭡쉅瑚쉍䥓坣갰⨵쵠뭍㜯熮Ⓙ묻扭輪涵⍬⍎㞵ㄦ䅭쉑焰晲ぉ奒䒱촭ꅀ坰⛂㕺⨳䠴</w:t>
      </w:r>
      <w:r>
        <w:rPr/>
        <w:t>ꔣ</w:t>
      </w:r>
      <w:r>
        <w:rPr/>
        <w:t>畖妱</w:t>
      </w:r>
      <w:r>
        <w:rPr/>
        <w:t>ⴶ</w:t>
      </w:r>
      <w:r>
        <w:rPr/>
        <w:t>䁃⑸쉄斻猫癍扡归䍭깋딴㑓旎縵췂皣슮㍡呖⨬昪쉹⎩楥奷䕮뼷⩨佗爩뽐嚻揂祵쵈梬䃂玘땨䍃剧⸸⍡䤊杔畦</w:t>
      </w:r>
      <w:r>
        <w:rPr/>
        <w:t>⡢</w:t>
      </w:r>
      <w:r>
        <w:rPr/>
        <w:t>扒뼽熩㑚ㄥ䑏쵱⺥⨲㭇ꥦ徵칩癵沣礬뽠⭘䩤浬厘쉇䕡㵯愬卥塢쌽ꍃ煴奒漣⭎쉊䒥㵭쉡乐噶夽㙠㤮습ぐ슱畂䩷쉃䦮땟㘰坎支⭹␨伣㵸䡉긺眴⼳曂</w:t>
      </w:r>
      <w:r>
        <w:rPr/>
        <w:t>ⱌ</w:t>
      </w:r>
      <w:r>
        <w:rPr/>
        <w:t>愻ㅫ숪싃煌싂뼳頺䍴쵏㞱⍰䡈숥⭰땇㘸塱㑫䴰숳兹浗彉䒩縫瑑枿硸䭊歇㔪㉅坘䴭堲㯂㥡愳䧂顠䬴稲숪剰獅湥ꥣ啣剚捷刳숱㩉묥掬⩀㬰숤卞</w:t>
      </w:r>
      <w:r>
        <w:rPr/>
        <w:t>ꕲ</w:t>
      </w:r>
      <w:r>
        <w:rPr/>
        <w:t>並㡚쉧䐻潘㕁쉁슡㴲柂癚㩋晡槂</w:t>
      </w:r>
      <w:r>
        <w:rPr/>
        <w:t>ⰳ</w:t>
      </w:r>
      <w:r>
        <w:rPr/>
        <w:t>剩猲ぐ㔹乷⬰⽧㔦딪⨲넷稹瀥␵숴堳깭㭖硴㭪祲匪頶뼴慬Ⓕ㘳㯂쉎⫂䮱昳䵔佥㛂滍䕆ꅕ瘰摪땤㭾쉉䀤숷洲咿主祰啚伳削⭬睮</w:t>
      </w:r>
      <w:r>
        <w:rPr/>
        <w:t>ⴤ</w:t>
      </w:r>
      <w:r>
        <w:rPr/>
        <w:t>뭱䪩来棂</w:t>
      </w:r>
      <w:r>
        <w:rPr/>
        <w:t>ꦩ</w:t>
      </w:r>
      <w:r>
        <w:rPr/>
        <w:t>쉐㑠䄣甭噃</w:t>
      </w:r>
      <w:r>
        <w:rPr/>
        <w:t>⡃</w:t>
      </w:r>
      <w:r>
        <w:rPr/>
        <w:t>뭳㡓ꍁ摯쉢䗂䁌啒䱎䞮嗂癠깍⥀</w:t>
      </w:r>
      <w:r>
        <w:rPr/>
        <w:t>꤯</w:t>
      </w:r>
      <w:r>
        <w:rPr/>
        <w:t>牫ォ槂漤獎獩긯噠剶〺䲩</w:t>
      </w:r>
      <w:r>
        <w:rPr/>
        <w:t>ⱎ⭒</w:t>
      </w:r>
      <w:r>
        <w:rPr/>
        <w:t>㨪㉴䑉⽑捴吩䕙挶䨤䩷纥䍎㟂䞱놡砳盂吺牄畭頬㍯☦㒵㙊㶱⽾䨤幩䝌据쉴振㡑캘㕁獊懍⩗컎ꥮ⎣싎갥疿숽〉슏湤㵖䨱⩗矃䝑刮⩞摔在吪쉭⍭灎䷂⨴⹪䏃䷂戶⩈쉊䔹扠䅾넫㏂숫皏截䑖庩䑘繇ꍮ숤栱博⎏牲쉋挩㴷숪弱⽑犘懂啋村扂䨪怺때꺡轥婡埂男䙞乎䄪䤽歑恨潥撡轕婶桅䅞촩彞⒩幺⑯瘪嫃旂䷂꥞乧摵攬獨䶱㨤⵮敄㡇価䥙偪硖슥燂</w:t>
      </w:r>
      <w:r>
        <w:rPr/>
        <w:t>⡴</w:t>
      </w:r>
      <w:r>
        <w:rPr/>
        <w:t>㣂䌯梮泂걲</w:t>
      </w:r>
      <w:r>
        <w:rPr/>
        <w:t>ⵎ</w:t>
      </w:r>
      <w:r>
        <w:rPr/>
        <w:t>ㆣ㘺䳂楇硳䭘濂戺儳㉱倭㠯滃氤摔栬竂</w:t>
      </w:r>
      <w:r>
        <w:rPr/>
        <w:t>ꥎ</w:t>
      </w:r>
      <w:r>
        <w:rPr/>
        <w:t>摺䔫ァ䬵⩹⑆唴摨䙷㛂⍒扠숫漥⌳쏍怣坮⹍뽥〱䙠㫃걣涮竂䁙挭泂뽡偕療⧎恚⩞䩇乬┯⹁쉌兓쉃⑃㟂㢡卸棂䕩呶⍬캡轨뭔㎘扌佌쵀䙴숦⪘嚩걚灯冻⴪㎬쉋슿썠妱穁뼪⭪쉟癀땊洫㥬牦杈㫎䰳㋎딣䲵␵ꌪ㦡㑃彶䪣喣煯䅺숭橤乣佯㞻⹞</w:t>
      </w:r>
      <w:r>
        <w:rPr/>
        <w:t>ꕀ꧂⌻</w:t>
      </w:r>
      <w:r>
        <w:rPr/>
        <w:t>浯輲泂上昫칑甤䵌頲걹幎㭺쵆치㜰ㆡ录摔쉋쉵숫㨶吭䵾教扱䙨禡獖믍껍棂桭殡䆱剆穗杗</w:t>
      </w:r>
      <w:r>
        <w:rPr/>
        <w:t>꧂</w:t>
      </w:r>
      <w:r>
        <w:rPr/>
        <w:t>摎⥁쉊灒㵄榩쉰䐲橅쵶恫썣硚䟂卣⥎瓂熩弨</w:t>
      </w:r>
      <w:r>
        <w:rPr/>
        <w:t>ⵞ</w:t>
      </w:r>
      <w:r>
        <w:rPr/>
        <w:t>硰塋걮礹埂</w:t>
      </w:r>
      <w:r>
        <w:rPr/>
        <w:t>ꥑ</w:t>
      </w:r>
      <w:r>
        <w:rPr/>
        <w:t>㝭奯♉</w:t>
      </w:r>
      <w:r>
        <w:rPr/>
        <w:t>⡧</w:t>
      </w:r>
      <w:r>
        <w:rPr/>
        <w:t>礳</w:t>
      </w:r>
      <w:r>
        <w:rPr/>
        <w:t>ꖏ</w:t>
      </w:r>
      <w:r>
        <w:rPr/>
        <w:t>挲쉩㩰仂吨湍⿂</w:t>
      </w:r>
      <w:r>
        <w:rPr/>
        <w:t>ⱳ</w:t>
      </w:r>
      <w:r>
        <w:rPr/>
        <w:t>奔☬癴爽堽手剥䍘穲䌪⒡敮儤䤷顧⵺ㆩ䛍쉑숤쉆깈</w:t>
      </w:r>
      <w:r>
        <w:rPr/>
        <w:t>ꗃ</w:t>
      </w:r>
      <w:r>
        <w:rPr/>
        <w:t>珎滂䜴뼱迍⼽桦쉡穸䥲塆ꥳ氪夳숷䙓䰯扮䦵撿㞮싂兢辥奂䃂欭璱츪⏍䱊沿쉃䑘繾䥭輩♃㮵슡樦秃⪮輬剓剪噫</w:t>
      </w:r>
      <w:r>
        <w:rPr/>
        <w:t>ꗃ</w:t>
      </w:r>
      <w:r>
        <w:rPr/>
        <w:t>䚻뽃徥仂顑䦻䲿뽌䉹株⼣杪⨥╔〺楪⍈湬䑓녂㠥卨頹㒡癇쉢뭆쉣估㙢晧哂㋂┦㔲⩸浚쉚⑮橦츸㬲壎攪⨵䙰䉶堷</w:t>
      </w:r>
      <w:r>
        <w:rPr/>
        <w:t>ꦏ</w:t>
      </w:r>
      <w:r>
        <w:rPr/>
        <w:t>执싂商䱴䥶곂堵ꍀ斣</w:t>
      </w:r>
      <w:r>
        <w:rPr/>
        <w:t>⣂</w:t>
      </w:r>
      <w:r>
        <w:rPr/>
        <w:t>愪挪숨⾥硕녯㭹츰꥚㬪㭘瞬朥暩䂘⼴쉡숩䑉桬澱〈偏勂㭦⬸숪顠䴴嗂氺═怰</w:t>
      </w:r>
      <w:r>
        <w:rPr/>
        <w:t>ꕞ</w:t>
      </w:r>
      <w:r>
        <w:rPr/>
        <w:t>뭕칋㌭䏃扏䵔癖塚楙⸪祷摋灗䇂幱쉕碱䀭徣塤⯂㭎䝌婰슩祮㦥☥县秂失䢱걂숬ㆬ䪿こ싂䰶僂㫂硸砺䁊凂哂啥㝁窩朸碩⯂潲潪幙沩剮쉆쵬쉢㶘滂⹱⵲㈰嘥㠨周㙱⽐係奇䡎㓂⥵呤⨺</w:t>
      </w:r>
      <w:r>
        <w:rPr/>
        <w:t>ꔮ</w:t>
      </w:r>
      <w:r>
        <w:rPr/>
        <w:t>欲堪쉶숸⍍ォ⫂䀲ꥰ㩄갴쎥䞬슮癆슿䰳⩵䔦硫숬뽑⑰轭㵬䜯狂쉫쉩昺㕷㑪㵮剢딹ヂ甫䑴珂⸶⩺㙃桓獩⤱㙤䏂⨶敍㉶槂噵ꆏ䲻딫噯췎䟍⩖埂穁䱸⹓⪩㵂㛂</w:t>
      </w:r>
      <w:r>
        <w:rPr/>
        <w:t>ꦡ</w:t>
      </w:r>
      <w:r>
        <w:rPr/>
        <w:t>싂㞩㓂垘硸⮻㡚塤ヂ䁙卙漪仂渽䕁뽚⽟摣㥓婖䡖묭⻂⽕땊쉚쉾㨣쉵뭕⮩ꥭ卭싂㑥㝳扮痂떣猺壂걮컂⾏忂춥쉥쉱⭄柂䵠纥깳</w:t>
      </w:r>
      <w:r>
        <w:rPr/>
        <w:t>ꦩ</w:t>
      </w:r>
      <w:r>
        <w:rPr/>
        <w:t>爬瑌</w:t>
      </w:r>
      <w:r>
        <w:rPr/>
        <w:t>ꕣꥄ</w:t>
      </w:r>
      <w:r>
        <w:rPr/>
        <w:t>濍㡥㕯杓㪩㭖牭灐接䍆</w:t>
      </w:r>
      <w:r>
        <w:rPr/>
        <w:t>⡌</w:t>
      </w:r>
      <w:r>
        <w:rPr/>
        <w:t>쉁楫䀰쌷㠳婺顄砲䅋䀫쉩쉧깁㣂癣堥츸㮿䤪乬㙷琭⑱㭱䍠⑾坪矍則汓䋂䷃䥪戺睴樹녕潉稱ꍉ瑺爴䥭彆쉃⥶硪畉轷棃汶憮收㧂丣⹱⨥䝳딊ꎮ瑚㑅欬쉰㥫㝐別䥋습䕞怪縯湏祀숲癑⤥䋂싂䡣䉧숪灡</w:t>
      </w:r>
      <w:r>
        <w:rPr/>
        <w:t>Ⱬ</w:t>
      </w:r>
      <w:r>
        <w:rPr/>
        <w:t>瑐䝳㑓쉫슩쉦䓎嫂충㛂䁲쉰♟㝅㭡歅剷䤶⥀璡䉎灄⸹磂㙞䥎慏兾䡅싂穕츥䋂挥敳䈴圭⿂䐲쉩숻⽚쉫슩婖㠪带塮땲䨩怹㵇喻彙砸窱浦揂愵柂埂䰥㢣繨伮⮡伹䟂⭵쉭㡚湔쉮婕묶⨽숣⩹稱榬숹⯂㔨瑚쉉㙓㩀껂獇⪏쉎扰旎临栣亣僂</w:t>
      </w:r>
      <w:r>
        <w:rPr/>
        <w:t>ⶡ</w:t>
      </w:r>
      <w:r>
        <w:rPr/>
        <w:t>㑳</w:t>
      </w:r>
      <w:r>
        <w:rPr/>
        <w:t>ⱦ</w:t>
      </w:r>
      <w:r>
        <w:rPr/>
        <w:t>컂奒싍</w:t>
      </w:r>
      <w:r>
        <w:rPr/>
        <w:t>ꕫ</w:t>
      </w:r>
      <w:r>
        <w:rPr/>
        <w:t>싂浬䌦♍㨯⺥䭗쉆梬쉄呃潍ꍭ쉇婚䏂䤰サ媣䅆⍺䌲杄㥠摣䠶榏⩧캘畕</w:t>
      </w:r>
      <w:r>
        <w:rPr/>
        <w:t>ⵚ⌴</w:t>
      </w:r>
      <w:r>
        <w:rPr/>
        <w:t>䉾挪쉣塶뿂땵㴲盂利땟僂杔䯂暱潄娪슿싂쉴桢灇쉆</w:t>
      </w:r>
      <w:r>
        <w:rPr/>
        <w:t>ⲥ</w:t>
      </w:r>
      <w:r>
        <w:rPr/>
        <w:t>䉎椵쏂䩱⭲</w:t>
      </w:r>
      <w:r>
        <w:rPr/>
        <w:t>ⲿ</w:t>
      </w:r>
      <w:r>
        <w:rPr/>
        <w:t>땷硟晇</w:t>
      </w:r>
      <w:r>
        <w:rPr/>
        <w:t>ⳍ</w:t>
      </w:r>
      <w:r>
        <w:rPr/>
        <w:t>⾣瑩䂩䜩塃ꄮ싂煹쉵礩楡敚乱橶䴻쉅摏ꆡ숫䑟珂칰㕭숥搷恲啅⦱猯ㅫ쵴䠳㮵睍奧枥뮣</w:t>
      </w:r>
      <w:r>
        <w:rPr/>
        <w:t>ⱘ</w:t>
      </w:r>
      <w:r>
        <w:rPr/>
        <w:t>䐽ㄵ⍸穦䗂㇂㡷㌶⍠勂喥稱廂䒮䌱歖怲㩧㗂⩥ꎮ㭈䕞怶挦㙙쉅䪻⵫穇숻땗⭆䶿䅸</w:t>
      </w:r>
      <w:r>
        <w:rPr/>
        <w:t>ꤩ</w:t>
      </w:r>
      <w:r>
        <w:rPr/>
        <w:t>乪男㐺濂⮏㆏磃す슻䍏摦瑢</w:t>
      </w:r>
      <w:r>
        <w:rPr/>
        <w:t>⠫</w:t>
      </w:r>
      <w:r>
        <w:rPr/>
        <w:t>㢩塓惂갺卭㵁쉗㕯刻毂쉣㵭땳숩僂晏䨳쉃参吶뼴䑤剎ꅃ㐲㠮䩩欪쉾橌䅐拃䁱䡁䠦쉇⥈擂䬻弤畤浍祣畮䀨墵卣⥹慴쉵歈╋㵷</w:t>
      </w:r>
      <w:r>
        <w:rPr/>
        <w:t>Ⱚ</w:t>
      </w:r>
      <w:r>
        <w:rPr/>
        <w:t>匭椰收슩쏎䄷け楷숴彲긽湰녖圵녤敄⽋瑁쵆묤⩞噚ꌻ噐䍗슏</w:t>
      </w:r>
      <w:r>
        <w:rPr/>
        <w:t>ꔳ</w:t>
      </w:r>
      <w:r>
        <w:rPr/>
        <w:t>櫂걸⨸쉓碡灁搵쉙汔癎⵱䔲婘戹敩㌥潧칀⽘啅颵㡀䤫슱琰숶쉗싂㴦睠卞卡䴦⽎软쉚㎏䰤禬䘶㩸쉦쉁䥲䵩祏丵换呃㕓⎏䫂怣㶏䨬湆牂㩹䚩䥄匨䭅愪</w:t>
      </w:r>
      <w:r>
        <w:rPr/>
        <w:t>ⱚ</w:t>
      </w:r>
      <w:r>
        <w:rPr/>
        <w:t>䛂䭘祮㵣囂⶘〴彀숬䚏畢뮱놮䁕춡槂㤩卭촲坎昱呌⭢棂</w:t>
      </w:r>
      <w:r>
        <w:rPr/>
        <w:t>ⱹ</w:t>
      </w:r>
      <w:r>
        <w:rPr/>
        <w:t>辣摤췃⬮칞咩壂乱呥灗呂㪩</w:t>
      </w:r>
      <w:r>
        <w:rPr/>
        <w:t>ⶬ</w:t>
      </w:r>
      <w:r>
        <w:rPr/>
        <w:t>䉙㡊긨㢩溩◂晑汭獺곃⥐飂♯녈恚⹚㍃恋刪噦䌷깖捓匩䔦晎祶参쉗䍳稬係㨨깳僂奄ひ矂뼬뭯桰癰總슬硂䅳乚吊⑾儣穘湥晕⨯ぇ䉠䳂关乷頱祱쉚쉟䅌</w:t>
      </w:r>
      <w:r>
        <w:rPr/>
        <w:t>ꥃ⏂</w:t>
      </w:r>
      <w:r>
        <w:rPr/>
        <w:t>쉧㑾昮쉾</w:t>
      </w:r>
      <w:r>
        <w:rPr/>
        <w:t>ⱴ</w:t>
      </w:r>
      <w:r>
        <w:rPr/>
        <w:t>슻㡉䉊습頪♥⽫쉈㙥干⾘澵䍾╮䬷䴫긺</w:t>
      </w:r>
      <w:r>
        <w:rPr/>
        <w:t>⢥</w:t>
      </w:r>
      <w:r>
        <w:rPr/>
        <w:t>ꅥ䉡颣煲㐨</w:t>
      </w:r>
      <w:r>
        <w:rPr/>
        <w:t>ⱷ</w:t>
      </w:r>
      <w:r>
        <w:rPr/>
        <w:t>牙⑐⹠슿愽兔䝇깷暘쉗쉯싂䤪▣䁸总썦搫畯䘸䀫唶⍰厩㋂乳䉌썱恴穠뿂뭳甩氯㡙충䵐睹璥堸䫂ꥫ⦻䗂慰⭑䑾䈺㫂숷╲氹窩䔭뽌䛂쉍㡦㐥婏桯㟂㞥</w:t>
      </w:r>
      <w:r>
        <w:rPr/>
        <w:t>ꤷ⪏</w:t>
      </w:r>
      <w:r>
        <w:rPr/>
        <w:t>噞啟扒㭓捒软⺻炡偹勂溘ꎘ淍㴬㕲⻂⹖䥰⾩䐪乐⽣墏櫂쉇報へ浊땨池䥲敘彖습匬䙓㈺恩</w:t>
      </w:r>
      <w:r>
        <w:rPr/>
        <w:t>ⷎ</w:t>
      </w:r>
      <w:r>
        <w:rPr/>
        <w:t>攪㢥参숯쵤䠯琹䭱橳捶偎숷噀녏癃䍙㙳</w:t>
      </w:r>
      <w:r>
        <w:rPr/>
        <w:t>ⵐ</w:t>
      </w:r>
      <w:r>
        <w:rPr/>
        <w:t>㙐㤽参去㚬쉃療</w:t>
      </w:r>
      <w:r>
        <w:rPr/>
        <w:t>⠯</w:t>
      </w:r>
      <w:r>
        <w:rPr/>
        <w:t>䵤弫煰⚿ꅮ䲩汔啮ꥮ䵲凍㭠</w:t>
      </w:r>
      <w:r>
        <w:rPr/>
        <w:t>ꤸ</w:t>
      </w:r>
      <w:r>
        <w:rPr/>
        <w:t>㡕ぢ촯⴨幫䲿䤸獒㟍牂☷㗂쉆啑㜬げ奩쉦┱쵦⺿㌽兠䭣췎</w:t>
      </w:r>
      <w:r>
        <w:rPr/>
        <w:t>Ⳏ</w:t>
      </w:r>
      <w:r>
        <w:rPr/>
        <w:t>奘㦥뭀噒⩆杧が楚㍐湡䱆歹</w:t>
      </w:r>
      <w:r>
        <w:rPr/>
        <w:t>꧃</w:t>
      </w:r>
      <w:r>
        <w:rPr/>
        <w:t>慍㴪䷂支꥔楧ꄹ䴺㊻땢免㡉歄繈䴴슥䉄忂</w:t>
      </w:r>
      <w:r>
        <w:rPr/>
        <w:t>ꕘ</w:t>
      </w:r>
      <w:r>
        <w:rPr/>
        <w:t>녖㉞轷瑟䱹㝨げ㉓劬偣眶偏</w:t>
      </w:r>
      <w:r>
        <w:rPr/>
        <w:t>⠴</w:t>
      </w:r>
      <w:r>
        <w:rPr/>
        <w:t>䵾슱ꍶ슱⺱攰呫㡉숫嚡䞥칚㐯ꅎ䠫녖潆㏂싂湨矂칍㝗碡祍㨥㏂슏숪䝲淂戬沘╺</w:t>
      </w:r>
      <w:r>
        <w:rPr/>
        <w:t>ꤶ</w:t>
      </w:r>
      <w:r>
        <w:rPr/>
        <w:t>晴失䃂㝌硞뭉⬤堶㤥义㭂繞呦⭗弥㘪䄸⯂䘨偄ꄴ䝲촨⵪쉦癭瑤䡂쉦睪焦㬯</w:t>
      </w:r>
      <w:r>
        <w:rPr/>
        <w:t>ꗂ⩀⭁</w:t>
      </w:r>
      <w:r>
        <w:rPr/>
        <w:t>䱕坣㓂掩䩐佶썤歹秂숴䂻䌽畎礨打슩</w:t>
      </w:r>
      <w:r>
        <w:rPr/>
        <w:t>ꔪ</w:t>
      </w:r>
      <w:r>
        <w:rPr/>
        <w:t>숲癷恐㤭獅憻心⍏䐲侏卥扆竂</w:t>
      </w:r>
      <w:r>
        <w:rPr/>
        <w:t>ⵙ</w:t>
      </w:r>
      <w:r>
        <w:rPr/>
        <w:t>㘪ꍆ㬬墱碩</w:t>
      </w:r>
      <w:r>
        <w:rPr/>
        <w:t>ꕕ</w:t>
      </w:r>
      <w:r>
        <w:rPr/>
        <w:t>傣憻䔽彑塦䄺卖⩓撿公쉆쉲狂揂뽯㐦牃䩆⍐싂䃂睖쵧⮮㥴䠵⹣㙇䏂櫂婍庡땒疿冣䥱⩣쉑</w:t>
      </w:r>
      <w:r>
        <w:rPr/>
        <w:t>ꕎ</w:t>
      </w:r>
      <w:r>
        <w:rPr/>
        <w:t>怶ꄸ㈹愵啹⤵灊纡樻䭷捖㩘䝗傣뾏</w:t>
      </w:r>
      <w:r>
        <w:rPr/>
        <w:t>ⵓ</w:t>
      </w:r>
      <w:r>
        <w:rPr/>
        <w:t>쌸싂乴뽞朹⑚싃슣㍨⛂╍ꅘ晔䭃癴</w:t>
      </w:r>
      <w:r>
        <w:rPr/>
        <w:t>ꕮ</w:t>
      </w:r>
      <w:r>
        <w:rPr/>
        <w:t>ꌮ燂䔳敀걙湔</w:t>
      </w:r>
      <w:r>
        <w:rPr/>
        <w:t>ⷍ</w:t>
      </w:r>
      <w:r>
        <w:rPr/>
        <w:t>梩⚿燂㑫竂㕱䁔ꍱ쉈廂⩈♙쌫惎撱땱⦥깃</w:t>
      </w:r>
      <w:r>
        <w:rPr/>
        <w:t>⠣</w:t>
      </w:r>
      <w:r>
        <w:rPr/>
        <w:t>噸奠繕䈥係쉠町싂犡캥硠晋䬲乯湢框쉘刱</w:t>
      </w:r>
      <w:r>
        <w:rPr/>
        <w:t>ⰶ</w:t>
      </w:r>
      <w:r>
        <w:rPr/>
        <w:t>ꥅ</w:t>
      </w:r>
      <w:r>
        <w:rPr/>
        <w:t>儭䵰䭃⚥⹱⸹慺楎䵸묯걪㩥쉸瑶挺⹴場♐氣⧃摥䈪㴲쉡礳䊘朊⩒欥䎬㵆亻潟橧㡢織祮呬⸴爳숤䩅玵묤吴⻂숬䂏췂徏獓ꆘ⭑搬楰瘵녬⹩䕈䝏呮硊</w:t>
      </w:r>
      <w:r>
        <w:rPr/>
        <w:t>ꕍ</w:t>
      </w:r>
      <w:r>
        <w:rPr/>
        <w:t>넹煞╆輩ㄶ琻沱塉䜶⹤湣堬扬⺮敨㫂〰磂䪱ぐ塋쌷⮡ꍷ塡獟䄺쉪灪犮⸥㕳⎱淍⨸湏䭰숦뮩㭑辻싂兦ㅏ㒬䥟欴㈷⫂歴凂砺숪뼩嗂믂䥁毂뼰本ㄥ仍噫쉡樣䯂擂</w:t>
      </w:r>
      <w:r>
        <w:rPr/>
        <w:t>ꕎ</w:t>
      </w:r>
      <w:r>
        <w:rPr/>
        <w:t>幣╠⺣㠪䜷</w:t>
      </w:r>
      <w:r>
        <w:rPr/>
        <w:t>ꦬ</w:t>
      </w:r>
      <w:r>
        <w:rPr/>
        <w:t>䡶睎幠䱏</w:t>
      </w:r>
      <w:r>
        <w:rPr/>
        <w:t>ꕾ</w:t>
      </w:r>
      <w:r>
        <w:rPr/>
        <w:t>牸⤫䥨啔䙤쉨昩䪬敂카쉹침廂呞⪣⑚</w:t>
      </w:r>
      <w:r>
        <w:rPr/>
        <w:t>⡖</w:t>
      </w:r>
      <w:r>
        <w:rPr/>
        <w:t>䡸㩶檩样妥㕾秂歭摑</w:t>
      </w:r>
      <w:r>
        <w:rPr/>
        <w:t>ⱂ</w:t>
      </w:r>
      <w:r>
        <w:rPr/>
        <w:t>쉤ꥠ灑⪥㉚卡썲㝭參␤剪ガ싂沩椻噳䡇䍌剐刭䱰樴䰽怦撩櫂⬥䜯失䩳䗃帲歌䘺䱾嫂卞拍쉟㡸쉕㕾겡戽湁쉞繆깲壂ㄮㆡ숳冥煪杶扟〵⍟쌷竎䙭䄸␪쉩橧⭥犮縷䡅㖥㏂匱浣栳榣䖮쉩㷃玬橒瞱啰䦮䴭惂嘷ꇂ匥⫂吵佫椽㵮숹ꅘ歘掏⯃쉣䌪辩⺱쉧穐䌽灓숨쵩渱ㆩ䟂</w:t>
      </w:r>
      <w:r>
        <w:rPr/>
        <w:t>⠲</w:t>
      </w:r>
      <w:r>
        <w:rPr/>
        <w:t>㵎╥䊏纩毂凃栵╀䩧欣㙤㡅禘儥⯍繨㑉ꍵ쉪墻係瑖⬩奶涩憘숹쉷䍡숫슩숫ꥥ쉔噚爦輰㋎⽴焺㵶㙟珂䥡쉮</w:t>
      </w:r>
    </w:p>
    <w:p>
      <w:pPr>
        <w:pStyle w:val="PreformattedText"/>
        <w:bidi w:val="0"/>
        <w:spacing w:before="0" w:after="0"/>
        <w:jc w:val="left"/>
        <w:rPr/>
      </w:pPr>
      <w:r>
        <w:rPr/>
        <w:t>擂穩쉓쵚쉈</w:t>
      </w:r>
      <w:r>
        <w:rPr/>
        <w:t>ꔹ</w:t>
      </w:r>
      <w:r>
        <w:rPr/>
        <w:t>稽杺쉸</w:t>
      </w:r>
      <w:r>
        <w:rPr/>
        <w:t>⢘</w:t>
      </w:r>
      <w:r>
        <w:rPr/>
        <w:t>獨㍔斘⍙捀噌䳂䔳兪◂ꅋ뭀揂渰沱䈶</w:t>
      </w:r>
      <w:r>
        <w:rPr/>
        <w:t>ꦏ</w:t>
      </w:r>
      <w:r>
        <w:rPr/>
        <w:t>ꥢ昨頫琶桞恧䜴◂㑰獣憬扔</w:t>
      </w:r>
      <w:r>
        <w:rPr/>
        <w:t>⠩</w:t>
      </w:r>
      <w:r>
        <w:rPr/>
        <w:t>庣츴硎㬹ꍍ㡥</w:t>
      </w:r>
      <w:r>
        <w:rPr/>
        <w:t>ⷃ</w:t>
      </w:r>
      <w:r>
        <w:rPr/>
        <w:t>녊㭇獖帱쉘轇䀰濂㠪♡뭟睭䱲她幄</w:t>
      </w:r>
      <w:r>
        <w:rPr/>
        <w:t>Ⱖ</w:t>
      </w:r>
      <w:r>
        <w:rPr/>
        <w:t>百</w:t>
      </w:r>
      <w:r>
        <w:rPr/>
        <w:t>ⵯ</w:t>
      </w:r>
      <w:r>
        <w:rPr/>
        <w:t>ꍪ毂</w:t>
      </w:r>
      <w:r>
        <w:rPr/>
        <w:t>⢱</w:t>
      </w:r>
      <w:r>
        <w:rPr/>
        <w:t>䥴濃〪砶숪썎姂쉸佑呗뗂썪</w:t>
      </w:r>
      <w:r>
        <w:rPr/>
        <w:t>ꔪ</w:t>
      </w:r>
      <w:r>
        <w:rPr/>
        <w:t>癤☪</w:t>
      </w:r>
      <w:r>
        <w:rPr/>
        <w:t>ꥒ</w:t>
      </w:r>
      <w:r>
        <w:rPr/>
        <w:t>癈䩇磂獱꺵</w:t>
      </w:r>
      <w:r>
        <w:rPr/>
        <w:t>ꦵ</w:t>
      </w:r>
      <w:r>
        <w:rPr/>
        <w:t>扵坴㍏♆⑶䔦녙㤤⸨쉚剋啧땥竂㕗⹣</w:t>
      </w:r>
      <w:r>
        <w:rPr/>
        <w:t>ꦣ⫂</w:t>
      </w:r>
      <w:r>
        <w:rPr/>
        <w:t>晓녺⌳墵凂숵桸犥숮䙐坡䍎㙡쌦灍棃☸穤䏂싂걙싂扺䔨ꅬ奥桫⿂</w:t>
      </w:r>
      <w:r>
        <w:rPr/>
        <w:t>ꦿ</w:t>
      </w:r>
      <w:r>
        <w:rPr/>
        <w:t>灋㠱넶칑⍃捀轄㖻㘻磃쉢欱㕗ㆿ挻쉯梮⸱烂牣숯掬걌汣䣂弻싍ァ祯㪩쉏㨪슱反䧂漤▵彙뭍⩓䭚娪╏昻슘</w:t>
      </w:r>
      <w:r>
        <w:rPr/>
        <w:t>ꖵ</w:t>
      </w:r>
      <w:r>
        <w:rPr/>
        <w:t>杤╴㝧䁖埂勎䪡䫂⫍炏婨</w:t>
      </w:r>
      <w:r>
        <w:rPr/>
        <w:t>⡠</w:t>
      </w:r>
      <w:r>
        <w:rPr/>
        <w:t>㍍檱栯项숺帨⹁眱㠰</w:t>
      </w:r>
      <w:r>
        <w:rPr/>
        <w:t>ꕦ</w:t>
      </w:r>
      <w:r>
        <w:rPr/>
        <w:t>塥㑇㡃䢣㍐꥖匰洊䵢䇂橀㕷䛂쵪伣礽堩㓂癠淂䅣恈挶⌸偳睁娦樹⩷㌥숥㭨</w:t>
      </w:r>
      <w:r>
        <w:rPr/>
        <w:t>⠷</w:t>
      </w:r>
      <w:r>
        <w:rPr/>
        <w:t>竍</w:t>
      </w:r>
      <w:r>
        <w:rPr/>
        <w:t>Ⱶ</w:t>
      </w:r>
      <w:r>
        <w:rPr/>
        <w:t>媬顔䯂燂徥匪䑓쉾橺吭䶡캻剓깭뭂㎩佄</w:t>
      </w:r>
      <w:r>
        <w:rPr/>
        <w:t>Ɫ</w:t>
      </w:r>
      <w:r>
        <w:rPr/>
        <w:t>ꤺ</w:t>
      </w:r>
      <w:r>
        <w:rPr/>
        <w:t>櫂ꅑぱ禱㡫顉숶뽸숷ぞ歔⨯㙬漽㤳⭈쉖뮩慭㩏䌪敀㠲걘䑍湫䘶땆쌤兣촷磂㣂쉾浒ㄲ晴皡⚘婫慀쉓穏圤䱳怦嘻㯂㫂㭗徱⩱㭖汒愷녰㍘吱㩑䅈䓂썣녠䴺䀽䑞癳漥╖奰奉坢碥⫂㉅婔婤숦娵숬쉋䉋딫⻂渤㩦扅从㵥겥䝁倮庱╲⩷为奍眦灃컂</w:t>
      </w:r>
      <w:r>
        <w:rPr/>
        <w:t>ꗎ</w:t>
      </w:r>
      <w:r>
        <w:rPr/>
        <w:t>䙑슿光带싂呥㠶桾䤮桫渤昲硤┤㙕卖杰捒升⽍껂ꥭ䑹슡⥺㕓⹅㑱쉃䝑车爥䄮廃恮没䁚⥍牟㕓䰹숯ꥷ塴컂侥浳숤┣摄婸숲瞬ꥸ捱㑇灭㦻戭</w:t>
      </w:r>
      <w:r>
        <w:rPr/>
        <w:t>⠮</w:t>
      </w:r>
      <w:r>
        <w:rPr/>
        <w:t>㙪뽢㪱㐺坅㙵䨮쉎⵪塞飂㛂氷氲愨汄堫琥ꥺ䏂</w:t>
      </w:r>
      <w:r>
        <w:rPr/>
        <w:t>ꦻ</w:t>
      </w:r>
      <w:r>
        <w:rPr/>
        <w:t>慁洣땥䄪═圮㵞摉ꍷ扯䁲慨</w:t>
      </w:r>
      <w:r>
        <w:rPr/>
        <w:t>ꔬ</w:t>
      </w:r>
      <w:r>
        <w:rPr/>
        <w:t>慗優杂숪㍍䕵甶啺⩅痂</w:t>
      </w:r>
      <w:r>
        <w:rPr/>
        <w:t>⠣</w:t>
      </w:r>
      <w:r>
        <w:rPr/>
        <w:t>揂⹘啖弰瓂个愹䶿瀣繾㵇潫杀䓃漲恢묻㑅含祶ꌪ⥏⨴䷂싍⑵숬榿滂氶䍪</w:t>
      </w:r>
      <w:r>
        <w:rPr/>
        <w:t>ⰲ</w:t>
      </w:r>
      <w:r>
        <w:rPr/>
        <w:t>㘴쉒⹖┮䝎炘쉐쉟컃걲꺡⫂䞿⪿兆浕桘숩뽨て슩</w:t>
      </w:r>
      <w:r>
        <w:rPr/>
        <w:t>ꗂ꧎</w:t>
      </w:r>
      <w:r>
        <w:rPr/>
        <w:t>穏☪싎썹㩃㩬栦숪⹔ㅢ纬㥏䌤焩䭕⸤狂獄䁷獷䙰㩺欽泂礪䔱⑋㝟⩢拂⩇爣䤪㘶彶ꌻ⥯㧂숭掿숥硅䭤츹水ꆱ湥믂ㆻ䩹甽塳⸲纮榡畂</w:t>
      </w:r>
      <w:r>
        <w:rPr/>
        <w:t>⡱</w:t>
      </w:r>
      <w:r>
        <w:rPr/>
        <w:t>婤</w:t>
      </w:r>
      <w:r>
        <w:rPr/>
        <w:t>⣂</w:t>
      </w:r>
      <w:r>
        <w:rPr/>
        <w:t>䬲睪渽ꇃ儰㜵싂㕓晠ㅒ示漯⍭㊡纵슩暬⩟盂妩쉗⥂烎</w:t>
      </w:r>
      <w:r>
        <w:rPr/>
        <w:t>⡦</w:t>
      </w:r>
      <w:r>
        <w:rPr/>
        <w:t>濂壂憻㎡橊伲䵰싂扯깖噤ꎩ묩⌬䔴숶橔熱捕䁮浘⑱祰硸䴩</w:t>
      </w:r>
      <w:r>
        <w:rPr/>
        <w:t>ⵢ</w:t>
      </w:r>
      <w:r>
        <w:rPr/>
        <w:t>擂䃂玣兕䕒眷䪻㑕拂⼣洯丸呬⨤䅫喻慤焦檻碡䠶⑔</w:t>
      </w:r>
      <w:r>
        <w:rPr/>
        <w:t>ⰰ</w:t>
      </w:r>
      <w:r>
        <w:rPr/>
        <w:t>뼸犬쌩影⽌쵤催㙌䚵圪眽츶毂䧂㑂⹪硄䣂䔰㒣坃擃쉟旂噩窘㕣櫂⬫쉸硱欭涩喘㠴䑈夽㡚喩䒬뭸皱制㨫奐影䥠㉂昶⑬扃噅㣂启</w:t>
      </w:r>
      <w:r>
        <w:rPr/>
        <w:t>ⵑ</w:t>
      </w:r>
      <w:r>
        <w:rPr/>
        <w:t>ꅕ偊獭뼲啁坥쉎슏厩㌽乹佳灎狍彙䤮⭸ㄊ硤癃䩩</w:t>
      </w:r>
      <w:r>
        <w:rPr/>
        <w:t>ꕬ</w:t>
      </w:r>
      <w:r>
        <w:rPr/>
        <w:t>쉒䅰</w:t>
      </w:r>
      <w:r>
        <w:rPr/>
        <w:t>ꦣ</w:t>
      </w:r>
      <w:r>
        <w:rPr/>
        <w:t>떩</w:t>
      </w:r>
      <w:r>
        <w:rPr/>
        <w:t>⠷</w:t>
      </w:r>
      <w:r>
        <w:rPr/>
        <w:t>磂䁳㓍</w:t>
      </w:r>
      <w:r>
        <w:rPr/>
        <w:t>ꤩ□</w:t>
      </w:r>
      <w:r>
        <w:rPr/>
        <w:t>礦歷兖쉀浂縪</w:t>
      </w:r>
      <w:r>
        <w:rPr/>
        <w:t>⣂</w:t>
      </w:r>
      <w:r>
        <w:rPr/>
        <w:t>㣂숺䅍䐤位卥䕉湎楃䭎䚬㒘쉴圪輹곂㝳怷쉩⬶䕀湯㩺瘪⼦⧂㫂樵쉶䒣顴쌵</w:t>
      </w:r>
      <w:r>
        <w:rPr/>
        <w:t>ꤸ┬</w:t>
      </w:r>
      <w:r>
        <w:rPr/>
        <w:t>歒㴤걋싂䓎唰쉥姂⹺睔숶䭹穯뭮◂쉋</w:t>
      </w:r>
      <w:r>
        <w:rPr/>
        <w:t>ⵣ</w:t>
      </w:r>
      <w:r>
        <w:rPr/>
        <w:t>瞬⍟㤤犩쉢砲㕘싂奺关넸슮华枣䊡啯⑅㞵疏榩癚圩숮壂㡘⬽毎氭穙㙠漪뾩숽䟍剷⌯⑯わ⎩⑒㥕⛂䠹剠䐰玵⩣滂䱩㍮庘椥丨參瑲</w:t>
      </w:r>
      <w:r>
        <w:rPr/>
        <w:t>⢩</w:t>
      </w:r>
      <w:r>
        <w:rPr/>
        <w:t>쉑ㅪ㪥癥⍳椫싂㭄⭩䐬⹋猤㬱奾瑫娵瀯䍾杗獤轹㷂瘬</w:t>
      </w:r>
      <w:r>
        <w:rPr/>
        <w:t>ꤤ</w:t>
      </w:r>
      <w:r>
        <w:rPr/>
        <w:t>棃轚칦協⩣뭊싎쉨疩숺걮䙂</w:t>
      </w:r>
      <w:r>
        <w:rPr/>
        <w:t>ꕷ</w:t>
      </w:r>
      <w:r>
        <w:rPr/>
        <w:t>飂⹨⽯䑨婧帮⥇璵㒻뾿䑑礰橓灬欣쉴暡復㨮쉂㐬姂催潷숷婏即轇竎䘵걳⌽㧂歟䣂ꍰ뮵걢碮歵瀽숪㉪쉒⑗䍓䣂稬浄ⸯ</w:t>
      </w:r>
      <w:r>
        <w:rPr/>
        <w:t>ꦬ</w:t>
      </w:r>
      <w:r>
        <w:rPr/>
        <w:t>䅰⻂㟂ꍪ싍</w:t>
      </w:r>
      <w:r>
        <w:rPr/>
        <w:t>ⴤ</w:t>
      </w:r>
      <w:r>
        <w:rPr/>
        <w:t>쉯㡆畠싂㩴</w:t>
      </w:r>
      <w:r>
        <w:rPr/>
        <w:t>⡑</w:t>
      </w:r>
      <w:r>
        <w:rPr/>
        <w:t>ꄨ畫㪮游쉄轃⥪晸䣂쉱䅂楨彃묬♊쉑믂䍴싂刱塃⎥噁⩐쉐稹桀恭ㅇ狃䈭潄洵彦䋂櫂〪盃倻녃䱦싂⑬䑥剥䃂硍厩쉴</w:t>
      </w:r>
      <w:r>
        <w:rPr/>
        <w:t>ꤰ</w:t>
      </w:r>
      <w:r>
        <w:rPr/>
        <w:t>墬䨱㴸㍭썸椦繞䵀楤쉪㔫䩟䱤⩣儣칢ꥬ朳╕䵈桭⤻㡸싃溻迂</w:t>
      </w:r>
      <w:r>
        <w:rPr/>
        <w:t>ꥍ</w:t>
      </w:r>
      <w:r>
        <w:rPr/>
        <w:t>慟⑄ꆥ䭎䜪塈啬坯</w:t>
      </w:r>
      <w:r>
        <w:rPr/>
        <w:t>ꦡ</w:t>
      </w:r>
      <w:r>
        <w:rPr/>
        <w:t>樦쉣轶剖繘㡩惂걓ꇂ㛂긣䍎㵲䐽</w:t>
      </w:r>
      <w:r>
        <w:rPr/>
        <w:t>ꕷ</w:t>
      </w:r>
      <w:r>
        <w:rPr/>
        <w:t>쉋숪轅硓啁唳⍃㩗䊵䍙땎숫轰⌻楯⑊촨쉊숵䏂쏍㔯恍穲搮쉕愱套쉏⩸㕒</w:t>
      </w:r>
      <w:r>
        <w:rPr/>
        <w:t>ꔤ⬶␩⍋</w:t>
      </w:r>
      <w:r>
        <w:rPr/>
        <w:t>畒ꅂ扪ꍔ䏂啨〮勎啇獶㓃ヂ</w:t>
      </w:r>
      <w:r>
        <w:rPr/>
        <w:t>⢿</w:t>
      </w:r>
      <w:r>
        <w:rPr/>
        <w:t>縪丬㎮浺뽾婬〷⮡⍧桸㍣䊵㑺䱃</w:t>
      </w:r>
      <w:r>
        <w:rPr/>
        <w:t>⡪</w:t>
      </w:r>
      <w:r>
        <w:rPr/>
        <w:t>긣츭쉐画촵ネ頭汆慰摟䝮</w:t>
      </w:r>
      <w:r>
        <w:rPr/>
        <w:t>ꔤ</w:t>
      </w:r>
      <w:r>
        <w:rPr/>
        <w:t>䁓쉒㙎坏</w:t>
      </w:r>
      <w:r>
        <w:rPr/>
        <w:t>ꤳ⩵</w:t>
      </w:r>
      <w:r>
        <w:rPr/>
        <w:t>剸慅㝸쉃</w:t>
      </w:r>
      <w:r>
        <w:rPr/>
        <w:t>ⵕ</w:t>
      </w:r>
      <w:r>
        <w:rPr/>
        <w:t>䘵歄숲싃幃礹⨪⍤ꍧ䑄㡫뭟䅫嘬湺⑁썉硪䄽</w:t>
      </w:r>
      <w:r>
        <w:rPr/>
        <w:t>ꕎ</w:t>
      </w:r>
      <w:r>
        <w:rPr/>
        <w:t>爷㔥⽯⩪楧䕾쉮柂䶥柂깫ꇂ窣깄</w:t>
      </w:r>
      <w:r>
        <w:rPr/>
        <w:t>ⰵ</w:t>
      </w:r>
      <w:r>
        <w:rPr/>
        <w:t>ⵦ</w:t>
      </w:r>
      <w:r>
        <w:rPr/>
        <w:t>䥚싃⍆穎剮♶昳斩䍴</w:t>
      </w:r>
      <w:r>
        <w:rPr/>
        <w:t>ⳍ</w:t>
      </w:r>
      <w:r>
        <w:rPr/>
        <w:t>䌷썇奨䀣幃䘶⾩疘䪏쉠杢쵂獸禿歸쉁瑺㩌么唲쉎뭓杤ꍲꇎ疡㌴祠</w:t>
      </w:r>
      <w:r>
        <w:rPr/>
        <w:t>⢣</w:t>
      </w:r>
      <w:r>
        <w:rPr/>
        <w:t>啳䜶倦䠳楺䑴戯琱係礷싂穦灮盂礣ꥹ剫녕쉎䉚嫂䴊ぬ쵲楏兙쉊䉚摰㍍⧂繐㥘䲱晳顲䙯愺숳䝊灗勂⿂椺毂䔳㘩녰⭭咮슥㉴睲末穟甸⩗䐹⩬쉄睄䱌췎⫂촰䱧汗揂쉁쉎乔矂숥怪쉾琷걂娽䅖璩恹쉋⥍䎡싍뼭橙玏献抩揂㝒⹣瀸㡋㈸獃</w:t>
      </w:r>
      <w:r>
        <w:rPr/>
        <w:t>⠳⸫⌮</w:t>
      </w:r>
      <w:r>
        <w:rPr/>
        <w:t>숫䅌乘</w:t>
      </w:r>
      <w:r>
        <w:rPr/>
        <w:t>ꕊ</w:t>
      </w:r>
      <w:r>
        <w:rPr/>
        <w:t>夻䱷䙉凂嚏넯⻂┥⧂瑦珂繂佺牍顏へ</w:t>
      </w:r>
      <w:r>
        <w:rPr/>
        <w:t>꧂</w:t>
      </w:r>
      <w:r>
        <w:rPr/>
        <w:t>㵨亩ꇂ䝧歒轴䇂䥵扳⥶㖩䪩뭭珃쉋⩈숤佥⏂㜦硧换焽슣쉷䌤墻숴㍲⩒偓싂坶쵂쉩ㅯ뽚䘲썩䗃숬呋㬥⑒㴻砩땆츸敲顙</w:t>
      </w:r>
      <w:r>
        <w:rPr/>
        <w:t>ꕮ</w:t>
      </w:r>
      <w:r>
        <w:rPr/>
        <w:t>幀⹌㈸儽ꎿ嘽牸佒千㏂싂ず쵶厣⮣⹶㭕䋂칬␬칄╁轉䐪╗䙩걓䁳繊楐</w:t>
      </w:r>
      <w:r>
        <w:rPr/>
        <w:t>ꦡ</w:t>
      </w:r>
      <w:r>
        <w:rPr/>
        <w:t>怱媡⩂⸹丰䌫啧偭䶥ㅠ䨫歚獏䱔⧂䉴ꍱ㯂轐智</w:t>
      </w:r>
      <w:r>
        <w:rPr/>
        <w:t>꧂</w:t>
      </w:r>
      <w:r>
        <w:rPr/>
        <w:t>畹祰㙉╉慉⭞Ⓙ쉓충佷숵⌸</w:t>
      </w:r>
      <w:r>
        <w:rPr/>
        <w:t>ⶡ</w:t>
      </w:r>
      <w:r>
        <w:rPr/>
        <w:t>祆㥈坭⪡だ瀬겥쉀㡄㡶䨱祶區⥥ꍶ㥸넦婱掣칙숹㈸䁪┷숦乍䂘瑎䤷轹彎쉵栵䁧太柂兎슻獪</w:t>
      </w:r>
      <w:r>
        <w:rPr/>
        <w:t>ꕺ</w:t>
      </w:r>
      <w:r>
        <w:rPr/>
        <w:t>健╤瞱숽䉳潺뼪㐮㠦䙡拂啇啑乙뭪潤♋仃ꥦ⑵䒵슩悮䨦</w:t>
      </w:r>
      <w:r>
        <w:rPr/>
        <w:t>Ⳃ</w:t>
      </w:r>
      <w:r>
        <w:rPr/>
        <w:t>㖵㨤轳奙쉭㒏쉫婪南样獚晠愽儵숨⹡칀ꌪ瘷</w:t>
      </w:r>
      <w:r>
        <w:rPr/>
        <w:t>ⷂ</w:t>
      </w:r>
      <w:r>
        <w:rPr/>
        <w:t>佤㄰甭ꍥ뭆䩙㦏</w:t>
      </w:r>
      <w:r>
        <w:rPr/>
        <w:t>⡅</w:t>
      </w:r>
      <w:r>
        <w:rPr/>
        <w:t>朹썖㭯㴲쉯㵦飂浇欣噇쎻⨲圱喬煹䗂噊</w:t>
      </w:r>
      <w:r>
        <w:rPr/>
        <w:t>⡄</w:t>
      </w:r>
      <w:r>
        <w:rPr/>
        <w:t>僂䙓쉵䈱䑴斿櫂㴬䠺㙲㩆䙨컂㍆摵㍪⒵彂</w:t>
      </w:r>
      <w:r>
        <w:rPr/>
        <w:t>ⲩ</w:t>
      </w:r>
      <w:r>
        <w:rPr/>
        <w:t>층倳皻䨽瑚兲쏎䖿頱䑣窡⹁⮩㔨㐥쉫煨怬玬ꅮ濂慲橷獥숵䭒灙넸쉠杩깔縸ꍆ噞牣</w:t>
      </w:r>
      <w:r>
        <w:rPr/>
        <w:t>ꥄ</w:t>
      </w:r>
      <w:r>
        <w:rPr/>
        <w:t>䜫⿎⪮她</w:t>
      </w:r>
      <w:r>
        <w:rPr/>
        <w:t>⡔</w:t>
      </w:r>
      <w:r>
        <w:rPr/>
        <w:t>㵩ꍏ</w:t>
      </w:r>
      <w:r>
        <w:rPr/>
        <w:t>Ⱜ</w:t>
      </w:r>
      <w:r>
        <w:rPr/>
        <w:t>柂兩</w:t>
      </w:r>
      <w:r>
        <w:rPr/>
        <w:t>ꤩ</w:t>
      </w:r>
      <w:r>
        <w:rPr/>
        <w:t>扢</w:t>
      </w:r>
      <w:r>
        <w:rPr/>
        <w:t>⡵</w:t>
      </w:r>
      <w:r>
        <w:rPr/>
        <w:t>捹廍슣奁⵺栻眬睫</w:t>
      </w:r>
      <w:r>
        <w:rPr/>
        <w:t>ⶵ⨲</w:t>
      </w:r>
      <w:r>
        <w:rPr/>
        <w:t>椴㭮条湵슡䭬歴⺩숪䂵嚩䥫⥭繏冏쉁嫂刯㏍杴沘⏍敫쉋䥫쉅䩞畭쉯쉗ꍴ恎没侵纩墩势</w:t>
      </w:r>
      <w:r>
        <w:rPr/>
        <w:t>ⱕ⬩</w:t>
      </w:r>
      <w:r>
        <w:rPr/>
        <w:t>㥭㝧뾿塈숤牙傩ꅄ畃廃怲唣㕷橷惂轕쉅樤吷䁯慚姂䈥潏곂敍쉗䋂入㡲吽뭰䧍恔扞츻䘹㔫婖㨷〵晵獸夻㍯칰쉪쉤쉁体때</w:t>
      </w:r>
      <w:r>
        <w:rPr/>
        <w:t>ⵘ</w:t>
      </w:r>
      <w:r>
        <w:rPr/>
        <w:t>숭</w:t>
      </w:r>
      <w:r>
        <w:rPr/>
        <w:t>ⱖ</w:t>
      </w:r>
      <w:r>
        <w:rPr/>
        <w:t>㷍攰싂梩</w:t>
      </w:r>
      <w:r>
        <w:rPr/>
        <w:t>ꕅ</w:t>
      </w:r>
      <w:r>
        <w:rPr/>
        <w:t>助걇숱〰滂뽘⿂創䘳䬊䦻㥓咮焦杠扇睵囂扢䵷쉅㠻楕呸牭춡瞿꥾⼶瘦</w:t>
      </w:r>
      <w:r>
        <w:rPr/>
        <w:t>ⵎ</w:t>
      </w:r>
      <w:r>
        <w:rPr/>
        <w:t>坁橱䉎墣쉕⹆冘⼺煖䵡㡉汘奉㵬싂갤焺炩杣捆漮썯猪녤癊獶祱㉪熮쉕牲拂䑞畚慶噺쉋䆮灀컂⴯쎬⪮唣䙾炣獔儤倻䱂堥㌩</w:t>
      </w:r>
      <w:r>
        <w:rPr/>
        <w:t>ⴲ</w:t>
      </w:r>
      <w:r>
        <w:rPr/>
        <w:t>䙱䝾쉴福⛂䔫⨨橄渺ㅸ쉚숸</w:t>
      </w:r>
      <w:r>
        <w:rPr/>
        <w:t>ⵂ</w:t>
      </w:r>
      <w:r>
        <w:rPr/>
        <w:t>땫帪䀺⩍䥎땭怮</w:t>
      </w:r>
      <w:r>
        <w:rPr/>
        <w:t>⠺</w:t>
      </w:r>
      <w:r>
        <w:rPr/>
        <w:t>䳍쵀䡗</w:t>
      </w:r>
      <w:r>
        <w:rPr/>
        <w:t>⠫</w:t>
      </w:r>
      <w:r>
        <w:rPr/>
        <w:t>ㅦ걃㴪偘徬⤯⥏唬橦뿂瓂䩀彬썹浊剳㙷쉴걑䋂橖獢⏂</w:t>
      </w:r>
      <w:r>
        <w:rPr/>
        <w:t>ꤤ</w:t>
      </w:r>
      <w:r>
        <w:rPr/>
        <w:t>䑶슮䴴奢숯娴怱昤⮿橸奅</w:t>
      </w:r>
      <w:r>
        <w:rPr/>
        <w:t>ⵈ</w:t>
      </w:r>
      <w:r>
        <w:rPr/>
        <w:t>殩슬쵵瀹珂㵃㵤桺쉾㥉㙑榱쉑獾뭭祢♰쉰搵幞ꎻ䃂㈫㓂兄쉱掏潳걙囃꺿䢵</w:t>
      </w:r>
      <w:r>
        <w:rPr/>
        <w:t>ꕃ</w:t>
      </w:r>
      <w:r>
        <w:rPr/>
        <w:t>轡轢쵯頮䊿⯂ㅷ뼭䈩権礪砫⹤㜬㨪䅞極⼶㚿塺唰䍪梬뼲励樴㑅佈桾뽍杦⭯䛂甪セ䕨␬ꏂ㖬⫍斬䦩輨渽䐷歅䷂䊩砭䤤숶佢▬䱏ꅹ祾㜶慡着⾮䦩夦䭇杶夻㙴㗂⭹䢿囂愨</w:t>
      </w:r>
      <w:r>
        <w:rPr/>
        <w:t>⠵</w:t>
      </w:r>
      <w:r>
        <w:rPr/>
        <w:t>뭈垩睘䦻␺쉐</w:t>
      </w:r>
      <w:r>
        <w:rPr/>
        <w:t>ꤷ</w:t>
      </w:r>
      <w:r>
        <w:rPr/>
        <w:t>䱇獷싂兰杸䝘䈣䉳꥾㠺녟临䁠䅐㥁揂未␪揂㦮愹쉗▩슿</w:t>
      </w:r>
      <w:r>
        <w:rPr/>
        <w:t>Ⱞ</w:t>
      </w:r>
      <w:r>
        <w:rPr/>
        <w:t>梬幨䜫㑸瓂㬳</w:t>
      </w:r>
      <w:r>
        <w:rPr/>
        <w:t>⠷</w:t>
      </w:r>
      <w:r>
        <w:rPr/>
        <w:t>㩇ꇎ睗唽灧㐣氬埂뭌噱⯂杂娰桳熘幕穌婈숯</w:t>
      </w:r>
      <w:r>
        <w:rPr/>
        <w:t>ⱆ</w:t>
      </w:r>
      <w:r>
        <w:rPr/>
        <w:t>揂⧃숩垣넭坘␳扊敺곂灕瘩係棂樦纘칐䱗番䮮弣炻㍷掏砹刳⑅</w:t>
      </w:r>
      <w:r>
        <w:rPr/>
        <w:t>ⵊ</w:t>
      </w:r>
      <w:r>
        <w:rPr/>
        <w:t>땙⥲䡒娺戰쉁쌺彘䕤慙ヂ獹䱌凂딤싂桇</w:t>
      </w:r>
      <w:r>
        <w:rPr/>
        <w:t>⡩</w:t>
      </w:r>
      <w:r>
        <w:rPr/>
        <w:t>䍲㎿堨슏潇剀戯埂㧂姂⩶㙴牑仂뭰掵禵䉮㎿㴱겻权땨㡥췎뼩暵慚쉋䝀⾿㏃䑳⼻ꥣ睃긲꥾ꌨ瘪╀囎Ⓨ쉆前</w:t>
      </w:r>
      <w:r>
        <w:rPr/>
        <w:t>ꔤ</w:t>
      </w:r>
      <w:r>
        <w:rPr/>
        <w:t>砰皩䨹磂쉖噦淂毂걶琬묻䭔睂穂㵁昳㴨䘸䵥딬啋櫂株滂頭칙嘭癑㢱넦</w:t>
      </w:r>
      <w:r>
        <w:rPr/>
        <w:t>ꕏ</w:t>
      </w:r>
      <w:r>
        <w:rPr/>
        <w:t>繈䑵塴垩⻂쉪⩁枥治숷坠抏湡獍埂栩뗂㙃打⩠</w:t>
      </w:r>
      <w:r>
        <w:rPr/>
        <w:t>ꥇ</w:t>
      </w:r>
      <w:r>
        <w:rPr/>
        <w:t>쉖㝷슏牨偂瑪䒱溬㈷碏愸沿ꅥ숫樦Ⓨ奮겿弤硅疻畫䐽⸣䥊僎䍰⍶ꥺ䥔秂頽瀤㭕䠭뭬硄橖䢵㭎潣</w:t>
      </w:r>
      <w:r>
        <w:rPr/>
        <w:t>ⱹ</w:t>
      </w:r>
      <w:r>
        <w:rPr/>
        <w:t>걾쉨檬湨飂숫㕓㏂彣啨쉌旎杘仂棂乺쉍竂癅疥䧂쉞栶</w:t>
      </w:r>
      <w:r>
        <w:rPr/>
        <w:t>⢩⩳</w:t>
      </w:r>
      <w:r>
        <w:rPr/>
        <w:t>䍹縊穘匨㡾⮩奫攺⧂癊乙ㅢ</w:t>
      </w:r>
      <w:r>
        <w:rPr/>
        <w:t>ꕁ</w:t>
      </w:r>
      <w:r>
        <w:rPr/>
        <w:t>䢣浄婺⫂␱旂슮긮噓긤幍습䥤썷乔瀤⴬쉪⩵㜦㝀湲卵澩扞獹⧂</w:t>
      </w:r>
      <w:r>
        <w:rPr/>
        <w:t>ꥇ</w:t>
      </w:r>
      <w:r>
        <w:rPr/>
        <w:t>輸⬮캱䷂䩫걆┨辡ぁ⨦槂㝙숽奎穭沮太呌顚掩䅴妮⭴惃㩾㊵묹槂뼮⭺䮩㩅恁礹䟂ꄸ䱩깮顣⹃☭瑊</w:t>
      </w:r>
      <w:r>
        <w:rPr/>
        <w:t>⡱</w:t>
      </w:r>
      <w:r>
        <w:rPr/>
        <w:t>䍆䨳썉⬱썥䤦杮畤殡ꍃⓃ券</w:t>
      </w:r>
      <w:r>
        <w:rPr/>
        <w:t>ꔤ</w:t>
      </w:r>
      <w:r>
        <w:rPr/>
        <w:t>썅⹊䵉습쉑兕榩䞱惂⤺숫涻頫⵶딥牡瀽盂迂睍쌯卹塰쉺쉖♢発㐱숣㐪兌繟〪渹㯂䅚便뽡優쵳獔啮杹慨繫癉唷乯⦵氽焽斥넻禘䱭䲱摆灀挷㐽숰䦩숶녇擂㢘僂쉾쉟獂䉏쉎〽买䍙ぁ澵歖䱵弴輩⑵쉪䝥慘</w:t>
      </w:r>
      <w:r>
        <w:rPr/>
        <w:t>ꦻ</w:t>
      </w:r>
      <w:r>
        <w:rPr/>
        <w:t>ㅪ뼪䡌⍞瘴䀤砱⨮榮⍴桦汓</w:t>
      </w:r>
      <w:r>
        <w:rPr/>
        <w:t>Ⱚ</w:t>
      </w:r>
      <w:r>
        <w:rPr/>
        <w:t>㡺숶쉢倭䆏昽坉䵟朥⫂槂桞</w:t>
      </w:r>
      <w:r>
        <w:rPr/>
        <w:t>⠫</w:t>
      </w:r>
      <w:r>
        <w:rPr/>
        <w:t>攻䈵쉔╏呈縨숽獆슣顑쉴瀫忂夯䕘琬塷歫싂疡㣃攲婪㕉砳汣氷摰䵵䈲㙮咬抵⦩㘳쉕瀣䮵瞏㤱潬璣爽⚥柂㡑묰깾썃甥䭱䴥䂱匹⸣뾩炩쉵䍪싂⚣噃晘劮祸쉪㐫奺奔ꍟ⬤㏍⑖⩋䕢쉷┯潞恫卸歈弮㭱☤㎥椰䥌ㄤ澣挻弱呀䪵托帣䅂埂쉃⥭⴪</w:t>
      </w:r>
      <w:r>
        <w:rPr/>
        <w:t>ꦏ</w:t>
      </w:r>
      <w:r>
        <w:rPr/>
        <w:t>숷㡶歟䡪갹</w:t>
      </w:r>
      <w:r>
        <w:rPr/>
        <w:t>ꕗ</w:t>
      </w:r>
      <w:r>
        <w:rPr/>
        <w:t>獦椦</w:t>
      </w:r>
      <w:r>
        <w:rPr/>
        <w:t>⠽</w:t>
      </w:r>
      <w:r>
        <w:rPr/>
        <w:t>쉵収㜻䡣汗♐⛂埂䱔六</w:t>
      </w:r>
      <w:r>
        <w:rPr/>
        <w:t>⡯</w:t>
      </w:r>
      <w:r>
        <w:rPr/>
        <w:t>廎쵟⵺䁰쉕呚쉩楷彈唥ㄯ殏⬬橶</w:t>
      </w:r>
      <w:r>
        <w:rPr/>
        <w:t>ꤱ</w:t>
      </w:r>
      <w:r>
        <w:rPr/>
        <w:t>敪琥䙁싂扖洯眪媏쉄⭣䙂슏ぶ⩎晌⦩쉲♴彫뽀㉕曂䍥</w:t>
      </w:r>
      <w:r>
        <w:rPr/>
        <w:t>ꤽ</w:t>
      </w:r>
      <w:r>
        <w:rPr/>
        <w:t>扡㙏♡歁婦頰冮娲䔦匽乀噞瀦쉎䗍堶瑮⹠浸뽙㗂촽买咻☱䛂◂嘰䣂노⼪半佫㓃券</w:t>
      </w:r>
      <w:r>
        <w:rPr/>
        <w:t>ꥀ</w:t>
      </w:r>
      <w:r>
        <w:rPr/>
        <w:t>걓╧㡞쉌廃攭曂㪱敺뽏梥帲禩쉣걈圦숶摺⨩쉳⩤契婳숺깟喻渳塊曂㋂숽棃患壂⵩係깈녮</w:t>
      </w:r>
      <w:r>
        <w:rPr/>
        <w:t>⡰</w:t>
      </w:r>
      <w:r>
        <w:rPr/>
        <w:t>䰮绂瞵䝐땪쉡甶쉊砩曂⹦ば㘵㍢晋䄸뽯願㕑䱅攩㩬긮瑢奕쏍䄥⥀걷灦㗂쉋㵫䳂⨶䅚沣敪刲㐺썷㘷慂怭숴ざ╶呐㙡毂쉏䅉祉偠桨╯</w:t>
      </w:r>
      <w:r>
        <w:rPr/>
        <w:t>ꦣ</w:t>
      </w:r>
      <w:r>
        <w:rPr/>
        <w:t>壎極彍</w:t>
      </w:r>
      <w:r>
        <w:rPr/>
        <w:t>Ɑ</w:t>
      </w:r>
      <w:r>
        <w:rPr/>
        <w:t>涻⏂숨♩싂슩숲</w:t>
      </w:r>
      <w:r>
        <w:rPr/>
        <w:t>ⶻ</w:t>
      </w:r>
      <w:r>
        <w:rPr/>
        <w:t>刊㡙㯂啖楎</w:t>
      </w:r>
      <w:r>
        <w:rPr/>
        <w:t>ꕂ</w:t>
      </w:r>
      <w:r>
        <w:rPr/>
        <w:t>㝑딪⍐썅뭏嘨穴慊㯃</w:t>
      </w:r>
      <w:r>
        <w:rPr/>
        <w:t>ⶱ</w:t>
      </w:r>
      <w:r>
        <w:rPr/>
        <w:t>潭䡋㡍ꄷ祙♟㙨녭⩹꥚ꅞ깅彅</w:t>
      </w:r>
      <w:r>
        <w:rPr/>
        <w:t>ⴱ</w:t>
      </w:r>
      <w:r>
        <w:rPr/>
        <w:t>呙</w:t>
      </w:r>
      <w:r>
        <w:rPr/>
        <w:t>ⴹ⹂</w:t>
      </w:r>
      <w:r>
        <w:rPr/>
        <w:t>갭䓂◂ノ橇⌬김啡䚘⤣䕥攮歷繩䔫祚祺슿䌨整楣佒啄搱䄺猳걎㪘쉤뾏ꅣ⵫</w:t>
      </w:r>
      <w:r>
        <w:rPr/>
        <w:t>ⷂ</w:t>
      </w:r>
      <w:r>
        <w:rPr/>
        <w:t>样싂ꍂ쉞漫쵕㑠恪녧㩡搨⭹칊䵰㮥ꌥ晙㝙券㘮ꅭ戻嘷⍲䣂爭㥄飍硩恠歮汲䩸疡䵠砣㕢橫㕓⍱䩍伸䑾⨻搹汢⩩뾥칯杊쉫咩穇湕䫂촪䕚</w:t>
      </w:r>
      <w:r>
        <w:rPr/>
        <w:t>ꕕⶩ</w:t>
      </w:r>
      <w:r>
        <w:rPr/>
        <w:t>뇂杒슩故夥⹆䦿ォ䁗䔬慞乞乑厮兇毎넨顸祴㣂恞卋믃쵏슮ꌰ澱땢䅯칋碱唳楰湙爱숯쉤䡲䍓橒噏栺⩘㘺쉊摂숳</w:t>
      </w:r>
      <w:r>
        <w:rPr/>
        <w:t>ⱘ</w:t>
      </w:r>
      <w:r>
        <w:rPr/>
        <w:t>녾땖槂㦩䄮쉮슮ꏂ庵녤슥䪿습䕥摙꧎⯂晆灷㵎숹⽣☪湳칖殣桯䩫쉩涩晏曂쉲楥</w:t>
      </w:r>
      <w:r>
        <w:rPr/>
        <w:t>ⵅ</w:t>
      </w:r>
      <w:r>
        <w:rPr/>
        <w:t>쵃㥏⯂㈻䑦煵畳桐墬稭슿뭑䠰䫂ꥹ䧂栽䝍䓂㍦秂⹆</w:t>
      </w:r>
      <w:r>
        <w:rPr/>
        <w:t>ꗂ</w:t>
      </w:r>
      <w:r>
        <w:rPr/>
        <w:t>䨳⩶䅰뭐稲疩睁</w:t>
      </w:r>
      <w:r>
        <w:rPr/>
        <w:t>⡌</w:t>
      </w:r>
      <w:r>
        <w:rPr/>
        <w:t>瀤䵳쉪</w:t>
      </w:r>
      <w:r>
        <w:rPr/>
        <w:t>ꖵ</w:t>
      </w:r>
      <w:r>
        <w:rPr/>
        <w:t>歋䥖嘽奁ㅏ匶䑺䵬橁唥硩쉚穧啨挪격䖘⪡쉤椽겿漹䕨瞩䩹뽭䩲썚㑍喻㡴繴啩쉯</w:t>
      </w:r>
      <w:r>
        <w:rPr/>
        <w:t>ꥈ</w:t>
      </w:r>
      <w:r>
        <w:rPr/>
        <w:t>瓂サ䣂㇂泍捷⸭溣懎쌳侬㥹弭眴칳繍敄噸晪轰쉓儴汣倩뭺䥶⎘涘⾱⧂곂唷䌯呩悿㦩슻ꄸ䳂牖牏䠪呵顩</w:t>
      </w:r>
      <w:r>
        <w:rPr/>
        <w:t>ꤪ⦿</w:t>
      </w:r>
      <w:r>
        <w:rPr/>
        <w:t>쉫╋긲柂</w:t>
      </w:r>
      <w:r>
        <w:rPr/>
        <w:t>⢡</w:t>
      </w:r>
      <w:r>
        <w:rPr/>
        <w:t>㊱</w:t>
      </w:r>
      <w:r>
        <w:rPr/>
        <w:t>ꕹ</w:t>
      </w:r>
      <w:r>
        <w:rPr/>
        <w:t>敏摍嘭廂䀪뭆츹뽸祃卑䙗⨪䳃㩭ꄲ掮숬獹瞮䑩╃䉐愬顔⎵碩⨶煙癖숺欹塐숴쉷漵畤촭䅫㩪거</w:t>
      </w:r>
      <w:r>
        <w:rPr/>
        <w:t>Ɐ</w:t>
      </w:r>
      <w:r>
        <w:rPr/>
        <w:t>䱴攬儮横㥸쉖싂츪䙑匰媩歑쉐⩃堸洨녹奾쉒</w:t>
      </w:r>
      <w:r>
        <w:rPr/>
        <w:t>⡘</w:t>
      </w:r>
      <w:r>
        <w:rPr/>
        <w:t>䙤㋂쉐槂橬凂砳ꥦ쉩㩥癩걺㶏</w:t>
      </w:r>
      <w:r>
        <w:rPr/>
        <w:t>ⱡ</w:t>
      </w:r>
      <w:r>
        <w:rPr/>
        <w:t>쉈⭧乁狂㯍梏售䤬㇂桖䨳㡄涩쉙⑹뿂浏摩㉧㍐䭯䥭炣땀惂掮䑐熻塍┤棂䨳䖩뗎㙸樣捾桇녈吨义庵凂ꍣ념䡢놘砮䍗땞⭂恌ゥ㏂㝔⩑砬쉟歊</w:t>
      </w:r>
      <w:r>
        <w:rPr/>
        <w:t>Ⳏ</w:t>
      </w:r>
      <w:r>
        <w:rPr/>
        <w:t>癮묰瑹牠燎䩧䮥㪮䴱ꥮ㇂愷쉆녒슡ꥬ⍬氦䍢煏幙슥䵓僂㊬썮칦숰䴰湐儷녙滂쉔쉸假</w:t>
      </w:r>
      <w:r>
        <w:rPr/>
        <w:t>ꔣ</w:t>
      </w:r>
      <w:r>
        <w:rPr/>
        <w:t>㵊⽏偕┺㕟쵋</w:t>
      </w:r>
      <w:r>
        <w:rPr/>
        <w:t>ꦏⷂⵞ</w:t>
      </w:r>
      <w:r>
        <w:rPr/>
        <w:t>ꄊた畖止</w:t>
      </w:r>
      <w:r>
        <w:rPr/>
        <w:t>Ⱪ⹇</w:t>
      </w:r>
      <w:r>
        <w:rPr/>
        <w:t>摎껂壃㵫䌱쉮捺姂</w:t>
      </w:r>
      <w:r>
        <w:rPr/>
        <w:t>ꥃ</w:t>
      </w:r>
      <w:r>
        <w:rPr/>
        <w:t>眦㜻䙴ꍯ倲眥璡䂥咱㓃║㞡㈪稥楍㮮㐤ꆡ㔪쉃쉈䠥⍐䨩쉓㕒啾武牬</w:t>
      </w:r>
      <w:r>
        <w:rPr/>
        <w:t>ꔱ</w:t>
      </w:r>
      <w:r>
        <w:rPr/>
        <w:t>捞䍁싂䭡䄨⿂町昻朩濎辵㉤뭎숫柃䲘㡍恐⑭ꏃ木潋冱䥞穌⥺吣庩伲坙䕣⌤嘯⫃䵥㍆䉘㴦欯䞘捭潌兢㍄潎⩀䕘稵烂䳂坕睳␫輺䏂⍢䒱숴썔だ䫂ꇃ桉䬫꥗佢쏂瑀唹䣎</w:t>
      </w:r>
      <w:r>
        <w:rPr/>
        <w:t>ꦬ⯂⹗</w:t>
      </w:r>
      <w:r>
        <w:rPr/>
        <w:t>〺깆㡖쉸乮</w:t>
      </w:r>
      <w:r>
        <w:rPr/>
        <w:t>ꤽ</w:t>
      </w:r>
      <w:r>
        <w:rPr/>
        <w:t>彆⽰ヂ䤩⭒䪩⥤剂</w:t>
      </w:r>
      <w:r>
        <w:rPr/>
        <w:t>꧂</w:t>
      </w:r>
      <w:r>
        <w:rPr/>
        <w:t>㙊䭹㭋嚩剞⬷㔮呞畔䱆슩檻手</w:t>
      </w:r>
      <w:r>
        <w:rPr/>
        <w:t>ꤻ</w:t>
      </w:r>
      <w:r>
        <w:rPr/>
        <w:t>斏剳칃㔽䘳⹑穠㩅쉨じ枡뼨疥倵⥭摸</w:t>
      </w:r>
      <w:r>
        <w:rPr/>
        <w:t>ꦵ</w:t>
      </w:r>
      <w:r>
        <w:rPr/>
        <w:t>䌽䝗杇奚䘬硥숱噗竍</w:t>
      </w:r>
      <w:r>
        <w:rPr/>
        <w:t>⡘⩥</w:t>
      </w:r>
      <w:r>
        <w:rPr/>
        <w:t>ꔣ</w:t>
      </w:r>
      <w:r>
        <w:rPr/>
        <w:t>哂䰲恹ㅸ䦩ꌴ灸欹⸩懍楳썎㧂㍚쉑碱㜯啲偦填硥冱樵卯</w:t>
      </w:r>
      <w:r>
        <w:rPr/>
        <w:t>⡄</w:t>
      </w:r>
      <w:r>
        <w:rPr/>
        <w:t>琬♞圪쉷ㆱ▣</w:t>
      </w:r>
      <w:r>
        <w:rPr/>
        <w:t>⡧</w:t>
      </w:r>
      <w:r>
        <w:rPr/>
        <w:t>僂⫂汶儫</w:t>
      </w:r>
      <w:r>
        <w:rPr/>
        <w:t>ꕟ</w:t>
      </w:r>
      <w:r>
        <w:rPr/>
        <w:t>㕪獊僂㭵숹堮祰焥嗍㉢㊣戩瑋〫⸬䃂곂䕊乸剓㭷쉀稱䕋</w:t>
      </w:r>
      <w:r>
        <w:rPr/>
        <w:t>ⳃ</w:t>
      </w:r>
      <w:r>
        <w:rPr/>
        <w:t>䥄㕯ꄫ啙䅘ꄹ넺呠縻䵯卶䠱⭹㙵晵夵癤慒숥ꅄ㑂穕ꅍ灩珂硔燂哎牷帲䉥癹⭎槂ꍦ轐眺参䅨㵎숩㢘⩙</w:t>
      </w:r>
      <w:r>
        <w:rPr/>
        <w:t>ꤴ</w:t>
      </w:r>
      <w:r>
        <w:rPr/>
        <w:t>夻쉙쵏</w:t>
      </w:r>
      <w:r>
        <w:rPr/>
        <w:t>ꕷ</w:t>
      </w:r>
      <w:r>
        <w:rPr/>
        <w:t>ꅫ䍪灈㪱埂♌㝑</w:t>
      </w:r>
      <w:r>
        <w:rPr/>
        <w:t>ⲩ</w:t>
      </w:r>
      <w:r>
        <w:rPr/>
        <w:t>報祶䎣⸤入⨶</w:t>
      </w:r>
      <w:r>
        <w:rPr/>
        <w:t>ꔩ</w:t>
      </w:r>
      <w:r>
        <w:rPr/>
        <w:t>쉙겏㍬㙏祷疣丰⹙札䢮䱣顳恴䞏䔩槂䬣婍ㄤꄦ┤숴瑮깩穚떏眪䙨숵湑䁢촨⨥⩈䉲䠰䟂稻╩␮䐥止砸깫繂䭥ㆡ䁙僂杏╴䎵湣</w:t>
      </w:r>
      <w:r>
        <w:rPr/>
        <w:t>ꔶ</w:t>
      </w:r>
      <w:r>
        <w:rPr/>
        <w:t>匩</w:t>
      </w:r>
      <w:r>
        <w:rPr/>
        <w:t>ꥁ</w:t>
      </w:r>
      <w:r>
        <w:rPr/>
        <w:t>彞㦣婷傮䱤䅔䐴䑩彍厥こ⩢ヂ輯䥩疘⽟轊숸盎㍦ꎡ氺㢩穎㏂摋䱃숳辻怭⸨뭩싂录슻䩒湀⦮獎全嘪숳夶⩃㙆⼲㩂㙳吭뽬쉗礴朮㠸┺圳揂땴䙍愪캩䍥䳎斱瑶琸䙑ꥸ쉠걏嗂癧츶㝏䙞偾㕵飂춣颻壂悩䭾㟂☷숭䝆繳敇싂쉘㑨슱櫂⑳殱묭</w:t>
      </w:r>
      <w:r>
        <w:rPr/>
        <w:t>ꤪ</w:t>
      </w:r>
      <w:r>
        <w:rPr/>
        <w:t>㬶奁녌㵞䘷⹩숻榣◂䅵頪慲殏㡴</w:t>
      </w:r>
      <w:r>
        <w:rPr/>
        <w:t>ⲥ</w:t>
      </w:r>
      <w:r>
        <w:rPr/>
        <w:t>䑃㙤潯ꅤ票猸䫂⩂⬪畦㋂칞嚻쉧숻犡㯂浢䞡곂슏稹漪柂婰湣쉥숫ꍄ䱞㝏兺㡣伹浆轇梱</w:t>
      </w:r>
      <w:r>
        <w:rPr/>
        <w:t>ꕺ</w:t>
      </w:r>
      <w:r>
        <w:rPr/>
        <w:t>烂⭭⭫匊ꇂ祸㭙ㅵ╘燂⭦숺㉃䜹杫绂佟⩫쉂瀬㡌㝫喏</w:t>
      </w:r>
      <w:r>
        <w:rPr/>
        <w:t>⵰</w:t>
      </w:r>
      <w:r>
        <w:rPr/>
        <w:t>㑡ㄴ係쉔⛃㯍焫뮡弸쉍䱇⩇싂轂䬮ꍩ漴</w:t>
      </w:r>
      <w:r>
        <w:rPr/>
        <w:t>ꦱ</w:t>
      </w:r>
      <w:r>
        <w:rPr/>
        <w:t>㔸啠南갳瘰뾥싂晉忂쉸쉠破港슮奁⩖㕁䱵䥅周歍⥦☶⭔㑁㕨掬睪㗍䁥灺嘳噡と卐㢩䉾穬ꍷ칆Ⓜ㵊</w:t>
      </w:r>
      <w:r>
        <w:rPr/>
        <w:t>ꕢ</w:t>
      </w:r>
      <w:r>
        <w:rPr/>
        <w:t>䙈슻싃䢻</w:t>
      </w:r>
      <w:r>
        <w:rPr/>
        <w:t>ꥆ</w:t>
      </w:r>
      <w:r>
        <w:rPr/>
        <w:t>ꥣ㩙숪숴䕬獴♬쉲㛂䩂㴣昱싂癬걈㦮쉤숽牌㠱ꌸ呞䘬䳂㙇쉢䓂冩딳</w:t>
      </w:r>
      <w:r>
        <w:rPr/>
        <w:t>꧂⹎</w:t>
      </w:r>
      <w:r>
        <w:rPr/>
        <w:t>숶穉復쉢䅭䡇</w:t>
      </w:r>
      <w:r>
        <w:rPr/>
        <w:t>ꖣ</w:t>
      </w:r>
      <w:r>
        <w:rPr/>
        <w:t>䅀㈳䱈曂싃痂䚣㴯縷佖ꥬ祺圳㓂⽩뭈곂偸쉭</w:t>
      </w:r>
      <w:r>
        <w:rPr/>
        <w:t>ꔻ</w:t>
      </w:r>
      <w:r>
        <w:rPr/>
        <w:t>㶘塧擂</w:t>
      </w:r>
      <w:r>
        <w:rPr/>
        <w:t>ꤴ</w:t>
      </w:r>
      <w:r>
        <w:rPr/>
        <w:t>䠭㋂㋎戭쵓녎䳂恢싂捁仂쉶䉚嫂祙㵘</w:t>
      </w:r>
      <w:r>
        <w:rPr/>
        <w:t>ⴵ⍾</w:t>
      </w:r>
      <w:r>
        <w:rPr/>
        <w:t>捣㭋杀漫此쉺案塕⍲夣뽦㕟쉴彰ケ故㭫束体睭䅦塠汎쉌䣂佱쉘潞毂䙚숥쉲恄砸䬴땰全獚숪⪡♐䑤兠㩦⤺硁쉥毃㥇睳圮ぉ</w:t>
      </w:r>
      <w:r>
        <w:rPr/>
        <w:t>ⷂ</w:t>
      </w:r>
      <w:r>
        <w:rPr/>
        <w:t>ⱺ</w:t>
      </w:r>
      <w:r>
        <w:rPr/>
        <w:t>숬㜳⻂婠竂숸颩녏␮䝑獩梘갲䥃⽟佇兺㉴䫂숩ꍣ䞡娻䦻㉆쉡扮楑嘭绂䁖滃꥙떏輵㵳쉴㙲測㘤슻慈冥䍍潁⩾婏쉵㥥쉒䦡뭫습克습渹슘慡䱵㔰破浐뭶㤻ꅠ⥬爣☻恱⌻矂偢ꅌ⏎쉑凃쉓슘ꥧ轕슮넪恾㤯▘眻辻</w:t>
      </w:r>
      <w:r>
        <w:rPr/>
        <w:t>ꖻ</w:t>
      </w:r>
      <w:r>
        <w:rPr/>
        <w:t>䜳걠椪㝋䒿슮杂䡕⏂㬺⩁漬堤䭫㘲串儸싂癮꺵쉆</w:t>
      </w:r>
      <w:r>
        <w:rPr/>
        <w:t>⢡</w:t>
      </w:r>
      <w:r>
        <w:rPr/>
        <w:t>쉘牨儶汶⻂ꅈꌤ숺仂쉥쉘捘䋂㝧怺瑪칍⚬㝦䕴硈竂䕌拂甫特뗂痂⭵稹体㩁䑧䎿搯</w:t>
      </w:r>
      <w:r>
        <w:rPr/>
        <w:t>ⴥ</w:t>
      </w:r>
      <w:r>
        <w:rPr/>
        <w:t>頩帣쉭㙀汥</w:t>
      </w:r>
      <w:r>
        <w:rPr/>
        <w:t>ꤵ</w:t>
      </w:r>
      <w:r>
        <w:rPr/>
        <w:t>煵쉃깪獡쉧츴슘甯䭗顲㒱㬱⼪げ壂숻囂䷂刯㍒䑾煓뾥曍ꌦ役〲愪毂佊吪䴶</w:t>
      </w:r>
      <w:r>
        <w:rPr/>
        <w:t>꧂</w:t>
      </w:r>
      <w:r>
        <w:rPr/>
        <w:t>睴䡠숨愦び캥浆猯㈮⑘싂攽⿂仂剎㧂唺숰幤쉞䣂朤獮攮㘮䫂㈫㞮㞏題䳂嫂쉵颩╳거슱搥견㙸砰䚘쉺痍㩌滃砽潲㉺塳칆䝁⺩磍⬪䡃슩껍佖参췂栲滂䩥⿂が䈫䱒䥢⭴穪⻃㉮⤽䵰捈㘬洷숪⚣䳂ガ珂愽禩긩</w:t>
      </w:r>
      <w:r>
        <w:rPr/>
        <w:t>ꤵ</w:t>
      </w:r>
      <w:r>
        <w:rPr/>
        <w:t>㭵쉅徏</w:t>
      </w:r>
      <w:r>
        <w:rPr/>
        <w:t>ⷂ</w:t>
      </w:r>
      <w:r>
        <w:rPr/>
        <w:t>厥渦喬痂䝦␮㡄쉪顫㌫䴱慄㎻㤵㩤숊繑⨳②低揂桊㇍㨣擂乌畕縱⥉ꄩ숬媏숺䝓榿슿棂䨹䭏㏂爯⺿晭繂盂ꅏ卬땤췃獯⻂⒘䌴㠶琨䋂皩竂獺奀䝃皥歹摇䁾䱀㥶䁎</w:t>
      </w:r>
      <w:r>
        <w:rPr/>
        <w:t>ꕂ</w:t>
      </w:r>
      <w:r>
        <w:rPr/>
        <w:t>彦䥓숩쉸娦䤴䅥睞摉㉃뽔㞣䦻㑱瀦쉍⛂慟暩♬樲帣嗂㜽䑉䙗嫃沘⩪긳㙈潯㕫䚮㨬⾬佢숦捉轾쉫⛍㢥掮彰쉴灴严晲䝉싂슩䘯㙷</w:t>
      </w:r>
      <w:r>
        <w:rPr/>
        <w:t>ⱁ</w:t>
      </w:r>
      <w:r>
        <w:rPr/>
        <w:t>頤怵⨪땃쉪꺵㜳佾揎呾䝧⹘睈</w:t>
      </w:r>
      <w:r>
        <w:rPr/>
        <w:t>⡵</w:t>
      </w:r>
      <w:r>
        <w:rPr/>
        <w:t>畇梩㥭卄쉾䤱⍂瞿幸⾿䋂䟂䢱㠬㨺䌵⨴㕫愹繞☺㧍숣⩊晭䥫繃</w:t>
      </w:r>
      <w:r>
        <w:rPr/>
        <w:t>ꦬ</w:t>
      </w:r>
      <w:r>
        <w:rPr/>
        <w:t>컂反쉈偡숵⤷佫彵䴪⍉䕟呲䈪瑢祟㓂略놣摱䱂㍐촳ꌪ剶恃䡬</w:t>
      </w:r>
      <w:r>
        <w:rPr/>
        <w:t>ⴣ␹</w:t>
      </w:r>
      <w:r>
        <w:rPr/>
        <w:t>㈶啗㦏딱쉞轃숩녥쉸轾轩换癭稵硨娰杹묽녌숮㑟껍桡発搨</w:t>
      </w:r>
      <w:r>
        <w:rPr/>
        <w:t>ꤩ</w:t>
      </w:r>
      <w:r>
        <w:rPr/>
        <w:t>䌶䓂숪䂩땒告晘쵇申숥教煥恄⑏ꅁ桖</w:t>
      </w:r>
      <w:r>
        <w:rPr/>
        <w:t>ꗂ</w:t>
      </w:r>
      <w:r>
        <w:rPr/>
        <w:t>優숪䂥</w:t>
      </w:r>
      <w:r>
        <w:rPr/>
        <w:t>⡖⍖</w:t>
      </w:r>
      <w:r>
        <w:rPr/>
        <w:t>磂걔䅍楇圭溩⥋辱뇃쉋告槂潆瞏猣쌨㤸咏뽶敗⴯㨰</w:t>
      </w:r>
      <w:r>
        <w:rPr/>
        <w:t>ꔪ</w:t>
      </w:r>
      <w:r>
        <w:rPr/>
        <w:t>瞮彤㍰浪楈幣䌣㩁华湱☥㡸칤</w:t>
      </w:r>
      <w:r>
        <w:rPr/>
        <w:t>ꔦ</w:t>
      </w:r>
      <w:r>
        <w:rPr/>
        <w:t>颣╆쉏긨捖顪㕒㡟㡀㍡䝤㦏毂⩣氫折稪ꅑ</w:t>
      </w:r>
      <w:r>
        <w:rPr/>
        <w:t>Ⳃ</w:t>
      </w:r>
      <w:r>
        <w:rPr/>
        <w:t>契䔭牎柂䷃㥑呅洱塚⼫㦵쉑嘭礸쉩⌲䴷⼳㚿辥䭃쉖瞮勍楙쉩⎩⺏걖爸潘癟横摄⹹㕂头㴻卤뼥㠹托䝹欤␳悩弪⌶弰瀤ꏂ焨䦮⬻睳䕚</w:t>
      </w:r>
      <w:r>
        <w:rPr/>
        <w:t>ꕸ</w:t>
      </w:r>
      <w:r>
        <w:rPr/>
        <w:t>獓</w:t>
      </w:r>
      <w:r>
        <w:rPr/>
        <w:t>Ⱛ</w:t>
      </w:r>
      <w:r>
        <w:rPr/>
        <w:t>꤫</w:t>
      </w:r>
      <w:r>
        <w:rPr/>
        <w:t>甶딮㍅〫㖩㐫쉟玩깬⽸兂橏⹑参喩</w:t>
      </w:r>
      <w:r>
        <w:rPr/>
        <w:t>ꤰ</w:t>
      </w:r>
      <w:r>
        <w:rPr/>
        <w:t>輵捠䜩灓盂䣂ꎵ⌣ꏂ弪捭㥘噂䕰煘녩儰歗䭷壃⎩滂桍硯搹숮⽉</w:t>
      </w:r>
      <w:r>
        <w:rPr/>
        <w:t>ꖘ</w:t>
      </w:r>
      <w:r>
        <w:rPr/>
        <w:t>쉡싂啶時䩁ꍷ獣</w:t>
      </w:r>
      <w:r>
        <w:rPr/>
        <w:t>ꦘ</w:t>
      </w:r>
      <w:r>
        <w:rPr/>
        <w:t>婣䑏쵂題</w:t>
      </w:r>
      <w:r>
        <w:rPr/>
        <w:t>⢿♬</w:t>
      </w:r>
      <w:r>
        <w:rPr/>
        <w:t>㍄畡搯◂顱㉷偁숦㝁</w:t>
      </w:r>
      <w:r>
        <w:rPr/>
        <w:t>ꔵ</w:t>
      </w:r>
      <w:r>
        <w:rPr/>
        <w:t>獃楑⩖凂楪슱瀩䗃敢쉇唪汲㉡⭱氯숳㒘㕖浚埂瑨嚏䩓䂡슏쉋哂껃쉰䱺浾</w:t>
      </w:r>
      <w:r>
        <w:rPr/>
        <w:t>꧂</w:t>
      </w:r>
      <w:r>
        <w:rPr/>
        <w:t>촷欫㉫牌瀳湡䈩敺䫂⫂싂汔况埃绂쉒ꌹ⩪촻瑑䑾쉃</w:t>
      </w:r>
      <w:r>
        <w:rPr/>
        <w:t>ꔶ</w:t>
      </w:r>
      <w:r>
        <w:rPr/>
        <w:t>쉔偉採칵桅⨳䥎䱉⫂䭠刺桤柍㑬弩ㅁ煪䓂㝀</w:t>
      </w:r>
      <w:r>
        <w:rPr/>
        <w:t>ⶏ</w:t>
      </w:r>
      <w:r>
        <w:rPr/>
        <w:t>㡨쉠轱迎䕣</w:t>
      </w:r>
      <w:r>
        <w:rPr/>
        <w:t>Ȿ</w:t>
      </w:r>
      <w:r>
        <w:rPr/>
        <w:t>繺⾩</w:t>
      </w:r>
      <w:r>
        <w:rPr/>
        <w:t>⣂</w:t>
      </w:r>
      <w:r>
        <w:rPr/>
        <w:t>쌨䱡䉣⨬硖浸䍳딶嘸䙡樺⪵㧂쉘⨹쉷牥䐊숫杞䷂瑈䨳溬䭙㘭䡣╘쉁禱婹浨奣⑕⍧桬〥㝫⌦献䑭ㅣ乯慹䶬睕洮쉟澘柂汾敱ꍞ㝑㮥쉔㌻숱䐦쉙倽걸쉂垏㊵슩歲奸疱灚␹쉳츸쉧婋쉍썒伩쉒䙱</w:t>
      </w:r>
      <w:r>
        <w:rPr/>
        <w:t>ꤳꕰ</w:t>
      </w:r>
      <w:r>
        <w:rPr/>
        <w:t>煐뮥</w:t>
      </w:r>
      <w:r>
        <w:rPr/>
        <w:t>ꤸ⩏</w:t>
      </w:r>
      <w:r>
        <w:rPr/>
        <w:t>唫녧晩晲樦倲깧㨰칹쉮녯松穱숷埂⵪슬䵏숣ㅑ</w:t>
      </w:r>
      <w:r>
        <w:rPr/>
        <w:t>⠸</w:t>
      </w:r>
      <w:r>
        <w:rPr/>
        <w:t>䭂싂</w:t>
      </w:r>
      <w:r>
        <w:rPr/>
        <w:t>ⶣ</w:t>
      </w:r>
      <w:r>
        <w:rPr/>
        <w:t>瑍娶㦱䲡䨱湙⯂ㅬ⩓䔤癮ꌪ㶵ㄪ♞湁䛂ꄻ㩧敘䡇匩㠪㪏걤ね疬搵烂</w:t>
      </w:r>
      <w:r>
        <w:rPr/>
        <w:t>⢮</w:t>
      </w:r>
      <w:r>
        <w:rPr/>
        <w:t>案⽊쉟</w:t>
      </w:r>
      <w:r>
        <w:rPr/>
        <w:t>ꗂⓂ⪱</w:t>
      </w:r>
      <w:r>
        <w:rPr/>
        <w:t>歶桒뽉쵡瓂⮘뮬呅煡</w:t>
      </w:r>
      <w:r>
        <w:rPr/>
        <w:t>ꦩ</w:t>
      </w:r>
      <w:r>
        <w:rPr/>
        <w:t>乹頦䫂⬱䕠顂䖵坃♆ꥺ䃂䵙</w:t>
      </w:r>
      <w:r>
        <w:rPr/>
        <w:t>ⵋ</w:t>
      </w:r>
      <w:r>
        <w:rPr/>
        <w:t>奱㵾뭾䍉</w:t>
      </w:r>
      <w:r>
        <w:rPr/>
        <w:t>ꔣ</w:t>
      </w:r>
      <w:r>
        <w:rPr/>
        <w:t>硺䀰堶婞佾偭칌癇䕁凂嗂㍦⪩㥀稺搪敁畾츴㉭⩰参곎湗彥卬檱䩴녵穕⽾幖쉲䁪슬쉨䍍劣⍫⩐칇⭎䃂响ꄷ元䉄䦥恉㉮恫坚愮䎮煡䝇땳噥摺渮䅳穖輯㍊呐쉮⺡瀨拂숽凂牦⎻♂穋㭷쉘歍충惂㐲⹪堮⑴묫晖⍠盃䁤뭖硋믂뽈㠭慐䖘曂ㅷ㮥武但擂幯㉉숻䦡砰墮価䴤쉭愻䁎⥔⸷硵晓帤▬⌽勍獗氪勃쉏㡠</w:t>
      </w:r>
      <w:r>
        <w:rPr/>
        <w:t>꧂</w:t>
      </w:r>
      <w:r>
        <w:rPr/>
        <w:t>煀㞩喬믂縪匤厵䵦唹㙕㍾ꅬ啤㑙⹪坤㍩슏䘬쉠䒮⩱う磂晢㭩嫂</w:t>
      </w:r>
      <w:r>
        <w:rPr/>
        <w:t>ꥂ</w:t>
      </w:r>
      <w:r>
        <w:rPr/>
        <w:t>촤㪘쌹쉙瀸穵湴쉷熿ꆣ嚱㕩呹</w:t>
      </w:r>
      <w:r>
        <w:rPr/>
        <w:t>ꤱ⨶</w:t>
      </w:r>
      <w:r>
        <w:rPr/>
        <w:t>堪</w:t>
      </w:r>
      <w:r>
        <w:rPr/>
        <w:t>ⷂ</w:t>
      </w:r>
      <w:r>
        <w:rPr/>
        <w:t>믂攳㡑樯㚡碩슣쵏慅䊡牭</w:t>
      </w:r>
      <w:r>
        <w:rPr/>
        <w:t>ꕨ</w:t>
      </w:r>
      <w:r>
        <w:rPr/>
        <w:t>娮僂䌯칤⪡湯</w:t>
      </w:r>
      <w:r>
        <w:rPr/>
        <w:t>ⷂ</w:t>
      </w:r>
      <w:r>
        <w:rPr/>
        <w:t>䁭</w:t>
      </w:r>
      <w:r>
        <w:rPr/>
        <w:t>ꕕ╤⨦</w:t>
      </w:r>
      <w:r>
        <w:rPr/>
        <w:t>彦</w:t>
      </w:r>
      <w:r>
        <w:rPr/>
        <w:t>⠴</w:t>
      </w:r>
      <w:r>
        <w:rPr/>
        <w:t>긷</w:t>
      </w:r>
      <w:r>
        <w:rPr/>
        <w:t>ꔥ</w:t>
      </w:r>
      <w:r>
        <w:rPr/>
        <w:t>㔴쉊䜱獈싂晈䵭槂뽱</w:t>
      </w:r>
      <w:r>
        <w:rPr/>
        <w:t>Ⱶ</w:t>
      </w:r>
      <w:r>
        <w:rPr/>
        <w:t>䩺顴桄㥈婲暱썍夻㤵癃䥄摑䆩䄽祷㙙㡴䱸火㩀眭넽䫂녂⥌啨洦䱨쉟䲵盂썾牨戨뮿⩥㩔</w:t>
      </w:r>
      <w:r>
        <w:rPr/>
        <w:t>⠣</w:t>
      </w:r>
      <w:r>
        <w:rPr/>
        <w:t>姂烂䘲숭㖬</w:t>
      </w:r>
      <w:r>
        <w:rPr/>
        <w:t>Ⱓ</w:t>
      </w:r>
      <w:r>
        <w:rPr/>
        <w:t>ㆮ녞礹㯍橥㛂</w:t>
      </w:r>
      <w:r>
        <w:rPr/>
        <w:t>꤬</w:t>
      </w:r>
      <w:r>
        <w:rPr/>
        <w:t>䄴徘걤ヂ穀䉎⦱⒩攦슱丩䂵瘷䖱쉭⍱焳繀⩆䟂䦮湪䮬䛂㵣梩⿂☭曍싎䈶恠䊏瀻俍㷂扪恖㥴漪⌦剱슻숺睊싂佚轴⪩飂犱㎱䰹弶捦〷ꥢ椫⪵曂싂숪垵捁뽮숣劥噍㬨쉐쉠泂㩔奱⭑㡉惂㵦项侻뮻稽딲癩勃䰴▥䑅⼴湡迂뽐</w:t>
      </w:r>
      <w:r>
        <w:rPr/>
        <w:t>ꕺ⵳Ⓜ</w:t>
      </w:r>
      <w:r>
        <w:rPr/>
        <w:t>《氻申</w:t>
      </w:r>
      <w:r>
        <w:rPr/>
        <w:t>ꦩ</w:t>
      </w:r>
      <w:r>
        <w:rPr/>
        <w:t>慟㵱</w:t>
      </w:r>
      <w:r>
        <w:rPr/>
        <w:t>ꔪ⩓</w:t>
      </w:r>
      <w:r>
        <w:rPr/>
        <w:t>佘⍋쉍湞䴺㦣用畨桩ꥥ</w:t>
      </w:r>
      <w:r>
        <w:rPr/>
        <w:t>ⵉ</w:t>
      </w:r>
      <w:r>
        <w:rPr/>
        <w:t>딮吪숲睹쉬绂昰䮻㉌㴵㉴㟂⿍䗂⩐忂쵈䅲㟂숣⭐乭䛎䩹⾿䠤ꥩ䜻狂⪵剪㭠㩘⭂坶ꌳ㈶䈵捯熡䭓㍾䍈璩嚏界坥㡇輳材䤽噐橦슡牦昺긱㷂⸬煚ꅚ甦䆥싂㩀</w:t>
      </w:r>
      <w:r>
        <w:rPr/>
        <w:t>⠦</w:t>
      </w:r>
      <w:r>
        <w:rPr/>
        <w:t>䐳噑啹쉳僂颬쵞夻彵晋ꥭ칐䳂〥迂䂘痂琦칗⛂䚬楳숦楖埂灾믂쉗ꍊ癶楲깕畸潉䕠卢</w:t>
      </w:r>
      <w:r>
        <w:rPr/>
        <w:t>⠰</w:t>
      </w:r>
      <w:r>
        <w:rPr/>
        <w:t>幭싍輸偯弥暣係㙧捚割穌ꅭ䍧庩㡵欫</w:t>
      </w:r>
      <w:r>
        <w:rPr/>
        <w:t>ⱟ</w:t>
      </w:r>
      <w:r>
        <w:rPr/>
        <w:t>䁩い䴽䐺祬䅂</w:t>
      </w:r>
      <w:r>
        <w:rPr/>
        <w:t>ꕳ</w:t>
      </w:r>
      <w:r>
        <w:rPr/>
        <w:t>枣넨䑶</w:t>
      </w:r>
      <w:r>
        <w:rPr/>
        <w:t>⠪</w:t>
      </w:r>
      <w:r>
        <w:rPr/>
        <w:t>싂䨯倬圪⒬嫍⨫䑌䅣䅩┹ㄭ䃂䭳顤싂╤剆䬱奎⼪輥䬩啄땂숽淍슩淍䌤쌭傿渣東槂⫂禡橍找㋂싂偘⚿㶩畇췂㯂弳焪䭵┰煤㉢쵴割숽㕄㎣殣⧍䙎朷꺿㈰䞵㝷轚</w:t>
      </w:r>
      <w:r>
        <w:rPr/>
        <w:t>ⷍ</w:t>
      </w:r>
      <w:r>
        <w:rPr/>
        <w:t>潵夶旂䆮燂墏⯍㐩㝸썫䦬㉔噭㴣묩䝡␸磃긣摱单⑗墱棂⩣깑쵥䔴㫂䵠쉰潊塶</w:t>
      </w:r>
      <w:r>
        <w:rPr/>
        <w:t>⡔┻</w:t>
      </w:r>
      <w:r>
        <w:rPr/>
        <w:t>拂쵚穃쉵痂䅦췂쉲㝢濎斥䕫쉑슏癇</w:t>
      </w:r>
      <w:r>
        <w:rPr/>
        <w:t>ⲿ</w:t>
      </w:r>
      <w:r>
        <w:rPr/>
        <w:t>깙㎩啓乺䫂木갭潢␵㤸갲匷♰</w:t>
      </w:r>
      <w:r>
        <w:rPr/>
        <w:t>ⵆ</w:t>
      </w:r>
      <w:r>
        <w:rPr/>
        <w:t>獮슏싂⩘ꍔ呰橊慎穱⭚睆⬷걷獐玏瘳䡋뭦嗂煨䩀䟂깘⬰쵳썬㐤ꌽ弮</w:t>
      </w:r>
      <w:r>
        <w:rPr/>
        <w:t>꤬</w:t>
      </w:r>
      <w:r>
        <w:rPr/>
        <w:t>软</w:t>
      </w:r>
      <w:r>
        <w:rPr/>
        <w:t>ⶡ</w:t>
      </w:r>
      <w:r>
        <w:rPr/>
        <w:t>づ猭ꍧ浔䊥愩⚩䕷⫂枮ꌲ獊</w:t>
      </w:r>
      <w:r>
        <w:rPr/>
        <w:t>ⰽ</w:t>
      </w:r>
      <w:r>
        <w:rPr/>
        <w:t>䅵</w:t>
      </w:r>
      <w:r>
        <w:rPr/>
        <w:t>⡙</w:t>
      </w:r>
      <w:r>
        <w:rPr/>
        <w:t>㈴泂⻂숥慾㎬⍁樥猲긮쉮毂넯쵢繂긭曂汧䃂桖怣癫</w:t>
      </w:r>
      <w:r>
        <w:rPr/>
        <w:t>ⵦ</w:t>
      </w:r>
      <w:r>
        <w:rPr/>
        <w:t>輮习玥䱦䉞</w:t>
      </w:r>
      <w:r>
        <w:rPr/>
        <w:t>꧂</w:t>
      </w:r>
      <w:r>
        <w:rPr/>
        <w:t>䡵싂央⨨Ⓙ婡㩀䄩䍮䉀兊㤻㝄슡⹹◂睪呙⸬녗漰믂♋淂佗䂵</w:t>
      </w:r>
      <w:r>
        <w:rPr/>
        <w:t>꥟</w:t>
      </w:r>
      <w:r>
        <w:rPr/>
        <w:t>繷楇㥥ㅯ䙌</w:t>
      </w:r>
      <w:r>
        <w:rPr/>
        <w:t>Ⱞ</w:t>
      </w:r>
      <w:r>
        <w:rPr/>
        <w:t>潕ꄦꅁ䁍⫂穐ꌴ材卺깋䙔⼳䎥灥僂땵䩃捖㣃칠</w:t>
      </w:r>
      <w:r>
        <w:rPr/>
        <w:t>ꦡ</w:t>
      </w:r>
      <w:r>
        <w:rPr/>
        <w:t>㉯橲䘸꧎㗂╸䰮ꆩⓃ畨湩숪厬⥍狃䑴쉒䎏卥頫숣⨸ꅃ敟녺념뭡獘眳愺徵之㭾煮쉂唨单䌥</w:t>
      </w:r>
      <w:r>
        <w:rPr/>
        <w:t>ꥏ</w:t>
      </w:r>
      <w:r>
        <w:rPr/>
        <w:t>ꅤ悿晤ㄻ悬</w:t>
      </w:r>
      <w:r>
        <w:rPr/>
        <w:t>ⰲ</w:t>
      </w:r>
      <w:r>
        <w:rPr/>
        <w:t>견氪묳穥彇숮棂䁶琦促頸䖏</w:t>
      </w:r>
      <w:r>
        <w:rPr/>
        <w:t>ꤪ</w:t>
      </w:r>
      <w:r>
        <w:rPr/>
        <w:t>愩쉅긱樬칆爯獐╬彍轉䫂廂♖슏⩑浳婉朰숵灥㏃쉺淂䙓楇</w:t>
      </w:r>
      <w:r>
        <w:rPr/>
        <w:t>⡑</w:t>
      </w:r>
      <w:r>
        <w:rPr/>
        <w:t>偓䰸☺슱⫃汊乌乇㋂坧ꏍ쉕슥䛂깔쌊焱♲</w:t>
      </w:r>
      <w:r>
        <w:rPr/>
        <w:t>ꖻ</w:t>
      </w:r>
      <w:r>
        <w:rPr/>
        <w:t>僂偐楲⽲쉁佣嘥숮슿題婃畃婈ꥮ숥畦爭乶⩹柃剪딯ꍐ</w:t>
      </w:r>
      <w:r>
        <w:rPr/>
        <w:t>ꦻ</w:t>
      </w:r>
      <w:r>
        <w:rPr/>
        <w:t>癪䡒⹃䳂䡆兵轀奡慱㜺썱┪숪晟睐儯䆥䛂㐷噞灑걭</w:t>
      </w:r>
      <w:r>
        <w:rPr/>
        <w:t>ⶥ</w:t>
      </w:r>
      <w:r>
        <w:rPr/>
        <w:t>浂⭲</w:t>
      </w:r>
      <w:r>
        <w:rPr/>
        <w:t>ⰶ</w:t>
      </w:r>
      <w:r>
        <w:rPr/>
        <w:t>桬䴺灉婞⩀祑潸뽵凂睧奯瘨컂㑑䭹塬睷䔵圻灰ㄮ⪬栩撻顂硴⺵</w:t>
      </w:r>
      <w:r>
        <w:rPr/>
        <w:t>ꕈ</w:t>
      </w:r>
      <w:r>
        <w:rPr/>
        <w:t>㧂⸲╟䣃歩橉䵬䲬頩땚䢘䀮</w:t>
      </w:r>
      <w:r>
        <w:rPr/>
        <w:t>ꕸ</w:t>
      </w:r>
      <w:r>
        <w:rPr/>
        <w:t>囂□㙅弬ꄵ⩂</w:t>
      </w:r>
      <w:r>
        <w:rPr/>
        <w:t>ⵄ</w:t>
      </w:r>
      <w:r>
        <w:rPr/>
        <w:t>轋싂⨮쉞쉦쉢⽗ꥤ녃杦幾쉟⭔瘦丣祶姂숸숴</w:t>
      </w:r>
      <w:r>
        <w:rPr/>
        <w:t>ꕩ</w:t>
      </w:r>
      <w:r>
        <w:rPr/>
        <w:t>녅⌲슏疩斩䀽䁅⽚刯䡬啯㭅煒믂⌣⩁갨䑹㡩噣쉥䜻睈氹䩁輸灌▘㵊捤具슡</w:t>
      </w:r>
      <w:r>
        <w:rPr/>
        <w:t>⣂</w:t>
      </w:r>
      <w:r>
        <w:rPr/>
        <w:t>䅒䝋숭痂湏숮䑥⭢㠲繈쵴界쉱숹歅쉚⬻䉷ꅫ⬦㙒☩ㅪ䉒䨪슣媩쉙燂쉋甶䵦䕞捭</w:t>
      </w:r>
      <w:r>
        <w:rPr/>
        <w:t>꤫</w:t>
      </w:r>
      <w:r>
        <w:rPr/>
        <w:t>昰㇂癯剙䟂</w:t>
      </w:r>
      <w:r>
        <w:rPr/>
        <w:t>꧂</w:t>
      </w:r>
      <w:r>
        <w:rPr/>
        <w:t>뼳扟椭㙢㚬䩐䵎桃ㅾ碣</w:t>
      </w:r>
      <w:r>
        <w:rPr/>
        <w:t>ⱖ</w:t>
      </w:r>
      <w:r>
        <w:rPr/>
        <w:t>ꅞ㑰亡⥡搭䷂췃녦䔪䁵ꆮ쉘哂轶毂琺甹獔ま䙚愻噧</w:t>
      </w:r>
      <w:r>
        <w:rPr/>
        <w:t>⡺⭀</w:t>
      </w:r>
      <w:r>
        <w:rPr/>
        <w:t>䩍칃겘㬪䕟颿숨⭯㇍䉗䐬瞏傻㉸땲猦㦩䱷싂煭愺쉯묣呄쉔獆깤梘⹠䭕渥</w:t>
      </w:r>
      <w:r>
        <w:rPr/>
        <w:t>ꕕ</w:t>
      </w:r>
      <w:r>
        <w:rPr/>
        <w:t>剅犡暩쉶敕㙎䯂澮쉮</w:t>
      </w:r>
      <w:r>
        <w:rPr/>
        <w:t>Ⳃ</w:t>
      </w:r>
      <w:r>
        <w:rPr/>
        <w:t>桅浖浤勂儹繶뽗幁券吨䥶㐫榘쉰㧂哂漤㘭쉶捊싂弹습☯쉊㑤</w:t>
      </w:r>
      <w:r>
        <w:rPr/>
        <w:t>ⵂ</w:t>
      </w:r>
      <w:r>
        <w:rPr/>
        <w:t>쉉玘匫䅷廎♺癡晡へ䣂奅긦슩䛂뮩洸怽攬〉敭ꍣ幈噒佬欫慄杳頮⩇揂潢槂摵♆儨䝰䩵礤瀰梻ꌹ㑗놏뭋縤椺䡱䙒㈺皩㭆ꇂ䡞썍싂楇䁭坟扯쉵㍉㝌䙾䩧湩烍쉶깋갵썶术痂싂ꇂ呾년㧂顊撥⩯畕䅪㴺啥쉡땯쉊欣㍳乃숱煳乢奾⹷㇎ꌫ彇颮楀眭撻숴丹⼻슱슮걦숰䅒晭璩꥞숳乒怵넸㡈奔㵴獣숮䅅捤뿂쉮䙶䳂쉍彑砯偤滂睙㧎</w:t>
      </w:r>
      <w:r>
        <w:rPr/>
        <w:t>ꦬ</w:t>
      </w:r>
      <w:r>
        <w:rPr/>
        <w:t>檏噖晈</w:t>
      </w:r>
      <w:r>
        <w:rPr/>
        <w:t>⡎╈</w:t>
      </w:r>
      <w:r>
        <w:rPr/>
        <w:t>㑤摥䁧偮䋂쉨䮻䭰㡚슡兖⨬䝖頲䵠⫂놻垥⴬⫂佇䃂땯슩噹㛂捫祃뭥暮獸㒩汀⍁乁쉇䉹幄坨欪辘愵ⸯ쉌嫃㙤념朤噀滃㝶悱倲뼺</w:t>
      </w:r>
      <w:r>
        <w:rPr/>
        <w:t>ⱗ</w:t>
      </w:r>
      <w:r>
        <w:rPr/>
        <w:t>啃㵄癯捀睮♴痂⺩⭓</w:t>
      </w:r>
      <w:r>
        <w:rPr/>
        <w:t>ⵐ</w:t>
      </w:r>
      <w:r>
        <w:rPr/>
        <w:t>柂䶱숶㘪⒮갽㴊숦患</w:t>
      </w:r>
      <w:r>
        <w:rPr/>
        <w:t>Ⱝ</w:t>
      </w:r>
      <w:r>
        <w:rPr/>
        <w:t>揂硫䴶䧂嘸幞㉇⯂㷂瑐䱟婱䓂畺捃砯ꏍ平凂슘䓍彪숪♬쉟⹨⒣瘰瘩测沘秂</w:t>
      </w:r>
      <w:r>
        <w:rPr/>
        <w:t>ꔭ</w:t>
      </w:r>
      <w:r>
        <w:rPr/>
        <w:t>噺녮旂䠰깗毂啨疣ꇂ乥⩰䦣슱晃㙲껂ꅦ쉄䙺䱚圭橍灒ꥫ湎⥗獳潥쉕ꌦ奌眮슘</w:t>
      </w:r>
      <w:r>
        <w:rPr/>
        <w:t>ⴳ</w:t>
      </w:r>
      <w:r>
        <w:rPr/>
        <w:t>歞氦圲乍싎䩙㟂䱞櫂썱桀⚱쵵杅䝠啩</w:t>
      </w:r>
      <w:r>
        <w:rPr/>
        <w:t>ꤪ</w:t>
      </w:r>
      <w:r>
        <w:rPr/>
        <w:t>쉤숸湃皮㭠㊮榮㥎쌬⭬⮬奕슻슥彰摪窵恺㙗繑澩輦䌷サ也晭拂⍤슻☨栵䋂</w:t>
      </w:r>
      <w:r>
        <w:rPr/>
        <w:t>ⱉ</w:t>
      </w:r>
      <w:r>
        <w:rPr/>
        <w:t>뾥䪩畟硎긮濎⚱䄯쉭兘⥮싂㭞쉵歈녏⦱㩠歇㨳䈺㷂</w:t>
      </w:r>
      <w:r>
        <w:rPr/>
        <w:t>꧃</w:t>
      </w:r>
      <w:r>
        <w:rPr/>
        <w:t>瑍坏쉉뮡彌쉒徥⹡涿汭忂坕㝘㝘䩠썃䡄縣䁎䅲캥캩</w:t>
      </w:r>
      <w:r>
        <w:rPr/>
        <w:t>ꦬ</w:t>
      </w:r>
      <w:r>
        <w:rPr/>
        <w:t>此싎긱䣂䣂䙳䙢</w:t>
      </w:r>
      <w:r>
        <w:rPr/>
        <w:t>ꥅ</w:t>
      </w:r>
      <w:r>
        <w:rPr/>
        <w:t>Ⳃ</w:t>
      </w:r>
      <w:r>
        <w:rPr/>
        <w:t>彭㢘곂噺䈪扢▣ꄮ渵숩唣吸</w:t>
      </w:r>
      <w:r>
        <w:rPr/>
        <w:t>ⶬ</w:t>
      </w:r>
      <w:r>
        <w:rPr/>
        <w:t>㴪㑱刳琺祲版䢩牐㔲繶涬</w:t>
      </w:r>
      <w:r>
        <w:rPr/>
        <w:t>⠬</w:t>
      </w:r>
      <w:r>
        <w:rPr/>
        <w:t>䧂夤汓浒</w:t>
      </w:r>
      <w:r>
        <w:rPr/>
        <w:t>ⷂ</w:t>
      </w:r>
      <w:r>
        <w:rPr/>
        <w:t>擂⭤矃佟㒬쉤칗땶쉹迂瓂㊩</w:t>
      </w:r>
      <w:r>
        <w:rPr/>
        <w:t>꧂</w:t>
      </w:r>
      <w:r>
        <w:rPr/>
        <w:t>傏顾揂埂㥖</w:t>
      </w:r>
      <w:r>
        <w:rPr/>
        <w:t>ꦿ</w:t>
      </w:r>
      <w:r>
        <w:rPr/>
        <w:t>㕁䌯游⫂숨ㅕ獅딱潮칯슩䗂个慈〹婕冩</w:t>
      </w:r>
      <w:r>
        <w:rPr/>
        <w:t>⣂</w:t>
      </w:r>
      <w:r>
        <w:rPr/>
        <w:t>숳㡭캩睐磂넹攫쉁쉀怤䁚䥣夭칰扉栭䆏亵痂勂</w:t>
      </w:r>
      <w:r>
        <w:rPr/>
        <w:t>ⰷ</w:t>
      </w:r>
      <w:r>
        <w:rPr/>
        <w:t>湉깷睋䰤癉⹌怸剑⍵汑縩辡煦姂뽯擃㈩䁬䵋䑳⹈싃弸摏㗂쉊ㅦ⵪숩╭㡮繘깠啯㙲偢⥇礶埂䖱뭇⩈ぇ䵴廎偓祲㍑轲㤭牠숣瑧绍㪣⭓穐濂堹ꍲ땑䱬輳佇⹗甭숯</w:t>
      </w:r>
      <w:r>
        <w:rPr/>
        <w:t>ⰱ⩣</w:t>
      </w:r>
      <w:r>
        <w:rPr/>
        <w:t>硍揂묰㬸䡵䥫㭣껂칔䅧揂㒮浀嘥噢噚犱䭁숭슻䡍畠껂칥⧂梻䱐㉔䱉株灙挩䶮쎘䁒㡥䰬䁠婅灬</w:t>
      </w:r>
      <w:r>
        <w:rPr/>
        <w:t>⡰</w:t>
      </w:r>
      <w:r>
        <w:rPr/>
        <w:t>㬵䔽쉵瘶䏍녖爨쉑怯㉬仂쵺䘳㨶穡嘭䴻佦摓㙑㚘迂顅㝑칭带⩪拂硷⹙秂䡸碬幃䌥㭦濂妣印橦♀䝤瘽쉔䙘쉙歖꺣灐摫䃂㢩偾畕嘹晖깙⪏⍋㑅仃⫂丣㝱쎩䑉䠴䍟㯂䚏啒㇂吺㛍</w:t>
      </w:r>
      <w:r>
        <w:rPr/>
        <w:t>⢣⬵</w:t>
      </w:r>
      <w:r>
        <w:rPr/>
        <w:t>㤮勂塨䝁㝸䮿礽␰䥬摩磍썷嘴싂䡟纩伽歇先滂⭷橢㩞썳䝞숹⑂</w:t>
      </w:r>
      <w:r>
        <w:rPr/>
        <w:t>ꤪ</w:t>
      </w:r>
      <w:r>
        <w:rPr/>
        <w:t>礥슥录䱔䡡輲⒥噚숰슱㙗故⦵䥥䭎⥊</w:t>
      </w:r>
      <w:r>
        <w:rPr/>
        <w:t>Ⱟ</w:t>
      </w:r>
      <w:r>
        <w:rPr/>
        <w:t>倱庥䜸㇂ꅠ♡哃떱凂坮숹磂딯㡧制奘洹䀊</w:t>
      </w:r>
      <w:r>
        <w:rPr/>
        <w:t>ꤪ</w:t>
      </w:r>
      <w:r>
        <w:rPr/>
        <w:t>圥</w:t>
      </w:r>
      <w:r>
        <w:rPr/>
        <w:t>ⲱ</w:t>
      </w:r>
      <w:r>
        <w:rPr/>
        <w:t>䬥깆㝍긤稲ㆿ爱㥵</w:t>
      </w:r>
      <w:r>
        <w:rPr/>
        <w:t>꤯</w:t>
      </w:r>
      <w:r>
        <w:rPr/>
        <w:t>啢㜪ꄲ깉桺</w:t>
      </w:r>
      <w:r>
        <w:rPr/>
        <w:t>ꦥ</w:t>
      </w:r>
      <w:r>
        <w:rPr/>
        <w:t>牫桤塬⸪☰䑞智〷䤳䱏쉌秃狂呇쉄칦쉋</w:t>
      </w:r>
      <w:r>
        <w:rPr/>
        <w:t>ⵎ</w:t>
      </w:r>
      <w:r>
        <w:rPr/>
        <w:t>䰰썐뽧疘ぁㄮ䌪疩㘹噄噥䍄婇幥噟䯂뭸ꥯ癐♳䃂䁷甶뭀坌⭶䌵畩奏硥櫂頷繂教</w:t>
      </w:r>
      <w:r>
        <w:rPr/>
        <w:t>ⵞ</w:t>
      </w:r>
      <w:r>
        <w:rPr/>
        <w:t>䰪䑯ㅲ쉚爩娸뽄圹囃亘壂⽖灒䁲⸭䮮瀻䱨䵃扠繪汆ㅋ楶区湸땉廎獗싂楓啨숰劵塷</w:t>
      </w:r>
      <w:r>
        <w:rPr/>
        <w:t>ⴭ</w:t>
      </w:r>
      <w:r>
        <w:rPr/>
        <w:t>䬵牠㝈ㅕ▻桧桱睙䌻䁈戵刪庬㷂㷂晄华⦮顆䶱쉈넶浮쉍쉥쉤参뼯</w:t>
      </w:r>
      <w:r>
        <w:rPr/>
        <w:t>ꕂꖻ</w:t>
      </w:r>
      <w:r>
        <w:rPr/>
        <w:t>춡㣂싂绂♑爪撡愰䉤殻塥</w:t>
      </w:r>
      <w:r>
        <w:rPr/>
        <w:t>ꥌ</w:t>
      </w:r>
      <w:r>
        <w:rPr/>
        <w:t>ㄪ♭滂嘯㵱乄⸸坐爰䏂ꅖ琭灆湦揂☸⿂䱓⹭㩪啟庮硁⧂칔쏍노숳刳䕩䕾</w:t>
      </w:r>
      <w:r>
        <w:rPr/>
        <w:t>ꥋ</w:t>
      </w:r>
      <w:r>
        <w:rPr/>
        <w:t>⺬땦䱱秂䘺榻䨵쉭䅘䂩춮䅍畲䭤栫敪硌䭭㑴⽀쉶硋煋畺硺⺬㝘쉰䝊輨䁠偶䨴幄䙉畀쉖䲿녃㜬</w:t>
      </w:r>
      <w:r>
        <w:rPr/>
        <w:t>ⱙ</w:t>
      </w:r>
      <w:r>
        <w:rPr/>
        <w:t>昽ず呟곎싂碻꺱轫瞡㐻▥⎱狂悩獫숽仂䔶輷廃䘭㌲剕塃杶樹뽅掵㨱恚癨䄦㡤稸䚡뇂关䕰싃㕉佅䈪䈱싂䨲㵸桀ꌰ쉡䉉㢏䲵걐뭅戭漲潰☤썁</w:t>
      </w:r>
      <w:r>
        <w:rPr/>
        <w:t>ⰲ</w:t>
      </w:r>
      <w:r>
        <w:rPr/>
        <w:t>견幷㊏쉎쵖쌳飂⥴쉔煵䵎㚩䡟㝸⥮繃剪桸╭㮡午剾⪥숽䄰瀽ㆮ燂稳갬欫뾣쉉浴䪬朳挥欲䬭婫沏뽀쉱썮䍒乑幇쉴䫂⧂旂</w:t>
      </w:r>
      <w:r>
        <w:rPr/>
        <w:t>ꔪ</w:t>
      </w:r>
      <w:r>
        <w:rPr/>
        <w:t>䱫쉓䐤恰淍䤭</w:t>
      </w:r>
      <w:r>
        <w:rPr/>
        <w:t>ꔩ</w:t>
      </w:r>
      <w:r>
        <w:rPr/>
        <w:t>牦쉟숶䫂捆杫㭈䘬쉸갫⽎쉀ꎡ秂♒啳䩺䛂睫</w:t>
      </w:r>
      <w:r>
        <w:rPr/>
        <w:t>ⶣ</w:t>
      </w:r>
      <w:r>
        <w:rPr/>
        <w:t>嫂䔶䒣츷恦㥂湒㍷</w:t>
      </w:r>
      <w:r>
        <w:rPr/>
        <w:t>ⱴ</w:t>
      </w:r>
      <w:r>
        <w:rPr/>
        <w:t>ꤸ</w:t>
      </w:r>
      <w:r>
        <w:rPr/>
        <w:t>攷䙄刬╇彆⚥</w:t>
      </w:r>
      <w:r>
        <w:rPr/>
        <w:t>⡙</w:t>
      </w:r>
      <w:r>
        <w:rPr/>
        <w:t>숺佢繘爲顲ꅨ敯㍴⼨顮놵塮떬⻂䔱畑橪矍磂妥乺갩匬ꆵ擎欩숻匴뭧绂㑪칅쌣櫂쉟呺</w:t>
      </w:r>
      <w:r>
        <w:rPr/>
        <w:t>ꦻ</w:t>
      </w:r>
      <w:r>
        <w:rPr/>
        <w:t>祳䥙ㄥ帯쎵♪砻쉖楾吶쉃才䟎徬쉂쉆眥䕂⩯䩍䨦쉤䑬싂夳㕴⩁┳뼪쉲䝃嚬怣뇃㥋쉖凂㑕呠硡灩㵾캻䥇컂摲䵋煭</w:t>
      </w:r>
      <w:r>
        <w:rPr/>
        <w:t>ⷂ</w:t>
      </w:r>
      <w:r>
        <w:rPr/>
        <w:t>䉬슩噹擂䍹癦瓂曂䡸丰㥨琪쉤슥䡂獰ꍚ뽍깕灺㚣숺㩧歀䡁穢㑴弩츷告쉋䲩飂栺硫䳂⚮佾婓亩眩ち⽁卟撮柂祬ㄊ㒘带뮮牞⵴걀䚡쉮癅㏂繸⽪丫枻⥙焪匵瑾砥盂␥⥱睡硟彟䕙颏㥍砪ꇂꥲ噮뗂⩘畀獱쉩䢏兟㶡ꇂ쉕䤳䆮갽㑥瑃焻캩元抿</w:t>
      </w:r>
      <w:r>
        <w:rPr/>
        <w:t>⡧</w:t>
      </w:r>
      <w:r>
        <w:rPr/>
        <w:t>摫厘煵⩚䧂瓂쉤䉳瓂</w:t>
      </w:r>
      <w:r>
        <w:rPr/>
        <w:t>ⱍ</w:t>
      </w:r>
      <w:r>
        <w:rPr/>
        <w:t>䣂녉췎슬겣숰쉫⑌㍟樨揂幊⽺</w:t>
      </w:r>
      <w:r>
        <w:rPr/>
        <w:t>ⵀ</w:t>
      </w:r>
      <w:r>
        <w:rPr/>
        <w:t>汍帺祊戽䭞楖㥁沱묶䜶潟位</w:t>
      </w:r>
      <w:r>
        <w:rPr/>
        <w:t>ⵊ</w:t>
      </w:r>
      <w:r>
        <w:rPr/>
        <w:t>殱晧╕〬ㅒ幁璡奾싍뽁伶痂杄䍾獷䁤䤴怭穅쉟哂칭숭顭坺</w:t>
      </w:r>
      <w:r>
        <w:rPr/>
        <w:t>Ⳃ</w:t>
      </w:r>
      <w:r>
        <w:rPr/>
        <w:t>匴숬䔸潴ꅇ䕣㙧</w:t>
      </w:r>
      <w:r>
        <w:rPr/>
        <w:t>⠪</w:t>
      </w:r>
      <w:r>
        <w:rPr/>
        <w:t>颱䩣ꍧ㍴뭹㍒뽟晾㣂厵⯎䠸䭬♐숽䨯쉀숪䉞㭩㋂盂㭉ꥫ쉂唵</w:t>
      </w:r>
      <w:r>
        <w:rPr/>
        <w:t>ⵤ</w:t>
      </w:r>
      <w:r>
        <w:rPr/>
        <w:t>놿歫抩愥䑀恌幩㵐䤶㭓숯敵䨯奂쉌</w:t>
      </w:r>
      <w:r>
        <w:rPr/>
        <w:t>ꔷ</w:t>
      </w:r>
      <w:r>
        <w:rPr/>
        <w:t>珍睘含ぇぷ呙璏䑲杍充卫칺㩋䀸싂쉐㓂繫㡬ꥯ⿎쉌轷湰䮻欳硒師佮湹쉹牆䱕</w:t>
      </w:r>
      <w:r>
        <w:rPr/>
        <w:t>⡋ⱘ</w:t>
      </w:r>
      <w:r>
        <w:rPr/>
        <w:t>믂⫃걌帮</w:t>
      </w:r>
      <w:r>
        <w:rPr/>
        <w:t>ꦣ</w:t>
      </w:r>
      <w:r>
        <w:rPr/>
        <w:t>⽞桡柂奓戨䅀ꄩ啴併쉟ㅍ䕴␩杧輬樴싂㎱┯걔㥀婦奥녯썡䳎싂碡倯</w:t>
      </w:r>
      <w:r>
        <w:rPr/>
        <w:t>ⱔ</w:t>
      </w:r>
      <w:r>
        <w:rPr/>
        <w:t>灂䜣</w:t>
      </w:r>
      <w:r>
        <w:rPr/>
        <w:t>⡫</w:t>
      </w:r>
      <w:r>
        <w:rPr/>
        <w:t>쉀㍤灦⩒㐪䭯䌩㐥伶䱗䫂汁硧轧⥦䕡⮥甲偺共숱杪圣䲵栵쌯깍椫♳㫂洹䤤⪵佰⹋潍戩桐숰噌杌璣곂熵瘳祣</w:t>
      </w:r>
      <w:r>
        <w:rPr/>
        <w:t>ⷂ</w:t>
      </w:r>
      <w:r>
        <w:rPr/>
        <w:t>䱀쉘繾⽷稦㨱歬쵊㇎琸为幖䴶堰䱘䩒놻摧堪㕣䐯썦숤㩧猦示㉔抣칷⽸佐㦵ꏂ瓂</w:t>
      </w:r>
      <w:r>
        <w:rPr/>
        <w:t>ꦏ</w:t>
      </w:r>
      <w:r>
        <w:rPr/>
        <w:t>䩊쉾⭚숫潐卬⒣獓参쉷䡺欶녩墥</w:t>
      </w:r>
      <w:r>
        <w:rPr/>
        <w:t>꧂</w:t>
      </w:r>
      <w:r>
        <w:rPr/>
        <w:t>쉟䱀沘枩佷⨸┣</w:t>
      </w:r>
      <w:r>
        <w:rPr/>
        <w:t>ꤨ</w:t>
      </w:r>
      <w:r>
        <w:rPr/>
        <w:t>儳幋⨦囂澩升妘䡤疘싂⥾硋쉘来㟂숩具♴깁걉㜳坦䵃⩴䦡䤰癠妩깒椵䑹怪绂氲㬮㨶䇂砩卪湯甯ㅨ싂䪣쉗뾩녠⻂쉤⻂㫂兯쉪䘵煬䁭㇂物畑熘硈強싂䥟㩞숲⪬䵀</w:t>
      </w:r>
      <w:r>
        <w:rPr/>
        <w:t>ꤣ</w:t>
      </w:r>
      <w:r>
        <w:rPr/>
        <w:t>䍉쉸啀싂걫</w:t>
      </w:r>
      <w:r>
        <w:rPr/>
        <w:t>Ⱚ♈</w:t>
      </w:r>
      <w:r>
        <w:rPr/>
        <w:t>啵䮥楸伣哂嚿带䚻浄䉈䯂印㑉摲畭滂㷂滂坾숫䩹㌬牅㵥䩃</w:t>
      </w:r>
      <w:r>
        <w:rPr/>
        <w:t>ⱒ</w:t>
      </w:r>
      <w:r>
        <w:rPr/>
        <w:t>砫唺⩁묻慚㢩硕☴㜩恸슬敹뿎쉳썌暘⩳⥪牡癃〥纘嚮㤵⹣ꅦ犡⩖恠䴹쉫梻繱쉋漯㵨䉴䬦轢嘪㕫</w:t>
      </w:r>
      <w:r>
        <w:rPr/>
        <w:t>ꕱ</w:t>
      </w:r>
      <w:r>
        <w:rPr/>
        <w:t>쉐</w:t>
      </w:r>
      <w:r>
        <w:rPr/>
        <w:t>ꗂ</w:t>
      </w:r>
      <w:r>
        <w:rPr/>
        <w:t>瀫歂ㅫ塸⨵擂䭗싂天留禣截䵚</w:t>
      </w:r>
      <w:r>
        <w:rPr/>
        <w:t>ꤶ</w:t>
      </w:r>
      <w:r>
        <w:rPr/>
        <w:t>䉤깾坘㑔㘲㬸갮</w:t>
      </w:r>
      <w:r>
        <w:rPr/>
        <w:t>ꤊ</w:t>
      </w:r>
      <w:r>
        <w:rPr/>
        <w:t>䬬䠩绂</w:t>
      </w:r>
      <w:r>
        <w:rPr/>
        <w:t>ⱈ</w:t>
      </w:r>
      <w:r>
        <w:rPr/>
        <w:t>ꤦ</w:t>
      </w:r>
      <w:r>
        <w:rPr/>
        <w:t>㭰䞵㑣础噡穌樰琫쉒싂佡恑穌癘匲⽓䦿婶⬰぀</w:t>
      </w:r>
      <w:r>
        <w:rPr/>
        <w:t>ꕵ</w:t>
      </w:r>
      <w:r>
        <w:rPr/>
        <w:t>匦浔䂥ꥶ숩圤뾻㝠䭲渨䙎㕢㤰땙係ꥦ灕츸깗煡砹坞⺱싂숰坥匸祗煰숽숦⫂⪡啩戩㇎啁⥸櫂穖啐쉔</w:t>
      </w:r>
      <w:r>
        <w:rPr/>
        <w:t>ꖘ</w:t>
      </w:r>
      <w:r>
        <w:rPr/>
        <w:t>婖溱㥑䖩㕟쉁썁䊣挥猯㩁썫伱쉵쉊췂㦡柂橚䩀䠹用歆严瀪⧂瑪渣瑘佗춏揂泂⪡♙嘹ꥸ吳嫂灇㥉ㅲ숶㑂㉢喏싂吴套佯瓂䱤噧厏奘㢩砻䁐㇂</w:t>
      </w:r>
      <w:r>
        <w:rPr/>
        <w:t>ꕰ</w:t>
      </w:r>
      <w:r>
        <w:rPr/>
        <w:t>⽈쉑竂☴䗂琫㈻䑫⵭쉍奒㝃攦潗따柃</w:t>
      </w:r>
      <w:r>
        <w:rPr/>
        <w:t>ꕙ</w:t>
      </w:r>
      <w:r>
        <w:rPr/>
        <w:t>係䗂⥅쉖⾻濂䐸灣繊掿塷矂务슻砸妻싂塔䝍䤷㍘췂乩⩅㣂灡㦥싂䭷〰㘴ꆘ⨰盂숫쉶恎楷</w:t>
      </w:r>
      <w:r>
        <w:rPr/>
        <w:t>⡖</w:t>
      </w:r>
      <w:r>
        <w:rPr/>
        <w:t>䰴硫⩂復</w:t>
      </w:r>
      <w:r>
        <w:rPr/>
        <w:t>⠸ⴣ</w:t>
      </w:r>
      <w:r>
        <w:rPr/>
        <w:t>乳搬姎折〫숯䕅曂</w:t>
      </w:r>
      <w:r>
        <w:rPr/>
        <w:t>꥟</w:t>
      </w:r>
      <w:r>
        <w:rPr/>
        <w:t>噖</w:t>
      </w:r>
      <w:r>
        <w:rPr/>
        <w:t>ꥃ</w:t>
      </w:r>
      <w:r>
        <w:rPr/>
        <w:t>칓繘折㌪彈䕊</w:t>
      </w:r>
      <w:r>
        <w:rPr/>
        <w:t>ⵟ</w:t>
      </w:r>
      <w:r>
        <w:rPr/>
        <w:t>㕟渱㖡쉟轾桦稻椯㤤䍅抏</w:t>
      </w:r>
      <w:r>
        <w:rPr/>
        <w:t>ꦏ⍇</w:t>
      </w:r>
      <w:r>
        <w:rPr/>
        <w:t>愪ꌵ⪬攴澵㵴⵪㉦숵⫍穔呬䄰䨳㈫穅</w:t>
      </w:r>
      <w:r>
        <w:rPr/>
        <w:t>ꗃ</w:t>
      </w:r>
      <w:r>
        <w:rPr/>
        <w:t>䗂䩰种네潨</w:t>
      </w:r>
      <w:r>
        <w:rPr/>
        <w:t>ⲱ</w:t>
      </w:r>
      <w:r>
        <w:rPr/>
        <w:t>ꅲ⼱扵䠥싂䱊</w:t>
      </w:r>
      <w:r>
        <w:rPr/>
        <w:t>ꔴ</w:t>
      </w:r>
      <w:r>
        <w:rPr/>
        <w:t>㍴輴㗂ꥥ⩟䓎廎⥳偈⻂稵ꎱ䙬쵉╧止쉘䙷캡䜥⍄쉖匲繴䈤곂獄疣</w:t>
      </w:r>
      <w:r>
        <w:rPr/>
        <w:t>Ⱜ</w:t>
      </w:r>
      <w:r>
        <w:rPr/>
        <w:t>䕄也ㆿ춥硕숸颡䐴䥅奲쏂䡣⿂獯⫂녹毂卑穏乖숦輶䭨슩檥싂쉡습녫쌣辥䙢ꥢ땦顈刱</w:t>
      </w:r>
      <w:r>
        <w:rPr/>
        <w:t>ⵎ</w:t>
      </w:r>
      <w:r>
        <w:rPr/>
        <w:t>戴朤䥄</w:t>
      </w:r>
      <w:r>
        <w:rPr/>
        <w:t>⣂</w:t>
      </w:r>
      <w:r>
        <w:rPr/>
        <w:t>㵎딵煥싍挲㕣깂榩㝋䮩쉊㐭㵣숯㫂瓎䡬恣亡戬䀲橑쉡亿뭎卌㴪䵹畦⧂夳⥦숫쉕㞵参㝃쉹</w:t>
      </w:r>
      <w:r>
        <w:rPr/>
        <w:t>ⶏ</w:t>
      </w:r>
      <w:r>
        <w:rPr/>
        <w:t>⽣塊沣슿懂뇂▵暥㓎㛂땳⽓䎱柂⧎婌㩥䜻격呁媮ヂ껂殬慩顊䕯숰杒깙偯牒暩睋䀤䳂뼪愹榘珂싂䍮䥠盂쵂瘳쉑⵵兇歡晐医⩋䇂⿂と뽯뽅⯂싃唽桞ꍒ⸣竂㭌反㧂䥘䕫㈳㕺쉘浓⸪〴䍋墻祴瀷塣㪥樱剉놱쉭</w:t>
      </w:r>
      <w:r>
        <w:rPr/>
        <w:t>ꔹ</w:t>
      </w:r>
      <w:r>
        <w:rPr/>
        <w:t>倨顴䉗숶唻⏍教稷⽌帷奾</w:t>
      </w:r>
      <w:r>
        <w:rPr/>
        <w:t>⡊</w:t>
      </w:r>
      <w:r>
        <w:rPr/>
        <w:t>撩圽㵘䥍쉔攸䪵䡑슩妩煀䴭䅳债墣쉑썢䱊ꇂ⨯浇浵凂㝚䏂䭒䱏쉒呀䠵㭾剕쉉뭢溘䌮㵍朻ꌦ</w:t>
      </w:r>
      <w:r>
        <w:rPr/>
        <w:t>⡘</w:t>
      </w:r>
      <w:r>
        <w:rPr/>
        <w:t>暱ꍵ唦啷乶싂䍖㜩䅘估ꄪ匊壃潎浒㙳⹲㕳싍☣☥弮䨬㒡㊘㥠쉳媵敁㘥걎倶繋╄㇎啐墥睳㷍澥産䑑繤憘仂䉪佭䍡繎뗂縻冩䓂厬梩걶쉳䙋숴〩橪䡍⥹佸丵</w:t>
      </w:r>
      <w:r>
        <w:rPr/>
        <w:t>ⲩ</w:t>
      </w:r>
      <w:r>
        <w:rPr/>
        <w:t>䐻⽾顄獢砨侥⹥㩎㊩䙳瘰撿睁ㅶ牓</w:t>
      </w:r>
      <w:r>
        <w:rPr/>
        <w:t>⡑</w:t>
      </w:r>
      <w:r>
        <w:rPr/>
        <w:t>㝞䥗㭱⽮樰獣뽬뽱걶卉顅塆쉹츬뼻圦汧␱懂湰幱쉒㔽檘㝐㋃⨸ꌱ摢奕뿂㙪搫ꍓ然싂⹨춵偨瑞積ꥢ瀺嗂奔晳걆싂䱥㉳</w:t>
      </w:r>
      <w:r>
        <w:rPr/>
        <w:t>Ⱬ</w:t>
      </w:r>
      <w:r>
        <w:rPr/>
        <w:t>䛂숣䝱畤䙚㉙稽晥栭땁䉚㤤䥚楟⫂㪥慏슩쉞㡰潞쉘㐥겻</w:t>
      </w:r>
      <w:r>
        <w:rPr/>
        <w:t>⢣</w:t>
      </w:r>
      <w:r>
        <w:rPr/>
        <w:t>䁧㝾䝂噓뽘儱쉁뽷痂䭏㍐䤽湙刷繒䩍</w:t>
      </w:r>
      <w:r>
        <w:rPr/>
        <w:t>꧂╯</w:t>
      </w:r>
      <w:r>
        <w:rPr/>
        <w:t>숷⩈涡曃㕮䊡䵩ꌰ쉸焦漷煾慤⩃쉢瀪쉕䟂싂⵬</w:t>
      </w:r>
      <w:r>
        <w:rPr/>
        <w:t>ꕵ</w:t>
      </w:r>
      <w:r>
        <w:rPr/>
        <w:t>䩶㨴쵍杀甴䒥䮘⭡⑅䉠祘⩬㝞싂丣熮⤨枥破䦩䱊煵浆繧䮮숺䝶楩ꆥ晔쉕♑♒刱煱横</w:t>
      </w:r>
      <w:r>
        <w:rPr/>
        <w:t>⠹</w:t>
      </w:r>
      <w:r>
        <w:rPr/>
        <w:t>䳂䦻ꎏ䝇噳⭈⩟淎朴갲潍⼮⛂琶姍슏쉵쉈㌻숽썸䒥敃</w:t>
      </w:r>
      <w:r>
        <w:rPr/>
        <w:t>ⵍ</w:t>
      </w:r>
      <w:r>
        <w:rPr/>
        <w:t>䡕弲参湇쉥繙䘺갨澩쉉愹疩쉀䅑땁㕎穎쉺㥎〩</w:t>
      </w:r>
      <w:r>
        <w:rPr/>
        <w:t>⣂</w:t>
      </w:r>
      <w:r>
        <w:rPr/>
        <w:t>䵢╕</w:t>
      </w:r>
      <w:r>
        <w:rPr/>
        <w:t>ꕑ</w:t>
      </w:r>
      <w:r>
        <w:rPr/>
        <w:t>楰㝴癍䨥䳎暩䉸浩佨䂬㩑⧂땕</w:t>
      </w:r>
      <w:r>
        <w:rPr/>
        <w:t>ⱅ⭺</w:t>
      </w:r>
      <w:r>
        <w:rPr/>
        <w:t>숦䝰슻쉷抵</w:t>
      </w:r>
      <w:r>
        <w:rPr/>
        <w:t>ⶣ</w:t>
      </w:r>
      <w:r>
        <w:rPr/>
        <w:t>䝘瑄顁偂䠦쎩㩂</w:t>
      </w:r>
      <w:r>
        <w:rPr/>
        <w:t>꧃</w:t>
      </w:r>
      <w:r>
        <w:rPr/>
        <w:t>㍤뾵䅎㕧뭶숳</w:t>
      </w:r>
      <w:r>
        <w:rPr/>
        <w:t>ꤷ</w:t>
      </w:r>
      <w:r>
        <w:rPr/>
        <w:t>땄東⪥슻㕤慑伮쉶轰⌽灰杣榱쵢䖘啤䵦噘楇〱㈮</w:t>
      </w:r>
      <w:r>
        <w:rPr/>
        <w:t>ꤻ</w:t>
      </w:r>
      <w:r>
        <w:rPr/>
        <w:t>숦슩挷㩑㕺䋂㉒뇂㤨춡橮쉬洮숷倶㋂癱楧御⩯䯂織㝶⬹嘮辣쉏뽳䵪╶㈴㠰浠⹀單쉆㌩捴乞䝮繮㧂棃䵉㑴冩ㄷ녎㵡㨫廂睅瓂㵹硩轈辩䭷㏍껂⩑ㅵ䱴</w:t>
      </w:r>
      <w:r>
        <w:rPr/>
        <w:t>ꗂ⸹</w:t>
      </w:r>
      <w:r>
        <w:rPr/>
        <w:t>쵙桮稲楟呶⨶숤瀫깰⹂姂슣⩕㴲涵啪</w:t>
      </w:r>
      <w:r>
        <w:rPr/>
        <w:t>ꖬ</w:t>
      </w:r>
      <w:r>
        <w:rPr/>
        <w:t>灱繎⬴싂숫䣃兌䛂⽪さ뼽冩쉗숬㕥攪㴳欫琬幘ꍄ灣㑉盍쉌䵦塇珂쉘</w:t>
      </w:r>
      <w:r>
        <w:rPr/>
        <w:t>ꖻ⥞</w:t>
      </w:r>
      <w:r>
        <w:rPr/>
        <w:t>㥥剱垏⭟竂晥ㄩ盂슬ㄭ</w:t>
      </w:r>
      <w:r>
        <w:rPr/>
        <w:t>⡠</w:t>
      </w:r>
      <w:r>
        <w:rPr/>
        <w:t>杖䄵⍁渴欣㛂</w:t>
      </w:r>
      <w:r>
        <w:rPr/>
        <w:t>⠩</w:t>
      </w:r>
      <w:r>
        <w:rPr/>
        <w:t>䉄窱뼦쉢漽㬥뼫㕄썒煶晏梩盂䫍乚佑</w:t>
      </w:r>
      <w:r>
        <w:rPr/>
        <w:t>⡆</w:t>
      </w:r>
      <w:r>
        <w:rPr/>
        <w:t>坔㐵䥔硒뗂깏쉬쉾丯쉚㭭꺮漬숤呰涱⨷祋怤圳㵈떩⍈싂繳渫ꥰꌪ꺻㓃瑨橙⯂垻卾椊쉑喿典水㇂쉲⵪乴숳坘䡎桁㡳⥔眩噴㥴此䨲氭쉱ꥫ걋</w:t>
      </w:r>
      <w:r>
        <w:rPr/>
        <w:t>ⶱ</w:t>
      </w:r>
      <w:r>
        <w:rPr/>
        <w:t>쉒〬묨쉠⫂橒슮噴♓㥭ㅔ杴柂쵺춡稶䅓䁉䠭睖</w:t>
      </w:r>
      <w:r>
        <w:rPr/>
        <w:t>ⰹ</w:t>
      </w:r>
      <w:r>
        <w:rPr/>
        <w:t>䎥츭슡束塔浯橅伽䇂⿂侻娻츳晢稪♷並假砵矂㙭渪㔶ꅴ쉋睊㶬坏</w:t>
      </w:r>
      <w:r>
        <w:rPr/>
        <w:t>ꤣ</w:t>
      </w:r>
      <w:r>
        <w:rPr/>
        <w:t>町⹢畱⨪盍城捚⑆頴捺䳂쉾⚿ꥪ䝢</w:t>
      </w:r>
      <w:r>
        <w:rPr/>
        <w:t>ⱦ</w:t>
      </w:r>
      <w:r>
        <w:rPr/>
        <w:t>哂塈⥋⩲婪䢻矂䱠뽲䑇煀쉂쉐歰</w:t>
      </w:r>
      <w:r>
        <w:rPr/>
        <w:t>ⵓ</w:t>
      </w:r>
      <w:r>
        <w:rPr/>
        <w:t>湅烂걹╳㥀◂䁧뽰䥈獲ꄨ㡗숯䥀纣䑑㉗쉳獷湸䅴栤⍵淂搨穕㗎䫂济ㅙ쉗焯湆甪䉰쉹価䴦뽁瘦栩幁兞㞮</w:t>
      </w:r>
      <w:r>
        <w:rPr/>
        <w:t>ꤴ</w:t>
      </w:r>
      <w:r>
        <w:rPr/>
        <w:t>㢮氳槂쉳捑剸촲浉㕖ꥶ</w:t>
      </w:r>
      <w:r>
        <w:rPr/>
        <w:t>⡭</w:t>
      </w:r>
      <w:r>
        <w:rPr/>
        <w:t>爪庱䣂扡昴</w:t>
      </w:r>
      <w:r>
        <w:rPr/>
        <w:t>꧂</w:t>
      </w:r>
      <w:r>
        <w:rPr/>
        <w:t>㴯⽢ㅱ</w:t>
      </w:r>
      <w:r>
        <w:rPr/>
        <w:t>ꤪ</w:t>
      </w:r>
      <w:r>
        <w:rPr/>
        <w:t>穮䩺</w:t>
      </w:r>
      <w:r>
        <w:rPr/>
        <w:t>ꤴ</w:t>
      </w:r>
      <w:r>
        <w:rPr/>
        <w:t>㝹숩秂쎘义䈥⽸噗患帳础顈칳秂㡲橓⧂獗痂걺⩰瑙녁彌䩰䄬㔭칲戭睗Ⓜ㬲㕡睎</w:t>
      </w:r>
      <w:r>
        <w:rPr/>
        <w:t>ⱃ</w:t>
      </w:r>
      <w:r>
        <w:rPr/>
        <w:t>噇沣㖵쌲濂呄㠨䡤捤桶썭ꌹ獉㊩偶슩東歠㩦㝀圹쏂牚ヂ癃洲쉧窣婀䥉拂칑깧⨱焱㩈꥞䑇呬쉲䡄楌が㤤</w:t>
      </w:r>
      <w:r>
        <w:rPr/>
        <w:t>ⰽ</w:t>
      </w:r>
      <w:r>
        <w:rPr/>
        <w:t>䕆瑐佊愪싍撘楨幉㵢告⿃䅡⑅祓</w:t>
      </w:r>
      <w:r>
        <w:rPr/>
        <w:t>ꥁ</w:t>
      </w:r>
      <w:r>
        <w:rPr/>
        <w:t>딣噘䝷㉒숽숣䕤璿싂㉦㕬</w:t>
      </w:r>
      <w:r>
        <w:rPr/>
        <w:t>⡔</w:t>
      </w:r>
      <w:r>
        <w:rPr/>
        <w:t>輹庥煀繏</w:t>
      </w:r>
      <w:r>
        <w:rPr/>
        <w:t>⡶</w:t>
      </w:r>
      <w:r>
        <w:rPr/>
        <w:t>甹畚</w:t>
      </w:r>
      <w:r>
        <w:rPr/>
        <w:t>Ɱ</w:t>
      </w:r>
      <w:r>
        <w:rPr/>
        <w:t>塷⩍䏍숽祗ず㐮䴱</w:t>
      </w:r>
      <w:r>
        <w:rPr/>
        <w:t>ꦡ</w:t>
      </w:r>
      <w:r>
        <w:rPr/>
        <w:t>ꍉ兆栽㮿䓂␲㉤卖繴칅磂瞣浅㕁ꥲ捈숥䛂┪쉁⩾啳榮憘獤</w:t>
      </w:r>
      <w:r>
        <w:rPr/>
        <w:t>ⲿ</w:t>
      </w:r>
      <w:r>
        <w:rPr/>
        <w:t>ꥦて䕁甮婖倨畊撬顢</w:t>
      </w:r>
      <w:r>
        <w:rPr/>
        <w:t>ꕶ</w:t>
      </w:r>
      <w:r>
        <w:rPr/>
        <w:t>㑇琵걂甩⽲㝊䌣⌵漤䅬⤫ㆵ칪썫ꥴ啲㍶</w:t>
      </w:r>
      <w:r>
        <w:rPr/>
        <w:t>ꦿ</w:t>
      </w:r>
      <w:r>
        <w:rPr/>
        <w:t>㕨쉟洱쉮⻂</w:t>
      </w:r>
      <w:r>
        <w:rPr/>
        <w:t>ꤪ</w:t>
      </w:r>
      <w:r>
        <w:rPr/>
        <w:t>ヂ쉳涮狂땡뮩睕䁲吻嘬桲ꥹ뭆㡤奫쉩慏捷智ꌳ숦䅩㡥帹캩뽲昵噅噁쌷倪㓂楖䑉쉨奌埂⸱⩈㭓攦⛂㐪깉攱쉺ㅺ녧㚮啾숺抮㚩嚱べꎻ杧쉇깣畑䪮顫㡷</w:t>
      </w:r>
      <w:r>
        <w:rPr/>
        <w:t>ꥀ</w:t>
      </w:r>
      <w:r>
        <w:rPr/>
        <w:t>癱彁격䉲캻쉸쉆恵乏╗乗彳浗盂䳂␱瑋쉡ㆩ䄽⩰쌲숱숤㠵橊⭠곂春䩔䙔桫㣂恃춡媮䉾ꥫ狂⬱ꥲ枻潞䜦慅싃㑄愴䑙⭺䭾幚急澥繪縶㩷䕲奪摗柍瑖㪥쵴䩯卉畣썺숻槎쉃䶏쉪纏搲摘㴸毂촦녨⥉䝑</w:t>
      </w:r>
      <w:r>
        <w:rPr/>
        <w:t>⡀</w:t>
      </w:r>
      <w:r>
        <w:rPr/>
        <w:t>狂ㅵ䝀䉣敇噴갊濂쉑⭟妮䂻恏嫍碩놏烎⥳</w:t>
      </w:r>
      <w:r>
        <w:rPr/>
        <w:t>ꤳ</w:t>
      </w:r>
      <w:r>
        <w:rPr/>
        <w:t>㠷③矂幺歏⮡ぅ恄</w:t>
      </w:r>
      <w:r>
        <w:rPr/>
        <w:t>ꕠ</w:t>
      </w:r>
      <w:r>
        <w:rPr/>
        <w:t>瀤剣쉥</w:t>
      </w:r>
      <w:r>
        <w:rPr/>
        <w:t>⡳</w:t>
      </w:r>
      <w:r>
        <w:rPr/>
        <w:t>啖</w:t>
      </w:r>
      <w:r>
        <w:rPr/>
        <w:t>ꕬ</w:t>
      </w:r>
      <w:r>
        <w:rPr/>
        <w:t>硫刷颥䁌䑵썰䀦眴坵⌤晍╕㕄⩪쉓哂곂兎⭥ꥷ쉃䑆ꥤ繞桵㓂恖䄻䖮쉃轮㩁㨪꺣䙹쉊睡㏃兑煵칌숤숣瑧䄣녲繌␹䲩</w:t>
      </w:r>
      <w:r>
        <w:rPr/>
        <w:t>⡳</w:t>
      </w:r>
      <w:r>
        <w:rPr/>
        <w:t>栺</w:t>
      </w:r>
      <w:r>
        <w:rPr/>
        <w:t>ⰴ</w:t>
      </w:r>
      <w:r>
        <w:rPr/>
        <w:t>쉅䏂䞏瀴㨮㕖ꆡ쉩并숸걲㝭쉩剷㭴佟쉭澿䁄㍪䜱戤䠫䐵幁婉⼬晗ヂ䍸싂牋⭈╃쉙惂牓噗䘮㉴喣䄩껂疩쉺⸪晉迂</w:t>
      </w:r>
      <w:r>
        <w:rPr/>
        <w:t>Ⱳ</w:t>
      </w:r>
      <w:r>
        <w:rPr/>
        <w:t>슩抱皥敬⮡䊡幰⍆䶣䓂</w:t>
      </w:r>
      <w:r>
        <w:rPr/>
        <w:t>ꕁ</w:t>
      </w:r>
      <w:r>
        <w:rPr/>
        <w:t>䚥쉆怱㑸奏䙟だ뽮䝡뇍⬶땀䶘깏ꍌ䅙塃ꅃ슻剢汨慆㏂⨶坆囍橡쉃狂妩㕤㐴따</w:t>
      </w:r>
      <w:r>
        <w:rPr/>
        <w:t>⡰</w:t>
      </w:r>
      <w:r>
        <w:rPr/>
        <w:t>ꥬ嗂넨樯䩨㭐䮥㝟썓⩌땺轨厣䜱䃂獏녹愩繹䩎싂기砺转噬ㄳ弤ꆘⓂ呕㍱硡⽫涡␦ㅤ㕂䳂㍹栽䆵氫奖놥低㩷捀奷쉁佂ꍆ⬥用䵶쎣숤唽潌橀쵕숨㵴丣轍礪唷쉣婬湓橦朤摔嚩캬㉸摍䶏潬넻㑂</w:t>
      </w:r>
      <w:r>
        <w:rPr/>
        <w:t>Ⳃ</w:t>
      </w:r>
      <w:r>
        <w:rPr/>
        <w:t>ꔪ</w:t>
      </w:r>
      <w:r>
        <w:rPr/>
        <w:t>帲枡깤杏䵑汤㴪噩獦㬺䀭顢㟂匳슩쉃並ㄥ係䱪祷㥠</w:t>
      </w:r>
      <w:r>
        <w:rPr/>
        <w:t>ꦘ</w:t>
      </w:r>
      <w:r>
        <w:rPr/>
        <w:t>沏捯숦慨╌쉇呵瘣⭶渭⮣䭒⯂痍쉥梩吸兇䅪桦参冬⩔惂䤶䋂⒡呃夰싍樤汑䝈椹潨☩㙔捙䵅⛂㩬㭲땾긮䶬畴瓂슘뭍㟂漶뽤쉊⩥甩䵾慡畺뿂䡏况癢䱣㜭浡⨯䙧煦佉䉂眳潦卺䓂頩쵞숮摪ㅸ橧彫䘲溩</w:t>
      </w:r>
      <w:r>
        <w:rPr/>
        <w:t>ꥃ</w:t>
      </w:r>
      <w:r>
        <w:rPr/>
        <w:t>祯</w:t>
      </w:r>
      <w:r>
        <w:rPr/>
        <w:t>ⱉ</w:t>
      </w:r>
      <w:r>
        <w:rPr/>
        <w:t>畏뭖䥗䨱⹪숵轁숭偤쉇墿擂硷䨹地癞獂ꌫꅊ땯久㝵体쉣䅷쉑盂</w:t>
      </w:r>
      <w:r>
        <w:rPr/>
        <w:t>⡅</w:t>
      </w:r>
      <w:r>
        <w:rPr/>
        <w:t>㡖懂⩮╌⦩䄺㋂ヂ</w:t>
      </w:r>
      <w:r>
        <w:rPr/>
        <w:t>⡙⨲╫⍠</w:t>
      </w:r>
      <w:r>
        <w:rPr/>
        <w:t>꺻ㅅ沿싂竂挭䥃⩤朣⩫焩䥵漹</w:t>
      </w:r>
      <w:r>
        <w:rPr/>
        <w:t>⡕</w:t>
      </w:r>
      <w:r>
        <w:rPr/>
        <w:t>쉴頶쉪穞쉩甪쵭땢뼷싂ꅹ쉕☺䵷⭠⍉涿㡕䡗썪㨯뽉䉌㝰녣杬繱⹥傩䅕⥳䭰쌭쉚席㥂㙊熡怬櫂㙄扄慞㢻숭㷂</w:t>
      </w:r>
      <w:r>
        <w:rPr/>
        <w:t>ⱄ</w:t>
      </w:r>
      <w:r>
        <w:rPr/>
        <w:t>㔣⛂䭋乏䳂䀷乡⽡㯂䨪㕚쉞嗂栫</w:t>
      </w:r>
      <w:r>
        <w:rPr/>
        <w:t>ⵌ</w:t>
      </w:r>
      <w:r>
        <w:rPr/>
        <w:t>噷믂佣껍撱壂</w:t>
      </w:r>
      <w:r>
        <w:rPr/>
        <w:t>ⱐ</w:t>
      </w:r>
      <w:r>
        <w:rPr/>
        <w:t>숬⍾ꥸ泂僂侘璮⿎</w:t>
      </w:r>
      <w:r>
        <w:rPr/>
        <w:t>꧂</w:t>
      </w:r>
      <w:r>
        <w:rPr/>
        <w:t>㭫쉷⑪⫍嫂秂忂㍲磎稭쉁廂扎䙫╶䐊剒䕩♤却ㅮ㑮栯쉳恢⪡嘨</w:t>
      </w:r>
      <w:r>
        <w:rPr/>
        <w:t>ꖩ</w:t>
      </w:r>
      <w:r>
        <w:rPr/>
        <w:t>洰䝩☪쉵潖䔺㕥㨫䇍攦墮瞩濃</w:t>
      </w:r>
      <w:r>
        <w:rPr/>
        <w:t>Ᵽ</w:t>
      </w:r>
      <w:r>
        <w:rPr/>
        <w:t>じ쏂ꄱ㈲䬻쉥啹⍗䊡춱湃獢</w:t>
      </w:r>
      <w:r>
        <w:rPr/>
        <w:t>ⱷ</w:t>
      </w:r>
      <w:r>
        <w:rPr/>
        <w:t>樺ꅲ⬣⩹㴸曂⨸湍盂쉋㭔䙖礸么</w:t>
      </w:r>
      <w:r>
        <w:rPr/>
        <w:t>⵰</w:t>
      </w:r>
      <w:r>
        <w:rPr/>
        <w:t>ⱺ</w:t>
      </w:r>
      <w:r>
        <w:rPr/>
        <w:t>煒㊿墮</w:t>
      </w:r>
    </w:p>
    <w:p>
      <w:pPr>
        <w:pStyle w:val="PreformattedText"/>
        <w:bidi w:val="0"/>
        <w:spacing w:before="0" w:after="0"/>
        <w:jc w:val="left"/>
        <w:rPr/>
      </w:pPr>
      <w:r>
        <w:rPr/>
        <w:t>㙠⚩ꥧ䥒剢⍶㍒煳て浴卬⌬潶瀭噮쉾쌸䄻⫂瀳䵨</w:t>
      </w:r>
      <w:r>
        <w:rPr/>
        <w:t>⠤</w:t>
      </w:r>
      <w:r>
        <w:rPr/>
        <w:t>捾칄恃丶轡疘쉔桹桠⩲砥便攤䩞顢繱⽧顕頸걄〹慫猪뽸䭳獪싍浔⑆</w:t>
      </w:r>
      <w:r>
        <w:rPr/>
        <w:t>ⵤ␽</w:t>
      </w:r>
      <w:r>
        <w:rPr/>
        <w:t>⢘⨥</w:t>
      </w:r>
      <w:r>
        <w:rPr/>
        <w:t>써盂칏갫쉆ꍑ䙳坞灊獋枩䘣圷䷃㵃楪眺潐爲厩敔ㅕ頲搰☽숨憘숭攫㘮㵺</w:t>
      </w:r>
      <w:r>
        <w:rPr/>
        <w:t>⡘</w:t>
      </w:r>
      <w:r>
        <w:rPr/>
        <w:t>硧材嚻⬷幆挫䈪싂䈻捈ꍚ㑗䵋浓</w:t>
      </w:r>
      <w:r>
        <w:rPr/>
        <w:t>⠶</w:t>
      </w:r>
      <w:r>
        <w:rPr/>
        <w:t>ꍾ愦㊩넲殘슡䖻䰫檏炡敭暻⍚쉦㡔㇂䵥ㅡ싃瞏䵞煤㣎協䡍参棂呺婰㬯嘴넪㡤歾ꄤ撿轵敁攺澏쉨㵏䝊쉗◂䩮쉚潦溵싂搪⌮㬩琨넥ㅭ樯戹썏轳憵栳숽숫種愩䙕㡣栳쉇⴬乥깁禘㑠쵋顔넲怳唶〪乾漺檘쉰㍡歠쉩䨩䡬㪩参</w:t>
      </w:r>
      <w:r>
        <w:rPr/>
        <w:t>ꥏ</w:t>
      </w:r>
      <w:r>
        <w:rPr/>
        <w:t>䍨敱걩怲⭍㠺⽚촽쉒昨煈숤䝱⫂呐浧洣⒵䥘䉄</w:t>
      </w:r>
      <w:r>
        <w:rPr/>
        <w:t>ꤵ</w:t>
      </w:r>
      <w:r>
        <w:rPr/>
        <w:t>⾩ꎘ슩쵥</w:t>
      </w:r>
      <w:r>
        <w:rPr/>
        <w:t>⡷</w:t>
      </w:r>
      <w:r>
        <w:rPr/>
        <w:t>ꥇ</w:t>
      </w:r>
      <w:r>
        <w:rPr/>
        <w:t>慇㟃㍑彟</w:t>
      </w:r>
      <w:r>
        <w:rPr/>
        <w:t>Ⱛ</w:t>
      </w:r>
      <w:r>
        <w:rPr/>
        <w:t>婬䃂䪱⩡䰲쉲甪䍤⤻䵡쉞䡋顯쉚㙤〦☹幯⫂⥧倩涬渪杙</w:t>
      </w:r>
      <w:r>
        <w:rPr/>
        <w:t>ⷂ</w:t>
      </w:r>
      <w:r>
        <w:rPr/>
        <w:t>ꆬ灉䠦晌潔䝏獃㜱㉰㵗</w:t>
      </w:r>
      <w:r>
        <w:rPr/>
        <w:t>ꦩ</w:t>
      </w:r>
      <w:r>
        <w:rPr/>
        <w:t>㘷⏂딲䥢塵</w:t>
      </w:r>
      <w:r>
        <w:rPr/>
        <w:t>⡎</w:t>
      </w:r>
      <w:r>
        <w:rPr/>
        <w:t>楖⍋䙭⩏晦긹穊硢慊쉍㕭땆⯎䋂⼷쉂敭縬䈦⹭塰喬歙䐲潗⥖捄곂ヂ墏뭂焭㙢ㆩ⩟坷䖡䕹⩓</w:t>
      </w:r>
      <w:r>
        <w:rPr/>
        <w:t>ꦱ␯</w:t>
      </w:r>
      <w:r>
        <w:rPr/>
        <w:t>땞슮櫂杳⌽ꇂꅳꍢ凂庻걱碥䂥㝱濃䱪ꆿ憣䟃浊ꌺ卶䁷䝀䀻슱䑶畗炵南㘲硘偺쉈旂쉨</w:t>
      </w:r>
      <w:r>
        <w:rPr/>
        <w:t>ꤺ⸸</w:t>
      </w:r>
      <w:r>
        <w:rPr/>
        <w:t>牤歩側䥶碣ꍰ晞琹⥉싂쉆兑旂挳䤨焮㵷싂䃂</w:t>
      </w:r>
      <w:r>
        <w:rPr/>
        <w:t>ꖬ</w:t>
      </w:r>
      <w:r>
        <w:rPr/>
        <w:t>⡅</w:t>
      </w:r>
      <w:r>
        <w:rPr/>
        <w:t>䴷桾갩啪痎㩣癌⩆潐⥀䂏婂뽉썃塯Ⓜ</w:t>
      </w:r>
      <w:r>
        <w:rPr/>
        <w:t>ⲡ</w:t>
      </w:r>
      <w:r>
        <w:rPr/>
        <w:t>㑵溵⹰匴䑲</w:t>
      </w:r>
      <w:r>
        <w:rPr/>
        <w:t>ⱷ</w:t>
      </w:r>
      <w:r>
        <w:rPr/>
        <w:t>ꅉ熮⹟</w:t>
      </w:r>
      <w:r>
        <w:rPr/>
        <w:t>Ⱞ</w:t>
      </w:r>
      <w:r>
        <w:rPr/>
        <w:t>㈣䱲瘮䧂杖焯睉䅱拃垬</w:t>
      </w:r>
      <w:r>
        <w:rPr/>
        <w:t>ꕳ</w:t>
      </w:r>
      <w:r>
        <w:rPr/>
        <w:t>洽啭꥞숦</w:t>
      </w:r>
      <w:r>
        <w:rPr/>
        <w:t>ꔸ</w:t>
      </w:r>
      <w:r>
        <w:rPr/>
        <w:t>呫垱䤬戰䩱䟍颿䱎塵⎏獕㭡晭搪⌯帻戳揂泂欨㉉숰壂</w:t>
      </w:r>
      <w:r>
        <w:rPr/>
        <w:t>ꤵ</w:t>
      </w:r>
      <w:r>
        <w:rPr/>
        <w:t>櫂</w:t>
      </w:r>
      <w:r>
        <w:rPr/>
        <w:t>ⴴ</w:t>
      </w:r>
      <w:r>
        <w:rPr/>
        <w:t>쉶땋쉡</w:t>
      </w:r>
      <w:r>
        <w:rPr/>
        <w:t>ⰷ</w:t>
      </w:r>
      <w:r>
        <w:rPr/>
        <w:t>頩伫㩂捅䄺繓㉅딥欻䪮潷䤊溥凂轎桃嗂츽䠮쌵㴬㴹䵹걱칬繏摘ぱ熮也㇍睲䅀쉘䘳ㄴ啟坡滂䝍捺쎥繯址䌪䄹噢天⑵䶏坺㜲싂割桖ꍳ盂쉈숮⨺棍䱫橞㴤녺櫃壂㡏⭱兲㕣牥싂琯</w:t>
      </w:r>
      <w:r>
        <w:rPr/>
        <w:t>ꗂ</w:t>
      </w:r>
      <w:r>
        <w:rPr/>
        <w:t>䥏兄䑋帥浩┳湌쉟䈰䙹劏焸塂䪮⫂⨶䟂硦飂疥ꅒ䘹䥍㉾懂쌻䑖〭㉦归㭳嫂뭸䌱습㕷쉢摮梥깅㙍爨湎㝓ꍊ쉃䅒␷癟쉰⼰썮</w:t>
      </w:r>
      <w:r>
        <w:rPr/>
        <w:t>Ⳃ</w:t>
      </w:r>
      <w:r>
        <w:rPr/>
        <w:t>䫂숰濂硦坞⴫䥡</w:t>
      </w:r>
      <w:r>
        <w:rPr/>
        <w:t>ⱶ</w:t>
      </w:r>
      <w:r>
        <w:rPr/>
        <w:t>㕗㟂㬯潈婲⑂</w:t>
      </w:r>
      <w:r>
        <w:rPr/>
        <w:t>ꗂ</w:t>
      </w:r>
      <w:r>
        <w:rPr/>
        <w:t>橢塪ꥨ</w:t>
      </w:r>
      <w:r>
        <w:rPr/>
        <w:t>ⵥ</w:t>
      </w:r>
      <w:r>
        <w:rPr/>
        <w:t>싂쌽浩轉槂㵵䃂炩䡐㣎ꅮ⺿夬溱卖숨뽾쉘熵</w:t>
      </w:r>
      <w:r>
        <w:rPr/>
        <w:t>ꕥ</w:t>
      </w:r>
      <w:r>
        <w:rPr/>
        <w:t>沱唰湺狂天卺恇滂쌭⯂摖僂煁乃噋飂浮䅨瑷飍㟍⑬兺딤</w:t>
      </w:r>
      <w:r>
        <w:rPr/>
        <w:t>ⵈ</w:t>
      </w:r>
      <w:r>
        <w:rPr/>
        <w:t>싂六瑣㭕뼭⎩겵稺濂㩘⾻쉷䧍㵨欨</w:t>
      </w:r>
      <w:r>
        <w:rPr/>
        <w:t>ꦱ</w:t>
      </w:r>
      <w:r>
        <w:rPr/>
        <w:t>쉳轚恆뭵睏칫摨⽋쉯㥒䳂乁Ⓜ佤⎥却婀渽䠻⫂⭫癭㇃煓㉖瓎㉙㜽</w:t>
      </w:r>
      <w:r>
        <w:rPr/>
        <w:t>ꤵ⨩</w:t>
      </w:r>
      <w:r>
        <w:rPr/>
        <w:t>땀</w:t>
      </w:r>
      <w:r>
        <w:rPr/>
        <w:t>ꥁ</w:t>
      </w:r>
      <w:r>
        <w:rPr/>
        <w:t>渪瓂剃뼨⏂⫍┹浹䔱扐⌳</w:t>
      </w:r>
      <w:r>
        <w:rPr/>
        <w:t>Ɱ┷</w:t>
      </w:r>
      <w:r>
        <w:rPr/>
        <w:t>摡⑀ꏂ⦡㏂杁慍⽓䵏깮惂뭏</w:t>
      </w:r>
      <w:r>
        <w:rPr/>
        <w:t>ⱥ</w:t>
      </w:r>
      <w:r>
        <w:rPr/>
        <w:t>僂♆㓂⍔正轳幤刹壂䬨妡㐳䥞싂っ佅㍆摕儫堳⨱⸫⬹睘犮偫㥯卸吲杍䡅떩癹截坤⿂硁员浚㴻䤱쉩䁹䭮㨦뽒</w:t>
      </w:r>
      <w:r>
        <w:rPr/>
        <w:t>ꤥ</w:t>
      </w:r>
      <w:r>
        <w:rPr/>
        <w:t>癠㨷⨦偔纣⯂敖扰㚏坔쉄噔슬</w:t>
      </w:r>
      <w:r>
        <w:rPr/>
        <w:t>꧂ꔳ</w:t>
      </w:r>
      <w:r>
        <w:rPr/>
        <w:t>㙖䡘皿䰱</w:t>
      </w:r>
      <w:r>
        <w:rPr/>
        <w:t>ⱱ</w:t>
      </w:r>
      <w:r>
        <w:rPr/>
        <w:t>쉦呴␪䅱갯䓂ꌰ뽗⍃긷桂珂◂⍪䟂慙</w:t>
      </w:r>
      <w:r>
        <w:rPr/>
        <w:t>꧂</w:t>
      </w:r>
      <w:r>
        <w:rPr/>
        <w:t>轤䙴琮㥫♱㚘ꇍ塅狂漴슮椬瞡⪮即杕吮⪏⸻㔲擂囎丬機⎏劻潍쉾顤넻⨪䘫狂污슣沏䗂䓂쉮頻㞮瘺手呅汎⩰睇⸵싎쉰䳃䡭偶慬碿⌬䕂噗숪痂仂䧂⍯汐轈欱䴲</w:t>
      </w:r>
      <w:r>
        <w:rPr/>
        <w:t>꧃</w:t>
      </w:r>
      <w:r>
        <w:rPr/>
        <w:t>竂倭嘭거╥슘썬橐⥋䕞⑳歈轅兖桾瑄쉄⫍瓎䥃玩琪㙠妱䱃庩숹㑳뭨칦䟂쉈窵瘳䅪䋍纘夻</w:t>
      </w:r>
      <w:r>
        <w:rPr/>
        <w:t>ꥒ</w:t>
      </w:r>
      <w:r>
        <w:rPr/>
        <w:t>䂩顒</w:t>
      </w:r>
      <w:r>
        <w:rPr/>
        <w:t>ꥏ</w:t>
      </w:r>
      <w:r>
        <w:rPr/>
        <w:t>䨷춏洺汩頫싂涮渳╈毂ꅇ䵾湇격⫂婒䈳싂危쵙뾩媿쉚煉伶䅬夭偺兌쉱仂䛂╩㐲ꎱ䳂㡆砸橪═</w:t>
      </w:r>
      <w:r>
        <w:rPr/>
        <w:t>⡉</w:t>
      </w:r>
      <w:r>
        <w:rPr/>
        <w:t>挥倮㈶㋃㝏䑶⨮楎剥灾슻쉄</w:t>
      </w:r>
      <w:r>
        <w:rPr/>
        <w:t>ⰽ</w:t>
      </w:r>
      <w:r>
        <w:rPr/>
        <w:t>싎唪곎婄儬朮睺厣ꅷ</w:t>
      </w:r>
      <w:r>
        <w:rPr/>
        <w:t>ꤊ</w:t>
      </w:r>
      <w:r>
        <w:rPr/>
        <w:t>渷쉦煁</w:t>
      </w:r>
      <w:r>
        <w:rPr/>
        <w:t>ⵐ</w:t>
      </w:r>
      <w:r>
        <w:rPr/>
        <w:t>估弳䱸喘⦩余敨㥀殥晇믂硚䀦严勂촫슩㊬㩯亵</w:t>
      </w:r>
      <w:r>
        <w:rPr/>
        <w:t>⡆</w:t>
      </w:r>
      <w:r>
        <w:rPr/>
        <w:t>强⩸쉦さ䐤䠦掵辱澡獫㙌搴㋂扌偱㡐땟牨妿牣牚⩕쉠⑱䡶゘佹쉸무춡␲쵈奆⭑呴牪㈷ㄳ䠵걐䱀敆숽窩佗瑓ꍈ照䝉䡎</w:t>
      </w:r>
      <w:r>
        <w:rPr/>
        <w:t>ꕉ</w:t>
      </w:r>
      <w:r>
        <w:rPr/>
        <w:t>器</w:t>
      </w:r>
      <w:r>
        <w:rPr/>
        <w:t>ꕢ</w:t>
      </w:r>
      <w:r>
        <w:rPr/>
        <w:t>쉴偩╬杰歲╾縮䰨쉒歃婗⩾걲䍕偎捕䡯⮵杉䭳啡⑃䅃⹉놩呯磂䳂唴깪㙵⾘橄⮵㟃䨺琯䲘컂樺칄轕兹⪿⯃㝢剘瑱堯걐</w:t>
      </w:r>
      <w:r>
        <w:rPr/>
        <w:t>⡏</w:t>
      </w:r>
      <w:r>
        <w:rPr/>
        <w:t>츦瀨</w:t>
      </w:r>
      <w:r>
        <w:rPr/>
        <w:t>ꔸ</w:t>
      </w:r>
      <w:r>
        <w:rPr/>
        <w:t>癓숹㎵♌칞㤸ꥲ伯幆摊吰뭘穪䦵礬媡䄰姂眩쉐㚩佉╁쉹帴歬煸夯呕㑀圻쎩⥨뭘㭥千숹슻渰䍩戬ㄨ梱쉇桘㑂ꥺ樮患漮汄싂哂潷彡慇厵䎡帥䧂⍞䴵睯숩⻂</w:t>
      </w:r>
      <w:r>
        <w:rPr/>
        <w:t>ꥐ</w:t>
      </w:r>
      <w:r>
        <w:rPr/>
        <w:t>姂㒩轥昭ꅄ㭳숹䑲컂⾣⑪縦噄縫⭹飂䛎㈭㚏佃㖬숱⹋㘫㙋뽫䁭椱␭♾㍐楁䛂㩤掏☷⍕揂썮㙩潵頮㟍㫂⤵㠬㐫牮⍟㡠梩뭟ꥶ</w:t>
      </w:r>
      <w:r>
        <w:rPr/>
        <w:t>꧂</w:t>
      </w:r>
      <w:r>
        <w:rPr/>
        <w:t>슿䝗꥖父湌</w:t>
      </w:r>
      <w:r>
        <w:rPr/>
        <w:t>ꕾ</w:t>
      </w:r>
      <w:r>
        <w:rPr/>
        <w:t>煋䭊彅㪿䥊쉮⭈歂拂䩠畋䎏愫㭴璏⍦䔹</w:t>
      </w:r>
      <w:r>
        <w:rPr/>
        <w:t>ꕫ</w:t>
      </w:r>
      <w:r>
        <w:rPr/>
        <w:t>桢쉥畯顰泃劣䙎⪮乞㡱飃汇奘䣂杚䔭싂㫂ㄹ畆㑢쵐쉇坬柃⍴ㆬ♱㉷ꅇ</w:t>
      </w:r>
      <w:r>
        <w:rPr/>
        <w:t>ꥆ</w:t>
      </w:r>
      <w:r>
        <w:rPr/>
        <w:t>䉩敏椱ꥮ夰痂卢唣敁娥睋砦婗넫呔睲쉄爺愥獉殏捕썕㎮廂媥䩯婍䭁織硸촹煡⤹⥓畖┦乍⵮ꌷ☺乙㇂瞩䳂匭쵪奲㧂睮婾畵㓂깵輷祤永싍揎</w:t>
      </w:r>
      <w:r>
        <w:rPr/>
        <w:t>⢵</w:t>
      </w:r>
      <w:r>
        <w:rPr/>
        <w:t>獫⽱颱╞佢䥥戺栩恎䒡䃂슬⍧</w:t>
      </w:r>
      <w:r>
        <w:rPr/>
        <w:t>ꦱ</w:t>
      </w:r>
      <w:r>
        <w:rPr/>
        <w:t>숴㕇伴쉋矃乣ꥯ䥹啗採浕噇⩵瘷焬䫂ㄪ㞵뽱熻坑쉓땞参쉸㴭啊ꍇ㎥顈揂䪡쉖쉱穙颱庣㐪噹䉆㥩䵨祎김䓂䠪쉯䙸쉚潰僂쉉◂⭶</w:t>
      </w:r>
      <w:r>
        <w:rPr/>
        <w:t>ꥋ┳</w:t>
      </w:r>
      <w:r>
        <w:rPr/>
        <w:t>娹墬</w:t>
      </w:r>
      <w:r>
        <w:rPr/>
        <w:t>ⶏ</w:t>
      </w:r>
      <w:r>
        <w:rPr/>
        <w:t>뭹橏乃灄潨輴吣㮵쉪睙ꥡ쉂䝳⧃쉬⫎祺쉬輤禿싂瘲뇂䴥쉔걑硬䩺䀲묮䡣㉘怲뾩啯婣놏琨ꆱ䏂㢣䵊㐴䝀杓怲呾숬갪ꥱ쉐</w:t>
      </w:r>
      <w:r>
        <w:rPr/>
        <w:t>ⴲ</w:t>
      </w:r>
      <w:r>
        <w:rPr/>
        <w:t>兲摯婗㔱砤ㄩ怵㉃</w:t>
      </w:r>
      <w:r>
        <w:rPr/>
        <w:t>ꕍ⥙</w:t>
      </w:r>
      <w:r>
        <w:rPr/>
        <w:t>쉕㈷塌㨩</w:t>
      </w:r>
      <w:r>
        <w:rPr/>
        <w:t>Ⱝ</w:t>
      </w:r>
      <w:r>
        <w:rPr/>
        <w:t>奏싂䒱係怊㔥쉇婚歂婁瀵䨴摭</w:t>
      </w:r>
      <w:r>
        <w:rPr/>
        <w:t>ꕑ</w:t>
      </w:r>
      <w:r>
        <w:rPr/>
        <w:t>숺♑敕敎稰⩱숬婍⽓䱹䥊ꄷ栲中㑥恉獗ぴ㔺轊䌣썕⌤繋䣎帻漤顭縵깄桊晞컃춥厵癚䕾捤⹶焭佊녟䆿숬䭮䒬⑳乹昨츻㑸檏</w:t>
      </w:r>
      <w:r>
        <w:rPr/>
        <w:t>ꕆ</w:t>
      </w:r>
      <w:r>
        <w:rPr/>
        <w:t>칎乁硟䤻栽汊攪奆</w:t>
      </w:r>
      <w:r>
        <w:rPr/>
        <w:t>ꥀ</w:t>
      </w:r>
      <w:r>
        <w:rPr/>
        <w:t>숰䙫</w:t>
      </w:r>
      <w:r>
        <w:rPr/>
        <w:t>⢻</w:t>
      </w:r>
      <w:r>
        <w:rPr/>
        <w:t>核恀㍫㡫</w:t>
      </w:r>
      <w:r>
        <w:rPr/>
        <w:t>ꕺ</w:t>
      </w:r>
      <w:r>
        <w:rPr/>
        <w:t>ⱍ</w:t>
      </w:r>
      <w:r>
        <w:rPr/>
        <w:t>䉇뭪䵡</w:t>
      </w:r>
      <w:r>
        <w:rPr/>
        <w:t>ꥉ</w:t>
      </w:r>
      <w:r>
        <w:rPr/>
        <w:t>歯扦㧂쉙</w:t>
      </w:r>
      <w:r>
        <w:rPr/>
        <w:t>ⴹ</w:t>
      </w:r>
      <w:r>
        <w:rPr/>
        <w:t>㑁䳍㬰ぺ剸쎱䩦쉸撡䍖숵</w:t>
      </w:r>
      <w:r>
        <w:rPr/>
        <w:t>ꖩ</w:t>
      </w:r>
      <w:r>
        <w:rPr/>
        <w:t>ㅴ汴㕐ꅷ䗂㛂欶ꥯ滎쉭䮡㭀敇摬ꌰ㨰㝌䔳湃㭔숤㤩央坶壂䭾䖱䚱帴纥㇂傻㥅婸奫攮㥗ꥳ勍慴칔慇㙫슩幒ㆮ偗䛃摐瓂熩䴵湍쉨쉢嗎긣깫堲쉚</w:t>
      </w:r>
      <w:r>
        <w:rPr/>
        <w:t>ꕏ</w:t>
      </w:r>
      <w:r>
        <w:rPr/>
        <w:t>瑗쉤㕃䭊ꌸ䁵쵪坊痂厮㊿䰳㍒堹坷⭷숮䌭⥁㵺칯娰旃䅥ꄩ㠺懂犬潐䙭づ繯䕃稩港厬埂獢慸꺬땳믎娽从操橡䴮㈪긥伳抬㕢</w:t>
      </w:r>
      <w:r>
        <w:rPr/>
        <w:t>ꥎ</w:t>
      </w:r>
      <w:r>
        <w:rPr/>
        <w:t>〱⤬㙘㝖縤倳に♧㛍榱⌻敦䳍䡯쉙晎攫玣攩쉐䅖䄻쉷橫㍡┸幠충쉬啸㇂迂䥡牐㉡䄲戺恱佅揂櫍⸮␩⭏깤쉰ぉ㞩㐫뭒㭪拃ꍫ䍤楲뼰╪쉏䱞擎쉒噭㝆쉡䑲线〪싂䩴樫幮䑸쵑믂浧场梘䱆쵥炥쉎㍥☸汙䨯䚬⩙砸飂ꌵ</w:t>
      </w:r>
      <w:r>
        <w:rPr/>
        <w:t>ꕞ</w:t>
      </w:r>
      <w:r>
        <w:rPr/>
        <w:t>埃㩮䍀辘⫂喩敆㵧帬甫併쉆啌㙨</w:t>
      </w:r>
      <w:r>
        <w:rPr/>
        <w:t>ⱗ</w:t>
      </w:r>
      <w:r>
        <w:rPr/>
        <w:t>䕂燂⪮ꅲ쉣</w:t>
      </w:r>
      <w:r>
        <w:rPr/>
        <w:t>ꤱ</w:t>
      </w:r>
      <w:r>
        <w:rPr/>
        <w:t>ꍳ</w:t>
      </w:r>
      <w:r>
        <w:rPr/>
        <w:t>ꕧ</w:t>
      </w:r>
      <w:r>
        <w:rPr/>
        <w:t>숶⛂숺煩偯温䝯䴮亣⵭썦⧎哂㕕숨싎쉠䇂浌䏎㉗捈㐣ꌪ䭚䈥싂戫껂京⧂摥硬ヂ幱渴</w:t>
      </w:r>
      <w:r>
        <w:rPr/>
        <w:t>Ⲯ</w:t>
      </w:r>
      <w:r>
        <w:rPr/>
        <w:t>㫂敗櫂䀷⎏顖憣橱♠䊏助䓂睥硑㥞</w:t>
      </w:r>
      <w:r>
        <w:rPr/>
        <w:t>ꕆ</w:t>
      </w:r>
      <w:r>
        <w:rPr/>
        <w:t>㔨婷숲쉵㮱画凂숲</w:t>
      </w:r>
      <w:r>
        <w:rPr/>
        <w:t>Ɐ</w:t>
      </w:r>
      <w:r>
        <w:rPr/>
        <w:t>畧쉎⨭쉄</w:t>
      </w:r>
      <w:r>
        <w:rPr/>
        <w:t>ꦏ</w:t>
      </w:r>
      <w:r>
        <w:rPr/>
        <w:t>㜴⼭禩⩓幕⩎婗瑑梘奖숷卞쉆쉕습佖</w:t>
      </w:r>
      <w:r>
        <w:rPr/>
        <w:t>Ⱖ</w:t>
      </w:r>
      <w:r>
        <w:rPr/>
        <w:t>㝎滂滂庩쵚䦏</w:t>
      </w:r>
      <w:r>
        <w:rPr/>
        <w:t>⠻⤫ⱀ</w:t>
      </w:r>
      <w:r>
        <w:rPr/>
        <w:t>頲뭘쎩♏㉶쉹勂칤㕳㭬뗎⍫䇎䈪姂娤睌믂爴墻⑨㝪湭땦盂㩏䣂썤呐䴲㇂洣杵瀵⥪䈪䱋</w:t>
      </w:r>
      <w:r>
        <w:rPr/>
        <w:t>ꕭ</w:t>
      </w:r>
      <w:r>
        <w:rPr/>
        <w:t>氹凃䡞떡ꆥ䡀栽焣뭤</w:t>
      </w:r>
      <w:r>
        <w:rPr/>
        <w:t>ⷂ</w:t>
      </w:r>
      <w:r>
        <w:rPr/>
        <w:t>愳氬䝒䊥⭟啒卶汥</w:t>
      </w:r>
      <w:r>
        <w:rPr/>
        <w:t>⠪</w:t>
      </w:r>
      <w:r>
        <w:rPr/>
        <w:t>癠⥋恾坔摌⑕湤쉂剅瘲쵑䶱㡒楢ꍘ㵷㥑쉖뭧숶녅⍬燂癹揂䩊쉚洦㩋┪쉈㇂堊㩴癃䉪剴츥뼽㴣㉖楒㡧䊵湆牂</w:t>
      </w:r>
      <w:r>
        <w:rPr/>
        <w:t>⡰</w:t>
      </w:r>
      <w:r>
        <w:rPr/>
        <w:t>漳湺ヂ廂숰ꆡ爰쉣攥싂牙兄㏂⑯⭔쉙</w:t>
      </w:r>
      <w:r>
        <w:rPr/>
        <w:t>ⵦ</w:t>
      </w:r>
      <w:r>
        <w:rPr/>
        <w:t>杋䍵穳㠹䅎祂</w:t>
      </w:r>
      <w:r>
        <w:rPr/>
        <w:t>Ⲙ⪮</w:t>
      </w:r>
      <w:r>
        <w:rPr/>
        <w:t>極䴩㋂敊䵘쎮䠸㪻녀䛍灊百긥抣眺轫䂻뽠䨽䠺溡书㋂䙨橘䙨꧎숳⮡㜤㠻稬捚縣䅘⑏呴⽹灄悵촬깲쉟뽩썦뼺序㬴㨸瘩泂쌭殻毂桤牀㒘</w:t>
      </w:r>
      <w:r>
        <w:rPr/>
        <w:t>ⱎ</w:t>
      </w:r>
      <w:r>
        <w:rPr/>
        <w:t>㔵伬楊</w:t>
      </w:r>
      <w:r>
        <w:rPr/>
        <w:t>Ⳃ</w:t>
      </w:r>
      <w:r>
        <w:rPr/>
        <w:t>咿桃䲻⹕⍊믎녑쉏䤤厏䙷江浓䴨䟂䅶師䵳㘤愲洪⩯ꅯ参ⸯ扫⍁♀쉹♓㭖䩐嘯</w:t>
      </w:r>
      <w:r>
        <w:rPr/>
        <w:t>ⱏ</w:t>
      </w:r>
      <w:r>
        <w:rPr/>
        <w:t>숩껂ㄻ䅞䡹捇漴</w:t>
      </w:r>
      <w:r>
        <w:rPr/>
        <w:t>꧂</w:t>
      </w:r>
      <w:r>
        <w:rPr/>
        <w:t>ꆥ夥埂朻癕找株禡払㦩╱榮噵⨦깓䡋</w:t>
      </w:r>
      <w:r>
        <w:rPr/>
        <w:t>ⰷ</w:t>
      </w:r>
      <w:r>
        <w:rPr/>
        <w:t>⺩뼸竃摈侩歧瓂畉㭹顣頪穫壂剐坍别样⍋쉎曍☶⨵皩깠쉡煾彠形橷㑒⻎摨㫃칣槂剫ぃ䁳긱㔷쉟捊ꍺ췂걯쉢㉐慆⩬⴪</w:t>
      </w:r>
      <w:r>
        <w:rPr/>
        <w:t>ⷂ⩵</w:t>
      </w:r>
      <w:r>
        <w:rPr/>
        <w:t>깉쉏福畃</w:t>
      </w:r>
      <w:r>
        <w:rPr/>
        <w:t>ꕒ</w:t>
      </w:r>
      <w:r>
        <w:rPr/>
        <w:t>䡲싂彟㪣⻂㉬潾䥊㝸睞넨充뼩㣂戯在匳湚啚땯彅穸㉱놏煭ノ剋顥⨸偌</w:t>
      </w:r>
      <w:r>
        <w:rPr/>
        <w:t>ꔤ</w:t>
      </w:r>
      <w:r>
        <w:rPr/>
        <w:t>䍮⽋奢㡅珂쉺潂䐭䴻慘匶뽲</w:t>
      </w:r>
      <w:r>
        <w:rPr/>
        <w:t>ꤱ</w:t>
      </w:r>
      <w:r>
        <w:rPr/>
        <w:t>㡕숦⎻儤樴䉒輤䇂⚏暻㍰</w:t>
      </w:r>
      <w:r>
        <w:rPr/>
        <w:t>⡕</w:t>
      </w:r>
      <w:r>
        <w:rPr/>
        <w:t>儳攸从癤㒮뭕䡙뭚쉇㘸煗塂敦栭</w:t>
      </w:r>
      <w:r>
        <w:rPr/>
        <w:t>ⴣ</w:t>
      </w:r>
      <w:r>
        <w:rPr/>
        <w:t>䕣⦘䨲녱㙰꺩숥䌣䎩瑪䅖穌幸䰸塓</w:t>
      </w:r>
      <w:r>
        <w:rPr/>
        <w:t>ꤸ</w:t>
      </w:r>
      <w:r>
        <w:rPr/>
        <w:t>⽚⛂숮㬭숰싂忍㢥㷂柂쉳桪♉뭁瀳갲⨱漱㵣橑彖徻쉯䉙摍㊻䱶湟␤䟂礮䊵㘩扆䁂쎏䘷쉰璩䅺穹塌숸☪绂⨳䡗㡳焪숥쉫㞱㌮</w:t>
      </w:r>
      <w:r>
        <w:rPr/>
        <w:t>꧂⑘</w:t>
      </w:r>
      <w:r>
        <w:rPr/>
        <w:t>슿辡⩑뾱瀬怫発檿搨矂䉇冡㞘䕹⵲仃栮䁕䱂漣㏃匣睙搨ꍄ䳍碱剎漭䱇扐ꇂ䔺⦿䡴䬶礻幒쉯洪⤩쉆쎘眵楙杦婎晄</w:t>
      </w:r>
      <w:r>
        <w:rPr/>
        <w:t>ⴱ</w:t>
      </w:r>
      <w:r>
        <w:rPr/>
        <w:t>甪佡㚿컂쉔煚睾</w:t>
      </w:r>
      <w:r>
        <w:rPr/>
        <w:t>ⷂ⭣</w:t>
      </w:r>
      <w:r>
        <w:rPr/>
        <w:t>쉤㨨繬ヂ穤ォ</w:t>
      </w:r>
      <w:r>
        <w:rPr/>
        <w:t>ꕠ</w:t>
      </w:r>
      <w:r>
        <w:rPr/>
        <w:t>ⰻ</w:t>
      </w:r>
      <w:r>
        <w:rPr/>
        <w:t>땨䑍珂䌺武睚眵쵪숹촪뿂晆䅊ㄥ晙䮩瀪⍸楟ꅫ唪</w:t>
      </w:r>
      <w:r>
        <w:rPr/>
        <w:t>ꗂ</w:t>
      </w:r>
      <w:r>
        <w:rPr/>
        <w:t>桾歎⽇啗丱滂タ椰㡔䩾㐣朴ꥯ轂㴲㭵㭩숱繡䁙㎩願</w:t>
      </w:r>
      <w:r>
        <w:rPr/>
        <w:t>ⲣ</w:t>
      </w:r>
      <w:r>
        <w:rPr/>
        <w:t>疘쉡嘪䑯䍄摲欮倴挺䨫녺狂뭣⽕썎䡟쉐猯슣㭊</w:t>
      </w:r>
      <w:r>
        <w:rPr/>
        <w:t>ꕦ</w:t>
      </w:r>
      <w:r>
        <w:rPr/>
        <w:t>믎獆㯂䱠숷顧㕴칒轥顲┱ꥨ棂嘪磂쉘㣃散䱎硊</w:t>
      </w:r>
      <w:r>
        <w:rPr/>
        <w:t>Ⰺ</w:t>
      </w:r>
      <w:r>
        <w:rPr/>
        <w:t>㍉쵀㥌䷂帲母⺬恵皵</w:t>
      </w:r>
      <w:r>
        <w:rPr/>
        <w:t>ⴹ</w:t>
      </w:r>
      <w:r>
        <w:rPr/>
        <w:t>㆘剟⌽䑍奌ꥯ⩯숲</w:t>
      </w:r>
      <w:r>
        <w:rPr/>
        <w:t>ⱔ</w:t>
      </w:r>
      <w:r>
        <w:rPr/>
        <w:t>䱡础䱟뼹䑺㈹獕扎嫂㵣怶⨨⩋쉋싂価</w:t>
      </w:r>
      <w:r>
        <w:rPr/>
        <w:t>ꤱ</w:t>
      </w:r>
      <w:r>
        <w:rPr/>
        <w:t>싂⻂</w:t>
      </w:r>
      <w:r>
        <w:rPr/>
        <w:t>⣂</w:t>
      </w:r>
      <w:r>
        <w:rPr/>
        <w:t>搷슣⩧䜷卧喡숴쉨䥨넩伶㒮䩊꺘劘㷂轐揂싂材쉉仂敳⍞딽妘츳⼸ꌯ汵ꌶ歓쉢彐싂淂硙⤬걦捹顯</w:t>
      </w:r>
      <w:r>
        <w:rPr/>
        <w:t>ꦘ</w:t>
      </w:r>
      <w:r>
        <w:rPr/>
        <w:t>䓂欸牉灘</w:t>
      </w:r>
      <w:r>
        <w:rPr/>
        <w:t>ⵎꤹ⩎</w:t>
      </w:r>
      <w:r>
        <w:rPr/>
        <w:t>區圹䠸轙娭⑧䭂㝵믂</w:t>
      </w:r>
      <w:r>
        <w:rPr/>
        <w:t>Ⱚ</w:t>
      </w:r>
      <w:r>
        <w:rPr/>
        <w:t>䗃㕳典㜪뼻捇싂䖬夤</w:t>
      </w:r>
      <w:r>
        <w:rPr/>
        <w:t>ꦩ</w:t>
      </w:r>
      <w:r>
        <w:rPr/>
        <w:t>塔席武㕏禱梡歯呭挦穵唪츯漰㙒⑩♁</w:t>
      </w:r>
      <w:r>
        <w:rPr/>
        <w:t>⠩</w:t>
      </w:r>
      <w:r>
        <w:rPr/>
        <w:t>㯂㭏⨸⽇祷灈丽憏婸啳乸⑯勂ㄸ熡㩹頽滂搮쉹쉚㜴䐫㠦䗂⩠쉴⤭썮䍩␰깡</w:t>
      </w:r>
      <w:r>
        <w:rPr/>
        <w:t>ꔺ</w:t>
      </w:r>
      <w:r>
        <w:rPr/>
        <w:t>搪㋂㤩䍹硊</w:t>
      </w:r>
      <w:r>
        <w:rPr/>
        <w:t>ⱆ</w:t>
      </w:r>
      <w:r>
        <w:rPr/>
        <w:t>ㅺ</w:t>
      </w:r>
      <w:r>
        <w:rPr/>
        <w:t>Ⱙ⦵</w:t>
      </w:r>
      <w:r>
        <w:rPr/>
        <w:t>畈䤬㍸뭑묥┪䢵⌨祫湳㛂䭳⦏ꄤ挹㡇仂䳎싎儣쉪牒堶╾ꥷ䱃前洮昫㩟圹势</w:t>
      </w:r>
      <w:r>
        <w:rPr/>
        <w:t>⠤</w:t>
      </w:r>
      <w:r>
        <w:rPr/>
        <w:t>딸</w:t>
      </w:r>
      <w:r>
        <w:rPr/>
        <w:t>ⲣ</w:t>
      </w:r>
      <w:r>
        <w:rPr/>
        <w:t>㭮摧䕓幙䝘村杯숱䋂涡⭕㈣硅䏂噞</w:t>
      </w:r>
      <w:r>
        <w:rPr/>
        <w:t>꧂</w:t>
      </w:r>
      <w:r>
        <w:rPr/>
        <w:t>깗䂩䯍䯂㨸䝗庩㝨긽쉩㩫ꇂ䚩㨱╖噺믂夬⻂떻뭷沵䩇吲䛃轋悿츮䝅슬匬轤㷂殏唰숥督숵⽰ꎮ顩焫澻梣㮵濃㨪迂㞱佘䭋䙠⑃녔〴ꄪ넹숺曂㈹쉒爪싍숹塬쉫ꍣㅬ枏쵓ꄷ啬慏㥄䕂쉑恦䑋쉦</w:t>
      </w:r>
      <w:r>
        <w:rPr/>
        <w:t>⡑</w:t>
      </w:r>
      <w:r>
        <w:rPr/>
        <w:t>恑搹䁎捏捥熡䅹춘楎㉧☸獤넪埂坪㉯䭓쉴䩇╾깋쌪</w:t>
      </w:r>
      <w:r>
        <w:rPr/>
        <w:t>ⴷ</w:t>
      </w:r>
      <w:r>
        <w:rPr/>
        <w:t>㬻丵唵㮩䉈晹內暵쉢슿怳㭪㦘땏</w:t>
      </w:r>
      <w:r>
        <w:rPr/>
        <w:t>⡑</w:t>
      </w:r>
      <w:r>
        <w:rPr/>
        <w:t>啹쉡擂栣㭩公㒘䈽㜩䟂噊獞슻琪睔ヂ쉖㩎攻㉳睪摞쉰淂晣䴤䏂걣⩓쵊䄬値쉥惂係亡廂圭䅲㫂촯䁙湒慹顔䃂䉦炩⨫槂㫃䐤潒⽞⍵䩮䝫禮㷂♠汸癩</w:t>
      </w:r>
      <w:r>
        <w:rPr/>
        <w:t>⠻</w:t>
      </w:r>
      <w:r>
        <w:rPr/>
        <w:t>摯䰦啘㑠㞏秂伥劣㭗杊♂浯꥙뭥⫂</w:t>
      </w:r>
      <w:r>
        <w:rPr/>
        <w:t>⡭</w:t>
      </w:r>
      <w:r>
        <w:rPr/>
        <w:t>䡵㑁㵒</w:t>
      </w:r>
      <w:r>
        <w:rPr/>
        <w:t>ꔥ</w:t>
      </w:r>
      <w:r>
        <w:rPr/>
        <w:t>썲懍ꄻ쉋㡶䱺</w:t>
      </w:r>
      <w:r>
        <w:rPr/>
        <w:t>ꕇ</w:t>
      </w:r>
      <w:r>
        <w:rPr/>
        <w:t>碡</w:t>
      </w:r>
      <w:r>
        <w:rPr/>
        <w:t>ꕖ</w:t>
      </w:r>
      <w:r>
        <w:rPr/>
        <w:t>㨪樨恚㏂旂燂</w:t>
      </w:r>
      <w:r>
        <w:rPr/>
        <w:t>ⵚ</w:t>
      </w:r>
      <w:r>
        <w:rPr/>
        <w:t>栺撵⩭</w:t>
      </w:r>
      <w:r>
        <w:rPr/>
        <w:t>ⷂ</w:t>
      </w:r>
      <w:r>
        <w:rPr/>
        <w:t>砶숷㐣䵨懍愪꺘煇䭠栺彫⭋抬䄺ㅉ쵠䯂뾘숷④쵺曂⏂楡썀旂睢䙇㬸䟃佊䙨㊥떣咵祁츣穘쉉颵䟂亩␳╬녅畺䣂㥃슩橞깹⵹캬쉶쉨垥⻃犮楾捩⩬䑠柂牍</w:t>
      </w:r>
      <w:r>
        <w:rPr/>
        <w:t>ⵀ</w:t>
      </w:r>
      <w:r>
        <w:rPr/>
        <w:t>Ⳃ</w:t>
      </w:r>
      <w:r>
        <w:rPr/>
        <w:t>㜮ꥸ偅ꌨ圲싃嘊礲걸췂䔫쉺顮珂潯㧂灒䁒湐ꅮ</w:t>
      </w:r>
      <w:r>
        <w:rPr/>
        <w:t>⡯ⱈ</w:t>
      </w:r>
      <w:r>
        <w:rPr/>
        <w:t>勂劬慖縳⥱䙰⛂氺䉪</w:t>
      </w:r>
      <w:r>
        <w:rPr/>
        <w:t>⵰</w:t>
      </w:r>
      <w:r>
        <w:rPr/>
        <w:t>싂䃂䰯⩬噫╭穎呡瑄츴䍖⏂嗃</w:t>
      </w:r>
      <w:r>
        <w:rPr/>
        <w:t>⡐⨯</w:t>
      </w:r>
      <w:r>
        <w:rPr/>
        <w:t>縨濂</w:t>
      </w:r>
      <w:r>
        <w:rPr/>
        <w:t>ⱈ</w:t>
      </w:r>
      <w:r>
        <w:rPr/>
        <w:t>楮㡯䨩塠顒㐲欹托啩佑瞩癉숹츺涵栻숭䈰摡㝢ꅶ⨰䘪␱啡獋顚睾䁴幖딹氥祟䄯믂캱䇂뾩⨨ヂ䳎㉨䍯⥤皻슥癴坆걑歂奒偎㵇璡쉊歂携坟⹲ご⽴䡀숽䱩幗柂枏㉐뼸奢䬤쉏⌥뭣㷂㵹怳</w:t>
      </w:r>
      <w:r>
        <w:rPr/>
        <w:t>⡙</w:t>
      </w:r>
      <w:r>
        <w:rPr/>
        <w:t>媩灵戸㥾刴癞⚘䨱슥爭ㅷꆿ䙦呬㦬⭂浧䅁쏂妬쉏⩖㖬〈건塭猤⑩㭏䄥址ꌯ⼹숬ꎡ焽</w:t>
      </w:r>
      <w:r>
        <w:rPr/>
        <w:t>ꕗ</w:t>
      </w:r>
      <w:r>
        <w:rPr/>
        <w:t>恂䯂偏ꥭ抵迂Ⓝ盂娰䤫숷갪繧갽唹〩䶿䥘⒣睨兤⏂啈쉕숥㊱㵱椱帩쉶㖩䒥潊㝅歕⩣咻穙祀噈あ摆☹悱凂瓂㥏圽쉅氭央佸껂畟硤珎♄䥀獭杳쉶⸱刵歍猫☻晷囂堺坷䤪녺佸敐쎣⭤线濂걕뿂ꅧ䈬㇂椭쉐庡惂䩉愸瑟㨣欷싍棍吱昦昽湇쉚⸺佁쉒䁤桒渭㊘䍪ꥠ놿䃂쉢떥窥䉏ꥲ䀴⒣쉴佬楏橰淃㭵▻ꌦ睊汳汉</w:t>
      </w:r>
      <w:r>
        <w:rPr/>
        <w:t>ꖻ</w:t>
      </w:r>
      <w:r>
        <w:rPr/>
        <w:t>숹ꥸ犻䙡恰㍡싂㝔⨥穌乓䀥╂䗍桭湭惂悏䙺栬</w:t>
      </w:r>
      <w:r>
        <w:rPr/>
        <w:t>ⵖ</w:t>
      </w:r>
      <w:r>
        <w:rPr/>
        <w:t>汗▘䙡䙏䋂䕰썸夷灐뭊걫晇噶灎⌤梡㎻氷슥䙄婒噇쵯㶱圮䩖</w:t>
      </w:r>
      <w:r>
        <w:rPr/>
        <w:t>ꥊ</w:t>
      </w:r>
      <w:r>
        <w:rPr/>
        <w:t>䈯扠煟䉀娱䤳楺</w:t>
      </w:r>
      <w:r>
        <w:rPr/>
        <w:t>ꕈ</w:t>
      </w:r>
      <w:r>
        <w:rPr/>
        <w:t>⺏</w:t>
      </w:r>
      <w:r>
        <w:rPr/>
        <w:t>ꤽ</w:t>
      </w:r>
      <w:r>
        <w:rPr/>
        <w:t>幰싍墻㝖숦湒殡杤㕴⹨渱㭘楆㇂␬繦◂⹋⵩놩䊣䙸</w:t>
      </w:r>
      <w:r>
        <w:rPr/>
        <w:t>⡠</w:t>
      </w:r>
      <w:r>
        <w:rPr/>
        <w:t>幮䉎献㭡㝥㎥쉡칒㑑⽃呡숫䉂琻</w:t>
      </w:r>
      <w:r>
        <w:rPr/>
        <w:t>⠣♷</w:t>
      </w:r>
      <w:r>
        <w:rPr/>
        <w:t>拂</w:t>
      </w:r>
      <w:r>
        <w:rPr/>
        <w:t>ꤴ⍡</w:t>
      </w:r>
      <w:r>
        <w:rPr/>
        <w:t>Ɫ</w:t>
      </w:r>
      <w:r>
        <w:rPr/>
        <w:t>硪偱渨⍅</w:t>
      </w:r>
      <w:r>
        <w:rPr/>
        <w:t>ꗂ</w:t>
      </w:r>
      <w:r>
        <w:rPr/>
        <w:t>䢏♖䁃싃塹畷숽숵ꅭ</w:t>
      </w:r>
      <w:r>
        <w:rPr/>
        <w:t>꧂</w:t>
      </w:r>
      <w:r>
        <w:rPr/>
        <w:t>싂</w:t>
      </w:r>
      <w:r>
        <w:rPr/>
        <w:t>꧂</w:t>
      </w:r>
      <w:r>
        <w:rPr/>
        <w:t>祀卆쉪䍸</w:t>
      </w:r>
      <w:r>
        <w:rPr/>
        <w:t>꤬</w:t>
      </w:r>
      <w:r>
        <w:rPr/>
        <w:t>㬬숣⮿숶ꍾ喡姂旂㶘倻捃㉷穦ꍊ獏</w:t>
      </w:r>
      <w:r>
        <w:rPr/>
        <w:t>ꤩ</w:t>
      </w:r>
      <w:r>
        <w:rPr/>
        <w:t>塄䍒⑌坹株湣깞单卾㭾父港幡쉨껂뮥숴䑫兾顲싂긬彎內㵶瓂抣獣ꅾ汮摹ꌵ⥈</w:t>
      </w:r>
      <w:r>
        <w:rPr/>
        <w:t>ꕧ⩋</w:t>
      </w:r>
      <w:r>
        <w:rPr/>
        <w:t>⽃吭䞏䁲执㑈녉뼭</w:t>
      </w:r>
      <w:r>
        <w:rPr/>
        <w:t>⡈</w:t>
      </w:r>
      <w:r>
        <w:rPr/>
        <w:t>㠪啘뭒伯䝳䯂秂</w:t>
      </w:r>
      <w:r>
        <w:rPr/>
        <w:t>ⱄ</w:t>
      </w:r>
      <w:r>
        <w:rPr/>
        <w:t>竂⹦㖿奞痂煉漱</w:t>
      </w:r>
      <w:r>
        <w:rPr/>
        <w:t>ꕐ</w:t>
      </w:r>
      <w:r>
        <w:rPr/>
        <w:t>ꅄ癘噗湨怪䊱㕴╋쉊ꍀ쉌潭瞘♨䟂楬⭭</w:t>
      </w:r>
      <w:r>
        <w:rPr/>
        <w:t>Ⳃ</w:t>
      </w:r>
      <w:r>
        <w:rPr/>
        <w:t>㩭畔㍴쉊儰兰廃䤊㠲㦏畇乔숭顄싂敫㘯丸Ⓜ壍嗂⮵沩噂䵎䕎⭦敪彠具䑞䫂䝷䍸⩇䡚严녍畑쉆摔쵟</w:t>
      </w:r>
      <w:r>
        <w:rPr/>
        <w:t>⡁</w:t>
      </w:r>
      <w:r>
        <w:rPr/>
        <w:t>圤带扉燂䍭䐭</w:t>
      </w:r>
      <w:r>
        <w:rPr/>
        <w:t>ꥏ</w:t>
      </w:r>
      <w:r>
        <w:rPr/>
        <w:t>ゥ⿂坮囂⍏礬䝇幢ぷ畷瑶䯂䐴䡃瑱깹뽄犩쉎浖䀬ꥳ啔䍑칄牆⩷ꌺ樦⻂塙㝗丰䩾깴ꍆ쉭潒氪㊣䍩浢塙슩㈵␸뿂쉅깺䷂捦</w:t>
      </w:r>
      <w:r>
        <w:rPr/>
        <w:t>ꔪ</w:t>
      </w:r>
      <w:r>
        <w:rPr/>
        <w:t>뭙瘤搣す卖輨칞湬煺╹㥱⬬췂⛂ㄵ楾㴰景쉵幹儸剕䒿ꅷ䜫御煏걏潘</w:t>
      </w:r>
      <w:r>
        <w:rPr/>
        <w:t>⣂</w:t>
      </w:r>
      <w:r>
        <w:rPr/>
        <w:t>넺슥半䤲疩㉧牞뇂ꍖ쵉</w:t>
      </w:r>
      <w:r>
        <w:rPr/>
        <w:t>⣂</w:t>
      </w:r>
      <w:r>
        <w:rPr/>
        <w:t>ꆱ췂滂</w:t>
      </w:r>
      <w:r>
        <w:rPr/>
        <w:t>⡄</w:t>
      </w:r>
      <w:r>
        <w:rPr/>
        <w:t>穭䅶啇〈圽♒깺扉稫</w:t>
      </w:r>
      <w:r>
        <w:rPr/>
        <w:t>ⵑ♎</w:t>
      </w:r>
      <w:r>
        <w:rPr/>
        <w:t>汅싂䉾睚怪卟㍣㩹㙍婉呾▘⛂⽙㚥⬦숣쉞ㅨ呹㩸䣂縳噟䜶炣㭵壂䆏竂⽨潋剦⍁㴵␪昮䂻痂煋칯䑬縮</w:t>
      </w:r>
      <w:r>
        <w:rPr/>
        <w:t>⡰</w:t>
      </w:r>
      <w:r>
        <w:rPr/>
        <w:t>朻㋂熵</w:t>
      </w:r>
      <w:r>
        <w:rPr/>
        <w:t>ꤸ</w:t>
      </w:r>
      <w:r>
        <w:rPr/>
        <w:t>颥䵕坰皥⥑⼯㵹棍㑗䡤㒵绎䟂쉊㌴⺬昲噳呃</w:t>
      </w:r>
      <w:r>
        <w:rPr/>
        <w:t>ꔵ</w:t>
      </w:r>
      <w:r>
        <w:rPr/>
        <w:t>뭹熵싂繥⪏깑⹙</w:t>
      </w:r>
      <w:r>
        <w:rPr/>
        <w:t>ꖻ♑</w:t>
      </w:r>
      <w:r>
        <w:rPr/>
        <w:t>슡䕠矎嚱瑉㘩㎬싃칵딵畘</w:t>
      </w:r>
      <w:r>
        <w:rPr/>
        <w:t>⡾</w:t>
      </w:r>
      <w:r>
        <w:rPr/>
        <w:t>딬橆쌳灬⍅浇竂</w:t>
      </w:r>
      <w:r>
        <w:rPr/>
        <w:t>⠺⑆</w:t>
      </w:r>
      <w:r>
        <w:rPr/>
        <w:t>獫⯂梣㥐싂毂⽒ㅊ䵠昣榩⩐㕾㕂仂뭭啉妿畹쉴ㅯ녥戰侬獾땞㤥梮轵䕇啧</w:t>
      </w:r>
      <w:r>
        <w:rPr/>
        <w:t>ꔹ</w:t>
      </w:r>
      <w:r>
        <w:rPr/>
        <w:t>智㓂癈슿⨽伳㥴拂哂咣ꆬ숦⍀⹢⩦珂䑁⿂캩쉀슥췂斏⨺矂䵘ꅉ㵩⦱啶䐺嫂輴␵</w:t>
      </w:r>
      <w:r>
        <w:rPr/>
        <w:t>⠬</w:t>
      </w:r>
      <w:r>
        <w:rPr/>
        <w:t>玡쉺兀ヂ梡싂沵⤬剒ꌮ</w:t>
      </w:r>
      <w:r>
        <w:rPr/>
        <w:t>ꔸ</w:t>
      </w:r>
      <w:r>
        <w:rPr/>
        <w:t>梱楤</w:t>
      </w:r>
      <w:r>
        <w:rPr/>
        <w:t>⡊</w:t>
      </w:r>
      <w:r>
        <w:rPr/>
        <w:t>呞갷䁗</w:t>
      </w:r>
      <w:r>
        <w:rPr/>
        <w:t>ꔳ</w:t>
      </w:r>
      <w:r>
        <w:rPr/>
        <w:t>伹䌱㜣숷㨪싂䵮숶</w:t>
      </w:r>
      <w:r>
        <w:rPr/>
        <w:t>꧂</w:t>
      </w:r>
      <w:r>
        <w:rPr/>
        <w:t>愹繘㉨ꥩ⹎橣숰徬</w:t>
      </w:r>
      <w:r>
        <w:rPr/>
        <w:t>ꤷ</w:t>
      </w:r>
      <w:r>
        <w:rPr/>
        <w:t>博쉱쌱潯㌨⬭⩗畖뽂䱙슡⦘쉌垣⴦㩉䑅殏慯塏严컎⏂⽉㬬啞抱䞻偨</w:t>
      </w:r>
      <w:r>
        <w:rPr/>
        <w:t>ⵒ</w:t>
      </w:r>
      <w:r>
        <w:rPr/>
        <w:t>쉰䵥╶纡격⛎䥗繅礷䈩♶係䖘㨶禥抩搨</w:t>
      </w:r>
      <w:r>
        <w:rPr/>
        <w:t>ⵦ</w:t>
      </w:r>
      <w:r>
        <w:rPr/>
        <w:t>垩敥俍䡾浢㉘壂㋂♆頷ネ⩌啟歺䓂捍呤⴬牓슿支䟃弫㏂敞犿偠</w:t>
      </w:r>
      <w:r>
        <w:rPr/>
        <w:t>ꥈ⤸</w:t>
      </w:r>
      <w:r>
        <w:rPr/>
        <w:t>火瞿䬮儤瘺䰷믂係⥢▮旂⼺䱙䜣촪㭹츥歅䠤䞘㕬⹰牰煨盂⒩뭗┨◎啁건稵䱐䝷呬쵙숷拂扫쉋</w:t>
      </w:r>
      <w:r>
        <w:rPr/>
        <w:t>⡌⬦</w:t>
      </w:r>
      <w:r>
        <w:rPr/>
        <w:t>㨺梏妏坩搲搣䭧㆘숣橓㥹</w:t>
      </w:r>
      <w:r>
        <w:rPr/>
        <w:t>ⱏ</w:t>
      </w:r>
      <w:r>
        <w:rPr/>
        <w:t>ꇂ砨ꍭ空쉺扄⽂槎珂쉀別婫</w:t>
      </w:r>
      <w:r>
        <w:rPr/>
        <w:t>⣃</w:t>
      </w:r>
      <w:r>
        <w:rPr/>
        <w:t>ꥀ</w:t>
      </w:r>
      <w:r>
        <w:rPr/>
        <w:t>辏⨵䉢㣂쉠</w:t>
      </w:r>
      <w:r>
        <w:rPr/>
        <w:t>ꥃ</w:t>
      </w:r>
      <w:r>
        <w:rPr/>
        <w:t>썌灒䠺㣃㭌梥患活걫</w:t>
      </w:r>
      <w:r>
        <w:rPr/>
        <w:t>Ⰺ</w:t>
      </w:r>
      <w:r>
        <w:rPr/>
        <w:t>橪⽕쎿슬汈柂暩獡䊥⮣娤</w:t>
      </w:r>
      <w:r>
        <w:rPr/>
        <w:t>ⴽ</w:t>
      </w:r>
      <w:r>
        <w:rPr/>
        <w:t>숽㑙幊⪩</w:t>
      </w:r>
      <w:r>
        <w:rPr/>
        <w:t>ꦮ</w:t>
      </w:r>
      <w:r>
        <w:rPr/>
        <w:t>ꄸ싍改慕걗㤷婫쌤쉑乙橪ꎿ恙쎣싂吺쉟䩤䱨楓쉉埂漴䔺噭瞱琷䨹䧃㕔쉎ꅅ杣⽕뭃䉊</w:t>
      </w:r>
      <w:r>
        <w:rPr/>
        <w:t>ⵓ</w:t>
      </w:r>
      <w:r>
        <w:rPr/>
        <w:t>땟딥☭棎悬췂卖楳숥</w:t>
      </w:r>
      <w:r>
        <w:rPr/>
        <w:t>ꕶ</w:t>
      </w:r>
      <w:r>
        <w:rPr/>
        <w:t>穗䘹싃䱉깯ꍯ⮣䣂㙪␪⛂䙕㇂慵摬묪땊쉏奈係䱚爪땥煩睏噌컎뽡喱⻂뿂婌ꄭ㡵恵䡱㣎欻穖圳浹⹸䉵䉨欬縹礬칀쉋常医杢嗃元稻潷師剀懂춮숯剓⩸ꥵ匪硌江㠹</w:t>
      </w:r>
      <w:r>
        <w:rPr/>
        <w:t>ⰱ</w:t>
      </w:r>
      <w:r>
        <w:rPr/>
        <w:t>㊩뭙⤪</w:t>
      </w:r>
      <w:r>
        <w:rPr/>
        <w:t>ⱟ</w:t>
      </w:r>
      <w:r>
        <w:rPr/>
        <w:t>瑶礮㝎睴偗깗⸶澩䌳婥杵轍⥷ꅭ䜫䉂⽷⩕쉊쉷婸♸䀸浉뭱쉆垡䖩礮䙾슿싂渶婲堯歎䜥䕁䣂㬫ꆩ皻䡔灌琦㐺⿍浗숭</w:t>
      </w:r>
      <w:r>
        <w:rPr/>
        <w:t>ꤲ</w:t>
      </w:r>
      <w:r>
        <w:rPr/>
        <w:t>䤤숶灚쉫穫㥀栣깉剡㍲칷</w:t>
      </w:r>
      <w:r>
        <w:rPr/>
        <w:t>ꔴ</w:t>
      </w:r>
      <w:r>
        <w:rPr/>
        <w:t>⺘ꍏ⛂</w:t>
      </w:r>
      <w:r>
        <w:rPr/>
        <w:t>⡐</w:t>
      </w:r>
      <w:r>
        <w:rPr/>
        <w:t>楌帤ㄯ숥溩皮䱵癹㐣捹⥎㑁䝮儳䡚硹㡐칍椤㍺呁㬮伫坅㝀쉎轵䔦㍙⑥칆縵꥘⌹▵癴ㅞ▵⹘딤뭥敂䆵㫂㉠䄩춬䍤智</w:t>
      </w:r>
      <w:r>
        <w:rPr/>
        <w:t>ꥆ</w:t>
      </w:r>
      <w:r>
        <w:rPr/>
        <w:t>싂辻ꥩ⽘숩⹾柂썀䭖㓂쉘厩瞘㌸뭞䱱숳佳奧칥偤怭伪ꄣ놏쉧싂嫂摔슏姂㡸㖻物쉏奋⛂滂堻⭍硗넪瘱싃敥㡄歠쉌嗎뼵㚵깓넥䪮</w:t>
      </w:r>
      <w:r>
        <w:rPr/>
        <w:t>꤫</w:t>
      </w:r>
      <w:r>
        <w:rPr/>
        <w:t>拂扪稦獓乲⩖砪쉷쉚쉺</w:t>
      </w:r>
      <w:r>
        <w:rPr/>
        <w:t>ꕮ</w:t>
      </w:r>
      <w:r>
        <w:rPr/>
        <w:t>쵙彴煯㜣玣摋컂⻂株玿숰橞慦쉘活㘪矂</w:t>
      </w:r>
      <w:r>
        <w:rPr/>
        <w:t>ⷂ</w:t>
      </w:r>
      <w:r>
        <w:rPr/>
        <w:t>㷂䇂㍒㡃卆夣䛂瓂⻂⍐碿乶썗묦②믂깲</w:t>
      </w:r>
      <w:r>
        <w:rPr/>
        <w:t>ⱅ</w:t>
      </w:r>
      <w:r>
        <w:rPr/>
        <w:t>ꅙ喵ぞ牢㵯䡮礫繫僃䁈氬焨㑵</w:t>
      </w:r>
      <w:r>
        <w:rPr/>
        <w:t>ⱳ</w:t>
      </w:r>
      <w:r>
        <w:rPr/>
        <w:t>辩㍡⑊启쉃祴㘣睱ㅺ垏긹䕣뽕㦻璩䡴⭚</w:t>
      </w:r>
      <w:r>
        <w:rPr/>
        <w:t>ꦻ</w:t>
      </w:r>
      <w:r>
        <w:rPr/>
        <w:t>숭䭵</w:t>
      </w:r>
      <w:r>
        <w:rPr/>
        <w:t>꥓</w:t>
      </w:r>
      <w:r>
        <w:rPr/>
        <w:t>䁒䉣喱䰯녘婸呙坴</w:t>
      </w:r>
      <w:r>
        <w:rPr/>
        <w:t>ꦿ</w:t>
      </w:r>
      <w:r>
        <w:rPr/>
        <w:t>杷䡕拂㝡発녈㋎칯㕂</w:t>
      </w:r>
      <w:r>
        <w:rPr/>
        <w:t>ꔰ</w:t>
      </w:r>
      <w:r>
        <w:rPr/>
        <w:t>椨䱨顺묬呩쉧睇䁕朲唱瀫㷂彟樷坄刲劘숰摶忂쉌勍</w:t>
      </w:r>
      <w:r>
        <w:rPr/>
        <w:t>꤯</w:t>
      </w:r>
      <w:r>
        <w:rPr/>
        <w:t>䍢쌰㘨憡꺏뭶怽깔㬲䔯䕞墿秂㪻㈥㥬䵱슥긳礽㴬磂쉐垘</w:t>
      </w:r>
      <w:r>
        <w:rPr/>
        <w:t>ⱇ⥇</w:t>
      </w:r>
      <w:r>
        <w:rPr/>
        <w:t>捕癣䛂淂瀣쉟⩠庘䡺瑍晦슩卧㡶畮昪쉒⭋瑤⩔卩길쉾⻍⪬弫琭⯂忂</w:t>
      </w:r>
      <w:r>
        <w:rPr/>
        <w:t>ⰶ</w:t>
      </w:r>
      <w:r>
        <w:rPr/>
        <w:t>ꄽ夻쉟ꆮ슏繮沘㭚쉓</w:t>
      </w:r>
      <w:r>
        <w:rPr/>
        <w:t>⠪</w:t>
      </w:r>
      <w:r>
        <w:rPr/>
        <w:t>縬䉇彺ꥱ迂ꅠ</w:t>
      </w:r>
      <w:r>
        <w:rPr/>
        <w:t>Ⱛ</w:t>
      </w:r>
      <w:r>
        <w:rPr/>
        <w:t>柂仂⬮摧꺿顈넊쉭㎻帱묷⑤싂汾</w:t>
      </w:r>
      <w:r>
        <w:rPr/>
        <w:t>ꦵ</w:t>
      </w:r>
      <w:r>
        <w:rPr/>
        <w:t>뭀廂꥾</w:t>
      </w:r>
      <w:r>
        <w:rPr/>
        <w:t>ⵤ</w:t>
      </w:r>
      <w:r>
        <w:rPr/>
        <w:t>싂䓂숮䃂ꅎ焪啯딱⑆牧摹썢뼵슡</w:t>
      </w:r>
      <w:r>
        <w:rPr/>
        <w:t>ⰴ</w:t>
      </w:r>
      <w:r>
        <w:rPr/>
        <w:t>㉐嘷쉚슮싂礸焸㷂椽浞潢㚿⭱癔쉠灩</w:t>
      </w:r>
      <w:r>
        <w:rPr/>
        <w:t>ꗂ</w:t>
      </w:r>
      <w:r>
        <w:rPr/>
        <w:t>咥樰䙪♨渪⩳杵び硔㬯砫橊唪</w:t>
      </w:r>
      <w:r>
        <w:rPr/>
        <w:t>⣂</w:t>
      </w:r>
      <w:r>
        <w:rPr/>
        <w:t>漤╲쵚潃歎⫎⤣南뇂노⫂潤癥㭚䎏ꥦ轾穰杫挽敬䀸땇縭华㥑濍㕀䩂걀쉺䩢挴</w:t>
      </w:r>
      <w:r>
        <w:rPr/>
        <w:t>ⲵ</w:t>
      </w:r>
      <w:r>
        <w:rPr/>
        <w:t>䤶浘稵싂㍄꥘歘쉴䱷䑫䙢埂⨷㚮娹땔琲㠦敬圣禩㔹⹦걇</w:t>
      </w:r>
      <w:r>
        <w:rPr/>
        <w:t>ⷂ</w:t>
      </w:r>
      <w:r>
        <w:rPr/>
        <w:t>쉂쉣⤫焵欯⤮칙冱㍣䅗⼦摉轎䄳뽟숦Ⓜ伫犵␱⩾卞⽪榏夻쉯㉍㞱湷喿獭擃ꌪ쉢題で췂漬⚥ま⹃剣䱾䙟㤷壂咬杸╵쉍⾻ꥱ⸺㨹坴琣숪咩㷂쉂뭠扔⾩䊿纘䒏䲱扄刵깞</w:t>
      </w:r>
      <w:r>
        <w:rPr/>
        <w:t>ꕔ</w:t>
      </w:r>
      <w:r>
        <w:rPr/>
        <w:t>爲꥔⯂仂땢轃伯塞煦</w:t>
      </w:r>
      <w:r>
        <w:rPr/>
        <w:t>ⵑ</w:t>
      </w:r>
      <w:r>
        <w:rPr/>
        <w:t>䱡쉇励㙥嫂㡆</w:t>
      </w:r>
      <w:r>
        <w:rPr/>
        <w:t>ⴸ</w:t>
      </w:r>
      <w:r>
        <w:rPr/>
        <w:t>⠺</w:t>
      </w:r>
      <w:r>
        <w:rPr/>
        <w:t>䬤䙞瘺条噷さ猶弻</w:t>
      </w:r>
      <w:r>
        <w:rPr/>
        <w:t>ꤣ</w:t>
      </w:r>
      <w:r>
        <w:rPr/>
        <w:t>ꥠ祠㨱奞쉙懂㨶䚏⭒╬</w:t>
      </w:r>
      <w:r>
        <w:rPr/>
        <w:t>ⷃ</w:t>
      </w:r>
      <w:r>
        <w:rPr/>
        <w:t>恱䪵卷憿䉰昹</w:t>
      </w:r>
      <w:r>
        <w:rPr/>
        <w:t>⢘</w:t>
      </w:r>
      <w:r>
        <w:rPr/>
        <w:t>쉟㉆⸶潦猵ㅰ썭搽⹷楘佱땑㍒杨塆떱神䡾儳昵쉣廂呎⩞澩곍뽗嘤㇂쵣樱桹</w:t>
      </w:r>
      <w:r>
        <w:rPr/>
        <w:t>ꤣ</w:t>
      </w:r>
      <w:r>
        <w:rPr/>
        <w:t>⽪⭀</w:t>
      </w:r>
      <w:r>
        <w:rPr/>
        <w:t>⡕</w:t>
      </w:r>
      <w:r>
        <w:rPr/>
        <w:t>濂숫噎㴭갭央䂘䤶䠭伯氫쵏礫㕫䘻⩌㷂싎硱眵皘㡔朤楒振圸䥵숵ㅵ儻쉟</w:t>
      </w:r>
      <w:r>
        <w:rPr/>
        <w:t>Ȿ</w:t>
      </w:r>
      <w:r>
        <w:rPr/>
        <w:t>㠽䕡⽊</w:t>
      </w:r>
      <w:r>
        <w:rPr/>
        <w:t>ⷂ</w:t>
      </w:r>
      <w:r>
        <w:rPr/>
        <w:t>㭲ヂ縷戦䱎㩪⪥</w:t>
      </w:r>
      <w:r>
        <w:rPr/>
        <w:t>ꕦ</w:t>
      </w:r>
      <w:r>
        <w:rPr/>
        <w:t>癐숹⭈畀睔毂晵䭔쉯숤㐶㊣梩穅⾿</w:t>
      </w:r>
      <w:r>
        <w:rPr/>
        <w:t>ꔲ</w:t>
      </w:r>
      <w:r>
        <w:rPr/>
        <w:t>捏兵긩䈥㕃焮⫂扁轇㣂깨橱㊮쉶숺伪</w:t>
      </w:r>
      <w:r>
        <w:rPr/>
        <w:t>ꔺ</w:t>
      </w:r>
      <w:r>
        <w:rPr/>
        <w:t>겱쉣哂噆⹡⹇捌쉐김噩爦福瀨㪮⪡떻䁴歳䡪剄唭洽숤癀⩚摫㶱䥥䕓㬣쉮걮⫂䩉ㆿ⫃渹쉲势</w:t>
      </w:r>
      <w:r>
        <w:rPr/>
        <w:t>꥟</w:t>
      </w:r>
      <w:r>
        <w:rPr/>
        <w:t>䡪牙䄷걐勂䜯</w:t>
      </w:r>
      <w:r>
        <w:rPr/>
        <w:t>⠩</w:t>
      </w:r>
      <w:r>
        <w:rPr/>
        <w:t>㟃娹</w:t>
      </w:r>
      <w:r>
        <w:rPr/>
        <w:t>ⱶ</w:t>
      </w:r>
      <w:r>
        <w:rPr/>
        <w:t>㚏䍪㴤䩰䌥⻂䡷瑱瀹㵣䁕祒쉏䰨斣彠戹묨</w:t>
      </w:r>
      <w:r>
        <w:rPr/>
        <w:t>⡱</w:t>
      </w:r>
      <w:r>
        <w:rPr/>
        <w:t>뿂塟冻疵⭁䄹습䑵㎩쉂剒⫂쌥䟂녀潳슿슣䍐칇县녍敲䵵暬</w:t>
      </w:r>
      <w:r>
        <w:rPr/>
        <w:t>ⵞ⭌</w:t>
      </w:r>
      <w:r>
        <w:rPr/>
        <w:t>⽀⍚</w:t>
      </w:r>
      <w:r>
        <w:rPr/>
        <w:t>ꤰ䷂</w:t>
      </w:r>
      <w:r>
        <w:rPr/>
        <w:t>숹洱㩣渤夶制琲䶡싂╳怳ꥳ慱繗㍮䷂䘪晳䤤瘯</w:t>
      </w:r>
      <w:r>
        <w:rPr/>
        <w:t>ⱹ</w:t>
      </w:r>
      <w:r>
        <w:rPr/>
        <w:t>副뿂囂䵡瘫⏂쉩㙆꥖⤵쉈㑯쉂쉓㵁㑴愣歵牕歞䐪䎱楩칣┣♊</w:t>
      </w:r>
      <w:r>
        <w:rPr/>
        <w:t>ⱊ</w:t>
      </w:r>
      <w:r>
        <w:rPr/>
        <w:t>䉡╞椹㛂䠮摳佺䭄䧂㥺硶쉎갺쵪兆振㝹渊칥剒慲쉶쉵繴⥍䩀㥠畧깁㪮圪殘썭쏎毂뽪㑥㕆坭晐⯂깄咡偣⩎㘺숳縰廂抻匷땉쉫♑㕃</w:t>
      </w:r>
      <w:r>
        <w:rPr/>
        <w:t>⠺</w:t>
      </w:r>
      <w:r>
        <w:rPr/>
        <w:t>繓ꌬ浐ꄥ䯂䂏⩠㴺╚䬣娹㓃嘨绂╍琸㗂然⴪䝲</w:t>
      </w:r>
      <w:r>
        <w:rPr/>
        <w:t>⡺</w:t>
      </w:r>
      <w:r>
        <w:rPr/>
        <w:t>頻쉂乥䳂䦵ꥱ䡶㉲뿂䁑攮㴮犥숯싂㉧넩轔制㙸䝾恒㔫뭊塭縫습敇쉟쉖䛍</w:t>
      </w:r>
      <w:r>
        <w:rPr/>
        <w:t>ꗂ</w:t>
      </w:r>
      <w:r>
        <w:rPr/>
        <w:t>娥쉶ざ슡灒⩂猺䚿佑種⨬戫䉢楚䁚⫂䭐╺噴昱泂쵘乘浢㡯␹</w:t>
      </w:r>
      <w:r>
        <w:rPr/>
        <w:t>ꕥ</w:t>
      </w:r>
      <w:r>
        <w:rPr/>
        <w:t>瓂噐抣縰䘯㉒㛂煥䟂㑧㉱뼺㚡⽨㈦㤰漹츰⍫杘奱渱璮磂숥榵䤵礭獴捫椶䘷溱딣㜵쉳材侵싂䲻춡唭╚掮扥⩎兯偃쉇숲湰偯␭眰奪슱乐湟硅晐䈦숨⍅潩ꏂ牅婷싂䍦䉙⼺睕㐳㢡⹇╨⭭曂쉨扐䌴쉢⩈䭃뭞⩈ꏍ玡㭕獖녈╵䙨坴樣슩盃⍠桙砥迂</w:t>
      </w:r>
      <w:r>
        <w:rPr/>
        <w:t>Ɑ</w:t>
      </w:r>
      <w:r>
        <w:rPr/>
        <w:t>楡奢ㅭ䨶껂污穑춥啦ꥵ</w:t>
      </w:r>
      <w:r>
        <w:rPr/>
        <w:t>ꕍ</w:t>
      </w:r>
      <w:r>
        <w:rPr/>
        <w:t>挫瓂祫䕓䔰</w:t>
      </w:r>
      <w:r>
        <w:rPr/>
        <w:t>ⲣ</w:t>
      </w:r>
      <w:r>
        <w:rPr/>
        <w:t>䲬偎䯂爯搯㮥廍〴厵䩗㭢呕槎啱⼹䉳䓂旂①坱쉴㍨쉖</w:t>
      </w:r>
      <w:r>
        <w:rPr/>
        <w:t>ꤰ</w:t>
      </w:r>
      <w:r>
        <w:rPr/>
        <w:t>湘쉳橋䉎帹縲ꅀ</w:t>
      </w:r>
      <w:r>
        <w:rPr/>
        <w:t>ⱥ</w:t>
      </w:r>
      <w:r>
        <w:rPr/>
        <w:t>ꌯ癦光破⹴恸쉄婀佁ꍯ䍯掬♴㌲쉬⩣♟墱祇剟幞猭煸⹚깳쉏⌺䩠敢公쉤녴乔⾻䀰掬䣂㒩⵨樳䴵┽浅㩱䩊</w:t>
      </w:r>
      <w:r>
        <w:rPr/>
        <w:t>ⵂ</w:t>
      </w:r>
      <w:r>
        <w:rPr/>
        <w:t>녥䥍淂㴺塸䩹쉈곂뭊䍁딷琴ꇂ⴩䴪</w:t>
      </w:r>
      <w:r>
        <w:rPr/>
        <w:t>ⵙ</w:t>
      </w:r>
      <w:r>
        <w:rPr/>
        <w:t>㤬帻轲之쏂䄭◂乘쉍쏍捷츭䑃旂㮥㝋辡쉄뭹쉇싂㉄묱⵷뭩兏ꅖ䂘⼤㑺촦쉊▣⬺彐갴䫂┮䔪繒歸䁠숰쉗ㄳ㨨䗂瞬쉤깙⬤␤⼪印妏숫⥪楞卟ꆱ썗曂䙚痂ぐ併䭵</w:t>
      </w:r>
      <w:r>
        <w:rPr/>
        <w:t>ⰵ</w:t>
      </w:r>
      <w:r>
        <w:rPr/>
        <w:t>汭싎뼽쉬飍䥁卧⮬㔣</w:t>
      </w:r>
      <w:r>
        <w:rPr/>
        <w:t>ꔶ</w:t>
      </w:r>
      <w:r>
        <w:rPr/>
        <w:t>⢵</w:t>
      </w:r>
      <w:r>
        <w:rPr/>
        <w:t>佁㡬畏㣂抏䤪祖숪浥</w:t>
      </w:r>
      <w:r>
        <w:rPr/>
        <w:t>꧂</w:t>
      </w:r>
      <w:r>
        <w:rPr/>
        <w:t>係敋啨䡴剁並㕏䅏뽣뗂⥸쉨쉌琦㍹楄䵏焮뼣然〻䭂</w:t>
      </w:r>
      <w:r>
        <w:rPr/>
        <w:t>ⶥⵄ</w:t>
      </w:r>
      <w:r>
        <w:rPr/>
        <w:t>ㅮ柂檏䉉⭐숭䁋䱚獐⾿숳ꅁ䁯뾬倱充쉀娵媏奁쵁吴␳╂</w:t>
      </w:r>
      <w:r>
        <w:rPr/>
        <w:t>ꔪ</w:t>
      </w:r>
      <w:r>
        <w:rPr/>
        <w:t>㥂御呕涏党걟桋佇㤩㢩쉪쉙轃㝸楀瑚带轋久潱쉺쵫뭊㣂뇂</w:t>
      </w:r>
      <w:r>
        <w:rPr/>
        <w:t>Ⱖ</w:t>
      </w:r>
      <w:r>
        <w:rPr/>
        <w:t>煇户ㅈ㬫弰䉑妻磂슘쉮珂煑仂⭥兤ꌵ묊땟䠻㑳㯂中썯㩇⨽婋稫埂橏㠪䧍畉橞朰슡䆬獙뽸癑玩쉬琵乺繯漭橾꥞墮䍖䃂㦘䱃┬쉡坧㜺⻂沩䜩㤩걂硷⑋煗㬦唨敄何〪㑠</w:t>
      </w:r>
      <w:r>
        <w:rPr/>
        <w:t>ꗂ</w:t>
      </w:r>
      <w:r>
        <w:rPr/>
        <w:t>奅ꍲ竎溻彶⽀㥩䫂祘䗂ꄸ䎩䞡矂湹갴♣쉥熘뼲녨쉯곂楂戩漵瑕癡쉗숮が䋂夳쉁噇䎏癤</w:t>
      </w:r>
      <w:r>
        <w:rPr/>
        <w:t>ꗎ</w:t>
      </w:r>
      <w:r>
        <w:rPr/>
        <w:t>㨮쉆</w:t>
      </w:r>
      <w:r>
        <w:rPr/>
        <w:t>꤯</w:t>
      </w:r>
      <w:r>
        <w:rPr/>
        <w:t>䔤㟂떿곂길欲䭤슬挤㖮䰩珂⹉佄睏Ⓜ┸盂䴣</w:t>
      </w:r>
      <w:r>
        <w:rPr/>
        <w:t>⢿</w:t>
      </w:r>
      <w:r>
        <w:rPr/>
        <w:t>椷晦ㅗ壂堣娤㙸牣仂㑚潣숤슥帣쉢楣瑨☺쉇頴ㅲ㪮澮␲攪凂따䄽뗂畴睷</w:t>
      </w:r>
      <w:r>
        <w:rPr/>
        <w:t>⢿</w:t>
      </w:r>
      <w:r>
        <w:rPr/>
        <w:t>컂⌺㗍區器晘㈮参䍆瑨㑀숰潤假呗ㆣ瓂</w:t>
      </w:r>
      <w:r>
        <w:rPr/>
        <w:t>⢩</w:t>
      </w:r>
      <w:r>
        <w:rPr/>
        <w:t>啷㬲坾稰땷⮩㭋睬䴣땡浧뮣</w:t>
      </w:r>
      <w:r>
        <w:rPr/>
        <w:t>ꦱ</w:t>
      </w:r>
      <w:r>
        <w:rPr/>
        <w:t>ꥳ녧㩈숭⩰痍橦</w:t>
      </w:r>
      <w:r>
        <w:rPr/>
        <w:t>⡹</w:t>
      </w:r>
      <w:r>
        <w:rPr/>
        <w:t>ⵗ</w:t>
      </w:r>
      <w:r>
        <w:rPr/>
        <w:t>繺参䡶哂奥⺬甭獤⬲ィ漪⹑天㧃㙍䭓吸㏂佤摎汇縭녖슬吤</w:t>
      </w:r>
      <w:r>
        <w:rPr/>
        <w:t>ⱉ</w:t>
      </w:r>
      <w:r>
        <w:rPr/>
        <w:t>㞵杦㉥搪䍙䭰</w:t>
      </w:r>
      <w:r>
        <w:rPr/>
        <w:t>ꤳ</w:t>
      </w:r>
      <w:r>
        <w:rPr/>
        <w:t>ぺ㤭䷂</w:t>
      </w:r>
      <w:r>
        <w:rPr/>
        <w:t>⣂</w:t>
      </w:r>
      <w:r>
        <w:rPr/>
        <w:t>䔬䎩煶頵太榘㣂愷싂恫獞㍄畹煶瓂⌲⪿轾싂摸厬甥着猯쉥싂啮ꎩ㈳㙵湾쉋䮥縰〯癕쉪繮쉯</w:t>
      </w:r>
      <w:r>
        <w:rPr/>
        <w:t>Ⱜ</w:t>
      </w:r>
      <w:r>
        <w:rPr/>
        <w:t>敂⩴</w:t>
      </w:r>
      <w:r>
        <w:rPr/>
        <w:t>⡌</w:t>
      </w:r>
      <w:r>
        <w:rPr/>
        <w:t>瑭㛂┽䕚ꌳ</w:t>
      </w:r>
      <w:r>
        <w:rPr/>
        <w:t>ꤲ</w:t>
      </w:r>
      <w:r>
        <w:rPr/>
        <w:t>䵹㈦◃含⩾⻂儥墵㑬砩숯桔䦥䭩刭畩瘵敊긤쎮焹녠⍫轤捵琭懂㷂⽹憘ꥥ숪싎슿晦燂⼪氶쉓㔯暩㑇⒱䈷睖片眤䔳䭹⯂䖣幆칉硖㊱敟秎幁䂵悵⹔㝊⩩쉬㐲斥뿂⥱問㡂쉧쉳▮㥐䤮땰⹷戳㬸䕗物</w:t>
      </w:r>
      <w:r>
        <w:rPr/>
        <w:t>ꥈ</w:t>
      </w:r>
      <w:r>
        <w:rPr/>
        <w:t>䉍迂疘䕔桩ꍈ㩚䩮뮬䪥噰甪㆘橠걦⑟乳乁牢患쉹庿硍숦㢏깈䁙煘걏䱪䩮䔲</w:t>
      </w:r>
      <w:r>
        <w:rPr/>
        <w:t>ꔪ</w:t>
      </w:r>
      <w:r>
        <w:rPr/>
        <w:t>眣㔱憘扪亱塬湵扃䴣䫂㝩딺㠴㡨斬</w:t>
      </w:r>
      <w:r>
        <w:rPr/>
        <w:t>ꗂꖱ</w:t>
      </w:r>
      <w:r>
        <w:rPr/>
        <w:t>㉌湤朸칲晷⧂碵숱쉨捫㡘쉧关⍇参뽀⥮憘䝀婺䇃㭄劥繚넪顺颡時願숮淂墘弣煱⧂佢䏂硧㗂棂砦攰䍫쉱쉄㡑숶⤹ォ땡棂</w:t>
      </w:r>
      <w:r>
        <w:rPr/>
        <w:t>Ɫ╵</w:t>
      </w:r>
      <w:r>
        <w:rPr/>
        <w:t>偏㊣┹橲穭揂礬ꥩ獖ㅳ쉂쉏梱楔浡垮儰쉰㨷╘싂</w:t>
      </w:r>
      <w:r>
        <w:rPr/>
        <w:t>⢬</w:t>
      </w:r>
      <w:r>
        <w:rPr/>
        <w:t>牙狂噗穠繤犵惂㝪슬쉀숴⫎갵轡幞쉱灧쉉쏂</w:t>
      </w:r>
      <w:r>
        <w:rPr/>
        <w:t>Ⱡ</w:t>
      </w:r>
      <w:r>
        <w:rPr/>
        <w:t>쉍숤ꥬ䝡嚵㊮迂䙟氫땶畁刊</w:t>
      </w:r>
      <w:r>
        <w:rPr/>
        <w:t>⢩</w:t>
      </w:r>
      <w:r>
        <w:rPr/>
        <w:t>숺</w:t>
      </w:r>
      <w:r>
        <w:rPr/>
        <w:t>⠥</w:t>
      </w:r>
      <w:r>
        <w:rPr/>
        <w:t>꧂꥙</w:t>
      </w:r>
      <w:r>
        <w:rPr/>
        <w:t>奀楔爱䒵쵊⨸䪥擂傩媏灯産녣婚瑓凂歭ㆩ넶</w:t>
      </w:r>
      <w:r>
        <w:rPr/>
        <w:t>ꕚ</w:t>
      </w:r>
      <w:r>
        <w:rPr/>
        <w:t>ㄬ汌楊싂뼤츭歀斩䧂礱所扑꺩⭡哂び⥕丶⽫轶싂녊恰䪿桖칭塀䗂컂⭰矂慺係䡂嫂䌮䱓促忂愣⬯╋쉂癣슡쉦瞩⍠겡쵩卯⧂╎╌婳瑔⩍绂樲쉆䦩滍⛂숵輬䥳瘷輤悏⧍㑯獡⨣杊橐䫂╃쉺싂떬쉈♕ꌭ쉳医穓あ䒩䊻㐲䓂啳ぐ婲</w:t>
      </w:r>
      <w:r>
        <w:rPr/>
        <w:t>ⴺ</w:t>
      </w:r>
      <w:r>
        <w:rPr/>
        <w:t>塲</w:t>
      </w:r>
      <w:r>
        <w:rPr/>
        <w:t>ꕷ</w:t>
      </w:r>
      <w:r>
        <w:rPr/>
        <w:t>㍭쉟⩑걯墘㖩愶兌Ⓕ辣劣䳂</w:t>
      </w:r>
      <w:r>
        <w:rPr/>
        <w:t>ⱇ</w:t>
      </w:r>
      <w:r>
        <w:rPr/>
        <w:t>拂䅉㕂ꆡ䄥瑒쉸繥沿⬻⩘숨姃땍싂楕</w:t>
      </w:r>
      <w:r>
        <w:rPr/>
        <w:t>⠪</w:t>
      </w:r>
      <w:r>
        <w:rPr/>
        <w:t>慮쵰圴䥀䌵⨹ꅳ䱇</w:t>
      </w:r>
      <w:r>
        <w:rPr/>
        <w:t>ꤳ</w:t>
      </w:r>
      <w:r>
        <w:rPr/>
        <w:t>剄恧䦘奪娷焨␤뇂◂ꄥ夨㕂䑞⾮䖘㍡⍦兔汰洰报幤싂樦묩</w:t>
      </w:r>
      <w:r>
        <w:rPr/>
        <w:t>⣂</w:t>
      </w:r>
      <w:r>
        <w:rPr/>
        <w:t>㍰䥉佑慂否䘹쉺㥒歩䞩乃永啃䡌ꍳ塾歖摲䤩</w:t>
      </w:r>
      <w:r>
        <w:rPr/>
        <w:t>ꦬ</w:t>
      </w:r>
      <w:r>
        <w:rPr/>
        <w:t>䛂灀⩈⭞椺愤敆㫂牖㓂숴楌晠㵕撣⬫격吪싂㬴垩夫䨦娰祬⮻䅷ꥺ녏겘쉣硎䅍</w:t>
      </w:r>
      <w:r>
        <w:rPr/>
        <w:t>Ⱳ</w:t>
      </w:r>
      <w:r>
        <w:rPr/>
        <w:t>䪘暿䬥曎䡖䴭匱廂㙢穯쉒䙪彇啌䛂⹥祶㭔㔨彤쉡⹋䁙湟否患ꎿ쉏昴䚱䓂쉞㍍汀瀥䒬执灕゘秂싂橆쉯桺⍩戵⨳ꅧ㥣⵪䭚灍䭉䷂Ⓜ楺搷⩥睵䡞䱮썔橄慟獧婚爸癯愺憡숪嘨◂䉍䱚怫旂㖵㘷塾㕬碿䇂깫廂⑕略治㮱䭳硑瀹椻쎣睊捇쉀昳纣⹴㮩쉨□牴执䀶믂㤻毂矂䬥別㕹㵒侩纻恕浆㚣恇湮㵱뾬땗䅊扙䯎瀪颻獞걸습⿂㶣</w:t>
      </w:r>
      <w:r>
        <w:rPr/>
        <w:t>⡔</w:t>
      </w:r>
      <w:r>
        <w:rPr/>
        <w:t>伥⏂╓匮⨻ま쉁卩꤮祃癴⩠䝨쉊奩兒슘㙎彵㢻㉉晴獣쉤佟쉷㍮ㆱ뭄뭗㎣⵹칭八晊䬵䰶걅氪眤䬶쏃䭀숺⺻쉆犣쵐⥂癤畋싂兰ꥰ䩈盂䬬촺쉏䤵檱㙌♗㪬╱㶣㙌䩮敍顔땍떱倵㈣夳竂⥦슡칭㢥獒싂桌瑺催到畵你䉦걡쉣㑌걞天⩚穕櫂䔳䁍坚⒵矂䵎겘潇</w:t>
      </w:r>
      <w:r>
        <w:rPr/>
        <w:t>ⱘ</w:t>
      </w:r>
      <w:r>
        <w:rPr/>
        <w:t>揂坪䙲偬䝆㕹㌲兤䡃묮㊣쉯垥䱈杆㓂搸䉾Ⓜ灃晙ꌫ朱뽲촮坅恴礶䯂昊♏歮偂숲江磂唹㑨㙦䁲燂䀱㥐偯橪숳樶渥颮唤걑柂汙浖㩴輻潅刭⭲梱ㅉ⩒敎䖵</w:t>
      </w:r>
      <w:r>
        <w:rPr/>
        <w:t>ꕕ</w:t>
      </w:r>
      <w:r>
        <w:rPr/>
        <w:t>䁰熱漪戣⩑繋⌯㡦卹璮䡐栴䥞来穳ㄱ싂⒱飂갷䱩쉤教㵃帵쵯㔩僃㟂㒻禬摭㞥㍶䑅넣湊奂單ꍲ겣攫⹑瘳溬㥾쏂溣═愹⍲㉏⽣䘷칅䲏쉗繢⩢䚱쉣⥭쉓彀丯㭄㡍剩弹䥳쉺坹欣獒䩳▘特㌫뽑婧灡쉠</w:t>
      </w:r>
      <w:r>
        <w:rPr/>
        <w:t>ⷂ</w:t>
      </w:r>
      <w:r>
        <w:rPr/>
        <w:t>쉀棂꺩뼮쉫</w:t>
      </w:r>
      <w:r>
        <w:rPr/>
        <w:t>⡱</w:t>
      </w:r>
      <w:r>
        <w:rPr/>
        <w:t>揂乱繀⩍썪⤻</w:t>
      </w:r>
      <w:r>
        <w:rPr/>
        <w:t>꤭</w:t>
      </w:r>
      <w:r>
        <w:rPr/>
        <w:t>匨窩숲⦏⍓䛍䍍頬扷竃슩恐轸摺瑎⹨♰뿂睸櫂汘恞仂ꍙ䘪塶쉣⩧獃勂䠮䪥ㅟ〈ꎻ漯橳䤨䡧橠쉦⭦⵵䠻汧㥫걔䝳䱞쵭乆땟쉅䘨硑깍痂坪商ㄪ堵넫娸녘剸橦坭䜪禩坃欥惂䩌넴깹숻〨싂凂썳畗㖩싂洽乥넮⾣숸슮♎쉙䉒痂輪ꄳ汶楔唦䋂⼫뇂穬䦘싂潨떮⩣뽷뿍潁딮柂⚘⸰㊱숽ꥠ㭈瘻ㄲ卐纱塀摥쉚免뿂</w:t>
      </w:r>
      <w:r>
        <w:rPr/>
        <w:t>ꦥ</w:t>
      </w:r>
      <w:r>
        <w:rPr/>
        <w:t>栽뇂㧂睲堥圩䷂婰슣䔳</w:t>
      </w:r>
      <w:r>
        <w:rPr/>
        <w:t>ⰻ</w:t>
      </w:r>
      <w:r>
        <w:rPr/>
        <w:t>桦畠㜽䯂䱱</w:t>
      </w:r>
      <w:r>
        <w:rPr/>
        <w:t>ⵊ</w:t>
      </w:r>
      <w:r>
        <w:rPr/>
        <w:t>ㅓ䥫澮汸㍉ね㟃嫂䷂玘捕쉸묦礩漴扰攩娯츣䄷䔪侣㍀㴻桳唱</w:t>
      </w:r>
      <w:r>
        <w:rPr/>
        <w:t>ꤱ</w:t>
      </w:r>
      <w:r>
        <w:rPr/>
        <w:t>橣䭅뽡婉䩵佋䒩剫繯싍</w:t>
      </w:r>
      <w:r>
        <w:rPr/>
        <w:t>ꕪ</w:t>
      </w:r>
      <w:r>
        <w:rPr/>
        <w:t>撵㵸㥦浃䑅䌳⸣ꏍ◂稣</w:t>
      </w:r>
      <w:r>
        <w:rPr/>
        <w:t>ⳃ</w:t>
      </w:r>
      <w:r>
        <w:rPr/>
        <w:t>쉞䨸琦쉦슣歂湶杒뭪䅄䐷呏顶灍垬獟擂췎煭슣㧎彑⬬걸瑺갪㡤啠朻숺桨湒⩮敭㫂儷畋䩅따쉞厏绎卡斬稫촨瑄䱨</w:t>
      </w:r>
      <w:r>
        <w:rPr/>
        <w:t>ꕇ</w:t>
      </w:r>
      <w:r>
        <w:rPr/>
        <w:t>䒩嫂医㤳♙頪</w:t>
      </w:r>
      <w:r>
        <w:rPr/>
        <w:t>ⵍ</w:t>
      </w:r>
      <w:r>
        <w:rPr/>
        <w:t>晐濂樵浟檩潇擂뮱⹖䛂녂䩠䃂㡾║䩥ぅ╉쵩㚵䴦忂奙쵌㞘頶ꥭ</w:t>
      </w:r>
      <w:r>
        <w:rPr/>
        <w:t>ⱶ</w:t>
      </w:r>
      <w:r>
        <w:rPr/>
        <w:t>砽䚩潱顸櫍枮</w:t>
      </w:r>
      <w:r>
        <w:rPr/>
        <w:t>ꤪ</w:t>
      </w:r>
      <w:r>
        <w:rPr/>
        <w:t>䔷䭸ꏍ太곂곍䭫繉歙ぞ⽯漮숰⩡</w:t>
      </w:r>
      <w:r>
        <w:rPr/>
        <w:t>ꦻ</w:t>
      </w:r>
      <w:r>
        <w:rPr/>
        <w:t>挥㉆晭♘쉗版</w:t>
      </w:r>
      <w:r>
        <w:rPr/>
        <w:t>ꕚ</w:t>
      </w:r>
      <w:r>
        <w:rPr/>
        <w:t>浞帳橗䥅参䤪師佢猴燎秂⒱䳂뇂䐩⨱⩀ꅐⓂ刳⥮歎恄㬬㝉䳂䣎栤ꅙ輰癴悩嘲㤫ね䢿䓂싂䠸㔣䱫츦搳</w:t>
      </w:r>
      <w:r>
        <w:rPr/>
        <w:t>ꕙ</w:t>
      </w:r>
      <w:r>
        <w:rPr/>
        <w:t>㷂娰</w:t>
      </w:r>
      <w:r>
        <w:rPr/>
        <w:t>ꤳ</w:t>
      </w:r>
      <w:r>
        <w:rPr/>
        <w:t>䤵摂</w:t>
      </w:r>
      <w:r>
        <w:rPr/>
        <w:t>ⱘ⩪</w:t>
      </w:r>
      <w:r>
        <w:rPr/>
        <w:t>砵圤⑳걯佒䈤</w:t>
      </w:r>
      <w:r>
        <w:rPr/>
        <w:t>ⱊ</w:t>
      </w:r>
      <w:r>
        <w:rPr/>
        <w:t>㙋뮣㩸晤搯瑧䅯㪩呑㕯槂⭕깕䍾犱☊輲</w:t>
      </w:r>
      <w:r>
        <w:rPr/>
        <w:t>Ⱝ</w:t>
      </w:r>
      <w:r>
        <w:rPr/>
        <w:t>칗㌱怸쉪㖣⍦佥숨⫍걪幹</w:t>
      </w:r>
      <w:r>
        <w:rPr/>
        <w:t>ꔨ</w:t>
      </w:r>
      <w:r>
        <w:rPr/>
        <w:t>榿璩癡䜱쉶㩣㪥砵畚</w:t>
      </w:r>
      <w:r>
        <w:rPr/>
        <w:t>ⱌ</w:t>
      </w:r>
      <w:r>
        <w:rPr/>
        <w:t>㡆倭⥃㩓毂橫幡䍯䦩怮ꍢ츻길</w:t>
      </w:r>
      <w:r>
        <w:rPr/>
        <w:t>⠫</w:t>
      </w:r>
      <w:r>
        <w:rPr/>
        <w:t>祸憵쉷嫂坌㒿ꍮが斬⾬녂垣㤳牦㉰쉑⤸㉮㕟乍♩灙쉥彘㓂ꅗ瘯卩䫂뭌䅵彘塩滎싂㫂㭒娣㩠䞮싂㩱塦琫怷橲㖱ꍪ㟂쉅뽏祱⧂渽㘬灉牾캻弴㐵슣䡳㪡ꏂ操穹㋂灍癖㭞쉋榮</w:t>
      </w:r>
      <w:r>
        <w:rPr/>
        <w:t>ⱁ</w:t>
      </w:r>
      <w:r>
        <w:rPr/>
        <w:t>嘪㞬痎땑㝮係恇婭쎿撥柂掵</w:t>
      </w:r>
      <w:r>
        <w:rPr/>
        <w:t>⠣</w:t>
      </w:r>
      <w:r>
        <w:rPr/>
        <w:t>擂浮䲮䭊畮⪬癡㥈祳猹剴㚏</w:t>
      </w:r>
      <w:r>
        <w:rPr/>
        <w:t>ⰺ</w:t>
      </w:r>
      <w:r>
        <w:rPr/>
        <w:t>걤獁⩗䙓瘵⌶</w:t>
      </w:r>
      <w:r>
        <w:rPr/>
        <w:t>Ⳃ</w:t>
      </w:r>
      <w:r>
        <w:rPr/>
        <w:t>싎卌磂ꅪ㫎䪏⌽繇⥂⽞㞏䭸㍕쉚⹊⨨ꅥ恐敃囎柂⩟䂡版猵矂숪싂椷呩</w:t>
      </w:r>
      <w:r>
        <w:rPr/>
        <w:t>Ⳃ</w:t>
      </w:r>
      <w:r>
        <w:rPr/>
        <w:t>㥵绂넣㭔㗂⩯托䐨⑸⑐槂⥢睷ㅊ쉸㥪䷎⩩⾵参参㔥椲때䤤숱쉤⥞썗䴲㴺㝕㗂䍢塁걬ㅄ䒮췍㉔䝗灤彗祾㬫冿䍎汒劣</w:t>
      </w:r>
      <w:r>
        <w:rPr/>
        <w:t>⡕</w:t>
      </w:r>
      <w:r>
        <w:rPr/>
        <w:t>쉱偙稻㵐欽녾㙲ꇂ嫂猱牺슥娴穫栽轟┬啯쉩役繞</w:t>
      </w:r>
      <w:r>
        <w:rPr/>
        <w:t>ꖬ</w:t>
      </w:r>
      <w:r>
        <w:rPr/>
        <w:t>眸ꥤ穌㐤扅タ쵁眺㡞쉯䥶</w:t>
      </w:r>
      <w:r>
        <w:rPr/>
        <w:t>⠩</w:t>
      </w:r>
      <w:r>
        <w:rPr/>
        <w:t>䵥쉶ざ䉸</w:t>
      </w:r>
      <w:r>
        <w:rPr/>
        <w:t>ⵁ</w:t>
      </w:r>
      <w:r>
        <w:rPr/>
        <w:t>捋硗玏禩㌴</w:t>
      </w:r>
      <w:r>
        <w:rPr/>
        <w:t>ⱈ</w:t>
      </w:r>
      <w:r>
        <w:rPr/>
        <w:t>焮⯂숦쉷题녧哂숭剪問侩䡺温쉌쉏䵎뭱㕀汁뭣滂汳쌮橇숹㑐㫂儽뮻䐴潵䌴匰敔幪浖窩넩ꍬ⩳쉅㉘物뽟眶㵆䅏摁</w:t>
      </w:r>
      <w:r>
        <w:rPr/>
        <w:t>ⱡ</w:t>
      </w:r>
      <w:r>
        <w:rPr/>
        <w:t>湉㛂并</w:t>
      </w:r>
      <w:r>
        <w:rPr/>
        <w:t>Ⳃ</w:t>
      </w:r>
      <w:r>
        <w:rPr/>
        <w:t>㑨쵬㘯挩㈴쉳썙갨㔵⥬쉟쉐쉇䡮樫</w:t>
      </w:r>
      <w:r>
        <w:rPr/>
        <w:t>꧍</w:t>
      </w:r>
      <w:r>
        <w:rPr/>
        <w:t>竂㥇</w:t>
      </w:r>
      <w:r>
        <w:rPr/>
        <w:t>ꕌ</w:t>
      </w:r>
      <w:r>
        <w:rPr/>
        <w:t>㬪뭭ꥨ슘⹠뭷</w:t>
      </w:r>
      <w:r>
        <w:rPr/>
        <w:t>ⰰ</w:t>
      </w:r>
      <w:r>
        <w:rPr/>
        <w:t>响쉅啸搥䤱숫⭁ヂ呮歴ꅎ♎䬯⍑堩㙘║뽇睆治깩攺捄づ佚䞩⬲顠党쉭숽㑪灹楫⑇䥰쵹娽</w:t>
      </w:r>
      <w:r>
        <w:rPr/>
        <w:t>Ɫ</w:t>
      </w:r>
      <w:r>
        <w:rPr/>
        <w:t>稹轠㭨輱昣</w:t>
      </w:r>
      <w:r>
        <w:rPr/>
        <w:t>꤯␱</w:t>
      </w:r>
      <w:r>
        <w:rPr/>
        <w:t>㐩♴</w:t>
      </w:r>
      <w:r>
        <w:rPr/>
        <w:t>⡳</w:t>
      </w:r>
      <w:r>
        <w:rPr/>
        <w:t>嫂帣喿ガ깣甪㙁搦㊩숩⩲곂瑤껂</w:t>
      </w:r>
      <w:r>
        <w:rPr/>
        <w:t>ⴹ</w:t>
      </w:r>
      <w:r>
        <w:rPr/>
        <w:t>瘣彌瀣碏勍呦杇쌰㍠㥘く⭣癠쉃</w:t>
      </w:r>
      <w:r>
        <w:rPr/>
        <w:t>ꕪ</w:t>
      </w:r>
      <w:r>
        <w:rPr/>
        <w:t>拂⸭獘塞嫂꺿╾썩瘮쉈㏂噮督⧂쉩ꍏ疥칗㈯춮牍</w:t>
      </w:r>
      <w:r>
        <w:rPr/>
        <w:t>ꥂ</w:t>
      </w:r>
      <w:r>
        <w:rPr/>
        <w:t>娷䑅숵婅愩䕆址娷佖䕋橡㣂걹偖儥䅉넳故顓ꅭ☨㠵㵠甶⬱㌵칵쉨⎱䚮㕸着卋슩⍩檘噹晕㖘㉂椤숦扇猻슬䢩含䙮沣ꥭ쵊幤䞱䩏扖ꍇ쉯㑲㍱㝘숩</w:t>
      </w:r>
      <w:r>
        <w:rPr/>
        <w:t>ꤊⵀ</w:t>
      </w:r>
      <w:r>
        <w:rPr/>
        <w:t>囍㭑䓂奭</w:t>
      </w:r>
      <w:r>
        <w:rPr/>
        <w:t>⣂</w:t>
      </w:r>
      <w:r>
        <w:rPr/>
        <w:t>캿湥땣愹椳⵱㵓㏂䕐믍㥯楓ꥺ칟ꄩ䬦숤汔䟂輷瑟䍓써⥩⌹䊣㙂㥠쉃旂㮩걓䟂䡟싂䝅䩫珎疡</w:t>
      </w:r>
      <w:r>
        <w:rPr/>
        <w:t>Ⱚ</w:t>
      </w:r>
      <w:r>
        <w:rPr/>
        <w:t>歡㌵晣僂숹⪣珍ꌦ幅쉭癭硑㜤㑺煂挻啊츸쌱㉖쉨株姂⩬仂⥚颵㯂䖣汥彪</w:t>
      </w:r>
      <w:r>
        <w:rPr/>
        <w:t>ꤵ⎘</w:t>
      </w:r>
      <w:r>
        <w:rPr/>
        <w:t>숥桖穙痂쵑樯㝆惃帷怬쉌楹䣂╬癔䘽摬ꍥ㞱䑺乚㤥쉐䔣</w:t>
      </w:r>
      <w:r>
        <w:rPr/>
        <w:t>ꤰ</w:t>
      </w:r>
      <w:r>
        <w:rPr/>
        <w:t>싂剕瑌㕪恗칵剮䯂眰嗂녂捧쉒㭨㕁䓂슱쉣긫卺䅾⾻네쉰轰쉈䉥⥋쉟䑁乾칐ㅬ</w:t>
      </w:r>
      <w:r>
        <w:rPr/>
        <w:t>ꕚ</w:t>
      </w:r>
      <w:r>
        <w:rPr/>
        <w:t>杚겿㝅쉅偙겣⨷⼶㚿딮焨캮⩁橢時栤挫晏䕡迎呕⿂ꍡ歫乏㝶溻캻㝨湭㥀佃䫂⩺僂</w:t>
      </w:r>
      <w:r>
        <w:rPr/>
        <w:t>꧂ꕪ⑏╌</w:t>
      </w:r>
      <w:r>
        <w:rPr/>
        <w:t>㙭橥⺘쉵磎搭</w:t>
      </w:r>
      <w:r>
        <w:rPr/>
        <w:t>Ⱛ</w:t>
      </w:r>
      <w:r>
        <w:rPr/>
        <w:t>䙸쉈⩆䝨煩啳敒恓揂槂捔祯쵃ꍯ璡瀱椤当⑤숨妮楰轌䑤⽋㍵</w:t>
      </w:r>
      <w:r>
        <w:rPr/>
        <w:t>ꗂ</w:t>
      </w:r>
      <w:r>
        <w:rPr/>
        <w:t>㈸禩쉣戭吽牡</w:t>
      </w:r>
      <w:r>
        <w:rPr/>
        <w:t>ꔻ</w:t>
      </w:r>
      <w:r>
        <w:rPr/>
        <w:t>晘쎿</w:t>
      </w:r>
      <w:r>
        <w:rPr/>
        <w:t>⠱</w:t>
      </w:r>
      <w:r>
        <w:rPr/>
        <w:t>敱㚻墱⧂扠睥쎵样쎻獡걪쉺䵠싂冏䢿</w:t>
      </w:r>
      <w:r>
        <w:rPr/>
        <w:t>ⱦ</w:t>
      </w:r>
      <w:r>
        <w:rPr/>
        <w:t>긺䥕⤷湸쉢㭊쵏㇍깭ꅣ숨䉠걺</w:t>
      </w:r>
      <w:r>
        <w:rPr/>
        <w:t>ꦡ</w:t>
      </w:r>
      <w:r>
        <w:rPr/>
        <w:t>敺㶻㋂獅猯쉋뭉쵔泂䤪㑭⑾暡뼷⥨쉠쉧㗂◂묽伶癬뽇伯扪뾡甥牀捂洰긫磂䰹⩫婹㮻䵄긫㤩煰쉫刪撿㝙䡇䂻橞⽞剺浐</w:t>
      </w:r>
      <w:r>
        <w:rPr/>
        <w:t>ⵢ</w:t>
      </w:r>
      <w:r>
        <w:rPr/>
        <w:t>쉁丩恨ꅮ㈤桊⩔噇煄敞싂ꥣ숻⹊</w:t>
      </w:r>
      <w:r>
        <w:rPr/>
        <w:t>꤯</w:t>
      </w:r>
      <w:r>
        <w:rPr/>
        <w:t>㕂癱⹭楲は껂彫卟ㅺ堥係</w:t>
      </w:r>
      <w:r>
        <w:rPr/>
        <w:t>Ⱪ</w:t>
      </w:r>
      <w:r>
        <w:rPr/>
        <w:t>㋍䱠㕁쉔潋噠橲</w:t>
      </w:r>
      <w:r>
        <w:rPr/>
        <w:t>⣎</w:t>
      </w:r>
      <w:r>
        <w:rPr/>
        <w:t>숳䕟渪쉔弯</w:t>
      </w:r>
      <w:r>
        <w:rPr/>
        <w:t>⡷</w:t>
      </w:r>
      <w:r>
        <w:rPr/>
        <w:t>⽋呧桢㙖䄦祓ꎻ匪娨榩獷㘤</w:t>
      </w:r>
      <w:r>
        <w:rPr/>
        <w:t>Ⱟ⡭</w:t>
      </w:r>
      <w:r>
        <w:rPr/>
        <w:t>㶻惂挳뾻瑇</w:t>
      </w:r>
      <w:r>
        <w:rPr/>
        <w:t>⡉</w:t>
      </w:r>
      <w:r>
        <w:rPr/>
        <w:t>挻琮</w:t>
      </w:r>
      <w:r>
        <w:rPr/>
        <w:t>ꤴ</w:t>
      </w:r>
      <w:r>
        <w:rPr/>
        <w:t>浙쉯뮩顶㈭祭䵟妵♪쉪顂뭇</w:t>
      </w:r>
      <w:r>
        <w:rPr/>
        <w:t>ꕡ</w:t>
      </w:r>
      <w:r>
        <w:rPr/>
        <w:t>䣂幙녧恘佷쉂祩䑈䴪晳䯂딫㥦뽙惃쉵쏂</w:t>
      </w:r>
      <w:r>
        <w:rPr/>
        <w:t>ⰳ</w:t>
      </w:r>
      <w:r>
        <w:rPr/>
        <w:t>ꥫ秂숫〻䐮晦숲杲ぢ캻僂쉉숴呖弫㇂䅯輷⶿☴悻䵁に땎쉚⹮嫎悿㥑뽴旂䴬柂⍲楮繑</w:t>
      </w:r>
      <w:r>
        <w:rPr/>
        <w:t>ⰶ</w:t>
      </w:r>
      <w:r>
        <w:rPr/>
        <w:t>깧幄쉸器硢</w:t>
      </w:r>
      <w:r>
        <w:rPr/>
        <w:t>⠣</w:t>
      </w:r>
      <w:r>
        <w:rPr/>
        <w:t>䲱䲩䟂椻晋격䤪슱╢⯍剌쌤䁡ㅩ㛂剈珂썭⑊硳殡</w:t>
      </w:r>
      <w:r>
        <w:rPr/>
        <w:t>ⷍ</w:t>
      </w:r>
      <w:r>
        <w:rPr/>
        <w:t>偑拎쉳쉌磎䩆䯎涘㵥쉬娮䵆ꥱ㤯兴摍믍彞♎⹙咵⼪㉊㔫劻唯猽洲䡢瘷癭喘♦忂堲꺿渳へ戹搯뭂䝰娰慇숩㬩㥂湗㠊녃䤻牷䒩睡쉇걲쉴╃슮㝨</w:t>
      </w:r>
      <w:r>
        <w:rPr/>
        <w:t>꥓</w:t>
      </w:r>
      <w:r>
        <w:rPr/>
        <w:t>歱橞㈦숱块싂䃂㝶潖竂剚畖녴嫎㔱쉘䥒㋂䜸庥橰咩穨睉뾣</w:t>
      </w:r>
      <w:r>
        <w:rPr/>
        <w:t>ⵎ⥅⵭</w:t>
      </w:r>
      <w:r>
        <w:rPr/>
        <w:t>淂顒祅쉖䲮䢩땷숺滎믂⤬䎩숺䉧숨䂮⤰具䡑亿⎡䝹䡟璡</w:t>
      </w:r>
      <w:r>
        <w:rPr/>
        <w:t>Ᵽ</w:t>
      </w:r>
      <w:r>
        <w:rPr/>
        <w:t>父䦥뇍噹硾쉑땙掻挲쉇氳⪬䤪晧쉟㥳䙦恖瑕捳⹄ꥰ牷췂彞䡘╮灕扶뽰卤啃싎㩏쉴䈷穀뭍㪵ぬ顪␤仂奠㍣숵優</w:t>
      </w:r>
      <w:r>
        <w:rPr/>
        <w:t>ꕨ</w:t>
      </w:r>
      <w:r>
        <w:rPr/>
        <w:t>梏敁</w:t>
      </w:r>
      <w:r>
        <w:rPr/>
        <w:t>ⴺ</w:t>
      </w:r>
      <w:r>
        <w:rPr/>
        <w:t>ⱀ</w:t>
      </w:r>
      <w:r>
        <w:rPr/>
        <w:t>䂮皮쉗攣灄璣⭱㛂쉪⚩⩟瘴䵄걨澏稩䥠佯祈噟깸祙㡕슩幚娣否䁉迂乗䅓獬㕃穉썦녧ꇂ杅㕘⿂偁画㗃䑡㤥你숶䅮⭲檿摸䉦쉩㢵</w:t>
      </w:r>
      <w:r>
        <w:rPr/>
        <w:t>⢘</w:t>
      </w:r>
      <w:r>
        <w:rPr/>
        <w:t>슡⾬쉐깑㚵⫂䥚埂ꇂ⼶卺㉢</w:t>
      </w:r>
      <w:r>
        <w:rPr/>
        <w:t>ⱎ</w:t>
      </w:r>
      <w:r>
        <w:rPr/>
        <w:t>㥍坆䅪㘨䩸㈩슥犱䙏⻂⑚녈㎵䕪洲灌䮩〥壂丳碥圦䈵♂⿂䞘</w:t>
      </w:r>
      <w:r>
        <w:rPr/>
        <w:t>ꗂ</w:t>
      </w:r>
      <w:r>
        <w:rPr/>
        <w:t>싂ㅋ숰쉘剬䷂禬⩙灅䝢♠斏硍砶쉳㉟浄㚱</w:t>
      </w:r>
      <w:r>
        <w:rPr/>
        <w:t>ⲩ</w:t>
      </w:r>
      <w:r>
        <w:rPr/>
        <w:t>㈨ㄺ伻癕㉢</w:t>
      </w:r>
      <w:r>
        <w:rPr/>
        <w:t>ⶮ</w:t>
      </w:r>
      <w:r>
        <w:rPr/>
        <w:t>쵏䙇땇䭟츽슥쉶失滎䰷庿斵딯뭖瘵쌽㫍쵟愨坢⥌⼤␤奉㭶啱奚┴仂恳煅桟火㣂㑺畞⏂婇</w:t>
      </w:r>
      <w:r>
        <w:rPr/>
        <w:t>ⲱ</w:t>
      </w:r>
      <w:r>
        <w:rPr/>
        <w:t>幨㍨␹숮숩楞怰슩慘禿슩䭕⩑末刪쉺㐦㴫势</w:t>
      </w:r>
      <w:r>
        <w:rPr/>
        <w:t>꤬</w:t>
      </w:r>
      <w:r>
        <w:rPr/>
        <w:t>攳땍盂춿□숤㕤縷攮䍠畋쉌个뽲破습兮僃㭌滂쉥䙷㤥慄と留쉖⫂⬯ꥦ歖</w:t>
      </w:r>
      <w:r>
        <w:rPr/>
        <w:t>ꦏ⤦</w:t>
      </w:r>
      <w:r>
        <w:rPr/>
        <w:t>徿떥捷橂截⌳쉏媵⭘뽉塄楗爤㮬㙇〦迂剐漭⨱漴䵾ꥤ䩦㙨쉏礭昷绂뽁娴偨兌껂ꎿ䅞㕶䘲焹┻乁⥮䕸층䰪䑓䭂吥癶쌪㥕晏櫂㍰䧂儴긯㙮坅㕵暏⍎䤫㬤允쉖쉄捆캬硭沵央䭥御숳〦⨲쉐琴䍊珂쉵䀽뗂戹煺涡䄸긯</w:t>
      </w:r>
      <w:r>
        <w:rPr/>
        <w:t>ꖘ</w:t>
      </w:r>
      <w:r>
        <w:rPr/>
        <w:t>剕땟䜲䑑䟂偡썁㔪걊䉚熡㝧㙇䪣숰䑳朦䊥쉩쉲儸</w:t>
      </w:r>
      <w:r>
        <w:rPr/>
        <w:t>꥟</w:t>
      </w:r>
      <w:r>
        <w:rPr/>
        <w:t>卹쉲</w:t>
      </w:r>
      <w:r>
        <w:rPr/>
        <w:t>ꔤ⩖</w:t>
      </w:r>
      <w:r>
        <w:rPr/>
        <w:t>쉦</w:t>
      </w:r>
      <w:r>
        <w:rPr/>
        <w:t>ꔫ</w:t>
      </w:r>
      <w:r>
        <w:rPr/>
        <w:t>㞏긥瘺䀨㝈숦癰䬵㕡照畕쉱潰♩묷䜣쉱⽸侘佩䴨쵶ꌹ氨ひ⥧吱⑺</w:t>
      </w:r>
      <w:r>
        <w:rPr/>
        <w:t>Ⱓ</w:t>
      </w:r>
      <w:r>
        <w:rPr/>
        <w:t>珂啇숲噋⎡숰䄣疩晞䁥⼳桭慔痂썵䎩┴瑵㏂숩慬癢烂</w:t>
      </w:r>
      <w:r>
        <w:rPr/>
        <w:t>ⱸ⮩</w:t>
      </w:r>
      <w:r>
        <w:rPr/>
        <w:t>뽢ꍖꄻ塷晑칟䪏碣싎⴪攊妿숩쉙쌤厩䉢疥婲䁕飂玡땗썉䌳氫␵⸭瘨奣灧ㅷ</w:t>
      </w:r>
      <w:r>
        <w:rPr/>
        <w:t>ⰲ</w:t>
      </w:r>
      <w:r>
        <w:rPr/>
        <w:t>縹촭檩幸쉞⥹歀땶穞䙞獔ㅃ噀悵硣毂䂥썱슏</w:t>
      </w:r>
      <w:r>
        <w:rPr/>
        <w:t>⡁䷂</w:t>
      </w:r>
      <w:r>
        <w:rPr/>
        <w:t>䠶畡橔拂⥙䩕㭨㜷숭㥓ꏂ䠪祥炵硋堦䴴㠦奵猶㡄戱幍坑김珂癴곂喵湴悩啷</w:t>
      </w:r>
      <w:r>
        <w:rPr/>
        <w:t>ꤣ</w:t>
      </w:r>
      <w:r>
        <w:rPr/>
        <w:t>ㅑꇂ</w:t>
      </w:r>
      <w:r>
        <w:rPr/>
        <w:t>⡂</w:t>
      </w:r>
      <w:r>
        <w:rPr/>
        <w:t>ꄷ䴣㜵뗂役㦮猥睵⥃偳協</w:t>
      </w:r>
      <w:r>
        <w:rPr/>
        <w:t>꧂⤸</w:t>
      </w:r>
      <w:r>
        <w:rPr/>
        <w:t>슱牴潢獒䊏桇⤰숺撘砰♇轡</w:t>
      </w:r>
      <w:r>
        <w:rPr/>
        <w:t>ꕅ</w:t>
      </w:r>
      <w:r>
        <w:rPr/>
        <w:t>汲뮘䭦뭙縰♸쌤务㍐숪㨺僂慮㍎䚱顶牅⏃敬긻䡗摗䀮搳䦱깮╊㙆䭶浖╏佹皬稫쉀♉卵轺爭硏</w:t>
      </w:r>
      <w:r>
        <w:rPr/>
        <w:t>ꗂ</w:t>
      </w:r>
      <w:r>
        <w:rPr/>
        <w:t>䝫</w:t>
      </w:r>
      <w:r>
        <w:rPr/>
        <w:t>ⱇ</w:t>
      </w:r>
      <w:r>
        <w:rPr/>
        <w:t>쉟偁愴輹䣍濂㙎㝚⹲</w:t>
      </w:r>
      <w:r>
        <w:rPr/>
        <w:t>ꕪ</w:t>
      </w:r>
      <w:r>
        <w:rPr/>
        <w:t>ㅞ㧂牓獨녀捡싎歐썚썇瀫㝋瑒梮癶䑲噳⹆</w:t>
      </w:r>
      <w:r>
        <w:rPr/>
        <w:t>⡆</w:t>
      </w:r>
      <w:r>
        <w:rPr/>
        <w:t>곂숲玵摠츽쉪佘南녣䚵平敳⩫⧂쵪眭㉰♨⦬딣䂮朻䧂㉪䉒桰濎⩣ま慖⍕頸⫂</w:t>
      </w:r>
      <w:r>
        <w:rPr/>
        <w:t>Ⱕ</w:t>
      </w:r>
      <w:r>
        <w:rPr/>
        <w:t>汐㙠䉩䛍⭙桡噪䍦悻䤬偆矂㝢彘䔨䑷㯂啘</w:t>
      </w:r>
      <w:r>
        <w:rPr/>
        <w:t>⠷</w:t>
      </w:r>
      <w:r>
        <w:rPr/>
        <w:t>輥숥䱑</w:t>
      </w:r>
      <w:r>
        <w:rPr/>
        <w:t>ꦏ</w:t>
      </w:r>
      <w:r>
        <w:rPr/>
        <w:t>䇃椮쉀⨭슱쉒숵塘묶甽商</w:t>
      </w:r>
      <w:r>
        <w:rPr/>
        <w:t>ⷂ</w:t>
      </w:r>
      <w:r>
        <w:rPr/>
        <w:t>㟂䑟轉暩䐵네睪奁圥▩⩈⸦昰</w:t>
      </w:r>
      <w:r>
        <w:rPr/>
        <w:t>Ⳏ⫂</w:t>
      </w:r>
      <w:r>
        <w:rPr/>
        <w:t>斿䆱㭨ꥨ扟싂⭟啢䑊䲘倩䎩⽴侥</w:t>
      </w:r>
      <w:r>
        <w:rPr/>
        <w:t>ꔥ</w:t>
      </w:r>
      <w:r>
        <w:rPr/>
        <w:t>쉵칟项桸㡈憡爴繘梵뽪枥䱑䁳칐碏쵃晸뭌㩇숸滂浮䙆治瑣⹶䙓쉒ざ婔䤪䃂㴷䉰숵쉲♹䵯狂浐幢顉弫㉔溬㏂쉭䶵㈶奓䅂刬畫쉂건깣橊ꏂ쉕╒䖥儴숵쉯瘪輺뭈䂻⫂冩</w:t>
      </w:r>
      <w:r>
        <w:rPr/>
        <w:t>ꦮ</w:t>
      </w:r>
      <w:r>
        <w:rPr/>
        <w:t>촳숱녇㛎汐皘夷䕡숱祌㷍칗㊵澬氩欻瀲濂㕅㕶⏂쉏㝁䑓櫃昣湄⩹婢圦煵</w:t>
      </w:r>
      <w:r>
        <w:rPr/>
        <w:t>⡖</w:t>
      </w:r>
      <w:r>
        <w:rPr/>
        <w:t>쉁㚻䵕䉙</w:t>
      </w:r>
      <w:r>
        <w:rPr/>
        <w:t>ꥁ</w:t>
      </w:r>
      <w:r>
        <w:rPr/>
        <w:t>쉙⵬</w:t>
      </w:r>
      <w:r>
        <w:rPr/>
        <w:t>ⶻ</w:t>
      </w:r>
      <w:r>
        <w:rPr/>
        <w:t>窘䝇䟂剤䅭⥺䁓殏䉭㍗⑴㜮瞣㉫쵳挲揃습쉶攪亥灥싂䕧</w:t>
      </w:r>
      <w:r>
        <w:rPr/>
        <w:t>ⶵ</w:t>
      </w:r>
      <w:r>
        <w:rPr/>
        <w:t>眴瘬갪汑繊썪쉔⽶侮쉊乵쉟쉇浾橔</w:t>
      </w:r>
      <w:r>
        <w:rPr/>
        <w:t>ⱡ</w:t>
      </w:r>
      <w:r>
        <w:rPr/>
        <w:t>㖩咬捏䆡凂⨰楶㘫쉮瑵昷剮♭뇂䀮䙁♈噹</w:t>
      </w:r>
      <w:r>
        <w:rPr/>
        <w:t>ⵇ</w:t>
      </w:r>
      <w:r>
        <w:rPr/>
        <w:t>澱恷栺쌴ま杹浫뽯싂挭溿㡗쉠뽠根䙷ヂ硂㝘ㄣ喿㣂䁄氨歓</w:t>
      </w:r>
      <w:r>
        <w:rPr/>
        <w:t>ꤹ</w:t>
      </w:r>
      <w:r>
        <w:rPr/>
        <w:t>繩슣帱祎</w:t>
      </w:r>
      <w:r>
        <w:rPr/>
        <w:t>ⱗ</w:t>
      </w:r>
      <w:r>
        <w:rPr/>
        <w:t>ꥊ⑪</w:t>
      </w:r>
      <w:r>
        <w:rPr/>
        <w:t>刣割䮥瑷썸に帯䡭쉱쉅䭧甲⭓倷슬攦㕨䍢晪춵⹓㡀䕑硂督ꏂ쉆摫䰺䰪⏂촊佒뭳攨♒潐恚⪥慭本묩㍃㒿祭ꅹ⑓⚡烂疣</w:t>
      </w:r>
      <w:r>
        <w:rPr/>
        <w:t>⡥</w:t>
      </w:r>
      <w:r>
        <w:rPr/>
        <w:t>싂⻍믂碻⑵⪬</w:t>
      </w:r>
      <w:r>
        <w:rPr/>
        <w:t>ⴽⵄ</w:t>
      </w:r>
      <w:r>
        <w:rPr/>
        <w:t>쉅䘪瞬㴸카百ꇂ쉮癯⑹♬땃抬禵㐳긻怰쉁ㆩ楢䍟╺</w:t>
      </w:r>
      <w:r>
        <w:rPr/>
        <w:t>⠬</w:t>
      </w:r>
      <w:r>
        <w:rPr/>
        <w:t>ⶩ</w:t>
      </w:r>
      <w:r>
        <w:rPr/>
        <w:t>椻㒥쉎◂湾呏迍ꌵ揂┰奬狍夺框뭂㗃祕⩘欹㝡䙷㟂㙊祷쉔匭偟⯂㙦呐㉊쉨淍睬挺忂燂救暻㠲♆␱䠺瓂癪녯⹵⽶㶘ꅠ栴华쉖祯㩃䙠⽒嫂땑歃썡㝑숸뮵⩲췂쉥⹏䰮元梥</w:t>
      </w:r>
      <w:r>
        <w:rPr/>
        <w:t>ⴶ</w:t>
      </w:r>
      <w:r>
        <w:rPr/>
        <w:t>㤰玬䩖ꥲ쉇싂勂抿⸹䱹碡ꅬ攷쉟녉⩒喩땚䊵汤琶䀦塐䙰⾥䅍灧</w:t>
      </w:r>
      <w:r>
        <w:rPr/>
        <w:t>⡃</w:t>
      </w:r>
      <w:r>
        <w:rPr/>
        <w:t>繸婹쌨啙摏椥䤬숩</w:t>
      </w:r>
      <w:r>
        <w:rPr/>
        <w:t>꧂</w:t>
      </w:r>
      <w:r>
        <w:rPr/>
        <w:t>㴹⑅䕅昺䩳〉㋂㨽⥭녒昨䱢숽긻倪㑩慵㩋参䔻砨⹄潥⩭쌱癑썢쉺⪥숸烃숪뽡쉯樯㑷㐭瀫믂乹喥澵䕴轓</w:t>
      </w:r>
      <w:r>
        <w:rPr/>
        <w:t>ⴵ</w:t>
      </w:r>
      <w:r>
        <w:rPr/>
        <w:t>攱㐳牭쉹䨵頲楊ꄤ䷂勂祪숭</w:t>
      </w:r>
      <w:r>
        <w:rPr/>
        <w:t>ꔦ</w:t>
      </w:r>
      <w:r>
        <w:rPr/>
        <w:t>捩</w:t>
      </w:r>
      <w:r>
        <w:rPr/>
        <w:t>ⱏ</w:t>
      </w:r>
      <w:r>
        <w:rPr/>
        <w:t>䭀쉠숦㊣⨤橔</w:t>
      </w:r>
      <w:r>
        <w:rPr/>
        <w:t>ꤰ⧂</w:t>
      </w:r>
      <w:r>
        <w:rPr/>
        <w:t>⽧晋⦣걉䖣旃乀ㅂ嘵㥣䁂䥴뿂亿쵢쉢潫縥柂♢ㅑ扭桢</w:t>
      </w:r>
      <w:r>
        <w:rPr/>
        <w:t>ꤻ⩵⩬</w:t>
      </w:r>
      <w:r>
        <w:rPr/>
        <w:t>쉉浦뿂쉁䆿瓂儭杚幪剘⨣楰兹ꅬ⨳婁⸷ꅱ熿㔶ㄩ</w:t>
      </w:r>
      <w:r>
        <w:rPr/>
        <w:t>Ⱘ</w:t>
      </w:r>
      <w:r>
        <w:rPr/>
        <w:t>撣㧂橳盂津</w:t>
      </w:r>
      <w:r>
        <w:rPr/>
        <w:t>⢵</w:t>
      </w:r>
      <w:r>
        <w:rPr/>
        <w:t>未</w:t>
      </w:r>
      <w:r>
        <w:rPr/>
        <w:t>⣂</w:t>
      </w:r>
      <w:r>
        <w:rPr/>
        <w:t>䨮儭갪塩쉪匥斘硰檻彤⥓⍆쉷</w:t>
      </w:r>
      <w:r>
        <w:rPr/>
        <w:t>ⰽ</w:t>
      </w:r>
      <w:r>
        <w:rPr/>
        <w:t>搴썔㶣⑷摈땡喩숬뼥칭쉐㓎㙍啎䱋獪⍧祑硃습啭幉敾뿂椪啶뭫炏瞱姂㕲䥳帨쉑땵㐮㵰䞣儭硦</w:t>
      </w:r>
      <w:r>
        <w:rPr/>
        <w:t>ꕅ</w:t>
      </w:r>
      <w:r>
        <w:rPr/>
        <w:t>쉉⩖䩅祭枱숺캏頥㵪땏䕵싂䧂걳歷奣䝈汇䵩⹋澬坮⥈㍕묪牲㤣쉠睎</w:t>
      </w:r>
      <w:r>
        <w:rPr/>
        <w:t>⠲</w:t>
      </w:r>
      <w:r>
        <w:rPr/>
        <w:t>캩䉓</w:t>
      </w:r>
      <w:r>
        <w:rPr/>
        <w:t>ⵆ</w:t>
      </w:r>
      <w:r>
        <w:rPr/>
        <w:t>汇⑙妬㶥坒頶㐱㞿伪睡呵뭕ぎ䠯쉦ꥭ嫂狂☦甲穠楌䖻溡䐲곎项겥╵匷䑚㑋泃轫㥌㬳撻</w:t>
      </w:r>
      <w:r>
        <w:rPr/>
        <w:t>ꗂ⯂</w:t>
      </w:r>
      <w:r>
        <w:rPr/>
        <w:t>⡡</w:t>
      </w:r>
      <w:r>
        <w:rPr/>
        <w:t>呰娥摞垏䨪땞剒幌⨤땤碵僂</w:t>
      </w:r>
      <w:r>
        <w:rPr/>
        <w:t>꥓</w:t>
      </w:r>
      <w:r>
        <w:rPr/>
        <w:t>窵㦡囂㑴穋偓徵숺焱䕗砺杠䍂揂槎楌㍓⍀輤劮〨♃㕅煪䝅娺쉓瘤䉋⍠䔯䫂녃</w:t>
      </w:r>
      <w:r>
        <w:rPr/>
        <w:t>ⰲ</w:t>
      </w:r>
      <w:r>
        <w:rPr/>
        <w:t>媮쉃携愨挭怪㒥渺䁠䎩港⩌⫃坩◂䜶따㴱壎</w:t>
      </w:r>
      <w:r>
        <w:rPr/>
        <w:t>ⵘ</w:t>
      </w:r>
      <w:r>
        <w:rPr/>
        <w:t>梏숺숬振硅⩞⬫渻圱浯喿⚥쌸</w:t>
      </w:r>
      <w:r>
        <w:rPr/>
        <w:t>ⰺ</w:t>
      </w:r>
      <w:r>
        <w:rPr/>
        <w:t>剣䄭숷䉋䥏</w:t>
      </w:r>
      <w:r>
        <w:rPr/>
        <w:t>ⷂ</w:t>
      </w:r>
      <w:r>
        <w:rPr/>
        <w:t>㡬㩵⥘换㬤䍍뭎㕚긬倩啴劮⤊⚏奸摈㙘ꅵ䨸䅥⸸吶㝗嘦⭵숸助縭殿儻煪玻䁂繓洭禮깁牣䘦㡴㩲繨⌲</w:t>
      </w:r>
      <w:r>
        <w:rPr/>
        <w:t>꧂ꕍ</w:t>
      </w:r>
      <w:r>
        <w:rPr/>
        <w:t>ㅭ숵玬卫䜨牏㝞╸晅깊⍹뇂㶣晴⺻琬㙾⫍</w:t>
      </w:r>
      <w:r>
        <w:rPr/>
        <w:t>ꤣ</w:t>
      </w:r>
      <w:r>
        <w:rPr/>
        <w:t>埂ヂ쵯㍴</w:t>
      </w:r>
      <w:r>
        <w:rPr/>
        <w:t>⡰</w:t>
      </w:r>
      <w:r>
        <w:rPr/>
        <w:t>싂榮쉘䋂䧃⤮㉴捑庩抩촩쵺咻䙕项ꄭ景⍈䩣⨸녨滂㢡武㭳捔惎捷潄㦿末㩁䡏儬䢵싂严头勂げ걢汌掬拂</w:t>
      </w:r>
      <w:r>
        <w:rPr/>
        <w:t>ꕯ</w:t>
      </w:r>
      <w:r>
        <w:rPr/>
        <w:t>ㄤ䱥㞣⨰瓂題䏂</w:t>
      </w:r>
      <w:r>
        <w:rPr/>
        <w:t>Ɐ</w:t>
      </w:r>
      <w:r>
        <w:rPr/>
        <w:t>畡估</w:t>
      </w:r>
      <w:r>
        <w:rPr/>
        <w:t>⣂</w:t>
      </w:r>
      <w:r>
        <w:rPr/>
        <w:t>㧂쉴敪쉯</w:t>
      </w:r>
      <w:r>
        <w:rPr/>
        <w:t>ꤩ</w:t>
      </w:r>
      <w:r>
        <w:rPr/>
        <w:t>䙐䶏㷍뼰ㄶ剀楞乢吸㍞欨砸噴硾㤺牶䚮揂슣䱆顨枣弪揎갶ㄮ硃浭潚橈妩灞䐭⬸噈쉑琺伷瞮㑋恊긶挻쉉䘤檱䙉䰤憩䩆㗂뿂畉㑔썕嫂獀䞩䙰䨨䘨뽸打싃</w:t>
      </w:r>
      <w:r>
        <w:rPr/>
        <w:t>ꕶ</w:t>
      </w:r>
      <w:r>
        <w:rPr/>
        <w:t>稩ꄯ㪘썫⸻칷ꅋ縨쉩幌⺩녗䕾秂怷夹䥋⭴灷砦咣</w:t>
      </w:r>
      <w:r>
        <w:rPr/>
        <w:t>⡋</w:t>
      </w:r>
      <w:r>
        <w:rPr/>
        <w:t>婰猭녇</w:t>
      </w:r>
      <w:r>
        <w:rPr/>
        <w:t>ⱓ</w:t>
      </w:r>
      <w:r>
        <w:rPr/>
        <w:t>撘癖</w:t>
      </w:r>
      <w:r>
        <w:rPr/>
        <w:t>ꦻ</w:t>
      </w:r>
      <w:r>
        <w:rPr/>
        <w:t>땏⹺乀쉕楃䅉珂숸犬呋㝖쉰ꍞ숤䓂犡癎橈曂싂䝤䙓⺏⭄忂䒣䘪㐭</w:t>
      </w:r>
      <w:r>
        <w:rPr/>
        <w:t>ꕍ</w:t>
      </w:r>
      <w:r>
        <w:rPr/>
        <w:t>秂쉰嘲儫쵤⩱녈╖牘⩦祲嫂䘶♵䟎畦氤䭚埂䛂斿㶿껂兞ꍔ쌤뽺㬲潒㔥凍䐪奕㷂抮</w:t>
      </w:r>
      <w:r>
        <w:rPr/>
        <w:t>ⱃ</w:t>
      </w:r>
      <w:r>
        <w:rPr/>
        <w:t>幾嘲䡷弻䥍夦⨳썋奵卲걚朷</w:t>
      </w:r>
      <w:r>
        <w:rPr/>
        <w:t>ꥆ</w:t>
      </w:r>
      <w:r>
        <w:rPr/>
        <w:t>㏂ㄮ偺㥐䌶幱㚣晳淃怤㥏</w:t>
      </w:r>
      <w:r>
        <w:rPr/>
        <w:t>ꕠ</w:t>
      </w:r>
      <w:r>
        <w:rPr/>
        <w:t>扬㇍⨣썃煓⭵凂䉟쉁싃䠩갲䜵䨻뽍䙁⤻䟂싃潬坏䋂䎏⦵毂넭㙣彄</w:t>
      </w:r>
    </w:p>
    <w:p>
      <w:pPr>
        <w:pStyle w:val="PreformattedText"/>
        <w:bidi w:val="0"/>
        <w:spacing w:before="0" w:after="0"/>
        <w:jc w:val="left"/>
        <w:rPr/>
      </w:pPr>
      <w:r>
        <w:rPr/>
        <w:t>䂏ꥦ䁱娻숸⤳瀭橯由夣未忂㐫쉃</w:t>
      </w:r>
      <w:r>
        <w:rPr/>
        <w:t>⡃⪥</w:t>
      </w:r>
      <w:r>
        <w:rPr/>
        <w:t>涏輪坲땞䂘檩祥㩙帽牧㕀䓂轉㗂㤷䨫稪桾㫂숲䐶㶱뼦悵ꏎ䎘焯乫⩡梏쉦頵彬轫</w:t>
      </w:r>
      <w:r>
        <w:rPr/>
        <w:t>ꕮ</w:t>
      </w:r>
      <w:r>
        <w:rPr/>
        <w:t>걪焴恍㉧쉙⪏═産祗慓ヂꄥ睢쉨獐䵺慅兪栵㉦嫂潣㉏咱쉱䍹䚮恮ㅳ摇飂㒥녋䎻牑礶⥔奘仂卒嘮眻䲣輨塒攨海</w:t>
      </w:r>
      <w:r>
        <w:rPr/>
        <w:t>ꕅ</w:t>
      </w:r>
      <w:r>
        <w:rPr/>
        <w:t>捙썄췂䩁硯䩧䩞獙甹⩡⹏桑瘦뽧䕂</w:t>
      </w:r>
      <w:r>
        <w:rPr/>
        <w:t>⡏</w:t>
      </w:r>
      <w:r>
        <w:rPr/>
        <w:t>旂쉵⑺楚博縩恋姂轥穡䙍䌯</w:t>
      </w:r>
      <w:r>
        <w:rPr/>
        <w:t>ⱬ</w:t>
      </w:r>
      <w:r>
        <w:rPr/>
        <w:t>扄憣偢슏♠慯䘷浈啣冮轅곂晖⑀ち瀩硣㈫숶⍧㥄㒵㐬떥㙪⺩쉅쉃묰㏂</w:t>
      </w:r>
      <w:r>
        <w:rPr/>
        <w:t>ꕞ</w:t>
      </w:r>
      <w:r>
        <w:rPr/>
        <w:t>칠䁫坷㐦恟䍓㍨机㔪挽種㝂䈨㑳㜪⛂㉅쉁⥸惂彅榏塍숊</w:t>
      </w:r>
      <w:r>
        <w:rPr/>
        <w:t>⡙⩍</w:t>
      </w:r>
      <w:r>
        <w:rPr/>
        <w:t>末㜪䍰䅎绂縻䥟뭬悿正顐땫</w:t>
      </w:r>
      <w:r>
        <w:rPr/>
        <w:t>Ⱙ</w:t>
      </w:r>
      <w:r>
        <w:rPr/>
        <w:t>圬凎䨭ꥠꄳ⽉佷摪娻䕔熱顬㚡썃쉠숫뾻䌪㥶뇃䝑껂⬲䲱㗎깘⹉妏頣㩖頽념⭂奷⏂㥓冮汲걉숮塶⌭녆쉔櫂攰䗂ヂ뾩쉢恥㍬て挬칩⮥噬⨴䡨煌夹繬剄汄栭뿎뮡䥬슏꤮晀쉂伸⑂녡䵗戩癦⫂㈹칢畕</w:t>
      </w:r>
      <w:r>
        <w:rPr/>
        <w:t>ⵖ</w:t>
      </w:r>
      <w:r>
        <w:rPr/>
        <w:t>坚曂繁噱숨⽱쉩쉟㩤♯⍟슮쵡⩁䥵幚迂䔰形⩱⑵⽈</w:t>
      </w:r>
      <w:r>
        <w:rPr/>
        <w:t>ⶮ</w:t>
      </w:r>
      <w:r>
        <w:rPr/>
        <w:t>涻숩╣繷숷㕖</w:t>
      </w:r>
      <w:r>
        <w:rPr/>
        <w:t>⡘</w:t>
      </w:r>
      <w:r>
        <w:rPr/>
        <w:t>슱坭䐣싂㠻睭䛂썯挣ㅠ㮻☭䋂㙮䤲嚏쉈썪㪡䝐쉖浫쵒숸癎偕ꍃ㥌輻塩</w:t>
      </w:r>
      <w:r>
        <w:rPr/>
        <w:t>ⰰ</w:t>
      </w:r>
      <w:r>
        <w:rPr/>
        <w:t>塥匮櫂</w:t>
      </w:r>
      <w:r>
        <w:rPr/>
        <w:t>⡏</w:t>
      </w:r>
      <w:r>
        <w:rPr/>
        <w:t>ꕙ</w:t>
      </w:r>
      <w:r>
        <w:rPr/>
        <w:t>漤眭䅥䫂㨤㓂숽숺慔㉇睔땷娭⪘冩㝭丬椦꥗协漹⾻湃䩓畂癄㔨潍稷䅊㴳䩯欶幧溬塚奎⬭怴칎⎡牗딸㯎磂漪㉔匬䉕疩轃칖㑘䨲凂嗎䡎㌰겻䝢싂畆긽婉䆿⺮숩뾘</w:t>
      </w:r>
      <w:r>
        <w:rPr/>
        <w:t>ꕥ</w:t>
      </w:r>
      <w:r>
        <w:rPr/>
        <w:t>畨䥢㑬䫂婦떿墱夵</w:t>
      </w:r>
      <w:r>
        <w:rPr/>
        <w:t>ⶮ</w:t>
      </w:r>
      <w:r>
        <w:rPr/>
        <w:t>숵⯂慠甭쉪⍉个䅎甲㵸轄</w:t>
      </w:r>
      <w:r>
        <w:rPr/>
        <w:t>ⰲ</w:t>
      </w:r>
      <w:r>
        <w:rPr/>
        <w:t>捰爣䲻♢橀ꥠ♴쉩땪뿂㌬婑彩⻂盂䥄뮩坕䱩浱걠뽂瀬泂䥬偧쉄畗顉㨰⩗䙸珂弩</w:t>
      </w:r>
      <w:r>
        <w:rPr/>
        <w:t>ꕚ</w:t>
      </w:r>
      <w:r>
        <w:rPr/>
        <w:t>獄ネ繃兌烂坹␨딳栨썡㟂⨣卯儵䵘枵⸤〥䢥촭</w:t>
      </w:r>
      <w:r>
        <w:rPr/>
        <w:t>꧂</w:t>
      </w:r>
      <w:r>
        <w:rPr/>
        <w:t>겣쉈攥쉦婑猪廃䷂墬硠㪮숲</w:t>
      </w:r>
      <w:r>
        <w:rPr/>
        <w:t>ⰻ</w:t>
      </w:r>
      <w:r>
        <w:rPr/>
        <w:t>㣎佥扒䠴⤽쉾渭䥔㤴⭘쌲形兮숹⚱쉺</w:t>
      </w:r>
      <w:r>
        <w:rPr/>
        <w:t>ⵠ</w:t>
      </w:r>
      <w:r>
        <w:rPr/>
        <w:t>盂慎㉨弴塦溏䷂颥</w:t>
      </w:r>
      <w:r>
        <w:rPr/>
        <w:t>ⵙ</w:t>
      </w:r>
      <w:r>
        <w:rPr/>
        <w:t>犻䰱乨ꥭ损係浏</w:t>
      </w:r>
      <w:r>
        <w:rPr/>
        <w:t>ꕚꕩ</w:t>
      </w:r>
      <w:r>
        <w:rPr/>
        <w:t>㝃썚㶥榣⮵㐸䃂</w:t>
      </w:r>
      <w:r>
        <w:rPr/>
        <w:t>ꤽ</w:t>
      </w:r>
      <w:r>
        <w:rPr/>
        <w:t>歅ꏂ㵂⩡㝅㊘兾⎣晆摪⚿癠쉶攳넮愲</w:t>
      </w:r>
      <w:r>
        <w:rPr/>
        <w:t>ꕥ</w:t>
      </w:r>
      <w:r>
        <w:rPr/>
        <w:t>䉚匨噰㌽㶵桙⩀匯쉍⩫㕹䠻圸꥘伣檬縺쉬䅩㵱幂愵ꍟか歶瘭㩨쉾焩庮䎬썀뽩䡍卍⪿伤⏎嘷☳炿濂쉯⑤塞䍐䡚ꄲ㇂橇㌵啞ꆡ椦幢㦩걧ネ쉘䵚瘩㤻伽瘵桳ꥰ䑘㈴啳栫欦썯䙘䐯獡慴穩겣쉈皏焪礦촮䍃帪ꍀ嫃싃ꅄ瀨抿楫橫彖畣呞乁䅺⥄쉡☫怣汬窻䥧쉺顟㕍伴⭖浖쉤壂㕹斘㉬䅲䖣⧂⽸거幅㉓칩쉦仂䅘㠪䈊斏쉠긴滍㊩䞵婁瘦쉎頦⽱䍴쉚䌳䕲橉歇䀮杒䁠슏쉺㚵㙰㑬⨰䠱뮥䫃춏浀⎿쎥䵊쉯滎캻啰䙄⽊ꄸ⽑땐쉮稴싃╺䎬㜵斥걕硤幧䕯佋</w:t>
      </w:r>
      <w:r>
        <w:rPr/>
        <w:t>ⵑ</w:t>
      </w:r>
      <w:r>
        <w:rPr/>
        <w:t>츯敄㩬顡싍</w:t>
      </w:r>
      <w:r>
        <w:rPr/>
        <w:t>⢮</w:t>
      </w:r>
      <w:r>
        <w:rPr/>
        <w:t>숺㎣爫瑓㖱㍔桁兹勃</w:t>
      </w:r>
      <w:r>
        <w:rPr/>
        <w:t>ⱪ</w:t>
      </w:r>
      <w:r>
        <w:rPr/>
        <w:t>䨰⩄⹈辮㨵橐浌祭㧂╕</w:t>
      </w:r>
      <w:r>
        <w:rPr/>
        <w:t>ꥎ</w:t>
      </w:r>
      <w:r>
        <w:rPr/>
        <w:t>穠㎏쉲帥⌴塡哂㐻捶焺䬱灲睳</w:t>
      </w:r>
      <w:r>
        <w:rPr/>
        <w:t>⣂</w:t>
      </w:r>
      <w:r>
        <w:rPr/>
        <w:t>츹慍㷂䁗朻廂琰敎潶䜶㑮숯뭎슥싎溏䔶嗂剖</w:t>
      </w:r>
      <w:r>
        <w:rPr/>
        <w:t>⡹</w:t>
      </w:r>
      <w:r>
        <w:rPr/>
        <w:t>乬뽯</w:t>
      </w:r>
      <w:r>
        <w:rPr/>
        <w:t>ⷂ</w:t>
      </w:r>
      <w:r>
        <w:rPr/>
        <w:t>䡒瞘쉾㉟氪䣍숬㴯礩떿堣洳坶䬭䁭♓</w:t>
      </w:r>
      <w:r>
        <w:rPr/>
        <w:t>ꤳ</w:t>
      </w:r>
      <w:r>
        <w:rPr/>
        <w:t>埂䅯</w:t>
      </w:r>
      <w:r>
        <w:rPr/>
        <w:t>Ⱬ</w:t>
      </w:r>
      <w:r>
        <w:rPr/>
        <w:t>婰㴱쉪䍔㎬磂婷獏佄溩ㅥ⾩⺥矂⥄亥쏍⼴</w:t>
      </w:r>
      <w:r>
        <w:rPr/>
        <w:t>ꕟ⫂</w:t>
      </w:r>
      <w:r>
        <w:rPr/>
        <w:t>婈⥈땺⺮憣䕬灈䉬쉕</w:t>
      </w:r>
      <w:r>
        <w:rPr/>
        <w:t>⠶</w:t>
      </w:r>
      <w:r>
        <w:rPr/>
        <w:t>杋ꅀꌭꥣ䍤ㄫ睊嫂磂䙁⍫硕杗㝍䀪</w:t>
      </w:r>
      <w:r>
        <w:rPr/>
        <w:t>Ⳃ</w:t>
      </w:r>
      <w:r>
        <w:rPr/>
        <w:t>塖別係쵐뮡㜸兇怩琲眯晕戽輭条敚慢</w:t>
      </w:r>
      <w:r>
        <w:rPr/>
        <w:t>ⰰ</w:t>
      </w:r>
      <w:r>
        <w:rPr/>
        <w:t>癌싂䥥佾㡎亣䈪啡⽩幎⛂灸偬轗┪숹額秂损싂参ヂ㓂䱶⚡欽繉祷惂쉫眤稴깾侘囎敾痂姂佨</w:t>
      </w:r>
      <w:r>
        <w:rPr/>
        <w:t>꥓</w:t>
      </w:r>
      <w:r>
        <w:rPr/>
        <w:t>䔪乇╭拂썕䯂㦥</w:t>
      </w:r>
      <w:r>
        <w:rPr/>
        <w:t>꧂</w:t>
      </w:r>
      <w:r>
        <w:rPr/>
        <w:t>䊿睶産晧䏂乇潲쉌剙</w:t>
      </w:r>
      <w:r>
        <w:rPr/>
        <w:t>ꥒ</w:t>
      </w:r>
      <w:r>
        <w:rPr/>
        <w:t>깃ꅰ슮䴽䡁</w:t>
      </w:r>
      <w:r>
        <w:rPr/>
        <w:t>ꔸ</w:t>
      </w:r>
      <w:r>
        <w:rPr/>
        <w:t>㘽坾沬煩兵</w:t>
      </w:r>
      <w:r>
        <w:rPr/>
        <w:t>ꦵ</w:t>
      </w:r>
      <w:r>
        <w:rPr/>
        <w:t>㤬⽱㡞┺䊡싂⭪쉭갪杉囂ㅇ灆祹䕃⒏噮支뽚根繅癙硂▬竎㋂瘪湹束涵䮱枣┪兵慀䚣磂䠱䆿⭕</w:t>
      </w:r>
      <w:r>
        <w:rPr/>
        <w:t>ꦿ</w:t>
      </w:r>
      <w:r>
        <w:rPr/>
        <w:t>⾡斮塥㥔☳쉔</w:t>
      </w:r>
      <w:r>
        <w:rPr/>
        <w:t>ⵯ꥙</w:t>
      </w:r>
      <w:r>
        <w:rPr/>
        <w:t>柂</w:t>
      </w:r>
      <w:r>
        <w:rPr/>
        <w:t>ꕬ</w:t>
      </w:r>
      <w:r>
        <w:rPr/>
        <w:t>䴪晁挻걩ど砫渶䥄㓎숨抻京䴸憿㝏갶晑卞㥬䵍砤䭀긣吪䉠狂때帩㭖뭓숲勃溬㤹䮿轌슥녳⪿쉚縹㵹扶뗂㙇</w:t>
      </w:r>
      <w:r>
        <w:rPr/>
        <w:t>ⵈ</w:t>
      </w:r>
      <w:r>
        <w:rPr/>
        <w:t>뭾</w:t>
      </w:r>
      <w:r>
        <w:rPr/>
        <w:t>ⵇ</w:t>
      </w:r>
      <w:r>
        <w:rPr/>
        <w:t>汨㜭촽硈⍣⧂♧ꆻ㵨㑮뭁</w:t>
      </w:r>
      <w:r>
        <w:rPr/>
        <w:t>ⲥ</w:t>
      </w:r>
      <w:r>
        <w:rPr/>
        <w:t>兄潓轅瀱䄪滂㬮쉃穴ぴ圸䮥䈥猸ꄮ止⺮戬㬲⒮桙䒥普䬹偅塳き縴噠㩗庣挦杓堯嘨噓匣戽ꅌ㛂步剬洬쵖☷䕢뽆䁙㵖䑳㙰杋</w:t>
      </w:r>
      <w:r>
        <w:rPr/>
        <w:t>⣂⹊</w:t>
      </w:r>
      <w:r>
        <w:rPr/>
        <w:t>夳⑉䑱泎㡘䗃걶教顉슬쉦⴦咮쵪녚걃㢘䩟挶渨楄祖╓깕啘㑊橰ヂ촫ꎥ抵ꥵ圩②㟂䥐ꅒ</w:t>
      </w:r>
      <w:r>
        <w:rPr/>
        <w:t>ꕭ</w:t>
      </w:r>
      <w:r>
        <w:rPr/>
        <w:t>关㉲湙欨</w:t>
      </w:r>
      <w:r>
        <w:rPr/>
        <w:t>ⱕ┰</w:t>
      </w:r>
      <w:r>
        <w:rPr/>
        <w:t>ꅾ札䍦呤㥑뽣넰㉷猤슻</w:t>
      </w:r>
      <w:r>
        <w:rPr/>
        <w:t>꧂</w:t>
      </w:r>
      <w:r>
        <w:rPr/>
        <w:t>剱倳埂</w:t>
      </w:r>
      <w:r>
        <w:rPr/>
        <w:t>⡲</w:t>
      </w:r>
      <w:r>
        <w:rPr/>
        <w:t>䭹轾숺숺숳彪娴긹吥䣎懂뾱剅顚</w:t>
      </w:r>
      <w:r>
        <w:rPr/>
        <w:t>ꔊ</w:t>
      </w:r>
      <w:r>
        <w:rPr/>
        <w:t>䩋乫徵离侵呂䑋樣凃䩌㩨彞䝨⵱䬬楴⭢幕値딤</w:t>
      </w:r>
      <w:r>
        <w:rPr/>
        <w:t>ꤨ╅</w:t>
      </w:r>
      <w:r>
        <w:rPr/>
        <w:t>畭係焵縲䀪瀪ㅀ睹싎祪普䟂凂⪵⑯쉾搽癳ꇎ묨䙰滂垮믂♧倻㴣ꍮ⽭</w:t>
      </w:r>
      <w:r>
        <w:rPr/>
        <w:t>ⵇ</w:t>
      </w:r>
      <w:r>
        <w:rPr/>
        <w:t>㩃手䬻</w:t>
      </w:r>
      <w:r>
        <w:rPr/>
        <w:t>⣂</w:t>
      </w:r>
      <w:r>
        <w:rPr/>
        <w:t>㉯싍稴亿あ樦斻係⩲䚮仂䠱䱙傘⽈⬶繃檩帵眱捄汖㋂焦栵票숲쉵湴烂匰䎩䔤</w:t>
      </w:r>
      <w:r>
        <w:rPr/>
        <w:t>⣂</w:t>
      </w:r>
      <w:r>
        <w:rPr/>
        <w:t>㙫僎携䁥놱䫂</w:t>
      </w:r>
      <w:r>
        <w:rPr/>
        <w:t>ꥌ</w:t>
      </w:r>
      <w:r>
        <w:rPr/>
        <w:t>找硱櫂䡡暻칎곂숶顢㘭ꄲ쉍戻殘슡쉈</w:t>
      </w:r>
      <w:r>
        <w:rPr/>
        <w:t>ꦏ</w:t>
      </w:r>
      <w:r>
        <w:rPr/>
        <w:t>拂皡㥾楋⩥䀰</w:t>
      </w:r>
      <w:r>
        <w:rPr/>
        <w:t>⡨</w:t>
      </w:r>
      <w:r>
        <w:rPr/>
        <w:t>辿뭨洦숥쉒婕쉹狍徥噭䘸숥</w:t>
      </w:r>
      <w:r>
        <w:rPr/>
        <w:t>ꥌ</w:t>
      </w:r>
      <w:r>
        <w:rPr/>
        <w:t>㍾䕞</w:t>
      </w:r>
      <w:r>
        <w:rPr/>
        <w:t>ꦘ</w:t>
      </w:r>
      <w:r>
        <w:rPr/>
        <w:t>乌ꥹ奡</w:t>
      </w:r>
      <w:r>
        <w:rPr/>
        <w:t>꥓꥓ꥀ</w:t>
      </w:r>
      <w:r>
        <w:rPr/>
        <w:t>䌸捏䏂갨偰⥥机喿㠭ㅆ奥䥐迂╥沣쉚쉺矍쉣슿甲繃燂拂䐤塹⩷쉨䭴╰厮歵슣䝮⍞㬪</w:t>
      </w:r>
      <w:r>
        <w:rPr/>
        <w:t>ꤵ</w:t>
      </w:r>
      <w:r>
        <w:rPr/>
        <w:t>䩸숩⥚㒡昪ꆡ뇎㩚狂⩵琵⑒ꥺ敤뾩ꆮ坣䞘匦⚮䍫獁戺兂쉥戫㉵顂枱䱙敯啰⑬쉘ꍠ쵘欭⭺城㥳潮戬㕋</w:t>
      </w:r>
      <w:r>
        <w:rPr/>
        <w:t>ꥀ</w:t>
      </w:r>
      <w:r>
        <w:rPr/>
        <w:t>牥捭⌵姂侩䯂ㆥ顪敠ꅅ숰縸棂碱塡䀵⩙㌮뽍썴愻䍮⥊敚⿂婯扤⑸</w:t>
      </w:r>
      <w:r>
        <w:rPr/>
        <w:t>ꕾ⹔</w:t>
      </w:r>
      <w:r>
        <w:rPr/>
        <w:t>칮䙠獾扴珃쉰䄦歚灣夰䉶⸩沮戦ㆩ⯂妵瑩쉱呬晸⌫伣慧晉癎乵㝩뭸樫拍䀥㝁습䱾</w:t>
      </w:r>
      <w:r>
        <w:rPr/>
        <w:t>⠴</w:t>
      </w:r>
      <w:r>
        <w:rPr/>
        <w:t>묭呦禮⩎䭠癨ꅵぶ쉀숮쉕挺⛂佞猯⩑㕌渤⹠</w:t>
      </w:r>
      <w:r>
        <w:rPr/>
        <w:t>ⱦ╳</w:t>
      </w:r>
      <w:r>
        <w:rPr/>
        <w:t>弦쉡ꥵ呒桭䔴ぢ颻晧츦</w:t>
      </w:r>
      <w:r>
        <w:rPr/>
        <w:t>ꕧ</w:t>
      </w:r>
      <w:r>
        <w:rPr/>
        <w:t>䋂</w:t>
      </w:r>
      <w:r>
        <w:rPr/>
        <w:t>ⱬ</w:t>
      </w:r>
      <w:r>
        <w:rPr/>
        <w:t>烂䫂쵩汫潂呴灅㵖㉗䈷癐싃䁏輱䡖刵㜬礹쉂㍥挬숹嘻쉔瑪쉔顔獯䨺爯剉嘳䂡嗍ㆱ䰶䳎쉵䮣甽䡴</w:t>
      </w:r>
      <w:r>
        <w:rPr/>
        <w:t>ꕟ</w:t>
      </w:r>
      <w:r>
        <w:rPr/>
        <w:t>犡へ彊쉄徏</w:t>
      </w:r>
      <w:r>
        <w:rPr/>
        <w:t>ⱖ</w:t>
      </w:r>
      <w:r>
        <w:rPr/>
        <w:t>ヂ␥칮浪䫂擎쉱䶥숩敦牠獢媏㑕䵣繥䱁塇妩儲偫䤩</w:t>
      </w:r>
      <w:r>
        <w:rPr/>
        <w:t>ⱁ</w:t>
      </w:r>
      <w:r>
        <w:rPr/>
        <w:t>쉳憬쉘塶꥙䂣佷캵㑉숴㪘㵸稱矂奨䕗㩎쉡슘淂☦</w:t>
      </w:r>
      <w:r>
        <w:rPr/>
        <w:t>ꔯ</w:t>
      </w:r>
      <w:r>
        <w:rPr/>
        <w:t>걒③佯悱</w:t>
      </w:r>
      <w:r>
        <w:rPr/>
        <w:t>⠳</w:t>
      </w:r>
      <w:r>
        <w:rPr/>
        <w:t>䥥㝂兵⹄갰揂⑳㎘뽀係㒿佔䍂轰㝘凂幹ꎩ穹怩煡䫂ㅅ瘷彳䡹쉯䰨氣</w:t>
      </w:r>
      <w:r>
        <w:rPr/>
        <w:t>ꤪ</w:t>
      </w:r>
      <w:r>
        <w:rPr/>
        <w:t>杲슿뽣桳숩涥⑕発濂뼶◂⾥奇彃橓㍋☴䁍땈搯숩</w:t>
      </w:r>
      <w:r>
        <w:rPr/>
        <w:t>ⵤ</w:t>
      </w:r>
      <w:r>
        <w:rPr/>
        <w:t>䉕</w:t>
      </w:r>
      <w:r>
        <w:rPr/>
        <w:t>⡖</w:t>
      </w:r>
      <w:r>
        <w:rPr/>
        <w:t>뇂</w:t>
      </w:r>
      <w:r>
        <w:rPr/>
        <w:t>⣂</w:t>
      </w:r>
      <w:r>
        <w:rPr/>
        <w:t>頪㘪껂䉶㕟坨␹</w:t>
      </w:r>
      <w:r>
        <w:rPr/>
        <w:t>ꤤ</w:t>
      </w:r>
      <w:r>
        <w:rPr/>
        <w:t>쉟畭樭熻痂ꥷ䠹卟磂煬싃囂牃♵猽獦琪穇</w:t>
      </w:r>
      <w:r>
        <w:rPr/>
        <w:t>ꤣ</w:t>
      </w:r>
      <w:r>
        <w:rPr/>
        <w:t>恏</w:t>
      </w:r>
      <w:r>
        <w:rPr/>
        <w:t>ꤱꥇ</w:t>
      </w:r>
      <w:r>
        <w:rPr/>
        <w:t>晙㋂䰤</w:t>
      </w:r>
      <w:r>
        <w:rPr/>
        <w:t>ꤊ</w:t>
      </w:r>
      <w:r>
        <w:rPr/>
        <w:t>䯂╙⚬㨦䪡䰻칁輶㘸쉋䡮딦</w:t>
      </w:r>
      <w:r>
        <w:rPr/>
        <w:t>꤫</w:t>
      </w:r>
      <w:r>
        <w:rPr/>
        <w:t>氺䖩⏍ꎣ</w:t>
      </w:r>
      <w:r>
        <w:rPr/>
        <w:t>⡨</w:t>
      </w:r>
      <w:r>
        <w:rPr/>
        <w:t>淂啷轀問슮䷎烂ꏂ䝘祧眪슩숬夫攱㓂쉪劬㜷䝲楁⫎磃⏃쉔싂歈颿⽨㈦獡⽳瓂摷쉹쵘䓂嗃仂恋歚濂넶ㅈ쌴畂㌫涱坵</w:t>
      </w:r>
      <w:r>
        <w:rPr/>
        <w:t>⡤</w:t>
      </w:r>
      <w:r>
        <w:rPr/>
        <w:t>쉗疥㴵싂浥쵸恊轟䘮㓎쉴顙ꄱ䕀殻뾵縳⩗汢䡉猻憬</w:t>
      </w:r>
      <w:r>
        <w:rPr/>
        <w:t>⡳</w:t>
      </w:r>
      <w:r>
        <w:rPr/>
        <w:t>싂滎</w:t>
      </w:r>
      <w:r>
        <w:rPr/>
        <w:t>ꥀ</w:t>
      </w:r>
      <w:r>
        <w:rPr/>
        <w:t>溡녅녦썔扤䇍㑲䡖쉃쵒け煐慒乮颮地⫎㨺䭦瞥뗂땤桑吱竂础炩㉒䀨</w:t>
      </w:r>
      <w:r>
        <w:rPr/>
        <w:t>⠰</w:t>
      </w:r>
      <w:r>
        <w:rPr/>
        <w:t>偗榮慤怪㐸势獇쉐쉒䬬䤣䌭彘呷敉轘쉨쉭塖⭒䱀</w:t>
      </w:r>
      <w:r>
        <w:rPr/>
        <w:t>ꤺ</w:t>
      </w:r>
      <w:r>
        <w:rPr/>
        <w:t>卂쉹䰪潇嘹版儶嚘ꍄ䣂穙乱슩쉖張喩摊깞䬪춡䭪뭔㟃</w:t>
      </w:r>
      <w:r>
        <w:rPr/>
        <w:t>ꔮꔣ</w:t>
      </w:r>
      <w:r>
        <w:rPr/>
        <w:t>疻㉋䞬묳ꆻ칪穅⌸⽙뽡䕺㥍⒮扫忂盂㟂椩煨轈㜥䀷녈녮ㅄ⩺檱時敒牾磂摱副輳숯㕞盂才浅㕺硑䕯呋싂⑨⍐灪戣걫䒩灌眣牳䘴㉥奃</w:t>
      </w:r>
      <w:r>
        <w:rPr/>
        <w:t>ⷂ</w:t>
      </w:r>
      <w:r>
        <w:rPr/>
        <w:t>礨숵坖瀥㑄</w:t>
      </w:r>
      <w:r>
        <w:rPr/>
        <w:t>ꥉ</w:t>
      </w:r>
      <w:r>
        <w:rPr/>
        <w:t>だ剦숹猫㓂⻂䥤価⨫䩌桪䉶㨳䋂</w:t>
      </w:r>
      <w:r>
        <w:rPr/>
        <w:t>ꤴ</w:t>
      </w:r>
      <w:r>
        <w:rPr/>
        <w:t>슿扇轀浧쉩奚娲久偔⹅稳楀幂⸺⹢䵎㔩䇍繧昸漦挻湕扱싂⸥䏍繂깯녘奱</w:t>
      </w:r>
      <w:r>
        <w:rPr/>
        <w:t>꧂</w:t>
      </w:r>
      <w:r>
        <w:rPr/>
        <w:t>㑬쉵㮿㩤柂幰祎습刱⨵쉎㝟歉ꍄ杬숽</w:t>
      </w:r>
      <w:r>
        <w:rPr/>
        <w:t>Ⳃ</w:t>
      </w:r>
      <w:r>
        <w:rPr/>
        <w:t>噭䶱憬恙숯⑂칣㴨뽔</w:t>
      </w:r>
      <w:r>
        <w:rPr/>
        <w:t>⡆</w:t>
      </w:r>
      <w:r>
        <w:rPr/>
        <w:t>呋쉤뿂⨪楰⦩㍣⴪⍒慟╀땘摖ㅢ⵴熮ꏂ喥⭄埂䉩쉟刬䠵싍卩偋▿䕔繞畩确쉃⌽偦溥⪵倪쉗姎ㅭ⩪⩴⽌琺숺쉉</w:t>
      </w:r>
      <w:r>
        <w:rPr/>
        <w:t>⣂</w:t>
      </w:r>
      <w:r>
        <w:rPr/>
        <w:t>촨塖坖䑍묰㥕揂婡ꍺ係畐碥⩴䋃숶扥仂敾恞〳癮㟎佚却싃焲꧎⧂뽬う쉹ㅾ乎쎵숨김畈畂杙繎拂㗂쉺求縰쉎煏╸⥐쉧칂쉪瘫灙塱䤳䤰䩕䤵䠱歧瀤奸䩀唳⽑汋占뭤䛂⤫㥱촦䩨㌶ꅂ</w:t>
      </w:r>
      <w:r>
        <w:rPr/>
        <w:t>ꤸ</w:t>
      </w:r>
      <w:r>
        <w:rPr/>
        <w:t>瑧</w:t>
      </w:r>
      <w:r>
        <w:rPr/>
        <w:t>ꦣ</w:t>
      </w:r>
      <w:r>
        <w:rPr/>
        <w:t>椩獊堻⸸숨䏂猨㫍ꥱ捅뭯㉠摬㍸顃Ⓜ熮㕏窱歨轰眷䡑泂쉨</w:t>
      </w:r>
      <w:r>
        <w:rPr/>
        <w:t>ꕞ</w:t>
      </w:r>
      <w:r>
        <w:rPr/>
        <w:t>䈮㌲瓂⵭哂剬橱뇂戦㉘儩싂㭔恊敯噀䃂⹁埍倪숵쉨⸺嚩婱㚩䬽칤䴵兹⩯䥦绂浡슩⯂꺣睳恄劣䍄䕗䀫噃俎杮뾩쉮乵㥹䠊㠻暥卮坖幥</w:t>
      </w:r>
      <w:r>
        <w:rPr/>
        <w:t>꧂</w:t>
      </w:r>
      <w:r>
        <w:rPr/>
        <w:t>쉱䅖㎥㥕捥傣怪㗂뇂㫂炮塬䱲㥍硕싂憥䁖楙恸䐳傩㭏堫吨䃂␭쉣䱎㑣位晋ꄱ䤰焽幰特婰娮䩌飂㇂榻⨩㴴䕚넪呤丬㬨䩾</w:t>
      </w:r>
      <w:r>
        <w:rPr/>
        <w:t>ꥅ</w:t>
      </w:r>
      <w:r>
        <w:rPr/>
        <w:t>哂⺘슻樲垡番步㉳烂㝡攺⾥眨╹䦩捂䃎槂椴䘭問㛍槂婟㨽⦘쉪⭙䭃쌯䍃⬸숲</w:t>
      </w:r>
      <w:r>
        <w:rPr/>
        <w:t>ꤪ</w:t>
      </w:r>
      <w:r>
        <w:rPr/>
        <w:t>攬ꍋ本桒숪㵂䧂沣穞墬ꍚ䦮␴뭙䜫싂</w:t>
      </w:r>
      <w:r>
        <w:rPr/>
        <w:t>꧂꧍ⵚ</w:t>
      </w:r>
      <w:r>
        <w:rPr/>
        <w:t>䁈쉮卣欫硥㚘</w:t>
      </w:r>
      <w:r>
        <w:rPr/>
        <w:t>Ⱨ⏃</w:t>
      </w:r>
      <w:r>
        <w:rPr/>
        <w:t>砫䱀嫂摰㡦硊怽⌫䑌썏傘啱厘晃ꍣ煹元呃䬳剪숬쉸卟痍煡吹䎘㟂亿昪䤨</w:t>
      </w:r>
      <w:r>
        <w:rPr/>
        <w:t>Ⱓ</w:t>
      </w:r>
      <w:r>
        <w:rPr/>
        <w:t>憻㠷ꆮ㕳⩆堨画徻姂㚘繄⵩玏넱䓂⩍用쌺쉦㑟こ癡垘㴮㉭吸夥恏녣䵗哂㡢啍ꍎꅌ㯃獈뼻쉁䁋汱倰슬</w:t>
      </w:r>
      <w:r>
        <w:rPr/>
        <w:t>꤫</w:t>
      </w:r>
      <w:r>
        <w:rPr/>
        <w:t>狂啦兩扈狃㕸桇硅쉥㌩唳槂挳䙯⯎癸皘玿㧍噵䔷摺嗂㨱㔸墩䙈뭹场䲩䉒湢扵⤸催ㅎ收녂项싂숮⨫숵楴犮㈫</w:t>
      </w:r>
      <w:r>
        <w:rPr/>
        <w:t>Ɒ⡖</w:t>
      </w:r>
      <w:r>
        <w:rPr/>
        <w:t>楋幌</w:t>
      </w:r>
      <w:r>
        <w:rPr/>
        <w:t>ꕥ</w:t>
      </w:r>
      <w:r>
        <w:rPr/>
        <w:t>炩婏쉂䷂䀪숽獞癙愶智쉓깗ꍦ伶④䧂쵋愳楍</w:t>
      </w:r>
      <w:r>
        <w:rPr/>
        <w:t>⡀</w:t>
      </w:r>
      <w:r>
        <w:rPr/>
        <w:t>䓂畈兩橂䘸䁄瀭ꎥ㪡</w:t>
      </w:r>
      <w:r>
        <w:rPr/>
        <w:t>ꗂ</w:t>
      </w:r>
      <w:r>
        <w:rPr/>
        <w:t>匭惂咏捆轶츯呸╟忂쉰캵㈱煏稲勂繖獶㐩浮쉪穥䍖嚿㟂師淂扴ꅩ싃婗䴥㕡猬痂뾬㩆㭞徣㐩쉸땺䭐①ㅯ奲睭䦥⥦⭘㑬湥㵔䞘呟㷂䥴쉘拂싂딣㙞李䕑⥤ㅃ戩䌥썮싂慊幠损䙘禡떡楃恔⭗⬣橎硂治桦潃⑌睨㵞㒥ㄳ䄶␮昦夹㙖쉢獙㥢싃</w:t>
      </w:r>
      <w:r>
        <w:rPr/>
        <w:t>ꔹ</w:t>
      </w:r>
      <w:r>
        <w:rPr/>
        <w:t>䠪쏂⍵穐ꥨ쵊䅴䵗ꅠㅵꍉ숱뭌슩ꇂ喡汣ㆱ</w:t>
      </w:r>
      <w:r>
        <w:rPr/>
        <w:t>ꥇ</w:t>
      </w:r>
      <w:r>
        <w:rPr/>
        <w:t>䡅⥟术䄫숰歑⾡㌳ㄹ幾</w:t>
      </w:r>
      <w:r>
        <w:rPr/>
        <w:t>Ɒ</w:t>
      </w:r>
      <w:r>
        <w:rPr/>
        <w:t>ⵑ</w:t>
      </w:r>
      <w:r>
        <w:rPr/>
        <w:t>瀵㉗ꍌㆥ僂て딮⬰噗걙仂䖣灓昽䘤縬䥭⛎쉅⩑칇묩쉴㥎⥾眭䍱</w:t>
      </w:r>
      <w:r>
        <w:rPr/>
        <w:t>Ⱕ</w:t>
      </w:r>
      <w:r>
        <w:rPr/>
        <w:t>敔伵佃㇂⍀擂␻썟晧擂啖걎㐦ㄷ숤顢쉍倭㋂癐ま⩚嚥繢䖱ㅵ숱</w:t>
      </w:r>
      <w:r>
        <w:rPr/>
        <w:t>⡭</w:t>
      </w:r>
      <w:r>
        <w:rPr/>
        <w:t>썊睕䙂呙겥唶뗂</w:t>
      </w:r>
      <w:r>
        <w:rPr/>
        <w:t>ⱑ</w:t>
      </w:r>
      <w:r>
        <w:rPr/>
        <w:t>㴤╌楰橺瘬츤숫◂⥲幵形瑒問슮⑇潴䅔뽫칲䍀摎㭍</w:t>
      </w:r>
      <w:r>
        <w:rPr/>
        <w:t>ⳍ</w:t>
      </w:r>
      <w:r>
        <w:rPr/>
        <w:t>㮻쉲漪㖮券祤ㄻ칌䝶殩⥇痂樦걂掻㭟輺쉰刊ꌸ焤轀◃◂瀶㤥Ⓜ㒥쵡兂쉹恸⑑〯䕶汴痍숽祓硲忂⹔䮩⥦畎쉏ど썦㉪ꍃ䅸싎浾뽄嚻숯绎숳縷</w:t>
      </w:r>
      <w:r>
        <w:rPr/>
        <w:t>ⱁ⎮</w:t>
      </w:r>
      <w:r>
        <w:rPr/>
        <w:t>汄䥴슘圴슻睤毎印稷</w:t>
      </w:r>
      <w:r>
        <w:rPr/>
        <w:t>ꥂ</w:t>
      </w:r>
      <w:r>
        <w:rPr/>
        <w:t>妿犣坢䟃쵴歶墣쌮獏撥歹畕朸炬쉣癪쉚呕⍠礱焻睍䫂刮㍈뽇쉵帬穬⿂숮壃啁칆⫂所㇂ꍐ朹ꌺ戲걵쉥〉氽╠洫攭껎慃祚㴳㑏☳䏂䨶</w:t>
      </w:r>
      <w:r>
        <w:rPr/>
        <w:t>ꥅ</w:t>
      </w:r>
      <w:r>
        <w:rPr/>
        <w:t>䪻⽑䉑幰怫摢煳㑑䓂䠷</w:t>
      </w:r>
      <w:r>
        <w:rPr/>
        <w:t>ⶥ⥩</w:t>
      </w:r>
      <w:r>
        <w:rPr/>
        <w:t>颩ꄮ㮣숫癘顇搣</w:t>
      </w:r>
      <w:r>
        <w:rPr/>
        <w:t>ⷂ</w:t>
      </w:r>
      <w:r>
        <w:rPr/>
        <w:t>깃掿싂擂繮껂⥰桡☷㣂숰쉹⧎穖奒歾싂澩쵊⹨瑨⧃珂⨽쉮</w:t>
      </w:r>
      <w:r>
        <w:rPr/>
        <w:t>ⵧ</w:t>
      </w:r>
      <w:r>
        <w:rPr/>
        <w:t>䈱</w:t>
      </w:r>
      <w:r>
        <w:rPr/>
        <w:t>ⵏ</w:t>
      </w:r>
      <w:r>
        <w:rPr/>
        <w:t>穢喱杳䄥㊡乲쉭硵湺整泂䐣쌹䅬⪩뇍穷爲渥싂涘朴朰秂潤唩⼴潤⽬䩖</w:t>
      </w:r>
      <w:r>
        <w:rPr/>
        <w:t>Ⳃ</w:t>
      </w:r>
      <w:r>
        <w:rPr/>
        <w:t>溡嘥⦱傮䀦㩧뭏쉩䬵쏂兦手漲쉤桶灕礰䑕⨷</w:t>
      </w:r>
      <w:r>
        <w:rPr/>
        <w:t>⣂</w:t>
      </w:r>
      <w:r>
        <w:rPr/>
        <w:t>捇습䁪牏⍇뿂</w:t>
      </w:r>
      <w:r>
        <w:rPr/>
        <w:t>꧂</w:t>
      </w:r>
      <w:r>
        <w:rPr/>
        <w:t>测䍋剃썈뾵⍶庘쉁⨩ꍪ</w:t>
      </w:r>
      <w:r>
        <w:rPr/>
        <w:t>ⲩ</w:t>
      </w:r>
      <w:r>
        <w:rPr/>
        <w:t>ꆣ䊩坰㝵ꍊ浠溮㧎焤㑃娣㤵䓎中쉉喡</w:t>
      </w:r>
      <w:r>
        <w:rPr/>
        <w:t>ⱑ</w:t>
      </w:r>
      <w:r>
        <w:rPr/>
        <w:t>ꤴ</w:t>
      </w:r>
      <w:r>
        <w:rPr/>
        <w:t>슩昪伨싂ど毂焪䴵䍏䱤恕⌽䩚桚㷂璵潗䰤沵瑖攻</w:t>
      </w:r>
      <w:r>
        <w:rPr/>
        <w:t>ꥄ⩓</w:t>
      </w:r>
      <w:r>
        <w:rPr/>
        <w:t>穊⥫슱奢┪⩌䭠牚櫂か懂椥帪䍵䌮娥乐湎䌭扎歚呣䮮暥ꅀ栥쉷땹쉀쉒䡆橣䥟䱩⚥걤繂凂晸싃呂</w:t>
      </w:r>
      <w:r>
        <w:rPr/>
        <w:t>ⷂ</w:t>
      </w:r>
      <w:r>
        <w:rPr/>
        <w:t>枏䢩轚熏꺿瞵棂塎東义䰽匬䱡⹂攭ꍩ슱쉀㭁싂⻎䕌㘪뽪䱖㣂ꥧ䝔⍧獳䑔㧂䡧쉌ご</w:t>
      </w:r>
      <w:r>
        <w:rPr/>
        <w:t>ⱔ</w:t>
      </w:r>
      <w:r>
        <w:rPr/>
        <w:t>ꎮ䓂煠埂</w:t>
      </w:r>
      <w:r>
        <w:rPr/>
        <w:t>⢮</w:t>
      </w:r>
      <w:r>
        <w:rPr/>
        <w:t>놏䂘乬䥯剷숲䔱뽧棍╰渶㑙佖㦏祗ꇂ䴴⑒싃眦숲摰숭迂땩縨柂嘴</w:t>
      </w:r>
      <w:r>
        <w:rPr/>
        <w:t>ꗂ</w:t>
      </w:r>
      <w:r>
        <w:rPr/>
        <w:t>䭬塡捯祴␰싂꺏瀶䎩儥⎩婇幖䡀⭖</w:t>
      </w:r>
      <w:r>
        <w:rPr/>
        <w:t>⣂</w:t>
      </w:r>
      <w:r>
        <w:rPr/>
        <w:t>䘱䐯輤⍏㷂噷⩉牃땊䑲쉄</w:t>
      </w:r>
      <w:r>
        <w:rPr/>
        <w:t>⡧⩢</w:t>
      </w:r>
      <w:r>
        <w:rPr/>
        <w:t>癫瑦㙵싂瑶湫</w:t>
      </w:r>
      <w:r>
        <w:rPr/>
        <w:t>ⱕ</w:t>
      </w:r>
      <w:r>
        <w:rPr/>
        <w:t>楊⨲㧂严䡧䐦⩃ꅴ䥚걵挥澘␶楙㜵渹卐厘湯넪⍙獀숹⸩</w:t>
      </w:r>
      <w:r>
        <w:rPr/>
        <w:t>꧂ꦘ</w:t>
      </w:r>
      <w:r>
        <w:rPr/>
        <w:t>㒡걊쉂㪘歃瑳</w:t>
      </w:r>
      <w:r>
        <w:rPr/>
        <w:t>⢵</w:t>
      </w:r>
      <w:r>
        <w:rPr/>
        <w:t>걉ㅭ即琷䌬ꅭ冮䙱㔨⍏뽷숫</w:t>
      </w:r>
      <w:r>
        <w:rPr/>
        <w:t>⡉</w:t>
      </w:r>
      <w:r>
        <w:rPr/>
        <w:t>䝥쵣⌸席䙪䨵琶䐪慊畷꥖愦啬埂쉡绂㬮戶牕嚬〫坾슿顕眯慮⌥Ⓜ䧎⸮煡⛂含뾣㎩땚걸Ⓜ恳瞵帳䵍捩璵弮걑슮爴㴹啖挊</w:t>
      </w:r>
      <w:r>
        <w:rPr/>
        <w:t>ꦥ</w:t>
      </w:r>
      <w:r>
        <w:rPr/>
        <w:t>녢싃圣</w:t>
      </w:r>
      <w:r>
        <w:rPr/>
        <w:t>ⱪ</w:t>
      </w:r>
      <w:r>
        <w:rPr/>
        <w:t>숶㫂⧎␭</w:t>
      </w:r>
      <w:r>
        <w:rPr/>
        <w:t>ꔸ</w:t>
      </w:r>
      <w:r>
        <w:rPr/>
        <w:t>쵈椦싂㔵䑊䵓幏╵䠦弳地坄瑘습䩰啚坩挪㕾䁕</w:t>
      </w:r>
      <w:r>
        <w:rPr/>
        <w:t>ꦱ</w:t>
      </w:r>
      <w:r>
        <w:rPr/>
        <w:t>뽰습睔牂⚩渳奉숬畷呃䘳瑣唱숳怰䣂接쌬牲㜪䕪ㅩ뿂⨲쉎㙲㝺婑⹥</w:t>
      </w:r>
      <w:r>
        <w:rPr/>
        <w:t>Ⱳ</w:t>
      </w:r>
      <w:r>
        <w:rPr/>
        <w:t>唥◂怨숭権썈栽恬⽯㥸⸣⸭欩뇂㥗㉐Ⓨ쉴⥴畕殣묰灭潮皬⪬㡦슥恊䡳썋</w:t>
      </w:r>
      <w:r>
        <w:rPr/>
        <w:t>⣎</w:t>
      </w:r>
      <w:r>
        <w:rPr/>
        <w:t>䥳祎㧂琰帮㵣ꍖ㡹繄䙌썬㡲䁌歁䔱䖥恃䙋㠰㝪㬳⽵䔵离䱾⿂ㅰ托癰㉅樭〹潁츴扤⌥剀떥浍쉮牂㡗㐶꥕搦䷂堮洳쉡⨹䚻䩄繢䍾潂买⍔汒ㅯ捔婪쉟␤牭⭕廍弹㉩啧伺썂뽾桚灰⭐燃䢮松㈮旂櫂㭵숫㔳䄰㗂⍎⎥㩾䈮漴渫氨슏숯侬㩕䰲泂杲䏂椱䖿칱ꥩ쏂㟂剡䁤伳位넱뼳束咏奅瑆砤싂䮡媣숫乹⫂쉧⍶</w:t>
      </w:r>
      <w:r>
        <w:rPr/>
        <w:t>⡂</w:t>
      </w:r>
      <w:r>
        <w:rPr/>
        <w:t>깶쉇〯⩏䭰畑壂쉹慃亩佣㢬㥳扴樻⩶쉭숪恅灎旂⬦䉂</w:t>
      </w:r>
      <w:r>
        <w:rPr/>
        <w:t>Ɽ</w:t>
      </w:r>
      <w:r>
        <w:rPr/>
        <w:t>쉅넥쉴癐盂㜭곂㇂轇⫃䤭䝺⑐쉃昱祀䜥㡅숸輥疥幑焣䴮⵷㘳꥾摟䩉⩁䭧亮썕䌴参牂</w:t>
      </w:r>
      <w:r>
        <w:rPr/>
        <w:t>⠺☯</w:t>
      </w:r>
      <w:r>
        <w:rPr/>
        <w:t>䑐梵싎⹟儳噏偙䡭琷䱄䜽䵳壂ꍎ슩姂甶䬽ꅶ砹䔷汀䱘彈쉍</w:t>
      </w:r>
      <w:r>
        <w:rPr/>
        <w:t>꥓</w:t>
      </w:r>
      <w:r>
        <w:rPr/>
        <w:t>撘⫂쉴ꅮ㷂䥾䀤⩺ꍏ潹毂楠氩뭠⧂⒮ち䵉矂橙煓㔷쉇㎣</w:t>
      </w:r>
      <w:r>
        <w:rPr/>
        <w:t>꧂</w:t>
      </w:r>
      <w:r>
        <w:rPr/>
        <w:t>⽤⍾坈땪挩杄</w:t>
      </w:r>
      <w:r>
        <w:rPr/>
        <w:t>ꕡ</w:t>
      </w:r>
      <w:r>
        <w:rPr/>
        <w:t>넹碡杈䑑䥋窱㙘㵎䝾</w:t>
      </w:r>
      <w:r>
        <w:rPr/>
        <w:t>꧂⏂</w:t>
      </w:r>
      <w:r>
        <w:rPr/>
        <w:t>쉋㣂⻂⹾싂쉋礥䚥乇硏䎏ꌺ뽵咻䔺숤煎걱⨤땮䝓湮㪏⍮䵤</w:t>
      </w:r>
      <w:r>
        <w:rPr/>
        <w:t>ⵎ</w:t>
      </w:r>
      <w:r>
        <w:rPr/>
        <w:t>䑙⨭숨ㆩ珂瀸䙒숰灰</w:t>
      </w:r>
      <w:r>
        <w:rPr/>
        <w:t>ꥉ</w:t>
      </w:r>
      <w:r>
        <w:rPr/>
        <w:t>䩣浑䌰㇂癘䭣灌</w:t>
      </w:r>
      <w:r>
        <w:rPr/>
        <w:t>ⵈ</w:t>
      </w:r>
      <w:r>
        <w:rPr/>
        <w:t>污</w:t>
      </w:r>
      <w:r>
        <w:rPr/>
        <w:t>⵰☸⑨</w:t>
      </w:r>
      <w:r>
        <w:rPr/>
        <w:t>쉭䭰䆩⥟㨴땴뽁䭅摪ㅒ䵮䵒䀯㚏繭슿幔䑀⑞㕶䯎兂䩪縣侘杮噬拂촪넺頥坞㓂ꌹ磂䬵⨯쉮☹㜭숵꺬⽒싂参⹷恤湞슏堩㝮颬㙢劥ꄭ䐪弲따晀溏欣㶬ㆱ䍣䡏㉎⸣숸敵扆䑲⥘杠攩ヂ潾犣⛍眥</w:t>
      </w:r>
      <w:r>
        <w:rPr/>
        <w:t>ⷃ</w:t>
      </w:r>
      <w:r>
        <w:rPr/>
        <w:t>녹䘦䥰玬䵎녏㚱噮偍敱㝦慄ㅩ䥚滂䥓氷僂䌴䮬쉰쉐杠桵浴攮㙉灗搶▣䖡轍渊⌦廂䬣㠲䈶싂⒱</w:t>
      </w:r>
      <w:r>
        <w:rPr/>
        <w:t>ꤻ</w:t>
      </w:r>
      <w:r>
        <w:rPr/>
        <w:t>쉔佪넷匰䝙</w:t>
      </w:r>
      <w:r>
        <w:rPr/>
        <w:t>ꕯ</w:t>
      </w:r>
      <w:r>
        <w:rPr/>
        <w:t>쉋싂爤깗轑垏쉟噯</w:t>
      </w:r>
      <w:r>
        <w:rPr/>
        <w:t>ꥌ</w:t>
      </w:r>
      <w:r>
        <w:rPr/>
        <w:t>㡔䫂㴨숣轅关⹶㙆䙭</w:t>
      </w:r>
      <w:r>
        <w:rPr/>
        <w:t>ꔥ</w:t>
      </w:r>
      <w:r>
        <w:rPr/>
        <w:t>䍶恍䲱䱡塧⬰惂싃☬츳塭䠷⻂⹷㑐輲捕䢣⽅⑎媱⍶⍄丨⹍쉁숥扯顨䑐⭙䘬晹摣㙈ㄪ斏뭆㵵务祓渣긨숸䨪숻摌⨲杨쉘焨곂땅彪⚱䙖㐴䐺쉯⍫</w:t>
      </w:r>
      <w:r>
        <w:rPr/>
        <w:t>ⴺ</w:t>
      </w:r>
      <w:r>
        <w:rPr/>
        <w:t>䭤쉴⸬㒱煲⑔뽕쵊쉱奚쉥煰⩄䙃咵긪歖</w:t>
      </w:r>
      <w:r>
        <w:rPr/>
        <w:t>ꤱ</w:t>
      </w:r>
      <w:r>
        <w:rPr/>
        <w:t>쉏묵</w:t>
      </w:r>
      <w:r>
        <w:rPr/>
        <w:t>ⷂ</w:t>
      </w:r>
      <w:r>
        <w:rPr/>
        <w:t>戹䩃䮏䡅ꥹ彨辩块㩐녕乷⥙坄揍⨪뭘焸㪵倣〳쉵䡞㭸幉䓂김爲䑌潕쉟䥍堥渪牑昰숩숤䵱쉳婶⩉䑲</w:t>
      </w:r>
      <w:r>
        <w:rPr/>
        <w:t>⠤</w:t>
      </w:r>
      <w:r>
        <w:rPr/>
        <w:t>䬶〉㔪ꍌ常畺呙</w:t>
      </w:r>
      <w:r>
        <w:rPr/>
        <w:t>⢩</w:t>
      </w:r>
      <w:r>
        <w:rPr/>
        <w:t>녣㦘㤨䅤긪쉁슩</w:t>
      </w:r>
      <w:r>
        <w:rPr/>
        <w:t>Ⳃ</w:t>
      </w:r>
      <w:r>
        <w:rPr/>
        <w:t>䬽⒬歰喱幌ꍖ쏂㌹参썅䚮쉄氮䜳怳쉄쵱剫䮮獢⩟昹ㅮ瑌憩䍵⹶樷㒬ꍊ灐䜫䔻썍</w:t>
      </w:r>
      <w:r>
        <w:rPr/>
        <w:t>ꥑ</w:t>
      </w:r>
      <w:r>
        <w:rPr/>
        <w:t>⢏</w:t>
      </w:r>
      <w:r>
        <w:rPr/>
        <w:t>恥余슿ꌺㅀ㩩䙪숩䫂┥╰拎湯澩柂㝕券朥ꏂ僂嘽縪슣婨⍺瀥瀻⺱牢束䠣䍚ꅴ⺮䳂㩲⌮㥆㆏擂公숨噗轍梱顋幦瘨頥걐䍆ꍮ梡䑞䱃堯唭䬳䥱獆椹䅶潎䱱㟂偣숱䵖䭤婑䡃祷撥奤乚迂縳杘ꅣ쉖㜣颬璩扮㫂榻쉖ꥦ㉄곂쵯㩺</w:t>
      </w:r>
      <w:r>
        <w:rPr/>
        <w:t>Ⲯ</w:t>
      </w:r>
      <w:r>
        <w:rPr/>
        <w:t>彟숹㩋瑷⸴䅹牮祩濎轩嘮싂硟쵸䉥暻⵾ㅶ</w:t>
      </w:r>
      <w:r>
        <w:rPr/>
        <w:t>ⱟ</w:t>
      </w:r>
      <w:r>
        <w:rPr/>
        <w:t>걇愪瑎坢䌰楕癈</w:t>
      </w:r>
      <w:r>
        <w:rPr/>
        <w:t>ꥐ</w:t>
      </w:r>
      <w:r>
        <w:rPr/>
        <w:t>佉佚湃灍倲䙧슘♏灐ㅆ⾬숻겣煅⿂批</w:t>
      </w:r>
      <w:r>
        <w:rPr/>
        <w:t>ⰵ</w:t>
      </w:r>
      <w:r>
        <w:rPr/>
        <w:t>뗂䷎迂묣獌佃甯浶䘷⩰㬮䏍恹飂㓂㓂祰⨩⥖뗃䣂숰䱷⿂㩇썥䭈堽爲燍洱䕯抬䦮⹡捄氣湘ㅚ╢硤녴捲敳ㅗ潂䥧䈪汧捀⹥婔晃㊥싂갬⨣䩗拎䁙땃⩑摖䊘싂㨮땚侏숽疬녌쉑쉘</w:t>
      </w:r>
      <w:r>
        <w:rPr/>
        <w:t>ⲻ</w:t>
      </w:r>
      <w:r>
        <w:rPr/>
        <w:t>偶숹ꎥ⒏㕌⩟浒夳䅹桾硒淍幆潈䝔㘳㥨</w:t>
      </w:r>
      <w:r>
        <w:rPr/>
        <w:t>ⲻ⥰</w:t>
      </w:r>
      <w:r>
        <w:rPr/>
        <w:t>㓂쉚ꍅ窮檩䉣쉓顃곂슣灪䳂㞘䩍㗂⩐뭋쵎ꍨ쉵攣㥭쎩䑨戶佸娬쉆轢쉅䏂묷狂숫⨣ꇂ绂숯䵃嚘ꥱ㵥璩㣂㩸墻⭕숲⥱摘</w:t>
      </w:r>
      <w:r>
        <w:rPr/>
        <w:t>ꦘ</w:t>
      </w:r>
      <w:r>
        <w:rPr/>
        <w:t>칃礳䕒睖쉁㛂偱䘳留䥵㤤캵猷䭇硞呧瀱竂摣繂漊汞ㅎ⑺ㆩ□㵶睇쵮噷㉤撵䐻濎☵椩</w:t>
      </w:r>
      <w:r>
        <w:rPr/>
        <w:t>ⵅ</w:t>
      </w:r>
      <w:r>
        <w:rPr/>
        <w:t>琶</w:t>
      </w:r>
      <w:r>
        <w:rPr/>
        <w:t>ⵃ</w:t>
      </w:r>
      <w:r>
        <w:rPr/>
        <w:t>䳂쉁䱃⯂坣</w:t>
      </w:r>
      <w:r>
        <w:rPr/>
        <w:t>ⶱ</w:t>
      </w:r>
      <w:r>
        <w:rPr/>
        <w:t>兲년彊䉴瑠㭷湋卙ꍴ幖뼰䋂㶘恾湤숳㕏</w:t>
      </w:r>
      <w:r>
        <w:rPr/>
        <w:t>ⲡ</w:t>
      </w:r>
      <w:r>
        <w:rPr/>
        <w:t>瀯쉄塎䳍奘䙁祥浏婧㏂</w:t>
      </w:r>
      <w:r>
        <w:rPr/>
        <w:t>ⲩ⩣╲</w:t>
      </w:r>
      <w:r>
        <w:rPr/>
        <w:t>ꎏ倽未繶숳磂彤갺噩䩀壃煐偺昽춣囂습䢥瓂ヂ慁狃慬煔ꎘ긫奣䍚湲棂ꅱ䔯䏂㔹挩她愦믂㢏䕒珂と捤㙍捓倲숬䴦䝷䌪뭀⼪䑕䰹䱹䖩兯┺圤未䠪묪啊坨⹈㭞</w:t>
      </w:r>
      <w:r>
        <w:rPr/>
        <w:t>ⵒ</w:t>
      </w:r>
      <w:r>
        <w:rPr/>
        <w:t>쉅㯂쉥㔳ꄴ숸牦祎塂捭泂⌶癶숩㡑㔣㵍쉳恗⫂牲橉㑬慰侘ヂ⿂쵳</w:t>
      </w:r>
      <w:r>
        <w:rPr/>
        <w:t>ꕶ</w:t>
      </w:r>
      <w:r>
        <w:rPr/>
        <w:t>含檏㑫</w:t>
      </w:r>
      <w:r>
        <w:rPr/>
        <w:t>꤬</w:t>
      </w:r>
      <w:r>
        <w:rPr/>
        <w:t>ヂ긥싂浔振刽⵮슩싂</w:t>
      </w:r>
      <w:r>
        <w:rPr/>
        <w:t>ⱅ</w:t>
      </w:r>
      <w:r>
        <w:rPr/>
        <w:t>主쉾㗂塏疵☫昦</w:t>
      </w:r>
      <w:r>
        <w:rPr/>
        <w:t>ꕈ</w:t>
      </w:r>
      <w:r>
        <w:rPr/>
        <w:t>떡究</w:t>
      </w:r>
      <w:r>
        <w:rPr/>
        <w:t>Ⱕ⹑</w:t>
      </w:r>
      <w:r>
        <w:rPr/>
        <w:t>烂橣漪땾坣䧂怫쉐牲䱄㍧ꇂ囂娫녥㤺捑堻扚䁱个⥩⥗慵</w:t>
      </w:r>
      <w:r>
        <w:rPr/>
        <w:t>ⶩ</w:t>
      </w:r>
      <w:r>
        <w:rPr/>
        <w:t>迂⭧㑎䙉쉀汣瘮쉊㴽噫噎䠨輯갵숫䘦䑖伪妘塎땀歱뽈㗎⍫촬嚏㌽噱䭣睈㭇⭒姂槍⨭뭢숨</w:t>
      </w:r>
      <w:r>
        <w:rPr/>
        <w:t>ꔲ</w:t>
      </w:r>
      <w:r>
        <w:rPr/>
        <w:t>㧂ꅏ㔽ꌫ坉䓂걊猪癢쉹縹潗䨤党婰쉍䥃頳딬䝩㙶娳⑕</w:t>
      </w:r>
      <w:r>
        <w:rPr/>
        <w:t>⡴</w:t>
      </w:r>
      <w:r>
        <w:rPr/>
        <w:t>㙱氻䭵ㄶ顆㴺⍂⿂敊⺥晷슮䰸繮扲捠녾抱⪬</w:t>
      </w:r>
      <w:r>
        <w:rPr/>
        <w:t>ꥐ</w:t>
      </w:r>
      <w:r>
        <w:rPr/>
        <w:t>捄숪㔵쉥䛂潆輭㟎䳂橄琱㌤瑋䭪쌩숸쵹碥숩쵑㉈瞡獾㖬疱㝆嫂兔湓␯㴽輶녇녶竍漭㵴丮啎뾣걦䩾슩㬽쉓⸻ㅷ䫍绂杵䉉呈ヂ걆</w:t>
      </w:r>
      <w:r>
        <w:rPr/>
        <w:t>ꤦ</w:t>
      </w:r>
      <w:r>
        <w:rPr/>
        <w:t>쉔㝺</w:t>
      </w:r>
      <w:r>
        <w:rPr/>
        <w:t>ⶩ</w:t>
      </w:r>
      <w:r>
        <w:rPr/>
        <w:t>瘰燂䶵䣂挹숥戰䥇攪쉒⑬뭏䄶滂뽌㖏䡒杵싂瑰쵢쉯焵쵃⏂幏䵐</w:t>
      </w:r>
      <w:r>
        <w:rPr/>
        <w:t>꧂</w:t>
      </w:r>
      <w:r>
        <w:rPr/>
        <w:t>㶥槂怫橅く㷃꥕㚣捔⍑繂츩쉴煃㍑숪</w:t>
      </w:r>
      <w:r>
        <w:rPr/>
        <w:t>ꦬ</w:t>
      </w:r>
      <w:r>
        <w:rPr/>
        <w:t>抡员剉㣂橨儫䙹呾</w:t>
      </w:r>
      <w:r>
        <w:rPr/>
        <w:t>⢻⬺</w:t>
      </w:r>
      <w:r>
        <w:rPr/>
        <w:t>쵤ꇍ⸪眭ꏂ爸椲</w:t>
      </w:r>
      <w:r>
        <w:rPr/>
        <w:t>꧂</w:t>
      </w:r>
      <w:r>
        <w:rPr/>
        <w:t>契呡깯瑒楱㇂㜵繺妩歲䕞呟䳂熻㚬㑠⑄⥵䔵⬹憣堷쉨浱噖䖘畍숹쉆㪡儲㝣♫棂樺甴癣䬮㓂托硧䱠恧繠煂獙頽ꇂ告浂⩖幑堰猨栱䵊싂㤮㙙㩐奖扳⩮彏樫䅃奖坱쉐㕂呈쉏獳䮩㘪慓畖䭍癥⽫娨佳ꌪ爪拂⒱쵓</w:t>
      </w:r>
      <w:r>
        <w:rPr/>
        <w:t>ꦏ</w:t>
      </w:r>
      <w:r>
        <w:rPr/>
        <w:t>姂幁䵃걹婹</w:t>
      </w:r>
      <w:r>
        <w:rPr/>
        <w:t>ꥁ⑞</w:t>
      </w:r>
      <w:r>
        <w:rPr/>
        <w:t>뽎痂쏂敤칍㎘毂쵔塖癀䨊㡓㵾狃婤垻啨枻彆쏂쉏떣䵖㋂쎩쌨쵒氵㋂〶㦱摒丶㋂ㆱ厏桨䄩╈숬睷싂䄰㝓䁥䭖䱟圫</w:t>
      </w:r>
      <w:r>
        <w:rPr/>
        <w:t>Ⱟ</w:t>
      </w:r>
      <w:r>
        <w:rPr/>
        <w:t>獥扴励轟扫䥹㷂㟂⩄慕䜪瀳㭢⩐稫擂㉘♩슩縬亻卭슮䑢䵹걲癊䓂汇漵䌩婘㭘⦬灙兴並⫂쉕쉺澣숫㎱て係熩䐯呃摵戳捦㬩⥓쉟䁸䕙썰뇂䄫쉫椴㝹⩂杳쉔吸㜻쎥祩椣煨䝴䫎ꍨ严㥲⨽㞡整啯曂⤵䉥㤬䍕㭢浏睏渰半兊⹞轈祪樮癇顸䈮手뭄걷</w:t>
      </w:r>
      <w:r>
        <w:rPr/>
        <w:t>ⱇ</w:t>
      </w:r>
      <w:r>
        <w:rPr/>
        <w:t>쉾瀫呀싎⯂┯猻슘页奸䩳⍾䉹╢楺睬⴦繆⿂硁圮歴슮允敘䙉䊩뗎ㅗ礥⩙㷂쉊㍸⵺壂䁍䄩쉳쉤䙞曂瑈䢱䥈洺䅰ば⑲噐穷甽灤⥅</w:t>
      </w:r>
      <w:r>
        <w:rPr/>
        <w:t>ⴴ</w:t>
      </w:r>
      <w:r>
        <w:rPr/>
        <w:t>䑵眨숥</w:t>
      </w:r>
      <w:r>
        <w:rPr/>
        <w:t>ꥋ</w:t>
      </w:r>
      <w:r>
        <w:rPr/>
        <w:t>浨⍞㈦ꍷ쉳</w:t>
      </w:r>
      <w:r>
        <w:rPr/>
        <w:t>ꔦ</w:t>
      </w:r>
      <w:r>
        <w:rPr/>
        <w:t>숦䍉Ⓜ竃乨넱ꆏ㚘䫃䉚⽗䵀繫䫂歎怫㫂䮡伥㞣</w:t>
      </w:r>
      <w:r>
        <w:rPr/>
        <w:t>ⵥ</w:t>
      </w:r>
      <w:r>
        <w:rPr/>
        <w:t>䅘㡚倪䉰⍮娭</w:t>
      </w:r>
      <w:r>
        <w:rPr/>
        <w:t>ⵥꕮ</w:t>
      </w:r>
      <w:r>
        <w:rPr/>
        <w:t>㜷</w:t>
      </w:r>
      <w:r>
        <w:rPr/>
        <w:t>⡮</w:t>
      </w:r>
      <w:r>
        <w:rPr/>
        <w:t>枏숷䙀㡬䰭㡧楯숣杲䅉䵶슥煱歪淂凍㛃</w:t>
      </w:r>
      <w:r>
        <w:rPr/>
        <w:t>ꥐ</w:t>
      </w:r>
      <w:r>
        <w:rPr/>
        <w:t>⡒</w:t>
      </w:r>
      <w:r>
        <w:rPr/>
        <w:t>攻頨㉭⼱秂瘪㎿歮㜣⑮䕏⌬쉂䕧湃狂␳焰쉢</w:t>
      </w:r>
      <w:r>
        <w:rPr/>
        <w:t>ⲻ</w:t>
      </w:r>
      <w:r>
        <w:rPr/>
        <w:t>䠸婚쉶</w:t>
      </w:r>
      <w:r>
        <w:rPr/>
        <w:t>⡲</w:t>
      </w:r>
      <w:r>
        <w:rPr/>
        <w:t>汍頭䍃杶〱㙋숣堽啠塍䩥䍫柂뼥</w:t>
      </w:r>
      <w:r>
        <w:rPr/>
        <w:t>ⱡ</w:t>
      </w:r>
      <w:r>
        <w:rPr/>
        <w:t>䈪慶乒㥤숣믂䭊㵥嘱㘯仂煁⩔쉡</w:t>
      </w:r>
      <w:r>
        <w:rPr/>
        <w:t>⢻</w:t>
      </w:r>
      <w:r>
        <w:rPr/>
        <w:t>䖣쏂灀㉀⽦婂䣂⪩朻癢癩䅈䠤⤩䵁儰⹁⽦╒彯䘤㊘瓎쉒堵徵견⑌쉄㯂䡨砸숴溥䏂깂</w:t>
      </w:r>
      <w:r>
        <w:rPr/>
        <w:t>ⱡ</w:t>
      </w:r>
      <w:r>
        <w:rPr/>
        <w:t>奘唫뿂䁄䁌㋂㒩䨩愥</w:t>
      </w:r>
      <w:r>
        <w:rPr/>
        <w:t>ⵐ</w:t>
      </w:r>
      <w:r>
        <w:rPr/>
        <w:t>琹轪浢ㆩ摈乤䣂漮噋㟂癦싎뽇䐶㔯⩤㐰抡才幋猱係澬憡劮割㙄䥧⒩⩴숯壂㚘⽹⤵⌽긤燂湣숥縨쌲㜪㐮慭桗乷烍湙乂칸㑨懂歗畭</w:t>
      </w:r>
      <w:r>
        <w:rPr/>
        <w:t>ⱟ</w:t>
      </w:r>
      <w:r>
        <w:rPr/>
        <w:t>栴묰쉣伶潹䴤ケꥩ朲幤쉀眭䧂啹䘷ꅓ砱딴䉹쵴琦橱瀣숱偰灾娹圪䨹⸷攸⻂顴坮걮숮垿㕅䱘䜥徥쵤䁠䭺干挦</w:t>
      </w:r>
      <w:r>
        <w:rPr/>
        <w:t>Ⱜ</w:t>
      </w:r>
      <w:r>
        <w:rPr/>
        <w:t>硶堣彊欦䵃砬㑑〪䑒垻奖숻䕖䑞氣眤嫂材剙</w:t>
      </w:r>
      <w:r>
        <w:rPr/>
        <w:t>ꔥ╒▩</w:t>
      </w:r>
      <w:r>
        <w:rPr/>
        <w:t>슏痂숦⩃汨</w:t>
      </w:r>
      <w:r>
        <w:rPr/>
        <w:t>ꤣ</w:t>
      </w:r>
      <w:r>
        <w:rPr/>
        <w:t>其幉猪兎儵</w:t>
      </w:r>
      <w:r>
        <w:rPr/>
        <w:t>ⵢ</w:t>
      </w:r>
      <w:r>
        <w:rPr/>
        <w:t>摙쉾甪浰祘⾥啷䘷쉬䉌㩵塏ㅭ轣⌴⾡摄爮匊쉋汎歓㑕쉳弬捷矃牭桅硍䂮</w:t>
      </w:r>
      <w:r>
        <w:rPr/>
        <w:t>ꤻ</w:t>
      </w:r>
      <w:r>
        <w:rPr/>
        <w:t>彧硑슿⥩扤䂡嘪婨␹</w:t>
      </w:r>
      <w:r>
        <w:rPr/>
        <w:t>ⵔ</w:t>
      </w:r>
      <w:r>
        <w:rPr/>
        <w:t>㵌슘</w:t>
      </w:r>
      <w:r>
        <w:rPr/>
        <w:t>ꤳ</w:t>
      </w:r>
      <w:r>
        <w:rPr/>
        <w:t>掻幹䌻塅썕斩쉁䰯㖏輪坲浱煓딭갤쉘㐮啨㕱䭠쉩슘ꇂ珂</w:t>
      </w:r>
      <w:r>
        <w:rPr/>
        <w:t>꧂</w:t>
      </w:r>
      <w:r>
        <w:rPr/>
        <w:t>䥀䅑䵯暡䬳쌺灱</w:t>
      </w:r>
      <w:r>
        <w:rPr/>
        <w:t>⡘</w:t>
      </w:r>
      <w:r>
        <w:rPr/>
        <w:t>娸⩐怸䩐敦頻㔥싂嘭숵輵穤㙧ㅠ磂歧挳丯烂칒쉩ꅒ顫わ煡쉘繎녦當떘</w:t>
      </w:r>
      <w:r>
        <w:rPr/>
        <w:t>⠰</w:t>
      </w:r>
      <w:r>
        <w:rPr/>
        <w:t>䉵쉪垩栣㌪堹ꆩ佸繦颻睗祟塭祥敳慺桉瑤䋎棂彄禩勃뭳䦮怨影榱캣噓싂믂ꄻ慪⻂㭀㛂䉞㈸捎쉬㑾㔫㗍竂㙕㓂漤穣煖ꍳ䍊歺伨䘻䴬潇걅戶㛃┪ꄪ繤畯㦻◂楲瘦䘨䡥杮顐䊵珂♰欲䀮㝳</w:t>
      </w:r>
      <w:r>
        <w:rPr/>
        <w:t>Ɑ</w:t>
      </w:r>
      <w:r>
        <w:rPr/>
        <w:t>匨杯㭉슿梩숪</w:t>
      </w:r>
      <w:r>
        <w:rPr/>
        <w:t>ⵍ</w:t>
      </w:r>
      <w:r>
        <w:rPr/>
        <w:t>㊡奘掿㈷칙꺬纏擂쉕搮춮㑭䉙䁶ꍌ桩填</w:t>
      </w:r>
      <w:r>
        <w:rPr/>
        <w:t>ꗂꤤ⩴⮘</w:t>
      </w:r>
      <w:r>
        <w:rPr/>
        <w:t>뗎䊡쉥䕔姂숦瀪</w:t>
      </w:r>
      <w:r>
        <w:rPr/>
        <w:t>꧂</w:t>
      </w:r>
      <w:r>
        <w:rPr/>
        <w:t>㨩䕖뭮쉮類琣恀儸匴䮩ꥩ㙤眮㷃搶䯍嚩ꍫ䱢⽅⥾枵卨曂䉨珃㟎繪扉ヂ㩘䪏摫壂뇂</w:t>
      </w:r>
      <w:r>
        <w:rPr/>
        <w:t>ⳍ</w:t>
      </w:r>
      <w:r>
        <w:rPr/>
        <w:t>쉨䕪䈶䴺㔩極㬸䱹熮䉸㤹湉㪱眫牕殬숷䨦곂쉔奙㕬奒䀯㡔䷂ꥸ⹾㡠쉓猻八䤷〸⬦캱껎㩥䉩杞뽓㵁畡洪ㅈꇎ㩭숸噇땏㵄势呮昮獵쉙恡㡦晣䮏硖㔶</w:t>
      </w:r>
      <w:r>
        <w:rPr/>
        <w:t>Ⳃ</w:t>
      </w:r>
      <w:r>
        <w:rPr/>
        <w:t>㉡䱺㋍幾堺쉞</w:t>
      </w:r>
      <w:r>
        <w:rPr/>
        <w:t>⡡</w:t>
      </w:r>
      <w:r>
        <w:rPr/>
        <w:t>䬭</w:t>
      </w:r>
      <w:r>
        <w:rPr/>
        <w:t>꧂┵</w:t>
      </w:r>
      <w:r>
        <w:rPr/>
        <w:t>墡渪博壂汍쉨娲숪⌹怬땃⍠쉠歁㝉囂㉳熩瓂ꅏ䓂䏃穵</w:t>
      </w:r>
      <w:r>
        <w:rPr/>
        <w:t>ⷂ</w:t>
      </w:r>
      <w:r>
        <w:rPr/>
        <w:t>䝱뭖佰彙⨺夽獧湵㝃ㅵ╦忂㉫敉걈ヂ唥㖏䭯幡꺵㌬갰⴨䞘䩹悥⨥椹㡂⦮嫂瑆榻쉇橤숲숤夯珂䦩焰숷礻歰䬨䀱捲磃㭬⹃才㵖⍵䅮䥢丮䥏㑲灺杓䩵稰</w:t>
      </w:r>
      <w:r>
        <w:rPr/>
        <w:t>ꦬ</w:t>
      </w:r>
      <w:r>
        <w:rPr/>
        <w:t>쉘㡦걳㢵췂쉟쉁</w:t>
      </w:r>
      <w:r>
        <w:rPr/>
        <w:t>ꤷ</w:t>
      </w:r>
      <w:r>
        <w:rPr/>
        <w:t>뮮幘呡┪⽁쉕囂璘䥌樵扰</w:t>
      </w:r>
      <w:r>
        <w:rPr/>
        <w:t>⡌</w:t>
      </w:r>
      <w:r>
        <w:rPr/>
        <w:t>〨㑂䬬剅ꌤ灦⩐䍧弽煇㭨恖ꅐ祂捐牪딩⵴頹顔㧃䱳嘦⨺协樹䷂숴輻⭩ㅋ砫啂奭䍇慥⛂䕃春뼰繺칚㵚愬쉑㖘欯</w:t>
      </w:r>
      <w:r>
        <w:rPr/>
        <w:t>ꖮ</w:t>
      </w:r>
      <w:r>
        <w:rPr/>
        <w:t>佒⍦琰橇⭍灩轶穢㕏潣␮㭎⮩恦䘺橆哎㇂㟃</w:t>
      </w:r>
      <w:r>
        <w:rPr/>
        <w:t>ꕊ⚩</w:t>
      </w:r>
      <w:r>
        <w:rPr/>
        <w:t>䵟㙳싎祐숬㣂쉚匩䰲娱塣⏂瑵</w:t>
      </w:r>
      <w:r>
        <w:rPr/>
        <w:t>⡋</w:t>
      </w:r>
      <w:r>
        <w:rPr/>
        <w:t>䑬汳枬숳扙⽒⨊桐歪〨朰</w:t>
      </w:r>
      <w:r>
        <w:rPr/>
        <w:t>ⵖ</w:t>
      </w:r>
      <w:r>
        <w:rPr/>
        <w:t>㒱㵷䱴⸣怲啓䮿䭐☴晨桾场♳⩅扦숱㭎썷㴷摷⬶슡䬷娣</w:t>
      </w:r>
      <w:r>
        <w:rPr/>
        <w:t>ꖩ⤦╇</w:t>
      </w:r>
      <w:r>
        <w:rPr/>
        <w:t>䴬繋椮䐸㕾뿂抮䕌祆䍷刲窥쉎頰祕吣썌싂㙏硴ꥣ其弥⩌㉺쉱湅䆿媩격숲竃琪㦻啡싂슘塸䅙桶㙗⵭䑑㬯䦘佡偷ꥴ㙃쉺㵮쉩爳焴쉉䑍싃畔䀸㛂</w:t>
      </w:r>
      <w:r>
        <w:rPr/>
        <w:t>⡢</w:t>
      </w:r>
      <w:r>
        <w:rPr/>
        <w:t>瀸䭍춬</w:t>
      </w:r>
      <w:r>
        <w:rPr/>
        <w:t>Ⱟ</w:t>
      </w:r>
      <w:r>
        <w:rPr/>
        <w:t>と㫂婄獵땓䁤㉡庱쉺⽕쉩扬䆩敪</w:t>
      </w:r>
      <w:r>
        <w:rPr/>
        <w:t>ꗂ</w:t>
      </w:r>
      <w:r>
        <w:rPr/>
        <w:t>穨妏䜪坔④쉰电㔹奃㙐ひ╵䐮㧃柂潍摰傏쉫ꥶ垘䪥猪扡</w:t>
      </w:r>
      <w:r>
        <w:rPr/>
        <w:t>Ⳃ⭵</w:t>
      </w:r>
      <w:r>
        <w:rPr/>
        <w:t>琮姂祁쉏㍵숬䥦␲䈯걲슻</w:t>
      </w:r>
      <w:r>
        <w:rPr/>
        <w:t>ⶩ</w:t>
      </w:r>
      <w:r>
        <w:rPr/>
        <w:t>ㅣ炘潊㉳슩矂⩬煣顃恹㥌轨畩䑴栨䯂䆩恟쉱帩㩀塁䵫곂慚頯쉮灟殬漳䷂䑸䅵㷍䄥飂㕐⑦쉀卑繂嘬枏녵噂뇃쵪뽒䍣湙睖⩧㴬쉌땹歯</w:t>
      </w:r>
      <w:r>
        <w:rPr/>
        <w:t>ⵆ</w:t>
      </w:r>
      <w:r>
        <w:rPr/>
        <w:t>㵂ㄤ在纩슥珂⹉ꆥ兠쉺숬到</w:t>
      </w:r>
      <w:r>
        <w:rPr/>
        <w:t>Ɫ</w:t>
      </w:r>
      <w:r>
        <w:rPr/>
        <w:t>噚稽浶⌣䉪娺쉕夽楃⨦쎩</w:t>
      </w:r>
      <w:r>
        <w:rPr/>
        <w:t>ⵦ</w:t>
      </w:r>
      <w:r>
        <w:rPr/>
        <w:t>ꌸㄦ넸晹</w:t>
      </w:r>
      <w:r>
        <w:rPr/>
        <w:t>ⱀ</w:t>
      </w:r>
      <w:r>
        <w:rPr/>
        <w:t>걈</w:t>
      </w:r>
      <w:r>
        <w:rPr/>
        <w:t>ⵊ</w:t>
      </w:r>
      <w:r>
        <w:rPr/>
        <w:t>捱廂땷奏怶种樬♄</w:t>
      </w:r>
      <w:r>
        <w:rPr/>
        <w:t>꧂</w:t>
      </w:r>
      <w:r>
        <w:rPr/>
        <w:t>搪礨</w:t>
      </w:r>
      <w:r>
        <w:rPr/>
        <w:t>ꦏ</w:t>
      </w:r>
      <w:r>
        <w:rPr/>
        <w:t>撿㤳뭀⹒皻</w:t>
      </w:r>
      <w:r>
        <w:rPr/>
        <w:t>ⵗ</w:t>
      </w:r>
      <w:r>
        <w:rPr/>
        <w:t>爦捉⽒싂縺ꍟ⹥ぴ⻂䭣䭑吷쉨┥꥘䂻瞻뭁ꌯ琳撡礻焪懂쉦뽌䁇쉷㵓ꄣ㍠瓂懂⭚䥓梘摌佯竂습幖</w:t>
      </w:r>
      <w:r>
        <w:rPr/>
        <w:t>ꥐ┥</w:t>
      </w:r>
      <w:r>
        <w:rPr/>
        <w:t>쉲⫂䝣僂겘磂扑㚻䀫偍擂迂갦橙쉥牓桧⍹呚潕걩슏슥쉈乑漬䜩摈</w:t>
      </w:r>
      <w:r>
        <w:rPr/>
        <w:t>ⵦ</w:t>
      </w:r>
      <w:r>
        <w:rPr/>
        <w:t>癫⹪㘱輩쉤奂唨ㆥぺ汬㥹滎稯⌷氣␽盂</w:t>
      </w:r>
      <w:r>
        <w:rPr/>
        <w:t>Ⱛ</w:t>
      </w:r>
      <w:r>
        <w:rPr/>
        <w:t>㩬쉪㨯숵夨仂</w:t>
      </w:r>
      <w:r>
        <w:rPr/>
        <w:t>ꤵ</w:t>
      </w:r>
      <w:r>
        <w:rPr/>
        <w:t>牄爸㤩숭牞獙</w:t>
      </w:r>
      <w:r>
        <w:rPr/>
        <w:t>ꕇ</w:t>
      </w:r>
      <w:r>
        <w:rPr/>
        <w:t>匸塂걾㢡⩅わ⎻쉷㘦杷琺⭱圪敯晆摰㑏璣奥昻㔱♐⺩伹㖡浍瓂걐扦쉆쉐伪䉺㗂䄪묫⬸儤噮⽓婋槂慣䜵ꥲ㭇㠮</w:t>
      </w:r>
      <w:r>
        <w:rPr/>
        <w:t>ꥃ</w:t>
      </w:r>
      <w:r>
        <w:rPr/>
        <w:t>ヂ</w:t>
      </w:r>
      <w:r>
        <w:rPr/>
        <w:t>ⴴ</w:t>
      </w:r>
      <w:r>
        <w:rPr/>
        <w:t>묣估</w:t>
      </w:r>
      <w:r>
        <w:rPr/>
        <w:t>ꕫ</w:t>
      </w:r>
      <w:r>
        <w:rPr/>
        <w:t>⿂习⩣</w:t>
      </w:r>
      <w:r>
        <w:rPr/>
        <w:t>ⶬ⨸</w:t>
      </w:r>
      <w:r>
        <w:rPr/>
        <w:t>轶뼵悡涘卆㍚㙖噄춘겡睉쉌</w:t>
      </w:r>
      <w:r>
        <w:rPr/>
        <w:t>⠦┭</w:t>
      </w:r>
      <w:r>
        <w:rPr/>
        <w:t>㬵㵙央⦵쉉ꎥ㴣</w:t>
      </w:r>
      <w:r>
        <w:rPr/>
        <w:t>⡀⩗</w:t>
      </w:r>
      <w:r>
        <w:rPr/>
        <w:t>昮뽟ꄴ䅂䑴乖偘쉾</w:t>
      </w:r>
      <w:r>
        <w:rPr/>
        <w:t>⡍</w:t>
      </w:r>
      <w:r>
        <w:rPr/>
        <w:t>啕全㇂㟂</w:t>
      </w:r>
      <w:r>
        <w:rPr/>
        <w:t>ꗂ</w:t>
      </w:r>
      <w:r>
        <w:rPr/>
        <w:t>㵺䡦춿㍃싎䵨囂促⵷㈳갨</w:t>
      </w:r>
      <w:r>
        <w:rPr/>
        <w:t>⡭</w:t>
      </w:r>
      <w:r>
        <w:rPr/>
        <w:t>ⵊ</w:t>
      </w:r>
      <w:r>
        <w:rPr/>
        <w:t>㑢溥輹爻쉋䨰⪿橞숯슱㈹昭䔸㗍껂</w:t>
      </w:r>
      <w:r>
        <w:rPr/>
        <w:t>ꥈ</w:t>
      </w:r>
      <w:r>
        <w:rPr/>
        <w:t>愦朩㙥⯂嚥旂塶숸䊱</w:t>
      </w:r>
      <w:r>
        <w:rPr/>
        <w:t>⡵</w:t>
      </w:r>
      <w:r>
        <w:rPr/>
        <w:t>쉔参噀稲庮쉋湈딹䜮⴯䒩棂ヂ橱⨳䉑</w:t>
      </w:r>
      <w:r>
        <w:rPr/>
        <w:t>ꔊ</w:t>
      </w:r>
      <w:r>
        <w:rPr/>
        <w:t>숪쉞䅪</w:t>
      </w:r>
      <w:r>
        <w:rPr/>
        <w:t>⠭</w:t>
      </w:r>
      <w:r>
        <w:rPr/>
        <w:t>슻祀㷍噎걢穁䩞</w:t>
      </w:r>
      <w:r>
        <w:rPr/>
        <w:t>ꤪ</w:t>
      </w:r>
      <w:r>
        <w:rPr/>
        <w:t>쉶⩎悮䙵슥⻃塧㕇䝐祑㙘촦싎桑츸</w:t>
      </w:r>
      <w:r>
        <w:rPr/>
        <w:t>⡆</w:t>
      </w:r>
      <w:r>
        <w:rPr/>
        <w:t>硍灺歆戣灃傡⥷㝹恔輭堪䝱杗숩┵㭄┨頵슩轖㉕䵈祓樻⫂⌨䪏揂摑挭쉨敍뭊㎮넮䡶䤷亵쉢㝴⚩涿爵㝾</w:t>
      </w:r>
      <w:r>
        <w:rPr/>
        <w:t>ꕞ⩤</w:t>
      </w:r>
      <w:r>
        <w:rPr/>
        <w:t>쉒坘숸頲泍⼱㙋灡⭱썹⻂㡸〷塴숻呧晌깄쉏숲┬☲⾘畬噬位歁⤪⏍婠㵂ㅫ꺱㠪땀뭩⨬䑦⨤柂┷㝋刴㒿套䅯年슏㪿숸焨ㅑ䕇瀫䂩乐啳</w:t>
      </w:r>
      <w:r>
        <w:rPr/>
        <w:t>ⱁ</w:t>
      </w:r>
      <w:r>
        <w:rPr/>
        <w:t>䲩凂㤣嚏⭕⩳╅煱쉢挩匩⨯</w:t>
      </w:r>
      <w:r>
        <w:rPr/>
        <w:t>ꔫ</w:t>
      </w:r>
      <w:r>
        <w:rPr/>
        <w:t>㉈協뼣⽋╇䍐㣂䀱本뽯獰塄㊡䝍䍱⭫瀭ォ潐禮瑑橉晇潡䌪佒녘뼴䮡慊栣쉆毃㟂겡睺䄬䥇䗂</w:t>
      </w:r>
      <w:r>
        <w:rPr/>
        <w:t>Ⱕ</w:t>
      </w:r>
      <w:r>
        <w:rPr/>
        <w:t>剃⥮ㅇ⨳嫍췍䍨싂</w:t>
      </w:r>
      <w:r>
        <w:rPr/>
        <w:t>ꕎ</w:t>
      </w:r>
      <w:r>
        <w:rPr/>
        <w:t>煲冮㚥싂ㅉ</w:t>
      </w:r>
      <w:r>
        <w:rPr/>
        <w:t>ꗂ</w:t>
      </w:r>
      <w:r>
        <w:rPr/>
        <w:t>걨♙</w:t>
      </w:r>
      <w:r>
        <w:rPr/>
        <w:t>ꕹ</w:t>
      </w:r>
      <w:r>
        <w:rPr/>
        <w:t>牤</w:t>
      </w:r>
      <w:r>
        <w:rPr/>
        <w:t>ꕬ</w:t>
      </w:r>
      <w:r>
        <w:rPr/>
        <w:t>歌捁숬呋滂쉢䄭挲㨷わ嚏쉱슣㕘䁧捺潟楏支偵䅮䅳쉢湲溩毂</w:t>
      </w:r>
      <w:r>
        <w:rPr/>
        <w:t>ꥏ</w:t>
      </w:r>
      <w:r>
        <w:rPr/>
        <w:t>쉋䌫곂䰵</w:t>
      </w:r>
      <w:r>
        <w:rPr/>
        <w:t>⡌</w:t>
      </w:r>
      <w:r>
        <w:rPr/>
        <w:t>숴믂侣帬⶿潏磂쉑㙹숪畩䕥싂</w:t>
      </w:r>
      <w:r>
        <w:rPr/>
        <w:t>ꤤ</w:t>
      </w:r>
      <w:r>
        <w:rPr/>
        <w:t>썅䕦啶㩧䘹颩戺拎牱婄쉕㵋暻楬㡐瘨㙢潥湡ꥬⓂ頶穾穋⯎煶猫曎㙩⫂䙾䭞☳츪姂⌵쵠⭩쵢湞潢獀뾡睚㞻啃啮숸㭂瞻䕃싂抣忍瑈⽺㏂</w:t>
      </w:r>
      <w:r>
        <w:rPr/>
        <w:t>Ɒ</w:t>
      </w:r>
      <w:r>
        <w:rPr/>
        <w:t>㉱⍬槂玩㉟묦渽卆〱䁌</w:t>
      </w:r>
      <w:r>
        <w:rPr/>
        <w:t>ⵇ</w:t>
      </w:r>
      <w:r>
        <w:rPr/>
        <w:t>쉾晶㡾쉟䩃⒡⭣넫硬썏啰⤵盂⽥迂꥖⨮䡶긺飃䕬숶䒏㈽걦奄㕗䌪䐲礪縭煔▻甮䔻㨦싂壂숤㙑Ⓕ怦ꄵ믂䅱걅⩠䈯⎩暻뇃ㄮ㪬</w:t>
      </w:r>
      <w:r>
        <w:rPr/>
        <w:t>ⱘ</w:t>
      </w:r>
      <w:r>
        <w:rPr/>
        <w:t>瑡㑍盂⛂䅪䕙</w:t>
      </w:r>
      <w:r>
        <w:rPr/>
        <w:t>ꕅ</w:t>
      </w:r>
      <w:r>
        <w:rPr/>
        <w:t>䝈浀㈺斮磂뭍ꄶ⌸</w:t>
      </w:r>
      <w:r>
        <w:rPr/>
        <w:t>ⴰ</w:t>
      </w:r>
      <w:r>
        <w:rPr/>
        <w:t>䭺桸塎♉䝇①䈵䝡</w:t>
      </w:r>
      <w:r>
        <w:rPr/>
        <w:t>ꕌꕤ</w:t>
      </w:r>
      <w:r>
        <w:rPr/>
        <w:t>晣奥ꥭ㙷乃걢娭欬쉌灰杳㍦礰焷牪煬䬴刽敩츳䅡䨭</w:t>
      </w:r>
      <w:r>
        <w:rPr/>
        <w:t>ꕞ</w:t>
      </w:r>
      <w:r>
        <w:rPr/>
        <w:t>䴷灖彤ꆣ䩰颏墮業䱾쉶뽥繆吪㖬⮵慀忂ꍔ슱坌䱳偓╸⫂</w:t>
      </w:r>
      <w:r>
        <w:rPr/>
        <w:t>ⷂ</w:t>
      </w:r>
      <w:r>
        <w:rPr/>
        <w:t>眺䊱䜥〨䔷⭫</w:t>
      </w:r>
      <w:r>
        <w:rPr/>
        <w:t>ⶮ</w:t>
      </w:r>
      <w:r>
        <w:rPr/>
        <w:t>ꄴ</w:t>
      </w:r>
      <w:r>
        <w:rPr/>
        <w:t>꧃</w:t>
      </w:r>
      <w:r>
        <w:rPr/>
        <w:t>䖱縭疮⫂夭땟쉄坳</w:t>
      </w:r>
      <w:r>
        <w:rPr/>
        <w:t>Ⱞ</w:t>
      </w:r>
      <w:r>
        <w:rPr/>
        <w:t>칚녱⸵仂䢿拂奁嗂塩噹ꆣ꥔⑚⽅㑧䬺繺</w:t>
      </w:r>
      <w:r>
        <w:rPr/>
        <w:t>Ⱖ</w:t>
      </w:r>
      <w:r>
        <w:rPr/>
        <w:t>婅兎咘</w:t>
      </w:r>
      <w:r>
        <w:rPr/>
        <w:t>ꥂ</w:t>
      </w:r>
      <w:r>
        <w:rPr/>
        <w:t>檏熬♗쉣쉶䓂瘪怴䁠づ矍媩损걍깊堨곂촫츮琰䡊㍳稳氊圱䞥照쉈穒硹㬫</w:t>
      </w:r>
      <w:r>
        <w:rPr/>
        <w:t>ⰱⱕ</w:t>
      </w:r>
      <w:r>
        <w:rPr/>
        <w:t>땅쉇㏂䲡䔹숺塅⹓歩숩㢏㶘⭆뮬燂桁숣啟䭳싂爪恟칾㩐䠭彥昪眴橄䑥썓뿂䀮呤슱쉴⍦䀪淂迂剡湘㕈执㝇䄴⥊␸䒵䛂</w:t>
      </w:r>
      <w:r>
        <w:rPr/>
        <w:t>ⱄ</w:t>
      </w:r>
      <w:r>
        <w:rPr/>
        <w:t>⽗灊쵮獏䙲걯껂㙁祤㵭䐴〺␩淂㖥䉲딺䭇뿂䈻숭㕈ぬ뭗壂䡶뽢슘썾祘쉺獈䃂呃⽖汨嗃彙숪曂땟呮婠䰦쉎穮䕮⺮</w:t>
      </w:r>
      <w:r>
        <w:rPr/>
        <w:t>ꥄ</w:t>
      </w:r>
      <w:r>
        <w:rPr/>
        <w:t>싍儲⭢</w:t>
      </w:r>
      <w:r>
        <w:rPr/>
        <w:t>⡍Ⱕ</w:t>
      </w:r>
      <w:r>
        <w:rPr/>
        <w:t>抣㉢ꅢ瀫숷쉓䘨쏂⯂㐺彃䔭㪬㥰䓂╉掏轌뾣烂쵄䜪猶㡶㝥係⍚呩坲恱䓂䉩</w:t>
      </w:r>
      <w:r>
        <w:rPr/>
        <w:t>ⵚ</w:t>
      </w:r>
      <w:r>
        <w:rPr/>
        <w:t>㠻惂ꅁ㡍썏䪩쏍歐⼵䑱䀱䠪</w:t>
      </w:r>
      <w:r>
        <w:rPr/>
        <w:t>ꤷ</w:t>
      </w:r>
      <w:r>
        <w:rPr/>
        <w:t>䩶촤</w:t>
      </w:r>
      <w:r>
        <w:rPr/>
        <w:t>Ⳃ</w:t>
      </w:r>
      <w:r>
        <w:rPr/>
        <w:t>繥싃ꇂ싂楨쉕ꄪ꺮슣</w:t>
      </w:r>
      <w:r>
        <w:rPr/>
        <w:t>ꤪ</w:t>
      </w:r>
      <w:r>
        <w:rPr/>
        <w:t>桬玵ꅩげ橓</w:t>
      </w:r>
      <w:r>
        <w:rPr/>
        <w:t>ꖿ</w:t>
      </w:r>
      <w:r>
        <w:rPr/>
        <w:t>噔奠⭗顒㝾⍐놣㜤硂頪쉣䔽䲩⑯槂♅쵂睥䁖⑘䩱䴮珎숰㕷쉙優ァ幵⑦禩⨻䝈傩浕ꄶ䥶썥䖏扉痂갥畣周슬䉧略㵠吺</w:t>
      </w:r>
      <w:r>
        <w:rPr/>
        <w:t>꤫ⵔ</w:t>
      </w:r>
      <w:r>
        <w:rPr/>
        <w:t>쉪䑸墡嘻䌰싂夣濂㕺牑⭫㵮싂⵮쉰㭶㍡뽪慗촪쉸</w:t>
      </w:r>
      <w:r>
        <w:rPr/>
        <w:t>ⴻ</w:t>
      </w:r>
      <w:r>
        <w:rPr/>
        <w:t>슩㍸剒ꅕ䅈獞㉪⩗堪㵘杔偩穊㭙繁ㄫ㨮䱨掩</w:t>
      </w:r>
      <w:r>
        <w:rPr/>
        <w:t>ⵎ</w:t>
      </w:r>
      <w:r>
        <w:rPr/>
        <w:t>顃쎏穓깧珂⩎坵愱슻쉓숲</w:t>
      </w:r>
      <w:r>
        <w:rPr/>
        <w:t>ⵡ</w:t>
      </w:r>
      <w:r>
        <w:rPr/>
        <w:t>桷䩺쉋㵣ㅢ䭵⹕습䦻깦ꆮ㌮癬䡦浫㨷桲䑕瑥♖〭去䣂㮻祈</w:t>
      </w:r>
      <w:r>
        <w:rPr/>
        <w:t>Ⳃ</w:t>
      </w:r>
      <w:r>
        <w:rPr/>
        <w:t>轘䩀䨫䧂摖㪿</w:t>
      </w:r>
      <w:r>
        <w:rPr/>
        <w:t>ꖥ</w:t>
      </w:r>
      <w:r>
        <w:rPr/>
        <w:t>婁䥳纩놵穫䝓纩습横常</w:t>
      </w:r>
      <w:r>
        <w:rPr/>
        <w:t>ꦥ</w:t>
      </w:r>
      <w:r>
        <w:rPr/>
        <w:t>쉦슘㌨⽩⛂卹啦ꅣ喿痂慵ㄭ啰朩깣㉱ꄸ啇恚畉幮걺琺②商畩䭖婷䋂깑䦿劵쉄┬뗎뽈㌭␭浢ㅾ䊏搬숤溘㵡슥欪䡀娪⩤歅㑏畬♆䵲╴╕㕐㡖㉞偠숨䭉⿂╒橂娸䑡场桷㙎䖬䩵甭囃䵭⬬</w:t>
      </w:r>
      <w:r>
        <w:rPr/>
        <w:t>ⱃ⪣</w:t>
      </w:r>
      <w:r>
        <w:rPr/>
        <w:t>숤䤫쉓塳敳瘫ㄽ乯顎㫂䝱碥歒⭦⍮搦㴸愫顳⫂㕎慳䑗</w:t>
      </w:r>
      <w:r>
        <w:rPr/>
        <w:t>ⵓ</w:t>
      </w:r>
      <w:r>
        <w:rPr/>
        <w:t>㑪眫⮘䕁恤䃂</w:t>
      </w:r>
      <w:r>
        <w:rPr/>
        <w:t>ⳃ</w:t>
      </w:r>
      <w:r>
        <w:rPr/>
        <w:t>娩汬剹旃傱⭒쉑灈猯塚ꅚ頰꤮㌣뼹습灹狍百⍏㍭떬</w:t>
      </w:r>
      <w:r>
        <w:rPr/>
        <w:t>⡎</w:t>
      </w:r>
      <w:r>
        <w:rPr/>
        <w:t>噮䬫숩⥑슡娣⯂숣숺</w:t>
      </w:r>
      <w:r>
        <w:rPr/>
        <w:t>ⱉ</w:t>
      </w:r>
      <w:r>
        <w:rPr/>
        <w:t>쉎⿂넲噐だ塠䙆偅带䵬壂</w:t>
      </w:r>
      <w:r>
        <w:rPr/>
        <w:t>ⵉ␪</w:t>
      </w:r>
      <w:r>
        <w:rPr/>
        <w:t>搸⬹♫祁쌶⿂㑫⩲摹優䠵甴</w:t>
      </w:r>
      <w:r>
        <w:rPr/>
        <w:t>ꔷ</w:t>
      </w:r>
      <w:r>
        <w:rPr/>
        <w:t>㠰牮枿攸㍘㕤慨睩噫顩쎿┥⽵㘯椊䅣竂她⽦⨳縣噆䈱딩쉏㡥깢爯쏂䍘䯃䅣㍲㥋⑋촦渣拎斮</w:t>
      </w:r>
      <w:r>
        <w:rPr/>
        <w:t>⡊⌯</w:t>
      </w:r>
      <w:r>
        <w:rPr/>
        <w:t>숩</w:t>
      </w:r>
      <w:r>
        <w:rPr/>
        <w:t>Ⲯ</w:t>
      </w:r>
      <w:r>
        <w:rPr/>
        <w:t>㍣怬칳畹⥧䵒悘⹓㕳쉃縱瑱捴支湤傩╇쉾ㅮ湹ꅴ㴫啀偒批䁢칦卯긥</w:t>
      </w:r>
      <w:r>
        <w:rPr/>
        <w:t>ꕾ</w:t>
      </w:r>
      <w:r>
        <w:rPr/>
        <w:t>ꌴ떩䇂㪘噖欩桴䜤幪</w:t>
      </w:r>
      <w:r>
        <w:rPr/>
        <w:t>ⶬ</w:t>
      </w:r>
      <w:r>
        <w:rPr/>
        <w:t>䚻㨪眱뽷瘴塸畂</w:t>
      </w:r>
      <w:r>
        <w:rPr/>
        <w:t>⡦</w:t>
      </w:r>
      <w:r>
        <w:rPr/>
        <w:t>䝂␻䱩欵皣偤氨㜰숫땳䘬樯㐰</w:t>
      </w:r>
      <w:r>
        <w:rPr/>
        <w:t>ⶡ</w:t>
      </w:r>
      <w:r>
        <w:rPr/>
        <w:t>晸쉎컎卲ꎥ숦梡欥拂⚻穉䭀桖</w:t>
      </w:r>
      <w:r>
        <w:rPr/>
        <w:t>Ⳃ</w:t>
      </w:r>
      <w:r>
        <w:rPr/>
        <w:t>㥉ꆻ牬轂쉉䱇竂ꎩ樲숻숲슥⑨欪㴶㐲</w:t>
      </w:r>
      <w:r>
        <w:rPr/>
        <w:t>ꥈ⦱</w:t>
      </w:r>
      <w:r>
        <w:rPr/>
        <w:t>쉌쉣浨䉯亏碏</w:t>
      </w:r>
      <w:r>
        <w:rPr/>
        <w:t>ꕔ</w:t>
      </w:r>
      <w:r>
        <w:rPr/>
        <w:t>奌⹭⨶쉨㇂촲獱睓熱䥭뼣瘭奯狂渽⩨㴮牐扲䱒ꍶ䝒쉚</w:t>
      </w:r>
      <w:r>
        <w:rPr/>
        <w:t>⠵</w:t>
      </w:r>
      <w:r>
        <w:rPr/>
        <w:t>ꆥ㙏걑秂┮濎㙦唯ꅖ廍쉤塢싂숲</w:t>
      </w:r>
      <w:r>
        <w:rPr/>
        <w:t>ꤥ</w:t>
      </w:r>
      <w:r>
        <w:rPr/>
        <w:t>쉒⤳쉃䩇䈷따祠⩡䍌摥姂딶칾睁揍楱䇂뽕㴭쉫瑹䉮撬㨤幦帨䫎楁</w:t>
      </w:r>
      <w:r>
        <w:rPr/>
        <w:t>ꦻ</w:t>
      </w:r>
      <w:r>
        <w:rPr/>
        <w:t>㩢⨩晇⭥㝃쉔轶僂吮뽦뭈㭌⍣䭯带熣繒⥏땉숥⺿뭊䨽</w:t>
      </w:r>
      <w:r>
        <w:rPr/>
        <w:t>ⵃ</w:t>
      </w:r>
      <w:r>
        <w:rPr/>
        <w:t>十从</w:t>
      </w:r>
      <w:r>
        <w:rPr/>
        <w:t>⡅</w:t>
      </w:r>
      <w:r>
        <w:rPr/>
        <w:t>ꔬ</w:t>
      </w:r>
      <w:r>
        <w:rPr/>
        <w:t>勂懂㉂⭺딴쉌縭⩔剫䇂䓂勂긯㴮戤쉋愪꥖䍐쉢婟硡♷煠♟䥱浊</w:t>
      </w:r>
      <w:r>
        <w:rPr/>
        <w:t>ꕥ</w:t>
      </w:r>
      <w:r>
        <w:rPr/>
        <w:t>媩婮横卟㨭燂뿂⽙判뭵</w:t>
      </w:r>
      <w:r>
        <w:rPr/>
        <w:t>⡣</w:t>
      </w:r>
      <w:r>
        <w:rPr/>
        <w:t>噀깥⧂䬤㐽售⫂춱嗂剠㏍숪⸹ꅥ癚겻슡兑㐥瞡뽳儵折砸䉵쉪㜩坭䨭怽帥繫⻂숯噮癖쉢숪⽟㴻숫纮㐪䘽꥞䗂㬭咵쉲纘㧂搪煔噕⽗歗祲㡕瑖</w:t>
      </w:r>
      <w:r>
        <w:rPr/>
        <w:t>ꔱ⶘</w:t>
      </w:r>
      <w:r>
        <w:rPr/>
        <w:t>婠ꏂ㎥㎱ㆵ娽潓条㕬㨭숮強湙䤺渺呮뾘濂쎣⭥䫂墩⌰싂䍵꧎湕걥杢쉰</w:t>
      </w:r>
      <w:r>
        <w:rPr/>
        <w:t>⡾</w:t>
      </w:r>
      <w:r>
        <w:rPr/>
        <w:t>义䤥䘺䘶猭瀦硏㊿兙㝴睎夵ꆬ卯夫恣싍䈹穮䱷뾏땸旂</w:t>
      </w:r>
      <w:r>
        <w:rPr/>
        <w:t>ꦣ</w:t>
      </w:r>
      <w:r>
        <w:rPr/>
        <w:t>䛂㴣练䉇⍙伦뗂佾䓂嫂慷칙扑䉟坋䀲䕓䴸甭煬췂䍑⫂辵慄塘唺卞剘櫂ヂ</w:t>
      </w:r>
      <w:r>
        <w:rPr/>
        <w:t>ꖘ⩲</w:t>
      </w:r>
      <w:r>
        <w:rPr/>
        <w:t>슬ㄪ撩묩㊿넣桳뭱⬺㒡숶㦣勂썅쉶歭㟃偕䉧輰䤣奁轂楾忂쵨놻去橣怺彍䴪㍫玮噠䃂剟椮恸恰琨㍲</w:t>
      </w:r>
      <w:r>
        <w:rPr/>
        <w:t>⡘</w:t>
      </w:r>
      <w:r>
        <w:rPr/>
        <w:t>倻轍슩䍲䂵撱憵浐ィ㌥싎䓂⏂⥪ꄨ牶⛂</w:t>
      </w:r>
      <w:r>
        <w:rPr/>
        <w:t>ⷂ</w:t>
      </w:r>
      <w:r>
        <w:rPr/>
        <w:t>㭵畕喵帯칫쉌珂츮뭶㇂</w:t>
      </w:r>
      <w:r>
        <w:rPr/>
        <w:t>ꥎ</w:t>
      </w:r>
      <w:r>
        <w:rPr/>
        <w:t>ꆥ浉䳂쉹⹠䧂䯂櫍橖ꇍ썒䓂祌㉨슿쏂걷쉠獈畍㜬</w:t>
      </w:r>
      <w:r>
        <w:rPr/>
        <w:t>ꦏ</w:t>
      </w:r>
      <w:r>
        <w:rPr/>
        <w:t>땩䬻䭮䭓甊⤲㬷쉑潗쉟拎갤췂䬻뭤嘻䤮挻䴪⑱싍印硋ꥠ㬹頭轒颡婸䵈</w:t>
      </w:r>
      <w:r>
        <w:rPr/>
        <w:t>⠯</w:t>
      </w:r>
      <w:r>
        <w:rPr/>
        <w:t>燂땪凃뮣妵䃂췎䘫네쉪璱</w:t>
      </w:r>
      <w:r>
        <w:rPr/>
        <w:t>ⱇ</w:t>
      </w:r>
      <w:r>
        <w:rPr/>
        <w:t>싂楥䑚颩僂廂煯䓍⍵桐슥䞬</w:t>
      </w:r>
      <w:r>
        <w:rPr/>
        <w:t>ꤨ⨭</w:t>
      </w:r>
      <w:r>
        <w:rPr/>
        <w:t>䆣</w:t>
      </w:r>
      <w:r>
        <w:rPr/>
        <w:t>ⱕ</w:t>
      </w:r>
      <w:r>
        <w:rPr/>
        <w:t>塐⌶嫂䅕䳂숴ㅬꥡ彦杣帵⩑偊扔ꍁ⧍乴汾䐱䥙㭪⽔쵢숵䅭⚩輽췂浏쉯⥒堭싂恰⌣䃂쉔轷䬵匴婹</w:t>
      </w:r>
      <w:r>
        <w:rPr/>
        <w:t>ⵟ</w:t>
      </w:r>
      <w:r>
        <w:rPr/>
        <w:t>䥌⮬䄬嗂礽쉍ꆿ䜴摨昹ꥭ㑸弴⥕쉯庩㘬牸␮渪煹쉨搨</w:t>
      </w:r>
      <w:r>
        <w:rPr/>
        <w:t>ꤥ</w:t>
      </w:r>
      <w:r>
        <w:rPr/>
        <w:t>㶘剱砲걀癦슥䯂⨬顰灦䑫㭆㚣㬷碏䝰奬䔸榡㴪䭭⩐免깙奰顆숳偲瀸濂땟ㅂ뿍㯂㕥捖⻂䃂秂⍘卧쉲瞮䐲⤥걆뼤冡顑摊㪩稫䀮縥䡠冱㥵繎浴</w:t>
      </w:r>
      <w:r>
        <w:rPr/>
        <w:t>꧂</w:t>
      </w:r>
      <w:r>
        <w:rPr/>
        <w:t>搻婳☫咻</w:t>
      </w:r>
      <w:r>
        <w:rPr/>
        <w:t>Ⳃ</w:t>
      </w:r>
      <w:r>
        <w:rPr/>
        <w:t>归佣䐣㘸接噔㑌䘥䙎啺䄻櫍嗂䯂框䙨</w:t>
      </w:r>
      <w:r>
        <w:rPr/>
        <w:t>ꕦ</w:t>
      </w:r>
      <w:r>
        <w:rPr/>
        <w:t>桺㦩⥕煸䰺匲婹湶扡吷⧂숥⛂健쉏䭵䝆摨⍫穪卐뿎숮⩌썀呷占䰤㵧㨦쉕</w:t>
      </w:r>
      <w:r>
        <w:rPr/>
        <w:t>⡠</w:t>
      </w:r>
      <w:r>
        <w:rPr/>
        <w:t>秂ꎻ♈⑊娨</w:t>
      </w:r>
      <w:r>
        <w:rPr/>
        <w:t>Ⱛ</w:t>
      </w:r>
      <w:r>
        <w:rPr/>
        <w:t>㥢䝋斬㥃쌥㔻惃⮘燂쉇</w:t>
      </w:r>
      <w:r>
        <w:rPr/>
        <w:t>ꥇ</w:t>
      </w:r>
      <w:r>
        <w:rPr/>
        <w:t>䄻桇쉾猳決煖숷擂⤩祟㍍䱣幣쉊㶱味숷껂䅲䵩䡏椲슿偦彯㉱쉶</w:t>
      </w:r>
      <w:r>
        <w:rPr/>
        <w:t>ꕾ</w:t>
      </w:r>
      <w:r>
        <w:rPr/>
        <w:t>楤썍機⥞挻뾡⵶乏쌥㙣幚䖣挸媩䇃䉺땖䍦쉲䵏彫㗂旂皮⤨ꍮ䤸慀쵂瑔啰積ꍁ么깡습典䈻乨埂䬲獈欥偄⾻걷㴨㎮乊㡷獯⴫⸺㝐⽨슣獕氪拂轚樱偎判略</w:t>
      </w:r>
      <w:r>
        <w:rPr/>
        <w:t>ⶱ</w:t>
      </w:r>
      <w:r>
        <w:rPr/>
        <w:t>칫湀⎏⴯楠楴⩆牗䱌车㔱</w:t>
      </w:r>
      <w:r>
        <w:rPr/>
        <w:t>ꤩ</w:t>
      </w:r>
      <w:r>
        <w:rPr/>
        <w:t>㐰</w:t>
      </w:r>
      <w:r>
        <w:rPr/>
        <w:t>ⲱ⢵</w:t>
      </w:r>
      <w:r>
        <w:rPr/>
        <w:t>圫摈债⵨㍥媩⍺뽕ꅇ⥌セ穈㜳瘤␽䃎〥佋牌櫍䪿ꍉ뿂䰲⪮乭</w:t>
      </w:r>
      <w:r>
        <w:rPr/>
        <w:t>ꤨ</w:t>
      </w:r>
      <w:r>
        <w:rPr/>
        <w:t>䁸쉕뭸䝠囂䃂琰썰썠㡟㭗썡矂爬</w:t>
      </w:r>
      <w:r>
        <w:rPr/>
        <w:t>⡓</w:t>
      </w:r>
      <w:r>
        <w:rPr/>
        <w:t>䗂繲⒱搶煀긽ず楠㵵┰頣䚘㍩⹏ㅥ</w:t>
      </w:r>
      <w:r>
        <w:rPr/>
        <w:t>⡥␪</w:t>
      </w:r>
      <w:r>
        <w:rPr/>
        <w:t>㒏歋䥀慚䙵獙ㄽ䭡元䥰䄥䬦汯熿ꥥ曃䄴䨶楌깁癐䥭䕠織穖塾긷ꅘ当婤牚╰全쉉䵙勍轪⼦樥砫甫䩙䂣</w:t>
      </w:r>
      <w:r>
        <w:rPr/>
        <w:t>꧂</w:t>
      </w:r>
      <w:r>
        <w:rPr/>
        <w:t>扸奨癳枩縯桫</w:t>
      </w:r>
      <w:r>
        <w:rPr/>
        <w:t>ꦥ</w:t>
      </w:r>
      <w:r>
        <w:rPr/>
        <w:t>乏繐婚숩契啦琥뽖쉤枩煏</w:t>
      </w:r>
      <w:r>
        <w:rPr/>
        <w:t>ⴤ</w:t>
      </w:r>
      <w:r>
        <w:rPr/>
        <w:t>娲㝗슘⦏⹄颡匪塖判숪悩녶㜷⫂㌤숮佌憥瘦甶⽢䤹徘䤪㜫佪⨰쉶刲煗</w:t>
      </w:r>
      <w:r>
        <w:rPr/>
        <w:t>ꔊꥑ</w:t>
      </w:r>
      <w:r>
        <w:rPr/>
        <w:t>䵹獕⑬숺廂䇍</w:t>
      </w:r>
      <w:r>
        <w:rPr/>
        <w:t>⡡</w:t>
      </w:r>
      <w:r>
        <w:rPr/>
        <w:t>깏习㥡䀯뭅恃╯⫂憣恢쉧畟䮱</w:t>
      </w:r>
      <w:r>
        <w:rPr/>
        <w:t>ⱆ</w:t>
      </w:r>
      <w:r>
        <w:rPr/>
        <w:t>㔺</w:t>
      </w:r>
      <w:r>
        <w:rPr/>
        <w:t>ⱡ</w:t>
      </w:r>
      <w:r>
        <w:rPr/>
        <w:t>깠䩳摤幓</w:t>
      </w:r>
      <w:r>
        <w:rPr/>
        <w:t>ⲻ</w:t>
      </w:r>
      <w:r>
        <w:rPr/>
        <w:t>䅟睯쉐彉䗂쉓㑁㥕朩卖㭡繍扞㝍牃汸楕⿃⨥挹幅強묶쌸쉚ぁ稣⸺䁰牧睐⻂找剕</w:t>
      </w:r>
      <w:r>
        <w:rPr/>
        <w:t>ꕹ</w:t>
      </w:r>
      <w:r>
        <w:rPr/>
        <w:t>뽳⩄栺</w:t>
      </w:r>
      <w:r>
        <w:rPr/>
        <w:t>⡨⹨</w:t>
      </w:r>
      <w:r>
        <w:rPr/>
        <w:t>輭넦뭈獘㙗㤮究㉠쉸湌䘲㤯兢䩓敫怯䐩숻뭩单</w:t>
      </w:r>
      <w:r>
        <w:rPr/>
        <w:t>Ȿ</w:t>
      </w:r>
      <w:r>
        <w:rPr/>
        <w:t>䤲喵⨴顸捪㴲숫쉫扵厵慓坭摏嘦</w:t>
      </w:r>
      <w:r>
        <w:rPr/>
        <w:t>ⵑ</w:t>
      </w:r>
      <w:r>
        <w:rPr/>
        <w:t>㬽쉦⩗沿칰報⵲繧깥ッ♺☤⍾슩猸噅䋍ꍧ倦砺䄬甫焷廂杘前䋂</w:t>
      </w:r>
      <w:r>
        <w:rPr/>
        <w:t>ꗂ</w:t>
      </w:r>
      <w:r>
        <w:rPr/>
        <w:t>矃□䉟䑌㥵姂츬䙢㨬怦稪奸题䐻創允쎱딥瀴婏뗍礻媱摾礩⵸扃䍋䣂柎獣㜦</w:t>
      </w:r>
      <w:r>
        <w:rPr/>
        <w:t>⢘䷂</w:t>
      </w:r>
      <w:r>
        <w:rPr/>
        <w:t>䕞㩧䴤娩揂恅</w:t>
      </w:r>
      <w:r>
        <w:rPr/>
        <w:t>꧍</w:t>
      </w:r>
      <w:r>
        <w:rPr/>
        <w:t>御㷂꥾䉌</w:t>
      </w:r>
      <w:r>
        <w:rPr/>
        <w:t>ⱑ</w:t>
      </w:r>
      <w:r>
        <w:rPr/>
        <w:t>癁昪杮슮䭈恚奭䅩㥀䍗纮乹㑾숤溥䏍쏂㘪⼣便啁䡑朷촵徿畳喻⍧歭飂㟃㮱捈婰⍬玬䚩偉</w:t>
      </w:r>
      <w:r>
        <w:rPr/>
        <w:t>ⱐ</w:t>
      </w:r>
      <w:r>
        <w:rPr/>
        <w:t>盂㉗㒿䐬㕯浡⽃싂䩷⍧幉⴪꥘쉇眪危ꅤ㑌䙺䘣塨顋☸④憮㡊⑓</w:t>
      </w:r>
      <w:r>
        <w:rPr/>
        <w:t>⣎</w:t>
      </w:r>
      <w:r>
        <w:rPr/>
        <w:t>쉖悥숳ꍇ숲繥⥂顮넩畹漻砨坠☻勍츹柂橵㤣묪䅚♃䥺に湦</w:t>
      </w:r>
      <w:r>
        <w:rPr/>
        <w:t>ꦡ♾</w:t>
      </w:r>
      <w:r>
        <w:rPr/>
        <w:t>ⴥ</w:t>
      </w:r>
      <w:r>
        <w:rPr/>
        <w:t>猱㩬♐敎吶盂䱠쎻⪥仂娩猭漤䅞뽢땷썙⩇乧⼬栲㞮</w:t>
      </w:r>
      <w:r>
        <w:rPr/>
        <w:t>⢥</w:t>
      </w:r>
      <w:r>
        <w:rPr/>
        <w:t>뭙숻㥤睅⛂硉쉖顓䔬⽟⮵㦏灞扦깫⮡⭯伶㝚쵶偰䅴抩䋂㈴꥖怵ꌬ㩤輺湘洪컂꥗わ測洶娪哂싎怣礬䁈䕹䜮ꄪ건⯍싂넦獍獌啅䥲牪搯轰깩㥙䑉埂뮏㔥㴭䁅辩깎⤺싂뭄幅嘺便㔻㍌懂㶏묫瑌穄䱾ꌻ䏂㛂擂╓䙹䪣獪杩䵔쉖兙㵡瞱⽄关䝮僂썧쉏䙆䊣</w:t>
      </w:r>
      <w:r>
        <w:rPr/>
        <w:t>⡃⚥</w:t>
      </w:r>
      <w:r>
        <w:rPr/>
        <w:t>剃摘䇎䝨䭶嗂㉦㭗㵏輺儽䈵ꅋ㫂矂欺ぅ噕ㅯꄮ㍆牾畆♲뾣据〨摇䜩⸹쉉煱㮻乚䬥④䕭㗍</w:t>
      </w:r>
      <w:r>
        <w:rPr/>
        <w:t>Ⱜ</w:t>
      </w:r>
      <w:r>
        <w:rPr/>
        <w:t>帷顡恺Ⓜ뭤䀹⵾㎘弱숻㩃䍍⩙煰긦뽣䵄摑偯嘤桙㙃䁥컂扲㑧쉹晪䩕儭㙓䵡슬儱橥灲⩶㙎䁉⭗䉑녙斥㩪썟숥挴㐳뿂⫂䪘쉱</w:t>
      </w:r>
      <w:r>
        <w:rPr/>
        <w:t>ꔵ</w:t>
      </w:r>
      <w:r>
        <w:rPr/>
        <w:t>佘啴⎥㢿쉐㘯攺瑕牠ꌮ⑮싍㍭쉭慃壂╩樊扩⭚傘㶣獗春欹⩃䛃䵟䳂槂ꄯ轱썎⑺㙤嗂杘쉎쉦丶쵙䭖䭭匯⩍㭴</w:t>
      </w:r>
      <w:r>
        <w:rPr/>
        <w:t>ⱴ⪥</w:t>
      </w:r>
      <w:r>
        <w:rPr/>
        <w:t>冩쉘╅桓꥾刵⭥痂싂슻䓂掏</w:t>
      </w:r>
      <w:r>
        <w:rPr/>
        <w:t>ꖩ</w:t>
      </w:r>
      <w:r>
        <w:rPr/>
        <w:t>塶彏쉨䕱壂庵顮爥晐㭰㍇湀㕍</w:t>
      </w:r>
      <w:r>
        <w:rPr/>
        <w:t>Ɐ</w:t>
      </w:r>
      <w:r>
        <w:rPr/>
        <w:t>캻慟㙉쉄ꇂ⍄슥溱䦵皥輳硐燂弣歌奁쉲䋂泂术ち䄻⩵</w:t>
      </w:r>
      <w:r>
        <w:rPr/>
        <w:t>ꦣ</w:t>
      </w:r>
      <w:r>
        <w:rPr/>
        <w:t>囂炩棂놩㜸쉶偨╧㋂玮帯뗂吷滂</w:t>
      </w:r>
      <w:r>
        <w:rPr/>
        <w:t>ꤪ</w:t>
      </w:r>
      <w:r>
        <w:rPr/>
        <w:t>䋂㙞中쉦䱮䁵怤こ䧂쉗䖣⍥䗂頪晧갤乴☵带</w:t>
      </w:r>
      <w:r>
        <w:rPr/>
        <w:t>ⷂ</w:t>
      </w:r>
      <w:r>
        <w:rPr/>
        <w:t>佯숬걫㬬㜳䅋䍳썍⍅⧂晘礭⑔䶡塎倸┬穫⑎凃䨻梣帵摏</w:t>
      </w:r>
      <w:r>
        <w:rPr/>
        <w:t>ꤷ</w:t>
      </w:r>
      <w:r>
        <w:rPr/>
        <w:t>ヂ关稱兇獣硁幤浠</w:t>
      </w:r>
      <w:r>
        <w:rPr/>
        <w:t>⣃</w:t>
      </w:r>
      <w:r>
        <w:rPr/>
        <w:t>䔷奇㎣쉭幵칟䩵ㅨ숴扦䕥䕥绂츱攸촵㥥䭴뽓弪⛂숭쉏딶䂘桙䝍㵐渫䔬獣⍠⌬⴫㜤轲゘ꥢ</w:t>
      </w:r>
      <w:r>
        <w:rPr/>
        <w:t>Ⱟ</w:t>
      </w:r>
      <w:r>
        <w:rPr/>
        <w:t>繾䔦ꅨ</w:t>
      </w:r>
      <w:r>
        <w:rPr/>
        <w:t>꧃</w:t>
      </w:r>
      <w:r>
        <w:rPr/>
        <w:t>녾灱䵅ㅒ㋂佱牬⬫穵呺</w:t>
      </w:r>
      <w:r>
        <w:rPr/>
        <w:t>ⵕ</w:t>
      </w:r>
      <w:r>
        <w:rPr/>
        <w:t>땤ꥧ址㢿縰⹡㠵䬯쉪獎⹎쵯慞⼸㝨</w:t>
      </w:r>
      <w:r>
        <w:rPr/>
        <w:t>ⴸ</w:t>
      </w:r>
      <w:r>
        <w:rPr/>
        <w:t>䈷煀癸㐸浣▣묮䍊㖡ꎏ瞻㗂뭑⤯떵㵏浑䱓旂녬廃瞮䧍쉯恣徣桘㭶㙵ヂ擂䈫琥슬䪡呷桏ど묻⤤쉗牵畒歰㮻廂㪻ꥦ⑀癟ꄳ䘹㈪杠惂⑾싂獚圴坸卓䬶湅拂凂亡뽄汨旂숨輴㠫睭녂禘ꆥ瑆䡁慵㨶侩쵮慠츩숽㭹楗㍉숸깨숣䠵睉撘쉄䰬睪㴸싍檬灪♪䑘飂⻍깵⦩弣㵪敥㙫ꅖ⫂朶㭗䯂ㄩ縪猪潏稸䔱眮抩㎩歌欥辿㑹儫洭兵췂숦</w:t>
      </w:r>
      <w:r>
        <w:rPr/>
        <w:t>ꔬ</w:t>
      </w:r>
      <w:r>
        <w:rPr/>
        <w:t>㕐䅢</w:t>
      </w:r>
      <w:r>
        <w:rPr/>
        <w:t>ꤦ</w:t>
      </w:r>
      <w:r>
        <w:rPr/>
        <w:t>炡숴珂䥹슘⤪싎㋂㠪庮</w:t>
      </w:r>
      <w:r>
        <w:rPr/>
        <w:t>ⵯ</w:t>
      </w:r>
      <w:r>
        <w:rPr/>
        <w:t>栳⩇㥵⩔녞⪥</w:t>
      </w:r>
      <w:r>
        <w:rPr/>
        <w:t>Ⲭ♥</w:t>
      </w:r>
      <w:r>
        <w:rPr/>
        <w:t>㬨숻䈲睶쌷⼯愯敬㕱촲▘稣浏硲숪뿂眺眭娭땥吥懂쉎嚥穸뭣땳湫倫奞쉨歬噌ㅒ妬⥋ㅸ漮꥙䑧祂囂た敂⏂夺䐽뮥匷쎡ꍗ坈념넱睦␶姂㞏摡䱪ㅡ㏂摵ꍯ묣惂曂佺</w:t>
      </w:r>
      <w:r>
        <w:rPr/>
        <w:t>ꦘ</w:t>
      </w:r>
      <w:r>
        <w:rPr/>
        <w:t>仂ꇂ噞ㄣ뭰⩭녪頦㉀䄸㕒坃⾵묻㝙╋숦⼸쏂䞥昰听带撩</w:t>
      </w:r>
      <w:r>
        <w:rPr/>
        <w:t>ꦥ</w:t>
      </w:r>
      <w:r>
        <w:rPr/>
        <w:t>䙤⚡숬슱숣祯䕈싂牣㙏숮㶘㢥奈㨦┬┰珂㙎</w:t>
      </w:r>
      <w:r>
        <w:rPr/>
        <w:t>ꖵ</w:t>
      </w:r>
      <w:r>
        <w:rPr/>
        <w:t>숹係牷㙗卢百樤绂䩫乥侬睰愫쉖뽁圸潈䓂穗쉤츊⪡磃片眥ㅡ⨵涏䘪䥶瘴攸界䑭☷ㄽ乀깸㙅嘱佲硇歂啸숷⭢⩨숪傣繃幉㐲쵳䟂숭칌⛂꺣쉷䉑⍟묹땃ꥱ啹兗䱴恴䩶촰昽⑎칷楑㓂⭑假ヂ姂</w:t>
      </w:r>
      <w:r>
        <w:rPr/>
        <w:t>꧂</w:t>
      </w:r>
      <w:r>
        <w:rPr/>
        <w:t>㌦쌴ꎏ녷轎幯䅪猺╠뼣㌨歆䅘ꌶ⦏桴畇䱷橄确㏃昸歒</w:t>
      </w:r>
      <w:r>
        <w:rPr/>
        <w:t>ⱸ</w:t>
      </w:r>
      <w:r>
        <w:rPr/>
        <w:t>껂㇂䂱䴨⩁㈺</w:t>
      </w:r>
      <w:r>
        <w:rPr/>
        <w:t>ⴥ</w:t>
      </w:r>
      <w:r>
        <w:rPr/>
        <w:t>䄣呡䉢奩⹭牪硬愪쉔歑慯ꍔ거㯂췂䎩ꄱ捭⌥桪</w:t>
      </w:r>
      <w:r>
        <w:rPr/>
        <w:t>ⵌ</w:t>
      </w:r>
      <w:r>
        <w:rPr/>
        <w:t>轧⽅猭頸⩚ㅴ繮⍙녱奰</w:t>
      </w:r>
      <w:r>
        <w:rPr/>
        <w:t>ꔱ</w:t>
      </w:r>
      <w:r>
        <w:rPr/>
        <w:t>單㥔楌纡⨺넷槂슮깸䘵熘浌㥴界䝏昶뭔剟⥱숬</w:t>
      </w:r>
      <w:r>
        <w:rPr/>
        <w:t>ꤹ⭤</w:t>
      </w:r>
      <w:r>
        <w:rPr/>
        <w:t>䝐奰</w:t>
      </w:r>
      <w:r>
        <w:rPr/>
        <w:t>⡯</w:t>
      </w:r>
      <w:r>
        <w:rPr/>
        <w:t>甸숣癕␯⚩繳슏梩䑺ꄴ窥均⭓噙廎䵀쉇⛃㷎汉Ⓜ쵯㩷쉀숯㴪㕉칣朰⤴╒</w:t>
      </w:r>
      <w:r>
        <w:rPr/>
        <w:t>⡥</w:t>
      </w:r>
      <w:r>
        <w:rPr/>
        <w:t>䓃䡹敔쉗株夨棂㩂砥嘨䫂捡坩숥頻⽮쉙</w:t>
      </w:r>
      <w:r>
        <w:rPr/>
        <w:t>⠸</w:t>
      </w:r>
      <w:r>
        <w:rPr/>
        <w:t>女强彖䥉ꥶ捈佗乺</w:t>
      </w:r>
      <w:r>
        <w:rPr/>
        <w:t>ⲩ</w:t>
      </w:r>
      <w:r>
        <w:rPr/>
        <w:t>番捹</w:t>
      </w:r>
      <w:r>
        <w:rPr/>
        <w:t>⡵</w:t>
      </w:r>
      <w:r>
        <w:rPr/>
        <w:t>㷂㥭</w:t>
      </w:r>
      <w:r>
        <w:rPr/>
        <w:t>ꗂ</w:t>
      </w:r>
      <w:r>
        <w:rPr/>
        <w:t>쉱坄彀礳◃뼶乹㥆儺싂꺏攺画싂쉹栬써䅸关从놣䆘㭰啓슥㵣桠⮏⩷飍䃂橸烂砳꥕숤捣</w:t>
      </w:r>
      <w:r>
        <w:rPr/>
        <w:t>ꦣ</w:t>
      </w:r>
      <w:r>
        <w:rPr/>
        <w:t>㍅긵洲갩쉟㉈⥶⬲</w:t>
      </w:r>
      <w:r>
        <w:rPr/>
        <w:t>ꦥ</w:t>
      </w:r>
      <w:r>
        <w:rPr/>
        <w:t>睴报쉌䴫䉎깹䮏祤瘥晍⑶剩싂斘</w:t>
      </w:r>
      <w:r>
        <w:rPr/>
        <w:t>⣂</w:t>
      </w:r>
      <w:r>
        <w:rPr/>
        <w:t>繲촸璩뭕洤</w:t>
      </w:r>
      <w:r>
        <w:rPr/>
        <w:t>ꔹ</w:t>
      </w:r>
      <w:r>
        <w:rPr/>
        <w:t>㩏㉩숰幃㕄攥桱⑈喩</w:t>
      </w:r>
      <w:r>
        <w:rPr/>
        <w:t>ⷂ</w:t>
      </w:r>
      <w:r>
        <w:rPr/>
        <w:t>彄㯂卵쉃捺姂璬깏癙癤瞵䧂杺쵸䘷敯稯䘦怸䀹⭅灬⥮㎣朮⬪佌琫⏍咏☪㙀朵摱╙⤲ꍐ츬</w:t>
      </w:r>
      <w:r>
        <w:rPr/>
        <w:t>ⰰ</w:t>
      </w:r>
      <w:r>
        <w:rPr/>
        <w:t>枘轶쉔圸</w:t>
      </w:r>
      <w:r>
        <w:rPr/>
        <w:t>꧂ꤶ</w:t>
      </w:r>
      <w:r>
        <w:rPr/>
        <w:t>쌨ꍵ⹈塩슘乴쉫䵤쉣긥楦拂浸䘫䵍츥恹穰슩䅠쉄쉑㢻</w:t>
      </w:r>
      <w:r>
        <w:rPr/>
        <w:t>ⵔ</w:t>
      </w:r>
      <w:r>
        <w:rPr/>
        <w:t>乊⸨슱海䔣췂쉾是㉈梩넪㘤땟䍐숲⽋ꏂ칈땷䅡</w:t>
      </w:r>
      <w:r>
        <w:rPr/>
        <w:t>ⱈ</w:t>
      </w:r>
      <w:r>
        <w:rPr/>
        <w:t>獨⩨䔸盍幀啱呪싂䕀칏砤⎡썷츲斣䆱숺䡆쉓슮㡒㜯숴</w:t>
      </w:r>
      <w:r>
        <w:rPr/>
        <w:t>ⷂ</w:t>
      </w:r>
      <w:r>
        <w:rPr/>
        <w:t>擂畓㑰䉌偐ヂ母쉏轞⍎쌥䙄⹃㝣儺싂橨琪癦ꅺ⼲䩄㶘梻繞</w:t>
      </w:r>
      <w:r>
        <w:rPr/>
        <w:t>ꕀ</w:t>
      </w:r>
      <w:r>
        <w:rPr/>
        <w:t>䐫ㅅㅬ颿쉴㣂灉潰剖쉗頥㡒䶏㌷憮䐫橪숦쏂乡晘숣ㅷ撵⪻⍏娬丩⌮ꅷ</w:t>
      </w:r>
      <w:r>
        <w:rPr/>
        <w:t>ⶣꖱ</w:t>
      </w:r>
      <w:r>
        <w:rPr/>
        <w:t>쉸种暻㝣슩╠⾻偾㤳扏䑩危䍏乷⩉㞣뽍묤㡞碱庮숥扖</w:t>
      </w:r>
      <w:r>
        <w:rPr/>
        <w:t>⡇</w:t>
      </w:r>
      <w:r>
        <w:rPr/>
        <w:t>睋獈䬮쵾⧂㙲烂䰤瘣纡晸悡睴慁쉊奪㩦㭙⍾㜮⭆촫</w:t>
      </w:r>
      <w:r>
        <w:rPr/>
        <w:t>ꕟ</w:t>
      </w:r>
      <w:r>
        <w:rPr/>
        <w:t>坤㨸⨊剓轄弩奶癈惂匪␮㬴浲䩖쉓⹺励欻楠剱♘슩採ㆬ揂㧂습촮婕匣剬슮橡杓곂澿撩㍰䨺⩬쉣㎿㤵쌴⸳挤側⩂獷쉊爫㮻숪䩓㫂⴨⨥䅲㑃숳⩡琶쵾秂搦ꍆ䝂慥廂奊婖껃⛂╳숫歹瞿戹䁁ꄦ恰䡹⸲偁偫牡㑍䙀垏</w:t>
      </w:r>
      <w:r>
        <w:rPr/>
        <w:t>ⱨ</w:t>
      </w:r>
      <w:r>
        <w:rPr/>
        <w:t>潱</w:t>
      </w:r>
    </w:p>
    <w:p>
      <w:pPr>
        <w:pStyle w:val="PreformattedText"/>
        <w:bidi w:val="0"/>
        <w:spacing w:before="0" w:after="0"/>
        <w:jc w:val="left"/>
        <w:rPr/>
      </w:pPr>
      <w:r>
        <w:rPr/>
        <w:t>婷吤噂䜣싂䑟㈹䗂⭓</w:t>
      </w:r>
      <w:r>
        <w:rPr/>
        <w:t>꤬</w:t>
      </w:r>
      <w:r>
        <w:rPr/>
        <w:t>顇僂塆ㄪ䝫♮숬䝗ꍴ⭴櫂촱璮쉨⩆⫂</w:t>
      </w:r>
      <w:r>
        <w:rPr/>
        <w:t>ꤥ</w:t>
      </w:r>
      <w:r>
        <w:rPr/>
        <w:t>䴪焺畔䙂뭰縻숺噏竎卙숳쉭确┷䙬朵毂</w:t>
      </w:r>
      <w:r>
        <w:rPr/>
        <w:t>ꕐ</w:t>
      </w:r>
      <w:r>
        <w:rPr/>
        <w:t>䨤╎幆渵祫䋂Ⓜ䡞</w:t>
      </w:r>
      <w:r>
        <w:rPr/>
        <w:t>ⲩ</w:t>
      </w:r>
      <w:r>
        <w:rPr/>
        <w:t>帹痂뭴땒瓍顢末쉑쉮䩆彆⹌唷楲忂呖쉀䓂䨪⩊땾䅴쉑숷㋂㡠䉆뭣㚏幘뭓撏숣冻係㟂꥚绂垏彲쉺숫摘♠坈☽䅁⯂潡䤪獡ꅶ땭睗⫍⍦</w:t>
      </w:r>
      <w:r>
        <w:rPr/>
        <w:t>ⶩ</w:t>
      </w:r>
      <w:r>
        <w:rPr/>
        <w:t>䀲氭㌽敓悥壂欩坃땸숽⚬㥪쉟슡쌪숭氪削꥾놿쉌橨㝁纥剢㙇囂牮㙣ꥳ긺淂⍖頨㠩⍫䝓䝖䝎辱旂倴⩉䟂䕒깲⩟穓則</w:t>
      </w:r>
      <w:r>
        <w:rPr/>
        <w:t>⣃⠭</w:t>
      </w:r>
      <w:r>
        <w:rPr/>
        <w:t>浯繇神顴슥皿燂洫갥⍑㇂㬽櫂</w:t>
      </w:r>
      <w:r>
        <w:rPr/>
        <w:t>꧂</w:t>
      </w:r>
      <w:r>
        <w:rPr/>
        <w:t>繚㓍瑋〰⩅㜱싎⍁牵浑䌽싂扒ⸯ喵幉ꆥ㮮싎桂쉑㓂⧂ㅶ䃂䒻瑗椪刹橖䙧⍖䩒䉈䖬璿搽啅</w:t>
      </w:r>
      <w:r>
        <w:rPr/>
        <w:t>ꕧ</w:t>
      </w:r>
      <w:r>
        <w:rPr/>
        <w:t>䕱畔偹獯珃獁懂슏奕♊䀱㥶㝔㌹㵧</w:t>
      </w:r>
      <w:r>
        <w:rPr/>
        <w:t>ⳃ</w:t>
      </w:r>
      <w:r>
        <w:rPr/>
        <w:t>歹䑆澩悵璡輦彵ꍡ慥㉎桠祒参䝗䕲ꍮ䫂</w:t>
      </w:r>
      <w:r>
        <w:rPr/>
        <w:t>꧂</w:t>
      </w:r>
      <w:r>
        <w:rPr/>
        <w:t>忂乔쉱彏뽒堵仂侮䱎</w:t>
      </w:r>
      <w:r>
        <w:rPr/>
        <w:t>ⱊ</w:t>
      </w:r>
      <w:r>
        <w:rPr/>
        <w:t>廂佴礣乍걩㵕傏壂⎩</w:t>
      </w:r>
      <w:r>
        <w:rPr/>
        <w:t>꧂</w:t>
      </w:r>
      <w:r>
        <w:rPr/>
        <w:t>ⱟ</w:t>
      </w:r>
      <w:r>
        <w:rPr/>
        <w:t>㠲숳쉮㵣䉡쉯</w:t>
      </w:r>
      <w:r>
        <w:rPr/>
        <w:t>ⱃ</w:t>
      </w:r>
      <w:r>
        <w:rPr/>
        <w:t>㑦歒</w:t>
      </w:r>
      <w:r>
        <w:rPr/>
        <w:t>ꤪ</w:t>
      </w:r>
      <w:r>
        <w:rPr/>
        <w:t>嘬杶儸숺</w:t>
      </w:r>
      <w:r>
        <w:rPr/>
        <w:t>⡯</w:t>
      </w:r>
      <w:r>
        <w:rPr/>
        <w:t>갦刵뽂朽獣恄쎮䘺쉀䚬剖梘⌯㖮</w:t>
      </w:r>
      <w:r>
        <w:rPr/>
        <w:t>⠪</w:t>
      </w:r>
      <w:r>
        <w:rPr/>
        <w:t>䥆䝹쌺砹癘啪걣欻輲晪䁠</w:t>
      </w:r>
      <w:r>
        <w:rPr/>
        <w:t>Ɽ</w:t>
      </w:r>
      <w:r>
        <w:rPr/>
        <w:t>䉊䞡偓啦䛍⭔땞唽뽹㥑쉩걁䩸眨녁轁ぞ땡⯃쉰穣剘⸳圷眳攩숣儫㶣搵숱䍱</w:t>
      </w:r>
      <w:r>
        <w:rPr/>
        <w:t>ꕦ</w:t>
      </w:r>
      <w:r>
        <w:rPr/>
        <w:t>쌽䄬썍珃歶恓┸桊瘪睡彮犵㙦㕶뽂숲뇂怰쉢쉗⌦⩬㥫㴯熩畲癙㙡娪晧䥺뽀券癧䙲뭯칒繞戸䑓兣求㑨彔䥏䴥煲幀傩燂㐫</w:t>
      </w:r>
      <w:r>
        <w:rPr/>
        <w:t>⠺</w:t>
      </w:r>
      <w:r>
        <w:rPr/>
        <w:t>칷侘斡奓僂␮碩⮮沬奰䉺녔庩㘹䗂迂穣㪮뭾潫杒깭硤䩯㜰쎮渊眳樸⑊䉾乄椱⤤숦ꆥ庩슮쏂슿♵㔵灾긶䟂繴㙧漻</w:t>
      </w:r>
      <w:r>
        <w:rPr/>
        <w:t>ⵑ⛂</w:t>
      </w:r>
      <w:r>
        <w:rPr/>
        <w:t>뽗敾颿㡀뽏깉灳飂쉕숶姂쉉쉹卑㌵ꄭ칡</w:t>
      </w:r>
      <w:r>
        <w:rPr/>
        <w:t>ⲻ</w:t>
      </w:r>
      <w:r>
        <w:rPr/>
        <w:t>嫂繲⹥㧍垱⫂䌨䰱㋍睔䰪䁫摱呭</w:t>
      </w:r>
      <w:r>
        <w:rPr/>
        <w:t>ⱗ</w:t>
      </w:r>
      <w:r>
        <w:rPr/>
        <w:t>䑨占䝷</w:t>
      </w:r>
      <w:r>
        <w:rPr/>
        <w:t>ꕺ</w:t>
      </w:r>
      <w:r>
        <w:rPr/>
        <w:t>庡䕭搲⍮梥ネ슡彧㩢쉪♵憮숮쉀Ⓧ偫䑮猪掻係숭爸牂숺슏杮슱凂曂奃⌬䁍뽦⑇䑍晳䳂쉭啬さ佀祀㨯</w:t>
      </w:r>
      <w:r>
        <w:rPr/>
        <w:t>꧂</w:t>
      </w:r>
      <w:r>
        <w:rPr/>
        <w:t>㨫癠奘㣂祚㯎䧂</w:t>
      </w:r>
      <w:r>
        <w:rPr/>
        <w:t>ⵔ</w:t>
      </w:r>
      <w:r>
        <w:rPr/>
        <w:t>溡㞱⪮㝏呕お楣쉌</w:t>
      </w:r>
      <w:r>
        <w:rPr/>
        <w:t>ꕩ</w:t>
      </w:r>
      <w:r>
        <w:rPr/>
        <w:t>㩂轶楢墩뾮磂顭썆彉洭楱䜣椤帪♃庿暏</w:t>
      </w:r>
      <w:r>
        <w:rPr/>
        <w:t>Ⱛ</w:t>
      </w:r>
      <w:r>
        <w:rPr/>
        <w:t>弳쉺婲琩砱쉓㟍之畑㯍桋嗂堯곂楔숻䍔㎵㩲⩷嗂ꥠ㔳栶䔴⼮䍾䥴㵥杒⭎슬瘲瑀슩噚쉱乹帬䉤䙵㕖㮏曂땾</w:t>
      </w:r>
      <w:r>
        <w:rPr/>
        <w:t>ⵔ</w:t>
      </w:r>
      <w:r>
        <w:rPr/>
        <w:t>춏꺩湶ꌪ쉅䕣</w:t>
      </w:r>
      <w:r>
        <w:rPr/>
        <w:t>ⵊ</w:t>
      </w:r>
      <w:r>
        <w:rPr/>
        <w:t>묰䴣珂⹸⨤䑨뭉䔺㕳䇍䘦</w:t>
      </w:r>
      <w:r>
        <w:rPr/>
        <w:t>ꕏ</w:t>
      </w:r>
      <w:r>
        <w:rPr/>
        <w:t>ヂⓂ㉯⩙乍橣㤵轤㵕䚬껂嚥䑄䱆㵬㕾⽈楬䙬栨セ</w:t>
      </w:r>
      <w:r>
        <w:rPr/>
        <w:t>ⰸ</w:t>
      </w:r>
      <w:r>
        <w:rPr/>
        <w:t>挽╭썁爱㙌塘潠⭩灔洮Ⓜ䒿⌥싂奔곂卍㷍㭑슘╁䮻쉎</w:t>
      </w:r>
      <w:r>
        <w:rPr/>
        <w:t>ⱄ</w:t>
      </w:r>
      <w:r>
        <w:rPr/>
        <w:t>쉹쉲䍐䨰Ⓜ㪿扮㕞呏橪䭮呍䌨╌乯⨫숴숹摸槂颱轮堶潌炵杺昴樲㈵䫂块⌽</w:t>
      </w:r>
      <w:r>
        <w:rPr/>
        <w:t>⠭</w:t>
      </w:r>
      <w:r>
        <w:rPr/>
        <w:t>朴갮睄頨ꌫ归㡳䎡灸╲睑⨺</w:t>
      </w:r>
      <w:r>
        <w:rPr/>
        <w:t>ꤷ</w:t>
      </w:r>
      <w:r>
        <w:rPr/>
        <w:t>ㅦ⮬皏䂏噃係걮쉗殘㶥䁚ꥥ剧繆爤獊㦣䥵㭐쉯쉱㋂⽃㈪♯塥獌㜳奈㝅䈴礣楖㨲뭓皣뼩쉧믃浉뭩㠥♳⭊</w:t>
      </w:r>
      <w:r>
        <w:rPr/>
        <w:t>ⶣ⌤</w:t>
      </w:r>
      <w:r>
        <w:rPr/>
        <w:t>楷⍫㥑璣〶夻硯繟倶쉷婢╰㗂睯睴恕䍙䍳♖놻</w:t>
      </w:r>
      <w:r>
        <w:rPr/>
        <w:t>ꕌ</w:t>
      </w:r>
      <w:r>
        <w:rPr/>
        <w:t>绂塥ꎻ땣</w:t>
      </w:r>
      <w:r>
        <w:rPr/>
        <w:t>⠵</w:t>
      </w:r>
      <w:r>
        <w:rPr/>
        <w:t>穯汄獴拂止娣捈䕲</w:t>
      </w:r>
      <w:r>
        <w:rPr/>
        <w:t>ꤦ⧂</w:t>
      </w:r>
      <w:r>
        <w:rPr/>
        <w:t>坏㖥㕈갽⭾坬睸ꍶ녅顸䯂ぉ㔹晐㝗䡾欮⸺恏ㅮ哃숺灐㓂⩈呟剄뮥뗂淂숮睩旃奚㑚격洰潱焳具亵⍌䍟䟂쉫歺쉗㝆浧畦瑧欬橖쵰╖㘽朷넸剖䔭礹柂㥮녷唭渱瑠常哂</w:t>
      </w:r>
      <w:r>
        <w:rPr/>
        <w:t>꤭</w:t>
      </w:r>
      <w:r>
        <w:rPr/>
        <w:t>瞿╀뽙㛃ꥠ⩫敷</w:t>
      </w:r>
      <w:r>
        <w:rPr/>
        <w:t>⣂</w:t>
      </w:r>
      <w:r>
        <w:rPr/>
        <w:t>併떿㨫浅䘭獇忂ꅧ䧂⩌㴹㕫慏㵠갯䧂숹슮䆡晴彡쉷恔╥</w:t>
      </w:r>
      <w:r>
        <w:rPr/>
        <w:t>⡢</w:t>
      </w:r>
      <w:r>
        <w:rPr/>
        <w:t>繾樥慪㇍㪬䀮♞䙧떩氵칃汾䁟䙎녥쉊쵄쉹깑䩹燂橰橵뮮摎盂㴳倳숣撵␊礮</w:t>
      </w:r>
      <w:r>
        <w:rPr/>
        <w:t>ꤱ</w:t>
      </w:r>
      <w:r>
        <w:rPr/>
        <w:t>ㄫ⎿쉯㈨㜱楋㙩숥壂⍩㬩㉢넷区敉係湚쎩噋䱘</w:t>
      </w:r>
      <w:r>
        <w:rPr/>
        <w:t>ꔸ</w:t>
      </w:r>
      <w:r>
        <w:rPr/>
        <w:t>䙅戹뭗卯⩬䳎䩑</w:t>
      </w:r>
      <w:r>
        <w:rPr/>
        <w:t>ⰸ⍵</w:t>
      </w:r>
      <w:r>
        <w:rPr/>
        <w:t>ひ慷哎䍔棂슩㕏㍈⻂捥欯垏쵀欨슩扙㔷䙈</w:t>
      </w:r>
      <w:r>
        <w:rPr/>
        <w:t>ꕅ</w:t>
      </w:r>
      <w:r>
        <w:rPr/>
        <w:t>弤灡㩥⥺勂䀵쉑䁯⚡歧沩</w:t>
      </w:r>
      <w:r>
        <w:rPr/>
        <w:t>ꥍ</w:t>
      </w:r>
      <w:r>
        <w:rPr/>
        <w:t>䉁㘫坍穩☪</w:t>
      </w:r>
      <w:r>
        <w:rPr/>
        <w:t>⠮</w:t>
      </w:r>
      <w:r>
        <w:rPr/>
        <w:t>㩬杇㊵㥋⹪ꌬ挻뮬⩌稬挱珍䵬ꅰ싂挮焭</w:t>
      </w:r>
      <w:r>
        <w:rPr/>
        <w:t>ⵏ</w:t>
      </w:r>
      <w:r>
        <w:rPr/>
        <w:t>乊挤廂⍎唲歓䙪绂ꎩ깘⩄凂⌭칒卩祅唨禩뭹⯍秂촬⑉긪晈곂侩䉂役슬㙆㠦䀴奎嘥姂쉓䅵墻㙇췂⤮쌶꥔墡䉠捡</w:t>
      </w:r>
      <w:r>
        <w:rPr/>
        <w:t>ꦡ</w:t>
      </w:r>
      <w:r>
        <w:rPr/>
        <w:t>竂凂瑍ꍑ㵢㐰䅇⥮㮬傩숥䊵뽮惎垥呗ꅨ</w:t>
      </w:r>
      <w:r>
        <w:rPr/>
        <w:t>ⶬ</w:t>
      </w:r>
      <w:r>
        <w:rPr/>
        <w:t>怰숸晁싂嚵辬⺡⩞歚싂䝧⨪뽣懂㩈汷歅琥ꇂ딪穲桂桪㭤ꅘ沥榮弣㔶煠橸係噷╀滎</w:t>
      </w:r>
      <w:r>
        <w:rPr/>
        <w:t>ꔰ</w:t>
      </w:r>
      <w:r>
        <w:rPr/>
        <w:t>㥄㉾쎿狍幕漸産㍌湌⩦䔨껂卧唭쉨⪮묹帰坑⭗揂睩㞱濃䱊睱頪囂㭕쉋微濂싂〶⨣戥뾩灦㝦ꥫ쉄坂恟䤹뽹쉒䛂䁤ꍙ녘쉠轰싂칸㔶㡏书ㄮ⸽穎䀪</w:t>
      </w:r>
      <w:r>
        <w:rPr/>
        <w:t>ꕉ</w:t>
      </w:r>
      <w:r>
        <w:rPr/>
        <w:t>慅⯂洺⴬輽䖣쉸숩쉵⽶┹⹦湬㡷㗂갥〴畚歉獺並䕋녅睇抣䘶⹸矂擂廂㥵礹斏没숸慥卅쵋碩촽⭰朥櫎</w:t>
      </w:r>
      <w:r>
        <w:rPr/>
        <w:t>⡗</w:t>
      </w:r>
      <w:r>
        <w:rPr/>
        <w:t>㥊ㅳ㥆⭣㍷숭婧䇃砯칰灌뽱轟</w:t>
      </w:r>
      <w:r>
        <w:rPr/>
        <w:t>ⵢ</w:t>
      </w:r>
      <w:r>
        <w:rPr/>
        <w:t>䙫⛂㝩껂㵨╢㝘넻歓슥</w:t>
      </w:r>
      <w:r>
        <w:rPr/>
        <w:t>Ⲭ⭆</w:t>
      </w:r>
      <w:r>
        <w:rPr/>
        <w:t>懂䈫뽔呮百쉔漪杪畃桧쉭䭔㮥싃㖩砵棂䁸穓係⍚㭥깕唬慃ㄪ␲僃䄽</w:t>
      </w:r>
      <w:r>
        <w:rPr/>
        <w:t>ꗂ</w:t>
      </w:r>
      <w:r>
        <w:rPr/>
        <w:t>녞偌湮䯂㊵⵫甥쉈浥淃䡴杷⨴䗂煋ꎣ獔ꅊ喘喱䅡쉲䥐숨啳祌繫㢡♬䆬啸⍞╯㵺㍂┤㠤ㆥ牆䚣卢䥥䁆掩㓂睅㞘廂쉁싂扣</w:t>
      </w:r>
      <w:r>
        <w:rPr/>
        <w:t>ꤶ</w:t>
      </w:r>
      <w:r>
        <w:rPr/>
        <w:t>쉘⮥쉥숨♬捸䚥쉚䖥㵟瘶ぶ쉄썖內椫䷂㊏㥴쉍</w:t>
      </w:r>
      <w:r>
        <w:rPr/>
        <w:t>ⷂ</w:t>
      </w:r>
      <w:r>
        <w:rPr/>
        <w:t>䒡卥㵹佺쉧뼰㟂㖻䄳倶⨯䱑뽪敩쉺䆵⹖煕沥ꄲ妵䉓⥪眹⑦燎晱⹾硙傻剥听䪬猹迂卞噳㥢灾슡恠칅梥䝇䱋稲乂쌨숪쉵打컂㷂⼮哂㍂售秂쉢㬶쉓䦻繏䛂榿싂䌽䨣⤸煂睟┵⏂㬪橰㊥</w:t>
      </w:r>
      <w:r>
        <w:rPr/>
        <w:t>ꕢ</w:t>
      </w:r>
      <w:r>
        <w:rPr/>
        <w:t>牏捣쉚縯㵴ꅖꄤ棂춿磂숊兒ꥤ㫂睏ꄷ깶쉾ꥬ稱숪䠶怮㑧䬯䄩幹딳㎣幉幚쉂⧍䠩䑏ꄺ갩然戦䙀㇂䩂믂剱㑠畲䘪⫍쉷撵瘷稺떥⩀숬噅</w:t>
      </w:r>
      <w:r>
        <w:rPr/>
        <w:t>ⵈ</w:t>
      </w:r>
      <w:r>
        <w:rPr/>
        <w:t>礲</w:t>
      </w:r>
      <w:r>
        <w:rPr/>
        <w:t>ꤪ</w:t>
      </w:r>
      <w:r>
        <w:rPr/>
        <w:t>偲壂</w:t>
      </w:r>
      <w:r>
        <w:rPr/>
        <w:t>ⱗ</w:t>
      </w:r>
      <w:r>
        <w:rPr/>
        <w:t>搪告숸곂愨</w:t>
      </w:r>
      <w:r>
        <w:rPr/>
        <w:t>ꥀ♧</w:t>
      </w:r>
      <w:r>
        <w:rPr/>
        <w:t>櫃浌䁱</w:t>
      </w:r>
      <w:r>
        <w:rPr/>
        <w:t>ⷂ</w:t>
      </w:r>
      <w:r>
        <w:rPr/>
        <w:t>넮떱爺係刪쵅姎</w:t>
      </w:r>
      <w:r>
        <w:rPr/>
        <w:t>Ⱛ</w:t>
      </w:r>
      <w:r>
        <w:rPr/>
        <w:t>猲칒䬥⨳攲䝌䑦⨦䝐潒况䍬슻㉌矂杏㐨䍐夻偱숴烂湧参㙃㢡㝮격瘵婧칔䙏か녳쉾싂杓水䙬츩㈬係竃넨呏</w:t>
      </w:r>
      <w:r>
        <w:rPr/>
        <w:t>⡨</w:t>
      </w:r>
      <w:r>
        <w:rPr/>
        <w:t>煴</w:t>
      </w:r>
      <w:r>
        <w:rPr/>
        <w:t>ꔲ</w:t>
      </w:r>
      <w:r>
        <w:rPr/>
        <w:t>榻竂䑧㭱煱佱汴楶쉊♇厡䕂㉸⎻䍯싂녥싂䣂꥘싂縰睬⭵埂</w:t>
      </w:r>
      <w:r>
        <w:rPr/>
        <w:t>꧂♁</w:t>
      </w:r>
      <w:r>
        <w:rPr/>
        <w:t>䭧녺䃂㩋喩쌮㊵숵⭰긻伽烂爯</w:t>
      </w:r>
      <w:r>
        <w:rPr/>
        <w:t>ꕨ</w:t>
      </w:r>
      <w:r>
        <w:rPr/>
        <w:t>㉠⨩輳侱浵堯䩙佗칁㨪⭘ꥮ⩡</w:t>
      </w:r>
      <w:r>
        <w:rPr/>
        <w:t>ꕲ</w:t>
      </w:r>
      <w:r>
        <w:rPr/>
        <w:t>䵬⑍녔琳繵싂㛂繶칭쉶弪뮩牚⽑泂焨瑹瀤輴幗䜹䡃奌ㅴ顷</w:t>
      </w:r>
      <w:r>
        <w:rPr/>
        <w:t>Ⳃ</w:t>
      </w:r>
      <w:r>
        <w:rPr/>
        <w:t>澿䴤㟂呁懂䗎啀穑싂녀颣♖䭁噸睗伭呦뇂䩋⩠洤쉥㘫彃〹嗂噧</w:t>
      </w:r>
      <w:r>
        <w:rPr/>
        <w:t>ꕾⷂ</w:t>
      </w:r>
      <w:r>
        <w:rPr/>
        <w:t>䇂☵쉒橗꺿慟止晅卫긣辏䖬㩹ꌯ盂櫂懂顂</w:t>
      </w:r>
      <w:r>
        <w:rPr/>
        <w:t>ꥑ</w:t>
      </w:r>
      <w:r>
        <w:rPr/>
        <w:t>ㅢ硠䕠걂だ㛂乂뇂瑱轸숥䜵슩䢣殘땥捭츦숬⻂㕂牕眥滂␩嫂湢怺</w:t>
      </w:r>
      <w:r>
        <w:rPr/>
        <w:t>ⰽ</w:t>
      </w:r>
      <w:r>
        <w:rPr/>
        <w:t>㟂顏췍䝦䁤稱캘味兏☸쉎啧⬬瀻쉋䅃㙉䆻놩</w:t>
      </w:r>
      <w:r>
        <w:rPr/>
        <w:t>ꥈ</w:t>
      </w:r>
      <w:r>
        <w:rPr/>
        <w:t>辡璱奊⽣⭳뇂녙橊ꥶ썍潤樶㮵琰唹佖䏂</w:t>
      </w:r>
      <w:r>
        <w:rPr/>
        <w:t>ꦡ</w:t>
      </w:r>
      <w:r>
        <w:rPr/>
        <w:t>帬㩉僂焯ふ</w:t>
      </w:r>
      <w:r>
        <w:rPr/>
        <w:t>ꕷ</w:t>
      </w:r>
      <w:r>
        <w:rPr/>
        <w:t>䯂걥獘츪䭹滂刷㠶圯懂睞칚牐䅃焫ꥱ濂嗂渪扈㙣䯂碻序㙯뽊뽯䲣⬮ꍍ⤣扫⬪噡搮숸슣뼺⽵뭣⧂䐻쉦歌唣</w:t>
      </w:r>
      <w:r>
        <w:rPr/>
        <w:t>ⱀ</w:t>
      </w:r>
      <w:r>
        <w:rPr/>
        <w:t>걕偞敐꥕㭃楋䔫╨츴漤슮懂쉇딽婫䲱䰺⩆⥙㩂攦깯畐〲숦剮⽥潯ㄳ朹獭싃婵㤸ㄯ쉁⥶쵤쉓㈣떬싂煗</w:t>
      </w:r>
      <w:r>
        <w:rPr/>
        <w:t>Ⳃ</w:t>
      </w:r>
      <w:r>
        <w:rPr/>
        <w:t>咵楥毂습圬䉇劻⽾䵅쉩绂入䒮飂겱敵╾䅈伪睅绂Ⓨ⽾䥐㛂⭐琣ㅦ쵺煤㴰倨塡勂滂穓嗃䷂</w:t>
      </w:r>
      <w:r>
        <w:rPr/>
        <w:t>⢿</w:t>
      </w:r>
      <w:r>
        <w:rPr/>
        <w:t>㭖䥲㑯⭊疣긳㎱촪繓⌦䛂撥坧楱⭚쉤樯捔⥮䔥䵶Ⓝ頮繴手憩䫂撵桔䲵奆璩睍䭑⑉䭟㎩싃</w:t>
      </w:r>
      <w:r>
        <w:rPr/>
        <w:t>ꥉ</w:t>
      </w:r>
      <w:r>
        <w:rPr/>
        <w:t>䭒깉⴩㠯♦갳圩䷂愣┭썋晣䞻繭測㍮깰桹쉹⍉쉱</w:t>
      </w:r>
      <w:r>
        <w:rPr/>
        <w:t>ⷂ</w:t>
      </w:r>
      <w:r>
        <w:rPr/>
        <w:t>䓂쌊癍</w:t>
      </w:r>
      <w:r>
        <w:rPr/>
        <w:t>ⱹ</w:t>
      </w:r>
      <w:r>
        <w:rPr/>
        <w:t>쵓슏氰炵昺☯⸳깢䤣轳丫</w:t>
      </w:r>
      <w:r>
        <w:rPr/>
        <w:t>ⱎ⹒</w:t>
      </w:r>
      <w:r>
        <w:rPr/>
        <w:t>婧䩸䓂盂䨪硹畧⯂扩溬쉔ꇍ</w:t>
      </w:r>
      <w:r>
        <w:rPr/>
        <w:t>⡩</w:t>
      </w:r>
      <w:r>
        <w:rPr/>
        <w:t>㟂砰梿幯⬶濎⨲㑠㡦捌ギ䙸⩉숣䌯쉐⑓䡨㬱떻껂䆘电䝠漷┽唽뮩㝥䭙</w:t>
      </w:r>
      <w:r>
        <w:rPr/>
        <w:t>ⷂ</w:t>
      </w:r>
      <w:r>
        <w:rPr/>
        <w:t>䢡㕮祃䥑쉎剒摦㊩㑏浲</w:t>
      </w:r>
      <w:r>
        <w:rPr/>
        <w:t>ꔪ</w:t>
      </w:r>
      <w:r>
        <w:rPr/>
        <w:t>恑╲⥓單怲싃ꍱ睷♺⸺呪恃깂⼸</w:t>
      </w:r>
      <w:r>
        <w:rPr/>
        <w:t>⡔</w:t>
      </w:r>
      <w:r>
        <w:rPr/>
        <w:t>땒썒㩓瓂僂⥾碩帻㩤싎쉷⩗浀쉁番⨨礦ꅩ쵔桲갨繣숪佁⸱牾䔪奩숳ゥ楊怸噍⽰䒏㕂祫㙡䩫㬤祬杗</w:t>
      </w:r>
      <w:r>
        <w:rPr/>
        <w:t>⡔</w:t>
      </w:r>
      <w:r>
        <w:rPr/>
        <w:t>䕧녤段噊쉯묷䍚硰䅑窱梵顸숥乖⍞⾿㒩䩑泂咬冩听</w:t>
      </w:r>
      <w:r>
        <w:rPr/>
        <w:t>⢥</w:t>
      </w:r>
      <w:r>
        <w:rPr/>
        <w:t>癭⽊楨杸䟍</w:t>
      </w:r>
      <w:r>
        <w:rPr/>
        <w:t>꤭</w:t>
      </w:r>
      <w:r>
        <w:rPr/>
        <w:t>숹㷂㝯쉔쉑泂姂皱奙祟顎昵숦슬㙢琫⼪汳畕硔噥쉡䕂做朳啞曍眲摤煀桡昪ꅭ♢</w:t>
      </w:r>
      <w:r>
        <w:rPr/>
        <w:t>ꕨ</w:t>
      </w:r>
      <w:r>
        <w:rPr/>
        <w:t>桳⍥䈣ꥦ㡷⼹쵡啐挩傥桡牯焸昻噩憣彄乁慡㈩숳숶僂搵獒긪놏㭯吺牣</w:t>
      </w:r>
      <w:r>
        <w:rPr/>
        <w:t>ꦘ</w:t>
      </w:r>
      <w:r>
        <w:rPr/>
        <w:t>捐乍怵뽧㔩縣싃睷뾻其</w:t>
      </w:r>
      <w:r>
        <w:rPr/>
        <w:t>ꔮ</w:t>
      </w:r>
      <w:r>
        <w:rPr/>
        <w:t>츣顣㑣䜻뽂振⥶㵵걲慓偂歙櫂畒⭈杁䬦䄫竂쉍쎮慙</w:t>
      </w:r>
      <w:r>
        <w:rPr/>
        <w:t>ꕅ</w:t>
      </w:r>
      <w:r>
        <w:rPr/>
        <w:t>䁥㡯揎䠱갤</w:t>
      </w:r>
      <w:r>
        <w:rPr/>
        <w:t>ꤷ⹙</w:t>
      </w:r>
      <w:r>
        <w:rPr/>
        <w:t>䁈</w:t>
      </w:r>
      <w:r>
        <w:rPr/>
        <w:t>ꤷ</w:t>
      </w:r>
      <w:r>
        <w:rPr/>
        <w:t>넴猩㙃改㇎쉕ꥧ扯䱆⭸敚兂測뮩숺뽕煩⨳牙쉬쉬䌥녙申繳⨣噚摁䨹爫쉬㫍㥡䰨幐伣⼻꺿</w:t>
      </w:r>
      <w:r>
        <w:rPr/>
        <w:t>ꤴ</w:t>
      </w:r>
      <w:r>
        <w:rPr/>
        <w:t>ⰹ</w:t>
      </w:r>
      <w:r>
        <w:rPr/>
        <w:t>걎㉄쉇睋캱頷濍溘쉀儷㑭</w:t>
      </w:r>
      <w:r>
        <w:rPr/>
        <w:t>ꗂ</w:t>
      </w:r>
      <w:r>
        <w:rPr/>
        <w:t>呣⤫畑幣潃兎</w:t>
      </w:r>
      <w:r>
        <w:rPr/>
        <w:t>ꔸ</w:t>
      </w:r>
      <w:r>
        <w:rPr/>
        <w:t>䉋⪣쉧浩쉚剒擂瞿ꎩ⹯䭑䨫䥧㕴땂㮮숪㭴䂵凂䍢䕙㵓䐺녙㝺だ긴歌땖䔰쉔㡎爩疏깲嗂疮뿂敖卒</w:t>
      </w:r>
      <w:r>
        <w:rPr/>
        <w:t>⡠</w:t>
      </w:r>
      <w:r>
        <w:rPr/>
        <w:t>㬳录䘸歚쉨쉟</w:t>
      </w:r>
      <w:r>
        <w:rPr/>
        <w:t>ꥎ</w:t>
      </w:r>
      <w:r>
        <w:rPr/>
        <w:t>㡂⮥吪⩳⸪⭯桲唥盂⼤䒵땭硩璣䷂⩃扲ォ싂仂䦮佳</w:t>
      </w:r>
      <w:r>
        <w:rPr/>
        <w:t>ⵢ</w:t>
      </w:r>
      <w:r>
        <w:rPr/>
        <w:t>㘸ꍢ쉲쉋䒘疘捘竂甪懍㌩歞幺䤯䤵㗍暻쉚噟䷂䪮⾿㶮瘭츣</w:t>
      </w:r>
      <w:r>
        <w:rPr/>
        <w:t>⡉</w:t>
      </w:r>
      <w:r>
        <w:rPr/>
        <w:t>㵺捡쉄쵭</w:t>
      </w:r>
      <w:r>
        <w:rPr/>
        <w:t>ⱇ</w:t>
      </w:r>
      <w:r>
        <w:rPr/>
        <w:t>땱쉯쉦</w:t>
      </w:r>
      <w:r>
        <w:rPr/>
        <w:t>ꦻ</w:t>
      </w:r>
      <w:r>
        <w:rPr/>
        <w:t>䥮䗂倮創澏㟂┲癉⧂氣楴冩䩴䠯䔵娽껃づ▮㖘捯䠯⩸撱矂归㕤幓쉋녙软㎡싂쉏埂䄸卅䂮䂱딵汏⨸拂煙땆䚻⬪⾣旎活⹷辱擂</w:t>
      </w:r>
      <w:r>
        <w:rPr/>
        <w:t>⡃</w:t>
      </w:r>
      <w:r>
        <w:rPr/>
        <w:t>㝞䆬彘</w:t>
      </w:r>
      <w:r>
        <w:rPr/>
        <w:t>ꖬ</w:t>
      </w:r>
      <w:r>
        <w:rPr/>
        <w:t>⺥奒煴㒩䙎坧顠敍䁸庵⌯䡭묬䘵嗂㝘听懂슩</w:t>
      </w:r>
      <w:r>
        <w:rPr/>
        <w:t>ꔽ</w:t>
      </w:r>
      <w:r>
        <w:rPr/>
        <w:t>㒩頊</w:t>
      </w:r>
      <w:r>
        <w:rPr/>
        <w:t>⢵</w:t>
      </w:r>
      <w:r>
        <w:rPr/>
        <w:t>顟䕩㷂䄸㥢㭥␪瀶쉮쉠䰸煡婐䇃쉸浂歪숯玏ꎥ枿䚡㜹弬</w:t>
      </w:r>
      <w:r>
        <w:rPr/>
        <w:t>ⰱ</w:t>
      </w:r>
      <w:r>
        <w:rPr/>
        <w:t>㙾堰⑶䃍칎硣䕖갮쉂彍䝤⍋숺彃䉳乏쉈穯⍺剑쉚䙙儭㕗</w:t>
      </w:r>
      <w:r>
        <w:rPr/>
        <w:t>ⷍ</w:t>
      </w:r>
      <w:r>
        <w:rPr/>
        <w:t>컂</w:t>
      </w:r>
      <w:r>
        <w:rPr/>
        <w:t>ⱷ⡖</w:t>
      </w:r>
      <w:r>
        <w:rPr/>
        <w:t>䧂愦숨숪숱セ瓂</w:t>
      </w:r>
      <w:r>
        <w:rPr/>
        <w:t>Ⳏ</w:t>
      </w:r>
      <w:r>
        <w:rPr/>
        <w:t>㡎ㅧ妵ㅢ길䭹眫䢻㫂䗂ꅣじ䡂㬬䵣䥨䷂䓂禮塭뽨쉟橹쉞佊땞䍉揂䝚</w:t>
      </w:r>
      <w:r>
        <w:rPr/>
        <w:t>ⵉ</w:t>
      </w:r>
      <w:r>
        <w:rPr/>
        <w:t>漽啥也╁ꍞ顮싍㝈潷晭⫂由䝉娻甴娴䉗呓┹礻㕣⽸硚总⌬撘㵨猺㥲䱵噀</w:t>
      </w:r>
      <w:r>
        <w:rPr/>
        <w:t>ꗂ</w:t>
      </w:r>
      <w:r>
        <w:rPr/>
        <w:t>䉆ꅒ숽쉙琶ꅌ仍싂㫂娭쉖剕㩊泂㬺䏃医䪣㐰㭙녨䄷뽺숤熣춵╗䝗吩쏍歨卉偓㭴㉀䰤灟갷⑟歫䨣싂攷悱䫂㥗쉨㘻쉪瑁瀫쉎夶㐽땂</w:t>
      </w:r>
      <w:r>
        <w:rPr/>
        <w:t>ⵗ</w:t>
      </w:r>
      <w:r>
        <w:rPr/>
        <w:t>㭡쉉ꥠ쉥婨⤱傩颏柍扙♹焩쉒懂◎䞵㉞⑺䒿硚쉣忂彉愮⽕뿂㕨ꏂ㐱桭충堫⩰璱瓂ㅵ㕢勂滂䵚숵溥婑ㅥ婣旂洲ꍴ숵⬭⤨㔭癐㔪ォ槂⥨樭숹䒘슥冩⩹⨻</w:t>
      </w:r>
      <w:r>
        <w:rPr/>
        <w:t>ꕥ</w:t>
      </w:r>
      <w:r>
        <w:rPr/>
        <w:t>泂㡯숵싂潄烂</w:t>
      </w:r>
      <w:r>
        <w:rPr/>
        <w:t>ⰰ</w:t>
      </w:r>
      <w:r>
        <w:rPr/>
        <w:t>㗃쉯堦当穦㖵슬潔ꍴ縴縶⍓炬䪣灯␴䶬싂歺潭〦㣍㤶剂⫍顂</w:t>
      </w:r>
      <w:r>
        <w:rPr/>
        <w:t>ⵍ</w:t>
      </w:r>
      <w:r>
        <w:rPr/>
        <w:t>떮凂碮务璡剁⤰쌸撩樭弰摟掵两根</w:t>
      </w:r>
      <w:r>
        <w:rPr/>
        <w:t>⣂</w:t>
      </w:r>
      <w:r>
        <w:rPr/>
        <w:t>䌺땧偷꥾䅣Ⓜ啺꥾㥭怤塡䭶쉓쉀䵢噗싂恊堳額䙥㘮갹쉭痂⾻촥䴸剰촣㡷쉧䨪整弶㙬㐪썕䦥橪숭⬪⍈卭眣桄堶䁇㙄⨯捩殡ヂ쉔☦㢵㓂䇂쉞恬⌱摨츦껂辵☸㤰</w:t>
      </w:r>
      <w:r>
        <w:rPr/>
        <w:t>ꕮ</w:t>
      </w:r>
      <w:r>
        <w:rPr/>
        <w:t>浐嗂숮쉳總戻䨻쵈䛂共狂秂页㢩縪憵䉴⒥ꥺ浺㯂猸灡噳䣃</w:t>
      </w:r>
      <w:r>
        <w:rPr/>
        <w:t>⡃</w:t>
      </w:r>
      <w:r>
        <w:rPr/>
        <w:t>殩촥숲しꅲ⬨념䴺䇂㤨⹅木泃壍剟灥摶╮䱴㒡뽺㖘</w:t>
      </w:r>
      <w:r>
        <w:rPr/>
        <w:t>ꦣ</w:t>
      </w:r>
      <w:r>
        <w:rPr/>
        <w:t>㛂䑕⌶⥦䄬䃂숱</w:t>
      </w:r>
      <w:r>
        <w:rPr/>
        <w:t>ⱺ</w:t>
      </w:r>
      <w:r>
        <w:rPr/>
        <w:t>껂彴堬</w:t>
      </w:r>
      <w:r>
        <w:rPr/>
        <w:t>⣂</w:t>
      </w:r>
      <w:r>
        <w:rPr/>
        <w:t>㤯䱺硺믂䁅㙣슻♹剀䜪参쉥戫</w:t>
      </w:r>
      <w:r>
        <w:rPr/>
        <w:t>ꕌ</w:t>
      </w:r>
      <w:r>
        <w:rPr/>
        <w:t>敔䬱滂쉠挰瘰泂뭍䕵氬䰵䉰挤暥녑䬵慍⽑丨♏础쵏彆갻䑊歑㠱䀷䊏株繷杷⸨숺☦儣䧃䦻縴</w:t>
      </w:r>
      <w:r>
        <w:rPr/>
        <w:t>ꕥ</w:t>
      </w:r>
      <w:r>
        <w:rPr/>
        <w:t>摇痂㵏⯂쉯㡆〱䑇숪䵾쉫쉴樵浏쉊弦⍞杭䍩⹋╒懂䤫獗</w:t>
      </w:r>
      <w:r>
        <w:rPr/>
        <w:t>ꦮ</w:t>
      </w:r>
      <w:r>
        <w:rPr/>
        <w:t>숵ꍉ칩䠵</w:t>
      </w:r>
      <w:r>
        <w:rPr/>
        <w:t>ꕸ</w:t>
      </w:r>
      <w:r>
        <w:rPr/>
        <w:t>擂㥴슿</w:t>
      </w:r>
      <w:r>
        <w:rPr/>
        <w:t>⠊ⱁ</w:t>
      </w:r>
      <w:r>
        <w:rPr/>
        <w:t>璱㇂싃㥈瑔憏㵍倳湦䙰</w:t>
      </w:r>
      <w:r>
        <w:rPr/>
        <w:t>ⱓ</w:t>
      </w:r>
      <w:r>
        <w:rPr/>
        <w:t>따頱</w:t>
      </w:r>
      <w:r>
        <w:rPr/>
        <w:t>꤫</w:t>
      </w:r>
      <w:r>
        <w:rPr/>
        <w:t>扗겥␥䝚꥙婇䥾ꌩ</w:t>
      </w:r>
      <w:r>
        <w:rPr/>
        <w:t>ꦡ</w:t>
      </w:r>
      <w:r>
        <w:rPr/>
        <w:t>땟녉䙙⩥漴甩㥚䐷䅗☭垥䝙䆿汌뽈汳</w:t>
      </w:r>
      <w:r>
        <w:rPr/>
        <w:t>ꦏ</w:t>
      </w:r>
      <w:r>
        <w:rPr/>
        <w:t>싂㎱뽧䁪敆㥋瑯じ☶䠦档䫎쉖⬫⫂䬥窥⸲刬捫║㍈쉟</w:t>
      </w:r>
      <w:r>
        <w:rPr/>
        <w:t>ꔰ</w:t>
      </w:r>
      <w:r>
        <w:rPr/>
        <w:t>汎⮘쉔䩱㏂ꅂ㴶</w:t>
      </w:r>
      <w:r>
        <w:rPr/>
        <w:t>ꥌ</w:t>
      </w:r>
      <w:r>
        <w:rPr/>
        <w:t>㕗䡭淂싂⯂싂惂꺿墿쵔タ䇂焸畂䏎㈺獈颩䱩츥䬳⽵▻梘睃湔塉䭙쉯䦘뿂䅰汤栥瞻⑘䈪ㅞ偟擂獤숶乲朶び</w:t>
      </w:r>
      <w:r>
        <w:rPr/>
        <w:t>ꕐ</w:t>
      </w:r>
      <w:r>
        <w:rPr/>
        <w:t>氺疩䵣榣拂晊琵扅┹朲숥爦杬捘䠰参灧恲獨㤺扵♲ꌪ숰澻⵱颵祟㎥╍䑫숸㭖獪㤩䶱穚⭘䱹䩸彫梵埍쉫牊摄싂쉢</w:t>
      </w:r>
      <w:r>
        <w:rPr/>
        <w:t>Ⱶ</w:t>
      </w:r>
      <w:r>
        <w:rPr/>
        <w:t>䓃繬父睥㷂汑쉈厣怵</w:t>
      </w:r>
      <w:r>
        <w:rPr/>
        <w:t>⢘</w:t>
      </w:r>
      <w:r>
        <w:rPr/>
        <w:t>媵㗂婀晪칚爷汴묭썕佐쉤㊿潀칟녰䥤뾩ꥦ帪츩㢩</w:t>
      </w:r>
      <w:r>
        <w:rPr/>
        <w:t>ꤷ</w:t>
      </w:r>
      <w:r>
        <w:rPr/>
        <w:t>桱灹盎⹺</w:t>
      </w:r>
      <w:r>
        <w:rPr/>
        <w:t>⡯</w:t>
      </w:r>
      <w:r>
        <w:rPr/>
        <w:t>搨卸顊⸵딽⥵넬⽧䤬꥗쵈⥪揂긵꥕⫂㝸輩깂䥕乑⤨㧎⫂汮싂楠뗂</w:t>
      </w:r>
      <w:r>
        <w:rPr/>
        <w:t>ꕧ</w:t>
      </w:r>
      <w:r>
        <w:rPr/>
        <w:t>畣㡔⒱嘸枵</w:t>
      </w:r>
      <w:r>
        <w:rPr/>
        <w:t>꥟</w:t>
      </w:r>
      <w:r>
        <w:rPr/>
        <w:t>쉍㎩汵⼪슏婶㠵積磂潯祸敯쉶</w:t>
      </w:r>
      <w:r>
        <w:rPr/>
        <w:t>⢥</w:t>
      </w:r>
      <w:r>
        <w:rPr/>
        <w:t>硱椬땳杨㥚⤹┯⬳숹橴䡲噵䎏伪縳⪘䵰昵㥲䎿砪㜯ꌺ湏僂⵵㑂焹媿숭䝨묵硺愩淂摐㈥␪</w:t>
      </w:r>
      <w:r>
        <w:rPr/>
        <w:t>ꖏ</w:t>
      </w:r>
      <w:r>
        <w:rPr/>
        <w:t>塇瞮</w:t>
      </w:r>
      <w:r>
        <w:rPr/>
        <w:t>ꦘ</w:t>
      </w:r>
      <w:r>
        <w:rPr/>
        <w:t>㑆乮싍橱㉯戶</w:t>
      </w:r>
      <w:r>
        <w:rPr/>
        <w:t>ꦵ╔</w:t>
      </w:r>
      <w:r>
        <w:rPr/>
        <w:t>녡슥獒伣牕掏之汢</w:t>
      </w:r>
      <w:r>
        <w:rPr/>
        <w:t>ⵍ</w:t>
      </w:r>
      <w:r>
        <w:rPr/>
        <w:t>呥⑅䠮禱兆入㩆걧也䵘浹䩊쌸칥眤瀨䍚剾꺘砣杯䥯伮曂㆏爦毂뽱㥙⼱䴵곂桠ꥰ拂体㟂㭁䙺乮穆偋悵쉒숩쉸㩵济挪輪㤺㌪㜯熿⬬</w:t>
      </w:r>
      <w:r>
        <w:rPr/>
        <w:t>ⷂ</w:t>
      </w:r>
      <w:r>
        <w:rPr/>
        <w:t>䳂㌭㒣㡺竂뽵</w:t>
      </w:r>
      <w:r>
        <w:rPr/>
        <w:t>⣂⩟</w:t>
      </w:r>
      <w:r>
        <w:rPr/>
        <w:t>숱輲䥀</w:t>
      </w:r>
      <w:r>
        <w:rPr/>
        <w:t>⣂</w:t>
      </w:r>
      <w:r>
        <w:rPr/>
        <w:t>걃顒쉬䍮㬽㇃橗⚵挵轋狃♵穚⨱怬⌷顎兎㝁坍䆮浏䐱牲칱轠懍䱏呰㑗䓃橦癓쉑숻</w:t>
      </w:r>
      <w:r>
        <w:rPr/>
        <w:t>ꤪ</w:t>
      </w:r>
      <w:r>
        <w:rPr/>
        <w:t>偃䉕囎⽌뿂槂勂ㅾ塑杳㙱憵숬泂칉⌳싂⸪䙓悬偣潄숲믂㑨</w:t>
      </w:r>
      <w:r>
        <w:rPr/>
        <w:t>ꕤ</w:t>
      </w:r>
      <w:r>
        <w:rPr/>
        <w:t>測뽫⑟形␺㌪敗樭걨㉱睏㯂⻂幒뽔㘵쉷潋숻剅㉰⧃縶뭫吨䎥</w:t>
      </w:r>
      <w:r>
        <w:rPr/>
        <w:t>ꤺ</w:t>
      </w:r>
      <w:r>
        <w:rPr/>
        <w:t>禮䴨轔畬뭚⛂䵺곂侮ꍱ坃灟</w:t>
      </w:r>
      <w:r>
        <w:rPr/>
        <w:t>ꥀ</w:t>
      </w:r>
      <w:r>
        <w:rPr/>
        <w:t>䌦扦桪恨숬䙑䐳䅃䃂硰⩀揂彈뭌濂拂㜵Ⓜ쉂㐹殡뭞⍹싂䱚㔤烂晁縊桁⍒塓ꏂ䝸땉썐李痃⸭優ꥠ猸汫牾䅯怳仂畘祏슡䴪炡娪ォ㵪딸㝺溩ぎ췂潊䉺녫浇뽺欱䩑⫂儩슥뗂썯걠쉥㘪뗃兖く汯⬭唹䉲坵㐭湂쉁碵쉨ㅥ玘景꥘杰獇</w:t>
      </w:r>
      <w:r>
        <w:rPr/>
        <w:t>ⵖ</w:t>
      </w:r>
      <w:r>
        <w:rPr/>
        <w:t>㓂欪놬䅉ㆵ殘厏㔪癊欨⹔쉭쉧愤ㅀ扴㨲⑈䠽廂㤥㡠</w:t>
      </w:r>
      <w:r>
        <w:rPr/>
        <w:t>ꥀ</w:t>
      </w:r>
      <w:r>
        <w:rPr/>
        <w:t>晡桍刭ㄹ춏ꥱ囂ꅆ䛂갷䨯⬫䭩彔㑰䥊㝥婎쉔仍垬乕</w:t>
      </w:r>
      <w:r>
        <w:rPr/>
        <w:t>ⳃ</w:t>
      </w:r>
      <w:r>
        <w:rPr/>
        <w:t>걍⬪歞祺쵲걬䕌䢩⍪㙮숹⹹甯쉉㉋八䈴棂꥞</w:t>
      </w:r>
      <w:r>
        <w:rPr/>
        <w:t>⡦⏂</w:t>
      </w:r>
      <w:r>
        <w:rPr/>
        <w:t>乄爣竍欪猰䍗쉆偹숤么㑠녌睺㜲쉵슿扗慷⨫挥竂刨塶桤땷⬦슿숹침칯</w:t>
      </w:r>
      <w:r>
        <w:rPr/>
        <w:t>ⴭ</w:t>
      </w:r>
      <w:r>
        <w:rPr/>
        <w:t>捕⪣塞轇照䄴婘⤩䯂獹楋㯂穘⑍䥴쉲䙇匬㶥䩑뭤슿捪烂頽䡋汐츯瀵쉱癮庵帪</w:t>
      </w:r>
      <w:r>
        <w:rPr/>
        <w:t>ꕚ</w:t>
      </w:r>
      <w:r>
        <w:rPr/>
        <w:t>䠲</w:t>
      </w:r>
      <w:r>
        <w:rPr/>
        <w:t>ⱟ⛂⡗</w:t>
      </w:r>
      <w:r>
        <w:rPr/>
        <w:t>슮䳂䑺爯썹뭸╪숦䥔䁚ꅖ擎㉶扴烂䨥奾┲</w:t>
      </w:r>
      <w:r>
        <w:rPr/>
        <w:t>ꕩ</w:t>
      </w:r>
      <w:r>
        <w:rPr/>
        <w:t>㓎ꍑ⼸溱穱畴轳슻滂顏</w:t>
      </w:r>
      <w:r>
        <w:rPr/>
        <w:t>Ⳃ</w:t>
      </w:r>
      <w:r>
        <w:rPr/>
        <w:t>潣玘瘩ꍅ䅟敥頷⽷쉅숺㮿슘땋䔥繨兺㦱䲩伪ꅊ䔱疘䍙⩡瀽嘹썍㵵⌥숻놱⫎棂넸朩䈯卸䏍䟂</w:t>
      </w:r>
      <w:r>
        <w:rPr/>
        <w:t>ꕰ</w:t>
      </w:r>
      <w:r>
        <w:rPr/>
        <w:t>活嚏쉅쵐偯獔쏍썹쉢㛂⥞슻䩅뽮</w:t>
      </w:r>
      <w:r>
        <w:rPr/>
        <w:t>ꦥ</w:t>
      </w:r>
      <w:r>
        <w:rPr/>
        <w:t>栤瑺묣숶轥䏂ꥡ䠴싂숱⻂䙊辘〉杰癏⪿卅쉓ꇂ싂㬭㵞䤩昭术楒湹畃쉍⸩䱀⹾摤沥ꏂに쉗㡆쉉瑑슻숩娥㪻㡂㕢쉎쉷癐轹浉㈱䍾䪡쉷껃</w:t>
      </w:r>
      <w:r>
        <w:rPr/>
        <w:t>ⷂ</w:t>
      </w:r>
      <w:r>
        <w:rPr/>
        <w:t>숳浲媣煹䶩⑄渮쌮娩撮厣</w:t>
      </w:r>
      <w:r>
        <w:rPr/>
        <w:t>ⴣ</w:t>
      </w:r>
      <w:r>
        <w:rPr/>
        <w:t>떘⵩勂㦩</w:t>
      </w:r>
      <w:r>
        <w:rPr/>
        <w:t>ꤺ</w:t>
      </w:r>
      <w:r>
        <w:rPr/>
        <w:t>輽温⑸⭴㡗㙱兗教噡牄딪女녫㝍兄顺꺡祏歾㭨灤㶬は⩋⻂숪勂</w:t>
      </w:r>
      <w:r>
        <w:rPr/>
        <w:t>⡺</w:t>
      </w:r>
      <w:r>
        <w:rPr/>
        <w:t>⿂嗂汬䉳ꇎ捺啫⿂䛃⍧䴦医땭焱슻䩅⥩㓂</w:t>
      </w:r>
      <w:r>
        <w:rPr/>
        <w:t>ꗂ</w:t>
      </w:r>
      <w:r>
        <w:rPr/>
        <w:t>ꏂꌪ䎥刦䉞慱杷㍠♖䪘轆噤䋂䥺⩀顥걚䖵倰쉂⬣払⏂㴩悏擂㥚傿䄸⩹塅帻⤩氻믎㡔匨⹐䍷⑟机灀湯㫍䝖䱬穸쌥⨻仂乲⺘畹⨥䀵唳串⵩䱡偎⏂奩斵쉶떿㥵⥨㕮㨯䔪㍓</w:t>
      </w:r>
      <w:r>
        <w:rPr/>
        <w:t>ꤴ</w:t>
      </w:r>
      <w:r>
        <w:rPr/>
        <w:t>䁱瞘係ꍁ轠</w:t>
      </w:r>
      <w:r>
        <w:rPr/>
        <w:t>ꦘ</w:t>
      </w:r>
      <w:r>
        <w:rPr/>
        <w:t>係뭗⨤么</w:t>
      </w:r>
      <w:r>
        <w:rPr/>
        <w:t>ꥎ</w:t>
      </w:r>
      <w:r>
        <w:rPr/>
        <w:t>慡땶노畄碩</w:t>
      </w:r>
      <w:r>
        <w:rPr/>
        <w:t>Ɑ</w:t>
      </w:r>
      <w:r>
        <w:rPr/>
        <w:t>序㙣桹䬯掬슘⺱狂㒘츰⹏⼭␭넊⑇湾놿싃뽰栤꺻⬦</w:t>
      </w:r>
      <w:r>
        <w:rPr/>
        <w:t>ⵅ</w:t>
      </w:r>
      <w:r>
        <w:rPr/>
        <w:t>㮩痂⧂獍伫䥵깦㏂뽸硸姎</w:t>
      </w:r>
      <w:r>
        <w:rPr/>
        <w:t>Ⳃ</w:t>
      </w:r>
      <w:r>
        <w:rPr/>
        <w:t>睓欽㡟歷</w:t>
      </w:r>
      <w:r>
        <w:rPr/>
        <w:t>ꖬ</w:t>
      </w:r>
      <w:r>
        <w:rPr/>
        <w:t>깶兤캬쉦嫂⽙쉰⩉쉄싂⭸떻夳瓂痂䑅뮱㝋슩婧㘪㡸浀⩹侵犥頺惂盂㩾</w:t>
      </w:r>
      <w:r>
        <w:rPr/>
        <w:t>⢱</w:t>
      </w:r>
      <w:r>
        <w:rPr/>
        <w:t>㬨䡕⸫㬹繠欤刹쵁뼹␯뽭湣㐪뭌欥煃ꥬ</w:t>
      </w:r>
      <w:r>
        <w:rPr/>
        <w:t>Ⳃ</w:t>
      </w:r>
      <w:r>
        <w:rPr/>
        <w:t>䗂渰␩奥悬䁢쉤</w:t>
      </w:r>
      <w:r>
        <w:rPr/>
        <w:t>ꤽ</w:t>
      </w:r>
      <w:r>
        <w:rPr/>
        <w:t>摣礯</w:t>
      </w:r>
      <w:r>
        <w:rPr/>
        <w:t>ⴷ</w:t>
      </w:r>
      <w:r>
        <w:rPr/>
        <w:t>卆㉘쉅쵩堽⍋佡䖥杳究㥋樫彩䅢呟ꎻ獏汧欲䵟ꎡ乸㭆扪㎱䁵拂彯㕘瑓浧灔껂䒿ꅱ녗㥏⥌㏂䉕堪䧂矂灟ꍠ䡶㑓⪣瞩奆⌵浯乾㑊춿ㅏ啍⹅杙慏灳놮䰭櫂쉤䍓牄嘰伭傩湈娥垵ㄴ싎䡈䠯祶䑮</w:t>
      </w:r>
      <w:r>
        <w:rPr/>
        <w:t>⡚</w:t>
      </w:r>
      <w:r>
        <w:rPr/>
        <w:t>皮䁘㋃쉞쉪礣숦䭍촵⫃痂쌴朮깇機亡</w:t>
      </w:r>
      <w:r>
        <w:rPr/>
        <w:t>⣂</w:t>
      </w:r>
      <w:r>
        <w:rPr/>
        <w:t>㒘㪿⭖卩䢮충ꅙ倮숪摌幰⹋싂捑䒏쉳╮媿唲묦奔㔰儫慈쉨灸彐</w:t>
      </w:r>
      <w:r>
        <w:rPr/>
        <w:t>ꤻ</w:t>
      </w:r>
      <w:r>
        <w:rPr/>
        <w:t>噀싂㡤⭆䀰䯂싂桟夥㈩</w:t>
      </w:r>
      <w:r>
        <w:rPr/>
        <w:t>⵰⹉</w:t>
      </w:r>
      <w:r>
        <w:rPr/>
        <w:t>㥘偾之썱塢</w:t>
      </w:r>
      <w:r>
        <w:rPr/>
        <w:t>ꕬ</w:t>
      </w:r>
      <w:r>
        <w:rPr/>
        <w:t>쉣睊怳츻숬喡䕣㜽뽸桶쉄䏂⨤숱</w:t>
      </w:r>
      <w:r>
        <w:rPr/>
        <w:t>ꥎ</w:t>
      </w:r>
      <w:r>
        <w:rPr/>
        <w:t>䍷䔴婋扅䍑㑇ㅓ</w:t>
      </w:r>
      <w:r>
        <w:rPr/>
        <w:t>⠽</w:t>
      </w:r>
      <w:r>
        <w:rPr/>
        <w:t>番轴싂䡏㔫걀ㄷ参</w:t>
      </w:r>
      <w:r>
        <w:rPr/>
        <w:t>ꕅ</w:t>
      </w:r>
      <w:r>
        <w:rPr/>
        <w:t>帤輮뽒䓎愸婢⺵⒣䩲⫂濂쉎䥨갦쉬杌繬㭘磂⑶</w:t>
      </w:r>
      <w:r>
        <w:rPr/>
        <w:t>꧂</w:t>
      </w:r>
      <w:r>
        <w:rPr/>
        <w:t>숥扗歸皱쌭껂⥓唦愭楶瑶</w:t>
      </w:r>
      <w:r>
        <w:rPr/>
        <w:t>ꕥ</w:t>
      </w:r>
      <w:r>
        <w:rPr/>
        <w:t>깅泍㨥䩎瑓䉀썑䀯奀</w:t>
      </w:r>
      <w:r>
        <w:rPr/>
        <w:t>Ⱜ</w:t>
      </w:r>
      <w:r>
        <w:rPr/>
        <w:t>䪥㯂㏎䌳⚘녦쉰</w:t>
      </w:r>
      <w:r>
        <w:rPr/>
        <w:t>ⱊ</w:t>
      </w:r>
      <w:r>
        <w:rPr/>
        <w:t>刴㡫⩂打⵶㡣临剨椯䨤䀷⑰쉌噖㬸숷⹄轄뽆Ⓜ捪䭔師뭠䎮佌洤</w:t>
      </w:r>
      <w:r>
        <w:rPr/>
        <w:t>ⱥ</w:t>
      </w:r>
      <w:r>
        <w:rPr/>
        <w:t>넮欪쉩䃂扭갦焺湍杲䂣쵺슬䩦戰쵥☩</w:t>
      </w:r>
      <w:r>
        <w:rPr/>
        <w:t>ⱴ</w:t>
      </w:r>
      <w:r>
        <w:rPr/>
        <w:t>땉歞깧㖥㌯</w:t>
      </w:r>
      <w:r>
        <w:rPr/>
        <w:t>꧂</w:t>
      </w:r>
      <w:r>
        <w:rPr/>
        <w:t>媣⩓杧♯顔摀傿묦갹</w:t>
      </w:r>
      <w:r>
        <w:rPr/>
        <w:t>ꥉ</w:t>
      </w:r>
      <w:r>
        <w:rPr/>
        <w:t>䃂牂啖䙓</w:t>
      </w:r>
      <w:r>
        <w:rPr/>
        <w:t>꧂</w:t>
      </w:r>
      <w:r>
        <w:rPr/>
        <w:t>싂汫갦怳义ꍄ爬䂬㵉啄쉠쉹숤䕄♍쉦歎輪⤪땟氤䙩䐺䥤仂橈潷㯂쵲㟂姃㞡숹㏂⯂剉땾㝞싍皥⑾帳⪬欻⩴떩겵渰</w:t>
      </w:r>
      <w:r>
        <w:rPr/>
        <w:t>ⰳ</w:t>
      </w:r>
      <w:r>
        <w:rPr/>
        <w:t>䩱歶䥈</w:t>
      </w:r>
      <w:r>
        <w:rPr/>
        <w:t>⠶</w:t>
      </w:r>
      <w:r>
        <w:rPr/>
        <w:t>㑪繒竂ꍠ别䑞嗂硯帽婧旍ㄭ窩⥨汩唶忂拂殘㑁揂㝑㧂␫匬㵱浯⫂쉣猲タ⯂숵넦栨녌ꎘ単쉹뿂瑊</w:t>
      </w:r>
      <w:r>
        <w:rPr/>
        <w:t>ꤦ</w:t>
      </w:r>
      <w:r>
        <w:rPr/>
        <w:t>㝹싂쉚걞┹㦡姂䬹捬⩦</w:t>
      </w:r>
      <w:r>
        <w:rPr/>
        <w:t>꧂</w:t>
      </w:r>
      <w:r>
        <w:rPr/>
        <w:t>㯂桯╖䊿祘弴</w:t>
      </w:r>
      <w:r>
        <w:rPr/>
        <w:t>ꕢ</w:t>
      </w:r>
      <w:r>
        <w:rPr/>
        <w:t>츤匲칎縣⩙칮╞楬攺㪻慤숥㩨畅긶㊏▩䰩⩟仂䬊㘲㟂숵䞱뼮潦숨圶桭㈪滂</w:t>
      </w:r>
      <w:r>
        <w:rPr/>
        <w:t>ⵂ</w:t>
      </w:r>
      <w:r>
        <w:rPr/>
        <w:t>㠪</w:t>
      </w:r>
      <w:r>
        <w:rPr/>
        <w:t>ⱐ⍬</w:t>
      </w:r>
      <w:r>
        <w:rPr/>
        <w:t>썾繱쌳걦书妥瀯㙓䔰깃</w:t>
      </w:r>
      <w:r>
        <w:rPr/>
        <w:t>ⵌ</w:t>
      </w:r>
      <w:r>
        <w:rPr/>
        <w:t>⽰䍖⭠晫氹暏㙓쉾䊥슣㝱䭚쉥⵮䖣卲潔⍓⍳싍书쌪䩍催啰䩇恢䵌䭑⩋㕨刨刵䥄쉴ꅾ杄쉀倩쉯⿂⽬洵䷂塋</w:t>
      </w:r>
      <w:r>
        <w:rPr/>
        <w:t>Ⳃ</w:t>
      </w:r>
      <w:r>
        <w:rPr/>
        <w:t>䡩䁪敤䨽楾幠䍈쉴潚⩩䛂恪佃煎由</w:t>
      </w:r>
      <w:r>
        <w:rPr/>
        <w:t>ꥌ</w:t>
      </w:r>
      <w:r>
        <w:rPr/>
        <w:t>ㆩ埃뇂䉣⺻뽦䌣兇瑨㵞ꍡ쵃</w:t>
      </w:r>
      <w:r>
        <w:rPr/>
        <w:t>꧂</w:t>
      </w:r>
      <w:r>
        <w:rPr/>
        <w:t>뽡䂬兾祰凂壂夯䜣儹楌㢥佟⭘榣捩⩔〴輰⌦꧎뗃␬</w:t>
      </w:r>
      <w:r>
        <w:rPr/>
        <w:t>ꥈ</w:t>
      </w:r>
      <w:r>
        <w:rPr/>
        <w:t>瑏㴬쉤媏嘨㇃瘩漴祚琦</w:t>
      </w:r>
      <w:r>
        <w:rPr/>
        <w:t>ꤽ</w:t>
      </w:r>
      <w:r>
        <w:rPr/>
        <w:t>뭨䅃싂繇숪슣稪칂㫂㐰䕬䅔䌤䋂㭗쉕䠩㊡㯂恫䅱纩兕ꥠ뭣뭳긺㔫幪娶娳⭉</w:t>
      </w:r>
      <w:r>
        <w:rPr/>
        <w:t>꧂</w:t>
      </w:r>
      <w:r>
        <w:rPr/>
        <w:t>㫂쉍䉰쌵꺬㕐乙긺輶뼨埂ꍉ숷숷楩沮檻갺吳塬⥋땱☸ꥷ믂癢㤻⩃ꥬ搵喣⩵ꇂ䩍嘶겏딷顈ㄬ姂쉀玡㘩斣捏復㜵쏎彇ㄶ剔싂攦䒿妩㠰假㬭辣䀪硬녤⥱땘䩥⑪却㩍礥幞晤묨洳瘫ネ묪潖㭀挤䠦䘻癤걊꤮婂稩촽戻彆땸咵泂깆礣㩙扨凍</w:t>
      </w:r>
      <w:r>
        <w:rPr/>
        <w:t>꧂</w:t>
      </w:r>
      <w:r>
        <w:rPr/>
        <w:t>쉅ꥬ</w:t>
      </w:r>
      <w:r>
        <w:rPr/>
        <w:t>Ⱞ</w:t>
      </w:r>
      <w:r>
        <w:rPr/>
        <w:t>쉠捴녡玏祑彃㯂⨺쉪뼯䬴⸦㍫ꅺ囂塘顭晃埂傻ꅪ䎘㠬㡹쉢妣儲ꍅ㉃⨳쌹⍀⹩ꄮ쉄칧橥쉋怷畮⩩晖⩃</w:t>
      </w:r>
      <w:r>
        <w:rPr/>
        <w:t>Ɐ</w:t>
      </w:r>
      <w:r>
        <w:rPr/>
        <w:t>濂슮廂浈婪䱆恢䀪硷桒勂地䰴⫂땩協㥶䄣䳂㩘뗂䃂偘⎬着潷灤㝶╌轚庩伤偈昵妮㮘猯묹愴淂⽓쉏睳</w:t>
      </w:r>
      <w:r>
        <w:rPr/>
        <w:t>⠪</w:t>
      </w:r>
      <w:r>
        <w:rPr/>
        <w:t>싂쉰硣㕩⦡睬썰枣쉨瑭䌴杒伸⹤딴㭳ꥤで㇂杠煳捓䝇䥪煱</w:t>
      </w:r>
      <w:r>
        <w:rPr/>
        <w:t>ꕧ</w:t>
      </w:r>
      <w:r>
        <w:rPr/>
        <w:t>뽑佸䅐繅挱</w:t>
      </w:r>
      <w:r>
        <w:rPr/>
        <w:t>ⱊ</w:t>
      </w:r>
      <w:r>
        <w:rPr/>
        <w:t>믎噳䎩㭸㉬呚頸桸暣淂쉱㍭♺쉍猷╢䜣徏쉋칈ꌴ</w:t>
      </w:r>
      <w:r>
        <w:rPr/>
        <w:t>ꖿ</w:t>
      </w:r>
      <w:r>
        <w:rPr/>
        <w:t>槃</w:t>
      </w:r>
      <w:r>
        <w:rPr/>
        <w:t>Ⱶ</w:t>
      </w:r>
      <w:r>
        <w:rPr/>
        <w:t>䩾컎⹗矍⨱㑫⍵杭䌵摚彯湞榥皬縩쉒で숪ㅯ</w:t>
      </w:r>
      <w:r>
        <w:rPr/>
        <w:t>⠮</w:t>
      </w:r>
      <w:r>
        <w:rPr/>
        <w:t>琬慗쵩位捵塔䞵劏䴹䚩梩쌽䭉㕩싎女彞擃숺䍡䑟捡썸橨쉢匰参깅믍㛂뇃䕟摇偀幀</w:t>
      </w:r>
      <w:r>
        <w:rPr/>
        <w:t>⡥</w:t>
      </w:r>
      <w:r>
        <w:rPr/>
        <w:t>啖䅔䁐⑮䵪⦩浫숬㉹䑂</w:t>
      </w:r>
      <w:r>
        <w:rPr/>
        <w:t>ꔬ</w:t>
      </w:r>
      <w:r>
        <w:rPr/>
        <w:t>걫壂╲㍨痂㡱䆣摋吵幋澮⩁潶场⑍딤츻桖䥥䀫곂䉯⑦元ㅴ㉏䑅╁捦牅娳</w:t>
      </w:r>
      <w:r>
        <w:rPr/>
        <w:t>ⴊ</w:t>
      </w:r>
      <w:r>
        <w:rPr/>
        <w:t>恓半뾡뭎昺权뽞㠮䰵吮㉆␨⍵恩佫썱卡䤳治癊䁩洯㭭睤쉗塇쉔♠╩썊䤰땐䘨硒顧牣坨녔썁䉋</w:t>
      </w:r>
      <w:r>
        <w:rPr/>
        <w:t>ⷃ</w:t>
      </w:r>
      <w:r>
        <w:rPr/>
        <w:t>㜪슩䑋䗂眺묰琨兔쉰걪砰䘦⤪盂牳䲩戬〳稣</w:t>
      </w:r>
      <w:r>
        <w:rPr/>
        <w:t>⢩</w:t>
      </w:r>
      <w:r>
        <w:rPr/>
        <w:t>䩘呃땰쎥䱭㯎䕑摏싂湪潹侩⧂拂⪱炡⎣䶩</w:t>
      </w:r>
      <w:r>
        <w:rPr/>
        <w:t>⡪</w:t>
      </w:r>
      <w:r>
        <w:rPr/>
        <w:t>恃⻂枩䪘洴쉭灊㜳擂뼹</w:t>
      </w:r>
      <w:r>
        <w:rPr/>
        <w:t>⡢</w:t>
      </w:r>
      <w:r>
        <w:rPr/>
        <w:t>摺ꅖꥮ</w:t>
      </w:r>
      <w:r>
        <w:rPr/>
        <w:t>⣂</w:t>
      </w:r>
      <w:r>
        <w:rPr/>
        <w:t>칞⨦䱋兤揂〥</w:t>
      </w:r>
      <w:r>
        <w:rPr/>
        <w:t>Ⱟ</w:t>
      </w:r>
      <w:r>
        <w:rPr/>
        <w:t>哂⼺忂⹦걹쉪橺柂煫偢兮쵍㥹䭺⩏딭捗㥏樵揃⩄旂噥㔺䥺◃曂㡅㉢䕏咻▱况䱥㝺掩擎㉵㕷</w:t>
      </w:r>
      <w:r>
        <w:rPr/>
        <w:t>ⱷ</w:t>
      </w:r>
      <w:r>
        <w:rPr/>
        <w:t>䭰櫂䊵䝹㉯긥싂瑩䉈从剀畩塠桰쵂坴す썮쉣汎妘印䔩喡獁컂亮劮奪䝨䐳湉䔵䦻摾ㅐ摕協癏矂䏂晐㕍⽰䄮슏暡磂䩦堭꺬㍂⹱쉈⌦䴭癎쉵㜱彗㡡㥫呰쉸슱뽙䐴</w:t>
      </w:r>
      <w:r>
        <w:rPr/>
        <w:t>ꦣ</w:t>
      </w:r>
      <w:r>
        <w:rPr/>
        <w:t>柂슥녌繕㙍砩</w:t>
      </w:r>
      <w:r>
        <w:rPr/>
        <w:t>ꦬ</w:t>
      </w:r>
      <w:r>
        <w:rPr/>
        <w:t>ꅭ뽓뮱</w:t>
      </w:r>
      <w:r>
        <w:rPr/>
        <w:t>⡢</w:t>
      </w:r>
      <w:r>
        <w:rPr/>
        <w:t>由义䄪┹숥癊咩灐㝘㙗䥊焭祮⹀␨⹮쉀╹睾劮櫂怺䷂숹㟎灅싂离灵⤣刦ꄻ뭉卑䍅潲こ슩䥍긷杶楂畨偑</w:t>
      </w:r>
      <w:r>
        <w:rPr/>
        <w:t>ꥏ</w:t>
      </w:r>
      <w:r>
        <w:rPr/>
        <w:t>쉷䶘㑏猸奆纣㵱슏滂慯剌땡吨䡌슩㌬夲塬쉡꥞⧂瑲䥆畯䥊㍸䤷䩺牨坩썯䍭幞</w:t>
      </w:r>
      <w:r>
        <w:rPr/>
        <w:t>ꔸ</w:t>
      </w:r>
      <w:r>
        <w:rPr/>
        <w:t>恥䜴쉓䆩挻䕁쉦畢偞䌤杆숭祊깡</w:t>
      </w:r>
      <w:r>
        <w:rPr/>
        <w:t>ⵚ</w:t>
      </w:r>
      <w:r>
        <w:rPr/>
        <w:t>潗捠㍶㙦材녙痂牮當㖱场沱佀槎允捅놬♷恤㝓癕挩㨨⹡䅱唣⛂灢惎</w:t>
      </w:r>
      <w:r>
        <w:rPr/>
        <w:t>ꕤ</w:t>
      </w:r>
      <w:r>
        <w:rPr/>
        <w:t>쉃䩐ㆿ癄촬㧎숬칭〬儽쉱䥌</w:t>
      </w:r>
      <w:r>
        <w:rPr/>
        <w:t>Ⳃ</w:t>
      </w:r>
      <w:r>
        <w:rPr/>
        <w:t>犬</w:t>
      </w:r>
      <w:r>
        <w:rPr/>
        <w:t>⡃</w:t>
      </w:r>
      <w:r>
        <w:rPr/>
        <w:t>ꕑ</w:t>
      </w:r>
      <w:r>
        <w:rPr/>
        <w:t>䝶⌥䝆楲䅳㮣䡸忂心㩴㍾┶䩦⍍ꎣ⍂쉵䁹晑甶灬婁숣긲喣楗圽</w:t>
      </w:r>
      <w:r>
        <w:rPr/>
        <w:t>ⵡ⥆</w:t>
      </w:r>
      <w:r>
        <w:rPr/>
        <w:t>쵆뭘깇⭨䤺噵⸳㵩▣䢮䑇ぢ掣埂㏂桄奺獨숪呯哎从形㯂烂䥲╆扲ꌪ伫㣂祰卟珂潠㉳쉷劥体坓心⑞䵎扩电汷穚奈輰坯䡹㩯㥔係䈴柂쉍杆썈쉑⽗슏⑑곂瓂幊幐嗍楡⨸䉏纬㵗슱</w:t>
      </w:r>
      <w:r>
        <w:rPr/>
        <w:t>꧂</w:t>
      </w:r>
      <w:r>
        <w:rPr/>
        <w:t>楏扤恟⍠晗슱甥匪춵⿂┰꤮</w:t>
      </w:r>
      <w:r>
        <w:rPr/>
        <w:t>Ⳃ</w:t>
      </w:r>
      <w:r>
        <w:rPr/>
        <w:t>쉉㟂瑔쉈⭃쉾䱇숦爹䬨䟍恦䇂촯딷汅噁攮뼵㖬</w:t>
      </w:r>
      <w:r>
        <w:rPr/>
        <w:t>꧂</w:t>
      </w:r>
      <w:r>
        <w:rPr/>
        <w:t>䍗救ꏂ㵑</w:t>
      </w:r>
      <w:r>
        <w:rPr/>
        <w:t>ꤵ</w:t>
      </w:r>
      <w:r>
        <w:rPr/>
        <w:t>䀵懎獩</w:t>
      </w:r>
      <w:r>
        <w:rPr/>
        <w:t>ꕸ</w:t>
      </w:r>
      <w:r>
        <w:rPr/>
        <w:t>쵊㋎櫂樊橍땊쉶㏂歟恰䡤啴嫂奲숣朵썢呈氮ꍈ梱憻猬檱庩숽偠㬲睈刳迃朴䈶轂䆏歞頥纘ㅲ쉷睹깭硕䶮揂珂䡷㔫╘㕫汗嘽㭟穀穬䍕嫂幾뽱慘慔싂扒숭潍晭禬痍㫍瀶꥚汊捶䕓</w:t>
      </w:r>
      <w:r>
        <w:rPr/>
        <w:t>ꥃ</w:t>
      </w:r>
      <w:r>
        <w:rPr/>
        <w:t>柂숫晠숫䯂䦣嫍⬪뽐쉈싂䖘넱䌮뭪슻㐶⨣㯍딷墩席浉ㅃ땚湄슥柂係</w:t>
      </w:r>
      <w:r>
        <w:rPr/>
        <w:t>ꕋ</w:t>
      </w:r>
      <w:r>
        <w:rPr/>
        <w:t>喥嚵녈뗂깂㑨䧂攥㥡砭䕔䏂䩯</w:t>
      </w:r>
      <w:r>
        <w:rPr/>
        <w:t>꧂</w:t>
      </w:r>
      <w:r>
        <w:rPr/>
        <w:t>䡑묶쉺䲻㵦쉒忂⹞⍰磂婚梵ㄯ</w:t>
      </w:r>
      <w:r>
        <w:rPr/>
        <w:t>Ⱳ</w:t>
      </w:r>
      <w:r>
        <w:rPr/>
        <w:t>桚싂╍䕳숻凂瑐䝃䥪渪彘㒬㒮㮏剨⺡橯拎睌輽◂뭣癓飂哂毂㥲潾䳂晳촻㶵判琮爻桑⑤숸療懃칇嘱⭁䛂ꅌ♄꥗썔主㣂䬩杘咏⩁㘪塷</w:t>
      </w:r>
      <w:r>
        <w:rPr/>
        <w:t>ⲻ</w:t>
      </w:r>
      <w:r>
        <w:rPr/>
        <w:t>갱깺ꍎ䈸㍍⍓⿂憩㵒用地徻摐칒䓂</w:t>
      </w:r>
      <w:r>
        <w:rPr/>
        <w:t>ⱅ</w:t>
      </w:r>
      <w:r>
        <w:rPr/>
        <w:t>穔⯂䝘뇂稦쉅㫂瑄㯂煅㭢⥸싂偶䘩⍋㋎촬㙓숥</w:t>
      </w:r>
      <w:r>
        <w:rPr/>
        <w:t>ꤹ</w:t>
      </w:r>
      <w:r>
        <w:rPr/>
        <w:t>桮奵啳</w:t>
      </w:r>
      <w:r>
        <w:rPr/>
        <w:t>ꔶ</w:t>
      </w:r>
      <w:r>
        <w:rPr/>
        <w:t>㈲㔭稪䝩㊬䕘㦣坴敕땧ꍬ쉐㓎䍟啷㡠塏ㅕぶ坡兰幋亻呵欫⥤穭꧎까侬佮캵獰庻稻祌湦㍪䥹凂곂檻쉉敃⥀稨뼤䥉</w:t>
      </w:r>
      <w:r>
        <w:rPr/>
        <w:t>ⵆ♦ꗂ</w:t>
      </w:r>
      <w:r>
        <w:rPr/>
        <w:t>숵╥橋参㒏噆⽧䜳쉹</w:t>
      </w:r>
      <w:r>
        <w:rPr/>
        <w:t>ⱃ</w:t>
      </w:r>
      <w:r>
        <w:rPr/>
        <w:t>橇柂䎱㡒瘷⹔惂㑷則畮御䉫쉗櫍橉⥑쉍쉡塆唽顑슩庣䉗稩䀮</w:t>
      </w:r>
      <w:r>
        <w:rPr/>
        <w:t>ꤰ</w:t>
      </w:r>
      <w:r>
        <w:rPr/>
        <w:t>ꆏ淂偩㪵㉆䕩䏂斮䄺䀮䰭硗卹걇轭䑉䭠䰱䠬㟃扣扢憣䬳⍆歏斣</w:t>
      </w:r>
      <w:r>
        <w:rPr/>
        <w:t>ꕠꥐ</w:t>
      </w:r>
      <w:r>
        <w:rPr/>
        <w:t>㭙灉䲻樣祭矃㔮ま뽇싂瀲湔슩⵷깄㙏灗捁妥䉘彠⨥╰싂敇歴숭뽧숲冱湞쉾싂湕渹쉄砯䉯⦮</w:t>
      </w:r>
      <w:r>
        <w:rPr/>
        <w:t>ⶬ</w:t>
      </w:r>
      <w:r>
        <w:rPr/>
        <w:t>㠻숮㥆䱖慞参〴</w:t>
      </w:r>
      <w:r>
        <w:rPr/>
        <w:t>ꥏ</w:t>
      </w:r>
      <w:r>
        <w:rPr/>
        <w:t>睧堯䨪쉷䡗槂싂忂软乪ꅹ湈䕍⮱䙬額ㅀ념癷僂潹捆焵湵灆䨰슮칳ꅵ愥⧂㠸뭄䳃䱥䏂儯㡚</w:t>
      </w:r>
      <w:r>
        <w:rPr/>
        <w:t>ꤩ</w:t>
      </w:r>
      <w:r>
        <w:rPr/>
        <w:t>奎</w:t>
      </w:r>
      <w:r>
        <w:rPr/>
        <w:t>Ⱪ</w:t>
      </w:r>
      <w:r>
        <w:rPr/>
        <w:t>杅倨为幅彯娵昱⑖䵑⌹쉲㊱牸稲䅖슻쉰渻涡ㄫ涮橖㡶䗂塘幊漣穹欭䘯䁩㴱转썞╶㈺恴쉰喘㥘⴨</w:t>
      </w:r>
      <w:r>
        <w:rPr/>
        <w:t>ꔵ</w:t>
      </w:r>
      <w:r>
        <w:rPr/>
        <w:t>勂杬䥭Ⓨ</w:t>
      </w:r>
      <w:r>
        <w:rPr/>
        <w:t>Ᵽ</w:t>
      </w:r>
      <w:r>
        <w:rPr/>
        <w:t>㥯깊䰸쉸徘燂쉄☰汊顯痎䊥㉔婍瞵顀穊景㨸癇䞣䫂㩔ㆩ㕯</w:t>
      </w:r>
      <w:r>
        <w:rPr/>
        <w:t>ꥁ</w:t>
      </w:r>
      <w:r>
        <w:rPr/>
        <w:t>뇍Ⓜ䙇쉍⍄樊䑅䜰埃溮愮䠺⤭䵵♕㨫倦슡칎弤晉穹坮칕洤䅭싂〳唥顔纩牓㟂㩞係参㙄숷嚬츱咬甪썓氮뾥</w:t>
      </w:r>
      <w:r>
        <w:rPr/>
        <w:t>⠫</w:t>
      </w:r>
      <w:r>
        <w:rPr/>
        <w:t>共浧⽺眻숱㍬꥘싂剕䠲㉊䶻숪劘</w:t>
      </w:r>
      <w:r>
        <w:rPr/>
        <w:t>Ⱖ⪩</w:t>
      </w:r>
      <w:r>
        <w:rPr/>
        <w:t>弪쉴</w:t>
      </w:r>
      <w:r>
        <w:rPr/>
        <w:t>ꥎ</w:t>
      </w:r>
      <w:r>
        <w:rPr/>
        <w:t>쉵ㄶ癷敦㒩晈⪿㩹繠晆썡㴸畘怦믂㎱䒻㥡捺晵嚏뽏㡫촹佰檱㬽⹮ꅨ牨칌盍幘㡚㐦䪩㐪숱輭䭖瑔</w:t>
      </w:r>
      <w:r>
        <w:rPr/>
        <w:t>⢣</w:t>
      </w:r>
      <w:r>
        <w:rPr/>
        <w:t>圳쉳噬㐮⺏겻⧂䅾쉞彨䕁䵾浀乴╬䛂勍浕杈关獅愯慃啰</w:t>
      </w:r>
      <w:r>
        <w:rPr/>
        <w:t>ꕋ</w:t>
      </w:r>
      <w:r>
        <w:rPr/>
        <w:t>桤뽥칁縴쉌ꅭ숶嘹뽊</w:t>
      </w:r>
      <w:r>
        <w:rPr/>
        <w:t>ⲻ</w:t>
      </w:r>
      <w:r>
        <w:rPr/>
        <w:t>ㅔど뭠䔴侻䲩嘥䵚췎䱵䊬㜽⴬栭㇂㤪㑥穣깄氭⥃뽭䔴璬偹⩕攩䩵쉊滂</w:t>
      </w:r>
      <w:r>
        <w:rPr/>
        <w:t>ꕙ</w:t>
      </w:r>
      <w:r>
        <w:rPr/>
        <w:t>⾱ꍎ䉞奡换㥫执灇㵷噴䙯䵬칎兤싂瞥</w:t>
      </w:r>
      <w:r>
        <w:rPr/>
        <w:t>ꕎ</w:t>
      </w:r>
      <w:r>
        <w:rPr/>
        <w:t>奋뽾䦩㐪影ꥵ児땋晅彎祡⻂彀곂⹎洽慏敢ね⸪戵殏䑵水쉷䅰楋碏潄㨽썂憵㨪琳捏佫她搦偉匵䴯禬╭</w:t>
      </w:r>
      <w:r>
        <w:rPr/>
        <w:t>ⴱ</w:t>
      </w:r>
      <w:r>
        <w:rPr/>
        <w:t>癈묬帮⮥쉀乾</w:t>
      </w:r>
      <w:r>
        <w:rPr/>
        <w:t>ⵤ</w:t>
      </w:r>
      <w:r>
        <w:rPr/>
        <w:t>乒⩶桑䅺揂奲</w:t>
      </w:r>
      <w:r>
        <w:rPr/>
        <w:t>ⵠ</w:t>
      </w:r>
      <w:r>
        <w:rPr/>
        <w:t>灣숥⑇吰硕䵚䑎Ⓝ勂刺冥쉫䉠㊥乲䀳</w:t>
      </w:r>
      <w:r>
        <w:rPr/>
        <w:t>ꕹ</w:t>
      </w:r>
      <w:r>
        <w:rPr/>
        <w:t>轧幚硁撬䤷㪥灦ꇂ曂䣂䵏</w:t>
      </w:r>
      <w:r>
        <w:rPr/>
        <w:t>꧂</w:t>
      </w:r>
      <w:r>
        <w:rPr/>
        <w:t>価繚䟍겿습㏂氻䞮滂獩晳</w:t>
      </w:r>
      <w:r>
        <w:rPr/>
        <w:t>⢥</w:t>
      </w:r>
      <w:r>
        <w:rPr/>
        <w:t>쉱☯⍀</w:t>
      </w:r>
      <w:r>
        <w:rPr/>
        <w:t>꧂</w:t>
      </w:r>
      <w:r>
        <w:rPr/>
        <w:t>ㅨ朤䭏Ⓜ㌱쏂怯斣㕁쉏匽楂쉨䜷쉳悩슘扣偂昬쉨偕烂䥹浓勂㋂♗浾쵮慩䕆걕礳䲮⻂呕汅瑂㖩琺꥕</w:t>
      </w:r>
      <w:r>
        <w:rPr/>
        <w:t>ꕦ</w:t>
      </w:r>
      <w:r>
        <w:rPr/>
        <w:t>갮㩐凂囂恀獐漣쏂⏂顩㍶䑤幨쉅䘶㫂繁兓⵳⍖慥㤷⒵긪</w:t>
      </w:r>
      <w:r>
        <w:rPr/>
        <w:t>ⲻ</w:t>
      </w:r>
      <w:r>
        <w:rPr/>
        <w:t>牞</w:t>
      </w:r>
      <w:r>
        <w:rPr/>
        <w:t>꧂▣</w:t>
      </w:r>
      <w:r>
        <w:rPr/>
        <w:t>쉩氷쉡摋繎⼶序</w:t>
      </w:r>
      <w:r>
        <w:rPr/>
        <w:t>ꥄ</w:t>
      </w:r>
      <w:r>
        <w:rPr/>
        <w:t>轕珂䭍坪硏㩦䄶䰻䡚㚻⑗</w:t>
      </w:r>
      <w:r>
        <w:rPr/>
        <w:t>⠻</w:t>
      </w:r>
      <w:r>
        <w:rPr/>
        <w:t>㥠땪㩭绂敏뿂奸轩䬤㑚杢唱摖䎩爻掩呁깑彞</w:t>
      </w:r>
      <w:r>
        <w:rPr/>
        <w:t>ⱅ</w:t>
      </w:r>
      <w:r>
        <w:rPr/>
        <w:t>癍꥞깘癴뽃</w:t>
      </w:r>
      <w:r>
        <w:rPr/>
        <w:t>ꗂ</w:t>
      </w:r>
      <w:r>
        <w:rPr/>
        <w:t>숱䳂儻⵪祒妮䅯福異䙐汌祟䅞瑎떮⩹㩷海婗啈䘹쉏繦䵭◂敗っ♶䉱㉑넽旍橂楒㬨뾻숦⍑䖬湋⑀武㍉⨦⭢猤䵬䌽吴債⨩㔴恃뼩⒬囂䕡걀䉡숭剟䆩旂桎숹瑃</w:t>
      </w:r>
      <w:r>
        <w:rPr/>
        <w:t>ꖮ</w:t>
      </w:r>
      <w:r>
        <w:rPr/>
        <w:t>礪䴣⵷䵪ꎩ⨩瑟偔搩䦘檬㗂憣╈す</w:t>
      </w:r>
      <w:r>
        <w:rPr/>
        <w:t>ꗂ</w:t>
      </w:r>
      <w:r>
        <w:rPr/>
        <w:t>睢振䥢剴츮칋㔺獯其뇂⑘☤뭉녔䬶䑱䕠恄䵈县떬넭痂숴⬊泂㍯㒿顂㕢녱</w:t>
      </w:r>
      <w:r>
        <w:rPr/>
        <w:t>⣂</w:t>
      </w:r>
      <w:r>
        <w:rPr/>
        <w:t>坳嗂欷〦䔣쉑杆䟂ㄦ㙑䭕徻</w:t>
      </w:r>
      <w:r>
        <w:rPr/>
        <w:t>ⵕ</w:t>
      </w:r>
      <w:r>
        <w:rPr/>
        <w:t>滂㔺猭頽땙繠</w:t>
      </w:r>
      <w:r>
        <w:rPr/>
        <w:t>ꥐ</w:t>
      </w:r>
      <w:r>
        <w:rPr/>
        <w:t>쉥挩䵾㩊縲⧂㨱쉐숱㖥揂䍆允㝇兌칙估㶏浨䡟娦夺吨⥤ㅦ帮砤偐ㅠ湹慶勂ꥥ攣쉚輱䇂䉑췍㋂뭅䘪彏獶ꥷ⑱偢㩥쉱䨩㔽磂㵸㦩廂슩㭀☵쉔䱏硸㜰撬</w:t>
      </w:r>
      <w:r>
        <w:rPr/>
        <w:t>⡂</w:t>
      </w:r>
      <w:r>
        <w:rPr/>
        <w:t>ꆩㅌ♳伻⪻⩠䕲柃汬夺䣂媩澩㉱瑃ㅌ㈪䋂䳃쉲ꅶ㍰걭乭ꅙ쌥灓ꄯ晭呚</w:t>
      </w:r>
      <w:r>
        <w:rPr/>
        <w:t>ꕧ</w:t>
      </w:r>
      <w:r>
        <w:rPr/>
        <w:t>ꅒ硨</w:t>
      </w:r>
      <w:r>
        <w:rPr/>
        <w:t>ⵙ꧃</w:t>
      </w:r>
      <w:r>
        <w:rPr/>
        <w:t>嘷㓂싍䬰</w:t>
      </w:r>
      <w:r>
        <w:rPr/>
        <w:t>⠰</w:t>
      </w:r>
      <w:r>
        <w:rPr/>
        <w:t>䃂恉䙄䨬묹갴뗂䩴旂</w:t>
      </w:r>
      <w:r>
        <w:rPr/>
        <w:t>⡍</w:t>
      </w:r>
      <w:r>
        <w:rPr/>
        <w:t>뼳⩂洯婋帩煲徱䠮㨮쵯⩱䤯㓂㙎䘭繠⽐</w:t>
      </w:r>
      <w:r>
        <w:rPr/>
        <w:t>ꕖ</w:t>
      </w:r>
      <w:r>
        <w:rPr/>
        <w:t>繓걥ꏂ畇忂⥀埂繎싂㚿畍幚⻂떡坔幧〉坰兰깮䥇䝉㫂呺䉏堶꺡</w:t>
      </w:r>
      <w:r>
        <w:rPr/>
        <w:t>⡎</w:t>
      </w:r>
      <w:r>
        <w:rPr/>
        <w:t>撮乸䅾㕀冥丹䠤䍟䉟昭沱桠灋潰뭞眲止⨯⽀契㷎⩣쉚쉨㝆支㒥츪㝭磎䧃獣㘩烂칹땬ꅟ轣⸫顾䑒⯂</w:t>
      </w:r>
      <w:r>
        <w:rPr/>
        <w:t>⠣</w:t>
      </w:r>
      <w:r>
        <w:rPr/>
        <w:t>㭲祍坭盃碣橗㌳牚䭁숨</w:t>
      </w:r>
      <w:r>
        <w:rPr/>
        <w:t>⡨</w:t>
      </w:r>
      <w:r>
        <w:rPr/>
        <w:t>湦쉫䳂券쉊䕣⵹䭕晠慓⥩싂挦佹⛍杣䲮䐷扳㵠䶡䐩犬盎轘싂⑈</w:t>
      </w:r>
      <w:r>
        <w:rPr/>
        <w:t>ⰽ</w:t>
      </w:r>
      <w:r>
        <w:rPr/>
        <w:t>硥煯䕅爩</w:t>
      </w:r>
      <w:r>
        <w:rPr/>
        <w:t>ꥍ</w:t>
      </w:r>
      <w:r>
        <w:rPr/>
        <w:t>癕刪ꅰ京曂戲杄䔪硥㡺繮⚥窥个⤺숨</w:t>
      </w:r>
      <w:r>
        <w:rPr/>
        <w:t>Ɒ</w:t>
      </w:r>
      <w:r>
        <w:rPr/>
        <w:t>쉇彖ꥹ睩䀯⨬㡓䙲疡獶債䑱㧂㩯ꥬ䞣䨷䩠걙싂⼨睸⑮串숥⍕婋䄷ㅄ㋍</w:t>
      </w:r>
      <w:r>
        <w:rPr/>
        <w:t>ꕊ</w:t>
      </w:r>
      <w:r>
        <w:rPr/>
        <w:t>슩㙞䱪輱灅婸⥸摙쉊䝱睑癄뭏扗幬㭤㧂姂⩶숦丯⩒塭䉠슏㤩輳㭬啶〦</w:t>
      </w:r>
      <w:r>
        <w:rPr/>
        <w:t>⡗</w:t>
      </w:r>
      <w:r>
        <w:rPr/>
        <w:t>瞥垱㵑Ⓜ乮南捧쉞奎䘯ꥩ圦䉂干䑵潀㯂債⿃䙰樫灰婃⽪㙀皮繵⺡碿琨쉂ㅍ칤䔪ㆿ⩧ꥹꍪ廂⹩凂䑞䅡⬸噕縫櫂姂呥瑂넵榘䁤戲媏</w:t>
      </w:r>
      <w:r>
        <w:rPr/>
        <w:t>ⵂ</w:t>
      </w:r>
      <w:r>
        <w:rPr/>
        <w:t>縬깒勂剈㌭ㅈ祹乊숯㙋⭷ㅴ漸旂頫</w:t>
      </w:r>
      <w:r>
        <w:rPr/>
        <w:t>ꔸ⥨</w:t>
      </w:r>
      <w:r>
        <w:rPr/>
        <w:t>딥畎녢爬湾긷浘㕮繁啋㝖㉋坭番</w:t>
      </w:r>
      <w:r>
        <w:rPr/>
        <w:t>Ⳃⱶ</w:t>
      </w:r>
      <w:r>
        <w:rPr/>
        <w:t>ⵀꦵ</w:t>
      </w:r>
      <w:r>
        <w:rPr/>
        <w:t>갤</w:t>
      </w:r>
      <w:r>
        <w:rPr/>
        <w:t>⣂</w:t>
      </w:r>
      <w:r>
        <w:rPr/>
        <w:t>䁏呈㏃拂婡䂮佹曂숣쉷</w:t>
      </w:r>
      <w:r>
        <w:rPr/>
        <w:t>ⱓ</w:t>
      </w:r>
      <w:r>
        <w:rPr/>
        <w:t>쉎昴쉖瀣⿂㝚㍩썇㵈塘쉮쵢偬</w:t>
      </w:r>
      <w:r>
        <w:rPr/>
        <w:t>ꕯ</w:t>
      </w:r>
      <w:r>
        <w:rPr/>
        <w:t>갤싂卢ㅂ곂싂╹䡮㡧⫂╮쉎顦䡠嚬体㈫坓灌⏂⴦䦬妱捡托夬</w:t>
      </w:r>
      <w:r>
        <w:rPr/>
        <w:t>ⴷ</w:t>
      </w:r>
      <w:r>
        <w:rPr/>
        <w:t>桖兡㤵瘱槂佪㫂甦㡂夵㥘棂泂┊吭</w:t>
      </w:r>
      <w:r>
        <w:rPr/>
        <w:t>ꗂ</w:t>
      </w:r>
      <w:r>
        <w:rPr/>
        <w:t>摄横ꍦ䭦祧⫍塟桴㓂㤵磂噐䢮㵈쉡땡⮱獹ꅭ烂繊넫癱</w:t>
      </w:r>
      <w:r>
        <w:rPr/>
        <w:t>Ⱜ</w:t>
      </w:r>
      <w:r>
        <w:rPr/>
        <w:t>㈵</w:t>
      </w:r>
      <w:r>
        <w:rPr/>
        <w:t>꧃</w:t>
      </w:r>
      <w:r>
        <w:rPr/>
        <w:t>㭙瘴</w:t>
      </w:r>
      <w:r>
        <w:rPr/>
        <w:t>ꕅ┶</w:t>
      </w:r>
      <w:r>
        <w:rPr/>
        <w:t>싂╂䩯䣎慰뇂⥧녟쉬⽃╭幑睱㭪</w:t>
      </w:r>
      <w:r>
        <w:rPr/>
        <w:t>꧂</w:t>
      </w:r>
      <w:r>
        <w:rPr/>
        <w:t>㋂卨杅䝟</w:t>
      </w:r>
      <w:r>
        <w:rPr/>
        <w:t>⠳</w:t>
      </w:r>
      <w:r>
        <w:rPr/>
        <w:t>剚쉮櫂</w:t>
      </w:r>
      <w:r>
        <w:rPr/>
        <w:t>ꥋ⤳</w:t>
      </w:r>
      <w:r>
        <w:rPr/>
        <w:t>⠶⡶</w:t>
      </w:r>
      <w:r>
        <w:rPr/>
        <w:t>瑖ꅨ⭚䷂彔䑸斡佖弴牞响敤䔯浰繦兵</w:t>
      </w:r>
      <w:r>
        <w:rPr/>
        <w:t>ꕆ</w:t>
      </w:r>
      <w:r>
        <w:rPr/>
        <w:t>练䩪⥲㵆ꥬ硒⹠䛎땦</w:t>
      </w:r>
      <w:r>
        <w:rPr/>
        <w:t>ⵘ</w:t>
      </w:r>
      <w:r>
        <w:rPr/>
        <w:t>椴䕅椥炩甩㔪瑡唲긽⭫</w:t>
      </w:r>
      <w:r>
        <w:rPr/>
        <w:t>ⱚ</w:t>
      </w:r>
      <w:r>
        <w:rPr/>
        <w:t>硔搮䁑㙫䖏䁧味</w:t>
      </w:r>
      <w:r>
        <w:rPr/>
        <w:t>꧂</w:t>
      </w:r>
      <w:r>
        <w:rPr/>
        <w:t>쉖亣</w:t>
      </w:r>
      <w:r>
        <w:rPr/>
        <w:t>ⱘ</w:t>
      </w:r>
      <w:r>
        <w:rPr/>
        <w:t>磂睩乞싂㴴㗂丰佔䑺截뭃ㅑ佩攸겿㶘檬</w:t>
      </w:r>
      <w:r>
        <w:rPr/>
        <w:t>ⰲ</w:t>
      </w:r>
      <w:r>
        <w:rPr/>
        <w:t>䚩参꺏甯偺搽眱䑆戲欦⩵㉁䜦㬷磎呠䝁ꍔ䩠쉳㑣硟繧欶厮㔨慔〳쎱</w:t>
      </w:r>
      <w:r>
        <w:rPr/>
        <w:t>ꤷ♡</w:t>
      </w:r>
      <w:r>
        <w:rPr/>
        <w:t>ꍧ숱쉂摣塬瘻嫂칭轒䨻뼳㴣㡁㐷ㅊ乢㚱旃瘮恋묯桃栵␸쉺⭔敕怯ㅖ䩕慷슻⽒깦䋎⽤䢘갻塶嘥奖ꄥ쉌칍䈮ꅳ琱슿쉬숶撬稯獆㒩帥稩</w:t>
      </w:r>
      <w:r>
        <w:rPr/>
        <w:t>Ⱡ</w:t>
      </w:r>
      <w:r>
        <w:rPr/>
        <w:t>ぴ숥⻂刻䁄䩎䜸㝂奯啸㙓䄱</w:t>
      </w:r>
      <w:r>
        <w:rPr/>
        <w:t>⡲</w:t>
      </w:r>
      <w:r>
        <w:rPr/>
        <w:t>뽉窥匯쉈쌴숱숽癒䴱䨬</w:t>
      </w:r>
      <w:r>
        <w:rPr/>
        <w:t>ⵥ</w:t>
      </w:r>
      <w:r>
        <w:rPr/>
        <w:t>䮘㥠㡊쉏珂灦㎩싎伮䲩乸⸰砭⩇畏睊暥㬽⩩</w:t>
      </w:r>
      <w:r>
        <w:rPr/>
        <w:t>ꔮ</w:t>
      </w:r>
      <w:r>
        <w:rPr/>
        <w:t>猨嗃桌琸쉘氫㍄기槂呴</w:t>
      </w:r>
      <w:r>
        <w:rPr/>
        <w:t>ꥇ</w:t>
      </w:r>
      <w:r>
        <w:rPr/>
        <w:t>飂㭭㋂䵚⌺㑚쵠繹摟䝦䝋긪噘繡恨䈪牨歩</w:t>
      </w:r>
      <w:r>
        <w:rPr/>
        <w:t>ⵎ⵬</w:t>
      </w:r>
      <w:r>
        <w:rPr/>
        <w:t>갮㉖㡪㯂㄰녳牗쉡砺渭奤⭚</w:t>
      </w:r>
      <w:r>
        <w:rPr/>
        <w:t>ꥅ</w:t>
      </w:r>
      <w:r>
        <w:rPr/>
        <w:t>습潷嗂⩤瑗歚䁓믂䝵⦘恬쉬楹숬⭲珂䱨Ⓜ瑫獐䂵硥㕞灊啴勂싂㭫儴係갲余礥敲䲥싂纮뿂쉈ㆵ卆匫㐤曃䴪싂倫쉔凂栱⥖䕋숦㜪䫂䭗⬯</w:t>
      </w:r>
      <w:r>
        <w:rPr/>
        <w:t>ꥐ</w:t>
      </w:r>
      <w:r>
        <w:rPr/>
        <w:t>湸慘䗂嫍潋勂⥡</w:t>
      </w:r>
      <w:r>
        <w:rPr/>
        <w:t>ꖡ⩬</w:t>
      </w:r>
      <w:r>
        <w:rPr/>
        <w:t>楊쉓楬쉞珂⦥⑇㤸⹶扺㔳䪘ꄽꅸ숸䨭䖮슮权㕞汗</w:t>
      </w:r>
      <w:r>
        <w:rPr/>
        <w:t>ⵇ</w:t>
      </w:r>
      <w:r>
        <w:rPr/>
        <w:t>㡧</w:t>
      </w:r>
      <w:r>
        <w:rPr/>
        <w:t>꥟</w:t>
      </w:r>
      <w:r>
        <w:rPr/>
        <w:t>楤䎻ㅵ繑⽇䉡</w:t>
      </w:r>
      <w:r>
        <w:rPr/>
        <w:t>ꥁ</w:t>
      </w:r>
      <w:r>
        <w:rPr/>
        <w:t>捾싂쉆㜳䨲画婶곂⬲洲穗쉴䍆坷浃噋ꅶ㫂</w:t>
      </w:r>
      <w:r>
        <w:rPr/>
        <w:t>ꕣ</w:t>
      </w:r>
      <w:r>
        <w:rPr/>
        <w:t>䠷䝏⬮頭䥁摦⽎♷槃</w:t>
      </w:r>
      <w:r>
        <w:rPr/>
        <w:t>Ⱘ</w:t>
      </w:r>
      <w:r>
        <w:rPr/>
        <w:t>椲㈺熱汧圶浪繇墬嗂琭쌣숪伺估祺壎싂摤</w:t>
      </w:r>
      <w:r>
        <w:rPr/>
        <w:t>⡓</w:t>
      </w:r>
      <w:r>
        <w:rPr/>
        <w:t>䶣厣⑳先敋剨彴偂㯂슣쉷圪숮⼨炣믂쉣숻磂潍䠹墡</w:t>
      </w:r>
      <w:r>
        <w:rPr/>
        <w:t>ⷂ</w:t>
      </w:r>
      <w:r>
        <w:rPr/>
        <w:t>块㭱摧㩪彆컎椶湥</w:t>
      </w:r>
      <w:r>
        <w:rPr/>
        <w:t>Ɫ⥸</w:t>
      </w:r>
      <w:r>
        <w:rPr/>
        <w:t>嫂쉌숪䭢嫂뭮㵉쉷婐⪥</w:t>
      </w:r>
      <w:r>
        <w:rPr/>
        <w:t>꧂</w:t>
      </w:r>
      <w:r>
        <w:rPr/>
        <w:t>녘</w:t>
      </w:r>
      <w:r>
        <w:rPr/>
        <w:t>ꥆ</w:t>
      </w:r>
      <w:r>
        <w:rPr/>
        <w:t>亵摁㕪ㅹ渹╞㍂⛂愦温╲楠㘮伭뽗㑤忂넊썶歖䤵䰷넭帽ꌤ兵슻뿂摏숪</w:t>
      </w:r>
      <w:r>
        <w:rPr/>
        <w:t>ꤺ</w:t>
      </w:r>
      <w:r>
        <w:rPr/>
        <w:t>쉎乧㑘䆣뽃넹ㅭ扌坶⭟숯䕡䱘䖡녦⥡䠩琤占싂哂䢣穒啊旃弯뽫捺漦゘噸쵚딷슱砻㍕奲哂쉘琮쉭湧◂⑓穔䱎ꍋ═</w:t>
      </w:r>
      <w:r>
        <w:rPr/>
        <w:t>ꔮ</w:t>
      </w:r>
      <w:r>
        <w:rPr/>
        <w:t>캬櫂䥤쉯쉡떣殘帷灭䅶䁟娳싍轤</w:t>
      </w:r>
      <w:r>
        <w:rPr/>
        <w:t>ꕕ</w:t>
      </w:r>
      <w:r>
        <w:rPr/>
        <w:t>癀슡쉋껂칟申䋂眥</w:t>
      </w:r>
      <w:r>
        <w:rPr/>
        <w:t>ꥅ⹕</w:t>
      </w:r>
      <w:r>
        <w:rPr/>
        <w:t>쉒乢彇栦녎</w:t>
      </w:r>
      <w:r>
        <w:rPr/>
        <w:t>⡰</w:t>
      </w:r>
      <w:r>
        <w:rPr/>
        <w:t>攮樴쉍◂歧彊匰塖쉶╱뾩슘㡢旍쉭橭㥉票㝰㈯汭䁃땨㙌⩪㉊䆱䔸䕴剋睧瑖偺칸␵</w:t>
      </w:r>
      <w:r>
        <w:rPr/>
        <w:t>ꤩ</w:t>
      </w:r>
      <w:r>
        <w:rPr/>
        <w:t>傩弤倯癊쉩硯㵉漷湟操㮻梡戴娰⥚⹦쉏顣剚㘱摂祓绂숸ꌯ䑬墩权ㅟ⭋坪䰬⏃燂䛍獙ꆬ숪で绂桋桘䕏㧂濂㟂슿汰穚䅢</w:t>
      </w:r>
      <w:r>
        <w:rPr/>
        <w:t>⠱</w:t>
      </w:r>
      <w:r>
        <w:rPr/>
        <w:t>㋂묻揂␫䷂깎⛂컂䩶⽥⭫序䙧㛂ぞ깤ꌻ숴䁈㨦斩⼤擂㑶㈺癘쉘쉵幩㤨뼱忂呃ㄽ깠㙎䙥쉨⑌䭥噠櫂硹禬囂⸥焯捃䡵⦻쉆싂姂額⑍圯䟂伶睫硔䮿거榮숻ꍷ䕖娭係╾䬩㡄疱䡣쉯㡵쉬</w:t>
      </w:r>
      <w:r>
        <w:rPr/>
        <w:t>ⲩ</w:t>
      </w:r>
      <w:r>
        <w:rPr/>
        <w:t>囂佊⫂䡎</w:t>
      </w:r>
      <w:r>
        <w:rPr/>
        <w:t>꧍</w:t>
      </w:r>
      <w:r>
        <w:rPr/>
        <w:t>쉤爴슡瑺祣⽯剑</w:t>
      </w:r>
      <w:r>
        <w:rPr/>
        <w:t>ⱗ</w:t>
      </w:r>
      <w:r>
        <w:rPr/>
        <w:t>䒩湈煸䈶䥹濃爦⺻⌮佸쉱彧歡㴵牑숬癋</w:t>
      </w:r>
      <w:r>
        <w:rPr/>
        <w:t>⣃</w:t>
      </w:r>
      <w:r>
        <w:rPr/>
        <w:t>ꅁ潩娥圦䭰䛂䷂쵸㙢뼨祪撮ꏂ슻㘤颮剀檻ꥬ㯂垮璿昶쉡嚏噏쉂偍㠤伮煨⫎䡧숶♏泂</w:t>
      </w:r>
      <w:r>
        <w:rPr/>
        <w:t>ꥆ⩒</w:t>
      </w:r>
      <w:r>
        <w:rPr/>
        <w:t>块䎏慭Ⓜ딱䕗朩땯</w:t>
      </w:r>
      <w:r>
        <w:rPr/>
        <w:t>ꕟ</w:t>
      </w:r>
      <w:r>
        <w:rPr/>
        <w:t>䖿瘤塯⫂牏싂놮坏㛂ꆵꅲ䟂ꌫ⫂爮塭摗ꍋ喏䑙摡噾䕚灹楴硓䤭兄㤴숫攮쉓㜤</w:t>
      </w:r>
      <w:r>
        <w:rPr/>
        <w:t>ꦡ</w:t>
      </w:r>
      <w:r>
        <w:rPr/>
        <w:t>䄦䲣离츭礮煬䕌쉭⑴繁獬坑카皡村깉⑂싂癃숤奦庥싂㥯䋂쉲</w:t>
      </w:r>
      <w:r>
        <w:rPr/>
        <w:t>ꕱ</w:t>
      </w:r>
      <w:r>
        <w:rPr/>
        <w:t>䛂</w:t>
      </w:r>
      <w:r>
        <w:rPr/>
        <w:t>ⴰ</w:t>
      </w:r>
      <w:r>
        <w:rPr/>
        <w:t>슏皣煦癨쉍囎</w:t>
      </w:r>
      <w:r>
        <w:rPr/>
        <w:t>ⱁ</w:t>
      </w:r>
      <w:r>
        <w:rPr/>
        <w:t>乗䙤䜶숵ꆬ匪♘䵠坁䇂뼪㙴慯䅤眹䑪兗欶⽶䋃ꇍ硵呠坐ぬ兀䔬呖椫쉮㤤濍伯穨숮䝾␴憬㩎⤫⩰⫂</w:t>
      </w:r>
      <w:r>
        <w:rPr/>
        <w:t>⣎</w:t>
      </w:r>
      <w:r>
        <w:rPr/>
        <w:t>䠴쉆檩䕁溏礻쉒杍싂⥹卟䘽盂䕴㭯䁵ꌳ彋別洪獇</w:t>
      </w:r>
      <w:r>
        <w:rPr/>
        <w:t>ⱈ</w:t>
      </w:r>
      <w:r>
        <w:rPr/>
        <w:t>뽅䃂䤫瑙⩩ⸯ촫⩙婬疩樲唣⫂揂䣂쉕쉠숹倣숩癶䛂敌뽲嚻⛂䝡慞敲⍱焩깰숱䝋䃂䕟剮⽓癡쉠⯎␊硹丨剤滍䔯硏ㆮ堰견晒䨩䇂墩䭤䙒幐</w:t>
      </w:r>
      <w:r>
        <w:rPr/>
        <w:t>ꥁ⑁</w:t>
      </w:r>
      <w:r>
        <w:rPr/>
        <w:t>뽀ꥸ潟╶拃嗎湕夺㤺⍲娣㷃ㅅ扴浳슻㥳㕲䉨硴⬺㋂頪呱顴䵹顩敕婕䜫扳㛂⑚쉋樵㍏瘽庩熻灠彗祡㙕侥▱㴤싎㭭彨桀余扂之⺡</w:t>
      </w:r>
      <w:r>
        <w:rPr/>
        <w:t>⡆</w:t>
      </w:r>
      <w:r>
        <w:rPr/>
        <w:t>䠱拂넽묦</w:t>
      </w:r>
      <w:r>
        <w:rPr/>
        <w:t>ⷂ</w:t>
      </w:r>
      <w:r>
        <w:rPr/>
        <w:t>卪ꅂ㥫녙仂枡넹兺⸵⪡湬⚩쉟悘祸⚬걌枬愦㉣</w:t>
      </w:r>
      <w:r>
        <w:rPr/>
        <w:t>Ⳃ</w:t>
      </w:r>
      <w:r>
        <w:rPr/>
        <w:t>㢮⬹瞡싂㈨橱䥘兖䯂</w:t>
      </w:r>
      <w:r>
        <w:rPr/>
        <w:t>ꔤ</w:t>
      </w:r>
      <w:r>
        <w:rPr/>
        <w:t>딴ㅤ촨瓂刨濂䪿㕩숶壂</w:t>
      </w:r>
      <w:r>
        <w:rPr/>
        <w:t>ꕊ</w:t>
      </w:r>
      <w:r>
        <w:rPr/>
        <w:t>怣㴶焮琷슥扉拂惂㴳晹䙕啯ぺ唹挱獄泂땙걙䃍湗㴺깮坞睲濂桬輤㙾뿂焪싍砵灒㴫ㅠ䲩</w:t>
      </w:r>
      <w:r>
        <w:rPr/>
        <w:t>⡭</w:t>
      </w:r>
      <w:r>
        <w:rPr/>
        <w:t>啺畖煖哂滍兊녮䳂〺祒슮컂땸갬䩊獑偞灰㵈柂쏂⾘姂兠</w:t>
      </w:r>
      <w:r>
        <w:rPr/>
        <w:t>⣂</w:t>
      </w:r>
      <w:r>
        <w:rPr/>
        <w:t>桟거䑾戶ぇ땒枥氪㔶㐥ꥤꅳ⾘剡꥘넦격迂땬싂坚欽婴</w:t>
      </w:r>
      <w:r>
        <w:rPr/>
        <w:t>ⵍ</w:t>
      </w:r>
      <w:r>
        <w:rPr/>
        <w:t>绂条㑁뿂䘦畢儵</w:t>
      </w:r>
      <w:r>
        <w:rPr/>
        <w:t>ꕐ</w:t>
      </w:r>
      <w:r>
        <w:rPr/>
        <w:t>椣䩀煇䍈暻橂ㅅ㈰珃</w:t>
      </w:r>
      <w:r>
        <w:rPr/>
        <w:t>ꦮ</w:t>
      </w:r>
      <w:r>
        <w:rPr/>
        <w:t>杓楨畸䝂㑩獶恩</w:t>
      </w:r>
      <w:r>
        <w:rPr/>
        <w:t>ꦻ</w:t>
      </w:r>
      <w:r>
        <w:rPr/>
        <w:t>䬵ꏂ偲䈽滂㐻╯偄㉣塤穔婧뽠繃ꍲ⪣䦿獳⑗␲䉥㨫婀⥕挫㝊泂슡</w:t>
      </w:r>
      <w:r>
        <w:rPr/>
        <w:t>꧃</w:t>
      </w:r>
      <w:r>
        <w:rPr/>
        <w:t>顸潱䠨㵣␴ꥦ䗃⍷⹌咣⾱㥶㤩潭穏卢泂啌㉣딲⧂䥱䱖輱뽠杺䮿睂䕌䙔썪쉖⹀╴</w:t>
      </w:r>
      <w:r>
        <w:rPr/>
        <w:t>ꔨ</w:t>
      </w:r>
      <w:r>
        <w:rPr/>
        <w:t>歫椱䵄䳂⑈欲싂쉅쉋䀫숦떣坣㋂昪</w:t>
      </w:r>
      <w:r>
        <w:rPr/>
        <w:t>⡠</w:t>
      </w:r>
      <w:r>
        <w:rPr/>
        <w:t>㙷䥈ꌤ쉌啕㚵䨫楅憥</w:t>
      </w:r>
      <w:r>
        <w:rPr/>
        <w:t>Ⱶ</w:t>
      </w:r>
      <w:r>
        <w:rPr/>
        <w:t>㭇桮⥖깶쏂䵄㝚䢩瘨纱㐹轱煑橙㯂冱뽟婃⌬济晓⑓녖㌩䁡</w:t>
      </w:r>
      <w:r>
        <w:rPr/>
        <w:t>ꔷ</w:t>
      </w:r>
      <w:r>
        <w:rPr/>
        <w:t>䁩ㅰ⒡놿獅ꌳ</w:t>
      </w:r>
      <w:r>
        <w:rPr/>
        <w:t>⢵⧂</w:t>
      </w:r>
      <w:r>
        <w:rPr/>
        <w:t>䅨頪檏</w:t>
      </w:r>
      <w:r>
        <w:rPr/>
        <w:t>⡔Ⱕ</w:t>
      </w:r>
      <w:r>
        <w:rPr/>
        <w:t>夬壂ꆩ㵉〱摍转琻㌺</w:t>
      </w:r>
      <w:r>
        <w:rPr/>
        <w:t>ꥍ⒣䷎</w:t>
      </w:r>
      <w:r>
        <w:rPr/>
        <w:t>䚵䰰칰⑞奵摘枡頻乶</w:t>
      </w:r>
      <w:r>
        <w:rPr/>
        <w:t>ⰶ⠪</w:t>
      </w:r>
      <w:r>
        <w:rPr/>
        <w:t>牳奠〲숣㥯捓㵚啊䋂瑬쉂䉉ꄪ繫秂㥳㍷㝫瘸浱뼱慐䝾兤媘⩸噇쉫⪿ꇂ楇</w:t>
      </w:r>
      <w:r>
        <w:rPr/>
        <w:t>ꥄ</w:t>
      </w:r>
      <w:r>
        <w:rPr/>
        <w:t>㛂촣쵯祩뭒㔨䁉椱☪页충⪡䐤䅨䵭稶</w:t>
      </w:r>
      <w:r>
        <w:rPr/>
        <w:t>ⵇ</w:t>
      </w:r>
      <w:r>
        <w:rPr/>
        <w:t>慑뭖椽恆䥟㗂뽓</w:t>
      </w:r>
      <w:r>
        <w:rPr/>
        <w:t>ꕵ</w:t>
      </w:r>
      <w:r>
        <w:rPr/>
        <w:t>㡌㙃竂䢮쉕</w:t>
      </w:r>
      <w:r>
        <w:rPr/>
        <w:t>ⶡ</w:t>
      </w:r>
      <w:r>
        <w:rPr/>
        <w:t>숲싂厱皏㡊䵏吶㵭㨴</w:t>
      </w:r>
      <w:r>
        <w:rPr/>
        <w:t>ꥑ╶</w:t>
      </w:r>
      <w:r>
        <w:rPr/>
        <w:t>挦ꌯ녕쉌䳂⿂</w:t>
      </w:r>
      <w:r>
        <w:rPr/>
        <w:t>Ⱔ</w:t>
      </w:r>
      <w:r>
        <w:rPr/>
        <w:t>檱伣㗂仂䍆挳䈲⼷扂䠬⼦춣썀숰뇂</w:t>
      </w:r>
      <w:r>
        <w:rPr/>
        <w:t>ꥂ</w:t>
      </w:r>
      <w:r>
        <w:rPr/>
        <w:t>頱䌬棂뽁䜪㇂䓂妥㉨㧎ぎ쉰稤轖ꌸ䠨㝩⬤쉡㩤㩢뽳牪㒏洴</w:t>
      </w:r>
      <w:r>
        <w:rPr/>
        <w:t>ⱆ</w:t>
      </w:r>
      <w:r>
        <w:rPr/>
        <w:t>쉧</w:t>
      </w:r>
      <w:r>
        <w:rPr/>
        <w:t>⡚</w:t>
      </w:r>
      <w:r>
        <w:rPr/>
        <w:t>泂吊쉵搰犣썂硘싂㴤쉅숺</w:t>
      </w:r>
      <w:r>
        <w:rPr/>
        <w:t>⢡</w:t>
      </w:r>
      <w:r>
        <w:rPr/>
        <w:t>숴䅎兊⯃晘긷硉儭湪縦</w:t>
      </w:r>
      <w:r>
        <w:rPr/>
        <w:t>ⱺ</w:t>
      </w:r>
      <w:r>
        <w:rPr/>
        <w:t>㓃⽩䝴ⸯ楢ㄥ⽞溘ꌭ겮侩딩恣㭴伷䡁싂习쉌슩믂娪쉡䙢捔奫㋍楃弸渪慬㘲곂䭗䛂⥠䐫扣㐫쉬㥄祴噴⥣䋂놵兟䭂숨㣂卐攱</w:t>
      </w:r>
      <w:r>
        <w:rPr/>
        <w:t>⡲</w:t>
      </w:r>
      <w:r>
        <w:rPr/>
        <w:t>䑾긻칍녲☤瞥䥈噥彚㕭橯癴泂䋂爨쉄┵䀣䔫恋⩡䟂뮘啙挣䱀灨珂悩〴橥璣㔬㗂桺祍济奴쉋㢻繴䡮㥑丹⩆婇걬</w:t>
      </w:r>
      <w:r>
        <w:rPr/>
        <w:t>ⵃ</w:t>
      </w:r>
      <w:r>
        <w:rPr/>
        <w:t>瑫㍒匮杗⺩㭢⹯ꄱ慆䀤쉪幈㴣쵗㈤ㅙ䶣塶噌ꍙ儫䝉啑츰⧂싂㗂썲쉙쉆揂輻쉣껎庵祴ꄯ뿂쏂䡮慇숶厮爲䍳㔥繮凂</w:t>
      </w:r>
      <w:r>
        <w:rPr/>
        <w:t>ⱨ</w:t>
      </w:r>
      <w:r>
        <w:rPr/>
        <w:t>믂쉟婡㉨働極䭪唲㗂䦮仂ꍏ䠵矂䨮뇂扖쉇䰹㐩⪥싂싂䵅⩏䭉슩㌸縩捠㥸</w:t>
      </w:r>
      <w:r>
        <w:rPr/>
        <w:t>⡗</w:t>
      </w:r>
      <w:r>
        <w:rPr/>
        <w:t>硭</w:t>
      </w:r>
      <w:r>
        <w:rPr/>
        <w:t>ꥎⷂ</w:t>
      </w:r>
      <w:r>
        <w:rPr/>
        <w:t>先偅噪憱숫딭䱘믃쉑</w:t>
      </w:r>
      <w:r>
        <w:rPr/>
        <w:t>ⱶ</w:t>
      </w:r>
      <w:r>
        <w:rPr/>
        <w:t>䔶㝶塧牚ぃ쉹</w:t>
      </w:r>
      <w:r>
        <w:rPr/>
        <w:t>ꦩ䷂</w:t>
      </w:r>
      <w:r>
        <w:rPr/>
        <w:t>帺慨斡哂奔䝹㕵촯恆璥奨쉊뭀뭨긺悵洷╨칕쉹쉘偪䬵睅♗</w:t>
      </w:r>
      <w:r>
        <w:rPr/>
        <w:t>ⵦ</w:t>
      </w:r>
      <w:r>
        <w:rPr/>
        <w:t>䕫䇂仂祃妡兕䇂瑃䌫㡭䠫⾘䣂䦘嚩</w:t>
      </w:r>
      <w:r>
        <w:rPr/>
        <w:t>⣂</w:t>
      </w:r>
      <w:r>
        <w:rPr/>
        <w:t>㙵⥂攷슡楹숤媬椥쉂㡒썶㉲숲頫琹㈴煃㫎涡⥐㨮㩧숸幃夦㐻㵶琽湶湺䋂㛂ꅶ쉨偹슿쉵ꏂ䆏쉬䙺昶共恎火⴫䣂毂슱繖쉮쉱玬垩彙刱쉓㉗㉹쉱뽩彰䰩㢘䩷场</w:t>
      </w:r>
      <w:r>
        <w:rPr/>
        <w:t>ⷂ⩈</w:t>
      </w:r>
      <w:r>
        <w:rPr/>
        <w:t>뇂敖剁츣揂椫슏娪卧㘣晓彣武硇疻⨫쉷䁒彣䜲걆撿彮坈♬㌽曍⵹칍䂣넲⍯頵濂娱⬰浔㇂彦纱쉎㯍妡까堦㠬〶싂싂歌婏䧂泂㜭䉓彀䥑⚩あ䀺⽬摒⩠飂쉂浌</w:t>
      </w:r>
      <w:r>
        <w:rPr/>
        <w:t>Ⱚ</w:t>
      </w:r>
      <w:r>
        <w:rPr/>
        <w:t>䩪䉾⵲掱啟㞻뭇暩⿂</w:t>
      </w:r>
      <w:r>
        <w:rPr/>
        <w:t>⣂</w:t>
      </w:r>
      <w:r>
        <w:rPr/>
        <w:t>䉒</w:t>
      </w:r>
      <w:r>
        <w:rPr/>
        <w:t>⡺</w:t>
      </w:r>
      <w:r>
        <w:rPr/>
        <w:t>嘷쉯啂⼬쉳</w:t>
      </w:r>
      <w:r>
        <w:rPr/>
        <w:t>ꤽ</w:t>
      </w:r>
      <w:r>
        <w:rPr/>
        <w:t>㖮䩁扺숹杯쉩칲氥弳挽戱Ⓜ畠弰㶡䕲愻婆녧깁恌䃂弥悥息⺏恮딶ꅇ뿂漹桷祏컂㒮쉐噇佴牀쉄슿啲㵎⍞揂澬瀪擂깏쉭恚䵅㭠뗎⍍泎材佡瘹䥌哂뇂ね숫䰩㔪䲘琷瞬㥀幂懂㕎숸칱䩾㕒䠻ꎏ穟</w:t>
      </w:r>
      <w:r>
        <w:rPr/>
        <w:t>꧍</w:t>
      </w:r>
      <w:r>
        <w:rPr/>
        <w:t>䄸ꍧ뽉庬䉔뽭椷♴䵖琸⯎權玱숬컂䭟䫂㙘Ⓜ䎩␨㕕쉗硸䨦穩┳숣剳⭋顚䏂깖⑖䇂㜸婐</w:t>
      </w:r>
      <w:r>
        <w:rPr/>
        <w:t>ꤻ</w:t>
      </w:r>
      <w:r>
        <w:rPr/>
        <w:t>㭌畖쉦숶傡㖡㞣傿偪쉲疡䴴椸夻迂⧂쉣⏂캻㢩幯漥橉轙垘㕫个쵌䉪恬偬쵥㨣扱㩱窮땐ꍂ神壂獋뼵晨</w:t>
      </w:r>
      <w:r>
        <w:rPr/>
        <w:t>ꗎ</w:t>
      </w:r>
      <w:r>
        <w:rPr/>
        <w:t>싂烃䵬圮㯂䦩⒥쉁〹놬⩑촤⹚㵨ꍫ쉭⵪숪ㅊ⩆㈭싍洯䱅ꅯ愪</w:t>
      </w:r>
      <w:r>
        <w:rPr/>
        <w:t>ꕥ</w:t>
      </w:r>
      <w:r>
        <w:rPr/>
        <w:t>牌㩂쉥䉴㝓绂</w:t>
      </w:r>
      <w:r>
        <w:rPr/>
        <w:t>ꥉ</w:t>
      </w:r>
      <w:r>
        <w:rPr/>
        <w:t>숳ㆿ㑵癕쉪⽲숨浭뗂숥</w:t>
      </w:r>
      <w:r>
        <w:rPr/>
        <w:t>ꦬ⬹⑙</w:t>
      </w:r>
      <w:r>
        <w:rPr/>
        <w:t>顆⽕⹠歃䭦偆쉟㍈渽乮⽳煩⽮쉹恊潐攲ꥴ♎㫂쉔慨쉵썠땹䡔䴭捰繧旂喵숽곂䚥</w:t>
      </w:r>
      <w:r>
        <w:rPr/>
        <w:t>꥟</w:t>
      </w:r>
      <w:r>
        <w:rPr/>
        <w:t>柂噷䒬扎癄䗂攩潤匣形⍍㍉쉪㩆䤦昷乤摋ꅐ恋㐸怫㴺顑㙍</w:t>
      </w:r>
      <w:r>
        <w:rPr/>
        <w:t>⡸</w:t>
      </w:r>
      <w:r>
        <w:rPr/>
        <w:t>禱⿂</w:t>
      </w:r>
      <w:r>
        <w:rPr/>
        <w:t>⡨</w:t>
      </w:r>
      <w:r>
        <w:rPr/>
        <w:t>畄</w:t>
      </w:r>
      <w:r>
        <w:rPr/>
        <w:t>⡗</w:t>
      </w:r>
      <w:r>
        <w:rPr/>
        <w:t>摚칠㘫㡈䥯⤩ㆿ呠す䍟顑楸楲框曂偯智幮⸹䭚슮䴤㚻倶澵吳䱚㊩浮컂摰䁙汁轔墩㝨繴㜷盂</w:t>
      </w:r>
      <w:r>
        <w:rPr/>
        <w:t>ꥒ</w:t>
      </w:r>
      <w:r>
        <w:rPr/>
        <w:t>䊻呑숥㵨窥땊恊쉠夲숬䙸㉰䕴㡗淂轐Ⓜ㜩⑧搥璣⸨䅕晄숤㭎䍶祬兆儭</w:t>
      </w:r>
      <w:r>
        <w:rPr/>
        <w:t>Ⱖ</w:t>
      </w:r>
      <w:r>
        <w:rPr/>
        <w:t>쉂椸◃긯湦䅵睬轇▥杆⏃⥨乧疩쌸決梱䰭녾싂䉚䰴䤯㗂厘䏂숣摈恒䩷⩋纡埂쉦松歮Ⓜ沵슡㙠䱷澡忂⬨ꅋ</w:t>
      </w:r>
      <w:r>
        <w:rPr/>
        <w:t>⡃</w:t>
      </w:r>
      <w:r>
        <w:rPr/>
        <w:t>䉴繗牣쉷噰䈬ꅳ摇♸䡡獸䨫쵊</w:t>
      </w:r>
      <w:r>
        <w:rPr/>
        <w:t>⡭</w:t>
      </w:r>
      <w:r>
        <w:rPr/>
        <w:t>嘰䪡嘪쉹䕃䁡㝵濂⍠⩙⹂失쉉㙌쉣䑫睫㙕쉄㉇쉷夯䱠싂㴶牃♩祴Ⓜ䤻ㅄ숱䪬녍쉥</w:t>
      </w:r>
      <w:r>
        <w:rPr/>
        <w:t>⢡</w:t>
      </w:r>
      <w:r>
        <w:rPr/>
        <w:t>攪砫⽎堮⨤땖</w:t>
      </w:r>
      <w:r>
        <w:rPr/>
        <w:t>Ⳃ</w:t>
      </w:r>
      <w:r>
        <w:rPr/>
        <w:t>灔</w:t>
      </w:r>
      <w:r>
        <w:rPr/>
        <w:t>ꥅ</w:t>
      </w:r>
      <w:r>
        <w:rPr/>
        <w:t>琫圮㜬촺ꅩ㥇㤯偬迂㚏噃䱡䕓뗂㍤⽤嗍㝁⨤쉃横䭗怮樻搭匷</w:t>
      </w:r>
      <w:r>
        <w:rPr/>
        <w:t>ꗎ</w:t>
      </w:r>
      <w:r>
        <w:rPr/>
        <w:t>唹⹕숥</w:t>
      </w:r>
      <w:r>
        <w:rPr/>
        <w:t>⠥</w:t>
      </w:r>
      <w:r>
        <w:rPr/>
        <w:t>楧깗䴫獗┲㷂棂㢩慭⍇慡歀䨵㘷䝈⨪䅎佤쉩</w:t>
      </w:r>
      <w:r>
        <w:rPr/>
        <w:t>꧂</w:t>
      </w:r>
      <w:r>
        <w:rPr/>
        <w:t>숴숣쉃䵉ꍅ樳繌幦싂㙺燃䁫╍兰囂캘乬啃ꅞ磃玩䡨搷숲桷䗂塥⩉⩉㈤椦恺㬪쉕䥐縻ぇ㮿뇂쉙䄭㘶灗晇⵺恨</w:t>
      </w:r>
      <w:r>
        <w:rPr/>
        <w:t>Ⳃ</w:t>
      </w:r>
      <w:r>
        <w:rPr/>
        <w:t>䌱係偸ꇂ⌫䙟撮橡佄갪㵤汘걬䷂㕊䜸嘣摚쉕뭺㙶擂煳て䙋⾮⨭挫扞깶幣千磂촵⸴捌斮슘庘⬲㑗䔮禿楃⩡⨥땇助뼰⥖㝭睗侩긮朊긭쉦泂顑彥㉗恒䄦䳎恇䱮넰쉗썯⩧꺥⌦㜷䉲㡓吽び쉯싎倮塳繁슡墵㛂枿㠦焦▬쉎䭓ꥩ</w:t>
      </w:r>
      <w:r>
        <w:rPr/>
        <w:t>⡘</w:t>
      </w:r>
      <w:r>
        <w:rPr/>
        <w:t>㵖幥뾿兕⏃塂懂䱬⫂噧䕭⵴勂곎䝹睁䐽䁫ヂ琰쉡쉕顺匬㚥唪쉰䅾䭙긥쉬쉸</w:t>
      </w:r>
      <w:r>
        <w:rPr/>
        <w:t>⡰</w:t>
      </w:r>
      <w:r>
        <w:rPr/>
        <w:t>䕊狎숽⩷⸪䝮䙆濂慃嫂捞癰ꍲ㔫敋樤縶⼪⥇䍥焵涩吵穩ㅓ걚梮琨硏䉭䇃㬦녔숻轭㣂㚏깓쉊櫂杯垥쵰╙儺䨲䬰繒䭱䙔䄹儴塡愸䅍扪嘩犿灗顑呱椶牴䜳梣䈩쉆䈣䩈䐴</w:t>
      </w:r>
      <w:r>
        <w:rPr/>
        <w:t>⠻</w:t>
      </w:r>
      <w:r>
        <w:rPr/>
        <w:t>澻뭡</w:t>
      </w:r>
      <w:r>
        <w:rPr/>
        <w:t>꧂⸪</w:t>
      </w:r>
      <w:r>
        <w:rPr/>
        <w:t>求쵤╲쵑疣䬬穒싃쉹ꏂ㙷ꥰ쉀♳啓</w:t>
      </w:r>
      <w:r>
        <w:rPr/>
        <w:t>ꔹ</w:t>
      </w:r>
      <w:r>
        <w:rPr/>
        <w:t>⽔╒ꍟ楙义</w:t>
      </w:r>
      <w:r>
        <w:rPr/>
        <w:t>ꦱ</w:t>
      </w:r>
      <w:r>
        <w:rPr/>
        <w:t>戬撏䶥</w:t>
      </w:r>
      <w:r>
        <w:rPr/>
        <w:t>⡉Ⓜ</w:t>
      </w:r>
      <w:r>
        <w:rPr/>
        <w:t>숦쉡䵮㙓乏</w:t>
      </w:r>
      <w:r>
        <w:rPr/>
        <w:t>ꥐ</w:t>
      </w:r>
      <w:r>
        <w:rPr/>
        <w:t>卙</w:t>
      </w:r>
      <w:r>
        <w:rPr/>
        <w:t>⡒</w:t>
      </w:r>
      <w:r>
        <w:rPr/>
        <w:t>䭬牉冱啾숣栽숶璵㪥숹갣㍾敕煳兵挰䏎祧䕟地卪㬻䤤⥙◂㡠㥐熘刴䵍擂䧎壂뾵祸兇姎䣂⨭砣㑔佨畲濂䨴뽲檡扄琤숵</w:t>
      </w:r>
      <w:r>
        <w:rPr/>
        <w:t>ⲻ</w:t>
      </w:r>
      <w:r>
        <w:rPr/>
        <w:t>䫂撩쉧淂炬쉫婐쉸輣䵙㙉瘸쉳物瀷愲浳䍇淂⥶亘㵉杧⴮쎮䏂䅐棂</w:t>
      </w:r>
      <w:r>
        <w:rPr/>
        <w:t>ꦏ</w:t>
      </w:r>
      <w:r>
        <w:rPr/>
        <w:t>迂僂</w:t>
      </w:r>
      <w:r>
        <w:rPr/>
        <w:t>ꗂ</w:t>
      </w:r>
      <w:r>
        <w:rPr/>
        <w:t>쉧㒬ㅶ参䩆䜷⫂쌺捨塪啥卢쉢㙖㕤䴪伩䐪焭唵</w:t>
      </w:r>
      <w:r>
        <w:rPr/>
        <w:t>ꦏ</w:t>
      </w:r>
      <w:r>
        <w:rPr/>
        <w:t>眭琷斱浐⵨ㅣ斮䡱㙙埃㴮啍伱⩆婗䉪櫂兣穷넪攫䫎숵⸲</w:t>
      </w:r>
      <w:r>
        <w:rPr/>
        <w:t>ꖱⒿ</w:t>
      </w:r>
      <w:r>
        <w:rPr/>
        <w:t>浱矂䙔</w:t>
      </w:r>
      <w:r>
        <w:rPr/>
        <w:t>ⰲ</w:t>
      </w:r>
      <w:r>
        <w:rPr/>
        <w:t>칲㙬癙㇃㉋䯂樴ꆱ偒싂愣㚏䈽쎥殣丮쉍뭑숺汀㝦䍌顱瑈▏⍘塖汰啠男䉲㢱쉸搶숻䱔㵚◂奍䨴汃⤴焷眩</w:t>
      </w:r>
    </w:p>
    <w:p>
      <w:pPr>
        <w:pStyle w:val="PreformattedText"/>
        <w:bidi w:val="0"/>
        <w:spacing w:before="0" w:after="0"/>
        <w:jc w:val="left"/>
        <w:rPr/>
      </w:pPr>
      <w:r>
        <w:rPr/>
        <w:t>⏂</w:t>
      </w:r>
      <w:r>
        <w:rPr/>
        <w:t>㖱㵹⍋</w:t>
      </w:r>
      <w:r>
        <w:rPr/>
        <w:t>ꕀ</w:t>
      </w:r>
      <w:r>
        <w:rPr/>
        <w:t>栣⩋汍㡶痍⽇䩸槂숣䬲쌥墻恠燂숪㤦쉒樰</w:t>
      </w:r>
      <w:r>
        <w:rPr/>
        <w:t>ꥀ⨺</w:t>
      </w:r>
      <w:r>
        <w:rPr/>
        <w:t>䁈䃂䀥浞嘽獔㙃</w:t>
      </w:r>
      <w:r>
        <w:rPr/>
        <w:t>ꦩ</w:t>
      </w:r>
      <w:r>
        <w:rPr/>
        <w:t>Ɱ</w:t>
      </w:r>
      <w:r>
        <w:rPr/>
        <w:t>浠싂춣쉖沬㷍䜻㩐ꥠ䱷싂</w:t>
      </w:r>
      <w:r>
        <w:rPr/>
        <w:t>⡗</w:t>
      </w:r>
      <w:r>
        <w:rPr/>
        <w:t>戨ヂ⑭㕢⵪㢣皿㝮案캮☥瑚堲쵥㑈䬬沱桅瑶澻柂枬숣䁹睰뼶䕍㭸椯䀪⽘濂☰年奱殮彃婀ꏂ侘㭎슩⮱䰬㍯湶泂쉀䩴쉦欲恓넪╣漻祦䮿淂噚乾兞䷂橺쉫歖托殘项뗂ㅶ䠮仂呢㜪氻嚏쉏瑯㉳福䀵䰣슿</w:t>
      </w:r>
      <w:r>
        <w:rPr/>
        <w:t>ⱍ</w:t>
      </w:r>
      <w:r>
        <w:rPr/>
        <w:t>僂敃슮珍⸪㡅㴦乇恆ꥯ䄳猬盃</w:t>
      </w:r>
      <w:r>
        <w:rPr/>
        <w:t>ⵅ</w:t>
      </w:r>
      <w:r>
        <w:rPr/>
        <w:t>쉧恔츬恭싂䐤䫃╈넊숤卑祬樴뭔䑚㜱坌焷殘敡⹲ꥣ숣䪩숷䏂揂晉其㝪㢬⮩䭐殩䦩</w:t>
      </w:r>
      <w:r>
        <w:rPr/>
        <w:t>ⴣ</w:t>
      </w:r>
      <w:r>
        <w:rPr/>
        <w:t>佨燍쉌慩佞숦꥙〸㩒穉拂</w:t>
      </w:r>
      <w:r>
        <w:rPr/>
        <w:t>ⵎ</w:t>
      </w:r>
      <w:r>
        <w:rPr/>
        <w:t>喬싃</w:t>
      </w:r>
      <w:r>
        <w:rPr/>
        <w:t>꤫</w:t>
      </w:r>
      <w:r>
        <w:rPr/>
        <w:t>廂坖湨뭗塊숸숵歞啣埂</w:t>
      </w:r>
      <w:r>
        <w:rPr/>
        <w:t>ꗂ</w:t>
      </w:r>
      <w:r>
        <w:rPr/>
        <w:t>積⥍掬塨単硍敫䴨㒩祄䭹䅴眸ꅘ䀭㑫塖㝸瀪쉂⫂㑁녥攵䌶⼪㡪擂媡䤭澣썤痎ㅕ硸긩ꅈ촬繳湤䡒ꌴ⯎免딻曂쉚繑칡佴參伤摲䥏쉚煮秂</w:t>
      </w:r>
      <w:r>
        <w:rPr/>
        <w:t>ⴶ</w:t>
      </w:r>
      <w:r>
        <w:rPr/>
        <w:t>䖻</w:t>
      </w:r>
      <w:r>
        <w:rPr/>
        <w:t>ꥅ</w:t>
      </w:r>
      <w:r>
        <w:rPr/>
        <w:t>癢樳ㅚ檿䉎</w:t>
      </w:r>
      <w:r>
        <w:rPr/>
        <w:t>ꥍ</w:t>
      </w:r>
      <w:r>
        <w:rPr/>
        <w:t>秃䱺辻⭳Ⓨ㭈轔湔丷䁴뭕䍢컂剞숦뭏㒘啷䛂䲏싂㚣牣位슡轀䭵癘</w:t>
      </w:r>
      <w:r>
        <w:rPr/>
        <w:t>⡐</w:t>
      </w:r>
      <w:r>
        <w:rPr/>
        <w:t>⼺偂橈䑅伩</w:t>
      </w:r>
      <w:r>
        <w:rPr/>
        <w:t>ꥉ</w:t>
      </w:r>
      <w:r>
        <w:rPr/>
        <w:t>䘣挭爹䟍坙歟䇍歺</w:t>
      </w:r>
      <w:r>
        <w:rPr/>
        <w:t>ⰸ⤳</w:t>
      </w:r>
      <w:r>
        <w:rPr/>
        <w:t>쉆刣⹩⑖ꅙ䍌⤯噎乗썈⪣恡猰庣쉶╱奂䱂串婓쉭囂吵䝏輻琷焺啭䑏⧂楶据牑뇂쉨뭓㵈䑧盂昹睊朵ꍴ睈繳쌱琮쉃떮</w:t>
      </w:r>
      <w:r>
        <w:rPr/>
        <w:t>ⶻ</w:t>
      </w:r>
      <w:r>
        <w:rPr/>
        <w:t>걯⩂柂㕐</w:t>
      </w:r>
      <w:r>
        <w:rPr/>
        <w:t>ꦬ</w:t>
      </w:r>
      <w:r>
        <w:rPr/>
        <w:t>戲쉫乶쉐匹㑩㝷</w:t>
      </w:r>
      <w:r>
        <w:rPr/>
        <w:t>ⵃ</w:t>
      </w:r>
      <w:r>
        <w:rPr/>
        <w:t>䡭䷂坍䱗楺幨湃砤츰⥂䦏겮浬</w:t>
      </w:r>
      <w:r>
        <w:rPr/>
        <w:t>ꤻ</w:t>
      </w:r>
      <w:r>
        <w:rPr/>
        <w:t>灞⿂縷呎</w:t>
      </w:r>
      <w:r>
        <w:rPr/>
        <w:t>⠩</w:t>
      </w:r>
      <w:r>
        <w:rPr/>
        <w:t>皻칀湮깒扯쉂숲啴☻ㅨ♑겮楒乹㉦廂㠦㙞允乱湨</w:t>
      </w:r>
      <w:r>
        <w:rPr/>
        <w:t>ⵄ</w:t>
      </w:r>
      <w:r>
        <w:rPr/>
        <w:t>㜣㥎쉉䬻纩뾻</w:t>
      </w:r>
      <w:r>
        <w:rPr/>
        <w:t>⡴</w:t>
      </w:r>
      <w:r>
        <w:rPr/>
        <w:t>㟂</w:t>
      </w:r>
      <w:r>
        <w:rPr/>
        <w:t>ꔨ</w:t>
      </w:r>
      <w:r>
        <w:rPr/>
        <w:t>㋂쉭㡬稻⒣㫂䨨</w:t>
      </w:r>
      <w:r>
        <w:rPr/>
        <w:t>ⴣ</w:t>
      </w:r>
      <w:r>
        <w:rPr/>
        <w:t>㵖奵牾猷瑵柂塣䗂癡㵟䙏乘硴倣㠨啸㙠䡇づ偅敀䍏</w:t>
      </w:r>
      <w:r>
        <w:rPr/>
        <w:t>ꔹ</w:t>
      </w:r>
      <w:r>
        <w:rPr/>
        <w:t>卍㉑䚿䰳㑬归㤯䎩</w:t>
      </w:r>
      <w:r>
        <w:rPr/>
        <w:t>⡐</w:t>
      </w:r>
      <w:r>
        <w:rPr/>
        <w:t>㙯楍䚮攤㝺⨤쉎娥싃奷枮潄䘦瑖㕫싂㐺⴮㡯捔</w:t>
      </w:r>
      <w:r>
        <w:rPr/>
        <w:t>ꔸ</w:t>
      </w:r>
      <w:r>
        <w:rPr/>
        <w:t>浠䬫扺뽰걳쌣扵幨䏂㝒⨺帬灶亮쉎扇</w:t>
      </w:r>
      <w:r>
        <w:rPr/>
        <w:t>⠽</w:t>
      </w:r>
      <w:r>
        <w:rPr/>
        <w:t>䛂⨣夷㦘슬䔪</w:t>
      </w:r>
      <w:r>
        <w:rPr/>
        <w:t>Ɑ</w:t>
      </w:r>
      <w:r>
        <w:rPr/>
        <w:t>幙쉢亩㣃쉇偆丬礶䧂飂싃⭊幉녧⨶磂싂掣慞䈽埂싂擂⒩⩆㉯繴⽸挵⼷㐱橣ꅫ噅㑓⥞㬱昭㉹</w:t>
      </w:r>
      <w:r>
        <w:rPr/>
        <w:t>ꗎ⩢</w:t>
      </w:r>
      <w:r>
        <w:rPr/>
        <w:t>桍슘침⯂㍢칞摒⧂斱䱷嗂ꥨ</w:t>
      </w:r>
      <w:r>
        <w:rPr/>
        <w:t>ⵢ</w:t>
      </w:r>
      <w:r>
        <w:rPr/>
        <w:t>倩囂皡帲ꄪ奭溬걗㍓塆溡쉖칏䟂煲䱀杮䌹슡⩲櫂⩋璱獒⪻㠭牧♠㦩⽯</w:t>
      </w:r>
      <w:r>
        <w:rPr/>
        <w:t>ⵥ</w:t>
      </w:r>
      <w:r>
        <w:rPr/>
        <w:t>熬㡷彰㩱惎桃츽䱔浥棃顫㣂哂㈹䃂㉶䬦⭣幏㛂쉷㤵╵⽒숩汾⹣䈸漰㕇惂彅䡮埂칪ㄫ彍塊</w:t>
      </w:r>
      <w:r>
        <w:rPr/>
        <w:t>Ⱬ</w:t>
      </w:r>
      <w:r>
        <w:rPr/>
        <w:t>䡏쉮숷晎橚㜹숳䙖攫槂</w:t>
      </w:r>
      <w:r>
        <w:rPr/>
        <w:t>꧂</w:t>
      </w:r>
      <w:r>
        <w:rPr/>
        <w:t>䐸昪卌繇瀣⿂枩斱擂䈴砹婍䯍숦</w:t>
      </w:r>
      <w:r>
        <w:rPr/>
        <w:t>ꔊ</w:t>
      </w:r>
      <w:r>
        <w:rPr/>
        <w:t>⼮⭥썣숣촤業쉖穨捡憩晆䥈㩊⪥嘱䰭▻㊻꥘湺㴦頹瓂根묳</w:t>
      </w:r>
      <w:r>
        <w:rPr/>
        <w:t>⠻</w:t>
      </w:r>
      <w:r>
        <w:rPr/>
        <w:t>춥䩟ꌰ⨳乤䌴ꍑ㍲乞</w:t>
      </w:r>
      <w:r>
        <w:rPr/>
        <w:t>⠰</w:t>
      </w:r>
      <w:r>
        <w:rPr/>
        <w:t>书繤⽌믂</w:t>
      </w:r>
      <w:r>
        <w:rPr/>
        <w:t>ꤩ</w:t>
      </w:r>
      <w:r>
        <w:rPr/>
        <w:t>㒡䟂쉠充䤦껂䥘␣슬⌸⍉췂硲䜥</w:t>
      </w:r>
      <w:r>
        <w:rPr/>
        <w:t>Ⳃ</w:t>
      </w:r>
      <w:r>
        <w:rPr/>
        <w:t>桹⥍参쉧睂⛂挳渴넯墻玩╾公稥㉒썚쉑</w:t>
      </w:r>
      <w:r>
        <w:rPr/>
        <w:t>Ⱚ</w:t>
      </w:r>
      <w:r>
        <w:rPr/>
        <w:t>칫ꍟ숮獙䬭⹥伬뾥뼹걉㥙獡⽎䇂ガ</w:t>
      </w:r>
      <w:r>
        <w:rPr/>
        <w:t>⠣</w:t>
      </w:r>
      <w:r>
        <w:rPr/>
        <w:t>呩㥣䣂싂┺瞩飃啟昦쉓杍뿂뽰印僎嗂㞿搮潁䝾</w:t>
      </w:r>
      <w:r>
        <w:rPr/>
        <w:t>ꕀ</w:t>
      </w:r>
      <w:r>
        <w:rPr/>
        <w:t>呄⩃쉥䇂汈椶䤵㢣</w:t>
      </w:r>
      <w:r>
        <w:rPr/>
        <w:t>ꥆ⫂</w:t>
      </w:r>
      <w:r>
        <w:rPr/>
        <w:t>湏쵞⫍暮⥰⭚㑓㠵뭍穭夸딸泎⻂캩稦梮帴믃䭃뭘䅙◂䚩숴矂䄱슏獢㬷姂쌣䥩繗쎡숹炡䵑墏犻塰彭</w:t>
      </w:r>
      <w:r>
        <w:rPr/>
        <w:t>꧂</w:t>
      </w:r>
      <w:r>
        <w:rPr/>
        <w:t>싍䄷亵숥쉋䪵䄥暱䭧㥔䔹</w:t>
      </w:r>
      <w:r>
        <w:rPr/>
        <w:t>ꕒ</w:t>
      </w:r>
      <w:r>
        <w:rPr/>
        <w:t>ꅢ䰪摥吥浩䩸睚쉡澣呖䍃쎻㩹渳뗂䴪氹䮿쉢䘦㍕祈칓䉏扢㴪䥞䦿顬啦录娲槃輶깆쉾彋䭭䃂싂狂痂ꍟ涬焦㍣㟃싂♪礤拂걮璮呮㗂딺硭㍷⨫嚥瑢䥣娤瞮췂쉗뽥⨸䵧濎</w:t>
      </w:r>
      <w:r>
        <w:rPr/>
        <w:t>⡧</w:t>
      </w:r>
      <w:r>
        <w:rPr/>
        <w:t>幎싍唨敬㉅숨ꥥ㗂扙䨨</w:t>
      </w:r>
      <w:r>
        <w:rPr/>
        <w:t>꤯</w:t>
      </w:r>
      <w:r>
        <w:rPr/>
        <w:t>儨冬걾曂繘䍘縻⹉캵숦췂㍀쉳싂湐⍀숯㭁䳂捾䆬쉰ꅖ刻⯂䌬獭</w:t>
      </w:r>
      <w:r>
        <w:rPr/>
        <w:t>ꥆ</w:t>
      </w:r>
      <w:r>
        <w:rPr/>
        <w:t>쉞嘽츬䨽겡⻂깊牞ㄩ卑呡偅歪礹獐땥潵癪</w:t>
      </w:r>
      <w:r>
        <w:rPr/>
        <w:t>Ⳃ</w:t>
      </w:r>
      <w:r>
        <w:rPr/>
        <w:t>獴싂숪䨴☵ㅇ㜷ㄻ畏䯂抡ㆩ枮䡃숴㎥슬䱬湤祃朵瑴</w:t>
      </w:r>
      <w:r>
        <w:rPr/>
        <w:t>Ⱨ</w:t>
      </w:r>
      <w:r>
        <w:rPr/>
        <w:t>ꤦⷂ</w:t>
      </w:r>
      <w:r>
        <w:rPr/>
        <w:t>䥀硊瘶쉇</w:t>
      </w:r>
      <w:r>
        <w:rPr/>
        <w:t>⣂</w:t>
      </w:r>
      <w:r>
        <w:rPr/>
        <w:t>哂截㒬☭⻎嫃ꄺㅓ攲숴뗂浶</w:t>
      </w:r>
      <w:r>
        <w:rPr/>
        <w:t>꧂⑩♬</w:t>
      </w:r>
      <w:r>
        <w:rPr/>
        <w:t>佡坘㭓䐨慦⤺単㏂穙썶⩷㭂⾏奓汦⨳坳噅⤫升单礲瓂焸♔깏則숸딵㖣㵦桭㙸两뽀䏂䝍걌⥕㍬〩㭷擂畆擂㨫</w:t>
      </w:r>
      <w:r>
        <w:rPr/>
        <w:t>⡐</w:t>
      </w:r>
      <w:r>
        <w:rPr/>
        <w:t>㙆⫂썯㏎⧂幢摇땶狎䬲⾩싂슏⤶繐㖏塖椨恺䩒塨摙枏</w:t>
      </w:r>
      <w:r>
        <w:rPr/>
        <w:t>꤬</w:t>
      </w:r>
      <w:r>
        <w:rPr/>
        <w:t>穆숪曂쌱玬䕅싂瑌㠮䷃䅧轷㍞扃쉦桐㉯䭾⫂埃䓂䱥⩈婞敧쉞枻歌牬숤䠦㙮疵䱬ㅚ汥꥞憣填卪牀煁サ깵潃꥞䙀숲䤶佔曂</w:t>
      </w:r>
      <w:r>
        <w:rPr/>
        <w:t>Ⳃ</w:t>
      </w:r>
      <w:r>
        <w:rPr/>
        <w:t>堣在걅敧</w:t>
      </w:r>
      <w:r>
        <w:rPr/>
        <w:t>ꔨ</w:t>
      </w:r>
      <w:r>
        <w:rPr/>
        <w:t>揂뽅玱뽑仂쵅で嘴伲厩烂⌯儬쉖求ꅭ恠慊輳⾻旂ィ썔獚瑪桃㪿洰樱䋂슮坔㠺</w:t>
      </w:r>
      <w:r>
        <w:rPr/>
        <w:t>ꤊ</w:t>
      </w:r>
      <w:r>
        <w:rPr/>
        <w:t>剎</w:t>
      </w:r>
      <w:r>
        <w:rPr/>
        <w:t>⠺⩾</w:t>
      </w:r>
      <w:r>
        <w:rPr/>
        <w:t>䑂撏쉈긩⯂㉹⨲案㡏숷䥨쉸渥㙘慅づ㘵搭浪䷃⥡⻂</w:t>
      </w:r>
      <w:r>
        <w:rPr/>
        <w:t>ꥊ</w:t>
      </w:r>
      <w:r>
        <w:rPr/>
        <w:t>⽔熩䩆庻䥈亵⭄슻숪쉦坯剩攩숱偯쉄쉆楆숬쵉썳㦿䈫㭋뇍⩅僂硇슘桞㏍⦱⎱⭈乲昺溏斿浈㕘⑺礹嘬慲⥁穟싂</w:t>
      </w:r>
      <w:r>
        <w:rPr/>
        <w:t>Ɑ</w:t>
      </w:r>
      <w:r>
        <w:rPr/>
        <w:t>䞘</w:t>
      </w:r>
      <w:r>
        <w:rPr/>
        <w:t>⡠⎡</w:t>
      </w:r>
      <w:r>
        <w:rPr/>
        <w:t>㬤쉄</w:t>
      </w:r>
      <w:r>
        <w:rPr/>
        <w:t>⣂</w:t>
      </w:r>
      <w:r>
        <w:rPr/>
        <w:t>狂쉾碣숥츨</w:t>
      </w:r>
      <w:r>
        <w:rPr/>
        <w:t>ⴹ</w:t>
      </w:r>
      <w:r>
        <w:rPr/>
        <w:t>橖♚潍⒱㈫⻃㤱䏂㉹牂뼹㑌此抵㈰㓃</w:t>
      </w:r>
      <w:r>
        <w:rPr/>
        <w:t>⡁</w:t>
      </w:r>
      <w:r>
        <w:rPr/>
        <w:t>䍺匭幄敇焹獾㥀㔶㑃쉥爨却轥嘲⥶䙈䩗稣繋捊獳숦딴橒㥨ꇂ埂</w:t>
      </w:r>
      <w:r>
        <w:rPr/>
        <w:t>Ⲭ</w:t>
      </w:r>
      <w:r>
        <w:rPr/>
        <w:t>䤣䉑䐪䑦슥㮡堷啚䈯㎩牋凂숲潎녨扃긦䛂な侮姍坒⌳⼶쉥㩠涱匶㑥帯꥾淂䩦⬲辵</w:t>
      </w:r>
      <w:r>
        <w:rPr/>
        <w:t>ⰹ</w:t>
      </w:r>
      <w:r>
        <w:rPr/>
        <w:t>싂</w:t>
      </w:r>
      <w:r>
        <w:rPr/>
        <w:t>ꖮ</w:t>
      </w:r>
      <w:r>
        <w:rPr/>
        <w:t>숨䃂⩖</w:t>
      </w:r>
      <w:r>
        <w:rPr/>
        <w:t>ꦱ⏂</w:t>
      </w:r>
      <w:r>
        <w:rPr/>
        <w:t>杣㭉䩧⹗⥢懎뽨璮爣妩⏂旎晑纬</w:t>
      </w:r>
      <w:r>
        <w:rPr/>
        <w:t>ⴸ</w:t>
      </w:r>
      <w:r>
        <w:rPr/>
        <w:t>㭖묷㛎瞥敎凍倲싂䡇畮㕄䉗뮥䩶冿穖숣灉싂䝁㝩䘳⩀傮璩싂녔㌱祷쵔扐恷</w:t>
      </w:r>
      <w:r>
        <w:rPr/>
        <w:t>ꦏ</w:t>
      </w:r>
      <w:r>
        <w:rPr/>
        <w:t>ꌽꍋ䱀奬擂숽㝟</w:t>
      </w:r>
      <w:r>
        <w:rPr/>
        <w:t>ⱇⰩ</w:t>
      </w:r>
      <w:r>
        <w:rPr/>
        <w:t>캵卶㝷湚䨮쉕䡱媣䉚癋묥慌杔㯎圴침㊩伺帥敁眫䆘쉹丵眩䍘海琺쉄슬攥䀥⬪䕦础㞡⬥剱杕㨦쉥쉋ꥠ⹩兒婣啫║䘳ぞ档祇䍢䙞捎桍扪䏂嚻㥧栲刨伳杸녾뽳㜺轇颻쉓淂汾䥫並⍓⫂㐷䠻未㉊䵁轍瑚슮싂㥖瑓㩲⩍祚䣂䝂䭬㭰溩뮣</w:t>
      </w:r>
      <w:r>
        <w:rPr/>
        <w:t>ꦿ</w:t>
      </w:r>
      <w:r>
        <w:rPr/>
        <w:t>㢩瑣ꄮ⩞쉷濂忂㙤쉰</w:t>
      </w:r>
      <w:r>
        <w:rPr/>
        <w:t>Ɑ</w:t>
      </w:r>
      <w:r>
        <w:rPr/>
        <w:t>슮㥺扲ㅣ杳湁瓎硇㫂</w:t>
      </w:r>
      <w:r>
        <w:rPr/>
        <w:t>⣂</w:t>
      </w:r>
      <w:r>
        <w:rPr/>
        <w:t>婗煆橇㚩㙸⹏⯂楤䄲毂セ㶵癕祎숹故숸곂㑊侏涩녲</w:t>
      </w:r>
      <w:r>
        <w:rPr/>
        <w:t>Ⳃ</w:t>
      </w:r>
      <w:r>
        <w:rPr/>
        <w:t>牞共쉥啡걌슘㩷숣땇囂⨩占睙쉱㮬숹쉥䔽枻挱噓㩳畀쉙澩ꅾ䕈䕉♇坈縶昻唻电吶䥱慵杋⸩싂氲䭂겱攭槂╞㏂䰪䯂캏</w:t>
      </w:r>
      <w:r>
        <w:rPr/>
        <w:t>ꤻ</w:t>
      </w:r>
      <w:r>
        <w:rPr/>
        <w:t>桱쉲⹒棂䱧</w:t>
      </w:r>
      <w:r>
        <w:rPr/>
        <w:t>ꕆ</w:t>
      </w:r>
      <w:r>
        <w:rPr/>
        <w:t>惂壂澥灪克単뭡䉥灴㝏㍊噓넹땟쉋䅦䤪繒㣂椤☦␸䰺䑅幁⩹瀮㔵</w:t>
      </w:r>
      <w:r>
        <w:rPr/>
        <w:t>⣂</w:t>
      </w:r>
      <w:r>
        <w:rPr/>
        <w:t>楔㫂之ㅆ瘪き䑷摱併䓂扷㖵㙮⴪㗂瞩坃兰愹晠䱫䲿䠸⯂╓橸䥾㟂䍌㩅썆慅</w:t>
      </w:r>
      <w:r>
        <w:rPr/>
        <w:t>꧂ꕍ</w:t>
      </w:r>
      <w:r>
        <w:rPr/>
        <w:t>櫂瀰⾻ㆩ㙚礤䧂ケ꥕墿曍晫㨶㑏䁯畖䉲卞卤灾椊ぅ䂩䠵兌䈩⤪뭏걵㖡数쉲癥䥺ぁ廂轭䢬⍘⬱</w:t>
      </w:r>
      <w:r>
        <w:rPr/>
        <w:t>ⷂ</w:t>
      </w:r>
      <w:r>
        <w:rPr/>
        <w:t>쉡캬坴⴨眪拎</w:t>
      </w:r>
      <w:r>
        <w:rPr/>
        <w:t>⣂</w:t>
      </w:r>
      <w:r>
        <w:rPr/>
        <w:t>欣ㅵ</w:t>
      </w:r>
      <w:r>
        <w:rPr/>
        <w:t>ⶏ⨫⩳</w:t>
      </w:r>
      <w:r>
        <w:rPr/>
        <w:t>ꏂ㡳딪形繮㜲뽅꺩쉂⥦쉾禮爻婀㇂垿獗㐪녾㑔婠䬪䔶ㅾ䧂⫍싂橺湃땸彈⽵故㵮涵䱤求檘쉮砱椯뽭䜥䄺쉩湲柂䚱礪㝺쉢ㅔ歉洪氮埂</w:t>
      </w:r>
      <w:r>
        <w:rPr/>
        <w:t>ꖘ</w:t>
      </w:r>
      <w:r>
        <w:rPr/>
        <w:t>쉄⍕䝘</w:t>
      </w:r>
      <w:r>
        <w:rPr/>
        <w:t>⣍</w:t>
      </w:r>
      <w:r>
        <w:rPr/>
        <w:t>䋂㧃琽⍾㈣곂╰轤䄣ꇂ畗柍浡睯幱싂碩湣䑺敚侬</w:t>
      </w:r>
      <w:r>
        <w:rPr/>
        <w:t>ꤪ</w:t>
      </w:r>
      <w:r>
        <w:rPr/>
        <w:t>扶佦咥地숻숰䥣⴪㟂䁄吷冮䱺傩睱䢮ꆵ</w:t>
      </w:r>
      <w:r>
        <w:rPr/>
        <w:t>ꕂ</w:t>
      </w:r>
      <w:r>
        <w:rPr/>
        <w:t>檮棂쉱佐戻뭱㷂</w:t>
      </w:r>
      <w:r>
        <w:rPr/>
        <w:t>Ⱳ</w:t>
      </w:r>
      <w:r>
        <w:rPr/>
        <w:t>暡묫칪䕸煯活⤪㭖䂿氽녂</w:t>
      </w:r>
      <w:r>
        <w:rPr/>
        <w:t>ⵏ</w:t>
      </w:r>
      <w:r>
        <w:rPr/>
        <w:t>㍨㵐埂썒䟂呗嫂㨦䏎䅨䤩걈㭃殩杬卸㉂⽪䛎숨哂㥆걗뭔欱廂慒穗㌩ꆡ㬷</w:t>
      </w:r>
      <w:r>
        <w:rPr/>
        <w:t>ⵄ</w:t>
      </w:r>
      <w:r>
        <w:rPr/>
        <w:t>캣ㅬ佔♦眨䇂㌰╋嗂슡쉯㡋繂㈷숫䘴쉐ꍴ揂䝴婺⍯堺㈹쉧</w:t>
      </w:r>
      <w:r>
        <w:rPr/>
        <w:t>ꦱ</w:t>
      </w:r>
      <w:r>
        <w:rPr/>
        <w:t>曂櫂恟ꎩ䅭⼴痂繕</w:t>
      </w:r>
      <w:r>
        <w:rPr/>
        <w:t>ꔦ</w:t>
      </w:r>
      <w:r>
        <w:rPr/>
        <w:t>〨숦姃弸漸數犏輽䔻뾘偱潾嘲⩋牬獀⍂椯㚱깲⥉䑈碿壂㝬輤싂柂⺘㋂⽙摋⥟坰堪</w:t>
      </w:r>
      <w:r>
        <w:rPr/>
        <w:t>⡞</w:t>
      </w:r>
      <w:r>
        <w:rPr/>
        <w:t>⾱嚥뾡〵㈹ㄷ嘦ㅵ슱┵敳⭀긻┩坟숸녁囂⥘汷싂</w:t>
      </w:r>
      <w:r>
        <w:rPr/>
        <w:t>ꥒ</w:t>
      </w:r>
      <w:r>
        <w:rPr/>
        <w:t>歷쉑</w:t>
      </w:r>
      <w:r>
        <w:rPr/>
        <w:t>ꔯ</w:t>
      </w:r>
      <w:r>
        <w:rPr/>
        <w:t>獸</w:t>
      </w:r>
      <w:r>
        <w:rPr/>
        <w:t>⡋⤷</w:t>
      </w:r>
      <w:r>
        <w:rPr/>
        <w:t>壂쉌⍲纣⩉搸恃㝢垥礻뗂䘳䥭塸潾⥠䵓㘺奬璏疱숨眶쉠奅ꏂ歸</w:t>
      </w:r>
      <w:r>
        <w:rPr/>
        <w:t>ⱙ</w:t>
      </w:r>
      <w:r>
        <w:rPr/>
        <w:t>뽥</w:t>
      </w:r>
      <w:r>
        <w:rPr/>
        <w:t>ꦩ</w:t>
      </w:r>
      <w:r>
        <w:rPr/>
        <w:t>渱㠬佬㷂永䅋攬䲡敘熵㕟焳癓偂味牬╒⍵槂䰨뭟乇⩳杨</w:t>
      </w:r>
      <w:r>
        <w:rPr/>
        <w:t>ꤥ</w:t>
      </w:r>
      <w:r>
        <w:rPr/>
        <w:t>颡㯂䱁⻂彰䍂㥂殥뭔渨⥸쉵砷昪偮䭋䄪</w:t>
      </w:r>
      <w:r>
        <w:rPr/>
        <w:t>ꔭ</w:t>
      </w:r>
      <w:r>
        <w:rPr/>
        <w:t>塾㑒氻</w:t>
      </w:r>
      <w:r>
        <w:rPr/>
        <w:t>⡃</w:t>
      </w:r>
      <w:r>
        <w:rPr/>
        <w:t>效疱♆</w:t>
      </w:r>
      <w:r>
        <w:rPr/>
        <w:t>ꤳ</w:t>
      </w:r>
      <w:r>
        <w:rPr/>
        <w:t>ꅟ썀杚촺쉤汵乸䤯幹偌煉㤮쵞␳䏂⩭䅆䤰쉡猳爨祦卒磎㏂摇䘤넴楺쉠쉯칱徿礻쉡㧂海ꥴ䙪슿忂练⒬楺䪥㩙癓㡠썷긤凂</w:t>
      </w:r>
      <w:r>
        <w:rPr/>
        <w:t>⡾⥱</w:t>
      </w:r>
      <w:r>
        <w:rPr/>
        <w:t>瞘敧</w:t>
      </w:r>
      <w:r>
        <w:rPr/>
        <w:t>ⴻ</w:t>
      </w:r>
      <w:r>
        <w:rPr/>
        <w:t>㝓佩갹뭷く框祗坣顶㎡乒⍑㜮頪佾柃埂╌倬뽷╆⎱㘻䌫</w:t>
      </w:r>
      <w:r>
        <w:rPr/>
        <w:t>ꕉ</w:t>
      </w:r>
      <w:r>
        <w:rPr/>
        <w:t>庵녪樰</w:t>
      </w:r>
      <w:r>
        <w:rPr/>
        <w:t>ꥎ</w:t>
      </w:r>
      <w:r>
        <w:rPr/>
        <w:t>匤䬻䇂睩싂渪海㧂䙨稻坥椱⥣뭌䕁束伹琹⑂灳녟頣쉣磂棂㣃嫂ꅷ汍幍☥䅆</w:t>
      </w:r>
      <w:r>
        <w:rPr/>
        <w:t>ⵊ⎥</w:t>
      </w:r>
      <w:r>
        <w:rPr/>
        <w:t>쉒ꥫ습</w:t>
      </w:r>
      <w:r>
        <w:rPr/>
        <w:t>ⴻ</w:t>
      </w:r>
      <w:r>
        <w:rPr/>
        <w:t>㣂圦媩㬥깯爫呔⌳♡唣㕃쉁䅣ꥭ싂奥㜯⑏㖘쉃縤杅扒㴊扙싂</w:t>
      </w:r>
      <w:r>
        <w:rPr/>
        <w:t>꧂</w:t>
      </w:r>
      <w:r>
        <w:rPr/>
        <w:t>係쉰潴⑯凍獾礬</w:t>
      </w:r>
      <w:r>
        <w:rPr/>
        <w:t>Ⲙ</w:t>
      </w:r>
      <w:r>
        <w:rPr/>
        <w:t>绂绂䖥扠믂搽╒⚩勂뭓摙췍昽獧칩뭆役땦䙈슩頭䢩</w:t>
      </w:r>
      <w:r>
        <w:rPr/>
        <w:t>ꖩ</w:t>
      </w:r>
      <w:r>
        <w:rPr/>
        <w:t>슩⸤䬺繟怸쉑縩</w:t>
      </w:r>
      <w:r>
        <w:rPr/>
        <w:t>꧃</w:t>
      </w:r>
      <w:r>
        <w:rPr/>
        <w:t>䱳轧㠤牰ꄹ䧂捌⯂䉠猤扚乡쵴彤塺㨵㍆⍡愩㮘깴</w:t>
      </w:r>
      <w:r>
        <w:rPr/>
        <w:t>ⱐ</w:t>
      </w:r>
      <w:r>
        <w:rPr/>
        <w:t>奲놘</w:t>
      </w:r>
      <w:r>
        <w:rPr/>
        <w:t>ꔸ</w:t>
      </w:r>
      <w:r>
        <w:rPr/>
        <w:t>瀳啩場奕⭨䱩瀱䶿⥨䔬⎬⥥椫䲥沮⦵㥡數婠勍䠲⑂䡮㎵儶䥺㮩桂쉱〻䵲䓂䩊㡦碣뭯뗂儱쉺偞丩┰帥㵎䱯</w:t>
      </w:r>
      <w:r>
        <w:rPr/>
        <w:t>ꕺ</w:t>
      </w:r>
      <w:r>
        <w:rPr/>
        <w:t>ꌬ礬</w:t>
      </w:r>
      <w:r>
        <w:rPr/>
        <w:t>ⵎꤴ</w:t>
      </w:r>
      <w:r>
        <w:rPr/>
        <w:t>捫</w:t>
      </w:r>
      <w:r>
        <w:rPr/>
        <w:t>ⷂ</w:t>
      </w:r>
      <w:r>
        <w:rPr/>
        <w:t>燂⿂쉫쉪䵁⽉ㅄ棍汗海슮睙䍸硄橨幰潢</w:t>
      </w:r>
      <w:r>
        <w:rPr/>
        <w:t>Ⱙ</w:t>
      </w:r>
      <w:r>
        <w:rPr/>
        <w:t>㦩佧䌱䢿失皮杍惂䃂砨숵㫎㩡祹枻╭唣딴䠶煪湁㌳繂熩</w:t>
      </w:r>
      <w:r>
        <w:rPr/>
        <w:t>ꕑ</w:t>
      </w:r>
      <w:r>
        <w:rPr/>
        <w:t>輥쉶刽渪䭀輩摘橪㪵横䴴</w:t>
      </w:r>
      <w:r>
        <w:rPr/>
        <w:t>ⰶ</w:t>
      </w:r>
      <w:r>
        <w:rPr/>
        <w:t>匱圳凂彯攳싍걘㫍쉍檱仂奄䂻彦憏⽩甯캩㴮体䩁晲則皩夽⹈獭걎⩳栬轒㣂䆩䰸睑姂㜷䑙癳䑯䑲␽ꥴ䁗㓂勍녑쉾습Ⓜ쉤䗂쌣슻攪噙帺戶琷䒵㡟⾣浵飂繺슿䡍㴲땎쉪긪䅈义ぞ㍕慠㤺⨳娬쉵嘦㯂䑡帰㡏⹸</w:t>
      </w:r>
      <w:r>
        <w:rPr/>
        <w:t>ꕮ</w:t>
      </w:r>
      <w:r>
        <w:rPr/>
        <w:t>卂冩녌恇欬䅯썦潂䡥땚檵倸㍯</w:t>
      </w:r>
      <w:r>
        <w:rPr/>
        <w:t>꧂</w:t>
      </w:r>
      <w:r>
        <w:rPr/>
        <w:t>㵈싃䅳灚昮</w:t>
      </w:r>
      <w:r>
        <w:rPr/>
        <w:t>ꕨ</w:t>
      </w:r>
      <w:r>
        <w:rPr/>
        <w:t>椷縵䴥癍㍲渨䅚㉦쉙瘱戣壂瓂㩖䰫딻䭬畋㊡⩁软슣漰欵슮╹東⒮徬⑟佧쉢潑⧂놘䴫⑙⽙塣地䈨ㄳ䁮걷쉁䴩䘳㥲걉浶⨫㉖슻硔塾䛂갬⛂㉬䉟䈺쉷䟂㨱䙹㆘뾬쉦㭙倽넩묨㙉煁⹪穚칓摭㩡쉩䖮擂╍〣启敉畃뽤㠬睥啈搤纘츱칗勂恪䥗</w:t>
      </w:r>
      <w:r>
        <w:rPr/>
        <w:t>ꤹ</w:t>
      </w:r>
      <w:r>
        <w:rPr/>
        <w:t>晙祧걂炥㙫䡫戵坋숹砬䣃弱숬䌵偣숭晾㝈摀</w:t>
      </w:r>
      <w:r>
        <w:rPr/>
        <w:t>ꤺ</w:t>
      </w:r>
      <w:r>
        <w:rPr/>
        <w:t>㚱㦿</w:t>
      </w:r>
      <w:r>
        <w:rPr/>
        <w:t>ⶱ</w:t>
      </w:r>
      <w:r>
        <w:rPr/>
        <w:t>䁆共㨹</w:t>
      </w:r>
      <w:r>
        <w:rPr/>
        <w:t>ⱂ</w:t>
      </w:r>
      <w:r>
        <w:rPr/>
        <w:t>瑢漪㑘奘烂⩑⩵潩䷍㐩免땩겏杳ꇂ⌭䠪</w:t>
      </w:r>
      <w:r>
        <w:rPr/>
        <w:t>Ⱚ⨺</w:t>
      </w:r>
      <w:r>
        <w:rPr/>
        <w:t>砹漭桞</w:t>
      </w:r>
      <w:r>
        <w:rPr/>
        <w:t>Ⱳ〈</w:t>
      </w:r>
      <w:r>
        <w:rPr/>
        <w:t>桭忎슱</w:t>
      </w:r>
      <w:r>
        <w:rPr/>
        <w:t>⡌⩉</w:t>
      </w:r>
      <w:r>
        <w:rPr/>
        <w:t>松䗂爭乤ぢ쉱䡾㭵뽅輰框▥뽔䄤㩌坞桅썙磂樸</w:t>
      </w:r>
      <w:r>
        <w:rPr/>
        <w:t>⡉⬻</w:t>
      </w:r>
      <w:r>
        <w:rPr/>
        <w:t>숺㵶偒㑟䁡⩋䂱⥔併燂슮汉숳╵柂塇竂勂숫쉁櫂坰頥敵⩸憱쉍捲녨깫깚쉍場湨欨䕖丬橂颥嘨⪮쉔⬵祦务ꏂ坷䁠灅㩟畯奟쉔稊㘨摯ꌨ橭敳伶숤⛃迎摮妡繟㕢儺坋弦䱒쉸㦿슩搵녌橗㍙牫</w:t>
      </w:r>
      <w:r>
        <w:rPr/>
        <w:t>ⷍ</w:t>
      </w:r>
      <w:r>
        <w:rPr/>
        <w:t>䞣㭙栻䙾뮥⽲⩇믂䜪걨卋恣㝮ꍒ걓䆡㥑쉘☸㋂㓎復敩⼮ぇ䀵愴</w:t>
      </w:r>
      <w:r>
        <w:rPr/>
        <w:t>꧂</w:t>
      </w:r>
      <w:r>
        <w:rPr/>
        <w:t>敗</w:t>
      </w:r>
      <w:r>
        <w:rPr/>
        <w:t>ⴭ</w:t>
      </w:r>
      <w:r>
        <w:rPr/>
        <w:t>뽃ケ灐眯版佭卓朳倣㥑樶</w:t>
      </w:r>
      <w:r>
        <w:rPr/>
        <w:t>Ⳃ</w:t>
      </w:r>
      <w:r>
        <w:rPr/>
        <w:t>䍫畊⨣摃吵㚏숥扲䡖⨣㝍織䀤쌲渤奐㩎쉀쉳㝠㙂杒</w:t>
      </w:r>
      <w:r>
        <w:rPr/>
        <w:t>ⶩ</w:t>
      </w:r>
      <w:r>
        <w:rPr/>
        <w:t>嗂绂顎␩擂쉏摹㑏牦猶䡩况쉚칄㙰쉳䖡杀䞿㛂瓂恩⍅⦩⍏乔</w:t>
      </w:r>
      <w:r>
        <w:rPr/>
        <w:t>ꤦ</w:t>
      </w:r>
      <w:r>
        <w:rPr/>
        <w:t>㝢塈뭐┮灣楅㥒㪬㩖</w:t>
      </w:r>
      <w:r>
        <w:rPr/>
        <w:t>ⱀ⬤</w:t>
      </w:r>
      <w:r>
        <w:rPr/>
        <w:t>㩺䨵㍒䍎</w:t>
      </w:r>
      <w:r>
        <w:rPr/>
        <w:t>⡶Ⓜ</w:t>
      </w:r>
      <w:r>
        <w:rPr/>
        <w:t>䩍썹쉎䩢䬻眤㟂墵婯痂䀭䵉畩溣싂</w:t>
      </w:r>
      <w:r>
        <w:rPr/>
        <w:t>ꕰ⍡</w:t>
      </w:r>
      <w:r>
        <w:rPr/>
        <w:t>敶⩫爺㇂㍧</w:t>
      </w:r>
      <w:r>
        <w:rPr/>
        <w:t>Ⱙ</w:t>
      </w:r>
      <w:r>
        <w:rPr/>
        <w:t>忂㐶祍숽㇂쉔숤優</w:t>
      </w:r>
      <w:r>
        <w:rPr/>
        <w:t>ꔰ</w:t>
      </w:r>
      <w:r>
        <w:rPr/>
        <w:t>㟂⹢㖩뭡喣湩戹旂颿䝥䔥炩䝕⴪痂</w:t>
      </w:r>
      <w:r>
        <w:rPr/>
        <w:t>ꥂ</w:t>
      </w:r>
      <w:r>
        <w:rPr/>
        <w:t>杫扤颬ꥺ⽱ꏂㅢ共煸</w:t>
      </w:r>
      <w:r>
        <w:rPr/>
        <w:t>ⱆ</w:t>
      </w:r>
      <w:r>
        <w:rPr/>
        <w:t>楺싂㋂䅶녊숹䂿츪쉰㍯㤽㑎갯</w:t>
      </w:r>
      <w:r>
        <w:rPr/>
        <w:t>ꤴ</w:t>
      </w:r>
      <w:r>
        <w:rPr/>
        <w:t>灅⩁䚮㵩佑숻氪竎杈</w:t>
      </w:r>
      <w:r>
        <w:rPr/>
        <w:t>꤫</w:t>
      </w:r>
      <w:r>
        <w:rPr/>
        <w:t>咮숩昰獧⮬䱄㭶䔯㚵塃䙷顣繾⑹㩓습䰳⑇〻䈣畂츴啊捗㤫慖</w:t>
      </w:r>
      <w:r>
        <w:rPr/>
        <w:t>ⱺ</w:t>
      </w:r>
      <w:r>
        <w:rPr/>
        <w:t>숲啑仂唨䍰煇獒畡剓楅㮬슘栣楢䑟䧂</w:t>
      </w:r>
      <w:r>
        <w:rPr/>
        <w:t>ⱒ</w:t>
      </w:r>
      <w:r>
        <w:rPr/>
        <w:t>쉱懂癑믍숣漵呷뭕㩷䕓⤣㢏⸲◎뭒䥋祋캣眬쉣䭮輪</w:t>
      </w:r>
      <w:r>
        <w:rPr/>
        <w:t>ꥏ</w:t>
      </w:r>
      <w:r>
        <w:rPr/>
        <w:t>⡂</w:t>
      </w:r>
      <w:r>
        <w:rPr/>
        <w:t>歈砪쉔</w:t>
      </w:r>
      <w:r>
        <w:rPr/>
        <w:t>ꔷ</w:t>
      </w:r>
      <w:r>
        <w:rPr/>
        <w:t>䜶</w:t>
      </w:r>
      <w:r>
        <w:rPr/>
        <w:t>ⷂ</w:t>
      </w:r>
      <w:r>
        <w:rPr/>
        <w:t>教䫃⻂⼩轞其쉨㧃䧎☲奶內禩㝇⮩县㬯㉫㟂⑇搭朦啰睥䉒䷂⽇⑊쵦䅌쵒숣捸晑佞⑩轂悱恔䚿䙁넩㍦䅘ꥬ⽵꥘甪쉚倱⺩櫂㫂繱곂⭔슿穭杖忂敁</w:t>
      </w:r>
      <w:r>
        <w:rPr/>
        <w:t>ꤺ</w:t>
      </w:r>
      <w:r>
        <w:rPr/>
        <w:t>櫃纻㩕潫堩畦攣䐪乭爨곂꧎쉀杀충뇂䬵썒깉⫂䪿沘녉╅⸰戣扏㚻㥍⥁歔㩾漣橺塥刺丷氫⹆</w:t>
      </w:r>
      <w:r>
        <w:rPr/>
        <w:t>ⵧ</w:t>
      </w:r>
      <w:r>
        <w:rPr/>
        <w:t>皥뽮슏┪柂朣す癟⭃輥桁싂秃걂祯潣뽣숲츻⌽扭쉥쉧⨯瞩䩂伩輻㎿眴䁴㯍䑹嚮</w:t>
      </w:r>
      <w:r>
        <w:rPr/>
        <w:t>꧂</w:t>
      </w:r>
      <w:r>
        <w:rPr/>
        <w:t>炻桃剆瀯䝬⬽뼭숴楴쉲恘ꄱ㉟쉐㠻칩噇쉚䵪搪숭售䧂싂⭌䉒灱⍭搱</w:t>
      </w:r>
      <w:r>
        <w:rPr/>
        <w:t>Ⱕ⩥</w:t>
      </w:r>
      <w:r>
        <w:rPr/>
        <w:t>梣墬晱걬爲쉟</w:t>
      </w:r>
      <w:r>
        <w:rPr/>
        <w:t>ꥇⵄ⥤</w:t>
      </w:r>
      <w:r>
        <w:rPr/>
        <w:t>潨唦棃쉤㝩</w:t>
      </w:r>
      <w:r>
        <w:rPr/>
        <w:t>Ɑ</w:t>
      </w:r>
      <w:r>
        <w:rPr/>
        <w:t>䙸求噠唯⭃㍘伭睐卅</w:t>
      </w:r>
      <w:r>
        <w:rPr/>
        <w:t>ⰷ</w:t>
      </w:r>
      <w:r>
        <w:rPr/>
        <w:t>䎬긴䑵쉐案参癵恇곃⻂焰깓䑡熩妩㠻帪ㅫ䥮扴昶㙖⪻싂牁燂枡┊</w:t>
      </w:r>
      <w:r>
        <w:rPr/>
        <w:t>ꗂ</w:t>
      </w:r>
      <w:r>
        <w:rPr/>
        <w:t>䵷浉䨽嗂廎</w:t>
      </w:r>
      <w:r>
        <w:rPr/>
        <w:t>⠽</w:t>
      </w:r>
      <w:r>
        <w:rPr/>
        <w:t>쉋㥖⩎桏㟍</w:t>
      </w:r>
      <w:r>
        <w:rPr/>
        <w:t>ⱀ</w:t>
      </w:r>
      <w:r>
        <w:rPr/>
        <w:t>穂㵹쉶⼯숺⽩截癮剅婵쉌眱搭䗎䧂墥</w:t>
      </w:r>
      <w:r>
        <w:rPr/>
        <w:t>ⵔ</w:t>
      </w:r>
      <w:r>
        <w:rPr/>
        <w:t>唵겏쉷ꥷ㶱瑅뼲</w:t>
      </w:r>
      <w:r>
        <w:rPr/>
        <w:t>ꕃ</w:t>
      </w:r>
      <w:r>
        <w:rPr/>
        <w:t>牓眳녲ꎡ傻숪땸</w:t>
      </w:r>
      <w:r>
        <w:rPr/>
        <w:t>ꥒ</w:t>
      </w:r>
      <w:r>
        <w:rPr/>
        <w:t>慊</w:t>
      </w:r>
      <w:r>
        <w:rPr/>
        <w:t>ꤲ♦⦿</w:t>
      </w:r>
      <w:r>
        <w:rPr/>
        <w:t>䝁껂㨪汨⿂瑺坠浘䶿걇扌玿撩畾湁稨所㇂匤걑쵖乍⥱䉆㤥넦汑榩汩䗂癔䉺桭믂呁䑄疻㭬뽯</w:t>
      </w:r>
      <w:r>
        <w:rPr/>
        <w:t>⣍</w:t>
      </w:r>
      <w:r>
        <w:rPr/>
        <w:t>圪㩹땶뗎济砱㘻</w:t>
      </w:r>
      <w:r>
        <w:rPr/>
        <w:t>ⱙ</w:t>
      </w:r>
      <w:r>
        <w:rPr/>
        <w:t>㫂栫倬彘ꥰ</w:t>
      </w:r>
      <w:r>
        <w:rPr/>
        <w:t>⡂</w:t>
      </w:r>
      <w:r>
        <w:rPr/>
        <w:t>썗긣戺榩ㅑ</w:t>
      </w:r>
      <w:r>
        <w:rPr/>
        <w:t>⡸</w:t>
      </w:r>
      <w:r>
        <w:rPr/>
        <w:t>ꖡ</w:t>
      </w:r>
      <w:r>
        <w:rPr/>
        <w:t>扸뽥숱♡飂砥㑦</w:t>
      </w:r>
      <w:r>
        <w:rPr/>
        <w:t>ꕂ</w:t>
      </w:r>
      <w:r>
        <w:rPr/>
        <w:t>噶녲⹴䙎娺쉹斥䩑怨뭴䧂楉浠搤䑈㞡㌽</w:t>
      </w:r>
      <w:r>
        <w:rPr/>
        <w:t>ⵔ</w:t>
      </w:r>
      <w:r>
        <w:rPr/>
        <w:t>剒걁契쉹칠쉶쉱걅</w:t>
      </w:r>
      <w:r>
        <w:rPr/>
        <w:t>ⷂ</w:t>
      </w:r>
      <w:r>
        <w:rPr/>
        <w:t>拃橡㞏瑭桀캮坋悩䴨楰杕㭴䥠㭴쉫搮䤥榮婳囂丽⚱即戽繠䝌</w:t>
      </w:r>
      <w:r>
        <w:rPr/>
        <w:t>ꦿ</w:t>
      </w:r>
      <w:r>
        <w:rPr/>
        <w:t>땲参</w:t>
      </w:r>
      <w:r>
        <w:rPr/>
        <w:t>⢏ⰻ</w:t>
      </w:r>
      <w:r>
        <w:rPr/>
        <w:t>㵣숯䩉䅆婓畃獨⾘瀳㨪恔㍤烂迂澥ꅵ쵞轍楘在싂晷뽓㪱긯恵轵</w:t>
      </w:r>
      <w:r>
        <w:rPr/>
        <w:t>ꕾ</w:t>
      </w:r>
      <w:r>
        <w:rPr/>
        <w:t>玏⩈婖参淂쉯ꥡ싂⨰汈侵싂슘⍇懂唱㐰</w:t>
      </w:r>
      <w:r>
        <w:rPr/>
        <w:t>⢮</w:t>
      </w:r>
      <w:r>
        <w:rPr/>
        <w:t>揂</w:t>
      </w:r>
      <w:r>
        <w:rPr/>
        <w:t>⡞</w:t>
      </w:r>
      <w:r>
        <w:rPr/>
        <w:t>乳瑟쉟㥲䥨睒繫슿㤬걎</w:t>
      </w:r>
      <w:r>
        <w:rPr/>
        <w:t>ⵋ</w:t>
      </w:r>
      <w:r>
        <w:rPr/>
        <w:t>楘</w:t>
      </w:r>
      <w:r>
        <w:rPr/>
        <w:t>ⵈ</w:t>
      </w:r>
      <w:r>
        <w:rPr/>
        <w:t>主⚏</w:t>
      </w:r>
      <w:r>
        <w:rPr/>
        <w:t>꥓</w:t>
      </w:r>
      <w:r>
        <w:rPr/>
        <w:t>⡀</w:t>
      </w:r>
      <w:r>
        <w:rPr/>
        <w:t>摃쉞才쉵쉇싂䩵幾숲浳䩣卶䋂枮쉌彌숬䕱</w:t>
      </w:r>
      <w:r>
        <w:rPr/>
        <w:t>ꗃ</w:t>
      </w:r>
      <w:r>
        <w:rPr/>
        <w:t>毂⩧䅨ꅣ㥩枿⒥檘畟橗炮捌係⍪ꅴ㕘슮</w:t>
      </w:r>
      <w:r>
        <w:rPr/>
        <w:t>ⵎ</w:t>
      </w:r>
      <w:r>
        <w:rPr/>
        <w:t>掮浀䈷怤彭佬唶䡬䝌⹨꺻㖥㈩⪥潐믍카♮熏堣䕓䔱⛂㬨☱뼪䬨煞圩䕱塡겱睨⸵ま㙘凎㤬㥶套憵뼲盃䍡轤㨫卖弻䯃汉숦깣坾⮣坬确ㄯ</w:t>
      </w:r>
      <w:r>
        <w:rPr/>
        <w:t>ⵢ꧂⑒</w:t>
      </w:r>
      <w:r>
        <w:rPr/>
        <w:t>䔴敟썧䁥窮氥偈</w:t>
      </w:r>
      <w:r>
        <w:rPr/>
        <w:t>ⱌ</w:t>
      </w:r>
      <w:r>
        <w:rPr/>
        <w:t>强碩䵗楖礯쌪䑒깗慍▮㬣䝦璡凂䍰䡐쉥쉨</w:t>
      </w:r>
      <w:r>
        <w:rPr/>
        <w:t>⢩</w:t>
      </w:r>
      <w:r>
        <w:rPr/>
        <w:t>珂伹</w:t>
      </w:r>
      <w:r>
        <w:rPr/>
        <w:t>꧂</w:t>
      </w:r>
      <w:r>
        <w:rPr/>
        <w:t>頥숻㘣뭟슘渨⒘䰺礭䁥攮┵啞깠滂䟂ꅅ佃싂</w:t>
      </w:r>
      <w:r>
        <w:rPr/>
        <w:t>Ɫ</w:t>
      </w:r>
      <w:r>
        <w:rPr/>
        <w:t>䗂汳쉔皣剣橣䦩</w:t>
      </w:r>
      <w:r>
        <w:rPr/>
        <w:t>ꥀ</w:t>
      </w:r>
      <w:r>
        <w:rPr/>
        <w:t>汁浱卢숣拂㥩♳뇂딪塇彭캏⭎쉤싂倹䅍坹堫</w:t>
      </w:r>
      <w:r>
        <w:rPr/>
        <w:t>꧂⧂</w:t>
      </w:r>
      <w:r>
        <w:rPr/>
        <w:t>䠳쵓숲㡩ㆱ敤⤵쉚㉑㑭⑀咬㉒㣂쉾娥昺⹲싂京쌻촷太卌佥頲츱潠揂繂破⵲쵟灯⭨㛂㡐㣂頦</w:t>
      </w:r>
      <w:r>
        <w:rPr/>
        <w:t>ꤵ</w:t>
      </w:r>
      <w:r>
        <w:rPr/>
        <w:t>晠쉥숨夦儨姂⻂</w:t>
      </w:r>
      <w:r>
        <w:rPr/>
        <w:t>⠬</w:t>
      </w:r>
      <w:r>
        <w:rPr/>
        <w:t>싂▻䥷繱琫䬪䦏祌갱⤳穄䪬恵㘳䴬ㅋ䱟剈넮䂬</w:t>
      </w:r>
      <w:r>
        <w:rPr/>
        <w:t>ꤸ</w:t>
      </w:r>
      <w:r>
        <w:rPr/>
        <w:t>輸쉗䝳㟍䩨䅢㚘썀⽴ぱ擂</w:t>
      </w:r>
      <w:r>
        <w:rPr/>
        <w:t>ꤤ⭹</w:t>
      </w:r>
      <w:r>
        <w:rPr/>
        <w:t>䙆矃ㄱ䝒㣂⹃坏䗍쉌㑧棂숊㏎幩䵎母㌲쉊쉋嫍䍖</w:t>
      </w:r>
      <w:r>
        <w:rPr/>
        <w:t>⡉☣</w:t>
      </w:r>
      <w:r>
        <w:rPr/>
        <w:t>咣潚主敕戸䤣㥂䤹㝕慹㟂습乙⪵啕깡⍃㷂樵㖡樬㙲洷䧂䡚盂⍖捶䠻㩹</w:t>
      </w:r>
      <w:r>
        <w:rPr/>
        <w:t>ⷂ</w:t>
      </w:r>
      <w:r>
        <w:rPr/>
        <w:t>椺⩑轱⽎㐰뭈卵轔숩䏂䀪ㄹ琬쉄㥡㍪毂썇⸽⽟搭硚⍕⩳拂儻杒갬勂숰쉃⭏塲</w:t>
      </w:r>
      <w:r>
        <w:rPr/>
        <w:t>⵰</w:t>
      </w:r>
      <w:r>
        <w:rPr/>
        <w:t>梡ꌳ▵숪潑啳쉗皮㝠僂奯䵪㭃佾顁</w:t>
      </w:r>
      <w:r>
        <w:rPr/>
        <w:t>ⱐ⨲</w:t>
      </w:r>
      <w:r>
        <w:rPr/>
        <w:t>쵯뭖䕢촱亿ꅈ婍䍳幫╋涬幂싂琴圣㉩䡎㐯焦⿂央眭祍玵杩悩轅숭䁳潘啋㥐睒桓奌仂</w:t>
      </w:r>
      <w:r>
        <w:rPr/>
        <w:t>ꔪ</w:t>
      </w:r>
      <w:r>
        <w:rPr/>
        <w:t>䍄촰䅩橖䡆</w:t>
      </w:r>
      <w:r>
        <w:rPr/>
        <w:t>ꔵ</w:t>
      </w:r>
      <w:r>
        <w:rPr/>
        <w:t>䠸ꏂ긳痃敋</w:t>
      </w:r>
      <w:r>
        <w:rPr/>
        <w:t>ⵍ</w:t>
      </w:r>
      <w:r>
        <w:rPr/>
        <w:t>䝂㕹湌충噁⻃恱㉅歧╦伣</w:t>
      </w:r>
      <w:r>
        <w:rPr/>
        <w:t>Ɒ</w:t>
      </w:r>
      <w:r>
        <w:rPr/>
        <w:t>䣂</w:t>
      </w:r>
      <w:r>
        <w:rPr/>
        <w:t>⠪</w:t>
      </w:r>
      <w:r>
        <w:rPr/>
        <w:t>숸㋂뭶幢䵙♳숰⿃ꅎ剩⥤䬻</w:t>
      </w:r>
      <w:r>
        <w:rPr/>
        <w:t>ⷂ</w:t>
      </w:r>
      <w:r>
        <w:rPr/>
        <w:t>䨹뗂㡙䦱飂娪摹桮묹㘵䷎䅅䔴␶썉╰</w:t>
      </w:r>
      <w:r>
        <w:rPr/>
        <w:t>ꦬ</w:t>
      </w:r>
      <w:r>
        <w:rPr/>
        <w:t>썔穂圳侱䆱洵丳㡕渤ꄫ怵獬敆攲摷</w:t>
      </w:r>
      <w:r>
        <w:rPr/>
        <w:t>⠽</w:t>
      </w:r>
      <w:r>
        <w:rPr/>
        <w:t>畀灤⪱輫煄쉤飂煭䎩〺␯弸炮뽸䄬㭯뼫猪䱉숳㩀녇稥碩칕숭䇂䃂싂潕네㌴⹶瑰쉄⽍㊻䬣䥟灸ケ捁彗쉀촮꥖쵱歵⨫싂所⫃縪⥂彌</w:t>
      </w:r>
      <w:r>
        <w:rPr/>
        <w:t>Ⱡ</w:t>
      </w:r>
      <w:r>
        <w:rPr/>
        <w:t>䒥㡩卲榿</w:t>
      </w:r>
      <w:r>
        <w:rPr/>
        <w:t>ⲡ</w:t>
      </w:r>
      <w:r>
        <w:rPr/>
        <w:t>㊵抻癧땋⺡稴㭋</w:t>
      </w:r>
      <w:r>
        <w:rPr/>
        <w:t>ꤻ</w:t>
      </w:r>
      <w:r>
        <w:rPr/>
        <w:t>ㅺ磂單</w:t>
      </w:r>
      <w:r>
        <w:rPr/>
        <w:t>ⱴ</w:t>
      </w:r>
      <w:r>
        <w:rPr/>
        <w:t>曂䑘걦摆⹵柂祆㜨顖券挱䙟济</w:t>
      </w:r>
      <w:r>
        <w:rPr/>
        <w:t>⣂</w:t>
      </w:r>
      <w:r>
        <w:rPr/>
        <w:t>쉵燂䨤凂슿⤮</w:t>
      </w:r>
      <w:r>
        <w:rPr/>
        <w:t>ꗍ</w:t>
      </w:r>
      <w:r>
        <w:rPr/>
        <w:t>뼨⼹牄熬啾禱琴啺⹂⍨涬</w:t>
      </w:r>
      <w:r>
        <w:rPr/>
        <w:t>⵰</w:t>
      </w:r>
      <w:r>
        <w:rPr/>
        <w:t>쉓䩐땊춿䠲</w:t>
      </w:r>
      <w:r>
        <w:rPr/>
        <w:t>ꕬ</w:t>
      </w:r>
      <w:r>
        <w:rPr/>
        <w:t>楇쉌慉</w:t>
      </w:r>
      <w:r>
        <w:rPr/>
        <w:t>⠭</w:t>
      </w:r>
      <w:r>
        <w:rPr/>
        <w:t>쉷灚㭡戮쵑㵶悘棂瘴䣂숤◎捄矂癘䔶츸穾扡Ⓜ␣ㆵ庵⭁싂䩣杪숩♤␸搹睴㨱㇂㌦</w:t>
      </w:r>
      <w:r>
        <w:rPr/>
        <w:t>ⰱ</w:t>
      </w:r>
      <w:r>
        <w:rPr/>
        <w:t>⺬槂䁉穕㠺깏琭䉁喿瀫뽀쌻䝴㠨焬ꌽ⼮䭋场磂積</w:t>
      </w:r>
      <w:r>
        <w:rPr/>
        <w:t>⠷</w:t>
      </w:r>
      <w:r>
        <w:rPr/>
        <w:t>싍☶⩁䥠싂쉬</w:t>
      </w:r>
      <w:r>
        <w:rPr/>
        <w:t>Ɫ</w:t>
      </w:r>
      <w:r>
        <w:rPr/>
        <w:t>츹牟睑⨰䵴╒敦䟂㤮癌浌奘숳慵⚮</w:t>
      </w:r>
      <w:r>
        <w:rPr/>
        <w:t>ꕗ</w:t>
      </w:r>
      <w:r>
        <w:rPr/>
        <w:t>㙫䙢</w:t>
      </w:r>
      <w:r>
        <w:rPr/>
        <w:t>ꗂ</w:t>
      </w:r>
      <w:r>
        <w:rPr/>
        <w:t>轵矂幅䍶䃂昶뮻䐭</w:t>
      </w:r>
      <w:r>
        <w:rPr/>
        <w:t>ꦡ</w:t>
      </w:r>
      <w:r>
        <w:rPr/>
        <w:t>거橌橙洦㨮硥晭⍠⺣〈梬⭪塣嚮⸦彘䓂숲牸㍥䱃琺䱰숦␪</w:t>
      </w:r>
      <w:r>
        <w:rPr/>
        <w:t>ⵍ⫂</w:t>
      </w:r>
      <w:r>
        <w:rPr/>
        <w:t>䨰☦⌭池넰㫂싂㙲쌴䵁䜣煣楘䑳⑉焹煦晢禮䛍橃㩳숳썰꥾幍瑢슏ꌬ欣쉣搣䗍䑒䉱녶⽞奰꺮꤮쉓厏凍갶卂ㄯ渪畐썮╵㜪坭䭀杊⺩棎畦辏假穷숪ㄨ偉㑇䱸⑅땦썭恨슩㕾㫍⤷숊♕숲뽂ふ</w:t>
      </w:r>
      <w:r>
        <w:rPr/>
        <w:t>ⱬ⣂ⰸ</w:t>
      </w:r>
      <w:r>
        <w:rPr/>
        <w:t>横樤琱刷乩䪩瀣䡰딣╏䩖껎㝺싂湟㜵</w:t>
      </w:r>
      <w:r>
        <w:rPr/>
        <w:t>ꕍ</w:t>
      </w:r>
      <w:r>
        <w:rPr/>
        <w:t>䔸슩玘쉮䧎啌슘愨珍瘸梣䡾딶䔱猪㔥㍵䝰灲䝏⾵畺䔣싂㜽タㄦ䎮묮伬䉀惂ꥤ杒</w:t>
      </w:r>
      <w:r>
        <w:rPr/>
        <w:t>ⷂ⯂</w:t>
      </w:r>
      <w:r>
        <w:rPr/>
        <w:t>匭䝏癄偠輸灵뿂曂䉆䞱参㴣䔪槂쉃桖烂</w:t>
      </w:r>
      <w:r>
        <w:rPr/>
        <w:t>ꤷ</w:t>
      </w:r>
      <w:r>
        <w:rPr/>
        <w:t>悱䕂䝆쉂문塣凂啔▬獗</w:t>
      </w:r>
      <w:r>
        <w:rPr/>
        <w:t>ⵉ</w:t>
      </w:r>
      <w:r>
        <w:rPr/>
        <w:t>洯灕쉈懂⼨슻쉂쉢㐱悩獏䉳嚱助㍃쉣轌⹑溏湰䥰㧂슡䂿瞱떡뮘쉕꺻嚵╸㠯噎쵢ㄪ潇慶䥭뇂䩪⛂忂㵷〻⺣⸶埂䘯⥦숨买촭埂ꅞ</w:t>
      </w:r>
      <w:r>
        <w:rPr/>
        <w:t>ⱄ</w:t>
      </w:r>
      <w:r>
        <w:rPr/>
        <w:t>㡔怭硾琽泂䜳㓂椴땚轇幾</w:t>
      </w:r>
      <w:r>
        <w:rPr/>
        <w:t>Ɱ⑈</w:t>
      </w:r>
      <w:r>
        <w:rPr/>
        <w:t>䈹幬䦿厱䢮쉣幈捨悩</w:t>
      </w:r>
      <w:r>
        <w:rPr/>
        <w:t>⠴</w:t>
      </w:r>
      <w:r>
        <w:rPr/>
        <w:t>쉅䌩</w:t>
      </w:r>
      <w:r>
        <w:rPr/>
        <w:t>ⵄ</w:t>
      </w:r>
      <w:r>
        <w:rPr/>
        <w:t>轹쉲䉠牑㥬뭙⮵쉒桑噅颿䫃넨啭䇎</w:t>
      </w:r>
      <w:r>
        <w:rPr/>
        <w:t>ꤦ</w:t>
      </w:r>
      <w:r>
        <w:rPr/>
        <w:t>㇂⫎ꥹ䕰别晕卉ꅣ灑⪬걇⑕ㆱ쉩습㫂</w:t>
      </w:r>
      <w:r>
        <w:rPr/>
        <w:t>⡐</w:t>
      </w:r>
      <w:r>
        <w:rPr/>
        <w:t>汌埂协丽梻㚿⩮</w:t>
      </w:r>
      <w:r>
        <w:rPr/>
        <w:t>Ⳏ</w:t>
      </w:r>
      <w:r>
        <w:rPr/>
        <w:t>攸焪瀵䊬㵀折汲楑搻坱㍂潣浀啴㐹囂㉫ㆩ揂ヂ쉰꺬쌵偞㍘㯂挰㛍⛎⛂㖥秂異</w:t>
      </w:r>
      <w:r>
        <w:rPr/>
        <w:t>ⷍ</w:t>
      </w:r>
      <w:r>
        <w:rPr/>
        <w:t>㤷敪쉦氷숶灥쉰牚칅歇溩㘯☪</w:t>
      </w:r>
      <w:r>
        <w:rPr/>
        <w:t>ꦡ</w:t>
      </w:r>
      <w:r>
        <w:rPr/>
        <w:t>䴭</w:t>
      </w:r>
      <w:r>
        <w:rPr/>
        <w:t>ꤹ</w:t>
      </w:r>
      <w:r>
        <w:rPr/>
        <w:t>忍㓂칅畁磂愶깚㒏⾬⧂갵瀰樣♗싃쉰捤ㅊ뭠</w:t>
      </w:r>
      <w:r>
        <w:rPr/>
        <w:t>ꔱ</w:t>
      </w:r>
      <w:r>
        <w:rPr/>
        <w:t>慧⽢低䬪⪘偩㨫㫂땗숵뼨矃徬☲䉙䜷㩅슡畘㩲䨣⨽⬰⩳捋挸䬣⍍匭䕉氦땑䊩⒵ꎱ㡅瑦뭐䱱쏎쉱䐨轆䘩㙃穓</w:t>
      </w:r>
      <w:r>
        <w:rPr/>
        <w:t>ꥀ</w:t>
      </w:r>
      <w:r>
        <w:rPr/>
        <w:t>樷䈤顯䍰㙷쉡挸㩁</w:t>
      </w:r>
      <w:r>
        <w:rPr/>
        <w:t>Ⱜ</w:t>
      </w:r>
      <w:r>
        <w:rPr/>
        <w:t>㍡뿂</w:t>
      </w:r>
      <w:r>
        <w:rPr/>
        <w:t>ꦣ</w:t>
      </w:r>
      <w:r>
        <w:rPr/>
        <w:t>浊䁏〪普輺ㅰ扞䕦쉈⪱㦩묨䡩묰戥獊䖩偎䉧숳쉌긵쉀⪥╕ㅵ㑖唴숦칦숸䑢厱㭆瑍㙚辱</w:t>
      </w:r>
      <w:r>
        <w:rPr/>
        <w:t>ⲡ</w:t>
      </w:r>
      <w:r>
        <w:rPr/>
        <w:t>㓂䵌䡒땶顭</w:t>
      </w:r>
      <w:r>
        <w:rPr/>
        <w:t>ⲡ</w:t>
      </w:r>
      <w:r>
        <w:rPr/>
        <w:t>ㆱ쉷繉숣곍뇂嘥ꥡ䑮淂玿捌治䙚䰮塋㩾喩ㆱ⯂换娩䄫쵒浰㘹</w:t>
      </w:r>
      <w:r>
        <w:rPr/>
        <w:t>ꤣⶩ</w:t>
      </w:r>
      <w:r>
        <w:rPr/>
        <w:t>伱㧂庮卦⯎婏쏂䝄땰睲⹢煄幥䵯싂□칯</w:t>
      </w:r>
      <w:r>
        <w:rPr/>
        <w:t>ꤷ</w:t>
      </w:r>
      <w:r>
        <w:rPr/>
        <w:t>帻榣䉟極朸祲䟂⻂奄晚䌭睮</w:t>
      </w:r>
      <w:r>
        <w:rPr/>
        <w:t>ⰶ</w:t>
      </w:r>
      <w:r>
        <w:rPr/>
        <w:t>䑋</w:t>
      </w:r>
      <w:r>
        <w:rPr/>
        <w:t>ꦣ</w:t>
      </w:r>
      <w:r>
        <w:rPr/>
        <w:t>弪甦樽桊縲祐彸㐹奉䭅佯䑨摙埂䒱㯂</w:t>
      </w:r>
      <w:r>
        <w:rPr/>
        <w:t>ⲿ</w:t>
      </w:r>
      <w:r>
        <w:rPr/>
        <w:t>쉡</w:t>
      </w:r>
      <w:r>
        <w:rPr/>
        <w:t>ꖩ</w:t>
      </w:r>
      <w:r>
        <w:rPr/>
        <w:t>䑤⩮㕠㐵爭湈㝕嚱⌭總颵㝏⩴⼩珂㉳㏂幁ꆏ㮡仂⹌㢘咥⩖轇甫䰰䀻슣</w:t>
      </w:r>
      <w:r>
        <w:rPr/>
        <w:t>ꕍ</w:t>
      </w:r>
      <w:r>
        <w:rPr/>
        <w:t>䅺㑚⍢䜪䂩湦⒱䕹㧂繇㠸</w:t>
      </w:r>
      <w:r>
        <w:rPr/>
        <w:t>ⱙ</w:t>
      </w:r>
      <w:r>
        <w:rPr/>
        <w:t>칦䀫挫妩昊㤪⍫㑍帨숪</w:t>
      </w:r>
      <w:r>
        <w:rPr/>
        <w:t>ⴶ</w:t>
      </w:r>
      <w:r>
        <w:rPr/>
        <w:t>〦슱뭾숯䛂⑂擂䜪㜺곂</w:t>
      </w:r>
      <w:r>
        <w:rPr/>
        <w:t>꤯╂</w:t>
      </w:r>
      <w:r>
        <w:rPr/>
        <w:t>ꍹ南㟂繷䛃</w:t>
      </w:r>
      <w:r>
        <w:rPr/>
        <w:t>ꔽ</w:t>
      </w:r>
      <w:r>
        <w:rPr/>
        <w:t>兣⑋ꅡ㔴乨䵁䙌睩슣</w:t>
      </w:r>
      <w:r>
        <w:rPr/>
        <w:t>ꤪ</w:t>
      </w:r>
      <w:r>
        <w:rPr/>
        <w:t>恅</w:t>
      </w:r>
      <w:r>
        <w:rPr/>
        <w:t>꤫</w:t>
      </w:r>
      <w:r>
        <w:rPr/>
        <w:t>숴</w:t>
      </w:r>
      <w:r>
        <w:rPr/>
        <w:t>꧂ꥎ</w:t>
      </w:r>
      <w:r>
        <w:rPr/>
        <w:t>焣晕㥧</w:t>
      </w:r>
      <w:r>
        <w:rPr/>
        <w:t>ꔵ</w:t>
      </w:r>
      <w:r>
        <w:rPr/>
        <w:t>걧咻쌻⧍䠹㇂秂㦥息싂䩃溘穲捆䩯⌻扙毂㡑싂㭔總奎쉣쉰敔싎쉔噒䵦恉䍃牂⫂䁀輬䀨い䮘火㑅湪숪녂㡬廂坴䐪썶辏䥥땑쏍癐깺껂</w:t>
      </w:r>
      <w:r>
        <w:rPr/>
        <w:t>ⵇ</w:t>
      </w:r>
      <w:r>
        <w:rPr/>
        <w:t>슱㣂㝤堨썘⥣╓欸</w:t>
      </w:r>
      <w:r>
        <w:rPr/>
        <w:t>ⱊ</w:t>
      </w:r>
      <w:r>
        <w:rPr/>
        <w:t>敌獂潭쉵쵾䄲쉎灓</w:t>
      </w:r>
      <w:r>
        <w:rPr/>
        <w:t>ꦏ</w:t>
      </w:r>
      <w:r>
        <w:rPr/>
        <w:t>偢ㅡ淎⩮⩺喣稪䭀枏ꥬ畴⒵睙㕠</w:t>
      </w:r>
      <w:r>
        <w:rPr/>
        <w:t>ꕤ</w:t>
      </w:r>
      <w:r>
        <w:rPr/>
        <w:t>䙚</w:t>
      </w:r>
      <w:r>
        <w:rPr/>
        <w:t>ꔮ</w:t>
      </w:r>
      <w:r>
        <w:rPr/>
        <w:t>䬫滂棂䒻㔪칸祠瀬媱剓슩斥橨䘲渨礱숰普쉔㨲㓂杙㥆繈㪣䳂急䩓䳍戯煗⩬稹쉩⸪䱦쉮婕⹹㉢兾呲戸⸪坳㕇咱湵䉄徿쉺竂樫囂桍弴琳種㐹㥭伷坎样啱扗哎㒿琰瘬⸲㕩쏎딥</w:t>
      </w:r>
      <w:r>
        <w:rPr/>
        <w:t>ⱁ</w:t>
      </w:r>
      <w:r>
        <w:rPr/>
        <w:t>䚘쵪濂넬슡쉶楄柍徵䎘쎻䪡⮮뇂슮꥾兑㘬썂┦╉㙂痂捾ㅹ愷</w:t>
      </w:r>
      <w:r>
        <w:rPr/>
        <w:t>⡇</w:t>
      </w:r>
      <w:r>
        <w:rPr/>
        <w:t>凂漰潑两㤽熩畁䬶敦쉦䘳㫂쏂䍇⭨眤깠犏栥乞歉卄圱椬扨僂湆⪡⵮壂璥⿂䁓欨떣</w:t>
      </w:r>
      <w:r>
        <w:rPr/>
        <w:t>ⱸ</w:t>
      </w:r>
      <w:r>
        <w:rPr/>
        <w:t>塭䋂槎偯兪㍴</w:t>
      </w:r>
      <w:r>
        <w:rPr/>
        <w:t>ⴴ</w:t>
      </w:r>
      <w:r>
        <w:rPr/>
        <w:t>態㭧华爳旂㩔堳中渰숬㡎焭噠䭣㝫㡐䣎䍪彗廎</w:t>
      </w:r>
      <w:r>
        <w:rPr/>
        <w:t>ꥏ</w:t>
      </w:r>
      <w:r>
        <w:rPr/>
        <w:t>撬㗂썐庿쵭䭯汁佲䤨싂㡀兹䠦欳ꄷ练䑕䮩瀵礳悵촳劵⒵牴</w:t>
      </w:r>
      <w:r>
        <w:rPr/>
        <w:t>ⰳ</w:t>
      </w:r>
      <w:r>
        <w:rPr/>
        <w:t>⼻뽖뽧呫䕥숮쉙㉶妩頽摘䅏깗㤪娮帶䛎슿嫎壂㕾佥⨹患䬣搪䕍䅑潄判쉍十卙쉑䛂な䭍䎣輯⑊株扏癃啇⑇쉌琺곂㜻囍㎮쉊쉬晰䑁硂䞿䅴⪱䒏猪</w:t>
      </w:r>
      <w:r>
        <w:rPr/>
        <w:t>ꤸ⥀ⷃ</w:t>
      </w:r>
      <w:r>
        <w:rPr/>
        <w:t>欮춻ㅬ싃烂㭨浑䢩卋⨵걒磂</w:t>
      </w:r>
      <w:r>
        <w:rPr/>
        <w:t>⡟</w:t>
      </w:r>
      <w:r>
        <w:rPr/>
        <w:t>噱係䔷題欸㥃</w:t>
      </w:r>
      <w:r>
        <w:rPr/>
        <w:t>ⱘ</w:t>
      </w:r>
      <w:r>
        <w:rPr/>
        <w:t>偟框䞩挳浶</w:t>
      </w:r>
      <w:r>
        <w:rPr/>
        <w:t>ꦵ</w:t>
      </w:r>
      <w:r>
        <w:rPr/>
        <w:t>㞵潭瀸䍒䡮⹦싂擂轪穪杈쉺ꍋ</w:t>
      </w:r>
      <w:r>
        <w:rPr/>
        <w:t>ꥇ</w:t>
      </w:r>
      <w:r>
        <w:rPr/>
        <w:t>싂녇⥇棂㐣顅怭悱숪湰欽䦱뭋쉗곂瀰썎繨䕀桵㝖슩㥩묳题㝞㕋⼶⍴⽷㝾슻㍡ꍃ껂⨹⹚숵</w:t>
      </w:r>
      <w:r>
        <w:rPr/>
        <w:t>꧂</w:t>
      </w:r>
      <w:r>
        <w:rPr/>
        <w:t>穨╋兂㮻ꇂ䃂칩쉧쉠뭓㒏⼪璱슩唳숪甪쉮䜦来倵癫䅓</w:t>
      </w:r>
      <w:r>
        <w:rPr/>
        <w:t>ꕡ</w:t>
      </w:r>
      <w:r>
        <w:rPr/>
        <w:t>쉥呤削</w:t>
      </w:r>
      <w:r>
        <w:rPr/>
        <w:t>ⴶ</w:t>
      </w:r>
      <w:r>
        <w:rPr/>
        <w:t>坭桂婉䙥㘱묤숸숤扟汞侵⩀梡呤攊숮浾縳搹仍折ㆱ顅䕆嗎뿂ꏂ䑚弩쉩橐城</w:t>
      </w:r>
      <w:r>
        <w:rPr/>
        <w:t>ꕡ</w:t>
      </w:r>
      <w:r>
        <w:rPr/>
        <w:t>檘撬㜳欤禿⍙䳃䢘쉪㍖硃뿂瀪䩎帺쉾圦煌쉤㑢㙔啋䝈刽쵺狂䧂乐슮⒩㣂桉㍈晐䵨慍㤣潷숤䓂㍮偏숽</w:t>
      </w:r>
      <w:r>
        <w:rPr/>
        <w:t>ꥏ</w:t>
      </w:r>
      <w:r>
        <w:rPr/>
        <w:t>甲夺갨仂畀僂昻ꅢ⹁숳墣</w:t>
      </w:r>
      <w:r>
        <w:rPr/>
        <w:t>ꤤ</w:t>
      </w:r>
      <w:r>
        <w:rPr/>
        <w:t>棂䣂㡐欬穁携숨㡄䁾▬쉄╉녞㠴父噏䭕樳穊禬쉞쉆㍌췂⮥㐻摦湀숤</w:t>
      </w:r>
      <w:r>
        <w:rPr/>
        <w:t>⠤</w:t>
      </w:r>
      <w:r>
        <w:rPr/>
        <w:t>㑒溘癫㤰겏숹</w:t>
      </w:r>
      <w:r>
        <w:rPr/>
        <w:t>ⵋⵧ</w:t>
      </w:r>
      <w:r>
        <w:rPr/>
        <w:t>䴪䶵♹⩱⩶怴䘱楩숷ォㄽ瑎㤷뽮</w:t>
      </w:r>
      <w:r>
        <w:rPr/>
        <w:t>ⴻ</w:t>
      </w:r>
      <w:r>
        <w:rPr/>
        <w:t>㍀슮☽䗃⭂晡╚嘰䧃䰳</w:t>
      </w:r>
      <w:r>
        <w:rPr/>
        <w:t>ꔶ</w:t>
      </w:r>
      <w:r>
        <w:rPr/>
        <w:t>ꌻ协쉈싂㜪到恪숥〱璵洽灷睗⦬쉥ネ싍䝅䮩䵁</w:t>
      </w:r>
      <w:r>
        <w:rPr/>
        <w:t>ⵥ</w:t>
      </w:r>
      <w:r>
        <w:rPr/>
        <w:t>頺쉞</w:t>
      </w:r>
      <w:r>
        <w:rPr/>
        <w:t>ⰳ</w:t>
      </w:r>
      <w:r>
        <w:rPr/>
        <w:t>怳潒㢵硟</w:t>
      </w:r>
      <w:r>
        <w:rPr/>
        <w:t>ꕀ</w:t>
      </w:r>
      <w:r>
        <w:rPr/>
        <w:t>歚䵶</w:t>
      </w:r>
      <w:r>
        <w:rPr/>
        <w:t>ꕊ</w:t>
      </w:r>
      <w:r>
        <w:rPr/>
        <w:t>獵㋂堤晕殬ꇂ☽梱猸礦丣慩䉨㐤杄桗㨭⭢</w:t>
      </w:r>
      <w:r>
        <w:rPr/>
        <w:t>ꤺ</w:t>
      </w:r>
      <w:r>
        <w:rPr/>
        <w:t>ꅔ瀨䙙싂獊䎻磍䶵쉀噅㛃⤣玩扨礤潦ꅂ䌣塌</w:t>
      </w:r>
      <w:r>
        <w:rPr/>
        <w:t>ⱌ</w:t>
      </w:r>
      <w:r>
        <w:rPr/>
        <w:t>溻</w:t>
      </w:r>
      <w:r>
        <w:rPr/>
        <w:t>ⱅ</w:t>
      </w:r>
      <w:r>
        <w:rPr/>
        <w:t>䵷渭䨯┮⩢ㆻ摑氩烂㵔숪啔⍆轵轉牢◂㚬ꥳ桨䙄걡숣䆻揂㟂䌦ꅧ䉍䴵挣⾣䉪ꇂ</w:t>
      </w:r>
      <w:r>
        <w:rPr/>
        <w:t>⣂</w:t>
      </w:r>
      <w:r>
        <w:rPr/>
        <w:t>ⵂ</w:t>
      </w:r>
      <w:r>
        <w:rPr/>
        <w:t>呶칒協ㄩ橎幱䅋</w:t>
      </w:r>
      <w:r>
        <w:rPr/>
        <w:t>ꤤꕕ</w:t>
      </w:r>
      <w:r>
        <w:rPr/>
        <w:t>䝐沬⎮⩖썠浧轳扆繹쵯烂㣃쉥쉚獵㉨旎뾬䌶⹱⬯唷䶘㮵츪⵴繷兔쉾갩쉹㡇싂䱃㍍䘩떵吳숴囂㍏轰䏂搸㝘쉏㥭뭷䡑桏桨爽⩰器긻梿</w:t>
      </w:r>
      <w:r>
        <w:rPr/>
        <w:t>ⵣ</w:t>
      </w:r>
      <w:r>
        <w:rPr/>
        <w:t>쉬쉋塏뽩橅䊩擂썇㘫싂轗㉫숣쉱쉸奰⨪䏂穐칮縦숯煺㑸〉捑頯㡣ㅮ掱쉩㍘⹊碮쉦櫎磂㝺幷煩☱썙猨ㅮ㍎挱䭞촴冬⺬</w:t>
      </w:r>
      <w:r>
        <w:rPr/>
        <w:t>⠩</w:t>
      </w:r>
      <w:r>
        <w:rPr/>
        <w:t>㤨쉓窿䧂壂汉숰獔䡳䵆拂쉰칾ㄬ䙑칶묱杏䢬䥓㍲䄹䝯㡰◂䪬㛂컂䜰⹚纘椤</w:t>
      </w:r>
      <w:r>
        <w:rPr/>
        <w:t>ⵢ</w:t>
      </w:r>
      <w:r>
        <w:rPr/>
        <w:t>皻摾䀭䏂␸噀祵거㉖戬慫㊬</w:t>
      </w:r>
      <w:r>
        <w:rPr/>
        <w:t>ⵠ</w:t>
      </w:r>
      <w:r>
        <w:rPr/>
        <w:t>⻂擂㙩</w:t>
      </w:r>
      <w:r>
        <w:rPr/>
        <w:t>⠭</w:t>
      </w:r>
      <w:r>
        <w:rPr/>
        <w:t>䱣泂恤넻싂䵓疣奣䊏扫뽖</w:t>
      </w:r>
      <w:r>
        <w:rPr/>
        <w:t>ꗂ</w:t>
      </w:r>
      <w:r>
        <w:rPr/>
        <w:t>썸濂⤴洽㥬⏂だ彥㮡㌬녭䔺焷⍐㏂㙉</w:t>
      </w:r>
      <w:r>
        <w:rPr/>
        <w:t>ꗃ</w:t>
      </w:r>
      <w:r>
        <w:rPr/>
        <w:t>쉑㋂皵参䬴쉴뽞繏滂唶䵗㑙䒘쉞뭡묨䝥敓⨩录価㠩땧䭚䐵礪</w:t>
      </w:r>
      <w:r>
        <w:rPr/>
        <w:t>ⵀ</w:t>
      </w:r>
      <w:r>
        <w:rPr/>
        <w:t>깬䙣⹕䵹琹⬺숴⯂ꥦ灠䟂⨫䍣䑵㨱䱏</w:t>
      </w:r>
      <w:r>
        <w:rPr/>
        <w:t>ⴷ</w:t>
      </w:r>
      <w:r>
        <w:rPr/>
        <w:t>潭参皣ぷ怣稥깹⩱䤥녺㑋슩嘩杞ꥲ兊⿂埂⏂啬㍅狂圶娨</w:t>
      </w:r>
      <w:r>
        <w:rPr/>
        <w:t>ꤊ</w:t>
      </w:r>
      <w:r>
        <w:rPr/>
        <w:t>㞩燂䱂</w:t>
      </w:r>
      <w:r>
        <w:rPr/>
        <w:t>꧍ꕞ⑧</w:t>
      </w:r>
      <w:r>
        <w:rPr/>
        <w:t>갨</w:t>
      </w:r>
      <w:r>
        <w:rPr/>
        <w:t>ⱟ</w:t>
      </w:r>
      <w:r>
        <w:rPr/>
        <w:t>쉡墩⹏싂彴桉䁃縷㘳㭯㓂昷灴䌱留⩗畮⑾偉㑅䵺咱䩁☶潥卒唦춬ㄣ䵈</w:t>
      </w:r>
      <w:r>
        <w:rPr/>
        <w:t>ⵀ</w:t>
      </w:r>
      <w:r>
        <w:rPr/>
        <w:t>䤷</w:t>
      </w:r>
      <w:r>
        <w:rPr/>
        <w:t>ꔱ</w:t>
      </w:r>
      <w:r>
        <w:rPr/>
        <w:t>晳놩숷숴䤳㉪丬╣䴵颣淂敫歵䫃奬噮呴⪘숮䡇漺〥慅㇍䰤厩</w:t>
      </w:r>
      <w:r>
        <w:rPr/>
        <w:t>ⱺ</w:t>
      </w:r>
      <w:r>
        <w:rPr/>
        <w:t>싂痃枻䅎牏⽷⍕眸㝦ㆬ㑊坕轇⭈㘵欭攪㥂塳瘫秂䜶컂敦뮥쉹睘ꥱ畍機슣슏䭄䶘瑊㭟㭹乶沩嫂刱╋쵤硭㈷촽枡습佪漴깒桀噪⚱⏂♮䨻칊⽖摚⹇僂㔻户⩵㵎</w:t>
      </w:r>
      <w:r>
        <w:rPr/>
        <w:t>ⱬ</w:t>
      </w:r>
      <w:r>
        <w:rPr/>
        <w:t>ꕳ</w:t>
      </w:r>
      <w:r>
        <w:rPr/>
        <w:t>䐺┥칦佔㑗欤췍秂セ偩⽙숪爯꥾䥒獲䅖啑汘ꍯ眻⪥䜣㩐偬夻慱䧂⪱幅楱汦⽃坙ꥮ⽲⫂╓檘慟㥶硴쉵塚卟物䑪</w:t>
      </w:r>
      <w:r>
        <w:rPr/>
        <w:t>ꕐ</w:t>
      </w:r>
      <w:r>
        <w:rPr/>
        <w:t>ⱄ</w:t>
      </w:r>
      <w:r>
        <w:rPr/>
        <w:t>椪獸捦杤ꍸ⍧䙰⒬싂氳渽⨶⩐浐䋂㘥갹湧䌭쌦焽뭩焬⬸慆䋂㙒穕伱㕆ꄲ쉴睾娵撩䟃싍祕놮砱䅪爯⪵촯㭩⭡潢䆵슘刷戺䉇廂쉩氫㬪塎啠稨䍾㈯潅춣䴴⑯硂匨⚏㤺⭹습〪숷䊱欳␪쉈⧂廍䨱</w:t>
      </w:r>
      <w:r>
        <w:rPr/>
        <w:t>ꤣ</w:t>
      </w:r>
      <w:r>
        <w:rPr/>
        <w:t>뽎煵䵄斮땏婟ま⍺숦挴䀩痂㉮䥐╥婥⯂ꅢ湀汤梱䵀㙢琣䝥湂桎</w:t>
      </w:r>
      <w:r>
        <w:rPr/>
        <w:t>Ⱘ</w:t>
      </w:r>
      <w:r>
        <w:rPr/>
        <w:t>楳䍖ꍟ灩䵙</w:t>
      </w:r>
      <w:r>
        <w:rPr/>
        <w:t>Ⳏ</w:t>
      </w:r>
      <w:r>
        <w:rPr/>
        <w:t>꧂</w:t>
      </w:r>
      <w:r>
        <w:rPr/>
        <w:t>녶慩獣슥♞硨☨ꌭ╞뿎⧍庥啡䊥⍗㔣⑦⛃땪</w:t>
      </w:r>
      <w:r>
        <w:rPr/>
        <w:t>ⱎ</w:t>
      </w:r>
      <w:r>
        <w:rPr/>
        <w:t>䳂潨欨媥㶩䩈㎿獟啄亣慐暻兕⨷칉쉎玵琭뗂禡坋䵦숽轺睪㣂뽷卒偟彈溩顺倴㑡楮⹬彗係䡉쉔抡⒘盂圳卞▩轒丮쉷Ⓜ㕚⍲▏쵈䅨⦣幅剹䯂庱睗촦쉬䙗呞剏埂恉⹷神噆椪参</w:t>
      </w:r>
      <w:r>
        <w:rPr/>
        <w:t>ꦘ</w:t>
      </w:r>
      <w:r>
        <w:rPr/>
        <w:t>쉸䡆슘숪⮩䩗䭈⩭⛂渷噵ꅧ䍃恂☨斩氶⹰係㯃䑸숸믂</w:t>
      </w:r>
      <w:r>
        <w:rPr/>
        <w:t>ꦱ</w:t>
      </w:r>
      <w:r>
        <w:rPr/>
        <w:t>㗎䚡䠤問䑞戶䝉哂놘䉧坚㡏ꅙ揂朽갩啱潍顄慦딩䙸啃䡭祃爴摐纩凂</w:t>
      </w:r>
      <w:r>
        <w:rPr/>
        <w:t>ⱸ</w:t>
      </w:r>
      <w:r>
        <w:rPr/>
        <w:t>怷䯂䵕摞輥슬姂땥㘴슏煍栺係祠䢱쉘䩞敏⩀⸬⌴꥔⑞쉈슣杣樺柂䉬⚻㑙䉆쉏⹤斻䓂瘱⑹쉵</w:t>
      </w:r>
      <w:r>
        <w:rPr/>
        <w:t>ⴲ</w:t>
      </w:r>
      <w:r>
        <w:rPr/>
        <w:t>䴻⪵䓂숬ㅙ㩭轭牐⤱⨰䩵믂顈슣単䕓穹㪮ガ摖凂佤眊䱾䬤眸㉧浐⭣</w:t>
      </w:r>
      <w:r>
        <w:rPr/>
        <w:t>Ⲭ</w:t>
      </w:r>
      <w:r>
        <w:rPr/>
        <w:t>쵎睠医䷂㵢壂区䅌祶忂煢䑤樫浇껂뭺浉깅歨ヂ婘슱</w:t>
      </w:r>
      <w:r>
        <w:rPr/>
        <w:t>⣂</w:t>
      </w:r>
      <w:r>
        <w:rPr/>
        <w:t>땱梩㡥䨫䵑䜪䨶㷂</w:t>
      </w:r>
      <w:r>
        <w:rPr/>
        <w:t>ꥒ</w:t>
      </w:r>
      <w:r>
        <w:rPr/>
        <w:t>쉎㟂⌥㞥䥟䡄⥓燂捱㈳癯습㄰纡割ꆥ뽢儵숲䭅╺䟂焲浡䅸</w:t>
      </w:r>
      <w:r>
        <w:rPr/>
        <w:t>ꔥ</w:t>
      </w:r>
      <w:r>
        <w:rPr/>
        <w:t>敌ㄻ搲⚻姂煄썱幾㡧㊥皻喘숨炱긷娸</w:t>
      </w:r>
      <w:r>
        <w:rPr/>
        <w:t>ⶣ</w:t>
      </w:r>
      <w:r>
        <w:rPr/>
        <w:t>쏂坄깤⭅⨦䤳车湩卷䙌</w:t>
      </w:r>
      <w:r>
        <w:rPr/>
        <w:t>ꔪ</w:t>
      </w:r>
      <w:r>
        <w:rPr/>
        <w:t>⣂</w:t>
      </w:r>
      <w:r>
        <w:rPr/>
        <w:t>ꏂ洷员⌶浤㍁婬彇潅厵쉗响搥彭摸㨴䆿積昪⒩椫枥숺땎䨪⭌</w:t>
      </w:r>
      <w:r>
        <w:rPr/>
        <w:t>ⲵ</w:t>
      </w:r>
      <w:r>
        <w:rPr/>
        <w:t>숷轕地쉺庥㡧繵싂츩幸慉女㎿䂮</w:t>
      </w:r>
      <w:r>
        <w:rPr/>
        <w:t>⡑</w:t>
      </w:r>
      <w:r>
        <w:rPr/>
        <w:t>怲湰悮⩄땸た瀰</w:t>
      </w:r>
      <w:r>
        <w:rPr/>
        <w:t>ꦏ</w:t>
      </w:r>
      <w:r>
        <w:rPr/>
        <w:t>氶杫녅惂⸪䥡皱갪匮潧囂彇䢱纥汭〪⛂</w:t>
      </w:r>
      <w:r>
        <w:rPr/>
        <w:t>ⵐ</w:t>
      </w:r>
      <w:r>
        <w:rPr/>
        <w:t>桔捲썗帹悵報䒣슩⩅瑍⪬뾣彖⥉啭쌬⩨쉘⼩戺嚘㤷迂抬吪ⸯ䅺쉡⑁깔䎩ꥳ繚䙅倹䙤刦奺㠣䠽⼯숭顓敦</w:t>
      </w:r>
      <w:r>
        <w:rPr/>
        <w:t>ꦥ</w:t>
      </w:r>
      <w:r>
        <w:rPr/>
        <w:t>瑯깷㈸⩲漮飂㏂煣㜹쉁䱌剕搯쉟䰫쉓◂呌奘埍ꅈ冩斻轢然睎扫琪悩䵲⦮报⭨窱</w:t>
      </w:r>
      <w:r>
        <w:rPr/>
        <w:t>⢻</w:t>
      </w:r>
      <w:r>
        <w:rPr/>
        <w:t>帯㪵</w:t>
      </w:r>
      <w:r>
        <w:rPr/>
        <w:t>ꔪ</w:t>
      </w:r>
      <w:r>
        <w:rPr/>
        <w:t>佂㉖歭䞘䃎瑉揂䚿䔷扸뽈걱幩䥄㘮爪숺㕥穞ぷ仂ꥣ頹⎡숣暻潢偕捈</w:t>
      </w:r>
      <w:r>
        <w:rPr/>
        <w:t>꧂</w:t>
      </w:r>
      <w:r>
        <w:rPr/>
        <w:t>䡵㩂싂濂䭬硧쉋窵⹎彶묮眻ꅃ⌯晲꺥겏</w:t>
      </w:r>
      <w:r>
        <w:rPr/>
        <w:t>⡗</w:t>
      </w:r>
      <w:r>
        <w:rPr/>
        <w:t>㕎㡄⥣쉪䉮㨷㔹ㄹ슣⽙欲⴯䋂硫숭⭥숬风ㄶ匣뽫䅈</w:t>
      </w:r>
      <w:r>
        <w:rPr/>
        <w:t>ꗍ</w:t>
      </w:r>
      <w:r>
        <w:rPr/>
        <w:t>槎帻痍쉩撮摡㯂彶⥸묮塍歙뮱斮嫂䍶䊘栲쉁㗂숬癃쉁䁂㙈녊䴶⨳칃危䁩灎䞮쉾摖뇂땔䉗㊵⩁橵㑮ひㄥ╰㈱㝙兪⑸</w:t>
      </w:r>
      <w:r>
        <w:rPr/>
        <w:t>⡮</w:t>
      </w:r>
      <w:r>
        <w:rPr/>
        <w:t>硤</w:t>
      </w:r>
      <w:r>
        <w:rPr/>
        <w:t>ꔳ⭣</w:t>
      </w:r>
      <w:r>
        <w:rPr/>
        <w:t>塶瓂䂥兵㩺坺싂䉪琨帯廂⼲뽟天〵㬫呄▱瘷싂禘⫂地癠⍎乁ꌶ灾컎牘帲쉒䝥⑑䅕㭅뭐汓忂쉄⽀祀㩊䭵啥圵♺䛂쵪橡煹㝋毂硧䯂문吱夳瑫⭺县쉗採呁牠ꅈ䥴顂歞䘬潖㥇摕杕䥢个</w:t>
      </w:r>
      <w:r>
        <w:rPr/>
        <w:t>ⵍ</w:t>
      </w:r>
      <w:r>
        <w:rPr/>
        <w:t>扟恱땩㔣쉔䔶剖斘桋疱䅷⏂债啷ꥰ痂噇污⥎輽㩆癢払ꌳ쉧値瑅슘격癗</w:t>
      </w:r>
      <w:r>
        <w:rPr/>
        <w:t>ⱉ</w:t>
      </w:r>
      <w:r>
        <w:rPr/>
        <w:t>䥏캘丰</w:t>
      </w:r>
      <w:r>
        <w:rPr/>
        <w:t>⡥</w:t>
      </w:r>
      <w:r>
        <w:rPr/>
        <w:t>泂⑕♤敒쌲㓂晍춥䢥⽃秂䕁栨䩌䝹╰炻╸䭡</w:t>
      </w:r>
      <w:r>
        <w:rPr/>
        <w:t>ꦏ</w:t>
      </w:r>
      <w:r>
        <w:rPr/>
        <w:t>䔯숻싂</w:t>
      </w:r>
      <w:r>
        <w:rPr/>
        <w:t>Ⱕ</w:t>
      </w:r>
      <w:r>
        <w:rPr/>
        <w:t>晵䦣썭ꅒぅ쉓䜊㖩皘慴未伥쉸唵托ꌷ椶㉈桉묶㒩㕄ꥹ숦</w:t>
      </w:r>
      <w:r>
        <w:rPr/>
        <w:t>ⶵ</w:t>
      </w:r>
      <w:r>
        <w:rPr/>
        <w:t>䈩奓걪숭땶哂灑䕒</w:t>
      </w:r>
      <w:r>
        <w:rPr/>
        <w:t>ꤸ</w:t>
      </w:r>
      <w:r>
        <w:rPr/>
        <w:t>刦獾뿂㩍넣</w:t>
      </w:r>
      <w:r>
        <w:rPr/>
        <w:t>Ⱕ</w:t>
      </w:r>
      <w:r>
        <w:rPr/>
        <w:t>縪媬壎轾愫硐杴䯂漹ꥳ䝲栫䍔문慵묹䢻厘漹轏瘪⶿䭋슬顟㑠칥㞘㓂氶朽⧂㵠犿㌮칫㑨뭁싂䱯⩱⌯烂ꥠ</w:t>
      </w:r>
      <w:r>
        <w:rPr/>
        <w:t>Ⳃ</w:t>
      </w:r>
      <w:r>
        <w:rPr/>
        <w:t>㮮쏎</w:t>
      </w:r>
      <w:r>
        <w:rPr/>
        <w:t>ꕱ</w:t>
      </w:r>
      <w:r>
        <w:rPr/>
        <w:t>侻娣奮갰ꌬ칮䕗疏╹촻䊻䱪猵ꄮ参꥖숴㮘兟</w:t>
      </w:r>
      <w:r>
        <w:rPr/>
        <w:t>⡶</w:t>
      </w:r>
      <w:r>
        <w:rPr/>
        <w:t>䙘敘烂㑎⑟䙭Ⓙ刴奤塵쉫뽊㏂걄㘬㈩㐦뭋⍑㨪浓偣参䩶㑵绂轇⨻걍窻䷎暻橤㠣⌸杀떮⩢炬占⩟♠浏剸䡣䵍☪搳쉧浴夯厮仂摨ꥨ㗎瓂쉀杙쉓</w:t>
      </w:r>
      <w:r>
        <w:rPr/>
        <w:t>ꕵ</w:t>
      </w:r>
      <w:r>
        <w:rPr/>
        <w:t>李뭑⧂畞걋䖬杦ꥫ灴䡢</w:t>
      </w:r>
      <w:r>
        <w:rPr/>
        <w:t>⣍</w:t>
      </w:r>
      <w:r>
        <w:rPr/>
        <w:t>㴨⌰⏂⒡쉊倸楄㞘灋縰盂숪⻂뽤瞏禬瘶㩑╲땖牌땋毂䕫⛂幧䡲䕗⎏䅵㡓廂烂栯彚䊮畔畸焪敶쉷矂偕☱壂깦䤮㍚硞땊壍쉢恕敵ꄣ久䜻䃂숶䉉憩㜬坄価뭐刬煰</w:t>
      </w:r>
      <w:r>
        <w:rPr/>
        <w:t>⠥</w:t>
      </w:r>
      <w:r>
        <w:rPr/>
        <w:t>汾㒘低䮣쉍濂摟礶䲡숰䌫㑪穑㮡䃂捅☰䓂縮숤愯⯃䴺縺</w:t>
      </w:r>
      <w:r>
        <w:rPr/>
        <w:t>ⶩ⹋</w:t>
      </w:r>
      <w:r>
        <w:rPr/>
        <w:t>璮⤵づ</w:t>
      </w:r>
      <w:r>
        <w:rPr/>
        <w:t>ⲿ</w:t>
      </w:r>
      <w:r>
        <w:rPr/>
        <w:t>砪甯摈㔲㢡䬷쉤畾啌⹐⍍妬쉏䵘縭剈ꅱ穞场㩷瑍䦩췂仍⫂</w:t>
      </w:r>
      <w:r>
        <w:rPr/>
        <w:t>⣂⸦</w:t>
      </w:r>
      <w:r>
        <w:rPr/>
        <w:t>剌싂睬싂昭䵓幗</w:t>
      </w:r>
      <w:r>
        <w:rPr/>
        <w:t>⢥</w:t>
      </w:r>
      <w:r>
        <w:rPr/>
        <w:t>ⵔ</w:t>
      </w:r>
      <w:r>
        <w:rPr/>
        <w:t>株愦䭚꺿ꆵ⚱⍣癸㙑⼭癵㑌숪ꎻ숬슿䱔⹾㠵甤◂슱䅂쉓咥⨴㢵䱃唳㆘湳啱⺬佱也쉱깺쉸쉧㩾稹斏顇깳숰硍轖慵䍴䱫楨</w:t>
      </w:r>
      <w:r>
        <w:rPr/>
        <w:t>Ⱳ</w:t>
      </w:r>
      <w:r>
        <w:rPr/>
        <w:t>쉃幾㑫䌽깰瘬兣塾걥淂㩵걀䙺廎晎瑩㶡珂䕈슥幣⨫㷂浡㍧</w:t>
      </w:r>
      <w:r>
        <w:rPr/>
        <w:t>ꥄ</w:t>
      </w:r>
      <w:r>
        <w:rPr/>
        <w:t>ꇂ</w:t>
      </w:r>
      <w:r>
        <w:rPr/>
        <w:t>⣂</w:t>
      </w:r>
      <w:r>
        <w:rPr/>
        <w:t>땔癍㙐칋枵ㅢ牄刨匦싂쉪ォ彠묰奠䔸䴷ㄬ浫湯ꌺ숸</w:t>
      </w:r>
      <w:r>
        <w:rPr/>
        <w:t>ꕭ</w:t>
      </w:r>
      <w:r>
        <w:rPr/>
        <w:t>去⨴쌺墘婊奵乃䑯ㅴ⩚愺뽉梩쉣㦻で싂쉃䜹䌴⑳㠦녃칠䳍㏂癔╄堬⫂⌦壂⍺嗂毂ꇎ睡녌⫂㎿媮擃숶㵀䝾輭⧂旂汥稺䵣䠦洴쉵稬㋂㩹⤥猴欱</w:t>
      </w:r>
      <w:r>
        <w:rPr/>
        <w:t>ⲏ</w:t>
      </w:r>
      <w:r>
        <w:rPr/>
        <w:t>顡ㆣ滂塲딶湡쉚迂欴</w:t>
      </w:r>
      <w:r>
        <w:rPr/>
        <w:t>ꥋ</w:t>
      </w:r>
      <w:r>
        <w:rPr/>
        <w:t>쉞숺䅅忂秂瀣噊氦ꥰ昴楥⮻婵䐥싂䶡</w:t>
      </w:r>
      <w:r>
        <w:rPr/>
        <w:t>ꤤ</w:t>
      </w:r>
      <w:r>
        <w:rPr/>
        <w:t>婤欭䩏</w:t>
      </w:r>
      <w:r>
        <w:rPr/>
        <w:t>⣂</w:t>
      </w:r>
      <w:r>
        <w:rPr/>
        <w:t>ꕩ</w:t>
      </w:r>
      <w:r>
        <w:rPr/>
        <w:t>㍭哎氲卪쉃参䙧긥䈊㙾穒칰坓㙖쉉⑥櫂⥢</w:t>
      </w:r>
      <w:r>
        <w:rPr/>
        <w:t>⡱</w:t>
      </w:r>
      <w:r>
        <w:rPr/>
        <w:t>琱啾⸹ꥲ㑱䈵抣춥乪ꅧ䈴쉗吲⏂䞵囃ꥢ歶䳂橧㬹倭係ꥱ稫祁縭㙡繯柂⑧儷㗂佶轸╕䵵穣㑬㥠樮繂⩉쉮싍쉵</w:t>
      </w:r>
      <w:r>
        <w:rPr/>
        <w:t>Ⳃ</w:t>
      </w:r>
      <w:r>
        <w:rPr/>
        <w:t>窿</w:t>
      </w:r>
      <w:r>
        <w:rPr/>
        <w:t>ꥊ</w:t>
      </w:r>
      <w:r>
        <w:rPr/>
        <w:t>煦☪䰯奟䡁怦䞱䡷娰⍲䊬懂쵾洸䀥轭㠷</w:t>
      </w:r>
      <w:r>
        <w:rPr/>
        <w:t>ⱀ</w:t>
      </w:r>
      <w:r>
        <w:rPr/>
        <w:t>䫂慍滎䬺潨辩䱧㔳䅯䠵毂杦♯</w:t>
      </w:r>
      <w:r>
        <w:rPr/>
        <w:t>ⴲ</w:t>
      </w:r>
      <w:r>
        <w:rPr/>
        <w:t>싂㝣묰⫂桁煆忎⹸숽뽪⭇썙䕅㏎太滂ꥭ稯䫂슩䲻⨸桶㌣契㐭儨榘煕ꍰ汐恧纘숺へ슻串㕣幒⸤怴桔숩䝔⼦敢䍕獗⾵㕉䒡쉥湢썑楱汹⍙ꍶ䉇췂奈檣칑䡚戭슩娲䌦怸瑠匫㭹쉮㕶쉵㌷晇ꥴ䙺䍮숭㉏慵䈱殩斮</w:t>
      </w:r>
      <w:r>
        <w:rPr/>
        <w:t>⡙</w:t>
      </w:r>
      <w:r>
        <w:rPr/>
        <w:t>䝦䵴딮슏겱㴦砶☮䚻盎䡨彠暿圵牠㔬깥㴵癫悻抡㜹䝙䤤쉮幮쉅棂牾⍍呪곂䝳䠷椦⧂쉋煪慐㴫갲ꏎ擂⮣敷徬ひ쉞╘畋㵂参</w:t>
      </w:r>
      <w:r>
        <w:rPr/>
        <w:t>ꕖ</w:t>
      </w:r>
      <w:r>
        <w:rPr/>
        <w:t>段㡢</w:t>
      </w:r>
      <w:r>
        <w:rPr/>
        <w:t>ⴣ</w:t>
      </w:r>
      <w:r>
        <w:rPr/>
        <w:t>춿㤽㨮欤疻쉸⨭㛂䑎瞏凎㤨㘯啞쉺ㄥ䡊昴㝋⪵⍊窣ꆥ㜽㍶䙒㕈礪⑕</w:t>
      </w:r>
      <w:r>
        <w:rPr/>
        <w:t>⣂</w:t>
      </w:r>
      <w:r>
        <w:rPr/>
        <w:t>㜪秂䩱恙奟瑶⨮撩堮摂</w:t>
      </w:r>
      <w:r>
        <w:rPr/>
        <w:t>ⴺ</w:t>
      </w:r>
      <w:r>
        <w:rPr/>
        <w:t>克怨刳硠桄</w:t>
      </w:r>
      <w:r>
        <w:rPr/>
        <w:t>Ⱚ</w:t>
      </w:r>
      <w:r>
        <w:rPr/>
        <w:t>䓍嚩渦慀뿂慮瑐숷쉧䘣㥨竃姂뼸凍癭ꥤ畆⹡犣央瘵겏䯂煓顰쉏畵竂悻ꍧ娪燂䭲⸤繃쉓䰻츳믃⦱ㅳ䑀䗂떩啅楬㑳⨱佉䕨乏</w:t>
      </w:r>
      <w:r>
        <w:rPr/>
        <w:t>ꦏ</w:t>
      </w:r>
      <w:r>
        <w:rPr/>
        <w:t>祸瀱擂睬ꌯ愬쉫噌佥</w:t>
      </w:r>
      <w:r>
        <w:rPr/>
        <w:t>꧂</w:t>
      </w:r>
      <w:r>
        <w:rPr/>
        <w:t>기㚻坸쵚卅物⺩쉖扬㍟⎣买䰦┴秂䥖䧃凂⸲㶘刹┲淂㕵ꇂ⯂喣穔숲啯昨吽㕺㩁眸怩啉慒</w:t>
      </w:r>
      <w:r>
        <w:rPr/>
        <w:t>ꥅ</w:t>
      </w:r>
      <w:r>
        <w:rPr/>
        <w:t>㉧灠桒啩墘녨塣㪬</w:t>
      </w:r>
      <w:r>
        <w:rPr/>
        <w:t>⡵</w:t>
      </w:r>
      <w:r>
        <w:rPr/>
        <w:t>썐쉀䭂厣呇䙔桹녴☯䱓塍杵丳截</w:t>
      </w:r>
      <w:r>
        <w:rPr/>
        <w:t>⡯</w:t>
      </w:r>
      <w:r>
        <w:rPr/>
        <w:t>㕯徏夥浨쉟棂噴塍煭싂畃坾䕒⥅뮱㏂䄷批┦埂䥟</w:t>
      </w:r>
      <w:r>
        <w:rPr/>
        <w:t>ⵣ</w:t>
      </w:r>
      <w:r>
        <w:rPr/>
        <w:t>슩浕垣幬线</w:t>
      </w:r>
      <w:r>
        <w:rPr/>
        <w:t>⡅</w:t>
      </w:r>
      <w:r>
        <w:rPr/>
        <w:t>쉓ꅯ㑁档奒⩫䭪唲뭐쉀컂吷</w:t>
      </w:r>
      <w:r>
        <w:rPr/>
        <w:t>ꦥ</w:t>
      </w:r>
      <w:r>
        <w:rPr/>
        <w:t>쉈쏃쉚ꇃ쉡䭱䥬䚣楯쵠䓂쉶䱏唨쏍皩畴楺䙍轁싂뭮敷匵싂싎獉䆩硂奵琴⥢쉱䑲樱幞光稻숹싂䉗╢⍅쉡䎿僂牳却烂奔払敬塚楴湣夸飂⹆䠨䦿癩欮㮡츊䈴风潯啐椻ㅹ䍦啰ꌱ⼵嫂癔깯曍쉑녆싂쉘ꥶꌬ</w:t>
      </w:r>
      <w:r>
        <w:rPr/>
        <w:t>⡳</w:t>
      </w:r>
      <w:r>
        <w:rPr/>
        <w:t>危䥇㶵⦮썑쵔녫딳础䳂㵥쉱뼦☷㈶⌳♥⌹熣⥬숽㬦⹩⑅卟塺徏游Ⓜ⩴璬ㄷ쉠╡⥴歓ꅖ</w:t>
      </w:r>
      <w:r>
        <w:rPr/>
        <w:t>ⴸ</w:t>
      </w:r>
      <w:r>
        <w:rPr/>
        <w:t>奁⪿㤹</w:t>
      </w:r>
      <w:r>
        <w:rPr/>
        <w:t>ⷂ</w:t>
      </w:r>
      <w:r>
        <w:rPr/>
        <w:t>㝩⍞圦竂Ⓜ䑌䓂歷⦵児稸땔㕱╦繚久䈵䰯槂㙓㨲</w:t>
      </w:r>
      <w:r>
        <w:rPr/>
        <w:t>ꕀ</w:t>
      </w:r>
      <w:r>
        <w:rPr/>
        <w:t>捤ぃ</w:t>
      </w:r>
      <w:r>
        <w:rPr/>
        <w:t>ꗂ</w:t>
      </w:r>
      <w:r>
        <w:rPr/>
        <w:t>쉅䙢佐</w:t>
      </w:r>
      <w:r>
        <w:rPr/>
        <w:t>ꦘ</w:t>
      </w:r>
      <w:r>
        <w:rPr/>
        <w:t>硸刦숤쎩歉轒ꅠ扒狂桒垿쉵䅭䰲䙲庮㯍恎兗⤶⬫奱촯惂濎捲怦츫㉗椯玮涏欵㗂⩊犮녡숽䠫匶㩩⩴启轂呯⾡㍢刽祱쉑䢮敉⽁촰璣⫂⫂</w:t>
      </w:r>
      <w:r>
        <w:rPr/>
        <w:t>⡤</w:t>
      </w:r>
      <w:r>
        <w:rPr/>
        <w:t>ꥯ啴䮿ぷ湞䁏繳睢쎡癲넸</w:t>
      </w:r>
      <w:r>
        <w:rPr/>
        <w:t>ꕒ</w:t>
      </w:r>
      <w:r>
        <w:rPr/>
        <w:t>䑆瘶㉁긵㟂깲奱╊輱슿㴺㡲쉑뮵縤扪췂䵙䉸嘺⑰畳싂扂쉘쵏幱愨坆坺꥾橖쉤긪䑟株梱㞮숺쉒㡍⍱禣と쉅娬皿㤱㍣兑彚䥤䄥⹢呈깚欽硋揂䶿㕨甲䱮佃㕞㑢䐩⭣믂땺嘭敕칺㉨싂쉞轏⑆㛂䞣侘ꌸ橡뽯뗂㵓獘晗⩩晤䑕䘰뭪</w:t>
      </w:r>
      <w:r>
        <w:rPr/>
        <w:t>ⱃ</w:t>
      </w:r>
      <w:r>
        <w:rPr/>
        <w:t>瑬믂</w:t>
      </w:r>
      <w:r>
        <w:rPr/>
        <w:t>⠻</w:t>
      </w:r>
      <w:r>
        <w:rPr/>
        <w:t>䱚湏てꍶ㍎搻쉸Ⓙ媥⩎抵슮♫均瑙쉰冘䑕穡瘴枮䰷걏汶㍍䄺䩏繖檱坌㝕歗</w:t>
      </w:r>
      <w:r>
        <w:rPr/>
        <w:t>꥟</w:t>
      </w:r>
      <w:r>
        <w:rPr/>
        <w:t>㝬</w:t>
      </w:r>
      <w:r>
        <w:rPr/>
        <w:t>⡇</w:t>
      </w:r>
      <w:r>
        <w:rPr/>
        <w:t>쉯䃂彆㖘䕗곂㠯⍾딷㜸煙祫睱쌤⩊㥣焴䙮⹨쌺䦮쉵強迂</w:t>
      </w:r>
      <w:r>
        <w:rPr/>
        <w:t>Ⱖ</w:t>
      </w:r>
      <w:r>
        <w:rPr/>
        <w:t>婩㇂仂걮䵯爵繉㛂浣䐬</w:t>
      </w:r>
      <w:r>
        <w:rPr/>
        <w:t>ⷃ</w:t>
      </w:r>
      <w:r>
        <w:rPr/>
        <w:t>捂幺數싂㝕땈奅쉖⫂땩搯묫슏术묷䍋쉕㐶쉱穅썑係楉촣⏂咮䴦뼯⹩뭢奘㤲兀呅夫䈮⩰⽠潺殱</w:t>
      </w:r>
      <w:r>
        <w:rPr/>
        <w:t>ꔰ</w:t>
      </w:r>
      <w:r>
        <w:rPr/>
        <w:t>樯␴⍇敁朵垣뮡䀱⍸㭩樺⽵</w:t>
      </w:r>
      <w:r>
        <w:rPr/>
        <w:t>ꔱ</w:t>
      </w:r>
      <w:r>
        <w:rPr/>
        <w:t>䓂</w:t>
      </w:r>
      <w:r>
        <w:rPr/>
        <w:t>ⵦ</w:t>
      </w:r>
      <w:r>
        <w:rPr/>
        <w:t>啉契〉捪㴮㒡ㅳ뿂⤪칒欩債汔</w:t>
      </w:r>
      <w:r>
        <w:rPr/>
        <w:t>ꤪ</w:t>
      </w:r>
      <w:r>
        <w:rPr/>
        <w:t>幪䵡䍦싎炵䱗䐺瀭牲ㅙ噯瀷憵碵걄砳䀴⿂㊵썥┩⍭䎩㡓쉢⭉潔슬塺占䰯稹㠹㚡べ⩏㊏厘⼻㵂쉉渶禥땭䉦䂮娽䔪內櫍⑱䯂悵숬㝭欣体깔䜮噚ㄸ焫걀䎱杗껂</w:t>
      </w:r>
      <w:r>
        <w:rPr/>
        <w:t>ⱞ</w:t>
      </w:r>
      <w:r>
        <w:rPr/>
        <w:t>㩘顱奧啙䵔ㅐ⍂쉢㭘優쉹倻祟ꥣ楇뭃媱䖘砦䑌慟䀫㑩</w:t>
      </w:r>
      <w:r>
        <w:rPr/>
        <w:t>⡍</w:t>
      </w:r>
      <w:r>
        <w:rPr/>
        <w:t>百洬넵쉄㵵┨㥆⍕㢻땂帪硸</w:t>
      </w:r>
      <w:r>
        <w:rPr/>
        <w:t>ⴰ</w:t>
      </w:r>
      <w:r>
        <w:rPr/>
        <w:t>燂沱轍ꎿ⼹䯂싂頊㨺橪㑖땆䋂烍扺</w:t>
      </w:r>
      <w:r>
        <w:rPr/>
        <w:t>ⴰ</w:t>
      </w:r>
      <w:r>
        <w:rPr/>
        <w:t>場稭⨬⦿슘晤꤮呪䍎淂숪港㔣◂껂潚煚潠㫂愥쉵卍䅉♷珂⬨</w:t>
      </w:r>
      <w:r>
        <w:rPr/>
        <w:t>ⱡ</w:t>
      </w:r>
      <w:r>
        <w:rPr/>
        <w:t>歞呹땯竂⥠槂呸♱喩䠽哂ㄥ䮡奶쉪瑗獏坑㖩杂</w:t>
      </w:r>
      <w:r>
        <w:rPr/>
        <w:t>⡬</w:t>
      </w:r>
      <w:r>
        <w:rPr/>
        <w:t>㮩䭅婢䵴㟂湌顒쉠㬽䌤湄⥷㣂縱懎燂颡</w:t>
      </w:r>
      <w:r>
        <w:rPr/>
        <w:t>ⱔ</w:t>
      </w:r>
      <w:r>
        <w:rPr/>
        <w:t>䈬爣䈴</w:t>
      </w:r>
      <w:r>
        <w:rPr/>
        <w:t>Ⱡ</w:t>
      </w:r>
      <w:r>
        <w:rPr/>
        <w:t>瑯婱务痂</w:t>
      </w:r>
      <w:r>
        <w:rPr/>
        <w:t>⠳</w:t>
      </w:r>
      <w:r>
        <w:rPr/>
        <w:t>쉔ぴ</w:t>
      </w:r>
      <w:r>
        <w:rPr/>
        <w:t>ⵏ</w:t>
      </w:r>
      <w:r>
        <w:rPr/>
        <w:t>껂晵潐쉊곍㘱⩦㝔佾䥫쉫䉤畀쉹頴恚놘</w:t>
      </w:r>
      <w:r>
        <w:rPr/>
        <w:t>ꤦ</w:t>
      </w:r>
      <w:r>
        <w:rPr/>
        <w:t>ꍲ䝋溣쌩牫䅄帨爳愨䧂睊</w:t>
      </w:r>
      <w:r>
        <w:rPr/>
        <w:t>⠮</w:t>
      </w:r>
      <w:r>
        <w:rPr/>
        <w:t>恗곂兏Ⓜ睰頵ㅟ櫂侵彁㙆䫂╬伹敞祌䍕䚘⪻싂숪</w:t>
      </w:r>
      <w:r>
        <w:rPr/>
        <w:t>ⵟ</w:t>
      </w:r>
      <w:r>
        <w:rPr/>
        <w:t>帰练슣</w:t>
      </w:r>
      <w:r>
        <w:rPr/>
        <w:t>ꔪ⩃</w:t>
      </w:r>
      <w:r>
        <w:rPr/>
        <w:t>䅃摺꺬玩焤㴪⑺䛂灖庮摶⴯㏎乪彸⫃䨷</w:t>
      </w:r>
      <w:r>
        <w:rPr/>
        <w:t>ⱖ</w:t>
      </w:r>
      <w:r>
        <w:rPr/>
        <w:t>ⶣ</w:t>
      </w:r>
      <w:r>
        <w:rPr/>
        <w:t>㚻䂘䝞쎩癲顋㦱쉀⩹⾻嗍支㄰兊輤偢䲏쉌곂</w:t>
      </w:r>
      <w:r>
        <w:rPr/>
        <w:t>⢱</w:t>
      </w:r>
      <w:r>
        <w:rPr/>
        <w:t>玏御쉦塟⹮♃䱈⩌栨쌻쉍㵬扢辥뼶싂伹畐⤽ね䍥䟂彔杚唦㇃穫㥍汯䂣</w:t>
      </w:r>
      <w:r>
        <w:rPr/>
        <w:t>꤬</w:t>
      </w:r>
      <w:r>
        <w:rPr/>
        <w:t>싂㜦澿쉄丫</w:t>
      </w:r>
      <w:r>
        <w:rPr/>
        <w:t>Ⲭ</w:t>
      </w:r>
      <w:r>
        <w:rPr/>
        <w:t>䡳憥䈯㤨</w:t>
      </w:r>
      <w:r>
        <w:rPr/>
        <w:t>ꤥ</w:t>
      </w:r>
      <w:r>
        <w:rPr/>
        <w:t>捣坅◂䅣渲칟㡪쉋䝤檥ㄣ⏍漮珂䝲⻂ㄣ쉚쉳瞮땂ꅖ硹숪洷떥</w:t>
      </w:r>
      <w:r>
        <w:rPr/>
        <w:t>ⷂ</w:t>
      </w:r>
      <w:r>
        <w:rPr/>
        <w:t>쉗潠뽗⽍剨縵쉕熻浺㭃偍╆㡁姂儷ꍢ⺩숫䈶愮愹㑄쉥䴳瀮쉉㑓</w:t>
      </w:r>
      <w:r>
        <w:rPr/>
        <w:t>ꔹⷎ⪣</w:t>
      </w:r>
      <w:r>
        <w:rPr/>
        <w:t>揂촰撮⮣䖩䅬</w:t>
      </w:r>
      <w:r>
        <w:rPr/>
        <w:t>ⱕ</w:t>
      </w:r>
      <w:r>
        <w:rPr/>
        <w:t>쉓䩅斣㖻迍樵勎啲⼽繐숪⼴拂㫍珂伪悩㤮䜮ꏂ普쵸厵呓㵭硦兢杢塉⦻眶숣䆣竂炿㕪⍒쎱㨬</w:t>
      </w:r>
      <w:r>
        <w:rPr/>
        <w:t>ꕓ</w:t>
      </w:r>
      <w:r>
        <w:rPr/>
        <w:t>쉠廂轰啱䁞㴲湹䛂娬⭤뽶㔮㣂离ッ汅㗂㭎吵幌딨칡ㆮ㏂넫恳</w:t>
      </w:r>
      <w:r>
        <w:rPr/>
        <w:t>Ⱔ</w:t>
      </w:r>
      <w:r>
        <w:rPr/>
        <w:t>딽䑯㯂朮垏쉕䟂杩땰横凂숸琰榵琨</w:t>
      </w:r>
      <w:r>
        <w:rPr/>
        <w:t>⢣Ɐ</w:t>
      </w:r>
      <w:r>
        <w:rPr/>
        <w:t>䋂昱䡬噀䪩畧侩丣額</w:t>
      </w:r>
      <w:r>
        <w:rPr/>
        <w:t>ⱉ</w:t>
      </w:r>
      <w:r>
        <w:rPr/>
        <w:t>呋潎㍄⵴晔杅뿂깧杵〵剡⭆塯䛂쉾㉓㮿㉓</w:t>
      </w:r>
      <w:r>
        <w:rPr/>
        <w:t>ⱃ</w:t>
      </w:r>
      <w:r>
        <w:rPr/>
        <w:t>䧂杢䄣挷⼹</w:t>
      </w:r>
      <w:r>
        <w:rPr/>
        <w:t>ꕏ</w:t>
      </w:r>
      <w:r>
        <w:rPr/>
        <w:t>쉅噞㥰뭏慴䈪縹㡮⵸畵䧂繲⽹䞡</w:t>
      </w:r>
      <w:r>
        <w:rPr/>
        <w:t>⡡</w:t>
      </w:r>
      <w:r>
        <w:rPr/>
        <w:t>ꦻ</w:t>
      </w:r>
      <w:r>
        <w:rPr/>
        <w:t>䙸싂뇂熏埍⌯슥㛃倽祗</w:t>
      </w:r>
      <w:r>
        <w:rPr/>
        <w:t>ꕒ</w:t>
      </w:r>
      <w:r>
        <w:rPr/>
        <w:t>じ㫂䡕䡡숷츦②浍污橚㉺</w:t>
      </w:r>
      <w:r>
        <w:rPr/>
        <w:t>ꕖ</w:t>
      </w:r>
      <w:r>
        <w:rPr/>
        <w:t>榵㓂泂噷⫂塍䦣ㅒ㡅떣櫂뽨剙⨫䡤쉇떿佬乒琻ꍷ慡㕢㈷窩散쉣⬯</w:t>
      </w:r>
      <w:r>
        <w:rPr/>
        <w:t>⡗</w:t>
      </w:r>
      <w:r>
        <w:rPr/>
        <w:t>祕싂㎱꥖䨻쉡딣湢捲塒朷扏橑䍤㑗곂䘪</w:t>
      </w:r>
      <w:r>
        <w:rPr/>
        <w:t>ꤹ</w:t>
      </w:r>
      <w:r>
        <w:rPr/>
        <w:t>珂</w:t>
      </w:r>
      <w:r>
        <w:rPr/>
        <w:t>ⱦ</w:t>
      </w:r>
      <w:r>
        <w:rPr/>
        <w:t>쉺楮磂츱⺩숭㍰쉚瘽䨴侬奆㤸ꅎ攤涘ㄊ깮㝘</w:t>
      </w:r>
      <w:r>
        <w:rPr/>
        <w:t>꧂⎩</w:t>
      </w:r>
      <w:r>
        <w:rPr/>
        <w:t>싂긦⽉媣椶捾⩬걵桊⨪䤥浢딩煨剨䕋怴ㄲ⤨槂⍭燂슻敘渻櫂</w:t>
      </w:r>
      <w:r>
        <w:rPr/>
        <w:t>ⱌ</w:t>
      </w:r>
      <w:r>
        <w:rPr/>
        <w:t>橅壂⥅㑑ꥣ汵湒煲䥖湣뼥딴╸⏂㓂乂哂兓㷂硱껂䈭娥⭏吪싂</w:t>
      </w:r>
      <w:r>
        <w:rPr/>
        <w:t>ⱂ</w:t>
      </w:r>
      <w:r>
        <w:rPr/>
        <w:t>祚䚩쉭䅕教⍱䕏穣祊</w:t>
      </w:r>
      <w:r>
        <w:rPr/>
        <w:t>ⱟ</w:t>
      </w:r>
      <w:r>
        <w:rPr/>
        <w:t>㝆숦⩣⫂⒥敱슿䰴䭁䬩㧃㡬椦硴䋂瑖颣䔱⽥参倴繹ꇂ疣晴係쉾橣䥳究庮䏂쉏쌨䜮冻㟂砬╊垵潲㤷䣂疏咣쉴硳轫칆숹形⩹卮祕䒏塊憩쉢牙癠悿绂⪣輬槎抮猻⩢㥹汅䑟䨮ꅈ洫숥湟睏</w:t>
      </w:r>
      <w:r>
        <w:rPr/>
        <w:t>ꕲ</w:t>
      </w:r>
      <w:r>
        <w:rPr/>
        <w:t>幉걄ィ╊쉷ꥧ㘻쉺䄨頤捾</w:t>
      </w:r>
      <w:r>
        <w:rPr/>
        <w:t>꤯</w:t>
      </w:r>
      <w:r>
        <w:rPr/>
        <w:t>㙪⩖飂䝸狂⦵쌯㑉縬</w:t>
      </w:r>
      <w:r>
        <w:rPr/>
        <w:t>ꤳ</w:t>
      </w:r>
      <w:r>
        <w:rPr/>
        <w:t>悡</w:t>
      </w:r>
      <w:r>
        <w:rPr/>
        <w:t>꥓</w:t>
      </w:r>
      <w:r>
        <w:rPr/>
        <w:t>䦮圳户㝠쉊숸䤫䫂䥞䑷㪱瘽넷昴啡췂ꥵ㭞牓쉏⥷甯♚橮㥯呃䋃쉪썙曂没甹䵖暡杊</w:t>
      </w:r>
      <w:r>
        <w:rPr/>
        <w:t>ⵢ</w:t>
      </w:r>
      <w:r>
        <w:rPr/>
        <w:t>䬴㄰ォ悱塱儵奫㓃㥂㥄顑帻兌㠪␯䶥녠깄欮♯츭焺갣㐳</w:t>
      </w:r>
      <w:r>
        <w:rPr/>
        <w:t>Ⱨ⍸</w:t>
      </w:r>
      <w:r>
        <w:rPr/>
        <w:t>涩敧㨻牏쉉婸촩䫂㍐䁏숷⦣勂焯䬰辘⏂ꥣ㠦숮ꌺ⯎稯㕢╓⽸爷势怴坚슩슏㛂顺㙋䵐浸牲녕奮坥剑⒏㡊瓎煅顡潢</w:t>
      </w:r>
      <w:r>
        <w:rPr/>
        <w:t>ⲱ</w:t>
      </w:r>
      <w:r>
        <w:rPr/>
        <w:t>昭⍐梻兖뾩쉇╥㑲䩓础㭫塍떘用繷搷칞⩊矂쉩牙뽙穤帴桕䥯炩挴恍硣䡉殩⮘곂슱輪䤴澮東頵숫眪</w:t>
      </w:r>
      <w:r>
        <w:rPr/>
        <w:t>ꕚ</w:t>
      </w:r>
      <w:r>
        <w:rPr/>
        <w:t>䃂묫氻뭡깶䭔슿숷䱭绍녅슿䀯挮䕧⹉䕲쵀㥃</w:t>
      </w:r>
      <w:r>
        <w:rPr/>
        <w:t>꧂</w:t>
      </w:r>
      <w:r>
        <w:rPr/>
        <w:t>搯넪깄䭴唳畄听ꅅ顣䴰㭮嚩䉱搰㉣塵㭔ㅡ䝴䩱婦묻搪吺뭎</w:t>
      </w:r>
      <w:r>
        <w:rPr/>
        <w:t>ⵣ</w:t>
      </w:r>
      <w:r>
        <w:rPr/>
        <w:t>䅺⥘砯㙚灯攤縰☪㌯婉佀迂䵨䐲㵷玣ꍗ⌰췃憬卫顓깂坷圱⫃杩⨳恎呤卍㍂ꥫ纥</w:t>
      </w:r>
      <w:r>
        <w:rPr/>
        <w:t>ꥆ</w:t>
      </w:r>
      <w:r>
        <w:rPr/>
        <w:t>칂䁴䝦偋┰䆬䀩␭䘶</w:t>
      </w:r>
      <w:r>
        <w:rPr/>
        <w:t>ꦩ</w:t>
      </w:r>
      <w:r>
        <w:rPr/>
        <w:t>梱䉔纏숸⺡㒱㎥썩䜺債쉥</w:t>
      </w:r>
      <w:r>
        <w:rPr/>
        <w:t>ꤩ</w:t>
      </w:r>
      <w:r>
        <w:rPr/>
        <w:t>硔쉗㕎슻♭㑄쉞㆘䴨兞땩䨲攱䈴繱䶬┮杲땵䡠␰䕷</w:t>
      </w:r>
      <w:r>
        <w:rPr/>
        <w:t>⡣⍙</w:t>
      </w:r>
      <w:r>
        <w:rPr/>
        <w:t>싂㉒䔦濂쉞剏⹱兮呠伱祃敬䬸㐨䵉轪穯啣捾扚䣂쉃漻⍙沥㕔獉煇睶獢畒㍬穸㏂⍡걆歵</w:t>
      </w:r>
      <w:r>
        <w:rPr/>
        <w:t>ꕩ</w:t>
      </w:r>
      <w:r>
        <w:rPr/>
        <w:t>쵐搬쉆嘣㧂䄺活ヂ㵅䵾㩘摏㦏輰歒係쉱狂䀦稵〬倯숊ㅣ슬</w:t>
      </w:r>
      <w:r>
        <w:rPr/>
        <w:t>ⵓ</w:t>
      </w:r>
      <w:r>
        <w:rPr/>
        <w:t>㠸숺堦湲椬噄瑧䑍䱓氦揂琸潈頭숫쵐쉹䡙䍀轍⵫뽔ꅮ熏乤걸쉐磂⍟塊䉭慱싂爨櫂䓂䅐⸸⨤⩂到⯂卋晌슱䆩싃位祀䕪洹䔫煱䈩㈤息ꌹ슩쉗춥⚘䌽쉹긮⬵垣祹</w:t>
      </w:r>
      <w:r>
        <w:rPr/>
        <w:t>ꦩ</w:t>
      </w:r>
      <w:r>
        <w:rPr/>
        <w:t>硷汋⦘쌻䇂㣂撣䘦睸䉭㡥⑘</w:t>
      </w:r>
      <w:r>
        <w:rPr/>
        <w:t>ꕡ</w:t>
      </w:r>
      <w:r>
        <w:rPr/>
        <w:t>汉縹扨哂䡥爵橏穗뭊㍑䖩넯⸻쉋唲㯂㧍쵓狍</w:t>
      </w:r>
      <w:r>
        <w:rPr/>
        <w:t>⡄⨥</w:t>
      </w:r>
      <w:r>
        <w:rPr/>
        <w:t>䕪䍳쉰泂깢慟컂쉍儽㉫쏂䚡쉸⼦㎮〳燎惃䛂半圲䙄䶘㜵積瘸畄暣恭쉟兹㤵칌欣溱塡걲</w:t>
      </w:r>
      <w:r>
        <w:rPr/>
        <w:t>⠶</w:t>
      </w:r>
      <w:r>
        <w:rPr/>
        <w:t>䚬仂畇坾䴯⍪迃쉐潘㭥䭸摄呞㴣</w:t>
      </w:r>
      <w:r>
        <w:rPr/>
        <w:t>ⵈ</w:t>
      </w:r>
      <w:r>
        <w:rPr/>
        <w:t>䭊쉆克皬⑦⍊睟⥳</w:t>
      </w:r>
      <w:r>
        <w:rPr/>
        <w:t>ⰽ</w:t>
      </w:r>
      <w:r>
        <w:rPr/>
        <w:t>ギ⌷㭕</w:t>
      </w:r>
      <w:r>
        <w:rPr/>
        <w:t>꤫</w:t>
      </w:r>
      <w:r>
        <w:rPr/>
        <w:t>슥숭☯⸸䃂슱⏂䎏卮枩橀瑍彦䝣漻칯ꏂ␦灯桑㈮告俎䷂쉞㭓싂㌣杲♷偞䅀䈩奆⫂毂⌣䲱ꅤ夥祄根⩥槂噎</w:t>
      </w:r>
      <w:r>
        <w:rPr/>
        <w:t>ꔵⷂ</w:t>
      </w:r>
      <w:r>
        <w:rPr/>
        <w:t>湄녾䈬偋昭硎烂㧂昵娦潥숦唹㶏䭫剳䠪㕄䉀㘽⭶䒩⥥䟂ꥨ㑅㑑</w:t>
      </w:r>
      <w:r>
        <w:rPr/>
        <w:t>⠣</w:t>
      </w:r>
      <w:r>
        <w:rPr/>
        <w:t>仍⩾䙕</w:t>
      </w:r>
      <w:r>
        <w:rPr/>
        <w:t>ꕂ</w:t>
      </w:r>
      <w:r>
        <w:rPr/>
        <w:t>쉬슣⬵쉄㕯灊畎恭匹佹桞呂䋂㔬⑊</w:t>
      </w:r>
      <w:r>
        <w:rPr/>
        <w:t>ꖿ</w:t>
      </w:r>
      <w:r>
        <w:rPr/>
        <w:t>숹싎全煋㝉睴⩌块</w:t>
      </w:r>
      <w:r>
        <w:rPr/>
        <w:t>ⵁ⹅</w:t>
      </w:r>
      <w:r>
        <w:rPr/>
        <w:t>쉸䙔支♾媡坙䬦䭑</w:t>
      </w:r>
      <w:r>
        <w:rPr/>
        <w:t>ꔮ</w:t>
      </w:r>
      <w:r>
        <w:rPr/>
        <w:t>慀㩖牙囂恐斮啯掣⽦啊瘫쉺묷朸䭨潬杯牁㋂畦</w:t>
      </w:r>
      <w:r>
        <w:rPr/>
        <w:t>ⰸ</w:t>
      </w:r>
      <w:r>
        <w:rPr/>
        <w:t>愭⩧䬦夨쉹쉸礸䀱位免呢쏂</w:t>
      </w:r>
      <w:r>
        <w:rPr/>
        <w:t>ꕯ</w:t>
      </w:r>
      <w:r>
        <w:rPr/>
        <w:t>싂是爥橷縫犏츴䃂术奫⹟䮡䱚堮㒱祢偤庡繓砬矃쌦쉴睘䶮⸦㟂㟂쉈㧂䙸摆昴쉂參쉸墣⨫涻ꅏ슏쉬㵃쉘䁴칲㤱슏祈숲穕啷</w:t>
      </w:r>
      <w:r>
        <w:rPr/>
        <w:t>ꕞ␺</w:t>
      </w:r>
      <w:r>
        <w:rPr/>
        <w:t>㵙塚쉋⼴녀╕着쉐슮勎獶쵂썹牴坪☻㝞䌷㥉瑊䙄撮摢玣쉎싍昭嘯悮䍀㬨쉵뮱칇牢輹䌺슱桾╡쉡⑦⑄痍⺻㉕ꍍ㩤睶</w:t>
      </w:r>
      <w:r>
        <w:rPr/>
        <w:t>⠸</w:t>
      </w:r>
      <w:r>
        <w:rPr/>
        <w:t>甥橅捌枡塩懂숭㍹ㅩ太</w:t>
      </w:r>
      <w:r>
        <w:rPr/>
        <w:t>ꤪ</w:t>
      </w:r>
      <w:r>
        <w:rPr/>
        <w:t>木⤺㉨갰甸嘪⩞㦡㑵歙抮榘矂ꇂ歪㑥쉭敖쉕瀸䁹繳纵睩祫盂</w:t>
      </w:r>
      <w:r>
        <w:rPr/>
        <w:t>⣂</w:t>
      </w:r>
      <w:r>
        <w:rPr/>
        <w:t>쉩녴숦干</w:t>
      </w:r>
      <w:r>
        <w:rPr/>
        <w:t>⠵</w:t>
      </w:r>
      <w:r>
        <w:rPr/>
        <w:t>䅤뽵숺頰䅟㵳〬呐긷瀱牕棎</w:t>
      </w:r>
      <w:r>
        <w:rPr/>
        <w:t>ꕪ</w:t>
      </w:r>
      <w:r>
        <w:rPr/>
        <w:t>偄彣묵싂勂㝋檥숸㨤異㩏</w:t>
      </w:r>
      <w:r>
        <w:rPr/>
        <w:t>ⱂ</w:t>
      </w:r>
      <w:r>
        <w:rPr/>
        <w:t>棂纵佉䏂桳䡕㙨冿ꍌびぶ䋂숬䭁啕숱橐☥떬毂㴊橥쉎⍕⮻⑐䍆䱬頸稫쉺쉵䲵睬禬쉞☦⽭ꥰ칸卺斿呹噫剀稥硥슬幔扒ꅎ㢥䥸⭇</w:t>
      </w:r>
      <w:r>
        <w:rPr/>
        <w:t>Ⳃ</w:t>
      </w:r>
      <w:r>
        <w:rPr/>
        <w:t>䉇⾵쉏畘䅭쉊㖱㙲䤫䮩涮匥숱숰䊵侘췂唫싂佇儬⩃轓쉫껂硌別췂⤷剭ꌭꥤ싂䓂呧䙴⍋椸ꏍ쉑顤⻂䟂磂♒</w:t>
      </w:r>
      <w:r>
        <w:rPr/>
        <w:t>⢡</w:t>
      </w:r>
      <w:r>
        <w:rPr/>
        <w:t>爹깖乁乇䠥</w:t>
      </w:r>
      <w:r>
        <w:rPr/>
        <w:t>⡌</w:t>
      </w:r>
      <w:r>
        <w:rPr/>
        <w:t>灰敾㮿潬숭㑂攬</w:t>
      </w:r>
      <w:r>
        <w:rPr/>
        <w:t>ꕗ</w:t>
      </w:r>
      <w:r>
        <w:rPr/>
        <w:t>繟䥆충琻昴䚩䁭坓坩灈扤噎澩뽧祴촶池숱䅌悩놵</w:t>
      </w:r>
      <w:r>
        <w:rPr/>
        <w:t>ꤰ⧂</w:t>
      </w:r>
      <w:r>
        <w:rPr/>
        <w:t>幞</w:t>
      </w:r>
    </w:p>
    <w:p>
      <w:pPr>
        <w:pStyle w:val="PreformattedText"/>
        <w:bidi w:val="0"/>
        <w:spacing w:before="0" w:after="0"/>
        <w:jc w:val="left"/>
        <w:rPr/>
      </w:pPr>
      <w:r>
        <w:rPr/>
        <w:t>坆⽌넺쵘卾㉭䜬ㄽ穰穮䒡⚣塩⑨囂</w:t>
      </w:r>
      <w:r>
        <w:rPr/>
        <w:t>⢱</w:t>
      </w:r>
      <w:r>
        <w:rPr/>
        <w:t>숲斻쉟㉤繾悵슥䆣縱䵚䠶ꅃ䏂䙍</w:t>
      </w:r>
      <w:r>
        <w:rPr/>
        <w:t>ⰹ</w:t>
      </w:r>
      <w:r>
        <w:rPr/>
        <w:t>湸ㅑ恺轟䠭婺恓獳뽺</w:t>
      </w:r>
      <w:r>
        <w:rPr/>
        <w:t>⡒</w:t>
      </w:r>
      <w:r>
        <w:rPr/>
        <w:t>儩乯䄪숷止습䁸眲</w:t>
      </w:r>
      <w:r>
        <w:rPr/>
        <w:t>ꕇ</w:t>
      </w:r>
      <w:r>
        <w:rPr/>
        <w:t>轞㞣䁆䄨挶⨥⌽쉱걈伫⧂㏂礴</w:t>
      </w:r>
      <w:r>
        <w:rPr/>
        <w:t>⣂</w:t>
      </w:r>
      <w:r>
        <w:rPr/>
        <w:t>䩯䵢㵣湎䩡⤤剘漯犱曂ㅒ⩩싂浖瘬墣싍頸䙶積瘱扔</w:t>
      </w:r>
      <w:r>
        <w:rPr/>
        <w:t>ⵊ</w:t>
      </w:r>
      <w:r>
        <w:rPr/>
        <w:t>㉲쵶摦걫䜹䯂쉐眳⧂墘㑱춻슘潘㑇獓礪뽈䍋轄⌲澥樬⤤쉏쉧녊쉡䚘㝪洪䶏㣎祎兒쉩</w:t>
      </w:r>
      <w:r>
        <w:rPr/>
        <w:t>ꕂ</w:t>
      </w:r>
      <w:r>
        <w:rPr/>
        <w:t>⾏扳煨㨣䆏쉚烂㜷㝺쉱恩啷恦执䙰杈⭋縸뽔攩䥯猽癕䈴㵖슱痂剓彩⽵⽺朲廂㧂䝲㠣</w:t>
      </w:r>
      <w:r>
        <w:rPr/>
        <w:t>ꕚ⍇</w:t>
      </w:r>
      <w:r>
        <w:rPr/>
        <w:t>剸輯奪塬䏎⬻치瑉슡ꏂㅙ媱从ꍰ슘䝹㥎䅵╇礲ꍔ硷婀弹批</w:t>
      </w:r>
      <w:r>
        <w:rPr/>
        <w:t>ꖵ</w:t>
      </w:r>
      <w:r>
        <w:rPr/>
        <w:t>顢杸挭␭瀲⨺㑬捎</w:t>
      </w:r>
      <w:r>
        <w:rPr/>
        <w:t>ꕵ</w:t>
      </w:r>
      <w:r>
        <w:rPr/>
        <w:t>䂡쉓と彯涩㢻灡穠</w:t>
      </w:r>
      <w:r>
        <w:rPr/>
        <w:t>Ȿ</w:t>
      </w:r>
      <w:r>
        <w:rPr/>
        <w:t>䈬甩㵖䵑拂余⍱㐸恎卍楔獤歂瓂䙴顎磂⽑兮㨲䝁桫嚩埂䈬塄</w:t>
      </w:r>
      <w:r>
        <w:rPr/>
        <w:t>ꥄ</w:t>
      </w:r>
      <w:r>
        <w:rPr/>
        <w:t>啢玏</w:t>
      </w:r>
      <w:r>
        <w:rPr/>
        <w:t>⢻</w:t>
      </w:r>
      <w:r>
        <w:rPr/>
        <w:t>媥녕ㅤ䵡幖숫갣䍄뾱㎬氫⥚ノ⍢墮</w:t>
      </w:r>
      <w:r>
        <w:rPr/>
        <w:t>ⵍ</w:t>
      </w:r>
      <w:r>
        <w:rPr/>
        <w:t>ꅃ쉬칵勂涩煘䑬狂攮䭅뇂绂㭢</w:t>
      </w:r>
      <w:r>
        <w:rPr/>
        <w:t>⠺</w:t>
      </w:r>
      <w:r>
        <w:rPr/>
        <w:t>桔숺妏䥖渨썤怳榣딦婏㶻禵彠凃幚睧潴쉷樰䡶㙤슱ㅌ슥圮倹칹塪潑祡晹</w:t>
      </w:r>
      <w:r>
        <w:rPr/>
        <w:t>ⵘ</w:t>
      </w:r>
      <w:r>
        <w:rPr/>
        <w:t>瓍顩䅊檏倻츨곂〯湗煎⥟ㆡ뭡䝃唣싂桙ꅑ쉩漥ꎬ䥱춱⪿录秃㣂硒䁭焭番惂䔩㵨㭢十䦻⮩⿎抱瀴旂弰城珂쉾☪求恶拂㍢䘹倦㦩㕱⬺쉁䁆挣⽓숴彚矂橴浬獢㭗ㅎ⫂䱟䏎䡩쉡兵☰㨮华</w:t>
      </w:r>
      <w:r>
        <w:rPr/>
        <w:t>ꕟ⨭</w:t>
      </w:r>
      <w:r>
        <w:rPr/>
        <w:t>潭숩쉚녳</w:t>
      </w:r>
      <w:r>
        <w:rPr/>
        <w:t>⠩</w:t>
      </w:r>
      <w:r>
        <w:rPr/>
        <w:t>歫匱䰰싎嫃垡쉢堰䄸넩墩ꌊ態ㅃ㵀瘩녕䀭愦䞬灓溵甦儸⌤澱顃㈣䩤╱撣窣啨䵟㵬㣂䭩灲余⭒楖㝵䝉⭍录帷失奎䇂啓숰쉧瞏ꅡ</w:t>
      </w:r>
      <w:r>
        <w:rPr/>
        <w:t>ꥏ</w:t>
      </w:r>
      <w:r>
        <w:rPr/>
        <w:t>掩䞬淂睰䮣椦线㘲슻쉅頱繟䃂㡐㑳㍎顭쌰☮䙴䑍剷㕎숴極昻䙪㌫㨱♞换䅔墘橷쌳⥉쉁䉸⍴捋슣㉳쉔</w:t>
      </w:r>
      <w:r>
        <w:rPr/>
        <w:t>ꗂ</w:t>
      </w:r>
      <w:r>
        <w:rPr/>
        <w:t>㠪쉙썲䪮䜴숷呉춥묵䄤칋쉙偷㍾乙⶿焱扊</w:t>
      </w:r>
      <w:r>
        <w:rPr/>
        <w:t>⡮</w:t>
      </w:r>
      <w:r>
        <w:rPr/>
        <w:t>㘶㶬抏䘦䄳敺싂幈㚘亩敧剑</w:t>
      </w:r>
      <w:r>
        <w:rPr/>
        <w:t>ꕖ</w:t>
      </w:r>
      <w:r>
        <w:rPr/>
        <w:t>땂䱢꺘쉞猸⩂歷㓎㥏媵坘ꥨ</w:t>
      </w:r>
      <w:r>
        <w:rPr/>
        <w:t>Ⱔ</w:t>
      </w:r>
      <w:r>
        <w:rPr/>
        <w:t>湰轩쌶⏂欯</w:t>
      </w:r>
      <w:r>
        <w:rPr/>
        <w:t>Ⲙ</w:t>
      </w:r>
      <w:r>
        <w:rPr/>
        <w:t>䨸䱃橌쉦</w:t>
      </w:r>
      <w:r>
        <w:rPr/>
        <w:t>ꥄ</w:t>
      </w:r>
      <w:r>
        <w:rPr/>
        <w:t>ꍈ猳敵湯渨痂㕾⏃漻⥨䡭떩汯辮곎恣昽쉏싂玏甮㡨䜮㝡ꥦ숴</w:t>
      </w:r>
      <w:r>
        <w:rPr/>
        <w:t>ⷂ</w:t>
      </w:r>
      <w:r>
        <w:rPr/>
        <w:t>쵔穬숮⚘䂩슮㔽숺ꇂ걮㝣奲憥䠴㗂暩䥧</w:t>
      </w:r>
      <w:r>
        <w:rPr/>
        <w:t>Ⱙ</w:t>
      </w:r>
      <w:r>
        <w:rPr/>
        <w:t>䱈㘨頲へ㚻猦䙁熮䱈䕸䌴㶩䨲쉪䝘䭍뭘獘㖘싂地療쉒䪘ꥵ땩兖塊顗托ꅖ쉤뇎璡ぱ幊晥兾呕根睰単㭭䑁偷⩉呩쵳穰洽㏂⸽ㅶ晵쉲䉉썺╷녌灆⸳슿䤯㙪樨숯呍Ⓜ獁㝈슿⴮煥住劬婩뽖쉬淂쉣砵颩㭏싂䰯⩌滂⼱乍飃䚵䝕䶱灩挩䭆啩쵃쉫㝁歆楦稶弲彚䏂♉場盍숰瑏쉗佟뭫㔤磍坮䷂㙅싂湦迂併縴礵꺏♬⧂⑘쉚漪挨걖쉖曂丹恢恰쉯㵦矂仂⤳启揍圤顖摥煑⫂슱䉪汅뽮ㆻ奕䩅忂⥠挱獟恊쉉䅡믍쉶乴䑨祎䨵泂꺩挻歅뭈숨싂硆浯⤷廂橁┭幤榮妱쉂祮碱쉀䥰䕓ꄴ悮䰬䕱癖疵佳䪥⮣㶡㍋〶汇氬䬵㪥숵䉮稳뭪煌㗂⼽</w:t>
      </w:r>
      <w:r>
        <w:rPr/>
        <w:t>ꕡ</w:t>
      </w:r>
      <w:r>
        <w:rPr/>
        <w:t>㴶쵶䦮땀ㅥ캘노㩳刲䌺</w:t>
      </w:r>
      <w:r>
        <w:rPr/>
        <w:t>ⱞ</w:t>
      </w:r>
      <w:r>
        <w:rPr/>
        <w:t>湟疏썓殘捕</w:t>
      </w:r>
      <w:r>
        <w:rPr/>
        <w:t>Ⱙ</w:t>
      </w:r>
      <w:r>
        <w:rPr/>
        <w:t>㙍䄽殥♕婹桨溱穨䭢呅쉸♪갤슱由╷⹍偊绂片瀤⽓쵋睍⩡䙹湧숶甥愦别坐猳橍⽔轘氦夣⼪䩄噟깭朲䰥区㕵䜷漥党</w:t>
      </w:r>
      <w:r>
        <w:rPr/>
        <w:t>⣂</w:t>
      </w:r>
      <w:r>
        <w:rPr/>
        <w:t>㍨攰뼩硵瓍⮣晏䲵쉱넰檥⩃櫂㬶</w:t>
      </w:r>
      <w:r>
        <w:rPr/>
        <w:t>꧂</w:t>
      </w:r>
      <w:r>
        <w:rPr/>
        <w:t>姂㌰牣䡗⑔禣䕗呯쉎⩗㝢</w:t>
      </w:r>
      <w:r>
        <w:rPr/>
        <w:t>ⴥ</w:t>
      </w:r>
      <w:r>
        <w:rPr/>
        <w:t>嘶숹濂⬣汈</w:t>
      </w:r>
      <w:r>
        <w:rPr/>
        <w:t>ⱂ</w:t>
      </w:r>
      <w:r>
        <w:rPr/>
        <w:t>䌫秂䝚뼩檥池甩</w:t>
      </w:r>
      <w:r>
        <w:rPr/>
        <w:t>ꤊ</w:t>
      </w:r>
      <w:r>
        <w:rPr/>
        <w:t>妵ㅮ</w:t>
      </w:r>
      <w:r>
        <w:rPr/>
        <w:t>ꥌ</w:t>
      </w:r>
      <w:r>
        <w:rPr/>
        <w:t>杧牰恂㶏갲灴</w:t>
      </w:r>
      <w:r>
        <w:rPr/>
        <w:t>ⶻ</w:t>
      </w:r>
      <w:r>
        <w:rPr/>
        <w:t>싍澘礭⹐쉥打桔䘨䙾輤</w:t>
      </w:r>
      <w:r>
        <w:rPr/>
        <w:t>ꥃ⮱</w:t>
      </w:r>
      <w:r>
        <w:rPr/>
        <w:t>攸숶畆뽱啒⭨㮻凍⪬䵱칡㥚欷䤥伩ㅡ割쉮䋂碬묪㐦䶬げ顴뼥楪奩刹忎穂扸⚘ꥰꌩ伲剗㡄晦䦵䕦㝣겏廂摓㓂刽⑒偫迂깬坸쉍⩃깂ꍩ前슥䩺塏ꌽ䥦僂♗婆╸䕄슡䐷瀹㓂⩋歯恌츺</w:t>
      </w:r>
      <w:r>
        <w:rPr/>
        <w:t>ⵣ</w:t>
      </w:r>
      <w:r>
        <w:rPr/>
        <w:t>ꥧ긽싍쉏砵넸䙢</w:t>
      </w:r>
      <w:r>
        <w:rPr/>
        <w:t>ꕾ</w:t>
      </w:r>
      <w:r>
        <w:rPr/>
        <w:t>獚へ夣株浧毂⹘䕣䮣䵢稫</w:t>
      </w:r>
      <w:r>
        <w:rPr/>
        <w:t>ⵖ</w:t>
      </w:r>
      <w:r>
        <w:rPr/>
        <w:t>믍쉸䈱㕩</w:t>
      </w:r>
      <w:r>
        <w:rPr/>
        <w:t>ꥏ</w:t>
      </w:r>
      <w:r>
        <w:rPr/>
        <w:t>繣ぺ搷⥆</w:t>
      </w:r>
      <w:r>
        <w:rPr/>
        <w:t>Ⱟ</w:t>
      </w:r>
      <w:r>
        <w:rPr/>
        <w:t>搷渶ꌵ偸䍌顚㭒助</w:t>
      </w:r>
      <w:r>
        <w:rPr/>
        <w:t>ⵥꥎ</w:t>
      </w:r>
      <w:r>
        <w:rPr/>
        <w:t>ꅔ␩䅉冡灙␴쵴쵂恠㖥为䰳ꌤ櫂坾摱繏拂⩑쵺前⑌绍䰦ꎱ쉶烂礩杌㐮䍟儸땷싃祺쉷㌩⻂種嘦ぶ幙</w:t>
      </w:r>
      <w:r>
        <w:rPr/>
        <w:t>ⲩ</w:t>
      </w:r>
      <w:r>
        <w:rPr/>
        <w:t>猭촥⩸磂均䷂♂坓婡䡃㕘䕓ꅒ䤱䪏绂</w:t>
      </w:r>
      <w:r>
        <w:rPr/>
        <w:t>⡷</w:t>
      </w:r>
      <w:r>
        <w:rPr/>
        <w:t>칕쉉쉈⹡轚䧃䁰䃂婹䵭橌敢쉒婣氮㝓挬㔴弥秃湊㈭張媘牓䧂恬숻䈩╬⨳垱</w:t>
      </w:r>
      <w:r>
        <w:rPr/>
        <w:t>꧂</w:t>
      </w:r>
      <w:r>
        <w:rPr/>
        <w:t>繨礵숤⭖拂偄係畇顯硦숺带▬⾬㙃呮㡑곂슩揂⍳稻䕚숰縶䍇歏䑺</w:t>
      </w:r>
      <w:r>
        <w:rPr/>
        <w:t>Ⱬ⥗</w:t>
      </w:r>
      <w:r>
        <w:rPr/>
        <w:t>ォ瘭쉹䳂쉕䝆滂썙䅴䥤䷂칪癩坠캿츻</w:t>
      </w:r>
      <w:r>
        <w:rPr/>
        <w:t>ⴥ</w:t>
      </w:r>
      <w:r>
        <w:rPr/>
        <w:t>츰瘱䇎凂倱䱋䈳僂捦顆숪䄣恋楕쉸瑴滂疱⩚㡉捑佩깥咿싂깦沬䀭䘫犻椴祆澩뼲楶㩱슮딹숱啪轾汅┴婋쎘쉃掱⻂㊬긭䭟⍲␷光歧㑟煶㙥䭅䪮</w:t>
      </w:r>
      <w:r>
        <w:rPr/>
        <w:t>꤬</w:t>
      </w:r>
      <w:r>
        <w:rPr/>
        <w:t>灤番춡쉆佬䙮奬癫轋劬啦䛂</w:t>
      </w:r>
      <w:r>
        <w:rPr/>
        <w:t>ꕖ</w:t>
      </w:r>
      <w:r>
        <w:rPr/>
        <w:t>㩣歶繃껎睟炻썥ぐ斿怷棂廃飂땕唪㑎㵊䙭䢏◍䈣渴剅眥潵捚깁䚩獎扞榱䅵</w:t>
      </w:r>
      <w:r>
        <w:rPr/>
        <w:t>⡏⧂</w:t>
      </w:r>
      <w:r>
        <w:rPr/>
        <w:t>哃癓䲬□櫂㕰슩㗎媻塏漪桪㎡䎬颿⤸쉹쉋丸瑪ꥱ䳂啙쉙恃湅싂䅎揂姂쉎匶琥㩱㍗卓숰傻⩐䬽걥껂䙁䭞䰥␶ꥮ싂熡숣䑎泂칵╾㭍뗂灶惃䄷摖琲昻㑦堷櫂㉷ꅋ䅲㵸⑟</w:t>
      </w:r>
      <w:r>
        <w:rPr/>
        <w:t>Ⱝ</w:t>
      </w:r>
      <w:r>
        <w:rPr/>
        <w:t>촥⬨捈䴵堮瓂癘櫂ꍒ庣揂䯎㜩쉘晉啗䓂넹湲䩫䁖歋㵐䜵悡桎䩮焨䑈䘳쉋徻숩㈭㨸栴熡ㅱ숩ꎱ塭来慚⩅繦轇瘤⑇䇂枡乗䨱깖㒏爊䮏숰横⩋平</w:t>
      </w:r>
      <w:r>
        <w:rPr/>
        <w:t>ⷂ</w:t>
      </w:r>
      <w:r>
        <w:rPr/>
        <w:t>쉣</w:t>
      </w:r>
      <w:r>
        <w:rPr/>
        <w:t>ꥃ</w:t>
      </w:r>
      <w:r>
        <w:rPr/>
        <w:t>⼴뽭㕉扲攭⾻䯂㭁䑐깎뾬㍳辥떬㌻䰸䷂愭卲祾县</w:t>
      </w:r>
      <w:r>
        <w:rPr/>
        <w:t>ⵌ</w:t>
      </w:r>
      <w:r>
        <w:rPr/>
        <w:t>輩슩冻啢烂썯숰顷⭟㉀Ⓜ䏂瑧놬⩞䜻摬쉤ꥴ晤㠤⬻灑噾䜷焭</w:t>
      </w:r>
      <w:r>
        <w:rPr/>
        <w:t>Ⱳ</w:t>
      </w:r>
      <w:r>
        <w:rPr/>
        <w:t>楨瑺䍮싂洭獪쌶숵迂㩚긽㥺숭牙딲꤮ꌯ㬫ぺ瑯琯║쉓洯槂轷䈦쉇격䁊縻⵶⹅娯꥗⸩</w:t>
      </w:r>
      <w:r>
        <w:rPr/>
        <w:t>꧃</w:t>
      </w:r>
      <w:r>
        <w:rPr/>
        <w:t>繀䵍瀪</w:t>
      </w:r>
      <w:r>
        <w:rPr/>
        <w:t>ꥇ⨴</w:t>
      </w:r>
      <w:r>
        <w:rPr/>
        <w:t>숩䦡恗塢䞻噇ꄽ癡숨産启쵏ꍀ倸꺱</w:t>
      </w:r>
      <w:r>
        <w:rPr/>
        <w:t>ꕨ</w:t>
      </w:r>
      <w:r>
        <w:rPr/>
        <w:t>쉄攱㔽䍑冬䀬</w:t>
      </w:r>
      <w:r>
        <w:rPr/>
        <w:t>ꗂ</w:t>
      </w:r>
      <w:r>
        <w:rPr/>
        <w:t>晙걍걫烂㐪쉬挹㵬焯睎췎睙眻捰때䍴㥨唸㉃根榏橗迃㦏⌸㡱䁨䊻䡀繉橖슿</w:t>
      </w:r>
      <w:r>
        <w:rPr/>
        <w:t>ꥄ</w:t>
      </w:r>
      <w:r>
        <w:rPr/>
        <w:t>숮䦿ㅵ彫쉯堤爩拂暩秂捫灷繋廂橨橘瘵ꇍ습埂撏䧂婥祎挶啘䍃쉑</w:t>
      </w:r>
      <w:r>
        <w:rPr/>
        <w:t>⡚</w:t>
      </w:r>
      <w:r>
        <w:rPr/>
        <w:t>ヂ䋂⽟㖩䍶땘卖坹䝂⍙洰ㄥ偭䕅</w:t>
      </w:r>
      <w:r>
        <w:rPr/>
        <w:t>꧂</w:t>
      </w:r>
      <w:r>
        <w:rPr/>
        <w:t>땾䙳晱彉乶㔳뭅䑺洸⽪呉凂佡䵶ꥨ畁盂娪䚩㡑◂欶塐숭ꇂ樹싂愹⥺♱穅䜲쉏쵺牯</w:t>
      </w:r>
      <w:r>
        <w:rPr/>
        <w:t>Ɒ</w:t>
      </w:r>
      <w:r>
        <w:rPr/>
        <w:t>撩</w:t>
      </w:r>
      <w:r>
        <w:rPr/>
        <w:t>ⰶ</w:t>
      </w:r>
      <w:r>
        <w:rPr/>
        <w:t>㨭떱掻ꥥ깤佅㙁⹊䣂昬繫떬넫扗⤶瘬獡䥍</w:t>
      </w:r>
      <w:r>
        <w:rPr/>
        <w:t>Ⱕ</w:t>
      </w:r>
      <w:r>
        <w:rPr/>
        <w:t>乸치坓帯㔤⩑♯坓㚿橵炿䙸煐卐睍癤슿㟂</w:t>
      </w:r>
      <w:r>
        <w:rPr/>
        <w:t>Ᵽ</w:t>
      </w:r>
      <w:r>
        <w:rPr/>
        <w:t>睃瑥숮싂顑㧂䁥</w:t>
      </w:r>
      <w:r>
        <w:rPr/>
        <w:t>ⲏ</w:t>
      </w:r>
      <w:r>
        <w:rPr/>
        <w:t>쉀⹈瑖촫쉬쉭瓎汱䍅妱礳⨦ヂ슥쉁橪壂搶歴㍓浊숸橷溡㨶辻䤱䙑濍橎쉔獦坥煄㵘㞘歫깁ꌳꅟ㑇氷䢘啉㩈쉁从䭋䌲땀嘥䣍犏깣悘䂩顲㵂畣싂佋㔸㣂</w:t>
      </w:r>
      <w:r>
        <w:rPr/>
        <w:t>⢘</w:t>
      </w:r>
      <w:r>
        <w:rPr/>
        <w:t>쌺奄뽅扒䓂쵇癖橯甤奪潗숤</w:t>
      </w:r>
      <w:r>
        <w:rPr/>
        <w:t>ꦿ</w:t>
      </w:r>
      <w:r>
        <w:rPr/>
        <w:t>칢攫毂㨸䙷숪憿㉃쉡ꥯ쉒숽坎놵勍廍쉫〳⼰䝺兲뽥棎纥䈽뽤愥슩⪮绍朰瑉䭮䉮潲㯂顑ꏍ顧攻痂獤</w:t>
      </w:r>
      <w:r>
        <w:rPr/>
        <w:t>ⱗ</w:t>
      </w:r>
      <w:r>
        <w:rPr/>
        <w:t>睂为ㅩ╁깙嗃쉚┷爩㉄⽷컂</w:t>
      </w:r>
      <w:r>
        <w:rPr/>
        <w:t>ⱁ</w:t>
      </w:r>
      <w:r>
        <w:rPr/>
        <w:t>쉣⑈〥穒溘쉭畨䉲摺彅卡쉉⵷凂䙦⿍쉆䏃牟樭컂쉤眤樯䑺썢ꌣⓂ쉠顙㩓圳㥗硟纩穬</w:t>
      </w:r>
      <w:r>
        <w:rPr/>
        <w:t>ⷂ</w:t>
      </w:r>
      <w:r>
        <w:rPr/>
        <w:t>䀪䤩쉔匣땶⮮剙䉷獆獖⯂┮侩쉯쌱쉟깲깑戤숭䤲䕪卙쉋轴轡乗⽗촷低ꅭ风彰ぬ쉸乧쉃쉟㟂쉓献䅰쌬촷窩ま쎱㑞哂숭㥾仂恌沱</w:t>
      </w:r>
      <w:r>
        <w:rPr/>
        <w:t>⡢</w:t>
      </w:r>
      <w:r>
        <w:rPr/>
        <w:t>쉓㥤쉙渊䥫쉪쵅犡⌲쎻毃㵙徵椪ど䍅곂썊쉖擃婖</w:t>
      </w:r>
      <w:r>
        <w:rPr/>
        <w:t>ⶮ</w:t>
      </w:r>
      <w:r>
        <w:rPr/>
        <w:t>습悏</w:t>
      </w:r>
      <w:r>
        <w:rPr/>
        <w:t>ⵧ</w:t>
      </w:r>
      <w:r>
        <w:rPr/>
        <w:t>淂츪傥</w:t>
      </w:r>
      <w:r>
        <w:rPr/>
        <w:t>ꖥꔹ</w:t>
      </w:r>
      <w:r>
        <w:rPr/>
        <w:t>㵨긱晁杚捀⑟⭁싂帬扪♄뽠徏슮㥂䙖漳ꇃ㥧뭈썗</w:t>
      </w:r>
      <w:r>
        <w:rPr/>
        <w:t>ⵦ⩏⭀</w:t>
      </w:r>
      <w:r>
        <w:rPr/>
        <w:t>쉦㡂㔻轖旂懂轌⍥奢畩圪䲵䡘繣䗍</w:t>
      </w:r>
      <w:r>
        <w:rPr/>
        <w:t>꧍</w:t>
      </w:r>
      <w:r>
        <w:rPr/>
        <w:t>洩㢬⥚땒偹뽵⮮㭏뭥쌩瑇掏䰷㍱땤㘱㍣숵瀳吸条劘獚땶䍐⸭禿</w:t>
      </w:r>
      <w:r>
        <w:rPr/>
        <w:t>ꤪ</w:t>
      </w:r>
      <w:r>
        <w:rPr/>
        <w:t>⻂潲⩃깖硣싂㮻灶㐱㠺촷㬱梬ㅔ䝅亏噰㠺橱匤灠矂穂䤩偌䉧숪⻂智쉑䵺䚡</w:t>
      </w:r>
      <w:r>
        <w:rPr/>
        <w:t>⠷</w:t>
      </w:r>
      <w:r>
        <w:rPr/>
        <w:t>슮숪</w:t>
      </w:r>
      <w:r>
        <w:rPr/>
        <w:t>ⷂ</w:t>
      </w:r>
      <w:r>
        <w:rPr/>
        <w:t>䵞䰫䏃䍞礶㫍䡄塆䔰汱淂悵䆘焳뽐쉇쏂㇂㥾乓典싍䵢췂禬揂䜱癬愥繯㧂楏숴獒쉓딴愺ꅲ믂⩥瓂숭㕭瑹搱轘김쉣⽄䕦囃꥖뼹숻곂奷갰䡳슱⪩梘ꍚ췂呯쉧噊冬숺췂捨䥯㭀㜪椫㩀䰮䌷娥㒡까灶弪䳂埂〉㍧⨲㕔䄰乸儮迂☳䵟䱖竂浫㴪瞿쉑係倵焲䈶쉞䝥䄬ㅵ砪党슱佤敩晫ギ뭹啦㝪滂厱稴⭪汩喣参匷剴刽啬⽞敋印硅딵凂ꥰ☨辘碬杲</w:t>
      </w:r>
      <w:r>
        <w:rPr/>
        <w:t>ꔦ</w:t>
      </w:r>
      <w:r>
        <w:rPr/>
        <w:t>颡弸敥䷂</w:t>
      </w:r>
      <w:r>
        <w:rPr/>
        <w:t>ⵋ</w:t>
      </w:r>
      <w:r>
        <w:rPr/>
        <w:t>敞梏뽦恠儸悿务䳂숮</w:t>
      </w:r>
      <w:r>
        <w:rPr/>
        <w:t>ⴶ</w:t>
      </w:r>
      <w:r>
        <w:rPr/>
        <w:t>砹</w:t>
      </w:r>
      <w:r>
        <w:rPr/>
        <w:t>ꤺ┴</w:t>
      </w:r>
      <w:r>
        <w:rPr/>
        <w:t>穞ㅈ瀨뭓䴩땆쉮䙲獒煶</w:t>
      </w:r>
      <w:r>
        <w:rPr/>
        <w:t>꧂⬦</w:t>
      </w:r>
      <w:r>
        <w:rPr/>
        <w:t>癘깄䱔碡⌦⸨奞㊣䀤媮竃䕙偯겮湶ꥺ奂☵쉪烎ꅄ㏂㉠싃㜲</w:t>
      </w:r>
      <w:r>
        <w:rPr/>
        <w:t>ꥒ</w:t>
      </w:r>
      <w:r>
        <w:rPr/>
        <w:t>ꄥ쉷ば璻숨</w:t>
      </w:r>
      <w:r>
        <w:rPr/>
        <w:t>꧂</w:t>
      </w:r>
      <w:r>
        <w:rPr/>
        <w:t>攸Ⓜ恨喬戱剂ꄹ绍슿숮쉉싂䡫䧂慈䩩㵮剹扤쉇</w:t>
      </w:r>
      <w:r>
        <w:rPr/>
        <w:t>⡵</w:t>
      </w:r>
      <w:r>
        <w:rPr/>
        <w:t>㤬烂㝊湑</w:t>
      </w:r>
      <w:r>
        <w:rPr/>
        <w:t>ⱓ</w:t>
      </w:r>
      <w:r>
        <w:rPr/>
        <w:t>飂兮怩뮿땕춘偯놡顫⩐奨깒ꥸ杗帱㡦顲䅗쉑䰳</w:t>
      </w:r>
      <w:r>
        <w:rPr/>
        <w:t>ⵟ</w:t>
      </w:r>
      <w:r>
        <w:rPr/>
        <w:t>㡞☰꺘땣싂轌䂏</w:t>
      </w:r>
      <w:r>
        <w:rPr/>
        <w:t>⡞</w:t>
      </w:r>
      <w:r>
        <w:rPr/>
        <w:t>ꤨ</w:t>
      </w:r>
      <w:r>
        <w:rPr/>
        <w:t>䘶䷂쵘뽌杆噖䍅痂〶䁷쉴㇂睢㝬昨塞싂湉㭷輦瑧牏ずꌤ徏㊡╧ぅ䍣礽掏䠴╤廂慴쵏䱐憏썌㟂⩦愷活㏂숻攮ꌭ㉍坯㌪㙶쉣쉴散⪣⥨砥刬湵쉆祁⩸㕪⼦戵묪輨儮싂內䡃潂戭侵⨲숶氪牀</w:t>
      </w:r>
      <w:r>
        <w:rPr/>
        <w:t>⠪</w:t>
      </w:r>
      <w:r>
        <w:rPr/>
        <w:t>쉹噏獀繞㵖偘塱⎿刦</w:t>
      </w:r>
      <w:r>
        <w:rPr/>
        <w:t>⡣</w:t>
      </w:r>
      <w:r>
        <w:rPr/>
        <w:t>쉇勂獹ꅚ㉷꤮癸璘啞噵獉辏塡克䵵卺瑗怦쵴쉾ꌩ썍⹏甬瞱슬</w:t>
      </w:r>
      <w:r>
        <w:rPr/>
        <w:t>ꗂ</w:t>
      </w:r>
      <w:r>
        <w:rPr/>
        <w:t>䵯轳䕋쉐祴㌷숊嫍싂頹⸫ꍐ䖩䆻癩癰㖱摔쉑쉺丽㣂쉉䈸牙</w:t>
      </w:r>
      <w:r>
        <w:rPr/>
        <w:t>ⱈ</w:t>
      </w:r>
      <w:r>
        <w:rPr/>
        <w:t>伽침쉳쎡</w:t>
      </w:r>
      <w:r>
        <w:rPr/>
        <w:t>ⱎ</w:t>
      </w:r>
      <w:r>
        <w:rPr/>
        <w:t>湢晗</w:t>
      </w:r>
      <w:r>
        <w:rPr/>
        <w:t>ⱬ</w:t>
      </w:r>
      <w:r>
        <w:rPr/>
        <w:t>뭒</w:t>
      </w:r>
      <w:r>
        <w:rPr/>
        <w:t>ꕗ</w:t>
      </w:r>
      <w:r>
        <w:rPr/>
        <w:t>幆뭖祈癤歕〺⩧穾兑坾䐲⬬⌲ㅅ画쉺칖㐪瀩슡䙅㣎甩冡걯㚻⑕숯깨깍噖偟ㄸ⨻⑰䁳㋂础彠橊꤮뾵晲据嘮슥㥂櫂䅾쉪⩀搦砻顙汒</w:t>
      </w:r>
      <w:r>
        <w:rPr/>
        <w:t>⠫</w:t>
      </w:r>
      <w:r>
        <w:rPr/>
        <w:t>ⴳ</w:t>
      </w:r>
      <w:r>
        <w:rPr/>
        <w:t>⣂</w:t>
      </w:r>
      <w:r>
        <w:rPr/>
        <w:t>啭娷⏂纘䥆嘣쉐攣皡獎쉱䞣淃㵱偺奇䆩뗂癍曂넹珂숭奁㌴乥</w:t>
      </w:r>
      <w:r>
        <w:rPr/>
        <w:t>Ɱ</w:t>
      </w:r>
      <w:r>
        <w:rPr/>
        <w:t>碩坴⍌携</w:t>
      </w:r>
      <w:r>
        <w:rPr/>
        <w:t>ꕺ</w:t>
      </w:r>
      <w:r>
        <w:rPr/>
        <w:t>䘹⭯땡礣殿䭌之塗ꅎ沩</w:t>
      </w:r>
      <w:r>
        <w:rPr/>
        <w:t>ꦵ</w:t>
      </w:r>
      <w:r>
        <w:rPr/>
        <w:t>湖썐╃䴶㷂呣刱挥걘⬳し㌱䓂䄭䨵ꥱ쉲㡐涬㡁哂ꇂ䐷撩슻䅁偐</w:t>
      </w:r>
      <w:r>
        <w:rPr/>
        <w:t>⢻</w:t>
      </w:r>
      <w:r>
        <w:rPr/>
        <w:t>칎⬰䅉</w:t>
      </w:r>
      <w:r>
        <w:rPr/>
        <w:t>⡖</w:t>
      </w:r>
      <w:r>
        <w:rPr/>
        <w:t>杨戱摄⚻欤晍</w:t>
      </w:r>
      <w:r>
        <w:rPr/>
        <w:t>ꖩ</w:t>
      </w:r>
      <w:r>
        <w:rPr/>
        <w:t>捪空싃哃║믂砥⹨⩹㑴乃夥惂泂䥵싃䔤摇썐</w:t>
      </w:r>
      <w:r>
        <w:rPr/>
        <w:t>ꕠ</w:t>
      </w:r>
      <w:r>
        <w:rPr/>
        <w:t>冏䜲穂싂瘪拎漴塷뭈さ㑚䑷㵤쉗换⼪咣</w:t>
      </w:r>
      <w:r>
        <w:rPr/>
        <w:t>ꕈⶩ</w:t>
      </w:r>
      <w:r>
        <w:rPr/>
        <w:t>쎻ꌤ捦瑡匸녮쉣녌숥♊䲬숳稦땮㉫浲坅</w:t>
      </w:r>
      <w:r>
        <w:rPr/>
        <w:t>ꥄ</w:t>
      </w:r>
      <w:r>
        <w:rPr/>
        <w:t>慦䘥呋噹ꍎ欬廂塊ꥹ入뭫Ⓜ쉱捲숽潢⨹츶摬숪</w:t>
      </w:r>
      <w:r>
        <w:rPr/>
        <w:t>⡑</w:t>
      </w:r>
      <w:r>
        <w:rPr/>
        <w:t>抻挮桳ꍇ╀柂晉桰⬫㙑伱纱</w:t>
      </w:r>
      <w:r>
        <w:rPr/>
        <w:t>⡶</w:t>
      </w:r>
      <w:r>
        <w:rPr/>
        <w:t>㔤┥呌狂参乏칭摂䁅쉫</w:t>
      </w:r>
      <w:r>
        <w:rPr/>
        <w:t>ꔴ</w:t>
      </w:r>
      <w:r>
        <w:rPr/>
        <w:t>獖ꍐ桴⩫喘䭚䨵ꥱ痂</w:t>
      </w:r>
      <w:r>
        <w:rPr/>
        <w:t>ꤷ</w:t>
      </w:r>
      <w:r>
        <w:rPr/>
        <w:t>㩉䁍</w:t>
      </w:r>
      <w:r>
        <w:rPr/>
        <w:t>ⶮ</w:t>
      </w:r>
      <w:r>
        <w:rPr/>
        <w:t>甥䕐癆뽣娰彍瑓穋䩨쉞</w:t>
      </w:r>
      <w:r>
        <w:rPr/>
        <w:t>ꕀ␯</w:t>
      </w:r>
      <w:r>
        <w:rPr/>
        <w:t>祑瀲⭉쉎佇䠩㢱圭町⫂垣坋ꅕ䙂暏洲땦</w:t>
      </w:r>
      <w:r>
        <w:rPr/>
        <w:t>ꕺ</w:t>
      </w:r>
      <w:r>
        <w:rPr/>
        <w:t>䤰佯䁰瀪㝳婆ㅇ녵睶敪㭐䇂〥狂溏䬨⒡机啰</w:t>
      </w:r>
      <w:r>
        <w:rPr/>
        <w:t>Ɑ</w:t>
      </w:r>
      <w:r>
        <w:rPr/>
        <w:t>㭹㩢捰兗</w:t>
      </w:r>
      <w:r>
        <w:rPr/>
        <w:t>ⷂ</w:t>
      </w:r>
      <w:r>
        <w:rPr/>
        <w:t>頻坴疩慦匮䤳噏瀨</w:t>
      </w:r>
      <w:r>
        <w:rPr/>
        <w:t>Ⱳ</w:t>
      </w:r>
      <w:r>
        <w:rPr/>
        <w:t>愭濂䇍澡癒橄帮겘慳⽫䙍싂⭳佥睁쉤뭭磎⻂쉌幪楔漬⩾汃殱㍫</w:t>
      </w:r>
      <w:r>
        <w:rPr/>
        <w:t>ꖘ</w:t>
      </w:r>
      <w:r>
        <w:rPr/>
        <w:t>쉥晶⫂쉄ぺⓂ䁠⨩갯畹削桅纬걖╃辩믎敾助捠䡦偊焤恐</w:t>
      </w:r>
      <w:r>
        <w:rPr/>
        <w:t>ⴰ</w:t>
      </w:r>
      <w:r>
        <w:rPr/>
        <w:t>ⱟ⛍</w:t>
      </w:r>
      <w:r>
        <w:rPr/>
        <w:t>瞡奆⺏췎甮昸칞뭶牓쉢㧂숦䘰슏暣砺伴ぢ䨫⸱ꅣ⑊쉕勎䵒䭑玘</w:t>
      </w:r>
      <w:r>
        <w:rPr/>
        <w:t>ꖬ◂</w:t>
      </w:r>
      <w:r>
        <w:rPr/>
        <w:t>㤣무拂焻㍂到時㉏祵䓃斱䩏⚘旂쵳彫㉶瘩싂嚻╴⩘夵つ䱔㤪〻槂䀫묪ꍡ⪬㊵栱项幅榻卭䕢䕘䍉㵺攨哂뽖䍋쉱ꥺ쉌斮歞䁓䤩䬰숳埂摱㵉ㅴ썯噐숻焽璩믍㇂灇䋂穩繏愭㩾</w:t>
      </w:r>
      <w:r>
        <w:rPr/>
        <w:t>⠩</w:t>
      </w:r>
      <w:r>
        <w:rPr/>
        <w:t>ꦘꤽ</w:t>
      </w:r>
      <w:r>
        <w:rPr/>
        <w:t>浲숵填夭⼊兏䧂幎斣⥰䆥剫⦘睟乧숤輸繲칶갹썶숷僂싂栶싂싂㛍㕧㌽囂</w:t>
      </w:r>
      <w:r>
        <w:rPr/>
        <w:t>ꔨ</w:t>
      </w:r>
      <w:r>
        <w:rPr/>
        <w:t>頷㡖幺磂攴</w:t>
      </w:r>
      <w:r>
        <w:rPr/>
        <w:t>⡄</w:t>
      </w:r>
      <w:r>
        <w:rPr/>
        <w:t>㥫焲の숤㛎춿㢣</w:t>
      </w:r>
      <w:r>
        <w:rPr/>
        <w:t>ꦥ</w:t>
      </w:r>
      <w:r>
        <w:rPr/>
        <w:t>ㅬ㤱婀㝠绂異뼽⪱㘯潆쉇䑚뾻狂稭禣瘤㉥熡썠䍁칌搷楦㕮䪿爵슡</w:t>
      </w:r>
      <w:r>
        <w:rPr/>
        <w:t>ꕮ⭴</w:t>
      </w:r>
      <w:r>
        <w:rPr/>
        <w:t>慴幫瀽▿⥄栥棂呙ꥢ䕤礸剫ꎏ掣顏</w:t>
      </w:r>
      <w:r>
        <w:rPr/>
        <w:t>ꦡ</w:t>
      </w:r>
      <w:r>
        <w:rPr/>
        <w:t>촮䬺쉱㵖呙쉶䑇쉵⪣略쉶㐳灢晐㗂壂╕뼱堽䧂浢䈽ꥯ埂싎䡡䏎쉅싂懂ꄤ愴攤묪⩬☵ㅰ㟃憡㵧쎏㒱捉김㨨顪䉯〻숬촣轍쉈숺㘭瘮穳洷輮쉘窩䙓㚥ꌤ⩕㤶癆䈪価쉤塕玿슬䅯䌱歗ꅢ滂䀬㣂㔤⼩슡⿂㕕濂愫唴㜭⍘녔欰䙉敱⾵㓂ひ㛃</w:t>
      </w:r>
      <w:r>
        <w:rPr/>
        <w:t>ꤩ</w:t>
      </w:r>
      <w:r>
        <w:rPr/>
        <w:t>숣梘칵䴻摷㣂㡗喱愦⹙숪㋂飂纱轕汞㝄塦捀䕲녲束숨슏棂頤⥮乸㴻颿硪䚻ꅔ</w:t>
      </w:r>
      <w:r>
        <w:rPr/>
        <w:t>ꕌ</w:t>
      </w:r>
      <w:r>
        <w:rPr/>
        <w:t>獩⻂⎩</w:t>
      </w:r>
      <w:r>
        <w:rPr/>
        <w:t>ꦘ</w:t>
      </w:r>
      <w:r>
        <w:rPr/>
        <w:t>桠㖵숸䡑恃猬㗂쉌䟂⩯㢿懂㵚䨣</w:t>
      </w:r>
      <w:r>
        <w:rPr/>
        <w:t>ꥁ</w:t>
      </w:r>
      <w:r>
        <w:rPr/>
        <w:t>䑗쉭摃⩹坨</w:t>
      </w:r>
      <w:r>
        <w:rPr/>
        <w:t>ꖵ</w:t>
      </w:r>
      <w:r>
        <w:rPr/>
        <w:t>䅦怰凂㴯㡑㒬焫䴬䍂奸뗂㭀䙶슏⽾煶妻侥⏂潚彲坶싂䬤永⻂녇䐪⭲⭪</w:t>
      </w:r>
      <w:r>
        <w:rPr/>
        <w:t>ⵞ</w:t>
      </w:r>
      <w:r>
        <w:rPr/>
        <w:t>갩䨺煋숳摋娨玏慞㙺슮焳슱⌷灇壂싃呂戺敤搷扞</w:t>
      </w:r>
      <w:r>
        <w:rPr/>
        <w:t>ⱺ</w:t>
      </w:r>
      <w:r>
        <w:rPr/>
        <w:t>縨怩ꍐ来⺵灴囂쉰⏂䱢⬺楎吵쉚䙘坂典뼳㛂㬮焺晦땊擂犘슣瑔⵶㉥畫⽹湂䕚㍦伻穹숻䙏磎橮偠␲浞湊吲呑쉌抩㭟䝟䶻쏂㩃⹴轋썅묪䠹づ杹</w:t>
      </w:r>
      <w:r>
        <w:rPr/>
        <w:t>ꤪ</w:t>
      </w:r>
      <w:r>
        <w:rPr/>
        <w:t>斩슏쵐㋍溣쉣飂쉧幈㑞唯썟〮</w:t>
      </w:r>
      <w:r>
        <w:rPr/>
        <w:t>ꗂ⎏</w:t>
      </w:r>
      <w:r>
        <w:rPr/>
        <w:t>㤷숱暩囂帽쉕䠻乩䍍伵㭓숷甫쉁媻乵썃汲슿䠸棂乎幫獲쉀颩渣䣂䅠琶惂쉳乑╊噺䅦㋍</w:t>
      </w:r>
      <w:r>
        <w:rPr/>
        <w:t>⡉</w:t>
      </w:r>
      <w:r>
        <w:rPr/>
        <w:t>禵</w:t>
      </w:r>
      <w:r>
        <w:rPr/>
        <w:t>ꕢ</w:t>
      </w:r>
      <w:r>
        <w:rPr/>
        <w:t>灬ㆩꌷ䵨溥䅶穓捎杚啃摹䦵恙숵⚵㠴湏⽲姂⩌乐䉣摦漸츣吲輵ㄭ瑈䃂䑟䮣祤戹䅶</w:t>
      </w:r>
      <w:r>
        <w:rPr/>
        <w:t>ⵇ</w:t>
      </w:r>
      <w:r>
        <w:rPr/>
        <w:t>卉묽䊘乴祡ㅂ参颻</w:t>
      </w:r>
      <w:r>
        <w:rPr/>
        <w:t>ꥈ</w:t>
      </w:r>
      <w:r>
        <w:rPr/>
        <w:t>昣允㕗䅴뭮ꅉ猺쉶兤䘵猴椤佷츽⽵垿썅숽⽅䩒㑾쉎㶏䑇숩䜽</w:t>
      </w:r>
      <w:r>
        <w:rPr/>
        <w:t>ⵠ</w:t>
      </w:r>
      <w:r>
        <w:rPr/>
        <w:t>쉣숵㉣剢쉬숪恈㩣땩⑀</w:t>
      </w:r>
      <w:r>
        <w:rPr/>
        <w:t>ꖏ</w:t>
      </w:r>
      <w:r>
        <w:rPr/>
        <w:t>쉚彡斡挺⚘杺숥桨敔쉈呤䝐</w:t>
      </w:r>
      <w:r>
        <w:rPr/>
        <w:t>⣂</w:t>
      </w:r>
      <w:r>
        <w:rPr/>
        <w:t>兲㴹䴊㍰䟂祢쵗䕏坺</w:t>
      </w:r>
      <w:r>
        <w:rPr/>
        <w:t>⢬</w:t>
      </w:r>
      <w:r>
        <w:rPr/>
        <w:t>놮ꍉꇂ债䙟杒ㄪ䥈硦싂剱숱界ꅱ䝥济걉⽂쉠氥䘩渲ꌰ轫껂穘眭捏ま煫ꅍ㘩䀤佂⚱</w:t>
      </w:r>
      <w:r>
        <w:rPr/>
        <w:t>ꕇ</w:t>
      </w:r>
      <w:r>
        <w:rPr/>
        <w:t>⽲쵺儽╢䖵偹〨䙣娪ꥫꆮ㌴煠㭅䙶쉢盍䱲摘싂溩潔摧층⛎囃奺ꏂ긫ㄣ䱉䵩㥪싂凎瑺⨰轑㔤䱵殘搪眰湳⚮⹖뇍伪照䉧䙔摬猷呭</w:t>
      </w:r>
      <w:r>
        <w:rPr/>
        <w:t>ꦮ</w:t>
      </w:r>
      <w:r>
        <w:rPr/>
        <w:t>婈䀬煊</w:t>
      </w:r>
      <w:r>
        <w:rPr/>
        <w:t>ꤳ</w:t>
      </w:r>
      <w:r>
        <w:rPr/>
        <w:t>쌺吪㊿湃揂歑俍⬷㨪䋂⵺㬤帲쉗</w:t>
      </w:r>
      <w:r>
        <w:rPr/>
        <w:t>ⶏ</w:t>
      </w:r>
      <w:r>
        <w:rPr/>
        <w:t>僂㫂쉸囃秂칋旂䝧깳搶䤷㉋</w:t>
      </w:r>
      <w:r>
        <w:rPr/>
        <w:t>ꔶ</w:t>
      </w:r>
      <w:r>
        <w:rPr/>
        <w:t>偵</w:t>
      </w:r>
      <w:r>
        <w:rPr/>
        <w:t>ⱂ</w:t>
      </w:r>
      <w:r>
        <w:rPr/>
        <w:t>䡀䌹䳂⯂⍳䝧뭭婸槍␴婙⹷懂掩⩗⏂顁䶩旂啐焽佩쉗ㅭ畺칊㥀䡙塢䤫ꏎꍯ㬣商</w:t>
      </w:r>
      <w:r>
        <w:rPr/>
        <w:t>ⵄ</w:t>
      </w:r>
      <w:r>
        <w:rPr/>
        <w:t>獊徵兾顒⨣싎炏瓂</w:t>
      </w:r>
      <w:r>
        <w:rPr/>
        <w:t>ꦱ</w:t>
      </w:r>
      <w:r>
        <w:rPr/>
        <w:t>弮㉰䥚ꍗ쉴繲쉳㔺圸䆻쉶ꏍ㭣</w:t>
      </w:r>
      <w:r>
        <w:rPr/>
        <w:t>Ⱜ</w:t>
      </w:r>
      <w:r>
        <w:rPr/>
        <w:t>畓쉣䡗壂䙞㙏䱬瑐쉪⑋滂奷氽ꍁ꥗䁁䖏䧍惂䰥숱噉ㄶ┩㶏쉖숽⩒㴪瓎怪쉫瘪</w:t>
      </w:r>
      <w:r>
        <w:rPr/>
        <w:t>꥓␶</w:t>
      </w:r>
      <w:r>
        <w:rPr/>
        <w:t>ㅖ䁘㕖勍ㅶ繚婪ꆱ쉥㑟䜴ぬ懂땴</w:t>
      </w:r>
      <w:r>
        <w:rPr/>
        <w:t>ꥀ</w:t>
      </w:r>
      <w:r>
        <w:rPr/>
        <w:t>㈰绂䘫㙖氳숤⫂슻갦딸⤲슡祀⸻疣慠畇䛂㗂</w:t>
      </w:r>
      <w:r>
        <w:rPr/>
        <w:t>꤬</w:t>
      </w:r>
      <w:r>
        <w:rPr/>
        <w:t>剱便䷃啂╬挥쉊㗎欪戬⵩煇ㄶꏂ䡗</w:t>
      </w:r>
      <w:r>
        <w:rPr/>
        <w:t>ⵧ</w:t>
      </w:r>
      <w:r>
        <w:rPr/>
        <w:t>䄵녡歂뽊乭瘦걒䁏쉹Ⓙ散</w:t>
      </w:r>
      <w:r>
        <w:rPr/>
        <w:t>ꕆ⹂</w:t>
      </w:r>
      <w:r>
        <w:rPr/>
        <w:t>汾⥟</w:t>
      </w:r>
      <w:r>
        <w:rPr/>
        <w:t>ⵯ</w:t>
      </w:r>
      <w:r>
        <w:rPr/>
        <w:t>쉫⥾亻㵉숪⚬</w:t>
      </w:r>
      <w:r>
        <w:rPr/>
        <w:t>ꤽ</w:t>
      </w:r>
      <w:r>
        <w:rPr/>
        <w:t>瘯♫⭕奚뽹磍䨣轏乌橴쉍⽭慍䅮瀥矂뭠乳䍍噣浌썚䐪ꍸꥳ䮏硋幄슥숪䱟</w:t>
      </w:r>
      <w:r>
        <w:rPr/>
        <w:t>⡮</w:t>
      </w:r>
      <w:r>
        <w:rPr/>
        <w:t>洶枱⥙㵣潍幭绂堯ば摡뭮啗䀲쉓긳暱⩓恸晾숯㓂슣㞬⑷䢥숲♾싂嫂ꍸ䔰斮䅅湍牮䜺䑊쉇祡싂㜪獤抡夨潃乳╕㕍捳攽楺㪩⨭㥩潢䱒뽊╱彫걸䁮佞瘰噶쉀䀲嘹百猷⽪⺮⪵</w:t>
      </w:r>
      <w:r>
        <w:rPr/>
        <w:t>ⱔ</w:t>
      </w:r>
      <w:r>
        <w:rPr/>
        <w:t>쉇녭窡䶏슏䡦⑞は瑒睊</w:t>
      </w:r>
      <w:r>
        <w:rPr/>
        <w:t>ꔳ</w:t>
      </w:r>
      <w:r>
        <w:rPr/>
        <w:t>敭摸⍸坄㥡䙤㍸乩ꥷ숵뭚启璵橑汴奮㒱䥲祔㑬皻傩欱忂砽쉒쉘뽖睋磂䛍ꅧ쏂暘⛂轕汃䖣頣넹⽘⦏쉙塙栯⧍╨漷礹癊牅걃쉓땎⍀灔䎥懎畠⸪⴨침剁䋂뼰炿ꌻꍟ柂呮䩤烂䩦쉤庬抩䯎㘱畒</w:t>
      </w:r>
      <w:r>
        <w:rPr/>
        <w:t>ꕶ</w:t>
      </w:r>
      <w:r>
        <w:rPr/>
        <w:t>噴六까䡲쉌頱⪱㒬⺩猨⵵⑅숽캵┤⻂䨊⩣刽瞿繳숣㴪硈百⥘⏂䡨ꅖ搱숵䍶珂쉚ね㙉㉌䑋</w:t>
      </w:r>
      <w:r>
        <w:rPr/>
        <w:t>ⱡ</w:t>
      </w:r>
      <w:r>
        <w:rPr/>
        <w:t>쉆</w:t>
      </w:r>
      <w:r>
        <w:rPr/>
        <w:t>ⱊ</w:t>
      </w:r>
      <w:r>
        <w:rPr/>
        <w:t>쉱塆么⨰묰佘㑫쵮┪海⧃が渻挺橫卺礴㢏넦婒偸䁲泂劮毂橯䜥潡까ꅥ䩺扙썫晔偘廂晶㍒剱淂䭘⹄悩慬戤顅堻ꄯ亩ꌮ</w:t>
      </w:r>
      <w:r>
        <w:rPr/>
        <w:t>⡒┸</w:t>
      </w:r>
      <w:r>
        <w:rPr/>
        <w:t>氶濂䵂秂</w:t>
      </w:r>
      <w:r>
        <w:rPr/>
        <w:t>ꤲ</w:t>
      </w:r>
      <w:r>
        <w:rPr/>
        <w:t>쉩썩晞쉤捗顊╘䁶瑊</w:t>
      </w:r>
      <w:r>
        <w:rPr/>
        <w:t>⡾</w:t>
      </w:r>
      <w:r>
        <w:rPr/>
        <w:t>䑹숮쉇㎬㭾ꄨ</w:t>
      </w:r>
      <w:r>
        <w:rPr/>
        <w:t>ⱙ⥯</w:t>
      </w:r>
      <w:r>
        <w:rPr/>
        <w:t>슥煙䙇喏쉊ㅊ떩丰</w:t>
      </w:r>
      <w:r>
        <w:rPr/>
        <w:t>ⵂ</w:t>
      </w:r>
      <w:r>
        <w:rPr/>
        <w:t>癣㕡䭨㨭⌴깋反䉕䄣婂녅⸫┪㡲쉂䄬轲슿㵗</w:t>
      </w:r>
      <w:r>
        <w:rPr/>
        <w:t>Ⱬ</w:t>
      </w:r>
      <w:r>
        <w:rPr/>
        <w:t>昷숷㘱噵䵳ꌤ땊燃䮣긪쵍䅋佫ꥧ繺摆奬失勍쉰쉶䏎楇稻</w:t>
      </w:r>
      <w:r>
        <w:rPr/>
        <w:t>⡓ⰴ</w:t>
      </w:r>
      <w:r>
        <w:rPr/>
        <w:t>⺮䘶ㄯ㍫癹儳㘥뇂畵</w:t>
      </w:r>
      <w:r>
        <w:rPr/>
        <w:t>⢻</w:t>
      </w:r>
      <w:r>
        <w:rPr/>
        <w:t>灕⍃㉣偵癹橴瑖쉧쉦숷稤숯睵桊煡⏂⌫⹈</w:t>
      </w:r>
      <w:r>
        <w:rPr/>
        <w:t>꧂</w:t>
      </w:r>
      <w:r>
        <w:rPr/>
        <w:t>숵盂畭煷灈獌坃櫂慶歁ꥺ⍰⤶</w:t>
      </w:r>
      <w:r>
        <w:rPr/>
        <w:t>ꔰ</w:t>
      </w:r>
      <w:r>
        <w:rPr/>
        <w:t>Ⱳ</w:t>
      </w:r>
      <w:r>
        <w:rPr/>
        <w:t>䕚祐뇂硩䱸</w:t>
      </w:r>
      <w:r>
        <w:rPr/>
        <w:t>ⱥ</w:t>
      </w:r>
      <w:r>
        <w:rPr/>
        <w:t>슮夬恦塞썗䝡湴浄䤴䀷䅤搦</w:t>
      </w:r>
      <w:r>
        <w:rPr/>
        <w:t>Ⳃ</w:t>
      </w:r>
      <w:r>
        <w:rPr/>
        <w:t>䅍欤倲绂⧂치兴偪갵뽀幕⍃捂㩳⑷欴䪥㥙</w:t>
      </w:r>
      <w:r>
        <w:rPr/>
        <w:t>⡹</w:t>
      </w:r>
      <w:r>
        <w:rPr/>
        <w:t>忂숭쉩慏슡⨣と뽕婮揎츣䉑䩕䁍⦩묽ヂ㙒놬ꅾ硎哂轘䈪囂䏂卟扆塣䥴扵䭠⥃䭺㒩䭈䩕싎吨厮⨶䕀祦숮⼦싂╂㍎佋摫〥믂슱㚬瑇欤숷琥㇂</w:t>
      </w:r>
      <w:r>
        <w:rPr/>
        <w:t>ꕕ</w:t>
      </w:r>
      <w:r>
        <w:rPr/>
        <w:t>⣂</w:t>
      </w:r>
      <w:r>
        <w:rPr/>
        <w:t>䶱杉戦␸歰偯坧䬨欲␦ꥥ쉣汐坮飂湖䨪碘楙楢顑带쉐걱熡乙ꍴ썎潃걮痂匩⩥⭁⩺穯䥞⩹癕帺揂㬱濂乚痂슩䑣⩦婄</w:t>
      </w:r>
      <w:r>
        <w:rPr/>
        <w:t>⡫</w:t>
      </w:r>
      <w:r>
        <w:rPr/>
        <w:t>⽸伹晚⼷焸忂媻瑙쉮偉弤係싂䡌癧</w:t>
      </w:r>
      <w:r>
        <w:rPr/>
        <w:t>ꔳ</w:t>
      </w:r>
      <w:r>
        <w:rPr/>
        <w:t>䩂剔땸顣쉹祋䑡䅦縹愫쉃㍎⩤㕦櫂瞘쉚⑳揃癔㑪摊</w:t>
      </w:r>
      <w:r>
        <w:rPr/>
        <w:t>⠲</w:t>
      </w:r>
      <w:r>
        <w:rPr/>
        <w:t>䃂䡈楅㤰땉䪻䱐佩⛂쉗놵㫂썃玿⭅繱㨺毂埂슡奐噂桑䵩塱彶⥈䭀礵䝾䩰⿂⹕㞏</w:t>
      </w:r>
      <w:r>
        <w:rPr/>
        <w:t>Ⳃ</w:t>
      </w:r>
      <w:r>
        <w:rPr/>
        <w:t>䑎䉗墵䧂쉷긭嗃䰤唩ぞ⫍䎡㩹牑쉸圲㧂슣ꍳ⑉汁䬷橤啊窻內㑾穐╗づ䝳倴</w:t>
      </w:r>
      <w:r>
        <w:rPr/>
        <w:t>⡾</w:t>
      </w:r>
      <w:r>
        <w:rPr/>
        <w:t>桬䵏ꌵ䌨愲캏䁔쉒瀶睔</w:t>
      </w:r>
      <w:r>
        <w:rPr/>
        <w:t>ⱌ</w:t>
      </w:r>
      <w:r>
        <w:rPr/>
        <w:t>㙱䩰琤彆晫浈噉㶮樯湟⦵⒘椩㪣</w:t>
      </w:r>
      <w:r>
        <w:rPr/>
        <w:t>ꤦ</w:t>
      </w:r>
      <w:r>
        <w:rPr/>
        <w:t>㝈㉌㥄噮ꍬ⹠㭺㉉轪䥒扢</w:t>
      </w:r>
      <w:r>
        <w:rPr/>
        <w:t>ꥅ</w:t>
      </w:r>
      <w:r>
        <w:rPr/>
        <w:t>挩从䕩縸䓂磂䪮橉〷䬣汅╧桪啧奠</w:t>
      </w:r>
      <w:r>
        <w:rPr/>
        <w:t>Ɒ</w:t>
      </w:r>
      <w:r>
        <w:rPr/>
        <w:t>슮恘⨣⨊㚱㡷칶催顓ꥫ䵏⵨椥▘</w:t>
      </w:r>
      <w:r>
        <w:rPr/>
        <w:t>Ⱬ</w:t>
      </w:r>
      <w:r>
        <w:rPr/>
        <w:t>倪</w:t>
      </w:r>
      <w:r>
        <w:rPr/>
        <w:t>ꕑ</w:t>
      </w:r>
      <w:r>
        <w:rPr/>
        <w:t>ㅾ潗ㄫ⩺噉犬싂ꏍ冣洶䷂쵳㝭싂◂劘䌮⽠ꌭ㓎쌭</w:t>
      </w:r>
      <w:r>
        <w:rPr/>
        <w:t>ꤽ</w:t>
      </w:r>
      <w:r>
        <w:rPr/>
        <w:t>⽰珂䥟㏂䵕癗啭㭔犏牬䅯䕶</w:t>
      </w:r>
      <w:r>
        <w:rPr/>
        <w:t>Ⱶ</w:t>
      </w:r>
      <w:r>
        <w:rPr/>
        <w:t>桭歏盂숵⒘䕪搸⌱묬癏兙乥嘦ꌫ泂珂輲䉑䦣쉙槂轾㩉⽇䉀㘦狂煸嗂灬癮搤帺╟ゥ汘ㄭ숮坥卓迃㭆参쉭佲⹇儱献</w:t>
      </w:r>
      <w:r>
        <w:rPr/>
        <w:t>⡌</w:t>
      </w:r>
      <w:r>
        <w:rPr/>
        <w:t>昦쉹䵪恆☲딩㑶쉵캡䪣</w:t>
      </w:r>
      <w:r>
        <w:rPr/>
        <w:t>ꥆ</w:t>
      </w:r>
      <w:r>
        <w:rPr/>
        <w:t>땸㖵䓂䁷䭞㎬枏機䕁䶏㧂匫䁙䕆ꅄ㤪䉳䗂䷂⹟㗂䁒㭫</w:t>
      </w:r>
      <w:r>
        <w:rPr/>
        <w:t>⠵</w:t>
      </w:r>
      <w:r>
        <w:rPr/>
        <w:t>乆ꇂ</w:t>
      </w:r>
      <w:r>
        <w:rPr/>
        <w:t>ꤰ</w:t>
      </w:r>
      <w:r>
        <w:rPr/>
        <w:t>堶旂潆橸䓂礵⶿⍭幑썐敎쉃埍塊楙硓堩硊쉊갬䰻兗睧氽晾䴰塶湨떩⩩乯ꅭ⤽⼷㍧歹숪따</w:t>
      </w:r>
      <w:r>
        <w:rPr/>
        <w:t>ⴹ</w:t>
      </w:r>
      <w:r>
        <w:rPr/>
        <w:t>숳</w:t>
      </w:r>
      <w:r>
        <w:rPr/>
        <w:t>⠳⥮</w:t>
      </w:r>
      <w:r>
        <w:rPr/>
        <w:t>ⵚ</w:t>
      </w:r>
      <w:r>
        <w:rPr/>
        <w:t>썪캿圬匨䓂㦩娪숶⩊氹圫頭幣楁儥ぅ䧂䔶侵⩅廂쉗ꇂ㭀偧娫恹</w:t>
      </w:r>
      <w:r>
        <w:rPr/>
        <w:t>ⵯ</w:t>
      </w:r>
      <w:r>
        <w:rPr/>
        <w:t>甤䝯䍄㡂</w:t>
      </w:r>
      <w:r>
        <w:rPr/>
        <w:t>⢻</w:t>
      </w:r>
      <w:r>
        <w:rPr/>
        <w:t>捩쉣辩䭇䴴㭴슏侣剙⍵睚䙱䌫㡋⭨睈슱꺱칱䙫싂녶摏쉘썱畺⿂</w:t>
      </w:r>
      <w:r>
        <w:rPr/>
        <w:t>ꕾ</w:t>
      </w:r>
      <w:r>
        <w:rPr/>
        <w:t>㤣䤬児从</w:t>
      </w:r>
      <w:r>
        <w:rPr/>
        <w:t>ꕧ</w:t>
      </w:r>
      <w:r>
        <w:rPr/>
        <w:t>䋂㵏呺楦⬦晕쉶묶칂곎恩꺘䅤⥴睳呱⹎ㄯ僃䌳秂㙟樲稰⹱䑐</w:t>
      </w:r>
      <w:r>
        <w:rPr/>
        <w:t>ꤲ</w:t>
      </w:r>
      <w:r>
        <w:rPr/>
        <w:t>뇂ㆱ乂ㆥゥ顎唹䩗卧煆㦮灹쉄䬪䀽灆▩䉣婇㝒硖㩮憮㑑뇃幟癳穂쉇㪬㭓㩒싂䝔</w:t>
      </w:r>
      <w:r>
        <w:rPr/>
        <w:t>⡔</w:t>
      </w:r>
      <w:r>
        <w:rPr/>
        <w:t>硗䡞帷汬녴敐㌷슥㌶㊱⦡嘫啂咣漽摎䟂爷捩䶱</w:t>
      </w:r>
      <w:r>
        <w:rPr/>
        <w:t>ꕈ</w:t>
      </w:r>
      <w:r>
        <w:rPr/>
        <w:t>䆿䰪⴯㌴仃奈⬯㶱䡵捷䝧瘨狂潐㈱幮◂⩶ち⍓嘲⹈煑漸⤥獌畊涮痍垿懂睑⍫䭮㑲⩏䑇奃</w:t>
      </w:r>
      <w:r>
        <w:rPr/>
        <w:t>ⴲ</w:t>
      </w:r>
      <w:r>
        <w:rPr/>
        <w:t>㤮千썩眨桁䝮桷塙呈⨪懂喿䜥㙅呐儻橞땥乥뭁㡪깚䤴뼹㴪婢⹍쉉뭴留䵍畉从ㄸ䅀浐佯輸渪樤墮励ㄱ卹悮婴뾩⨨楉⌷癳珎뽎怤迂嘲䘬쎿敓畺䠶䅕焭瑠䙧㣎纩歔⩟䗂㢩╀뭡杵䡥榘媵㡍硞⥙橵⑱㌸幱㝔湱噯噺㑷才涻末弰ꍟ佥皩獳牄뭞쉨凂뭋礶꺮㖮搮㛂瓎咿䶩숩ꥩ恋䓂撩⦵朲넷䢣䠵患浰䉕坘彬坊떣潏䯂壃呭㧂䭑넲亏싂勂뽄碿숲獧睷쉴쉙敀昊な汭囂㇂㝱䳂桱⤽䩸纏⧂䛃煄쉹憏⻂⽓听쉋輻瀤㋂쉌㛂报慹䩞䍭㑈䀯䮱幺穓噯匷뿂坭촹欪桳坾椶䘻꺣牅숥쉇ꄣ⹚礭숩</w:t>
      </w:r>
      <w:r>
        <w:rPr/>
        <w:t>⡆</w:t>
      </w:r>
      <w:r>
        <w:rPr/>
        <w:t>绂塸墘㍚昤卨䉯䴯協㖩刮摤愶坠</w:t>
      </w:r>
      <w:r>
        <w:rPr/>
        <w:t>ꔪ</w:t>
      </w:r>
      <w:r>
        <w:rPr/>
        <w:t>䙘佀䵦〱䙣숯㋍彑ꏂ慹</w:t>
      </w:r>
      <w:r>
        <w:rPr/>
        <w:t>꧂⩘</w:t>
      </w:r>
      <w:r>
        <w:rPr/>
        <w:t>ꥺ久쉩䅃廂硚</w:t>
      </w:r>
      <w:r>
        <w:rPr/>
        <w:t>ꤹ</w:t>
      </w:r>
      <w:r>
        <w:rPr/>
        <w:t>戵뼶灏窘㡷恢䮻녶槂頹㨲숪ꅠ昰䥘⭮⨤㌺轧⼽轱⼯係橃硭쉣ꥫ䭃睏瑷뮿싍쉯⭺㍘⧍숷⨥쉈䐫呶牖唨쉁㬥㍬䭬偳숵年╳敦䎱墿ヂ썅慍器ㅅ壃恓轥䟂쉫䱀쉸</w:t>
      </w:r>
      <w:r>
        <w:rPr/>
        <w:t>ꥏ</w:t>
      </w:r>
      <w:r>
        <w:rPr/>
        <w:t>攰琶쉆儩䩕穫쉞敖⥹䴺⥔才䒡쉷䡔⪩Ⓜ⩒儳䑂넹嗂썮檱</w:t>
      </w:r>
      <w:r>
        <w:rPr/>
        <w:t>ꥇ</w:t>
      </w:r>
      <w:r>
        <w:rPr/>
        <w:t>唽ふꅚ㨩硔㥞捭䡏䵤穴⦡瓍</w:t>
      </w:r>
      <w:r>
        <w:rPr/>
        <w:t>ꔫ</w:t>
      </w:r>
      <w:r>
        <w:rPr/>
        <w:t>ㄷ</w:t>
      </w:r>
      <w:r>
        <w:rPr/>
        <w:t>Ⳃ</w:t>
      </w:r>
      <w:r>
        <w:rPr/>
        <w:t>穉折䭉問敺畺</w:t>
      </w:r>
      <w:r>
        <w:rPr/>
        <w:t>ꕱ</w:t>
      </w:r>
      <w:r>
        <w:rPr/>
        <w:t>盂䐳ꍏ唬쉊嚵揎桊슣썎䉲嘦䉰䷂칥⹄䁃쵃땍塑㨶䎮桘䥐䝅䫂愥幗䁄硳⽺ꅳ湤뭔⛂慀摤촫</w:t>
      </w:r>
      <w:r>
        <w:rPr/>
        <w:t>ꦱ</w:t>
      </w:r>
      <w:r>
        <w:rPr/>
        <w:t>禱칒仍氭䐪⍍㕣滍⩏復か慨䱤걊呧繩䕖⮩ㄻ䙥䕢䂵灪㝴┮겮摹傻뽺싂い뾡癪겵窮呚긱┻剚슘䘤儺때㓂㈪伶䟃摍务⹫䄪䭨ꍉ婂숴版쉕祙煑ꥯ祫</w:t>
      </w:r>
      <w:r>
        <w:rPr/>
        <w:t>⡀</w:t>
      </w:r>
      <w:r>
        <w:rPr/>
        <w:t>䩀䥵飂伬仂顂橩煩䎘쉾䦩䝀窥䥆㦘倣⽪썊磃礴䡏噍祫</w:t>
      </w:r>
      <w:r>
        <w:rPr/>
        <w:t>ⱐ</w:t>
      </w:r>
      <w:r>
        <w:rPr/>
        <w:t>䱫뭓惂╱仂杋戨숩䣂䀻깧㈯呇曂쵢暩쉮壂壎쉔桪⪥恤佺ㆬ懂䵀彗쉗榩</w:t>
      </w:r>
      <w:r>
        <w:rPr/>
        <w:t>꧂</w:t>
      </w:r>
      <w:r>
        <w:rPr/>
        <w:t>啋椵㨤⨷슘爪亥恾濎쏂썾쉥♢値</w:t>
      </w:r>
      <w:r>
        <w:rPr/>
        <w:t>⡁</w:t>
      </w:r>
      <w:r>
        <w:rPr/>
        <w:t>⾿楟妥뽗촪뮬嚿呬⛂樶㩖刵싂咮䍶澵⯂媵祈</w:t>
      </w:r>
      <w:r>
        <w:rPr/>
        <w:t>ꕅ</w:t>
      </w:r>
      <w:r>
        <w:rPr/>
        <w:t>⻂⼩硏页</w:t>
      </w:r>
      <w:r>
        <w:rPr/>
        <w:t>ꔨ</w:t>
      </w:r>
      <w:r>
        <w:rPr/>
        <w:t>䁭㩧䍉ㅺ䬲⩧㫂扔⥰汈㫎㩣⾏婃繇㍓</w:t>
      </w:r>
      <w:r>
        <w:rPr/>
        <w:t>ꕀ</w:t>
      </w:r>
      <w:r>
        <w:rPr/>
        <w:t>㦩</w:t>
      </w:r>
      <w:r>
        <w:rPr/>
        <w:t>ⵔ</w:t>
      </w:r>
      <w:r>
        <w:rPr/>
        <w:t>恤㩟믍⍣녑頹呱剈潲</w:t>
      </w:r>
      <w:r>
        <w:rPr/>
        <w:t>ⰽ⑥</w:t>
      </w:r>
      <w:r>
        <w:rPr/>
        <w:t>뇂咥猽⪿湙㌴晣䈴厣⹓䯂䴺㍤敗놏䚬</w:t>
      </w:r>
      <w:r>
        <w:rPr/>
        <w:t>ⰱ</w:t>
      </w:r>
      <w:r>
        <w:rPr/>
        <w:t>畉숦滂凂慱깣곂⭦瓂싂</w:t>
      </w:r>
      <w:r>
        <w:rPr/>
        <w:t>ⱔ</w:t>
      </w:r>
      <w:r>
        <w:rPr/>
        <w:t>ꇂ娺㍤쉩䄩䗎找ꥩ畟留칟楕</w:t>
      </w:r>
      <w:r>
        <w:rPr/>
        <w:t>⣂</w:t>
      </w:r>
      <w:r>
        <w:rPr/>
        <w:t>䘩⦮쉢㖻ㅙ湁ꏂ甦䏃匳平参亩⫂ꍑ涩欨䖿棂⩕縴傘枬瑡垩녘畅슡汚㈯潾㦬呇〴暻㭶硐슣由瀨㍭㪘盂癮朊瞥慈具扐㙥▵顭⩒摨㋂</w:t>
      </w:r>
      <w:r>
        <w:rPr/>
        <w:t>⠩Ⲯ⭔</w:t>
      </w:r>
      <w:r>
        <w:rPr/>
        <w:t>怱澻㥵渤䀱쉙抿숯㜫棂땄歄㐮㞮擂⍺輴㝫唤剌㐩㋂昪慖䁧こ刺㵩䑌䁡忂牐╥⑦</w:t>
      </w:r>
      <w:r>
        <w:rPr/>
        <w:t>ⰹ</w:t>
      </w:r>
      <w:r>
        <w:rPr/>
        <w:t>䙞吻殡⫂婤⩷쏂쉁䂮</w:t>
      </w:r>
      <w:r>
        <w:rPr/>
        <w:t>꥓</w:t>
      </w:r>
      <w:r>
        <w:rPr/>
        <w:t>䚡㝑⼺嗂䍐悏攳斘㙍剐夥奧佣氱걦嘱䒡幗圱穲⪣䁨</w:t>
      </w:r>
      <w:r>
        <w:rPr/>
        <w:t>ꥁ</w:t>
      </w:r>
      <w:r>
        <w:rPr/>
        <w:t>桩横뼪䐴썩딫</w:t>
      </w:r>
      <w:r>
        <w:rPr/>
        <w:t>ꕷ</w:t>
      </w:r>
      <w:r>
        <w:rPr/>
        <w:t>極塐匯숩牚湓呓䎵</w:t>
      </w:r>
      <w:r>
        <w:rPr/>
        <w:t>ꤰ</w:t>
      </w:r>
      <w:r>
        <w:rPr/>
        <w:t>仍䉱</w:t>
      </w:r>
      <w:r>
        <w:rPr/>
        <w:t>ꤻ</w:t>
      </w:r>
      <w:r>
        <w:rPr/>
        <w:t>숥竂佮朰媡浂㮬䇃睖걢㵣咻抣ㅖ숵</w:t>
      </w:r>
      <w:r>
        <w:rPr/>
        <w:t>⡠</w:t>
      </w:r>
      <w:r>
        <w:rPr/>
        <w:t>ㅕ슿㜸剀洷썂㋍湨ご千ㅺ</w:t>
      </w:r>
      <w:r>
        <w:rPr/>
        <w:t>ꔫ</w:t>
      </w:r>
      <w:r>
        <w:rPr/>
        <w:t>㯃ꥡ硡磃䅎浡䌺쉃</w:t>
      </w:r>
      <w:r>
        <w:rPr/>
        <w:t>ⴷ</w:t>
      </w:r>
      <w:r>
        <w:rPr/>
        <w:t>噮⽆쵑䕑⦮걒汘쉨쉵庮汫싂</w:t>
      </w:r>
      <w:r>
        <w:rPr/>
        <w:t>ꦿ</w:t>
      </w:r>
      <w:r>
        <w:rPr/>
        <w:t>冩㩾啗쉍䡴䥘㙾쉱숫㇂扨걏䚵偬畨畺穘⽁땴</w:t>
      </w:r>
      <w:r>
        <w:rPr/>
        <w:t>Ⱪ</w:t>
      </w:r>
      <w:r>
        <w:rPr/>
        <w:t>乆桢榩獷歬撮恔歍乎넽氷梻쵸瑡</w:t>
      </w:r>
      <w:r>
        <w:rPr/>
        <w:t>ⱎ</w:t>
      </w:r>
      <w:r>
        <w:rPr/>
        <w:t>㬥奌儨</w:t>
      </w:r>
      <w:r>
        <w:rPr/>
        <w:t>⣂</w:t>
      </w:r>
      <w:r>
        <w:rPr/>
        <w:t>噇疩䃎䈴⹖汑⤦晘㵠天䄤憘垣䉌榘⼦슡䱎ꅐ幄썤漹焸啌쉊㘬</w:t>
      </w:r>
      <w:r>
        <w:rPr/>
        <w:t>ꤲ</w:t>
      </w:r>
      <w:r>
        <w:rPr/>
        <w:t>긳磂</w:t>
      </w:r>
      <w:r>
        <w:rPr/>
        <w:t>ⵆ</w:t>
      </w:r>
      <w:r>
        <w:rPr/>
        <w:t>ㅭ䪻璣</w:t>
      </w:r>
      <w:r>
        <w:rPr/>
        <w:t>ꕆ</w:t>
      </w:r>
      <w:r>
        <w:rPr/>
        <w:t>歲╃⭌</w:t>
      </w:r>
      <w:r>
        <w:rPr/>
        <w:t>⠤</w:t>
      </w:r>
      <w:r>
        <w:rPr/>
        <w:t>㵹⩈焭娵⩣块넸由쉬㈷ꍩ夯泃桓뗂쉗埂㑨䀱燂礰⎵촪楠你樺⨹</w:t>
      </w:r>
      <w:r>
        <w:rPr/>
        <w:t>ꕬ</w:t>
      </w:r>
      <w:r>
        <w:rPr/>
        <w:t>긻僂稵䖥幐桌녃</w:t>
      </w:r>
      <w:r>
        <w:rPr/>
        <w:t>꤭</w:t>
      </w:r>
      <w:r>
        <w:rPr/>
        <w:t>泂棂硆噪</w:t>
      </w:r>
      <w:r>
        <w:rPr/>
        <w:t>⡃</w:t>
      </w:r>
      <w:r>
        <w:rPr/>
        <w:t>唻쉫眮숤쉥皩禵㍥傘搯昻싂뮩깦瀶췃싃掩뼣</w:t>
      </w:r>
      <w:r>
        <w:rPr/>
        <w:t>⡨</w:t>
      </w:r>
      <w:r>
        <w:rPr/>
        <w:t>䭠庩㙹䃂䅂㣎⬷䏂⍹⵳祥䡾ꌩ慶뼦쉞毂偉넣嫂洽畷┸ꍲ浯婗싂獮䥗瑌恷瑱䜲末凂潲㵭⑵毂厩쉥⑺㩺䝺硭幧㕹쉊䥳牃䌯摄噪䁦㉴㵌䔪绂桁♂澮ꅱ敢昶쌱洴䕤㗂剗半㝋炩㕩䭃未兀女咮</w:t>
      </w:r>
      <w:r>
        <w:rPr/>
        <w:t>⠺⨣</w:t>
      </w:r>
      <w:r>
        <w:rPr/>
        <w:t>玿䄨汶☣㎮氱䥸⹬㗂㦻撱托䛂噎挽</w:t>
      </w:r>
      <w:r>
        <w:rPr/>
        <w:t>ⵂ</w:t>
      </w:r>
      <w:r>
        <w:rPr/>
        <w:t>㍟呭喡䈦㘱⑊䡱擂㌪稳ㄦ칞</w:t>
      </w:r>
      <w:r>
        <w:rPr/>
        <w:t>ꖿ</w:t>
      </w:r>
      <w:r>
        <w:rPr/>
        <w:t>湌㤸惂淂楳ꌹ쉖痍㥾숽쵧䥈兑㵹⿂顰녊䁚㤯</w:t>
      </w:r>
      <w:r>
        <w:rPr/>
        <w:t>⡀</w:t>
      </w:r>
      <w:r>
        <w:rPr/>
        <w:t>夺䘪晰</w:t>
      </w:r>
      <w:r>
        <w:rPr/>
        <w:t>ⷎⵘ</w:t>
      </w:r>
      <w:r>
        <w:rPr/>
        <w:t>痂瀹烂哃呱㕬ꄹ娨略䕁繌䀻쉏</w:t>
      </w:r>
      <w:r>
        <w:rPr/>
        <w:t>ꔷ</w:t>
      </w:r>
      <w:r>
        <w:rPr/>
        <w:t>瑭晍参갮佦歪䕲캮桫䗂づ顳桋⥈넹慙繣湯⼹습숲瑗顬㴴澬춵쌱頬瘦쎩妩쉞捞숮䤫佁쉋쉯灍긦곎䑄悏歁쌫潡㙯컃㛂仂쉊쵹湃灬渷䱔䕉㬻嫂姂녮⍅썚쉩⌱䣂禮飂㏂携</w:t>
      </w:r>
      <w:r>
        <w:rPr/>
        <w:t>ꕱ</w:t>
      </w:r>
      <w:r>
        <w:rPr/>
        <w:t>ꅯ䕞쉑┸椊砪坑畠䰻ꄮ㥎</w:t>
      </w:r>
      <w:r>
        <w:rPr/>
        <w:t>⡪</w:t>
      </w:r>
      <w:r>
        <w:rPr/>
        <w:t>쉴숯䩯熥⹬づ걐剀留䥨⭘滂参䕕凂窩歓硅㐶숺敌뼭矂뽢婭곂癅昷姃徱牤噁椳䢥䢥儯컂奧住⿎깔㟂愣楣瞩쵁瞘⵹塍扭䙷丽侵䤵恨녖幔㛂欸涻惃纩晵㌥㭌枣卺╅숻⩵浳係城뭒桱䁫쉬ⸯ쉪쉫碩⹞牎㧃卭窡潲穱㊬硧勂㔱⿂瀰㭠廍攽</w:t>
      </w:r>
      <w:r>
        <w:rPr/>
        <w:t>ꤹ</w:t>
      </w:r>
      <w:r>
        <w:rPr/>
        <w:t>갥숨䓂懍쌹祐瑉ꅾ㝙쵭乙</w:t>
      </w:r>
      <w:r>
        <w:rPr/>
        <w:t>ꤪ</w:t>
      </w:r>
      <w:r>
        <w:rPr/>
        <w:t>㨮㑠숬䕱䋎긪⫂⍘쉫䵣䡠欷佦쉫䀯繲升⏂椩쏎㭚縣뭾⸭㖮儱弴㥦年曂⽢摃䉳㚣琺㬰㥷撣䌳♋걒敋栤쉖②썒傱㜸䀲떵䁚⭌橖匯瑸뿂ꅑ侏犩樹⍎㠦⒩ꌲ㜮㴫◂䑚</w:t>
      </w:r>
      <w:r>
        <w:rPr/>
        <w:t>ⵂ</w:t>
      </w:r>
      <w:r>
        <w:rPr/>
        <w:t>䰣</w:t>
      </w:r>
      <w:r>
        <w:rPr/>
        <w:t>Ⱞ</w:t>
      </w:r>
      <w:r>
        <w:rPr/>
        <w:t>숨搥ꍂ扁</w:t>
      </w:r>
      <w:r>
        <w:rPr/>
        <w:t>ⴺ</w:t>
      </w:r>
      <w:r>
        <w:rPr/>
        <w:t>쵗倷㍐쉟뽱椨歆梩㟂歖姂䭪싂㘺슣뽐㭨獒楈␪㵐뗂凂睧睮晲㡭䡾⍨䃂椲稭幒ꌮ穡츣圪煤媏</w:t>
      </w:r>
      <w:r>
        <w:rPr/>
        <w:t>ⱌ</w:t>
      </w:r>
      <w:r>
        <w:rPr/>
        <w:t>乔暡割桠未畂⵬䱵瀽倴쵇疬♌焺䉨牯</w:t>
      </w:r>
      <w:r>
        <w:rPr/>
        <w:t>⢻</w:t>
      </w:r>
      <w:r>
        <w:rPr/>
        <w:t>泂匰晎漥놩砳겱報ꥳ슣䵋枏桊䵤竃燂츷䅫损䁟疩㏂䜪偙ꎥ惃挷颬</w:t>
      </w:r>
      <w:r>
        <w:rPr/>
        <w:t>ⱳ</w:t>
      </w:r>
      <w:r>
        <w:rPr/>
        <w:t>塍㭏狂爥뮿⌭扭慳僂숻平䭷㞮浍纏漽쉒嗂㐫揍潍䭠徬秂ꅟ唵쵙便㴳勃竂녤</w:t>
      </w:r>
      <w:r>
        <w:rPr/>
        <w:t>ⱬ</w:t>
      </w:r>
      <w:r>
        <w:rPr/>
        <w:t>㨹瑟</w:t>
      </w:r>
      <w:r>
        <w:rPr/>
        <w:t>ꗂ</w:t>
      </w:r>
      <w:r>
        <w:rPr/>
        <w:t>中ㅞ숤䝲偂卭乮㬪勂浯甽┸灈幏摣쉅</w:t>
      </w:r>
      <w:r>
        <w:rPr/>
        <w:t>⢣</w:t>
      </w:r>
      <w:r>
        <w:rPr/>
        <w:t>煙</w:t>
      </w:r>
      <w:r>
        <w:rPr/>
        <w:t>ꕣ</w:t>
      </w:r>
      <w:r>
        <w:rPr/>
        <w:t>扑㶻㔺䒬杲㍓㉳漲◃剂㩪숽⨪瑵係쉳걫┩뼯呮ꥤ⑵뽰煥㑤犥琩썢擃</w:t>
      </w:r>
      <w:r>
        <w:rPr/>
        <w:t>ꥂ</w:t>
      </w:r>
      <w:r>
        <w:rPr/>
        <w:t>橲楖쉎氫睔</w:t>
      </w:r>
      <w:r>
        <w:rPr/>
        <w:t>ⱓ</w:t>
      </w:r>
      <w:r>
        <w:rPr/>
        <w:t>䡦㵊땴㉂迂깞䳂琹楞輺㭇熏牲⩫㐭扌䷍넪딤掣灊秂歫恵歎䭶㉇恔쉈檿獄쉸婏㩦䁒녚暮⩶뗂晌汳歔슿썟칃扔䱅ꅱ⽗着て썃㥱瘸깫격䝋췂쉱㭖숬啃⻂卂役㯂頳奋캻땈晶憻ꌫ⏂䢘㝈⍒췎쉲</w:t>
      </w:r>
      <w:r>
        <w:rPr/>
        <w:t>ⴻ</w:t>
      </w:r>
      <w:r>
        <w:rPr/>
        <w:t>湟쉬願杯卖㩾⑬뭃摴㭎⛂櫎潅</w:t>
      </w:r>
      <w:r>
        <w:rPr/>
        <w:t>ꗂ</w:t>
      </w:r>
      <w:r>
        <w:rPr/>
        <w:t>晆뽵ꅋ扢깎奣㮱刷㨪◎슩⤹〉獞쉄䂮㌪則㴣⵾⹅</w:t>
      </w:r>
      <w:r>
        <w:rPr/>
        <w:t>⡫</w:t>
      </w:r>
      <w:r>
        <w:rPr/>
        <w:t>横⨪䶘䴸癖㡷♭䤣</w:t>
      </w:r>
      <w:r>
        <w:rPr/>
        <w:t>ꥎ</w:t>
      </w:r>
      <w:r>
        <w:rPr/>
        <w:t>㩩⸸䄩场幦숽稰ㄩ䫂塢숲쉠숭</w:t>
      </w:r>
      <w:r>
        <w:rPr/>
        <w:t>ꔬ</w:t>
      </w:r>
      <w:r>
        <w:rPr/>
        <w:t>泍睉䘊㴤㬲䃎做㶻슣樳剔湭䀪♴⬶掘眣璮</w:t>
      </w:r>
      <w:r>
        <w:rPr/>
        <w:t>ꦘ</w:t>
      </w:r>
      <w:r>
        <w:rPr/>
        <w:t>〽ꥤ橶걢㐱䠽쉙曃灒噫僂쉱</w:t>
      </w:r>
      <w:r>
        <w:rPr/>
        <w:t>ꥑ</w:t>
      </w:r>
      <w:r>
        <w:rPr/>
        <w:t>ⱡ▵</w:t>
      </w:r>
      <w:r>
        <w:rPr/>
        <w:t>恵熩戴⥉浉䑔겘썥幸습婎扪悡㋂깧卉䅙愨⼻쉯睇㬸〉䥉䐣</w:t>
      </w:r>
      <w:r>
        <w:rPr/>
        <w:t>ⴳ⥷ⷂ</w:t>
      </w:r>
      <w:r>
        <w:rPr/>
        <w:t>䬸쉒⽕䡇㈺⍕녬浪唦迂쉀⩉ꄽ숷♘숲癄柂␪䭒穱䝚⩀䙮䐬亡櫍쉤</w:t>
      </w:r>
      <w:r>
        <w:rPr/>
        <w:t>ⱍ</w:t>
      </w:r>
      <w:r>
        <w:rPr/>
        <w:t>깒</w:t>
      </w:r>
      <w:r>
        <w:rPr/>
        <w:t>Ⱜ⌸</w:t>
      </w:r>
      <w:r>
        <w:rPr/>
        <w:t>匫䂮싂䋂掱乓啞썃擃䩨颣␮걇廂䭬吰顐汸〽딺⩅㭏䵚싂爩瑫㧂焻汹唸䑯㝾ꄹ勂稪</w:t>
      </w:r>
      <w:r>
        <w:rPr/>
        <w:t>ꕦ</w:t>
      </w:r>
      <w:r>
        <w:rPr/>
        <w:t>䙧⯂쉚智榬堺껂顱敷磃슿뗂桘堯瀪啬洰숽숭쉊쉪媩⍹⿂뽵栦ꏂ敥⽷故▏冡딥쉲⭡습教습싃쉌곃硖丷奌썑䭶碥</w:t>
      </w:r>
      <w:r>
        <w:rPr/>
        <w:t>ⵥ</w:t>
      </w:r>
      <w:r>
        <w:rPr/>
        <w:t>媩縱䭍쉾瀻息䑧ꅂ啟煃䖻䵲㵴ㅬ燍쉷⍊堫⨰䒏슏슱긩⹋䛂欮偊哂媣숳䬫㣂㥏䉵䕔婾潷㡚何㔪쉑䡠녨㙚斩権ꅍ㜲づ썐攻㤷딳䂵</w:t>
      </w:r>
      <w:r>
        <w:rPr/>
        <w:t>ꤨ⑋</w:t>
      </w:r>
      <w:r>
        <w:rPr/>
        <w:t>䠫幙䙟眤佧⍣㴵싂⴮꥗㩁垩녋쉃뭊摇싍䤭硡䲏䕡冘兕꺡⒵䥡剱呰䝢䴯쉊쉰䍥夥佀⫂숬が⺩灐則癉坧祔摞䶩畢涡㓂炣碬⨷㜷偖橅⹮⥄</w:t>
      </w:r>
      <w:r>
        <w:rPr/>
        <w:t>Ⱝ</w:t>
      </w:r>
      <w:r>
        <w:rPr/>
        <w:t>潟썌⍁㉈싍ꥦ愹倭癤䡘㫂ㄺ걅숻숺⫂⻂곍塏猦坡挰⩍珍媩⛂</w:t>
      </w:r>
      <w:r>
        <w:rPr/>
        <w:t>⡄</w:t>
      </w:r>
      <w:r>
        <w:rPr/>
        <w:t>䇂癟戽쉹䝰摈쉨噱牬㑶㫃㢵㕲츶㑕⿂쉎싂⸤㕈㨷湪婣숸㮏祑㑄⒩癟愺ㅖ瑊㵕劣걺㥎慰촣♖䱍싂扌쉥婌呄煶頻긥뾵쵹偐塈썣福긺䅖祣⧂䭶䷎싂汊㝙晱琷六䀥⚱䡅猪塑渹⑃뽕墏㴩싂䥱⵮䢮⯂爯摆쉩報␳漣</w:t>
      </w:r>
      <w:r>
        <w:rPr/>
        <w:t>⣂</w:t>
      </w:r>
      <w:r>
        <w:rPr/>
        <w:t>칭싂⿂噾ꥦ㡃秃䵇䁠쵳숲쏂쉙牤珂䥬皥㩸</w:t>
      </w:r>
      <w:r>
        <w:rPr/>
        <w:t>ꤱ</w:t>
      </w:r>
      <w:r>
        <w:rPr/>
        <w:t>쉕䝏쉠쉩</w:t>
      </w:r>
      <w:r>
        <w:rPr/>
        <w:t>ⴹ</w:t>
      </w:r>
      <w:r>
        <w:rPr/>
        <w:t>쉑繞㶡㠳塯㙌碬幉쉒숽牊꺥⥢嘦⩧⹭䉯䕃啋⼪䯂</w:t>
      </w:r>
      <w:r>
        <w:rPr/>
        <w:t>⡫</w:t>
      </w:r>
      <w:r>
        <w:rPr/>
        <w:t>䐴橣뼴娫㠣塀临帶偓散け쉗厘う䊩稶딹啾⭥䗂⥦</w:t>
      </w:r>
      <w:r>
        <w:rPr/>
        <w:t>Ⱚ</w:t>
      </w:r>
      <w:r>
        <w:rPr/>
        <w:t>婨樰剞犣䩯輲쉇⩎な뾏杲硓㬪⽪縺獦水</w:t>
      </w:r>
      <w:r>
        <w:rPr/>
        <w:t>ꥎ</w:t>
      </w:r>
      <w:r>
        <w:rPr/>
        <w:t>ꥬ䰦扪ꥨ싂⦬⤭㏂䢩뼶ノ⩃氨獾歗瓂䱒⫃㬶쉸獦</w:t>
      </w:r>
      <w:r>
        <w:rPr/>
        <w:t>Ⰺ</w:t>
      </w:r>
      <w:r>
        <w:rPr/>
        <w:t>坷噔㝮깑㩑㢣䱙䄭䐦⯃䔪椷坟</w:t>
      </w:r>
      <w:r>
        <w:rPr/>
        <w:t>⡋</w:t>
      </w:r>
      <w:r>
        <w:rPr/>
        <w:t>㑚뿂潪㝭딪稶乱彈쉭슩䵋垣盃䄬歅츺㉳쉑偌痂쉱桢⫂轋毂⩢全兪䇍䡱㭴潖깤⿂娽쉰䈫咱埂漲玬䓂渪╷顫攻䐯婙싂슿⭫硄縺㜺䉂亡㵴种䲮檻䙨嫂眪湊㵳⍖䭆烎쉚㚿汯싂儫匱㡎곂弳숺伸쉱뼷쉂</w:t>
      </w:r>
      <w:r>
        <w:rPr/>
        <w:t>Ɫ</w:t>
      </w:r>
      <w:r>
        <w:rPr/>
        <w:t>䃂䝭쉗佅쉔殮㝉斮瀵浩癥汤打纘恄슱</w:t>
      </w:r>
      <w:r>
        <w:rPr/>
        <w:t>ꕞ</w:t>
      </w:r>
      <w:r>
        <w:rPr/>
        <w:t>怵奸숣⭞⽘噫</w:t>
      </w:r>
      <w:r>
        <w:rPr/>
        <w:t>ꤹ</w:t>
      </w:r>
      <w:r>
        <w:rPr/>
        <w:t>朦⮿㩑⵫夦㛂숭夽栱㙢䎬祏⨯帤</w:t>
      </w:r>
      <w:r>
        <w:rPr/>
        <w:t>ꕒ</w:t>
      </w:r>
      <w:r>
        <w:rPr/>
        <w:t>땱</w:t>
      </w:r>
      <w:r>
        <w:rPr/>
        <w:t>ⱘ⎵</w:t>
      </w:r>
      <w:r>
        <w:rPr/>
        <w:t>桾縯ㄵ⨳쉙쉠㝵</w:t>
      </w:r>
      <w:r>
        <w:rPr/>
        <w:t>ꗂ</w:t>
      </w:r>
      <w:r>
        <w:rPr/>
        <w:t>㡎⸽㆘䩕坎숱╨㏎昰凂䜨彘呧쉪祇뽶䱮䛂쉒</w:t>
      </w:r>
      <w:r>
        <w:rPr/>
        <w:t>ꥎ</w:t>
      </w:r>
      <w:r>
        <w:rPr/>
        <w:t>憡潨轮쉀</w:t>
      </w:r>
      <w:r>
        <w:rPr/>
        <w:t>Ⱚ</w:t>
      </w:r>
      <w:r>
        <w:rPr/>
        <w:t>ꍸ슿싂栬쉞뼪抩슏灴㤻楄䌽⭩㕨䥸猶겮⑸㴽潗䙷䗂慑ㅳ⦘斿쉊瀫숨슮⑃杁䁄漺ㄵ싂嚩녺깧⬪싂⩺浣浫桊塆㙮썭뼪癐础♁뼭擂䱓剣쉉⚱⺩싎娽</w:t>
      </w:r>
      <w:r>
        <w:rPr/>
        <w:t>ⱪ</w:t>
      </w:r>
      <w:r>
        <w:rPr/>
        <w:t>圫쉭娽顆쉚쉕懂㈤幏畅♥栻怤㩟숺쉨숵ꍧ㭵㊻恏捨쵍捺쉬칌⌥恃燂☭兩</w:t>
      </w:r>
      <w:r>
        <w:rPr/>
        <w:t>ⱸ</w:t>
      </w:r>
      <w:r>
        <w:rPr/>
        <w:t>䑏橹揂뽍椽</w:t>
      </w:r>
      <w:r>
        <w:rPr/>
        <w:t>ꕔ</w:t>
      </w:r>
      <w:r>
        <w:rPr/>
        <w:t>眱⹫䡕坚</w:t>
      </w:r>
      <w:r>
        <w:rPr/>
        <w:t>ꦘ</w:t>
      </w:r>
      <w:r>
        <w:rPr/>
        <w:t>攭⦵⥣䏂㵰숫ゥ晌祀⽋⽕姃⮩嘫涩ꌪ㊮洲灘硢㈥硓㭭旂纘䄦䥸樬〷겘쎩㑧䎣攻瀤皩沏䁰䍪䉀ヂ싂溣刷ꅃ</w:t>
      </w:r>
      <w:r>
        <w:rPr/>
        <w:t>ⱔ⩈</w:t>
      </w:r>
      <w:r>
        <w:rPr/>
        <w:t>礮溥嚏倯扱振拂㬳慩支啐㍕矂佉疮湸枮杧塺䯂繢촴歪沬漵ꍚ⩣깆⛂㑈车㉌久ぬ</w:t>
      </w:r>
      <w:r>
        <w:rPr/>
        <w:t>ⴹ</w:t>
      </w:r>
      <w:r>
        <w:rPr/>
        <w:t>汦ꥦ碿츫彂</w:t>
      </w:r>
      <w:r>
        <w:rPr/>
        <w:t>⣂</w:t>
      </w:r>
      <w:r>
        <w:rPr/>
        <w:t>ꄺ枻곂偨埃婩洪慠兀画歁搶</w:t>
      </w:r>
      <w:r>
        <w:rPr/>
        <w:t>⡓</w:t>
      </w:r>
      <w:r>
        <w:rPr/>
        <w:t>썌</w:t>
      </w:r>
      <w:r>
        <w:rPr/>
        <w:t>ⱚ</w:t>
      </w:r>
      <w:r>
        <w:rPr/>
        <w:t>強츯</w:t>
      </w:r>
      <w:r>
        <w:rPr/>
        <w:t>ⰽ</w:t>
      </w:r>
      <w:r>
        <w:rPr/>
        <w:t>쉂纵弽啴딷쵹慕犩圩係䡃쉹숬䙡䍉⬺氪촽썙뼭䛍砱쉫洪ㆡ⩲슱⹕䊣䧂쵬䅩숨숫◂쉕䘱숶㥘猽氹㖥⽇</w:t>
      </w:r>
      <w:r>
        <w:rPr/>
        <w:t>Ⱝ</w:t>
      </w:r>
      <w:r>
        <w:rPr/>
        <w:t>呮䐮쉬婾祰쉳㍳㯂潴걟瑩䩠氯슡䶵䰥⥵⛂泂뮿䔹⥠숤ꥺ뽇ꏂ①䫂⍮㩱⏂뭍싂楺啱瑉栮亱爥쉂癮쉪汕く䅷盂狂摾䵀游걾幀偌绂噯瀣</w:t>
      </w:r>
      <w:r>
        <w:rPr/>
        <w:t>ⱷ</w:t>
      </w:r>
      <w:r>
        <w:rPr/>
        <w:t>瑸卍灷徘ꥨ啨顥牠㵪캵쉃</w:t>
      </w:r>
      <w:r>
        <w:rPr/>
        <w:t>ꗂ</w:t>
      </w:r>
      <w:r>
        <w:rPr/>
        <w:t>쵫䖿奏墻䥰䜴偮</w:t>
      </w:r>
      <w:r>
        <w:rPr/>
        <w:t>ꕌ</w:t>
      </w:r>
      <w:r>
        <w:rPr/>
        <w:t>숦㔳姃걧⭍啲䝅䜊숤⑉䡍牓戴兊䦥䎮氮숮䘻㙸䇂⥢縬抮䡟╁価</w:t>
      </w:r>
      <w:r>
        <w:rPr/>
        <w:t>⡥</w:t>
      </w:r>
      <w:r>
        <w:rPr/>
        <w:t>爲㛂晵涘伫㏂揂慠䡅숶䡖㓂싂썯柂캥䧂佉桕㍨쉍쉩愤晃ꏂ⩯徻熬ꍌ焬숳䂮ㅾ⒬檏ず䄽吷堹噧㒵⏂僂坃곂剅숲䁥匯眣쉵湍ꄦ楶搫呠桁䫂䟂商䵢汦敷</w:t>
      </w:r>
      <w:r>
        <w:rPr/>
        <w:t>ꔪ⭹</w:t>
      </w:r>
      <w:r>
        <w:rPr/>
        <w:t>礹哂痂⚮</w:t>
      </w:r>
      <w:r>
        <w:rPr/>
        <w:t>⡂</w:t>
      </w:r>
      <w:r>
        <w:rPr/>
        <w:t>焷奏丷썭㌤瑙卶㴭乂慚문⽣扵参뽃潎墵㭖抱塚剤┮ㄤ堺眲䑈녁䭎瞡䩲䌽</w:t>
      </w:r>
      <w:r>
        <w:rPr/>
        <w:t>Ɱ⨤┥</w:t>
      </w:r>
      <w:r>
        <w:rPr/>
        <w:t>䌰睐쉔</w:t>
      </w:r>
      <w:r>
        <w:rPr/>
        <w:t>ꕱ</w:t>
      </w:r>
      <w:r>
        <w:rPr/>
        <w:t>숬</w:t>
      </w:r>
      <w:r>
        <w:rPr/>
        <w:t>ⴽ</w:t>
      </w:r>
      <w:r>
        <w:rPr/>
        <w:t>佔究㔹䅋䥺桩核⩑䧂䉗㑅⫂</w:t>
      </w:r>
      <w:r>
        <w:rPr/>
        <w:t>ⰻ⡫</w:t>
      </w:r>
      <w:r>
        <w:rPr/>
        <w:t>쉪꥖䐰歚</w:t>
      </w:r>
      <w:r>
        <w:rPr/>
        <w:t>ꕄ</w:t>
      </w:r>
      <w:r>
        <w:rPr/>
        <w:t>㑓䙑⥇땹㦥ㅣ⵭ꍠ乮䜭支儯䷂䩐砸䨨㊥勂䂩䘹㒏滂㞿䌫ꅨ狂玬⥤쉤䉒倷瑩辡䁭桰깁숲媡㡮쉚氥䁮㕨祪ꥮ囂槂䛂塃걒䍈㕶甸椸協㍏廂歏칶촷杀칍싂摺싂⼵쉧</w:t>
      </w:r>
      <w:r>
        <w:rPr/>
        <w:t>ꕦ</w:t>
      </w:r>
      <w:r>
        <w:rPr/>
        <w:t>䌶櫎⽈䙑䛍⽴顗䇂䑒捤獇敨勃⑨</w:t>
      </w:r>
      <w:r>
        <w:rPr/>
        <w:t>ⰶ</w:t>
      </w:r>
      <w:r>
        <w:rPr/>
        <w:t>슻漷㚡輪帰ッ㝆⽴䕅쎏ꄬ㒥㍦散⛂ꍏ轷徻뮣ꍓ䕊瘳娦䎿䥋啯쉳牀嚩㙂噶䥇唳颮彇佖輦涩堮네擎㷂넩땓념挪䬨轶呥案䂵昹믎㔸⼺㥕拂㑓㧂쉭칭⵶婒쉂瞮싂湄丳欵枡㨶穊䵒勂㭱⨤䕌⵷獋촰</w:t>
      </w:r>
      <w:r>
        <w:rPr/>
        <w:t>ꤹ</w:t>
      </w:r>
      <w:r>
        <w:rPr/>
        <w:t>㜬쉰㚩呋〰䅪䩇숭慱橮收땔楬⭐牮婧⌱⼪쎩㍸㑑轚╱ㄻ恬竂傩싂⻂␬㠥潮撩껂⛂湔睎穋⪩㗂斡땎</w:t>
      </w:r>
      <w:r>
        <w:rPr/>
        <w:t>ⴶ</w:t>
      </w:r>
      <w:r>
        <w:rPr/>
        <w:t>믂김䐭뽄</w:t>
      </w:r>
      <w:r>
        <w:rPr/>
        <w:t>ꕴ</w:t>
      </w:r>
      <w:r>
        <w:rPr/>
        <w:t>㡨믂⻃㬪䫂싃</w:t>
      </w:r>
      <w:r>
        <w:rPr/>
        <w:t>⣂</w:t>
      </w:r>
      <w:r>
        <w:rPr/>
        <w:t>ⷃ⸥</w:t>
      </w:r>
      <w:r>
        <w:rPr/>
        <w:t>䭔깳硟깾⩬뽣⤺⭨걙㝘汵⶿犏漫㑯凂歗㝋慘乯堺恠슥淂</w:t>
      </w:r>
      <w:r>
        <w:rPr/>
        <w:t>ꕬ</w:t>
      </w:r>
      <w:r>
        <w:rPr/>
        <w:t>硨싂㒵쉲恓喏⩥㘭潨슘㭠顬㈨乏徿呙</w:t>
      </w:r>
      <w:r>
        <w:rPr/>
        <w:t>ⲡ</w:t>
      </w:r>
      <w:r>
        <w:rPr/>
        <w:t>稴䐺㩺㟂䵵␪걐⧃煢䡞癰뽠剺癎쵞䁮含摤䁂㫂┵惂숳깪⨪䡵싂뽢恲ꅲ轍쵉슡埂숩숪㏂㆘㦏⸦땲㑓썄⍠⩉쵰䁇쉇兪칬ㄽㅆ妩傡㩳辵媱溬䏎㓂</w:t>
      </w:r>
      <w:r>
        <w:rPr/>
        <w:t>ꕄ</w:t>
      </w:r>
      <w:r>
        <w:rPr/>
        <w:t>싃묶縪忂</w:t>
      </w:r>
      <w:r>
        <w:rPr/>
        <w:t>ꔤ</w:t>
      </w:r>
      <w:r>
        <w:rPr/>
        <w:t>㤯煏뽟磂焮㑵쉓쉥慦㥸䕚䅋捋㍏项칅ꏂ䚩焲쉲〵쉣乣㵀㑉쉱쉺眹</w:t>
      </w:r>
      <w:r>
        <w:rPr/>
        <w:t>ⱱ</w:t>
      </w:r>
      <w:r>
        <w:rPr/>
        <w:t>轂촶梡</w:t>
      </w:r>
      <w:r>
        <w:rPr/>
        <w:t>ꔭꤊ</w:t>
      </w:r>
      <w:r>
        <w:rPr/>
        <w:t>쉱╣⍅穨䊱吰䵘</w:t>
      </w:r>
      <w:r>
        <w:rPr/>
        <w:t>Ɽ</w:t>
      </w:r>
      <w:r>
        <w:rPr/>
        <w:t>䀸禵䖡⪘㊘쉶伵䔮䀮뗍␪倹浾乍썬祹뭩伤</w:t>
      </w:r>
      <w:r>
        <w:rPr/>
        <w:t>⡹</w:t>
      </w:r>
      <w:r>
        <w:rPr/>
        <w:t>ㅬ剷</w:t>
      </w:r>
      <w:r>
        <w:rPr/>
        <w:t>ⰹ</w:t>
      </w:r>
      <w:r>
        <w:rPr/>
        <w:t>灬颵㡍ꆿ㑕䭥丶ꅚ瀭싂쉚歅漳畾䩎䤣갣䩆땬べ婂무毂떏㍃ꇂ㷂兮</w:t>
      </w:r>
      <w:r>
        <w:rPr/>
        <w:t>⣂</w:t>
      </w:r>
      <w:r>
        <w:rPr/>
        <w:t>恦獟椱䌥쉙쉺噥㭾싂全䡒轗쉭瑨슩埂僂⪻긭㑣焫參佱⩃昶猴辵婓歊⮥䑢丸䉃掻⌹갩ꄳ쉨牊獔쉈丵⨫</w:t>
      </w:r>
      <w:r>
        <w:rPr/>
        <w:t>ꕓ</w:t>
      </w:r>
      <w:r>
        <w:rPr/>
        <w:t>캣䉢爴穠쉒㩅䵀廍䵷剳公囂乡갳吣堷庱숥浏䑅漲쉬㝭灋繮狃䥊⹚䴹칐杰怳娰ꄽ窻搥㡯息숱쉮☲Ⓕ뇂⽶㘻쉀ꅴ恏敩䡒顲㛂䚻手⯎曂绂啧쉤擎愮汀㥸䷂㑖</w:t>
      </w:r>
      <w:r>
        <w:rPr/>
        <w:t>ꔣ</w:t>
      </w:r>
      <w:r>
        <w:rPr/>
        <w:t>깤㎥␷㛂ꆩ습숸㥋⹵⥎⮏㞩층厬捡⍦癃䭗瑮㎡뭨⩕㨹</w:t>
      </w:r>
      <w:r>
        <w:rPr/>
        <w:t>ⱖ</w:t>
      </w:r>
      <w:r>
        <w:rPr/>
        <w:t>춿轈묻䘪</w:t>
      </w:r>
      <w:r>
        <w:rPr/>
        <w:t>ꕴ</w:t>
      </w:r>
      <w:r>
        <w:rPr/>
        <w:t>嘩슩⩳亘癯⩠♶垘坢畀쉰枩御䥀扣怱沩♴嫂⩏媵㥘쉌⍸僂㡥煫뾡敨䁱ㅞ摹䎬⏂ㅒ</w:t>
      </w:r>
      <w:r>
        <w:rPr/>
        <w:t>ꤳ</w:t>
      </w:r>
      <w:r>
        <w:rPr/>
        <w:t>繚瀹䝹꤮庵㫂栨㴭ꌻ啧療池仍婍琪㥑榥䘽淃䞥亮壂焣䁔⍡ず䣂쉷示䬯</w:t>
      </w:r>
      <w:r>
        <w:rPr/>
        <w:t>ꥈ</w:t>
      </w:r>
      <w:r>
        <w:rPr/>
        <w:t>浧獮㑫愮쉌沵淃䗍獭䢣ꆘ㵘剬溩⌶打</w:t>
      </w:r>
      <w:r>
        <w:rPr/>
        <w:t>ꔻ</w:t>
      </w:r>
      <w:r>
        <w:rPr/>
        <w:t>숪슻☳㓂⩃㗂乌쉎䋂싂♃⥀ꆏ欰㐽═步㥎⦮佷</w:t>
      </w:r>
      <w:r>
        <w:rPr/>
        <w:t>ⱋ</w:t>
      </w:r>
      <w:r>
        <w:rPr/>
        <w:t>潇瘱◂춵勂扤⌭灉㢻乌⴬쵎摤濍輥ㅎ样僂繪剕愣婀稷嗍乨浹땯㕒奲⻂塦뽚㝢搪母灹琺䉹教彇㤳壍橴슬垿⥋歍숳頭䕔⩕㝕</w:t>
      </w:r>
      <w:r>
        <w:rPr/>
        <w:t>ꥃ</w:t>
      </w:r>
      <w:r>
        <w:rPr/>
        <w:t>愦照═⩹櫂쉃墏橊넺凂淂瑡憘칇쉸㛂㐫㤦㋍漷焸呺㚱椳偯㥱䝔捌穎㋂帪塡⪬숻〪㭅彡⥵乡歇璬☫㤣繎䴦塅␤䁔癏栣炻栵奚䱚㝁な</w:t>
      </w:r>
      <w:r>
        <w:rPr/>
        <w:t>⠫</w:t>
      </w:r>
      <w:r>
        <w:rPr/>
        <w:t>刪녑佶</w:t>
      </w:r>
      <w:r>
        <w:rPr/>
        <w:t>ⶏ</w:t>
      </w:r>
      <w:r>
        <w:rPr/>
        <w:t>敬䙍䜬㦮究㡵卄烂暏颩児쉵稣쉖㵍㴱呃⯃㉨䐭Ⓜꍧ牰⥘뽒啗㭔䠪㉭</w:t>
      </w:r>
      <w:r>
        <w:rPr/>
        <w:t>ꔪ꧂</w:t>
      </w:r>
      <w:r>
        <w:rPr/>
        <w:t>䅩橦斩塪숶摊슻恹뭇</w:t>
      </w:r>
      <w:r>
        <w:rPr/>
        <w:t>꤭</w:t>
      </w:r>
      <w:r>
        <w:rPr/>
        <w:t>춬땓숨䴻朸潹圵湨㨻㨣㴶⿂묰㓍숫摸砪⩉半唽媿䞏所柂㠣싂㈤杲㝢浠ꄴ</w:t>
      </w:r>
      <w:r>
        <w:rPr/>
        <w:t>⡡◂</w:t>
      </w:r>
      <w:r>
        <w:rPr/>
        <w:t>ぅ晖䜻⨹</w:t>
      </w:r>
      <w:r>
        <w:rPr/>
        <w:t>ꥁ</w:t>
      </w:r>
      <w:r>
        <w:rPr/>
        <w:t>숻䉺涩癯牚싂繷숰穭숽廂䉵ꍊ싂午䄊橀슻쉲ꅂ桴⩦쉕吮슱折乡㝺뽸숴墥畐ꇂ쉧쵒拂䖩昴椺</w:t>
      </w:r>
      <w:r>
        <w:rPr/>
        <w:t>ꕢ</w:t>
      </w:r>
      <w:r>
        <w:rPr/>
        <w:t>犻⩫䳂偱䡯婍</w:t>
      </w:r>
      <w:r>
        <w:rPr/>
        <w:t>Ⱡ</w:t>
      </w:r>
      <w:r>
        <w:rPr/>
        <w:t>畸쉫넩泍泂呙〱쉧㩏␪슘녮嗂㷍䘬츽䞥녦砯收磂涱⽭噃燂摅</w:t>
      </w:r>
      <w:r>
        <w:rPr/>
        <w:t>⡞</w:t>
      </w:r>
      <w:r>
        <w:rPr/>
        <w:t>췂칤杯䄷硨㍑䨺樱凂</w:t>
      </w:r>
      <w:r>
        <w:rPr/>
        <w:t>⠮</w:t>
      </w:r>
      <w:r>
        <w:rPr/>
        <w:t>숯灷㔰绎쉕</w:t>
      </w:r>
      <w:r>
        <w:rPr/>
        <w:t>⢣⫂</w:t>
      </w:r>
      <w:r>
        <w:rPr/>
        <w:t>깋</w:t>
      </w:r>
      <w:r>
        <w:rPr/>
        <w:t>ꦮ</w:t>
      </w:r>
      <w:r>
        <w:rPr/>
        <w:t>丮㘰⨶䎘䭞颱슻唴璬截䕂쵞쉀녁슡恖</w:t>
      </w:r>
      <w:r>
        <w:rPr/>
        <w:t>꧂ꦏ</w:t>
      </w:r>
      <w:r>
        <w:rPr/>
        <w:t>慐塪</w:t>
      </w:r>
      <w:r>
        <w:rPr/>
        <w:t>ꗂ</w:t>
      </w:r>
      <w:r>
        <w:rPr/>
        <w:t>뭉潾䁢輪ㅸ彁嘤쉧쉞佉嚬圫娶㴦뮮껂㑟扅䍟쉋쉮ꍨ숳㍏漦㔩땓⍅䆱쵶네佷榡슩㝰녮♣쉷㭄</w:t>
      </w:r>
      <w:r>
        <w:rPr/>
        <w:t>⵰</w:t>
      </w:r>
      <w:r>
        <w:rPr/>
        <w:t>쉬壃㜪桚咱婏歩䔻䬭㶘亏ꥸ單숸䙌流ꥩ㨴</w:t>
      </w:r>
      <w:r>
        <w:rPr/>
        <w:t>ꤴ♹</w:t>
      </w:r>
      <w:r>
        <w:rPr/>
        <w:t>ꇂ轧䛂㔨〰唹깲䩸⽾</w:t>
      </w:r>
      <w:r>
        <w:rPr/>
        <w:t>ꥁ</w:t>
      </w:r>
      <w:r>
        <w:rPr/>
        <w:t>录烂总⩘땲걩䝲䂮催⬭쉚摏轑</w:t>
      </w:r>
      <w:r>
        <w:rPr/>
        <w:t>ꥁ</w:t>
      </w:r>
      <w:r>
        <w:rPr/>
        <w:t>䉃㬷⹨⍺촭刱숷⨯쉌婲䃂昲㜤䉕䡎⾏뽺␥摆숴憏坳琸猨싂掮싂⨪쌫녒싂剤欽坃瞩⯂焯슮㭗⩁䠣睺숺㪏䥁㩖⍙偔婐员숯浶懂琸츥朱▘긨党剪쉟쉨揂⼤㍚쉳伬砫湁슩⮏⎩癢뽁</w:t>
      </w:r>
      <w:r>
        <w:rPr/>
        <w:t>ⶏ</w:t>
      </w:r>
      <w:r>
        <w:rPr/>
        <w:t>䜶㙅㩕쉍䢬㔵</w:t>
      </w:r>
      <w:r>
        <w:rPr/>
        <w:t>⣃</w:t>
      </w:r>
      <w:r>
        <w:rPr/>
        <w:t>徵氱畮獓彾츻湅忂쉗</w:t>
      </w:r>
      <w:r>
        <w:rPr/>
        <w:t>ⰻ</w:t>
      </w:r>
      <w:r>
        <w:rPr/>
        <w:t>㥺櫂橎썹쌤㵅垏槂㇂泂椭㠦㫃쉔䭢嘻弦樥湭䵫ꥢ⛂啃乢쉅쉟㉱類幭甲쉕溡쏂䊱摶摃䥠䁌䵺柂頳睨쉎捭㋂䁤⥆슩儵畦奾⧂瑡竂䣂渮束睅恨</w:t>
      </w:r>
      <w:r>
        <w:rPr/>
        <w:t>ꕯ</w:t>
      </w:r>
      <w:r>
        <w:rPr/>
        <w:t>獨䴻娰稷⩒塹</w:t>
      </w:r>
      <w:r>
        <w:rPr/>
        <w:t>ꕈ</w:t>
      </w:r>
      <w:r>
        <w:rPr/>
        <w:t>灅捬瘲숭壍숮幪ㅔ椨쉏㭵塨䐪景ꥯ塩⌵幋恡她☴迂栩긥坐⥆㭟뿂皡䄰獯㝄</w:t>
      </w:r>
      <w:r>
        <w:rPr/>
        <w:t>⡖</w:t>
      </w:r>
      <w:r>
        <w:rPr/>
        <w:t>쉩橖㡕╙竂뇂唱わ䑧䱐佷㆘〺뗂䝦⍌쉹땇⽂쉘䄹爲湬⍧㴳쉃懂</w:t>
      </w:r>
      <w:r>
        <w:rPr/>
        <w:t>Ⳏ</w:t>
      </w:r>
      <w:r>
        <w:rPr/>
        <w:t>썓拂䎻⫂</w:t>
      </w:r>
      <w:r>
        <w:rPr/>
        <w:t>ⵇⷂ</w:t>
      </w:r>
      <w:r>
        <w:rPr/>
        <w:t>剫뽍</w:t>
      </w:r>
      <w:r>
        <w:rPr/>
        <w:t>ⷂ</w:t>
      </w:r>
      <w:r>
        <w:rPr/>
        <w:t>渰쉡</w:t>
      </w:r>
      <w:r>
        <w:rPr/>
        <w:t>ꤸ</w:t>
      </w:r>
      <w:r>
        <w:rPr/>
        <w:t>䤶䧎싂祂厡㩪䶣摐䥍炏⛍쉮牤䰷썵춬允武깖啾겥♹녦恟凂桌䙚㈮</w:t>
      </w:r>
      <w:r>
        <w:rPr/>
        <w:t>꧂</w:t>
      </w:r>
      <w:r>
        <w:rPr/>
        <w:t>ꅚ䨹⾮扏㮘盂瓂ꍗ뇍숹偃伺帬瑲䛂쎿␫顯</w:t>
      </w:r>
      <w:r>
        <w:rPr/>
        <w:t>ꖩ</w:t>
      </w:r>
      <w:r>
        <w:rPr/>
        <w:t>㝲⩷뭍竂坖쉌</w:t>
      </w:r>
      <w:r>
        <w:rPr/>
        <w:t>ꤵ</w:t>
      </w:r>
      <w:r>
        <w:rPr/>
        <w:t>숺싃㉪晹眵橆㬸⭥뼬俍㥵⦣⫂싂幘瀶ㅗ顭⹇</w:t>
      </w:r>
      <w:r>
        <w:rPr/>
        <w:t>꤫</w:t>
      </w:r>
      <w:r>
        <w:rPr/>
        <w:t>坑⥑␨礽桩䠸곃䝰슿吰쉸剁숷棃氵</w:t>
      </w:r>
      <w:r>
        <w:rPr/>
        <w:t>ꥈ</w:t>
      </w:r>
      <w:r>
        <w:rPr/>
        <w:t>싃壂䘱ꅲ♎♌䔊ꥵ땃쉤琨습焪</w:t>
      </w:r>
      <w:r>
        <w:rPr/>
        <w:t>꧂</w:t>
      </w:r>
      <w:r>
        <w:rPr/>
        <w:t>칷㋂숪䑨</w:t>
      </w:r>
      <w:r>
        <w:rPr/>
        <w:t>Ɐ</w:t>
      </w:r>
      <w:r>
        <w:rPr/>
        <w:t>ㅁ畔奧慘떵䏂ぴ䭄㵢쉇洽场싂㉌啹ꍅ勂噥䁨沥㊩⑘싂</w:t>
      </w:r>
      <w:r>
        <w:rPr/>
        <w:t>ꗂ</w:t>
      </w:r>
      <w:r>
        <w:rPr/>
        <w:t>剞䞿䉩竂顕橘㟂숹乚佷弦䍶彲⥗╏ꅊ넭協煮슻䝧</w:t>
      </w:r>
      <w:r>
        <w:rPr/>
        <w:t>ꕖ</w:t>
      </w:r>
      <w:r>
        <w:rPr/>
        <w:t>ㅕ坥쉐癋ㄯ⹔㍂췃戵幓때歭恢쌻瞩㡤䨻ꥱ乹⪻숺⥄㵦捁☳숽癁渽䂏겱潡繆썖</w:t>
      </w:r>
      <w:r>
        <w:rPr/>
        <w:t>ⵞ</w:t>
      </w:r>
      <w:r>
        <w:rPr/>
        <w:t>楄</w:t>
      </w:r>
      <w:r>
        <w:rPr/>
        <w:t>Ⳏ</w:t>
      </w:r>
      <w:r>
        <w:rPr/>
        <w:t>갶䕏剂췂䰴</w:t>
      </w:r>
      <w:r>
        <w:rPr/>
        <w:t>꧂</w:t>
      </w:r>
      <w:r>
        <w:rPr/>
        <w:t>㥈</w:t>
      </w:r>
      <w:r>
        <w:rPr/>
        <w:t>ⶻ</w:t>
      </w:r>
      <w:r>
        <w:rPr/>
        <w:t>朲䰫㕴促춣⧂깅㭪㕪慌㟂繁䶱乡䧂숵栨칙⩃쉐汫뭓⏂母䪵轔倻忂䰫㥷싂瑇礻㮩싂쉠캬㫂䌶杒矂灡䵃繫칇奄榡㥕쉰吥潠</w:t>
      </w:r>
      <w:r>
        <w:rPr/>
        <w:t>Ⱶ</w:t>
      </w:r>
      <w:r>
        <w:rPr/>
        <w:t>䵸싎</w:t>
      </w:r>
      <w:r>
        <w:rPr/>
        <w:t>⡺</w:t>
      </w:r>
      <w:r>
        <w:rPr/>
        <w:t>繴旂䌦쵶⽂꥗唶䥳숺ꌭ扥숣</w:t>
      </w:r>
      <w:r>
        <w:rPr/>
        <w:t>ꖩ</w:t>
      </w:r>
      <w:r>
        <w:rPr/>
        <w:t>柂棂サ쉥캥㑲⹔擂㩃祔쉊㋍窘㠥輱䝙쉾䟎ㅀ顗䥰뾱噺亘京쉙祹㗂䳂稭츸촽갭㞵⍡㔰</w:t>
      </w:r>
      <w:r>
        <w:rPr/>
        <w:t>ꕦ</w:t>
      </w:r>
      <w:r>
        <w:rPr/>
        <w:t>临ヂ㤹䉉ꌻ뿂쉆䘹忂䝆䵣䕕嘲顴☴帰係歐卹</w:t>
      </w:r>
      <w:r>
        <w:rPr/>
        <w:t>ꔷꦬ</w:t>
      </w:r>
      <w:r>
        <w:rPr/>
        <w:t>頸ㅒ㌪ꄪ怬佥旍幹癏乌䑱歟炵쵣캬砻㛂捷䰰䈸⹣サ故偮彬⩒瘵捐湾싂⹥䨵♉慰㡮⥦䭩딱㙹㝇</w:t>
      </w:r>
      <w:r>
        <w:rPr/>
        <w:t>ꕹ</w:t>
      </w:r>
      <w:r>
        <w:rPr/>
        <w:t>呹䂬쉐쵇畏㥔⻂朱挭쉐䕵灸乑㉦㵮▮摆뼪ꌺ숯妿顁偩唤啐㭍겣䱹捙쵳湋㑗潹轖剓숸慤䪵顙딬煐嫂䱁䝔깗㬤奰䅲琸呅녩⨺숨涣卐怪䱎캿ꆿ扮浮弭傣癓捆㥯乕싎坫慲ꅪ塠䇂塇凂捁싂吹쉃畸啅䥁ꥳ厵䩥獧佒</w:t>
      </w:r>
      <w:r>
        <w:rPr/>
        <w:t>⠣</w:t>
      </w:r>
      <w:r>
        <w:rPr/>
        <w:t>䙧㩀묮兗ㄱ㬥뽁쉣嗂焵扵娺</w:t>
      </w:r>
      <w:r>
        <w:rPr/>
        <w:t>ꔷꔳ</w:t>
      </w:r>
      <w:r>
        <w:rPr/>
        <w:t>盂䈷쉲搮녥琬唹扨帻╥␹뮩⚱ⸯ斩㍩毂㌻쵾癆焬㷂㌪숭狂刴幅䰪牓游眤敧捶桠何堰㝸숦悱䌱싂录硬㩞숮㗂彭⹞㍞䰭杗匦䑇㕟塁쉬</w:t>
      </w:r>
      <w:r>
        <w:rPr/>
        <w:t>ⶣ</w:t>
      </w:r>
      <w:r>
        <w:rPr/>
        <w:t>쉔仂䷎砥㧎ꍤ㭉⹌♅䜳녹⥗抵㍩╸떣坘⑮睍⼨걡攲呣䁢灊⍥쏂㵁㶬塏䬪繉つ䍕祆轕敠♁珂杗녅穙顎䉋頳畟</w:t>
      </w:r>
      <w:r>
        <w:rPr/>
        <w:t>Ⳃ</w:t>
      </w:r>
      <w:r>
        <w:rPr/>
        <w:t>ㆮ䓂ꍮ싍摔楠係侬䦬䬹녩⨯⺻敲杳欳㉐⍐唥ど䢘卆⩞㩾뽦兯䝋</w:t>
      </w:r>
      <w:r>
        <w:rPr/>
        <w:t>ꦿ</w:t>
      </w:r>
      <w:r>
        <w:rPr/>
        <w:t>潴㍷싂쵴潔倰䰹걎夊漵▬뗎䎘昮㥧噭繙繅䵶쉆</w:t>
      </w:r>
      <w:r>
        <w:rPr/>
        <w:t>ꤪ⩖</w:t>
      </w:r>
      <w:r>
        <w:rPr/>
        <w:t>䌫♌祭䅏</w:t>
      </w:r>
      <w:r>
        <w:rPr/>
        <w:t>ꔶ</w:t>
      </w:r>
      <w:r>
        <w:rPr/>
        <w:t>壂恌㑐</w:t>
      </w:r>
      <w:r>
        <w:rPr/>
        <w:t>ꕆꗍ</w:t>
      </w:r>
      <w:r>
        <w:rPr/>
        <w:t>숰䙲䈺䝞涘㬸</w:t>
      </w:r>
      <w:r>
        <w:rPr/>
        <w:t>ꔽ</w:t>
      </w:r>
      <w:r>
        <w:rPr/>
        <w:t>싃槂顺䙠㐴毂쉥晖☦懍歱暬쉂檩숨昦㵋偖쉔㬮㡫癤栳硊㭳恏⭎㙆损䢣戤ㄴ檏偅⩖杋ꅓꆿꇂ슏灩幋䥙㭌稹</w:t>
      </w:r>
      <w:r>
        <w:rPr/>
        <w:t>꧂</w:t>
      </w:r>
      <w:r>
        <w:rPr/>
        <w:t>䵋懍䕗♣浈澘ㅱ㌪䈨</w:t>
      </w:r>
      <w:r>
        <w:rPr/>
        <w:t>⡾⭋</w:t>
      </w:r>
      <w:r>
        <w:rPr/>
        <w:t>쉄囂愻氷</w:t>
      </w:r>
      <w:r>
        <w:rPr/>
        <w:t>ⵂ</w:t>
      </w:r>
      <w:r>
        <w:rPr/>
        <w:t>촺摋迂⽧쉪䰪꥙䁋㍌ꥧ䅦䝈䁐㍁싃㕬㗂硕汗⨮쉬뿂桎㭗슡ꆩ갳⍭圯敘愦㑣䍟</w:t>
      </w:r>
      <w:r>
        <w:rPr/>
        <w:t>⠭</w:t>
      </w:r>
      <w:r>
        <w:rPr/>
        <w:t>㙟瑕捹䔽⭏浒礪⥨䴺쉁ㅲ懎轠촯녵⻂囂片儷做劣盍䗂穅報挹㐷䑐⩟䃂㒬湷딴兦⸽싍嘵䩮ꌷ</w:t>
      </w:r>
      <w:r>
        <w:rPr/>
        <w:t>ꤺ</w:t>
      </w:r>
      <w:r>
        <w:rPr/>
        <w:t>䭸归䏍⍄垮㵶烂⺿쉯㔪㡄곂슿汇坓쉧</w:t>
      </w:r>
      <w:r>
        <w:rPr/>
        <w:t>⡡Ⱓ</w:t>
      </w:r>
      <w:r>
        <w:rPr/>
        <w:t>땏瑨츤漰슣곍椹槂숬璥秎刵⎵稭</w:t>
      </w:r>
      <w:r>
        <w:rPr/>
        <w:t>ⱗ</w:t>
      </w:r>
      <w:r>
        <w:rPr/>
        <w:t>畦㙇昲숥偉뽎噌촪愫䱫抏쉅깦䐫瑉央犥楲㙭飃쉎䵂ㅳ慰輰㪬⼽딶剚熵溿犮㧂</w:t>
      </w:r>
      <w:r>
        <w:rPr/>
        <w:t>꧂</w:t>
      </w:r>
      <w:r>
        <w:rPr/>
        <w:t>쎘䥩카儲顯䅐</w:t>
      </w:r>
      <w:r>
        <w:rPr/>
        <w:t>ꤻ</w:t>
      </w:r>
      <w:r>
        <w:rPr/>
        <w:t>䌥쉳䘽칕江㨯쉩䅣㔦뿂슘瑱䦘䠯</w:t>
      </w:r>
      <w:r>
        <w:rPr/>
        <w:t>ꥇ</w:t>
      </w:r>
      <w:r>
        <w:rPr/>
        <w:t>䪘占朥㊩偙盂昸싂쉷䭉物復桩싂偑싎呈唭䅄쉾㔯뇂䑆ꍡ숴⩟㢩䱧捗䬽숲机捘㉉⩞䆵⩗睾㑵礨䯂势⛂掱湊䲥繄顧歍硭쉃㘺⭌户剥偮庮㴵⪬彸꥔敯乗迂⹫䬷녘쵮쎡㎣뭲䟂㊩슿轚싂ま싂恤捧䙸☲</w:t>
      </w:r>
      <w:r>
        <w:rPr/>
        <w:t>ⴭ</w:t>
      </w:r>
      <w:r>
        <w:rPr/>
        <w:t>歡쉘숸奯㡱久䑗塒쉴</w:t>
      </w:r>
      <w:r>
        <w:rPr/>
        <w:t>ꤪ</w:t>
      </w:r>
      <w:r>
        <w:rPr/>
        <w:t>熵뼤쵺떥䀫繆ꅑ㒘숫䙰䵠뼭湟櫂슘廎游项嗂⩷</w:t>
      </w:r>
      <w:r>
        <w:rPr/>
        <w:t>Ⱖ</w:t>
      </w:r>
      <w:r>
        <w:rPr/>
        <w:t>汨䁔傘뽡参沬</w:t>
      </w:r>
      <w:r>
        <w:rPr/>
        <w:t>ꥄ</w:t>
      </w:r>
      <w:r>
        <w:rPr/>
        <w:t>㠷僂䥭䢮椷桢楧奢숦껂䤨췂顒</w:t>
      </w:r>
    </w:p>
    <w:p>
      <w:pPr>
        <w:pStyle w:val="PreformattedText"/>
        <w:bidi w:val="0"/>
        <w:spacing w:before="0" w:after="0"/>
        <w:jc w:val="left"/>
        <w:rPr/>
      </w:pPr>
      <w:r>
        <w:rPr/>
        <w:t>☲Ⓝ</w:t>
      </w:r>
      <w:r>
        <w:rPr/>
        <w:t>㉭쉏偅㴪天╇쉺쉫㭰껂컂ヂ䲬䵞㵍匮쉧㛃洬䜯㥗唴掵ꍀ䚬奐睵嘪쉐ご숸썕泂㍘䬸䀺沱穐曂쵨㠻</w:t>
      </w:r>
      <w:r>
        <w:rPr/>
        <w:t>⡁</w:t>
      </w:r>
      <w:r>
        <w:rPr/>
        <w:t>㕈䀴䴤仃ꇂ創년쉹⤫焥硰䥲䤥컂〶䢵䥂䐣숬坈㡲䭺䅗梻쉐儣䏂⺘䗂飂丹⹨숸煏套긮忂潖㩱䅲飂幚穇싂슮参啧䕖穒晒ㆩ쉃⻂╂숺渴䡍⩯㔸⩘ㅤ컍忂䙔埂挹椶奟⭷檮긱㇂牟쉾ꥧ㝕ㆵ㍙넊♧㷂挫쉷畩㏂숷攷㭥儹꺵㝟伩ꅔ㕭瞿听杁堺쉳扦椹あꌵ쉌</w:t>
      </w:r>
      <w:r>
        <w:rPr/>
        <w:t>꧂</w:t>
      </w:r>
      <w:r>
        <w:rPr/>
        <w:t>仂䡈</w:t>
      </w:r>
      <w:r>
        <w:rPr/>
        <w:t>ꖘ</w:t>
      </w:r>
      <w:r>
        <w:rPr/>
        <w:t>嗎游싂쉦剢煵숻奡ꍑ쉀漩卩㑐㫂欵䅈碣琴춏㮏坳䉦攫썹㡗┻숭䝀朣歫㏂唩潲剖檘</w:t>
      </w:r>
      <w:r>
        <w:rPr/>
        <w:t>ⵈ</w:t>
      </w:r>
      <w:r>
        <w:rPr/>
        <w:t>쉴㨫</w:t>
      </w:r>
      <w:r>
        <w:rPr/>
        <w:t>ꤥ</w:t>
      </w:r>
      <w:r>
        <w:rPr/>
        <w:t>顟煖痍䕨奲쎡걷⩉䪣╀璩숸绂捳繫䱕</w:t>
      </w:r>
      <w:r>
        <w:rPr/>
        <w:t>ⱍ</w:t>
      </w:r>
      <w:r>
        <w:rPr/>
        <w:t>걉㯂囎〪깆ꏂ轸拂쉰⩳쉹票╷쉉숷⩑䡚쉗沬瓂꥕쎡田䝱䁶橓䙄竎</w:t>
      </w:r>
      <w:r>
        <w:rPr/>
        <w:t>⡄⹀</w:t>
      </w:r>
      <w:r>
        <w:rPr/>
        <w:t>冩ꇂ쉀䵨</w:t>
      </w:r>
      <w:r>
        <w:rPr/>
        <w:t>ꕤ</w:t>
      </w:r>
      <w:r>
        <w:rPr/>
        <w:t>싃㝃磂猴㨽䙓쉺ㆬ걱⫎剰濂숫⑑㝤婲慢䝉潹카⥩ㄫ㥂硉촵卺㡀ꄨ嘬䗂桪䧂瀮ꄵ〴祬숨硭슻⾬䯂婬⨪䪬塡愽㵌慳땰䣂</w:t>
      </w:r>
      <w:r>
        <w:rPr/>
        <w:t>ⵔ</w:t>
      </w:r>
      <w:r>
        <w:rPr/>
        <w:t>偍㉵掿쉗㵄쉫⥣癟繘故䘻쉴攸其쉆쉂剞⧂䓎琰瑁晖㷂摱숥숯䳃ㆣ컂橹䫃녘췂䉙녋걌灞뿂Ⓙ珂슣䂡㵣</w:t>
      </w:r>
      <w:r>
        <w:rPr/>
        <w:t>ⱴ</w:t>
      </w:r>
      <w:r>
        <w:rPr/>
        <w:t>輪㉐쉀</w:t>
      </w:r>
      <w:r>
        <w:rPr/>
        <w:t>꤭</w:t>
      </w:r>
      <w:r>
        <w:rPr/>
        <w:t>癉걥䝭깞쉅⹌ꌨ䍙轌ꅠꇂ췂畤疘搬녺彙婗숴⹇숦猺놱漰䈺摾圦奐</w:t>
      </w:r>
      <w:r>
        <w:rPr/>
        <w:t>ꥉ</w:t>
      </w:r>
      <w:r>
        <w:rPr/>
        <w:t>ꥵ㩘玥燍쌨捠츪⚡乸纮扣㴹咱繖挥䥳圬獣뭳慦䁓瑺䑳繳坴烂쉲哂㍸䙫繚啄쉋刹䅒戨玿戽湉숲教䢻Ⓧ</w:t>
      </w:r>
      <w:r>
        <w:rPr/>
        <w:t>ꕡꔪ</w:t>
      </w:r>
      <w:r>
        <w:rPr/>
        <w:t>츭⤹⍭츥갭⒵剤城ꎩ幂㭰乕김䙲싂</w:t>
      </w:r>
      <w:r>
        <w:rPr/>
        <w:t>꧍</w:t>
      </w:r>
      <w:r>
        <w:rPr/>
        <w:t>슘礰卒깟常獯</w:t>
      </w:r>
      <w:r>
        <w:rPr/>
        <w:t>⠮</w:t>
      </w:r>
      <w:r>
        <w:rPr/>
        <w:t>㭵砩捨㥈㍢뭆䁏轩㵫</w:t>
      </w:r>
      <w:r>
        <w:rPr/>
        <w:t>⠨</w:t>
      </w:r>
      <w:r>
        <w:rPr/>
        <w:t>杀㕠쉦쉺⻂ꄥ䘥⭺䍷唤㉦櫃䍉氪깧涮ꅥ䙴␪坰걎琵썇뽓氪쌬</w:t>
      </w:r>
      <w:r>
        <w:rPr/>
        <w:t>⡌</w:t>
      </w:r>
      <w:r>
        <w:rPr/>
        <w:t>뽍㑎瀺⽗╚⍣稭㥐戯</w:t>
      </w:r>
      <w:r>
        <w:rPr/>
        <w:t>⠳⫃</w:t>
      </w:r>
      <w:r>
        <w:rPr/>
        <w:t>䴣㯂儣啲獤싎斬㬣ㅘ来䂿䵄晙⭱噗牅䭑䄲堥睙捅쉲攽㑨땣싂뭂쉢坔獇搥迂㮬牃Ⓜ栩⍰⻂䇂徵彚朻墏촷壂뽅䥒</w:t>
      </w:r>
      <w:r>
        <w:rPr/>
        <w:t>⡵</w:t>
      </w:r>
      <w:r>
        <w:rPr/>
        <w:t>㈪⎿猻繌坵䔵숶彆</w:t>
      </w:r>
      <w:r>
        <w:rPr/>
        <w:t>ⱇ</w:t>
      </w:r>
      <w:r>
        <w:rPr/>
        <w:t>歪䬪姎恨㡰걫刴爳敊杙ꥤ㛃쵧쉆⹢㝡㡣쉢䰪⩚㩋췂껂䯂䉾녔䵓瓂䥔棂㎱㵴帤㐭奒Ⓜ夥桲␫䷎㥲</w:t>
      </w:r>
      <w:r>
        <w:rPr/>
        <w:t>⵰</w:t>
      </w:r>
      <w:r>
        <w:rPr/>
        <w:t>㒻쉦슮㉷⹰在䫂搯汆⏂㓂顅㢏㯎⭲⫂圦㵏敂넷숹㋃㊿㈷㥦䀱</w:t>
      </w:r>
      <w:r>
        <w:rPr/>
        <w:t>Ⱞ</w:t>
      </w:r>
      <w:r>
        <w:rPr/>
        <w:t>甹</w:t>
      </w:r>
      <w:r>
        <w:rPr/>
        <w:t>⡫</w:t>
      </w:r>
      <w:r>
        <w:rPr/>
        <w:t>牬껂ꥸ䌷쉱瞮慒㨨彃쉯⽞兂奖㡍劬칾颻</w:t>
      </w:r>
      <w:r>
        <w:rPr/>
        <w:t>ⵁ</w:t>
      </w:r>
      <w:r>
        <w:rPr/>
        <w:t>ꄪ渊檻八</w:t>
      </w:r>
      <w:r>
        <w:rPr/>
        <w:t>ꔲ</w:t>
      </w:r>
      <w:r>
        <w:rPr/>
        <w:t>뽗槂쉗浟싂䅣眦촤㥢⹗囂쉴轊睹䵖䁲曎橦녌</w:t>
      </w:r>
      <w:r>
        <w:rPr/>
        <w:t>ⵤ</w:t>
      </w:r>
      <w:r>
        <w:rPr/>
        <w:t>䑷硵䭶敷☪㦩仂慊扴仂슡숵쉥丯浢㯃⨥ꍈ숺懂瀬㊿猺瑅溻做灦湚剐硦넩땡䳍⽫牅넪禵⽀Ⓜꥭ숮⯎䅟疣䩺橢쉓浡</w:t>
      </w:r>
      <w:r>
        <w:rPr/>
        <w:t>Ⱝ</w:t>
      </w:r>
      <w:r>
        <w:rPr/>
        <w:t>슩쎵㉶瘽㶮扎숳⍁㭵揍䅵⫍奷췂䷃쉥潱䅾执㩖弮</w:t>
      </w:r>
      <w:r>
        <w:rPr/>
        <w:t>ꥑ</w:t>
      </w:r>
      <w:r>
        <w:rPr/>
        <w:t>ⱳ</w:t>
      </w:r>
      <w:r>
        <w:rPr/>
        <w:t>顋⩄믂䘪⌯䪿䓂⭑搥싂뭁懂⭘㈯䅢㊘껍桕◂䡺瘩晵眥涩땊슡䇍㭡挬⑃╲╣捉咬㎣戤痂䈹깱쉢╷䡪묵硗毂啗숲瘬㩐</w:t>
      </w:r>
      <w:r>
        <w:rPr/>
        <w:t>⡚</w:t>
      </w:r>
      <w:r>
        <w:rPr/>
        <w:t>䥬쉬습玮晠媩稤㖏珂䝍做䥎婃発秂䩭畘太䍎恇櫂毂楶患値塐ꥥ숹但쉑〨乫㜵</w:t>
      </w:r>
      <w:r>
        <w:rPr/>
        <w:t>ⱒ</w:t>
      </w:r>
      <w:r>
        <w:rPr/>
        <w:t>䟂ꅖ戺亩坠䩖㡱䠲숣쉰幏㣂䛂쉩捴숱</w:t>
      </w:r>
      <w:r>
        <w:rPr/>
        <w:t>ꕑ</w:t>
      </w:r>
      <w:r>
        <w:rPr/>
        <w:t>汬ꍋ㉑ㄴ숪싂묣쉔猱칃╔疏㒬愯ꆩ䭓故ㅞ</w:t>
      </w:r>
      <w:r>
        <w:rPr/>
        <w:t>ꔻ</w:t>
      </w:r>
      <w:r>
        <w:rPr/>
        <w:t>뽥싍圷㚘ꥮ䍑䴵⫂段硤䲏汏㜱㑹嚻䖻痂㘹乑繱⽃</w:t>
      </w:r>
      <w:r>
        <w:rPr/>
        <w:t>ⱬ</w:t>
      </w:r>
      <w:r>
        <w:rPr/>
        <w:t>橕㩶福徬䁧沩庥곂壂쉉㊥⤸싂桙╨䎡싂穐</w:t>
      </w:r>
      <w:r>
        <w:rPr/>
        <w:t>꤫</w:t>
      </w:r>
      <w:r>
        <w:rPr/>
        <w:t>佒⩴兯⥣顗칑煸厏潾娯☦♒獡⩦⑥娨喿ㄻ⍡숪⽶ꏂ䁖</w:t>
      </w:r>
      <w:r>
        <w:rPr/>
        <w:t>ꤴⴰ</w:t>
      </w:r>
      <w:r>
        <w:rPr/>
        <w:t>痂ꇂ䡈쉙祋췂䁤摥쉢幠뭣ꅳ⽯㙴時ꅃㄦ䧃厣뇂輦쉎偞슣䟂癤쉶桲䤺殮摭悩㖘</w:t>
      </w:r>
      <w:r>
        <w:rPr/>
        <w:t>ⵇ</w:t>
      </w:r>
      <w:r>
        <w:rPr/>
        <w:t>绍輫灑䭧䥪硈칑剺浦敢ꥨ䱞깋瓂噃</w:t>
      </w:r>
      <w:r>
        <w:rPr/>
        <w:t>Ⲯ</w:t>
      </w:r>
      <w:r>
        <w:rPr/>
        <w:t>싂䞱歫놩㜩繞䤳쉔䝍슱你㠰ꥶ㧂し㙓娲㨴折坩숸뭟㑍竂匵쉄㥹剠で㈨晨佄涩椮㙾쉡ꄪ㩨㡾ꇍ⽪痃䝲</w:t>
      </w:r>
      <w:r>
        <w:rPr/>
        <w:t>⠻</w:t>
      </w:r>
      <w:r>
        <w:rPr/>
        <w:t>㥆辥棂浏䀩狂</w:t>
      </w:r>
      <w:r>
        <w:rPr/>
        <w:t>ꖥ꥓</w:t>
      </w:r>
      <w:r>
        <w:rPr/>
        <w:t>긣灧恌</w:t>
      </w:r>
      <w:r>
        <w:rPr/>
        <w:t>Ȿ</w:t>
      </w:r>
      <w:r>
        <w:rPr/>
        <w:t>쉷瀪녩摈</w:t>
      </w:r>
      <w:r>
        <w:rPr/>
        <w:t>Ⱡ</w:t>
      </w:r>
      <w:r>
        <w:rPr/>
        <w:t>딦딷썤敏瑨坎꺵敡♈</w:t>
      </w:r>
      <w:r>
        <w:rPr/>
        <w:t>⡩</w:t>
      </w:r>
      <w:r>
        <w:rPr/>
        <w:t>顫뭋䆩싃僂樸匩湖㋂掿ꅴ頶敆轏晥㟂啒㌷㡚儵⭤椻싂坲⑆䒻䨬㵬挹桠獠츮橂䨣䠭瀷뼪䚘⍂乧㔨ꄹ幎⫃䧂䤽湮爦牧昷桸녊潘偋㉲쎏浐歇뽑녨</w:t>
      </w:r>
      <w:r>
        <w:rPr/>
        <w:t>ꕈ</w:t>
      </w:r>
      <w:r>
        <w:rPr/>
        <w:t>瘫偧⬭</w:t>
      </w:r>
      <w:r>
        <w:rPr/>
        <w:t>Ⱘ</w:t>
      </w:r>
      <w:r>
        <w:rPr/>
        <w:t>幵㉨㟍</w:t>
      </w:r>
      <w:r>
        <w:rPr/>
        <w:t>Ⳃ</w:t>
      </w:r>
      <w:r>
        <w:rPr/>
        <w:t>側⦱牾ꇂ戰恗嗂凂䍴㎱㙪⌣橫漭싂㴹䀰䠣⑦ㄩ烂䁺⽰㭦䄬䢥⭙輣斡㊥⿎偄䩸䍶뽇⹕佮竂哂䛂␊伳⩏䋂컎숪㞏䝔⥎䅁⍘瘯䥭⥓</w:t>
      </w:r>
      <w:r>
        <w:rPr/>
        <w:t>Ⱕ</w:t>
      </w:r>
      <w:r>
        <w:rPr/>
        <w:t>捫㣂䫂䊵慥쉫丶숸</w:t>
      </w:r>
      <w:r>
        <w:rPr/>
        <w:t>ⱶ</w:t>
      </w:r>
      <w:r>
        <w:rPr/>
        <w:t>㍀瑨勂狂䜯䯍怵싂兙怶䫂汭㔮㥭䩠⤰䵍睮ㄱけ쉔㡥Ⓨ然㥕뭋딲㯂䰳勍濂</w:t>
      </w:r>
      <w:r>
        <w:rPr/>
        <w:t>⡢⥉</w:t>
      </w:r>
      <w:r>
        <w:rPr/>
        <w:t>㙟札⹂倣恑ꅉ뗂䂻쉸ꅭ佷晥㞏꺩卒쌦璣丯坲⪮⩒剐匱</w:t>
      </w:r>
      <w:r>
        <w:rPr/>
        <w:t>ⰶ</w:t>
      </w:r>
      <w:r>
        <w:rPr/>
        <w:t>䟂㭷␳博娲喬걫⪩磂ꍶ灪柎あ쉢潕冮</w:t>
      </w:r>
      <w:r>
        <w:rPr/>
        <w:t>⡅</w:t>
      </w:r>
      <w:r>
        <w:rPr/>
        <w:t>䢥숨⩲縤䡄瑎礸⫍㑫䲱畮〻塩户奵⍤兙刽㠵䓂繟ꆻ前䡨</w:t>
      </w:r>
      <w:r>
        <w:rPr/>
        <w:t>ꔷ☸</w:t>
      </w:r>
      <w:r>
        <w:rPr/>
        <w:t>䘣㑰慂</w:t>
      </w:r>
      <w:r>
        <w:rPr/>
        <w:t>⡃</w:t>
      </w:r>
      <w:r>
        <w:rPr/>
        <w:t>迍港䕨䵋</w:t>
      </w:r>
      <w:r>
        <w:rPr/>
        <w:t>꧂</w:t>
      </w:r>
      <w:r>
        <w:rPr/>
        <w:t>쉕떡깹</w:t>
      </w:r>
      <w:r>
        <w:rPr/>
        <w:t>ⴴ</w:t>
      </w:r>
      <w:r>
        <w:rPr/>
        <w:t>櫂⹕侩䩰瀥쉙䧂뿂䍷㕬珂硩꥾煂⨺쉶⫂⽴㜤䭆ꅣ灴⭖桸癠稶</w:t>
      </w:r>
      <w:r>
        <w:rPr/>
        <w:t>ⰶ</w:t>
      </w:r>
      <w:r>
        <w:rPr/>
        <w:t>栱싃깢ㄺ硋瀤</w:t>
      </w:r>
      <w:r>
        <w:rPr/>
        <w:t>⣂⎩</w:t>
      </w:r>
      <w:r>
        <w:rPr/>
        <w:t>祧㝠䔮</w:t>
      </w:r>
      <w:r>
        <w:rPr/>
        <w:t>ⲿ</w:t>
      </w:r>
      <w:r>
        <w:rPr/>
        <w:t>慍쉲⤯</w:t>
      </w:r>
      <w:r>
        <w:rPr/>
        <w:t>⡋</w:t>
      </w:r>
      <w:r>
        <w:rPr/>
        <w:t>ꕷ</w:t>
      </w:r>
      <w:r>
        <w:rPr/>
        <w:t>㍬湒圣灐婍犬帬彥싎剐㨫儵漬挮繲扪䜻♅窻ꥩ뼬⫃딭瘽嗂숶呺偱轥攴츳쵅檣⩕轘洭心呙숺칅걁⬣㫍㍲塵縰檵婎剴瑃喱쉐痂繬㭤쉘䉅硣䥎恵捨㐫䱇싂䁆太縮䯂䒻⎵숷轌婲迂摂杕䤰夲测癘ꎿ爱쉌参㊮䰻◂싃⪮䮣慁</w:t>
      </w:r>
      <w:r>
        <w:rPr/>
        <w:t>⠬</w:t>
      </w:r>
      <w:r>
        <w:rPr/>
        <w:t>斵㎿춵捳癀쉁㕶穥汫匣㩵꥔깞⑅浈䦘슮䡨촴㭷⾵㝸偙⩐⭥䉓䩭婳湔顂摆弳⻂楗숸⥍㗂䖬ㅶ礲轘䑏䑑뼯戲⛂㙣彂壂噺䒬䉹睦磎丫⚿煓獆䭹牚炏숲佹眱敥癣⭀橤䢱傩䕷啌癡넭劵䍄幚ꆬ牥傱⫂⥤轗癙䱇え깣</w:t>
      </w:r>
      <w:r>
        <w:rPr/>
        <w:t>ⰴ</w:t>
      </w:r>
      <w:r>
        <w:rPr/>
        <w:t>恡呁ꅘ摇♘扊颱捕桄</w:t>
      </w:r>
      <w:r>
        <w:rPr/>
        <w:t>ⴺ⴪</w:t>
      </w:r>
      <w:r>
        <w:rPr/>
        <w:t>幣쉷幨徵採娩乫⑸쉊⫂⑭佴숥㞩䁤⩃纱牒噳⤯未숲⨥ꅌ㉗㵏슩坈狂獊䵃坾捏⮘丣穧㭐썰㐳烂䅁唷쉫⿂創壂䪵춿싂╹⏎䨴琦摑㴽輦</w:t>
      </w:r>
      <w:r>
        <w:rPr/>
        <w:t>ꤷ</w:t>
      </w:r>
      <w:r>
        <w:rPr/>
        <w:t>䕊걓睪殱乲癧쉨䑖⽕㥞澥欷슮㈮礷倣影奕☨┸涿⸦ꅊ싂</w:t>
      </w:r>
      <w:r>
        <w:rPr/>
        <w:t>ꕄ⩎⹍</w:t>
      </w:r>
      <w:r>
        <w:rPr/>
        <w:t>쉸㵢縪㭓偳⏍쉹㥦䓃⩢쉶疮卋匳䄪练夵啣车欪抻녣傏䠸䄱顉㌬㝆橒뼫狂㛂檏䡒⥵㭌㥾쉚畍䗂兔䋂땖湦硯⤥⨤</w:t>
      </w:r>
      <w:r>
        <w:rPr/>
        <w:t>ꦵ</w:t>
      </w:r>
      <w:r>
        <w:rPr/>
        <w:t>睋嫃椦灌啅쉘䍳湴</w:t>
      </w:r>
      <w:r>
        <w:rPr/>
        <w:t>ꔊ</w:t>
      </w:r>
      <w:r>
        <w:rPr/>
        <w:t>䇂彎凂䯂䡳瀫䥳㭬獱䙴幬䁄㕲彬洪偾捋幺</w:t>
      </w:r>
      <w:r>
        <w:rPr/>
        <w:t>⢣</w:t>
      </w:r>
      <w:r>
        <w:rPr/>
        <w:t>뽷楞뭊桔뗂繐䷂則䌭</w:t>
      </w:r>
      <w:r>
        <w:rPr/>
        <w:t>ꤽ</w:t>
      </w:r>
      <w:r>
        <w:rPr/>
        <w:t>춏㘬珂捌</w:t>
      </w:r>
      <w:r>
        <w:rPr/>
        <w:t>ꤥ</w:t>
      </w:r>
      <w:r>
        <w:rPr/>
        <w:t>磂橦㍫潇竂䇂穷슏潈◎䕁⽎⼬쉑㣎恦碮䘳丰</w:t>
      </w:r>
      <w:r>
        <w:rPr/>
        <w:t>ⵍ</w:t>
      </w:r>
      <w:r>
        <w:rPr/>
        <w:t>桎䝕쉭䨣庩숦牃毂쌪佁⹰瀩㋂瞩湃㩧⸨</w:t>
      </w:r>
      <w:r>
        <w:rPr/>
        <w:t>ꥈ</w:t>
      </w:r>
      <w:r>
        <w:rPr/>
        <w:t>怱딹㵆䅂㉠㨫嘸灭긩╲悘⥞⽷㤣洤午䟂橑㝱⾣䣃轶碮싂쉶</w:t>
      </w:r>
      <w:r>
        <w:rPr/>
        <w:t>ꗃ</w:t>
      </w:r>
      <w:r>
        <w:rPr/>
        <w:t>扆㠨㥓숯绂ㅥ䁇ꥰ稲夲䧃ꍊ暡䨪妘仃⪘旂檘㙐쵓䱲䙶电㙪</w:t>
      </w:r>
      <w:r>
        <w:rPr/>
        <w:t>⠽</w:t>
      </w:r>
      <w:r>
        <w:rPr/>
        <w:t>㕏捵幀땔轀㠪睖婕瀨䔨㤸杨㍃깱䧎洸䎏⯂㭓着䓂圤놩潺甬♵ꥤ頮⤶獆䳂炩剋剐쉸扰䫂揂숵갤涮ꥹ摮䱋䅎☸剒㍇〵敲䩭</w:t>
      </w:r>
      <w:r>
        <w:rPr/>
        <w:t>ⴭ</w:t>
      </w:r>
      <w:r>
        <w:rPr/>
        <w:t>殣䩾갯䐲䑩㍊噦捙ㆱ</w:t>
      </w:r>
      <w:r>
        <w:rPr/>
        <w:t>ⱨ</w:t>
      </w:r>
      <w:r>
        <w:rPr/>
        <w:t>갥䌮瓂値に瘩춮⤪㙰깍䫃彚ㅳ圦길슩</w:t>
      </w:r>
      <w:r>
        <w:rPr/>
        <w:t>ⵈ⮡⑙</w:t>
      </w:r>
      <w:r>
        <w:rPr/>
        <w:t>稯䠰儣㕌</w:t>
      </w:r>
      <w:r>
        <w:rPr/>
        <w:t>ⵑ</w:t>
      </w:r>
      <w:r>
        <w:rPr/>
        <w:t>ꎘ䴪</w:t>
      </w:r>
      <w:r>
        <w:rPr/>
        <w:t>ꕏ</w:t>
      </w:r>
      <w:r>
        <w:rPr/>
        <w:t>㙢丯卍奃剌共䉠⸣숷呣䭙〪匮⎬洯梬抬⍣潂炥</w:t>
      </w:r>
      <w:r>
        <w:rPr/>
        <w:t>ꕀ</w:t>
      </w:r>
      <w:r>
        <w:rPr/>
        <w:t>浆〉㔰曂뽐ざ䢡⨩㨽幷⍠砷</w:t>
      </w:r>
      <w:r>
        <w:rPr/>
        <w:t>ⳃ</w:t>
      </w:r>
      <w:r>
        <w:rPr/>
        <w:t>싂㗂卯䨽</w:t>
      </w:r>
      <w:r>
        <w:rPr/>
        <w:t>ꦩ</w:t>
      </w:r>
      <w:r>
        <w:rPr/>
        <w:t>摞㴷㭍䔲制⽮癰⩓禥뼺숣⍯㛂帶</w:t>
      </w:r>
      <w:r>
        <w:rPr/>
        <w:t>⡶</w:t>
      </w:r>
      <w:r>
        <w:rPr/>
        <w:t>㈪뼱⍌㏂䭪</w:t>
      </w:r>
      <w:r>
        <w:rPr/>
        <w:t>ⰰ</w:t>
      </w:r>
      <w:r>
        <w:rPr/>
        <w:t>捺並⽄书䙃</w:t>
      </w:r>
      <w:r>
        <w:rPr/>
        <w:t>ꗂ</w:t>
      </w:r>
      <w:r>
        <w:rPr/>
        <w:t>껂ど䭹䙦</w:t>
      </w:r>
      <w:r>
        <w:rPr/>
        <w:t>ⲻ</w:t>
      </w:r>
      <w:r>
        <w:rPr/>
        <w:t>偵㷂䉂伤䟂ꄳ껂䵲欪㩅睋乲啕祒㍂辘〻䳂轆穠㌺栫晫晥壂亻뾩䵮澵껂哂쉶〺囂㴲䝂姂歃⹍䫂啘丷廎帯㔩⍴亥兤傏⮿</w:t>
      </w:r>
      <w:r>
        <w:rPr/>
        <w:t>ⱸ</w:t>
      </w:r>
      <w:r>
        <w:rPr/>
        <w:t>⽶摬ꅟ剉稳</w:t>
      </w:r>
      <w:r>
        <w:rPr/>
        <w:t>ⱱ</w:t>
      </w:r>
      <w:r>
        <w:rPr/>
        <w:t>呭㒩쉡</w:t>
      </w:r>
      <w:r>
        <w:rPr/>
        <w:t>Ⱔ</w:t>
      </w:r>
      <w:r>
        <w:rPr/>
        <w:t>痂㡆纬煯ꥤ</w:t>
      </w:r>
      <w:r>
        <w:rPr/>
        <w:t>ꥅ</w:t>
      </w:r>
      <w:r>
        <w:rPr/>
        <w:t>喬땃垘뽸㠱畡婵庿</w:t>
      </w:r>
      <w:r>
        <w:rPr/>
        <w:t>ꥇꔯ</w:t>
      </w:r>
      <w:r>
        <w:rPr/>
        <w:t>斬挺ꅫ뽈㈨걩⬭㔤쉁걐毂穾깍癥㍾渲䖬璩垮来兦仍㥑싂䃂瑱걭㭉쉂䱠</w:t>
      </w:r>
      <w:r>
        <w:rPr/>
        <w:t>⢿</w:t>
      </w:r>
      <w:r>
        <w:rPr/>
        <w:t>轒㘨땓㑟⬺䵖䠣녇檩橯弻洮ꄮ欮꥘䑚慲뼽偰捥䧎㔩冮쉱䍄祘憻垡䡦殿頣숲싂䵾쵪拂츨슻牣쉄焳㩶ꅢ恘汖支꥙睆㊮䑑䄥딬䝩칮渷㥌䢵噇갴⶿㤵㎏亘㍹䛍땩䝹⛂桰汪煞㬽䩦㐣啓ꥩ刻⪿㩗欩㋂慏挣䳂兺剶刬䵎䣂⎩栫猳⹭割塀晱究汈牬㢱剆</w:t>
      </w:r>
      <w:r>
        <w:rPr/>
        <w:t>ⵓ</w:t>
      </w:r>
      <w:r>
        <w:rPr/>
        <w:t>㓂䅭ꥺ숹媣</w:t>
      </w:r>
      <w:r>
        <w:rPr/>
        <w:t>Ⲙ</w:t>
      </w:r>
      <w:r>
        <w:rPr/>
        <w:t>ꆘ塓⚬</w:t>
      </w:r>
      <w:r>
        <w:rPr/>
        <w:t>ⵂ</w:t>
      </w:r>
      <w:r>
        <w:rPr/>
        <w:t>䩢挻佰䍆</w:t>
      </w:r>
      <w:r>
        <w:rPr/>
        <w:t>ꥆ</w:t>
      </w:r>
      <w:r>
        <w:rPr/>
        <w:t>䈷ꅗ挊烎玵帷쉪頫㜣뗂썯顥쌺숦页刪㍌䭀⩡䕡쉰쉌顧塤䞻彅①海娵㕴뗂䇎㭚溘㩺뽫뽹ꅂ悿皘걞悮⍄쉢숶獊⻂싂ꅖ楥桟片㨺䀸橑硕갪傡㜪뭄䔰⭭摆䑇녡匪싂㍙싂䠮摢쉋敐壂〬싂촷깷䌺침녒䒬㠳ꍦ䥇䙊쉈쉯瑧眭䑥䠰⽥쉥⹪ꎥ愱椪彅②숨捇槎煤畇䵳㨥橁㕍䓂椦⤪䡨扊顢敟긨㯂싂杌琩㌬墵哂晄懂捀㭭扠桅넺䇂슘硏습汖僂䁋쉧䉓矂쉪欴㇃春樵숫썎恐剆嘬㬱殩䓂歰晾䟍숪䊬浧땍㩳婌㵥矂塞睦甽礹쵞㥎䡢埂쉃䡂樺㔻琮窿썤彍쉈㥬杰獄ꍔ숹숩欣甫ꇃ㩹뼯䁥啟䭌灹숺珂乃㔣煾卣칬⪿</w:t>
      </w:r>
      <w:r>
        <w:rPr/>
        <w:t>⡗</w:t>
      </w:r>
      <w:r>
        <w:rPr/>
        <w:t>槃啯䏂싃㙉䴷抿揂㛎쵒⭍㖩佶⨪抡</w:t>
      </w:r>
      <w:r>
        <w:rPr/>
        <w:t>⡯</w:t>
      </w:r>
      <w:r>
        <w:rPr/>
        <w:t>㨽녣뮏㍈숳潏</w:t>
      </w:r>
      <w:r>
        <w:rPr/>
        <w:t>ꤩ</w:t>
      </w:r>
      <w:r>
        <w:rPr/>
        <w:t>㥗牕췎地䤪싂䕺乗⤵廂♀䭎乬⥰╞攺礳</w:t>
      </w:r>
      <w:r>
        <w:rPr/>
        <w:t>ꤰ</w:t>
      </w:r>
      <w:r>
        <w:rPr/>
        <w:t>村쉐朥灍䠷䐥總偯뼺㑲偢쉤</w:t>
      </w:r>
      <w:r>
        <w:rPr/>
        <w:t>⡏</w:t>
      </w:r>
      <w:r>
        <w:rPr/>
        <w:t>㉯擂䰦永⑹兡쉵ꅦ㑮㉖睇쉙䙳散求椹⬵㥡ꌭ㯂撻䥧戻顲姂瑥唴皘椵믂畦琸懂쉐李浩䜦ꅇ璿欷頨㛂别珂敨幫쉓祫캻⨴쉚묪横坕⯂厵⑔惍䤫仂损슬䠤</w:t>
      </w:r>
      <w:r>
        <w:rPr/>
        <w:t>꧂</w:t>
      </w:r>
      <w:r>
        <w:rPr/>
        <w:t>䚡槂</w:t>
      </w:r>
      <w:r>
        <w:rPr/>
        <w:t>⡇</w:t>
      </w:r>
      <w:r>
        <w:rPr/>
        <w:t>⵰</w:t>
      </w:r>
      <w:r>
        <w:rPr/>
        <w:t>甲⽶帣㑩⭦奄幯䵏祳浩썫⍅瑄硋ㅤ</w:t>
      </w:r>
      <w:r>
        <w:rPr/>
        <w:t>ⵖ</w:t>
      </w:r>
      <w:r>
        <w:rPr/>
        <w:t>掮뽁檣⩗쵰떮桏⩆婍瑴ꥣ神搫稻䅗掩♾깄⩧㞱潀歭뽭恙⍷쉢吪䩯庿李櫂呑ㄭꍈ쉨撵凎欺䅲뼮槂쉋怪仂牸㝄ケ䌱칲⤮⽨啡␪㩕圱䉀䅀穀⤣숵</w:t>
      </w:r>
      <w:r>
        <w:rPr/>
        <w:t>⡎⤮</w:t>
      </w:r>
      <w:r>
        <w:rPr/>
        <w:t>獤㝢伻㪏撏䇂輺縻ꍄ䘦灚썄礩縸塀넥</w:t>
      </w:r>
      <w:r>
        <w:rPr/>
        <w:t>ꖥ</w:t>
      </w:r>
      <w:r>
        <w:rPr/>
        <w:t>딴ꄫ桁⹧떩え乄쵡盂䓂廂꥖⩖眫主含楨㭹꥞噂惂넻瘷杒쉔</w:t>
      </w:r>
      <w:r>
        <w:rPr/>
        <w:t>ꖵ</w:t>
      </w:r>
      <w:r>
        <w:rPr/>
        <w:t>祲츺颬奇떮こ썐쉦⥌珂㉭ぅ场싍呪</w:t>
      </w:r>
      <w:r>
        <w:rPr/>
        <w:t>ⴹ</w:t>
      </w:r>
      <w:r>
        <w:rPr/>
        <w:t>㕂啯幙繣党쉚</w:t>
      </w:r>
      <w:r>
        <w:rPr/>
        <w:t>⡡</w:t>
      </w:r>
      <w:r>
        <w:rPr/>
        <w:t>갮숶겱斵</w:t>
      </w:r>
      <w:r>
        <w:rPr/>
        <w:t>ꦡ</w:t>
      </w:r>
      <w:r>
        <w:rPr/>
        <w:t>긣匩杙摭ꅋ㙎네걡癪恪偉슿䷎㥘汗♺㴤⬮䭵쉬牊縭䞏쉔歹뼥砭咘汈嗂⩩♢䑵⺮ㄦ唤轇츊싂弰檩</w:t>
      </w:r>
      <w:r>
        <w:rPr/>
        <w:t>ꔽ</w:t>
      </w:r>
      <w:r>
        <w:rPr/>
        <w:t>縬㬫戲廂싍轓쵭쉉㞩䭑䙈乎票ㅶ⹺水䢣昽슥⥢剞楪协竂收燎ꎣ輲樱怰⽘䌦㟂겣爽쉅潠慱䲬慖슥欤䤴曂焫㩢䍣判橠슣</w:t>
      </w:r>
      <w:r>
        <w:rPr/>
        <w:t>⡨</w:t>
      </w:r>
      <w:r>
        <w:rPr/>
        <w:t>싂⹷堵啰硎繀☰佊䍊䅌</w:t>
      </w:r>
      <w:r>
        <w:rPr/>
        <w:t>ⰶ</w:t>
      </w:r>
      <w:r>
        <w:rPr/>
        <w:t>㫂ꅶ嫂⼪쉇眷绂洫杰숺⵵</w:t>
      </w:r>
      <w:r>
        <w:rPr/>
        <w:t>ꤲ</w:t>
      </w:r>
      <w:r>
        <w:rPr/>
        <w:t>潟䍄㧂㡴甪獧䩘숨斩䅱⑞ㄵ⹡塞싂ㆬ倴敡䰣汱㕴祥㡷숹䉞埂怲犩䡋⸨噭쵌숨繋ヂ瑒⽧剩䀪뇂楪玮戣䱡</w:t>
      </w:r>
      <w:r>
        <w:rPr/>
        <w:t>ꦡ</w:t>
      </w:r>
      <w:r>
        <w:rPr/>
        <w:t>⿂㵳쉒畨㗂䌺呅媮䁆쏂⤨坓䓂䘨歩䌮䬩㩫뇍⩂⍆匹떿䐳吳</w:t>
      </w:r>
      <w:r>
        <w:rPr/>
        <w:t>⡣</w:t>
      </w:r>
      <w:r>
        <w:rPr/>
        <w:t>쉥갣딪ꅲ㝍</w:t>
      </w:r>
      <w:r>
        <w:rPr/>
        <w:t>ⱪ</w:t>
      </w:r>
      <w:r>
        <w:rPr/>
        <w:t>숵ꥯ瓃쉧沮㑺䑺䯂땋䋂塎</w:t>
      </w:r>
      <w:r>
        <w:rPr/>
        <w:t>ꥈ</w:t>
      </w:r>
      <w:r>
        <w:rPr/>
        <w:t>僂輵㑤㟂㥘頣뽭㔶ꥭ槂䱏佚倨墬噃湭怺㩌걃쉇䁲弲㔶楱绂뽤③꧎㑤꥗睆祔竂쵑㡟淍師</w:t>
      </w:r>
      <w:r>
        <w:rPr/>
        <w:t>ꕮ</w:t>
      </w:r>
      <w:r>
        <w:rPr/>
        <w:t>숽㍟㑰䑥뭰祶⼪㦘㊥䉷っ啦쉢㌹놡牫塁┶姎繇뭦⵵䵬ꅩ곃塠〪㑯祐批숱楸믂╥ꍇ漨硉榿摶䐷涿㉢䥉겘恥㟂㖻</w:t>
      </w:r>
      <w:r>
        <w:rPr/>
        <w:t>ꥑ</w:t>
      </w:r>
      <w:r>
        <w:rPr/>
        <w:t>䙩灇煐牲</w:t>
      </w:r>
      <w:r>
        <w:rPr/>
        <w:t>ⱕ</w:t>
      </w:r>
      <w:r>
        <w:rPr/>
        <w:t>乘쉱㉦깄썷♶슡㕯稱쉟쉆㩰쉖䁖♧噉炱斱婸㬳䝔</w:t>
      </w:r>
      <w:r>
        <w:rPr/>
        <w:t>ꦬ</w:t>
      </w:r>
      <w:r>
        <w:rPr/>
        <w:t>歠彗썯╂⽬㷂穒ꅊ숤┮輥</w:t>
      </w:r>
      <w:r>
        <w:rPr/>
        <w:t>⡍</w:t>
      </w:r>
      <w:r>
        <w:rPr/>
        <w:t>ꄦ婍砪⩴⸥</w:t>
      </w:r>
      <w:r>
        <w:rPr/>
        <w:t>ⷂꕁ</w:t>
      </w:r>
      <w:r>
        <w:rPr/>
        <w:t>偅⹟歇係䡩呇乔䞱晀㩟棂呇掵唭</w:t>
      </w:r>
      <w:r>
        <w:rPr/>
        <w:t>⡃</w:t>
      </w:r>
      <w:r>
        <w:rPr/>
        <w:t>⽙䍖컂塄䯂啬슮砮㄰悩쉶슩癀▣쉖쉲㶘</w:t>
      </w:r>
      <w:r>
        <w:rPr/>
        <w:t>꧂</w:t>
      </w:r>
      <w:r>
        <w:rPr/>
        <w:t>䵚䁙숸䑒㞘㫂吳噞</w:t>
      </w:r>
      <w:r>
        <w:rPr/>
        <w:t>ꕒ</w:t>
      </w:r>
      <w:r>
        <w:rPr/>
        <w:t>노</w:t>
      </w:r>
      <w:r>
        <w:rPr/>
        <w:t>⠷</w:t>
      </w:r>
      <w:r>
        <w:rPr/>
        <w:t>쉯〮ち瑎㈲◂迂幅㠭쉷礱獑┺毂䄳䄯㵓垩</w:t>
      </w:r>
      <w:r>
        <w:rPr/>
        <w:t>⡌</w:t>
      </w:r>
      <w:r>
        <w:rPr/>
        <w:t>娭啸싂싂轹䅁潑あ秎䘹㙧穈</w:t>
      </w:r>
      <w:r>
        <w:rPr/>
        <w:t>ⴴ</w:t>
      </w:r>
      <w:r>
        <w:rPr/>
        <w:t>걠숫ガ䜱䩠䥗䱹兆⽙斿쵞匪㈽녷⯂䉺䘶櫂牐堮祃쉰⹃걺塯㭲쉔磂祋稵녥䅐浌づべ㙕깬繙汍渵䷎扯祊哂頺⼲㑒离㈱ꅵ슿䘦檥丽嚱穧繴彳</w:t>
      </w:r>
      <w:r>
        <w:rPr/>
        <w:t>ꤤꕏ</w:t>
      </w:r>
      <w:r>
        <w:rPr/>
        <w:t>ⲩ</w:t>
      </w:r>
      <w:r>
        <w:rPr/>
        <w:t>㙞汁忂儵</w:t>
      </w:r>
      <w:r>
        <w:rPr/>
        <w:t>⡀</w:t>
      </w:r>
      <w:r>
        <w:rPr/>
        <w:t>愸쵞畉㟍⭹珂睓啅烃䓂ど㉐摉祌깓㶱頱矍潵樮놬</w:t>
      </w:r>
      <w:r>
        <w:rPr/>
        <w:t>ꕢ</w:t>
      </w:r>
      <w:r>
        <w:rPr/>
        <w:t>繕䳍獆</w:t>
      </w:r>
      <w:r>
        <w:rPr/>
        <w:t>ꔪꔦ</w:t>
      </w:r>
      <w:r>
        <w:rPr/>
        <w:t>㇂뮮摨徿幱炵▿䘳▬ꇂ澱㵎</w:t>
      </w:r>
      <w:r>
        <w:rPr/>
        <w:t>꤭</w:t>
      </w:r>
      <w:r>
        <w:rPr/>
        <w:t>䂿䵮洲깩楤䜬窻硧冥㧂㙷⩀湴넫灌䝯坆묪㭧뭁噔⭁敹畟冩杰噒뮘䔹뽩氊橑䈪ꥲ⧂㵲恣ꌹ넱䑰瀸䉊⪱쉀空㔸깅䜦灯杹惎䌶桬砺숯㥐슩湎슥济⿃橗ꥬ橢㋂⬺幭纬⪿슮樣슱县䘶⥦溿⸥䑰敥녕㙥姂ꄤ㋂</w:t>
      </w:r>
      <w:r>
        <w:rPr/>
        <w:t>ꕈ</w:t>
      </w:r>
      <w:r>
        <w:rPr/>
        <w:t>숷</w:t>
      </w:r>
      <w:r>
        <w:rPr/>
        <w:t>ⵡ</w:t>
      </w:r>
      <w:r>
        <w:rPr/>
        <w:t>츶꥗ꅤ滂⩂ひ慟歪摌〹싂敯촬⼦䭴ꥪ㭠㪩煭煎犏Ⓜ剴䩭畦</w:t>
      </w:r>
      <w:r>
        <w:rPr/>
        <w:t>ꕪ</w:t>
      </w:r>
      <w:r>
        <w:rPr/>
        <w:t>䫃䣂㈷䥘祋硠쉅녖⴯砳牢</w:t>
      </w:r>
      <w:r>
        <w:rPr/>
        <w:t>ꦘ</w:t>
      </w:r>
      <w:r>
        <w:rPr/>
        <w:t>㷂瑠㘽ㆩ촪캱숣䁓汣</w:t>
      </w:r>
      <w:r>
        <w:rPr/>
        <w:t>ꔣ</w:t>
      </w:r>
      <w:r>
        <w:rPr/>
        <w:t>쉺敆</w:t>
      </w:r>
      <w:r>
        <w:rPr/>
        <w:t>ꕉ</w:t>
      </w:r>
      <w:r>
        <w:rPr/>
        <w:t>剩㑌〮뽢</w:t>
      </w:r>
      <w:r>
        <w:rPr/>
        <w:t>ꤪ</w:t>
      </w:r>
      <w:r>
        <w:rPr/>
        <w:t>㋂싂㭡㓎欥縨㍩䝞㵪싂獗汉绂淂⧍㭺⽕頲攬京䑫싂⌦恠坮㡊ㄱ熮</w:t>
      </w:r>
      <w:r>
        <w:rPr/>
        <w:t>ⵋ</w:t>
      </w:r>
      <w:r>
        <w:rPr/>
        <w:t>睈恮兓䩄㤲쉶싂塕戴슣긷梣娩</w:t>
      </w:r>
      <w:r>
        <w:rPr/>
        <w:t>Ⱝ</w:t>
      </w:r>
      <w:r>
        <w:rPr/>
        <w:t>窱婣婣슥哂</w:t>
      </w:r>
      <w:r>
        <w:rPr/>
        <w:t>ꥇ</w:t>
      </w:r>
      <w:r>
        <w:rPr/>
        <w:t>悩惂猣冡兺</w:t>
      </w:r>
      <w:r>
        <w:rPr/>
        <w:t>ꔰ</w:t>
      </w:r>
      <w:r>
        <w:rPr/>
        <w:t>轈걂彉呫扮楮顫湧㜺쉮㧂䌵整䡉䙖꺩眵⪣佇怴䬭礨㋎亩숽쉷ꥪ䕨䭵걶䗂挭浆</w:t>
      </w:r>
      <w:r>
        <w:rPr/>
        <w:t>ꖿ</w:t>
      </w:r>
      <w:r>
        <w:rPr/>
        <w:t>䴹繡䥮䝨昶佲晫䅁塪Ⓜ㴲㉗</w:t>
      </w:r>
      <w:r>
        <w:rPr/>
        <w:t>ⱍ</w:t>
      </w:r>
      <w:r>
        <w:rPr/>
        <w:t>ꍧ츫穁䒵哃晳</w:t>
      </w:r>
      <w:r>
        <w:rPr/>
        <w:t>ⱔ</w:t>
      </w:r>
      <w:r>
        <w:rPr/>
        <w:t>䵯㑍剣싂琴㚿칢긻场ㄤ뼭项</w:t>
      </w:r>
      <w:r>
        <w:rPr/>
        <w:t>Ɽ</w:t>
      </w:r>
      <w:r>
        <w:rPr/>
        <w:t>牚僂杆轆禮쉮㠩弪昨㬵䉇䌸吵妩滂⽀塎뭊涻䂏쉍砦㠲넭匤췂</w:t>
      </w:r>
      <w:r>
        <w:rPr/>
        <w:t>ⱆ</w:t>
      </w:r>
      <w:r>
        <w:rPr/>
        <w:t>〥쵷䩎⌰ㅐ畟뾩扏숪쉦쉯⩑橪煄兇摐焮纏뾩娪剒㥺䢮儲幫轑⩌</w:t>
      </w:r>
      <w:r>
        <w:rPr/>
        <w:t>ꔬ</w:t>
      </w:r>
      <w:r>
        <w:rPr/>
        <w:t>ㅣ㓂䨤⥫곂⥁</w:t>
      </w:r>
      <w:r>
        <w:rPr/>
        <w:t>ꥃ</w:t>
      </w:r>
      <w:r>
        <w:rPr/>
        <w:t>싃兕汤坐쉘眽吰㤻숭뾡恫佷傡땟넻</w:t>
      </w:r>
      <w:r>
        <w:rPr/>
        <w:t>ꤵ</w:t>
      </w:r>
      <w:r>
        <w:rPr/>
        <w:t>壍⩗䋂㜷橣硤牱</w:t>
      </w:r>
      <w:r>
        <w:rPr/>
        <w:t>ꤪ</w:t>
      </w:r>
      <w:r>
        <w:rPr/>
        <w:t>뼲吽燂浤塂暻䥶况깷皮刬㩕祳㕖⤮쌺硹ꎬ☸슏幥칯洱䛂⹊⽷稽楴堺㴤愪悿兖縶쵘盂䪩徵♟쉴啮潉기䤷穑㙫㐣梻珎冬㥷汭䉎㡴ㄶ彪摸枏弲䑌⸬䵰渺䡶矎啺恍穪産呲乴敫纥橙⹸싂⫂硙걎䍩塡攵涘⻂ꌺィ쉈㞬轙唭绂顕拃䎘㠬딭縸睈捨頲㫂쵩轰䆵뭖淂</w:t>
      </w:r>
      <w:r>
        <w:rPr/>
        <w:t>⡲</w:t>
      </w:r>
      <w:r>
        <w:rPr/>
        <w:t>ꏂ㡃뽫椤棂⬲쉥穣䘩ꍏ㉮겿挺㇂摈⸱</w:t>
      </w:r>
      <w:r>
        <w:rPr/>
        <w:t>ꥋ</w:t>
      </w:r>
      <w:r>
        <w:rPr/>
        <w:t>摇숪뭴橋뽙䐥福싂䍶</w:t>
      </w:r>
      <w:r>
        <w:rPr/>
        <w:t>ꕚ⮵ⵈ</w:t>
      </w:r>
      <w:r>
        <w:rPr/>
        <w:t>刱楲埂砬慊걯떱쉊⑐敱坃娷뮻斣碿圦ꅹ䠩杈䱷磂䠦⩠⹴㥮䵚疮⌮愦쌮㬯㝷湳繖싂勂㙦凂⽨⑊㡓票</w:t>
      </w:r>
      <w:r>
        <w:rPr/>
        <w:t>ꤳ</w:t>
      </w:r>
      <w:r>
        <w:rPr/>
        <w:t>帴뽕㐸</w:t>
      </w:r>
      <w:r>
        <w:rPr/>
        <w:t>⠳⹺⹍</w:t>
      </w:r>
      <w:r>
        <w:rPr/>
        <w:t>䭌╫壂䱠썚楀弊煈砦愷盂쉐慔獸栮숴㚮奨숽긻칠ꅚ♅ꄺ囎⩮灋</w:t>
      </w:r>
      <w:r>
        <w:rPr/>
        <w:t>ꥎ</w:t>
      </w:r>
      <w:r>
        <w:rPr/>
        <w:t>噯掱桚숴♴挽㝾㖣䩚捁佣唭⤭㭪⩭㕩喩⭐䁟⵱땢硁恠㐬䉑椶睞녲滂係䟂穥墻䶩䁊꥞繭⍭숶껂䐨㩀漬奚兟ㆬ獷橭㝭⫂거欨噰㶮㟂捫뭷炿꥘ꌰ制㝥捹⑆嘷㑺⬬㟂祱</w:t>
      </w:r>
      <w:r>
        <w:rPr/>
        <w:t>ⱺ</w:t>
      </w:r>
      <w:r>
        <w:rPr/>
        <w:t>电♘숳</w:t>
      </w:r>
      <w:r>
        <w:rPr/>
        <w:t>⠳</w:t>
      </w:r>
      <w:r>
        <w:rPr/>
        <w:t>䨯婬녒습⭫⩏呑嘵毃䪮⬤</w:t>
      </w:r>
      <w:r>
        <w:rPr/>
        <w:t>ꤱ</w:t>
      </w:r>
      <w:r>
        <w:rPr/>
        <w:t>⣂</w:t>
      </w:r>
      <w:r>
        <w:rPr/>
        <w:t>ꅎ㩡㉁뼪䅌绍썴㮻瑶㭈泂电㉁㙆䈥숣暵⒡⩂걨扮␤⩾슣싂쉄槎䵤勂幉僂⾿⿃쉬奄쉺숪搽癆截娪䯃䬻伭䝹䴫䨽夭䔺恘槍숻役쉸䭖坄㦮⨫伩徬⩫싂惍渵哂⨵穙塯</w:t>
      </w:r>
      <w:r>
        <w:rPr/>
        <w:t>꥓</w:t>
      </w:r>
      <w:r>
        <w:rPr/>
        <w:t>桤䠪䨳㣂䔫㒻㉏睪ㄶ戹唶㥩䭑䉔쉫硓⥵瀹</w:t>
      </w:r>
      <w:r>
        <w:rPr/>
        <w:t>ꤺ</w:t>
      </w:r>
      <w:r>
        <w:rPr/>
        <w:t>輮싂嚮ꄷ湱숤⽐繰沩쵥䁞㭏㭾⽋㦵</w:t>
      </w:r>
      <w:r>
        <w:rPr/>
        <w:t>⢩⛂</w:t>
      </w:r>
      <w:r>
        <w:rPr/>
        <w:t>㎘䒻䪿⩫䈥슡轖倷ꅩ칐杋㕎䙠</w:t>
      </w:r>
      <w:r>
        <w:rPr/>
        <w:t>⡉</w:t>
      </w:r>
      <w:r>
        <w:rPr/>
        <w:t>穙瘮㵕㛂걉毂啢偸䍟沮偔⍚곂歶楅徱㥨⫃頻㗂硎輦⍁䬮圴칕顂潌牗쉸</w:t>
      </w:r>
      <w:r>
        <w:rPr/>
        <w:t>ꤪ</w:t>
      </w:r>
      <w:r>
        <w:rPr/>
        <w:t>畵縪夣硓싂恐ꄫꆻ犱⨤㉘싂㯂幌㈦쉠㢡⩪倳兮啸縪䕠慃⫂灢浺</w:t>
      </w:r>
      <w:r>
        <w:rPr/>
        <w:t>ꥂ</w:t>
      </w:r>
      <w:r>
        <w:rPr/>
        <w:t>㧂숪</w:t>
      </w:r>
      <w:r>
        <w:rPr/>
        <w:t>ꥅ</w:t>
      </w:r>
      <w:r>
        <w:rPr/>
        <w:t>뿂畃숬묪氳偷绂㉫吸㭃깷ꍊ䥭掣ꅳ坋痂숺숫懎</w:t>
      </w:r>
      <w:r>
        <w:rPr/>
        <w:t>ⱈ</w:t>
      </w:r>
      <w:r>
        <w:rPr/>
        <w:t>掿稷歧썢硂⥄걆䝳䤥轟쉒쉉</w:t>
      </w:r>
      <w:r>
        <w:rPr/>
        <w:t>ꗍ</w:t>
      </w:r>
      <w:r>
        <w:rPr/>
        <w:t>噲頪뿂䛂</w:t>
      </w:r>
      <w:r>
        <w:rPr/>
        <w:t>⠩</w:t>
      </w:r>
      <w:r>
        <w:rPr/>
        <w:t>䴬穱䑷㴯㤴爬걡凂</w:t>
      </w:r>
      <w:r>
        <w:rPr/>
        <w:t>ⶻ</w:t>
      </w:r>
      <w:r>
        <w:rPr/>
        <w:t>栱暬땥㵨玿勂⩹瑃쉋濂䴶睅숪㩋䦡嗍⯂〭䉫㈲⫂獘숩坉轞컂⮏㌩渹辩⭡瓂숫矂揂慬昱쉇㜬쉺轎㉦䘪⚏䦻㏂갸㓃⮿</w:t>
      </w:r>
      <w:r>
        <w:rPr/>
        <w:t>ⴤ</w:t>
      </w:r>
      <w:r>
        <w:rPr/>
        <w:t>䅢涡㡕뽑呣䉰쉯</w:t>
      </w:r>
      <w:r>
        <w:rPr/>
        <w:t>ꗃ</w:t>
      </w:r>
      <w:r>
        <w:rPr/>
        <w:t>婢捎㕦橢硬䥚뽸㏂쉔㘮溩祾㴹顄쉙</w:t>
      </w:r>
      <w:r>
        <w:rPr/>
        <w:t>ꤣ</w:t>
      </w:r>
      <w:r>
        <w:rPr/>
        <w:t>砬厩䝒汾⬩䲡♠碘긴䄪煣瀬縻⾥䡀ꅂ䐰썕⧂煊녵淂歡娪숹噎쉪托⼽䑾⩞쉔⌷뽘</w:t>
      </w:r>
      <w:r>
        <w:rPr/>
        <w:t>ꕣ</w:t>
      </w:r>
      <w:r>
        <w:rPr/>
        <w:t>浶</w:t>
      </w:r>
      <w:r>
        <w:rPr/>
        <w:t>꤯</w:t>
      </w:r>
      <w:r>
        <w:rPr/>
        <w:t>恳껂⼻泂쏂呵䭠㛂皩ㄩ煖쉾䅥彄깨橴堷参녢깑轥쉑忂슥䡶䙱樭克⼽㭫祲쉄湹╳瀶䡥坂䲵㨬쉬쉂橆뽑睪彅</w:t>
      </w:r>
      <w:r>
        <w:rPr/>
        <w:t>ꦘ</w:t>
      </w:r>
      <w:r>
        <w:rPr/>
        <w:t>璘ꥳ쵢칍椸뭉㩹</w:t>
      </w:r>
      <w:r>
        <w:rPr/>
        <w:t>ꕕ</w:t>
      </w:r>
      <w:r>
        <w:rPr/>
        <w:t>秂싂⼬猫坫䣎숤祡⒬㌊⵳㗍慃㐪</w:t>
      </w:r>
      <w:r>
        <w:rPr/>
        <w:t>⡗</w:t>
      </w:r>
      <w:r>
        <w:rPr/>
        <w:t>唪禘㡬뭵榩䝉뼥爭싂顰◂噑久䮣칐歌㝧䔴窱</w:t>
      </w:r>
      <w:r>
        <w:rPr/>
        <w:t>꤫</w:t>
      </w:r>
      <w:r>
        <w:rPr/>
        <w:t>㠫狂慦㝢☸顺榬⨶係确㑐䙦㤨쉋䁸숩ㆥ欤땖㨰쉊쉲怤칩싂숺⯎숯쉢做䙬慪秂浮焬⦮电⽚烂灕⨹숩祚㒥睓䉑穬곂⻂沮彭⨳</w:t>
      </w:r>
      <w:r>
        <w:rPr/>
        <w:t>ⱡ</w:t>
      </w:r>
      <w:r>
        <w:rPr/>
        <w:t>숴昪싎숤쉫慵땺쉆䌪䵸㒿䫂员䐪쉠中⍘捍걌⧂榬㴰卪␱䝞</w:t>
      </w:r>
      <w:r>
        <w:rPr/>
        <w:t>⡾</w:t>
      </w:r>
      <w:r>
        <w:rPr/>
        <w:t>坕⍢太轌泂擂</w:t>
      </w:r>
      <w:r>
        <w:rPr/>
        <w:t>ⵄ</w:t>
      </w:r>
      <w:r>
        <w:rPr/>
        <w:t>汔꥔깳ꅪ佌帨숩쉐く◂䄫깈偺ꍊ僂正⍐숬卷婁乳勂䑯⨰帬싂쉔杇ㅵ♧砰쉠匵汸繙桔千曂幟う刬</w:t>
      </w:r>
      <w:r>
        <w:rPr/>
        <w:t>ⱦ</w:t>
      </w:r>
      <w:r>
        <w:rPr/>
        <w:t>䍣⑯䜹厘╉穏⥒㵹⥇慡灵쌫䡺橈ꄶ杓</w:t>
      </w:r>
      <w:r>
        <w:rPr/>
        <w:t>⠻</w:t>
      </w:r>
      <w:r>
        <w:rPr/>
        <w:t>ォ쵁璿ꍚ睢딸偧溘澥呑汣싎⽁</w:t>
      </w:r>
      <w:r>
        <w:rPr/>
        <w:t>ⱦ</w:t>
      </w:r>
      <w:r>
        <w:rPr/>
        <w:t>垥眭䙐쉴皩습牧㭐⬹䴤丩猤杵轸兎睭彉㧂戺乳䑤쉄</w:t>
      </w:r>
      <w:r>
        <w:rPr/>
        <w:t>ꤹ</w:t>
      </w:r>
      <w:r>
        <w:rPr/>
        <w:t>쉆숸牔슘쉉䈦繁疡竍煠썱琩滂偹䍤쉕橦싂⒥坙썷</w:t>
      </w:r>
      <w:r>
        <w:rPr/>
        <w:t>ꦣ</w:t>
      </w:r>
      <w:r>
        <w:rPr/>
        <w:t>쉤⑀ꍣ⽶晩䥞쉤䏂㩏䜰偪땉平♮싎땱싂檡敓쉟㝐깒⮩⥍묩칑㉶䵊敔쉬㔷漨祱⍰츨뼵㉢⑩䡤癐瞩婹⵲</w:t>
      </w:r>
      <w:r>
        <w:rPr/>
        <w:t>ꕮ</w:t>
      </w:r>
      <w:r>
        <w:rPr/>
        <w:t>숩㑢礪戺⌷숪䱲싂</w:t>
      </w:r>
      <w:r>
        <w:rPr/>
        <w:t>ⵥ</w:t>
      </w:r>
      <w:r>
        <w:rPr/>
        <w:t>殿扗슬⩶䵸♣㈦卪牫䟂卐祭未긫ㄸ⍋唶濂輦⭦晘爺珂㴳䱘숳稸汨ꄫ塏頮㎏䀴浐䯂皮䨬偤瑔슮档⭭╾楏狍䵰汥䬬㜩灺坔</w:t>
      </w:r>
      <w:r>
        <w:rPr/>
        <w:t>ꥁ</w:t>
      </w:r>
      <w:r>
        <w:rPr/>
        <w:t>ぃ奢橪㡍㎣⛂㧎愬</w:t>
      </w:r>
      <w:r>
        <w:rPr/>
        <w:t>ⵦ</w:t>
      </w:r>
      <w:r>
        <w:rPr/>
        <w:t>ꎵ掿㡂숻⩫䨪棂쉒彚卺⨥焱뽥㙖暥弫妘佇奁㤵뭀쉩婚⴯迂偟ꅹ♘싂濂楫⽓⑞禣䢱쉑渴橹⯂䎏숫煀捥㤭쉕ㅞ彏奡乲卢㘽㑆汆㗂坨礰ꄭ坔䮿琯媏숹㵺⥢敂戽礫智杗䐵ㅸ㕥쉇쉚䝪晧類숥瑈慡㔬</w:t>
      </w:r>
      <w:r>
        <w:rPr/>
        <w:t>⵰</w:t>
      </w:r>
      <w:r>
        <w:rPr/>
        <w:t>拎奖㙟⍔뽆术쉾幢瘶䑏╃㶵⥨깠묬㵔彴繕⬮䥵㇍㭹㭘摖䝤뽋䨰稤⾥㈪塃伺㜻窵♄</w:t>
      </w:r>
      <w:r>
        <w:rPr/>
        <w:t>ꦻ</w:t>
      </w:r>
      <w:r>
        <w:rPr/>
        <w:t>䩆㐭뭐䝟恀ꄫ並嘺⽄</w:t>
      </w:r>
      <w:r>
        <w:rPr/>
        <w:t>ꥇ</w:t>
      </w:r>
      <w:r>
        <w:rPr/>
        <w:t>䱷⎮㔣侻擂꤮皩ㅗ癆</w:t>
      </w:r>
      <w:r>
        <w:rPr/>
        <w:t>ⷂ</w:t>
      </w:r>
      <w:r>
        <w:rPr/>
        <w:t>弨ꌮ컂⩟㞱㋎㖿汧轘煉噖頩</w:t>
      </w:r>
      <w:r>
        <w:rPr/>
        <w:t>⡫</w:t>
      </w:r>
      <w:r>
        <w:rPr/>
        <w:t>捌쉑쉹⍾</w:t>
      </w:r>
      <w:r>
        <w:rPr/>
        <w:t>ꖥ</w:t>
      </w:r>
      <w:r>
        <w:rPr/>
        <w:t>싍⵶橫轌瑔癧兙</w:t>
      </w:r>
      <w:r>
        <w:rPr/>
        <w:t>ꕅ</w:t>
      </w:r>
      <w:r>
        <w:rPr/>
        <w:t>䥯廂䥕䴭樊卤</w:t>
      </w:r>
      <w:r>
        <w:rPr/>
        <w:t>ⲩ</w:t>
      </w:r>
      <w:r>
        <w:rPr/>
        <w:t>橠䉷轒琨摥숮䡕塞ꆩ櫂</w:t>
      </w:r>
      <w:r>
        <w:rPr/>
        <w:t>ꤶ</w:t>
      </w:r>
      <w:r>
        <w:rPr/>
        <w:t>䙡㥑숫ꌪ焻敉总湓幷卞繑䍣悩㓂㉩격墘⨨⨺䥆♍䴨⑶䗂䭌伱ꅱ扮猹ꥣ轠扐슩깡딲顺칬椷䙮쉶偟玥猨䭘㝪扨㍩湎䢩걄숪癋䶻匮㑒佊꺡䥴슣</w:t>
      </w:r>
      <w:r>
        <w:rPr/>
        <w:t>ꗂ⍴♥</w:t>
      </w:r>
      <w:r>
        <w:rPr/>
        <w:t>䢬搴숶䥚䞬瑑쉅쉧ꍱ</w:t>
      </w:r>
      <w:r>
        <w:rPr/>
        <w:t>ⷂ</w:t>
      </w:r>
      <w:r>
        <w:rPr/>
        <w:t>毂ꄰꥣ㢡싂쵯갩熱䡫搮⺩</w:t>
      </w:r>
      <w:r>
        <w:rPr/>
        <w:t>⡬</w:t>
      </w:r>
      <w:r>
        <w:rPr/>
        <w:t>湙敡䘮瀫</w:t>
      </w:r>
      <w:r>
        <w:rPr/>
        <w:t>⡈</w:t>
      </w:r>
      <w:r>
        <w:rPr/>
        <w:t>䅔슩⬺䌽㡰嗂쉡爣딭椷싎䀻숮䳂溥╩倩帲ꥰ琭椶녵扮♈숸녓危┻쉙㒮쵌乫뭰穤䙬⩺敌稷䬽뭀⽐椪䩄奧슥㡴愰걩쉰抻煋敎묦㍰煅䢻숺숤ㅭ깒恠녙깹䤬恲䩔</w:t>
      </w:r>
      <w:r>
        <w:rPr/>
        <w:t>ⵧ</w:t>
      </w:r>
      <w:r>
        <w:rPr/>
        <w:t>核偃깧⨪ㅈ㘦싂쉢⺩参慳ぱ⩔恶䏂潒怤</w:t>
      </w:r>
      <w:r>
        <w:rPr/>
        <w:t>ⵖ</w:t>
      </w:r>
      <w:r>
        <w:rPr/>
        <w:t>䉘窘</w:t>
      </w:r>
      <w:r>
        <w:rPr/>
        <w:t>ꦥ</w:t>
      </w:r>
      <w:r>
        <w:rPr/>
        <w:t>ꥵ䅞䳂슿</w:t>
      </w:r>
      <w:r>
        <w:rPr/>
        <w:t>⢱</w:t>
      </w:r>
      <w:r>
        <w:rPr/>
        <w:t>쉪䫍摀瑫㖣⛂吴넹樻쉗䛃䋂</w:t>
      </w:r>
      <w:r>
        <w:rPr/>
        <w:t>ꕀ</w:t>
      </w:r>
      <w:r>
        <w:rPr/>
        <w:t>種枣⥷ꍖ㭌樣㩺ꍑ繣⑺</w:t>
      </w:r>
      <w:r>
        <w:rPr/>
        <w:t>ꥂ</w:t>
      </w:r>
      <w:r>
        <w:rPr/>
        <w:t>浮䭤㡪═뇂촱娣㍢䉀頸晰䉟洷숶牟⥹</w:t>
      </w:r>
      <w:r>
        <w:rPr/>
        <w:t>ⱕ</w:t>
      </w:r>
      <w:r>
        <w:rPr/>
        <w:t>싃敧⑑㉏</w:t>
      </w:r>
      <w:r>
        <w:rPr/>
        <w:t>ꤥ</w:t>
      </w:r>
      <w:r>
        <w:rPr/>
        <w:t>傻싍⤦百杗䄶⥡玘뭥㡧㙩棂쉍곂攥穦奮⨻뼵⽘쉇⽸顔숫⨹灈瓂梻總㑵䡲杖硥ㅰ쵫匰协䕊䷎秂╫⪱奩묱泎걙擂</w:t>
      </w:r>
      <w:r>
        <w:rPr/>
        <w:t>ⷂ</w:t>
      </w:r>
      <w:r>
        <w:rPr/>
        <w:t>穣恠숹䥵뽎⼨㛂쉪牘쉁憩땸</w:t>
      </w:r>
      <w:r>
        <w:rPr/>
        <w:t>⡷┸</w:t>
      </w:r>
      <w:r>
        <w:rPr/>
        <w:t>슏漽獋䜶㵇칠㭥灕딪䄦睭㪻䤸塒去숪咘朹䑤柂땠㉗繲㶘⩕䍳栭惂㘰㔮䯃狂⨯슏쉲䞡䬯⹖</w:t>
      </w:r>
      <w:r>
        <w:rPr/>
        <w:t>ꔪ</w:t>
      </w:r>
      <w:r>
        <w:rPr/>
        <w:t>⼮뭟欶収繶硊㑱刴唷橆盂栮㝉飂슥扺犮櫂獎䔣䦡㔶勂ꥴ娭ꅳ㉟燂䀦䭴䥄㆏쉴䱨ㅄ뇂䁤楄넩䨻</w:t>
      </w:r>
      <w:r>
        <w:rPr/>
        <w:t>ꦡ</w:t>
      </w:r>
      <w:r>
        <w:rPr/>
        <w:t>쉔쉮婫숹卪曎搸⍸婺䵴濂伦甦⩷㡬㵹溘슏䖏䥹␺⾬呾灴歫숨⼦縬⽃具⤰久㚩䂩敔歹ꍭ常䅱奷琸桸㝶⦩䲩千⹾墩㘷㥞㉡砷㌰걗</w:t>
      </w:r>
      <w:r>
        <w:rPr/>
        <w:t>Ⱶ⩍</w:t>
      </w:r>
      <w:r>
        <w:rPr/>
        <w:t>玵䔤縳彚䁅㎬⛂꺵擂搳恚뽖瀯癶㑐䎬煹痂瓂䱓숹쉷쉱ꄵ쵓숭쵠ㆬ浍䤻㙍쉓땑㑬</w:t>
      </w:r>
      <w:r>
        <w:rPr/>
        <w:t>⡯</w:t>
      </w:r>
      <w:r>
        <w:rPr/>
        <w:t>㌣玱⩥啡䑋悏쉤䃂⻂悥⯂슘㵸爩</w:t>
      </w:r>
      <w:r>
        <w:rPr/>
        <w:t>ꕬ</w:t>
      </w:r>
      <w:r>
        <w:rPr/>
        <w:t>横ㅲ䩎숵䅱䄱쉀</w:t>
      </w:r>
      <w:r>
        <w:rPr/>
        <w:t>ꥐ</w:t>
      </w:r>
      <w:r>
        <w:rPr/>
        <w:t>响䃂頸亵煤⽠뿂硤⩙⍨⍮쉱㢘㷃⨊歄䙉䘺㬲뼥㠮䩯櫂</w:t>
      </w:r>
      <w:r>
        <w:rPr/>
        <w:t>⠤</w:t>
      </w:r>
      <w:r>
        <w:rPr/>
        <w:t>序쉭꺥旂䑧ヂ쉍䷂晗</w:t>
      </w:r>
      <w:r>
        <w:rPr/>
        <w:t>ꕤ</w:t>
      </w:r>
      <w:r>
        <w:rPr/>
        <w:t>䒥⩡瑍灰晖슩⬷슻</w:t>
      </w:r>
      <w:r>
        <w:rPr/>
        <w:t>꧂</w:t>
      </w:r>
      <w:r>
        <w:rPr/>
        <w:t>佋숷쉖녔䡫⥐䡓旂</w:t>
      </w:r>
      <w:r>
        <w:rPr/>
        <w:t>ꦬ</w:t>
      </w:r>
      <w:r>
        <w:rPr/>
        <w:t>䕤䒿숪</w:t>
      </w:r>
      <w:r>
        <w:rPr/>
        <w:t>ⱋ</w:t>
      </w:r>
      <w:r>
        <w:rPr/>
        <w:t>亩呦기쉳噮㡠⩩卵㑒䐹칷</w:t>
      </w:r>
      <w:r>
        <w:rPr/>
        <w:t>ꗂ</w:t>
      </w:r>
      <w:r>
        <w:rPr/>
        <w:t>㍭䰺䣂哂쉠䮻⧂晪쉟偹瑑値싂쉬⩇玿池숯㔺䰦婌慆</w:t>
      </w:r>
      <w:r>
        <w:rPr/>
        <w:t>ⱑ</w:t>
      </w:r>
      <w:r>
        <w:rPr/>
        <w:t>㵶뭢쉂碿㍫䳂숭湋瑙뽴侻柂숨睄公奎</w:t>
      </w:r>
      <w:r>
        <w:rPr/>
        <w:t>⣂</w:t>
      </w:r>
      <w:r>
        <w:rPr/>
        <w:t>쉙浚恏槃</w:t>
      </w:r>
      <w:r>
        <w:rPr/>
        <w:t>꧂</w:t>
      </w:r>
      <w:r>
        <w:rPr/>
        <w:t>땎䄽嗂癉改痂ꄵ⨰④桶⥧⹎㉸竍썁㐹⬭⭥쉓⽭瘱唱畒숻幀丨滎▱슬繷⽭┬橔彰⍨线䍖㮱㴦汢걡椩숲畇媩ノ</w:t>
      </w:r>
      <w:r>
        <w:rPr/>
        <w:t>ⰶ</w:t>
      </w:r>
      <w:r>
        <w:rPr/>
        <w:t>㉾姂숭涏ヂ樺╗牎쉨㏂⌻㦩뗂头桶䫂</w:t>
      </w:r>
      <w:r>
        <w:rPr/>
        <w:t>ⷍ</w:t>
      </w:r>
      <w:r>
        <w:rPr/>
        <w:t>㥔곂敊⪩浩깖ꥥ㌶䑩潵䉧</w:t>
      </w:r>
      <w:r>
        <w:rPr/>
        <w:t>⠯☣</w:t>
      </w:r>
      <w:r>
        <w:rPr/>
        <w:t>㥉潰䵃㍸呖쉬窡祦⫂漺織敏⭄㡚㡙池䬩畟㍠乎勂咱種硥琵ꌨ歪⥳伸숳䍸燂督╡⩅싂쌥捊塋挳彊⨯滂癴㔵䌸犵⭙⤭</w:t>
      </w:r>
      <w:r>
        <w:rPr/>
        <w:t>ⱍ</w:t>
      </w:r>
      <w:r>
        <w:rPr/>
        <w:t>㌪浨侩땑㗂⍗㡇䝤</w:t>
      </w:r>
      <w:r>
        <w:rPr/>
        <w:t>꥟⹓</w:t>
      </w:r>
      <w:r>
        <w:rPr/>
        <w:t>㑅뽌洰项欥典쉀숤☹昭卙畞䉄呇ゥ瘩뽎쉊⭦え䈨㮩䖿㥔彷⏂</w:t>
      </w:r>
      <w:r>
        <w:rPr/>
        <w:t>⢩</w:t>
      </w:r>
      <w:r>
        <w:rPr/>
        <w:t>慓偠捔瓂昩䭟㥾║⵷⏂䉖題盂㨫䪣싂䢥걲ㅳ⩢濃싂슱僂汒♤싂乇녉扳歾牀浒杬칀ꥨꍉ녨歕彥걱</w:t>
      </w:r>
      <w:r>
        <w:rPr/>
        <w:t>ꥌ</w:t>
      </w:r>
      <w:r>
        <w:rPr/>
        <w:t>睕</w:t>
      </w:r>
      <w:r>
        <w:rPr/>
        <w:t>⡘</w:t>
      </w:r>
      <w:r>
        <w:rPr/>
        <w:t>慟ꎻ顚䜯숫汄⹵</w:t>
      </w:r>
      <w:r>
        <w:rPr/>
        <w:t>⡯</w:t>
      </w:r>
      <w:r>
        <w:rPr/>
        <w:t>䰣瞏歅</w:t>
      </w:r>
      <w:r>
        <w:rPr/>
        <w:t>ꕴ</w:t>
      </w:r>
      <w:r>
        <w:rPr/>
        <w:t>乸썥槂橭쉨慧㉷슩㴪㉖ꄽ幋쉇⽫彙凂棂쏂殏㷂䥅걄䭐狂⹟愵䓂か⸫딻㕇䙔〷쉔쉯竎櫂䵨太祇</w:t>
      </w:r>
      <w:r>
        <w:rPr/>
        <w:t>ⵕ</w:t>
      </w:r>
      <w:r>
        <w:rPr/>
        <w:t>瞻捍皡ㄪ䀻</w:t>
      </w:r>
      <w:r>
        <w:rPr/>
        <w:t>ⱚ</w:t>
      </w:r>
      <w:r>
        <w:rPr/>
        <w:t>玩影潸㗍쉰㩠䡳</w:t>
      </w:r>
      <w:r>
        <w:rPr/>
        <w:t>ꔰ</w:t>
      </w:r>
      <w:r>
        <w:rPr/>
        <w:t>㡩䱦㞩㗂⨱䪏䑩呕䅂犮넱䵐䠪ꥢ㪮甹㊥瑦</w:t>
      </w:r>
      <w:r>
        <w:rPr/>
        <w:t>꧂</w:t>
      </w:r>
      <w:r>
        <w:rPr/>
        <w:t>惂昹땕婄卋</w:t>
      </w:r>
      <w:r>
        <w:rPr/>
        <w:t>ⵀ</w:t>
      </w:r>
      <w:r>
        <w:rPr/>
        <w:t>乔⩦쉋神</w:t>
      </w:r>
      <w:r>
        <w:rPr/>
        <w:t>⠱</w:t>
      </w:r>
      <w:r>
        <w:rPr/>
        <w:t>拂熬</w:t>
      </w:r>
      <w:r>
        <w:rPr/>
        <w:t>ⵓ</w:t>
      </w:r>
      <w:r>
        <w:rPr/>
        <w:t>吤땷</w:t>
      </w:r>
      <w:r>
        <w:rPr/>
        <w:t>ꕈ</w:t>
      </w:r>
      <w:r>
        <w:rPr/>
        <w:t>숴䭟깡싂ㄬ番䚿㊩頵浒㔭䵶皥쉏䎱뇂区쌤呬咱汧땍</w:t>
      </w:r>
      <w:r>
        <w:rPr/>
        <w:t>⢵</w:t>
      </w:r>
      <w:r>
        <w:rPr/>
        <w:t>欮꥔坍輤癇䪻啋剨䀳浣佐睙㍏䅩侥瘩欯攨繠㷂䔮㵫껂敞嚮숷</w:t>
      </w:r>
      <w:r>
        <w:rPr/>
        <w:t>ⱉ</w:t>
      </w:r>
      <w:r>
        <w:rPr/>
        <w:t>䫂놡⭮⫂剗妻⩷䠶썢輱㌶轸辮噪栳꥚氺椩⼮㬴㢻</w:t>
      </w:r>
      <w:r>
        <w:rPr/>
        <w:t>ⱑ</w:t>
      </w:r>
      <w:r>
        <w:rPr/>
        <w:t>体긬䒘樰䮏坡廂溥䑹ㆻ恺痂쵤捎㝱榵䝯喘䆱欲䐽汾疩杷繮칤杆깯畑晐㜊䉐柃⮻⩮㪡䱬员쉲⬮⥲䆘圪긳땂繆婮㒩䡥⼥䱇뼬ꍪⓂ</w:t>
      </w:r>
      <w:r>
        <w:rPr/>
        <w:t>ⶩ</w:t>
      </w:r>
      <w:r>
        <w:rPr/>
        <w:t>ㆩ숲⭾杚免칫숣捉숻栦係뽲坋媩擂ㅈ摸⧂㤵丱懂</w:t>
      </w:r>
      <w:r>
        <w:rPr/>
        <w:t>ꕫ</w:t>
      </w:r>
      <w:r>
        <w:rPr/>
        <w:t>䱸义倩㉐判숱⾩</w:t>
      </w:r>
      <w:r>
        <w:rPr/>
        <w:t>ⱈ</w:t>
      </w:r>
      <w:r>
        <w:rPr/>
        <w:t>䌽䕥殩祆帯哂所칫쉖쉳䋃縴</w:t>
      </w:r>
      <w:r>
        <w:rPr/>
        <w:t>ⷂ</w:t>
      </w:r>
      <w:r>
        <w:rPr/>
        <w:t>倽뿂㘻㗂䎥朦</w:t>
      </w:r>
      <w:r>
        <w:rPr/>
        <w:t>Ⳃ</w:t>
      </w:r>
      <w:r>
        <w:rPr/>
        <w:t>ꥁ</w:t>
      </w:r>
      <w:r>
        <w:rPr/>
        <w:t>婓歵쉍㡁搪䙀䩫</w:t>
      </w:r>
      <w:r>
        <w:rPr/>
        <w:t>Ⱜ</w:t>
      </w:r>
      <w:r>
        <w:rPr/>
        <w:t>䏂㡺㕟繸⍶幓婸扇丹뭫㍴䇂꺱乧汏⩪㫎⬱쉁抩ꄸ⌦슿쉋燂쵚땖쉚뭣슩녇싂㈲轐㔸幃╸浗汬⯂䖿颩깮㈬绂梮汾슏穹璿咩</w:t>
      </w:r>
      <w:r>
        <w:rPr/>
        <w:t>ꥎ</w:t>
      </w:r>
      <w:r>
        <w:rPr/>
        <w:t>䑍ꍦ秂坥繄걍幤넪慫瓂㔥爩串䍎㷂㇂迂憱撩㩃ぱ洹吮汀⹾쉐쵉竍⾮믃싂䘪⨴⭱⹭녪쌪뽡⥤奵辮땮棂㈪┦</w:t>
      </w:r>
      <w:r>
        <w:rPr/>
        <w:t>⣂</w:t>
      </w:r>
      <w:r>
        <w:rPr/>
        <w:t>ꥇ</w:t>
      </w:r>
      <w:r>
        <w:rPr/>
        <w:t>佐䓎䙢楗䎡㈲妩㋂슻</w:t>
      </w:r>
      <w:r>
        <w:rPr/>
        <w:t>ꖥ</w:t>
      </w:r>
      <w:r>
        <w:rPr/>
        <w:t>畩忍䅥쉎䣍䉃䊏ヂ噩⹏畲䕵숵欪汲浗숽넮参쉑汳</w:t>
      </w:r>
      <w:r>
        <w:rPr/>
        <w:t>⠬</w:t>
      </w:r>
      <w:r>
        <w:rPr/>
        <w:t>欵匫⽨兾潚슏散晃녥䙲䰭䆡䥺瓂㔹䍨绂싂䤳睊㡀⪏⥧슻䧂ヂ䷎牆喻頫䀥卂呫㋂软昪⭡䥓녑剰炱帻녚偕歐촴ꥥ뇂䀷⩮稭甪朳⼺썄㕉媻懍ꌷ㕕숪㡤桡⥣㒥ꅘ恘奕쏂頯悡矂凂攥珂礶飃㕴䅢汀㑠쉂癷䃂㚵匴⿂⯂轑绂䫂淍兎⥚칡劘灠泂怮瞣㡧⹙松</w:t>
      </w:r>
      <w:r>
        <w:rPr/>
        <w:t>ⵔ⦩</w:t>
      </w:r>
      <w:r>
        <w:rPr/>
        <w:t>뽒顬汤ꍾち灟습癗ㄱ쉆䀦䇂땩昮懂梵摾ꌱ㕥䓂뼭癏㌱汚쉖슱⛂쉇璣</w:t>
      </w:r>
      <w:r>
        <w:rPr/>
        <w:t>Ⱝ</w:t>
      </w:r>
      <w:r>
        <w:rPr/>
        <w:t>別䉷♚姂檿体爨桏깾䩹䘤槂⍫⺣ꅳ晄⎥歩</w:t>
      </w:r>
      <w:r>
        <w:rPr/>
        <w:t>ꥋ</w:t>
      </w:r>
      <w:r>
        <w:rPr/>
        <w:t>侻橔噖檏仂拂煾䘲</w:t>
      </w:r>
      <w:r>
        <w:rPr/>
        <w:t>Ⳃ</w:t>
      </w:r>
      <w:r>
        <w:rPr/>
        <w:t>煒ꍴ</w:t>
      </w:r>
      <w:r>
        <w:rPr/>
        <w:t>⡨</w:t>
      </w:r>
      <w:r>
        <w:rPr/>
        <w:t>쉓㛂䅴쉢暱啃婭呄矃</w:t>
      </w:r>
      <w:r>
        <w:rPr/>
        <w:t>ꤺ</w:t>
      </w:r>
      <w:r>
        <w:rPr/>
        <w:t>へ楇㐤瑠쉧娭숥⩍묮뽐</w:t>
      </w:r>
      <w:r>
        <w:rPr/>
        <w:t>ꔺ</w:t>
      </w:r>
      <w:r>
        <w:rPr/>
        <w:t>晌䙲さ輽瑡匱恗땲촰숱桄斩湢</w:t>
      </w:r>
      <w:r>
        <w:rPr/>
        <w:t>⡀</w:t>
      </w:r>
      <w:r>
        <w:rPr/>
        <w:t>쌲恧㝊䵑㤤⾻ㅒの䤽盂盂轺䢮㌶ꅦ믂쉑䍢坋楅煇깙頴瑑</w:t>
      </w:r>
      <w:r>
        <w:rPr/>
        <w:t>⡨</w:t>
      </w:r>
      <w:r>
        <w:rPr/>
        <w:t>扴뽆㤦</w:t>
      </w:r>
      <w:r>
        <w:rPr/>
        <w:t>ⵣ</w:t>
      </w:r>
      <w:r>
        <w:rPr/>
        <w:t>顫</w:t>
      </w:r>
      <w:r>
        <w:rPr/>
        <w:t>ꕳ</w:t>
      </w:r>
      <w:r>
        <w:rPr/>
        <w:t>楏㍀䵀</w:t>
      </w:r>
      <w:r>
        <w:rPr/>
        <w:t>Ⱜ</w:t>
      </w:r>
      <w:r>
        <w:rPr/>
        <w:t>ꍆ䁶</w:t>
      </w:r>
      <w:r>
        <w:rPr/>
        <w:t>꧂</w:t>
      </w:r>
      <w:r>
        <w:rPr/>
        <w:t>揂渨쉚ㅠ⽅䤫묱绂凂뿂⽏㩎剂湶䑚捃轏瑉䍧걔꧎啦⦻䄲畓潣潊场슘猻䁷喩竂숮㙌♮彏쉋䭧福㵓</w:t>
      </w:r>
      <w:r>
        <w:rPr/>
        <w:t>꧂</w:t>
      </w:r>
      <w:r>
        <w:rPr/>
        <w:t>猺㥌</w:t>
      </w:r>
      <w:r>
        <w:rPr/>
        <w:t>ꕌ</w:t>
      </w:r>
      <w:r>
        <w:rPr/>
        <w:t>势㜣瑑싂╧䐶㡦갥匣㭋쉺뽣䴳輊祭䅁</w:t>
      </w:r>
      <w:r>
        <w:rPr/>
        <w:t>ꥃ</w:t>
      </w:r>
      <w:r>
        <w:rPr/>
        <w:t>参䭢幵睲穙㡆晘婷䐬㙵㕳烎戰슡</w:t>
      </w:r>
      <w:r>
        <w:rPr/>
        <w:t>Ɽ</w:t>
      </w:r>
      <w:r>
        <w:rPr/>
        <w:t>塃䄤쉓猭䜩櫂㒩쉫祄捅쉃</w:t>
      </w:r>
      <w:r>
        <w:rPr/>
        <w:t>ⵑ</w:t>
      </w:r>
      <w:r>
        <w:rPr/>
        <w:t>숰獯硆ꌥ䜮漬뭦猭═녋䬳婕㓂쉈愦싂싂숵凂㡬瑟䉄㗂䍍</w:t>
      </w:r>
      <w:r>
        <w:rPr/>
        <w:t>ꦬ</w:t>
      </w:r>
      <w:r>
        <w:rPr/>
        <w:t>䱇쵰䭅拂㏂䙋⹀㢡ㄺ䈯椽爽깏爯織㈺帷種朩穯⑁攳뼳숯媿㡑㉐ㅸ쉧쉮頹곃䫂塡뽧呞䱴⏂浳呵䝀催癢䩣㥗斏䉤ꅏ쉖痂㑴梥湟礹㍣昤佦</w:t>
      </w:r>
      <w:r>
        <w:rPr/>
        <w:t>꧂</w:t>
      </w:r>
      <w:r>
        <w:rPr/>
        <w:t>秂祆揂咥剣컂뽑奷⨫⩸㈲幘犮惃刪娪</w:t>
      </w:r>
      <w:r>
        <w:rPr/>
        <w:t>ⱉ</w:t>
      </w:r>
      <w:r>
        <w:rPr/>
        <w:t>쉬걔彚䁅걊⚣硦僂칲췍䥦㕩奏泂湭乷狂숥晕佈ま焨书㨻䪻䭋淎숨ギ슘ぐ⨴묬䭣犥礸彷뇃ꌷ猺䭷淂幷渵⼳抡㮩쌴긭숫쉱繍</w:t>
      </w:r>
      <w:r>
        <w:rPr/>
        <w:t>ꥅ♖</w:t>
      </w:r>
      <w:r>
        <w:rPr/>
        <w:t>扒뿂疮㧂呉슘䥔䔩쉕儲但彨⑍▘捰㑟뽪</w:t>
      </w:r>
      <w:r>
        <w:rPr/>
        <w:t>ⶏ</w:t>
      </w:r>
      <w:r>
        <w:rPr/>
        <w:t>놩儭싂㉉쉪䬸伦쉌椺㔤汙磂숸祇㬹䞘⎡ꍷ㩤㧂颏䘥㕈䀦ꅦ뽦깍쉒壂盂쉤녁盂⥅</w:t>
      </w:r>
      <w:r>
        <w:rPr/>
        <w:t>꤫</w:t>
      </w:r>
      <w:r>
        <w:rPr/>
        <w:t>䨪</w:t>
      </w:r>
      <w:r>
        <w:rPr/>
        <w:t>ꕷ</w:t>
      </w:r>
      <w:r>
        <w:rPr/>
        <w:t>曂㭌捰折⑟漨녟潐顆坂扭瀹楱쉔灩橋녺癫倩</w:t>
      </w:r>
      <w:r>
        <w:rPr/>
        <w:t>ⵍ</w:t>
      </w:r>
      <w:r>
        <w:rPr/>
        <w:t>繒琽焫싂</w:t>
      </w:r>
      <w:r>
        <w:rPr/>
        <w:t>ⶱ</w:t>
      </w:r>
      <w:r>
        <w:rPr/>
        <w:t>祲⺥录䵥浕浊慍⑪</w:t>
      </w:r>
      <w:r>
        <w:rPr/>
        <w:t>ꤻ</w:t>
      </w:r>
      <w:r>
        <w:rPr/>
        <w:t>䵇</w:t>
      </w:r>
      <w:r>
        <w:rPr/>
        <w:t>ꕕⵓ</w:t>
      </w:r>
      <w:r>
        <w:rPr/>
        <w:t>捧⒣繏䐺䦮㩁祴楅㖮嫂䔸呦</w:t>
      </w:r>
      <w:r>
        <w:rPr/>
        <w:t>⡌</w:t>
      </w:r>
      <w:r>
        <w:rPr/>
        <w:t>걌쉠㨽⑅凂싂</w:t>
      </w:r>
      <w:r>
        <w:rPr/>
        <w:t>ꔬ</w:t>
      </w:r>
      <w:r>
        <w:rPr/>
        <w:t>䐮桗睢強겘싂㑧쵰䩀泍妮䉗긨圦ꍶ䝘땮䌸慢䉣汣</w:t>
      </w:r>
      <w:r>
        <w:rPr/>
        <w:t>ꕖ</w:t>
      </w:r>
      <w:r>
        <w:rPr/>
        <w:t>䛂䑀妡䮣깯晁珂☩㐩쵬䅍쵆幧⭖䬪䄶咩</w:t>
      </w:r>
      <w:r>
        <w:rPr/>
        <w:t>⠸⩊</w:t>
      </w:r>
      <w:r>
        <w:rPr/>
        <w:t>瓎</w:t>
      </w:r>
      <w:r>
        <w:rPr/>
        <w:t>ꥇ⩶⭰</w:t>
      </w:r>
      <w:r>
        <w:rPr/>
        <w:t>㙺怫䟂搣礥깑䜰녪쉞凂げ숯슻㯂圲㩣㕘㪻櫃㬰窡⥄撏獀㐮쉱砣⍹䍚欪旂柂㠦곃</w:t>
      </w:r>
      <w:r>
        <w:rPr/>
        <w:t>ꤰ</w:t>
      </w:r>
      <w:r>
        <w:rPr/>
        <w:t>沿㊻</w:t>
      </w:r>
      <w:r>
        <w:rPr/>
        <w:t>ꕊ</w:t>
      </w:r>
      <w:r>
        <w:rPr/>
        <w:t>輪☵䵂</w:t>
      </w:r>
      <w:r>
        <w:rPr/>
        <w:t>ꤰ</w:t>
      </w:r>
      <w:r>
        <w:rPr/>
        <w:t>㵧䀣偦㤴♵潺呁춘쏂</w:t>
      </w:r>
      <w:r>
        <w:rPr/>
        <w:t>ⵉ</w:t>
      </w:r>
      <w:r>
        <w:rPr/>
        <w:t>쵐掬照숫练</w:t>
      </w:r>
      <w:r>
        <w:rPr/>
        <w:t>ⰶ</w:t>
      </w:r>
      <w:r>
        <w:rPr/>
        <w:t>夻瑇㕲⹚父⬦汷㛍禮稳걱穹뿍轨㍆쉓뽯</w:t>
      </w:r>
      <w:r>
        <w:rPr/>
        <w:t>⣂</w:t>
      </w:r>
      <w:r>
        <w:rPr/>
        <w:t>뇂⨯偶딩椪棎书噄쉳䨹㑘䈯啇춡娫쉾싂ꄬ䣂ぎ䁭⩟旂惂㞱䮡疬捯쉋숫⤹㕓瑱쉯㜦㈵䶣칌췂긷</w:t>
      </w:r>
      <w:r>
        <w:rPr/>
        <w:t>ⵠ</w:t>
      </w:r>
      <w:r>
        <w:rPr/>
        <w:t>ㅶ穢쎩掩⚻⍥㙋뽗⹉䭟䭮㢱㛂携╀嚡긭揃噁</w:t>
      </w:r>
      <w:r>
        <w:rPr/>
        <w:t>Ⳃ⍶</w:t>
      </w:r>
      <w:r>
        <w:rPr/>
        <w:t>쉀剳䭥嫂轳㈣䒮ꌪ뭭敉前ꌰ◂</w:t>
      </w:r>
      <w:r>
        <w:rPr/>
        <w:t>ⵡ</w:t>
      </w:r>
      <w:r>
        <w:rPr/>
        <w:t>漽呫③䡁䕸</w:t>
      </w:r>
      <w:r>
        <w:rPr/>
        <w:t>ⱕⱖ</w:t>
      </w:r>
      <w:r>
        <w:rPr/>
        <w:t>숭硖䍅穊⥰숸㖡⩁숭녞쌻爊噃</w:t>
      </w:r>
      <w:r>
        <w:rPr/>
        <w:t>ꖮ</w:t>
      </w:r>
      <w:r>
        <w:rPr/>
        <w:t>ㅢ䙒䴷摔⭈敟正懂祴싂㥩へ繃</w:t>
      </w:r>
      <w:r>
        <w:rPr/>
        <w:t>⢩⵫</w:t>
      </w:r>
      <w:r>
        <w:rPr/>
        <w:t>圪畆問゘䰨</w:t>
      </w:r>
      <w:r>
        <w:rPr/>
        <w:t>⠷</w:t>
      </w:r>
      <w:r>
        <w:rPr/>
        <w:t>㪩咡癹槂</w:t>
      </w:r>
      <w:r>
        <w:rPr/>
        <w:t>ⵚ</w:t>
      </w:r>
      <w:r>
        <w:rPr/>
        <w:t>䅄瓂㭺㢡♆睑쉗쉙晥䪣⽢眸㤷塕㩙⦱獠녈澩䁫뗂渽啇</w:t>
      </w:r>
      <w:r>
        <w:rPr/>
        <w:t>ⶻ</w:t>
      </w:r>
      <w:r>
        <w:rPr/>
        <w:t>习䍷朻穎ꍶ位믂ꍌ櫂户穮灀偌〰쌨䩳㝪曂晥硯灤⩬㵷㬣썀</w:t>
      </w:r>
      <w:r>
        <w:rPr/>
        <w:t>ꔮ</w:t>
      </w:r>
      <w:r>
        <w:rPr/>
        <w:t>䝈</w:t>
      </w:r>
      <w:r>
        <w:rPr/>
        <w:t>ⴺ</w:t>
      </w:r>
      <w:r>
        <w:rPr/>
        <w:t>묬숬</w:t>
      </w:r>
      <w:r>
        <w:rPr/>
        <w:t>⠹</w:t>
      </w:r>
      <w:r>
        <w:rPr/>
        <w:t>슱啇⦘싂</w:t>
      </w:r>
      <w:r>
        <w:rPr/>
        <w:t>⣂⨪Ⓜ</w:t>
      </w:r>
      <w:r>
        <w:rPr/>
        <w:t>眱垬</w:t>
      </w:r>
      <w:r>
        <w:rPr/>
        <w:t>⡙</w:t>
      </w:r>
      <w:r>
        <w:rPr/>
        <w:t>亮뭢乶숫쵐渫帤䀣睟㠶숵㪵썢瞿뭰뭓侏</w:t>
      </w:r>
      <w:r>
        <w:rPr/>
        <w:t>ꗂ</w:t>
      </w:r>
      <w:r>
        <w:rPr/>
        <w:t>쉾</w:t>
      </w:r>
      <w:r>
        <w:rPr/>
        <w:t>ꤤ</w:t>
      </w:r>
      <w:r>
        <w:rPr/>
        <w:t>䴯㨵卫灆是</w:t>
      </w:r>
      <w:r>
        <w:rPr/>
        <w:t>ⱏ</w:t>
      </w:r>
      <w:r>
        <w:rPr/>
        <w:t>縷숵ꍒ灞때堭偾枿㩦勂噊敾쉐䔰橇婧乱繴す祩</w:t>
      </w:r>
      <w:r>
        <w:rPr/>
        <w:t>ⰻ⤵</w:t>
      </w:r>
      <w:r>
        <w:rPr/>
        <w:t>潫</w:t>
      </w:r>
      <w:r>
        <w:rPr/>
        <w:t>ꔺ</w:t>
      </w:r>
      <w:r>
        <w:rPr/>
        <w:t>⼰</w:t>
      </w:r>
      <w:r>
        <w:rPr/>
        <w:t>⣂</w:t>
      </w:r>
      <w:r>
        <w:rPr/>
        <w:t>쉦슥匲쉬땲杓珂㘣噧꥕摭睗⼤㛂숳卺쉫넽㵮轔㑊</w:t>
      </w:r>
      <w:r>
        <w:rPr/>
        <w:t>ꤲ</w:t>
      </w:r>
      <w:r>
        <w:rPr/>
        <w:t>昰䈺癠⩙ち樨䁊숪䵖䔮堲䄻橚猷⸴婹쉔柂㌹쉀㔤佔啒⑫頸珍ㅨ幚㔣╷䩣칱⯂䀵癍⭎☴㐰桢椤慗쉍ꅊ桴桎</w:t>
      </w:r>
      <w:r>
        <w:rPr/>
        <w:t>⡐</w:t>
      </w:r>
      <w:r>
        <w:rPr/>
        <w:t>䇂㭳才싂゘壃甮䑯甮千噉制渹쉩噂穱獦㗎梏䑋쉠♵廍囂촩숥</w:t>
      </w:r>
      <w:r>
        <w:rPr/>
        <w:t>ⵘ</w:t>
      </w:r>
      <w:r>
        <w:rPr/>
        <w:t>䍸拍姂礭牮濂彍䀯咡彄穂습颥⍉겘㩣奙쵂䎵슮䮱ふ湮숩ㄪ캮싎싂⭞娰⑌䤪츹汁䔲澣瀳⑞䉃杌歧ꄮ幏컂畳棂瘻煘嫂⦿쉅沥塀䏍䥃繣侏䍥奴䝄㴪쉠땫</w:t>
      </w:r>
      <w:r>
        <w:rPr/>
        <w:t>⠪</w:t>
      </w:r>
      <w:r>
        <w:rPr/>
        <w:t>搳㑎䰪㌵</w:t>
      </w:r>
      <w:r>
        <w:rPr/>
        <w:t>⣂</w:t>
      </w:r>
      <w:r>
        <w:rPr/>
        <w:t>囂쉨噕僂轡摭䉙㕱敬汾朵剶㭱瓍䮮싎漣쉹嘯㑐䥀攣쉔秎弹朣畢坳녇晐疩쉬儤潆㢮긣</w:t>
      </w:r>
      <w:r>
        <w:rPr/>
        <w:t>꧂</w:t>
      </w:r>
      <w:r>
        <w:rPr/>
        <w:t>挺</w:t>
      </w:r>
      <w:r>
        <w:rPr/>
        <w:t>ⰲ</w:t>
      </w:r>
      <w:r>
        <w:rPr/>
        <w:t>㔬偒囎㝉䥵</w:t>
      </w:r>
      <w:r>
        <w:rPr/>
        <w:t>ⰶ</w:t>
      </w:r>
      <w:r>
        <w:rPr/>
        <w:t>牘圯悩绎㡵㕩伴숪楆䝘䄳녩䵶</w:t>
      </w:r>
      <w:r>
        <w:rPr/>
        <w:t>ꤴ</w:t>
      </w:r>
      <w:r>
        <w:rPr/>
        <w:t>⡩</w:t>
      </w:r>
      <w:r>
        <w:rPr/>
        <w:t>뭑⵫䠷㘬㕯硏㵋扌䰴⸫딣䑹⩩硊弪쉢㡁噫顪㉤⥏⩪湤轾奊⴪㘦䝔䪩숥㴰땪啟你兲䉒㍥僃乎杆婕㐪</w:t>
      </w:r>
      <w:r>
        <w:rPr/>
        <w:t>Ɐ</w:t>
      </w:r>
      <w:r>
        <w:rPr/>
        <w:t>株穹⚘呥湚䱏犮㫂䝀㭙㙩쌽♖掣쉪⑹싍ꇂ䴮䰺槂ꍚ뭆汯砫㩭㩚뭡</w:t>
      </w:r>
      <w:r>
        <w:rPr/>
        <w:t>ⱆ</w:t>
      </w:r>
      <w:r>
        <w:rPr/>
        <w:t>塎䙥숬⨩橳╷䨨䱪긮⩘㑗㵡䁬숸뽵쉃♋楌睌뽄숬㭗뭗怱쉳婰ꍮ瑰딽쉅嫃⥕繈窩劣徬</w:t>
      </w:r>
      <w:r>
        <w:rPr/>
        <w:t>ⱳ</w:t>
      </w:r>
      <w:r>
        <w:rPr/>
        <w:t>姃⵺싍爺㵎䜳</w:t>
      </w:r>
      <w:r>
        <w:rPr/>
        <w:t>ꗎ⨴ꕟ</w:t>
      </w:r>
      <w:r>
        <w:rPr/>
        <w:t>䑧瀰곂⨭挮슻瑧뗂⬲촮奱㙅獵乷繦刳䵺㡬兺쎮䘲슘㘺均栊辻</w:t>
      </w:r>
      <w:r>
        <w:rPr/>
        <w:t>ꤽ</w:t>
      </w:r>
      <w:r>
        <w:rPr/>
        <w:t>乀玮猪</w:t>
      </w:r>
      <w:r>
        <w:rPr/>
        <w:t>Ɒ</w:t>
      </w:r>
      <w:r>
        <w:rPr/>
        <w:t>珂㔳ァ썁愵乢숹䫂䬻싂뗂檮午瑪녧䵯딷⪥㑆쉴ㅊ硗㐬䅥瀲쵀⭃슬⬮瑧㵒</w:t>
      </w:r>
      <w:r>
        <w:rPr/>
        <w:t>ⱀ</w:t>
      </w:r>
      <w:r>
        <w:rPr/>
        <w:t>堶䶘㍟㋂吣卤祤穯兄掱皻㨮䊩扟撡偟㷍숴稪숲</w:t>
      </w:r>
      <w:r>
        <w:rPr/>
        <w:t>ꗂ</w:t>
      </w:r>
      <w:r>
        <w:rPr/>
        <w:t>숦猩슘碘倵䡒츦뽷⹣癪䕄劘㤪硞䋂涥嘰슬녉컂싂矂ꌰ晍䥐ㅨ싂熿쉀呇쉆桠㑀浨睯輮뼵㕦㕁녤쵥冩쉭婌⫂乗瑨䤳癞㥚燂싂灲札㔦㨫奈⑄䵳쉤樵縳坍</w:t>
      </w:r>
      <w:r>
        <w:rPr/>
        <w:t>ꕠ</w:t>
      </w:r>
      <w:r>
        <w:rPr/>
        <w:t>䉁济朦쵴硊</w:t>
      </w:r>
      <w:r>
        <w:rPr/>
        <w:t>ꗎ</w:t>
      </w:r>
      <w:r>
        <w:rPr/>
        <w:t>䧂䎥䲮洤☪╄䅋䀰樮䔬吪</w:t>
      </w:r>
      <w:r>
        <w:rPr/>
        <w:t>ꕏ⎮</w:t>
      </w:r>
      <w:r>
        <w:rPr/>
        <w:t>䶱⌬䵖奅椲䮘䕥癓숵係晳㘺쉄깎䱧瓂녴ꥱ숹恔㘱쵲㈱썣䲩䡏捹溩갮恗槎帮㨶㑭桒녍婗颱串奒噡䁱䲏⽱硥挩⏍止轳쉮쉟㕊檥坫敬숹</w:t>
      </w:r>
      <w:r>
        <w:rPr/>
        <w:t>ꥍ</w:t>
      </w:r>
      <w:r>
        <w:rPr/>
        <w:t>슬걯兘䭎顀槂灋獒쉠뽅ꌨ樤未ꥰ⬨ꇂ㗂盍㈫扮☮⹈瞣㋍㞩娩䍡甥拂쉕䅄惃禵녉ꇃ烂</w:t>
      </w:r>
      <w:r>
        <w:rPr/>
        <w:t>ⵓ</w:t>
      </w:r>
      <w:r>
        <w:rPr/>
        <w:t>䓂쉒㝁╟</w:t>
      </w:r>
      <w:r>
        <w:rPr/>
        <w:t>ꦮ</w:t>
      </w:r>
      <w:r>
        <w:rPr/>
        <w:t>祷嘪媥䥳悩⛂</w:t>
      </w:r>
      <w:r>
        <w:rPr/>
        <w:t>ⵯ</w:t>
      </w:r>
      <w:r>
        <w:rPr/>
        <w:t>䝾䩋矂⑉⵺Ⓜ䩊⽏쵏瑸䕕㬱䩨噰녁砵㭭䈣⍹䅇瑪㕰숶</w:t>
      </w:r>
      <w:r>
        <w:rPr/>
        <w:t>ꔣ</w:t>
      </w:r>
      <w:r>
        <w:rPr/>
        <w:t>湑佈灲슬䉣タ뗂쉆╍捦䑉乬䬥⍐潙⛂⌨獱</w:t>
      </w:r>
      <w:r>
        <w:rPr/>
        <w:t>꧂</w:t>
      </w:r>
      <w:r>
        <w:rPr/>
        <w:t>㨵䊮ㄴ奔ぐ稩橧牅夫旂椸啚歚ꅵ숨留ꥭ换圪瀽쉁唯䡭䝌払⍺䇂⚩䁩呢쉰䝠╀⥣撬쉾䛎䅰敠䰹</w:t>
      </w:r>
      <w:r>
        <w:rPr/>
        <w:t>ꕇ</w:t>
      </w:r>
      <w:r>
        <w:rPr/>
        <w:t>咏슩獏㷂䱣䵧⌬썬祀氨캵ꎿ㵵⫃㑮䜵⑲ꅳ硸告㉁㜭椪硣猫싎쉴婞쉋䍩쉃䵞</w:t>
      </w:r>
      <w:r>
        <w:rPr/>
        <w:t>ꕡ</w:t>
      </w:r>
      <w:r>
        <w:rPr/>
        <w:t>嚩喘墻㘥偧⍖䅧⏂〴㗂砯䁬堲⼸牓偐㵵츱䵳䏂⪩扄쉩䨫㠷つ⭨ꥰ楖쏂䆥塑㵔琵潧䓂㇂偾쉙內쉷숪㴩䐵灹䨤</w:t>
      </w:r>
      <w:r>
        <w:rPr/>
        <w:t>꧂</w:t>
      </w:r>
      <w:r>
        <w:rPr/>
        <w:t>塟䣂湈儫⥉⬴쉭ㅞ玩쉉塚晅녬轺ꅌ㯂煱犿啴䅍䄥숮䨭䌭갱</w:t>
      </w:r>
      <w:r>
        <w:rPr/>
        <w:t>ꦱ</w:t>
      </w:r>
      <w:r>
        <w:rPr/>
        <w:t>塘쉶㘥潇쉲㔰긻场⌳쉗瑁繎䀦弬毂輩묩⩙㷂獺潐㈻⨶⸻쉢塕扅㍣枩쉍妮깸녫䐫繐땐⼷⼬湮⥗䙬牃䩾쉲쉂䕒摟뽶䠸슿숷</w:t>
      </w:r>
      <w:r>
        <w:rPr/>
        <w:t>ꕩ</w:t>
      </w:r>
      <w:r>
        <w:rPr/>
        <w:t>㌮☯癸渳䴶⻂놵傮湏䙯䙧</w:t>
      </w:r>
      <w:r>
        <w:rPr/>
        <w:t>ꤰ</w:t>
      </w:r>
      <w:r>
        <w:rPr/>
        <w:t>㥲㝊뮿걱껂</w:t>
      </w:r>
      <w:r>
        <w:rPr/>
        <w:t>Ⱡ</w:t>
      </w:r>
      <w:r>
        <w:rPr/>
        <w:t>睅㎥㫂☊仂쵊恺</w:t>
      </w:r>
      <w:r>
        <w:rPr/>
        <w:t>ⱞ</w:t>
      </w:r>
      <w:r>
        <w:rPr/>
        <w:t>嘩녱扸ヂ</w:t>
      </w:r>
      <w:r>
        <w:rPr/>
        <w:t>ꦩ</w:t>
      </w:r>
      <w:r>
        <w:rPr/>
        <w:t>橞ꅲ溏</w:t>
      </w:r>
      <w:r>
        <w:rPr/>
        <w:t>ⱔ</w:t>
      </w:r>
      <w:r>
        <w:rPr/>
        <w:t>깱땎嘦⹧ぐ摱䀸恨桶䍕䎣䨪䍆쉮䍑礹⎻싂奅䆮噮䙪䶩㊮⸷썾䈤彺䪬㵁橆瑴祳쉙㦩㦏呤湁䋂⹌灞╴⩞䡳栦廂歈渤乭쉏㴥</w:t>
      </w:r>
      <w:r>
        <w:rPr/>
        <w:t>⡖</w:t>
      </w:r>
      <w:r>
        <w:rPr/>
        <w:t>捌找偂㔪剱畅汄쉖㐱⪩⛂け䜳녠坞</w:t>
      </w:r>
      <w:r>
        <w:rPr/>
        <w:t>ꦱ</w:t>
      </w:r>
      <w:r>
        <w:rPr/>
        <w:t>〬녺捭汱㛂玱唪묤橾썗浆䝃癌뽚䡴겘毂䝄狂㙡㙗牥畡ㄵ潊떮凂呷쉅仂慅㡭</w:t>
      </w:r>
      <w:r>
        <w:rPr/>
        <w:t>꧂</w:t>
      </w:r>
      <w:r>
        <w:rPr/>
        <w:t>㵨땔㕳狂넱䏂癐썊椳乸橫䭁湫慪⩃塕兘䔴컂佴吳墿䩋숴⎩㕚쉋顆䒬煹쌹쉱噉쉱樺⥠⴨꺮桕炩⪏癁纘娨ㅏ特㌪婎獋穱顯㝤䭖♑┥乵橅䑰⼩ꥱ乖㤪䞥썔曂땉⪩⻂뭹奏猯攬꺬䤲弣䙇⶘</w:t>
      </w:r>
      <w:r>
        <w:rPr/>
        <w:t>⡓</w:t>
      </w:r>
      <w:r>
        <w:rPr/>
        <w:t>䭵䉸竂길䗂</w:t>
      </w:r>
      <w:r>
        <w:rPr/>
        <w:t>ꕀ</w:t>
      </w:r>
      <w:r>
        <w:rPr/>
        <w:t>㙸礹</w:t>
      </w:r>
      <w:r>
        <w:rPr/>
        <w:t>ꔰ</w:t>
      </w:r>
      <w:r>
        <w:rPr/>
        <w:t>숸啯䱣ㄶ偊檡컍晀넯㩺⌣辘䇍⭉䕒扆깊㑀牵숮䥈䙯⽎䔺杢⭗㙩쉃奫撥夷啐頷㤳ꍑ</w:t>
      </w:r>
      <w:r>
        <w:rPr/>
        <w:t>ꔥꕶ</w:t>
      </w:r>
      <w:r>
        <w:rPr/>
        <w:t>呢欰硃</w:t>
      </w:r>
      <w:r>
        <w:rPr/>
        <w:t>ꗂ</w:t>
      </w:r>
      <w:r>
        <w:rPr/>
        <w:t>〬慺㭶洱</w:t>
      </w:r>
      <w:r>
        <w:rPr/>
        <w:t>ꕡ</w:t>
      </w:r>
      <w:r>
        <w:rPr/>
        <w:t>呗쉃䉺쎣浙䞮䑊</w:t>
      </w:r>
      <w:r>
        <w:rPr/>
        <w:t>⠣</w:t>
      </w:r>
      <w:r>
        <w:rPr/>
        <w:t>䑀䝧⑶䙃㯂♋쵊䣂湑㎘啐䑤侵슩깈㩙걑쉭숤磍佔㥎溿㧂捲噫栮ㅨ撩♈싂㕕㭎ꍋ牔凂睇뼳☯桄眪⯂♏溵桊ꆩ稨敺刮摶싂싂㩺㭔乳姍깃䅢轡涥䑉睋慆〹</w:t>
      </w:r>
      <w:r>
        <w:rPr/>
        <w:t>ꦥ</w:t>
      </w:r>
      <w:r>
        <w:rPr/>
        <w:t>䥳乘㵌畬䈬珂⯂煐꥙瞡䓂啧䰪</w:t>
      </w:r>
      <w:r>
        <w:rPr/>
        <w:t>ꗂ</w:t>
      </w:r>
      <w:r>
        <w:rPr/>
        <w:t>䡬䁳䧂䠳</w:t>
      </w:r>
      <w:r>
        <w:rPr/>
        <w:t>Ⱖ</w:t>
      </w:r>
      <w:r>
        <w:rPr/>
        <w:t>潃㑫꺿焷柂妣ꅪ挤幪㷂瑈䚩捫卖含㣂䭷䌦ㄤ쉍ㅑ盂暮硱槃卷㎩㛂쉩梣䝘乥㥲杳段</w:t>
      </w:r>
      <w:r>
        <w:rPr/>
        <w:t>ⶏ</w:t>
      </w:r>
      <w:r>
        <w:rPr/>
        <w:t>摓傡</w:t>
      </w:r>
      <w:r>
        <w:rPr/>
        <w:t>⡨⹗</w:t>
      </w:r>
      <w:r>
        <w:rPr/>
        <w:t>뽯</w:t>
      </w:r>
      <w:r>
        <w:rPr/>
        <w:t>ⷂ</w:t>
      </w:r>
      <w:r>
        <w:rPr/>
        <w:t>숵㥶顚溏ꌱ灅桺頭歫坹佉塉⏃彔넽⛂启╊㘭顡盍㥁啂欪㘪㉤畎㍕싂輴畘彳▥噅䔵ꍭ</w:t>
      </w:r>
      <w:r>
        <w:rPr/>
        <w:t>ⱔ</w:t>
      </w:r>
      <w:r>
        <w:rPr/>
        <w:t>竃轍㐩䱤稳⼶堪矂剧슏繅╷奖뭁材估ꅬ搷⩨搪♴⹳㥟棍汁뾡墬㙳塖愱癙ꄪ쉰産㑶⌫</w:t>
      </w:r>
      <w:r>
        <w:rPr/>
        <w:t>⠣</w:t>
      </w:r>
      <w:r>
        <w:rPr/>
        <w:t>䩾쉑䝆걫奃슿◃當</w:t>
      </w:r>
      <w:r>
        <w:rPr/>
        <w:t>Ⱬ</w:t>
      </w:r>
      <w:r>
        <w:rPr/>
        <w:t>吮况⦮䅀䘷䑴㵶㛎ꅃ均㈣㖏ꏂ䞣⭁係愱吸儦긷搨䪮倹ㄸ⹀睙枩僎橶繚㥲掏佌杏湰佡欽슮⫂剖敌嗂⌱嚥걓숪㕖</w:t>
      </w:r>
      <w:r>
        <w:rPr/>
        <w:t>Ⰺ⦏☥</w:t>
      </w:r>
      <w:r>
        <w:rPr/>
        <w:t>浈</w:t>
      </w:r>
      <w:r>
        <w:rPr/>
        <w:t>ꥏ</w:t>
      </w:r>
      <w:r>
        <w:rPr/>
        <w:t>嫂㭚쉚桖䍮쉐뗂䖥</w:t>
      </w:r>
      <w:r>
        <w:rPr/>
        <w:t>ⰸ</w:t>
      </w:r>
      <w:r>
        <w:rPr/>
        <w:t>䳂㘯숨㥎愵㑨参抱渹</w:t>
      </w:r>
      <w:r>
        <w:rPr/>
        <w:t>ꕳⷂ</w:t>
      </w:r>
      <w:r>
        <w:rPr/>
        <w:t>㍍榩⽶䡍搦</w:t>
      </w:r>
      <w:r>
        <w:rPr/>
        <w:t>ꥃ</w:t>
      </w:r>
      <w:r>
        <w:rPr/>
        <w:t>憱㔻㨦ォ긻穂頨깟彘싂</w:t>
      </w:r>
      <w:r>
        <w:rPr/>
        <w:t>⡞</w:t>
      </w:r>
      <w:r>
        <w:rPr/>
        <w:t>穘䉅㨶穀棂㋂挶纏⨬轲䴪硶縯㑤</w:t>
      </w:r>
      <w:r>
        <w:rPr/>
        <w:t>ꕳ</w:t>
      </w:r>
      <w:r>
        <w:rPr/>
        <w:t>癯</w:t>
      </w:r>
      <w:r>
        <w:rPr/>
        <w:t>⡗</w:t>
      </w:r>
      <w:r>
        <w:rPr/>
        <w:t>㑋ꅇち呯ꅦ噠彑䋂䐣㒡剈㥷䰸䤬庻쉅걭㕱兵㚏畐灨⫃泃묣嘪纡摂칯朹딱⩟싎奁轐㶣着揂睠걏꥞畐僃煞썈丫囍⬴爣凂吮弪眹砵䜻㝾㥦썠⍣㉏稶䙆⤲䬵来ざ湓昭䏂係㮻╥壂</w:t>
      </w:r>
      <w:r>
        <w:rPr/>
        <w:t>⠦</w:t>
      </w:r>
      <w:r>
        <w:rPr/>
        <w:t>䕐㵞熱䜯煁煥썢⽂㝁㙀株ꍸ쉓</w:t>
      </w:r>
      <w:r>
        <w:rPr/>
        <w:t>꧂⬩</w:t>
      </w:r>
      <w:r>
        <w:rPr/>
        <w:t>促为ꥧ䈮坵扢</w:t>
      </w:r>
      <w:r>
        <w:rPr/>
        <w:t>ꦬ</w:t>
      </w:r>
      <w:r>
        <w:rPr/>
        <w:t>믂繟偺椵伽⽯䶥䤤ꅓ牊牗㕄㭶刺숨沮惂䌫曃槂噰剠㏂慃欯</w:t>
      </w:r>
      <w:r>
        <w:rPr/>
        <w:t>ⵠ⹺</w:t>
      </w:r>
      <w:r>
        <w:rPr/>
        <w:t>쉈浉믎昸떣</w:t>
      </w:r>
      <w:r>
        <w:rPr/>
        <w:t>⡋</w:t>
      </w:r>
      <w:r>
        <w:rPr/>
        <w:t>狂灇在</w:t>
      </w:r>
      <w:r>
        <w:rPr/>
        <w:t>ꕱ</w:t>
      </w:r>
      <w:r>
        <w:rPr/>
        <w:t>䙐琷疏甽在쉄녴䉔䧂晁䅬</w:t>
      </w:r>
      <w:r>
        <w:rPr/>
        <w:t>⠯</w:t>
      </w:r>
      <w:r>
        <w:rPr/>
        <w:t>슮佮偺杢쵖甪歧녀䤭竂杖䐳捪壎㡾楷䍣䵴嗂숮支쉹걕ꌨ参轰刭机塗㡺䁘冥着迂䙰</w:t>
      </w:r>
      <w:r>
        <w:rPr/>
        <w:t>ꤦ</w:t>
      </w:r>
      <w:r>
        <w:rPr/>
        <w:t>䭚▣汤</w:t>
      </w:r>
      <w:r>
        <w:rPr/>
        <w:t>Ɽ</w:t>
      </w:r>
      <w:r>
        <w:rPr/>
        <w:t>싂㡑䘸媮䡚唨轍桉⑥䱧炿</w:t>
      </w:r>
      <w:r>
        <w:rPr/>
        <w:t>ⵠ⥲</w:t>
      </w:r>
      <w:r>
        <w:rPr/>
        <w:t>쉘涻䅅䵬前乪偲뽇湺쉪佭橙㈰彸</w:t>
      </w:r>
      <w:r>
        <w:rPr/>
        <w:t>ꕁ</w:t>
      </w:r>
      <w:r>
        <w:rPr/>
        <w:t>秂쉨㦡䪏쉍獴䐷穀</w:t>
      </w:r>
      <w:r>
        <w:rPr/>
        <w:t>ⶡ</w:t>
      </w:r>
      <w:r>
        <w:rPr/>
        <w:t>⽋瘵䷂迂敫싂圬㡤㍔䲻⹣祒项싃湹甤</w:t>
      </w:r>
      <w:r>
        <w:rPr/>
        <w:t>ꕘ</w:t>
      </w:r>
      <w:r>
        <w:rPr/>
        <w:t>㡐婫眹祆㙰꥞┳䍷㑌㌪ꍔ坔ꍘ⥒愴깍潳䝀が</w:t>
      </w:r>
      <w:r>
        <w:rPr/>
        <w:t>ꖵ</w:t>
      </w:r>
      <w:r>
        <w:rPr/>
        <w:t>쉈厬硕玘⹗㕰硌杋啋㍐쉫卨癦ꆬ쵏ㅩ⬷숲뭑熥湏㵹砣⛂瑁䀤疏⤷⍈㵣浪共⮥딱칓쉖繶煯슡╉⩸䉎䓂⹣⑧⵪䡙㘴畄㶥浂</w:t>
      </w:r>
      <w:r>
        <w:rPr/>
        <w:t>ꕈ</w:t>
      </w:r>
      <w:r>
        <w:rPr/>
        <w:t>顏쉅穳悩쉈拂캿⎣㗂䋂딻便㵅㭭믂숲⻂䨺祢挶</w:t>
      </w:r>
      <w:r>
        <w:rPr/>
        <w:t>꤬</w:t>
      </w:r>
      <w:r>
        <w:rPr/>
        <w:t>汢傏䖬슮橊⥅瀯禵ꌨ䁺䙕䱭츺伷䌬顤淂⬳䌪⎥⸹</w:t>
      </w:r>
      <w:r>
        <w:rPr/>
        <w:t>Ⳃ</w:t>
      </w:r>
      <w:r>
        <w:rPr/>
        <w:t>桬迂싎姂싂獬䝳泂䵉繡䠦䑗迂彌싂恕㝍싂⩸䨫긩ぴ轋坟㝭眸汐愶⨯熥つ甹偅绂瑓</w:t>
      </w:r>
      <w:r>
        <w:rPr/>
        <w:t>ꥍ</w:t>
      </w:r>
      <w:r>
        <w:rPr/>
        <w:t>噌坤</w:t>
      </w:r>
      <w:r>
        <w:rPr/>
        <w:t>ⲩ⮻</w:t>
      </w:r>
      <w:r>
        <w:rPr/>
        <w:t>㝩</w:t>
      </w:r>
      <w:r>
        <w:rPr/>
        <w:t>⠱</w:t>
      </w:r>
      <w:r>
        <w:rPr/>
        <w:t>䅯步㡙뭉⭠橃⦣⫂婄愪擂硆〵敾</w:t>
      </w:r>
      <w:r>
        <w:rPr/>
        <w:t>ꥌ</w:t>
      </w:r>
      <w:r>
        <w:rPr/>
        <w:t>䍑䑡쉉癀䥷婺칐㍯畩獥⻂䂱敖ㆬ歷敷䐻䥶垵凂쉨穇瑓繙縦깵婏䭌䉴뽔睗춬뿂䶿☨䨲䅺딽䫎噋䈦䭵砊칑慀擂壂</w:t>
      </w:r>
      <w:r>
        <w:rPr/>
        <w:t>ⰹ</w:t>
      </w:r>
      <w:r>
        <w:rPr/>
        <w:t>瑟싂䙷硆癳塐숸奌㎏亿ꄲ轳䢿숯㴨轄숲⹃く䆿参灢僂㙬㢡⩵숭禮竂祚싂㵭촱牂</w:t>
      </w:r>
      <w:r>
        <w:rPr/>
        <w:t>ꤷ</w:t>
      </w:r>
      <w:r>
        <w:rPr/>
        <w:t>剉⥧䳂슱殿浗䜬椹숬갩쉅칵</w:t>
      </w:r>
      <w:r>
        <w:rPr/>
        <w:t>ⵂ</w:t>
      </w:r>
      <w:r>
        <w:rPr/>
        <w:t>畕㞘㩘来剉싂䥘䷂癕㙱别息⸺弸녠拂땅呆礳⦻</w:t>
      </w:r>
      <w:r>
        <w:rPr/>
        <w:t>ꕾ</w:t>
      </w:r>
      <w:r>
        <w:rPr/>
        <w:t>걮ꥸ昩</w:t>
      </w:r>
      <w:r>
        <w:rPr/>
        <w:t>Ⱜ</w:t>
      </w:r>
      <w:r>
        <w:rPr/>
        <w:t>嫍⽕塠䨤盂䑈䬹儸塔</w:t>
      </w:r>
      <w:r>
        <w:rPr/>
        <w:t>ꕙ</w:t>
      </w:r>
      <w:r>
        <w:rPr/>
        <w:t>⽨刻㥾㐰䁙祒煫失灀ㄣ浰㩤楾칔쉁</w:t>
      </w:r>
      <w:r>
        <w:rPr/>
        <w:t>⢘</w:t>
      </w:r>
      <w:r>
        <w:rPr/>
        <w:t>썹뭅祗抻湭ヂ燂숤⸺渪긹䁊⪩斬は숣橥䥧弬氪慏ꌩ䞥偠ꇂ⍟놘㈣䩨煱㓂繆庻슱⺥칺䁟縥然娫繒ꌭ穱䣂怯琫瑞⻃쉲矂䝙䠱꺻矂껂⭃摔楟没牮浴弨水⌲堦剴嘴睆嘫ꇂ村縥칐唵㑗䵴뽱䈣輺䡏숬䍫扡㮬</w:t>
      </w:r>
      <w:r>
        <w:rPr/>
        <w:t>⠹</w:t>
      </w:r>
      <w:r>
        <w:rPr/>
        <w:t>㑾䠴時</w:t>
      </w:r>
      <w:r>
        <w:rPr/>
        <w:t>ꦣ</w:t>
      </w:r>
      <w:r>
        <w:rPr/>
        <w:t>㘯숮⮬䉬㙎共爬뭨堤湆佑숯呱槂睸䲘촺쉋ㅤ䷂畋쉍ぺ瑐䩫⿂㩍繄瀬땔숦숨浔堦⧎</w:t>
      </w:r>
      <w:r>
        <w:rPr/>
        <w:t>ꥒ</w:t>
      </w:r>
      <w:r>
        <w:rPr/>
        <w:t>堵㟂契⼫爩愮溬䵉迂숳烂乨</w:t>
      </w:r>
      <w:r>
        <w:rPr/>
        <w:t>ꤪ</w:t>
      </w:r>
      <w:r>
        <w:rPr/>
        <w:t>䯂쉨♉喿칑彺칪쵃瓃䕅䠬䡦挱灋뇂䢮彺哂⥁ꅏ淂</w:t>
      </w:r>
      <w:r>
        <w:rPr/>
        <w:t>ⵋ</w:t>
      </w:r>
      <w:r>
        <w:rPr/>
        <w:t>㛂䂱幈係坷昪䤫</w:t>
      </w:r>
      <w:r>
        <w:rPr/>
        <w:t>ⷂ</w:t>
      </w:r>
      <w:r>
        <w:rPr/>
        <w:t>썫乞㦵扤䳍八愯睾싂煦兒匳祁㓂佾䞱⌳漳升꺡敏뽈滂싂ꥨ呱싂剩뼺쉍숷싂砬頪歓쉠䝮呪涩䧂眬獩㊡浯䩈㠤䱇殩뽁墘彮쉹柍</w:t>
      </w:r>
      <w:r>
        <w:rPr/>
        <w:t>⣃</w:t>
      </w:r>
      <w:r>
        <w:rPr/>
        <w:t>烎噀딶百</w:t>
      </w:r>
      <w:r>
        <w:rPr/>
        <w:t>⡺</w:t>
      </w:r>
      <w:r>
        <w:rPr/>
        <w:t>칕暱ぐ싃⩞㜶櫂㬱敁汹䈦썐佱숶祫物㡕戱┵桀轵슥抬䒘勂幵䷃䄸找浵奧䝏걯氪◂氫浓쉓쌶싃久伬澏䴫䝐⩷湁</w:t>
      </w:r>
      <w:r>
        <w:rPr/>
        <w:t>⣂</w:t>
      </w:r>
      <w:r>
        <w:rPr/>
        <w:t>瀨㕳䝥</w:t>
      </w:r>
      <w:r>
        <w:rPr/>
        <w:t>⠪</w:t>
      </w:r>
      <w:r>
        <w:rPr/>
        <w:t>뭹㥖犏㶵窻䐰潔挥쉀녰Ⓧ樮猽即ꥣ쌹繶☫擎䴩睹䕤塊⮣䗂埂䕅䯂㵟땹攬숬櫂거䥧슻䎮</w:t>
      </w:r>
      <w:r>
        <w:rPr/>
        <w:t>⡭</w:t>
      </w:r>
      <w:r>
        <w:rPr/>
        <w:t>꺡总싂呅⨩</w:t>
      </w:r>
      <w:r>
        <w:rPr/>
        <w:t>ⵖ</w:t>
      </w:r>
      <w:r>
        <w:rPr/>
        <w:t>檩楌剣疣硯こ㒵穬䀯浏♣캩戱晞䮩䭑쉮汷㥉숣恭䉈柃ꏂ⾣쉫</w:t>
      </w:r>
      <w:r>
        <w:rPr/>
        <w:t>ꥈ</w:t>
      </w:r>
      <w:r>
        <w:rPr/>
        <w:t>慳䅴牊䬬碩摅教䔻㘷楢뭇㙹</w:t>
      </w:r>
      <w:r>
        <w:rPr/>
        <w:t>ꤳ</w:t>
      </w:r>
      <w:r>
        <w:rPr/>
        <w:t>堻止䀹슩녚췂뽄⍯⤥䣍㑮撵䫂䰸曂␩쉞䭠復浮疣</w:t>
      </w:r>
      <w:r>
        <w:rPr/>
        <w:t>ꕧ</w:t>
      </w:r>
      <w:r>
        <w:rPr/>
        <w:t>䃂杫</w:t>
      </w:r>
      <w:r>
        <w:rPr/>
        <w:t>ꗂ</w:t>
      </w:r>
      <w:r>
        <w:rPr/>
        <w:t>㑱産敏ꅭ㉉砷츦⾣䢿쉹슿恶䍰瑅쉄</w:t>
      </w:r>
      <w:r>
        <w:rPr/>
        <w:t>ꥍ</w:t>
      </w:r>
      <w:r>
        <w:rPr/>
        <w:t>㐻欮敵ㄊ烂䙮悬⵮慳卒</w:t>
      </w:r>
      <w:r>
        <w:rPr/>
        <w:t>꧂</w:t>
      </w:r>
      <w:r>
        <w:rPr/>
        <w:t>琣쵈䐦</w:t>
      </w:r>
      <w:r>
        <w:rPr/>
        <w:t>ⱂ</w:t>
      </w:r>
      <w:r>
        <w:rPr/>
        <w:t>眩攪斥琬坉⯂</w:t>
      </w:r>
      <w:r>
        <w:rPr/>
        <w:t>ⰷ</w:t>
      </w:r>
      <w:r>
        <w:rPr/>
        <w:t>㇃</w:t>
      </w:r>
      <w:r>
        <w:rPr/>
        <w:t>ꥅ</w:t>
      </w:r>
      <w:r>
        <w:rPr/>
        <w:t>嚱冮ㅘ⥺恊</w:t>
      </w:r>
      <w:r>
        <w:rPr/>
        <w:t>ⵍ</w:t>
      </w:r>
      <w:r>
        <w:rPr/>
        <w:t>徏彲灄䫂兀쉵穨幇強畾偏䤪嘮瑳</w:t>
      </w:r>
      <w:r>
        <w:rPr/>
        <w:t>ꗂ</w:t>
      </w:r>
      <w:r>
        <w:rPr/>
        <w:t>㭾曂浴坌顓㌲晴⺵⌱쵗㙦娪슻䩵</w:t>
      </w:r>
      <w:r>
        <w:rPr/>
        <w:t>ⱈ</w:t>
      </w:r>
      <w:r>
        <w:rPr/>
        <w:t>㌯梿夽䯂墬䩾</w:t>
      </w:r>
      <w:r>
        <w:rPr/>
        <w:t>ꗂ</w:t>
      </w:r>
      <w:r>
        <w:rPr/>
        <w:t>㣍仂余䬣깎쉔ꥬ穤噅</w:t>
      </w:r>
      <w:r>
        <w:rPr/>
        <w:t>ꥑ</w:t>
      </w:r>
      <w:r>
        <w:rPr/>
        <w:t>澱㥤</w:t>
      </w:r>
      <w:r>
        <w:rPr/>
        <w:t>ꖡ</w:t>
      </w:r>
      <w:r>
        <w:rPr/>
        <w:t>顦搣숱</w:t>
      </w:r>
      <w:r>
        <w:rPr/>
        <w:t>ꥀ</w:t>
      </w:r>
      <w:r>
        <w:rPr/>
        <w:t>쉊䄬䪏瘩轫顓ꍇ琯睈兘⹳奉唶䜳泂춏潲か㵖㞥땶㟂䂿㞩⨤녗勂潒侣歈☴㪘奊䵴䁄⦩뽆ㅲ쉙㑠</w:t>
      </w:r>
      <w:r>
        <w:rPr/>
        <w:t>ⵋ</w:t>
      </w:r>
      <w:r>
        <w:rPr/>
        <w:t>䔬Ⓜ洨⩾쵤玻秂兣䅱梩佰爰</w:t>
      </w:r>
      <w:r>
        <w:rPr/>
        <w:t>ꤹ</w:t>
      </w:r>
      <w:r>
        <w:rPr/>
        <w:t>깷當彌꺥쌹⤩潚싃쉾</w:t>
      </w:r>
      <w:r>
        <w:rPr/>
        <w:t>ⰻ</w:t>
      </w:r>
      <w:r>
        <w:rPr/>
        <w:t>玘⪬⺩䵄ꥧ⥎朹冬洶ꍆ猬佴슻믃濂ꥣ喩惂⨶䢩䚏㩗곍뭃䷂轐䎬㵈从枥澮뼯六㴻慏숬녖숳潨祄彎⎩⍕㤫☭㬨</w:t>
      </w:r>
      <w:r>
        <w:rPr/>
        <w:t>⣂</w:t>
      </w:r>
      <w:r>
        <w:rPr/>
        <w:t>묫㭵剦璮牅傘㞱⹌参㛂㙨〦扮参</w:t>
      </w:r>
      <w:r>
        <w:rPr/>
        <w:t>ꕈ</w:t>
      </w:r>
      <w:r>
        <w:rPr/>
        <w:t>牡樲▣辻뇃顰⪣썞슿쉌㛍窏卷⌮瑙僂债</w:t>
      </w:r>
      <w:r>
        <w:rPr/>
        <w:t>ꕤ</w:t>
      </w:r>
      <w:r>
        <w:rPr/>
        <w:t>她輹术䒿</w:t>
      </w:r>
      <w:r>
        <w:rPr/>
        <w:t>ꦵ□</w:t>
      </w:r>
      <w:r>
        <w:rPr/>
        <w:t>녖</w:t>
      </w:r>
      <w:r>
        <w:rPr/>
        <w:t>ꤴⷃ</w:t>
      </w:r>
      <w:r>
        <w:rPr/>
        <w:t>⿂ꍄⓂふ湈ꅖ䕢喱䖡婬䉋㥍卯海䉀ꎻ싂</w:t>
      </w:r>
      <w:r>
        <w:rPr/>
        <w:t>ꔵ</w:t>
      </w:r>
      <w:r>
        <w:rPr/>
        <w:t>䀶쉑墩溻示䍤你☶♚牪梵䮿顟硵湴⸨䜹㷂쉤戲啞기幃䁶쉉쉣㋂</w:t>
      </w:r>
      <w:r>
        <w:rPr/>
        <w:t>⡳</w:t>
      </w:r>
      <w:r>
        <w:rPr/>
        <w:t>皬㙳䁙椲樣涮䟂⨰䁋䎏</w:t>
      </w:r>
      <w:r>
        <w:rPr/>
        <w:t>⣂</w:t>
      </w:r>
      <w:r>
        <w:rPr/>
        <w:t>쉪段걦て恎棂썳乤쉙犮䞮㍏꺿杺㞘な懂ぇ〉乫싃쉇깱浃⽔썰䍸辵㭳썚坸㵸党⬦煤焬伳妱摎恓䝰㭙䐣⵺㡺䱺䌲庻䑸</w:t>
      </w:r>
      <w:r>
        <w:rPr/>
        <w:t>ⲏ</w:t>
      </w:r>
      <w:r>
        <w:rPr/>
        <w:t>摘夲㨺뗂쉚煲扠⥎啠㍤쉔䅗캿䰦憩祕䈨硗㕔敏ꅔ뽾嚱䡨侥繬쉷䈮問쉤㵑ꇂ⨲</w:t>
      </w:r>
      <w:r>
        <w:rPr/>
        <w:t>ⴹ</w:t>
      </w:r>
      <w:r>
        <w:rPr/>
        <w:t>묩㧂渷ꄣ</w:t>
      </w:r>
      <w:r>
        <w:rPr/>
        <w:t>ⱀ</w:t>
      </w:r>
      <w:r>
        <w:rPr/>
        <w:t>劮庥璏녃떩㥌⤨彚彺仂梘ぴ榵☭⫂䕫偅樮檣ꌹ뽭㌲쉯焯㘽冮扏埃縴嘷䕖儻繞䎘弤ꅖ凂焤亩垩㍲倴湬ꏂ偧쎡块⌽㵶뭑쉡顏䡑</w:t>
      </w:r>
      <w:r>
        <w:rPr/>
        <w:t>ⵎ</w:t>
      </w:r>
      <w:r>
        <w:rPr/>
        <w:t>ꅯ辡务塈╮奴䥁愽䏂䰽땴㙨⦩깡堽侥繙堪噑偢숳숨牚䩒婇轾沣牄</w:t>
      </w:r>
      <w:r>
        <w:rPr/>
        <w:t>ⳃ♙</w:t>
      </w:r>
      <w:r>
        <w:rPr/>
        <w:t>捗傩⩮渱㤫唶䕄煃♲瓂숬ㄬ临⍢쉨썢䀦뽟輵带惂꺮쉥䵭䂩㜬渲⑐庩칱浟焥䲩숺䮿塭츪婈暬恸穋奶㥓催겱딭䉓㔤唊⎬猨⯂渤쉲䐲</w:t>
      </w:r>
      <w:r>
        <w:rPr/>
        <w:t>⠴</w:t>
      </w:r>
      <w:r>
        <w:rPr/>
        <w:t>獯㍘⍭嫃滂呃侏㔯䝸轣砷橷</w:t>
      </w:r>
      <w:r>
        <w:rPr/>
        <w:t>ꔪ</w:t>
      </w:r>
      <w:r>
        <w:rPr/>
        <w:t>淎슥橀䕨幇穡纏䠣牠泂旂椬땠쉏轅䞬敾澬㡦渺繧딪厣硩摃幖써啋쏂㑥츷슬</w:t>
      </w:r>
      <w:r>
        <w:rPr/>
        <w:t>ꕙ</w:t>
      </w:r>
      <w:r>
        <w:rPr/>
        <w:t>숣忂䃂깞繞⌽</w:t>
      </w:r>
      <w:r>
        <w:rPr/>
        <w:t>⡬</w:t>
      </w:r>
      <w:r>
        <w:rPr/>
        <w:t>ꤪ</w:t>
      </w:r>
      <w:r>
        <w:rPr/>
        <w:t>圪殘층琪瑹海칋橫桊㛂䙡廂䦡╱顫㕠슥硋</w:t>
      </w:r>
      <w:r>
        <w:rPr/>
        <w:t>ꖵ⎱</w:t>
      </w:r>
      <w:r>
        <w:rPr/>
        <w:t>땕싂〮癇狂㪱쉳쉶倲樰䑑丸彂뭑昽婓쎡剧䕄쉈䣂㭫熬牚⬮슏繍♣츳ヂ</w:t>
      </w:r>
      <w:r>
        <w:rPr/>
        <w:t>꧃</w:t>
      </w:r>
      <w:r>
        <w:rPr/>
        <w:t>㵃⽖橚痂灂ォ쉺瀶頮쉅慗䬻츦汁採夨䝀匵幣婕奐偞杷瀵迂떘呥促穹淃琴ꥳ䝥ꌮ攰殻</w:t>
      </w:r>
    </w:p>
    <w:p>
      <w:pPr>
        <w:pStyle w:val="PreformattedText"/>
        <w:bidi w:val="0"/>
        <w:spacing w:before="0" w:after="0"/>
        <w:jc w:val="left"/>
        <w:rPr/>
      </w:pPr>
      <w:r>
        <w:rPr/>
        <w:t>䑉灄㧃䩀숹㤦⩓洯彊숲椴⪩ㅑ뽫哂朤㭭づ娯㭦㪩썲秂禡〷呐㙔䡺곂潌扑㦿⹧姂뇂懂㢬</w:t>
      </w:r>
      <w:r>
        <w:rPr/>
        <w:t>ꦿ</w:t>
      </w:r>
      <w:r>
        <w:rPr/>
        <w:t>弳泂氥⍡べ硪䴮堤㕳촭共䥈䍲䜲繹幨睏</w:t>
      </w:r>
      <w:r>
        <w:rPr/>
        <w:t>ⶥ</w:t>
      </w:r>
      <w:r>
        <w:rPr/>
        <w:t>擂渱婒榩䁮泂栥僂ꏂ㕁杚</w:t>
      </w:r>
      <w:r>
        <w:rPr/>
        <w:t>ⷂ</w:t>
      </w:r>
      <w:r>
        <w:rPr/>
        <w:t>땖顯䲻颥犡怨딬睹⑶</w:t>
      </w:r>
      <w:r>
        <w:rPr/>
        <w:t>ꖵ⹀</w:t>
      </w:r>
      <w:r>
        <w:rPr/>
        <w:t>䩺녩⨸쉑梵癫⏂㦻攩佈穑䡲㤳础䙳긯䁈珍쏂暏⺿䭘穪漶愮㘲쉂彏浕㭞䱏橥刯刺</w:t>
      </w:r>
      <w:r>
        <w:rPr/>
        <w:t>Ⱬ</w:t>
      </w:r>
      <w:r>
        <w:rPr/>
        <w:t>た쎵䂡䁆塸捾捐䥒匬숫♾扤慷㴬䐪儳涵㡺겣湟橹ꅏ쉈ꅕ穵⑴⍳乀曂싂柃⩨欶쉔⑮睦稲埂䝋슩帯䍩婮⸺쉈⫂쉚祢卞</w:t>
      </w:r>
      <w:r>
        <w:rPr/>
        <w:t>꧂䷂</w:t>
      </w:r>
      <w:r>
        <w:rPr/>
        <w:t>㗂灍䅭㫂汬숱쉸坩䁀硒ㅩ棂쉯䌮剖奓䝮摡淎瓂</w:t>
      </w:r>
      <w:r>
        <w:rPr/>
        <w:t>ⵆ</w:t>
      </w:r>
      <w:r>
        <w:rPr/>
        <w:t>싂㦥嘸쉳梱乄습⑉╢떿긥匥〳⾩年⥺뭳㕃瀰묦</w:t>
      </w:r>
      <w:r>
        <w:rPr/>
        <w:t>ⱏ</w:t>
      </w:r>
      <w:r>
        <w:rPr/>
        <w:t>汪䍪撻⽏祚㴷爺ꇂ䝕亩䁫氳欥䛂䅄䰨䡱䟂ぉ곃歡쵎䕇繦妮欦䉐놵噠⵵潷彍⽆</w:t>
      </w:r>
      <w:r>
        <w:rPr/>
        <w:t>ꔶ</w:t>
      </w:r>
      <w:r>
        <w:rPr/>
        <w:t>灟㴭灤槂㭠슣䳂㍖䅩漺쉬浓㓂◃漦橨㙱䍷吳塥䧂⿍䋂㩀㧎䫂晸伲䕤쵘轕쉦쉥焳䦥倷䭏␣썘싂甮䅯쉟硊⸪医촻傩䭷䑚丩決婚쉦</w:t>
      </w:r>
      <w:r>
        <w:rPr/>
        <w:t>ⴸ</w:t>
      </w:r>
      <w:r>
        <w:rPr/>
        <w:t>䩣</w:t>
      </w:r>
      <w:r>
        <w:rPr/>
        <w:t>ꦮ</w:t>
      </w:r>
      <w:r>
        <w:rPr/>
        <w:t>⽴窩汮礯彸⫂癮頱甦䨦䑋啸整犿潭太窡樯⥺䰵㶏ꅍ쵯숶㠱쵨木놬⵲</w:t>
      </w:r>
      <w:r>
        <w:rPr/>
        <w:t>ꤳ</w:t>
      </w:r>
      <w:r>
        <w:rPr/>
        <w:t>桠</w:t>
      </w:r>
      <w:r>
        <w:rPr/>
        <w:t>ꥉ</w:t>
      </w:r>
      <w:r>
        <w:rPr/>
        <w:t>彾旂啠㮩条祵녢恉⥁⌴노ꅨ</w:t>
      </w:r>
      <w:r>
        <w:rPr/>
        <w:t>ꦱ</w:t>
      </w:r>
      <w:r>
        <w:rPr/>
        <w:t>ꥯ末⽢쉢砺ォ飍꥙䣂쉀儰临</w:t>
      </w:r>
      <w:r>
        <w:rPr/>
        <w:t>ꕑ</w:t>
      </w:r>
      <w:r>
        <w:rPr/>
        <w:t>暩㑐촮歁繟琭䤥⌊걳⹌穯䅤⪱뽮潤슘瀱䨩亘㜰╋㖿⭹砭侣暣咱仃⌤䧂搯匶䈪祙싂⧂唥橱⑪䱠㣂頨䉺ㄱ挵䉂⸹☸╰拂洷쎮㵭抵捚矂⑵嘮敷祂㩁</w:t>
      </w:r>
      <w:r>
        <w:rPr/>
        <w:t>ꕾ꧂</w:t>
      </w:r>
      <w:r>
        <w:rPr/>
        <w:t>싃吲쉢싂뗂녏牀䰹㫂㶣呎竃ㅶ噚슿劣輯㩃뗂测䐮匯坹ꎥ䑖⩘區栲嚮숷癋㍭</w:t>
      </w:r>
      <w:r>
        <w:rPr/>
        <w:t>ꥍ</w:t>
      </w:r>
      <w:r>
        <w:rPr/>
        <w:t>썈爫</w:t>
      </w:r>
      <w:r>
        <w:rPr/>
        <w:t>ꕖ⩔</w:t>
      </w:r>
      <w:r>
        <w:rPr/>
        <w:t>䗂䇂</w:t>
      </w:r>
      <w:r>
        <w:rPr/>
        <w:t>ⲱ</w:t>
      </w:r>
      <w:r>
        <w:rPr/>
        <w:t>挸灯컍䭺⭳乑␬爲␨⩴穦橞䭟懂捳塎⍐⩚숱呰쉹슿渦䟍숴䨬十쉱櫂쉴迂浀噺繶桞㙊┻曂♯ꥩ㆘쉴盂㑫䭤亏싍춘㝀杦瓂䄳悵㭉ꥯ⽬⮩䋂婂埂⼯䋍飂犣倶䫂伫⬺㩓柂뭅쉆갰佩㒿䭚㋂愸쉧权㕞歰뽨湢繟澣</w:t>
      </w:r>
      <w:r>
        <w:rPr/>
        <w:t>ⵀ</w:t>
      </w:r>
      <w:r>
        <w:rPr/>
        <w:t>兏⽣ꅘ秂抬桎Ⓕ亻愹頬㫃걮塦印슣伪⴫쎡</w:t>
      </w:r>
      <w:r>
        <w:rPr/>
        <w:t>ꕎ</w:t>
      </w:r>
      <w:r>
        <w:rPr/>
        <w:t>㘦〉䑾</w:t>
      </w:r>
      <w:r>
        <w:rPr/>
        <w:t>Ɫ</w:t>
      </w:r>
      <w:r>
        <w:rPr/>
        <w:t>犱ざ㉆癊슩</w:t>
      </w:r>
      <w:r>
        <w:rPr/>
        <w:t>⡄</w:t>
      </w:r>
      <w:r>
        <w:rPr/>
        <w:t>걢갤ㄥ㡍⏂帶㡺㭢八㴮睭⩩睾㎣幈庩쉍乭ꌮ喻嗂</w:t>
      </w:r>
      <w:r>
        <w:rPr/>
        <w:t>Ȿ</w:t>
      </w:r>
      <w:r>
        <w:rPr/>
        <w:t>䧂潡␰쉓煌⨷嘴䭨╪䐴䁤櫂숶揂璻癃偆繮㡔쉓䋂⥐纘⻍⯂厣䏎ㆡ猦坬썴䑣槂쉳倷幔䔪砵䈤뼷싂㛂⵳㤴䥯䛍婑燍싂忂㐺싂깟顳긻쉢ꍉ⽨</w:t>
      </w:r>
      <w:r>
        <w:rPr/>
        <w:t>ⴰ</w:t>
      </w:r>
      <w:r>
        <w:rPr/>
        <w:t>䕅區迂쵃恇潋条㭚恆繒昱⎘礮슘杚⥈浉䂿쉤䱏敭䉨㕠刷䱥긯煢⫂瘸걣朲圲灓桑斻䐻㠹戤</w:t>
      </w:r>
      <w:r>
        <w:rPr/>
        <w:t>ꕠ</w:t>
      </w:r>
      <w:r>
        <w:rPr/>
        <w:t>䒡㝃戥炩⵲⸹슿</w:t>
      </w:r>
      <w:r>
        <w:rPr/>
        <w:t>ꤱ</w:t>
      </w:r>
      <w:r>
        <w:rPr/>
        <w:t>숶浉쉴쉁썯거弳䪩䚮숪濂䘭獱㐸怱浳彅媻欣祺⽖싂奅儥擂欣</w:t>
      </w:r>
      <w:r>
        <w:rPr/>
        <w:t>ꥃ</w:t>
      </w:r>
      <w:r>
        <w:rPr/>
        <w:t>杉㙂䱦村䃂쉷柂扶곎쉍埂⑘숵㕫瀪</w:t>
      </w:r>
      <w:r>
        <w:rPr/>
        <w:t>꧂</w:t>
      </w:r>
      <w:r>
        <w:rPr/>
        <w:t>ㅣ⨵걆畫䧂㍖쉦䝕䅭操</w:t>
      </w:r>
      <w:r>
        <w:rPr/>
        <w:t>ꥈ</w:t>
      </w:r>
      <w:r>
        <w:rPr/>
        <w:t>挺싂䇃긳⭳奈戣ㅰ呂繶숦䉳傿</w:t>
      </w:r>
      <w:r>
        <w:rPr/>
        <w:t>Ȿ⨸</w:t>
      </w:r>
      <w:r>
        <w:rPr/>
        <w:t>쉒久轭</w:t>
      </w:r>
      <w:r>
        <w:rPr/>
        <w:t>ⵍ</w:t>
      </w:r>
      <w:r>
        <w:rPr/>
        <w:t>煹囂䀫㏂</w:t>
      </w:r>
      <w:r>
        <w:rPr/>
        <w:t>⡔</w:t>
      </w:r>
      <w:r>
        <w:rPr/>
        <w:t>숪㡂䇎坄歖眨♾☷硵啸帵䱣壂慴⻂숥숩祧奦噶췂⹢썈쵲稻坙楣奵硳嚡ㄻ㏎ꍮ儳奸㛍汳걸䤨묵甸辬娴輮⩋楡쉬窘숶种壎숪愬㩞祉쉐</w:t>
      </w:r>
      <w:r>
        <w:rPr/>
        <w:t>ⶬ</w:t>
      </w:r>
      <w:r>
        <w:rPr/>
        <w:t>⻂昺䵅䭏吲恠祆埂䡔矂晢柍⪵擂堭놏憮싂</w:t>
      </w:r>
      <w:r>
        <w:rPr/>
        <w:t>ⱷ</w:t>
      </w:r>
      <w:r>
        <w:rPr/>
        <w:t>㵁浪漴华⦥䯍䠨숦</w:t>
      </w:r>
      <w:r>
        <w:rPr/>
        <w:t>ꤴ</w:t>
      </w:r>
      <w:r>
        <w:rPr/>
        <w:t>収未歧珎갳年櫂믂噏갊撩䩥㭇坳爩平慱墬ご癦㶱⭗</w:t>
      </w:r>
      <w:r>
        <w:rPr/>
        <w:t>Ⱨ</w:t>
      </w:r>
      <w:r>
        <w:rPr/>
        <w:t>䥎♹㭢䕦徵⌺瀨</w:t>
      </w:r>
      <w:r>
        <w:rPr/>
        <w:t>ꗂ</w:t>
      </w:r>
      <w:r>
        <w:rPr/>
        <w:t>딻쉫㝭뭶枘䢬庵仂㨬㬮⹢瘸쉸唺䣂ꍙ</w:t>
      </w:r>
      <w:r>
        <w:rPr/>
        <w:t>ꔸ</w:t>
      </w:r>
      <w:r>
        <w:rPr/>
        <w:t>䳂⿂彞䙢ヂ</w:t>
      </w:r>
      <w:r>
        <w:rPr/>
        <w:t>ꥐ</w:t>
      </w:r>
      <w:r>
        <w:rPr/>
        <w:t>㑥湎扑夦슿쉟㑊桠♶쉨斵吥圥ꥭ㉭</w:t>
      </w:r>
      <w:r>
        <w:rPr/>
        <w:t>ꤴ</w:t>
      </w:r>
      <w:r>
        <w:rPr/>
        <w:t>䩩亱䉄쉱塑䕶</w:t>
      </w:r>
      <w:r>
        <w:rPr/>
        <w:t>⡀</w:t>
      </w:r>
      <w:r>
        <w:rPr/>
        <w:t>䱷䍴年䰦⩑㖱뮣㡩慡穒䜪捷</w:t>
      </w:r>
      <w:r>
        <w:rPr/>
        <w:t>ⵈ</w:t>
      </w:r>
      <w:r>
        <w:rPr/>
        <w:t>쉱䘺㦿녯撮칡囂ꅟ䍢</w:t>
      </w:r>
      <w:r>
        <w:rPr/>
        <w:t>Ⳃ</w:t>
      </w:r>
      <w:r>
        <w:rPr/>
        <w:t>㙚⥳ꄩ轚杏側뽑䓃佰䔳㮬楚⩔쉠彷숰湩祂䏂復♡ㅟ쉆㑨싂╦갻숫걳㭞슏頸暣싂㌵쉞睘卬㝓깢瑈⬪㭂䥯䠮썤ぎ傘㠣顨挶쉀</w:t>
      </w:r>
      <w:r>
        <w:rPr/>
        <w:t>ⲏ</w:t>
      </w:r>
      <w:r>
        <w:rPr/>
        <w:t>슥滂캘呑熥뽃喻䋂䦿뾘畘歸㢩夨㙖䩡숵㙕匪䉱♔</w:t>
      </w:r>
      <w:r>
        <w:rPr/>
        <w:t>ⱋ</w:t>
      </w:r>
      <w:r>
        <w:rPr/>
        <w:t>뗃숰썑쉸剠</w:t>
      </w:r>
      <w:r>
        <w:rPr/>
        <w:t>⣎</w:t>
      </w:r>
      <w:r>
        <w:rPr/>
        <w:t>㧂칺⌭揂䵶</w:t>
      </w:r>
      <w:r>
        <w:rPr/>
        <w:t>ꦘ</w:t>
      </w:r>
      <w:r>
        <w:rPr/>
        <w:t>煌瘪䀺輺珍ぉ㡢⨵嗂䲿橶칂僂䦿假ぞ㥮㙖䩩奢ꅡ剋⏂㩮숻溡㥫㤱渳䴭쉈扫牎㙅싂⪱抩憥</w:t>
      </w:r>
      <w:r>
        <w:rPr/>
        <w:t>ⵖ</w:t>
      </w:r>
      <w:r>
        <w:rPr/>
        <w:t>⡷⸪⭱</w:t>
      </w:r>
      <w:r>
        <w:rPr/>
        <w:t>偎瑱扰摔光</w:t>
      </w:r>
      <w:r>
        <w:rPr/>
        <w:t>ꗂ</w:t>
      </w:r>
      <w:r>
        <w:rPr/>
        <w:t>㭲칾旂䐮䔻繐♏⪬㙾㥵矍␦䇂䓂㩩摈㦵灐槂硷숬悏㐺祥硱歫䉡䭹穚吥砩㒩摔婄瘭⩀狂潅ꌴ䄽偀⌱婸䉆㌲硚놣☴쉠묤祧쉧╪捔</w:t>
      </w:r>
      <w:r>
        <w:rPr/>
        <w:t>ꕕ</w:t>
      </w:r>
      <w:r>
        <w:rPr/>
        <w:t>否喩⸴Ⓜ城㴤揂幠刦뽊䅸硑쉡彖Ⓙ␳츩</w:t>
      </w:r>
      <w:r>
        <w:rPr/>
        <w:t>⡇</w:t>
      </w:r>
      <w:r>
        <w:rPr/>
        <w:t>㤣疣椴炏㝎幯栱</w:t>
      </w:r>
      <w:r>
        <w:rPr/>
        <w:t>ꕖ</w:t>
      </w:r>
      <w:r>
        <w:rPr/>
        <w:t>㑫仂♰䅞쉨塢灇埍⫂⨤番슣䐮ꅐ婞䌫歗䍩抡㌲慆㍆䅷捖쉩吴췎</w:t>
      </w:r>
      <w:r>
        <w:rPr/>
        <w:t>ꥉ⌴</w:t>
      </w:r>
      <w:r>
        <w:rPr/>
        <w:t>慺⑧⍮㧂禩呢㗂桬㉤䑞療轔䏂⩥䍞㩡쉶⵸剌뿍⭭ꥹ劣ꅐ췍</w:t>
      </w:r>
      <w:r>
        <w:rPr/>
        <w:t>⡇</w:t>
      </w:r>
      <w:r>
        <w:rPr/>
        <w:t>吣</w:t>
      </w:r>
      <w:r>
        <w:rPr/>
        <w:t>ⲵ</w:t>
      </w:r>
      <w:r>
        <w:rPr/>
        <w:t>㵐싂硑딹嚡⺣敓㐥㜲嘤䍰弬昲숣槂숣歭㉰奏갭딻䵏椫略쉱顉囎䌮繕乖㩈놻偮接⽌</w:t>
      </w:r>
      <w:r>
        <w:rPr/>
        <w:t>ꤦ</w:t>
      </w:r>
      <w:r>
        <w:rPr/>
        <w:t>걊</w:t>
      </w:r>
      <w:r>
        <w:rPr/>
        <w:t>ꕗ</w:t>
      </w:r>
      <w:r>
        <w:rPr/>
        <w:t>婭꺮ꆡ䵯桤䅌晧祠깗㍤떣깲⩶䤸䥀䡧呦䧂䤨</w:t>
      </w:r>
      <w:r>
        <w:rPr/>
        <w:t>ꗂ</w:t>
      </w:r>
      <w:r>
        <w:rPr/>
        <w:t>췂甲奁狎</w:t>
      </w:r>
      <w:r>
        <w:rPr/>
        <w:t>ⱏ</w:t>
      </w:r>
      <w:r>
        <w:rPr/>
        <w:t>稨㕾䝣〣</w:t>
      </w:r>
      <w:r>
        <w:rPr/>
        <w:t>ꕑ</w:t>
      </w:r>
      <w:r>
        <w:rPr/>
        <w:t>䡋⧂쉟䬷⧂婏숴</w:t>
      </w:r>
      <w:r>
        <w:rPr/>
        <w:t>ⴰ</w:t>
      </w:r>
      <w:r>
        <w:rPr/>
        <w:t>墏獭湸䤶漬㔤偔㝚쉠떥狃縫㈱だ搭쉤숨潙潚뇂瘯☳㍟썕쉐㕹㬭믂㝘㩠쉡⎩䠪哂噷뿂캩浯㘥㵨㝈</w:t>
      </w:r>
      <w:r>
        <w:rPr/>
        <w:t>⣂</w:t>
      </w:r>
      <w:r>
        <w:rPr/>
        <w:t>䭤稯頭瑴㒮睡䙺⑕壂⹁㩚慉㬦⬯瞬뭈뽖䵾쵙潶쉍</w:t>
      </w:r>
      <w:r>
        <w:rPr/>
        <w:t>ꤵ</w:t>
      </w:r>
      <w:r>
        <w:rPr/>
        <w:t>牭犘䭬場묰橧敞숯㠊摟氯⨪䖮㑪㏂夫슮輻꥗㍐瘹숦뾱㐥䜽</w:t>
      </w:r>
      <w:r>
        <w:rPr/>
        <w:t>ꤤ꥔</w:t>
      </w:r>
      <w:r>
        <w:rPr/>
        <w:t>ꇂ쉸⩆懂䭃쉱쉓坡燂榬摎䬲顬⫎ꄴ楅╷</w:t>
      </w:r>
      <w:r>
        <w:rPr/>
        <w:t>꧃</w:t>
      </w:r>
      <w:r>
        <w:rPr/>
        <w:t>咡扎⧎쉏쉚㪱㕧䙴䑯㥘⌬⏍㉃愪拂걄慮癌쉅쉢輲</w:t>
      </w:r>
      <w:r>
        <w:rPr/>
        <w:t>ꤪ┦</w:t>
      </w:r>
      <w:r>
        <w:rPr/>
        <w:t>㔴攰䈽䛍䪿㈻⩋㠻歍穖嫂㈸촲䍩㬪싂托뇃祈㔳쉁㙂쉓ꍆ乨熱쉖䩓䵥뽶怯㢏佌쌰懂嘸楊滂㝆桅瑈敋숲썰䙤䥨칊㭲겱偅慠⛂狂싂♷瘪碩杸公䥀扭捐⍨싂火⽏䵞</w:t>
      </w:r>
      <w:r>
        <w:rPr/>
        <w:t>ꥑ</w:t>
      </w:r>
      <w:r>
        <w:rPr/>
        <w:t>泍䑮娪䥰湦㛂瑑塮瑊绍⨳佨㙡伪梬渱渮뾱䛂</w:t>
      </w:r>
      <w:r>
        <w:rPr/>
        <w:t>ⷂ</w:t>
      </w:r>
      <w:r>
        <w:rPr/>
        <w:t>椺⨣彀碮䃂䴯き㭪ꥶ㟍녔</w:t>
      </w:r>
      <w:r>
        <w:rPr/>
        <w:t>ꥄ</w:t>
      </w:r>
      <w:r>
        <w:rPr/>
        <w:t>㔺棎厡涏䯂汪啑洸䠽璘⽯쉔桍</w:t>
      </w:r>
      <w:r>
        <w:rPr/>
        <w:t>꤬</w:t>
      </w:r>
      <w:r>
        <w:rPr/>
        <w:t>㕥秂䳂桍佰烂挱䙂㩑壂</w:t>
      </w:r>
      <w:r>
        <w:rPr/>
        <w:t>Ⱚ</w:t>
      </w:r>
      <w:r>
        <w:rPr/>
        <w:t>敯搻偅祪♩彙ꌬ</w:t>
      </w:r>
      <w:r>
        <w:rPr/>
        <w:t>ⳍ</w:t>
      </w:r>
      <w:r>
        <w:rPr/>
        <w:t>咩긳딨깷㢘㥴㖬칹㧂䫂ꍔ㡉⑅㉺䙣슻晘硭㌯쉁쉅坖厣쉢楂痂䁎啫䯎烂ㅥ繅㗂긫㕣彋㖩牉繗さ汱浫摾쉐⩑⭬㤯쵷⹀丮楇⩌딦硰䮵吭恖ㅡ啞㝶轚⾥쉄⩦⛍伳㍐쉙쉬煍뮩⩉吳쉰捵喬숯☻橂揎桟䩧䡄汔㡵琪떩找</w:t>
      </w:r>
      <w:r>
        <w:rPr/>
        <w:t>ꥇ</w:t>
      </w:r>
      <w:r>
        <w:rPr/>
        <w:t>佴扶</w:t>
      </w:r>
      <w:r>
        <w:rPr/>
        <w:t>ⰶ</w:t>
      </w:r>
      <w:r>
        <w:rPr/>
        <w:t>怤繣轞땆ꅚ两䁔䭊䙷浾㢡䌺㝗㕌㇎輺㵧癒囃卡䡢뭘歊僂땮㑁㙪杅汉넳쉲爷祃潍溱숨桐싍☫땇乌싂珂㙴剬嚮瑒䄽㑋⥨繓㩄杯ㄩ睖땦䷂⏃⻂⼦</w:t>
      </w:r>
      <w:r>
        <w:rPr/>
        <w:t>ꔭ</w:t>
      </w:r>
      <w:r>
        <w:rPr/>
        <w:t>䟂□怽쎱秂㠪쉨⌨◂⭯䰻⭂偠平丶쉉獅懃걮숳畚朽숹䅘獒㝈촣⩁䗂䑨䝤쉃頫쉌</w:t>
      </w:r>
      <w:r>
        <w:rPr/>
        <w:t>⡵</w:t>
      </w:r>
      <w:r>
        <w:rPr/>
        <w:t>䙷䁢䁍◂丨䩇厬催⩊䱟浉</w:t>
      </w:r>
      <w:r>
        <w:rPr/>
        <w:t>⠥</w:t>
      </w:r>
      <w:r>
        <w:rPr/>
        <w:t>斏깠娪╕쉧痂䬱묬永슩ꍮ</w:t>
      </w:r>
      <w:r>
        <w:rPr/>
        <w:t>ꤵ</w:t>
      </w:r>
      <w:r>
        <w:rPr/>
        <w:t>繴䤦㙔䥶⼰灉쉐轨冘扠瑒⩢</w:t>
      </w:r>
      <w:r>
        <w:rPr/>
        <w:t>ꖡ</w:t>
      </w:r>
      <w:r>
        <w:rPr/>
        <w:t>愵牺⪘纻㭀晗涡䅔쉧䀫允䡋⑑</w:t>
      </w:r>
      <w:r>
        <w:rPr/>
        <w:t>Ⱳ</w:t>
      </w:r>
      <w:r>
        <w:rPr/>
        <w:t>䐮숥䨴⩢侘⥾嫂</w:t>
      </w:r>
      <w:r>
        <w:rPr/>
        <w:t>ꤩ</w:t>
      </w:r>
      <w:r>
        <w:rPr/>
        <w:t>奦㙵◎</w:t>
      </w:r>
      <w:r>
        <w:rPr/>
        <w:t>ꦿ</w:t>
      </w:r>
      <w:r>
        <w:rPr/>
        <w:t>坔⬥䭈</w:t>
      </w:r>
      <w:r>
        <w:rPr/>
        <w:t>⢣</w:t>
      </w:r>
      <w:r>
        <w:rPr/>
        <w:t>氵湘䅰㵒橦䠫究勂䅡器咡⑰壂쉕轘楥㵏睔⩭歃♱凂桐浌瑭哂</w:t>
      </w:r>
      <w:r>
        <w:rPr/>
        <w:t>꤯</w:t>
      </w:r>
      <w:r>
        <w:rPr/>
        <w:t>湭䭂秂䭧⬲ꍾ㙾</w:t>
      </w:r>
      <w:r>
        <w:rPr/>
        <w:t>ꕇ</w:t>
      </w:r>
      <w:r>
        <w:rPr/>
        <w:t>䅔癲梏挨䭎䋂떡ㅓ☲ꍴ伨破呸啨扣妥䀵⺱슩⫍劣橉ㅦ彤圷㍰쉍强瀩《磎攦慑</w:t>
      </w:r>
      <w:r>
        <w:rPr/>
        <w:t>ꖣ</w:t>
      </w:r>
      <w:r>
        <w:rPr/>
        <w:t>쉮걢⌺㎮氯슩쵪슘乇䧂㑡恶縹녀稳䬴䑚擂〤</w:t>
      </w:r>
      <w:r>
        <w:rPr/>
        <w:t>ⵙ⨤</w:t>
      </w:r>
      <w:r>
        <w:rPr/>
        <w:t>揂⽂瓂㌵</w:t>
      </w:r>
      <w:r>
        <w:rPr/>
        <w:t>ꤱ</w:t>
      </w:r>
      <w:r>
        <w:rPr/>
        <w:t>洷哂⼭뮿獁⌶敂㕑厡칈彪璮䁹唬䅌숭䝕㷂䄦䐻囍䑭촵떏㍉倭뽦ꍸ쉦쉣撬伸</w:t>
      </w:r>
      <w:r>
        <w:rPr/>
        <w:t>ꗍ</w:t>
      </w:r>
      <w:r>
        <w:rPr/>
        <w:t>祐䵨껍䍗啑쉲吻㉌城䨦俎슻㭈⼯䅋噅쉓盂嚡쉢ꏂ㐴撩䜭⑩䨺</w:t>
      </w:r>
      <w:r>
        <w:rPr/>
        <w:t>⠪</w:t>
      </w:r>
      <w:r>
        <w:rPr/>
        <w:t>䑗䝈♹伶쉲⫃硬洦䬺쉉乨넽⽷总숽⍷榣匥싍䖥▥吻煎㥶</w:t>
      </w:r>
      <w:r>
        <w:rPr/>
        <w:t>ⴶ</w:t>
      </w:r>
      <w:r>
        <w:rPr/>
        <w:t>歏纡噟뼰㦱⹕긬㭂烂⥀䗂桤湡案䟂㥀㙕㉚䴷뿂</w:t>
      </w:r>
      <w:r>
        <w:rPr/>
        <w:t>ꕫ</w:t>
      </w:r>
      <w:r>
        <w:rPr/>
        <w:t>䠭㧂쉯⦿䫂刻擂扏㟂쌻楅䉚긭䥵摢촹슘㜵뾻쉞幃奵焩剎칺江仂쵴⺩쌶框</w:t>
      </w:r>
      <w:r>
        <w:rPr/>
        <w:t>ꖵ</w:t>
      </w:r>
      <w:r>
        <w:rPr/>
        <w:t>桗灉否㑋刴⩤⮱㩴坙牒⒡え㥦㭰縩祂拂伻廂剢숹</w:t>
      </w:r>
      <w:r>
        <w:rPr/>
        <w:t>ⷂ</w:t>
      </w:r>
      <w:r>
        <w:rPr/>
        <w:t>쉴亱繈枿轃䤨䌪戤爹싂䈲獈涘ㄱ吲橀瓂佘⑲䙓녳</w:t>
      </w:r>
      <w:r>
        <w:rPr/>
        <w:t>ꕕ</w:t>
      </w:r>
      <w:r>
        <w:rPr/>
        <w:t>쉆炡쉑⭯㵦佬轄楃슡⨴焫䉉暘姂⩋뭳숬䎩쉩䁭䙩쉇녦獦䡗╨杪Ⓜ쉤㟂烎뽄</w:t>
      </w:r>
      <w:r>
        <w:rPr/>
        <w:t>⠲</w:t>
      </w:r>
      <w:r>
        <w:rPr/>
        <w:t>潇</w:t>
      </w:r>
      <w:r>
        <w:rPr/>
        <w:t>Ⳃ</w:t>
      </w:r>
      <w:r>
        <w:rPr/>
        <w:t>츫杙慺卲愯㙕㌪亣ꍭ쉾灭⭆濂橩棃朷쉂숻칖</w:t>
      </w:r>
      <w:r>
        <w:rPr/>
        <w:t>⡢</w:t>
      </w:r>
      <w:r>
        <w:rPr/>
        <w:t>揂曂견眪썹棂洱⴪噸瘪싂䙪뽖䟎䗂媩쉞</w:t>
      </w:r>
      <w:r>
        <w:rPr/>
        <w:t>Ɐ</w:t>
      </w:r>
      <w:r>
        <w:rPr/>
        <w:t>䡒䶮砪⥮㞱쉳灪싂뿎幰婊뽰싂啎恗参兠쉈祆皻슩凎㕦湓䄲땎䫂瀺兑㫂刦㐹곂⌥䟎</w:t>
      </w:r>
      <w:r>
        <w:rPr/>
        <w:t>ⱗ</w:t>
      </w:r>
      <w:r>
        <w:rPr/>
        <w:t>昲㍺繄㡁䧂싎⩇樥⨺单Ⓜ⯂剈影♋克䱟戯摙輻㈹形ꥢ櫂彵츪慖</w:t>
      </w:r>
      <w:r>
        <w:rPr/>
        <w:t>ⰸ</w:t>
      </w:r>
      <w:r>
        <w:rPr/>
        <w:t>潋䞣䱔쉐兕뮘숻玿슩슩䢘뭣⪡顊</w:t>
      </w:r>
      <w:r>
        <w:rPr/>
        <w:t>ꥐ</w:t>
      </w:r>
      <w:r>
        <w:rPr/>
        <w:t>䱁猰</w:t>
      </w:r>
      <w:r>
        <w:rPr/>
        <w:t>ꦏ</w:t>
      </w:r>
      <w:r>
        <w:rPr/>
        <w:t>䕧㛂卹垱♳거</w:t>
      </w:r>
      <w:r>
        <w:rPr/>
        <w:t>⠪</w:t>
      </w:r>
      <w:r>
        <w:rPr/>
        <w:t>㶩</w:t>
      </w:r>
      <w:r>
        <w:rPr/>
        <w:t>ꔳ</w:t>
      </w:r>
      <w:r>
        <w:rPr/>
        <w:t>䣂炱䡞䔦䬻걆獗㠲硌䘭姂揂熘梿単췃撻䙌眹⽈⌸숲⵹䭲捧캡⩂犱啑⵹恵桓䕴倪攵幗氶獺⭡画</w:t>
      </w:r>
      <w:r>
        <w:rPr/>
        <w:t>⡵⵩</w:t>
      </w:r>
      <w:r>
        <w:rPr/>
        <w:t>仂壍뽳睳䊵俍晃</w:t>
      </w:r>
      <w:r>
        <w:rPr/>
        <w:t>ꦱ</w:t>
      </w:r>
      <w:r>
        <w:rPr/>
        <w:t>㑟ガ숥㟂⺣梩焱㣂꺩癵썞쉟걘栵</w:t>
      </w:r>
      <w:r>
        <w:rPr/>
        <w:t>ⵋ</w:t>
      </w:r>
      <w:r>
        <w:rPr/>
        <w:t>睴떵妮긴⽖⭣擂狂婡喩⩺썯䧂䁪⑍竂깍浭⮱⽗쉓㛂쉯〥坕㜪主슱뽅싎╪쵴㜬ꍫ㮣咥濂瑓猷癴쉅갺쉰</w:t>
      </w:r>
      <w:r>
        <w:rPr/>
        <w:t>ⱥ</w:t>
      </w:r>
      <w:r>
        <w:rPr/>
        <w:t>ꏍ䩃㵄⬱顗柂啐녖</w:t>
      </w:r>
      <w:r>
        <w:rPr/>
        <w:t>⡴</w:t>
      </w:r>
      <w:r>
        <w:rPr/>
        <w:t>㒘땕轴迂㡡㝺頫桏쉍싂昹丯㍫幰窩㤬</w:t>
      </w:r>
      <w:r>
        <w:rPr/>
        <w:t>⠫</w:t>
      </w:r>
      <w:r>
        <w:rPr/>
        <w:t>䈊喏</w:t>
      </w:r>
      <w:r>
        <w:rPr/>
        <w:t>ꦘ</w:t>
      </w:r>
      <w:r>
        <w:rPr/>
        <w:t>桌슱╸榮쉾ꍪ愪☪䬭奎㷂㬨坒侱歳兂</w:t>
      </w:r>
      <w:r>
        <w:rPr/>
        <w:t>ⱂ</w:t>
      </w:r>
      <w:r>
        <w:rPr/>
        <w:t>橀䈶ヂ痃슩⵨獡稬沥싂朱硅磂䕑轑爽盂칂睬倶昰亻싂瘺⍯♡轚刨ꍡ剉祸☳愺╟㬪泂㟎䵦ꅀ</w:t>
      </w:r>
      <w:r>
        <w:rPr/>
        <w:t>꧂</w:t>
      </w:r>
      <w:r>
        <w:rPr/>
        <w:t>䡣䫂㗂䭘爩䀭⩖顦쉗⪏兑㬪쉓灙忂潋琸䙖㈵싂싂䘭쉫活䬲쉮뾏㵧⨫繇洦㝗䅦畕急싂습倳歰倬犻⩉</w:t>
      </w:r>
      <w:r>
        <w:rPr/>
        <w:t>ꥍ</w:t>
      </w:r>
      <w:r>
        <w:rPr/>
        <w:t>䜴</w:t>
      </w:r>
      <w:r>
        <w:rPr/>
        <w:t>ꦿ</w:t>
      </w:r>
      <w:r>
        <w:rPr/>
        <w:t>뭳䲏䥌䭁쉧⩀놩쉔㉲㈣㷂㮮넰㕺㈪参㩪繥㵴⪵ꥷ㙙睞䝀숻株涘긦猥숽浔〺쉎攥坟슱</w:t>
      </w:r>
      <w:r>
        <w:rPr/>
        <w:t>⢩</w:t>
      </w:r>
      <w:r>
        <w:rPr/>
        <w:t>싂支쏎⨸⥳猺窘わひ㠮싂癣樦</w:t>
      </w:r>
      <w:r>
        <w:rPr/>
        <w:t>ⶮ</w:t>
      </w:r>
      <w:r>
        <w:rPr/>
        <w:t>㍏㖡婃⥰婗戨䥀쵊</w:t>
      </w:r>
      <w:r>
        <w:rPr/>
        <w:t>ⰺ</w:t>
      </w:r>
      <w:r>
        <w:rPr/>
        <w:t>湢깚㶘숯╄㘷爦杧ꌳ磂㍟泍敷㦬䜱怨⩌슣⽫숸瞱夺쉖匷㓂狂歁䑈椤匫婆㝓㍗숪䁟䱰⧃뽪囂眣놬</w:t>
      </w:r>
      <w:r>
        <w:rPr/>
        <w:t>ⱔ</w:t>
      </w:r>
      <w:r>
        <w:rPr/>
        <w:t>囂楏愦⍙쉘塗칙ꄥ媱弳㕧唵氭칓略哂䉄㥃뭤䐬儣</w:t>
      </w:r>
      <w:r>
        <w:rPr/>
        <w:t>ꕹ</w:t>
      </w:r>
      <w:r>
        <w:rPr/>
        <w:t>畇璻彺䥋潰</w:t>
      </w:r>
      <w:r>
        <w:rPr/>
        <w:t>⠫</w:t>
      </w:r>
      <w:r>
        <w:rPr/>
        <w:t>檥㪏佖䑂瑠㔳⹍梬倮뗂⨩飃</w:t>
      </w:r>
      <w:r>
        <w:rPr/>
        <w:t>ꤲ</w:t>
      </w:r>
      <w:r>
        <w:rPr/>
        <w:t>ꥧ䅋䍒垿但⌹䅔쉃㑅⬣牬挫쉠硫欷坘㑡嘱⩏䠻쉒䱵禡㩎㑚쉫毂歒㞥瀱攤穲</w:t>
      </w:r>
      <w:r>
        <w:rPr/>
        <w:t>ꤨ</w:t>
      </w:r>
      <w:r>
        <w:rPr/>
        <w:t>棂믂</w:t>
      </w:r>
      <w:r>
        <w:rPr/>
        <w:t>ꕯ</w:t>
      </w:r>
      <w:r>
        <w:rPr/>
        <w:t>䡡㷂䵇䐩爺灯煔⨭㵇ꍎ⨶䚮⽶썞䋍䡒啱春녘䁠焭顫硹媮畺</w:t>
      </w:r>
      <w:r>
        <w:rPr/>
        <w:t>ꗃ</w:t>
      </w:r>
      <w:r>
        <w:rPr/>
        <w:t>抩ꅀ딨뾩⿎♕飂䕍䝶쉖〫墣硔ꅞ剱넹쵷夨</w:t>
      </w:r>
      <w:r>
        <w:rPr/>
        <w:t>ꦬ</w:t>
      </w:r>
      <w:r>
        <w:rPr/>
        <w:t>습浸杤䵗猩楇ꇎ숣灓쌴䙖⭃䙑硶捪㇂</w:t>
      </w:r>
      <w:r>
        <w:rPr/>
        <w:t>ⱗ</w:t>
      </w:r>
      <w:r>
        <w:rPr/>
        <w:t>㴶熵䏂쎵㕤</w:t>
      </w:r>
      <w:r>
        <w:rPr/>
        <w:t>ⵞ</w:t>
      </w:r>
      <w:r>
        <w:rPr/>
        <w:t>칂并棃겡⵭畔쉥⩖⩉㡔␦뽯潍</w:t>
      </w:r>
      <w:r>
        <w:rPr/>
        <w:t>Ⱜ</w:t>
      </w:r>
      <w:r>
        <w:rPr/>
        <w:t>㉤㇂偪係⌴剬䭧瘺</w:t>
      </w:r>
      <w:r>
        <w:rPr/>
        <w:t>ꤪ</w:t>
      </w:r>
      <w:r>
        <w:rPr/>
        <w:t>슻슩썮쉞睏ꄶ䝆繲㖿</w:t>
      </w:r>
      <w:r>
        <w:rPr/>
        <w:t>ꕬ</w:t>
      </w:r>
      <w:r>
        <w:rPr/>
        <w:t>뭋係♋</w:t>
      </w:r>
      <w:r>
        <w:rPr/>
        <w:t>⡡</w:t>
      </w:r>
      <w:r>
        <w:rPr/>
        <w:t>池䂮汴䉞扔墡</w:t>
      </w:r>
      <w:r>
        <w:rPr/>
        <w:t>ⶡ</w:t>
      </w:r>
      <w:r>
        <w:rPr/>
        <w:t>䀯녓患偳轶瘮眨⭗쉫䤷⹬㙱♃뽢㙓歲欪⑶慬拎⭏䡃</w:t>
      </w:r>
      <w:r>
        <w:rPr/>
        <w:t>ⲩ</w:t>
      </w:r>
      <w:r>
        <w:rPr/>
        <w:t>穰悬⽴縭⺵橹♩⫂쉔㑦晊塆幹긳噅煞竂玘쉙㭇싎쉺걺⨰枥歯뽥䭌瀦䩵ィ⍵⺩磂⼹⥞促癎塷劻쉌⍩⩬㞏⍰轷쉷☷溘嗂眣癮</w:t>
      </w:r>
      <w:r>
        <w:rPr/>
        <w:t>⢘</w:t>
      </w:r>
      <w:r>
        <w:rPr/>
        <w:t>䧍㴸깚⪩䭠捫ꌪ归ꍙ徣쉏</w:t>
      </w:r>
      <w:r>
        <w:rPr/>
        <w:t>ꥐ</w:t>
      </w:r>
      <w:r>
        <w:rPr/>
        <w:t>歺禱⫂⍣䴫単⸦䭄⽧婔癡녑っ㟃穐煬㑆㡃쉠쉢㪏☪긪撣㘫쉙슡숺ꌊ窮䁟쉊⭅㨥獎癕夲喡癹顕昤┫啸㵎㈯迃捘制㌸匮䡨䀪䥃偎佃嗂辵뭞䑸歴ꄷ㫂뼨⵲ぎ姃婪</w:t>
      </w:r>
      <w:r>
        <w:rPr/>
        <w:t>⠫⌬</w:t>
      </w:r>
      <w:r>
        <w:rPr/>
        <w:t>⽸ꄮ匦䕲祩쉇繩婘䮵磂桓曂문㵡䵨⍐㊿칫䙵⨤挵⩶颩輶싃㧂牢⭫⥙⧂ㅭ쵋⥎䩘숪煤㐯㩄⹂㘲獐䭧珂</w:t>
      </w:r>
      <w:r>
        <w:rPr/>
        <w:t>꧍</w:t>
      </w:r>
      <w:r>
        <w:rPr/>
        <w:t>촲숤㢱숥乯坠ꌮ⛂╗⵺佰痂穦㠽忂抻⑀슿恋ず恒⩑㜶슱슘慊䬲㵥坆炻圷싂飂獕㉰母</w:t>
      </w:r>
      <w:r>
        <w:rPr/>
        <w:t>ⱸ</w:t>
      </w:r>
      <w:r>
        <w:rPr/>
        <w:t>쉔</w:t>
      </w:r>
      <w:r>
        <w:rPr/>
        <w:t>ꔨⵔ</w:t>
      </w:r>
      <w:r>
        <w:rPr/>
        <w:t>쉏㙓㙅걯䝗숱瑗㫂㯍䱗免㥙싃</w:t>
      </w:r>
      <w:r>
        <w:rPr/>
        <w:t>ⵇ</w:t>
      </w:r>
      <w:r>
        <w:rPr/>
        <w:t>㩟쉢纏␶</w:t>
      </w:r>
      <w:r>
        <w:rPr/>
        <w:t>⡚</w:t>
      </w:r>
      <w:r>
        <w:rPr/>
        <w:t>숸♪⑦䑢烂㨷晋싂䡋橱瀺椮쉳泂摀瑊参剉纱⬶쉗쉁晴</w:t>
      </w:r>
      <w:r>
        <w:rPr/>
        <w:t>ꕹ</w:t>
      </w:r>
      <w:r>
        <w:rPr/>
        <w:t>䱒䉵烂溥睓碥棎䡡䇎墘硁櫂㘺걺㭯兦䌰助浺䌣⨽㏂☰婷穠╧걓䬨▵䝄</w:t>
      </w:r>
      <w:r>
        <w:rPr/>
        <w:t>ꤨ꤮</w:t>
      </w:r>
      <w:r>
        <w:rPr/>
        <w:t>䙅㠱秃眻䰹奧䓍囂㕘䓂嗂侣儳칲轡䷂棂⩨娵繾썫摤捚拂歭䍴䤩䑾縯㍙㓎㨻ち瀷◂╨ꥩ쉆ꥧ䃃䈮䬮쉈剀숪歴䱶瑶䱾뿍ꄺ彞畴⩁竂ㅣ䩫뽖㘽뿃䎩싂〨녗ꥭ칰坌㥃乌空䥁</w:t>
      </w:r>
      <w:r>
        <w:rPr/>
        <w:t>ꦥ</w:t>
      </w:r>
      <w:r>
        <w:rPr/>
        <w:t>檮숬㩪昸唦㑢礷欩걯</w:t>
      </w:r>
      <w:r>
        <w:rPr/>
        <w:t>Ⱪ⩆</w:t>
      </w:r>
      <w:r>
        <w:rPr/>
        <w:t>㕗睠㕹쉱㯂ꄲ녗㘪桎瑴䀱唵頥剘坂䍊쵲剐炮</w:t>
      </w:r>
      <w:r>
        <w:rPr/>
        <w:t>Ɽ</w:t>
      </w:r>
      <w:r>
        <w:rPr/>
        <w:t>禮⵨恆䒣㬻슮깩칏⸻桄擂㥞</w:t>
      </w:r>
      <w:r>
        <w:rPr/>
        <w:t>ⱒ</w:t>
      </w:r>
      <w:r>
        <w:rPr/>
        <w:t>䕠圮싂깷싂Ⓜ⥇㵪慉癲棂쉈</w:t>
      </w:r>
      <w:r>
        <w:rPr/>
        <w:t>ⰺ</w:t>
      </w:r>
      <w:r>
        <w:rPr/>
        <w:t>剪瑅乁琺硪⺣乎⩱슻┶ꄸ惂歠䮩슩</w:t>
      </w:r>
      <w:r>
        <w:rPr/>
        <w:t>ⱺ⥡</w:t>
      </w:r>
      <w:r>
        <w:rPr/>
        <w:t>䱠场슘獯柎佔싂⯂䝰쉩㌣娶쉤盂겿㥦晩漦顺瘸啴㪣</w:t>
      </w:r>
      <w:r>
        <w:rPr/>
        <w:t>꤭</w:t>
      </w:r>
      <w:r>
        <w:rPr/>
        <w:t>县䆩獠䱞砹佋弲☰䁭⼥ꅈ奱㉰杠⚘䝇㍸桨㜩숷</w:t>
      </w:r>
      <w:r>
        <w:rPr/>
        <w:t>ꕣ</w:t>
      </w:r>
      <w:r>
        <w:rPr/>
        <w:t>爳〺啕숩⭔䡠櫂㝐슿獖⏎啕旂䗂橸쉉⩸䄨傩쉦沩抬圻枡걔</w:t>
      </w:r>
      <w:r>
        <w:rPr/>
        <w:t>⡖</w:t>
      </w:r>
      <w:r>
        <w:rPr/>
        <w:t>揂則㉗갦津瑮⹸⥩</w:t>
      </w:r>
      <w:r>
        <w:rPr/>
        <w:t>ⶬ</w:t>
      </w:r>
      <w:r>
        <w:rPr/>
        <w:t>슏慧攱悱頺砥</w:t>
      </w:r>
      <w:r>
        <w:rPr/>
        <w:t>꧂</w:t>
      </w:r>
      <w:r>
        <w:rPr/>
        <w:t>숮♠쵙싂㞩</w:t>
      </w:r>
      <w:r>
        <w:rPr/>
        <w:t>Ⲯ</w:t>
      </w:r>
      <w:r>
        <w:rPr/>
        <w:t>䜳癱</w:t>
      </w:r>
      <w:r>
        <w:rPr/>
        <w:t>ꤴ␨</w:t>
      </w:r>
      <w:r>
        <w:rPr/>
        <w:t>⽦湑㌯⩾椱뼭⩦쵣땚㝠♍朴獇偾쵕璡갮䥌稱湳ꄺ⽳썊繘깰す楈䑸⏂䍙即堮㩌쌰䙎㮏뿂☦</w:t>
      </w:r>
      <w:r>
        <w:rPr/>
        <w:t>ꕧ</w:t>
      </w:r>
      <w:r>
        <w:rPr/>
        <w:t>穠䍐䠫딭쵳殡ꆣ</w:t>
      </w:r>
      <w:r>
        <w:rPr/>
        <w:t>ꕋ</w:t>
      </w:r>
      <w:r>
        <w:rPr/>
        <w:t>㨨♖넬㔦ㆻ煠灺⨪쉲쉰璬ꄹ녙</w:t>
      </w:r>
      <w:r>
        <w:rPr/>
        <w:t>ⰴ</w:t>
      </w:r>
      <w:r>
        <w:rPr/>
        <w:t>䠮썉</w:t>
      </w:r>
      <w:r>
        <w:rPr/>
        <w:t>⠣</w:t>
      </w:r>
      <w:r>
        <w:rPr/>
        <w:t>쵇슬捡숫뭎乸</w:t>
      </w:r>
      <w:r>
        <w:rPr/>
        <w:t>ꤊ</w:t>
      </w:r>
      <w:r>
        <w:rPr/>
        <w:t>扲带묱☹䒿</w:t>
      </w:r>
      <w:r>
        <w:rPr/>
        <w:t>⡆</w:t>
      </w:r>
      <w:r>
        <w:rPr/>
        <w:t>㉤幟◂颣测쉌圫䥰ㅑ頭睁쏍⽠呶塗竂畒玮惍쵁䤩所幎癬畴㙗</w:t>
      </w:r>
      <w:r>
        <w:rPr/>
        <w:t>ꔤ</w:t>
      </w:r>
      <w:r>
        <w:rPr/>
        <w:t>潑奖克亘긻숶捓㵊땮쌱⩟飂</w:t>
      </w:r>
      <w:r>
        <w:rPr/>
        <w:t>ꗃ</w:t>
      </w:r>
      <w:r>
        <w:rPr/>
        <w:t>婙䵘</w:t>
      </w:r>
      <w:r>
        <w:rPr/>
        <w:t>Ⱓ</w:t>
      </w:r>
      <w:r>
        <w:rPr/>
        <w:t>冿⩲哂⥚睚溘㥫祷</w:t>
      </w:r>
      <w:r>
        <w:rPr/>
        <w:t>⡎</w:t>
      </w:r>
      <w:r>
        <w:rPr/>
        <w:t>땺穑</w:t>
      </w:r>
      <w:r>
        <w:rPr/>
        <w:t>⡐⥧</w:t>
      </w:r>
      <w:r>
        <w:rPr/>
        <w:t>呸䯂깨</w:t>
      </w:r>
      <w:r>
        <w:rPr/>
        <w:t>ꕸ⌵</w:t>
      </w:r>
      <w:r>
        <w:rPr/>
        <w:t>뗂故颬䞏⪘䕎䱇ꅈ瘳礱扙㡄䡷뿂塰㋂뿂䵓쉬祉┰╨⼴働噀刯劥㝮廂</w:t>
      </w:r>
      <w:r>
        <w:rPr/>
        <w:t>ꤴ</w:t>
      </w:r>
      <w:r>
        <w:rPr/>
        <w:t>甩썥㕐㌺轚䝇㑈㠲䌸☨넳쉙㝒䱔㕄硠坄ꆘ䑡䩠쉣ぴ뭹娪姂啄䤱뼦澡坹칦懂⥷</w:t>
      </w:r>
      <w:r>
        <w:rPr/>
        <w:t>⡋</w:t>
      </w:r>
      <w:r>
        <w:rPr/>
        <w:t>灨损숪╣浸</w:t>
      </w:r>
      <w:r>
        <w:rPr/>
        <w:t>ꕏ</w:t>
      </w:r>
      <w:r>
        <w:rPr/>
        <w:t>姂䩤係㮥桎썲婢녞뽮棂╙乾惂䱹䅠睗싂ꆏ摌煱䉲〯숳幵쉳</w:t>
      </w:r>
      <w:r>
        <w:rPr/>
        <w:t>ꔰ</w:t>
      </w:r>
      <w:r>
        <w:rPr/>
        <w:t>破湌♨쉷輺呔䁀䰶쉇췃㦥⹶㉬䐵⦣犵影㡪㥇顳䕸輽牬奀ꍥ</w:t>
      </w:r>
      <w:r>
        <w:rPr/>
        <w:t>Ⳃ</w:t>
      </w:r>
      <w:r>
        <w:rPr/>
        <w:t>灂盂㑬繠㉇겵㥄㙊깶숹杖⮱㙅扨䆏┯쉖戫싎埃桏䁷㩬汥ꍁ䭋숪䱔僃녟㘪亮쉒䵆祥䶵搮쉚瀤橒㈺⿂⬨䬺扈牉獪</w:t>
      </w:r>
      <w:r>
        <w:rPr/>
        <w:t>꥟</w:t>
      </w:r>
      <w:r>
        <w:rPr/>
        <w:t>넴숪䑠㐹惂昱愪焥䧂繪汒䔽畑恇ㅫ甫㩢區祄㡤啭딪䮩焸兀挸숨䣂瑖⸭橡塰䎿㫂煄獘쉩杊썟奄楩轢䭆猩ㅒ瘰</w:t>
      </w:r>
      <w:r>
        <w:rPr/>
        <w:t>⢿</w:t>
      </w:r>
      <w:r>
        <w:rPr/>
        <w:t>佖夬ち⑬轠슿䤩㝑䳂禬䫃㌱습犥㷂䴳䬮砳쉔㕄싂午呭䑏</w:t>
      </w:r>
      <w:r>
        <w:rPr/>
        <w:t>ꕷ</w:t>
      </w:r>
      <w:r>
        <w:rPr/>
        <w:t>䨤</w:t>
      </w:r>
      <w:r>
        <w:rPr/>
        <w:t>ꥄ</w:t>
      </w:r>
      <w:r>
        <w:rPr/>
        <w:t>쉅䙓睲</w:t>
      </w:r>
      <w:r>
        <w:rPr/>
        <w:t>ꕯ</w:t>
      </w:r>
      <w:r>
        <w:rPr/>
        <w:t>渫⍎㧍㬱塙敫⫂쉇</w:t>
      </w:r>
      <w:r>
        <w:rPr/>
        <w:t>ꤱ</w:t>
      </w:r>
      <w:r>
        <w:rPr/>
        <w:t>歪灕</w:t>
      </w:r>
      <w:r>
        <w:rPr/>
        <w:t>Ⱖ</w:t>
      </w:r>
      <w:r>
        <w:rPr/>
        <w:t>㪵䘨까灑⨬愷秂긹갻痂燂㵵竂啧砤捖녤桷栮癲쉫佒䢥噑冥숸깉䢩䥙㌴㦻䡲彈</w:t>
      </w:r>
      <w:r>
        <w:rPr/>
        <w:t>ꤻ</w:t>
      </w:r>
      <w:r>
        <w:rPr/>
        <w:t>쉹쵃〵煰깍捖㐺ㆻ洲桙硇쉫偺灸쉃ꅳ㙤顴⥀⍌쉵幉沩</w:t>
      </w:r>
      <w:r>
        <w:rPr/>
        <w:t>⡵</w:t>
      </w:r>
      <w:r>
        <w:rPr/>
        <w:t>숪甩睂獸捩䄦䉎穏ㆡ玮쉔곂㖩曎쉒䔸╀全祁嫃塸</w:t>
      </w:r>
      <w:r>
        <w:rPr/>
        <w:t>Ⱛ</w:t>
      </w:r>
      <w:r>
        <w:rPr/>
        <w:t>捠怷煅啮⨲ㅏ穴슏堬䯂癃㩠쉘⑔お싍啱䠮䩺ꅐ㗂擎顈⥉㋂㝧쉩쉅顁㗃뭤牨</w:t>
      </w:r>
      <w:r>
        <w:rPr/>
        <w:t>Ⱔ</w:t>
      </w:r>
      <w:r>
        <w:rPr/>
        <w:t>ⷂ</w:t>
      </w:r>
      <w:r>
        <w:rPr/>
        <w:t>浾呸杌</w:t>
      </w:r>
      <w:r>
        <w:rPr/>
        <w:t>Ⲭ</w:t>
      </w:r>
      <w:r>
        <w:rPr/>
        <w:t>㨸婑㊻刲</w:t>
      </w:r>
      <w:r>
        <w:rPr/>
        <w:t>Ɫ</w:t>
      </w:r>
      <w:r>
        <w:rPr/>
        <w:t>㝍걗䙚䜨쉪猺</w:t>
      </w:r>
      <w:r>
        <w:rPr/>
        <w:t>ꖱ</w:t>
      </w:r>
      <w:r>
        <w:rPr/>
        <w:t>딫</w:t>
      </w:r>
      <w:r>
        <w:rPr/>
        <w:t>⡑</w:t>
      </w:r>
      <w:r>
        <w:rPr/>
        <w:t>䳂剷乱ꥡⓂ䠰뭶쉦娨뭤畍쉈㆘摇朽榣䱤乁搹┽輮噮㙲ㅹ張䓂䙨㪩뽪䁊匩琤츪쉣䩡㑚珂兟㐴숻係䑏㑶㡞㬪ち忂슥扐⭤睃㨤</w:t>
      </w:r>
      <w:r>
        <w:rPr/>
        <w:t>ꔊ</w:t>
      </w:r>
      <w:r>
        <w:rPr/>
        <w:t>쉂䑷纣㴥㮩╓䀪繅㩡깥걒까</w:t>
      </w:r>
      <w:r>
        <w:rPr/>
        <w:t>ꕔ</w:t>
      </w:r>
      <w:r>
        <w:rPr/>
        <w:t>䇂癐㕐皥汅氫献㥏㵵渻쵣掮⥱輯⽨狂긣ꄲ쉁挥硲幗▬灀轊㵢う砽싂</w:t>
      </w:r>
      <w:r>
        <w:rPr/>
        <w:t>⡄</w:t>
      </w:r>
      <w:r>
        <w:rPr/>
        <w:t>扃쉯竂株㩳싂汗啩未㩋땣꥖㦱䖘愽⩐楅⩀彚㭣炘䙐瀪숴캏⩀䉓쉙礦䱧⽦噷瑲嚥⛂䅹㤹쉑㥍⨸夷禩뭤숥婨㣂扰</w:t>
      </w:r>
      <w:r>
        <w:rPr/>
        <w:t>⡚</w:t>
      </w:r>
      <w:r>
        <w:rPr/>
        <w:t>ⷂ⨪</w:t>
      </w:r>
      <w:r>
        <w:rPr/>
        <w:t>瑏潟쉁</w:t>
      </w:r>
      <w:r>
        <w:rPr/>
        <w:t>ꤪ</w:t>
      </w:r>
      <w:r>
        <w:rPr/>
        <w:t>ㅎ牣毂츻た竂济땥␣㤲㬬䊻畎晢搥㎥쉅徿ꍚ⭁⭵秂癐顖䙵뾿枡쉤獀具愥䝚쵓䰣硳獒ꅇ余䱱倬쉥⤤</w:t>
      </w:r>
      <w:r>
        <w:rPr/>
        <w:t>ꔽ</w:t>
      </w:r>
      <w:r>
        <w:rPr/>
        <w:t>䩃劮楪繲穑惂ぢ涡歀칃催䁖䄲契慩堨䥠㫂</w:t>
      </w:r>
      <w:r>
        <w:rPr/>
        <w:t>ꦮ</w:t>
      </w:r>
      <w:r>
        <w:rPr/>
        <w:t>카㌪⩨䜺癭쉰췂㈻杨塀楪廂⑷佣㒮扲뭷洸兔┶㷃摇伤㊻痂⍲⺩敇</w:t>
      </w:r>
      <w:r>
        <w:rPr/>
        <w:t>⠹</w:t>
      </w:r>
      <w:r>
        <w:rPr/>
        <w:t>溘쌴⑑摬帴㖥智⭘桕頳촫浉췂㉷碵뽲숴幷䩑䵙⏂䐽ꌦ⤪散沣쉦╏㭺収椽眩쉸壂囂</w:t>
      </w:r>
      <w:r>
        <w:rPr/>
        <w:t>ⵦ</w:t>
      </w:r>
      <w:r>
        <w:rPr/>
        <w:t>湂窡强ぺ䥩ꌫ␵椻䷃乩椮氰쉢싃㡡䞱畱䍧슩⍡⏂䍸싎숪⼫쉕숰쎡┯㔪爷强敐儤䟂偓嗂䋎䈳䭐哎슏슏䰵轰汯厩䅏⒏</w:t>
      </w:r>
      <w:r>
        <w:rPr/>
        <w:t>⢱</w:t>
      </w:r>
      <w:r>
        <w:rPr/>
        <w:t>䳂⥫쉩</w:t>
      </w:r>
      <w:r>
        <w:rPr/>
        <w:t>ꕥ</w:t>
      </w:r>
      <w:r>
        <w:rPr/>
        <w:t>쉀쉏㩑숦♭禵숣祩數嫂䁹</w:t>
      </w:r>
      <w:r>
        <w:rPr/>
        <w:t>꤫</w:t>
      </w:r>
      <w:r>
        <w:rPr/>
        <w:t>䌽迃䆣</w:t>
      </w:r>
      <w:r>
        <w:rPr/>
        <w:t>ⵕ</w:t>
      </w:r>
      <w:r>
        <w:rPr/>
        <w:t>堲쉑䄲䢱䭓쉐묥牦㆏䪵摫塄慟쉃뼨䍤斬幪呴♡牱칗圳㡥哂䝰䝸娱噒㨥㔷䕷ꅭ┪쉧싂㣂祊쉀쵘䄭䑡獴숺䵌䫂깄獳녱쉲佇녟뼽䥰橳</w:t>
      </w:r>
      <w:r>
        <w:rPr/>
        <w:t>ꦿ</w:t>
      </w:r>
      <w:r>
        <w:rPr/>
        <w:t>歮</w:t>
      </w:r>
      <w:r>
        <w:rPr/>
        <w:t>⣂</w:t>
      </w:r>
      <w:r>
        <w:rPr/>
        <w:t>睰磂ꄤ슏㵍䃂䵊娤</w:t>
      </w:r>
      <w:r>
        <w:rPr/>
        <w:t>ⵦ</w:t>
      </w:r>
      <w:r>
        <w:rPr/>
        <w:t>㕨㑯昺⬲╒橋圲係㐸頹䉸獆ꅸ뼵杬◍⨪⹲摩땩숤녾녖栬ꅙ夯쉮匭</w:t>
      </w:r>
      <w:r>
        <w:rPr/>
        <w:t>ꥌ</w:t>
      </w:r>
      <w:r>
        <w:rPr/>
        <w:t>曂稸繯䀨쵇潱</w:t>
      </w:r>
      <w:r>
        <w:rPr/>
        <w:t>⠳</w:t>
      </w:r>
      <w:r>
        <w:rPr/>
        <w:t>烂딽㭊䮡숪哃</w:t>
      </w:r>
      <w:r>
        <w:rPr/>
        <w:t>ꕈ</w:t>
      </w:r>
      <w:r>
        <w:rPr/>
        <w:t>䝴ꆘ仂䀨彩䏂煷</w:t>
      </w:r>
      <w:r>
        <w:rPr/>
        <w:t>꤬</w:t>
      </w:r>
      <w:r>
        <w:rPr/>
        <w:t>슥</w:t>
      </w:r>
      <w:r>
        <w:rPr/>
        <w:t>ⷂ</w:t>
      </w:r>
      <w:r>
        <w:rPr/>
        <w:t>帵䞻煓䪣瘷쉒武䠰⥖㙧⽐㜩䩈쉅㧂긶깅秂䟂䙾乂갶숬䁄楆关⌫ꏂ䥈쵘瓂䉴卐◃쉠䜦䱯깣测婠㍢䑺⨳塷浣潧쉵獐</w:t>
      </w:r>
      <w:r>
        <w:rPr/>
        <w:t>꧂</w:t>
      </w:r>
      <w:r>
        <w:rPr/>
        <w:t>쉚瀫뽰⧂灖㥪䜻쉰⥁땵㉄㕒奘䮬⥩쉍䩂㜫쵄</w:t>
      </w:r>
      <w:r>
        <w:rPr/>
        <w:t>ꤴ</w:t>
      </w:r>
      <w:r>
        <w:rPr/>
        <w:t>稪癓彮ꍓ博</w:t>
      </w:r>
      <w:r>
        <w:rPr/>
        <w:t>Ⳃ</w:t>
      </w:r>
      <w:r>
        <w:rPr/>
        <w:t>䡨癃䇂瀪㡈</w:t>
      </w:r>
      <w:r>
        <w:rPr/>
        <w:t>ꦬ</w:t>
      </w:r>
      <w:r>
        <w:rPr/>
        <w:t>怨牶侘</w:t>
      </w:r>
      <w:r>
        <w:rPr/>
        <w:t>⡧</w:t>
      </w:r>
      <w:r>
        <w:rPr/>
        <w:t>㑅䉳칎潁敦䎩瓂熱☩</w:t>
      </w:r>
      <w:r>
        <w:rPr/>
        <w:t>⠽</w:t>
      </w:r>
      <w:r>
        <w:rPr/>
        <w:t>䳂쉢戊亥䲏쉩婌䱮뭶뽬␩幦沥敌录⍎⩌匰㇂♑䐳䏂싎김楥䩏呦</w:t>
      </w:r>
      <w:r>
        <w:rPr/>
        <w:t>ⵘ</w:t>
      </w:r>
      <w:r>
        <w:rPr/>
        <w:t>䠣共剞㕡䉴⤺䱫歟㝖㌪狂⨴刱⵮洴䆬⑹㟂䅞义㴤䫂檻칦ꍗ䱮㣂㏍ꎱ䥓♣乐</w:t>
      </w:r>
      <w:r>
        <w:rPr/>
        <w:t>꤬</w:t>
      </w:r>
      <w:r>
        <w:rPr/>
        <w:t>兮渭浍娸飂䫂♇⬶ꄴ摏㗎帬싍걭㛂뭓坸⥨녬䄳獐㑲擂껂</w:t>
      </w:r>
      <w:r>
        <w:rPr/>
        <w:t>ꕫ</w:t>
      </w:r>
      <w:r>
        <w:rPr/>
        <w:t>䙗楢䉹䑴㕀╄쉬쉵汧</w:t>
      </w:r>
      <w:r>
        <w:rPr/>
        <w:t>ꦡ</w:t>
      </w:r>
      <w:r>
        <w:rPr/>
        <w:t>㥈㙰硘쉷쉥싂⼵坴⑎쉫伳㩸徘懃恣稯⌸</w:t>
      </w:r>
      <w:r>
        <w:rPr/>
        <w:t>ⵢ⩭⥣</w:t>
      </w:r>
      <w:r>
        <w:rPr/>
        <w:t>쉎婨汦橣䰵啊啳獁䉣慶뼭䍠倪䎘櫂䐨啅숹⬺녤牐充偷摎⎏轔㔰䌬扬姎㝩㚱숻㦘ꍸꄮ</w:t>
      </w:r>
      <w:r>
        <w:rPr/>
        <w:t>ꕰ</w:t>
      </w:r>
      <w:r>
        <w:rPr/>
        <w:t>⡒</w:t>
      </w:r>
      <w:r>
        <w:rPr/>
        <w:t>墮䞬숻瘵幉甶睮〹떥슏呌ㅞ泍숳㜳漩⽋⨷숮噤</w:t>
      </w:r>
      <w:r>
        <w:rPr/>
        <w:t>ⵊ</w:t>
      </w:r>
      <w:r>
        <w:rPr/>
        <w:t>쉘獏㞥⌱㌶撣䪮枱</w:t>
      </w:r>
      <w:r>
        <w:rPr/>
        <w:t>ⷂ</w:t>
      </w:r>
      <w:r>
        <w:rPr/>
        <w:t>㈴⩕☷╆婵猲啲☪䠲싂顑䒮丣夨乫擂䩧椻숫뽉䕫㨶㚱㍴晆긦繨䀻䴴晐丶</w:t>
      </w:r>
      <w:r>
        <w:rPr/>
        <w:t>ꕳ⨬</w:t>
      </w:r>
      <w:r>
        <w:rPr/>
        <w:t>䝐뇂潯㤶塭慵䝒狂녦廂⽵挳㯂碿䫂啣奆쉔㥧協촸奇畟⴯걭睚㕆嚥煹潶쉢싂⸪挲쉹稨뽺㯂拂녦丱䄦㚩祅⩐⥦싂☱갨祱奔䇃湳숬⪬灴呡숭칟䠺쉂恩䪡⒵硉ꎥ⩟㩮␷⺏㍶䭋㥰埂歳䔤区塾枡ꎏ숫㩣浑쉹녨칢慨䅯㐯䍐攽㕇㵕싂⫂숲ꅃ⩷硈묹偪┱⩯땷楘츮ㅁ捖⪿⼪㪻쎣恴䴩㘤掣Ⓜ㓂뼯坄爬绎⹑炮䝩毂畎깕㥬瑡瞬坪딣㥤奫숦祦桩頹䆘扨桇╈䤳填껎㍗伲奢⨨䍩뾩礱刬恃㥺⼫䥔灈䠵㉶棍弭쵷湠洣⤻뽇㫂쉵㡀卐䉢曂甶佥쏃伴爹㶏㙍무杯㭊熘⹤洺浑䅏ꍌ놻䕵㧎䍀쌣䦮汗⑄㩌啅䁟䎵땍睩쉠숴䇎畈䄫穂뽇</w:t>
      </w:r>
      <w:r>
        <w:rPr/>
        <w:t>ⰰ</w:t>
      </w:r>
      <w:r>
        <w:rPr/>
        <w:t>㯂㙃町敉昰啋㢿싂類拂涏㭃⌭䁊儱䩷⎵彄江琸ꄳ뭁牪咘仂樫欵䥱</w:t>
      </w:r>
      <w:r>
        <w:rPr/>
        <w:t>⣃</w:t>
      </w:r>
      <w:r>
        <w:rPr/>
        <w:t>浞䊱╌㉙㩤䕍䭃</w:t>
      </w:r>
      <w:r>
        <w:rPr/>
        <w:t>ⶻ</w:t>
      </w:r>
      <w:r>
        <w:rPr/>
        <w:t>櫂乬㙥㥫⨱䑪숽懂⭥啤碻쉦晗䞵㥎ぁ쉐嚏츬儴⮡숭慸䤴眬</w:t>
      </w:r>
      <w:r>
        <w:rPr/>
        <w:t>ꕍ</w:t>
      </w:r>
      <w:r>
        <w:rPr/>
        <w:t>ㅮ㑫堤쉤䵰☤깇싂儬⽮淂娸楷晢</w:t>
      </w:r>
      <w:r>
        <w:rPr/>
        <w:t>ꗎ⪏</w:t>
      </w:r>
      <w:r>
        <w:rPr/>
        <w:t>㜵싂㬭奞䙍故䠊䭄䭵䘶頶㨻⩯깡穭元뭟⍤숪哂㔭猽숷偐わ䣂剾奖智绂眯䈤題⩬ꆡ䵭칍꺬▏癤兡쌻之橭顆싃䈻㚡숤慩畱願쉙勂歂㤬㙶恴啟弲⤰太㉁䛂恧椱㫂땓汫態电沏숶睞⸵瓂⩗쉚㙚㉅㥑</w:t>
      </w:r>
      <w:r>
        <w:rPr/>
        <w:t>ⱞ⚣</w:t>
      </w:r>
      <w:r>
        <w:rPr/>
        <w:t>桸</w:t>
      </w:r>
      <w:r>
        <w:rPr/>
        <w:t>ꕾ</w:t>
      </w:r>
      <w:r>
        <w:rPr/>
        <w:t>슥㐶倭㌦扴祴</w:t>
      </w:r>
      <w:r>
        <w:rPr/>
        <w:t>ⰱ</w:t>
      </w:r>
      <w:r>
        <w:rPr/>
        <w:t>儹⎘㡏⪩㮮お⩫㭁⍶佱唳⵺◂䙃硃⤫䭲⪬䙢</w:t>
      </w:r>
      <w:r>
        <w:rPr/>
        <w:t>ꕢ</w:t>
      </w:r>
      <w:r>
        <w:rPr/>
        <w:t>쉈湚䍉</w:t>
      </w:r>
      <w:r>
        <w:rPr/>
        <w:t>꧂</w:t>
      </w:r>
      <w:r>
        <w:rPr/>
        <w:t>慳瘵瘥㞬䮩晩꺵轣瑎怵歀</w:t>
      </w:r>
      <w:r>
        <w:rPr/>
        <w:t>ꔦ</w:t>
      </w:r>
      <w:r>
        <w:rPr/>
        <w:t>숪疘숷塬㨻䖿</w:t>
      </w:r>
      <w:r>
        <w:rPr/>
        <w:t>ⱒ⩸</w:t>
      </w:r>
      <w:r>
        <w:rPr/>
        <w:t>壂</w:t>
      </w:r>
      <w:r>
        <w:rPr/>
        <w:t>ꤨ</w:t>
      </w:r>
      <w:r>
        <w:rPr/>
        <w:t>䙫纏煏洽쉀玩硏⯂勂䍤唦厡숭挳ꥤ숱囃⍟㗂깐䣂轞港墣䴻灙哂塱慚⍌䉄쉌㋂湇刣ꅄ㩕哂汭浪湴䧂쉔扡갴촺祄䶩牐</w:t>
      </w:r>
      <w:r>
        <w:rPr/>
        <w:t>ꕇ</w:t>
      </w:r>
      <w:r>
        <w:rPr/>
        <w:t>繏摟偩㍳ꄺ䉊쉭烂곎捞㥔쉪轳䡇▏棂㍏瀭ꥧ뇂ㆥ싂䜤桐갪娽繎싂囎捃柂止熡칆焵其眬炬ꄱ☫䯂攣婭㉏ꎘ繊䙘쉍摾兂乯┩昪䙫殡ꥸ䭵欻䨺⤪뭉㍵典禩쉚㒵╌懂瘰輬圸效⩧쉬湀夽禡测㭍堸숪捕物䈱ꄣ쉒橶䈳溻䵄姂义攺浌묱슥㕭⸽挬</w:t>
      </w:r>
      <w:r>
        <w:rPr/>
        <w:t>ꗂ</w:t>
      </w:r>
      <w:r>
        <w:rPr/>
        <w:t>挻䈬䙑싂㴮숩砦쉀垏䭮匯䱞␤幬捗</w:t>
      </w:r>
      <w:r>
        <w:rPr/>
        <w:t>ꖱ</w:t>
      </w:r>
      <w:r>
        <w:rPr/>
        <w:t>恓眪辘䡢㜽奙⍄㍦갪椬싂䬯㪬嗂杫僂坂㥯싎䍷㑌晷</w:t>
      </w:r>
      <w:r>
        <w:rPr/>
        <w:t>ⱒ</w:t>
      </w:r>
      <w:r>
        <w:rPr/>
        <w:t>殱춘㚏쉍硑䬨繕</w:t>
      </w:r>
      <w:r>
        <w:rPr/>
        <w:t>ꖘ</w:t>
      </w:r>
      <w:r>
        <w:rPr/>
        <w:t>쉠泂싂⑤㡂뽌㐲╟収汈擎怦⬱玩슘쉀ⸯ⥌䌽ㅲ㤤纵쉳摺䠦䛂⧂⫂䪮剏挽</w:t>
      </w:r>
      <w:r>
        <w:rPr/>
        <w:t>ꤪ</w:t>
      </w:r>
      <w:r>
        <w:rPr/>
        <w:t>櫂浞湾䱵</w:t>
      </w:r>
      <w:r>
        <w:rPr/>
        <w:t>⠴</w:t>
      </w:r>
      <w:r>
        <w:rPr/>
        <w:t>㠹偑帺刭땟⹮歹焦橏⼥瑂◂礲뽌帣勍婔憩畋ꄬ쉊步䥞彚䆿彭檥呮凂⫂䱬穇⽠숹</w:t>
      </w:r>
      <w:r>
        <w:rPr/>
        <w:t>ⲿ⵳</w:t>
      </w:r>
      <w:r>
        <w:rPr/>
        <w:t>潵礪兠㥪拂</w:t>
      </w:r>
      <w:r>
        <w:rPr/>
        <w:t>⠤</w:t>
      </w:r>
      <w:r>
        <w:rPr/>
        <w:t>灘桕䧍杣㶵枩呆칦帽┶瑕쉩䩉櫎類⥔⿂漥</w:t>
      </w:r>
      <w:r>
        <w:rPr/>
        <w:t>ꕰ</w:t>
      </w:r>
      <w:r>
        <w:rPr/>
        <w:t>顎僂뭐㌪總썢㚮侩⩌䭭凂䅗祯烂쉏숶㢱㪬쵢児쵲橶䳂</w:t>
      </w:r>
      <w:r>
        <w:rPr/>
        <w:t>ⱗ</w:t>
      </w:r>
      <w:r>
        <w:rPr/>
        <w:t>恰슱浵塧䭧䢘䗍딲䵷쉹扄㔬┮乷兩䖩쉃兹杳漽쉉⩖噗䥅䭐猺煳䉈枬㭭㓂</w:t>
      </w:r>
      <w:r>
        <w:rPr/>
        <w:t>ⶥ</w:t>
      </w:r>
      <w:r>
        <w:rPr/>
        <w:t>悻⛂ꍀ弹갶쉖쉚</w:t>
      </w:r>
      <w:r>
        <w:rPr/>
        <w:t>⢩</w:t>
      </w:r>
      <w:r>
        <w:rPr/>
        <w:t>汆ꅢ婙湱쉎輮氷걷ꇂ䭮㐩㕫㥂櫂瓂꥙</w:t>
      </w:r>
      <w:r>
        <w:rPr/>
        <w:t>ꥇ</w:t>
      </w:r>
      <w:r>
        <w:rPr/>
        <w:t>块杮쉵䪘쌊싍곂頬㵹</w:t>
      </w:r>
      <w:r>
        <w:rPr/>
        <w:t>ꕲ</w:t>
      </w:r>
      <w:r>
        <w:rPr/>
        <w:t>䄫獩</w:t>
      </w:r>
      <w:r>
        <w:rPr/>
        <w:t>ⰸ</w:t>
      </w:r>
      <w:r>
        <w:rPr/>
        <w:t>䍑擂뽞ꥫ䤤ꍚ晚걞皩眯䇂頶쵺杄썩婪</w:t>
      </w:r>
      <w:r>
        <w:rPr/>
        <w:t>ꕥ⴨꧃</w:t>
      </w:r>
      <w:r>
        <w:rPr/>
        <w:t>瘵亻</w:t>
      </w:r>
      <w:r>
        <w:rPr/>
        <w:t>ꤺ</w:t>
      </w:r>
      <w:r>
        <w:rPr/>
        <w:t>䤭幊딤슘쉯쉎塷䎘㔯熏㐲揂쉙쉫婅쉇곂걦䡆熥瘨啗〬쵵⪩潄ꥫ⑯⍸䃂兊䑆쉧搦珂縬⺬乢㜭㉊깆渶</w:t>
      </w:r>
      <w:r>
        <w:rPr/>
        <w:t>ꕴ</w:t>
      </w:r>
      <w:r>
        <w:rPr/>
        <w:t>輤㕏泂椸ㆿ揂㤨呖桱⑩놮㕰㣂䗎攽伬딳뽇猻㩴夶㩉卦</w:t>
      </w:r>
      <w:r>
        <w:rPr/>
        <w:t>⠨</w:t>
      </w:r>
      <w:r>
        <w:rPr/>
        <w:t>녹祲祫ꅳ㉵⌱⥭쉏桙</w:t>
      </w:r>
      <w:r>
        <w:rPr/>
        <w:t>⡐</w:t>
      </w:r>
      <w:r>
        <w:rPr/>
        <w:t>漶䂮樥幆쉬欽拂䞿礨놩썬畲䭁皩㭕⵮</w:t>
      </w:r>
      <w:r>
        <w:rPr/>
        <w:t>ꤤ</w:t>
      </w:r>
      <w:r>
        <w:rPr/>
        <w:t>⽟䵸쉊盂䚩䒏⯂嘱칋瑉㑾佨</w:t>
      </w:r>
      <w:r>
        <w:rPr/>
        <w:t>ꖵ</w:t>
      </w:r>
      <w:r>
        <w:rPr/>
        <w:t>轔䝒䱄慄䀹</w:t>
      </w:r>
      <w:r>
        <w:rPr/>
        <w:t>ⱞ</w:t>
      </w:r>
      <w:r>
        <w:rPr/>
        <w:t>㬻⸸泂獎䝬녯秂⩵䬬㑷猺㡗㖻슱幱ㅠ潤恊뿂쉏넷琰癇彲㥅㝧狎⚵潙뇃⍠柂⩄┫⪩싍竂䉆㙅⩴廂顊漦</w:t>
      </w:r>
      <w:r>
        <w:rPr/>
        <w:t>ꤸ☣</w:t>
      </w:r>
      <w:r>
        <w:rPr/>
        <w:t>燂湲䵸ꅡ⾬㡦㓂䁴㫂숵</w:t>
      </w:r>
      <w:r>
        <w:rPr/>
        <w:t>ꤷ</w:t>
      </w:r>
      <w:r>
        <w:rPr/>
        <w:t>녋恩漤䑏楫响ꅬ楪녨乗轥慳쉵欽뭶塍乖浇穤仂</w:t>
      </w:r>
      <w:r>
        <w:rPr/>
        <w:t>ꕑ</w:t>
      </w:r>
      <w:r>
        <w:rPr/>
        <w:t>戹䨪㍤갪쉅株⤲⍂㉾楹牁繙側䣂묽뼪灳瑚ꍌ⬴쉰㩟숸䞏䳂顅⨳溮⛂㕙뼳㵟걢⸩㒬兖㭔玡⵩ꎻ漦ァ슡쵉拂睮쉚挴灊䕈㩞</w:t>
      </w:r>
      <w:r>
        <w:rPr/>
        <w:t>ⱬ</w:t>
      </w:r>
      <w:r>
        <w:rPr/>
        <w:t>橕격渫</w:t>
      </w:r>
      <w:r>
        <w:rPr/>
        <w:t>ꤸ</w:t>
      </w:r>
      <w:r>
        <w:rPr/>
        <w:t>숷☯㴮ꅹ갨稶숭㭤땦ㅕ슩</w:t>
      </w:r>
      <w:r>
        <w:rPr/>
        <w:t>ꤸ</w:t>
      </w:r>
      <w:r>
        <w:rPr/>
        <w:t>䁮檥䥷뗂ꌷ歡湐쉯捏</w:t>
      </w:r>
      <w:r>
        <w:rPr/>
        <w:t>ꥍ</w:t>
      </w:r>
      <w:r>
        <w:rPr/>
        <w:t>Ⳃ</w:t>
      </w:r>
      <w:r>
        <w:rPr/>
        <w:t>㓂떥췂⫂숶쉥橯쉇㛂♟佔쉆恀䲱壂繍㨵潎溏摱刻䗂땉쉪礴믂幉彠⼬䍵쉑猳Ⓙ敁乞勃㥲浃捠쉋㕚伺晖欽딸㉭坠参䙉쉱彪半㤷숳痂䗂㗂슥⬳泂뽙活췂쉶䌹杪枮쉡礲轤쌶㵩☲归䅨獟怦桔</w:t>
      </w:r>
      <w:r>
        <w:rPr/>
        <w:t>ⲣ</w:t>
      </w:r>
      <w:r>
        <w:rPr/>
        <w:t>㨤䕸ㄪꍇ灀爷䕹⩖具ꥡ㉍䑮楎쉵╶匶㷂瓂挮佂뭀䲱氪桨楸긹殮꥚</w:t>
      </w:r>
      <w:r>
        <w:rPr/>
        <w:t>⡖</w:t>
      </w:r>
      <w:r>
        <w:rPr/>
        <w:t>癠㥗徘垘捁⹥녙楏犬</w:t>
      </w:r>
      <w:r>
        <w:rPr/>
        <w:t>⡘</w:t>
      </w:r>
      <w:r>
        <w:rPr/>
        <w:t>걹噗杚㡉⹈䵥摆뮣繷䀹㴪䵧汎嘤㨲犬南奱⥡⥈녦䡩䣂塕㷂祓쉖딶樯削⸥湲싂쌩娣僂⽰슥⩤亿痃砱爻㢡⽅䤲潱題</w:t>
      </w:r>
      <w:r>
        <w:rPr/>
        <w:t>ⷂ</w:t>
      </w:r>
      <w:r>
        <w:rPr/>
        <w:t>吣촭싂</w:t>
      </w:r>
      <w:r>
        <w:rPr/>
        <w:t>ꗂ</w:t>
      </w:r>
      <w:r>
        <w:rPr/>
        <w:t>숹⽐䌳侩婣喘冬妿䛃仂懂칩塯顐깈䜭㙘䠶㫃爹⵮剅婀쉣あ毂땯湶瘥숺</w:t>
      </w:r>
      <w:r>
        <w:rPr/>
        <w:t>⡷</w:t>
      </w:r>
      <w:r>
        <w:rPr/>
        <w:t>呣쉤汍쉍쉆忂</w:t>
      </w:r>
      <w:r>
        <w:rPr/>
        <w:t>ⵦ</w:t>
      </w:r>
      <w:r>
        <w:rPr/>
        <w:t>汘杓䉄縊㈨幵긪뮏灸爷딺㶿仃佦㐲</w:t>
      </w:r>
      <w:r>
        <w:rPr/>
        <w:t>ⱸ</w:t>
      </w:r>
      <w:r>
        <w:rPr/>
        <w:t>숮䵍⼷畏숮칰纥扩</w:t>
      </w:r>
      <w:r>
        <w:rPr/>
        <w:t>⡷</w:t>
      </w:r>
      <w:r>
        <w:rPr/>
        <w:t>唦㑋숻琬灐唺</w:t>
      </w:r>
      <w:r>
        <w:rPr/>
        <w:t>ⱗ</w:t>
      </w:r>
      <w:r>
        <w:rPr/>
        <w:t>彃숴</w:t>
      </w:r>
      <w:r>
        <w:rPr/>
        <w:t>Ⱨ</w:t>
      </w:r>
      <w:r>
        <w:rPr/>
        <w:t>뽶슘甯䙹䵢瀨渭쉓慃穔㣂涣眤䥈火㵩唸␶卖녞⪏厱噯</w:t>
      </w:r>
      <w:r>
        <w:rPr/>
        <w:t>ꥑ</w:t>
      </w:r>
      <w:r>
        <w:rPr/>
        <w:t>䌱弶긨숩쉑쉺斮쉳㍞浵搻숽</w:t>
      </w:r>
      <w:r>
        <w:rPr/>
        <w:t>ꔩⵋ</w:t>
      </w:r>
      <w:r>
        <w:rPr/>
        <w:t>扅㖏㈶㝓☷幰㍞뼪</w:t>
      </w:r>
      <w:r>
        <w:rPr/>
        <w:t>ꕯ</w:t>
      </w:r>
      <w:r>
        <w:rPr/>
        <w:t>侏氹묫⤥牑杙䀵畘녡氺页☱挸⑕♆㑫㓂⹥愪딣橓까澣ぬ泂㙁䍦㎥义ꍧ皱䧃쉵숴啸䤨ꎵ疏숮䍴杅彊乁㌥汦㦱浂扱䨱</w:t>
      </w:r>
      <w:r>
        <w:rPr/>
        <w:t>ꤳ</w:t>
      </w:r>
      <w:r>
        <w:rPr/>
        <w:t>㨮呢쉪猵㤷態칵䟂氨恀䕙쉷㝺昻䍀⥱獫乙</w:t>
      </w:r>
      <w:r>
        <w:rPr/>
        <w:t>ꥂ</w:t>
      </w:r>
      <w:r>
        <w:rPr/>
        <w:t>ꅭ漸師噞枬㉂乎슥㑇櫂畈믂梬⪩痂䞏꧎琩湒姃啠浄夰ㄮ딻뭅쉣⥾쉥⌥ㅙ䜪⫃咡㴶숭桊唻〻嘴杴彩優迂晳䨳䍨橙撏슩癡噇쏂䀮썆橅刷咩欴㜽滂㝔咡넳䭢땑抻䖿㡖噙쵇厩㥷⍎</w:t>
      </w:r>
      <w:r>
        <w:rPr/>
        <w:t>ꕟ</w:t>
      </w:r>
      <w:r>
        <w:rPr/>
        <w:t>걍⥬㧂䙗㍲版係ㅏ棂刬</w:t>
      </w:r>
      <w:r>
        <w:rPr/>
        <w:t>ꥃ</w:t>
      </w:r>
      <w:r>
        <w:rPr/>
        <w:t>㡲숣䥀愪䕟慖项䉠뿂♗㮏洴뽰玵㇂⨰䙲ꄮ쉫䂩뽘折⵭㉁㐺쉕沵꺻柂⭈䇂숥僂唪䙹ギ爷卢ꍇ곂䩷㭱歸</w:t>
      </w:r>
      <w:r>
        <w:rPr/>
        <w:t>ⰸ</w:t>
      </w:r>
      <w:r>
        <w:rPr/>
        <w:t>穆쉺⌫窱╭</w:t>
      </w:r>
      <w:r>
        <w:rPr/>
        <w:t>ꤣ</w:t>
      </w:r>
      <w:r>
        <w:rPr/>
        <w:t>瑒ぷ층㆏慣쉁畞乨⹘녒㭍恣</w:t>
      </w:r>
      <w:r>
        <w:rPr/>
        <w:t>⡙</w:t>
      </w:r>
      <w:r>
        <w:rPr/>
        <w:t>汢쉙쵚</w:t>
      </w:r>
      <w:r>
        <w:rPr/>
        <w:t>ⵂ</w:t>
      </w:r>
      <w:r>
        <w:rPr/>
        <w:t>㙇歨䩯污䱃儥榩䝎㭓숰剌䝓칄뽨싂䁡搱禿檿⤳䱐㷍㶘䱕呥傣煡幊樹枥깭뼳ꍕ噋쵁䳎㙣䭯䵱灶♥⎿⍴恎숩堮쉀</w:t>
      </w:r>
      <w:r>
        <w:rPr/>
        <w:t>ꕩ</w:t>
      </w:r>
      <w:r>
        <w:rPr/>
        <w:t>渰⽨⌺㔵ꍓ恨含癍㧂採쉊⨫⾡な婉ㆮ䕮縦戩츩싂䘬쉈泂汊係䣂䶩㩰쉓暩乊栻⨬㝙珂晐</w:t>
      </w:r>
      <w:r>
        <w:rPr/>
        <w:t>꧂</w:t>
      </w:r>
      <w:r>
        <w:rPr/>
        <w:t>쉥갪䯂⨬壃⾬</w:t>
      </w:r>
      <w:r>
        <w:rPr/>
        <w:t>ⰳ</w:t>
      </w:r>
      <w:r>
        <w:rPr/>
        <w:t>뽪焥␭</w:t>
      </w:r>
      <w:r>
        <w:rPr/>
        <w:t>ⵦ</w:t>
      </w:r>
      <w:r>
        <w:rPr/>
        <w:t>쉥⏂㣂奱㪥</w:t>
      </w:r>
      <w:r>
        <w:rPr/>
        <w:t>ⱔ</w:t>
      </w:r>
      <w:r>
        <w:rPr/>
        <w:t>剚㩊剞쉠䣂恩뼦䜱╨䱨</w:t>
      </w:r>
      <w:r>
        <w:rPr/>
        <w:t>꧂</w:t>
      </w:r>
      <w:r>
        <w:rPr/>
        <w:t>吪㉨㌮숯挭䀵치呫⴨砣㪣</w:t>
      </w:r>
      <w:r>
        <w:rPr/>
        <w:t>⡬⠽</w:t>
      </w:r>
      <w:r>
        <w:rPr/>
        <w:t>䈪떩</w:t>
      </w:r>
      <w:r>
        <w:rPr/>
        <w:t>Ⱔ</w:t>
      </w:r>
      <w:r>
        <w:rPr/>
        <w:t>瓂瑴䚻捍묮挪쉑歗</w:t>
      </w:r>
      <w:r>
        <w:rPr/>
        <w:t>⡐</w:t>
      </w:r>
      <w:r>
        <w:rPr/>
        <w:t>杯慱㌬哂顤煦彟母礸</w:t>
      </w:r>
      <w:r>
        <w:rPr/>
        <w:t>⡡</w:t>
      </w:r>
      <w:r>
        <w:rPr/>
        <w:t>恷ꥵ䋎ㆿ⤦</w:t>
      </w:r>
      <w:r>
        <w:rPr/>
        <w:t>ⱥ</w:t>
      </w:r>
      <w:r>
        <w:rPr/>
        <w:t>懂⍞ꅗ</w:t>
      </w:r>
      <w:r>
        <w:rPr/>
        <w:t>ꔫ</w:t>
      </w:r>
      <w:r>
        <w:rPr/>
        <w:t>摱걚녨䞵쉗䁮㨰泂摋䱘に卶쉩㭂契㙕</w:t>
      </w:r>
      <w:r>
        <w:rPr/>
        <w:t>ꖻ</w:t>
      </w:r>
      <w:r>
        <w:rPr/>
        <w:t>け곎ㅌ슘⩡깣</w:t>
      </w:r>
      <w:r>
        <w:rPr/>
        <w:t>⠯</w:t>
      </w:r>
      <w:r>
        <w:rPr/>
        <w:t>喿䉌ꅶ쉧⩮⪡슬轕晐쵰㓂漭땃걫婸䘤䱺ꄰ⨲䅉숦呱椸兊乄칄㛂偂숊剃</w:t>
      </w:r>
      <w:r>
        <w:rPr/>
        <w:t>꤬</w:t>
      </w:r>
      <w:r>
        <w:rPr/>
        <w:t>㯍㓂䠳녺ꍳ妬奌䉐䔸爲습噀㬫</w:t>
      </w:r>
      <w:r>
        <w:rPr/>
        <w:t>ꕑ</w:t>
      </w:r>
      <w:r>
        <w:rPr/>
        <w:t>쉡仃䍏祣䈮摄怳⽓</w:t>
      </w:r>
      <w:r>
        <w:rPr/>
        <w:t>ⵊ</w:t>
      </w:r>
      <w:r>
        <w:rPr/>
        <w:t>爱쉐갫䕩㢩</w:t>
      </w:r>
      <w:r>
        <w:rPr/>
        <w:t>ⱬ</w:t>
      </w:r>
      <w:r>
        <w:rPr/>
        <w:t>㜥扄슩䋎ꥷ䲱顄汅쵐唸䙋䦩呋Ⓝ奈䁧슩䆣ꥰ</w:t>
      </w:r>
      <w:r>
        <w:rPr/>
        <w:t>ⴻ⑭</w:t>
      </w:r>
      <w:r>
        <w:rPr/>
        <w:t>潎⦘䙲慸捞☳犱旎澩</w:t>
      </w:r>
      <w:r>
        <w:rPr/>
        <w:t>꧂</w:t>
      </w:r>
      <w:r>
        <w:rPr/>
        <w:t>佰⩴䜶ꍯ歰橥牵轨晶뭺♬㥃</w:t>
      </w:r>
      <w:r>
        <w:rPr/>
        <w:t>ꥉ</w:t>
      </w:r>
      <w:r>
        <w:rPr/>
        <w:t>歴㭶倣眹颬쉚噮欭朻匫盂췂䅦䑊쉰凂뭚䝄싂颩绂쉞䜪勂抻쉞</w:t>
      </w:r>
      <w:r>
        <w:rPr/>
        <w:t>Ⱕ</w:t>
      </w:r>
      <w:r>
        <w:rPr/>
        <w:t>坃喩祁怨䧂庮輫㕅桹⧂㡘晾縪䝺偀䰽쉺ꥣ㨮㩥敩䙓田柂竎쉉ꍡ〥ꆡ埂璥䵬煤ꍩ䉎祪침強⑴䭏拂稳㌭쉨䙁䅮牞癰㭒暣係媘窮漣䷂䥅桲牰숳䃂浣汙䒣겥䕃㙐곃橓擂쌤㥢灇⭂啀䶩殥침쌥浐⭚窻帪</w:t>
      </w:r>
      <w:r>
        <w:rPr/>
        <w:t>ꦵ</w:t>
      </w:r>
      <w:r>
        <w:rPr/>
        <w:t>頩乱煄껎㡲檣쵌䝆愬梱嚘圶旂㭬坔쉩晷䮩녴桄啊块㮥</w:t>
      </w:r>
      <w:r>
        <w:rPr/>
        <w:t>ⴸ</w:t>
      </w:r>
      <w:r>
        <w:rPr/>
        <w:t>슣싂</w:t>
      </w:r>
      <w:r>
        <w:rPr/>
        <w:t>ꥋ</w:t>
      </w:r>
      <w:r>
        <w:rPr/>
        <w:t>忂㨰䋂挻촩쉐㏂㙪溮곂㵟⑩㕵㋂䟂瘩</w:t>
      </w:r>
      <w:r>
        <w:rPr/>
        <w:t>ꤤ</w:t>
      </w:r>
      <w:r>
        <w:rPr/>
        <w:t>灂䐦䶱捦敧奥䐯畨⹔猣䀦쉌</w:t>
      </w:r>
      <w:r>
        <w:rPr/>
        <w:t>ⱊ</w:t>
      </w:r>
      <w:r>
        <w:rPr/>
        <w:t>㡃灵昱숳硁穅ꅉ쉃ヂ失汰䑍顑䦣녗桪牮䯎㮩椱㩎䉋䅒䱶烂ꍸ䕱做⩆嘬㕰㞏㪩숭</w:t>
      </w:r>
      <w:r>
        <w:rPr/>
        <w:t>ꗂ</w:t>
      </w:r>
      <w:r>
        <w:rPr/>
        <w:t>穂㩟塯牙焻揂〳栵淂婨</w:t>
      </w:r>
      <w:r>
        <w:rPr/>
        <w:t>ꤩ</w:t>
      </w:r>
      <w:r>
        <w:rPr/>
        <w:t>걷䙨⩃奊㥗䥔愦쉤眻뭒㯂쉑輬煔</w:t>
      </w:r>
      <w:r>
        <w:rPr/>
        <w:t>ⱳ</w:t>
      </w:r>
      <w:r>
        <w:rPr/>
        <w:t>쉹揂璏㴦浮頻䱱獁ꅺ䩏슿쵟橺潦쌮敃쉒⌴</w:t>
      </w:r>
      <w:r>
        <w:rPr/>
        <w:t>ⶮ</w:t>
      </w:r>
      <w:r>
        <w:rPr/>
        <w:t>긭␪䔣剾掿⼦澘唴⭖뗂圯넵否䁀䆡禩⥎</w:t>
      </w:r>
      <w:r>
        <w:rPr/>
        <w:t>ⶡ</w:t>
      </w:r>
      <w:r>
        <w:rPr/>
        <w:t>䜹㢥</w:t>
      </w:r>
      <w:r>
        <w:rPr/>
        <w:t>ⱃ</w:t>
      </w:r>
      <w:r>
        <w:rPr/>
        <w:t>瑆䰹넲䬸幵ㄱ㉇繚⭩䡩싂</w:t>
      </w:r>
      <w:r>
        <w:rPr/>
        <w:t>ⱡ</w:t>
      </w:r>
      <w:r>
        <w:rPr/>
        <w:t>䏂幕슥㝑</w:t>
      </w:r>
      <w:r>
        <w:rPr/>
        <w:t>ꗂ</w:t>
      </w:r>
      <w:r>
        <w:rPr/>
        <w:t>䴪呂㑍潸畅</w:t>
      </w:r>
      <w:r>
        <w:rPr/>
        <w:t>ꦬ</w:t>
      </w:r>
      <w:r>
        <w:rPr/>
        <w:t>楧㥊湋쉥땔ぉ媱⍪顯瓃쉾뼭嘩畖輹晰埂뗃쵉</w:t>
      </w:r>
      <w:r>
        <w:rPr/>
        <w:t>ꥁ</w:t>
      </w:r>
      <w:r>
        <w:rPr/>
        <w:t>䙨欭숵杓숭漷愵灴具催晦㙮녚쉀䑢癔숵〲쉨攪싂〥噦놥坃汶䡌景吶椸㍪坦飂긳伻쉾彰呙썒摔ꍬ搫䵬</w:t>
      </w:r>
      <w:r>
        <w:rPr/>
        <w:t>ꦱ</w:t>
      </w:r>
      <w:r>
        <w:rPr/>
        <w:t>츽쉤哂偘旃캻佇灅䥴싂怵媡䴫媏祉┷吵㕭숴䴥㯎</w:t>
      </w:r>
      <w:r>
        <w:rPr/>
        <w:t>ꦥ</w:t>
      </w:r>
      <w:r>
        <w:rPr/>
        <w:t>쉁䷂⻂㡢濂쉥癀窻ꥷ쉋뽶</w:t>
      </w:r>
      <w:r>
        <w:rPr/>
        <w:t>⡉</w:t>
      </w:r>
      <w:r>
        <w:rPr/>
        <w:t>窱橾㯂㘺⦘㤨䞡啄榬䕦쉨楞⭘徥㙆</w:t>
      </w:r>
      <w:r>
        <w:rPr/>
        <w:t>ⲡ</w:t>
      </w:r>
      <w:r>
        <w:rPr/>
        <w:t>楣⌣椵쉐挸䍗⩑㢱䝃㐸京䁌슻兀㐤싂슩砽䁈⵪⵱氥㥗吥㵶</w:t>
      </w:r>
      <w:r>
        <w:rPr/>
        <w:t>ⰵ</w:t>
      </w:r>
      <w:r>
        <w:rPr/>
        <w:t>꺩杸㙵쉦싃瘊䱈桦㈪⨶</w:t>
      </w:r>
      <w:r>
        <w:rPr/>
        <w:t>Ⱞ</w:t>
      </w:r>
      <w:r>
        <w:rPr/>
        <w:t>㡉瑑䌯ꥣ䅑晡哂晰涥磂䷂奖쵚⽰瑕慦</w:t>
      </w:r>
      <w:r>
        <w:rPr/>
        <w:t>ꤱ</w:t>
      </w:r>
      <w:r>
        <w:rPr/>
        <w:t>㤬䁕⩬㎩⍍栥䫂⴫纱捀怱싂礮싂䕑湉埂呓祡㍋奬弥쉍㑨渨㤦</w:t>
      </w:r>
      <w:r>
        <w:rPr/>
        <w:t>ꥐ</w:t>
      </w:r>
      <w:r>
        <w:rPr/>
        <w:t>昲㤹뿂頱匵儮睙䬩뼽䔨</w:t>
      </w:r>
      <w:r>
        <w:rPr/>
        <w:t>꧂</w:t>
      </w:r>
      <w:r>
        <w:rPr/>
        <w:t>祀</w:t>
      </w:r>
      <w:r>
        <w:rPr/>
        <w:t>ꦿ</w:t>
      </w:r>
      <w:r>
        <w:rPr/>
        <w:t>竍쉈汣彦⹐⭲䦿䭒幂</w:t>
      </w:r>
      <w:r>
        <w:rPr/>
        <w:t>⡑</w:t>
      </w:r>
      <w:r>
        <w:rPr/>
        <w:t>呎䜪쉾弣䟂䱅啚坃渻⍷쉶搽睫䫂䘹쉱扠㷂숯䱊䖡亩⏂汀쉤潮媱杞䣍䑎塴슣兵奰뮣컂䀲䩎凃潁깡煺坧恱㡮쉾傘㩒玣䀸⼪塯哃슥</w:t>
      </w:r>
      <w:r>
        <w:rPr/>
        <w:t>⠨</w:t>
      </w:r>
      <w:r>
        <w:rPr/>
        <w:t>梡⵫䚣쉫뭏漦ꅥ瞮</w:t>
      </w:r>
      <w:r>
        <w:rPr/>
        <w:t>ⰶ</w:t>
      </w:r>
      <w:r>
        <w:rPr/>
        <w:t>쉺癤〬䕯䅉ㆩ⑧暩扔ㄳ縫숩뮣⨱㜷㙵㶥恞쉶숻ꥦ⨩⵬搭ㄩ橙⑃恘癙⤣栨㈰湎싂</w:t>
      </w:r>
      <w:r>
        <w:rPr/>
        <w:t>ꦻ</w:t>
      </w:r>
      <w:r>
        <w:rPr/>
        <w:t>輽㋂뇃兒歱洹</w:t>
      </w:r>
      <w:r>
        <w:rPr/>
        <w:t>Ⳃ</w:t>
      </w:r>
      <w:r>
        <w:rPr/>
        <w:t>䵈奚슡湁礹頳偙䫎樥䡫䡯ギ攸元</w:t>
      </w:r>
      <w:r>
        <w:rPr/>
        <w:t>꤯</w:t>
      </w:r>
      <w:r>
        <w:rPr/>
        <w:t>戽쉹溣⩆㈫癌㙉廂♵㕉瓂廃⽱⽧썙㧂쌪숻幱䨶ꄩ숰晫瀯橭摁睨썙汱䄬갹갤쉮ケ싎搪</w:t>
      </w:r>
      <w:r>
        <w:rPr/>
        <w:t>ⵐꖥ</w:t>
      </w:r>
      <w:r>
        <w:rPr/>
        <w:t>䁓㇂抣䄴⸷繰쉑䠴쌺쎵漲呕ㅆ汔㌰㙵⵶漯숦兟⽩뭆⹴칰䪵檣ꅡ</w:t>
      </w:r>
      <w:r>
        <w:rPr/>
        <w:t>ⲩ</w:t>
      </w:r>
      <w:r>
        <w:rPr/>
        <w:t>䥗</w:t>
      </w:r>
      <w:r>
        <w:rPr/>
        <w:t>ꖻ</w:t>
      </w:r>
      <w:r>
        <w:rPr/>
        <w:t>疏憻촬숤奘ꄳ㢥偔㬸煂㑩</w:t>
      </w:r>
      <w:r>
        <w:rPr/>
        <w:t>꧂⮮</w:t>
      </w:r>
      <w:r>
        <w:rPr/>
        <w:t>慭㩥䚻ꄬ㠦</w:t>
      </w:r>
      <w:r>
        <w:rPr/>
        <w:t>ꤱ</w:t>
      </w:r>
      <w:r>
        <w:rPr/>
        <w:t>癄墡敺樷놮칁矂晗㩴働⮵䨺䮥⩗䫂㉅儴㵮㍋瑪⩣稬䠲㬵坠</w:t>
      </w:r>
      <w:r>
        <w:rPr/>
        <w:t>ⵕ</w:t>
      </w:r>
      <w:r>
        <w:rPr/>
        <w:t>쉴爻깉天卉㫂</w:t>
      </w:r>
      <w:r>
        <w:rPr/>
        <w:t>ⱳ</w:t>
      </w:r>
      <w:r>
        <w:rPr/>
        <w:t>䱫뼤촱쉌㙸㯍䢏뮱垘塣案漨畨숽䝭䑃慖楍䳂썕ꅀ穎땥⭏䭲쉆狂堻怴㩔㩔㖥䳂抵轔類䥒䵥쉌⹠䁑偖쵘⥓忂吣䩅䙸⩘帳男⼱撮겻숱璮唦쉍ぉ捾仂</w:t>
      </w:r>
      <w:r>
        <w:rPr/>
        <w:t>⡱</w:t>
      </w:r>
      <w:r>
        <w:rPr/>
        <w:t>㡀곂뼻縩丹穬⤨姂ㄻ◂䂡촲穞灮ꆡ⪵唲戩破佬㍷磍妏┪攪佖☳帳毂⮩轷䉈煬㛂晨檏唹䎱䑣㤰쉍⑲⩧䄰汋䱡䩦樨慵湆㑤쉠没싂㵯輨ㄤ썾彾卟㍠汸頣丩⼹䡁杂</w:t>
      </w:r>
      <w:r>
        <w:rPr/>
        <w:t>ꦻ</w:t>
      </w:r>
      <w:r>
        <w:rPr/>
        <w:t>漸琯狂㡋쉆㵃慾쉊ꏂ⦵眽碣䱰䠷⹢㍭쉁슬⬷癩⹴檮썙깡䟎灩⽰㍐숴埂㏂皘楉徵㡋ꍎ⏎彌녫䝃䏎⌸瘯煢煊参녳숱쉗松晊</w:t>
      </w:r>
      <w:r>
        <w:rPr/>
        <w:t>ⰹ</w:t>
      </w:r>
      <w:r>
        <w:rPr/>
        <w:t>睨楞亘⩓갹싂椬싂刣⹩彚</w:t>
      </w:r>
      <w:r>
        <w:rPr/>
        <w:t>꧂</w:t>
      </w:r>
      <w:r>
        <w:rPr/>
        <w:t>뽇䝌唩槂攊橙呃㉞</w:t>
      </w:r>
      <w:r>
        <w:rPr/>
        <w:t>ⱘ</w:t>
      </w:r>
      <w:r>
        <w:rPr/>
        <w:t>顱묻堬㙡ꥤ</w:t>
      </w:r>
      <w:r>
        <w:rPr/>
        <w:t>⡗</w:t>
      </w:r>
      <w:r>
        <w:rPr/>
        <w:t>쉭ㅾ㍥쉭強憮偎え䬻쉟䰣㫂氨丸䶵䑄㑈녪㐶㙨칵⪮㖡煐딶傻湙嘶썸㬵煥嗂딻ㆩ佴㝄⒥橷㥂縴瓂ꅫ穒슘㟂쉬穔㯂㨸ꏂ껂飂쉺㴬뭱㪏橙䠸䩅䦿当挷础쉮⪡깐婓☵慧⻃嫂畖太⩠슻겏瑨焹扃䜳딤戦穃뭆쌷祌촣嘻歕⨳䝸飂佀輻쉵⩡╯泂쉚녕䙸싂</w:t>
      </w:r>
      <w:r>
        <w:rPr/>
        <w:t>ⴣ</w:t>
      </w:r>
      <w:r>
        <w:rPr/>
        <w:t>塥⭴</w:t>
      </w:r>
      <w:r>
        <w:rPr/>
        <w:t>ꖡ</w:t>
      </w:r>
      <w:r>
        <w:rPr/>
        <w:t>㪿䩞剁䭫䙏⽟䃎䭉쉃</w:t>
      </w:r>
      <w:r>
        <w:rPr/>
        <w:t>ꕎ</w:t>
      </w:r>
      <w:r>
        <w:rPr/>
        <w:t>瞮쉶⩎唶く䎣檡췎攱妥뮱剦顕昺쉥䏃슬뮻쉕伻㙮䒩딮㐩숻⑍</w:t>
      </w:r>
      <w:r>
        <w:rPr/>
        <w:t>ꥋ</w:t>
      </w:r>
      <w:r>
        <w:rPr/>
        <w:t>䡣숵椷縪ꍴ쉏쉢ꅉ땇妱슘䡟䄲歕쉉싂쉒劘䭺澣䡬칪䡣숶倴愪쉷ガ싂䄪顧싂㍁䅕☪쏂⩠物䈻뼬煇촮䡰㡨本숮䒩⧂㣂㚬</w:t>
      </w:r>
      <w:r>
        <w:rPr/>
        <w:t>ꔲ</w:t>
      </w:r>
      <w:r>
        <w:rPr/>
        <w:t>쉨匤焬䛎眤칫넪䑤쉧䡱㒣뭔⑌㠱䈵㩤喱</w:t>
      </w:r>
      <w:r>
        <w:rPr/>
        <w:t>⡲</w:t>
      </w:r>
      <w:r>
        <w:rPr/>
        <w:t>奉䐻繚卪⬲㈸⫂␴쉮䐭</w:t>
      </w:r>
      <w:r>
        <w:rPr/>
        <w:t>꤭</w:t>
      </w:r>
      <w:r>
        <w:rPr/>
        <w:t>灮䓍扥湌敂乶⑪輱숶敭绂卒숱䆩䝠</w:t>
      </w:r>
      <w:r>
        <w:rPr/>
        <w:t>ꥅ</w:t>
      </w:r>
      <w:r>
        <w:rPr/>
        <w:t>塀⩾⼦測싂숴⭹橹넮澣顧䑴測畔숺㔨䑓</w:t>
      </w:r>
      <w:r>
        <w:rPr/>
        <w:t>ꕕ</w:t>
      </w:r>
      <w:r>
        <w:rPr/>
        <w:t>页扶祐佞祕涡ꆵ噰湫믂婮㝩䃍칖</w:t>
      </w:r>
      <w:r>
        <w:rPr/>
        <w:t>ꦘ</w:t>
      </w:r>
      <w:r>
        <w:rPr/>
        <w:t>숨坢买㠻䅳䍌숯⨣╳䡆쉓쉔塕칶촳⥖竂㖏기炻뗎┭皩䑌㴨坲橉ꍉ㢻뽮矃썪沥䱁户쵈癒㝞</w:t>
      </w:r>
      <w:r>
        <w:rPr/>
        <w:t>ⱇ</w:t>
      </w:r>
      <w:r>
        <w:rPr/>
        <w:t>⽨쉚땁渳啓ꍵ卪樵占츥츫떡京㐤稪顉彺䨥㕁</w:t>
      </w:r>
      <w:r>
        <w:rPr/>
        <w:t>⡙</w:t>
      </w:r>
      <w:r>
        <w:rPr/>
        <w:t>ㅪ琮䡞犬昸뇂敓⹯녟典쉅녇癨桬⍵⵺ꄤ䉏☥頷氰〫쉸ꄷ㥃㉒哂쉤㈻땓橏䝆숪㉔⺮숰㛂垡廃け㜰␲숪嗂㵓〵뽞묮㝚ㅨ슡轋癀䩶ꆏ奲矂昺睧춵佰쉍쉢⑕潶扳㛎</w:t>
      </w:r>
      <w:r>
        <w:rPr/>
        <w:t>ꥄ</w:t>
      </w:r>
      <w:r>
        <w:rPr/>
        <w:t>㥹繇伷版杖䫍䥵佟檥潍뿂䬬坓佲걪弻参㥒䵎啂㚘䤵ꏎ縩毂䃂꺬頩떵睗娬㏂싂璿䍺㡡㈰⹯搮믂乕䁫⥬▩넣焫癞濂揃睫砫䑣湵曂㡣땓䥯</w:t>
      </w:r>
      <w:r>
        <w:rPr/>
        <w:t>ꦿ</w:t>
      </w:r>
      <w:r>
        <w:rPr/>
        <w:t>㘳㎡숯娹汕浟뽓㬹䣎⽙숶攲㯂딸昪䬬䨪싎廂穉쉙䀰㧂쉢晥䱙⍣슘㍬焹䚱䙔뿂쉠堪䍬</w:t>
      </w:r>
      <w:r>
        <w:rPr/>
        <w:t>⢥</w:t>
      </w:r>
      <w:r>
        <w:rPr/>
        <w:t>㭒⻂넷㩦꺏쉑婐㈊⪻縷㨣昴假婳愪䠯⚩嗂쉬땚䅋畉</w:t>
      </w:r>
      <w:r>
        <w:rPr/>
        <w:t>⠽</w:t>
      </w:r>
      <w:r>
        <w:rPr/>
        <w:t>稪呣獨䈦䖩</w:t>
      </w:r>
      <w:r>
        <w:rPr/>
        <w:t>Ⳃ</w:t>
      </w:r>
      <w:r>
        <w:rPr/>
        <w:t>嘰㬺䌥捀栬ㄯ婦剁皩싂숪⧂橖咿</w:t>
      </w:r>
      <w:r>
        <w:rPr/>
        <w:t>ⵦ</w:t>
      </w:r>
      <w:r>
        <w:rPr/>
        <w:t>祱呩</w:t>
      </w:r>
      <w:r>
        <w:rPr/>
        <w:t>ꥐ</w:t>
      </w:r>
      <w:r>
        <w:rPr/>
        <w:t>顂繑㈣撩暮横녔で䍁獫䎩싎⥑灺佟</w:t>
      </w:r>
      <w:r>
        <w:rPr/>
        <w:t>ꥊ</w:t>
      </w:r>
      <w:r>
        <w:rPr/>
        <w:t>煷坎</w:t>
      </w:r>
      <w:r>
        <w:rPr/>
        <w:t>ꔹ</w:t>
      </w:r>
      <w:r>
        <w:rPr/>
        <w:t>摺쉮㥦輩煠⚩頶⻍⨮㝱睙녁㛂㪻䞵椺⏂ꥧ♩뇎矂㭠뭞ꥠ瑳唴䝲썐쵆쉘㭮숲檬灋祏㛂츫睥</w:t>
      </w:r>
      <w:r>
        <w:rPr/>
        <w:t>꧂</w:t>
      </w:r>
      <w:r>
        <w:rPr/>
        <w:t>洶䳎칓䭲䍌⛎⭭䨯⶘稥幫슩佗㑍곂뭗碡潣⭆獬쉚쉕琭䡃疻䬨枿憡䀪䊿쉡璮挮敉</w:t>
      </w:r>
      <w:r>
        <w:rPr/>
        <w:t>ꕆ</w:t>
      </w:r>
      <w:r>
        <w:rPr/>
        <w:t>颮뽹쉃惂潊</w:t>
      </w:r>
      <w:r>
        <w:rPr/>
        <w:t>ꔫ</w:t>
      </w:r>
      <w:r>
        <w:rPr/>
        <w:t>奘两</w:t>
      </w:r>
      <w:r>
        <w:rPr/>
        <w:t>⡲</w:t>
      </w:r>
      <w:r>
        <w:rPr/>
        <w:t>쉺攩䅗㍖䥴쉤</w:t>
      </w:r>
      <w:r>
        <w:rPr/>
        <w:t>ꦥ</w:t>
      </w:r>
      <w:r>
        <w:rPr/>
        <w:t>㔩뽒桠揂䕐⌣⫂䱎嘷㜥堻呡䍭㡙仂䏂</w:t>
      </w:r>
      <w:r>
        <w:rPr/>
        <w:t>⣂</w:t>
      </w:r>
      <w:r>
        <w:rPr/>
        <w:t>捲</w:t>
      </w:r>
      <w:r>
        <w:rPr/>
        <w:t>ꕲ</w:t>
      </w:r>
      <w:r>
        <w:rPr/>
        <w:t>쉗砮╋䴽㨮㜱幒</w:t>
      </w:r>
      <w:r>
        <w:rPr/>
        <w:t>ꗍ</w:t>
      </w:r>
      <w:r>
        <w:rPr/>
        <w:t>橡믂껂䉕㈨奬겱氬倨뭾</w:t>
      </w:r>
      <w:r>
        <w:rPr/>
        <w:t>ꕡ</w:t>
      </w:r>
      <w:r>
        <w:rPr/>
        <w:t>啍㊿瑰晉窡恴恇吮⿂狂쉟眪䛃㭘湉㛂䐵楇⸳楇楪쉥䙟㩧뭱彴싃ㅳ숳煤䥁⤱쉯棍彠믎䠶긲坵樻湇浒숥慈ㅌ繟뭢쉪땕啘䭴䑥춵</w:t>
      </w:r>
      <w:r>
        <w:rPr/>
        <w:t>⡥</w:t>
      </w:r>
      <w:r>
        <w:rPr/>
        <w:t>ꏂꍹ껂迂쉯彔꥞</w:t>
      </w:r>
      <w:r>
        <w:rPr/>
        <w:t>ꔤ</w:t>
      </w:r>
      <w:r>
        <w:rPr/>
        <w:t>싂㉠妡〫⺘㵕盂㮩浳⒬뇃䁕⺻噆恪㡶겿䄲㡘뮡敆㮡楊䎬</w:t>
      </w:r>
      <w:r>
        <w:rPr/>
        <w:t>ꖻ⥫</w:t>
      </w:r>
      <w:r>
        <w:rPr/>
        <w:t>⽅䩀壂ꆩ⹧两⭴嫂䮮爳睁쎩숮뼱㑾㷂</w:t>
      </w:r>
      <w:r>
        <w:rPr/>
        <w:t>ꕀ</w:t>
      </w:r>
      <w:r>
        <w:rPr/>
        <w:t>䉞津䙙⩶</w:t>
      </w:r>
      <w:r>
        <w:rPr/>
        <w:t>ⷂ</w:t>
      </w:r>
      <w:r>
        <w:rPr/>
        <w:t>浥갻奐싂没䤵쉀㞣樵光冏摯⭨Ⓜ瑡晧╱摩껂ꏂ㩾杅⽢䙃⤭繧焲顠</w:t>
      </w:r>
      <w:r>
        <w:rPr/>
        <w:t>Ⳃ</w:t>
      </w:r>
      <w:r>
        <w:rPr/>
        <w:t>辡䁞䌳熩땾乪甥䋂╬娲䑓輴뾻㵯㥾ꥩ顠丮䧂却⧂彺搯쉵⵱夭걚쉎쉟轇㍟杷睪兞⪿츯걺썷䨲⭃牷䩴牍⥺숲긲轣䘥쉃爦뽦숻╮⩴兀㏂娥ꍔ⩞恏幯⿂슘硶숨妮瑡汒並숲嘳㭲浍䐭弹剭竍楎㯃浮쉤儥䙋㬯뽅䡱쉇枘䢮橦畹䬤쉨御唵䄮䱐硟</w:t>
      </w:r>
      <w:r>
        <w:rPr/>
        <w:t>ⴴ</w:t>
      </w:r>
      <w:r>
        <w:rPr/>
        <w:t>彂</w:t>
      </w:r>
      <w:r>
        <w:rPr/>
        <w:t>ꗂ</w:t>
      </w:r>
      <w:r>
        <w:rPr/>
        <w:t>숻쉄♖慸⻂繃么㗎係㩃璩怬썭犻㜫潷媮歖橂㐰留㍑歈扳瑏扇䅥噩</w:t>
      </w:r>
      <w:r>
        <w:rPr/>
        <w:t>ꕬ</w:t>
      </w:r>
      <w:r>
        <w:rPr/>
        <w:t>則㮣㨨䩊䦿䙬瓃懂乮㴰⨬牓湳熡뭍倦쉰䋂숽䬳䠨ꅊ敨漦</w:t>
      </w:r>
      <w:r>
        <w:rPr/>
        <w:t>ⷂ</w:t>
      </w:r>
      <w:r>
        <w:rPr/>
        <w:t>땇뼫懂祉微슡쉥⩤뽧猷컂③䜱쉵㭐恮敲塳ꄯ怱⾩</w:t>
      </w:r>
      <w:r>
        <w:rPr/>
        <w:t>⡟</w:t>
      </w:r>
      <w:r>
        <w:rPr/>
        <w:t>㝀厡㎣兵頫썄潏ꄭ乸搊堨噦窮歊</w:t>
      </w:r>
      <w:r>
        <w:rPr/>
        <w:t>ꥏ</w:t>
      </w:r>
      <w:r>
        <w:rPr/>
        <w:t>䭗䡀绂獗硌嫂䩡㴯</w:t>
      </w:r>
      <w:r>
        <w:rPr/>
        <w:t>ꔤ</w:t>
      </w:r>
      <w:r>
        <w:rPr/>
        <w:t>瀸剹쉡䄤⮣㚩ꌬ䱞慩쉁杀㨮偆纩慺䰨⵴獴頺땏䦡숰䲿橨娣歐橈䕟㡹泂欶剢慺⑓䴦䝾믂⹢祪⫂洤嗂⍩㑑线接䥀</w:t>
      </w:r>
      <w:r>
        <w:rPr/>
        <w:t>ⷍ</w:t>
      </w:r>
      <w:r>
        <w:rPr/>
        <w:t>煷垏⥥䱣噚禿㈪塍뾣숭顱䝆⦮䀸쉋牃숣庥偕眴儻し偟䜷啸㑒䑗灲</w:t>
      </w:r>
      <w:r>
        <w:rPr/>
        <w:t>ⱳ</w:t>
      </w:r>
      <w:r>
        <w:rPr/>
        <w:t>쎵硖㔩畳䧂쉑쉹싂湃◂䏂⫂畉廂伴䭹⩍</w:t>
      </w:r>
      <w:r>
        <w:rPr/>
        <w:t>ⱘ</w:t>
      </w:r>
      <w:r>
        <w:rPr/>
        <w:t>甽乆충䝫㐱拂ㄯ╹</w:t>
      </w:r>
      <w:r>
        <w:rPr/>
        <w:t>ꔬ</w:t>
      </w:r>
      <w:r>
        <w:rPr/>
        <w:t>땞ꆻ</w:t>
      </w:r>
      <w:r>
        <w:rPr/>
        <w:t>⡆</w:t>
      </w:r>
      <w:r>
        <w:rPr/>
        <w:t>飃⽭㝦砰뭬伫䢣頷爤ꥭ겥扫</w:t>
      </w:r>
      <w:r>
        <w:rPr/>
        <w:t>ꤨ</w:t>
      </w:r>
      <w:r>
        <w:rPr/>
        <w:t>숷壂獆卐싂呰璡⎱썾娶䐳侱쉗願售搽䕙坠㐽㉡싍朦쉮䭡䲥</w:t>
      </w:r>
      <w:r>
        <w:rPr/>
        <w:t>ꥑ</w:t>
      </w:r>
      <w:r>
        <w:rPr/>
        <w:t>䤩煭娷슩뿍橍則⴪奫䱁깷숶呪쉈䡀琦煈</w:t>
      </w:r>
      <w:r>
        <w:rPr/>
        <w:t>ꤪ</w:t>
      </w:r>
      <w:r>
        <w:rPr/>
        <w:t>뇂⹟⩂䘸</w:t>
      </w:r>
      <w:r>
        <w:rPr/>
        <w:t>ꤲ</w:t>
      </w:r>
      <w:r>
        <w:rPr/>
        <w:t>숤⩹础祒슏睦䅃畢숭㭾湴䑂䀱乸䯎睒㭏㴮㩰</w:t>
      </w:r>
      <w:r>
        <w:rPr/>
        <w:t>ⲡ</w:t>
      </w:r>
      <w:r>
        <w:rPr/>
        <w:t>쉑싂甯梥⭲煩㮬忂汃놮㗂㶬奔㬪穒䭬輫㝈䵳</w:t>
      </w:r>
      <w:r>
        <w:rPr/>
        <w:t>ꗂ</w:t>
      </w:r>
      <w:r>
        <w:rPr/>
        <w:t>敄♧燃眤⚵⦩剦쉓卷漥治塗싂㙋㞥㙈쉸暻晥숴쉨㭀䑭╰㣂㓂쉪쉀乶⹃갬扚䭟⍮桔놬㡍뿂뽱敫猷⯂冣쵭栬숸䁏┱쉖㘺䉭숭긵剶⍑딮䏂榘姂䚥媮뾣䍋敵ㅒ</w:t>
      </w:r>
      <w:r>
        <w:rPr/>
        <w:t>Ⱡ</w:t>
      </w:r>
      <w:r>
        <w:rPr/>
        <w:t>컃わ⌯略♓䣂䵫彋硒</w:t>
      </w:r>
      <w:r>
        <w:rPr/>
        <w:t>ⴺ</w:t>
      </w:r>
      <w:r>
        <w:rPr/>
        <w:t>椰쉲</w:t>
      </w:r>
      <w:r>
        <w:rPr/>
        <w:t>⢡</w:t>
      </w:r>
      <w:r>
        <w:rPr/>
        <w:t>䇂⩮甩吹坂䆏땄⫂싍♤湠晑쉫㤦䛂捡䉚쉋剺䤫싂㘰並싎쉕㴱䙳獉䘦璥㍩䈤쉸䕧㓂砱偣楪䬮⼸쉒꥔堥彾䱣塖甪橢毃狎♱眶♠䣂穞枬썺䀺拂挳牓晠城䝓杆㕶♳旂䈳十쉮卅쉦쉮䁕</w:t>
      </w:r>
      <w:r>
        <w:rPr/>
        <w:t>ꤳ</w:t>
      </w:r>
      <w:r>
        <w:rPr/>
        <w:t>뭉獶熡恄礻䮘깚⩚刴灉</w:t>
      </w:r>
      <w:r>
        <w:rPr/>
        <w:t>⠥</w:t>
      </w:r>
      <w:r>
        <w:rPr/>
        <w:t>咻璏㝮⽆序␩쉦╯촬儱䕲桓㙏庘쉬婹숣⩙⍟⨤姂떥啖帩敷ォ⤸</w:t>
      </w:r>
      <w:r>
        <w:rPr/>
        <w:t>⡇⪬</w:t>
      </w:r>
      <w:r>
        <w:rPr/>
        <w:t>쉸剦⺡슏漯戩넷</w:t>
      </w:r>
      <w:r>
        <w:rPr/>
        <w:t>ⷂ</w:t>
      </w:r>
      <w:r>
        <w:rPr/>
        <w:t>䘳숮딷兄걖◂母栵쉌ꌲ爷瑋倱⑶熩㍤쉵</w:t>
      </w:r>
      <w:r>
        <w:rPr/>
        <w:t>ꔺ</w:t>
      </w:r>
      <w:r>
        <w:rPr/>
        <w:t>㑘磂</w:t>
      </w:r>
      <w:r>
        <w:rPr/>
        <w:t>⡒</w:t>
      </w:r>
      <w:r>
        <w:rPr/>
        <w:t>塂슿幈归딫쉯⨷㥮懂砮妏쉇侵⭋㐹瑶儻쉵⨭㉲⭫㦿⤤癨䥣睪䁷噀戻ꍢ뭪ꆵ汫姂㋂䵶싂唲싃⼵慊㝀器塐偌☷ꍗ夲㇂䁳㕫꥕旂瑑䑣飂䩇偒슻奘쉙㑌䥀䬨䈊⪩弰拂ぇ㭈䱾⑐吱싃䆣弯暡彄琰歇⺩汆쵫뼳湈㐪㋂䩫䍨⨴㊵䰸딤ꌯ穑㉧书恞朤䥆漣禵潢歒쌻祫橘</w:t>
      </w:r>
      <w:r>
        <w:rPr/>
        <w:t>ⵒ⚣</w:t>
      </w:r>
      <w:r>
        <w:rPr/>
        <w:t>㑠쉅厩⩗䭊쉭䅧優恙剱㮮숹쉮桖札潒灌礸わ呬坦廂㞡䫃䙶飂䩅숨꺿⹘</w:t>
      </w:r>
      <w:r>
        <w:rPr/>
        <w:t>⣂</w:t>
      </w:r>
      <w:r>
        <w:rPr/>
        <w:t>歸䴶</w:t>
      </w:r>
      <w:r>
        <w:rPr/>
        <w:t>ꕫ</w:t>
      </w:r>
      <w:r>
        <w:rPr/>
        <w:t>嘱サ숵䔶쉡㝶ꅒ栽䖬留顅⹣灀䓂싂슏佸䣂癏ぎ忍</w:t>
      </w:r>
      <w:r>
        <w:rPr/>
        <w:t>꧂</w:t>
      </w:r>
      <w:r>
        <w:rPr/>
        <w:t>슩䉩乊⹔</w:t>
      </w:r>
      <w:r>
        <w:rPr/>
        <w:t>ꕴ⩸</w:t>
      </w:r>
      <w:r>
        <w:rPr/>
        <w:t>䉊</w:t>
      </w:r>
      <w:r>
        <w:rPr/>
        <w:t>ꤶ</w:t>
      </w:r>
      <w:r>
        <w:rPr/>
        <w:t>摴杘䤲婔⤤㬱㎮⍇頲싂䤵獄갸侱卧칶ㅷ싂슬敡珂磂칎娵䥅湰⯂頽쉸ꍧ싂쉷弪쉞户䋎揂넯㝫⏎쉮㜴⥏呅䕢⑐䕴做侬쵒晗爳</w:t>
      </w:r>
      <w:r>
        <w:rPr/>
        <w:t>ⱦ</w:t>
      </w:r>
      <w:r>
        <w:rPr/>
        <w:t>秃䠻㐸䱍啹䵶䷂㉑当窱牶ꅨ쉇轀⚬楠㬸楠兩䕵椷顋卨㕷ꌭ◍䶵睯⫂渱䑑⥃癅楄걊畫梵绂帵㭦恓촶㙑樤⌺卢漯䊩忂</w:t>
      </w:r>
      <w:r>
        <w:rPr/>
        <w:t>꧃</w:t>
      </w:r>
      <w:r>
        <w:rPr/>
        <w:t>㵂㫂煫뽭䄪슘睴</w:t>
      </w:r>
      <w:r>
        <w:rPr/>
        <w:t>Ⲭ</w:t>
      </w:r>
      <w:r>
        <w:rPr/>
        <w:t>桧樲카⹕淂櫂睩䪻嗂䭨㋂䑨偬憻漲㢣ꆏ㕾䉴⨰땃싂彲瑤硓氤⩘쉞ꍃ坴盂⹄⾿灃䠣畮忍兀瓂썕乱乾佥㔸彆숴뿂枮䭄</w:t>
      </w:r>
      <w:r>
        <w:rPr/>
        <w:t>ⷂ</w:t>
      </w:r>
      <w:r>
        <w:rPr/>
        <w:t>Ⱜ</w:t>
      </w:r>
      <w:r>
        <w:rPr/>
        <w:t>縮䁁㘪殏뿂☳</w:t>
      </w:r>
      <w:r>
        <w:rPr/>
        <w:t>Ⱘ</w:t>
      </w:r>
      <w:r>
        <w:rPr/>
        <w:t>㯎轕쉧太洫㈨汶ヂⓂ쉪⍚畈瀪瀸䝘癵呐</w:t>
      </w:r>
      <w:r>
        <w:rPr/>
        <w:t>ⵀ</w:t>
      </w:r>
      <w:r>
        <w:rPr/>
        <w:t>㯂⵬倲瀭</w:t>
      </w:r>
      <w:r>
        <w:rPr/>
        <w:t>ꕔ</w:t>
      </w:r>
      <w:r>
        <w:rPr/>
        <w:t>廂久䁋迂㩴搪飃扔䥡礥슱眩⬪⼺</w:t>
      </w:r>
      <w:r>
        <w:rPr/>
        <w:t>ⰴ</w:t>
      </w:r>
      <w:r>
        <w:rPr/>
        <w:t>䑠洶⸰ォ瀸캵匮咵㵤癊㉘䷂洨晩┮쉦㉏䖻氱兢䃂喘쵪轠쉔⩪⹬瑥場䑟⨤浦싂㡁땀⽤ヂ걃奌쉐灵┬朳㵈숸</w:t>
      </w:r>
      <w:r>
        <w:rPr/>
        <w:t>ⲿ</w:t>
      </w:r>
      <w:r>
        <w:rPr/>
        <w:t>쉵쵂癢輦杇␪㵚䃂뼥숨䁪쉮䷍ꏂ슱䁸⥇䓂䏂숨쉎奇☪妻婪㡑㝚싂ㅸㅑ쉊ꥫ坁긫洰</w:t>
      </w:r>
      <w:r>
        <w:rPr/>
        <w:t>꧂</w:t>
      </w:r>
      <w:r>
        <w:rPr/>
        <w:t>쉘壂䑃⍴䅱椸</w:t>
      </w:r>
      <w:r>
        <w:rPr/>
        <w:t>ꔽ⤦</w:t>
      </w:r>
      <w:r>
        <w:rPr/>
        <w:t>㑅䅚䕎넽깅煘⨳沘頵仂놱慯숻湃놱き畃浚堣㤭瀥ꇂ潰㐸ꥠ兣썔穞⧃㮵◂</w:t>
      </w:r>
      <w:r>
        <w:rPr/>
        <w:t>ⷂ</w:t>
      </w:r>
      <w:r>
        <w:rPr/>
        <w:t>亿呮䥦涿</w:t>
      </w:r>
      <w:r>
        <w:rPr/>
        <w:t>ꕄ</w:t>
      </w:r>
      <w:r>
        <w:rPr/>
        <w:t>溩打䠭⪩牧危㧂뽰搷쉅硗杪㡈㢩䱞倣楸幬싂㕸硒曂慙⾵恀稳擂䨮</w:t>
      </w:r>
      <w:r>
        <w:rPr/>
        <w:t>ⱨ</w:t>
      </w:r>
      <w:r>
        <w:rPr/>
        <w:t>쉋硃㙁뭷썃睑桲䵀浥楨桂쉥</w:t>
      </w:r>
      <w:r>
        <w:rPr/>
        <w:t>ꤩ␰</w:t>
      </w:r>
      <w:r>
        <w:rPr/>
        <w:t>싂␥숯숴烂槂癮긵㙾썉稯슻洣摞㠣㝖䕢塵㓂㬰䁪믂칲颬昭걖挊䗍녟斱焮婸慀坎㡴湧침幏䴰Ⓜ䠱숵顖䁴╕礭䙍ィ㖩쉖뾩깲典奃栮㑏㓂恓輪慾辩겵㝂㩇䝈幈獺䖿쵡平吰쉠쉨뭴㕗撣⛂皮숴넰㑴꺘촺楑呀⪿慨췂婊㜨⹡噊欭縪漹ꅈ䝯땊㣍䍱츯溘㎩柂繰昷䦮か〯㨲〫㡇䱔佂╥噧䡃恵收깉</w:t>
      </w:r>
      <w:r>
        <w:rPr/>
        <w:t>ⵦ⌳</w:t>
      </w:r>
      <w:r>
        <w:rPr/>
        <w:t>町迂싂⻃ꅥ</w:t>
      </w:r>
      <w:r>
        <w:rPr/>
        <w:t>ꕎ</w:t>
      </w:r>
      <w:r>
        <w:rPr/>
        <w:t>〶穲窱临婙旂㕳뼫婎춥</w:t>
      </w:r>
      <w:r>
        <w:rPr/>
        <w:t>⠽</w:t>
      </w:r>
      <w:r>
        <w:rPr/>
        <w:t>摧判ㆩ噮䁧愴뽎싂係쵏没䉒䃂㐮⩎䥖做쉭牶曂䩒쉤☺瑇畣䀩扥歱㧂䖱慆걟砦ꌥ㍪ッ彾⛂参丶穈녲⭍⍃熘痍ꍉ쎮仂䮬꥖纻㉲䁟燂牯㤯氤츬뭧䞱격쉏㉚㡟뭬㠬婋婵ㄵ싍</w:t>
      </w:r>
      <w:r>
        <w:rPr/>
        <w:t>ꕲ</w:t>
      </w:r>
      <w:r>
        <w:rPr/>
        <w:t>溩㵍垩</w:t>
      </w:r>
      <w:r>
        <w:rPr/>
        <w:t>ꕭ</w:t>
      </w:r>
      <w:r>
        <w:rPr/>
        <w:t>攣╪⍈炻嘱넩⩓⩫復ꌷ椺갪</w:t>
      </w:r>
      <w:r>
        <w:rPr/>
        <w:t>ꤳ</w:t>
      </w:r>
      <w:r>
        <w:rPr/>
        <w:t>媡ㅭ칏慑桊䕰係橐㑹席攪⨲斻癑䩢䝬唪塭獶㨽⍏슩긫㭹쉖墡狂兀廂幩딮䕴까慨听㥵䃃⹤쉲</w:t>
      </w:r>
      <w:r>
        <w:rPr/>
        <w:t>ⷂ</w:t>
      </w:r>
      <w:r>
        <w:rPr/>
        <w:t>〭䂏䁖䭤숻咮쏂</w:t>
      </w:r>
      <w:r>
        <w:rPr/>
        <w:t>⡍</w:t>
      </w:r>
      <w:r>
        <w:rPr/>
        <w:t>昫⨤繬汨⹖쉋䱮楅偗⍤歌晪摷㌥䐭佺颻佖쉢ㅷ楢繅硷캵婃暵䌥쉭쉴싃䀤弬⍢䟂呞슻浲啟捹</w:t>
      </w:r>
      <w:r>
        <w:rPr/>
        <w:t>ⵒ♫</w:t>
      </w:r>
      <w:r>
        <w:rPr/>
        <w:t>ㄩ繢夭惂쉳ㅙ㙇䍋숩橣⍁伳㵆熡딩䥟숺摾唵슣쉬㵗㐦䑪숽쉠䑸摙⹙䃃䙴䣍浕丵䑢佫婋婇⵭䙨ꍶ뼶䍍␥灠㤷乥繗ꅳ橘칈帷挸⽒乇쉱㡣갩썌뽲攤䕑␰汮歱玡扡땦䅲┲걆焪獣慸녤</w:t>
      </w:r>
      <w:r>
        <w:rPr/>
        <w:t>ꥏ</w:t>
      </w:r>
      <w:r>
        <w:rPr/>
        <w:t>欺歄䴺擎䑪戤砮㗂㗂掣页뭋東쉟⹪䝕㴶栣㠽攦㤬抏䭙쌬┮县</w:t>
      </w:r>
      <w:r>
        <w:rPr/>
        <w:t>ⰺ⡚</w:t>
      </w:r>
      <w:r>
        <w:rPr/>
        <w:t>䒏</w:t>
      </w:r>
      <w:r>
        <w:rPr/>
        <w:t>꧂</w:t>
      </w:r>
      <w:r>
        <w:rPr/>
        <w:t>㕓㤥搥⼣歸䤦땱琴㝄뼩幭㬴瓍쉶⽁</w:t>
      </w:r>
      <w:r>
        <w:rPr/>
        <w:t>⠱</w:t>
      </w:r>
      <w:r>
        <w:rPr/>
        <w:t>圴ꥥ听⌴烂湂◂</w:t>
      </w:r>
    </w:p>
    <w:p>
      <w:pPr>
        <w:pStyle w:val="PreformattedText"/>
        <w:bidi w:val="0"/>
        <w:spacing w:before="0" w:after="0"/>
        <w:jc w:val="left"/>
        <w:rPr/>
      </w:pPr>
      <w:r>
        <w:rPr/>
        <w:t>㜬懂⮏䋂뽏㷂彏⻃敐櫂獲幠땪슱슬㙱炩쌣垩䅫づ仂♹춘セ女⍥墩偃슮썓㐲쵶㞩䟂燂㉯潱扃ꄴ槃㈦⥶뇎狂瀣硯癷潫</w:t>
      </w:r>
      <w:r>
        <w:rPr/>
        <w:t>⢣</w:t>
      </w:r>
      <w:r>
        <w:rPr/>
        <w:t>㤥顴⭇숣ꌰ</w:t>
      </w:r>
      <w:r>
        <w:rPr/>
        <w:t>ꥃ</w:t>
      </w:r>
      <w:r>
        <w:rPr/>
        <w:t>뇂싃쉨獊焬搨䌣칚녧</w:t>
      </w:r>
      <w:r>
        <w:rPr/>
        <w:t>⠦</w:t>
      </w:r>
      <w:r>
        <w:rPr/>
        <w:t>搣㦥敥昪䡵䝐㨷愥쉒쉵䅰칗숬⸺慐顙佳⍀♁咱塣仃顦䕉썠ぁ頊飍ば䱓戳쉅ㅫ⼥⬫瀮⨤搪ꏂ숱協坒敠婨牮旂⒘㓂瑴ꍘ⤭╺⫂噳牪晫䚥⨯樦礮ꅙ歓⍬䱳䊣숶㠰겘佗娪㛎㝢拃嫂擃䱬佷畇盂咘갮숤뭞┹숬쉉</w:t>
      </w:r>
      <w:r>
        <w:rPr/>
        <w:t>ꤹ</w:t>
      </w:r>
      <w:r>
        <w:rPr/>
        <w:t>唲渭櫂뭩뮿䩩䕇坪쵎뽣꥗</w:t>
      </w:r>
      <w:r>
        <w:rPr/>
        <w:t>Ɒ</w:t>
      </w:r>
      <w:r>
        <w:rPr/>
        <w:t>僎⨰䉴䁀ꍁ愺ㅙ顂♑㠤쉰숰穬偮恌숵</w:t>
      </w:r>
      <w:r>
        <w:rPr/>
        <w:t>꧂</w:t>
      </w:r>
      <w:r>
        <w:rPr/>
        <w:t>䏂</w:t>
      </w:r>
      <w:r>
        <w:rPr/>
        <w:t>ꕾ</w:t>
      </w:r>
      <w:r>
        <w:rPr/>
        <w:t>櫍쉠余㡴煾塆㉉側硉</w:t>
      </w:r>
      <w:r>
        <w:rPr/>
        <w:t>⡐</w:t>
      </w:r>
      <w:r>
        <w:rPr/>
        <w:t>숺檏㭂做廂넭挶넲㝵佲</w:t>
      </w:r>
      <w:r>
        <w:rPr/>
        <w:t>ꥈ</w:t>
      </w:r>
      <w:r>
        <w:rPr/>
        <w:t>칖촣싂杯䥦⯍䱱祍獰쵑輤穙兯춵東ꥡ敌氮⿂㔪㉋땹㉗砷瑄싂䙫㍈橠땑㵂䝬決桴杶摫㡀㠥樹㡅쉌刣㟂ㅫ쉖摸쉔쉎歶㬮丽껂暵灧擂㴹䕀䀹䅹猭琳樳睪瑣⽯婚塐</w:t>
      </w:r>
      <w:r>
        <w:rPr/>
        <w:t>⠽</w:t>
      </w:r>
      <w:r>
        <w:rPr/>
        <w:t>숦⨪</w:t>
      </w:r>
      <w:r>
        <w:rPr/>
        <w:t>ⵃ</w:t>
      </w:r>
      <w:r>
        <w:rPr/>
        <w:t>㝡습㍱浐祇⑁䀴榘繙汍쉧㭲</w:t>
      </w:r>
      <w:r>
        <w:rPr/>
        <w:t>ꤻ⦘</w:t>
      </w:r>
      <w:r>
        <w:rPr/>
        <w:t>숸긶䵳杫杪䃂伳牧뽮懂䚏柂䉘</w:t>
      </w:r>
      <w:r>
        <w:rPr/>
        <w:t>ⵠ</w:t>
      </w:r>
      <w:r>
        <w:rPr/>
        <w:t>쵏㤫她㕨兩堫쉒䔳ꥶ參轷⹾硊꧎㨱㭇쉟╤佈⪩繂癹싂嗂倣佑䍲쉄媩顆损㵮䈻㕋楢㍙㬰晆䓂即㥈佒깺坒槂坐傡浈临䴵䈫쉆ꎻ瑱㘩猻쉟湸儽㙵숯坺愹칭㗂汸獷冿湰슿乤놏壂穵摬쉌㑟싂吱奉⩁⹳</w:t>
      </w:r>
      <w:r>
        <w:rPr/>
        <w:t>⡌</w:t>
      </w:r>
      <w:r>
        <w:rPr/>
        <w:t>쉆䴽싍숪쉴쉮戩䟎熡硢扂䭚</w:t>
      </w:r>
      <w:r>
        <w:rPr/>
        <w:t>ⵧ</w:t>
      </w:r>
      <w:r>
        <w:rPr/>
        <w:t>믍쉾╶侱쉩䂮⌹캮⩷晾怪䥡啁婊䀽ꥲ汗䅇㩰稤癧䨪睑摠敐嚩涣깱㡡煊顚䴶㕌㙪䮬걳㡨䔫慡睨녱扂⩙⥶狂〈惂瞣旂숨</w:t>
      </w:r>
      <w:r>
        <w:rPr/>
        <w:t>ⱕ</w:t>
      </w:r>
      <w:r>
        <w:rPr/>
        <w:t>숶橓䙊</w:t>
      </w:r>
      <w:r>
        <w:rPr/>
        <w:t>ꕃ</w:t>
      </w:r>
      <w:r>
        <w:rPr/>
        <w:t>䕃뗂娫䕮㵏䤪⎵杇伺㌲</w:t>
      </w:r>
      <w:r>
        <w:rPr/>
        <w:t>꧂</w:t>
      </w:r>
      <w:r>
        <w:rPr/>
        <w:t>㖥촥揂쉪䫂扤浃┭</w:t>
      </w:r>
      <w:r>
        <w:rPr/>
        <w:t>ⱍ⍪</w:t>
      </w:r>
      <w:r>
        <w:rPr/>
        <w:t>ꖮ</w:t>
      </w:r>
      <w:r>
        <w:rPr/>
        <w:t>䁙問呑</w:t>
      </w:r>
      <w:r>
        <w:rPr/>
        <w:t>ꗍ</w:t>
      </w:r>
      <w:r>
        <w:rPr/>
        <w:t>潓桭娻瘦猩칓佤硪瑫坧儤䅄慙긮瑥憵㷂썌</w:t>
      </w:r>
      <w:r>
        <w:rPr/>
        <w:t>ꗍ</w:t>
      </w:r>
      <w:r>
        <w:rPr/>
        <w:t>충뭯恈슏㈺㒿㮩䕅싂䕭伥䳃轠䙇盂ꥷ⩪ꥭ</w:t>
      </w:r>
      <w:r>
        <w:rPr/>
        <w:t>ꕢ</w:t>
      </w:r>
      <w:r>
        <w:rPr/>
        <w:t>歪俎幺噷䍱</w:t>
      </w:r>
      <w:r>
        <w:rPr/>
        <w:t>⠪</w:t>
      </w:r>
      <w:r>
        <w:rPr/>
        <w:t>䰺橙䬽</w:t>
      </w:r>
      <w:r>
        <w:rPr/>
        <w:t>ꥎ</w:t>
      </w:r>
      <w:r>
        <w:rPr/>
        <w:t>梵╕</w:t>
      </w:r>
      <w:r>
        <w:rPr/>
        <w:t>⡌</w:t>
      </w:r>
      <w:r>
        <w:rPr/>
        <w:t>熬ꍨ뾵〷碡倲䤸컂㭑♏〳䝉獫暡쵘⚵뇂䍫猦⮣⽬潚쉄牺썪썎ꄪ넭숤浂睊竂廂绂ㅺ䀦췂帪猲坔츳⒣ꥬ濂轺㡵匪㍓</w:t>
      </w:r>
      <w:r>
        <w:rPr/>
        <w:t>ꕍ</w:t>
      </w:r>
      <w:r>
        <w:rPr/>
        <w:t>毂窘</w:t>
      </w:r>
      <w:r>
        <w:rPr/>
        <w:t>Ⱔ</w:t>
      </w:r>
      <w:r>
        <w:rPr/>
        <w:t>㝎䇍凂쉴㘪⏂敠䢩兕뭰넣扎挸种⧃츷瑋〰䉄瑣㔊欵凂栩슮⹭㩗槂祒숴儮䑊碣㍷䵱⍸倯畾</w:t>
      </w:r>
      <w:r>
        <w:rPr/>
        <w:t>ⵂ</w:t>
      </w:r>
      <w:r>
        <w:rPr/>
        <w:t>㥍䁟슩中</w:t>
      </w:r>
      <w:r>
        <w:rPr/>
        <w:t>ꕏ</w:t>
      </w:r>
      <w:r>
        <w:rPr/>
        <w:t>眱疿싂幷쉲㉱ꎿ㵹挪碏Ⓜ䥞㝄顔㵇梣⭧砰卡瓂旂㯂浊䡀䦻吺쉪彁곂摗ꅘ♦偀♑捈㔤塙煣⵵ㄱ䄯献䌣걉䐷㉆ꇂ㍌䢻樣輹癰憿椥晣䩰彯呾剘</w:t>
      </w:r>
      <w:r>
        <w:rPr/>
        <w:t>ⶮ</w:t>
      </w:r>
      <w:r>
        <w:rPr/>
        <w:t>琤噾⤬帷␬뼪㕓㥢㘺揂⤹橡偪䇂睦侵噬痃漶泍乴뭡쉞煪常⽗䑷⩏쉮䍀䲏乤깘䁐狎坌㣂곂䨦⩔氦幣䏎婁♺慾䐽梵㑲⧂婬깁瑞녳㭤⛂♨㤴䡸䫃⼣걖戭뮮䱴瑤뭞㎻⩚</w:t>
      </w:r>
      <w:r>
        <w:rPr/>
        <w:t>ⱄ</w:t>
      </w:r>
      <w:r>
        <w:rPr/>
        <w:t>睕┥烃慳</w:t>
      </w:r>
      <w:r>
        <w:rPr/>
        <w:t>꧂</w:t>
      </w:r>
      <w:r>
        <w:rPr/>
        <w:t>䨩ꌰ歬狂濂牉嚏冣吱擂</w:t>
      </w:r>
      <w:r>
        <w:rPr/>
        <w:t>ꤪ</w:t>
      </w:r>
      <w:r>
        <w:rPr/>
        <w:t>숲惂摊幅彈䭫欤쉂㈻</w:t>
      </w:r>
      <w:r>
        <w:rPr/>
        <w:t>Ⲯ</w:t>
      </w:r>
      <w:r>
        <w:rPr/>
        <w:t>硲</w:t>
      </w:r>
      <w:r>
        <w:rPr/>
        <w:t>ⶩ</w:t>
      </w:r>
      <w:r>
        <w:rPr/>
        <w:t>뽤契㗃</w:t>
      </w:r>
      <w:r>
        <w:rPr/>
        <w:t>ꤷ</w:t>
      </w:r>
      <w:r>
        <w:rPr/>
        <w:t>冬博묣榻녟䯍䜶ꅫ쉕</w:t>
      </w:r>
      <w:r>
        <w:rPr/>
        <w:t>⡲</w:t>
      </w:r>
      <w:r>
        <w:rPr/>
        <w:t>쉱쉋♵숥戺䩐숪슘㡲䠪</w:t>
      </w:r>
      <w:r>
        <w:rPr/>
        <w:t>ⱅ</w:t>
      </w:r>
      <w:r>
        <w:rPr/>
        <w:t>䘽㞩珂帴꤮皏溡坭杺啣</w:t>
      </w:r>
      <w:r>
        <w:rPr/>
        <w:t>꥓</w:t>
      </w:r>
      <w:r>
        <w:rPr/>
        <w:t>㭩敮싂䁱癤䩤噤䓂숲␵恠걏先⪣䡍䄱쉕悩䥹埂嗂癣坾擂硎䡀싂숤걚㍯⹵녾淂ㄳ风儣瀱쉲穒䭃灀䱅䁑曍ㆩ┲烂浠䝀畲桃坖ㄴ慮杪꥞敟偤땤歑棂䤺擂乡〩捦敔壂䡊</w:t>
      </w:r>
      <w:r>
        <w:rPr/>
        <w:t>ⴲ</w:t>
      </w:r>
      <w:r>
        <w:rPr/>
        <w:t>㩩硖ꅞ쉭㉫搪⥍캥䨽䊱쉺剅額橱瓃슘根亥牅♗땆朻啟婯棂溘留☸去㭟슩묭</w:t>
      </w:r>
      <w:r>
        <w:rPr/>
        <w:t>ⱥ</w:t>
      </w:r>
      <w:r>
        <w:rPr/>
        <w:t>딶恘偰⨪頪琴焬倪쉨뾵녅噷⩚⩃녊쉘焫㉤參㑃焮慓⨺摤匳썸慫椥㍣頳䠴쉹捩䩴쌹쉈䡞땵圦伳繥卌噫碵繆캩䰳⯂䁏䶻㉲秂⧃</w:t>
      </w:r>
      <w:r>
        <w:rPr/>
        <w:t>ꦩ</w:t>
      </w:r>
      <w:r>
        <w:rPr/>
        <w:t>뾩顗⽄싃쉓䡺껂熬뗍湃犱㜽䙫卖呣䄬ㅈ欸</w:t>
      </w:r>
      <w:r>
        <w:rPr/>
        <w:t>⡦</w:t>
      </w:r>
      <w:r>
        <w:rPr/>
        <w:t>瀦ご狂眥ㅷ愭㐮⺩恦⯂䕟⍨䓂反摁临吩硥䑾含塐䘦</w:t>
      </w:r>
      <w:r>
        <w:rPr/>
        <w:t>ꥉ⭰꧂</w:t>
      </w:r>
      <w:r>
        <w:rPr/>
        <w:t>辿䇂⹞歩</w:t>
      </w:r>
      <w:r>
        <w:rPr/>
        <w:t>ⴰ</w:t>
      </w:r>
      <w:r>
        <w:rPr/>
        <w:t>呢㝐䩴</w:t>
      </w:r>
      <w:r>
        <w:rPr/>
        <w:t>ꤱ</w:t>
      </w:r>
      <w:r>
        <w:rPr/>
        <w:t>剸偶⑮숵</w:t>
      </w:r>
      <w:r>
        <w:rPr/>
        <w:t>⡒</w:t>
      </w:r>
      <w:r>
        <w:rPr/>
        <w:t>囂䵡奁䧂頫繵㩉穧䥧싂</w:t>
      </w:r>
      <w:r>
        <w:rPr/>
        <w:t>ꔮ</w:t>
      </w:r>
      <w:r>
        <w:rPr/>
        <w:t>怪㐱怮玵습偎㛍匱纻摕㵟媩䑥썚ꅸ╭쉳搣䵱㙤穴癄⑇匩䦵슘慬横呯㤷쉹슻</w:t>
      </w:r>
      <w:r>
        <w:rPr/>
        <w:t>ꖡ</w:t>
      </w:r>
      <w:r>
        <w:rPr/>
        <w:t>䄻䀣땢婬潷㩘</w:t>
      </w:r>
      <w:r>
        <w:rPr/>
        <w:t>⡠</w:t>
      </w:r>
      <w:r>
        <w:rPr/>
        <w:t>숳凍⹚걘</w:t>
      </w:r>
      <w:r>
        <w:rPr/>
        <w:t>ⱚ</w:t>
      </w:r>
      <w:r>
        <w:rPr/>
        <w:t>桰숶佒妻倶偾猨ꌶす瘷䮬썾</w:t>
      </w:r>
      <w:r>
        <w:rPr/>
        <w:t>ⱌ</w:t>
      </w:r>
      <w:r>
        <w:rPr/>
        <w:t>䤴㪩⹩</w:t>
      </w:r>
      <w:r>
        <w:rPr/>
        <w:t>ꦣ</w:t>
      </w:r>
      <w:r>
        <w:rPr/>
        <w:t>쵵璻啕쉄纘卥上ꍟ꺵堩䰭</w:t>
      </w:r>
      <w:r>
        <w:rPr/>
        <w:t>ⱓ</w:t>
      </w:r>
      <w:r>
        <w:rPr/>
        <w:t>佈洵礪乆顈♊坸쉰㑪䍂㑷숫춘捠</w:t>
      </w:r>
      <w:r>
        <w:rPr/>
        <w:t>⡀⑬</w:t>
      </w:r>
      <w:r>
        <w:rPr/>
        <w:t>슻䍶䊵圱砬㪡䆡砹䉁ㅃ灒⩂</w:t>
      </w:r>
      <w:r>
        <w:rPr/>
        <w:t>ⱆ</w:t>
      </w:r>
      <w:r>
        <w:rPr/>
        <w:t>슥ꆬ灦䨵칩㵟㜬㞡ꏂ⬬䂱䛍⶿㉪쉇슻䁮䅮揂氷杩쏂ꍤ稻㭴⴯䶩穎凂攱㵶䡔㵳뇂䣂丸싂╗䚩⌳楠楮⌽㕲慉ね㭱⴨┤溩喻栫쉔偡帻쉆⍍녁싎ꆵㅱ幟僎㪬䅒窱玬</w:t>
      </w:r>
      <w:r>
        <w:rPr/>
        <w:t>ꕑ</w:t>
      </w:r>
      <w:r>
        <w:rPr/>
        <w:t>湕捁殩⨰乱⩈䁉彔⽋쉨뾡亿氫⫂녓轨乙瀮⎻싍䉺䁠汖窥穯⎘㮱噒</w:t>
      </w:r>
      <w:r>
        <w:rPr/>
        <w:t>ꤽ⯍</w:t>
      </w:r>
      <w:r>
        <w:rPr/>
        <w:t>쌵刮䃂洰渱뿂뭹ꆿ坈㊥䱙⯎娪䣂然⌰</w:t>
      </w:r>
      <w:r>
        <w:rPr/>
        <w:t>Ⲙ</w:t>
      </w:r>
      <w:r>
        <w:rPr/>
        <w:t>㙃뽡㮥</w:t>
      </w:r>
      <w:r>
        <w:rPr/>
        <w:t>ꤩ</w:t>
      </w:r>
      <w:r>
        <w:rPr/>
        <w:t>漱⒩嘬煏䡱サ瑍捃⤫⫂瞱嚩㵳␽쉂䶩ꅮ䘱쉾偬牺쉅싂兞층睢噉乁</w:t>
      </w:r>
      <w:r>
        <w:rPr/>
        <w:t>ꤺ</w:t>
      </w:r>
      <w:r>
        <w:rPr/>
        <w:t>㕂⌷䩴䉈싃测뇂湟䱦㴹愯⍳息䶣</w:t>
      </w:r>
      <w:r>
        <w:rPr/>
        <w:t>⡺䷂</w:t>
      </w:r>
      <w:r>
        <w:rPr/>
        <w:t>䞥乚眺湀湟媬噁䦏뭩╍啯噉慳琨穪歩働⻂㴣녺永洲䦩䍥顺䍐슿땥䡧㉹믂숳椵⍌硄狂页䥫䝳ㅨ摩泂䌸䅚煖幭쉩╇쉦沏歬쉟䥉㝾䉂뼭䡇稴弪摌瑩䴵춘侻嘨橑꥾썬㥡␽泂㉠摞䰤帱⿎捾㉒㋂⥀쉎㠺쵗</w:t>
      </w:r>
      <w:r>
        <w:rPr/>
        <w:t>ⱪ</w:t>
      </w:r>
      <w:r>
        <w:rPr/>
        <w:t>쌯䖮顂㉕ꇎ乵廂璩晕橋皣䁳</w:t>
      </w:r>
      <w:r>
        <w:rPr/>
        <w:t>ꤦ꥗</w:t>
      </w:r>
      <w:r>
        <w:rPr/>
        <w:t>䥰⸳⌱塖全칐⥆㤹拂⍘⮥䰮熩奪䡠묭䩂愻</w:t>
      </w:r>
      <w:r>
        <w:rPr/>
        <w:t>ⷍ</w:t>
      </w:r>
      <w:r>
        <w:rPr/>
        <w:t>㝇⑟⩾桹報뭁숥쉧倥年╌飍凂</w:t>
      </w:r>
      <w:r>
        <w:rPr/>
        <w:t>ⶣ</w:t>
      </w:r>
      <w:r>
        <w:rPr/>
        <w:t>䰵坘懂摡婘⸪牗㭸慪㉧坂땰</w:t>
      </w:r>
      <w:r>
        <w:rPr/>
        <w:t>ꤱ</w:t>
      </w:r>
      <w:r>
        <w:rPr/>
        <w:t>牵땍㩩婄♥ㆿ㵶⵩焱때僂橯帬싍楤䐨佤䈴扸稸㜭뽯쉀⦵ꄽ㡀ꅚ쉏卞䎱牥</w:t>
      </w:r>
      <w:r>
        <w:rPr/>
        <w:t>ꥈ</w:t>
      </w:r>
      <w:r>
        <w:rPr/>
        <w:t>煫幔ꅚ䥃壂潄䱓剠朸癌䗂廂煞</w:t>
      </w:r>
      <w:r>
        <w:rPr/>
        <w:t>ⶩ</w:t>
      </w:r>
      <w:r>
        <w:rPr/>
        <w:t>䔺湞㠲祓⼦歇</w:t>
      </w:r>
      <w:r>
        <w:rPr/>
        <w:t>ⵑ</w:t>
      </w:r>
      <w:r>
        <w:rPr/>
        <w:t>䝉䁠⹋佭佉䥘啉橒摎뽷쉠汩⧂䧍城⭂</w:t>
      </w:r>
      <w:r>
        <w:rPr/>
        <w:t>ⲡ</w:t>
      </w:r>
      <w:r>
        <w:rPr/>
        <w:t>墮㚡⯂쉶쉉憱쉇奮곂憘㬫쉡䓂圲狂搦⨺⬵䠳땬쉑顖䑤䰹䞩䨪癢⪱朹넻쉲쉠칮囂쉔㞵⥘慷䩱顳</w:t>
      </w:r>
      <w:r>
        <w:rPr/>
        <w:t>ⵦ</w:t>
      </w:r>
      <w:r>
        <w:rPr/>
        <w:t>슩榏幖</w:t>
      </w:r>
      <w:r>
        <w:rPr/>
        <w:t>ⳍ</w:t>
      </w:r>
      <w:r>
        <w:rPr/>
        <w:t>䓂商爪溩洺繭彷뽪慧슡椱싂娷썖櫎㍧쉧倬丩䥺恪</w:t>
      </w:r>
      <w:r>
        <w:rPr/>
        <w:t>ꗃ</w:t>
      </w:r>
      <w:r>
        <w:rPr/>
        <w:t>暥⌥쉞걙湮檱슬쵕揂卪繸幊暩</w:t>
      </w:r>
      <w:r>
        <w:rPr/>
        <w:t>ⴺ</w:t>
      </w:r>
      <w:r>
        <w:rPr/>
        <w:t>之쉴砪汮攱呐痂⑆挵忂瓂䄰ꌯ櫃桋瑯ꍤ呖權⑳䅙眽䅈䅠䆿匪썢迃쉚烂쉣</w:t>
      </w:r>
      <w:r>
        <w:rPr/>
        <w:t>ꕕ</w:t>
      </w:r>
      <w:r>
        <w:rPr/>
        <w:t>玿敐ꍈ挭敢⥲䨨⑂㜥栮敕稸樱さ弬</w:t>
      </w:r>
      <w:r>
        <w:rPr/>
        <w:t>ꤰ</w:t>
      </w:r>
      <w:r>
        <w:rPr/>
        <w:t>쵙徿慮獲ꅇ彄噩慲歱싂䱩⍖</w:t>
      </w:r>
      <w:r>
        <w:rPr/>
        <w:t>ⵖ⚵</w:t>
      </w:r>
      <w:r>
        <w:rPr/>
        <w:t>㑧扳欴싂㩶卌棂쉴摨儵晳딵圭樱⨦怫䡙捨땲䘹☶梥奓瑨繺焳斩쉶娦⹞㜶ꅫ甽タ䂱䗂漺곂녕䙖싂⭬燍깃거㢩쉱⩨㬷</w:t>
      </w:r>
      <w:r>
        <w:rPr/>
        <w:t>꧂</w:t>
      </w:r>
      <w:r>
        <w:rPr/>
        <w:t>긯䙎⭧捳啈썢塲獕</w:t>
      </w:r>
      <w:r>
        <w:rPr/>
        <w:t>⡎</w:t>
      </w:r>
      <w:r>
        <w:rPr/>
        <w:t>쉖媩偅䡢쉅睱▿縪⑒師楴㕘偄奸숲繂捧⑔敇쉟眴窬㗍⑂䘪</w:t>
      </w:r>
      <w:r>
        <w:rPr/>
        <w:t>⠩</w:t>
      </w:r>
      <w:r>
        <w:rPr/>
        <w:t>猥⫍庣쵆泃䱦䎣桋浇⨬䤭烂佊ꅐ敫뭏</w:t>
      </w:r>
      <w:r>
        <w:rPr/>
        <w:t>ꥒ</w:t>
      </w:r>
      <w:r>
        <w:rPr/>
        <w:t>⽎戺朶慩䡢숳⪮噈⺬⑎惂㈸깃渵땬瑀♖쉰㵃䡫擂╞噮䗂䍟⨫⬥䶏┺⸻썉䝂䛂숦㉱䂥쉍癙</w:t>
      </w:r>
      <w:r>
        <w:rPr/>
        <w:t>ⷎ</w:t>
      </w:r>
      <w:r>
        <w:rPr/>
        <w:t>剒儵睯席䭂欲⤤癥儤☰礻Ⓜ擂頽</w:t>
      </w:r>
      <w:r>
        <w:rPr/>
        <w:t>ⷂ</w:t>
      </w:r>
      <w:r>
        <w:rPr/>
        <w:t>㵺⥋쉱䚣䉦⧂䁸</w:t>
      </w:r>
      <w:r>
        <w:rPr/>
        <w:t>ꤷ</w:t>
      </w:r>
      <w:r>
        <w:rPr/>
        <w:t>揂冮㗂ꆘ침쉁㛂催䡹祏뽘뮡爥쉟☥묻玮匶⚩殩ꍣ繡䵨䥬⚏䍧䳂瓎瑍〫慌숭⭄繹</w:t>
      </w:r>
      <w:r>
        <w:rPr/>
        <w:t>ⱥ</w:t>
      </w:r>
      <w:r>
        <w:rPr/>
        <w:t>⵰</w:t>
      </w:r>
      <w:r>
        <w:rPr/>
        <w:t>䝇倲䵯䗂쉓橣濂㘨憿⾵㡎䕥쉪啖厥뭌眩ꌩ㗂ヂ塠睧䝲彮갱祀쉘晸</w:t>
      </w:r>
      <w:r>
        <w:rPr/>
        <w:t>ꥀ</w:t>
      </w:r>
      <w:r>
        <w:rPr/>
        <w:t>慁䁰쉐</w:t>
      </w:r>
      <w:r>
        <w:rPr/>
        <w:t>⢮</w:t>
      </w:r>
      <w:r>
        <w:rPr/>
        <w:t>㕮扅坶敠㭨⽞쵅䶩⽎煾係䉡恒敋㭢㫂呚</w:t>
      </w:r>
      <w:r>
        <w:rPr/>
        <w:t>ⶩ</w:t>
      </w:r>
      <w:r>
        <w:rPr/>
        <w:t>〱쉭偾卷欦</w:t>
      </w:r>
      <w:r>
        <w:rPr/>
        <w:t>꧃</w:t>
      </w:r>
      <w:r>
        <w:rPr/>
        <w:t>硊䎏싂</w:t>
      </w:r>
      <w:r>
        <w:rPr/>
        <w:t>⠻</w:t>
      </w:r>
      <w:r>
        <w:rPr/>
        <w:t>幇쉃埂쉠쉂⫂쉮獊含潔⭘呫汚쉍</w:t>
      </w:r>
      <w:r>
        <w:rPr/>
        <w:t>⠴</w:t>
      </w:r>
      <w:r>
        <w:rPr/>
        <w:t>泂ꏂ揂</w:t>
      </w:r>
      <w:r>
        <w:rPr/>
        <w:t>⡑</w:t>
      </w:r>
      <w:r>
        <w:rPr/>
        <w:t>歏쉤㭋〬呾䤨佂嗂뽬梵쉃쉶埂奈⑚䩘㌱矂浬⭣놡㭦ォ咘뭶ꥣ㍕佱ꍐ䩏嫍㓃係塂琭澮⹦䂬⒬獱싃摨</w:t>
      </w:r>
      <w:r>
        <w:rPr/>
        <w:t>⢵</w:t>
      </w:r>
      <w:r>
        <w:rPr/>
        <w:t>ㅏ偹典縤⭶堫⥟㍍硁燂睲恊쉬杲쵺쵭㑥滂⫂쉪숫㫎婙⫂倪숯湖⼰奣⑅䕢杶顺슣썸伫坹嚱㯂걄ꆵ獁吴猯剚䙯┵싂楍矂츽㖥⎱싍慘⺩䴪ぁ呺㩠䉈</w:t>
      </w:r>
      <w:r>
        <w:rPr/>
        <w:t>ꗂꔪ♑</w:t>
      </w:r>
      <w:r>
        <w:rPr/>
        <w:t>㷂쵷弨畊懎佇⿃牎⩌</w:t>
      </w:r>
      <w:r>
        <w:rPr/>
        <w:t>ꦩ</w:t>
      </w:r>
      <w:r>
        <w:rPr/>
        <w:t>넷灕쵹</w:t>
      </w:r>
      <w:r>
        <w:rPr/>
        <w:t>꤫</w:t>
      </w:r>
      <w:r>
        <w:rPr/>
        <w:t>轕洯슣顇㵬䜦㝌숩㝀숽ꌲ㧂싂⭹晟걢⌮漷妘ꅐ䕢捍㒣攺浴佉쉫䳂湎䷍兖떩畟㑹猩瑚織뼦傥⩷⍆颵썇曂쉢슿䝤凂懂뮩灘</w:t>
      </w:r>
      <w:r>
        <w:rPr/>
        <w:t>ⱍ</w:t>
      </w:r>
      <w:r>
        <w:rPr/>
        <w:t>㕪礭桍留剐묣杄柂株䑡⽪狂㕄⚩婔礊乃슩穨묤䄲숻슻姂</w:t>
      </w:r>
      <w:r>
        <w:rPr/>
        <w:t>ꕄ</w:t>
      </w:r>
      <w:r>
        <w:rPr/>
        <w:t>纻睫䟂晁㴬</w:t>
      </w:r>
      <w:r>
        <w:rPr/>
        <w:t>ꔨ</w:t>
      </w:r>
      <w:r>
        <w:rPr/>
        <w:t>䌬㚩싂楑愯쉵轩债濂슥穮獰깆汃⹥妩喵쉆⥉㭓奀匽</w:t>
      </w:r>
      <w:r>
        <w:rPr/>
        <w:t>ⵉ</w:t>
      </w:r>
      <w:r>
        <w:rPr/>
        <w:t>怷㡭楓ㅪ凂⽉갱痂頱⭥儸極穣놩顅瘵潁幒걹䨱猷頨㍤奚庬轅瑰⭧䭤</w:t>
      </w:r>
      <w:r>
        <w:rPr/>
        <w:t>⠦</w:t>
      </w:r>
      <w:r>
        <w:rPr/>
        <w:t>䶘竂춏牠幠ꥴ縺ㅨ漸숣</w:t>
      </w:r>
      <w:r>
        <w:rPr/>
        <w:t>ꖬ</w:t>
      </w:r>
      <w:r>
        <w:rPr/>
        <w:t>磍奎㢩摨♧╰䏂⨱婈券㙙湘쉉癘硓彳쉐乒깃ꍁ买摧싂놿傘䍨䊬瑬</w:t>
      </w:r>
      <w:r>
        <w:rPr/>
        <w:t>⡙</w:t>
      </w:r>
      <w:r>
        <w:rPr/>
        <w:t>쉺幷坎氥烎☯揂摤煠⬦㑶카㤪㵉敌䥠䙰啋䪱爫㍤略堮⤴捤䏂땈⦩䍨䭆䉬怯扆㍨</w:t>
      </w:r>
      <w:r>
        <w:rPr/>
        <w:t>ꦱ</w:t>
      </w:r>
      <w:r>
        <w:rPr/>
        <w:t>哂㑇潠쉤䭆椴婯坬䎘╭磎武숷轮噴祊</w:t>
      </w:r>
      <w:r>
        <w:rPr/>
        <w:t>ⰰ</w:t>
      </w:r>
      <w:r>
        <w:rPr/>
        <w:t>뽆瑡䰺</w:t>
      </w:r>
      <w:r>
        <w:rPr/>
        <w:t>ꦻ</w:t>
      </w:r>
      <w:r>
        <w:rPr/>
        <w:t>䰪係灢슩䉇硘硯恭쉫䡆墩埂쉶써</w:t>
      </w:r>
      <w:r>
        <w:rPr/>
        <w:t>ꕁ</w:t>
      </w:r>
      <w:r>
        <w:rPr/>
        <w:t>轚겵ꍎ繋嘦㖮喡⽖䱉뽁</w:t>
      </w:r>
      <w:r>
        <w:rPr/>
        <w:t>ⵋ</w:t>
      </w:r>
      <w:r>
        <w:rPr/>
        <w:t>㴵䈶楎晆项洸뽬㧂敶⎏⍠玿갯숬칰䡰睇䑸긭伪廂쉸䑧⵫㉅噒㡈塆橉⹭⺱㝎ꏍ穹⍒䎥⑙戱兵㑃汭ꍏ景걯䁟썃甪卸痂쉯ノ▻䂡剥䅯⩙싂漮憬숲洣浤湯洵</w:t>
      </w:r>
      <w:r>
        <w:rPr/>
        <w:t>ⰰ</w:t>
      </w:r>
      <w:r>
        <w:rPr/>
        <w:t>䌯湍栽璻숷䙳䍺㞱껂汯⍾伤堣䱠䉾づ祗䙔⭇⩷畸⦏</w:t>
      </w:r>
      <w:r>
        <w:rPr/>
        <w:t>⡾</w:t>
      </w:r>
      <w:r>
        <w:rPr/>
        <w:t>ꅔ썇녲旎쉬灆⌰딭숵</w:t>
      </w:r>
      <w:r>
        <w:rPr/>
        <w:t>⠵</w:t>
      </w:r>
      <w:r>
        <w:rPr/>
        <w:t>浕浱塏⩶</w:t>
      </w:r>
      <w:r>
        <w:rPr/>
        <w:t>ꥈ</w:t>
      </w:r>
      <w:r>
        <w:rPr/>
        <w:t>昪㩥⿂</w:t>
      </w:r>
      <w:r>
        <w:rPr/>
        <w:t>⡴</w:t>
      </w:r>
      <w:r>
        <w:rPr/>
        <w:t>橫㍣頲숻才䐬쉏쉧㝏䧂圣㵱皏㩟⮬뭧쌪㩸囂쉤</w:t>
      </w:r>
      <w:r>
        <w:rPr/>
        <w:t>꤭</w:t>
      </w:r>
      <w:r>
        <w:rPr/>
        <w:t>飃숪╍唰楇淂晎轣佤</w:t>
      </w:r>
      <w:r>
        <w:rPr/>
        <w:t>ꥋ</w:t>
      </w:r>
      <w:r>
        <w:rPr/>
        <w:t>ꥱ⩠⩸䱅揂</w:t>
      </w:r>
      <w:r>
        <w:rPr/>
        <w:t>ꤦ</w:t>
      </w:r>
      <w:r>
        <w:rPr/>
        <w:t>牅獣⺥썢쉋炣䩆嗂䷂⌦殣⽞輫䋂⩯㠭穙睈戬灇⒡䡢協奤樸쉣湠㗂掣冿䍚☫슣獕</w:t>
      </w:r>
      <w:r>
        <w:rPr/>
        <w:t>ꔩ</w:t>
      </w:r>
      <w:r>
        <w:rPr/>
        <w:t>治漶◂뽱恎싂捩䡵걖</w:t>
      </w:r>
      <w:r>
        <w:rPr/>
        <w:t>꧂</w:t>
      </w:r>
      <w:r>
        <w:rPr/>
        <w:t>㍟タ氲惎</w:t>
      </w:r>
      <w:r>
        <w:rPr/>
        <w:t>ⲩ</w:t>
      </w:r>
      <w:r>
        <w:rPr/>
        <w:t>㙟쉅䅨偸煘숴楎뼥뇂甲ꏃ䕴슘┱☥싂噋穹刪㥳싂䅒兀⾣憣⑗栵ⸯ縤⤽㭉䝣뽌㏂⩊☵常캵䑈杌甩呺칀䁕健繬㜵칢繱䕺塕㌲弽䁷싂⒣材熥剪㊏摚쉞뭒䚏狂㚡縮갤Ⓙ敧㨵婧䔴偈녭兇迃뇎╦曂쉚䍹䝡㵩䐪晙坞넫汾㔻晷㠺桞䐺㢣싂⨫穞急弶ㅃ姂搤ꥹネ录㭂䈬摷亱枮歀ꄹ帯⍘쉠쉣灷䭪告ㅉ嘺啚╏甲㎘</w:t>
      </w:r>
      <w:r>
        <w:rPr/>
        <w:t>ⲻ</w:t>
      </w:r>
      <w:r>
        <w:rPr/>
        <w:t>弊칩坌㉪㵮싂</w:t>
      </w:r>
      <w:r>
        <w:rPr/>
        <w:t>ⰱ</w:t>
      </w:r>
      <w:r>
        <w:rPr/>
        <w:t>쵺䖥瀺䑘ぬ뼪㎡쌣⫂ꥶ⽫暵伪쉑ꌶ楖쉏稴뼽</w:t>
      </w:r>
      <w:r>
        <w:rPr/>
        <w:t>ꥅꗂ</w:t>
      </w:r>
      <w:r>
        <w:rPr/>
        <w:t>숮䍎㙋쉬娪畺䀴쉇夦癵頪☳쉾畆旂奪祥쉷䌥楩㝡䔹㕉</w:t>
      </w:r>
      <w:r>
        <w:rPr/>
        <w:t>ⱂ</w:t>
      </w:r>
      <w:r>
        <w:rPr/>
        <w:t>깈慗㕎瞻䥑嗂嘬捵灑欨䑰潐쉶䅱刺䙯⬴捃浄싂</w:t>
      </w:r>
      <w:r>
        <w:rPr/>
        <w:t>ꦩ</w:t>
      </w:r>
      <w:r>
        <w:rPr/>
        <w:t>싂㭾䁯숰⩔㴬숲Ⓕ歎㘶ꍧ戶撿㛎</w:t>
      </w:r>
      <w:r>
        <w:rPr/>
        <w:t>ⱆ</w:t>
      </w:r>
      <w:r>
        <w:rPr/>
        <w:t>獧磂惂뭚␽⭤砦伤쌸暡䭱껍㝄쉦㔪䱷憿⽗䡠䅒槂痂捩╨쉈假堬㞮㪘䱶昨숵㝲千쉠쉐⩆ㅙ숱冿琪娤䂥쉚䩰㩑幉嘰浘묩⩞瘦坙슥겮⎬破㠸⼺灊␲넯㨨礻䚥申瀲뭄쉦⑰뾘渹㏂挹ぺ㩋彋禡瞩䲮濃枱㑑㩀牢厵⹘捅</w:t>
      </w:r>
      <w:r>
        <w:rPr/>
        <w:t>ꖏ</w:t>
      </w:r>
      <w:r>
        <w:rPr/>
        <w:t>刽堪穭䒘쉋㙪⩠恖ꄵ╠쉔摧㝃</w:t>
      </w:r>
      <w:r>
        <w:rPr/>
        <w:t>⡊</w:t>
      </w:r>
      <w:r>
        <w:rPr/>
        <w:t>纘塵⽈绎摷⹄濎┥㥶쉠Ⓜ㉪䷂╫쉐䜫ꄩ䡥慢绂癄쉣嗂땄⌽沿堹曍啃氵䵎슘飂睑疘ぐ係坦桢⛂⭶唵</w:t>
      </w:r>
      <w:r>
        <w:rPr/>
        <w:t>ꕗ</w:t>
      </w:r>
      <w:r>
        <w:rPr/>
        <w:t>⼮⹅ꍕ垱橸憩싂</w:t>
      </w:r>
      <w:r>
        <w:rPr/>
        <w:t>ꕎ</w:t>
      </w:r>
      <w:r>
        <w:rPr/>
        <w:t>縳䒩棂㖵썠䓂䟂䄭⫎㕴瞏痂숲晗偒⌻摠䑱戫숸顗報깮⑩⨺ㅣ係杅㭒</w:t>
      </w:r>
      <w:r>
        <w:rPr/>
        <w:t>ꕴ⸻</w:t>
      </w:r>
      <w:r>
        <w:rPr/>
        <w:t>쉧싎偓쉇䰲⸲瀱⩂ꆥ</w:t>
      </w:r>
      <w:r>
        <w:rPr/>
        <w:t>⡯</w:t>
      </w:r>
      <w:r>
        <w:rPr/>
        <w:t>㢻睏</w:t>
      </w:r>
      <w:r>
        <w:rPr/>
        <w:t>⣍</w:t>
      </w:r>
      <w:r>
        <w:rPr/>
        <w:t>晥牐癯淂摚긱</w:t>
      </w:r>
      <w:r>
        <w:rPr/>
        <w:t>ꤷ</w:t>
      </w:r>
      <w:r>
        <w:rPr/>
        <w:t>㥙楑䁧땞촪</w:t>
      </w:r>
      <w:r>
        <w:rPr/>
        <w:t>ꔱ</w:t>
      </w:r>
      <w:r>
        <w:rPr/>
        <w:t>柃춱⎻囎䥲㌬⑇楸숪슱ꄪ䥖㡫</w:t>
      </w:r>
      <w:r>
        <w:rPr/>
        <w:t>ꤤ</w:t>
      </w:r>
      <w:r>
        <w:rPr/>
        <w:t>ⱈ</w:t>
      </w:r>
      <w:r>
        <w:rPr/>
        <w:t>彌剙㘳쉟㕬䝱녫縱</w:t>
      </w:r>
      <w:r>
        <w:rPr/>
        <w:t>⣂</w:t>
      </w:r>
      <w:r>
        <w:rPr/>
        <w:t>쵇䉥淂쵩兲牶쉡徿澮␣㝕땂</w:t>
      </w:r>
      <w:r>
        <w:rPr/>
        <w:t>ⱇ</w:t>
      </w:r>
      <w:r>
        <w:rPr/>
        <w:t>뭀쉪녌䊘</w:t>
      </w:r>
      <w:r>
        <w:rPr/>
        <w:t>⡡</w:t>
      </w:r>
      <w:r>
        <w:rPr/>
        <w:t>숲ぅ</w:t>
      </w:r>
      <w:r>
        <w:rPr/>
        <w:t>꧂䷂</w:t>
      </w:r>
      <w:r>
        <w:rPr/>
        <w:t>츮⻂싂姂䱞숸숬永種뇂妏〺〬ꍗ䕂⥴憡쉗穥燂辥怳뭖䯂橗匹쉩⽙㌽楶䡓㑔㠮촱焭顴睹䨣뽙歯쉀숦뽀晈</w:t>
      </w:r>
      <w:r>
        <w:rPr/>
        <w:t>ⱏ</w:t>
      </w:r>
      <w:r>
        <w:rPr/>
        <w:t>漨슻怦ㅙ䥳싂⏂⫂䱈乒쉁厩䁢穾</w:t>
      </w:r>
      <w:r>
        <w:rPr/>
        <w:t>ꥐ</w:t>
      </w:r>
      <w:r>
        <w:rPr/>
        <w:t>ノ瘥婎硅嘪䪩쉇䑎㕀㈦⼯䁒䬫걅頮弰◂숭䭦灴䛂츺唨</w:t>
      </w:r>
      <w:r>
        <w:rPr/>
        <w:t>⡟</w:t>
      </w:r>
      <w:r>
        <w:rPr/>
        <w:t>㫂仂兗桍吷畴칰橈숰㔷沱㡒瀯慸绂</w:t>
      </w:r>
      <w:r>
        <w:rPr/>
        <w:t>꧃</w:t>
      </w:r>
      <w:r>
        <w:rPr/>
        <w:t>㵹儷썹숦焻⩫撡伶垣睑␻硵煨咣癀剴㏎癑墵䥨쌵归쉙湲䅏坮げぞ䅰㕊㦵懂⛍㑞⍏걮䡺眣倸穨䇃伣⩍㉬猳쉪呆桅頵挴촤뗂䉐녯檩当㥇⌺숭䕚伷⩃䴻ꥬ녕㠶⭗眊燂塯渪녲㨥</w:t>
      </w:r>
      <w:r>
        <w:rPr/>
        <w:t>⡖</w:t>
      </w:r>
      <w:r>
        <w:rPr/>
        <w:t>䶡淂サ☪坬汗㥟㉨습䭅媱墮䩀弴㡦⪮⤽䷍夥燂瀨뭎頱入쎵䊩</w:t>
      </w:r>
      <w:r>
        <w:rPr/>
        <w:t>ꦱ</w:t>
      </w:r>
      <w:r>
        <w:rPr/>
        <w:t>枥拂䥳뽟䉩뽟煒⛂䭘썍煯쉥硴呕捲㗂浃딻⥕撣䩶竎亏쉣숰珎徻单䄫掿欴䝡ㅚ习䭥쉓쉒煚塺潹</w:t>
      </w:r>
      <w:r>
        <w:rPr/>
        <w:t>ⵇ</w:t>
      </w:r>
      <w:r>
        <w:rPr/>
        <w:t>㐤憮咱填㐱穾㕌㯂╭卆剐䗂䶵⨨灬捍땔杸⨳녋渪㧍啄䎱堳䡳數칫玮䆿㝺䱷兄欨䃎⪵㘻㡴奋쉨瀤牷湳</w:t>
      </w:r>
      <w:r>
        <w:rPr/>
        <w:t>ꥍ</w:t>
      </w:r>
      <w:r>
        <w:rPr/>
        <w:t>瓎♄䕚䬮㍈畵␱⩕䑘䡩桶싂璩䡷ꅂ氳楊싂쉞㔱녋㝾␶⍮煖ꅭ♷⭚썗爰樵癇伳㋂ㅤ⩳⼨穧䱌쉉捰쉊칵慮纻畊쉎佣偉㩩䋂뗍攭㐴딺쉟勂䝁楨썒ꍭ㙠䨫</w:t>
      </w:r>
      <w:r>
        <w:rPr/>
        <w:t>ⵖ</w:t>
      </w:r>
      <w:r>
        <w:rPr/>
        <w:t>㠯쉎婀桊칑飂炘쉌䉞猱ꥨ㭇⾮쉖䋎䇃♷瑀촪ꄪ</w:t>
      </w:r>
      <w:r>
        <w:rPr/>
        <w:t>ꦏⶵ</w:t>
      </w:r>
      <w:r>
        <w:rPr/>
        <w:t>䂩⮥䳂㨱恹祦쉭䵞⨷啢㡓</w:t>
      </w:r>
      <w:r>
        <w:rPr/>
        <w:t>ⵀ</w:t>
      </w:r>
      <w:r>
        <w:rPr/>
        <w:t>催㬽欫ꄰ뼺㙏礤䶩昽乧壍潹煤䭓</w:t>
      </w:r>
      <w:r>
        <w:rPr/>
        <w:t>ⷂ</w:t>
      </w:r>
      <w:r>
        <w:rPr/>
        <w:t>䝍繑迂㘹媩䈮儹깢纣乭ꌳ⩧㍙坷</w:t>
      </w:r>
      <w:r>
        <w:rPr/>
        <w:t>⡶</w:t>
      </w:r>
      <w:r>
        <w:rPr/>
        <w:t>灄ꥷ㥃并〨奚</w:t>
      </w:r>
      <w:r>
        <w:rPr/>
        <w:t>ꤪ</w:t>
      </w:r>
      <w:r>
        <w:rPr/>
        <w:t>海塅汖쏂╓</w:t>
      </w:r>
      <w:r>
        <w:rPr/>
        <w:t>ꕷ</w:t>
      </w:r>
      <w:r>
        <w:rPr/>
        <w:t>橅媻瀷弤쉊뿂癡ㅳ倰灰䍟瑅㟂⭍뭇䅫</w:t>
      </w:r>
      <w:r>
        <w:rPr/>
        <w:t>ꤨ</w:t>
      </w:r>
      <w:r>
        <w:rPr/>
        <w:t>뼺睩</w:t>
      </w:r>
      <w:r>
        <w:rPr/>
        <w:t>ⴸ</w:t>
      </w:r>
      <w:r>
        <w:rPr/>
        <w:t>春疡</w:t>
      </w:r>
      <w:r>
        <w:rPr/>
        <w:t>ⷂ</w:t>
      </w:r>
      <w:r>
        <w:rPr/>
        <w:t>쉹健坨쉸儬彃</w:t>
      </w:r>
      <w:r>
        <w:rPr/>
        <w:t>ꔤ</w:t>
      </w:r>
      <w:r>
        <w:rPr/>
        <w:t>칎憩⑰㡱䚬㒩뼸㍨㎥㜨䡁䝖惂娮썺슻ꆿ녇氣</w:t>
      </w:r>
      <w:r>
        <w:rPr/>
        <w:t>ꦡ</w:t>
      </w:r>
      <w:r>
        <w:rPr/>
        <w:t>䭍煸摅┭迂⩎枥⨵⿂㚘ꥣ併㯃䵫겮慃灠沱쉰支</w:t>
      </w:r>
      <w:r>
        <w:rPr/>
        <w:t>ⲵ</w:t>
      </w:r>
      <w:r>
        <w:rPr/>
        <w:t>깾㈩佀嫂搱⍌偊칸㘶숷氮䍐掿㉗⛂偒兗⏂彦㩩兊圷告쉈쉘㟂礦䵏啕坵㍚纮畃氱믂▻敹㵧咘</w:t>
      </w:r>
      <w:r>
        <w:rPr/>
        <w:t>ꕗ</w:t>
      </w:r>
      <w:r>
        <w:rPr/>
        <w:t>⿂欪䟂</w:t>
      </w:r>
      <w:r>
        <w:rPr/>
        <w:t>⠦</w:t>
      </w:r>
      <w:r>
        <w:rPr/>
        <w:t>ꍳ掩⹇浳轳슡⬭䨳ꅪ浗쉊㨳쏂塪녶刮睗⧂ぁꍹ戴칞숯</w:t>
      </w:r>
      <w:r>
        <w:rPr/>
        <w:t>ꗍ</w:t>
      </w:r>
      <w:r>
        <w:rPr/>
        <w:t>吪剸㝟恶顄땷䉖숰쉌渦</w:t>
      </w:r>
      <w:r>
        <w:rPr/>
        <w:t>⠻</w:t>
      </w:r>
      <w:r>
        <w:rPr/>
        <w:t>䝊쉅疡⚩顶㥔숴栣㔥놘砤男䥊歂㠰瑾䏂䤩牺䘤</w:t>
      </w:r>
      <w:r>
        <w:rPr/>
        <w:t>ꥅ</w:t>
      </w:r>
      <w:r>
        <w:rPr/>
        <w:t>係땢㤷㘯䅚╸礦㩐숮뇂奙숶〦⩬灊⼵⤺싂ꌰꅶ䌮╨쉧䙨⸺焦奪ꌴ䧃煍䤮㑹⌽瘥䛍欴昮兦婾拂溏剄繤䅊ꌳ</w:t>
      </w:r>
      <w:r>
        <w:rPr/>
        <w:t>ꕗ</w:t>
      </w:r>
      <w:r>
        <w:rPr/>
        <w:t>囂䝹⍐숮겱넨땬㕅⺮拂庻⨻楑壂琽潭슡☦</w:t>
      </w:r>
      <w:r>
        <w:rPr/>
        <w:t>ꔤ</w:t>
      </w:r>
      <w:r>
        <w:rPr/>
        <w:t>剥湒玣伳䥠⩔㑢縻䆥䁇숳吭䐭炘汫믂䜊焦뿂竍甶䗂娳䡭曂伵别슩顕</w:t>
      </w:r>
      <w:r>
        <w:rPr/>
        <w:t>Ⱨ</w:t>
      </w:r>
      <w:r>
        <w:rPr/>
        <w:t>桔偵췂쏂摹䑯쉭慐癄桬匹顁㉏⩌䵊</w:t>
      </w:r>
      <w:r>
        <w:rPr/>
        <w:t>⢻</w:t>
      </w:r>
      <w:r>
        <w:rPr/>
        <w:t>慒㍅嗂潑⨦쉀쉶咘쌷</w:t>
      </w:r>
      <w:r>
        <w:rPr/>
        <w:t>ꥂ</w:t>
      </w:r>
      <w:r>
        <w:rPr/>
        <w:t>䙤ꆮ㔨쉔㴱敨个╟儰剢参㥬䚣쉉嗂男稪䱰쉡긻춥뽓䕇轍쌬땞瘪烂唺漨参㌮幱⹐彖硥썖䗂숸넫挤吻╘亿祄䵴ꅖ竂㩈⤱琸䍲硞頯䈨秂䩉搶뭭朦뭥眱╥</w:t>
      </w:r>
      <w:r>
        <w:rPr/>
        <w:t>ⱅ</w:t>
      </w:r>
      <w:r>
        <w:rPr/>
        <w:t>具䌷昴甴柂硖牟쉑싂掬䩩⮏澮쉳ぬ傣쉚㵌顶䕣쉸䅪䙄뭗㨹䌫汧⦮乧쉫䥇余恟ꎱ⥀숺슏兰䅫䜪䴯帤⌳夰䕤纮䩣쉄</w:t>
      </w:r>
      <w:r>
        <w:rPr/>
        <w:t>⡯</w:t>
      </w:r>
      <w:r>
        <w:rPr/>
        <w:t>硄⭖吷쉺爦␫捺㌪䁭杀梣煊杸椽侣䡺癒겏癡ꍶ㥕㑳塚坣卥⤵곂㘯欯⭊䁏⑖츳埂塚纥繵쉁繧㕉쏂䥤쉧⌥⩔摥牏칁瘸冥슩甶戴</w:t>
      </w:r>
      <w:r>
        <w:rPr/>
        <w:t>ꤴ</w:t>
      </w:r>
      <w:r>
        <w:rPr/>
        <w:t>㵺넽숭盎懂坢琶楍걏厥ꅁ昦⼻쉍㕁⫂睆磂佞䳂䭃ꄤ㶥䑭숮辣쉹쵆晲瑉垥潃숯䩮⩖</w:t>
      </w:r>
      <w:r>
        <w:rPr/>
        <w:t>ⷂ☵ⵟ</w:t>
      </w:r>
      <w:r>
        <w:rPr/>
        <w:t>㡡</w:t>
      </w:r>
      <w:r>
        <w:rPr/>
        <w:t>ⱞ</w:t>
      </w:r>
      <w:r>
        <w:rPr/>
        <w:t>䀤橫样썕束纥䤸㵮⩣啺⼭婘恗睠䩄⭆燂睙䥄녆圽떱</w:t>
      </w:r>
      <w:r>
        <w:rPr/>
        <w:t>⣍⡃</w:t>
      </w:r>
      <w:r>
        <w:rPr/>
        <w:t>싎㥭㙗숱奈教䴨칺火癌싎昬슡</w:t>
      </w:r>
      <w:r>
        <w:rPr/>
        <w:t>ⵑ</w:t>
      </w:r>
      <w:r>
        <w:rPr/>
        <w:t>却䘲䥥ヂ䕒䊏쉇</w:t>
      </w:r>
      <w:r>
        <w:rPr/>
        <w:t>ꕍ</w:t>
      </w:r>
      <w:r>
        <w:rPr/>
        <w:t>㚣转〲睆汇㔷숶咘ケ䝌㤯⩑</w:t>
      </w:r>
      <w:r>
        <w:rPr/>
        <w:t>ꥉ</w:t>
      </w:r>
      <w:r>
        <w:rPr/>
        <w:t>火泂剟⽺敤攭吣硏㕭⨷숮甴쉭⥉⭧㮱毂싂咬⦮⾮復쉢樯</w:t>
      </w:r>
      <w:r>
        <w:rPr/>
        <w:t>ⱳ</w:t>
      </w:r>
      <w:r>
        <w:rPr/>
        <w:t>㝡싂䣍呐欺䩸恶瀯쉞椤啄呗䊥㦬扌內风偤瓃쏂䁵䰹戦쉐啌슬숹숹妩䘳瓂䡕轤싂긱䘵恥⪩깓ꥳ땯䵠딳㶩⩃卾杍숤⚩绂㘪䙣㫂歩䥵穂灨㐫恷畚</w:t>
      </w:r>
      <w:r>
        <w:rPr/>
        <w:t>ꕔ</w:t>
      </w:r>
      <w:r>
        <w:rPr/>
        <w:t>顧檘昹䠶⭄쉰啞㠭轓湭庱杣㩹숱쉺〩㗍㐹娵轗䱶弲뭗숨婧⪵愨危⥃濂版ㅶ瑘䁵㔪拂䄭䵺⭩칗䋂䱫恱橳〫坲䁇捩厬쉄穗⍙⩹䟂䕡杔氩㋂繄懂♣숵쉙僂䅩㝵䑏㭇摪쉗曂쉄允䏂瘵砫쉀奫歑弪彪佳砩</w:t>
      </w:r>
      <w:r>
        <w:rPr/>
        <w:t>ꕁ</w:t>
      </w:r>
      <w:r>
        <w:rPr/>
        <w:t>ⰻⰺ</w:t>
      </w:r>
      <w:r>
        <w:rPr/>
        <w:t>榡ꍪ㉮獴㒏㜽坅쵢⑵츥싂仂䑤婓沣㉉摩䑀뮏扄칭䗂漪긺䍌ꇂ歒潵串礥䕁睴믂燂숊䔭㤪㥠䕺㘨㩰쉭浙</w:t>
      </w:r>
      <w:r>
        <w:rPr/>
        <w:t>ꦥ</w:t>
      </w:r>
      <w:r>
        <w:rPr/>
        <w:t>⼽싎祾彞㡌水䧂畫瀭汄愫ꅒ⍎態녓㔺䲏</w:t>
      </w:r>
      <w:r>
        <w:rPr/>
        <w:t>ꕓ</w:t>
      </w:r>
      <w:r>
        <w:rPr/>
        <w:t>㪻呏熮戹獈伭싂䕳捠輤⒣</w:t>
      </w:r>
      <w:r>
        <w:rPr/>
        <w:t>ꤲ</w:t>
      </w:r>
      <w:r>
        <w:rPr/>
        <w:t>咬畍㬻乍繫轮摅庵泂悮轃</w:t>
      </w:r>
      <w:r>
        <w:rPr/>
        <w:t>ꔤ</w:t>
      </w:r>
      <w:r>
        <w:rPr/>
        <w:t>皿㌰㐰搸⩐녢䝫妵♷䀱盂楑䢏䭞楰</w:t>
      </w:r>
      <w:r>
        <w:rPr/>
        <w:t>ꔬ</w:t>
      </w:r>
      <w:r>
        <w:rPr/>
        <w:t>砮氲㖣濂숷쌻扂恺깏㥞쉚恉깩쉀㡫⼩싂硞뽢①꺥梣䦵嚻檩녺辡◂瑥㞣䷍숭㏂쉕䍞歃繣싂潢쉠㵨䨽捙놥呅绂ꆡ輦䁮꺮係湱硠쉇捕</w:t>
      </w:r>
      <w:r>
        <w:rPr/>
        <w:t>ꤹ</w:t>
      </w:r>
      <w:r>
        <w:rPr/>
        <w:t>愷坰싂☰䢣䥦杷沩枬쉎㥂⑨쉨拂焻猫慧姂쉟껂썋妿皡⹏略숪썞掩뭀╣⭪墩祇숣祇眩灾싂</w:t>
      </w:r>
      <w:r>
        <w:rPr/>
        <w:t>ꥄ</w:t>
      </w:r>
      <w:r>
        <w:rPr/>
        <w:t>⽵㇎</w:t>
      </w:r>
      <w:r>
        <w:rPr/>
        <w:t>ꥑꤤ</w:t>
      </w:r>
      <w:r>
        <w:rPr/>
        <w:t>䰦</w:t>
      </w:r>
      <w:r>
        <w:rPr/>
        <w:t>ⵎ</w:t>
      </w:r>
      <w:r>
        <w:rPr/>
        <w:t>晹⮣䕤쉰䩚眻믂걦⼫搩쉲㋎楳搴㟍散収쉠佅쉫䁄⭓㨲挭瓃</w:t>
      </w:r>
      <w:r>
        <w:rPr/>
        <w:t>⠮</w:t>
      </w:r>
      <w:r>
        <w:rPr/>
        <w:t>ꥢ뽹䢡瘵べ佭椶琵牳颱伣⸳廂皬묦剘哂璬촨奋슿嘣倮㭓습쉁癞칤썳空떣䑃⮻㉦捭偉搨숻⭲嗂숬攮⨫轶⪬쉋晫䝖怶坐긱嘦怤抡卾쉰ㅌ攩땘䙖㡨㵊煺⩣▬숣䑚쉟칚幰敠䙥꥞⹐奃㴷䅨洪䑲䍸参䃂䠰쵓㯂睧㨳꺡眰澥䭠쉑⵶轫㷎䟂湖䙟</w:t>
      </w:r>
      <w:r>
        <w:rPr/>
        <w:t>꧂▱</w:t>
      </w:r>
      <w:r>
        <w:rPr/>
        <w:t>쵥</w:t>
      </w:r>
      <w:r>
        <w:rPr/>
        <w:t>ⷃ</w:t>
      </w:r>
      <w:r>
        <w:rPr/>
        <w:t>숨䪘劏匽깩぀㕣略㭟䞩䝔⨰祁爤彤癲⑾佁捕䧂㵁佨껎截땘庘爦㘪⽨쏂濂쉬げ区⯂䩂朦楔捸쉁⸱珂ㅋ剳</w:t>
      </w:r>
      <w:r>
        <w:rPr/>
        <w:t>ꤰ</w:t>
      </w:r>
      <w:r>
        <w:rPr/>
        <w:t>楂䳎䙥奋⽑컂愯猪橹圣⭂轁偊奟栨煪浺쉡⽷爪뾬㝧竂囂婑卧⭁壂砲搽摊拂ꥪ䕗洨쵙⵪䳂㢡쉾啯奟䟂塎㩓쉍㌳</w:t>
      </w:r>
      <w:r>
        <w:rPr/>
        <w:t>ⰽ</w:t>
      </w:r>
      <w:r>
        <w:rPr/>
        <w:t>戨⯂䠨㝉祉넹䈨禩䑷穹獫䤦攱⭊䲏숽䶏㉡楧⫎㉴愪媩㕠⎻</w:t>
      </w:r>
      <w:r>
        <w:rPr/>
        <w:t>⢿⑟</w:t>
      </w:r>
      <w:r>
        <w:rPr/>
        <w:t>믎婮獶卉쉊顡昪夹⬬竂䝵堷쉞婷䔹㢥㜷쉂┶⪻䑫슩徘揃泂䄸䡪拂廂⫂佅╒⚡⦘盂딹潠뽱忂橰睈쉙䵈䓂癹塐뽕祢浫䰩⭳ㅨꌲ䭟顅뽈夽믂㉙┪쉈싂╲㜵뽑㦻ㅏ皩輷깏爪㔺쎏䩐츱⼽斩婢凂幕儽瘤䵄㙌怯乬斥浺쉭䠸䅺ꅔ㛂㫂쉀伊쉠숵칰캩⨻浖㵄昦</w:t>
      </w:r>
      <w:r>
        <w:rPr/>
        <w:t>ⰳ</w:t>
      </w:r>
      <w:r>
        <w:rPr/>
        <w:t>䉴♸⨤숪⯂⬩㨯숪乗⍭栮幚䂩劣숲顳</w:t>
      </w:r>
      <w:r>
        <w:rPr/>
        <w:t>ⱁ</w:t>
      </w:r>
      <w:r>
        <w:rPr/>
        <w:t>ꍹ뽞䓍쉊컂녭☣㭩䀤숮憣獴曂䧃僂飂▱悱⸪䬥䁖總㓂捵氪䘫棂㤩啓䡟썡</w:t>
      </w:r>
      <w:r>
        <w:rPr/>
        <w:t>⡟</w:t>
      </w:r>
      <w:r>
        <w:rPr/>
        <w:t>燂䝃뇂弨杢丮싂츱㬱帴彺垩䅎</w:t>
      </w:r>
      <w:r>
        <w:rPr/>
        <w:t>ⰲ</w:t>
      </w:r>
      <w:r>
        <w:rPr/>
        <w:t>捴圬깲惍田婒禡瀮廃歾싃䝌噐庻㠴惂칏긬㍓뽌励⧂㴬⹹䉇䔬꥾摏䯂串獴倱敹㵄然曂䳂幄䤣╠쉘椦</w:t>
      </w:r>
      <w:r>
        <w:rPr/>
        <w:t>⢘</w:t>
      </w:r>
      <w:r>
        <w:rPr/>
        <w:t>䛂拂坱䍍쉾䷎噑㥕쉐ꅋ뇍烂吵ゥ쉒⽺毂</w:t>
      </w:r>
      <w:r>
        <w:rPr/>
        <w:t>ⰸ</w:t>
      </w:r>
      <w:r>
        <w:rPr/>
        <w:t>㤺䈸惂⌽쵴櫍㓂㵕뽷稭桡徿쉐⛂</w:t>
      </w:r>
      <w:r>
        <w:rPr/>
        <w:t>ⱗ</w:t>
      </w:r>
      <w:r>
        <w:rPr/>
        <w:t>ⵡ</w:t>
      </w:r>
      <w:r>
        <w:rPr/>
        <w:t>椹㥇唳撥뭆桋㯂숮㕏珂뽬繺䁞久⴪䵇䍓ꎘ怸塨쉹Ⓜ㠳桱⬩썆숨特洴啲㉴畆摤顦䬵ㆩ禩䮘伶獀慺䍖⥔ꇂ稱湶佢䙠♵⸳伴⍮</w:t>
      </w:r>
      <w:r>
        <w:rPr/>
        <w:t>ꦻ</w:t>
      </w:r>
      <w:r>
        <w:rPr/>
        <w:t>껂㛂䠯쌪汘䡎촪㡳숲辩䢩灟습⎡縵슘猽⹴녓䍅杩䵭劬뇂숰╞失놱싍偌破敮</w:t>
      </w:r>
      <w:r>
        <w:rPr/>
        <w:t>ꥈ</w:t>
      </w:r>
      <w:r>
        <w:rPr/>
        <w:t>䨬㓎♶㴫充뼻矍㍲囂揎쉃츱朦⩨从䍘䭕췂ꄮ⌣䉹栺ꥹ⭹䉟惍傏项横㕒先博䎮繳㜥䁹浡䑕杦㉁</w:t>
      </w:r>
      <w:r>
        <w:rPr/>
        <w:t>ⲱ</w:t>
      </w:r>
      <w:r>
        <w:rPr/>
        <w:t>拂뼺輭囂倬칥ꥮꅂ慙䰮㮱</w:t>
      </w:r>
      <w:r>
        <w:rPr/>
        <w:t>ꕳ</w:t>
      </w:r>
      <w:r>
        <w:rPr/>
        <w:t>䑬怵皮걏睱⒘☭楇穧䁕㍚╚ㆱ㘦䥴剾㦥䏂쵓䨫♢딮毎䖻幯䗂㡥樵녃숦㘣깒祔ꍭ⭹䬻⍩䉏穌敱䗂畣喬橄䕱彇亘敐ꄤ佲격忂㊘쉱싂牟䟂慨㠨扩っ㴱㭀㍭쎿佾䄽⪥뽺䡀⮥傣</w:t>
      </w:r>
      <w:r>
        <w:rPr/>
        <w:t>ꦬ⹲</w:t>
      </w:r>
      <w:r>
        <w:rPr/>
        <w:t>獕⧂쉪桵⍞쉓暮穳⫃츳⥀䙢</w:t>
      </w:r>
      <w:r>
        <w:rPr/>
        <w:t>ꤥ</w:t>
      </w:r>
      <w:r>
        <w:rPr/>
        <w:t>矂嘮䨺딫搯枩汯瀷슬䤲쏂塶슩⒏潦䁞숫걖쉇堷顳ば䍄嗂㯂坫洨녲之䇂䶵晡倱㝳숷싂㵈横瘮꥔敀숨슘正捘䬮</w:t>
      </w:r>
      <w:r>
        <w:rPr/>
        <w:t>ꔷ</w:t>
      </w:r>
      <w:r>
        <w:rPr/>
        <w:t>愶䘩㣎䗂頦⥬</w:t>
      </w:r>
      <w:r>
        <w:rPr/>
        <w:t>ⶩ</w:t>
      </w:r>
      <w:r>
        <w:rPr/>
        <w:t>䐫㡢䑓숮㘱䭡⼽欪㙐伺䧂歅汅싂偅䕟伵圮䏂婅</w:t>
      </w:r>
      <w:r>
        <w:rPr/>
        <w:t>꧃</w:t>
      </w:r>
      <w:r>
        <w:rPr/>
        <w:t>槂췂쉵뭹</w:t>
      </w:r>
      <w:r>
        <w:rPr/>
        <w:t>ⱖ</w:t>
      </w:r>
      <w:r>
        <w:rPr/>
        <w:t>쉆畞⭨卵渻쉫僂䎘㍭福ꌮ呹椲쉠ㅉ㭹꺻乂䱤⍮偬愽浳䡓渥迂◍䐩偍싂㪮サ灧繎呌깚</w:t>
      </w:r>
      <w:r>
        <w:rPr/>
        <w:t>ꦻ</w:t>
      </w:r>
      <w:r>
        <w:rPr/>
        <w:t>利쉅㉢倮淎㙣⨳놣䱆硫噬乧买䮩党戱깈숸挵⌊㭬瑚䍲숴㥶⭯⽪挶判ꅣ㭅毂묥娥㵙瑰恴슿䤪癪칊啒㥰䍦慮婐슡쉬刳两녑⨺</w:t>
      </w:r>
      <w:r>
        <w:rPr/>
        <w:t>ⷂ</w:t>
      </w:r>
      <w:r>
        <w:rPr/>
        <w:t>쉩ꥩ⸵垿뿂ッⓎ彾怷⍐楔橋䡀势</w:t>
      </w:r>
      <w:r>
        <w:rPr/>
        <w:t>⠮</w:t>
      </w:r>
      <w:r>
        <w:rPr/>
        <w:t>朹浟瘹唪剮昹⹟㝉噗ㅸ皡</w:t>
      </w:r>
      <w:r>
        <w:rPr/>
        <w:t>ⴣ</w:t>
      </w:r>
      <w:r>
        <w:rPr/>
        <w:t>㫂㑦地啣硃獱ꄭ㯃商䩐㌫央</w:t>
      </w:r>
      <w:r>
        <w:rPr/>
        <w:t>ꔸ</w:t>
      </w:r>
      <w:r>
        <w:rPr/>
        <w:t>넻</w:t>
      </w:r>
      <w:r>
        <w:rPr/>
        <w:t>ꤲ</w:t>
      </w:r>
      <w:r>
        <w:rPr/>
        <w:t>㭳ꆵ⥤轺獐䌤쉄恆漳瀦㙟皻桬样䝺㝯堤憻毂䬴潄䥄弪婵䬥㑢严⩙婴⦏⪵싂쉆칯㌱</w:t>
      </w:r>
      <w:r>
        <w:rPr/>
        <w:t>ⱷ</w:t>
      </w:r>
      <w:r>
        <w:rPr/>
        <w:t>婾涿ꥬ쉲ꍠ䙌싂㇂攻䡢婑奺䭐쉖焵偗呂䩺區쉗洽넵</w:t>
      </w:r>
      <w:r>
        <w:rPr/>
        <w:t>⡢</w:t>
      </w:r>
      <w:r>
        <w:rPr/>
        <w:t>乆䑤硁㵆⮘樦癤걷싃塳쉕位夺㡈啟偤껂眳猥㘤獈䱋䩣숳两枥쉱畦떵ꥠ춡뭮㑪⍉⤭兪硖㥟ㅈ⎵</w:t>
      </w:r>
      <w:r>
        <w:rPr/>
        <w:t>ⵗ</w:t>
      </w:r>
      <w:r>
        <w:rPr/>
        <w:t>䦱</w:t>
      </w:r>
      <w:r>
        <w:rPr/>
        <w:t>ⱊ</w:t>
      </w:r>
      <w:r>
        <w:rPr/>
        <w:t>幦偧⽺瘴䩴窣䱷ꄫ煆䒵夽쉪呧灑⮩걖牘◂噔煃幡㡃땤⥈繷⍖䆩癯盂㥎湀䁈⹞㩠椲汍搦昷⸲㙣礲㕘瑠⑺嘣땐싂㇃䃂末䥓䁬㫂擂忂摡䡗싍抱⩱넣嫎땹參牪砺쉹獨녹卣嫂惂湦⪘䖩ㄴ嫂⌣噺祣睤㘴帵弽⏂</w:t>
      </w:r>
      <w:r>
        <w:rPr/>
        <w:t>ⱅ</w:t>
      </w:r>
      <w:r>
        <w:rPr/>
        <w:t>䚥弫噄딯琣全夽潱슣㵈砷㊱㔬쉌땒㋃丳쵑契慰뭴䑮恱卓瀵顏⬴煦</w:t>
      </w:r>
      <w:r>
        <w:rPr/>
        <w:t>⡟⭗⩖</w:t>
      </w:r>
      <w:r>
        <w:rPr/>
        <w:t>쉯ꌪ洱睢뭾㊡甶弻坆疵깡珍吥慃潟洯榬晵쉈癫呠熏숽俎殣쉹숪汅決⹩幪夭夲㝂㭩㍐潣琺ꌯ㔴䀶⸳剗䵳䝶頶娫땬勃썧㵋滃䭟쉙썾䑘頨桁斡䥖轏</w:t>
      </w:r>
      <w:r>
        <w:rPr/>
        <w:t>ꕎ</w:t>
      </w:r>
      <w:r>
        <w:rPr/>
        <w:t>䔲녙㤣묬瘨䠣㭀愨欹쉐슘溿堽쵎썅啨㩎湗땡ꄯ渫</w:t>
      </w:r>
      <w:r>
        <w:rPr/>
        <w:t>ꤪ</w:t>
      </w:r>
      <w:r>
        <w:rPr/>
        <w:t>幕㊘橘䋂疏塣勂갪䲵뽢禘걬䰯㪘䑦썧憏캣慯ꅈ㉥煋歇㕺櫎剞⭸숭ꅃ숮땐別桖䉙땺敯⩳뽋껂睢믂걢晡⹰㡟煊噶䲬䊿欻䜳⩥卸条⎵乊䭷䗂쉖ꏂ桉佒昴䱯⨥♥촶捨略㈦瑈䜻㡇㓂딸㍎㵅繨牘摯䡞恡浣䊥놱싃䉓숱㉀쉉믂噳⍾뿂ち䞿걶뾵䷃祶㜵싂毂</w:t>
      </w:r>
      <w:r>
        <w:rPr/>
        <w:t>ꥍ</w:t>
      </w:r>
      <w:r>
        <w:rPr/>
        <w:t>佈櫃㗂彺⩋撻쉭㚣灎到㑮塾뗃慲呷柂㝏슣숵測扙彁ꌮ╚輬㪿㭡瀤㩣吊㐻믂쉞帶㌪圲攱噶䵑噅獷䝎슏幁㭥㬸䡇슣婾樣柃꺏顕恅恟噎䝏㑩甽杉ꥪ⍍烂㑑㑷矂捤뭲牷㙡瓂煸桍穰犩穨쉗䏎獮破硰摉䳂</w:t>
      </w:r>
      <w:r>
        <w:rPr/>
        <w:t>⡬</w:t>
      </w:r>
      <w:r>
        <w:rPr/>
        <w:t>䶬㢥쌬촷㬪䙫⪱䄵楍塩㎥쉧练倯▩倩뽇兤⨻癹ヂ</w:t>
      </w:r>
      <w:r>
        <w:rPr/>
        <w:t>ⵙ</w:t>
      </w:r>
      <w:r>
        <w:rPr/>
        <w:t>䐺䀽쉆⤨兑瑞瀤⍹堻敱呟㕦捔⛂</w:t>
      </w:r>
      <w:r>
        <w:rPr/>
        <w:t>ꤵ⪬</w:t>
      </w:r>
      <w:r>
        <w:rPr/>
        <w:t>䜬슣㶩㯎⍈</w:t>
      </w:r>
      <w:r>
        <w:rPr/>
        <w:t>ⱇ</w:t>
      </w:r>
      <w:r>
        <w:rPr/>
        <w:t>䅂瑞땲檏睨售皩싂烂㯂縤⯎걲住椴畮ㅂ瘪偪噲ꅬ䂵슘䡗䅗㉞奺伥쉷刺縦ꅩ佖싂秂啁礳⵭㕥䣂囂頴䵺걬꤮磂쉨☪煋뭵ꍩ傣쉮䍺㭸⩧繑⨹煒㘸姃䕹斘</w:t>
      </w:r>
      <w:r>
        <w:rPr/>
        <w:t>Ⳃ⩫</w:t>
      </w:r>
      <w:r>
        <w:rPr/>
        <w:t>㥯挳칳䯎ꌸ盂武挽啯㝕䍧슮愥싃轒塮ꅱ뭡啟㍇櫂㡍頬溮갱䡞匯쉥橄⩐淎囂塔䭌割㪬䮮⥂슥癩⽠獹ㆩ慃瑍牴潨⨫싂䑾檣壂㵸딴顸쵟䭵恮쉌䐲掱ꥬ♠쉆슘ꅂ啦啐㇂昩딫㤵◂껃쌴䝪䏂捲煹绂숬䵡氫牉䍮楨⹌弨⺿轇⫂숩晁㐲</w:t>
      </w:r>
      <w:r>
        <w:rPr/>
        <w:t>ꗂ</w:t>
      </w:r>
      <w:r>
        <w:rPr/>
        <w:t>숮</w:t>
      </w:r>
      <w:r>
        <w:rPr/>
        <w:t>⡱</w:t>
      </w:r>
      <w:r>
        <w:rPr/>
        <w:t>㕎</w:t>
      </w:r>
      <w:r>
        <w:rPr/>
        <w:t>ꤶ</w:t>
      </w:r>
      <w:r>
        <w:rPr/>
        <w:t>䥱</w:t>
      </w:r>
      <w:r>
        <w:rPr/>
        <w:t>⡀</w:t>
      </w:r>
      <w:r>
        <w:rPr/>
        <w:t>넬傿瞿ㆩ썱䗂㌮慔ꅋ弳</w:t>
      </w:r>
      <w:r>
        <w:rPr/>
        <w:t>ꔳ</w:t>
      </w:r>
      <w:r>
        <w:rPr/>
        <w:t>⡯</w:t>
      </w:r>
      <w:r>
        <w:rPr/>
        <w:t>係⨪磂搦杈䥘戹ヂ摍畔칈ぢ䱚䦿区䳂╹揎㉙牲烂䩔凂쉞㌪묪쌻ꅏ슏娻總㥩䁓뭅ꥹ瑋幓椵枣焽杔癯⨱硴걅넱畤弫汆쉳쉊숱癶ꅨ</w:t>
      </w:r>
      <w:r>
        <w:rPr/>
        <w:t>ꔯ</w:t>
      </w:r>
      <w:r>
        <w:rPr/>
        <w:t>ㅖ⑟页桥슮祯슩쉎癩쉔쉍뭲獲砪琳啷䱱슩堪걧爮</w:t>
      </w:r>
      <w:r>
        <w:rPr/>
        <w:t>꧂◎</w:t>
      </w:r>
      <w:r>
        <w:rPr/>
        <w:t>쉫슮爦䇍㝤剢猺⨯杮旂娬⺥껎戫㭹䥒僂べ䕍婪䡁⌤싂딺⥔䮥廂稵惂癋剙〬渷ㅱ獓歚垬晀쵘䰪熩盂㵎潉䡦⌹烂숱晵睙숷쉲⌱䭯扫頨挲浒凂꺮쉟쉕爣</w:t>
      </w:r>
      <w:r>
        <w:rPr/>
        <w:t>⣂</w:t>
      </w:r>
      <w:r>
        <w:rPr/>
        <w:t>拂喵䦣칖</w:t>
      </w:r>
      <w:r>
        <w:rPr/>
        <w:t>ꥎ</w:t>
      </w:r>
      <w:r>
        <w:rPr/>
        <w:t>䙬</w:t>
      </w:r>
      <w:r>
        <w:rPr/>
        <w:t>⢥</w:t>
      </w:r>
      <w:r>
        <w:rPr/>
        <w:t>ㅓ㑲咱殩へ쉂䁉佬瀣넴㕄梘塩掩</w:t>
      </w:r>
      <w:r>
        <w:rPr/>
        <w:t>ꦮ</w:t>
      </w:r>
      <w:r>
        <w:rPr/>
        <w:t>戺</w:t>
      </w:r>
      <w:r>
        <w:rPr/>
        <w:t>ꔯ</w:t>
      </w:r>
      <w:r>
        <w:rPr/>
        <w:t>㡁츫걦녑녏㇂</w:t>
      </w:r>
      <w:r>
        <w:rPr/>
        <w:t>ꤦ</w:t>
      </w:r>
      <w:r>
        <w:rPr/>
        <w:t>睰숵╤摲㑒栴䱌䙡뽌桍琥獩⻂绂쵫呾</w:t>
      </w:r>
      <w:r>
        <w:rPr/>
        <w:t>Ⱖ</w:t>
      </w:r>
      <w:r>
        <w:rPr/>
        <w:t>㩠뗂ꅬ太㘷묻숮穎쉮剥坢穑略健刦</w:t>
      </w:r>
      <w:r>
        <w:rPr/>
        <w:t>ꕂ</w:t>
      </w:r>
      <w:r>
        <w:rPr/>
        <w:t>䬪榿㞥갽</w:t>
      </w:r>
      <w:r>
        <w:rPr/>
        <w:t>Ⱨ</w:t>
      </w:r>
      <w:r>
        <w:rPr/>
        <w:t>優⩉㬫갯칕丶禮썮潮呞⤮ꅟ挨奠况江卆숩惂乊깕晟伷帪䤊㝉砣</w:t>
      </w:r>
      <w:r>
        <w:rPr/>
        <w:t>ⰶ</w:t>
      </w:r>
      <w:r>
        <w:rPr/>
        <w:t>濎奉潖㵓䡰㝀䑢칶幘捑</w:t>
      </w:r>
      <w:r>
        <w:rPr/>
        <w:t>ꗂ</w:t>
      </w:r>
      <w:r>
        <w:rPr/>
        <w:t>㔻睤⽌獷ꅌ歸啮슘顃①杌佢㝭䵯</w:t>
      </w:r>
      <w:r>
        <w:rPr/>
        <w:t>ⰺ</w:t>
      </w:r>
      <w:r>
        <w:rPr/>
        <w:t>塩ヂ卺獏숴㡓칡싃幚숳㤦䁺䵫䬶䡖쉍曂慖⏂㬩瑙⼯剧䜨棂䝖䨪奦煬匽䃂넳婋壂啲瘻㙘坁◂潚弽捗⽫⩲唫</w:t>
      </w:r>
      <w:r>
        <w:rPr/>
        <w:t>ⱎ</w:t>
      </w:r>
      <w:r>
        <w:rPr/>
        <w:t>矂뽮쉩颵⩢⑃䡺顀䥠╴欥땪氪☵牬ꏂ</w:t>
      </w:r>
      <w:r>
        <w:rPr/>
        <w:t>⡳</w:t>
      </w:r>
      <w:r>
        <w:rPr/>
        <w:t>塐싂儫쵩⬤䞏⹧轋䆱㨫呀曎쉸⥾㠩쉆ꆱ欯へ㐴䒏眱숨哂숹儦䢥㐻畣썆⽘숦匳坨汧㭖瑓塃晟唻⹒秂姂䬲倴浯砰剬橮煾쉫嘪辩䩈摹㫂圳弯敒犵氱쉺砭戭啶썟묥し弭䅐㐷⨣绂䱱숱摴䅷奪쉕䴻㪻佧숳歾╤깉慓愷䅱⌮딴⎣穁䋂毂橀ざ咩窱䋂祪甲䀯⩨洪㩳</w:t>
      </w:r>
      <w:r>
        <w:rPr/>
        <w:t>ⴤ</w:t>
      </w:r>
      <w:r>
        <w:rPr/>
        <w:t>帵</w:t>
      </w:r>
      <w:r>
        <w:rPr/>
        <w:t>ꗂ</w:t>
      </w:r>
      <w:r>
        <w:rPr/>
        <w:t>ꇂ䣍归稩慴彰뼹婲扇칷⭹긽㜪숳䉧㩘걕攪䚡浀쉄숦⿍쎏쉌顴㠦㙲輪绂䝁㚮䥢䠫䊱㩱橔湾㝭潞渮䡀䟂昪⸭䄹顡挸䚩摊汩哂睷㕢滂呞擂乌⑪婰땙昶♸㴺樱䡙뮻哃슮</w:t>
      </w:r>
      <w:r>
        <w:rPr/>
        <w:t>꤫</w:t>
      </w:r>
      <w:r>
        <w:rPr/>
        <w:t>偙쉋ꍍ㨽슡僎憩祱䍤⭐稱煰䰭繨轙セ䕃㝪쉁</w:t>
      </w:r>
      <w:r>
        <w:rPr/>
        <w:t>⠬</w:t>
      </w:r>
      <w:r>
        <w:rPr/>
        <w:t>걋係卙厘坐僂䕣椻ꍳ㭔</w:t>
      </w:r>
      <w:r>
        <w:rPr/>
        <w:t>Ⱳ</w:t>
      </w:r>
      <w:r>
        <w:rPr/>
        <w:t>顴숪⸩䍧⹄⥁⺱⹥挪</w:t>
      </w:r>
      <w:r>
        <w:rPr/>
        <w:t>ꖣꕅ</w:t>
      </w:r>
      <w:r>
        <w:rPr/>
        <w:t>噷싍</w:t>
      </w:r>
      <w:r>
        <w:rPr/>
        <w:t>ⷂ</w:t>
      </w:r>
      <w:r>
        <w:rPr/>
        <w:t>쉳䨣䡁⹾</w:t>
      </w:r>
      <w:r>
        <w:rPr/>
        <w:t>Ɫ</w:t>
      </w:r>
      <w:r>
        <w:rPr/>
        <w:t>獓녌瑇廂쉁♋뾩畇呃垿估䵍戱堻䠷</w:t>
      </w:r>
      <w:r>
        <w:rPr/>
        <w:t>Ⱡⲻ</w:t>
      </w:r>
      <w:r>
        <w:rPr/>
        <w:t>梵刪琯佨⑰⺣⹐畒夷▘佩橑瞱榘촦潆敇ぅ⿂⥤恇氯䡐愱쉵嘻䍵朲㈮⿂䁺敨皣㍢湏䀫晚♙䕎기晥圯㋂䡺卆ꍢ捦住䲱轱䠪⧂䁭ꎡ䝙㍂戨瓂慺拂㝱敡溥⨷畗쉉</w:t>
      </w:r>
      <w:r>
        <w:rPr/>
        <w:t>ꦏ</w:t>
      </w:r>
      <w:r>
        <w:rPr/>
        <w:t>뮩坫怹坲</w:t>
      </w:r>
      <w:r>
        <w:rPr/>
        <w:t>ꕔ</w:t>
      </w:r>
      <w:r>
        <w:rPr/>
        <w:t>䁇숬⫃㫂䙸曂輩뭢⭮䱏㒡⍡䱏</w:t>
      </w:r>
      <w:r>
        <w:rPr/>
        <w:t>ꤰ</w:t>
      </w:r>
      <w:r>
        <w:rPr/>
        <w:t>瀰㥈䑒䝊唪⍏繗凂쉰숥Ⓜ础䭀彰唴⩇넵㕞칱桓す牺撿憬扈浵劬ꥧ偈㈣╓輰䆏⬸㈻䠲⹶</w:t>
      </w:r>
      <w:r>
        <w:rPr/>
        <w:t>⠺</w:t>
      </w:r>
      <w:r>
        <w:rPr/>
        <w:t>쉗牍쉬䨻昰稻슩劏숴쉭⸣䀭슥憘♠汾㥅녇</w:t>
      </w:r>
      <w:r>
        <w:rPr/>
        <w:t>⡒</w:t>
      </w:r>
      <w:r>
        <w:rPr/>
        <w:t>丵穲灴佰숭</w:t>
      </w:r>
      <w:r>
        <w:rPr/>
        <w:t>ⰱ</w:t>
      </w:r>
      <w:r>
        <w:rPr/>
        <w:t>䠲䅓犥囍䙊촱ㅅㅢ搷숽㗎哂⩳係ㆣ䡶汑顆朶⵩晷◍欶㦱㌊숷迂䡒㥣砪㮵升</w:t>
      </w:r>
      <w:r>
        <w:rPr/>
        <w:t>ⰹ</w:t>
      </w:r>
      <w:r>
        <w:rPr/>
        <w:t>칹嗎噔뮩嚡␵柂礴걵硃䡕摙爹⩶⩊쉗䢻슻汖䯂患佰辡</w:t>
      </w:r>
      <w:r>
        <w:rPr/>
        <w:t>ⴹ</w:t>
      </w:r>
      <w:r>
        <w:rPr/>
        <w:t>幯㟃쉫뽓漤⼩秂╬㤮䌦千䟂⎩優㡂싎楅坺桾ꍅ㡞슻瀵䉧䵪杀惂䵵塣㵑塺⹨挹啌濂卩ꅘ獯汾싂㘭䮮䁓琰ꥺ轨㍓䜷⫂懂쉈ㅞ殱秂숭べ恺</w:t>
      </w:r>
      <w:r>
        <w:rPr/>
        <w:t>⡮</w:t>
      </w:r>
      <w:r>
        <w:rPr/>
        <w:t>䚩捒⥔墬獺숬䂮싂媏卸㘭숱竂幨㐵䟂䌳祶숽쉲䅷坩磂輻㗃渴⵳쉯檻忂⥠⚣숹깉奆䩢</w:t>
      </w:r>
      <w:r>
        <w:rPr/>
        <w:t>ꥃ</w:t>
      </w:r>
      <w:r>
        <w:rPr/>
        <w:t>轘긪矂呕卉洣冩䭭㝧▱넪춵</w:t>
      </w:r>
      <w:r>
        <w:rPr/>
        <w:t>꧂ꤹ</w:t>
      </w:r>
      <w:r>
        <w:rPr/>
        <w:t>ꍒ뼵싂</w:t>
      </w:r>
      <w:r>
        <w:rPr/>
        <w:t>ꕇ</w:t>
      </w:r>
      <w:r>
        <w:rPr/>
        <w:t>㕕♒瑞⹒䍬㌤周牡</w:t>
      </w:r>
      <w:r>
        <w:rPr/>
        <w:t>⡢</w:t>
      </w:r>
      <w:r>
        <w:rPr/>
        <w:t>睢䅏攳昽坙祲㩵⥙⛂⩳㍋⑟瘲칢䑁⻂쉙盂숻뽱䞘卭轩䬦⍎煾쉕婖瀩䖣㥒쉵癐싂컎忂䉆均</w:t>
      </w:r>
      <w:r>
        <w:rPr/>
        <w:t>ꤦ</w:t>
      </w:r>
      <w:r>
        <w:rPr/>
        <w:t>琲枡☦倳쉎㈽㡟ふ疬帮䥗畀</w:t>
      </w:r>
      <w:r>
        <w:rPr/>
        <w:t>ꦿ</w:t>
      </w:r>
      <w:r>
        <w:rPr/>
        <w:t>㎬噘湔싃㐱顣务坾묨㤹幹⭲䕨䬶쉓䵆妻슮䁯顦츳湉湬卹㉆佫⍤炱找潅お숯</w:t>
      </w:r>
      <w:r>
        <w:rPr/>
        <w:t>ⱔ</w:t>
      </w:r>
      <w:r>
        <w:rPr/>
        <w:t>㶣煋䔺䌳灡戲庡䉍窻슮</w:t>
      </w:r>
      <w:r>
        <w:rPr/>
        <w:t>ꕙ</w:t>
      </w:r>
      <w:r>
        <w:rPr/>
        <w:t>㵧췂숯咬反机祢顰쉆⬨潕</w:t>
      </w:r>
      <w:r>
        <w:rPr/>
        <w:t>⢏</w:t>
      </w:r>
      <w:r>
        <w:rPr/>
        <w:t>㥊廂쉗</w:t>
      </w:r>
      <w:r>
        <w:rPr/>
        <w:t>⣂</w:t>
      </w:r>
      <w:r>
        <w:rPr/>
        <w:t>禿砤슩矂穵䏂㡑奎㝯쌽녌ず圣⫂堫灇㡀㌨쏂쉋</w:t>
      </w:r>
      <w:r>
        <w:rPr/>
        <w:t>ⱥ</w:t>
      </w:r>
      <w:r>
        <w:rPr/>
        <w:t>쉐</w:t>
      </w:r>
      <w:r>
        <w:rPr/>
        <w:t>⡖</w:t>
      </w:r>
      <w:r>
        <w:rPr/>
        <w:t>䙤䑾截㜳穒췂劣捎㕌⾱</w:t>
      </w:r>
      <w:r>
        <w:rPr/>
        <w:t>ꦩ</w:t>
      </w:r>
      <w:r>
        <w:rPr/>
        <w:t>瘬숮丸䘩慠㝌匭</w:t>
      </w:r>
      <w:r>
        <w:rPr/>
        <w:t>ⵞ</w:t>
      </w:r>
      <w:r>
        <w:rPr/>
        <w:t>쵾婏숰㣎嗂輪匳䝄䰣睚欪⩑䷂숬伣</w:t>
      </w:r>
      <w:r>
        <w:rPr/>
        <w:t>ꥐ⩗</w:t>
      </w:r>
      <w:r>
        <w:rPr/>
        <w:t>슬頣神⵴旂⯍</w:t>
      </w:r>
      <w:r>
        <w:rPr/>
        <w:t>ⱨ</w:t>
      </w:r>
      <w:r>
        <w:rPr/>
        <w:t>썉䡙⑒汰爣祄⹞澥</w:t>
      </w:r>
      <w:r>
        <w:rPr/>
        <w:t>⡠</w:t>
      </w:r>
      <w:r>
        <w:rPr/>
        <w:t>䅑垿㉷⨨녦ꥪ䛂</w:t>
      </w:r>
      <w:r>
        <w:rPr/>
        <w:t>Ⲭ</w:t>
      </w:r>
      <w:r>
        <w:rPr/>
        <w:t>숣兑て䗂⭖⸸녴쵣夬媏⸷潇䶵浍偈敍優睫⑖쉾쏎⮣㉃輪牖眺땬繬ㄣ㐴瘫嚏瘱据쉷⩘⑬⩶杇⍶㵍睔㦩䴩떣땭슘佇숨晨⛎ꅠ뮥乄䏂偞䂩쉎⫃䩦䐫㊬쉂欲뽍</w:t>
      </w:r>
      <w:r>
        <w:rPr/>
        <w:t>ꤱ</w:t>
      </w:r>
      <w:r>
        <w:rPr/>
        <w:t>㵬⥋㌨䒩䕇杤</w:t>
      </w:r>
      <w:r>
        <w:rPr/>
        <w:t>ⵓ</w:t>
      </w:r>
      <w:r>
        <w:rPr/>
        <w:t>颣ㅰ⬳㗍庥䙮Ⓜ淂䇂涮㭅숪깟⽍긵哂䝃ꆩ㢘愳⑞㙴㕒⨰뾿洹媩獗炡婓숻冡晚幍㡰⒬䵲땾炿</w:t>
      </w:r>
      <w:r>
        <w:rPr/>
        <w:t>ꔩ</w:t>
      </w:r>
      <w:r>
        <w:rPr/>
        <w:t>䧂숶忂椯楮녀欪</w:t>
      </w:r>
      <w:r>
        <w:rPr/>
        <w:t>ⴰ</w:t>
      </w:r>
      <w:r>
        <w:rPr/>
        <w:t>浊딽佧㥐ꅟ南㭇딭䉒喵態嘫ꌳ땣㠤⍋佹⩓㑌䔳䍫쵺쌺⩴</w:t>
      </w:r>
      <w:r>
        <w:rPr/>
        <w:t>ꕍ</w:t>
      </w:r>
      <w:r>
        <w:rPr/>
        <w:t>佫䩙㔨⺿洦쌽捙㇂</w:t>
      </w:r>
      <w:r>
        <w:rPr/>
        <w:t>ⲥ</w:t>
      </w:r>
      <w:r>
        <w:rPr/>
        <w:t>祘堳㦣乬꥕䋂䩥伊쉲걮칧쉥捭煯湁</w:t>
      </w:r>
      <w:r>
        <w:rPr/>
        <w:t>⡏</w:t>
      </w:r>
      <w:r>
        <w:rPr/>
        <w:t>䜨쵳슿㥏㇂姂娫㗂儥䑨噞湰䞩</w:t>
      </w:r>
      <w:r>
        <w:rPr/>
        <w:t>⡧</w:t>
      </w:r>
      <w:r>
        <w:rPr/>
        <w:t>쉲剤떘䰵⨰牄瑺恅놱䩖쉂穎獮卸繉哎䜯</w:t>
      </w:r>
      <w:r>
        <w:rPr/>
        <w:t>ꔯ</w:t>
      </w:r>
      <w:r>
        <w:rPr/>
        <w:t>싂捯㐫㠶쎩⽞顊炿쉒殩㇂</w:t>
      </w:r>
      <w:r>
        <w:rPr/>
        <w:t>⡰</w:t>
      </w:r>
      <w:r>
        <w:rPr/>
        <w:t>㭺䅡㴯Ⓜꏂ㘭쌳싍㝂䳂䱆樻ꎿ个䍞歈슿㐪녇敲浤㡥⧂猰痂梡楙殩婵䞮숵喡华⚩㇂㑘畑숹싂</w:t>
      </w:r>
      <w:r>
        <w:rPr/>
        <w:t>⠳</w:t>
      </w:r>
      <w:r>
        <w:rPr/>
        <w:t>厱㥤깹⩐㵆周싂䭶⼹⍪睠捚吻淃剑䵴䘮䌫캣㏂䩮⦡畚␤挨</w:t>
      </w:r>
      <w:r>
        <w:rPr/>
        <w:t>ꕯ</w:t>
      </w:r>
      <w:r>
        <w:rPr/>
        <w:t>㙊쉹愮⌫漶睲秂녦칗塨攴幞㯎楶䀬昽狂痂㭙䔪㝪摂坸䙐捀牘楆䫃偶来晁彭棂</w:t>
      </w:r>
      <w:r>
        <w:rPr/>
        <w:t>ⱘ</w:t>
      </w:r>
      <w:r>
        <w:rPr/>
        <w:t>癇쵚微硟⾵䙌쉮䩇⥞牖䌪呰㭭䙭촻걞呚싂儽碻瑤㉮椩年䁁㦿䄰㍥呤캩晶圽㍩숤슩⹆愣♨㭫⌫䬽䉭噣ぺ怷땶砳猰뮩▱㕇灲쉪刳廃甹뭫㩋쉞䑢㷂숰ꥹ睭塴䃂䠪☦䝗漲窘煟欲㊏㫂걲칶夹㞡ㅉ砻瘴㡆ꎱ㵣䴱䳂</w:t>
      </w:r>
      <w:r>
        <w:rPr/>
        <w:t>ⵡ</w:t>
      </w:r>
      <w:r>
        <w:rPr/>
        <w:t>颻☫穹ㄩ燍㉙떡깥幸⽷㭟숨櫂煲砬습쵌⩉祵㌫ㅯ⽤䥠獎촭扬㘱</w:t>
      </w:r>
      <w:r>
        <w:rPr/>
        <w:t>ꕣ</w:t>
      </w:r>
      <w:r>
        <w:rPr/>
        <w:t>戥칙潘穤決⑘劬숯㪥柍㘷쵳숤䗂칬</w:t>
      </w:r>
      <w:r>
        <w:rPr/>
        <w:t>ꥌ</w:t>
      </w:r>
      <w:r>
        <w:rPr/>
        <w:t>䥺氣䝠㡩滂唭숹曂栯ꍇ祪㯂䌸⏂䁺啨㉤⻍癕慂ㅒ戦帳땈㪬楀潔䠥⎬䦩帻⻂晓㐭싎慒杭猺㧂싂扺毂桹䝞㨴轢쉓㵴䍋顪ꍂ</w:t>
      </w:r>
      <w:r>
        <w:rPr/>
        <w:t>⢏</w:t>
      </w:r>
      <w:r>
        <w:rPr/>
        <w:t>䔳硊캥〺숣쉍Ⓙ</w:t>
      </w:r>
      <w:r>
        <w:rPr/>
        <w:t>ꥋ</w:t>
      </w:r>
      <w:r>
        <w:rPr/>
        <w:t>夻坟㴹㌥块朤扵㑔䔣묺Ⓜ䍎쉯슮쉟止䲣㴷椤幕㇍仂猵䨨䩉儩</w:t>
      </w:r>
      <w:r>
        <w:rPr/>
        <w:t>ꕲ</w:t>
      </w:r>
      <w:r>
        <w:rPr/>
        <w:t>燂佷䌺䜹䑄䭺쉔硫쉹禱䥠禩朮⑎繲㗂剑枮姂䱇㡫暥╹⤩縴睭㡖䌭녱偡䋂묫깐爪㬩⹳挪矂剶㬫㯂敱楢嫎䌰潁幑⹥</w:t>
      </w:r>
      <w:r>
        <w:rPr/>
        <w:t>꧂⑲</w:t>
      </w:r>
      <w:r>
        <w:rPr/>
        <w:t>佖浡䝰</w:t>
      </w:r>
      <w:r>
        <w:rPr/>
        <w:t>⢏</w:t>
      </w:r>
      <w:r>
        <w:rPr/>
        <w:t>撣倬珂啷⭊繸䵂䭺쉩䩡卪쉗쉀灑婆汏げ甭兄숣딪㡷뽴佨瑒㐹呴曂ォ쵦쉙㯃쉈睬칎灾椥輮䩶䤰搶曂䜬쉖割䖬䚣</w:t>
      </w:r>
      <w:r>
        <w:rPr/>
        <w:t>Ɒ⹦</w:t>
      </w:r>
      <w:r>
        <w:rPr/>
        <w:t>卺㑂捓旂␱㩵䉤슮ㆵ싂⧂㵨甤浣彈瘰䡈墵숴㡢㬸⧍杄䱊⽡䍁噩杒㔭싂䕖⧂</w:t>
      </w:r>
      <w:r>
        <w:rPr/>
        <w:t>⠳</w:t>
      </w:r>
      <w:r>
        <w:rPr/>
        <w:t>⼹숱㓂□긊〉䠶佊숣쌰䱏剬⹔潚㣂敇彗活剪뾬⩦녀哂ご゘捅㡋⥧䆩䨦ㅣ瑄</w:t>
      </w:r>
      <w:r>
        <w:rPr/>
        <w:t>⡚</w:t>
      </w:r>
      <w:r>
        <w:rPr/>
        <w:t>㛂瀲⩌♮숺湾䷂쉘庩彸犱機노漳辣乃繀ꌴ歁</w:t>
      </w:r>
      <w:r>
        <w:rPr/>
        <w:t>ꥎ⩩</w:t>
      </w:r>
      <w:r>
        <w:rPr/>
        <w:t>㏂⨨땚牺⥒咮㩳穈牄栺皻녤䥠䤸䁰갥抱㭍⫂浇弩漬辿〭쉂䷂⹺䙋㙓癩㋂䦮긽爹긪哂眷㶩ㄩ</w:t>
      </w:r>
      <w:r>
        <w:rPr/>
        <w:t>⡩⮥</w:t>
      </w:r>
      <w:r>
        <w:rPr/>
        <w:t>辮䯂愬杋䉏㩂Ⓜ撱㢵唵摧浠</w:t>
      </w:r>
      <w:r>
        <w:rPr/>
        <w:t>⣂</w:t>
      </w:r>
      <w:r>
        <w:rPr/>
        <w:t>迂娯䙫䆥坲瑘♴䍚</w:t>
      </w:r>
      <w:r>
        <w:rPr/>
        <w:t>ⶡ</w:t>
      </w:r>
      <w:r>
        <w:rPr/>
        <w:t>灵噙旃㡈쉗株頯画侩ㅠ긹쉳㝁슩䉵摭䁑牎煒繀彴顫扱墥穒╯姂曂煲祂㟂♷쉣估匵묹㙰㶻帱츲꥗敡㩺䥏쉬㉊悵轕㝲揎嫂㠪㴴〮惂〲倬頻汅旂畏䱥⽨炣걓盃⌳剈兮㑫놡癉⛂匤⹃㕹䥦反숬☣㮵숹ꥢ딤⺡㵹䶻䍉ꅵ匣㩪쏂䜯⬰佅常潯俍⺏测䌺쵡湣⚘䣂숻煹㎮⽮ꌤ쉰灳牓䑓㕬쉄樭땄싎칫⩰い砫⍌倳穄䁩䥵瀨摢</w:t>
      </w:r>
      <w:r>
        <w:rPr/>
        <w:t>⠽</w:t>
      </w:r>
      <w:r>
        <w:rPr/>
        <w:t>ㆻ愽堮췂㔬熣剄㞡䨯昰⽞楦䡭떘户䭌㕑칢摨숲䠸䋃</w:t>
      </w:r>
      <w:r>
        <w:rPr/>
        <w:t>ꕔ</w:t>
      </w:r>
      <w:r>
        <w:rPr/>
        <w:t>캏䧂㓂䧂䡗숷灤樫䙈쉘숪䰯搪枏儯港㴹栵ꅆ㨽싂歏ꅹ⧂</w:t>
      </w:r>
      <w:r>
        <w:rPr/>
        <w:t>ꤩ⸨</w:t>
      </w:r>
      <w:r>
        <w:rPr/>
        <w:t>惂땓걯䡋㵄穦땣橧䜱哂⧂瑃矂쉙灃䊩숷奩┪晱畸㉲⒵歂䈦䃂┶啲琶橧⨳㩦䠩䵚</w:t>
      </w:r>
      <w:r>
        <w:rPr/>
        <w:t>ⲩ</w:t>
      </w:r>
      <w:r>
        <w:rPr/>
        <w:t>癕つ⸲싍湣濂ꌫ⏂楲硍㔷⎱睮</w:t>
      </w:r>
      <w:r>
        <w:rPr/>
        <w:t>ⱘ</w:t>
      </w:r>
      <w:r>
        <w:rPr/>
        <w:t>뭃⹈刬捱쉥╯坶㋂넦咱塎揂㡯쉯橅姂䭅癷浺摒따剌僂</w:t>
      </w:r>
      <w:r>
        <w:rPr/>
        <w:t>ꥉ</w:t>
      </w:r>
      <w:r>
        <w:rPr/>
        <w:t>歠㕚䪿</w:t>
      </w:r>
      <w:r>
        <w:rPr/>
        <w:t>ꕱ</w:t>
      </w:r>
      <w:r>
        <w:rPr/>
        <w:t>숣佬㉉祣圥⸤쵪硴䈰쉴瑋㉬䐺楏⌻쌷汦㟂ご싂䡈攵坒幹䇂祖</w:t>
      </w:r>
      <w:r>
        <w:rPr/>
        <w:t>ⱁ</w:t>
      </w:r>
      <w:r>
        <w:rPr/>
        <w:t>廂뭓迂奺接쌸⥡깙ꌶ䙍⎱䍲뗂㭞⏂䄩晨椰⬰ㄻ쵬娰칊뽰牲丫䧎㩖竂㐣栱쉯⭹</w:t>
      </w:r>
      <w:r>
        <w:rPr/>
        <w:t>꥟</w:t>
      </w:r>
      <w:r>
        <w:rPr/>
        <w:t>컂倻噰焪䌷숥ꄮㆡ㫂獊辩⑖뽙偠曂摊䑫揂䎻爪楕녢佱獾쉗㡣䳂牳㤮仂숪彪椷朱廃쉌䍍걑卒䈣⴯㌫ㅈ畂扒땳售棂嚿啺樫쉢숳曃幎嘮慌愣쉧医璬갱䴶硴㉺</w:t>
      </w:r>
      <w:r>
        <w:rPr/>
        <w:t>ⱀ</w:t>
      </w:r>
      <w:r>
        <w:rPr/>
        <w:t>쉈呯㷂濂믂恲噣䥎㨲塺坔濂숸쉵</w:t>
      </w:r>
      <w:r>
        <w:rPr/>
        <w:t>ꕁ</w:t>
      </w:r>
      <w:r>
        <w:rPr/>
        <w:t>愊䩮쉓ꌯ牞걭䲡쉾水╟䊬削썒⻂㶥獚뭵ふ才扒</w:t>
      </w:r>
      <w:r>
        <w:rPr/>
        <w:t>⢬</w:t>
      </w:r>
      <w:r>
        <w:rPr/>
        <w:t>慘䤽썇敾輻㌣䎵㑣</w:t>
      </w:r>
      <w:r>
        <w:rPr/>
        <w:t>⠵</w:t>
      </w:r>
      <w:r>
        <w:rPr/>
        <w:t>婁剩摈㜷㭑㕳䍌㙘ㅐ⹷⽒╬㜰摥㯂캻딫挳③㯂愷습攳㡃♦瀪㩰⤱礷䬮畲㉟⩋썄⍰晇搰䜦ッヂ盎畢㩊䡔啟繯슣㥊쉇䭯働欻⩭㑕䄶伳繖椰䍮杧匲䘮㚡歋烍㋍䝨参쉰景獔⵸</w:t>
      </w:r>
      <w:r>
        <w:rPr/>
        <w:t>꤯</w:t>
      </w:r>
      <w:r>
        <w:rPr/>
        <w:t>恊⏂쉉挴⩤晃䝯漴喱춮걇쉶痂乙쉀슻䡍攨㈮숻睦偡扸뗂쎩⼬䭐썭췃砣</w:t>
      </w:r>
      <w:r>
        <w:rPr/>
        <w:t>ꦱ⤩</w:t>
      </w:r>
      <w:r>
        <w:rPr/>
        <w:t>幂仂礪놣㭠䐶䘭썆畬䈫쉁申ꍰ〺呾湱儣⽉</w:t>
      </w:r>
      <w:r>
        <w:rPr/>
        <w:t>⣂</w:t>
      </w:r>
      <w:r>
        <w:rPr/>
        <w:t>㞻怺朶䜰琩樣㡵䥑偭䨨塅䃍쉅琩칐参係揃砱ꎘ䰰橊盍뇂囂炬␪노總㙉㡶昱乒䕦</w:t>
      </w:r>
      <w:r>
        <w:rPr/>
        <w:t>ꤰ</w:t>
      </w:r>
      <w:r>
        <w:rPr/>
        <w:t>䝸</w:t>
      </w:r>
      <w:r>
        <w:rPr/>
        <w:t>⡊</w:t>
      </w:r>
      <w:r>
        <w:rPr/>
        <w:t>䅷쉎쉸琹奵轠㇍彷컂す싃칧潣㩟긬硯夦湯克䡲</w:t>
      </w:r>
      <w:r>
        <w:rPr/>
        <w:t>⠻</w:t>
      </w:r>
      <w:r>
        <w:rPr/>
        <w:t>䍚瑐ꍮ獥</w:t>
      </w:r>
      <w:r>
        <w:rPr/>
        <w:t>ꥍ</w:t>
      </w:r>
      <w:r>
        <w:rPr/>
        <w:t>쉬믂⦣櫂</w:t>
      </w:r>
      <w:r>
        <w:rPr/>
        <w:t>ꕰ⩳</w:t>
      </w:r>
      <w:r>
        <w:rPr/>
        <w:t>㶻쉵</w:t>
      </w:r>
      <w:r>
        <w:rPr/>
        <w:t>ⵈ⌳</w:t>
      </w:r>
      <w:r>
        <w:rPr/>
        <w:t>깤㭃䩟玩쉍쎿楉揃䛂桷䒥摱佔わ曂⯍竂暮塔禬䪡扁兘硡帬⑖싂槂卆</w:t>
      </w:r>
      <w:r>
        <w:rPr/>
        <w:t>ⱊ</w:t>
      </w:r>
      <w:r>
        <w:rPr/>
        <w:t>硤橀硈</w:t>
      </w:r>
      <w:r>
        <w:rPr/>
        <w:t>Ⱜ</w:t>
      </w:r>
      <w:r>
        <w:rPr/>
        <w:t>帩㩏偍偆乏䤹捧䍇㬫璣辥⤽녵㝾歐쉏復㭢干癰䝘桵煂㞡䪿䕍㥃뮘轅潞塆桸㥹倶숩㉒湯䩠㑊ぉ摪猪忂㉖坚呹懂껂圻听䁂揂䇂깇灰潪䇎숤务势杸摔㭴坂伳⩕䜩쉇䇂♊ꅤ飂䮩═㕆縻盂⽓晪썌瀣䰬썌珂</w:t>
      </w:r>
      <w:r>
        <w:rPr/>
        <w:t>ꥆ</w:t>
      </w:r>
      <w:r>
        <w:rPr/>
        <w:t>搸쉾뽦帶㬥䁸愪㝧来挵䱌扌乍쉄슿珂쉹</w:t>
      </w:r>
      <w:r>
        <w:rPr/>
        <w:t>ⴥ</w:t>
      </w:r>
      <w:r>
        <w:rPr/>
        <w:t>䚩뼷䋂杪偩塹懍</w:t>
      </w:r>
      <w:r>
        <w:rPr/>
        <w:t>ⶣ</w:t>
      </w:r>
      <w:r>
        <w:rPr/>
        <w:t>䝚㢡㕌纡祰轃柂</w:t>
      </w:r>
      <w:r>
        <w:rPr/>
        <w:t>ⵯ╊</w:t>
      </w:r>
      <w:r>
        <w:rPr/>
        <w:t>为숣</w:t>
      </w:r>
      <w:r>
        <w:rPr/>
        <w:t>ꦻ</w:t>
      </w:r>
      <w:r>
        <w:rPr/>
        <w:t>祴ば汾噤숬㭵㭂녦䰪</w:t>
      </w:r>
      <w:r>
        <w:rPr/>
        <w:t>ⱨ⥄</w:t>
      </w:r>
      <w:r>
        <w:rPr/>
        <w:t>䳂땠剑</w:t>
      </w:r>
      <w:r>
        <w:rPr/>
        <w:t>ꤸ</w:t>
      </w:r>
      <w:r>
        <w:rPr/>
        <w:t>捑嚻깕繦문䁺⤸憿ꌦ㝓咱⥪⑺煞儦䡭磂乞滂䙸쉸磂畢뽉</w:t>
      </w:r>
      <w:r>
        <w:rPr/>
        <w:t>ꤨ</w:t>
      </w:r>
      <w:r>
        <w:rPr/>
        <w:t>습곂㝅漭䛂㘭㑗燂슏⌷冣曂撏坢㒥쉆恶칍㘩ꎘ矂狂瑺䀴㩪楫걶輽쉔긶췂쉷㈭䅄깏쉂숰슏㕶칂㑇걤䈶</w:t>
      </w:r>
      <w:r>
        <w:rPr/>
        <w:t>ꥊ</w:t>
      </w:r>
      <w:r>
        <w:rPr/>
        <w:t>没塯</w:t>
      </w:r>
      <w:r>
        <w:rPr/>
        <w:t>⡢</w:t>
      </w:r>
      <w:r>
        <w:rPr/>
        <w:t>痂㥷畍㢵┫癑獂故</w:t>
      </w:r>
      <w:r>
        <w:rPr/>
        <w:t>ꥑ</w:t>
      </w:r>
      <w:r>
        <w:rPr/>
        <w:t>ォ顡䁈剫桇噗⼰쉫撩搪</w:t>
      </w:r>
      <w:r>
        <w:rPr/>
        <w:t>ⰱ</w:t>
      </w:r>
      <w:r>
        <w:rPr/>
        <w:t>琨嫂⽚쉰땂무쉒䑏捬彳㝚奪쉄睩才繁㏂が곂◍쉟쌊䆻㢻충ず</w:t>
      </w:r>
      <w:r>
        <w:rPr/>
        <w:t>ꖬⵚ</w:t>
      </w:r>
      <w:r>
        <w:rPr/>
        <w:t>싂她갶싍ㅕ椹偧嫎쉴姂奄兟걕ꅴ串縦싍㬺쉱♕条坐济曂瑾䈱仍吨橱ꄦ樯擂恎幫午䔹潌</w:t>
      </w:r>
      <w:r>
        <w:rPr/>
        <w:t>ⱊ⬣</w:t>
      </w:r>
      <w:r>
        <w:rPr/>
        <w:t>䭠摧⍘堨</w:t>
      </w:r>
      <w:r>
        <w:rPr/>
        <w:t>ꥈ</w:t>
      </w:r>
      <w:r>
        <w:rPr/>
        <w:t>硦⬫䕒帶噈⒩㍧</w:t>
      </w:r>
      <w:r>
        <w:rPr/>
        <w:t>⣂⸮</w:t>
      </w:r>
      <w:r>
        <w:rPr/>
        <w:t>䀫⑴㕩⬻╶ꇎ䒮쉺⹲⽟伯卄⹕佁⑨쉖扙䃂砷쉗ㅋ숷爬ꥩ皬녢漬숻ꌯ恒䂮ꌦ⸤ꌴ轕</w:t>
      </w:r>
      <w:r>
        <w:rPr/>
        <w:t>Ⳃ</w:t>
      </w:r>
      <w:r>
        <w:rPr/>
        <w:t>啡祳揂偕慲炬⍪娩愳呙㨭䌰컂칹⒡単쉪嘪橩䑾쉋壎☬杙⭯媏夯獈┮⯃医䈫䣂㉕⹈쉚浠䀣彷䷂轈噱䱅쉩ꆩ촬礯㠥慮</w:t>
      </w:r>
      <w:r>
        <w:rPr/>
        <w:t>ⱴ</w:t>
      </w:r>
      <w:r>
        <w:rPr/>
        <w:t>牄</w:t>
      </w:r>
      <w:r>
        <w:rPr/>
        <w:t>ꔪ</w:t>
      </w:r>
      <w:r>
        <w:rPr/>
        <w:t>収轺슏넵䙌迂슩쉄㴻䍸ふ뽇⭱놣㵾믂쉢</w:t>
      </w:r>
      <w:r>
        <w:rPr/>
        <w:t>ⵇ</w:t>
      </w:r>
      <w:r>
        <w:rPr/>
        <w:t>〮怶澏䀩</w:t>
      </w:r>
      <w:r>
        <w:rPr/>
        <w:t>ⷂ</w:t>
      </w:r>
      <w:r>
        <w:rPr/>
        <w:t>묰湤氱⩙疩帤ꏎ⨫别爣偶癄潈倰復뽃奭楟啂楎싂䱪싍⥺</w:t>
      </w:r>
      <w:r>
        <w:rPr/>
        <w:t>⡘</w:t>
      </w:r>
      <w:r>
        <w:rPr/>
        <w:t>䥘振伮쉒牋㭕㵦땆┵⽩佧ㄹ⍯㌵쉪偹</w:t>
      </w:r>
      <w:r>
        <w:rPr/>
        <w:t>ꥐꦬ</w:t>
      </w:r>
      <w:r>
        <w:rPr/>
        <w:t>婬瓂ꅆ䋂䇂灩塀슏塘楤嗃硸숪獪⩤癠䱎杶株呌佺皻幾打ㅹ䑰摓싂䱷</w:t>
      </w:r>
      <w:r>
        <w:rPr/>
        <w:t>ꖱ</w:t>
      </w:r>
      <w:r>
        <w:rPr/>
        <w:t>甹䭸璿⪻坃桃⹬쉭숩畬쉤嘱涮䔷瘹⮮㛎轥</w:t>
      </w:r>
      <w:r>
        <w:rPr/>
        <w:t>ꕑ</w:t>
      </w:r>
      <w:r>
        <w:rPr/>
        <w:t>幬┶琨쉁䣂归恂쉋⹟䥗琣䘪ꥪ넴㯂䵖</w:t>
      </w:r>
      <w:r>
        <w:rPr/>
        <w:t>⡄</w:t>
      </w:r>
      <w:r>
        <w:rPr/>
        <w:t>㫂㒱䘬啾숽猥㡆椪祯㐴玩畠쉹때埂슣䰬ꍍ┭┯嘦桹䛂㋎쵲⩉䜰䭸昲煤灠네凂ㅰ</w:t>
      </w:r>
      <w:r>
        <w:rPr/>
        <w:t>ⱦ</w:t>
      </w:r>
      <w:r>
        <w:rPr/>
        <w:t>䯂华癧㕵兾䕪ㄬ㔦</w:t>
      </w:r>
      <w:r>
        <w:rPr/>
        <w:t>ꕎ</w:t>
      </w:r>
      <w:r>
        <w:rPr/>
        <w:t>縲猹㡡牳땞⑙捫灷愲轑恒套頪䕅睶浸㕑ꍰ</w:t>
      </w:r>
      <w:r>
        <w:rPr/>
        <w:t>ꕓ</w:t>
      </w:r>
      <w:r>
        <w:rPr/>
        <w:t>畲䄩뾱㑋ꍦ쉈㯂猽婘㡭</w:t>
      </w:r>
      <w:r>
        <w:rPr/>
        <w:t>ꦱ</w:t>
      </w:r>
      <w:r>
        <w:rPr/>
        <w:t>故</w:t>
      </w:r>
      <w:r>
        <w:rPr/>
        <w:t>ꖘ</w:t>
      </w:r>
      <w:r>
        <w:rPr/>
        <w:t>ざ⦱䰦杘慨凂䈴⽦ꥮ䂱䍍輰䭑⹄䕕쉇歾数뼫䪏縹嫂⭇煫捀愲⧃杠竎ㆡ䑺獷싂却倣싎䂥쉳氤딲</w:t>
      </w:r>
      <w:r>
        <w:rPr/>
        <w:t>ꔷ</w:t>
      </w:r>
      <w:r>
        <w:rPr/>
        <w:t>㕘刯</w:t>
      </w:r>
      <w:r>
        <w:rPr/>
        <w:t>⡢</w:t>
      </w:r>
      <w:r>
        <w:rPr/>
        <w:t>䁤⦥牯⭯네弶믎䐪㵳䉲搽券䝎촪䷂噧</w:t>
      </w:r>
      <w:r>
        <w:rPr/>
        <w:t>ⲣ</w:t>
      </w:r>
      <w:r>
        <w:rPr/>
        <w:t>枿汅嘤幭䬨╟灆췂䨭㌺倳猻戶䄯轔䠦</w:t>
      </w:r>
      <w:r>
        <w:rPr/>
        <w:t>ꕩ</w:t>
      </w:r>
      <w:r>
        <w:rPr/>
        <w:t>䤤帶拍弹獈쉫㉳⿎㥗桶쉯師元喩渺䎱灖⹋䙊䙄㵶到轏ㆡ쉸㜶㥩但㭑䜫䰽弪奈根</w:t>
      </w:r>
      <w:r>
        <w:rPr/>
        <w:t>⡯</w:t>
      </w:r>
      <w:r>
        <w:rPr/>
        <w:t>橺浰楫뽆㉴숲⍌◂匸㩂䠹煡浵꥾摦䵁촻숶쉷숷⴬⯂칅潏ꎡ쉭믂숶敊⼤捘녈䫂姂딳㐺䡗쵔庥쉇⩕ꍊ쉒《睈</w:t>
      </w:r>
      <w:r>
        <w:rPr/>
        <w:t>ꤺ</w:t>
      </w:r>
      <w:r>
        <w:rPr/>
        <w:t>顺焪⯎毂⍒顔猽</w:t>
      </w:r>
      <w:r>
        <w:rPr/>
        <w:t>꧂</w:t>
      </w:r>
      <w:r>
        <w:rPr/>
        <w:t>坣刨쵢쉣欵噾祙帯싃⍪⩪旂繫ꅇ䝴兖⤴縣뮿ꅆ掱♀煚넪</w:t>
      </w:r>
      <w:r>
        <w:rPr/>
        <w:t>Ɫ</w:t>
      </w:r>
      <w:r>
        <w:rPr/>
        <w:t>ꗂ</w:t>
      </w:r>
      <w:r>
        <w:rPr/>
        <w:t>싂噵썟泂㝗捥稦䔱쉴┰⩑뭢繞祳䡊縶㴺妏</w:t>
      </w:r>
      <w:r>
        <w:rPr/>
        <w:t>ꗂ</w:t>
      </w:r>
      <w:r>
        <w:rPr/>
        <w:t>쉓湠㶿㑎㥁䣂厬</w:t>
      </w:r>
      <w:r>
        <w:rPr/>
        <w:t>ⴽ</w:t>
      </w:r>
      <w:r>
        <w:rPr/>
        <w:t>Ⳃ</w:t>
      </w:r>
      <w:r>
        <w:rPr/>
        <w:t>숨剣칒㬩根쉵䙤갰弻☲杀䇃䑢䌥䱵䥪쵙晩硅坓䑳무㞡氨숦䞻</w:t>
      </w:r>
      <w:r>
        <w:rPr/>
        <w:t>ꔮ</w:t>
      </w:r>
      <w:r>
        <w:rPr/>
        <w:t>盂桉干뿂숱ꍵ失榡</w:t>
      </w:r>
      <w:r>
        <w:rPr/>
        <w:t>ꤱ</w:t>
      </w:r>
      <w:r>
        <w:rPr/>
        <w:t>뭞뭒㕒䜽⥁ꍗ⥤⵫瑰㵎畚辩䅡쌫祤䭶䩱곂숸奚䳂䕁捦묦</w:t>
      </w:r>
      <w:r>
        <w:rPr/>
        <w:t>ꕐ</w:t>
      </w:r>
      <w:r>
        <w:rPr/>
        <w:t>ꌲ쉑圮敱䗂⩫汗繀ㅙ愮겡♱縬</w:t>
      </w:r>
      <w:r>
        <w:rPr/>
        <w:t>ⷂ</w:t>
      </w:r>
      <w:r>
        <w:rPr/>
        <w:t>掵㵔硥㈫颥㝾湗幤䭣䫂뭮㙤怦熘䴤⭮㉱䅷她ㅘ</w:t>
      </w:r>
      <w:r>
        <w:rPr/>
        <w:t>⡖</w:t>
      </w:r>
      <w:r>
        <w:rPr/>
        <w:t>圶땺㍎ꅇ⭱硆础㝙</w:t>
      </w:r>
      <w:r>
        <w:rPr/>
        <w:t>ⱌ</w:t>
      </w:r>
      <w:r>
        <w:rPr/>
        <w:t>췂䷂</w:t>
      </w:r>
      <w:r>
        <w:rPr/>
        <w:t>ꕌ</w:t>
      </w:r>
      <w:r>
        <w:rPr/>
        <w:t>숷界戬䬹㈷</w:t>
      </w:r>
      <w:r>
        <w:rPr/>
        <w:t>ⵏ</w:t>
      </w:r>
      <w:r>
        <w:rPr/>
        <w:t>燂浚곂䶻</w:t>
      </w:r>
      <w:r>
        <w:rPr/>
        <w:t>⡍</w:t>
      </w:r>
      <w:r>
        <w:rPr/>
        <w:t>庩쉫숽散╟扗</w:t>
      </w:r>
      <w:r>
        <w:rPr/>
        <w:t>ⷂ</w:t>
      </w:r>
      <w:r>
        <w:rPr/>
        <w:t>䱷礹䧂믎塋婉挸슏숹숺涘䄺㌵橘浅㬥椩싂徏歔䙹⽩쉍埂漦숬䒻橪璘湢걹䑹嗃䑃湃婴唪敠</w:t>
      </w:r>
      <w:r>
        <w:rPr/>
        <w:t>⣂</w:t>
      </w:r>
      <w:r>
        <w:rPr/>
        <w:t>䍯㝏㝕뽸繂</w:t>
      </w:r>
      <w:r>
        <w:rPr/>
        <w:t>⢏</w:t>
      </w:r>
      <w:r>
        <w:rPr/>
        <w:t>䙐⼶杲搴硡倬㉑天卒⨸户欰슩㩊坊機⼵恳촦⭯┪</w:t>
      </w:r>
      <w:r>
        <w:rPr/>
        <w:t>⢵</w:t>
      </w:r>
      <w:r>
        <w:rPr/>
        <w:t>係싂䃎灧櫂仂婮䴫祥䪿⵭䭁쉯ㅰ橾佑潂㙲ぷ猽갪楔㍚䝗ꎘ吷꥞䐮녁</w:t>
      </w:r>
      <w:r>
        <w:rPr/>
        <w:t>ⲩ</w:t>
      </w:r>
      <w:r>
        <w:rPr/>
        <w:t>䥉䗂榱⬽䥇䅔䍥⬵䑆潪晌⹥㏂嘸泂숦ネ攵擂昨冏卄䲩⩋습䗂䝙㪏恉쉨畑숰䱵䱢쉙啄䥔걌걶畑갣䁍碣</w:t>
      </w:r>
      <w:r>
        <w:rPr/>
        <w:t>ⵃ╁</w:t>
      </w:r>
      <w:r>
        <w:rPr/>
        <w:t>䩃婇䆩祕</w:t>
      </w:r>
      <w:r>
        <w:rPr/>
        <w:t>Ⳃ</w:t>
      </w:r>
      <w:r>
        <w:rPr/>
        <w:t>咡䤦䉪쉏杫姂걢겻♩玏掏恃扆䕪쏎츬뭈㭘畁礪毃㝔땦乕땞轥䠶</w:t>
      </w:r>
      <w:r>
        <w:rPr/>
        <w:t>ꤻ⪮⨷</w:t>
      </w:r>
      <w:r>
        <w:rPr/>
        <w:t>頸低纩쉵硒㈫㍪</w:t>
      </w:r>
      <w:r>
        <w:rPr/>
        <w:t>⢿</w:t>
      </w:r>
      <w:r>
        <w:rPr/>
        <w:t>嘪㠵珎浪婊썬걥㌽쉥汍㍴剃瀱㍏츬쉖╋牱垥慑⫂佢</w:t>
      </w:r>
      <w:r>
        <w:rPr/>
        <w:t>ⱹ</w:t>
      </w:r>
      <w:r>
        <w:rPr/>
        <w:t>묮䉱乡걗牳䝦촻숽夽砶水煔숮棂䩍湌卶喩쉪싂潪䵰辏칫쉆슿</w:t>
      </w:r>
      <w:r>
        <w:rPr/>
        <w:t>⵰</w:t>
      </w:r>
      <w:r>
        <w:rPr/>
        <w:t>仂僂兙㭒ꏂ⫃〯攳</w:t>
      </w:r>
      <w:r>
        <w:rPr/>
        <w:t>ꦏ</w:t>
      </w:r>
      <w:r>
        <w:rPr/>
        <w:t>쉵姂⸷</w:t>
      </w:r>
      <w:r>
        <w:rPr/>
        <w:t>⡣</w:t>
      </w:r>
      <w:r>
        <w:rPr/>
        <w:t>뽢敄泂㍩숤頥▵嫂漩䅑䆘깑矃䙰㜨⧍ㆵ까칥쉉顶쉤뽗쉵ꌭ帨垩瑅䢡儣秎⨰猦睦癃⩘睬싎䒬⮏䎱숹땭癷⵾䞣⽯澮쉫㘤癣⒏⑟곍䕢厣</w:t>
      </w:r>
      <w:r>
        <w:rPr/>
        <w:t>ꦏꤸ</w:t>
      </w:r>
      <w:r>
        <w:rPr/>
        <w:t>別쉡숺榣㵅⪘䑘⸮垩焰帪湈슱㬺杕挊䲡썏眷</w:t>
      </w:r>
      <w:r>
        <w:rPr/>
        <w:t>꧂</w:t>
      </w:r>
      <w:r>
        <w:rPr/>
        <w:t>캱싎⩾䕺쉢歑싂振硟䜷쉧㪘潣挪剀塷偺怳ꥶ䁚皣쉄憩硦싂汗瀴㡱嗂䟍칐ㅬ㊱假⛂⩀층桋⩯珂</w:t>
      </w:r>
      <w:r>
        <w:rPr/>
        <w:t>ꔵ</w:t>
      </w:r>
      <w:r>
        <w:rPr/>
        <w:t>桦긤嫂싃杧呢뽫⩈敊棂噎弨⽒ꇂꇂ뽒⻂恔坉戴▩⛂쉦㙶쉈克䑖亥</w:t>
      </w:r>
      <w:r>
        <w:rPr/>
        <w:t>꤫</w:t>
      </w:r>
      <w:r>
        <w:rPr/>
        <w:t>숹䝄偰䑕奵ꍷ䍃祗⹶椬勂婏⦻媬瑾쉘䜻䭢칷捰촮渵暻ㅲꥥ係</w:t>
      </w:r>
      <w:r>
        <w:rPr/>
        <w:t>ⵤ⹂</w:t>
      </w:r>
      <w:r>
        <w:rPr/>
        <w:t>ⲏ</w:t>
      </w:r>
      <w:r>
        <w:rPr/>
        <w:t>싂帣⼷녬䃂楅偫넵쉉䏂犻殿奶扙</w:t>
      </w:r>
      <w:r>
        <w:rPr/>
        <w:t>ⱉ</w:t>
      </w:r>
      <w:r>
        <w:rPr/>
        <w:t>쉐璏⩴䔴䄶犡卡桡䔩别</w:t>
      </w:r>
      <w:r>
        <w:rPr/>
        <w:t>ꥀꖘ⛂♊</w:t>
      </w:r>
      <w:r>
        <w:rPr/>
        <w:t>갮깤ꅬ䵩瀪⩣幔⽍狂땣♒싂片乪</w:t>
      </w:r>
      <w:r>
        <w:rPr/>
        <w:t>ⴸ⍱</w:t>
      </w:r>
      <w:r>
        <w:rPr/>
        <w:t>썁</w:t>
      </w:r>
      <w:r>
        <w:rPr/>
        <w:t>ꔸ▣</w:t>
      </w:r>
      <w:r>
        <w:rPr/>
        <w:t>厡汦䡸坷獰쉚然㛂到䥋⍣敭㭥㑱浅습뽈⥮㟂㝏啐䝖穨쉢⦬瀷撣</w:t>
      </w:r>
    </w:p>
    <w:p>
      <w:pPr>
        <w:pStyle w:val="PreformattedText"/>
        <w:bidi w:val="0"/>
        <w:spacing w:before="0" w:after="0"/>
        <w:jc w:val="left"/>
        <w:rPr/>
      </w:pPr>
      <w:r>
        <w:rPr/>
        <w:t>煊牑圱㩩숪⵬슬竂硭榩嘰顀㊏復朣쉕䙍撘兑疣啪睅䥘䘺⹧惂兡쉏盂啐쉵쉠呢⬲〱⚥숣䫍纱깏싂怯䉲刭低㖿愳쉁轒쉢䌲ꍵ㍱♇务晟쉪坉쉆灤爫㭏兤纣䄶皩凂◂╄䦘</w:t>
      </w:r>
      <w:r>
        <w:rPr/>
        <w:t>ⳃ</w:t>
      </w:r>
      <w:r>
        <w:rPr/>
        <w:t>뽚栤긤싃뭱燂칏吪穗恞矂쉒瞮쉓痂塋櫃幢숻쉒゘橣싍勍朮祰㘶䉐灮⩑걏䞩浠쉉䙈坃飂潆</w:t>
      </w:r>
      <w:r>
        <w:rPr/>
        <w:t>ꗂ</w:t>
      </w:r>
      <w:r>
        <w:rPr/>
        <w:t>䖵⴩㧃塅䈤㓂쉁煦</w:t>
      </w:r>
      <w:r>
        <w:rPr/>
        <w:t>ꗂꔤ</w:t>
      </w:r>
      <w:r>
        <w:rPr/>
        <w:t>㭈燃礯傏䂬太坄剬</w:t>
      </w:r>
      <w:r>
        <w:rPr/>
        <w:t>ⷎ</w:t>
      </w:r>
      <w:r>
        <w:rPr/>
        <w:t>氦䝭숽쉢거䅋뭴䵟仂抡䁴☣姂숮暻带쉖截田䮥㝭竂迂㵑㬶⤹䱯种䴻깰欷稨杠瑶㠭乓썵슩㮱浧痂活悻矂燂쉓杉瀭ㅣ偠晢쉰⍉䬶䧂쉧쉊㙾曂ꇂ㤨墏䓂⥠습</w:t>
      </w:r>
      <w:r>
        <w:rPr/>
        <w:t>꥓</w:t>
      </w:r>
      <w:r>
        <w:rPr/>
        <w:t>璩姂㍷䂥숨뽆뗃㈲⚩畲길煸匨丶ㅗ㒵兲컎䘹싂啘硧</w:t>
      </w:r>
      <w:r>
        <w:rPr/>
        <w:t>ꔯ</w:t>
      </w:r>
      <w:r>
        <w:rPr/>
        <w:t>뭂쉑⹕氪</w:t>
      </w:r>
      <w:r>
        <w:rPr/>
        <w:t>Ⳃ</w:t>
      </w:r>
      <w:r>
        <w:rPr/>
        <w:t>갶迎槍彲响䔨㭭套攥쉁땰瓂건쌸</w:t>
      </w:r>
      <w:r>
        <w:rPr/>
        <w:t>ⲥ</w:t>
      </w:r>
      <w:r>
        <w:rPr/>
        <w:t>쉗榻⽞싍⹞䗂㙓쏂</w:t>
      </w:r>
      <w:r>
        <w:rPr/>
        <w:t>⠫</w:t>
      </w:r>
      <w:r>
        <w:rPr/>
        <w:t>쉱穸녑⌤☴쉶땈游</w:t>
      </w:r>
      <w:r>
        <w:rPr/>
        <w:t>ꔥ</w:t>
      </w:r>
      <w:r>
        <w:rPr/>
        <w:t>奣쉹㑴⪵䱥昲䁑勂䥄瘪쉪⩨湒䬽숲泎쉵輷卍潸亏䉘싃쉗绂洯㥠幚숲兠兦땦䭈ㅄ녭懂ㄤ㝐⭵ꥱ쉠숮슻勂딣湨敪䁞夶⾩㙌坌亿㡾㉣严歉猭껂䈽婑㌴땏숱礻畩畩橌潖猯杶搤㜫申㜯䭋ꍗ挊칐㬰</w:t>
      </w:r>
      <w:r>
        <w:rPr/>
        <w:t>Ⱳ</w:t>
      </w:r>
      <w:r>
        <w:rPr/>
        <w:t>䙹쉹숪睡쉵睧轚녇쉲⩂㝍庬㙴疡堯顤乨㒏⍕䭆⍰</w:t>
      </w:r>
      <w:r>
        <w:rPr/>
        <w:t>ꤪ</w:t>
      </w:r>
      <w:r>
        <w:rPr/>
        <w:t>䜪⭪싂橌</w:t>
      </w:r>
      <w:r>
        <w:rPr/>
        <w:t>ꤸ</w:t>
      </w:r>
      <w:r>
        <w:rPr/>
        <w:t>楍䙡숫ꅕ〉㩱入䴳縷뗂临꥘曎⥲爭⥇ヂ眫쉘项㮿轏⥂䥅춥楺睮绂漤㓂</w:t>
      </w:r>
      <w:r>
        <w:rPr/>
        <w:t>⡁</w:t>
      </w:r>
      <w:r>
        <w:rPr/>
        <w:t>汍睋㟍쉰숥䍥呞甶쉦☶䏃ㆣ깥欳㡊뾡坅乴쉓颮怶츫娣</w:t>
      </w:r>
      <w:r>
        <w:rPr/>
        <w:t>ꥀ</w:t>
      </w:r>
      <w:r>
        <w:rPr/>
        <w:t>杞䍅쉓넪恩撣거轺㖘佳恗㎮⒱싂䡈䶬攸䎩桴숺깟㪣柂愸歏칙㈱䅨㷂幩쉳猹쉆䴷慐扲쉬</w:t>
      </w:r>
      <w:r>
        <w:rPr/>
        <w:t>ꕔ</w:t>
      </w:r>
      <w:r>
        <w:rPr/>
        <w:t>㋂깁㭞䤳癋剁橤伺塞瑂☵</w:t>
      </w:r>
      <w:r>
        <w:rPr/>
        <w:t>ꦣ</w:t>
      </w:r>
      <w:r>
        <w:rPr/>
        <w:t>兊佋为参䅟䳂佒瀮㭖䄵坎歗祀㮡剅搫ꍶ⫂繶略伣梘佧湈ガ呱帯㍅啫狂숺煴㒣썕딶㦻楂䑔⌣唽갪勂顓犻숭摌㜹㡡䁉昳敎숽䍸懂刭㠣㵳⦡쉩싎癃療</w:t>
      </w:r>
      <w:r>
        <w:rPr/>
        <w:t>⡥</w:t>
      </w:r>
      <w:r>
        <w:rPr/>
        <w:t>栰湇쉇슬䌬㍔</w:t>
      </w:r>
      <w:r>
        <w:rPr/>
        <w:t>꧂</w:t>
      </w:r>
      <w:r>
        <w:rPr/>
        <w:t>垬⨪딹녔숳潁揂슥♍</w:t>
      </w:r>
      <w:r>
        <w:rPr/>
        <w:t>ⵔ</w:t>
      </w:r>
      <w:r>
        <w:rPr/>
        <w:t>塍梩忂克ね縪슿⍭幯</w:t>
      </w:r>
      <w:r>
        <w:rPr/>
        <w:t>⡲</w:t>
      </w:r>
      <w:r>
        <w:rPr/>
        <w:t>㑁䀰⬭公䯂녯숻博欰</w:t>
      </w:r>
      <w:r>
        <w:rPr/>
        <w:t>ꗍ</w:t>
      </w:r>
      <w:r>
        <w:rPr/>
        <w:t>㟃㑹㥈⤥睯畂슩㉢</w:t>
      </w:r>
      <w:r>
        <w:rPr/>
        <w:t>ꦘ</w:t>
      </w:r>
      <w:r>
        <w:rPr/>
        <w:t>佰䱄</w:t>
      </w:r>
      <w:r>
        <w:rPr/>
        <w:t>ⱔ</w:t>
      </w:r>
      <w:r>
        <w:rPr/>
        <w:t>뽫杪㍊䝓숸偔⭦灌ꌲ心㙢ㅵ싂⤽礮杏恚㩶妿㌲剨뼳쉖쉫䡙㣂扷䍪参䞣숮㩍澻쉫恦㬲넫潞䓂㌬㮮飂咱㝋㤭깱斘瀯䞩歸ꅕ쉒걌戳⛂繈䵑</w:t>
      </w:r>
      <w:r>
        <w:rPr/>
        <w:t>⠨</w:t>
      </w:r>
      <w:r>
        <w:rPr/>
        <w:t>䜦佾겏⺩㕔싂⤪쉯떮牙杍땏塶㑚갭唨넷</w:t>
      </w:r>
      <w:r>
        <w:rPr/>
        <w:t>ꕏ</w:t>
      </w:r>
      <w:r>
        <w:rPr/>
        <w:t>呇㜪䴩⨰</w:t>
      </w:r>
      <w:r>
        <w:rPr/>
        <w:t>ⲩ</w:t>
      </w:r>
      <w:r>
        <w:rPr/>
        <w:t>矂火ꄪ⛂扙䁾噱䀨浃䒩䱔썘抮⥕䃂䁨瑀캏싂㩌婢捯弫牌┭䯂㬣倯绂쉍吵睲쉁㠨⩟炮庮扭呆썾</w:t>
      </w:r>
      <w:r>
        <w:rPr/>
        <w:t>ꤪ</w:t>
      </w:r>
      <w:r>
        <w:rPr/>
        <w:t>뿎敗䉁椶睬</w:t>
      </w:r>
      <w:r>
        <w:rPr/>
        <w:t>ꤩ</w:t>
      </w:r>
      <w:r>
        <w:rPr/>
        <w:t>⡃</w:t>
      </w:r>
      <w:r>
        <w:rPr/>
        <w:t>䙳皬⿂⬱汧칢息</w:t>
      </w:r>
      <w:r>
        <w:rPr/>
        <w:t>ⵓ</w:t>
      </w:r>
      <w:r>
        <w:rPr/>
        <w:t>㨶걱倪믂轣▘甹檿潁癊</w:t>
      </w:r>
      <w:r>
        <w:rPr/>
        <w:t>ⰵ</w:t>
      </w:r>
      <w:r>
        <w:rPr/>
        <w:t>쉍</w:t>
      </w:r>
      <w:r>
        <w:rPr/>
        <w:t>ⷂ</w:t>
      </w:r>
      <w:r>
        <w:rPr/>
        <w:t>뭙쉈㝘慘䜨</w:t>
      </w:r>
      <w:r>
        <w:rPr/>
        <w:t>ꕷ</w:t>
      </w:r>
      <w:r>
        <w:rPr/>
        <w:t>⡧⡀</w:t>
      </w:r>
      <w:r>
        <w:rPr/>
        <w:t>㍄</w:t>
      </w:r>
      <w:r>
        <w:rPr/>
        <w:t>ꔺ</w:t>
      </w:r>
      <w:r>
        <w:rPr/>
        <w:t>䑁쉫慙㢡㵀䥂⨫㙞䝘㑗䩸␸┰楈땪眮ヂ</w:t>
      </w:r>
      <w:r>
        <w:rPr/>
        <w:t>ꤲ</w:t>
      </w:r>
      <w:r>
        <w:rPr/>
        <w:t>䀽煭쉤㈪䑋ㆵ쉘京</w:t>
      </w:r>
      <w:r>
        <w:rPr/>
        <w:t>ꕣ</w:t>
      </w:r>
      <w:r>
        <w:rPr/>
        <w:t>䡲桒숪桇⪮噚ぞ嗂䘺纩亩猰꤮橕䏂案⩘䚬兖女佗撩啐偵慉딶㥑녊숳㎘숬䩗眰</w:t>
      </w:r>
      <w:r>
        <w:rPr/>
        <w:t>ꦵ</w:t>
      </w:r>
      <w:r>
        <w:rPr/>
        <w:t>唽⵸潏싂牁숲쉟䌺䞩츤쉀刺咘쉮佡偁㭣弩믂楩嘮䩠埂欷癋曂汔싂皬橍숳썘熻奚潩①啄䄷싂</w:t>
      </w:r>
      <w:r>
        <w:rPr/>
        <w:t>ꤰ</w:t>
      </w:r>
      <w:r>
        <w:rPr/>
        <w:t>励朳⸳漊㥴츥䵅㝟㝪弳慏ꅖ⽤</w:t>
      </w:r>
      <w:r>
        <w:rPr/>
        <w:t>꧂</w:t>
      </w:r>
      <w:r>
        <w:rPr/>
        <w:t>噇妘厏싂恥噾界硬䝋濂捶쉒䁧쵊싂塗ꅯ愶杨洴깴쵫洮煐婋⹂僃捏㥠䝠棂剡긨晤扔䅡䙡⭗ꄰꍀ垿쉞썍桪䏂湡䅇㝨⸶劮夷☫榻칪⽚쉕</w:t>
      </w:r>
      <w:r>
        <w:rPr/>
        <w:t>ⱷ</w:t>
      </w:r>
      <w:r>
        <w:rPr/>
        <w:t>칤癰쉮㈻楲煈㙶⍒㫂椤碏⭦坱㙒礸填矂疵</w:t>
      </w:r>
      <w:r>
        <w:rPr/>
        <w:t>ⲩ</w:t>
      </w:r>
      <w:r>
        <w:rPr/>
        <w:t>䝖辩〫䍧䕓⸰䩯堯毂兀飃곃䉨煖湄</w:t>
      </w:r>
      <w:r>
        <w:rPr/>
        <w:t>ⱌ</w:t>
      </w:r>
      <w:r>
        <w:rPr/>
        <w:t>桐싂쉑栥뭴䎱婑숳䌭䃂숵ꌮ⩔周⩅⨬婃妱㨹㥯ㅎ噹刣</w:t>
      </w:r>
      <w:r>
        <w:rPr/>
        <w:t>⡵</w:t>
      </w:r>
      <w:r>
        <w:rPr/>
        <w:t>樦垱村䀽頵떘쉾녧䉴獮奐Ⓜ䍰䈨䍤䙮㕑湉쉂窩췃묥栨撻䕍碮숦㥑滂╾湸쉂䈹쵸硖</w:t>
      </w:r>
      <w:r>
        <w:rPr/>
        <w:t>⡭</w:t>
      </w:r>
      <w:r>
        <w:rPr/>
        <w:t>流숪싍Ⓜ楺縮均껂㐲桮⍤浍⵬㥴污珂긨儽䷂慔䕨痂䩹쉃㖬⛂따墬⌴걋⩯㙅帱ㄳ噎畵⛂䝢纏쉬쉙㭞⤽渴圲</w:t>
      </w:r>
      <w:r>
        <w:rPr/>
        <w:t>ꦣ</w:t>
      </w:r>
      <w:r>
        <w:rPr/>
        <w:t>桁⨨</w:t>
      </w:r>
      <w:r>
        <w:rPr/>
        <w:t>⣂</w:t>
      </w:r>
      <w:r>
        <w:rPr/>
        <w:t>瑺瘪獞劻걙㟂</w:t>
      </w:r>
      <w:r>
        <w:rPr/>
        <w:t>ꥑꤰ</w:t>
      </w:r>
      <w:r>
        <w:rPr/>
        <w:t>㥓慏</w:t>
      </w:r>
      <w:r>
        <w:rPr/>
        <w:t>ꖥ</w:t>
      </w:r>
      <w:r>
        <w:rPr/>
        <w:t>婶䙊⸱顑旂毃⼹玻怫䊵灵㙇未棂╇僃癷뽱䭓心㒏磎幟䥭忂繊쉚慩⺻䡐䠴渻㉘</w:t>
      </w:r>
      <w:r>
        <w:rPr/>
        <w:t>ꕃ</w:t>
      </w:r>
      <w:r>
        <w:rPr/>
        <w:t>쵇卷佣꥚㔶촫礣싂⌵놏쉎뇂飃숺䏂梬桃沘쉰獰喡塶⥕깍煫䭔</w:t>
      </w:r>
      <w:r>
        <w:rPr/>
        <w:t>ⴶ</w:t>
      </w:r>
      <w:r>
        <w:rPr/>
        <w:t>儰坘医㫂ꇂꌲ䎮㮵漻ꥭㅈ녀绂㘦㵧㡴⬳䙌瀮갫쉢噕㥶䨰毂朹ㄹ⸹㝬瀸啀䨱曂뽨숥繘恡坅儨쵥䎩</w:t>
      </w:r>
      <w:r>
        <w:rPr/>
        <w:t>Ⱪ</w:t>
      </w:r>
      <w:r>
        <w:rPr/>
        <w:t>䎩뾡숬惂⹣㉡칟灋挮呴⩂슏숳⨰꺿䐹㶩伻䤭딸䉶⨴稳灳杊⬷琱礻싎搥眽㙭䐴坃拍灩㝅飂祵</w:t>
      </w:r>
      <w:r>
        <w:rPr/>
        <w:t>ⷂ</w:t>
      </w:r>
      <w:r>
        <w:rPr/>
        <w:t>灆ꅧ繠⍋浶녀㕆灳⩖獕迂炮쉯╹轖┺俎携ꅢ겱⨥⑀䖮䍥</w:t>
      </w:r>
      <w:r>
        <w:rPr/>
        <w:t>⡍</w:t>
      </w:r>
      <w:r>
        <w:rPr/>
        <w:t>秎株숬㬨ꎘ烃⤹</w:t>
      </w:r>
      <w:r>
        <w:rPr/>
        <w:t>Ⱟ</w:t>
      </w:r>
      <w:r>
        <w:rPr/>
        <w:t>㕈兢䝟䔸瑉怷⩫䶡瀭</w:t>
      </w:r>
      <w:r>
        <w:rPr/>
        <w:t>ꥍ</w:t>
      </w:r>
      <w:r>
        <w:rPr/>
        <w:t>쌣啟楱塪轒㑴濂兎敍┶☩䘬睑숶仂墘쉠捳癦싂竂䑳칎슩礫쉒뽴来教畩㜴쉚슩嘺쵓숨▘杮⥳䍎쉄桗煶⼱奫䚩塗顏堣⮩ꌹ暻</w:t>
      </w:r>
      <w:r>
        <w:rPr/>
        <w:t>ꥋ</w:t>
      </w:r>
      <w:r>
        <w:rPr/>
        <w:t>ꍾ揂걕怬瀳摴慩䮱쉡쉾㬣⹪囃칭づ仃䫂祱扡呓</w:t>
      </w:r>
      <w:r>
        <w:rPr/>
        <w:t>ꥋ</w:t>
      </w:r>
      <w:r>
        <w:rPr/>
        <w:t>幞ㆱ㛂稷汍敀⥆♀橐⬣卉⍗煢㠮䶏䟂䙯䝧䬪㤲䕵牦쉁矍䭱칈ば䛂嘻⨊硾ㅓ彲囂哂⒬彁뼣偙煾仂싎優䑌⭆儫囂</w:t>
      </w:r>
      <w:r>
        <w:rPr/>
        <w:t>ꗂ</w:t>
      </w:r>
      <w:r>
        <w:rPr/>
        <w:t>软땨ㅌ輣㩯佢␦㈪ㄪ喿㍀穾櫍㵲</w:t>
      </w:r>
      <w:r>
        <w:rPr/>
        <w:t>⡞</w:t>
      </w:r>
      <w:r>
        <w:rPr/>
        <w:t>㭠癳</w:t>
      </w:r>
      <w:r>
        <w:rPr/>
        <w:t>꧂</w:t>
      </w:r>
      <w:r>
        <w:rPr/>
        <w:t>桬䷃묰湀乲汢轅睹慷䁙⑷떘免瀫싂䡺䵗䙦쉕쉨夻梵ꥯ쉾</w:t>
      </w:r>
      <w:r>
        <w:rPr/>
        <w:t>⠽</w:t>
      </w:r>
      <w:r>
        <w:rPr/>
        <w:t>煞쉀彺䝊싂牡㌪弳㈥쉥唺䁯坺㑚ꏂ値㕋㤴浆椣䤳☰䐣</w:t>
      </w:r>
      <w:r>
        <w:rPr/>
        <w:t>ꕷ</w:t>
      </w:r>
      <w:r>
        <w:rPr/>
        <w:t>䦡겡䵞㷂櫂汷㩫䉚쉌䏂噆뽢㓃圮歡땄싂뽄㍳条䖣곂숻쵌煡⤵獱</w:t>
      </w:r>
      <w:r>
        <w:rPr/>
        <w:t>⡲</w:t>
      </w:r>
      <w:r>
        <w:rPr/>
        <w:t>䍙㚘⍢匤㙓䏂奲祓だ⛂盂쉨䅊澣믂掣慐牲堫漫ꥺ繀䓍仂껂㑳懂</w:t>
      </w:r>
      <w:r>
        <w:rPr/>
        <w:t>ⶡ</w:t>
      </w:r>
      <w:r>
        <w:rPr/>
        <w:t>뗂泂橍䇂㶣䨹璬ꅃ䩰䉴所器㯂</w:t>
      </w:r>
      <w:r>
        <w:rPr/>
        <w:t>ꕔ</w:t>
      </w:r>
      <w:r>
        <w:rPr/>
        <w:t>顚㉺뾱睅┣㜫</w:t>
      </w:r>
      <w:r>
        <w:rPr/>
        <w:t>ꤦ</w:t>
      </w:r>
      <w:r>
        <w:rPr/>
        <w:t>徥⧂ォ扫⨣</w:t>
      </w:r>
      <w:r>
        <w:rPr/>
        <w:t>ꤳ</w:t>
      </w:r>
      <w:r>
        <w:rPr/>
        <w:t>杉뭾䍩刦は</w:t>
      </w:r>
      <w:r>
        <w:rPr/>
        <w:t>ꦮ</w:t>
      </w:r>
      <w:r>
        <w:rPr/>
        <w:t>숴껃澘稴䞱걅瘴습你</w:t>
      </w:r>
      <w:r>
        <w:rPr/>
        <w:t>ⵐ</w:t>
      </w:r>
      <w:r>
        <w:rPr/>
        <w:t>컂㖱갯儮殩</w:t>
      </w:r>
      <w:r>
        <w:rPr/>
        <w:t>ꗂ</w:t>
      </w:r>
      <w:r>
        <w:rPr/>
        <w:t>㡃㨻䂥噈쉭㉭㨨쉣祾쉄숤㌺㫂⒩쵈兒瑊싂␤卭숸繋䡙㠷拂녠뭫칾揂祪䍰睷</w:t>
      </w:r>
      <w:r>
        <w:rPr/>
        <w:t>ꤻ◃</w:t>
      </w:r>
      <w:r>
        <w:rPr/>
        <w:t>晦㤬渵⑇䅅⥵瓂顤쉂㩫ꆩ楓䂱辮곂稻䡆湀䥁弴祗㐣쏂塥䗎奥噀껂츴</w:t>
      </w:r>
      <w:r>
        <w:rPr/>
        <w:t>Ⱚ</w:t>
      </w:r>
      <w:r>
        <w:rPr/>
        <w:t>佷깉⩮</w:t>
      </w:r>
      <w:r>
        <w:rPr/>
        <w:t>ⵗ</w:t>
      </w:r>
      <w:r>
        <w:rPr/>
        <w:t>ꇂ뽂捹猹慭頥쉪優轖⦱垣湴兰愳䂡㕍䘰㝫槂슘䕃䡕⿂轺乭뽇䩷毂㝍牺뽭녪┤楩쉒䈨ネ幁㌪獰眹卂숲습껎㌦晨䭌⭚乃卫Ⓕ歎礬瑦깙</w:t>
      </w:r>
      <w:r>
        <w:rPr/>
        <w:t>꤯</w:t>
      </w:r>
      <w:r>
        <w:rPr/>
        <w:t>䠥䍥区硦䡉䔸媿싂䨴搯㥳䞏녞걗垣灥㄰ꍧ珂繑幋㉖沥숶㟂奍숱츱䓂䥱潐㨪彆捀彩檣朱쉲伵䝷</w:t>
      </w:r>
      <w:r>
        <w:rPr/>
        <w:t>ꕙ</w:t>
      </w:r>
      <w:r>
        <w:rPr/>
        <w:t>戬⍮숩娶㓂䱘䡓슘䔨⭔⭢써硳⎿㙔쉌쉵頱⩌묤숭稲</w:t>
      </w:r>
      <w:r>
        <w:rPr/>
        <w:t>ⱗ</w:t>
      </w:r>
      <w:r>
        <w:rPr/>
        <w:t>싂噕丩景</w:t>
      </w:r>
      <w:r>
        <w:rPr/>
        <w:t>ꦱ</w:t>
      </w:r>
      <w:r>
        <w:rPr/>
        <w:t>㛂뭱沏쉧乭栽념吺す穵⩊</w:t>
      </w:r>
      <w:r>
        <w:rPr/>
        <w:t>ⱉ</w:t>
      </w:r>
      <w:r>
        <w:rPr/>
        <w:t>쉘㈯깕飂䤭㙁䍧㌳숹⩅쉌</w:t>
      </w:r>
      <w:r>
        <w:rPr/>
        <w:t>Ⱨ</w:t>
      </w:r>
      <w:r>
        <w:rPr/>
        <w:t>〵卥倽䅟⭃牘楤뭾㩺ꅷ⩩䏂柂걒넦敞恎慭╚畮슏剾딴牍䬯䮻䱙盃㇂㜺䙒敃</w:t>
      </w:r>
      <w:r>
        <w:rPr/>
        <w:t>ꕬ</w:t>
      </w:r>
      <w:r>
        <w:rPr/>
        <w:t>漻슬슻捭㵡煖佗槃숫婖걚㝡爪繄摢쉳㝦쉪습䝔</w:t>
      </w:r>
      <w:r>
        <w:rPr/>
        <w:t>ⴽ</w:t>
      </w:r>
      <w:r>
        <w:rPr/>
        <w:t>瑭搬㩠넥勃擂뭩汉䥗㑺⤽朹姂潑奶⽮ꅪ䞮福繋숯䕕柂㙹彈㕊娸祈瑫炡樶娻佮⩉⑬嫂츥咬敾싎䉀⭈쏂쉙檣쉒硍彖湒怊䄳䰵ㅔ䡮䔬㦩⩒氪썓斱然涡깓숭憵硹㭡佱敪㩆ꥱ⭘떥狂䥉繌協䩖挲弣⩤攪썷쉮⎥Ⓜꅢ㌱攱</w:t>
      </w:r>
      <w:r>
        <w:rPr/>
        <w:t>ⰶ</w:t>
      </w:r>
      <w:r>
        <w:rPr/>
        <w:t>䘸心☴⨻伳䙞䜻⩡先㝣穖숯쵍搫淂ヂ参恣穉唸獊ㅆ婏穘䌷㑤嗍幠囂怱⩟楉</w:t>
      </w:r>
      <w:r>
        <w:rPr/>
        <w:t>ⳍ</w:t>
      </w:r>
      <w:r>
        <w:rPr/>
        <w:t>祩乭噎</w:t>
      </w:r>
      <w:r>
        <w:rPr/>
        <w:t>ꕟ</w:t>
      </w:r>
      <w:r>
        <w:rPr/>
        <w:t>壂扠午䴣䄩圽摔슣쉸楯숰䭙眭쉇娵眷槂⩭牶塡㕶♘▩㡹☽쵗獀쉾丵楀㙱ꌽ匴㔥</w:t>
      </w:r>
      <w:r>
        <w:rPr/>
        <w:t>⡭</w:t>
      </w:r>
      <w:r>
        <w:rPr/>
        <w:t>쉣獘垏곂晣歨䊩恖㍖쉧⼰拂㥕㟂烂⬷杂繓ꎱ惂娴쉥澵</w:t>
      </w:r>
      <w:r>
        <w:rPr/>
        <w:t>ⵖ</w:t>
      </w:r>
      <w:r>
        <w:rPr/>
        <w:t>奭슱쵖眤캵垻ꍭ격䔶㏂䡥灮⑋橌</w:t>
      </w:r>
      <w:r>
        <w:rPr/>
        <w:t>ⱞ</w:t>
      </w:r>
      <w:r>
        <w:rPr/>
        <w:t>繡墱栮八痂泂</w:t>
      </w:r>
      <w:r>
        <w:rPr/>
        <w:t>⡯</w:t>
      </w:r>
      <w:r>
        <w:rPr/>
        <w:t>㝃圶슻䑉걾㝫㌫䡠桮槂⼤剟樨㵈㭮顂쌷ꌹ뇍彉妻漯쉃䵃깷㪣䭚걢淂㑁爻뭩祊</w:t>
      </w:r>
      <w:r>
        <w:rPr/>
        <w:t>⡶</w:t>
      </w:r>
      <w:r>
        <w:rPr/>
        <w:t>숶㋂㥤⽱啩晟썠炥⥄䭳湈㔨⸷匨쉍剠婵ꄷ뽉牏㷃걊⑈⽡쉷⩶汥</w:t>
      </w:r>
      <w:r>
        <w:rPr/>
        <w:t>ꥅ</w:t>
      </w:r>
      <w:r>
        <w:rPr/>
        <w:t>儰ㄱ⼤塆扱걎剒江啫䑰悘</w:t>
      </w:r>
      <w:r>
        <w:rPr/>
        <w:t>ꥐ♉</w:t>
      </w:r>
      <w:r>
        <w:rPr/>
        <w:t>숶䳃슣兰녋惂䲘딥쉰剣ヂ⤤樣⏂厣䉕䮵殻恀煢⛍썳⼪奷</w:t>
      </w:r>
      <w:r>
        <w:rPr/>
        <w:t>ꤽ</w:t>
      </w:r>
      <w:r>
        <w:rPr/>
        <w:t>䍹䍠浶两쉰䭠㉇뭤䵪恍䑐썾䁞◂䔻㆏倭楲单繣犮䛂⍾쉑숯淃熵婉癊썩浚灳䩸侘싂昨敹놘</w:t>
      </w:r>
      <w:r>
        <w:rPr/>
        <w:t>ꥋ</w:t>
      </w:r>
      <w:r>
        <w:rPr/>
        <w:t>充橕㍘녏땀穕䘰沱乡辱剬柎⼨⵾촥甪㟂輫娽塕䅍榣収⥍浫⍶繏쉱⍣쉨㡫┺䮏潖⬮</w:t>
      </w:r>
      <w:r>
        <w:rPr/>
        <w:t>Ɑ</w:t>
      </w:r>
      <w:r>
        <w:rPr/>
        <w:t>爵ꍅ佴㠦쉀疻䱅潦䔥</w:t>
      </w:r>
      <w:r>
        <w:rPr/>
        <w:t>ꦵ</w:t>
      </w:r>
      <w:r>
        <w:rPr/>
        <w:t>姂䉉氨杯佁㨲䙦䅍숭</w:t>
      </w:r>
      <w:r>
        <w:rPr/>
        <w:t>ⱟ</w:t>
      </w:r>
      <w:r>
        <w:rPr/>
        <w:t>偭樭쉳㷂凂席㣂⨲噑쉕⥄䕉ㅘ䛂쉀⩮䱄쉳썵厬㕘唪䫂轒殻⹩㑰⾘⼵⫍㭏쉐睯穡炩ꅊ䬽狂슩⽁숺吩剺쉪숬⹭穁用넱佞氣潍⤮恗쉑桐ꄵい盂佰兺䍴숬䶮汈䶱ꍌ</w:t>
      </w:r>
      <w:r>
        <w:rPr/>
        <w:t>ꕢ</w:t>
      </w:r>
      <w:r>
        <w:rPr/>
        <w:t>慈剋契槃</w:t>
      </w:r>
      <w:r>
        <w:rPr/>
        <w:t>Ⱨ</w:t>
      </w:r>
      <w:r>
        <w:rPr/>
        <w:t>泎瑌쵎咬呾⵺欸但佳畍煤京泂湋쉑⑏圣截㙷숨㬬⿂⪻縳⹙迂轙䡺⩋쉓獅⨰婮䱩䥰깁쉴㍓㙹憵䉨</w:t>
      </w:r>
      <w:r>
        <w:rPr/>
        <w:t>ꕙ</w:t>
      </w:r>
      <w:r>
        <w:rPr/>
        <w:t>硲㨵ꥳ쉡쉷截땇縪깧☹싂䵶쉆䙀前欲癤攰䫃婲걺䞩칟嗂걉숨恐窘쉱⥖숶啲䍡犮숫⭱奫坤䳂⩇婑㩂慅䰊䓂䁬땡仂穐琬ㅡ♩兇䀴㞏琫癧止슮䏂䏂㗂</w:t>
      </w:r>
      <w:r>
        <w:rPr/>
        <w:t>ⷂ</w:t>
      </w:r>
      <w:r>
        <w:rPr/>
        <w:t>竂믂䋂穩癤슏栯㊏潬䭄爳桠䩮穏桖曂爰칡頰㞣彫땐껂</w:t>
      </w:r>
      <w:r>
        <w:rPr/>
        <w:t>꧂</w:t>
      </w:r>
      <w:r>
        <w:rPr/>
        <w:t>䕸㙁劏橋捤쉲㵭⹚眸숸参㭏슘着㑏煍⍎쉘繩滂⹠⾣矂</w:t>
      </w:r>
      <w:r>
        <w:rPr/>
        <w:t>ꥏ</w:t>
      </w:r>
      <w:r>
        <w:rPr/>
        <w:t>䝏眹뭹戰坑顤♸⚱숵䁵摺轙繌캣橩儻㬬쉸頫⫂츥⵶</w:t>
      </w:r>
      <w:r>
        <w:rPr/>
        <w:t>ꥏ</w:t>
      </w:r>
      <w:r>
        <w:rPr/>
        <w:t>僂썯쉒긳浟</w:t>
      </w:r>
      <w:r>
        <w:rPr/>
        <w:t>ꕗ</w:t>
      </w:r>
      <w:r>
        <w:rPr/>
        <w:t>㉌䀳뭟㤮倥姍㬦숲皡⍗⥚슣쉶䛂</w:t>
      </w:r>
      <w:r>
        <w:rPr/>
        <w:t>Ⱶ꥚</w:t>
      </w:r>
      <w:r>
        <w:rPr/>
        <w:t>숭瓂慭睳態㴽䦮</w:t>
      </w:r>
      <w:r>
        <w:rPr/>
        <w:t>ꕂ</w:t>
      </w:r>
      <w:r>
        <w:rPr/>
        <w:t>뭊슩숹楌䅥숮汹㉁㢩⸸⩳䆻普䵄橮男柂쌴佒䝅㡴栨쉮⩑升⨩杂䪘⏂⯂姂㝕刵嘣顨摖䕫㖱厣</w:t>
      </w:r>
      <w:r>
        <w:rPr/>
        <w:t>ꕸ</w:t>
      </w:r>
      <w:r>
        <w:rPr/>
        <w:t>婷긭츸迂煦滂曂㝆쉫䵱충㬪甬啄泂쵞숣权㬤䵮村쉠㊡싂칉䋂摢║긽䗂戰硢ㅂ㡌祠ぶ熘硪쉾潷꤮츣☫瘦檵쉂乇䥲슻껂掏敥吷슩曂╺彾㡠</w:t>
      </w:r>
      <w:r>
        <w:rPr/>
        <w:t>ⵦ</w:t>
      </w:r>
      <w:r>
        <w:rPr/>
        <w:t>塣凂㴩摋</w:t>
      </w:r>
      <w:r>
        <w:rPr/>
        <w:t>ꔪ</w:t>
      </w:r>
      <w:r>
        <w:rPr/>
        <w:t>㡱䆩ꅹ숩⩀帥㡦睉䉴楓컂昺ꄪ轇椻⩈⥲ぶ噌画倮곂䛂쉘䲱佉⬪㉱橦昬슥摠穟㕞슻䀰栣숫숴础ꍖ㪩췍乏轤畐⭕㌸祃넰㵢긦쉓䠽䡱떩믂恑偍晣塧煌䈷夦⩌믍㑤佡쉵睃扗幢</w:t>
      </w:r>
      <w:r>
        <w:rPr/>
        <w:t>ꕄ</w:t>
      </w:r>
      <w:r>
        <w:rPr/>
        <w:t>쉤䨹뽓㔪䑪灡⨴櫃깧儱</w:t>
      </w:r>
      <w:r>
        <w:rPr/>
        <w:t>ⱥ</w:t>
      </w:r>
      <w:r>
        <w:rPr/>
        <w:t>奡숮幫庥歯樥싂塊玥爻䙖商才쵋济깅末禥疩꺵숥刻倩扡潩兾㞿</w:t>
      </w:r>
      <w:r>
        <w:rPr/>
        <w:t>ꥂ</w:t>
      </w:r>
      <w:r>
        <w:rPr/>
        <w:t>夫䕵優☸嗎帪칙깢䍤归쉄</w:t>
      </w:r>
      <w:r>
        <w:rPr/>
        <w:t>ꔪ</w:t>
      </w:r>
      <w:r>
        <w:rPr/>
        <w:t>犻琲换슩⫂濂ㄹ쉏슻㤦</w:t>
      </w:r>
      <w:r>
        <w:rPr/>
        <w:t>ꥋ</w:t>
      </w:r>
      <w:r>
        <w:rPr/>
        <w:t>媩乵䩹竂ꍊㅙ䘯橈瑅溬⩸弭圸</w:t>
      </w:r>
      <w:r>
        <w:rPr/>
        <w:t>ⷂ</w:t>
      </w:r>
      <w:r>
        <w:rPr/>
        <w:t>砵恁☻燍㕞䁪ぉ櫃⭸깇뭺녁䑖睷䠦睋稸쉃◂㊬촻ꇂ숱녞摡砰壃挵橣갺弯ꎩ⩯䄴⚻걐昵㑾搻厱䊿ꌫ녃䏂䠭쉸橭</w:t>
      </w:r>
      <w:r>
        <w:rPr/>
        <w:t>ⱹ</w:t>
      </w:r>
      <w:r>
        <w:rPr/>
        <w:t>꧂</w:t>
      </w:r>
      <w:r>
        <w:rPr/>
        <w:t>쉍晌쉁稶優磎쉲</w:t>
      </w:r>
      <w:r>
        <w:rPr/>
        <w:t>⣂</w:t>
      </w:r>
      <w:r>
        <w:rPr/>
        <w:t>ㄤ乹兓形╍幇助扁䍁쉟婅ꄪ癯䧂㵟㙩湅뿂熿乗칄</w:t>
      </w:r>
      <w:r>
        <w:rPr/>
        <w:t>ꕃ</w:t>
      </w:r>
      <w:r>
        <w:rPr/>
        <w:t>⺣</w:t>
      </w:r>
      <w:r>
        <w:rPr/>
        <w:t>ꥐ</w:t>
      </w:r>
      <w:r>
        <w:rPr/>
        <w:t>奲䕥문쉁灬슬圤漸</w:t>
      </w:r>
      <w:r>
        <w:rPr/>
        <w:t>Ⱖ</w:t>
      </w:r>
      <w:r>
        <w:rPr/>
        <w:t>幓</w:t>
      </w:r>
      <w:r>
        <w:rPr/>
        <w:t>ⱡ</w:t>
      </w:r>
      <w:r>
        <w:rPr/>
        <w:t>沬䠭㬣쵒◂桁㩰偃숸숯䭰ꌥ樳썲⽨秂椴⼮縸䚩쉂拎싃녬숦䛎㐲噆㫂㝑䔵쉉牪⼤♥瑳♀숪湸쉔桲娵燂쎘㩆辵㬊穭Ⓕ깧䍩攸쉶柂欯⼪迂㒵㥴偺䵉教ꍨ슩䈹䮡䕡氭歐夳⍑㕀촪怵愷숪東倨쉵뭰瀪癎䤬㨳䐨噒㨲╡땹⎘㶬</w:t>
      </w:r>
      <w:r>
        <w:rPr/>
        <w:t>ⷂ</w:t>
      </w:r>
      <w:r>
        <w:rPr/>
        <w:t>呀츸欳塉㜷⴯凂⽓䱍慓</w:t>
      </w:r>
      <w:r>
        <w:rPr/>
        <w:t>Ⱞ</w:t>
      </w:r>
      <w:r>
        <w:rPr/>
        <w:t>䠬浡憮䁊晚䮣쉓ꌲ㏂顰児頨忂潉㉍⤷澩싂嘶瀶䛂㥩㩅灢朻穲ㄳ喱她껂毂䤴睏輴㭀抵</w:t>
      </w:r>
      <w:r>
        <w:rPr/>
        <w:t>ⵀ</w:t>
      </w:r>
      <w:r>
        <w:rPr/>
        <w:t>㖡㏂忂긵숲갰輮䀭숰梿敃繗涣쵹搻煁☣氹뽯彀⨻浪컂뭑䥇⑔瀽╩䀳汀椩磂⧂⽆卬京繊颣䜴숱숱栨夣彏䏂㴷쉐噊쉍</w:t>
      </w:r>
      <w:r>
        <w:rPr/>
        <w:t>꧂ⷃ</w:t>
      </w:r>
      <w:r>
        <w:rPr/>
        <w:t>忂</w:t>
      </w:r>
      <w:r>
        <w:rPr/>
        <w:t>ꔥ</w:t>
      </w:r>
      <w:r>
        <w:rPr/>
        <w:t>䲬</w:t>
      </w:r>
      <w:r>
        <w:rPr/>
        <w:t>ꤳ</w:t>
      </w:r>
      <w:r>
        <w:rPr/>
        <w:t>椭☺㊩仍싎껂呡勂㑬搨⌻奧⍍昪쉸㈳別㡓싂䑫㩬숤쉦㥦㎬䡵⸷㙶慈⬤债䗂橏幏㐦瘥⩎ㅹ☷䫂㕑㊻亩쉈竂東⶘椲숦걓硶⩎쵎썕碥쉃昽뾮顚匸ꍂ灟慯㬱⌤剸㐰㵳뭂猨䙊ꅇ幕㉵椮걊䘰㋂啹湆㧍䯂䑴片〽䦏䵢奰㊥佡䑍</w:t>
      </w:r>
      <w:r>
        <w:rPr/>
        <w:t>ⷂ♆</w:t>
      </w:r>
      <w:r>
        <w:rPr/>
        <w:t>쉮䱁歁繲㡣싍㠮⫂곎⨴䜪堶䭵㕐ꌮ⍫쉇癦㝫汤樤㌣敌㑔䍙歋潂뗂녧〫쉚歾촶殡縱ッ汆</w:t>
      </w:r>
      <w:r>
        <w:rPr/>
        <w:t>ⵓ</w:t>
      </w:r>
      <w:r>
        <w:rPr/>
        <w:t>숻掵䅚㑢繰牒慇泂䵠冥㶡犵걈僂呢싎꺱䥇丷咻䲘䷂㩭摹╩告깗㉪䫂ꅇ炣㈨椻ㄨ㩎幞桑琴⑯㍨咵싂捡쉫쉡噧灵牥㑤䅰咩츷䊮걂╍ꌩ㝌쉉䥣掬矂䍃䥦晄䥀숯걈佂微거⨶⺿倪㠲녾毃祉杮</w:t>
      </w:r>
      <w:r>
        <w:rPr/>
        <w:t>ⴭ</w:t>
      </w:r>
      <w:r>
        <w:rPr/>
        <w:t>ꆬ</w:t>
      </w:r>
      <w:r>
        <w:rPr/>
        <w:t>ⱨ</w:t>
      </w:r>
      <w:r>
        <w:rPr/>
        <w:t>水乹冡飂썦哂䆿묥꥾愦깤楟ꍙ숦顒辬</w:t>
      </w:r>
      <w:r>
        <w:rPr/>
        <w:t>ꥒ</w:t>
      </w:r>
      <w:r>
        <w:rPr/>
        <w:t>窩摣갵</w:t>
      </w:r>
      <w:r>
        <w:rPr/>
        <w:t>ꥂ</w:t>
      </w:r>
      <w:r>
        <w:rPr/>
        <w:t>娪㝤杢桗☽䫂숪娹숽扰ㅀ昦슱䉉䐹㉈</w:t>
      </w:r>
      <w:r>
        <w:rPr/>
        <w:t>ꤶ</w:t>
      </w:r>
      <w:r>
        <w:rPr/>
        <w:t>㌮쉱横併㭱弫楬싍㏂싂뿂䉇걎年㦮儯</w:t>
      </w:r>
      <w:r>
        <w:rPr/>
        <w:t>ꗂ</w:t>
      </w:r>
      <w:r>
        <w:rPr/>
        <w:t>걯䅭</w:t>
      </w:r>
      <w:r>
        <w:rPr/>
        <w:t>ꥌ</w:t>
      </w:r>
      <w:r>
        <w:rPr/>
        <w:t>个⹲桊桖噥慏娥㌬뾣䭚⨴⦮쉫뮏⹅桧ꅯ싂碡䘪伬町悿湤硁睉</w:t>
      </w:r>
      <w:r>
        <w:rPr/>
        <w:t>ꤲ</w:t>
      </w:r>
      <w:r>
        <w:rPr/>
        <w:t>摟딲牥</w:t>
      </w:r>
      <w:r>
        <w:rPr/>
        <w:t>ⱚ</w:t>
      </w:r>
      <w:r>
        <w:rPr/>
        <w:t>湗佅䵫栦⥌昤摺쉀ꏍ╩츽</w:t>
      </w:r>
      <w:r>
        <w:rPr/>
        <w:t>ⶩ</w:t>
      </w:r>
      <w:r>
        <w:rPr/>
        <w:t>쉇㐹挥漭汴伱杵偓⦿⿂噅㥵䷂ꌤ숳⥑⥍㜹䕗潃싂</w:t>
      </w:r>
      <w:r>
        <w:rPr/>
        <w:t>⡨⮡</w:t>
      </w:r>
      <w:r>
        <w:rPr/>
        <w:t>梬⹦㵆潗싃䅐뗂滂㖵燂㒩</w:t>
      </w:r>
      <w:r>
        <w:rPr/>
        <w:t>ꦵ</w:t>
      </w:r>
      <w:r>
        <w:rPr/>
        <w:t>攨䦩奧슿䝐쉭캩恬숥繉㙑⹶捂夦⍗䈊牺⩑㥣⩾땓厏慠ꇂ䋂⨳</w:t>
      </w:r>
      <w:r>
        <w:rPr/>
        <w:t>Ⳃ꥖╾</w:t>
      </w:r>
      <w:r>
        <w:rPr/>
        <w:t>䘪䲿啧㵠녢癱</w:t>
      </w:r>
      <w:r>
        <w:rPr/>
        <w:t>ꗂ</w:t>
      </w:r>
      <w:r>
        <w:rPr/>
        <w:t>숪칷㋂뗂䬯쉙깺䋂ꎵ쉴怯䵗㶩䭅扎桸浬䝗⽉穾▮䥺</w:t>
      </w:r>
      <w:r>
        <w:rPr/>
        <w:t>ꥉ</w:t>
      </w:r>
      <w:r>
        <w:rPr/>
        <w:t>쉪澏㦿ㅥ奯⧂彃厩其⩊ꄭ╵♧湴䅹熣䞩</w:t>
      </w:r>
      <w:r>
        <w:rPr/>
        <w:t>⠥</w:t>
      </w:r>
      <w:r>
        <w:rPr/>
        <w:t>뽀搣智繒츨</w:t>
      </w:r>
      <w:r>
        <w:rPr/>
        <w:t>ꦿ</w:t>
      </w:r>
      <w:r>
        <w:rPr/>
        <w:t>䱁帺㩕夰樮ꍡ⪵</w:t>
      </w:r>
      <w:r>
        <w:rPr/>
        <w:t>ꕖ</w:t>
      </w:r>
      <w:r>
        <w:rPr/>
        <w:t>䅒優怯믂㮱⩟⪘㵘捾숰奱婔곂塙⛂䞵栴갸晍ノ眸䙉걟眭뼶⧂</w:t>
      </w:r>
      <w:r>
        <w:rPr/>
        <w:t>Ɑ</w:t>
      </w:r>
      <w:r>
        <w:rPr/>
        <w:t>漵㮏⻂太畓쵡숽숺쉳歟⭟煚畹깮䭲制繵</w:t>
      </w:r>
      <w:r>
        <w:rPr/>
        <w:t>⠩Ⓙ</w:t>
      </w:r>
      <w:r>
        <w:rPr/>
        <w:t>扯ꍩ䂻ㅭ敨㬻╎⸲㙫啳⑁땬⽕块뭳땾䙏㨻懂따暩戴♶⩷쉮쉑痂쉚⬦⍌㇂䪣卺㥐漪噳♋㑐䘰㢻皩⍈㧂숦砦㍱</w:t>
      </w:r>
      <w:r>
        <w:rPr/>
        <w:t>ꔳ</w:t>
      </w:r>
      <w:r>
        <w:rPr/>
        <w:t>唯⭓廂쉄瀱刨猹</w:t>
      </w:r>
      <w:r>
        <w:rPr/>
        <w:t>ꥎ</w:t>
      </w:r>
      <w:r>
        <w:rPr/>
        <w:t>ꅀ䄵츬婐㉴操䌭硤䅗쏃稹轇噯㉫⵵⩌</w:t>
      </w:r>
      <w:r>
        <w:rPr/>
        <w:t>⢬</w:t>
      </w:r>
      <w:r>
        <w:rPr/>
        <w:t>恘쉵呂갷㦩</w:t>
      </w:r>
      <w:r>
        <w:rPr/>
        <w:t>ⵘ⫂</w:t>
      </w:r>
      <w:r>
        <w:rPr/>
        <w:t>晄┯歾䐻匷ㅏ☫瑬⑟㥊⼽㈶䀪숬㭦걁슱浺갷橭抵슘椨⛂䍨睤彌灳䉺⹾畱갷ヂ洹䵈祎彗☯</w:t>
      </w:r>
      <w:r>
        <w:rPr/>
        <w:t>ꕹ</w:t>
      </w:r>
      <w:r>
        <w:rPr/>
        <w:t>쉙奠ꎿꍋ싂橈徘♊뽣橍挵椴ꍒ숨朮⌫怵䬬兴㵡㵹ㄹ彾瑳㵂顥⥳숲걶伭卶㯂㡥眯坷䥡쉥ㅒ넯⴩棂㝫ꥳ䵑復칧┦㔩⹣䩁縹䑫䭬㉒슡䑲⨦</w:t>
      </w:r>
      <w:r>
        <w:rPr/>
        <w:t>⡴</w:t>
      </w:r>
      <w:r>
        <w:rPr/>
        <w:t>䐷畇歟䳂㡫偂</w:t>
      </w:r>
      <w:r>
        <w:rPr/>
        <w:t>ⱬ☰</w:t>
      </w:r>
      <w:r>
        <w:rPr/>
        <w:t>칕㌴顁圸⍉癢</w:t>
      </w:r>
      <w:r>
        <w:rPr/>
        <w:t>ꥊ</w:t>
      </w:r>
      <w:r>
        <w:rPr/>
        <w:t>稪怫焴쉇긮쉎⭲汘칟䗂睪㥊㓂䢘ぺ⤭㌺</w:t>
      </w:r>
      <w:r>
        <w:rPr/>
        <w:t>꥟</w:t>
      </w:r>
      <w:r>
        <w:rPr/>
        <w:t>㇂穙숸獗奆恎灓ꅸⒻ쉂⛎⍃卯㖿曂硇</w:t>
      </w:r>
      <w:r>
        <w:rPr/>
        <w:t>Ⲯ</w:t>
      </w:r>
      <w:r>
        <w:rPr/>
        <w:t>㇂䕭僂⾣元兢뽋䥈⼫촥</w:t>
      </w:r>
      <w:r>
        <w:rPr/>
        <w:t>꧂</w:t>
      </w:r>
      <w:r>
        <w:rPr/>
        <w:t>䳎漪</w:t>
      </w:r>
      <w:r>
        <w:rPr/>
        <w:t>ꤩ</w:t>
      </w:r>
      <w:r>
        <w:rPr/>
        <w:t>쵩离㎣ꅔ</w:t>
      </w:r>
      <w:r>
        <w:rPr/>
        <w:t>ⵅ</w:t>
      </w:r>
      <w:r>
        <w:rPr/>
        <w:t>넯㴫㍃ꆩ</w:t>
      </w:r>
      <w:r>
        <w:rPr/>
        <w:t>ꔥ</w:t>
      </w:r>
      <w:r>
        <w:rPr/>
        <w:t>庘쵤쉁슣ㅱ⾩䵭轅啵䤣쉥璩妩⾮ꥬ牤䠸㮘㤷䁙晤煂싂い仂㝧䚮뽲呩吳㞡싂渶柂䗂束䨦</w:t>
      </w:r>
      <w:r>
        <w:rPr/>
        <w:t>꥟</w:t>
      </w:r>
      <w:r>
        <w:rPr/>
        <w:t>䗂䕯刱ꅨ녠瑴ぞ㚻쉟瑇硷쏂딱䓃따걑張싂쉧䙂㥅䉍硚畗숪十㍈䴦剚숺則䌶垬扴䔤䔫乕幓槂剗息㜳挬杄쉚䑫䵆</w:t>
      </w:r>
      <w:r>
        <w:rPr/>
        <w:t>ꦏ</w:t>
      </w:r>
      <w:r>
        <w:rPr/>
        <w:t>䎡ㅋ穨䷎䛂⨶圲卓偩恉⨣ㅯ啅㕷⭀⑴쉈搨숨칷⫂倶䀩淂ꌨ쉲썞畅㭉숩㤦⩧硈</w:t>
      </w:r>
      <w:r>
        <w:rPr/>
        <w:t>⡑</w:t>
      </w:r>
      <w:r>
        <w:rPr/>
        <w:t>啟堮セ䟂溡婬䑏疣뿂숳싂丩彗潐亮깖䐬煴䃍䟂긊슿橥䦡</w:t>
      </w:r>
      <w:r>
        <w:rPr/>
        <w:t>ⴵ</w:t>
      </w:r>
      <w:r>
        <w:rPr/>
        <w:t>䝇侘攳녫䒥㚩썀⨪걀딺䄵嫂숱娴</w:t>
      </w:r>
      <w:r>
        <w:rPr/>
        <w:t>꧂</w:t>
      </w:r>
      <w:r>
        <w:rPr/>
        <w:t>㘲涩쉴帽▘떡撱瞏纣㡱䈬뽃婤ㅷ⩴棂</w:t>
      </w:r>
      <w:r>
        <w:rPr/>
        <w:t>⠹</w:t>
      </w:r>
      <w:r>
        <w:rPr/>
        <w:t>樬牯琱滂싃幊眬걌䝑╢顴싂</w:t>
      </w:r>
      <w:r>
        <w:rPr/>
        <w:t>⵰⥚</w:t>
      </w:r>
      <w:r>
        <w:rPr/>
        <w:t>㝈幊</w:t>
      </w:r>
      <w:r>
        <w:rPr/>
        <w:t>⡚</w:t>
      </w:r>
      <w:r>
        <w:rPr/>
        <w:t>㖣숬椷㊘ꎡ奮傩</w:t>
      </w:r>
      <w:r>
        <w:rPr/>
        <w:t>ⵞ</w:t>
      </w:r>
      <w:r>
        <w:rPr/>
        <w:t>顴ꆱ㊩쉕沱楙䌺楐쉘䑋㠷杭캡㧂㝉慳걄</w:t>
      </w:r>
      <w:r>
        <w:rPr/>
        <w:t>ꤴ</w:t>
      </w:r>
      <w:r>
        <w:rPr/>
        <w:t>㫂␴㑚☷䁴㯂쉑㬸䕎噍洱ꆵ쉞煣扮ꥪ洮㉓⬻矂〵噔励녊疩</w:t>
      </w:r>
      <w:r>
        <w:rPr/>
        <w:t>ꕀ</w:t>
      </w:r>
      <w:r>
        <w:rPr/>
        <w:t>歬㟂穗睙䨸顸睁昣㩢桢쉂煙癞伹䭔总癎癬氩ざ灩</w:t>
      </w:r>
      <w:r>
        <w:rPr/>
        <w:t>ꤴ␹</w:t>
      </w:r>
      <w:r>
        <w:rPr/>
        <w:t>女⵾慬悩䤩摔</w:t>
      </w:r>
      <w:r>
        <w:rPr/>
        <w:t>⡉</w:t>
      </w:r>
      <w:r>
        <w:rPr/>
        <w:t>廂⪘种쉐奟쉌敠穚ꍧ噥漫梵欶狂瘩䑆㥢쉾⺻숫䶏⽔䭰慡㤯甶슥灀疱頯汧䵡쉵</w:t>
      </w:r>
      <w:r>
        <w:rPr/>
        <w:t>⣎</w:t>
      </w:r>
      <w:r>
        <w:rPr/>
        <w:t>㵲⫂䭓弸쉶呔啐數쉑䡆彑炵洳す晎춥塋⥨㘵棂ꏂ伪꺿㶣䳂倫坔㉤㖩弤牳活쉵颏숦䶿䨮⿃⥄操疥䱞剅䆩䙭焪놬싂搨⭷㑘싂캡㩓春旂惂⪮</w:t>
      </w:r>
      <w:r>
        <w:rPr/>
        <w:t>⡶</w:t>
      </w:r>
      <w:r>
        <w:rPr/>
        <w:t>汆嘺玮숸怱䓎㉶슘绎습涩뼶盂妩䥆</w:t>
      </w:r>
      <w:r>
        <w:rPr/>
        <w:t>ꤥ</w:t>
      </w:r>
      <w:r>
        <w:rPr/>
        <w:t>啈䐴㥶厵⹟⍗晖㶬磂禩쌮滂</w:t>
      </w:r>
      <w:r>
        <w:rPr/>
        <w:t>⡡</w:t>
      </w:r>
      <w:r>
        <w:rPr/>
        <w:t>숨攭㒵䩋㎥椥扒╡</w:t>
      </w:r>
      <w:r>
        <w:rPr/>
        <w:t>ⵡ</w:t>
      </w:r>
      <w:r>
        <w:rPr/>
        <w:t>剥瘯뾡辥敓㪻䍵䱋瑺䦱</w:t>
      </w:r>
      <w:r>
        <w:rPr/>
        <w:t>ꔬ</w:t>
      </w:r>
      <w:r>
        <w:rPr/>
        <w:t>쉅䝏噹槂⪩쉍䦩猫乘㙁瑈窬橰쉰啋偨晄䵖䒏洦</w:t>
      </w:r>
      <w:r>
        <w:rPr/>
        <w:t>ꕱ</w:t>
      </w:r>
      <w:r>
        <w:rPr/>
        <w:t>敧</w:t>
      </w:r>
      <w:r>
        <w:rPr/>
        <w:t>ꤨ</w:t>
      </w:r>
      <w:r>
        <w:rPr/>
        <w:t>䪻䳂䅇</w:t>
      </w:r>
      <w:r>
        <w:rPr/>
        <w:t>ꤻ</w:t>
      </w:r>
      <w:r>
        <w:rPr/>
        <w:t>倨吭顩쉷䁎癤䏂碵癮쉘橧㥮嚩礪卆䵞灢층ꥭ歮痃痂뽇㵧獇潏䣂灷擂㉌㩔纬窥啢汓瀪뽵슣䷂⹗숶뽍楘뭪剸깩壂뼣䶩慑쉂瓂晪歈갫塰乔柂瑹栳㕃㍶뭓숻歱</w:t>
      </w:r>
      <w:r>
        <w:rPr/>
        <w:t>ꗂ</w:t>
      </w:r>
      <w:r>
        <w:rPr/>
        <w:t>쉀迎</w:t>
      </w:r>
      <w:r>
        <w:rPr/>
        <w:t>Ⱞ</w:t>
      </w:r>
      <w:r>
        <w:rPr/>
        <w:t>⼦묳囂䅬䅅䕗싂畃쉦係㤥ꅊ쉇㥓⩾</w:t>
      </w:r>
      <w:r>
        <w:rPr/>
        <w:t>⡩</w:t>
      </w:r>
      <w:r>
        <w:rPr/>
        <w:t>ꍰ楀噴땖㣂䑍싍䆬䕷䊣걏埂牘䩦⻂睅⾿쎮捐画桯焰楬ヂ䑦䎡</w:t>
      </w:r>
      <w:r>
        <w:rPr/>
        <w:t>⣂</w:t>
      </w:r>
      <w:r>
        <w:rPr/>
        <w:t>썋뭂摀䧂剐媩슱⪩呸ꄥ呗㙫䥧䆻䀩⏂쉱瘨呏嘱뼻畑뽾☤⪮⾱佅绂</w:t>
      </w:r>
      <w:r>
        <w:rPr/>
        <w:t>⠩</w:t>
      </w:r>
      <w:r>
        <w:rPr/>
        <w:t>땃쉎䵰扵⨳喩䤱뭞塣滂슮㭣</w:t>
      </w:r>
      <w:r>
        <w:rPr/>
        <w:t>ꥒ</w:t>
      </w:r>
      <w:r>
        <w:rPr/>
        <w:t>쉇眸椰唵極楓幃獪긶歭깅矂ꍾ塎ꍖ뾘뭚牤煮斏凂㩆斣䝺㝣촮⫍숪轄㝱ぞ䍲㝆竂㡈뾡䙑␷㟂뇂</w:t>
      </w:r>
      <w:r>
        <w:rPr/>
        <w:t>꤬</w:t>
      </w:r>
      <w:r>
        <w:rPr/>
        <w:t>뾡浉╒猬嚮㭂캡䪮欪轳㕐쉩㬊癗汙</w:t>
      </w:r>
      <w:r>
        <w:rPr/>
        <w:t>⡌</w:t>
      </w:r>
      <w:r>
        <w:rPr/>
        <w:t>猥抩凂䃂⏂⍌츩奾㠹纬☫녡潱唪坷⧎</w:t>
      </w:r>
      <w:r>
        <w:rPr/>
        <w:t>ⱺ</w:t>
      </w:r>
      <w:r>
        <w:rPr/>
        <w:t>類げ㧂걵㉨挲⭉⫂捖礶䠤㕨迂⚱䛍슡䁥슻顇캻朰徥쌩껂</w:t>
      </w:r>
      <w:r>
        <w:rPr/>
        <w:t>⡚</w:t>
      </w:r>
      <w:r>
        <w:rPr/>
        <w:t>䃂辬扣敔</w:t>
      </w:r>
      <w:r>
        <w:rPr/>
        <w:t>ꕠ</w:t>
      </w:r>
      <w:r>
        <w:rPr/>
        <w:t>䩓䪿⩦噞竂汭顃컂녅晡琸뭃嘰牑숽牠䰴⍭숩ㅈꍺ淂</w:t>
      </w:r>
      <w:r>
        <w:rPr/>
        <w:t>⡓</w:t>
      </w:r>
      <w:r>
        <w:rPr/>
        <w:t>徱䱌碻瓂捦燂쌤⚬縷㡧㋂㙱睸奓䁨⼫캩伷偅慠싃祊싂꥚䱃捎뮡吷</w:t>
      </w:r>
      <w:r>
        <w:rPr/>
        <w:t>ⱶⰵ</w:t>
      </w:r>
      <w:r>
        <w:rPr/>
        <w:t>啳䎣㙾㨣䯂顏䢘䍤浵䡐㕞縬繥炵㉏䣂䞏♆纏</w:t>
      </w:r>
      <w:r>
        <w:rPr/>
        <w:t>ꔹ</w:t>
      </w:r>
      <w:r>
        <w:rPr/>
        <w:t>执⨽珂쉓着⻂뭦쉀슣㡷帤䱏⩂쉗㧂㥟䉍䟂朥眦捏</w:t>
      </w:r>
      <w:r>
        <w:rPr/>
        <w:t>ⵑ</w:t>
      </w:r>
      <w:r>
        <w:rPr/>
        <w:t>杨⬺惂凂쉥頵⌤쉏恅中ꍨ㕇</w:t>
      </w:r>
      <w:r>
        <w:rPr/>
        <w:t>ꔻ</w:t>
      </w:r>
      <w:r>
        <w:rPr/>
        <w:t>わ⨮窱犬奄쉋숺놘捣噐䎣쉶勂婌塄愣㏂䰤硎汥ꄩ⍸䵇㍇稨畠䡙栨硓⥦䣂墵噟⒬留슥䴪頩䱕슱撮彎䉙쉹潴⵾响內畉䧎庡㔳䥹㙢琽幫祑┱婎</w:t>
      </w:r>
      <w:r>
        <w:rPr/>
        <w:t>ⱺ</w:t>
      </w:r>
      <w:r>
        <w:rPr/>
        <w:t>烂洽䭣縹愰㘶숻煏뭤䕬떘剾戭쉵啗協䥨쵩⎱桗㉇땕材숣쉰顯倵묻燂</w:t>
      </w:r>
      <w:r>
        <w:rPr/>
        <w:t>ꦣ</w:t>
      </w:r>
      <w:r>
        <w:rPr/>
        <w:t>摊姂䗂㕧畹乒梮䮿瑶㥵숻ꥧ</w:t>
      </w:r>
      <w:r>
        <w:rPr/>
        <w:t>ꕮ</w:t>
      </w:r>
      <w:r>
        <w:rPr/>
        <w:t>橭캘癍汑⽇⎡쵍浒䃂䭯깢摪飍⍇◂氭⩑涻轕㨹㕨</w:t>
      </w:r>
      <w:r>
        <w:rPr/>
        <w:t>⡄</w:t>
      </w:r>
      <w:r>
        <w:rPr/>
        <w:t>숮␴㵌슮劣⥘暿珂ꅊ䀪䆏䜲䴨슬㡎㥅㩺</w:t>
      </w:r>
      <w:r>
        <w:rPr/>
        <w:t>ⵦ</w:t>
      </w:r>
      <w:r>
        <w:rPr/>
        <w:t>쉕熻⦵顺㫂쉟栻놿◂楩皩横쉇楦♞</w:t>
      </w:r>
      <w:r>
        <w:rPr/>
        <w:t>ⵃ</w:t>
      </w:r>
      <w:r>
        <w:rPr/>
        <w:t>恆뮣㖮㐺䏂㕟갷䠺祾毂汒㝅㠸슮彌쌣숲숲䱤折걒쵣眳䞏繍乐䑸氦</w:t>
      </w:r>
      <w:r>
        <w:rPr/>
        <w:t>ꦩ</w:t>
      </w:r>
      <w:r>
        <w:rPr/>
        <w:t>偌倳娬㕹쉑畋㍴硞䐤㥪瑟䛂</w:t>
      </w:r>
      <w:r>
        <w:rPr/>
        <w:t>ⱁ</w:t>
      </w:r>
      <w:r>
        <w:rPr/>
        <w:t>㥟䴸旎땗쉤敏悏嘺癦䅈뭴啅⭢塨横䱵㖡䩮㛂</w:t>
      </w:r>
      <w:r>
        <w:rPr/>
        <w:t>ꤽꥑ</w:t>
      </w:r>
      <w:r>
        <w:rPr/>
        <w:t>㷂겘祓橂漭</w:t>
      </w:r>
      <w:r>
        <w:rPr/>
        <w:t>ⱋ</w:t>
      </w:r>
      <w:r>
        <w:rPr/>
        <w:t>䵢奀敉昭盃戣熏眩䟍杊珂</w:t>
      </w:r>
      <w:r>
        <w:rPr/>
        <w:t>꧂</w:t>
      </w:r>
      <w:r>
        <w:rPr/>
        <w:t>嗂燂䴪䑟</w:t>
      </w:r>
      <w:r>
        <w:rPr/>
        <w:t>ꕀ</w:t>
      </w:r>
      <w:r>
        <w:rPr/>
        <w:t>싂狂搦爽⵶輱䳂摅⑅䕡츮쉟㉄쉌㕞슿숷㣂①坺㔹欱㑥㡪⍾䩸㌱滍塈漰뼴쉩睴⥌役栳顠쌹穲幭㥚⩮啥꺵땤▵㭳䡠噊幁皬⬯㡞䉥㑆嫃㪥偬䄮㘺楄㥗ꎻ儨⼺㤨䙷㩬佑飂丮珂⪵占⩑慍꺬轷獥栥界습ㅫ㟍깯娪䈳怦㊬㋂纬䕋焣嫎⮵칳</w:t>
      </w:r>
      <w:r>
        <w:rPr/>
        <w:t>ⵣ</w:t>
      </w:r>
      <w:r>
        <w:rPr/>
        <w:t>洱⹃啃ꅩㅅ㩐䙟繏纥⻂壂갊㐩♩䃂䫂䋂〰轱睳ꅍ㐰쉁癨唨欴쉨凂璩焵⥡狃㙃㑞䭆쉕㭴뇃潒戲䥌싂伱</w:t>
      </w:r>
      <w:r>
        <w:rPr/>
        <w:t>ꕵ</w:t>
      </w:r>
      <w:r>
        <w:rPr/>
        <w:t>烍汸䩃숤䍧嗎㠳⪵䥂䑦㥊㊵쉤쉸숳㢘깡挺弴㕫칣歈쉶佤恇堯㦡ꅗ㦥숹</w:t>
      </w:r>
      <w:r>
        <w:rPr/>
        <w:t>ⴽ</w:t>
      </w:r>
      <w:r>
        <w:rPr/>
        <w:t>桸녳䈵磂䑲㍄焫倷㦏㒏䑒剴</w:t>
      </w:r>
      <w:r>
        <w:rPr/>
        <w:t>ꥄ</w:t>
      </w:r>
      <w:r>
        <w:rPr/>
        <w:t>桫촣泂</w:t>
      </w:r>
      <w:r>
        <w:rPr/>
        <w:t>ⵐ</w:t>
      </w:r>
      <w:r>
        <w:rPr/>
        <w:t>汐桁ヂ</w:t>
      </w:r>
      <w:r>
        <w:rPr/>
        <w:t>ⶬ╓</w:t>
      </w:r>
      <w:r>
        <w:rPr/>
        <w:t>轈췂䴱숤睚䔫</w:t>
      </w:r>
      <w:r>
        <w:rPr/>
        <w:t>ꕚ⛂</w:t>
      </w:r>
      <w:r>
        <w:rPr/>
        <w:t>㩡䐬슿슮쉨揂썮幎离顑⺩昤梏携⼲㵲栥䥒쉤떻㢥딪轵㘥灮㦻쉊祠梡縯䌦깉塂歹ッ獡磃浤㴪婓晊瑋䵠洦㙨뭧쉩瑉懂䱲⑋⯂漸쉦뮘⽪劮췂庱儻쵗祉秃츩稰硂䝹싂䱣哂쎏㡨</w:t>
      </w:r>
      <w:r>
        <w:rPr/>
        <w:t>⠬</w:t>
      </w:r>
      <w:r>
        <w:rPr/>
        <w:t>㍐癁䣍㍥㖵䦿㡖昪⴬䕖廂㥈嚻숸쉱栰쉳⨵䍥總⩨摭넭椽⽉⽑</w:t>
      </w:r>
      <w:r>
        <w:rPr/>
        <w:t>ⵥ</w:t>
      </w:r>
      <w:r>
        <w:rPr/>
        <w:t>夣</w:t>
      </w:r>
      <w:r>
        <w:rPr/>
        <w:t>ⱇ</w:t>
      </w:r>
      <w:r>
        <w:rPr/>
        <w:t>깢녀䵃묶칷쉢睖칬㙖</w:t>
      </w:r>
      <w:r>
        <w:rPr/>
        <w:t>ꦥ</w:t>
      </w:r>
      <w:r>
        <w:rPr/>
        <w:t>嫂呉䌵땹</w:t>
      </w:r>
      <w:r>
        <w:rPr/>
        <w:t>ꗍ</w:t>
      </w:r>
      <w:r>
        <w:rPr/>
        <w:t>싂猨땳な䘨䬺橃㘨痂껂숶か▘教啷䉬轍숻慫숹澿⫂㐪䫂⧃쉳癷檻㇂旂顄㙯숥쵊䝶</w:t>
      </w:r>
      <w:r>
        <w:rPr/>
        <w:t>ꕱ</w:t>
      </w:r>
      <w:r>
        <w:rPr/>
        <w:t>撱頦쉔㵘</w:t>
      </w:r>
      <w:r>
        <w:rPr/>
        <w:t>ꔩⴹ</w:t>
      </w:r>
      <w:r>
        <w:rPr/>
        <w:t>숣</w:t>
      </w:r>
      <w:r>
        <w:rPr/>
        <w:t>ⵃ</w:t>
      </w:r>
      <w:r>
        <w:rPr/>
        <w:t>呡犻掬手쉰녁슬䶻禮挦⹴㵑쉏♧疥帺䵸獑䠺㩂睵싂㤦充깠㘪䜽䭥쉮슩啗瑬싂嚘⹩畩뇂㈳迂凍숬䙹牷恃뼴ヂ숫䠯㍅╣䘸牋坊숤</w:t>
      </w:r>
      <w:r>
        <w:rPr/>
        <w:t>Ⲭ⡫</w:t>
      </w:r>
      <w:r>
        <w:rPr/>
        <w:t>䵳ㄮ┪堭㙣⛃䠷⭃숩쉄㨨쉦䈫帮㥕潂琦侘슏潶效畸吲凂㜮슥㬣╴넶</w:t>
      </w:r>
      <w:r>
        <w:rPr/>
        <w:t>ⱍ</w:t>
      </w:r>
      <w:r>
        <w:rPr/>
        <w:t>忂攬㙰弩捕䤸礪幧礥쉨瀨䉘兢顚呀</w:t>
      </w:r>
      <w:r>
        <w:rPr/>
        <w:t>Ⱚ</w:t>
      </w:r>
      <w:r>
        <w:rPr/>
        <w:t>㦱⍇刺⭚栯懂呱⩾畖䯂㬥䤪츸噒㑑䝱睡䅖刻㏂㋂䭣쉤䣃㍴깬쉍婌畍摟㭏䏂䡪坉┥檵潉깈顖㷃껂ꅹ㡶Ⓝꥧ쉧穧ꍧ⩢噺捃奲煞婟깶浡盂䑬녎妬ꍇ榥⥦が参漫硷堦쉊䬣䅖</w:t>
      </w:r>
      <w:r>
        <w:rPr/>
        <w:t>ⵣ</w:t>
      </w:r>
      <w:r>
        <w:rPr/>
        <w:t>䃂㘰䝢繙灠幗</w:t>
      </w:r>
      <w:r>
        <w:rPr/>
        <w:t>ⵣ</w:t>
      </w:r>
      <w:r>
        <w:rPr/>
        <w:t>ⱪ</w:t>
      </w:r>
      <w:r>
        <w:rPr/>
        <w:t>煇㪏儬獖頻塰㑏쉸浆元浗柂⩏싂㠱怽柂ꅅ䵪灩䠵䑩畎碬㙐頯䥩吭쉍⬸䘷쉡</w:t>
      </w:r>
      <w:r>
        <w:rPr/>
        <w:t>⠫</w:t>
      </w:r>
      <w:r>
        <w:rPr/>
        <w:t>怽彁卫䨻䑥䡗磂瓂㕫㌯䁄쵗ꍠ䩬反牀⸦쉠䭨</w:t>
      </w:r>
      <w:r>
        <w:rPr/>
        <w:t>ꤹ</w:t>
      </w:r>
      <w:r>
        <w:rPr/>
        <w:t>껂普搤</w:t>
      </w:r>
      <w:r>
        <w:rPr/>
        <w:t>Ɫ⩳</w:t>
      </w:r>
      <w:r>
        <w:rPr/>
        <w:t>䵄捁煤繎㗂圳</w:t>
      </w:r>
      <w:r>
        <w:rPr/>
        <w:t>꧍</w:t>
      </w:r>
      <w:r>
        <w:rPr/>
        <w:t>樮⫎䝏쵩⽫䃎し剆</w:t>
      </w:r>
      <w:r>
        <w:rPr/>
        <w:t>꧂</w:t>
      </w:r>
      <w:r>
        <w:rPr/>
        <w:t>掬縊</w:t>
      </w:r>
      <w:r>
        <w:rPr/>
        <w:t>ꤥ</w:t>
      </w:r>
      <w:r>
        <w:rPr/>
        <w:t>煋㬹兖♅㈮㡦晕⽂㣂ꥸ딲▱⾘</w:t>
      </w:r>
      <w:r>
        <w:rPr/>
        <w:t>ꔵ</w:t>
      </w:r>
      <w:r>
        <w:rPr/>
        <w:t>㘳⤯慳</w:t>
      </w:r>
      <w:r>
        <w:rPr/>
        <w:t>⡧⹭</w:t>
      </w:r>
      <w:r>
        <w:rPr/>
        <w:t>猲呺㵡숸㉁撻╥兩⵳轍癷ꅠ╹㩒숭兗깯뿂칮繧敌産捀渥汑獴剘쵵썈㏂倴橷䕃橾㕚䠪䥹䍦秂칡⩙埂棂棎彑狂㝫㌬⍥⦵弻毂㥀췂勂쉯坟㵴歮坾⽤</w:t>
      </w:r>
      <w:r>
        <w:rPr/>
        <w:t>ꤪ</w:t>
      </w:r>
      <w:r>
        <w:rPr/>
        <w:t>欥ꌤ䕖睧㡈</w:t>
      </w:r>
      <w:r>
        <w:rPr/>
        <w:t>ⶱ</w:t>
      </w:r>
      <w:r>
        <w:rPr/>
        <w:t>晧癢숽囂攺쉫썎偨⥊䑢䑔슣暏䪥氵숴㨷ㆵ䱭殱恗呫涬䃂磂쉬氩㝂</w:t>
      </w:r>
      <w:r>
        <w:rPr/>
        <w:t>ꗂ</w:t>
      </w:r>
      <w:r>
        <w:rPr/>
        <w:t>ꌽ⹦</w:t>
      </w:r>
      <w:r>
        <w:rPr/>
        <w:t>Ɑ</w:t>
      </w:r>
      <w:r>
        <w:rPr/>
        <w:t>뭆걱</w:t>
      </w:r>
      <w:r>
        <w:rPr/>
        <w:t>ꕒ</w:t>
      </w:r>
      <w:r>
        <w:rPr/>
        <w:t>꺡㊱㖿쏂浕圪彸ㅃ癀顠⨸朲㉄㕃ꌲ梮쏂砲区쉭뿂쉵땃摶숭栰싎啴楔</w:t>
      </w:r>
      <w:r>
        <w:rPr/>
        <w:t>ꔷ⤫</w:t>
      </w:r>
      <w:r>
        <w:rPr/>
        <w:t>晉啰偏쉉ꅴ睧碩廂洱䗂塅썹</w:t>
      </w:r>
      <w:r>
        <w:rPr/>
        <w:t>ꥏ</w:t>
      </w:r>
      <w:r>
        <w:rPr/>
        <w:t>匥䱌媣呧䱠留爺쉊总硦칍哃㇂呚礹䡵쉈䃎䙚區帨</w:t>
      </w:r>
      <w:r>
        <w:rPr/>
        <w:t>⡙</w:t>
      </w:r>
      <w:r>
        <w:rPr/>
        <w:t>ㄲ硥䚥浢玻㕹瑈条堺示桠㭸</w:t>
      </w:r>
      <w:r>
        <w:rPr/>
        <w:t>ꕠ</w:t>
      </w:r>
      <w:r>
        <w:rPr/>
        <w:t>걤믂秂噲</w:t>
      </w:r>
      <w:r>
        <w:rPr/>
        <w:t>ⷂ</w:t>
      </w:r>
      <w:r>
        <w:rPr/>
        <w:t>番싂⌴嫂㩵⩫爮㙒潾獂瑳㤰츪싂촮</w:t>
      </w:r>
      <w:r>
        <w:rPr/>
        <w:t>ꕥ⌥⩢</w:t>
      </w:r>
      <w:r>
        <w:rPr/>
        <w:t>憩⮩싂䩊㠲䁭ꌷ뽦㇂╋潴⥭겮䏍壂䬦䈩숪御숹슬睁ぉ깷澩⩊幀㖻〲슘彪媱坳䁳䬥轲䗂竂繱㶻挭䑀灋쉵숪偸␴㈬⯂췂眵㚡ꌴ㡟櫂也㟂収⺬惂湰潵䰲䅖娳捣轍♘㖮睾㕃⩢彫凂祺㒻㝎䅳䆘债䷂쉙쉇冘</w:t>
      </w:r>
      <w:r>
        <w:rPr/>
        <w:t>꧂</w:t>
      </w:r>
      <w:r>
        <w:rPr/>
        <w:t>㝀䙾년䭥偯땴갭䩦㙲║㏂恎䥑䡯ⸯㄫ睞⏂썈䎘㨶숰䆩煙娴礽칅瘽悩⪣뽪㡩㦱䍸䡴䙁䳂⻍犩晟㈺㵁쉪ꍉ瀬㩵䨭쵧嗂汃숮泂츷頣䩷⩃丵憮䚱ㄷ攸쵺⍲䩫慘偁浴뼮噃磂䨩矍⾱兘䕴喬䐩쉳쉣橓揍助慫⑟灏㕫㭓畤꺏礲쉓䪘轲婀䏂⽓䄯뽑疵噢䑩뽋怦⩬䏂䀽쉉㩕싂惍榩㴭슬ㅳ䅨顦婖Ⓜ㑈⦩晇걾泍歩쉃䙺嗂걵</w:t>
      </w:r>
      <w:r>
        <w:rPr/>
        <w:t>⡕⯎</w:t>
      </w:r>
      <w:r>
        <w:rPr/>
        <w:t>啈</w:t>
      </w:r>
      <w:r>
        <w:rPr/>
        <w:t>ꔩ</w:t>
      </w:r>
      <w:r>
        <w:rPr/>
        <w:t>䜨곂唷</w:t>
      </w:r>
      <w:r>
        <w:rPr/>
        <w:t>ꕶ</w:t>
      </w:r>
      <w:r>
        <w:rPr/>
        <w:t>쉒슡䡹兑</w:t>
      </w:r>
      <w:r>
        <w:rPr/>
        <w:t>ⵅ</w:t>
      </w:r>
      <w:r>
        <w:rPr/>
        <w:t>璿</w:t>
      </w:r>
      <w:r>
        <w:rPr/>
        <w:t>ⱌ</w:t>
      </w:r>
      <w:r>
        <w:rPr/>
        <w:t>縲睯⭉䱘슣湂슡摘廂瑂盂䇂㌺䅮䁫單圱쉅䐽瀨㉺쉞收偨⸶䞩獠㡘敢</w:t>
      </w:r>
      <w:r>
        <w:rPr/>
        <w:t>Ⱛ</w:t>
      </w:r>
      <w:r>
        <w:rPr/>
        <w:t>㉬▱主썣璩あ却牐䣂琴敔㦡橫ぁ焽䃍뮻䝁㌵なꍀ縪牷㈪洫䅫昮䃂搊湮</w:t>
      </w:r>
      <w:r>
        <w:rPr/>
        <w:t>ⱟ</w:t>
      </w:r>
      <w:r>
        <w:rPr/>
        <w:t>櫂楘㏂쌣瀷ꥦ⩣桥䡦㠩⨩瀦⾱癑㐵䈤갨焹ㅁ쉃땶擂쉰偎欰䝥伯</w:t>
      </w:r>
      <w:r>
        <w:rPr/>
        <w:t>ⵚ┹</w:t>
      </w:r>
      <w:r>
        <w:rPr/>
        <w:t>恬ꅂ䔪䢬䕈玏太䵓깁곂幾僂䐷숦乬ꥶ璘㮘</w:t>
      </w:r>
      <w:r>
        <w:rPr/>
        <w:t>⣂</w:t>
      </w:r>
      <w:r>
        <w:rPr/>
        <w:t>ꤶ</w:t>
      </w:r>
      <w:r>
        <w:rPr/>
        <w:t>摘䄨쉃柂䣃</w:t>
      </w:r>
      <w:r>
        <w:rPr/>
        <w:t>ⲱ⫂</w:t>
      </w:r>
      <w:r>
        <w:rPr/>
        <w:t>㎿⍇</w:t>
      </w:r>
      <w:r>
        <w:rPr/>
        <w:t>ⴰ</w:t>
      </w:r>
      <w:r>
        <w:rPr/>
        <w:t>쉓쉢嫃쉪媿⏍쉞╊仂牬䦘썹싃걚斻灬놩㢵歌竂椲⥧禱</w:t>
      </w:r>
      <w:r>
        <w:rPr/>
        <w:t>ꔥ</w:t>
      </w:r>
      <w:r>
        <w:rPr/>
        <w:t>㝯旂딪ꌬ瑎녂倳塔놏⑘⑯倯剃晊╯㏃癢㑉㡣땏⩔녒쉢╥깞쉩泂⪘㐨䃂渻㥯ㆮ⽉</w:t>
      </w:r>
      <w:r>
        <w:rPr/>
        <w:t>ꕰ</w:t>
      </w:r>
      <w:r>
        <w:rPr/>
        <w:t>姂砰⑇쉴</w:t>
      </w:r>
      <w:r>
        <w:rPr/>
        <w:t>ⴥ</w:t>
      </w:r>
      <w:r>
        <w:rPr/>
        <w:t>츷⹧戯⹄䛂䍏弽䱂煸帯帱癮涡⭤縰畢弩ㆩ喏</w:t>
      </w:r>
      <w:r>
        <w:rPr/>
        <w:t>ⳃ</w:t>
      </w:r>
      <w:r>
        <w:rPr/>
        <w:t>晩渪哂뽱硉㍟䰣쎩圽浃㉳株뼹繅硊䕸䉀瓍䤦⑴硌⤴碿ꌣ潙樱颩숹绂</w:t>
      </w:r>
      <w:r>
        <w:rPr/>
        <w:t>ⲩ</w:t>
      </w:r>
      <w:r>
        <w:rPr/>
        <w:t>灷⑞娤䭲</w:t>
      </w:r>
      <w:r>
        <w:rPr/>
        <w:t>ꥀ</w:t>
      </w:r>
      <w:r>
        <w:rPr/>
        <w:t>䬵㵾㵖숺〹쉫⭑劻癞剑⩩畘浬喘乳䰸䩖걖桰䲬浭숨坵ꥸ슻乁ꅲ浪③㘷婀䆣㡌捆㉨뼥䘣쵇啮輻쉘嘨䡤╵琽♬煌▮牧␺䍪⑄牢⛂⭔弰䜱摔䈲⑷繺뽐セ戣敺噠쉒壃쉂걕쉺恲爬㩥䢏㖥瀺琻䁹</w:t>
      </w:r>
      <w:r>
        <w:rPr/>
        <w:t>ⴣ</w:t>
      </w:r>
      <w:r>
        <w:rPr/>
        <w:t>䠳婊湰쎡姂敃쉁⎥洯歉㭷潇네곂危畠䬣夷슻싂┹剧㠰⩟偀額⨦쵫ꆣ⌱숷䪵ꍍ噏参䱱슬挷䘸떱쉑啯▣쉏䁓⽙䈭⹨㍢奤슏㞿杢</w:t>
      </w:r>
      <w:r>
        <w:rPr/>
        <w:t>Ⱓ</w:t>
      </w:r>
      <w:r>
        <w:rPr/>
        <w:t>婡떱숦㠳坬</w:t>
      </w:r>
      <w:r>
        <w:rPr/>
        <w:t>ꕀ</w:t>
      </w:r>
      <w:r>
        <w:rPr/>
        <w:t>숵䆣㥑쵷晢浱橈噋</w:t>
      </w:r>
      <w:r>
        <w:rPr/>
        <w:t>ⱂ</w:t>
      </w:r>
      <w:r>
        <w:rPr/>
        <w:t>噭딬䵷뭇徻䬱晊橸䎩形瞘歫㙏ㆬ넺㙳㤩慘㑰䕮泂⥒㝚⯎</w:t>
      </w:r>
      <w:r>
        <w:rPr/>
        <w:t>꧂</w:t>
      </w:r>
      <w:r>
        <w:rPr/>
        <w:t>煞䉠桶숮쉯睯뭉乃塇扚⨽焰熩쉷绂길摮슱佹單穳⥰쉚뼶䜷焩⑴祸埂</w:t>
      </w:r>
      <w:r>
        <w:rPr/>
        <w:t>ꦡ</w:t>
      </w:r>
      <w:r>
        <w:rPr/>
        <w:t>㴽恷䇂㚵쉮쉰⭳⑊쵊偋潷䦻㌴䱚䜤ꍥ頶乶䢡⥍庣汱煇격┣哂氽汀꥙睷䅩獢䁤樵捇䭉</w:t>
      </w:r>
      <w:r>
        <w:rPr/>
        <w:t>⠥</w:t>
      </w:r>
      <w:r>
        <w:rPr/>
        <w:t>䅭</w:t>
      </w:r>
      <w:r>
        <w:rPr/>
        <w:t>ⷂ</w:t>
      </w:r>
      <w:r>
        <w:rPr/>
        <w:t>싍浫怨攤坂䪏㬪偨歪煏渱䉱슣䛂슻匪䉳噂㗂쉐斱娪曍礮抮</w:t>
      </w:r>
      <w:r>
        <w:rPr/>
        <w:t>Ⱡ</w:t>
      </w:r>
      <w:r>
        <w:rPr/>
        <w:t>㚥㵷</w:t>
      </w:r>
      <w:r>
        <w:rPr/>
        <w:t>⣂</w:t>
      </w:r>
      <w:r>
        <w:rPr/>
        <w:t>䝁繇炻숭滂㙷㝈쉖싍䝞䥂ヂ㑞咿䱧껃</w:t>
      </w:r>
      <w:r>
        <w:rPr/>
        <w:t>ⶵ</w:t>
      </w:r>
      <w:r>
        <w:rPr/>
        <w:t>然塸硗凍</w:t>
      </w:r>
      <w:r>
        <w:rPr/>
        <w:t>Ⱚ</w:t>
      </w:r>
      <w:r>
        <w:rPr/>
        <w:t>祔┬淂慓煁ㅙ劥쉏뼳ꍨ啉䙰넴歒佱渪⭚砨숸槂偪</w:t>
      </w:r>
      <w:r>
        <w:rPr/>
        <w:t>ꕉ</w:t>
      </w:r>
      <w:r>
        <w:rPr/>
        <w:t>顉⍀뼺</w:t>
      </w:r>
      <w:r>
        <w:rPr/>
        <w:t>ꥅ</w:t>
      </w:r>
      <w:r>
        <w:rPr/>
        <w:t>뭀熡塓⴫䒻䕀䩂匪抩摗䉘</w:t>
      </w:r>
      <w:r>
        <w:rPr/>
        <w:t>ꤊ</w:t>
      </w:r>
      <w:r>
        <w:rPr/>
        <w:t>뽆捶䑲</w:t>
      </w:r>
      <w:r>
        <w:rPr/>
        <w:t>ꥑ</w:t>
      </w:r>
      <w:r>
        <w:rPr/>
        <w:t>懂㟍</w:t>
      </w:r>
      <w:r>
        <w:rPr/>
        <w:t>ꕗ</w:t>
      </w:r>
      <w:r>
        <w:rPr/>
        <w:t>䜸摉攫䱄쉟⨲⩵䭣碵圹</w:t>
      </w:r>
      <w:r>
        <w:rPr/>
        <w:t>ꤣ</w:t>
      </w:r>
      <w:r>
        <w:rPr/>
        <w:t>䥔繹</w:t>
      </w:r>
      <w:r>
        <w:rPr/>
        <w:t>ꤣ</w:t>
      </w:r>
      <w:r>
        <w:rPr/>
        <w:t>㪡礸ㄦ싂쉤纮昪쉲숰碘欶晙楔奄欰㐽㇎癍䡠䜺䅌煗体녮旂⬽敠ㅚ抿硔쉏晧奁⪮杨倵뼹牊洰䘵슘묦㣂㡑堶⽁㡖呋䣂뼰壂⼹㡶⍔㠷单⬬彋㩗␷䋂긵懍ꌴ뽣ꇃ据佶媘ꅀ㙬奚克쵡擎媮婸敪♶쉑昵冘䉐欪搨ꥶ</w:t>
      </w:r>
      <w:r>
        <w:rPr/>
        <w:t>ꗂ</w:t>
      </w:r>
      <w:r>
        <w:rPr/>
        <w:t>呑彍䝮썋</w:t>
      </w:r>
      <w:r>
        <w:rPr/>
        <w:t>ⵁ</w:t>
      </w:r>
      <w:r>
        <w:rPr/>
        <w:t>쵑땵慸穭</w:t>
      </w:r>
      <w:r>
        <w:rPr/>
        <w:t>ⱖ</w:t>
      </w:r>
      <w:r>
        <w:rPr/>
        <w:t>䒻嫍彉刯捌㤣놡浓唰瀬쉌㫂䅲뽔䙒ꌫ♲坚䈨楍曂싃呡㵠䜦⼥憵呉硍塚䒡輪쉘摯嘤쉢쉞녙慸態떣䶘쌪뭯䯂䯂숯漷牯</w:t>
      </w:r>
      <w:r>
        <w:rPr/>
        <w:t>꧂</w:t>
      </w:r>
      <w:r>
        <w:rPr/>
        <w:t>넱佢ꥩ⬤숶뽃㡨帤㤷⍇頰儦敔栲⥙⭄顷牨숩䤻瘹䳂쉊硦㙬</w:t>
      </w:r>
      <w:r>
        <w:rPr/>
        <w:t>⡐</w:t>
      </w:r>
      <w:r>
        <w:rPr/>
        <w:t>䝡⹞丣哃䕵畎偯摫汾걏숸涮</w:t>
      </w:r>
      <w:r>
        <w:rPr/>
        <w:t>⠰</w:t>
      </w:r>
      <w:r>
        <w:rPr/>
        <w:t>惎灕쌷쉄</w:t>
      </w:r>
      <w:r>
        <w:rPr/>
        <w:t>ⵇ⩷</w:t>
      </w:r>
      <w:r>
        <w:rPr/>
        <w:t>㑄녌焪⨮䭹ㅾ㍨</w:t>
      </w:r>
      <w:r>
        <w:rPr/>
        <w:t>ꤪ</w:t>
      </w:r>
      <w:r>
        <w:rPr/>
        <w:t>慬淂⭹숻ꅐ潣㙊敤愽숳쉤煀㵲卺潅偪</w:t>
      </w:r>
      <w:r>
        <w:rPr/>
        <w:t>ꥆ</w:t>
      </w:r>
      <w:r>
        <w:rPr/>
        <w:t>䶬矂毂䭬숭쉺丵入쉱扰怰ꥴ</w:t>
      </w:r>
      <w:r>
        <w:rPr/>
        <w:t>꧂</w:t>
      </w:r>
      <w:r>
        <w:rPr/>
        <w:t>䵶㣂昨䁣</w:t>
      </w:r>
      <w:r>
        <w:rPr/>
        <w:t>⡴</w:t>
      </w:r>
      <w:r>
        <w:rPr/>
        <w:t>瘨싂䙬穾癟瑟</w:t>
      </w:r>
      <w:r>
        <w:rPr/>
        <w:t>⡦</w:t>
      </w:r>
      <w:r>
        <w:rPr/>
        <w:t>畵啈睸쵋䮩爹妘㩶⧂獺땤</w:t>
      </w:r>
      <w:r>
        <w:rPr/>
        <w:t>ꤶ</w:t>
      </w:r>
      <w:r>
        <w:rPr/>
        <w:t>㥺ꅓ捾ㅎ晠</w:t>
      </w:r>
      <w:r>
        <w:rPr/>
        <w:t>ⴥ</w:t>
      </w:r>
      <w:r>
        <w:rPr/>
        <w:t>悩拍滎湖僂瑀怮媥쉭沿穴䕘䧂㠻眤轷쉌䶵묬恷唬⥺偏숳辩洮憵獆㡡幪䭮午睕桱㑮潐䕵拂⏂㮬攮晔䝧쉠쉄숺ㅢ쉗䍯礲垿걶숵⥨ꥥ㇂獸숥⬷䑀昪ㆡ슻㵩⩫䝙咡䚩㓂㝮楘嗂㜷癘숬⻂</w:t>
      </w:r>
      <w:r>
        <w:rPr/>
        <w:t>ꔵ</w:t>
      </w:r>
      <w:r>
        <w:rPr/>
        <w:t>촽⽏␪娫㏂嫂⦿獶⒏쉰十潟╉깋ꏂ㙯㝇껂䥮繆幸迂䣂꧎㴹</w:t>
      </w:r>
      <w:r>
        <w:rPr/>
        <w:t>ꕪⷂ⌻⏎</w:t>
      </w:r>
      <w:r>
        <w:rPr/>
        <w:t>壂杮</w:t>
      </w:r>
      <w:r>
        <w:rPr/>
        <w:t>ꥊ</w:t>
      </w:r>
      <w:r>
        <w:rPr/>
        <w:t>卾⭓䘮</w:t>
      </w:r>
      <w:r>
        <w:rPr/>
        <w:t>ⱡ</w:t>
      </w:r>
      <w:r>
        <w:rPr/>
        <w:t>堩慗쵔顑䕟녋</w:t>
      </w:r>
      <w:r>
        <w:rPr/>
        <w:t>⡞</w:t>
      </w:r>
      <w:r>
        <w:rPr/>
        <w:t>涘쉩㒡乇焰⥣㷂㙠뭵쉮㋂哂う</w:t>
      </w:r>
      <w:r>
        <w:rPr/>
        <w:t>Ⳃ</w:t>
      </w:r>
      <w:r>
        <w:rPr/>
        <w:t>弭砬奊㆏䥷婸싂ꍺ⿍榣恺떻㔪恣伵슮긴䍒䵕䑡⫎橲瘱㉗䤽繂堩坈숪㣂仂彌⨺䨦칺♡뭍촤⺡쉘걲䵂火싂숦ꥳ䟍䞏ㅆ琷䑬쉦㎏┯慧숪潘뇍⥈丰믂㥠</w:t>
      </w:r>
      <w:r>
        <w:rPr/>
        <w:t>ꥄ</w:t>
      </w:r>
      <w:r>
        <w:rPr/>
        <w:t>숵㵗</w:t>
      </w:r>
      <w:r>
        <w:rPr/>
        <w:t>ⱔ</w:t>
      </w:r>
      <w:r>
        <w:rPr/>
        <w:t>㑂싂</w:t>
      </w:r>
      <w:r>
        <w:rPr/>
        <w:t>ⰴ</w:t>
      </w:r>
      <w:r>
        <w:rPr/>
        <w:t>녌쉲䖻獔쵤噢歌瘱</w:t>
      </w:r>
      <w:r>
        <w:rPr/>
        <w:t>⠪</w:t>
      </w:r>
      <w:r>
        <w:rPr/>
        <w:t>쉏䑎礭䭨繹䖬燂杧繫⧍橌㥤佬彣恉娺때䥤刊♰估木䷂祫圪䡍竃䝕Ⓕ쉨쉥獇䲱乧䩷瘷꥔焺</w:t>
      </w:r>
      <w:r>
        <w:rPr/>
        <w:t>ⵒ⍗</w:t>
      </w:r>
      <w:r>
        <w:rPr/>
        <w:t>橓쉘堳䑊䏂♒哂⩟녳桓숥⨴㝬轃䔻㓃</w:t>
      </w:r>
      <w:r>
        <w:rPr/>
        <w:t>ꖵ</w:t>
      </w:r>
      <w:r>
        <w:rPr/>
        <w:t>稲㍭琴垩乨奕칐囂䤩ꥰ쉬顶숥㭑䀱瑩䁺⹞쉷燂䕉⍶⽶硳䎩獔椸⥰</w:t>
      </w:r>
      <w:r>
        <w:rPr/>
        <w:t>ⱡ</w:t>
      </w:r>
      <w:r>
        <w:rPr/>
        <w:t>네秂⩭슬⸸㚡╣戯摧숩助쉸䈻䗂輬兀䦮⨷䥷슘㭯樣啓䎏䖮癅瘯䉠繑䄱땐亻</w:t>
      </w:r>
      <w:r>
        <w:rPr/>
        <w:t>⣂⬽</w:t>
      </w:r>
      <w:r>
        <w:rPr/>
        <w:t>쉑㩸杇㞡挪⥑占焣䠣㍱⥡儤싂⽒䕢</w:t>
      </w:r>
      <w:r>
        <w:rPr/>
        <w:t>ⰽ</w:t>
      </w:r>
      <w:r>
        <w:rPr/>
        <w:t>剷썾呺埂㥎捁癫瓃欦栬坢敭恲꥔㉺♚煖⵫攵㚡浫⑵녇⸥攣瑷䑃䐭⭓䘪㴬䧂숪䡫矎깴媘깬稱㔶⩠녊捀㝫넶깒嘤欳慣</w:t>
      </w:r>
      <w:r>
        <w:rPr/>
        <w:t>ꕔ</w:t>
      </w:r>
      <w:r>
        <w:rPr/>
        <w:t>婮歁㘨瑍쉢繺剒浈牚뽘㵙塈睠ꎏ䴲匤</w:t>
      </w:r>
      <w:r>
        <w:rPr/>
        <w:t>Ɑ</w:t>
      </w:r>
      <w:r>
        <w:rPr/>
        <w:t>ꅨ⍯갬㝄㉟煂㍞㯂㵭ꥤ癗瘨㤪滂䅰欶〴浣⩍䐰㑆싃</w:t>
      </w:r>
      <w:r>
        <w:rPr/>
        <w:t>ⱔ</w:t>
      </w:r>
      <w:r>
        <w:rPr/>
        <w:t>쉐숸㔩恧橾䆥朸쉗䭖䑗兮䡨ꍇ쉉榩噀싂煟㏂깃䇎飂뽉怬</w:t>
      </w:r>
      <w:r>
        <w:rPr/>
        <w:t>ⴥ⴮</w:t>
      </w:r>
      <w:r>
        <w:rPr/>
        <w:t>쉰썒넬夯噺⯎뭗⩔썯⦘</w:t>
      </w:r>
      <w:r>
        <w:rPr/>
        <w:t>⡄</w:t>
      </w:r>
      <w:r>
        <w:rPr/>
        <w:t>㙸쎵䭨偮䁔쉯⑌忂뭩숲歁⪱敔圲䥍㩳㵒쉴㔦桩⾩䥯牾ꅋ㕳ꍉ恒㌰䌻氽㕣溬瑓㈦癲燎䖘殡噆䱈슡愤䑹숻슣㝉</w:t>
      </w:r>
      <w:r>
        <w:rPr/>
        <w:t>Ⱬ</w:t>
      </w:r>
      <w:r>
        <w:rPr/>
        <w:t>㘪⪬橗唰⭾</w:t>
      </w:r>
      <w:r>
        <w:rPr/>
        <w:t>⡟</w:t>
      </w:r>
      <w:r>
        <w:rPr/>
        <w:t>㟂쉯쉭</w:t>
      </w:r>
      <w:r>
        <w:rPr/>
        <w:t>⠯</w:t>
      </w:r>
      <w:r>
        <w:rPr/>
        <w:t>㍞숽쉵♫㙠繞㬫쉐穅也쉖㉁䬰⿂彨</w:t>
      </w:r>
      <w:r>
        <w:rPr/>
        <w:t>Ⳃ</w:t>
      </w:r>
      <w:r>
        <w:rPr/>
        <w:t>䡨♶甽飂㌻쉺㭳</w:t>
      </w:r>
      <w:r>
        <w:rPr/>
        <w:t>Ⳃ</w:t>
      </w:r>
      <w:r>
        <w:rPr/>
        <w:t>栥긦稥䱐塺⩇慘땏楠㎬牳</w:t>
      </w:r>
      <w:r>
        <w:rPr/>
        <w:t>ⵗ⫂</w:t>
      </w:r>
      <w:r>
        <w:rPr/>
        <w:t>뽫塷弸㣎䩳긯</w:t>
      </w:r>
      <w:r>
        <w:rPr/>
        <w:t>ꤪ</w:t>
      </w:r>
      <w:r>
        <w:rPr/>
        <w:t>憏⻂ꅑ䱞樽扷卌䍊晠奫迃お婉䡕슩䮩쵺䟂坆䂏啩燂礣䅔</w:t>
      </w:r>
      <w:r>
        <w:rPr/>
        <w:t>ꤪ</w:t>
      </w:r>
      <w:r>
        <w:rPr/>
        <w:t>坮搽뮣⍗ꅃ䗂뗂꺏⹍颩ꅏ쉖冥⽊だ䤺旂쉞떮慷兗彎倲㟂♆晗䜲業㩤쉎䑀楳㷂墘硨⬯吷뮣夫⹥뽟復䡎杹た溘┬㤫玻ꍷ⾮⿂穒슡숩㇎䀯쏂슡췂⼪廂⼫㵫㑾㌴㨳樤썵촯捴뽇㡟扖쉇♖숱슬뼻싎㷍㨵䈲僎欣樦橈⹌泂頻㍷⑙杙䌰⩖塡惂⭈촮䴹</w:t>
      </w:r>
      <w:r>
        <w:rPr/>
        <w:t>ꕋ</w:t>
      </w:r>
      <w:r>
        <w:rPr/>
        <w:t>䐶挱璣</w:t>
      </w:r>
      <w:r>
        <w:rPr/>
        <w:t>ⴹ⹫</w:t>
      </w:r>
      <w:r>
        <w:rPr/>
        <w:t>뮱啳싎秂硗쉪</w:t>
      </w:r>
      <w:r>
        <w:rPr/>
        <w:t>Ⱝ</w:t>
      </w:r>
      <w:r>
        <w:rPr/>
        <w:t>牪䤻奓卲</w:t>
      </w:r>
      <w:r>
        <w:rPr/>
        <w:t>ⲩ</w:t>
      </w:r>
      <w:r>
        <w:rPr/>
        <w:t>坕⒩⌫䘤瑵</w:t>
      </w:r>
      <w:r>
        <w:rPr/>
        <w:t>ⷂ</w:t>
      </w:r>
      <w:r>
        <w:rPr/>
        <w:t>杔슮琭</w:t>
      </w:r>
      <w:r>
        <w:rPr/>
        <w:t>⡕</w:t>
      </w:r>
      <w:r>
        <w:rPr/>
        <w:t>숳幔䈪겏步慤判⩾喬嘫潠묭⭃숊싍猳췎슩쉏쎩㵓⼹祋撮彨쉒瑓扒佉㩷㤦恙䔩䭡⸨殏뼥쉲㷂捴幾㉁뽮</w:t>
      </w:r>
      <w:r>
        <w:rPr/>
        <w:t>ꥏ</w:t>
      </w:r>
      <w:r>
        <w:rPr/>
        <w:t>쉬촱昩曂ꌭ따⭏䡴㴻輰皘</w:t>
      </w:r>
      <w:r>
        <w:rPr/>
        <w:t>⵰</w:t>
      </w:r>
      <w:r>
        <w:rPr/>
        <w:t>ꥧ栦숪戭␯摵녈㍇김쉾滂㒱縪煙</w:t>
      </w:r>
      <w:r>
        <w:rPr/>
        <w:t>ꗂ</w:t>
      </w:r>
      <w:r>
        <w:rPr/>
        <w:t>乭ヂ畁칡奅䬦䵺湧䴭⹳깬㤫㶥坂㥠䣂</w:t>
      </w:r>
      <w:r>
        <w:rPr/>
        <w:t>ꕴ</w:t>
      </w:r>
      <w:r>
        <w:rPr/>
        <w:t>넳㑱亱ㅍ桕䙵䅕瑕뭖婪䎵䇍㌨氶卢楉吪슻갨嗂嘫㉪䙠㑰偈ꅐ</w:t>
      </w:r>
      <w:r>
        <w:rPr/>
        <w:t>ꔩ</w:t>
      </w:r>
      <w:r>
        <w:rPr/>
        <w:t>숸⬻恇䚣稦⩪䪮쉎丽抮슩쉨숺戯썧쉪㈷㡡║䱱ꅧ怣帨转癬⭐楇</w:t>
      </w:r>
      <w:r>
        <w:rPr/>
        <w:t>ꕢ</w:t>
      </w:r>
      <w:r>
        <w:rPr/>
        <w:t>轶栫穦灋痂숯</w:t>
      </w:r>
      <w:r>
        <w:rPr/>
        <w:t>ꕫ</w:t>
      </w:r>
      <w:r>
        <w:rPr/>
        <w:t>搬뼣╇煉䦣䁷꺮圥컂䫎䡎㑁嫂䕷壂旂熮䟂嘤儵丶㍘쉵凂⵨쉙厡</w:t>
      </w:r>
      <w:r>
        <w:rPr/>
        <w:t>ꤺ</w:t>
      </w:r>
      <w:r>
        <w:rPr/>
        <w:t>捉꥘炩쉎咥湫楚쉡뇂숺</w:t>
      </w:r>
      <w:r>
        <w:rPr/>
        <w:t>ꔲ</w:t>
      </w:r>
      <w:r>
        <w:rPr/>
        <w:t>㈣歀汶䐪梏榻쉠㤮祓쉮〹灕㕰丷</w:t>
      </w:r>
      <w:r>
        <w:rPr/>
        <w:t>⠣</w:t>
      </w:r>
      <w:r>
        <w:rPr/>
        <w:t>䍉싂♸䢩⩭䀸噆쉉栽쉔卨⑪캣㕇硣䐵䦿則⩋ꥱ䭔㔷䔫ꥤ嚿塪╀꥕前晲㥥䖘嫂▿뗂毂㘩쉳䭌㋂渻摣땡迎㭣䁍㕐盂싂♒␶伮꺩慘楳睮䑙␴攺</w:t>
      </w:r>
      <w:r>
        <w:rPr/>
        <w:t>ꦣ</w:t>
      </w:r>
      <w:r>
        <w:rPr/>
        <w:t>秂㜪숬䀤䅟ꌪꌴ쉫奬䱙塅桏湞乯卞煁㍄䖵㡹兲␩㉆㙊숲ꍢ쉴⨪䙊</w:t>
      </w:r>
      <w:r>
        <w:rPr/>
        <w:t>ꕭ⧍</w:t>
      </w:r>
      <w:r>
        <w:rPr/>
        <w:t>䟂쉆䉑䥬扠⹺弲敇吴╎湴勂祍吵潶樰ꥪ磂弤楮單䝏墥䑑쉳渪㮣</w:t>
      </w:r>
      <w:r>
        <w:rPr/>
        <w:t>⡪</w:t>
      </w:r>
      <w:r>
        <w:rPr/>
        <w:t>䯍惂䑉싎瑚橷䫎睮唷쉑拂쉄庬冮颻㝟䓂딳㖏潉땉欪뭭ㅋ究칋皥敍䙭쉥슿⼽捫숴쉚晗갻컂䵅쵳䒬</w:t>
      </w:r>
      <w:r>
        <w:rPr/>
        <w:t>Ⱓ</w:t>
      </w:r>
      <w:r>
        <w:rPr/>
        <w:t>긤渷㍧䉟쉄</w:t>
      </w:r>
      <w:r>
        <w:rPr/>
        <w:t>⡄⡘</w:t>
      </w:r>
      <w:r>
        <w:rPr/>
        <w:t>䌱䅧ꍙ氪䅢▥檣슻䀫娲恨숪倸摧毎ꌻ攮숲쉞⍊䄵</w:t>
      </w:r>
      <w:r>
        <w:rPr/>
        <w:t>ꔴ</w:t>
      </w:r>
      <w:r>
        <w:rPr/>
        <w:t>묯娪쉾쵡쉆䉟瞵参싃</w:t>
      </w:r>
      <w:r>
        <w:rPr/>
        <w:t>ꥈ</w:t>
      </w:r>
      <w:r>
        <w:rPr/>
        <w:t>㉗沥獦</w:t>
      </w:r>
      <w:r>
        <w:rPr/>
        <w:t>ⱹ</w:t>
      </w:r>
      <w:r>
        <w:rPr/>
        <w:t>䐸쵴㣎쵖甽㯂堳穎쉞㈽偖쉈쉓係ꍞ뭠嚻䲏繑橪嘺欹숶㑯깮桐칃慥幐쉨㶵䊩灒긤䑴㌪䑐係帳싍슣爵离劵嚮斻떩䰵㑥⩏</w:t>
      </w:r>
      <w:r>
        <w:rPr/>
        <w:t>ꕲ</w:t>
      </w:r>
      <w:r>
        <w:rPr/>
        <w:t>住䭘䇂</w:t>
      </w:r>
      <w:r>
        <w:rPr/>
        <w:t>⠳</w:t>
      </w:r>
      <w:r>
        <w:rPr/>
        <w:t>쉺갫놵䵈쉷吳ꏂ</w:t>
      </w:r>
      <w:r>
        <w:rPr/>
        <w:t>⢮</w:t>
      </w:r>
      <w:r>
        <w:rPr/>
        <w:t>转싎㜣䘶⾥婧濍싂乴顲从⨺쵷嫂⍵硃瑤㥨</w:t>
      </w:r>
      <w:r>
        <w:rPr/>
        <w:t>⠥</w:t>
      </w:r>
      <w:r>
        <w:rPr/>
        <w:t>㠩擂걭幯冡䲡硒㣃㌪놩穧쉌㞵ꅴ썹쉙妘뿂쉌獏疵硒㬸堬娵싂捚슿皏呀</w:t>
      </w:r>
      <w:r>
        <w:rPr/>
        <w:t>⡨⠤</w:t>
      </w:r>
      <w:r>
        <w:rPr/>
        <w:t>牅숳䁰</w:t>
      </w:r>
      <w:r>
        <w:rPr/>
        <w:t>ꕀ</w:t>
      </w:r>
      <w:r>
        <w:rPr/>
        <w:t>긊晢圭숥</w:t>
      </w:r>
      <w:r>
        <w:rPr/>
        <w:t>ꕞ</w:t>
      </w:r>
      <w:r>
        <w:rPr/>
        <w:t>䮥题⛂敪厩䏎畁眱㭶偪汑䑵⥷⦵媩놬彏憻㍰䙲ㅤ쉆眭숷灓ㅊ㍳塾㊥䶘䦩慠㥠⪻歋彰쌱㘦⫃恲硚塚䯂컂呌䳂㡭䨶숪嚩䥋숣㵋瘳㪩⹷㭚</w:t>
      </w:r>
      <w:r>
        <w:rPr/>
        <w:t>⡯ⱂ</w:t>
      </w:r>
      <w:r>
        <w:rPr/>
        <w:t>炵⩎㩢偑⨮</w:t>
      </w:r>
      <w:r>
        <w:rPr/>
        <w:t>ⱱ</w:t>
      </w:r>
      <w:r>
        <w:rPr/>
        <w:t>䌷煠秂曂迎梱⒘㠬ꥫ⸬灹쉧捊䕩꥚幁㝙㡔片ꥩ숫䘵꥗䅲䝑村告</w:t>
      </w:r>
      <w:r>
        <w:rPr/>
        <w:t>ⱔ</w:t>
      </w:r>
      <w:r>
        <w:rPr/>
        <w:t>碣穹㩺兹딤橳帹柂嘽쉗呔ꆬ㩦携숹쵠⌥䄫捍㩑䧂咮睧䉮㌨棍挪眨䙁싂쉲氬廂╏갬䐰습佭汁싂㠨⾮썫</w:t>
      </w:r>
      <w:r>
        <w:rPr/>
        <w:t>ⲣ⣃</w:t>
      </w:r>
      <w:r>
        <w:rPr/>
        <w:t>窩窘㔹愺⼸⽔漽桏歰唳癇発숬⍢䅀⑶㥷幆均⹣揃滃濂㥎忂总뽦輽쉈煡땗窥盂㙠卄婳썣垮浥딥⍞株䌺畎떮쉚幍歐┵楆冏㛂烂硇䜹ꥭ勃䘮楩쉁堸杁お㙇䝅愶䱚佸㒏䐵䵗噩䵷琯⪿㯂⑶싂秂縭秂쉳㩴卷㬣슏䥪剹⹗䪩㙞싂塓쉋䁘異쉦迂㤺旂報쉘僂摓쉮奏⭲煑㠺꥘咵쉕⼱㵶⨪歒偔牤画싃⩯穴꺵</w:t>
      </w:r>
      <w:r>
        <w:rPr/>
        <w:t>ⵒ</w:t>
      </w:r>
      <w:r>
        <w:rPr/>
        <w:t>뽴㣂憣祐唽</w:t>
      </w:r>
      <w:r>
        <w:rPr/>
        <w:t>Ⱪ</w:t>
      </w:r>
      <w:r>
        <w:rPr/>
        <w:t>朷숴⨱懂穹瓎猰偵啷뗂숶♙婚숺墮仍䱄⼻睘⮩쉖쉩健슻剭䠣쉇䭍汈♐畴</w:t>
      </w:r>
      <w:r>
        <w:rPr/>
        <w:t>ꦥ</w:t>
      </w:r>
      <w:r>
        <w:rPr/>
        <w:t>䭙项쉏䅵玮湁㄰慗䫂싂硪뭷쎩쉭䜬佱숩ㄽ㣂䙵◃䓂쵩⹀斻䈹쉣丩뗂榘⭬쉶쉧漩璵촺긥㥙묽숺飂㍴朹쉋彭겮䉡捙殬쉷眪颡纮䣂쉮쉦硦杹浲渪숮⍪╳嗂</w:t>
      </w:r>
      <w:r>
        <w:rPr/>
        <w:t>ꥌ</w:t>
      </w:r>
      <w:r>
        <w:rPr/>
        <w:t>䕆䝔䡬䨩䛂㥎⩏㈱䍔匪⺵쉰呌兠硓偈牗橠뭃朻䱅㌷</w:t>
      </w:r>
      <w:r>
        <w:rPr/>
        <w:t>ꕏ</w:t>
      </w:r>
      <w:r>
        <w:rPr/>
        <w:t>㋎쵥䣂㑗凂杇濂物䭌湃䭮㛂潦刯顖䘽쉍䙠䱷⩑걇楺㪏璩딯牲┵呋卌쉑慭廍</w:t>
      </w:r>
      <w:r>
        <w:rPr/>
        <w:t>ꔣ</w:t>
      </w:r>
      <w:r>
        <w:rPr/>
        <w:t>숴塊漪</w:t>
      </w:r>
      <w:r>
        <w:rPr/>
        <w:t>ꖵ</w:t>
      </w:r>
      <w:r>
        <w:rPr/>
        <w:t>为☻⩫㩄</w:t>
      </w:r>
      <w:r>
        <w:rPr/>
        <w:t>ⵚꥑ</w:t>
      </w:r>
      <w:r>
        <w:rPr/>
        <w:t>瑤㦘䫂戰淂┳슩汫ㆬ绂쉠汫쉭牪⮻숲〫</w:t>
      </w:r>
      <w:r>
        <w:rPr/>
        <w:t>⡠</w:t>
      </w:r>
      <w:r>
        <w:rPr/>
        <w:t>㢘쉪㵶⾣슱䠽땴縮是싂噟犬怦揃犿숺焨爩䬱䮵瑳迂瀻</w:t>
      </w:r>
      <w:r>
        <w:rPr/>
        <w:t>⡟</w:t>
      </w:r>
      <w:r>
        <w:rPr/>
        <w:t>쉇㡣枵瑔䖬瀷椹촱싂䰵疩싂䫂촻䭂弰⾱⑔䜱穯湯㮿涥㬹眳㍥숦䕍⑏촥轊슮䚘⭔儊㝩嗂傩땮길⩖晖槂䬨칬쉞</w:t>
      </w:r>
      <w:r>
        <w:rPr/>
        <w:t>ⱆ</w:t>
      </w:r>
      <w:r>
        <w:rPr/>
        <w:t>唪썶瑈㥸東儨쉍싂␷妩슻稫㩐뽉⪣憣单瀯</w:t>
      </w:r>
      <w:r>
        <w:rPr/>
        <w:t>ꤥ</w:t>
      </w:r>
      <w:r>
        <w:rPr/>
        <w:t>䨵</w:t>
      </w:r>
      <w:r>
        <w:rPr/>
        <w:t>ⵯ</w:t>
      </w:r>
      <w:r>
        <w:rPr/>
        <w:t>穔뭗䭵䴻倱噍</w:t>
      </w:r>
      <w:r>
        <w:rPr/>
        <w:t>ꦮ</w:t>
      </w:r>
      <w:r>
        <w:rPr/>
        <w:t>㍨犻⭏䠭䏎쉫侩煘匽</w:t>
      </w:r>
      <w:r>
        <w:rPr/>
        <w:t>ꕢ</w:t>
      </w:r>
      <w:r>
        <w:rPr/>
        <w:t>깒츪쉅</w:t>
      </w:r>
      <w:r>
        <w:rPr/>
        <w:t>⠽</w:t>
      </w:r>
      <w:r>
        <w:rPr/>
        <w:t>桨ㅢ䩸塬䨸㇎坣뭧ケヂ㵡掬⥐呋㌳컍츴櫃祾䝞⥕㝯䕥爬永搦⭈⑺䡒䘱䳂瀫⧂쉫嫂党㡖冩ネ卶</w:t>
      </w:r>
      <w:r>
        <w:rPr/>
        <w:t>ꖩ</w:t>
      </w:r>
      <w:r>
        <w:rPr/>
        <w:t>䭠埂䌨땚佩ꇂ犣瑌숵⏂숮慄☵灈ꥣꅞ⤨䙮樭싂⨷祥</w:t>
      </w:r>
      <w:r>
        <w:rPr/>
        <w:t>ꕾ</w:t>
      </w:r>
      <w:r>
        <w:rPr/>
        <w:t>栳怤啐烂갵</w:t>
      </w:r>
      <w:r>
        <w:rPr/>
        <w:t>ꦣ</w:t>
      </w:r>
      <w:r>
        <w:rPr/>
        <w:t>쉞楣䕺㦻䧂繚䨮쉧ꏎ㝶墱恗䥧딸⸪䱢唸㬶⾩캩䝲畦쉠㉙㕰ꥦ湖䜳⹫ꥩ쵮䕀쉥效䴴榩暡癕楞䑺츦㕭⭔剮窩䁓潒お唽搥湲⩚䝕ㅮ걈㬬媮⩋쉺周╆杋煌爫傣ꍢ䵙⥁䉈㨰ㆩ슱ꌸ䌭倽癮⩋礮䩎</w:t>
      </w:r>
      <w:r>
        <w:rPr/>
        <w:t>꥟</w:t>
      </w:r>
      <w:r>
        <w:rPr/>
        <w:t>⻂㨴捏䌹䍣㥨江〰祑묱帩쉄甤操㈨䴮☬䕣䳂㊥接䤴幵媮灚楮斡뮥匬ꄥ砱慩琦䭯壂坱獸䉑갲书쉬뇎慶㨻盂㥘㟂拂</w:t>
      </w:r>
      <w:r>
        <w:rPr/>
        <w:t>ꥏ</w:t>
      </w:r>
      <w:r>
        <w:rPr/>
        <w:t>䤬슩뼻祇㝣碣⼣時ꍖ쉃绂䜦楖轍쉊쉺悵쉯繹䔪セ晪쉣輥䨥썠祱娨⮱⹌</w:t>
      </w:r>
      <w:r>
        <w:rPr/>
        <w:t>꧂</w:t>
      </w:r>
      <w:r>
        <w:rPr/>
        <w:t>挷쉞䡖䤹儯㵩痂㈬䟂湪渣偩噳囂䭸獰挳㝌㝟丶彶擂穬</w:t>
      </w:r>
      <w:r>
        <w:rPr/>
        <w:t>⡂</w:t>
      </w:r>
      <w:r>
        <w:rPr/>
        <w:t>컂嘲걘㙙⥂</w:t>
      </w:r>
      <w:r>
        <w:rPr/>
        <w:t>ꕺ</w:t>
      </w:r>
      <w:r>
        <w:rPr/>
        <w:t>㩄㋍䊘䎩伺焣</w:t>
      </w:r>
      <w:r>
        <w:rPr/>
        <w:t>⡰☺</w:t>
      </w:r>
      <w:r>
        <w:rPr/>
        <w:t>奺噕浣⌷䁤婧啪埂ぅ쵺幐嚻㐦听啵瑇쉹⌰⥹</w:t>
      </w:r>
      <w:r>
        <w:rPr/>
        <w:t>꧍</w:t>
      </w:r>
      <w:r>
        <w:rPr/>
        <w:t>칣洫싎⹂㗃㌻冣扯䍄䩚㑢瞘浦穰슘ꅱ乢⩗숨㩋扎失䂣㊵䨨⑉䅚䙹濂扯썰桗</w:t>
      </w:r>
      <w:r>
        <w:rPr/>
        <w:t>ꕖ</w:t>
      </w:r>
      <w:r>
        <w:rPr/>
        <w:t>겻㑕쉤</w:t>
      </w:r>
      <w:r>
        <w:rPr/>
        <w:t>ꥇ</w:t>
      </w:r>
      <w:r>
        <w:rPr/>
        <w:t>摣䕨桺穋㉣扦㌷䏃坸扵䬨䙹焺䉫⭶匪䐱쵢砪</w:t>
      </w:r>
      <w:r>
        <w:rPr/>
        <w:t>ꔭ</w:t>
      </w:r>
      <w:r>
        <w:rPr/>
        <w:t>㵖晵쌴뮡懂쉥䕅坤떵싂쉖敭꧎䡁剕䕊쉥</w:t>
      </w:r>
      <w:r>
        <w:rPr/>
        <w:t>ꕥ</w:t>
      </w:r>
      <w:r>
        <w:rPr/>
        <w:t>㒏帰⫂</w:t>
      </w:r>
      <w:r>
        <w:rPr/>
        <w:t>Ɽ</w:t>
      </w:r>
      <w:r>
        <w:rPr/>
        <w:t>穷兊</w:t>
      </w:r>
      <w:r>
        <w:rPr/>
        <w:t>ꔻ</w:t>
      </w:r>
      <w:r>
        <w:rPr/>
        <w:t>㝓䚥쉚璱⥷党㙶䭩䕸䎻쉗⩭⤤繞䚱䭕䍐顧頹吽ꏎ炘捫</w:t>
      </w:r>
      <w:r>
        <w:rPr/>
        <w:t>ꔳ</w:t>
      </w:r>
      <w:r>
        <w:rPr/>
        <w:t>熬쉀狂婧步㘴걄汹祰⑨橔겡瑡奸쉺㢡党䙀顫딲䔵⑦⹑冣瘪滃䁪禣潯䌪⽆䂵抩쉰⩂◂싂◎쉅숨䉟拂垩晬껍딩恴噍㬵⤸漺⩕繸⫂灩㡉卞幠싂溻暻坊妻稊呠칶憏漽䕣汅⫂憩坌땓ㅱㆣ⩁녷쉓㫂䞬瘽㘨獤彟ꥪ繣瀦輸䭫斱⻂潉并㶮㩅㟂㝸㇂噏顡ぶ㕅䔥橵ꄫ⍚놮幰㵤쉆䱔城䄹䆩礽轪䓍쉍輳界娮弽㍷晵ㅤ獌兲䐪戳딯걁컂㭥♥吭帨㵮挰쉥止顕毎卨碩촥숬姂庻칂䁉♉䪬縻漩頤문樱顷䁆ꅟ⼷係憘畧쉷⫃䠦㩭⥶▱晏ㅃ咏☩墘䠵䓂⥺帻磂䩉横仂縻爪厩坆橶猴</w:t>
      </w:r>
      <w:r>
        <w:rPr/>
        <w:t>ꔸ</w:t>
      </w:r>
      <w:r>
        <w:rPr/>
        <w:t>繗</w:t>
      </w:r>
      <w:r>
        <w:rPr/>
        <w:t>ⴣ</w:t>
      </w:r>
      <w:r>
        <w:rPr/>
        <w:t>䟂</w:t>
      </w:r>
      <w:r>
        <w:rPr/>
        <w:t>ⶵ</w:t>
      </w:r>
      <w:r>
        <w:rPr/>
        <w:t>㭐頣硄匴稹縳䄭潐Ⓨ</w:t>
      </w:r>
      <w:r>
        <w:rPr/>
        <w:t>ⱎ</w:t>
      </w:r>
      <w:r>
        <w:rPr/>
        <w:t>카䆩㝞습〉煸亩㙣㵕幷숨旂</w:t>
      </w:r>
      <w:r>
        <w:rPr/>
        <w:t>Ɐ</w:t>
      </w:r>
      <w:r>
        <w:rPr/>
        <w:t>놵迂쉤䑷潨牶䂵䕊吴沮㨰䩈쉴뭋擂칳㩏半匫쉒걸㭅⥡</w:t>
      </w:r>
      <w:r>
        <w:rPr/>
        <w:t>ꦡ</w:t>
      </w:r>
      <w:r>
        <w:rPr/>
        <w:t>瑈挴揎♦扰넯昷㞘䈹樹䀩ⸯ繮噚䟂㩫嚣㡌噢</w:t>
      </w:r>
      <w:r>
        <w:rPr/>
        <w:t>Ɱ</w:t>
      </w:r>
      <w:r>
        <w:rPr/>
        <w:t>䝗幘䵊╈爣煫〨䪬䝵갻杍䅪癞䭏咥䥉䙰ㅗ䟍盂㝣濂갭坑㤱睆숩뇂浇䱭⎥晴</w:t>
      </w:r>
      <w:r>
        <w:rPr/>
        <w:t>ꥐ</w:t>
      </w:r>
      <w:r>
        <w:rPr/>
        <w:t>悘걷瑖渹煢⌦뭞⭒颵塪뽀欳쉐숽⯎쉠싂橅캻쉇㠥午䉺塶恘澩쉗㍩竂숨砥沮싃檿摾⫂䧂㑥쉉捔ꥬ䘨颱塤敗傡磂╦䵃䴶迍⽶垥恔⩅싂曂窱含⽘㴵⨥숲䝗帻䵔싂䡃䁪樯爻潰扷汯쉕盎煹</w:t>
      </w:r>
      <w:r>
        <w:rPr/>
        <w:t>ꔷ⭥</w:t>
      </w:r>
      <w:r>
        <w:rPr/>
        <w:t>桂槂繤䅔쉣숶瑧㑮㤽瑋</w:t>
      </w:r>
      <w:r>
        <w:rPr/>
        <w:t>ⱉ</w:t>
      </w:r>
      <w:r>
        <w:rPr/>
        <w:t>㑐け쉄永㫍啐⺿䑊廃㑶쉎䈥ꌹ쉠㜪䉞塴愰乏昤㑸神顄济歷ꍐ辵歠歺</w:t>
      </w:r>
      <w:r>
        <w:rPr/>
        <w:t>⠤</w:t>
      </w:r>
      <w:r>
        <w:rPr/>
        <w:t>䍂㭍淂Ⓜ㑑瘱쉋滂䘬牲췂㙧娲梬깰䅶㉢ꍟ剐熡쉴숵癩ゥ棂</w:t>
      </w:r>
      <w:r>
        <w:rPr/>
        <w:t>ⲥ</w:t>
      </w:r>
      <w:r>
        <w:rPr/>
        <w:t>싂땱獦晈汍䲥係숹䤨䍶幗촲礯瘱숹</w:t>
      </w:r>
      <w:r>
        <w:rPr/>
        <w:t>ⰷ</w:t>
      </w:r>
      <w:r>
        <w:rPr/>
        <w:t>夬䢏쉟뽲묽땸揂慄䅳</w:t>
      </w:r>
      <w:r>
        <w:rPr/>
        <w:t>ⰶ</w:t>
      </w:r>
      <w:r>
        <w:rPr/>
        <w:t>넪塳抡擎㕋牦䰪뽥⑧䌵㑧䗎␰爸쉈櫂砽ㅧ飂午쉕쉑뾱♞㝶쉠</w:t>
      </w:r>
      <w:r>
        <w:rPr/>
        <w:t>ⵈ</w:t>
      </w:r>
      <w:r>
        <w:rPr/>
        <w:t>桾♆祮䡸顡楤丹䠶숲넻</w:t>
      </w:r>
      <w:r>
        <w:rPr/>
        <w:t>ⰽ</w:t>
      </w:r>
      <w:r>
        <w:rPr/>
        <w:t>畖㒏㠷櫂㈯䥟卢幖佊쌭㑧칎䝗칙ꅉ쉵炣瘪牄촻厡㵇㜦䷃偠쉂心䔵ꍣ婱墘</w:t>
      </w:r>
      <w:r>
        <w:rPr/>
        <w:t>ꕐ</w:t>
      </w:r>
      <w:r>
        <w:rPr/>
        <w:t>砬噮쉲゘㧂琶搦楫倽㪻煡幑뇂兡㭆辘⥬╦</w:t>
      </w:r>
      <w:r>
        <w:rPr/>
        <w:t>⠽</w:t>
      </w:r>
      <w:r>
        <w:rPr/>
        <w:t>歾嗂⬭祳⭭㡪亥㚥ꅯ憥㑈迂ꄸ</w:t>
      </w:r>
      <w:r>
        <w:rPr/>
        <w:t>⣂</w:t>
      </w:r>
      <w:r>
        <w:rPr/>
        <w:t>爪䗂繂碿䴽娊湮촺瀥主搰㝏敯㛂⍚곂牔匩呣啒</w:t>
      </w:r>
      <w:r>
        <w:rPr/>
        <w:t>ꕾ</w:t>
      </w:r>
      <w:r>
        <w:rPr/>
        <w:t>參쌯婲츬椥</w:t>
      </w:r>
      <w:r>
        <w:rPr/>
        <w:t>Ⲭ</w:t>
      </w:r>
      <w:r>
        <w:rPr/>
        <w:t>쉔㩸</w:t>
      </w:r>
      <w:r>
        <w:rPr/>
        <w:t>ꤲ</w:t>
      </w:r>
      <w:r>
        <w:rPr/>
        <w:t>村䚏垵顦昳扭㝔쉩栰곂迂䵮㴻ㅟ牂幣깆⽱牞擎時㕺</w:t>
      </w:r>
      <w:r>
        <w:rPr/>
        <w:t>ꤷ</w:t>
      </w:r>
      <w:r>
        <w:rPr/>
        <w:t>ꌯ煤䱲⾩숣䅍숵숸㝪䭒㤪呺敉佃뭑쉬夸歈吺㴶</w:t>
      </w:r>
      <w:r>
        <w:rPr/>
        <w:t>ⳍ</w:t>
      </w:r>
      <w:r>
        <w:rPr/>
        <w:t>协칊䅱䕈슻䵒䒩颮犥硭夭뗂㥌捋繃뮵撘䡖䥁严ㅆ쉯㛂珂ꍁ</w:t>
      </w:r>
      <w:r>
        <w:rPr/>
        <w:t>⡶</w:t>
      </w:r>
      <w:r>
        <w:rPr/>
        <w:t>쉂牄幘쉡䋂乘䢩楀咣╟㐲㒱嫂灔愪恂噍쵱쵹쉎喱⮩⩾痂숴⺮쵪䁸䚏╖䤪䙳ヂ奆氻숭⪬숽쉔㝏泂⪡슮䣂쉙摊睑搤癓㙔繓⭒䓂祫㠣㝺輵⯂걸</w:t>
      </w:r>
      <w:r>
        <w:rPr/>
        <w:t>ⵌ</w:t>
      </w:r>
      <w:r>
        <w:rPr/>
        <w:t>ꄷ</w:t>
      </w:r>
      <w:r>
        <w:rPr/>
        <w:t>⡐⩐</w:t>
      </w:r>
      <w:r>
        <w:rPr/>
        <w:t>㐦獁딻燂뼭싂犱揂㋂싂</w:t>
      </w:r>
      <w:r>
        <w:rPr/>
        <w:t>ⱉ</w:t>
      </w:r>
      <w:r>
        <w:rPr/>
        <w:t>䜦䐷䖣憵㝭撏숪朮朥</w:t>
      </w:r>
      <w:r>
        <w:rPr/>
        <w:t>ꤴ</w:t>
      </w:r>
      <w:r>
        <w:rPr/>
        <w:t>去⍞슮</w:t>
      </w:r>
      <w:r>
        <w:rPr/>
        <w:t>ꕟ</w:t>
      </w:r>
      <w:r>
        <w:rPr/>
        <w:t>䯂牓泂礵쉶撘摊쉄ぐ䑾뇂慀愣㭹⪥䲿圦嘵媻歂䋍塩爴幒쉵杄쉑刷䝗婴擂幗䭙</w:t>
      </w:r>
      <w:r>
        <w:rPr/>
        <w:t>꧂</w:t>
      </w:r>
      <w:r>
        <w:rPr/>
        <w:t>低䙃䆬㦩輣匬琹♂뽖轤睴秂겻㙕䅠숺䔻祺ヂ䩤さ橠</w:t>
      </w:r>
      <w:r>
        <w:rPr/>
        <w:t>ꥐ</w:t>
      </w:r>
      <w:r>
        <w:rPr/>
        <w:t>뭴㥹싂쵥ꍚ敦暩䁧⩉쌮쉇⎘䔽</w:t>
      </w:r>
      <w:r>
        <w:rPr/>
        <w:t>ⴽ⌣</w:t>
      </w:r>
      <w:r>
        <w:rPr/>
        <w:t>쉂䁖彶┣偏埂䯂慕犮徱♄毂卐楇㵆♺橙捰汧秂奠墩䌪䭣䩅歸⯃⍔㍓캣媻쉺橏뇎睒䅸䲩梩</w:t>
      </w:r>
      <w:r>
        <w:rPr/>
        <w:t>ⵥ</w:t>
      </w:r>
      <w:r>
        <w:rPr/>
        <w:t>䡓䑣䭨숫獇䉓怣뾣眪┲灚䢮ㅔ넪惂㚩唵䨷䡍숬㡙旂畨繞顖縶䉟帬</w:t>
      </w:r>
      <w:r>
        <w:rPr/>
        <w:t>ꦬ</w:t>
      </w:r>
      <w:r>
        <w:rPr/>
        <w:t>旂劬⥁㙳뽀䤬捘慲</w:t>
      </w:r>
      <w:r>
        <w:rPr/>
        <w:t>⡰</w:t>
      </w:r>
      <w:r>
        <w:rPr/>
        <w:t>⽓</w:t>
      </w:r>
      <w:r>
        <w:rPr/>
        <w:t>⡹</w:t>
      </w:r>
      <w:r>
        <w:rPr/>
        <w:t>頰曂末壂捘株䄹㦡穑慧轟ㅥ刷긣⾘</w:t>
      </w:r>
      <w:r>
        <w:rPr/>
        <w:t>ꕅ</w:t>
      </w:r>
      <w:r>
        <w:rPr/>
        <w:t>武椨単㙊㥄㩾慏乐係슏坦啲⽖⩪橇縭쌩⵸歞⎘砵䠫坊⾘䍇싂奸顨杴썖厩쉘ず숪</w:t>
      </w:r>
      <w:r>
        <w:rPr/>
        <w:t>ⰲ</w:t>
      </w:r>
      <w:r>
        <w:rPr/>
        <w:t>숪㕤棎摚䩶瀰牤㘦凂惂然倹㯎橾</w:t>
      </w:r>
      <w:r>
        <w:rPr/>
        <w:t>ⱐ</w:t>
      </w:r>
      <w:r>
        <w:rPr/>
        <w:t>䘷秂乧杆⫂䭲ぶ牙㠨灧쉳參晤㙲䓂奴呥⭌⩷꺬</w:t>
      </w:r>
      <w:r>
        <w:rPr/>
        <w:t>Ⱛ</w:t>
      </w:r>
      <w:r>
        <w:rPr/>
        <w:t>刷昫睢싂焫䩚슮㴲䘭썾녊卢傮㢘녚㵞乐䑚숰䢣칩泂㑯쉈䅬橭廂믂</w:t>
      </w:r>
      <w:r>
        <w:rPr/>
        <w:t>ꥒ</w:t>
      </w:r>
    </w:p>
    <w:p>
      <w:pPr>
        <w:pStyle w:val="PreformattedText"/>
        <w:bidi w:val="0"/>
        <w:spacing w:before="0" w:after="0"/>
        <w:jc w:val="left"/>
        <w:rPr/>
      </w:pPr>
      <w:r>
        <w:rPr/>
        <w:t>祥㩯坩쉤묪</w:t>
      </w:r>
      <w:r>
        <w:rPr/>
        <w:t>⣍</w:t>
      </w:r>
      <w:r>
        <w:rPr/>
        <w:t>听㵭䡔䁐⸴硕恇㒬獧飂㉭㡮允牶</w:t>
      </w:r>
      <w:r>
        <w:rPr/>
        <w:t>ⲣ</w:t>
      </w:r>
      <w:r>
        <w:rPr/>
        <w:t>䕾⥮彅爣挭㵎䠤怰녙㝹獕⹙杘녺ㅁ㜣慴䭂塚⩕摁넸哂㑁⥧♊瘵疡曂숶⸭㵗呺公堹쉹氻⮡婃幞丨䤊硹母</w:t>
      </w:r>
      <w:r>
        <w:rPr/>
        <w:t>⠰⩷</w:t>
      </w:r>
      <w:r>
        <w:rPr/>
        <w:t>묷</w:t>
      </w:r>
      <w:r>
        <w:rPr/>
        <w:t>ꔸ</w:t>
      </w:r>
      <w:r>
        <w:rPr/>
        <w:t>癉숣䨯砥瘩矂顓츶干稦깶뾩뿂㪡轵땥⩸뭴썓竂쏂㔳</w:t>
      </w:r>
      <w:r>
        <w:rPr/>
        <w:t>ⰰ</w:t>
      </w:r>
      <w:r>
        <w:rPr/>
        <w:t>䏍坴倪땶쉭쉎儸勂彖槂쉡伮썪彅穩쉲晇㵢</w:t>
      </w:r>
      <w:r>
        <w:rPr/>
        <w:t>ꗍ</w:t>
      </w:r>
      <w:r>
        <w:rPr/>
        <w:t>ꍕ䕖╰⴫</w:t>
      </w:r>
      <w:r>
        <w:rPr/>
        <w:t>ⱖ</w:t>
      </w:r>
      <w:r>
        <w:rPr/>
        <w:t>呅꥕╳住쉺칮来ꅐ䤽撱穇</w:t>
      </w:r>
      <w:r>
        <w:rPr/>
        <w:t>꥟</w:t>
      </w:r>
      <w:r>
        <w:rPr/>
        <w:t>걁</w:t>
      </w:r>
      <w:r>
        <w:rPr/>
        <w:t>ꕷ</w:t>
      </w:r>
      <w:r>
        <w:rPr/>
        <w:t>樺㛂㕅㵨癨숤剞睶䕋</w:t>
      </w:r>
      <w:r>
        <w:rPr/>
        <w:t>ꕖ</w:t>
      </w:r>
      <w:r>
        <w:rPr/>
        <w:t>祃츨碱뼦兔쉋쉵㘵䱓恐囂梩撣斘䗂㷂顓쉸ꍀ싂汅ꆏ瞻べ⾣⨤ㅀ㍓촵䀣䎡⴨⑸䝨棂ꥩ剙湈〉旂⤯揂ꅸ䎬十塮깖뭫潟頺</w:t>
      </w:r>
      <w:r>
        <w:rPr/>
        <w:t>ꤪ</w:t>
      </w:r>
      <w:r>
        <w:rPr/>
        <w:t>싃ꅑ䙨塋⨥栽栻䵳轶何숱㋂䨨ㄱ⑁╮婥쉀땭ㆣ撘曂䙞䄪急䮘栯숱넻슻浢쉰剮쵨灂⴩潘圯싂</w:t>
      </w:r>
      <w:r>
        <w:rPr/>
        <w:t>⠪</w:t>
      </w:r>
      <w:r>
        <w:rPr/>
        <w:t>䭩倪숹匱に呔⩨슮卮杀땢㮮玻噎劬싂溿䵋柂긵ぴ숭⪻쉔攩恮幵劬뽠師敃㮣곂</w:t>
      </w:r>
      <w:r>
        <w:rPr/>
        <w:t>꥓⫂</w:t>
      </w:r>
      <w:r>
        <w:rPr/>
        <w:t>㕇뮵쉏갤카䀲歋걲䣂숻</w:t>
      </w:r>
      <w:r>
        <w:rPr/>
        <w:t>ꗂ</w:t>
      </w:r>
      <w:r>
        <w:rPr/>
        <w:t>⺻松儤꥞皣⩓䵫帬㔺쉌㝡祌</w:t>
      </w:r>
      <w:r>
        <w:rPr/>
        <w:t>ꦩ</w:t>
      </w:r>
      <w:r>
        <w:rPr/>
        <w:t>䶏䒩積쉶庣戶匪</w:t>
      </w:r>
      <w:r>
        <w:rPr/>
        <w:t>ꤥ</w:t>
      </w:r>
      <w:r>
        <w:rPr/>
        <w:t>촮〫⮩凂渫ꍂ뮘彷呐䡚견⭈깐싂㵯杈㔬ꍥ䢿汞垱쌰춥榿䄰煚뇂㥐剰悏㥌橩绍⭇昭⽣뽀ひ亿♥쉀䵉⹩뇂䍶㩵ꄦ쉴䘺㝖汬䅺嘣䱹獇␪䱴㠯䒘㕓洤</w:t>
      </w:r>
      <w:r>
        <w:rPr/>
        <w:t>ⰴ</w:t>
      </w:r>
      <w:r>
        <w:rPr/>
        <w:t>슣横묶䜸塐㉅䰵盂㵘幵湱洮坍</w:t>
      </w:r>
      <w:r>
        <w:rPr/>
        <w:t>⠻</w:t>
      </w:r>
      <w:r>
        <w:rPr/>
        <w:t>㭈┦毂썞瘬썵㝯㘶㡧奯</w:t>
      </w:r>
      <w:r>
        <w:rPr/>
        <w:t>ꕈ</w:t>
      </w:r>
      <w:r>
        <w:rPr/>
        <w:t>救颏</w:t>
      </w:r>
      <w:r>
        <w:rPr/>
        <w:t>ⵈ</w:t>
      </w:r>
      <w:r>
        <w:rPr/>
        <w:t>暏슬慨䄽㠫剂浚㵞㯂皏숻</w:t>
      </w:r>
      <w:r>
        <w:rPr/>
        <w:t>Ⳃ</w:t>
      </w:r>
      <w:r>
        <w:rPr/>
        <w:t>癪颻塟禥⥖㕀湨칆⧂뽒彦榮㛂䚻杙復⨩⹵棍剎硊뭕刹⪘楔㇃㵣싂뼮㋂捹⥆</w:t>
      </w:r>
      <w:r>
        <w:rPr/>
        <w:t>ꦱ</w:t>
      </w:r>
      <w:r>
        <w:rPr/>
        <w:t>㐮焺묨轣係埂䝲爹䁪㞿玏晴揎昹扵뽊顅쌶䋂偓䡐숹捫⸲쉕瑐橓싂떱墘䜰䱉な䗂䩋곂쉠ㅁ숮懂樸䦵┳暥뾩⑁浯啞䰬稯晪楎㬯⽩潩⛂怱档䱤ꆿ㐥穒啥剎幕⭯⬥欵湬⨥敊盃䇂㜮Ⓜ䖻뼪杓숦䄵䡭顤⵫潟숤</w:t>
      </w:r>
      <w:r>
        <w:rPr/>
        <w:t>⠪</w:t>
      </w:r>
      <w:r>
        <w:rPr/>
        <w:t>啱쉧㌣㵫㏂呩祐䷎歨彭숺硎㩵灙땾嘹楦㠲</w:t>
      </w:r>
      <w:r>
        <w:rPr/>
        <w:t>ⵃ꥔</w:t>
      </w:r>
      <w:r>
        <w:rPr/>
        <w:t>爮쉏Ⓜ䍚㕋뭭爽㨱案곂搬顦〫輲剮晸疩䨬</w:t>
      </w:r>
      <w:r>
        <w:rPr/>
        <w:t>ꕳ</w:t>
      </w:r>
      <w:r>
        <w:rPr/>
        <w:t>汪䈥煂딪嘨</w:t>
      </w:r>
      <w:r>
        <w:rPr/>
        <w:t>ⰸ</w:t>
      </w:r>
      <w:r>
        <w:rPr/>
        <w:t>깈䙃䘷塊潙㊿究磂</w:t>
      </w:r>
      <w:r>
        <w:rPr/>
        <w:t>ⵉ</w:t>
      </w:r>
      <w:r>
        <w:rPr/>
        <w:t>뭧숊呔㩊㔳ꍉ勂獨</w:t>
      </w:r>
      <w:r>
        <w:rPr/>
        <w:t>ⱕ</w:t>
      </w:r>
      <w:r>
        <w:rPr/>
        <w:t>䭑砮쵱숪䘬</w:t>
      </w:r>
      <w:r>
        <w:rPr/>
        <w:t>ꤪ</w:t>
      </w:r>
      <w:r>
        <w:rPr/>
        <w:t>獌숯姂潓沣禣䚵坁奖⥘㬭⩭䩐㙰㬲숳㠴슘깺촴歊券</w:t>
      </w:r>
      <w:r>
        <w:rPr/>
        <w:t>꤯</w:t>
      </w:r>
      <w:r>
        <w:rPr/>
        <w:t>媡灄쵚묮橋⯍听揃뇂恴쉏㯍㵩繅</w:t>
      </w:r>
      <w:r>
        <w:rPr/>
        <w:t>ⵘ</w:t>
      </w:r>
      <w:r>
        <w:rPr/>
        <w:t>沵쉎吮頤쉵楪뇂弪敘칌爰</w:t>
      </w:r>
      <w:r>
        <w:rPr/>
        <w:t>꧂</w:t>
      </w:r>
      <w:r>
        <w:rPr/>
        <w:t>䱾䚩㟂㩒甪䉒땢㍷䡓轕刴噥穉伪晈繟煐䰱䅴颿䡚䵌숳䵖넫쉅漫圤焹幧◂ꅒ倶塥湸</w:t>
      </w:r>
      <w:r>
        <w:rPr/>
        <w:t>Ⱖ</w:t>
      </w:r>
      <w:r>
        <w:rPr/>
        <w:t>犵幙協仂幧佈歬ㅚ彘橖䆵呰</w:t>
      </w:r>
      <w:r>
        <w:rPr/>
        <w:t>ⱸ</w:t>
      </w:r>
      <w:r>
        <w:rPr/>
        <w:t>숺싎帮䊻兘묺⥍瀮䉰塘瀯ꍆ皿</w:t>
      </w:r>
      <w:r>
        <w:rPr/>
        <w:t>ꤲ</w:t>
      </w:r>
      <w:r>
        <w:rPr/>
        <w:t>礵꥖䋂決䶏渷싂쉀埃纏䜲匹䥀㍶態䭑갭乾癘쉾䩌煢倩쉗ꌤ彎㘭쉪妩䒮櫂⤨</w:t>
      </w:r>
      <w:r>
        <w:rPr/>
        <w:t>ꤷ</w:t>
      </w:r>
      <w:r>
        <w:rPr/>
        <w:t>填歱┻⹮쵇▱片걅疩⪩忂㥵弫兦轪䎿佇毂뽲留㴬㥥䍳浊呕</w:t>
      </w:r>
      <w:r>
        <w:rPr/>
        <w:t>ⲱ</w:t>
      </w:r>
      <w:r>
        <w:rPr/>
        <w:t>辱琣싂ど獘뭂뼨䚬乵牀捉焨瓂㔽ぐ浉倣</w:t>
      </w:r>
      <w:r>
        <w:rPr/>
        <w:t>ꤪ</w:t>
      </w:r>
      <w:r>
        <w:rPr/>
        <w:t>쉟䕂㵬䠯田곂녲䄹堵⍺梘橃繣繀㟂ꍚ礽灞뽖쌳</w:t>
      </w:r>
      <w:r>
        <w:rPr/>
        <w:t>ꥉ</w:t>
      </w:r>
      <w:r>
        <w:rPr/>
        <w:t>䭚췂㶮쵋迃忎뮱㵚칱䙚깇놱僂땥䐵쉠吹㍀⚡硸쉈娫슻쉔䇂䲱澮琣秂填▿堫棂瀮썉츳⴩슮⸵䀽쉾⩾뽉旂⨤⹘奌㉦䥄ꅷ䌬䈻卺䬷楋㷂偧䤱僂䮩쉓㯂汚⹤搣挭浐樫갱牐뭆䗂摒쉬걺䢱䱟뮩㯃쉹㤰⑌輦痂㖵⬪㦩䱞쉨㟂睩䝯숲⻂촽ㅣ</w:t>
      </w:r>
      <w:r>
        <w:rPr/>
        <w:t>ꕯ⵺</w:t>
      </w:r>
      <w:r>
        <w:rPr/>
        <w:t>㫂㡵䙢╉쉾</w:t>
      </w:r>
      <w:r>
        <w:rPr/>
        <w:t>ⵈ</w:t>
      </w:r>
      <w:r>
        <w:rPr/>
        <w:t>ㆮ秂离♊쉘汘睖䍰☸⬥曂礵䰶뇂呃뮩♬欽䶱ꥨꍒ</w:t>
      </w:r>
      <w:r>
        <w:rPr/>
        <w:t>ꕎ</w:t>
      </w:r>
      <w:r>
        <w:rPr/>
        <w:t>仂か梘㩡橶轉偑슩⴨걶⹲ヂ䑭슥㎮⼩쵅セ슮歵쉕墮ꄤ╔㨷껂⚩㇍迂呢頩쉞㑢칰癢慦ꥳ</w:t>
      </w:r>
      <w:r>
        <w:rPr/>
        <w:t>ꕔ</w:t>
      </w:r>
      <w:r>
        <w:rPr/>
        <w:t>潂▘⌦繹슩敖ㄯ</w:t>
      </w:r>
      <w:r>
        <w:rPr/>
        <w:t>ꥐ⑪</w:t>
      </w:r>
      <w:r>
        <w:rPr/>
        <w:t>勂䔤싂숰▵♩녇潈뽏祀婟쉴쉨咿桅䤶䳂䡊</w:t>
      </w:r>
      <w:r>
        <w:rPr/>
        <w:t>ꖡ</w:t>
      </w:r>
      <w:r>
        <w:rPr/>
        <w:t>〹</w:t>
      </w:r>
      <w:r>
        <w:rPr/>
        <w:t>ⵁ</w:t>
      </w:r>
      <w:r>
        <w:rPr/>
        <w:t>㡾暡⑲깘煳杬剃扅䫃渣쉉㙚塸ㅮ噯숪쉰㏍깏딲硢皥愬䭯殥焲殬</w:t>
      </w:r>
      <w:r>
        <w:rPr/>
        <w:t>ⷂ</w:t>
      </w:r>
      <w:r>
        <w:rPr/>
        <w:t>㡾启㭺</w:t>
      </w:r>
      <w:r>
        <w:rPr/>
        <w:t>Ɱ</w:t>
      </w:r>
      <w:r>
        <w:rPr/>
        <w:t>䮮䌨♤楤쉢䤪슣䃂䪏洳爰穦烂彡㇂斥轌傡㝉⑒쉞礲뿃輩噏卮捬⩆塭곂牙㑊浉숱浬浗⩥⭟┮䗂쉑燍丶㥢䉉⩞㟂䣂</w:t>
      </w:r>
      <w:r>
        <w:rPr/>
        <w:t>꧍</w:t>
      </w:r>
      <w:r>
        <w:rPr/>
        <w:t>䀥睴놘⨰㕢獆䉔䌯憘帻⑾⌲㨊痂卆匬䌪①獗啀婒瑹쉹没㥎ㄤ洴䀫恓䝣䀲㇂䶏塒䱰䙑</w:t>
      </w:r>
      <w:r>
        <w:rPr/>
        <w:t>ꗂ</w:t>
      </w:r>
      <w:r>
        <w:rPr/>
        <w:t>䭨珂㊱숥偄儤电쎘瀲넸䏂⭍晡犣䈪㴽뭨䕃㔦甹㟂䈫⤰ㄴ슩儶⼬婧噉䰥影彇䤪卙⬯䙨摬⛂浶녣ㄳ婑슻犬⬱ꌣ燂㭂穐吪氤⭑뇂繐䥋婌䛂숰뽇楾쉉싂潘쉟灧䅓け扳呒瀮灈⽶患楣ꍩ숭㜻䭏䯍슥걭扭㨽楃</w:t>
      </w:r>
      <w:r>
        <w:rPr/>
        <w:t>ꥉ</w:t>
      </w:r>
      <w:r>
        <w:rPr/>
        <w:t>積⩙嘽皩楰</w:t>
      </w:r>
      <w:r>
        <w:rPr/>
        <w:t>ⱚ</w:t>
      </w:r>
      <w:r>
        <w:rPr/>
        <w:t>㋂ꍊ䅧䡸禘兖橯슻殘숻顨凃⭡地쉒䱓⪥䔯㒡个꥕睉㝧礸</w:t>
      </w:r>
      <w:r>
        <w:rPr/>
        <w:t>ꔪ</w:t>
      </w:r>
      <w:r>
        <w:rPr/>
        <w:t>칀⩔㩴䶏㝇</w:t>
      </w:r>
      <w:r>
        <w:rPr/>
        <w:t>ꕱ</w:t>
      </w:r>
      <w:r>
        <w:rPr/>
        <w:t>뽗䐳榡欳秂繁슻で싂慈쉾旎杒쉪⍸䙸췂㚵䚥甽橆娰剏♫疩条畩⬯녶숫쉷㍡睊獀纵쉡瑬쉍即㍸盎㌳갵쉰숽栦㤲격獦䉎㐣惂怫柍쉎輵쎬灺䯃쎏㑅ㄽ㨥呪碮</w:t>
      </w:r>
      <w:r>
        <w:rPr/>
        <w:t>ꖏ⌻</w:t>
      </w:r>
      <w:r>
        <w:rPr/>
        <w:t>桚♮숳㩯㩶놘頬쵯䅅串削潱⏎썩⬲</w:t>
      </w:r>
      <w:r>
        <w:rPr/>
        <w:t>Ɐ</w:t>
      </w:r>
      <w:r>
        <w:rPr/>
        <w:t>㤴╒䛂檏䯎쉫倦믎녦㮩숬╒</w:t>
      </w:r>
      <w:r>
        <w:rPr/>
        <w:t>⠦</w:t>
      </w:r>
      <w:r>
        <w:rPr/>
        <w:t>䯂痂⑖疩她땳䉎恹쉗⑊</w:t>
      </w:r>
      <w:r>
        <w:rPr/>
        <w:t>Ᵽ</w:t>
      </w:r>
      <w:r>
        <w:rPr/>
        <w:t>뭹䩃䐰䄩ㅬ썏캏뽱亡狂쉨橸⥕佰朤〵⻍┰⨽癏㘰곂</w:t>
      </w:r>
      <w:r>
        <w:rPr/>
        <w:t>⡱</w:t>
      </w:r>
      <w:r>
        <w:rPr/>
        <w:t>䝾䩲畋䌤偃懂뿂숩㞬쉗쵵䗂쉇橮条〉⸴㞻欷</w:t>
      </w:r>
      <w:r>
        <w:rPr/>
        <w:t>Ⱬ</w:t>
      </w:r>
      <w:r>
        <w:rPr/>
        <w:t>畯㝔쉕䥱潍歎䗂硈</w:t>
      </w:r>
      <w:r>
        <w:rPr/>
        <w:t>⠤</w:t>
      </w:r>
      <w:r>
        <w:rPr/>
        <w:t>迂䭟獘匫⽓䧂㔣姂싂㮘쉴쉦䴶</w:t>
      </w:r>
      <w:r>
        <w:rPr/>
        <w:t>⡬</w:t>
      </w:r>
      <w:r>
        <w:rPr/>
        <w:t>栯壂砨㉦䕈갪䘱쉖</w:t>
      </w:r>
      <w:r>
        <w:rPr/>
        <w:t>⣂</w:t>
      </w:r>
      <w:r>
        <w:rPr/>
        <w:t>䭠숤㧂䕬亮㡄긩⍸녞쉲彗䭩サ斿偪〭扆厡⭦渹㭔깠橅偸䭆呧顶䥍癕恹愺</w:t>
      </w:r>
      <w:r>
        <w:rPr/>
        <w:t>ꔩ</w:t>
      </w:r>
      <w:r>
        <w:rPr/>
        <w:t>쵵숶䇂䴻潎䡉桳瑤䍍瑰갸潢┤쉹縱渹欥穅敠ꍗ橠㮱⨥㯂</w:t>
      </w:r>
      <w:r>
        <w:rPr/>
        <w:t>ꗂ</w:t>
      </w:r>
      <w:r>
        <w:rPr/>
        <w:t>汆䷂⸦䐫㕐숷瑭䎣奬瘰捔㉵⸣䝌⩈䅰㵹䍂撥</w:t>
      </w:r>
      <w:r>
        <w:rPr/>
        <w:t>ꦵ</w:t>
      </w:r>
      <w:r>
        <w:rPr/>
        <w:t>썒䌪</w:t>
      </w:r>
      <w:r>
        <w:rPr/>
        <w:t>ꤨ</w:t>
      </w:r>
      <w:r>
        <w:rPr/>
        <w:t>뽒</w:t>
      </w:r>
      <w:r>
        <w:rPr/>
        <w:t>Ⳃ</w:t>
      </w:r>
      <w:r>
        <w:rPr/>
        <w:t>猴䁳깸</w:t>
      </w:r>
      <w:r>
        <w:rPr/>
        <w:t>ꤷ</w:t>
      </w:r>
      <w:r>
        <w:rPr/>
        <w:t>呥穸䃂䱡䩠☱㬺㖵涱疱⴫㡌</w:t>
      </w:r>
      <w:r>
        <w:rPr/>
        <w:t>ꗂ</w:t>
      </w:r>
      <w:r>
        <w:rPr/>
        <w:t>咩淂旂抵嗍㩵琩故嘨媡习㝩쉮戨椣攱碱顕彧䰻凃愭</w:t>
      </w:r>
      <w:r>
        <w:rPr/>
        <w:t>ⶻ</w:t>
      </w:r>
      <w:r>
        <w:rPr/>
        <w:t>搹ㅋ䤥晳癪㬪슡顏䱃唪囂뗍夹潃숫䏂沣㨻싂쉁⍰䨪쉌堰憮딱潲獏䤨欩⩠槂갦䊡㭷㝴泂攭攺ぬ帴⪩㵭灭숺깲狂书⼬棂䩞컃㷂扈쉾穤╓啕쵒걱㥨촊畣収桯☭飍䕊噪䨭䅄噒㥡汋癱匪汞䖏ㅈ睦抩</w:t>
      </w:r>
      <w:r>
        <w:rPr/>
        <w:t>Ⲙ</w:t>
      </w:r>
      <w:r>
        <w:rPr/>
        <w:t>㝰均㕈걾쉴㔳㡧숱瓂䋎潢㧎拂浩쉾畂⺻䇂义거框</w:t>
      </w:r>
      <w:r>
        <w:rPr/>
        <w:t>Ⳃ</w:t>
      </w:r>
      <w:r>
        <w:rPr/>
        <w:t>泂䝔</w:t>
      </w:r>
      <w:r>
        <w:rPr/>
        <w:t>ꕞ</w:t>
      </w:r>
      <w:r>
        <w:rPr/>
        <w:t>넪㖮伬䙨ꌫ쌴뭬뼫啎掩慤堶츰怪䞡싂湔秂㯂쉌䨸쉲⩢ヂ⬸뿂쉸〪땖㍋숪嘯佑ꄮ奋甲숫⸻㍹떘䑺怯䜬勂䝊拃숵汩䩡ぶꥣ祶ꍬ⌸䉀</w:t>
      </w:r>
      <w:r>
        <w:rPr/>
        <w:t>ⱥ</w:t>
      </w:r>
      <w:r>
        <w:rPr/>
        <w:t>䵾㍏煗⵫</w:t>
      </w:r>
      <w:r>
        <w:rPr/>
        <w:t>⡭</w:t>
      </w:r>
      <w:r>
        <w:rPr/>
        <w:t>꧃</w:t>
      </w:r>
      <w:r>
        <w:rPr/>
        <w:t>欳剖扅廂싂칆拂燂煸꥕祪⛂</w:t>
      </w:r>
      <w:r>
        <w:rPr/>
        <w:t>ꔻ</w:t>
      </w:r>
      <w:r>
        <w:rPr/>
        <w:t>ㅈ姂⍲</w:t>
      </w:r>
      <w:r>
        <w:rPr/>
        <w:t>⡾</w:t>
      </w:r>
      <w:r>
        <w:rPr/>
        <w:t>顁浂⍄숬捇琨啧썴䐬㍠쉲珂슡⽐⒵㉅</w:t>
      </w:r>
      <w:r>
        <w:rPr/>
        <w:t>Ⱶ</w:t>
      </w:r>
      <w:r>
        <w:rPr/>
        <w:t>ⶩ</w:t>
      </w:r>
      <w:r>
        <w:rPr/>
        <w:t>梬</w:t>
      </w:r>
      <w:r>
        <w:rPr/>
        <w:t>ꖵ</w:t>
      </w:r>
      <w:r>
        <w:rPr/>
        <w:t>겿灾䛂噇轶甬棂數梩凎</w:t>
      </w:r>
      <w:r>
        <w:rPr/>
        <w:t>Ⳃ</w:t>
      </w:r>
      <w:r>
        <w:rPr/>
        <w:t>䥨⽄甽窥숪䈷싂⹲兴쉒浞着玥䭵䡔</w:t>
      </w:r>
      <w:r>
        <w:rPr/>
        <w:t>ꖵ</w:t>
      </w:r>
      <w:r>
        <w:rPr/>
        <w:t>䍦䭸晖</w:t>
      </w:r>
      <w:r>
        <w:rPr/>
        <w:t>ⵢ</w:t>
      </w:r>
      <w:r>
        <w:rPr/>
        <w:t>䙌⸱녗䁉㥉䎩㵈㈲匶길䩢㍘杷ㅩ湐卧槂쉟噤旍廂繍损숹䛂催彃汐습佾奪쉩䊿玵싍祢䭸쉐㐴割</w:t>
      </w:r>
      <w:r>
        <w:rPr/>
        <w:t>ⵞ</w:t>
      </w:r>
      <w:r>
        <w:rPr/>
        <w:t>爨潨泂㙰摖숺䒏圫␶뽢頣Ⓜ瑬牎額⼫칕ヂ</w:t>
      </w:r>
      <w:r>
        <w:rPr/>
        <w:t>ⲣ</w:t>
      </w:r>
      <w:r>
        <w:rPr/>
        <w:t>뭥뿂䫃㉙焥䲿䏂⽵츭㡠剀숭昲</w:t>
      </w:r>
      <w:r>
        <w:rPr/>
        <w:t>ꥑ</w:t>
      </w:r>
      <w:r>
        <w:rPr/>
        <w:t>盃係啔暏囂泂</w:t>
      </w:r>
      <w:r>
        <w:rPr/>
        <w:t>⡸</w:t>
      </w:r>
      <w:r>
        <w:rPr/>
        <w:t>挸⹏凂儷⩘⥱䨽딪⩢獷擂㙪䴷⸲枿촵쉞檿⤸⌵丳睚㴪┴걢⹅䈰杣쉭㴸</w:t>
      </w:r>
      <w:r>
        <w:rPr/>
        <w:t>ꤪ⩷</w:t>
      </w:r>
      <w:r>
        <w:rPr/>
        <w:t>〰䄯⏎쉢碵幔쉕⮻歯礫燍壂楈㙴呾썮쉟楍㡊ꌮ䙐㐷䌸뭃㙉瀤쵹슩僂暩츬捙⑟懂ꥶ♙㥣繕湔碡쉣迂堷䌲㙌㗂卲灓側䑉㵦㒿䕥쉑墥⏂〦燂乍捞䨺墥猶쉅싂⛂晆浆〈</w:t>
      </w:r>
      <w:r>
        <w:rPr/>
        <w:t>ꕭ</w:t>
      </w:r>
      <w:r>
        <w:rPr/>
        <w:t>䍮嚥쉪娸䓍슮忂枬싂쉗껍ꥶ㙉坋숩▏묲㉸ꥧ쉗帻㉆兌祾畱噚浪㔴牡㥐买嗂⩤汙恒녋癍迂坩千灠⬭坵泃輪䠲煦⫂◂硷楪⩃⥘爬櫂晵㴬敵칫ㅁ廂쉤㵠獃쉇⭏乕</w:t>
      </w:r>
      <w:r>
        <w:rPr/>
        <w:t>꧂</w:t>
      </w:r>
      <w:r>
        <w:rPr/>
        <w:t>㉁쉷숽濎偊〯侱磂</w:t>
      </w:r>
      <w:r>
        <w:rPr/>
        <w:t>ꤹ</w:t>
      </w:r>
      <w:r>
        <w:rPr/>
        <w:t>䕤䝳礦桎䕡⹊䫂塾穩㈪繈幈爩攣松挺䝰㡵櫂숫䤻㵂䜸⾡堶稭毂㮏煈딥轢㐪</w:t>
      </w:r>
      <w:r>
        <w:rPr/>
        <w:t>⡐</w:t>
      </w:r>
      <w:r>
        <w:rPr/>
        <w:t>쉔㜸숤뮩⽅쉂哎瑗浥乁⤫顟祒急䩧㴸쉢</w:t>
      </w:r>
      <w:r>
        <w:rPr/>
        <w:t>꧂⩱</w:t>
      </w:r>
      <w:r>
        <w:rPr/>
        <w:t>껂묻깦獂컍숪ㅣ쉭䥬뾏纩숰⺩ㅢ慗偮䭓땢䑮恣琤㵱䥂╬䨊瀳♌䵬⨪쉠쉔湡伮䵄㴥睩炘숤吳唱杈⨯揃꺣斏睲⥘긪</w:t>
      </w:r>
      <w:r>
        <w:rPr/>
        <w:t>ꥅ</w:t>
      </w:r>
      <w:r>
        <w:rPr/>
        <w:t>敥䣂㨱獄캡タ灄䁶쉵奮撩슣싂ꎡ䈷へ轌쉃칋刽숹飃楇汞㜳畆堨곃狃</w:t>
      </w:r>
      <w:r>
        <w:rPr/>
        <w:t>꧂</w:t>
      </w:r>
      <w:r>
        <w:rPr/>
        <w:t>剹⧍</w:t>
      </w:r>
      <w:r>
        <w:rPr/>
        <w:t>ꕗ</w:t>
      </w:r>
      <w:r>
        <w:rPr/>
        <w:t>泍</w:t>
      </w:r>
      <w:r>
        <w:rPr/>
        <w:t>ꥅ</w:t>
      </w:r>
      <w:r>
        <w:rPr/>
        <w:t>媻繴㓂种啑㴶䶘⩟숸䡴䃂㑓ㅸ顪쵕⌻컎噃</w:t>
      </w:r>
      <w:r>
        <w:rPr/>
        <w:t>ꕰ</w:t>
      </w:r>
      <w:r>
        <w:rPr/>
        <w:t>싍伥歗</w:t>
      </w:r>
      <w:r>
        <w:rPr/>
        <w:t>⠦</w:t>
      </w:r>
      <w:r>
        <w:rPr/>
        <w:t>쵤潟♳繏㌴쉹祾呎䰶澮繙啕熘伵僎썺䩳⑷弶ꅘ榥떻盂㩶磂쉀懂☮穷㮩摂⭭噃⩭㍂⹪挴㍤㈱測柂䄭禡넦</w:t>
      </w:r>
      <w:r>
        <w:rPr/>
        <w:t>ⵍ</w:t>
      </w:r>
      <w:r>
        <w:rPr/>
        <w:t>㕌칌确佶슻剓뼷瑙壂쉖奪┫</w:t>
      </w:r>
      <w:r>
        <w:rPr/>
        <w:t>ⵍ</w:t>
      </w:r>
      <w:r>
        <w:rPr/>
        <w:t>祔噲磃呓係晃⩚⑇毂㒡样廂甤偆녫㥇숵晬썄杢땦</w:t>
      </w:r>
      <w:r>
        <w:rPr/>
        <w:t>꧂ꔶ</w:t>
      </w:r>
      <w:r>
        <w:rPr/>
        <w:t>杏쌴㐫⑌숷摎녯ꇂ债猤숨⑪䭙싎縱晅晕숫扔⽄♯싂䭎⼪朹</w:t>
      </w:r>
      <w:r>
        <w:rPr/>
        <w:t>ⷂ</w:t>
      </w:r>
      <w:r>
        <w:rPr/>
        <w:t>䩹枻칅湟噢欪䮮匥⩎숪Ⓜ㡳听焦堰╘⩴兔☭③㨽쉨厥䒩乏쉲師쉹湄䔦皮听습咩숪杲숮㜯瘭㉁숲栰぀䐥啧敷ꆡ⥌熥⎿㡈疩顺縨顇싂橹漹琯弨噧椥砣♸啅栯㩚䡒䴶䄸繀䀴杓㓎捁彂</w:t>
      </w:r>
      <w:r>
        <w:rPr/>
        <w:t>꧂</w:t>
      </w:r>
      <w:r>
        <w:rPr/>
        <w:t>呔玏쉵쉉稻㛂⑗䙞ㄸ䱱杒牊⨭睋瘪爯偱쉗쉎䕣슱㙊奠ꥢ쉆䙲䂥䑀쎬╲啵嘷뗎䡩㈥玣㙚⽞ㄻ쏂㊻瑴숥䂩呵ㅷ摅쉘ꥢ嚩心㠮繓楦쉤瘲庬歹恢⍨狃㉞轚㡐輣彺常땸弪䂱桰䱊䆩⺿</w:t>
      </w:r>
      <w:r>
        <w:rPr/>
        <w:t>ꤩ</w:t>
      </w:r>
      <w:r>
        <w:rPr/>
        <w:t>쉋祕繧떡枘湯ノꍷ▱汰㍃桚䭪⩪姂꥖숮</w:t>
      </w:r>
      <w:r>
        <w:rPr/>
        <w:t>ꤪ</w:t>
      </w:r>
      <w:r>
        <w:rPr/>
        <w:t>䨹㌽컂幐㚣숳⥅⧍玮♄춥</w:t>
      </w:r>
      <w:r>
        <w:rPr/>
        <w:t>Ⱘ</w:t>
      </w:r>
      <w:r>
        <w:rPr/>
        <w:t>燂垻⩰欲숯</w:t>
      </w:r>
      <w:r>
        <w:rPr/>
        <w:t>⣂</w:t>
      </w:r>
      <w:r>
        <w:rPr/>
        <w:t>䩖㓎㠨걹㑞숬棍쌪愳煂쉤䠣癑慺䉄剩䂵싂뽓⽑偙晢幈㔯ꅨ癲딯㭪滂勎堺긺兣쉍쵪甸</w:t>
      </w:r>
      <w:r>
        <w:rPr/>
        <w:t>⠭</w:t>
      </w:r>
      <w:r>
        <w:rPr/>
        <w:t>癵㵘쵱⌱乒ꎱ䛃ꎏ⩆䨽㝊甭畗㇂㇂쉗䯂牖⹐咬穱쉈印싎攮秂坯㝷칟㜪</w:t>
      </w:r>
      <w:r>
        <w:rPr/>
        <w:t>ꤪ</w:t>
      </w:r>
      <w:r>
        <w:rPr/>
        <w:t>㑣뽙戽썫싂쉕㥺㤣</w:t>
      </w:r>
      <w:r>
        <w:rPr/>
        <w:t>ꦘ</w:t>
      </w:r>
      <w:r>
        <w:rPr/>
        <w:t>ꄸば⭵㮵䶵췂⧂歬쵳楘稶숯塕⥒ꅡ杬⹡䑶汫ꥸ嘬歫녹⼺䭞䥳参싂乃涡쉱礭ꥧ慎祠摩繋㥫뗂痍幌偈⍏䷍漮偙彟䖿쉠常〈ㅁ쉐偒뼪♸啞樊칤㝬歪䠵硶忂</w:t>
      </w:r>
      <w:r>
        <w:rPr/>
        <w:t>ⱡ</w:t>
      </w:r>
      <w:r>
        <w:rPr/>
        <w:t>楆煳頺桀쉓恶卺쉧⭢갤〬싃䵢湘珂쉈⌬㦣瑩춣嚏摣ꅶ⩈喥⨤牕䀱䥫埂㈤䴰</w:t>
      </w:r>
      <w:r>
        <w:rPr/>
        <w:t>ꗂ</w:t>
      </w:r>
      <w:r>
        <w:rPr/>
        <w:t>剠㴸슿뽃䱲桾呾槂쉫䎮䤤쉲䖥愭晁偞땐坓⹟㯎橗䉆佷⩁㙗泂┵⥢帱轹䑯믂绂㵚깁佁夷縭牪쉂湕猬爥暣含㊻⵵쉦쉋걍㦩牃䖱뭾䱧ㅹ㕲普䣂쉭쉰⍋䍮爥쉙숳仂⯂♌窵昪</w:t>
      </w:r>
      <w:r>
        <w:rPr/>
        <w:t>ⴳ</w:t>
      </w:r>
      <w:r>
        <w:rPr/>
        <w:t>숺棍ꅋ땙摟ꍀ縺琨燂</w:t>
      </w:r>
      <w:r>
        <w:rPr/>
        <w:t>Ⱬ</w:t>
      </w:r>
      <w:r>
        <w:rPr/>
        <w:t>䐺㌫䰤ꍃ䩈䰫䒩獀ꄪ斻싂㍭樸䊿싂</w:t>
      </w:r>
      <w:r>
        <w:rPr/>
        <w:t>ꕌ</w:t>
      </w:r>
      <w:r>
        <w:rPr/>
        <w:t>㍦䧂쉧朩㤤玵潆劵捬⏂戴吪䴮깂㘯㋂ꥹ倭촶♔畍⎿縤楁獸</w:t>
      </w:r>
      <w:r>
        <w:rPr/>
        <w:t>Ɱ┪</w:t>
      </w:r>
      <w:r>
        <w:rPr/>
        <w:t>盂凃掮䍌</w:t>
      </w:r>
      <w:r>
        <w:rPr/>
        <w:t>ꔰ</w:t>
      </w:r>
      <w:r>
        <w:rPr/>
        <w:t>彷楟數吱怪</w:t>
      </w:r>
      <w:r>
        <w:rPr/>
        <w:t>ⲣ</w:t>
      </w:r>
      <w:r>
        <w:rPr/>
        <w:t>깸奇숺걺䢥买㒣숤关䱗䏂깸奱入弹⭮䴭拎瑆穣ꎱと娬䫂灓䈸넰〴矂礴乂㠽位⭬梏矂ꄳ♤</w:t>
      </w:r>
      <w:r>
        <w:rPr/>
        <w:t>ꦿ</w:t>
      </w:r>
      <w:r>
        <w:rPr/>
        <w:t>츸⼷祁杹晬棂幂㙆갥祃♶</w:t>
      </w:r>
      <w:r>
        <w:rPr/>
        <w:t>ꤨ</w:t>
      </w:r>
      <w:r>
        <w:rPr/>
        <w:t>悬갺╁⩩</w:t>
      </w:r>
      <w:r>
        <w:rPr/>
        <w:t>⠩</w:t>
      </w:r>
      <w:r>
        <w:rPr/>
        <w:t>싂슻庩便㖡컂桞㊱싃쉱⵱䅥失㎿ꅍ㴪녬⪡䤲쉮湴</w:t>
      </w:r>
      <w:r>
        <w:rPr/>
        <w:t>Ɐ⹞</w:t>
      </w:r>
      <w:r>
        <w:rPr/>
        <w:t>땟剓伹숺揍奘呗䗂䁧䦮䱔긫</w:t>
      </w:r>
      <w:r>
        <w:rPr/>
        <w:t>ꕋ</w:t>
      </w:r>
      <w:r>
        <w:rPr/>
        <w:t>숲⾮睒㎵䍊愴썄⭖偠䋂㝾슥畋䮬㥧飂춘才剐䉙繒▩璩塆</w:t>
      </w:r>
      <w:r>
        <w:rPr/>
        <w:t>꧃</w:t>
      </w:r>
      <w:r>
        <w:rPr/>
        <w:t>㏂癦</w:t>
      </w:r>
      <w:r>
        <w:rPr/>
        <w:t>ꤲ</w:t>
      </w:r>
      <w:r>
        <w:rPr/>
        <w:t>憬</w:t>
      </w:r>
      <w:r>
        <w:rPr/>
        <w:t>ⵑ</w:t>
      </w:r>
      <w:r>
        <w:rPr/>
        <w:t>ꍱ⩅奕坁⪬쉦橗便摃䅈ꍃ僃弴乶㌬楈䙍카꺩⯂敐숶䠵⼬圣慖櫂┯牞汪盂뿂췎幀쵖쉇伦䌤灍䇂氺慇瑬⬮쌩♲䀩⵱슥⨦</w:t>
      </w:r>
      <w:r>
        <w:rPr/>
        <w:t>⠻</w:t>
      </w:r>
      <w:r>
        <w:rPr/>
        <w:t>ꍙ䗃掮猯佡獐盂戸抩</w:t>
      </w:r>
      <w:r>
        <w:rPr/>
        <w:t>⡈</w:t>
      </w:r>
      <w:r>
        <w:rPr/>
        <w:t>뼭搥瘻瓂쉂摔㡰呦⹨欤䝎慘쉉彸用칀㬲佢</w:t>
      </w:r>
      <w:r>
        <w:rPr/>
        <w:t>ꤦ</w:t>
      </w:r>
      <w:r>
        <w:rPr/>
        <w:t>㢩唴䱺塬捾</w:t>
      </w:r>
      <w:r>
        <w:rPr/>
        <w:t>ꤺ</w:t>
      </w:r>
      <w:r>
        <w:rPr/>
        <w:t>獪塴캱㙘䱐䑋䝣칙典䜵璿⽦땥뽶瞥</w:t>
      </w:r>
      <w:r>
        <w:rPr/>
        <w:t>ⱀ</w:t>
      </w:r>
      <w:r>
        <w:rPr/>
        <w:t>싂╥긩歉愻晁뽡癲廂啒浞係쉎参楉甤깩걢彵뭸㒮⺮挨垮⍆仂愶㈻倵项쉉慙玮㋂轐婤奶忂搸ぎ喵쉪䛂☴印摇䁗䘪噟⌵⌸ꄪ䃂녑疻숯瘶朽暩쉞칊䙃穸习渪싂㭏╭楆住숣䵴쉯⸦頦䭷㕔牋態숵槃캩慲慅</w:t>
      </w:r>
      <w:r>
        <w:rPr/>
        <w:t>ⵯ</w:t>
      </w:r>
      <w:r>
        <w:rPr/>
        <w:t>䀯乱䱕䓂漨游㮻畎㩟奎</w:t>
      </w:r>
      <w:r>
        <w:rPr/>
        <w:t>ⵏ</w:t>
      </w:r>
      <w:r>
        <w:rPr/>
        <w:t>睓숺쉭쉢㡚㝔塺㭃硍䩠慁⿂婰捅⫂</w:t>
      </w:r>
      <w:r>
        <w:rPr/>
        <w:t>ⴊ</w:t>
      </w:r>
      <w:r>
        <w:rPr/>
        <w:t>ꥴ쉯䡭䟂⹰⧃䙣侮桒呤癔⬵㵉档硳ꥴ氽䵴</w:t>
      </w:r>
      <w:r>
        <w:rPr/>
        <w:t>⠪</w:t>
      </w:r>
      <w:r>
        <w:rPr/>
        <w:t>䜲塹欣䎬䥙떻뮩硓䍇䲩</w:t>
      </w:r>
      <w:r>
        <w:rPr/>
        <w:t>ꖡ</w:t>
      </w:r>
      <w:r>
        <w:rPr/>
        <w:t>㝗쉯㴱긬긯⩶㡭畡煐췎䙾촹뽟㟂帣䭡㪮摘뽺扙뮵䟂</w:t>
      </w:r>
      <w:r>
        <w:rPr/>
        <w:t>ꕅ</w:t>
      </w:r>
      <w:r>
        <w:rPr/>
        <w:t>癑䜰䘱㩃䜳䀹穭惂믂离싂摅묮䭎⛂曎㌷ㆡ숻㉇傏</w:t>
      </w:r>
      <w:r>
        <w:rPr/>
        <w:t>꥟</w:t>
      </w:r>
      <w:r>
        <w:rPr/>
        <w:t>䙦䬬秎区飃牅杫ꅢ潟⽀⬽杗ꥡ䀶妡쉓婡ꍒ</w:t>
      </w:r>
      <w:r>
        <w:rPr/>
        <w:t>ⱆ</w:t>
      </w:r>
      <w:r>
        <w:rPr/>
        <w:t>濎婑⨦쉥娵䤬㌹伶堪⥠숭秂쵐⨶쉈⛂⍮쉟䱱佒⌱⑊楴柂䜻乃╇䑲ꍡ</w:t>
      </w:r>
      <w:r>
        <w:rPr/>
        <w:t>ꦿ</w:t>
      </w:r>
      <w:r>
        <w:rPr/>
        <w:t>杤뽁㙄숷㘦恵帨땟䉮䇂쉭㙉杭牺礮䥋㒡싂땨橵潕泂潟壂쉱⍭桁撣䉢㭚伨싂䙒뽊충畦淂쉍</w:t>
      </w:r>
      <w:r>
        <w:rPr/>
        <w:t>ⱍ</w:t>
      </w:r>
      <w:r>
        <w:rPr/>
        <w:t>呢⥎煎</w:t>
      </w:r>
      <w:r>
        <w:rPr/>
        <w:t>ⲻ</w:t>
      </w:r>
      <w:r>
        <w:rPr/>
        <w:t>ネ␲顈⹔⍍匣偠幂칺慐欭䪵㨥䍵뭘츶窬㒩㧍ꆣ쉫⥺쉅昺⶿噕剀쉾㈱</w:t>
      </w:r>
      <w:r>
        <w:rPr/>
        <w:t>ꤴ</w:t>
      </w:r>
      <w:r>
        <w:rPr/>
        <w:t>䉯㝎扱㨩ꥥ긥捴캩⭃싂塁慘㡹愻燃呂眲欦橩㜳剏㵓扄┹礱扯</w:t>
      </w:r>
      <w:r>
        <w:rPr/>
        <w:t>ⵘ⨨</w:t>
      </w:r>
      <w:r>
        <w:rPr/>
        <w:t>滂숪婄ꍎ恭匱呑幋䡟攫卆쉒쉊焸䭶䛂い♆⽹쉶쉮ぉ넨㉡熮婳克䑏睦꺥時⨫쉾◂</w:t>
      </w:r>
      <w:r>
        <w:rPr/>
        <w:t>ꗍ</w:t>
      </w:r>
      <w:r>
        <w:rPr/>
        <w:t>恢捊础睎㠬쉑㑱䕑灒顗愳썊䉅䌭</w:t>
      </w:r>
      <w:r>
        <w:rPr/>
        <w:t>Ⳃ</w:t>
      </w:r>
      <w:r>
        <w:rPr/>
        <w:t>㊘䥮㠨쉀産</w:t>
      </w:r>
      <w:r>
        <w:rPr/>
        <w:t>ⱘ</w:t>
      </w:r>
      <w:r>
        <w:rPr/>
        <w:t>㙞顗爪〺樹呓歗㟂猵치坢⺩쉁ꥯ촭奈슿穁湪檏澡椵䔫楳숬</w:t>
      </w:r>
      <w:r>
        <w:rPr/>
        <w:t>꥓</w:t>
      </w:r>
      <w:r>
        <w:rPr/>
        <w:t>獠涬⴨㥢문吥猽䛂也䜵扈⺘쉀澬䮡枩扌ꅵ䙢쵉㍍狂弫繳顥梩㝏촵䩡㵊긫♪쉲矂迂杠⭴慈徿숽䕴</w:t>
      </w:r>
      <w:r>
        <w:rPr/>
        <w:t>Ⱞ</w:t>
      </w:r>
      <w:r>
        <w:rPr/>
        <w:t>쉵㙷掘㧂嘥⩈瘫櫂⦣汁ꥮ刮煂呒</w:t>
      </w:r>
      <w:r>
        <w:rPr/>
        <w:t>꥟</w:t>
      </w:r>
      <w:r>
        <w:rPr/>
        <w:t>⡴</w:t>
      </w:r>
      <w:r>
        <w:rPr/>
        <w:t>偺쉯믂呍揃㎏䭄朤䕬㯂걁穚㉎頤ꍂ</w:t>
      </w:r>
      <w:r>
        <w:rPr/>
        <w:t>⢱</w:t>
      </w:r>
      <w:r>
        <w:rPr/>
        <w:t>の灃⥆辮汄樣믂洯⍩慔⾬ꍅ칆㌷숫㝏╌㡞元䀯䑄㈺쉯䰻㪘潙祬䘫쉓ど⩞⥂揂杈땸ぎ䟂</w:t>
      </w:r>
      <w:r>
        <w:rPr/>
        <w:t>ⰽ</w:t>
      </w:r>
      <w:r>
        <w:rPr/>
        <w:t>汐㓍剨숫忂⑀㙣쌦噸⑷矂夦쵮縴䵍圱슿</w:t>
      </w:r>
      <w:r>
        <w:rPr/>
        <w:t>ⴹ</w:t>
      </w:r>
      <w:r>
        <w:rPr/>
        <w:t>㗂</w:t>
      </w:r>
      <w:r>
        <w:rPr/>
        <w:t>ⵡ</w:t>
      </w:r>
      <w:r>
        <w:rPr/>
        <w:t>繎娲㭅갪硎纵</w:t>
      </w:r>
      <w:r>
        <w:rPr/>
        <w:t>⡸</w:t>
      </w:r>
      <w:r>
        <w:rPr/>
        <w:t>彟┣⫂晀㐯⭬㞥呡䆡⹁슬㇂ꥭ体⵾柃쉩⛂牖垵㐽쉒浬畚捕垏兌帩兀㥣묶䟃㴷뽷涱㭎㔪㗂堪ぇ埂䍗쉇盃祪㶵療沩頣礦ꆵ⦬湙欳瓂彰恃땈ヂ塃⯂숨숷⨸숪⨊캻晠⸭炻⽧䴺⑋ㄹ깹偁㵄뼲硊㑎哂⧍澏灖䰹晏犵Ⓜ䡐쉳穢晞牠ꅀ礭䠤ꅇ쉥㥀쉴帩䬭栵輪汑</w:t>
      </w:r>
      <w:r>
        <w:rPr/>
        <w:t>꧂</w:t>
      </w:r>
      <w:r>
        <w:rPr/>
        <w:t>刽摉娭쵌㵾숨改㭋</w:t>
      </w:r>
      <w:r>
        <w:rPr/>
        <w:t>⡲</w:t>
      </w:r>
      <w:r>
        <w:rPr/>
        <w:t>佥썑噣⥅㩴껂곂疻</w:t>
      </w:r>
      <w:r>
        <w:rPr/>
        <w:t>ꥁ</w:t>
      </w:r>
      <w:r>
        <w:rPr/>
        <w:t>뽟䤯嘽쉅獡婱嫂煔䩇敀灂㵰㝓㉦䴯⨺⹈䱪䡫顨余焦껂幡㍖乚㴰轐⩌怨쉕櫂땀숻뿂橁숹숳䁏橲⫎礹㩢〮</w:t>
      </w:r>
      <w:r>
        <w:rPr/>
        <w:t>ꕴ</w:t>
      </w:r>
      <w:r>
        <w:rPr/>
        <w:t>嚮</w:t>
      </w:r>
      <w:r>
        <w:rPr/>
        <w:t>ꤶ⩭</w:t>
      </w:r>
      <w:r>
        <w:rPr/>
        <w:t>猱뽕嫂╟믂稷䑥</w:t>
      </w:r>
      <w:r>
        <w:rPr/>
        <w:t>ⱦ</w:t>
      </w:r>
      <w:r>
        <w:rPr/>
        <w:t>㉍䎡匣周䩾坆幣䥧싍쉡涘땾窿㬯숪䱌䤴怹䱐ꌥ숪</w:t>
      </w:r>
      <w:r>
        <w:rPr/>
        <w:t>⢡</w:t>
      </w:r>
      <w:r>
        <w:rPr/>
        <w:t>ꕭ</w:t>
      </w:r>
      <w:r>
        <w:rPr/>
        <w:t>参瀯Ⓜ株슣녺繖颏櫂畔</w:t>
      </w:r>
      <w:r>
        <w:rPr/>
        <w:t>ⱋ</w:t>
      </w:r>
      <w:r>
        <w:rPr/>
        <w:t>璩㭉〉ꌳ䲥灹汱䊥</w:t>
      </w:r>
      <w:r>
        <w:rPr/>
        <w:t>ꤶ</w:t>
      </w:r>
      <w:r>
        <w:rPr/>
        <w:t>ヂ뭆坬㛂뭺嚻⵫캬泂䍎栦녰颻版捸⍎⽙⎣剶柂꥗片轪琴숦兯乇圩䔬ㆩ惂쉓剞╺灸⪱甹㵧䉙息䔦瑢猽쉟</w:t>
      </w:r>
      <w:r>
        <w:rPr/>
        <w:t>ⱡ</w:t>
      </w:r>
      <w:r>
        <w:rPr/>
        <w:t>ꍍꍑ⩰</w:t>
      </w:r>
      <w:r>
        <w:rPr/>
        <w:t>⡬</w:t>
      </w:r>
      <w:r>
        <w:rPr/>
        <w:t>晑⥱㠪㥇勂쉖㉚ꆏ␹桐嚏싍㌩갽䱨恁牏狂컂땨㠸쉗株슣佁䙣然㍊搽欱祒杖求獀敌畹根</w:t>
      </w:r>
      <w:r>
        <w:rPr/>
        <w:t>ꔨ</w:t>
      </w:r>
      <w:r>
        <w:rPr/>
        <w:t>晵牁ꌪ䤤坶쉐㌱㝋</w:t>
      </w:r>
      <w:r>
        <w:rPr/>
        <w:t>ⷂ</w:t>
      </w:r>
      <w:r>
        <w:rPr/>
        <w:t>ⱥ</w:t>
      </w:r>
      <w:r>
        <w:rPr/>
        <w:t>⻂窵숲쉢䨹</w:t>
      </w:r>
      <w:r>
        <w:rPr/>
        <w:t>ꗍ⭥</w:t>
      </w:r>
      <w:r>
        <w:rPr/>
        <w:t>䅫祄땯㝳</w:t>
      </w:r>
      <w:r>
        <w:rPr/>
        <w:t>⡇</w:t>
      </w:r>
      <w:r>
        <w:rPr/>
        <w:t>㵭灺⌹瀪㵆歙</w:t>
      </w:r>
      <w:r>
        <w:rPr/>
        <w:t>ꤹ</w:t>
      </w:r>
      <w:r>
        <w:rPr/>
        <w:t>깩뭍쉧乤♞⨪㚮獴湰㵓쉇穨橉栣</w:t>
      </w:r>
      <w:r>
        <w:rPr/>
        <w:t>⢏</w:t>
      </w:r>
      <w:r>
        <w:rPr/>
        <w:t>ꥹㆻꅺ㬺쉯繁</w:t>
      </w:r>
      <w:r>
        <w:rPr/>
        <w:t>⠽</w:t>
      </w:r>
      <w:r>
        <w:rPr/>
        <w:t>ꄨ煉儸</w:t>
      </w:r>
      <w:r>
        <w:rPr/>
        <w:t>ⱹ</w:t>
      </w:r>
      <w:r>
        <w:rPr/>
        <w:t>祘坱㥆书㵚</w:t>
      </w:r>
      <w:r>
        <w:rPr/>
        <w:t>ꤲ</w:t>
      </w:r>
      <w:r>
        <w:rPr/>
        <w:t>㋃⌬䇂쉀␱ち䩕ꍱ䑸</w:t>
      </w:r>
      <w:r>
        <w:rPr/>
        <w:t>Ᵽ</w:t>
      </w:r>
      <w:r>
        <w:rPr/>
        <w:t>㝐⨵参ㅉ伲</w:t>
      </w:r>
      <w:r>
        <w:rPr/>
        <w:t>꤭</w:t>
      </w:r>
      <w:r>
        <w:rPr/>
        <w:t>颩㑂숦䴣쉭橀䆩顏슮繩䱠깦爴䱊献橱쉸⹲欹匲圻䄶滂쉪䑤伱숺☶⩏걩哂䀫쉮婃繷䐱쉌烎䑈剑瑌䅕春敀</w:t>
      </w:r>
      <w:r>
        <w:rPr/>
        <w:t>ꕑ</w:t>
      </w:r>
      <w:r>
        <w:rPr/>
        <w:t>숽濎⽸㖻幟쉀癒ꅏ쉷ㅂ懂</w:t>
      </w:r>
      <w:r>
        <w:rPr/>
        <w:t>Ⱙ</w:t>
      </w:r>
      <w:r>
        <w:rPr/>
        <w:t>截쉅䭑숬숨㩚숻呭깏獉啹뮘⴩婄猬睌疩斬㤮㝨搳櫂⚩쉸쉟쉠䤵冩쉌ꌵ촹㈱坈癞뾡浃깔䤸쵎㡃촯☲硳㌭⭖濎䌣䱯數䁥㍀唶晆昲扳䌥뾡倲䡇⸲偅煚㴽⺮䩎</w:t>
      </w:r>
      <w:r>
        <w:rPr/>
        <w:t>꧃</w:t>
      </w:r>
      <w:r>
        <w:rPr/>
        <w:t>䧃晩숭敯汔㧂䔬䥏礨幭乣埂歏䇂哂</w:t>
      </w:r>
      <w:r>
        <w:rPr/>
        <w:t>ⶮ</w:t>
      </w:r>
      <w:r>
        <w:rPr/>
        <w:t>剷쉰扳仂奞싂㈽听礷獌껂湹뼬䐸ꏂ猶焯䀵쵔摇䷂啳슏㑟娮쉾煹撻㘱</w:t>
      </w:r>
      <w:r>
        <w:rPr/>
        <w:t>⡏⠵</w:t>
      </w:r>
      <w:r>
        <w:rPr/>
        <w:t>捰ꅋ恶摔㍵</w:t>
      </w:r>
      <w:r>
        <w:rPr/>
        <w:t>⣂</w:t>
      </w:r>
      <w:r>
        <w:rPr/>
        <w:t>ꥡ쉲⼦瑎⌤橂儸쉨䔯쉮潫痍串ꅌ輊捄뭇</w:t>
      </w:r>
      <w:r>
        <w:rPr/>
        <w:t>ꤩ⫂</w:t>
      </w:r>
      <w:r>
        <w:rPr/>
        <w:t>땗⦩辣ꇍ⍟䮮愩棎㙢㩩碬</w:t>
      </w:r>
      <w:r>
        <w:rPr/>
        <w:t>ⱎ</w:t>
      </w:r>
      <w:r>
        <w:rPr/>
        <w:t>㐪轌㍙䘸題갥</w:t>
      </w:r>
      <w:r>
        <w:rPr/>
        <w:t>ꦣꤽ</w:t>
      </w:r>
      <w:r>
        <w:rPr/>
        <w:t>榥汖呐席坦㤴㮿䨤䙷冥係숶祌㙑䋂䗍⨵䠱偙爯깃츸穡煚灙瘪⸤帥槂쉧⑲囂쉤䞬⴨䑊녇</w:t>
      </w:r>
      <w:r>
        <w:rPr/>
        <w:t>ꔸ</w:t>
      </w:r>
      <w:r>
        <w:rPr/>
        <w:t>䑾纮㶘灥愰你쉨⧂慲䵇숰婏츽扊쉸</w:t>
      </w:r>
      <w:r>
        <w:rPr/>
        <w:t>ⵑ</w:t>
      </w:r>
      <w:r>
        <w:rPr/>
        <w:t>飂㪻㞵び</w:t>
      </w:r>
      <w:r>
        <w:rPr/>
        <w:t>ꤤ</w:t>
      </w:r>
      <w:r>
        <w:rPr/>
        <w:t>杢ꍵ癈戬喿㔩弥⭀쉘こ䎱</w:t>
      </w:r>
      <w:r>
        <w:rPr/>
        <w:t>ꤤ</w:t>
      </w:r>
      <w:r>
        <w:rPr/>
        <w:t>쉱㐮斵䇃䍍㩲梻⑷㜹⵱癲㘶䡰憡偰䕈깋牋䵞ꥤ頽싎幒欶♫奌顖恅㜯</w:t>
      </w:r>
      <w:r>
        <w:rPr/>
        <w:t>⡒</w:t>
      </w:r>
      <w:r>
        <w:rPr/>
        <w:t>ꥴ뮘쉏㑳㠱穳䮿䔵㘶刴帱䵞</w:t>
      </w:r>
      <w:r>
        <w:rPr/>
        <w:t>ꔻ</w:t>
      </w:r>
      <w:r>
        <w:rPr/>
        <w:t>湕卷湃㭴㤪썈疿뽗桭〉痂呶摭</w:t>
      </w:r>
      <w:r>
        <w:rPr/>
        <w:t>Ⱨ</w:t>
      </w:r>
      <w:r>
        <w:rPr/>
        <w:t>梵</w:t>
      </w:r>
      <w:r>
        <w:rPr/>
        <w:t>ꕔ</w:t>
      </w:r>
      <w:r>
        <w:rPr/>
        <w:t>磂づ祶獆〮䥴⫂佸杘心摉㝃䂡⍨棃╓愸㭧媏⯂딣䤰歭</w:t>
      </w:r>
      <w:r>
        <w:rPr/>
        <w:t>⡫</w:t>
      </w:r>
      <w:r>
        <w:rPr/>
        <w:t>睄窡〽佞쉙瞩</w:t>
      </w:r>
      <w:r>
        <w:rPr/>
        <w:t>ⱁ</w:t>
      </w:r>
      <w:r>
        <w:rPr/>
        <w:t>斵潧슥恱䍱潪復弹䍂杪숪䉊숹獮쉆恒扦♕䡬啵쌯桁쉴磂協启Ⓨ⩅辱⍎ꥲ싂ꥱ末題갰夻뾥硎晙ㄽ䃂戽权惎깒</w:t>
      </w:r>
      <w:r>
        <w:rPr/>
        <w:t>ꥂ⸺</w:t>
      </w:r>
      <w:r>
        <w:rPr/>
        <w:t>뼳硨☤숴╇⼣㙭쉴놩磃⏂䵐</w:t>
      </w:r>
      <w:r>
        <w:rPr/>
        <w:t>ⱈ</w:t>
      </w:r>
      <w:r>
        <w:rPr/>
        <w:t>奂묮䋂䩡칦䲩䉰滂⵬쉄䈽╷硪摷捥䋍⑺輫䱆曂숰뭉䝫摂顆☭拂颮朴䕇砱ꍦ弳</w:t>
      </w:r>
      <w:r>
        <w:rPr/>
        <w:t>ꔶ</w:t>
      </w:r>
      <w:r>
        <w:rPr/>
        <w:t>勂䵷䙪␭㊱歧迂䜴㮣쉘䱴䕍㵘䨵츪硋灦惂撿㩍</w:t>
      </w:r>
      <w:r>
        <w:rPr/>
        <w:t>⡓</w:t>
      </w:r>
      <w:r>
        <w:rPr/>
        <w:t>嘪뭃숶塥栨숳䐰䵯硫晭⵹眪갸䉈쉳捫숸堤ꄭ㠨繎䡪㗂뾬㩢飂㩸廂愪汫癯䧎堹䭌煦㑬</w:t>
      </w:r>
      <w:r>
        <w:rPr/>
        <w:t>ⱉ</w:t>
      </w:r>
      <w:r>
        <w:rPr/>
        <w:t>쉠쵉捓䁫</w:t>
      </w:r>
      <w:r>
        <w:rPr/>
        <w:t>ꕕ</w:t>
      </w:r>
      <w:r>
        <w:rPr/>
        <w:t>䅏婅</w:t>
      </w:r>
      <w:r>
        <w:rPr/>
        <w:t>ꤷ</w:t>
      </w:r>
      <w:r>
        <w:rPr/>
        <w:t>硐췂⭁◂뽥⑅搤싂燎슬㝢⴪数楖海欹⹒䕳炥滎乱⦻⹦䜪꺏㭘㑷摊敉敟䌹㡭숭녕汆䑙䥪噹뭾</w:t>
      </w:r>
      <w:r>
        <w:rPr/>
        <w:t>ⱙ</w:t>
      </w:r>
      <w:r>
        <w:rPr/>
        <w:t>烂䅺⼳歄㑎</w:t>
      </w:r>
      <w:r>
        <w:rPr/>
        <w:t>ⵅ</w:t>
      </w:r>
      <w:r>
        <w:rPr/>
        <w:t>梣偎恎娳㭬䙧戲兲瑒佖䋂獣渱☣ꥺ䕺㈣⚡</w:t>
      </w:r>
      <w:r>
        <w:rPr/>
        <w:t>ⷂ</w:t>
      </w:r>
      <w:r>
        <w:rPr/>
        <w:t>㭒ꄱ潮凂㠯☶㵉⼴ㆩꥶ眩潤⍢</w:t>
      </w:r>
      <w:r>
        <w:rPr/>
        <w:t>ꕆ</w:t>
      </w:r>
      <w:r>
        <w:rPr/>
        <w:t>䍸晩쌨숫䋎穸촺䝘䩱䔥쉄</w:t>
      </w:r>
      <w:r>
        <w:rPr/>
        <w:t>ꤣ</w:t>
      </w:r>
      <w:r>
        <w:rPr/>
        <w:t>婱</w:t>
      </w:r>
      <w:r>
        <w:rPr/>
        <w:t>⡟</w:t>
      </w:r>
      <w:r>
        <w:rPr/>
        <w:t>숮䑂ꇃ</w:t>
      </w:r>
      <w:r>
        <w:rPr/>
        <w:t>⡐</w:t>
      </w:r>
      <w:r>
        <w:rPr/>
        <w:t>䚥弸奌懂稱쉑癞婉啌祅캥쉹쉨䙗瑰乢䇂깅橕ヂ摰䅯</w:t>
      </w:r>
      <w:r>
        <w:rPr/>
        <w:t>⢥</w:t>
      </w:r>
      <w:r>
        <w:rPr/>
        <w:t>暻㍯勂ヂ캮啬欫皩걀ꍁ썹弪稱㍂</w:t>
      </w:r>
      <w:r>
        <w:rPr/>
        <w:t>ⰱ</w:t>
      </w:r>
      <w:r>
        <w:rPr/>
        <w:t>ㄽ泂䄵喱㠬榏숹</w:t>
      </w:r>
      <w:r>
        <w:rPr/>
        <w:t>ꦩ</w:t>
      </w:r>
      <w:r>
        <w:rPr/>
        <w:t>拂㆏숤卭楔㐥潖쉈瞬婊⩐</w:t>
      </w:r>
      <w:r>
        <w:rPr/>
        <w:t>ꕾ</w:t>
      </w:r>
      <w:r>
        <w:rPr/>
        <w:t>睰㈶⥇</w:t>
      </w:r>
      <w:r>
        <w:rPr/>
        <w:t>ꥑ</w:t>
      </w:r>
      <w:r>
        <w:rPr/>
        <w:t>딺橑䭤숺橧慮圊慇ꍴ漥牄▱ꌦ澏⺣佔䙀㏂</w:t>
      </w:r>
      <w:r>
        <w:rPr/>
        <w:t>Ⲙ</w:t>
      </w:r>
      <w:r>
        <w:rPr/>
        <w:t>杨漣슡飂㈷䉒䀦쉰䠤枻牬䰣슱쉊䷂彸楌序떮䨸稹⽬奨</w:t>
      </w:r>
      <w:r>
        <w:rPr/>
        <w:t>ꦣ</w:t>
      </w:r>
      <w:r>
        <w:rPr/>
        <w:t>⠮</w:t>
      </w:r>
      <w:r>
        <w:rPr/>
        <w:t>䉅睬슿㡯⿎䩔浾칋</w:t>
      </w:r>
      <w:r>
        <w:rPr/>
        <w:t>⠰</w:t>
      </w:r>
      <w:r>
        <w:rPr/>
        <w:t>칢㙙슣匱쉪䉚</w:t>
      </w:r>
      <w:r>
        <w:rPr/>
        <w:t>Ⲯ</w:t>
      </w:r>
      <w:r>
        <w:rPr/>
        <w:t>숭▥㝤秂硷偡幘灷㶱䱃쉩溬㐳瀴㌪㶣㓎㡈乆뭳㩩ⸯ灢䬦싂䁁琪㫂瀸噤쉯㤸녖末쉢慥⵨</w:t>
      </w:r>
      <w:r>
        <w:rPr/>
        <w:t>ⵇ</w:t>
      </w:r>
      <w:r>
        <w:rPr/>
        <w:t>湖䉭帴砩쵅獓딺湇瑃䈬♩䨩睑䁙썠㍪␸⌹兖뼣顷⌻湬격偾楚⩃顎⩅㙮硍怪硉倦</w:t>
      </w:r>
      <w:r>
        <w:rPr/>
        <w:t>ⷂ</w:t>
      </w:r>
      <w:r>
        <w:rPr/>
        <w:t>䍕쎵䣂湙瘮</w:t>
      </w:r>
      <w:r>
        <w:rPr/>
        <w:t>ⴸ</w:t>
      </w:r>
      <w:r>
        <w:rPr/>
        <w:t>晸幞亩䀥痂촭杯怺쉴㕣쉳⩶捪믃樻䬵獈慤ꍭ㎮䙤儩㈪쉩⴨縱뭖⽦⨨瘩뽅싂</w:t>
      </w:r>
      <w:r>
        <w:rPr/>
        <w:t>ⵌ</w:t>
      </w:r>
      <w:r>
        <w:rPr/>
        <w:t>煟愭纮睑㌨㴪⺩ㆩ垘쉤䲩䲩䚡瘺⭭㎱쵅䪣긤쉍剃땁땯ꅁ놏剂浨濂⨪뼤冥</w:t>
      </w:r>
      <w:r>
        <w:rPr/>
        <w:t>ꔽ</w:t>
      </w:r>
      <w:r>
        <w:rPr/>
        <w:t>痂䁥愤潎〶灬碩䈨严⨴仂稵慍</w:t>
      </w:r>
      <w:r>
        <w:rPr/>
        <w:t>ⶬ</w:t>
      </w:r>
      <w:r>
        <w:rPr/>
        <w:t>쉶盃卙䈲灦枣な뭯쉃뮿ヂ幓摥㬸</w:t>
      </w:r>
      <w:r>
        <w:rPr/>
        <w:t>ꥍ</w:t>
      </w:r>
      <w:r>
        <w:rPr/>
        <w:t>㕀⨻桮欹䱑깏뽍亥⩵䍭亩긷恨䏂顾湂깃䱑印輣쉈䜶숱</w:t>
      </w:r>
      <w:r>
        <w:rPr/>
        <w:t>꧂</w:t>
      </w:r>
      <w:r>
        <w:rPr/>
        <w:t>슬䰷㐣圪</w:t>
      </w:r>
      <w:r>
        <w:rPr/>
        <w:t>Ɑ</w:t>
      </w:r>
      <w:r>
        <w:rPr/>
        <w:t>奊쉭갥欥恗䝃䕸칑숷棂촲깑⵺幷⫎⦮健稵⑴</w:t>
      </w:r>
      <w:r>
        <w:rPr/>
        <w:t>꧂</w:t>
      </w:r>
      <w:r>
        <w:rPr/>
        <w:t>㈷⻂</w:t>
      </w:r>
      <w:r>
        <w:rPr/>
        <w:t>ⱈ</w:t>
      </w:r>
      <w:r>
        <w:rPr/>
        <w:t>㏂硐剫睯㵈</w:t>
      </w:r>
      <w:r>
        <w:rPr/>
        <w:t>⠴</w:t>
      </w:r>
      <w:r>
        <w:rPr/>
        <w:t>儶题⥳輪斵楮㗂斻쉌輲捌窣</w:t>
      </w:r>
      <w:r>
        <w:rPr/>
        <w:t>ꤰ</w:t>
      </w:r>
      <w:r>
        <w:rPr/>
        <w:t>楕瘹䅣穈顷</w:t>
      </w:r>
      <w:r>
        <w:rPr/>
        <w:t>ꗂ</w:t>
      </w:r>
      <w:r>
        <w:rPr/>
        <w:t>ⲩ</w:t>
      </w:r>
      <w:r>
        <w:rPr/>
        <w:t>瘰溬ㅡ</w:t>
      </w:r>
      <w:r>
        <w:rPr/>
        <w:t>ⱘ</w:t>
      </w:r>
      <w:r>
        <w:rPr/>
        <w:t>㕶</w:t>
      </w:r>
      <w:r>
        <w:rPr/>
        <w:t>ꤱ</w:t>
      </w:r>
      <w:r>
        <w:rPr/>
        <w:t>믂坹♌䉴䤻슱칹猲⑑䀳숬⹎䑤窱㫂</w:t>
      </w:r>
      <w:r>
        <w:rPr/>
        <w:t>ⵏꗂ</w:t>
      </w:r>
      <w:r>
        <w:rPr/>
        <w:t>䭕䩦쉠呁碏䦱氽呓涣㕷縤䔹と睒곍⑌乪媏瀸ㄶつ祲쉠㭈㊩㍚뭪滂⭙䕓嘷䵷奌슘獐繪敔㇂丮깩坹媮䊿ꆱ椺치䜦䁓⸳㢘쉰</w:t>
      </w:r>
      <w:r>
        <w:rPr/>
        <w:t>ⱚ</w:t>
      </w:r>
      <w:r>
        <w:rPr/>
        <w:t>瓃瓍搰</w:t>
      </w:r>
      <w:r>
        <w:rPr/>
        <w:t>ꦩ</w:t>
      </w:r>
      <w:r>
        <w:rPr/>
        <w:t>坄㝯쌦楒</w:t>
      </w:r>
      <w:r>
        <w:rPr/>
        <w:t>⠯</w:t>
      </w:r>
      <w:r>
        <w:rPr/>
        <w:t>㉋⨯㎥㭓斩眴⌤뭴塴䭸㝯允슩幆䕏㑖畵塺딨佉㏂摩恹木숸깦样傿</w:t>
      </w:r>
      <w:r>
        <w:rPr/>
        <w:t>ꦘ</w:t>
      </w:r>
      <w:r>
        <w:rPr/>
        <w:t>㍍쉠</w:t>
      </w:r>
      <w:r>
        <w:rPr/>
        <w:t>ꥏ</w:t>
      </w:r>
      <w:r>
        <w:rPr/>
        <w:t>㑪㈩縨別䵂슱嘺湢祧</w:t>
      </w:r>
      <w:r>
        <w:rPr/>
        <w:t>ⵅ</w:t>
      </w:r>
      <w:r>
        <w:rPr/>
        <w:t>깙</w:t>
      </w:r>
      <w:r>
        <w:rPr/>
        <w:t>Ⱟ</w:t>
      </w:r>
      <w:r>
        <w:rPr/>
        <w:t>獈㐽ꌶ습숣橩垵剉恪㋂</w:t>
      </w:r>
      <w:r>
        <w:rPr/>
        <w:t>꧍</w:t>
      </w:r>
      <w:r>
        <w:rPr/>
        <w:t>湠⍵㝫묩ꅰ畳곂⭉䄺㒻䐶</w:t>
      </w:r>
      <w:r>
        <w:rPr/>
        <w:t>ⴽ</w:t>
      </w:r>
      <w:r>
        <w:rPr/>
        <w:t>㡨戴ㄻ仂䥲㙩皻檬㷎춱뽵扄氮㚘僃杳琺棂땘類沬扬厵愮縷潠</w:t>
      </w:r>
      <w:r>
        <w:rPr/>
        <w:t>ꕬ</w:t>
      </w:r>
      <w:r>
        <w:rPr/>
        <w:t>Ⱓ</w:t>
      </w:r>
      <w:r>
        <w:rPr/>
        <w:t>嗂녈♅汃壂報嘯䤦っ㤶漱䌻溿䍔뼰쉕㬭祕亣坪췂湅䱬抬攩妣く兰帊䚥彾輪⍤</w:t>
      </w:r>
      <w:r>
        <w:rPr/>
        <w:t>⡏</w:t>
      </w:r>
      <w:r>
        <w:rPr/>
        <w:t>倱惂</w:t>
      </w:r>
      <w:r>
        <w:rPr/>
        <w:t>ꕲ</w:t>
      </w:r>
      <w:r>
        <w:rPr/>
        <w:t>斩䉣㙰璱砳</w:t>
      </w:r>
      <w:r>
        <w:rPr/>
        <w:t>ꥑ</w:t>
      </w:r>
      <w:r>
        <w:rPr/>
        <w:t>뽊お㑮悵娻䩅助呇棂⹱껂䥅癦磍써䜸倫彶䴱䵾楘䣂甪块畾␩싂䭷繂捱坥땵䮡充橠슏숯琹咏䭢久⪿슏乬⥊뼭ꍁ쵇渽涩묥㌫汑淂拂⍹顒潺穹牨쉣숲쉶䱥촶ꅚ㨷机堹癷値␳数츲⴩慸繓</w:t>
      </w:r>
      <w:r>
        <w:rPr/>
        <w:t>Ⳃ</w:t>
      </w:r>
      <w:r>
        <w:rPr/>
        <w:t>绂挰쵣겵숰썐䊻</w:t>
      </w:r>
      <w:r>
        <w:rPr/>
        <w:t>ꔨ</w:t>
      </w:r>
      <w:r>
        <w:rPr/>
        <w:t>焮⑒灒ꍯ潗杤捀睑䴦⺮싂㟂ㄹ㨱轖樭긤眷婈ㄻ䥉䝳⽂䴶磃辵⑺倽쉕潁䝁쵉</w:t>
      </w:r>
      <w:r>
        <w:rPr/>
        <w:t>⠴</w:t>
      </w:r>
      <w:r>
        <w:rPr/>
        <w:t>窘䰻檿㩔祬サ漭涏</w:t>
      </w:r>
      <w:r>
        <w:rPr/>
        <w:t>ꖥ</w:t>
      </w:r>
      <w:r>
        <w:rPr/>
        <w:t>ⱒ</w:t>
      </w:r>
      <w:r>
        <w:rPr/>
        <w:t>㭩祋捱こ칡䐴塞本쎏㭅偅幔쉂㖏</w:t>
      </w:r>
      <w:r>
        <w:rPr/>
        <w:t>⡯</w:t>
      </w:r>
      <w:r>
        <w:rPr/>
        <w:t>牗檥㙖年挳㥊⸽浞楚㈬ꅠ䏂</w:t>
      </w:r>
      <w:r>
        <w:rPr/>
        <w:t>Ⳃ</w:t>
      </w:r>
      <w:r>
        <w:rPr/>
        <w:t>煕澘쌶呵卸游ꄻ㦘</w:t>
      </w:r>
      <w:r>
        <w:rPr/>
        <w:t>ꕭ</w:t>
      </w:r>
      <w:r>
        <w:rPr/>
        <w:t>塣</w:t>
      </w:r>
      <w:r>
        <w:rPr/>
        <w:t>ꕟ</w:t>
      </w:r>
      <w:r>
        <w:rPr/>
        <w:t>浄⩲祒쎩╹ꥥ쉷奆懂䑂悱瑵䀦と</w:t>
      </w:r>
      <w:r>
        <w:rPr/>
        <w:t>ⵔ</w:t>
      </w:r>
      <w:r>
        <w:rPr/>
        <w:t>楤风橸硺滂␰潇堩ꍖ䅶湃걅损ꅞ䉨</w:t>
      </w:r>
      <w:r>
        <w:rPr/>
        <w:t>ⵎ</w:t>
      </w:r>
      <w:r>
        <w:rPr/>
        <w:t>坷문栺쉠䩸䡾⨦㠱⦮敆斩쏂幣⑆欬嗂禣灙濂녩⩶䉵겿卅捖</w:t>
      </w:r>
      <w:r>
        <w:rPr/>
        <w:t>ꤥ</w:t>
      </w:r>
      <w:r>
        <w:rPr/>
        <w:t>꺮⸽䪡뭄䔣쉪恧슥琦抩㥬顺⮏䈮䖮穧䩸煊桥⭨㦥쵾堭奸倯牞㝪</w:t>
      </w:r>
      <w:r>
        <w:rPr/>
        <w:t>ꥇ</w:t>
      </w:r>
      <w:r>
        <w:rPr/>
        <w:t>놵晸着妩䵩顩⥪㔥剴卣ヂ䠮숪ノ瑁㴸⸫쵋㝢㩤灅♈欲㫍䕦壃洰㣂轭⤨旃剶晢䩳义㡥⩺슻䯂轾ꅴ〸䙇䑘唱⌸䭑쏎杴栥內楕⎱걥뾻쉡㦻価싂䝌⩉歬㭙㍹棂㙖⩯灈䳂쉌⹯</w:t>
      </w:r>
      <w:r>
        <w:rPr/>
        <w:t>ꦬ</w:t>
      </w:r>
      <w:r>
        <w:rPr/>
        <w:t>⽀㡀曂瀷䍆捨䕢땶䁉숹湣獂싂䃂㍲㑫ꅓ恗丬䩇倹繇楰奞쉇㑤捭♆뼸</w:t>
      </w:r>
      <w:r>
        <w:rPr/>
        <w:t>ⶮ</w:t>
      </w:r>
      <w:r>
        <w:rPr/>
        <w:t>쉰Ⓜ乪橯싂焸</w:t>
      </w:r>
      <w:r>
        <w:rPr/>
        <w:t>⣂Ⓧ</w:t>
      </w:r>
      <w:r>
        <w:rPr/>
        <w:t>땞砪쉄轂佭㡓㥈䱾䕮疻儻촹奓</w:t>
      </w:r>
      <w:r>
        <w:rPr/>
        <w:t>ꕫ</w:t>
      </w:r>
      <w:r>
        <w:rPr/>
        <w:t>䉕쉀䡌伵ꌭ㖣䬣</w:t>
      </w:r>
      <w:r>
        <w:rPr/>
        <w:t>ⲩ</w:t>
      </w:r>
      <w:r>
        <w:rPr/>
        <w:t>牗瘮</w:t>
      </w:r>
      <w:r>
        <w:rPr/>
        <w:t>ⱸ</w:t>
      </w:r>
      <w:r>
        <w:rPr/>
        <w:t>㉨⌨</w:t>
      </w:r>
      <w:r>
        <w:rPr/>
        <w:t>ⱑ</w:t>
      </w:r>
      <w:r>
        <w:rPr/>
        <w:t>숰埃쵮㬫溿쉈幹깚厥땢㥈圹卸䳍⦥㋃奒い쉆㐲本湱暱灌但쉇呌⤦琸⭆녶佘楌刹㙕촽㣂췂輬⼥</w:t>
      </w:r>
      <w:r>
        <w:rPr/>
        <w:t>ⴣ</w:t>
      </w:r>
      <w:r>
        <w:rPr/>
        <w:t>㑭묣묪숺</w:t>
      </w:r>
      <w:r>
        <w:rPr/>
        <w:t>ꔳ</w:t>
      </w:r>
      <w:r>
        <w:rPr/>
        <w:t>卥奰뽉쉔☣숶剀⎡䅫呌拂쵂顴䤨㟂两剗䜳쉏攤뽒쉦뿍禩桞仃穘뼦⾱⹥뇍幭쉟⹑甪</w:t>
      </w:r>
      <w:r>
        <w:rPr/>
        <w:t>ⷂ</w:t>
      </w:r>
      <w:r>
        <w:rPr/>
        <w:t>䜳碱䁋⍪ꆮ⌰抻䫃嘩䕏題쉠晢楍硾呅儺⏂区䘮⨱秂㐨쉐숊瑣╒䐳䡪⽥걚Ⓝ样깕딷慊츱쉧仂쉯轢桇淂偳潇⨱漫㥡剠⿃䂏⑤☨슮晍祘䓂灞㝬刲奅䙰䙥뗂걾⏂╤㤣嘮く</w:t>
      </w:r>
      <w:r>
        <w:rPr/>
        <w:t>ꥆ</w:t>
      </w:r>
      <w:r>
        <w:rPr/>
        <w:t>暿䍦㝋珂㛃갨䎬娽捱飂玩䐸ꥯ牃념当䍳ꥧ䦱</w:t>
      </w:r>
      <w:r>
        <w:rPr/>
        <w:t>ꕕ</w:t>
      </w:r>
      <w:r>
        <w:rPr/>
        <w:t>㔷䝓熱䴵땖啺抩㑟</w:t>
      </w:r>
      <w:r>
        <w:rPr/>
        <w:t>ⴺ</w:t>
      </w:r>
      <w:r>
        <w:rPr/>
        <w:t>쎻涥</w:t>
      </w:r>
      <w:r>
        <w:rPr/>
        <w:t>ꥃ</w:t>
      </w:r>
      <w:r>
        <w:rPr/>
        <w:t>깅圬쉚佹㍎漳싂䵪卥䗂噈䬫碿썫欽㑯瑈䱄䍩㯂䇂䠵杬䝺䅓媘칓㞥쉫격华㯍㡆獍剀乱儽䓂ꍒ埂䌥뭧⽬숸橀䙭뼨〳⪬縱穓䁙當䱷녢숽㉳⒡</w:t>
      </w:r>
      <w:r>
        <w:rPr/>
        <w:t>ꤻ╂</w:t>
      </w:r>
      <w:r>
        <w:rPr/>
        <w:t>仃摰墥慐㬣㜹慴坨皵噍橺卢痂縳☪塐꺱丯䚱묭磂뼨硇䴨浱輶䵡燂縪⽆伩戳櫂爪쉒䬮瀮獌塧䃃걞깫슘狂녡慞㡑</w:t>
      </w:r>
      <w:r>
        <w:rPr/>
        <w:t>⡋</w:t>
      </w:r>
      <w:r>
        <w:rPr/>
        <w:t>彶㶿渵뼨洰䶮煂埂厱䘩䩧쉈䈪獨䡦殩形㎥⹋氪楱婡睵㵎栽뽌壍춮旂癇䭹摁녷〹뭔氵䨩䀯싂强ㄴ</w:t>
      </w:r>
      <w:r>
        <w:rPr/>
        <w:t>ꤨ</w:t>
      </w:r>
      <w:r>
        <w:rPr/>
        <w:t>捉歩煴䝄㛂䢡䂵转栱恌強⍢㚥畡</w:t>
      </w:r>
      <w:r>
        <w:rPr/>
        <w:t>ⵓ</w:t>
      </w:r>
      <w:r>
        <w:rPr/>
        <w:t>㖘䁞㕗䑘쉮⩍䝭슿⍆⎮呐쉦彖싂癮眣</w:t>
      </w:r>
      <w:r>
        <w:rPr/>
        <w:t>⠲</w:t>
      </w:r>
      <w:r>
        <w:rPr/>
        <w:t>洮彗幋癩獲춥恸塙쉵眯捉曂䓂砪晥♶捴㉭쉯硢偳灠䈤䗎櫂斥䞥猪䥍㵚긱뭙䠸啲坣湵㐣㵤⮩搪㷂楲녅坴㥆数쉋祆ゥ穌秂栥쉕쉩䤫╦伸㙄敲恏녡氵榏卥쉷䓂瀳獃䫍땓춱灵쉤⨤뾱浸僂畐썁瓍頶칋䭏涏숫櫂쎣䉗쉣</w:t>
      </w:r>
      <w:r>
        <w:rPr/>
        <w:t>⣂</w:t>
      </w:r>
      <w:r>
        <w:rPr/>
        <w:t>倩䘴䝏痃哎╌漩矂싂쉔免숥刬敂癅겱䎥싂灷◂濂㝷</w:t>
      </w:r>
      <w:r>
        <w:rPr/>
        <w:t>Ⱞ</w:t>
      </w:r>
      <w:r>
        <w:rPr/>
        <w:t>恡䕫敖乏껍凍㑍㊣椵偶縻䴦㙑䧂獑浞擂偃㩦䥳獷飃싂囂긽狂숵址䩟㕃⮡倽⍷㴨</w:t>
      </w:r>
      <w:r>
        <w:rPr/>
        <w:t>ꕢ</w:t>
      </w:r>
      <w:r>
        <w:rPr/>
        <w:t>仂慌䙡숱쉭⽵楣층㑃╚쉷奆戫⥂䳂쉭</w:t>
      </w:r>
      <w:r>
        <w:rPr/>
        <w:t>⡨</w:t>
      </w:r>
      <w:r>
        <w:rPr/>
        <w:t>歲穮穓窣㩦䱉禱䖩쏃쎏䃂兑頤싂涩쎮奠㐰摗晄充戻䀸湖㉲䥭术䞮</w:t>
      </w:r>
      <w:r>
        <w:rPr/>
        <w:t>ⶮ</w:t>
      </w:r>
      <w:r>
        <w:rPr/>
        <w:t>汬♃㬫믂潂轟啃╀〪剓␻⪏塾潃</w:t>
      </w:r>
      <w:r>
        <w:rPr/>
        <w:t>ꕥ</w:t>
      </w:r>
      <w:r>
        <w:rPr/>
        <w:t>奙午䲩䵡伫걷㏂䑀䭏䩐滂</w:t>
      </w:r>
      <w:r>
        <w:rPr/>
        <w:t>ⴲ</w:t>
      </w:r>
      <w:r>
        <w:rPr/>
        <w:t>춵溣梘㯂㉂䊮䥹칲䀭捄㩺䥰㥖♤㝵</w:t>
      </w:r>
      <w:r>
        <w:rPr/>
        <w:t>ⴳ</w:t>
      </w:r>
      <w:r>
        <w:rPr/>
        <w:t>杯㮏乌슿牙⾘䎻怦㑆⩠頪㩤惂싂輊</w:t>
      </w:r>
      <w:r>
        <w:rPr/>
        <w:t>⡣</w:t>
      </w:r>
      <w:r>
        <w:rPr/>
        <w:t>㍦橑㌱兮繞숴洳輯摠槂㢏ꆩ⥮測促嚻䵋⫂깷彯䅙汞檻땆桅䋂桱㪬⩉炱摄㗂颻싂쉎䕒晁㭀䤤</w:t>
      </w:r>
      <w:r>
        <w:rPr/>
        <w:t>ⵠ</w:t>
      </w:r>
      <w:r>
        <w:rPr/>
        <w:t>汋啅ꇂ䈪</w:t>
      </w:r>
      <w:r>
        <w:rPr/>
        <w:t>ꖘ</w:t>
      </w:r>
      <w:r>
        <w:rPr/>
        <w:t>䍬⭵╫䱸쉰⧂</w:t>
      </w:r>
      <w:r>
        <w:rPr/>
        <w:t>⠦</w:t>
      </w:r>
      <w:r>
        <w:rPr/>
        <w:t>싍煭떿爯꤮㢻灀竂弸べ</w:t>
      </w:r>
      <w:r>
        <w:rPr/>
        <w:t>ⰽ</w:t>
      </w:r>
      <w:r>
        <w:rPr/>
        <w:t>瑘䕘琬婣䑵乚ꥪ楃⸩㙾䗍捓弨숪䁄ꆥ迃摅轈㐦偤䣂숬焭걋彷扐烂⤨䎿ꅄ救춵믂樮䔲瓂깗䤨䷂慦塱琳긷形盂꥚㩃㘸년☳䩤㭓䖵爨슬칋塥硉䑫乖火䋍橹</w:t>
      </w:r>
      <w:r>
        <w:rPr/>
        <w:t>ⵤ</w:t>
      </w:r>
      <w:r>
        <w:rPr/>
        <w:t>漮捐㭂䳃ㅔ敔䋂瀺⸦轟埍〤녳頺췂愳摆伯㝺썴⍴쉒ㅃ㌭癷婡嗂朦ㅅ囂ガ㌪뗂䑈ㅆ畒걫⹑游楄╵疩☷汃걨䂮晴浸㝠ꏎ䬩⵸쉪杘⪿佌偙夵䑆毂硖</w:t>
      </w:r>
      <w:r>
        <w:rPr/>
        <w:t>ⰱ</w:t>
      </w:r>
      <w:r>
        <w:rPr/>
        <w:t>䜥㙅睦쉾湓旃煥⨬楂쉨ㅧゥ䞿䄳剟싂츮⽹〺轑価楑썒獄轨瀻⩶塸넫扨吶䤯啐쉐싂毃</w:t>
      </w:r>
      <w:r>
        <w:rPr/>
        <w:t>⣍</w:t>
      </w:r>
      <w:r>
        <w:rPr/>
        <w:t>佄唳⦘唴浠쉖灊椺憡仍晔琬㦱⼴幐吪㎩촽桑쵥勃㨪湺牎쉪䑳䑢숭걈扵䄶㕷䒣</w:t>
      </w:r>
      <w:r>
        <w:rPr/>
        <w:t>⡯</w:t>
      </w:r>
      <w:r>
        <w:rPr/>
        <w:t>畬繰⪣</w:t>
      </w:r>
      <w:r>
        <w:rPr/>
        <w:t>⡌</w:t>
      </w:r>
      <w:r>
        <w:rPr/>
        <w:t>摪柂숪搸쉏矂깍猷湋␻唦㌫녲䱗</w:t>
      </w:r>
      <w:r>
        <w:rPr/>
        <w:t>⡡</w:t>
      </w:r>
      <w:r>
        <w:rPr/>
        <w:t>浅摶扱䵴㢥⌣矂⍧併央㙎쉱漣䳍쉖⿂䙫䐻䫂䊘䝩爣厩숳싂枵쉇光穎归췂坵堯䆵䦣㙱囂梥㴣슬殬㏂稹瞥쉃䩔⹄㍶</w:t>
      </w:r>
      <w:r>
        <w:rPr/>
        <w:t>ⵄ</w:t>
      </w:r>
      <w:r>
        <w:rPr/>
        <w:t>唰쉺싂帥䍡⭦顧椳춮</w:t>
      </w:r>
      <w:r>
        <w:rPr/>
        <w:t>ⵉ</w:t>
      </w:r>
      <w:r>
        <w:rPr/>
        <w:t>㉥擂썆僂딴坂</w:t>
      </w:r>
      <w:r>
        <w:rPr/>
        <w:t>ꦣ</w:t>
      </w:r>
      <w:r>
        <w:rPr/>
        <w:t>ォ㙟朻</w:t>
      </w:r>
      <w:r>
        <w:rPr/>
        <w:t>ꦬ</w:t>
      </w:r>
      <w:r>
        <w:rPr/>
        <w:t>슱⩟漽걹쉇啲捫顳浕䍗傏だ眫썤允습㥶</w:t>
      </w:r>
      <w:r>
        <w:rPr/>
        <w:t>Ⳃ</w:t>
      </w:r>
      <w:r>
        <w:rPr/>
        <w:t>偹䑖穴䷂䤶숮偘漸慲檡懂痃瑞슮劮眵杠⒥剹㵲䑐琣䌳깧敱㕆숣桥晆佥琷卡⪘⽥慊⻎㦥溣卞䱲숥䁁쉫楈♗칬睱梱</w:t>
      </w:r>
      <w:r>
        <w:rPr/>
        <w:t>⣂</w:t>
      </w:r>
      <w:r>
        <w:rPr/>
        <w:t>촶㝡嘣栥⩙쉹㴮쉠⽐䝾桚幬㊱砷昵猽㩏⯍晇㡐奁埂⵶䣂</w:t>
      </w:r>
      <w:r>
        <w:rPr/>
        <w:t>Ɐ</w:t>
      </w:r>
      <w:r>
        <w:rPr/>
        <w:t>戯塬疡</w:t>
      </w:r>
      <w:r>
        <w:rPr/>
        <w:t>ꕬ</w:t>
      </w:r>
      <w:r>
        <w:rPr/>
        <w:t>橖䵇䥸勂瀤慉剟⹡匨䟍㔣啮숸飂穬㕱盂㈪㍪ヂ㕌㍄杀㥦䨪쉌┮싃╚橳ꏍ╪堭唴砭䑭</w:t>
      </w:r>
      <w:r>
        <w:rPr/>
        <w:t>Ⳃ</w:t>
      </w:r>
      <w:r>
        <w:rPr/>
        <w:t>뭵廂싃摐烍丣ꥫ畖㙱顈</w:t>
      </w:r>
      <w:r>
        <w:rPr/>
        <w:t>ⴷ</w:t>
      </w:r>
      <w:r>
        <w:rPr/>
        <w:t>偦捍䍁繰䍁묰題곂딵⭧숭泂</w:t>
      </w:r>
      <w:r>
        <w:rPr/>
        <w:t>ⱬ</w:t>
      </w:r>
      <w:r>
        <w:rPr/>
        <w:t>뗂㠱祑㠊㑎漮㡆彀㵞扊昬쉊歵歂剺恄㛂䑬딬嘴傩奀䶮猵仂䱵㨪췂쉫ㅋ桰楯⼹咘㕃㝑㈦䕊ネꄱ睌ㄮ䇂嘻칟쉴䝭杮ꍬ䱲颱䡖⥙䩉䕢쉌〺㤵噇숩썣⵨㑏婩伴祑뼩晗⵾╊╮ꅇ歲穏</w:t>
      </w:r>
      <w:r>
        <w:rPr/>
        <w:t>⡟</w:t>
      </w:r>
      <w:r>
        <w:rPr/>
        <w:t>쉁眦噗媻哂ꥸ奱偺扗</w:t>
      </w:r>
      <w:r>
        <w:rPr/>
        <w:t>ⴳ</w:t>
      </w:r>
      <w:r>
        <w:rPr/>
        <w:t>㘪㥆止䍀쉤楒儱獡瑞</w:t>
      </w:r>
      <w:r>
        <w:rPr/>
        <w:t>⡾</w:t>
      </w:r>
      <w:r>
        <w:rPr/>
        <w:t>俍睭怪掱癠䵌剆矎徥</w:t>
      </w:r>
      <w:r>
        <w:rPr/>
        <w:t>ꕫ</w:t>
      </w:r>
      <w:r>
        <w:rPr/>
        <w:t>戽</w:t>
      </w:r>
      <w:r>
        <w:rPr/>
        <w:t>ⱱ⥇</w:t>
      </w:r>
      <w:r>
        <w:rPr/>
        <w:t>塸</w:t>
      </w:r>
      <w:r>
        <w:rPr/>
        <w:t>Ɱ</w:t>
      </w:r>
      <w:r>
        <w:rPr/>
        <w:t>㡕䁢</w:t>
      </w:r>
      <w:r>
        <w:rPr/>
        <w:t>⡑</w:t>
      </w:r>
      <w:r>
        <w:rPr/>
        <w:t>弣싍砪湥㕟瀲㉾춣佚矂⥡쉲壂橡쉦渫檥彨깆ꏂ㛍꺵烂楞네晲摴睚䚣슥穔頶䭈䠫溿ㄪ樽㦥枻啹値</w:t>
      </w:r>
      <w:r>
        <w:rPr/>
        <w:t>ꕚ</w:t>
      </w:r>
      <w:r>
        <w:rPr/>
        <w:t>䕅㥓瑀</w:t>
      </w:r>
      <w:r>
        <w:rPr/>
        <w:t>ꦬ</w:t>
      </w:r>
      <w:r>
        <w:rPr/>
        <w:t>습ꅖ歋䇂숩丸䠲쉵칭쉤硍⹙嗂䴹繺柂卾쉌奺櫂䠤슘㶱畇쏂㒵濂輨㍓噭晐⍰夷⑙潃㕓㇂坐넪乄颩䍗⑒㧂娪〴칦睚䝗価㭣⭀砦漴顡歂싂싂땵넩䥵兏壂</w:t>
      </w:r>
      <w:r>
        <w:rPr/>
        <w:t>ꕶ</w:t>
      </w:r>
      <w:r>
        <w:rPr/>
        <w:t>迂䲡㵺숵樨녘怽獗䫂癯깗甤䱸䀹欲쉰偭뭨㭷椩啬숹縫迂⯂枿厥怭</w:t>
      </w:r>
      <w:r>
        <w:rPr/>
        <w:t>ꥆ</w:t>
      </w:r>
      <w:r>
        <w:rPr/>
        <w:t>㏎䩟ꥹ䘯뿂犮檵甩儷⥐</w:t>
      </w:r>
      <w:r>
        <w:rPr/>
        <w:t>ꕑ</w:t>
      </w:r>
      <w:r>
        <w:rPr/>
        <w:t>潀矂♔瘰埍戵䥴䕟枻깐竂쉡囃䑮溩潐䙋呆瘬汃싂䉪䥔⨤⪱䝡䛂南䍞㝳쉀숶幥</w:t>
      </w:r>
      <w:r>
        <w:rPr/>
        <w:t>ꖣ</w:t>
      </w:r>
      <w:r>
        <w:rPr/>
        <w:t>쉱婵洭䛂쉅䉪쉳浗穒┤⨰奤盂睎◂畉츫숤㟂쎻㊮㓎确灀㨨녕⥤仂뭋入싂쉱㪱哂灮吰睮䡲⩾㝉姂㭔䙴쉹お䟂䖻숵㵔</w:t>
      </w:r>
      <w:r>
        <w:rPr/>
        <w:t>꤭</w:t>
      </w:r>
      <w:r>
        <w:rPr/>
        <w:t>䑃夷刯㴪搮琣怤徻</w:t>
      </w:r>
      <w:r>
        <w:rPr/>
        <w:t>⢏</w:t>
      </w:r>
      <w:r>
        <w:rPr/>
        <w:t>汭壂숩㫂渤睨䵖Ⓨ쉔潸쉭⸻⍁ꏃ</w:t>
      </w:r>
      <w:r>
        <w:rPr/>
        <w:t>ⰷ</w:t>
      </w:r>
      <w:r>
        <w:rPr/>
        <w:t>㬸唣䡏까珎䆿漽唣㈷숥曂㐤搷顚䁑뾡䙷湢渹쉕꺻⩊弮Ⓜ夰塱</w:t>
      </w:r>
      <w:r>
        <w:rPr/>
        <w:t>ꕢ</w:t>
      </w:r>
      <w:r>
        <w:rPr/>
        <w:t>偺䩌◂</w:t>
      </w:r>
      <w:r>
        <w:rPr/>
        <w:t>ꕒ</w:t>
      </w:r>
      <w:r>
        <w:rPr/>
        <w:t>䩉㜤噒烂欮긳⾏玘竂⎿僂樥癳⯂橢辩䘳値䐸礷幹剤湕</w:t>
      </w:r>
      <w:r>
        <w:rPr/>
        <w:t>ꥏ</w:t>
      </w:r>
      <w:r>
        <w:rPr/>
        <w:t>愬쉐겣䥺桃桺⸫㦥楃䴣挮캥뭊璬敱奾斮</w:t>
      </w:r>
      <w:r>
        <w:rPr/>
        <w:t>Ⱖ</w:t>
      </w:r>
      <w:r>
        <w:rPr/>
        <w:t>䢱㵺灕㡹</w:t>
      </w:r>
      <w:r>
        <w:rPr/>
        <w:t>Ⳃ</w:t>
      </w:r>
      <w:r>
        <w:rPr/>
        <w:t>㒥㏂ネ㇂整啴乑</w:t>
      </w:r>
      <w:r>
        <w:rPr/>
        <w:t>ⴣ</w:t>
      </w:r>
      <w:r>
        <w:rPr/>
        <w:t>㗍㝚橲㑳숰乶쉖⹃쉧칥㑳슘땣欬汗㜥潆䊿轗ꆬ⩌㯂䯎</w:t>
      </w:r>
      <w:r>
        <w:rPr/>
        <w:t>ⴥ</w:t>
      </w:r>
      <w:r>
        <w:rPr/>
        <w:t>治쉆㢣䥗㡹▩㩞츪㩷⵲긴札녹쉋㑸㊮</w:t>
      </w:r>
      <w:r>
        <w:rPr/>
        <w:t>ꤺ</w:t>
      </w:r>
      <w:r>
        <w:rPr/>
        <w:t>携佃쉟兠洰㡍</w:t>
      </w:r>
      <w:r>
        <w:rPr/>
        <w:t>Ɒ</w:t>
      </w:r>
      <w:r>
        <w:rPr/>
        <w:t>橖㣂徥쉊䵤쉧厥潭恀畧ꌊ슿槎恳땦쉢</w:t>
      </w:r>
      <w:r>
        <w:rPr/>
        <w:t>꤫</w:t>
      </w:r>
      <w:r>
        <w:rPr/>
        <w:t>穠Ⓕ媵啢ꅮ坙놡䌳쏂ꅑ瞩硥繠ㅮ䘯䡡湱具쉦兄ꥣ題䩉걹㍷⍱</w:t>
      </w:r>
      <w:r>
        <w:rPr/>
        <w:t>ꥑ</w:t>
      </w:r>
      <w:r>
        <w:rPr/>
        <w:t>卯坫塤痂痂䱩㣂壂塘걂匮䛂幭甹䵇칗轙婢彬㝊掵슣䛂㝀繉㪩奦淂儻숩乂牷太</w:t>
      </w:r>
      <w:r>
        <w:rPr/>
        <w:t>ⵕ</w:t>
      </w:r>
      <w:r>
        <w:rPr/>
        <w:t>兺䟍⌺劻湇啱쉑㕞녔硤䨴ㅆ</w:t>
      </w:r>
      <w:r>
        <w:rPr/>
        <w:t>⣂</w:t>
      </w:r>
      <w:r>
        <w:rPr/>
        <w:t>숶啃擂ꥹ䉾呑噵禩爺搪匳╥䤶⩾摌㑖♌穂洳⥠䆱䍌癹㷃䤬쉥䋂숣空湵礯ꆩ繏쉎畩ꌵ楷㥲⸬뭥䥤匭䍅辩牤暮䕯쉤㝓栬䫂쉰䡒疏牦㟂洮䱅썬뾥桸喻扫獒湯녫♙㍴匬犥ꍫ⺵攪쉂咩灞䀶澻坔⽭䓂䵯⥉啠㟂䋃縳ꅕ쉢頭䙖漹児佲╹䖏숻㵲疥祐吮獮瑟瑱㌮㵧纱숺䙚쵵慤䕪슩쉋䨴煀帽摣婇浘㑮女獐硍숶剤㏂☣</w:t>
      </w:r>
      <w:r>
        <w:rPr/>
        <w:t>ⲣ⚏</w:t>
      </w:r>
      <w:r>
        <w:rPr/>
        <w:t>堸싃䉯䠩檘䇂ꥫ땘轀녂楪佷㕄깷楚牕穋䉞ヂ轑呁妬쉍㕂숸杅矃쉐</w:t>
      </w:r>
      <w:r>
        <w:rPr/>
        <w:t>ꗂ</w:t>
      </w:r>
      <w:r>
        <w:rPr/>
        <w:t>䲏캥晭噂␫妥䇂䞏佖㍔涿</w:t>
      </w:r>
      <w:r>
        <w:rPr/>
        <w:t>ꥑ</w:t>
      </w:r>
      <w:r>
        <w:rPr/>
        <w:t>념</w:t>
      </w:r>
      <w:r>
        <w:rPr/>
        <w:t>꧂</w:t>
      </w:r>
      <w:r>
        <w:rPr/>
        <w:t>頻繅丶厱轣썊塏뽨</w:t>
      </w:r>
      <w:r>
        <w:rPr/>
        <w:t>ꖏ</w:t>
      </w:r>
      <w:r>
        <w:rPr/>
        <w:t>䫂䜱樷숸깶䉄拂쉍㓂剠䘱斬㔺쉟迂숯쉥㕡灇깰썄꺿䵫䩮┦쉩楋쉔乨敐址囍迂䔵ꄺ潪쉃僂匱繭</w:t>
      </w:r>
      <w:r>
        <w:rPr/>
        <w:t>ⰻ</w:t>
      </w:r>
      <w:r>
        <w:rPr/>
        <w:t>쉒</w:t>
      </w:r>
      <w:r>
        <w:rPr/>
        <w:t>ⵃ</w:t>
      </w:r>
      <w:r>
        <w:rPr/>
        <w:t>彺⹆컂쉟</w:t>
      </w:r>
      <w:r>
        <w:rPr/>
        <w:t>ꕑ</w:t>
      </w:r>
      <w:r>
        <w:rPr/>
        <w:t>睳䔭㈴⭳습捰汙⩄♴⩡╴뮿繙ィ嘵⌻깵⯂堭ꄪꥦ㝨숥⹊仂你䐣깵쉨쌪뽷㩆剳塘汢愰攵涱穊斥䱐㍟练㠯뭕땰䬸⍡潴숽㌸슡留珂惂〶琫轀渤䉋刬㵨慗䙟꧎⽙㙊㥒毂⍧䥩へ␽</w:t>
      </w:r>
      <w:r>
        <w:rPr/>
        <w:t>⢬</w:t>
      </w:r>
      <w:r>
        <w:rPr/>
        <w:t>䝚䝹搸總⩯ꥸ땸싂뼣⭥뿂㶵숴㵣㙠噒愨弫㙘뭩暘你쉊캡㍦츮瞩弸슥呀灕昸⥶싍</w:t>
      </w:r>
      <w:r>
        <w:rPr/>
        <w:t>⡓</w:t>
      </w:r>
      <w:r>
        <w:rPr/>
        <w:t>䥄㩧杲圷昱</w:t>
      </w:r>
      <w:r>
        <w:rPr/>
        <w:t>ⵎ</w:t>
      </w:r>
      <w:r>
        <w:rPr/>
        <w:t>旂幔䤪伷묷</w:t>
      </w:r>
      <w:r>
        <w:rPr/>
        <w:t>ⵯ</w:t>
      </w:r>
      <w:r>
        <w:rPr/>
        <w:t>ⱑ</w:t>
      </w:r>
      <w:r>
        <w:rPr/>
        <w:t>摄瀥祺</w:t>
      </w:r>
      <w:r>
        <w:rPr/>
        <w:t>⡲</w:t>
      </w:r>
      <w:r>
        <w:rPr/>
        <w:t>㑳猰┳</w:t>
      </w:r>
      <w:r>
        <w:rPr/>
        <w:t>ꤵ</w:t>
      </w:r>
      <w:r>
        <w:rPr/>
        <w:t>ꍟ敊싎慱㍂歌⏂䝣申㨶䍇橷⫃숰晅숱単ꍸ</w:t>
      </w:r>
      <w:r>
        <w:rPr/>
        <w:t>⡲</w:t>
      </w:r>
      <w:r>
        <w:rPr/>
        <w:t>쉴轒睥㔬揂䱈ꥫ痂潣匬噉㘰뭘睲싂쉚녀뼪坳撵⹪っ䀮唦ꄷ㌷朷つ庣乀債毂サ⪿䰩⮱庣畖뗍뽶流</w:t>
      </w:r>
      <w:r>
        <w:rPr/>
        <w:t>⠯</w:t>
      </w:r>
      <w:r>
        <w:rPr/>
        <w:t>佪꺻丽⨦㩁숯帺⪘</w:t>
      </w:r>
      <w:r>
        <w:rPr/>
        <w:t>Ⱚ</w:t>
      </w:r>
      <w:r>
        <w:rPr/>
        <w:t>㬰稊䕣</w:t>
      </w:r>
      <w:r>
        <w:rPr/>
        <w:t>ꕭ</w:t>
      </w:r>
      <w:r>
        <w:rPr/>
        <w:t>彂숪嘽뿂쉰橕盂睁砸顓䥷뮵⺱뽕⩭숩䉎䤪玿㨯쉣磎泂땚栭쉀浲꺥⤴䰩坫䰪牦캮汘渮䥅⥹䑕딺顂㝘偊煎䄶㣂⾻敦녴婋汶弣뼰䕬唤焩䱦</w:t>
      </w:r>
      <w:r>
        <w:rPr/>
        <w:t>⡺</w:t>
      </w:r>
      <w:r>
        <w:rPr/>
        <w:t>瘨㜹璵䍏깺碣ㅹ䬸묳橆칏쉷칞焲쵤哂丬䤻乡녾䉾掩㦱⎏㐯쉤⭉</w:t>
      </w:r>
      <w:r>
        <w:rPr/>
        <w:t>ꗂ</w:t>
      </w:r>
      <w:r>
        <w:rPr/>
        <w:t>歂矂瀯㍉槂싂伮㠶䌲숱偉⤣䐷칀칍쉢楗⍗</w:t>
      </w:r>
      <w:r>
        <w:rPr/>
        <w:t>ꔶ</w:t>
      </w:r>
      <w:r>
        <w:rPr/>
        <w:t>眦㝉扚灒祆䮩獄쉍슣쉦뗂矂桫⪱暣칤䴣剾㵀㝈轙繲ꍞ숭坈坋狂믍칎㍋쌭墡쵌⑏勂⥞獬</w:t>
      </w:r>
      <w:r>
        <w:rPr/>
        <w:t>꧂</w:t>
      </w:r>
      <w:r>
        <w:rPr/>
        <w:t>挥晄瘨櫂⑤</w:t>
      </w:r>
      <w:r>
        <w:rPr/>
        <w:t>ꕎ</w:t>
      </w:r>
      <w:r>
        <w:rPr/>
        <w:t>쉞䬥쉉ふ敄싂勂㞥㌳瑄䔯奦と昫癮⌮䭢村㙭썟쉉櫂䚏䥤⪥㥃슥猻䕰婱㵩厮碘뇂쵵怦䴱㩡뼫劥⽁뿃窱慈⌴쉾戸땨䁴Ⓜ쉧幃㓂湵㨪䁴䱲恮⭟坍⮏곂曂㬹杞</w:t>
      </w:r>
      <w:r>
        <w:rPr/>
        <w:t>ꥐ</w:t>
      </w:r>
      <w:r>
        <w:rPr/>
        <w:t>唫婱疩쉢㘫ꍡ繐⩠輱쉷煞㕎䩥收瞣㐷㡟曂숫⍹嘫恦⺿⬪㘴㡏丹쵳呥슡瀲㚘婹┫</w:t>
      </w:r>
      <w:r>
        <w:rPr/>
        <w:t>Ɐ</w:t>
      </w:r>
      <w:r>
        <w:rPr/>
        <w:t>㌰噄쉖繒怪䵷㥡㦩슱⥡毂껍琸⭓깍촶滃幂䰩整䫃䁨쉲旂曂뼹塷䍴㚡쉄汈祺婬慪痂쉮깂ꍇꏂ䋂桯挹䎘⽭何㭅汴</w:t>
      </w:r>
      <w:r>
        <w:rPr/>
        <w:t>⠩</w:t>
      </w:r>
      <w:r>
        <w:rPr/>
        <w:t>䤰싂㭷껂硌䁈妏⹎㭖䮬奲䧂㉅䵬ㅨ䚮汶⸪䌩癇䅖땐쉮漰丮쉧睫汸昽䳎싂</w:t>
      </w:r>
      <w:r>
        <w:rPr/>
        <w:t>⡩</w:t>
      </w:r>
      <w:r>
        <w:rPr/>
        <w:t>潩긪㡟䉒㉬䕏</w:t>
      </w:r>
      <w:r>
        <w:rPr/>
        <w:t>ꤴ</w:t>
      </w:r>
      <w:r>
        <w:rPr/>
        <w:t>坏㍊쉧⽺䐻洴硥䆻䉐䑹</w:t>
      </w:r>
      <w:r>
        <w:rPr/>
        <w:t>ⵄ</w:t>
      </w:r>
      <w:r>
        <w:rPr/>
        <w:t>唹嫂쵡슏㔻䣎湌䙩ꍐ䱑⑋娺⬷六쉦숬쉱쉁⩤䴨捭ず칡숥㝮啯㵐껂瓂䌤畀</w:t>
      </w:r>
      <w:r>
        <w:rPr/>
        <w:t>ⵆ</w:t>
      </w:r>
      <w:r>
        <w:rPr/>
        <w:t>䱬㉣䐤䚬洽䍚㬤恋䪮격⥠ꥣ⩥頤䙗㊵䑘塇橷䡁㑦쉬抱</w:t>
      </w:r>
      <w:r>
        <w:rPr/>
        <w:t>Ⲭ</w:t>
      </w:r>
      <w:r>
        <w:rPr/>
        <w:t>쉠獗晟갱渵炬숻쵥忎㉌쉫╬湫숫䁦倬㑟⑮䶥睕녧歔쉶䠺넮䍊庥硦㏂係䄨匳뽮煷京䑉까</w:t>
      </w:r>
      <w:r>
        <w:rPr/>
        <w:t>ꕷ</w:t>
      </w:r>
      <w:r>
        <w:rPr/>
        <w:t>䟂㍺</w:t>
      </w:r>
      <w:r>
        <w:rPr/>
        <w:t>ꔰ</w:t>
      </w:r>
      <w:r>
        <w:rPr/>
        <w:t>䘹⹌䲵땈慰潾敉䝙슩嚩㌭侏⼴〨㥣뭎浙䤭稲</w:t>
      </w:r>
      <w:r>
        <w:rPr/>
        <w:t>⡐</w:t>
      </w:r>
      <w:r>
        <w:rPr/>
        <w:t>檬潶쉉䵳溬㴤㇂㍰电硎ꄦ㍖䑍䏂싃圬矂⻎昸䥺쉑썕晐쉸夬唫轅颩呂永睏姂</w:t>
      </w:r>
      <w:r>
        <w:rPr/>
        <w:t>ꕎ</w:t>
      </w:r>
      <w:r>
        <w:rPr/>
        <w:t>ꥩ⛂䰩煤</w:t>
      </w:r>
      <w:r>
        <w:rPr/>
        <w:t>ꤪ</w:t>
      </w:r>
      <w:r>
        <w:rPr/>
        <w:t>쉴</w:t>
      </w:r>
      <w:r>
        <w:rPr/>
        <w:t>ⰴ</w:t>
      </w:r>
      <w:r>
        <w:rPr/>
        <w:t>匩沮</w:t>
      </w:r>
      <w:r>
        <w:rPr/>
        <w:t>⣂</w:t>
      </w:r>
      <w:r>
        <w:rPr/>
        <w:t>䨪䤊䍭䉒</w:t>
      </w:r>
      <w:r>
        <w:rPr/>
        <w:t>ꥄ⦘ꗂ</w:t>
      </w:r>
      <w:r>
        <w:rPr/>
        <w:t>䙙㬻縭佭녹䡈睘䁇</w:t>
      </w:r>
      <w:r>
        <w:rPr/>
        <w:t>ꦘ</w:t>
      </w:r>
      <w:r>
        <w:rPr/>
        <w:t>숯喩助⹀横䏂兾㜴㛂䙚㍌繍䍙⥘䁚䌴숲</w:t>
      </w:r>
      <w:r>
        <w:rPr/>
        <w:t>ꔲ</w:t>
      </w:r>
      <w:r>
        <w:rPr/>
        <w:t>㈴뽉汥礱䆡㦩扳榬䁑┵㨯轃琽䬩戽슩䀸癕슘㙊癴梮㌻</w:t>
      </w:r>
      <w:r>
        <w:rPr/>
        <w:t>ꔶ</w:t>
      </w:r>
      <w:r>
        <w:rPr/>
        <w:t>猸⩬⪏ㅯ</w:t>
      </w:r>
      <w:r>
        <w:rPr/>
        <w:t>꤬</w:t>
      </w:r>
      <w:r>
        <w:rPr/>
        <w:t>㥫别</w:t>
      </w:r>
      <w:r>
        <w:rPr/>
        <w:t>⠬</w:t>
      </w:r>
      <w:r>
        <w:rPr/>
        <w:t>幏놏䚮堣㕁伹楚汣坏숽㙶ぞ你⩳㙶쉤別顋쉪捑棂㑢싂⩃幱呕㬺収濂浏뽭쉮幬䈭쎣숪搵轵潎♾獅坹瘪珎妣眸瑄츪㥤</w:t>
      </w:r>
      <w:r>
        <w:rPr/>
        <w:t>⣎⡢</w:t>
      </w:r>
      <w:r>
        <w:rPr/>
        <w:t>帮⨲穥슱䷂쉓業畲㵸桫睩柂습걩枬캩祘슡悏䁁⹑畬䨶☪촽⑚焮濍⛂佱栰쉲딥頶慵瀶⤨땷㍩悻䁥⭭毂咮犩㡃㪩偞쉏搵づ眷灄┭憘湎⑌欨幭㩠呏睊洴㉺걋晸</w:t>
      </w:r>
      <w:r>
        <w:rPr/>
        <w:t>ꕾ</w:t>
      </w:r>
      <w:r>
        <w:rPr/>
        <w:t>恘쉲澥㉮㚩㈴⛂廍睓츣ꥲ奲敺</w:t>
      </w:r>
      <w:r>
        <w:rPr/>
        <w:t>⣃</w:t>
      </w:r>
      <w:r>
        <w:rPr/>
        <w:t>긽瑐</w:t>
      </w:r>
      <w:r>
        <w:rPr/>
        <w:t>⢣</w:t>
      </w:r>
      <w:r>
        <w:rPr/>
        <w:t>帷晎甪转⼣쉗䕬㣂玘녫⮻곂㝸㉾亡쵩伸㵕穃䑸乍参쉯갳㐮拂朤欽禬김㕷炥숮栰凂숳⹮揂佫쉚幵䑡塏頻煋⺥捒ㅫ칯숯灸놿潉⩋㥤恦湬녴轷䝔</w:t>
      </w:r>
      <w:r>
        <w:rPr/>
        <w:t>ⵃ</w:t>
      </w:r>
      <w:r>
        <w:rPr/>
        <w:t>깘潅▏☨灭춏䱑桀㗍彳嘣쉩憩걋뇂劣숤䆣姃牡ꥣ㦣硞묬⩮⍩礬彆䘵</w:t>
      </w:r>
      <w:r>
        <w:rPr/>
        <w:t>ꕷ⍶</w:t>
      </w:r>
      <w:r>
        <w:rPr/>
        <w:t>ㅮ枱칠쉂兠伦⩳坩湱顾殣辬㙹䩄晤ꥺ慆潞溻ㅏ</w:t>
      </w:r>
      <w:r>
        <w:rPr/>
        <w:t>ꔴ</w:t>
      </w:r>
      <w:r>
        <w:rPr/>
        <w:t>危ぶ沿ꥠ厬숮</w:t>
      </w:r>
      <w:r>
        <w:rPr/>
        <w:t>⡤</w:t>
      </w:r>
      <w:r>
        <w:rPr/>
        <w:t>汀</w:t>
      </w:r>
      <w:r>
        <w:rPr/>
        <w:t>ꕬ</w:t>
      </w:r>
      <w:r>
        <w:rPr/>
        <w:t>喩挴깍쵘搲䅸⽅甶绂㙩컂싂祟畉</w:t>
      </w:r>
      <w:r>
        <w:rPr/>
        <w:t>Ⳃ</w:t>
      </w:r>
      <w:r>
        <w:rPr/>
        <w:t>坋숹奟滂壍㌬</w:t>
      </w:r>
      <w:r>
        <w:rPr/>
        <w:t>ⱉ</w:t>
      </w:r>
      <w:r>
        <w:rPr/>
        <w:t>ꅧ쉖㒿婰䥴䥄䒻乱㏃䄤乁ꏂ滂䠫乲㉌㨷쉴</w:t>
      </w:r>
      <w:r>
        <w:rPr/>
        <w:t>ꤩ</w:t>
      </w:r>
      <w:r>
        <w:rPr/>
        <w:t>瑕넭燂撵爽歀⩯ꥤ狂숨祪乄걟</w:t>
      </w:r>
      <w:r>
        <w:rPr/>
        <w:t>⡪</w:t>
      </w:r>
      <w:r>
        <w:rPr/>
        <w:t>晭煒摩⾥癪㋂ꅳ匰瑤</w:t>
      </w:r>
      <w:r>
        <w:rPr/>
        <w:t>⠰</w:t>
      </w:r>
      <w:r>
        <w:rPr/>
        <w:t>噳♎㡨슩歕⩇浤춮䁱濍ㆱ</w:t>
      </w:r>
      <w:r>
        <w:rPr/>
        <w:t>ⱚ⹵</w:t>
      </w:r>
      <w:r>
        <w:rPr/>
        <w:t>倪⍨䃎⯂畃㢥䶱㨹眽琹噈瘲辮楍ꍃ眲汒뇂캥걾伫拂쉺刯橴⹴⼭㔽接㑎繄娱⯂숺㵹</w:t>
      </w:r>
      <w:r>
        <w:rPr/>
        <w:t>꥓</w:t>
      </w:r>
      <w:r>
        <w:rPr/>
        <w:t>䍔卖ꅷ㩢</w:t>
      </w:r>
      <w:r>
        <w:rPr/>
        <w:t>ꕞ</w:t>
      </w:r>
      <w:r>
        <w:rPr/>
        <w:t>伭쉘㭨䜰奡憮僂澮쉞㍍彆癙彘碡末丷䳎啲쉺祮吭쉹䆥嘯⩅뼪㑞⭭摁哂咥</w:t>
      </w:r>
      <w:r>
        <w:rPr/>
        <w:t>ꕖ</w:t>
      </w:r>
      <w:r>
        <w:rPr/>
        <w:t>听泃䮻꧎㩢㓎㥵㩈浲厥㙤吸煒쉑긹㢩㫂䁵㌲䓂쉲캬⬲浳杈뭳硈䄰皡갬㉆啡䞱男뮮</w:t>
      </w:r>
      <w:r>
        <w:rPr/>
        <w:t>ꕞ</w:t>
      </w:r>
      <w:r>
        <w:rPr/>
        <w:t>扄䁩な礊㐩碿㴷싂䙷湠ꥣ䔶썯猥⭏畴묪⑌䝡囂数㗂偓爨撩썎洶쉦䦬顉磂걖佦쉑嘲撡浌⬫⩒䕣䝾个塇晊乨䶡䡯捑柂䕓슏⮏쉲稤疩㙙啭⬶渰⑚쏂뭘渪顢嘪獇㖏갹쉹䩣摀碏⍢愬佐⵵焯偡灸噵䔬助⹵坁其椳乓㜨쉠忎潟婺轶㩆숪㈪繫⽀쎩坌ꥦ</w:t>
      </w:r>
      <w:r>
        <w:rPr/>
        <w:t>⡟</w:t>
      </w:r>
      <w:r>
        <w:rPr/>
        <w:t>爴쵔뼫㑖牧欹</w:t>
      </w:r>
      <w:r>
        <w:rPr/>
        <w:t>ⵀ</w:t>
      </w:r>
      <w:r>
        <w:rPr/>
        <w:t>쉵싎⦻哂輹ꥮ橺⭂瑇倳갽卒由煹獺숻浆⴯瘻䝩窣敗⩚걎辏묷弽昲┪㜹䧂歞㫂</w:t>
      </w:r>
      <w:r>
        <w:rPr/>
        <w:t>⠶</w:t>
      </w:r>
      <w:r>
        <w:rPr/>
        <w:t>㉊㓃⽸慰橥橒䑊轖嚩丱㩍厣䑐Ⓜ恰唷녈㭓촷㝙扄ꅑ晉湣印繡女娽䬰縺顇敃煳⩌剺㝞痂숩丫깥␱䉚슣⿂妬䉠칳꥔稻뭟栲䩓奶㑣䜱썸奤唭儫䍥쉪䙊⍙䁕䡣㥯顟</w:t>
      </w:r>
      <w:r>
        <w:rPr/>
        <w:t>⠭</w:t>
      </w:r>
      <w:r>
        <w:rPr/>
        <w:t>灞⨮습쉋숷</w:t>
      </w:r>
      <w:r>
        <w:rPr/>
        <w:t>⢿</w:t>
      </w:r>
      <w:r>
        <w:rPr/>
        <w:t>畸⬬歴뾡㎣礥걺晕깴偊䭙칡넹</w:t>
      </w:r>
      <w:r>
        <w:rPr/>
        <w:t>ꕳ</w:t>
      </w:r>
      <w:r>
        <w:rPr/>
        <w:t>㩥♫⩍츲쉐</w:t>
      </w:r>
      <w:r>
        <w:rPr/>
        <w:t>ꔫ</w:t>
      </w:r>
      <w:r>
        <w:rPr/>
        <w:t>Ⱜ</w:t>
      </w:r>
      <w:r>
        <w:rPr/>
        <w:t>숨椵</w:t>
      </w:r>
      <w:r>
        <w:rPr/>
        <w:t>⠨</w:t>
      </w:r>
      <w:r>
        <w:rPr/>
        <w:t>倪⑳╾問딭䉉⹹ꅦ穁칥奂顖</w:t>
      </w:r>
      <w:r>
        <w:rPr/>
        <w:t>Ⱕ⡁</w:t>
      </w:r>
      <w:r>
        <w:rPr/>
        <w:t>䑪⿂留싂㠵䚏╯㦿㥖嘱攸䪣쉔癐夹싂䭭塡㉐ꎱ务䜳牺쉱䬳㫂슡卬땆棂츶椩</w:t>
      </w:r>
      <w:r>
        <w:rPr/>
        <w:t>ꤦ</w:t>
      </w:r>
      <w:r>
        <w:rPr/>
        <w:t>歺汩桐␯浅䝞砻쉁焴嗂癩Ⓝ灨䩉癡싂汶欬ꅺ꥾⭀</w:t>
      </w:r>
      <w:r>
        <w:rPr/>
        <w:t>Ɐ</w:t>
      </w:r>
      <w:r>
        <w:rPr/>
        <w:t>㙏掩嫂슏坨싂싂뭋䝖싎稨ꌨ</w:t>
      </w:r>
      <w:r>
        <w:rPr/>
        <w:t>ⴭ⦏</w:t>
      </w:r>
      <w:r>
        <w:rPr/>
        <w:t>䡏쉎쉸䐭卥玿쉡ꇂ⫂╎䆣뿂曂樭㝨써</w:t>
      </w:r>
      <w:r>
        <w:rPr/>
        <w:t>ꥈ</w:t>
      </w:r>
      <w:r>
        <w:rPr/>
        <w:t>爲껂쉅墘剳뿎㵏⥍䡍䋂慲</w:t>
      </w:r>
      <w:r>
        <w:rPr/>
        <w:t>⡧</w:t>
      </w:r>
      <w:r>
        <w:rPr/>
        <w:t>千⹱쉵溥畵唰쉞䝢攨걳⑅礴㍟⌷獸땊慨믎䍞</w:t>
      </w:r>
      <w:r>
        <w:rPr/>
        <w:t>ꕷ</w:t>
      </w:r>
      <w:r>
        <w:rPr/>
        <w:t>佩瑠⒩朹眬ꍳ剧</w:t>
      </w:r>
      <w:r>
        <w:rPr/>
        <w:t>⡮♵</w:t>
      </w:r>
      <w:r>
        <w:rPr/>
        <w:t>曂奡し穀뗍䵁ㄽ</w:t>
      </w:r>
      <w:r>
        <w:rPr/>
        <w:t>⣂</w:t>
      </w:r>
      <w:r>
        <w:rPr/>
        <w:t>㉔쉘뇂쉤敍숪穃⹃ㅐ扷츰挤숦㎩慩祤潵唨獣슻均稨ㆿ幧䩘灥⮮슏껂숶氷</w:t>
      </w:r>
      <w:r>
        <w:rPr/>
        <w:t>⠺</w:t>
      </w:r>
      <w:r>
        <w:rPr/>
        <w:t>䱬祖渪乱杩䪏쉃啂䱵㭫敊怭务䪱㕹┪剀</w:t>
      </w:r>
      <w:r>
        <w:rPr/>
        <w:t>⠩</w:t>
      </w:r>
      <w:r>
        <w:rPr/>
        <w:t>佅噬㯂迂弹䑖眬⩅戵</w:t>
      </w:r>
      <w:r>
        <w:rPr/>
        <w:t>ⵁ</w:t>
      </w:r>
      <w:r>
        <w:rPr/>
        <w:t>绂䕓</w:t>
      </w:r>
      <w:r>
        <w:rPr/>
        <w:t>ꕨ⥸</w:t>
      </w:r>
      <w:r>
        <w:rPr/>
        <w:t>啮欯껂췂汈含ꌰ橡쏂ㅅ䆻䕈䙀睋긯牕⩃汸槂櫂佾숵⿃ꅭ杣캩㍍狂弫㴯硵㩶쉡捋䑃珂彶㝧捋</w:t>
      </w:r>
      <w:r>
        <w:rPr/>
        <w:t>ⵠ</w:t>
      </w:r>
      <w:r>
        <w:rPr/>
        <w:t>奃慅␵礴偶参䙦㩺⏍㉬묭ꏂ恪彆洶싂⨩쉌䔽䅶坆ꄊ伤㩶숵歙㜮</w:t>
      </w:r>
      <w:r>
        <w:rPr/>
        <w:t>ꕆ</w:t>
      </w:r>
      <w:r>
        <w:rPr/>
        <w:t>䭒玘쉺湕㝯帷嘪</w:t>
      </w:r>
      <w:r>
        <w:rPr/>
        <w:t>⢬⩍</w:t>
      </w:r>
      <w:r>
        <w:rPr/>
        <w:t>睒牨⌴슬ꅑ䕎Ⓜ㦬컂捷츦썷䕔</w:t>
      </w:r>
      <w:r>
        <w:rPr/>
        <w:t>⡨</w:t>
      </w:r>
      <w:r>
        <w:rPr/>
        <w:t>繰䴳矂婾泂扅昮反灭磂㑵⮘䥀獊婖檘䠱畯㛂桏杈礫獑礱䚿쉫䳂ㅲ癒쉏숩뼬仂塱뽋㜳塁䕩漲습垡숭䝚⦩㕔勂剆⸫숨䃂ꥮꍌ쉞뽅垮噯眫浙伯窵擂侬⎘兵⽈優忎칍⵾碥䳂疘䜯扠</w:t>
      </w:r>
      <w:r>
        <w:rPr/>
        <w:t>꧂</w:t>
      </w:r>
      <w:r>
        <w:rPr/>
        <w:t>扖潏㉣塂䉵㤣㯍쉙䅴曂哂䥶䉶坄묬䨫⭠놏渣⍹轏㗂쉉㑠⍐䵒偅</w:t>
      </w:r>
      <w:r>
        <w:rPr/>
        <w:t>ⱶ</w:t>
      </w:r>
      <w:r>
        <w:rPr/>
        <w:t>严⩾⪏眳奸燂㵥呲矂䍁뿂䭶珎</w:t>
      </w:r>
      <w:r>
        <w:rPr/>
        <w:t>꧂</w:t>
      </w:r>
      <w:r>
        <w:rPr/>
        <w:t>秂㏂㜦슩熡걨걔쉎䠻瑁⥦ァ琨쉶协䕥堮员劵䛂彏쉭싂捗橦㡰䙯⩩뽏갳怫睱买䘲䮬깔牺䢣⒩吶⩺䅰慈健㝮쉶哂㫂懂䭡彑硃噑歸</w:t>
      </w:r>
      <w:r>
        <w:rPr/>
        <w:t>ꦵ</w:t>
      </w:r>
      <w:r>
        <w:rPr/>
        <w:t>싂佧樲穲灓껂䉨帣쵂뇍녎⍯娰뭚㵸幥㝕긽欭戦枩⯂顐䗂汩㡏牑쉘㬭眽䪣撡촳딱숱稳슩歟숰桉㉔汙湯呕塁䥲쉹䍠</w:t>
      </w:r>
      <w:r>
        <w:rPr/>
        <w:t>ꥋ</w:t>
      </w:r>
      <w:r>
        <w:rPr/>
        <w:t>䭗춡弫冘刲烂癲</w:t>
      </w:r>
      <w:r>
        <w:rPr/>
        <w:t>ⱨ</w:t>
      </w:r>
      <w:r>
        <w:rPr/>
        <w:t>䩎䞣佗쉖刪ꍏ䄽惂긺ꅪ뽌淂䡄䙠쉥颏抏쉇溱珂嚻</w:t>
      </w:r>
      <w:r>
        <w:rPr/>
        <w:t>Ⱜ</w:t>
      </w:r>
      <w:r>
        <w:rPr/>
        <w:t>京珂싃㔷乲く䐬ꥦ쉎玣⭯쵙兌숰◂䄻稬䳂쉥슩煄焴</w:t>
      </w:r>
      <w:r>
        <w:rPr/>
        <w:t>ꕱ</w:t>
      </w:r>
      <w:r>
        <w:rPr/>
        <w:t>毂偍煟㘵쉸⪵歎䔶敘</w:t>
      </w:r>
      <w:r>
        <w:rPr/>
        <w:t>Ɱ</w:t>
      </w:r>
      <w:r>
        <w:rPr/>
        <w:t>䝇</w:t>
      </w:r>
      <w:r>
        <w:rPr/>
        <w:t>ꤨ</w:t>
      </w:r>
      <w:r>
        <w:rPr/>
        <w:t>ㄸ㥄ヂ뭚颣殱拂컂䭖䐥㙧ㅒ쉳⍯╱幎⭎䅪㉭⪣㚬㋂䁧숯䰪쵄⽨㵡惂顤쉆偘㗂歗싍⭂支塕卞ꍰ믂恃╶慴♠僂啵盂㵬梮捦唱ꥢꅪ氣橅漨獤冩畮㐫㩋</w:t>
      </w:r>
      <w:r>
        <w:rPr/>
        <w:t>ꕘ</w:t>
      </w:r>
      <w:r>
        <w:rPr/>
        <w:t>㵾쉢녪땖捫⍅疩㴫</w:t>
      </w:r>
      <w:r>
        <w:rPr/>
        <w:t>ꕳ╗</w:t>
      </w:r>
      <w:r>
        <w:rPr/>
        <w:t>涵긩塔⭍䙢⑒쉂你쉤头牖ꅞ汘恵␣䱑㡭䭰㠨濂啈㕷乑䛂疱䊣</w:t>
      </w:r>
      <w:r>
        <w:rPr/>
        <w:t>ꦣ</w:t>
      </w:r>
      <w:r>
        <w:rPr/>
        <w:t>瓎ꥯ瀽⑎换吵姂䋂걙頰␨噈숭浄㍳惂垻儷뿂彮⪡㘮奕⹚剠懂祭쉹奸丶㩷쉷㷂⽰깂禿潴쌪䴥呫樸꺿啧炵</w:t>
      </w:r>
      <w:r>
        <w:rPr/>
        <w:t>ꤩ</w:t>
      </w:r>
      <w:r>
        <w:rPr/>
        <w:t>顬䗂</w:t>
      </w:r>
      <w:r>
        <w:rPr/>
        <w:t>ꕱ⤺</w:t>
      </w:r>
      <w:r>
        <w:rPr/>
        <w:t>獥숻僂</w:t>
      </w:r>
      <w:r>
        <w:rPr/>
        <w:t>꧂⬬</w:t>
      </w:r>
      <w:r>
        <w:rPr/>
        <w:t>㏂㵆⺘慸迃偲썴噅托칥⬺歴戺⥎眣䜰汉䅥㏃摰ㅸ╔㡎漯愶戴医㨣춮曂瑴⥎땞䑞썈⬷唽海㡮</w:t>
      </w:r>
      <w:r>
        <w:rPr/>
        <w:t>⡔</w:t>
      </w:r>
      <w:r>
        <w:rPr/>
        <w:t>牋ꥤ츊憱썈쵖ꅸ㐫乴浓䩀怯䂵䔥䵏兌䄸㑚걦䙍剔뭙ぴ㴶䎮䴰⭫</w:t>
      </w:r>
      <w:r>
        <w:rPr/>
        <w:t>ꔤ</w:t>
      </w:r>
      <w:r>
        <w:rPr/>
        <w:t>䍕쉁뭥帰刯偫䓂ꄸ㩑坒┴稺侩兯䍏縨䕗橂쌺拂䵴䁾䍊걑⼨䈲쉱╤☬䍦玩畞⽪杠㡹橚株</w:t>
      </w:r>
      <w:r>
        <w:rPr/>
        <w:t>ꦱ</w:t>
      </w:r>
      <w:r>
        <w:rPr/>
        <w:t>ꥵ♭乆估싂㑈優硋⹳問</w:t>
      </w:r>
      <w:r>
        <w:rPr/>
        <w:t>ⲩ</w:t>
      </w:r>
      <w:r>
        <w:rPr/>
        <w:t>橹顭煵硕ꅦ⩬⯂牾歰轋穂瑶㩷䭣獈正ꄬ搷愯婍㮣쉈䈹㮬䋂娳</w:t>
      </w:r>
      <w:r>
        <w:rPr/>
        <w:t>ꥎ</w:t>
      </w:r>
      <w:r>
        <w:rPr/>
        <w:t>梻盂歏숨</w:t>
      </w:r>
      <w:r>
        <w:rPr/>
        <w:t>⣂</w:t>
      </w:r>
      <w:r>
        <w:rPr/>
        <w:t>깸슱㐫哂畁뭌㝤幃兴숮旂杕圸깖乀슩揎</w:t>
      </w:r>
      <w:r>
        <w:rPr/>
        <w:t>ⷂ</w:t>
      </w:r>
      <w:r>
        <w:rPr/>
        <w:t>쉂䭳컂썅㕦便䚣嗂䓎噪䨮顆싂䴫㥵允堦䒡书昭慊␻㙧땔侘抣⫂</w:t>
      </w:r>
      <w:r>
        <w:rPr/>
        <w:t>ꦥ</w:t>
      </w:r>
      <w:r>
        <w:rPr/>
        <w:t>哂걉⏂䵃</w:t>
      </w:r>
      <w:r>
        <w:rPr/>
        <w:t>ꖬ</w:t>
      </w:r>
      <w:r>
        <w:rPr/>
        <w:t>䬻⍾쉔噺㵂깪☦支禿摐穙⩦灰咡숻싂⹹呌</w:t>
      </w:r>
      <w:r>
        <w:rPr/>
        <w:t>ꔻ</w:t>
      </w:r>
      <w:r>
        <w:rPr/>
        <w:t>桀栴扰⦘彍⾡晱疵⽊䬸⻂敤轠</w:t>
      </w:r>
      <w:r>
        <w:rPr/>
        <w:t>⡊</w:t>
      </w:r>
      <w:r>
        <w:rPr/>
        <w:t>䡋参癊쉇溡晢噕䁃㨶抱쵡⏂妏⹀盍쉱䔴ㄤ</w:t>
      </w:r>
    </w:p>
    <w:p>
      <w:pPr>
        <w:pStyle w:val="PreformattedText"/>
        <w:bidi w:val="0"/>
        <w:spacing w:before="0" w:after="0"/>
        <w:jc w:val="left"/>
        <w:rPr/>
      </w:pPr>
      <w:r>
        <w:rPr/>
        <w:t>⪏</w:t>
      </w:r>
      <w:r>
        <w:rPr/>
        <w:t>싍⵺㊘妮楰㖏ꍱ㣂뭌ꌰ</w:t>
      </w:r>
      <w:r>
        <w:rPr/>
        <w:t>ⷃ</w:t>
      </w:r>
      <w:r>
        <w:rPr/>
        <w:t>堵䭢䅑潔匭圶乎佹⬷꺘녗兂柂</w:t>
      </w:r>
      <w:r>
        <w:rPr/>
        <w:t>ꤥ</w:t>
      </w:r>
      <w:r>
        <w:rPr/>
        <w:t>䒏撡䄫弩╰儫弰䭫辵䑴䒥㍈杙╃㝸ꇂ欽〳繐䟍痂㘴昪쉗╶㕞곎ㄽ吪</w:t>
      </w:r>
      <w:r>
        <w:rPr/>
        <w:t>⡳</w:t>
      </w:r>
      <w:r>
        <w:rPr/>
        <w:t>싂㭔楔塈呥㵕⤮숻걘に朵㗂⨤⯂㘣摢쉤숥䥌⭪乮飂玥榿勂こ牎占戤拂揂縣㥃剞⍓凂</w:t>
      </w:r>
      <w:r>
        <w:rPr/>
        <w:t>Ⱙ</w:t>
      </w:r>
      <w:r>
        <w:rPr/>
        <w:t>ⶱ</w:t>
      </w:r>
      <w:r>
        <w:rPr/>
        <w:t>励䈷矃숭器걚</w:t>
      </w:r>
      <w:r>
        <w:rPr/>
        <w:t>ⵧ</w:t>
      </w:r>
      <w:r>
        <w:rPr/>
        <w:t>썷⨭㍅⒱捙㙁ꅁ┫ꄦ넪쉓⍫數䅪硟媱썦뽚瑋쉁⬽㷂㊿</w:t>
      </w:r>
      <w:r>
        <w:rPr/>
        <w:t>ⶡ</w:t>
      </w:r>
      <w:r>
        <w:rPr/>
        <w:t>皬扵숤焪壂</w:t>
      </w:r>
      <w:r>
        <w:rPr/>
        <w:t>⡧⩙</w:t>
      </w:r>
      <w:r>
        <w:rPr/>
        <w:t>匬偈渮썢ꆩ</w:t>
      </w:r>
      <w:r>
        <w:rPr/>
        <w:t>ꕧ</w:t>
      </w:r>
      <w:r>
        <w:rPr/>
        <w:t>썹癭╤⾏灺㦘攵ぇ曂뼴뭙硇御㵇숪碩쉯商彦ꅴ쉂喩歌ꥥ桕⮘쉱䦣颻慍⨽繮告熩⩨</w:t>
      </w:r>
      <w:r>
        <w:rPr/>
        <w:t>ꕱ</w:t>
      </w:r>
      <w:r>
        <w:rPr/>
        <w:t>匪녈媘⨴祪치䀥㝐슏䌭攣呶穐숰硴㥗㍅䮮뽣䑢⩄㕑僂쉯䉘슻纮◂</w:t>
      </w:r>
      <w:r>
        <w:rPr/>
        <w:t>ꔸ</w:t>
      </w:r>
      <w:r>
        <w:rPr/>
        <w:t>깍溏瓂剹䙸쉎婍池璏昱䞣</w:t>
      </w:r>
      <w:r>
        <w:rPr/>
        <w:t>ⱳ</w:t>
      </w:r>
      <w:r>
        <w:rPr/>
        <w:t>轱녶⸩䫂떵竂顏侻䭪䮵䅦⼫뿂乹츺캘䬩楗⭟쉠䁬䈮싂⥅瑗㢿⽬㪩䏂煗쉎兔揂偅塁瑂⎻땪杈䑱涿⼨䡥幂卾瘻瑅㑮숤㑖䢡傱畨㥪컎┦礫</w:t>
      </w:r>
      <w:r>
        <w:rPr/>
        <w:t>ⵘ</w:t>
      </w:r>
      <w:r>
        <w:rPr/>
        <w:t>侬卙㩊撮歈挫거</w:t>
      </w:r>
      <w:r>
        <w:rPr/>
        <w:t>ꦩ</w:t>
      </w:r>
      <w:r>
        <w:rPr/>
        <w:t>⼪盂쉃珎</w:t>
      </w:r>
      <w:r>
        <w:rPr/>
        <w:t>꧂</w:t>
      </w:r>
      <w:r>
        <w:rPr/>
        <w:t>夵汢绂顉䬮쉇卣뽉橰</w:t>
      </w:r>
      <w:r>
        <w:rPr/>
        <w:t>ⵞ</w:t>
      </w:r>
      <w:r>
        <w:rPr/>
        <w:t>幧㙵忂卓␲⍦千䜊묲ꌤ畇</w:t>
      </w:r>
      <w:r>
        <w:rPr/>
        <w:t>ꔹ</w:t>
      </w:r>
      <w:r>
        <w:rPr/>
        <w:t>琺朵畓婭僂⽆䉡砦</w:t>
      </w:r>
      <w:r>
        <w:rPr/>
        <w:t>ꕏ</w:t>
      </w:r>
      <w:r>
        <w:rPr/>
        <w:t>昻꥗瘳傘助敚勂슥䩇⥊䌨硎种嘭熮牰损湋扇捶숸䭣桙潑쉩㢻椶斘쵰㕢伪绂獒禘嗂⭫佊晟㑞슡㵔</w:t>
      </w:r>
      <w:r>
        <w:rPr/>
        <w:t>Ⱚ</w:t>
      </w:r>
      <w:r>
        <w:rPr/>
        <w:t>幬싍⼭幆쉴쉣楟⽰楚䩇顧痂쉆쉷</w:t>
      </w:r>
      <w:r>
        <w:rPr/>
        <w:t>ꕲ</w:t>
      </w:r>
      <w:r>
        <w:rPr/>
        <w:t>쉬溵⸽硁乎⌹썳噆瑃⻂䙍䬮璏揂䜭⤶묶坾땗䗂곃眤숪㉎㭠敓䡥쉴楏숻瓂ꅕ泂䡏깣眨畧숰⽍㉰䩡免匽⿂땬㋎쉢㜺滂椱湇㓎쉌䐲숥獩㥓쉅㝓쉓慞䡇漻⤴䟂橖슣浇䫂彊敀䕖뼭넻칖㑁洰刮飂㬮兄敦縦汏⾘⪩朴␪</w:t>
      </w:r>
      <w:r>
        <w:rPr/>
        <w:t>ꦩ┩</w:t>
      </w:r>
      <w:r>
        <w:rPr/>
        <w:t>廂⭱稳夽䝞⪏慤㵪䥹牦玩⧂쉥䩫塓儰欱娭껎硨䋂</w:t>
      </w:r>
      <w:r>
        <w:rPr/>
        <w:t>ꤪ</w:t>
      </w:r>
      <w:r>
        <w:rPr/>
        <w:t>䕴⭦쉙㉏灎噈䙪欩娬䑢㑔긵硘番䭈汇䌳敐</w:t>
      </w:r>
      <w:r>
        <w:rPr/>
        <w:t>⢮</w:t>
      </w:r>
      <w:r>
        <w:rPr/>
        <w:t>⽋싂䀺䑧砳䕤갸䋂敄敌㪣</w:t>
      </w:r>
      <w:r>
        <w:rPr/>
        <w:t>ꤹ</w:t>
      </w:r>
      <w:r>
        <w:rPr/>
        <w:t>渫䮡♅⍭报浉쉍䙹怰</w:t>
      </w:r>
      <w:r>
        <w:rPr/>
        <w:t>ꕑ⯂</w:t>
      </w:r>
      <w:r>
        <w:rPr/>
        <w:t>扨婖쉍䉮剉ㅙ䫂厣捁㯂⑌壎擂戥䁴こ䡠㩰ㅥ你䓂塉枻礽</w:t>
      </w:r>
      <w:r>
        <w:rPr/>
        <w:t>⡉</w:t>
      </w:r>
      <w:r>
        <w:rPr/>
        <w:t>쵸䅅싂氷奰ꥷ吲掱冣槍灩页땇㑁싂娬䆿넶桾⽦</w:t>
      </w:r>
      <w:r>
        <w:rPr/>
        <w:t>ꤸ</w:t>
      </w:r>
      <w:r>
        <w:rPr/>
        <w:t>攨伦矂硚⌺㙃妵忂㘭杌㕃痍</w:t>
      </w:r>
      <w:r>
        <w:rPr/>
        <w:t>ⵘ⥑</w:t>
      </w:r>
      <w:r>
        <w:rPr/>
        <w:t>牳丱唬䎥쉚숵ㄱ</w:t>
      </w:r>
      <w:r>
        <w:rPr/>
        <w:t>ⰳ⬹</w:t>
      </w:r>
      <w:r>
        <w:rPr/>
        <w:t>彬쉎礬䡃쉷㩥䦿ꌳ灒慏轳慴牶砥㥒卦</w:t>
      </w:r>
      <w:r>
        <w:rPr/>
        <w:t>ꦏ</w:t>
      </w:r>
      <w:r>
        <w:rPr/>
        <w:t>奉䆬佣넵䰭畏⭉⤥溬灲║䨭⾿ぬ슡㕊䴫歱呗ꄻ녴㝪</w:t>
      </w:r>
      <w:r>
        <w:rPr/>
        <w:t>ꤷ</w:t>
      </w:r>
      <w:r>
        <w:rPr/>
        <w:t>㡾䙾䍕㍷猫䲬䉄㙨牢兯㡹⭐쉺㭂捾扞潅乏</w:t>
      </w:r>
      <w:r>
        <w:rPr/>
        <w:t>⡦</w:t>
      </w:r>
      <w:r>
        <w:rPr/>
        <w:t>숩䀪</w:t>
      </w:r>
      <w:r>
        <w:rPr/>
        <w:t>ⵅ</w:t>
      </w:r>
      <w:r>
        <w:rPr/>
        <w:t>牖彁均癫䉄剉䅢眽垏垵꥚区礽뽇⿂싂䜬</w:t>
      </w:r>
      <w:r>
        <w:rPr/>
        <w:t>ⱖ</w:t>
      </w:r>
      <w:r>
        <w:rPr/>
        <w:t>숰畐⬤穮轈䕦兞䞘㵄穁伳渹䁀挷㔴䅖㕀彏搮⭦㴨剭廂〉拂溮썮江捆</w:t>
      </w:r>
      <w:r>
        <w:rPr/>
        <w:t>ꕩ</w:t>
      </w:r>
      <w:r>
        <w:rPr/>
        <w:t>㥭䮘땨㢿뮿轟敳浭⥴瘨窮瑖恨곂슡싂䭗쉥⹶輫⩅</w:t>
      </w:r>
      <w:r>
        <w:rPr/>
        <w:t>ꖡ</w:t>
      </w:r>
      <w:r>
        <w:rPr/>
        <w:t>싂㜫栤坄녣㔣囂녈䘴칀由䰥뽨㕒뭗塙</w:t>
      </w:r>
      <w:r>
        <w:rPr/>
        <w:t>⡡Ⓙ</w:t>
      </w:r>
      <w:r>
        <w:rPr/>
        <w:t>愣⍦</w:t>
      </w:r>
      <w:r>
        <w:rPr/>
        <w:t>⡮</w:t>
      </w:r>
      <w:r>
        <w:rPr/>
        <w:t>㍦颣獚潗</w:t>
      </w:r>
      <w:r>
        <w:rPr/>
        <w:t>ⵒ</w:t>
      </w:r>
      <w:r>
        <w:rPr/>
        <w:t>禬恐痂싂穑쉞㎩瘵櫂쉃┱䑔</w:t>
      </w:r>
      <w:r>
        <w:rPr/>
        <w:t>ⱙ</w:t>
      </w:r>
      <w:r>
        <w:rPr/>
        <w:t>頺橗氪侻䑖㝖灸ぐ溵싂㊱轇꺏媬땔</w:t>
      </w:r>
      <w:r>
        <w:rPr/>
        <w:t>ꕸ</w:t>
      </w:r>
      <w:r>
        <w:rPr/>
        <w:t>婚䙌㵹쉋塪偨䁒熘⻂橔⍾ꥢ⨻쉁硾칈忍ぢ</w:t>
      </w:r>
      <w:r>
        <w:rPr/>
        <w:t>ꕺ</w:t>
      </w:r>
      <w:r>
        <w:rPr/>
        <w:t>噋楊걐橀</w:t>
      </w:r>
      <w:r>
        <w:rPr/>
        <w:t>⡺</w:t>
      </w:r>
      <w:r>
        <w:rPr/>
        <w:t>潮쉯佟愣敠扟</w:t>
      </w:r>
      <w:r>
        <w:rPr/>
        <w:t>ꕴ</w:t>
      </w:r>
      <w:r>
        <w:rPr/>
        <w:t>倊㚻係쉣㕮搩瑹⍑掻츲ꅫ䩭牮佐놡싂ㅁ숯믂狂睯⭓ꅱ彾呬싂䝦ㄶ쉰⮘쉲겿㌩뽣杬污禿碻睋璩挫奸⹞</w:t>
      </w:r>
      <w:r>
        <w:rPr/>
        <w:t>ꕏ</w:t>
      </w:r>
      <w:r>
        <w:rPr/>
        <w:t>슮秎</w:t>
      </w:r>
      <w:r>
        <w:rPr/>
        <w:t>⢻</w:t>
      </w:r>
      <w:r>
        <w:rPr/>
        <w:t>楉娺唪ヂ묥刲晭扯</w:t>
      </w:r>
      <w:r>
        <w:rPr/>
        <w:t>Ⳃ</w:t>
      </w:r>
      <w:r>
        <w:rPr/>
        <w:t>䨬</w:t>
      </w:r>
      <w:r>
        <w:rPr/>
        <w:t>Ᵽ</w:t>
      </w:r>
      <w:r>
        <w:rPr/>
        <w:t>땦瑫塊抩긤卪녒갲係煾䩩뇂湦</w:t>
      </w:r>
      <w:r>
        <w:rPr/>
        <w:t>ⵏ</w:t>
      </w:r>
      <w:r>
        <w:rPr/>
        <w:t>熡㥵獲㙕癓松슬</w:t>
      </w:r>
      <w:r>
        <w:rPr/>
        <w:t>⣃</w:t>
      </w:r>
      <w:r>
        <w:rPr/>
        <w:t>瓂癲㩡〪</w:t>
      </w:r>
      <w:r>
        <w:rPr/>
        <w:t>ⱺ</w:t>
      </w:r>
      <w:r>
        <w:rPr/>
        <w:t>䇂祈䑈挤⩁ꄻ䠣⦩녈偩嗂嚬䡘織煺㕸捋轍擂䳃䥑㘴礽♑ㅂ뽴繑䒏⩭窱橰煐祐⒣杬敏</w:t>
      </w:r>
      <w:r>
        <w:rPr/>
        <w:t>⠹</w:t>
      </w:r>
      <w:r>
        <w:rPr/>
        <w:t>㪱䘸砲朱東쉊頲숪奥䅅</w:t>
      </w:r>
      <w:r>
        <w:rPr/>
        <w:t>ⰻ</w:t>
      </w:r>
      <w:r>
        <w:rPr/>
        <w:t>⽚</w:t>
      </w:r>
      <w:r>
        <w:rPr/>
        <w:t>⡀</w:t>
      </w:r>
      <w:r>
        <w:rPr/>
        <w:t>㚩곂強灓숫뭅쉍氱坌䉣塢싂禵⍖놬╉⭦䥎깹숪凂悱</w:t>
      </w:r>
      <w:r>
        <w:rPr/>
        <w:t>ⱗ</w:t>
      </w:r>
      <w:r>
        <w:rPr/>
        <w:t>䴵ꍔ쉒⏂䩢숶䈵깦乤乊繩⹞啁婪카㖩曃㩎㨭䭍숬⩯䵁烂橄뭀쉇婆</w:t>
      </w:r>
      <w:r>
        <w:rPr/>
        <w:t>ⲏ</w:t>
      </w:r>
      <w:r>
        <w:rPr/>
        <w:t>쉐塸头圻㨥뭳㚘䁹奔䄴쉮撮䙆㝋⮱汚㐩゘琻념㒱攵倹뭅긶뽅柂楪摬娷</w:t>
      </w:r>
      <w:r>
        <w:rPr/>
        <w:t>ꔸ</w:t>
      </w:r>
      <w:r>
        <w:rPr/>
        <w:t>桊</w:t>
      </w:r>
      <w:r>
        <w:rPr/>
        <w:t>ⵕ</w:t>
      </w:r>
      <w:r>
        <w:rPr/>
        <w:t>捀䴤癗〈</w:t>
      </w:r>
      <w:r>
        <w:rPr/>
        <w:t>ꤶ</w:t>
      </w:r>
      <w:r>
        <w:rPr/>
        <w:t>䴥㙺潞繉㭮㐰欦啞櫍獕⯂橯쉩䕉敉㮣灖␶㐳쉘␽䡨㘰剺숭쵵</w:t>
      </w:r>
      <w:r>
        <w:rPr/>
        <w:t>ⰶ</w:t>
      </w:r>
      <w:r>
        <w:rPr/>
        <w:t>䍙琻㨵夭⎣⩰㈴따穂顖忂挩〣噤槂⤳㨷곃⹙甬ꅅ奦숽䩞칒捐㯃쉌䕭쉋쉸斱橬晄</w:t>
      </w:r>
      <w:r>
        <w:rPr/>
        <w:t>ꔥ</w:t>
      </w:r>
      <w:r>
        <w:rPr/>
        <w:t>㇂砫</w:t>
      </w:r>
      <w:r>
        <w:rPr/>
        <w:t>ꥐ</w:t>
      </w:r>
      <w:r>
        <w:rPr/>
        <w:t>춬뾱媱嗂佲쉭摪帰⵬用杮歄偞序佐䀶</w:t>
      </w:r>
      <w:r>
        <w:rPr/>
        <w:t>ꕦ</w:t>
      </w:r>
      <w:r>
        <w:rPr/>
        <w:t>⼰嘺쉳㒿瞿䴩昹</w:t>
      </w:r>
      <w:r>
        <w:rPr/>
        <w:t>⡣</w:t>
      </w:r>
      <w:r>
        <w:rPr/>
        <w:t>輨쉊仂䍇形걯槎剺ꍠ撻㎬⸱勂䁱攪싂⫂歘땱僎숲㚘㌣䁧嘪辮偅圶璣煏䉊繪器⑘㨱帣놡煎㕞⺬摣</w:t>
      </w:r>
      <w:r>
        <w:rPr/>
        <w:t>Ⱝ</w:t>
      </w:r>
      <w:r>
        <w:rPr/>
        <w:t>橶</w:t>
      </w:r>
      <w:r>
        <w:rPr/>
        <w:t>ꦱ</w:t>
      </w:r>
      <w:r>
        <w:rPr/>
        <w:t>㝚噹匨㟂㶬旂</w:t>
      </w:r>
      <w:r>
        <w:rPr/>
        <w:t>ꤦ</w:t>
      </w:r>
      <w:r>
        <w:rPr/>
        <w:t>硲盂ꎣ녗湷쉧殩瘱㵤숩㋂杶쵘</w:t>
      </w:r>
      <w:r>
        <w:rPr/>
        <w:t>⠤</w:t>
      </w:r>
      <w:r>
        <w:rPr/>
        <w:t>嗂〤뿂䵥顠奫꺮䉨严⽚㑄쉴ㅣ急㕄긮皬</w:t>
      </w:r>
      <w:r>
        <w:rPr/>
        <w:t>⡇</w:t>
      </w:r>
      <w:r>
        <w:rPr/>
        <w:t>汗公쵊녢眶ꍠ䍩䕶帮撱滂싂顀㕇䅅뗍䅭쌽</w:t>
      </w:r>
      <w:r>
        <w:rPr/>
        <w:t>Ⳃ</w:t>
      </w:r>
      <w:r>
        <w:rPr/>
        <w:t>ㅵ꥙뼭帰戻朮硩䦣橮盂疿顟怵⸸睕夹㕯剶顉깂㕙㑶找䯎唰碻梬</w:t>
      </w:r>
      <w:r>
        <w:rPr/>
        <w:t>ꥆ</w:t>
      </w:r>
      <w:r>
        <w:rPr/>
        <w:t>ⱴ</w:t>
      </w:r>
      <w:r>
        <w:rPr/>
        <w:t>ꥑ</w:t>
      </w:r>
      <w:r>
        <w:rPr/>
        <w:t>慄㙯㍟㩣깬㴷㗂㡒숵乫츲䨰䙷䃂瘱恡ꥢ뽞</w:t>
      </w:r>
      <w:r>
        <w:rPr/>
        <w:t>ꕋ</w:t>
      </w:r>
      <w:r>
        <w:rPr/>
        <w:t>轶杫</w:t>
      </w:r>
      <w:r>
        <w:rPr/>
        <w:t>⢵</w:t>
      </w:r>
      <w:r>
        <w:rPr/>
        <w:t>㧍掩礰⨫柂竂</w:t>
      </w:r>
      <w:r>
        <w:rPr/>
        <w:t>ꕣ</w:t>
      </w:r>
      <w:r>
        <w:rPr/>
        <w:t>剪䐳灕⹆癬쵧䉰</w:t>
      </w:r>
      <w:r>
        <w:rPr/>
        <w:t>⡞</w:t>
      </w:r>
      <w:r>
        <w:rPr/>
        <w:t>敌숴轢녏ꇂ圵㩒쉺焸싂弸⏂쉰晋㕦䈤쉎硺쉌䠱⨣딯쉶츷ꥺ坒撻啰㘊浟쉲⭙츰桄慍⯃䯂䭥迂倱绂椽ꥨ</w:t>
      </w:r>
      <w:r>
        <w:rPr/>
        <w:t>꤫</w:t>
      </w:r>
      <w:r>
        <w:rPr/>
        <w:t>硾쉴땙</w:t>
      </w:r>
      <w:r>
        <w:rPr/>
        <w:t>⡲</w:t>
      </w:r>
      <w:r>
        <w:rPr/>
        <w:t>㩗轅</w:t>
      </w:r>
      <w:r>
        <w:rPr/>
        <w:t>ꤱ</w:t>
      </w:r>
      <w:r>
        <w:rPr/>
        <w:t>㝰䁺⑑쉡⦩区妣䝒촻瀮煷㡊㍬䶻㘯䑗䵇湓畎慸倨쉄柂⚮䅯坎〉칺㥍ꥢ껂쉪뽕年洲幁䴩樦磂轘琱䅑䜯⺥Ⓜ坺숻ꅉ剟⼺쉱〵</w:t>
      </w:r>
      <w:r>
        <w:rPr/>
        <w:t>ꦿ</w:t>
      </w:r>
      <w:r>
        <w:rPr/>
        <w:t>㘨</w:t>
      </w:r>
      <w:r>
        <w:rPr/>
        <w:t>ꕊ</w:t>
      </w:r>
      <w:r>
        <w:rPr/>
        <w:t>セ偣杈㕴栥䙟枘六쉮䯂は奈ず쉠쉀协然㤷慏</w:t>
      </w:r>
      <w:r>
        <w:rPr/>
        <w:t>⢱</w:t>
      </w:r>
      <w:r>
        <w:rPr/>
        <w:t>漸䡙滂딳湋扙쉩硦僂ㅷ䕗桚牙</w:t>
      </w:r>
      <w:r>
        <w:rPr/>
        <w:t>⡪</w:t>
      </w:r>
      <w:r>
        <w:rPr/>
        <w:t>掵繄啉楁畨䘺娯숱뾻䩚扳桾倮땩㙰栤ꅺ轕碵嗂</w:t>
      </w:r>
      <w:r>
        <w:rPr/>
        <w:t>ⰹ</w:t>
      </w:r>
      <w:r>
        <w:rPr/>
        <w:t>礩活⨪泂쉬婞ꌳ橫搶ꎘ</w:t>
      </w:r>
      <w:r>
        <w:rPr/>
        <w:t>ꔨ</w:t>
      </w:r>
      <w:r>
        <w:rPr/>
        <w:t>싂汤幎⪿ꄷ</w:t>
      </w:r>
      <w:r>
        <w:rPr/>
        <w:t>ⱍ</w:t>
      </w:r>
      <w:r>
        <w:rPr/>
        <w:t>䙹瓂嘪쉢弦旎♚䁖潣庵摙䚣䝄囂⚬⾣㑞歾䱫䁕憵㙚㒿⨪優⩑묬旂䍡㐲㚻䑣烂抩♅盂報⍙撮穫坾⩈獗匰櫂楢쵴⧍僂數癯碵然暱揂偹䜩ꍳ矂㵣猸⽖太넫⩘쉕䵤䵱晠矂獥</w:t>
      </w:r>
      <w:r>
        <w:rPr/>
        <w:t>ꔦꖣ</w:t>
      </w:r>
      <w:r>
        <w:rPr/>
        <w:t>朣ꍆ壂瘱湟땀扆䕋뇂札癇湄䕥녋ꍮ噅䑘㵎坣漨慁乘稨噦卭乯愩敳䵏〳쌴䙗</w:t>
      </w:r>
      <w:r>
        <w:rPr/>
        <w:t>⢥♹</w:t>
      </w:r>
      <w:r>
        <w:rPr/>
        <w:t>砤轃쉀갲佞⴩ꅾ⩯䭅쉋䬪恥轕</w:t>
      </w:r>
      <w:r>
        <w:rPr/>
        <w:t>꧍</w:t>
      </w:r>
      <w:r>
        <w:rPr/>
        <w:t>싂刳ꄴ愮唸㓂橙뮩瞬떮</w:t>
      </w:r>
      <w:r>
        <w:rPr/>
        <w:t>Ⳃ</w:t>
      </w:r>
      <w:r>
        <w:rPr/>
        <w:t>撻䵪䩯獏眭䩬⨬汘硸㡬刱穑䧂䉮⑀凂穟㈰㕄깱㍥扏㬣搬␸㟂䓂祊敁求猶녍恸ꅁ숴歃㩮睦奆걈䅰♪嘺㠨쉹⭘⹲⪣慐쉠晤稸╔</w:t>
      </w:r>
      <w:r>
        <w:rPr/>
        <w:t>꧃</w:t>
      </w:r>
      <w:r>
        <w:rPr/>
        <w:t>䠸晄㜪䁚挤噶䋂㵷㩳㡠瑞쉖싂䳃⶘䉥쵾杶㝆⨽⎩婇⥒伻㘽쉃禮Ⓜ</w:t>
      </w:r>
      <w:r>
        <w:rPr/>
        <w:t>ⰳ</w:t>
      </w:r>
      <w:r>
        <w:rPr/>
        <w:t>煮扗춿織㕲╔㑑쉭쉕擂㔺⫂䯂뿂䡍䤬䱈漪㔫⽙㙇㨷㭃㜶勂䍍杶圶ꅧㄪ㉑常倽㥄顃㥂瀰绂乇潚䝒楬</w:t>
      </w:r>
      <w:r>
        <w:rPr/>
        <w:t>ⱐ</w:t>
      </w:r>
      <w:r>
        <w:rPr/>
        <w:t>䵃㞬彦⍠㬱嫂</w:t>
      </w:r>
      <w:r>
        <w:rPr/>
        <w:t>꤫</w:t>
      </w:r>
      <w:r>
        <w:rPr/>
        <w:t>쉙噓刣깒卫䭋擂⩯啞狂禬㍁䉊숩컂吪⬬䤤卦</w:t>
      </w:r>
      <w:r>
        <w:rPr/>
        <w:t>꧂</w:t>
      </w:r>
      <w:r>
        <w:rPr/>
        <w:t>呒쉰娶佬䨱䉹䦘뿂䎩〬䡍쉆⼣㭅㡮╬側橆晗櫂樰쵃깪⽕䉑䀴䩖⌫煈畚柂싂⸭</w:t>
      </w:r>
      <w:r>
        <w:rPr/>
        <w:t>ꕌ␷</w:t>
      </w:r>
      <w:r>
        <w:rPr/>
        <w:t>懂輥畳呬⻂슥ꆣ</w:t>
      </w:r>
      <w:r>
        <w:rPr/>
        <w:t>Ⲯ</w:t>
      </w:r>
      <w:r>
        <w:rPr/>
        <w:t>獍㭀睃䅨츦㉹숷쵊䱺繷婊䣂䴲䱫轥戺⨯뭰夺典싂⽦⸹칲쉌䠹뼯䭧佗⵲슏瞡砵슱輊橕싂쉯곂唳싂⍂䍈神偖嚡灯慐</w:t>
      </w:r>
      <w:r>
        <w:rPr/>
        <w:t>⡓</w:t>
      </w:r>
      <w:r>
        <w:rPr/>
        <w:t>內쌯塾</w:t>
      </w:r>
      <w:r>
        <w:rPr/>
        <w:t>ꔦꗎ</w:t>
      </w:r>
      <w:r>
        <w:rPr/>
        <w:t>祪焭츫뇂牫쵕㉩ꌬ⩴敃쉞췎숮쵤䶮䛂唳堦杹쉍愱榏㡞㈣ㄥ숮哂䡥啄獊堲ꥷ⧂슩坳㕉ㄫ깘㍾佡瘫㤭⾱</w:t>
      </w:r>
      <w:r>
        <w:rPr/>
        <w:t>ⷂ</w:t>
      </w:r>
      <w:r>
        <w:rPr/>
        <w:t>畐⫂榣匫싂楁獭묲゘柂妡礨䀬纩琤쉂澏놘楆쉪⮘䙳⹧漽쵞ㄫ</w:t>
      </w:r>
      <w:r>
        <w:rPr/>
        <w:t>ⵇ</w:t>
      </w:r>
      <w:r>
        <w:rPr/>
        <w:t>仂墿唲䥣惂쵨㇂⿂껃穾⽱ꄺ㴪묮슣癬쵾义㨪禮轐쉊⍙깢ꅺ슬⌭뽥䘪乭票烂⩘쌲썱㙌격╡䑒顷갤偉熬ね彈硞⏂揂쌪漯撿㌩甸뼯唨亿뼰桄㨷桎榱憩㴣ꅶ⤫㴬␣琷奄◂㥤浚桩杖煾朴离⑩䴬睈垘㣂㟂桉癌契㗂</w:t>
      </w:r>
      <w:r>
        <w:rPr/>
        <w:t>ꤹ</w:t>
      </w:r>
      <w:r>
        <w:rPr/>
        <w:t>㒏䩦䑥숽䉁</w:t>
      </w:r>
      <w:r>
        <w:rPr/>
        <w:t>ꤲ⫂ꔷ</w:t>
      </w:r>
      <w:r>
        <w:rPr/>
        <w:t>㘥惂뗂땓싃䍋䯍㝢癄䑞焫眻㥊囂㵌⧂䩖㡭㫂夬㥍㑯⸥䭭㷃掩㛂㠱恕♆牣畺窿</w:t>
      </w:r>
      <w:r>
        <w:rPr/>
        <w:t>⡄</w:t>
      </w:r>
      <w:r>
        <w:rPr/>
        <w:t>乘䕫䡮㵮☴氫眪겿⩷弭橉晬⑗牙쉳⚱侱⻍漸묩繨窏⭱⬳硞䈳樵숸嘵砪伫䋂桹ꌫ㕗쉍硫獔縹땳杗䐥䙨瘺싂뼺⩗疿散ꅀ䅙嘭䕐땂祳畘繣畴瑫く깰쉧⭃넩㴺숬秂潊爷ご쉫뗃쉪ꌮ숰竂敋夷</w:t>
      </w:r>
      <w:r>
        <w:rPr/>
        <w:t>ꤩ</w:t>
      </w:r>
      <w:r>
        <w:rPr/>
        <w:t>欸潆恙ꅬ㝐␦ㄫꌨ썋矃湤ㅍ冏䵣䯂䩞佺塠昳䳂쉁棂䉄啁⩌哂쉴弭灀撣䈦䦻洤칪싂䜣䕤㷃擂劥瀹䥉扃辣痂扡摋顔怨녋廂⽫烂扪</w:t>
      </w:r>
      <w:r>
        <w:rPr/>
        <w:t>ꕢ</w:t>
      </w:r>
      <w:r>
        <w:rPr/>
        <w:t>쉩쉪曃䭒쉲쉍䩅숪䛃䑙깗烂㭟睇挦⹉皩ꄷ㔪抿亣湮㡄칷╟⨰祎䡇畀⽨슻坩悵楘</w:t>
      </w:r>
      <w:r>
        <w:rPr/>
        <w:t>⢥</w:t>
      </w:r>
      <w:r>
        <w:rPr/>
        <w:t>䕨쉟秂丱啫䑙啠☦⥶界ꅁ쉑嚣쉵숪묻睺␩㜬䨳걪㔬숶䁩繷㊵煘橡쉳쉖湆㗂烎䇃湧敧㉔쉯橁䱀싂汓稰勃疮㎱쉞玵稵㜻竂䪻呚狂怪敲꥚猪촥杶兞⧂䱪⸬㥐縪겥뮱⦡湍㖩⹡㙗轗쉰곃摎⦵╵카䄸瑦均湩渲⬬⸻⼦⾩쉱䅂⚡쉒⹊㤻参⫂쉹䱒⹪</w:t>
      </w:r>
      <w:r>
        <w:rPr/>
        <w:t>ⱔ</w:t>
      </w:r>
      <w:r>
        <w:rPr/>
        <w:t>뭺숣慞쉪깐捩浈</w:t>
      </w:r>
      <w:r>
        <w:rPr/>
        <w:t>ꕵ⩸</w:t>
      </w:r>
      <w:r>
        <w:rPr/>
        <w:t>掘㝧淂睲쉆쉦睃Ⓜ①畕쉣彰㤊牞㝺춮쉁㐣攲</w:t>
      </w:r>
      <w:r>
        <w:rPr/>
        <w:t>ꤳ</w:t>
      </w:r>
      <w:r>
        <w:rPr/>
        <w:t>獚</w:t>
      </w:r>
      <w:r>
        <w:rPr/>
        <w:t>ꤰ</w:t>
      </w:r>
      <w:r>
        <w:rPr/>
        <w:t>坠扊⑺㋂䙊桑╤梘剢愳疩ⸯ</w:t>
      </w:r>
      <w:r>
        <w:rPr/>
        <w:t>Ⳃ</w:t>
      </w:r>
      <w:r>
        <w:rPr/>
        <w:t>䬫湲䚡橪顷剪㪻⼺奫ꇂ쉳䉆楟低쉾㕕⹕䂥쉫깺쉈祚숺梡潗嫂敊䄩甦獷顥縬땑╱쵇捚潊㐺㵘걭堲塥䍶쉷慰忂樯牊</w:t>
      </w:r>
      <w:r>
        <w:rPr/>
        <w:t>ꕈ</w:t>
      </w:r>
      <w:r>
        <w:rPr/>
        <w:t>숴</w:t>
      </w:r>
      <w:r>
        <w:rPr/>
        <w:t>ⷃ</w:t>
      </w:r>
      <w:r>
        <w:rPr/>
        <w:t>乃㋂싂䴱䰸뽚숴䌷埃壂穈䑹</w:t>
      </w:r>
      <w:r>
        <w:rPr/>
        <w:t>꥓⍱</w:t>
      </w:r>
      <w:r>
        <w:rPr/>
        <w:t>彾㜩極呂枮쉓녶摪猪⸭㌬ꅱ輭쎵ꆱ冿</w:t>
      </w:r>
      <w:r>
        <w:rPr/>
        <w:t>ⱦ</w:t>
      </w:r>
      <w:r>
        <w:rPr/>
        <w:t>炮┳偈㮥⫂砹頺繨㉵숷橬숤䄳䁺浣䘺걞楗䭐ꍃ怺쉵獦넯숲䍯䉌㕟☷쉸䅍䌩商繕僂执檱懂㋂囃습徣⎏숵顚쉷彄⩵祁偠⬣⤣迎ꍇ⩁썒㬨杬䝗</w:t>
      </w:r>
      <w:r>
        <w:rPr/>
        <w:t>ꔹ</w:t>
      </w:r>
      <w:r>
        <w:rPr/>
        <w:t>杚⹈䒘</w:t>
      </w:r>
      <w:r>
        <w:rPr/>
        <w:t>ꤨ</w:t>
      </w:r>
      <w:r>
        <w:rPr/>
        <w:t>挷ㅯ䡐徘ꅺ扏䌳䍾祂</w:t>
      </w:r>
      <w:r>
        <w:rPr/>
        <w:t>⡱</w:t>
      </w:r>
      <w:r>
        <w:rPr/>
        <w:t>걄㝐塋㍀䕖⽥灱겵ㄹ갪㧂ꄤ犩奆⻍╆凂녵䡋뼤ꅭ뇃쉏瓂췂橱辩䥄䭨序䅉婞</w:t>
      </w:r>
      <w:r>
        <w:rPr/>
        <w:t>ꦘ꥟</w:t>
      </w:r>
      <w:r>
        <w:rPr/>
        <w:t>떵午㯎</w:t>
      </w:r>
      <w:r>
        <w:rPr/>
        <w:t>ꤷ</w:t>
      </w:r>
      <w:r>
        <w:rPr/>
        <w:t>슏놬䑱╥剆</w:t>
      </w:r>
      <w:r>
        <w:rPr/>
        <w:t>ⵔ</w:t>
      </w:r>
      <w:r>
        <w:rPr/>
        <w:t>晨ꏂ쵐〺</w:t>
      </w:r>
      <w:r>
        <w:rPr/>
        <w:t>ꥒ</w:t>
      </w:r>
      <w:r>
        <w:rPr/>
        <w:t>刴슱쉘쉍묪⯂⽸瑔乱灎䵂媵</w:t>
      </w:r>
      <w:r>
        <w:rPr/>
        <w:t>ⵢ</w:t>
      </w:r>
      <w:r>
        <w:rPr/>
        <w:t>䩹숣勂剮劬轶戳ㅬ慕入쉩㈭楠㌫♬摾殱⭎쉎䝯縹⦱숪漰㍖体촱䁓⑏戨嗂쉔顮⤨녁矂걭쉇倩곂㜬恅婦䤪걀츸穕㴫⭤⽒⩒싂쵬仂兠⵬浞䘩⚣㠥䘳ꄫ兢썊䭆뇂䉙䯂♔捠ꆩ쉲쉷⸺⽞協歄嘬⏍慸杌</w:t>
      </w:r>
      <w:r>
        <w:rPr/>
        <w:t>ⷂ</w:t>
      </w:r>
      <w:r>
        <w:rPr/>
        <w:t>ば㮩妩彍獡䍌炻灚䛂김㠨땦坫参恾싂䕯䅌摵ㄱ婖啰硷恒</w:t>
      </w:r>
      <w:r>
        <w:rPr/>
        <w:t>ⲱ</w:t>
      </w:r>
      <w:r>
        <w:rPr/>
        <w:t>佦싂⩑ꅩꅨ彳匮坹⵴䱨⤶㩣狎떥䱏栵墘㭹参杳栭깊彭瑍ㄦ轊㷍㭱⺿塷痂⪩玻⬺⑴哂硣稫奃支쉺뾩㝾䉊灀걓싂当숵녚檱婐</w:t>
      </w:r>
      <w:r>
        <w:rPr/>
        <w:t>ꥊ</w:t>
      </w:r>
      <w:r>
        <w:rPr/>
        <w:t>刣䓂穤⺬䱡矂䕊쉁숦䉦㍑㞣欪⑩㭹묽⨱䙹怬啕佭噪凂䐮⩸㡄噙츨깓칶坶䛂춬竂숮䄴䉞噀숪ㄮ믂㌯恥呫轖咱懂쵵䣂ㅮ纱㝈䁰䭯平哂ㅤ㍥䯂䜦狂긬㘹걉</w:t>
      </w:r>
      <w:r>
        <w:rPr/>
        <w:t>ⴹ</w:t>
      </w:r>
      <w:r>
        <w:rPr/>
        <w:t>甪칁쉕걎⨵</w:t>
      </w:r>
      <w:r>
        <w:rPr/>
        <w:t>ⵥ</w:t>
      </w:r>
      <w:r>
        <w:rPr/>
        <w:t>湯幾쉇䍕꥕佈⩴啦㚿桙䏂ꅒ♪慞㢻䑍䝥奟╨␱칕睏焲䦩⦵支㯂☴</w:t>
      </w:r>
      <w:r>
        <w:rPr/>
        <w:t>ꔰ⫂</w:t>
      </w:r>
      <w:r>
        <w:rPr/>
        <w:t>쉳</w:t>
      </w:r>
      <w:r>
        <w:rPr/>
        <w:t>ꥍ䷍</w:t>
      </w:r>
      <w:r>
        <w:rPr/>
        <w:t>稣棂⽯䊮厱睊䠨伊㵴䐤恨넴</w:t>
      </w:r>
      <w:r>
        <w:rPr/>
        <w:t>ⵦ</w:t>
      </w:r>
      <w:r>
        <w:rPr/>
        <w:t>潬伦橖䬳摡숪䣂さ⼵⻂쉪쉪抣㝂㕮㫂꥞⚿믂㙧乏䈥牍穞ꄺ旂扢ꥷけ䠵숴⬲䞬婦㝰뽍歋䝇摗摓䱄湦숣⩵皿䩳硌쉁䈱♉␥슬㢩䃎묳朽䁹柂兲漯䩩</w:t>
      </w:r>
      <w:r>
        <w:rPr/>
        <w:t>⢥</w:t>
      </w:r>
      <w:r>
        <w:rPr/>
        <w:t>䉭祒⽪꺡参⩙⩆⮘╃䬵⌮顮숮姂搬挨갯摒嫂㏎싂剆㫂㵘</w:t>
      </w:r>
      <w:r>
        <w:rPr/>
        <w:t>ꗎ</w:t>
      </w:r>
      <w:r>
        <w:rPr/>
        <w:t>숲⩦땋⽭兡⑚䅙ꥪ摈䩈</w:t>
      </w:r>
      <w:r>
        <w:rPr/>
        <w:t>ꕬ</w:t>
      </w:r>
      <w:r>
        <w:rPr/>
        <w:t>䩾楇愥싎圭䠪슩廂が⼴⩱뼳瑖쉊뽓ꆻ昦挱稲呴ꅧ뼵䤸⩪䷂▱뭂䕎䘮江⨴쉺祆偲欻⎩瓂䀯䍉散䭥싍砣ꅘ㕀䕷塦䉭숩</w:t>
      </w:r>
      <w:r>
        <w:rPr/>
        <w:t>ⱎ</w:t>
      </w:r>
      <w:r>
        <w:rPr/>
        <w:t>䶥䌺と</w:t>
      </w:r>
      <w:r>
        <w:rPr/>
        <w:t>Ⱛ⚥</w:t>
      </w:r>
      <w:r>
        <w:rPr/>
        <w:t>ꥹ䙉싂唦㌬ꍬ쉪绂㒏쉫歟⸨啄⬬ㅷ㕪庱夵쉗믂ꍰ</w:t>
      </w:r>
      <w:r>
        <w:rPr/>
        <w:t>ꦏ</w:t>
      </w:r>
      <w:r>
        <w:rPr/>
        <w:t>恐뼻䵵捔㵊♲䡙ꅇ㗂䄣䕈响쌭淂坟坖倹戮칅泃乊囂ꥩ僂瑪勂㠥折㬺び䕴䩦䪻쉨埂</w:t>
      </w:r>
      <w:r>
        <w:rPr/>
        <w:t>⡊</w:t>
      </w:r>
      <w:r>
        <w:rPr/>
        <w:t>쉏栨♩ざ쉁⨽ꥪ⫃埍焩哂⩺囎恔䌶ꄭ㬦婌䯂枥⍹乌灂⥧係⍒┲숱䝳㐴ꍃ땉畆〦澱</w:t>
      </w:r>
      <w:r>
        <w:rPr/>
        <w:t>ꤨ</w:t>
      </w:r>
      <w:r>
        <w:rPr/>
        <w:t>睒쉘☣嫂쉵㈯歙ぃ</w:t>
      </w:r>
      <w:r>
        <w:rPr/>
        <w:t>ꦣ</w:t>
      </w:r>
      <w:r>
        <w:rPr/>
        <w:t>䙭㮮址晵쵮⹗佱喬䅬㙠汲㉫䁎</w:t>
      </w:r>
      <w:r>
        <w:rPr/>
        <w:t>ꕦ</w:t>
      </w:r>
      <w:r>
        <w:rPr/>
        <w:t>䏎슮牥쉷걵䕈䘺쉂칞㇂浇䞻숯睧⌮⨰㠶吺충灗⍺矂睇眪⿂癖捲䵶⿂䑧뼯㖩⽚徵쉬</w:t>
      </w:r>
      <w:r>
        <w:rPr/>
        <w:t>ⵄ</w:t>
      </w:r>
      <w:r>
        <w:rPr/>
        <w:t>愬唫䅖昹窏剀㫂撵弬玿䠴</w:t>
      </w:r>
      <w:r>
        <w:rPr/>
        <w:t>⢿</w:t>
      </w:r>
      <w:r>
        <w:rPr/>
        <w:t>숺</w:t>
      </w:r>
      <w:r>
        <w:rPr/>
        <w:t>⠽</w:t>
      </w:r>
      <w:r>
        <w:rPr/>
        <w:t>ꔷ</w:t>
      </w:r>
      <w:r>
        <w:rPr/>
        <w:t>숬匯</w:t>
      </w:r>
      <w:r>
        <w:rPr/>
        <w:t>ꤩ</w:t>
      </w:r>
      <w:r>
        <w:rPr/>
        <w:t>卪䲩捋䑒䅦乡墿걡쵸䄯㖘㵁ꍅ噂䉋쌣싂⭣⬫煩㵟佺⾩숫쉕⭗䷂䙾⥌松彳塦佂㗂毂㙧䩞䭃㴺䀳䗂㙞쉒瑌㥣쉉䵎㤩䉕뭢祕쉺䡷嗂頦녖劣㌶⨷頶뭄乑뭊恭썉⩙⏂ꌤ栱横眤</w:t>
      </w:r>
      <w:r>
        <w:rPr/>
        <w:t>ꦮ</w:t>
      </w:r>
      <w:r>
        <w:rPr/>
        <w:t>堯⫂⹕桯⒮奄</w:t>
      </w:r>
      <w:r>
        <w:rPr/>
        <w:t>ⱦ</w:t>
      </w:r>
      <w:r>
        <w:rPr/>
        <w:t>숱晑</w:t>
      </w:r>
      <w:r>
        <w:rPr/>
        <w:t>ꤪ</w:t>
      </w:r>
      <w:r>
        <w:rPr/>
        <w:t>ꏂ䤳ꏂ䷂䜳⍾獙搦爦㬣⩵嚥攪䁦䕳</w:t>
      </w:r>
      <w:r>
        <w:rPr/>
        <w:t>ⶏ</w:t>
      </w:r>
      <w:r>
        <w:rPr/>
        <w:t>⡦</w:t>
      </w:r>
      <w:r>
        <w:rPr/>
        <w:t>顡칡晈輮</w:t>
      </w:r>
      <w:r>
        <w:rPr/>
        <w:t>ꖘ</w:t>
      </w:r>
      <w:r>
        <w:rPr/>
        <w:t>곂䆩稶顺⛂歗碻挨ㅋ</w:t>
      </w:r>
      <w:r>
        <w:rPr/>
        <w:t>ⶱ⩅</w:t>
      </w:r>
      <w:r>
        <w:rPr/>
        <w:t>盂〫橂쉮쉓摰⹵⹗㊣</w:t>
      </w:r>
      <w:r>
        <w:rPr/>
        <w:t>ⵋ</w:t>
      </w:r>
      <w:r>
        <w:rPr/>
        <w:t>濃顋䦡⑴䈮啲⭡⿂㥫⑔暘噵䂣朸䥗</w:t>
      </w:r>
      <w:r>
        <w:rPr/>
        <w:t>Ɱ⑪</w:t>
      </w:r>
      <w:r>
        <w:rPr/>
        <w:t>㎡췂㚘轶㇂㚩츪㛂奣ꅕ吰</w:t>
      </w:r>
      <w:r>
        <w:rPr/>
        <w:t>ꕄ</w:t>
      </w:r>
      <w:r>
        <w:rPr/>
        <w:t>サ䁡䦬쉹숪浊썋偔</w:t>
      </w:r>
      <w:r>
        <w:rPr/>
        <w:t>⡁</w:t>
      </w:r>
      <w:r>
        <w:rPr/>
        <w:t>긬쵬䉔쉺쌭关䙄攦</w:t>
      </w:r>
      <w:r>
        <w:rPr/>
        <w:t>ⳃ</w:t>
      </w:r>
      <w:r>
        <w:rPr/>
        <w:t>潡┷</w:t>
      </w:r>
      <w:r>
        <w:rPr/>
        <w:t>ⱚ</w:t>
      </w:r>
      <w:r>
        <w:rPr/>
        <w:t>䨱䥩♌⪘䜱䁹湟긊</w:t>
      </w:r>
      <w:r>
        <w:rPr/>
        <w:t>ꕟ</w:t>
      </w:r>
      <w:r>
        <w:rPr/>
        <w:t>步睠뽟쉪⽬喿㭞㬮⩩㡳㐲ꅓ焰礴쉨喬搲睈䐮癒嗂㬽塤乎楴췂슣捕嘪</w:t>
      </w:r>
      <w:r>
        <w:rPr/>
        <w:t>꧂⨩</w:t>
      </w:r>
      <w:r>
        <w:rPr/>
        <w:t>䬴┨戭㍳㔦㠻䖿杢䐰쎘ꥰ쉫橋剅⌽痂䑟㏂갪⤨恫琶剕係쵟䍣摹捰ꏂ숶喵懂癟</w:t>
      </w:r>
      <w:r>
        <w:rPr/>
        <w:t>ꥋ</w:t>
      </w:r>
      <w:r>
        <w:rPr/>
        <w:t>㵤㉵稲숽亩슥晬ヂ湱䥷놿䓂竍桧⴨熩㍊㙵⑑亏⨫䕲剾嘯摥䍩䯂䍭䬱噈拂株</w:t>
      </w:r>
      <w:r>
        <w:rPr/>
        <w:t>ⵓ</w:t>
      </w:r>
      <w:r>
        <w:rPr/>
        <w:t>湷兣㢘쉕㕣㩗匯떿㵄⩔灬䲿숫쵕輴業㷎갩쉶眫匥䉍㈥䲩徬䨪颣㴺䝀協꺿䭄湄穸倵숨⥦煰뗂숭㵵숵</w:t>
      </w:r>
      <w:r>
        <w:rPr/>
        <w:t>ꕐ</w:t>
      </w:r>
      <w:r>
        <w:rPr/>
        <w:t>乚淍䲡</w:t>
      </w:r>
      <w:r>
        <w:rPr/>
        <w:t>ꕳ</w:t>
      </w:r>
      <w:r>
        <w:rPr/>
        <w:t>ゥ</w:t>
      </w:r>
      <w:r>
        <w:rPr/>
        <w:t>꥓</w:t>
      </w:r>
      <w:r>
        <w:rPr/>
        <w:t>顖㐵㵴䳂瑵㬻㛂⬱煨</w:t>
      </w:r>
      <w:r>
        <w:rPr/>
        <w:t>ⱀ</w:t>
      </w:r>
      <w:r>
        <w:rPr/>
        <w:t>壂坒煶싂⍈瑉獷椪ヂ䉣䔷癃녇彣㊵녧쉖漮枱冥頲稦桡䅮</w:t>
      </w:r>
      <w:r>
        <w:rPr/>
        <w:t>⡢</w:t>
      </w:r>
      <w:r>
        <w:rPr/>
        <w:t>偳⼣〣쉍䥁숽습塗妵쉮썀숣⸪</w:t>
      </w:r>
      <w:r>
        <w:rPr/>
        <w:t>ⲿ</w:t>
      </w:r>
      <w:r>
        <w:rPr/>
        <w:t>揂迍穫䁶頽╬쉓䌶塊硯</w:t>
      </w:r>
      <w:r>
        <w:rPr/>
        <w:t>ꦻ</w:t>
      </w:r>
      <w:r>
        <w:rPr/>
        <w:t>㭮穂㝶㕹⩾䈣싂㈥㌣䅨䏍뽇㗂넭偫䲵坤쉶녔䭞瀹氶</w:t>
      </w:r>
      <w:r>
        <w:rPr/>
        <w:t>ꕅ</w:t>
      </w:r>
      <w:r>
        <w:rPr/>
        <w:t>긲쉈ꇂ⚱䥑類</w:t>
      </w:r>
      <w:r>
        <w:rPr/>
        <w:t>ꤸ</w:t>
      </w:r>
      <w:r>
        <w:rPr/>
        <w:t>繮䈵㩱⌤쉩堸癬兒쉩㬷恳㉭곎弱颿䉨㓃ㅣ䙟쉊딬䶩積ꍊ뭶⍱뽾㛎⩶捃䄴煟</w:t>
      </w:r>
      <w:r>
        <w:rPr/>
        <w:t>⡵</w:t>
      </w:r>
      <w:r>
        <w:rPr/>
        <w:t>싂겏忂捾␣뭣</w:t>
      </w:r>
      <w:r>
        <w:rPr/>
        <w:t>ꕚ</w:t>
      </w:r>
      <w:r>
        <w:rPr/>
        <w:t>畊䬬㍖⩰㉈堳㌸癆卹灶祈䰦幠熵㝎컂嫂쉁睆⩒卮ꆏ쉺庬灁朵</w:t>
      </w:r>
      <w:r>
        <w:rPr/>
        <w:t>꥓⹱ꤴ</w:t>
      </w:r>
      <w:r>
        <w:rPr/>
        <w:t>㝒뽤常皮塨⍂慄晖㌰</w:t>
      </w:r>
      <w:r>
        <w:rPr/>
        <w:t>ꤥ</w:t>
      </w:r>
      <w:r>
        <w:rPr/>
        <w:t>纻㧂暿創숺쉘檣㩗爪横呞卙奍⸫놮䰲⭨歫컍椲⹉幚㪵쉾頸⩺䯂㌥潲⹶쉮厘渳唭䉵꤮啚㐩ꥩ</w:t>
      </w:r>
      <w:r>
        <w:rPr/>
        <w:t>ꦣ</w:t>
      </w:r>
      <w:r>
        <w:rPr/>
        <w:t>〦쉕⫂睘슩悮㪬剘㵥쉀䕑㘮䎘䝉迂朣䈱ꍣ婅廂넷區㜪奪츨㈵㈸</w:t>
      </w:r>
      <w:r>
        <w:rPr/>
        <w:t>ⴵ</w:t>
      </w:r>
      <w:r>
        <w:rPr/>
        <w:t>灣쉊桟Ⓜ㯂뭓别</w:t>
      </w:r>
      <w:r>
        <w:rPr/>
        <w:t>ꕨ⬶</w:t>
      </w:r>
      <w:r>
        <w:rPr/>
        <w:t>뽟묩䒥ㅴ棎䦡</w:t>
      </w:r>
      <w:r>
        <w:rPr/>
        <w:t>ꔻ</w:t>
      </w:r>
      <w:r>
        <w:rPr/>
        <w:t>㉲猷칈䃂問⨽换弤⨻偢瑆䰵</w:t>
      </w:r>
      <w:r>
        <w:rPr/>
        <w:t>꧂</w:t>
      </w:r>
      <w:r>
        <w:rPr/>
        <w:t>煘㭑纮徿揂慱㥹怭癌ꍷ㥄⸷♷䥖穘祂兑䕲ㄪ栴䕟䰷ꥩ싂쎥㘲⨱摋䕸쵴癲䉎噭ꅥ⩅쉗壂䴤縫ㆩ⪥癀當㕚批䕕싃晁㶩眲偱弤匶갪䝫㕍䝡偖辬</w:t>
      </w:r>
      <w:r>
        <w:rPr/>
        <w:t>ꕀ</w:t>
      </w:r>
      <w:r>
        <w:rPr/>
        <w:t>婓䭗쉯⩔깥斻</w:t>
      </w:r>
      <w:r>
        <w:rPr/>
        <w:t>⡅</w:t>
      </w:r>
      <w:r>
        <w:rPr/>
        <w:t>橏⨤哂䈪弫쉁穹癙䱤帥甤呌砹䭭琰䵓牳썉쉞啖晄幵㡃⨤㍍䭊䓂轗녍㖿ꄊ㡀洦㑉╮㓂ꄽ皘輬漽縫栫参쉗⍃単ꏂ愸淂猵⥚깮뼪䗍⍡轮</w:t>
      </w:r>
      <w:r>
        <w:rPr/>
        <w:t>ꤵ</w:t>
      </w:r>
      <w:r>
        <w:rPr/>
        <w:t>物瑤⛂䅕㉥뼸䋂⤹輲㝸慨漨戬䜶㗂欷ꍒ瘭㝇参㧂촸䩁䉗佩硂哂⿂쉏扠䃂㬰⭓뭟梬囂頹伸⤥ꍕ偏쉰놡⩯礷숹⨩痍溩㵨嫍础摞숵伻態啂圷瓂뽷㭵䵆</w:t>
      </w:r>
      <w:r>
        <w:rPr/>
        <w:t>ꕎ</w:t>
      </w:r>
      <w:r>
        <w:rPr/>
        <w:t>斻㍲獥䓂쉑슣䘻</w:t>
      </w:r>
      <w:r>
        <w:rPr/>
        <w:t>ⱍ</w:t>
      </w:r>
      <w:r>
        <w:rPr/>
        <w:t>兦⭨뭠㔱⩎⑍桲稪⼩⭶昮灹剺䐣⩧顦⥷煭ㆱ畺顰㭬䕒䑴㥄䞣呣ꥡ숥擂䠬숭䝩</w:t>
      </w:r>
      <w:r>
        <w:rPr/>
        <w:t>⠥</w:t>
      </w:r>
      <w:r>
        <w:rPr/>
        <w:t>䂩⬶晇ꅩ吽깖凂䭬䃂쉙⩫睐呗쏂祴飂䒵╟慮扠垡⑴湏吥洱暻숳䎵쏍疣㡴祗忂婅갨睎㌣⴨⼳㫂㝘⏍㚿旂湷녩昭劏㡈飂쉣䜦⦥兌딬䒮㦬励⩔⍋뭣整癟뭓繨㋂⨸壂슘숶サ矂⤪슡⑘䍡䙶棂⻂</w:t>
      </w:r>
      <w:r>
        <w:rPr/>
        <w:t>ⳃ</w:t>
      </w:r>
      <w:r>
        <w:rPr/>
        <w:t>㵐⩹㕇䝾濂㜳お싂뮵⹳㑪䱓啖㪻嘤⭇䚘썁격걚겡浒䤷轄㭮撵쉢轀숫⹎䥹ꍴ䪥渪</w:t>
      </w:r>
      <w:r>
        <w:rPr/>
        <w:t>ⰹ</w:t>
      </w:r>
      <w:r>
        <w:rPr/>
        <w:t>ち⭓婶䞘檘妩⑙牃䇂</w:t>
      </w:r>
      <w:r>
        <w:rPr/>
        <w:t>ⵓꥃ⴪</w:t>
      </w:r>
      <w:r>
        <w:rPr/>
        <w:t>슡晓穁潑㴬祕㬹㒩愣呆師槎숬⼮䝥楊利乴⴮⽒乊轢䖘⻂㍄䍀幱㜶䀰썅䭬堶땆痂䐫䝟␯䑇</w:t>
      </w:r>
      <w:r>
        <w:rPr/>
        <w:t>⣎</w:t>
      </w:r>
      <w:r>
        <w:rPr/>
        <w:t>唯泍刬楸쉃务摲癎㡳</w:t>
      </w:r>
      <w:r>
        <w:rPr/>
        <w:t>Ⳃ</w:t>
      </w:r>
      <w:r>
        <w:rPr/>
        <w:t>幎썆곎唣ㅲ깐獧숭싂極녷湢祉捹琦ꅂꥨ䍒䵫婥䑫놏樭⍖</w:t>
      </w:r>
      <w:r>
        <w:rPr/>
        <w:t>ꕭ</w:t>
      </w:r>
      <w:r>
        <w:rPr/>
        <w:t>ⱈ</w:t>
      </w:r>
      <w:r>
        <w:rPr/>
        <w:t>뽗吤땈⭪督戤绂뽄䜮縵갳刴녬轸础潤䙶숭㠲쵳␸☭坱⩷亿췂╚焪嚡敢彴숭쉸喘겮䅗捂츯厥〻噔ㄺ䞏쉢♀卭䩵㐪升欨▱㐺㗎䲩奈輫숵</w:t>
      </w:r>
      <w:r>
        <w:rPr/>
        <w:t>ꤸ</w:t>
      </w:r>
      <w:r>
        <w:rPr/>
        <w:t>瑡츩幈⪵稷佬⯂쉐娶乸䫂䕄㷂㍖呍辻걱</w:t>
      </w:r>
      <w:r>
        <w:rPr/>
        <w:t>ꕚ</w:t>
      </w:r>
      <w:r>
        <w:rPr/>
        <w:t>ㄦ슻⩫癉汕䢥⫂ꌯく牦㤨湕㵅숽憱</w:t>
      </w:r>
      <w:r>
        <w:rPr/>
        <w:t>ꕺ⫂</w:t>
      </w:r>
      <w:r>
        <w:rPr/>
        <w:t>癚坑쉇乂欣</w:t>
      </w:r>
      <w:r>
        <w:rPr/>
        <w:t>ꤹ</w:t>
      </w:r>
      <w:r>
        <w:rPr/>
        <w:t>촻䍁⽘숷땒</w:t>
      </w:r>
      <w:r>
        <w:rPr/>
        <w:t>ꕧ</w:t>
      </w:r>
      <w:r>
        <w:rPr/>
        <w:t>刪</w:t>
      </w:r>
      <w:r>
        <w:rPr/>
        <w:t>ⱗ</w:t>
      </w:r>
      <w:r>
        <w:rPr/>
        <w:t>걮挺歾䖩乚挮㝚ㅣ⵫㉕椽縵奣䢡딣⥨㉲꥾䎿癮兪</w:t>
      </w:r>
      <w:r>
        <w:rPr/>
        <w:t>ꕳ</w:t>
      </w:r>
      <w:r>
        <w:rPr/>
        <w:t>딥枏敋憿ㄩ烂磃⨴</w:t>
      </w:r>
      <w:r>
        <w:rPr/>
        <w:t>ⷂ</w:t>
      </w:r>
      <w:r>
        <w:rPr/>
        <w:t>洮偆컂矂痂眴꥖泃숷倷犥뽐⌺椶奅戺㠦</w:t>
      </w:r>
      <w:r>
        <w:rPr/>
        <w:t>ⱅ</w:t>
      </w:r>
      <w:r>
        <w:rPr/>
        <w:t>쉣⥆才儰扲뽥浭㝰⥢㩩</w:t>
      </w:r>
      <w:r>
        <w:rPr/>
        <w:t>ⷂ</w:t>
      </w:r>
      <w:r>
        <w:rPr/>
        <w:t>쉷炡䞘畸徏뭱⪣廎睆厏숫䰊嚬䥏⍶넣㠷쉘嘮녲潥䠣泂쉦믂䵹㩇严묥쌹玵䉄幖旍攷湇</w:t>
      </w:r>
      <w:r>
        <w:rPr/>
        <w:t>ꕄ</w:t>
      </w:r>
      <w:r>
        <w:rPr/>
        <w:t>䋂樫␸싂䭹⭒ㄱ曂䵔ꄩ쉄㥲⮮ㅀ奄畵庥䍩硔縫㑡㦡㡎㬸쉷ꍨ떩㛂숬䩁╴⽪轭㇂匪慡煵扌免㔴⭷㑶戸氪㡧숹掮砰幖㙥싂쉤矂⵳轠⸦䰶杓幡皿夦</w:t>
      </w:r>
      <w:r>
        <w:rPr/>
        <w:t>꧂</w:t>
      </w:r>
      <w:r>
        <w:rPr/>
        <w:t>쉃㗂淂敘匫呯䳂</w:t>
      </w:r>
      <w:r>
        <w:rPr/>
        <w:t>ꕢ</w:t>
      </w:r>
      <w:r>
        <w:rPr/>
        <w:t>硬倦敇숤</w:t>
      </w:r>
      <w:r>
        <w:rPr/>
        <w:t>ꕫ⤵</w:t>
      </w:r>
      <w:r>
        <w:rPr/>
        <w:t>㉁婞싍ㆩ㞿䀥䄪伨춻墮녔㩋⹣琺⸶</w:t>
      </w:r>
      <w:r>
        <w:rPr/>
        <w:t>ꦮ</w:t>
      </w:r>
      <w:r>
        <w:rPr/>
        <w:t>牏听㴮じ焪䄻潒噄坙晚㙋촬䥏쉉稷䩁埂挥焫漩煀忂䝨⽕怶䭘췎弲䶩슱⩮싂扢ꄫ䛂い漬界⽚㎻숫偀ꅔ촴</w:t>
      </w:r>
      <w:r>
        <w:rPr/>
        <w:t>⡄</w:t>
      </w:r>
      <w:r>
        <w:rPr/>
        <w:t>焳</w:t>
      </w:r>
      <w:r>
        <w:rPr/>
        <w:t>꧃</w:t>
      </w:r>
      <w:r>
        <w:rPr/>
        <w:t>䝙⍧⍾祑싂쉘獙公䴪猴뮻䝰祈♴〶繟㤦別棎䁸噭偃牶㵟佱㭎쉸咩皡夫唷栬悡喥剰⩚쉌煚堣䍟棂轡爴婔⭷ㅯ䙎塾佌绂⦬琮䡮䋂㕎ぴ칌⻂楃⩀硵癶幥燂ꎣ擂칬瀳戬ヂ㈭琭頥컎◂㵣睊</w:t>
      </w:r>
      <w:r>
        <w:rPr/>
        <w:t>⣂</w:t>
      </w:r>
      <w:r>
        <w:rPr/>
        <w:t>䦩⤴숷批煲녾䈷땬썤偢䡘넪渨⥪㕹丽㑵⭇淎契頵江♲挽樰妣椣</w:t>
      </w:r>
      <w:r>
        <w:rPr/>
        <w:t>ꤽ</w:t>
      </w:r>
      <w:r>
        <w:rPr/>
        <w:t>숴숣禬쉭参杪䩋쉣姂湈畩㑦䑧啺㶻壂</w:t>
      </w:r>
      <w:r>
        <w:rPr/>
        <w:t>ꕓ</w:t>
      </w:r>
      <w:r>
        <w:rPr/>
        <w:t>繰礮䭷椥渶お㝬㞩獧頶悏☸깐</w:t>
      </w:r>
      <w:r>
        <w:rPr/>
        <w:t>ⷂ</w:t>
      </w:r>
      <w:r>
        <w:rPr/>
        <w:t>䜶灩쉈係쉂捉</w:t>
      </w:r>
      <w:r>
        <w:rPr/>
        <w:t>ⵙ</w:t>
      </w:r>
      <w:r>
        <w:rPr/>
        <w:t>琴浲슣䨹⩟䨥숴䬨ㅉ慍奅㣎側땗</w:t>
      </w:r>
      <w:r>
        <w:rPr/>
        <w:t>⣂</w:t>
      </w:r>
      <w:r>
        <w:rPr/>
        <w:t>歀婲席恷싎猷⬺</w:t>
      </w:r>
      <w:r>
        <w:rPr/>
        <w:t>ꔶ</w:t>
      </w:r>
      <w:r>
        <w:rPr/>
        <w:t>汒ㅁ</w:t>
      </w:r>
      <w:r>
        <w:rPr/>
        <w:t>⣂⯂</w:t>
      </w:r>
      <w:r>
        <w:rPr/>
        <w:t>㟎쉘쉄祆扊기䯂嗍㪿牍䱖琸䬩温穯洯㭤唻吤潥杒戯擂㐴橭噢뼪뽇杋걈⮣伭㭴⵫䜣⵭戱捅쉒⥴䕋䙟㊏䝪搣改旃䈨㩦㙍㞥畅䁨㕵⭒桭炡⍵燂所ꌥ婂ꥧ个⑋湗뾿슿䣂け쉗⵹㙙㐥梣䀯繃䙞쉴걪</w:t>
      </w:r>
      <w:r>
        <w:rPr/>
        <w:t>⣎</w:t>
      </w:r>
      <w:r>
        <w:rPr/>
        <w:t>㍒牚싂⹙扩癖㘴㘻㶥뼦沩쉘欵떡숹乴唳㬤埂乱┦땅쉖䱌⨴싂嫂揂わ땙煳个㭳┨䀪뭓촦㚩깟汓横䡪儳⽯갻喩쉋汀参牄㤥獌晠燍ㄷ쉳㍴싂偭䣎坦㡋캵츮䨳䕖湋㔶睅栨浨䏂⵮啴䨲扚뽱쉚䕠疬彾⦏帩搷獂恗ꍟ嫂灘쉉䍇</w:t>
      </w:r>
      <w:r>
        <w:rPr/>
        <w:t>ꔻ</w:t>
      </w:r>
      <w:r>
        <w:rPr/>
        <w:t>⺮䘨䉯稊楙烂㦩ケ䉵⦱쉶䷍䂱</w:t>
      </w:r>
      <w:r>
        <w:rPr/>
        <w:t>ⶩ</w:t>
      </w:r>
      <w:r>
        <w:rPr/>
        <w:t>㊩噠搴䚬싂炵⬦⤲示娳㥹呏녨㴩䡪温䉧焪습圱单杴牤뽣䠷倷婀숱瀩牪䶏呌穾䭬⬹伨印䝶숸</w:t>
      </w:r>
      <w:r>
        <w:rPr/>
        <w:t>ꥉ</w:t>
      </w:r>
      <w:r>
        <w:rPr/>
        <w:t>呞⫂䁠슘䒘㉪睟㑫睊㉬〷祕磂䁘戭塌煢摰匭숫⑐稪뽐呾䉫슘쉄渣摴⹄⨻⍺㭵</w:t>
      </w:r>
      <w:r>
        <w:rPr/>
        <w:t>ⱉ</w:t>
      </w:r>
      <w:r>
        <w:rPr/>
        <w:t>㗂숫硶⩅</w:t>
      </w:r>
      <w:r>
        <w:rPr/>
        <w:t>ⷂ</w:t>
      </w:r>
      <w:r>
        <w:rPr/>
        <w:t>쉇兄쉓猨獘埂伹⍈⤪桩ꅑ쉋甤牣ꌪ扆磍쉴䝦썣쵄䝯䰹乡⛂浹沿⩺瀺祕倯汢습걡걳㉤㞱輽枥制뗂쉰䅫匶祖㝹挥쉚㌭⨳参쉇쌪繀</w:t>
      </w:r>
      <w:r>
        <w:rPr/>
        <w:t>ꕁ</w:t>
      </w:r>
      <w:r>
        <w:rPr/>
        <w:t>矂塗䣎湑敎䔥⹡쉑슻凂淃呮䡁顸煁前䳂⨱捦坒</w:t>
      </w:r>
      <w:r>
        <w:rPr/>
        <w:t>ⵏ</w:t>
      </w:r>
      <w:r>
        <w:rPr/>
        <w:t>녚㝖剴佄奌㈪썠싂伽呎걣䴣杢䞩䂩浤㝒쵫徱睚顕㝏盂漷栱</w:t>
      </w:r>
      <w:r>
        <w:rPr/>
        <w:t>⠶</w:t>
      </w:r>
      <w:r>
        <w:rPr/>
        <w:t>쉀뭈兮槂⩓㍋썐䤥焮⦬㑴京갯㣂ㄺ䄪⮘긦癚啢㧍숤穁软恸嘮獹浃때䁶㨪癅噐禩敓渫幙⥡墏㩞䦮䐬掻걄䓂扒☲揃橸楍嫂痂칥犵轐恳썢</w:t>
      </w:r>
      <w:r>
        <w:rPr/>
        <w:t>Ɒ␮</w:t>
      </w:r>
      <w:r>
        <w:rPr/>
        <w:t>繙⩌操㊡匮깟숩畺槂쉍捆敤捃싍</w:t>
      </w:r>
      <w:r>
        <w:rPr/>
        <w:t>ⶩ</w:t>
      </w:r>
      <w:r>
        <w:rPr/>
        <w:t>Ⱬ</w:t>
      </w:r>
      <w:r>
        <w:rPr/>
        <w:t>刺塂䊩딻堷䖏砨䷂䉃⩟啞</w:t>
      </w:r>
      <w:r>
        <w:rPr/>
        <w:t>ꕄ</w:t>
      </w:r>
      <w:r>
        <w:rPr/>
        <w:t>칠䧂塯♃⿎侬⵭飂杆潑奡㙒췂䅠攰歧樮猺䜫䵞朹ꆩ</w:t>
      </w:r>
      <w:r>
        <w:rPr/>
        <w:t>ꕈ</w:t>
      </w:r>
      <w:r>
        <w:rPr/>
        <w:t>㙧礱堸㑁␣塟⽺浰䱧䁞破迂檩灌숮䰥㖬⨳䙯穞ꄬ䙞㊡浩嚣䝇쉰乴♖㑨繣丫㥁瀵갪桳吪⾻嚵㎵슿殬䀥旂⭲浧䍊㶣橈䧃䍦䤤乡⑷樱瑊扮顭㜹䜥禥婐싂쉞煚轾㈩䱠噅癩㡵䁷䘪쉴숥祬⭔厵扖⨪瀲칃슡㏂㤴姍ㅹ傩敱圭숽津⽣숬牰汭䁚頯</w:t>
      </w:r>
      <w:r>
        <w:rPr/>
        <w:t>Ɒ</w:t>
      </w:r>
      <w:r>
        <w:rPr/>
        <w:t>旂煡㠻䝦娽杇欬抣㐲址㡭獃圩矂䙠悏싂㗍儰帮</w:t>
      </w:r>
      <w:r>
        <w:rPr/>
        <w:t>⣂</w:t>
      </w:r>
      <w:r>
        <w:rPr/>
        <w:t>硉煋捞丵轌瀪</w:t>
      </w:r>
      <w:r>
        <w:rPr/>
        <w:t>⣂</w:t>
      </w:r>
      <w:r>
        <w:rPr/>
        <w:t>숤ꆵⓎ潮晆䏂싂쉦</w:t>
      </w:r>
      <w:r>
        <w:rPr/>
        <w:t>⡳</w:t>
      </w:r>
      <w:r>
        <w:rPr/>
        <w:t>숨쌣朩咣䜽㌳걟</w:t>
      </w:r>
      <w:r>
        <w:rPr/>
        <w:t>ⱈ</w:t>
      </w:r>
      <w:r>
        <w:rPr/>
        <w:t>嘥㝠딲㡭☪吩ꌽ䀭ꍸ飂츺⥹才㖻棂䟂⎘榡晑</w:t>
      </w:r>
      <w:r>
        <w:rPr/>
        <w:t>ꥎ</w:t>
      </w:r>
      <w:r>
        <w:rPr/>
        <w:t>䅇䙠⫎䅍㭶㑇犿挺┣捙㩗曂쉭玣㴣㬹쉞ㆿ슱瀹䅓겮⽒䍧⽲⥘꧎噥㝉</w:t>
      </w:r>
      <w:r>
        <w:rPr/>
        <w:t>ⶣ⍆</w:t>
      </w:r>
      <w:r>
        <w:rPr/>
        <w:t>⠫</w:t>
      </w:r>
      <w:r>
        <w:rPr/>
        <w:t>ꥦ</w:t>
      </w:r>
      <w:r>
        <w:rPr/>
        <w:t>ꦿ</w:t>
      </w:r>
      <w:r>
        <w:rPr/>
        <w:t>䪱撡呃쏂걃瞬甪䌹矂湃䪩싂갊䩧</w:t>
      </w:r>
      <w:r>
        <w:rPr/>
        <w:t>⡎</w:t>
      </w:r>
      <w:r>
        <w:rPr/>
        <w:t>繗瑯䟎숵뭆穯김㡎敕噁</w:t>
      </w:r>
      <w:r>
        <w:rPr/>
        <w:t>ⰻ</w:t>
      </w:r>
      <w:r>
        <w:rPr/>
        <w:t>ꤻ⹟</w:t>
      </w:r>
      <w:r>
        <w:rPr/>
        <w:t>砲嫍뭚坘乢瀸奄摰䗂兞懂噊猪녉쉇摣걯唻</w:t>
      </w:r>
      <w:r>
        <w:rPr/>
        <w:t>ꔵ</w:t>
      </w:r>
      <w:r>
        <w:rPr/>
        <w:t>䯂獕ꥵ牉墻庱〴㖩뭘剡䁀䲵幷砱갶⴪䙴㝂</w:t>
      </w:r>
      <w:r>
        <w:rPr/>
        <w:t>ⵟ⩰</w:t>
      </w:r>
      <w:r>
        <w:rPr/>
        <w:t>㜣剙彴⸮掘浮廂単忎싂䙋繖쵔㡥塉轌</w:t>
      </w:r>
      <w:r>
        <w:rPr/>
        <w:t>⠸</w:t>
      </w:r>
      <w:r>
        <w:rPr/>
        <w:t>ぃ쉲쌪쉑쎱歴窡匤歑䡮</w:t>
      </w:r>
      <w:r>
        <w:rPr/>
        <w:t>ꥂ</w:t>
      </w:r>
      <w:r>
        <w:rPr/>
        <w:t>碘䊿偸䛂숬剒轓쉩汃勃矃</w:t>
      </w:r>
      <w:r>
        <w:rPr/>
        <w:t>ꔭ</w:t>
      </w:r>
      <w:r>
        <w:rPr/>
        <w:t>仂㕌䙚츫圹썃婵⨥ꎬ뽆썅</w:t>
      </w:r>
      <w:r>
        <w:rPr/>
        <w:t>ꥁ</w:t>
      </w:r>
      <w:r>
        <w:rPr/>
        <w:t>㉹뽉熏⍃偹噀村⩬㍆쉨䙞⮣쉫䭉睯䱔敭䁁ꥸ쏂眱쉇繖㵪歮쉦愦♘뭸攳쉧砸懂䍠⪡䎥㌬穚㥅甪礤轹䩠は㑔穸彗牾堻䕞쉟瑑믂ꍸ敱쉦</w:t>
      </w:r>
      <w:r>
        <w:rPr/>
        <w:t>ⷂ</w:t>
      </w:r>
      <w:r>
        <w:rPr/>
        <w:t>딫疵天㡴㝉畏煱숺熻暡⿂犣渵쉔頩㉁</w:t>
      </w:r>
      <w:r>
        <w:rPr/>
        <w:t>⠵⹶</w:t>
      </w:r>
      <w:r>
        <w:rPr/>
        <w:t>喡ネ⼭⩾愺숩牰쵅</w:t>
      </w:r>
      <w:r>
        <w:rPr/>
        <w:t>ꤹ</w:t>
      </w:r>
      <w:r>
        <w:rPr/>
        <w:t>央䧂묻곂喱쉄䉊汊뿂〽刳뽩깨繏㉒嘻㵒汷堩䂵숤㊩숱挲곂숨穩淃쉌⍊䕆牎妘稩⹰䭹䭺䎩盂佨칢ꍘ䱑⹘桳秂䝫拂繕</w:t>
      </w:r>
      <w:r>
        <w:rPr/>
        <w:t>ⱅ</w:t>
      </w:r>
      <w:r>
        <w:rPr/>
        <w:t>卨⦩昮䈪</w:t>
      </w:r>
      <w:r>
        <w:rPr/>
        <w:t>꧂</w:t>
      </w:r>
      <w:r>
        <w:rPr/>
        <w:t>媡橡暣녴䒏垥窮</w:t>
      </w:r>
      <w:r>
        <w:rPr/>
        <w:t>ꥋ⩱</w:t>
      </w:r>
      <w:r>
        <w:rPr/>
        <w:t>嫍䵫㈫婷䪮싂灐敾暣䰶晦㫂긻咮擂墱쉱殩伹䭢繗쉔䕈␰䨻싍噘뽠穳싂쉈䅓䆩</w:t>
      </w:r>
      <w:r>
        <w:rPr/>
        <w:t>Ⳃ</w:t>
      </w:r>
      <w:r>
        <w:rPr/>
        <w:t>灯捵烂洭쉯悬㈪頬⑚牔䬮滂㐳啍㤺</w:t>
      </w:r>
      <w:r>
        <w:rPr/>
        <w:t>ⷂ</w:t>
      </w:r>
      <w:r>
        <w:rPr/>
        <w:t>倯㷂㩄䩟⫂潡썫⤱䘽娸쉋潣䡨疥䣍䕉䟂㋂顖䅅煖䬲쉓㢩灱⵵迂⍗兗싍偂숸ꍴ顨껃㢮⽙咩偐帽杮獖䕧⩚䋂숬参十땤参澿炡㔮䚩穏犣楐놥顨煂츴壂믂⹢䩡묦噩㔩浾䄲暏京깡</w:t>
      </w:r>
      <w:r>
        <w:rPr/>
        <w:t>ⲻ⡪</w:t>
      </w:r>
      <w:r>
        <w:rPr/>
        <w:t>慤睖扨♠䁴中떡쉱겮㉺㍇뽵䡱䩗</w:t>
      </w:r>
      <w:r>
        <w:rPr/>
        <w:t>Ⳃ</w:t>
      </w:r>
      <w:r>
        <w:rPr/>
        <w:t>申䡴癴쉷⥎⬪顥兀゘☤⩫㵏㩉㟂㭓쉶䅪十뽀ꍑ묹</w:t>
      </w:r>
      <w:r>
        <w:rPr/>
        <w:t>ⵤ</w:t>
      </w:r>
      <w:r>
        <w:rPr/>
        <w:t>쉷玿걠쉯넴繉㷂淃⑳掩㵐⩳䄣ꅔ뽹瀹呮淂쉤媵䥮堬쉓⭥呺쉨癞兂</w:t>
      </w:r>
      <w:r>
        <w:rPr/>
        <w:t>⡀</w:t>
      </w:r>
      <w:r>
        <w:rPr/>
        <w:t>摋㋂㕀䀫ꥣ㔬橪劮ꥲ䍯繙⍉뗂䘷⥖㘨ォꅟ뭩녔㖥く䥭吴弬䖏캣仂녳浗쉸⨵쉞</w:t>
      </w:r>
      <w:r>
        <w:rPr/>
        <w:t>ꔯ</w:t>
      </w:r>
      <w:r>
        <w:rPr/>
        <w:t>쉰⚘╙䨮漰⺮㈦涿쉺쉯䊘颿</w:t>
      </w:r>
      <w:r>
        <w:rPr/>
        <w:t>ꦣ</w:t>
      </w:r>
      <w:r>
        <w:rPr/>
        <w:t>癧煢슱珎㕐吰枬烂顈痎礯棍ꍨ禬倭䵞梏숽楌朊顰干噢穒汅慃弬싂䙡顖걨顠쉐⥤쉇剤嚏䥃妻撵땳皏璱汪心숤䭘쉩儤㙗ㅆ㕊싂㬪쉯焩慞䔨</w:t>
      </w:r>
      <w:r>
        <w:rPr/>
        <w:t>ⵢ</w:t>
      </w:r>
      <w:r>
        <w:rPr/>
        <w:t>偯㩰䲡䪣깥椴瞣䐰⑙</w:t>
      </w:r>
      <w:r>
        <w:rPr/>
        <w:t>ꕺ</w:t>
      </w:r>
      <w:r>
        <w:rPr/>
        <w:t>焣⚱瑲拂䤪㝀䥡쉹湃녥⥀眹쉨䝣庵㴻⍗㓂㕡䪬䩕䲘杕仂㪬天걦</w:t>
      </w:r>
      <w:r>
        <w:rPr/>
        <w:t>⢏</w:t>
      </w:r>
      <w:r>
        <w:rPr/>
        <w:t>ⵧ</w:t>
      </w:r>
      <w:r>
        <w:rPr/>
        <w:t>쏂쉃䋂ꍠ串㍙绂䁱㩃뭭晁㤵⽭儴싃㙅슱㞬灌獅础獕㵄숥朤纥㍐ꌺ䳂懂磂㇂츽穧䩅ꆵ顡塥⩫㦵㡅搱猣⭮쉔捸䥬柂쉟反숣</w:t>
      </w:r>
      <w:r>
        <w:rPr/>
        <w:t>⡉</w:t>
      </w:r>
      <w:r>
        <w:rPr/>
        <w:t>썬䁙⥐潥⩕츮䭍癌哂濃䩉뭯䴷ㅬ</w:t>
      </w:r>
      <w:r>
        <w:rPr/>
        <w:t>⠴</w:t>
      </w:r>
      <w:r>
        <w:rPr/>
        <w:t>灑ㅟ櫂洫剉숩쉫⑌㩴櫍楕㒥♮唲㕵儨⹯淃䩦淂杰쉨氱亱縶朸忂乯敮乫确⤲䀯剰</w:t>
      </w:r>
      <w:r>
        <w:rPr/>
        <w:t>⡐☮</w:t>
      </w:r>
      <w:r>
        <w:rPr/>
        <w:t>뮻</w:t>
      </w:r>
      <w:r>
        <w:rPr/>
        <w:t>ꦥ</w:t>
      </w:r>
      <w:r>
        <w:rPr/>
        <w:t>污焷쉥갫绂挥亱슮긺海卍楪┴슬剢湫燂촰⹖숹囃㝘쵚</w:t>
      </w:r>
      <w:r>
        <w:rPr/>
        <w:t>ⵖ</w:t>
      </w:r>
      <w:r>
        <w:rPr/>
        <w:t>禱火塐䗂⭭獬圩轵煪슡恂璩ㅡ轞㵇쉁䏎忂⵾穘⮣䱌㞏䁶숶◂┨⮩⸶숮䖏쉩窻晒㴫甯숬㉚㝓쉂뿂</w:t>
      </w:r>
      <w:r>
        <w:rPr/>
        <w:t>ꤳ</w:t>
      </w:r>
      <w:r>
        <w:rPr/>
        <w:t>㭒湦扚㫂㔤쉥꥘盃歶♹⎱쉑窬瀣䵫쉦</w:t>
      </w:r>
      <w:r>
        <w:rPr/>
        <w:t>⠴</w:t>
      </w:r>
      <w:r>
        <w:rPr/>
        <w:t>㓂</w:t>
      </w:r>
      <w:r>
        <w:rPr/>
        <w:t>ⱘ</w:t>
      </w:r>
      <w:r>
        <w:rPr/>
        <w:t>숳獹♋䁀䔪㥾琤䷂伷䤳칫晓塖獨깲揂⑞㉴辏</w:t>
      </w:r>
      <w:r>
        <w:rPr/>
        <w:t>ꔤ</w:t>
      </w:r>
      <w:r>
        <w:rPr/>
        <w:t>硫常摀┫䷂</w:t>
      </w:r>
      <w:r>
        <w:rPr/>
        <w:t>Ⱝ</w:t>
      </w:r>
      <w:r>
        <w:rPr/>
        <w:t>㝺꺏嗂쉣㘭睏䝶幃</w:t>
      </w:r>
      <w:r>
        <w:rPr/>
        <w:t>⡍</w:t>
      </w:r>
      <w:r>
        <w:rPr/>
        <w:t>異뗂剔亮⌱⩸潨灺䂥敮全捱䕒싂禬煔</w:t>
      </w:r>
      <w:r>
        <w:rPr/>
        <w:t>⡺</w:t>
      </w:r>
      <w:r>
        <w:rPr/>
        <w:t>䯃䨫⩍烂㟂瑤䗃獪걔圤♅洫㡧㍆洸矂숲䕵䭱㜻䏂戶㡷쉂漶쉤⑩漦⻂櫂坢䦥숥⬸楩堦䉡䠴쉗呔䷃婧ꇃ䜮濎何걆⥭偘坔湎䠸嚘ㅌ⍴슣繪繑䰩焯㖩反䁣姂쉊佲橫敾䡯㑣깆㪬呟幊卍洮穟⾡顫</w:t>
      </w:r>
      <w:r>
        <w:rPr/>
        <w:t>⡍</w:t>
      </w:r>
      <w:r>
        <w:rPr/>
        <w:t>廂┱媩嗂穉䩶䀭䁦渪捪矂牤쉅窥䁢㡇☱橀뽇圥㍑㶱儨剘숪朤婚漳㵺䊵갹땚偣㒬洴칰吹</w:t>
      </w:r>
      <w:r>
        <w:rPr/>
        <w:t>Ⳃ</w:t>
      </w:r>
      <w:r>
        <w:rPr/>
        <w:t>幹彤䝈싂榱㍌奍㍣参쌪䉰敥䵩攬礫긺㨤攨⌹爦偘</w:t>
      </w:r>
      <w:r>
        <w:rPr/>
        <w:t>ꤸ⩥</w:t>
      </w:r>
      <w:r>
        <w:rPr/>
        <w:t>촤硓딯딨喵奣䅆畞協컂稥⌥伵湘㙖깇䑺塣参潙ꎥ挲딫䳃쉧㐶䶘㪥挽⍡歄쉪牾⏂썮ꍎ㴱参㞮痂㙲슮乯爺祯♯儥슱䩅溏⨊庮嘸畸⥳嘲帷</w:t>
      </w:r>
      <w:r>
        <w:rPr/>
        <w:t>ꕫ</w:t>
      </w:r>
      <w:r>
        <w:rPr/>
        <w:t>㘯䡦쉑쉗㝴徿䦥砭卸녳⩾柂⹓輻扺頤潳쌵灾땋쉓숶㝬䎬䐶歄슮뼹捗뽋幮</w:t>
      </w:r>
      <w:r>
        <w:rPr/>
        <w:t>ⰱ</w:t>
      </w:r>
      <w:r>
        <w:rPr/>
        <w:t>䩅䤽呑摯轠</w:t>
      </w:r>
      <w:r>
        <w:rPr/>
        <w:t>⢱</w:t>
      </w:r>
      <w:r>
        <w:rPr/>
        <w:t>㵈㆘瑠灁뾱劘挳쉓쉄顡쉐昲橤敪䍱싃硬捙砣瞻吥㍬⥷⛂戱疬瑔싂䥙겘䱾浃係䩫┥䕏칭쉪䞱慞␰䞡숥伩␱䄳츺숺쉤⚬獎洱永쉞桖晌㥥甪琹頺뼯㒩畞㝶</w:t>
      </w:r>
      <w:r>
        <w:rPr/>
        <w:t>⠸</w:t>
      </w:r>
      <w:r>
        <w:rPr/>
        <w:t>거庬㚡쉙晇ꥰ橑䩭䑫⥤뽭싂䭃檮泂䔣䃂桞䠻䘶㣎〯媩夷</w:t>
      </w:r>
      <w:r>
        <w:rPr/>
        <w:t>ꥋ</w:t>
      </w:r>
      <w:r>
        <w:rPr/>
        <w:t>㉲㭑</w:t>
      </w:r>
      <w:r>
        <w:rPr/>
        <w:t>Ⱨ</w:t>
      </w:r>
      <w:r>
        <w:rPr/>
        <w:t>瀯獢縥㟎㷍漫</w:t>
      </w:r>
      <w:r>
        <w:rPr/>
        <w:t>꧂</w:t>
      </w:r>
      <w:r>
        <w:rPr/>
        <w:t>頯녎轂쉁渨⹷ㅯ㭯恐摪䰲啭쉒㊻㙁祍灱硐轙潧汾䏂犮넪倩ㅴ撩䍹㗂堥㭔</w:t>
      </w:r>
      <w:r>
        <w:rPr/>
        <w:t>ꤺ</w:t>
      </w:r>
      <w:r>
        <w:rPr/>
        <w:t>摟湋牤</w:t>
      </w:r>
      <w:r>
        <w:rPr/>
        <w:t>Ⱙ</w:t>
      </w:r>
      <w:r>
        <w:rPr/>
        <w:t>汹뾵ꍦ恵歓癷圸梘柂摱穴䵫㮮땗䝐쉗扒橌⯎劬</w:t>
      </w:r>
      <w:r>
        <w:rPr/>
        <w:t>Ⱚ</w:t>
      </w:r>
      <w:r>
        <w:rPr/>
        <w:t>㏂杄녊婍쉗潦幤싃숩</w:t>
      </w:r>
      <w:r>
        <w:rPr/>
        <w:t>ⵃ</w:t>
      </w:r>
      <w:r>
        <w:rPr/>
        <w:t>竂晱娵ꌳ挰瑎⪵♆떱㕣깨呮捹瞘껂嘸坭顄墩䘯景</w:t>
      </w:r>
      <w:r>
        <w:rPr/>
        <w:t>꧂⑉</w:t>
      </w:r>
      <w:r>
        <w:rPr/>
        <w:t>撘ꥵ拂倨歬뭚眪凂㡓㮱㍆ꄪ本匭祁戨䑢挶未</w:t>
      </w:r>
      <w:r>
        <w:rPr/>
        <w:t>ꤽ</w:t>
      </w:r>
      <w:r>
        <w:rPr/>
        <w:t>ꌶ繥欬喵劻숮佴䥉摕窱么㡢䕡䱣㕫犩땪䷂⩭䚮ꥱ甯⑩⥣쉒⩉桀䥄椥畯㐥盂뼤秂䖡硋纬㝐䱪믂卒㥸쉡컂係硭唨䟂뽒ꌦ㶘╩捪</w:t>
      </w:r>
      <w:r>
        <w:rPr/>
        <w:t>꧂</w:t>
      </w:r>
      <w:r>
        <w:rPr/>
        <w:t>朩녤啪娣⑏橀渷獯偹偱飂썾搲䃂⎏儭ꅰㆩ滃瀮橓䐺⩸ꆿ쉶呋㐻参妩溻슡ꌴ쉁獲뭥咿ㄱ䖥䄻奫杌슬숣⼻估㯂盎䈬轋㑥媻侱㮩媬穒啘㓂</w:t>
      </w:r>
      <w:r>
        <w:rPr/>
        <w:t>⡱</w:t>
      </w:r>
      <w:r>
        <w:rPr/>
        <w:t>㶘牱䓂ꆵ┽⬤扨꺣⿂⛍⨤皱䧂긤绂炥婏습ㅡ䁨㞩ㅩ䱩呃딨⫂㍭습伺姂爸䅓味㇂乓ꥸ㡏쉭梣</w:t>
      </w:r>
      <w:r>
        <w:rPr/>
        <w:t>ⶬⵂ</w:t>
      </w:r>
      <w:r>
        <w:rPr/>
        <w:t>剾䑣㦿딽绂㝉䅣飂瑩䣂╁剂⪏顔⽏憱啈⭈瓂쉠う楊⨦䷂⵴☮㈲ꏎ쌦併摧坬䝨⿎싂촽⩅汍㏂反숦幆㍪싂䡁摵䆥勃䳂</w:t>
      </w:r>
      <w:r>
        <w:rPr/>
        <w:t>ꕕ</w:t>
      </w:r>
      <w:r>
        <w:rPr/>
        <w:t>奕㈪</w:t>
      </w:r>
      <w:r>
        <w:rPr/>
        <w:t>⣂</w:t>
      </w:r>
      <w:r>
        <w:rPr/>
        <w:t>숫坢匭䢩땧</w:t>
      </w:r>
      <w:r>
        <w:rPr/>
        <w:t>⣂</w:t>
      </w:r>
      <w:r>
        <w:rPr/>
        <w:t>娦</w:t>
      </w:r>
      <w:r>
        <w:rPr/>
        <w:t>ꤰ</w:t>
      </w:r>
      <w:r>
        <w:rPr/>
        <w:t>婺숤⩺䙍杴示꥚䁐긪㋎刳恍喻䆩䁡塾䵺祴㝐兔恲⯂깁⼰</w:t>
      </w:r>
      <w:r>
        <w:rPr/>
        <w:t>ⱒ</w:t>
      </w:r>
      <w:r>
        <w:rPr/>
        <w:t>숩採噖땙쉵䱴ꥦ</w:t>
      </w:r>
      <w:r>
        <w:rPr/>
        <w:t>ⱚ</w:t>
      </w:r>
      <w:r>
        <w:rPr/>
        <w:t>뽩싎㛂䩌轏쉢䬯ꍏ껂딊辵ꅥ卅㵠娫⹢땴묤슱싂</w:t>
      </w:r>
      <w:r>
        <w:rPr/>
        <w:t>ⵑ⩔⛂</w:t>
      </w:r>
      <w:r>
        <w:rPr/>
        <w:t>慬顈싂깚乘㝎</w:t>
      </w:r>
      <w:r>
        <w:rPr/>
        <w:t>꤯</w:t>
      </w:r>
      <w:r>
        <w:rPr/>
        <w:t>䉂䇂䕴ⸯ汄堶</w:t>
      </w:r>
      <w:r>
        <w:rPr/>
        <w:t>⡯</w:t>
      </w:r>
      <w:r>
        <w:rPr/>
        <w:t>쵰猫㋂䂥澘癘싂ㄪ㡇걑礷眨揂具曂쉥</w:t>
      </w:r>
      <w:r>
        <w:rPr/>
        <w:t>Ⱛ</w:t>
      </w:r>
      <w:r>
        <w:rPr/>
        <w:t>湐㕐</w:t>
      </w:r>
      <w:r>
        <w:rPr/>
        <w:t>⵰</w:t>
      </w:r>
      <w:r>
        <w:rPr/>
        <w:t>涩櫂㣂機〤桒䞬〽瓂땲火쉩堨娥싍㩶⩶副䕴⹏栥琪愷獔</w:t>
      </w:r>
      <w:r>
        <w:rPr/>
        <w:t>ⱀ</w:t>
      </w:r>
      <w:r>
        <w:rPr/>
        <w:t>浊䴨顃㴮䗃땴畄洷娳ꅓ氣怸쉭⸷䠸䁁囂⺵杌㔲䍣뭎挩␱愹凂㘦숽䊿灦㏂䁇婹栦ꇂꄦ쉾ꅭ瞮㝺껂昰眳橊欷♯슩㵨㜪劮뗂奃䱾煔</w:t>
      </w:r>
      <w:r>
        <w:rPr/>
        <w:t>⣂</w:t>
      </w:r>
      <w:r>
        <w:rPr/>
        <w:t>椣⚘础䎩牁⹺묵噃䅄싂䅧⑂㠪哂䳃嫂丹숽娶䴳溥묩⬯딮깣츶ꏃ啸柂灪奺兌㕷숥충뭠</w:t>
      </w:r>
      <w:r>
        <w:rPr/>
        <w:t>ꦱ</w:t>
      </w:r>
      <w:r>
        <w:rPr/>
        <w:t>坏╈唸䧂⬬ꆿ乚</w:t>
      </w:r>
      <w:r>
        <w:rPr/>
        <w:t>ⰹ</w:t>
      </w:r>
      <w:r>
        <w:rPr/>
        <w:t>㭣啭싂녃㎿煹</w:t>
      </w:r>
      <w:r>
        <w:rPr/>
        <w:t>⠸</w:t>
      </w:r>
      <w:r>
        <w:rPr/>
        <w:t>潊䱕싂⽯쉆⽱䘣싃⑕婥换漶㭋兖繟ꅙ轗轷瘪硹椻縪琮깈쉶晏썦㩆♰㴳楷촲</w:t>
      </w:r>
      <w:r>
        <w:rPr/>
        <w:t>ⵌ⍐⩇</w:t>
      </w:r>
      <w:r>
        <w:rPr/>
        <w:t>䠺䅗⸮</w:t>
      </w:r>
      <w:r>
        <w:rPr/>
        <w:t>ⵗ</w:t>
      </w:r>
      <w:r>
        <w:rPr/>
        <w:t>戴</w:t>
      </w:r>
      <w:r>
        <w:rPr/>
        <w:t>⡱</w:t>
      </w:r>
      <w:r>
        <w:rPr/>
        <w:t>녒츪쉙绂숪狂扡⎥灭숫⩞瀻歗䕯㊬京쉩</w:t>
      </w:r>
      <w:r>
        <w:rPr/>
        <w:t>ꦵ</w:t>
      </w:r>
      <w:r>
        <w:rPr/>
        <w:t>神辘䅘椪⑴㔯쉫곂䅈뿂咵㊻乗春枩卬┶呣</w:t>
      </w:r>
      <w:r>
        <w:rPr/>
        <w:t>ⴴꤺ</w:t>
      </w:r>
      <w:r>
        <w:rPr/>
        <w:t>䈭杳匵淂璡玻㍸㌴昲쵾⹉䩓숨繠漤獷䥀뭪潔摱㖩䅉䝟㛂쉑䥌ꅣ╄囂䙗Ⓧ噫뮱吪欮怮睌♶㝓㴺㵯搽곂뽎㔶䜷檩㐶彠♇⩆싂쉘♡뭏츸堻갫搪楞⤰ꅢ</w:t>
      </w:r>
      <w:r>
        <w:rPr/>
        <w:t>ꥉ</w:t>
      </w:r>
      <w:r>
        <w:rPr/>
        <w:t>싍攣場䠶㡡つ痂毂䘹⩘獾걇䰮</w:t>
      </w:r>
      <w:r>
        <w:rPr/>
        <w:t>ꤸ</w:t>
      </w:r>
      <w:r>
        <w:rPr/>
        <w:t>쉮匲⵾걡搫栳祚硱夶櫂숶爩싂㵨숽拎㈲䵤愰敾⌹쉷潟䵷婗偳긲怲䞩䩂坨⽍네䵐</w:t>
      </w:r>
      <w:r>
        <w:rPr/>
        <w:t>Ⳏ</w:t>
      </w:r>
      <w:r>
        <w:rPr/>
        <w:t>䐩扵项沏㝶儯噯焳夫䥡匮吽ꍡ䩭轘</w:t>
      </w:r>
      <w:r>
        <w:rPr/>
        <w:t>꤬</w:t>
      </w:r>
      <w:r>
        <w:rPr/>
        <w:t>㷂♦㏂꺵壂摥咏싂凂污쉫䓎䅃㦵⍸佊숪㝅♢暮䄰숤㊱仂瑳癙睑媩숷猻⽰걯㑉啬쉂㧂炘컂繮칋䝙䭾⚩欷䩎</w:t>
      </w:r>
      <w:r>
        <w:rPr/>
        <w:t>ꥈ</w:t>
      </w:r>
      <w:r>
        <w:rPr/>
        <w:t>䟂剦䶱췂彆⵭ㅈち顨佂⍐値凂町⭅猹眶橢㫃栮㭹爵ㅰ㥖扑⭴硾䬤瘬轚쉍</w:t>
      </w:r>
      <w:r>
        <w:rPr/>
        <w:t>Ⳏ</w:t>
      </w:r>
      <w:r>
        <w:rPr/>
        <w:t>㎣獒噌ꄶ帩呦流</w:t>
      </w:r>
      <w:r>
        <w:rPr/>
        <w:t>Ⳃ</w:t>
      </w:r>
      <w:r>
        <w:rPr/>
        <w:t>丫ヂ串⨺㝋祫矂⒏洪䐲슩恋ꥴꥳ䝁㥊所廂칧瀬磂允⭰㬯斡䘭⭅ꍒ쉢</w:t>
      </w:r>
      <w:r>
        <w:rPr/>
        <w:t>ⴲ</w:t>
      </w:r>
      <w:r>
        <w:rPr/>
        <w:t>啮爵乬奩쉒쉘恷㌮䏂㤊䑆⹾浠涥匣搣盂㵡彅쉷슩䑳杋⵮䷂㥘</w:t>
      </w:r>
      <w:r>
        <w:rPr/>
        <w:t>ꔭ</w:t>
      </w:r>
      <w:r>
        <w:rPr/>
        <w:t>婪䴮か湈偁ㅒ㯂䉓ㄩ咮쉍䩏쵂畀睤潉癙⑯쉳硉㝭습⭲瑮畦칕扔숪녘㶡䨷䕂狂싂⾡쉏䅓⽃婅䙂练⨻뭴䏂㭃⬻摲槍♁⹈슩⛂ꎩ䵗쉙쉞橫疩♙㢻塰䗂湰䩲쉳⭚䖮匤㙚숭桒堭竂⭩患싂썭뇂攷⤸夶庬噙㑚㵐ㆡ偌檵汴䀤乲</w:t>
      </w:r>
      <w:r>
        <w:rPr/>
        <w:t>⢿</w:t>
      </w:r>
      <w:r>
        <w:rPr/>
        <w:t>扭䢱㷂啉繃攰牋뭳숫僂歡樥쉏嘬泂䕳</w:t>
      </w:r>
      <w:r>
        <w:rPr/>
        <w:t>Ⱚ</w:t>
      </w:r>
      <w:r>
        <w:rPr/>
        <w:t>焳╮깰⭇</w:t>
      </w:r>
      <w:r>
        <w:rPr/>
        <w:t>⣂</w:t>
      </w:r>
      <w:r>
        <w:rPr/>
        <w:t>뭩焳劵㓍塃湃櫂칪碿爮杋傿煚칔</w:t>
      </w:r>
      <w:r>
        <w:rPr/>
        <w:t>ⱅ</w:t>
      </w:r>
      <w:r>
        <w:rPr/>
        <w:t>䔷梱㍄浂╧쉕䉒䟂ꍋ⩹录싃獓䕔믂祚</w:t>
      </w:r>
      <w:r>
        <w:rPr/>
        <w:t>⡨</w:t>
      </w:r>
      <w:r>
        <w:rPr/>
        <w:t>棂煅묳湬剒䥨獄䪏硠掻</w:t>
      </w:r>
      <w:r>
        <w:rPr/>
        <w:t>⠵⩔</w:t>
      </w:r>
      <w:r>
        <w:rPr/>
        <w:t>㉶犏뽸넦㟂䰺䁩朱䑰辩숥</w:t>
      </w:r>
      <w:r>
        <w:rPr/>
        <w:t>ꦮ</w:t>
      </w:r>
      <w:r>
        <w:rPr/>
        <w:t>㵥卂</w:t>
      </w:r>
      <w:r>
        <w:rPr/>
        <w:t>ⵍ</w:t>
      </w:r>
      <w:r>
        <w:rPr/>
        <w:t>슮㏂녕瑲歁婗摎祳쉒㥗캱㵔怱啑㍪汴</w:t>
      </w:r>
      <w:r>
        <w:rPr/>
        <w:t>⢩♉</w:t>
      </w:r>
      <w:r>
        <w:rPr/>
        <w:t>瞘⬰杘⾩愱</w:t>
      </w:r>
      <w:r>
        <w:rPr/>
        <w:t>ⰴ</w:t>
      </w:r>
      <w:r>
        <w:rPr/>
        <w:t>걊栱쉱</w:t>
      </w:r>
      <w:r>
        <w:rPr/>
        <w:t>⣂⫂</w:t>
      </w:r>
      <w:r>
        <w:rPr/>
        <w:t>槃䌭繊婶⑋䂩⍬啨瞮祧䭦䉖⩅䶮넦싂ꌰ䡣⭥⨣ㅢ硭慴瑟⨷㊘䍲䁌싍숺區䜮瑪壎쉀㜣ㅂ㌥쉈佣剙塸殡䕤玻搶盍乶䭄摪圱䜯뗂䑳牷眺</w:t>
      </w:r>
      <w:r>
        <w:rPr/>
        <w:t>Ⱞ</w:t>
      </w:r>
      <w:r>
        <w:rPr/>
        <w:t>곂琭患㈹彂䇂춱⥇埂쉑䕲顇걄숪琯〶</w:t>
      </w:r>
      <w:r>
        <w:rPr/>
        <w:t>Ⱶ</w:t>
      </w:r>
      <w:r>
        <w:rPr/>
        <w:t>㩓㚏ꥮ뽔컃熻ㄪꅗ㭙싎畉쉄竂湏</w:t>
      </w:r>
      <w:r>
        <w:rPr/>
        <w:t>꤯</w:t>
      </w:r>
      <w:r>
        <w:rPr/>
        <w:t>㝫♳ヂ㍋彡쎣⨻〈穾</w:t>
      </w:r>
      <w:r>
        <w:rPr/>
        <w:t>Ⱛ</w:t>
      </w:r>
      <w:r>
        <w:rPr/>
        <w:t>䅙䁧䞘淂兠숨穴쉈⚬涬啕㕞洪㕷䬪患竎䠦坣쉤捪㏂捠</w:t>
      </w:r>
      <w:r>
        <w:rPr/>
        <w:t>꤬♖</w:t>
      </w:r>
      <w:r>
        <w:rPr/>
        <w:t>畨僂う슱</w:t>
      </w:r>
      <w:r>
        <w:rPr/>
        <w:t>ꥑ</w:t>
      </w:r>
      <w:r>
        <w:rPr/>
        <w:t>塋慁䭋⭮䑺䆡뽵║</w:t>
      </w:r>
      <w:r>
        <w:rPr/>
        <w:t>ꖘꥇ</w:t>
      </w:r>
      <w:r>
        <w:rPr/>
        <w:t>戻䉋穡䙺幪</w:t>
      </w:r>
      <w:r>
        <w:rPr/>
        <w:t>Ⳃ</w:t>
      </w:r>
      <w:r>
        <w:rPr/>
        <w:t>嫂瘣䌭쉗䭨㝙㍹剧숱汔</w:t>
      </w:r>
      <w:r>
        <w:rPr/>
        <w:t>ꤹ</w:t>
      </w:r>
      <w:r>
        <w:rPr/>
        <w:t>쉠䱙㴪砪䝕䈪녧夣䏂儻㩌㥫搵䘪䳂嫂</w:t>
      </w:r>
      <w:r>
        <w:rPr/>
        <w:t>ꕞ</w:t>
      </w:r>
      <w:r>
        <w:rPr/>
        <w:t>ㅕ⩑</w:t>
      </w:r>
      <w:r>
        <w:rPr/>
        <w:t>ⱏ</w:t>
      </w:r>
      <w:r>
        <w:rPr/>
        <w:t>塥슡䱴煕⭟浉卒晌势쉀㑦个曂牗琤ㅺ猦⩊뮩뽋㓂숳⺬婒㥐喵캡쎻ꆩ㭯싂䈳쉾쌯則䴦䑔漱煀</w:t>
      </w:r>
      <w:r>
        <w:rPr/>
        <w:t>ⵖ</w:t>
      </w:r>
      <w:r>
        <w:rPr/>
        <w:t>湔뇂ꥸ싂쉰놘ꅩ㵇䴲</w:t>
      </w:r>
      <w:r>
        <w:rPr/>
        <w:t>Ɐ</w:t>
      </w:r>
      <w:r>
        <w:rPr/>
        <w:t>唽㑯㞡摞슘䱞땡樯걶슮桴噶䉆쵢뽹睷ꍒ毂瘪⴩㥲睷ㅒ扶䫎畭㦥⭎쉎</w:t>
      </w:r>
      <w:r>
        <w:rPr/>
        <w:t>⡙</w:t>
      </w:r>
      <w:r>
        <w:rPr/>
        <w:t>捩浀쉌䥞⥳獡囂恏녱䅱쉫⍣僂㩱株漫싂䙑㷍⭞⩟ꥯ恾㝩䅬剨⛂歙潵쉮焭䑖</w:t>
      </w:r>
      <w:r>
        <w:rPr/>
        <w:t>⡴</w:t>
      </w:r>
      <w:r>
        <w:rPr/>
        <w:t>甦䞿숶猊顯轣뭴坃칖啮啘顕牕㑚仂爻颩淍摨䘩쉱氪䅚츺搵濂幒咩⪻乫啁㢡槍戤숱堹杘噫䟂䩢⽊獲ꥷ䬻숽橐숬昩䥄撻枩⽠㉳厩쉃䱌꺵쉢䥲쉎顠砷쏂䌭㭬</w:t>
      </w:r>
      <w:r>
        <w:rPr/>
        <w:t>⡦</w:t>
      </w:r>
      <w:r>
        <w:rPr/>
        <w:t>㥤㐹깂</w:t>
      </w:r>
      <w:r>
        <w:rPr/>
        <w:t>ꦏ</w:t>
      </w:r>
      <w:r>
        <w:rPr/>
        <w:t>坑䱥쉌䠭㐪䩟숪ꥳ轄뿂</w:t>
      </w:r>
      <w:r>
        <w:rPr/>
        <w:t>⡢</w:t>
      </w:r>
      <w:r>
        <w:rPr/>
        <w:t>땣넪숵昫惂충搸ꍄ奡ꍟ쉬ꍄ湶⭅긽洨兔䳂幆瑂潈⩰걍玘䁪썂䂿嘯싍潟</w:t>
      </w:r>
      <w:r>
        <w:rPr/>
        <w:t>ꕚ</w:t>
      </w:r>
      <w:r>
        <w:rPr/>
        <w:t>姃䅌㖻쉁䕞圷ꥢꍧ䀪扙⩵䕳㕮슥㌱땬쎵颱떮䱣⥋⨤</w:t>
      </w:r>
      <w:r>
        <w:rPr/>
        <w:t>ꤽ</w:t>
      </w:r>
      <w:r>
        <w:rPr/>
        <w:t>䫂甸녷▘奺䥡穪単䳃濂㈥걊싂뼯犬걘橗器⩩毂Ⓜ奚形潾ꅳ扣┲♇桗뮬归뮮</w:t>
      </w:r>
      <w:r>
        <w:rPr/>
        <w:t>ⴳ</w:t>
      </w:r>
      <w:r>
        <w:rPr/>
        <w:t>倨廂杓䕳欱轷捉┰兞넲ꆩ捋䨨䵖厏㮬婮轄㫂乩쉚旂䍉㓂썣硄䍙㫂䬽⩑敇䭚숲两숦摨棂⤩떩稪礹榩榮佅ꌲ噟슻璿媮摫湸䰨摋璱摰㝠輴䜭㍋⑥㍳</w:t>
      </w:r>
      <w:r>
        <w:rPr/>
        <w:t>⢱</w:t>
      </w:r>
      <w:r>
        <w:rPr/>
        <w:t>産┫䝀⸵⥌䵇䍕⤹䳃䩷䥇杄䭍</w:t>
      </w:r>
      <w:r>
        <w:rPr/>
        <w:t>꥟</w:t>
      </w:r>
      <w:r>
        <w:rPr/>
        <w:t>㵥杺㕮⨻쉵䃂坯䕱癕䄹呦⪘숬垬</w:t>
      </w:r>
      <w:r>
        <w:rPr/>
        <w:t>ꖡ⩅ⴶ</w:t>
      </w:r>
      <w:r>
        <w:rPr/>
        <w:t>儦⾩犩她劏灇痎䅚橥䴶⺵④⹋␣救깈楋㝙䁟穪쵄汪쉀愲娰␨⑦繘漰긣㥐쉱恺⫂</w:t>
      </w:r>
      <w:r>
        <w:rPr/>
        <w:t>ꕅ</w:t>
      </w:r>
      <w:r>
        <w:rPr/>
        <w:t>숬싂녘㐬⿎桺檱䞥橮䴤権㡞땹䞩牦婏䱍㕰㑑晶䜵幢⦥㥥䘬坚숵栮潤䥵坄㕍倭♎츺妻楊ꆮ믂㕇䔯䌨䉔欶싃灚㥐〰畲⫂廂⭂⹏䝢平甶뽱䰻殘轊쉯⏂⹀捱櫂䅤╷쉞辣㥞剃并猺쉐䁆熥囂䑄硞轑</w:t>
      </w:r>
      <w:r>
        <w:rPr/>
        <w:t>ꥐ</w:t>
      </w:r>
      <w:r>
        <w:rPr/>
        <w:t>囂㌯憩歅</w:t>
      </w:r>
      <w:r>
        <w:rPr/>
        <w:t>ꔩ</w:t>
      </w:r>
      <w:r>
        <w:rPr/>
        <w:t>捱㍕买䄴䘪⥑噃佐䨺ㅆ䀷穰␦獧⵵䝪敬⺮⽋뼤⵾ꌨ䑣슻</w:t>
      </w:r>
      <w:r>
        <w:rPr/>
        <w:t>ⶱ</w:t>
      </w:r>
      <w:r>
        <w:rPr/>
        <w:t>㥡䙒䇎ꥯꄵ烂碱嗂䜬䧂꧎兪䝤顧珂慠뮘穎숷䵖쉰朴半束牬䙵⽵쉉㷂㈳싎쉑䝷갹䅢</w:t>
      </w:r>
      <w:r>
        <w:rPr/>
        <w:t>Ɽ</w:t>
      </w:r>
      <w:r>
        <w:rPr/>
        <w:t>滎係㕲䠥쉈幃쉱悻⛍곂숩㒏⦘䭏뭞拂烂⭶獧嘻繁兀⬫쵹暿福䂻砺긫挷⩥뮱橈䌩わ쵴싂案숷画泂潙㜹唱①枮䱬礯含媣妻쉑帺沱住</w:t>
      </w:r>
      <w:r>
        <w:rPr/>
        <w:t>⢮</w:t>
      </w:r>
      <w:r>
        <w:rPr/>
        <w:t>哃圳焺ㄹ놘䭅䔱䍩⍁㕏楗㥘姂</w:t>
      </w:r>
      <w:r>
        <w:rPr/>
        <w:t>ꤦ</w:t>
      </w:r>
      <w:r>
        <w:rPr/>
        <w:t>㔲㉀䰊牢숥쉤焺殥璬</w:t>
      </w:r>
      <w:r>
        <w:rPr/>
        <w:t>ꔱ</w:t>
      </w:r>
      <w:r>
        <w:rPr/>
        <w:t>䕺ꄱ檬㩡輤傩䕲毂㡶橉婸嚬㉕氽坉</w:t>
      </w:r>
      <w:r>
        <w:rPr/>
        <w:t>꧂</w:t>
      </w:r>
      <w:r>
        <w:rPr/>
        <w:t>䁋潃壂쉍쉊㍦刭汬樭⬲䭔敉痂垵〣歙㔳㩆噶椬떱浸쌯칰걵쉠畦뭊</w:t>
      </w:r>
      <w:r>
        <w:rPr/>
        <w:t>ꖘ</w:t>
      </w:r>
      <w:r>
        <w:rPr/>
        <w:t>淂⧂䬩⪩猦뗎㡂湁瑈뇂䥟畷䄨熱顫녷쉷㵗呐含懂ㅀ긳填㔤牟嘥땣係슡땧党딥畋</w:t>
      </w:r>
      <w:r>
        <w:rPr/>
        <w:t>ⴺ</w:t>
      </w:r>
      <w:r>
        <w:rPr/>
        <w:t>棂⿂松厱㵃</w:t>
      </w:r>
      <w:r>
        <w:rPr/>
        <w:t>ꦮ</w:t>
      </w:r>
      <w:r>
        <w:rPr/>
        <w:t>捤旂婄䈶敉摥斻</w:t>
      </w:r>
      <w:r>
        <w:rPr/>
        <w:t>ꕘ</w:t>
      </w:r>
      <w:r>
        <w:rPr/>
        <w:t>칯圴䙚潸ꄨ</w:t>
      </w:r>
      <w:r>
        <w:rPr/>
        <w:t>⡖</w:t>
      </w:r>
      <w:r>
        <w:rPr/>
        <w:t>䭕䵴焤쉀䩃ㅕ猲侘牔㵅ㄭ㍢塟䰴穮搦扳싂묥㭚䣂⭵</w:t>
      </w:r>
      <w:r>
        <w:rPr/>
        <w:t>ꔻ</w:t>
      </w:r>
      <w:r>
        <w:rPr/>
        <w:t>⢩</w:t>
      </w:r>
      <w:r>
        <w:rPr/>
        <w:t>畖쉍ꄱ꥚䥢⍕地╖燂桉体习쉕轺슥䅬䥔煯⩨歶汧䩳漹颩扸佤쉲䢮丬田㫂䍸䬱偧怩뮣姂숳⾵睱歋䬹♈漣㭤哂</w:t>
      </w:r>
      <w:r>
        <w:rPr/>
        <w:t>ꕋ</w:t>
      </w:r>
      <w:r>
        <w:rPr/>
        <w:t>碮ꆘ䃍穯坉슣숱㫂㩵噄䜤垏㨳䛂㊏㥈⸲⸣瑉恸曃ꥷ⸨깓쉅䭦㜣㗂䁘婊で䇂姂䍠╵決뾡㭬캣㌹曂徿㛂쉒슻䡷穪灩㭧쉞┦뽭䴩⹵祷愷熮䞩䝔䪥㷂址䞿쉱塃啣</w:t>
      </w:r>
      <w:r>
        <w:rPr/>
        <w:t>ⱴ</w:t>
      </w:r>
      <w:r>
        <w:rPr/>
        <w:t>쉥坐䑐싂圲칍</w:t>
      </w:r>
      <w:r>
        <w:rPr/>
        <w:t>ⱎ</w:t>
      </w:r>
      <w:r>
        <w:rPr/>
        <w:t>恡쉖琽㍖뭦帷挺䵧䜹䘺捈弳쉁㬴꺿</w:t>
      </w:r>
      <w:r>
        <w:rPr/>
        <w:t>⣂</w:t>
      </w:r>
      <w:r>
        <w:rPr/>
        <w:t>쉩⺱猵㍌쉏恕☬뽾㭭厥塁</w:t>
      </w:r>
      <w:r>
        <w:rPr/>
        <w:t>ꦵ</w:t>
      </w:r>
      <w:r>
        <w:rPr/>
        <w:t>숴填䳍싂㉚擂嘩櫍㠨칔浳☻榿쉦佄礻権</w:t>
      </w:r>
      <w:r>
        <w:rPr/>
        <w:t>ꤨ</w:t>
      </w:r>
      <w:r>
        <w:rPr/>
        <w:t>땹拂㭌㑖戨㝅摌⭰浂ꅊ䱃싂䍶䞘䩕ぃ竂乶轭磎堷䘹⪵䓂剤區⹚쉧</w:t>
      </w:r>
      <w:r>
        <w:rPr/>
        <w:t>ꤴ⧂</w:t>
      </w:r>
      <w:r>
        <w:rPr/>
        <w:t>쉩땬牏⑚愤⥷匬䦿敾⪣咣</w:t>
      </w:r>
      <w:r>
        <w:rPr/>
        <w:t>ⵧ</w:t>
      </w:r>
      <w:r>
        <w:rPr/>
        <w:t>䵠숬⦵墿</w:t>
      </w:r>
      <w:r>
        <w:rPr/>
        <w:t>ꥉ</w:t>
      </w:r>
      <w:r>
        <w:rPr/>
        <w:t>㡧敏싍獙㠺ぶ欹㉔汷䱇䍭㵊⥭쉕砲썄娥䌵佑幄畀㕫淂䅀촩ㄯ弯</w:t>
      </w:r>
      <w:r>
        <w:rPr/>
        <w:t>ꤪ</w:t>
      </w:r>
      <w:r>
        <w:rPr/>
        <w:t>剣塐區숪䵾⍓㭈ꅚ䦻炬⨦慑呋⩳㙣坲兔畍恐䅐</w:t>
      </w:r>
      <w:r>
        <w:rPr/>
        <w:t>Ⳃ</w:t>
      </w:r>
      <w:r>
        <w:rPr/>
        <w:t>쉤䍌넥伬歘쌱瘰壂佀䩙灓瑲</w:t>
      </w:r>
      <w:r>
        <w:rPr/>
        <w:t>꥟</w:t>
      </w:r>
      <w:r>
        <w:rPr/>
        <w:t>䝳呕啔䥂扤ㄣ卮啑杺穟ꏂ쉏슏乆優⪿凎剑桧刣뭑嘣塗刱タ稫㭋刹껂ꆿㅲ䅁</w:t>
      </w:r>
      <w:r>
        <w:rPr/>
        <w:t>⢿</w:t>
      </w:r>
      <w:r>
        <w:rPr/>
        <w:t>汅㉪獆儻Ⓧ吥窿敠뗂쉊⻂浳쉦⛍漥㝘㜸긲ぺ⎏</w:t>
      </w:r>
      <w:r>
        <w:rPr/>
        <w:t>꧂</w:t>
      </w:r>
      <w:r>
        <w:rPr/>
        <w:t>䩑硫䍚⨹䭚䙲侥쉰氹呯ꍚ╪丸</w:t>
      </w:r>
      <w:r>
        <w:rPr/>
        <w:t>ⴰ</w:t>
      </w:r>
      <w:r>
        <w:rPr/>
        <w:t>漴䑘㭢堭呠浃畗潋숨獯쵡㧂</w:t>
      </w:r>
      <w:r>
        <w:rPr/>
        <w:t>⡅</w:t>
      </w:r>
      <w:r>
        <w:rPr/>
        <w:t>湭䵟┱奱숷怰깲</w:t>
      </w:r>
      <w:r>
        <w:rPr/>
        <w:t>ꥁ</w:t>
      </w:r>
      <w:r>
        <w:rPr/>
        <w:t>买䑬숶攪⸭〉畦晱숤ꅨ怪㝢䰺晫湋숊㘮畃旂䜸奸愳㨺輪剡㝾깵㫂浃睾⹔婱㔮쵌䐮쉅쉶⭟䛂汲係⍦ꅇ慱쉱쌨廂偡䝦婒땠搪䅹싂⤮⚮㞬睭㙔◂䰦迂硳긵杘걲ꆡ汐㉯⥥牑䀺깙楾</w:t>
      </w:r>
      <w:r>
        <w:rPr/>
        <w:t>⡷</w:t>
      </w:r>
      <w:r>
        <w:rPr/>
        <w:t>姂愥瘴ꌪ偕狂懂숶ㅎ噦楒ꥫ때쉹睥⽨庥쉀䬤䆱睊⼹勂쉦쉴䰽䐻斱촹囂걔桠䗂쉙う䅑뇂䩢ꥶ⥳㈮灣涿氬⚬輤ざざ抣㞩矂쉖쉩氰쉅江䱗㓂濎</w:t>
      </w:r>
      <w:r>
        <w:rPr/>
        <w:t>ꤪ</w:t>
      </w:r>
      <w:r>
        <w:rPr/>
        <w:t>뾩싂</w:t>
      </w:r>
      <w:r>
        <w:rPr/>
        <w:t>ꕆ</w:t>
      </w:r>
      <w:r>
        <w:rPr/>
        <w:t>㩟쉍佥㠪㆘啒幺坟慯畔湏쉖쉸墻깇䂵䕮䘨뿂㡨쉭䕍憬灦僂䬷䅟</w:t>
      </w:r>
      <w:r>
        <w:rPr/>
        <w:t>Ᵽ</w:t>
      </w:r>
      <w:r>
        <w:rPr/>
        <w:t>摷桤䨸僃扫殿吮佳䭂扖쉧哂䁯奺慄䭠泂㩵뭕칱</w:t>
      </w:r>
      <w:r>
        <w:rPr/>
        <w:t>ꤷ</w:t>
      </w:r>
      <w:r>
        <w:rPr/>
        <w:t>渶填婴뗂㑆乔⮩싍顑䵕櫂亱⨴ꅔ㔽剠倶뼩慾楦싂杪䐪灵劻柂榥슩搰㞩칮ꅦ싂</w:t>
      </w:r>
      <w:r>
        <w:rPr/>
        <w:t>ꤴ</w:t>
      </w:r>
      <w:r>
        <w:rPr/>
        <w:t>䌭冘</w:t>
      </w:r>
      <w:r>
        <w:rPr/>
        <w:t>ꕐ</w:t>
      </w:r>
      <w:r>
        <w:rPr/>
        <w:t>㬪</w:t>
      </w:r>
      <w:r>
        <w:rPr/>
        <w:t>ꔸ┯</w:t>
      </w:r>
      <w:r>
        <w:rPr/>
        <w:t>뭢쉾䅁瞱捍女⍂歐㈮杣弭쎘䝂憡䞡櫍</w:t>
      </w:r>
      <w:r>
        <w:rPr/>
        <w:t>ꤪ</w:t>
      </w:r>
      <w:r>
        <w:rPr/>
        <w:t>숹刣뭷〪㖣쉤浞剣懍㭃䕧㐵숯쉈䱚⺿␦</w:t>
      </w:r>
      <w:r>
        <w:rPr/>
        <w:t>ꕳ</w:t>
      </w:r>
      <w:r>
        <w:rPr/>
        <w:t>츲䭨婖䙂啊捑䕷穗佶쉥悩獬뽡써⾩わ祎쉫쵊숪</w:t>
      </w:r>
      <w:r>
        <w:rPr/>
        <w:t>ꦏ</w:t>
      </w:r>
      <w:r>
        <w:rPr/>
        <w:t>浒㞣恠䀱㊿⌤楥祆䩍ꆥ묩㭖ꅂ㙁ㅚ㔱</w:t>
      </w:r>
      <w:r>
        <w:rPr/>
        <w:t>Ⱳ</w:t>
      </w:r>
      <w:r>
        <w:rPr/>
        <w:t>汃땩礳挵䡲汏佊믂㉖㑭呕쉩㘪狂晗䑇怲慎㴦堪쵟⥁䑱뭷焲㭬䉐䥣掩妵盂桌係带싍纱㷂㜹硦柂旂䙴䑂挩楷싂橩䡔⼪䡦搲ꍀ⤳稤繗扊㥡슥彐쉒숤묬ㄮ穂싂ㄹ</w:t>
      </w:r>
      <w:r>
        <w:rPr/>
        <w:t>⣂</w:t>
      </w:r>
      <w:r>
        <w:rPr/>
        <w:t>䨵页勃破⭢䨰㙱欫⵨㷂⩠㋂礭㥩埂歖呅ゥ⍏塬㑴뭚㕯䌫㘸캣⽐呰숺䭠氦毂㶩㩓쉔䁞껂䅸华空㑘彣婰噆橕搪硗敋輺䥘䄺ꇂꇂ</w:t>
      </w:r>
      <w:r>
        <w:rPr/>
        <w:t>ꤶ</w:t>
      </w:r>
      <w:r>
        <w:rPr/>
        <w:t>稩礦戹䉁㑥⸫䭪㜷䰦쉳슏뿂</w:t>
      </w:r>
      <w:r>
        <w:rPr/>
        <w:t>ⵆ</w:t>
      </w:r>
      <w:r>
        <w:rPr/>
        <w:t>睩祾燎昮啖㒡䄱숰乶㯂嫂䙦</w:t>
      </w:r>
      <w:r>
        <w:rPr/>
        <w:t>꧂</w:t>
      </w:r>
      <w:r>
        <w:rPr/>
        <w:t>㉉㈺畾ꅹ獒뿂夨䬩暿燂轋</w:t>
      </w:r>
      <w:r>
        <w:rPr/>
        <w:t>ꖩ</w:t>
      </w:r>
      <w:r>
        <w:rPr/>
        <w:t>䋍煊縩琫獄渲轓쉵瑭瓂汬䥓奈㯂夣⸪쵤뽊⑂숶⫍㇂쉖晔⽊㨵帶灣녦楣牴⦥址愪䕖䱬畤숸묰㒘꥖䚵祰吪⽨歹⑵剠獭悥戭䖬劵⎬坌슱䈵㜴楩䣂</w:t>
      </w:r>
      <w:r>
        <w:rPr/>
        <w:t>ⰵ</w:t>
      </w:r>
      <w:r>
        <w:rPr/>
        <w:t>浹썈縯稸硣䤱挹礊ꍌ⭫쉟촹歱摟</w:t>
      </w:r>
      <w:r>
        <w:rPr/>
        <w:t>ꖣ</w:t>
      </w:r>
      <w:r>
        <w:rPr/>
        <w:t>쉣繱沮⭉乏慮㑐㫃㴽䜷婀唸╚眫攣懂⬣㔰숴䴸杠攲㤱㔸医亏쉨䁺瓂⭞⥙殱啌겘ㅰ乾⵩䑟杞숬湄㵍洫䜷盂⪮焪⌻瘱䭢㌵</w:t>
      </w:r>
      <w:r>
        <w:rPr/>
        <w:t>ⷃ</w:t>
      </w:r>
      <w:r>
        <w:rPr/>
        <w:t>䉵偟뽓垏쌬딭</w:t>
      </w:r>
      <w:r>
        <w:rPr/>
        <w:t>Ⳃ</w:t>
      </w:r>
      <w:r>
        <w:rPr/>
        <w:t>浏盂♤轧姂墿焽洮놣敶搽䩥獁슡숱慃㶮㢏놬㤨楲搱☪畧⍪ㄳ⹹穒兮㵡칂⥸煗쉂긲塋協汭⒩싂ケ迃슘瞡呑</w:t>
      </w:r>
      <w:r>
        <w:rPr/>
        <w:t>ⵋ</w:t>
      </w:r>
      <w:r>
        <w:rPr/>
        <w:t>㣂儫⥧梻余쉒㥵䭙㵥䃍㉦⮥㆏</w:t>
      </w:r>
      <w:r>
        <w:rPr/>
        <w:t>⠻</w:t>
      </w:r>
      <w:r>
        <w:rPr/>
        <w:t>䖬枡뼴晠礥쉋睃奯숷갺깕帯춡略㩠⫂硵싂瑴こ</w:t>
      </w:r>
      <w:r>
        <w:rPr/>
        <w:t>⠯</w:t>
      </w:r>
      <w:r>
        <w:rPr/>
        <w:t>쉁爳⍾潧縪</w:t>
      </w:r>
      <w:r>
        <w:rPr/>
        <w:t>ꤺ</w:t>
      </w:r>
      <w:r>
        <w:rPr/>
        <w:t>땺䅶猫沣䑒⏂</w:t>
      </w:r>
      <w:r>
        <w:rPr/>
        <w:t>ꔱ⩤</w:t>
      </w:r>
      <w:r>
        <w:rPr/>
        <w:t>ꄰ佨渶夷止歸呙䊏⏂䛂桮啄党窏癌婆ず</w:t>
      </w:r>
      <w:r>
        <w:rPr/>
        <w:t>⡫</w:t>
      </w:r>
      <w:r>
        <w:rPr/>
        <w:t>縵</w:t>
      </w:r>
      <w:r>
        <w:rPr/>
        <w:t>ⵌ</w:t>
      </w:r>
      <w:r>
        <w:rPr/>
        <w:t>녏</w:t>
      </w:r>
      <w:r>
        <w:rPr/>
        <w:t>ⰸ⧃</w:t>
      </w:r>
      <w:r>
        <w:rPr/>
        <w:t>伯噹呠戻</w:t>
      </w:r>
      <w:r>
        <w:rPr/>
        <w:t>⡣</w:t>
      </w:r>
      <w:r>
        <w:rPr/>
        <w:t>極㈱䘽ꎱ庩녞睡겏焤京ꅓ뼭츴涬免㥏♳쵇⥸估䱧嚩갮쵔睾㤲䏂칐晎㨫건⨵⹳揂璩噒稺别㍠䂮徣㜺䵏묹䩦㯎</w:t>
      </w:r>
      <w:r>
        <w:rPr/>
        <w:t>ꕮ</w:t>
      </w:r>
      <w:r>
        <w:rPr/>
        <w:t>㠺䱦繠牂堯卭癙䩡⪱咮긯쉠뗃捱쉷䙆轁㴶⩎彸</w:t>
      </w:r>
      <w:r>
        <w:rPr/>
        <w:t>꤯</w:t>
      </w:r>
      <w:r>
        <w:rPr/>
        <w:t>浈啱⎮睫싂쉧⍅┰숰䴬゘呾䙯啭秂⯂灥噈⸱ぎ轾㈽暏瀤楚⍂忂㡋昵燂妩놱쉃愸딶</w:t>
      </w:r>
      <w:r>
        <w:rPr/>
        <w:t>⠴</w:t>
      </w:r>
      <w:r>
        <w:rPr/>
        <w:t>䩢뼦呧毂橄㋂㑠喣湕浇繸䃎ッ</w:t>
      </w:r>
      <w:r>
        <w:rPr/>
        <w:t>꧃</w:t>
      </w:r>
      <w:r>
        <w:rPr/>
        <w:t>껂㶵䉍百䡥䙺撮厩⴮쉾幨燂瘫漨杷䉹䭟䑌婡⚬촻뭓녹䡞嫂攭滂呑㵔㮣瀲嚮眥쉘㶻䒵帺彉䬪㤪晲䧃䖱䘸묻轲瑉慺䅔異瘩</w:t>
      </w:r>
      <w:r>
        <w:rPr/>
        <w:t>ⰺ</w:t>
      </w:r>
      <w:r>
        <w:rPr/>
        <w:t>곂纻⭡묳숣꥗</w:t>
      </w:r>
      <w:r>
        <w:rPr/>
        <w:t>ꥇ</w:t>
      </w:r>
      <w:r>
        <w:rPr/>
        <w:t>張㕺놣乆쉕繧恅</w:t>
      </w:r>
      <w:r>
        <w:rPr/>
        <w:t>Ɒ</w:t>
      </w:r>
      <w:r>
        <w:rPr/>
        <w:t>㕧䡲쉷橞ꅴ㕮䔫䄶塙깅汣䘭勍♞䲡佒㭓伨䏂倽术땆숺충塨䚡瓃撏㏂椲強圴䈵쉤唬松礰㉐掮䑹䄷⯂伭슻䌸묵稫㙹硢</w:t>
      </w:r>
      <w:r>
        <w:rPr/>
        <w:t>Ɫ</w:t>
      </w:r>
      <w:r>
        <w:rPr/>
        <w:t>急顑抵쉅㢮晊晞唪剫깡獙愸灕焭狂쉸춻쉅䑸奃⍓䄽穇ㅡ㡩桬瀥ㅁ幺쉥䉊兂숺繶쉙㚣曂㙢倵穐⸬塘䭤</w:t>
      </w:r>
      <w:r>
        <w:rPr/>
        <w:t>⡖</w:t>
      </w:r>
      <w:r>
        <w:rPr/>
        <w:t>窻쉫拂䶘䩇佥숺쉍쉈呅╠</w:t>
      </w:r>
    </w:p>
    <w:p>
      <w:pPr>
        <w:pStyle w:val="PreformattedText"/>
        <w:bidi w:val="0"/>
        <w:spacing w:before="0" w:after="0"/>
        <w:jc w:val="left"/>
        <w:rPr/>
      </w:pPr>
      <w:r>
        <w:rPr/>
        <w:t>쉙⦵嘤▮䨶䬥㗂⑍꥖牫碬䉠頬優琥䞏刹輤숦才癀偍䄤숳䬯抡柂걾䝱숶䝦癑숊儹䑷⍟刵䌻⪩僂㫂㝁煗捴栤뭸⦮地㕊慄沮繹⛂繓䏂幓쉧숨쉚攳敉땉䱾輷礨渺牕䵴걌⎥䱩싍仂쎩䡲⽌稪䝾쵪顒牏繯䥍㬮暘棂쉚䔹噸横䝾⌰灦接㍲䝱㤣♑䁉㐺㒻숹♇畬㈵汨⩴佸顭㮬䩘䑁쉙仂楾㙞睤砺갯㍤株哂㤻湠땯뽧廂扬棂柂뭂氯氵슣濂怭䙀䥸䟎㝏祷睗숮汏</w:t>
      </w:r>
      <w:r>
        <w:rPr/>
        <w:t>ꕤ</w:t>
      </w:r>
      <w:r>
        <w:rPr/>
        <w:t>呴汈숻</w:t>
      </w:r>
      <w:r>
        <w:rPr/>
        <w:t>ⷂ⥑</w:t>
      </w:r>
      <w:r>
        <w:rPr/>
        <w:t>䱳㌻⩫⨤位㯃姃숶痂硅札溡</w:t>
      </w:r>
      <w:r>
        <w:rPr/>
        <w:t>ꤸ</w:t>
      </w:r>
      <w:r>
        <w:rPr/>
        <w:t>捨ꍫ曂䗍꥔瀷硆ꍸ幋㤹樨䒻案㋂넬䍉꺥䨤쉰㉋Ⓜ딻䤦埂䝊꥗母썦갽摇稶干슏榥⤦塈</w:t>
      </w:r>
      <w:r>
        <w:rPr/>
        <w:t>ꔦ</w:t>
      </w:r>
      <w:r>
        <w:rPr/>
        <w:t>〩媬猹矂㥢깤ㅴ慀숵捩汧쉈歗까坬烂㭬╔带灕顣⫂쉷祮⪡⭄⥸璡帣畨奊㐤睦公㵫쉋㕺娷ꍥ䉂㙺媬습䴻瑇◂䟍깡칋穞敧歞娰穵浾祋䑺橶兀䡥╪ㅱ瓍㫂㭡┷</w:t>
      </w:r>
      <w:r>
        <w:rPr/>
        <w:t>ⱶ</w:t>
      </w:r>
      <w:r>
        <w:rPr/>
        <w:t>㑬촥뭏捔䧂㨶啧飂串</w:t>
      </w:r>
      <w:r>
        <w:rPr/>
        <w:t>Ɽ</w:t>
      </w:r>
      <w:r>
        <w:rPr/>
        <w:t>쉒ㄱ幋㗂ꅘ啅畎쉾⪏뭊彁쉤쵒癵숷ㄵ</w:t>
      </w:r>
      <w:r>
        <w:rPr/>
        <w:t>Ⱜ</w:t>
      </w:r>
      <w:r>
        <w:rPr/>
        <w:t>깹厘╙睨垮婩吮ㅈ</w:t>
      </w:r>
      <w:r>
        <w:rPr/>
        <w:t>ⵙ</w:t>
      </w:r>
      <w:r>
        <w:rPr/>
        <w:t>뽵㙏㡓䠬唭扗䆻牚</w:t>
      </w:r>
      <w:r>
        <w:rPr/>
        <w:t>ꥆ</w:t>
      </w:r>
      <w:r>
        <w:rPr/>
        <w:t>㢱獪癯㕮煀갭뽲歩晹꺬妥癸쉉⨲䌲㕁</w:t>
      </w:r>
      <w:r>
        <w:rPr/>
        <w:t>ꥅ♘</w:t>
      </w:r>
      <w:r>
        <w:rPr/>
        <w:t>깇⌣磂Ⓜ然싂⍪䝵슿</w:t>
      </w:r>
      <w:r>
        <w:rPr/>
        <w:t>Ⳃ</w:t>
      </w:r>
      <w:r>
        <w:rPr/>
        <w:t>䁟䩐顷啟</w:t>
      </w:r>
      <w:r>
        <w:rPr/>
        <w:t>⡸</w:t>
      </w:r>
      <w:r>
        <w:rPr/>
        <w:t>輪漫㞡斩쉈摍噊쉕ꌹ杉⫂祩⨩뮏啶䅾潏幟뼱쉥欵</w:t>
      </w:r>
      <w:r>
        <w:rPr/>
        <w:t>ⲱ</w:t>
      </w:r>
      <w:r>
        <w:rPr/>
        <w:t>㡃㝒ꌭꄬ㞮摤繨묳䰲䱨䬮떥䈲⾏吹쉺␮狂싍憻垘檡슻</w:t>
      </w:r>
      <w:r>
        <w:rPr/>
        <w:t>ꤪ</w:t>
      </w:r>
      <w:r>
        <w:rPr/>
        <w:t>䑊啯㬬숦轓䉶橌녉⍖⪣捊슬喵싂㙌敂歈姂禵煍硠顪䓂䆏㥎쌦䈬娶灐東䖣⑦뭇捄弴㥄䕩⩁〻䐥橓揂</w:t>
      </w:r>
      <w:r>
        <w:rPr/>
        <w:t>ꤳꕒ</w:t>
      </w:r>
      <w:r>
        <w:rPr/>
        <w:t>朷硵奨吺⭙긤奣쵃㡾㬭ꄲ슻㤵桶䗎묪䰥떡顱媏쉷㊬숥◂戭獬䫂剑浢ꍢ싂嘵嘤췂琯싎숣䅣摨⨵浱凃</w:t>
      </w:r>
      <w:r>
        <w:rPr/>
        <w:t>⢘</w:t>
      </w:r>
      <w:r>
        <w:rPr/>
        <w:t>㖩</w:t>
      </w:r>
      <w:r>
        <w:rPr/>
        <w:t>ꦥ</w:t>
      </w:r>
      <w:r>
        <w:rPr/>
        <w:t>싂嗂㚿琱塒ꥧ䑞</w:t>
      </w:r>
      <w:r>
        <w:rPr/>
        <w:t>⡫</w:t>
      </w:r>
      <w:r>
        <w:rPr/>
        <w:t>圤쉈礷㎻䍱䍩ꍣ〫毂㝑来䈪⩌恦</w:t>
      </w:r>
      <w:r>
        <w:rPr/>
        <w:t>⡁</w:t>
      </w:r>
      <w:r>
        <w:rPr/>
        <w:t>㩦娶⹹숬⾘䱟쉖挩洨䴮䙊垻ꅗ⑤輴穳</w:t>
      </w:r>
      <w:r>
        <w:rPr/>
        <w:t>꥟</w:t>
      </w:r>
      <w:r>
        <w:rPr/>
        <w:t>䕑</w:t>
      </w:r>
      <w:r>
        <w:rPr/>
        <w:t>ⴺ</w:t>
      </w:r>
      <w:r>
        <w:rPr/>
        <w:t>숵牺䝙䋂㡩朱牭</w:t>
      </w:r>
      <w:r>
        <w:rPr/>
        <w:t>ꗂ</w:t>
      </w:r>
      <w:r>
        <w:rPr/>
        <w:t>䍳깹䡘氪单⏂䄩弨⪱쵊䟂弲空⩰稊</w:t>
      </w:r>
      <w:r>
        <w:rPr/>
        <w:t>ⱂ</w:t>
      </w:r>
      <w:r>
        <w:rPr/>
        <w:t>ꍈ獫㙃䬩獅쉢㥦쉰忂쉢숯砤녚党撏乗兔㥦깦皩绂넮浈憱ꆣ䴴礷哂㑧坈㢘䭡슿䁰摊楐쉺䭃卺昤䛂御䁨攵</w:t>
      </w:r>
      <w:r>
        <w:rPr/>
        <w:t>꧂</w:t>
      </w:r>
      <w:r>
        <w:rPr/>
        <w:t>繵庵幷쉮悿檥噩㢬桋⤪䙾걵</w:t>
      </w:r>
      <w:r>
        <w:rPr/>
        <w:t>ⵅ</w:t>
      </w:r>
      <w:r>
        <w:rPr/>
        <w:t>㍚뼬六⩮佶♌⵷㈺煅䀪ꆩ䅣你쉳獭䵧極璿</w:t>
      </w:r>
      <w:r>
        <w:rPr/>
        <w:t>⢱</w:t>
      </w:r>
      <w:r>
        <w:rPr/>
        <w:t>숬ꥹ憩곎噊溡㝚⥌쉗奐桲䀺</w:t>
      </w:r>
      <w:r>
        <w:rPr/>
        <w:t>ꥂ</w:t>
      </w:r>
      <w:r>
        <w:rPr/>
        <w:t>檮쉇湾뼽硊び噴땠晌掏暣䑟䁂乾䕉捓</w:t>
      </w:r>
      <w:r>
        <w:rPr/>
        <w:t>꥓⍴</w:t>
      </w:r>
      <w:r>
        <w:rPr/>
        <w:t>輷歔⸻땓슘瞡恋☦♙ꌴⓂ⥣恮轶弸扮剚挦䤪杩㕂慗潬湃</w:t>
      </w:r>
      <w:r>
        <w:rPr/>
        <w:t>ꥎ</w:t>
      </w:r>
      <w:r>
        <w:rPr/>
        <w:t>㗂㈪䙾ㅊ␤㕉䎘㋂㭎頭⌰〴圩땇頳䩦湔垘⤵墬癆⤸ꍭꇂ頰祂쵇潷䡁娽潰숤쉾뽍캘ㆩꅥ繙㙐쉖䥧妏뭌㡵扔쉥嚿䍳⿂村䪬䫃湃橥ㄳ쌸</w:t>
      </w:r>
      <w:r>
        <w:rPr/>
        <w:t>ⰳ</w:t>
      </w:r>
      <w:r>
        <w:rPr/>
        <w:t>堤</w:t>
      </w:r>
      <w:r>
        <w:rPr/>
        <w:t>ⱡ</w:t>
      </w:r>
      <w:r>
        <w:rPr/>
        <w:t>싂繦쌪㞵牓쉱慑㙡</w:t>
      </w:r>
      <w:r>
        <w:rPr/>
        <w:t>⢩</w:t>
      </w:r>
      <w:r>
        <w:rPr/>
        <w:t>楞水╯抡땚㤪女堦㙲䜴⑎嫂㪻ꍡ㍟숩兡恃刴쌴⩏㣂쉦参䒵㨤䁍</w:t>
      </w:r>
      <w:r>
        <w:rPr/>
        <w:t>ꦵ</w:t>
      </w:r>
      <w:r>
        <w:rPr/>
        <w:t>㤫</w:t>
      </w:r>
      <w:r>
        <w:rPr/>
        <w:t>ꤪ</w:t>
      </w:r>
      <w:r>
        <w:rPr/>
        <w:t>楋嚏뽰숩灳䓂쉀獒丳⺣싍</w:t>
      </w:r>
      <w:r>
        <w:rPr/>
        <w:t>ⰴ</w:t>
      </w:r>
      <w:r>
        <w:rPr/>
        <w:t>칋슮塍츲䥣橐楰杫⑓</w:t>
      </w:r>
      <w:r>
        <w:rPr/>
        <w:t>ꔥ</w:t>
      </w:r>
      <w:r>
        <w:rPr/>
        <w:t>䙄楁䤯㑱</w:t>
      </w:r>
      <w:r>
        <w:rPr/>
        <w:t>ꕖ</w:t>
      </w:r>
      <w:r>
        <w:rPr/>
        <w:t>치㑮㉚特氲䩫⵲瘱䡯䏂썸싂싂庘彤䧂䙠㭾頲橄㡵쉒ꅟ츰䩹쉏갨禱쉷쉎녘偈繮놣걷䝳穹埃㈺煇슩浍煵㊣䑞獸歂䤨卐썃떵╺䫂瑚爤敋瑏㥙离種玻潚硇㦥䀳牠䕗汰㉬窩ꍤ焤啱㒡灳拂쏂㬲椽␥⥘쵕䨱㤪仂녒걏⧂卦㬪</w:t>
      </w:r>
      <w:r>
        <w:rPr/>
        <w:t>ⵊ</w:t>
      </w:r>
      <w:r>
        <w:rPr/>
        <w:t>㶡桀䍇敷⍤쌽㘳</w:t>
      </w:r>
      <w:r>
        <w:rPr/>
        <w:t>ⵒ</w:t>
      </w:r>
      <w:r>
        <w:rPr/>
        <w:t>煩┷⽆抻瞻䁦숱祾本橂㘳橨戫⑀弬♵</w:t>
      </w:r>
      <w:r>
        <w:rPr/>
        <w:t>ꦣ</w:t>
      </w:r>
      <w:r>
        <w:rPr/>
        <w:t>ꅠ唰⩋숨ㅪ䘴䉈猸〵놮⍷싂⩉ォ轑㉈쉳㍤䆩顯갹削⩑㎮쉱숭㥎침╋硖놵䍖⧂壎⽕땄땴䭎卑桕⼵숬佒⭆啊䁾걂</w:t>
      </w:r>
      <w:r>
        <w:rPr/>
        <w:t>Ⳃ</w:t>
      </w:r>
      <w:r>
        <w:rPr/>
        <w:t>⾮쉏䵣圩区</w:t>
      </w:r>
      <w:r>
        <w:rPr/>
        <w:t>ꖬ</w:t>
      </w:r>
      <w:r>
        <w:rPr/>
        <w:t>㆏㟂뼲䖥佄숭䋂塾䭔꺡㥷침㜵洳</w:t>
      </w:r>
      <w:r>
        <w:rPr/>
        <w:t>꧂</w:t>
      </w:r>
      <w:r>
        <w:rPr/>
        <w:t>碵싂㞘넲绂僂뽪㕍갯吺毃</w:t>
      </w:r>
      <w:r>
        <w:rPr/>
        <w:t>ꕎ</w:t>
      </w:r>
      <w:r>
        <w:rPr/>
        <w:t>父숪䗂칗㙳瀩揎忂㝴♴䁌瀪䰵熿뭲㩗슬칆漹녗匯䍰⒬憿䍍췎⭅䵵䱏橱支呲썟畈쉡朱㐻</w:t>
      </w:r>
      <w:r>
        <w:rPr/>
        <w:t>ꦿ</w:t>
      </w:r>
      <w:r>
        <w:rPr/>
        <w:t>坘婦⬪桋䕋〩睐</w:t>
      </w:r>
      <w:r>
        <w:rPr/>
        <w:t>ꥉ</w:t>
      </w:r>
      <w:r>
        <w:rPr/>
        <w:t>畖䵴⥮캘燂呺슱䴩쉈뼊⼨噱楸焳悬牮㑪䚡⑩</w:t>
      </w:r>
      <w:r>
        <w:rPr/>
        <w:t>ꥇ</w:t>
      </w:r>
      <w:r>
        <w:rPr/>
        <w:t>㍰㭇㕏⯂촮炩挤</w:t>
      </w:r>
      <w:r>
        <w:rPr/>
        <w:t>ꦿ</w:t>
      </w:r>
      <w:r>
        <w:rPr/>
        <w:t>⻂䯂䤺쉢♇⭇浲䑲䐨啒깤뗃㣂獸噴䨶䗎╂䴽⾻流䔮䁓泂㇍⽭潟☪ꍞ숦♆⹢⭓䵚슬縤䠽꥙넽⮱汒帨偨睤☵忎圩䅙숭⩭奟砷堪拂欵딬숪毂墻⽙ぎ⫂숥</w:t>
      </w:r>
      <w:r>
        <w:rPr/>
        <w:t>ꕹ</w:t>
      </w:r>
      <w:r>
        <w:rPr/>
        <w:t>檘忍㠲ァ㭌䙨璿䪡⫂㭅戴洱卯⍍噷彲뼥䁅潎땘轙⬹縶瘶☬⪬呺扣㵥燃女匪쉮ꅥ楪䉦轃숮摫숣䭍⬤㩂㧂쵸䡑桏⤶憣㩰䕖</w:t>
      </w:r>
      <w:r>
        <w:rPr/>
        <w:t>ꕏ</w:t>
      </w:r>
      <w:r>
        <w:rPr/>
        <w:t>㞣拍</w:t>
      </w:r>
      <w:r>
        <w:rPr/>
        <w:t>ⱁ</w:t>
      </w:r>
      <w:r>
        <w:rPr/>
        <w:t>題숵繗戻輺쉈琴㕹묭쉲␩欩㮩䬮♞奞晎䥫轏灣畇攩ꥪ穃盂卐捰㜹ꥰ䍶挱奐컂慣攦倴칢썘쉡ꍗ祸쉏䅪潮㝴ꎡ㑦畮䥕㭺</w:t>
      </w:r>
      <w:r>
        <w:rPr/>
        <w:t>ꥆ</w:t>
      </w:r>
      <w:r>
        <w:rPr/>
        <w:t>扆㙶晈彍婂䌩噷慞照睷慫佮橐十嘻劏琴Ⓜꥰ⬫嗃⨻⤸佂枘疻䱲싎輭䉡</w:t>
      </w:r>
      <w:r>
        <w:rPr/>
        <w:t>ꤨ</w:t>
      </w:r>
      <w:r>
        <w:rPr/>
        <w:t>㥄⺿썀䕰獆쵯칦伴썞婥⽥幋쉺숳珂欰痂⌽䭘捱䂘깮橪쉍とㅚ愶ꍭ撬堻㔲┨⩉䂡扮깉楐숴㴶쎿</w:t>
      </w:r>
      <w:r>
        <w:rPr/>
        <w:t>⣃</w:t>
      </w:r>
      <w:r>
        <w:rPr/>
        <w:t>칄⯂丱ꍄ⥘撮睅㐥刪</w:t>
      </w:r>
      <w:r>
        <w:rPr/>
        <w:t>Ⳏ</w:t>
      </w:r>
      <w:r>
        <w:rPr/>
        <w:t>瞮</w:t>
      </w:r>
      <w:r>
        <w:rPr/>
        <w:t>⡴</w:t>
      </w:r>
      <w:r>
        <w:rPr/>
        <w:t>㐭㔮䭹뿂轉㶬ꥵ㑦渵䲵쉔庻丽㌷䍋厏⬮㘳⼶ネ㝤煟䇍ゥ땴䵈슩ꆮ⪘㙐嘻䛎湞䍬⑫⹨쉚敂칮㝠浚怨⹆撻㙑䅟㩬砪塦轱縱䣃䉵⩱⭧㨳ꥵ喘橞礫椨ꍁ⑦⩂슡楅걒杂㒩슩䥘㍰縵䞬䓂㉞桳常砶䄶欯竂獳㕯硆窻䩬⩉숪슬䙩朻숯朸朻䙘䁉䳂뼸䥵䁙숻</w:t>
      </w:r>
      <w:r>
        <w:rPr/>
        <w:t>ꗎ</w:t>
      </w:r>
      <w:r>
        <w:rPr/>
        <w:t>㈭</w:t>
      </w:r>
      <w:r>
        <w:rPr/>
        <w:t>⡒</w:t>
      </w:r>
      <w:r>
        <w:rPr/>
        <w:t>숴⵩恴⽲津㄰䮡轍딯숸㪩㙊⥃쉙䭗畒ꥡ䆩坡쉎싂⭺猵呮뾬怯㍩丸伲䑇㐪䤨泂摱儬䧂쉑䈮疣㤱梮京썱ぃ欷穹塇䅨塄穸쉷Ⓜ迂剟繅㭄敧晉⵮哂兒㉞眰뼯ꥩ嗂쉐䡊愱傩</w:t>
      </w:r>
      <w:r>
        <w:rPr/>
        <w:t>ⵐ</w:t>
      </w:r>
      <w:r>
        <w:rPr/>
        <w:t>挹㝣슮氥䤹係硉⬺狂徣䕾䔣楰ꄪ穖⚵妿</w:t>
      </w:r>
      <w:r>
        <w:rPr/>
        <w:t>ⲥ</w:t>
      </w:r>
      <w:r>
        <w:rPr/>
        <w:t>歱␪慌쉘甸</w:t>
      </w:r>
      <w:r>
        <w:rPr/>
        <w:t>ꖿ</w:t>
      </w:r>
      <w:r>
        <w:rPr/>
        <w:t>楢⍤</w:t>
      </w:r>
      <w:r>
        <w:rPr/>
        <w:t>⡯⚩</w:t>
      </w:r>
      <w:r>
        <w:rPr/>
        <w:t>晌⪵숩쉠捷砫斮㕆䣃飂</w:t>
      </w:r>
      <w:r>
        <w:rPr/>
        <w:t>ꖻ</w:t>
      </w:r>
      <w:r>
        <w:rPr/>
        <w:t>㵠䍘춵繊䆏䩥㨲䥢㏂畁疮곂䒘슏⑳⩁캩</w:t>
      </w:r>
      <w:r>
        <w:rPr/>
        <w:t>⣂╫⩬⹅</w:t>
      </w:r>
      <w:r>
        <w:rPr/>
        <w:t>ꥄ</w:t>
      </w:r>
      <w:r>
        <w:rPr/>
        <w:t>ⲻ</w:t>
      </w:r>
      <w:r>
        <w:rPr/>
        <w:t>䲬刊偰㷃⤳갨辵橥ꅇ摃싂㝺㵞꥚㐳뽘癓싂䝒礯츣╟䤱顺쉳쉣㧂祤恪榻嚏抮䠷婠曃⩡䕵㐮䥠䥀瓂슏楕稦거떵갪⸳땪去꥖␳眦溣硶吲ㅑ쉯녍쉁⿂깘슘쉃㓂쉰</w:t>
      </w:r>
      <w:r>
        <w:rPr/>
        <w:t>ⵟ</w:t>
      </w:r>
      <w:r>
        <w:rPr/>
        <w:t>겵⑓㊮⍫䁎で♏쉖깗㓂捹⪡䀳⒩兠淂兤숵䜽癆燂䭞皘揃⨽䕗么</w:t>
      </w:r>
      <w:r>
        <w:rPr/>
        <w:t>ꕹ</w:t>
      </w:r>
      <w:r>
        <w:rPr/>
        <w:t>쉊</w:t>
      </w:r>
      <w:r>
        <w:rPr/>
        <w:t>ꤣ</w:t>
      </w:r>
      <w:r>
        <w:rPr/>
        <w:t>捥塑碿坔竂奇䘶杢彲塇恷䗂拎厏⽁ㄱ㤷灯卪䫂ㅮ⨳収炩塈犩畇♺뗂泂㉚㭉濂⭹</w:t>
      </w:r>
      <w:r>
        <w:rPr/>
        <w:t>⡹</w:t>
      </w:r>
      <w:r>
        <w:rPr/>
        <w:t>츮㉁⥙걁楮儬㉄쉟港矎䁊㔭湔滂夭〮ノ癭夸ꥴ繮灅ㅋ</w:t>
      </w:r>
      <w:r>
        <w:rPr/>
        <w:t>ꕍ</w:t>
      </w:r>
      <w:r>
        <w:rPr/>
        <w:t>䏂ꅬ嚥㩓䱊奤婷㏂义䅱癰땴剡</w:t>
      </w:r>
      <w:r>
        <w:rPr/>
        <w:t>ꦿ</w:t>
      </w:r>
      <w:r>
        <w:rPr/>
        <w:t>晴搤侩숦⨽녁卥촦싂䶥ꅰ⧂</w:t>
      </w:r>
      <w:r>
        <w:rPr/>
        <w:t>⢱</w:t>
      </w:r>
      <w:r>
        <w:rPr/>
        <w:t>ꄭ癰</w:t>
      </w:r>
      <w:r>
        <w:rPr/>
        <w:t>ⱄ⭘┽</w:t>
      </w:r>
      <w:r>
        <w:rPr/>
        <w:t>䭭䴮</w:t>
      </w:r>
      <w:r>
        <w:rPr/>
        <w:t>⢏</w:t>
      </w:r>
      <w:r>
        <w:rPr/>
        <w:t>夲⥁썌츣㯂ꄥ亩绂疡嘺勂</w:t>
      </w:r>
      <w:r>
        <w:rPr/>
        <w:t>ⱴ</w:t>
      </w:r>
      <w:r>
        <w:rPr/>
        <w:t>쉊쉧㙸獆䁒䲥䆡帩쉴燂⾵</w:t>
      </w:r>
      <w:r>
        <w:rPr/>
        <w:t>ⴲ</w:t>
      </w:r>
      <w:r>
        <w:rPr/>
        <w:t>ꥶ稪勃畚扤쉶䀲쵆숴灆氱⭪㣃轠</w:t>
      </w:r>
      <w:r>
        <w:rPr/>
        <w:t>ⵟ</w:t>
      </w:r>
      <w:r>
        <w:rPr/>
        <w:t>眨彎ꇎ습弥䘬⛂ꅚ䒥慠盂杫</w:t>
      </w:r>
      <w:r>
        <w:rPr/>
        <w:t>ⱋ</w:t>
      </w:r>
      <w:r>
        <w:rPr/>
        <w:t>彙녉偀枬畏꥖債䍱䁙䍶㕶佖睚⒮瓂</w:t>
      </w:r>
      <w:r>
        <w:rPr/>
        <w:t>ꕴ</w:t>
      </w:r>
      <w:r>
        <w:rPr/>
        <w:t>ⱍ</w:t>
      </w:r>
      <w:r>
        <w:rPr/>
        <w:t>癡숦쉒桨⬨컂祅㡗⍟㪩兄朲㥺⫂㒻䖩洷깟⌤浚塠样싂숬숯숮彸쉆幧⍵습牐獙绎⹇洯䮘䎵䡤永겣剔姂旂㡚湸憱售䁅䪘ㆮ䩒瘭㍋겮懂⩂㍀</w:t>
      </w:r>
      <w:r>
        <w:rPr/>
        <w:t>⠶</w:t>
      </w:r>
      <w:r>
        <w:rPr/>
        <w:t>卫⾻媥爦</w:t>
      </w:r>
      <w:r>
        <w:rPr/>
        <w:t>ⶬ</w:t>
      </w:r>
      <w:r>
        <w:rPr/>
        <w:t>浈瓂⧂⯂嗂洫땓槂恠榻哂╴⑧轮弮䬶拂敔㕋捺坷礻䎿䐸䱒䆣殻䬳</w:t>
      </w:r>
      <w:r>
        <w:rPr/>
        <w:t>ⱟ┮</w:t>
      </w:r>
      <w:r>
        <w:rPr/>
        <w:t>塃㟂畠</w:t>
      </w:r>
      <w:r>
        <w:rPr/>
        <w:t>⠪</w:t>
      </w:r>
      <w:r>
        <w:rPr/>
        <w:t>牲쉞쉰佬甲녑祚쉓祶╥㡸硴㥒숳䨪쉲숪ꅠ쉨轃はㅹ</w:t>
      </w:r>
      <w:r>
        <w:rPr/>
        <w:t>ⵔ</w:t>
      </w:r>
      <w:r>
        <w:rPr/>
        <w:t>㨷딨愱㈺⦮飂唤깲⼴㐦</w:t>
      </w:r>
      <w:r>
        <w:rPr/>
        <w:t>ⶻ</w:t>
      </w:r>
      <w:r>
        <w:rPr/>
        <w:t>⢥</w:t>
      </w:r>
      <w:r>
        <w:rPr/>
        <w:t>문剂ꥣ숪쌪걗徵</w:t>
      </w:r>
      <w:r>
        <w:rPr/>
        <w:t>⡷</w:t>
      </w:r>
      <w:r>
        <w:rPr/>
        <w:t>敀顗⽏⑚녧䰥淂ど㝄婸帻⬴㧂쵏뮡㵃䋂⍙塆迂䵉䨪䍫㤴严ꍑ㘵⑁</w:t>
      </w:r>
      <w:r>
        <w:rPr/>
        <w:t>⡒</w:t>
      </w:r>
      <w:r>
        <w:rPr/>
        <w:t>싎捲帯䑏呲打슣彍</w:t>
      </w:r>
      <w:r>
        <w:rPr/>
        <w:t>ⴹ</w:t>
      </w:r>
      <w:r>
        <w:rPr/>
        <w:t>淂礥泂숥仂ꌲ汯憿⭈割숣堳땨㕥侮ꍮ쉡䘳煡杙䟍㖥䉊浞捺兊癲䔭</w:t>
      </w:r>
      <w:r>
        <w:rPr/>
        <w:t>⡚⍇</w:t>
      </w:r>
      <w:r>
        <w:rPr/>
        <w:t>涏숬⩵</w:t>
      </w:r>
      <w:r>
        <w:rPr/>
        <w:t>Ⱡ</w:t>
      </w:r>
      <w:r>
        <w:rPr/>
        <w:t>瑺眯䵗䜽祀</w:t>
      </w:r>
      <w:r>
        <w:rPr/>
        <w:t>ⱥ⩭</w:t>
      </w:r>
      <w:r>
        <w:rPr/>
        <w:t>쉣쉥輮伫숨䳂쉧用朴㏂슬䩱嗂</w:t>
      </w:r>
      <w:r>
        <w:rPr/>
        <w:t>⠹</w:t>
      </w:r>
      <w:r>
        <w:rPr/>
        <w:t>숵洯䟂┯滎숫䬲걇畭刲勍炿䤸湗㘥梩捦䨱㘨儊꥾㩡喿奱⻂</w:t>
      </w:r>
      <w:r>
        <w:rPr/>
        <w:t>ⱂⒻ</w:t>
      </w:r>
      <w:r>
        <w:rPr/>
        <w:t>쵉䖡㡲ꌽ癖く䝠⭔塯뿂䉎癆묯疏䍀欫㭾救捉汚㜪┹䂻䥒㭌妩</w:t>
      </w:r>
      <w:r>
        <w:rPr/>
        <w:t>꤭</w:t>
      </w:r>
      <w:r>
        <w:rPr/>
        <w:t>嘫⹏参砺</w:t>
      </w:r>
      <w:r>
        <w:rPr/>
        <w:t>ⰺ</w:t>
      </w:r>
      <w:r>
        <w:rPr/>
        <w:t>煶⨮㡤䄻汪㤩뭾㫂煦쉉䩳瘦䥆智曂쉞㥷䵟恘⹳権걮灖栤瘵穆</w:t>
      </w:r>
      <w:r>
        <w:rPr/>
        <w:t>⢮</w:t>
      </w:r>
      <w:r>
        <w:rPr/>
        <w:t>挵晬▣싂額⨰け串⩧堽渦畠䨩쉘瘸㥺</w:t>
      </w:r>
      <w:r>
        <w:rPr/>
        <w:t>ⳂⓂ╟</w:t>
      </w:r>
      <w:r>
        <w:rPr/>
        <w:t>㕳쉯╅딷轾唪䟂</w:t>
      </w:r>
      <w:r>
        <w:rPr/>
        <w:t>ꕑ</w:t>
      </w:r>
      <w:r>
        <w:rPr/>
        <w:t>㪏㥪偙㵐䈭</w:t>
      </w:r>
      <w:r>
        <w:rPr/>
        <w:t>ꥋ</w:t>
      </w:r>
      <w:r>
        <w:rPr/>
        <w:t>剰吷숯⹸㮘㉴䵦슱ㅑ싂</w:t>
      </w:r>
      <w:r>
        <w:rPr/>
        <w:t>ⵣ</w:t>
      </w:r>
      <w:r>
        <w:rPr/>
        <w:t>놮䦿⩱洦牊氻쉤쉁䞻矂䕳圵</w:t>
      </w:r>
      <w:r>
        <w:rPr/>
        <w:t>ꤳ</w:t>
      </w:r>
      <w:r>
        <w:rPr/>
        <w:t>䤰歐纮颻</w:t>
      </w:r>
      <w:r>
        <w:rPr/>
        <w:t>⡙</w:t>
      </w:r>
      <w:r>
        <w:rPr/>
        <w:t>㙊児嚣ꥦ쉩겱㵉彔䄺䝦㴨呓皱</w:t>
      </w:r>
      <w:r>
        <w:rPr/>
        <w:t>ⲩ</w:t>
      </w:r>
      <w:r>
        <w:rPr/>
        <w:t>仂충숳䥅占⥯㴷嗂坁捥⸥</w:t>
      </w:r>
      <w:r>
        <w:rPr/>
        <w:t>ⵙ⭋</w:t>
      </w:r>
      <w:r>
        <w:rPr/>
        <w:t>畆噈匵쉥桏䜲忂숲洮⽳〩숽晸㡑</w:t>
      </w:r>
      <w:r>
        <w:rPr/>
        <w:t>⠬</w:t>
      </w:r>
      <w:r>
        <w:rPr/>
        <w:t>숨</w:t>
      </w:r>
      <w:r>
        <w:rPr/>
        <w:t>ꕂ</w:t>
      </w:r>
      <w:r>
        <w:rPr/>
        <w:t>㷂썥殩眳숬⤹倥琤㷎㍦塤⽬捑䈴䆿兾楞㌺晱䙶㗂⹱洲䎣춱뭾敔掿䄹쉃㩐繵啕挭劏繉䌤숵搥㝯㈮瘥䅬㭄⩴畓瑾墩䚡痂䪥ꍡネ煈쵂뭎偫牾䖻疏捆䀮竃浙㶻垮쌱别塎迎楐㨥⴨㫂砫숪湬딤帷恄걹祄㌸쉠礪斣䎿쉱䥰쎿⦻녵슘榣⥁숤戯攽䝊㌻囂쉐㥋칊⵵䡖노㙌㙯䭎縹싂玩⺻쉖䥆頤轡딯憡浖싍싎쉪ꎏう㉾伣䥘桵컂顷㍃稶牠㘤깸쵋숷ꅳㅃ츥總奴⑇祍呺놏睔呢</w:t>
      </w:r>
      <w:r>
        <w:rPr/>
        <w:t>ꥀ</w:t>
      </w:r>
      <w:r>
        <w:rPr/>
        <w:t>䉃杘䁬䃂䈪啚싂䑃欪</w:t>
      </w:r>
      <w:r>
        <w:rPr/>
        <w:t>ꤥ</w:t>
      </w:r>
      <w:r>
        <w:rPr/>
        <w:t>䕢⩢㭨䒬㕩뭧⽸⑄숰祚쉢灒싎套吻숦쉟</w:t>
      </w:r>
      <w:r>
        <w:rPr/>
        <w:t>ⲡ</w:t>
      </w:r>
      <w:r>
        <w:rPr/>
        <w:t>廂䬩⍐噁뮻氽枘杮頮働咥㬣㒮乏䏎</w:t>
      </w:r>
      <w:r>
        <w:rPr/>
        <w:t>⠩</w:t>
      </w:r>
      <w:r>
        <w:rPr/>
        <w:t>慱愳䅌쉚娭썴</w:t>
      </w:r>
      <w:r>
        <w:rPr/>
        <w:t>ⰵ⡓⯍</w:t>
      </w:r>
      <w:r>
        <w:rPr/>
        <w:t>뭃磂숻쏂瑸╪患暬㭓呬쉫♕⛃傏䜩슥䧂䙴恙飂轪頴䥮⿂껂칸⍃䑄帵╢䓂숬澻䉍硅昵뾬䃂쉰潪昪繖摖䉏兤弤칐䎬灐幣뽶═灊瘶♦걔뿂旂</w:t>
      </w:r>
      <w:r>
        <w:rPr/>
        <w:t>ⱶ</w:t>
      </w:r>
      <w:r>
        <w:rPr/>
        <w:t>晖伮橰乯倷</w:t>
      </w:r>
      <w:r>
        <w:rPr/>
        <w:t>ꔥ</w:t>
      </w:r>
      <w:r>
        <w:rPr/>
        <w:t>ꍚ穾懂位䨩녟䫂䅗即䈷㴬⚱瑚뽮䥭飂䠥轏㷂佞穏㉔乒⌴樶秂</w:t>
      </w:r>
      <w:r>
        <w:rPr/>
        <w:t>Ⱔ</w:t>
      </w:r>
      <w:r>
        <w:rPr/>
        <w:t>洵佞溏ヂ畠呴欭쉪兣敀癘쉍懂⑲⸶摵札䕳汊悡睯⹋딭㨴쉢</w:t>
      </w:r>
      <w:r>
        <w:rPr/>
        <w:t>꧃</w:t>
      </w:r>
      <w:r>
        <w:rPr/>
        <w:t>桷싂쉾琲奣䙂栩摚顂㢥숥</w:t>
      </w:r>
      <w:r>
        <w:rPr/>
        <w:t>ꖡ</w:t>
      </w:r>
      <w:r>
        <w:rPr/>
        <w:t>役䘺穁䘵㪣氊㧃勂汾⧂洯⩪♮숩쉭䰪獍쉤㕘乕亿⪏</w:t>
      </w:r>
      <w:r>
        <w:rPr/>
        <w:t>ꕧ</w:t>
      </w:r>
      <w:r>
        <w:rPr/>
        <w:t>偹䅐겣晏䡔</w:t>
      </w:r>
      <w:r>
        <w:rPr/>
        <w:t>ⴵ</w:t>
      </w:r>
      <w:r>
        <w:rPr/>
        <w:t>縰浌䷂项썤떥⼫殩凂泍䙲烂窩쵭뭑㉃仍</w:t>
      </w:r>
      <w:r>
        <w:rPr/>
        <w:t>ꦣ</w:t>
      </w:r>
      <w:r>
        <w:rPr/>
        <w:t>柂ꄱ畄偵婯硇䜥旂걁슩坄쉘䐨偨㝃㙖烂甭傿쉕塟䉱䕾⥊╚䤸吴쉑唷뽡札싂쉙ヂ潣挪䨽側⍓⼦♬㕌噟</w:t>
      </w:r>
      <w:r>
        <w:rPr/>
        <w:t>ⵠ</w:t>
      </w:r>
      <w:r>
        <w:rPr/>
        <w:t>杏싂㝯㑔昹䙯⯂碏珂</w:t>
      </w:r>
      <w:r>
        <w:rPr/>
        <w:t>ⱘ</w:t>
      </w:r>
      <w:r>
        <w:rPr/>
        <w:t>䶩䍶浾㑲쉧䑹㍓昹캩玮䠻漻믎睤砨⨱十䠱纻쉣栱㠬깧挩娣喩整츷顦㧂쉣汁爯㪱頤⽓漲娳䘯⹈煸䤥物敬奫</w:t>
      </w:r>
      <w:r>
        <w:rPr/>
        <w:t>ꤳ</w:t>
      </w:r>
      <w:r>
        <w:rPr/>
        <w:t>党䙏庣癷⩐慥常ꅶ势楙㥇剱땰畵⍠嘦塍ꅊ㭶딶瑮珂</w:t>
      </w:r>
      <w:r>
        <w:rPr/>
        <w:t>⡈</w:t>
      </w:r>
      <w:r>
        <w:rPr/>
        <w:t>獞憮爣磂㙬쉸㇍㌱䊏楟⹰癡䰺딪砪繁㴺</w:t>
      </w:r>
      <w:r>
        <w:rPr/>
        <w:t>ꦮ</w:t>
      </w:r>
      <w:r>
        <w:rPr/>
        <w:t>⡎</w:t>
      </w:r>
      <w:r>
        <w:rPr/>
        <w:t>凂䠩㵏坣稣嘦婦㔱䲱壂぀乤⦬쉫縬쎣塃슿扵縩</w:t>
      </w:r>
      <w:r>
        <w:rPr/>
        <w:t>ⱸ⥅</w:t>
      </w:r>
      <w:r>
        <w:rPr/>
        <w:t>㤷㯂杤</w:t>
      </w:r>
      <w:r>
        <w:rPr/>
        <w:t>⡊</w:t>
      </w:r>
      <w:r>
        <w:rPr/>
        <w:t>吭쉐坴㵳係浲堻숹䩱愮</w:t>
      </w:r>
      <w:r>
        <w:rPr/>
        <w:t>꧂☷</w:t>
      </w:r>
      <w:r>
        <w:rPr/>
        <w:t>燂条싂숱</w:t>
      </w:r>
      <w:r>
        <w:rPr/>
        <w:t>ꦿ</w:t>
      </w:r>
      <w:r>
        <w:rPr/>
        <w:t>幵칧㙠䘴촫쉠䁓䜫긱㵦䘲漰檮쉪煮迂캡곂㔽㵴㡗浘樻㫎牂恧싂牞숹っ녎</w:t>
      </w:r>
      <w:r>
        <w:rPr/>
        <w:t>ꔹ</w:t>
      </w:r>
      <w:r>
        <w:rPr/>
        <w:t>縯</w:t>
      </w:r>
      <w:r>
        <w:rPr/>
        <w:t>Ⲯ</w:t>
      </w:r>
      <w:r>
        <w:rPr/>
        <w:t>琥믍겵땉䁯㵟顒긱숰⑶䝠</w:t>
      </w:r>
      <w:r>
        <w:rPr/>
        <w:t>ꕗ</w:t>
      </w:r>
      <w:r>
        <w:rPr/>
        <w:t>㩢꥙㝺穤</w:t>
      </w:r>
      <w:r>
        <w:rPr/>
        <w:t>ꥈ</w:t>
      </w:r>
      <w:r>
        <w:rPr/>
        <w:t>땥唻烃䕸睉⒘噕䒱暏繪塎⿃斻呞⫂杺䍨</w:t>
      </w:r>
      <w:r>
        <w:rPr/>
        <w:t>Ⳃ</w:t>
      </w:r>
      <w:r>
        <w:rPr/>
        <w:t>墩䅢쉨⎬</w:t>
      </w:r>
      <w:r>
        <w:rPr/>
        <w:t>ꤤ⍉</w:t>
      </w:r>
      <w:r>
        <w:rPr/>
        <w:t>쉁슩改䌣啂♕㈣晃䤻䅆参灭戥媏㤥쉌橂竂䩵㩳썩칃株쉥㜬杓瑐쉕</w:t>
      </w:r>
      <w:r>
        <w:rPr/>
        <w:t>ꖻ</w:t>
      </w:r>
      <w:r>
        <w:rPr/>
        <w:t>⾱卞䋂숸㉍眯䧂呤</w:t>
      </w:r>
      <w:r>
        <w:rPr/>
        <w:t>ꔺ</w:t>
      </w:r>
      <w:r>
        <w:rPr/>
        <w:t>櫂䋎쉮ꍎ䵀穖奔䟂</w:t>
      </w:r>
      <w:r>
        <w:rPr/>
        <w:t>ⴭ</w:t>
      </w:r>
      <w:r>
        <w:rPr/>
        <w:t>⿃稻ꅮ咣䘪婁</w:t>
      </w:r>
      <w:r>
        <w:rPr/>
        <w:t>꧂</w:t>
      </w:r>
      <w:r>
        <w:rPr/>
        <w:t>泂춻淂♭쉠縹⍊㒻飂样䅙쉄⽕숵渨</w:t>
      </w:r>
      <w:r>
        <w:rPr/>
        <w:t>Ⱘ⤬</w:t>
      </w:r>
      <w:r>
        <w:rPr/>
        <w:t>顮䝃呙䦵䉹氪呯归塥㤶潚㏂㍍</w:t>
      </w:r>
      <w:r>
        <w:rPr/>
        <w:t>ꗂ☵</w:t>
      </w:r>
      <w:r>
        <w:rPr/>
        <w:t>ㅍ携슿싂䥵슻侩浐甴䈱⩍彁㫍㦮柂晫捴⌲</w:t>
      </w:r>
      <w:r>
        <w:rPr/>
        <w:t>⠰◂</w:t>
      </w:r>
      <w:r>
        <w:rPr/>
        <w:t>匴䀦䫂敩猥䨺穏䭚䐫く뗂撩ㅃ</w:t>
      </w:r>
      <w:r>
        <w:rPr/>
        <w:t>⣂</w:t>
      </w:r>
      <w:r>
        <w:rPr/>
        <w:t>埂싂쉴禩슬⍓뽎⹺卵⽉뮥㙸쉔</w:t>
      </w:r>
      <w:r>
        <w:rPr/>
        <w:t>ⶥ</w:t>
      </w:r>
      <w:r>
        <w:rPr/>
        <w:t>畉ꆘ⫍뿂⿂犣ォ汓┰㌮㡮䕆䥳쌯归昷廂㘵걅轹暏牮徱㘺䇂懂묪넭</w:t>
      </w:r>
      <w:r>
        <w:rPr/>
        <w:t>ꦿ</w:t>
      </w:r>
      <w:r>
        <w:rPr/>
        <w:t>慑榩㐴╘숻쵓⨣振攪䀲潰總⑧獺〶㙧숺⴪獵睘彗汸숵奒㉁묹㭩㏂頱桋噖㑃㩲婆頪浦㨪湈⫂슿춱懂</w:t>
      </w:r>
      <w:r>
        <w:rPr/>
        <w:t>⡋</w:t>
      </w:r>
      <w:r>
        <w:rPr/>
        <w:t>䄪⍙敊㝙㐊㭒呶䙗楪湒</w:t>
      </w:r>
      <w:r>
        <w:rPr/>
        <w:t>Ᵽ</w:t>
      </w:r>
      <w:r>
        <w:rPr/>
        <w:t>晨旂ꅟ⨬뽠噶쉦쉤㵄⩹灋ꅘ矂扮猥祚䥨ꆿ䙴쉆咡쉠滂彺櫂䑣⨰彌沏仂縳琮걣炏䙇爦쉄迂牷䑚칠摡橊⨶婙䩕㵪㷂┬䥢沥묪湰抣睉䲬␸坳㌬숥䞩瑈㥺䥇㞱걑悮칏㇍捶</w:t>
      </w:r>
      <w:r>
        <w:rPr/>
        <w:t>꧂</w:t>
      </w:r>
      <w:r>
        <w:rPr/>
        <w:t>걪娮쉙싂禮ぷ毂⤹東奭䖩┫⑂恨췂㥂祓涮䩓彫숵嫂奍癰㙇㑨⩁䍔坥⑉怦潱嘻䦡攪涩⥑䌫䨶☫哂窱</w:t>
      </w:r>
      <w:r>
        <w:rPr/>
        <w:t>ꤰ</w:t>
      </w:r>
      <w:r>
        <w:rPr/>
        <w:t>毂顉쉏䁪뼣ㅩ걷</w:t>
      </w:r>
      <w:r>
        <w:rPr/>
        <w:t>ꦏ</w:t>
      </w:r>
      <w:r>
        <w:rPr/>
        <w:t>㆏輣䊮祾䳂䊵幏噓塭딥⏂㐶顈쉰</w:t>
      </w:r>
      <w:r>
        <w:rPr/>
        <w:t>ꔻ</w:t>
      </w:r>
      <w:r>
        <w:rPr/>
        <w:t>扸♠伵㕙兎杨揂䷂幺娩뼱杩㜪숻所䅏偄怭灭⨸⍶뽒䅺䴳쉋䬹슣癵歶丬묯슬⑳</w:t>
      </w:r>
      <w:r>
        <w:rPr/>
        <w:t>ⴱ</w:t>
      </w:r>
      <w:r>
        <w:rPr/>
        <w:t>㕅捯懎扈㪘䝞呣曂渫潐敲杴汨獴剟䝰㯂眦係┪⽅䅄⸶繙奎愺캡</w:t>
      </w:r>
      <w:r>
        <w:rPr/>
        <w:t>⠨</w:t>
      </w:r>
      <w:r>
        <w:rPr/>
        <w:t>뼳⽞碏凂稪</w:t>
      </w:r>
      <w:r>
        <w:rPr/>
        <w:t>ⲏ⥵</w:t>
      </w:r>
      <w:r>
        <w:rPr/>
        <w:t>琶</w:t>
      </w:r>
      <w:r>
        <w:rPr/>
        <w:t>⡹</w:t>
      </w:r>
      <w:r>
        <w:rPr/>
        <w:t>뭥汞疩愴え潰㆘⨮睄濂쉮婪</w:t>
      </w:r>
      <w:r>
        <w:rPr/>
        <w:t>⡋</w:t>
      </w:r>
      <w:r>
        <w:rPr/>
        <w:t>숴扯</w:t>
      </w:r>
      <w:r>
        <w:rPr/>
        <w:t>ꤣ</w:t>
      </w:r>
      <w:r>
        <w:rPr/>
        <w:t>顐쉣歨煈㮣䃎껎ぁ㍦㡪痎⨣땥㗂㈬䑐卾㭸㷂싂썊坘䰷票娮棂㫂㕨䗂㡥砳睕</w:t>
      </w:r>
      <w:r>
        <w:rPr/>
        <w:t>⢵</w:t>
      </w:r>
      <w:r>
        <w:rPr/>
        <w:t>쉪䍢☬扺</w:t>
      </w:r>
      <w:r>
        <w:rPr/>
        <w:t>ꕚ</w:t>
      </w:r>
      <w:r>
        <w:rPr/>
        <w:t>ガㅭ숱⵭⍃濂の숣潙⛂扩秂싎쉠顳悏ꇂ䌩旍㉖⶘㷂彇楈刣</w:t>
      </w:r>
      <w:r>
        <w:rPr/>
        <w:t>⢵</w:t>
      </w:r>
      <w:r>
        <w:rPr/>
        <w:t>숹슱歬딳녌⶿⵬쉑䲱㥅㥣煤瑋㭥潾煾恥⪡딮桨漹扢牔纬洣坃㩎弴</w:t>
      </w:r>
      <w:r>
        <w:rPr/>
        <w:t>ꖥ</w:t>
      </w:r>
      <w:r>
        <w:rPr/>
        <w:t>쉅ꅤ愮啸뽯숨䑂摬㍏㴦杆張㷂兙䐰䪬</w:t>
      </w:r>
      <w:r>
        <w:rPr/>
        <w:t>⡞</w:t>
      </w:r>
      <w:r>
        <w:rPr/>
        <w:t>嗂⹞妮匷槂搲쉚佞㚡</w:t>
      </w:r>
      <w:r>
        <w:rPr/>
        <w:t>⠱</w:t>
      </w:r>
      <w:r>
        <w:rPr/>
        <w:t>갨䵂⑲</w:t>
      </w:r>
      <w:r>
        <w:rPr/>
        <w:t>ꔭ</w:t>
      </w:r>
      <w:r>
        <w:rPr/>
        <w:t>㝵捤䲱뽒㖻瑡㤥䶡쉓㪵㘰偄獰瑉䁪䄩䁪癋</w:t>
      </w:r>
      <w:r>
        <w:rPr/>
        <w:t>ꥏ</w:t>
      </w:r>
      <w:r>
        <w:rPr/>
        <w:t>䥱塈圯䕆湧急斵拂넬⼳╅촩戸䤽㥃䪏效</w:t>
      </w:r>
      <w:r>
        <w:rPr/>
        <w:t>⣂⵱</w:t>
      </w:r>
      <w:r>
        <w:rPr/>
        <w:t>浢捬뭑奎♌瓂呙ꅾ楕뽴愸숨竂档穯睚剖丣礮瀹䩧㪩ꅕ湆潅㙊呆橄撵⫂쉗偰堪㕸ㅔ䌭⥍䶿婆怸䙊⻂숩⑓呢㉢쌻搫ㅾ惂忂⹮뭑䝘뽠洺奬슡ꥢ昣䘹㉢⮬쉺䵾쉖㙡䏂ꅺ㡇恊浸刪祫兌楉칮땦䔮唪쉰䁅녫彇㫂烍厥쉥쉲㈣</w:t>
      </w:r>
      <w:r>
        <w:rPr/>
        <w:t>ꦘ</w:t>
      </w:r>
      <w:r>
        <w:rPr/>
        <w:t>묣뼫쉠ꅑ䍋쉴숪깮䙡㓂㡙땚䝴㐵㜰淂卒棂戭睖걄긥墻㜹䯃磂䮻꧎묊㑘戵乖圳깊쵉⭭싃祭쉶掩幰땐땔児㡣丰䭍䙵</w:t>
      </w:r>
      <w:r>
        <w:rPr/>
        <w:t>⡍</w:t>
      </w:r>
      <w:r>
        <w:rPr/>
        <w:t>㭺淍穈㝣囎漫╔뭷呦橖䀻㭩䱲摶倭刨祙瞏ㄲ塀쉆</w:t>
      </w:r>
      <w:r>
        <w:rPr/>
        <w:t>ⴳ┭</w:t>
      </w:r>
      <w:r>
        <w:rPr/>
        <w:t>묺⩷쉕䅹㧃偹敍쉐矂癦</w:t>
      </w:r>
      <w:r>
        <w:rPr/>
        <w:t>⢬</w:t>
      </w:r>
      <w:r>
        <w:rPr/>
        <w:t>涡䕧㭇曂倣䥅掏燂䨴</w:t>
      </w:r>
      <w:r>
        <w:rPr/>
        <w:t>ⷂ</w:t>
      </w:r>
      <w:r>
        <w:rPr/>
        <w:t>祣窿☣末ꅧ愽춻꺿䦥飂츨땴㍱쉂吻䉴悻䪿</w:t>
      </w:r>
      <w:r>
        <w:rPr/>
        <w:t>ꤥ</w:t>
      </w:r>
      <w:r>
        <w:rPr/>
        <w:t>ꆡ枵嚡渷</w:t>
      </w:r>
      <w:r>
        <w:rPr/>
        <w:t>⠪</w:t>
      </w:r>
      <w:r>
        <w:rPr/>
        <w:t>㡋産㭈䚵딴晣癀⫃睹塉쉹灶碥⬱㠷┥乡뽋㭋뿃㓂⩏</w:t>
      </w:r>
      <w:r>
        <w:rPr/>
        <w:t>Ⱞ</w:t>
      </w:r>
      <w:r>
        <w:rPr/>
        <w:t>䪵</w:t>
      </w:r>
      <w:r>
        <w:rPr/>
        <w:t>ⴷ</w:t>
      </w:r>
      <w:r>
        <w:rPr/>
        <w:t>啕땉</w:t>
      </w:r>
      <w:r>
        <w:rPr/>
        <w:t>⡲</w:t>
      </w:r>
      <w:r>
        <w:rPr/>
        <w:t>㌹⥲殡䅅慬硑侮ꌷ⍭憿嘥썏䂩塲痂纱㨽쉰漬䕞걭쉏뾻桓轖㌺쉊睠⍍슡畷</w:t>
      </w:r>
      <w:r>
        <w:rPr/>
        <w:t>ⵙ</w:t>
      </w:r>
      <w:r>
        <w:rPr/>
        <w:t>煨䘵</w:t>
      </w:r>
      <w:r>
        <w:rPr/>
        <w:t>ⰽ</w:t>
      </w:r>
      <w:r>
        <w:rPr/>
        <w:t>牗⭩ꅈ쉕繭䬪䉎潩ふ쉥쉵싃〶ꍞ춱⎩甹橈乺䇍</w:t>
      </w:r>
      <w:r>
        <w:rPr/>
        <w:t>ꥉ</w:t>
      </w:r>
      <w:r>
        <w:rPr/>
        <w:t>矂䘣뭓偤♈琺卍쉡숪㔬摉䢩瑸㙮灤奠㬵䭉ꇂ顧㑵汹숯䅇넨渽す☬쉘䒱繯⹄忂㩅浞䶩嫂䙩쉨뾩欬晹ぷ〳䫂⭌敖㫃嚣䴩㵙</w:t>
      </w:r>
      <w:r>
        <w:rPr/>
        <w:t>ꤵ</w:t>
      </w:r>
      <w:r>
        <w:rPr/>
        <w:t>癉娭卡墘㫂䬬쉁彃㐪⬱敤剳䔰ㅒ㍋噓♌幷뽏獑㴬硲뽮쎡渲싂┨곂決搲⬲梿䕆㘫걢ガ䌶␩扐煯⽫␯ㅃ싂䔹暏潙뇂컂敠䝚싂係䠥㙶児㑩</w:t>
      </w:r>
      <w:r>
        <w:rPr/>
        <w:t>⡤</w:t>
      </w:r>
      <w:r>
        <w:rPr/>
        <w:t>㥕摄㇂汗쉊⽵㍶䐲⛂娴扪䥠㭐㡏쉁㕒⾻轉䤻㥀䥦쉳䫂Ⓧꄳ繏</w:t>
      </w:r>
      <w:r>
        <w:rPr/>
        <w:t>ꥋ</w:t>
      </w:r>
      <w:r>
        <w:rPr/>
        <w:t>칱䴤窻┩幩걄灰썸㍊扵☲轣㚬</w:t>
      </w:r>
      <w:r>
        <w:rPr/>
        <w:t>ꕥ</w:t>
      </w:r>
      <w:r>
        <w:rPr/>
        <w:t>癢㑏惂瑦쵥⮡</w:t>
      </w:r>
      <w:r>
        <w:rPr/>
        <w:t>ꦣ</w:t>
      </w:r>
      <w:r>
        <w:rPr/>
        <w:t>搦䪣契녶稪项䉨썒</w:t>
      </w:r>
      <w:r>
        <w:rPr/>
        <w:t>꤫ꥅ</w:t>
      </w:r>
      <w:r>
        <w:rPr/>
        <w:t>쵢쉢畊쵲</w:t>
      </w:r>
      <w:r>
        <w:rPr/>
        <w:t>⡶</w:t>
      </w:r>
      <w:r>
        <w:rPr/>
        <w:t>䔬</w:t>
      </w:r>
      <w:r>
        <w:rPr/>
        <w:t>ꔬ</w:t>
      </w:r>
      <w:r>
        <w:rPr/>
        <w:t>㑋슩䜬䐪싍塃㥏牃慖佲⏂깣䫂癵숴㠷㥌㙁甤꺣灪䗃畴恌㍃濃숻䵀牆䏎⧂긦썷瑋⤳奖忂㓍橬습繷䓃숰琯쉯칂䑯䵵㵣쉴쎮珎</w:t>
      </w:r>
      <w:r>
        <w:rPr/>
        <w:t>ⵞ</w:t>
      </w:r>
      <w:r>
        <w:rPr/>
        <w:t>䟂뽘恰磃竂扂㐦숦춡춥凂</w:t>
      </w:r>
      <w:r>
        <w:rPr/>
        <w:t>Ⱡ</w:t>
      </w:r>
      <w:r>
        <w:rPr/>
        <w:t>厡</w:t>
      </w:r>
      <w:r>
        <w:rPr/>
        <w:t>ꕨ</w:t>
      </w:r>
      <w:r>
        <w:rPr/>
        <w:t>窱⬯䑵숤㆘截畳䥚쉆繇庘睄㕒穓兕곂㪩敃㭓輦숸</w:t>
      </w:r>
      <w:r>
        <w:rPr/>
        <w:t>⡊</w:t>
      </w:r>
      <w:r>
        <w:rPr/>
        <w:t>噫彴╟䶻쉐噄爱㙶ね瞩☩戳榘摹슱䵦숭䕚穎喥⽋㢘쉣㉖睵㕗䣎縨㡸媩圹楍䨥숷</w:t>
      </w:r>
      <w:r>
        <w:rPr/>
        <w:t>ꕪ</w:t>
      </w:r>
      <w:r>
        <w:rPr/>
        <w:t>歂䡠帺㥊</w:t>
      </w:r>
      <w:r>
        <w:rPr/>
        <w:t>ꦵ</w:t>
      </w:r>
      <w:r>
        <w:rPr/>
        <w:t>埂漱┲唲䙹쉌発䩇䶏</w:t>
      </w:r>
      <w:r>
        <w:rPr/>
        <w:t>ꕔ</w:t>
      </w:r>
      <w:r>
        <w:rPr/>
        <w:t>瑉쉢ㅬ㐤䑒楌슘䡫充촴㢥䀭梵⫂</w:t>
      </w:r>
      <w:r>
        <w:rPr/>
        <w:t>꧃</w:t>
      </w:r>
      <w:r>
        <w:rPr/>
        <w:t>㥔榩䉅䌷싂쉍慘轶塣偉夊⍕牟␬婅毂ꥶ䘯瘦캥⽷슏㩟ㄪ桎쉭偞矂쉓卺湆㥉穡斩瘩⛎</w:t>
      </w:r>
      <w:r>
        <w:rPr/>
        <w:t>ꕕ</w:t>
      </w:r>
      <w:r>
        <w:rPr/>
        <w:t>幋␺㕪栫兊䶡쉤琲䅅彤ꄫ摾梣쉢숮믂扟携傥⍵䲥䙠婤塴쉀쉠⩤㙚㐺扑깙橆㔤㌸㫂쉎䘺꺣숣䧍砣썍싎愱轴畵稨㙰戯㔳ꅧ숰愯敂녢墻㉮堵ㅢ㕨㔥䩷慨発徱暱슱攭슿</w:t>
      </w:r>
      <w:r>
        <w:rPr/>
        <w:t>ⰵ⩕</w:t>
      </w:r>
      <w:r>
        <w:rPr/>
        <w:t>썈顰ꅂ</w:t>
      </w:r>
      <w:r>
        <w:rPr/>
        <w:t>ꥑ</w:t>
      </w:r>
      <w:r>
        <w:rPr/>
        <w:t>싂頪</w:t>
      </w:r>
      <w:r>
        <w:rPr/>
        <w:t>ꤰ</w:t>
      </w:r>
      <w:r>
        <w:rPr/>
        <w:t>漯䍧ꎿ䌪頨⍪⵵㋎き⼦泂塠숳潃⛃슥扗䱢慌桦刺䵡㪏㋂쉈飂쉄⭸瘭ꏂꅞ싂싂⸭佲懂獩䵡슩쉖瀩䜴獶㵚긴㝷뿂顱恟啕䡥䱔獋劏땡睥⹷䰣</w:t>
      </w:r>
      <w:r>
        <w:rPr/>
        <w:t>⡙</w:t>
      </w:r>
      <w:r>
        <w:rPr/>
        <w:t>淂쉞쉋橣깫奤捳䙒쎬ㅳ䁸칩䠷쉈㐪怪嘵䴩癑</w:t>
      </w:r>
      <w:r>
        <w:rPr/>
        <w:t>ꗂ</w:t>
      </w:r>
      <w:r>
        <w:rPr/>
        <w:t>怭</w:t>
      </w:r>
      <w:r>
        <w:rPr/>
        <w:t>ꔷ⒩</w:t>
      </w:r>
      <w:r>
        <w:rPr/>
        <w:t>搯놵噓┰㡷⺿癣㍲㑉畣湵慈幩숪䒵⩾獒쉆歫㌩</w:t>
      </w:r>
      <w:r>
        <w:rPr/>
        <w:t>ⴤ</w:t>
      </w:r>
      <w:r>
        <w:rPr/>
        <w:t>슩砭쉵轨꺩琷廂㣂㉦扏</w:t>
      </w:r>
      <w:r>
        <w:rPr/>
        <w:t>ꦘ</w:t>
      </w:r>
      <w:r>
        <w:rPr/>
        <w:t>㨦稹牓</w:t>
      </w:r>
      <w:r>
        <w:rPr/>
        <w:t>ꦵ</w:t>
      </w:r>
      <w:r>
        <w:rPr/>
        <w:t>牘囂汄ッ辣⵬枮兹</w:t>
      </w:r>
      <w:r>
        <w:rPr/>
        <w:t>ⵈ</w:t>
      </w:r>
      <w:r>
        <w:rPr/>
        <w:t>焽撿䥟</w:t>
      </w:r>
      <w:r>
        <w:rPr/>
        <w:t>ꕨ</w:t>
      </w:r>
      <w:r>
        <w:rPr/>
        <w:t>澩딯㭷汌嚮㜴▥瞻⽓坋싂⫂녃瘷ꅂ畚춬猳卍呱擂</w:t>
      </w:r>
      <w:r>
        <w:rPr/>
        <w:t>ꕃ</w:t>
      </w:r>
      <w:r>
        <w:rPr/>
        <w:t>ꥠ噶皏쉵䉪彩噱捄㙸佯┮䉭優</w:t>
      </w:r>
      <w:r>
        <w:rPr/>
        <w:t>ꖵ</w:t>
      </w:r>
      <w:r>
        <w:rPr/>
        <w:t>䁊⍠䱘⹂뼰녦垻썾싂桌偪竎ꄨ弭湔泂摌灟䯂ノ繧䩀김洤幣숰㟎樮䡌㥶瘰判뽶ꅇ洮嘲갳䠪습污弫</w:t>
      </w:r>
      <w:r>
        <w:rPr/>
        <w:t>ⴶ</w:t>
      </w:r>
      <w:r>
        <w:rPr/>
        <w:t>뼳╏倳䝂杗䤬頲㧂優彙硍㤨䝖捵숻♧劘ꅘ</w:t>
      </w:r>
      <w:r>
        <w:rPr/>
        <w:t>⡨</w:t>
      </w:r>
      <w:r>
        <w:rPr/>
        <w:t>숹浕넸☽걳䙀뗃旂㓍凂䳂뽊扷塁灢迂㵅ꇂ桦⥑㯂뇂숰瀹♭㤽妣䓂搪쏂幰䂱㛂깆䠽彋䉚䀹땴쉏꺱乐塁쌱桫슡䎿煷枱冡忂䪮</w:t>
      </w:r>
      <w:r>
        <w:rPr/>
        <w:t>ꕂ</w:t>
      </w:r>
      <w:r>
        <w:rPr/>
        <w:t>䴣幈礳⩚㈽ッ楔쉄ㄲ䱵ㄸ楰偤唣</w:t>
      </w:r>
      <w:r>
        <w:rPr/>
        <w:t>ꥌ</w:t>
      </w:r>
      <w:r>
        <w:rPr/>
        <w:t>捶숤촹䤪썮㎱⑴扡뗂</w:t>
      </w:r>
      <w:r>
        <w:rPr/>
        <w:t>ⱑ</w:t>
      </w:r>
      <w:r>
        <w:rPr/>
        <w:t>㵧䪿쉘睊</w:t>
      </w:r>
      <w:r>
        <w:rPr/>
        <w:t>Ⲙ⮘⯂</w:t>
      </w:r>
      <w:r>
        <w:rPr/>
        <w:t>忂䲮㩡쉍媏걇梡䙾䙗橒</w:t>
      </w:r>
      <w:r>
        <w:rPr/>
        <w:t>ⱅ</w:t>
      </w:r>
      <w:r>
        <w:rPr/>
        <w:t>枘䔣㩰䆡싂䩤婄轉潚゘㑕捕晊㔶揂灔ꍺ捂㐰坮싂</w:t>
      </w:r>
      <w:r>
        <w:rPr/>
        <w:t>ꦣ②⵰</w:t>
      </w:r>
      <w:r>
        <w:rPr/>
        <w:t>䩦슬슮㴥帽녉ꇂ싂녂夦㬵牣⍃⑩瀷츥浤㜭ㅋ煓䜮睏恹⍡쵲揎戹길桄毂慅惂쉏换汘㊣幕淂㔸凂숮</w:t>
      </w:r>
      <w:r>
        <w:rPr/>
        <w:t>ꥅ</w:t>
      </w:r>
      <w:r>
        <w:rPr/>
        <w:t>楺㑶嚡敌숫㏂䙀䭓敦凍瓂珍⑒㵎⨴㤭뽸숊丫ꍒ晧㯂祏佈㞩뇂畷獋╙</w:t>
      </w:r>
      <w:r>
        <w:rPr/>
        <w:t>ⵔ</w:t>
      </w:r>
      <w:r>
        <w:rPr/>
        <w:t>녪坕慀秂ㅲ쉇䭀佋䄷㭥桭橺浴場㘤潱⽪棃㠦疏敮碣㡐⭣☫츩牕䪱楀䭐⻂顰촦琩䭎兓噌捶썰◂⍩㨰깷䥬⑖쉺╤珍墡䝘䍤쉰嫂眺䙖彭쉭留祷焩</w:t>
      </w:r>
      <w:r>
        <w:rPr/>
        <w:t>ꕯ</w:t>
      </w:r>
      <w:r>
        <w:rPr/>
        <w:t>丽斩뽈</w:t>
      </w:r>
      <w:r>
        <w:rPr/>
        <w:t>ꔬ⏂</w:t>
      </w:r>
      <w:r>
        <w:rPr/>
        <w:t>㑷㉰㦻凃啂偏숹숦䑇硄晬桨恵칀</w:t>
      </w:r>
      <w:r>
        <w:rPr/>
        <w:t>Ⳃ</w:t>
      </w:r>
      <w:r>
        <w:rPr/>
        <w:t>ꖥ</w:t>
      </w:r>
      <w:r>
        <w:rPr/>
        <w:t>ꍭ컂幬摹浲⫂쉧쉪畳◂旃ㅾ</w:t>
      </w:r>
      <w:r>
        <w:rPr/>
        <w:t>⡆⩹</w:t>
      </w:r>
      <w:r>
        <w:rPr/>
        <w:t>殻稵䐭䕕摟廂㉗놩煋濂ꎻ츨樹ꅊ潀걘⽚爹㙩䴽</w:t>
      </w:r>
      <w:r>
        <w:rPr/>
        <w:t>ꦘ</w:t>
      </w:r>
      <w:r>
        <w:rPr/>
        <w:t>䬷唣剧扂卦㚩獰渨烂썖</w:t>
      </w:r>
      <w:r>
        <w:rPr/>
        <w:t>꤭⦬</w:t>
      </w:r>
      <w:r>
        <w:rPr/>
        <w:t>칍吩</w:t>
      </w:r>
      <w:r>
        <w:rPr/>
        <w:t>꧂</w:t>
      </w:r>
      <w:r>
        <w:rPr/>
        <w:t>㣂싂㍣䕬䒩숦珂╸뽃뭤䍔损喘ㄨ敮绎䋂濂䍦唰⬷쉕甯呣㡡⮮䵶깦㥹硳숶䇂쉗䦻呧쌭溮ꌨ久쉈潸渲瞬顦污</w:t>
      </w:r>
      <w:r>
        <w:rPr/>
        <w:t>⣍</w:t>
      </w:r>
      <w:r>
        <w:rPr/>
        <w:t>绎</w:t>
      </w:r>
      <w:r>
        <w:rPr/>
        <w:t>ꦘ</w:t>
      </w:r>
      <w:r>
        <w:rPr/>
        <w:t>땷縯㬨圦瘲坰䈰䕦乙긬</w:t>
      </w:r>
      <w:r>
        <w:rPr/>
        <w:t>ꕧ</w:t>
      </w:r>
      <w:r>
        <w:rPr/>
        <w:t>癳灎轷쉔㷂쉨爱뽪䥮硸╥硺䩆䘦祊</w:t>
      </w:r>
      <w:r>
        <w:rPr/>
        <w:t>⣂</w:t>
      </w:r>
      <w:r>
        <w:rPr/>
        <w:t>䩢</w:t>
      </w:r>
      <w:r>
        <w:rPr/>
        <w:t>ꥈ</w:t>
      </w:r>
      <w:r>
        <w:rPr/>
        <w:t>熬䵓濂摵橏灨䝴䵋슱榩却帶復뽓걦䤦䗃녭</w:t>
      </w:r>
      <w:r>
        <w:rPr/>
        <w:t>⡘</w:t>
      </w:r>
      <w:r>
        <w:rPr/>
        <w:t>辩⩣愭洰畇䍺㠦县㵡쵦䞣浩쉂摉楱㭚ㆣ樷轾쉓䚬⹊摥湾츴兢쉯뮥轶彸</w:t>
      </w:r>
      <w:r>
        <w:rPr/>
        <w:t>Ⳃ</w:t>
      </w:r>
      <w:r>
        <w:rPr/>
        <w:t>딥뭷䔱㬨塄帰䨴⫂숳卒倨儷䬰묩㇂牠勂㠯慫灥쉙䵔ꅦ湓戤䐶潄灋䕮㐵搦辵⽁洺剧坬汾䕘╱땈㝢쉫䉈⤽숯㕮桳♀⫂㝔</w:t>
      </w:r>
      <w:r>
        <w:rPr/>
        <w:t>ꕮⓂ</w:t>
      </w:r>
      <w:r>
        <w:rPr/>
        <w:t>獏숥</w:t>
      </w:r>
      <w:r>
        <w:rPr/>
        <w:t>ⰲ</w:t>
      </w:r>
      <w:r>
        <w:rPr/>
        <w:t>㓂슮㬴⌬塰</w:t>
      </w:r>
      <w:r>
        <w:rPr/>
        <w:t>Ⱚ</w:t>
      </w:r>
      <w:r>
        <w:rPr/>
        <w:t>⽶充煌煸䤷楷址</w:t>
      </w:r>
      <w:r>
        <w:rPr/>
        <w:t>ꤻ</w:t>
      </w:r>
      <w:r>
        <w:rPr/>
        <w:t>欶㩚싂瑨⪮ㅳ녞晷숣䣂깹狃擂卤敕硒숯匨츤⮏卒숳㠦슿썋쉷㥢⬬䜣䁊慄싂⪥瞘頺漨칄⪘⨷撘㗂㯂⹠㗂捙⩪縷</w:t>
      </w:r>
      <w:r>
        <w:rPr/>
        <w:t>⣂</w:t>
      </w:r>
      <w:r>
        <w:rPr/>
        <w:t>惂⼮⨨</w:t>
      </w:r>
      <w:r>
        <w:rPr/>
        <w:t>ꕬ</w:t>
      </w:r>
      <w:r>
        <w:rPr/>
        <w:t>掬睴䏂ꇃ㭓䀮숰슡汳戽洣睌⩗彖⩆⌷䰴싎㟍숴㥒⮵刻桤祂璬䝱估楮⽒⴨슿숰氤⩲숺椮䵁쉹操뿂瘮䤵싂焴⫂䑹幟晟敆⹇婢㘤슱㵖張걑田⑑⛂䍕⌫⩱䑭뮵ꥡ⩸숥</w:t>
      </w:r>
      <w:r>
        <w:rPr/>
        <w:t>ⱸ</w:t>
      </w:r>
      <w:r>
        <w:rPr/>
        <w:t>긽繲獑礮氣䥹⧂啃㕐딴硇厥歪쉂숸頴佩슻쉆䑫䴱亮쉂檿⫂⨬煇啔㥺걓쉢䄫</w:t>
      </w:r>
      <w:r>
        <w:rPr/>
        <w:t>꤬</w:t>
      </w:r>
      <w:r>
        <w:rPr/>
        <w:t>썤参㭪싂炱撬㤳啘ꇂ硶⍅し䷂䍰噪⒏쉹딊㕢숹⑶噩祯摅⍰砪㑰쉉</w:t>
      </w:r>
      <w:r>
        <w:rPr/>
        <w:t>⣍</w:t>
      </w:r>
      <w:r>
        <w:rPr/>
        <w:t>䬥悘㬣睪䬯⩶䓂ꍊ쉰姂帪撱ꌦ轥類偔䱃呪晩ꍵ橫넳礮榩頪㢻乧♣爻</w:t>
      </w:r>
      <w:r>
        <w:rPr/>
        <w:t>ⵊ</w:t>
      </w:r>
      <w:r>
        <w:rPr/>
        <w:t>怣ꆱ䣂㌪涩湣儺昮揂匮攺湅攭ꅾ乆偷执个슬祡䯂㵒쉹楒⨷䌶⧂矂挶楾旂焥㭡㠤喵㬩깒㥔뇂⭖电걅⽢晌乊晱⩃㙰넩偤頰깷睅</w:t>
      </w:r>
      <w:r>
        <w:rPr/>
        <w:t>ⵃ</w:t>
      </w:r>
      <w:r>
        <w:rPr/>
        <w:t>煯棂稬㩓쌮㬭䁳婾␺㏃걉㌷轴橹⿃熥㏍夤䕷牪䔷슻싎슱걱娸穌⹬</w:t>
      </w:r>
      <w:r>
        <w:rPr/>
        <w:t>ⷎ</w:t>
      </w:r>
      <w:r>
        <w:rPr/>
        <w:t>焴䱧桚塳㠪䵸殮ꅐ倰䑯⾏顆匷╶劮䈺뭩旂坘쉗</w:t>
      </w:r>
      <w:r>
        <w:rPr/>
        <w:t>ꕌ</w:t>
      </w:r>
      <w:r>
        <w:rPr/>
        <w:t>䂥</w:t>
      </w:r>
      <w:r>
        <w:rPr/>
        <w:t>⡡</w:t>
      </w:r>
      <w:r>
        <w:rPr/>
        <w:t>睊桹牔收ꇂꅱ䁆⩸쵰禵ꍒ⑋㦥灎䙩䙙㋂슮숯瀦깨䵋숪⭵칁繠嚡㊣⭚㑍</w:t>
      </w:r>
      <w:r>
        <w:rPr/>
        <w:t>ꔱ</w:t>
      </w:r>
      <w:r>
        <w:rPr/>
        <w:t>뽫녺绂쉞轡䍆컂ꇂ晤</w:t>
      </w:r>
      <w:r>
        <w:rPr/>
        <w:t>ⴶ</w:t>
      </w:r>
      <w:r>
        <w:rPr/>
        <w:t>扩株奯牀䵓㍶䁣⮵⺡슣祹債⥷浔싍䁔╣䡃믂呸</w:t>
      </w:r>
      <w:r>
        <w:rPr/>
        <w:t>ꤱ</w:t>
      </w:r>
      <w:r>
        <w:rPr/>
        <w:t>戺거楕</w:t>
      </w:r>
      <w:r>
        <w:rPr/>
        <w:t>ꥀ</w:t>
      </w:r>
      <w:r>
        <w:rPr/>
        <w:t>䬦</w:t>
      </w:r>
      <w:r>
        <w:rPr/>
        <w:t>ꥌ</w:t>
      </w:r>
      <w:r>
        <w:rPr/>
        <w:t>䐷噔煦㛂꥗睲㑍땤쉠㜩顸⼩묯㭔牲汗琵仂㉃㝙弤뭌䡔숵ꅏㄨ</w:t>
      </w:r>
      <w:r>
        <w:rPr/>
        <w:t>ꖩ</w:t>
      </w:r>
      <w:r>
        <w:rPr/>
        <w:t>稭硾쉌眫ꅅ숩</w:t>
      </w:r>
      <w:r>
        <w:rPr/>
        <w:t>ꕴ</w:t>
      </w:r>
      <w:r>
        <w:rPr/>
        <w:t>䭈䷃</w:t>
      </w:r>
      <w:r>
        <w:rPr/>
        <w:t>Ɑ</w:t>
      </w:r>
      <w:r>
        <w:rPr/>
        <w:t>厮ꅏ氪歪䨥歾窣䕈⪮⍄숰㌭칂쉧獴㙞␤彵産뽧癦숮剆⹚⽵䡂숴㩢㬤</w:t>
      </w:r>
      <w:r>
        <w:rPr/>
        <w:t>ⵉ</w:t>
      </w:r>
      <w:r>
        <w:rPr/>
        <w:t>㭤瑐癞칅쉮㘤汕坋浤䀰噃䉭⩊撮䲵绂煉☻ㅚ桀⩣燂䑄䠲ꌶ⸹䗂䱵</w:t>
      </w:r>
      <w:r>
        <w:rPr/>
        <w:t>ꥅ</w:t>
      </w:r>
      <w:r>
        <w:rPr/>
        <w:t>顎⥔㔳⸷珂晟癡습婀婢奱쉨䝂䘷췂侘睩캡䡟䭁⮡㖬畂㝰</w:t>
      </w:r>
      <w:r>
        <w:rPr/>
        <w:t>ꥈ</w:t>
      </w:r>
      <w:r>
        <w:rPr/>
        <w:t>䝴깂칚晲䰸久捀䀱⹍╔硫卒砬ꌩ曎⽾塶㘻坤弲猹⻂䷂⩦冿幎偢偈牓晓离⽃䥫攴쉦捕微䱧䬽䱺恍땵䶿꺡곍⽸愶祕䯂녣滂檿갤偱컂쉙</w:t>
      </w:r>
      <w:r>
        <w:rPr/>
        <w:t>ⶮ</w:t>
      </w:r>
      <w:r>
        <w:rPr/>
        <w:t>渴쉕乢㍌ꍈ┫넽숲璣㒩娯䕫严ꇂ瘩</w:t>
      </w:r>
      <w:r>
        <w:rPr/>
        <w:t>ꗂ</w:t>
      </w:r>
      <w:r>
        <w:rPr/>
        <w:t>匯猰䄨뗃떩溡쉉</w:t>
      </w:r>
      <w:r>
        <w:rPr/>
        <w:t>ⵞ</w:t>
      </w:r>
      <w:r>
        <w:rPr/>
        <w:t>硺牆떩揂</w:t>
      </w:r>
      <w:r>
        <w:rPr/>
        <w:t>ⱒ⡄</w:t>
      </w:r>
      <w:r>
        <w:rPr/>
        <w:t>券噥</w:t>
      </w:r>
      <w:r>
        <w:rPr/>
        <w:t>⡴</w:t>
      </w:r>
      <w:r>
        <w:rPr/>
        <w:t>뽉乇뼽⍱ꎡ拂影䨺煓䕪㵧冱徵纩싂떱☥撏歋拂㡨䅎⮘䥴</w:t>
      </w:r>
      <w:r>
        <w:rPr/>
        <w:t>⣂</w:t>
      </w:r>
      <w:r>
        <w:rPr/>
        <w:t>眴쉐㬳颡怳⭬ꅐ싂権쉷摐⥘쉚䩈喩亡伲䭰⑍䒡碵ꍄ繩⥆쉠瓂沩㝖全獢哂䅚杍䍁睮㔰▘痂佰㡖繵朮灸</w:t>
      </w:r>
      <w:r>
        <w:rPr/>
        <w:t>ⵇ</w:t>
      </w:r>
      <w:r>
        <w:rPr/>
        <w:t>䦡㐱䵅싎㕙쉺洬䴨㜷</w:t>
      </w:r>
      <w:r>
        <w:rPr/>
        <w:t>ꖥ</w:t>
      </w:r>
      <w:r>
        <w:rPr/>
        <w:t>䩆剢썊夬呀䢮眊嫂쉑㠯㝾倲搵冩佘䁏䁎㵠熏㬬垱䕯ヂ㬥佀⩰穞爫䎬唨兖</w:t>
      </w:r>
      <w:r>
        <w:rPr/>
        <w:t>ⵢ</w:t>
      </w:r>
      <w:r>
        <w:rPr/>
        <w:t>싍湧쉐怭剅⥍㢿⵱䜤灔晏쉱㩒⩷顺䜪摎⽌걳ㄩ쉮쉒塞砬㑶ꅴ쉐ꥶ㫂㩃䁩灸䔷扚䄹Ⓝ⽫楬䥩</w:t>
      </w:r>
      <w:r>
        <w:rPr/>
        <w:t>⡂</w:t>
      </w:r>
      <w:r>
        <w:rPr/>
        <w:t>䭵쉌繠㈴恓睴燂䡑쎱⏍廂潁땇⑍쉩䄴浳㡏偰摪煘圶䝋숶쉏䤪</w:t>
      </w:r>
      <w:r>
        <w:rPr/>
        <w:t>ꕓ</w:t>
      </w:r>
      <w:r>
        <w:rPr/>
        <w:t>깫㋂쉇焮㜳뽊䁷穫숩う䍾䉃䝎瑾떡敳쉓</w:t>
      </w:r>
      <w:r>
        <w:rPr/>
        <w:t>ⴣ</w:t>
      </w:r>
      <w:r>
        <w:rPr/>
        <w:t>䕳潃坥썊숪걧䣎僂攭漤⻍楠⵨⪻䄬쉈⏂䈽ㅷ䉪⿍쉃亿穎朣橃愤歰칵▩䍎⼨泂</w:t>
      </w:r>
      <w:r>
        <w:rPr/>
        <w:t>ⲩ</w:t>
      </w:r>
      <w:r>
        <w:rPr/>
        <w:t>撬숷쉘穊祉滂䷂숽疵땰㍀䭄啄琸濂</w:t>
      </w:r>
      <w:r>
        <w:rPr/>
        <w:t>ⵘ</w:t>
      </w:r>
      <w:r>
        <w:rPr/>
        <w:t>飂</w:t>
      </w:r>
      <w:r>
        <w:rPr/>
        <w:t>ꕏ</w:t>
      </w:r>
      <w:r>
        <w:rPr/>
        <w:t>쉳博慁椣⚡⍾㙖㌳</w:t>
      </w:r>
      <w:r>
        <w:rPr/>
        <w:t>⢩⣎</w:t>
      </w:r>
      <w:r>
        <w:rPr/>
        <w:t>㙵瘪넹䩢㙃湢轚걋瀪⍺勂⭗</w:t>
      </w:r>
      <w:r>
        <w:rPr/>
        <w:t>⡈</w:t>
      </w:r>
      <w:r>
        <w:rPr/>
        <w:t>갥ꌹ繬쵲䵾斩泂䅶숰뭧睃碩쉋녢</w:t>
      </w:r>
      <w:r>
        <w:rPr/>
        <w:t>ⱎ</w:t>
      </w:r>
      <w:r>
        <w:rPr/>
        <w:t>瞵</w:t>
      </w:r>
      <w:r>
        <w:rPr/>
        <w:t>ⷎ⪏⥁</w:t>
      </w:r>
      <w:r>
        <w:rPr/>
        <w:t>䆡ꆮ娸</w:t>
      </w:r>
      <w:r>
        <w:rPr/>
        <w:t>ⵎ⨪</w:t>
      </w:r>
      <w:r>
        <w:rPr/>
        <w:t>䣂慔䕈䩚牆佚佤숥瘩洩⩉쉏녍╰手묬숷疿幇쉍ꌦ勂昶싃⛍♬쉲숲쉙嗂䞬䭶哂</w:t>
      </w:r>
      <w:r>
        <w:rPr/>
        <w:t>ꤪ</w:t>
      </w:r>
      <w:r>
        <w:rPr/>
        <w:t>浅㝪呏╸中祓⥓婆偱泍媩쵹㉙䟂繹☫磃걣毂䕆⼰昮晐䧂㡧</w:t>
      </w:r>
      <w:r>
        <w:rPr/>
        <w:t>ꕰ</w:t>
      </w:r>
      <w:r>
        <w:rPr/>
        <w:t>怰</w:t>
      </w:r>
      <w:r>
        <w:rPr/>
        <w:t>ⴺ</w:t>
      </w:r>
      <w:r>
        <w:rPr/>
        <w:t>痃䁞㔣睌ꅴ珂⿂숨⭇숶긪敍㐫煟믂땗佞焣礭썏卋丶疣睴輪牦싂쉳牃䵈䪻畺♡猳숵〵獷㧂␰丫䱌㩙町ㅷ偸숳䠮剶</w:t>
      </w:r>
      <w:r>
        <w:rPr/>
        <w:t>ꕤ</w:t>
      </w:r>
      <w:r>
        <w:rPr/>
        <w:t>ⱱ</w:t>
      </w:r>
      <w:r>
        <w:rPr/>
        <w:t>㕘児䱇䜽愨剣晲䍥癡䥰悱쉟뿂쉷㉲㵬桘ꥸ숴焦祖婁揂㕉兣슮唬䤭檥싂</w:t>
      </w:r>
      <w:r>
        <w:rPr/>
        <w:t>ꖮ</w:t>
      </w:r>
      <w:r>
        <w:rPr/>
        <w:t>⽶ァ䑱睁㥨㕂슬쉥凂㗂捤珃긽㭆揎♃凂</w:t>
      </w:r>
      <w:r>
        <w:rPr/>
        <w:t>ⷂ</w:t>
      </w:r>
      <w:r>
        <w:rPr/>
        <w:t>깦㥹䙋◂甶㩲渶睊겵盂ꥣ⑤庻氪♣숪썪绂ꍩ</w:t>
      </w:r>
      <w:r>
        <w:rPr/>
        <w:t>ꤨ</w:t>
      </w:r>
      <w:r>
        <w:rPr/>
        <w:t>슩㦥権吷⩱䅄坚ꌯ쌰䴣䉴䋂究否⽇琱呢⻂幍ゥ桙彷䠷뽔</w:t>
      </w:r>
      <w:r>
        <w:rPr/>
        <w:t>⠫</w:t>
      </w:r>
      <w:r>
        <w:rPr/>
        <w:t>䑯걭뼳タ之抮摃問⬹斥⵹怹版绂硚싂瞬䤮畒⑌䬽焫</w:t>
      </w:r>
      <w:r>
        <w:rPr/>
        <w:t>ꕇ</w:t>
      </w:r>
      <w:r>
        <w:rPr/>
        <w:t>䍾㜪⤸䙚싂쌴噂䄴⨺ꅫ쉖噄㐤瑬⭭畄</w:t>
      </w:r>
      <w:r>
        <w:rPr/>
        <w:t>ⷂ⑇</w:t>
      </w:r>
      <w:r>
        <w:rPr/>
        <w:t>楟⩡婕䈴⽟畊徬浶斏湍쵵⻂䂩媩呣㑣帤䈮撩呏칬㫍ꎮ⽪猪係榮㵖爽愫卣祅濃剘㨲爭〶</w:t>
      </w:r>
      <w:r>
        <w:rPr/>
        <w:t>ⰵ</w:t>
      </w:r>
      <w:r>
        <w:rPr/>
        <w:t>煡㑧咬</w:t>
      </w:r>
      <w:r>
        <w:rPr/>
        <w:t>ⵊ</w:t>
      </w:r>
      <w:r>
        <w:rPr/>
        <w:t>椰䜭딮숱㑈浯쉨漭畷㵭ꅧ噱䡠弊㬺䭉䁧帶䨪뭙椮</w:t>
      </w:r>
      <w:r>
        <w:rPr/>
        <w:t>ꗂ</w:t>
      </w:r>
      <w:r>
        <w:rPr/>
        <w:t>뮡쉚児숭䊘㍚칰츷</w:t>
      </w:r>
      <w:r>
        <w:rPr/>
        <w:t>꥓</w:t>
      </w:r>
      <w:r>
        <w:rPr/>
        <w:t>灞⹠䲩꺏员</w:t>
      </w:r>
      <w:r>
        <w:rPr/>
        <w:t>ⲡ</w:t>
      </w:r>
      <w:r>
        <w:rPr/>
        <w:t>쉑轓扲欱㧂⏂佯䧂塸⥧慪㯂浸써然廂╖廂⚮䈭땈礯漭迂</w:t>
      </w:r>
      <w:r>
        <w:rPr/>
        <w:t>ⱚ</w:t>
      </w:r>
      <w:r>
        <w:rPr/>
        <w:t>䬫쉬秂佂坯㠰䅐轖乯곂湒䫍䊮㨻塤⪩懂쉊䔳挽䚬唭劏昪䡗</w:t>
      </w:r>
      <w:r>
        <w:rPr/>
        <w:t>ⰰ</w:t>
      </w:r>
      <w:r>
        <w:rPr/>
        <w:t>촤쉥쉫硦找</w:t>
      </w:r>
      <w:r>
        <w:rPr/>
        <w:t>⡇</w:t>
      </w:r>
      <w:r>
        <w:rPr/>
        <w:t>睍칪⽊辵슬愳㉫楪佌깵</w:t>
      </w:r>
      <w:r>
        <w:rPr/>
        <w:t>⣂</w:t>
      </w:r>
      <w:r>
        <w:rPr/>
        <w:t>矂ㅟ☹楃땁溘㈬䩁㥠暿櫂い潕⑅湺抿⎵繇桯䢱頲쎣</w:t>
      </w:r>
      <w:r>
        <w:rPr/>
        <w:t>ꦥ</w:t>
      </w:r>
      <w:r>
        <w:rPr/>
        <w:t>璻庥ㄸ㕉쉇年㇍뇂捘帽</w:t>
      </w:r>
      <w:r>
        <w:rPr/>
        <w:t>ⷂ</w:t>
      </w:r>
      <w:r>
        <w:rPr/>
        <w:t>㕪儹쉌㠥栰乇㈤㬶</w:t>
      </w:r>
      <w:r>
        <w:rPr/>
        <w:t>ⱁ〉</w:t>
      </w:r>
      <w:r>
        <w:rPr/>
        <w:t>ㄦ滂깒숱ꍦ共拎杪単䔶帴兙㉈넳哃晴䡺窩ㅐ녌楅쉍䠺</w:t>
      </w:r>
      <w:r>
        <w:rPr/>
        <w:t>Ⱳ</w:t>
      </w:r>
      <w:r>
        <w:rPr/>
        <w:t>䭥</w:t>
      </w:r>
      <w:r>
        <w:rPr/>
        <w:t>ⴸ</w:t>
      </w:r>
      <w:r>
        <w:rPr/>
        <w:t>싂㑋慱칢쉖㊣凂싍㭒竂촩昬焵塟彆┶浂⻂㴲㩮彳䩥싂橄ꌺ⨸썱婲䑢ㅡ䠸䝑⍌㊱偡⻂싂佨땘쉫剑敃犡</w:t>
      </w:r>
      <w:r>
        <w:rPr/>
        <w:t>ꕕ</w:t>
      </w:r>
      <w:r>
        <w:rPr/>
        <w:t>暏攩碿歂싍䗂瘲棃偤瑬顁仂♳䝟♈</w:t>
      </w:r>
      <w:r>
        <w:rPr/>
        <w:t>꧂</w:t>
      </w:r>
      <w:r>
        <w:rPr/>
        <w:t>兇㬣숣摌㙭牉쉏䕁儽⭦煾採싂䈹㙌䟂쉲晞癶厵渨卩슻숤ォ祆冘究䂮뽏湌机偉䠳問縥쉚䕸澣䩐ㅆ喏毂䰪灯微쉧㕾攰姂䬱䁾⦮繂╂숮潂䕫䥒颮恇杋⫂塶쉉䅮싍漻䡾䷂琯獒땀扌䘵믂惂</w:t>
      </w:r>
      <w:r>
        <w:rPr/>
        <w:t>Ⳃ</w:t>
      </w:r>
      <w:r>
        <w:rPr/>
        <w:t>㟎곂㉵썙矂䐥䜻歵</w:t>
      </w:r>
      <w:r>
        <w:rPr/>
        <w:t>ꖿ</w:t>
      </w:r>
      <w:r>
        <w:rPr/>
        <w:t>쉊䋂昱縳參䭇〷侘捊ꏂ䑶搱坤愤╡坰㶻癨庬⩑姍⥸⩷땎땲录숽祴컂⭓숴㑥뇂轓숽㢣㍵☩⧍▱侣⪱慔匥뇂㑦놻슘㍕礪瘪䍬塚窣녟쉙䠫䙺⑳兵穐녳業価秃⒮禱㉇桺呢땋</w:t>
      </w:r>
      <w:r>
        <w:rPr/>
        <w:t>ꤱ⦮</w:t>
      </w:r>
      <w:r>
        <w:rPr/>
        <w:t>䙉쵚䀮歃步ㅌ烂싂䖬惂㍘䃂並</w:t>
      </w:r>
      <w:r>
        <w:rPr/>
        <w:t>ⴱ</w:t>
      </w:r>
      <w:r>
        <w:rPr/>
        <w:t>嫂卯癀䣎⫍䜱灄晪䪡呡爱╕곂匴䕯땲⩵櫃猥㠳幊䄯</w:t>
      </w:r>
      <w:r>
        <w:rPr/>
        <w:t>⡇</w:t>
      </w:r>
      <w:r>
        <w:rPr/>
        <w:t>싎</w:t>
      </w:r>
      <w:r>
        <w:rPr/>
        <w:t>ⱗ</w:t>
      </w:r>
      <w:r>
        <w:rPr/>
        <w:t>嘶㙒㩺呙〱㝐睫䪱䘵</w:t>
      </w:r>
      <w:r>
        <w:rPr/>
        <w:t>ꔻ</w:t>
      </w:r>
      <w:r>
        <w:rPr/>
        <w:t>숹䤯煄⵲熵き</w:t>
      </w:r>
      <w:r>
        <w:rPr/>
        <w:t>ꤥ</w:t>
      </w:r>
      <w:r>
        <w:rPr/>
        <w:t>ꄰ쉴焲坘狂슥䖩㋂쉒싂⦡䥭櫂䔰瀰ヂ徬溡欦穠煞䫂坯</w:t>
      </w:r>
      <w:r>
        <w:rPr/>
        <w:t>ⵘ</w:t>
      </w:r>
      <w:r>
        <w:rPr/>
        <w:t>㍾쉫⨬썓轷ꥥ歏嘷쉾㑘䱌繇仂㭫쉲穞匷</w:t>
      </w:r>
      <w:r>
        <w:rPr/>
        <w:t>ꦘ</w:t>
      </w:r>
      <w:r>
        <w:rPr/>
        <w:t>穙願攸畃塯妻⬻</w:t>
      </w:r>
      <w:r>
        <w:rPr/>
        <w:t>꤭</w:t>
      </w:r>
      <w:r>
        <w:rPr/>
        <w:t>異硶슮堻䬪깾⥤숲甪礫囎㤸</w:t>
      </w:r>
      <w:r>
        <w:rPr/>
        <w:t>⠵</w:t>
      </w:r>
      <w:r>
        <w:rPr/>
        <w:t>湍礬Ⓙ묶牒ꅚ灶⪮</w:t>
      </w:r>
      <w:r>
        <w:rPr/>
        <w:t>꧂</w:t>
      </w:r>
      <w:r>
        <w:rPr/>
        <w:t>숴仂㐊㦱</w:t>
      </w:r>
      <w:r>
        <w:rPr/>
        <w:t>ꦬ</w:t>
      </w:r>
      <w:r>
        <w:rPr/>
        <w:t>갺乌椲싂影</w:t>
      </w:r>
      <w:r>
        <w:rPr/>
        <w:t>⡤</w:t>
      </w:r>
      <w:r>
        <w:rPr/>
        <w:t>瑤</w:t>
      </w:r>
      <w:r>
        <w:rPr/>
        <w:t>ⱀ</w:t>
      </w:r>
      <w:r>
        <w:rPr/>
        <w:t>촬偰䰵䝷㡭⑰㭎徵촽㵦暮녥㩹牨뇂揂㖬飃䖥숸顎䖿捦䇍䉮⭦ㅐ捠습撩煯穎썲ㅌꍮ侱⩸佦眶ꥳ橙欺</w:t>
      </w:r>
      <w:r>
        <w:rPr/>
        <w:t>⠭ⱴ</w:t>
      </w:r>
      <w:r>
        <w:rPr/>
        <w:t>ꏂ旂</w:t>
      </w:r>
      <w:r>
        <w:rPr/>
        <w:t>ⰱ</w:t>
      </w:r>
      <w:r>
        <w:rPr/>
        <w:t>帱捙䁋䕐쉮숰슡歧</w:t>
      </w:r>
      <w:r>
        <w:rPr/>
        <w:t>⡪</w:t>
      </w:r>
      <w:r>
        <w:rPr/>
        <w:t>꺻뭺橆瑤犻⍐眺㍢煨潁炩兟뾡딭쉨浣煁桉偒㠹幩숣곂穹㷃槂⵮㇂ꄭ썪扖㦿睷䡱숫㓃㍓哂轀㘯쌣䥊䭸㘳䌤쌯☥ꄸ幥䵆繨爫칊쉞②ㅶ剰祴ꎻ뿂⩳呋쉊纬畑␣敏散쉚㇂䁄㞻畕깏獐쉰㩐㝆뭏娤眶▣磂䉎灁</w:t>
      </w:r>
      <w:r>
        <w:rPr/>
        <w:t>ꔲ</w:t>
      </w:r>
      <w:r>
        <w:rPr/>
        <w:t>煥㪱⥣曂ꏂ矂轏浈顙쵍侬穥㕣轗䁥</w:t>
      </w:r>
      <w:r>
        <w:rPr/>
        <w:t>ⷂ⹟</w:t>
      </w:r>
      <w:r>
        <w:rPr/>
        <w:t>䚘歔搴깠揂揂뭀췎䏂</w:t>
      </w:r>
      <w:r>
        <w:rPr/>
        <w:t>ꥌ</w:t>
      </w:r>
      <w:r>
        <w:rPr/>
        <w:t>灳갴晢</w:t>
      </w:r>
      <w:r>
        <w:rPr/>
        <w:t>ꕀ</w:t>
      </w:r>
      <w:r>
        <w:rPr/>
        <w:t>䱗뼩슣弴녰䛂制勂쉆䯂꺬䨩囃뭋㵄〴匤䑌䐯㩮忂煈</w:t>
      </w:r>
      <w:r>
        <w:rPr/>
        <w:t>ꔴ</w:t>
      </w:r>
      <w:r>
        <w:rPr/>
        <w:t>啀숸㔬擂奢剕녊⭡쵡䳂╱整汫뽪繁뾬慞纏䇂塧砹呹楏ぢ땟䇂湸檥</w:t>
      </w:r>
      <w:r>
        <w:rPr/>
        <w:t>ꥇ</w:t>
      </w:r>
      <w:r>
        <w:rPr/>
        <w:t>卥穡⚘⒩嘫╠녷㙴쉇㑥擂⫂䉔</w:t>
      </w:r>
      <w:r>
        <w:rPr/>
        <w:t>ⷂ⤲</w:t>
      </w:r>
      <w:r>
        <w:rPr/>
        <w:t>껂助㝒ꌩ㌳太橸拍种㡸曂濎噞匵斱쉏쉧ぱ汮睒⥀넨漪⛂枻涱㨣걈ꅋ꥕ꅐ걩쉸⫂楦층䊥檩挹䉷⨥</w:t>
      </w:r>
      <w:r>
        <w:rPr/>
        <w:t>Ⱕ</w:t>
      </w:r>
      <w:r>
        <w:rPr/>
        <w:t>㥲疻䗂倲</w:t>
      </w:r>
      <w:r>
        <w:rPr/>
        <w:t>Ɑ</w:t>
      </w:r>
      <w:r>
        <w:rPr/>
        <w:t>䴬䵱깳䄸伻쵳佸䃂噵颩㕢⪡</w:t>
      </w:r>
      <w:r>
        <w:rPr/>
        <w:t>꧂</w:t>
      </w:r>
      <w:r>
        <w:rPr/>
        <w:t>嫂쉳爪뽨硟爤潖畮惃橩磂㵁盂䑤帽㑴低吳轠攻</w:t>
      </w:r>
      <w:r>
        <w:rPr/>
        <w:t>ꔬ</w:t>
      </w:r>
      <w:r>
        <w:rPr/>
        <w:t>歂┮</w:t>
      </w:r>
      <w:r>
        <w:rPr/>
        <w:t>ꤺ</w:t>
      </w:r>
      <w:r>
        <w:rPr/>
        <w:t>칩⼲㤣⨷䎮⩡</w:t>
      </w:r>
      <w:r>
        <w:rPr/>
        <w:t>ꕱ</w:t>
      </w:r>
      <w:r>
        <w:rPr/>
        <w:t>徿㖱㭘䈨坖쵗焵婷䭃㵅頮걷榬佬湄䈨슱朸敋媣싍뗃徿䍐杨㌽꺬弩㨪颣깂樶⩘楳榻嘻슘砵쉸涿♤瘻䤨㥋亱</w:t>
      </w:r>
      <w:r>
        <w:rPr/>
        <w:t>Ɽ</w:t>
      </w:r>
      <w:r>
        <w:rPr/>
        <w:t>扁殻⌰⛂噐슮</w:t>
      </w:r>
      <w:r>
        <w:rPr/>
        <w:t>Ⳃ</w:t>
      </w:r>
      <w:r>
        <w:rPr/>
        <w:t>䔱佁⫍輲슬幮埂橸乄쉨쉄塗갤ꍇ嘦䡗⭑嗂摃㏂ㄮ牔䪏⾱卧沿</w:t>
      </w:r>
      <w:r>
        <w:rPr/>
        <w:t>ꤴ</w:t>
      </w:r>
      <w:r>
        <w:rPr/>
        <w:t>䋂ㅖ䬪㭴䉢晈呾䵳䙑♒扅剘堭⴯恳깳辩琱傡⵮搥䰵傻㥠扠깒眥穏㑁⩃惂䑢</w:t>
      </w:r>
      <w:r>
        <w:rPr/>
        <w:t>⡟</w:t>
      </w:r>
      <w:r>
        <w:rPr/>
        <w:t>넨泂儲뽐捹䔴幌㐺㜵뽓⍠컂䴻棂</w:t>
      </w:r>
      <w:r>
        <w:rPr/>
        <w:t>꧂</w:t>
      </w:r>
      <w:r>
        <w:rPr/>
        <w:t>穞㟂䑩㋂厬䱯渵垬</w:t>
      </w:r>
      <w:r>
        <w:rPr/>
        <w:t>ꕬ</w:t>
      </w:r>
      <w:r>
        <w:rPr/>
        <w:t>囂䣂⭷㝕潫ꆿ☷ꍺ䱫쉆火ꍊ㨳㗂礥桲㉥䍊ꄮ㙕劘싂</w:t>
      </w:r>
      <w:r>
        <w:rPr/>
        <w:t>Ⳃ</w:t>
      </w:r>
      <w:r>
        <w:rPr/>
        <w:t>걶뗂䞱</w:t>
      </w:r>
      <w:r>
        <w:rPr/>
        <w:t>ⱃ</w:t>
      </w:r>
      <w:r>
        <w:rPr/>
        <w:t>昽㥸쉔歆䜱㙣嘊춵쉘</w:t>
      </w:r>
      <w:r>
        <w:rPr/>
        <w:t>ⲱ♫</w:t>
      </w:r>
      <w:r>
        <w:rPr/>
        <w:t>剂뼴䙩歸뭒䵎窻摂獉䱉轹恺灖䙅倪斡甫⭗㙤⌷싂娲彚⹞썚슮䁎⍟䠥杳㥺婉⍣딥皏⺡䈱슡㟂䩖䍉煟橐ㄤ쉮⒡♐种㐴牅淎橇⨴硚牨쉪</w:t>
      </w:r>
      <w:r>
        <w:rPr/>
        <w:t>ⰺ⫂</w:t>
      </w:r>
      <w:r>
        <w:rPr/>
        <w:t>獩김歐ꅕ䍍杨⩊塂긪獣渳썪㥁淂䒡㗍㔥뮣ふ싂</w:t>
      </w:r>
      <w:r>
        <w:rPr/>
        <w:t>ꥊ</w:t>
      </w:r>
      <w:r>
        <w:rPr/>
        <w:t>乍瑀嫂夯䩺䩂窣楩奤祅슏숩뗍슻䤻㑗祒숺␲</w:t>
      </w:r>
      <w:r>
        <w:rPr/>
        <w:t>ꤪ⧂</w:t>
      </w:r>
      <w:r>
        <w:rPr/>
        <w:t>⽮슱顏怣吰杂䍉睔畍뿂췂⩈礬캱瘳䭊묦惂쉀甮╵䉾⥠硬稤싂쉏㔶䵚坊쎏煨䝄⹰毂伤</w:t>
      </w:r>
      <w:r>
        <w:rPr/>
        <w:t>ⵖ</w:t>
      </w:r>
      <w:r>
        <w:rPr/>
        <w:t>䲬㨣</w:t>
      </w:r>
      <w:r>
        <w:rPr/>
        <w:t>ⰳ</w:t>
      </w:r>
      <w:r>
        <w:rPr/>
        <w:t>䘳偷兪ꍖ獞숵㛃漵楩兏䡳땨睎姂晗⚥숵儴丣愯㝒亩欵숲晎슏습怱促쎘䧂ꍡ牪ぺ슱㴮唩扪뽚깰䇂武厏䚮廂顣䱀竂䕯䕦⍵批䭋쉕辻㜤搶깑☵伯</w:t>
      </w:r>
      <w:r>
        <w:rPr/>
        <w:t>꧂</w:t>
      </w:r>
      <w:r>
        <w:rPr/>
        <w:t>쉆숽쉊契㥹쉂㈨♧䥎彞潈欰柂㩢䕄䆏⹧轳䰰䷂歷㏂䧂쌱漻</w:t>
      </w:r>
      <w:r>
        <w:rPr/>
        <w:t>⡾</w:t>
      </w:r>
      <w:r>
        <w:rPr/>
        <w:t>汈奂瑉㌹䂬</w:t>
      </w:r>
      <w:r>
        <w:rPr/>
        <w:t>ꤥ</w:t>
      </w:r>
      <w:r>
        <w:rPr/>
        <w:t>쉾㡨꥘ꍫ촽恾쉱쉤쉬㭖剈托숥</w:t>
      </w:r>
      <w:r>
        <w:rPr/>
        <w:t>ⲥ</w:t>
      </w:r>
      <w:r>
        <w:rPr/>
        <w:t>楚畲党⎮䔸</w:t>
      </w:r>
      <w:r>
        <w:rPr/>
        <w:t>ꕺ</w:t>
      </w:r>
      <w:r>
        <w:rPr/>
        <w:t>믂숨</w:t>
      </w:r>
      <w:r>
        <w:rPr/>
        <w:t>⢻</w:t>
      </w:r>
      <w:r>
        <w:rPr/>
        <w:t>뼩灡縤숷숤㔮檡睞㍷⑤剁䠳츱欳숭䄮橠呤ꎻ卧⩏䍰뭸갹畐揂䠪㜷슥桀䮣䅾</w:t>
      </w:r>
      <w:r>
        <w:rPr/>
        <w:t>ꤴ</w:t>
      </w:r>
      <w:r>
        <w:rPr/>
        <w:t>砻䍍睊⭰츺䛂槂㡲ꎡ㕆쉨牸媣딵믂硠㵥깂䅟㑚䐺⥋嗂湢浠뇂娨倩ꄷꄨ䉖睷危㡞╟砩㔫惂珂⹪䁂㉓帷欤⹡剄싂睭圸⬪棂桐</w:t>
      </w:r>
      <w:r>
        <w:rPr/>
        <w:t>⡋</w:t>
      </w:r>
      <w:r>
        <w:rPr/>
        <w:t>怽⪩䎬摢㔵ꍀ</w:t>
      </w:r>
      <w:r>
        <w:rPr/>
        <w:t>ⶏ</w:t>
      </w:r>
      <w:r>
        <w:rPr/>
        <w:t>꺏⍷敡뽈╰㠳⑹</w:t>
      </w:r>
      <w:r>
        <w:rPr/>
        <w:t>ⶩ</w:t>
      </w:r>
      <w:r>
        <w:rPr/>
        <w:t>䨣杭⨫쉹무슥煷⛎刪㏂ꍁ決繖䴰썗쉹䋃⼻싂瑺硗㡒</w:t>
      </w:r>
      <w:r>
        <w:rPr/>
        <w:t>ⴵ</w:t>
      </w:r>
      <w:r>
        <w:rPr/>
        <w:t>쉉숲晶숵</w:t>
      </w:r>
      <w:r>
        <w:rPr/>
        <w:t>Ⱓ</w:t>
      </w:r>
      <w:r>
        <w:rPr/>
        <w:t>扅䩈猻䕯녏쉕掱ꅷ㉒</w:t>
      </w:r>
      <w:r>
        <w:rPr/>
        <w:t>⠺</w:t>
      </w:r>
      <w:r>
        <w:rPr/>
        <w:t>䘵⼣</w:t>
      </w:r>
      <w:r>
        <w:rPr/>
        <w:t>⡧</w:t>
      </w:r>
      <w:r>
        <w:rPr/>
        <w:t>樸⩓機䩎填ꥥ徘㎏쉅쉔쉞</w:t>
      </w:r>
      <w:r>
        <w:rPr/>
        <w:t>ⵧ</w:t>
      </w:r>
      <w:r>
        <w:rPr/>
        <w:t>欮慍쉎</w:t>
      </w:r>
      <w:r>
        <w:rPr/>
        <w:t>ꤪ</w:t>
      </w:r>
      <w:r>
        <w:rPr/>
        <w:t>畉㑯숪熏繘䂵ィ柂㭖칈⑧䬹䱮䃂⫂䦡斱㭪쉓琦⭰乚뼱㍾숵䤪칚숥旂긣敹㑌䈪㥆</w:t>
      </w:r>
      <w:r>
        <w:rPr/>
        <w:t>ⵔ</w:t>
      </w:r>
      <w:r>
        <w:rPr/>
        <w:t>㙞슩</w:t>
      </w:r>
      <w:r>
        <w:rPr/>
        <w:t>ꕉ</w:t>
      </w:r>
      <w:r>
        <w:rPr/>
        <w:t>擃䤪類畯뮿嘶偰ꅮ汄䩶딪㣂䱺쏂䁍</w:t>
      </w:r>
      <w:r>
        <w:rPr/>
        <w:t>ⴲ◂</w:t>
      </w:r>
      <w:r>
        <w:rPr/>
        <w:t>娪楷朳춿伣沏녑깅恬呟쉁쉒䪮匽橇䵒㶬뮩允割泂숯夶격琻</w:t>
      </w:r>
      <w:r>
        <w:rPr/>
        <w:t>ⲱ♷</w:t>
      </w:r>
      <w:r>
        <w:rPr/>
        <w:t>伳ぁ欹䭀㮻琨슏⛂䉖潗숯《惃欲㪡徥▬䝴땤⥉皬畎摤뭞䙞녀剴婨슡⤮숶斻썢䝹儬䜨쉁</w:t>
      </w:r>
      <w:r>
        <w:rPr/>
        <w:t>ꥂ</w:t>
      </w:r>
      <w:r>
        <w:rPr/>
        <w:t>復ꅠ⥞쏂쉋싂ꅘ䓂頤䀷⩡</w:t>
      </w:r>
      <w:r>
        <w:rPr/>
        <w:t>꧂</w:t>
      </w:r>
      <w:r>
        <w:rPr/>
        <w:t>쉡㕵婞⚩搩쉾⫂摄㓃ꥴ䅹从恵묹畈䩁Ⓜ轅⼶硓㑂쉳쉨쉡ㆩ숷㯂뭃㍦啩癊硐样ꇂ瞮㜵㵩䐲獊갲湚竍⭊溿唬唷溿⬨슮繓側ㅤ䵲쉙⚡〸䱺⚩ꥪ㎻슡桏뭏슥㡤坏灚捍ꎣ䔮水딹ꥫ┶䭴㙇䪡朩䎘쉾</w:t>
      </w:r>
      <w:r>
        <w:rPr/>
        <w:t>ꥑ</w:t>
      </w:r>
      <w:r>
        <w:rPr/>
        <w:t>㍉牾䈤㥩묻㩊患価扴杒橨쉵땁歚䑍숪䕟廂ꆻ쉫䈰楶⭃䈤⑸딫硱⤫䒩散愨</w:t>
      </w:r>
      <w:r>
        <w:rPr/>
        <w:t>ⱅ</w:t>
      </w:r>
      <w:r>
        <w:rPr/>
        <w:t>䄺㨯㙴灷䭮嘦䜫넣橊㥱쉗涩啃瑹땅㤴ꅷ㞱ぃㅑ</w:t>
      </w:r>
      <w:r>
        <w:rPr/>
        <w:t>ꤪ</w:t>
      </w:r>
      <w:r>
        <w:rPr/>
        <w:t>䉖⌣顋숪</w:t>
      </w:r>
      <w:r>
        <w:rPr/>
        <w:t>ꔷ</w:t>
      </w:r>
      <w:r>
        <w:rPr/>
        <w:t>㛂쉐㘴⼶숹㈰涡兏䱦䙇涻砵獆搦싂⌴⭆쉃㡴㕗䍆剪䵑项佦涡濂쉤烂捭쉄〺䚘洣顺춻噾䨪㕴软</w:t>
      </w:r>
      <w:r>
        <w:rPr/>
        <w:t>ꕯ</w:t>
      </w:r>
      <w:r>
        <w:rPr/>
        <w:t>숪䬴幱칇⯂䱙슘奵轎㛂墩㉹牶怹婠祹㭯煙뽓쉩䅺攪쉪긲쉉竂♈䡏䵔칳꺘䒿佧꥞Ⓕ佗磎牅캡栽㛂弩噔</w:t>
      </w:r>
      <w:r>
        <w:rPr/>
        <w:t>ꤦ</w:t>
      </w:r>
      <w:r>
        <w:rPr/>
        <w:t>㉹碣䍅쉴ㄺ輥煃橉䕣坁</w:t>
      </w:r>
      <w:r>
        <w:rPr/>
        <w:t>ꗂ</w:t>
      </w:r>
      <w:r>
        <w:rPr/>
        <w:t>㗂湠쵵㑐뼭侵걎䳂焪瓂欪칃仂䰦쉄뼽☯䳂㮩䁹♅年숭牵倽쉫칈칬啤싂歷쉉</w:t>
      </w:r>
      <w:r>
        <w:rPr/>
        <w:t>ⴶ</w:t>
      </w:r>
      <w:r>
        <w:rPr/>
        <w:t>㤷玵㷂䠥扌丵䧂㍑獵䩁扮畑츴쉎湕䏂轭䀰ꌭꍦꏃ彌</w:t>
      </w:r>
      <w:r>
        <w:rPr/>
        <w:t>ꤣ</w:t>
      </w:r>
      <w:r>
        <w:rPr/>
        <w:t>奖</w:t>
      </w:r>
      <w:r>
        <w:rPr/>
        <w:t>ⱨ</w:t>
      </w:r>
      <w:r>
        <w:rPr/>
        <w:t>⿃墣偈普㣂⥸䑎瓂⨹슡⥉쉌䓂쉀깨</w:t>
      </w:r>
      <w:r>
        <w:rPr/>
        <w:t>ⵡ</w:t>
      </w:r>
      <w:r>
        <w:rPr/>
        <w:t>輴壂㈽숤穇</w:t>
      </w:r>
      <w:r>
        <w:rPr/>
        <w:t>꧂</w:t>
      </w:r>
      <w:r>
        <w:rPr/>
        <w:t>漶싂浴⹞䔥礸灣䩁㚮㴵ꥳ⻂䩎䭹䯂갪䵵</w:t>
      </w:r>
      <w:r>
        <w:rPr/>
        <w:t>ꤱ</w:t>
      </w:r>
      <w:r>
        <w:rPr/>
        <w:t>쉶乎䋂ㆬ痂壂䅁猽祔癉</w:t>
      </w:r>
      <w:r>
        <w:rPr/>
        <w:t>ⲣ</w:t>
      </w:r>
      <w:r>
        <w:rPr/>
        <w:t>乷쉈橅偂欺杸뮿稳㥒煮⻃뭉噯ꍣ㕣穁믂琭曂뭢⥟</w:t>
      </w:r>
      <w:r>
        <w:rPr/>
        <w:t>꤬</w:t>
      </w:r>
      <w:r>
        <w:rPr/>
        <w:t>噧琻ꍪ敔兦渣격㙟縩凂硊ꅐ슩㒬碡⛂朶⩱걶㤯番䁚⨳⿃䌷⭎䛂깕敾쉸䦮癖㪵⭅싂灙츽楉⑬㥴쉑촭啕整丹焮䀣䲘䧂쵁嘫촨獤䳂咥烂쉐曂ꌵ뽍䙒亩㓂⑔묽쉋繣勍倯慬勃뽵础</w:t>
      </w:r>
      <w:r>
        <w:rPr/>
        <w:t>ⰴ</w:t>
      </w:r>
      <w:r>
        <w:rPr/>
        <w:t>塑琣⥳嚮슡쉣ꍈ硎⩱</w:t>
      </w:r>
      <w:r>
        <w:rPr/>
        <w:t>ⶡ</w:t>
      </w:r>
      <w:r>
        <w:rPr/>
        <w:t>剞칒┹哂䓂걓暥쉊숪⛂숻쉚㥳⬪쉡䘹灐☽슱楒䅧♞御</w:t>
      </w:r>
      <w:r>
        <w:rPr/>
        <w:t>ꤊ</w:t>
      </w:r>
      <w:r>
        <w:rPr/>
        <w:t>㫎剖輦ꌰ窣倴⥊核슮뽡䩐숱䩅캻</w:t>
      </w:r>
      <w:r>
        <w:rPr/>
        <w:t>꧂</w:t>
      </w:r>
      <w:r>
        <w:rPr/>
        <w:t>灶촴䝮⧂杮㘩畣牾ꥥ顟䍗▮禥硈</w:t>
      </w:r>
      <w:r>
        <w:rPr/>
        <w:t>ⱦ</w:t>
      </w:r>
      <w:r>
        <w:rPr/>
        <w:t>淂㑸슩熵僂쉂䁾썍䙇숥慔栭瀺湂</w:t>
      </w:r>
      <w:r>
        <w:rPr/>
        <w:t>ꤪꕧⓂ</w:t>
      </w:r>
      <w:r>
        <w:rPr/>
        <w:t>쉃顋⩐䤸灡坯頯䭂⹷濂뼭䰺곂䩊슥쉌묥睂穣䌨佰ꅨ轕䷂ㄱ㭃䁀╅姂牠汚硡ꥫ쉚剣⭶䒿ꍠ歁뽦沏辩슻슣⨹殩䝥䓂坡瓂ꅶꅷ뽮칞⪵灌떵恄柂</w:t>
      </w:r>
      <w:r>
        <w:rPr/>
        <w:t>ⱶ</w:t>
      </w:r>
      <w:r>
        <w:rPr/>
        <w:t>抬晣睍椪壂䕾쉋䩷㡓窿䱘뽌뼺两着쉞埂㉉呈䷂</w:t>
      </w:r>
      <w:r>
        <w:rPr/>
        <w:t>ⲩ♴</w:t>
      </w:r>
      <w:r>
        <w:rPr/>
        <w:t>材乮桄㩳</w:t>
      </w:r>
      <w:r>
        <w:rPr/>
        <w:t>ꕇ</w:t>
      </w:r>
      <w:r>
        <w:rPr/>
        <w:t>슘㝗⼲숮</w:t>
      </w:r>
      <w:r>
        <w:rPr/>
        <w:t>ꦩ</w:t>
      </w:r>
      <w:r>
        <w:rPr/>
        <w:t>䩟넩䊩乐뽂獾囂쉬쉖⦬㔪揎䕉爫礰㘲䀷숳憮焤潫◂ꍺ</w:t>
      </w:r>
      <w:r>
        <w:rPr/>
        <w:t>ꔥ</w:t>
      </w:r>
      <w:r>
        <w:rPr/>
        <w:t>慐侣庘㝡쉄摪氩救ꥫ畦猦稪䡱湤䬩쉡⨺⼪掣</w:t>
      </w:r>
      <w:r>
        <w:rPr/>
        <w:t>ꗂ</w:t>
      </w:r>
      <w:r>
        <w:rPr/>
        <w:t>捣슡帱䖵쉥廂쌹㧂㩌欫堫晞⭊⹢⹐</w:t>
      </w:r>
      <w:r>
        <w:rPr/>
        <w:t>ⱨ</w:t>
      </w:r>
      <w:r>
        <w:rPr/>
        <w:t>ぅ㑎㏂⭰氶쉊倽숽숻斣</w:t>
      </w:r>
      <w:r>
        <w:rPr/>
        <w:t>⣂</w:t>
      </w:r>
      <w:r>
        <w:rPr/>
        <w:t>ⶡ</w:t>
      </w:r>
      <w:r>
        <w:rPr/>
        <w:t>㥔摊ꍗ㝔떏幦助</w:t>
      </w:r>
      <w:r>
        <w:rPr/>
        <w:t>ꦱ</w:t>
      </w:r>
      <w:r>
        <w:rPr/>
        <w:t>吥녴换썶䮏䧂⽟췂䁁㩷禮污壂欸硍弤⵺䖻䖘⪮敲䗂쉩㍔摚匹쉤敆瑢檬䗂瀥ꌮ烂輽숶坆楑䪘ꅫ樹⼺绂䜫</w:t>
      </w:r>
      <w:r>
        <w:rPr/>
        <w:t>ⱏ</w:t>
      </w:r>
      <w:r>
        <w:rPr/>
        <w:t>㴴슩盂珍皘睨㫂㝞䐣㥹⩷挨䌩槂䢮⭑師썬㝑⩾儱⒘䁅剙坠䅚な浈쉘ㄷ磂쉮奙恌晗佋䵇㣎䱩㍴啬砳堯䨥싂牦⽩㡏</w:t>
      </w:r>
      <w:r>
        <w:rPr/>
        <w:t>ꥌ</w:t>
      </w:r>
      <w:r>
        <w:rPr/>
        <w:t>棂晄祐㵞敚啢熡㈴䐣㨪㵁䁓㪩㵦</w:t>
      </w:r>
      <w:r>
        <w:rPr/>
        <w:t>ⱒ</w:t>
      </w:r>
      <w:r>
        <w:rPr/>
        <w:t>橔卂ま硍灐矂땬敟彟㍐쉧⪏떿뮿⭥旂圩癁䆻</w:t>
      </w:r>
      <w:r>
        <w:rPr/>
        <w:t>ꕃ</w:t>
      </w:r>
      <w:r>
        <w:rPr/>
        <w:t>㌤淂䙥ꥣ淂彪㥰䌪쎥娤쉋숳彖⹦汶㉶曂⨨枻㡺玿勍숷睳</w:t>
      </w:r>
      <w:r>
        <w:rPr/>
        <w:t>ꔱ</w:t>
      </w:r>
      <w:r>
        <w:rPr/>
        <w:t>昳쉖㟂㘸琸</w:t>
      </w:r>
      <w:r>
        <w:rPr/>
        <w:t>ꕰ</w:t>
      </w:r>
      <w:r>
        <w:rPr/>
        <w:t>竂ꍣ顆㉬</w:t>
      </w:r>
      <w:r>
        <w:rPr/>
        <w:t>ꕖ</w:t>
      </w:r>
      <w:r>
        <w:rPr/>
        <w:t>ꍳ在</w:t>
      </w:r>
      <w:r>
        <w:rPr/>
        <w:t>ꥈ</w:t>
      </w:r>
      <w:r>
        <w:rPr/>
        <w:t>奈䥙じ捹쉔渴琲顖㔶쉃婎督䵶戰棂捩숴넺䑵截쉆쉈弭갤㤽</w:t>
      </w:r>
      <w:r>
        <w:rPr/>
        <w:t>꧂</w:t>
      </w:r>
      <w:r>
        <w:rPr/>
        <w:t>瘴䃂扮쉡䑵⹀祧䇃撩</w:t>
      </w:r>
      <w:r>
        <w:rPr/>
        <w:t>ꥐ</w:t>
      </w:r>
      <w:r>
        <w:rPr/>
        <w:t>抱☱숰ꄪꇂ堺摘䜹支㔭촬䵸</w:t>
      </w:r>
      <w:r>
        <w:rPr/>
        <w:t>ⱁ</w:t>
      </w:r>
      <w:r>
        <w:rPr/>
        <w:t>獏敏칭甹䌲ꅊ㝒䋂幇䞬飂⨳</w:t>
      </w:r>
      <w:r>
        <w:rPr/>
        <w:t>ꔩ</w:t>
      </w:r>
      <w:r>
        <w:rPr/>
        <w:t>墵쉱優恀伥숥</w:t>
      </w:r>
      <w:r>
        <w:rPr/>
        <w:t>꧂</w:t>
      </w:r>
      <w:r>
        <w:rPr/>
        <w:t>䔻ꄫ</w:t>
      </w:r>
      <w:r>
        <w:rPr/>
        <w:t>ꥑ</w:t>
      </w:r>
      <w:r>
        <w:rPr/>
        <w:t>㥬倨㊩椪㩙歙䅘䕓쵨슱㑢穥㮣㬤っ壎⛂㕍㘸凂幥䱤杪忂係⦥汚</w:t>
      </w:r>
      <w:r>
        <w:rPr/>
        <w:t>⡀</w:t>
      </w:r>
      <w:r>
        <w:rPr/>
        <w:t>捕㩠╘ㅱ䝮ꅩ䵆娽氤昽꥾쎬摬嘨쉐㛂␪䵟瑖컂㨮䱟匪</w:t>
      </w:r>
      <w:r>
        <w:rPr/>
        <w:t>ꕴ</w:t>
      </w:r>
      <w:r>
        <w:rPr/>
        <w:t>넊掿儵㵴乞⍟轐⧂㝦⩟䚩넮浞⪵姂獟浵㊣㌻硘䪵㙃㴻慒兊㭑㩩⻍녈㕾䁹瘩⭡硫櫂㥡啚瘭쎩瞘⩙깇睓칉攬挽灰帵쉰䥮敕牞磂䆱䑶㩑䑕顂晈剙쉥冬㤦坷㜹圮拂潔煓䜱厮獞唰쉋⩥乣ꇂ⒩</w:t>
      </w:r>
      <w:r>
        <w:rPr/>
        <w:t>⠳</w:t>
      </w:r>
      <w:r>
        <w:rPr/>
        <w:t>싍㬤㥟㩙녋䒣䎱㧂⹣⩸㐣⌺</w:t>
      </w:r>
      <w:r>
        <w:rPr/>
        <w:t>ⴤ</w:t>
      </w:r>
      <w:r>
        <w:rPr/>
        <w:t>䙱䨳劵녩啈ꅪ呵ꥱ⬷渨㍶⹌♥睯䚬癕恉呂琬猣伬㵖슿瓂ꌯ㙦쉳戴㇂璩㠱⩬㗂㴱燂夭照卐獺뭪䵹眩硣䙬燂춡걔䱃䷂嚮㤨㭄䩤갴愺슣榱⹭捃㙺䊵熻</w:t>
      </w:r>
      <w:r>
        <w:rPr/>
        <w:t>ⷂ</w:t>
      </w:r>
      <w:r>
        <w:rPr/>
        <w:t>㬺쉑硒</w:t>
      </w:r>
      <w:r>
        <w:rPr/>
        <w:t>ꥁ</w:t>
      </w:r>
      <w:r>
        <w:rPr/>
        <w:t>칵</w:t>
      </w:r>
      <w:r>
        <w:rPr/>
        <w:t>ⵣ</w:t>
      </w:r>
      <w:r>
        <w:rPr/>
        <w:t>쉙東㖻㑦旂쉤憩砱䰵娻呑䕌欽卤泂畭숭☮㝪媥췎捹珂㘽睵슱甤쉸⽔㑖扯ㄽ景䋎㘥類䠰澵㯂東ㅒ묨橑砸債ㅞ㧂䁌申숣顩㍹㑶⩟濂깭䑚㕌呱㘽싍긤硒꺬碣쉪杦⑨ㅚꎵ彬祐姂</w:t>
      </w:r>
      <w:r>
        <w:rPr/>
        <w:t>꧂</w:t>
      </w:r>
      <w:r>
        <w:rPr/>
        <w:t>쉧걢⌨抱氪</w:t>
      </w:r>
      <w:r>
        <w:rPr/>
        <w:t>ⱖ</w:t>
      </w:r>
      <w:r>
        <w:rPr/>
        <w:t>浠楃㝫䅹습쉸晭歲⨮⭚⍧⪮㖥㝐搣彍眸㩐汫⽎숮ꅰ奸ぢ栳琳⤰㐶♭〲䙉濃竂䝾別癇〤</w:t>
      </w:r>
      <w:r>
        <w:rPr/>
        <w:t>ⵯ</w:t>
      </w:r>
      <w:r>
        <w:rPr/>
        <w:t>偰Ⓜ繂㕂㈶獹䉒墡숦噹ꏂ㵉圳智㇂搴顉걀䈺쉲奰⹹䌦坨⦡奍㋂䵃塎䍍啪甴ㅚ</w:t>
      </w:r>
      <w:r>
        <w:rPr/>
        <w:t>ꦻ</w:t>
      </w:r>
      <w:r>
        <w:rPr/>
        <w:t>걥썕䯂䉬癭Ⓜ겻갯顯喬㎥伻㙆睒넺⛃㌪┪</w:t>
      </w:r>
      <w:r>
        <w:rPr/>
        <w:t>⡹</w:t>
      </w:r>
      <w:r>
        <w:rPr/>
        <w:t>听縰䫂⴬</w:t>
      </w:r>
      <w:r>
        <w:rPr/>
        <w:t>ⴰ</w:t>
      </w:r>
      <w:r>
        <w:rPr/>
        <w:t>央䩫㭕㵰䵓쉣婂䭟쵰</w:t>
      </w:r>
      <w:r>
        <w:rPr/>
        <w:t>⡐</w:t>
      </w:r>
      <w:r>
        <w:rPr/>
        <w:t>繈潬녌䷍春䕖땾쉏䵏歖猦넹瘵쉨氱뗍儨䙃숣䇂浏䱭═䵟殮眪䛂頪▻湚</w:t>
      </w:r>
      <w:r>
        <w:rPr/>
        <w:t>ⱸ</w:t>
      </w:r>
      <w:r>
        <w:rPr/>
        <w:t>㈰ꥳ㈦꧎</w:t>
      </w:r>
      <w:r>
        <w:rPr/>
        <w:t>Ⱞ</w:t>
      </w:r>
      <w:r>
        <w:rPr/>
        <w:t>㵆⍅⫂㐫䤵梘偃㐥圭匴䀰㛂쉺䱂䄯唥慁敩纮慀㡢稪䭔捣ꍶ䞏촸摎</w:t>
      </w:r>
      <w:r>
        <w:rPr/>
        <w:t>⵰</w:t>
      </w:r>
      <w:r>
        <w:rPr/>
        <w:t>幨㑗灷㑩㋂깮숣쉧㔻㝹䵏头浯丷䄺獈暬呈拍䙐슿</w:t>
      </w:r>
      <w:r>
        <w:rPr/>
        <w:t>Ⱨ</w:t>
      </w:r>
      <w:r>
        <w:rPr/>
        <w:t>䕭㍰殥䬷곂犥溥</w:t>
      </w:r>
      <w:r>
        <w:rPr/>
        <w:t>⠷</w:t>
      </w:r>
      <w:r>
        <w:rPr/>
        <w:t>乥幸쉐㵶⨯뮩嘣睎摵⩘</w:t>
      </w:r>
      <w:r>
        <w:rPr/>
        <w:t>ꔪ</w:t>
      </w:r>
      <w:r>
        <w:rPr/>
        <w:t>睂輳⭍癁敃숪爤㭸額睘쉱䝯乸䛂当啾報杲쉔㗂彲쉧偮畯쉭毂㠵☦ꥩ⍓</w:t>
      </w:r>
      <w:r>
        <w:rPr/>
        <w:t>ꥇ</w:t>
      </w:r>
      <w:r>
        <w:rPr/>
        <w:t>ど뼬癈슥쉡幔攪砣</w:t>
      </w:r>
      <w:r>
        <w:rPr/>
        <w:t>ꔰ</w:t>
      </w:r>
      <w:r>
        <w:rPr/>
        <w:t>序湘瑏㞏晘琸䓂㙠疡ヂ</w:t>
      </w:r>
      <w:r>
        <w:rPr/>
        <w:t>Ⱕ⩉</w:t>
      </w:r>
      <w:r>
        <w:rPr/>
        <w:t>䖥㵒乁⑇瑄숻硩⸊呄䵐䝁뿂獁轂⨨쉐ふ⽭䓂潸놿쉠助揃</w:t>
      </w:r>
      <w:r>
        <w:rPr/>
        <w:t>ꦬ</w:t>
      </w:r>
      <w:r>
        <w:rPr/>
        <w:t>伯슣♀潲⦣奏卬▥♖搱杣灇䙫겣䏂挸坉싂瀽瘺㬦⭸暣㊵䔤ꅡ䬶嚵쉘⩴頭揍獒⾻䡈楓繱⤷棂槂硯损兡쉯䭯</w:t>
      </w:r>
      <w:r>
        <w:rPr/>
        <w:t>ꕆ</w:t>
      </w:r>
      <w:r>
        <w:rPr/>
        <w:t>味䡏湋숷繵⴩쉕㨷</w:t>
      </w:r>
      <w:r>
        <w:rPr/>
        <w:t>ⵥ</w:t>
      </w:r>
      <w:r>
        <w:rPr/>
        <w:t>숳쉇쉟橧⻂땞믂吱쉁숹慆䡦ギ亘䎿ꄵ뿂䄤丰⩞斏焵㜬偵㝖畖䤪춥ꍌ㉧</w:t>
      </w:r>
      <w:r>
        <w:rPr/>
        <w:t>ꤸ</w:t>
      </w:r>
      <w:r>
        <w:rPr/>
        <w:t>ꍾ㕘玩懂</w:t>
      </w:r>
      <w:r>
        <w:rPr/>
        <w:t>ꤪ╞ⵇ</w:t>
      </w:r>
      <w:r>
        <w:rPr/>
        <w:t>娭쉇쉡甭剈⍢⬶穃슿捨彪児䁙숪숫㢱숲䉺뽔㬺晨㬯呥縯㑰佣뮥㬻縰☫灍睈偷</w:t>
      </w:r>
      <w:r>
        <w:rPr/>
        <w:t>⡃</w:t>
      </w:r>
      <w:r>
        <w:rPr/>
        <w:t>ꕤ</w:t>
      </w:r>
      <w:r>
        <w:rPr/>
        <w:t>剐兮䵊⼭걸㞩♅乕畟䈣숰䱡땕橄䭷⸷숹祾步⚏夺㡘썇䉷⩖碣椶浌顑䴩克〲䡧䑹⭸䴬겵뼯硺⭉䄰쉆⩱㥂漮䲮⧂ꍘ璵〣䉹㉲숥㬻䙄</w:t>
      </w:r>
      <w:r>
        <w:rPr/>
        <w:t>ꔥ</w:t>
      </w:r>
      <w:r>
        <w:rPr/>
        <w:t>䍥㗂䈬縫쉡嫂䂮禩䜬䃂쉇</w:t>
      </w:r>
      <w:r>
        <w:rPr/>
        <w:t>ꔫ</w:t>
      </w:r>
      <w:r>
        <w:rPr/>
        <w:t>杅ヂ䵤剩㝋⩵灱쉰⎮䅩</w:t>
      </w:r>
      <w:r>
        <w:rPr/>
        <w:t>ꖩ</w:t>
      </w:r>
      <w:r>
        <w:rPr/>
        <w:t>妵抡㊩渨ꍆ木㉦晗뮱祐潫て䋂浥걘䢻무㇂剅</w:t>
      </w:r>
      <w:r>
        <w:rPr/>
        <w:t>ꦻ</w:t>
      </w:r>
      <w:r>
        <w:rPr/>
        <w:t>体畇녨徘䱈橣䕥城⍵畹厵☲塳働框㩠杖</w:t>
      </w:r>
      <w:r>
        <w:rPr/>
        <w:t>ⵕ</w:t>
      </w:r>
      <w:r>
        <w:rPr/>
        <w:t>乑㠪쉫㎱⥊⍂⹎ꄫㅎ惂塀乭㈵㉥呌〉歠떘婚氱恉쉟䛂䂘縻橉⪻杞匱剱䤰㙆습쉊껂㘦䁪䕇㣂䪥顧䩀갣楤䝊樯咮㛂㑐촶쉣䩫⭷晇濍旂唣㝋版嘷쉗䝘睨♤煂塨礴硏扙椹</w:t>
      </w:r>
      <w:r>
        <w:rPr/>
        <w:t>ꦱ</w:t>
      </w:r>
      <w:r>
        <w:rPr/>
        <w:t>컃吪䈰┬唷까숸眷弤㌹ㄪ稷⵭塕슿쉵⹔姂恦稣欫獂繎ㅒ奮꥙䲩䯂照窻╺䢏坾噶熣はꅞ㗍㚡獖슿⭁㡎슬坡祏㝬싂촺쉥</w:t>
      </w:r>
      <w:r>
        <w:rPr/>
        <w:t>⠨</w:t>
      </w:r>
      <w:r>
        <w:rPr/>
        <w:t>呰填嫂♹슩曂⚵䭔䓂捸囂㩰쉎㒿⌴橶桩</w:t>
      </w:r>
      <w:r>
        <w:rPr/>
        <w:t>ꕂ</w:t>
      </w:r>
      <w:r>
        <w:rPr/>
        <w:t>뿂㕅假夲뭁浬橪㌯噲┬╫楟額氺槂䘣䚘灪捋塅挵⛂獯㈭㝴㝍剤㭡柂⭔⩙祖楠⥆䝈栨氫</w:t>
      </w:r>
      <w:r>
        <w:rPr/>
        <w:t>ꥐ</w:t>
      </w:r>
      <w:r>
        <w:rPr/>
        <w:t>쉣垏⫂塦䪱砰슥⹈슬捉娸</w:t>
      </w:r>
      <w:r>
        <w:rPr/>
        <w:t>⢿</w:t>
      </w:r>
      <w:r>
        <w:rPr/>
        <w:t>帪䅚灓캣獎顨昹噑⩑⭢塚칒</w:t>
      </w:r>
      <w:r>
        <w:rPr/>
        <w:t>⡨</w:t>
      </w:r>
      <w:r>
        <w:rPr/>
        <w:t>䝠㍑奠夫䮥䝌橯彸䌤ꍰ硐⍢깘썱䨸쉖㎥游圹噸⎿䅐婘䇍䨽䑖쉏⚘습わ</w:t>
      </w:r>
      <w:r>
        <w:rPr/>
        <w:t>ꔣ</w:t>
      </w:r>
      <w:r>
        <w:rPr/>
        <w:t>稶촣㜬</w:t>
      </w:r>
      <w:r>
        <w:rPr/>
        <w:t>ⱹ</w:t>
      </w:r>
      <w:r>
        <w:rPr/>
        <w:t>塃呇⍶♱摲揂썹琥娹祌쉁伊䕞⛂</w:t>
      </w:r>
      <w:r>
        <w:rPr/>
        <w:t>ⱁ</w:t>
      </w:r>
      <w:r>
        <w:rPr/>
        <w:t>慌㩪穖䈥浫癧嫂轁睬瞥㉪㴹璬䅞疘♞䡑갯⫂〹녁╊桥䬮쉚숤琽䕤伴樷쉈祉彅杰浱䈭</w:t>
      </w:r>
      <w:r>
        <w:rPr/>
        <w:t>ꥂ</w:t>
      </w:r>
      <w:r>
        <w:rPr/>
        <w:t>쉶䳍☥㛂䕴占쉸澮婀两</w:t>
      </w:r>
      <w:r>
        <w:rPr/>
        <w:t>꧂</w:t>
      </w:r>
      <w:r>
        <w:rPr/>
        <w:t>컂繈塨⧎痂疘晔䌽枘쉪䰯䣂䍣獓煗</w:t>
      </w:r>
      <w:r>
        <w:rPr/>
        <w:t>ⲵ</w:t>
      </w:r>
      <w:r>
        <w:rPr/>
        <w:t>㜫◂⑹斡伹猰栱硙噤摧╚湬勎⨮嚩거</w:t>
      </w:r>
      <w:r>
        <w:rPr/>
        <w:t>ꖘ</w:t>
      </w:r>
      <w:r>
        <w:rPr/>
        <w:t>쉌</w:t>
      </w:r>
      <w:r>
        <w:rPr/>
        <w:t>ꕒ</w:t>
      </w:r>
      <w:r>
        <w:rPr/>
        <w:t>潆ꅙ奦쉈슮桬⿂㑑슩䘻䱹灤䍶놥㭃琳䩙䅶留⿂兂䭺ꥥ</w:t>
      </w:r>
      <w:r>
        <w:rPr/>
        <w:t>ⱇ</w:t>
      </w:r>
      <w:r>
        <w:rPr/>
        <w:t>㡙뇂䔪⹺䭏㭴⨫ㅪへ숹溣弪湠晊利♹辏쉲䴨啴擃欪䁣灖슿杈塆媡捆港瑬摹ヂ渽匯惂⫂ꥣ㈳吪⬹㋃澬敱䦣捓⮵쉊坯䕹櫂♢杩</w:t>
      </w:r>
      <w:r>
        <w:rPr/>
        <w:t>ꗂ</w:t>
      </w:r>
      <w:r>
        <w:rPr/>
        <w:t>㙢䁑㥞碏刪㩙䉙㓎⹉격捬厡뽣摯竂싂䮩湂杤숬쉆幞横䳂牐ꍳ剥쌺</w:t>
      </w:r>
      <w:r>
        <w:rPr/>
        <w:t>⡈</w:t>
      </w:r>
      <w:r>
        <w:rPr/>
        <w:t>㍔䌲沱穩噰╇⩺╦싂恂歒⍚╨煵㘲池潄㟂</w:t>
      </w:r>
      <w:r>
        <w:rPr/>
        <w:t>⡋</w:t>
      </w:r>
      <w:r>
        <w:rPr/>
        <w:t>瑈抻⹨⥵⸴ꌤ쉠⎏깪ㅠ</w:t>
      </w:r>
      <w:r>
        <w:rPr/>
        <w:t>ⰶ</w:t>
      </w:r>
      <w:r>
        <w:rPr/>
        <w:t>囃繭슥怸♇剃싎玬硄㨵䬱治⨣轵䙬</w:t>
      </w:r>
    </w:p>
    <w:p>
      <w:pPr>
        <w:pStyle w:val="PreformattedText"/>
        <w:bidi w:val="0"/>
        <w:spacing w:before="0" w:after="0"/>
        <w:jc w:val="left"/>
        <w:rPr/>
      </w:pPr>
      <w:r>
        <w:rPr/>
        <w:t>㥓</w:t>
      </w:r>
      <w:r>
        <w:rPr/>
        <w:t>ꖏ</w:t>
      </w:r>
      <w:r>
        <w:rPr/>
        <w:t>轩쉣㞩䱣⭨깮격䅀䷂愮㦘弻嫂癚佥憱朸圣轎牣ꅂ</w:t>
      </w:r>
      <w:r>
        <w:rPr/>
        <w:t>ꥏ</w:t>
      </w:r>
      <w:r>
        <w:rPr/>
        <w:t>싂쉷쉣䥑哂汾湥뽡ꍃ⭾녙</w:t>
      </w:r>
      <w:r>
        <w:rPr/>
        <w:t>ꕆ</w:t>
      </w:r>
      <w:r>
        <w:rPr/>
        <w:t>䀭숱썲䖩潞⑲敷瘲㎡晧䍧㉊哂㌴兙⽘傣⨣䡵浾뭾玻⥁䅆浘䱭╢㠬녶䁁䰰洸칂爴ꍾ圴딩䅶⩙㩸</w:t>
      </w:r>
      <w:r>
        <w:rPr/>
        <w:t>⠭</w:t>
      </w:r>
      <w:r>
        <w:rPr/>
        <w:t>婯숯睵㉲䵱㢵쉞묤㨸槂쉓싂쉁娻</w:t>
      </w:r>
      <w:r>
        <w:rPr/>
        <w:t>ⱁ</w:t>
      </w:r>
      <w:r>
        <w:rPr/>
        <w:t>幟䕨䗎卬쉟⧎献쉈딣</w:t>
      </w:r>
      <w:r>
        <w:rPr/>
        <w:t>⡣</w:t>
      </w:r>
      <w:r>
        <w:rPr/>
        <w:t>歋倯㚡䙅숱껂匰頪⩵㕪畸ꅯ縺頯婞䬺칵浘睏頴㩖ꄹ湱⑱汁⹣元슱ꄪ싂⨻녺幹䙚㢡塲眣㓂瓂䂥겡③</w:t>
      </w:r>
      <w:r>
        <w:rPr/>
        <w:t>ⵀ</w:t>
      </w:r>
      <w:r>
        <w:rPr/>
        <w:t>慃䚩䥲勂㘭㈰뭁午뭐썭儯䣂◂㡗ㄨ䕬斵〬迂瘥䡭쉾欶⭺轷숨牎䨫儭碵㵯䅬磎顭쉶㈨唶ご嘶쉞㴫</w:t>
      </w:r>
      <w:r>
        <w:rPr/>
        <w:t>ⱑ</w:t>
      </w:r>
      <w:r>
        <w:rPr/>
        <w:t>㉾䅱朰㇂⩬깈꥖뭘╱煚顒⌹囂쉗䩖㜸淂䩹䑞Ⓜ娣獾䘪娱뮩幂갹숬㟂슻桖㥥㩘쉖濃灴뽮</w:t>
      </w:r>
      <w:r>
        <w:rPr/>
        <w:t>꧂</w:t>
      </w:r>
      <w:r>
        <w:rPr/>
        <w:t>걇</w:t>
      </w:r>
      <w:r>
        <w:rPr/>
        <w:t>ꕄ</w:t>
      </w:r>
      <w:r>
        <w:rPr/>
        <w:t>㓂뽂穥쉮⼻䌪盂㝩琭넭䛍쉣杍丷쉪⫎搽䈯䉎京캮顲䠭漭〽兕슘桢녒</w:t>
      </w:r>
      <w:r>
        <w:rPr/>
        <w:t>ꤵ</w:t>
      </w:r>
      <w:r>
        <w:rPr/>
        <w:t>䍠彗</w:t>
      </w:r>
      <w:r>
        <w:rPr/>
        <w:t>ⵅ⬰</w:t>
      </w:r>
      <w:r>
        <w:rPr/>
        <w:t>楮㑂갯䪩䙩䨱칠</w:t>
      </w:r>
      <w:r>
        <w:rPr/>
        <w:t>꤯</w:t>
      </w:r>
      <w:r>
        <w:rPr/>
        <w:t>ⱦ</w:t>
      </w:r>
      <w:r>
        <w:rPr/>
        <w:t>扦</w:t>
      </w:r>
      <w:r>
        <w:rPr/>
        <w:t>ⷂ</w:t>
      </w:r>
      <w:r>
        <w:rPr/>
        <w:t>慂儊╈䰮填ㄳ浶㒮</w:t>
      </w:r>
      <w:r>
        <w:rPr/>
        <w:t>⡖</w:t>
      </w:r>
      <w:r>
        <w:rPr/>
        <w:t>넳偊㙩쉔ꌤ䰻⹎쉱婯夶帪</w:t>
      </w:r>
      <w:r>
        <w:rPr/>
        <w:t>ꤪ</w:t>
      </w:r>
      <w:r>
        <w:rPr/>
        <w:t>⺩ㅚ楤싍ꍌ슡櫂쉓ꍦ䱃㗂䇂玏䘥ꍭ坁쉸촺숽䱭牣䥗媣湪⪡㟎㭑⽤</w:t>
      </w:r>
      <w:r>
        <w:rPr/>
        <w:t>ⵠ</w:t>
      </w:r>
      <w:r>
        <w:rPr/>
        <w:t>갵䠷쵱쉈썷㖵⯃啖灕</w:t>
      </w:r>
      <w:r>
        <w:rPr/>
        <w:t>ꕢ</w:t>
      </w:r>
      <w:r>
        <w:rPr/>
        <w:t>䌸䁗㭀䁴楦㡥</w:t>
      </w:r>
      <w:r>
        <w:rPr/>
        <w:t>ꕘ</w:t>
      </w:r>
      <w:r>
        <w:rPr/>
        <w:t>떿晘㘭ꍓ䱪㕾繲⩨㩺</w:t>
      </w:r>
      <w:r>
        <w:rPr/>
        <w:t>⡾┪</w:t>
      </w:r>
      <w:r>
        <w:rPr/>
        <w:t>䖬歖䎮癥䘽칶숽ꍣ砮㡐甽物稴欺걕⨪㯂歅건睄㘱㔦䕕溬歠扢䵭彶塹䜭☵⨸咵斩碡幊ꍗ쉵用㍂矂剸媬䵗ꆏ㕂汃⥎梩潾卉쉐祋䰭矂婬뼪⛂婌⥰潰땶⹳敞冿橨嗂쉣춬琯䥀쉍眻乪乲䙟슻䬳칇だ昽</w:t>
      </w:r>
      <w:r>
        <w:rPr/>
        <w:t>꤫ꔴ</w:t>
      </w:r>
      <w:r>
        <w:rPr/>
        <w:t>杖</w:t>
      </w:r>
      <w:r>
        <w:rPr/>
        <w:t>ꤨ</w:t>
      </w:r>
      <w:r>
        <w:rPr/>
        <w:t>⽇顊䧂쉱漸暬乃颻塹㓂㈭䬭쉷癤ꍺ妮癷故䔰㓂玵敃⥱츲쉒䛍毂䉩</w:t>
      </w:r>
      <w:r>
        <w:rPr/>
        <w:t>ꔫ</w:t>
      </w:r>
      <w:r>
        <w:rPr/>
        <w:t>ꇂ㫎쉳彖婭瓎牍䎮</w:t>
      </w:r>
      <w:r>
        <w:rPr/>
        <w:t>꥓</w:t>
      </w:r>
      <w:r>
        <w:rPr/>
        <w:t>쉾䨮⾬呗㙳剨</w:t>
      </w:r>
      <w:r>
        <w:rPr/>
        <w:t>Ⳃ</w:t>
      </w:r>
      <w:r>
        <w:rPr/>
        <w:t>歐婶匣㐻넱湞㑔癡숺卫</w:t>
      </w:r>
      <w:r>
        <w:rPr/>
        <w:t>ꕖ</w:t>
      </w:r>
      <w:r>
        <w:rPr/>
        <w:t>塴嗂涵ꍕ愶쉺櫂牤暻䠲䥨溬⹡协䌭䈽䭏ㄶ烂㪱츦ꥱ怳恹싂㇂ぞ䝨轎⻂쉔癔녀䍶숶쉏痂뭞㕁縷</w:t>
      </w:r>
      <w:r>
        <w:rPr/>
        <w:t>ꖘ</w:t>
      </w:r>
      <w:r>
        <w:rPr/>
        <w:t>刱か㩗杧⩳컂㉨땄⼭쉾뭒슬쉒浀㍮䬪쉚繤祱垵깵沱㙀䒣竎献ㅡ助</w:t>
      </w:r>
      <w:r>
        <w:rPr/>
        <w:t>ꕚ</w:t>
      </w:r>
      <w:r>
        <w:rPr/>
        <w:t>顨䶻묥懂⨯燂㇃䥚漺塨轲㊏녂煨竂杋扷儶槂䁲徵␱㘻촷═숹癔煁까걨奵녗㖮ꍰ䣂熱䙒䜨㘯澿燍땳顮츱췂</w:t>
      </w:r>
      <w:r>
        <w:rPr/>
        <w:t>ⱀ</w:t>
      </w:r>
      <w:r>
        <w:rPr/>
        <w:t>숹䑷숪兕榘摗湰⹳轔獔ㄸ䰥冻䙐啊긻뭭挪樭⤨㩷畎轀㇂澡㕗楇獤쉠쉹㕷⫍绎吷䨻盃辱楠</w:t>
      </w:r>
      <w:r>
        <w:rPr/>
        <w:t>꧂</w:t>
      </w:r>
      <w:r>
        <w:rPr/>
        <w:t>䥙䌸嘺ね䎿䃂畒噹䜻䁂䃃呖쉰䱃싂쉪▮甽䕙祸䝱飂䌬슬磂桫瓂でㅭ弻긺䁵祑</w:t>
      </w:r>
      <w:r>
        <w:rPr/>
        <w:t>ⴷ</w:t>
      </w:r>
      <w:r>
        <w:rPr/>
        <w:t>숲䱧湷顗㙰䣂쵲䴪䘵⍞睲䜳⸵䟂忂⌶⥡䶻췂敟싂烂숦呉䝧㨮㝎숣ず⍠싂쵣冻煌㥙ㅷ坪湇㔩㪱땯は敧檣熡䒏彤刣츩儳䍥濂⥵숮桢슥礶橶쉊쉔⥲塾뇂녚뽸⽋쉗录㤶顧쉟ㅉ쉄뭬㴻䝲摶숳䞥磂녬ふ숽</w:t>
      </w:r>
      <w:r>
        <w:rPr/>
        <w:t>Ⳏ</w:t>
      </w:r>
      <w:r>
        <w:rPr/>
        <w:t>쉶楱㘽ꍁ䈲ㅕ湨</w:t>
      </w:r>
      <w:r>
        <w:rPr/>
        <w:t>ⶩ</w:t>
      </w:r>
      <w:r>
        <w:rPr/>
        <w:t>榵⩀숪䪿䌦塢䡃梵쉸</w:t>
      </w:r>
      <w:r>
        <w:rPr/>
        <w:t>ⰳ</w:t>
      </w:r>
      <w:r>
        <w:rPr/>
        <w:t>厥療稸⼊ꅐ破걞彘㘭余⪩</w:t>
      </w:r>
      <w:r>
        <w:rPr/>
        <w:t>ꕯ</w:t>
      </w:r>
      <w:r>
        <w:rPr/>
        <w:t>刣瘩晱楹⮿갳婈⴮䐩⵴㤲璿㭳䝒䤤礽䩫扚敢</w:t>
      </w:r>
      <w:r>
        <w:rPr/>
        <w:t>ⱗ</w:t>
      </w:r>
      <w:r>
        <w:rPr/>
        <w:t>⽟㔰濃䭋ꥩ佃丶슱摤咥冣⑳컂숩牁숹扫⑥䄮䅱䤭쉷㩪㤬ꥺ戭乷㈳깎旂쉣智</w:t>
      </w:r>
      <w:r>
        <w:rPr/>
        <w:t>ꗂ</w:t>
      </w:r>
      <w:r>
        <w:rPr/>
        <w:t>佫恃⨨沏焱⭳⨯②晔⛂㤯穰㋂徣쉘䙗欻㍪轴偵榻睢䗂極䩡卧䢬뽐彖⹓ꥳ㴶瑏칌⏂潋楠걠恓⨵싂栰⭂␺歸危ꥺ獟칍媿䭂瑨彾㑾쉞偑㊮偁</w:t>
      </w:r>
      <w:r>
        <w:rPr/>
        <w:t>ꦩ</w:t>
      </w:r>
      <w:r>
        <w:rPr/>
        <w:t>灲淍䯂汌浃玩쉁䕒歬㉄偮汫⍉䟂眹畡⴨㤦匶牞桚␤瘪⒣堨⤽㯍穮䐱楨싂⩋䑊䑂縫歸㉺㌪坖칪灹桯江䍆姂敁䙣浉㛂숰杫⩭츥㭨䋂炘欹뮱昷偣뭌㥶扔</w:t>
      </w:r>
      <w:r>
        <w:rPr/>
        <w:t>⠨</w:t>
      </w:r>
      <w:r>
        <w:rPr/>
        <w:t>刬숳欥䍰潂╈㌱㐲睗楥へ洮䡐䙶枬乀怯斩䝪浠ꥤ⍯穨쉰焨</w:t>
      </w:r>
      <w:r>
        <w:rPr/>
        <w:t>ꥏ</w:t>
      </w:r>
      <w:r>
        <w:rPr/>
        <w:t>斥땕䥢儺갷䩚</w:t>
      </w:r>
      <w:r>
        <w:rPr/>
        <w:t>ꤦ</w:t>
      </w:r>
      <w:r>
        <w:rPr/>
        <w:t>剏㐶朩彦刵ず狂䟂숭㪮敟뭯挩橮▣뼪㵠쉥皡</w:t>
      </w:r>
      <w:r>
        <w:rPr/>
        <w:t>ꕆ</w:t>
      </w:r>
      <w:r>
        <w:rPr/>
        <w:t>슱偕╂䫂攫䕐㶿쵚㜭幵놩颻⩊漣쉘煮⥧㠦卖磃昶㋂</w:t>
      </w:r>
      <w:r>
        <w:rPr/>
        <w:t>ⰻ</w:t>
      </w:r>
      <w:r>
        <w:rPr/>
        <w:t>䙞⭩轢卞轭瑏獆㜤</w:t>
      </w:r>
      <w:r>
        <w:rPr/>
        <w:t>⡗</w:t>
      </w:r>
      <w:r>
        <w:rPr/>
        <w:t>䝞</w:t>
      </w:r>
      <w:r>
        <w:rPr/>
        <w:t>⢮</w:t>
      </w:r>
      <w:r>
        <w:rPr/>
        <w:t>䄹쉄䅎숥捀㥄㉇硵祙穯</w:t>
      </w:r>
      <w:r>
        <w:rPr/>
        <w:t>꧂</w:t>
      </w:r>
      <w:r>
        <w:rPr/>
        <w:t>吣</w:t>
      </w:r>
      <w:r>
        <w:rPr/>
        <w:t>ⰸ</w:t>
      </w:r>
      <w:r>
        <w:rPr/>
        <w:t>ꥁ</w:t>
      </w:r>
      <w:r>
        <w:rPr/>
        <w:t>硏惂匯뭑杘</w:t>
      </w:r>
      <w:r>
        <w:rPr/>
        <w:t>ꤶ</w:t>
      </w:r>
      <w:r>
        <w:rPr/>
        <w:t>뗂㬤縯婲㟃救뮣熩灐ㄬ㶣☽⽣</w:t>
      </w:r>
      <w:r>
        <w:rPr/>
        <w:t>ꤥ</w:t>
      </w:r>
      <w:r>
        <w:rPr/>
        <w:t>儴⥩䩢슏䛂♷桋噸</w:t>
      </w:r>
      <w:r>
        <w:rPr/>
        <w:t>ꖵ</w:t>
      </w:r>
      <w:r>
        <w:rPr/>
        <w:t>㒻墡숵쉲㤤扠歱㌸橯硦煁活抿</w:t>
      </w:r>
      <w:r>
        <w:rPr/>
        <w:t>ꤳ⸩</w:t>
      </w:r>
      <w:r>
        <w:rPr/>
        <w:t>뭈䡶䠪╗机</w:t>
      </w:r>
      <w:r>
        <w:rPr/>
        <w:t>⡢</w:t>
      </w:r>
      <w:r>
        <w:rPr/>
        <w:t>㥡⚩♁个</w:t>
      </w:r>
      <w:r>
        <w:rPr/>
        <w:t>ꥁ</w:t>
      </w:r>
      <w:r>
        <w:rPr/>
        <w:t>䛂췂圩畚兲</w:t>
      </w:r>
      <w:r>
        <w:rPr/>
        <w:t>⡘</w:t>
      </w:r>
      <w:r>
        <w:rPr/>
        <w:t>奭┮쉘倽猺椸꥕䴭瀷ꅒ廂䘺츳쉴歵矂뿃狂歑쉆칱꥗쉈뗃癷灉⨰敄쌷싂♊</w:t>
      </w:r>
      <w:r>
        <w:rPr/>
        <w:t>ꕅ</w:t>
      </w:r>
      <w:r>
        <w:rPr/>
        <w:t>쉪飂긩뭦㡙껂╵歔慙㠪䣂倰ꎵꥴ彲쉬슡䑍㯂</w:t>
      </w:r>
      <w:r>
        <w:rPr/>
        <w:t>⡉╵</w:t>
      </w:r>
      <w:r>
        <w:rPr/>
        <w:t>へ猽쉦㖩湸딶㊮〴㵷剮땃뗂穂琮녯슘㈰싂浍潏</w:t>
      </w:r>
      <w:r>
        <w:rPr/>
        <w:t>⠫</w:t>
      </w:r>
      <w:r>
        <w:rPr/>
        <w:t>敐⨩⥀昻슬扚卆걖䤣칉⑙㭶⹑䎿斱炩䔳畂卡䑯</w:t>
      </w:r>
      <w:r>
        <w:rPr/>
        <w:t>ⵥ</w:t>
      </w:r>
      <w:r>
        <w:rPr/>
        <w:t>㡎⩑朣䝉昸⏂䳂睸ぃ弪녉㥠慩儻숤㔨㟍㟂⬽</w:t>
      </w:r>
      <w:r>
        <w:rPr/>
        <w:t>⡺</w:t>
      </w:r>
      <w:r>
        <w:rPr/>
        <w:t>㑐숺獙</w:t>
      </w:r>
      <w:r>
        <w:rPr/>
        <w:t>ꦘ</w:t>
      </w:r>
      <w:r>
        <w:rPr/>
        <w:t>䶵ꍭ䁏㠣佩⸸㋂숭町䬬䨲촷倱歹슩ㅋ⭌♈穄㘫摩ꅋ䏂</w:t>
      </w:r>
      <w:r>
        <w:rPr/>
        <w:t>ꗂ</w:t>
      </w:r>
      <w:r>
        <w:rPr/>
        <w:t>곂㵣䩯</w:t>
      </w:r>
      <w:r>
        <w:rPr/>
        <w:t>ꤲ</w:t>
      </w:r>
      <w:r>
        <w:rPr/>
        <w:t>剌癡</w:t>
      </w:r>
      <w:r>
        <w:rPr/>
        <w:t>ꦘ</w:t>
      </w:r>
      <w:r>
        <w:rPr/>
        <w:t>捋㇂㭭⌱䫂쉒楧㭦㝵쵯슿䗂</w:t>
      </w:r>
      <w:r>
        <w:rPr/>
        <w:t>ⶏ</w:t>
      </w:r>
      <w:r>
        <w:rPr/>
        <w:t>矂㜺숊硳桵卶共䑁犣㥣슻䍆迎㐸숯⏂쵬縪础䁺捙檥싂㝂帣䠨強㨫䅑楗ꍀ撿復㝐摨㵐╋偏ꇎ⭮湲顲⯂Ⓜ潹㈱⵹쉒奧㕱숸票㍾泂婶ꍇ뿃䓍䈣④㍺㉊</w:t>
      </w:r>
      <w:r>
        <w:rPr/>
        <w:t>ꔰ</w:t>
      </w:r>
      <w:r>
        <w:rPr/>
        <w:t>坷쉕숷칚晎䴹愳㵹⵨瘻扚췂䝁頪䑯⹕獯徵싂䮏Ⓜ⹺撩武츰㑯烂㋂㡅奞が厣㣂瑒㶥쉈伤걅彆䭩䔪䔵뽕▩무䌨슮椪</w:t>
      </w:r>
      <w:r>
        <w:rPr/>
        <w:t>ꤽ</w:t>
      </w:r>
      <w:r>
        <w:rPr/>
        <w:t>⠻</w:t>
      </w:r>
      <w:r>
        <w:rPr/>
        <w:t>숽䅍㩢㭒剟䭬汷轭〸</w:t>
      </w:r>
      <w:r>
        <w:rPr/>
        <w:t>ꦵ</w:t>
      </w:r>
      <w:r>
        <w:rPr/>
        <w:t>숻擂剶伳쉅伺</w:t>
      </w:r>
      <w:r>
        <w:rPr/>
        <w:t>⠣</w:t>
      </w:r>
      <w:r>
        <w:rPr/>
        <w:t>꺻歳燃婘敨浐츨䎻咡䡭䷂朷쉨炩䩈슡䭃⍥喩南쉩㝞䅧㪮⴮堪慪쉈</w:t>
      </w:r>
      <w:r>
        <w:rPr/>
        <w:t>ꕤ</w:t>
      </w:r>
      <w:r>
        <w:rPr/>
        <w:t>ꏂ怦ㄻ悻曂뽾⑯뭶楑欶䝭強繒煊䉍頩ꌩ杓杂硳</w:t>
      </w:r>
      <w:r>
        <w:rPr/>
        <w:t>ⱴ</w:t>
      </w:r>
      <w:r>
        <w:rPr/>
        <w:t>ㅵ쉎㤦棂幘䢏뗂䥊♤㌹䥱㵷桢싂⨸⩏⩲㔯忂氽瘮걙䘤꥕橂䂥㉳劏呖摭硟灋䅞껂縦濂츶爦䑏䝮놮憩╯珂ꍀ烂⨹䢿潾䈵獗䉌㵪縻싂♲갦痂</w:t>
      </w:r>
      <w:r>
        <w:rPr/>
        <w:t>⡳</w:t>
      </w:r>
      <w:r>
        <w:rPr/>
        <w:t>帻ヂ獠硁뽥扸祖摕㭢祏깘ꆬ御疬倶싂</w:t>
      </w:r>
      <w:r>
        <w:rPr/>
        <w:t>ꦣ</w:t>
      </w:r>
      <w:r>
        <w:rPr/>
        <w:t>믂㒿⨭㵓稹䟂쉸瑳⥩挵걲⮥嫂憩矂辱匬捏츭劣숯ꍡ㵯湪⬮婀⩃癍即剸稰硱欪쉨숨㮮䅲煕㋂〻纣穖杏⏂뾡飂ꍑび㩲嚿뾡䨨䴳桭</w:t>
      </w:r>
      <w:r>
        <w:rPr/>
        <w:t>ꖘ</w:t>
      </w:r>
      <w:r>
        <w:rPr/>
        <w:t>쵃걈쉍⨻㵠破쉷灌뗂䞩䡒䩔昮〉⫂器痂숬Ⓜ搵爰㎩</w:t>
      </w:r>
      <w:r>
        <w:rPr/>
        <w:t>ꖩ</w:t>
      </w:r>
      <w:r>
        <w:rPr/>
        <w:t>쉒</w:t>
      </w:r>
      <w:r>
        <w:rPr/>
        <w:t>ꕱ</w:t>
      </w:r>
      <w:r>
        <w:rPr/>
        <w:t>怽焷</w:t>
      </w:r>
      <w:r>
        <w:rPr/>
        <w:t>ꥒ</w:t>
      </w:r>
      <w:r>
        <w:rPr/>
        <w:t>㉴습灥牓ꌣ딮敪轅先숳슻䍞爯汪◃⩒㊣䯎拃剣痂塐睁欳ㅁ猫䟍徏塂坚倭긵瞮㨰僂쉠癧嚡</w:t>
      </w:r>
      <w:r>
        <w:rPr/>
        <w:t>⠪</w:t>
      </w:r>
      <w:r>
        <w:rPr/>
        <w:t>硬汫㥾玏⥍博䷂</w:t>
      </w:r>
      <w:r>
        <w:rPr/>
        <w:t>꧂</w:t>
      </w:r>
      <w:r>
        <w:rPr/>
        <w:t>瀩쉕㡅⵺吵⴩</w:t>
      </w:r>
      <w:r>
        <w:rPr/>
        <w:t>ⷍ</w:t>
      </w:r>
      <w:r>
        <w:rPr/>
        <w:t>ꅮ浕</w:t>
      </w:r>
      <w:r>
        <w:rPr/>
        <w:t>ꕷ⥄</w:t>
      </w:r>
      <w:r>
        <w:rPr/>
        <w:t>朩侬软㡌す迎繌㘷愦췂갸</w:t>
      </w:r>
      <w:r>
        <w:rPr/>
        <w:t>ꤤ</w:t>
      </w:r>
      <w:r>
        <w:rPr/>
        <w:t>䱠⼹曂渣汲촳䭃种儲侻䫂⬷㉂</w:t>
      </w:r>
      <w:r>
        <w:rPr/>
        <w:t>ⷂ</w:t>
      </w:r>
      <w:r>
        <w:rPr/>
        <w:t>뭎偡契䄫〱淂쉹怸⼮淂砲</w:t>
      </w:r>
      <w:r>
        <w:rPr/>
        <w:t>ꕇ</w:t>
      </w:r>
      <w:r>
        <w:rPr/>
        <w:t>劵均橐칠浢溩쉑㩠轤砺䴴㝷琲繋砰䙍쎿쉇숽喿㥃슱恗숹䄱㜵桙</w:t>
      </w:r>
      <w:r>
        <w:rPr/>
        <w:t>Ⲭ</w:t>
      </w:r>
      <w:r>
        <w:rPr/>
        <w:t>쉶溻</w:t>
      </w:r>
      <w:r>
        <w:rPr/>
        <w:t>ⷍ</w:t>
      </w:r>
      <w:r>
        <w:rPr/>
        <w:t>슩㒏䝭䆻쉏祠㜮㉳㐴◂愺圩⭪</w:t>
      </w:r>
      <w:r>
        <w:rPr/>
        <w:t>ꦣ</w:t>
      </w:r>
      <w:r>
        <w:rPr/>
        <w:t>惂怭帺♀灢</w:t>
      </w:r>
      <w:r>
        <w:rPr/>
        <w:t>ꤹ</w:t>
      </w:r>
      <w:r>
        <w:rPr/>
        <w:t>捈偲쵒䑄睴쉌亩</w:t>
      </w:r>
      <w:r>
        <w:rPr/>
        <w:t>ꕴ</w:t>
      </w:r>
      <w:r>
        <w:rPr/>
        <w:t>㡋䡬奨縩剺⼪晒扁潀䕄䥐暱敚䍀㚡믂株䑫㦻⽒뼊瑉灗焲䓂䷂䑱</w:t>
      </w:r>
      <w:r>
        <w:rPr/>
        <w:t>ⱇ</w:t>
      </w:r>
      <w:r>
        <w:rPr/>
        <w:t>㊿칍╀栣捄</w:t>
      </w:r>
      <w:r>
        <w:rPr/>
        <w:t>ꕈ</w:t>
      </w:r>
      <w:r>
        <w:rPr/>
        <w:t>儥쉍佸컎쉫⑕义쵱㯂䭫朣棂썆뽔全䀻硓䀤䦬㬲䈵琱澩썋⽳平杇䗂歭槂ꥦ娭뭈橥뭂쵮印쉪㉁呫</w:t>
      </w:r>
      <w:r>
        <w:rPr/>
        <w:t>Ȿ</w:t>
      </w:r>
      <w:r>
        <w:rPr/>
        <w:t>㙍㭎☥숵儫녘</w:t>
      </w:r>
      <w:r>
        <w:rPr/>
        <w:t>ⱥ</w:t>
      </w:r>
      <w:r>
        <w:rPr/>
        <w:t>慄⩦㖥ㅁ湢뾣녆灨轮摎慇습캏佑⽢걯奷쵡</w:t>
      </w:r>
      <w:r>
        <w:rPr/>
        <w:t>⣃</w:t>
      </w:r>
      <w:r>
        <w:rPr/>
        <w:t>琸╮슬㝬충묪瀵夣ㆡ㩏츺</w:t>
      </w:r>
      <w:r>
        <w:rPr/>
        <w:t>ꕙꕓ</w:t>
      </w:r>
      <w:r>
        <w:rPr/>
        <w:t>璣兠捭窩止촨䗃眰뿂哎쉇㑑免䙚䮥楩</w:t>
      </w:r>
      <w:r>
        <w:rPr/>
        <w:t>⡀</w:t>
      </w:r>
      <w:r>
        <w:rPr/>
        <w:t>硸幏⦏ꥮ浆䨦挴쉗敫恙氵걏䆬㕒杂濂⎱䀦쉄癏婃乺歟櫎☥♯祎䵖娮䪮쉤幷慔䭔쉏쉉幒㭍䶬乐牋␮촣沣겻묳琻</w:t>
      </w:r>
      <w:r>
        <w:rPr/>
        <w:t>ⱘ</w:t>
      </w:r>
      <w:r>
        <w:rPr/>
        <w:t>恔甴归㵶⥇</w:t>
      </w:r>
      <w:r>
        <w:rPr/>
        <w:t>⡐</w:t>
      </w:r>
      <w:r>
        <w:rPr/>
        <w:t>潨敭噸땐묺慙넷⎩⵩╩琻㚿㝉䱟숭䰥뽄䙕㙎</w:t>
      </w:r>
      <w:r>
        <w:rPr/>
        <w:t>꧂</w:t>
      </w:r>
      <w:r>
        <w:rPr/>
        <w:t>㡯湓亩牷町焦⏂乸슥쉧剫딬걸䤽</w:t>
      </w:r>
      <w:r>
        <w:rPr/>
        <w:t>ꗃ</w:t>
      </w:r>
      <w:r>
        <w:rPr/>
        <w:t>砸兀天挳呏ㅮ쉒据䬰䕚쉞㇂⥁䝃뽬惂⛂䵵㑂䜩컃瞥湂䨬䩫治⶿䑫뿂㢩㛂䷎湱繴㩙倭⭂캩⹠働⧍卉琬束係䭖숮磂師儶噟啅䀪婬㟂뮬⭥奲優⸵칌曂쉒煩쉘偔绂張쏂쉂檿①슥瞣卉ꍾ䪵榱칡ꅍ夳쉊慳婇癤昴컂穖䠮㊣㈨剱</w:t>
      </w:r>
      <w:r>
        <w:rPr/>
        <w:t>ꥊ</w:t>
      </w:r>
      <w:r>
        <w:rPr/>
        <w:t>祋煅네䶿⌦㡘匣㵣䙸䌮⌳係䌸㟃쉕到</w:t>
      </w:r>
      <w:r>
        <w:rPr/>
        <w:t>ꕊ</w:t>
      </w:r>
      <w:r>
        <w:rPr/>
        <w:t>㯍類㉊</w:t>
      </w:r>
      <w:r>
        <w:rPr/>
        <w:t>ⰷ</w:t>
      </w:r>
      <w:r>
        <w:rPr/>
        <w:t>쉑顉顱䥒撩䬻㩎挲秂匱♙渤卨位꥗䉃⥸뗍搥갫祶炣佯㨪</w:t>
      </w:r>
      <w:r>
        <w:rPr/>
        <w:t>ⵙ</w:t>
      </w:r>
      <w:r>
        <w:rPr/>
        <w:t>㕒쉏滂䡁轵倪䈵䏂갷싂⥅⩗潔⽂뭳숣ꅕ槂嘪敬睴⹰戥䀷嗂쉭㯂囃摍</w:t>
      </w:r>
      <w:r>
        <w:rPr/>
        <w:t>ⵃ</w:t>
      </w:r>
      <w:r>
        <w:rPr/>
        <w:t>긵䩲東惂</w:t>
      </w:r>
      <w:r>
        <w:rPr/>
        <w:t>ⵟ</w:t>
      </w:r>
      <w:r>
        <w:rPr/>
        <w:t>ㄥ⏂쉷儤</w:t>
      </w:r>
      <w:r>
        <w:rPr/>
        <w:t>ꤪ</w:t>
      </w:r>
      <w:r>
        <w:rPr/>
        <w:t>ꥬ⍺㉮㥺橐숣啎丵瑯睁쉤燂ꅳ뾿㟂</w:t>
      </w:r>
      <w:r>
        <w:rPr/>
        <w:t>Ⳃ</w:t>
      </w:r>
      <w:r>
        <w:rPr/>
        <w:t>ꦻ</w:t>
      </w:r>
      <w:r>
        <w:rPr/>
        <w:t>싎捬╟参䁊扆硘쉠㑙쉭㨷偟吨偦뭪</w:t>
      </w:r>
      <w:r>
        <w:rPr/>
        <w:t>ꕔ</w:t>
      </w:r>
      <w:r>
        <w:rPr/>
        <w:t>䠳숷漺촭㙙㨻た污桃稸噘ꄰ噈숥☣⿂슣뭚▏ꄸ縥㨳橫칥⾩兡櫂㌱</w:t>
      </w:r>
      <w:r>
        <w:rPr/>
        <w:t>⵰</w:t>
      </w:r>
      <w:r>
        <w:rPr/>
        <w:t>兺㐯㯍㝖캻塵瑎吻녂칂쉏竂抬㈷䨪⹕毂㡩矂㜶頪㫂싂⯂奸眻扯㐣뽪坖睑숪䙵깮♋䝓漫쎵哂⥆</w:t>
      </w:r>
      <w:r>
        <w:rPr/>
        <w:t>⢣</w:t>
      </w:r>
      <w:r>
        <w:rPr/>
        <w:t>㑭琩썉晋湁쉙⮩뽣숴獖ꍔ⴬습慟冣禡幯숹支幤⿂ꅟ庱㧂쉇濂牚㐺炘䝶匊頽輳暮牗⫂䤪偢䱓⩯숲</w:t>
      </w:r>
      <w:r>
        <w:rPr/>
        <w:t>ⴥ⩂</w:t>
      </w:r>
      <w:r>
        <w:rPr/>
        <w:t>㥸磂䡥䁮⨬䠱㉑ꅙ獄</w:t>
      </w:r>
      <w:r>
        <w:rPr/>
        <w:t>ꤳ</w:t>
      </w:r>
      <w:r>
        <w:rPr/>
        <w:t>洰숨䒘䡾⼮㍍䠪⯂⦥╱繤䨻䉑䘣癨戲⴯⥲祟䁚估督ꍾ操免䚡쉉摯䇂敗⬮癩槂긫丮촥⭟䉉䉡</w:t>
      </w:r>
      <w:r>
        <w:rPr/>
        <w:t>Ⱶ</w:t>
      </w:r>
      <w:r>
        <w:rPr/>
        <w:t>慶쉂栣棍⽷䙍싎庿䭷瑥坯뼥扡⭞⥍⫍欳</w:t>
      </w:r>
      <w:r>
        <w:rPr/>
        <w:t>⡦</w:t>
      </w:r>
      <w:r>
        <w:rPr/>
        <w:t>犩瓂칂녣쉎潹縣娹䕇桷灣椷顀슥坕洴嗂砣倪燂䀪䗂䉦圦</w:t>
      </w:r>
      <w:r>
        <w:rPr/>
        <w:t>ꕸ</w:t>
      </w:r>
      <w:r>
        <w:rPr/>
        <w:t>㩎玘夬癳썵╞坩쉔싂䒏칂싂㣃숫乴扔쉱佺甶쉀㤤矂갶偏쉤ㄺ쉫㕪䑧昭㤽兄䴨櫂</w:t>
      </w:r>
      <w:r>
        <w:rPr/>
        <w:t>⡚⩫⎻</w:t>
      </w:r>
      <w:r>
        <w:rPr/>
        <w:t>椰㚏瘻獁圩㬲㥅▩桗〹䎩㑚㉨圦⽌瀹偨ꍑ檿싂캻㨵䱇䑞䥂뼤숶⹏䭇墡䴺僃⩡䘣怪숮乓㭲㐪䙖歐䍹啴슿▵沘獅轆䡨숶す䍸쉷⼵⼲掿㗂灂温ꍄ썉摠뭃쉊㓍췂䄹佪┹⴦</w:t>
      </w:r>
      <w:r>
        <w:rPr/>
        <w:t>⣂</w:t>
      </w:r>
      <w:r>
        <w:rPr/>
        <w:t>ꥲ</w:t>
      </w:r>
      <w:r>
        <w:rPr/>
        <w:t>ꤤ</w:t>
      </w:r>
      <w:r>
        <w:rPr/>
        <w:t>⼳쉾ꍣ쉑圪쉾㉨싂剃圪㟂┬숹砬㊵塅牣䐻㖥칩ꎬい仂毂扣嘨뮵旂玻汙敂敆㘵䨩煱㉀䱤睗杣㙨サ硱㉗</w:t>
      </w:r>
      <w:r>
        <w:rPr/>
        <w:t>ⱘ</w:t>
      </w:r>
      <w:r>
        <w:rPr/>
        <w:t>皥払쉳据⪣</w:t>
      </w:r>
      <w:r>
        <w:rPr/>
        <w:t>ⷂ</w:t>
      </w:r>
      <w:r>
        <w:rPr/>
        <w:t>夻㍕슱䝕</w:t>
      </w:r>
      <w:r>
        <w:rPr/>
        <w:t>ꥋ</w:t>
      </w:r>
      <w:r>
        <w:rPr/>
        <w:t>䔶습䙴曂瀣瘪㗎쏂癣窬幬⹇⽪氤洯晭抱桐ꄪ竂䜷䓎⭰輳䱉뭊╕㗃숤㴵쉭㩏䴭㍫眰⭪参슿敥␣助㉸剓⨴輴ば┴⤹䮘轺</w:t>
      </w:r>
      <w:r>
        <w:rPr/>
        <w:t>⡊</w:t>
      </w:r>
      <w:r>
        <w:rPr/>
        <w:t>洪採湊</w:t>
      </w:r>
      <w:r>
        <w:rPr/>
        <w:t>ꖡ</w:t>
      </w:r>
      <w:r>
        <w:rPr/>
        <w:t>恈楀優쉴싂</w:t>
      </w:r>
      <w:r>
        <w:rPr/>
        <w:t>ꕬ</w:t>
      </w:r>
      <w:r>
        <w:rPr/>
        <w:t>슥⬯㣍滂瑔櫎睧싂⼻䚥⩶冻䋂恔楸䩡뭱㘣汷⥵䎬㵊愭㐳슘敭㑙䡥捔싂㭞칔䜣桂䕖戵凂꧎㩷歐ㅈ啴껂䈵歎砽泂숻燂칯䜰爰쉈据幬䡟슘䭺前䅷恗긩䡒䈭</w:t>
      </w:r>
      <w:r>
        <w:rPr/>
        <w:t>ꥌ</w:t>
      </w:r>
      <w:r>
        <w:rPr/>
        <w:t>䥤쵩뾣쉭占ꍳⒿ櫂䩋檡恫⨰쉏⬺慌稫䆱湂浏㙠摙札⌥䰴</w:t>
      </w:r>
      <w:r>
        <w:rPr/>
        <w:t>ꕎ</w:t>
      </w:r>
      <w:r>
        <w:rPr/>
        <w:t>㠥⹌奸⑷幎</w:t>
      </w:r>
      <w:r>
        <w:rPr/>
        <w:t>ⶬ</w:t>
      </w:r>
      <w:r>
        <w:rPr/>
        <w:t>싂䅧</w:t>
      </w:r>
      <w:r>
        <w:rPr/>
        <w:t>ⱆ</w:t>
      </w:r>
      <w:r>
        <w:rPr/>
        <w:t>䴬㭬쉷汶⛂㴯⹈懂漵䁹壂㈷啋婆睞欽潲䑔掏쉈䇂㬲癙㕨橕辵䭘㞩</w:t>
      </w:r>
      <w:r>
        <w:rPr/>
        <w:t>ⱉ</w:t>
      </w:r>
      <w:r>
        <w:rPr/>
        <w:t>打睰梩</w:t>
      </w:r>
      <w:r>
        <w:rPr/>
        <w:t>ꥐ</w:t>
      </w:r>
      <w:r>
        <w:rPr/>
        <w:t>㖘쏂칆斘椵䋂쉥ꍎ⑧</w:t>
      </w:r>
      <w:r>
        <w:rPr/>
        <w:t>Ⳃ</w:t>
      </w:r>
      <w:r>
        <w:rPr/>
        <w:t>㜰쉑⍏繇䅴䡇灔亱⫂▿┵㵖穎䴣㙺倳놡䷃瀳䅘걠湚걡㤣䷂쌲뮣䁫櫂愤</w:t>
      </w:r>
      <w:r>
        <w:rPr/>
        <w:t>ꤹ</w:t>
      </w:r>
      <w:r>
        <w:rPr/>
        <w:t>㚣㬨㵐쉴啋獯乤숊칷幭拂⑁⤯긪䆏㝮妣ꥮ⍱⪥⵴썵偫盂㟂䄶匦</w:t>
      </w:r>
      <w:r>
        <w:rPr/>
        <w:t>ⵃ</w:t>
      </w:r>
      <w:r>
        <w:rPr/>
        <w:t>겡浙⤸넰␪쉩</w:t>
      </w:r>
      <w:r>
        <w:rPr/>
        <w:t>ꦿ</w:t>
      </w:r>
      <w:r>
        <w:rPr/>
        <w:t>䍨頨採⸳椶礩㠵濂偵乕噧⭅㵣䫂쉾稴牐ㅇ슮⵫弴捤䯍䅣썺</w:t>
      </w:r>
      <w:r>
        <w:rPr/>
        <w:t>⢮</w:t>
      </w:r>
      <w:r>
        <w:rPr/>
        <w:t>杔⩄䈦썯⥵顃怷嗎䜽쉹慲䥍幣㵙ㅘ轎垏吶猰摹쉎盍墏效⸹䢮牀슱併⌣䑳晾㵈䕤练⚿䅦</w:t>
      </w:r>
      <w:r>
        <w:rPr/>
        <w:t>ⲏ</w:t>
      </w:r>
      <w:r>
        <w:rPr/>
        <w:t>余⫂㭰䝐ꍓ佩㕞琦煀㡴獄떣ꥺ䕏쉭쉴畒♎異쉡㉄璘뽆癫쵉佅㉁싃⾻쉌</w:t>
      </w:r>
      <w:r>
        <w:rPr/>
        <w:t>ⰹ⍆</w:t>
      </w:r>
      <w:r>
        <w:rPr/>
        <w:t>夸愷㨦扚悘슱䁾⑋⩹녡⨴㡫䏂田츲⒩她</w:t>
      </w:r>
      <w:r>
        <w:rPr/>
        <w:t>⡠</w:t>
      </w:r>
      <w:r>
        <w:rPr/>
        <w:t>㝞䚩嫎⨵冮砩슏䶩쉎㎡</w:t>
      </w:r>
      <w:r>
        <w:rPr/>
        <w:t>ⱆ</w:t>
      </w:r>
      <w:r>
        <w:rPr/>
        <w:t>皘摭嘺犬漽捯䫂婓䊥쉀쉱숤辘걵啇䁏潸扚焣╃䘸久䵃〪㭫쉌䛃㍒噇朻潒题歾娳瑩柂⩕</w:t>
      </w:r>
      <w:r>
        <w:rPr/>
        <w:t>Ɒⱏ</w:t>
      </w:r>
      <w:r>
        <w:rPr/>
        <w:t>灄畍癱</w:t>
      </w:r>
      <w:r>
        <w:rPr/>
        <w:t>꧂</w:t>
      </w:r>
      <w:r>
        <w:rPr/>
        <w:t>䦥伭復摁쉱⨺车昳㭮갥</w:t>
      </w:r>
      <w:r>
        <w:rPr/>
        <w:t>ꕉ</w:t>
      </w:r>
      <w:r>
        <w:rPr/>
        <w:t>ⱎ</w:t>
      </w:r>
      <w:r>
        <w:rPr/>
        <w:t>䩾窩卖䨬⤷⍎캱乄刬暿冩示幺湠顮숤亮捬挪炮檵彂佃쉓轧収秂㉧</w:t>
      </w:r>
      <w:r>
        <w:rPr/>
        <w:t>ⱳ</w:t>
      </w:r>
      <w:r>
        <w:rPr/>
        <w:t>塈</w:t>
      </w:r>
      <w:r>
        <w:rPr/>
        <w:t>Ɑ</w:t>
      </w:r>
      <w:r>
        <w:rPr/>
        <w:t>㶣슘⩈쉕恮䃂</w:t>
      </w:r>
      <w:r>
        <w:rPr/>
        <w:t>ꦿ</w:t>
      </w:r>
      <w:r>
        <w:rPr/>
        <w:t>哂♸곂盎畾䴣噓繸斮칍䜩䱵䍨獅濂쉈⼱숱晌숲</w:t>
      </w:r>
      <w:r>
        <w:rPr/>
        <w:t>ꕥ⹾</w:t>
      </w:r>
      <w:r>
        <w:rPr/>
        <w:t>帪礴ꍄ湶䅹⩀䍠湌愳䈻睃嚩⹫潥煋埂迂獷</w:t>
      </w:r>
      <w:r>
        <w:rPr/>
        <w:t>ꖻ</w:t>
      </w:r>
      <w:r>
        <w:rPr/>
        <w:t>뽣囂䀥㣃싂Ⓝ슻촻䱩ㅁ縰ㄪ揂哂⽰海깂㥧捥婌⭶쉠</w:t>
      </w:r>
      <w:r>
        <w:rPr/>
        <w:t>ꔬ</w:t>
      </w:r>
      <w:r>
        <w:rPr/>
        <w:t>䙫䡔帥⩤䝂捐쉞㥴䁘繱恥䥒䋂繗煯䖡剗琶䳂埂ꅓ敦祃ꅬ帯⧂숺㉑䡆䛂潊⎮穯摵녈晚</w:t>
      </w:r>
      <w:r>
        <w:rPr/>
        <w:t>ꤶ</w:t>
      </w:r>
      <w:r>
        <w:rPr/>
        <w:t>獮숭恑乱⭴䍲⻂㕦║㊿⼳</w:t>
      </w:r>
      <w:r>
        <w:rPr/>
        <w:t>ⵟ</w:t>
      </w:r>
      <w:r>
        <w:rPr/>
        <w:t>儴愫⫂㨶깋⯍迂싃</w:t>
      </w:r>
      <w:r>
        <w:rPr/>
        <w:t>ꦱ</w:t>
      </w:r>
      <w:r>
        <w:rPr/>
        <w:t>쎩妏溣榘쵫ꌪ礻䌵燂㵋㥮긥瘳⦱䤽䍕捬쉫╵㙆슮亱灬獵幩攩嘽樨毂惂灋堪ㄽ㜬晬䰶䧂쵭쉭</w:t>
      </w:r>
      <w:r>
        <w:rPr/>
        <w:t>⡩</w:t>
      </w:r>
      <w:r>
        <w:rPr/>
        <w:t>ⶥ</w:t>
      </w:r>
      <w:r>
        <w:rPr/>
        <w:t>쉊</w:t>
      </w:r>
      <w:r>
        <w:rPr/>
        <w:t>⣂⮬</w:t>
      </w:r>
      <w:r>
        <w:rPr/>
        <w:t>攴く渪갤떬勂♾䮣縻</w:t>
      </w:r>
      <w:r>
        <w:rPr/>
        <w:t>ꤸ</w:t>
      </w:r>
      <w:r>
        <w:rPr/>
        <w:t>乒敫㬽╙偳쉍㝐䉦⩥栨煎⦡숴呸珎⭢㙘㶣</w:t>
      </w:r>
      <w:r>
        <w:rPr/>
        <w:t>Ⳏ</w:t>
      </w:r>
      <w:r>
        <w:rPr/>
        <w:t>幔ꍵ玡恕働售䠥渽뗂楈柂浆㩤ꅉ습▥㙂䞿戥䢏す쉖昶⽇㊱┷ꇍ䁙춬ꌪ卉硉㐴촽⒵䘷</w:t>
      </w:r>
      <w:r>
        <w:rPr/>
        <w:t>⡳</w:t>
      </w:r>
      <w:r>
        <w:rPr/>
        <w:t>湯⫂ꅗ睯䔬㥒杩㥓㥺쉘갽쉍쉢䛂⽰䅀䢏</w:t>
      </w:r>
      <w:r>
        <w:rPr/>
        <w:t>ꗂ</w:t>
      </w:r>
      <w:r>
        <w:rPr/>
        <w:t>琺欥欥伮媡幹떩䴱쉁슥䝆썶渪乄㭵㬬䐊쉬컎瑘塵䘵偀⺱兕⩚┴䌸</w:t>
      </w:r>
      <w:r>
        <w:rPr/>
        <w:t>⣎⎿⤴␮</w:t>
      </w:r>
      <w:r>
        <w:rPr/>
        <w:t>ꎬⓃ浦䷂싂摒걗拂伷싎瑹㶿ꅏ칰녬湒䙎♗は呅泂</w:t>
      </w:r>
      <w:r>
        <w:rPr/>
        <w:t>ꥅ</w:t>
      </w:r>
      <w:r>
        <w:rPr/>
        <w:t>숱쉀숤垩恞</w:t>
      </w:r>
      <w:r>
        <w:rPr/>
        <w:t>ⵍ</w:t>
      </w:r>
      <w:r>
        <w:rPr/>
        <w:t>䱔䟂橇컂嚥녯⩤⸦㖮㭨潖쉟⽟슩ꍡ慩题䝟佢焵썏</w:t>
      </w:r>
      <w:r>
        <w:rPr/>
        <w:t>ꕂ</w:t>
      </w:r>
      <w:r>
        <w:rPr/>
        <w:t>년</w:t>
      </w:r>
      <w:r>
        <w:rPr/>
        <w:t>⡲</w:t>
      </w:r>
      <w:r>
        <w:rPr/>
        <w:t>䭌╢ꍉ癡⵬䖬瘸ぁ磂彀⛃⸰眪숴쵾⑀</w:t>
      </w:r>
      <w:r>
        <w:rPr/>
        <w:t>ꤤ</w:t>
      </w:r>
      <w:r>
        <w:rPr/>
        <w:t>乫佭畁䉣</w:t>
      </w:r>
      <w:r>
        <w:rPr/>
        <w:t>⡎</w:t>
      </w:r>
      <w:r>
        <w:rPr/>
        <w:t>㨪⥀⾘䘹쉓戨璮㝪乧悱㉣⪩㤯浲⽮戤穓걌㩓␩癙䡣㡤濂숹圩슱㢻匦樭䤸</w:t>
      </w:r>
      <w:r>
        <w:rPr/>
        <w:t>꤬</w:t>
      </w:r>
      <w:r>
        <w:rPr/>
        <w:t>瑑䁀琤⑒恙쉀갤䃂숵⥖숻㚻䌮䷂毂顉祑嗂㔺㦡촪略捯祢轶⍾뿂㵑숨橶숲⩅颣캵⽧꥘楯칺桁奚穆⬯슮䴩祠䃂䴶䬭彙嗍恚嚥摂扰淂㭗</w:t>
      </w:r>
      <w:r>
        <w:rPr/>
        <w:t>ⵥ</w:t>
      </w:r>
      <w:r>
        <w:rPr/>
        <w:t>确䭂癭땙剟</w:t>
      </w:r>
      <w:r>
        <w:rPr/>
        <w:t>ꥈ</w:t>
      </w:r>
      <w:r>
        <w:rPr/>
        <w:t>瀤檏枩慦ꆬ㬩ꥹ䶵㘺⿂슬쉃㢬睤䕺쉠</w:t>
      </w:r>
      <w:r>
        <w:rPr/>
        <w:t>ꥎ</w:t>
      </w:r>
      <w:r>
        <w:rPr/>
        <w:t>ⱀ</w:t>
      </w:r>
      <w:r>
        <w:rPr/>
        <w:t>㢏顖녔㌲싍㨺場㍆澡⩀㭄╢⽉䷂␥げ㕨忂䤦绂슬恭딯歪楮烂</w:t>
      </w:r>
      <w:r>
        <w:rPr/>
        <w:t>ⰺ</w:t>
      </w:r>
      <w:r>
        <w:rPr/>
        <w:t>恂㙎</w:t>
      </w:r>
      <w:r>
        <w:rPr/>
        <w:t>ꕴ</w:t>
      </w:r>
      <w:r>
        <w:rPr/>
        <w:t>摩</w:t>
      </w:r>
      <w:r>
        <w:rPr/>
        <w:t>ꦥ</w:t>
      </w:r>
      <w:r>
        <w:rPr/>
        <w:t>煳婖⻂撡䭠┪塄䠤䫂ꥢ僂繐넻帽⪿</w:t>
      </w:r>
      <w:r>
        <w:rPr/>
        <w:t>ⲏ</w:t>
      </w:r>
      <w:r>
        <w:rPr/>
        <w:t>䥵깫櫂杞</w:t>
      </w:r>
      <w:r>
        <w:rPr/>
        <w:t>ꤩ</w:t>
      </w:r>
      <w:r>
        <w:rPr/>
        <w:t>㕍</w:t>
      </w:r>
      <w:r>
        <w:rPr/>
        <w:t>ꤺ</w:t>
      </w:r>
      <w:r>
        <w:rPr/>
        <w:t>劬练뇎䘥⩐䅍싂쉸圱繃㈭䋂潏䁂捷睨깥뇂頤䲵形瘨슻椽썁硍歊㵣䩦</w:t>
      </w:r>
      <w:r>
        <w:rPr/>
        <w:t>ꦬ</w:t>
      </w:r>
      <w:r>
        <w:rPr/>
        <w:t>ꄸ䟂숦恞⯂橌漵㎱牧</w:t>
      </w:r>
      <w:r>
        <w:rPr/>
        <w:t>ꤻ</w:t>
      </w:r>
      <w:r>
        <w:rPr/>
        <w:t>䳃坋⫂坟䅯䓃䘣瑙摵楘쉈㇍═砣帽飂䔴㩃䬱䪥숭乸改噷⪣㚮哂䞬飂乎껃㜬搵</w:t>
      </w:r>
      <w:r>
        <w:rPr/>
        <w:t>ⱪ</w:t>
      </w:r>
      <w:r>
        <w:rPr/>
        <w:t>㙮睫</w:t>
      </w:r>
      <w:r>
        <w:rPr/>
        <w:t>Ⳃ</w:t>
      </w:r>
      <w:r>
        <w:rPr/>
        <w:t>嘸奒㥇썢皩汗㝕</w:t>
      </w:r>
      <w:r>
        <w:rPr/>
        <w:t>ⵯ</w:t>
      </w:r>
      <w:r>
        <w:rPr/>
        <w:t>⽔兑뿂杴</w:t>
      </w:r>
      <w:r>
        <w:rPr/>
        <w:t>⡔</w:t>
      </w:r>
      <w:r>
        <w:rPr/>
        <w:t>〬⭞쉞摩쉁㠳칕摒偳쉂䱰⼽쌳쉸⦥斩㉭쉟壂䷂煇㍧彾㘭걌숲썄슣癦⦩쉫㶬Ⓕ畢䍮晕噞䍘穞〱◂䁬䈱睴⏂㐷恧㓂橉厣剮긮㉉뼭搱쉚䌶偱竂敃⽎쉃湫奱⑴⌹㕀穪䨨兾㈭劻瑇眺係揂⭡柍</w:t>
      </w:r>
      <w:r>
        <w:rPr/>
        <w:t>ꤰ</w:t>
      </w:r>
      <w:r>
        <w:rPr/>
        <w:t>奄礪㑉汔쉠樦</w:t>
      </w:r>
      <w:r>
        <w:rPr/>
        <w:t>ꕡ</w:t>
      </w:r>
      <w:r>
        <w:rPr/>
        <w:t>戦灓⽢䘸礥摆쉃䱉块㕨䭰☤⽳㧂㘳彈挳慵䢏碵係硎</w:t>
      </w:r>
      <w:r>
        <w:rPr/>
        <w:t>ⱒ</w:t>
      </w:r>
      <w:r>
        <w:rPr/>
        <w:t>愫塲춣䵂뿂싎兀唴繸㉠楎塢⍔愸</w:t>
      </w:r>
      <w:r>
        <w:rPr/>
        <w:t>ⵇ</w:t>
      </w:r>
      <w:r>
        <w:rPr/>
        <w:t>牋厱䛍뼨顤䕌頱矂</w:t>
      </w:r>
      <w:r>
        <w:rPr/>
        <w:t>ꥈ</w:t>
      </w:r>
      <w:r>
        <w:rPr/>
        <w:t>劮쵲碱㟃䌫䉈眨뾩祯뽸╊奏땕긹⦡⯂슡</w:t>
      </w:r>
      <w:r>
        <w:rPr/>
        <w:t>Ⱶ⵨</w:t>
      </w:r>
      <w:r>
        <w:rPr/>
        <w:t>睮告祷濂숭㐽ꍨ汰䜸쉚썋㭬䜊㭪쉕䤱竂깙⫂绂⽐䅵祭嗂ꍷ珂獯䥕媬숴砭坉㓂䈲瀤</w:t>
      </w:r>
      <w:r>
        <w:rPr/>
        <w:t>⡉</w:t>
      </w:r>
      <w:r>
        <w:rPr/>
        <w:t>弨믂煠䖏剅轤䥥⬲昬䯂㑙㙫復獃恄兹熻䜪츺⽂禣㊵䊩乭㒱璿㵄숨㤰刨겏㕪㩙</w:t>
      </w:r>
      <w:r>
        <w:rPr/>
        <w:t>ꤪ</w:t>
      </w:r>
      <w:r>
        <w:rPr/>
        <w:t>ㅚ䆏뽸숵㌷䴦䨦䅉㩌쉀彧橂冡㭔繱⼣㕁숩뿂徱䵱㯂潀⩎橨彦汇</w:t>
      </w:r>
      <w:r>
        <w:rPr/>
        <w:t>ⱥ</w:t>
      </w:r>
      <w:r>
        <w:rPr/>
        <w:t>㔯⻂纩쵍⒏䉥䕶偮䵇곂▥䩮潦㇂䅡䘩顥</w:t>
      </w:r>
      <w:r>
        <w:rPr/>
        <w:t>⠵</w:t>
      </w:r>
      <w:r>
        <w:rPr/>
        <w:t>決믍席⹒♷敔坓㧂掮亵쉥㭊懂拃⨬檡碩勂噉⩖떩</w:t>
      </w:r>
      <w:r>
        <w:rPr/>
        <w:t>ⱚ</w:t>
      </w:r>
      <w:r>
        <w:rPr/>
        <w:t>썳涥懂쉾ね杓싎眬슬徏㎩恩⿍䨳쉙滂⹘ꅮ儶敮冡깣唺㢻쉩ꄥ뭤倩깔〦䱴㵬婌㔸䍤</w:t>
      </w:r>
      <w:r>
        <w:rPr/>
        <w:t>ꕕ</w:t>
      </w:r>
      <w:r>
        <w:rPr/>
        <w:t>摁㏂⭑䋂쉳爻㵧稵轥噞긩⿂䲬穴쉘撮壂桒迂敵⍤숪怶溬䵏슱ㅐ剡惃㨪䵨䟂㫂䑘㡡稨╗䜥䃂斥뭅</w:t>
      </w:r>
      <w:r>
        <w:rPr/>
        <w:t>Ⱳ</w:t>
      </w:r>
      <w:r>
        <w:rPr/>
        <w:t>䡇楪깵歐穠甴睄価㒏ꏂ漰㉟坏娷숴ꌥ則꥔汵䑪쉗溡⯂噎獵㊏疮敆ば땚⩂渣⸷氰截⭬</w:t>
      </w:r>
      <w:r>
        <w:rPr/>
        <w:t>ꦻ</w:t>
      </w:r>
      <w:r>
        <w:rPr/>
        <w:t>쉹䏂額䛍⵮卮⴦歙氰䌪晡潙瑢뭱䵟练㙖썗轸쏂ㄩ壂娹䀬</w:t>
      </w:r>
      <w:r>
        <w:rPr/>
        <w:t>⢘</w:t>
      </w:r>
      <w:r>
        <w:rPr/>
        <w:t>겡倷⭮䔦ヂ⥣ꥹ⭫꺥㡱熻硰穅揂祆⫍堰⴩㕣쉬깫䡖乇쉥瘭␹㍀䏂摂挷</w:t>
      </w:r>
      <w:r>
        <w:rPr/>
        <w:t>⠤</w:t>
      </w:r>
      <w:r>
        <w:rPr/>
        <w:t>吶䅋汋䩪煟朵沘杠斮䆵ꅊ㊥</w:t>
      </w:r>
      <w:r>
        <w:rPr/>
        <w:t>ꦥ</w:t>
      </w:r>
      <w:r>
        <w:rPr/>
        <w:t>숹ꅴ</w:t>
      </w:r>
      <w:r>
        <w:rPr/>
        <w:t>⣂</w:t>
      </w:r>
      <w:r>
        <w:rPr/>
        <w:t>掵掘灉싂䠹夻䙱ꌩ⒩䏂쉭疥慺꺣祉숬칇䝩╤䯂改ꄮ〽畬쉪硳䭷⹦坎儵剞땱䅰䵠㘺彷㙢猬쉖䙂ꌥ㔳婭땨䩪䲣痂珂焮昶瑳뿂灔쉕⧂㍇䄴硴祓熡칷쉅䱀䩀稩ꆘ䚥㙄갴婩吹⩄䓂꺏춣歖截㝰硷惎摱⥏썷⾡䝶䙘晁㕑呄쉏㝥⽆䉷䉬</w:t>
      </w:r>
      <w:r>
        <w:rPr/>
        <w:t>⡒</w:t>
      </w:r>
      <w:r>
        <w:rPr/>
        <w:t>偐䂩䨷氤⺣</w:t>
      </w:r>
      <w:r>
        <w:rPr/>
        <w:t>Ⱪ</w:t>
      </w:r>
      <w:r>
        <w:rPr/>
        <w:t>䕏⨽㓂朮晸旂녱䭘爭뭥縯</w:t>
      </w:r>
      <w:r>
        <w:rPr/>
        <w:t>ⵇ</w:t>
      </w:r>
      <w:r>
        <w:rPr/>
        <w:t>ぉ㯂湒灌</w:t>
      </w:r>
      <w:r>
        <w:rPr/>
        <w:t>ꔽ</w:t>
      </w:r>
      <w:r>
        <w:rPr/>
        <w:t>頬⥉捾⑸繡㇃噬璣㭦䣂䇂쌩⫎쉆繊浾</w:t>
      </w:r>
      <w:r>
        <w:rPr/>
        <w:t>ꕙ</w:t>
      </w:r>
      <w:r>
        <w:rPr/>
        <w:t>檮⥈쵩㝉睚㏂搳瑦䷃쉭</w:t>
      </w:r>
      <w:r>
        <w:rPr/>
        <w:t>ⱨ</w:t>
      </w:r>
      <w:r>
        <w:rPr/>
        <w:t>歚뽰坟⭑</w:t>
      </w:r>
      <w:r>
        <w:rPr/>
        <w:t>⡙</w:t>
      </w:r>
      <w:r>
        <w:rPr/>
        <w:t>슥⑮杄㒮佟놬䝊슡㛂숩梿婵兹坬땁敔穕ㆬ㉀塏㑌㑤슩숺常╔⭯坞䙪쵍</w:t>
      </w:r>
      <w:r>
        <w:rPr/>
        <w:t>⣃⌴</w:t>
      </w:r>
      <w:r>
        <w:rPr/>
        <w:t>䁾</w:t>
      </w:r>
      <w:r>
        <w:rPr/>
        <w:t>ⱔ</w:t>
      </w:r>
      <w:r>
        <w:rPr/>
        <w:t>優捉牲䝰扈禩佄ꌬ惂㑑乏䙣䧂㒮</w:t>
      </w:r>
      <w:r>
        <w:rPr/>
        <w:t>ꔊ</w:t>
      </w:r>
      <w:r>
        <w:rPr/>
        <w:t>秂桳⨭쉭種睗ꍄ顡曂䫃㉎쉊偗녩優슡恉姂</w:t>
      </w:r>
      <w:r>
        <w:rPr/>
        <w:t>Ⳃ</w:t>
      </w:r>
      <w:r>
        <w:rPr/>
        <w:t>顟숮숲슿扃㬤쉗䗂稫带썀炣瘨쉩参⵨䥔瑹乲쌬뭖捶䵚滂廂뗂燂敎坮八䵠歏싃繕㵁朹⽅㝤憘榡䨵뽉劥쉚쉤嫂慃癀ꅾ䙅䑉ㄫ쉪佋橀婱㨪牗㗃僂䥶⍖☦䅋睕걢槂檿杕繸걏獕漣⭃</w:t>
      </w:r>
      <w:r>
        <w:rPr/>
        <w:t>⡪</w:t>
      </w:r>
      <w:r>
        <w:rPr/>
        <w:t>侩䦬슩獎椯坪璏숰</w:t>
      </w:r>
      <w:r>
        <w:rPr/>
        <w:t>ⵢ</w:t>
      </w:r>
      <w:r>
        <w:rPr/>
        <w:t>䬷歳䴹潒싂奦⩠畹嗂䄵硾┱㡧䢻係帵儸ꥱ㚿颿㙮쉧溻␻睒癆ꇂ䥆쉹⫂㵩穅啞漴쉁甴绂⍉硸⍷浨擂䌸牀</w:t>
      </w:r>
      <w:r>
        <w:rPr/>
        <w:t>꤭</w:t>
      </w:r>
      <w:r>
        <w:rPr/>
        <w:t>카</w:t>
      </w:r>
      <w:r>
        <w:rPr/>
        <w:t>ⱌ</w:t>
      </w:r>
      <w:r>
        <w:rPr/>
        <w:t>䕙牠汩숭㴷辿洴碡쉦楅</w:t>
      </w:r>
      <w:r>
        <w:rPr/>
        <w:t>ꦣ</w:t>
      </w:r>
      <w:r>
        <w:rPr/>
        <w:t>頣㕄㭺啂깤硘恒㑉䬴䟂</w:t>
      </w:r>
      <w:r>
        <w:rPr/>
        <w:t>ꔴ⩔</w:t>
      </w:r>
      <w:r>
        <w:rPr/>
        <w:t>쉋輮㏂捱㔻悬䅚䎮캡磂椭䐩灺煵弨㒏搫啊䅕뽀⩏ꅉ澡㛂㫂⑷瑱妏喥繾숪䕔㑷숹獢囂⼭묶卌痂䖮㌻</w:t>
      </w:r>
      <w:r>
        <w:rPr/>
        <w:t>ꦏ</w:t>
      </w:r>
      <w:r>
        <w:rPr/>
        <w:t>枻뾮␹㕫㡵䧂걃ㅕあ숱帺冮瞮䜥䅲</w:t>
      </w:r>
      <w:r>
        <w:rPr/>
        <w:t>ꤹꔺ</w:t>
      </w:r>
      <w:r>
        <w:rPr/>
        <w:t>个㑰뭳塉㌰乐䊱犿♁⭭带歕⽌㝑帥슘ꄴ넨⏂㍷痂頣⫂⬴头</w:t>
      </w:r>
      <w:r>
        <w:rPr/>
        <w:t>ⱗ</w:t>
      </w:r>
      <w:r>
        <w:rPr/>
        <w:t>桚㵭京싂䗂姂坅숽</w:t>
      </w:r>
      <w:r>
        <w:rPr/>
        <w:t>ꥀ⫂⩇</w:t>
      </w:r>
      <w:r>
        <w:rPr/>
        <w:t>潵쉡牾슩夭싍爭畩䔰晎犻呮楙奱⽡槃쉊砦塓㓃刱堥䨺匽䲘湵ㄪ儥ꌰ剡乪撿䷂棂㉫㑁優묤嚡䝎潹</w:t>
      </w:r>
      <w:r>
        <w:rPr/>
        <w:t>ꤪ</w:t>
      </w:r>
      <w:r>
        <w:rPr/>
        <w:t>秂䧂爣ꅫ晋䔲츥捭䝑㨮숶杣</w:t>
      </w:r>
      <w:r>
        <w:rPr/>
        <w:t>Ⳃ</w:t>
      </w:r>
      <w:r>
        <w:rPr/>
        <w:t>䈽噑䱡숩垻牴奟⫂熬儦뽤㚩떵梏硏瀦顾杋穢㒏晃⩫垘쉄姎剏倨숳㙑</w:t>
      </w:r>
      <w:r>
        <w:rPr/>
        <w:t>ꦱ</w:t>
      </w:r>
      <w:r>
        <w:rPr/>
        <w:t>汨迂ꇂ쉟䌪幕⯂智橐晀⩾묹呖䧂땀畓Ⓝ䝮㉏䄣䎵</w:t>
      </w:r>
      <w:r>
        <w:rPr/>
        <w:t>ⷂ</w:t>
      </w:r>
      <w:r>
        <w:rPr/>
        <w:t>⡚</w:t>
      </w:r>
      <w:r>
        <w:rPr/>
        <w:t>㍱爩搶咮㡬⬻䱋⑖깲</w:t>
      </w:r>
      <w:r>
        <w:rPr/>
        <w:t>ꕫ</w:t>
      </w:r>
      <w:r>
        <w:rPr/>
        <w:t>摬츷畬䔯쉩⯍깗佂㘵㝬爭</w:t>
      </w:r>
      <w:r>
        <w:rPr/>
        <w:t>ꔽ</w:t>
      </w:r>
      <w:r>
        <w:rPr/>
        <w:t>瘨捬歐⛂⬹慲噓▮圪䄥䇍쉟杇漫䩹㔵췂庿⸪冣卹烂強긹㵶乑湑쉹ꏂ䕪츱</w:t>
      </w:r>
      <w:r>
        <w:rPr/>
        <w:t>ꕆⓂ</w:t>
      </w:r>
      <w:r>
        <w:rPr/>
        <w:t>숪娣䳎攦㕭䒱彰䉂㩈䑒쉧挥꥗⸸硺┱㴹浬恳柂匳⒏␵䑀쵏廂窥♄盂⩧仂䍉뮏璘싂元灲뽩긶渫䙍숹㩀婥灓㮩쏂参슩癇☨䧂总㤪偈殡䭏</w:t>
      </w:r>
      <w:r>
        <w:rPr/>
        <w:t>⡭</w:t>
      </w:r>
      <w:r>
        <w:rPr/>
        <w:t>繟싍晷쉭婋䰴也疻欥䙵渱塰ꥠ䘰䏂뿃哂䥓幵䠫儊ꌪ摨぀䀥깔숶㋂⩶䉪䡐㙲묹쉕긣偯싂椣氩㧂捳⌲獺窮䥙伯☺⭘斬伺偈갨帴ꍨ쉞塥熮椷瘶</w:t>
      </w:r>
      <w:r>
        <w:rPr/>
        <w:t>ꦵ</w:t>
      </w:r>
      <w:r>
        <w:rPr/>
        <w:t>摂柂㇂涡䅉넯쉁桄徬扣㙬䆻洦숥썋</w:t>
      </w:r>
      <w:r>
        <w:rPr/>
        <w:t>ꕍ♢</w:t>
      </w:r>
      <w:r>
        <w:rPr/>
        <w:t>倱싂轂汗슮㕬挨㝏扗숩㔻䄭磂녪惂楏熡⌶㔳噇싂떮挣숴轲⭤ꥲ撩⍘㝡㥧捥㙯┷偠슮숷㉳㕰䈶倴⽧㏂哂䨱♸潆瓃䖩䮡㝰ꌯ坉숻⬪쉰㩉숨㵫슬䡳쉎촱뽸</w:t>
      </w:r>
      <w:r>
        <w:rPr/>
        <w:t>ⶻ</w:t>
      </w:r>
      <w:r>
        <w:rPr/>
        <w:t>㠻在㠣䁞㍴戵䍆⽏佤숪곂扣㯂倮䰸砫</w:t>
      </w:r>
      <w:r>
        <w:rPr/>
        <w:t>Ⳃ</w:t>
      </w:r>
      <w:r>
        <w:rPr/>
        <w:t>煐㵈璏⒩䓎쉩⩳刻㈦㜳䭟輻樺婣㝍ꍲ噫㐭噟漱唸㭎坞숻飂杍㵠䀪飂呆桓摢㩖珎㩪</w:t>
      </w:r>
      <w:r>
        <w:rPr/>
        <w:t>꧂</w:t>
      </w:r>
      <w:r>
        <w:rPr/>
        <w:t>湺煏쉞쵷䨰䟂⍏璡䡪乇幎摅숥䭟幒쉤睾숶뾱奋</w:t>
      </w:r>
      <w:r>
        <w:rPr/>
        <w:t>⡘</w:t>
      </w:r>
      <w:r>
        <w:rPr/>
        <w:t>숩쉰</w:t>
      </w:r>
      <w:r>
        <w:rPr/>
        <w:t>ⰻ</w:t>
      </w:r>
      <w:r>
        <w:rPr/>
        <w:t>㫂恹⵺淂㪬⥞☮䐺㥄浏佁䞡呺ꍡ䅘灵㩫뗂⫂䮘痂䆱㙪朦䁌癆⑞쉉䇂桂䤳䑗⑇濂亏哂쵩㍶⴩</w:t>
      </w:r>
      <w:r>
        <w:rPr/>
        <w:t>ⰻ</w:t>
      </w:r>
      <w:r>
        <w:rPr/>
        <w:t>䩱弽䬪淎夦恺幅쉥땃咵⸸䭰쉆婘梏㒘杆祤㏂싎⚩숥䓂㍆쉔奢㔯㶏ギ⸷쉣쉱㈶䅖뿃쉔僂敎䯂敎⩹⪏녕恣믂摋楸儽䤵冩땺⏂䥦긦싂櫂</w:t>
      </w:r>
      <w:r>
        <w:rPr/>
        <w:t>ꤻ</w:t>
      </w:r>
      <w:r>
        <w:rPr/>
        <w:t>칐乌䕹㩗⫂桴㔸ꅇ䑡窵</w:t>
      </w:r>
      <w:r>
        <w:rPr/>
        <w:t>⢮</w:t>
      </w:r>
      <w:r>
        <w:rPr/>
        <w:t>㝯氷묣㩱ガ步썏䩠䑏숭㉒垬夽䡯⛂濂</w:t>
      </w:r>
      <w:r>
        <w:rPr/>
        <w:t>⣂</w:t>
      </w:r>
      <w:r>
        <w:rPr/>
        <w:t>湦獖湡㯂⨣劘䶘㙨瘮帶</w:t>
      </w:r>
      <w:r>
        <w:rPr/>
        <w:t>Ɱ</w:t>
      </w:r>
      <w:r>
        <w:rPr/>
        <w:t>ㅀ䆩産頴睇┯쉟쉦䩐쉈놩䐷睵奯</w:t>
      </w:r>
      <w:r>
        <w:rPr/>
        <w:t>ꔲ</w:t>
      </w:r>
      <w:r>
        <w:rPr/>
        <w:t>䔸曂㉯䡚㩂䎡㔨㚬㐪</w:t>
      </w:r>
      <w:r>
        <w:rPr/>
        <w:t>ꥀ</w:t>
      </w:r>
      <w:r>
        <w:rPr/>
        <w:t>ꅰ朱悮牮厱娦啩顎ィふ倥奡ꍞ湄Ⓜ扣</w:t>
      </w:r>
      <w:r>
        <w:rPr/>
        <w:t>ⵓ</w:t>
      </w:r>
      <w:r>
        <w:rPr/>
        <w:t>쉺</w:t>
      </w:r>
      <w:r>
        <w:rPr/>
        <w:t>⢩</w:t>
      </w:r>
      <w:r>
        <w:rPr/>
        <w:t>쵀</w:t>
      </w:r>
      <w:r>
        <w:rPr/>
        <w:t>ⴴ</w:t>
      </w:r>
      <w:r>
        <w:rPr/>
        <w:t>㑖☷㝘䐪珂轔丬㫃㫂窮</w:t>
      </w:r>
      <w:r>
        <w:rPr/>
        <w:t>⡚</w:t>
      </w:r>
      <w:r>
        <w:rPr/>
        <w:t>㍌䱚䀺㵆条♦곂䎥䩯礲瀨烂砪頷깴</w:t>
      </w:r>
      <w:r>
        <w:rPr/>
        <w:t>Ⳃ</w:t>
      </w:r>
      <w:r>
        <w:rPr/>
        <w:t>恂㕁湓㩕㇂䫂睸畑礲⩔䩾⽷幱䥢⻍䅞싂啁䝗煑⥬睇员溿煙帴匶䈱咥숰呚䢻싂</w:t>
      </w:r>
      <w:r>
        <w:rPr/>
        <w:t>꧂</w:t>
      </w:r>
      <w:r>
        <w:rPr/>
        <w:t>乩穷凂輻椱슥牫塰</w:t>
      </w:r>
      <w:r>
        <w:rPr/>
        <w:t>ꗍ⩕</w:t>
      </w:r>
      <w:r>
        <w:rPr/>
        <w:t>慎뇂壂㭣掣廂썂䛍儹꥖旂쉢䙥墡㡱帪ꌺ♄캮婒▮걳숹吴灆칆圱熿㙍</w:t>
      </w:r>
      <w:r>
        <w:rPr/>
        <w:t>ⵓ</w:t>
      </w:r>
      <w:r>
        <w:rPr/>
        <w:t>剬活礯䅪㕰쉗슥</w:t>
      </w:r>
      <w:r>
        <w:rPr/>
        <w:t>⣂</w:t>
      </w:r>
      <w:r>
        <w:rPr/>
        <w:t>슏唣婦숦⥫洫彗㝸櫂쉯㠯ꥮ㒥噉欽囃㈹斩滂㐭쉍뽱䌊坕쉤乗䄭兗眦㔪묻䄴⸻쉐⑇穸セ⍋땴딭걑㚱Ⓜꄶ獤曂쉈㕐䘦쉾㡸㧂㐵界쏂ꥪ塾⸰棂溿뽪辥纵坱⬵╨公</w:t>
      </w:r>
      <w:r>
        <w:rPr/>
        <w:t>ꥑ</w:t>
      </w:r>
      <w:r>
        <w:rPr/>
        <w:t>䗂中硳䥯晧쉗</w:t>
      </w:r>
      <w:r>
        <w:rPr/>
        <w:t>ⵏ</w:t>
      </w:r>
      <w:r>
        <w:rPr/>
        <w:t>ꥩ㜭걌䕁꥙䐲吣ㅘ接樵䕮丨嘱猸䤩㑓昹杫쌬㖻潬㔭姂깲⬪榩浃䱢⑄⽬♏涩쉪䭣䁸歆娴〩歺斬䗎噌ㅥ㦻掏㘷弹쵅䚿⥳⩋䡦憿恇䮥睰䔲暱塆쉥杩凂䙷杰奲⥠健煌숦</w:t>
      </w:r>
      <w:r>
        <w:rPr/>
        <w:t>⡊</w:t>
      </w:r>
      <w:r>
        <w:rPr/>
        <w:t>칧本ㆩ쉀祰䕬䭃灮╒汋獫㚥樥⨵㆘䡃噐桗숣ꏂ⩺숮䒬橤䑏㮡䍢洭札䙫䯂</w:t>
      </w:r>
      <w:r>
        <w:rPr/>
        <w:t>ꕏ</w:t>
      </w:r>
      <w:r>
        <w:rPr/>
        <w:t>忂쎿敕硚⪥䍂佺田</w:t>
      </w:r>
      <w:r>
        <w:rPr/>
        <w:t>ꦏ</w:t>
      </w:r>
      <w:r>
        <w:rPr/>
        <w:t>싂刹딱乀䮱䍤彗彤㬪潄恟슡獓쉅쉍쉐敀䍥습</w:t>
      </w:r>
      <w:r>
        <w:rPr/>
        <w:t>ⰺ</w:t>
      </w:r>
      <w:r>
        <w:rPr/>
        <w:t>㡁뼽숶싂塎呕墱㬦♾㙇㩉桔㤭䙺ꄹ塥</w:t>
      </w:r>
      <w:r>
        <w:rPr/>
        <w:t>ꤺ</w:t>
      </w:r>
      <w:r>
        <w:rPr/>
        <w:t>椱㑎㑆⑙勃</w:t>
      </w:r>
      <w:r>
        <w:rPr/>
        <w:t>꤫</w:t>
      </w:r>
      <w:r>
        <w:rPr/>
        <w:t>겿녀㘪</w:t>
      </w:r>
      <w:r>
        <w:rPr/>
        <w:t>ꔴ</w:t>
      </w:r>
      <w:r>
        <w:rPr/>
        <w:t>頲㞩煤ㆮ䭉┬⍀䡭扟숻쏂䨴䅌徻䝯㷂䓂炘뗂캬乞쉵刭㔬␴깺睋昩墬⹰쵌㕦浤輭幤浶㭙쌤촬手偵摷渪厣恒睷뮏걁⪿㕔怺ꅦ啱䰪ㅵ瓂숤䔳㢮㓂㑏歭㍂撿势쉀䡴瑄帵묬倹䞘㡡㵌楌玏乮未狂に슡輫但凃</w:t>
      </w:r>
      <w:r>
        <w:rPr/>
        <w:t>ꦩ</w:t>
      </w:r>
      <w:r>
        <w:rPr/>
        <w:t>副轡但佡畢こ쉯爻뽐㷂ㄫ戬溵㙨␨꤮爪깃顠睶뭆刣慶쉶䇂庩칶⤻縨弫⌥ꎵ䅖믂灤桚砷䀽ㅰ䍴녥숲剗Ⓝ挵䁎牕敲戣塋牨싂媻㡶塔娣기炱㔣呧穓⨩츬뾬敆㍢摋⍒繺习䔵撮佤䁇啴㠵䙃欱祟녱♷㟂䢩䍐⪣浮朶焭奚</w:t>
      </w:r>
      <w:r>
        <w:rPr/>
        <w:t>ꤴ</w:t>
      </w:r>
      <w:r>
        <w:rPr/>
        <w:t>硐ꍬ㪘</w:t>
      </w:r>
      <w:r>
        <w:rPr/>
        <w:t>꤬</w:t>
      </w:r>
      <w:r>
        <w:rPr/>
        <w:t>焯㉾毂冱婹㤻쉔睚硁厩壂䵣撡硚䕌稺湳柃刻頥</w:t>
      </w:r>
      <w:r>
        <w:rPr/>
        <w:t>ⶮ</w:t>
      </w:r>
      <w:r>
        <w:rPr/>
        <w:t>時潴싎䙀兌㑧洴⹧乌汗ꄨ瑒穏⭎煷㵖쉡㨹頽䠽쉴쉵煏칌穄⹮䮘輪⨽쉚炿⭌⺘慭䠪啀쌫뾡碱瑩徻䍎畈䭷剚盍땐촺썀乊暵绎</w:t>
      </w:r>
      <w:r>
        <w:rPr/>
        <w:t>Ⳃ</w:t>
      </w:r>
      <w:r>
        <w:rPr/>
        <w:t>ꅂ輪怤嘫余숫⭠㝚쉖</w:t>
      </w:r>
      <w:r>
        <w:rPr/>
        <w:t>⡄⥚</w:t>
      </w:r>
      <w:r>
        <w:rPr/>
        <w:t>硎숦⽲汄䟂熿䎿▵⾩㛂睰潃䑂꥞娮䕂⑶䩶椱</w:t>
      </w:r>
      <w:r>
        <w:rPr/>
        <w:t>⠳</w:t>
      </w:r>
      <w:r>
        <w:rPr/>
        <w:t>刪⩍瀴㗂硱ꍶ슱㭮䭳婃牚뇂䩆싂기⽞煱숊縬犻㕈⨱奸⍥懂䖻ꅲꥩ䕊㛂</w:t>
      </w:r>
      <w:r>
        <w:rPr/>
        <w:t>ꕮꥋ</w:t>
      </w:r>
      <w:r>
        <w:rPr/>
        <w:t>禩塟쎥恒湁쉃춮䔳쉢婅</w:t>
      </w:r>
      <w:r>
        <w:rPr/>
        <w:t>ꕔ</w:t>
      </w:r>
      <w:r>
        <w:rPr/>
        <w:t>㕁㠤懍⤹䅁싂㙩숱䚣暬ㆮ洪㑟묶⩖</w:t>
      </w:r>
      <w:r>
        <w:rPr/>
        <w:t>ⵂ</w:t>
      </w:r>
      <w:r>
        <w:rPr/>
        <w:t>歒滍湳潌</w:t>
      </w:r>
      <w:r>
        <w:rPr/>
        <w:t>ꤤ</w:t>
      </w:r>
      <w:r>
        <w:rPr/>
        <w:t>劬稯쉥ꎩ眸⪡塦㥊⛃硨쉊䶩▥癮䵕瑑汵쵋㪱熡丬Ⓜ䃃㥙䙸呫奟浐幄攵砪</w:t>
      </w:r>
      <w:r>
        <w:rPr/>
        <w:t>ⵌ</w:t>
      </w:r>
      <w:r>
        <w:rPr/>
        <w:t>쉣問㝕慂弩</w:t>
      </w:r>
      <w:r>
        <w:rPr/>
        <w:t>ꥊ</w:t>
      </w:r>
      <w:r>
        <w:rPr/>
        <w:t>쉋槂䕟飃柂ꍧ㴶塭묩</w:t>
      </w:r>
      <w:r>
        <w:rPr/>
        <w:t>ꕕ⩸</w:t>
      </w:r>
      <w:r>
        <w:rPr/>
        <w:t>㭹昣⥈쉺拂</w:t>
      </w:r>
      <w:r>
        <w:rPr/>
        <w:t>ꖵ⩏</w:t>
      </w:r>
      <w:r>
        <w:rPr/>
        <w:t>慌숤壎䀤䅯</w:t>
      </w:r>
      <w:r>
        <w:rPr/>
        <w:t>ⱐ</w:t>
      </w:r>
      <w:r>
        <w:rPr/>
        <w:t>爺垮ㄮ歐噵穸넰䁈珂䠵䝌싂녧䠭䥡</w:t>
      </w:r>
      <w:r>
        <w:rPr/>
        <w:t>ⵘ</w:t>
      </w:r>
      <w:r>
        <w:rPr/>
        <w:t>䭑</w:t>
      </w:r>
      <w:r>
        <w:rPr/>
        <w:t>ꤴ⍥</w:t>
      </w:r>
      <w:r>
        <w:rPr/>
        <w:t>仂㥪㥊꥚悩砻쉀歓뾱뽵顂燂䜹싂</w:t>
      </w:r>
      <w:r>
        <w:rPr/>
        <w:t>ⲩ</w:t>
      </w:r>
      <w:r>
        <w:rPr/>
        <w:t>쉄昳㬸⯍</w:t>
      </w:r>
      <w:r>
        <w:rPr/>
        <w:t>Ⱚ</w:t>
      </w:r>
      <w:r>
        <w:rPr/>
        <w:t>硉쉨䡟磎砨砦练敭㉥㙃숷슥䙐乏熬쉎썹㤫澥䫂繺矂煾䱏㘳祸券欵䡧⍌玣痂䷂牺묰㈬楢礰쉁╺癵쉡嘫㌣㧂獨竂冬䅸珂땙숪奯䐶䪣컂㩧挣夹쉷䁡慧湰㘴䡵⵭〈긨元奘懂剳䁎獾䚏珂䌲ㆿ딦儵整⾡䱭䱗⭃剧㐻ꥯ烎摏摕㦬싂涏忎樦呌쉐쉘呙估眬쉁嘳䕹ꄲ湫㬽彍䴵㚘쉣╠슿撿⨺쉟⍔⴩㪱㜨䩚捋쉶⍣䭴䈰汕䁵갮摓戭긫礰绍幎기䯍彺渽ㄭ쉇⩲䭕䥥湦⭥圣啭뽊㉡瀲奥の싎䀻䑠ㄱ奬</w:t>
      </w:r>
      <w:r>
        <w:rPr/>
        <w:t>ꔯ</w:t>
      </w:r>
      <w:r>
        <w:rPr/>
        <w:t>漵䩳ㆬ嚩䵐䍉禡婷⩉㭸䨻䝇⪥싍싃姂昪⹧</w:t>
      </w:r>
      <w:r>
        <w:rPr/>
        <w:t>ꦮ</w:t>
      </w:r>
      <w:r>
        <w:rPr/>
        <w:t>㉫壂橬祤</w:t>
      </w:r>
      <w:r>
        <w:rPr/>
        <w:t>ⱟ</w:t>
      </w:r>
      <w:r>
        <w:rPr/>
        <w:t>堣ㅤ剔⩰桺⫂㭅姂䒵幬䧂吱╣䃂⧂杦摇⥧┮側⻂旂偤种쉦轊栱塁獸攪㑓숩깪싂䇂쉃숨瑳癃┮㠲機䵩</w:t>
      </w:r>
      <w:r>
        <w:rPr/>
        <w:t>⡵</w:t>
      </w:r>
      <w:r>
        <w:rPr/>
        <w:t>埂㴨留母숲捠ꅡ卵</w:t>
      </w:r>
      <w:r>
        <w:rPr/>
        <w:t>ⱦ</w:t>
      </w:r>
      <w:r>
        <w:rPr/>
        <w:t>暿器쉵坘ꍍ䂏汑坶ꄰ㉚숤义ꄪ뇂斿卤姂칔甭ꥵ</w:t>
      </w:r>
      <w:r>
        <w:rPr/>
        <w:t>ⷂ</w:t>
      </w:r>
      <w:r>
        <w:rPr/>
        <w:t>츣唽쵟䅬盂䃂痂捉⬻㣃潧갭堬⻂㝸㘥걚瑕ꍠ擂슮漥⹘⭇䁴毂佥啩睪眱⹭츸䦬</w:t>
      </w:r>
      <w:r>
        <w:rPr/>
        <w:t>ⵟ</w:t>
      </w:r>
      <w:r>
        <w:rPr/>
        <w:t>㨥採噙䨩硕䜳䥯깟ꥹ㐵䧂偲␲迂♷㑧繑婲⸲塷歡桲换</w:t>
      </w:r>
      <w:r>
        <w:rPr/>
        <w:t>ⶱ</w:t>
      </w:r>
      <w:r>
        <w:rPr/>
        <w:t>촶</w:t>
      </w:r>
      <w:r>
        <w:rPr/>
        <w:t>ⲻ</w:t>
      </w:r>
      <w:r>
        <w:rPr/>
        <w:t>싂숪婆偱䫂䑊䌫輮䍟숺偸ꍏ㴨깳⚬妣묽䥨灘奉깩</w:t>
      </w:r>
      <w:r>
        <w:rPr/>
        <w:t>Ⱝ</w:t>
      </w:r>
      <w:r>
        <w:rPr/>
        <w:t>牶ꌭ䌺쉁慊쉰쉈㩚䫂榻淂睧뗍倱棎頽쌰眹뽺</w:t>
      </w:r>
      <w:r>
        <w:rPr/>
        <w:t>ꔵ</w:t>
      </w:r>
      <w:r>
        <w:rPr/>
        <w:t>넻迂깩ꅶ⌊慾䱘玿㎡ꍄ㆏</w:t>
      </w:r>
      <w:r>
        <w:rPr/>
        <w:t>ꦥ</w:t>
      </w:r>
      <w:r>
        <w:rPr/>
        <w:t>䱋</w:t>
      </w:r>
      <w:r>
        <w:rPr/>
        <w:t>ⱃ</w:t>
      </w:r>
      <w:r>
        <w:rPr/>
        <w:t>숨妻칳쉪玏㶡㩲潦朹䝺䥚㉴⑗⩖敭껂쉲갦䐪㭁䡴杚슮槂䍅頭㡊⥪桐</w:t>
      </w:r>
      <w:r>
        <w:rPr/>
        <w:t>Ⱚ</w:t>
      </w:r>
      <w:r>
        <w:rPr/>
        <w:t>伳喬歰☮㙲敹奖♥㐩斮칐㶩擂櫂搻㙷搷♷⹋栬㵬⍐倬䓍⩦嚘꺬橱</w:t>
      </w:r>
      <w:r>
        <w:rPr/>
        <w:t>ⴹ⵨</w:t>
      </w:r>
      <w:r>
        <w:rPr/>
        <w:t>彇⥵繅窩搲걏㡵㩅㥖搸췂쵎噭㏂圬쉔㩞䩃啦䥄祆㭮슿⨹嗂甩䡀䡑䠦反뽙橋⾥⭈囂묷杹抬歷싎㜺䙡⽵杂卭㟂䁸塵㑔硊卵浠轫╟⩬쉫</w:t>
      </w:r>
      <w:r>
        <w:rPr/>
        <w:t>⡏</w:t>
      </w:r>
      <w:r>
        <w:rPr/>
        <w:t>姂⾿숷䨦걆厬何春땯䦘쉩뭥⬳奇䜣</w:t>
      </w:r>
      <w:r>
        <w:rPr/>
        <w:t>⡔</w:t>
      </w:r>
      <w:r>
        <w:rPr/>
        <w:t>濂⨸㍗欲ꄭ㎏呚䥒㝰䁳촳⩧桲묯儤伮徵癴쉘긪ꅢ⵷⍪媮彭䅀珂䍪</w:t>
      </w:r>
      <w:r>
        <w:rPr/>
        <w:t>ꤽ</w:t>
      </w:r>
      <w:r>
        <w:rPr/>
        <w:t>界绂繌㛂⯂캥슮㝤癧㜭</w:t>
      </w:r>
      <w:r>
        <w:rPr/>
        <w:t>ꔫ⩘</w:t>
      </w:r>
      <w:r>
        <w:rPr/>
        <w:t>슣䷂⹹쉸䍸⭧䖥扵쏂砹恐牲뿂슮偵晣燂欻䱓슘⩌囃쉶㵞⹢禩㊘䦱䱉㍑唬䙋㠵汙ㅲ䏍⎣㍰슬扰積瑇ꄻ㧂녚䨹</w:t>
      </w:r>
      <w:r>
        <w:rPr/>
        <w:t>꧂</w:t>
      </w:r>
      <w:r>
        <w:rPr/>
        <w:t>䑭쉦</w:t>
      </w:r>
      <w:r>
        <w:rPr/>
        <w:t>ꗍ</w:t>
      </w:r>
      <w:r>
        <w:rPr/>
        <w:t>欭癈뽠偡働⩟敧祠╀愶</w:t>
      </w:r>
      <w:r>
        <w:rPr/>
        <w:t>ⶱ</w:t>
      </w:r>
      <w:r>
        <w:rPr/>
        <w:t>츥㑆睐㠥娮拃掱瑂吨㕢</w:t>
      </w:r>
      <w:r>
        <w:rPr/>
        <w:t>Ɐ</w:t>
      </w:r>
      <w:r>
        <w:rPr/>
        <w:t>䵟숫</w:t>
      </w:r>
      <w:r>
        <w:rPr/>
        <w:t>ⵕ</w:t>
      </w:r>
      <w:r>
        <w:rPr/>
        <w:t>洲䷂傩晲뽣奍敓䥗楲</w:t>
      </w:r>
      <w:r>
        <w:rPr/>
        <w:t>ⰸ</w:t>
      </w:r>
      <w:r>
        <w:rPr/>
        <w:t>繐㌤旍幞繅뭯杋畐썭䭒㐫뗂떡뿎㝗㩃㉒啰쉔䐬㭡䍑䝏⽀愶⥩싂⨶㫎긴轘婮㝈顏◂▣杈䂻☽땕⥯쉐癓剱슥쎩晭쉯⩉쉢揂瑅䤴橞</w:t>
      </w:r>
      <w:r>
        <w:rPr/>
        <w:t>ⵕ</w:t>
      </w:r>
      <w:r>
        <w:rPr/>
        <w:t>䋎춬녥쉞碱숲呕䦮ㄲ歡噣係䑉䮥朻⻂</w:t>
      </w:r>
      <w:r>
        <w:rPr/>
        <w:t>ꔴ╋</w:t>
      </w:r>
      <w:r>
        <w:rPr/>
        <w:t>䄨췂㑇⩵䯂滍◂쉢</w:t>
      </w:r>
      <w:r>
        <w:rPr/>
        <w:t>꤬</w:t>
      </w:r>
      <w:r>
        <w:rPr/>
        <w:t>뭐浙뼦稰쉀繈䯍䍧䥱숪塯쉔奴献娳㩗뼮䄲患䙡곂⩔⭐</w:t>
      </w:r>
      <w:r>
        <w:rPr/>
        <w:t>ꥆ</w:t>
      </w:r>
      <w:r>
        <w:rPr/>
        <w:t>㩆皿㘸癀厩㭍⨣焷矂㧂玻䲩䊵徣뽓卢迂숲䲏恕ꅞ㕰澮㢡濂礫么攸</w:t>
      </w:r>
      <w:r>
        <w:rPr/>
        <w:t>⡏◂</w:t>
      </w:r>
      <w:r>
        <w:rPr/>
        <w:t>땔쉖䥡䩏ꅞ䭦吳쵸睢㩀癨숭㵔슥숵瑨獈牂춡窬⭟捗㒩汆欻⨤僂</w:t>
      </w:r>
      <w:r>
        <w:rPr/>
        <w:t>⡙⠨⨴☣</w:t>
      </w:r>
      <w:r>
        <w:rPr/>
        <w:t>껂㝬祐爹</w:t>
      </w:r>
      <w:r>
        <w:rPr/>
        <w:t>ⱒ</w:t>
      </w:r>
      <w:r>
        <w:rPr/>
        <w:t>歶搵䤷绂彎컂䘶␭⦏㖮珂딫摅嚣琤奉㨸咿浉♫䡲斬㞿惂剏䘤뽚癑쉕⥑䚵┶帷츭䜻朳捳憮䑳批㌥䙄ㅞ漨幦⩓䡃⩎㉢㬮橇祲縲呔</w:t>
      </w:r>
      <w:r>
        <w:rPr/>
        <w:t>ⰰ</w:t>
      </w:r>
      <w:r>
        <w:rPr/>
        <w:t>㩡䅃氭⨣倦</w:t>
      </w:r>
      <w:r>
        <w:rPr/>
        <w:t>ⱑ⡭</w:t>
      </w:r>
      <w:r>
        <w:rPr/>
        <w:t>普澵䞻␻癥抡搤쉷眶眊⾣㭪丮偮灘奤♦桨㕧㘰㑧㬪␶幃⯂␦悮췂灖夻仂따桡싍侩䩥癉旂</w:t>
      </w:r>
      <w:r>
        <w:rPr/>
        <w:t>Ⱘ</w:t>
      </w:r>
      <w:r>
        <w:rPr/>
        <w:t>䀶神榱奆刵朽ꅒ㒵㵉窮</w:t>
      </w:r>
      <w:r>
        <w:rPr/>
        <w:t>⣂</w:t>
      </w:r>
      <w:r>
        <w:rPr/>
        <w:t>汁恰⫂坚牌ヂ䎩晁撬猹쉘⭇畟敱䨪⍑㥁愹并⬴⩁┵뾩拃吱㥑♚恇䵇쉷灟슿䵐⻂䩄幞牵硊㭴帥奧䘤䱘佧繍䊡杂坃</w:t>
      </w:r>
      <w:r>
        <w:rPr/>
        <w:t>⣂</w:t>
      </w:r>
      <w:r>
        <w:rPr/>
        <w:t>儫⌷⬹助瞏쉙䶬捓숲牫䡎猱圯瑪걐䕙</w:t>
      </w:r>
      <w:r>
        <w:rPr/>
        <w:t>ꤦ</w:t>
      </w:r>
      <w:r>
        <w:rPr/>
        <w:t>깍㕶〭㴤</w:t>
      </w:r>
      <w:r>
        <w:rPr/>
        <w:t>ⵯ</w:t>
      </w:r>
      <w:r>
        <w:rPr/>
        <w:t>㬥湠桫䅠怯ꍧ楦</w:t>
      </w:r>
      <w:r>
        <w:rPr/>
        <w:t>꧂</w:t>
      </w:r>
      <w:r>
        <w:rPr/>
        <w:t>䡘場帪䡙灇㉏䅁㵖瀰捏②嚿敗䱒䁖뼪쉷䩙噚⌹䉉쉚乍潱唽♷뭣顫搲匩㎏싃沿䉅쵠㵸硎併洣灪獮灆Ⓜ슱楦슻쉙嘨깦묥纏㞮徏꺻ꅚ睠䩯숪䐲呦</w:t>
      </w:r>
      <w:r>
        <w:rPr/>
        <w:t>ⷃ</w:t>
      </w:r>
      <w:r>
        <w:rPr/>
        <w:t>䙢슥顄</w:t>
      </w:r>
      <w:r>
        <w:rPr/>
        <w:t>ⱖ</w:t>
      </w:r>
      <w:r>
        <w:rPr/>
        <w:t>埂樲漪㭖歩ꥡ㡾刽숣癮繺숦牂</w:t>
      </w:r>
      <w:r>
        <w:rPr/>
        <w:t>Ⱜ</w:t>
      </w:r>
      <w:r>
        <w:rPr/>
        <w:t>갽긵믂顨攮</w:t>
      </w:r>
      <w:r>
        <w:rPr/>
        <w:t>Ⱛ</w:t>
      </w:r>
      <w:r>
        <w:rPr/>
        <w:t>㥉㡆离걊쉀太奯咥넪䗂暬䮬䰸幗猫㡐䱟䉡⵴뭰䅞に伪숣㋂礶灞瑭䅌ꍉ⑓⽖䷂㡸挺갩⑥猬</w:t>
      </w:r>
      <w:r>
        <w:rPr/>
        <w:t>ⷂ</w:t>
      </w:r>
      <w:r>
        <w:rPr/>
        <w:t>㛂</w:t>
      </w:r>
      <w:r>
        <w:rPr/>
        <w:t>ⱅ</w:t>
      </w:r>
      <w:r>
        <w:rPr/>
        <w:t>浾戲䡴싍彎凍恲䷂⨹䥰</w:t>
      </w:r>
      <w:r>
        <w:rPr/>
        <w:t>ⱄ</w:t>
      </w:r>
      <w:r>
        <w:rPr/>
        <w:t>祔쌣刱곃⍢瞘⻂⼺盂뿃</w:t>
      </w:r>
      <w:r>
        <w:rPr/>
        <w:t>ꖱ</w:t>
      </w:r>
      <w:r>
        <w:rPr/>
        <w:t>潌帳で깎弻礪</w:t>
      </w:r>
      <w:r>
        <w:rPr/>
        <w:t>⠵</w:t>
      </w:r>
      <w:r>
        <w:rPr/>
        <w:t>넰䉤繒棎䨪ㄴ▬쉯Ⓜ礰常竂䑉廂繨䰯⼰녠⩸剐㍷</w:t>
      </w:r>
      <w:r>
        <w:rPr/>
        <w:t>Ⲭ</w:t>
      </w:r>
      <w:r>
        <w:rPr/>
        <w:t>琪轪媡穃擂祀㕾朹㌴녟깗꤮♟╃啪䠱牀晫⴩㡐</w:t>
      </w:r>
      <w:r>
        <w:rPr/>
        <w:t>ⷂ</w:t>
      </w:r>
      <w:r>
        <w:rPr/>
        <w:t>捍쉱焬杶煯㌱쌥婥䡫▏頪帻偩敠儩쉮䀲㭠摇싂⍫晔輦捀呃⹸徏抩撩噕䆣㍤⸰ꍠ㊩幆⤥慯┱乶噊ꍙ숯轓判牬杢</w:t>
      </w:r>
      <w:r>
        <w:rPr/>
        <w:t>⡋</w:t>
      </w:r>
      <w:r>
        <w:rPr/>
        <w:t>쎩梻㓂䏂숽숭썣凂漳捷쉗㙁稤傮妻</w:t>
      </w:r>
      <w:r>
        <w:rPr/>
        <w:t>ⵌ</w:t>
      </w:r>
      <w:r>
        <w:rPr/>
        <w:t>䑚汘別べ⩨⩹僂⺵</w:t>
      </w:r>
      <w:r>
        <w:rPr/>
        <w:t>ⲡ</w:t>
      </w:r>
      <w:r>
        <w:rPr/>
        <w:t>浌㡤ꌶ♭拃啥䡺堳ꌯ睢浙┥䐽灀ㄮ㙬숴뭒쵅칗䭄䟂⸨㦱싍䉰⑨㌩쉶瞩뭒捩⩠㝟쉧⩦劻栳怭⏂扶쉶㠱ㄺ嘦걐</w:t>
      </w:r>
      <w:r>
        <w:rPr/>
        <w:t>ⵉ</w:t>
      </w:r>
      <w:r>
        <w:rPr/>
        <w:t>㥌痂숪頨ꅭ伦獠㎘⧎</w:t>
      </w:r>
      <w:r>
        <w:rPr/>
        <w:t>ꤶ</w:t>
      </w:r>
      <w:r>
        <w:rPr/>
        <w:t>瀲⍋╒쏃䌶쉢挩╤䁐䜫煺㈴栯</w:t>
      </w:r>
      <w:r>
        <w:rPr/>
        <w:t>Ɽ</w:t>
      </w:r>
      <w:r>
        <w:rPr/>
        <w:t>敮㙭</w:t>
      </w:r>
      <w:r>
        <w:rPr/>
        <w:t>꧂</w:t>
      </w:r>
      <w:r>
        <w:rPr/>
        <w:t>䱬㌸璱뾮洪淂欣擂갨倮傩焫張㑏摢㐩敫쉩䲮噰楡⩏㘩儺盎祀縻恩䅯娲刪숤䤭㝱⏂쉣顄澱㑢䑊땑呕䕨䵡</w:t>
      </w:r>
      <w:r>
        <w:rPr/>
        <w:t>ꤶ</w:t>
      </w:r>
      <w:r>
        <w:rPr/>
        <w:t>䑔㠰稊㡁걳杨⑪癈숲塅䀭吽䒣縪扣㕌晟歅뇂录䁁棃㔰뭣㔪쎿㫂彅䮬␽䑱⤭칰橊䗂塕丰獨⭨⍢쵵㑓焰걕轗夶⑄㴴㭗呭桮䀳떏䝧䟂⥧桰啺쉁汧⨵⍸頨␷幋쉇别吶⍰璱㴪硧ぺ䫂熮睾療煖垘瘤灉⤣⸱갭㬪颱啒瘷ꍸ湗뗂漳ꏂ쉄⩴祵桚体奕氳婒澥㓂㵵</w:t>
      </w:r>
      <w:r>
        <w:rPr/>
        <w:t>ⵄ</w:t>
      </w:r>
      <w:r>
        <w:rPr/>
        <w:t>녦㉓碻皘兾滂숫唺倨䅅硰枩〯牖煶거攷㗂摣瑪깠䝷</w:t>
      </w:r>
      <w:r>
        <w:rPr/>
        <w:t>⢩</w:t>
      </w:r>
      <w:r>
        <w:rPr/>
        <w:t>슿쉓䘸穀쉩䡣넱冿㝣㨥扙兤숥㘥址䏂弩㡋桂䜴睙숨㌳㭆䉄㌨싂䓂戺䤵幷咻窥碩末獁쉌㑑䪥쉬歬庘䊘䬵彗婶娩쉊㤲㜽㷂싂繣⭋⵬칋䙾塾坴偳伦䩩㙷땒堵桳獆⼣숩껂␻瑅◂䍄쏂뭔煺剑쉘</w:t>
      </w:r>
      <w:r>
        <w:rPr/>
        <w:t>ꤽ</w:t>
      </w:r>
      <w:r>
        <w:rPr/>
        <w:t>䥇捇䃂婍噎䍫殩쵫睐뽄伥⎘䐲绍</w:t>
      </w:r>
      <w:r>
        <w:rPr/>
        <w:t>Ⲯ</w:t>
      </w:r>
      <w:r>
        <w:rPr/>
        <w:t>㭬뼳䎩僃嘥昨儬榻喻䙳渫摢딴楯厵썷洵甦儣곂딲〪填煞扨匨擂⏍ꄫ穹嫂怳⭡稴㉃琯剪㵒쵮⹴核䙚䴪</w:t>
      </w:r>
      <w:r>
        <w:rPr/>
        <w:t>ꤨ⦏</w:t>
      </w:r>
      <w:r>
        <w:rPr/>
        <w:t>涻걅礪뽁䓂</w:t>
      </w:r>
      <w:r>
        <w:rPr/>
        <w:t>ⵍ</w:t>
      </w:r>
      <w:r>
        <w:rPr/>
        <w:t>䵺娺弤祧㵉繘㬵痎♏㖡䡳㝂梏㉮繚収挨礪嚡顔</w:t>
      </w:r>
      <w:r>
        <w:rPr/>
        <w:t>⠬</w:t>
      </w:r>
      <w:r>
        <w:rPr/>
        <w:t>㶩䰸ꅳ乖뭫䱪头</w:t>
      </w:r>
      <w:r>
        <w:rPr/>
        <w:t>⢿</w:t>
      </w:r>
      <w:r>
        <w:rPr/>
        <w:t>癦穘灴䡒砣奍塯</w:t>
      </w:r>
      <w:r>
        <w:rPr/>
        <w:t>ꤰ</w:t>
      </w:r>
      <w:r>
        <w:rPr/>
        <w:t>㪏佒쉗⎏♬녵內彇쉩怹䷂摷쉔䙦䅦㉋濂瀮㘲浭㕨䓎㉓䤮숦</w:t>
      </w:r>
      <w:r>
        <w:rPr/>
        <w:t>⡘</w:t>
      </w:r>
      <w:r>
        <w:rPr/>
        <w:t>䔤䎩坶</w:t>
      </w:r>
      <w:r>
        <w:rPr/>
        <w:t>Ⳃ</w:t>
      </w:r>
      <w:r>
        <w:rPr/>
        <w:t>녏竂堹㴮컂癎眱</w:t>
      </w:r>
      <w:r>
        <w:rPr/>
        <w:t>ⰶ</w:t>
      </w:r>
      <w:r>
        <w:rPr/>
        <w:t>쉉䙰婇娹敓Ⓜ祪㌹춏祾䭆⑐㥠颥礶旃噚⑹倬쉃塆䉌䖩⩏땣숺ㄣじ穡灩╋⭘</w:t>
      </w:r>
      <w:r>
        <w:rPr/>
        <w:t>⡣</w:t>
      </w:r>
      <w:r>
        <w:rPr/>
        <w:t>嘫兂⹾䌩⤰仍䤤児瘭㨯걵쉞猻䅓슡</w:t>
      </w:r>
      <w:r>
        <w:rPr/>
        <w:t>ꔥ꧂</w:t>
      </w:r>
      <w:r>
        <w:rPr/>
        <w:t>䗂乱딦⑦呄䴯懂琮灌ㅀ숶슡㔹쉮슥䙧䌫㞵㛂숴橭辬嚬埂䁣䜣뽏䞿깭奅⧍悮繗싂⨫伵楟欲쉵쎣㭓䅟ど䋂縥硔칐䭒幨䱳⵲略쉤䬩䥯㝕䍮熱</w:t>
      </w:r>
      <w:r>
        <w:rPr/>
        <w:t>Ⱨ</w:t>
      </w:r>
      <w:r>
        <w:rPr/>
        <w:t>䱳礸攵땰琻쵊쉸䪡嗃䅮</w:t>
      </w:r>
      <w:r>
        <w:rPr/>
        <w:t>⢬⍣</w:t>
      </w:r>
      <w:r>
        <w:rPr/>
        <w:t>ㅂ繾祒杚싂偓뭫㙩睬</w:t>
      </w:r>
      <w:r>
        <w:rPr/>
        <w:t>꤬</w:t>
      </w:r>
      <w:r>
        <w:rPr/>
        <w:t>潶窩쌣㴶穀奨輵危숮睴ぺ䯍㈻뿂匤ㄤ䆥當䭞湂싎㭃畘쉘㓂幥싎㡖卆庿歖盂㘸⩾츊썧瞣⌷徱灍䮱╒슿摣䭆䡴卨祄婄湬㶏獡娭䖩協㊏徻硣歍䒬丩呤䔪☴桾䭴晳㵉栨㌷</w:t>
      </w:r>
      <w:r>
        <w:rPr/>
        <w:t>ꦱ</w:t>
      </w:r>
      <w:r>
        <w:rPr/>
        <w:t>獕猳╸眻䜫䜮幮㡢烂儨</w:t>
      </w:r>
      <w:r>
        <w:rPr/>
        <w:t>ⵃ</w:t>
      </w:r>
      <w:r>
        <w:rPr/>
        <w:t>㑪뼹䎮쉋⚥繣㍂⺡庡獇疵㚏八佬樯쉑祳繢氪繎穈쉟炵彇疮ꅉ</w:t>
      </w:r>
      <w:r>
        <w:rPr/>
        <w:t>ⷂ</w:t>
      </w:r>
      <w:r>
        <w:rPr/>
        <w:t>걞슥獇걵拂쉫輽䮱숯㍣㘭뭸䀬濂䔯䝰乥䩊䓂㝬㢻䌬坶秃噌䣂䔰㍂ぐ䡔壍彋顅ꥤ䬹㥧⭫⴨썪ꍫ싃剮</w:t>
      </w:r>
      <w:r>
        <w:rPr/>
        <w:t>ⴸ</w:t>
      </w:r>
      <w:r>
        <w:rPr/>
        <w:t>晫繴位곂껂⩑䞬ㅫ슣⬱촺䢮㬵牞䅠氩畓컍</w:t>
      </w:r>
      <w:r>
        <w:rPr/>
        <w:t>Ⱪ</w:t>
      </w:r>
      <w:r>
        <w:rPr/>
        <w:t>轶廎⺏啔䳂㭰䕀繶⹸璘녔厥⩱頥쉓╸ꍧ䅁兓瘩䁔⍫湕뽂쉂癟氵囂걋뗎슬</w:t>
      </w:r>
      <w:r>
        <w:rPr/>
        <w:t>⢿</w:t>
      </w:r>
      <w:r>
        <w:rPr/>
        <w:t>呺⭇橥敥䈩恱㴥슘偆숲琴瀬祺祅</w:t>
      </w:r>
      <w:r>
        <w:rPr/>
        <w:t>ꕁ</w:t>
      </w:r>
      <w:r>
        <w:rPr/>
        <w:t>吴湦䙘쉒쉈㈯</w:t>
      </w:r>
      <w:r>
        <w:rPr/>
        <w:t>ⰱ</w:t>
      </w:r>
      <w:r>
        <w:rPr/>
        <w:t>痂䂣げ쉗</w:t>
      </w:r>
      <w:r>
        <w:rPr/>
        <w:t>ⱖ</w:t>
      </w:r>
      <w:r>
        <w:rPr/>
        <w:t>䩠긴飍癮乘갯네㐪慵顪㓎徻〽㩇桚呍⹹縦搱䚿剔㡲</w:t>
      </w:r>
      <w:r>
        <w:rPr/>
        <w:t>ⶵ</w:t>
      </w:r>
      <w:r>
        <w:rPr/>
        <w:t>伻⻂뇂㕍쉶䇂䳂⍋婀晓</w:t>
      </w:r>
      <w:r>
        <w:rPr/>
        <w:t>ⲩ</w:t>
      </w:r>
      <w:r>
        <w:rPr/>
        <w:t>辵拂泂㝃</w:t>
      </w:r>
      <w:r>
        <w:rPr/>
        <w:t>ⱪ⠲</w:t>
      </w:r>
      <w:r>
        <w:rPr/>
        <w:t>䝁啡瑷輦狂梱窏煦䌭䙕㴪</w:t>
      </w:r>
      <w:r>
        <w:rPr/>
        <w:t>ꥅ</w:t>
      </w:r>
      <w:r>
        <w:rPr/>
        <w:t>祂棂䁇壂祊拂㡟呦⬥갰塲扢ㆥ</w:t>
      </w:r>
      <w:r>
        <w:rPr/>
        <w:t>ⲏ</w:t>
      </w:r>
      <w:r>
        <w:rPr/>
        <w:t>뮿囂䞣彞妩儺玏㧂䩷眲쉯䡭丽䨴⫂浨轋쉚ꥸ숱彃쉗㍄稨㴺싂숭䙑轤숽䦡⹰䝺塃顾㜨煒깍쵋扭묹넥撏急녧숷柂ꇂ䉶䝱슡슩氦</w:t>
      </w:r>
      <w:r>
        <w:rPr/>
        <w:t>ꕑ</w:t>
      </w:r>
      <w:r>
        <w:rPr/>
        <w:t>摧⍩戩怶奩쉷䚥祷旂顣뼩瘳쉒䏎숽⥤轓彬敤㉐숴䕘䭑⩷疏⥡쉖䰭쉚瑘⿍睌煭⨫畃摢潟绂搦䑱䚏䁐焱瓂稴⽡燂숬䤪䥢嚿묹㉸瑤璩顑䞡㯂啾䊘瘪㝑ꏂ晪㠫瘵栣壂쉂儣愪땸ꥮ晵㤮㡶偡</w:t>
      </w:r>
      <w:r>
        <w:rPr/>
        <w:t>ꥇ</w:t>
      </w:r>
      <w:r>
        <w:rPr/>
        <w:t>頪␯奔</w:t>
      </w:r>
      <w:r>
        <w:rPr/>
        <w:t>ⰴ</w:t>
      </w:r>
      <w:r>
        <w:rPr/>
        <w:t>娳䰭卯㉰</w:t>
      </w:r>
      <w:r>
        <w:rPr/>
        <w:t>ꤲ</w:t>
      </w:r>
      <w:r>
        <w:rPr/>
        <w:t>癯嫂䞡췎䥑辵彈⽪⹙䢮楢瑪쉎칣楊䇂瑠湺术⨺췂숻╤㛂㑾슻⵪䲩썟䡓♄쉅䕴捀顤砥刭컂㔷帱</w:t>
      </w:r>
      <w:r>
        <w:rPr/>
        <w:t>ⱥ</w:t>
      </w:r>
      <w:r>
        <w:rPr/>
        <w:t>묷⦿䁾䥸</w:t>
      </w:r>
      <w:r>
        <w:rPr/>
        <w:t>ⵧ</w:t>
      </w:r>
      <w:r>
        <w:rPr/>
        <w:t>䏂ꌹ䥩庣☺剌灑厬线払轊堯䞮썌嘮唬榏䉯㮏渥末幋쵋䉦싂呇</w:t>
      </w:r>
      <w:r>
        <w:rPr/>
        <w:t>⢩⮣⚩</w:t>
      </w:r>
      <w:r>
        <w:rPr/>
        <w:t>敊䵠⍣祰昶숽슿䕥녀爥伶啫碣慡秂㪬䱾⌷꺣䑀堪촷䇂뭔男乯☥촲䭯</w:t>
      </w:r>
      <w:r>
        <w:rPr/>
        <w:t>ꕸ</w:t>
      </w:r>
      <w:r>
        <w:rPr/>
        <w:t>ⳃ</w:t>
      </w:r>
      <w:r>
        <w:rPr/>
        <w:t>䫂깾䑧䈊瓎⨶</w:t>
      </w:r>
      <w:r>
        <w:rPr/>
        <w:t>ⴸ</w:t>
      </w:r>
      <w:r>
        <w:rPr/>
        <w:t>瘹ヂ㜩喥斿숹쉩칧⦩漯슬挨䨨ヂ㮱㵵柂䭉顣丫쉺쉟싂嫂敶䷍</w:t>
      </w:r>
      <w:r>
        <w:rPr/>
        <w:t>ꤷ</w:t>
      </w:r>
      <w:r>
        <w:rPr/>
        <w:t>Ⳃ</w:t>
      </w:r>
      <w:r>
        <w:rPr/>
        <w:t>橉ꌰ쉩숦畡⸳灕⵳쉭婵秂쉒썆㴽䕌欦偕灤쉶樺攨䛂䅔</w:t>
      </w:r>
      <w:r>
        <w:rPr/>
        <w:t>⡒</w:t>
      </w:r>
      <w:r>
        <w:rPr/>
        <w:t>쉷濂⑳啩桏瞵␹쉎쉷塺用쉭긯㧂㤫牭玮䲮ꅢ䞿焳憻</w:t>
      </w:r>
      <w:r>
        <w:rPr/>
        <w:t>ꕮ</w:t>
      </w:r>
      <w:r>
        <w:rPr/>
        <w:t>숽㉠⩱势䝺쉳㵁쉴䪵輫溻轹当䉓䉤싂쉨浳塵䙐ꄺ㴹㏂</w:t>
      </w:r>
      <w:r>
        <w:rPr/>
        <w:t>ⴴ</w:t>
      </w:r>
      <w:r>
        <w:rPr/>
        <w:t>周䑒奊昫剎╹振䵘听╙焬窵</w:t>
      </w:r>
      <w:r>
        <w:rPr/>
        <w:t>ꕱ</w:t>
      </w:r>
      <w:r>
        <w:rPr/>
        <w:t>䍢凍쉴⽪⩮䃎煳弱숣攰繶ㄪ剘넶坄</w:t>
      </w:r>
      <w:r>
        <w:rPr/>
        <w:t>ꕄ</w:t>
      </w:r>
      <w:r>
        <w:rPr/>
        <w:t>奍坌乭⵳㵈咬究棂怽潱넨䕱囂⩶冱쉪⸥쉘⸨梱剎䤮恳厬</w:t>
      </w:r>
      <w:r>
        <w:rPr/>
        <w:t>ꔴ</w:t>
      </w:r>
      <w:r>
        <w:rPr/>
        <w:t>毂㩏乌灎⩉浪晙⑚</w:t>
      </w:r>
      <w:r>
        <w:rPr/>
        <w:t>ⱪ</w:t>
      </w:r>
      <w:r>
        <w:rPr/>
        <w:t>⿃숸偳슘榿䗂瀷栫繟刬癞䥨䉢ꆩ㋎濂嗂穭쎩猲睡礪樰㝰ꥦ䰽㈳곂㥾帶㊣춡☷㞩ꅌꎡ幭⩳剒쉑╦</w:t>
      </w:r>
      <w:r>
        <w:rPr/>
        <w:t>ꦏ</w:t>
      </w:r>
      <w:r>
        <w:rPr/>
        <w:t>걥壃啰奪⩤墏쌰䡖㒥珂쉎汇懂┸噑㐤䱊⥋㙚婢碘쉦쉌撩䥷瘵⻂쵲啮꤮⹙Ⓕ畘汪䔺幫㉍玿撬㝦뾘滂䉗쉢搸汬㶘믂吷슬믂獢〷娱迂⑁㠹汙⭪⥇䄰ㅕ畓䥠㙣슩疬慾杈㕶僂䡄⚣䆿⾡坥摷䡊</w:t>
      </w:r>
      <w:r>
        <w:rPr/>
        <w:t>ꗍ</w:t>
      </w:r>
      <w:r>
        <w:rPr/>
        <w:t>㝡伭⬤摹塑긪䡀䱪숻洹쉓⸬ꎩ潏㕺⽅㴴⬷㤹쉚琵⺱⭚ㅤ㡥帨ꅵ湒繐彘獘扣务浏쉩쵌乤䨻⥅硘䘯礨縷癪䜫浨⩵촬</w:t>
      </w:r>
      <w:r>
        <w:rPr/>
        <w:t>ꤹ⩨</w:t>
      </w:r>
      <w:r>
        <w:rPr/>
        <w:t>㘣㫎⮬䰵</w:t>
      </w:r>
      <w:r>
        <w:rPr/>
        <w:t>ꕣ</w:t>
      </w:r>
      <w:r>
        <w:rPr/>
        <w:t>狎爥슏瓂㉆剌쉠佰⤰绂商獍亣塂汖⩖습㭹擂儯⬲쉟⭚剸怸婯싂䉇䏍轤썌䱺勂땓塢畵쉍稪⫂䑹吮幤⪡㠣깥剖쉴婪吳䨨瑈쉍⫂暩纮䭁촨核㎱䥏⥱⤭걥칃⽮⹯䱭灪䞬セ拂䏂单뭀楒䴨漫걨䕦䷂⛂⬸㭳滂牨横反㵊具権楙䛂⥵冡楤䮱䒥牀㤶ꅔㅌ䕍慅싂㎬㎥祾땆뼷湷㇂湀㥍湸敨⑪繘氨쉾⌫䎣뭗攩獾⛂ꍶ딴湉뭗숫竂䞥싂睷숸榡╃梡뭙洪㩚瑁숤㭦搸슱晑⭓佌숥猳㚻쉐偳③椩㛂槂䵙祲繧䲣偖⥅쉬숵</w:t>
      </w:r>
      <w:r>
        <w:rPr/>
        <w:t>⡥</w:t>
      </w:r>
      <w:r>
        <w:rPr/>
        <w:t>祟㭅땪爊ㅉ坔〉流㋂숷☶뼣</w:t>
      </w:r>
      <w:r>
        <w:rPr/>
        <w:t>ꕩ</w:t>
      </w:r>
      <w:r>
        <w:rPr/>
        <w:t>矂獟쉬棂倳㑊剅珂ㅆ㇂쉷④橞瀤슩䎏徵㎱婥⨸判〷츮숷壂硷〣쵇浀쏃戰摪也歶땊助뼵䨦쉘숯㉌⨺걤濂슩泃刨슣䙬批噆䬮슡忂硐㑈䱕㥴䰵䍈搷癖仃咥冻溱挱硓뗂</w:t>
      </w:r>
      <w:r>
        <w:rPr/>
        <w:t>ⶻ</w:t>
      </w:r>
      <w:r>
        <w:rPr/>
        <w:t>猪쏂썙僂⩎䤯㯍㥃睤</w:t>
      </w:r>
      <w:r>
        <w:rPr/>
        <w:t>ⵣ</w:t>
      </w:r>
      <w:r>
        <w:rPr/>
        <w:t>䱤㝷⩩㭸䰶牀곍䙯佰㉆灒㵁㑣ꍢ뭶敎䠻⬦㐥焻㷂厘甹춘穉쉫䁇칌숶喩쉟杞츩䬹⹠剙咩㧂傡十䩑㚬癚ꅯ</w:t>
      </w:r>
      <w:r>
        <w:rPr/>
        <w:t>ꕺ</w:t>
      </w:r>
      <w:r>
        <w:rPr/>
        <w:t>瑦咥쉁喩䴫䶿䐵쌨棃兀献漻땷㝁慖䍳晴奀䍯眩ꎬ쵄쎻挥넩晤⩡䉫繷步噭</w:t>
      </w:r>
      <w:r>
        <w:rPr/>
        <w:t>ⱬ</w:t>
      </w:r>
      <w:r>
        <w:rPr/>
        <w:t>傡싂♏繢積녑浣쉒䌬ꆱ㝹坴攳唹⽧偹恑㍡숬㗂⹺㍀</w:t>
      </w:r>
      <w:r>
        <w:rPr/>
        <w:t>⢩</w:t>
      </w:r>
      <w:r>
        <w:rPr/>
        <w:t>춵繥怩啭╨㪏딲䕳颣摇辣䀰⎘⌲块㕘桦</w:t>
      </w:r>
      <w:r>
        <w:rPr/>
        <w:t>Ⳃ</w:t>
      </w:r>
      <w:r>
        <w:rPr/>
        <w:t>慈䝤畗쵺</w:t>
      </w:r>
      <w:r>
        <w:rPr/>
        <w:t>ꥉ⥩</w:t>
      </w:r>
      <w:r>
        <w:rPr/>
        <w:t>哂딷卭祴玩縪숨䁙顯扭ꍑ汌䍅垩䠶奪쉊扮拂쉬拂쉐</w:t>
      </w:r>
      <w:r>
        <w:rPr/>
        <w:t>⡧</w:t>
      </w:r>
      <w:r>
        <w:rPr/>
        <w:t>睗珂㬩噠䱎风䵑⎻幾䁎썮數捶⥪</w:t>
      </w:r>
      <w:r>
        <w:rPr/>
        <w:t>ꤺ</w:t>
      </w:r>
      <w:r>
        <w:rPr/>
        <w:t>䁣㪵帨甶䡓弤⪡⩤⩣汀㥉扒祮싂⩳꺬⤤뿂䂮䥮〰⹴䝴桮녆槎칡免</w:t>
      </w:r>
      <w:r>
        <w:rPr/>
        <w:t>ⷃ</w:t>
      </w:r>
      <w:r>
        <w:rPr/>
        <w:t>땡涵積漨칺飂捌䓂䧂潹䍦猦뽭瞱</w:t>
      </w:r>
      <w:r>
        <w:rPr/>
        <w:t>ꤥ</w:t>
      </w:r>
      <w:r>
        <w:rPr/>
        <w:t>涥⽰稽곂䉚㏂䅭㓎쉔祣灭㣂쉌썷顧㉹潩⩉濂欫匯뽭晥뼺匰뼳硯熿⍪摹㏎숮掘摧怣㍱</w:t>
      </w:r>
      <w:r>
        <w:rPr/>
        <w:t>ⴱ⭬</w:t>
      </w:r>
      <w:r>
        <w:rPr/>
        <w:t>栨⫂㍄춿楷싍歚帲䍡뽈幋䑚䕹㐺껂ꍩ䬤쉫</w:t>
      </w:r>
      <w:r>
        <w:rPr/>
        <w:t>ꥋ</w:t>
      </w:r>
      <w:r>
        <w:rPr/>
        <w:t>㞻壂呷坯ꎬ礰䤪愽숶숸と䯂⪬뽰睟瑓♺洯♞</w:t>
      </w:r>
      <w:r>
        <w:rPr/>
        <w:t>Ⳏⱎ</w:t>
      </w:r>
      <w:r>
        <w:rPr/>
        <w:t>玵歧䟂額䟂쉊唸</w:t>
      </w:r>
      <w:r>
        <w:rPr/>
        <w:t>ⵚ</w:t>
      </w:r>
      <w:r>
        <w:rPr/>
        <w:t>倳湏槂쉠绂竂噺싂쉑⍃칔畴弩飃懂坄汰㝞湄⒡넰쉪슮썷넰긦ꏂ並숹슩땚䅯㥔儽⑷盍助噅</w:t>
      </w:r>
      <w:r>
        <w:rPr/>
        <w:t>Ɐ</w:t>
      </w:r>
      <w:r>
        <w:rPr/>
        <w:t>녮䉐</w:t>
      </w:r>
      <w:r>
        <w:rPr/>
        <w:t>ꕐ</w:t>
      </w:r>
      <w:r>
        <w:rPr/>
        <w:t>潀榡</w:t>
      </w:r>
      <w:r>
        <w:rPr/>
        <w:t>ⴴ</w:t>
      </w:r>
      <w:r>
        <w:rPr/>
        <w:t>燎☪⩬묥䙂煱⤹䶻䌲悬伪䗂㶵⤸彡깗숲䅂䷂潡⏂⿂쵬睧♳㝅㵷䄶䗂睥싂懎</w:t>
      </w:r>
      <w:r>
        <w:rPr/>
        <w:t>ⱳ</w:t>
      </w:r>
      <w:r>
        <w:rPr/>
        <w:t>憥唤杠沵挬係⑵䝆䦵顅⪩氺瑨䵫畞慎쉨獆恘⏂礴熩䭙梻㝣숱娱뾮䱋䰯⪩甶싂칐뾏쉉䃂싂뽉晖</w:t>
      </w:r>
      <w:r>
        <w:rPr/>
        <w:t>ⱁ</w:t>
      </w:r>
      <w:r>
        <w:rPr/>
        <w:t>ヂ㋃橂擂喻頻</w:t>
      </w:r>
      <w:r>
        <w:rPr/>
        <w:t>ꤸ</w:t>
      </w:r>
      <w:r>
        <w:rPr/>
        <w:t>曂偳⌣偢숊奉湋烂숱タ砨曂䡓囂습绂쌬噫浣㢿乥䥱砪╄䱮睌⭖깮瑇桧䖣땥灇䴹棂</w:t>
      </w:r>
      <w:r>
        <w:rPr/>
        <w:t>ⵧꕌ</w:t>
      </w:r>
      <w:r>
        <w:rPr/>
        <w:t>㵟矂泎㭱㭕습硢쉒</w:t>
      </w:r>
      <w:r>
        <w:rPr/>
        <w:t>ⵄ</w:t>
      </w:r>
      <w:r>
        <w:rPr/>
        <w:t>쵄渺塰㙪竍䑬穦⒏㑥무煐⭃版꺣㩉䂩噣儴瑟眵彚슿澘䢬挬䁏⽕䣂颣揂梵쉕㎵촸</w:t>
      </w:r>
      <w:r>
        <w:rPr/>
        <w:t>ⵕ</w:t>
      </w:r>
      <w:r>
        <w:rPr/>
        <w:t>癶梱</w:t>
      </w:r>
      <w:r>
        <w:rPr/>
        <w:t>ⶡꔥ</w:t>
      </w:r>
      <w:r>
        <w:rPr/>
        <w:t>〴櫃䤴䑠쉞爦村硨</w:t>
      </w:r>
      <w:r>
        <w:rPr/>
        <w:t>ⲩ</w:t>
      </w:r>
      <w:r>
        <w:rPr/>
        <w:t>쉪뭠</w:t>
      </w:r>
      <w:r>
        <w:rPr/>
        <w:t>ꔻ</w:t>
      </w:r>
      <w:r>
        <w:rPr/>
        <w:t>땭䭰弮摈㑸䥟幄쉟㪩⌶晞彈䙖幧㴰嘴嘽긺坩슩怬쉐㔫꺵㵘帰獭丵磃㟂䜣뭍㠫恥彧⾥䅙泃偘眥䉄啃⵹恡ꅀ</w:t>
      </w:r>
      <w:r>
        <w:rPr/>
        <w:t>⣍⧂</w:t>
      </w:r>
      <w:r>
        <w:rPr/>
        <w:t>쉣</w:t>
      </w:r>
      <w:r>
        <w:rPr/>
        <w:t>⡪</w:t>
      </w:r>
      <w:r>
        <w:rPr/>
        <w:t>㕘㡏䅲㔲甶</w:t>
      </w:r>
      <w:r>
        <w:rPr/>
        <w:t>ꥒ♠</w:t>
      </w:r>
      <w:r>
        <w:rPr/>
        <w:t>뽳檘䛃뽁뭀╯ꍩ温꥚澩畚ꏂ畅ぢ伸⯂捊숪㥡</w:t>
      </w:r>
      <w:r>
        <w:rPr/>
        <w:t>ⱄ</w:t>
      </w:r>
      <w:r>
        <w:rPr/>
        <w:t>狍⨺礰轋</w:t>
      </w:r>
      <w:r>
        <w:rPr/>
        <w:t>ⱔ</w:t>
      </w:r>
      <w:r>
        <w:rPr/>
        <w:t>睯쉟䵌䅁⑗砪丫轋ꥮ严숸쉸䥌䐪慩쉌㉟恦쉊䴲묯㜦佚照⹤╱朳壂顗惂縻䙫瑲妱㚣姂墬慏桵硧䡔㭡</w:t>
      </w:r>
      <w:r>
        <w:rPr/>
        <w:t>ꤪ</w:t>
      </w:r>
      <w:r>
        <w:rPr/>
        <w:t>嚩顅㭀⽑</w:t>
      </w:r>
      <w:r>
        <w:rPr/>
        <w:t>ⵘ⩄</w:t>
      </w:r>
      <w:r>
        <w:rPr/>
        <w:t>㖻姎뗂㡍ꥱ䄻灪犩땉塾쉅㙢⴮灆敳婱㉫忂睋⚱⽖쉹⚏묤奕塅灒坠楒칬顠㘥䀭㍁扠燂顨ꍐ噇싂撵䦮琰悘싂沮䘸礸㡭䔱뼸㈲灣栻㦿䰵䜱烂剒焱卺⤶ꥺ啧䞘ꌰ⧃亩亿獷㘬㥺眬睚㕷䕭㝵묪㭋◍湾䥾㒥쉕参曂싂썃䱦摹䫂⩺</w:t>
      </w:r>
      <w:r>
        <w:rPr/>
        <w:t>ⷂ</w:t>
      </w:r>
      <w:r>
        <w:rPr/>
        <w:t>ꍒ㡴☣兩浓㛂</w:t>
      </w:r>
      <w:r>
        <w:rPr/>
        <w:t>ꥊ</w:t>
      </w:r>
      <w:r>
        <w:rPr/>
        <w:t>扎쉤㕍쉔儻杔睇ꎘⓂ☮恷卄偺</w:t>
      </w:r>
      <w:r>
        <w:rPr/>
        <w:t>ꔬ</w:t>
      </w:r>
      <w:r>
        <w:rPr/>
        <w:t>쌳才▏啈㩳栻揂泂獉䉖㐩畳㨭㥭╾壂卂㩩⭵ꍡ쉶彶싂⭒㛂渽ꄦ恵</w:t>
      </w:r>
      <w:r>
        <w:rPr/>
        <w:t>Ᵽ</w:t>
      </w:r>
      <w:r>
        <w:rPr/>
        <w:t>䑫㮬䵂喡䘬佘噠⑺⩳䡗⩘戥㉇㡑쉞䜲獀し쉀她Ⓜ棂</w:t>
      </w:r>
      <w:r>
        <w:rPr/>
        <w:t>ⱖ</w:t>
      </w:r>
      <w:r>
        <w:rPr/>
        <w:t>㗂㇂䮩숴㥒䍗뭰슣㩑㈽啢媿싂깲歷头涮ㄹ쉤栣ꍴ捶䙄⚣⨨帮啲眬庮쌻</w:t>
      </w:r>
      <w:r>
        <w:rPr/>
        <w:t>ꦥ</w:t>
      </w:r>
      <w:r>
        <w:rPr/>
        <w:t>䙖刯㕯扤䬣걵쵰녯灓⭂⪩</w:t>
      </w:r>
      <w:r>
        <w:rPr/>
        <w:t>ꤥ</w:t>
      </w:r>
      <w:r>
        <w:rPr/>
        <w:t>쌯恄㥄쉞庣쉮깺컎繘㉂稵恆슥戸匹⌮喿꥞숪녾䟍飂쉯썗깙㐲ꏍ䉏䭱㊬쉅㔳䎏摦䵧䇂땴畗梮</w:t>
      </w:r>
      <w:r>
        <w:rPr/>
        <w:t>ꔨ</w:t>
      </w:r>
      <w:r>
        <w:rPr/>
        <w:t>䮡䩲娥䬦恬扬䤮㕤䜪繪禿呉堵ꥨ帵䄦䍡婘参쉟椭㘷䘶㙫☳桵睞汰癦睖智䡳⵸摠氮♴轷狂</w:t>
      </w:r>
    </w:p>
    <w:p>
      <w:pPr>
        <w:pStyle w:val="PreformattedText"/>
        <w:bidi w:val="0"/>
        <w:spacing w:before="0" w:after="0"/>
        <w:jc w:val="left"/>
        <w:rPr/>
      </w:pPr>
      <w:r>
        <w:rPr/>
        <w:t>熮砹┊䅲攬治正⤦硵</w:t>
      </w:r>
      <w:r>
        <w:rPr/>
        <w:t>ⱘ</w:t>
      </w:r>
      <w:r>
        <w:rPr/>
        <w:t>쉲煃䘭싃窩晨쉲쉏乓束䢡⩅塤圱㐱충卐婌</w:t>
      </w:r>
      <w:r>
        <w:rPr/>
        <w:t>ꥆ</w:t>
      </w:r>
      <w:r>
        <w:rPr/>
        <w:t>呓䒡〱곍싂县扔⤱䲩縬湃硨㘩䲮뾿⭶슮浠⩂김㬷熮㩨☮轺洪䕔彎刯⹯䔩㖬숪㘨佢㥾〨楂</w:t>
      </w:r>
      <w:r>
        <w:rPr/>
        <w:t>Ⱚ⠪</w:t>
      </w:r>
      <w:r>
        <w:rPr/>
        <w:t>熮깰㨪</w:t>
      </w:r>
      <w:r>
        <w:rPr/>
        <w:t>ⱉ</w:t>
      </w:r>
      <w:r>
        <w:rPr/>
        <w:t>䨫㔬昬ㅏ畗氺뭦怴洺癵</w:t>
      </w:r>
      <w:r>
        <w:rPr/>
        <w:t>ⴸ</w:t>
      </w:r>
      <w:r>
        <w:rPr/>
        <w:t>⿂癟숵䗂摚쉍搻䩊갷止쉰坮쉸厡爲暥车네迃䋂싂䉦棂㝣啣⾩⹩싍⨳轋椫䛂㉨쉑㗂怪⒱戫廂㍳斱⿂⛍癈⏂걒ㅦ떮䒮竂瑚ぇ뮩⴦䯂⨥쉇♆䬵ꍷ乌䐭噇䝌竎㔯坁묵</w:t>
      </w:r>
      <w:r>
        <w:rPr/>
        <w:t>ꥑ</w:t>
      </w:r>
      <w:r>
        <w:rPr/>
        <w:t>䫂㓂쉀樸捚녩ㅊ疡넱䑵쌦ひ⑌⍔⍘⩋⪘妩</w:t>
      </w:r>
      <w:r>
        <w:rPr/>
        <w:t>ꥍ</w:t>
      </w:r>
      <w:r>
        <w:rPr/>
        <w:t>䤤輸䱑丷淂㭟♌㭭</w:t>
      </w:r>
      <w:r>
        <w:rPr/>
        <w:t>ꕃ</w:t>
      </w:r>
      <w:r>
        <w:rPr/>
        <w:t>彮皥썡⥓噬優㉑梘之뭺싂</w:t>
      </w:r>
      <w:r>
        <w:rPr/>
        <w:t>ⵊ</w:t>
      </w:r>
      <w:r>
        <w:rPr/>
        <w:t>㬴捷⽏╙ま夥⫃⨭汱奒佡刬깔妥㴽넻㉘慙䱫촮嚿갶䠹숯潟㩇땶竂㝓땀⍦겻䉪㣂睃㡩娨な䆮癐佳䙶⨵㕁㐤㭓偶</w:t>
      </w:r>
      <w:r>
        <w:rPr/>
        <w:t>ꤽ</w:t>
      </w:r>
      <w:r>
        <w:rPr/>
        <w:t>䔴㴮⨪쵋딮凂佄暣煉檵칁癹朲严</w:t>
      </w:r>
      <w:r>
        <w:rPr/>
        <w:t>ꗂ⨷</w:t>
      </w:r>
      <w:r>
        <w:rPr/>
        <w:t>烎췂刭䨴柂䩕挪扇䀦</w:t>
      </w:r>
      <w:r>
        <w:rPr/>
        <w:t>ꦮ</w:t>
      </w:r>
      <w:r>
        <w:rPr/>
        <w:t>睺숶旍쉘縭轥ꥠ織䁶</w:t>
      </w:r>
      <w:r>
        <w:rPr/>
        <w:t>ⱄ</w:t>
      </w:r>
      <w:r>
        <w:rPr/>
        <w:t>潎㧃䟂梻쉨折㌣ꅭ晲歈坸顺</w:t>
      </w:r>
      <w:r>
        <w:rPr/>
        <w:t>⡎</w:t>
      </w:r>
      <w:r>
        <w:rPr/>
        <w:t>㝕浩䥃娮쉓汱縩櫂⺣㆘갽牾杍夬幄煈쉒瑞匩녨獂敔歇숶摂⼶䵰朴旂</w:t>
      </w:r>
      <w:r>
        <w:rPr/>
        <w:t>ꕑ</w:t>
      </w:r>
      <w:r>
        <w:rPr/>
        <w:t>쉋奷灓Ⓜ㗃㪩癷ァ塓琭㠬</w:t>
      </w:r>
      <w:r>
        <w:rPr/>
        <w:t>ꕄ</w:t>
      </w:r>
      <w:r>
        <w:rPr/>
        <w:t>㋂㨺╵婌秂樲⬯滂⭁潍撩깆⍈溥</w:t>
      </w:r>
      <w:r>
        <w:rPr/>
        <w:t>ⰷ</w:t>
      </w:r>
      <w:r>
        <w:rPr/>
        <w:t>칆攣㠬䵗桭㦵⼴挪牣췂⛂ꍓ䁰繚⍌㙵榏縲㮮숶慉欵⬶숭㕍㶱䁳ꥢ瑢㭠䉏쎩쉴⯎ꅋ</w:t>
      </w:r>
      <w:r>
        <w:rPr/>
        <w:t>ⱔ⍧</w:t>
      </w:r>
      <w:r>
        <w:rPr/>
        <w:t>ꄤ卟浈擂歚숺쉐䘬搷쌻卑</w:t>
      </w:r>
      <w:r>
        <w:rPr/>
        <w:t>ꔱ</w:t>
      </w:r>
      <w:r>
        <w:rPr/>
        <w:t>ꎮ桃⼮㭊浨⩦矂噲甤氶썾樵嘭曂壂洩Ⓜ歱泂쉖㌩㷃㢡㞻⌬公ꍪ瑋憣♖敪⍗洶</w:t>
      </w:r>
      <w:r>
        <w:rPr/>
        <w:t>ⶬ</w:t>
      </w:r>
      <w:r>
        <w:rPr/>
        <w:t>싂㙃䜷䙯擂◂ヂ獶瀷䕀煏쉋쉁凂揂╺瀴堪╀㍗搱医睶㛍椪棃埂䭧䭢ぅ쉅則夻㐹柂뼭싂怳慂㨵㙘仂</w:t>
      </w:r>
      <w:r>
        <w:rPr/>
        <w:t>ꥉ</w:t>
      </w:r>
      <w:r>
        <w:rPr/>
        <w:t>ㅹ临渥湑䘭㠥楔⼸䵬</w:t>
      </w:r>
      <w:r>
        <w:rPr/>
        <w:t>ꕐ</w:t>
      </w:r>
      <w:r>
        <w:rPr/>
        <w:t>枣汅묷淂䭳䡰啙믃毂凍䡞窵珎棂䳂沩敩漲幀唫ㅑ噦顢槂⭉㙪汇溬轶偐瀸츊</w:t>
      </w:r>
      <w:r>
        <w:rPr/>
        <w:t>ꕀ</w:t>
      </w:r>
      <w:r>
        <w:rPr/>
        <w:t>㑗䙞窻숲㡥頨슬⽂别긩ꅏ歍쌸㫍⎵磂兵敯党䱒免檩梵ぷ松癆</w:t>
      </w:r>
      <w:r>
        <w:rPr/>
        <w:t>ꤥ</w:t>
      </w:r>
      <w:r>
        <w:rPr/>
        <w:t>傏쉶傣浏쉫⥫凂칋绂搽奌⛂㗂婦咏⥍껂䡷頷椣䮣䑭싂쉒숲䅪氱긺▩</w:t>
      </w:r>
      <w:r>
        <w:rPr/>
        <w:t>ꕧ</w:t>
      </w:r>
      <w:r>
        <w:rPr/>
        <w:t>兓祍晄㌤春扡㜳⩓깶ㄸ畒䵴嫂숽亮盍獕猰瑦ꅹ숱</w:t>
      </w:r>
      <w:r>
        <w:rPr/>
        <w:t>⡓</w:t>
      </w:r>
      <w:r>
        <w:rPr/>
        <w:t>쉡⩑③</w:t>
      </w:r>
      <w:r>
        <w:rPr/>
        <w:t>ꕏ</w:t>
      </w:r>
      <w:r>
        <w:rPr/>
        <w:t>瑤쉪䉁ꄴ⭸숣癮䌦夫ꅳ沏琪框佱쉗䤩⽪⨶乂⥭걋䱦戮⨷䑵⏂쉾쉶</w:t>
      </w:r>
      <w:r>
        <w:rPr/>
        <w:t>⠫</w:t>
      </w:r>
      <w:r>
        <w:rPr/>
        <w:t>㈤쉃辬䩒⧎甩◃㙹㙹歌⴬栱慰⛂乄珂싂⬪䊱夵䱏剡䥚猬꺬뿂咵灑桢♾辩愮㶱乭顠儲䡢煌㦮숥㩋</w:t>
      </w:r>
      <w:r>
        <w:rPr/>
        <w:t>⠤</w:t>
      </w:r>
      <w:r>
        <w:rPr/>
        <w:t>ꦵ</w:t>
      </w:r>
      <w:r>
        <w:rPr/>
        <w:t>痂ꍙ땴뭔㘬䯎쌪瑊</w:t>
      </w:r>
      <w:r>
        <w:rPr/>
        <w:t>Ɐ</w:t>
      </w:r>
      <w:r>
        <w:rPr/>
        <w:t>凂䵄숯穐偢⺩削顊と㋂숨䵡ꎩ⒱쉑㝈㣃슘杺睆㠰긭</w:t>
      </w:r>
      <w:r>
        <w:rPr/>
        <w:t>⢮</w:t>
      </w:r>
      <w:r>
        <w:rPr/>
        <w:t>숺ꍏ兑㤮㈲晎⨳숨轟㐩䙡⑨儭땔⹹娹쉕倻걐呖⹊楨㇎䚿湗役쉔쉒쉤呵汏</w:t>
      </w:r>
      <w:r>
        <w:rPr/>
        <w:t>ⱹ</w:t>
      </w:r>
      <w:r>
        <w:rPr/>
        <w:t>ⷂ</w:t>
      </w:r>
      <w:r>
        <w:rPr/>
        <w:t>灅䩙帵⩗浪㙢淂塆䅩따뇃캻爽㭷⭏㤱┹무싂⧂捫䯂쉳杈쏂</w:t>
      </w:r>
      <w:r>
        <w:rPr/>
        <w:t>꧂</w:t>
      </w:r>
      <w:r>
        <w:rPr/>
        <w:t>ꌱ剋곂㠨䀶㜪㌯檮椦䡋⩆䙥癤ꄽ㑪幧⼳禮䱄⩋</w:t>
      </w:r>
      <w:r>
        <w:rPr/>
        <w:t>ꤻ</w:t>
      </w:r>
      <w:r>
        <w:rPr/>
        <w:t>㙣㥃浑䒱⩇兵漨⍠瘣뗂␵쉆輣輸埂䳂橀濂㬮䊿쉠伩㥸⏎䕱殬겿湃畡</w:t>
      </w:r>
      <w:r>
        <w:rPr/>
        <w:t>ꖡ⹸</w:t>
      </w:r>
      <w:r>
        <w:rPr/>
        <w:t>䭴晞強䉗䩉秂潔싂倱쉂놮〻剚슻浔奯楎婦䖵뼽煘物䡀丱숵矍题痂轭췂쉌㑏㮩獅塭싂歟㑇瘲싂㩠幗칞睧뽦썶䕈祐䍈桸摤煰䤨槂煵⥆硵슥䀷㍤⪏䍚</w:t>
      </w:r>
      <w:r>
        <w:rPr/>
        <w:t>ꕈ</w:t>
      </w:r>
      <w:r>
        <w:rPr/>
        <w:t>넺뭱橖刲컃幋쌦䈤䎩䋎歘昪媡쵤恧朣췂娶䨵煞偰湦싂溡湖㢵䌮䡍</w:t>
      </w:r>
      <w:r>
        <w:rPr/>
        <w:t>꤯</w:t>
      </w:r>
      <w:r>
        <w:rPr/>
        <w:t>䬯啪湃汊⼬㡴㨪䘳䕴癪쉩为쉏瑇</w:t>
      </w:r>
      <w:r>
        <w:rPr/>
        <w:t>ⵓ</w:t>
      </w:r>
      <w:r>
        <w:rPr/>
        <w:t>䅞否녍䡴她⵹䱲䵍痎쉦㘽㢵桯┤䉦愻ㄭ쉍䱹</w:t>
      </w:r>
      <w:r>
        <w:rPr/>
        <w:t>ⱕ</w:t>
      </w:r>
      <w:r>
        <w:rPr/>
        <w:t>숪獃싃塡燂</w:t>
      </w:r>
      <w:r>
        <w:rPr/>
        <w:t>ꥇ</w:t>
      </w:r>
      <w:r>
        <w:rPr/>
        <w:t>獆䅆嗂㵾슥摕懍ꅗ녳치쉤洪獣ꅇ⩺㇂瞥攪</w:t>
      </w:r>
      <w:r>
        <w:rPr/>
        <w:t>ꕲ</w:t>
      </w:r>
      <w:r>
        <w:rPr/>
        <w:t>僂悩轎㕇䝵쉬汴䩮䍪ꇂ柂</w:t>
      </w:r>
      <w:r>
        <w:rPr/>
        <w:t>⠺</w:t>
      </w:r>
      <w:r>
        <w:rPr/>
        <w:t>穲뿂</w:t>
      </w:r>
      <w:r>
        <w:rPr/>
        <w:t>ꤻ</w:t>
      </w:r>
      <w:r>
        <w:rPr/>
        <w:t>㨪</w:t>
      </w:r>
      <w:r>
        <w:rPr/>
        <w:t>⡉</w:t>
      </w:r>
      <w:r>
        <w:rPr/>
        <w:t>溮䙐䝖牲䄰轧┪ㅾ恢吰䝅獯떘</w:t>
      </w:r>
      <w:r>
        <w:rPr/>
        <w:t>ꤪ</w:t>
      </w:r>
      <w:r>
        <w:rPr/>
        <w:t>⽳娨깰㥞</w:t>
      </w:r>
      <w:r>
        <w:rPr/>
        <w:t>ⵦ</w:t>
      </w:r>
      <w:r>
        <w:rPr/>
        <w:t>塇䙙땆⬰</w:t>
      </w:r>
      <w:r>
        <w:rPr/>
        <w:t>ꥅ</w:t>
      </w:r>
      <w:r>
        <w:rPr/>
        <w:t>⽗咻瞣匪㣂䚩㌺숪쉄㤻걺갰瑫扐熿䩩畢뮩洰帊㴩癴ꇂ偒䋂汖⨴䛂佋扪櫂쵐参碱㎿㝬곂䢏⩒壎廂뭏报奋ꍬ䵹⩭딲偡轏썈䱢␭椷ꏂ걄㑵剮쵙嘻</w:t>
      </w:r>
      <w:r>
        <w:rPr/>
        <w:t>꤫</w:t>
      </w:r>
      <w:r>
        <w:rPr/>
        <w:t>烂㡲献䐳딬恢뮏⦬⤵僂栴庩桎⚵䝲煏䊿汫顺䙍䠮ꇂ横䉇㜻䴬碬啁㍏敌㕣穀漻숭숷充偀睌</w:t>
      </w:r>
      <w:r>
        <w:rPr/>
        <w:t>ⵞ</w:t>
      </w:r>
      <w:r>
        <w:rPr/>
        <w:t>珂睌䅎䤦橢塮쉘眭╊椱숪慰</w:t>
      </w:r>
      <w:r>
        <w:rPr/>
        <w:t>ꔻ</w:t>
      </w:r>
      <w:r>
        <w:rPr/>
        <w:t>쉷懂畘燂쵆⽖䄴潵恺囎뽷晕熮穱╚⨤컂╚䨫ꌪ녵卣浲玩칈祒抩敀恃䋂슥</w:t>
      </w:r>
      <w:r>
        <w:rPr/>
        <w:t>⠶</w:t>
      </w:r>
      <w:r>
        <w:rPr/>
        <w:t>疵㢣쵢쉡촻싂摭뇃滎⑇⍆彤뭢吥甸㴳縪⩏橏颻䁭⹷⽯싂佌泂汑쏂噆佖稭婍歈㵄깮䣍售䱗殬用♍넨村扪泂슏㙫祭框⑔⤪炩㦏剱繌痂灬䬦畳싃⽌灄呑쉣䝷焨楈䝐攦</w:t>
      </w:r>
      <w:r>
        <w:rPr/>
        <w:t>⢘⭲</w:t>
      </w:r>
      <w:r>
        <w:rPr/>
        <w:t>㥾⦏瀨皏燃倣䜴쉲쉞쉌┵僂숩咘쉧䅨硋</w:t>
      </w:r>
      <w:r>
        <w:rPr/>
        <w:t>ⴤ</w:t>
      </w:r>
      <w:r>
        <w:rPr/>
        <w:t>걒䝄怨㵏䥰乡朲숺晁啎숸꺏㬫爮넮乧곂渵恩頶吩噶䡚奧⫂硱晥싃</w:t>
      </w:r>
      <w:r>
        <w:rPr/>
        <w:t>ꥏ</w:t>
      </w:r>
      <w:r>
        <w:rPr/>
        <w:t>떘価㭦⬹坂싂喏슩朷潏朴</w:t>
      </w:r>
      <w:r>
        <w:rPr/>
        <w:t>ꥀ</w:t>
      </w:r>
      <w:r>
        <w:rPr/>
        <w:t>橖暵䰰㭪㞻绍竂喻숴츬㧂懂卵㮮㗂㦥</w:t>
      </w:r>
      <w:r>
        <w:rPr/>
        <w:t>ꦱ</w:t>
      </w:r>
      <w:r>
        <w:rPr/>
        <w:t>片䱠㈫딶㡩슱摤擂뼪뽓獧摷副瘩숽</w:t>
      </w:r>
      <w:r>
        <w:rPr/>
        <w:t>⠴</w:t>
      </w:r>
      <w:r>
        <w:rPr/>
        <w:t>奕싂䅇⸻</w:t>
      </w:r>
      <w:r>
        <w:rPr/>
        <w:t>ꕟⷃ꥙⨨</w:t>
      </w:r>
      <w:r>
        <w:rPr/>
        <w:t>ꍪ颡㧂⨪쉀䪮⚥ꥶ䞬飂</w:t>
      </w:r>
      <w:r>
        <w:rPr/>
        <w:t>ꕲ</w:t>
      </w:r>
      <w:r>
        <w:rPr/>
        <w:t>唹䆱</w:t>
      </w:r>
      <w:r>
        <w:rPr/>
        <w:t>Ⱓ</w:t>
      </w:r>
      <w:r>
        <w:rPr/>
        <w:t>怲唣③獑牡䬨潐找㉆㎬䏃拂⑳坩⑤⽊攱쎩泂㕀䵉䵦⑇</w:t>
      </w:r>
      <w:r>
        <w:rPr/>
        <w:t>ꕆ</w:t>
      </w:r>
      <w:r>
        <w:rPr/>
        <w:t>佮䩀ꌻ含穤쉣渺幖ꎩ婍숦㈰ꥳ愺⭾卵갷</w:t>
      </w:r>
      <w:r>
        <w:rPr/>
        <w:t>⡇</w:t>
      </w:r>
      <w:r>
        <w:rPr/>
        <w:t>䙒ㄫ䍺㚩㧂쉶頥穤싂슣収⍹㦘湲㇂戨湢뼰⹔䑑䉬⬹슣慟硳䄦뭑硃⹔佟睆㜸辻⦩剚㓂唽敒㡋磂㧂쉈䠪㭁⎻卨抣껂婬숹㥦ㅇ慭㭺숤숷㍶㑇顟嗂쉚秂繏咘楆㟂</w:t>
      </w:r>
      <w:r>
        <w:rPr/>
        <w:t>⡸</w:t>
      </w:r>
      <w:r>
        <w:rPr/>
        <w:t>㯂</w:t>
      </w:r>
      <w:r>
        <w:rPr/>
        <w:t>ꗂ⛎</w:t>
      </w:r>
      <w:r>
        <w:rPr/>
        <w:t>睰毂偋恢倬䧂⽶⩅㘦畢牓㛂㈦瑞怴♞穊惂숬㒬걘쵶ꅍ쉣슩坍䕦곂奌睬優畣泂䬳㘺䜩䨦噂媏䓂⥓</w:t>
      </w:r>
      <w:r>
        <w:rPr/>
        <w:t>ꖮ</w:t>
      </w:r>
      <w:r>
        <w:rPr/>
        <w:t>슩中穸긪绂䡡떿쉘슮犡佸祊顊ꍖ歃</w:t>
      </w:r>
      <w:r>
        <w:rPr/>
        <w:t>Ⱚ</w:t>
      </w:r>
      <w:r>
        <w:rPr/>
        <w:t>숯䭕⥹穲</w:t>
      </w:r>
      <w:r>
        <w:rPr/>
        <w:t>⡕ⱔ</w:t>
      </w:r>
      <w:r>
        <w:rPr/>
        <w:t>顰框슘</w:t>
      </w:r>
      <w:r>
        <w:rPr/>
        <w:t>ⰰ</w:t>
      </w:r>
      <w:r>
        <w:rPr/>
        <w:t>쉺ꌮ强㵰</w:t>
      </w:r>
      <w:r>
        <w:rPr/>
        <w:t>ⱶ</w:t>
      </w:r>
      <w:r>
        <w:rPr/>
        <w:t>㩱</w:t>
      </w:r>
      <w:r>
        <w:rPr/>
        <w:t>⣂</w:t>
      </w:r>
      <w:r>
        <w:rPr/>
        <w:t>격☩债卐剫⩬촽璻揂ꌦ䬮摒㉖慀弊㏂息⌰녈ヂ囂恟땁㝒㕇</w:t>
      </w:r>
      <w:r>
        <w:rPr/>
        <w:t>꤬</w:t>
      </w:r>
      <w:r>
        <w:rPr/>
        <w:t>녑䥮䍧攭ㅉ⥊願瀨숻</w:t>
      </w:r>
      <w:r>
        <w:rPr/>
        <w:t>꧂</w:t>
      </w:r>
      <w:r>
        <w:rPr/>
        <w:t>슣문繗쉭攴牓睒㖻㵊슣▿녇䯂爮奟濂嘴㠶䔪婭쵡㑀쉒슩걖剖㕴前慑㘪灦걚㔳揂癑樥漸ꆏ幘칣싂䘱ㆣ뼥⹍슿捶伳塒牠喻飍倻⑟瘩걆嚡斣컂㨷执煭弻쉹䬻║㐣뼲⛂⑄夭썏畬戸䍵뭅濂搭ꥴㅇ卡䉯ㄤ䔫䱨⵺㜬牉㍀䝺딴本夷</w:t>
      </w:r>
      <w:r>
        <w:rPr/>
        <w:t>ꔵ</w:t>
      </w:r>
      <w:r>
        <w:rPr/>
        <w:t>ꅐ辣ꍤ丰ꍬㅐꅀ땎䘽婈䂥㩓⸲⹚䂵瀨㙧㕚췂縶</w:t>
      </w:r>
      <w:r>
        <w:rPr/>
        <w:t>ꤨ</w:t>
      </w:r>
      <w:r>
        <w:rPr/>
        <w:t>䭥䍋兮书穰쵅夷娻搵橸呠婪炱ㆬ녩癘祊捲啱⏂歑噧潐䅖昮싂⩓㖣껂游⩄佰噖杚偡숳ꌯ㔪숽⥋슻礴䩖印쉑噲湯쉩炏쵇䅄繈뽶㕭ꌦ唹䍉婓䋂祔뼨㷂偩딮汦뽄</w:t>
      </w:r>
      <w:r>
        <w:rPr/>
        <w:t>ꕮ</w:t>
      </w:r>
      <w:r>
        <w:rPr/>
        <w:t>刹積捳숰녂噖뭹뾮燂癌免쉰</w:t>
      </w:r>
      <w:r>
        <w:rPr/>
        <w:t>Ⱜ</w:t>
      </w:r>
      <w:r>
        <w:rPr/>
        <w:t>䩃歐䇂䕐澮塇甭竂刻䭗碻╧䕡憬⧎摯眺┥⼨睮㵷䠶亘猬쵱쎩嘭쉶焴澘캥塯䥓뼫ꍫ⵩䙀䄥䥎쵥癖灆灔䤭</w:t>
      </w:r>
      <w:r>
        <w:rPr/>
        <w:t>⠺</w:t>
      </w:r>
      <w:r>
        <w:rPr/>
        <w:t>杅㩆頮쉣廂䰣呯</w:t>
      </w:r>
      <w:r>
        <w:rPr/>
        <w:t>ꦥ</w:t>
      </w:r>
      <w:r>
        <w:rPr/>
        <w:t>쉵쵃䭏琣㑙뭤䐳⨨䤵敫쉤偎</w:t>
      </w:r>
      <w:r>
        <w:rPr/>
        <w:t>ⶻ</w:t>
      </w:r>
      <w:r>
        <w:rPr/>
        <w:t>ㅅ獘恶吥傱嗂갤奷⻂⩄彭㋂숱䩫朸幺物싂㯃湥걧棂䝊摢㭺娰䴪쉳眸ㄺ</w:t>
      </w:r>
      <w:r>
        <w:rPr/>
        <w:t>ⷂ</w:t>
      </w:r>
      <w:r>
        <w:rPr/>
        <w:t>㧂倽刹琲仂溬▻噕䔭坞╯쉨䆬刬㉇ꥩ恪眩쎡穳杅步㋍泂</w:t>
      </w:r>
      <w:r>
        <w:rPr/>
        <w:t>ꤶꤪ</w:t>
      </w:r>
      <w:r>
        <w:rPr/>
        <w:t>繶匴剸圮瑷扒䩌䙞噇摷佺悬⽆숫䭹쉐㝫㬴⶿稽辬녘䩖䛂懂⬺Ⓜ䥴⽯쉗此祺汞嫂㩤⿂伲捦匶쏂䉴䝳淍⛃幖僂圭ぉ숩㡇㋂⬷丨㭣뇂䇍䦣쉉㴨堦뿂</w:t>
      </w:r>
      <w:r>
        <w:rPr/>
        <w:t>ⰲ</w:t>
      </w:r>
      <w:r>
        <w:rPr/>
        <w:t>毂畩ㆡ쉏兹</w:t>
      </w:r>
      <w:r>
        <w:rPr/>
        <w:t>ⴵ</w:t>
      </w:r>
      <w:r>
        <w:rPr/>
        <w:t>녌妿刴繁竂晈쌴⍁截숹顣䭕</w:t>
      </w:r>
      <w:r>
        <w:rPr/>
        <w:t>ꕟ</w:t>
      </w:r>
      <w:r>
        <w:rPr/>
        <w:t>쵒栴掵</w:t>
      </w:r>
      <w:r>
        <w:rPr/>
        <w:t>⡐</w:t>
      </w:r>
      <w:r>
        <w:rPr/>
        <w:t>䱁獋쉨乺㏂㴯䭳㝩숨獢䥙务썣汱칠뽆㠫</w:t>
      </w:r>
      <w:r>
        <w:rPr/>
        <w:t>ⶮ</w:t>
      </w:r>
      <w:r>
        <w:rPr/>
        <w:t>兵䡧畩썤츪녘塧쉢㝤潠⩬泂兔彚橁쉃쉎쉔㡵喥㥱땢⩗깈㙗뼽슮ꍒ숬噴椰쉯潧㭔势杋뼪㌪숯쉁杰捎습琬㭲穏䒿㟂㭗쉞玥栴㩂♡䍰䝎뽉쉂枩卓㗂ꅠㄸ믍䯎ꎵ頻쉂゘猊汖嘬䁁⏂⎘쉩䀲帮䪡攣䰽獠ꍇ桳伫䉙柂䘤杌䇂畠礭伱</w:t>
      </w:r>
      <w:r>
        <w:rPr/>
        <w:t>Ⱚ</w:t>
      </w:r>
      <w:r>
        <w:rPr/>
        <w:t>䥑摣</w:t>
      </w:r>
      <w:r>
        <w:rPr/>
        <w:t>ꦡ</w:t>
      </w:r>
      <w:r>
        <w:rPr/>
        <w:t>땹⵨䡰頱ㄻ滂暻⑄桳奘琷䞣弽⍌䗂䩩扶妥</w:t>
      </w:r>
      <w:r>
        <w:rPr/>
        <w:t>ⲏ</w:t>
      </w:r>
      <w:r>
        <w:rPr/>
        <w:t>ꥨ硺슮⼹䙸剐╒十</w:t>
      </w:r>
      <w:r>
        <w:rPr/>
        <w:t>ꤲ</w:t>
      </w:r>
      <w:r>
        <w:rPr/>
        <w:t>䕡길穈颥䭚칁灓呌呑㘭傣쉣⽐繆妣Ⓜ⫍朹楥㮻べ梥쉡牙呪㟂뼻杨殩⽪稺⍮涥⎻獋숫</w:t>
      </w:r>
      <w:r>
        <w:rPr/>
        <w:t>⡔┵</w:t>
      </w:r>
      <w:r>
        <w:rPr/>
        <w:t>㤴떿桙煲䌫䬸畴眯槎╥㧂枏奩ꍰ쉋砪䉀☫穃슣涩轖䇎䵢呫祊煕</w:t>
      </w:r>
      <w:r>
        <w:rPr/>
        <w:t>ꕍ</w:t>
      </w:r>
      <w:r>
        <w:rPr/>
        <w:t>쌪⩠䐬♏嫂䞬剂庩⩆뭢䩖슱壂걳㵔◂슘䁬딮㖣医싂쵲㋂䅓䛂嫂抮㄰땵숤琶쉆乬煠뾥䙀堽</w:t>
      </w:r>
      <w:r>
        <w:rPr/>
        <w:t>ꕒ</w:t>
      </w:r>
      <w:r>
        <w:rPr/>
        <w:t>쉍扯⫂炩戥䛂ꍁ啎檻썤䈹㑳䉓ꎘ硠呐쉣扳싍쌨⑹甸䶿参녂쉁匹⭂湌昩繈䇂圶癣⩣</w:t>
      </w:r>
      <w:r>
        <w:rPr/>
        <w:t>⡦</w:t>
      </w:r>
      <w:r>
        <w:rPr/>
        <w:t>㖩ꌮ杺</w:t>
      </w:r>
      <w:r>
        <w:rPr/>
        <w:t>꧂</w:t>
      </w:r>
      <w:r>
        <w:rPr/>
        <w:t>哂䋎칖奣硘⩌輯擂暏㉠ꅔ傩䘪呍妥昷牄숫䠶㙸㒥堮牡微㝘湉塃塴㙟傡塪ꍔ顈睵㥮⥷彔⬪䨺㮵京㡶䯂㤮싂轰て婃圱걱싂뭯쉚갱䭴犘奙䇂㕞┲녉싂繹</w:t>
      </w:r>
      <w:r>
        <w:rPr/>
        <w:t>ꕫ⏂</w:t>
      </w:r>
      <w:r>
        <w:rPr/>
        <w:t>㝤⑤䀪爨쉳旂慯촥瑠搷䉞⺵淃⺩㐲䞩</w:t>
      </w:r>
      <w:r>
        <w:rPr/>
        <w:t>ⵦ⚿</w:t>
      </w:r>
      <w:r>
        <w:rPr/>
        <w:t>ꅪꅙ乗䩮偫媮繥兌㮥䥅⭶쉓䙍啘博帮爤䡲严祗灀搪穓晭昨㡳妵昷摞䝮䉌컂繤쵒䭔슣礥</w:t>
      </w:r>
      <w:r>
        <w:rPr/>
        <w:t>ⰺ</w:t>
      </w:r>
      <w:r>
        <w:rPr/>
        <w:t>偢摗杪恎쉥⩗纩⭳䜷祴儮䱬惂儦겡怨⩵湵⑱㯍䄲䯂在犡㯂玵槂啤揂佢汴쉺ꍗ娦坵殘␦</w:t>
      </w:r>
      <w:r>
        <w:rPr/>
        <w:t>ⲵ</w:t>
      </w:r>
      <w:r>
        <w:rPr/>
        <w:t>䫂頣摆⬵㈻䩸䑊썳䗍啤偍⹫㕕</w:t>
      </w:r>
      <w:r>
        <w:rPr/>
        <w:t>ⵂ</w:t>
      </w:r>
      <w:r>
        <w:rPr/>
        <w:t>磍溩㣂ꥢ</w:t>
      </w:r>
      <w:r>
        <w:rPr/>
        <w:t>ⱆ⹾</w:t>
      </w:r>
      <w:r>
        <w:rPr/>
        <w:t>欻頫忂䂿뼺ꌵ䟂꥔㙗奔ꌺ뭭㡈⽡擂䣂㚮␷汑焻扂垏坱뭴捩</w:t>
      </w:r>
      <w:r>
        <w:rPr/>
        <w:t>⡗</w:t>
      </w:r>
      <w:r>
        <w:rPr/>
        <w:t>㘣칌甪彦㬪</w:t>
      </w:r>
      <w:r>
        <w:rPr/>
        <w:t>ⱁ</w:t>
      </w:r>
      <w:r>
        <w:rPr/>
        <w:t>䈵㦘䘳䝈挦ヂ䁂恰㙃</w:t>
      </w:r>
      <w:r>
        <w:rPr/>
        <w:t>꧂</w:t>
      </w:r>
      <w:r>
        <w:rPr/>
        <w:t>爫扯␽倸嗂</w:t>
      </w:r>
      <w:r>
        <w:rPr/>
        <w:t>ꦿ</w:t>
      </w:r>
      <w:r>
        <w:rPr/>
        <w:t>뽲㑰歞⽥⌶奆占䥲儶幔䱀恩祎偘</w:t>
      </w:r>
      <w:r>
        <w:rPr/>
        <w:t>Ⱶ</w:t>
      </w:r>
      <w:r>
        <w:rPr/>
        <w:t>偘㍾捊幠㬹ァ숭䓂䁍⍦㈹⥏㠳㙪㶮汎洬樽⨽쉐슿숪쵦쉖坕싂숻䛂繎쉖礷䇂숰쉥歇挴䑥쉰쉃盍煴쉓㝍⭥䤺뽈楥圬扗</w:t>
      </w:r>
      <w:r>
        <w:rPr/>
        <w:t>ꤽ</w:t>
      </w:r>
      <w:r>
        <w:rPr/>
        <w:t>딽兇☥捚䚱쉌춬着⥗딳繩揂棂㩫딯纣焻슮쉳椊彈⍳㉯䡫䲿⤳繱潭䤹湂⫎氺䕾습㉄畹㭔㙧쵚水䈪㕕忂⪥辬潑㙖㦣摹㙙破䱰砰砦晃癇壂걸㤽眺剉ㄯ쉸싎⍊쌴帴光⽃걩繊䕰牞橴숱㐪⥘쉱卢㡀礨均䒩丶塅洮㩭뭅噋嘻挳戬䧃</w:t>
      </w:r>
      <w:r>
        <w:rPr/>
        <w:t>Ⱚ</w:t>
      </w:r>
      <w:r>
        <w:rPr/>
        <w:t>썍</w:t>
      </w:r>
      <w:r>
        <w:rPr/>
        <w:t>ⱇ⭈</w:t>
      </w:r>
      <w:r>
        <w:rPr/>
        <w:t>囂亩年깴뽩儣쉶⹵天奶㑑潗䡋꥚杄啨嗃㘽䥲夫㔹㑘び⍬ㄹ쉳瀽潦怸救瑃摬湙䣂浊癈⵪此츮歓⥂䉫⼸祎䔽쉓椪쉣碱澵㥈싃熿伥䥙㟍晪璵眶収畓撮싂</w:t>
      </w:r>
      <w:r>
        <w:rPr/>
        <w:t>⠸</w:t>
      </w:r>
      <w:r>
        <w:rPr/>
        <w:t>傮ィ䵓塙磂⯍⩣姂瞩夲瑣</w:t>
      </w:r>
      <w:r>
        <w:rPr/>
        <w:t>ⱄ</w:t>
      </w:r>
      <w:r>
        <w:rPr/>
        <w:t>䘸懂깒숰⯂栦瑆䖮뼺䉥䡸䌦⑗䄥瑵晍⌱畍甪嫎싂姂숺</w:t>
      </w:r>
      <w:r>
        <w:rPr/>
        <w:t>Ⳃ</w:t>
      </w:r>
      <w:r>
        <w:rPr/>
        <w:t>當浀갦㴶㥶刲㕣깑湸瓍浵㵕堪へ뼯祃⽖摔뽖⩍彪䝪㙹戫楘</w:t>
      </w:r>
      <w:r>
        <w:rPr/>
        <w:t>ⴲ</w:t>
      </w:r>
      <w:r>
        <w:rPr/>
        <w:t>䂵䵞汪싂瘪瀬⍇슥甶⨯츽쉤썢갮쌪⤭琸攣摠呙㙸歧쌪䱫眩頲䭰녡껂幏딻</w:t>
      </w:r>
      <w:r>
        <w:rPr/>
        <w:t>⡫</w:t>
      </w:r>
      <w:r>
        <w:rPr/>
        <w:t>柃</w:t>
      </w:r>
      <w:r>
        <w:rPr/>
        <w:t>ⷂ</w:t>
      </w:r>
      <w:r>
        <w:rPr/>
        <w:t>쉥슮㓃⚿䵯╤䩧札ꥡ갱⽒㦩䵰玵칪⺩䁆噳뾿㤸겘啞칋䚮䴭갸喣슿坠辬博䝪숨飂为䅡㉯㏂䥦⚏뭨쉏ㅤ琤䡅据檩긲</w:t>
      </w:r>
      <w:r>
        <w:rPr/>
        <w:t>ꤣ</w:t>
      </w:r>
      <w:r>
        <w:rPr/>
        <w:t>潹敾쏂뼹䌨䊩ヂ㩮獩㭥湱⪩㝚</w:t>
      </w:r>
      <w:r>
        <w:rPr/>
        <w:t>ꔩ</w:t>
      </w:r>
      <w:r>
        <w:rPr/>
        <w:t>ꥱ䍦橺⛂</w:t>
      </w:r>
      <w:r>
        <w:rPr/>
        <w:t>⠩</w:t>
      </w:r>
      <w:r>
        <w:rPr/>
        <w:t>숷䩖繈☣⏂캱迍⑩睦걋ꥮꥣ側▩爣桧䅈穢㩅绂㈰慇긦挮쉫싂䎡疩쉶䐪帮㉱䴸쉉ㅚ囂㕾瞡縯桯癴싂䢡縣ぺ瓎煴兤쉂眺녷燂쉧窩싎䑴幏䩳悻婵㨪戮</w:t>
      </w:r>
      <w:r>
        <w:rPr/>
        <w:t>⠳</w:t>
      </w:r>
      <w:r>
        <w:rPr/>
        <w:t>썌墿摉䱒䡭쉬奊싍惂坏嗎敍㭳⫂䷂竂걓⺩⨷偟摠칷䛂恥슘걲䍙摚쉱䰺歋</w:t>
      </w:r>
      <w:r>
        <w:rPr/>
        <w:t>ⷂ</w:t>
      </w:r>
      <w:r>
        <w:rPr/>
        <w:t>抱假㩹榩⼱슩ぷ浚╾쉉㭸⤥睦䈶捞江千꺩咮</w:t>
      </w:r>
      <w:r>
        <w:rPr/>
        <w:t>ⱍ</w:t>
      </w:r>
      <w:r>
        <w:rPr/>
        <w:t>乯䍄䁲㙐㨥煬愮╭穯ꍦ昤숯숯暩煕숨겣䵟쉯⿂䊩桏楔䦻敺㍒䷂䱧嚿䡾</w:t>
      </w:r>
      <w:r>
        <w:rPr/>
        <w:t>ꥄ</w:t>
      </w:r>
      <w:r>
        <w:rPr/>
        <w:t>싍믍녑䙬걚⩒⪿</w:t>
      </w:r>
      <w:r>
        <w:rPr/>
        <w:t>Ⳃ</w:t>
      </w:r>
      <w:r>
        <w:rPr/>
        <w:t>枣슏숰</w:t>
      </w:r>
      <w:r>
        <w:rPr/>
        <w:t>⡧</w:t>
      </w:r>
      <w:r>
        <w:rPr/>
        <w:t>晠味听쉖䈩圸祐㌤쉚䴣䝀嫎䡫쉸亥ꥡ䭱⫂딥</w:t>
      </w:r>
      <w:r>
        <w:rPr/>
        <w:t>ⵓ</w:t>
      </w:r>
      <w:r>
        <w:rPr/>
        <w:t>繘榩䱓䒵⚱盂</w:t>
      </w:r>
      <w:r>
        <w:rPr/>
        <w:t>Ⱜ</w:t>
      </w:r>
      <w:r>
        <w:rPr/>
        <w:t>敥彃䈴漭㌻믂傻瀥딣穞䯂帶攸깖</w:t>
      </w:r>
      <w:r>
        <w:rPr/>
        <w:t>ⵢ</w:t>
      </w:r>
      <w:r>
        <w:rPr/>
        <w:t>䭤圥畅晊䩈⬽숊䏂숤䩫穲뗂⨴곂惂礳顱癍䪣㴣朶㘶◂㍅㨬숵쉨①甯⤫㓂活彮⧂熣剴撣딦侬䁟灐싂</w:t>
      </w:r>
      <w:r>
        <w:rPr/>
        <w:t>ⱺ</w:t>
      </w:r>
      <w:r>
        <w:rPr/>
        <w:t>캬䍆䁞啓㫂㷂㍣╓祲䍹洮╇Ⓜ穯⬹㴽瀻䱎⪡歉轑쉷歟噧怶쵸朵媩⩶ꅡ剑쉎㬽彰⽁</w:t>
      </w:r>
      <w:r>
        <w:rPr/>
        <w:t>ꔲ</w:t>
      </w:r>
      <w:r>
        <w:rPr/>
        <w:t>祅滂㭶浥灗䙇砬轑갨儩〰䱱뽁㫃畓嗃樴쉀썐㬳挤䪡䏂滂梻䕒⪘뽚䛂喵숲瘶㌪牠䷂㠫慅喬깐⵵棂䳂䭊숳㞬뿂神灸唴쉐壂浳쵗手䜹⚩㌱㠯</w:t>
      </w:r>
      <w:r>
        <w:rPr/>
        <w:t>꤬</w:t>
      </w:r>
      <w:r>
        <w:rPr/>
        <w:t>沿顰⌶䭓彨ꎬ敃⍤뇂煓숸⹶촮숪嘤猷殻䀳浯걑氶ꍅ</w:t>
      </w:r>
      <w:r>
        <w:rPr/>
        <w:t>꥓꥙</w:t>
      </w:r>
      <w:r>
        <w:rPr/>
        <w:t>ꅆ湏㍏ꍣ</w:t>
      </w:r>
      <w:r>
        <w:rPr/>
        <w:t>ꤻ</w:t>
      </w:r>
      <w:r>
        <w:rPr/>
        <w:t>澩穒玬ꍧ止슱欱䉳쉲乥곂㑴硐뗂繧歂⼸瑭幤㵞컂ꎥ価습</w:t>
      </w:r>
      <w:r>
        <w:rPr/>
        <w:t>ⱺ</w:t>
      </w:r>
      <w:r>
        <w:rPr/>
        <w:t>婩渪䄱䋂⹆癇楊㨸嘽Ⓙ␭긷땙嘰</w:t>
      </w:r>
      <w:r>
        <w:rPr/>
        <w:t>꧂</w:t>
      </w:r>
      <w:r>
        <w:rPr/>
        <w:t>㐯䨽僂㛂싍橰쉃奡頮ッ批捲䯂⒏皮顂</w:t>
      </w:r>
      <w:r>
        <w:rPr/>
        <w:t>ⱶ</w:t>
      </w:r>
      <w:r>
        <w:rPr/>
        <w:t>䴮束晤瓂䭁슿⩷</w:t>
      </w:r>
      <w:r>
        <w:rPr/>
        <w:t>Ⳃ</w:t>
      </w:r>
      <w:r>
        <w:rPr/>
        <w:t>싂琵吪쉏㕌愳숣噚場嗍㐱彲禬꥚囃䕹瑾畱唬䶏嘷䐳ㄨ咏潬뇍⏂繦債⍱癃㧂쉊䕒櫃窥潤㝔따伥迂䥊</w:t>
      </w:r>
      <w:r>
        <w:rPr/>
        <w:t>ⴳ</w:t>
      </w:r>
      <w:r>
        <w:rPr/>
        <w:t>㞻⌦뭱夫</w:t>
      </w:r>
      <w:r>
        <w:rPr/>
        <w:t>ꦿ</w:t>
      </w:r>
      <w:r>
        <w:rPr/>
        <w:t>쉙礤瞿䰶橩橱㠵橔⑳䍇숭</w:t>
      </w:r>
      <w:r>
        <w:rPr/>
        <w:t>꤭</w:t>
      </w:r>
      <w:r>
        <w:rPr/>
        <w:t>넻⩮塵頱㵲檘歓</w:t>
      </w:r>
      <w:r>
        <w:rPr/>
        <w:t>⡃</w:t>
      </w:r>
      <w:r>
        <w:rPr/>
        <w:t>䭷⥐뽲䈪싂⑶椺帨汶</w:t>
      </w:r>
      <w:r>
        <w:rPr/>
        <w:t>ⱓ</w:t>
      </w:r>
      <w:r>
        <w:rPr/>
        <w:t>㜯䉊㝳⩖㍷礹捏⩐杁㐣䕋䀪噅ꆣ㥋</w:t>
      </w:r>
      <w:r>
        <w:rPr/>
        <w:t>꧂</w:t>
      </w:r>
      <w:r>
        <w:rPr/>
        <w:t>棃⑎쉐䨩ꌩ䉅슘揂䕠⥋䂿繘⛂⺡坖䇂渫䇂␪칕䱷梏㊏쉟牯汶␷睬쉐</w:t>
      </w:r>
      <w:r>
        <w:rPr/>
        <w:t>⡨</w:t>
      </w:r>
      <w:r>
        <w:rPr/>
        <w:t>禬쉀栱쉙ꌦ珂␣◂㢩䡩쉙</w:t>
      </w:r>
      <w:r>
        <w:rPr/>
        <w:t>Ⲙ</w:t>
      </w:r>
      <w:r>
        <w:rPr/>
        <w:t>地汊긨⻂徻繢넰</w:t>
      </w:r>
      <w:r>
        <w:rPr/>
        <w:t>⡆</w:t>
      </w:r>
      <w:r>
        <w:rPr/>
        <w:t>顦㧂敏⍋ꥥ㍭䪏煞欻癇䎬</w:t>
      </w:r>
      <w:r>
        <w:rPr/>
        <w:t>⡵</w:t>
      </w:r>
      <w:r>
        <w:rPr/>
        <w:t>泃汢땵匦뭉䆻⏂</w:t>
      </w:r>
      <w:r>
        <w:rPr/>
        <w:t>ꖣ♤</w:t>
      </w:r>
      <w:r>
        <w:rPr/>
        <w:t>兤摮䰪싂畄⥍㩞唭㣂顃繫㡹쉗顯瑒䚡䩐ㅐ焣㘨悏䠮╎恒灡♧㝫⥇数泂㖥쵶楞⹀噉甪啅⪣숵슘゘暩ꌥ洰</w:t>
      </w:r>
      <w:r>
        <w:rPr/>
        <w:t>⠥</w:t>
      </w:r>
      <w:r>
        <w:rPr/>
        <w:t>慧숽䰥熵ꥶㆬ卦⭉╨頮浍츪䁖幍湴哂嗎奒뮥㒏쉯湌⏂╒戣녦繇嗂倻숵涱⪩ꍘ癱畇坁걑歊⩄싂꥙秂╓杲㌤䍶䏂坄⪻쉂䭃䓂슡칵车㮮盍洭⭱⹍㕉⩳쏃䄲츴桷숵⩔䝗儫礭㛂轉滂쉇業爊갱㡒䓂畞䩀祺⍶㙰싂쵭꥾⤰⤶칠㙾ꄳ㙅㡈㍔㝠㖡氥䆿参㜣㚮歠涿숵す⼫杵顡⨩噾䍘恶䙂䞩佮</w:t>
      </w:r>
      <w:r>
        <w:rPr/>
        <w:t>ꖱ</w:t>
      </w:r>
      <w:r>
        <w:rPr/>
        <w:t>믂稷㌪㴫颡揎슣甹䟂㑟㞿楲煗剑慥㴪㕮⫃싎䳂稨顑懎</w:t>
      </w:r>
      <w:r>
        <w:rPr/>
        <w:t>ꤳ</w:t>
      </w:r>
      <w:r>
        <w:rPr/>
        <w:t>䜩㧂顳剧繞套猪</w:t>
      </w:r>
      <w:r>
        <w:rPr/>
        <w:t>ⵡ</w:t>
      </w:r>
      <w:r>
        <w:rPr/>
        <w:t>㘮떵繣㒬╂顗睕뽀祎绂夸㩃䍉</w:t>
      </w:r>
      <w:r>
        <w:rPr/>
        <w:t>ꥄ</w:t>
      </w:r>
      <w:r>
        <w:rPr/>
        <w:t>⽩抏⽮畆䅆瓍稸䝇槂슏破䤬〲䡇㈪坟쌸儽</w:t>
      </w:r>
      <w:r>
        <w:rPr/>
        <w:t>꥓</w:t>
      </w:r>
      <w:r>
        <w:rPr/>
        <w:t>념㌻걙㍱潀帻槎疡◎槃瑦</w:t>
      </w:r>
      <w:r>
        <w:rPr/>
        <w:t>ꦬ</w:t>
      </w:r>
      <w:r>
        <w:rPr/>
        <w:t>㩎桩갴䮮煳戫啄⌬䷂ꏂ깷楁䙈㉁싂䯂⚻쉊穓乄䨽婓㩸䈱걤繮擂䆣唸싂</w:t>
      </w:r>
      <w:r>
        <w:rPr/>
        <w:t>ꤪ</w:t>
      </w:r>
      <w:r>
        <w:rPr/>
        <w:t>숭쉏㵱썤</w:t>
      </w:r>
      <w:r>
        <w:rPr/>
        <w:t>ꗂ</w:t>
      </w:r>
      <w:r>
        <w:rPr/>
        <w:t>뮥</w:t>
      </w:r>
      <w:r>
        <w:rPr/>
        <w:t>ꦡ</w:t>
      </w:r>
      <w:r>
        <w:rPr/>
        <w:t>슏怮⨹㩢幀㫍㓂义㚡㮘棎쵙娪⸲噲</w:t>
      </w:r>
      <w:r>
        <w:rPr/>
        <w:t>⡇</w:t>
      </w:r>
      <w:r>
        <w:rPr/>
        <w:t>䍞常쉎捞婩幯쉠湾㶩嫍싂⭃灷瘥偗噬幞춥㩹睾忂幊儺䴮떿⩣㍬</w:t>
      </w:r>
      <w:r>
        <w:rPr/>
        <w:t>⡯</w:t>
      </w:r>
      <w:r>
        <w:rPr/>
        <w:t>䙡뼰䘨䴻㩙橈祙ꎡ幯⴮㊵숺神⍖⦩䶥⏂槂Ⓕ壂㴴䵍숤썘椻ㅵ癰畧灞╩⥸숦䰰썢갽䬰䱬뮥슻춵昵쉫亻㥖湨祟啕</w:t>
      </w:r>
      <w:r>
        <w:rPr/>
        <w:t>ⲡ</w:t>
      </w:r>
      <w:r>
        <w:rPr/>
        <w:t>畕懂㦡䑃⺩싂</w:t>
      </w:r>
      <w:r>
        <w:rPr/>
        <w:t>ⲿ</w:t>
      </w:r>
      <w:r>
        <w:rPr/>
        <w:t>呙奦䉴儳磂晹頨㟂</w:t>
      </w:r>
      <w:r>
        <w:rPr/>
        <w:t>Ⳃ</w:t>
      </w:r>
      <w:r>
        <w:rPr/>
        <w:t>灸湀砩⽳湞⫂⪏쉍⽔歋쵤䵚╥⤻땐</w:t>
      </w:r>
      <w:r>
        <w:rPr/>
        <w:t>ⴤ</w:t>
      </w:r>
      <w:r>
        <w:rPr/>
        <w:t>㦥恍춱칲㜦ふ歲爸땷䈳窥埂㑾㡰风ㅨ⍒瘪⨪㉯䢥昮倪♄㈫⩢⼱㗃硹깔辿</w:t>
      </w:r>
      <w:r>
        <w:rPr/>
        <w:t>ꔥ</w:t>
      </w:r>
      <w:r>
        <w:rPr/>
        <w:t>뼣硏䳂煵쉡畦庘⍆䕟硆</w:t>
      </w:r>
      <w:r>
        <w:rPr/>
        <w:t>ꥋ</w:t>
      </w:r>
      <w:r>
        <w:rPr/>
        <w:t>漤㔣嫂牒灉</w:t>
      </w:r>
      <w:r>
        <w:rPr/>
        <w:t>⢘</w:t>
      </w:r>
      <w:r>
        <w:rPr/>
        <w:t>썄ꌪ墏塵싂偞ꍗ뭖ꍑ싂쉱㇂┳䡳슩␳癹⏂갨쉴欱⾣㮡㝋䓂侥</w:t>
      </w:r>
      <w:r>
        <w:rPr/>
        <w:t>ꗂ</w:t>
      </w:r>
      <w:r>
        <w:rPr/>
        <w:t>ꄩ偹䥪숫参発ꍘ걇䅳䀷唰╀</w:t>
      </w:r>
      <w:r>
        <w:rPr/>
        <w:t>⡳</w:t>
      </w:r>
      <w:r>
        <w:rPr/>
        <w:t>쉖</w:t>
      </w:r>
      <w:r>
        <w:rPr/>
        <w:t>ꥋ</w:t>
      </w:r>
      <w:r>
        <w:rPr/>
        <w:t>땑⿂숽㩡唺䶻桌쉓숱뮬䙏䕀䚮偠⭀咮┩㍟橧㘷㯂⭓煢쉰⎻咡救</w:t>
      </w:r>
      <w:r>
        <w:rPr/>
        <w:t>⢻</w:t>
      </w:r>
      <w:r>
        <w:rPr/>
        <w:t>穙뭰♀汧㡩싃㌺㭄㥈庩⧂슮䇂潬顤㡴氪땉칯砤狃䢻捪淂栤⬤湎㇂</w:t>
      </w:r>
      <w:r>
        <w:rPr/>
        <w:t>⡰</w:t>
      </w:r>
      <w:r>
        <w:rPr/>
        <w:t>쉧꥕뭺恮昬剱桲</w:t>
      </w:r>
      <w:r>
        <w:rPr/>
        <w:t>ⶩ</w:t>
      </w:r>
      <w:r>
        <w:rPr/>
        <w:t>숤㋂㑤嘸碮剩畞灲㥱乣搬ꍡ塱걤剗䝐</w:t>
      </w:r>
      <w:r>
        <w:rPr/>
        <w:t>ⶱⵠ</w:t>
      </w:r>
      <w:r>
        <w:rPr/>
        <w:t>䱧婰숩⾻焰懂⑥䱱䉧轫ㅡ넭썑䮣婍</w:t>
      </w:r>
      <w:r>
        <w:rPr/>
        <w:t>ⱊ</w:t>
      </w:r>
      <w:r>
        <w:rPr/>
        <w:t>싂㝴</w:t>
      </w:r>
      <w:r>
        <w:rPr/>
        <w:t>ꕯ</w:t>
      </w:r>
      <w:r>
        <w:rPr/>
        <w:t>썫뼲帱⑫滎兒毂싂竂숩슘㨴䴻奊䬥呣칩汄劣㌵㎿숻咏</w:t>
      </w:r>
      <w:r>
        <w:rPr/>
        <w:t>ꦬ</w:t>
      </w:r>
      <w:r>
        <w:rPr/>
        <w:t>㢮┫瑹⧂쉪쉪㵥쉹㉘숪戨塩灅⩬戊惂쉃浔㵗습칃쉀撮䳃㍲奪䴦协乶⸥睭긺습ꥫ䵶䛂晳佑愸</w:t>
      </w:r>
      <w:r>
        <w:rPr/>
        <w:t>ꦮ</w:t>
      </w:r>
      <w:r>
        <w:rPr/>
        <w:t>辬ꍀ啧坖恅</w:t>
      </w:r>
      <w:r>
        <w:rPr/>
        <w:t>⡄</w:t>
      </w:r>
      <w:r>
        <w:rPr/>
        <w:t>畫甮㬳扤哂儶쉳㡴礮倫均飂썮佅믍슿劏숺♀묣䵓坁</w:t>
      </w:r>
      <w:r>
        <w:rPr/>
        <w:t>ꤺ</w:t>
      </w:r>
      <w:r>
        <w:rPr/>
        <w:t>䴰⧂</w:t>
      </w:r>
      <w:r>
        <w:rPr/>
        <w:t>ꤱ</w:t>
      </w:r>
      <w:r>
        <w:rPr/>
        <w:t>슘슥㵣쉆捦顺侣乐䓍橩㝶㤰祘㐺䁘넴뽰슿♎㉤䔷卤⍲쉚䃂捫㍗䩁◂꥚⍔爳깒渨⸫슱㑮揂癪佪恔樸䰽圲〽漥眫否</w:t>
      </w:r>
      <w:r>
        <w:rPr/>
        <w:t>Ⱞ</w:t>
      </w:r>
      <w:r>
        <w:rPr/>
        <w:t>놻㵊䨶쏂⽺䘸㡢托欸敓숨㍧䑢㡀䀱呹奭繮쉘轵㴪繺㫂兄㮿㉢곂⫂쉳ꅩ奸뿂㩑싃䝰쉯⽔쉭⽁쉪飍땙쉈歡忂㡈⤹改卑汀⒮淂䥠扡䮡䙦䄣쉵</w:t>
      </w:r>
      <w:r>
        <w:rPr/>
        <w:t>ⷂ</w:t>
      </w:r>
      <w:r>
        <w:rPr/>
        <w:t>싍⒥绂⻍䷂숤乔⯂㩶楀乗繾烂㥡侣⨻㉄䰭䉅쉞兎升숭橏欴문攽穳ꍠ橙⑈䩊瞡ㄤ䥭슬县儤⹐䝔⩬灂</w:t>
      </w:r>
      <w:r>
        <w:rPr/>
        <w:t>⡅⑩</w:t>
      </w:r>
      <w:r>
        <w:rPr/>
        <w:t>畖浪䙉묭䅲歊澬뽏䟍ꆏ쉾</w:t>
      </w:r>
      <w:r>
        <w:rPr/>
        <w:t>ⵐ⍳</w:t>
      </w:r>
      <w:r>
        <w:rPr/>
        <w:t>妮漷浀녓㭈淍ꄬ⬫佑⩁爥侩噺쉎숺偎䪬</w:t>
      </w:r>
      <w:r>
        <w:rPr/>
        <w:t>ⵃ</w:t>
      </w:r>
      <w:r>
        <w:rPr/>
        <w:t>췂쉀⥹桲㑶椽䁪⭏檏뽮轙烂焮椷</w:t>
      </w:r>
      <w:r>
        <w:rPr/>
        <w:t>ⶣ</w:t>
      </w:r>
      <w:r>
        <w:rPr/>
        <w:t>琱獉쵅⵳牨싂⮣⚿瑾⬵殬⚣堬灅⥆兮偖燂䑐忂伪礦爩⛂䬭⯍煖琩⑁</w:t>
      </w:r>
      <w:r>
        <w:rPr/>
        <w:t>⠴</w:t>
      </w:r>
      <w:r>
        <w:rPr/>
        <w:t>칶쉣仂坅⩨땲⩺</w:t>
      </w:r>
      <w:r>
        <w:rPr/>
        <w:t>ꕴ</w:t>
      </w:r>
      <w:r>
        <w:rPr/>
        <w:t>橨妿飂橒㕙業쉀쉧偈朮䏎䘩쏂医煗㵞䥬쉺</w:t>
      </w:r>
      <w:r>
        <w:rPr/>
        <w:t>Ⱓ⤴♇⡓</w:t>
      </w:r>
      <w:r>
        <w:rPr/>
        <w:t>爷檬䌯쉦㊥摡땀䡄믂撮</w:t>
      </w:r>
      <w:r>
        <w:rPr/>
        <w:t>ⷂ⹈</w:t>
      </w:r>
      <w:r>
        <w:rPr/>
        <w:t>䝚頭ꆏ剎䟂垵</w:t>
      </w:r>
      <w:r>
        <w:rPr/>
        <w:t>ⱋ</w:t>
      </w:r>
      <w:r>
        <w:rPr/>
        <w:t>䕧牵淂珂欣칑숸슣䓂䑶䣂繤厩啠㵥䲣暩佫塖⩄</w:t>
      </w:r>
      <w:r>
        <w:rPr/>
        <w:t>⡂</w:t>
      </w:r>
      <w:r>
        <w:rPr/>
        <w:t>愽슬樰숺ꅉ┻砻癪丵昱⩊䔥슮숮ヂ輳싂竂ꌨ濂扠輥䪩</w:t>
      </w:r>
      <w:r>
        <w:rPr/>
        <w:t>ⱕ⪬⍋</w:t>
      </w:r>
      <w:r>
        <w:rPr/>
        <w:t>䡊漣묺偉冿㊣츩湂恪䈤呪䬩顙剃㭘欷秂瑵濂⨯㋂䵰ㅋ埍卍숺⿂⑨ꆮ</w:t>
      </w:r>
      <w:r>
        <w:rPr/>
        <w:t>꧂</w:t>
      </w:r>
      <w:r>
        <w:rPr/>
        <w:t>ㄴ</w:t>
      </w:r>
      <w:r>
        <w:rPr/>
        <w:t>ꕭ</w:t>
      </w:r>
      <w:r>
        <w:rPr/>
        <w:t>㎡澣灇氽䑬癄땅祓灷㘭嗂慍奲㵧䔫潬塄㩾쉊ひ깘港僂彔欪⭮㑭╭扡棂瑑뿂横䇂쉹恦㥣䥡䗂歠張</w:t>
      </w:r>
      <w:r>
        <w:rPr/>
        <w:t>ꥅ</w:t>
      </w:r>
      <w:r>
        <w:rPr/>
        <w:t>䃂淂䰬떏硁帽䁤極쉹ꇂ殮毂㉾稪䥤</w:t>
      </w:r>
      <w:r>
        <w:rPr/>
        <w:t>⡵</w:t>
      </w:r>
      <w:r>
        <w:rPr/>
        <w:t>쉣⎩暻⾵潖婳晭戶╫塹挳䆩쉺☱穊汷㙲戹畀冣彴乴ヂ湊䶥儫㒣䆡䭪㌰瀱灑䥸㗂乗㚏쉱㏂㐲睹眊塓䥐⯂祪㕵㩺㓂乨灂숤轂湂煆玻輳땄婪䍓啠습噷뽠旃싂琽ꅂ癢炩佟晃㩏䓃</w:t>
      </w:r>
      <w:r>
        <w:rPr/>
        <w:t>ⱃ</w:t>
      </w:r>
      <w:r>
        <w:rPr/>
        <w:t>珂瑮㎵⑺⥾武ꄳ䑡犥</w:t>
      </w:r>
      <w:r>
        <w:rPr/>
        <w:t>⠸</w:t>
      </w:r>
      <w:r>
        <w:rPr/>
        <w:t>䟃焵㝺쉋뭰땁슮⑏칗</w:t>
      </w:r>
      <w:r>
        <w:rPr/>
        <w:t>ꕂ⹾⩁</w:t>
      </w:r>
      <w:r>
        <w:rPr/>
        <w:t>⼰儫冱㓂䕡亩彏䂘曂曍쵦⥠숶뭵㵘摈牖숶싂⭂䐤楷㨱捈兦☱坌䅁뼳㘪숦瑳숯礻戯㧂啤썷䏂뽰䢵娽䌦樣竃㩂</w:t>
      </w:r>
      <w:r>
        <w:rPr/>
        <w:t>⡍ⳃ</w:t>
      </w:r>
      <w:r>
        <w:rPr/>
        <w:t>獺䅁ざ桹싍⪱ꅺ⭸渪琫䘫䁋뭊슣乐牳旂쉘愯縷췂爭㝤쉫싂倽␵㩧뭵轔쉕窣䥣ぷ乒儱擂乆癬悱泂恧瑔놻戵쉆䊮㢡佩䈲╭琲慕扸⬰㮏濃㥂긻슩</w:t>
      </w:r>
      <w:r>
        <w:rPr/>
        <w:t>Ⱕ</w:t>
      </w:r>
      <w:r>
        <w:rPr/>
        <w:t>弨捦</w:t>
      </w:r>
      <w:r>
        <w:rPr/>
        <w:t>꧂</w:t>
      </w:r>
      <w:r>
        <w:rPr/>
        <w:t>슮쉃⍅前쉫䈭쉆뮡㩊쉏潙땀䂩勂쉞숴瓎倴ꅣ╣숪㩕剑㠰棂冩ꄺ䴩戽㩣嘪䮿桲〨熏佇䫂㣂㡵녁⩄㩪䒣┵癷㬽软㍄輵慑㡭ㅠ䠹涻儨乃㝓恰␤斿ꄽ啗ㄨ</w:t>
      </w:r>
      <w:r>
        <w:rPr/>
        <w:t>Ⳃ</w:t>
      </w:r>
      <w:r>
        <w:rPr/>
        <w:t>彪䕱쉓偸捌곂価䙃䐵け싂太倶␳歵⼴䚱녤䕊秎</w:t>
      </w:r>
      <w:r>
        <w:rPr/>
        <w:t>ⱄ</w:t>
      </w:r>
      <w:r>
        <w:rPr/>
        <w:t>埂ꅕ漸惂갫失㪬</w:t>
      </w:r>
      <w:r>
        <w:rPr/>
        <w:t>⡃⡒⥮⹩</w:t>
      </w:r>
      <w:r>
        <w:rPr/>
        <w:t>晬㊣䭵쎘</w:t>
      </w:r>
      <w:r>
        <w:rPr/>
        <w:t>ꦱ</w:t>
      </w:r>
      <w:r>
        <w:rPr/>
        <w:t>숱坎㊱䑑쉢呋䱯슩⩤쉠⵱싂㕾刴숪楆␶뿂帵䜫敞</w:t>
      </w:r>
      <w:r>
        <w:rPr/>
        <w:t>⠦</w:t>
      </w:r>
      <w:r>
        <w:rPr/>
        <w:t>䭈吤뼨搬幄灁捨⪘犥썾捌歇㵃撩吶땡</w:t>
      </w:r>
      <w:r>
        <w:rPr/>
        <w:t>ꤦ</w:t>
      </w:r>
      <w:r>
        <w:rPr/>
        <w:t>免呇⍇⩇㝉ꅁ㓃轐䦬䓂쉄柂Ⓜ刱㓂娲㩑佨悩乾㝂漹顬煍썢ガ瀥칎ぎ</w:t>
      </w:r>
      <w:r>
        <w:rPr/>
        <w:t>ꔣ</w:t>
      </w:r>
      <w:r>
        <w:rPr/>
        <w:t>炣㈯ヂ䰩숪㙍眻䙱眸榻</w:t>
      </w:r>
      <w:r>
        <w:rPr/>
        <w:t>⣂</w:t>
      </w:r>
      <w:r>
        <w:rPr/>
        <w:t>剤坋쉘쉠쉰뼸썩橈⤵믎䙵㉚福挷療</w:t>
      </w:r>
      <w:r>
        <w:rPr/>
        <w:t>ꕃ</w:t>
      </w:r>
      <w:r>
        <w:rPr/>
        <w:t>慂偁㙩畫㡚稣権⌨ꇂ⥀渵硺仃</w:t>
      </w:r>
      <w:r>
        <w:rPr/>
        <w:t>ⷃ</w:t>
      </w:r>
      <w:r>
        <w:rPr/>
        <w:t>㐦偋汯䁨癬슻㔯쉹汇</w:t>
      </w:r>
      <w:r>
        <w:rPr/>
        <w:t>ꤽ</w:t>
      </w:r>
      <w:r>
        <w:rPr/>
        <w:t>倯◂弪䑹㑥㍦卟⑖穅泂瀰㚩㙒灎⍕뇂琲㍠㙱儯揂</w:t>
      </w:r>
      <w:r>
        <w:rPr/>
        <w:t>ꦬ</w:t>
      </w:r>
      <w:r>
        <w:rPr/>
        <w:t>侮案㑉剮⑌쉟㫂쉔깲䱫㓎浮싂婪츰념숹檘뼮瘪</w:t>
      </w:r>
      <w:r>
        <w:rPr/>
        <w:t>ⴺ</w:t>
      </w:r>
      <w:r>
        <w:rPr/>
        <w:t>㭭䡙䥺</w:t>
      </w:r>
      <w:r>
        <w:rPr/>
        <w:t>ꕨ</w:t>
      </w:r>
      <w:r>
        <w:rPr/>
        <w:t>楒걓䈬䖥垮㔦</w:t>
      </w:r>
      <w:r>
        <w:rPr/>
        <w:t>Ⱓ</w:t>
      </w:r>
      <w:r>
        <w:rPr/>
        <w:t>参</w:t>
      </w:r>
      <w:r>
        <w:rPr/>
        <w:t>ꕯ</w:t>
      </w:r>
      <w:r>
        <w:rPr/>
        <w:t>녃</w:t>
      </w:r>
      <w:r>
        <w:rPr/>
        <w:t>ꖿ♧</w:t>
      </w:r>
      <w:r>
        <w:rPr/>
        <w:t>琪墻</w:t>
      </w:r>
      <w:r>
        <w:rPr/>
        <w:t>ꥀ</w:t>
      </w:r>
      <w:r>
        <w:rPr/>
        <w:t>썠樲晷⩙穌䆥教飂斵숴勂㡢땲捙</w:t>
      </w:r>
      <w:r>
        <w:rPr/>
        <w:t>꧂</w:t>
      </w:r>
      <w:r>
        <w:rPr/>
        <w:t>倮싂㡭憥轾㉭</w:t>
      </w:r>
      <w:r>
        <w:rPr/>
        <w:t>ⱈ</w:t>
      </w:r>
      <w:r>
        <w:rPr/>
        <w:t>쵵䤬</w:t>
      </w:r>
      <w:r>
        <w:rPr/>
        <w:t>ꗎ</w:t>
      </w:r>
      <w:r>
        <w:rPr/>
        <w:t>恠卾祓皏婆椣슥⸦瘤싂䠭䍵婖曎㟂쉷勍哃失员䡑縮䨯ㅏ汫椻䩀쉊憥湌竍䙦搷㵗⍧⌶䰊⥸썌禣컂ꍄ䉲削区숤愸긬惂擃娭ꍣ呈쉀汢桧숶朥숲䑕佉汉⩣㶱㜬䌹癒湇凂先숽壂딮숸繗癟繖渪㏂</w:t>
      </w:r>
      <w:r>
        <w:rPr/>
        <w:t>ⱑ</w:t>
      </w:r>
      <w:r>
        <w:rPr/>
        <w:t>勂⮱䨲ꆥ㉠䵭</w:t>
      </w:r>
      <w:r>
        <w:rPr/>
        <w:t>ꕀ</w:t>
      </w:r>
      <w:r>
        <w:rPr/>
        <w:t>䱺辬⯂呢</w:t>
      </w:r>
      <w:r>
        <w:rPr/>
        <w:t>ꕳ</w:t>
      </w:r>
      <w:r>
        <w:rPr/>
        <w:t>䑒⩡媘㯂輹⑰獘䩠㭰ꥴ㑋쉎牑䣂喵쉁ꍭ偣䕓瀬䨫顭</w:t>
      </w:r>
      <w:r>
        <w:rPr/>
        <w:t>ꔴ</w:t>
      </w:r>
      <w:r>
        <w:rPr/>
        <w:t>㩌䤫䝾檘숰然㈫婙椪湥ꇂ싂</w:t>
      </w:r>
      <w:r>
        <w:rPr/>
        <w:t>ꦥ</w:t>
      </w:r>
      <w:r>
        <w:rPr/>
        <w:t>呥슣⭀慖</w:t>
      </w:r>
      <w:r>
        <w:rPr/>
        <w:t>ⷂ</w:t>
      </w:r>
      <w:r>
        <w:rPr/>
        <w:t>泂㑊栶</w:t>
      </w:r>
      <w:r>
        <w:rPr/>
        <w:t>ꕇ</w:t>
      </w:r>
      <w:r>
        <w:rPr/>
        <w:t>牡敁쉅䵬぀磂ぞ甴扁ꥳ䈨⌳坐䁹䌽柂勎搦⑏싂搽싃礪䧂噯瑲⮏奅㕲忍慁参倶</w:t>
      </w:r>
      <w:r>
        <w:rPr/>
        <w:t>ⱓ</w:t>
      </w:r>
      <w:r>
        <w:rPr/>
        <w:t>䁗槂敯報䅳ꥨ㡋䙐轟䁮</w:t>
      </w:r>
      <w:r>
        <w:rPr/>
        <w:t>ꕙ</w:t>
      </w:r>
      <w:r>
        <w:rPr/>
        <w:t>㵆㙾쉣⍔䵀瑯䉺㍾</w:t>
      </w:r>
      <w:r>
        <w:rPr/>
        <w:t>ꤦ</w:t>
      </w:r>
      <w:r>
        <w:rPr/>
        <w:t>쉞噉䬽㢩瑖牠⽚ꌬ獪㈳⩓쉾ㅎ딲盂㜳䋂怮츬쉧圲伪漶쉃㌹췂촮⹾乞塂㋂䑪爺塳敎啭㮮㞏⾻☣</w:t>
      </w:r>
      <w:r>
        <w:rPr/>
        <w:t>ⱕ꥕</w:t>
      </w:r>
      <w:r>
        <w:rPr/>
        <w:t>洪傿刣唶旎딴䈽暱㐩縤㡯彂窏긶</w:t>
      </w:r>
      <w:r>
        <w:rPr/>
        <w:t>ꤻ</w:t>
      </w:r>
      <w:r>
        <w:rPr/>
        <w:t>坮쉚楴拂㩀</w:t>
      </w:r>
      <w:r>
        <w:rPr/>
        <w:t>ⷃ⍭</w:t>
      </w:r>
      <w:r>
        <w:rPr/>
        <w:t>䠯厣悩瑎怬滂砺测싂䛂쉖슬슏</w:t>
      </w:r>
      <w:r>
        <w:rPr/>
        <w:t>ꕯ</w:t>
      </w:r>
      <w:r>
        <w:rPr/>
        <w:t>딦쉬瀸係⴦儱㈪儸</w:t>
      </w:r>
      <w:r>
        <w:rPr/>
        <w:t>ꔴ</w:t>
      </w:r>
      <w:r>
        <w:rPr/>
        <w:t>㊥쵑⹓칑䈨</w:t>
      </w:r>
      <w:r>
        <w:rPr/>
        <w:t>ꕉ</w:t>
      </w:r>
      <w:r>
        <w:rPr/>
        <w:t>捴朷潎根㭕䵚瑁塟</w:t>
      </w:r>
      <w:r>
        <w:rPr/>
        <w:t>ⴷ</w:t>
      </w:r>
      <w:r>
        <w:rPr/>
        <w:t>䨰轲䙎䫎䳂</w:t>
      </w:r>
      <w:r>
        <w:rPr/>
        <w:t>ⵁ</w:t>
      </w:r>
      <w:r>
        <w:rPr/>
        <w:t>剺玣噄䩴㈤捘楴뭊刪쉞䢵</w:t>
      </w:r>
      <w:r>
        <w:rPr/>
        <w:t>ꕨ</w:t>
      </w:r>
      <w:r>
        <w:rPr/>
        <w:t>츹灇㍥扢쎩䉟뾬楺砵瑶庣樴托</w:t>
      </w:r>
      <w:r>
        <w:rPr/>
        <w:t>ⶱ</w:t>
      </w:r>
      <w:r>
        <w:rPr/>
        <w:t>題灖⽩⩑債洣칊辱樱쉎쉶泎唭牥㨮削싂恓勂戱勂塍⽕㵒斿䵈썣䐪㡭瑵參䙒ꄪ걔婲迃参晣剪㡚촻쉵椴⧂橦媩圫췂攱걧숬㟂</w:t>
      </w:r>
      <w:r>
        <w:rPr/>
        <w:t>ꔪ</w:t>
      </w:r>
      <w:r>
        <w:rPr/>
        <w:t>㡨嗂刱樽繵⍄⾱桲厵싍杂搬灹灎硫⽃쉍恴숳奌呕녲䍫頮갯急戺ㅆꅤ㕬㝘⹣곂</w:t>
      </w:r>
      <w:r>
        <w:rPr/>
        <w:t>ꖮ</w:t>
      </w:r>
      <w:r>
        <w:rPr/>
        <w:t>婂䣂⛂丱쉀컂춬쵟礳쉯┺▱顃㑞넩쉖丩䨵䅗⺣潰쉑奘牠캵뾩坲</w:t>
      </w:r>
      <w:r>
        <w:rPr/>
        <w:t>ꦩ</w:t>
      </w:r>
      <w:r>
        <w:rPr/>
        <w:t>剔싂〮懂癊</w:t>
      </w:r>
      <w:r>
        <w:rPr/>
        <w:t>ⵄ</w:t>
      </w:r>
      <w:r>
        <w:rPr/>
        <w:t>唦⽘㔻</w:t>
      </w:r>
      <w:r>
        <w:rPr/>
        <w:t>ⰶ</w:t>
      </w:r>
      <w:r>
        <w:rPr/>
        <w:t>깺繌痎剬偤奙偉⽞카矂㤵㌴㡡⎡凂⺥皻뭄䱓哂勂숻搳憬汢╸슱췍晄䉌ꍶ凂⩫稨摤潟쉤껂攭漦拂瞣浫슮汕癗䢏灱㠨厩暱卙癲갹䆵䥕獙슻䌸ㄫ숱䧂夶玩榣楅⹚⩶䥰쉐妩䰯㬰憣</w:t>
      </w:r>
      <w:r>
        <w:rPr/>
        <w:t>ⵋ</w:t>
      </w:r>
      <w:r>
        <w:rPr/>
        <w:t>檿橢歃컂內㈵⍢汦睈뭬頻</w:t>
      </w:r>
      <w:r>
        <w:rPr/>
        <w:t>ⰷ</w:t>
      </w:r>
      <w:r>
        <w:rPr/>
        <w:t>㐹顓瑷汋♨♉汏兪㑑㡏本挊惎渥⤺轐쉈塉䓂仂</w:t>
      </w:r>
      <w:r>
        <w:rPr/>
        <w:t>ꕈ</w:t>
      </w:r>
      <w:r>
        <w:rPr/>
        <w:t>搽㝶ꇃ㕰⹧畇䝺硣뭋慷䤶珂컂㙃䋂숶䱐煵땤姂係轆㡳쉅僃渹塀䀭⩙攨갶卫썎䄫쉬楄嚘쉐㖮奀㗎숪眣䑸㭌瀣恷潸╵슩▻倰䩈轀汤⑹ꅓ煬怶뽑䊵櫂獰쉱☴ꇂ嚩⑭</w:t>
      </w:r>
      <w:r>
        <w:rPr/>
        <w:t>⢩</w:t>
      </w:r>
      <w:r>
        <w:rPr/>
        <w:t>棃땨┬槂쌦㣂싂瀫ⸯ쉲㍟失燍</w:t>
      </w:r>
      <w:r>
        <w:rPr/>
        <w:t>⡐</w:t>
      </w:r>
      <w:r>
        <w:rPr/>
        <w:t>㝤㠥㤪㮩涩繋迂乣깆䀨뾵坧䝍彞琨걐猦顶䫂弥췂</w:t>
      </w:r>
      <w:r>
        <w:rPr/>
        <w:t>ⷃ</w:t>
      </w:r>
      <w:r>
        <w:rPr/>
        <w:t>깎쉡楾媿奬쉢塄坍疡杕ꍤ獢㈵쉃걌갴珂便䘱穷⮏싂猷ꥲ</w:t>
      </w:r>
      <w:r>
        <w:rPr/>
        <w:t>ꦱ⤨</w:t>
      </w:r>
      <w:r>
        <w:rPr/>
        <w:t>並⨭掮甲꺏⥸믂걑㉊摳敢涱⬵넭彎廂畫㕶欣䥲ㄯ乒灭決␷⭾塾幁䩁긪䵑䖻愳╀椪禩渵쉍敠疩歲ꥩ䬱⯂畞村썴䁙⛂춬䢩⩔㍈걗⬱㭨湪廂沩쉍撣⹪䡒ꥰ쉸䕉洴癪ꆵげ穢㇎슿䎥</w:t>
      </w:r>
      <w:r>
        <w:rPr/>
        <w:t>ꦘ</w:t>
      </w:r>
      <w:r>
        <w:rPr/>
        <w:t>뭌瀵埂参</w:t>
      </w:r>
      <w:r>
        <w:rPr/>
        <w:t>ꤱ</w:t>
      </w:r>
      <w:r>
        <w:rPr/>
        <w:t>쉀뽶ꏂ쉒⩷䀮炻睓八祩眳㋂⤣㦘㡩⽇쉇痂湙整숮昷勂쉥櫂捩쎩</w:t>
      </w:r>
      <w:r>
        <w:rPr/>
        <w:t>ⷂ</w:t>
      </w:r>
      <w:r>
        <w:rPr/>
        <w:t>坩桯〪</w:t>
      </w:r>
      <w:r>
        <w:rPr/>
        <w:t>ⲩ</w:t>
      </w:r>
      <w:r>
        <w:rPr/>
        <w:t>伹쉏忂㋂癥湔㩨쉤硞㝊攸稲㑬㌤檘猳㩯晄慖</w:t>
      </w:r>
      <w:r>
        <w:rPr/>
        <w:t>ꥂ</w:t>
      </w:r>
      <w:r>
        <w:rPr/>
        <w:t>汷䚿쉱顁櫃䄸䩳壂睺쉥輽䠲숱䊏欪⩉숯⥺歀仂橇两숻ㅒ␯䝄瑺䒥敺䐱</w:t>
      </w:r>
      <w:r>
        <w:rPr/>
        <w:t>ⵌ⏂</w:t>
      </w:r>
      <w:r>
        <w:rPr/>
        <w:t>桗</w:t>
      </w:r>
      <w:r>
        <w:rPr/>
        <w:t>ꤰ</w:t>
      </w:r>
      <w:r>
        <w:rPr/>
        <w:t>厩䈺┷撻奷異圤癣䥭湋秂䌻ケ甴矎㉢棂晗</w:t>
      </w:r>
      <w:r>
        <w:rPr/>
        <w:t>Ɽ</w:t>
      </w:r>
      <w:r>
        <w:rPr/>
        <w:t>䈤쉏痂睒䥥潁奀垵祐呏싂숸ㅏ쉾䅲뇂癴⬬畒㭩㒱半</w:t>
      </w:r>
      <w:r>
        <w:rPr/>
        <w:t>ⵎꥇ</w:t>
      </w:r>
      <w:r>
        <w:rPr/>
        <w:t>歰卢煩♶쉘歡㜶轏噄喏姂辮㐨⨹䞡쉂䡯쎩畎ぱ〳揂帩枣</w:t>
      </w:r>
      <w:r>
        <w:rPr/>
        <w:t>ⷂ</w:t>
      </w:r>
      <w:r>
        <w:rPr/>
        <w:t>惍㝴坏樣⥹쉐</w:t>
      </w:r>
      <w:r>
        <w:rPr/>
        <w:t>ⱅ</w:t>
      </w:r>
      <w:r>
        <w:rPr/>
        <w:t>㎱䙣⹮</w:t>
      </w:r>
      <w:r>
        <w:rPr/>
        <w:t>ꤷ</w:t>
      </w:r>
      <w:r>
        <w:rPr/>
        <w:t>䡌䝲</w:t>
      </w:r>
      <w:r>
        <w:rPr/>
        <w:t>⡮Ⲯ</w:t>
      </w:r>
      <w:r>
        <w:rPr/>
        <w:t>긳呍◎畞⮵㢩敓嗂싍恴杊䨰⩯╹슬싂协㕮쉰긵奃숭湇煺䊘⒥伩夦깢睞⨤偕ꍸ湅㥩㭾猦輺ꅇ彸摞㝨徣껂獹㍬迂촨嘣秃</w:t>
      </w:r>
      <w:r>
        <w:rPr/>
        <w:t>⡄</w:t>
      </w:r>
      <w:r>
        <w:rPr/>
        <w:t>䋂⨥</w:t>
      </w:r>
      <w:r>
        <w:rPr/>
        <w:t>⡉</w:t>
      </w:r>
      <w:r>
        <w:rPr/>
        <w:t>䕖쵶繉晲䉄栭狍</w:t>
      </w:r>
      <w:r>
        <w:rPr/>
        <w:t>ꕺ</w:t>
      </w:r>
      <w:r>
        <w:rPr/>
        <w:t>ꎏ</w:t>
      </w:r>
      <w:r>
        <w:rPr/>
        <w:t>꧂</w:t>
      </w:r>
      <w:r>
        <w:rPr/>
        <w:t>愥迂쌬ㄽ쌲祖䙬堹䷂촴ㅐ䙷뮱犵걬</w:t>
      </w:r>
      <w:r>
        <w:rPr/>
        <w:t>ꕤ</w:t>
      </w:r>
      <w:r>
        <w:rPr/>
        <w:t>橱硣㉉禬扉縺쉶</w:t>
      </w:r>
      <w:r>
        <w:rPr/>
        <w:t>ⵞ</w:t>
      </w:r>
      <w:r>
        <w:rPr/>
        <w:t>숪깆淂瑋偍</w:t>
      </w:r>
      <w:r>
        <w:rPr/>
        <w:t>ꤵ</w:t>
      </w:r>
      <w:r>
        <w:rPr/>
        <w:t>橘䵇㖻扖⽔㵗뭣啓쌨塭⩦⬯牢朮ꄶ숣䩓灔戰⻂䑯㕐⽵楴䛍砯樰㨬㠊䄨䱮浆焵㡎摲숹颥漳轷싂怷ꍂ⩇㔨⭸刭䩐楀Ⓙ穏</w:t>
      </w:r>
      <w:r>
        <w:rPr/>
        <w:t>ꕆ</w:t>
      </w:r>
      <w:r>
        <w:rPr/>
        <w:t>슡樹쉵呰㓂슱扱䘺㕖灺䅨䊡ꅎ啺</w:t>
      </w:r>
      <w:r>
        <w:rPr/>
        <w:t>ꖱ</w:t>
      </w:r>
      <w:r>
        <w:rPr/>
        <w:t>㔸㗂瓂礥悩칆穀儫⩾⩪欬妩㉫匰㨳걂祢䗂煆놱顚獎</w:t>
      </w:r>
      <w:r>
        <w:rPr/>
        <w:t>ꕞ</w:t>
      </w:r>
      <w:r>
        <w:rPr/>
        <w:t>숸杆녕쉊汯㥔땤ꍠ垿칪晁欤㊡쉧橂⨬濂쉭뭮练炩걉䮩獾硗쉬䪱╷䀥㵾</w:t>
      </w:r>
      <w:r>
        <w:rPr/>
        <w:t>ⵉ</w:t>
      </w:r>
      <w:r>
        <w:rPr/>
        <w:t>슱昹婠싂䈭㏍䛂湏⥹坉䚵廍弤䤪䒩㓂䥥㩺顒垣呅쉨㶏걓걪㍭瑌⬤숳㭘</w:t>
      </w:r>
      <w:r>
        <w:rPr/>
        <w:t>⢱</w:t>
      </w:r>
      <w:r>
        <w:rPr/>
        <w:t>㍩䉢湃쉄⪩뇂䚘弭⩭溡┥涱ꍡ潠庘䡧啷뭕뭀⑨䕃捰瞵䥑⛂潤ꅉ쏂⵪と㙩硑쉘睟ꌱ⨨晵杪壂뮩娹㛂⥍䙍䐣쉞쉫㠪䥖熏曍吩坍䳂濂穫本떵녥坤䡉忂搣䝃쉊쉆呺焲㡟쉀㭭㢿敵㕄⤺㕆ꅸ䅍繲䕟伹佥⽏䱷ꆵ䡥㥨䍳〬</w:t>
      </w:r>
      <w:r>
        <w:rPr/>
        <w:t>ⱏ</w:t>
      </w:r>
      <w:r>
        <w:rPr/>
        <w:t>疵숭縪淃싍㉷㉓䛂竂츩땪睠織숽◍歶䲿쉯扚佤녫⼩䥤놡⭒㯂婨䜷㥃뼩䄥廂䉧低株</w:t>
      </w:r>
      <w:r>
        <w:rPr/>
        <w:t>ⵐ</w:t>
      </w:r>
      <w:r>
        <w:rPr/>
        <w:t>特幠眥쉵捹犣瑪㫂䒩剦䅤丱泂剸㓍⽺牯⵮乨䱢梩䑢乭〻⹬檻搴ね칶售슏녺桮쉣毂䪡狂뭎獕竎橔福硥슩㵠漽㯂牨䩀嫂煒乷癟棂䘶㥄礮칳物썬帽쉨㔷묯匽坸⧎揂갶⥥纥纬曍带쵭쉏♕</w:t>
      </w:r>
      <w:r>
        <w:rPr/>
        <w:t>ꦣ</w:t>
      </w:r>
      <w:r>
        <w:rPr/>
        <w:t>㯂梥愶玡祀晇⌴ꍾ䕒欩뽑䀱</w:t>
      </w:r>
      <w:r>
        <w:rPr/>
        <w:t>ꔳ</w:t>
      </w:r>
      <w:r>
        <w:rPr/>
        <w:t>渳偂焬㓍⩢⿂䑆쉴啋湑</w:t>
      </w:r>
      <w:r>
        <w:rPr/>
        <w:t>⠮</w:t>
      </w:r>
      <w:r>
        <w:rPr/>
        <w:t>㝒</w:t>
      </w:r>
      <w:r>
        <w:rPr/>
        <w:t>ꥊ</w:t>
      </w:r>
      <w:r>
        <w:rPr/>
        <w:t>漭㖣츣獠ッ彏搳</w:t>
      </w:r>
      <w:r>
        <w:rPr/>
        <w:t>ꕔ</w:t>
      </w:r>
      <w:r>
        <w:rPr/>
        <w:t>爬⩏쉏繺猶彯扔숹柂싂싂偗礯㗂⩃㷂㗂溥歌挵쌰朳⿂䯂歲䰪珂⨤숦硑뮻㭅䅍㝃珂䠥䕉摙</w:t>
      </w:r>
      <w:r>
        <w:rPr/>
        <w:t>ⱁ⑾┭</w:t>
      </w:r>
      <w:r>
        <w:rPr/>
        <w:t>啍堪녞♩쉬乥楕単疥绂㪡䉭窿ꅥ㕶췂ㄳ쉭걹獭穁滂쉶䕘汈旂欦쌤</w:t>
      </w:r>
      <w:r>
        <w:rPr/>
        <w:t>ꤪ</w:t>
      </w:r>
      <w:r>
        <w:rPr/>
        <w:t>숹怤⨫⍌勂畷戫晑礥瞥汢숬╧⩸☸潂燂眷ꥳ栺㐩恋칈쉦没㗃縫ぁ獍縲戳♘⴨烂숹걟仂坈</w:t>
      </w:r>
      <w:r>
        <w:rPr/>
        <w:t>ꔩ</w:t>
      </w:r>
      <w:r>
        <w:rPr/>
        <w:t>숨䓂敢辿숫숨〷䵪뿂戻瑁길숥녖</w:t>
      </w:r>
      <w:r>
        <w:rPr/>
        <w:t>ꕵ</w:t>
      </w:r>
      <w:r>
        <w:rPr/>
        <w:t>㥳곃㷂㢻⽬</w:t>
      </w:r>
      <w:r>
        <w:rPr/>
        <w:t>ⵯ</w:t>
      </w:r>
      <w:r>
        <w:rPr/>
        <w:t>獶㥧숻獌⥒쉏泂⨬䡓扙歒湔愴扄㗂䙥⹺䍉쉑偓噁넊幓쉠幃쉙婒쉓䄰뿂㬰</w:t>
      </w:r>
      <w:r>
        <w:rPr/>
        <w:t>ꥂ</w:t>
      </w:r>
      <w:r>
        <w:rPr/>
        <w:t>䨸㥤愦</w:t>
      </w:r>
      <w:r>
        <w:rPr/>
        <w:t>ꤪ</w:t>
      </w:r>
      <w:r>
        <w:rPr/>
        <w:t>ⰵ</w:t>
      </w:r>
      <w:r>
        <w:rPr/>
        <w:t>뭯⽯匮喬숲幟僂摐쉖䄫⤱⑆㨱뗂䣂穙㌻幒⭚䝸輤쉨㊥奊浄싂쉥琳倮칍潍湘熏뮬䑤戸길깒㖱</w:t>
      </w:r>
      <w:r>
        <w:rPr/>
        <w:t>꧂</w:t>
      </w:r>
      <w:r>
        <w:rPr/>
        <w:t>帽</w:t>
      </w:r>
      <w:r>
        <w:rPr/>
        <w:t>ꕊ</w:t>
      </w:r>
      <w:r>
        <w:rPr/>
        <w:t>䘽嘵䉐㡚㉌䦥䬰假숲</w:t>
      </w:r>
      <w:r>
        <w:rPr/>
        <w:t>ⱌ</w:t>
      </w:r>
      <w:r>
        <w:rPr/>
        <w:t>硑塄潭㑬䁮쉢䙢㥤刪싂</w:t>
      </w:r>
      <w:r>
        <w:rPr/>
        <w:t>ꕓ</w:t>
      </w:r>
      <w:r>
        <w:rPr/>
        <w:t>㋂入則啄坁춥쉦⽈䡑廂䥍橁婍頶㈤䔯ꥱ挤슣捞䭟䑸쉊砲圲㛎噬⸩洹䍉⿍⺩扐쉔牘ㆵ牷뭱㧂싂枵ꏂ竎柂恅⮥矂㢻䁗伳컎쵘疵䩫吺橯祆憩숪⽥㈪쉕뗂ꍺ⽕㖣꧎硏㝅卥湗楂桔楞쉮녆⦱깱</w:t>
      </w:r>
      <w:r>
        <w:rPr/>
        <w:t>ꔸ</w:t>
      </w:r>
      <w:r>
        <w:rPr/>
        <w:t>㤥쉌婓䖿숯辡♍榮瞥搽䙉⪣䁶歗䕴</w:t>
      </w:r>
      <w:r>
        <w:rPr/>
        <w:t>꧂</w:t>
      </w:r>
      <w:r>
        <w:rPr/>
        <w:t>갴슩▩垡干弱쉘顾楘䰻呁䰪㥤</w:t>
      </w:r>
      <w:r>
        <w:rPr/>
        <w:t>ꤽ</w:t>
      </w:r>
      <w:r>
        <w:rPr/>
        <w:t>숻璡ち싎⬹汋㘱㔶ꅬ䚬爪慃숲䵦玣溵縲싂⥍頹䍘撱땴䉹㵾㙥ꍄ쉬獅촱䚻痍湚卨典牱仂카轂卥싂䚡唬촩⽱䈣瑥㉢갹숥奶숰</w:t>
      </w:r>
      <w:r>
        <w:rPr/>
        <w:t>ⵂ▩</w:t>
      </w:r>
      <w:r>
        <w:rPr/>
        <w:t>㬮轱녫㈩汘瑙呹䷂晅깍墣숪穐癭轺껂숽䤵䝑彂⸩槍䥀쉗슘䱑杚☺곍潉珂乬㙊婸</w:t>
      </w:r>
      <w:r>
        <w:rPr/>
        <w:t>ꤳ</w:t>
      </w:r>
      <w:r>
        <w:rPr/>
        <w:t>轉⩮䌶쉒䫃彉礹係㵔墥倭쉆副穇뭀쵥楗⎱䀮掵䇃桋꥖깏㖱슏穔◂䏂쉊樰矂쉱佴䜭稩⚬䨪吶쵙牡⥈䨽쉸쉗쉹勂濂</w:t>
      </w:r>
      <w:r>
        <w:rPr/>
        <w:t>Ⳃ</w:t>
      </w:r>
      <w:r>
        <w:rPr/>
        <w:t>戤뽇㡞䐶⎿㡱䙇䪮㵀桵暩䱱숸㣂傘㠸떵潩</w:t>
      </w:r>
      <w:r>
        <w:rPr/>
        <w:t>⡚</w:t>
      </w:r>
      <w:r>
        <w:rPr/>
        <w:t>楅硇ꎡ澱測⌬䑠怺䂣輲灏걙噁⽬⸪汌녙</w:t>
      </w:r>
      <w:r>
        <w:rPr/>
        <w:t>ⵞ꧍⍮</w:t>
      </w:r>
      <w:r>
        <w:rPr/>
        <w:t>捗䅃⍌⿂쉀ㅡ憏뭂䙏쉩뽗硲顯嚵㋂䭄⸵心㈮</w:t>
      </w:r>
      <w:r>
        <w:rPr/>
        <w:t>ꥏ</w:t>
      </w:r>
      <w:r>
        <w:rPr/>
        <w:t>㖬为煂㬪㡢娫깒允㡮獠쉆䋎噅땳顄楞慊㦩瞘繋ど晘碩偾堤浍嗂⩲獋呠䅳ꏂ焺䵧쉡⭒顅♮沩啧㶩㭭</w:t>
      </w:r>
      <w:r>
        <w:rPr/>
        <w:t>ꗂ</w:t>
      </w:r>
      <w:r>
        <w:rPr/>
        <w:t>ㅒ䩳睢䱶癙</w:t>
      </w:r>
      <w:r>
        <w:rPr/>
        <w:t>ꕆ</w:t>
      </w:r>
      <w:r>
        <w:rPr/>
        <w:t>敗揂软숯瀸濂㥪ꌽ磂位쉯쵘瑖啢仂兤瑋橳卣</w:t>
      </w:r>
      <w:r>
        <w:rPr/>
        <w:t>ⳂⰩ</w:t>
      </w:r>
      <w:r>
        <w:rPr/>
        <w:t>咣楑⸤㥤欦愤䚻䭙塱䌳</w:t>
      </w:r>
      <w:r>
        <w:rPr/>
        <w:t>ꖥ</w:t>
      </w:r>
      <w:r>
        <w:rPr/>
        <w:t>⽩顴哂쉦娯숸䥗礳牨☽ꏂ坓拂桴幒樯啶㥋㯂喱〻䢮䤣爸祐杺欳䜩甥䯎땡抵䰵杳怰</w:t>
      </w:r>
      <w:r>
        <w:rPr/>
        <w:t>ꥐ</w:t>
      </w:r>
      <w:r>
        <w:rPr/>
        <w:t>忍迎슱灑頪뭃顰숭걎曂嘊久㥞㭺椮旂썉숫䡗㫂噵⥨⻂놬扞⩂㡳䑌ꅳ䜯㩌庵䭷</w:t>
      </w:r>
      <w:r>
        <w:rPr/>
        <w:t>ꥑ</w:t>
      </w:r>
      <w:r>
        <w:rPr/>
        <w:t>砱</w:t>
      </w:r>
      <w:r>
        <w:rPr/>
        <w:t>⡔</w:t>
      </w:r>
      <w:r>
        <w:rPr/>
        <w:t>䊿숥䩙숣쉘䉉쉱㥆䝦搻轈ꌨヂꥮ싂強祎辥礸㑚涱㙞奘幾徏㉕䚮㡂충反쵤瓃䯂♀䑰㋂䐪愯쉴쉷</w:t>
      </w:r>
      <w:r>
        <w:rPr/>
        <w:t>ⵓ♚</w:t>
      </w:r>
      <w:r>
        <w:rPr/>
        <w:t>纘呾ꄪ껂ꍍ楉쉵㛂䤲奐澏桮뭺䡵㥟㓂彮싂쉂辬牋䉫㶩畹쉓椱쵠ꆮ汊顧䍊</w:t>
      </w:r>
      <w:r>
        <w:rPr/>
        <w:t>ⰻ</w:t>
      </w:r>
      <w:r>
        <w:rPr/>
        <w:t>奩</w:t>
      </w:r>
      <w:r>
        <w:rPr/>
        <w:t>ꗂ</w:t>
      </w:r>
      <w:r>
        <w:rPr/>
        <w:t>拍䩟劬ꎻ剎⪬䑤㉑㮘</w:t>
      </w:r>
      <w:r>
        <w:rPr/>
        <w:t>ⰺ</w:t>
      </w:r>
      <w:r>
        <w:rPr/>
        <w:t>洯睐䑋伶䆘乂䁥彺瑹橯䩬佫㣂䨯뽸쉔㕸쉤瀭䵪䝴䭀晳⑳顠숺圬牂║▥⧂㠶쵈戤杁쉾㭴春䌪쉢딴澬獴㟂⹳⪏浔匦呐中⻂⭮し㑃⭀竂㕤䨰쉢ꇂ婄穤頽極㬯梬㉰㝌⨴ꄷ䨤떩瘴主㜩乩〣係㕔塏⵳朣晸漸⦥廎睘㫍䫂梮䉱</w:t>
      </w:r>
      <w:r>
        <w:rPr/>
        <w:t>ⵔ</w:t>
      </w:r>
      <w:r>
        <w:rPr/>
        <w:t>婇佫䀳숦땥㵷㗂뽓㣂敶쉏戴㡄墘㵣䙋⑒</w:t>
      </w:r>
      <w:r>
        <w:rPr/>
        <w:t>Ⱟ⡧</w:t>
      </w:r>
      <w:r>
        <w:rPr/>
        <w:t>쵥칈挷쉮⵸꥘癹䕵嘦㵤◍睹</w:t>
      </w:r>
      <w:r>
        <w:rPr/>
        <w:t>ⱘ</w:t>
      </w:r>
      <w:r>
        <w:rPr/>
        <w:t>㕱썹廂뭇撬桓땮⛂䚬슡꥔㵞㕡䭅䫂惂ㄻ㠸畖渣</w:t>
      </w:r>
      <w:r>
        <w:rPr/>
        <w:t>⡁</w:t>
      </w:r>
      <w:r>
        <w:rPr/>
        <w:t>さ쉠䉒强䩴쵞䬮佮儱╙䦩刹洦</w:t>
      </w:r>
      <w:r>
        <w:rPr/>
        <w:t>ꔷ</w:t>
      </w:r>
      <w:r>
        <w:rPr/>
        <w:t>㵴携輮涥繒嘷㐺⩍䨻暻椵犏㶿杁䨭슿칮쌵厥</w:t>
      </w:r>
      <w:r>
        <w:rPr/>
        <w:t>ꦡ</w:t>
      </w:r>
      <w:r>
        <w:rPr/>
        <w:t>婊朮稺䉭乂䱄捖柂⩩㍓卥䉀橞じ倳䑰乞숷䅵쵎쉠婎彫ꏂ䑌숫</w:t>
      </w:r>
      <w:r>
        <w:rPr/>
        <w:t>⢥</w:t>
      </w:r>
      <w:r>
        <w:rPr/>
        <w:t>䥀䟃佐朵♃つ幗位䙦副㦿</w:t>
      </w:r>
      <w:r>
        <w:rPr/>
        <w:t>ꦘ</w:t>
      </w:r>
      <w:r>
        <w:rPr/>
        <w:t>煫䍳挦쉗福숰</w:t>
      </w:r>
      <w:r>
        <w:rPr/>
        <w:t>ꦘ◂</w:t>
      </w:r>
      <w:r>
        <w:rPr/>
        <w:t>噗㥉⽈仂쵇싂慾숳求</w:t>
      </w:r>
      <w:r>
        <w:rPr/>
        <w:t>ꕦ</w:t>
      </w:r>
      <w:r>
        <w:rPr/>
        <w:t>䙧妩⩣㔦쉲㙏輸倯㐮뿎懂瀪頣䜽㬪䥲曂塶쉮⹙凂䣂쉘祋繩␭썐䀦䉍䀤숩搤焮在彵楃獉땎㫂扯〤浔㡐ꄹ暩쉠㐹</w:t>
      </w:r>
      <w:r>
        <w:rPr/>
        <w:t>ꤪ</w:t>
      </w:r>
      <w:r>
        <w:rPr/>
        <w:t>습뭋淂扦䱒瑁⛂渭噂</w:t>
      </w:r>
      <w:r>
        <w:rPr/>
        <w:t>ꤹ</w:t>
      </w:r>
      <w:r>
        <w:rPr/>
        <w:t>慢䔳䅾䍬癞㉠㙔㍁䤲䭙仃嫂䥘떿䉑쉧畒㕾捆焣用䑓┭輤水牸䉦轷⭾挥顖䰯绂甫䜲㘵썚쉳쵊</w:t>
      </w:r>
      <w:r>
        <w:rPr/>
        <w:t>ⲩ</w:t>
      </w:r>
      <w:r>
        <w:rPr/>
        <w:t>ꏎ쉤싂</w:t>
      </w:r>
      <w:r>
        <w:rPr/>
        <w:t>ꕹ</w:t>
      </w:r>
      <w:r>
        <w:rPr/>
        <w:t>恳礤愩硹䩎⤤⥈䭥䉓礣</w:t>
      </w:r>
      <w:r>
        <w:rPr/>
        <w:t>ⱏ</w:t>
      </w:r>
      <w:r>
        <w:rPr/>
        <w:t>狂ꌦ㭘⏂</w:t>
      </w:r>
      <w:r>
        <w:rPr/>
        <w:t>⠱</w:t>
      </w:r>
      <w:r>
        <w:rPr/>
        <w:t>㩵쉐쉓硲쎮⹃係䄤痂橐㝀쉨楒扐⹗</w:t>
      </w:r>
      <w:r>
        <w:rPr/>
        <w:t>⠬</w:t>
      </w:r>
      <w:r>
        <w:rPr/>
        <w:t>竂⭄쏂䕶娪䞿䘥辣ꎩ窘␪</w:t>
      </w:r>
      <w:r>
        <w:rPr/>
        <w:t>⢿</w:t>
      </w:r>
      <w:r>
        <w:rPr/>
        <w:t>ꕹ</w:t>
      </w:r>
      <w:r>
        <w:rPr/>
        <w:t>湕䅒搵㠪⥡竂〻⍴敃浟榘㯂瓂滂彣獾嘻㨊뮩歩塣▘么盃쉍祩㧂潤숱</w:t>
      </w:r>
      <w:r>
        <w:rPr/>
        <w:t>ⵔ</w:t>
      </w:r>
      <w:r>
        <w:rPr/>
        <w:t>㝣걞슩쉋稺䋂쌱ㆥ繰촳㉧숮噡摋⑫洱椳</w:t>
      </w:r>
      <w:r>
        <w:rPr/>
        <w:t>ꥎ</w:t>
      </w:r>
      <w:r>
        <w:rPr/>
        <w:t>呸ꅮ䁘渣䅑楦䝉渮囃㧂椩䙍ꍑ⍡䥫㵧㫂⭕浢塞㩚硎⒥㵲썲桷깕깢⩄</w:t>
      </w:r>
      <w:r>
        <w:rPr/>
        <w:t>꧃</w:t>
      </w:r>
      <w:r>
        <w:rPr/>
        <w:t>䈫䅭깚晳</w:t>
      </w:r>
      <w:r>
        <w:rPr/>
        <w:t>Ⱛ</w:t>
      </w:r>
      <w:r>
        <w:rPr/>
        <w:t>秂䁖歯穂棂㵁硌沵쉮⩐㨤⩤墩㭅夺瑢旂땙砳暏걥ぎ㚻囂刺</w:t>
      </w:r>
      <w:r>
        <w:rPr/>
        <w:t>ⱬ</w:t>
      </w:r>
      <w:r>
        <w:rPr/>
        <w:t>洨硋</w:t>
      </w:r>
      <w:r>
        <w:rPr/>
        <w:t>⠣</w:t>
      </w:r>
      <w:r>
        <w:rPr/>
        <w:t>쉙⹵剦䛂䩕䍓쉨㋎桾眳窮〨깲掮弲䣂⎻礰컂奮兯碬⭪瘤㩄爦⧂摊洭㍔欯榿쉴김櫂䌩㉘辥佭癅</w:t>
      </w:r>
      <w:r>
        <w:rPr/>
        <w:t>ꔵ</w:t>
      </w:r>
      <w:r>
        <w:rPr/>
        <w:t>쉹瑕䤻洷</w:t>
      </w:r>
      <w:r>
        <w:rPr/>
        <w:t>ⵏ</w:t>
      </w:r>
      <w:r>
        <w:rPr/>
        <w:t>䑍佷숣〈扥娸쉪♣땡⬪檣㊣⶿桓㨸六煩䁀汱쉴쵕輰㯂쉮瘩㵍䚿轓</w:t>
      </w:r>
      <w:r>
        <w:rPr/>
        <w:t>ꤸ⨬</w:t>
      </w:r>
      <w:r>
        <w:rPr/>
        <w:t>䝒⌸녃擂礫⥃쉅⫂▩䓂瓂ꇂ㍨</w:t>
      </w:r>
      <w:r>
        <w:rPr/>
        <w:t>ꦮ䷂</w:t>
      </w:r>
      <w:r>
        <w:rPr/>
        <w:t>熵슘㏃獷┫䁥숬昫㕍㑀숤枩乲扗⥷娱딭硐盂☤婍噏㎮䝵ꍟ瓂</w:t>
      </w:r>
      <w:r>
        <w:rPr/>
        <w:t>ꕍ</w:t>
      </w:r>
      <w:r>
        <w:rPr/>
        <w:t>畨礯</w:t>
      </w:r>
      <w:r>
        <w:rPr/>
        <w:t>⠤</w:t>
      </w:r>
      <w:r>
        <w:rPr/>
        <w:t>疥슥兙ꄫꎩ歾セ♗㊬쉧㝒冘싂⤣</w:t>
      </w:r>
      <w:r>
        <w:rPr/>
        <w:t>ꦏ</w:t>
      </w:r>
      <w:r>
        <w:rPr/>
        <w:t>ㄴ幹䒩ꄷㅨ攲⪵凎⿂歶⨭栣偹습傏報傻ꌰ⑱⨦긨⪥䥟긳兙䩕</w:t>
      </w:r>
      <w:r>
        <w:rPr/>
        <w:t>꧂</w:t>
      </w:r>
      <w:r>
        <w:rPr/>
        <w:t>쉳碮潫뮩㘭ꅴ慅㡊剕㩭浆슥兢䡤쉙쉺㝖媥掩欻䭒ㄦ档璏㌫䁊灤쉥⑐땧⦻ぇ剸췂쉟佹㘸슬슩⨦瑚⮱⑩为䭫⺵ㅲ숶묫쉄㩔䱺쉶穮ꆮ㩡䓂䤪檡欵깡䬪⭚⹕⥈収뭄澻掘⑚㓂</w:t>
      </w:r>
      <w:r>
        <w:rPr/>
        <w:t>ꦣ</w:t>
      </w:r>
      <w:r>
        <w:rPr/>
        <w:t>周瀦䁘卬䅁䈹婶</w:t>
      </w:r>
      <w:r>
        <w:rPr/>
        <w:t>ⵔ</w:t>
      </w:r>
      <w:r>
        <w:rPr/>
        <w:t>땚挹␷浖</w:t>
      </w:r>
      <w:r>
        <w:rPr/>
        <w:t>ꥋ</w:t>
      </w:r>
      <w:r>
        <w:rPr/>
        <w:t>䱧辘</w:t>
      </w:r>
      <w:r>
        <w:rPr/>
        <w:t>꤭</w:t>
      </w:r>
      <w:r>
        <w:rPr/>
        <w:t>쉱뿂숰꥔繹╍뽫磂㘪䑏⩶飂쵯ꌰ泂뽕㵘坂떮堳敚愬䍁砰杴건뽾樯ꌻ걺쉷슻椭坵㥩썒㊘⥥幸ꍗ♦㫂䥾⤳殥㤬䎏挺眶氭怩슱㖮ꎵ㐺㡈♰ꥵ⥰⽔뽕繑㴳䌭䘫⏎慩츪ꌫ⩡쉴껂㣂烂깦쉴숵㊘厏椣䉔〹轂畈䉧䕩㋂㞩</w:t>
      </w:r>
      <w:r>
        <w:rPr/>
        <w:t>Ⳃ</w:t>
      </w:r>
      <w:r>
        <w:rPr/>
        <w:t>쉤䝔㛍湦硐留㍭漻睬䠴涡噭〦㩪㜱䕂</w:t>
      </w:r>
      <w:r>
        <w:rPr/>
        <w:t>ꕷ</w:t>
      </w:r>
      <w:r>
        <w:rPr/>
        <w:t>冣佚穋恖桦쉆칺ꄱ猫晋쉲㵒榩쵊╭〈ㅾ䑩⑄杏캘嚘</w:t>
      </w:r>
      <w:r>
        <w:rPr/>
        <w:t>ⶡ</w:t>
      </w:r>
      <w:r>
        <w:rPr/>
        <w:t>㏂䙷</w:t>
      </w:r>
      <w:r>
        <w:rPr/>
        <w:t>ⲥ</w:t>
      </w:r>
      <w:r>
        <w:rPr/>
        <w:t>獹扰漣㵖悵剐㚘</w:t>
      </w:r>
      <w:r>
        <w:rPr/>
        <w:t>ꤰ</w:t>
      </w:r>
      <w:r>
        <w:rPr/>
        <w:t>佺㷂惍╴怳</w:t>
      </w:r>
      <w:r>
        <w:rPr/>
        <w:t>ꕏ</w:t>
      </w:r>
      <w:r>
        <w:rPr/>
        <w:t>䩄싂棍涡㌳⑑츪䉚䁇婅㜷呓놬쉔㊬撩</w:t>
      </w:r>
      <w:r>
        <w:rPr/>
        <w:t>⠱</w:t>
      </w:r>
      <w:r>
        <w:rPr/>
        <w:t>땬㠺</w:t>
      </w:r>
      <w:r>
        <w:rPr/>
        <w:t>ⲩ</w:t>
      </w:r>
      <w:r>
        <w:rPr/>
        <w:t>夊珂䵮姍奦쉯啒田啈婆縲쉚䓂㞬☮轧繴</w:t>
      </w:r>
      <w:r>
        <w:rPr/>
        <w:t>ⱞ</w:t>
      </w:r>
      <w:r>
        <w:rPr/>
        <w:t>徿싃䖱⥞쉧㩩⍂幄㬪</w:t>
      </w:r>
      <w:r>
        <w:rPr/>
        <w:t>⢱</w:t>
      </w:r>
      <w:r>
        <w:rPr/>
        <w:t>潦呅뽇㕵썤㑒煊쉚烂株瘪䉦剾숬轇松婉䶥⪏个䃃弩䤨䡋⥹</w:t>
      </w:r>
      <w:r>
        <w:rPr/>
        <w:t>ꤪⵘ</w:t>
      </w:r>
      <w:r>
        <w:rPr/>
        <w:t>䰭繹뼰儹깹渳쉓ꥮ㦡쉰⥌匱婞㙦轙佁⿂</w:t>
      </w:r>
      <w:r>
        <w:rPr/>
        <w:t>⣃</w:t>
      </w:r>
      <w:r>
        <w:rPr/>
        <w:t>쉅⨱♒佞쏂◂</w:t>
      </w:r>
      <w:r>
        <w:rPr/>
        <w:t>Ɑ</w:t>
      </w:r>
      <w:r>
        <w:rPr/>
        <w:t>딵ꥤ슡숤窡䬱幰祍淂噙呧㊿</w:t>
      </w:r>
      <w:r>
        <w:rPr/>
        <w:t>ꥑ</w:t>
      </w:r>
      <w:r>
        <w:rPr/>
        <w:t>汢䩒䯂䂥湤쎵⥚䁫响뭂祾쉬䞵挱㇂晠焱䕧깚㝀畅쉄穌쉶幺欣匹㡉䑫⥉桄瞡抣磂㵞㚵쉸敯㙆橰촵敗杫⭒⹯欨傩㭎⍰㘵帪ꄤ숩䴵갥慙䫃顶當䑐拃깢勂䅬塦쵙松쉺슱</w:t>
      </w:r>
      <w:r>
        <w:rPr/>
        <w:t>⡱Ⓨ</w:t>
      </w:r>
      <w:r>
        <w:rPr/>
        <w:t>癯顓╞䬬㕋捙뭪</w:t>
      </w:r>
      <w:r>
        <w:rPr/>
        <w:t>ⵖ</w:t>
      </w:r>
      <w:r>
        <w:rPr/>
        <w:t>瘯儱䙃㕧稳惍毂䆱숩㛂쉚䕭䝇䩚丣焤⍔깏㓂硂楄煹⩚則칺佔䃂䑤숰浲摯喥塗甮楩</w:t>
      </w:r>
      <w:r>
        <w:rPr/>
        <w:t>Ɐ</w:t>
      </w:r>
      <w:r>
        <w:rPr/>
        <w:t>睪䱏祔䵰瀵쉪顙䭴唳쉪䵯扡넵輰嫂뭓䨥</w:t>
      </w:r>
      <w:r>
        <w:rPr/>
        <w:t>ꥂ</w:t>
      </w:r>
      <w:r>
        <w:rPr/>
        <w:t>煕⩷敊橱潚싂껃䵯䃂䍆〺湔ㄩ懂佒</w:t>
      </w:r>
      <w:r>
        <w:rPr/>
        <w:t>꧂</w:t>
      </w:r>
      <w:r>
        <w:rPr/>
        <w:t>段㫂䯂㝰湮焷⑹䮩⭗ꆣ珍㌣棂⪿淂㡎숩㈽㙶い乐䖱顷㝹㍆瀵</w:t>
      </w:r>
      <w:r>
        <w:rPr/>
        <w:t>⡾</w:t>
      </w:r>
      <w:r>
        <w:rPr/>
        <w:t>橾⑯쉒⩉戦幺䥔넸復凂枮곂걞帶숫</w:t>
      </w:r>
      <w:r>
        <w:rPr/>
        <w:t>ⰹ</w:t>
      </w:r>
      <w:r>
        <w:rPr/>
        <w:t>䍸䘣晭䁃歅偈欣㵤㫂楸</w:t>
      </w:r>
      <w:r>
        <w:rPr/>
        <w:t>⡞</w:t>
      </w:r>
      <w:r>
        <w:rPr/>
        <w:t>圤㔷栯┹瑹⮘䡂䍴祡顺津䈩⏃䭐쉖迂슡쉐牟⪣</w:t>
      </w:r>
      <w:r>
        <w:rPr/>
        <w:t>ꤸ</w:t>
      </w:r>
      <w:r>
        <w:rPr/>
        <w:t>乇祊畞唭⥹㫂츱䊘权䭢慢洷</w:t>
      </w:r>
      <w:r>
        <w:rPr/>
        <w:t>⡃</w:t>
      </w:r>
      <w:r>
        <w:rPr/>
        <w:t>繞千싃䵑⫃⨯愫ꆱ</w:t>
      </w:r>
      <w:r>
        <w:rPr/>
        <w:t>ⷂ</w:t>
      </w:r>
      <w:r>
        <w:rPr/>
        <w:t>幋녶柎⭳ꄤ曃昽頹渪⍐顶佾㷂뽋㣂㝆瀴ㅕ奘♘숫䥃숩啞坣恩睗橫塟</w:t>
      </w:r>
      <w:r>
        <w:rPr/>
        <w:t>⡴</w:t>
      </w:r>
      <w:r>
        <w:rPr/>
        <w:t>㶥䍏咥督奫摎ꍋ瑯</w:t>
      </w:r>
      <w:r>
        <w:rPr/>
        <w:t>Ⱞ䷎</w:t>
      </w:r>
      <w:r>
        <w:rPr/>
        <w:t>㍔眸楪</w:t>
      </w:r>
      <w:r>
        <w:rPr/>
        <w:t>Ⱘ</w:t>
      </w:r>
      <w:r>
        <w:rPr/>
        <w:t>䌪칑㑴わ㨲</w:t>
      </w:r>
      <w:r>
        <w:rPr/>
        <w:t>⠱</w:t>
      </w:r>
      <w:r>
        <w:rPr/>
        <w:t>牴噙㙟䬪⑹沵䝴㤱圪싃䤻䕟♢⩔稽</w:t>
      </w:r>
      <w:r>
        <w:rPr/>
        <w:t>꧂</w:t>
      </w:r>
      <w:r>
        <w:rPr/>
        <w:t>䡃㴰彰棂쌮갶䠪兢䲡湌椦ꍂ</w:t>
      </w:r>
      <w:r>
        <w:rPr/>
        <w:t>꤫</w:t>
      </w:r>
      <w:r>
        <w:rPr/>
        <w:t>儴眶뮮種䤻忂辥㋂썚〶楀术ꎩ⺥飂⾡繀䩞◂</w:t>
      </w:r>
      <w:r>
        <w:rPr/>
        <w:t>⡒</w:t>
      </w:r>
      <w:r>
        <w:rPr/>
        <w:t>㉥䕹㧍绂睢乑睶⑴숩䲩䝇쉲</w:t>
      </w:r>
      <w:r>
        <w:rPr/>
        <w:t>ꦣ</w:t>
      </w:r>
      <w:r>
        <w:rPr/>
        <w:t>縲啀橑</w:t>
      </w:r>
      <w:r>
        <w:rPr/>
        <w:t>ⱔⰻ</w:t>
      </w:r>
      <w:r>
        <w:rPr/>
        <w:t>迂䙦ぺ⽠轢쉅楑㥳슡偭썵㡡놿</w:t>
      </w:r>
      <w:r>
        <w:rPr/>
        <w:t>ꦘ</w:t>
      </w:r>
      <w:r>
        <w:rPr/>
        <w:t>坩扭廂䡒⬦挰⵴㎮盂쉫숹䑢溥숦</w:t>
      </w:r>
      <w:r>
        <w:rPr/>
        <w:t>ꥅ</w:t>
      </w:r>
      <w:r>
        <w:rPr/>
        <w:t>繾庵⍚뇂別꥔숴숻捉㕑땐协轚兡偏噟쉦⍲쉲䌤歷穪兔촷顪싂偕夊㣂ꥠ噲䙧슩숯匴쎏⨣瑨䛎䉁卵婹慎汒딩</w:t>
      </w:r>
      <w:r>
        <w:rPr/>
        <w:t>⡢</w:t>
      </w:r>
      <w:r>
        <w:rPr/>
        <w:t>땂玿䢿㩂敡⩞숽頭</w:t>
      </w:r>
      <w:r>
        <w:rPr/>
        <w:t>⠵</w:t>
      </w:r>
      <w:r>
        <w:rPr/>
        <w:t>楆䁂唨歔䶻㣂</w:t>
      </w:r>
      <w:r>
        <w:rPr/>
        <w:t>⡟</w:t>
      </w:r>
      <w:r>
        <w:rPr/>
        <w:t>㬰娹</w:t>
      </w:r>
      <w:r>
        <w:rPr/>
        <w:t>꥓</w:t>
      </w:r>
      <w:r>
        <w:rPr/>
        <w:t>甮䠭쉦唹扲㥧뭍䁳뭹頭彔뽦殘凂걠㥹䴯</w:t>
      </w:r>
      <w:r>
        <w:rPr/>
        <w:t>ⱟ</w:t>
      </w:r>
      <w:r>
        <w:rPr/>
        <w:t>걨슮⒘⨫㛂朳</w:t>
      </w:r>
      <w:r>
        <w:rPr/>
        <w:t>ꤽ</w:t>
      </w:r>
      <w:r>
        <w:rPr/>
        <w:t>捄仂凂⍢䮮㕨촪䕅獞䀶幅吤ꅳ깢欪玩䀷숵䵞쉭擂쉷湑煓㍏埃㑊╥港潵숽潅䮻冣췎㩩拂␻쉅机䆵☬㗎⩸␷欥炡䭩숪䌽愫㍚䍱⭸쉸䑄啀䙔䑸栤䍢쌪佐癓侱뭀㵱⩍썓㭳㦡⩾䡄唰汰깮䦮幎㆏⻂㔯슥楓湆夽䭾䕬◂䗂乖圥䧂僂碥⍴獡뭯副䵦恺晌温</w:t>
      </w:r>
      <w:r>
        <w:rPr/>
        <w:t>ꤪ</w:t>
      </w:r>
      <w:r>
        <w:rPr/>
        <w:t>㍨畡쉈晷嫃썗䑮쉬⩳</w:t>
      </w:r>
      <w:r>
        <w:rPr/>
        <w:t>ⱏ</w:t>
      </w:r>
      <w:r>
        <w:rPr/>
        <w:t>即撬助并癆婾걚녍颬珂㉐慮㶥쉠䵗䂵徵凂숬ꥪ㐻砸䇂쉳䕏갦券昹쵧昣恡坱眳䉳⭪乷䝍㢣䛂</w:t>
      </w:r>
      <w:r>
        <w:rPr/>
        <w:t>⠶</w:t>
      </w:r>
      <w:r>
        <w:rPr/>
        <w:t>飍灶걵䁥묪楣栭汙숸긦</w:t>
      </w:r>
      <w:r>
        <w:rPr/>
        <w:t>ⰶ</w:t>
      </w:r>
      <w:r>
        <w:rPr/>
        <w:t>顦쉓湣㆘妮⥭壎䴯囂癸呪썾</w:t>
      </w:r>
      <w:r>
        <w:rPr/>
        <w:t>ⱅ</w:t>
      </w:r>
      <w:r>
        <w:rPr/>
        <w:t>㘬皏䈱参櫂栴睗允쉯㵪㷂瑍╭䏂框癱朴祁쉌숲컂斡搻뽠窻㨱乆渻㝺</w:t>
      </w:r>
      <w:r>
        <w:rPr/>
        <w:t>ꥅ</w:t>
      </w:r>
      <w:r>
        <w:rPr/>
        <w:t>睗</w:t>
      </w:r>
      <w:r>
        <w:rPr/>
        <w:t>ꕪ</w:t>
      </w:r>
      <w:r>
        <w:rPr/>
        <w:t>㐻係겘</w:t>
      </w:r>
      <w:r>
        <w:rPr/>
        <w:t>ⲩ</w:t>
      </w:r>
      <w:r>
        <w:rPr/>
        <w:t>嘫坫꥚砷䥪싍</w:t>
      </w:r>
      <w:r>
        <w:rPr/>
        <w:t>⡐</w:t>
      </w:r>
      <w:r>
        <w:rPr/>
        <w:t>⽌块憩㤹䔰쉳敇㵅⹎攬쉪㪻䐹싂䱥묵䬤</w:t>
      </w:r>
      <w:r>
        <w:rPr/>
        <w:t>ⷂ</w:t>
      </w:r>
      <w:r>
        <w:rPr/>
        <w:t>淂쉘</w:t>
      </w:r>
      <w:r>
        <w:rPr/>
        <w:t>⢱</w:t>
      </w:r>
      <w:r>
        <w:rPr/>
        <w:t>佬숳숬숫♣攦䜽㥖쵴땒㡮숺塵咻奒湲䈫栻䬺썬幔潐㪥橕晚䫂睪칓⩯但剋吽쉦敦䥄쎥桺ㄮ剂䁱츥浊㡳</w:t>
      </w:r>
      <w:r>
        <w:rPr/>
        <w:t>ꕴ</w:t>
      </w:r>
      <w:r>
        <w:rPr/>
        <w:t>ꅇ搻繖</w:t>
      </w:r>
      <w:r>
        <w:rPr/>
        <w:t>⣂</w:t>
      </w:r>
      <w:r>
        <w:rPr/>
        <w:t>昣⼵炬ꄨ㥕숷卨䞻㙘䕯摉潃ꍑ㐥瘮縨㩷㟂坁뭉摄⾥睭敖䌪凂氯䅡③녒噋뼮㜹狂뭟격쉦⿂</w:t>
      </w:r>
      <w:r>
        <w:rPr/>
        <w:t>꤬</w:t>
      </w:r>
      <w:r>
        <w:rPr/>
        <w:t>桚奞䁨ꆱ䕥㡐乢硵穞縫䵳㵇く</w:t>
      </w:r>
      <w:r>
        <w:rPr/>
        <w:t>ꤻ</w:t>
      </w:r>
      <w:r>
        <w:rPr/>
        <w:t>㩾晓䮬碬쉅厩喩桤噃쉀梡渤䔳썃썶⼻獾슣响⽆啞慇硚⭢⩃潠썭窡뭑⦻畍睠긺儺⸵㨪Ⓜ⑖⼬乞⌻⍥則琨</w:t>
      </w:r>
      <w:r>
        <w:rPr/>
        <w:t>ⱊ</w:t>
      </w:r>
      <w:r>
        <w:rPr/>
        <w:t>欻㗂㕠吣斘쉮畍㌪䝮繭啱楤긷椫쵖䖮ꍶ䌵塈癉⸪⯂祂欯䕑桚侬⼱㩇㠷⩮㙑</w:t>
      </w:r>
      <w:r>
        <w:rPr/>
        <w:t>ꥒ</w:t>
      </w:r>
      <w:r>
        <w:rPr/>
        <w:t>顤썕桖䘹☤炥啷拂녒㷂㣂슣係慹숲洵㭃</w:t>
      </w:r>
      <w:r>
        <w:rPr/>
        <w:t>ꤷ</w:t>
      </w:r>
      <w:r>
        <w:rPr/>
        <w:t>獒ㅕ츲㠵䍆漨䊿炣然┣竃稊促</w:t>
      </w:r>
      <w:r>
        <w:rPr/>
        <w:t>ⱎ</w:t>
      </w:r>
      <w:r>
        <w:rPr/>
        <w:t>䅟␺檿搵㵗け</w:t>
      </w:r>
      <w:r>
        <w:rPr/>
        <w:t>ꥏ⑆</w:t>
      </w:r>
      <w:r>
        <w:rPr/>
        <w:t>堺䝤슿묪ꥠ㯍怤쉳灓슣㉣쉓渤牲䚘뭘䉶卖</w:t>
      </w:r>
      <w:r>
        <w:rPr/>
        <w:t>⠫</w:t>
      </w:r>
      <w:r>
        <w:rPr/>
        <w:t>橣뭨櫂䝅搳뭭画</w:t>
      </w:r>
      <w:r>
        <w:rPr/>
        <w:t>ꤪ</w:t>
      </w:r>
      <w:r>
        <w:rPr/>
        <w:t>쉦橃㯂㘦捠쵌瑣瞬繞슏稻</w:t>
      </w:r>
      <w:r>
        <w:rPr/>
        <w:t>ꥇ⥢</w:t>
      </w:r>
      <w:r>
        <w:rPr/>
        <w:t>摬懃ꅾ顈攪媡䡂쏂〤숯爨頭⬳浴╦刨쉩뽣싎쉆彗癘獲㴪啉䭋칭⦣呇洭掏䅐⦬䈻摲䡱숻Ⓜ싂怤깹湉䩡猩슻坒圩繭係冘⥴䍫믂么睢꥖쉰兆䙦꥖䩆汶矂쉬㔤䛂ꥰ㭆お녫牶㩪☬䴫睔極숸㉐栮吽</w:t>
      </w:r>
      <w:r>
        <w:rPr/>
        <w:t>ꥅ</w:t>
      </w:r>
      <w:r>
        <w:rPr/>
        <w:t>㗂숲ㅩㅮ佴柂䟂䁾㕣啂⦬灺㴰晃㝑쉌♯縶쉾车坈噐庿⺿⭺쉡朦核쵱♠轡焮憩恚</w:t>
      </w:r>
      <w:r>
        <w:rPr/>
        <w:t>ⱱ</w:t>
      </w:r>
      <w:r>
        <w:rPr/>
        <w:t>쉣ぴ〺䍣㐽牦浸恱兔摟啕傥椶쉁⾬</w:t>
      </w:r>
      <w:r>
        <w:rPr/>
        <w:t>ⳍ</w:t>
      </w:r>
      <w:r>
        <w:rPr/>
        <w:t>녋㘪쉷</w:t>
      </w:r>
      <w:r>
        <w:rPr/>
        <w:t>ꕗ</w:t>
      </w:r>
      <w:r>
        <w:rPr/>
        <w:t>땯</w:t>
      </w:r>
      <w:r>
        <w:rPr/>
        <w:t>ꦬ</w:t>
      </w:r>
      <w:r>
        <w:rPr/>
        <w:t>녦卩呢暩쉗㴶⼤쉮塣쏍牰啵</w:t>
      </w:r>
      <w:r>
        <w:rPr/>
        <w:t>Ⳃ⢘</w:t>
      </w:r>
      <w:r>
        <w:rPr/>
        <w:t>顧䟂⸫칔꺮圻숺唹垡泂⑲扥牔㋂桭偉玡겻潬䡯칡戰䫎숭숩</w:t>
      </w:r>
      <w:r>
        <w:rPr/>
        <w:t>꧂</w:t>
      </w:r>
      <w:r>
        <w:rPr/>
        <w:t>㑕䔽㛂柂栥殻暩⹡쉟ꥯ䕐礷憘뿂痂㔯䆵슣쉱䤤䩮圵璥㭡⍉堷侮깰뮥㈬슩䌷</w:t>
      </w:r>
      <w:r>
        <w:rPr/>
        <w:t>ꔳ</w:t>
      </w:r>
      <w:r>
        <w:rPr/>
        <w:t>懂乗⬥⑩뗂烂甩塹슩迂</w:t>
      </w:r>
      <w:r>
        <w:rPr/>
        <w:t>ꦏ</w:t>
      </w:r>
      <w:r>
        <w:rPr/>
        <w:t>楓넰枵潊╂쏎싂〻欪쉷</w:t>
      </w:r>
      <w:r>
        <w:rPr/>
        <w:t>Ɱ♆</w:t>
      </w:r>
      <w:r>
        <w:rPr/>
        <w:t>歂瑗砩뽄쉱</w:t>
      </w:r>
      <w:r>
        <w:rPr/>
        <w:t>Ⱚ</w:t>
      </w:r>
      <w:r>
        <w:rPr/>
        <w:t>䕰╤㤥䥏</w:t>
      </w:r>
      <w:r>
        <w:rPr/>
        <w:t>ꥍ</w:t>
      </w:r>
      <w:r>
        <w:rPr/>
        <w:t>枏䝲숭扗┸쉐쉯䳂칵楡⥐䑔갺滂狂ꆬ䅓⽔숫쉹儨泎剣걯쉯㙘</w:t>
      </w:r>
      <w:r>
        <w:rPr/>
        <w:t>ⶣ</w:t>
      </w:r>
      <w:r>
        <w:rPr/>
        <w:t>浖⽒슘伨걣䥅棍塉깷숮쉗畘⼦洽硥</w:t>
      </w:r>
      <w:r>
        <w:rPr/>
        <w:t>ꕒ</w:t>
      </w:r>
      <w:r>
        <w:rPr/>
        <w:t>㉷浚䝩</w:t>
      </w:r>
      <w:r>
        <w:rPr/>
        <w:t>⡚⡇</w:t>
      </w:r>
      <w:r>
        <w:rPr/>
        <w:t>渨</w:t>
      </w:r>
      <w:r>
        <w:rPr/>
        <w:t>ⴶ</w:t>
      </w:r>
      <w:r>
        <w:rPr/>
        <w:t>쉨㩚슮슮㔻䱫걐뼫参</w:t>
      </w:r>
      <w:r>
        <w:rPr/>
        <w:t>ꤩ</w:t>
      </w:r>
      <w:r>
        <w:rPr/>
        <w:t>ⱂ</w:t>
      </w:r>
      <w:r>
        <w:rPr/>
        <w:t>昳떱믂毎䁞恪轍땆拂坣쉞䄫摙</w:t>
      </w:r>
      <w:r>
        <w:rPr/>
        <w:t>⡬</w:t>
      </w:r>
      <w:r>
        <w:rPr/>
        <w:t>ꥢ睄丮뽏쉎㴱㭘䖻ヂ吵㵌㝵⭖碵뽸つ犥檩⤳憏쉰暮䀤曂숯䝰⏂㋃挴갽䛂檥幌昳㕦㛂쉅숪㛂悥춡⌺听竂⩀圪숻嘥䍳嚱牡쉤㔮싂뽂춱漲樲栽係㈲炏噲⪥物啫㢩썇栤껂㥲䶣榘瀦ꄬ</w:t>
      </w:r>
      <w:r>
        <w:rPr/>
        <w:t>⡦⵶</w:t>
      </w:r>
      <w:r>
        <w:rPr/>
        <w:t>䱗⽉炿쉓杒㓂乚㶩䧂䱞캬⑟業뗍숱縲䅑䑂椵䵫恋</w:t>
      </w:r>
      <w:r>
        <w:rPr/>
        <w:t>ⵘ</w:t>
      </w:r>
      <w:r>
        <w:rPr/>
        <w:t>䕆쉬顭쎵䃂櫂斣숺䎥걨顙ꌵ汀䕱쉠㝀㌵㒥瞩㈻ㄸ䍇䵬쉞瑂案杬兗剄炘噍睄壂䤦慇睇⍬桉刦</w:t>
      </w:r>
      <w:r>
        <w:rPr/>
        <w:t>⡤</w:t>
      </w:r>
      <w:r>
        <w:rPr/>
        <w:t>伬㓂㌊圹穟秂摾⩯味ꌶ幃椲迂摲繸䥓呖湫</w:t>
      </w:r>
      <w:r>
        <w:rPr/>
        <w:t>⠺</w:t>
      </w:r>
      <w:r>
        <w:rPr/>
        <w:t>坍쉶瑴汃춬ㅞ⸨炬嘪磂䵔噎泂櫂槍⸨♤쉈</w:t>
      </w:r>
      <w:r>
        <w:rPr/>
        <w:t>⢿</w:t>
      </w:r>
      <w:r>
        <w:rPr/>
        <w:t>숦煦䜤뭳海撵쉍䬭㵀潀䩱</w:t>
      </w:r>
      <w:r>
        <w:rPr/>
        <w:t>Ⳏ</w:t>
      </w:r>
      <w:r>
        <w:rPr/>
        <w:t>橶䭥䱷䥲㶩繟⎥숰䐷夸䕧썺⨬뼭佔咻┱♡樹儹䫂</w:t>
      </w:r>
      <w:r>
        <w:rPr/>
        <w:t>ⰸ</w:t>
      </w:r>
      <w:r>
        <w:rPr/>
        <w:t>彸ꄫⓂ圬촻嘦㭕堳쉎啤㉅敷</w:t>
      </w:r>
      <w:r>
        <w:rPr/>
        <w:t>⡀</w:t>
      </w:r>
      <w:r>
        <w:rPr/>
        <w:t>㝐뗂칏숫컃놵⤬彧橐㑁㶣攫湨书洳⩤⼣暬剢숬癙猦剖烃녑噤橁싂䑳毂♒呢쉺䉑칢⥕숴㐴⪩쉒</w:t>
      </w:r>
      <w:r>
        <w:rPr/>
        <w:t>⡖</w:t>
      </w:r>
      <w:r>
        <w:rPr/>
        <w:t>佇㔶扣걑摗♱췂濂曂拂ず㝙쌶㮻廂䕀周浌幤⑒䭷⭆䫂挭䅐弶䑟⸣婉歙杪⑭慇䭲瘳敎囂扟慫</w:t>
      </w:r>
      <w:r>
        <w:rPr/>
        <w:t>ꕬ</w:t>
      </w:r>
      <w:r>
        <w:rPr/>
        <w:t>㝢丵썆㤳㭑뿂⼱놣ꄳ共ꍖ灂칷㍄䆩Ⓕ搸쉍䑾汖墥娲뭡塄㝦⩾疏橇縨䁸녖玘䩥收</w:t>
      </w:r>
      <w:r>
        <w:rPr/>
        <w:t>ꥋ</w:t>
      </w:r>
      <w:r>
        <w:rPr/>
        <w:t>䁕瓃旃</w:t>
      </w:r>
      <w:r>
        <w:rPr/>
        <w:t>ꕯⷂ</w:t>
      </w:r>
      <w:r>
        <w:rPr/>
        <w:t>䵌飂땦浔䙄彣灨⑦쵙偹灮攬䤺뇂䅟渦걖⩏摐䵷곂灔䥥ヂ㙈憣摥咡⨪び椹䪱牮婵佴墡⽅㝫쉍ギ☸仂</w:t>
      </w:r>
      <w:r>
        <w:rPr/>
        <w:t>⡢</w:t>
      </w:r>
      <w:r>
        <w:rPr/>
        <w:t>碵傘顾䁫恥싂␽囂⑨쉹♋</w:t>
      </w:r>
      <w:r>
        <w:rPr/>
        <w:t>Ɱ</w:t>
      </w:r>
      <w:r>
        <w:rPr/>
        <w:t>歐杉쉑獳숸圣숳埂扪숵</w:t>
      </w:r>
    </w:p>
    <w:p>
      <w:pPr>
        <w:pStyle w:val="PreformattedText"/>
        <w:bidi w:val="0"/>
        <w:spacing w:before="0" w:after="0"/>
        <w:jc w:val="left"/>
        <w:rPr/>
      </w:pPr>
      <w:r>
        <w:rPr/>
        <w:t>ⵕ</w:t>
      </w:r>
      <w:r>
        <w:rPr/>
        <w:t>攪丶䄷䁎䡏╣牚唪</w:t>
      </w:r>
      <w:r>
        <w:rPr/>
        <w:t>ⰱ</w:t>
      </w:r>
      <w:r>
        <w:rPr/>
        <w:t>兴䠻心滂瘸</w:t>
      </w:r>
      <w:r>
        <w:rPr/>
        <w:t>꧂</w:t>
      </w:r>
      <w:r>
        <w:rPr/>
        <w:t>䟎硹湁쉬</w:t>
      </w:r>
      <w:r>
        <w:rPr/>
        <w:t>ꕍ</w:t>
      </w:r>
      <w:r>
        <w:rPr/>
        <w:t>쉤䙈</w:t>
      </w:r>
      <w:r>
        <w:rPr/>
        <w:t>ꕄ</w:t>
      </w:r>
      <w:r>
        <w:rPr/>
        <w:t>杒轖唭㛂䳎䩨厏ꌪ稯㴥</w:t>
      </w:r>
      <w:r>
        <w:rPr/>
        <w:t>ꔹ</w:t>
      </w:r>
      <w:r>
        <w:rPr/>
        <w:t>뭄楖뭠숸䑣帩쉱䱃烂捪䬹䵹頨㜱睯搹⹡狂깓幉咣쉁患琴怪啀ꌰ擂治䁘썞</w:t>
      </w:r>
      <w:r>
        <w:rPr/>
        <w:t>ꔸ</w:t>
      </w:r>
      <w:r>
        <w:rPr/>
        <w:t>⢮</w:t>
      </w:r>
      <w:r>
        <w:rPr/>
        <w:t>䡉哂쵕ㄱ㉟쉙䎥䔤瑳</w:t>
      </w:r>
      <w:r>
        <w:rPr/>
        <w:t>꥟</w:t>
      </w:r>
      <w:r>
        <w:rPr/>
        <w:t>丷楗堪瘬</w:t>
      </w:r>
      <w:r>
        <w:rPr/>
        <w:t>ꕍ</w:t>
      </w:r>
      <w:r>
        <w:rPr/>
        <w:t>딵扆煵⪻博ꅈ뭓⽍䵋摮獈穱춿呅乞⬲獁湆噄顙桥㖱漺挰異⩘䍴畇녭쉙쵭栮撩弦숪╱넭䵎껂棂偄䕣坳弮䱅ꥳ쉭䩁㭡傿䝳怵楡䏂⛍䈽㬴슬숯睺祍䗂䙅☯牄婟牚㈫祔䝹</w:t>
      </w:r>
      <w:r>
        <w:rPr/>
        <w:t>ꗍ</w:t>
      </w:r>
      <w:r>
        <w:rPr/>
        <w:t>뽬╨걠♡価㚏</w:t>
      </w:r>
      <w:r>
        <w:rPr/>
        <w:t>ⲩ</w:t>
      </w:r>
      <w:r>
        <w:rPr/>
        <w:t>琲䓂埂</w:t>
      </w:r>
      <w:r>
        <w:rPr/>
        <w:t>⡸</w:t>
      </w:r>
      <w:r>
        <w:rPr/>
        <w:t>砨♒徵堦猭杧</w:t>
      </w:r>
      <w:r>
        <w:rPr/>
        <w:t>⡉</w:t>
      </w:r>
      <w:r>
        <w:rPr/>
        <w:t>繴䌬䕸汩</w:t>
      </w:r>
      <w:r>
        <w:rPr/>
        <w:t>⣂</w:t>
      </w:r>
      <w:r>
        <w:rPr/>
        <w:t>栺佾爭䢱㝥꤮刭㚮匲ぞ吶쉣꧎栫㦏딤녹쉍㛂䌬摬칕䭆唭뭍䔷獸帱爬窵〴䅴硷㍑쉖打⬳照묭⒩掬縷컂䷂歸穵㩡攮땙ㅗ㕖䁾뭲</w:t>
      </w:r>
      <w:r>
        <w:rPr/>
        <w:t>ⴶ⫍╬</w:t>
      </w:r>
      <w:r>
        <w:rPr/>
        <w:t>徣扊⑥</w:t>
      </w:r>
      <w:r>
        <w:rPr/>
        <w:t>Ⳏ</w:t>
      </w:r>
      <w:r>
        <w:rPr/>
        <w:t>썉㵯⩡슻渭㝵䔊곂灬愶顣␸쉈㯍瓂⵩⩳唥⧂䉡䚿湡烂呍杫噉瑫⽩䣂洲梘䠹甪쉫皬긬쉪戱䨨橞</w:t>
      </w:r>
      <w:r>
        <w:rPr/>
        <w:t>⣎</w:t>
      </w:r>
      <w:r>
        <w:rPr/>
        <w:t>ꍄꥩ午촺洭僃獡瘳坨〷숪飂䅖⽁슡侬牓碬쉵偐숩祚坡戲潂⍐⑐䍄㕨氭䣃姂꥖䭈ꍈ瘳晵堩䘫딬之㑚⥯⩗싂뽰夺ㅵ傏瞿꥕痂⹦䚩滂畊喥쉃</w:t>
      </w:r>
      <w:r>
        <w:rPr/>
        <w:t>⠬</w:t>
      </w:r>
      <w:r>
        <w:rPr/>
        <w:t>㭧ꍟ숱轅払唻⑾⨨㥘湥䩴⸪さ</w:t>
      </w:r>
      <w:r>
        <w:rPr/>
        <w:t>Ⱕ⫎</w:t>
      </w:r>
      <w:r>
        <w:rPr/>
        <w:t>䄩쵁쵁칩穋ꇂ弱㇍䰸충彩⴯</w:t>
      </w:r>
      <w:r>
        <w:rPr/>
        <w:t>ꕹ</w:t>
      </w:r>
      <w:r>
        <w:rPr/>
        <w:t>挺ꍸ塞穋┫촻䩌凂愰啎睅쵷⒥╁쉲卑歘㨴慞汾䐰</w:t>
      </w:r>
      <w:r>
        <w:rPr/>
        <w:t>ꦘ</w:t>
      </w:r>
      <w:r>
        <w:rPr/>
        <w:t>栻ꄴ䎻狂恆㐯</w:t>
      </w:r>
      <w:r>
        <w:rPr/>
        <w:t>Ⱨ</w:t>
      </w:r>
      <w:r>
        <w:rPr/>
        <w:t>矂쉵炻⩅晣摥㑏杈썾楇ꅁ</w:t>
      </w:r>
      <w:r>
        <w:rPr/>
        <w:t>⠴</w:t>
      </w:r>
      <w:r>
        <w:rPr/>
        <w:t>䪵㉭㨤ㅺ楧䅹嘥쌷⤣㭱坙슣㛃灷⏃濎깩슿哂䪩啐⯂쉇䧂쉊⩢⨯쌻䩊绂瑒唽땷㕨彮㡧䘰갪䆏쉕썸瑔뽃䐳ꥵ⑥桓坊朳辡伹塖伳恒碻㉪껂勂䑪숣뼳冘忂朦㌮싂쉲坑䘺矃㮏⹾췂䜶䉆쉊깘䍭怪⑮⽴参䱨椭桡滂䵮䅘渰兴䕲ꄱ◎祯䡕乃싂伻숤㴥ꥩ</w:t>
      </w:r>
      <w:r>
        <w:rPr/>
        <w:t>ꤦ</w:t>
      </w:r>
      <w:r>
        <w:rPr/>
        <w:t>쉨뼯厮䡡</w:t>
      </w:r>
      <w:r>
        <w:rPr/>
        <w:t>ꖩ</w:t>
      </w:r>
      <w:r>
        <w:rPr/>
        <w:t>⡊</w:t>
      </w:r>
      <w:r>
        <w:rPr/>
        <w:t>癥쉠瓂쉯䠤숶橲㐭璣썚搣╕䟃䩾䀺쉺砷䩑〣晢뽲䭨汨犻䖥땦搬뽮㔲㭮輯문䁘匲硳⧂뭰㷂숤憻稽䝭儫ꌹ깣싂澬⩡뽹礽ㅥ</w:t>
      </w:r>
      <w:r>
        <w:rPr/>
        <w:t>ꤪ</w:t>
      </w:r>
      <w:r>
        <w:rPr/>
        <w:t>䂱㩓䉇盎咩ㄦ申걠㯃浭⪱療☪䈮㭷撩㙖⑊攳㙚䈵쉖垘㴱破쉧嗃䷂</w:t>
      </w:r>
      <w:r>
        <w:rPr/>
        <w:t>ⵇ</w:t>
      </w:r>
      <w:r>
        <w:rPr/>
        <w:t>額畔⽓婚╶숻轖䭍煾偊䍩쵎伷顁䱪捷쉬啢呟㖥숮싂</w:t>
      </w:r>
      <w:r>
        <w:rPr/>
        <w:t>ꦘ</w:t>
      </w:r>
      <w:r>
        <w:rPr/>
        <w:t>扦潮櫂穧</w:t>
      </w:r>
      <w:r>
        <w:rPr/>
        <w:t>ⶏ</w:t>
      </w:r>
      <w:r>
        <w:rPr/>
        <w:t>楱⛂晳싂垵䉫焺⩥쉕博㕅쉢湀椳眷☰痂厏䵏畞渪你⪩┯弩䩃ꏂ䍆彨♐佋쉤㙰䁘扅頽湔뭅⬲歒쎿쉉㠵㧂根뼹깲쉧䥅幐⏂⤹䥘⭦煞⽌瑋帮洽ㄲꍸ</w:t>
      </w:r>
      <w:r>
        <w:rPr/>
        <w:t>ⲵ</w:t>
      </w:r>
      <w:r>
        <w:rPr/>
        <w:t>㉌捔갪싂狂橯⫍╁걑櫎兹爲彉쉓쵞ꥨ쉩坎겿쉺卭味⫂</w:t>
      </w:r>
      <w:r>
        <w:rPr/>
        <w:t>ⵢ</w:t>
      </w:r>
      <w:r>
        <w:rPr/>
        <w:t>慧뼩䵸숬䵐䄬牶ꅦ</w:t>
      </w:r>
      <w:r>
        <w:rPr/>
        <w:t>ⰷ</w:t>
      </w:r>
      <w:r>
        <w:rPr/>
        <w:t>쉄疣县⥇㤪敪뼪⪥梥쉱</w:t>
      </w:r>
      <w:r>
        <w:rPr/>
        <w:t>ꤹ</w:t>
      </w:r>
      <w:r>
        <w:rPr/>
        <w:t>汮㊡슥ㅬ䙢䱘榻</w:t>
      </w:r>
      <w:r>
        <w:rPr/>
        <w:t>ꤱ</w:t>
      </w:r>
      <w:r>
        <w:rPr/>
        <w:t>戭䵮頫湡潡㧂溘♓䐷御牤䂩掻株습쉾楍⫂⨊쵉椨♙㜱⍦㈽</w:t>
      </w:r>
      <w:r>
        <w:rPr/>
        <w:t>ꖩ</w:t>
      </w:r>
      <w:r>
        <w:rPr/>
        <w:t>墩㐯ㄽ쉋槂埂䉧汤숰縷쉷硹뿎츶滂⑀怵昭拂敇吩濂埂椬㚵䑳뭋䑊弴䠸</w:t>
      </w:r>
      <w:r>
        <w:rPr/>
        <w:t>ꥋ</w:t>
      </w:r>
      <w:r>
        <w:rPr/>
        <w:t>幦딮中睰⯂吨䕲⪩珎塢桹쉹种犩땵燃畣숽쉶⌭⥖㓂쉂㵰싂쉀祢⨷╵余才⩾愪噢䋂䕹㍅剆뿂䰪䷍㒩쉴</w:t>
      </w:r>
      <w:r>
        <w:rPr/>
        <w:t>ꦿ</w:t>
      </w:r>
      <w:r>
        <w:rPr/>
        <w:t>奬泂犻䠯癀꺬敮噎㥕䰤渭咵泂煠坅扚损填</w:t>
      </w:r>
      <w:r>
        <w:rPr/>
        <w:t>ꕪ</w:t>
      </w:r>
      <w:r>
        <w:rPr/>
        <w:t>頦䝒뭖穾ꌷ之묲挰汫ꅑ䑔敍捩畀が땭摟㵁䅳礻湎䩎㡓</w:t>
      </w:r>
      <w:r>
        <w:rPr/>
        <w:t>ⴤ</w:t>
      </w:r>
      <w:r>
        <w:rPr/>
        <w:t>ꄮ㛍⩱灚愫匫ꍾ楲攫扇呚癗䔳堯浟싂⏍桑噉䙲晘⿂㡆⹸癁땳㡋輴䍎䤭瑆ꏂ晴䙴㙠</w:t>
      </w:r>
      <w:r>
        <w:rPr/>
        <w:t>ꤽ</w:t>
      </w:r>
      <w:r>
        <w:rPr/>
        <w:t>㩐숫顈熩物⌮剙썏楃畺⬹炿췂䐮漨ꥳ⽏磃⚵皩썐潶⤻뾩ꍣ棎搽楢㙃⛂昷쉺쎩ꌺ楥氥㡣䵨㑇숩㵹啫㏂⽬旂ㅡ䌸楁⚏東廂⹴炬</w:t>
      </w:r>
      <w:r>
        <w:rPr/>
        <w:t>ꥍ</w:t>
      </w:r>
      <w:r>
        <w:rPr/>
        <w:t>㡀丳摬䛃♀⯎䯂繚㉴</w:t>
      </w:r>
      <w:r>
        <w:rPr/>
        <w:t>Ⱖ</w:t>
      </w:r>
      <w:r>
        <w:rPr/>
        <w:t>ꕥ</w:t>
      </w:r>
      <w:r>
        <w:rPr/>
        <w:t>桓♞㬪㍄塩</w:t>
      </w:r>
      <w:r>
        <w:rPr/>
        <w:t>ꤷ</w:t>
      </w:r>
      <w:r>
        <w:rPr/>
        <w:t>䩞迂䊥</w:t>
      </w:r>
      <w:r>
        <w:rPr/>
        <w:t>ꕎ</w:t>
      </w:r>
      <w:r>
        <w:rPr/>
        <w:t>で潩垿〩슩녎䡖㌫쉵썙㤩嗂슻싂</w:t>
      </w:r>
      <w:r>
        <w:rPr/>
        <w:t>ⲏ</w:t>
      </w:r>
      <w:r>
        <w:rPr/>
        <w:t>瑌欫싂䱹䝙⩀杊劥櫂喻▏뗂扑暱元奋溏济㪏㎱渮♍懂䨮倦嗂稷⽉傥</w:t>
      </w:r>
      <w:r>
        <w:rPr/>
        <w:t>ꔴ</w:t>
      </w:r>
      <w:r>
        <w:rPr/>
        <w:t>撵癏䱍䵋⥅搦椸托</w:t>
      </w:r>
      <w:r>
        <w:rPr/>
        <w:t>⢣</w:t>
      </w:r>
      <w:r>
        <w:rPr/>
        <w:t>쉨땺쵙ꅓ歒䩰爦⑬睲硄燃䇃慫慳</w:t>
      </w:r>
      <w:r>
        <w:rPr/>
        <w:t>꤯</w:t>
      </w:r>
      <w:r>
        <w:rPr/>
        <w:t>畹</w:t>
      </w:r>
      <w:r>
        <w:rPr/>
        <w:t>ⱉ⤥</w:t>
      </w:r>
      <w:r>
        <w:rPr/>
        <w:t>復놮乺䑡싂</w:t>
      </w:r>
      <w:r>
        <w:rPr/>
        <w:t>ꔶ</w:t>
      </w:r>
      <w:r>
        <w:rPr/>
        <w:t>坣扚烂灐繴䑟ꥫ免썂摙숽</w:t>
      </w:r>
      <w:r>
        <w:rPr/>
        <w:t>ꕙ</w:t>
      </w:r>
      <w:r>
        <w:rPr/>
        <w:t>煕㘲壂쉟根呤牉䗂⾥념幙睠橩쉩洪旂橅樥</w:t>
      </w:r>
      <w:r>
        <w:rPr/>
        <w:t>ꦥ</w:t>
      </w:r>
      <w:r>
        <w:rPr/>
        <w:t>傥㨽꺻玩ꏎ䜤燂䥂彎숮帵捌务申ふ町轥圤杸쵳潡伻䴷䌬䕺</w:t>
      </w:r>
      <w:r>
        <w:rPr/>
        <w:t>ꤪ</w:t>
      </w:r>
      <w:r>
        <w:rPr/>
        <w:t>塗琶妡⌶樨特</w:t>
      </w:r>
      <w:r>
        <w:rPr/>
        <w:t>⡞</w:t>
      </w:r>
      <w:r>
        <w:rPr/>
        <w:t>䤪焸㌭슘쉬싂⫂䉑ꥺ쉺䷂㐦癩숹㭭㉐䭪杷牳싂</w:t>
      </w:r>
      <w:r>
        <w:rPr/>
        <w:t>ꖻ</w:t>
      </w:r>
      <w:r>
        <w:rPr/>
        <w:t>䛍え뭟쉗쉱䣂䍳ꥲ禵㡚䄻㭗剨䌯䁎㑗䩡嗂桒療㌭쉍䎮숲딶숯櫃ㅟ柂慔㕖䶏疬㢱䅳娩灨숲爪㉣倻㝰䆏㵉㑏⥥䔨☪숳㴵瑾</w:t>
      </w:r>
      <w:r>
        <w:rPr/>
        <w:t>ꕋ</w:t>
      </w:r>
      <w:r>
        <w:rPr/>
        <w:t>婍嚥㑇慩䐨漺嘪滃牲䟂䡅㙍䞮</w:t>
      </w:r>
      <w:r>
        <w:rPr/>
        <w:t>ꦵ</w:t>
      </w:r>
      <w:r>
        <w:rPr/>
        <w:t>去䣂쉡컂⌤狃⩕㍆倩슩♔쉧晘斩汌㥴䥷䠷祏䱨彍⨱段ひ쉢倸㕇꥘瞻奒扰っ摾䥯⭱겘슩뿂爽灊☫䈲唬汸㌮癤숊呇쉬</w:t>
      </w:r>
      <w:r>
        <w:rPr/>
        <w:t>⡄</w:t>
      </w:r>
      <w:r>
        <w:rPr/>
        <w:t>獓⩡⌶樻松繀擎䉩♉䤹넱䵔쉳䈯奺⼶캬♠㡈ꅸ楏곍樳䊡</w:t>
      </w:r>
      <w:r>
        <w:rPr/>
        <w:t>ꗂ</w:t>
      </w:r>
      <w:r>
        <w:rPr/>
        <w:t>捏䍒喏䢏挷桢獕〰쉹쉮兆汾瓂ꏂ棂뼸牆䩫⌺⤴쉺䂣䝭䕣砸썆⵫䨬㥌슿漲湰䜱稥㡭╺彍⫂䷂䠦照䅩槂싂璥묵媿䱳甪瑟⑨㝗洳</w:t>
      </w:r>
      <w:r>
        <w:rPr/>
        <w:t>ⵤ</w:t>
      </w:r>
      <w:r>
        <w:rPr/>
        <w:t>李熵縸䵨䩟쉧⌭</w:t>
      </w:r>
      <w:r>
        <w:rPr/>
        <w:t>ꔽ</w:t>
      </w:r>
      <w:r>
        <w:rPr/>
        <w:t>卋䭯勂䎩啹甹涡⹮</w:t>
      </w:r>
      <w:r>
        <w:rPr/>
        <w:t>ⵗ</w:t>
      </w:r>
      <w:r>
        <w:rPr/>
        <w:t>懂祔幣뮩當硵숲䘻⵶㩏村䨩渰彰㍰䤲⹳♀</w:t>
      </w:r>
      <w:r>
        <w:rPr/>
        <w:t>⡮</w:t>
      </w:r>
      <w:r>
        <w:rPr/>
        <w:t>놩쉡㤲</w:t>
      </w:r>
      <w:r>
        <w:rPr/>
        <w:t>ꖿ</w:t>
      </w:r>
      <w:r>
        <w:rPr/>
        <w:t>숹係ㄨ</w:t>
      </w:r>
      <w:r>
        <w:rPr/>
        <w:t>⡖</w:t>
      </w:r>
      <w:r>
        <w:rPr/>
        <w:t>촩⸬牱纮䡃㖬沘橣穬頦걬烃⹆㴱䔤僂塌㑌拂⯂䝺싂</w:t>
      </w:r>
      <w:r>
        <w:rPr/>
        <w:t>ꖥ</w:t>
      </w:r>
      <w:r>
        <w:rPr/>
        <w:t>㝒슩儴噮垬땴瀨申楕㝒㩤║纩䱏슥婥佸숰畯쎩奰䷂숭揂漭泎忂椺彏㞥杀橊塂♡쉾潓깤仂㍒</w:t>
      </w:r>
      <w:r>
        <w:rPr/>
        <w:t>⡍</w:t>
      </w:r>
      <w:r>
        <w:rPr/>
        <w:t>夵旎쉂ⸯ䤻㡦婠朰瑐㍯攥⑾摹䘴묯⹬촬⑇䝃畣䥞䥠쉒⏃썭抡煳凍䡚乴嗂繊╡杂じ㔶⩅㬦싂습</w:t>
      </w:r>
      <w:r>
        <w:rPr/>
        <w:t>ꖻ</w:t>
      </w:r>
      <w:r>
        <w:rPr/>
        <w:t>纣㙸쉀⩸Ⓜ㵶㬵慎䥅</w:t>
      </w:r>
      <w:r>
        <w:rPr/>
        <w:t>⠱</w:t>
      </w:r>
      <w:r>
        <w:rPr/>
        <w:t>⽡</w:t>
      </w:r>
      <w:r>
        <w:rPr/>
        <w:t>⡟</w:t>
      </w:r>
      <w:r>
        <w:rPr/>
        <w:t>쉧权쉍</w:t>
      </w:r>
      <w:r>
        <w:rPr/>
        <w:t>Ⳃ</w:t>
      </w:r>
      <w:r>
        <w:rPr/>
        <w:t>頬烂뽃ꥤㆡ㈲㕍</w:t>
      </w:r>
      <w:r>
        <w:rPr/>
        <w:t>ⶻ</w:t>
      </w:r>
      <w:r>
        <w:rPr/>
        <w:t>辘䍪䌯䟂摏愹㔸瑯녏⩱栤克⨬䍖쉒</w:t>
      </w:r>
      <w:r>
        <w:rPr/>
        <w:t>⢡</w:t>
      </w:r>
      <w:r>
        <w:rPr/>
        <w:t>ⷃ</w:t>
      </w:r>
      <w:r>
        <w:rPr/>
        <w:t>䳂埂썾⍂꧎슻깚☲颣갩敾歈轓幚扉偙⹆懂垬數夥㝌䏂䭯灷輫</w:t>
      </w:r>
      <w:r>
        <w:rPr/>
        <w:t>⢣⩠</w:t>
      </w:r>
      <w:r>
        <w:rPr/>
        <w:t>煟</w:t>
      </w:r>
      <w:r>
        <w:rPr/>
        <w:t>⡮</w:t>
      </w:r>
      <w:r>
        <w:rPr/>
        <w:t>杪㪘ꍩ㥁啳幐盂걵䇂䜶ꥳ䭱⽙녑ꅒ捪婒秂땞</w:t>
      </w:r>
      <w:r>
        <w:rPr/>
        <w:t>ꥏ</w:t>
      </w:r>
      <w:r>
        <w:rPr/>
        <w:t>稴ꆬ⪿烎㐪曂栺䴲㮘燎欴⩒걊疻䁕坯䝟</w:t>
      </w:r>
      <w:r>
        <w:rPr/>
        <w:t>ꖮ</w:t>
      </w:r>
      <w:r>
        <w:rPr/>
        <w:t>䤩搵ꅸ⫂</w:t>
      </w:r>
      <w:r>
        <w:rPr/>
        <w:t>꧂</w:t>
      </w:r>
      <w:r>
        <w:rPr/>
        <w:t>睆쉟㑱䱈쵃䬨⴩쉕뗂겿⌥⍘깴挥兑슏⻂輳</w:t>
      </w:r>
      <w:r>
        <w:rPr/>
        <w:t>ꤴ</w:t>
      </w:r>
      <w:r>
        <w:rPr/>
        <w:t>滂ꥶ쉩㠺습쉎㋂쉚䁱啍帨嗂ꅘ캥쉘琦⮱썕樷桄䵧氪䍬顣匲</w:t>
      </w:r>
      <w:r>
        <w:rPr/>
        <w:t>ⴳ</w:t>
      </w:r>
      <w:r>
        <w:rPr/>
        <w:t>䭡䘯䴳싂㝊쉘䲱⽀离去李穳</w:t>
      </w:r>
      <w:r>
        <w:rPr/>
        <w:t>ⴭ♰</w:t>
      </w:r>
      <w:r>
        <w:rPr/>
        <w:t>稪恐顦ꅐ㵁摨ꍀ㥗䉊䰣呅㭩䑫䡍숩獏嚬</w:t>
      </w:r>
      <w:r>
        <w:rPr/>
        <w:t>ꥄ</w:t>
      </w:r>
      <w:r>
        <w:rPr/>
        <w:t>ぁ␵넬惂怤兩堦彔盂쉡檏倱⥪숣强奄쉷佄촪慫匰䱲毂╈㑸倶</w:t>
      </w:r>
      <w:r>
        <w:rPr/>
        <w:t>ⷂ</w:t>
      </w:r>
      <w:r>
        <w:rPr/>
        <w:t>㙕뮻斣㟂㐫㡔丸嫎땥쉲疻嘪姂父䁢숸䋂숵樭컎礰쌣疩쎩쎩㇂⭊稵⩍썧⵷䝶⪥漹䧂㉭㥑䳂㕍硾砫䜵╡</w:t>
      </w:r>
      <w:r>
        <w:rPr/>
        <w:t>ⵌ</w:t>
      </w:r>
      <w:r>
        <w:rPr/>
        <w:t>䍚䰨</w:t>
      </w:r>
      <w:r>
        <w:rPr/>
        <w:t>⣂</w:t>
      </w:r>
      <w:r>
        <w:rPr/>
        <w:t>䑟쎏㯂伳⨵㙶쉤</w:t>
      </w:r>
      <w:r>
        <w:rPr/>
        <w:t>ꔬ</w:t>
      </w:r>
      <w:r>
        <w:rPr/>
        <w:t>㯂吵쉁촪⭎䨰稭넦圊朶䩎⩶癔兒ㅂ櫂⹩㄰娯㡭⩢彎썩帹殻华䥉轪扗涿싂墥ꄭ䭐戳㙬珂뿂䫂慤㭨愮쉀妥敬</w:t>
      </w:r>
      <w:r>
        <w:rPr/>
        <w:t>Ⱚ</w:t>
      </w:r>
      <w:r>
        <w:rPr/>
        <w:t>싂浧㤱숷塭夫⽘</w:t>
      </w:r>
      <w:r>
        <w:rPr/>
        <w:t>⠺</w:t>
      </w:r>
      <w:r>
        <w:rPr/>
        <w:t>ꌶ櫂䩦ꥩ汅㕋⌭䁃ッ쵀쉯塉泂䈳숦顀썏⎩に嚘㋂项숴㕬䆘攭䨳䐪</w:t>
      </w:r>
      <w:r>
        <w:rPr/>
        <w:t>ⴺ</w:t>
      </w:r>
      <w:r>
        <w:rPr/>
        <w:t>拂ꏂ㡂㟂ꍉ</w:t>
      </w:r>
      <w:r>
        <w:rPr/>
        <w:t>ꤺ</w:t>
      </w:r>
      <w:r>
        <w:rPr/>
        <w:t>䱦⹍</w:t>
      </w:r>
      <w:r>
        <w:rPr/>
        <w:t>ⱷ</w:t>
      </w:r>
      <w:r>
        <w:rPr/>
        <w:t>㫂♮欶䉘戸껂䙰쉫灕櫂恮쎱갺杭轷ꌦ숸轞숫぀婀㝆캡縩焤컂숻佾</w:t>
      </w:r>
      <w:r>
        <w:rPr/>
        <w:t>ꥃ</w:t>
      </w:r>
      <w:r>
        <w:rPr/>
        <w:t>㜦갲䲵係顮㑴긱⍅汥し춿</w:t>
      </w:r>
      <w:r>
        <w:rPr/>
        <w:t>ⷂ꥕</w:t>
      </w:r>
      <w:r>
        <w:rPr/>
        <w:t>橀䰨啈</w:t>
      </w:r>
      <w:r>
        <w:rPr/>
        <w:t>ꕷ⤻</w:t>
      </w:r>
      <w:r>
        <w:rPr/>
        <w:t>㇂뿂颬슥놮瑕쉴컂쉉⵲㈦뼣夥䉴捙싂憣噌뭗父牐璵癊偦搵偙칣さ⸪념滂뭇뗂쉍爫氫坓</w:t>
      </w:r>
      <w:r>
        <w:rPr/>
        <w:t>ꔮ</w:t>
      </w:r>
      <w:r>
        <w:rPr/>
        <w:t>䅏焤㔻䁬げ</w:t>
      </w:r>
      <w:r>
        <w:rPr/>
        <w:t>ⱖ</w:t>
      </w:r>
      <w:r>
        <w:rPr/>
        <w:t>ⵖ</w:t>
      </w:r>
      <w:r>
        <w:rPr/>
        <w:t>쉆怨䕰숸䆣擂乺녂䢡愶祗㶥橠⥮止䄷帲祄殏쵷坯练幠扤㈣㝸숯䓂汑䮩꤮⫂眰땃䴱◂煞猳㝔怦扺㡊ぺ㋂⭺䩤奐搫싂䉂䱠䭇晏껂弫쉬佨轺題㖘㙇갪仂湣剬㝸匯㠽⯍</w:t>
      </w:r>
      <w:r>
        <w:rPr/>
        <w:t>ꤷ</w:t>
      </w:r>
      <w:r>
        <w:rPr/>
        <w:t>㈣煷▻⪘坰</w:t>
      </w:r>
      <w:r>
        <w:rPr/>
        <w:t>⡒</w:t>
      </w:r>
      <w:r>
        <w:rPr/>
        <w:t>䵮刪䅁匪漪䡹瓎祔弸琸</w:t>
      </w:r>
      <w:r>
        <w:rPr/>
        <w:t>ⳃ</w:t>
      </w:r>
      <w:r>
        <w:rPr/>
        <w:t>杘숬札繐춥甦격灙㞥땘偌䕋걳⭵㌽䈨숺뇍汸汈啪䩶깂坚㛂硟숱ꅯꥺ쉐棃䱙쎿卣是坲搷쉕佒瑾䉲⸴獯춏⫂㑁쉩彶⍶쉲⼪溥欤䉊䉎㍲묨촪帯습▮潒䙌普䬱㕱㑷슏촦祱獈슘獩⹍숪땰契䏂䙗㑗㧂싂⽮䄱㵵䈥⑟弬</w:t>
      </w:r>
      <w:r>
        <w:rPr/>
        <w:t>⡢</w:t>
      </w:r>
      <w:r>
        <w:rPr/>
        <w:t>㋃㜶쉦╤畀䑉楕걷썣獸㩐殏싂剺쉢㵔地♢싂⑅싂⍪싍슩勂슻䰩ꆏ뿍啒泂뗎掩칌杚幃쉗兎呃伸⥕昭楁놡㩤斣쉱㠮㌤숹숪搣㉫扖ぬ䱤摆䉭縲䱏⽣㌨绂䥭栻繗椹⭍䞬拂㝋恤恰䓂㜪ꥫ슘甬</w:t>
      </w:r>
      <w:r>
        <w:rPr/>
        <w:t>ⵢ</w:t>
      </w:r>
      <w:r>
        <w:rPr/>
        <w:t>呍睸䑮殣㥥숲焵싂参䥱䵙㭄䩒慔묯숮瑵僂穸睫惂썟⌹⩙轥母污䱗㕨땱㑐슻坍㜳䁣䅟쉯㡤숩⫂㍶</w:t>
      </w:r>
      <w:r>
        <w:rPr/>
        <w:t>ꕘ</w:t>
      </w:r>
      <w:r>
        <w:rPr/>
        <w:t>扤橥쉶暩稹㭄椺슩洽戻䞿㨦⩟剸僂꥾㍳戬䞩瑞⤯皿컂妘斏</w:t>
      </w:r>
      <w:r>
        <w:rPr/>
        <w:t>ⷂ</w:t>
      </w:r>
      <w:r>
        <w:rPr/>
        <w:t>桤汕㥦牪㈺晓캱兎僂㖏ꥷ䍥慠䌊术䱕牂㵒址倸皱⯂숣⤮땬걵쉒</w:t>
      </w:r>
      <w:r>
        <w:rPr/>
        <w:t>ⶱ</w:t>
      </w:r>
      <w:r>
        <w:rPr/>
        <w:t>壂䝆꥘⩣김갯</w:t>
      </w:r>
      <w:r>
        <w:rPr/>
        <w:t>⡲╟</w:t>
      </w:r>
      <w:r>
        <w:rPr/>
        <w:t>㨪㑾つ䑠㭵敹坢媡╙䴪彶渱儭汅哂顉奌㥒稥坣䙴슩〪䱶㮬뭈痂㌺睟䱨敂百婍Ⓜ橳ㄮ序䛂轳썟猽橃硗</w:t>
      </w:r>
      <w:r>
        <w:rPr/>
        <w:t>ⱀ</w:t>
      </w:r>
      <w:r>
        <w:rPr/>
        <w:t>걖䒮⫂㡤慫뇂슬獦婴慚숽䅕⑷칉⨭䱥䭌쉲壂⹸ꥥ㔺呁⎩</w:t>
      </w:r>
      <w:r>
        <w:rPr/>
        <w:t>Ⱡ</w:t>
      </w:r>
      <w:r>
        <w:rPr/>
        <w:t>䉮低乡渪㐥</w:t>
      </w:r>
      <w:r>
        <w:rPr/>
        <w:t>ⱡ</w:t>
      </w:r>
      <w:r>
        <w:rPr/>
        <w:t>ㅚ숥⩗쉺䳂쉯帳쵙䥑晦깐⽓싃촭쉰勎徘洴狃呣긨⮏싂汚숨䩲迂</w:t>
      </w:r>
      <w:r>
        <w:rPr/>
        <w:t>ꤰ</w:t>
      </w:r>
      <w:r>
        <w:rPr/>
        <w:t>兢偄뽫瑬숪㤥㌽兩</w:t>
      </w:r>
      <w:r>
        <w:rPr/>
        <w:t>ⷂ</w:t>
      </w:r>
      <w:r>
        <w:rPr/>
        <w:t>ꅘ㈳塪⹧</w:t>
      </w:r>
      <w:r>
        <w:rPr/>
        <w:t>ꖬ</w:t>
      </w:r>
      <w:r>
        <w:rPr/>
        <w:t>惍䌭汲共瘷㡮坯</w:t>
      </w:r>
      <w:r>
        <w:rPr/>
        <w:t>⡇Ⱜ</w:t>
      </w:r>
      <w:r>
        <w:rPr/>
        <w:t>ㅷ䴸漽灈</w:t>
      </w:r>
      <w:r>
        <w:rPr/>
        <w:t>ⴰ⏂</w:t>
      </w:r>
      <w:r>
        <w:rPr/>
        <w:t>㍉㗂由㶡䋂乑♾쉎싂┫䔸䀸슬䲩䩈䬥䵕ㅠ䖵⥇㕰뮩洪걶㘴塃媏涮汲南ヂ싂楇䊩汕礳橤别痃䉒곎쉨题</w:t>
      </w:r>
      <w:r>
        <w:rPr/>
        <w:t>ⱎ</w:t>
      </w:r>
      <w:r>
        <w:rPr/>
        <w:t>刭䢏넨긤ァ䱑뼤嚱㥊頶曂汵㡍䵅瘰䉤쉔囂瞡樭輩숳쌪㭚⥙㍣㠺彥◃啟䀱⭲㠥彡</w:t>
      </w:r>
      <w:r>
        <w:rPr/>
        <w:t>⠴</w:t>
      </w:r>
      <w:r>
        <w:rPr/>
        <w:t>塲㍧䄫䠯䘴昻噅⫂</w:t>
      </w:r>
      <w:r>
        <w:rPr/>
        <w:t>ⵇ</w:t>
      </w:r>
      <w:r>
        <w:rPr/>
        <w:t>껂䵐싂숤セ彄넽䯂輤浣䴽쉮杅</w:t>
      </w:r>
      <w:r>
        <w:rPr/>
        <w:t>ⰸ</w:t>
      </w:r>
      <w:r>
        <w:rPr/>
        <w:t>殏皿䈰嗂ꍦ摹뾥ꌹ</w:t>
      </w:r>
      <w:r>
        <w:rPr/>
        <w:t>⣂</w:t>
      </w:r>
      <w:r>
        <w:rPr/>
        <w:t>ꤷ</w:t>
      </w:r>
      <w:r>
        <w:rPr/>
        <w:t>繢㥨ꄲ匰橫숹剔湀䅤歞䩁㔻繕⯍昩㑄塍</w:t>
      </w:r>
      <w:r>
        <w:rPr/>
        <w:t>Ⲯ</w:t>
      </w:r>
      <w:r>
        <w:rPr/>
        <w:t>慔</w:t>
      </w:r>
      <w:r>
        <w:rPr/>
        <w:t>ꔶ⯂</w:t>
      </w:r>
      <w:r>
        <w:rPr/>
        <w:t>ⱐ꤮</w:t>
      </w:r>
      <w:r>
        <w:rPr/>
        <w:t>斣婩㌤硂⥑䊻숹⍩椽숯䩩䞥⌯㝁幩婹⻂숹㡪㙯頣ꄩ奄恨才樫坄啕䡬彞쌩兕ぷ墵⥪縪䥌㟂慪牭숯敇㩮⬽槂櫂⫂⻂</w:t>
      </w:r>
      <w:r>
        <w:rPr/>
        <w:t>ꥅ</w:t>
      </w:r>
      <w:r>
        <w:rPr/>
        <w:t>쉭朤瓂䩔쉈䅣头琵橲囂싂㟂搴숹毂殡⭈깡쵂縭䄳夻傘潲偓朩㋂眵⾘깔</w:t>
      </w:r>
      <w:r>
        <w:rPr/>
        <w:t>⣂⹣</w:t>
      </w:r>
      <w:r>
        <w:rPr/>
        <w:t>쉗䐨摐樺轵斏ꍏ䌮幞捉婞묳</w:t>
      </w:r>
      <w:r>
        <w:rPr/>
        <w:t>ꕍ</w:t>
      </w:r>
      <w:r>
        <w:rPr/>
        <w:t>촮뼪瘱䡗操⨬䗂潉</w:t>
      </w:r>
      <w:r>
        <w:rPr/>
        <w:t>ⵒ</w:t>
      </w:r>
      <w:r>
        <w:rPr/>
        <w:t>⼮췂涏卓䠴咻朻곂䥑䶿飂失猪칮恣쉈轮㉒煾歠슩氺椹ꥨ彞䖻懂燂穎쉳䩒浔垩晩쉥썗摂偅칹㊩</w:t>
      </w:r>
      <w:r>
        <w:rPr/>
        <w:t>ⷂ꥖⹬ꥃ</w:t>
      </w:r>
      <w:r>
        <w:rPr/>
        <w:t>倻</w:t>
      </w:r>
      <w:r>
        <w:rPr/>
        <w:t>ꦮ</w:t>
      </w:r>
      <w:r>
        <w:rPr/>
        <w:t>嫂㏂䑢欯</w:t>
      </w:r>
      <w:r>
        <w:rPr/>
        <w:t>ꤥ</w:t>
      </w:r>
      <w:r>
        <w:rPr/>
        <w:t>换㵫刣㝢쉨┥䐽䉡</w:t>
      </w:r>
      <w:r>
        <w:rPr/>
        <w:t>꤫</w:t>
      </w:r>
      <w:r>
        <w:rPr/>
        <w:t>偄慤伣⒣剤睹祡ꆏ砩쎏⮩㚣漭摬乧洫㞮坏⼫旂㵟䳂唳助夰㝶助⎮㌮䃂䙋땐潁㇍숸暣太썮乎칌</w:t>
      </w:r>
      <w:r>
        <w:rPr/>
        <w:t>ⰰ</w:t>
      </w:r>
      <w:r>
        <w:rPr/>
        <w:t>灥栭뽓깪숹⭫究⌹稪砵㶡瀭뽗</w:t>
      </w:r>
      <w:r>
        <w:rPr/>
        <w:t>ꕎ</w:t>
      </w:r>
      <w:r>
        <w:rPr/>
        <w:t>뭮䩪녋䩦娊쉺婠ㅗ쌶썱䳎攪瓂瘻哂佃깡</w:t>
      </w:r>
      <w:r>
        <w:rPr/>
        <w:t>ⵈ</w:t>
      </w:r>
      <w:r>
        <w:rPr/>
        <w:t>䜪沘㡖쉣⩙瑸瓂䥖㨶琪噖顫╂䝑椬ꌰ䅚晖ㅎ⑱⪣</w:t>
      </w:r>
      <w:r>
        <w:rPr/>
        <w:t>ⱨ⮱</w:t>
      </w:r>
      <w:r>
        <w:rPr/>
        <w:t>䰳煌䕩ꆬ⛂</w:t>
      </w:r>
      <w:r>
        <w:rPr/>
        <w:t>ⵒ</w:t>
      </w:r>
      <w:r>
        <w:rPr/>
        <w:t>瑋愽槍땬礱呴㵯땹䆿㬪ꅚ栫䖱⹾⩈䔨촽쵓珂縵㡎썕쉗䏃䩫横牭張⩔㝘䨪婓总⍂믂摨☪楾恣깍걸⹥쉃ㅲ</w:t>
      </w:r>
      <w:r>
        <w:rPr/>
        <w:t>ⲵ</w:t>
      </w:r>
      <w:r>
        <w:rPr/>
        <w:t>숯橌숥佱㢿轴</w:t>
      </w:r>
      <w:r>
        <w:rPr/>
        <w:t>ꕖ</w:t>
      </w:r>
      <w:r>
        <w:rPr/>
        <w:t>縱쉸飂截砦㥴犘㷍淂넩䕞</w:t>
      </w:r>
      <w:r>
        <w:rPr/>
        <w:t>ꕾ</w:t>
      </w:r>
      <w:r>
        <w:rPr/>
        <w:t>兦捱渭沿烂洽仂猫牐犡⽖䡸㕑乷㔻灰枣剢ꎿ땯慾畄圮긬㡶告ꌪ㝋恈档刳矂꥔碩싂㥑周刺㤻侏凂ィ頸ꥷ</w:t>
      </w:r>
      <w:r>
        <w:rPr/>
        <w:t>ⰹ</w:t>
      </w:r>
      <w:r>
        <w:rPr/>
        <w:t>䟂</w:t>
      </w:r>
      <w:r>
        <w:rPr/>
        <w:t>ⴥ⭋</w:t>
      </w:r>
      <w:r>
        <w:rPr/>
        <w:t>玘⽏㌩灰</w:t>
      </w:r>
      <w:r>
        <w:rPr/>
        <w:t>ꔪ</w:t>
      </w:r>
      <w:r>
        <w:rPr/>
        <w:t>嘵⬱슣㑄ꆥ轧㕕⹩쉌啵꺩숪䤣갤䍌쉖啥礪哂⪱彘㡒뽸牳䞘犏⩋⒱숨␫慢咮䘱㴲䵤녾顯䍃깔</w:t>
      </w:r>
      <w:r>
        <w:rPr/>
        <w:t>꧍⩐</w:t>
      </w:r>
      <w:r>
        <w:rPr/>
        <w:t>眳⸻䩎敄㴶癯撱䭾剴쉶㙵⹄烂슱쉩쉥廂埂癲睥挳硴⬽㍥쉳样슣ꆩ牫䁑潹䬤砬犘䅍때䝕슡㈪뭘쉨⍂橦冘</w:t>
      </w:r>
      <w:r>
        <w:rPr/>
        <w:t>ⵧ</w:t>
      </w:r>
      <w:r>
        <w:rPr/>
        <w:t>땕兏噥䑍</w:t>
      </w:r>
      <w:r>
        <w:rPr/>
        <w:t>⡧</w:t>
      </w:r>
      <w:r>
        <w:rPr/>
        <w:t>捡뽘䭞⹍㭑딹⽺숤㡾爻漷氣澥䄨ꥯ剄숦祸曎</w:t>
      </w:r>
      <w:r>
        <w:rPr/>
        <w:t>ⱞ</w:t>
      </w:r>
      <w:r>
        <w:rPr/>
        <w:t>㞏슏奧㍌촶♲氵硵⌴橾渻匣㝎쉈䖿䒏녭唨淂㖣䦵扰ガ싂⽹㎩忍⭢輯浥片慐쵍㙍⫂ꥳ촨汇숩쌫䄰ㅙ䴦쉍⩐깐刭</w:t>
      </w:r>
      <w:r>
        <w:rPr/>
        <w:t>⡷</w:t>
      </w:r>
      <w:r>
        <w:rPr/>
        <w:t>昳㞡䁲硑쉱㬰兊䡦䯂啱頬캏䄲</w:t>
      </w:r>
      <w:r>
        <w:rPr/>
        <w:t>ꦘ</w:t>
      </w:r>
      <w:r>
        <w:rPr/>
        <w:t>㋂幮穄璩숺뽫晬偆㩯畃侻恔⭙㘰塖柂㑸ꅊ窩嗂溘㝮呎ㅓ楶갹ㆣ</w:t>
      </w:r>
      <w:r>
        <w:rPr/>
        <w:t>ⱑ</w:t>
      </w:r>
      <w:r>
        <w:rPr/>
        <w:t>ⷂ</w:t>
      </w:r>
      <w:r>
        <w:rPr/>
        <w:t>潎䝌ꍃ⨨侩器圤桨</w:t>
      </w:r>
      <w:r>
        <w:rPr/>
        <w:t>Ⱨ</w:t>
      </w:r>
      <w:r>
        <w:rPr/>
        <w:t>硠浙弤⍑⨨⩒쉍썟汆佹숪컂平쉗ꌸ猪䡡垻ꎣ汧쏂氰뼺⫂㵆㧂嫂䀯卖쉋㠬㍔싍氽쉶潹쉅刳輳싂听牯轇슮匷䡃䟂걙址畸捯猶頸㩤㘪숪</w:t>
      </w:r>
      <w:r>
        <w:rPr/>
        <w:t>ꤣ</w:t>
      </w:r>
      <w:r>
        <w:rPr/>
        <w:t>啩䜪漺弹祇⩃戩彬䙩썶ꥣ㕯슩ㄴ䤻㯂吷渪癏㜲䘸</w:t>
      </w:r>
      <w:r>
        <w:rPr/>
        <w:t>⡔Ⱨ</w:t>
      </w:r>
      <w:r>
        <w:rPr/>
        <w:t>깣숪栩捶♺澘內⼨折䉱ꌲ灳頩㩕澵佹긪숦䝱㡂ꅮ奄氫獰䞏之칍䑗氽ꥰ╁为潺쉄칇忂㙤⍌䍉帹畊ꅳ徿㠸썎䢘轌兡朲瑬⨻杉쉔ꍘ顎㍭枮⩷前뭢䵗樊</w:t>
      </w:r>
      <w:r>
        <w:rPr/>
        <w:t>ⶵ</w:t>
      </w:r>
      <w:r>
        <w:rPr/>
        <w:t>숣</w:t>
      </w:r>
      <w:r>
        <w:rPr/>
        <w:t>ⱊ</w:t>
      </w:r>
      <w:r>
        <w:rPr/>
        <w:t>慭㥉쉂匩ㅣ⧂숳楊☮쉉䰽㖻轄쉄涮숫樲숥⽙畒瑊昪䭦摐癭夸牪㧂♘쉱棎␱砥嚵朴쵉췃洨</w:t>
      </w:r>
      <w:r>
        <w:rPr/>
        <w:t>ⷂ</w:t>
      </w:r>
      <w:r>
        <w:rPr/>
        <w:t>뽪瀤牰쉌轈䩍畤夨昵⹺</w:t>
      </w:r>
      <w:r>
        <w:rPr/>
        <w:t>ꤳ</w:t>
      </w:r>
      <w:r>
        <w:rPr/>
        <w:t>〸颩걍ꇂ⍟桨利쉥䒩쉕㫃况쉮帥彭䵹ꍣ䂘濂䭗愫䅖걦㵅䘣慓⦻彗뇎䚿㥡啲쉗㉌⩸甯䜯싂ꄬ⑫は䕅乇</w:t>
      </w:r>
      <w:r>
        <w:rPr/>
        <w:t>⢥</w:t>
      </w:r>
      <w:r>
        <w:rPr/>
        <w:t>숳殬⑾㝫恐幫䰳쉨㡊枩倳㭫榱싂䎡癢仂橦䝳慶㉌⛂元䍉㔪恠쉵뽖䙠긪噶숴轐딦묷慶쉕㥳杓㈰⭀슡焫㑒焨幘搫ㅦ㒩乊タ쉫元婓坺㩏슩柍䭟ꥷ♂싃긯▱嘸呗䷂辵⩦㍧㑢䥋㝈彌격䤰獶呡ヂ橈</w:t>
      </w:r>
      <w:r>
        <w:rPr/>
        <w:t>ꤺ</w:t>
      </w:r>
      <w:r>
        <w:rPr/>
        <w:t>呗☱쉣烂癇礷쵞刷呄灀ち싂싂慐䱠氱뽒싍㉭䲿</w:t>
      </w:r>
      <w:r>
        <w:rPr/>
        <w:t>ⰲ</w:t>
      </w:r>
      <w:r>
        <w:rPr/>
        <w:t>仂</w:t>
      </w:r>
      <w:r>
        <w:rPr/>
        <w:t>ꥍ</w:t>
      </w:r>
      <w:r>
        <w:rPr/>
        <w:t>榮</w:t>
      </w:r>
      <w:r>
        <w:rPr/>
        <w:t>ꦣ</w:t>
      </w:r>
      <w:r>
        <w:rPr/>
        <w:t>녵⎵䪘⨸獴쉩浸䍦㠩</w:t>
      </w:r>
      <w:r>
        <w:rPr/>
        <w:t>ⳃ</w:t>
      </w:r>
      <w:r>
        <w:rPr/>
        <w:t>䑁ꅠ灊傱穑䧎灹슮䠫慀匯걾癚걑䊩椪㠳幕幰櫂捦⩨䝟溮䴷扺㛂츻佋砰哂슩䝴㖩</w:t>
      </w:r>
      <w:r>
        <w:rPr/>
        <w:t>ⴲ</w:t>
      </w:r>
      <w:r>
        <w:rPr/>
        <w:t>恺段⚣喏怽땘╖渦⚻升</w:t>
      </w:r>
      <w:r>
        <w:rPr/>
        <w:t>⡷⫂⢩ⱅ</w:t>
      </w:r>
      <w:r>
        <w:rPr/>
        <w:t>呔쉳뽘憣㐻䮻⩬썓猣䇍斩潎䂏䙴怭猲⿂䡶牴◂㘲쉪睮彯쉑枿싂⹰䊿剪싂㙦넣擃幷츰⎘挳칪⩚䅅涮쉰싂</w:t>
      </w:r>
      <w:r>
        <w:rPr/>
        <w:t>ꖩ</w:t>
      </w:r>
      <w:r>
        <w:rPr/>
        <w:t>乯伪㖘䭇쉐♬啣嫂Ⓕㅭ瀪瀰녇㪏傱쉀㷂꺬ㅷ䨷쉖睕㫂刵ㄬ</w:t>
      </w:r>
      <w:r>
        <w:rPr/>
        <w:t>ꕋ</w:t>
      </w:r>
      <w:r>
        <w:rPr/>
        <w:t>瘪䬤㭁颩沮㝩搷◂┫欯牀쉉䉠䱒䘩묮꥔쉇㒩泃癬撿㒮䑌⬰摩㐰娴猪♎⩨</w:t>
      </w:r>
      <w:r>
        <w:rPr/>
        <w:t>ꤩ</w:t>
      </w:r>
      <w:r>
        <w:rPr/>
        <w:t>꺬剧쉹쉇㇍⫂슘灆䝪昸㡂奡䉃쎬곂㮬䐲쉾琥恕⭹㋃位⤤쉈䍮㕍쉡슏ヂ何⩌㚘栴⻂䅃䑴쉨⥲求䙄⭕뽈뼺쉷柂用걩浨䛍싂妏쉘秂쎡漩浑橎싂ꍄ싂繁㉎숮櫂盂</w:t>
      </w:r>
      <w:r>
        <w:rPr/>
        <w:t>ⱗ</w:t>
      </w:r>
      <w:r>
        <w:rPr/>
        <w:t>ꥆ</w:t>
      </w:r>
      <w:r>
        <w:rPr/>
        <w:t>繂䕱㘲汹뾱櫂帳獕☬㈪扐䐣⩾嘵㍲㉣眪</w:t>
      </w:r>
      <w:r>
        <w:rPr/>
        <w:t>⡮</w:t>
      </w:r>
      <w:r>
        <w:rPr/>
        <w:t>ꍥ汹繇⿂㭩㭄嘹䉊睑悥畢♞뼺価슥彞㡊㩕弯垘쉋氤쉀儯呾쉭⩸숫슮慭쉭</w:t>
      </w:r>
      <w:r>
        <w:rPr/>
        <w:t>ꕅ</w:t>
      </w:r>
      <w:r>
        <w:rPr/>
        <w:t>摐䡚挦⾿⍴丹⩵┴</w:t>
      </w:r>
      <w:r>
        <w:rPr/>
        <w:t>ꤵ</w:t>
      </w:r>
      <w:r>
        <w:rPr/>
        <w:t>窻䁬內ㄺ吥㈺䁘</w:t>
      </w:r>
      <w:r>
        <w:rPr/>
        <w:t>ꦵ</w:t>
      </w:r>
      <w:r>
        <w:rPr/>
        <w:t>偡␵㕴쉣债⤯ㆩ쉹壂걳䬪權쌫檣ꥯ松</w:t>
      </w:r>
      <w:r>
        <w:rPr/>
        <w:t>ꤤ</w:t>
      </w:r>
      <w:r>
        <w:rPr/>
        <w:t>싂㕰㝚⸪␫⽐┹䧂</w:t>
      </w:r>
      <w:r>
        <w:rPr/>
        <w:t>ꕉ</w:t>
      </w:r>
      <w:r>
        <w:rPr/>
        <w:t>ぶ恶奮⨣ꥬ⏂束杔䉱廃쵯攤㬺⽄⫎</w:t>
      </w:r>
      <w:r>
        <w:rPr/>
        <w:t>ꦘ⎬</w:t>
      </w:r>
      <w:r>
        <w:rPr/>
        <w:t>㌽扩뽃䉨爩⩤뗂㏂⍎輬圯坢杭撩匪歂汉슬噙啯媵奵勂䝺칗쵌妩歡⨥䋂呈癋员㈲䅒湔縤䭩咥⍺惂漸슩㠥磂촷塇扯爱彇娣뽫䥱ꇂ쉥쉸坹惂뽪䕍頵쉠乍ꍉ숰䑘⿂</w:t>
      </w:r>
      <w:r>
        <w:rPr/>
        <w:t>ꤹ</w:t>
      </w:r>
      <w:r>
        <w:rPr/>
        <w:t>歍쉢䋂㍢ヂ㑎슩묳</w:t>
      </w:r>
      <w:r>
        <w:rPr/>
        <w:t>ⷂ</w:t>
      </w:r>
      <w:r>
        <w:rPr/>
        <w:t>슏㍄넵殏㔦頺頻煞㝧㍧玩㝪癔䝗㩬</w:t>
      </w:r>
      <w:r>
        <w:rPr/>
        <w:t>ⱈ</w:t>
      </w:r>
      <w:r>
        <w:rPr/>
        <w:t>帮</w:t>
      </w:r>
      <w:r>
        <w:rPr/>
        <w:t>ꕗ</w:t>
      </w:r>
      <w:r>
        <w:rPr/>
        <w:t>ꅆ⍳牪</w:t>
      </w:r>
      <w:r>
        <w:rPr/>
        <w:t>ⵙ</w:t>
      </w:r>
      <w:r>
        <w:rPr/>
        <w:t>顙坯땑弨傣辻濂쉗ꄣ潓⬺䖬硫㋂榮㩡幇慣䡒⫂쉊䣃去癨稫兓慑⬰䁰癸晚㛂䥒⹇墩</w:t>
      </w:r>
      <w:r>
        <w:rPr/>
        <w:t>ꦻ</w:t>
      </w:r>
      <w:r>
        <w:rPr/>
        <w:t>Ⱟ</w:t>
      </w:r>
      <w:r>
        <w:rPr/>
        <w:t>猤乬縥㭲┷ㄹ䃂啁䱃卦⎏뼮扶걓䪿ㄣ恤숻辵묳</w:t>
      </w:r>
      <w:r>
        <w:rPr/>
        <w:t>ꕢ⦵</w:t>
      </w:r>
      <w:r>
        <w:rPr/>
        <w:t>슥慶噭䑋株⫂䱭帽嘸╺伽╇昣</w:t>
      </w:r>
      <w:r>
        <w:rPr/>
        <w:t>ꤸ</w:t>
      </w:r>
      <w:r>
        <w:rPr/>
        <w:t>놻橄佧䡹氣堯䱌夵湍瑱⎬矂⚿⦻㊥㢥竂㓃地澘믍쌦婘䝶樻栲煸䑈妿眥縱숷頺㡙唬祦庥敤쌲</w:t>
      </w:r>
      <w:r>
        <w:rPr/>
        <w:t>ꕲ</w:t>
      </w:r>
      <w:r>
        <w:rPr/>
        <w:t>狂䭑</w:t>
      </w:r>
      <w:r>
        <w:rPr/>
        <w:t>ⵟ</w:t>
      </w:r>
      <w:r>
        <w:rPr/>
        <w:t>頳䍳慟繦婵╤剷坹⼮갴䐤璿唪ご攽⹫䉰㵇甪䱴輯숲㟂教</w:t>
      </w:r>
      <w:r>
        <w:rPr/>
        <w:t>ⱗ</w:t>
      </w:r>
      <w:r>
        <w:rPr/>
        <w:t>뭈啳婋婅刲䜸⩥♫〲쉣濂䝚ꅲꌦ䝙佢ぺ颮㶿硒奲橚䧍呉╖쌲습쉳噍獇祬櫂⹉䆣幡═儭祸ꎩ╬䬺烂㍺</w:t>
      </w:r>
      <w:r>
        <w:rPr/>
        <w:t>ⱱ</w:t>
      </w:r>
      <w:r>
        <w:rPr/>
        <w:t>灶</w:t>
      </w:r>
      <w:r>
        <w:rPr/>
        <w:t>ꥌ</w:t>
      </w:r>
      <w:r>
        <w:rPr/>
        <w:t>㟍ꅴ怲牭떮䥱䑥亵ꅲ穑婷歄娰㡌㏍㩉炵걠넪扥⧂洷䉫洯䥙狍⭣洶倬珂墵奄䷎㨬熩녶礩晄㉯牀疏쉊猴允슩塾⑐쏂捖㥙囂싍湇伺牚獙焰㴽㶥橡싍捄깚</w:t>
      </w:r>
      <w:r>
        <w:rPr/>
        <w:t>ⵇ</w:t>
      </w:r>
      <w:r>
        <w:rPr/>
        <w:t>䬳偵싎⨪칊洪頱稶㪩슘⹷㩀쵆䍖扦〯捸䬯瞏妥奟婃敔归溘繅⾬癶䉯</w:t>
      </w:r>
      <w:r>
        <w:rPr/>
        <w:t>⡮</w:t>
      </w:r>
      <w:r>
        <w:rPr/>
        <w:t>田娻⍋䝵䡗깣</w:t>
      </w:r>
      <w:r>
        <w:rPr/>
        <w:t>ⵊ</w:t>
      </w:r>
      <w:r>
        <w:rPr/>
        <w:t>水슥晃칎扪㌥〲㢏쉴唵䖩湁䩒⎩␴朵쉶改奖婡埂桡澩땪뗂䟂剘䟍숳嚥䙋䋂䱆稳瑳侬䱠ꍾ㝕쉓쉑瑇⵩㭠旂싍쉴冣䩴啓䌹悿뽌勍塙偢癋彮숣卟㩸湐쵩涵欪㝑䥸</w:t>
      </w:r>
      <w:r>
        <w:rPr/>
        <w:t>ꤷ</w:t>
      </w:r>
      <w:r>
        <w:rPr/>
        <w:t>춥奄畞拂洶斘ꍹ桢꥞垩쉢썩绂娦塬䜬쉺煋睵썵甸䡆ꍈ牚숽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