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Ɽ</w:t>
      </w:r>
      <w:r>
        <w:rPr/>
        <w:t>睅⒡䊵ꍞ涵⍅乖䉸猯䭓椷䗂瞿佧潵汍䭉⮮睾ꥱ捅䜲</w:t>
      </w:r>
      <w:r>
        <w:rPr/>
        <w:t>ꔳ</w:t>
      </w:r>
      <w:r>
        <w:rPr/>
        <w:t>稽䀩輽㡺쉠瑀㖿䨤숬䨯䵟捺䎏㧂쉄稰</w:t>
      </w:r>
      <w:r>
        <w:rPr/>
        <w:t>⣂</w:t>
      </w:r>
      <w:r>
        <w:rPr/>
        <w:t>㍩伪⫂╷页㠸侩磎곂䩣</w:t>
      </w:r>
      <w:r>
        <w:rPr/>
        <w:t>⡇</w:t>
      </w:r>
      <w:r>
        <w:rPr/>
        <w:t>匩䱎禡爯슏哂⵨弰䡍</w:t>
      </w:r>
      <w:r>
        <w:rPr/>
        <w:t>ꔹ</w:t>
      </w:r>
      <w:r>
        <w:rPr/>
        <w:t>卟캻縫䄺☬氳</w:t>
      </w:r>
      <w:r>
        <w:rPr/>
        <w:t>ꔪ</w:t>
      </w:r>
      <w:r>
        <w:rPr/>
        <w:t>椰㘺</w:t>
      </w:r>
      <w:r>
        <w:rPr/>
        <w:t>⠱</w:t>
      </w:r>
      <w:r>
        <w:rPr/>
        <w:t>ガ슻䫂汵窻숷㉠嘤䭌⫂䁈칥摙歆㋂␲楂묷壂卯淎淂佇㈣땖庘⥢쉄䫃㑳擂⤩뼹彚⵫楧쉷쉇⿂瘫挳</w:t>
      </w:r>
      <w:r>
        <w:rPr/>
        <w:t>⡦</w:t>
      </w:r>
      <w:r>
        <w:rPr/>
        <w:t>뼯歂煺捕㈵乣桫䱚딲棍风轶䇂梏柂啫싂䅒末䩱㕚㬫係帺䱇ꍍ歃싂桚繁眪⛂ꅄ暩你わ</w:t>
      </w:r>
      <w:r>
        <w:rPr/>
        <w:t>⠭</w:t>
      </w:r>
      <w:r>
        <w:rPr/>
        <w:t>盂婤싂䙄恷䴶䅔쉞縸焪</w:t>
      </w:r>
      <w:r>
        <w:rPr/>
        <w:t>⡃</w:t>
      </w:r>
      <w:r>
        <w:rPr/>
        <w:t>顱亮弸睉</w:t>
      </w:r>
      <w:r>
        <w:rPr/>
        <w:t>ⴷ</w:t>
      </w:r>
      <w:r>
        <w:rPr/>
        <w:t>ォ䩫ꍔ⨣妱⩚剺⽏廍놿䀣匲她啔塰㜫䫍劵媡坈䉥㙋</w:t>
      </w:r>
      <w:r>
        <w:rPr/>
        <w:t>ⳍ</w:t>
      </w:r>
      <w:r>
        <w:rPr/>
        <w:t>㭦㴪㇂挪깩쉚쉎辮倱㫂䱈伥◂숷硎儸층뗃⚵ㅯ걭彡쉉恎潉剏匮╦ㄹ喵浄䔨䵯떩</w:t>
      </w:r>
      <w:r>
        <w:rPr/>
        <w:t>ꥇ☫</w:t>
      </w:r>
      <w:r>
        <w:rPr/>
        <w:t>帽땒㉹⩂㡧役딳㍵ㅮ檘婀</w:t>
      </w:r>
      <w:r>
        <w:rPr/>
        <w:t>ⵇ</w:t>
      </w:r>
      <w:r>
        <w:rPr/>
        <w:t>녦迍幀䝾偸ꍠ촳携⨹䨶帲窮扟쉺礴싃㞡긷쉗促㝱旂嚱䋂䠮攬江换䵅䩷⩙</w:t>
      </w:r>
      <w:r>
        <w:rPr/>
        <w:t>ꗍ</w:t>
      </w:r>
      <w:r>
        <w:rPr/>
        <w:t>噥믂澱氱뼻䤬쉣ヂ쉔䯎內깕囂慔䁃傥㎱䄮瞡⤪숨쉊摦슘㈯숳轲⹉恐㵎县䄬</w:t>
      </w:r>
      <w:r>
        <w:rPr/>
        <w:t>ⱂ</w:t>
      </w:r>
      <w:r>
        <w:rPr/>
        <w:t>ꔽ</w:t>
      </w:r>
      <w:r>
        <w:rPr/>
        <w:t>Ɫ䷂</w:t>
      </w:r>
      <w:r>
        <w:rPr/>
        <w:t>畗㠺䭏獔㉁所䉅癹瞿⿂枵⽰啠⎡⽀撱㭧썈䠪瑋㇎㧂┱埂歔獙渽䡲㥶䒩쉨슮□瑄桑捫杂쉘ガꍦ汑穥䪮길㖬⤫ꍌ喩㡵䥱걠㌷䱯쵯嫍ㅰ쉅䉒</w:t>
      </w:r>
      <w:r>
        <w:rPr/>
        <w:t>Ⲯ</w:t>
      </w:r>
      <w:r>
        <w:rPr/>
        <w:t>収婖珃숲唳쉞쵇恓炱ぱ㝹땋噬</w:t>
      </w:r>
      <w:r>
        <w:rPr/>
        <w:t>ꦬ</w:t>
      </w:r>
      <w:r>
        <w:rPr/>
        <w:t>䒵儽쉖獠</w:t>
      </w:r>
      <w:r>
        <w:rPr/>
        <w:t>⡦</w:t>
      </w:r>
      <w:r>
        <w:rPr/>
        <w:t>牭灯䩂〸顉㐽總䩅땡渪␱爸ꥹ湪䫂橗⥪䢘焨⩯摗䉫旂慦㕂䰨싂朷猥扂쉲㣂쉇걷䑡橳䄻焸敟欭汦勂剏䵗╖⫃츨ꅐ</w:t>
      </w:r>
      <w:r>
        <w:rPr/>
        <w:t>⣂</w:t>
      </w:r>
      <w:r>
        <w:rPr/>
        <w:t>땹歓渫䐽쉘稹㍦걥獑畠뭦嘬暣⥹仂䍯䬯咱䁏칭쉟狂⩾ㅮ슣ㅰ煵㫂깩</w:t>
      </w:r>
      <w:r>
        <w:rPr/>
        <w:t>ꥉ</w:t>
      </w:r>
      <w:r>
        <w:rPr/>
        <w:t>䨺㚥㍗䉡樳썰救琰䍖嚿愰灬潧⹐</w:t>
      </w:r>
      <w:r>
        <w:rPr/>
        <w:t>⡬</w:t>
      </w:r>
      <w:r>
        <w:rPr/>
        <w:t>怰㝡樵汆ィ숣硾㗂쉷慩榩뼪㈣繑⩴</w:t>
      </w:r>
      <w:r>
        <w:rPr/>
        <w:t>ꔭ</w:t>
      </w:r>
      <w:r>
        <w:rPr/>
        <w:t>顨南䭴爳迍䄣汰䁣슥싂ㄭ坖爭㨩恚㥺</w:t>
      </w:r>
      <w:r>
        <w:rPr/>
        <w:t>ꤊ</w:t>
      </w:r>
      <w:r>
        <w:rPr/>
        <w:t>敘挪㴴㦡㕕带쉓㥶幓娶獉▩</w:t>
      </w:r>
      <w:r>
        <w:rPr/>
        <w:t>ⵔ</w:t>
      </w:r>
      <w:r>
        <w:rPr/>
        <w:t>瀹거㊱</w:t>
      </w:r>
      <w:r>
        <w:rPr/>
        <w:t>꧂</w:t>
      </w:r>
      <w:r>
        <w:rPr/>
        <w:t>匮仂꥙懍긱疱숯䉓晈㫂礮깈╎栥楖䡊剂♪優帹ꄰ汯区땬䕸싂䵕晩潊磍䗂</w:t>
      </w:r>
      <w:r>
        <w:rPr/>
        <w:t>⡗</w:t>
      </w:r>
      <w:r>
        <w:rPr/>
        <w:t>㕩숩㢩년〳숪싂き坴ぁ轰慯瘶㵱飂䅵塞⩉樱䅖奊祏䵨烂껂ꌯ噭顔ꌯ䔷顫窥⩉䐹瘳䮬捂⌱䀫쎱⫂☥㔻栥ꥶ䅡噏㙖磂栩〪뼳礷彊獒灦뽊⸸㉺啚쉃썗㙉걎쉇牱䨽硞걯䡋塇輬皬漫⩵⨲숫䪿</w:t>
      </w:r>
      <w:r>
        <w:rPr/>
        <w:t>ⱑ╪</w:t>
      </w:r>
      <w:r>
        <w:rPr/>
        <w:t>ꅹ爤쉁兾颩煟싂䱇溩焩⵫䤸뽔焨唩뼬쉴婓㜯〱彰平轙氶녋㪘癁</w:t>
      </w:r>
      <w:r>
        <w:rPr/>
        <w:t>⠪</w:t>
      </w:r>
      <w:r>
        <w:rPr/>
        <w:t>쉨顺슣⫂洪墮䊿쉵湑ノ쉑넽ꥭ</w:t>
      </w:r>
      <w:r>
        <w:rPr/>
        <w:t>ꕱ</w:t>
      </w:r>
      <w:r>
        <w:rPr/>
        <w:t>䄥輥辘㔹㕖ꅞ쉳呗恦戨쌨䔭</w:t>
      </w:r>
      <w:r>
        <w:rPr/>
        <w:t>⡵⫂⪮</w:t>
      </w:r>
      <w:r>
        <w:rPr/>
        <w:t>福轭칕⥣㵠婐櫂⭖䋂绂溮歧䟂奉䉘摃쉂뿂싂칧㙄⹣㍈杏츲攩恸嗂織瀥⸬歘夦쉵쉪珃堮㢩</w:t>
      </w:r>
      <w:r>
        <w:rPr/>
        <w:t>Ⱞ</w:t>
      </w:r>
      <w:r>
        <w:rPr/>
        <w:t>걉㉗焤畈〉쌻싂求䨪畁槂쉓⪬</w:t>
      </w:r>
      <w:r>
        <w:rPr/>
        <w:t>Ɽ</w:t>
      </w:r>
      <w:r>
        <w:rPr/>
        <w:t>彀숶숪椨㚘䉀䪡⩉繴쵾妡</w:t>
      </w:r>
      <w:r>
        <w:rPr/>
        <w:t>ꖥ</w:t>
      </w:r>
      <w:r>
        <w:rPr/>
        <w:t>쉵㝗轇儣爴瘹盂澩㊥牅땺杳뿂╇垱뗃㕊ち㉩坧扡啌䞵半椣䯂㚘⸽뽆撵䅸숲췍㩢堺㵨ꄯ땗</w:t>
      </w:r>
      <w:r>
        <w:rPr/>
        <w:t>⡁</w:t>
      </w:r>
      <w:r>
        <w:rPr/>
        <w:t>恳㠫乖瘻㑯깉攽⪥⻎땸其숹儯⽀溏걲慕ꌫ殡廂䆵顷䙓㙓㧂瞘䘶</w:t>
      </w:r>
      <w:r>
        <w:rPr/>
        <w:t>⢘</w:t>
      </w:r>
      <w:r>
        <w:rPr/>
        <w:t>꧂</w:t>
      </w:r>
      <w:r>
        <w:rPr/>
        <w:t>仂䇎息灞婭㍎癁⩧⿂乳⫍稶슩⑷幩</w:t>
      </w:r>
      <w:r>
        <w:rPr/>
        <w:t>꧂</w:t>
      </w:r>
      <w:r>
        <w:rPr/>
        <w:t>숱␻挨捵</w:t>
      </w:r>
      <w:r>
        <w:rPr/>
        <w:t>ⴰ</w:t>
      </w:r>
      <w:r>
        <w:rPr/>
        <w:t>㵶穄慍摳琱暬秃乊㒩洹⺡䀥ㅭ⿍㠷啢䑅䱧灨숸䡁쉸眣⎡㙗␲楒</w:t>
      </w:r>
      <w:r>
        <w:rPr/>
        <w:t>ꔹ</w:t>
      </w:r>
      <w:r>
        <w:rPr/>
        <w:t>奢뽠숹⨶淃㭤刯숺썷㕀⹫썘䝗싍쉠䆻⪿䎵托斡⒏⽯澩㑲⼪䖿㭪悱䴪輤涘ꅦ쉙ꥰ烂桵洳塖復奶䭇⸹穘煐䝇电⑷憬婌昽呮癙焴㴥</w:t>
      </w:r>
      <w:r>
        <w:rPr/>
        <w:t>ꥂ</w:t>
      </w:r>
      <w:r>
        <w:rPr/>
        <w:t>墵숶</w:t>
      </w:r>
      <w:r>
        <w:rPr/>
        <w:t>ꕊ</w:t>
      </w:r>
      <w:r>
        <w:rPr/>
        <w:t>ꥪ徬㡟欹礽㵾컂䐹쉑彚俎慴睺杵椤克姍ꅏ穌싂쌩场쉆⩎㢣䩎ꍋ㉴껂梣浚⭳ギ䅗稶싃潲㞬칭숻⛃䱬圫敟</w:t>
      </w:r>
      <w:r>
        <w:rPr/>
        <w:t>⠸</w:t>
      </w:r>
      <w:r>
        <w:rPr/>
        <w:t>쉮슥燃㝅捣</w:t>
      </w:r>
      <w:r>
        <w:rPr/>
        <w:t>ꗂ</w:t>
      </w:r>
      <w:r>
        <w:rPr/>
        <w:t>䱄쉁</w:t>
      </w:r>
      <w:r>
        <w:rPr/>
        <w:t>Ɒ</w:t>
      </w:r>
      <w:r>
        <w:rPr/>
        <w:t>卒䡤彏쉣栱쉌숪깦硆쉇㈹</w:t>
      </w:r>
      <w:r>
        <w:rPr/>
        <w:t>ⷂ</w:t>
      </w:r>
      <w:r>
        <w:rPr/>
        <w:t>瑩숲䭉佪慄쉰㉇煭슻界♅顳瞏兓␶껂㥁슩䘴朊刪㇂䡋汅ꥢㅅ灱⫂⥦숦稻넹擂欨⭭朽繩卲╶晗</w:t>
      </w:r>
      <w:r>
        <w:rPr/>
        <w:t>⠷</w:t>
      </w:r>
      <w:r>
        <w:rPr/>
        <w:t>䛂䝪戯⥶楧䒣䁋坡</w:t>
      </w:r>
      <w:r>
        <w:rPr/>
        <w:t>ꦘ♏ꖘ</w:t>
      </w:r>
      <w:r>
        <w:rPr/>
        <w:t>쉋济杄⽸橋䦣쉈涘⩲㦱潩灓攮潲嘣㭇敇祦熱扔</w:t>
      </w:r>
      <w:r>
        <w:rPr/>
        <w:t>ⴵ</w:t>
      </w:r>
      <w:r>
        <w:rPr/>
        <w:t>㔸땎䠥쉤浚畍剷⹷⩎⭳⑰幣㥫䡤䀦㙏싂壂䊱⛂</w:t>
      </w:r>
      <w:r>
        <w:rPr/>
        <w:t>ꕉ</w:t>
      </w:r>
      <w:r>
        <w:rPr/>
        <w:t>㬳㦱卡恎啯</w:t>
      </w:r>
      <w:r>
        <w:rPr/>
        <w:t>⢥</w:t>
      </w:r>
      <w:r>
        <w:rPr/>
        <w:t>伭櫂䉅㥹桪ㅚ싂뾱犩睃㋂숪䵾劘ꏂ쵏⍢쉹䁘潗㕲숰揂墥稳䘸</w:t>
      </w:r>
      <w:r>
        <w:rPr/>
        <w:t>ⱥ</w:t>
      </w:r>
      <w:r>
        <w:rPr/>
        <w:t>伪橭喩䃂区啇晪轺䣂䆵槂痎摍썥槎欥礽盂뇎</w:t>
      </w:r>
      <w:r>
        <w:rPr/>
        <w:t>⡕</w:t>
      </w:r>
      <w:r>
        <w:rPr/>
        <w:t>㘹掻協</w:t>
      </w:r>
      <w:r>
        <w:rPr/>
        <w:t>꧂⩱</w:t>
      </w:r>
      <w:r>
        <w:rPr/>
        <w:t>奠䡣䡙㭟촪奲쉕獎犵</w:t>
      </w:r>
      <w:r>
        <w:rPr/>
        <w:t>ꥆ</w:t>
      </w:r>
      <w:r>
        <w:rPr/>
        <w:t>儯ꥲ权쉦쌥癔㵥攲稩炡㒣磂婇畬⧂䷍☨ꅌ洫⩹▥湶䵖</w:t>
      </w:r>
      <w:r>
        <w:rPr/>
        <w:t>ⱘ</w:t>
      </w:r>
      <w:r>
        <w:rPr/>
        <w:t>ꤦ</w:t>
      </w:r>
      <w:r>
        <w:rPr/>
        <w:t>䁤⩰佫颻瀥汹轍扗汁쉍</w:t>
      </w:r>
      <w:r>
        <w:rPr/>
        <w:t>ꕀ</w:t>
      </w:r>
      <w:r>
        <w:rPr/>
        <w:t>䡄쉰캬殮挷湘쌸숷ㆩ⪡洴繷╋䪏⮏뼸ㆿ䩁㴲숪甲刺쉞쉑䵢쎮</w:t>
      </w:r>
      <w:r>
        <w:rPr/>
        <w:t>ⵅ</w:t>
      </w:r>
      <w:r>
        <w:rPr/>
        <w:t>뭳ꏂ䄽땳转卶䝏쉭⸪顀味晡猦쉷燂姂뼪슏幧㖥繬勍뽪숳</w:t>
      </w:r>
      <w:r>
        <w:rPr/>
        <w:t>ꥂ</w:t>
      </w:r>
      <w:r>
        <w:rPr/>
        <w:t>坬곂嚏摅砤䕇슱♅</w:t>
      </w:r>
      <w:r>
        <w:rPr/>
        <w:t>ⵞ</w:t>
      </w:r>
      <w:r>
        <w:rPr/>
        <w:t>僂㡈䱓坙僃䳂⒱摋轈⒬楶딻瀯卙䁋䫂㢣怵ㅓ晲뭹但⵭</w:t>
      </w:r>
      <w:r>
        <w:rPr/>
        <w:t>ꕫꖘ</w:t>
      </w:r>
      <w:r>
        <w:rPr/>
        <w:t>⣂⤳</w:t>
      </w:r>
      <w:r>
        <w:rPr/>
        <w:t>窘穳兦匭犥䱷挩ぴ偌ヂ㷂㫂</w:t>
      </w:r>
      <w:r>
        <w:rPr/>
        <w:t>꧍</w:t>
      </w:r>
      <w:r>
        <w:rPr/>
        <w:t>䣂畨倪㌫材⥞漦썚긹</w:t>
      </w:r>
      <w:r>
        <w:rPr/>
        <w:t>⢱</w:t>
      </w:r>
      <w:r>
        <w:rPr/>
        <w:t>쉘娯䳂ꥱ㟂硅䪮갪넬杮숦녧晢㵞䳃瑡坬㛂吵겡싂䑵숫瞮橣껂傏⩵轧皻칁ꌭ捠猭㍏浧㛂췃㣂쉶㘮슡縺䳃攪䚻愵㥳䓂轟쉱긩㎮곂쉣⎻敄ꏂ椪濂恖睘숰㝗㮿玮㩟</w:t>
      </w:r>
      <w:r>
        <w:rPr/>
        <w:t>ⶡ</w:t>
      </w:r>
      <w:r>
        <w:rPr/>
        <w:t>唴ふ姂慭╣猻㖩숰纘猲濂祑ㅫ䩵彥竂㕪</w:t>
      </w:r>
      <w:r>
        <w:rPr/>
        <w:t>ⵘ</w:t>
      </w:r>
      <w:r>
        <w:rPr/>
        <w:t>曂呓灪㵹潂㠮穯嗂㪣摈噑䝷쉅♈⥔䕉㐫쉒卲⑅嘱⻂奾쉞坩␪㥅䯂ㅉꌵ䝁땁㙵睁꺻䭓顄걨츱乓煫땘무灋戳☷</w:t>
      </w:r>
      <w:r>
        <w:rPr/>
        <w:t>ⴣ</w:t>
      </w:r>
      <w:r>
        <w:rPr/>
        <w:t>壃╱㞱쉾쉗廂뇎썓猱䉏坫⭸术䩾쉉礣瀦揂桙㷍䫂潁긻䅨슡歇쉵싍濂磂练摑⽾狂㔭</w:t>
      </w:r>
      <w:r>
        <w:rPr/>
        <w:t>ⵆ</w:t>
      </w:r>
      <w:r>
        <w:rPr/>
        <w:t>䙩䏂䃂儣䁠썭⽓博㭥㓂煑瞥⦘⩌⭸슥瑱</w:t>
      </w:r>
      <w:r>
        <w:rPr/>
        <w:t>⡑</w:t>
      </w:r>
      <w:r>
        <w:rPr/>
        <w:t>彄⩀⭧䃂쉩殿츦佇깒畲</w:t>
      </w:r>
      <w:r>
        <w:rPr/>
        <w:t>꧂</w:t>
      </w:r>
      <w:r>
        <w:rPr/>
        <w:t>卢咮位뭦꥔儻슱䯂䀱札疘</w:t>
      </w:r>
      <w:r>
        <w:rPr/>
        <w:t>⡀</w:t>
      </w:r>
      <w:r>
        <w:rPr/>
        <w:t>⽥柂䡨㮘浨䵱湡瘪祹</w:t>
      </w:r>
      <w:r>
        <w:rPr/>
        <w:t>ꤰ</w:t>
      </w:r>
      <w:r>
        <w:rPr/>
        <w:t>㚻⩍㔊杢쉅⌶슬㐭⑔쵍橯偂祕津묶슩婐偧囂긪㝔쉫䒡㙏믂䴱ꍪ溬洩싂㘯⨦쉟恬涮슿⩨轸怳飂悥䰪⿂偬繯⬨丯帪焱㩒㷂报愰煁欴⩳</w:t>
      </w:r>
      <w:r>
        <w:rPr/>
        <w:t>⡫</w:t>
      </w:r>
      <w:r>
        <w:rPr/>
        <w:t>桀䐹걁㣂⑷걧瓎</w:t>
      </w:r>
      <w:r>
        <w:rPr/>
        <w:t>⡞</w:t>
      </w:r>
      <w:r>
        <w:rPr/>
        <w:t>扅曂剑뾩参</w:t>
      </w:r>
      <w:r>
        <w:rPr/>
        <w:t>⡌</w:t>
      </w:r>
      <w:r>
        <w:rPr/>
        <w:t>割癣䑒㙎</w:t>
      </w:r>
      <w:r>
        <w:rPr/>
        <w:t>⠥⸵</w:t>
      </w:r>
      <w:r>
        <w:rPr/>
        <w:t>捈⥲喬ꥠ㇂숶䆵䬩⎿⮣䡍⵸顷㕆瞵숵㙺</w:t>
      </w:r>
      <w:r>
        <w:rPr/>
        <w:t>ⲥ♊</w:t>
      </w:r>
      <w:r>
        <w:rPr/>
        <w:t>睯乏숩啓涵숯砯⚣彚拂싂绂㪡</w:t>
      </w:r>
      <w:r>
        <w:rPr/>
        <w:t>ꥏ</w:t>
      </w:r>
      <w:r>
        <w:rPr/>
        <w:t>炡ꍧ슬쉬潚</w:t>
      </w:r>
      <w:r>
        <w:rPr/>
        <w:t>ꖮ</w:t>
      </w:r>
      <w:r>
        <w:rPr/>
        <w:t>ㅤガ穓숫佢卪쵔쉺效煴狂渪习⨫슏瀵㕣㔪쉤㧃⩑䐷搯䩏싂䪬煯㑞쉰㑋㒻쉾⑱秎焰䁣싂㍀</w:t>
      </w:r>
      <w:r>
        <w:rPr/>
        <w:t>꧂</w:t>
      </w:r>
      <w:r>
        <w:rPr/>
        <w:t>操乒杘䙑칆瘪㈻戩恍싂⛂㊬슣⬹忍彭㶡층獣슿⩉䭗ꍱ偙徵輦녲⫍뿂⨯슩幄䵚㧂숨ꏂ깱뮥㑪䙟䡚䝙╮녶埂扳⥪䀪㍉侻塅</w:t>
      </w:r>
      <w:r>
        <w:rPr/>
        <w:t>ꕨ</w:t>
      </w:r>
      <w:r>
        <w:rPr/>
        <w:t>⽱</w:t>
      </w:r>
      <w:r>
        <w:rPr/>
        <w:t>ⴰ</w:t>
      </w:r>
      <w:r>
        <w:rPr/>
        <w:t>습硫啭⍇⽪갱硷䦱棂㜪ꅹ梱⑬䵞⹆▱넩䔶⫎瀽潴</w:t>
      </w:r>
      <w:r>
        <w:rPr/>
        <w:t>ⱋ</w:t>
      </w:r>
      <w:r>
        <w:rPr/>
        <w:t>뼬瑞勂桃呞甽㎱㑳灯ㅀ슣秂啎ꥨ捁䐱橦㑂疻潘䁏楤㕧歁⩙ꥰ⑵⌬䯂넲䥔</w:t>
      </w:r>
      <w:r>
        <w:rPr/>
        <w:t>⡤</w:t>
      </w:r>
      <w:r>
        <w:rPr/>
        <w:t>쏂祯濂噯쉆╰傩䘦쉍曂⫍슻</w:t>
      </w:r>
      <w:r>
        <w:rPr/>
        <w:t>ⱡ</w:t>
      </w:r>
      <w:r>
        <w:rPr/>
        <w:t>䵖欯⩍礳쉂</w:t>
      </w:r>
      <w:r>
        <w:rPr/>
        <w:t>Ⳃ</w:t>
      </w:r>
      <w:r>
        <w:rPr/>
        <w:t>䳂偊싂繳䜳着湮溘쉲噸</w:t>
      </w:r>
      <w:r>
        <w:rPr/>
        <w:t>ꤲ</w:t>
      </w:r>
      <w:r>
        <w:rPr/>
        <w:t>䣂悩妩坫剚㵄</w:t>
      </w:r>
      <w:r>
        <w:rPr/>
        <w:t>ⱋ</w:t>
      </w:r>
      <w:r>
        <w:rPr/>
        <w:t>喩捑祤喏慉㔸猰潃穠垱嗂╴䗍势䱸䁋꺩恒ꅚ㢩숤秂穋쉸⏂쵇佞砵顒슡縥湉䰤䖬挮싃潑䏂䅕㉍╵囍숭窘夽払璱湟眩橙쌺䝂䛂摉懂弤</w:t>
      </w:r>
      <w:r>
        <w:rPr/>
        <w:t>ⵖ</w:t>
      </w:r>
      <w:r>
        <w:rPr/>
        <w:t>杬긺穮壂슬</w:t>
      </w:r>
      <w:r>
        <w:rPr/>
        <w:t>ꗂ</w:t>
      </w:r>
      <w:r>
        <w:rPr/>
        <w:t>숻ꥶ</w:t>
      </w:r>
      <w:r>
        <w:rPr/>
        <w:t>ꦥ⭉</w:t>
      </w:r>
      <w:r>
        <w:rPr/>
        <w:t>쉯㬯松㍬⫂떣싂呬弶䴦轲㕳晋</w:t>
      </w:r>
      <w:r>
        <w:rPr/>
        <w:t>⡲⠤</w:t>
      </w:r>
      <w:r>
        <w:rPr/>
        <w:t>杮♮⥍牭婌싂㴳</w:t>
      </w:r>
      <w:r>
        <w:rPr/>
        <w:t>ⱋ</w:t>
      </w:r>
      <w:r>
        <w:rPr/>
        <w:t>摲쉴⌺ㅞ湙㮻䍱唫堷甴吤頥쉀쌲썥걍梘</w:t>
      </w:r>
      <w:r>
        <w:rPr/>
        <w:t>ꕙ</w:t>
      </w:r>
      <w:r>
        <w:rPr/>
        <w:t>夽嘷ㄨ男⮘㭂枩樦</w:t>
      </w:r>
      <w:r>
        <w:rPr/>
        <w:t>ꔮ</w:t>
      </w:r>
      <w:r>
        <w:rPr/>
        <w:t>㜮偂夶䤨渰杌</w:t>
      </w:r>
      <w:r>
        <w:rPr/>
        <w:t>ꔻ</w:t>
      </w:r>
      <w:r>
        <w:rPr/>
        <w:t>欩倭㐨걒暡⍚</w:t>
      </w:r>
      <w:r>
        <w:rPr/>
        <w:t>ⵂ</w:t>
      </w:r>
      <w:r>
        <w:rPr/>
        <w:t>䓂啚睍兀쵀倪敲</w:t>
      </w:r>
      <w:r>
        <w:rPr/>
        <w:t>⣂</w:t>
      </w:r>
      <w:r>
        <w:rPr/>
        <w:t>售␺歖塡숮攷绂ꏂ㠫뭕䆵◍剄뽮佮습쵰汙幎恭恢彨촪㥫瘪灍</w:t>
      </w:r>
      <w:r>
        <w:rPr/>
        <w:t>ꔭ</w:t>
      </w:r>
      <w:r>
        <w:rPr/>
        <w:t>濂㩞剞汔┹쉙☸晒칀㙡佑녞ꍗ䕑뼤懂獸</w:t>
      </w:r>
      <w:r>
        <w:rPr/>
        <w:t>ꤴ</w:t>
      </w:r>
      <w:r>
        <w:rPr/>
        <w:t>䅂顔熬깆䠭⩴灄掵ꥤㄱ棂쉯烂</w:t>
      </w:r>
      <w:r>
        <w:rPr/>
        <w:t>ⵤ</w:t>
      </w:r>
      <w:r>
        <w:rPr/>
        <w:t>ꍗ⩲咱番꥚〶亥╙㯂辏㝁湏买噕打쉬昊뭰ㄫ炘▘浉ㅾꌻ걺幰礨慁쉂卹㩨唭䕣ꏂ</w:t>
      </w:r>
      <w:r>
        <w:rPr/>
        <w:t>ꖮ</w:t>
      </w:r>
      <w:r>
        <w:rPr/>
        <w:t>啪頷</w:t>
      </w:r>
      <w:r>
        <w:rPr/>
        <w:t>ⰽ</w:t>
      </w:r>
      <w:r>
        <w:rPr/>
        <w:t>⽁숨皩⨷</w:t>
      </w:r>
      <w:r>
        <w:rPr/>
        <w:t>ꔽ</w:t>
      </w:r>
      <w:r>
        <w:rPr/>
        <w:t>獅畷爰猽딬ど揂䶻</w:t>
      </w:r>
      <w:r>
        <w:rPr/>
        <w:t>ⰷ</w:t>
      </w:r>
      <w:r>
        <w:rPr/>
        <w:t>夫싃䡤쉮녥갬숸㈹슩</w:t>
      </w:r>
      <w:r>
        <w:rPr/>
        <w:t>ꤤ</w:t>
      </w:r>
      <w:r>
        <w:rPr/>
        <w:t>灆况流繀숭柎䕰䐨䈶ⸯ숸睁♢港쉣䱨</w:t>
      </w:r>
      <w:r>
        <w:rPr/>
        <w:t>ⶮ</w:t>
      </w:r>
      <w:r>
        <w:rPr/>
        <w:t>序勂ㅁ㝉뇂榥繚⾥拂娲係捘彙犻쉂╔숪丣</w:t>
      </w:r>
      <w:r>
        <w:rPr/>
        <w:t>ꥁ</w:t>
      </w:r>
      <w:r>
        <w:rPr/>
        <w:t>슩╍䥂싂烂椮뭊ヂ⑊榱汵쏂◃䢘灤晡⭧떏弪浄썇朩椲㑴秂⸵⨥녌慨⸸</w:t>
      </w:r>
      <w:r>
        <w:rPr/>
        <w:t>ꤪ</w:t>
      </w:r>
      <w:r>
        <w:rPr/>
        <w:t>临汯☻땦癫暥</w:t>
      </w:r>
      <w:r>
        <w:rPr/>
        <w:t>⡋</w:t>
      </w:r>
      <w:r>
        <w:rPr/>
        <w:t>㈺係搱㵩碡⥱瞬歘攬</w:t>
      </w:r>
      <w:r>
        <w:rPr/>
        <w:t>⢵</w:t>
      </w:r>
      <w:r>
        <w:rPr/>
        <w:t>纩澿瓂撩㠪䐤汫컂塳昨뭍窱戶轨⍨江县⩂깖痂搽쉆噠儫恮뮬轧㔹ꆘㄫ姂</w:t>
      </w:r>
      <w:r>
        <w:rPr/>
        <w:t>⡷</w:t>
      </w:r>
      <w:r>
        <w:rPr/>
        <w:t>䔣棃</w:t>
      </w:r>
      <w:r>
        <w:rPr/>
        <w:t>ꦮ♟</w:t>
      </w:r>
      <w:r>
        <w:rPr/>
        <w:t>ꅷ㈫⿂兠䕕桯숶祇つ싃䳂쉧瑁䖥氱딤</w:t>
      </w:r>
      <w:r>
        <w:rPr/>
        <w:t>⡃</w:t>
      </w:r>
      <w:r>
        <w:rPr/>
        <w:t>瑷繕ㄪ䝨忍⭗璱쉢╇枩楪</w:t>
      </w:r>
      <w:r>
        <w:rPr/>
        <w:t>ⱐ</w:t>
      </w:r>
      <w:r>
        <w:rPr/>
        <w:t>潞歎儦摮⵴欭㋃垬㡇搣곃倴쉸嘸敯ꥤ껂渹䍘摙祋⽞竂ꅁ떻쉉숥柍쉐異乙步긥㍅滂슻칩긳싂睺ꄮ仂撩䌵㡰䣂桷烂⮿싂栽␫璩쵆渤䩂彇浤싃쵦㥏濂</w:t>
      </w:r>
      <w:r>
        <w:rPr/>
        <w:t>⣂</w:t>
      </w:r>
      <w:r>
        <w:rPr/>
        <w:t>녵乥畂</w:t>
      </w:r>
      <w:r>
        <w:rPr/>
        <w:t>ꤸ</w:t>
      </w:r>
      <w:r>
        <w:rPr/>
        <w:t>桀</w:t>
      </w:r>
      <w:r>
        <w:rPr/>
        <w:t>⣍</w:t>
      </w:r>
      <w:r>
        <w:rPr/>
        <w:t>煣竂势♷싎嗂痃㉥婹匽䀩쉡</w:t>
      </w:r>
      <w:r>
        <w:rPr/>
        <w:t>⡆</w:t>
      </w:r>
      <w:r>
        <w:rPr/>
        <w:t>う瑴㎻迂䏂⨭㵌盂刳浞䡏⪥䐷塮晑渰倯歊塑填甦쉚灭뭓咘㵀⩓쉤숺橁䤨䏎䨪⽭䭦兹⽓顉夬掏欶楠㤣猪숭㤪써⩏睤㙯䩷慒</w:t>
      </w:r>
      <w:r>
        <w:rPr/>
        <w:t>ꕠ</w:t>
      </w:r>
      <w:r>
        <w:rPr/>
        <w:t>怯♠숹㵧䝔祍䔲곂轳䅱噃⹦昹牎碿칥䯂┰亮쎡⭁余㮡〻奲歡匪㖬</w:t>
      </w:r>
      <w:r>
        <w:rPr/>
        <w:t>ꖘ</w:t>
      </w:r>
      <w:r>
        <w:rPr/>
        <w:t>飂ふ</w:t>
      </w:r>
      <w:r>
        <w:rPr/>
        <w:t>ꦿ</w:t>
      </w:r>
      <w:r>
        <w:rPr/>
        <w:t>㫂抬㋂숭㴳쉥䑥敖帣䎱呎쉉쏂숴煤均䨹곂繏䭌ㅖ哂䵴佊</w:t>
      </w:r>
      <w:r>
        <w:rPr/>
        <w:t>ꤹ</w:t>
      </w:r>
      <w:r>
        <w:rPr/>
        <w:t>䝞쉶䤯䂬쉎䁶㵦頯䤷栩輰ꍪ뽩顁劵⭑⩐숩辱汹榩㌺ꅞ乙싎䔰䉤杭㕵녷㊥犩♣쌳긵縸쉌浺摃湶䁡㠦歙嘰숫쌯쉀塁䯂怵琤</w:t>
      </w:r>
      <w:r>
        <w:rPr/>
        <w:t>ⱈ</w:t>
      </w:r>
      <w:r>
        <w:rPr/>
        <w:t>ⵔ♃</w:t>
      </w:r>
      <w:r>
        <w:rPr/>
        <w:t>廂奸枮㈸䴶ꥩ췃卸㉴㭇슱佯䔮橃뽸牐呏啙</w:t>
      </w:r>
      <w:r>
        <w:rPr/>
        <w:t>ꕈ⨹</w:t>
      </w:r>
      <w:r>
        <w:rPr/>
        <w:t>긤儬</w:t>
      </w:r>
      <w:r>
        <w:rPr/>
        <w:t>ꤹ</w:t>
      </w:r>
      <w:r>
        <w:rPr/>
        <w:t>ⰳ</w:t>
      </w:r>
      <w:r>
        <w:rPr/>
        <w:t>믂坡浚⧃묵戱瑐煰쉤♍並匩⩋幏⹢갥㭟瑣㙷穲旂働䤣娲址㠴</w:t>
      </w:r>
      <w:r>
        <w:rPr/>
        <w:t>ꔵ</w:t>
      </w:r>
      <w:r>
        <w:rPr/>
        <w:t>뾥䕲깸濂瑍㉴䜳습甥栲恈楾汴</w:t>
      </w:r>
      <w:r>
        <w:rPr/>
        <w:t>⡓</w:t>
      </w:r>
      <w:r>
        <w:rPr/>
        <w:t>䕋⩧숨氨占춡숊땎姂噂う奁恀㭀䡪⮿䙨깮汘䒿參䑌곂么⸷㙯昳걳⍳㐱䉩⺱樭瑃㴰禡딫뭪偋䳂䄱딥弸樹㵳⨭㝈싂쉀炩⥥썑⹃㆏㔴뼤旂潆┴땾</w:t>
      </w:r>
      <w:r>
        <w:rPr/>
        <w:t>⡩</w:t>
      </w:r>
      <w:r>
        <w:rPr/>
        <w:t>摅쉯슥㶱奣揂獱欽瞏쉖썺걨橞숫㕐塈숣禩䁖倦ㅨ䑠櫂䡌焭⽈</w:t>
      </w:r>
      <w:r>
        <w:rPr/>
        <w:t>⠥</w:t>
      </w:r>
      <w:r>
        <w:rPr/>
        <w:t>呓⥘떩⑸砩㍬晫爴徻깒㋂䘹녾쉅恋㈮⩌⺱抏䇂佥䬬쵋擂</w:t>
      </w:r>
      <w:r>
        <w:rPr/>
        <w:t>ꦩ</w:t>
      </w:r>
      <w:r>
        <w:rPr/>
        <w:t>婙颻䣂䉄♡冏用ㅲ䓂⯂噶㉳䍱䑰䄫顈⑵坱㚬㓂冱䓂썎㵀乱噭믂歅頫痍䝔慓摁긳㝊䕡㨱坁獘⵴㎥⬪瞬</w:t>
      </w:r>
      <w:r>
        <w:rPr/>
        <w:t>⣎♟</w:t>
      </w:r>
      <w:r>
        <w:rPr/>
        <w:t>忂쉞┹⌽牐딸瓂갣ꎱꌮ癀䑎呔汰乪牢㩆⿂繘䪣獦⽌싂쉙ㄣ㘬睓此柍䔯淃汙䄱婞䍞숮梏</w:t>
      </w:r>
      <w:r>
        <w:rPr/>
        <w:t>ꦵ</w:t>
      </w:r>
      <w:r>
        <w:rPr/>
        <w:t>㕾䭍奨桌啷䍙轟杆</w:t>
      </w:r>
      <w:r>
        <w:rPr/>
        <w:t>⢩</w:t>
      </w:r>
      <w:r>
        <w:rPr/>
        <w:t>䥃勍쉗숲䝟쵺摒睈湾칗⍊㔭楀塓쉍灺쏂烂樭㉩</w:t>
      </w:r>
      <w:r>
        <w:rPr/>
        <w:t>ꗂ</w:t>
      </w:r>
      <w:r>
        <w:rPr/>
        <w:t>䌦쉐⼩䔵折徬輩⨯ꎻ畁坢䈻녈㭚枱媮䶬䂻⦥㞮</w:t>
      </w:r>
      <w:r>
        <w:rPr/>
        <w:t>ⱷ</w:t>
      </w:r>
      <w:r>
        <w:rPr/>
        <w:t>䈰呀䙷⍗긭쉩䍘</w:t>
      </w:r>
      <w:r>
        <w:rPr/>
        <w:t>ⴽ</w:t>
      </w:r>
      <w:r>
        <w:rPr/>
        <w:t>汯䐵犡坘⽘뗃䭊쉳摁쉨晸걘㩟曂믂</w:t>
      </w:r>
      <w:r>
        <w:rPr/>
        <w:t>ⴷ</w:t>
      </w:r>
      <w:r>
        <w:rPr/>
        <w:t>뭓㭂╣넰䋂渣╊畟⥔ㅳ싂숵繏彇斱</w:t>
      </w:r>
      <w:r>
        <w:rPr/>
        <w:t>ꤽ</w:t>
      </w:r>
      <w:r>
        <w:rPr/>
        <w:t>啾迍儮㐪枏㭅彎是</w:t>
      </w:r>
      <w:r>
        <w:rPr/>
        <w:t>ⱏ┺</w:t>
      </w:r>
      <w:r>
        <w:rPr/>
        <w:t>亣䥙☪砩</w:t>
      </w:r>
      <w:r>
        <w:rPr/>
        <w:t>Ⱔ</w:t>
      </w:r>
      <w:r>
        <w:rPr/>
        <w:t>槂烂甶塤떩䪡⍹偷獈╎杬䡉숽䙄㨱䏂〷愹䳂䉓楶婺</w:t>
      </w:r>
      <w:r>
        <w:rPr/>
        <w:t>⠴</w:t>
      </w:r>
      <w:r>
        <w:rPr/>
        <w:t>撘쉰矃</w:t>
      </w:r>
      <w:r>
        <w:rPr/>
        <w:t>ꤵ</w:t>
      </w:r>
      <w:r>
        <w:rPr/>
        <w:t>杵숨걗幞◂㜩砨橒⤭佮来쉤쉗灒䝯쌲䠷㕡싍쏂㡐朽⽲漱䉵䑞쵀ꆮ</w:t>
      </w:r>
      <w:r>
        <w:rPr/>
        <w:t>ꦩ</w:t>
      </w:r>
      <w:r>
        <w:rPr/>
        <w:t>䵙ヂ术剒㉫畖䛂㬲姂硐獚거</w:t>
      </w:r>
      <w:r>
        <w:rPr/>
        <w:t>⡓</w:t>
      </w:r>
      <w:r>
        <w:rPr/>
        <w:t>깙넣偧繴畀䘩湾纏恪뗂慤硇숦♠僃碘祁⚻</w:t>
      </w:r>
      <w:r>
        <w:rPr/>
        <w:t>ⱍ⥂</w:t>
      </w:r>
      <w:r>
        <w:rPr/>
        <w:t>묥</w:t>
      </w:r>
      <w:r>
        <w:rPr/>
        <w:t>꧂⩉</w:t>
      </w:r>
      <w:r>
        <w:rPr/>
        <w:t>栫勃⹲术塢㏂썓戽䙥洱ꍘ싃쉟쉹ㅞꌳ㟂潸杦쉀祊洽⹐쉨熩楆䅑䑥博傩⍺䕂㩕坹噶㐸參ㅯ桙恅晐㡱⿂䕓슱央꥞坚☦瓂轌楂〹◃㟂䒥柂ㅁ癸⽧┰塾殻晒ꍡ쉋潏䩾睙⥓뾬灯㈪㍚愶</w:t>
      </w:r>
      <w:r>
        <w:rPr/>
        <w:t>ꕣ</w:t>
      </w:r>
      <w:r>
        <w:rPr/>
        <w:t>쉏漫䝞栣숨䵵淂偺佞슣㥎乱䰴娣⩫쉴儫千捗⌭㏃</w:t>
      </w:r>
      <w:r>
        <w:rPr/>
        <w:t>ⱶ</w:t>
      </w:r>
      <w:r>
        <w:rPr/>
        <w:t>㉗涮쉞䭱쉾婖惂娱쉞㠷㥃穭㓂怦頭瑎</w:t>
      </w:r>
      <w:r>
        <w:rPr/>
        <w:t>ꥐ</w:t>
      </w:r>
      <w:r>
        <w:rPr/>
        <w:t>䱋䥞潁╟ꄥ䭯╰帰睈夊╮浘倽㵲</w:t>
      </w:r>
      <w:r>
        <w:rPr/>
        <w:t>ꔲ</w:t>
      </w:r>
      <w:r>
        <w:rPr/>
        <w:t>䡰琮꺿栰噐숥쉲</w:t>
      </w:r>
      <w:r>
        <w:rPr/>
        <w:t>ꤣ</w:t>
      </w:r>
      <w:r>
        <w:rPr/>
        <w:t>쉯奀⩚␨ꎡㅇ儦쉶汄걭딸槂긥捦湚懂䥳頬灥濂懍轢畟潸卍㯍䦻㡕쉺㧎壂⌽슮ꍁ㍬嗂匴乔</w:t>
      </w:r>
      <w:r>
        <w:rPr/>
        <w:t>ⰽ</w:t>
      </w:r>
      <w:r>
        <w:rPr/>
        <w:t>ㄴ䵐ꍶ斘⭊破쉆㩞捀丯㜷</w:t>
      </w:r>
      <w:r>
        <w:rPr/>
        <w:t>ꦩ</w:t>
      </w:r>
      <w:r>
        <w:rPr/>
        <w:t>睈潓㊻곂歹頬㬱疵儦つ煚갲晏偹⹖⏂㓂幫녩숰灙⩒슿䨭㢮扠た䫍揂⭗ꍮ祙숣숵摊쉭佧땕恦쉂뭑侮壂瀮厥䅏춣瘳矃䑤彊</w:t>
      </w:r>
      <w:r>
        <w:rPr/>
        <w:t>ꔺ╃</w:t>
      </w:r>
      <w:r>
        <w:rPr/>
        <w:t>轥</w:t>
      </w:r>
      <w:r>
        <w:rPr/>
        <w:t>ꤣꕶ</w:t>
      </w:r>
      <w:r>
        <w:rPr/>
        <w:t>牅䛂쉾䬻竂䕭漸㡃漰椫⹉価쉟싂</w:t>
      </w:r>
      <w:r>
        <w:rPr/>
        <w:t>⢵</w:t>
      </w:r>
      <w:r>
        <w:rPr/>
        <w:t>恥싂璡稥䁠痂쉚顲漱砫</w:t>
      </w:r>
      <w:r>
        <w:rPr/>
        <w:t>ⴱ</w:t>
      </w:r>
      <w:r>
        <w:rPr/>
        <w:t>뽂⥔♺皥숳䑋놘숳瀴쵍卡獕顃咵슮䕄녖ꄻ⼹캿긽䕖牶갤セ뽾䉘浬桖썶掱顑怲畢⨲䩵䅭슥爪瑯䧂⪻毂扇昫</w:t>
      </w:r>
      <w:r>
        <w:rPr/>
        <w:t>ꔦ</w:t>
      </w:r>
      <w:r>
        <w:rPr/>
        <w:t>掿楥䥷㜣╫泂ㄲ纘䖣卵䳂婇顆瑀摷䘱녞慒㑘玬⼷䢏輵뭯䥟晲项</w:t>
      </w:r>
      <w:r>
        <w:rPr/>
        <w:t>⡫⸤⡆</w:t>
      </w:r>
      <w:r>
        <w:rPr/>
        <w:t>帩灱橋泂䞱䐸싂塡⹳偘樽䘱倻㟂匣启㵊䩍浍歵框⽪炮璥</w:t>
      </w:r>
      <w:r>
        <w:rPr/>
        <w:t>ꦻ</w:t>
      </w:r>
      <w:r>
        <w:rPr/>
        <w:t>뮻瘴쉹</w:t>
      </w:r>
      <w:r>
        <w:rPr/>
        <w:t>⡱</w:t>
      </w:r>
      <w:r>
        <w:rPr/>
        <w:t>ꕂ</w:t>
      </w:r>
      <w:r>
        <w:rPr/>
        <w:t>爪姎湃總桹攫拂畕㵭傣♩䩊婙쉋堰含㬴㥒繏곂</w:t>
      </w:r>
      <w:r>
        <w:rPr/>
        <w:t>⣂</w:t>
      </w:r>
      <w:r>
        <w:rPr/>
        <w:t>䀪ꍋ싂枥썢뾘整煠㝤砲㥭㔹刮㩸啲欷숲湈由秂㵗䏂䙒쉶圳坔坕䍺坥輪猨扄㶱슿칰挪䉕癢㍑춿⽹㕈町漵쉳䙴⥙ぅ䟎矂</w:t>
      </w:r>
      <w:r>
        <w:rPr/>
        <w:t>ꥄ</w:t>
      </w:r>
      <w:r>
        <w:rPr/>
        <w:t>唭歐㍵䀫슩</w:t>
      </w:r>
      <w:r>
        <w:rPr/>
        <w:t>ⶡ</w:t>
      </w:r>
      <w:r>
        <w:rPr/>
        <w:t>㤪祁湔轷ぶ깙柂</w:t>
      </w:r>
      <w:r>
        <w:rPr/>
        <w:t>ꔵ</w:t>
      </w:r>
      <w:r>
        <w:rPr/>
        <w:t>啧츫ꄭ䦘硾㗂뮩乀㌷㵂⤹䬭딶壂䩸杆穖䌣쉄佗恇䪣敡⑱矂繆䱱嘪悘숱녣牗숫顰挽</w:t>
      </w:r>
      <w:r>
        <w:rPr/>
        <w:t>⡢⑱</w:t>
      </w:r>
      <w:r>
        <w:rPr/>
        <w:t>㡤瀣넹瘻쏂婸瘲딭眸㤦ꅪ䥥⹹칙뼨뭳煚樭㩈㷂庩</w:t>
      </w:r>
      <w:r>
        <w:rPr/>
        <w:t>ꕠ</w:t>
      </w:r>
      <w:r>
        <w:rPr/>
        <w:t>䳂物卣┪䥷智</w:t>
      </w:r>
      <w:r>
        <w:rPr/>
        <w:t>ꗂ</w:t>
      </w:r>
      <w:r>
        <w:rPr/>
        <w:t>毂⌴顀婥⼽核</w:t>
      </w:r>
      <w:r>
        <w:rPr/>
        <w:t>Ⱙ</w:t>
      </w:r>
      <w:r>
        <w:rPr/>
        <w:t>䭳⹶넵璘協卤ꄩ嘲㎣兲秂媡⩙䬬䁫皿</w:t>
      </w:r>
      <w:r>
        <w:rPr/>
        <w:t>⠮</w:t>
      </w:r>
      <w:r>
        <w:rPr/>
        <w:t>䘰</w:t>
      </w:r>
      <w:r>
        <w:rPr/>
        <w:t>ⲻ</w:t>
      </w:r>
      <w:r>
        <w:rPr/>
        <w:t>塟桤湀뽈䑸⌬呭䌪祀㮵䃂サ囂稩櫎㡥</w:t>
      </w:r>
      <w:r>
        <w:rPr/>
        <w:t>ꥋ</w:t>
      </w:r>
      <w:r>
        <w:rPr/>
        <w:t>伮㭗ꥯ慀딱ꍹ</w:t>
      </w:r>
      <w:r>
        <w:rPr/>
        <w:t>ꔤ</w:t>
      </w:r>
      <w:r>
        <w:rPr/>
        <w:t>湵烂樵넥</w:t>
      </w:r>
      <w:r>
        <w:rPr/>
        <w:t>ꕐ</w:t>
      </w:r>
      <w:r>
        <w:rPr/>
        <w:t>⼣㭀〬쉷</w:t>
      </w:r>
      <w:r>
        <w:rPr/>
        <w:t>ꔤ</w:t>
      </w:r>
      <w:r>
        <w:rPr/>
        <w:t>뭈ㅢ⒵畑䩩뽧⦮係뭦搦䭄㕙⩲碏⛂㉊婅獺皩⥢䝹겥䙄楣㔮牺⽏椻숰懂元迂癣兑炻媣䕹㕖싂䕦쉶㋂嚿儮硋䞮椸㜊楕癫䆵扵濂棂䷍顎佔歧敇㥫뇂⤷江</w:t>
      </w:r>
      <w:r>
        <w:rPr/>
        <w:t>ꕁ</w:t>
      </w:r>
      <w:r>
        <w:rPr/>
        <w:t>㕸婯ꥷ㤰犥㒮뽫㙕呈穩䅨嚡⬥</w:t>
      </w:r>
      <w:r>
        <w:rPr/>
        <w:t>Ⱨ</w:t>
      </w:r>
      <w:r>
        <w:rPr/>
        <w:t>擎䟂帱吺ꎱ</w:t>
      </w:r>
      <w:r>
        <w:rPr/>
        <w:t>ꔯ</w:t>
      </w:r>
      <w:r>
        <w:rPr/>
        <w:t>㥃</w:t>
      </w:r>
      <w:r>
        <w:rPr/>
        <w:t>ⵒ</w:t>
      </w:r>
      <w:r>
        <w:rPr/>
        <w:t>쉙뽊坪㔪夣ㄬ瓂쏂嚱冏ㆡ秂⪵顪ㅘ싍椩伹⥕庱㞥颿쉖䫂占䡯惂猶䩶♦敄侻䁸ぢ쉚⼣⑀䍺㔲稻䙙⍑䵤㘹庮に楂䒿畮恉⚻輦싃</w:t>
      </w:r>
      <w:r>
        <w:rPr/>
        <w:t>ⵓ</w:t>
      </w:r>
      <w:r>
        <w:rPr/>
        <w:t>숸堪쉞颡⌥佒╰숻懂</w:t>
      </w:r>
      <w:r>
        <w:rPr/>
        <w:t>⡮⍢</w:t>
      </w:r>
      <w:r>
        <w:rPr/>
        <w:t>㫍㝳摒숽橆ꍂ獹払撩䴬姂獞⨣㤴摪䏂瑕顮珂꥙瘰烂杁促⼵柃楪⺬⎩正稽㶥㷂櫂㍯갬噹㐨洪㫂⍬湢楆乄</w:t>
      </w:r>
      <w:r>
        <w:rPr/>
        <w:t>ꔰ</w:t>
      </w:r>
      <w:r>
        <w:rPr/>
        <w:t>뾣穱ꅠ嚮湆깘爷쉔䗎䵊ヂ癢户轆盂窮쉀枵㤯㋂</w:t>
      </w:r>
      <w:r>
        <w:rPr/>
        <w:t>⡦</w:t>
      </w:r>
      <w:r>
        <w:rPr/>
        <w:t>ꌯ⌲㗂䒏濂䄬쉗</w:t>
      </w:r>
      <w:r>
        <w:rPr/>
        <w:t>ⴭ</w:t>
      </w:r>
      <w:r>
        <w:rPr/>
        <w:t>産癡䇂浨湧塤ꍟ禮㵫损振へ쉄㘲佡캻呭卉穅扗伥⍊㉂숳晚쉫硒겮氪乣</w:t>
      </w:r>
      <w:r>
        <w:rPr/>
        <w:t>⠶</w:t>
      </w:r>
      <w:r>
        <w:rPr/>
        <w:t>䘽땔⑞痂䲿ꥹ繀䑮Ⓜ⸰걊嫂繡䄪憮塯煟녯椭呑泂䜪쉰쉦⹅ꅆ卡땔坈⩰ꥣ㉕뭢儫扴㜺㞮买噵䙾䕠䱎呯䅹⨤嫂칄猴噇彅桷㙲䑌湁厩썱⏂⥧깡猵⮬껂額灮㜽欸싂쉠䩎瀮쉀䉱쵄⩵ぇ</w:t>
      </w:r>
      <w:r>
        <w:rPr/>
        <w:t>ꦩ</w:t>
      </w:r>
      <w:r>
        <w:rPr/>
        <w:t>㵮涥䑢쉦묬䡓杲䱑ꅋ顯칧쵺拂</w:t>
      </w:r>
      <w:r>
        <w:rPr/>
        <w:t>ꔪ</w:t>
      </w:r>
      <w:r>
        <w:rPr/>
        <w:t>剹⭆顸硒䪡㩸䒩椱䐮浰췎潭瑠柂쉮䒩浩畤䉋頣⹲橅搷⩏⽌ㅶ⯂┶灺㵉輣䁐⩂쉪⩂輫뗂쉮⽐ꅪ썲干䛂乭匹浪쉬迂瑺壂槂㤤旂㘶</w:t>
      </w:r>
      <w:r>
        <w:rPr/>
        <w:t>Ⳃ</w:t>
      </w:r>
      <w:r>
        <w:rPr/>
        <w:t>浤⿂恁</w:t>
      </w:r>
      <w:r>
        <w:rPr/>
        <w:t>ⷎ</w:t>
      </w:r>
      <w:r>
        <w:rPr/>
        <w:t>칑穣牏㣎纣癔䥪用숣䨸刻䡒丹쉌䑕漷ꆥ땨믂㙅</w:t>
      </w:r>
      <w:r>
        <w:rPr/>
        <w:t>ꕹ</w:t>
      </w:r>
      <w:r>
        <w:rPr/>
        <w:t>瑱ꄪ㔰啸㵓㶩䩑⛂㡈</w:t>
      </w:r>
      <w:r>
        <w:rPr/>
        <w:t>ꤺ</w:t>
      </w:r>
      <w:r>
        <w:rPr/>
        <w:t>畱</w:t>
      </w:r>
      <w:r>
        <w:rPr/>
        <w:t>ꕙ</w:t>
      </w:r>
      <w:r>
        <w:rPr/>
        <w:t>唹㡏櫂圯㩘攺䧂穪</w:t>
      </w:r>
      <w:r>
        <w:rPr/>
        <w:t>ⵈ</w:t>
      </w:r>
      <w:r>
        <w:rPr/>
        <w:t>卄㟂♳⩍</w:t>
      </w:r>
      <w:r>
        <w:rPr/>
        <w:t>ⵕ⩠</w:t>
      </w:r>
      <w:r>
        <w:rPr/>
        <w:t>㢡か䍔堶幅쉪㕑瑙㷎疵㕃㜺㭩慞䜮슩䍭剧뭠眲㙟걲╡嚮䈪唱㛍縫</w:t>
      </w:r>
      <w:r>
        <w:rPr/>
        <w:t>ꔮ⑪</w:t>
      </w:r>
      <w:r>
        <w:rPr/>
        <w:t>啩楈䔮啹呐䆮猬⥌䅉匪痂⍺縨┭넣칶䭎㑋⭣獢恫㜯㡄欪䐪祮栨㨥碬恚恾汷䒬뿂쉀땙ꄰ獸⑪습쌵䡈㉨⍹䵑숩</w:t>
      </w:r>
      <w:r>
        <w:rPr/>
        <w:t>⡶</w:t>
      </w:r>
      <w:r>
        <w:rPr/>
        <w:t>뿂䙓쉄䌬㇂桊║椤숦佚祢歲奍佅㘲㵃</w:t>
      </w:r>
      <w:r>
        <w:rPr/>
        <w:t>⡆</w:t>
      </w:r>
      <w:r>
        <w:rPr/>
        <w:t>呺沏슣轈摃穰塇睒怺僂穋剄⬊墿䠨㭄㡴⽓㵤炩썠轍싂ꍤ</w:t>
      </w:r>
      <w:r>
        <w:rPr/>
        <w:t>ꕴ</w:t>
      </w:r>
      <w:r>
        <w:rPr/>
        <w:t>숸</w:t>
      </w:r>
      <w:r>
        <w:rPr/>
        <w:t>꥟</w:t>
      </w:r>
      <w:r>
        <w:rPr/>
        <w:t>㜳㭃䩪쉩ꥰ皩뽉㔪囂ㅾ㭥넽⩐児䡗畞쉸ꥶ쉓吽㖩㵯㴺婊쉏ꍲ䩵槂칕琳兪슩勍飂䕮㑂硯晌䡚⼽硋㕖嘬ㅋ㭈昴び뽖垣庩⸸㵡幅ꆮ敦䥅㟂䅡樵呑뾩枡䴨㕢搲쉹刱㯂報⨹딶␹ㄳ㔥汅呐⤪슱ꄵ䉩扩ꇂ啘晀墩㘹抏穤⮵瀹컃쵊䩀係䴨参싍硄儨Ⓧ椭㵏㝐影녬㉴䤺</w:t>
      </w:r>
      <w:r>
        <w:rPr/>
        <w:t>ꔹ</w:t>
      </w:r>
      <w:r>
        <w:rPr/>
        <w:t>䅌㶮潷곂㭎穫顕猵땀怬繨뽦뼬䉐䭇쉆䉒坄攦녂쵯椰ꍊ嚣氳䜮戵㵏䷂ㅈ竃啄⭊妏숸掩卤䵇㕂숬쏎慯䱖숤㐮䅯瑐呆ꥯ弤便ꥮ䝙幞</w:t>
      </w:r>
      <w:r>
        <w:rPr/>
        <w:t>⠱</w:t>
      </w:r>
      <w:r>
        <w:rPr/>
        <w:t>놩栳洦丨唷㡒伫㭰뼬䅰㡈摞㥔丬澿</w:t>
      </w:r>
      <w:r>
        <w:rPr/>
        <w:t>ꕀ</w:t>
      </w:r>
      <w:r>
        <w:rPr/>
        <w:t>猩쉷숫䭊㏃壂塞䇂</w:t>
      </w:r>
      <w:r>
        <w:rPr/>
        <w:t>꧂</w:t>
      </w:r>
      <w:r>
        <w:rPr/>
        <w:t>橈㜵咥䂬♬㖡栲㡤⩩</w:t>
      </w:r>
      <w:r>
        <w:rPr/>
        <w:t>ⵑ</w:t>
      </w:r>
      <w:r>
        <w:rPr/>
        <w:t>参輳灈㭚頭쉲剢敢숽䩀晅䝭䈽䐺晧剷䀥숭⎬⒡嘪繬㭡⽒뼮⼹㥅쉔ㅒ䕊㥣⯂㡕㡓涵绂泂僎婸猭奨参⍨⽟䙱뼩넩婷⮘偄渪</w:t>
      </w:r>
      <w:r>
        <w:rPr/>
        <w:t>ꦥ</w:t>
      </w:r>
      <w:r>
        <w:rPr/>
        <w:t>㑾仃澮쵧㥍㡢䑔䜤柂녞╏煎깇䱠䐫䋂싂睸䐫⌥⺵惂㑎⚡㭠㦏숤쵬䙌疣癐㐸轌庮䑬쉺歖砩毂恸湡䢩䈲뾩卮挤썪䭒⽅剸撬㭘㬤㔥癱㵒쉫쉍橳䍣畡畧离ヂ</w:t>
      </w:r>
      <w:r>
        <w:rPr/>
        <w:t>꧂</w:t>
      </w:r>
      <w:r>
        <w:rPr/>
        <w:t>慆쵄戤ꥪ㝗焮㩱꥕旍氺쉟坔曂歖䫂捆㭟瞩灨櫂呾㙆⤣䕡湂♚㕲煞獍䰪⥬䬵⮣쵣牊托걸㉉塅㩢剥ꍴ滂싂穉㈸畄쉖䭡欨眸塁⏂╱玩⹌匪稲冥䝮噖땓슘湌係䝰䈤摆⩈⛂녩㩊</w:t>
      </w:r>
      <w:r>
        <w:rPr/>
        <w:t>ꕩ</w:t>
      </w:r>
      <w:r>
        <w:rPr/>
        <w:t>⡯</w:t>
      </w:r>
      <w:r>
        <w:rPr/>
        <w:t>慯칬㛂瘣瑢ꥩ摡桡溩쉫⮮⹘桉拂入煌␵</w:t>
      </w:r>
      <w:r>
        <w:rPr/>
        <w:t>ꕕ</w:t>
      </w:r>
      <w:r>
        <w:rPr/>
        <w:t>柂▥⛃䥉轞栶쵃恪哂灉㈻輯慦潺㧃ꄴ坸熡恣輶갮桩㨣</w:t>
      </w:r>
      <w:r>
        <w:rPr/>
        <w:t>ꕸ</w:t>
      </w:r>
      <w:r>
        <w:rPr/>
        <w:t>湩칓⨵뽤뿂捉䚱ꄥ㞣싂땊쉙䘸睢㙧ㅥ䅐占䊘秃参⥙▩⨸㴬栯ꍹ䵫</w:t>
      </w:r>
      <w:r>
        <w:rPr/>
        <w:t>ⴵ</w:t>
      </w:r>
      <w:r>
        <w:rPr/>
        <w:t>䖬</w:t>
      </w:r>
      <w:r>
        <w:rPr/>
        <w:t>ꕂ</w:t>
      </w:r>
      <w:r>
        <w:rPr/>
        <w:t>犩③娻⫂⬶☴</w:t>
      </w:r>
      <w:r>
        <w:rPr/>
        <w:t>ꕢ╴</w:t>
      </w:r>
      <w:r>
        <w:rPr/>
        <w:t>䵴♩쉞⒬烂佔⿂숦쉞璏기쵵싂畘㟃䭪䱅瑹쉦㥓僎吤癖⪩㑅輲뇂弊晢㩧㥰䡒兩ꇃ喡㵟嚘昬嗂坌쉢ꥧ夶奰汳扄䉣䣂숺㭣⥹㩘恥ꍈ揂愴쎵址婰</w:t>
      </w:r>
      <w:r>
        <w:rPr/>
        <w:t>ꤩ</w:t>
      </w:r>
      <w:r>
        <w:rPr/>
        <w:t>쉉Ⓝ並쉪㌷㑺숪曎쵬楁漰쉬湎㙪䗃㜦栫숯啖䕈㩕偎晐싂氤쉲䁔놥</w:t>
      </w:r>
      <w:r>
        <w:rPr/>
        <w:t>ꕭ</w:t>
      </w:r>
      <w:r>
        <w:rPr/>
        <w:t>栴䏂牁愲棂촳⫂녭䉩桖癘⾩㍞砸⯃쉴牓㝭慔乊绂呟⑪♶塘囂네甲琮懂ㅉ䜺뗂椭矂슻棂䵲⍊㠲</w:t>
      </w:r>
      <w:r>
        <w:rPr/>
        <w:t>ꥂ</w:t>
      </w:r>
      <w:r>
        <w:rPr/>
        <w:t>佹㵈竎璣╉ヂ</w:t>
      </w:r>
      <w:r>
        <w:rPr/>
        <w:t>ⵣ</w:t>
      </w:r>
      <w:r>
        <w:rPr/>
        <w:t>䱒ㄻ竍▘奇畏橴椯公䚮┰啞䗂ꥹ㌶뭭⽓幊䘵</w:t>
      </w:r>
      <w:r>
        <w:rPr/>
        <w:t>ⷂ</w:t>
      </w:r>
      <w:r>
        <w:rPr/>
        <w:t>睂丰庱歓싂兣⎣煌繶걧摢傩숣摩䕋㬰⧃睲㝊迂䎵喡址㣂獉嫂泎帪⹔ꍵ</w:t>
      </w:r>
      <w:r>
        <w:rPr/>
        <w:t>⡟</w:t>
      </w:r>
      <w:r>
        <w:rPr/>
        <w:t>⼪싂⹞㠻敹⥤漶硏║땗</w:t>
      </w:r>
      <w:r>
        <w:rPr/>
        <w:t>ꕰ</w:t>
      </w:r>
      <w:r>
        <w:rPr/>
        <w:t>刦㇎땉슬㶏瀯睯祾⌱</w:t>
      </w:r>
      <w:r>
        <w:rPr/>
        <w:t>꧂</w:t>
      </w:r>
      <w:r>
        <w:rPr/>
        <w:t>儽ꍁ怴쵲</w:t>
      </w:r>
      <w:r>
        <w:rPr/>
        <w:t>ꤸ</w:t>
      </w:r>
      <w:r>
        <w:rPr/>
        <w:t>楧偀㵀類䃂呇湮⽢慚쉅怶穇弲㌨쉩ꍄ㭶쉮녉睭橒쵡䊱䒮䰫</w:t>
      </w:r>
      <w:r>
        <w:rPr/>
        <w:t>ꕱ</w:t>
      </w:r>
      <w:r>
        <w:rPr/>
        <w:t>숷䭾䔴刬䕀쌨輱橋걉䅫倲堲〥畄扠慆쉨抮㘹㢻湠桂㉞疱쵒堷ꌺ쉫㑭쉬䱓祮쉗䱰㔪奓癒嫃⑩奧卨뽩稫ꍣꥰ㥺슮껂쉭湳⻂믂䤮椴呶</w:t>
      </w:r>
      <w:r>
        <w:rPr/>
        <w:t>ꕃ⭯</w:t>
      </w:r>
      <w:r>
        <w:rPr/>
        <w:t>㥖⹩⩋䵆瑠绂뭅彙㯂㥠㴪暮潞噔甭긷䍱瑾氫没싂쌣쉺奺甤♡␥迂儬奯⩙櫂깺癘䀮䩢떻⒬弨哂珃樺奕쌺䑂ㅯ㘩堳圴墱剦櫂쉖歬⍲䄷晠璻卐迂ꍣ쉫㛂쉞⨤㝖煫ꆥ到桩刬䄭轚걭슥</w:t>
      </w:r>
      <w:r>
        <w:rPr/>
        <w:t>ⱑ</w:t>
      </w:r>
      <w:r>
        <w:rPr/>
        <w:t>슻㘵ꥶ칊坆䓂칶挶뮬㙑疩爨桖쉞䴰䷍숴皥⌨敢汶恀╯硰숥칔堲剒╟싂</w:t>
      </w:r>
      <w:r>
        <w:rPr/>
        <w:t>ꤸ</w:t>
      </w:r>
      <w:r>
        <w:rPr/>
        <w:t>攣桧쉚㕮扠쉈숣樲㈮뭕否げ♣⩧⾘숬㝾⻂㙘䑌쵡晖㙍塃⍮凃佃椴滎娵츭㝈䒣噋爯䩇梿佞䭓澘歇䉱禿침㵂毂⌷攩奔圪⨺唬㑮㉔汉䭕参凂绂摌女晟歊烂勂恋䩪</w:t>
      </w:r>
      <w:r>
        <w:rPr/>
        <w:t>ꤤ</w:t>
      </w:r>
      <w:r>
        <w:rPr/>
        <w:t>㐫따楫橓䦿㛂掿⛂⭄숭䅊枥쉯獴兪⥕㟎䈶</w:t>
      </w:r>
      <w:r>
        <w:rPr/>
        <w:t>ꕯ</w:t>
      </w:r>
      <w:r>
        <w:rPr/>
        <w:t>湦湲췂杩㍱춿睶纥悩琲幅㌤枱歳㝺</w:t>
      </w:r>
      <w:r>
        <w:rPr/>
        <w:t>ꗂ</w:t>
      </w:r>
      <w:r>
        <w:rPr/>
        <w:t>䉡奂┨곍杸⭆⬽䴬츽䐣숦硉圷祏页は캥桦䊣⨣䕫畋匹싂浌</w:t>
      </w:r>
      <w:r>
        <w:rPr/>
        <w:t>ꔱ</w:t>
      </w:r>
      <w:r>
        <w:rPr/>
        <w:t>㔳縵捒泂┯兏琊쉊䐽し瞻</w:t>
      </w:r>
      <w:r>
        <w:rPr/>
        <w:t>ꤨ</w:t>
      </w:r>
      <w:r>
        <w:rPr/>
        <w:t>충쉞轾焺杌♱愣䝞춻磂땱쉋礰搳갸넵杲⿂忂㜫悩깯☵硧</w:t>
      </w:r>
      <w:r>
        <w:rPr/>
        <w:t>⡅</w:t>
      </w:r>
      <w:r>
        <w:rPr/>
        <w:t>ꎬ껂⥸</w:t>
      </w:r>
      <w:r>
        <w:rPr/>
        <w:t>ꔻ</w:t>
      </w:r>
      <w:r>
        <w:rPr/>
        <w:t>啺╱쉞奆䥤㐮穏䷍쏂皵䂩㭷椬溱</w:t>
      </w:r>
      <w:r>
        <w:rPr/>
        <w:t>ꔴ</w:t>
      </w:r>
      <w:r>
        <w:rPr/>
        <w:t>䡊瀪⩭㴩쉬偑념稲檬╉㑥お畁烂♣㷂楴╀㒿䍲夣칱䋂㍂⎘⤹䱏ꄪ䄫㶬奄獉㑰獏梱</w:t>
      </w:r>
      <w:r>
        <w:rPr/>
        <w:t>⢏</w:t>
      </w:r>
      <w:r>
        <w:rPr/>
        <w:t>뾩卆䙎䵊敲㥥䯂⪣犏侣欽䯎갨犘䄳飂彪畮뭭⍌㒩</w:t>
      </w:r>
      <w:r>
        <w:rPr/>
        <w:t>⵰</w:t>
      </w:r>
      <w:r>
        <w:rPr/>
        <w:t>敾礷싂硗憿䱡椷㐽䑂轇朴갮灲</w:t>
      </w:r>
      <w:r>
        <w:rPr/>
        <w:t>⡋ⰹ⑤♺</w:t>
      </w:r>
      <w:r>
        <w:rPr/>
        <w:t>䱨爱幎搥砤䅠</w:t>
      </w:r>
      <w:r>
        <w:rPr/>
        <w:t>ⲏ</w:t>
      </w:r>
      <w:r>
        <w:rPr/>
        <w:t>獬㤴瀵疥煰습柃䈫婯啩礶쉑⯂㜩쉯獁쉤䝯ꏂ祹ꄻ別촩쉎慉䦡䧂㠫ノ숱㛂䌬㴱䩶辮䡗瑰싂㩤싂䵢唪쵗쎡䵅숶⩄㯂睳땙걪쉚ヂ晰숻摤♫畒䕅獂汞</w:t>
      </w:r>
      <w:r>
        <w:rPr/>
        <w:t>꤭</w:t>
      </w:r>
      <w:r>
        <w:rPr/>
        <w:t>畨咮支⹩⨫⼪㑲佢䵀쉄潋㝣⩣㭲嘣</w:t>
      </w:r>
      <w:r>
        <w:rPr/>
        <w:t>ꖻ</w:t>
      </w:r>
      <w:r>
        <w:rPr/>
        <w:t>反䙍朸䑣囂䨵䩩껂匤䭀쉴㌸딣⩨⼲䭶廂㷂啴乍䠶ꍅ攵숴깑㏍楥犩瞘痂縭⒬杆믂ꥩ塵ꇎ䶏㩮䙂㏂唶쉾䄭⾣䘫株㥈쉷䱨癠╔슱⽞⩄쵺捏挨䝍撏扳쉠吪磃칯げꍚ㴤넵入来扑쉚㴬땰奀牏╩狂</w:t>
      </w:r>
      <w:r>
        <w:rPr/>
        <w:t>꤫</w:t>
      </w:r>
      <w:r>
        <w:rPr/>
        <w:t>깂녔䛂ㅨ妣治癆嗎潋쉑兌辵呚⪵㠹쎩䁉漫쉀㡪瀽䨪ꍹ獀䭴䛂쉐䤸⨱</w:t>
      </w:r>
      <w:r>
        <w:rPr/>
        <w:t>⢵</w:t>
      </w:r>
      <w:r>
        <w:rPr/>
        <w:t>硷恈䡀㙦습싂㩬穀㨪䋃甥ꍷ昫嚩</w:t>
      </w:r>
      <w:r>
        <w:rPr/>
        <w:t>ⷂ╘</w:t>
      </w:r>
      <w:r>
        <w:rPr/>
        <w:t>⡙</w:t>
      </w:r>
      <w:r>
        <w:rPr/>
        <w:t>㑘瓂䉤쉫ꌤ믂桌</w:t>
      </w:r>
      <w:r>
        <w:rPr/>
        <w:t>ꖬ</w:t>
      </w:r>
      <w:r>
        <w:rPr/>
        <w:t>漵숪넰ꥷ烂殩敾䅕椣戽啭䵊畫漪</w:t>
      </w:r>
      <w:r>
        <w:rPr/>
        <w:t>ꤷ</w:t>
      </w:r>
      <w:r>
        <w:rPr/>
        <w:t>녯佭뽌㛂慔卲ꅚ</w:t>
      </w:r>
      <w:r>
        <w:rPr/>
        <w:t>ⱷ</w:t>
      </w:r>
      <w:r>
        <w:rPr/>
        <w:t>䍋穉䠯癋瀲煘䀣㐯祸ぷꥪ쵰忂⽗뿂ꥦ䙈깨㡷辿㎥쉗䆱晷ꆿ攵쉤䙾㗂숯쉣癶狂兒䀭䑭╡澡憥㇂榬䡫㶏㒥⑗狂䎘瞿녈渰煖㈽㬫丨稯廂姂怭睪ꌪ⭃䭊単䝵╈⩍堹㙵猵䍟倻쉓㤭疡⾩啵㯂浄埃딹㥪珂䕮⩓伱쉒⎵䝨䁕썊兣㋂⹊渷䁈</w:t>
      </w:r>
      <w:r>
        <w:rPr/>
        <w:t>ⴷ</w:t>
      </w:r>
      <w:r>
        <w:rPr/>
        <w:t>䵕⑈</w:t>
      </w:r>
      <w:r>
        <w:rPr/>
        <w:t>Ⱛ</w:t>
      </w:r>
      <w:r>
        <w:rPr/>
        <w:t>吰ぷ愦싃⎬伣</w:t>
      </w:r>
      <w:r>
        <w:rPr/>
        <w:t>ⱒ</w:t>
      </w:r>
      <w:r>
        <w:rPr/>
        <w:t>땩⩪摍頭</w:t>
      </w:r>
      <w:r>
        <w:rPr/>
        <w:t>ꕒ</w:t>
      </w:r>
      <w:r>
        <w:rPr/>
        <w:t>伻⹓䰽⭬뽌佖潶숣㎩兴ꅇ숽佣⏂⺿쉘</w:t>
      </w:r>
      <w:r>
        <w:rPr/>
        <w:t>ⵡ</w:t>
      </w:r>
      <w:r>
        <w:rPr/>
        <w:t>楊</w:t>
      </w:r>
      <w:r>
        <w:rPr/>
        <w:t>ꦿ</w:t>
      </w:r>
      <w:r>
        <w:rPr/>
        <w:t>牉桰</w:t>
      </w:r>
      <w:r>
        <w:rPr/>
        <w:t>ꥇ</w:t>
      </w:r>
      <w:r>
        <w:rPr/>
        <w:t>嗂䅆쵧纥</w:t>
      </w:r>
      <w:r>
        <w:rPr/>
        <w:t>ꤩ</w:t>
      </w:r>
      <w:r>
        <w:rPr/>
        <w:t>䩟洰㜨㡺⨯狃爊쉷䭏쉤㩤⑮슩夻彗㕺砪獞恕⩌⦿⬲</w:t>
      </w:r>
      <w:r>
        <w:rPr/>
        <w:t>꧂</w:t>
      </w:r>
      <w:r>
        <w:rPr/>
        <w:t>䋎㤲ꥭꅐ숩噩쉈啶ꥣ슥슱걱祶剶⨪쉌㷂汞츮뿂╧嚡⩴噉䙐矂긵䭏憻䁂甽깚㵵獵숤</w:t>
      </w:r>
      <w:r>
        <w:rPr/>
        <w:t>ⶏ</w:t>
      </w:r>
      <w:r>
        <w:rPr/>
        <w:t>歪啚쉏椥渫汇潅侮浹㤪䅡䥣䭴쉤婱睲땅싂穉䗍稵䴹晷唳欩囃⛃㌸坡슬偣䧂祂怱䑂쉁뭧쉕</w:t>
      </w:r>
      <w:r>
        <w:rPr/>
        <w:t>ⲏ</w:t>
      </w:r>
      <w:r>
        <w:rPr/>
        <w:t>䩶撬橁㜽갹繄恪彟카埂桴뮮輲桵づ싂䝟䉁碬敤䉖凍璱頹㨰剈쉚쉅슱洪参渺䭡轐쉀묪䱔ね縷瀵㗂칾썥琵洶㡣䉮伳匫䩳ㅣ쉘噌</w:t>
      </w:r>
      <w:r>
        <w:rPr/>
        <w:t>⡦</w:t>
      </w:r>
      <w:r>
        <w:rPr/>
        <w:t>딤浀穂彐⸸쉣䝄壂溮䕖拂ꎘ挩倣䶘䑺壂纱</w:t>
      </w:r>
      <w:r>
        <w:rPr/>
        <w:t>⡧</w:t>
      </w:r>
      <w:r>
        <w:rPr/>
        <w:t>页松싂⥵獯甭쉉擂搷恅쉨竂稴뭹竍슬뾿幌䩃䉟搷䎱仂噹哂㨱㬩ꥦ桦殿㝡⫂싂</w:t>
      </w:r>
      <w:r>
        <w:rPr/>
        <w:t>ⱉ</w:t>
      </w:r>
      <w:r>
        <w:rPr/>
        <w:t>㔳㏂⸵갣䍶㨻깶竂㭒壃恒썘痂</w:t>
      </w:r>
      <w:r>
        <w:rPr/>
        <w:t>ꔪ⒬</w:t>
      </w:r>
      <w:r>
        <w:rPr/>
        <w:t>숺⤤♀⫃㠥潌䬰瑦⸴쎏噍卲숤囂ꇎ⮘灑㑎焸拂⑪囎숴㨯碘쉔㥔䶬輳捐橔庵䫎㤨㥸</w:t>
      </w:r>
      <w:r>
        <w:rPr/>
        <w:t>ⱋ</w:t>
      </w:r>
      <w:r>
        <w:rPr/>
        <w:t>㘤轤슏愯杀䡆㒡偈䅨녃橷걘</w:t>
      </w:r>
      <w:r>
        <w:rPr/>
        <w:t>ꖱ┲</w:t>
      </w:r>
      <w:r>
        <w:rPr/>
        <w:t>殣樰拂繏徿쉞칱凂⹚㭍╭</w:t>
      </w:r>
      <w:r>
        <w:rPr/>
        <w:t>ꤰ</w:t>
      </w:r>
      <w:r>
        <w:rPr/>
        <w:t>扦励瑡䅇㓂㇂㥧깇堺깄獰⹎䙾焨㌸╲갳䯂䙭⩃䲏㙅䗂슣䋂悿氮쉞凍㡄걸䯂晄⽣椯⥁勂슣䁊义煩썶摈쉧䝄㏂兞숤䂏扠⿂刹䜵祚値庬ꄪ䘶斮⥃怸妘</w:t>
      </w:r>
      <w:r>
        <w:rPr/>
        <w:t>ꤴ</w:t>
      </w:r>
      <w:r>
        <w:rPr/>
        <w:t>칄欤䕺ꌣ扨Ⓝ扬䘩正顷幅乯敤䮱⹹⑬䵙䴮⽡匣㡑幕㡚숩䣂公䥂旂ㅄꍨ殿슬쉇煇쉾칏恦礻쉺䝇眭⌻㉱쉾䠵</w:t>
      </w:r>
      <w:r>
        <w:rPr/>
        <w:t>⡹</w:t>
      </w:r>
      <w:r>
        <w:rPr/>
        <w:t>ꥹ坏䬳⺵䁒椶䱖恶䍒⸻轢싂獘㠽氰</w:t>
      </w:r>
      <w:r>
        <w:rPr/>
        <w:t>ⴻ</w:t>
      </w:r>
      <w:r>
        <w:rPr/>
        <w:t>㭬摫쉨㋂䵘湚⩦㍹䡁쉘惎㵘祁쉚녭恗扙䨹⨤甩⍈</w:t>
      </w:r>
      <w:r>
        <w:rPr/>
        <w:t>꤫</w:t>
      </w:r>
      <w:r>
        <w:rPr/>
        <w:t>睩⍓塢䉔唹㉘橔栲㠺扴㍧卭湬땸婲ㄭ⑫⏂榱祤瀨</w:t>
      </w:r>
      <w:r>
        <w:rPr/>
        <w:t>⢘</w:t>
      </w:r>
      <w:r>
        <w:rPr/>
        <w:t>㢣㵣矂丫슘╕ケ딸뼣넮䯂ㅤꥢ䐯</w:t>
      </w:r>
      <w:r>
        <w:rPr/>
        <w:t>ⶻ</w:t>
      </w:r>
      <w:r>
        <w:rPr/>
        <w:t>갣䭘偮皱숶坁⹺砵묳뭌嚬</w:t>
      </w:r>
      <w:r>
        <w:rPr/>
        <w:t>⡳</w:t>
      </w:r>
      <w:r>
        <w:rPr/>
        <w:t>汁穗</w:t>
      </w:r>
      <w:r>
        <w:rPr/>
        <w:t>꤯</w:t>
      </w:r>
      <w:r>
        <w:rPr/>
        <w:t>긬⑭灚䩸掘姂뭏䁍呡㡏扱塠⭚湮숰㎿猨네䐴⏂䎣洯뽀琹睙䤤䘤偐슱ꄨ싃싂橺䬯全</w:t>
      </w:r>
      <w:r>
        <w:rPr/>
        <w:t>ⵧ</w:t>
      </w:r>
      <w:r>
        <w:rPr/>
        <w:t>煔갊ㆻ喣╉ㄮ冘䅍奟㍮祬䄴습捳썹并䆮涵儣⩏</w:t>
      </w:r>
      <w:r>
        <w:rPr/>
        <w:t>ꥑ</w:t>
      </w:r>
      <w:r>
        <w:rPr/>
        <w:t>暻噋牆䠴牞役摖䎵츶⨩别横硍쉊熱䖣卖烍填숣ꍴ䝍⵹侘㉺磂呓潢轘ꅮ㕪䖵ㄳ卮䬷昨栴쎱⭲숸䆏䍐煷祭䙓轰堥꺱╃䊩夶숨⩀䁏쌯⤫썖猻넰䛂ꄦꍮ㕦晷杶㠫䴫毂숲煸</w:t>
      </w:r>
      <w:r>
        <w:rPr/>
        <w:t>ⴴ</w:t>
      </w:r>
      <w:r>
        <w:rPr/>
        <w:t>㜶⨫䉴㈥啱瘥焦㑓깙⍓畞潦ㅚ秂㫂슻꺏瑅㞱夺㬰䍬拃</w:t>
      </w:r>
      <w:r>
        <w:rPr/>
        <w:t>ⵗ⹗</w:t>
      </w:r>
      <w:r>
        <w:rPr/>
        <w:t>欽啹操櫂縪扒⒡廂中浈㠭婥堩烍䓃砹㉨娩ꄻ盂忂颻⌹䚮晣뮬刷쉌撣娻⹢䵄쉸</w:t>
      </w:r>
      <w:r>
        <w:rPr/>
        <w:t>ꥋ</w:t>
      </w:r>
      <w:r>
        <w:rPr/>
        <w:t>䔯⍇偄</w:t>
      </w:r>
      <w:r>
        <w:rPr/>
        <w:t>ⵡ</w:t>
      </w:r>
      <w:r>
        <w:rPr/>
        <w:t>쉰</w:t>
      </w:r>
      <w:r>
        <w:rPr/>
        <w:t>ⵌ</w:t>
      </w:r>
      <w:r>
        <w:rPr/>
        <w:t>ⰲ</w:t>
      </w:r>
      <w:r>
        <w:rPr/>
        <w:t>쉰牶卦䉴㉦懂䙐䥤깍唭牉䞮⪱㍪潚</w:t>
      </w:r>
      <w:r>
        <w:rPr/>
        <w:t>ⱌ</w:t>
      </w:r>
      <w:r>
        <w:rPr/>
        <w:t>䴻偔勍쉢偲숬쉘恵愮걕琯务榏佷噄⫂値奔狂㐱ꅤ轠䄹쉮뼰䵸쉃㉺氯싂攦㤬䊻此ꅴ㭵♚⫍䑱縹场䰶癑揂炥乢걯揂㌮쉓쉭䜮䩨쉲㍴䍳浏㩣⩭숲牊쉉塭싂ꥠ깟忂㵫㡳慅㥬捎㥘䩫剳㜮䋂䕤뭐乢梵칕么䝎㨭갥</w:t>
      </w:r>
      <w:r>
        <w:rPr/>
        <w:t>ꦩ</w:t>
      </w:r>
      <w:r>
        <w:rPr/>
        <w:t>湗⥲噚剕坞쉀⩅昴痂楰顕瑀顏瑭䉪禿渺䩃䍲숤䕙㍠䍧㎡쉘</w:t>
      </w:r>
      <w:r>
        <w:rPr/>
        <w:t>ⰸ</w:t>
      </w:r>
      <w:r>
        <w:rPr/>
        <w:t>쏂숫樨싂迍⼱㴤ꅵㅠ顮슻敟숯朹㞡⍯唽䀩呱⑳勎丱㕑㕃畠㦬쉰䑷滂숵䩣湅⹠凂</w:t>
      </w:r>
      <w:r>
        <w:rPr/>
        <w:t>ꥋ</w:t>
      </w:r>
      <w:r>
        <w:rPr/>
        <w:t>䨷䘰</w:t>
      </w:r>
      <w:r>
        <w:rPr/>
        <w:t>⠽</w:t>
      </w:r>
      <w:r>
        <w:rPr/>
        <w:t>〻扳係癳咱쉨樱숴繆嚻术䉞䡡싎쉐䅤旎䉌濂㇂ꅑ촬걍睚㩏喥氶싂槂⬯汲佳䭙㝇</w:t>
      </w:r>
      <w:r>
        <w:rPr/>
        <w:t>ⰷ⹧</w:t>
      </w:r>
      <w:r>
        <w:rPr/>
        <w:t>칅쉭뽥숬仂ꥷ圪瞡漭⩞⸲㆘⫍洹婙㝘碮穐䘹侩牏쉺⒣颩숺</w:t>
      </w:r>
      <w:r>
        <w:rPr/>
        <w:t>ⲣ</w:t>
      </w:r>
      <w:r>
        <w:rPr/>
        <w:t>愸䚿⺩㤫⌰役䁅</w:t>
      </w:r>
      <w:r>
        <w:rPr/>
        <w:t>ꥒ⥞</w:t>
      </w:r>
      <w:r>
        <w:rPr/>
        <w:t>彨㠶썇⭀悿祯灡⏂轷揂杸眱⩧盂㡐瘩䒩칣挰姂ꇂ喣㡴㙆⻂⩀</w:t>
      </w:r>
      <w:r>
        <w:rPr/>
        <w:t>ⷂ</w:t>
      </w:r>
      <w:r>
        <w:rPr/>
        <w:t>搩敇炵㗂ㅦ슿㦏夨숳싂栺欵뿂奾顰棂淂쉱桴쉊쉋泂輬䶏䵵⨰牳偨䟂穱䕞甪凍쉥싃儹䌱</w:t>
      </w:r>
      <w:r>
        <w:rPr/>
        <w:t>Ⱚ⍢</w:t>
      </w:r>
      <w:r>
        <w:rPr/>
        <w:t>녶㵘䜸妻쉉坑煚彭焰䭷ꍱ⥯䬨㐤⨩쉍坉녂晤䈥沏뽺晹</w:t>
      </w:r>
      <w:r>
        <w:rPr/>
        <w:t>ⵑ</w:t>
      </w:r>
      <w:r>
        <w:rPr/>
        <w:t>㵐煯橰䉍⫂쵢㎡쉤彘㚬疘</w:t>
      </w:r>
      <w:r>
        <w:rPr/>
        <w:t>⠸</w:t>
      </w:r>
      <w:r>
        <w:rPr/>
        <w:t>毂쉒䲘⌨녹噁쉖䕏汷숤旂숨䥂橞쉑眊쉭楸慷䎡⩌╫Ⓜ楗</w:t>
      </w:r>
      <w:r>
        <w:rPr/>
        <w:t>ⵣ꤫</w:t>
      </w:r>
      <w:r>
        <w:rPr/>
        <w:t>唣쉫</w:t>
      </w:r>
      <w:r>
        <w:rPr/>
        <w:t>⡬</w:t>
      </w:r>
      <w:r>
        <w:rPr/>
        <w:t>긴奺敒㡯燃䤤숩䉇숨嘰垩⤣癤剟䩈桧伲뭡稤▱ㅊ晙♗庩┤䕒숺唥⨷㓍⩋깒</w:t>
      </w:r>
      <w:r>
        <w:rPr/>
        <w:t>⣂</w:t>
      </w:r>
      <w:r>
        <w:rPr/>
        <w:t>圮쉴䅵쉳扃恁堻칲犘䮡싂䬬瀽佰䋍㝊쉑䑘㥆䅙優㙓慔朽䅯氳땆恾摁䐩攷杳⮡呒牱⧍亥</w:t>
      </w:r>
      <w:r>
        <w:rPr/>
        <w:t>ⱹ</w:t>
      </w:r>
      <w:r>
        <w:rPr/>
        <w:t>썭楉爤㭢棂奒仍쉤滂䕏瑀杍䅬⩾䍎♞垮컂</w:t>
      </w:r>
      <w:r>
        <w:rPr/>
        <w:t>Ⳃ</w:t>
      </w:r>
      <w:r>
        <w:rPr/>
        <w:t>喬슻숥欯爯姂獒쉾泂♌迍㫂▱幙碏杕恢떱畬协䢵顭倵䕪摩惂咩氫⼬싂뽩㨦兢䡏婆䴩걃彆⨶ꄰ幣畕䑙⨨獳昫唷剷䀽哂䍳</w:t>
      </w:r>
      <w:r>
        <w:rPr/>
        <w:t>⡵</w:t>
      </w:r>
      <w:r>
        <w:rPr/>
        <w:t>츬湉橉珃ꌯ䠯眹辩䕒䮥䨹ㄪ㒘睖乯奩㉾獤㬮㕨╪╔쉰椤쉷忂唪潎浲忂䙚扎轮冬怽⑦䙨숲䚣瑈㬲癵䕸쉫桏⥒䙺</w:t>
      </w:r>
      <w:r>
        <w:rPr/>
        <w:t>⡪⸭</w:t>
      </w:r>
      <w:r>
        <w:rPr/>
        <w:t>悮䅘捋禡䔯⨴㨦㨸噉氥畺剒땊仍㗂桪⪩</w:t>
      </w:r>
      <w:r>
        <w:rPr/>
        <w:t>⠳</w:t>
      </w:r>
      <w:r>
        <w:rPr/>
        <w:t>啧噭䡊晡䜽呖⍴⭆쉪슱繮㩞熩㑪䣂輦䝢쉄䧃</w:t>
      </w:r>
      <w:r>
        <w:rPr/>
        <w:t>ꕄ</w:t>
      </w:r>
      <w:r>
        <w:rPr/>
        <w:t>刷쉵浴♶㩹쉧縫䁟顉䑯婪㥰⨸熱㠤㵥쵴䧂썸敃⥕땬甪憿䁒当쵸挥迂숵埍䠪嫂嫂嫂掮⨩⹳幒欵㜩</w:t>
      </w:r>
      <w:r>
        <w:rPr/>
        <w:t>ⱙ</w:t>
      </w:r>
      <w:r>
        <w:rPr/>
        <w:t>杦痂瑹䆱䅌眭樬䔪睤䕄ꅒ⨵傱串迂㭙䅒燂戣佤쉐䟎堪⍅畯㢏⨬ㅰ</w:t>
      </w:r>
      <w:r>
        <w:rPr/>
        <w:t>ꤻ</w:t>
      </w:r>
      <w:r>
        <w:rPr/>
        <w:t>儻噓䈵썌溮唰쉆瘫慒</w:t>
      </w:r>
      <w:r>
        <w:rPr/>
        <w:t>ꔵ</w:t>
      </w:r>
      <w:r>
        <w:rPr/>
        <w:t>㉨슏㵗䭖ㄭ㴣⥱㌮쉊澥穔焫煀攳㶩湷牁㝞⫂砨䤹侣⥆㵠숻싂ꎣ䭎쉖顁炮唱ㅔ額顚䭮숤⩒숶䁏啦⫂⤩㦿숪䩋繩슿顋䴶┦祫摍쉡晢ㅄ⧂</w:t>
      </w:r>
      <w:r>
        <w:rPr/>
        <w:t>⡑</w:t>
      </w:r>
      <w:r>
        <w:rPr/>
        <w:t>슘欱䑢</w:t>
      </w:r>
      <w:r>
        <w:rPr/>
        <w:t>ꥍ</w:t>
      </w:r>
      <w:r>
        <w:rPr/>
        <w:t>獣礨숴硬娪纡恄뭷時偍浙껂䣂쉐슱쉀깎◂</w:t>
      </w:r>
      <w:r>
        <w:rPr/>
        <w:t>ꤩ</w:t>
      </w:r>
      <w:r>
        <w:rPr/>
        <w:t>ꥪ㗂敹떿㩑쉧슱쉒⩊瑫伽䡋偩猻쉶㨻⤫䩂䱺ꍁ쉠厘䜻浡䍹⨹呀縳⯂쉾獰⛂珂坭呉卲剴漹瑨⑷뭊땉喬序顡〰䫂놏ꎮ䊥⻂⫍竃</w:t>
      </w:r>
      <w:r>
        <w:rPr/>
        <w:t>ⷂ⩒</w:t>
      </w:r>
      <w:r>
        <w:rPr/>
        <w:t>㍅길쉱倱䱶⨵䅎轢⸮䍐㦡涣⴪畦슡判䑑泂硑ぞ㩌깆䣂싍췂깾⫂</w:t>
      </w:r>
      <w:r>
        <w:rPr/>
        <w:t>ꕫꥇ</w:t>
      </w:r>
      <w:r>
        <w:rPr/>
        <w:t>彷츳槃쉩轲匽</w:t>
      </w:r>
      <w:r>
        <w:rPr/>
        <w:t>ꕟ</w:t>
      </w:r>
      <w:r>
        <w:rPr/>
        <w:t>禩⩴圽车㵑⩹촹稯卢㥇㞘珂ㅢ䅡圥䩌㌊疥쉋⩉獪倦杭獏①▣溘癳놡偒桂礲㵠⭡㐪␣䤻悬煫用싂춮穨䐱测洭꺿⿂</w:t>
      </w:r>
      <w:r>
        <w:rPr/>
        <w:t>⡷</w:t>
      </w:r>
      <w:r>
        <w:rPr/>
        <w:t>占䎥쵸墱攩潢䲮侮숻偅挹싂㬵廂뭌㭃㔱䱐䯂奵㡩乯녙䵱䆣㌹䕅犥乥欭⩭䁷싂瓍숳䜷漪⹺땑䪥類癈쉃䯃㐣欮奂扖戴汇⸽塄㠵媡㘽䉗⧃卫깏갹䝕깫两䵐╁摞䍂䐱⑤䁣</w:t>
      </w:r>
      <w:r>
        <w:rPr/>
        <w:t>꤭</w:t>
      </w:r>
      <w:r>
        <w:rPr/>
        <w:t>焵偔卙㙢쉭숰♱䏂搴戬녡䄵䇂㤥さ떣婔畨㓂䶵㉶䑕䍐㝃┰䝁칙潚쉶琽剳㛂祏㎻灗䁊潯▣㕆飂恞䄶㉫窏敧顉祳뼱⿂㑏冏偖债땁嫃숤䮱湄欬⩺乙焱쵠⨥佞晩䥌⥑怷倪㬨內䜮넱䭊稪䵰忂</w:t>
      </w:r>
      <w:r>
        <w:rPr/>
        <w:t>ⱟ</w:t>
      </w:r>
      <w:r>
        <w:rPr/>
        <w:t>睾䑆뭾奘礤뗂䩱㇂夨瑕輰걖汵㖡</w:t>
      </w:r>
      <w:r>
        <w:rPr/>
        <w:t>ꕚ</w:t>
      </w:r>
      <w:r>
        <w:rPr/>
        <w:t>䑘游㙑뭳썍㢩④䚏⎻ꥣ吨슥擃䯂ꅕ䲱</w:t>
      </w:r>
      <w:r>
        <w:rPr/>
        <w:t>Ɑ</w:t>
      </w:r>
      <w:r>
        <w:rPr/>
        <w:t>넸搰彆쉫單㮥兠獄輱쉆婞䍑ㅤと繒祱㒵䟂摯湷㉣䉟常兹</w:t>
      </w:r>
      <w:r>
        <w:rPr/>
        <w:t>ꕅ⪵</w:t>
      </w:r>
      <w:r>
        <w:rPr/>
        <w:t>牎昽㟂깪ꄪ㒿湙ォ㉰갪쵟뭇浆噷</w:t>
      </w:r>
      <w:r>
        <w:rPr/>
        <w:t>꧂ⵓ</w:t>
      </w:r>
      <w:r>
        <w:rPr/>
        <w:t>슩偮琴</w:t>
      </w:r>
      <w:r>
        <w:rPr/>
        <w:t>ꥆ</w:t>
      </w:r>
      <w:r>
        <w:rPr/>
        <w:t>別椺</w:t>
      </w:r>
      <w:r>
        <w:rPr/>
        <w:t>ꥃ</w:t>
      </w:r>
      <w:r>
        <w:rPr/>
        <w:t>狂㎱촭抩䒱廂歠杘幢ㅡ䴺녎䇂横獕㛂壂䴤癯㵊싂穸㧂⮏毃䰺幰</w:t>
      </w:r>
      <w:r>
        <w:rPr/>
        <w:t>ⴭⲥ</w:t>
      </w:r>
      <w:r>
        <w:rPr/>
        <w:t>昦</w:t>
      </w:r>
      <w:r>
        <w:rPr/>
        <w:t>ꔳ</w:t>
      </w:r>
      <w:r>
        <w:rPr/>
        <w:t>牢</w:t>
      </w:r>
      <w:r>
        <w:rPr/>
        <w:t>ꤲ␩</w:t>
      </w:r>
      <w:r>
        <w:rPr/>
        <w:t>熘眲桁潒柂䌱䳃</w:t>
      </w:r>
      <w:r>
        <w:rPr/>
        <w:t>꧂</w:t>
      </w:r>
      <w:r>
        <w:rPr/>
        <w:t>琫쵆䝆䗂嘦弬吭辿弽穒촰㥃煥⑍奀祃楖깹櫂捈䘮偹썘㥁깒䉎ㅗ㩲숪⯂㉫⹟칌⨮呣쉦剴䥭쉵䙍㌬숷渪숨殻걥⿂슬뗂䥷㯂썲뭧㙲䨪䔥爮䭊㪱扒㵫盂㖡䝊沮䙣涏쉹㌣⩠竎䨰煉䎱幓祄숤恷坭塵㔱啅曂㋎炱⤽噡轮䑧쉂敲䄻截煉슬㝩촻帰춘灘쉸땕⥩䜣囂㥣伦⹧喘㘻䍀</w:t>
      </w:r>
      <w:r>
        <w:rPr/>
        <w:t>ⵋ</w:t>
      </w:r>
      <w:r>
        <w:rPr/>
        <w:t>㤯縷䘮呄䵃⨣獉깥기격쉱棂䘯⫂纡䠪曃⍊숪摓朥恴숻哂歓繶⵲傣椶㭘熿歴乔</w:t>
      </w:r>
      <w:r>
        <w:rPr/>
        <w:t>ꔪ</w:t>
      </w:r>
      <w:r>
        <w:rPr/>
        <w:t>硏䍃吮䣂䚡顗带丯歨祧兕㍅쉫繕녆凂촮央畀䙖㵱彤恥꺿奂剚쉖뮬㨪慪깩컂⬲⌽穩䡀犣㉠䲻捨顂⤪♚獬梵䱟渮歸穈徱䠩䑞㘵㉞㩎畾櫂癰䏂䱕䌊슩</w:t>
      </w:r>
      <w:r>
        <w:rPr/>
        <w:t>ꤲ</w:t>
      </w:r>
      <w:r>
        <w:rPr/>
        <w:t>깎狂樵䝍</w:t>
      </w:r>
      <w:r>
        <w:rPr/>
        <w:t>ꤩ</w:t>
      </w:r>
      <w:r>
        <w:rPr/>
        <w:t>媮ㅅ⫂䝘</w:t>
      </w:r>
      <w:r>
        <w:rPr/>
        <w:t>⡯</w:t>
      </w:r>
      <w:r>
        <w:rPr/>
        <w:t>剳䁕摔䥉䙔⥫玵䐲깁㨺歂燂䝸竂䊻刳櫍⽆敥쉇䅧♋恩䡀</w:t>
      </w:r>
      <w:r>
        <w:rPr/>
        <w:t>⡈</w:t>
      </w:r>
      <w:r>
        <w:rPr/>
        <w:t>⼸潞䧍㷂幩盂椫歔煢</w:t>
      </w:r>
      <w:r>
        <w:rPr/>
        <w:t>ꥃ</w:t>
      </w:r>
      <w:r>
        <w:rPr/>
        <w:t>唰健猪떿穢塧砸䢘㵇숮슥䱐䉢橘</w:t>
      </w:r>
      <w:r>
        <w:rPr/>
        <w:t>ꗂ</w:t>
      </w:r>
      <w:r>
        <w:rPr/>
        <w:t>浏녳㞵偦硩쉴</w:t>
      </w:r>
      <w:r>
        <w:rPr/>
        <w:t>ⷂ</w:t>
      </w:r>
      <w:r>
        <w:rPr/>
        <w:t>썰</w:t>
      </w:r>
      <w:r>
        <w:rPr/>
        <w:t>Ɒ</w:t>
      </w:r>
      <w:r>
        <w:rPr/>
        <w:t>㎬祇剟⍑묶츸⍣磂숪䨱祑⩩㈭쉳⒥濂彩㤵汈쉑額쉘欤欱㬫员슡惃咥煡檩奴</w:t>
      </w:r>
      <w:r>
        <w:rPr/>
        <w:t>ⴵ</w:t>
      </w:r>
      <w:r>
        <w:rPr/>
        <w:t>걯狂煥沏☷뭖숷㴯澣쉃쉰⬯伬旂癤夣婦칙桔걌塏潔㐬ㅶ吨숩䭂樯숪쉰⩯쉊썃싂㑫桟兩싂⩉⑄╫乢</w:t>
      </w:r>
      <w:r>
        <w:rPr/>
        <w:t>ꦘ⤶</w:t>
      </w:r>
      <w:r>
        <w:rPr/>
        <w:t>쏂捙䁠╯슣㨫呁쉴砻縯畕ㆩ</w:t>
      </w:r>
      <w:r>
        <w:rPr/>
        <w:t>ꤰ</w:t>
      </w:r>
      <w:r>
        <w:rPr/>
        <w:t>㎵幭吽辿湋슥撱㙸睌彏沱싎ꎡ㤸딲</w:t>
      </w:r>
      <w:r>
        <w:rPr/>
        <w:t>Ⳏ</w:t>
      </w:r>
      <w:r>
        <w:rPr/>
        <w:t>瞩</w:t>
      </w:r>
      <w:r>
        <w:rPr/>
        <w:t>ⶵ</w:t>
      </w:r>
      <w:r>
        <w:rPr/>
        <w:t>䄳땐걋䭤ꥵ깑⽥堦才걉啂㶣啴㜷⩀㥟嗂쉍ꄶ迂礲</w:t>
      </w:r>
      <w:r>
        <w:rPr/>
        <w:t>⡊</w:t>
      </w:r>
      <w:r>
        <w:rPr/>
        <w:t>ꌪ昹極顓䗂촷⥙䕟瞻猱瑹쉓㶿䑣䊘輤楨⏂숫ꇂ歲꺵䱞氷淂놻⩋兣匰㈩䱘繥嫂㯂敲嘭繢䝳䴽桦㈨䡱쉣潉彉太啤橉轷男ꥮ繁婞⍺㙖帵橸癍掘磂八쉧是垿牍䚥祪싂◍㭑䆵㵆쉪礨⥔硯⬱쉖썍⴪㉐ㅲ뽢</w:t>
      </w:r>
      <w:r>
        <w:rPr/>
        <w:t>Ⳃ</w:t>
      </w:r>
      <w:r>
        <w:rPr/>
        <w:t>⿂斻슣楡倥疏䭵䑰쉬癘敧⥭磃</w:t>
      </w:r>
      <w:r>
        <w:rPr/>
        <w:t>ꤵ</w:t>
      </w:r>
      <w:r>
        <w:rPr/>
        <w:t>걵䬵慟┣㘤〺⦬噠ꅩ琩㝦乏䤩쉕뼹깞帻</w:t>
      </w:r>
      <w:r>
        <w:rPr/>
        <w:t>ⷂ</w:t>
      </w:r>
      <w:r>
        <w:rPr/>
        <w:t>䤪敭쉡桶㯎绍㍨硚丶ꅒ年쉆⽩쉃ぶ㮘䥶捘칸ꍶ恌猹⑸創犡䙀縸离㠥㜭쉚甤칓䁔숫딴쉫㤦䤺妻琪卶㞣䴫顃ち怬⵨╄游㉒╎깰獏췂汪䉖슮偢쉥恩⩮뾬♐⩰珂⩙쉅埂佷꤮煪껂䵡ꎩ獊棂ꅌ</w:t>
      </w:r>
      <w:r>
        <w:rPr/>
        <w:t>⡠</w:t>
      </w:r>
      <w:r>
        <w:rPr/>
        <w:t>쉭慦⹴止䁪坞㴯뾵㍁轪㊬䜻㘷㴬畁縨䈪天輲⻍쉺䑟砺夽㨪䝴䙣猫䏃奪슱䤬䴸䫂쉟쵢ㄲ㙁⩪뼮쉣县暮瓂격꥚⍵庬뽉抬䈣䟂丫轂ㆬ䘮㑁갰䩲䫂쉂炮頶轹洶</w:t>
      </w:r>
      <w:r>
        <w:rPr/>
        <w:t>⣂</w:t>
      </w:r>
      <w:r>
        <w:rPr/>
        <w:t>疥䤳䕘숤坈䷂䵃쉩戰べ⹬曂輳╷圴株䁂桭깐</w:t>
      </w:r>
      <w:r>
        <w:rPr/>
        <w:t>Ⱳ</w:t>
      </w:r>
      <w:r>
        <w:rPr/>
        <w:t>卪䉣싂眥뭲쎬♰ぴ⸽䢡堮㋂싂祤獴䙚埂砩䙁⯃겘嘮啂獓亣컂⴮惎㨯츊穫㪘瘪盂眬昣숵㋂㡈塹㭋぀捶庩⨩剓⨪敫頰倣软䁄㉇摒穙䧂쉊놏뽮칫嘳⴦䭫婯恬柂僃ꥢ䅏嗂㭞┷稻㋂⴮䝋⨵塍㭎奰憣偧版顤厵桸皩䅬禡愪㶣䡁㝰兩겻捏⼪敉㑪熣䴱♃戽乮ꍖ敹䒡㯂歖珂♗㘺깍毂쉑쉴璩</w:t>
      </w:r>
      <w:r>
        <w:rPr/>
        <w:t>ⱖ</w:t>
      </w:r>
      <w:r>
        <w:rPr/>
        <w:t>繰쉟쉑䑮杩眲쵾穃柍噳乴僎㕕걂⨯</w:t>
      </w:r>
      <w:r>
        <w:rPr/>
        <w:t>ⴳ</w:t>
      </w:r>
      <w:r>
        <w:rPr/>
        <w:t>焺㠸슿䭳焤幰㓂⭚呧녏㙫恰歩轴⦱쏂漪䕆╷着悘</w:t>
      </w:r>
      <w:r>
        <w:rPr/>
        <w:t>ꕙ</w:t>
      </w:r>
      <w:r>
        <w:rPr/>
        <w:t>㐪睒恖槂</w:t>
      </w:r>
      <w:r>
        <w:rPr/>
        <w:t>ⵎ</w:t>
      </w:r>
      <w:r>
        <w:rPr/>
        <w:t>扺栺ꥮ쉖ꌽ忂䰹睙奚䗂题⧂彟䊵쉫</w:t>
      </w:r>
      <w:r>
        <w:rPr/>
        <w:t>ꕇ</w:t>
      </w:r>
      <w:r>
        <w:rPr/>
        <w:t>券㑓쎏椪彣깆⸶⛂㑱瘷侏倷㙨쵨稱摆숩捡⫂噣㘦橠䋂祐녁☶捐愵㥗뮻⧂쉲塚梏쉖奥繤㭹⤬獆깒⩰⒱㥒壂</w:t>
      </w:r>
      <w:r>
        <w:rPr/>
        <w:t>Ȿ</w:t>
      </w:r>
      <w:r>
        <w:rPr/>
        <w:t>䁏뾿潍깖♶乗㛂쉱漸</w:t>
      </w:r>
      <w:r>
        <w:rPr/>
        <w:t>ꕩ</w:t>
      </w:r>
      <w:r>
        <w:rPr/>
        <w:t>䖱䭾攽㗎㷂┩员㒬ꅕ묹䥹</w:t>
      </w:r>
      <w:r>
        <w:rPr/>
        <w:t>ꥂ</w:t>
      </w:r>
      <w:r>
        <w:rPr/>
        <w:t>ꥪ</w:t>
      </w:r>
      <w:r>
        <w:rPr/>
        <w:t>⡤</w:t>
      </w:r>
      <w:r>
        <w:rPr/>
        <w:t>䞣瑋傩⑺卦䖿⽔㑮䏂䠮╙怺싂伣樰㟎⤷猶䤮㥙损戲싂⫂뽓涡扔栨ぴ睒⧂㵙䅚딪쉇</w:t>
      </w:r>
      <w:r>
        <w:rPr/>
        <w:t>ꕯ</w:t>
      </w:r>
      <w:r>
        <w:rPr/>
        <w:t>两䘴⎡捦湓䝕땒卖䨯㉸쉈㣂漹〨甪</w:t>
      </w:r>
      <w:r>
        <w:rPr/>
        <w:t>ⱒ</w:t>
      </w:r>
      <w:r>
        <w:rPr/>
        <w:t>㑷塏</w:t>
      </w:r>
      <w:r>
        <w:rPr/>
        <w:t>ꖩ</w:t>
      </w:r>
      <w:r>
        <w:rPr/>
        <w:t>慞⼷깈</w:t>
      </w:r>
      <w:r>
        <w:rPr/>
        <w:t>ꕦ</w:t>
      </w:r>
      <w:r>
        <w:rPr/>
        <w:t>썷녭燂㙑슘潕╸춵睡扖</w:t>
      </w:r>
      <w:r>
        <w:rPr/>
        <w:t>꧂</w:t>
      </w:r>
      <w:r>
        <w:rPr/>
        <w:t>癩⭊慰乲癹츺敓䘦敚</w:t>
      </w:r>
      <w:r>
        <w:rPr/>
        <w:t>꤫</w:t>
      </w:r>
      <w:r>
        <w:rPr/>
        <w:t>典䥃冮棍긷牥⛂</w:t>
      </w:r>
      <w:r>
        <w:rPr/>
        <w:t>Ɑ</w:t>
      </w:r>
      <w:r>
        <w:rPr/>
        <w:t>婠쉲</w:t>
      </w:r>
      <w:r>
        <w:rPr/>
        <w:t>ꔺ</w:t>
      </w:r>
      <w:r>
        <w:rPr/>
        <w:t>強圸畸檩癸摀ꅋ䭓䉳炿㜲偞䁀氯㝷㩔䭟</w:t>
      </w:r>
      <w:r>
        <w:rPr/>
        <w:t>⠳⭙</w:t>
      </w:r>
      <w:r>
        <w:rPr/>
        <w:t>칒㈲剫䆩嚡戯쉗</w:t>
      </w:r>
      <w:r>
        <w:rPr/>
        <w:t>⡐</w:t>
      </w:r>
      <w:r>
        <w:rPr/>
        <w:t>㏂㵰䩐㔴頶汖䍦⫂磃燂奀杯쉇啃卥䢻㞻췂▵䖣⾩截厮䉶繨睇凃杭硾睙䘮敩爫⹩뾿爦</w:t>
      </w:r>
      <w:r>
        <w:rPr/>
        <w:t>ⴴ</w:t>
      </w:r>
      <w:r>
        <w:rPr/>
        <w:t>㙍⑯櫍</w:t>
      </w:r>
      <w:r>
        <w:rPr/>
        <w:t>⣍</w:t>
      </w:r>
      <w:r>
        <w:rPr/>
        <w:t>獱췂俎䡋㑕㚏䑹♎顊䆵⻂</w:t>
      </w:r>
      <w:r>
        <w:rPr/>
        <w:t>⠹</w:t>
      </w:r>
      <w:r>
        <w:rPr/>
        <w:t>䝚氪겱灙嘶䚣츬뭊束幙㋂⥸⪩堨䵏㇂쉦⫃䕴塺炬卅漵딬姂쉣䉯庩幋歄扵</w:t>
      </w:r>
      <w:r>
        <w:rPr/>
        <w:t>ꥃ</w:t>
      </w:r>
      <w:r>
        <w:rPr/>
        <w:t>숷煋睙呙輥坟쉨⽚⥮戩懂祺뽵坠ㆻ㐳柂䁷䍒뗃䳂딣뼶䉫쉮녶⪩쉰兠쉶顸偙瑹炮⿂쉳⥈妬숷䥙㚏촱ぺ㙅쉖㍦ꥸ厩䱘兇湚䡕㉫桧橵ヂ㑭桭瑴兲惂㗂쉐갣캩懂䳂쉋䙑숹硞顰偞</w:t>
      </w:r>
      <w:r>
        <w:rPr/>
        <w:t>⠦Ⳃ</w:t>
      </w:r>
      <w:r>
        <w:rPr/>
        <w:t>咱秂컂슮</w:t>
      </w:r>
      <w:r>
        <w:rPr/>
        <w:t>Ⱓ⏂</w:t>
      </w:r>
      <w:r>
        <w:rPr/>
        <w:t>熣桁碵番충㪥슥</w:t>
      </w:r>
      <w:r>
        <w:rPr/>
        <w:t>ⱞ</w:t>
      </w:r>
      <w:r>
        <w:rPr/>
        <w:t>村倰嘊⬪䤥癔烂甬䶩㴵ぉ轁浡曂䃂쉈⹰쉬</w:t>
      </w:r>
      <w:r>
        <w:rPr/>
        <w:t>ⵦ</w:t>
      </w:r>
      <w:r>
        <w:rPr/>
        <w:t>眵䂩疱쉔칤悩愮땥䭏䈻敇䤲䷂쉔䡮숰ꇂ</w:t>
      </w:r>
      <w:r>
        <w:rPr/>
        <w:t>ꤸ</w:t>
      </w:r>
      <w:r>
        <w:rPr/>
        <w:t>何焸⑁䭤窻䏂䩞玿쉌橹숪幯坨吳쉍䵧䜮쉃汒朵</w:t>
      </w:r>
      <w:r>
        <w:rPr/>
        <w:t>ꕵ</w:t>
      </w:r>
      <w:r>
        <w:rPr/>
        <w:t>檥愳䡭뮻땧딶격쉮恙皿䶱╘⥏抮獃떥灚渹䵳쉕佅쉳떘タ⹸ぺ녨畁太뾩幮戫⫂揂䔽庮拂㍆䁢輺究␲숦悩⵫曂敞䕁䩡䤨䅶㏂⭃塋㧂縯ꥷ慃Ⓕ䱗㡚걖⑅</w:t>
      </w:r>
      <w:r>
        <w:rPr/>
        <w:t>ꦮ</w:t>
      </w:r>
      <w:r>
        <w:rPr/>
        <w:t>ꍶ乚⩂㝧渪⩩⥔컃쉷</w:t>
      </w:r>
      <w:r>
        <w:rPr/>
        <w:t>ꕤ</w:t>
      </w:r>
      <w:r>
        <w:rPr/>
        <w:t>ꄨ瀰稳㏂橌썪泂楘伨䩭갷䱏窮♴쉐佮債氰卩䣍珍䷂습彣癬쉪匨愰㦵揎싎硤捖桘䱭泂係㪩繲轗䭲曂娪싍땄ꥧ칹䨲珂⑤吥侘슡嘮垘匷怫榻㍮戵</w:t>
      </w:r>
      <w:r>
        <w:rPr/>
        <w:t>Ⲙ</w:t>
      </w:r>
      <w:r>
        <w:rPr/>
        <w:t>敭歨湈뼪␻偈</w:t>
      </w:r>
      <w:r>
        <w:rPr/>
        <w:t>Ⳃ</w:t>
      </w:r>
      <w:r>
        <w:rPr/>
        <w:t>扪䁶쉨㑌礹꥚暩矂姃彴䕪㇂䡲夶禥♪穣慠汴슏䨦婌䈳䙳㢮䵺뭔獱숤炣橮㥥燂␽⎵碩氭剟놵䉪喣獥♣䅭쵱ꌳ㌲䁕乖濂䃎剃摋쉞⩠䉍涏奅䒩庻㉟眮뽣婱䑐湹㝟䐣が儹䟂䡂塃䴰</w:t>
      </w:r>
      <w:r>
        <w:rPr/>
        <w:t>⡂</w:t>
      </w:r>
      <w:r>
        <w:rPr/>
        <w:t>㪣い</w:t>
      </w:r>
      <w:r>
        <w:rPr/>
        <w:t>⣂┻</w:t>
      </w:r>
      <w:r>
        <w:rPr/>
        <w:t>㇂싂嘩쉔獳癥剉硐䢱걂㦱䀰㯎㵬칰啾</w:t>
      </w:r>
      <w:r>
        <w:rPr/>
        <w:t>ꕉ</w:t>
      </w:r>
      <w:r>
        <w:rPr/>
        <w:t>奋㈬吲䙱⾘㚏쎬⫂⍉盃⹳ꌽ剂</w:t>
      </w:r>
      <w:r>
        <w:rPr/>
        <w:t>꤬</w:t>
      </w:r>
      <w:r>
        <w:rPr/>
        <w:t>噋쌪彠⚱깏乺쉨䔦摄渻뾘</w:t>
      </w:r>
      <w:r>
        <w:rPr/>
        <w:t>ⷎ</w:t>
      </w:r>
      <w:r>
        <w:rPr/>
        <w:t>健塌╥浮</w:t>
      </w:r>
      <w:r>
        <w:rPr/>
        <w:t>ꔯ</w:t>
      </w:r>
      <w:r>
        <w:rPr/>
        <w:t>䜽幪䊥㮩숹⭐単쉒䳂␣뿂╣깞毎戫㥗彎䁆梮</w:t>
      </w:r>
      <w:r>
        <w:rPr/>
        <w:t>꤯</w:t>
      </w:r>
      <w:r>
        <w:rPr/>
        <w:t>棂卩㑍쉕壂纮匩洷슬뿂刲숯녑㉘捇兯浴䉊辩庣杪䵎劘묹䄺슮㎵䤨併婰䕆⑋㩏⹊䛂櫂⒣捫숳畂┶䙲䵚쉟稭㩈奶楟穄䶻䱁⥙瘬升栤为캮</w:t>
      </w:r>
      <w:r>
        <w:rPr/>
        <w:t>ꤳ</w:t>
      </w:r>
      <w:r>
        <w:rPr/>
        <w:t>ꆘ䁪祾摪灁接싂婧捱䅢쉦뾬睨♊䥩쌯猫燍硆砵掬廂칌䌲깘煱剚䏃ꅵ坒⬽繈佺껂㚡䰱뾿爰ㅳ彯㉑⛃녞</w:t>
      </w:r>
      <w:r>
        <w:rPr/>
        <w:t>ꥑ</w:t>
      </w:r>
      <w:r>
        <w:rPr/>
        <w:t>湋砭匸㡚櫂頫딯啇塦璮㛂묰㍨瑃歔摊㵬쉓轗㴵幬䡲⤰䝡쉭⽮☩⽣떩坅ꥭㅴ㎿쉶丬䩲䚮㔦㝘唦䅅慵숴숵㨪땹쉢怰㩁ㄲ晩権갶穹⭨䙁</w:t>
      </w:r>
      <w:r>
        <w:rPr/>
        <w:t>⡩</w:t>
      </w:r>
      <w:r>
        <w:rPr/>
        <w:t>ꄪꇂ祉塒昽뽹礽浠⨊勂㭪칳䬤ꎮ偟瑁轢䞿</w:t>
      </w:r>
      <w:r>
        <w:rPr/>
        <w:t>ꕭ</w:t>
      </w:r>
      <w:r>
        <w:rPr/>
        <w:t>礴슬땦湊䚿恗⫍슡潖⸻乓㥚嘥厥㩖卢쉲敄怪䔸뼱숶䩋㓂䛂顤殮玱쉲썕繰뽢顦㝦弸悩桍䡑⩺㊣爺ꥶ쉂┬珂敌ꅧ睞䝵㡒䃂</w:t>
      </w:r>
      <w:r>
        <w:rPr/>
        <w:t>ⴤ</w:t>
      </w:r>
      <w:r>
        <w:rPr/>
        <w:t>㙳夵쌴㜯䍾䥲䐵愴敐湇辬䥒䟂浄穎쉞彏㑈⭆庣癒塩썃彆顁䥆匬㑑</w:t>
      </w:r>
      <w:r>
        <w:rPr/>
        <w:t>⡦</w:t>
      </w:r>
      <w:r>
        <w:rPr/>
        <w:t>潥쉮쉨湓쵬牃䌪㡗</w:t>
      </w:r>
      <w:r>
        <w:rPr/>
        <w:t>Ⳃ</w:t>
      </w:r>
      <w:r>
        <w:rPr/>
        <w:t>癭䩤ㅂ♸넫䛂瑫쉫爻椴뭤䚡㢣䉩幗㒿瑟ㅠ浸습쉀摒싂倸珂婸⽅䄩</w:t>
      </w:r>
      <w:r>
        <w:rPr/>
        <w:t>ⱨ</w:t>
      </w:r>
      <w:r>
        <w:rPr/>
        <w:t>ꍅ⚏녌坋䋂㓂␻⩨㕷摋곂皥⹐奒噡ꥸ㠣숲潑㝀쉑攪扈쉗汓侣煚橠쉘犡䷂堯츲슩㨥䁬灾싂㩰땳沬奡潂⼲⩆뭧쉏䅚⥧癓쵔㆏丽㗂䙙싂</w:t>
      </w:r>
      <w:r>
        <w:rPr/>
        <w:t>ꕍ</w:t>
      </w:r>
      <w:r>
        <w:rPr/>
        <w:t>碻ㄶ깔䠲ꍓ䴫녘恹䠵</w:t>
      </w:r>
      <w:r>
        <w:rPr/>
        <w:t>ⰺ</w:t>
      </w:r>
      <w:r>
        <w:rPr/>
        <w:t>塅䱣䔺</w:t>
      </w:r>
      <w:r>
        <w:rPr/>
        <w:t>ⱓ</w:t>
      </w:r>
      <w:r>
        <w:rPr/>
        <w:t>潥琳㌦㭮쎩ꅴ촺㭲슩䏂썺숺祺䙆쉗슬䨫柂㣂⍥④⚘ど숲䘪淂捖㔨攻䴭砩輭啃庥䰬</w:t>
      </w:r>
      <w:r>
        <w:rPr/>
        <w:t>⣍</w:t>
      </w:r>
      <w:r>
        <w:rPr/>
        <w:t>䱧♪㕫係䕱怬숮娸婱彂╇猩</w:t>
      </w:r>
      <w:r>
        <w:rPr/>
        <w:t>ꤻ</w:t>
      </w:r>
      <w:r>
        <w:rPr/>
        <w:t>慁㩸쉂䭁쉒轤촤砦촥太㉆⩧瀲␣</w:t>
      </w:r>
      <w:r>
        <w:rPr/>
        <w:t>ꔣ</w:t>
      </w:r>
      <w:r>
        <w:rPr/>
        <w:t>䉾䥡䅏手䝸眹扪繃煺楸晟♓煷⑧䥟뽧乨䀭㬭숹⩔㈷쉀䊿ꍟ⑵숹䄸繄棂琳䑰쉚ꄹ슘敏顊ꍣ偃濂䴴뾘䮬⾩▩㡠Ⓜ땠轍싂⤺橉쉢矂磎㢩內并㉢祇숣숲깮珂슡뼹嫂䭘摚䱲穸㍖祧쌽䦬柂⬺ꏂ櫂</w:t>
      </w:r>
      <w:r>
        <w:rPr/>
        <w:t>ⲿ</w:t>
      </w:r>
      <w:r>
        <w:rPr/>
        <w:t>㨯╾用싂싃䵫䵟䝕頵뽇彀</w:t>
      </w:r>
      <w:r>
        <w:rPr/>
        <w:t>⡯</w:t>
      </w:r>
      <w:r>
        <w:rPr/>
        <w:t>硵吹暻祎㍩</w:t>
      </w:r>
      <w:r>
        <w:rPr/>
        <w:t>ꥏ</w:t>
      </w:r>
      <w:r>
        <w:rPr/>
        <w:t>숺眽共嚬橰䜣쉬䓂녟뭇攫奒䘥⛂갲묽</w:t>
      </w:r>
      <w:r>
        <w:rPr/>
        <w:t>꧂</w:t>
      </w:r>
      <w:r>
        <w:rPr/>
        <w:t>걁歪㑘䌤☪睁癴䚡넽䱠ꆮ丬睚땋灠걗獰녇䐥䭷믂扆䭫甪⧂숪묳䡗楓轍晗䍅㖮硘⻂⩾煷묱盃싂扲⥕恄⍮츰壂攤㝋縴㵡⒬⚥싂垏䇂惂珃⑂眬婧傿⪣愷쉩浮䈹愻捞쉗쉹츭╊䅁练㫍䁟瘩卐嗂癑⩋뭇去冥歔䝎䖥갤땱獒〪汅帬䳎徵䁢救珎璿埂숪슥䝙㘮楤뇃坁块迂⩍瑠痍䖘余䵗⸷捥㥒칲洤䥄깋毂컂㭺儰⺣숺䙭灷숪䉹䠊䝊参⭚杨剂眵傘숺吵쉋䶏㉰숽㠸䍡⸴⫂磂⨶瓂</w:t>
      </w:r>
      <w:r>
        <w:rPr/>
        <w:t>ꥂ</w:t>
      </w:r>
      <w:r>
        <w:rPr/>
        <w:t>栵츻䁳♖渱䵗쉎晄⭧厩⏃⥞뿃⩩帺乊䙴ꥪ㙇䅫楤縥楚䤨㖘灺䡉㋃䭬䷃呃睚祖쉪䖏䛂殩⥊땵ㆿ条㪣숥啚넬쉹䤷塇ィ樴匮쉉轐轵瞮窿偈㕕♊猯쉆㕠</w:t>
      </w:r>
      <w:r>
        <w:rPr/>
        <w:t>ⵡ</w:t>
      </w:r>
      <w:r>
        <w:rPr/>
        <w:t>숲樬坡心⭥㵕썷琦쉆汄싂灑츪廂㤥</w:t>
      </w:r>
      <w:r>
        <w:rPr/>
        <w:t>ꕗ</w:t>
      </w:r>
      <w:r>
        <w:rPr/>
        <w:t>쵯䱓玮痃慀䔪牱墩頥㑥⬨숭䈣慞</w:t>
      </w:r>
      <w:r>
        <w:rPr/>
        <w:t>ⴤ</w:t>
      </w:r>
      <w:r>
        <w:rPr/>
        <w:t>䍟䴩桟䝪炵兎抡ꇂ塋優漽넽奀㉋║㡐煒玩㑪싂쵓⛂嗂ꄽ卾䐣㙢繖␪治긹⬫煖柃숱⭇䠣佋쉯琴䬷㵕䥱倷䘭④䕾婕㩄</w:t>
      </w:r>
      <w:r>
        <w:rPr/>
        <w:t>ⱹ</w:t>
      </w:r>
      <w:r>
        <w:rPr/>
        <w:t>桧ꍖ甫溥狂㔮격䞥獣畢刬녯썌幪㩘긷䨪숻녖侮䯃栵</w:t>
      </w:r>
      <w:r>
        <w:rPr/>
        <w:t>ꔬ</w:t>
      </w:r>
      <w:r>
        <w:rPr/>
        <w:t>䙶⩒쉣砪剚呧䕳摚㵠쌮슱ㅺ겮慘㥸쵏獢偅</w:t>
      </w:r>
      <w:r>
        <w:rPr/>
        <w:t>⣍</w:t>
      </w:r>
      <w:r>
        <w:rPr/>
        <w:t>쵣猴兞汾塏㮮彫쵩␯奓慤숺숣煸⯂⭗偫牸奠玥慉奠쉲䭀</w:t>
      </w:r>
      <w:r>
        <w:rPr/>
        <w:t>ꦩ</w:t>
      </w:r>
      <w:r>
        <w:rPr/>
        <w:t>ⲥ</w:t>
      </w:r>
      <w:r>
        <w:rPr/>
        <w:t>幦</w:t>
      </w:r>
      <w:r>
        <w:rPr/>
        <w:t>ꥐ</w:t>
      </w:r>
      <w:r>
        <w:rPr/>
        <w:t>㵯廂癭摖쉊䱆䡱숱뽆欹⤷佟焮橷슩顤숥쉱ㅗ绂㕪㥮彸䔽哂䲱繉겏쉆䝟湕䳍</w:t>
      </w:r>
      <w:r>
        <w:rPr/>
        <w:t>ⲿ</w:t>
      </w:r>
      <w:r>
        <w:rPr/>
        <w:t>煑䝍だ</w:t>
      </w:r>
    </w:p>
    <w:p>
      <w:pPr>
        <w:pStyle w:val="PreformattedText"/>
        <w:bidi w:val="0"/>
        <w:spacing w:before="0" w:after="0"/>
        <w:jc w:val="left"/>
        <w:rPr/>
      </w:pPr>
      <w:r>
        <w:rPr/>
        <w:t>撿偃쉙⨳⑨㝯迂숩䙧뿂㉀䂘䡴갴盂䝞㡠歬堩淂슬䜭迂䵖㖡弭䱖㑤㪡ぇヂ碩䝦幭㭀걘兰冬쉧숫겣쌯㝫쉦춘숰畁㇂穎싂慣뭴汪樨䡯偊⩩</w:t>
      </w:r>
      <w:r>
        <w:rPr/>
        <w:t>ⱱ⵶</w:t>
      </w:r>
      <w:r>
        <w:rPr/>
        <w:t>㩶橎</w:t>
      </w:r>
      <w:r>
        <w:rPr/>
        <w:t>⡚⦵</w:t>
      </w:r>
      <w:r>
        <w:rPr/>
        <w:t>琥㌷找彊漥깐</w:t>
      </w:r>
      <w:r>
        <w:rPr/>
        <w:t>ⴺ</w:t>
      </w:r>
      <w:r>
        <w:rPr/>
        <w:t>䎮뇂槂灌</w:t>
      </w:r>
      <w:r>
        <w:rPr/>
        <w:t>ꕐꤹ</w:t>
      </w:r>
      <w:r>
        <w:rPr/>
        <w:t>숯淂</w:t>
      </w:r>
      <w:r>
        <w:rPr/>
        <w:t>ⵣ</w:t>
      </w:r>
      <w:r>
        <w:rPr/>
        <w:t>쵧桊㉪扅⭢楷潮쉁栰塨佄춮ㅀ쉩琪쉶㌳⬱넺倩䭫先と凂㝧⩠⍤䩚</w:t>
      </w:r>
      <w:r>
        <w:rPr/>
        <w:t>ⴣ</w:t>
      </w:r>
      <w:r>
        <w:rPr/>
        <w:t>栦⩯ꥹ㑁⽆盍슬坭㡭깠瓂㩎ꅹ㏂</w:t>
      </w:r>
      <w:r>
        <w:rPr/>
        <w:t>ⱚ</w:t>
      </w:r>
      <w:r>
        <w:rPr/>
        <w:t>畦厡顣ꏂ搸⵶噘牎傩㑌숸飂슏ㅪ䧂楃㥔넭쌫硢쉘쌰桒䅣뽠⒵㥢䕭숰긮澣ꄣ祺祆盎䡭ꌵ塂奌櫃␩徱溩瀶獐뗂橙曂쉞扐묥␪</w:t>
      </w:r>
      <w:r>
        <w:rPr/>
        <w:t>ꕯ</w:t>
      </w:r>
      <w:r>
        <w:rPr/>
        <w:t>ꌬꍷ⑗午⬵湳炏硓</w:t>
      </w:r>
      <w:r>
        <w:rPr/>
        <w:t>ꦥ</w:t>
      </w:r>
      <w:r>
        <w:rPr/>
        <w:t>撻䪻况슡楡晃ㄫ쉸噉곂ꥲ娹까</w:t>
      </w:r>
      <w:r>
        <w:rPr/>
        <w:t>ꦥ⫂</w:t>
      </w:r>
      <w:r>
        <w:rPr/>
        <w:t>狂캻㩈쉆ヂ䔹썓Ⓜ母睆㙕眺婤枬䔴夦䑇之㉘⩭䭐桊䝖嘸쉒睘⩓␸幏堷칷忂兩䬬姂䥕㵴땃溏盍㘊녌</w:t>
      </w:r>
      <w:r>
        <w:rPr/>
        <w:t>⠬</w:t>
      </w:r>
      <w:r>
        <w:rPr/>
        <w:t>숭㨷☯싃で⭃䩪灌䗂迂쉏</w:t>
      </w:r>
      <w:r>
        <w:rPr/>
        <w:t>ⲿ</w:t>
      </w:r>
      <w:r>
        <w:rPr/>
        <w:t>甥䌹恷숳</w:t>
      </w:r>
      <w:r>
        <w:rPr/>
        <w:t>ⵠ</w:t>
      </w:r>
      <w:r>
        <w:rPr/>
        <w:t>睞琹䡏ㅍ䥨撩げ⒡걊楷䍋쉫⭭㣂숳壂</w:t>
      </w:r>
      <w:r>
        <w:rPr/>
        <w:t>ⱈ</w:t>
      </w:r>
      <w:r>
        <w:rPr/>
        <w:t>奕䥬땈颻䀣⧂썕穐牀♪숯㟂竍伭칂쉒擂䡺㊘㵭睬参⹍</w:t>
      </w:r>
      <w:r>
        <w:rPr/>
        <w:t>ꖏ</w:t>
      </w:r>
      <w:r>
        <w:rPr/>
        <w:t>䬻츥儫㙞䭚汾䮮桏ꆏ桤㍘挨怨恣抱唪걍쉲琶か숥昰癟䆥㙎微슩殩失散硁㍯恵奓乧眱晠珂녇彏㇂携썈癀쉠췃摺㘨呣㡬곂䥺攫䰥숩瑆꥞掣␲쉖♆扅祅瑖썏딶ꥳ㥘녊⮘숤橲硹䉢祗噱</w:t>
      </w:r>
      <w:r>
        <w:rPr/>
        <w:t>ⴥ</w:t>
      </w:r>
      <w:r>
        <w:rPr/>
        <w:t>뭤⪱썢⥸쉱㪱伦⫂䑖뽅</w:t>
      </w:r>
      <w:r>
        <w:rPr/>
        <w:t>⡷</w:t>
      </w:r>
      <w:r>
        <w:rPr/>
        <w:t>態毂㨤뽚숵稬呢슱┱欦挳佃녲曂秂䅵磂戫썞噄</w:t>
      </w:r>
      <w:r>
        <w:rPr/>
        <w:t>ꥒ</w:t>
      </w:r>
      <w:r>
        <w:rPr/>
        <w:t>捲汉⼸뼹츦㮩㕤污㉞땇ꌵ畕瑥睐싂쉉컃ꍈ숸熩슘倹䄨玬䑆顎땫庱歸䒘䔲⥈䬪⑚獧浱灱㡔㵖䕸㏂噱圱ꆏ䇂격焴⺬梱깚갥뽤㵯쉢挪싂⥑槂䉾쵓⛂깧쉒煒栺噁쵞쉕걔ケ潄幈뾩斮㙞愳灕䡭摦癎㜴歃䴮⍟歭全坭⤽␰쉪썇</w:t>
      </w:r>
      <w:r>
        <w:rPr/>
        <w:t>ꕸ</w:t>
      </w:r>
      <w:r>
        <w:rPr/>
        <w:t>晳㉍슩㔪材쉰䐱剟捞乲쉹內㊏⭓쉩摎숱땕书⩑湾獵⨴⼹练갰⭃㌺싂㩉슡殩䯂楎㕙䑀慬㩱㕵</w:t>
      </w:r>
      <w:r>
        <w:rPr/>
        <w:t>ꔣꖮ</w:t>
      </w:r>
      <w:r>
        <w:rPr/>
        <w:t>汣塧</w:t>
      </w:r>
      <w:r>
        <w:rPr/>
        <w:t>ꔮ╨</w:t>
      </w:r>
      <w:r>
        <w:rPr/>
        <w:t>畹枣췂硔</w:t>
      </w:r>
      <w:r>
        <w:rPr/>
        <w:t>ⷂ⩰</w:t>
      </w:r>
      <w:r>
        <w:rPr/>
        <w:t>晑穢</w:t>
      </w:r>
      <w:r>
        <w:rPr/>
        <w:t>ꦻꤱ</w:t>
      </w:r>
      <w:r>
        <w:rPr/>
        <w:t>欻婋栤卲칵剟⽄壂用氮奥노땷䒱⩏⤯䭔쉺噴⩦㍊슡⹧㟂扟⒏⏂숪湟干⩸繌쉍䣎牉숦堳傱싂년ꌶ慁걣坄걏幸却碡ꥱ砨禬⸨潞䙡汮㟂夫</w:t>
      </w:r>
      <w:r>
        <w:rPr/>
        <w:t>⠪</w:t>
      </w:r>
      <w:r>
        <w:rPr/>
        <w:t>䰱⽊䕓ꍤ凂촱</w:t>
      </w:r>
      <w:r>
        <w:rPr/>
        <w:t>Ⳏ</w:t>
      </w:r>
      <w:r>
        <w:rPr/>
        <w:t>午⤣</w:t>
      </w:r>
      <w:r>
        <w:rPr/>
        <w:t>ⴣ</w:t>
      </w:r>
      <w:r>
        <w:rPr/>
        <w:t>뽀䡰䗂㭈䍚坋敎橘⬤徏슱傻슱朴♈숤炘畉浩穫洪佢潘◍ꥠ琣㵱쉪䅊彡⭭ꅱ䥊䐸㡌䌱毂盂繴昱㦿ぴ䷂啈彫㥬䩰䅒땸瑟뽉恵繤䄶숳싂䍷剃徵⩾땗䆿幖쉴㗎䘩懂椶칎㣂槂썍㬹⥕놡㟂쉨䉪숮汔㝈⻂ꄴ淂勂彤걠接獖쉄婃剡㩓싂깄㓂汊顇⹣숨卞ㄪ㒘瑺걍び倶묳䅱劏묰槃睸ꥩ䤮兂䌫쉈渥䛂쉡䀴拂㎬뾏⫂⒵焊汥䲬偷䰹勂</w:t>
      </w:r>
      <w:r>
        <w:rPr/>
        <w:t>⡑</w:t>
      </w:r>
      <w:r>
        <w:rPr/>
        <w:t>類쉋</w:t>
      </w:r>
      <w:r>
        <w:rPr/>
        <w:t>ꗂ</w:t>
      </w:r>
      <w:r>
        <w:rPr/>
        <w:t>촵</w:t>
      </w:r>
      <w:r>
        <w:rPr/>
        <w:t>ⰷ</w:t>
      </w:r>
      <w:r>
        <w:rPr/>
        <w:t>겘놏唥⍨殿㮡穏쉶䉶儬쉢夨⎏쉭楍⸸딯䥳抮䶏⬦獯쉋⍗쉧瀰漷㈯愩䰦</w:t>
      </w:r>
      <w:r>
        <w:rPr/>
        <w:t>ꦩ</w:t>
      </w:r>
      <w:r>
        <w:rPr/>
        <w:t>㏂硒ㅑ쉄䉋䭤䥨䐱♎뭒槂쉔䩟숴縪榿촶┮䕩</w:t>
      </w:r>
      <w:r>
        <w:rPr/>
        <w:t>ⵍ</w:t>
      </w:r>
      <w:r>
        <w:rPr/>
        <w:t>쎱ꅶ瑳쵙揍⩳ネ儨扁丱䡯⛂쉍朶䕁参㭹칸彭쉈싂ㆥ盂썰㜲橤盂</w:t>
      </w:r>
      <w:r>
        <w:rPr/>
        <w:t>Ⳃ⧂</w:t>
      </w:r>
      <w:r>
        <w:rPr/>
        <w:t>ぞ歫때䝙戹숶㭄灱瑋숽疘䥲洱㪘䥹쉵窿딨琮ꍰ䅁呪呮</w:t>
      </w:r>
      <w:r>
        <w:rPr/>
        <w:t>ⱋ</w:t>
      </w:r>
      <w:r>
        <w:rPr/>
        <w:t>剗慞儳甪쉋㜨痂儥漴䃃ꅵ塐伪㑂参☪슏슻⵾扴썱쉏싃</w:t>
      </w:r>
      <w:r>
        <w:rPr/>
        <w:t>Ɫ⨵ⰳ</w:t>
      </w:r>
      <w:r>
        <w:rPr/>
        <w:t>搯橖깓쉪</w:t>
      </w:r>
      <w:r>
        <w:rPr/>
        <w:t>⡂</w:t>
      </w:r>
      <w:r>
        <w:rPr/>
        <w:t>䀫ꄤ칓</w:t>
      </w:r>
      <w:r>
        <w:rPr/>
        <w:t>ꖥ</w:t>
      </w:r>
      <w:r>
        <w:rPr/>
        <w:t>偒䘽♮䭗参弤颩䉚ꌷ㕆侮깩⽎싎</w:t>
      </w:r>
      <w:r>
        <w:rPr/>
        <w:t>⡸</w:t>
      </w:r>
      <w:r>
        <w:rPr/>
        <w:t>쉁帲柂꥾㆏쉌뽯猣</w:t>
      </w:r>
      <w:r>
        <w:rPr/>
        <w:t>ⲩ</w:t>
      </w:r>
      <w:r>
        <w:rPr/>
        <w:t>슬⺿桘㭍㨶⹃⭪꥗㉤揎䭥剰쉌쌬쉮盂煗䥞桢쏂땦ヂ딮䃃㌽䒩汣쉵숪卹䤷偪摵쉪♖䣂串쉩䑍喱澥䉠楢뭃䙶ね㝙⨳␽殡ꥡ縮걌㑯儸儩싂䙴⼻秂㫂廍</w:t>
      </w:r>
      <w:r>
        <w:rPr/>
        <w:t>ⲥ</w:t>
      </w:r>
      <w:r>
        <w:rPr/>
        <w:t>倵呵恱쉨奕쉉䂵㯂촵⼳恹슱䥁焥䑄</w:t>
      </w:r>
      <w:r>
        <w:rPr/>
        <w:t>ⵇ</w:t>
      </w:r>
      <w:r>
        <w:rPr/>
        <w:t>獍婵숪⨳㑏奯皱쉁愪砥쉷곂슩䨹戱쉕橧䗂습</w:t>
      </w:r>
      <w:r>
        <w:rPr/>
        <w:t>Ⱪ</w:t>
      </w:r>
      <w:r>
        <w:rPr/>
        <w:t>ㅞ╘輥쉣戻歈唪ㄳ偏쉄⯎弬녘⩒숯㦩卾</w:t>
      </w:r>
      <w:r>
        <w:rPr/>
        <w:t>ꥍ</w:t>
      </w:r>
      <w:r>
        <w:rPr/>
        <w:t>味쉓⽹䌵殩佉슱뮩睁獗⺩䜺䙰㜬樨ꍐ恦㝴礳⽤</w:t>
      </w:r>
      <w:r>
        <w:rPr/>
        <w:t>ꕅ⫂</w:t>
      </w:r>
      <w:r>
        <w:rPr/>
        <w:t>助㙓⩢</w:t>
      </w:r>
      <w:r>
        <w:rPr/>
        <w:t>ꕈ</w:t>
      </w:r>
      <w:r>
        <w:rPr/>
        <w:t>塢땀㔺丷</w:t>
      </w:r>
      <w:r>
        <w:rPr/>
        <w:t>ꦬ</w:t>
      </w:r>
      <w:r>
        <w:rPr/>
        <w:t>稴</w:t>
      </w:r>
      <w:r>
        <w:rPr/>
        <w:t>ⳍ</w:t>
      </w:r>
      <w:r>
        <w:rPr/>
        <w:t>뼨╴뇂桰싂㵹に㥨涥䂣싂䆮㥁쉧䭬ꄷ쉇䭢㯎⎏厮坬唯婺䯎쉙狃戴쉡㭇㣂琪㓂丸奐㌩쉤疘轑畴氰矂ꄹ敇兓☱盂뭫塮㝦쉮䩭䢥捌忂</w:t>
      </w:r>
      <w:r>
        <w:rPr/>
        <w:t>ⱺ</w:t>
      </w:r>
      <w:r>
        <w:rPr/>
        <w:t>迂ㆵ痂쉓琷洳㏂⹱䓂歞娯걮⿂㍋쵪恓乏갪總긪廂沩ꍙ䩉毂㇂╁㵊擂⑵橂欽⌬恓⩵쉺䥏쉒깳捸쉍窥䩷懂╇딤㞩녪숬懂</w:t>
      </w:r>
      <w:r>
        <w:rPr/>
        <w:t>ꥉ</w:t>
      </w:r>
      <w:r>
        <w:rPr/>
        <w:t>样扞绂⤫橖땱촷眪쉟쉇壎긽㥅Ⓜ潘僂쉤⑩奊じ䒵⩲⩬湧慠㖮捹쉄漽捯쉂㍭넲佢瑫瑋쌤傡쉎䮩朸媻䍭橈놻䏂䜥䷍砥兰㭇涏䵵頹敺䜥潒焸䵗煅쉮琩쉙따㑴硑슬╹拂摇䜵</w:t>
      </w:r>
      <w:r>
        <w:rPr/>
        <w:t>ⱷ</w:t>
      </w:r>
      <w:r>
        <w:rPr/>
        <w:t>洦싂愵뽨旂飂쌫</w:t>
      </w:r>
      <w:r>
        <w:rPr/>
        <w:t>Ⳃ</w:t>
      </w:r>
      <w:r>
        <w:rPr/>
        <w:t>숊슬慦䥥圴숻싂녅湩ꄱ䅟㥦瘳敀车껂쉫朸</w:t>
      </w:r>
      <w:r>
        <w:rPr/>
        <w:t>꧂</w:t>
      </w:r>
      <w:r>
        <w:rPr/>
        <w:t>䵃쵍味㕯㝵势頸佌爣垣數杁숰猦偡㎩戭礮焪Ⓜ塤決䧂☥칎䴭㔱䢵澏</w:t>
      </w:r>
      <w:r>
        <w:rPr/>
        <w:t>ⴻ</w:t>
      </w:r>
      <w:r>
        <w:rPr/>
        <w:t>夫ㅺ땙슡灖华撬숪쉋㥒썮彅囂杮昱敤촪놱坁㡓갽兞婅䉕く礣㡤㍷绂⨥슬ㅷ攳갸⒱䐫䍙煴깥睮⬩倷䩁䋂忂澩㩡㣃ꥩㅆ숸䉱㮮楸쉐椹䁇刲⼩輽洪㌵숪쉬</w:t>
      </w:r>
      <w:r>
        <w:rPr/>
        <w:t>⡵</w:t>
      </w:r>
      <w:r>
        <w:rPr/>
        <w:t>숪䤳쉉畹倪뭸㥟栴〉矂䕦席⚏䑁칥쉦♳㵯䠨奆捘㵘쵀务摢毂</w:t>
      </w:r>
      <w:r>
        <w:rPr/>
        <w:t>꥓┰</w:t>
      </w:r>
      <w:r>
        <w:rPr/>
        <w:t>兴쵫辿杀祭㢏迎樦䉣甤㉯剾</w:t>
      </w:r>
      <w:r>
        <w:rPr/>
        <w:t>ꗂ⨦꥘</w:t>
      </w:r>
      <w:r>
        <w:rPr/>
        <w:t>땁癇컍╄䰫堣걸瑭婠䅸⽬⵺㝉墬扫◎숷</w:t>
      </w:r>
      <w:r>
        <w:rPr/>
        <w:t>ⷂ</w:t>
      </w:r>
      <w:r>
        <w:rPr/>
        <w:t>敲㣂⩯䡱쉵癞冘⵵恲쉔䉤쉬撥払숦稦뭾偆䎣숺⌺㛂倩䉇슏┯㕚䢥瀹슩⨤摉뼪㕧썩쉐稩氲쉊㵤幘䤪澩㤯</w:t>
      </w:r>
      <w:r>
        <w:rPr/>
        <w:t>ⴥ</w:t>
      </w:r>
      <w:r>
        <w:rPr/>
        <w:t>晆渪쉵㡕戬㍸棂㔰</w:t>
      </w:r>
      <w:r>
        <w:rPr/>
        <w:t>ⲱ</w:t>
      </w:r>
      <w:r>
        <w:rPr/>
        <w:t>塊歋澬싍쵎杹浐田䍲洪㴹Ⓜ䕗夤栬港畚亵䌤偪䅮䍸汢</w:t>
      </w:r>
      <w:r>
        <w:rPr/>
        <w:t>ꕖ</w:t>
      </w:r>
      <w:r>
        <w:rPr/>
        <w:t>割氱꥙窿䒩뮵</w:t>
      </w:r>
      <w:r>
        <w:rPr/>
        <w:t>ꤩ</w:t>
      </w:r>
      <w:r>
        <w:rPr/>
        <w:t>㙷⩪歠뭾吩咩副䇂彡晚䉦䞿堵参撩쌤겱眪㠽䤫슱彗㥔ꥫ挨쉨⪘敗숻╬㟂扬숪轍摂壂䅒䂩⌽浲쉃飂건椫㤩敾ꍸ幣⭷繮歈㙦楁⹙煸䍤슘쌻㗂眫竂獪㶮␴㨭쉯䣂⎥</w:t>
      </w:r>
      <w:r>
        <w:rPr/>
        <w:t>ꕗ</w:t>
      </w:r>
      <w:r>
        <w:rPr/>
        <w:t>㔪썅瑃뭸烃슥焩䵋쉩숨䕴䥨瑀卵甹娤沱斘</w:t>
      </w:r>
      <w:r>
        <w:rPr/>
        <w:t>ⶻ</w:t>
      </w:r>
      <w:r>
        <w:rPr/>
        <w:t>䊻㑷쉔樣</w:t>
      </w:r>
      <w:r>
        <w:rPr/>
        <w:t>⠥⮩</w:t>
      </w:r>
      <w:r>
        <w:rPr/>
        <w:t>㙋⸵迃놿幈㭙灇㍟氷猶䍁쉹㥵汌坧磂䉭⚻⑰牄栮䍱灆땚噌烂武뽵⩬楀䉚</w:t>
      </w:r>
      <w:r>
        <w:rPr/>
        <w:t>ꥂ</w:t>
      </w:r>
      <w:r>
        <w:rPr/>
        <w:t>狂⼲숣㌷䅃싂瞣塃⩞癳⽂楚치癬⩆轂礪欦ぁ佐숴故⥘슡硓䷂숺忎疩晕긷䇍䏂╥칪繊싂犡婳惂ꥫ毂㷂뇂㇂㶩斩剧欬頶㭙柍䕅䙯⼶⾡敚稰</w:t>
      </w:r>
      <w:r>
        <w:rPr/>
        <w:t>ꔣ</w:t>
      </w:r>
      <w:r>
        <w:rPr/>
        <w:t>㋂燂촽塄橦敶뽐䩕䅭뮘뾩㍏瘲磂烂砻쉶녢扒务䑣瞮垥뼬䥥ꄩ땋焬䙓쉘쉑</w:t>
      </w:r>
      <w:r>
        <w:rPr/>
        <w:t>ⱷ</w:t>
      </w:r>
      <w:r>
        <w:rPr/>
        <w:t>杈烂숸뗂</w:t>
      </w:r>
      <w:r>
        <w:rPr/>
        <w:t>⠸</w:t>
      </w:r>
      <w:r>
        <w:rPr/>
        <w:t>敐硆</w:t>
      </w:r>
      <w:r>
        <w:rPr/>
        <w:t>ⱘ</w:t>
      </w:r>
      <w:r>
        <w:rPr/>
        <w:t>ꏍ㑉㄰䨻顫煂恁ꄴ䡷折痂⩠</w:t>
      </w:r>
      <w:r>
        <w:rPr/>
        <w:t>ꕈ</w:t>
      </w:r>
      <w:r>
        <w:rPr/>
        <w:t>儯焨圵繲ㆵ㝐䠪⹶쉕㧂</w:t>
      </w:r>
      <w:r>
        <w:rPr/>
        <w:t>⢵</w:t>
      </w:r>
      <w:r>
        <w:rPr/>
        <w:t>䝷⥥䘽䰊䍫䰩쉖祾禘椨堯ヂ쉄侩唪䚩숸캮싂쉤彑숳㉆㛂擂坁</w:t>
      </w:r>
      <w:r>
        <w:rPr/>
        <w:t>ꤤ</w:t>
      </w:r>
      <w:r>
        <w:rPr/>
        <w:t>璱樶狂帽暥轷䏂惃땊⩐楸晹琭礰⥀䭑琫昪칡슡颱걓䂩悩뽂縪湤祴㵣庥札煙橂汶걓砫쉏瘷乃啊㈶칖哂潈䂵㉴楲╇䛂沩唵⩁싂곎儻쉩</w:t>
      </w:r>
      <w:r>
        <w:rPr/>
        <w:t>ꤩ</w:t>
      </w:r>
      <w:r>
        <w:rPr/>
        <w:t>圣</w:t>
      </w:r>
      <w:r>
        <w:rPr/>
        <w:t>ⰰ</w:t>
      </w:r>
      <w:r>
        <w:rPr/>
        <w:t>夤싂뿂挲⩰砪㈩⹚㜰⻂ꥰ</w:t>
      </w:r>
      <w:r>
        <w:rPr/>
        <w:t>⡀</w:t>
      </w:r>
      <w:r>
        <w:rPr/>
        <w:t>䵗</w:t>
      </w:r>
      <w:r>
        <w:rPr/>
        <w:t>ⴸ</w:t>
      </w:r>
      <w:r>
        <w:rPr/>
        <w:t>䱘灬</w:t>
      </w:r>
      <w:r>
        <w:rPr/>
        <w:t>ꕔ</w:t>
      </w:r>
      <w:r>
        <w:rPr/>
        <w:t>ㅞ싂杕㧂㪡ꥭꄱ╕䬨㡇컂䂿㷂䧂猦</w:t>
      </w:r>
      <w:r>
        <w:rPr/>
        <w:t>ⱦ</w:t>
      </w:r>
      <w:r>
        <w:rPr/>
        <w:t>ꄬ촥䆩숶煪䎣컃⬺䡲婅⹟㥪</w:t>
      </w:r>
      <w:r>
        <w:rPr/>
        <w:t>ꔱ</w:t>
      </w:r>
      <w:r>
        <w:rPr/>
        <w:t>䈩䎱挮晸焲桥쉲䮮╉䕞卓灹ꆮ꥗</w:t>
      </w:r>
      <w:r>
        <w:rPr/>
        <w:t>ꕟ</w:t>
      </w:r>
      <w:r>
        <w:rPr/>
        <w:t>桱믂</w:t>
      </w:r>
      <w:r>
        <w:rPr/>
        <w:t>ⶩ</w:t>
      </w:r>
      <w:r>
        <w:rPr/>
        <w:t>ⲿ</w:t>
      </w:r>
      <w:r>
        <w:rPr/>
        <w:t>煗⩮㤻䓂칡</w:t>
      </w:r>
      <w:r>
        <w:rPr/>
        <w:t>⡑</w:t>
      </w:r>
      <w:r>
        <w:rPr/>
        <w:t>畂䚿╧쉐怵㏂槃乔堣딤⍱橨⭀瓂䠦ㄬ싂唶</w:t>
      </w:r>
      <w:r>
        <w:rPr/>
        <w:t>ⰲ⹍</w:t>
      </w:r>
      <w:r>
        <w:rPr/>
        <w:t>塅牶㩺㡶䡐넰䑗숪녲</w:t>
      </w:r>
      <w:r>
        <w:rPr/>
        <w:t>ꕂ</w:t>
      </w:r>
      <w:r>
        <w:rPr/>
        <w:t>㩳灁啃⍗伨쉃</w:t>
      </w:r>
      <w:r>
        <w:rPr/>
        <w:t>꧂</w:t>
      </w:r>
      <w:r>
        <w:rPr/>
        <w:t>携쉍ꌻ</w:t>
      </w:r>
      <w:r>
        <w:rPr/>
        <w:t>⠤</w:t>
      </w:r>
      <w:r>
        <w:rPr/>
        <w:t>楁㔳⽥⵷</w:t>
      </w:r>
      <w:r>
        <w:rPr/>
        <w:t>⡟</w:t>
      </w:r>
      <w:r>
        <w:rPr/>
        <w:t>꺱挭䐫敆뾬ㅫ燍䄴伷</w:t>
      </w:r>
      <w:r>
        <w:rPr/>
        <w:t>ⴥ</w:t>
      </w:r>
      <w:r>
        <w:rPr/>
        <w:t>숴썈뽾숪숯楢䭤摮摈坒▣</w:t>
      </w:r>
      <w:r>
        <w:rPr/>
        <w:t>ꦮ</w:t>
      </w:r>
      <w:r>
        <w:rPr/>
        <w:t>皿輬剈ꏂ兒奕癮摯㡫㑬⹑슬쎏摈輨쉊啶槃穟숥庱</w:t>
      </w:r>
      <w:r>
        <w:rPr/>
        <w:t>ꥑ</w:t>
      </w:r>
      <w:r>
        <w:rPr/>
        <w:t>顓㢩䝈쵣ꄪ佱仂灖䚱䠤盃ꥷ杩㨫⥣⬤佷䨺갥쵋捪떥㢮帤숷垬ꍳ㍒獑⯎놡汪輣䘰䑦桰⥶䙦娵㝊暱䙁婠牅묪慇槂晒뽁穠숺숦</w:t>
      </w:r>
      <w:r>
        <w:rPr/>
        <w:t>ⶬ</w:t>
      </w:r>
      <w:r>
        <w:rPr/>
        <w:t>슥䑌캩㡄欵䘤摾戱哃䃂ꌥ㥅</w:t>
      </w:r>
      <w:r>
        <w:rPr/>
        <w:t>ꔵ</w:t>
      </w:r>
      <w:r>
        <w:rPr/>
        <w:t>顁싂㴲ꥦ䥈梬♞䄲㊩㌳敉樨盃⽬쉙ㅔ</w:t>
      </w:r>
      <w:r>
        <w:rPr/>
        <w:t>ꔪ</w:t>
      </w:r>
      <w:r>
        <w:rPr/>
        <w:t>癈煅㖡ꅢ濂촳☤갪㩾䪏灖彡䜳呀ꎩ</w:t>
      </w:r>
      <w:r>
        <w:rPr/>
        <w:t>Ⱚ</w:t>
      </w:r>
      <w:r>
        <w:rPr/>
        <w:t>参</w:t>
      </w:r>
      <w:r>
        <w:rPr/>
        <w:t>⣂⤰</w:t>
      </w:r>
      <w:r>
        <w:rPr/>
        <w:t>焫⨨㦬묺걓䬺卤瘥稹割杙넭䒵쉂稭甴</w:t>
      </w:r>
      <w:r>
        <w:rPr/>
        <w:t>ⴹ</w:t>
      </w:r>
      <w:r>
        <w:rPr/>
        <w:t>쉫쵫</w:t>
      </w:r>
      <w:r>
        <w:rPr/>
        <w:t>꧂</w:t>
      </w:r>
      <w:r>
        <w:rPr/>
        <w:t>祊撩㑑⑪</w:t>
      </w:r>
      <w:r>
        <w:rPr/>
        <w:t>Ɫ</w:t>
      </w:r>
      <w:r>
        <w:rPr/>
        <w:t>䣂婋</w:t>
      </w:r>
      <w:r>
        <w:rPr/>
        <w:t>ⴰ</w:t>
      </w:r>
      <w:r>
        <w:rPr/>
        <w:t>썮牖弨㏂焭놘折</w:t>
      </w:r>
      <w:r>
        <w:rPr/>
        <w:t>Ⳃ</w:t>
      </w:r>
      <w:r>
        <w:rPr/>
        <w:t>坁䗂䵚</w:t>
      </w:r>
      <w:r>
        <w:rPr/>
        <w:t>⠪</w:t>
      </w:r>
      <w:r>
        <w:rPr/>
        <w:t>ꍳ䕞숨嗂뼪繷潂촵</w:t>
      </w:r>
      <w:r>
        <w:rPr/>
        <w:t>ꗂ</w:t>
      </w:r>
      <w:r>
        <w:rPr/>
        <w:t>㣂桭⬣偟刺砦奧⑈唽墻</w:t>
      </w:r>
      <w:r>
        <w:rPr/>
        <w:t>⠥</w:t>
      </w:r>
      <w:r>
        <w:rPr/>
        <w:t>⺩䄦뇎㇎⍞拂䧂⒡㭪촨刻곂䅧</w:t>
      </w:r>
      <w:r>
        <w:rPr/>
        <w:t>ⱟ</w:t>
      </w:r>
      <w:r>
        <w:rPr/>
        <w:t>䱠牑걱撏⩗全漮⹣姎ꇂ愳穩勍㡰⑞슥繩䁤傥䩀〳姂慌┸숭놘쉧仂澱喩畋く</w:t>
      </w:r>
      <w:r>
        <w:rPr/>
        <w:t>ⵠ</w:t>
      </w:r>
      <w:r>
        <w:rPr/>
        <w:t>卅</w:t>
      </w:r>
      <w:r>
        <w:rPr/>
        <w:t>ꦘ</w:t>
      </w:r>
      <w:r>
        <w:rPr/>
        <w:t>浞䑉䵉涘숥⥀䅥껎捧擂漬儮槂숫焩昬䱁晰㴪㭓嫂曍㠶煹♮䪥娺䱄獸䙮㑚牄䣃煘⹸搤獨㕗圤㭅숯䤸⥴쉞꥙央⍯╈쌪</w:t>
      </w:r>
      <w:r>
        <w:rPr/>
        <w:t>ⵐ</w:t>
      </w:r>
      <w:r>
        <w:rPr/>
        <w:t>㏂〺頣怣숭쉧唫眊擂㠸뽑⍇剂㯂䨭䡧㦮唸걯砹婤䐻䱥곂㢿쉗㴩</w:t>
      </w:r>
      <w:r>
        <w:rPr/>
        <w:t>Ⱖ</w:t>
      </w:r>
      <w:r>
        <w:rPr/>
        <w:t>剡칳恈숴땋卑숳睸滂湆㵉怯刭権柂汓</w:t>
      </w:r>
      <w:r>
        <w:rPr/>
        <w:t>ꤽ</w:t>
      </w:r>
      <w:r>
        <w:rPr/>
        <w:t>걧媥</w:t>
      </w:r>
      <w:r>
        <w:rPr/>
        <w:t>ꤪ</w:t>
      </w:r>
      <w:r>
        <w:rPr/>
        <w:t>䨬⑮庩숥⪣䄴㤲䅪ꌳ渮㭴婰彟顾樺쉫晗强ㅒ☯⩧쉹䤱쉰公䦻塖㥺永춬⚥煁㭵摷兇</w:t>
      </w:r>
      <w:r>
        <w:rPr/>
        <w:t>ꤦ</w:t>
      </w:r>
      <w:r>
        <w:rPr/>
        <w:t>꺵딴쉔숪樣啪椨欨쉫㩫硵쉍晰中뭘춿⵶潸乯⺬췂牨稰⩸挩㑸쵨슮壂督습⻂䌪洮곂䱏琶⽃硞坷⻎ꍦ縨淂碱㏍숳⹹䢥</w:t>
      </w:r>
      <w:r>
        <w:rPr/>
        <w:t>⣂</w:t>
      </w:r>
      <w:r>
        <w:rPr/>
        <w:t>婮츯쉍쉐浰⒵㟂轂캬根㜨嘽歨㏂撥绂㦘␫慺潯㍺扡⬯繎入쉪㕸扅⍚ꆏ䕪녙倰㝷㍈묹䍹坱刺숺䙁䜽彀瑊╅頰⮏皿吨쉩瘻炵⍕㵋쉲</w:t>
      </w:r>
      <w:r>
        <w:rPr/>
        <w:t>⡅</w:t>
      </w:r>
      <w:r>
        <w:rPr/>
        <w:t>쵅稲瘳⑏⥋䞏ꥤ</w:t>
      </w:r>
      <w:r>
        <w:rPr/>
        <w:t>ꗂ</w:t>
      </w:r>
      <w:r>
        <w:rPr/>
        <w:t>뇂䇂熣懂⮘㜲欤稷ꍓ䙕춘顏姂硫䡺迂帮辱瀰䘪䨽␨䝸║ィ싂쵥敞浾㝴쉐硰瀩</w:t>
      </w:r>
      <w:r>
        <w:rPr/>
        <w:t>ⵧ</w:t>
      </w:r>
      <w:r>
        <w:rPr/>
        <w:t>땘ꅁ♤乍뿂껂伺䰨숹眦佨㤦䍳</w:t>
      </w:r>
      <w:r>
        <w:rPr/>
        <w:t>ⱄ</w:t>
      </w:r>
      <w:r>
        <w:rPr/>
        <w:t>㍠䵋떩琨㥖汐慴㛂挸頩㉲幖䍵㘷牤숻⌸村䴱넲뽮淂睫ꎥ㭇夷⩑繯䕌썾쉤ꄴ㕠䝫⽈睟⵫쉁㵪䂱伴数潖坠䄶ꎻ㗂练弲숽䳂夻㵮</w:t>
      </w:r>
      <w:r>
        <w:rPr/>
        <w:t>꤫</w:t>
      </w:r>
      <w:r>
        <w:rPr/>
        <w:t>㉭䝘两〪悵婟䵏쉨ㅳ䒥揂䁹娤␨쉎眽쉮숳뭘损捣┦枏깃</w:t>
      </w:r>
      <w:r>
        <w:rPr/>
        <w:t>⡬</w:t>
      </w:r>
      <w:r>
        <w:rPr/>
        <w:t>ꥅ</w:t>
      </w:r>
      <w:r>
        <w:rPr/>
        <w:t>䦱쵱晊幕숥佷칾は痍洳쉁⿂悘ね䀫塾䍘怦涿ꅯ婯䈮</w:t>
      </w:r>
      <w:r>
        <w:rPr/>
        <w:t>ⷎ</w:t>
      </w:r>
      <w:r>
        <w:rPr/>
        <w:t>䑃婎秂⩥礱湎怳摴♅⥤獊⩱磎걑奰砪庩䘥⩎䄥쉕쉌䥯獏캬牠</w:t>
      </w:r>
      <w:r>
        <w:rPr/>
        <w:t>ꔭ</w:t>
      </w:r>
      <w:r>
        <w:rPr/>
        <w:t>獐㗂걷╄噟䓂橺昹</w:t>
      </w:r>
      <w:r>
        <w:rPr/>
        <w:t>ⵠ</w:t>
      </w:r>
      <w:r>
        <w:rPr/>
        <w:t>捏帵</w:t>
      </w:r>
      <w:r>
        <w:rPr/>
        <w:t>ⱴ</w:t>
      </w:r>
      <w:r>
        <w:rPr/>
        <w:t>眮欫瀴곂쉆</w:t>
      </w:r>
      <w:r>
        <w:rPr/>
        <w:t>ꤶ</w:t>
      </w:r>
      <w:r>
        <w:rPr/>
        <w:t>檻戬㓂뗂䕉晚捀晣䨮㠨쉡縻갯恆⬴朦쎬颩榮你矂⯂亿⥍〭쵢痂剷숪㷂歳㈽쉦旂㥯仃姂挪彤槂䀫啣쉳未䢮</w:t>
      </w:r>
      <w:r>
        <w:rPr/>
        <w:t>ⱓ</w:t>
      </w:r>
      <w:r>
        <w:rPr/>
        <w:t>䀦礨싂묯滂䑶뼪숰䘫啞㉩戺䙡㙐㙔䃃掬桱㜻Ⓙ䀲朽也湍㑱夦㐦⩢楆婮塕灮쎩쉪</w:t>
      </w:r>
      <w:r>
        <w:rPr/>
        <w:t>ꕯ</w:t>
      </w:r>
      <w:r>
        <w:rPr/>
        <w:t>㙚⿎⑵㝗⴮潎쉢㒡</w:t>
      </w:r>
      <w:r>
        <w:rPr/>
        <w:t>ꔺ</w:t>
      </w:r>
      <w:r>
        <w:rPr/>
        <w:t>烂䓂슿吹嚏轎抿砽坳⑒썣恍懎㑘畍쉱辩瘨歟畨别문</w:t>
      </w:r>
      <w:r>
        <w:rPr/>
        <w:t>ⵌ</w:t>
      </w:r>
      <w:r>
        <w:rPr/>
        <w:t>ヂ쉳⹓䱰쵄㥪璵娨⹞쉞䐦坱䐊嚻슬슻潉徏䝍䛂払숴⹖땬쉫奣挳杢땭쉶瑢硣⩍猥牮匯싂㡉㈸⤨繗䇂㥦묰</w:t>
      </w:r>
      <w:r>
        <w:rPr/>
        <w:t>ꥐ</w:t>
      </w:r>
      <w:r>
        <w:rPr/>
        <w:t>汶쉀䥈쉵噞湅쉬到啪繆庩迂䵕㙎䚬</w:t>
      </w:r>
      <w:r>
        <w:rPr/>
        <w:t>ꔤ☮</w:t>
      </w:r>
      <w:r>
        <w:rPr/>
        <w:t>刨㐰坏㵋抱枬쉡슿숤䤷⨵剮⹁쉀べ呟塔頶涣奫⽕⻂焽⸹㕅址ꅮ䇎㡕礸칣㝸慷睆抬歾걆熘䈥</w:t>
      </w:r>
      <w:r>
        <w:rPr/>
        <w:t>ⱞ</w:t>
      </w:r>
      <w:r>
        <w:rPr/>
        <w:t>䘹쉷轴竂涮恄⥰䥩漰뼴汙畩⸬⩅壎䵆㠭㪻㡖噯丬晰츬⵴껂稱䁨䔻氤ꍂ愳⭨獥䜱┬䈦뮡</w:t>
      </w:r>
      <w:r>
        <w:rPr/>
        <w:t>ꦮ</w:t>
      </w:r>
      <w:r>
        <w:rPr/>
        <w:t>祺뼺䝴䗂线濂䘩戨潪奅晌㉋녎稻㑓䀺⌬楎轢⵶䅳⴬뽇䀨슿뮮䌭䀤刮捍숮䘷뮩婈⨲牒ꅰ盂䁋檡噱楹畗썑恶</w:t>
      </w:r>
      <w:r>
        <w:rPr/>
        <w:t>⡏</w:t>
      </w:r>
      <w:r>
        <w:rPr/>
        <w:t>焳䦱쉡</w:t>
      </w:r>
      <w:r>
        <w:rPr/>
        <w:t>ⵁ⨪①</w:t>
      </w:r>
      <w:r>
        <w:rPr/>
        <w:t>祺涩勂㙓쉮㷍㕸ꥣ睘捞</w:t>
      </w:r>
      <w:r>
        <w:rPr/>
        <w:t>ⴵ</w:t>
      </w:r>
      <w:r>
        <w:rPr/>
        <w:t>슥㵨녵䲵杨㩨</w:t>
      </w:r>
      <w:r>
        <w:rPr/>
        <w:t>Ɽ</w:t>
      </w:r>
      <w:r>
        <w:rPr/>
        <w:t>䟂婞協烂仃⩇汲呗桂搷</w:t>
      </w:r>
      <w:r>
        <w:rPr/>
        <w:t>ⰴ</w:t>
      </w:r>
      <w:r>
        <w:rPr/>
        <w:t>㭕嘮갹䍕㔥牞惂問</w:t>
      </w:r>
      <w:r>
        <w:rPr/>
        <w:t>ꤹ</w:t>
      </w:r>
      <w:r>
        <w:rPr/>
        <w:t>櫂憩乨㝇儩畓影쉕⪿㷂䐽瘺啅쏂믂䌳ふ晭磂噾婦건숭祹㫎</w:t>
      </w:r>
      <w:r>
        <w:rPr/>
        <w:t>⣂</w:t>
      </w:r>
      <w:r>
        <w:rPr/>
        <w:t>㤤⌯⫂쉙</w:t>
      </w:r>
      <w:r>
        <w:rPr/>
        <w:t>⡩</w:t>
      </w:r>
      <w:r>
        <w:rPr/>
        <w:t>ꔥꥎ</w:t>
      </w:r>
      <w:r>
        <w:rPr/>
        <w:t>汹硓♷땘玬䑸䵭怽稪丨䱱</w:t>
      </w:r>
      <w:r>
        <w:rPr/>
        <w:t>ⶵ</w:t>
      </w:r>
      <w:r>
        <w:rPr/>
        <w:t>싂曂夯䜺㴮넷唱⺬戴㊬</w:t>
      </w:r>
      <w:r>
        <w:rPr/>
        <w:t>ⱃ</w:t>
      </w:r>
      <w:r>
        <w:rPr/>
        <w:t>壂</w:t>
      </w:r>
      <w:r>
        <w:rPr/>
        <w:t>⣃</w:t>
      </w:r>
      <w:r>
        <w:rPr/>
        <w:t>쵢쉒뮵輤㑫䡶䇂潋깓嫂琪뇎椺⥤撘潸㝸楇♐䌥桃䘭㤪噅䁂县ぐ瑎ꍇ칉帻꤮쉠</w:t>
      </w:r>
      <w:r>
        <w:rPr/>
        <w:t>ⴰ</w:t>
      </w:r>
      <w:r>
        <w:rPr/>
        <w:t>딶䊬㘹柂쉱⩆婊츺灦䁗㞱娶ꍌ歂䭐䉚䁳</w:t>
      </w:r>
      <w:r>
        <w:rPr/>
        <w:t>Ⱔ</w:t>
      </w:r>
      <w:r>
        <w:rPr/>
        <w:t>幟㕪䉍㴳慠䕳䄪ꅹ瑧㊿⍹䎱ィ歵佂뗂懂平⹒⼤⌤輪쵒㩸⥗䑋䀳䣎⑺㵶櫂坢쉹무</w:t>
      </w:r>
      <w:r>
        <w:rPr/>
        <w:t>⠴</w:t>
      </w:r>
      <w:r>
        <w:rPr/>
        <w:t>䩹쉾瀺⸹愫奌痎㥸뽴䶡ㄸ桧乲泂쉬⹚䩏怱慁縭祐䡊</w:t>
      </w:r>
      <w:r>
        <w:rPr/>
        <w:t>Ⱡ</w:t>
      </w:r>
      <w:r>
        <w:rPr/>
        <w:t>正</w:t>
      </w:r>
      <w:r>
        <w:rPr/>
        <w:t>⡱</w:t>
      </w:r>
      <w:r>
        <w:rPr/>
        <w:t>쉧棂玩♕⹍츮㜪歡</w:t>
      </w:r>
      <w:r>
        <w:rPr/>
        <w:t>⢿</w:t>
      </w:r>
      <w:r>
        <w:rPr/>
        <w:t>쎿年</w:t>
      </w:r>
      <w:r>
        <w:rPr/>
        <w:t>⡆</w:t>
      </w:r>
      <w:r>
        <w:rPr/>
        <w:t>绂爨妬獢汭땱楹兺⭡䅧⭁</w:t>
      </w:r>
      <w:r>
        <w:rPr/>
        <w:t>ꔰ⚩</w:t>
      </w:r>
      <w:r>
        <w:rPr/>
        <w:t>坌媿檮␱쉬䟂㣂⩖⚬</w:t>
      </w:r>
      <w:r>
        <w:rPr/>
        <w:t>ꥒ</w:t>
      </w:r>
      <w:r>
        <w:rPr/>
        <w:t>㕬㤯</w:t>
      </w:r>
      <w:r>
        <w:rPr/>
        <w:t>ꥑ</w:t>
      </w:r>
      <w:r>
        <w:rPr/>
        <w:t>ヂ柍䥭</w:t>
      </w:r>
      <w:r>
        <w:rPr/>
        <w:t>⢥</w:t>
      </w:r>
      <w:r>
        <w:rPr/>
        <w:t>歔䑬</w:t>
      </w:r>
      <w:r>
        <w:rPr/>
        <w:t>ꕳ</w:t>
      </w:r>
      <w:r>
        <w:rPr/>
        <w:t>䩒呧婍슣䕯쉆쵞녭䉁皣숨䍱折彁</w:t>
      </w:r>
      <w:r>
        <w:rPr/>
        <w:t>ꕬ</w:t>
      </w:r>
      <w:r>
        <w:rPr/>
        <w:t>捇㧂칟兎䀪</w:t>
      </w:r>
      <w:r>
        <w:rPr/>
        <w:t>⡗</w:t>
      </w:r>
      <w:r>
        <w:rPr/>
        <w:t>睓㥏칁숷㌣势ぶ⑖呦瑔䩐摎塪⩮顱⬲㙨轁损啭痂数判ꌷ癡潀㈨爷ꆬ쉭睕礳畔弬獀繍㍁䔴䈫␸樸湾渫冣牺囂⩧㐤礥䩒灉숱吱ꥷ卙㩍朥忂琊㥦ꄷㄦꥣ總껂婐慉煘廃쉄</w:t>
      </w:r>
      <w:r>
        <w:rPr/>
        <w:t>⡚</w:t>
      </w:r>
      <w:r>
        <w:rPr/>
        <w:t>㔱⍸潀〨嘪⽸䉾繐祄믂⌣稨⨫摘煡潀沮㩩㫂</w:t>
      </w:r>
      <w:r>
        <w:rPr/>
        <w:t>⡋</w:t>
      </w:r>
      <w:r>
        <w:rPr/>
        <w:t>숴ㅾ┻塙</w:t>
      </w:r>
      <w:r>
        <w:rPr/>
        <w:t>⵰</w:t>
      </w:r>
      <w:r>
        <w:rPr/>
        <w:t>嚣㘫䨺䱢昸䉪</w:t>
      </w:r>
      <w:r>
        <w:rPr/>
        <w:t>Ⱔ</w:t>
      </w:r>
      <w:r>
        <w:rPr/>
        <w:t>榩▩ꏂꄪ嘸橷帱䕃炬䩃绎썍ꍇ濂぀潍슡光䕾婔䃎껍⤨䕧卯뽕橘潑汖⛂㨣柂뇂秂督椯拂睆숰쉡䳂⥑</w:t>
      </w:r>
      <w:r>
        <w:rPr/>
        <w:t>Ⲙ</w:t>
      </w:r>
      <w:r>
        <w:rPr/>
        <w:t>搥츸╣╂</w:t>
      </w:r>
      <w:r>
        <w:rPr/>
        <w:t>ꕁ</w:t>
      </w:r>
      <w:r>
        <w:rPr/>
        <w:t>녳숹䷂䴵걤䀦숽䣂迂놘ꎣ넳婴</w:t>
      </w:r>
      <w:r>
        <w:rPr/>
        <w:t>ꕫ</w:t>
      </w:r>
      <w:r>
        <w:rPr/>
        <w:t>뼯珂뗂쉋⩾䡧漤ꍤ礻浹颮ꍅ瑥揂灵ꌫ㑘昣쉯䍷䝮♅婥䇂ㅔ䙇⑲捎祖戵杋湧쵕樴䝯礹⤻갩쉳ㅭ㔷曂䱄㭳⩃⵺䉲砱䩉</w:t>
      </w:r>
      <w:r>
        <w:rPr/>
        <w:t>Ⱚ╲</w:t>
      </w:r>
      <w:r>
        <w:rPr/>
        <w:t>䕰㠻劵⹴</w:t>
      </w:r>
      <w:r>
        <w:rPr/>
        <w:t>ꦿ</w:t>
      </w:r>
      <w:r>
        <w:rPr/>
        <w:t>汨䮵⥧夺㉠䭠漭噠堪吥迂横眶⭫槂ㆡ숴ꇂ</w:t>
      </w:r>
      <w:r>
        <w:rPr/>
        <w:t>ⱊ</w:t>
      </w:r>
      <w:r>
        <w:rPr/>
        <w:t>畫</w:t>
      </w:r>
      <w:r>
        <w:rPr/>
        <w:t>꥟</w:t>
      </w:r>
      <w:r>
        <w:rPr/>
        <w:t>䥟栨긥썸呌ァ呑扯特湭暩汩搨싂㥍췎⚮녞䵓劻⤭뿂睬슬乸숬싂䭲⥐圣剘瘥悩朹㷎촩㐨䭠쉳넥档⥉꥘⪩䬬斻颵溱噞쉁桖婦썡딩⥍啰䡡顂迂⻂慭숭汪睉椽㵡煶扟⩐癕칓숯捤䌽癕剋㡞弹⑧뼸䐩◎녟颮姂溻䗂狂䕗싂偢</w:t>
      </w:r>
      <w:r>
        <w:rPr/>
        <w:t>ⵥ</w:t>
      </w:r>
      <w:r>
        <w:rPr/>
        <w:t>숽渶㮻갪⑧䌶쉞㠬垱睔녚겏⶿䑫뇍癙瑴숰쌹⻃ꥠ橨떩쉇搤䯂숮杏嚬䙚瞏獩슬촫旂恘摕</w:t>
      </w:r>
      <w:r>
        <w:rPr/>
        <w:t>⣂</w:t>
      </w:r>
      <w:r>
        <w:rPr/>
        <w:t>䨴汘</w:t>
      </w:r>
      <w:r>
        <w:rPr/>
        <w:t>Ⳃ</w:t>
      </w:r>
      <w:r>
        <w:rPr/>
        <w:t>㐥縱倶潋䵰㊮洦怨㉃火晗浍汈牚ヂ皥䥈녗㡕껂ꌪ椭杄㩠繵婌涏敤㡰繩⫂㉸捋ꅔ䓎䭯⍂㝮ꅺ眬䰹儲幀쉵ꅆ쉨☲潢⼩䳂쵸놮疣慾剂⍢쉱畎䘷楦⥘㤵牕牂励⥣䵮㌻睁䖏싂ㄥ쉱싂㥀싂쉏〩갭⒡䙕뼲坩柍㵈쉶⶿轎썇䦵轈◂玩♒⑉㜸딻株熬⭉厩印㍕噓슮쉾쉌繘㬱⭧䝕㙒夲</w:t>
      </w:r>
      <w:r>
        <w:rPr/>
        <w:t>Ⳃ</w:t>
      </w:r>
      <w:r>
        <w:rPr/>
        <w:t>䉐뗂睁숸쉨ㅙ쵯㭈㓍䟂䇂汕슘쉄睒썎䜴㬺䅵灄싂⨰䅷债牘纩杌剢瓂쉚</w:t>
      </w:r>
      <w:r>
        <w:rPr/>
        <w:t>ꤱ⛂</w:t>
      </w:r>
      <w:r>
        <w:rPr/>
        <w:t>ㆻꏍ兕䡀婚㛂⸫塙㙩偒␸楚婱⻂䐷쉦⎘晔칒뿃㌶䟂瘱䙍剒㙳</w:t>
      </w:r>
      <w:r>
        <w:rPr/>
        <w:t>ꕭ</w:t>
      </w:r>
      <w:r>
        <w:rPr/>
        <w:t>昲䜲眨ꄻ껂洪걘츳걸쉋䵂睋싂椮⤲支琻䱥쏂磍擂㭅瀊碩珂ꅣ㡠䟂帪䩓ㆬ弦湤츦橤㩲健쉠檬</w:t>
      </w:r>
      <w:r>
        <w:rPr/>
        <w:t>ꔴ♐</w:t>
      </w:r>
      <w:r>
        <w:rPr/>
        <w:t>㪡刲쌯㒩牶穾䒮</w:t>
      </w:r>
      <w:r>
        <w:rPr/>
        <w:t>ⵎ</w:t>
      </w:r>
      <w:r>
        <w:rPr/>
        <w:t>㍣㘥㭂婞楹参⩺瑳橵〈朻⬥ꏂ녷捶晩</w:t>
      </w:r>
      <w:r>
        <w:rPr/>
        <w:t>ꦘ</w:t>
      </w:r>
      <w:r>
        <w:rPr/>
        <w:t>깹캩⩍㝖庬⫂칚輳教䵾䍩</w:t>
      </w:r>
      <w:r>
        <w:rPr/>
        <w:t>⢡</w:t>
      </w:r>
      <w:r>
        <w:rPr/>
        <w:t>噎䑡</w:t>
      </w:r>
      <w:r>
        <w:rPr/>
        <w:t>ⴻ</w:t>
      </w:r>
      <w:r>
        <w:rPr/>
        <w:t>㩀㉓땆嘣⨤슮㣂숴쉟</w:t>
      </w:r>
      <w:r>
        <w:rPr/>
        <w:t>ⵧ</w:t>
      </w:r>
      <w:r>
        <w:rPr/>
        <w:t>㉆䅣뭏㏂㨳䝱㥭瑣숨䌹䅵</w:t>
      </w:r>
      <w:r>
        <w:rPr/>
        <w:t>ꦿ</w:t>
      </w:r>
      <w:r>
        <w:rPr/>
        <w:t>쉶쉪쉷垮湪画</w:t>
      </w:r>
      <w:r>
        <w:rPr/>
        <w:t>ⱙ</w:t>
      </w:r>
      <w:r>
        <w:rPr/>
        <w:t>疵儱슣䖿</w:t>
      </w:r>
      <w:r>
        <w:rPr/>
        <w:t>ⴰ⚵</w:t>
      </w:r>
      <w:r>
        <w:rPr/>
        <w:t>睥硥啌灏佯帹塗灇㔦㉟折楔깰湧깢䰥땷ㄽ⽩牭䀪쉪☥琽䎮䑹⹎㑱捉㈫浠⨻帶窵獶浚穈欨噍㓂䝐㐮</w:t>
      </w:r>
      <w:r>
        <w:rPr/>
        <w:t>ⲵ</w:t>
      </w:r>
      <w:r>
        <w:rPr/>
        <w:t>䍒</w:t>
      </w:r>
      <w:r>
        <w:rPr/>
        <w:t>ꕢ</w:t>
      </w:r>
      <w:r>
        <w:rPr/>
        <w:t>㭀슩僂婥挬祂㥲䵕싂灊䁮ꍠ뽌畢ꅳ株眦</w:t>
      </w:r>
      <w:r>
        <w:rPr/>
        <w:t>ꦿ</w:t>
      </w:r>
      <w:r>
        <w:rPr/>
        <w:t>颡ꥦ噄䭒㋂㵭▬昹쉶ㅾ坢帪슡ꎿ㚬⹐묵숳癨咩喘涥〻⮱と㕈뼪⥊츰꥕剫㏂믂姂㙀嗂夳㓂玱촨⑟겮㝯싂摗灀䃂⤪숩剉쉐䙾払䥢걡䰦煋Ⓜ敆썱淂䯍㐦稦顚弭仂뭴㍣焹娱去쉀灁䁳瑥컂쉪涻숱磂⻂뼳樹海</w:t>
      </w:r>
      <w:r>
        <w:rPr/>
        <w:t>ⱀ</w:t>
      </w:r>
      <w:r>
        <w:rPr/>
        <w:t>扺</w:t>
      </w:r>
      <w:r>
        <w:rPr/>
        <w:t>ꕁꤴ</w:t>
      </w:r>
      <w:r>
        <w:rPr/>
        <w:t>䍀䥣硱쉟廂㡢ㄬ婌쎣㝋묮</w:t>
      </w:r>
      <w:r>
        <w:rPr/>
        <w:t>ꦘ</w:t>
      </w:r>
      <w:r>
        <w:rPr/>
        <w:t>牡椪䑾⨶⌷썩猹で쉞㞱毂㥏役ꥤ歅䠹싂䍎Ⓜ坵椽쉇佩獃浪穢칲㦣뽩姂疡</w:t>
      </w:r>
      <w:r>
        <w:rPr/>
        <w:t>Ɽ</w:t>
      </w:r>
      <w:r>
        <w:rPr/>
        <w:t>䑫⥟</w:t>
      </w:r>
      <w:r>
        <w:rPr/>
        <w:t>⠴</w:t>
      </w:r>
      <w:r>
        <w:rPr/>
        <w:t>䄺◂穤쉂⹘춬㈹䝄䖻</w:t>
      </w:r>
      <w:r>
        <w:rPr/>
        <w:t>Ɑ</w:t>
      </w:r>
      <w:r>
        <w:rPr/>
        <w:t>椱溱⍎</w:t>
      </w:r>
      <w:r>
        <w:rPr/>
        <w:t>꥓⹢</w:t>
      </w:r>
      <w:r>
        <w:rPr/>
        <w:t>싍㴪塹戬䥵睧䜶椻凂⌭恮敲</w:t>
      </w:r>
      <w:r>
        <w:rPr/>
        <w:t>Ⱓ</w:t>
      </w:r>
      <w:r>
        <w:rPr/>
        <w:t>㬽㝉쉠ꍈ榩ꌻ㜰禮걬啭⯂</w:t>
      </w:r>
      <w:r>
        <w:rPr/>
        <w:t>ⵢ</w:t>
      </w:r>
      <w:r>
        <w:rPr/>
        <w:t>怣ꥩ깋䅵婂硊⤪䯂硟樰䵥⩯䏂唣쉁儫囎㔣뽹䭍숶捷⥂㞩呤棍</w:t>
      </w:r>
      <w:r>
        <w:rPr/>
        <w:t>ꕬ</w:t>
      </w:r>
      <w:r>
        <w:rPr/>
        <w:t>穠⨬ꎻ⩤戯嘤</w:t>
      </w:r>
      <w:r>
        <w:rPr/>
        <w:t>ꤲ</w:t>
      </w:r>
      <w:r>
        <w:rPr/>
        <w:t>䊡绂쉘</w:t>
      </w:r>
      <w:r>
        <w:rPr/>
        <w:t>ꥈ</w:t>
      </w:r>
      <w:r>
        <w:rPr/>
        <w:t>㤯⭗㙲杕为䥑슮辵䪣滂轌㑮䩐咻</w:t>
      </w:r>
      <w:r>
        <w:rPr/>
        <w:t>ꤣ</w:t>
      </w:r>
      <w:r>
        <w:rPr/>
        <w:t>ꥶ啷㕮쉫숳䩵㊏呐框䒬吵䯂䘰煴쉩䀪颣癬춡嘦숤㝣娹顑䒮땱⍨</w:t>
      </w:r>
      <w:r>
        <w:rPr/>
        <w:t>⡪</w:t>
      </w:r>
      <w:r>
        <w:rPr/>
        <w:t>䎩㝵㥆숻梥潃䥯狂췂긦⎩䔦⫂갽</w:t>
      </w:r>
      <w:r>
        <w:rPr/>
        <w:t>Ⱕ</w:t>
      </w:r>
      <w:r>
        <w:rPr/>
        <w:t>숬癏촵㈵╋⯂♸䇍딣漬啡</w:t>
      </w:r>
      <w:r>
        <w:rPr/>
        <w:t>ꕯ</w:t>
      </w:r>
      <w:r>
        <w:rPr/>
        <w:t>灂䉡⽦䳎擂㑬瓂惂涩㍘㫂槂硚刮䑒䩆敟⍸⶿ꥤ煅쉙参쉬㌣䥯侻攺块ㅞ䀤浂ꥭ쉬㝓쉏녑捍盂㉆恙싂卆ぴ搵숨㑖䈹禱涘⻂熩</w:t>
      </w:r>
      <w:r>
        <w:rPr/>
        <w:t>Ⱡ</w:t>
      </w:r>
      <w:r>
        <w:rPr/>
        <w:t>㝏쉚剤슘☦⏂摠䂻烂䭉⭆凂杗</w:t>
      </w:r>
      <w:r>
        <w:rPr/>
        <w:t>⠻</w:t>
      </w:r>
      <w:r>
        <w:rPr/>
        <w:t>噮狂♰쉢朊䀸슩泎狎敓㕍碘⩙睢숦</w:t>
      </w:r>
      <w:r>
        <w:rPr/>
        <w:t>ꕷ</w:t>
      </w:r>
      <w:r>
        <w:rPr/>
        <w:t>氽꥕梏䈩彑ㄬ獀極</w:t>
      </w:r>
      <w:r>
        <w:rPr/>
        <w:t>ꕠ</w:t>
      </w:r>
      <w:r>
        <w:rPr/>
        <w:t>츸䶻</w:t>
      </w:r>
      <w:r>
        <w:rPr/>
        <w:t>ⶥ⭸</w:t>
      </w:r>
      <w:r>
        <w:rPr/>
        <w:t>癔䕾惂曂䀽숣ꅫ冱乪梥⩧濂頻繣⨴䁘䗂⍐썉擂硁汳㴰</w:t>
      </w:r>
      <w:r>
        <w:rPr/>
        <w:t>ꦘ</w:t>
      </w:r>
      <w:r>
        <w:rPr/>
        <w:t>繺⯂⥭쉄딭⨹⩙猩충䅵䝄☯뽞䚏⌶壃剫⪏㵮堦㜩⩳䎣⽔</w:t>
      </w:r>
      <w:r>
        <w:rPr/>
        <w:t>ⱉ⒮</w:t>
      </w:r>
      <w:r>
        <w:rPr/>
        <w:t>䲮嗂䲥ꍏ焮♑䣂䈯ぢ</w:t>
      </w:r>
      <w:r>
        <w:rPr/>
        <w:t>ⴥ╱</w:t>
      </w:r>
      <w:r>
        <w:rPr/>
        <w:t>䝧扙汕ꅬ쵄桄䘤橯♕칔땱䦱㮩縱䨨縫䭰砸䊬╈単㭳㈺숲♳㧃㑰</w:t>
      </w:r>
      <w:r>
        <w:rPr/>
        <w:t>ꤤ⹍</w:t>
      </w:r>
      <w:r>
        <w:rPr/>
        <w:t>썠깲塑穭╋䐸㬪㡅矎奬쉧浡㝊⩭䫂쉏䭩긪䃂㤯</w:t>
      </w:r>
      <w:r>
        <w:rPr/>
        <w:t>⡧</w:t>
      </w:r>
      <w:r>
        <w:rPr/>
        <w:t>㙋䜵䕹딺姂洳㩲噡晾쉃┥㥋䵠暘偙傻䙣㎏楌㔴칎汒숨숲剫啲䢘瞩䨷⩘华傻本싂쉤㍩䥱</w:t>
      </w:r>
      <w:r>
        <w:rPr/>
        <w:t>ⱥ</w:t>
      </w:r>
      <w:r>
        <w:rPr/>
        <w:t>幚㕔彙䒿䎱憱䤫⹈獚䕎숺싂ꄸ枣⍨㌳쉤춘㭅⽐祶弹숪噃슮眤</w:t>
      </w:r>
      <w:r>
        <w:rPr/>
        <w:t>ꔶ</w:t>
      </w:r>
      <w:r>
        <w:rPr/>
        <w:t>橎殥ㅈ䤫쉥橸㬩떏壂励瑯僂ꆿꄩ㮵轏걍╏쉵濂ꌪ㵵㶮⪘䠻츪䱟涻䑭ㆩ呂潤睙䯂搪畧⍇湠쉦婰㋂汏깶敐乄畢㶥䙴싂竂䕵畑䱔昪</w:t>
      </w:r>
      <w:r>
        <w:rPr/>
        <w:t>ꕙ</w:t>
      </w:r>
      <w:r>
        <w:rPr/>
        <w:t>⽹⨦塂禱⨺䄮䥕䵷灔凂㭕灁⼫徣猺숸橍畤넺䯂긳⩄숪쏂懍뮮党仂䤸쉀恭쉢</w:t>
      </w:r>
      <w:r>
        <w:rPr/>
        <w:t>ⱂ</w:t>
      </w:r>
      <w:r>
        <w:rPr/>
        <w:t>䝈녭䟂祷繤歋攴갶</w:t>
      </w:r>
      <w:r>
        <w:rPr/>
        <w:t>ⱨ</w:t>
      </w:r>
      <w:r>
        <w:rPr/>
        <w:t>晌奣떬</w:t>
      </w:r>
      <w:r>
        <w:rPr/>
        <w:t>⡌</w:t>
      </w:r>
      <w:r>
        <w:rPr/>
        <w:t>祟쉭卋쉵焨关┷檡㋂⌦頫갹瑭稽䕎슬</w:t>
      </w:r>
      <w:r>
        <w:rPr/>
        <w:t>ꖩ</w:t>
      </w:r>
      <w:r>
        <w:rPr/>
        <w:t>眪</w:t>
      </w:r>
      <w:r>
        <w:rPr/>
        <w:t>ꤵ</w:t>
      </w:r>
      <w:r>
        <w:rPr/>
        <w:t>飂琰⩮楺冏畩杶싂⭈幘⴫</w:t>
      </w:r>
      <w:r>
        <w:rPr/>
        <w:t>ⴺ</w:t>
      </w:r>
      <w:r>
        <w:rPr/>
        <w:t>䠫摠浳䕵䁍딷⍖漯䶡盎穾㥮櫂绂䃍猤娬杕㙈卹割䭆䄱ꆵ䭶冘ꥪ扟眪⩔槂䖱⍾獠䣂</w:t>
      </w:r>
      <w:r>
        <w:rPr/>
        <w:t>ꤽ</w:t>
      </w:r>
      <w:r>
        <w:rPr/>
        <w:t>硪䒏怺奶お吹忂⥈浍㔲迂⧂参扠瑉㭤敢䪏昦滂卷抿潡ꎿ숱⌤戬㕒㔺䥞㩩毂䬪㥈숤顮煏ㆡ䁶쉸┶䍟松獁僂쉖湐㷂⩢쉮喘㝱勃媥⩒㈴區敞䴣쉈儹⮬㚏</w:t>
      </w:r>
      <w:r>
        <w:rPr/>
        <w:t>⣂</w:t>
      </w:r>
      <w:r>
        <w:rPr/>
        <w:t>ⵁ</w:t>
      </w:r>
      <w:r>
        <w:rPr/>
        <w:t>䐤旂쉐根倴娷偪䐽獭ㅮ⨰</w:t>
      </w:r>
      <w:r>
        <w:rPr/>
        <w:t>ꤩ</w:t>
      </w:r>
      <w:r>
        <w:rPr/>
        <w:t>獰♑嫂</w:t>
      </w:r>
      <w:r>
        <w:rPr/>
        <w:t>⠥</w:t>
      </w:r>
      <w:r>
        <w:rPr/>
        <w:t>썫㩊迂쉨䭔䡦슿硕</w:t>
      </w:r>
      <w:r>
        <w:rPr/>
        <w:t>⠰</w:t>
      </w:r>
      <w:r>
        <w:rPr/>
        <w:t>깎愪䵯噡</w:t>
      </w:r>
      <w:r>
        <w:rPr/>
        <w:t>ꤰ</w:t>
      </w:r>
      <w:r>
        <w:rPr/>
        <w:t>挽⩉䇎爯啅眭氫⭪䉆ꅀ㌦歬檩剬숺滂截桸㑦숥㉈䕥䔪쏂䔱桩</w:t>
      </w:r>
      <w:r>
        <w:rPr/>
        <w:t>ꕋ</w:t>
      </w:r>
      <w:r>
        <w:rPr/>
        <w:t>杊晔슩滂摬㴫〸頪⻂쉳弶</w:t>
      </w:r>
      <w:r>
        <w:rPr/>
        <w:t>꥓</w:t>
      </w:r>
      <w:r>
        <w:rPr/>
        <w:t>匰㩑깍</w:t>
      </w:r>
      <w:r>
        <w:rPr/>
        <w:t>ⳃ</w:t>
      </w:r>
      <w:r>
        <w:rPr/>
        <w:t>ꏃ䉷</w:t>
      </w:r>
      <w:r>
        <w:rPr/>
        <w:t>ⴵ</w:t>
      </w:r>
      <w:r>
        <w:rPr/>
        <w:t>げ䜨츊ㄦ⦵䝖䍉祦伥硵塡╠⽔㥦ꍠ쉠敟睅ꅡ卩坩桕睸츹싂睂窮幡硴彅싍쉒剚摉썲唨杘本</w:t>
      </w:r>
      <w:r>
        <w:rPr/>
        <w:t>ⵖ</w:t>
      </w:r>
      <w:r>
        <w:rPr/>
        <w:t>彤㑁깓窩汄甬칶쉩곃⏂䊱䩷呎</w:t>
      </w:r>
      <w:r>
        <w:rPr/>
        <w:t>Ⳃ</w:t>
      </w:r>
      <w:r>
        <w:rPr/>
        <w:t>偫䝬员䕵쉪䑞䁠쉤煌挷䙨䇂偞숪扔㍋焩쉯䁅</w:t>
      </w:r>
      <w:r>
        <w:rPr/>
        <w:t>ꥂ</w:t>
      </w:r>
      <w:r>
        <w:rPr/>
        <w:t>棎</w:t>
      </w:r>
      <w:r>
        <w:rPr/>
        <w:t>Ⱚ⛂</w:t>
      </w:r>
      <w:r>
        <w:rPr/>
        <w:t>懃繃캩깨㙦䌤櫂뿂뮿</w:t>
      </w:r>
      <w:r>
        <w:rPr/>
        <w:t>ꗂ</w:t>
      </w:r>
      <w:r>
        <w:rPr/>
        <w:t>癘⮱佃묹⿂乢硧毂偮氲去숤夬瓍쉕檱䙧䪏冻䭉넦狂</w:t>
      </w:r>
      <w:r>
        <w:rPr/>
        <w:t>꥓</w:t>
      </w:r>
      <w:r>
        <w:rPr/>
        <w:t>䗎⵱ㄻ煯䔵㝨潂㨬獈洪湶乹枣䥥㪡츨濎㴺⎻㭶喬愰슿쌬슱㥞炿匯樽숬捐灗暻숮末䜽揍㕒漪殘痃䁶겵㕙⨯䵙뽂殥쉺櫃습坳넣飂倪뼫矂䬷繩䁺뽊畗㖬</w:t>
      </w:r>
      <w:r>
        <w:rPr/>
        <w:t>ꦘ</w:t>
      </w:r>
      <w:r>
        <w:rPr/>
        <w:t>㞬</w:t>
      </w:r>
      <w:r>
        <w:rPr/>
        <w:t>⡄</w:t>
      </w:r>
      <w:r>
        <w:rPr/>
        <w:t>捸匪燂ざ档ㄳ毃숹敍ㅙ恚瀬䵧䥮甴ㅶ싂硗畍媩㈶䑅皡婫啚兙싂䊘뭲漹婎◂슩쉈㓃幖㑈燂</w:t>
      </w:r>
      <w:r>
        <w:rPr/>
        <w:t>ⱊ</w:t>
      </w:r>
      <w:r>
        <w:rPr/>
        <w:t>ꕐ</w:t>
      </w:r>
      <w:r>
        <w:rPr/>
        <w:t>䮱쉖濂숨ꏂ숩杊縴□뽷습㜣㡲求卡㠵⥓欪㍞幤촪쉀䡡습塃뽀䩎癊橵晞楫璏㶥㑊꥗杚䎵恚獊뽺忂㧂땟穔</w:t>
      </w:r>
      <w:r>
        <w:rPr/>
        <w:t>⡞</w:t>
      </w:r>
      <w:r>
        <w:rPr/>
        <w:t>呫쉍堬杊徬唴な㔴</w:t>
      </w:r>
      <w:r>
        <w:rPr/>
        <w:t>ⱊ</w:t>
      </w:r>
      <w:r>
        <w:rPr/>
        <w:t>熣兠匰뽚歉쉍轁乘灆側癉示牲堻⽭繍촶</w:t>
      </w:r>
      <w:r>
        <w:rPr/>
        <w:t>ꔶ</w:t>
      </w:r>
      <w:r>
        <w:rPr/>
        <w:t>䊬</w:t>
      </w:r>
      <w:r>
        <w:rPr/>
        <w:t>ꗂ</w:t>
      </w:r>
      <w:r>
        <w:rPr/>
        <w:t>徣畘⥲녩奉湾䒮㚣䗎⹩棂㯂壂⤦猶䩵곍扳捐び疩唬⪩橥䧂⨥㕃䐥䑌䥇僂䙀䱬㠣㕕쵸떱䱫㇂㩮㞏烂⴯揂熣쉇㫃㉡䕳平ꍎ着⸬圴佖쉃煄⿂갮顯圸䄭杅</w:t>
      </w:r>
      <w:r>
        <w:rPr/>
        <w:t>⠩</w:t>
      </w:r>
      <w:r>
        <w:rPr/>
        <w:t>䝳쉁濂祀㩠澿⍪䄯湳獱甴쵸䙩坧칌</w:t>
      </w:r>
      <w:r>
        <w:rPr/>
        <w:t>⢩</w:t>
      </w:r>
      <w:r>
        <w:rPr/>
        <w:t>眯辵渴〤</w:t>
      </w:r>
      <w:r>
        <w:rPr/>
        <w:t>ⶏ</w:t>
      </w:r>
      <w:r>
        <w:rPr/>
        <w:t>纻㩗숯瀺卦땎卺㉃纻畨䥫땴䜤南瑆垩䧂囍䕖숯䞘쉏</w:t>
      </w:r>
      <w:r>
        <w:rPr/>
        <w:t>ⷂ</w:t>
      </w:r>
      <w:r>
        <w:rPr/>
        <w:t>캮쎩渲顈幭쉧伹儺⽵兤䊩癁偢㵰懍䄨쉾畅䫂䫂恤⚵䬸쉊䩠쌹䯎쉞㦱剂칫玻晴剔䲿⸫偂䑤◂䬭ヂ</w:t>
      </w:r>
      <w:r>
        <w:rPr/>
        <w:t>ꖘ</w:t>
      </w:r>
      <w:r>
        <w:rPr/>
        <w:t>㮣㥸숪䁁</w:t>
      </w:r>
      <w:r>
        <w:rPr/>
        <w:t>ⰶ</w:t>
      </w:r>
      <w:r>
        <w:rPr/>
        <w:t>䎵慎⽟녵⸩滂敟썚딽搮㫃倥싂剾╰㭟迂䐵⫂썮㐻焫壂傩䨬䃃</w:t>
      </w:r>
      <w:r>
        <w:rPr/>
        <w:t>꧂</w:t>
      </w:r>
      <w:r>
        <w:rPr/>
        <w:t>쉚獹⸷䵦㨩⩺晙쉏怬㩳쉑歋䱯㦡싂㑰敂婈⩐狂嫂쉩䭩牪拂ㆣ免䡍灓䇂怮숮ꌹ쉶䖘硒摳⨳棂</w:t>
      </w:r>
      <w:r>
        <w:rPr/>
        <w:t>ⰲ</w:t>
      </w:r>
      <w:r>
        <w:rPr/>
        <w:t>牀</w:t>
      </w:r>
      <w:r>
        <w:rPr/>
        <w:t>ꕩ</w:t>
      </w:r>
      <w:r>
        <w:rPr/>
        <w:t>㚬딊쉪⼭椲┬瀬仂昴♰⹲⤪瀤癲╞</w:t>
      </w:r>
      <w:r>
        <w:rPr/>
        <w:t>ꕩ</w:t>
      </w:r>
      <w:r>
        <w:rPr/>
        <w:t>槂䥦攨⹁佂뽤뭊拂她㭃긶</w:t>
      </w:r>
      <w:r>
        <w:rPr/>
        <w:t>ꥍ</w:t>
      </w:r>
      <w:r>
        <w:rPr/>
        <w:t>弴ꥱ然掱䡯쉪숩彇㔨娽䍺㬪佞嫂␴湯쉔䬫䪥</w:t>
      </w:r>
      <w:r>
        <w:rPr/>
        <w:t>⡣</w:t>
      </w:r>
      <w:r>
        <w:rPr/>
        <w:t>奀稺♨⽐⑁硱췂쉕</w:t>
      </w:r>
      <w:r>
        <w:rPr/>
        <w:t>꧂</w:t>
      </w:r>
      <w:r>
        <w:rPr/>
        <w:t>削╈灑뼹潏燂ꆿ劵䭊㡥嫂砭扴䥡媡嫂獺冮婮ꍾけ㕈䵰㘳㨦뼸桙ㆩ神元䛂㥨䎩쏂쉺ꌯ┽啺쉌彭㡤㵹쉣傡</w:t>
      </w:r>
      <w:r>
        <w:rPr/>
        <w:t>⡮</w:t>
      </w:r>
      <w:r>
        <w:rPr/>
        <w:t>〭檩弦</w:t>
      </w:r>
      <w:r>
        <w:rPr/>
        <w:t>⢣</w:t>
      </w:r>
      <w:r>
        <w:rPr/>
        <w:t>㝈쉌뿍畍칸曂⸪恵澩╴歠㔥碻䵦뿂쉮⹉僂쉄쉾䘬⩲깡</w:t>
      </w:r>
      <w:r>
        <w:rPr/>
        <w:t>ⵤ</w:t>
      </w:r>
      <w:r>
        <w:rPr/>
        <w:t>辱㩂썑쉣绍䶘⚏乐坈䜤⥬㩲걯깕煣猪䂱獣칥슿</w:t>
      </w:r>
      <w:r>
        <w:rPr/>
        <w:t>ꤴ</w:t>
      </w:r>
      <w:r>
        <w:rPr/>
        <w:t>弴㦻㭃䭆漵꧎楓㵶䭍䨯䨤⑒㚬슥쉌夯캻氶묩樫䉲整숨촪␲繗</w:t>
      </w:r>
      <w:r>
        <w:rPr/>
        <w:t>⠴</w:t>
      </w:r>
      <w:r>
        <w:rPr/>
        <w:t>祵剋숻ㄣヂ⩐熣놘塐轨柃汵㞩偺ꆩ䡌杦灷쉴悩䲘⭖⪻暣썧埂㋂帪愶㩀䅗竂〲瘰⤪穰┯㒻㩆䥙쌭う迂礲⌭䡺쉸⚏㜲癭抏䥴뽷䝳䳂煋穷彾珍礯墏䕐䩡頴녁믂갸⑓䭍䵥㷂䕊㥌秂绂轖㙫⩮숯㝍♗挩쉔㈹桶⭒慞先㙟뽨⬯슮땹䚱汦Ⓜ㶮㩓摪䆵</w:t>
      </w:r>
      <w:r>
        <w:rPr/>
        <w:t>ⱉ</w:t>
      </w:r>
      <w:r>
        <w:rPr/>
        <w:t>桞쉉숫疮䑔摵㡎쵔燂䩹儱⧂摑啞彉县䥹묽뼫朵甴䰬ꍊ兯䕈뭑쉀䃍⪮䱦⍧䙲♬⤩浆浣䜸痂㍫⨰ꅔꅁ㵃䡩䅎擂</w:t>
      </w:r>
      <w:r>
        <w:rPr/>
        <w:t>Ⱚ</w:t>
      </w:r>
      <w:r>
        <w:rPr/>
        <w:t>ꍋ䎿⩪瀪睢䂱秂쌹뽧㭸嫂㑖仂奌⍏圤⩑믍啪䴥쉧</w:t>
      </w:r>
      <w:r>
        <w:rPr/>
        <w:t>ꕅ</w:t>
      </w:r>
      <w:r>
        <w:rPr/>
        <w:t>쵑쉉쉪牒㥧쉂</w:t>
      </w:r>
      <w:r>
        <w:rPr/>
        <w:t>ꕮ</w:t>
      </w:r>
      <w:r>
        <w:rPr/>
        <w:t>䍪뭔䐤充庬姂숱</w:t>
      </w:r>
      <w:r>
        <w:rPr/>
        <w:t>Ⳃ</w:t>
      </w:r>
      <w:r>
        <w:rPr/>
        <w:t>㮥⻂啓哂曂싂畊桗녚潃㯃䒮쉙䒻㩚楓湵⍠湬⴪礲</w:t>
      </w:r>
      <w:r>
        <w:rPr/>
        <w:t>⡃</w:t>
      </w:r>
      <w:r>
        <w:rPr/>
        <w:t>숶䁦判繫䰭杢澘䱟䁕⽟婡僂幤</w:t>
      </w:r>
      <w:r>
        <w:rPr/>
        <w:t>ꦻ</w:t>
      </w:r>
      <w:r>
        <w:rPr/>
        <w:t>忂┻㥖乕䜺怩슱⭪潎戫瀱竃╵払杠</w:t>
      </w:r>
      <w:r>
        <w:rPr/>
        <w:t>ꖩ</w:t>
      </w:r>
      <w:r>
        <w:rPr/>
        <w:t>戽督곍䏂슿呡숫棂슩숳䉠♂䚏</w:t>
      </w:r>
      <w:r>
        <w:rPr/>
        <w:t>ꔰ</w:t>
      </w:r>
      <w:r>
        <w:rPr/>
        <w:t>쉫䗂걲㕌㇂♙ꅴ땗숹⫍摬쵹䍚쉶砷㒣晁ꏂ伵쉺䡠䅓飍嘩辘涘⩣㕳㚣旂</w:t>
      </w:r>
      <w:r>
        <w:rPr/>
        <w:t>Ⳏ</w:t>
      </w:r>
      <w:r>
        <w:rPr/>
        <w:t>뇎걞⥂☹獑啋</w:t>
      </w:r>
      <w:r>
        <w:rPr/>
        <w:t>ꕗ</w:t>
      </w:r>
      <w:r>
        <w:rPr/>
        <w:t>疮䍾䡉쉉汯쉤</w:t>
      </w:r>
      <w:r>
        <w:rPr/>
        <w:t>ⵈ</w:t>
      </w:r>
      <w:r>
        <w:rPr/>
        <w:t>䠺츯眻汞佨⩲㙎䕇⹬캥㥊떻晎⴨䘶䠫㏂긴䔵쉤슱䷎㨪⹂䕌䄷坁</w:t>
      </w:r>
      <w:r>
        <w:rPr/>
        <w:t>⡖⭺</w:t>
      </w:r>
      <w:r>
        <w:rPr/>
        <w:t>幫쉺灞슻䁉瑊瘵ꆵ櫂⚡吊쉎伫쉄氹姂睞⽓㍖煠쉙⻂썁䰻淂ꥠ䜰쉍珂㔳㜹䥃㥑⍙哎海牷쉈晭쉵匫畲䴲妩淂싂뗂儳挷ꄪ湑痂䁱噰䁾㥈㤮噙㎿癭쉹光佁呺伬쉪塷敳♰倪汱呖坡뮵䠰</w:t>
      </w:r>
      <w:r>
        <w:rPr/>
        <w:t>ⱁⱙ</w:t>
      </w:r>
      <w:r>
        <w:rPr/>
        <w:t>彨潤슮䃂㝇㴬쵐</w:t>
      </w:r>
      <w:r>
        <w:rPr/>
        <w:t>ꦩ</w:t>
      </w:r>
      <w:r>
        <w:rPr/>
        <w:t>카湍彣♇숦␳楨㵬⨹䬺゘氩䆱㈹㶮獄攻湈⪬⵷쉸⭇䙺绂㫎⩈桁⭄䠹뭉榮偮䕉噩奞番⸭硹걌♵夲轋⹶浦⌹</w:t>
      </w:r>
      <w:r>
        <w:rPr/>
        <w:t>ⱕ</w:t>
      </w:r>
      <w:r>
        <w:rPr/>
        <w:t>䭪濂〻凂䄪壂쵃妩題䅨뾮䭥千汇</w:t>
      </w:r>
      <w:r>
        <w:rPr/>
        <w:t>Ⱝ</w:t>
      </w:r>
      <w:r>
        <w:rPr/>
        <w:t>㑈㉦⑕뭵䅸⛍繃㡉囂</w:t>
      </w:r>
      <w:r>
        <w:rPr/>
        <w:t>⠽</w:t>
      </w:r>
      <w:r>
        <w:rPr/>
        <w:t>㈴</w:t>
      </w:r>
      <w:r>
        <w:rPr/>
        <w:t>ꥑ</w:t>
      </w:r>
      <w:r>
        <w:rPr/>
        <w:t>䒏湘⑦걂⩆晫츥獋ꥩ䝠썠稷㥖辥䳂㉷徘㴲쉏숱␵⍍⽙쵉噦䱈奷冩ꅄ却ꥵ쉞獺㧂湳ꍂ搫硤䍕숯忂轗</w:t>
      </w:r>
      <w:r>
        <w:rPr/>
        <w:t>ⲥ</w:t>
      </w:r>
      <w:r>
        <w:rPr/>
        <w:t>녧㨬牥䬹⤦</w:t>
      </w:r>
      <w:r>
        <w:rPr/>
        <w:t>ꕒ</w:t>
      </w:r>
      <w:r>
        <w:rPr/>
        <w:t>畆䆏숦싃乷産⼤♴묪狂恵땋숱呴題칾瞱滍䥊㉓碩栨乫傏焰뭊슬ご쉾獡㮵녤㴣敄</w:t>
      </w:r>
      <w:r>
        <w:rPr/>
        <w:t>ꖡ</w:t>
      </w:r>
      <w:r>
        <w:rPr/>
        <w:t>㬤灗싃洦⨨礶恢䈭ꅱ⩌煏兹硑恡氶⩑挥瞏⨤奏搽槂輰仂묬桒䙵㵉恹䱐</w:t>
      </w:r>
      <w:r>
        <w:rPr/>
        <w:t>ꕙ</w:t>
      </w:r>
      <w:r>
        <w:rPr/>
        <w:t>㘯㩣▮杰쉆灯</w:t>
      </w:r>
      <w:r>
        <w:rPr/>
        <w:t>Ȿ</w:t>
      </w:r>
      <w:r>
        <w:rPr/>
        <w:t>儳穤夯琤畾敒場⹾쉗</w:t>
      </w:r>
      <w:r>
        <w:rPr/>
        <w:t>ꦣ</w:t>
      </w:r>
      <w:r>
        <w:rPr/>
        <w:t>뽬怴녪</w:t>
      </w:r>
      <w:r>
        <w:rPr/>
        <w:t>⡎</w:t>
      </w:r>
      <w:r>
        <w:rPr/>
        <w:t>깩係枮ꄸ쉆⩄椪堪ꥮ毂䭀ꇂ栴浌汅슥췂䩙浩助㏂壂䝁內氣뭉뾡硲쉟㭵㭭걓㨭⮩뽅</w:t>
      </w:r>
      <w:r>
        <w:rPr/>
        <w:t>ꦱ</w:t>
      </w:r>
      <w:r>
        <w:rPr/>
        <w:t>澏参怱꥔녴㜭捰扚䑹□揂庻걎숬㷂恄煓㇂㇃䙑焲彠杫뭪</w:t>
      </w:r>
      <w:r>
        <w:rPr/>
        <w:t>ⷃ</w:t>
      </w:r>
      <w:r>
        <w:rPr/>
        <w:t>ꆣ株佰婊呤⍐煱②こ</w:t>
      </w:r>
      <w:r>
        <w:rPr/>
        <w:t>꧂</w:t>
      </w:r>
      <w:r>
        <w:rPr/>
        <w:t>穢癱淂딥䅥碩⩃⿂盂穞䭘</w:t>
      </w:r>
      <w:r>
        <w:rPr/>
        <w:t>ꕁ</w:t>
      </w:r>
      <w:r>
        <w:rPr/>
        <w:t>㯂頬磂␭祫溣㡣绂哎盂升䕚迃卉싂⩭泂䍎㘶</w:t>
      </w:r>
      <w:r>
        <w:rPr/>
        <w:t>⡏</w:t>
      </w:r>
      <w:r>
        <w:rPr/>
        <w:t>劏쉧⭣啊ꅒ걳㭭㦘쎥厮䟂樦幆潘䃂晭䵾㉋唳䊩䝹乏⺡确ㅌ⚵䐱䱺䎏で干刨啨⑪ꄻ琯䈹䝍甩䅒</w:t>
      </w:r>
      <w:r>
        <w:rPr/>
        <w:t>ꤺꦵ</w:t>
      </w:r>
      <w:r>
        <w:rPr/>
        <w:t>㕏煵숶╊䥤칶轕潔깵㌨䝬瀪她䉗颥夨坹娮拂뽸慊䝶⏂彁乊䵘䥹猫</w:t>
      </w:r>
      <w:r>
        <w:rPr/>
        <w:t>⠷</w:t>
      </w:r>
      <w:r>
        <w:rPr/>
        <w:t>繾㴻쉟渹匨딽織</w:t>
      </w:r>
      <w:r>
        <w:rPr/>
        <w:t>ꤽꔰ</w:t>
      </w:r>
      <w:r>
        <w:rPr/>
        <w:t>䅓䬮⌫믂杲♞玥捏촽泃晫䵊䉋桾묺剾䙫ㅨ檡唭⬮╙摹숷所夹喩䭟噘㍌浧䖩呐♃䰵숪┱⥧㍭</w:t>
      </w:r>
      <w:r>
        <w:rPr/>
        <w:t>Ɐ</w:t>
      </w:r>
      <w:r>
        <w:rPr/>
        <w:t>摒⽯춿弬⩁㔊쵚泂╎긷</w:t>
      </w:r>
      <w:r>
        <w:rPr/>
        <w:t>ꤩ</w:t>
      </w:r>
      <w:r>
        <w:rPr/>
        <w:t>㭃橊쉷㤬떩傡慎슬ꇂ숪㓂놿婞䅵眻♂쵵</w:t>
      </w:r>
      <w:r>
        <w:rPr/>
        <w:t>Ⱖ⫂</w:t>
      </w:r>
      <w:r>
        <w:rPr/>
        <w:t>昤㵫싂剮㵇╏测碡矂</w:t>
      </w:r>
      <w:r>
        <w:rPr/>
        <w:t>Ⳃ</w:t>
      </w:r>
      <w:r>
        <w:rPr/>
        <w:t>숦焷뼭榬彧㩤╣玣䲵쉘꺬</w:t>
      </w:r>
      <w:r>
        <w:rPr/>
        <w:t>ꖡ</w:t>
      </w:r>
      <w:r>
        <w:rPr/>
        <w:t>싍䝙焪놩偬츬祶濂뼳桊摎䦩顫垵刵癧ヂ⥂姂頰婀ꍅ瓂牃䑨쉷슏걞쉓块䕀灟塉땟숥圸뽑</w:t>
      </w:r>
      <w:r>
        <w:rPr/>
        <w:t>ⵟ</w:t>
      </w:r>
      <w:r>
        <w:rPr/>
        <w:t>㡰</w:t>
      </w:r>
      <w:r>
        <w:rPr/>
        <w:t>ⱇ</w:t>
      </w:r>
      <w:r>
        <w:rPr/>
        <w:t>뽸廂썕水奋啭㥗ㆡꆣ㡧噙枣歗숴祂桩슩参</w:t>
      </w:r>
      <w:r>
        <w:rPr/>
        <w:t>꧂</w:t>
      </w:r>
      <w:r>
        <w:rPr/>
        <w:t>楷┲晧</w:t>
      </w:r>
      <w:r>
        <w:rPr/>
        <w:t>ⱔ</w:t>
      </w:r>
      <w:r>
        <w:rPr/>
        <w:t>扦瑥敏楸夣㗂녋坱渪况慙㴦氹</w:t>
      </w:r>
      <w:r>
        <w:rPr/>
        <w:t>ⵏ</w:t>
      </w:r>
      <w:r>
        <w:rPr/>
        <w:t>㙴㉁䈸</w:t>
      </w:r>
      <w:r>
        <w:rPr/>
        <w:t>⠦</w:t>
      </w:r>
      <w:r>
        <w:rPr/>
        <w:t>䚏곃禬츷㈬恳旂걢癖桂ꅅꌤ丣澱ꥶ壂乯␳㪮䔳堵</w:t>
      </w:r>
      <w:r>
        <w:rPr/>
        <w:t>ꤶ⦡</w:t>
      </w:r>
      <w:r>
        <w:rPr/>
        <w:t>噩慰</w:t>
      </w:r>
      <w:r>
        <w:rPr/>
        <w:t>Ȿ</w:t>
      </w:r>
      <w:r>
        <w:rPr/>
        <w:t>砤轐쉈</w:t>
      </w:r>
      <w:r>
        <w:rPr/>
        <w:t>ꥂ</w:t>
      </w:r>
      <w:r>
        <w:rPr/>
        <w:t>㌨⩟凂乹汴㇂뗂捕쉧㝡犵惂嗂顚䆏兴뇂</w:t>
      </w:r>
      <w:r>
        <w:rPr/>
        <w:t>ⵑ</w:t>
      </w:r>
      <w:r>
        <w:rPr/>
        <w:t>䉲⩮泂땯쉭䝾숣顪帪捨牠⑲</w:t>
      </w:r>
      <w:r>
        <w:rPr/>
        <w:t>ꗂ</w:t>
      </w:r>
      <w:r>
        <w:rPr/>
        <w:t>碵쉘桶</w:t>
      </w:r>
      <w:r>
        <w:rPr/>
        <w:t>⡉</w:t>
      </w:r>
      <w:r>
        <w:rPr/>
        <w:t>슮嘶瑐洴䨴轊</w:t>
      </w:r>
      <w:r>
        <w:rPr/>
        <w:t>ꔬ</w:t>
      </w:r>
      <w:r>
        <w:rPr/>
        <w:t>䁆敋汕숳ꌭ䳂櫃뿂슮䵵슻㓂搦⩚ꄨ摉捠硫輪牥䁵ち</w:t>
      </w:r>
      <w:r>
        <w:rPr/>
        <w:t>ⴻ</w:t>
      </w:r>
      <w:r>
        <w:rPr/>
        <w:t>婯♄⪘䱄숩㩚쉃刯救㠫樻囂歋䑆䭢习깓楊澥</w:t>
      </w:r>
      <w:r>
        <w:rPr/>
        <w:t>ⱍ</w:t>
      </w:r>
      <w:r>
        <w:rPr/>
        <w:t>쉣칦凍儶祌〥⩡毂쉁曂㩞츴⾮䓂縪ꄽ깑湊才捚쉴仂캬乺ㆩㄴ卓弻牳쉬녟㷂猬</w:t>
      </w:r>
      <w:r>
        <w:rPr/>
        <w:t>Ɽ</w:t>
      </w:r>
      <w:r>
        <w:rPr/>
        <w:t>ㄪꥺ㑂獾繦㛂瑣儥⬸焸坣楆쉋㠯瀷轪瑪숷㕚桂圮뽲ꅈꄥ湦Ⓜ⑷硒兰숯東숺슮畺段栩剟뭵桶䭆䊣쌣⭍㫂⥄漲쉏棂䝰櫂㙗ぇ慮洣獣㦡쉃擂勂⥒◃쉄恢</w:t>
      </w:r>
      <w:r>
        <w:rPr/>
        <w:t>꧂</w:t>
      </w:r>
      <w:r>
        <w:rPr/>
        <w:t>Ⳏ</w:t>
      </w:r>
      <w:r>
        <w:rPr/>
        <w:t>ꅔ⩭涡徱ꥣ䑾ꍲ묹汌</w:t>
      </w:r>
      <w:r>
        <w:rPr/>
        <w:t>⣂⩱</w:t>
      </w:r>
      <w:r>
        <w:rPr/>
        <w:t>䙀係⭡伳㶮녌琸⨰彰⩡倲㚬╂⑒ㅡ䕵싂쉲煈噪쉦뽖潉쉶禮묶撏촬⯂䍸伪徬洲敦䋂瘥┲礥슏㬩塸牃浂걣伨⤳</w:t>
      </w:r>
      <w:r>
        <w:rPr/>
        <w:t>⠫</w:t>
      </w:r>
      <w:r>
        <w:rPr/>
        <w:t>숵쉷轷⬵側灞杗㗃⨯撡渽恇䖩숱㥰쉥숪楷祐쉦뭯恥╭㞏</w:t>
      </w:r>
      <w:r>
        <w:rPr/>
        <w:t>ꤩ</w:t>
      </w:r>
      <w:r>
        <w:rPr/>
        <w:t>湆땋塘瑔⛂①䮣熡⎣쌫딮乊侻㐵칉䁑朱䥌╩ꥸ頽摠弹숳㡦楴㩵泂慤ꥲ䎩倹쌹⾣췂繶䚩摦丵싂㬽䅎숶㑉숥塓繟㕙牫睞䑸㭖쉤♺긱뮮特幚癃䁇䡊樤䛂潈⧂␺绂쉭</w:t>
      </w:r>
      <w:r>
        <w:rPr/>
        <w:t>ꔫ</w:t>
      </w:r>
      <w:r>
        <w:rPr/>
        <w:t>刪轮숺摰䚡眮쉒女廂땐㢩⬵払汘娪牡䒩桅瀊</w:t>
      </w:r>
      <w:r>
        <w:rPr/>
        <w:t>ꕯ</w:t>
      </w:r>
      <w:r>
        <w:rPr/>
        <w:t>儵⥄书焲迃깦⛂剃쉍⤨〰楡渤獤䩤祫</w:t>
      </w:r>
      <w:r>
        <w:rPr/>
        <w:t>⡑</w:t>
      </w:r>
      <w:r>
        <w:rPr/>
        <w:t>ꥄ</w:t>
      </w:r>
      <w:r>
        <w:rPr/>
        <w:t>㙈兯ꍾ瘰坸</w:t>
      </w:r>
      <w:r>
        <w:rPr/>
        <w:t>ꕉ</w:t>
      </w:r>
      <w:r>
        <w:rPr/>
        <w:t>畭䫍슱▱㙱焹慱쵣獍뾩愽쉰䴮Ⓜ久㐵ꅏ摋畕㥠☤䅘䌰뼥䝯⑱䡦竂쉹</w:t>
      </w:r>
      <w:r>
        <w:rPr/>
        <w:t>ꖵⶏ</w:t>
      </w:r>
      <w:r>
        <w:rPr/>
        <w:t>䰮쉍傮㉳煎쉱歶䲣䨶乥㵃獺싂䭸쉥⥡侥⌰⩍䧎剎쉊偹㵑슿⬮戮꥘稫廍乺洦娨璏㧂⍐䵑䁎깫祪楗灃婉䠭⽏稭䙇⻂堥ꄩ坴橷촶㭘⩰顋乯飍칆ꍞ廍썀㈸珂爽ㅗ㩑㡓䆬ギ㕀㙯⽫塋倥㮿䠪⍏眶㝥ꥨ匳伦灨㐪圬</w:t>
      </w:r>
      <w:r>
        <w:rPr/>
        <w:t>ⷂ⤲</w:t>
      </w:r>
      <w:r>
        <w:rPr/>
        <w:t>末䄸䯂䙖⨫㯂椫⪩㡬ꅞ牨䌻칪拂䵑摭싂䜹</w:t>
      </w:r>
      <w:r>
        <w:rPr/>
        <w:t>ⱺ</w:t>
      </w:r>
      <w:r>
        <w:rPr/>
        <w:t>奫숳坵☦儷숲墬㵈䨽弳牴㑧썩㇍眺䱊䏂䧂쉨촸㐭嚮䕸ꍈ匽偏猸桖ꥶ迎썲슬䤻</w:t>
      </w:r>
      <w:r>
        <w:rPr/>
        <w:t>ⰷ</w:t>
      </w:r>
      <w:r>
        <w:rPr/>
        <w:t>싂㭑⭳乲彡搹愯塐䓂숸쵎딱琥츤曂帱쉚匨ꅴ쉕渺</w:t>
      </w:r>
      <w:r>
        <w:rPr/>
        <w:t>ꤺ</w:t>
      </w:r>
      <w:r>
        <w:rPr/>
        <w:t>ꍮ灭汙摞㟂刨坘䡲ꍵ쉸珂灄卉䅢⩯䌨⺏暣䔣㛂噥㌩㈨楋唵㥫桓挪땄椶⭫恭朤⥀轏慎偵</w:t>
      </w:r>
      <w:r>
        <w:rPr/>
        <w:t>ⱒ</w:t>
      </w:r>
      <w:r>
        <w:rPr/>
        <w:t>版券ㄮ汲䁑゘뾬쵅怣쉩徘㙮〈槂䤸顫㭶</w:t>
      </w:r>
      <w:r>
        <w:rPr/>
        <w:t>⢬</w:t>
      </w:r>
      <w:r>
        <w:rPr/>
        <w:t>織剱걵唤堻亏剦䖮婋恌䢿坏噄숤扉㙙䍧敥垱湇쉗剈夯╭佤㍉な싂㭒㋂䐦걧㢬⥊楏䡞惂쉘烂ꅑ쌮噁䍘숣⑔畯橂橤癐숲㑒</w:t>
      </w:r>
      <w:r>
        <w:rPr/>
        <w:t>ⵗ</w:t>
      </w:r>
      <w:r>
        <w:rPr/>
        <w:t>㡂㊘쉄顦乧㶬嗂넵䴺싃쉀싂㕲瞮幱䙹⮘뭟격⑔歫㉰瓂㵆䘫䛂䴴쉷亥쉣䈪垥㩚⤮窵捔넶煮獥ぱ敠⥳佮썧伨⬨塓꺘☴䵭</w:t>
      </w:r>
      <w:r>
        <w:rPr/>
        <w:t>⢮⑕</w:t>
      </w:r>
      <w:r>
        <w:rPr/>
        <w:t>焯ㅬ⑮㧂䝌墡쵔쉌┺</w:t>
      </w:r>
      <w:r>
        <w:rPr/>
        <w:t>꤯ⵞ</w:t>
      </w:r>
      <w:r>
        <w:rPr/>
        <w:t>毃ꄥ灸䩢抻㡴䳂⑐卆⵫伪椪献䞣쉃稳쉰慓쉎㡣</w:t>
      </w:r>
      <w:r>
        <w:rPr/>
        <w:t>ⱍ</w:t>
      </w:r>
      <w:r>
        <w:rPr/>
        <w:t>㥲烂潈숶晑썭塰捠牅⨶묪㵤㗂挬쉈恙쉔潙充㥂㌷㑒䡄㝪⚡呅ㅞ扙㩍栬쉡挷琥ꅱ䜬⩧㡈⹟⭲礪䀩⥡䵭</w:t>
      </w:r>
      <w:r>
        <w:rPr/>
        <w:t>ⱆ</w:t>
      </w:r>
      <w:r>
        <w:rPr/>
        <w:t>煰㡊쉞父뗍汩⥋싂圭凂☫㪩넴慱帬湑䵑捍녣䝖傘婒浧係氪䵵䩓䐰扒ꅰ坣⑱곃楑䎮捑摖冏繲㵔墵卍摂</w:t>
      </w:r>
      <w:r>
        <w:rPr/>
        <w:t>ꦬ</w:t>
      </w:r>
      <w:r>
        <w:rPr/>
        <w:t>쉾嘵⍱稸乞㗂噇彶숸걺쉮濎琊䑟懂</w:t>
      </w:r>
      <w:r>
        <w:rPr/>
        <w:t>⠨</w:t>
      </w:r>
      <w:r>
        <w:rPr/>
        <w:t>祙灰甫䆱䵲</w:t>
      </w:r>
      <w:r>
        <w:rPr/>
        <w:t>ꤪ</w:t>
      </w:r>
      <w:r>
        <w:rPr/>
        <w:t>睡顗ꍨ畦쉧쵋塹</w:t>
      </w:r>
      <w:r>
        <w:rPr/>
        <w:t>ꔨ</w:t>
      </w:r>
      <w:r>
        <w:rPr/>
        <w:t>ꅋ灧쉡㕅곍</w:t>
      </w:r>
      <w:r>
        <w:rPr/>
        <w:t>ꔰ</w:t>
      </w:r>
      <w:r>
        <w:rPr/>
        <w:t>쉗瑗歭㧂⽡䚬坏⨪┬㵸⿂姂璏瀣뭐ヂ쉙㖱橎</w:t>
      </w:r>
      <w:r>
        <w:rPr/>
        <w:t>⣎⹌</w:t>
      </w:r>
      <w:r>
        <w:rPr/>
        <w:t>㙮溏⽂汊⺘┪㕅䲡䁌⮡숺꥾쉏朰你兴畾뭮䚬㙗㭚桵幬偬燃⽪呱湄轨떱攵⭦⭧歧怪敷♬ꄽ츥瓂祂珂쉐쉅瘹坣禡硏栥㬱䠸䕇佩彖汮䒏쉾䐣䰴쉪䘭景恥ㅱ拂杅サ輻땂ꅠ</w:t>
      </w:r>
      <w:r>
        <w:rPr/>
        <w:t>ⲻ</w:t>
      </w:r>
      <w:r>
        <w:rPr/>
        <w:t>坃焺</w:t>
      </w:r>
      <w:r>
        <w:rPr/>
        <w:t>ꥇ</w:t>
      </w:r>
      <w:r>
        <w:rPr/>
        <w:t>咣歬㍒⩀⚡떵</w:t>
      </w:r>
      <w:r>
        <w:rPr/>
        <w:t>ꕮ</w:t>
      </w:r>
      <w:r>
        <w:rPr/>
        <w:t>ꍎ쉩⬱♘㬳⸺칄眯쉅椴쉒琪⿎婯쉮攽䱦숮汌佯䉴楸ꍇ䍤쉟䋎帶䉈㑩桒♠冏쉀灕顫㍬樶</w:t>
      </w:r>
      <w:r>
        <w:rPr/>
        <w:t>ⶮ</w:t>
      </w:r>
      <w:r>
        <w:rPr/>
        <w:t>㔪優㑒搫磂㪏숽甯걖☻堪㤤瑹䙙㠦ꍌ梩껃⚩䛃棍煒묥捤⩾囂☰塏䥸㭮⨱깢ぐ슡䀵</w:t>
      </w:r>
      <w:r>
        <w:rPr/>
        <w:t>⢮</w:t>
      </w:r>
      <w:r>
        <w:rPr/>
        <w:t>䲥氥䪬ꌤ廂秂㭢潡䅓㭳樴쉅⨽</w:t>
      </w:r>
      <w:r>
        <w:rPr/>
        <w:t>ⵒ</w:t>
      </w:r>
      <w:r>
        <w:rPr/>
        <w:t>勂땘㡔界ヂ䨪㵶썩䉡䟂彣⪩䉺䈷佔教焮䅅嚻ㅗ캡싂㕩啸믂ꇍ恹喥乺〳㜩奴灄牯畋⑀쉴危㥯쉲ꍋ╅㙞㠭╺佐㍺슻䱳⬻Ⓙ䭯쉪嘤㵲彀搳歀っ쉵浓곂䙓廂坡ꅚꥢ숸⤴樮ꍇ犥㭓榮㌷䵃歉싂轺ꌱ睠깠坠뽏䍎䪏懃⸩Ⓜ坉␯䚵怤癇㎩䬶㒱┪쉱쉃㡭䤮砰幟</w:t>
      </w:r>
      <w:r>
        <w:rPr/>
        <w:t>ꤰ</w:t>
      </w:r>
      <w:r>
        <w:rPr/>
        <w:t>参⤫</w:t>
      </w:r>
      <w:r>
        <w:rPr/>
        <w:t>ⵖ</w:t>
      </w:r>
      <w:r>
        <w:rPr/>
        <w:t>뿂㝙䥲㑲悘橪뭓㝒믂幉浔⩓쉍뼱し숴惂灩睷愪꺥걔坎⬨繮ꌯっ쌣噞㡈婈걬䍇</w:t>
      </w:r>
      <w:r>
        <w:rPr/>
        <w:t>꤭</w:t>
      </w:r>
      <w:r>
        <w:rPr/>
        <w:t>漫⩨䧂彵⻂恧</w:t>
      </w:r>
      <w:r>
        <w:rPr/>
        <w:t>⡫</w:t>
      </w:r>
      <w:r>
        <w:rPr/>
        <w:t>㡄땶칫弽晠숽䔲㕘塞䩀䩧迂硡ꥣ걐曂奐슥⽥烂⪻妣決㕕塰潸쉀껂ꇎ垥奰딩輵䵫쉣乮浶瞥䱭⴬쉁歒䌥䙒㐮숦媩皵廃湲教氭秂顔Ⓜび䭇䩪⩸⍦㔹䉟㉧쉉昺뼳䵑整⒵䣂摅⩉</w:t>
      </w:r>
      <w:r>
        <w:rPr/>
        <w:t>ꔵ</w:t>
      </w:r>
      <w:r>
        <w:rPr/>
        <w:t>㤪췂桌䜫牙╚煗⩨⫂숺煗싂숯䩵梻洪⩹㈱곃桌歹䙐뭁牸姂</w:t>
      </w:r>
      <w:r>
        <w:rPr/>
        <w:t>Ⱨ</w:t>
      </w:r>
      <w:r>
        <w:rPr/>
        <w:t>晪稭湠婀</w:t>
      </w:r>
      <w:r>
        <w:rPr/>
        <w:t>Ⳃ⸭</w:t>
      </w:r>
      <w:r>
        <w:rPr/>
        <w:t>湘歊纩슏걳䜪撘畍眳傿⑍督믂</w:t>
      </w:r>
      <w:r>
        <w:rPr/>
        <w:t>ꕢ</w:t>
      </w:r>
      <w:r>
        <w:rPr/>
        <w:t>儴呓炻㨣琲㥚唱껂⭞㬵뽺싂灧쉧塀ꄪ슩숤⎻氪</w:t>
      </w:r>
      <w:r>
        <w:rPr/>
        <w:t>ꕁ</w:t>
      </w:r>
      <w:r>
        <w:rPr/>
        <w:t>頳桰땺顖獠个䎵浟䕸숊歉㥣慐㥈平</w:t>
      </w:r>
      <w:r>
        <w:rPr/>
        <w:t>ꕑ</w:t>
      </w:r>
      <w:r>
        <w:rPr/>
        <w:t>渵</w:t>
      </w:r>
      <w:r>
        <w:rPr/>
        <w:t>Ⱛ</w:t>
      </w:r>
      <w:r>
        <w:rPr/>
        <w:t>塾神뽳熡眲䝲숸啈凂㟂噲쉴⯂싂</w:t>
      </w:r>
      <w:r>
        <w:rPr/>
        <w:t>ꕍ</w:t>
      </w:r>
      <w:r>
        <w:rPr/>
        <w:t>뿍슮塧〉㠵갹⩰㭧㩭㊩繅䑶䝌쏂</w:t>
      </w:r>
      <w:r>
        <w:rPr/>
        <w:t>ⱶ</w:t>
      </w:r>
      <w:r>
        <w:rPr/>
        <w:t>是楟卶㓂뽾䙅쉖捾辻⑃灨䤹椣쵂ꎘ⨰奾㓂桡</w:t>
      </w:r>
      <w:r>
        <w:rPr/>
        <w:t>ꕺ</w:t>
      </w:r>
      <w:r>
        <w:rPr/>
        <w:t>佤硲⼵뭱숱畫潥係佈쉬硶뾩煞㉾弯㟂䥍쉖汯汒쉐眮欫갵</w:t>
      </w:r>
      <w:r>
        <w:rPr/>
        <w:t>ꥎ</w:t>
      </w:r>
      <w:r>
        <w:rPr/>
        <w:t>癓촸걬䑎空助싂夲摯碘⍩捗⩏ꍡ⹠⸺쵉㭬䔪</w:t>
      </w:r>
      <w:r>
        <w:rPr/>
        <w:t>ⰳ</w:t>
      </w:r>
      <w:r>
        <w:rPr/>
        <w:t>䩱捉儰쉅庘毂슩扈䍢</w:t>
      </w:r>
      <w:r>
        <w:rPr/>
        <w:t>⡮</w:t>
      </w:r>
      <w:r>
        <w:rPr/>
        <w:t>䠽⩺畈㥺뽢쉹쉒泂␲녌婱⥙圽껂㩰䥖뽁席妩</w:t>
      </w:r>
      <w:r>
        <w:rPr/>
        <w:t>ⱈ</w:t>
      </w:r>
      <w:r>
        <w:rPr/>
        <w:t>뾬搷숻⤪䬱婘♥嚣捌䶏佒⌲뼶ぢ促椬♳垥瘮뽷盂⍕株珂ㅢ⮩㍥煡晚轉</w:t>
      </w:r>
      <w:r>
        <w:rPr/>
        <w:t>⡖</w:t>
      </w:r>
      <w:r>
        <w:rPr/>
        <w:t>未硔슥䕆洫坾㜶㡔⪥춣愷棂䞬唤幍⧎⭅摸격㚬本䄤卐쉆</w:t>
      </w:r>
      <w:r>
        <w:rPr/>
        <w:t>Ɽ</w:t>
      </w:r>
      <w:r>
        <w:rPr/>
        <w:t>䉾䔸⸸拂㙎䡕</w:t>
      </w:r>
      <w:r>
        <w:rPr/>
        <w:t>꧂</w:t>
      </w:r>
      <w:r>
        <w:rPr/>
        <w:t>硖楂싂卪</w:t>
      </w:r>
      <w:r>
        <w:rPr/>
        <w:t>ⴵ</w:t>
      </w:r>
      <w:r>
        <w:rPr/>
        <w:t>쉉枣㡍呍䕄쉘呴歰睄㥪슩佟䔬瞵녁㧂</w:t>
      </w:r>
      <w:r>
        <w:rPr/>
        <w:t>ⵌ</w:t>
      </w:r>
      <w:r>
        <w:rPr/>
        <w:t>쉢뭅㜪橃夬瑁㥮䡁母㗂䉀</w:t>
      </w:r>
      <w:r>
        <w:rPr/>
        <w:t>⡀</w:t>
      </w:r>
      <w:r>
        <w:rPr/>
        <w:t>䅦彔㢣栫⍒⥡⤫汀䅫㑡甲爹䥁爺썬㦩慢녯瓍弩⨮쉒䖩犬㉀싂</w:t>
      </w:r>
      <w:r>
        <w:rPr/>
        <w:t>ꔵ</w:t>
      </w:r>
      <w:r>
        <w:rPr/>
        <w:t>㚮嫂㮮숩䣂깦㍐〰싂⹫ꅧ♎昨䦏䐴䱌偉䄹䍋⤳䀬녠춏깞啥쉉佺뽴玬㑆⼽쌨扔燂杺幥䌺슿倴</w:t>
      </w:r>
      <w:r>
        <w:rPr/>
        <w:t>ⷂ</w:t>
      </w:r>
      <w:r>
        <w:rPr/>
        <w:t>㥡哂슥怨汓梱ꍦ睯䙧</w:t>
      </w:r>
      <w:r>
        <w:rPr/>
        <w:t>⡃</w:t>
      </w:r>
      <w:r>
        <w:rPr/>
        <w:t>䨪⹑⹆</w:t>
      </w:r>
      <w:r>
        <w:rPr/>
        <w:t>⣃</w:t>
      </w:r>
      <w:r>
        <w:rPr/>
        <w:t>矍嗃㉏穳噒湖輦澣轲㔦圻䅏슬橬瀳칣䁒怵㐪䖩皣椲呏뭟湚捊</w:t>
      </w:r>
      <w:r>
        <w:rPr/>
        <w:t>Ⱓ</w:t>
      </w:r>
      <w:r>
        <w:rPr/>
        <w:t>ꔤ</w:t>
      </w:r>
      <w:r>
        <w:rPr/>
        <w:t>傮쉄䱚䔥䝰䋂氱뽁淂썒洣椸礱⭴㋂⫎☰㦣暻束쵍癡⩌搩何</w:t>
      </w:r>
      <w:r>
        <w:rPr/>
        <w:t>ⵧ</w:t>
      </w:r>
      <w:r>
        <w:rPr/>
        <w:t>噀乍楲뭕棂숰枮쉢圦숲烂췂〹煆〤牙숸氶夤焨䥋㠮焻䬴剴⸭쉔䞬䂵浣獋歺傩奸뭎㥦뇂噏䉯睔睉䃂掏顶⭸츲璡䔬촺瑹頯숨⹴磂쉠䩆獐塕ね뗂䘰杬娱瘯㎵숪幕咻佺㩗灓칉갩啭楳㎩歄♪ꅟ䌦摄쉅恘㜩偷儬䌪䐥쉠습栻⨻幙昹嗂뽇暩㕢浰䉊쎣⏂眴潱</w:t>
      </w:r>
      <w:r>
        <w:rPr/>
        <w:t>ꔹ</w:t>
      </w:r>
      <w:r>
        <w:rPr/>
        <w:t>⠮</w:t>
      </w:r>
      <w:r>
        <w:rPr/>
        <w:t>䨳慨╔枿䜦䉳</w:t>
      </w:r>
      <w:r>
        <w:rPr/>
        <w:t>⡋</w:t>
      </w:r>
      <w:r>
        <w:rPr/>
        <w:t>쉈䀭㴩稣䚥瑗䪱し乺⑙⚥갪婔㉡ꥰ떏㡩燂濂쉭</w:t>
      </w:r>
      <w:r>
        <w:rPr/>
        <w:t>Ɽ</w:t>
      </w:r>
      <w:r>
        <w:rPr/>
        <w:t>畺ㄺ彗</w:t>
      </w:r>
      <w:r>
        <w:rPr/>
        <w:t>ⵞ</w:t>
      </w:r>
      <w:r>
        <w:rPr/>
        <w:t>䰻뇃昤幂㥚浂晙䠹숊㦿朲싍쌲穯婒컂쉡䭄接㵢⩵剱祯䢘湃꺘嘸囂灢搻쵴㒡內䠦뽫⹱╬⩣慍灳牄㪥啶䅄쌽딹煆녰칉䉬彆ꍌ䲏슡</w:t>
      </w:r>
      <w:r>
        <w:rPr/>
        <w:t>⠻</w:t>
      </w:r>
      <w:r>
        <w:rPr/>
        <w:t>䉳用걚⼽ꍁね嗂潧䚡濃㕒쉯㍯쉋쉢쉀촶呞䫂杸祁媏숬⽄뭺繖뽧슬顚㭭判歁佗㙥㬺㘤窏故彊칉⽗</w:t>
      </w:r>
      <w:r>
        <w:rPr/>
        <w:t>ꤹ</w:t>
      </w:r>
      <w:r>
        <w:rPr/>
        <w:t>뭾䕋磂싎䵐汵坔㡐ꍔ䬱氦畮썶쉞飂昱깵畕秂涏妘痂䡦</w:t>
      </w:r>
      <w:r>
        <w:rPr/>
        <w:t>ⴻ</w:t>
      </w:r>
      <w:r>
        <w:rPr/>
        <w:t>填⑥㠻㑂컂堺澥彔汖췂灰㈶㕱彠⩊䍭䉀깉싂쉇浭䅊硆⽘⦘쉙氭㈸㧎⩏썱却⍬숵걮佮毂湺盍쉤態</w:t>
      </w:r>
      <w:r>
        <w:rPr/>
        <w:t>ꔻ</w:t>
      </w:r>
      <w:r>
        <w:rPr/>
        <w:t>㠲䁙쉦⨵禣䢵矍䉋⤵䵟숩䍫싂䄪啇</w:t>
      </w:r>
      <w:r>
        <w:rPr/>
        <w:t>ⵇ</w:t>
      </w:r>
      <w:r>
        <w:rPr/>
        <w:t>兌弸쉆싃䮘</w:t>
      </w:r>
      <w:r>
        <w:rPr/>
        <w:t>ⶩ</w:t>
      </w:r>
      <w:r>
        <w:rPr/>
        <w:t>坆</w:t>
      </w:r>
      <w:r>
        <w:rPr/>
        <w:t>⡏⭁</w:t>
      </w:r>
      <w:r>
        <w:rPr/>
        <w:t>쉖㝶䢬썖뭡</w:t>
      </w:r>
      <w:r>
        <w:rPr/>
        <w:t>꧂</w:t>
      </w:r>
      <w:r>
        <w:rPr/>
        <w:t>噂払ꄰ䢥杷깓卋痂璩湒넱칙剨䞩숯䥀ꥮ㵒㟂䰷꥖㍏獞栫桫桋傏뇍䇃晢柍呇⹏䴪轭搫</w:t>
      </w:r>
      <w:r>
        <w:rPr/>
        <w:t>ⴻ</w:t>
      </w:r>
      <w:r>
        <w:rPr/>
        <w:t>쉵瑣渪欱顡灙ꅐ憬╺捚䖩玥妻呤䝘党㶵㨣쉲⩮䘻湊慒</w:t>
      </w:r>
      <w:r>
        <w:rPr/>
        <w:t>⢡</w:t>
      </w:r>
      <w:r>
        <w:rPr/>
        <w:t>沩⑐㑊輹긷슬걦ㅦぴ徥ꥠ䁔练⥀䏎䡅た⤱䡊쉸⍤忂䡯䵠╂䁤灋熵汣쉦숣칚佐䝗焭㫂⍃ㅞ䉗ꄻ估兙ꥹ猽묥妡䞡奲ㅧ牫朦슻숶偁瑯癸擂䜮컂㘱斱奥洪夨条걶戤盎慦䩨竂禘㐺㑨晔䩚砫渪⸹睫썦㵌慰吩慇숴┶穂⚏瀪媩</w:t>
      </w:r>
      <w:r>
        <w:rPr/>
        <w:t>ⵏ</w:t>
      </w:r>
      <w:r>
        <w:rPr/>
        <w:t>呣癙숵㭵㈺兮䣂䪿⑌前쵲䱞頣쉖㊥吴☭숻慲禬攪㶩㭹쉺⒮쵯橥쉅幚쉄숦㶻슩摃恧塨摥녥伤で䯍桪璩琣숮獟刳숶䄪䪡뮬咩㗂㵒⤸쉑䡆컂廂⽡獙䇂砵烂♶ꄭ琬㴹啟㴣</w:t>
      </w:r>
      <w:r>
        <w:rPr/>
        <w:t>ⰶ</w:t>
      </w:r>
      <w:r>
        <w:rPr/>
        <w:t>倶</w:t>
      </w:r>
      <w:r>
        <w:rPr/>
        <w:t>⠦</w:t>
      </w:r>
      <w:r>
        <w:rPr/>
        <w:t>깗⹗〨ヂ츷䨻栤䛂䛂䶩㡋䡮⮥樽焷穆쉾ꍺ獫䓃♓䔯숤挭⫂䣂塯㙮녡⫂忂⬯</w:t>
      </w:r>
      <w:r>
        <w:rPr/>
        <w:t>ⴽ</w:t>
      </w:r>
      <w:r>
        <w:rPr/>
        <w:t>䩹扐䑲䅵쉄썮䥌땸ㅧ녙彚䗍㧂恂䥳削浍㢻㣂碿睢뼮本秂祹㘰╥あ幷偰䝡䔤恠䗂场燂⻎㯃싍橱숭堮奺揂偏⥵䡖</w:t>
      </w:r>
      <w:r>
        <w:rPr/>
        <w:t>ⲥ</w:t>
      </w:r>
      <w:r>
        <w:rPr/>
        <w:t>慠彧㞱判彲湧炱姂쉨楏帣爭䭴掿扑䑠⪩쉁煱⤊Ⓜ䱅つ⭄쉾숦쌷⤪繾潫椭묵栦偡伷䈯婪䶣</w:t>
      </w:r>
      <w:r>
        <w:rPr/>
        <w:t>Ⱨ</w:t>
      </w:r>
      <w:r>
        <w:rPr/>
        <w:t>狂땪</w:t>
      </w:r>
      <w:r>
        <w:rPr/>
        <w:t>ꗂ</w:t>
      </w:r>
      <w:r>
        <w:rPr/>
        <w:t>嘥⪮쉥䕱碮쎩</w:t>
      </w:r>
      <w:r>
        <w:rPr/>
        <w:t>ꤻ</w:t>
      </w:r>
      <w:r>
        <w:rPr/>
        <w:t>ꥮ弩갳뽱拂繀坫噚窩걗晁澥뽦繙浀䀳冡쉇墬輮ヂ㙔䴥浣쉲</w:t>
      </w:r>
      <w:r>
        <w:rPr/>
        <w:t>Ⱚ</w:t>
      </w:r>
      <w:r>
        <w:rPr/>
        <w:t>숳哂㥆㵞伦䱯슣偷</w:t>
      </w:r>
      <w:r>
        <w:rPr/>
        <w:t>⡄</w:t>
      </w:r>
      <w:r>
        <w:rPr/>
        <w:t>楕숰奊뿂湐瑗䒡┥杖⸪犥搫슏땳䊡㡵哎싂娹勂埂獶㞮皱愣椮⏃䂏ꅐ極㥒쉉偠捗⩨</w:t>
      </w:r>
      <w:r>
        <w:rPr/>
        <w:t>Ⱨ</w:t>
      </w:r>
      <w:r>
        <w:rPr/>
        <w:t>竂昫婈矂浟公秂橋嘻♳婑䩑憘墩㥨슿ꇂ깱兲䠯쉓剨煕䎡쉣睕걏䱮</w:t>
      </w:r>
      <w:r>
        <w:rPr/>
        <w:t>Ⲭ</w:t>
      </w:r>
      <w:r>
        <w:rPr/>
        <w:t>䂱쉦爵硣獾柂䤷狂쎬癗杷案㨵╈슥瀻㈦捹싂䉯⹕撵浾싂俍ꅥ숸楨泂仂獸㧎泂䓂㥬땁뽨숥玡㬵⩢穙</w:t>
      </w:r>
      <w:r>
        <w:rPr/>
        <w:t>ꖡ</w:t>
      </w:r>
      <w:r>
        <w:rPr/>
        <w:t>녗㑞䍀䁷䓂埂캘㥞䅉⨸숲倯</w:t>
      </w:r>
      <w:r>
        <w:rPr/>
        <w:t>⣂</w:t>
      </w:r>
      <w:r>
        <w:rPr/>
        <w:t>䙄嫂桩⭱灄㙠䯂㩂뽈睲䰺〪牍楗欯⼩촵䩪晞쉳</w:t>
      </w:r>
      <w:r>
        <w:rPr/>
        <w:t>Ᵽ</w:t>
      </w:r>
      <w:r>
        <w:rPr/>
        <w:t>瘴梩恡슩参渴⑘燂쉗쉁䝯恦츰〲숮䕠卵欤㎣걍癎</w:t>
      </w:r>
      <w:r>
        <w:rPr/>
        <w:t>ꕸ</w:t>
      </w:r>
      <w:r>
        <w:rPr/>
        <w:t>⽤갯焴坯淂䁸敄戬攱㝫⽯噈盂焨䜹浂轏漷祏싂晫繆坂㉭折㵏戦슻佈⮬㭠䦻⤩周绂</w:t>
      </w:r>
      <w:r>
        <w:rPr/>
        <w:t>ⵓ</w:t>
      </w:r>
      <w:r>
        <w:rPr/>
        <w:t>믂乥㭌⑐녷Ⓜ勂㭴</w:t>
      </w:r>
      <w:r>
        <w:rPr/>
        <w:t>ꦏ⥧</w:t>
      </w:r>
      <w:r>
        <w:rPr/>
        <w:t>싂싂㦮⥕⺡⍇堣坙䉅쉮ㅗ䫍⵸䁷塍뼸畵⽟䜴⌯瑧懂⯂쵚</w:t>
      </w:r>
      <w:r>
        <w:rPr/>
        <w:t>ꗂꤷ</w:t>
      </w:r>
      <w:r>
        <w:rPr/>
        <w:t>䑕瘮깔卦㵵㮣⽺横穟熬敱⩂䴷쉎澿癧쉞슩꺩䢡</w:t>
      </w:r>
      <w:r>
        <w:rPr/>
        <w:t>⠪</w:t>
      </w:r>
      <w:r>
        <w:rPr/>
        <w:t>畹⎏关潉</w:t>
      </w:r>
      <w:r>
        <w:rPr/>
        <w:t>ꖩ</w:t>
      </w:r>
      <w:r>
        <w:rPr/>
        <w:t>ㅈ㭭幡슩䞵쉓㛎</w:t>
      </w:r>
      <w:r>
        <w:rPr/>
        <w:t>ꦮ</w:t>
      </w:r>
      <w:r>
        <w:rPr/>
        <w:t>砻塍㍬橭쉶澥㍫吱佥泂⭇䰬⾡䊩</w:t>
      </w:r>
      <w:r>
        <w:rPr/>
        <w:t>ꦡ</w:t>
      </w:r>
      <w:r>
        <w:rPr/>
        <w:t>剎癑쉊</w:t>
      </w:r>
      <w:r>
        <w:rPr/>
        <w:t>ꥀ</w:t>
      </w:r>
      <w:r>
        <w:rPr/>
        <w:t>刳练ꍾ繾兌㑥溿㑣䞣辩쉕愸⴪澻ヂ眲怺啳ꥶ싂걩㜳㵖⥁◂⍗灷捞洴⭎┲껂瑌쉨燂橮⥓䂥뽊戯㵈び噭뭭䀪긺呪놏캏㕄칩畳㭴圫潵䍺䉎啢克奶㓂の쉓숱桲埂佢⹉⥔␣쌫䍣风祥爽灲쉬硒㊵涻쉵</w:t>
      </w:r>
      <w:r>
        <w:rPr/>
        <w:t>⣂</w:t>
      </w:r>
      <w:r>
        <w:rPr/>
        <w:t>䢵掵싂녀䝃䜳㩐⍮ꇂ䁋歟⥓싂稬♘槂뇂䒵䱘땤㚥䠫㧂숻䞬牪⨹◎太⥵繄䅾⼻権儻䑆垩</w:t>
      </w:r>
      <w:r>
        <w:rPr/>
        <w:t>⡈</w:t>
      </w:r>
      <w:r>
        <w:rPr/>
        <w:t>슿쉢琷碻勂䏂戮</w:t>
      </w:r>
      <w:r>
        <w:rPr/>
        <w:t>⡋</w:t>
      </w:r>
      <w:r>
        <w:rPr/>
        <w:t>쉄슏䷃恳╾</w:t>
      </w:r>
      <w:r>
        <w:rPr/>
        <w:t>ꤰ</w:t>
      </w:r>
      <w:r>
        <w:rPr/>
        <w:t>갣㋃弩쉀び轶焬䙏捤췂牬㎮彦扖䩀圤䫂嫂椷䍊숵⎣䅞飂ㄊ価眰匵珂獣啋ぺ捪姂䔶噞⹋</w:t>
      </w:r>
      <w:r>
        <w:rPr/>
        <w:t>⣍</w:t>
      </w:r>
      <w:r>
        <w:rPr/>
        <w:t>嚥</w:t>
      </w:r>
      <w:r>
        <w:rPr/>
        <w:t>Ⱶ</w:t>
      </w:r>
      <w:r>
        <w:rPr/>
        <w:t>ヂ湯塓徣♫畾䒬㭙㍭玡梘녵佁䭶쉰䵹怽斩㓂牙挵</w:t>
      </w:r>
      <w:r>
        <w:rPr/>
        <w:t>⡀</w:t>
      </w:r>
      <w:r>
        <w:rPr/>
        <w:t>䟍晪㙟Ⓙ</w:t>
      </w:r>
      <w:r>
        <w:rPr/>
        <w:t>ꖘ</w:t>
      </w:r>
      <w:r>
        <w:rPr/>
        <w:t>쉏厩䅎瘤⬲㪮</w:t>
      </w:r>
      <w:r>
        <w:rPr/>
        <w:t>ꥎ</w:t>
      </w:r>
      <w:r>
        <w:rPr/>
        <w:t>䕵稻䀩㨵顳칦㔳</w:t>
      </w:r>
      <w:r>
        <w:rPr/>
        <w:t>ⱒ</w:t>
      </w:r>
      <w:r>
        <w:rPr/>
        <w:t>쉈湏穗睈姂숭禿伥側㵩⥐⚘婀</w:t>
      </w:r>
      <w:r>
        <w:rPr/>
        <w:t>꧂</w:t>
      </w:r>
      <w:r>
        <w:rPr/>
        <w:t>숬硍딶습</w:t>
      </w:r>
      <w:r>
        <w:rPr/>
        <w:t>⡡</w:t>
      </w:r>
      <w:r>
        <w:rPr/>
        <w:t>塯辣䩔</w:t>
      </w:r>
      <w:r>
        <w:rPr/>
        <w:t>ⱪ</w:t>
      </w:r>
      <w:r>
        <w:rPr/>
        <w:t>輫然匴䇂䡁偹싂倽䢻⭺Ⓙ㑒祇⩟䝔뼭堬晬坨䡉㭚숬橨䬱갪칡쌸杖䉐숻쉥쉃ꅯ⑶슱畊咱娯匳報弰桖츪幀摒匩朹</w:t>
      </w:r>
      <w:r>
        <w:rPr/>
        <w:t>ⷂ</w:t>
      </w:r>
      <w:r>
        <w:rPr/>
        <w:t>뭖㕌䔨灩晪䟂숱쉫㵅슥䍍뇂歗悵</w:t>
      </w:r>
      <w:r>
        <w:rPr/>
        <w:t>ꥌ⑕</w:t>
      </w:r>
      <w:r>
        <w:rPr/>
        <w:t>ꥵ䘬歴쎮潂</w:t>
      </w:r>
      <w:r>
        <w:rPr/>
        <w:t>ⷎ</w:t>
      </w:r>
      <w:r>
        <w:rPr/>
        <w:t>歒轨櫂秂恂⫂氯唤㡸ꥩ㍀昲쉣⥞礻␳樲縪ꅐ坑ꍒ곍⤣牬娺颩숴⍟䝦捌况呱迂楤ꄲ䍇ꥧ쉗䣂⩖皏깉塃㌸煏쌻</w:t>
      </w:r>
      <w:r>
        <w:rPr/>
        <w:t>ⴻ</w:t>
      </w:r>
      <w:r>
        <w:rPr/>
        <w:t>䠴祖ꏂ䘤晣䭤頱䉭䣎䉹懂梡䡘쉉쉾飂컂⒩쉎⭆頯䒘呇䕀䡴⥈㟂参噡痂䚿朶癇슿⤥⭗䔯佑侥썑頤爩傣票</w:t>
      </w:r>
      <w:r>
        <w:rPr/>
        <w:t>Ⱨ</w:t>
      </w:r>
      <w:r>
        <w:rPr/>
        <w:t>汘쉸妩恦쵇摱匸堶칤䏍噕輲轡啫쉈䉞⺻塁쉭彴顲楏參䩢</w:t>
      </w:r>
      <w:r>
        <w:rPr/>
        <w:t>ⵄ</w:t>
      </w:r>
      <w:r>
        <w:rPr/>
        <w:t>竂䕬潘斻摂晗⍤㥢</w:t>
      </w:r>
      <w:r>
        <w:rPr/>
        <w:t>ⱥ</w:t>
      </w:r>
      <w:r>
        <w:rPr/>
        <w:t>湉딵媣⭳杚睔┴㥎彉䨱轉欶摕湃照㢩捫䴸场墩幯슣⽶娦⩅彅⍃灷䡡奣儳䱃彘癪䀷乫垱숪硴쉆쉙⥶쉖䂻㡓噌ꅭ䕶㙀䛂㑇獗復䵎䙗啬䨦Ⓨ䔽㕁瑸ㅣ㭓녌煇悩縴爫䋂⨪杂歨塮䗂쉢狎獲秂䑗⍆䴴䱮猳繕䫂浰獄땆⵪䮡</w:t>
      </w:r>
      <w:r>
        <w:rPr/>
        <w:t>ⱡ</w:t>
      </w:r>
      <w:r>
        <w:rPr/>
        <w:t>轡쉓噂</w:t>
      </w:r>
      <w:r>
        <w:rPr/>
        <w:t>ⲏ</w:t>
      </w:r>
      <w:r>
        <w:rPr/>
        <w:t>凂⭮奀㜣ꥧ쉹洬塺㕖⍲䙚䕖⬺싂Ⓜ䙁潕呅㉬</w:t>
      </w:r>
      <w:r>
        <w:rPr/>
        <w:t>ⵦ</w:t>
      </w:r>
      <w:r>
        <w:rPr/>
        <w:t>愭婷䓂䤷䡸⽓싃⩒泂禬勂穳㜲轗싂숸迂愰㉚櫂慮㬯⥣剎슩乬뮣ꇎ䤣㘯辥㨹⩐抡㮵싍䰭㍒癳촩䛂係⑘帥痃⑂杸硏橦濂ꇂ䁳爷䏂祗㦡ꄰ㒿疩䤴柂ꌹ䙯쉺䭘뽩㍯滂뿂⌴㩤┩乞䮡歾總参濂婰ꍟꅵ旂煒ꌤ</w:t>
      </w:r>
      <w:r>
        <w:rPr/>
        <w:t>ꔰ</w:t>
      </w:r>
      <w:r>
        <w:rPr/>
        <w:t>橦䃂ꍫ㵕摡䶬杊촬ꇂ澬</w:t>
      </w:r>
      <w:r>
        <w:rPr/>
        <w:t>ꤰ</w:t>
      </w:r>
      <w:r>
        <w:rPr/>
        <w:t>她⩢쉪㭌娨橍㍂쉭潹参쉘瑗摔㠶묤廂䵨偮摎歍␨숦䧂┵넊竂걎灎穳뭡眶縭硃䗂숱痂</w:t>
      </w:r>
      <w:r>
        <w:rPr/>
        <w:t>⡀</w:t>
      </w:r>
      <w:r>
        <w:rPr/>
        <w:t>㖻㓂㴤卷㥚㉲恸洫夷⑹쉌쏂믂悩</w:t>
      </w:r>
      <w:r>
        <w:rPr/>
        <w:t>ⶡ</w:t>
      </w:r>
      <w:r>
        <w:rPr/>
        <w:t>䝴깔䬹</w:t>
      </w:r>
    </w:p>
    <w:p>
      <w:pPr>
        <w:pStyle w:val="PreformattedText"/>
        <w:bidi w:val="0"/>
        <w:spacing w:before="0" w:after="0"/>
        <w:jc w:val="left"/>
        <w:rPr/>
      </w:pPr>
      <w:r>
        <w:rPr/>
        <w:t>⨦</w:t>
      </w:r>
      <w:r>
        <w:rPr/>
        <w:t>격辵</w:t>
      </w:r>
      <w:r>
        <w:rPr/>
        <w:t>ⵢ⩙</w:t>
      </w:r>
      <w:r>
        <w:rPr/>
        <w:t>숽燃砶利슣⬲☯쵌獊竂纘슬</w:t>
      </w:r>
      <w:r>
        <w:rPr/>
        <w:t>⡺</w:t>
      </w:r>
      <w:r>
        <w:rPr/>
        <w:t>쉖癨妬㐲灷</w:t>
      </w:r>
      <w:r>
        <w:rPr/>
        <w:t>⡷</w:t>
      </w:r>
      <w:r>
        <w:rPr/>
        <w:t>ⵐ</w:t>
      </w:r>
      <w:r>
        <w:rPr/>
        <w:t>硗䁈灒</w:t>
      </w:r>
      <w:r>
        <w:rPr/>
        <w:t>ⰴ</w:t>
      </w:r>
      <w:r>
        <w:rPr/>
        <w:t>昲⹮煡♵敳싂숨╕䶡倪䴪㭎캻ざ䔣硅槂玏頶䌰䢿숩슩曃戬㫂숩썃䄦甮婮䥓䔣佷칺㷎椣䨫촶灶慦㕕矂⥪拂</w:t>
      </w:r>
      <w:r>
        <w:rPr/>
        <w:t>⡒</w:t>
      </w:r>
      <w:r>
        <w:rPr/>
        <w:t>截깭</w:t>
      </w:r>
      <w:r>
        <w:rPr/>
        <w:t>ⵊ</w:t>
      </w:r>
      <w:r>
        <w:rPr/>
        <w:t>䉪怳砩䄳㊩奏䉍녡浈体깗슡繯攰噡僂檩塶献곍⥯ꎩサ塺栲璡쉢啳뽅呀딵┩棂父╟塖歸歴</w:t>
      </w:r>
      <w:r>
        <w:rPr/>
        <w:t>Ⳃ</w:t>
      </w:r>
      <w:r>
        <w:rPr/>
        <w:t>摟⌫쌪㙍搳掻ꥱ㴭擂쉑㙟䅍ꄱ쉞亱顕䍊堪奕ꇂ숤쉳㇂廂硈䋂⴯䁨瑔夬㈳堯浪䳍奎戰奠⩅額奮</w:t>
      </w:r>
      <w:r>
        <w:rPr/>
        <w:t>ⵠ⶘</w:t>
      </w:r>
      <w:r>
        <w:rPr/>
        <w:t>ㅠ㠱䰪潟䁡輥䘫㐬䢬⥨ㆥ繉㑳</w:t>
      </w:r>
      <w:r>
        <w:rPr/>
        <w:t>⡦</w:t>
      </w:r>
      <w:r>
        <w:rPr/>
        <w:t>䈮쉄</w:t>
      </w:r>
      <w:r>
        <w:rPr/>
        <w:t>ꥑ</w:t>
      </w:r>
      <w:r>
        <w:rPr/>
        <w:t>숲幡眱㝠숪싂憣┱싂㕕捵츴戦㎡㷍㝁晉灧㤤</w:t>
      </w:r>
      <w:r>
        <w:rPr/>
        <w:t>Ⱕ</w:t>
      </w:r>
      <w:r>
        <w:rPr/>
        <w:t>쉅쉗田▿歴䍵弣捪墩㉸幦묨捠숽䄲劮싂⭅幙熘煠稶婅慆摳潙䥰濂</w:t>
      </w:r>
      <w:r>
        <w:rPr/>
        <w:t>ꗂ</w:t>
      </w:r>
      <w:r>
        <w:rPr/>
        <w:t>뼱婬炩䵉瀪싂桗硚牺埂믂겮䴹ㅯ쉆匸䜤㕳欷䡩䱈㈵祧숵呓썳捑杩別卬</w:t>
      </w:r>
      <w:r>
        <w:rPr/>
        <w:t>ⱉⱖ</w:t>
      </w:r>
      <w:r>
        <w:rPr/>
        <w:t>捠歙睰숱⭚뼣啔㟂竂祁䉧䡇⹈숺쉲猪䵭ꍨ쉢깓숫嫎慥噯削侩䩨䶩쌶瀳優㇃繞숷⥳㜴僂仂㦬抵瑌瑋煄輱佃䌩䙰盂뽏琮廂슮</w:t>
      </w:r>
      <w:r>
        <w:rPr/>
        <w:t>ꖮ</w:t>
      </w:r>
      <w:r>
        <w:rPr/>
        <w:t>ꄦ梬帣㮏猽⍊⍌唤幕楃ㄫ뗂偺灱影焽䵈昬䘮숶㡮</w:t>
      </w:r>
      <w:r>
        <w:rPr/>
        <w:t>ⵠ</w:t>
      </w:r>
      <w:r>
        <w:rPr/>
        <w:t>狂칶織剧ꄽ</w:t>
      </w:r>
      <w:r>
        <w:rPr/>
        <w:t>ⶏ⫍</w:t>
      </w:r>
      <w:r>
        <w:rPr/>
        <w:t>ぎ┯⦿婨䱖䑚䆡呩㕓懂敞♖슘嗎嘻䩴卨㣂捩⧃숣做恵獑⩡</w:t>
      </w:r>
      <w:r>
        <w:rPr/>
        <w:t>⡦</w:t>
      </w:r>
      <w:r>
        <w:rPr/>
        <w:t>稱싂뭠쉖凂습췂䤮䱵숤潔㟂偓춬榬呓祭♢ꥩ猭熩䜭</w:t>
      </w:r>
      <w:r>
        <w:rPr/>
        <w:t>Ⱪ</w:t>
      </w:r>
      <w:r>
        <w:rPr/>
        <w:t>甴쉱</w:t>
      </w:r>
      <w:r>
        <w:rPr/>
        <w:t>꧂</w:t>
      </w:r>
      <w:r>
        <w:rPr/>
        <w:t>ぷ쉈奩</w:t>
      </w:r>
      <w:r>
        <w:rPr/>
        <w:t>⠯</w:t>
      </w:r>
      <w:r>
        <w:rPr/>
        <w:t>璻頷剹㡨넷</w:t>
      </w:r>
      <w:r>
        <w:rPr/>
        <w:t>꤬</w:t>
      </w:r>
      <w:r>
        <w:rPr/>
        <w:t>숰咿顲㡞瑁値㑵偣碘亱</w:t>
      </w:r>
      <w:r>
        <w:rPr/>
        <w:t>ꤶ☮⮮</w:t>
      </w:r>
      <w:r>
        <w:rPr/>
        <w:t>뇂塓甭썴⽬止걊캩橡焣녑娳砱癳扪顑票㤩瑉䩰싂硂䏂呑㐩깮㠺⥴㝩쉊㐩燍祡쉪쉵砣䧂ꥤ</w:t>
      </w:r>
      <w:r>
        <w:rPr/>
        <w:t>ꥎ</w:t>
      </w:r>
      <w:r>
        <w:rPr/>
        <w:t>晵쉀䬯⫂⑤瓂殱㙅普</w:t>
      </w:r>
      <w:r>
        <w:rPr/>
        <w:t>ꕑ⤤╺</w:t>
      </w:r>
      <w:r>
        <w:rPr/>
        <w:t>䰴嫂輫喿刭㑂䘶䎩呁숽焳䕶漯㉲</w:t>
      </w:r>
      <w:r>
        <w:rPr/>
        <w:t>ⴸ</w:t>
      </w:r>
      <w:r>
        <w:rPr/>
        <w:t>噖숊攳䙱業</w:t>
      </w:r>
      <w:r>
        <w:rPr/>
        <w:t>⢣</w:t>
      </w:r>
      <w:r>
        <w:rPr/>
        <w:t>쉥椬⌭穄硟稨⍎갪渽扭㜥㣂繱䵭침繏祱숵㜲眳♪擂側쉷╨ヂ城칒䡴䫂䰺伮슱輥䝑弳囂뼴朰搮敢</w:t>
      </w:r>
      <w:r>
        <w:rPr/>
        <w:t>ⵔ</w:t>
      </w:r>
      <w:r>
        <w:rPr/>
        <w:t>呡摭㐤浳쉈栭쉀〣⹓슩剦禬ꥴ</w:t>
      </w:r>
      <w:r>
        <w:rPr/>
        <w:t>⡰</w:t>
      </w:r>
      <w:r>
        <w:rPr/>
        <w:t>ꕎ</w:t>
      </w:r>
      <w:r>
        <w:rPr/>
        <w:t>撻쉳쉅슘極䷃䇂쉏③甥</w:t>
      </w:r>
      <w:r>
        <w:rPr/>
        <w:t>ꕰ</w:t>
      </w:r>
      <w:r>
        <w:rPr/>
        <w:t>䁮渵撻䦮皮㥟䮡뇃畳瑰㦩び⫂䙋縺浑슮べ穵佲㭠智</w:t>
      </w:r>
      <w:r>
        <w:rPr/>
        <w:t>ꤷ</w:t>
      </w:r>
      <w:r>
        <w:rPr/>
        <w:t>땘ꍺ濂怯</w:t>
      </w:r>
      <w:r>
        <w:rPr/>
        <w:t>ꕒ</w:t>
      </w:r>
      <w:r>
        <w:rPr/>
        <w:t>傡彁䩅⭧걤揂㈱喻쉯</w:t>
      </w:r>
      <w:r>
        <w:rPr/>
        <w:t>⡩</w:t>
      </w:r>
      <w:r>
        <w:rPr/>
        <w:t>䅯囂㥃佊榿츪㪣幋偄䩅撵</w:t>
      </w:r>
      <w:r>
        <w:rPr/>
        <w:t>ꕂ⩫</w:t>
      </w:r>
      <w:r>
        <w:rPr/>
        <w:t>恬橗剚盎垱쏂⥺癋</w:t>
      </w:r>
      <w:r>
        <w:rPr/>
        <w:t>⡨</w:t>
      </w:r>
      <w:r>
        <w:rPr/>
        <w:t>숴㜤⹅⥦橾松怬㋂⨽捄숨轠믂⤮彅橗ꥺ塺쉂ꅍ彊噁㕏悿╧</w:t>
      </w:r>
      <w:r>
        <w:rPr/>
        <w:t>ⷎ</w:t>
      </w:r>
      <w:r>
        <w:rPr/>
        <w:t>㩎䭣싂椸䉆轄卡圹䨰瘭쉺⶿䇂䟂畺潢桭狂繓珂컂䢩캮睢痂䥊顗䏂슘氩牧䡠㭯摄惃</w:t>
      </w:r>
      <w:r>
        <w:rPr/>
        <w:t>ꔬ</w:t>
      </w:r>
      <w:r>
        <w:rPr/>
        <w:t>㩄歱橓⎻숤具⩃㩱㞩䲵⥋彃숳癱ꥨ䭾슿칬츦決컂</w:t>
      </w:r>
      <w:r>
        <w:rPr/>
        <w:t>⠥</w:t>
      </w:r>
      <w:r>
        <w:rPr/>
        <w:t>婕</w:t>
      </w:r>
      <w:r>
        <w:rPr/>
        <w:t>ꕨ</w:t>
      </w:r>
      <w:r>
        <w:rPr/>
        <w:t>牡怯땒䤶슏灅㕐슩갨祢촫䝔䘵彷慲싃塰쉑氲婅䂵顃녣囂ꏂ㨶䑥楀扞</w:t>
      </w:r>
      <w:r>
        <w:rPr/>
        <w:t>ꕑ</w:t>
      </w:r>
      <w:r>
        <w:rPr/>
        <w:t>㌰촮쏂숷⍙桕䉶夬烂欦⤹⍡䜸扇睬榩湹泃朲쌳婌䅉⭫</w:t>
      </w:r>
      <w:r>
        <w:rPr/>
        <w:t>ꕓ</w:t>
      </w:r>
      <w:r>
        <w:rPr/>
        <w:t>娳</w:t>
      </w:r>
      <w:r>
        <w:rPr/>
        <w:t>ꕎ</w:t>
      </w:r>
      <w:r>
        <w:rPr/>
        <w:t>㖵䏂払妩㩇穆</w:t>
      </w:r>
      <w:r>
        <w:rPr/>
        <w:t>ⰹ</w:t>
      </w:r>
      <w:r>
        <w:rPr/>
        <w:t>牥偭㩦껂숻吪䉓佁⩓怲◂⩉卫癑䭑汎⎱䖏㩆仍쉦䖮믍绂疿ꎩ쉙乚帲沱彌楲婙</w:t>
      </w:r>
      <w:r>
        <w:rPr/>
        <w:t>ꔶ⪥</w:t>
      </w:r>
      <w:r>
        <w:rPr/>
        <w:t>顉숬㈫䔹</w:t>
      </w:r>
      <w:r>
        <w:rPr/>
        <w:t>ꔫ</w:t>
      </w:r>
      <w:r>
        <w:rPr/>
        <w:t>츺⏂挸⨲쉟徣뽍쉘⑊睇弲庩</w:t>
      </w:r>
      <w:r>
        <w:rPr/>
        <w:t>ⱅ</w:t>
      </w:r>
      <w:r>
        <w:rPr/>
        <w:t>긲殘⤵⯂⼷乐段넭渵</w:t>
      </w:r>
      <w:r>
        <w:rPr/>
        <w:t>⡣</w:t>
      </w:r>
      <w:r>
        <w:rPr/>
        <w:t>厩亩쉞녩䴻仂恁䇂싂ㄤ䄱あ䕐♾㙄⩭䈶⭕戸㔬䡒䊣敀뭒䏃搫坪癱㕱㛎쉴쉘〹䃂뭨</w:t>
      </w:r>
      <w:r>
        <w:rPr/>
        <w:t>⡓</w:t>
      </w:r>
      <w:r>
        <w:rPr/>
        <w:t>䊥⬨ꆻ⩎礽戣녋쉁㌩㡊捁楖撿烂媥</w:t>
      </w:r>
      <w:r>
        <w:rPr/>
        <w:t>ꤴ</w:t>
      </w:r>
      <w:r>
        <w:rPr/>
        <w:t>ꥯ穃⼣刨䙴䅧䥱癤⽉쉤깈쉩捲⼬汋匴瀨</w:t>
      </w:r>
      <w:r>
        <w:rPr/>
        <w:t>ⴵ</w:t>
      </w:r>
      <w:r>
        <w:rPr/>
        <w:t>乮싂⴬偰眶㝆┮䐫㥮⪻썯轇桠壂䙩☫ꥮ厩쉙懃촴櫎걥牉땧슿䅍圦䡊⿂妩⌷辿䳎潫䑄睲太撮氲沥幩楷ꥴ쉈䙂䛂슣愱汇쉩矂숽穩灧彃輥걕숳싍ꅕ</w:t>
      </w:r>
      <w:r>
        <w:rPr/>
        <w:t>ꤻ</w:t>
      </w:r>
      <w:r>
        <w:rPr/>
        <w:t>ꄺ愣拂㫂奞쉏㷂獮充믂奷쉣牧轹긱⍳䭓惂⿂⵵挨睇扤㠷䕁摘焣⹳木ꥭ䅎䩨</w:t>
      </w:r>
      <w:r>
        <w:rPr/>
        <w:t>ꕰ</w:t>
      </w:r>
      <w:r>
        <w:rPr/>
        <w:t>䁊⩔權礩ꎮ亻䬩煞깃䞵䑮煘</w:t>
      </w:r>
      <w:r>
        <w:rPr/>
        <w:t>꧂</w:t>
      </w:r>
      <w:r>
        <w:rPr/>
        <w:t>㕲朤㙃䚻▣䮵␺㡋弶猲潐呱婉ㄣ䈯㝵縰ꥯ쵵슣恨쉖児䕎䤰憮쉠冱恺段쉱㗂悏숥䘤㠪〺溥</w:t>
      </w:r>
      <w:r>
        <w:rPr/>
        <w:t>꧂</w:t>
      </w:r>
      <w:r>
        <w:rPr/>
        <w:t>怫⨵牮栲</w:t>
      </w:r>
      <w:r>
        <w:rPr/>
        <w:t>ꦱ⦻</w:t>
      </w:r>
      <w:r>
        <w:rPr/>
        <w:t>毂䁤櫂昽</w:t>
      </w:r>
      <w:r>
        <w:rPr/>
        <w:t>ⷂ</w:t>
      </w:r>
      <w:r>
        <w:rPr/>
        <w:t>獤쉱懂䱊쉈떻剃䳂⍳獬</w:t>
      </w:r>
      <w:r>
        <w:rPr/>
        <w:t>ꤥ</w:t>
      </w:r>
      <w:r>
        <w:rPr/>
        <w:t>怱潐猵㠬哂壍轘晎⨪싍㫍ꌦ漤僂嫂㵎㩨恡㬥㶿䄨婆뗂砨㗂쉏䑠⩵</w:t>
      </w:r>
      <w:r>
        <w:rPr/>
        <w:t>ⷂ</w:t>
      </w:r>
      <w:r>
        <w:rPr/>
        <w:t>떮欪奴䒬ꌻ캥⌽捤숭䘥乏</w:t>
      </w:r>
      <w:r>
        <w:rPr/>
        <w:t>꧂</w:t>
      </w:r>
      <w:r>
        <w:rPr/>
        <w:t>컂㌪</w:t>
      </w:r>
      <w:r>
        <w:rPr/>
        <w:t>꤭</w:t>
      </w:r>
      <w:r>
        <w:rPr/>
        <w:t>焯캏婶梿圬㕄䮮楬昷</w:t>
      </w:r>
      <w:r>
        <w:rPr/>
        <w:t>ꦡ</w:t>
      </w:r>
      <w:r>
        <w:rPr/>
        <w:t>쉃䓂</w:t>
      </w:r>
      <w:r>
        <w:rPr/>
        <w:t>Ⱔ</w:t>
      </w:r>
      <w:r>
        <w:rPr/>
        <w:t>嫍暥汚ꌵ䥒斡ꏂ슮瀥槂ꅲ쉉깙䱈뭾掘渽卙汏㕄繨〽御긯慎숮欫呾㕯䥪뭑쉪촬戳睱긩株쉅㝫㉫恔</w:t>
      </w:r>
      <w:r>
        <w:rPr/>
        <w:t>ⶡ</w:t>
      </w:r>
      <w:r>
        <w:rPr/>
        <w:t>繏彘걾깧瑟治䈷䝨䭬亮⹬䒘⽎䭇恸㕓㴥䩭쉭漨颮慴棂牔쉰倣煅㯂䳂楣</w:t>
      </w:r>
      <w:r>
        <w:rPr/>
        <w:t>ꤳ</w:t>
      </w:r>
      <w:r>
        <w:rPr/>
        <w:t>㖿偃ꄮ协숪稱쉌怫燂䡃ㆵ竂塢洭仂卟奰潋숬뾣猪䱺⤷槂칵</w:t>
      </w:r>
      <w:r>
        <w:rPr/>
        <w:t>ꕒ</w:t>
      </w:r>
      <w:r>
        <w:rPr/>
        <w:t>繧㖿㵥参繂辩䥍摯갬칶究捖彎摑</w:t>
      </w:r>
      <w:r>
        <w:rPr/>
        <w:t>Ⱝ</w:t>
      </w:r>
      <w:r>
        <w:rPr/>
        <w:t>㐭㣂</w:t>
      </w:r>
      <w:r>
        <w:rPr/>
        <w:t>ⲣ</w:t>
      </w:r>
      <w:r>
        <w:rPr/>
        <w:t>捆쉔ꥩ飂燂典塕晟촴湒땚㬩牑</w:t>
      </w:r>
      <w:r>
        <w:rPr/>
        <w:t>⡃</w:t>
      </w:r>
      <w:r>
        <w:rPr/>
        <w:t>땁쵴㍨擂㎿</w:t>
      </w:r>
      <w:r>
        <w:rPr/>
        <w:t>ⲡ</w:t>
      </w:r>
      <w:r>
        <w:rPr/>
        <w:t>㴵⫂盂潣췂䈳墥⥯쉒啍嗃獍싂쉺⭠瑲项夨쉅㕁뼻ꍶꅱ쉢繙稭匣깞昷顆柂䈻䝖</w:t>
      </w:r>
      <w:r>
        <w:rPr/>
        <w:t>꧂</w:t>
      </w:r>
      <w:r>
        <w:rPr/>
        <w:t>轀⸽䐥㴥념熏僂畊䪡仂癃썷⌱槃撻㥏</w:t>
      </w:r>
      <w:r>
        <w:rPr/>
        <w:t>⡲</w:t>
      </w:r>
      <w:r>
        <w:rPr/>
        <w:t>橣녵뭾㘰깒凂쉂搴뽣</w:t>
      </w:r>
      <w:r>
        <w:rPr/>
        <w:t>ꤲ</w:t>
      </w:r>
      <w:r>
        <w:rPr/>
        <w:t>넦䝐㵇䱷主䩘땄睹䕐쉨洽䅯칆⹯</w:t>
      </w:r>
      <w:r>
        <w:rPr/>
        <w:t>ⵥ</w:t>
      </w:r>
      <w:r>
        <w:rPr/>
        <w:t>竂㭉拍猵쵍乺嘭琣숣㵩敒♞쉓숯⛂⹣歊㉹촦䵂쵫┪⩇䮮⼰刪␴眷ㅑ执噧㶣ꥩ⸳㝇呖쉑뽨㶬쉐琷塁⭆桙</w:t>
      </w:r>
      <w:r>
        <w:rPr/>
        <w:t>ꥑ</w:t>
      </w:r>
      <w:r>
        <w:rPr/>
        <w:t>썰ꌫ䱷卄꧎㔭ꏃ穷㑲☬迂䙂䭓椩漽ꍶ㙔䰽溬剂⻃䟂䉤䂥뭧</w:t>
      </w:r>
      <w:r>
        <w:rPr/>
        <w:t>ꤽ</w:t>
      </w:r>
      <w:r>
        <w:rPr/>
        <w:t>抣⩟㡦礹숳䩦쉡顗⼹竂严栫쉮䁦溏쉕⮮壂㚵㥁呠滂䍣矎䠥埂츱쉘</w:t>
      </w:r>
      <w:r>
        <w:rPr/>
        <w:t>ꖻ</w:t>
      </w:r>
      <w:r>
        <w:rPr/>
        <w:t>쉹䱺㌶견䇂싂湧线♡⍒櫂㝺쉄䭣쉓</w:t>
      </w:r>
      <w:r>
        <w:rPr/>
        <w:t>⢬</w:t>
      </w:r>
      <w:r>
        <w:rPr/>
        <w:t>⼤欪㑬ꅈ쵊桸搱ꥫ浊䞩쉆婥⦩</w:t>
      </w:r>
      <w:r>
        <w:rPr/>
        <w:t>ꖵ</w:t>
      </w:r>
      <w:r>
        <w:rPr/>
        <w:t>숮⴦䁈␨䕲圫瑂低⩪惂㍯䌶깰ꄰ䎵㭾奣爨쉋䭕☥싂녦⌯㥷繋땒깪㠰쌹燎户券拍䅅㤦䅂ꇂ⹗㐴⬊睰洽⼱拂⚱壂兞帤⑨砰剄쉧</w:t>
      </w:r>
      <w:r>
        <w:rPr/>
        <w:t>ⷂ</w:t>
      </w:r>
      <w:r>
        <w:rPr/>
        <w:t>挮</w:t>
      </w:r>
      <w:r>
        <w:rPr/>
        <w:t>ꦻ</w:t>
      </w:r>
      <w:r>
        <w:rPr/>
        <w:t>砫曂䵸顱⩤幢天㝟獮沿䡏싃놻㑋恋枻쉥亩䳂劵䱧扈畘柎습쵃싂凃佬⭂䬵烍넮敍슩椮㍬㕣칉澩牺槂썱⩎獌刭䍩␪䤨녊ꥯㄬ㣎晦</w:t>
      </w:r>
      <w:r>
        <w:rPr/>
        <w:t>⡆</w:t>
      </w:r>
      <w:r>
        <w:rPr/>
        <w:t>䠫潶싂㜫䴰祮</w:t>
      </w:r>
      <w:r>
        <w:rPr/>
        <w:t>ꕓ</w:t>
      </w:r>
      <w:r>
        <w:rPr/>
        <w:t>䈵汐ꄮ㕧䩔婥檡㝚䴭懂㜺䄫恬㔸唭㬩</w:t>
      </w:r>
      <w:r>
        <w:rPr/>
        <w:t>ⵉ</w:t>
      </w:r>
      <w:r>
        <w:rPr/>
        <w:t>矍恟숬떬癣놬♫煕ꎬ㵆껂㬰徥灮쏂㥆쉅㩒⭪颵쉹冬뼷彪</w:t>
      </w:r>
      <w:r>
        <w:rPr/>
        <w:t>ꤷ</w:t>
      </w:r>
      <w:r>
        <w:rPr/>
        <w:t>㍥긨뾱猭斡⸭㗂숤䭥夭䛂牂晦䖱ꅉ녱숪ꥴ䝸㙪싂潗歕嫂囂掵</w:t>
      </w:r>
      <w:r>
        <w:rPr/>
        <w:t>ⱡ</w:t>
      </w:r>
      <w:r>
        <w:rPr/>
        <w:t>掮츪⪥䙗䰫깡놡쉣슡ꏂ歕ꎿ숦싂扂偷买栰睘⹃썖긫</w:t>
      </w:r>
      <w:r>
        <w:rPr/>
        <w:t>ꤽ</w:t>
      </w:r>
      <w:r>
        <w:rPr/>
        <w:t>⽎䙍偲㩦䩋숫㋂轌盂氰⌶뭲㟃奍㑩歲걺伥뗃湟怰</w:t>
      </w:r>
      <w:r>
        <w:rPr/>
        <w:t>ⵥ</w:t>
      </w:r>
      <w:r>
        <w:rPr/>
        <w:t>땲㵉䜳飂썣㩗碥愥숴⩵灯䚩潯噲⹹橆癌匳</w:t>
      </w:r>
      <w:r>
        <w:rPr/>
        <w:t>ꗂ</w:t>
      </w:r>
      <w:r>
        <w:rPr/>
        <w:t>䡢繏ꇂ啢ꥱ</w:t>
      </w:r>
      <w:r>
        <w:rPr/>
        <w:t>ꦏ</w:t>
      </w:r>
      <w:r>
        <w:rPr/>
        <w:t>瀽䀳勂㙫䶵⽘刪捤깚摯睸슩偡싂숺㑇桙樵㢻䘵㥬╚恱믂撬乪慅㠽煀灁䒡䛂楏焮乌촽⌯췂䶿劥ㅗ捠㐨쉺䫂盂㑆쉵䭟습슮捚⚮係뼨留⍣뭓扟猩䑭쎣</w:t>
      </w:r>
      <w:r>
        <w:rPr/>
        <w:t>ꕞ</w:t>
      </w:r>
      <w:r>
        <w:rPr/>
        <w:t>畆㡈勎⪥愦輫Ⓜ⌶슩稴懃</w:t>
      </w:r>
      <w:r>
        <w:rPr/>
        <w:t>⡉</w:t>
      </w:r>
      <w:r>
        <w:rPr/>
        <w:t>儹갯帻畕</w:t>
      </w:r>
      <w:r>
        <w:rPr/>
        <w:t>ꕮ</w:t>
      </w:r>
      <w:r>
        <w:rPr/>
        <w:t>㤹汪쉬뭾⨸싂疣딱眹灨슿歏㐷⹖硯唺⩓べꌣ堨쵸딤촪塙桪䕚숤䉅橂啢䙱卢噚湵穊敎⥩穒쉓쉸⒩乆⛂垏</w:t>
      </w:r>
      <w:r>
        <w:rPr/>
        <w:t>ꕠ</w:t>
      </w:r>
      <w:r>
        <w:rPr/>
        <w:t>䓂뽷넣쉱木㬨♫嗃숳숹▵䩃䖱䥱幱桨깸ꥹ煅묩牵䴪㡥㋍캿䑯㕕</w:t>
      </w:r>
      <w:r>
        <w:rPr/>
        <w:t>Ⱶ</w:t>
      </w:r>
      <w:r>
        <w:rPr/>
        <w:t>剃숬쉏渻⶘䴰偡숱洺㖵숻ㆮ넱睤츺哃쉔습煕뭟惃쉤䕪䚬䩰櫂弹徥♹㉆⺡棂楙㖩䀤䂵㬱㕈ꥵ兹潖亱ㅄ⏂숳츱䵟쉬捊噸습柂䕇깋␪숦䩷歳쉕깗숻䱢㤺奸싃쉭쉢扄㒘瀺燂⸶▻䪘┰㑔迍싂뭢晥癓㤱숪땢嫂⹑숨갥项싂┵숳ꅏ쌮顑싂剂쵂칧▘癖嘤厥汸꺬⥴</w:t>
      </w:r>
      <w:r>
        <w:rPr/>
        <w:t>ꕸ</w:t>
      </w:r>
      <w:r>
        <w:rPr/>
        <w:t>穢䨳摴㷍⽥숭洩汵猻슿潸杍犬숤쉕损傩睋嘽䥹幯䋂牷쉖䡆㡭牔䉮截칑癐牵⸭⼤汖갊ꆡ䬷恥꤮䱾晾呌긴䵷吳辻㩇曂橯㍚湺刨㵥噟噸⥕⤯に뾿町稩ꅩ숽偲䀪氩恰䙌撥剉祇䟂輪澏䣃⌲㍸㚵伬畵顮懂㕃쉓ꆘ껂♎啚䤥㮣顙쵠橸㐣⥭쉚쉊懂뽕䉑楬礤堰恟숭ꍁ깍敯㨶</w:t>
      </w:r>
      <w:r>
        <w:rPr/>
        <w:t>ⱱ♟</w:t>
      </w:r>
      <w:r>
        <w:rPr/>
        <w:t>䉮걱涥쉞꺬䘷凂㭩䌽썴⯂䕶橢⿎캏㍒═䔻偀睤僂썚浟슮痍㫃塰灇啭㠣杸児滂亘긱壂</w:t>
      </w:r>
      <w:r>
        <w:rPr/>
        <w:t>Ⳃ</w:t>
      </w:r>
      <w:r>
        <w:rPr/>
        <w:t>슩奢䲣氺䩳쉃⸮洽楟ꍴ参ㅯ⽆朳䔽桍凂湍䭇䯂숨平⺻剦䌮祬쉆橈㑺㊘轤〬</w:t>
      </w:r>
      <w:r>
        <w:rPr/>
        <w:t>Ⳏ</w:t>
      </w:r>
      <w:r>
        <w:rPr/>
        <w:t>湅Ⓜ땪䔱匮䴴䷂娪⩌</w:t>
      </w:r>
      <w:r>
        <w:rPr/>
        <w:t>⡲</w:t>
      </w:r>
      <w:r>
        <w:rPr/>
        <w:t>쉘䈫䴨瀬䩥栴㈽䵸</w:t>
      </w:r>
      <w:r>
        <w:rPr/>
        <w:t>ꥑ</w:t>
      </w:r>
      <w:r>
        <w:rPr/>
        <w:t>㐩呩牊喱츬ꌪ䟃捘参넣㡓ㅅ溡㭋掱㬬딩⿂⑲献⑐㪻</w:t>
      </w:r>
      <w:r>
        <w:rPr/>
        <w:t>ⵇ</w:t>
      </w:r>
      <w:r>
        <w:rPr/>
        <w:t>抱体㓂瑆싎숬㥠佴㪱䉁願╺䢣搻땰䞿乡쉪偏歚偡쌵辱瑨帺뭴㢬쉐塖쉢⦥ꍀ⪘瑤䛂䀩睢쉮숺恓䍣䘻惂</w:t>
      </w:r>
      <w:r>
        <w:rPr/>
        <w:t>⢥</w:t>
      </w:r>
      <w:r>
        <w:rPr/>
        <w:t>㍆쉕쉣쉞⩁칏싂歘㕂쵎춏煾⪩컂䝭㜫싂䨰䝦넶呺ぁ穵꥙㢣뭵쉟땳㫂⵭獀䀪䁢쉂슩奇䵘뗂⍯輩瀱礦眶湚슘稬㍲</w:t>
      </w:r>
      <w:r>
        <w:rPr/>
        <w:t>ꗂ</w:t>
      </w:r>
      <w:r>
        <w:rPr/>
        <w:t>㐦淂㒥旂咡䭨纬儥쉧奎쎡佺⥺偌㑈</w:t>
      </w:r>
      <w:r>
        <w:rPr/>
        <w:t>ⵯ␪</w:t>
      </w:r>
      <w:r>
        <w:rPr/>
        <w:t>㭏▻⥇㈻䟂놵䋂琮녰渳祵⽪녊㙎灘㙰⩴놣⑆盂幒縪彯긽칓숪뽧契┶拂숰䫂䰪⹦㙁飃</w:t>
      </w:r>
      <w:r>
        <w:rPr/>
        <w:t>⡫␹</w:t>
      </w:r>
      <w:r>
        <w:rPr/>
        <w:t>䨴搸砩䆘棂걠♢쉤櫂睷⨹⛎⒘禣吪伽熏悵囃獔媘磂캘歀牗仃夵勍⨣瑺깉乆㵔</w:t>
      </w:r>
      <w:r>
        <w:rPr/>
        <w:t>ⵙ</w:t>
      </w:r>
      <w:r>
        <w:rPr/>
        <w:t>桅</w:t>
      </w:r>
      <w:r>
        <w:rPr/>
        <w:t>꧃</w:t>
      </w:r>
      <w:r>
        <w:rPr/>
        <w:t>㶮썯瑊兡参㑊瓃⽈恥㩀㑧</w:t>
      </w:r>
      <w:r>
        <w:rPr/>
        <w:t>⠱</w:t>
      </w:r>
      <w:r>
        <w:rPr/>
        <w:t>䡂楹捡玣㐬䔹ꥳ뮩洺呀均䮵</w:t>
      </w:r>
      <w:r>
        <w:rPr/>
        <w:t>ꤪ</w:t>
      </w:r>
      <w:r>
        <w:rPr/>
        <w:t>쉁⹕䵕娮中䴵숹칕怴欺礥촥刭껂쉠窵㥷놩⑨汵쉰┶畂焰癖㝓帪偪䁲⑅䆻佈颮㠩塪쉐쉹䭐䡡御䁟帴뼳儥欩乧⑗뿂砪䝕⫂僃⛂쉌쉑쉋⭴걖䘽</w:t>
      </w:r>
      <w:r>
        <w:rPr/>
        <w:t>ꕱ</w:t>
      </w:r>
      <w:r>
        <w:rPr/>
        <w:t>戽奃䊱䔪칋夥㕭</w:t>
      </w:r>
      <w:r>
        <w:rPr/>
        <w:t>ⷃ</w:t>
      </w:r>
      <w:r>
        <w:rPr/>
        <w:t>僂坌火쵰㈥㭄</w:t>
      </w:r>
      <w:r>
        <w:rPr/>
        <w:t>ꔹ</w:t>
      </w:r>
      <w:r>
        <w:rPr/>
        <w:t>棂╉浭쉩쉺穄汎㘴甯⭉㑕焽ゥ</w:t>
      </w:r>
      <w:r>
        <w:rPr/>
        <w:t>ꔪ</w:t>
      </w:r>
      <w:r>
        <w:rPr/>
        <w:t>숭ㄺ恃슬娪汱瘻쉩䣂䌲博栨創橱䨦繴쉖ꥹ䭙쉧塭쉕㍊䮿席⏍</w:t>
      </w:r>
      <w:r>
        <w:rPr/>
        <w:t>ꤊꥆ</w:t>
      </w:r>
      <w:r>
        <w:rPr/>
        <w:t>囂</w:t>
      </w:r>
      <w:r>
        <w:rPr/>
        <w:t>ⱶ</w:t>
      </w:r>
      <w:r>
        <w:rPr/>
        <w:t>䕨뾏前滂깡깫ꍁ䉍浪䆱䞱轌湐䄪㨨颵␴슡櫂繦䭾</w:t>
      </w:r>
      <w:r>
        <w:rPr/>
        <w:t>ꗂ</w:t>
      </w:r>
      <w:r>
        <w:rPr/>
        <w:t>頵呕걚䯂歩㝚刻쉗恸嚮⯂⿂⼥卺䵖㙱☲⭂녪놵䵋䉪⨭걳㙂椺縷㏂쉣숶涏</w:t>
      </w:r>
      <w:r>
        <w:rPr/>
        <w:t>ⷂ</w:t>
      </w:r>
      <w:r>
        <w:rPr/>
        <w:t>䑶▣◂⨸䕧楎㡸쉇노㌸⼺殥䵊刦垩祎扬뇂㓂⫂悿䄮숪帱</w:t>
      </w:r>
      <w:r>
        <w:rPr/>
        <w:t>ⰵ</w:t>
      </w:r>
      <w:r>
        <w:rPr/>
        <w:t>报懂䅌▏琷䥑桳倬輫僂帰㢘扮瀪浯砸ㅾ玥摀㚡樴㑑⩣긤䉯䉨⨲偌</w:t>
      </w:r>
      <w:r>
        <w:rPr/>
        <w:t>ⱏ</w:t>
      </w:r>
      <w:r>
        <w:rPr/>
        <w:t>顱乑幘䉂䘮卤쉎渱氷砭淂未䡣⸰沣椪⿂䰰㤫晪䗂捒䙘쉔긩浐硑딫ꏎ쉢坏づ쉬ㅥ䕹湘䇃畱縱兄昽繏瑙牳ꇂ瞩單甮昸ꇂ䥢娲啮ㅍ橣녋䍪临ㆻ䊩桖摉塘汙飂捘䗂깈⤻䬶樻灡轑⤸</w:t>
      </w:r>
      <w:r>
        <w:rPr/>
        <w:t>ⵋ</w:t>
      </w:r>
      <w:r>
        <w:rPr/>
        <w:t>琶䵧㵒㝁㭪딪㙦⮘</w:t>
      </w:r>
      <w:r>
        <w:rPr/>
        <w:t>⠸</w:t>
      </w:r>
      <w:r>
        <w:rPr/>
        <w:t>杉⑞呔敆愬婰爱坯灚牖㔩㥸쉍截幐㠵</w:t>
      </w:r>
      <w:r>
        <w:rPr/>
        <w:t>ⵟ⩈</w:t>
      </w:r>
      <w:r>
        <w:rPr/>
        <w:t>䝹쉮積炣슮泍⼬廂녨䕴숩椪矍</w:t>
      </w:r>
      <w:r>
        <w:rPr/>
        <w:t>ⶬ</w:t>
      </w:r>
      <w:r>
        <w:rPr/>
        <w:t>䭶㴫氯⨸焻㉧ꇃ縣坆䀤⼰</w:t>
      </w:r>
      <w:r>
        <w:rPr/>
        <w:t>⡷</w:t>
      </w:r>
      <w:r>
        <w:rPr/>
        <w:t>㜦免⸭㛂슩呐琶⹔칚숻䋎쉾䉅ꇍ䔲♱ㄹ㊘獴婷䩚䵘恖㫂類ꅆ걙䉬䡸ꄫ⮿컂⥴숽嚩顨檱숶숩湴丬䏂싎</w:t>
      </w:r>
      <w:r>
        <w:rPr/>
        <w:t>⡂</w:t>
      </w:r>
      <w:r>
        <w:rPr/>
        <w:t>䜵敨潗⩢䷃炘捠┹矂䙠╹参</w:t>
      </w:r>
      <w:r>
        <w:rPr/>
        <w:t>⡕</w:t>
      </w:r>
      <w:r>
        <w:rPr/>
        <w:t>䭘⤨䝷㋂싂栵䪻쉫扐⩵♓祢啑で䙠敒</w:t>
      </w:r>
      <w:r>
        <w:rPr/>
        <w:t>ⶡꕣ</w:t>
      </w:r>
      <w:r>
        <w:rPr/>
        <w:t>轉숭⵮䛂</w:t>
      </w:r>
      <w:r>
        <w:rPr/>
        <w:t>ⴤ</w:t>
      </w:r>
      <w:r>
        <w:rPr/>
        <w:t>쏂䥆슮䀤煍瓂䛍ꍠ䷂珂䨰⍃걟쌤⒥眽쉾쉉卩㎥⬶䢘䘪㣂⍥⑆壂打ꥺ䌹㥹ꌻ䲡쉉嚡扞㩀㵷⒮砷慂勂枱ㅘ挵桡杋⤺奬瑴媻潤⨻愦狂╨⽺漶㙅䨩竃厣숭칀浭</w:t>
      </w:r>
      <w:r>
        <w:rPr/>
        <w:t>ⱔ</w:t>
      </w:r>
      <w:r>
        <w:rPr/>
        <w:t>汐⥇뽁ꅮ枩㵇넪䨣┬㜩쉔顲⭨쉠䷂숶숥惍晚⽥㮻僂숮廂䴳⩮뭲⥏쵞⿂奒照</w:t>
      </w:r>
      <w:r>
        <w:rPr/>
        <w:t>ꥂ</w:t>
      </w:r>
      <w:r>
        <w:rPr/>
        <w:t>嫂栰㔻癇榿놵个歧ꥯ쉖⭇뗃䰳䲣⴫䁄䉴싂橙㍮欣㙃湚琥ォ瑃〵撥㉘ㆩ슬⌥쉾瑑単갥癤〪畑</w:t>
      </w:r>
      <w:r>
        <w:rPr/>
        <w:t>⡶</w:t>
      </w:r>
      <w:r>
        <w:rPr/>
        <w:t>歏癦</w:t>
      </w:r>
      <w:r>
        <w:rPr/>
        <w:t>ⶱ</w:t>
      </w:r>
      <w:r>
        <w:rPr/>
        <w:t>쉘䨪╡㐰䍦䑱䆣搬넭潫䅈獄灁埂뿂梻汬䘲䮱뼯⎏䨸⬸繐䁒戹뾡捠</w:t>
      </w:r>
      <w:r>
        <w:rPr/>
        <w:t>ꕘ</w:t>
      </w:r>
      <w:r>
        <w:rPr/>
        <w:t>⻂깾ꍄ䃂堦쵶稬景彞兌厣⍁┫〤頮㍅颥樸⩖疬ㄺㄊ</w:t>
      </w:r>
      <w:r>
        <w:rPr/>
        <w:t>ꖿ</w:t>
      </w:r>
      <w:r>
        <w:rPr/>
        <w:t>㷎䔭⨶硖煮땑歭㭮싂䙱⥤㶿䠺儷攽縣祌楫慱숶た</w:t>
      </w:r>
      <w:r>
        <w:rPr/>
        <w:t>ꖩ</w:t>
      </w:r>
      <w:r>
        <w:rPr/>
        <w:t>싍奬剓쉦晆⌸獨뼫䧂⫂〬牨⽋㐪扡㤫䚮춻偙칄睒棂䑰㨭歠녍숪⩗ꍹ␤䌺䴳䎬쵧䁾婍乞⧂</w:t>
      </w:r>
      <w:r>
        <w:rPr/>
        <w:t>꧂</w:t>
      </w:r>
      <w:r>
        <w:rPr/>
        <w:t>쉥牓汖タ㤥ꏂ嚬숹佂祬䆵沏⩅吺쉪쌮쉳╣깄猨報䝆뽫</w:t>
      </w:r>
      <w:r>
        <w:rPr/>
        <w:t>Ⱚ</w:t>
      </w:r>
      <w:r>
        <w:rPr/>
        <w:t>따槂擂倴㵘払㉘㖡怺悩⩭湠汚㏎쏂걡뗂쌮彳浈䅧㉢桱</w:t>
      </w:r>
      <w:r>
        <w:rPr/>
        <w:t>ꕾ</w:t>
      </w:r>
      <w:r>
        <w:rPr/>
        <w:t>救樤쌵⽂祹煆嘯놘硍琸㕹徥</w:t>
      </w:r>
      <w:r>
        <w:rPr/>
        <w:t>ꔲ</w:t>
      </w:r>
      <w:r>
        <w:rPr/>
        <w:t>泂⨽婙婙䪩⨩檬쉧溬⬭뭋㡤琽⩸쉉숺꺿刹㕙䲻临</w:t>
      </w:r>
      <w:r>
        <w:rPr/>
        <w:t>ⶥ</w:t>
      </w:r>
      <w:r>
        <w:rPr/>
        <w:t>壂灡牒ꅳ</w:t>
      </w:r>
      <w:r>
        <w:rPr/>
        <w:t>ꕓⴲ</w:t>
      </w:r>
      <w:r>
        <w:rPr/>
        <w:t>䞱⏂飂쉰瓂䑍┱쉴쎣숨咻깃녞쵳㜰撬숱㟂쉬癐㵺拂㪱촺䡸╚㧂⩣㎬⪩妿泎坅磂쉓捂绍⩨凍旂䍄䌫㙂Ⓜ䣂쉡欺劏겱橇頯㒵吶숴䑏穹迂숨潯⑌싎湸⭓婃䧂块갸녨煶枿</w:t>
      </w:r>
      <w:r>
        <w:rPr/>
        <w:t>ⵊ</w:t>
      </w:r>
      <w:r>
        <w:rPr/>
        <w:t>乐⩊ㅁ꺩쉟㑮睚</w:t>
      </w:r>
      <w:r>
        <w:rPr/>
        <w:t>ꔬ꥘</w:t>
      </w:r>
      <w:r>
        <w:rPr/>
        <w:t>昰슿痂쉄쉁樰⑓㩱ꍈ輰搻穵</w:t>
      </w:r>
      <w:r>
        <w:rPr/>
        <w:t>ꦮ</w:t>
      </w:r>
      <w:r>
        <w:rPr/>
        <w:t>숯壂▮䉷䠯炻⾘슣䕱츲媘厬潉匮席憬䙄㄰㘪깥⤪䣂硃樴쉀ꅩ쎱쉄⵸䉆䅏䍱歩쉉慞楺⴩䮵㘹㕢㝰슏没橊穾杇㵍婱㘻渶㡬吣䝉쉠穒숤촪ꍭ乒㊡㮻瀱へ恸걩㈻囂睫乎灓㇂뾥㉠䡂땞䭟䌩뇂䘫瑀ㅑ깘뼨湔〶䬹轙⨵枻⸭ꎮ㫂䄥䍬瑢⨫戦</w:t>
      </w:r>
      <w:r>
        <w:rPr/>
        <w:t>⡉</w:t>
      </w:r>
      <w:r>
        <w:rPr/>
        <w:t>株䝯䅉ꆣ圪祚飂怪扁䙇싂䐳⴫憿䅌곂穘偭╹숥獥猻穔杵儳䈯儸䡄倲녕쵡</w:t>
      </w:r>
      <w:r>
        <w:rPr/>
        <w:t>ꕶ</w:t>
      </w:r>
      <w:r>
        <w:rPr/>
        <w:t>㩓쉣䣂伸浩慅뾣䍗</w:t>
      </w:r>
      <w:r>
        <w:rPr/>
        <w:t>ⳍ</w:t>
      </w:r>
      <w:r>
        <w:rPr/>
        <w:t>元㠰囎繃⩉</w:t>
      </w:r>
      <w:r>
        <w:rPr/>
        <w:t>ꤳ</w:t>
      </w:r>
      <w:r>
        <w:rPr/>
        <w:t>㊏䘬䄵</w:t>
      </w:r>
      <w:r>
        <w:rPr/>
        <w:t>ꤥ⒏</w:t>
      </w:r>
      <w:r>
        <w:rPr/>
        <w:t>渫䐸ꇂ慍橥䵤⼣伮⧂辱頱깵澣爽⽴汕堷㴶뭔뮥▵嗍䡧㩱琳堻囂슬姂瞣칷</w:t>
      </w:r>
      <w:r>
        <w:rPr/>
        <w:t>⠬</w:t>
      </w:r>
      <w:r>
        <w:rPr/>
        <w:t>怩獬ㄷ幍쉥䵆拍뗂䁆歒㦩ㅧ⼥쉀⽙䵳轉䍺㤪㔳촴ꥡ䬳㛂䚿䌨쌤㕍徣徱辬灇ꍢ稵䑭䙠숬⛂噡㬭椦䨩垘쉊瞩㵄卑㉊딪⩧卯숻쉵汃夲㨨焺绂⹉竃硫䮘䕪扢绂슡㡹坞氦祮쉍乢坯숫䇂㙵쉑⩪㇂⑇녏⎣</w:t>
      </w:r>
      <w:r>
        <w:rPr/>
        <w:t>꧂</w:t>
      </w:r>
      <w:r>
        <w:rPr/>
        <w:t>㏂⹎挊╱㑩숩礣剑歵顰睡㊘乓浏놡歒⍦琯祢穓쉊潢☭歌愮㕤ꆩ䑚圫뽰㑋쉡幂⏂♰숲橚敄煡넻啕浓녗⩦ㄨ뮵뮘獡␭㵉潔쉦倲䯂ꅅ</w:t>
      </w:r>
      <w:r>
        <w:rPr/>
        <w:t>ⱖ</w:t>
      </w:r>
      <w:r>
        <w:rPr/>
        <w:t>佪ꌮ⩸瑑㣂</w:t>
      </w:r>
      <w:r>
        <w:rPr/>
        <w:t>ⰻ</w:t>
      </w:r>
      <w:r>
        <w:rPr/>
        <w:t>䥹暻ꇂ䮏䘭쉢䉞颥숪㠦⩭ꄻ숨猱숲⥮汀䮩畋䜯甭䉔晾氰츦潾ꇂ汓⨥〪㈭</w:t>
      </w:r>
      <w:r>
        <w:rPr/>
        <w:t>⣍</w:t>
      </w:r>
      <w:r>
        <w:rPr/>
        <w:t>搫恪쎡숦祲汸奘摵䚻⿂畀湾媻⍣♨뽋쌮潨㕚䉲</w:t>
      </w:r>
      <w:r>
        <w:rPr/>
        <w:t>ꔲ</w:t>
      </w:r>
      <w:r>
        <w:rPr/>
        <w:t>䭣愻戦쉒獈ꥣ碡瀳⌫攸徘䑡䙣磂㝾쏍婱太獳䦡췂⩑숤□㵊畳뽉</w:t>
      </w:r>
      <w:r>
        <w:rPr/>
        <w:t>꤬</w:t>
      </w:r>
      <w:r>
        <w:rPr/>
        <w:t>儰䘰䤷桙䡈</w:t>
      </w:r>
      <w:r>
        <w:rPr/>
        <w:t>ⵒ</w:t>
      </w:r>
      <w:r>
        <w:rPr/>
        <w:t>䡺皬瀶ㆡ㴻⫂◂澥䕧䙯䁤쌩敩塍穥슘쉥恮쉾祂⨩㋂欥䅏습䌻帶</w:t>
      </w:r>
      <w:r>
        <w:rPr/>
        <w:t>ⱀ</w:t>
      </w:r>
      <w:r>
        <w:rPr/>
        <w:t>ꦩ</w:t>
      </w:r>
      <w:r>
        <w:rPr/>
        <w:t>쉩⧂怪쉤截ꥵ嘤焽丳呴盂䕡ꏂ㬸煒⏂ㅗ弬숬慲坩幊䢩惂</w:t>
      </w:r>
      <w:r>
        <w:rPr/>
        <w:t>⠽</w:t>
      </w:r>
      <w:r>
        <w:rPr/>
        <w:t>嫃甫</w:t>
      </w:r>
      <w:r>
        <w:rPr/>
        <w:t>ⴵ</w:t>
      </w:r>
      <w:r>
        <w:rPr/>
        <w:t>딤숹佢欣矂娫䱠恸숵</w:t>
      </w:r>
      <w:r>
        <w:rPr/>
        <w:t>ⲏ</w:t>
      </w:r>
      <w:r>
        <w:rPr/>
        <w:t>㝐⥬恳婴歴倴坈⌰颬슮挣㝲싂洦ㅴ昰䥵哂扚毃</w:t>
      </w:r>
      <w:r>
        <w:rPr/>
        <w:t>⡐</w:t>
      </w:r>
      <w:r>
        <w:rPr/>
        <w:t>犏╒숭㙕ꅒ坬昣䕩Ⓜ䐪戣甪꥖偯樮땟</w:t>
      </w:r>
      <w:r>
        <w:rPr/>
        <w:t>ⳃ</w:t>
      </w:r>
      <w:r>
        <w:rPr/>
        <w:t>䆵䢿湳ꥴ晖⑗䔦㬪䩆㍄썚숶䙣䜰湺穧ꅯ仂쌭숥슩⹣⹧䑍夥硠潑⼷䳎歴⼦쉎</w:t>
      </w:r>
      <w:r>
        <w:rPr/>
        <w:t>ꤦ</w:t>
      </w:r>
      <w:r>
        <w:rPr/>
        <w:t>案䅐噺嗂㕄㎿擂㬨뽫䑃ꍌ䍺淍偊䪥焪㵰쉗숪顏〥嫂捙砦㔱旂繺㮮儬琨儨쉏㎬杀摐䙭䑭㝪橌䈦쉗걑䩞埂杷㥗桌䫂顨䣂⥖슘瑈⥏⍁䃂煶꥘瀣㡭뽳亮썂⼦娸</w:t>
      </w:r>
      <w:r>
        <w:rPr/>
        <w:t>ⴤ</w:t>
      </w:r>
      <w:r>
        <w:rPr/>
        <w:t>䠬眵敥⨴晪슥煉縸깮䥐㬮층礤㚡䥓쵓㈩넺깢⩵䭥眱娶秎匥刣僂彧</w:t>
      </w:r>
      <w:r>
        <w:rPr/>
        <w:t>⠥</w:t>
      </w:r>
      <w:r>
        <w:rPr/>
        <w:t>全⩉╺旂稤慮楩땉䅦䆩┯䍦╾桰</w:t>
      </w:r>
      <w:r>
        <w:rPr/>
        <w:t>ꥁ</w:t>
      </w:r>
      <w:r>
        <w:rPr/>
        <w:t>䡤攻</w:t>
      </w:r>
      <w:r>
        <w:rPr/>
        <w:t>⣂</w:t>
      </w:r>
      <w:r>
        <w:rPr/>
        <w:t>䠻⭐䘬슏嘤䭢假㡘㵇彬䚱싎坶㕮쏂獈佶♶慀</w:t>
      </w:r>
      <w:r>
        <w:rPr/>
        <w:t>ⴰ⭩</w:t>
      </w:r>
      <w:r>
        <w:rPr/>
        <w:t>矂䱓愺么栦걭㑁딩侘䭌쉕博塦②⫂嗂걧啕</w:t>
      </w:r>
      <w:r>
        <w:rPr/>
        <w:t>꤭</w:t>
      </w:r>
      <w:r>
        <w:rPr/>
        <w:t>伱⹅⥧䰴㝓恮</w:t>
      </w:r>
      <w:r>
        <w:rPr/>
        <w:t>ꤳ</w:t>
      </w:r>
      <w:r>
        <w:rPr/>
        <w:t>爷</w:t>
      </w:r>
      <w:r>
        <w:rPr/>
        <w:t>ꤣ</w:t>
      </w:r>
      <w:r>
        <w:rPr/>
        <w:t>婯</w:t>
      </w:r>
      <w:r>
        <w:rPr/>
        <w:t>ⴵ</w:t>
      </w:r>
      <w:r>
        <w:rPr/>
        <w:t>䰶╚杙䵦杸棂쉊瘻뿂塵㘬剧垘㭊婴쉟⬯䁰䝧♲犥䷃㙖숣冘敱䴥敚剄倽泂䭲㔣桊ꥡ싂嘺쉆瀯砳祫㭌暩〱䉬浳䁖䉉☪栮䩐獲⫂숷숲礤嘶⭟漤숽瘤</w:t>
      </w:r>
      <w:r>
        <w:rPr/>
        <w:t>ꕔ</w:t>
      </w:r>
      <w:r>
        <w:rPr/>
        <w:t>畃⼊㇍潹싂䑖〺灾갹呟湂䘪愰圣䬪冣⽕浂ㄸ</w:t>
      </w:r>
      <w:r>
        <w:rPr/>
        <w:t>꥓</w:t>
      </w:r>
      <w:r>
        <w:rPr/>
        <w:t>㓍㍦숴䈬⍆䎘</w:t>
      </w:r>
      <w:r>
        <w:rPr/>
        <w:t>ꤰ</w:t>
      </w:r>
      <w:r>
        <w:rPr/>
        <w:t>睎</w:t>
      </w:r>
      <w:r>
        <w:rPr/>
        <w:t>ꥈ</w:t>
      </w:r>
      <w:r>
        <w:rPr/>
        <w:t>䗂㴶땶敟轡䃂⩇쉚숷떏栩浯乬</w:t>
      </w:r>
      <w:r>
        <w:rPr/>
        <w:t>ꔪ</w:t>
      </w:r>
      <w:r>
        <w:rPr/>
        <w:t>䅏땱슱ꏂꥦ兵獷놣噐捔敖⪩乂洳囎㤱⛂久쉂⚱摈㕷</w:t>
      </w:r>
      <w:r>
        <w:rPr/>
        <w:t>ꖬ</w:t>
      </w:r>
      <w:r>
        <w:rPr/>
        <w:t>堵</w:t>
      </w:r>
      <w:r>
        <w:rPr/>
        <w:t>ꕚ</w:t>
      </w:r>
      <w:r>
        <w:rPr/>
        <w:t>圱坬뾱ꥢ怰ꅏ뭁䇂ㅙ桂㑢㡃摨啮琦所쉺櫂皏桦䥒煔䍭⴪汌䱮婕</w:t>
      </w:r>
      <w:r>
        <w:rPr/>
        <w:t>ⱄ</w:t>
      </w:r>
      <w:r>
        <w:rPr/>
        <w:t>轴䥌祕偬喿睅㎬쏂쉃䅓䥣쉶쉵幊桶唻⽂噯㩫숴╶割䁥燂濂쉖㒵轭碻畞◂瑭</w:t>
      </w:r>
      <w:r>
        <w:rPr/>
        <w:t>ⰶ</w:t>
      </w:r>
      <w:r>
        <w:rPr/>
        <w:t>㪻䆬忂坅㜲㝏␯슬䫂ꎥ来䙴瀪䝘㵍歁䱞䁌瑎췂ꄮ浰견</w:t>
      </w:r>
      <w:r>
        <w:rPr/>
        <w:t>ⱓ</w:t>
      </w:r>
      <w:r>
        <w:rPr/>
        <w:t>슣坋氹卸杆䱩㯂⩣潊깾쉾㦥믂㈥湧擂⪵묪쌭꥖䙅玻⼲此䊩슬숱쉯獙疩丬㧂娨㕴䘮쉭町ㅠ厡⍉슿畑䁶慬쉇䢩⦮쉚</w:t>
      </w:r>
      <w:r>
        <w:rPr/>
        <w:t>ꕥ</w:t>
      </w:r>
      <w:r>
        <w:rPr/>
        <w:t>幏噚竂쉄</w:t>
      </w:r>
      <w:r>
        <w:rPr/>
        <w:t>⡓</w:t>
      </w:r>
      <w:r>
        <w:rPr/>
        <w:t>깬卫檵쵍敭쉏绂ꇂㄵ</w:t>
      </w:r>
      <w:r>
        <w:rPr/>
        <w:t>ꕞ</w:t>
      </w:r>
      <w:r>
        <w:rPr/>
        <w:t>佭瘰栨뼸쉀䲘洯䅃</w:t>
      </w:r>
      <w:r>
        <w:rPr/>
        <w:t>ⱆ</w:t>
      </w:r>
      <w:r>
        <w:rPr/>
        <w:t>夽␫斩깹皏瓂치⥌캵쉐䕇䨳견橓頨쉬䄻熏</w:t>
      </w:r>
      <w:r>
        <w:rPr/>
        <w:t>⡤</w:t>
      </w:r>
      <w:r>
        <w:rPr/>
        <w:t>䁐䐭㝮穚畮橇숤ꆻ䝾쉀쉡</w:t>
      </w:r>
      <w:r>
        <w:rPr/>
        <w:t>ꥋ</w:t>
      </w:r>
      <w:r>
        <w:rPr/>
        <w:t>츣刴쉋뾏獄瑭呂숴⬰⛂ㆱ略繣쉅乓䁕怫扃쉓撿쉊㏂숪稩숬呑渵梏怴꺘칷㕮吽辏╋⺏ꌽ䅒⩫焥琳쉹橁㑸瑚쉩㭕묻毂摧僂쉷㕕녲㝄榩║㥦䚩⩣顪㥓㭄㡃汃⨵</w:t>
      </w:r>
      <w:r>
        <w:rPr/>
        <w:t>ꥇ⩤</w:t>
      </w:r>
      <w:r>
        <w:rPr/>
        <w:t>슡╳摶甭恾</w:t>
      </w:r>
      <w:r>
        <w:rPr/>
        <w:t>ⱙ</w:t>
      </w:r>
      <w:r>
        <w:rPr/>
        <w:t>纩䩾䍣瘶睕촪ㅁ㎣汷⑄儻䁸橫⩶쉱奥㩦╈塞潊狂溘⺣숩橚⨰幙㵞樮樻泂呔숰</w:t>
      </w:r>
      <w:r>
        <w:rPr/>
        <w:t>Ⳃ</w:t>
      </w:r>
      <w:r>
        <w:rPr/>
        <w:t>慨㡷녩䂏硫祐㨨⍈㩆☽⨴穇춘쉬㤨慃擂⼭恔圫煔倰춥⩺㥡쵱㡊弥쌹ヂ뿂稰⚱쉭</w:t>
      </w:r>
      <w:r>
        <w:rPr/>
        <w:t>ⱏ</w:t>
      </w:r>
      <w:r>
        <w:rPr/>
        <w:t>牔杈䴬杺漣竂쉞⦬㎘㌪䰨顷㮣䔳⭩䤰㴪뽭摫慮灭㛃琷땗슡깦汨썬㔣欳㍳㔬㉏哂䃂匬</w:t>
      </w:r>
      <w:r>
        <w:rPr/>
        <w:t>ꤱ</w:t>
      </w:r>
      <w:r>
        <w:rPr/>
        <w:t>機熮幩參ꥥ䡮婗쉾䝂灉숰딷煮⩀怪䭡䴶쉴恉䵗懂䁪</w:t>
      </w:r>
      <w:r>
        <w:rPr/>
        <w:t>⡢</w:t>
      </w:r>
      <w:r>
        <w:rPr/>
        <w:t>숽</w:t>
      </w:r>
      <w:r>
        <w:rPr/>
        <w:t>ⵙⵞ</w:t>
      </w:r>
      <w:r>
        <w:rPr/>
        <w:t>⠰</w:t>
      </w:r>
      <w:r>
        <w:rPr/>
        <w:t>晘㈪頬◂ꌴ깥祉⩣쉒䖩꥚䋂䢡䭟愣㈽售牸▣쉘慸㑢⹘슱㏃</w:t>
      </w:r>
      <w:r>
        <w:rPr/>
        <w:t>ꕆ┭╙▣</w:t>
      </w:r>
      <w:r>
        <w:rPr/>
        <w:t>뭵汬狃倻슡毂䕑彶珂</w:t>
      </w:r>
      <w:r>
        <w:rPr/>
        <w:t>ꤳ</w:t>
      </w:r>
      <w:r>
        <w:rPr/>
        <w:t>쉅橤浴砮䝮䋂嘪爪嘴㭘稊勂係㪘깾⵸医穰礲地挲癥쉸㴭患琯싂幔䂵䉍슣睺䨮礪彖㡃ꎣ〉祕쉑婃昴煓勂猺潖畒촦뿂☫剁䅺潕睥倰偎揍题ꆘ侩䅟ꍬ愴㤵㩒⍪哂⴩㤮扦</w:t>
      </w:r>
      <w:r>
        <w:rPr/>
        <w:t>ⲵ</w:t>
      </w:r>
      <w:r>
        <w:rPr/>
        <w:t>䘨⯎硕⺻渷牗쉑숹幮䥲⩨뭌뾩녉숣捷瘯㌶䝫긩㠰啹슻</w:t>
      </w:r>
      <w:r>
        <w:rPr/>
        <w:t>ꕸ</w:t>
      </w:r>
      <w:r>
        <w:rPr/>
        <w:t>刳䑮浘쉭堦顨繉櫂唯硣噚䄱</w:t>
      </w:r>
      <w:r>
        <w:rPr/>
        <w:t>⡳</w:t>
      </w:r>
      <w:r>
        <w:rPr/>
        <w:t>昪搶桋歋喡⤬竂</w:t>
      </w:r>
      <w:r>
        <w:rPr/>
        <w:t>⣂</w:t>
      </w:r>
      <w:r>
        <w:rPr/>
        <w:t>충䟂佉牓♹樦䴹싂䍅囂汳䨻勂숱晬</w:t>
      </w:r>
      <w:r>
        <w:rPr/>
        <w:t>⣍⛂</w:t>
      </w:r>
      <w:r>
        <w:rPr/>
        <w:t>뼸ꍃ牱⩨惂佚偰쉴颣䣃싃䑥痂〺쉔濂껎뗂治獚䗂扟㑆捭䩆</w:t>
      </w:r>
      <w:r>
        <w:rPr/>
        <w:t>ⴤ</w:t>
      </w:r>
      <w:r>
        <w:rPr/>
        <w:t>湊煏⌨㉘挣桗慀⍒顺䨫㵭땒橌牠噚㍐湋捓晦뽭煎㓂䫂㙗㍨乘격䇂健㡠頣廎㵳硹伯磃搣橾噬</w:t>
      </w:r>
      <w:r>
        <w:rPr/>
        <w:t>ⵢ</w:t>
      </w:r>
      <w:r>
        <w:rPr/>
        <w:t>幗轫摬뼷凂</w:t>
      </w:r>
      <w:r>
        <w:rPr/>
        <w:t>⡆</w:t>
      </w:r>
      <w:r>
        <w:rPr/>
        <w:t>㉎캱嘨慊傿쉰圯啶榥쉡쉌♧桐块⤯넦</w:t>
      </w:r>
      <w:r>
        <w:rPr/>
        <w:t>⠳</w:t>
      </w:r>
      <w:r>
        <w:rPr/>
        <w:t>轗轮⫂⽄灺壂济欵繇湓浇楚䌴炩</w:t>
      </w:r>
      <w:r>
        <w:rPr/>
        <w:t>⡍</w:t>
      </w:r>
      <w:r>
        <w:rPr/>
        <w:t>뽺ꍫ</w:t>
      </w:r>
      <w:r>
        <w:rPr/>
        <w:t>ꔲ</w:t>
      </w:r>
      <w:r>
        <w:rPr/>
        <w:t>县䉫轗⩀爺繇搤䑌쏂㗂䔫ꥺ㈦⧂轠堥磂䂮㙋⮥⸶瀴䥐乧Ⓜꍇ佱㙊烂劻묪뗂</w:t>
      </w:r>
      <w:r>
        <w:rPr/>
        <w:t>⡸</w:t>
      </w:r>
      <w:r>
        <w:rPr/>
        <w:t>禘健깙</w:t>
      </w:r>
      <w:r>
        <w:rPr/>
        <w:t>ꕥ</w:t>
      </w:r>
      <w:r>
        <w:rPr/>
        <w:t>橢縮畊슱秎䂏㎩䕩뼲㝕當噶䲏</w:t>
      </w:r>
      <w:r>
        <w:rPr/>
        <w:t>ꤷ⫂⑙</w:t>
      </w:r>
      <w:r>
        <w:rPr/>
        <w:t>뽊拂汪庩䱏痂䜤囂⹍繟▮坸縫打䇎劣㵣杖</w:t>
      </w:r>
      <w:r>
        <w:rPr/>
        <w:t>ⱸ</w:t>
      </w:r>
      <w:r>
        <w:rPr/>
        <w:t>쵹촶磂㨦噺㑵夥⪱畖侻砽倻㠨⪬ꇂ⨦䦿圽柂砪⯍杰拂쉳潹㜤㑦ꏎ噔晘䜪쉹⹶串卍縳썗煙숵椸眴ꥭ쉵⭲깋昶憩伴猱뾥䪡橋暱싂䅈뽊硫瘳⹄ⸯ떘摨쵎ㆥ䙳竂쉣潹䒿䖿갳싃㟂㭥幸걏땈伷㵙别捭䤴숴⨭暣席⯍楤噬썷㙎⥥쉙슡썧噵⽫䭬㕉喘츰뗂佄㷎격쉐</w:t>
      </w:r>
      <w:r>
        <w:rPr/>
        <w:t>ⵯ</w:t>
      </w:r>
      <w:r>
        <w:rPr/>
        <w:t>玏═䝳坠桩偔䖻䝬煂琭</w:t>
      </w:r>
      <w:r>
        <w:rPr/>
        <w:t>⡏</w:t>
      </w:r>
      <w:r>
        <w:rPr/>
        <w:t>恕穯别䥯礦剟癨</w:t>
      </w:r>
      <w:r>
        <w:rPr/>
        <w:t>ꖬ</w:t>
      </w:r>
      <w:r>
        <w:rPr/>
        <w:t>ꥹ캩䈱䉪⹯⩩棂䩓㡏㒩㝰恖쉩轷ヂ䙣甦☥ꍲ슏䵐䟂䡇塷卯在숲獹牀塧쉡♁</w:t>
      </w:r>
      <w:r>
        <w:rPr/>
        <w:t>ꤵ</w:t>
      </w:r>
      <w:r>
        <w:rPr/>
        <w:t>圻䭢㒮䇎倩癣呗す杚쉾祚㩮掘䕲⑙畎</w:t>
      </w:r>
      <w:r>
        <w:rPr/>
        <w:t>ꕷ</w:t>
      </w:r>
      <w:r>
        <w:rPr/>
        <w:t>硐길凂挣敀此곂㇂╮繳</w:t>
      </w:r>
      <w:r>
        <w:rPr/>
        <w:t>ꥃ</w:t>
      </w:r>
      <w:r>
        <w:rPr/>
        <w:t>敳묰ꏂ穦匥稶敋䠹洲ꄳ⑺换ꍰ煬㙈轚䁀쏂䅺杢䉭嘻坭䄊껂囂ォ㭁景숩䀪⌱㪩쉩烂稴</w:t>
      </w:r>
      <w:r>
        <w:rPr/>
        <w:t>Ȿ</w:t>
      </w:r>
      <w:r>
        <w:rPr/>
        <w:t>縸땢䧂㓂捹㝍嘶䱑䕐</w:t>
      </w:r>
      <w:r>
        <w:rPr/>
        <w:t>꧂</w:t>
      </w:r>
      <w:r>
        <w:rPr/>
        <w:t>싎穩ꆻ坢ꎻ䐦埂刣㉂頫慠䑏䣍ㅆ</w:t>
      </w:r>
      <w:r>
        <w:rPr/>
        <w:t>⡪</w:t>
      </w:r>
      <w:r>
        <w:rPr/>
        <w:t>䱷⌵㥳幈</w:t>
      </w:r>
      <w:r>
        <w:rPr/>
        <w:t>⡙</w:t>
      </w:r>
      <w:r>
        <w:rPr/>
        <w:t>䄦䡃伩仃쉾⹷</w:t>
      </w:r>
      <w:r>
        <w:rPr/>
        <w:t>ⵃ</w:t>
      </w:r>
      <w:r>
        <w:rPr/>
        <w:t>䭱曂걨숽迂伮ꍳ材䩞嘴㎩㭓㍎涿䡧晤匩䄮慒㐽䋂濂汊⾡縻싂砺䤹奂題ꅸ䊵剴⨪獱싂쉰奸싂敞桋偱䐭㕊㚡凂䡓⵬</w:t>
      </w:r>
      <w:r>
        <w:rPr/>
        <w:t>ⴱ</w:t>
      </w:r>
      <w:r>
        <w:rPr/>
        <w:t>쉏幨煓쉞䄽扥⹑晩晸煇滎湍卞顆㥣䱑彾㩍睕㗂㵉┦╩숭溿柍쉃숩娤䱰숲쉯楦捾噔슘抻慹</w:t>
      </w:r>
      <w:r>
        <w:rPr/>
        <w:t>꧂</w:t>
      </w:r>
      <w:r>
        <w:rPr/>
        <w:t>做但쉎땴䦘쵵噏쉷긬侵뽶獋♸䕖칡甭ぱ</w:t>
      </w:r>
      <w:r>
        <w:rPr/>
        <w:t>ⱪ</w:t>
      </w:r>
      <w:r>
        <w:rPr/>
        <w:t>滂㴱쉇쉗乖の┲쉘♉嚻뽱渱걪</w:t>
      </w:r>
      <w:r>
        <w:rPr/>
        <w:t>Ⲭ</w:t>
      </w:r>
      <w:r>
        <w:rPr/>
        <w:t>䐽⨣䱲縲갵㉇㪣⽪橅㤰䰴亩竂呥呧䅸戳獅䕐쉨칗䔴哂䳂䑶ꌺ慐쉉曂䝏싂걕䠹㠹슩슏牂灇슥參넬着捠䋂싂쉞ㄱ쏂쵍땾幐䵇攴ㆱ㡪㑨据浓乒到⬪颱㓍</w:t>
      </w:r>
      <w:r>
        <w:rPr/>
        <w:t>⠦</w:t>
      </w:r>
      <w:r>
        <w:rPr/>
        <w:t>격땨</w:t>
      </w:r>
      <w:r>
        <w:rPr/>
        <w:t>ꥉ</w:t>
      </w:r>
      <w:r>
        <w:rPr/>
        <w:t>轉㕚숺扫㡱</w:t>
      </w:r>
      <w:r>
        <w:rPr/>
        <w:t>⡀</w:t>
      </w:r>
      <w:r>
        <w:rPr/>
        <w:t>捦嫂癹昴</w:t>
      </w:r>
      <w:r>
        <w:rPr/>
        <w:t>ⶻ</w:t>
      </w:r>
      <w:r>
        <w:rPr/>
        <w:t>㏂坐⑫䩢敁넪⨣쵱浭딪滃⸬揂썬瓂䘪汗㉁捆穤櫂⌳⩞☵䜱⥋㚏哂搲ォ睔ꇃ啵湹䧂堷䃂档顊쵘䅢뭃稫䶵敬伦싂侻뽟㐷뼪쌦ꌮ慍氣䖱慞Ⓜ䥴毂䕲砽乀夶</w:t>
      </w:r>
      <w:r>
        <w:rPr/>
        <w:t>ⱀ</w:t>
      </w:r>
      <w:r>
        <w:rPr/>
        <w:t>椯砬灎⭗㭉硷垬㝬긦▬뮻㵈䈺숸䉘㵦츴</w:t>
      </w:r>
      <w:r>
        <w:rPr/>
        <w:t>ⷍ</w:t>
      </w:r>
      <w:r>
        <w:rPr/>
        <w:t>㘤쉙挤䵹䱧컂䩳櫍</w:t>
      </w:r>
      <w:r>
        <w:rPr/>
        <w:t>⡀</w:t>
      </w:r>
      <w:r>
        <w:rPr/>
        <w:t>摨䙉璵媏ㄹ◂汉畹</w:t>
      </w:r>
      <w:r>
        <w:rPr/>
        <w:t>Ⱬ⧂</w:t>
      </w:r>
      <w:r>
        <w:rPr/>
        <w:t>な겏╄彵瑟쉡♂䀨疏쉄쉺灄⥒ㄪ쉘</w:t>
      </w:r>
      <w:r>
        <w:rPr/>
        <w:t>ⶮ</w:t>
      </w:r>
      <w:r>
        <w:rPr/>
        <w:t>穉㔺쉉깇汣쉶⛃㉚䑏呀幵숽䝗⎥慔厡塾洤坰숸䍒쉏츪ꅲ䥚쉠塃걋啥桸侩株⴪䌰쉟䍲묲煆穙冿盂啥ㅵ獧娦䁍숸㩇⬶䋂㥀呾ㅞ瘦穴䩨쉲싂숻썬潳噄煲䙟䴺䄲녓묪♐椰欥䩎䠰쉳⑉冡⬵</w:t>
      </w:r>
      <w:r>
        <w:rPr/>
        <w:t>⡍</w:t>
      </w:r>
      <w:r>
        <w:rPr/>
        <w:t>壂幫琸橥洹⭄壂䕯畸ꍤ⽸橖╂땧戸恵쉅⛂⭾</w:t>
      </w:r>
      <w:r>
        <w:rPr/>
        <w:t>⣂</w:t>
      </w:r>
      <w:r>
        <w:rPr/>
        <w:t>祃㩙弸啠囂쉞怶悬⩺盂숯㊻긽夬椮氥甤偈䩬繎捯䯂窩츪䁅檏</w:t>
      </w:r>
      <w:r>
        <w:rPr/>
        <w:t>ꕅ</w:t>
      </w:r>
      <w:r>
        <w:rPr/>
        <w:t>䢮☳湏</w:t>
      </w:r>
      <w:r>
        <w:rPr/>
        <w:t>ꕲ⭟</w:t>
      </w:r>
      <w:r>
        <w:rPr/>
        <w:t>썰⭅쉗硓☪樤숮甤䍞㝰窬땯牠</w:t>
      </w:r>
      <w:r>
        <w:rPr/>
        <w:t>ⲻ</w:t>
      </w:r>
      <w:r>
        <w:rPr/>
        <w:t>䕸漊</w:t>
      </w:r>
      <w:r>
        <w:rPr/>
        <w:t>ꕲ</w:t>
      </w:r>
      <w:r>
        <w:rPr/>
        <w:t>祺䦩抱䝬녡㎿긶쉐⭆㬷京渦迂뭁璘</w:t>
      </w:r>
      <w:r>
        <w:rPr/>
        <w:t>ⰶ</w:t>
      </w:r>
      <w:r>
        <w:rPr/>
        <w:t>伺믂全⶿刱숺参㵏쉶㙂췂숱⛂䔰습䉎棂䑕橥恠⧂副婳樱⬦㡃殣甶뽨禘渪䰱⼮䅸弲쉗㇂⤲枻吥䇂⾣轓뽚瑯ꅴ⽖幡硸ㅬ療彮䉑䱔㕃⍞ꆣ潖洬숻슻⽖</w:t>
      </w:r>
      <w:r>
        <w:rPr/>
        <w:t>ꔴ</w:t>
      </w:r>
      <w:r>
        <w:rPr/>
        <w:t>䃂攺砰矂冬㐰䜴ㅹ㐯䝴患充潡塘塇슥촷䭹倽⨺瞱渱乂⨨⩄瀭</w:t>
      </w:r>
      <w:r>
        <w:rPr/>
        <w:t>ⵠ</w:t>
      </w:r>
      <w:r>
        <w:rPr/>
        <w:t>䵒컂捆窡녮숩슥䱇┭꺻싂⩞숫숷嫂䠨⛂壂녰쉃⹲䔯㡙折䭹䭮碱忂佈癎</w:t>
      </w:r>
      <w:r>
        <w:rPr/>
        <w:t>⠷</w:t>
      </w:r>
      <w:r>
        <w:rPr/>
        <w:t>믂䑏㭯䅙䭂◂琪⎱䃍㵮晋硧⏂瞻材幨禣兴깘䱒䁅녵剖刱皬啅輭娣䰲䴶숷싂柂䭩쉆湲</w:t>
      </w:r>
      <w:r>
        <w:rPr/>
        <w:t>ꤰ</w:t>
      </w:r>
      <w:r>
        <w:rPr/>
        <w:t>䦩機썓堣╞╄땸ꥨ㩖㊘具剙䁵␩刴橋싂潟녡</w:t>
      </w:r>
      <w:r>
        <w:rPr/>
        <w:t>ⷂ</w:t>
      </w:r>
      <w:r>
        <w:rPr/>
        <w:t>갶地쉀⽪ꥱ⫍</w:t>
      </w:r>
      <w:r>
        <w:rPr/>
        <w:t>Ᵽ</w:t>
      </w:r>
      <w:r>
        <w:rPr/>
        <w:t>걲㯂刺瓂⹾䌹䄮嚣믂슥쉺칡儴</w:t>
      </w:r>
      <w:r>
        <w:rPr/>
        <w:t>꧂</w:t>
      </w:r>
      <w:r>
        <w:rPr/>
        <w:t>깡ꅀ䁐摴䔫䗂穆쵤䐪ㄦ</w:t>
      </w:r>
      <w:r>
        <w:rPr/>
        <w:t>ꦻ</w:t>
      </w:r>
      <w:r>
        <w:rPr/>
        <w:t>썰爦ꎏ䑬싂牡묦濂ヂ䡑㝰殏䍓嗂顁甦员⌭</w:t>
      </w:r>
      <w:r>
        <w:rPr/>
        <w:t>ꤳ</w:t>
      </w:r>
      <w:r>
        <w:rPr/>
        <w:t>癰䩅㩆䌸䴦⺬</w:t>
      </w:r>
      <w:r>
        <w:rPr/>
        <w:t>Ⳃ</w:t>
      </w:r>
      <w:r>
        <w:rPr/>
        <w:t>㙥㝠</w:t>
      </w:r>
      <w:r>
        <w:rPr/>
        <w:t>ꕘ</w:t>
      </w:r>
      <w:r>
        <w:rPr/>
        <w:t>晘剅쌫劏䬸䛍磂㍊毃囂⩟쉨쉰ꇂ묮쉪彩圹繷桒煕䰤␭㡗溱⩞䅬瘪䕸넰㝴</w:t>
      </w:r>
      <w:r>
        <w:rPr/>
        <w:t>ꥎ</w:t>
      </w:r>
      <w:r>
        <w:rPr/>
        <w:t>쉧슩䎡쉄浺⥔兦䰶쉊䙬╩求㜩☵⨯ㅾ迂걆䝁頪泂䡷㫂깱倸뽕䈮偕䑦⭀嘺杨礹㙈⪘땍敐琩쉕슿㉲兀싂㈱깑</w:t>
      </w:r>
      <w:r>
        <w:rPr/>
        <w:t>⡰</w:t>
      </w:r>
      <w:r>
        <w:rPr/>
        <w:t>슩欥ꅌ幯⩵搪娷ꎏ拂쉦ꅷ쉸촯楡</w:t>
      </w:r>
      <w:r>
        <w:rPr/>
        <w:t>⡲╶</w:t>
      </w:r>
      <w:r>
        <w:rPr/>
        <w:t>砤䭁昺䪩㭐塃㞿넥沩干歔奱</w:t>
      </w:r>
      <w:r>
        <w:rPr/>
        <w:t>ⲩ</w:t>
      </w:r>
      <w:r>
        <w:rPr/>
        <w:t>攭⩫穲慴㶣氺悩䯂싂</w:t>
      </w:r>
      <w:r>
        <w:rPr/>
        <w:t>ⷎ</w:t>
      </w:r>
      <w:r>
        <w:rPr/>
        <w:t>捶䛂樲쉈숪♘☯堥䃂⹈縤슘쉋</w:t>
      </w:r>
      <w:r>
        <w:rPr/>
        <w:t>ⱆ</w:t>
      </w:r>
      <w:r>
        <w:rPr/>
        <w:t>呴쉋敷捷습쉐佇숶슩䒘ぺ绂業磂棂ꥳꍘ숱櫂に㘵㜰긴ノꍍ숶ꏂ歎兒浳僂䁮弻颻쉳廂㭫礭㉂칚怺䱰⩊걈</w:t>
      </w:r>
      <w:r>
        <w:rPr/>
        <w:t>Ȿ</w:t>
      </w:r>
      <w:r>
        <w:rPr/>
        <w:t>쉂㭔ꅴ</w:t>
      </w:r>
      <w:r>
        <w:rPr/>
        <w:t>Ⱳ</w:t>
      </w:r>
      <w:r>
        <w:rPr/>
        <w:t>㶬ㅔ歚䭮桱迂嫍깒刪幵瑒쉃偮⯃穮楀坐쉢쉊噱쉚暬쉉煰썴硍眥ꥴ硚䌪參歒녓䉾䡙⥏敡㎩⫂䡩瑞怵䲻砣⽄</w:t>
      </w:r>
      <w:r>
        <w:rPr/>
        <w:t>ⴹ</w:t>
      </w:r>
      <w:r>
        <w:rPr/>
        <w:t>㌱ꍔ㡨⼪㌭쉇䀭㭯䑕ꅹ쉍㤶䊏甪匳瘥匦㑣㙧㤩♊㭲⾬溱㝀䴹䕏毂夤䠊晡싂쉩晁䣎㨦슮溘穣杲</w:t>
      </w:r>
      <w:r>
        <w:rPr/>
        <w:t>⡅⠶</w:t>
      </w:r>
      <w:r>
        <w:rPr/>
        <w:t>娵䱧盂츯⹮싂恀쉎䐱佤䉔⑫㕔皘睠ち⛂ꅖ츫恹儹㎥␨싂桁⺻겿穨犻</w:t>
      </w:r>
      <w:r>
        <w:rPr/>
        <w:t>ꔪ</w:t>
      </w:r>
      <w:r>
        <w:rPr/>
        <w:t>暘獞䡐⹅ꏂ杓쉀ꍯ곂噍䨨䝞瘫⍵쉚旃䕚䃂汓땀㕡幠䀶䨨稽䁲啃ㅆ⵮礪呲扇䥳䚩쉩帥器걉㭃頵塠㙶⩫쉹슩塙摘슘䙚쉦磃濂㈶⑸捊烂松꧎쵨㢡乱䵕䩦溮㋂숳⪩䝺滂ꍬ渷積㴺琪灍橐惂煘畤愦쉡땆䩎썉</w:t>
      </w:r>
      <w:r>
        <w:rPr/>
        <w:t>ⴣ</w:t>
      </w:r>
      <w:r>
        <w:rPr/>
        <w:t>걁싂楬㤽晣彀㝭⽶湀湳櫂㬶割ꍠ牣稥⫂卩</w:t>
      </w:r>
      <w:r>
        <w:rPr/>
        <w:t>ꖻ</w:t>
      </w:r>
      <w:r>
        <w:rPr/>
        <w:t>婏⭖◃呈㍙痂싂⥋礮⫂䡇橶䎥</w:t>
      </w:r>
      <w:r>
        <w:rPr/>
        <w:t>Ɐ</w:t>
      </w:r>
      <w:r>
        <w:rPr/>
        <w:t>湱愴电欳뾮⥤⍓뇂湄쉺淂깭▩䕐䕳䑴牭辮쏂手뼰ㅆ窬숪呱哂걣숩䊬䡡㕾㙞㬰䩫刵嘫⑸摉找녋ꄵ싎勂䥪䬥㡾⧂穱땆券걖兹쉺䥺祑怱녧⽷䮱獬昱뭺挣䯂♨⿂硢坒执㭦硇땋㬽眫⩺쉦㵙㍄㙊框䕋ꍀꥬ㈳幰</w:t>
      </w:r>
      <w:r>
        <w:rPr/>
        <w:t>ꤲ</w:t>
      </w:r>
      <w:r>
        <w:rPr/>
        <w:t>㤵丵捏歨숸䉹⭢汴癖捧梥挺祏に慈坏㛂牞欦旂凂뽍쉄曃禥깸刪獎搷䝇祖䉣㩖堣㑀㏂⩂劵쉊⑁渫稷싂癫癆䲬ꍾ䘫ꄬ䕴䙥昺溱㍚䬥␫婹㬮扭⺩숽⑦坈猩〲䱠쉪쉨摌␺䰫⹯㕩穩㘺싂숨顺啇瀪为医㤥榬쉈敦㚿嘥䫎矂쉥䕢뽌捏꥕⹅ꍧ땍ㅴ♷걃楖樮슣睹顨癢塾熣㵙桇쉒墏쉖촩灶戵坸</w:t>
      </w:r>
      <w:r>
        <w:rPr/>
        <w:t>ꔩ</w:t>
      </w:r>
      <w:r>
        <w:rPr/>
        <w:t>㐰佉㎬▬繷砽녔獵쉊썈쉶䣂婩㪻䖵㙌牭䲣獐捆橺㘥娦匱⤱琣汙癰杗曎숲</w:t>
      </w:r>
      <w:r>
        <w:rPr/>
        <w:t>ⲵ</w:t>
      </w:r>
      <w:r>
        <w:rPr/>
        <w:t>侬狍弴刪啄싂塄婰㍂剏㵬噙戭项ꍶ睏</w:t>
      </w:r>
      <w:r>
        <w:rPr/>
        <w:t>ꤨ╉</w:t>
      </w:r>
      <w:r>
        <w:rPr/>
        <w:t>嘤㚮璱</w:t>
      </w:r>
      <w:r>
        <w:rPr/>
        <w:t>ⵌ</w:t>
      </w:r>
      <w:r>
        <w:rPr/>
        <w:t>测䁈䍧</w:t>
      </w:r>
      <w:r>
        <w:rPr/>
        <w:t>ꤪ</w:t>
      </w:r>
      <w:r>
        <w:rPr/>
        <w:t>憏㡹儬栮⨮偆䨻췂싂幅摸칩깁</w:t>
      </w:r>
      <w:r>
        <w:rPr/>
        <w:t>ꕋ</w:t>
      </w:r>
      <w:r>
        <w:rPr/>
        <w:t>六쉑䝒坐恑</w:t>
      </w:r>
      <w:r>
        <w:rPr/>
        <w:t>ⴣ</w:t>
      </w:r>
      <w:r>
        <w:rPr/>
        <w:t>炱</w:t>
      </w:r>
      <w:r>
        <w:rPr/>
        <w:t>ⱺ</w:t>
      </w:r>
      <w:r>
        <w:rPr/>
        <w:t>呡䎬慄䀫繅䙥⩾뗂啾物⭈㫂牤⌨䡔묻䍭䀲䂻</w:t>
      </w:r>
      <w:r>
        <w:rPr/>
        <w:t>⠨</w:t>
      </w:r>
      <w:r>
        <w:rPr/>
        <w:t>ꖻ</w:t>
      </w:r>
      <w:r>
        <w:rPr/>
        <w:t>䠯ぴ咩改</w:t>
      </w:r>
      <w:r>
        <w:rPr/>
        <w:t>ꥋ</w:t>
      </w:r>
      <w:r>
        <w:rPr/>
        <w:t>刷곍싂䁺渣桦걵瀮䕪殬晥戫捫济灃㑖슏땈伫偓嘲䁕츪䑢곂쉢</w:t>
      </w:r>
      <w:r>
        <w:rPr/>
        <w:t>ⱋ⍒☴</w:t>
      </w:r>
      <w:r>
        <w:rPr/>
        <w:t>淂㷂⾬슥䁒㑸報㜻瘽</w:t>
      </w:r>
      <w:r>
        <w:rPr/>
        <w:t>⠦</w:t>
      </w:r>
      <w:r>
        <w:rPr/>
        <w:t>䵱䬊䎮㶮敲い秂伷ꄣ쉪琮穣夥ㅥ䭪橾㥴䨩⹵䴪硕⒵싂믂机瑦恲㍭瑉습긵䘻凂噠㉕⎥</w:t>
      </w:r>
      <w:r>
        <w:rPr/>
        <w:t>ⵓ</w:t>
      </w:r>
      <w:r>
        <w:rPr/>
        <w:t>㥠痂싂恌</w:t>
      </w:r>
      <w:r>
        <w:rPr/>
        <w:t>꧂</w:t>
      </w:r>
      <w:r>
        <w:rPr/>
        <w:t>牃ꅟ쉀瀫슡㨸슡㧂撩纥䘹碘ㅟ愨갴</w:t>
      </w:r>
      <w:r>
        <w:rPr/>
        <w:t>ⱙ</w:t>
      </w:r>
      <w:r>
        <w:rPr/>
        <w:t>楲껂头견㨸♄潓꥕敘幖슻㞥䉠⾩쉃椲焴䀱땅皘煣繮</w:t>
      </w:r>
      <w:r>
        <w:rPr/>
        <w:t>⠦</w:t>
      </w:r>
      <w:r>
        <w:rPr/>
        <w:t>繟瞿扱彅싂䈩亱ꄪ㦥乹婐䛂⨹埂䱠㑗</w:t>
      </w:r>
      <w:r>
        <w:rPr/>
        <w:t>ꥂ</w:t>
      </w:r>
      <w:r>
        <w:rPr/>
        <w:t>顪疏洪칰砪䰶</w:t>
      </w:r>
      <w:r>
        <w:rPr/>
        <w:t>⠪</w:t>
      </w:r>
      <w:r>
        <w:rPr/>
        <w:t>ぉ䍆䝞뽉湞⨽땧㵥乾ꅔ쉡숸偉슣㐺</w:t>
      </w:r>
      <w:r>
        <w:rPr/>
        <w:t>ꕐꦩ</w:t>
      </w:r>
      <w:r>
        <w:rPr/>
        <w:t>咩㵩╃䙇扵⨫楳橯䉩娻䕍猪䬲㕢嫂繫佒味걯坴睥⒣扔迂抩滂ㅷ晃朦⹓纬瘱뇂犻眨䙲녍ヂ棍佰⯍䘫㡖</w:t>
      </w:r>
      <w:r>
        <w:rPr/>
        <w:t>ⱒ</w:t>
      </w:r>
      <w:r>
        <w:rPr/>
        <w:t>䖵噇癣㉓⭇枱㕷⼹䱇䉧婡松㞏⼭</w:t>
      </w:r>
      <w:r>
        <w:rPr/>
        <w:t>ⴷ⭳</w:t>
      </w:r>
      <w:r>
        <w:rPr/>
        <w:t>갽失</w:t>
      </w:r>
      <w:r>
        <w:rPr/>
        <w:t>ꕟ</w:t>
      </w:r>
      <w:r>
        <w:rPr/>
        <w:t>㩄䜦쌤漪皱ꆿ⿃⾘⪩瑷轲䱯橀</w:t>
      </w:r>
      <w:r>
        <w:rPr/>
        <w:t>⣂</w:t>
      </w:r>
      <w:r>
        <w:rPr/>
        <w:t>숺敞쉧庣㝈㩤偙䩲㉪㚬估ꅋ呥㝾燂</w:t>
      </w:r>
      <w:r>
        <w:rPr/>
        <w:t>ⱉ</w:t>
      </w:r>
      <w:r>
        <w:rPr/>
        <w:t>䘥唩䝩朹剖</w:t>
      </w:r>
      <w:r>
        <w:rPr/>
        <w:t>ꥎ</w:t>
      </w:r>
      <w:r>
        <w:rPr/>
        <w:t>ꇂ扂䓍㇂噇</w:t>
      </w:r>
      <w:r>
        <w:rPr/>
        <w:t>ⰸ</w:t>
      </w:r>
      <w:r>
        <w:rPr/>
        <w:t>盃祧뽉橾츹딣嘰扵棂ㅖ䔥禮㑩Ⓜ慏木㗃圴슩硥狃⑒뿂偖硆奪㐪恞漱땊溬㎿硞ꄶ숰埂㕱㊩体䴣⼪潩㪿⽷樻绎䈱⻃㉂㑪枬牕</w:t>
      </w:r>
      <w:r>
        <w:rPr/>
        <w:t>ꤪ</w:t>
      </w:r>
      <w:r>
        <w:rPr/>
        <w:t>숻桀┶㙲怩ꆡ䩒䩑䩂癅걇걙슱䙸泂䱦뭥眩幾戯슩欴瀲䅖穉欪椵汕곃睯㡉</w:t>
      </w:r>
      <w:r>
        <w:rPr/>
        <w:t>ⵠ</w:t>
      </w:r>
      <w:r>
        <w:rPr/>
        <w:t>쉤겏㭕㡟輣掬秎쉒⪥浨곂瑞塱柂汗䙦搵㭲窱噴</w:t>
      </w:r>
      <w:r>
        <w:rPr/>
        <w:t>ꤩꥉ</w:t>
      </w:r>
      <w:r>
        <w:rPr/>
        <w:t>쌸⫎棂姂㕟</w:t>
      </w:r>
      <w:r>
        <w:rPr/>
        <w:t>ⵅ</w:t>
      </w:r>
      <w:r>
        <w:rPr/>
        <w:t>숹瘴坺숮煎砺獢敫䫂⹁䕙슿疬睒輬堩䱊</w:t>
      </w:r>
      <w:r>
        <w:rPr/>
        <w:t>ꥋ</w:t>
      </w:r>
      <w:r>
        <w:rPr/>
        <w:t>ꍮ싂⽌⍫꺻砥╘숯깮辬䉵칋쉞抡걎숱揂ㄪ㛂䣍슿乊</w:t>
      </w:r>
      <w:r>
        <w:rPr/>
        <w:t>Ⱓ</w:t>
      </w:r>
      <w:r>
        <w:rPr/>
        <w:t>唥䉳溥种쉊묺扫帺㐮轌⍈攬嘷瘩畩쉉⒣復⸮䕖캡唲</w:t>
      </w:r>
      <w:r>
        <w:rPr/>
        <w:t>ꖿ</w:t>
      </w:r>
      <w:r>
        <w:rPr/>
        <w:t>䍶摖恵砲慷憥輷䰤汋瘥⾥瘥</w:t>
      </w:r>
      <w:r>
        <w:rPr/>
        <w:t>ⵡ</w:t>
      </w:r>
      <w:r>
        <w:rPr/>
        <w:t>믍㟂榮㑤⽥㥊䴦㜳侘㑓塒瓂㙂姂檬顷꺬</w:t>
      </w:r>
      <w:r>
        <w:rPr/>
        <w:t>ⵙ</w:t>
      </w:r>
      <w:r>
        <w:rPr/>
        <w:t>녨嘤祲瀲慾쉋ꎣ縳堵欳㑘摧轏佔⑏䵳顢⨨쉥梿癬扒碩쉀</w:t>
      </w:r>
      <w:r>
        <w:rPr/>
        <w:t>꧍</w:t>
      </w:r>
      <w:r>
        <w:rPr/>
        <w:t>㵗匦쉢愹뭅心㭭涥稱⩔歅䓂⽴⍰⽥썅㟎济䑭묷슬㙑柂坤ꌴ轏⯂㭰㕕칭㬫♯⿂⻍燂怭㬪⽫䗂싂⹓㘷싎浃걹뿂测䝢䑡⥌㬵⹆</w:t>
      </w:r>
      <w:r>
        <w:rPr/>
        <w:t>ꦮ</w:t>
      </w:r>
      <w:r>
        <w:rPr/>
        <w:t>㠊窬싍쵯숸㌬䩹㚿揂쉪噤</w:t>
      </w:r>
      <w:r>
        <w:rPr/>
        <w:t>ꕒ</w:t>
      </w:r>
      <w:r>
        <w:rPr/>
        <w:t>津ꌽ㡐㉞쵑숹畵砽뼪숵㕂</w:t>
      </w:r>
      <w:r>
        <w:rPr/>
        <w:t>⢩</w:t>
      </w:r>
      <w:r>
        <w:rPr/>
        <w:t>쉚㈳楩攺숸愨傿♇㕅秂칰䕪刹幦⏂卞⩵䷃걎慈㌸ꅱ촫㥂敖</w:t>
      </w:r>
      <w:r>
        <w:rPr/>
        <w:t>⢬</w:t>
      </w:r>
      <w:r>
        <w:rPr/>
        <w:t>嚏쵀瑃⩟ㅏ뮘쉨幚摗啪頩偰䙅⥸䩉뮮稵湾洴ꥯ徬ꍴ慧캥榱湁⤽帤䕇歊搶</w:t>
      </w:r>
      <w:r>
        <w:rPr/>
        <w:t>ⴤ</w:t>
      </w:r>
      <w:r>
        <w:rPr/>
        <w:t>檱敍呈싍剪䈣싂충숹瑔㕋繆媩璣柂头碱佞⑃垏⭑囂䉅獰磂</w:t>
      </w:r>
      <w:r>
        <w:rPr/>
        <w:t>ⵎ⹯</w:t>
      </w:r>
      <w:r>
        <w:rPr/>
        <w:t>㡈歬ㄽ瘥敊㤺輹뭫睨䵇睥慭⎿뽥䫍䥯⩙㑍싎桕⍯昷偙橄㬯䒮⭂䧂ꌩ</w:t>
      </w:r>
      <w:r>
        <w:rPr/>
        <w:t>Ᵽ</w:t>
      </w:r>
      <w:r>
        <w:rPr/>
        <w:t>窬濂䄪㝁䰤妩痃ꏍㄦ斩䍮䙏浲묵縨㩴㦵乪깎彦숦숵넵㴥⮿浉㝕쉅䝞⍧冥⯎熏녵갽棂싂컂㥤</w:t>
      </w:r>
      <w:r>
        <w:rPr/>
        <w:t>⡥</w:t>
      </w:r>
      <w:r>
        <w:rPr/>
        <w:t>暱⎏剢䍴⚵䵣㌵㤰㍉穀猬╩硟䙓</w:t>
      </w:r>
      <w:r>
        <w:rPr/>
        <w:t>⡺</w:t>
      </w:r>
      <w:r>
        <w:rPr/>
        <w:t>ꏂ桪㩓</w:t>
      </w:r>
      <w:r>
        <w:rPr/>
        <w:t>ⵍ</w:t>
      </w:r>
      <w:r>
        <w:rPr/>
        <w:t>丵ぷ咻칅歰㔵㮩卒繀⨥</w:t>
      </w:r>
      <w:r>
        <w:rPr/>
        <w:t>ꤥ</w:t>
      </w:r>
      <w:r>
        <w:rPr/>
        <w:t>䱠䬬숮╋獭㯂㑲塵쉟䍨氪獊捡</w:t>
      </w:r>
      <w:r>
        <w:rPr/>
        <w:t>ꕏ⍒</w:t>
      </w:r>
      <w:r>
        <w:rPr/>
        <w:t>䰪䀦匬뽰煥⎥㗍⥋쉩塤⸭䛂㭃兺믎歫輴숣溵㴦┵⹌丽慐쉶祅奷偓礬睫䦩♦坉祩㉭埍獙쉤歺穔╵숬쉑妩春息䯃▮煟癩彋㝨䤸썞㡣㤪䛂猸癉全株氯싂㤫㈽吱皬愪쉆╴悱䷂썟땮振涏轤乹쉂氯喩㊱汆吥䌦劣긩㑗⿂⼵㗍쎵䃂㙁곂䕐슩숸䠸愨塬樨⹹⧂䐺⑷썦丶㜣쉅䑟坰⹚ꍟ깟⴫⥳妏䑇䑴숪䑐㈹䑣┨쉈佪䃃瞻䩑뭙숣弰娱冩</w:t>
      </w:r>
      <w:r>
        <w:rPr/>
        <w:t>ꖵ</w:t>
      </w:r>
      <w:r>
        <w:rPr/>
        <w:t>썉村幡兕呈䮥璣曂橺炩䅇뽈슻ヂ拂쉗轫〺噗Ⓜ兺쉯⩅婑势㭍⫃弦䡫싍슣噬</w:t>
      </w:r>
      <w:r>
        <w:rPr/>
        <w:t>ꕧ</w:t>
      </w:r>
      <w:r>
        <w:rPr/>
        <w:t>ꏂ뮥䕲㇂㈦쉾刱싂畐⽵棎㵀涏参即漱㙣䟃딱猦㒿䕐測쉡炮儲坬柂쵯杍쉬칵〣쉺䑓␬䕏捆熣硑珍⼪槎嫂䶡⹸쉓打쉙剤䘪湆</w:t>
      </w:r>
      <w:r>
        <w:rPr/>
        <w:t>ꤽ</w:t>
      </w:r>
      <w:r>
        <w:rPr/>
        <w:t>쉷幸幡썾</w:t>
      </w:r>
      <w:r>
        <w:rPr/>
        <w:t>ꥄ</w:t>
      </w:r>
      <w:r>
        <w:rPr/>
        <w:t>䗂䝆ꅮ땍촩숪ㄥ槂扶㘸㕄䉟桲䙺쉀帩뽶䅱</w:t>
      </w:r>
      <w:r>
        <w:rPr/>
        <w:t>⡪</w:t>
      </w:r>
      <w:r>
        <w:rPr/>
        <w:t>슬㕁乗숲剮呙</w:t>
      </w:r>
      <w:r>
        <w:rPr/>
        <w:t>ⰳ</w:t>
      </w:r>
      <w:r>
        <w:rPr/>
        <w:t>깊ꍅ颬슩欹坍</w:t>
      </w:r>
      <w:r>
        <w:rPr/>
        <w:t>ⰺ</w:t>
      </w:r>
      <w:r>
        <w:rPr/>
        <w:t>ㅀ顰숷墱쵢䱆⍬渵싂䯂䩅⸽</w:t>
      </w:r>
      <w:r>
        <w:rPr/>
        <w:t>ⱨ⨹⑺</w:t>
      </w:r>
      <w:r>
        <w:rPr/>
        <w:t>掮슡쉂慄狎硌娳畱뽏瘳畗쉷䉅☊祅뽉䭂毂潠瑙䴭獀硧♎繚䈬妵涡剹⩭䡓숺걃䑄凂꥞戴┸㑯瑗⨽汢⫂幭樲썄딬뽹⯂普擂汆穥僂껎歆䍐轇ㄻ㖮䝹辏輲싂㝮䑊䀶渥놩䬭㡚漳♵⨭䕃㥆捪⑀湬뿂淂⩲숭擂䩠껍哎界匯健♱礮朤怶㖵ㅣ坘</w:t>
      </w:r>
      <w:r>
        <w:rPr/>
        <w:t>⠯</w:t>
      </w:r>
      <w:r>
        <w:rPr/>
        <w:t>䝇숷圣坘㨣抬뭊⪩禣䜥才奁㓂坒㭑</w:t>
      </w:r>
      <w:r>
        <w:rPr/>
        <w:t>⡈</w:t>
      </w:r>
      <w:r>
        <w:rPr/>
        <w:t>痂弣䍕썸摅姂へ⍔䁸搭㙵卄浭奩潃⨶ㅮ⒬ꎮ煌ヂち쉊䑏恏⹑䟂攵漬䅊㎱⩨啗飂숨吹㡤塚쉟捨埂猸䆣䁗춬⩸⽡杏昬啫輶ㅎ㝍丹⥸ず슱䥱䑄땅甦噧博砻쵱쉬戣娦쉍⬽겻煗䥇睇㕞烂⩂썾싂䭋彋쉕썹췂扑媩䄷䜻㢥칟⤨촫䝀嗃顂䥓熿瑔瑺</w:t>
      </w:r>
      <w:r>
        <w:rPr/>
        <w:t>ꤳ</w:t>
      </w:r>
      <w:r>
        <w:rPr/>
        <w:t>恬總攷玻</w:t>
      </w:r>
      <w:r>
        <w:rPr/>
        <w:t>ꗃ</w:t>
      </w:r>
      <w:r>
        <w:rPr/>
        <w:t>卖奞⽺딲⹈睊쉐숵뿂䘺</w:t>
      </w:r>
      <w:r>
        <w:rPr/>
        <w:t>⠺⢏</w:t>
      </w:r>
      <w:r>
        <w:rPr/>
        <w:t>灶딨㖥抵揂戳昩♁쉞徣컍潕棂</w:t>
      </w:r>
      <w:r>
        <w:rPr/>
        <w:t>ⵆ⹌</w:t>
      </w:r>
      <w:r>
        <w:rPr/>
        <w:t>㈪㘭い敍滂灭攬灤䍕瑕숮</w:t>
      </w:r>
      <w:r>
        <w:rPr/>
        <w:t>⡲</w:t>
      </w:r>
      <w:r>
        <w:rPr/>
        <w:t>秂柂</w:t>
      </w:r>
      <w:r>
        <w:rPr/>
        <w:t>ꔶ</w:t>
      </w:r>
      <w:r>
        <w:rPr/>
        <w:t>氩㕺喡䯎轷⽷䰭㞮癠䁯㑨䑵⩺⍉숸併穚╁䱊무敱嘽㜬㭀債浞権縤㔳쉮슮繊쉐轗칮発淃싂</w:t>
      </w:r>
      <w:r>
        <w:rPr/>
        <w:t>ꦣ</w:t>
      </w:r>
      <w:r>
        <w:rPr/>
        <w:t>歓兎竂槃슻㗂䠬䌵䮩┲㝚넭㥣桑䈸潾⻂轟䙓䙨⛂獠츱ꏎ楏숭愨싂攣琸㝌숸摇䞩䁈㬵㟂繶쉈洴噳슩平皿ヂ⥶挺欤愯轟☵숮칅녖뾩슿欭是輳뾡쉟确䃂⪏唩ꍎ☶轀䤳㉱渷ꍘ是卢煂䙧</w:t>
      </w:r>
      <w:r>
        <w:rPr/>
        <w:t>ꤱ</w:t>
      </w:r>
      <w:r>
        <w:rPr/>
        <w:t>剘ꄻ憏䱣</w:t>
      </w:r>
      <w:r>
        <w:rPr/>
        <w:t>꧂</w:t>
      </w:r>
      <w:r>
        <w:rPr/>
        <w:t>恕䅅㕲㡆㜦却䉯㎩숪</w:t>
      </w:r>
      <w:r>
        <w:rPr/>
        <w:t>ꦮ</w:t>
      </w:r>
      <w:r>
        <w:rPr/>
        <w:t>塔䈤凂犥㴩刵瓂⨸瑧♸祯穠ꅨ쉄猩猯彎匫䓂敗䒱眦儩⨯坡朦挤⍶썲搴刪䍧敕灗ꅣ떩杨癁䢘㑢堮獁</w:t>
      </w:r>
      <w:r>
        <w:rPr/>
        <w:t>Ɱ☻</w:t>
      </w:r>
      <w:r>
        <w:rPr/>
        <w:t>熮넺ꥧ棎⵫䴸橷ꌹ⍺塷癉幩嚘</w:t>
      </w:r>
      <w:r>
        <w:rPr/>
        <w:t>⡕</w:t>
      </w:r>
      <w:r>
        <w:rPr/>
        <w:t>䁍欳止㘭䑏ㄱ♚摣깧넵辥恈䘭偵㘣䥙顂墏冣㪘坉⩄启㥷㘳噹扃쉏塗剕䗂堥Ⓜ轶戺䝔⭧卍䢱㣂칲う⽟</w:t>
      </w:r>
      <w:r>
        <w:rPr/>
        <w:t>ꔪ</w:t>
      </w:r>
      <w:r>
        <w:rPr/>
        <w:t>癬숲㠨穏㌣扭</w:t>
      </w:r>
      <w:r>
        <w:rPr/>
        <w:t>ꤨ</w:t>
      </w:r>
      <w:r>
        <w:rPr/>
        <w:t>璿僎숲싂䭄䅑쉥欷㥦싂㑱춱䆵泂䱪暩剃㉅旂䝇汑쉑厬싂瘊쉷楶纣⽶䕱㤦싂癸䜯䗂숣炩㷂仍㜶參긭婑䷂侮깭뽪炮杤彶禿㭖㈪䝚即㌨嗂坃쵍呋㭌㔯頤</w:t>
      </w:r>
      <w:r>
        <w:rPr/>
        <w:t>ⷂ</w:t>
      </w:r>
      <w:r>
        <w:rPr/>
        <w:t>䀩帪奅♳㴺䭐깘䬦焱炥䪡其䩦㵊䉎◎슡⍘儵㈩垵呾⥕搥痍⮬奶⸩儽效妡⩯坧晥痃⧍沵숬飂⑺硘湍䉒竂ꅬ캩䮻♫係칪掬</w:t>
      </w:r>
      <w:r>
        <w:rPr/>
        <w:t>⣂</w:t>
      </w:r>
      <w:r>
        <w:rPr/>
        <w:t>奡琵쉰砯橹쉉</w:t>
      </w:r>
      <w:r>
        <w:rPr/>
        <w:t>ꥎ</w:t>
      </w:r>
      <w:r>
        <w:rPr/>
        <w:t>Ⲯ</w:t>
      </w:r>
      <w:r>
        <w:rPr/>
        <w:t>䂵⌴眮⹳䅐䳂츱狃儶哃┽愲㭸䔶⻂氨숪⩢딪䃂怦纏畾泂쉎㑎硶뿎慦儶擂</w:t>
      </w:r>
      <w:r>
        <w:rPr/>
        <w:t>ꦵ</w:t>
      </w:r>
      <w:r>
        <w:rPr/>
        <w:t>쉓⽄ꌺ쉥캩⍠硁挭䱫昺砫癨䍩숺쉁扫쉊ㅏ儽쉀쉓猪㔱䀰窮캩䜹姃쉍䭺卷硡呈䅅彲</w:t>
      </w:r>
      <w:r>
        <w:rPr/>
        <w:t>ꕚ</w:t>
      </w:r>
      <w:r>
        <w:rPr/>
        <w:t>塀⪥姂㙹刽福㝙슿参䰤</w:t>
      </w:r>
      <w:r>
        <w:rPr/>
        <w:t>ꕟⵙ</w:t>
      </w:r>
      <w:r>
        <w:rPr/>
        <w:t>㊩ꅇ슿唪椯</w:t>
      </w:r>
      <w:r>
        <w:rPr/>
        <w:t>⠫</w:t>
      </w:r>
      <w:r>
        <w:rPr/>
        <w:t>穋㡭㛂썩싎䙥假䖘䵷ꅶ⵸칡眸㙖愨⎩煷슬⌫䇍ゥ晪숶⦵㡁⻂睱㭍偔䑹숵⏂ꏂ⑄彵䅲䝔堬唣╲溘灌ꅗ晫辩癈⑯</w:t>
      </w:r>
      <w:r>
        <w:rPr/>
        <w:t>ꤩ</w:t>
      </w:r>
      <w:r>
        <w:rPr/>
        <w:t>彦硞⒘溻쉡捄坄熩쉍棂䙇浙⭠楩㥞♗秂츰瑤㪵汊</w:t>
      </w:r>
      <w:r>
        <w:rPr/>
        <w:t>ꕥ</w:t>
      </w:r>
      <w:r>
        <w:rPr/>
        <w:t>嫂ꥱ丰璡眩ꍬ爬㩆쵒療晌乳쉘睂䋂䚱樭</w:t>
      </w:r>
      <w:r>
        <w:rPr/>
        <w:t>⠱</w:t>
      </w:r>
      <w:r>
        <w:rPr/>
        <w:t>䙵㥑䦮⼹嗃媥仂幠쉅坋쉓瑴畉彏쉹獱挲䛂娹吶⥤긳</w:t>
      </w:r>
      <w:r>
        <w:rPr/>
        <w:t>⡌</w:t>
      </w:r>
      <w:r>
        <w:rPr/>
        <w:t>夵쏂歧⩩㜰幫㐴幂伩㭋㧂㗂䬰㔪栮顸到ꅓ⍕係녡㴩</w:t>
      </w:r>
      <w:r>
        <w:rPr/>
        <w:t>ⴰ</w:t>
      </w:r>
      <w:r>
        <w:rPr/>
        <w:t>껂</w:t>
      </w:r>
      <w:r>
        <w:rPr/>
        <w:t>ⷂ</w:t>
      </w:r>
      <w:r>
        <w:rPr/>
        <w:t>㘪䄣妩奤숺㮻</w:t>
      </w:r>
      <w:r>
        <w:rPr/>
        <w:t>Ⲙ</w:t>
      </w:r>
      <w:r>
        <w:rPr/>
        <w:t>뼬싎ꅏ䥧敶썃祡䇍╲匩⩏䍕汖뭞갺슣汊쉳牔爻⥾䀱놘슥㍙敮䩌乃潯坣獍奍②싂긽</w:t>
      </w:r>
      <w:r>
        <w:rPr/>
        <w:t>ⱆ</w:t>
      </w:r>
      <w:r>
        <w:rPr/>
        <w:t>纮㩱⎘</w:t>
      </w:r>
      <w:r>
        <w:rPr/>
        <w:t>ꖘ</w:t>
      </w:r>
      <w:r>
        <w:rPr/>
        <w:t>㐹窻㕑ꅇ江䋂䋎ꅨ䑓佑</w:t>
      </w:r>
      <w:r>
        <w:rPr/>
        <w:t>ⵣ</w:t>
      </w:r>
      <w:r>
        <w:rPr/>
        <w:t>뭢僂딭뭂⩁楯쌻䅸⽊灋ꥱ穖橤㣂ꥣ到슣彘磂⑃櫎㵕㙲쉕ㄫ穣傘㥶⛂䄨㠳夵깂䘹깳쎩弮습桠숴䝤ꅧ숷숱頺싂⫂敔䭆慍쉘ꅤ䇂䙷䲥긪唩䩡쵨繯⑭䮬橯䒬⼨畣恲佪䝤潡灸潹帵䕲䡯顋걞쉄睱</w:t>
      </w:r>
      <w:r>
        <w:rPr/>
        <w:t>ⵯ</w:t>
      </w:r>
      <w:r>
        <w:rPr/>
        <w:t>攺槂轂窩呪⫂㡴埂具숶幆䍧⭫䮏꤮㑇幔</w:t>
      </w:r>
      <w:r>
        <w:rPr/>
        <w:t>ⷂ</w:t>
      </w:r>
      <w:r>
        <w:rPr/>
        <w:t>깾숴䆱䱟䰪䢡</w:t>
      </w:r>
      <w:r>
        <w:rPr/>
        <w:t>Ⱖ</w:t>
      </w:r>
      <w:r>
        <w:rPr/>
        <w:t>礹掵剠僂䡘칎獥ㄫ瑢湺쉺䁄厮皘깴㉄넻厘껂啰媿削⍃◂卙㕠㔲戊쉴䔸晸</w:t>
      </w:r>
      <w:r>
        <w:rPr/>
        <w:t>ꖮ</w:t>
      </w:r>
      <w:r>
        <w:rPr/>
        <w:t>䕟媬㴥䩅⹇㭡숹</w:t>
      </w:r>
      <w:r>
        <w:rPr/>
        <w:t>ⲏ</w:t>
      </w:r>
      <w:r>
        <w:rPr/>
        <w:t>㖥㊻牋䂮偤歚䵇材䝆拂䝳穯⥚辱䅤㥥䴻歬䑨</w:t>
      </w:r>
      <w:r>
        <w:rPr/>
        <w:t>⠺</w:t>
      </w:r>
      <w:r>
        <w:rPr/>
        <w:t>ꅔ橑껂뮏김祓汆婒猹穱쉬穘顺⹥顒濂썄婌걸</w:t>
      </w:r>
      <w:r>
        <w:rPr/>
        <w:t>ⵦ</w:t>
      </w:r>
      <w:r>
        <w:rPr/>
        <w:t>쉀撮槂넳㵅淂牴爱▵䪮䁾⑅䉈䫂캘숦떡</w:t>
      </w:r>
      <w:r>
        <w:rPr/>
        <w:t>꤯⮿</w:t>
      </w:r>
      <w:r>
        <w:rPr/>
        <w:t>쉧슮싃䁓䞏恊拃⛂桨</w:t>
      </w:r>
      <w:r>
        <w:rPr/>
        <w:t>ꔶ</w:t>
      </w:r>
      <w:r>
        <w:rPr/>
        <w:t>侣涮煬䞻┩恚㮩疱쉣䁶䣂쉡昶䕏㞵</w:t>
      </w:r>
      <w:r>
        <w:rPr/>
        <w:t>⡮</w:t>
      </w:r>
      <w:r>
        <w:rPr/>
        <w:t>倫廍㐮</w:t>
      </w:r>
      <w:r>
        <w:rPr/>
        <w:t>ꥅ</w:t>
      </w:r>
      <w:r>
        <w:rPr/>
        <w:t>㭾⽳떥쉺숪ꏂ爲㭸♚摦奠⩺䁑睰瑯㙥䭎㉈갩㥠갽䍪汍</w:t>
      </w:r>
      <w:r>
        <w:rPr/>
        <w:t>ꦩ</w:t>
      </w:r>
      <w:r>
        <w:rPr/>
        <w:t>瑧㙟先⬺汒쉶䑴晣瀱捕</w:t>
      </w:r>
      <w:r>
        <w:rPr/>
        <w:t>ꕀ</w:t>
      </w:r>
      <w:r>
        <w:rPr/>
        <w:t>겿쉐䷂渲놵㈤㌱쵙彙묽呄㑦懍嗍幙摠捌䑘ꍕ刹畧椦呪㨱싂幸습칷묰㙮ꍧ挵⺵彂穋㩑噃电</w:t>
      </w:r>
      <w:r>
        <w:rPr/>
        <w:t>ⱃ</w:t>
      </w:r>
      <w:r>
        <w:rPr/>
        <w:t>뿎격纱䚏乘埂恠⹶쉢ㄫ玏ヂ㪥ꅘ묰ㅔ㡴䕴佊娽䡆⮩䐤兏灏</w:t>
      </w:r>
      <w:r>
        <w:rPr/>
        <w:t>ꥅ</w:t>
      </w:r>
      <w:r>
        <w:rPr/>
        <w:t>硎捓䅐싂묵瀨湟</w:t>
      </w:r>
      <w:r>
        <w:rPr/>
        <w:t>ꤶ</w:t>
      </w:r>
      <w:r>
        <w:rPr/>
        <w:t>丣呩㭨䷎쵞숩㡰쌱㌪㑮쉉㞿砻拂曂쉷恍␪숦싂⾡㔭䪏ꌸ煫䑕㬴潖쉎楋ꥱ懂㷂ꌻ佬坹轒⴯⥘轏斏쉃爭抩쉪ㅷ㑖㉌啂ㅂ꺥搷䌵柂塣澬⥬</w:t>
      </w:r>
      <w:r>
        <w:rPr/>
        <w:t>ⴸꔸ</w:t>
      </w:r>
      <w:r>
        <w:rPr/>
        <w:t>歌牵猪繍嘺♂싂槂䄪䍄쉨㡠㊘沘䉀帩澩偩䝀⨶太伽䱎숬玱曂䰨Ⓜ兲깵䰻츶깡䡒깁剦䐷싂㉎呡婠楓쵨䳎㡯뭙䕅㜳</w:t>
      </w:r>
      <w:r>
        <w:rPr/>
        <w:t>ⵢ</w:t>
      </w:r>
      <w:r>
        <w:rPr/>
        <w:t>塲夬</w:t>
      </w:r>
      <w:r>
        <w:rPr/>
        <w:t>⢮</w:t>
      </w:r>
      <w:r>
        <w:rPr/>
        <w:t>ꥮ뭰暩䩳㥹⩙堹쉔땟㕓劵⤩繺㢻哂쉮䢩捪噵</w:t>
      </w:r>
      <w:r>
        <w:rPr/>
        <w:t>꧂</w:t>
      </w:r>
      <w:r>
        <w:rPr/>
        <w:t>辿놩땂棂愽⑖恲⸽</w:t>
      </w:r>
      <w:r>
        <w:rPr/>
        <w:t>ꔰ</w:t>
      </w:r>
      <w:r>
        <w:rPr/>
        <w:t>㥒㑴♋幑뿃⤬橪⩖ㄳ</w:t>
      </w:r>
      <w:r>
        <w:rPr/>
        <w:t>ⱪ</w:t>
      </w:r>
      <w:r>
        <w:rPr/>
        <w:t>潠杉⨤㖡▏堪쉥婫祆牱쎡槂灀眣䕸㝉煌숮吳▩ㅤ㡀⿂쉖䀣㕮싎挦沘幭㝬ꅧ浏⺱呍⑑䟂</w:t>
      </w:r>
      <w:r>
        <w:rPr/>
        <w:t>ꤣ</w:t>
      </w:r>
      <w:r>
        <w:rPr/>
        <w:t>긮숻⚡䱶彠杖䙹䮱啭㑉噓祉䭵쉤澏浌</w:t>
      </w:r>
      <w:r>
        <w:rPr/>
        <w:t>⣂</w:t>
      </w:r>
      <w:r>
        <w:rPr/>
        <w:t>兇䩆䏂쉒긯갬╊ち眤埂쉞迍숱갻㵹泃睰쉢げ晁忂䈪</w:t>
      </w:r>
      <w:r>
        <w:rPr/>
        <w:t>ⶬ</w:t>
      </w:r>
      <w:r>
        <w:rPr/>
        <w:t>頹</w:t>
      </w:r>
      <w:r>
        <w:rPr/>
        <w:t>ꖘ</w:t>
      </w:r>
      <w:r>
        <w:rPr/>
        <w:t>싂位뭳欬䮿牖䙞癊┲㍕</w:t>
      </w:r>
      <w:r>
        <w:rPr/>
        <w:t>⡞</w:t>
      </w:r>
      <w:r>
        <w:rPr/>
        <w:t>ꍬ帥侮㕔呌〬ꥯ硤⤽깫犿揂␺</w:t>
      </w:r>
      <w:r>
        <w:rPr/>
        <w:t>ꕢ</w:t>
      </w:r>
      <w:r>
        <w:rPr/>
        <w:t>䯂␨䉩㑓㄰敏攦㑃숰窥塖弤ꆬ깢㈩嗂剤</w:t>
      </w:r>
      <w:r>
        <w:rPr/>
        <w:t>ꤩ</w:t>
      </w:r>
      <w:r>
        <w:rPr/>
        <w:t>潶〉摴倻偰껂슩㝧係恵扚⺱炥㛂幣乳걸</w:t>
      </w:r>
      <w:r>
        <w:rPr/>
        <w:t>ⷂ</w:t>
      </w:r>
      <w:r>
        <w:rPr/>
        <w:t>쉒㫂싂矂〪㌪깄㖩浨卦㘬숊䁠䑒㪿⽄彶猷䑧䲏</w:t>
      </w:r>
      <w:r>
        <w:rPr/>
        <w:t>⡕</w:t>
      </w:r>
      <w:r>
        <w:rPr/>
        <w:t>咿⩖䬤祚椷</w:t>
      </w:r>
      <w:r>
        <w:rPr/>
        <w:t>ⲱ</w:t>
      </w:r>
      <w:r>
        <w:rPr/>
        <w:t>㷂䷎戴淃晭쉃쉪⑇氣䨭썤毂樻坏쉨媮⩚갪繃廂侥싂⿍烂㔸卋䛂㶣㭥绂</w:t>
      </w:r>
      <w:r>
        <w:rPr/>
        <w:t>ꥏ</w:t>
      </w:r>
      <w:r>
        <w:rPr/>
        <w:t>坌깱⥥瑾썦⥬깗碩洺僃䜴쉤┯㙦嚡䪩㯂㐯䅟磂㑉歚䎥깗䒏뮿</w:t>
      </w:r>
      <w:r>
        <w:rPr/>
        <w:t>ꕱ</w:t>
      </w:r>
      <w:r>
        <w:rPr/>
        <w:t>ⰽ⩡</w:t>
      </w:r>
      <w:r>
        <w:rPr/>
        <w:t>㩷搬╭癅⥔愦싂穠䋂䲥稸츭轸㇂㌹煣呒㙖线⦘磂⹏顣挫䱘⥮げ칢걌埂稯싂뮮圩抮싂</w:t>
      </w:r>
      <w:r>
        <w:rPr/>
        <w:t>ꤥ</w:t>
      </w:r>
      <w:r>
        <w:rPr/>
        <w:t>牎</w:t>
      </w:r>
      <w:r>
        <w:rPr/>
        <w:t>ꕂ</w:t>
      </w:r>
      <w:r>
        <w:rPr/>
        <w:t>砲噔䝒砪⑒␩猴싂太⥕㚿⍲浧䞣⮿㝲禱穬乹썊䱢恋쌺䡑倮兂숣䱁恔쉱䡩⨸㴯顁⒩⨣뇂慭넪㴫祈涻곂兔䄭쉠</w:t>
      </w:r>
      <w:r>
        <w:rPr/>
        <w:t>⡣</w:t>
      </w:r>
      <w:r>
        <w:rPr/>
        <w:t>䥚夽䩎뽒拂㢿咱癴쉬⺿扈伹濂皡꺻䑐▿⩩绂숣㈺숪枻뭆뼯ꍓ⤰㩰갦숨⸴땺싂쉂瘯杇瑵떏</w:t>
      </w:r>
      <w:r>
        <w:rPr/>
        <w:t>ꦬ</w:t>
      </w:r>
      <w:r>
        <w:rPr/>
        <w:t>瘮䴵亣嘩쉤䈽⥭湒♠⽇싂뗃顦坏毂</w:t>
      </w:r>
      <w:r>
        <w:rPr/>
        <w:t>⡕</w:t>
      </w:r>
      <w:r>
        <w:rPr/>
        <w:t>偟쵙呕뽣橁匭奖걌숶쉷쉤쵌瑙</w:t>
      </w:r>
      <w:r>
        <w:rPr/>
        <w:t>ꕂ</w:t>
      </w:r>
      <w:r>
        <w:rPr/>
        <w:t>녃槎䗂暻숭뾥걘ㅖ㔫⭪촴珂땳繨爯㌪唨䖻ꇂ婒抵쉋喡</w:t>
      </w:r>
      <w:r>
        <w:rPr/>
        <w:t>ⱳ</w:t>
      </w:r>
      <w:r>
        <w:rPr/>
        <w:t>숲楾畋㵊卓焵䧂婗睅쵍允甪䑇傮㉫湮♞▿⑥</w:t>
      </w:r>
      <w:r>
        <w:rPr/>
        <w:t>⡐</w:t>
      </w:r>
      <w:r>
        <w:rPr/>
        <w:t>쉧爦슿싎䥡媮䁭狂⚮〸奪곂䖥⬨숫傏穹䡃쉖</w:t>
      </w:r>
      <w:r>
        <w:rPr/>
        <w:t>ꥍ</w:t>
      </w:r>
      <w:r>
        <w:rPr/>
        <w:t>걗卸慭㝁䭍輵䕚佷毂칊溏䑮呾㜬丨䚵呅䨬⸬仂昷</w:t>
      </w:r>
      <w:r>
        <w:rPr/>
        <w:t>ⵘ</w:t>
      </w:r>
      <w:r>
        <w:rPr/>
        <w:t>獾䥲傩땡䡣猯眥獨㛎卸奾䓂橢䙙恪싂椴䀺쉰㇃廂䘺敒쉫㖮渲泎ꅡ䩇</w:t>
      </w:r>
      <w:r>
        <w:rPr/>
        <w:t>ⲡ⥌</w:t>
      </w:r>
      <w:r>
        <w:rPr/>
        <w:t>颬┪穚츷戮媱纥䵾噒㪿䥥歴丱楕彎眪뾥榮ꆘ㭔䥣千䙍㋎쉌숱</w:t>
      </w:r>
      <w:r>
        <w:rPr/>
        <w:t>ⵁ</w:t>
      </w:r>
      <w:r>
        <w:rPr/>
        <w:t>숴</w:t>
      </w:r>
      <w:r>
        <w:rPr/>
        <w:t>⡤</w:t>
      </w:r>
      <w:r>
        <w:rPr/>
        <w:t>佴硨㖬숮摌㝚싂淂辩㞿弪쉹猺嘷</w:t>
      </w:r>
      <w:r>
        <w:rPr/>
        <w:t>ꖻ</w:t>
      </w:r>
      <w:r>
        <w:rPr/>
        <w:t>뿂⑏㨽䀦慁穗湆쉇뇂彡灗뇂㍂妱⩊</w:t>
      </w:r>
      <w:r>
        <w:rPr/>
        <w:t>⡭</w:t>
      </w:r>
      <w:r>
        <w:rPr/>
        <w:t>恡戣숻溥卤㗍䄺嘯妡⹘灆䳂땉役眥싂咬</w:t>
      </w:r>
      <w:r>
        <w:rPr/>
        <w:t>ꤴ</w:t>
      </w:r>
      <w:r>
        <w:rPr/>
        <w:t>쉗剗汴坩欳䇎丷ㅯ믂喏⹂竂犥㋂揂媵序쉡㈦쉗</w:t>
      </w:r>
      <w:r>
        <w:rPr/>
        <w:t>ꔪ⤦</w:t>
      </w:r>
      <w:r>
        <w:rPr/>
        <w:t>涣琵㬸쵯䑙䄦</w:t>
      </w:r>
      <w:r>
        <w:rPr/>
        <w:t>ꤥ</w:t>
      </w:r>
      <w:r>
        <w:rPr/>
        <w:t>쉈⹬䡱쉘䏂㙴걨</w:t>
      </w:r>
      <w:r>
        <w:rPr/>
        <w:t>ꔹ</w:t>
      </w:r>
      <w:r>
        <w:rPr/>
        <w:t>⠤</w:t>
      </w:r>
      <w:r>
        <w:rPr/>
        <w:t>㥲圤煑輷弳扏歡㍉␨攸剧䃂縰㮏㍖㡙놏呦녌쉪</w:t>
      </w:r>
      <w:r>
        <w:rPr/>
        <w:t>⡈</w:t>
      </w:r>
      <w:r>
        <w:rPr/>
        <w:t>뇂沘喻䩅⩫泎㙮䘮硹奋㍹䴪</w:t>
      </w:r>
      <w:r>
        <w:rPr/>
        <w:t>ⶵ</w:t>
      </w:r>
      <w:r>
        <w:rPr/>
        <w:t>效頩漹浘䇂ㆩ轃⭎晈瑕쉵悩걐㡆䬊汘㟂婤ꌮ奪微檮</w:t>
      </w:r>
      <w:r>
        <w:rPr/>
        <w:t>ꖘ꥔</w:t>
      </w:r>
      <w:r>
        <w:rPr/>
        <w:t>皘숤기쉦䅌䁴涣瀺⩠敔숱僂穚썂珍火㑔楦懂</w:t>
      </w:r>
      <w:r>
        <w:rPr/>
        <w:t>꧂</w:t>
      </w:r>
      <w:r>
        <w:rPr/>
        <w:t>杖</w:t>
      </w:r>
      <w:r>
        <w:rPr/>
        <w:t>ⱶ</w:t>
      </w:r>
      <w:r>
        <w:rPr/>
        <w:t>㑅き숶䵞⏂䁘犥䵙浹㕖兑ꥤ穋</w:t>
      </w:r>
      <w:r>
        <w:rPr/>
        <w:t>Ⱖ</w:t>
      </w:r>
      <w:r>
        <w:rPr/>
        <w:t>䞩瀶桹㙔⨹囂㴹</w:t>
      </w:r>
      <w:r>
        <w:rPr/>
        <w:t>ꥐ</w:t>
      </w:r>
      <w:r>
        <w:rPr/>
        <w:t>咥劣祠㕣䅊쉆庿爬㵎买捬ꥦ⍊㐱灭杧奥揂娮䰳歀쉵ꥣ䍚㓎獶杅쌥숮䡐浡牸㓍ね꺥</w:t>
      </w:r>
      <w:r>
        <w:rPr/>
        <w:t>⠽</w:t>
      </w:r>
      <w:r>
        <w:rPr/>
        <w:t>㦩桠彤쉷牦</w:t>
      </w:r>
      <w:r>
        <w:rPr/>
        <w:t>Ⲭ</w:t>
      </w:r>
      <w:r>
        <w:rPr/>
        <w:t>ꄨ⽖呅穈䁱</w:t>
      </w:r>
      <w:r>
        <w:rPr/>
        <w:t>ꥊ</w:t>
      </w:r>
      <w:r>
        <w:rPr/>
        <w:t>楒㨶刷녶䠫甹顲䙱</w:t>
      </w:r>
      <w:r>
        <w:rPr/>
        <w:t>ꕬ</w:t>
      </w:r>
      <w:r>
        <w:rPr/>
        <w:t>썺参卭㡪㤵⬺숽슩</w:t>
      </w:r>
      <w:r>
        <w:rPr/>
        <w:t>ꕉ</w:t>
      </w:r>
      <w:r>
        <w:rPr/>
        <w:t>䒩䀮䑋䥀䯂母땉⭄⭘땡⽢傥總橵㙉㩤㤻</w:t>
      </w:r>
      <w:r>
        <w:rPr/>
        <w:t>ⵍ</w:t>
      </w:r>
      <w:r>
        <w:rPr/>
        <w:t>㊱쉁䕳捞싂㗂슮婱䳂渻䱏숯㈫䉉埂숯啚䡀坱晤㴵⪏硺攮剺⍆啧棂敬娻灴넻㭳깋圻卮䤵싂숰䣂㍶扒塳瘰慁㗂㈥倫嘮扟┲棂灈毂穖䯂ꆮ噞쉾㡀榣쵀䠬珂牏㥸働슱浭䗎䜫䵘⌮⑤橲睙땅倣湳侩故挥㭁㤯携顃敩么堶ꍵ䋂瞣坏㍸뭊ꏂ懂䅡㉖숹꥖⤩敷⬷㩤䪩顊兘砥䎏挻潇</w:t>
      </w:r>
      <w:r>
        <w:rPr/>
        <w:t>ⷂ</w:t>
      </w:r>
      <w:r>
        <w:rPr/>
        <w:t>呒刻䨹㝾㡂⫂쉌춥牯吻싂玬瑅䑅㥴正殻䍵埂㩘</w:t>
      </w:r>
      <w:r>
        <w:rPr/>
        <w:t>ꕌ</w:t>
      </w:r>
      <w:r>
        <w:rPr/>
        <w:t>卭꥙䆡噃쉁灌뼪㛂䛂㪿彌奨捶瀬⹔㵣</w:t>
      </w:r>
      <w:r>
        <w:rPr/>
        <w:t>ⵁ⭾</w:t>
      </w:r>
      <w:r>
        <w:rPr/>
        <w:t>圵칙䴻祚亵䝈깢㙲响䩤슻獤</w:t>
      </w:r>
    </w:p>
    <w:p>
      <w:pPr>
        <w:pStyle w:val="PreformattedText"/>
        <w:bidi w:val="0"/>
        <w:spacing w:before="0" w:after="0"/>
        <w:jc w:val="left"/>
        <w:rPr/>
      </w:pPr>
      <w:r>
        <w:rPr/>
        <w:t>☷</w:t>
      </w:r>
      <w:r>
        <w:rPr/>
        <w:t>傿녖㕋쉮쉗䘱⹪擂</w:t>
      </w:r>
      <w:r>
        <w:rPr/>
        <w:t>⡗</w:t>
      </w:r>
      <w:r>
        <w:rPr/>
        <w:t>층獕㛂뽪䘬刣湺姍놬깗쉳桦쉎㝍噉昮䣂㉾ꄲ슻橅㤯ㆱ㔴〱牀佣杍縤묥⨺ꆩ䡆슬뽔硙뭟㨷辿⮘い⑸䴨쉵朷乨堪䪿啵쉔䣂㘪燂坡뽲⭫伥睒딯曂쉒썾♟╚⤲穪슣歃猺奆㙺쉙숱慭洹渷畇⑸䣂㦩氱坮恐婂摚⫂祚䲵䳎䐬昶普獩숬浆땫</w:t>
      </w:r>
      <w:r>
        <w:rPr/>
        <w:t>꧂</w:t>
      </w:r>
      <w:r>
        <w:rPr/>
        <w:t>䵃爩⭄</w:t>
      </w:r>
      <w:r>
        <w:rPr/>
        <w:t>⠩</w:t>
      </w:r>
      <w:r>
        <w:rPr/>
        <w:t>ㅓ偙묮幥㝑塣⭰䚱幅啯┹㎡䩟歬㑮㡑䥂뭪쉂쉞</w:t>
      </w:r>
      <w:r>
        <w:rPr/>
        <w:t>ⷂ</w:t>
      </w:r>
      <w:r>
        <w:rPr/>
        <w:t>汋爳睟弭</w:t>
      </w:r>
      <w:r>
        <w:rPr/>
        <w:t>ꤥ</w:t>
      </w:r>
      <w:r>
        <w:rPr/>
        <w:t>じ䩍眱뗂⼵幎婾쉲⸷갸潬轠攱䝁祢䓂偰</w:t>
      </w:r>
      <w:r>
        <w:rPr/>
        <w:t>⠹</w:t>
      </w:r>
      <w:r>
        <w:rPr/>
        <w:t>뾘顂쉄橩楌⑭别䗂洪쉾顗檩碩췂㕳숥䉀十煶䁫珎伷婲暻㉙䵕昶숬㯃</w:t>
      </w:r>
      <w:r>
        <w:rPr/>
        <w:t>ꦿꤷ</w:t>
      </w:r>
      <w:r>
        <w:rPr/>
        <w:t>撏㤥뇂㖥⽾睠묣㩄갯㛂刮㍧半숻女婟쉯嘨싂慅䍩⪣輷</w:t>
      </w:r>
      <w:r>
        <w:rPr/>
        <w:t>ⱟ</w:t>
      </w:r>
      <w:r>
        <w:rPr/>
        <w:t>䜊爤쉸춣㔻䜲穆垡ꎣ뗍Ⓜ噙䐵楧䖩䅉䗂卩㬫慬</w:t>
      </w:r>
      <w:r>
        <w:rPr/>
        <w:t>ⰶ</w:t>
      </w:r>
      <w:r>
        <w:rPr/>
        <w:t>㭍幍숭係穇㠱ꅆ火㑫㒿⏂框⥏洩㦩䵸杸쉌潐䴳沬</w:t>
      </w:r>
      <w:r>
        <w:rPr/>
        <w:t>꤯</w:t>
      </w:r>
      <w:r>
        <w:rPr/>
        <w:t>䙖㉫</w:t>
      </w:r>
      <w:r>
        <w:rPr/>
        <w:t>Ⳏ</w:t>
      </w:r>
      <w:r>
        <w:rPr/>
        <w:t>塞懃⩵然㵋㚥썏Ⓝ坍氻땢</w:t>
      </w:r>
      <w:r>
        <w:rPr/>
        <w:t>ꕸ</w:t>
      </w:r>
      <w:r>
        <w:rPr/>
        <w:t>額땢묣濍㞮幨噭啗♲䩌瓂꺘♊稪</w:t>
      </w:r>
      <w:r>
        <w:rPr/>
        <w:t>ꦡ♓</w:t>
      </w:r>
      <w:r>
        <w:rPr/>
        <w:t>충⭘飂숬묦伺㦣廂僎곂</w:t>
      </w:r>
      <w:r>
        <w:rPr/>
        <w:t>ⷂ</w:t>
      </w:r>
      <w:r>
        <w:rPr/>
        <w:t>〫轗摔䶥⵺㎩숶䱞䥉唤䡆⩩슡䞥⍺㑥</w:t>
      </w:r>
      <w:r>
        <w:rPr/>
        <w:t>Ⳏ</w:t>
      </w:r>
      <w:r>
        <w:rPr/>
        <w:t>䘽⻂⩢丨쌱슻捠㩘䅴浴㕾</w:t>
      </w:r>
      <w:r>
        <w:rPr/>
        <w:t>ꕮ</w:t>
      </w:r>
      <w:r>
        <w:rPr/>
        <w:t>ⰳ</w:t>
      </w:r>
      <w:r>
        <w:rPr/>
        <w:t>輱䳂숨慪䤻㨤甦洽㥨ꥢ旍樮䥃侩牪⹯呺畯쉘쉀晚祃⶘呅慆넬纣䁏</w:t>
      </w:r>
      <w:r>
        <w:rPr/>
        <w:t>⢣</w:t>
      </w:r>
      <w:r>
        <w:rPr/>
        <w:t>䔪ゥ</w:t>
      </w:r>
      <w:r>
        <w:rPr/>
        <w:t>ꤪ</w:t>
      </w:r>
      <w:r>
        <w:rPr/>
        <w:t>숮땯䀸礲惍</w:t>
      </w:r>
      <w:r>
        <w:rPr/>
        <w:t>ꥄ</w:t>
      </w:r>
      <w:r>
        <w:rPr/>
        <w:t>㕍椭轍숱砤㑷䙈쉷歆幎䥟㥒䫂</w:t>
      </w:r>
      <w:r>
        <w:rPr/>
        <w:t>⠳</w:t>
      </w:r>
      <w:r>
        <w:rPr/>
        <w:t>丫欦瘪漽뽏犬䵤嘮田숥漪</w:t>
      </w:r>
      <w:r>
        <w:rPr/>
        <w:t>ⵄ</w:t>
      </w:r>
      <w:r>
        <w:rPr/>
        <w:t>墩塔浳㚩쌭촱쉈</w:t>
      </w:r>
      <w:r>
        <w:rPr/>
        <w:t>ⵌ</w:t>
      </w:r>
      <w:r>
        <w:rPr/>
        <w:t>渰</w:t>
      </w:r>
      <w:r>
        <w:rPr/>
        <w:t>ꤩ</w:t>
      </w:r>
      <w:r>
        <w:rPr/>
        <w:t>乎吲煗唺슿ㅸ卯ヂ䛂曂坙⹞쉋廂쵚扐㗂⬹礻㑂</w:t>
      </w:r>
      <w:r>
        <w:rPr/>
        <w:t>ⵍ</w:t>
      </w:r>
      <w:r>
        <w:rPr/>
        <w:t>ヂ産溡</w:t>
      </w:r>
      <w:r>
        <w:rPr/>
        <w:t>⡂</w:t>
      </w:r>
      <w:r>
        <w:rPr/>
        <w:t>㥗娤䞩縺䉠㑗怨梡噔伴朽䞘</w:t>
      </w:r>
      <w:r>
        <w:rPr/>
        <w:t>ⷃ</w:t>
      </w:r>
      <w:r>
        <w:rPr/>
        <w:t>ぅ彘䎘桄⩯</w:t>
      </w:r>
      <w:r>
        <w:rPr/>
        <w:t>⡎</w:t>
      </w:r>
      <w:r>
        <w:rPr/>
        <w:t>升䁥쉓䍰쉩䥇敩䊏䬻䁈㈬摟慶䞩汷㠹咻慤䉡</w:t>
      </w:r>
      <w:r>
        <w:rPr/>
        <w:t>ⳃ</w:t>
      </w:r>
      <w:r>
        <w:rPr/>
        <w:t>䉱佞</w:t>
      </w:r>
      <w:r>
        <w:rPr/>
        <w:t>ꕣ</w:t>
      </w:r>
      <w:r>
        <w:rPr/>
        <w:t>摹ꌰ涏쉏㉌쉎匵䥬촥㩏뭓ꅗ䑶䮡拎쉨佡楊⽅〣桢</w:t>
      </w:r>
      <w:r>
        <w:rPr/>
        <w:t>⡈</w:t>
      </w:r>
      <w:r>
        <w:rPr/>
        <w:t>넩冱녂쉋坱쉖걐捇䟂婕婰묪ㅺ奒Ⓜ</w:t>
      </w:r>
      <w:r>
        <w:rPr/>
        <w:t>ⱐ</w:t>
      </w:r>
      <w:r>
        <w:rPr/>
        <w:t>㜪⎻⽪쉐뼵棂佣㑎</w:t>
      </w:r>
      <w:r>
        <w:rPr/>
        <w:t>꧂</w:t>
      </w:r>
      <w:r>
        <w:rPr/>
        <w:t>婅</w:t>
      </w:r>
      <w:r>
        <w:rPr/>
        <w:t>꧂</w:t>
      </w:r>
      <w:r>
        <w:rPr/>
        <w:t>卄歃櫍겣橰机뾿さ獑儮䑪䉀걶畑⭚匸⭢椦浥挩㝹쉲녑䴣뾏䙲ㅄ朵䞵ㄽ칳쏂甤湞㥣氤슘ꥢ뿂勍偔呷칵嫂癭㨭甭彧瀸숽浇쉲㉙哂昪㙶狂歍礤䞘换㈪㛂坥쉱쉧⬯㑩浑㈤땕뭫㥫彥歑</w:t>
      </w:r>
      <w:r>
        <w:rPr/>
        <w:t>ⱹ</w:t>
      </w:r>
      <w:r>
        <w:rPr/>
        <w:t>뇂㭒珂湖槂穚晘卢畧숲懂녶䍟꺥쉉彌숸汔</w:t>
      </w:r>
      <w:r>
        <w:rPr/>
        <w:t>⡓</w:t>
      </w:r>
      <w:r>
        <w:rPr/>
        <w:t>测皣칠瘫⺿乔숺姂쏃偧儮㌩疏乯컃櫂儣楧갭㍞癫楧쉔桕䕠找⿂싃ㅫ獖䞻깨⑲䂡欪⬵榩却凂⛂㥆뽴犥搴朤䮵갶싂爥㭸禵꧎窵溿牙䝤묤</w:t>
      </w:r>
      <w:r>
        <w:rPr/>
        <w:t>ꕔ</w:t>
      </w:r>
      <w:r>
        <w:rPr/>
        <w:t>垬䕅儭숤쉙녧䝬彟䊥印䍩싂穹療壂⼥䁠䑕塦獘쉺太旂穘參</w:t>
      </w:r>
      <w:r>
        <w:rPr/>
        <w:t>ⵒ⴬</w:t>
      </w:r>
      <w:r>
        <w:rPr/>
        <w:t>㭃춿뽪婈妡뼻瀲轧</w:t>
      </w:r>
      <w:r>
        <w:rPr/>
        <w:t>ⱨ</w:t>
      </w:r>
      <w:r>
        <w:rPr/>
        <w:t>乡</w:t>
      </w:r>
      <w:r>
        <w:rPr/>
        <w:t>⡀</w:t>
      </w:r>
      <w:r>
        <w:rPr/>
        <w:t>坸惃奅걟䬫</w:t>
      </w:r>
      <w:r>
        <w:rPr/>
        <w:t>ꤥ</w:t>
      </w:r>
      <w:r>
        <w:rPr/>
        <w:t>悥娬噍㝥嘻倸潔歉슣㤴숊が瀶䁓䏂椨㟂恞㔤숦䅅긹㩗敪쉡书쉋⑮䁡戤뭾慑奁圫当쉚剐숳乀主䰹䎩╰㐹祊倱㡙싂攲쉶䠰迂妥散겵숤稶繧䬶獭潤挸㜥ꅈ䵭쉎瘵䭖㬥㊻煠⾵</w:t>
      </w:r>
      <w:r>
        <w:rPr/>
        <w:t>ⱏ</w:t>
      </w:r>
      <w:r>
        <w:rPr/>
        <w:t>䉔䈰┤㵁央旎⑱核㓂숨숥꤮⤩㩷偭뇍</w:t>
      </w:r>
      <w:r>
        <w:rPr/>
        <w:t>ⵤ</w:t>
      </w:r>
      <w:r>
        <w:rPr/>
        <w:t>⠪</w:t>
      </w:r>
      <w:r>
        <w:rPr/>
        <w:t>㡮쉘琯⨹⛂奖獔</w:t>
      </w:r>
      <w:r>
        <w:rPr/>
        <w:t>ꦻ</w:t>
      </w:r>
      <w:r>
        <w:rPr/>
        <w:t>睂㫃乌㍄㉖ぐ⭚敯</w:t>
      </w:r>
      <w:r>
        <w:rPr/>
        <w:t>ꕨ</w:t>
      </w:r>
      <w:r>
        <w:rPr/>
        <w:t>卥슬轰丨楖は瑷彰䉨徱㠯漲愸䭷⪘쉰긪牲晊䁬䶿㍭晟㘦氵딱㝮唴䱣穱⎡⭤猫睄杪㕏横뽚竂⪏㝷䭸䩥㑘幟壂㍳긯怺灰曂숦⚏䁾娵睔灬싂㙉⑦濂뇂</w:t>
      </w:r>
      <w:r>
        <w:rPr/>
        <w:t>⣂</w:t>
      </w:r>
      <w:r>
        <w:rPr/>
        <w:t>䜱䐸捞旃</w:t>
      </w:r>
      <w:r>
        <w:rPr/>
        <w:t>ꔽ</w:t>
      </w:r>
      <w:r>
        <w:rPr/>
        <w:t>穎숶䨬캘瀶⽭䴴슬ㅆ</w:t>
      </w:r>
      <w:r>
        <w:rPr/>
        <w:t>ⳃ</w:t>
      </w:r>
      <w:r>
        <w:rPr/>
        <w:t>椶⤱啧숵亥꺡瘥㉮愷扞䪣숱쉸㍠┤灂</w:t>
      </w:r>
      <w:r>
        <w:rPr/>
        <w:t>⠥</w:t>
      </w:r>
      <w:r>
        <w:rPr/>
        <w:t>繧硭ꥷ湤僂睚㕴凂䑪䖬恾쉎沿ꥱ㦩慶쎣</w:t>
      </w:r>
      <w:r>
        <w:rPr/>
        <w:t>ⱦ</w:t>
      </w:r>
      <w:r>
        <w:rPr/>
        <w:t>㛂䟂湁摬婐晅楢䳂椥㝧싂櫂슡딻쵭祅㛎坖⥠뭀癍숤癬华캥㮬朲爦⑓弹潳㡮㢏瑦㴵썰㞬犮湘ꥬ䨺㥴⍈噫ꍸ숽☹㘺╁佚橦숣榩ꥢ⽨꥙癞뽡싎ꆣ숮㭈㖩䑟弪妏爷썺촪煥䇂喥⍤⿂幥砯坮獓砯⩰쉞걟⭧쉟杹䴩元츥</w:t>
      </w:r>
      <w:r>
        <w:rPr/>
        <w:t>ꦻ</w:t>
      </w:r>
      <w:r>
        <w:rPr/>
        <w:t>癅博す凂怪⯂뭙橵쉒徿쵾竂㚿㴨</w:t>
      </w:r>
      <w:r>
        <w:rPr/>
        <w:t>ꕱ</w:t>
      </w:r>
      <w:r>
        <w:rPr/>
        <w:t>뼸⑸櫂⩖ꍶ딸䶱煠㡌㛃⽔䥮慠彙恚档㙑㈥娣</w:t>
      </w:r>
      <w:r>
        <w:rPr/>
        <w:t>ⵉ⭷</w:t>
      </w:r>
      <w:r>
        <w:rPr/>
        <w:t>䥴㝾圬奷쉗䁇滂佃⩠榻奅㘴繘兹帨炻㭵䩉䝖</w:t>
      </w:r>
      <w:r>
        <w:rPr/>
        <w:t>ꔸ</w:t>
      </w:r>
      <w:r>
        <w:rPr/>
        <w:t>㥯挽救▘忂⩘湰李彬凍뽺織栮垥㡱촻㚏ヂ</w:t>
      </w:r>
      <w:r>
        <w:rPr/>
        <w:t>ꖻ</w:t>
      </w:r>
      <w:r>
        <w:rPr/>
        <w:t>究㥾削窩딪磂ㅆ扸呉곍搤啧㜪</w:t>
      </w:r>
      <w:r>
        <w:rPr/>
        <w:t>⢱</w:t>
      </w:r>
      <w:r>
        <w:rPr/>
        <w:t>쏍䡢싎䵮橶⤵</w:t>
      </w:r>
      <w:r>
        <w:rPr/>
        <w:t>ꥃ</w:t>
      </w:r>
      <w:r>
        <w:rPr/>
        <w:t>㥘恨쉘㏍䓂쉬⥐䅣捡呮⨤</w:t>
      </w:r>
      <w:r>
        <w:rPr/>
        <w:t>⡨</w:t>
      </w:r>
      <w:r>
        <w:rPr/>
        <w:t>繒⸻六슬</w:t>
      </w:r>
      <w:r>
        <w:rPr/>
        <w:t>ꕙ</w:t>
      </w:r>
      <w:r>
        <w:rPr/>
        <w:t>捔꤮㔥땅汃땙⭮┲㥏砺슿䎩</w:t>
      </w:r>
      <w:r>
        <w:rPr/>
        <w:t>꧂</w:t>
      </w:r>
      <w:r>
        <w:rPr/>
        <w:t>㍄恇䥍쵚碿哂䷃ꎡ灈䨫兣栤뼷潈䯍䑗妩쉦⥚顯ꌭ㛃묫⽑䋂ꥶ婘뿂䍀卾䲥┪䱙겣啎칇㠨䉞摫怬ㅱ슩䀰숱⪱䚮묪䱉繦塚砷䳂⑲ꥦ䵐托䋂卺숬⑐污啗</w:t>
      </w:r>
      <w:r>
        <w:rPr/>
        <w:t>ꕏ</w:t>
      </w:r>
      <w:r>
        <w:rPr/>
        <w:t>㥸頳帮뽨녬硷晲⾿剎卲넵磂兎㔺乀썘䢥⩏ㄺꍅ噘扯쉳伊瑭䩖ꆬ㕘夫䬵迂刱슏넴쉟뼯媮硃杣擂獃㵑牫睙⹭㩈塆哂颱䝲橭</w:t>
      </w:r>
      <w:r>
        <w:rPr/>
        <w:t>ⵍ</w:t>
      </w:r>
      <w:r>
        <w:rPr/>
        <w:t>䰺乎쉍煔깓晡楋ㅒ恐淂去楡숹숨㜣湐橹纡晆㩧</w:t>
      </w:r>
      <w:r>
        <w:rPr/>
        <w:t>ꕍ</w:t>
      </w:r>
      <w:r>
        <w:rPr/>
        <w:t>娤⫂劘</w:t>
      </w:r>
      <w:r>
        <w:rPr/>
        <w:t>⡋</w:t>
      </w:r>
      <w:r>
        <w:rPr/>
        <w:t>䖡卫싍䑟ꆩ瘪</w:t>
      </w:r>
      <w:r>
        <w:rPr/>
        <w:t>ꥄ</w:t>
      </w:r>
      <w:r>
        <w:rPr/>
        <w:t>⠷</w:t>
      </w:r>
      <w:r>
        <w:rPr/>
        <w:t>滂摇䉬䐦</w:t>
      </w:r>
      <w:r>
        <w:rPr/>
        <w:t>ꖏ</w:t>
      </w:r>
      <w:r>
        <w:rPr/>
        <w:t>烂쉤奀</w:t>
      </w:r>
      <w:r>
        <w:rPr/>
        <w:t>ꥋ</w:t>
      </w:r>
      <w:r>
        <w:rPr/>
        <w:t>珂佌乊槂奷噔䵌슻彂姂䉂慱쵘僂䥺䭲걕克쉋扌뼮䛂ㅞ㋂녴</w:t>
      </w:r>
      <w:r>
        <w:rPr/>
        <w:t>ⱚ</w:t>
      </w:r>
      <w:r>
        <w:rPr/>
        <w:t>䩡溥千乡ꏂ⭴䖩⶘偪彂決幞杴</w:t>
      </w:r>
      <w:r>
        <w:rPr/>
        <w:t>ꕴ</w:t>
      </w:r>
      <w:r>
        <w:rPr/>
        <w:t>璡䕱㔤扡堮쉸機皘泃嫃儮♩繐噱쉵칵䶩</w:t>
      </w:r>
      <w:r>
        <w:rPr/>
        <w:t>ꥊ</w:t>
      </w:r>
      <w:r>
        <w:rPr/>
        <w:t>汦癋㉪䩁䥉珂쉑ㅎ摃倩쉚眺쉇숰䍕숽狂녟䁯䛂獳⽄⌽⨱ꍰ燂㜮㌥洪쵧佅区傩⫂㍘⹈卮㧍뽞彾뽦</w:t>
      </w:r>
      <w:r>
        <w:rPr/>
        <w:t>ꤰ</w:t>
      </w:r>
      <w:r>
        <w:rPr/>
        <w:t>恺牁椯暡淂⭰㷂뽶䝣ꄹ喩䝳毂㍡く쉫뽮單妣湶氪撿</w:t>
      </w:r>
      <w:r>
        <w:rPr/>
        <w:t>꧂</w:t>
      </w:r>
      <w:r>
        <w:rPr/>
        <w:t>氯뗂㭑契灇债싎숬⼺畱浨䥣䃂䠪䭉슥싃䠽췂뭍㉟䘮頹扺⩌ガ㍇䫍猶呟⻎勂滂颬ꎱ슣㡍쉩싂㘻쉖䛃⪣棂磂杮⽑帣乎</w:t>
      </w:r>
      <w:r>
        <w:rPr/>
        <w:t>⡄</w:t>
      </w:r>
      <w:r>
        <w:rPr/>
        <w:t>䖱夸䈫슬䌪⏂泂奥긵䍺䝺쵍晨悿㉵숨䍎䅐呱ずꅨ欦뭃</w:t>
      </w:r>
      <w:r>
        <w:rPr/>
        <w:t>ꕥ</w:t>
      </w:r>
      <w:r>
        <w:rPr/>
        <w:t>쉮슩偦㝉╏擂갦璿悻䅧숫䬪⭘䐮獗䅘㥠八쉎숲夻꺿ꅵ䰮䧍杂⸬넯敞㞩沩元䡟傱⍨㝏假녂䳂쉎㢬딲숳⬩䱵坞⻃婾╯乣㨥奢㠳汮嫃頴㝃唲ㄪ견ㅌ</w:t>
      </w:r>
      <w:r>
        <w:rPr/>
        <w:t>Ⳃ</w:t>
      </w:r>
      <w:r>
        <w:rPr/>
        <w:t>漬娶싂⨪⑞硋橍㣂쉬</w:t>
      </w:r>
      <w:r>
        <w:rPr/>
        <w:t>Ⱞ</w:t>
      </w:r>
      <w:r>
        <w:rPr/>
        <w:t>亿煐껂挻佔坕㝐쉤珂㡕恖桯剎⤴쉄</w:t>
      </w:r>
      <w:r>
        <w:rPr/>
        <w:t>ꥉ</w:t>
      </w:r>
      <w:r>
        <w:rPr/>
        <w:t>㡬⸪⭂种䏂伬▣廂焬泃睵改呕朵땲偞䡣殘㈪由扔盂䠨⛂橬츽</w:t>
      </w:r>
      <w:r>
        <w:rPr/>
        <w:t>Ⱟ</w:t>
      </w:r>
      <w:r>
        <w:rPr/>
        <w:t>杪䙭⥘怱㨬睳帷挸樳灞㕤◂䭰쌳꺥摕僂怩坚䉁漩瑪數숽⹟쉕撵</w:t>
      </w:r>
      <w:r>
        <w:rPr/>
        <w:t>ⵢ</w:t>
      </w:r>
      <w:r>
        <w:rPr/>
        <w:t>充갻槂克㝍♗漺␪♚䴪뭆싂〤</w:t>
      </w:r>
      <w:r>
        <w:rPr/>
        <w:t>ⵎ</w:t>
      </w:r>
      <w:r>
        <w:rPr/>
        <w:t>쉢疵磃愫捰㝡</w:t>
      </w:r>
      <w:r>
        <w:rPr/>
        <w:t>ⴱ</w:t>
      </w:r>
      <w:r>
        <w:rPr/>
        <w:t>㕴㝗넲刺䠬瞿彠煟帬㙢뽌势녈</w:t>
      </w:r>
      <w:r>
        <w:rPr/>
        <w:t>ꕞ</w:t>
      </w:r>
      <w:r>
        <w:rPr/>
        <w:t>繞쉾儹爳嚱䰶</w:t>
      </w:r>
      <w:r>
        <w:rPr/>
        <w:t>꧂</w:t>
      </w:r>
      <w:r>
        <w:rPr/>
        <w:t>㝧㵩縩售頪숳券</w:t>
      </w:r>
      <w:r>
        <w:rPr/>
        <w:t>⡅╘</w:t>
      </w:r>
      <w:r>
        <w:rPr/>
        <w:t>슏昪睃⌰</w:t>
      </w:r>
      <w:r>
        <w:rPr/>
        <w:t>⢵</w:t>
      </w:r>
      <w:r>
        <w:rPr/>
        <w:t>㫎쵊뮩쌤兵㖩甥坺㪮柂㤪쉹竂毂坾ꍙ烃杭⸣橲抵쉅ぷ</w:t>
      </w:r>
      <w:r>
        <w:rPr/>
        <w:t>ꕯ</w:t>
      </w:r>
      <w:r>
        <w:rPr/>
        <w:t>숽灴뭳</w:t>
      </w:r>
      <w:r>
        <w:rPr/>
        <w:t>ⵦ</w:t>
      </w:r>
      <w:r>
        <w:rPr/>
        <w:t>뭈땾䔸敀</w:t>
      </w:r>
      <w:r>
        <w:rPr/>
        <w:t>⵰</w:t>
      </w:r>
      <w:r>
        <w:rPr/>
        <w:t>㜩捗灄녬䴺䤨㡙슮♒䐤깑卤⼊ꏂ嘭俍쉾浘걉⹭扭쉌ꅘ쉲〴橋</w:t>
      </w:r>
      <w:r>
        <w:rPr/>
        <w:t>ⶡ⯂</w:t>
      </w:r>
      <w:r>
        <w:rPr/>
        <w:t>䈺磂捊歫䄰䓂ꅗ⭕㝆⩆땩䟂쉏绂쉍汸ㅤ䚩睱◂䈪䩁싂䉍偓䉂䤣</w:t>
      </w:r>
      <w:r>
        <w:rPr/>
        <w:t>ⰱ</w:t>
      </w:r>
      <w:r>
        <w:rPr/>
        <w:t>婀⯃</w:t>
      </w:r>
      <w:r>
        <w:rPr/>
        <w:t>ꗂ</w:t>
      </w:r>
      <w:r>
        <w:rPr/>
        <w:t>璩張䙺溮䭅堵췍⯂轫槂偶硾榱百⽐啑冱帲爦催䁑䌰⩎䕂暩䠯쉤쎻┩浏椷⫂㶵〣瑭㑬瞏썞䄩凂쌤歰䰱䥧뿂뭕㔶⵭⥍瑧ꅈ収拂䈹唪慬洨㠴쉤⥭꤮㎱뭌洶咱捧숮恌䉃〽帰〫唷扢㓂숭⩭婍傡奌噴슥⩥㑡⛎婐瑦슱佋偋桫싂啪澵䅸ꍬ쉹琣쏂곂숺娥쉸灱◂犘㕥䜵扶睘슩恤쉕놘畡歙呍硩⍖桇칫⩃拂㖏祍뽫ヂ砪乱偳久뭙갨砫樬⍅⽫䕲碩⫃칏䩆♌䵔嚩㋂⭞入硷</w:t>
      </w:r>
      <w:r>
        <w:rPr/>
        <w:t>⡕⵺</w:t>
      </w:r>
      <w:r>
        <w:rPr/>
        <w:t>뭖嚡ꍡ佊싂捭㜭</w:t>
      </w:r>
      <w:r>
        <w:rPr/>
        <w:t>ⵋ</w:t>
      </w:r>
      <w:r>
        <w:rPr/>
        <w:t>摑칺㝨䑂頨浦숻娪쉣㝊纬숦╮硷稹搪㵉涘Ⓜ厬</w:t>
      </w:r>
      <w:r>
        <w:rPr/>
        <w:t>ꤸ</w:t>
      </w:r>
      <w:r>
        <w:rPr/>
        <w:t>㍫┮䠴⩧</w:t>
      </w:r>
      <w:r>
        <w:rPr/>
        <w:t>ⵇ</w:t>
      </w:r>
      <w:r>
        <w:rPr/>
        <w:t>洺䥂䍁숪⩫睤摒ㆮ싂䅶煄</w:t>
      </w:r>
      <w:r>
        <w:rPr/>
        <w:t>꧍</w:t>
      </w:r>
      <w:r>
        <w:rPr/>
        <w:t>䣂䷂漬쉕칠厱璘䃂䝤쏂㜲弱捃</w:t>
      </w:r>
      <w:r>
        <w:rPr/>
        <w:t>ⱥ</w:t>
      </w:r>
      <w:r>
        <w:rPr/>
        <w:t>優滂縸揂숬渰捥䈸樨㥺丱䙫捾쉓쵪瀫㕹딭榬㴬뽸⥅⍲</w:t>
      </w:r>
      <w:r>
        <w:rPr/>
        <w:t>Ⱚ⑁</w:t>
      </w:r>
      <w:r>
        <w:rPr/>
        <w:t>幨夳樰</w:t>
      </w:r>
      <w:r>
        <w:rPr/>
        <w:t>ꕡ</w:t>
      </w:r>
      <w:r>
        <w:rPr/>
        <w:t>捆拂卆숰玏⥂晷摑欲桤㑾⪿☷䍆㬳숶瘷숩⦡㵘彬⴪硳捔</w:t>
      </w:r>
      <w:r>
        <w:rPr/>
        <w:t>ⵦ╴</w:t>
      </w:r>
      <w:r>
        <w:rPr/>
        <w:t>䡸朮뽏爪㑐㇂뽁ぞ㝧⭌슱걆䭄쉣⹨ꍏ兓⩅ꍘ쉇쉓厥놩瘵⭳剦䃂疡</w:t>
      </w:r>
      <w:r>
        <w:rPr/>
        <w:t>Ⱔ</w:t>
      </w:r>
      <w:r>
        <w:rPr/>
        <w:t>ꆏ땉䵞㙓쉞玬䨱⩋</w:t>
      </w:r>
      <w:r>
        <w:rPr/>
        <w:t>⢣⍪</w:t>
      </w:r>
      <w:r>
        <w:rPr/>
        <w:t>祇䭥쉬⭒呷쉶囂䚥㥐堮扵兦㚬⩩恴겵癧廂撬땅쉱悻㬬싍⥯㭫婏䕘卩ぅ渤㔲⹷䝺疿憥╴爭杫ꥦ咥す</w:t>
      </w:r>
      <w:r>
        <w:rPr/>
        <w:t>ꦘ</w:t>
      </w:r>
      <w:r>
        <w:rPr/>
        <w:t>卸姂</w:t>
      </w:r>
      <w:r>
        <w:rPr/>
        <w:t>ⱍ</w:t>
      </w:r>
      <w:r>
        <w:rPr/>
        <w:t>㌶䭲並썏걲쉄쉀奓枣⥇⥒㏂窩숽昹㔱䑱佾泂楒稵◂穱깵牲䲻㮏测㍘剏㜯싎琭</w:t>
      </w:r>
      <w:r>
        <w:rPr/>
        <w:t>꧂</w:t>
      </w:r>
      <w:r>
        <w:rPr/>
        <w:t>轉幔꺘㥳礦䍭廂㍋䁃췂渤昹轁〉ノ唪녶䡬乒쏂깒칬䞩棂䩋☹材氽䀭橉㡔圣숫䟂녍녅숵䅓쉫纱唣⽇</w:t>
      </w:r>
      <w:r>
        <w:rPr/>
        <w:t>Ⳃ</w:t>
      </w:r>
      <w:r>
        <w:rPr/>
        <w:t>何䍎䴭穌之쉶奰</w:t>
      </w:r>
      <w:r>
        <w:rPr/>
        <w:t>꧂⑳</w:t>
      </w:r>
      <w:r>
        <w:rPr/>
        <w:t>㑭⭯㄰썢쉍묽䄪憥䓂繋枏ꄭ⸰싂䨥旍썳䥹◂ヂ獍扒歈ꆡ쉇窩촲枻䀊べ剓⥰庻㌴扡顧숦啉濂䡓慤㐩㝡奠⴨晟幚</w:t>
      </w:r>
      <w:r>
        <w:rPr/>
        <w:t>꧂</w:t>
      </w:r>
      <w:r>
        <w:rPr/>
        <w:t>䁕㟂徿毂⽇╏ꍮ櫃</w:t>
      </w:r>
      <w:r>
        <w:rPr/>
        <w:t>⠷</w:t>
      </w:r>
      <w:r>
        <w:rPr/>
        <w:t>쉓矂㘵䱎⨱숩偭刣恒〣갣顨⤩뿂ꄥ쉯楓煁㉉⹟䠳桑쉀㐭䱣㙌係樣놿ꥵ嗂䓂䙫楢㴺㝘あꍖ玥䨱燂䍉캣凂㘴偐假䛎슩䭈ꥹ垡ね犿獴廂䌥㎡䖡伫컂깲⍂묭共</w:t>
      </w:r>
      <w:r>
        <w:rPr/>
        <w:t>ꥄ</w:t>
      </w:r>
      <w:r>
        <w:rPr/>
        <w:t>䎣</w:t>
      </w:r>
      <w:r>
        <w:rPr/>
        <w:t>ⷍ╞</w:t>
      </w:r>
      <w:r>
        <w:rPr/>
        <w:t>昶砰슥</w:t>
      </w:r>
      <w:r>
        <w:rPr/>
        <w:t>⢏</w:t>
      </w:r>
      <w:r>
        <w:rPr/>
        <w:t>䅳彖䥬숩㡘堦</w:t>
      </w:r>
      <w:r>
        <w:rPr/>
        <w:t>⡾</w:t>
      </w:r>
      <w:r>
        <w:rPr/>
        <w:t>㕱杏뼱䲻믂湌쎬㩤勂㖱倱◃䉨䧂㍪幤獷㛂ꅳ쉡䙲䍁砪썙㦵䑣㝲뽙㫃숶轒灣獑㵔</w:t>
      </w:r>
      <w:r>
        <w:rPr/>
        <w:t>ꕸ</w:t>
      </w:r>
      <w:r>
        <w:rPr/>
        <w:t>싂㌴樦い栰縸⭟略涥杖⯂썈哂睊숪瘨</w:t>
      </w:r>
      <w:r>
        <w:rPr/>
        <w:t>ꔸ</w:t>
      </w:r>
      <w:r>
        <w:rPr/>
        <w:t>牐湀숷ㅂ报慄땶採ꆮ슿뭞穸䎘楆梩䀳ꌨ侮쉍硧ꍭ녨깣㶩䱣䟂泂䍏◃䐪</w:t>
      </w:r>
      <w:r>
        <w:rPr/>
        <w:t>Ɱ</w:t>
      </w:r>
      <w:r>
        <w:rPr/>
        <w:t>壂幟瑀墩숭䝦㴱癊怪춘䉹ꄪ疩栱祙숨슣患眺癵숦嫂恨奤䝩⬩啷묱愳</w:t>
      </w:r>
      <w:r>
        <w:rPr/>
        <w:t>⡺</w:t>
      </w:r>
      <w:r>
        <w:rPr/>
        <w:t>彔㛂䱠毂暏太捁轑칏煺걮揂⪱煡幕뼽疿娷捾剌</w:t>
      </w:r>
      <w:r>
        <w:rPr/>
        <w:t>ꦘ</w:t>
      </w:r>
      <w:r>
        <w:rPr/>
        <w:t>㕫楑繹卹⴯숪卞頷幑䙭㨺歍슮剭숸ㅤ橧䝱朣䍇祬ㆥ슩⤻숵</w:t>
      </w:r>
      <w:r>
        <w:rPr/>
        <w:t>ꔦ</w:t>
      </w:r>
      <w:r>
        <w:rPr/>
        <w:t>쉵䊩厩顣珂獟쉞쉔婌싎䝫䱚祲䭲婢埂咏嫂싂♾慄濍神優쌨轰䍬⭣䀭厵偖䴭䙃䵲䕯堶支쉖쵅숤칮㫂♪쉞晚凎扪⫂绂乹帤슣氷呏㡭僂湗桥捇숵㭑繪┳泂긷김ぶ兹楉从䠸놻祸⑘曂</w:t>
      </w:r>
      <w:r>
        <w:rPr/>
        <w:t>ⶻ</w:t>
      </w:r>
      <w:r>
        <w:rPr/>
        <w:t>狂싂뭍䔦䀦碻積걆氩䉩懂㉂슿㈦㑆㜨䍤啍牷쉌쉕案⹶瑲⍁⨲쉦僂캬彬땢牀妏浍칒橓쉠姂춻㔹</w:t>
      </w:r>
      <w:r>
        <w:rPr/>
        <w:t>⡮</w:t>
      </w:r>
      <w:r>
        <w:rPr/>
        <w:t>傡灘橤嘫㕭渦呒䱪ꅒ天䥎污狂䴲ㅳ쉗싂䥯㕦⹵䑊䭙㧂砪쉈뾱녆䠬究輯䈳劘ㅆ䁊煑汪䟂怵捸扦䅏䩫쉏䵈匨숭硭습</w:t>
      </w:r>
      <w:r>
        <w:rPr/>
        <w:t>ꗂ</w:t>
      </w:r>
      <w:r>
        <w:rPr/>
        <w:t>牘╋媱璘汈쉶㙀␥汄縭</w:t>
      </w:r>
      <w:r>
        <w:rPr/>
        <w:t>Ⱬ</w:t>
      </w:r>
      <w:r>
        <w:rPr/>
        <w:t>䣂䭫♩繸긮ꅂ枻瑚㌣瘻彣⹷뿂㎣卦輶咣娵潋ぇ砪뭉䑹椥央숪㪥㓂䊏㪏゘㍾檘</w:t>
      </w:r>
      <w:r>
        <w:rPr/>
        <w:t>ꥒ</w:t>
      </w:r>
      <w:r>
        <w:rPr/>
        <w:t>䁨洦偳뼸</w:t>
      </w:r>
      <w:r>
        <w:rPr/>
        <w:t>⣂</w:t>
      </w:r>
      <w:r>
        <w:rPr/>
        <w:t>痎畯欫ꅰ帪ꅣ汪娫䁉㥰颡⵷</w:t>
      </w:r>
      <w:r>
        <w:rPr/>
        <w:t>ⱅ</w:t>
      </w:r>
      <w:r>
        <w:rPr/>
        <w:t>㝐窻곂ꅎ湄㬨쉂</w:t>
      </w:r>
      <w:r>
        <w:rPr/>
        <w:t>ꕎ</w:t>
      </w:r>
      <w:r>
        <w:rPr/>
        <w:t>桺疩䵚䖏扇砽甊磂ꅡ슏畍䩈ꏂ녉숪拂</w:t>
      </w:r>
      <w:r>
        <w:rPr/>
        <w:t>Ⱪ</w:t>
      </w:r>
      <w:r>
        <w:rPr/>
        <w:t>녚䅆䱇슱깄欫祹㡮䙢䩗堤前</w:t>
      </w:r>
      <w:r>
        <w:rPr/>
        <w:t>ꦬ</w:t>
      </w:r>
      <w:r>
        <w:rPr/>
        <w:t>飂䙳㶮玬瀨淂뽞潮뮬仂쉄凂彇瀷깤捒㣂䳂㒘⽁슩桌徣漣뽥슿㵦믂╋쉍煮숸⸷㊏䌴痂</w:t>
      </w:r>
      <w:r>
        <w:rPr/>
        <w:t>ⶻ</w:t>
      </w:r>
      <w:r>
        <w:rPr/>
        <w:t>頱⩭䏂堸圪쉎䕍쵒㝰</w:t>
      </w:r>
      <w:r>
        <w:rPr/>
        <w:t>⡭</w:t>
      </w:r>
      <w:r>
        <w:rPr/>
        <w:t>浙꺩楁硙♴旎瑈㥇汃㉂㩧梣埂싎</w:t>
      </w:r>
      <w:r>
        <w:rPr/>
        <w:t>ⱟ</w:t>
      </w:r>
      <w:r>
        <w:rPr/>
        <w:t>㡴䤴瓂剤熻䤤뭚烂</w:t>
      </w:r>
      <w:r>
        <w:rPr/>
        <w:t>ꕵ</w:t>
      </w:r>
      <w:r>
        <w:rPr/>
        <w:t>ꥢ⛂桖㉯㡱呪卉</w:t>
      </w:r>
      <w:r>
        <w:rPr/>
        <w:t>ꗂ</w:t>
      </w:r>
      <w:r>
        <w:rPr/>
        <w:t>梿䍯⯂婶窏䖱㴰斱쉎뾣⩤婥顲⹾䡂쉨뾻쉗䙠恾楾쉢쉍燂쌰别⤪땆㙏숨硑칦⹊⥨癓嫂牯䬬쉊頥倷년㴻熥㕃</w:t>
      </w:r>
      <w:r>
        <w:rPr/>
        <w:t>⢿</w:t>
      </w:r>
      <w:r>
        <w:rPr/>
        <w:t>倪瘤숴䱣ㅯ㡹⾱獍숵⬶䐺庣嚣㥒兀⒮圳䬤㬰䁍캿츽㉨㩐♣⑸湴넷⨷振朵珂⥷쉳╯숲欩縵䷂皩㷂㭎</w:t>
      </w:r>
      <w:r>
        <w:rPr/>
        <w:t>⡏</w:t>
      </w:r>
      <w:r>
        <w:rPr/>
        <w:t>未漭╕㮩㏂幠汎㵤썔㔨뾮戯䠪</w:t>
      </w:r>
      <w:r>
        <w:rPr/>
        <w:t>⣂</w:t>
      </w:r>
      <w:r>
        <w:rPr/>
        <w:t>칾</w:t>
      </w:r>
      <w:r>
        <w:rPr/>
        <w:t>ꦣ</w:t>
      </w:r>
      <w:r>
        <w:rPr/>
        <w:t>睔╡쉢슥搣痂砳忎⩢ꍾ땘㵶卌쉌숦㕦婫㝮䠳䙂싂啴쉺쉈从穾䍵㉙♙</w:t>
      </w:r>
      <w:r>
        <w:rPr/>
        <w:t>ⷂ</w:t>
      </w:r>
      <w:r>
        <w:rPr/>
        <w:t>父御幧斮</w:t>
      </w:r>
      <w:r>
        <w:rPr/>
        <w:t>꧂</w:t>
      </w:r>
      <w:r>
        <w:rPr/>
        <w:t>湪슮䀩◂쉕숦⩓睈㌴⫂嗍䗂㈣潱䐪址樤</w:t>
      </w:r>
      <w:r>
        <w:rPr/>
        <w:t>꧃╡</w:t>
      </w:r>
      <w:r>
        <w:rPr/>
        <w:t>䇂刨䵭塄칹곂姂楯婈쉠츩깚⛎绂潋걮浪楬㗂汍⯂儬⑆싂轸쉵뾩橃䐹䝓⵲扴噤坾硁䕙䝲╓斏墣┱啂쉃㵋㐣慯繲爵潮䅦숤쉭쌳슬摱玣ꍅ⯂⹃捞瑚楲繓楆䣂뼥塴촪歒䞮䗎疻乕瘴걑硒걦ꌸ싂㞘쉺㭤☤갭娵䐪ㄽ飃墿怬겘朦穾슘㒏㉢⫂</w:t>
      </w:r>
      <w:r>
        <w:rPr/>
        <w:t>⢩</w:t>
      </w:r>
      <w:r>
        <w:rPr/>
        <w:t>䑸ꥲ▵䅬樽䩾㧂䭘숻啲壂㝃ノ牳桅䵓䥾幆喩堷奟捉亻潋䅄뭔輬楕㈨迂㜪䪬奩ꌪ昬獺䤣䘰斵哂쉰ㅀ</w:t>
      </w:r>
      <w:r>
        <w:rPr/>
        <w:t>ꥈ</w:t>
      </w:r>
      <w:r>
        <w:rPr/>
        <w:t>습䭱杷뼹</w:t>
      </w:r>
      <w:r>
        <w:rPr/>
        <w:t>ꕐ</w:t>
      </w:r>
      <w:r>
        <w:rPr/>
        <w:t>䵗䙍䘳坁</w:t>
      </w:r>
      <w:r>
        <w:rPr/>
        <w:t>ⵘ</w:t>
      </w:r>
      <w:r>
        <w:rPr/>
        <w:t>轤即削瑯</w:t>
      </w:r>
      <w:r>
        <w:rPr/>
        <w:t>⢩</w:t>
      </w:r>
      <w:r>
        <w:rPr/>
        <w:t>㭡槂걌⹱䉱쉬愻剑佹呎숷慓㕐⭮樸潁</w:t>
      </w:r>
      <w:r>
        <w:rPr/>
        <w:t>ꕴ</w:t>
      </w:r>
      <w:r>
        <w:rPr/>
        <w:t>싂槂</w:t>
      </w:r>
      <w:r>
        <w:rPr/>
        <w:t>ⵌ␭</w:t>
      </w:r>
      <w:r>
        <w:rPr/>
        <w:t>繙⭺⤰縻礫㍘找顥䃂㚣</w:t>
      </w:r>
      <w:r>
        <w:rPr/>
        <w:t>ⱈ</w:t>
      </w:r>
      <w:r>
        <w:rPr/>
        <w:t>偒녹奟뽓洫⍊쉥⫂䡮㠩慙슣칄所敷ꥭ㒱俎ば㋂佱慓슡싃橠⭪걎匫숪敃兯⩱䂩懂⩶䁣㠪䥭檣쉄呏쉱輽幠㑘焬녠䱴⽒顭㵆朹㣂椨䙙离槂㭹슬慣ꆩ幩⌊㘱潁熡垿勂깐딲䦱轳煰숦⑳</w:t>
      </w:r>
      <w:r>
        <w:rPr/>
        <w:t>ꗂ</w:t>
      </w:r>
      <w:r>
        <w:rPr/>
        <w:t>乤坾㥂ꆩ漪ꏂ╋㥵失怵淂余♉搭根䁖啇⦩싂煳</w:t>
      </w:r>
      <w:r>
        <w:rPr/>
        <w:t>⡅</w:t>
      </w:r>
      <w:r>
        <w:rPr/>
        <w:t>摵싎ぎ슡偖⩴⽖婶긴㜪㍄ꍌ敞╰</w:t>
      </w:r>
      <w:r>
        <w:rPr/>
        <w:t>꤬ⵂ</w:t>
      </w:r>
      <w:r>
        <w:rPr/>
        <w:t>㧂䩓氨呷㭀䶿偋쉚璏☴</w:t>
      </w:r>
      <w:r>
        <w:rPr/>
        <w:t>⡴</w:t>
      </w:r>
      <w:r>
        <w:rPr/>
        <w:t>꧂</w:t>
      </w:r>
      <w:r>
        <w:rPr/>
        <w:t>㠫㴳潺總⤭䑾顟ꎩ掩䬪쉾の榱灴䡰䭂㜰皬㩢彁숷池ㅨ䶣瑞瑨坈䑂価㡶쉖㉎</w:t>
      </w:r>
      <w:r>
        <w:rPr/>
        <w:t>ꕮ</w:t>
      </w:r>
      <w:r>
        <w:rPr/>
        <w:t>彯奄偕轤⴦牮積㨹㨻杒瑋䉐쉈弥</w:t>
      </w:r>
      <w:r>
        <w:rPr/>
        <w:t>ꥃ</w:t>
      </w:r>
      <w:r>
        <w:rPr/>
        <w:t>슮偢뼨瑠</w:t>
      </w:r>
      <w:r>
        <w:rPr/>
        <w:t>ꦏ</w:t>
      </w:r>
      <w:r>
        <w:rPr/>
        <w:t>圵묳⽔</w:t>
      </w:r>
      <w:r>
        <w:rPr/>
        <w:t>ⶬ</w:t>
      </w:r>
      <w:r>
        <w:rPr/>
        <w:t>땠쌣姂㟂桍塃焹쉕㭡⸲氰嚣卲╃彵樨</w:t>
      </w:r>
      <w:r>
        <w:rPr/>
        <w:t>⣂</w:t>
      </w:r>
      <w:r>
        <w:rPr/>
        <w:t>걉㶥盎㡐潃숷㐱⎡㭺㑩勍㑈祤</w:t>
      </w:r>
      <w:r>
        <w:rPr/>
        <w:t>ꤺ⪩</w:t>
      </w:r>
      <w:r>
        <w:rPr/>
        <w:t>捳窣㦱頲湋㵭⼻땉㑎⑳ㆩ幡䆣掩灟歠㣂㜲</w:t>
      </w:r>
      <w:r>
        <w:rPr/>
        <w:t>ꤻ</w:t>
      </w:r>
      <w:r>
        <w:rPr/>
        <w:t>쵡쉎曂帩祂㎩甤恁瀭⭸摍뽢繎敮勂暻䝳敁㘷⶿䑳䥱楅䝌塷栻恺頷汣扈㶮슩攣励䐶橕║⫂㝟⽇걯汮䪡䜴</w:t>
      </w:r>
      <w:r>
        <w:rPr/>
        <w:t>ⱏ</w:t>
      </w:r>
      <w:r>
        <w:rPr/>
        <w:t>楺ꅷ쉏掿〴㶣瞡뼽</w:t>
      </w:r>
      <w:r>
        <w:rPr/>
        <w:t>Ɑ</w:t>
      </w:r>
      <w:r>
        <w:rPr/>
        <w:t>湅써썫츱숻恦⥉穩先⑄䢘獺</w:t>
      </w:r>
      <w:r>
        <w:rPr/>
        <w:t>Ⳃ</w:t>
      </w:r>
      <w:r>
        <w:rPr/>
        <w:t>㈣㥟垡濂値呅㜶暱桭䟂婲㜯䩍㥺㢮⥋彄䱒쉍☩然眸噗</w:t>
      </w:r>
      <w:r>
        <w:rPr/>
        <w:t>ⱸ</w:t>
      </w:r>
      <w:r>
        <w:rPr/>
        <w:t>珃䵮갬㕁뗂剳繶弸⭇噺㠹믃깈뇂㨺䫂繳㛃㡹묽窱⿂䱭橌攲扱卦쉟</w:t>
      </w:r>
      <w:r>
        <w:rPr/>
        <w:t>ꤣ</w:t>
      </w:r>
      <w:r>
        <w:rPr/>
        <w:t>晁ꅍ꥖柂㤱⛂쉎⩢ꅲ㬭</w:t>
      </w:r>
      <w:r>
        <w:rPr/>
        <w:t>ꔭ</w:t>
      </w:r>
      <w:r>
        <w:rPr/>
        <w:t>睮涩츮奄⍵硧䜫⩉䐶</w:t>
      </w:r>
      <w:r>
        <w:rPr/>
        <w:t>ꥉ</w:t>
      </w:r>
      <w:r>
        <w:rPr/>
        <w:t>䙗⬺슩⪩믂圪吻啚썭䉲瞱䭭㶣ㄥ彡䥭</w:t>
      </w:r>
      <w:r>
        <w:rPr/>
        <w:t>⡦</w:t>
      </w:r>
      <w:r>
        <w:rPr/>
        <w:t>樮埃쉑䵃⭵</w:t>
      </w:r>
      <w:r>
        <w:rPr/>
        <w:t>ꕋ</w:t>
      </w:r>
      <w:r>
        <w:rPr/>
        <w:t>㫂䡟杭䕮쉷兌彃䑂싂쉮</w:t>
      </w:r>
      <w:r>
        <w:rPr/>
        <w:t>꧍</w:t>
      </w:r>
      <w:r>
        <w:rPr/>
        <w:t>祮稨䡭⸭䜺칭彏㒩瑖⌭啁偦䌽㬰榵橔䬲</w:t>
      </w:r>
      <w:r>
        <w:rPr/>
        <w:t>ꕆ</w:t>
      </w:r>
      <w:r>
        <w:rPr/>
        <w:t>獘䜮⥣喩剶뭊땄纬䲮⽨⩈擂㜬ꏂ싂穌磂뗍愣搰䌽䁭␽䡰䙳䅔컍㠮飂</w:t>
      </w:r>
      <w:r>
        <w:rPr/>
        <w:t>ꕯ</w:t>
      </w:r>
      <w:r>
        <w:rPr/>
        <w:t>䈬䈨帹欨獓䜸戭畄쵣氫⭑仂㦬婵䱫樦沏⍷戵숸䐭彲䕋协汣䨱䀤娱溩땚⹏䇂秃썐䔴ヂ슩佢婔⎣繦竍㦘燃睉⌴㒱⫂吲棂㩮긽傏牾싂㵚⩠①꥞걁剦爹䁀깎伥顃뗂䝡扁</w:t>
      </w:r>
      <w:r>
        <w:rPr/>
        <w:t>⡌</w:t>
      </w:r>
      <w:r>
        <w:rPr/>
        <w:t>䚘츮幌⭷㵫쉌㨹丫毂⭖㵟㍵싂祢⭋뾵摷⚬擂㈴</w:t>
      </w:r>
      <w:r>
        <w:rPr/>
        <w:t>ⲡ</w:t>
      </w:r>
      <w:r>
        <w:rPr/>
        <w:t>泂嗂稣뼬슥쉟洵机礫쉈⩂昣녤欯彮぀⼵㩔䵀歶げ㭙摞⽌佇硦圥娊⸳喿䳂栱ꄮ娭奊稪ꏎ䩙䂘焴橰㭦帯㪬ꅍ䌫</w:t>
      </w:r>
      <w:r>
        <w:rPr/>
        <w:t>ꤪ</w:t>
      </w:r>
      <w:r>
        <w:rPr/>
        <w:t>㋂扨췂</w:t>
      </w:r>
      <w:r>
        <w:rPr/>
        <w:t>ꕒ</w:t>
      </w:r>
      <w:r>
        <w:rPr/>
        <w:t>弪⼪畊숰슮牥뿂㧂匷滂㕓썤썋穇坔츭擂ㆣ걤灏䵢䩖⭑朮㩥ꥪ扖潇硭牄棂숯瑮烃㍂噞祔㈨뭀㕱쉤㌮䱔嗂⸽亩╫睮</w:t>
      </w:r>
      <w:r>
        <w:rPr/>
        <w:t>ⱳ</w:t>
      </w:r>
      <w:r>
        <w:rPr/>
        <w:t>깠땤懎쉔ꥫ僂卩汰┨塔漪㉵쏎珎種䩐</w:t>
      </w:r>
      <w:r>
        <w:rPr/>
        <w:t>⢩</w:t>
      </w:r>
      <w:r>
        <w:rPr/>
        <w:t>梬⧂㡠两杞㈮䝙乂楤托썃뿂祎㧍碱牔⥖杖礥癣⤻꺘㑭绎묥䬬⩡슩숴쵹犵㥐礳䡊⹎壂扐䣂걔彍뭉彾礽⻂櫂佬⚩牸濂潙숯癰뽹싂票伽䃍ㅎ⽩⩋쉍噲窵㎩婸㈮⾻⪘䅬㟃슩䥨佦썯썇炘놵䕃㥤䱎䑅⹬㇂슡⩞␪⩀礣頮淂噸弬䣂슩㍞쉁彷㝴䭪⸨灩䊵숺쌳稻䤭䬥⍴㡯剟♙偦슥숥䝁敇숽揂</w:t>
      </w:r>
      <w:r>
        <w:rPr/>
        <w:t>Ȿ</w:t>
      </w:r>
      <w:r>
        <w:rPr/>
        <w:t>剢仂싂땴玏껂佮슩楩뾵䘥瑄䭅怹</w:t>
      </w:r>
      <w:r>
        <w:rPr/>
        <w:t>⡭</w:t>
      </w:r>
      <w:r>
        <w:rPr/>
        <w:t>湦㚣⮏ㄪ⏂敔䁫永堦䥌汋迂⏂숪㑴奥䀮┺燎쉖䜬佫礽뿂玮숰㵦匸录嘣湳䥆㔪穉项䵮⹍걑⨸슘䀤搦参딽䜯䨭吰喱稬⤫䱚춮묹⑈숪故</w:t>
      </w:r>
      <w:r>
        <w:rPr/>
        <w:t>⡌</w:t>
      </w:r>
      <w:r>
        <w:rPr/>
        <w:t>泃쵨碣⩮䢿塌쉃뼹煐卤浗⩋噔쉍傮┤䅭㍤楹䉷剭帹櫂堨塢参嘳稫旂䋂䝀⏂佰</w:t>
      </w:r>
      <w:r>
        <w:rPr/>
        <w:t>ⴲ</w:t>
      </w:r>
      <w:r>
        <w:rPr/>
        <w:t>䑗</w:t>
      </w:r>
      <w:r>
        <w:rPr/>
        <w:t>ꤶ</w:t>
      </w:r>
      <w:r>
        <w:rPr/>
        <w:t>渤㡥</w:t>
      </w:r>
      <w:r>
        <w:rPr/>
        <w:t>ꤶ</w:t>
      </w:r>
      <w:r>
        <w:rPr/>
        <w:t>潀桦恑斡硒昽渣숤격浗攽怵츷洶䪻쉣伴⌵㴰䏍彋슏</w:t>
      </w:r>
      <w:r>
        <w:rPr/>
        <w:t>ⱬ</w:t>
      </w:r>
      <w:r>
        <w:rPr/>
        <w:t>䐻削傩煥〉䭋汉㗂㭊슩熱뗎淍㩖ꅖ䙷㩫䱢촶佮敁딶䬸</w:t>
      </w:r>
      <w:r>
        <w:rPr/>
        <w:t>ꕺ</w:t>
      </w:r>
      <w:r>
        <w:rPr/>
        <w:t>汬爯䭴⩏顅牴啐础敤椬녃⑳彋숹㖬冮嘥輹噘䝥呎춘番</w:t>
      </w:r>
      <w:r>
        <w:rPr/>
        <w:t>ꥉ</w:t>
      </w:r>
      <w:r>
        <w:rPr/>
        <w:t>渦땨슱敌걭当캡쉆疵䯂쉕䶩⤱杯䷂晟䑩䑧䝱䘥⪏摢쉉丬싍㉚噸㥱㯍帶䳃䀤⹗㕌䰮瓂ꥤ⨥淂っ哂獆䉒ꅨ쉡⽹椰䑊</w:t>
      </w:r>
      <w:r>
        <w:rPr/>
        <w:t>ꦻ</w:t>
      </w:r>
      <w:r>
        <w:rPr/>
        <w:t>뽌깃㕄啠ご⏂儣由灷숫䟂⹠呆ꅸ</w:t>
      </w:r>
      <w:r>
        <w:rPr/>
        <w:t>Ⱨ</w:t>
      </w:r>
      <w:r>
        <w:rPr/>
        <w:t>䀷딪㭲쉶䱷硧咻슩桂ㄪ⎿顺ꥪ砫⹣숷⏂潋离㜵⍗</w:t>
      </w:r>
      <w:r>
        <w:rPr/>
        <w:t>ⰸⓂ</w:t>
      </w:r>
      <w:r>
        <w:rPr/>
        <w:t>〩報쉩暡党獈䱶㕍吹쉫⭊䅗⭮숥䇃ㅂ슡惂⤯쉩㍬䱫妣㉕樨彴䥀僂懂㍃⽌牱欯瞩縊쉁版珂剡ꄻ嫂痂⽥呣灍輷畋奫楹⻂汏漳〦朣⬶哂娵쉦䮵囂쉩뇂놘ꄱ顢</w:t>
      </w:r>
      <w:r>
        <w:rPr/>
        <w:t>ꕖ</w:t>
      </w:r>
      <w:r>
        <w:rPr/>
        <w:t>祯浲</w:t>
      </w:r>
      <w:r>
        <w:rPr/>
        <w:t>ꦵ</w:t>
      </w:r>
      <w:r>
        <w:rPr/>
        <w:t>ㅅꥮ㩍卆</w:t>
      </w:r>
      <w:r>
        <w:rPr/>
        <w:t>꤫</w:t>
      </w:r>
      <w:r>
        <w:rPr/>
        <w:t>숷奓璩啚瑵</w:t>
      </w:r>
      <w:r>
        <w:rPr/>
        <w:t>ꕵ⭚</w:t>
      </w:r>
      <w:r>
        <w:rPr/>
        <w:t>桓頵弴儩⑍⾿♪䕟쏂瘵뭂摬卣숥晁</w:t>
      </w:r>
      <w:r>
        <w:rPr/>
        <w:t>ꦡ</w:t>
      </w:r>
      <w:r>
        <w:rPr/>
        <w:t>倦묬ㄳ呌㗂㩚窻㯂䕩쉆恴塓╒숤㭞</w:t>
      </w:r>
      <w:r>
        <w:rPr/>
        <w:t>ⰷ</w:t>
      </w:r>
      <w:r>
        <w:rPr/>
        <w:t>㙅캮摆뗂㭴㙴睪着䃂烎慓㬱㉗繴䮿ㅐ⯂슣뼸䚘䪮䨮넨</w:t>
      </w:r>
      <w:r>
        <w:rPr/>
        <w:t>ꕢ</w:t>
      </w:r>
      <w:r>
        <w:rPr/>
        <w:t>딤辮㠫</w:t>
      </w:r>
      <w:r>
        <w:rPr/>
        <w:t>꤬</w:t>
      </w:r>
      <w:r>
        <w:rPr/>
        <w:t>땉쉚橱洷䦥姂䉎⑥믂嚘噈⩥䀪殿灇㍳㵘◂쵩깢⌭梣뇂幵捰佸㮣슱㍨妩形狂슬埂杣䰴⑰嘦㍒顈뭎</w:t>
      </w:r>
      <w:r>
        <w:rPr/>
        <w:t>ⰹ</w:t>
      </w:r>
      <w:r>
        <w:rPr/>
        <w:t>机쵥熬䙾ꌴ쉊櫂䨤灈睅姂浤侩䕀娺땞숸⌤穁⤥㞡싂⨭ꅄ璥䉳䁎䏎쉺㓂䒿癣帪癹䩋梥</w:t>
      </w:r>
      <w:r>
        <w:rPr/>
        <w:t>ⶵ</w:t>
      </w:r>
      <w:r>
        <w:rPr/>
        <w:t>祖⩮걑쵖숺쉭姂㔫싂䑕ꅧ㈸煤㢮申</w:t>
      </w:r>
      <w:r>
        <w:rPr/>
        <w:t>ⰴ⩈</w:t>
      </w:r>
      <w:r>
        <w:rPr/>
        <w:t>瀵硟奓⩓⩋숺纘毂姂狂慓</w:t>
      </w:r>
      <w:r>
        <w:rPr/>
        <w:t>ꕳ</w:t>
      </w:r>
      <w:r>
        <w:rPr/>
        <w:t>砦檩</w:t>
      </w:r>
      <w:r>
        <w:rPr/>
        <w:t>⣂</w:t>
      </w:r>
      <w:r>
        <w:rPr/>
        <w:t>⺿猹琬⹟磂☻ノ扷썣坶ꅾ䰰싃晇껎칱숨弩쉢礯畣楺硢嘯⨫꺿</w:t>
      </w:r>
      <w:r>
        <w:rPr/>
        <w:t>ꔹ</w:t>
      </w:r>
      <w:r>
        <w:rPr/>
        <w:t>辮⹭楨썠ㅥ쵩㉷쵯繖㊿⮱䭭</w:t>
      </w:r>
      <w:r>
        <w:rPr/>
        <w:t>ꦡ</w:t>
      </w:r>
      <w:r>
        <w:rPr/>
        <w:t>쉚厥㮿떬䴯卍츣깨숰昳⩐做☩㗂쉩哂⩋纮曂䙭㗂扨呩仂촱牀睾穠쉔祉⩞囂碩츴剬䅤捴瞬浄㑮児煡顂쉈쉶丰弯쉉畈</w:t>
      </w:r>
      <w:r>
        <w:rPr/>
        <w:t>ꕠ</w:t>
      </w:r>
      <w:r>
        <w:rPr/>
        <w:t>炏</w:t>
      </w:r>
      <w:r>
        <w:rPr/>
        <w:t>⡡⨱</w:t>
      </w:r>
      <w:r>
        <w:rPr/>
        <w:t>㠬걃囂産䥭㏃䉣捵煱ꍠ歷㑵䍸걸ꄲ灐⌽♹徣ꌽ꥕頪쉒杂㞘뭁栭洯䭀⪮㑚⩟</w:t>
      </w:r>
      <w:r>
        <w:rPr/>
        <w:t>꤯</w:t>
      </w:r>
      <w:r>
        <w:rPr/>
        <w:t>쉔戳凎瑲䝞洽䩇䁙㥸┹⤳Ⓜ噷㒩縶参</w:t>
      </w:r>
      <w:r>
        <w:rPr/>
        <w:t>⣂</w:t>
      </w:r>
      <w:r>
        <w:rPr/>
        <w:t>甤⍆⍩䝚䈬ꥨ</w:t>
      </w:r>
      <w:r>
        <w:rPr/>
        <w:t>ⱕ</w:t>
      </w:r>
      <w:r>
        <w:rPr/>
        <w:t>繄顰滂⩫敢㕳疬捁ꅹ况猴⥣䢿⥱쉀ꌦ䑺倰沮⩓⨪쵩䁋䰲嘰쵫歅噦㍕숭偓儳싂夦幨⪵╄䜺睔堪啅机▵畷掮ㅤ佢⼨떡㙪颏啗搫䵣♷じ㡤⤲䊮疻稽䭔䂩䝬嘻玏伮塕㇂婲</w:t>
      </w:r>
      <w:r>
        <w:rPr/>
        <w:t>⠳</w:t>
      </w:r>
      <w:r>
        <w:rPr/>
        <w:t>䍆⭤娮ꥧ怪뇃␩⑉先쉐夷䬴嚵㠰幆⑧疵坧繘䪘槃쌫漩</w:t>
      </w:r>
      <w:r>
        <w:rPr/>
        <w:t>꧂</w:t>
      </w:r>
      <w:r>
        <w:rPr/>
        <w:t>瑚╇⬰⭰梥쎬쉄숪㐰</w:t>
      </w:r>
      <w:r>
        <w:rPr/>
        <w:t>⡋</w:t>
      </w:r>
      <w:r>
        <w:rPr/>
        <w:t>狂熡䡫㍗䭭쉱숵㌲㩔敗녨䶿䙈㈶䛂神婌儦偸칢ꅔꌨ頦㵍椱쉺䧂ꍸ</w:t>
      </w:r>
      <w:r>
        <w:rPr/>
        <w:t>ꖘ</w:t>
      </w:r>
      <w:r>
        <w:rPr/>
        <w:t>愭</w:t>
      </w:r>
      <w:r>
        <w:rPr/>
        <w:t>ꕘ</w:t>
      </w:r>
      <w:r>
        <w:rPr/>
        <w:t>쉮桴䝐㣎硌㷂␬썖夊〉䤮㔳㏂㫂㩀뼯䟂晁辿쉫</w:t>
      </w:r>
      <w:r>
        <w:rPr/>
        <w:t>ꗎ</w:t>
      </w:r>
      <w:r>
        <w:rPr/>
        <w:t>䞘圹歋䄦싍⺏</w:t>
      </w:r>
      <w:r>
        <w:rPr/>
        <w:t>⠩</w:t>
      </w:r>
      <w:r>
        <w:rPr/>
        <w:t>偱癗⴯佨䑃䑅愺欦戨㞿佋</w:t>
      </w:r>
      <w:r>
        <w:rPr/>
        <w:t>ꤻⵕ</w:t>
      </w:r>
      <w:r>
        <w:rPr/>
        <w:t>橫㕬숵乒珂扊繹뮱㩀⌤䉡哂婉췎⑾楹ꏂ䏂督塯癘女⥸汆碥氵</w:t>
      </w:r>
      <w:r>
        <w:rPr/>
        <w:t>Ⳃ</w:t>
      </w:r>
      <w:r>
        <w:rPr/>
        <w:t>佌ㅐ㩐桵깊䬵晫䏂⴪彗㥧㴮㙾숩⭠꥗⩆㐬祡究⩵쉤깙</w:t>
      </w:r>
      <w:r>
        <w:rPr/>
        <w:t>ⴰ</w:t>
      </w:r>
      <w:r>
        <w:rPr/>
        <w:t>䜺⥧뭕╬常轮湳摯㝀潺倷♨㔪睒利╨坌飂넰剐쵓䭒슘塑啖䶬㝵氭⹳恨䙕睓硋纥欣拂䵊䕒睕㖘晱땎䊱爱妩⭐瓂슬媥硔橈</w:t>
      </w:r>
      <w:r>
        <w:rPr/>
        <w:t>꥓⑴</w:t>
      </w:r>
      <w:r>
        <w:rPr/>
        <w:t>獮ꅊ祎暬轐姎</w:t>
      </w:r>
      <w:r>
        <w:rPr/>
        <w:t>꧂⭥</w:t>
      </w:r>
      <w:r>
        <w:rPr/>
        <w:t>仂惍乁治幺⨭剬쉇숰㚘乾䱈</w:t>
      </w:r>
      <w:r>
        <w:rPr/>
        <w:t>ꤥ</w:t>
      </w:r>
      <w:r>
        <w:rPr/>
        <w:t>掬녱ꍡ漫</w:t>
      </w:r>
      <w:r>
        <w:rPr/>
        <w:t>ꕑ</w:t>
      </w:r>
      <w:r>
        <w:rPr/>
        <w:t>摅숱</w:t>
      </w:r>
      <w:r>
        <w:rPr/>
        <w:t>ꕕ꤯</w:t>
      </w:r>
      <w:r>
        <w:rPr/>
        <w:t>伯迂橏ꥴ깖祤쌬丫欪楀촥</w:t>
      </w:r>
      <w:r>
        <w:rPr/>
        <w:t>Ⱝ</w:t>
      </w:r>
      <w:r>
        <w:rPr/>
        <w:t>䰷⬻祡噪쉠敎㨪瓂䭚煭乀䉬쉄煎쉡杲ꅡ싂挱噳浂坒㓂値儣獰䧍䩗䑗圯㐳㢡땴䍥之㫂▘숥</w:t>
      </w:r>
      <w:r>
        <w:rPr/>
        <w:t>⡀</w:t>
      </w:r>
      <w:r>
        <w:rPr/>
        <w:t>숻㝹丯숭㡘丨界⑦瘱</w:t>
      </w:r>
      <w:r>
        <w:rPr/>
        <w:t>ⲻ</w:t>
      </w:r>
      <w:r>
        <w:rPr/>
        <w:t>縯䏍係氻╟䊘</w:t>
      </w:r>
      <w:r>
        <w:rPr/>
        <w:t>ꦿ⑰</w:t>
      </w:r>
      <w:r>
        <w:rPr/>
        <w:t>畤</w:t>
      </w:r>
      <w:r>
        <w:rPr/>
        <w:t>ꦡ</w:t>
      </w:r>
      <w:r>
        <w:rPr/>
        <w:t>䁀숫曂癚</w:t>
      </w:r>
      <w:r>
        <w:rPr/>
        <w:t>ꖮ</w:t>
      </w:r>
      <w:r>
        <w:rPr/>
        <w:t>䴪♤㭓䕂抏䏃㙩兒㍱漭㊱〫슡녆㌷</w:t>
      </w:r>
      <w:r>
        <w:rPr/>
        <w:t>ꤻ</w:t>
      </w:r>
      <w:r>
        <w:rPr/>
        <w:t>뽰쌳⬩㏎㒵쉵ㆡ⭚ꎱ呁䙤</w:t>
      </w:r>
      <w:r>
        <w:rPr/>
        <w:t>⡒</w:t>
      </w:r>
      <w:r>
        <w:rPr/>
        <w:t>欴ꥢ숯縭뼪獹歳</w:t>
      </w:r>
      <w:r>
        <w:rPr/>
        <w:t>ⵁ</w:t>
      </w:r>
      <w:r>
        <w:rPr/>
        <w:t>㬰땱帴序쌱걺䪘ㅱ</w:t>
      </w:r>
      <w:r>
        <w:rPr/>
        <w:t>ꥇ</w:t>
      </w:r>
      <w:r>
        <w:rPr/>
        <w:t>溻哂⑞</w:t>
      </w:r>
      <w:r>
        <w:rPr/>
        <w:t>ꕊ</w:t>
      </w:r>
      <w:r>
        <w:rPr/>
        <w:t>夰沘┸쉌䅢楏츦䅟忎噗攽⽳</w:t>
      </w:r>
      <w:r>
        <w:rPr/>
        <w:t>ꔱ</w:t>
      </w:r>
      <w:r>
        <w:rPr/>
        <w:t>即슮ꥬ䠬ォ㥩ꥨ㏂彤䛂㓍ꄬ䭲渲湆㌳慑⥲歚噏䏂뗃佈䘤僂䄩⫂吳煣桯䉁潢璮䦻숯穸眽⾱潐摲걗쌯ꌴ╄杓乊⨽呺䍐♭䨽兀漺塳쉥䧂癄䙭䩎㡱⮏嘻〥㢘杚슻⏂彅慒樯䩹棂쏂갱ㅬ垥⯂䅐싂䕰刻</w:t>
      </w:r>
      <w:r>
        <w:rPr/>
        <w:t>ꦮ䷍</w:t>
      </w:r>
      <w:r>
        <w:rPr/>
        <w:t>漰㭤瘬╈㴴걩睸쉡</w:t>
      </w:r>
      <w:r>
        <w:rPr/>
        <w:t>ꕾ</w:t>
      </w:r>
      <w:r>
        <w:rPr/>
        <w:t>ꆘ뭦뗂숪㙟쉦版떩䞩瓂畅⩋㘬塋ꍭ慗⤬⥐딪㤦睧末婎恊</w:t>
      </w:r>
      <w:r>
        <w:rPr/>
        <w:t>⡬⒬</w:t>
      </w:r>
      <w:r>
        <w:rPr/>
        <w:t>䥖彍偒汒呈┪盍㕳슮놬쉙敕⭘㙔⮘뭍쵔牠㖮⸨噰䎩⼺⥴숳쉇뭙쏂</w:t>
      </w:r>
      <w:r>
        <w:rPr/>
        <w:t>⡱</w:t>
      </w:r>
      <w:r>
        <w:rPr/>
        <w:t>樥纥砯䵪沥塑쉧炵暮䑥顲</w:t>
      </w:r>
      <w:r>
        <w:rPr/>
        <w:t>⡄</w:t>
      </w:r>
      <w:r>
        <w:rPr/>
        <w:t>彸恹쉫䑎桶㮱◂㤮ꄦꥧ怽ꎩ癥쉒务⭤䧂㑨䡮湩奊䥔縷깪佑佪禥녫㐯䦘焱斘㢿뾬侩ꏂ乔䵕</w:t>
      </w:r>
      <w:r>
        <w:rPr/>
        <w:t>ꥏ</w:t>
      </w:r>
      <w:r>
        <w:rPr/>
        <w:t>㕕扥橄</w:t>
      </w:r>
      <w:r>
        <w:rPr/>
        <w:t>꤫⯂</w:t>
      </w:r>
      <w:r>
        <w:rPr/>
        <w:t>烂쌯싂稦숊柂体栱牕䏎♶䮘䁫ꇂ쉷㕘쉈ꥤ愨潇攤䀺겡䁍剥㡌ふ⍁帶䶵啒灾</w:t>
      </w:r>
      <w:r>
        <w:rPr/>
        <w:t>ꕒ</w:t>
      </w:r>
      <w:r>
        <w:rPr/>
        <w:t>悵⯂䡣⽁㵀䙷쉀䌵䩹硠珂ꄻ♑숮숵橸恇걵쉪盂洪㉚佪塏昺⍣䳂摋偰輯汶䱫슡㊣伽恕攦潙牴圽㛃㝕슬爻椳䱆♧摋囎⨮</w:t>
      </w:r>
      <w:r>
        <w:rPr/>
        <w:t>ꕈ</w:t>
      </w:r>
      <w:r>
        <w:rPr/>
        <w:t>楑䅴㖏湹畔䵭杭湭⹏䱇祦䳂楏偣⥑⩄</w:t>
      </w:r>
      <w:r>
        <w:rPr/>
        <w:t>ⲩ</w:t>
      </w:r>
      <w:r>
        <w:rPr/>
        <w:t>䡢쵷⹂녡灇㉠澬濎䍁浤☰怳址숭녊쉁㧂㓂뮵깔⻂潷䴶栤㤹</w:t>
      </w:r>
      <w:r>
        <w:rPr/>
        <w:t>ⴻ</w:t>
      </w:r>
      <w:r>
        <w:rPr/>
        <w:t>ㄵ싂歚䥙泂썇䭵⯂뭷敚噥䚮徿㍯畮䐽ꥺ㉩桌쉃截湺쉵婬䉙㡂싂佑싂楚庿뭨㑸戰绂䪱炘⿂浭䬸祄㉘䮘祯뽡攱べ伨瀭硰䰹촬䴪캡㝟╆惂㥇憻⭴壂畏磂㨣숮夥䷎颵쉳幊轁楐⬯䈥幯녅乊㘦칅橹柂쵍瞥穲㕇慮㥌</w:t>
      </w:r>
      <w:r>
        <w:rPr/>
        <w:t>ⳃ</w:t>
      </w:r>
      <w:r>
        <w:rPr/>
        <w:t>朷㙬梻抏颿儷帻瑞⍯넪㈩爱╯䭁땦由祥⽥坐ꥯ偖㐪⦮</w:t>
      </w:r>
      <w:r>
        <w:rPr/>
        <w:t>ⱶ</w:t>
      </w:r>
      <w:r>
        <w:rPr/>
        <w:t>䢡㡏䵵걒彌㑁濂ㅬ㴰䜽㞮깴䥨漴⒣獊䦘㭌♷䩋穌</w:t>
      </w:r>
      <w:r>
        <w:rPr/>
        <w:t>⡄</w:t>
      </w:r>
      <w:r>
        <w:rPr/>
        <w:t>䝥㥪剫쉬慠偉썾컂</w:t>
      </w:r>
      <w:r>
        <w:rPr/>
        <w:t>ⵠ</w:t>
      </w:r>
      <w:r>
        <w:rPr/>
        <w:t>䴤祰</w:t>
      </w:r>
      <w:r>
        <w:rPr/>
        <w:t>ⴲ</w:t>
      </w:r>
      <w:r>
        <w:rPr/>
        <w:t>健獉싂䨻煏⪬㙉癭棎녑坠睬㘫欻桰皱灾땋歆湖乀숴䕉갪纩哂迂╮⚩婉牊뽗쵧㇂䤰뭆剭㝷潰숣咣슩쉈轫</w:t>
      </w:r>
      <w:r>
        <w:rPr/>
        <w:t>ꤣ</w:t>
      </w:r>
      <w:r>
        <w:rPr/>
        <w:t>䜺榱摀璥牶썸䄸瀮挫元䑑敎頳櫃乀</w:t>
      </w:r>
      <w:r>
        <w:rPr/>
        <w:t>ꕕ</w:t>
      </w:r>
      <w:r>
        <w:rPr/>
        <w:t>廍䋂縲깑㊱㐪숮涬契横㩡牎欫䐭갣슿輤ꍤ卨갳晏湎渶剶뿂樸挽燂</w:t>
      </w:r>
      <w:r>
        <w:rPr/>
        <w:t>ⱴ</w:t>
      </w:r>
      <w:r>
        <w:rPr/>
        <w:t>䪻啭⩉㠬뗂敶⥠吭싂㝮⌽⩆帶㬽婦妩砣幢䬭瑈㍎橁䑯</w:t>
      </w:r>
      <w:r>
        <w:rPr/>
        <w:t>⠺</w:t>
      </w:r>
      <w:r>
        <w:rPr/>
        <w:t>㕱劵⭄뭤杭</w:t>
      </w:r>
      <w:r>
        <w:rPr/>
        <w:t>⠺☫</w:t>
      </w:r>
      <w:r>
        <w:rPr/>
        <w:t>㈨쉠긪쉭汨숻넯刷塒⩩쉺敒繗녫慨僂壂䤺⻂쉀执꥘頱斣</w:t>
      </w:r>
      <w:r>
        <w:rPr/>
        <w:t>ꖱ</w:t>
      </w:r>
      <w:r>
        <w:rPr/>
        <w:t>頣硠㡁汞☦䥗吹䗂瑆䳂懂</w:t>
      </w:r>
      <w:r>
        <w:rPr/>
        <w:t>ꔦ</w:t>
      </w:r>
      <w:r>
        <w:rPr/>
        <w:t>숦⌻㴴</w:t>
      </w:r>
      <w:r>
        <w:rPr/>
        <w:t>⡞</w:t>
      </w:r>
      <w:r>
        <w:rPr/>
        <w:t>㙒ꅦ⪿妿搷걵㙬戵슣啬猣㠰䨤睾숹ㅺ㥫♞썘神奴杘㞥息</w:t>
      </w:r>
      <w:r>
        <w:rPr/>
        <w:t>꧂</w:t>
      </w:r>
      <w:r>
        <w:rPr/>
        <w:t>六牸恠䜽憻䵾㭇摫</w:t>
      </w:r>
      <w:r>
        <w:rPr/>
        <w:t>ⶻ</w:t>
      </w:r>
      <w:r>
        <w:rPr/>
        <w:t>獱㵢歶깹쉫䥦敐湮쉓⍊</w:t>
      </w:r>
      <w:r>
        <w:rPr/>
        <w:t>꧂</w:t>
      </w:r>
      <w:r>
        <w:rPr/>
        <w:t>嘻뽗⤹</w:t>
      </w:r>
      <w:r>
        <w:rPr/>
        <w:t>ⱁ⡄</w:t>
      </w:r>
      <w:r>
        <w:rPr/>
        <w:t>ㅄ㭋槂牊婟</w:t>
      </w:r>
      <w:r>
        <w:rPr/>
        <w:t>ⶣ</w:t>
      </w:r>
      <w:r>
        <w:rPr/>
        <w:t>싂</w:t>
      </w:r>
      <w:r>
        <w:rPr/>
        <w:t>Ⲙ</w:t>
      </w:r>
      <w:r>
        <w:rPr/>
        <w:t>ꤣ</w:t>
      </w:r>
      <w:r>
        <w:rPr/>
        <w:t>㜮㭮쉑杭坏盂䑓硤쌪</w:t>
      </w:r>
      <w:r>
        <w:rPr/>
        <w:t>ⵇ⍃</w:t>
      </w:r>
      <w:r>
        <w:rPr/>
        <w:t>츷ㄺ暵䘴⥚汪싍ꌪ䵊疡䅴愊䩣㥬슩␴湾䈪灗住䭳㭲熡挦磍☩뾿⏂䥫䍍㩑䋂䥘㥶</w:t>
      </w:r>
      <w:r>
        <w:rPr/>
        <w:t>ⷂ</w:t>
      </w:r>
      <w:r>
        <w:rPr/>
        <w:t>㠣슱捳术呚潩匹䩭檏契樸ꅮ廂㵳뽵凂扎⭺㌹</w:t>
      </w:r>
      <w:r>
        <w:rPr/>
        <w:t>⣍</w:t>
      </w:r>
      <w:r>
        <w:rPr/>
        <w:t>㣂╵櫂晚痂┷瑅䅇睒檣况㇂슏痂稯ꍲ煪숥쉳佔╱䐦ㆱ䅕狂眪㴽㔱꺏䥲╎쉵䕒깵</w:t>
      </w:r>
      <w:r>
        <w:rPr/>
        <w:t>ⰽ</w:t>
      </w:r>
      <w:r>
        <w:rPr/>
        <w:t>ꅳ㑀呩圭卺猯唨⑋䰬啖䬱獬㓎亣碵晪쵤歃㍈䘩쉢걚⩀㥸䏂䭂䝌摏沣癐䬪⨪ㅉ♊쉴</w:t>
      </w:r>
      <w:r>
        <w:rPr/>
        <w:t>ꤷ</w:t>
      </w:r>
      <w:r>
        <w:rPr/>
        <w:t>潫겏敾燂䮣싂ㅧ㍨뽚㡭㈦瘨쉦㩚䫂녰摍瑴쉸灰쵯繀睩㨦促⼪楐䀵慅頸䧂뽊瘦礭ぅ쵅䄲喩㙢痂㑞係佸曂⶘㔣䀮欺㠵绂㡠畬忎⽱ꥭ漪㩚䱌漶䘪塲撵숰䯎㙒幆㍐䩈到啩䲘冱䑸⨷娤灴䊬辘䙧猣䉔穆匱䔰⭕䱭ㅕ</w:t>
      </w:r>
      <w:r>
        <w:rPr/>
        <w:t>ꔶ</w:t>
      </w:r>
      <w:r>
        <w:rPr/>
        <w:t>슬汑⎩獢ꌸ瑀⤬묵挸</w:t>
      </w:r>
      <w:r>
        <w:rPr/>
        <w:t>ⱐ</w:t>
      </w:r>
      <w:r>
        <w:rPr/>
        <w:t>싂</w:t>
      </w:r>
      <w:r>
        <w:rPr/>
        <w:t>ⱞ</w:t>
      </w:r>
      <w:r>
        <w:rPr/>
        <w:t>숵澡呖깨㬽皡弩⩅</w:t>
      </w:r>
      <w:r>
        <w:rPr/>
        <w:t>Ⱞ</w:t>
      </w:r>
      <w:r>
        <w:rPr/>
        <w:t>ꍹ歌洲煢睟꥾刺쌵㑰ㅭ漰単◂燂⨬⥟唲㝶佩乴戤呐뾩</w:t>
      </w:r>
      <w:r>
        <w:rPr/>
        <w:t>⡗</w:t>
      </w:r>
      <w:r>
        <w:rPr/>
        <w:t>㚬␺㡞捦슡慚┽獴曍灀䝁㫂竂溘煦</w:t>
      </w:r>
      <w:r>
        <w:rPr/>
        <w:t>ꤥ</w:t>
      </w:r>
      <w:r>
        <w:rPr/>
        <w:t>䐪栰灐⻂㝒깄㴲奄</w:t>
      </w:r>
      <w:r>
        <w:rPr/>
        <w:t>ⵦ</w:t>
      </w:r>
      <w:r>
        <w:rPr/>
        <w:t>榏뼪</w:t>
      </w:r>
      <w:r>
        <w:rPr/>
        <w:t>ⰱ</w:t>
      </w:r>
      <w:r>
        <w:rPr/>
        <w:t>欮䍺䉀獹컂◍</w:t>
      </w:r>
      <w:r>
        <w:rPr/>
        <w:t>ⵄ</w:t>
      </w:r>
      <w:r>
        <w:rPr/>
        <w:t>婊壂⩘㊥⩁兕슘橓摁濂䟂꥖溩氮䜻䰸</w:t>
      </w:r>
      <w:r>
        <w:rPr/>
        <w:t>ⳍ</w:t>
      </w:r>
      <w:r>
        <w:rPr/>
        <w:t>넩参숴焽䝔컂䏂</w:t>
      </w:r>
      <w:r>
        <w:rPr/>
        <w:t>ⶥ⍮</w:t>
      </w:r>
      <w:r>
        <w:rPr/>
        <w:t>䥅</w:t>
      </w:r>
      <w:r>
        <w:rPr/>
        <w:t>ⱅ</w:t>
      </w:r>
      <w:r>
        <w:rPr/>
        <w:t>쉙싂摖䵉䡳牙猨廂㑚㤽楖升琻</w:t>
      </w:r>
      <w:r>
        <w:rPr/>
        <w:t>ꕑ</w:t>
      </w:r>
      <w:r>
        <w:rPr/>
        <w:t>䨲帥煮⍭㒵㪻厘㦣⑥珍</w:t>
      </w:r>
      <w:r>
        <w:rPr/>
        <w:t>ꥋ</w:t>
      </w:r>
      <w:r>
        <w:rPr/>
        <w:t>䵠䑣䵸⻍㩯ヂ숪썋末は稥癃쉗晨㝞㐴形⨩䴺⫂䉮煴숽縻땵硭潑䅚哂䗂쵢恪꺵숨矂啔쉹睘ꅞご懂</w:t>
      </w:r>
      <w:r>
        <w:rPr/>
        <w:t>ꤣ</w:t>
      </w:r>
      <w:r>
        <w:rPr/>
        <w:t>稬싂䰮걤東穣神싂わ쵯繴╈䥺싂掱</w:t>
      </w:r>
      <w:r>
        <w:rPr/>
        <w:t>⡊</w:t>
      </w:r>
      <w:r>
        <w:rPr/>
        <w:t>杕㨹쉕쉉⿎䛂皩䞏䗂母ꅋ쉰┪灡䕢帶㬷呎甹⩱</w:t>
      </w:r>
      <w:r>
        <w:rPr/>
        <w:t>ꗂ</w:t>
      </w:r>
      <w:r>
        <w:rPr/>
        <w:t>彰쉥ꏍ㊏歱砳⏍儴䉄숽</w:t>
      </w:r>
      <w:r>
        <w:rPr/>
        <w:t>⡄</w:t>
      </w:r>
      <w:r>
        <w:rPr/>
        <w:t>䈻晨極祅숲顆⯂싎祮</w:t>
      </w:r>
      <w:r>
        <w:rPr/>
        <w:t>ꤦ</w:t>
      </w:r>
      <w:r>
        <w:rPr/>
        <w:t>犩╷☻꺘숭啒嘭ꌻ㑨뼽拂㥮싂焽㶡汋㡔뾮牨歕䩍参眣䵥伵摟杸䥦弬㑍悘呭杁䍖㕵㣍숩⹡扲頫⭟⍯帥⑌䘬毂垘쉢꺩唶㘥淂未⏎䰹歘㵆䍴牁㢿쉣㉴뭰〫뭟戭䦻䰪</w:t>
      </w:r>
      <w:r>
        <w:rPr/>
        <w:t>ꤪ⚵</w:t>
      </w:r>
      <w:r>
        <w:rPr/>
        <w:t>Ⳃ</w:t>
      </w:r>
      <w:r>
        <w:rPr/>
        <w:t>㟂敠싂㬸獴㜊匰䜣⥗敞숱效썑뮮垱挲瀨</w:t>
      </w:r>
      <w:r>
        <w:rPr/>
        <w:t>ꔪ</w:t>
      </w:r>
      <w:r>
        <w:rPr/>
        <w:t>쉪坪캣</w:t>
      </w:r>
      <w:r>
        <w:rPr/>
        <w:t>꧂</w:t>
      </w:r>
      <w:r>
        <w:rPr/>
        <w:t>갪슮煀幙咘磂攻吴睄⍑祊␺㙨轞焽塩个圷⍟癋剏戽䨰琪漵</w:t>
      </w:r>
      <w:r>
        <w:rPr/>
        <w:t>ꔴ</w:t>
      </w:r>
      <w:r>
        <w:rPr/>
        <w:t>㙱掮숱橀栬숣㬴쉘䵨</w:t>
      </w:r>
      <w:r>
        <w:rPr/>
        <w:t>ꔪ</w:t>
      </w:r>
      <w:r>
        <w:rPr/>
        <w:t>媘纣쉬䥭琲딣柂轢顎䖿癦⎩略飃穤⪵䁙㘭穒㈪竂汓畐浉쉩幫㇂䍃楖쉇녡摣参</w:t>
      </w:r>
      <w:r>
        <w:rPr/>
        <w:t>Ⳃ</w:t>
      </w:r>
      <w:r>
        <w:rPr/>
        <w:t>ꤱ</w:t>
      </w:r>
      <w:r>
        <w:rPr/>
        <w:t>惃輽焭䦘╀ꅖ㍓쉁畘喵⵩㝳습橰噙싂濃쉯獑穹婄춻が慠㵀摩偕㘲⼪</w:t>
      </w:r>
      <w:r>
        <w:rPr/>
        <w:t>Ⱙ</w:t>
      </w:r>
      <w:r>
        <w:rPr/>
        <w:t>桗瘴㩲㍾슩樳슏她磂㏂╂㶏숽妩갥␶㠦⼫</w:t>
      </w:r>
      <w:r>
        <w:rPr/>
        <w:t>ⵂ</w:t>
      </w:r>
      <w:r>
        <w:rPr/>
        <w:t>庘⽆儹츶㑺썪㩌⩡偋䰳╱焬쉀繣瑬쉖</w:t>
      </w:r>
      <w:r>
        <w:rPr/>
        <w:t>Ⱕ</w:t>
      </w:r>
      <w:r>
        <w:rPr/>
        <w:t>灩㝭</w:t>
      </w:r>
      <w:r>
        <w:rPr/>
        <w:t>ⱸ</w:t>
      </w:r>
      <w:r>
        <w:rPr/>
        <w:t>琪슥싂쵙</w:t>
      </w:r>
      <w:r>
        <w:rPr/>
        <w:t>ꤵ</w:t>
      </w:r>
      <w:r>
        <w:rPr/>
        <w:t>惂㙊⥣뾵睍쌭</w:t>
      </w:r>
      <w:r>
        <w:rPr/>
        <w:t>ⵏ</w:t>
      </w:r>
      <w:r>
        <w:rPr/>
        <w:t>촸䜺쉾參攫捶춿堹煗䊥圬彵䢣硔ㄳ䅂䮡䥉</w:t>
      </w:r>
      <w:r>
        <w:rPr/>
        <w:t>ꦵ</w:t>
      </w:r>
      <w:r>
        <w:rPr/>
        <w:t>슱奚参䇍扖㩏③슬ざ䀲꥔⩒㝳녙숽ꥸ⤪㔹쉬呅숷繞榮䬺</w:t>
      </w:r>
      <w:r>
        <w:rPr/>
        <w:t>ꤪ</w:t>
      </w:r>
      <w:r>
        <w:rPr/>
        <w:t>䧃䝊⪵浹䕶땪쵊╷</w:t>
      </w:r>
      <w:r>
        <w:rPr/>
        <w:t>꧂</w:t>
      </w:r>
      <w:r>
        <w:rPr/>
        <w:t>뿂横偗吩眱繶슬⯂⽃㤱䝲䡖썸搤㫂㉥㙕㍆䅣㥉☹쉟쉅眨偌塉敄噮䩊䅣嗂䍳㤹㓂猰䅺⍳恞ね癷⥘쉃</w:t>
      </w:r>
      <w:r>
        <w:rPr/>
        <w:t>ꕒ</w:t>
      </w:r>
      <w:r>
        <w:rPr/>
        <w:t>䙯</w:t>
      </w:r>
      <w:r>
        <w:rPr/>
        <w:t>ꦥ</w:t>
      </w:r>
      <w:r>
        <w:rPr/>
        <w:t>ꌪ轊奆䁮埂末恺猤偉剩槂奌ㆣ</w:t>
      </w:r>
      <w:r>
        <w:rPr/>
        <w:t>ⶡ</w:t>
      </w:r>
      <w:r>
        <w:rPr/>
        <w:t>欬䃂습䠣㡙焥摪ꍷ㞮瞱ꅴ숴䭦촷㉊伤㠲⨤煒⸣슩䶣싂㭹婀䑳为싂</w:t>
      </w:r>
      <w:r>
        <w:rPr/>
        <w:t>Ⱜ</w:t>
      </w:r>
      <w:r>
        <w:rPr/>
        <w:t>㍡楕쉳䌲穬䊥严⫂〺硥⥮╠뇂䤯쉟╥䍳飃⽮⬪⹤竂⵷숹じ䝏欷⥶仂䬷塦戣썬㙁杤</w:t>
      </w:r>
      <w:r>
        <w:rPr/>
        <w:t>⡚</w:t>
      </w:r>
      <w:r>
        <w:rPr/>
        <w:t>䵑祈䘳氽奁쉘全顚칳쉂穇牶⴫⦡䡘쉾땍䑂煱㕩樺䔬顎╏䗂</w:t>
      </w:r>
      <w:r>
        <w:rPr/>
        <w:t>ꗂ</w:t>
      </w:r>
      <w:r>
        <w:rPr/>
        <w:t>息匷䕨숽㉕쵖ꍍ帷慁僂ꥡ硶厮뿍</w:t>
      </w:r>
      <w:r>
        <w:rPr/>
        <w:t>ꥏ</w:t>
      </w:r>
      <w:r>
        <w:rPr/>
        <w:t>剾幱⩺㭾ㄬ塗쉀⨮</w:t>
      </w:r>
      <w:r>
        <w:rPr/>
        <w:t>ⵋ</w:t>
      </w:r>
      <w:r>
        <w:rPr/>
        <w:t>㷂㝠쉎걚灡⵫啧癋啅戸楹䀽⹌⦬㥆</w:t>
      </w:r>
      <w:r>
        <w:rPr/>
        <w:t>ꔨ</w:t>
      </w:r>
      <w:r>
        <w:rPr/>
        <w:t>劘䔩浇八爪⻂牔슮ㄥ⩯㗂掏着뮏촪㭺</w:t>
      </w:r>
      <w:r>
        <w:rPr/>
        <w:t>꧂</w:t>
      </w:r>
      <w:r>
        <w:rPr/>
        <w:t>穘佒䌷쉆䑈䧂煖ꍠ穂璵壃彉䑰㙯䎮歎㔫牟갩칯䋂㠦♲恅畟惍影</w:t>
      </w:r>
      <w:r>
        <w:rPr/>
        <w:t>⡫</w:t>
      </w:r>
      <w:r>
        <w:rPr/>
        <w:t>㑐樲䱥땭</w:t>
      </w:r>
      <w:r>
        <w:rPr/>
        <w:t>꧂</w:t>
      </w:r>
      <w:r>
        <w:rPr/>
        <w:t>兦扇栭輺ꍸ數䅎⑵쉾䃎싂〨愣协矂瓂溩攬</w:t>
      </w:r>
      <w:r>
        <w:rPr/>
        <w:t>ꔥ</w:t>
      </w:r>
      <w:r>
        <w:rPr/>
        <w:t>䅢䨭ッ㨷ꅐ㔵쉇숲䥐㡺숶䍲㭋䠱恈䞘敭歇⑫䦣獯슿産</w:t>
      </w:r>
      <w:r>
        <w:rPr/>
        <w:t>⠫</w:t>
      </w:r>
      <w:r>
        <w:rPr/>
        <w:t>攩沵</w:t>
      </w:r>
      <w:r>
        <w:rPr/>
        <w:t>⠪</w:t>
      </w:r>
      <w:r>
        <w:rPr/>
        <w:t>컂슻牸绂琊䉨䉭掱睅娩硁㡫睃嘦숯祫녑㧂辱参樦浚啬⨦ꅎ整乲㭒</w:t>
      </w:r>
      <w:r>
        <w:rPr/>
        <w:t>ꦡ</w:t>
      </w:r>
      <w:r>
        <w:rPr/>
        <w:t>Ɑ</w:t>
      </w:r>
      <w:r>
        <w:rPr/>
        <w:t>䕳쉟쉭⭘䥄䏂싂慦砷儶⪿쉅旎偫嗂盃浭硤ㄵ썴冣䙷䩯呺氫␸쉢숽啁牞뭄頨ꅹ䗂扨⒣桪亩繤㨥⻎炱歯張⫂绂⥴繢⦮狃┣伸硳㶿뭍祅䵾숮捭䭶ꌸ棂杁恡嚮祉㥬瑚則䬰睑彵</w:t>
      </w:r>
      <w:r>
        <w:rPr/>
        <w:t>⠰</w:t>
      </w:r>
      <w:r>
        <w:rPr/>
        <w:t>䛂圭悻幞欪䉄쉴숻뗍桹哂㕚䠻䓂穹窮焰汾光槂䉞兞椷捾㝓礲㝱쉗뽋硒⩲땫</w:t>
      </w:r>
      <w:r>
        <w:rPr/>
        <w:t>ⵔ⸳</w:t>
      </w:r>
      <w:r>
        <w:rPr/>
        <w:t>央乆穭灄숮奊乮捴坧堨㑒喏年뽏瀽䚡쉾幦숯ꆬ</w:t>
      </w:r>
      <w:r>
        <w:rPr/>
        <w:t>ꤥ</w:t>
      </w:r>
      <w:r>
        <w:rPr/>
        <w:t>䝀⿂欦䌫櫂摏╖⌷柂稯갪䣃䬫㤮녁焺顅漬凂樽略싂뭁睴歅䪏乆⫂건〹㬷땾毂煍媵願쉍䵁砪╎瑮䑤硊颡槂ꅑ牥무㍔潰㘥슩渪弪婤嘵숳畖㚬⥦⻂ㄯ煥潭㙑咏㢏で搲恕갷橬啙睷顔㑢片</w:t>
      </w:r>
      <w:r>
        <w:rPr/>
        <w:t>ꕹ⭒</w:t>
      </w:r>
      <w:r>
        <w:rPr/>
        <w:t>ぴ⸪繹䄴娪免䩓檣⩯憵瀭</w:t>
      </w:r>
      <w:r>
        <w:rPr/>
        <w:t>ⱅ</w:t>
      </w:r>
      <w:r>
        <w:rPr/>
        <w:t>楆湏疵碏쉏김椳昲ㄫ䝫〈焥㕮걁噊轌戺䞻䗃㥩䔪珂㥙䶱⫂㥩⒏轎♞䁘牪⩚顬榻帽幦塄佹䀬㣃顾坸摇㐦㥀烂⵶䪮ꏂꍬ䙃쏍䲮䉕幂⑙䩂ꅆ</w:t>
      </w:r>
      <w:r>
        <w:rPr/>
        <w:t>ⴤ</w:t>
      </w:r>
      <w:r>
        <w:rPr/>
        <w:t>㓂圽⍍䵰獳䴯㍣⥞狎☶坒㔮㴹㙎啦䥆櫂瘭⹁慖倯㙗傩䅫쉵㢱䱨楪眭쉑硺昪朻숨䁲㯂䘯桇쉰癞칯䥨晐숨긬ꍕわ摮㬥桄⪩刨欫⽰妱숵頻损楘뭖刱</w:t>
      </w:r>
      <w:r>
        <w:rPr/>
        <w:t>ⵓ</w:t>
      </w:r>
      <w:r>
        <w:rPr/>
        <w:t>䄹쉵ꅸ숲喘卟♡汨싂眶㏂㌯䊩⹊녅侬쎵幊癖䝑뭩䣂熬顇㦬ꍶ䳂㍕䕆燍昮䵵杳䷂숩ꄯ圮顮漣佀唱䩕晲渦쏂住垏卶䍒繬煨轳㙚睞♤楷灎煠぀桧弯⵬쉦䵟廂佇氳摧䄳彄湩县쉉껂卉牙⚱슿⾥杣땗噀縻圣㍀</w:t>
      </w:r>
      <w:r>
        <w:rPr/>
        <w:t>ꥌ</w:t>
      </w:r>
      <w:r>
        <w:rPr/>
        <w:t>啊嘨卥溏䧃潣㜦걢ヂ䥨⭐幢犩㖩獯쵢剄由焤䎿䬬㭌묵奪瑑瀨⴦穎䴭슩溮⼵⨪搵쵒숬昪땕繓䩙㑓쉉绂믎칉㭹橅涬싂㤺案斘⩮姎顤뽭彤䂿婰晳⸊넪顳卑⩡③旂摈桲</w:t>
      </w:r>
      <w:r>
        <w:rPr/>
        <w:t>ⴳ</w:t>
      </w:r>
      <w:r>
        <w:rPr/>
        <w:t>濂繈琲槂㝅⽀쉄穓⯂庱卵겱㐻徣䃂偎噰来㮱牬沩欴</w:t>
      </w:r>
      <w:r>
        <w:rPr/>
        <w:t>ꗂ</w:t>
      </w:r>
      <w:r>
        <w:rPr/>
        <w:t>楈磂绂ギ㠶┸㑆厩⩄㍱ꍰ⴫㥋䴽氽숯啘硨硬奁싎⼤歑湄</w:t>
      </w:r>
      <w:r>
        <w:rPr/>
        <w:t>ⵒ</w:t>
      </w:r>
      <w:r>
        <w:rPr/>
        <w:t>쵥琶걐쉯떬䡵洴⍪剟浏갳</w:t>
      </w:r>
      <w:r>
        <w:rPr/>
        <w:t>⡎</w:t>
      </w:r>
      <w:r>
        <w:rPr/>
        <w:t>橋䅭乆滂圻</w:t>
      </w:r>
      <w:r>
        <w:rPr/>
        <w:t>ꤦ</w:t>
      </w:r>
      <w:r>
        <w:rPr/>
        <w:t>嚥⽠䝎⧂쉟係噹컂轓䠪뽾兒⭊</w:t>
      </w:r>
      <w:r>
        <w:rPr/>
        <w:t>⡎</w:t>
      </w:r>
      <w:r>
        <w:rPr/>
        <w:t>㬴挨晨㕱⼻硵捂䰷␬⥩쉪ㅶ문⦥啰杚ヂ⫂ꄺ氥싍暘䞵</w:t>
      </w:r>
      <w:r>
        <w:rPr/>
        <w:t>ꕕ</w:t>
      </w:r>
      <w:r>
        <w:rPr/>
        <w:t>晚䧂⬸澿刴ꅱ係䑦⩴摍</w:t>
      </w:r>
      <w:r>
        <w:rPr/>
        <w:t>ꤩ</w:t>
      </w:r>
      <w:r>
        <w:rPr/>
        <w:t>㥘⴨㷂쉫</w:t>
      </w:r>
      <w:r>
        <w:rPr/>
        <w:t>ꤴ</w:t>
      </w:r>
      <w:r>
        <w:rPr/>
        <w:t>쉢</w:t>
      </w:r>
      <w:r>
        <w:rPr/>
        <w:t>ⶡ</w:t>
      </w:r>
      <w:r>
        <w:rPr/>
        <w:t>が你憩淂㐸숭剁䡦뭟꥕⭕䀴梬슩棂싂䤰晵갳䆣⌳⨨</w:t>
      </w:r>
      <w:r>
        <w:rPr/>
        <w:t>ⰹ</w:t>
      </w:r>
      <w:r>
        <w:rPr/>
        <w:t>凂栶瑠兮晞挥圩祪⹊畢䉭䴺歮捓牴쉗넽쉗쉱㠫䕐䁅ꄬ컂䚱磂뗎奡穔⹭癮숪瑰쉙䏂츹䠲⩚㩣摍檬㩸呬嚩뭆ㆥ牓</w:t>
      </w:r>
      <w:r>
        <w:rPr/>
        <w:t>ꥀ</w:t>
      </w:r>
      <w:r>
        <w:rPr/>
        <w:t>⠦</w:t>
      </w:r>
      <w:r>
        <w:rPr/>
        <w:t>묯썖愸䕕믂썱䭘滂쉔깧咩嘫橎쉹♗쉂湯떻庮壂㝀뼭</w:t>
      </w:r>
      <w:r>
        <w:rPr/>
        <w:t>ⵐ</w:t>
      </w:r>
      <w:r>
        <w:rPr/>
        <w:t>囂쌴⥺땤旂슏䊘湶䍱걶䉸㨽⸥</w:t>
      </w:r>
      <w:r>
        <w:rPr/>
        <w:t>ꕴ</w:t>
      </w:r>
      <w:r>
        <w:rPr/>
        <w:t>㵬㍢昺槂녴㉱扲쏂咿朹穬欥쉒䁰奖숺扈䉀䍹帮滂凂湘䁮濂轒璿䓂숴</w:t>
      </w:r>
      <w:r>
        <w:rPr/>
        <w:t>ⱃ</w:t>
      </w:r>
      <w:r>
        <w:rPr/>
        <w:t>輳権뽒䵈䡧슡</w:t>
      </w:r>
      <w:r>
        <w:rPr/>
        <w:t>ꦡ</w:t>
      </w:r>
      <w:r>
        <w:rPr/>
        <w:t>㙰据䖻</w:t>
      </w:r>
      <w:r>
        <w:rPr/>
        <w:t>ⷂ</w:t>
      </w:r>
      <w:r>
        <w:rPr/>
        <w:t>嘱</w:t>
      </w:r>
      <w:r>
        <w:rPr/>
        <w:t>ꤹ</w:t>
      </w:r>
      <w:r>
        <w:rPr/>
        <w:t>梩吳偑㵁깓</w:t>
      </w:r>
      <w:r>
        <w:rPr/>
        <w:t>ⱪ</w:t>
      </w:r>
      <w:r>
        <w:rPr/>
        <w:t>긳硏穥楮</w:t>
      </w:r>
      <w:r>
        <w:rPr/>
        <w:t>Ȿ</w:t>
      </w:r>
      <w:r>
        <w:rPr/>
        <w:t>㘭兹煷䎬◃穩묳欮췎쉇掵㝌泃材䅊숫⩯뭍敢漫禡桧䭬싂掬㑚矎樴愫쉈甴㉐긷ꄹ녰檘쉐⨱ぱ啲柎쉺㭘⍂ㅆꍤ칉⛂곂⼥ㄸ㴪㍂긤摭䀺㑚猲畁숹㉺扳穢櫂欭⑄⎘ꥳ쉖慱␱</w:t>
      </w:r>
      <w:r>
        <w:rPr/>
        <w:t>ꥉ</w:t>
      </w:r>
      <w:r>
        <w:rPr/>
        <w:t>党⧂䬵䗂慂㍲常☶牄숲걙儵怲䩳⍞㝓煒쉷䙶쉓</w:t>
      </w:r>
      <w:r>
        <w:rPr/>
        <w:t>ⱂ</w:t>
      </w:r>
      <w:r>
        <w:rPr/>
        <w:t>㓂倽ꎬ뽀嗂攬䁯䡅䞘⺵숳恒擂㥘䠷剟妬⨩傿㬹⪩佉㵌奸刣䇂䙗䃂⥪䭢彚⥮啉䥈盂쉎쉫祐杒啲쉈参쉧</w:t>
      </w:r>
      <w:r>
        <w:rPr/>
        <w:t>ꕹ</w:t>
      </w:r>
      <w:r>
        <w:rPr/>
        <w:t>䛂</w:t>
      </w:r>
      <w:r>
        <w:rPr/>
        <w:t>ꦮ</w:t>
      </w:r>
      <w:r>
        <w:rPr/>
        <w:t>㭊㙩쉢攽㔯甥ꆻ쉰炿當到숶ꆩ䝠歬갸淂扙啳땋繲⏂䑗䁦灢䘴桇⩉妿爱ㅚ伭癱㑖摦◂灱浠⹞䨨厥</w:t>
      </w:r>
      <w:r>
        <w:rPr/>
        <w:t>ꕔ</w:t>
      </w:r>
      <w:r>
        <w:rPr/>
        <w:t>慬쉖썆숮</w:t>
      </w:r>
      <w:r>
        <w:rPr/>
        <w:t>ꦿ</w:t>
      </w:r>
      <w:r>
        <w:rPr/>
        <w:t>告幕쉬</w:t>
      </w:r>
      <w:r>
        <w:rPr/>
        <w:t>ꦬ⮩</w:t>
      </w:r>
      <w:r>
        <w:rPr/>
        <w:t>獖䥄㷂硣卙牐穢싂炵䥩瘦♶쉶싂㬷㉷桳䭪朳숪瑷撣⭨䌶ꇂ칊儊灒炩싂䇂佣</w:t>
      </w:r>
      <w:r>
        <w:rPr/>
        <w:t>⡗</w:t>
      </w:r>
      <w:r>
        <w:rPr/>
        <w:t>촹悮牌䡂㮻⑌䜱究拎㊩묪䌴怽싂盎匷쉅䉾煃칪恶焨⩘⥍恦쉸䩤◂獁㌣玥顟䝟榡땨㡊䭲乕㥕䒿䗂䇂⩹弭쉄ま⪩栩쉘姂䙸㵉녪䨩㫂睍䉆並뿂䙴䉓忍㉦乄췃帹媬㕒걊轨쌹⫎榿椪填⿂ꅚ뭗㏂싂캥⭋䰯禥쉘剠싎䈹䚱䙡医乬潫䕘♕癉</w:t>
      </w:r>
      <w:r>
        <w:rPr/>
        <w:t>ⲩ</w:t>
      </w:r>
      <w:r>
        <w:rPr/>
        <w:t>숩⻂䕱숮瀯䙨幍湭槍㑐⩧</w:t>
      </w:r>
      <w:r>
        <w:rPr/>
        <w:t>⢘</w:t>
      </w:r>
      <w:r>
        <w:rPr/>
        <w:t>䱫歍⸲䌭挥쉟묥숪䨪勂砲䊬轾걫</w:t>
      </w:r>
      <w:r>
        <w:rPr/>
        <w:t>ꦩ</w:t>
      </w:r>
      <w:r>
        <w:rPr/>
        <w:t>숤吪⨬숪䑑䭁䬱偀슣슩␪㍇〻㶬㉮캵弹㈩깺㒻卺쉢楴䜴啄數䉰⾥┪䴭捸䥄▬䝮飂圦䬩睃䩧쉖倷卪〣頶䍮愬䵂㯂뭋噵╒㭦周氶䡔坃縤伺⹊噅䬵桳</w:t>
      </w:r>
      <w:r>
        <w:rPr/>
        <w:t>Ⱛ</w:t>
      </w:r>
      <w:r>
        <w:rPr/>
        <w:t>䑗㝱㘩딩╳敯昦㨱汁㝆役ꥫ㝠╆䑃埂㡧녡䳂お⫂꥗匹縦洸䜣杁</w:t>
      </w:r>
      <w:r>
        <w:rPr/>
        <w:t>ⶏ</w:t>
      </w:r>
      <w:r>
        <w:rPr/>
        <w:t>놵</w:t>
      </w:r>
      <w:r>
        <w:rPr/>
        <w:t>ⴱ䷂</w:t>
      </w:r>
      <w:r>
        <w:rPr/>
        <w:t>㍁ꅚ슥䕌</w:t>
      </w:r>
      <w:r>
        <w:rPr/>
        <w:t>ⰻ</w:t>
      </w:r>
      <w:r>
        <w:rPr/>
        <w:t>折녯⺘祒숫㵧㕟乄</w:t>
      </w:r>
      <w:r>
        <w:rPr/>
        <w:t>ꥋ</w:t>
      </w:r>
      <w:r>
        <w:rPr/>
        <w:t>㠶쉙뗂쉤쉢쉦䟂뾘쉚癱䧂杷묺䱏긣皵歆뼪䕤숪숨⦣녎㥢城含ꍏ滂㡎穞兺</w:t>
      </w:r>
      <w:r>
        <w:rPr/>
        <w:t>Ⲙ</w:t>
      </w:r>
      <w:r>
        <w:rPr/>
        <w:t>刯咵轋㧂劮</w:t>
      </w:r>
      <w:r>
        <w:rPr/>
        <w:t>ⰸ</w:t>
      </w:r>
      <w:r>
        <w:rPr/>
        <w:t>楥圫䨷囂顲㭭呣⵳쉆ꅵ慫▥㭨</w:t>
      </w:r>
      <w:r>
        <w:rPr/>
        <w:t>ⵧꤱ</w:t>
      </w:r>
      <w:r>
        <w:rPr/>
        <w:t>怦</w:t>
      </w:r>
      <w:r>
        <w:rPr/>
        <w:t>ꖮ</w:t>
      </w:r>
      <w:r>
        <w:rPr/>
        <w:t>㥌䏂幬쉡儴䵦䔪묹础䕌</w:t>
      </w:r>
      <w:r>
        <w:rPr/>
        <w:t>ⱘ</w:t>
      </w:r>
      <w:r>
        <w:rPr/>
        <w:t>㍴橃싂帷彮숴믂〪㕷걓␪녘䙎爣숩䐱暩䅋丨獺㉢␮⑾惂⌱兢⸷挵櫎辘쉔⵷䉧㩭慄⑴⚵咵䳂搸딩噶穓쉷焽쉘Ⓜ䍄⍍⭇ꍑ䣂쉅欻㥆㩘㕰盎湣晬⿂걤䐫摋电㙰卤뭱丫썯◂玮䭇슡싂债ꎮ滂顭뼳㚩쉀䶻㴰㝍</w:t>
      </w:r>
      <w:r>
        <w:rPr/>
        <w:t>꧃⪱ⵅ⑐</w:t>
      </w:r>
      <w:r>
        <w:rPr/>
        <w:t>唭歐╂䱾砪㤺猹䶥㉕偦唭㙡啠繩㴲쉣</w:t>
      </w:r>
      <w:r>
        <w:rPr/>
        <w:t>ꥉ</w:t>
      </w:r>
      <w:r>
        <w:rPr/>
        <w:t>橁⯂攳杒拂䄽秂㧂ꄳ啚땐卒䬣쉩쉑떬☹깐䱋슻摱쉙䥂じ䛃乵硈⨶쉄⎮</w:t>
      </w:r>
      <w:r>
        <w:rPr/>
        <w:t>⢏</w:t>
      </w:r>
      <w:r>
        <w:rPr/>
        <w:t>瑹繧頤㑳㒘畐⭱棂</w:t>
      </w:r>
      <w:r>
        <w:rPr/>
        <w:t>꤫</w:t>
      </w:r>
      <w:r>
        <w:rPr/>
        <w:t>䅔䭕暣䇂썊扔朤</w:t>
      </w:r>
      <w:r>
        <w:rPr/>
        <w:t>ꗂ</w:t>
      </w:r>
      <w:r>
        <w:rPr/>
        <w:t>獋뮡堦┸ꥫ숸慳晟扎案</w:t>
      </w:r>
      <w:r>
        <w:rPr/>
        <w:t>ⵅ</w:t>
      </w:r>
      <w:r>
        <w:rPr/>
        <w:t>失䆩侣䟂숦慣㉺䔳䵈땐䙷塠楸辥넦䓎⽈⽥쉥뮘숥깤丱떘瑚녥㒮硃⍤뮥⑐묥砻⭫䭁碵䉾輽캩㠤䋎깰</w:t>
      </w:r>
      <w:r>
        <w:rPr/>
        <w:t>Ⰺ</w:t>
      </w:r>
      <w:r>
        <w:rPr/>
        <w:t>侏딶熏憏쉃㉀䭌⍌塬捶녥䑾㗍떱숴썀轨秂䱰</w:t>
      </w:r>
      <w:r>
        <w:rPr/>
        <w:t>⣂</w:t>
      </w:r>
      <w:r>
        <w:rPr/>
        <w:t>栵穖禬갴쉠㏂⮥</w:t>
      </w:r>
      <w:r>
        <w:rPr/>
        <w:t>ꥉ</w:t>
      </w:r>
      <w:r>
        <w:rPr/>
        <w:t>䤳彄穧싂㓂疩䘣曃繤攪컂슻싂瀺걷⌮吴未䩺㵍</w:t>
      </w:r>
      <w:r>
        <w:rPr/>
        <w:t>ⵁ</w:t>
      </w:r>
      <w:r>
        <w:rPr/>
        <w:t>刳</w:t>
      </w:r>
      <w:r>
        <w:rPr/>
        <w:t>⠦</w:t>
      </w:r>
      <w:r>
        <w:rPr/>
        <w:t>灘桰总⹭正啕厵</w:t>
      </w:r>
      <w:r>
        <w:rPr/>
        <w:t>꤬</w:t>
      </w:r>
      <w:r>
        <w:rPr/>
        <w:t>獣곂</w:t>
      </w:r>
      <w:r>
        <w:rPr/>
        <w:t>ꔽ</w:t>
      </w:r>
      <w:r>
        <w:rPr/>
        <w:t>⼥⻎ꅡ焻쉴䑞긬縰䝣⸭枵侮♀녡㑰梵廃堺쉧兮㝑慁渴췂╡矂믂烂䅏䌣㨦乢㋂姂쉊劣迂伷싃曂喘喘땞纻伺쉎썬绂⿂깐넱숤쉋摇牟婟䙅慊煥쉋㖘毂쉋摑摄䒬楢㡌獥渺㍬㙧묵⩃圣䋂녊⼨瑾礶쉤喻딫┻칌쉃깈컂䝂昦싂婡ꅅꅯ녹껂㍴懂婢쉶</w:t>
      </w:r>
      <w:r>
        <w:rPr/>
        <w:t>⠦</w:t>
      </w:r>
      <w:r>
        <w:rPr/>
        <w:t>㴱슮剩䘰哂竂禮扗刳灌䨭</w:t>
      </w:r>
      <w:r>
        <w:rPr/>
        <w:t>ⵍ</w:t>
      </w:r>
      <w:r>
        <w:rPr/>
        <w:t>乢㵢</w:t>
      </w:r>
      <w:r>
        <w:rPr/>
        <w:t>ⰹ</w:t>
      </w:r>
      <w:r>
        <w:rPr/>
        <w:t>치火䥂⩁䁏壃倪ㅞ縵땃繌㉉䩧朰挪⭁⤫놵㓂旂싍敎칬睞づ믂䍑묨⸲慵췍劵숸쉪껂䚻攤㢥⹈녔扱氨⺥ㅗ牴ㅤ䲏弥毎썌뼽쉷칕轺쉯桢</w:t>
      </w:r>
      <w:r>
        <w:rPr/>
        <w:t>ⷂ</w:t>
      </w:r>
      <w:r>
        <w:rPr/>
        <w:t>歞䏂㶏祁瘸䧂ㄸ숪⛂揃ꥠ쉮쉠</w:t>
      </w:r>
      <w:r>
        <w:rPr/>
        <w:t>ꥐ</w:t>
      </w:r>
      <w:r>
        <w:rPr/>
        <w:t>橞쉍䵏祮彁併䡋䵞硆걅츪㏂沣皩㉔쉥숬亣乒쉢申牳쉃畓繏쉴倦牾⾬쉪梿澱칥쉠睄輴ひ椻㋂䄷吽㥸爥칋뭣숺睊</w:t>
      </w:r>
      <w:r>
        <w:rPr/>
        <w:t>⡂⏂</w:t>
      </w:r>
      <w:r>
        <w:rPr/>
        <w:t>㴤쉤▵然⑄批槂㥹㯂걹橫畒狂싂搭怤兯䭺␶⻂轍ꏂ晐㑏땾凂乌猲땄쉢䡨灑䚩⭣㢏ヂ쉈⨣쉧湖꺥㑙䱪昰恨⹒쉐</w:t>
      </w:r>
      <w:r>
        <w:rPr/>
        <w:t>⢏</w:t>
      </w:r>
      <w:r>
        <w:rPr/>
        <w:t>惂壂숲걸捕䩂숳䩖쉠⹃⹞啔繀瘬㝸操⼳䅪⩞</w:t>
      </w:r>
      <w:r>
        <w:rPr/>
        <w:t>ⱏ</w:t>
      </w:r>
      <w:r>
        <w:rPr/>
        <w:t>䠪뭕䌮⽨쉺숸夨㭺⽥䅁畲䁏湀乤䴩伹Ⓙ棂挬昭煸䏂瑂</w:t>
      </w:r>
      <w:r>
        <w:rPr/>
        <w:t>⡁⌶</w:t>
      </w:r>
      <w:r>
        <w:rPr/>
        <w:t>쎱숯桱瓂潤䉇畯儳壂强묩칱䥂婳㦻硓⨸㵸뽙佥㏂㬶쉩漳呸恷牱쉋楧䵯</w:t>
      </w:r>
      <w:r>
        <w:rPr/>
        <w:t>ꕔ</w:t>
      </w:r>
      <w:r>
        <w:rPr/>
        <w:t>슣䩰쉕坃㵙䱲晇疏㗂ꅈ⹶惂캘㡃䉚㡺圴堳⍵瑑쉫恾呾⍄</w:t>
      </w:r>
      <w:r>
        <w:rPr/>
        <w:t>ꦬ</w:t>
      </w:r>
      <w:r>
        <w:rPr/>
        <w:t>呹梩䓂긥녶</w:t>
      </w:r>
      <w:r>
        <w:rPr/>
        <w:t>ꥑ</w:t>
      </w:r>
      <w:r>
        <w:rPr/>
        <w:t>⼬䬯쉲䱘䎵♺긭ꄶ慇㴮ꅍ穂깙䝷걃剥⴦싂題皿琣쉁䙧砶⹂幉剎⸹㙫唪쌽䫃汊㣂晹䝵ꥯ婌뼣숵㍲歪꥖␷砭攤츩䰳䅇䐪㚩礻癟塞䕀㓂澵却輊䁟ㄤ쵸㑈搱愹숸吽淂㡒⹨欦쉧䉪纣♢㭾</w:t>
      </w:r>
      <w:r>
        <w:rPr/>
        <w:t>ꔻ</w:t>
      </w:r>
      <w:r>
        <w:rPr/>
        <w:t>形쉡坶쉯斩숫弸㞿制㌪䮮쎩쉌穐녓츷㉓숪썩咘㔨ꇂ欩勂◂圳㩢临在捨꺩쉱噀ㅢ濎⪏쉫</w:t>
      </w:r>
      <w:r>
        <w:rPr/>
        <w:t>꧂</w:t>
      </w:r>
      <w:r>
        <w:rPr/>
        <w:t>㴴⹐係숵啟깪䍍䥳兴挶慏倴婉䙞漪湥晖奊⬲긤ꍹꍔ</w:t>
      </w:r>
      <w:r>
        <w:rPr/>
        <w:t>ꦱ</w:t>
      </w:r>
      <w:r>
        <w:rPr/>
        <w:t>㍶稪䥠焸㵾椳䴮⍖侏</w:t>
      </w:r>
      <w:r>
        <w:rPr/>
        <w:t>⠭</w:t>
      </w:r>
      <w:r>
        <w:rPr/>
        <w:t>㍹婡䉒⹂婹懂놩ぉ挵䵀㔸䌺䳂恡娶娦</w:t>
      </w:r>
      <w:r>
        <w:rPr/>
        <w:t>ⱍ</w:t>
      </w:r>
      <w:r>
        <w:rPr/>
        <w:t>캮頩侬奊⯂轮顣</w:t>
      </w:r>
      <w:r>
        <w:rPr/>
        <w:t>ꤴ</w:t>
      </w:r>
      <w:r>
        <w:rPr/>
        <w:t>嘫</w:t>
      </w:r>
      <w:r>
        <w:rPr/>
        <w:t>ⴻ</w:t>
      </w:r>
      <w:r>
        <w:rPr/>
        <w:t>湣乒㛂漶┦琷猥뇎吪⽢ㅣ朥䑴湕㫂嘱煟</w:t>
      </w:r>
      <w:r>
        <w:rPr/>
        <w:t>ꥀ</w:t>
      </w:r>
      <w:r>
        <w:rPr/>
        <w:t>惂轥싂ね㩺쉱슏ꍇ䶘琽땢䱆슡版輯墬⥷晱䅠⑍䉮纩歸㜻ꅫ</w:t>
      </w:r>
      <w:r>
        <w:rPr/>
        <w:t>ꤦ</w:t>
      </w:r>
      <w:r>
        <w:rPr/>
        <w:t>䀻</w:t>
      </w:r>
      <w:r>
        <w:rPr/>
        <w:t>ꤵ</w:t>
      </w:r>
      <w:r>
        <w:rPr/>
        <w:t>溣슡깤슏㕟녫坦塤慁뭵䘽䪵䎬㫂帬祐剤硴쉃츹慢唵匮佫츲㝨䙞兏烂汹弩숤㌴쉡关곂깆䩰抏䘫顫⽞┻灕轈䅆㙌〦珂꺘㌲칀䅌츱䒩ꆘ啲숪捤䓂煩뼩噍檘做꥕䳂帤繀뿂奒칋</w:t>
      </w:r>
      <w:r>
        <w:rPr/>
        <w:t>ⶱ</w:t>
      </w:r>
      <w:r>
        <w:rPr/>
        <w:t>塗㪣⨹㔩縲㙪싍㝵奫獑䍞싂ꄲ縤쉈쉗䕋畭⤪穚摹⮵ⸯ飂扄㍱輪㵯㡾㤲牮㖮嫂㯃컃剳㔮塷겱쉶䭢㛂判洷♴㌰땭敇䶿煀礻⛂뿂汋幠楞繢卫슩佱묤</w:t>
      </w:r>
      <w:r>
        <w:rPr/>
        <w:t>Ⳏ</w:t>
      </w:r>
      <w:r>
        <w:rPr/>
        <w:t>䙊䨥㥩楌땐捇䉹슡⑎㐰搩係쉒仂䞥桥䆮䖘⩈僂뭡㞵畵狂忂</w:t>
      </w:r>
      <w:r>
        <w:rPr/>
        <w:t>ꗂ</w:t>
      </w:r>
      <w:r>
        <w:rPr/>
        <w:t>숫掵뗂硹含剋ㄬ湱䵘兂㑈</w:t>
      </w:r>
      <w:r>
        <w:rPr/>
        <w:t>Ⳃ</w:t>
      </w:r>
      <w:r>
        <w:rPr/>
        <w:t>嘷礪祬免癞</w:t>
      </w:r>
      <w:r>
        <w:rPr/>
        <w:t>⡴</w:t>
      </w:r>
      <w:r>
        <w:rPr/>
        <w:t>恄묰䥶⍦</w:t>
      </w:r>
      <w:r>
        <w:rPr/>
        <w:t>ⵀ</w:t>
      </w:r>
      <w:r>
        <w:rPr/>
        <w:t>偶䘲玩䰸뭋녲擂氭歗櫂ꥢ䣂掵넪庩晰</w:t>
      </w:r>
      <w:r>
        <w:rPr/>
        <w:t>⡈</w:t>
      </w:r>
      <w:r>
        <w:rPr/>
        <w:t>ヂ썰슮⭣ꍩ싂〥㕁截䙅䉎愭牙꥕䵠⸶쉗</w:t>
      </w:r>
      <w:r>
        <w:rPr/>
        <w:t>ꕘ⩎</w:t>
      </w:r>
      <w:r>
        <w:rPr/>
        <w:t>券㔪喱妘♍䨬㏂</w:t>
      </w:r>
      <w:r>
        <w:rPr/>
        <w:t>ꕣ⭍</w:t>
      </w:r>
      <w:r>
        <w:rPr/>
        <w:t>味넫䳂䥔땗堹쉴䪬㡖㙴祣⨸桢杚浣礪싂㝩䱵玘⽶檻䁱☦〷扅吰獞繯杦</w:t>
      </w:r>
      <w:r>
        <w:rPr/>
        <w:t>꤬</w:t>
      </w:r>
      <w:r>
        <w:rPr/>
        <w:t>䵶숬祢㍀쉎뼰썖橮⑷㙎搶啍</w:t>
      </w:r>
      <w:r>
        <w:rPr/>
        <w:t>⡷</w:t>
      </w:r>
      <w:r>
        <w:rPr/>
        <w:t>숩稰ꎡ焺⌵䅖砪儫䶏㮻渭斘숬橕썐乙䜥♨䨽乎䍔敡迍뼲噹뽃㥇䬵顖甶䥖⽺싎뼸㪬桮쉊⩸顬穙祉轉牵</w:t>
      </w:r>
      <w:r>
        <w:rPr/>
        <w:t>⢬</w:t>
      </w:r>
      <w:r>
        <w:rPr/>
        <w:t>ㄥ뼸桾㙐䷂㡇湢컂칮業熬</w:t>
      </w:r>
      <w:r>
        <w:rPr/>
        <w:t>⡸</w:t>
      </w:r>
      <w:r>
        <w:rPr/>
        <w:t>쵬廂</w:t>
      </w:r>
      <w:r>
        <w:rPr/>
        <w:t>ꔺ</w:t>
      </w:r>
      <w:r>
        <w:rPr/>
        <w:t>噃㑃䝙淂ꌻ⎩樨摧⍄㓂扪界栦柂痂䍒㍈㜊㝁瑢쉺</w:t>
      </w:r>
      <w:r>
        <w:rPr/>
        <w:t>ꗂ</w:t>
      </w:r>
      <w:r>
        <w:rPr/>
        <w:t>䤭컂㠯⩚氩⹗㯂㪏恭嫍盂⵵뭉䇂乙䍶⹦쉁唻桶软牤⩟䶩串䵗⭟숲쉃⽠긽⑑ꍺ䕢娯呍갭䄳灍䞱䫂捯氬彶戯㨺㝣游묺</w:t>
      </w:r>
      <w:r>
        <w:rPr/>
        <w:t>ꗎ</w:t>
      </w:r>
      <w:r>
        <w:rPr/>
        <w:t>典剪楡洪汙慔㝊椷㭟⨮墥깺걍췂癎湃⥞쉟⾻ꥡ㕎張硯녴傡湖丳</w:t>
      </w:r>
      <w:r>
        <w:rPr/>
        <w:t>⣂╸</w:t>
      </w:r>
      <w:r>
        <w:rPr/>
        <w:t>乞䠴礯熘个だ殩婄焹汥欥甫숦㴭嘪㖩㥍쎱弳琭썔橬年ㆣ슩쏃䜨쉥</w:t>
      </w:r>
      <w:r>
        <w:rPr/>
        <w:t>ꥈ</w:t>
      </w:r>
      <w:r>
        <w:rPr/>
        <w:t>뗂獥恄싂殮氵呶线㵤彡忂⹗녺兲딶佂偐婂歮繈昩塐便硲炻㴥彚灐썋潕轍⿂娪쌶숽瀺祍復쉺䜮⾱穊䩕쵲摳䭇瑅⩦</w:t>
      </w:r>
      <w:r>
        <w:rPr/>
        <w:t>꧍</w:t>
      </w:r>
      <w:r>
        <w:rPr/>
        <w:t>楘樬硺</w:t>
      </w:r>
      <w:r>
        <w:rPr/>
        <w:t>ⱨ</w:t>
      </w:r>
      <w:r>
        <w:rPr/>
        <w:t>ⵅꥀ</w:t>
      </w:r>
      <w:r>
        <w:rPr/>
        <w:t>挪⩬乑쵃숥摥♅㜯쉑㩙⦡⛂烂䈽摂㙯☫쉧杢ꅞ쉩抣㕟䁏䑅</w:t>
      </w:r>
      <w:r>
        <w:rPr/>
        <w:t>⡌</w:t>
      </w:r>
      <w:r>
        <w:rPr/>
        <w:t>敊啈猵㨪䙠컍꺩ⸯ깾䌰㇂쉆䃂渨顀挶眺㭐㇂⤤悵㟎䅙䛂弰䗂싂걀䁤样爻□䩋ㅐㄬ捣煭숤煯⨦杇棂旂剄婮녂숨㇂쉵婨썁⩨晫</w:t>
      </w:r>
      <w:r>
        <w:rPr/>
        <w:t>⡭</w:t>
      </w:r>
      <w:r>
        <w:rPr/>
        <w:t>汘쉎</w:t>
      </w:r>
      <w:r>
        <w:rPr/>
        <w:t>ⵥ</w:t>
      </w:r>
      <w:r>
        <w:rPr/>
        <w:t>弰嘹洤奉橆夰䞱䰳敨牑썹䩂砲稥湃②㡥믂摀癐扺䵢呏垡♧슩⨱싂壂⹕떵喣썪幅绂桓㩇剰憩숵噑幟♩슿勂⽓䮏橣⴯㙅玱숰橀슏췂⩨媬㭾扲ꥩ楖䗂挭洺啙㉆⩊㡌䮥숶쉣䣍乆썵亩</w:t>
      </w:r>
      <w:r>
        <w:rPr/>
        <w:t>⡩</w:t>
      </w:r>
      <w:r>
        <w:rPr/>
        <w:t>ㄥわ㵏坷毂</w:t>
      </w:r>
      <w:r>
        <w:rPr/>
        <w:t>⠹</w:t>
      </w:r>
      <w:r>
        <w:rPr/>
        <w:t>汴䱒䙔</w:t>
      </w:r>
      <w:r>
        <w:rPr/>
        <w:t>ꤤ</w:t>
      </w:r>
      <w:r>
        <w:rPr/>
        <w:t>渽ꆮ滂僃硞疱飂偠圵숬뽢杪穫䨣쉫瞻㙆</w:t>
      </w:r>
      <w:r>
        <w:rPr/>
        <w:t>ꥆ</w:t>
      </w:r>
      <w:r>
        <w:rPr/>
        <w:t>갱䗍㑗䣂牒䑫쉦惂塩䉉呡梥䴬搻䶣싎払쉰</w:t>
      </w:r>
      <w:r>
        <w:rPr/>
        <w:t>ꥒ</w:t>
      </w:r>
      <w:r>
        <w:rPr/>
        <w:t>欲슩牺䘤狍싂㍆깃숷㈩㭤㏂杤ㆡ䘮⽁商繸䶏卪쉯⽧⩖䳂卪瓂쌺煍啞</w:t>
      </w:r>
      <w:r>
        <w:rPr/>
        <w:t>ꕓ</w:t>
      </w:r>
      <w:r>
        <w:rPr/>
        <w:t>煐壂浣纏</w:t>
      </w:r>
      <w:r>
        <w:rPr/>
        <w:t>ꥊ</w:t>
      </w:r>
      <w:r>
        <w:rPr/>
        <w:t>礨걫檬䅐슘ꆬ㵐沿㩠㝴</w:t>
      </w:r>
      <w:r>
        <w:rPr/>
        <w:t>⡗</w:t>
      </w:r>
      <w:r>
        <w:rPr/>
        <w:t>狂䵵䃎湟쉾</w:t>
      </w:r>
      <w:r>
        <w:rPr/>
        <w:t>⡈</w:t>
      </w:r>
      <w:r>
        <w:rPr/>
        <w:t>꧂</w:t>
      </w:r>
      <w:r>
        <w:rPr/>
        <w:t>悥墏뽗䁐</w:t>
      </w:r>
      <w:r>
        <w:rPr/>
        <w:t>⡁</w:t>
      </w:r>
      <w:r>
        <w:rPr/>
        <w:t>䖮쌯燂⦩奮浲柎쉊瘪獋㧂껍橦婈っ扮永숣徿伻䥩椳쉊戶츶쉎縪쉰뗍顭瞩瓍奉㑃䥺玱瀪뭢쏂ꍗ⩑䱄纥ㄷ뽠埂䝭넻摐丮彩⍢츦儴슿夸幣쉑깩徵♂縯䤫뽦䉄顀椪卌卟䭧䧂摳制敺땋扈⍡싍쉫䑚䜊쉶礭攵㬩⴫ꥺ쉩垘湠⩪疏</w:t>
      </w:r>
      <w:r>
        <w:rPr/>
        <w:t>⡮</w:t>
      </w:r>
      <w:r>
        <w:rPr/>
        <w:t>긪幀佴㡥쉯睟繯쉁䘷じ䰭䥬䣃충䇂䇎ケ⑯뮣娻</w:t>
      </w:r>
      <w:r>
        <w:rPr/>
        <w:t>ⲵ</w:t>
      </w:r>
      <w:r>
        <w:rPr/>
        <w:t>愯乆廂㨫楓⴨祊</w:t>
      </w:r>
      <w:r>
        <w:rPr/>
        <w:t>⡍</w:t>
      </w:r>
      <w:r>
        <w:rPr/>
        <w:t>슮樹</w:t>
      </w:r>
      <w:r>
        <w:rPr/>
        <w:t>ꕰ</w:t>
      </w:r>
      <w:r>
        <w:rPr/>
        <w:t>䣃슥䈻쉖㥇橾ꄬ묻쉦⹋⬭浳숣呠硚⮻</w:t>
      </w:r>
    </w:p>
    <w:p>
      <w:pPr>
        <w:pStyle w:val="PreformattedText"/>
        <w:bidi w:val="0"/>
        <w:spacing w:before="0" w:after="0"/>
        <w:jc w:val="left"/>
        <w:rPr/>
      </w:pPr>
      <w:r>
        <w:rPr/>
        <w:t>嘤䰱剧晳䀰쏂灺⍦湶䠲쉈쉏偡祧噭儮껂㎥䴰㍲檡뼰숩佬쉲㜣땀㘯㋂㵡杆窮辵㓃䘯㗍氥䬩뽓㥟浠卄䊩䕄ꌷ睶㙐㈩⩠琺╇唹䭂숦漸磂㠮泂䩠㝓䝵朷쉂䴪⨯参⚿ꍞ숴쵺䠸땣䥀쉈䢏氭㋂슬曂䡏䘶꺵컂䜽䡐䁂쵟卟䥗呦뾬洵歐</w:t>
      </w:r>
      <w:r>
        <w:rPr/>
        <w:t>⠣</w:t>
      </w:r>
      <w:r>
        <w:rPr/>
        <w:t>䳂䥀窘繞㙬噺帥</w:t>
      </w:r>
      <w:r>
        <w:rPr/>
        <w:t>ⴸ</w:t>
      </w:r>
      <w:r>
        <w:rPr/>
        <w:t>帪쉞檮枵㢩兓</w:t>
      </w:r>
      <w:r>
        <w:rPr/>
        <w:t>ⷍ</w:t>
      </w:r>
      <w:r>
        <w:rPr/>
        <w:t>兊拂⹀冘啗䠳繾䅭怶㕞堤獬洮⪩噑깁䤲毂갺喩㌭싂⏂⧂兔夽㕮搳乩〸땁幣㩄숩灀廂椵䭕轨津硶㯍流䍬ㅨ⵮䀪辩唺䵲頴啙㍄䠲琻䝹⻂戩䁩婞ぁ㙧㘥煖⭖㉾</w:t>
      </w:r>
      <w:r>
        <w:rPr/>
        <w:t>ꕇ</w:t>
      </w:r>
      <w:r>
        <w:rPr/>
        <w:t>睮値顤塘㭊ꍞ忂⛍湚辘呞㩴橱ㄦ쌤淍䡴⹾猥㭒䁃</w:t>
      </w:r>
      <w:r>
        <w:rPr/>
        <w:t>ꔬ</w:t>
      </w:r>
      <w:r>
        <w:rPr/>
        <w:t>淂</w:t>
      </w:r>
      <w:r>
        <w:rPr/>
        <w:t>⠸</w:t>
      </w:r>
      <w:r>
        <w:rPr/>
        <w:t>䩄玥묬䅏兇墥申㕆熡泃婲頻</w:t>
      </w:r>
      <w:r>
        <w:rPr/>
        <w:t>ⷂ</w:t>
      </w:r>
      <w:r>
        <w:rPr/>
        <w:t>獷㨸㷂</w:t>
      </w:r>
      <w:r>
        <w:rPr/>
        <w:t>꤯</w:t>
      </w:r>
      <w:r>
        <w:rPr/>
        <w:t>썯⭷吪涩扟䈨睵꥞䝤搣圯卞斣㶥╍根㥲ꥢꍡ䐲疻彏㜳⑥꥚쉷曂枩擂侩⺵쵅쉅漮杗ꅇ䡪㍁昸ㄸ⸨컂頵䡶䱒微䩬ꄪ嗂䱗燂㗂ꅣ䕺敌䢮ㅦ珎┦城䏎猬쉭▻兇촰</w:t>
      </w:r>
      <w:r>
        <w:rPr/>
        <w:t>ꗃ</w:t>
      </w:r>
      <w:r>
        <w:rPr/>
        <w:t>껂囂颥㕍</w:t>
      </w:r>
      <w:r>
        <w:rPr/>
        <w:t>ꗂ</w:t>
      </w:r>
      <w:r>
        <w:rPr/>
        <w:t>塤ꥹ歈碿矂숳嗂싂幠㕺坌쉂䰩뗂㒩彠ꌤ癙嘣杊䙑扷쌫禮</w:t>
      </w:r>
      <w:r>
        <w:rPr/>
        <w:t>ꦘ</w:t>
      </w:r>
      <w:r>
        <w:rPr/>
        <w:t>睮桧暩㭉㌪䱟䛂슘嗂</w:t>
      </w:r>
      <w:r>
        <w:rPr/>
        <w:t>ꕦ</w:t>
      </w:r>
      <w:r>
        <w:rPr/>
        <w:t>쉠䌸犱温쉳旂欽晢</w:t>
      </w:r>
      <w:r>
        <w:rPr/>
        <w:t>⡹</w:t>
      </w:r>
      <w:r>
        <w:rPr/>
        <w:t>ヂ⽋䆿剁䑵獅┭睄啯未啸▘榡瀽⿃㒬あ䝃㓂숺⴬来䶘䰽桶愷䍫◂䙧쉡㤰奮뮵刮浳剤枥炘幏쉑뗎稷⫂廂⩞㡦䴳暩冿䌩猱곂游嗂㴺㯎确奮㈥쉺啠ㅩ轚繬㩖ꥭ㝋꺬⌳䙈쉧⸬楷</w:t>
      </w:r>
      <w:r>
        <w:rPr/>
        <w:t>ꥁ</w:t>
      </w:r>
      <w:r>
        <w:rPr/>
        <w:t>䛎亏⍇슘穳딣㤵싂䒣╅瘻旍㛂暩䭨猥竂⨨轁䱖</w:t>
      </w:r>
      <w:r>
        <w:rPr/>
        <w:t>⢡</w:t>
      </w:r>
      <w:r>
        <w:rPr/>
        <w:t>棂뾻㍲</w:t>
      </w:r>
      <w:r>
        <w:rPr/>
        <w:t>ꦩ</w:t>
      </w:r>
      <w:r>
        <w:rPr/>
        <w:t>焤쉪싂䝐♖潡琶圲쉂呠</w:t>
      </w:r>
      <w:r>
        <w:rPr/>
        <w:t>꤫</w:t>
      </w:r>
      <w:r>
        <w:rPr/>
        <w:t>湾싂</w:t>
      </w:r>
      <w:r>
        <w:rPr/>
        <w:t>ꤹ</w:t>
      </w:r>
      <w:r>
        <w:rPr/>
        <w:t>쉶漬⏍楓轈昊䥙⨤堪䢿婌딵촫桋⽢싍㡹绂砩춘搭䂻</w:t>
      </w:r>
      <w:r>
        <w:rPr/>
        <w:t>ꕚ⩮</w:t>
      </w:r>
      <w:r>
        <w:rPr/>
        <w:t>ꌴ獵佾䕆싃숺쵸뽂ꄩ榵숬䠨用</w:t>
      </w:r>
      <w:r>
        <w:rPr/>
        <w:t>꧂</w:t>
      </w:r>
      <w:r>
        <w:rPr/>
        <w:t>橰땾牚䍋悻쉶㥫䤶竂</w:t>
      </w:r>
      <w:r>
        <w:rPr/>
        <w:t>ꕹ</w:t>
      </w:r>
      <w:r>
        <w:rPr/>
        <w:t>圷〮猷쉦ꍚ䬹犩愽炻녪쉀⬪쉾婀焥繫刮橀㉯땲䆩⾣⽴⭌쵵瓂晉⦩吥떱䖘顖桲搣ꍰ</w:t>
      </w:r>
      <w:r>
        <w:rPr/>
        <w:t>ꥇ</w:t>
      </w:r>
      <w:r>
        <w:rPr/>
        <w:t>숪坩䔶䡍頯畏㓂㑅䶣楶楙ㅧ涬䣂</w:t>
      </w:r>
      <w:r>
        <w:rPr/>
        <w:t>ⵉ</w:t>
      </w:r>
      <w:r>
        <w:rPr/>
        <w:t>㇂洺</w:t>
      </w:r>
      <w:r>
        <w:rPr/>
        <w:t>ⱋ</w:t>
      </w:r>
      <w:r>
        <w:rPr/>
        <w:t>昷啎⽪爹楄湷獋┱싂䍣</w:t>
      </w:r>
      <w:r>
        <w:rPr/>
        <w:t>ⱎ</w:t>
      </w:r>
      <w:r>
        <w:rPr/>
        <w:t>歘숮䩇ㄸ숯</w:t>
      </w:r>
      <w:r>
        <w:rPr/>
        <w:t>ⷂ</w:t>
      </w:r>
      <w:r>
        <w:rPr/>
        <w:t>ㅄ侣쉎欳檡慙⍮⫎䜮쉙〴娵潁䁺⹋䨴礯䌣⌽甯</w:t>
      </w:r>
      <w:r>
        <w:rPr/>
        <w:t>ⱓ⸵</w:t>
      </w:r>
      <w:r>
        <w:rPr/>
        <w:t>搰本暻㕗牗⫂漶썂묽슥┲䡴㪱뿂曂䅫㔰䝸㉌捄撩ꆵ瑩䀭伲숫䕖쉎慯뇂㴥⭆슣乹禱䔲倱䩩㌮挫獵卆亥恑땸砻䉣偶癮칤顐搶⽕氭䙾쉊㴫溥昷䉥㫂獵⸵㌳╾恷꥖琰쉴䩫场嘭⧂揎幯顊怨⥍䥺♴奅</w:t>
      </w:r>
      <w:r>
        <w:rPr/>
        <w:t>ꤹ</w:t>
      </w:r>
      <w:r>
        <w:rPr/>
        <w:t>啮枡뗂㐱</w:t>
      </w:r>
      <w:r>
        <w:rPr/>
        <w:t>⡴</w:t>
      </w:r>
      <w:r>
        <w:rPr/>
        <w:t>䝳恚</w:t>
      </w:r>
      <w:r>
        <w:rPr/>
        <w:t>꧂</w:t>
      </w:r>
      <w:r>
        <w:rPr/>
        <w:t>啞슩搸㴷䨱坺ㅺ쉋䫂灩澘䡄甹⨻猰싂㢡獯矂꥔䅾㝭做걔挫頣</w:t>
      </w:r>
      <w:r>
        <w:rPr/>
        <w:t>꧂</w:t>
      </w:r>
      <w:r>
        <w:rPr/>
        <w:t>⾿癥橱⹏䜨狂睓䑪쉆啕䵴ꍀ⴯湫绂걗嫃吵濎䢬⑾슱⪱匭ꥷ歚㜣쉖姂祷⥹긫嘽걵忂摌涻쉍㝄䑠넰䫍쉰㏍泂汬꺿䔰썂搣숪敦칗㍐⨻页쉮愪克卭♥㙣</w:t>
      </w:r>
      <w:r>
        <w:rPr/>
        <w:t>⠶</w:t>
      </w:r>
      <w:r>
        <w:rPr/>
        <w:t>汥걒⥄⫎䙳嫂浢넩녕懎숩噗牔轟敶쌷ꅃ㡙㑸쉤歨㩍⭀炮搦祂䲩䎿⭂쉟輴㨤䦩숪㊻渺䕦ꎩ㑂揂슣瑌挪㋂癖䥔㜨⥹樮呌⮏⥘乔穬顚⧂⩞ꄭ息⥌䵳漦窩瑂◂穹顑沩洪揍冏㑷戤㩊啯び⩣乱⭹祒⥤轪⤶澡</w:t>
      </w:r>
      <w:r>
        <w:rPr/>
        <w:t>ꕑ</w:t>
      </w:r>
      <w:r>
        <w:rPr/>
        <w:t>⽡㙬轨䥫떥㴻</w:t>
      </w:r>
      <w:r>
        <w:rPr/>
        <w:t>⠻</w:t>
      </w:r>
      <w:r>
        <w:rPr/>
        <w:t>壎뽉뭅⸬瑚⿂츳瑏Ⓜ棂긯걈㑴係쉇깑땷♚祸睵匥琮⍆뿂䩺싂숯攮猤⤥㤵쉏㵸촣朥쉙뿂桍숪♓칇申䝚墡係</w:t>
      </w:r>
      <w:r>
        <w:rPr/>
        <w:t>ⵘ</w:t>
      </w:r>
      <w:r>
        <w:rPr/>
        <w:t>㉎秂嘽瑕嗂㑠瘲沵繠乘꺡䷂쉑獓帻焴幵쵤珂浣䡋漮瑮佫뿂噊슩⨩奰敱䙯╬</w:t>
      </w:r>
      <w:r>
        <w:rPr/>
        <w:t>ⱗ</w:t>
      </w:r>
      <w:r>
        <w:rPr/>
        <w:t>숮㉾ꌭ恪祍呦㉑䪵䱃㤶⩇䓂縹㭌⩗슥㑉䝇櫂㷂쎩凎湭</w:t>
      </w:r>
      <w:r>
        <w:rPr/>
        <w:t>ꥏ</w:t>
      </w:r>
      <w:r>
        <w:rPr/>
        <w:t>歖㔊朥⨲佞쉞僂参쉊危㥶䭔㒵䵸妩獏癮䕏뭟䔪㏂獀丫彷夽⨻䜶䵸儫뽃杘딦槂</w:t>
      </w:r>
      <w:r>
        <w:rPr/>
        <w:t>ⵏ</w:t>
      </w:r>
      <w:r>
        <w:rPr/>
        <w:t>劥쉤쵥漩硃쉣녴⌷⽏꥗纩긭쉲ꄹ⼺㥏䅑䅄爱啢</w:t>
      </w:r>
      <w:r>
        <w:rPr/>
        <w:t>ⱺ</w:t>
      </w:r>
      <w:r>
        <w:rPr/>
        <w:t>㑢扎䡄╧䂡╊慊</w:t>
      </w:r>
      <w:r>
        <w:rPr/>
        <w:t>ꗂ</w:t>
      </w:r>
      <w:r>
        <w:rPr/>
        <w:t>쉞捘幷ィ堺䥑</w:t>
      </w:r>
      <w:r>
        <w:rPr/>
        <w:t>ⷍ</w:t>
      </w:r>
      <w:r>
        <w:rPr/>
        <w:t>繖䭏숮伳橊ꌳ</w:t>
      </w:r>
      <w:r>
        <w:rPr/>
        <w:t>꧂</w:t>
      </w:r>
      <w:r>
        <w:rPr/>
        <w:t>匸칣滂䯂뭳ꍭ⮮轅⩦獌㤽恞싂㴻싂仂䉢俍썠쉑┱歟兆扶塲䡘恵捅슏䝪뽸圳</w:t>
      </w:r>
      <w:r>
        <w:rPr/>
        <w:t>Ⱝ</w:t>
      </w:r>
      <w:r>
        <w:rPr/>
        <w:t>녦繮敊徣䱱敩䟂敞</w:t>
      </w:r>
      <w:r>
        <w:rPr/>
        <w:t>ꕬ</w:t>
      </w:r>
      <w:r>
        <w:rPr/>
        <w:t>恺䋂㞬㨽䵆⫂㯂杨⽗싂㉩㐥璮檣Ⓜ⫂☳吸ば奯睴녒╔砨偟怬穰캘</w:t>
      </w:r>
      <w:r>
        <w:rPr/>
        <w:t>⡭</w:t>
      </w:r>
      <w:r>
        <w:rPr/>
        <w:t>潌⒮剌坊琹⻂䥫嚵䰱</w:t>
      </w:r>
      <w:r>
        <w:rPr/>
        <w:t>ⴱ</w:t>
      </w:r>
      <w:r>
        <w:rPr/>
        <w:t>㦩♒穇彠竂쉗쉒煺䎱牘彐⤴䕋㩕㘰ꌱ䁹祸⽥皻瞘甫枘枩⾿㘴涩珍␲⸪倰稻塸⪘睙묶⽇熩</w:t>
      </w:r>
      <w:r>
        <w:rPr/>
        <w:t>ⲥ</w:t>
      </w:r>
      <w:r>
        <w:rPr/>
        <w:t>ォ녯㑕긨깾婇㵉涿쉷</w:t>
      </w:r>
      <w:r>
        <w:rPr/>
        <w:t>Ⱝ</w:t>
      </w:r>
      <w:r>
        <w:rPr/>
        <w:t>䥶幺砨顠쉳숺뾏栫㝇敁㚱㙪╾㦡煄䫎䊣⩲潹暿깠歯敎┮畔䃂珂쉢┹쉅㕗쉒皵啔弽넴쉊</w:t>
      </w:r>
      <w:r>
        <w:rPr/>
        <w:t>ꤳ</w:t>
      </w:r>
      <w:r>
        <w:rPr/>
        <w:t>칎쵳䁶ꌭ㩍ꥺ娳硉䪻㭇温걪쉊</w:t>
      </w:r>
      <w:r>
        <w:rPr/>
        <w:t>ꤸ</w:t>
      </w:r>
      <w:r>
        <w:rPr/>
        <w:t>쵡숵⽉☪걳䕐믂木쉊㢵晥獟塱僂땆쉪⶿碱䢩䧂썡碩</w:t>
      </w:r>
      <w:r>
        <w:rPr/>
        <w:t>ⷂ</w:t>
      </w:r>
      <w:r>
        <w:rPr/>
        <w:t>母䮡◂쵬壂㩐汳灮싂狂敏形⭄䠭㞮䬴⩴⽁澮㵮ꍚ쉈䴬䭩</w:t>
      </w:r>
      <w:r>
        <w:rPr/>
        <w:t>꥓</w:t>
      </w:r>
      <w:r>
        <w:rPr/>
        <w:t>垿檥坈く䳍</w:t>
      </w:r>
      <w:r>
        <w:rPr/>
        <w:t>ⵎ</w:t>
      </w:r>
      <w:r>
        <w:rPr/>
        <w:t>搶姂㡦㝒穕걐╡ㄵ啴浐⽤呓煉氲瞏ひ⦮机䋎ꍬ</w:t>
      </w:r>
      <w:r>
        <w:rPr/>
        <w:t>ꖮ</w:t>
      </w:r>
      <w:r>
        <w:rPr/>
        <w:t>츫塾숶</w:t>
      </w:r>
      <w:r>
        <w:rPr/>
        <w:t>ꦩ</w:t>
      </w:r>
      <w:r>
        <w:rPr/>
        <w:t>ꍫ⥶숪</w:t>
      </w:r>
      <w:r>
        <w:rPr/>
        <w:t>ꦩ</w:t>
      </w:r>
      <w:r>
        <w:rPr/>
        <w:t>頩䑀㔦䏎窮歐煲摹朤捐땳깡牚⾿쉸獢慣㋂塒汪㑩㘱촻牭⺻췍㔵灦䉕쉣啭싎싂䎵</w:t>
      </w:r>
      <w:r>
        <w:rPr/>
        <w:t>Ⲭ</w:t>
      </w:r>
      <w:r>
        <w:rPr/>
        <w:t>䚣㡫⑙毎㉦㉉곃棃껍⍢硧뭵쉐칓⻂쉥</w:t>
      </w:r>
      <w:r>
        <w:rPr/>
        <w:t>ꤺ</w:t>
      </w:r>
      <w:r>
        <w:rPr/>
        <w:t>妡搻杍係殩ヂ㬯㉃⩁䑖乓摙충䉙㚿䒥䵕⬣捡倵쎱帵쉠䨵</w:t>
      </w:r>
      <w:r>
        <w:rPr/>
        <w:t>Ⱛ</w:t>
      </w:r>
      <w:r>
        <w:rPr/>
        <w:t>䯂瘹顗住⑊㍡녴湃쵚偘橊꺣䍏盎摦濂辩숩绂⛂㑗硤㘩㑥숵哂⦣쉯쉭䅰皘灃쉔㶘档態쉴숱媘䱋攦넴類쉔</w:t>
      </w:r>
      <w:r>
        <w:rPr/>
        <w:t>⣂</w:t>
      </w:r>
      <w:r>
        <w:rPr/>
        <w:t>栽䱓乂毂♥欪숳㘽滂껂㐱츣䑤埍묰뿍䭩㟂ㅄ硚绂璏⩦痂慘挮⦵슿忂婪㭌ꍐ㉶숤뭚琱</w:t>
      </w:r>
      <w:r>
        <w:rPr/>
        <w:t>ⵣ</w:t>
      </w:r>
      <w:r>
        <w:rPr/>
        <w:t>桕楎戫쉁</w:t>
      </w:r>
      <w:r>
        <w:rPr/>
        <w:t>꤭</w:t>
      </w:r>
      <w:r>
        <w:rPr/>
        <w:t>쉒긶攺䯂瘶䏂潅䌊卉浃䙧䑲嘻毂㢏昣㉪奋卒땙澡쉸떩⑥晃猪椳</w:t>
      </w:r>
      <w:r>
        <w:rPr/>
        <w:t>ꕇ</w:t>
      </w:r>
      <w:r>
        <w:rPr/>
        <w:t>ꅯ瞱</w:t>
      </w:r>
      <w:r>
        <w:rPr/>
        <w:t>ꕥ</w:t>
      </w:r>
      <w:r>
        <w:rPr/>
        <w:t>桰汵슻摥⿂儴썮晀圱奄杕凎幒坲䩟瑓祤쉌㜵潡潐뿂묬浸㬹璬</w:t>
      </w:r>
      <w:r>
        <w:rPr/>
        <w:t>ⶏ</w:t>
      </w:r>
      <w:r>
        <w:rPr/>
        <w:t>飃싃╗䍫ꅟ㷂넣뼦䉶滂て䑋뮬炬媘⨨숽楡쎱⍷㈨亏攵⬬▮剱砣印⫂뭳⥏弨瀸杂曎塾⤻樶檮싂䋂圬걸⍁潗卥祴슏㨨睲顸숵ꏂ䠪畡</w:t>
      </w:r>
      <w:r>
        <w:rPr/>
        <w:t>ꔰ</w:t>
      </w:r>
      <w:r>
        <w:rPr/>
        <w:t>欱뭁䉱싂㕪稣㤴싂㕐ꥦ♀ꍺ㉯䌣䬳䱅奔㵶䵌儵ꥸ吻기㓂勂쉋녤뇎</w:t>
      </w:r>
      <w:r>
        <w:rPr/>
        <w:t>ꦣ</w:t>
      </w:r>
      <w:r>
        <w:rPr/>
        <w:t>숤兔㉰쉎利氪伴癗晴嘣灾ꅏ쉵㇃</w:t>
      </w:r>
      <w:r>
        <w:rPr/>
        <w:t>ꖱꕞ</w:t>
      </w:r>
      <w:r>
        <w:rPr/>
        <w:t>歁潲僂慦噋쉡䡾숨걖甸䉂ヂ廃숪敺㙞쉐ꥰ슘磍祃掬ꎩ쉌</w:t>
      </w:r>
      <w:r>
        <w:rPr/>
        <w:t>ꗂ</w:t>
      </w:r>
      <w:r>
        <w:rPr/>
        <w:t>噳楘컂偭슘䵨䤴怵参惎昬噕帪眱⥉⥅戮碩</w:t>
      </w:r>
      <w:r>
        <w:rPr/>
        <w:t>⠹</w:t>
      </w:r>
      <w:r>
        <w:rPr/>
        <w:t>ㄫꏂ獌が</w:t>
      </w:r>
      <w:r>
        <w:rPr/>
        <w:t>ꕤ</w:t>
      </w:r>
      <w:r>
        <w:rPr/>
        <w:t>싎싂祁乪㟂厮⼽穊칏䍢媿飂偞╀㶮ꥩ佲⩵㭢䐱⭟㝹㴬㙖㵗슘淂搨畘䞱⨥猥㭭쉬꥾쉫䱹伥穗⴬㧍슣濂䔲</w:t>
      </w:r>
      <w:r>
        <w:rPr/>
        <w:t>⠨</w:t>
      </w:r>
      <w:r>
        <w:rPr/>
        <w:t>䖬㧂䝘〪婳䌱砭夭♺ㅉ녇榩딫䵍䑭偎䩰㋂吳睐숷쉊疬忂惂</w:t>
      </w:r>
      <w:r>
        <w:rPr/>
        <w:t>ⱖ</w:t>
      </w:r>
      <w:r>
        <w:rPr/>
        <w:t>䥡ꅯ떮礱稻긷灮䅫啄垏扸╥㯂帬䁄斩䙸♢㉚䲻Ⓜ穭嘣歪弭⼱假䭩⹚兆灅㡪뽹剀䬦싂奔</w:t>
      </w:r>
      <w:r>
        <w:rPr/>
        <w:t>ⲣ</w:t>
      </w:r>
      <w:r>
        <w:rPr/>
        <w:t>㑦숽䑸䒥</w:t>
      </w:r>
      <w:r>
        <w:rPr/>
        <w:t>ꕞ</w:t>
      </w:r>
      <w:r>
        <w:rPr/>
        <w:t>㭧</w:t>
      </w:r>
      <w:r>
        <w:rPr/>
        <w:t>ꖬ</w:t>
      </w:r>
      <w:r>
        <w:rPr/>
        <w:t>椩㑌䟍䏍忂矂柎뭄玵牅쉀刨⹶䐮땉卾瑆㝥儨걄橍㗂㢣䉬싂祒긴⽷橪ち琭숴쉺滂䘽呾矂兊쵙潌䷂㝌㕫뾮䙇兰殬떥</w:t>
      </w:r>
      <w:r>
        <w:rPr/>
        <w:t>ꦮ</w:t>
      </w:r>
      <w:r>
        <w:rPr/>
        <w:t>浳恤渰뮮ㄬ꺿轄⽳䅶</w:t>
      </w:r>
      <w:r>
        <w:rPr/>
        <w:t>ⵎ</w:t>
      </w:r>
      <w:r>
        <w:rPr/>
        <w:t>딴湬ㅢ⦿⹁㐣㌹喘슩묺慈⬲깇䙙놩츻⍖匪슘婏</w:t>
      </w:r>
      <w:r>
        <w:rPr/>
        <w:t>ꔽ</w:t>
      </w:r>
      <w:r>
        <w:rPr/>
        <w:t>㨤䶿兓㘻搻</w:t>
      </w:r>
      <w:r>
        <w:rPr/>
        <w:t>ꗃ</w:t>
      </w:r>
      <w:r>
        <w:rPr/>
        <w:t>焤䡉숥㣍挲泂㉸䙧싂꺏旂ノ夶㝸㠤怮䄪埂夥奖䭌慠쉑</w:t>
      </w:r>
      <w:r>
        <w:rPr/>
        <w:t>Ⳃ</w:t>
      </w:r>
      <w:r>
        <w:rPr/>
        <w:t>獆兠睕쎩</w:t>
      </w:r>
      <w:r>
        <w:rPr/>
        <w:t>꧂</w:t>
      </w:r>
      <w:r>
        <w:rPr/>
        <w:t>䕋枏瞬砫䡖㍞뼷㑩皥轴晓㙴㣂쉪海놱쉾㩵咣⫂ㄪ뇎晇䵈呓殿䇂⛂깗奠售别숩䙘싍䩃䐸䅁ㅐ䅨㉴㨨쉒乍⤳䩠噓敫慅㍟쉍</w:t>
      </w:r>
      <w:r>
        <w:rPr/>
        <w:t>ꤣ</w:t>
      </w:r>
      <w:r>
        <w:rPr/>
        <w:t>䍥卯㴪␦㝓杰㥣唦ㆥ吺뭥䘥쉏䁷偾塑卷쉬㉱쉅쏂塚半䅘睗㩁䀥併挊⽃彅뽨䪻</w:t>
      </w:r>
      <w:r>
        <w:rPr/>
        <w:t>ꤤ</w:t>
      </w:r>
      <w:r>
        <w:rPr/>
        <w:t>䋂ꏂ妱슡敹㙕姂恟兴땃쉡牾</w:t>
      </w:r>
      <w:r>
        <w:rPr/>
        <w:t>ⱓ</w:t>
      </w:r>
      <w:r>
        <w:rPr/>
        <w:t>䞡瀤ꥵ䍺㗂獒㉧捕⎻周欲⭲䉅㨩㕳歚Ⓜ偌䑵㉌乥슮쉮婖䱓祈㕳皬뭱♙䫂幀止䭰癑晙䶱塢坟榡</w:t>
      </w:r>
      <w:r>
        <w:rPr/>
        <w:t>⣂</w:t>
      </w:r>
      <w:r>
        <w:rPr/>
        <w:t>灖</w:t>
      </w:r>
      <w:r>
        <w:rPr/>
        <w:t>ꕬ</w:t>
      </w:r>
      <w:r>
        <w:rPr/>
        <w:t>べꥲ懃♁乢硰䍭</w:t>
      </w:r>
      <w:r>
        <w:rPr/>
        <w:t>ⵦ</w:t>
      </w:r>
      <w:r>
        <w:rPr/>
        <w:t>侬穨涵䈦轁燂癷噍⑺㏂剾嚩䢘橈㍂潦頨ꥨ扱婥컂뭍㩂癴</w:t>
      </w:r>
      <w:r>
        <w:rPr/>
        <w:t>꧂</w:t>
      </w:r>
      <w:r>
        <w:rPr/>
        <w:t>繄⍨쉲摮㌽敮컍쉘㥭䡰ꄭ䌮灖浊㏍쉯䍪栳祹㩣㧂숳煸辥稴橴嘰⵲㭷托㩦⫂䭠儹슡姎␵畐▻奰뿂숥轣㜹䯍㗂敹䰭㙭䜷輯厵轳䌦쉹䕙啂⺬쉋庩㡳徱</w:t>
      </w:r>
      <w:r>
        <w:rPr/>
        <w:t>ꤣ</w:t>
      </w:r>
      <w:r>
        <w:rPr/>
        <w:t>息幎⩲녌瘹纵灴쵾㡶究㩎⧂⭫佞쉀ㅩ煢䍰뭨穴썃兂㠲奢䎡止顃䭬⩋쵕䇍晆</w:t>
      </w:r>
      <w:r>
        <w:rPr/>
        <w:t>ꕘ</w:t>
      </w:r>
      <w:r>
        <w:rPr/>
        <w:t>츽橐쉄쵺憣敾松燂潞泂쉦쉆噹썥⑸숫㭳䦥┸노疥曂숯떩⍺晈믂娵刨厘噦敆</w:t>
      </w:r>
      <w:r>
        <w:rPr/>
        <w:t>ⱁ</w:t>
      </w:r>
      <w:r>
        <w:rPr/>
        <w:t>偡</w:t>
      </w:r>
      <w:r>
        <w:rPr/>
        <w:t>ꖡ</w:t>
      </w:r>
      <w:r>
        <w:rPr/>
        <w:t>掬煋ꌸ璩䩅䙥䁵ꅐ䈯妣䉵幈吲ㆱ参ꍨ쉋춱㍈穭Ⓜ窘⦩⺩歚䰳╃㍑据㵷か쉺偤焺ㅓ桤쉐䕍䉭⿎䴶</w:t>
      </w:r>
      <w:r>
        <w:rPr/>
        <w:t>ꤱ</w:t>
      </w:r>
      <w:r>
        <w:rPr/>
        <w:t>牥숥嚘皣뼪숭卯ご䬥漨瘺썶쉐畵㴸⭐咘圽摩䄭願澩ꄦ瀶灟⛎⩊仍劻顾玮캵䋂倫ꆘ䰵썮</w:t>
      </w:r>
      <w:r>
        <w:rPr/>
        <w:t>ⵘ</w:t>
      </w:r>
      <w:r>
        <w:rPr/>
        <w:t>䐩⥪</w:t>
      </w:r>
      <w:r>
        <w:rPr/>
        <w:t>꧃</w:t>
      </w:r>
      <w:r>
        <w:rPr/>
        <w:t>槂䩯까灑偮⪬䩾㙑ꅭ典琹ꅩ浐柂⨺땢扲䨻</w:t>
      </w:r>
      <w:r>
        <w:rPr/>
        <w:t>꧂</w:t>
      </w:r>
      <w:r>
        <w:rPr/>
        <w:t>厥䨬恑⥑쉎㖘祋噖丯浸桏䍂璘拂꥖べ⽬呺숸匹</w:t>
      </w:r>
      <w:r>
        <w:rPr/>
        <w:t>ⷂ</w:t>
      </w:r>
      <w:r>
        <w:rPr/>
        <w:t>㑞⧂吲偾</w:t>
      </w:r>
      <w:r>
        <w:rPr/>
        <w:t>ⵁ</w:t>
      </w:r>
      <w:r>
        <w:rPr/>
        <w:t>쉪癅칉숬ㅌ녢犣椱澏㞏␱싂唩싍ㅷ⸺澘弮佰䴪捑噳슘⪮㬬橍伩⹏䜣⩸쉈䁲䐹숯嫎䅏䭾䁟쉠</w:t>
      </w:r>
      <w:r>
        <w:rPr/>
        <w:t>꧍</w:t>
      </w:r>
      <w:r>
        <w:rPr/>
        <w:t>숣猵䐲⫎㴷숦쉃</w:t>
      </w:r>
      <w:r>
        <w:rPr/>
        <w:t>ꦵ⸤</w:t>
      </w:r>
      <w:r>
        <w:rPr/>
        <w:t>刷칞</w:t>
      </w:r>
      <w:r>
        <w:rPr/>
        <w:t>ⷍ</w:t>
      </w:r>
      <w:r>
        <w:rPr/>
        <w:t>뭇撩⽺晹깰</w:t>
      </w:r>
      <w:r>
        <w:rPr/>
        <w:t>ⱒ</w:t>
      </w:r>
      <w:r>
        <w:rPr/>
        <w:t>㩯쉬⑐奷゘쉠狂穸갴疡쉪⻂㈹㍕番뿂㩮슱⬱ꄬ䶮컂灡刣牡䆩盎㧂桅</w:t>
      </w:r>
      <w:r>
        <w:rPr/>
        <w:t>⡏</w:t>
      </w:r>
      <w:r>
        <w:rPr/>
        <w:t>ㅮ⩅⥂柂曍ꅈ塣ꎥ</w:t>
      </w:r>
      <w:r>
        <w:rPr/>
        <w:t>ⵗꦩ</w:t>
      </w:r>
      <w:r>
        <w:rPr/>
        <w:t>䡎偾橸땈걉塉浒쉪䈮⩔彨</w:t>
      </w:r>
      <w:r>
        <w:rPr/>
        <w:t>ꕡ</w:t>
      </w:r>
      <w:r>
        <w:rPr/>
        <w:t>㥫딸㯂䱙穨媿슘쎮깥坹䉞쉒牶㤵숱ꄨ獭琮⼶⥋迂息濎样䉕奸楆則꥾</w:t>
      </w:r>
      <w:r>
        <w:rPr/>
        <w:t>꧂</w:t>
      </w:r>
      <w:r>
        <w:rPr/>
        <w:t>瑧末⽣刷⭂쉾땃磂灘浇䉳</w:t>
      </w:r>
      <w:r>
        <w:rPr/>
        <w:t>ꕉ</w:t>
      </w:r>
      <w:r>
        <w:rPr/>
        <w:t>杮⫃쉐䗂䙱䙏氊␥ꍆ澣㘪</w:t>
      </w:r>
      <w:r>
        <w:rPr/>
        <w:t>⡊</w:t>
      </w:r>
      <w:r>
        <w:rPr/>
        <w:t>ꍈサ뼺氪싂㡞칎獉渻危슘뭔껂쉙</w:t>
      </w:r>
      <w:r>
        <w:rPr/>
        <w:t>ꖣ</w:t>
      </w:r>
      <w:r>
        <w:rPr/>
        <w:t>䙟</w:t>
      </w:r>
      <w:r>
        <w:rPr/>
        <w:t>⢘</w:t>
      </w:r>
      <w:r>
        <w:rPr/>
        <w:t>㕙쌷䉄䘹冩採㊩쌸ꌫ願祋싂湮杒ノ恪灬ꆵ彉瀲ꌸ쉈갳䅗恆㜪䡴䡟棂곃頵槂坚猽쉬盂摗奬䩪뽒欸⭟쉌㍮䑂汕楯淂㐭祵䟂㩫쉅ꆣ긨䅡숻쉟䢥桠㗂殿嘸⼭䜦㍡㐩廂圹徏딤瀰唺놬倣妣䠫䥎㠭妏慔쉤祦갫牳硈╟㩄扏洶ꅍ䍯츳儣ㄣ㋂</w:t>
      </w:r>
      <w:r>
        <w:rPr/>
        <w:t>ꕹ⫎</w:t>
      </w:r>
      <w:r>
        <w:rPr/>
        <w:t>쉀녅ꅞ년䐵뗂啖汭쌫㙈⩑楬䌶䕁㥴ꍄ偾⛂嘳</w:t>
      </w:r>
      <w:r>
        <w:rPr/>
        <w:t>Ⱙ</w:t>
      </w:r>
      <w:r>
        <w:rPr/>
        <w:t>畣竂呯珃㞬儳⥸䫂걒ꥠ椻椳杘娻┹㪻然슻剢桳䋂슣ㄫ楲</w:t>
      </w:r>
      <w:r>
        <w:rPr/>
        <w:t>ꖣ</w:t>
      </w:r>
      <w:r>
        <w:rPr/>
        <w:t>숷Ⓜ痂余쉌噇炩丰穪轴ꄱ湹坈䥒숪</w:t>
      </w:r>
      <w:r>
        <w:rPr/>
        <w:t>⡷</w:t>
      </w:r>
      <w:r>
        <w:rPr/>
        <w:t>画㴶</w:t>
      </w:r>
      <w:r>
        <w:rPr/>
        <w:t>Ⳃ⍒</w:t>
      </w:r>
      <w:r>
        <w:rPr/>
        <w:t>䥌촤㤣平⩲껂⩄㕰㈺⬥쉴啳恹䝾痂佴㉈幔珂═杸</w:t>
      </w:r>
      <w:r>
        <w:rPr/>
        <w:t>⡚</w:t>
      </w:r>
      <w:r>
        <w:rPr/>
        <w:t>圽琭⸻⫃</w:t>
      </w:r>
      <w:r>
        <w:rPr/>
        <w:t>ⵚ</w:t>
      </w:r>
      <w:r>
        <w:rPr/>
        <w:t>灡氰쵹歹㯂⥕䱑ꍒ癒搬㩧䴳☵䵋礹㨨뽈㕖眺㝶㕨딶숨颬啷究㝓</w:t>
      </w:r>
      <w:r>
        <w:rPr/>
        <w:t>Ɑ</w:t>
      </w:r>
      <w:r>
        <w:rPr/>
        <w:t>䥑獖⨨⸻㶥뭆㓂硁칶电䭸兎矍걂䘴칄墱⍘슣獘㌻쉬썢堯䚵扫癌䚡匯楤䰷걎礴쉢伱彠㮮</w:t>
      </w:r>
      <w:r>
        <w:rPr/>
        <w:t>ⵐ</w:t>
      </w:r>
      <w:r>
        <w:rPr/>
        <w:t>啕</w:t>
      </w:r>
      <w:r>
        <w:rPr/>
        <w:t>ꖱ</w:t>
      </w:r>
      <w:r>
        <w:rPr/>
        <w:t>ぶ扭㍱偘甽㍘㴪妬呚䍂⭶吨佴橕㢩狂껂⩯桞㥨憵깋潑떬♲⨬䥌杘焬ꍩ顆棂⭣彯橂䒮䌸</w:t>
      </w:r>
      <w:r>
        <w:rPr/>
        <w:t>ꔣ</w:t>
      </w:r>
      <w:r>
        <w:rPr/>
        <w:t>廍洣嘽啨䭣⨷咵슡㙏丱椯啈걐䙹䙩䥶썤桟췂轷⹚㔬繱</w:t>
      </w:r>
      <w:r>
        <w:rPr/>
        <w:t>Ɐ</w:t>
      </w:r>
      <w:r>
        <w:rPr/>
        <w:t>ꌦ牖딵摡⸻㷂䡦쉟渽冿䗂木䷂䃂唣㴫吷쉟犿歑畡뾏싂츴冥쉵숶꺿뽚⥑</w:t>
      </w:r>
      <w:r>
        <w:rPr/>
        <w:t>ⷂ</w:t>
      </w:r>
      <w:r>
        <w:rPr/>
        <w:t>冱뭒呈䚮㍧썮啌氨䔽繣渰싂啷挳</w:t>
      </w:r>
      <w:r>
        <w:rPr/>
        <w:t>ⷂ</w:t>
      </w:r>
      <w:r>
        <w:rPr/>
        <w:t>㙃禣偒䭪甫幕╹깑⹉쉏䕌勂堩⩏䰱䕇奅</w:t>
      </w:r>
      <w:r>
        <w:rPr/>
        <w:t>ⱎ</w:t>
      </w:r>
      <w:r>
        <w:rPr/>
        <w:t>쉰㥓懍勂싂䫎뭤</w:t>
      </w:r>
      <w:r>
        <w:rPr/>
        <w:t>ⵅ</w:t>
      </w:r>
      <w:r>
        <w:rPr/>
        <w:t>睔䕺㔵捏䕾創䡡癮⒣枏䍒캥圪㑫㬸玵奾겣㔽♤歲甭猶獧样䍡㘲桬匯쉵朰䕳깶啱녵湂堫啓䀩</w:t>
      </w:r>
      <w:r>
        <w:rPr/>
        <w:t>⡥</w:t>
      </w:r>
      <w:r>
        <w:rPr/>
        <w:t>捚洦쉎ㅁ顴싎쉍儨彍優圲슩彳噘㥨䕸儹</w:t>
      </w:r>
      <w:r>
        <w:rPr/>
        <w:t>ꖡ</w:t>
      </w:r>
      <w:r>
        <w:rPr/>
        <w:t>㥐株㥰쉯稶걯䬻䆻䭁䤴轸ꍺ䐰䄹ꍂ瑚㕂䉖匲啸敲╋◎녏⼴华戬⩾礤摖娻坮游摦呶漪쉴䅠Ⓜ쌊璩䁩숫榩䴣癖⛂촭㴽瞩䯎䈰噁歄䇃뗂쉑頷슿</w:t>
      </w:r>
      <w:r>
        <w:rPr/>
        <w:t>ꕙ</w:t>
      </w:r>
      <w:r>
        <w:rPr/>
        <w:t>愺煥偹㩗㭄佡圴</w:t>
      </w:r>
      <w:r>
        <w:rPr/>
        <w:t>Ɑ</w:t>
      </w:r>
      <w:r>
        <w:rPr/>
        <w:t>뼲縪ꅉ쉂晫뽙坖村땢쉞䦡숤㕍坘䋃嚱䏂剶쌣䞏깵樫硊녈姃頽橺抏硳噑参䧃倪灐斥ꅞ⩓扳㩈㕡愫痂⍏彪⽙╔⑭圮墿䢩⥞⍢쌻ꥪ⥬쉎礶擂ꅎ쉑晪䷍偱䝊⩫䐴竂걫䀥佀墿쉋用吪瘦깐煵濂埂栺꤮㝩接</w:t>
      </w:r>
      <w:r>
        <w:rPr/>
        <w:t>ⵚ</w:t>
      </w:r>
      <w:r>
        <w:rPr/>
        <w:t>殣奔乤昹㥉穵痂桥쉐ㅨ☴帵瑖</w:t>
      </w:r>
      <w:r>
        <w:rPr/>
        <w:t>ⴹ</w:t>
      </w:r>
      <w:r>
        <w:rPr/>
        <w:t>盂繈椵걚辥佺圲㖣뼩뽈昰␬嫍⩢䦮䄲氭㡰♫慃땺坧㯃儵䘲帯児员圴⽠䋂꥖㤽欳꺏쉅⑔〶⸣⍆乇땈滂恫쵤䔱싂</w:t>
      </w:r>
      <w:r>
        <w:rPr/>
        <w:t>ꤪ</w:t>
      </w:r>
      <w:r>
        <w:rPr/>
        <w:t>ⱞ</w:t>
      </w:r>
      <w:r>
        <w:rPr/>
        <w:t>䉧슏⬵</w:t>
      </w:r>
      <w:r>
        <w:rPr/>
        <w:t>ꖵ</w:t>
      </w:r>
      <w:r>
        <w:rPr/>
        <w:t>䭤呉쉰戤㝢⹖䍤顖썗轗灁</w:t>
      </w:r>
      <w:r>
        <w:rPr/>
        <w:t>⠪</w:t>
      </w:r>
      <w:r>
        <w:rPr/>
        <w:t>䞱䮩쉄ꄹ䋂圻攭䣂㉅升뭤㥴榩카땓皵䗂樻츮玩숩♀</w:t>
      </w:r>
      <w:r>
        <w:rPr/>
        <w:t>ꤥ</w:t>
      </w:r>
      <w:r>
        <w:rPr/>
        <w:t>硳穃ꅌ⭺㈣唪㴣㝋</w:t>
      </w:r>
      <w:r>
        <w:rPr/>
        <w:t>ꥅ</w:t>
      </w:r>
      <w:r>
        <w:rPr/>
        <w:t>ヂ奂塕灢쉚땬㘦뼷쉯䈺癭攳뭟␣䌸䁀捎段攸甦</w:t>
      </w:r>
      <w:r>
        <w:rPr/>
        <w:t>Ᵽ</w:t>
      </w:r>
      <w:r>
        <w:rPr/>
        <w:t>䕳㕺쉅吣呸淂剎쵣睴䭗顠洵걮ㅃ䶩㌴升ヂ싂癔쉨捖㤹㤶婫乖⩙瑙刮쉾䴻뭣數听捄㠰꺩쉤瓂祆秂묶爮싂摲㭰䨩恺䅐ど쉲繡㫎矍潴彩癗琦쉕㝨䣎녂硰</w:t>
      </w:r>
      <w:r>
        <w:rPr/>
        <w:t>ⳍ┥</w:t>
      </w:r>
      <w:r>
        <w:rPr/>
        <w:t>㘽彳橬㵩娸뼹㯂⑂堳䉢妿⛂䂱甽眻</w:t>
      </w:r>
      <w:r>
        <w:rPr/>
        <w:t>ⵧ</w:t>
      </w:r>
      <w:r>
        <w:rPr/>
        <w:t>⿂쉮▏潉꧎晎潰썟슘ッ扸⍤穫殡㐸㉮ꆬ쉬㏂뿂⎮轄僎剒总唪挺啦呗汄뽎ꍃ余슩䄪⑉砩昨搬挦뿂⤻쉟仍쵙㨪㑵⹔楢偎ぬ쉩쉫㞣⥢旃咏䱉剐姍欰䭯</w:t>
      </w:r>
      <w:r>
        <w:rPr/>
        <w:t>Ⳃ</w:t>
      </w:r>
      <w:r>
        <w:rPr/>
        <w:t>㌩䎻ꄵ轔䥱偂䁟瞬䇂㩷焷㚵</w:t>
      </w:r>
      <w:r>
        <w:rPr/>
        <w:t>ⵅ</w:t>
      </w:r>
      <w:r>
        <w:rPr/>
        <w:t>쉂县嘴眭啧䴹㵤甮츮判뭖㍘䖱</w:t>
      </w:r>
      <w:r>
        <w:rPr/>
        <w:t>ꥑ</w:t>
      </w:r>
      <w:r>
        <w:rPr/>
        <w:t>䑅㡟녹㫂㙙썚捾捭甽쉾喡슬䐩奍䨥扡䠸坒䥀㩨啳䔩灕灣䱵뮣獑㭷숴쉌じ昤</w:t>
      </w:r>
      <w:r>
        <w:rPr/>
        <w:t>⠶</w:t>
      </w:r>
      <w:r>
        <w:rPr/>
        <w:t>쉟쉁캘轄╣</w:t>
      </w:r>
      <w:r>
        <w:rPr/>
        <w:t>ꔵ</w:t>
      </w:r>
      <w:r>
        <w:rPr/>
        <w:t>杞稴噚⥚橘䦥䧂刭毃쉯彸辣㮵䜮恤㬶織</w:t>
      </w:r>
      <w:r>
        <w:rPr/>
        <w:t>ꕎ</w:t>
      </w:r>
      <w:r>
        <w:rPr/>
        <w:t>깵摵䁥⌫</w:t>
      </w:r>
      <w:r>
        <w:rPr/>
        <w:t>⠴</w:t>
      </w:r>
      <w:r>
        <w:rPr/>
        <w:t>愶◂㋎㥣㩷㝵䥮焪揂䅏䤳慓匶㥋昵♓ㄩ쉠汲顚</w:t>
      </w:r>
      <w:r>
        <w:rPr/>
        <w:t>꤬</w:t>
      </w:r>
      <w:r>
        <w:rPr/>
        <w:t>䰦싂</w:t>
      </w:r>
      <w:r>
        <w:rPr/>
        <w:t>ꥒ꥗</w:t>
      </w:r>
      <w:r>
        <w:rPr/>
        <w:t>橒㩨썗뽏⭾싂⿂沏㠷嘊礹䍯ꍳ測㔳⩩숤⍈</w:t>
      </w:r>
      <w:r>
        <w:rPr/>
        <w:t>ⴴ</w:t>
      </w:r>
      <w:r>
        <w:rPr/>
        <w:t>娯㋂ㄻ砲쉳摈숵獸䠻뭗潧䩹䍙⫂昩佹㭅偨ꥷ㵭坴</w:t>
      </w:r>
      <w:r>
        <w:rPr/>
        <w:t>ⱏ</w:t>
      </w:r>
      <w:r>
        <w:rPr/>
        <w:t>哎凂쉈♔㵞쉦慙㛍䊏㌶⩡⴪쵄匹</w:t>
      </w:r>
      <w:r>
        <w:rPr/>
        <w:t>꧂</w:t>
      </w:r>
      <w:r>
        <w:rPr/>
        <w:t>祉椤㵂轰⾮긥ぱ</w:t>
      </w:r>
      <w:r>
        <w:rPr/>
        <w:t>ꥎ</w:t>
      </w:r>
      <w:r>
        <w:rPr/>
        <w:t>枡硷㑒ㅑ䛂濂䵠㶱坘</w:t>
      </w:r>
      <w:r>
        <w:rPr/>
        <w:t>Ⲙ</w:t>
      </w:r>
      <w:r>
        <w:rPr/>
        <w:t>쉑ꆩ슬숪愬뭐縵</w:t>
      </w:r>
      <w:r>
        <w:rPr/>
        <w:t>Ɫ</w:t>
      </w:r>
      <w:r>
        <w:rPr/>
        <w:t>项䢡礯㏂昲輰땷ꍳ挺煈뭎眪쉘㍔软</w:t>
      </w:r>
      <w:r>
        <w:rPr/>
        <w:t>ⱑ</w:t>
      </w:r>
      <w:r>
        <w:rPr/>
        <w:t>䩧啙⥧䔸쵂繍檘潂⎵䡒䬤</w:t>
      </w:r>
      <w:r>
        <w:rPr/>
        <w:t>ⱷ</w:t>
      </w:r>
      <w:r>
        <w:rPr/>
        <w:t>ꕬ</w:t>
      </w:r>
      <w:r>
        <w:rPr/>
        <w:t>쉚촭䑭䁈唩ꎮ깱▘呇ꥪ䌨쉁䉘⨣쉴瑵惂炻㙱䞡싂㥯剁喘⩧ꥡ뭩睃慊쉉䵦顲╣娯幃瑳</w:t>
      </w:r>
      <w:r>
        <w:rPr/>
        <w:t>ꖡ</w:t>
      </w:r>
      <w:r>
        <w:rPr/>
        <w:t>矂쉙啎然捸䆻祊숰挰猰ꄳ稺</w:t>
      </w:r>
      <w:r>
        <w:rPr/>
        <w:t>ꥆ</w:t>
      </w:r>
      <w:r>
        <w:rPr/>
        <w:t>뭬慅ㅙ呂敬쉫ㅚ栤奇╀㷎䑋留촩㒮䁆⸺瀵杒姂烃䵎殿쉶칏㝪硞浊슣</w:t>
      </w:r>
      <w:r>
        <w:rPr/>
        <w:t>ⷂ</w:t>
      </w:r>
      <w:r>
        <w:rPr/>
        <w:t>池뇂喩枩亵扫绂⾥䤲⤺䏂㩖⫂⨪쉶⼤쵰彨㪬辿⑐싎㜥汲䔪뼪䀱砨쉭䵁⭊瀺輮撘䝗䝯뿂쉞併⎣朥⫃睉춥浵殩</w:t>
      </w:r>
      <w:r>
        <w:rPr/>
        <w:t>⡫</w:t>
      </w:r>
      <w:r>
        <w:rPr/>
        <w:t>뽓堨梥쉮梻揂㏍弭亵⏂㩑䵮凂倲即曂擂</w:t>
      </w:r>
      <w:r>
        <w:rPr/>
        <w:t>ꕧ</w:t>
      </w:r>
      <w:r>
        <w:rPr/>
        <w:t>顫櫂梱佯㈭⨹兒㨫캡洷⍹썭呖썘稹璻㝯䚥榩栴㡦䙴슬暩⎿瑇䘶䝊쉄扵慒灘뭭⫍眳⩟潹潴圴顑顎呕䍶⪻슿⤭玩田㖱汤塆㴹焭쉹挪갽쉌煸ㅮ犿⬲䬵겮纮숱劮焱涩㵰睆㥭⼥㵪戤쉙嗂姍</w:t>
      </w:r>
      <w:r>
        <w:rPr/>
        <w:t>ꕠꕹ</w:t>
      </w:r>
      <w:r>
        <w:rPr/>
        <w:t>爦繙쉟婭穖ꥨ슬櫂䝵쉙禿䰥촲숶㵞祙㭈땱♘盂硈</w:t>
      </w:r>
      <w:r>
        <w:rPr/>
        <w:t>ꥍ</w:t>
      </w:r>
      <w:r>
        <w:rPr/>
        <w:t>썱쵭幔㯃⭳伬潡떵ꥲ灢啁쵖㑀䃂㑞츩埂</w:t>
      </w:r>
      <w:r>
        <w:rPr/>
        <w:t>ꖻ</w:t>
      </w:r>
      <w:r>
        <w:rPr/>
        <w:t>彍唴䩀놥⑭䧂桉ㅗ⥄㇂䉐契具땨偍숬汇橩쉍椬顥쉞⍋璬烂♚</w:t>
      </w:r>
      <w:r>
        <w:rPr/>
        <w:t>ⰹ</w:t>
      </w:r>
      <w:r>
        <w:rPr/>
        <w:t>묩㵤▩劣歪䅹塰䁸熵</w:t>
      </w:r>
      <w:r>
        <w:rPr/>
        <w:t>ⰸ</w:t>
      </w:r>
      <w:r>
        <w:rPr/>
        <w:t>쉗ぎ煱싃匰</w:t>
      </w:r>
      <w:r>
        <w:rPr/>
        <w:t>⡌</w:t>
      </w:r>
      <w:r>
        <w:rPr/>
        <w:t>숬硱⤳畖忂判惂쵹쉄⮱␩╔匳太ぞ⭵쉂癨杉兄〭䱮䔸癯쉱疏䑡싂穨炏㝫楓䉍⩈䉢斥䗂佪䵇䛎烂④烂呮Ⓜ悥㙆䛂⫂⫂犏㥌焳㦬⬭썁⹸싃䍥睊䔮ぁお楃啗뭕瓂椣攪折櫍䗂걮氬矂갩뽀䔬⑏ꍧ慪갤</w:t>
      </w:r>
      <w:r>
        <w:rPr/>
        <w:t>ꕙ</w:t>
      </w:r>
      <w:r>
        <w:rPr/>
        <w:t>싍䙸땇촻뭵㩵繬ꄣ煶攱㍉䵚⑇呆䭳灒㭓敯䍪扙䬊䬻掩䴥⺻媣썥䅈晖乙슡䬮⧃쉕</w:t>
      </w:r>
      <w:r>
        <w:rPr/>
        <w:t>ꥂ</w:t>
      </w:r>
      <w:r>
        <w:rPr/>
        <w:t>㴵偆♙姂滂禬挣슩㉘楄摹⭆杭窿숯睃</w:t>
      </w:r>
      <w:r>
        <w:rPr/>
        <w:t>⠨</w:t>
      </w:r>
      <w:r>
        <w:rPr/>
        <w:t>浇슣湬片⌥汲撏쉣㕮쉷用婡땾氳呭䷂䙨癊䁗橈爫乖杞轱넻疬꥘쉮춡</w:t>
      </w:r>
      <w:r>
        <w:rPr/>
        <w:t>ꖩ</w:t>
      </w:r>
      <w:r>
        <w:rPr/>
        <w:t>깎啙橦</w:t>
      </w:r>
      <w:r>
        <w:rPr/>
        <w:t>ꥅ</w:t>
      </w:r>
      <w:r>
        <w:rPr/>
        <w:t>Ⳃ</w:t>
      </w:r>
      <w:r>
        <w:rPr/>
        <w:t>슘呩</w:t>
      </w:r>
      <w:r>
        <w:rPr/>
        <w:t>ꔫ</w:t>
      </w:r>
      <w:r>
        <w:rPr/>
        <w:t>嘻卋ꥪ係⹗㑪炣㡔桀湷獔</w:t>
      </w:r>
      <w:r>
        <w:rPr/>
        <w:t>꧂</w:t>
      </w:r>
      <w:r>
        <w:rPr/>
        <w:t>嘻</w:t>
      </w:r>
      <w:r>
        <w:rPr/>
        <w:t>ꖣ</w:t>
      </w:r>
      <w:r>
        <w:rPr/>
        <w:t>呇숭┰뽔㨤䑠⮩䄪䍹썟쉍䅈걧㶻爩䬽⽤⿂ꥺ救刵딪㈶杧⯂䠸橦幾䕧捡煹瑫ꎏ泂䴭浾㙳祀</w:t>
      </w:r>
      <w:r>
        <w:rPr/>
        <w:t>⣂</w:t>
      </w:r>
      <w:r>
        <w:rPr/>
        <w:t>潨⍂㪵슏뭤뽦㟂縫帱漰뽬䁶⻂稩碩兏㋂䰩㥔秂ㆣ戵䙴㥨獰</w:t>
      </w:r>
      <w:r>
        <w:rPr/>
        <w:t>⣂</w:t>
      </w:r>
      <w:r>
        <w:rPr/>
        <w:t>媏䊘杤䥴啚䵀䜫旂〺숥割湚놥⩈摋带潕啞杵㉓</w:t>
      </w:r>
      <w:r>
        <w:rPr/>
        <w:t>꧂</w:t>
      </w:r>
      <w:r>
        <w:rPr/>
        <w:t>湒昴䌰⩁싂䄯</w:t>
      </w:r>
      <w:r>
        <w:rPr/>
        <w:t>ꥋ</w:t>
      </w:r>
      <w:r>
        <w:rPr/>
        <w:t>浵슣걱桌䦡嗎䚩⨣쌻싂䭺녪쉏橋廃兲朣뼷獤儵갵畬橣㤵乂</w:t>
      </w:r>
      <w:r>
        <w:rPr/>
        <w:t>ⰸ</w:t>
      </w:r>
      <w:r>
        <w:rPr/>
        <w:t>汬⬪珃㟂싂습깆쉭攻쵘慉㜬䙸獟곂橱쉃숮婳쵶ꍹ◂㔯㈫㑦故싂♮牪潖</w:t>
      </w:r>
      <w:r>
        <w:rPr/>
        <w:t>ⲵ</w:t>
      </w:r>
      <w:r>
        <w:rPr/>
        <w:t>䔻㝠㜪넻㵤⏂뽱横⨹␤䄲</w:t>
      </w:r>
      <w:r>
        <w:rPr/>
        <w:t>꤭</w:t>
      </w:r>
      <w:r>
        <w:rPr/>
        <w:t>걔橾橇䀭廃䶮媏秂숦偹㑞㬥痂獩偤恶㙖ꇂ걯夥</w:t>
      </w:r>
      <w:r>
        <w:rPr/>
        <w:t>ⰳ</w:t>
      </w:r>
      <w:r>
        <w:rPr/>
        <w:t>㡌摠</w:t>
      </w:r>
      <w:r>
        <w:rPr/>
        <w:t>⡙</w:t>
      </w:r>
      <w:r>
        <w:rPr/>
        <w:t>䭷樣㙒䪥彥쉖吮爲奏쉦噪杗琬彔獟</w:t>
      </w:r>
      <w:r>
        <w:rPr/>
        <w:t>ꥐ</w:t>
      </w:r>
      <w:r>
        <w:rPr/>
        <w:t>㕾䋃儷쉩</w:t>
      </w:r>
      <w:r>
        <w:rPr/>
        <w:t>ꤪ</w:t>
      </w:r>
      <w:r>
        <w:rPr/>
        <w:t>杦쵩勂쵺㨺숫칋㵣걬슱圮䕮灟㓂⭞灢扬樦獩搻뽚廂䉺沿畳敐禡慨偈쉫⾘ㄸ싂伻쉌熩坯</w:t>
      </w:r>
      <w:r>
        <w:rPr/>
        <w:t>꧂</w:t>
      </w:r>
      <w:r>
        <w:rPr/>
        <w:t>爲来獕䕟䕙⩳⫍睑충쉂囎繒䍈搹繵⹧瘭꥗慅佅冏싎긴ꇂ擂㝚洰礫⥵쉈轄딣떏楫쉳䵯␨搭㓂癏⬪㵈窣泎㥇쉺涩㈦컂颥㘪渻弥㫂숬㭀繄⥤烂堹ぐ䘱礸戮暿䘨祈物㤯㗍牳轺㘬潡皥垡牚썡㭢捅挥ꅞ</w:t>
      </w:r>
      <w:r>
        <w:rPr/>
        <w:t>Ⱜ</w:t>
      </w:r>
      <w:r>
        <w:rPr/>
        <w:t>뼺䘳乘뽷㡞쌻ꍸ偹硨싂畠䍎쉡쉒썱祍</w:t>
      </w:r>
      <w:r>
        <w:rPr/>
        <w:t>ⵋ</w:t>
      </w:r>
      <w:r>
        <w:rPr/>
        <w:t>励偟獱杆匫숪⥟䩧⩏䰪䀽殱係칄夫顄捑䋂畃䜲쉞</w:t>
      </w:r>
      <w:r>
        <w:rPr/>
        <w:t>ꗂ</w:t>
      </w:r>
      <w:r>
        <w:rPr/>
        <w:t>䀱愴䰹㚣䗂䡸瑣⛂眪⥗뿂㴥⧎㔨䃂㣂㙈⼪☵呣</w:t>
      </w:r>
      <w:r>
        <w:rPr/>
        <w:t>⵰</w:t>
      </w:r>
      <w:r>
        <w:rPr/>
        <w:t>歖㚘浑穳硈哂쉓慕克沥㤰녱空䀥썖쉟娱潣汗숴䐯䙢桫䥀幔亩瑣</w:t>
      </w:r>
      <w:r>
        <w:rPr/>
        <w:t>Ⲯ</w:t>
      </w:r>
      <w:r>
        <w:rPr/>
        <w:t>ꆡ딦㝉偸敺⨺슏恇碻恫⻂氹갊䍫⭢啅頩㭹晟쉣쌹䍌뼭녏楳㕱㍫䮱拂</w:t>
      </w:r>
      <w:r>
        <w:rPr/>
        <w:t>ⴰ⌣</w:t>
      </w:r>
      <w:r>
        <w:rPr/>
        <w:t>쉄顣䔪湁歖䘵欨㑗碘ꅠ⹘싂깕⩩噈䩨⥓瓂䭎③䪡쉎挰쉳婑䜽彴晥炩䎿娭</w:t>
      </w:r>
      <w:r>
        <w:rPr/>
        <w:t>⢻</w:t>
      </w:r>
      <w:r>
        <w:rPr/>
        <w:t>떏㙪棍禵ꅂ獬촰쉉獮恒瘰땘獨썶㡗䈦䰶轉뽴㡆瑳牺亥뗂뭥项剚汯넬㥘桘䰭㵎汇⨶쉄䓂⩇剱恩壂焤⥁杰ꎬ♈ꥥ䍫樣ꅰ禡♠搫礸넳摞喘䉔涻噴䑘㔻싂⽇稻扺䅊</w:t>
      </w:r>
      <w:r>
        <w:rPr/>
        <w:t>⠻</w:t>
      </w:r>
      <w:r>
        <w:rPr/>
        <w:t>㡾㤴쏍䪩璥䱷슘</w:t>
      </w:r>
      <w:r>
        <w:rPr/>
        <w:t>ⱋ</w:t>
      </w:r>
      <w:r>
        <w:rPr/>
        <w:t>츱庘潂⴬⨱㝞硌橡䳂칟ꅑ潬癣㩥汘廃磂榿塤</w:t>
      </w:r>
      <w:r>
        <w:rPr/>
        <w:t>⣂</w:t>
      </w:r>
      <w:r>
        <w:rPr/>
        <w:t>㡈慴穞汦㑹뽨쵧㔸ぶ♤獰坙奱祌攭♯ꄪ瘪硊じ捫垥⭣柍쉇╌⑖猸㊣㋂恺輽䃎㎩歅兙ꅓ扟⿂ꅹ桅⑌</w:t>
      </w:r>
      <w:r>
        <w:rPr/>
        <w:t>ⴸ</w:t>
      </w:r>
      <w:r>
        <w:rPr/>
        <w:t>싂⾘⾣圯㈱䜺共⸩櫂⚣熩牞⮥⸥걱숴깭숸㝚숯ㅤ匴</w:t>
      </w:r>
      <w:r>
        <w:rPr/>
        <w:t>ⷂ</w:t>
      </w:r>
      <w:r>
        <w:rPr/>
        <w:t>쉯哂㭚뭯侱ꆣ땢橺쉺⭣⻂</w:t>
      </w:r>
      <w:r>
        <w:rPr/>
        <w:t>Ⳃ</w:t>
      </w:r>
      <w:r>
        <w:rPr/>
        <w:t>熿⍭歪ꅩ쉩轑㡫奁獎㩄⩖슩</w:t>
      </w:r>
      <w:r>
        <w:rPr/>
        <w:t>ⵗ</w:t>
      </w:r>
      <w:r>
        <w:rPr/>
        <w:t>⠵</w:t>
      </w:r>
      <w:r>
        <w:rPr/>
        <w:t>ꦏ</w:t>
      </w:r>
      <w:r>
        <w:rPr/>
        <w:t>㍫ꍡ쉂漰奅ㅋ栴朣⦏琳캬䚮熣敇婌䄩繴迂呁帥碬쉡䙪內䝨㡹㕧䍦滂噸揎楯㙷㬯唭睉睇礦㜶</w:t>
      </w:r>
      <w:r>
        <w:rPr/>
        <w:t>⡒</w:t>
      </w:r>
      <w:r>
        <w:rPr/>
        <w:t>窻딮숻숥ꥨ</w:t>
      </w:r>
      <w:r>
        <w:rPr/>
        <w:t>ⶵ</w:t>
      </w:r>
      <w:r>
        <w:rPr/>
        <w:t>ㄪꍂ癊嫂</w:t>
      </w:r>
      <w:r>
        <w:rPr/>
        <w:t>Ⱟ⣂</w:t>
      </w:r>
      <w:r>
        <w:rPr/>
        <w:t>掬桵묣㛂勂穷穓ぬ哎슥ㆡ囂呤쉩쉎䄷슩䦩瀩噕武睏☬燂梡浍딵楂⑂䵟ꅣ皥呺癯묹㩙싂쉌䃍싂獁䉳䡆䝚숶깠轢䘯⍲</w:t>
      </w:r>
      <w:r>
        <w:rPr/>
        <w:t>ꦩ⍉┵</w:t>
      </w:r>
      <w:r>
        <w:rPr/>
        <w:t>未媮彞쉄卸轀捔䔪ꇂ札뽨洰䩏䯃槂䕀䍦㤣ꥷ☳칓⩭⽑焮숪拂㑩摲슏䰵氵桙䍎佖⩞潏</w:t>
      </w:r>
      <w:r>
        <w:rPr/>
        <w:t>ꤵ</w:t>
      </w:r>
      <w:r>
        <w:rPr/>
        <w:t>坂ꍯ㨩䍕녅</w:t>
      </w:r>
      <w:r>
        <w:rPr/>
        <w:t>ꥒ</w:t>
      </w:r>
      <w:r>
        <w:rPr/>
        <w:t>촴嘤濃㭾烂参奶썾㕐넺싎츬걋塮㙮䤱☹슥쉲슡䴣䥘⨫☻䋂뼷⬵瞘妻䀪懂쌱畢⬵扇⿂禵꤮掣땹⫂偌兡汭囃习塉䷂佁灙䈬㚩ꏍ塊櫂呗迎怴䖮嚣♭칇캿䥚꥾㫂쉧涡猨睭딬辮쉅冘쵰갣䅉泂卄䥱焴</w:t>
      </w:r>
      <w:r>
        <w:rPr/>
        <w:t>⡫</w:t>
      </w:r>
      <w:r>
        <w:rPr/>
        <w:t>塭㴽奋䴤㈤牡䍠轌晴硞䙟</w:t>
      </w:r>
      <w:r>
        <w:rPr/>
        <w:t>ꤱ</w:t>
      </w:r>
      <w:r>
        <w:rPr/>
        <w:t>戣壂䰳␨卌䧂祅癉␫佚</w:t>
      </w:r>
      <w:r>
        <w:rPr/>
        <w:t>⠮</w:t>
      </w:r>
      <w:r>
        <w:rPr/>
        <w:t>瀭ォ썍奏⑫⩭䰫뮱㠳㌫恳⽺㬩䠳슏噾晒쉰硦깡숊</w:t>
      </w:r>
      <w:r>
        <w:rPr/>
        <w:t>ꕢ</w:t>
      </w:r>
      <w:r>
        <w:rPr/>
        <w:t>쌻놘쉐窡㑱吴쵲깃楬䑕슮㴽榮⽋毎쉕㕀</w:t>
      </w:r>
      <w:r>
        <w:rPr/>
        <w:t>ꥄ</w:t>
      </w:r>
      <w:r>
        <w:rPr/>
        <w:t>䝾䶱쉳彩칵⹴顚唴佺싍䁨䆻䱊睐䵺穬瀲Ⓜ塭숽幖䈤䟂爽</w:t>
      </w:r>
      <w:r>
        <w:rPr/>
        <w:t>ꖮ</w:t>
      </w:r>
      <w:r>
        <w:rPr/>
        <w:t>슥捖넷䉐♋층搱䍬癄湸䙍噠쉀枵</w:t>
      </w:r>
      <w:r>
        <w:rPr/>
        <w:t>꤭</w:t>
      </w:r>
      <w:r>
        <w:rPr/>
        <w:t>격濍◂숥썴</w:t>
      </w:r>
      <w:r>
        <w:rPr/>
        <w:t>ꤰ</w:t>
      </w:r>
      <w:r>
        <w:rPr/>
        <w:t>慳恰⩨牅㙧吽氯ㅧ皮䙎숯</w:t>
      </w:r>
      <w:r>
        <w:rPr/>
        <w:t>⠥</w:t>
      </w:r>
      <w:r>
        <w:rPr/>
        <w:t>摏縵杆㥏秂掩뮵町믂⚥䄷桉㭚⸭搸</w:t>
      </w:r>
      <w:r>
        <w:rPr/>
        <w:t>ⵒ</w:t>
      </w:r>
      <w:r>
        <w:rPr/>
        <w:t>碮⏂⒣슣畒⥣汃曂嚥噑췂슿珂쵷⏂獵⽂ꌴ㏂穁戦夳⭠ꄲ焭扎砰䑳吭捴⧃䈣ꅑ㯂䘣壎彊硄縫浐㓂⦘呚⽵琱◂轧䣂싂</w:t>
      </w:r>
      <w:r>
        <w:rPr/>
        <w:t>ꕯ</w:t>
      </w:r>
      <w:r>
        <w:rPr/>
        <w:t>䖵㊩泂特녺稽</w:t>
      </w:r>
      <w:r>
        <w:rPr/>
        <w:t>Ⱛ</w:t>
      </w:r>
      <w:r>
        <w:rPr/>
        <w:t>矂䱏稺䉦渲绂䝂碣╧</w:t>
      </w:r>
      <w:r>
        <w:rPr/>
        <w:t>ꖩ</w:t>
      </w:r>
      <w:r>
        <w:rPr/>
        <w:t>攨攴穖偔㩷繗捴♘땷瓂癐敺녀乞卤뭃申奌刻╔㎵癈긱䭕癹䅍梣</w:t>
      </w:r>
      <w:r>
        <w:rPr/>
        <w:t>ⱟ</w:t>
      </w:r>
      <w:r>
        <w:rPr/>
        <w:t>敬싂眸㙲癧㙷夺䩭딤橣㩤兺⛂㍥檱⫂칣杬湖搴뽖硲婘敮〭恮췂浶㑴䔪恫㕏캮欦쉘갹捯ㅰ䈷ㅀ唴긩瘳뇂㵒离䙨</w:t>
      </w:r>
      <w:r>
        <w:rPr/>
        <w:t>ꤥ</w:t>
      </w:r>
      <w:r>
        <w:rPr/>
        <w:t>츩氻摟祈㋎쎻牵圴⹡⑏썅眦搳썋썟惂ꍎ㨤乘飂呲頫愦祸䏂㐮䲬剆弤眬颣塱㜣摨</w:t>
      </w:r>
      <w:r>
        <w:rPr/>
        <w:t>ꤸ</w:t>
      </w:r>
      <w:r>
        <w:rPr/>
        <w:t>싂㝄츻歘</w:t>
      </w:r>
      <w:r>
        <w:rPr/>
        <w:t>ⱱ</w:t>
      </w:r>
      <w:r>
        <w:rPr/>
        <w:t>숪</w:t>
      </w:r>
      <w:r>
        <w:rPr/>
        <w:t>ꕐ</w:t>
      </w:r>
      <w:r>
        <w:rPr/>
        <w:t>恧潋⩳吲▵び橁䕕摭䄺걸轪</w:t>
      </w:r>
      <w:r>
        <w:rPr/>
        <w:t>⢥</w:t>
      </w:r>
      <w:r>
        <w:rPr/>
        <w:t>兖瑀칷ㅙ싂걱飂쉌浉䠲⩘摯匨竃兩뭖奨偣喣㉣嘥◂ㅤ凂쉵囃祾⑉啒뽆꥾숲滂㭫䌻氽呱䝃⹔穷疩㩮橯瑈瓂飂⧂塤⒬癪㧂싂轀䀥</w:t>
      </w:r>
      <w:r>
        <w:rPr/>
        <w:t>ⵘ</w:t>
      </w:r>
      <w:r>
        <w:rPr/>
        <w:t>뮩쉀剂땨쵕╩䥗쉹澥쉖⦣潡塢싂⍢䱀㢏捗挹仂㍏吻婞愭뮏㨩쉅슘炏澏汩쉃䮬睈繞⹯㵱뇂숥棂䑳⥔㶡惂檩契㥦숮睥칸䥾⑬㥚쉋⤻싂㍕딹뭬㢘뭩치</w:t>
      </w:r>
      <w:r>
        <w:rPr/>
        <w:t>ⵘ⭅</w:t>
      </w:r>
      <w:r>
        <w:rPr/>
        <w:t>奘㔬桞枣䱐瀰輪癌䗂塶啤獓偭潞橳乑숷㵬㭀癠☪</w:t>
      </w:r>
      <w:r>
        <w:rPr/>
        <w:t>ꕖ</w:t>
      </w:r>
      <w:r>
        <w:rPr/>
        <w:t>牧</w:t>
      </w:r>
      <w:r>
        <w:rPr/>
        <w:t>ꦱ</w:t>
      </w:r>
      <w:r>
        <w:rPr/>
        <w:t>唽㏂쎥췂䥕㜪扡㡬숥㌴숪憩숲숲晴祃憡婱걧玣⭓슿㝚慍祗□彤쉇狃䉢갩欵싂숭轪</w:t>
      </w:r>
      <w:r>
        <w:rPr/>
        <w:t>ꤸ</w:t>
      </w:r>
      <w:r>
        <w:rPr/>
        <w:t>䕥㥺㦩ꄭ⍋癈</w:t>
      </w:r>
      <w:r>
        <w:rPr/>
        <w:t>⡊</w:t>
      </w:r>
      <w:r>
        <w:rPr/>
        <w:t>䇎䜻쏂橮쉔㈤浴쉗⑁䀪并剶棂效㶏擂</w:t>
      </w:r>
      <w:r>
        <w:rPr/>
        <w:t>ꦻ</w:t>
      </w:r>
      <w:r>
        <w:rPr/>
        <w:t>怪春㒩䆥䏂縺从</w:t>
      </w:r>
      <w:r>
        <w:rPr/>
        <w:t>ꦻ</w:t>
      </w:r>
      <w:r>
        <w:rPr/>
        <w:t>놮䕱숯浩䞻⯂䂩匭㋂帊㝴꥚⽺꧎뽡㈹㖘泂쉾呠捧㐭⸶㒣晨숵瀰㜰彎塍묨挪乀繵땾儦쉮</w:t>
      </w:r>
      <w:r>
        <w:rPr/>
        <w:t>ⵧ</w:t>
      </w:r>
      <w:r>
        <w:rPr/>
        <w:t>氨</w:t>
      </w:r>
      <w:r>
        <w:rPr/>
        <w:t>⡄</w:t>
      </w:r>
      <w:r>
        <w:rPr/>
        <w:t>槂⍬片䬹⭡㈸㐤硋⪘⌯㍱╤⬺烂敩</w:t>
      </w:r>
      <w:r>
        <w:rPr/>
        <w:t>⡡</w:t>
      </w:r>
      <w:r>
        <w:rPr/>
        <w:t>噘佀檘こ슥㶘䰦깲䝸歅캏匸㐯摠浉㑊癊㝖戻⼤㵃⏎㍺㎱숥쵚</w:t>
      </w:r>
      <w:r>
        <w:rPr/>
        <w:t>ꥌ</w:t>
      </w:r>
      <w:r>
        <w:rPr/>
        <w:t>囃숰녢抡</w:t>
      </w:r>
      <w:r>
        <w:rPr/>
        <w:t>⠦</w:t>
      </w:r>
      <w:r>
        <w:rPr/>
        <w:t>㝈歬쉄祭쉙挫㏂灕僃䰩㇂䰲颡浠惂䭬癋塗⨹斮⹅쉈治䧎剔偸榣</w:t>
      </w:r>
      <w:r>
        <w:rPr/>
        <w:t>꧃</w:t>
      </w:r>
      <w:r>
        <w:rPr/>
        <w:t>硕瘪参</w:t>
      </w:r>
      <w:r>
        <w:rPr/>
        <w:t>ꕚ</w:t>
      </w:r>
      <w:r>
        <w:rPr/>
        <w:t>侩뽭⨫쉈主⩬뽍偨兏</w:t>
      </w:r>
      <w:r>
        <w:rPr/>
        <w:t>ⱶ</w:t>
      </w:r>
      <w:r>
        <w:rPr/>
        <w:t>㪵汐</w:t>
      </w:r>
      <w:r>
        <w:rPr/>
        <w:t>ꥌ</w:t>
      </w:r>
      <w:r>
        <w:rPr/>
        <w:t>犮扌爽佄⩕債䕉ꏂ潋㵺䄰㵄啖䅓㭎摺⸭묱惎땧䥏䁃べ</w:t>
      </w:r>
      <w:r>
        <w:rPr/>
        <w:t>ⷂ</w:t>
      </w:r>
      <w:r>
        <w:rPr/>
        <w:t>穗㍠噧焨䅑䕷圯㬸哂䪿㶥㈻稳昹⑒爪䉓繣整㬣塸窏沿矂썓㡔㴪쉚⺣녰恧뮣㭄㤺吭䔺戱渽㉰㛎癨㭬磂⍉䏂㩲䙴硗쉱㡒㖿쉗⻂싎캻䱂ꥯ轩䁹䶥㵤㡇濂䠲剣种</w:t>
      </w:r>
      <w:r>
        <w:rPr/>
        <w:t>ꕚ</w:t>
      </w:r>
      <w:r>
        <w:rPr/>
        <w:t>쉞桶㑅个奡⼨瑬煘㥠</w:t>
      </w:r>
      <w:r>
        <w:rPr/>
        <w:t>ꥇ</w:t>
      </w:r>
      <w:r>
        <w:rPr/>
        <w:t>浈</w:t>
      </w:r>
      <w:r>
        <w:rPr/>
        <w:t>Ⲯ</w:t>
      </w:r>
      <w:r>
        <w:rPr/>
        <w:t>杍ꍈ╌猭併䫃㭬깫ꥦ䰽⏂♅偂깅갺䐮䁟㍱쌸怴佺⭞㉖땐깠ㅬ哂礳稤⬸璥싂幟㚬乕</w:t>
      </w:r>
      <w:r>
        <w:rPr/>
        <w:t>ꥎ⌥</w:t>
      </w:r>
      <w:r>
        <w:rPr/>
        <w:t>睷迂</w:t>
      </w:r>
      <w:r>
        <w:rPr/>
        <w:t>⡟</w:t>
      </w:r>
      <w:r>
        <w:rPr/>
        <w:t>啘畧䁀つ浳쉡飂㉆녖䡞</w:t>
      </w:r>
      <w:r>
        <w:rPr/>
        <w:t>ⱟ</w:t>
      </w:r>
      <w:r>
        <w:rPr/>
        <w:t>繦⾬顆⸨쉶슮㌨冱ꅖ⚿┷瑐䤰惂␶㇂슻⨭濂䵠</w:t>
      </w:r>
      <w:r>
        <w:rPr/>
        <w:t>ꤪ</w:t>
      </w:r>
      <w:r>
        <w:rPr/>
        <w:t>轪걮</w:t>
      </w:r>
      <w:r>
        <w:rPr/>
        <w:t>ⰺ</w:t>
      </w:r>
      <w:r>
        <w:rPr/>
        <w:t>佑쉖㤦⮩ꍤ噫䉨㗂恃惂㵪뼶㖿䉫地⽇ぅ㵾潮</w:t>
      </w:r>
      <w:r>
        <w:rPr/>
        <w:t>⡋</w:t>
      </w:r>
      <w:r>
        <w:rPr/>
        <w:t>쉗棃믎㬨㍤塸쉠疩㷎ꍱ</w:t>
      </w:r>
      <w:r>
        <w:rPr/>
        <w:t>ꖵ</w:t>
      </w:r>
      <w:r>
        <w:rPr/>
        <w:t>炩牢么奏⨨眬さ녠䝁敠쉞쉘医丹䡢⥏㵐䥚歐灑哃佚棂嘪頴烂</w:t>
      </w:r>
      <w:r>
        <w:rPr/>
        <w:t>⢥</w:t>
      </w:r>
      <w:r>
        <w:rPr/>
        <w:t>㭩盍轂㜵獑势橎搫뗂㥱唶⽃忂圩彉쉅先ꥪ䦣슡㒣㥔䶏걪ꅲ</w:t>
      </w:r>
      <w:r>
        <w:rPr/>
        <w:t>ꤴ</w:t>
      </w:r>
      <w:r>
        <w:rPr/>
        <w:t>总溏쵄氹◂强敟䬹㑐⭏搹䞥썩ㄻ숲슩椤嘦ꅅ뭥嚿␬亡灰䌵쉰歱㜱壍䯂參</w:t>
      </w:r>
      <w:r>
        <w:rPr/>
        <w:t>ꕸ</w:t>
      </w:r>
      <w:r>
        <w:rPr/>
        <w:t>㍖が촦児呚䖵</w:t>
      </w:r>
      <w:r>
        <w:rPr/>
        <w:t>ⴽ⴬</w:t>
      </w:r>
      <w:r>
        <w:rPr/>
        <w:t>漪땂썈䄣䇍⛂䙵⩧幪숴슩瑢뭱父쉸㩰걘⭎橮瞮伵灺祚숫彦牂㆘⭩歴拍甦쉟䤩と窮걋瑒䙔㋂朦搣쌦䶿歺</w:t>
      </w:r>
      <w:r>
        <w:rPr/>
        <w:t>⠩</w:t>
      </w:r>
      <w:r>
        <w:rPr/>
        <w:t>狍䱬䨴輷兂橋玱깬飂녂⩋ㅮ쉓救禮䩺挳纡슏뽂桗䵉硉偹⨶꥖쉄䄭圲顴츥숴垱灹剣뽌숣ꅋ濂쉩숸⸊磂夤</w:t>
      </w:r>
      <w:r>
        <w:rPr/>
        <w:t>ꥐ</w:t>
      </w:r>
      <w:r>
        <w:rPr/>
        <w:t>쉊坞䪿摵助㊵畲㍎扂揂⼫丬땖盃牥欥뽄ㆡ煄ざ敬妻䆿頫圪䥁潂喻䗃㠵猫⍲䱟啓⩬婘繣췂딦璬㖏⎩촣砺쉊䓂桤칓뾵ꅆ繆䵴뽮噫彋</w:t>
      </w:r>
      <w:r>
        <w:rPr/>
        <w:t>ⴶ</w:t>
      </w:r>
      <w:r>
        <w:rPr/>
        <w:t>묷ꅕ欯佚╁瘭쉪⑔窥晏払卡漪桥쉈쉯焮뽥剫嗂棂䝅兙쉌剫숸托㩴浴䩳슏♥硄灋쌪♧⩚匫䒥䙫䕭쉷뾵㛂彔䑾参㙎嚣</w:t>
      </w:r>
      <w:r>
        <w:rPr/>
        <w:t>ⲻ</w:t>
      </w:r>
      <w:r>
        <w:rPr/>
        <w:t>矃⽰ꅔ唬灞䓂摒顐쉊㥥㵴䀪橹顢⩰恙憱畷</w:t>
      </w:r>
      <w:r>
        <w:rPr/>
        <w:t>ꕐ</w:t>
      </w:r>
      <w:r>
        <w:rPr/>
        <w:t>栥촭か쉕睐䜪㙂圹⮩</w:t>
      </w:r>
      <w:r>
        <w:rPr/>
        <w:t>ꦵ</w:t>
      </w:r>
      <w:r>
        <w:rPr/>
        <w:t>扩⭡牔ꇎꏂ䍳습颮佉䅩绂㊮瞮⨴㭬纘夯⩵쉧散쉾凎䙐숫㯎ꏃ⻂╶療䓍瀱</w:t>
      </w:r>
      <w:r>
        <w:rPr/>
        <w:t>ꦿⵢ</w:t>
      </w:r>
      <w:r>
        <w:rPr/>
        <w:t>匣卺</w:t>
      </w:r>
      <w:r>
        <w:rPr/>
        <w:t>ⳍ╈</w:t>
      </w:r>
      <w:r>
        <w:rPr/>
        <w:t>긤╦汚┶䍱䁲ꄱ䉣⧂땒⴩뽵枏厏땕䞬䍕摔䠰㑸녴㒩╱愦습渲싂〉춱긮㯎숺乱怨땨扞盂䡾捓䵅</w:t>
      </w:r>
      <w:r>
        <w:rPr/>
        <w:t>ⱗ</w:t>
      </w:r>
      <w:r>
        <w:rPr/>
        <w:t>灀쉺뭘䤪숻参䙀䥐幣托⨩⽲숶啗촯灀瑫偔㙑╙妻␨䰱㴻乁ꌦ딮⸰吱쉵쉠ㅡ㍁晫婫猪</w:t>
      </w:r>
      <w:r>
        <w:rPr/>
        <w:t>ꤥ</w:t>
      </w:r>
      <w:r>
        <w:rPr/>
        <w:t>氥䤰䉈䘵쉓⹔䩪琤瘪坈침뭫栫橢嘲┹⤪绂슻䬬彡</w:t>
      </w:r>
      <w:r>
        <w:rPr/>
        <w:t>ⴺ</w:t>
      </w:r>
      <w:r>
        <w:rPr/>
        <w:t>썵婐橱渳⩇媩╞昦쵅쌲㬵숨呓딫싂儰睪ꅰ吪⥴估䄩㭚偙⌰㉡⭔噴⨩⧍䑁は婃䝪╱䑌땦䝶㵅买䱅業飂ꄨꥫ抵</w:t>
      </w:r>
      <w:r>
        <w:rPr/>
        <w:t>⡗</w:t>
      </w:r>
      <w:r>
        <w:rPr/>
        <w:t>쉚婨华䅥⑇숤⍏♰偧剱纡洺</w:t>
      </w:r>
      <w:r>
        <w:rPr/>
        <w:t>ꕫ</w:t>
      </w:r>
      <w:r>
        <w:rPr/>
        <w:t>㘤塋氫呉싂慸䒥䵪瘯仂棂坘㐰恲杍濂䱈䵹産猣</w:t>
      </w:r>
      <w:r>
        <w:rPr/>
        <w:t>ꥆ</w:t>
      </w:r>
      <w:r>
        <w:rPr/>
        <w:t>爮晴湧⹩㭈슘䱊ꍺ䁰䑷</w:t>
      </w:r>
      <w:r>
        <w:rPr/>
        <w:t>ⷂ</w:t>
      </w:r>
      <w:r>
        <w:rPr/>
        <w:t>㷂䙾犱⹇썭怨戳㉅淂励奐㕑쉋╧뭮假쉥䴣橧칚㙕♥坥瞵䲮壂춣䠣穚㭭⭤㡙⩣滃湪㕴녶쉒☮⫍晀䞵</w:t>
      </w:r>
      <w:r>
        <w:rPr/>
        <w:t>ꥊ</w:t>
      </w:r>
      <w:r>
        <w:rPr/>
        <w:t>䔽㞩㷂</w:t>
      </w:r>
      <w:r>
        <w:rPr/>
        <w:t>꤬</w:t>
      </w:r>
      <w:r>
        <w:rPr/>
        <w:t>쵯쉯種礥䠩哂䖘婪뇃忍硢幵⸶딹숹</w:t>
      </w:r>
      <w:r>
        <w:rPr/>
        <w:t>ⱕ</w:t>
      </w:r>
      <w:r>
        <w:rPr/>
        <w:t>㝊</w:t>
      </w:r>
      <w:r>
        <w:rPr/>
        <w:t>꥓</w:t>
      </w:r>
      <w:r>
        <w:rPr/>
        <w:t>䩋礷䤱慕⩓</w:t>
      </w:r>
      <w:r>
        <w:rPr/>
        <w:t>ⱸ</w:t>
      </w:r>
      <w:r>
        <w:rPr/>
        <w:t>䫂⥾긪轧澏썌坫숳搳䙕摥灾⑁⾱婑塶疩噩쉦帱栭䩬啺䵸䳎捈恟쉖湳㩀㐦公剪ꅚ싂㦩ꌵ刲넥獆碻쌪䫂灟숵獲䨲伪潭轌摲䴫歓坴疩㡌㴶</w:t>
      </w:r>
      <w:r>
        <w:rPr/>
        <w:t>ꔪ</w:t>
      </w:r>
      <w:r>
        <w:rPr/>
        <w:t>昲쉞兮쉧渱位穫嫂儮ㅄ䓂␰喵깭淂朊컂碩떣㌨숯梥牘䎮幰긳整숦挻䁓䉔晇ㄱ쉈⩪숥噅쌬⿂硫䝒</w:t>
      </w:r>
      <w:r>
        <w:rPr/>
        <w:t>ꦥ</w:t>
      </w:r>
      <w:r>
        <w:rPr/>
        <w:t>ꎮ浖楸⧍牎┤⩋橳晁婕䩚卶幰橙䐫䑁</w:t>
      </w:r>
      <w:r>
        <w:rPr/>
        <w:t>ⵗ</w:t>
      </w:r>
      <w:r>
        <w:rPr/>
        <w:t>嘬䘺湋搮ꄬ灷㩾喩␨</w:t>
      </w:r>
      <w:r>
        <w:rPr/>
        <w:t>ⴣ</w:t>
      </w:r>
      <w:r>
        <w:rPr/>
        <w:t>珂圱䩉瑦㟂䴪쉪塾쉂瑉恢</w:t>
      </w:r>
      <w:r>
        <w:rPr/>
        <w:t>ꤴ</w:t>
      </w:r>
      <w:r>
        <w:rPr/>
        <w:t>ꅆ廂</w:t>
      </w:r>
      <w:r>
        <w:rPr/>
        <w:t>ꕐ</w:t>
      </w:r>
      <w:r>
        <w:rPr/>
        <w:t>⠣</w:t>
      </w:r>
      <w:r>
        <w:rPr/>
        <w:t>姂</w:t>
      </w:r>
      <w:r>
        <w:rPr/>
        <w:t>ꗂ</w:t>
      </w:r>
      <w:r>
        <w:rPr/>
        <w:t>祗涵䀱⤥㶡獑疱䥫㍋吪焣磎䥤㈺杋</w:t>
      </w:r>
      <w:r>
        <w:rPr/>
        <w:t>⡞</w:t>
      </w:r>
      <w:r>
        <w:rPr/>
        <w:t>㩘参爹掮噄쉆湥怶䎩匪祱姂␵朹</w:t>
      </w:r>
      <w:r>
        <w:rPr/>
        <w:t>ꕞ</w:t>
      </w:r>
      <w:r>
        <w:rPr/>
        <w:t>뭋ふ佲垻猲ꥢ㍔欴癃剌⪩숪湯쉺䯍㉑⒡彚㈩쉃痂欥噏悿쉟㙇瓂㌪徻♮匶顭卍伮晐싎슮</w:t>
      </w:r>
      <w:r>
        <w:rPr/>
        <w:t>ꤸ⹷⥇</w:t>
      </w:r>
      <w:r>
        <w:rPr/>
        <w:t>싂場氲䐴嚏쉏䈪⹲椬⑟쉅㭘ぁ</w:t>
      </w:r>
      <w:r>
        <w:rPr/>
        <w:t>ⷂ</w:t>
      </w:r>
      <w:r>
        <w:rPr/>
        <w:t>쉂奪┳싂䬬才⭞琰땟敡䡷쉙轏略硊㑤쌺呟숭</w:t>
      </w:r>
      <w:r>
        <w:rPr/>
        <w:t>ⵁ</w:t>
      </w:r>
      <w:r>
        <w:rPr/>
        <w:t>檬쉌뽋㭸䱴쉐⪿깥本䬱墻眵玮㍶⤵暥㮩䭩䌽촸㔩敖男뭒슥怷椨숶浚⭁㩦痃灸ꥪ</w:t>
      </w:r>
      <w:r>
        <w:rPr/>
        <w:t>ⵯ</w:t>
      </w:r>
      <w:r>
        <w:rPr/>
        <w:t>牋䈲厱牓繌⌬</w:t>
      </w:r>
      <w:r>
        <w:rPr/>
        <w:t>ⵍ</w:t>
      </w:r>
      <w:r>
        <w:rPr/>
        <w:t>暘숴싂㭍슻㡹⬯␪捩皡㥍␯㖬녩숴睎㘶쉌칐剒圷曂</w:t>
      </w:r>
      <w:r>
        <w:rPr/>
        <w:t>ꥎ</w:t>
      </w:r>
      <w:r>
        <w:rPr/>
        <w:t>㫂囂㢮䠱</w:t>
      </w:r>
      <w:r>
        <w:rPr/>
        <w:t>ꤵ</w:t>
      </w:r>
      <w:r>
        <w:rPr/>
        <w:t>䁏洨㜰捇♮ꥥ㩗由䍆쉏㕠뭏쉀䔬特湃⼩参滂㩙쉋偍♞칵窮壂㴹奒撡偣⤷걈婲땞䂻</w:t>
      </w:r>
      <w:r>
        <w:rPr/>
        <w:t>⠮☩</w:t>
      </w:r>
      <w:r>
        <w:rPr/>
        <w:t>ꅖじ欰⑳潋村灩㑔츳㕑塳忂䖱쉃㵪숪⑷䏂榿</w:t>
      </w:r>
      <w:r>
        <w:rPr/>
        <w:t>ꦩ☪</w:t>
      </w:r>
      <w:r>
        <w:rPr/>
        <w:t>싂ㅦ澩⩶⹶썎淂⨦䝆칄乭쉗颥䭙濂㴥䞥珂幉㥖칕兒漴▻䝪䱚⸫쉧䱬婚神ぢ繞㤨拂㙎琩썹</w:t>
      </w:r>
      <w:r>
        <w:rPr/>
        <w:t>꧂</w:t>
      </w:r>
      <w:r>
        <w:rPr/>
        <w:t>が컂浑㉾䗎眹扬煕畳掏䰨䧂收숳㝪㕎䴶뽣㇂祺値䳍剧摎䕹딬㕺倦憮磂傩⹋顱汵桑捕噗㑮㑃넴뽟⮘㕑潎떩⿂媩칖儦博㉍㥖桩欲⴯뇂쉱幠乄祁ㅆ⥶炥噏䀱穩灬录欶攵顪⨥촨쉑棂兡癈</w:t>
      </w:r>
      <w:r>
        <w:rPr/>
        <w:t>Ⱛ</w:t>
      </w:r>
      <w:r>
        <w:rPr/>
        <w:t>싂䆩湴偙숹畄ꇍ䵤低㑦嚱剗㩊偭囂敇恦䍏囂哂䉄眳痂䜷咩㕘绂숳却幈䵦숮獕䊱숤煈唸盂㉗淂║칱뿂쏂㛂妣疱样</w:t>
      </w:r>
      <w:r>
        <w:rPr/>
        <w:t>Ⱡ</w:t>
      </w:r>
      <w:r>
        <w:rPr/>
        <w:t>뭸塴⍍</w:t>
      </w:r>
      <w:r>
        <w:rPr/>
        <w:t>Ⱖ</w:t>
      </w:r>
      <w:r>
        <w:rPr/>
        <w:t>刳숹⑦䛂ㄨ㝠晇숷䴭䙺伲</w:t>
      </w:r>
      <w:r>
        <w:rPr/>
        <w:t>ⶬⵋ</w:t>
      </w:r>
      <w:r>
        <w:rPr/>
        <w:t>䜨⥐묭슮⼭숨⩦䢿卹䩡䨹䙒㭗뾏轠堸숱恄㠭穫䙷礫獂ꥯ⨊䎏扃춘拂⹔牐숮㚬깫䩭㤦珂</w:t>
      </w:r>
      <w:r>
        <w:rPr/>
        <w:t>⡾</w:t>
      </w:r>
      <w:r>
        <w:rPr/>
        <w:t>㙬猰쉟牷捇</w:t>
      </w:r>
      <w:r>
        <w:rPr/>
        <w:t>ꤵ</w:t>
      </w:r>
      <w:r>
        <w:rPr/>
        <w:t>祣婴䄪礮⸮湈栻幍䐴㉵风</w:t>
      </w:r>
      <w:r>
        <w:rPr/>
        <w:t>Ⱛ</w:t>
      </w:r>
      <w:r>
        <w:rPr/>
        <w:t>轢畣╰匩㙉勂쌸䚿⫃㌣ꥠ庮恪睹⺩┥睎䌹췃礻㥬칊⑃奆싂灭䰰격뗂㦏쉰촭䧎杪䯂浲㑰汍傱ㅉ숲嗂ꌩ㌮⩫洴뗂⩀슮㥭갳敊䤣楆쉔湅㥨⩪䥅</w:t>
      </w:r>
      <w:r>
        <w:rPr/>
        <w:t>⠲</w:t>
      </w:r>
      <w:r>
        <w:rPr/>
        <w:t>抏뽞殣⩚縷⫂ꥤ湪甩숫硤䴺湣帱眨䠸問冬猱걇扒뽥煮컎潎歨彤쉴潎䵑뼣檩焭싂㐥䷂䵋癸⭍䜸⤹儷㖬㈽唩縣杉쉋⭚顓壎顚⦡潨㍦㩟穟䠳쉏䎩慂䅺㗂婺呪椬싂칚㫂猪栵渮</w:t>
      </w:r>
      <w:r>
        <w:rPr/>
        <w:t>⡚</w:t>
      </w:r>
      <w:r>
        <w:rPr/>
        <w:t>竂㉃剸潔⫂媿숨椭䵦㜷睕㬴춻佲汯쵶痂깕싂恬毂㈳ね뽲ㅫ</w:t>
      </w:r>
      <w:r>
        <w:rPr/>
        <w:t>꧂</w:t>
      </w:r>
      <w:r>
        <w:rPr/>
        <w:t>破⻍㕹奤䖥猪掻⺵카䡌쉮嘴桚㍫쉮垩猳╮ざ䶬慞兵␦뭶婮⨨䉯긲先䱨䔥嗂⑀橯쉺쉫捕㘫쉠⍁㢮䍹浏〻徿澬〳剪⏂愹怷䍱奫歵偀中䔳䁰倳䠦</w:t>
      </w:r>
      <w:r>
        <w:rPr/>
        <w:t>⡴</w:t>
      </w:r>
      <w:r>
        <w:rPr/>
        <w:t>轁㡣걆㯂쉞桠컂瑫䀲搱剚숵</w:t>
      </w:r>
      <w:r>
        <w:rPr/>
        <w:t>ꔨ</w:t>
      </w:r>
      <w:r>
        <w:rPr/>
        <w:t>唰䱕㑕㒡塪䘶칲㕒촫숵咣쉰㩅穷䅇쉟䑄㣂갶쉺㴻頨㩁欯噷姂싂皣⨵乐숷ꌱ䝮爨䔮禵㉚</w:t>
      </w:r>
      <w:r>
        <w:rPr/>
        <w:t>ꕔꥐ</w:t>
      </w:r>
      <w:r>
        <w:rPr/>
        <w:t>繱㝺匣塧쉺硬幖㭁䁃⪿㉥쉊무㍶</w:t>
      </w:r>
      <w:r>
        <w:rPr/>
        <w:t>⢥</w:t>
      </w:r>
      <w:r>
        <w:rPr/>
        <w:t>猤圽䁠䵩瑰彄</w:t>
      </w:r>
      <w:r>
        <w:rPr/>
        <w:t>⡏</w:t>
      </w:r>
      <w:r>
        <w:rPr/>
        <w:t>池㍘쉇넥癩塃澡䘰幅㥮瑫썧썺穏⥠㙃䩙圷깵⹍㭔⤻쉍䥪</w:t>
      </w:r>
      <w:r>
        <w:rPr/>
        <w:t>꧂</w:t>
      </w:r>
      <w:r>
        <w:rPr/>
        <w:t>쏍㉧⼥牊剙顱</w:t>
      </w:r>
      <w:r>
        <w:rPr/>
        <w:t>ꗂ</w:t>
      </w:r>
      <w:r>
        <w:rPr/>
        <w:t>慴㔣噙䵄涏⹹㡷硯撱匥淎摦</w:t>
      </w:r>
      <w:r>
        <w:rPr/>
        <w:t>ꕔ⒏</w:t>
      </w:r>
      <w:r>
        <w:rPr/>
        <w:t>亥煑徥窣䨶儭걒䄻ꌯ쉇縺慁撡</w:t>
      </w:r>
      <w:r>
        <w:rPr/>
        <w:t>ⵁ♭</w:t>
      </w:r>
      <w:r>
        <w:rPr/>
        <w:t>ꅏ瘩䌽숳㕦⨬㕗슩䥾祸㫍櫂⿃뮿㋂弨圣╨╴촬㤽晟儫뽲㭥祄浺쉨㮩</w:t>
      </w:r>
      <w:r>
        <w:rPr/>
        <w:t>ꖡ</w:t>
      </w:r>
      <w:r>
        <w:rPr/>
        <w:t>搹樬⑅싂</w:t>
      </w:r>
      <w:r>
        <w:rPr/>
        <w:t>⣂</w:t>
      </w:r>
      <w:r>
        <w:rPr/>
        <w:t>䀶⹰摾숸</w:t>
      </w:r>
      <w:r>
        <w:rPr/>
        <w:t>ꕖꤦ</w:t>
      </w:r>
      <w:r>
        <w:rPr/>
        <w:t>幸睲䧂</w:t>
      </w:r>
      <w:r>
        <w:rPr/>
        <w:t>ꦬ☫ⴰ</w:t>
      </w:r>
      <w:r>
        <w:rPr/>
        <w:t>坧쵄〻쵅䘱깇樵⍗㉉〷敩乸쉾䒬椤ꍃ쉴轀믂瑰测┰㙇轧썆㔭☶⍶沮䛂䰱烂䅷뮿昺児㕋䣂⿍⬬迂畅숤煯伩⯂</w:t>
      </w:r>
      <w:r>
        <w:rPr/>
        <w:t>ꥑ</w:t>
      </w:r>
      <w:r>
        <w:rPr/>
        <w:t>쉃쉆⸷⵾⨵兗</w:t>
      </w:r>
      <w:r>
        <w:rPr/>
        <w:t>⡂</w:t>
      </w:r>
      <w:r>
        <w:rPr/>
        <w:t>皵싂囎嗂嘶䝎奲</w:t>
      </w:r>
      <w:r>
        <w:rPr/>
        <w:t>ꥁ</w:t>
      </w:r>
      <w:r>
        <w:rPr/>
        <w:t>䱶⹥칹숵⭗䭴ꅔ㒘呠挱伥乴⛃汙㥘婺昊䤺㑗㕆䎡땣칊䘻䆣仂ㅈꎬ剘㷍欳匤嗂砺㴹</w:t>
      </w:r>
      <w:r>
        <w:rPr/>
        <w:t>ꔳ</w:t>
      </w:r>
      <w:r>
        <w:rPr/>
        <w:t>뭏⥄窩췎쉣橳</w:t>
      </w:r>
      <w:r>
        <w:rPr/>
        <w:t>ꥃ</w:t>
      </w:r>
      <w:r>
        <w:rPr/>
        <w:t>㡫煀嘺䥉係㩠灎檘太噦梡噴欲朣剀卩呰橉䰴珂㘹쵗슻싃㉗㎵♐촨㝡顪䱊嚘兡㒩橤怹ꍤ</w:t>
      </w:r>
      <w:r>
        <w:rPr/>
        <w:t>ꤳ</w:t>
      </w:r>
      <w:r>
        <w:rPr/>
        <w:t>灐쎏橨⭃祶건ꥥ繤⨴␵恥夯乯ꍦ愰㡨䥐</w:t>
      </w:r>
      <w:r>
        <w:rPr/>
        <w:t>⡢</w:t>
      </w:r>
      <w:r>
        <w:rPr/>
        <w:t>桃䝶깗⬰愽슥潺㭩㙵栴砪</w:t>
      </w:r>
      <w:r>
        <w:rPr/>
        <w:t>ꔻ</w:t>
      </w:r>
      <w:r>
        <w:rPr/>
        <w:t>ꍎ숰䜸䚵癣䰰䑎㒏㍣掵숲㶩繰쉗挪百쵳☶啠㋍橅坫</w:t>
      </w:r>
      <w:r>
        <w:rPr/>
        <w:t>ꤴ</w:t>
      </w:r>
      <w:r>
        <w:rPr/>
        <w:t>놡쉔츽瓂椪沏㤤䝰㭨帪쉶㘺⨱佃欥䬶싂㭒潦뿂渪涻癚卢䵨걕췍潚䌵皩䅒⴪</w:t>
      </w:r>
      <w:r>
        <w:rPr/>
        <w:t>ꦮ</w:t>
      </w:r>
      <w:r>
        <w:rPr/>
        <w:t>暿琷Ⓜ췂</w:t>
      </w:r>
      <w:r>
        <w:rPr/>
        <w:t>ꥍ</w:t>
      </w:r>
      <w:r>
        <w:rPr/>
        <w:t>恨⺬䘪䈪湄乑⑑㈮⺵숨楀⨩</w:t>
      </w:r>
      <w:r>
        <w:rPr/>
        <w:t>ꕙ</w:t>
      </w:r>
      <w:r>
        <w:rPr/>
        <w:t>帴疱垮充䜣⥰쉗</w:t>
      </w:r>
      <w:r>
        <w:rPr/>
        <w:t>ⵋ⑮</w:t>
      </w:r>
      <w:r>
        <w:rPr/>
        <w:t>免쉴牺숹䑢棂涣剎쉫整癦㴺冻ꌴ䏎䥪</w:t>
      </w:r>
      <w:r>
        <w:rPr/>
        <w:t>ꔭ</w:t>
      </w:r>
      <w:r>
        <w:rPr/>
        <w:t>呤ꥬ㧂쉁幠潆婱儤焪䵌扺䧂恃潍</w:t>
      </w:r>
      <w:r>
        <w:rPr/>
        <w:t>ꔽ</w:t>
      </w:r>
      <w:r>
        <w:rPr/>
        <w:t>쉥䍬따걙輣渷딺愻溥唵쉢⯃깪捇⮣뾮䀶噤〤扦㎵⒏接䷂</w:t>
      </w:r>
      <w:r>
        <w:rPr/>
        <w:t>⠷</w:t>
      </w:r>
      <w:r>
        <w:rPr/>
        <w:t>呑㭷搯䏂싃檩䀥硑噏汬ꇎ忂뭍㔸槂⹤쉕㘴䥳顐瀽採</w:t>
      </w:r>
      <w:r>
        <w:rPr/>
        <w:t>⡑</w:t>
      </w:r>
      <w:r>
        <w:rPr/>
        <w:t>刳⿂獨帩쉤輻숱晬㨣긥⑭쉹攰帴圳</w:t>
      </w:r>
      <w:r>
        <w:rPr/>
        <w:t>ⱨ</w:t>
      </w:r>
      <w:r>
        <w:rPr/>
        <w:t>晐丸绂䬦牲쉄嗍슻땸㤪췂</w:t>
      </w:r>
      <w:r>
        <w:rPr/>
        <w:t>ⱀ</w:t>
      </w:r>
      <w:r>
        <w:rPr/>
        <w:t>楀ꥪ⒩㔦椫疻䅷</w:t>
      </w:r>
      <w:r>
        <w:rPr/>
        <w:t>ⵗ</w:t>
      </w:r>
      <w:r>
        <w:rPr/>
        <w:t>楂慕㝳䉷娷</w:t>
      </w:r>
      <w:r>
        <w:rPr/>
        <w:t>ⱀ</w:t>
      </w:r>
      <w:r>
        <w:rPr/>
        <w:t>䨽쉋쉂杩住쉍愪坸歕ꍙ侮䚣䰵牒槂숯숦䅉瓂</w:t>
      </w:r>
      <w:r>
        <w:rPr/>
        <w:t>ꦡ</w:t>
      </w:r>
      <w:r>
        <w:rPr/>
        <w:t>晎滍佅⍪땩癬㬦儷㡘⥧繗⪻뗂剨㌱숩煇놥⪣搲癒偾卅暏쉩㕳딷㭪⩣</w:t>
      </w:r>
      <w:r>
        <w:rPr/>
        <w:t>⡐</w:t>
      </w:r>
      <w:r>
        <w:rPr/>
        <w:t>쉓䁐ꍺ湍㫍垡갬䂿攭숪쉥扥㋂䳂竃啶坳㔸썦氱䀯칠㑴炱磂쉈䟂狃坊凂廂佋氲쉠⎻츤椹礽╕䑌␣넱疘뽓炡⍚报橧抻⻍䡑娬䀹슻牓灗祯癖痂斩ꎩ囂汌♰㝟址뽴〨癮䧂估숨㌷㵯滂乏摠䰪椵쉩䜪ㅙ硉怲サ쉭囂䍸┻惃䅢䡰噷␷う堤塵㉷牏印啵塯㜩䍠撬⩕</w:t>
      </w:r>
      <w:r>
        <w:rPr/>
        <w:t>Ⱡ</w:t>
      </w:r>
      <w:r>
        <w:rPr/>
        <w:t>唪䄺圬⺘掿</w:t>
      </w:r>
      <w:r>
        <w:rPr/>
        <w:t>ⵂ</w:t>
      </w:r>
      <w:r>
        <w:rPr/>
        <w:t>汃㉴㤬㭲⹥噹⪻湇쉙⌻뭥⽙䚻秂折奠쵇⥺䨹⽧牀쉺揎根㘩숨㊻媡ꍲ⫂㑮何繵⥸汵䌺䵏숳㦬慂擂濂숯扲쉋땃婌啇妵┊礴卒쏂嘲쉵떵ꥷ쉤敗긴淂곂獡頨䭗斡㕙睴晱쉄氭爺䊵瀹傣䵓席〹幹쌰䑁晉ꍎ䨥纮琦畷啤쉃㵣䲩</w:t>
      </w:r>
      <w:r>
        <w:rPr/>
        <w:t>ⱈ</w:t>
      </w:r>
      <w:r>
        <w:rPr/>
        <w:t>轲渽떱䉕怪ㅰ⴪⽓䕍堳偑㨥뼩㋍晇㡆</w:t>
      </w:r>
      <w:r>
        <w:rPr/>
        <w:t>ꕂ</w:t>
      </w:r>
      <w:r>
        <w:rPr/>
        <w:t>瀨窬娺晶䁴瓂汳㇂䰦扁썠兑숫䴭頷祊摑㨽徿䵠幗柃椪㗂珂ꥣ쉑乞癀疻╃⭎╾슮潨祳㠫⥈昸桴써汒塩䜨슬槂숰碘㩍瑇쉉숵⯂⹪剑䳂䪣惂䥰洬搫</w:t>
      </w:r>
      <w:r>
        <w:rPr/>
        <w:t>ꔩ</w:t>
      </w:r>
      <w:r>
        <w:rPr/>
        <w:t>䐰ꍔ頳慹쉧塬汾疬捊刲쉖儲㤯숸</w:t>
      </w:r>
      <w:r>
        <w:rPr/>
        <w:t>ⵧ</w:t>
      </w:r>
      <w:r>
        <w:rPr/>
        <w:t>旂潪쉀桐컂㡓놩숽썒傥㭲橧歭⥓</w:t>
      </w:r>
      <w:r>
        <w:rPr/>
        <w:t>ꤴ</w:t>
      </w:r>
      <w:r>
        <w:rPr/>
        <w:t>⼥㖻坹⥥㘺奠⍊慧樰傩썆塦ㅪ</w:t>
      </w:r>
      <w:r>
        <w:rPr/>
        <w:t>ꤷ</w:t>
      </w:r>
      <w:r>
        <w:rPr/>
        <w:t>渳쉚⍾⩕쉤畬㷂琪䰳</w:t>
      </w:r>
      <w:r>
        <w:rPr/>
        <w:t>ⶏ</w:t>
      </w:r>
      <w:r>
        <w:rPr/>
        <w:t>쉍䜦歀㭡╧機䉄⾮坆瑀劮믂䕙獠璿涩揂ꍂ熻礮㕨卷뼯悩쉸昻稫ꍓ㙩䕩䑭</w:t>
      </w:r>
      <w:r>
        <w:rPr/>
        <w:t>ꕀ</w:t>
      </w:r>
      <w:r>
        <w:rPr/>
        <w:t>췂㊮䱾㕨奄☫㓂쉧ꥯ灪⑳</w:t>
      </w:r>
      <w:r>
        <w:rPr/>
        <w:t>ꕃ</w:t>
      </w:r>
      <w:r>
        <w:rPr/>
        <w:t>场뮱沮䪿䖬쉒灠湂䷂僃潈쉤幺䙾⒵䰲ꄪ</w:t>
      </w:r>
      <w:r>
        <w:rPr/>
        <w:t>⡡</w:t>
      </w:r>
      <w:r>
        <w:rPr/>
        <w:t>牸梩ꇂ协깷䵠䊮睓兴쉌싂싍䥇偷칤묮쉏깃⥵⫂塪玵䑍朸瘭氤뮿桋쉋쉨䕟♯</w:t>
      </w:r>
      <w:r>
        <w:rPr/>
        <w:t>ꕗ</w:t>
      </w:r>
      <w:r>
        <w:rPr/>
        <w:t>숣⽐徬⥙䨫穋歱獖盂썖⭑칈┹畣参猫춡깪嗂爻믃珂䞻녁瑭杚坺偯妘瘯畗卢乃쉒</w:t>
      </w:r>
      <w:r>
        <w:rPr/>
        <w:t>ⴶ</w:t>
      </w:r>
      <w:r>
        <w:rPr/>
        <w:t>깄䘰桌</w:t>
      </w:r>
      <w:r>
        <w:rPr/>
        <w:t>ꤸ</w:t>
      </w:r>
      <w:r>
        <w:rPr/>
        <w:t>쏂硤歪瀷爹</w:t>
      </w:r>
      <w:r>
        <w:rPr/>
        <w:t>ꕈ</w:t>
      </w:r>
      <w:r>
        <w:rPr/>
        <w:t>ꅾ伱䩍</w:t>
      </w:r>
      <w:r>
        <w:rPr/>
        <w:t>ⵁ</w:t>
      </w:r>
      <w:r>
        <w:rPr/>
        <w:t>ꥠ쉃㜸쉗猹⽰悩歃幃慢禘쉙䁥䑂摺㬪㡐㙎䥅晱떡煶㈪顙汈</w:t>
      </w:r>
      <w:r>
        <w:rPr/>
        <w:t>ⱱ</w:t>
      </w:r>
      <w:r>
        <w:rPr/>
        <w:t>稹㔱ケ劻뭶춣栵⴦㫂礹瑓</w:t>
      </w:r>
      <w:r>
        <w:rPr/>
        <w:t>Ⳃ</w:t>
      </w:r>
      <w:r>
        <w:rPr/>
        <w:t>擂</w:t>
      </w:r>
      <w:r>
        <w:rPr/>
        <w:t>⡢</w:t>
      </w:r>
      <w:r>
        <w:rPr/>
        <w:t>朤㈯味琭㐣渱䀹쉎▣問숸䜰</w:t>
      </w:r>
      <w:r>
        <w:rPr/>
        <w:t>Ⱓ</w:t>
      </w:r>
      <w:r>
        <w:rPr/>
        <w:t>쉔漨䈱슩涘칔椪楂煇╌剹慹墡⎣䜪묵灴⽎</w:t>
      </w:r>
      <w:r>
        <w:rPr/>
        <w:t>⠰</w:t>
      </w:r>
      <w:r>
        <w:rPr/>
        <w:t>䝓䭗恹㈦䶮쌲呌煯쉳獯炩쉥䕌晳䤺슩숪顷態</w:t>
      </w:r>
      <w:r>
        <w:rPr/>
        <w:t>⣂</w:t>
      </w:r>
      <w:r>
        <w:rPr/>
        <w:t>⾡숯癴䘶슱凂挷沮⥶倽㑩䒮뮿칰䜥녏顊桪䜫噦⸦媡圩㑅侏㬵쎥㊿剷䅗䑀㉕䒥扄⩾싂</w:t>
      </w:r>
      <w:r>
        <w:rPr/>
        <w:t>ꥈ</w:t>
      </w:r>
      <w:r>
        <w:rPr/>
        <w:t>ꥨ쉀弸䵩搸㢏</w:t>
      </w:r>
      <w:r>
        <w:rPr/>
        <w:t>ⶏ</w:t>
      </w:r>
      <w:r>
        <w:rPr/>
        <w:t>㔪彆ꥣ꥞쉫扐区沣䑨╢桍樵瑨掏⶿㬬氵剚榩縱墿䝖쵳䅖싂牖滂接怵쉱洺ꍤ</w:t>
      </w:r>
      <w:r>
        <w:rPr/>
        <w:t>ꦱ</w:t>
      </w:r>
      <w:r>
        <w:rPr/>
        <w:t>쉨ꍬ⩨쉏</w:t>
      </w:r>
      <w:r>
        <w:rPr/>
        <w:t>ꗂ⹁</w:t>
      </w:r>
      <w:r>
        <w:rPr/>
        <w:t>槂滂佈䉱䡾쉪冻儮⸳싂坲㞏礪㛃洨硴㘪䄊䅈ꍾ䑰橱碥䐻㐺彈㵠숪䅚䱇슻捎噁璘瀽⧍</w:t>
      </w:r>
      <w:r>
        <w:rPr/>
        <w:t>⡡Ⱝ</w:t>
      </w:r>
      <w:r>
        <w:rPr/>
        <w:t>皩묫摒</w:t>
      </w:r>
      <w:r>
        <w:rPr/>
        <w:t>ꦩ</w:t>
      </w:r>
      <w:r>
        <w:rPr/>
        <w:t>挷攲쉂睎㟂瀯桷㵮䱄恊뾻䩷並攴뽴뽌檵劬쉉纮䉢䈷啹⤱쌨춘카幇硢㑆捈睨噌䝅䩴摄䬱塮㍯ㅩ堨</w:t>
      </w:r>
      <w:r>
        <w:rPr/>
        <w:t>ꕯ</w:t>
      </w:r>
      <w:r>
        <w:rPr/>
        <w:t>ㄷ⫃㨴䝸</w:t>
      </w:r>
      <w:r>
        <w:rPr/>
        <w:t>ⰶ</w:t>
      </w:r>
      <w:r>
        <w:rPr/>
        <w:t>껂칓㉖⯂</w:t>
      </w:r>
      <w:r>
        <w:rPr/>
        <w:t>⣎</w:t>
      </w:r>
      <w:r>
        <w:rPr/>
        <w:t>破걉恦䙲⨵歒栭쉸卑䩏쉐䕃㢥딨ㅘ숳栥懂숷䴽쉸牭⩒ㄵ</w:t>
      </w:r>
      <w:r>
        <w:rPr/>
        <w:t>Ⳃ</w:t>
      </w:r>
      <w:r>
        <w:rPr/>
        <w:t>卓⍒䭖㫃敱㌤</w:t>
      </w:r>
      <w:r>
        <w:rPr/>
        <w:t>꤭</w:t>
      </w:r>
      <w:r>
        <w:rPr/>
        <w:t>斱剨䫎坉䁈烂ㅐㅏ</w:t>
      </w:r>
      <w:r>
        <w:rPr/>
        <w:t>ꕡ</w:t>
      </w:r>
      <w:r>
        <w:rPr/>
        <w:t>犥湉쌶畐唫撿䉢䎣⩍摫䔵</w:t>
      </w:r>
      <w:r>
        <w:rPr/>
        <w:t>ⱬ</w:t>
      </w:r>
      <w:r>
        <w:rPr/>
        <w:t>쉚㌫</w:t>
      </w:r>
      <w:r>
        <w:rPr/>
        <w:t>ꦩ</w:t>
      </w:r>
      <w:r>
        <w:rPr/>
        <w:t>婴䅥</w:t>
      </w:r>
      <w:r>
        <w:rPr/>
        <w:t>ⱐ</w:t>
      </w:r>
      <w:r>
        <w:rPr/>
        <w:t>怤㩮ꥶ歈牲橶瑍癟㡋뽓쉐㫎湤倥玩ꄤ쉾礭딵兪</w:t>
      </w:r>
      <w:r>
        <w:rPr/>
        <w:t>ⱐ</w:t>
      </w:r>
      <w:r>
        <w:rPr/>
        <w:t>㷂뽴恄㝒楚쉷噥慱쉯⩪䨣楏硘溘汷䠯쉅㭃颬딲썖걏싃堻免숺浀嚬ꄸⓂ녞敃╥ꌷ㇂䴺癩户町깎㶮䰪焺繲䢵⩘쉧址朰</w:t>
      </w:r>
      <w:r>
        <w:rPr/>
        <w:t>Ⱙ┶</w:t>
      </w:r>
      <w:r>
        <w:rPr/>
        <w:t>剀卡䈱쉈㨳㋂歺捌係儤㌯恶捌椲뭎㵵犩␷㡞嘫歔꺡㧂摕⽓悏╞勎啵䳂㉲┷⨤㑫炩䇂䩘檵癢揂欬숤썆䱋䅲䱡獍祙慈갴し믂㣂쉏弳⹣皥砳깥溥癯栰</w:t>
      </w:r>
      <w:r>
        <w:rPr/>
        <w:t>ⷂ</w:t>
      </w:r>
      <w:r>
        <w:rPr/>
        <w:t>㖥塄쉏绂⛂</w:t>
      </w:r>
      <w:r>
        <w:rPr/>
        <w:t>ꖻ</w:t>
      </w:r>
      <w:r>
        <w:rPr/>
        <w:t>㫂⽌㌦☨숥깃</w:t>
      </w:r>
      <w:r>
        <w:rPr/>
        <w:t>ⴸ⨶</w:t>
      </w:r>
      <w:r>
        <w:rPr/>
        <w:t>쉓姃丫㡑</w:t>
      </w:r>
      <w:r>
        <w:rPr/>
        <w:t>ꤩ</w:t>
      </w:r>
      <w:r>
        <w:rPr/>
        <w:t>쵆쉋㍆</w:t>
      </w:r>
      <w:r>
        <w:rPr/>
        <w:t>ꔤ</w:t>
      </w:r>
      <w:r>
        <w:rPr/>
        <w:t>㏎곍숭瑉䬩䤶顳⑳䐪걋㮩</w:t>
      </w:r>
      <w:r>
        <w:rPr/>
        <w:t>ⵓ</w:t>
      </w:r>
      <w:r>
        <w:rPr/>
        <w:t>瓂灹煔磂纻썐当썖䵒</w:t>
      </w:r>
      <w:r>
        <w:rPr/>
        <w:t>ⱌ</w:t>
      </w:r>
      <w:r>
        <w:rPr/>
        <w:t>ꍣ䡒㔰㓂㪘▣幱㬸厩扞敎ꥠ䵆睬䵳䁓䡺ꍙ䤫숫䵶깱㕈ㄮ㡸䝤禘䉎水⧂儴䁴䜷塧슩㉩䴶⽵쌪彥</w:t>
      </w:r>
      <w:r>
        <w:rPr/>
        <w:t>꥓⩈</w:t>
      </w:r>
      <w:r>
        <w:rPr/>
        <w:t>洪塆堥䫂䔮㮱䅁</w:t>
      </w:r>
      <w:r>
        <w:rPr/>
        <w:t>ꤣ</w:t>
      </w:r>
      <w:r>
        <w:rPr/>
        <w:t>浠㮻䩰</w:t>
      </w:r>
      <w:r>
        <w:rPr/>
        <w:t>꧍</w:t>
      </w:r>
      <w:r>
        <w:rPr/>
        <w:t>썘㑗圬썃⹾摮䌭㑉숮숨</w:t>
      </w:r>
      <w:r>
        <w:rPr/>
        <w:t>ꕷ</w:t>
      </w:r>
      <w:r>
        <w:rPr/>
        <w:t>䑇썋戴奡毎</w:t>
      </w:r>
      <w:r>
        <w:rPr/>
        <w:t>ⵌ</w:t>
      </w:r>
      <w:r>
        <w:rPr/>
        <w:t>本䒣⑺殣</w:t>
      </w:r>
      <w:r>
        <w:rPr/>
        <w:t>ⷂ</w:t>
      </w:r>
      <w:r>
        <w:rPr/>
        <w:t>컂䭱</w:t>
      </w:r>
      <w:r>
        <w:rPr/>
        <w:t>⡣</w:t>
      </w:r>
      <w:r>
        <w:rPr/>
        <w:t>칣秂䡣㤷</w:t>
      </w:r>
      <w:r>
        <w:rPr/>
        <w:t>ⱞ</w:t>
      </w:r>
      <w:r>
        <w:rPr/>
        <w:t>绂숳䫂숭盂䤷执⬩䚣䥰䅉싍绂撩兣啨繤䇂顷婪⫃歉侵掬吩ꍌ⹱幌㋂剎슣癨</w:t>
      </w:r>
      <w:r>
        <w:rPr/>
        <w:t>ꤩ⩴</w:t>
      </w:r>
      <w:r>
        <w:rPr/>
        <w:t>䉸稰㙦瓂숬氦㣂㧂㥚䔵匭깙㙋싂㌸㐬㝖䭠夽塮哂䠬쉚㑂噆溬䅏堫滂㷂晌瑐嘱슩轐汏</w:t>
      </w:r>
      <w:r>
        <w:rPr/>
        <w:t>꧂</w:t>
      </w:r>
      <w:r>
        <w:rPr/>
        <w:t>⿍牚␲녪挮琴⍪⑒剔⑪恱檏埂쉢匩쉭辱쉯ꇍ䨸猪㝮ㅷ쵵떘倶䞏䡑摷䘸挺穵䭙爩쉨啄捞槂怬⦩潉숊</w:t>
      </w:r>
      <w:r>
        <w:rPr/>
        <w:t>ꤳ</w:t>
      </w:r>
      <w:r>
        <w:rPr/>
        <w:t>奪⽩捥帰樶歋㤰ㅬ쉦䡩䕴澘椱奷㑰뼵塸瘷洲싂いノ䔺啠父杒쉢␷⭴╶㫂祎쉺쉧㥀弶噙扔⍔믂啁杍祉쉞昤䧂㩥</w:t>
      </w:r>
      <w:r>
        <w:rPr/>
        <w:t>ⰷ</w:t>
      </w:r>
      <w:r>
        <w:rPr/>
        <w:t>䕺䉘䌻䙰쉠攣쌲⍫塚슻福㠻ꎡ㡍晏坶䓂㩇塰뽩掮䉦ꅤ睩穬浥⨮</w:t>
      </w:r>
      <w:r>
        <w:rPr/>
        <w:t>ꕤ</w:t>
      </w:r>
      <w:r>
        <w:rPr/>
        <w:t>䙠朹㪬瘻凃㨫破圶ꅆ䑷稺弣㩵䈵嘰暥䘤</w:t>
      </w:r>
      <w:r>
        <w:rPr/>
        <w:t>ꔹ</w:t>
      </w:r>
      <w:r>
        <w:rPr/>
        <w:t>父곂쉊⍳毂ㅶ䡫䵅潳䑇䡉戹</w:t>
      </w:r>
      <w:r>
        <w:rPr/>
        <w:t>⠪</w:t>
      </w:r>
      <w:r>
        <w:rPr/>
        <w:t>ꕙ</w:t>
      </w:r>
      <w:r>
        <w:rPr/>
        <w:t>妮娴炻뭉圱牪슡婅쉇吵㥅晎䕌ㄴ㐩쉘</w:t>
      </w:r>
      <w:r>
        <w:rPr/>
        <w:t>꧂</w:t>
      </w:r>
      <w:r>
        <w:rPr/>
        <w:t>䁊椶爲䉧兎쉳⮻庬쉌䩠转╶泃넸㨮欱㵭㭆瘰㡫쌩楓ㅘ啖숸卾充犱</w:t>
      </w:r>
      <w:r>
        <w:rPr/>
        <w:t>ꦩ</w:t>
      </w:r>
      <w:r>
        <w:rPr/>
        <w:t>县</w:t>
      </w:r>
      <w:r>
        <w:rPr/>
        <w:t>ꕭ</w:t>
      </w:r>
      <w:r>
        <w:rPr/>
        <w:t>轡썰楱愺繘楖䚻䓂㡤䏂卯㙰傣愥橔⨪싂⭬杸啉丫ꌳ䌵깸</w:t>
      </w:r>
      <w:r>
        <w:rPr/>
        <w:t>ⵁ</w:t>
      </w:r>
      <w:r>
        <w:rPr/>
        <w:t>쉚塸磂슱</w:t>
      </w:r>
      <w:r>
        <w:rPr/>
        <w:t>⢻</w:t>
      </w:r>
      <w:r>
        <w:rPr/>
        <w:t>彧凂슣㝶䡦弬稰唣址뭴頹쉷</w:t>
      </w:r>
      <w:r>
        <w:rPr/>
        <w:t>ⵯ</w:t>
      </w:r>
      <w:r>
        <w:rPr/>
        <w:t>䨸楒仂떘剫辵㜶곂ꥩ瀴쉷反㩢䠪⼽⹗䠯兘숽⭖⨹㙵뭊㠹刴쉆쉷瑠爪쉆煭쉕䣂瘮㕏ꏂ䡤걱숭ꥫ슏믂焭㝫╈䂬䅤辻䣂숻乳愳〻㍚㙳祋榩㵑杴슏䜥垘慡쉸㡣画摁걤⿍쉡敄쉏⽨䟂ㅨ畊嗂츨㜺恄⍮估긣匮쏂⛂䌪┺硶⛃迂软</w:t>
      </w:r>
      <w:r>
        <w:rPr/>
        <w:t>⡤</w:t>
      </w:r>
      <w:r>
        <w:rPr/>
        <w:t>쌺ꌮ㙵桘迂䝾㶻砨桖榣厣灓㭐彌栤戳䛂긵</w:t>
      </w:r>
      <w:r>
        <w:rPr/>
        <w:t>ⱕ</w:t>
      </w:r>
      <w:r>
        <w:rPr/>
        <w:t>䛂恤祚娣浶搶侻䄩䝇㌫⥗项쉑䏂䬳숱쵉媱轤䄫쏂摄┣幷榮䔨☰穎㶩㭎숫眨춮祌쉅剁䲡扂奏橞䕋砶楦㜫숻</w:t>
      </w:r>
      <w:r>
        <w:rPr/>
        <w:t>ꔦ</w:t>
      </w:r>
      <w:r>
        <w:rPr/>
        <w:t>礥䭆䡍唵슮歺⧂㉘⍎婔縦顁轶ꍄ㑯瘬깍ㅧ䁤싂斩枡㜳冡⭙櫂䰮⹸禩칈ヂ慯楬硦喩䛍牑䜴⒬⌱갨秂㟂㥫ぎ츷</w:t>
      </w:r>
      <w:r>
        <w:rPr/>
        <w:t>ꕚ</w:t>
      </w:r>
      <w:r>
        <w:rPr/>
        <w:t>깐弤敏炣庱쉢洷愤瑘塄⨦㎵ꍄ輴协轋⤤潫</w:t>
      </w:r>
      <w:r>
        <w:rPr/>
        <w:t>ꥊ</w:t>
      </w:r>
      <w:r>
        <w:rPr/>
        <w:t>浲䟂뭎流惂杞걄䩗摾祠▘乆</w:t>
      </w:r>
      <w:r>
        <w:rPr/>
        <w:t>ꤴ⹟</w:t>
      </w:r>
      <w:r>
        <w:rPr/>
        <w:t>䕶䠭␬녕轞共땱싂</w:t>
      </w:r>
      <w:r>
        <w:rPr/>
        <w:t>⠵</w:t>
      </w:r>
      <w:r>
        <w:rPr/>
        <w:t>睅쉇㊩幀</w:t>
      </w:r>
      <w:r>
        <w:rPr/>
        <w:t>ꥍꗂⴻ</w:t>
      </w:r>
      <w:r>
        <w:rPr/>
        <w:t>䭸쉪㭁到㌨槂为㎘稬⥣뾩㵶㯂슘囍네쉆갫煪깞䑲洦</w:t>
      </w:r>
      <w:r>
        <w:rPr/>
        <w:t>ꥂ⵳</w:t>
      </w:r>
      <w:r>
        <w:rPr/>
        <w:t>礫嫎暻</w:t>
      </w:r>
      <w:r>
        <w:rPr/>
        <w:t>ꕪ</w:t>
      </w:r>
      <w:r>
        <w:rPr/>
        <w:t>䱑䭈쵋쉉</w:t>
      </w:r>
      <w:r>
        <w:rPr/>
        <w:t>ꖣ</w:t>
      </w:r>
      <w:r>
        <w:rPr/>
        <w:t>啈㏂彩</w:t>
      </w:r>
      <w:r>
        <w:rPr/>
        <w:t>⡑</w:t>
      </w:r>
      <w:r>
        <w:rPr/>
        <w:t>䁮椶⩪橪㙈版㩄㉞쉇轫輲ꅀ杪㪥싂ꅸ촲㡸埂婣넊䚥⛂幓㝙愬瀹싂旂慺珂㵟幮</w:t>
      </w:r>
      <w:r>
        <w:rPr/>
        <w:t>ⱍ</w:t>
      </w:r>
      <w:r>
        <w:rPr/>
        <w:t>㔪䵤⸪埂轩쉔䁀</w:t>
      </w:r>
      <w:r>
        <w:rPr/>
        <w:t>ꦣ</w:t>
      </w:r>
      <w:r>
        <w:rPr/>
        <w:t>䐥澮礹䙳䜥숲坘晵䥚쵣⽰㠫䵔⑅ꌪ⽇毂</w:t>
      </w:r>
      <w:r>
        <w:rPr/>
        <w:t>ꖡ</w:t>
      </w:r>
      <w:r>
        <w:rPr/>
        <w:t>㵋塒♨ꅊ幔瘣⍺⑅智䈴塹祹䳂싂潘뽲걚曂琺昴㩕⎡媿⥓硞曎䞵㑱</w:t>
      </w:r>
      <w:r>
        <w:rPr/>
        <w:t>ꔻ</w:t>
      </w:r>
      <w:r>
        <w:rPr/>
        <w:t>栳摸쉟祾之쉒樴걓䑧潊㍷䘺偯〉걦㥷滂␤⨬惂噎啐숪绂숽冮ꄬ㒿吽䁇㋃汨䆩牪싂䖏倵抮杭畐숦幋忂株㏂㞣䟂噂樤ꅬ材숴廂㭎楴扲㉢婂䦣序⮡灈䝡怮㗂帯楏땄畘佘慕ꆻ浤囂幯樸䁮숦頳囂땯㑊</w:t>
      </w:r>
      <w:r>
        <w:rPr/>
        <w:t>⡌</w:t>
      </w:r>
      <w:r>
        <w:rPr/>
        <w:t>㫂偌슩婗頳떱⸶</w:t>
      </w:r>
      <w:r>
        <w:rPr/>
        <w:t>ⲩ</w:t>
      </w:r>
      <w:r>
        <w:rPr/>
        <w:t>숶汥縩䱏捌㌤歃⦱坺潐䭈㔱</w:t>
      </w:r>
      <w:r>
        <w:rPr/>
        <w:t>ꦩ</w:t>
      </w:r>
      <w:r>
        <w:rPr/>
        <w:t>뮮咻漥洬爱쉕쉏眲朱坓◍収䑋ꍂ敬伪慄浺瓂渪쉁㕹⎩獢祣汁䡠䕭쉕䲩ㄱ剑쉰丰㡹栱췂济뭮歏䗂쉘</w:t>
      </w:r>
      <w:r>
        <w:rPr/>
        <w:t>⡇</w:t>
      </w:r>
      <w:r>
        <w:rPr/>
        <w:t>塍啠吭浓平磍⬣䑚⩩轊䥫㔲焴㭔佘⦻夥乳侩䭇嚥쵾癤汕䑌꥘滂㨪摬㏎冻猣긶彺䅇塶䐪㨺汾쉩쉆☥칢</w:t>
      </w:r>
      <w:r>
        <w:rPr/>
        <w:t>ⰱ</w:t>
      </w:r>
      <w:r>
        <w:rPr/>
        <w:t>䌮㥪獊䝗䅱㑕䂣畒츳䩾滂䙀绂⵫쉱慨楤䄶䥎ꍞ䤵瑘ひ顈슩녰䬩⦻攦䩐儴縥㪣䀬쎬夨炣</w:t>
      </w:r>
      <w:r>
        <w:rPr/>
        <w:t>ꕨ</w:t>
      </w:r>
      <w:r>
        <w:rPr/>
        <w:t>繪昬眬璮⺻㈰쉙</w:t>
      </w:r>
      <w:r>
        <w:rPr/>
        <w:t>ⱴ</w:t>
      </w:r>
      <w:r>
        <w:rPr/>
        <w:t>椰숵㯂瘦⩵坷네漷椳뭸偌ヂ⍤幏偭午㕞忂䍀祉</w:t>
      </w:r>
      <w:r>
        <w:rPr/>
        <w:t>⠲</w:t>
      </w:r>
      <w:r>
        <w:rPr/>
        <w:t>娵䱒䭒绂淂</w:t>
      </w:r>
    </w:p>
    <w:p>
      <w:pPr>
        <w:pStyle w:val="PreformattedText"/>
        <w:bidi w:val="0"/>
        <w:spacing w:before="0" w:after="0"/>
        <w:jc w:val="left"/>
        <w:rPr/>
      </w:pPr>
      <w:r>
        <w:rPr/>
        <w:t>攽敓慌朮慑㬰䪬慚刣</w:t>
      </w:r>
      <w:r>
        <w:rPr/>
        <w:t>ꕙ</w:t>
      </w:r>
      <w:r>
        <w:rPr/>
        <w:t>쉮䷂扯⹟䂡窡㓍䵮⤤洪硭땃㝘뼭啑䍣半珎縱堤暱〬䦩䁚啰癎⭑㖩䠺쉫晾⑬扁䋂ガ湨敓婃䕒椫⸵恸䴥숣䖱</w:t>
      </w:r>
      <w:r>
        <w:rPr/>
        <w:t>ꥄ</w:t>
      </w:r>
      <w:r>
        <w:rPr/>
        <w:t>帳쉵盂깴婖祟稪ㄫ忂䕕䯂彳ꌵ뗍慚숭㫂慲没倹䥔懂滂싍숭䩷뽟㝹</w:t>
      </w:r>
      <w:r>
        <w:rPr/>
        <w:t>Ⱨ</w:t>
      </w:r>
      <w:r>
        <w:rPr/>
        <w:t>䝄旃旂顨쉩⥋呪䕙</w:t>
      </w:r>
      <w:r>
        <w:rPr/>
        <w:t>ⵃ┱</w:t>
      </w:r>
      <w:r>
        <w:rPr/>
        <w:t>拂⼪窻儮啐⹐櫂숳祠䀸䱍䉣浆깟싂떬쵍䃂</w:t>
      </w:r>
      <w:r>
        <w:rPr/>
        <w:t>ꕢ</w:t>
      </w:r>
      <w:r>
        <w:rPr/>
        <w:t>願ꆱ湥䉈兔숱顕燂㍘⚮垵乵圻䰶⩠湉秂䐤쉟䀩淂⩢䭰仂塶䫂㓂捸佖꺘䁎摊晇癆啃䐯췃柂쉂뽡䉤</w:t>
      </w:r>
      <w:r>
        <w:rPr/>
        <w:t>⠪</w:t>
      </w:r>
      <w:r>
        <w:rPr/>
        <w:t>ꔮ</w:t>
      </w:r>
      <w:r>
        <w:rPr/>
        <w:t>㢵칶⍱㧂瑐㑎绍⻂㙁㉚痃쉎䑭轇썒⨪枡灒</w:t>
      </w:r>
      <w:r>
        <w:rPr/>
        <w:t>ꕍ</w:t>
      </w:r>
      <w:r>
        <w:rPr/>
        <w:t>싂䑘偦썖숊幨潶⦥⚥䊡䁥</w:t>
      </w:r>
      <w:r>
        <w:rPr/>
        <w:t>ꕢ</w:t>
      </w:r>
      <w:r>
        <w:rPr/>
        <w:t>땢壎⩺癄⪬恡橓⬰橖칈楒㴵㍾乔㯍䗂呕썆捗祫䧂</w:t>
      </w:r>
      <w:r>
        <w:rPr/>
        <w:t>ⱹ</w:t>
      </w:r>
      <w:r>
        <w:rPr/>
        <w:t>㓂矂眮敒昶坾堬</w:t>
      </w:r>
      <w:r>
        <w:rPr/>
        <w:t>ꖱ</w:t>
      </w:r>
      <w:r>
        <w:rPr/>
        <w:t>息偹呒⨰곍噀㉩╬㡥ぉ䞬堹䵪漸⼤桸㴴湋숥欮</w:t>
      </w:r>
      <w:r>
        <w:rPr/>
        <w:t>ꕇ</w:t>
      </w:r>
      <w:r>
        <w:rPr/>
        <w:t>㑳勂</w:t>
      </w:r>
      <w:r>
        <w:rPr/>
        <w:t>⡧</w:t>
      </w:r>
      <w:r>
        <w:rPr/>
        <w:t>䝦浠颏</w:t>
      </w:r>
      <w:r>
        <w:rPr/>
        <w:t>ꤳ</w:t>
      </w:r>
      <w:r>
        <w:rPr/>
        <w:t>㑖乗椩頨繺䚩㉇㦏⪬⤭㴨劵㉦⨷넷瑇啔炣㵣线䁒</w:t>
      </w:r>
      <w:r>
        <w:rPr/>
        <w:t>ⵀ</w:t>
      </w:r>
      <w:r>
        <w:rPr/>
        <w:t>獶媥眰㠥祋娭ꅌ怶䟂촤䅦喣硆晍싎㡙⫂樣㝳㑱㒱䙅伴䭈┻塭顄唪頸⎵칢㉗쉙橞⨻䅙⨪쌭朰ꅑ煬쉴뽪穠燍顺䕇뭨춘䙨佚뼱⪱汮쉠咩婖쌯娳ꥢ勎</w:t>
      </w:r>
      <w:r>
        <w:rPr/>
        <w:t>Ⱝ</w:t>
      </w:r>
      <w:r>
        <w:rPr/>
        <w:t>瀨놱쉷歮</w:t>
      </w:r>
      <w:r>
        <w:rPr/>
        <w:t>ⳍ⹠</w:t>
      </w:r>
      <w:r>
        <w:rPr/>
        <w:t>潮숦䊮떘䓂⩟轑䝒쉌復㚘ꍎ晶漴䭴㙏灳ꌦ䌪硞刷噇</w:t>
      </w:r>
      <w:r>
        <w:rPr/>
        <w:t>ⵇ⥧</w:t>
      </w:r>
      <w:r>
        <w:rPr/>
        <w:t>䱸皘쏂幡窮䍡穥⭄佐汬츮潋个挲⩠쉧頽쉆瀻樫ꌥ␬伴狎佅⩙䙇㜣噍㬩Ⓕ䝈煊ꥸ</w:t>
      </w:r>
      <w:r>
        <w:rPr/>
        <w:t>ⷂⷂ</w:t>
      </w:r>
      <w:r>
        <w:rPr/>
        <w:t>㡒깱殣玱带慺幁쉪卆쉃嚱楔㕟乐い䈩牯</w:t>
      </w:r>
      <w:r>
        <w:rPr/>
        <w:t>ꥎ</w:t>
      </w:r>
      <w:r>
        <w:rPr/>
        <w:t>쉟倥塠갦䑌稲ꄪ欪灅䥉偕䔹쵯浃僃灒䕯♖딱婚伻썙矂⎱쉸㪬奧㇎싂慐</w:t>
      </w:r>
      <w:r>
        <w:rPr/>
        <w:t>ꖻ</w:t>
      </w:r>
      <w:r>
        <w:rPr/>
        <w:t>問쉥捙칢偷䞮ㄽ劬匪☨㚡伬扢吶䍓濂〪橯㉣愥㏂氽曂䅲ꍅ䯂剩ヂ䁊䥌㊻氣捲숱坪塈䑈瘺ꥱ癴橥卢恫判恁捷ꅒ佤ꥴ䡁뽅勂彳䙥쵓湗㩋㚡㝦狂㝐杓㵦潭灤䉟徏뽚</w:t>
      </w:r>
      <w:r>
        <w:rPr/>
        <w:t>ꔬ</w:t>
      </w:r>
      <w:r>
        <w:rPr/>
        <w:t>瘴挽꺱쉖盂㚬⴩永稺╅䱍㎱쉵畄쉂啉칖</w:t>
      </w:r>
      <w:r>
        <w:rPr/>
        <w:t>ꥍ</w:t>
      </w:r>
      <w:r>
        <w:rPr/>
        <w:t>戥含⵸捬┥漩矂創丵뼮杓汞䙰䴸顕硞彟偊公</w:t>
      </w:r>
      <w:r>
        <w:rPr/>
        <w:t>⢬</w:t>
      </w:r>
      <w:r>
        <w:rPr/>
        <w:t>祗▬숹剧乵믂䡋</w:t>
      </w:r>
      <w:r>
        <w:rPr/>
        <w:t>⠤</w:t>
      </w:r>
      <w:r>
        <w:rPr/>
        <w:t>츫㍤㕹癸顙쉚㩖⬬뽭壂獋촪碮㵄⥏뇂⩹攥싎䨳</w:t>
      </w:r>
      <w:r>
        <w:rPr/>
        <w:t>꧂</w:t>
      </w:r>
      <w:r>
        <w:rPr/>
        <w:t>幣땪갩盂灳䱆求⭓</w:t>
      </w:r>
      <w:r>
        <w:rPr/>
        <w:t>⠪</w:t>
      </w:r>
      <w:r>
        <w:rPr/>
        <w:t>核⪵窩幷灐⤭뾵쉌㙰㌭쵄癁ꄣ祱䰪쉇㚣䌷겿䖱䅤㉐숴獀슩숤䡇穰</w:t>
      </w:r>
      <w:r>
        <w:rPr/>
        <w:t>⠺</w:t>
      </w:r>
      <w:r>
        <w:rPr/>
        <w:t>坘祆橏敍浄懂ꥬ뭄쉆㙋支墩㠩싂㒿⨱婌⫎穇㭪䥰걦ꍦ卸⭠㕬쉆쉉칀噢係祂</w:t>
      </w:r>
      <w:r>
        <w:rPr/>
        <w:t>ⱺ</w:t>
      </w:r>
      <w:r>
        <w:rPr/>
        <w:t>恄㩐幄獁乂䥠繥刦畳칁ㄪ埂㩮▮▣㚣㝕繸䛂쉑䵗楺晆㙐딲⭰噺깇癅睇쉍쉯瑃</w:t>
      </w:r>
      <w:r>
        <w:rPr/>
        <w:t>ꤺ</w:t>
      </w:r>
      <w:r>
        <w:rPr/>
        <w:t>뽋썆瑕꺘ㄱ숦츊焸칗뇂繞싂术쉠䉗倭ꇂ㡓䇂쉄쉄녣⽦䀵숲㷂危⨹쵉转䕞</w:t>
      </w:r>
      <w:r>
        <w:rPr/>
        <w:t>ꖣ</w:t>
      </w:r>
      <w:r>
        <w:rPr/>
        <w:t>垥㵍婰쉆堬嚱獢쉓䱬</w:t>
      </w:r>
      <w:r>
        <w:rPr/>
        <w:t>ⱍ</w:t>
      </w:r>
      <w:r>
        <w:rPr/>
        <w:t>㛂噕䭙䍸쵴</w:t>
      </w:r>
      <w:r>
        <w:rPr/>
        <w:t>⠻▩</w:t>
      </w:r>
      <w:r>
        <w:rPr/>
        <w:t>ꤺ</w:t>
      </w:r>
      <w:r>
        <w:rPr/>
        <w:t>塥么歷</w:t>
      </w:r>
      <w:r>
        <w:rPr/>
        <w:t>ꦿ</w:t>
      </w:r>
      <w:r>
        <w:rPr/>
        <w:t>㭕䁫쉴呩睹쉱杕쉗</w:t>
      </w:r>
      <w:r>
        <w:rPr/>
        <w:t>ꕹ</w:t>
      </w:r>
      <w:r>
        <w:rPr/>
        <w:t>洲湲</w:t>
      </w:r>
      <w:r>
        <w:rPr/>
        <w:t>ꔪ</w:t>
      </w:r>
      <w:r>
        <w:rPr/>
        <w:t>风朤䭇䋂</w:t>
      </w:r>
      <w:r>
        <w:rPr/>
        <w:t>ꔦ</w:t>
      </w:r>
      <w:r>
        <w:rPr/>
        <w:t>枣梡쌬毂싎䗎朻묱戱嘵쉁䡗セ</w:t>
      </w:r>
      <w:r>
        <w:rPr/>
        <w:t>ⵑ</w:t>
      </w:r>
      <w:r>
        <w:rPr/>
        <w:t>恌牓ꍶ⨳ㅦ㵷쉧ꅍ⥐䎡䁞걙㶻</w:t>
      </w:r>
      <w:r>
        <w:rPr/>
        <w:t>ⵏ</w:t>
      </w:r>
      <w:r>
        <w:rPr/>
        <w:t>垩㬮炵⭊</w:t>
      </w:r>
      <w:r>
        <w:rPr/>
        <w:t>ꥏ</w:t>
      </w:r>
      <w:r>
        <w:rPr/>
        <w:t>갭璵堯칒쉳䁂</w:t>
      </w:r>
      <w:r>
        <w:rPr/>
        <w:t>ⵐ</w:t>
      </w:r>
      <w:r>
        <w:rPr/>
        <w:t>睭煋⽮涻張⩞澮兘⭘</w:t>
      </w:r>
      <w:r>
        <w:rPr/>
        <w:t>⠬</w:t>
      </w:r>
      <w:r>
        <w:rPr/>
        <w:t>佄⨸〻ꌯ剩乨玿彺輻攮䭀쉴䮏坹䗂癍</w:t>
      </w:r>
      <w:r>
        <w:rPr/>
        <w:t>ꥅ</w:t>
      </w:r>
      <w:r>
        <w:rPr/>
        <w:t>恧懂橕廂猪䕧画䁁㭨槂攰⬥싂璿撣枥⩺轗䵎㢩偭喏쉌ꎻ</w:t>
      </w:r>
      <w:r>
        <w:rPr/>
        <w:t>Ⱖ</w:t>
      </w:r>
      <w:r>
        <w:rPr/>
        <w:t>䐤숩潇呏旂時瑃⩅㙱飂㎣싂싂徬稹쎥敾⹷쉄参슏슥〨椣쏂⥤淂놵額樶噞䝁半勎戶㍰灘뇂硸輫䧂쉰炥㝊灙㡖彷㘥䅲䍩櫂♟⍾珎</w:t>
      </w:r>
      <w:r>
        <w:rPr/>
        <w:t>⠶</w:t>
      </w:r>
      <w:r>
        <w:rPr/>
        <w:t>놬呶䒱冬䐵冣濂漪춬顑潇濃飂庩ꍤ⭬樥橢</w:t>
      </w:r>
      <w:r>
        <w:rPr/>
        <w:t>ⱷ</w:t>
      </w:r>
      <w:r>
        <w:rPr/>
        <w:t>숣瑬頹⹾庬佢⥳䡤</w:t>
      </w:r>
      <w:r>
        <w:rPr/>
        <w:t>ꦻ</w:t>
      </w:r>
      <w:r>
        <w:rPr/>
        <w:t>瞣轑䍦獕⨸㚬ꄬ煖十슏樴砪䱣䌴晱㜥䡓帪걉挺浀</w:t>
      </w:r>
      <w:r>
        <w:rPr/>
        <w:t>Ⱚ</w:t>
      </w:r>
      <w:r>
        <w:rPr/>
        <w:t>顇䫂唵쉃䉗㥋単슥♶녵䫂䑱畭砷拃恶村쉲䟂⵸⬦卣ㅇ煺㍗䵙桔㔷쉁微쎬札쌴扰㍖싂彧䧂廂㵯㝓坵┴体礪夭澿ꏂ긭숲桄灲䵇숰㚘䝶䐻䨪唪㔱楘燃䚣⸮땭⨵祦㮿彅숪滃쉞畭㘬숺䩱쌭廍쉨㡉伷㭞䘷帹습칷㇃慩⩌깦奧慊噹䎵곂竃㈴䝐癒廍䝂毂弸㕐䅡桸기獾喏帻炱熩⛂슩䉺绍</w:t>
      </w:r>
      <w:r>
        <w:rPr/>
        <w:t>⠵</w:t>
      </w:r>
      <w:r>
        <w:rPr/>
        <w:t>辿䪘䟂煦心䱣顒圪恅ㆵ⦮⑪厩⑰焩뽱硱䜸슱㥐噉</w:t>
      </w:r>
      <w:r>
        <w:rPr/>
        <w:t>ⵎ</w:t>
      </w:r>
      <w:r>
        <w:rPr/>
        <w:t>矍⦮㘱礳⤺䨺䩅弣剹扥晙싂뽙┥幺橥歯柂싂泂䅋幅쉾橔싂䉇⭳橋偉ㄨ숸䇎⿂婾㕗⫍칍⧎쉀쉆䕠쉑䈳塩⍍캻夫勂涿圸┸뭔칋䍫쉶ꍁ祳ꍕ䕱㶩侥噍啡捳ꏂ繪参䑹瑾穳杴㚡쉋</w:t>
      </w:r>
      <w:r>
        <w:rPr/>
        <w:t>ⴷ</w:t>
      </w:r>
      <w:r>
        <w:rPr/>
        <w:t>湾䙨杺ㄪ⫍患㉍쉙⏂갫놿ꎬ潭</w:t>
      </w:r>
      <w:r>
        <w:rPr/>
        <w:t>ⵇ</w:t>
      </w:r>
      <w:r>
        <w:rPr/>
        <w:t>뗍쉔⧂ネ䑢</w:t>
      </w:r>
      <w:r>
        <w:rPr/>
        <w:t>ꥂ</w:t>
      </w:r>
      <w:r>
        <w:rPr/>
        <w:t>湥㵾卞颻歡䱄彣栶䝲典䥙頻㍇ꅸ汮䊣걙爊䱭桇䦱偫䰥㡕㈳쉲䁙凍题䅟깦繠넱攭倹䅥㍯촴顶㑪⏎䘩呩擎ぷ仂繷灣땭㈬⭅昬疩䆿⛂쎥숦䘭䩨套㤥剥╭滂䠴年䁖ꅢ灟⧂敇䝲䤦㕬揎噇⵸仂䟂䵨뮬獓䢮創朸湾䍵捌쉮㡱摧木攫桴묻恁㬲旃ꎵ쵷격㜨睱슬䄬숰湳䦥䭟㉥쉘壂硐숯婲䑙</w:t>
      </w:r>
      <w:r>
        <w:rPr/>
        <w:t>ⵤ</w:t>
      </w:r>
      <w:r>
        <w:rPr/>
        <w:t>숪䭚쉌갨䴴䴴垡捹쉆畂</w:t>
      </w:r>
      <w:r>
        <w:rPr/>
        <w:t>ꤴ</w:t>
      </w:r>
      <w:r>
        <w:rPr/>
        <w:t>橣楍싂嫂촹㘪꥖䃂游穪焱儥⽁晢兾㔫漬숤컂⨶瑉쏂쉦쉡</w:t>
      </w:r>
      <w:r>
        <w:rPr/>
        <w:t>⠦</w:t>
      </w:r>
      <w:r>
        <w:rPr/>
        <w:t>獵䉊匽湯眦䩦</w:t>
      </w:r>
      <w:r>
        <w:rPr/>
        <w:t>ⱔ</w:t>
      </w:r>
      <w:r>
        <w:rPr/>
        <w:t>縩뿂恲测ꍲ涏總渱</w:t>
      </w:r>
      <w:r>
        <w:rPr/>
        <w:t>ꔵ</w:t>
      </w:r>
      <w:r>
        <w:rPr/>
        <w:t>䭥╈版啷㑾䕵䙲猪⑪숪歙久熥㒮䚱쉁懂녰쉚䷂扠쉁杘걞汷⩢牎딭꥗牵畒⥳뭵卢</w:t>
      </w:r>
      <w:r>
        <w:rPr/>
        <w:t>ⴹ</w:t>
      </w:r>
      <w:r>
        <w:rPr/>
        <w:t>㕋䭢珂刳䯂辮洮</w:t>
      </w:r>
      <w:r>
        <w:rPr/>
        <w:t>ꖬ</w:t>
      </w:r>
      <w:r>
        <w:rPr/>
        <w:t>戵</w:t>
      </w:r>
      <w:r>
        <w:rPr/>
        <w:t>ꦬ</w:t>
      </w:r>
      <w:r>
        <w:rPr/>
        <w:t>䝢䈴癖땾㬦쉒祔枏싂儤슘唭秃䛂쉬䬫쌩䁢㝓캩徵䴫瀹땍䍅凂♭煢捥㨺썯匬䥬墬祹灴쉨㙡ㅅ刣</w:t>
      </w:r>
      <w:r>
        <w:rPr/>
        <w:t>ꖘ</w:t>
      </w:r>
      <w:r>
        <w:rPr/>
        <w:t>㥩</w:t>
      </w:r>
      <w:r>
        <w:rPr/>
        <w:t>⣂</w:t>
      </w:r>
      <w:r>
        <w:rPr/>
        <w:t>㙕㍈傱슬儵幥녞搷ꄤ掵㡬㕃纻</w:t>
      </w:r>
      <w:r>
        <w:rPr/>
        <w:t>꧂⩏</w:t>
      </w:r>
      <w:r>
        <w:rPr/>
        <w:t>浢숪㢡佃磂⩪숩쉺婆</w:t>
      </w:r>
      <w:r>
        <w:rPr/>
        <w:t>ⱒ</w:t>
      </w:r>
      <w:r>
        <w:rPr/>
        <w:t>䣂䁷㡡䗂䥗䍉깤◂捆㵓ꅸ⹑⽈攥㯂獶䱰⩚㵥㭯牪㞮</w:t>
      </w:r>
      <w:r>
        <w:rPr/>
        <w:t>ꤻ</w:t>
      </w:r>
      <w:r>
        <w:rPr/>
        <w:t>쉣㩅</w:t>
      </w:r>
      <w:r>
        <w:rPr/>
        <w:t>⡤</w:t>
      </w:r>
      <w:r>
        <w:rPr/>
        <w:t>䝠栩呁㮥瑑㢻싂潌敭爳⹬㑙ヂ睯㩯娮婸䭎塪㉾싎搯弣塥ꄥ䁁煮</w:t>
      </w:r>
      <w:r>
        <w:rPr/>
        <w:t>⣂</w:t>
      </w:r>
      <w:r>
        <w:rPr/>
        <w:t>瑮쉃噥奠佒䉦摚䉯杖獹朦</w:t>
      </w:r>
      <w:r>
        <w:rPr/>
        <w:t>⠻</w:t>
      </w:r>
      <w:r>
        <w:rPr/>
        <w:t>ꍞ癔偕뽌急充ㅞ杣桵婑ꅕ</w:t>
      </w:r>
      <w:r>
        <w:rPr/>
        <w:t>ⵁ</w:t>
      </w:r>
      <w:r>
        <w:rPr/>
        <w:t>숫㦣㵂噫湁眸佅獓쉚䒱佁䬴쌬散穮彭搭挶繅壍㜦⤲甦ꇂ⽏㭦汵</w:t>
      </w:r>
      <w:r>
        <w:rPr/>
        <w:t>ꔽ</w:t>
      </w:r>
      <w:r>
        <w:rPr/>
        <w:t>猫쉢</w:t>
      </w:r>
      <w:r>
        <w:rPr/>
        <w:t>ⷎ</w:t>
      </w:r>
      <w:r>
        <w:rPr/>
        <w:t>吸欤掬げ璮㧂䗍⮩넺弳嘨䠨넵⨪幩ꍹ␺㉾⹚쉙奏칂䙍떩洷䮡☨硾⥸뭩㜣䥅싂䉗캬截乗獗䡯␣쉘橥䁦㙍傻栱璬␣犡⩮䄻戫唶슿煘凂츷숺</w:t>
      </w:r>
      <w:r>
        <w:rPr/>
        <w:t>ⱘ</w:t>
      </w:r>
      <w:r>
        <w:rPr/>
        <w:t>慷숱⽈㉇䑔ꥧ</w:t>
      </w:r>
      <w:r>
        <w:rPr/>
        <w:t>ꕐ⭸⭰</w:t>
      </w:r>
      <w:r>
        <w:rPr/>
        <w:t>坆╶呔䈪⬰껍㑯洩숭㍑숹䨶湘廎䬬</w:t>
      </w:r>
      <w:r>
        <w:rPr/>
        <w:t>ꦵ</w:t>
      </w:r>
      <w:r>
        <w:rPr/>
        <w:t>뽯沵㤵▩砵塋칍⺵⍓偀垬別栶瑾⼷ꄷ숦奔棂</w:t>
      </w:r>
      <w:r>
        <w:rPr/>
        <w:t>ⲣ</w:t>
      </w:r>
      <w:r>
        <w:rPr/>
        <w:t>숨ゥ噬ꌭ縦仂쉎瘬뽉뭢</w:t>
      </w:r>
      <w:r>
        <w:rPr/>
        <w:t>⣂⦬</w:t>
      </w:r>
      <w:r>
        <w:rPr/>
        <w:t>頲偪く</w:t>
      </w:r>
      <w:r>
        <w:rPr/>
        <w:t>⡵⹍</w:t>
      </w:r>
      <w:r>
        <w:rPr/>
        <w:t>㵸䜱칟⩔䴺矂段⭅华ꍯ普쉏穧㎘棂塖䄯䬊听當쉇딺䵭奍묣獥瞡㙞㈰</w:t>
      </w:r>
      <w:r>
        <w:rPr/>
        <w:t>⡑</w:t>
      </w:r>
      <w:r>
        <w:rPr/>
        <w:t>搽㡙椹湋ꄦ榏輪</w:t>
      </w:r>
      <w:r>
        <w:rPr/>
        <w:t>ⱶ</w:t>
      </w:r>
      <w:r>
        <w:rPr/>
        <w:t>믂䉄捒䐲票㥧쉧榘⤭佾㡕顩믂츽뭥䈶慩䄫縨畘潩稳녵믂㝹敹㕭땵绂</w:t>
      </w:r>
      <w:r>
        <w:rPr/>
        <w:t>ⲻ</w:t>
      </w:r>
      <w:r>
        <w:rPr/>
        <w:t>临塔㡔猻슮洽飃䅋ㄪ顥ꌲ쉉塃灪㞏摇</w:t>
      </w:r>
      <w:r>
        <w:rPr/>
        <w:t>ⵚ╖</w:t>
      </w:r>
      <w:r>
        <w:rPr/>
        <w:t>䙌䬮㉣幇嘵䴣㇂⧂印숣㋎䜺剎吪</w:t>
      </w:r>
      <w:r>
        <w:rPr/>
        <w:t>⡳</w:t>
      </w:r>
      <w:r>
        <w:rPr/>
        <w:t>亡佃캣湉㢡⍾숨쉌㶣塰䑯㋂秂参秂ㄪ橏焰琹쉄⾥扔쉟뼺揂쉴䍭剃䛂䵹</w:t>
      </w:r>
      <w:r>
        <w:rPr/>
        <w:t>꧂</w:t>
      </w:r>
      <w:r>
        <w:rPr/>
        <w:t>剚揍⧃캿</w:t>
      </w:r>
      <w:r>
        <w:rPr/>
        <w:t>ⷃ</w:t>
      </w:r>
      <w:r>
        <w:rPr/>
        <w:t>濂夣浈繚</w:t>
      </w:r>
      <w:r>
        <w:rPr/>
        <w:t>ꕸ</w:t>
      </w:r>
      <w:r>
        <w:rPr/>
        <w:t>夫</w:t>
      </w:r>
      <w:r>
        <w:rPr/>
        <w:t>ꦬ</w:t>
      </w:r>
      <w:r>
        <w:rPr/>
        <w:t>숩洫秂凂嫃䇂㍂䑤慣ꍯ숯♂䬲싂㑗䯂䣂㑮쉑</w:t>
      </w:r>
      <w:r>
        <w:rPr/>
        <w:t>ꥄ</w:t>
      </w:r>
      <w:r>
        <w:rPr/>
        <w:t>䭨乫潘㉊㫂걘截</w:t>
      </w:r>
      <w:r>
        <w:rPr/>
        <w:t>ꤰ</w:t>
      </w:r>
      <w:r>
        <w:rPr/>
        <w:t>쉭牏瞘䜴</w:t>
      </w:r>
      <w:r>
        <w:rPr/>
        <w:t>ꦏ</w:t>
      </w:r>
      <w:r>
        <w:rPr/>
        <w:t>塋슬䩚䉅䏎㴯毂</w:t>
      </w:r>
      <w:r>
        <w:rPr/>
        <w:t>ꤶ</w:t>
      </w:r>
      <w:r>
        <w:rPr/>
        <w:t>⽹갹勍</w:t>
      </w:r>
      <w:r>
        <w:rPr/>
        <w:t>⠳</w:t>
      </w:r>
      <w:r>
        <w:rPr/>
        <w:t>껂숹넳ㅐ泂䠣敒⹺吪眺䷂浮勂剁睴⩨</w:t>
      </w:r>
      <w:r>
        <w:rPr/>
        <w:t>꤫⥷</w:t>
      </w:r>
      <w:r>
        <w:rPr/>
        <w:t>瑦㝾㕁쉱撏抏⏂㫂䅤걳숥惎㭶丳傘딣㗃瓍皥䉑渱佢㕹廎</w:t>
      </w:r>
      <w:r>
        <w:rPr/>
        <w:t>ꗂ</w:t>
      </w:r>
      <w:r>
        <w:rPr/>
        <w:t>쉕獎橐싂⨽뭉䬯瑁ꇂ迃妿哂걷♎售㋂</w:t>
      </w:r>
      <w:r>
        <w:rPr/>
        <w:t>⣂</w:t>
      </w:r>
      <w:r>
        <w:rPr/>
        <w:t>畱◂㝾犘㐥쉣摆湑晓숲⑅攽䢥</w:t>
      </w:r>
      <w:r>
        <w:rPr/>
        <w:t>⣂</w:t>
      </w:r>
      <w:r>
        <w:rPr/>
        <w:t>䰰쉠先⧂畸㭬㖩㕢땮㊥猱汧䡒售伨쉣辻썩칍皩㗃뽡潲ꥯ숥쉱〻ꅏꥶ㌱녤汎걭쏂淂슩㡵쉗䤲兓伸䜬⑯硘⤦甸ꄤ㔷囂ㅆ슮溬頩Ⓜ瀶ꅰ轘汋婔⎻㬨杕㍃憿㔥损⪱</w:t>
      </w:r>
      <w:r>
        <w:rPr/>
        <w:t>ꔮ</w:t>
      </w:r>
      <w:r>
        <w:rPr/>
        <w:t>뽱䛂拂䐩숵檥歭슣㝤쉷撏쏂繇顱爯滂强棂噏쉂䭾깃愻䕤䔶椦숹祏㵁⥄偊栭싂歉䴬剄侻圭汢壂㡓炘摅獲䑘⻂儩⍬珂䘹캥⹾ꥬ␤┺桌⌶㑆瑙䝀싂䕃嘸塺</w:t>
      </w:r>
      <w:r>
        <w:rPr/>
        <w:t>ⵢ⚱</w:t>
      </w:r>
      <w:r>
        <w:rPr/>
        <w:t>全싎쉶㤪䥃⸱䚿䴶ꎵ頶곂</w:t>
      </w:r>
      <w:r>
        <w:rPr/>
        <w:t>ꥎ</w:t>
      </w:r>
      <w:r>
        <w:rPr/>
        <w:t>ⱞ</w:t>
      </w:r>
      <w:r>
        <w:rPr/>
        <w:t>쉊⒱䏂숸⸪泂佴쉦䱌县☸捗䘯</w:t>
      </w:r>
      <w:r>
        <w:rPr/>
        <w:t>ⱀ</w:t>
      </w:r>
      <w:r>
        <w:rPr/>
        <w:t>㵎株曃갤䉢</w:t>
      </w:r>
      <w:r>
        <w:rPr/>
        <w:t>ꔽꥃ</w:t>
      </w:r>
      <w:r>
        <w:rPr/>
        <w:t>넥牌珍⹊冱㌻挩轤䉖栯乳焩⫂⚮㭱⥚伬瞘煙ち㎵ꎵ㫂䀪䕘ꅤ橏㋂</w:t>
      </w:r>
      <w:r>
        <w:rPr/>
        <w:t>ꕤ</w:t>
      </w:r>
      <w:r>
        <w:rPr/>
        <w:t>癞轤朸㴨깪쉨쵩뭥⑂晁썏䡨祠彍걪뿂⑘⽢㡭컂惂䐷䃍㝋㕤檮캩毃扁⩩ꍆ轎偲숵復땁</w:t>
      </w:r>
      <w:r>
        <w:rPr/>
        <w:t>ⰴ</w:t>
      </w:r>
      <w:r>
        <w:rPr/>
        <w:t>惂弣쌳縪㩠</w:t>
      </w:r>
      <w:r>
        <w:rPr/>
        <w:t>ꤲ</w:t>
      </w:r>
      <w:r>
        <w:rPr/>
        <w:t>㬲噉䠶攮かꏂ眬坸楒</w:t>
      </w:r>
      <w:r>
        <w:rPr/>
        <w:t>⣂</w:t>
      </w:r>
      <w:r>
        <w:rPr/>
        <w:t>澩ꌫ敏숤払兔㙲썕獣塲硞㞻な乗숳쉺䔊쉖䌸佂栦䤻䅁녣摈숪⭶態奧辡땫</w:t>
      </w:r>
      <w:r>
        <w:rPr/>
        <w:t>ꥐ</w:t>
      </w:r>
      <w:r>
        <w:rPr/>
        <w:t>瑚浧</w:t>
      </w:r>
      <w:r>
        <w:rPr/>
        <w:t>⡹</w:t>
      </w:r>
      <w:r>
        <w:rPr/>
        <w:t>ꌭ剄깒䛂⍒奺入欣䥐⽺䮿㉨瘶ꌱ</w:t>
      </w:r>
      <w:r>
        <w:rPr/>
        <w:t>ⱘ</w:t>
      </w:r>
      <w:r>
        <w:rPr/>
        <w:t>呂뾮㜳滂썖纩塍䆻塐䈲坧</w:t>
      </w:r>
      <w:r>
        <w:rPr/>
        <w:t>ⷎ</w:t>
      </w:r>
      <w:r>
        <w:rPr/>
        <w:t>啉</w:t>
      </w:r>
      <w:r>
        <w:rPr/>
        <w:t>꧃</w:t>
      </w:r>
      <w:r>
        <w:rPr/>
        <w:t>숪砻掏珂촪䐨祇</w:t>
      </w:r>
      <w:r>
        <w:rPr/>
        <w:t>ⰴ</w:t>
      </w:r>
      <w:r>
        <w:rPr/>
        <w:t>ꔣ</w:t>
      </w:r>
      <w:r>
        <w:rPr/>
        <w:t>숤轹㉺녅䑮顭㋂</w:t>
      </w:r>
      <w:r>
        <w:rPr/>
        <w:t>ꥄ</w:t>
      </w:r>
      <w:r>
        <w:rPr/>
        <w:t>癟㤪쉵体䥐숶뽪⪘⥏⭤㞿◂뿂睟ꍭ䷂灄┸ꄸ刴垏쌲㨦㈥潬剦㵋䕩⼸䁭䕍恷廂ㅠ繘㖡</w:t>
      </w:r>
      <w:r>
        <w:rPr/>
        <w:t>⡐</w:t>
      </w:r>
      <w:r>
        <w:rPr/>
        <w:t>䈩</w:t>
      </w:r>
      <w:r>
        <w:rPr/>
        <w:t>ꔳ</w:t>
      </w:r>
      <w:r>
        <w:rPr/>
        <w:t>㮻䂵䢵ㆱ</w:t>
      </w:r>
      <w:r>
        <w:rPr/>
        <w:t>⢘</w:t>
      </w:r>
      <w:r>
        <w:rPr/>
        <w:t>쉧䏂㛂繦浌䵮瞿㌪煁쉹磎╧쵡瑀㨶싂⨹떻朲偎䲻溥ㅕ婲녒汘烍琩䤴츲</w:t>
      </w:r>
      <w:r>
        <w:rPr/>
        <w:t>ⴺ</w:t>
      </w:r>
      <w:r>
        <w:rPr/>
        <w:t>汚</w:t>
      </w:r>
      <w:r>
        <w:rPr/>
        <w:t>ꕖ</w:t>
      </w:r>
      <w:r>
        <w:rPr/>
        <w:t>昲䉆쉺轪唭ꎻ傿ㆣ估</w:t>
      </w:r>
      <w:r>
        <w:rPr/>
        <w:t>Ⱘ</w:t>
      </w:r>
      <w:r>
        <w:rPr/>
        <w:t>䁆ꄮ╤싂쉊塖す廂ꍆ凂顑</w:t>
      </w:r>
      <w:r>
        <w:rPr/>
        <w:t>Ɑ</w:t>
      </w:r>
      <w:r>
        <w:rPr/>
        <w:t>吴䡋睶珂ꍖ쉲</w:t>
      </w:r>
      <w:r>
        <w:rPr/>
        <w:t>ⵐ</w:t>
      </w:r>
      <w:r>
        <w:rPr/>
        <w:t>㞿䵩祒숺</w:t>
      </w:r>
      <w:r>
        <w:rPr/>
        <w:t>ⱷ</w:t>
      </w:r>
      <w:r>
        <w:rPr/>
        <w:t>噋</w:t>
      </w:r>
      <w:r>
        <w:rPr/>
        <w:t>ꦱ</w:t>
      </w:r>
      <w:r>
        <w:rPr/>
        <w:t>浨쉵呢乩쉳</w:t>
      </w:r>
      <w:r>
        <w:rPr/>
        <w:t>ꕡ</w:t>
      </w:r>
      <w:r>
        <w:rPr/>
        <w:t>㵯㌬䱤⩾슣杲숥䱈⨹╳礳穡煤쉘갰千㮡亩灷㜤琨䝮炣橺⪡╫</w:t>
      </w:r>
      <w:r>
        <w:rPr/>
        <w:t>ꔦ</w:t>
      </w:r>
      <w:r>
        <w:rPr/>
        <w:t>䱧潹妩梵匬侻潺㵩倭媏飂㏂</w:t>
      </w:r>
      <w:r>
        <w:rPr/>
        <w:t>Ⱬ</w:t>
      </w:r>
      <w:r>
        <w:rPr/>
        <w:t>숩慢㥖쉌愰쉋숺堩</w:t>
      </w:r>
      <w:r>
        <w:rPr/>
        <w:t>⣂</w:t>
      </w:r>
      <w:r>
        <w:rPr/>
        <w:t>묳⸰㥸㙥䩩䙫睧㤹</w:t>
      </w:r>
      <w:r>
        <w:rPr/>
        <w:t>ꤵ</w:t>
      </w:r>
      <w:r>
        <w:rPr/>
        <w:t>컂橋煑楔㵬兢䤺쉄⥥瘰</w:t>
      </w:r>
      <w:r>
        <w:rPr/>
        <w:t>⡉</w:t>
      </w:r>
      <w:r>
        <w:rPr/>
        <w:t>汹顄㘶Ⓜ曂祑䪏䭕卞祢슏㭏⩤丱䄵呋䕓㭮扒</w:t>
      </w:r>
      <w:r>
        <w:rPr/>
        <w:t>ⵣ⥲</w:t>
      </w:r>
      <w:r>
        <w:rPr/>
        <w:t>堬깧䓂㒩</w:t>
      </w:r>
      <w:r>
        <w:rPr/>
        <w:t>ꕔ</w:t>
      </w:r>
      <w:r>
        <w:rPr/>
        <w:t>噵믂䟂掏▱㚘轋䒘쉔㋂뼣勂⮱偡쉎쵢䓂㮿쉉淂頶䮮㷂숱㴳瞩꺻갤癯☩⏂㠴ば㔸㉈ꅭ㈥쉵幢恢䥓㩾汍䵹뭈繒呚䙘숽瑧㍷哂걆</w:t>
      </w:r>
      <w:r>
        <w:rPr/>
        <w:t>⡉</w:t>
      </w:r>
      <w:r>
        <w:rPr/>
        <w:t>瑮坯䐲⵲䙔栯䅫뽘䭃慦☫</w:t>
      </w:r>
      <w:r>
        <w:rPr/>
        <w:t>ꦘ</w:t>
      </w:r>
      <w:r>
        <w:rPr/>
        <w:t>뇂䷂颏㵷㙮湰傘슏ꥤ她奄⭋䡹榡㑑杈單圻牸춡䵚浓땕녌倲ꄩ뼻戴䙤獔㟂⚥깬㉡</w:t>
      </w:r>
      <w:r>
        <w:rPr/>
        <w:t>ⵅ</w:t>
      </w:r>
      <w:r>
        <w:rPr/>
        <w:t>穀쉤</w:t>
      </w:r>
      <w:r>
        <w:rPr/>
        <w:t>ⱃ</w:t>
      </w:r>
      <w:r>
        <w:rPr/>
        <w:t>哂ꇂ碬怤층歉⑈㵲杤</w:t>
      </w:r>
      <w:r>
        <w:rPr/>
        <w:t>ⷎ</w:t>
      </w:r>
      <w:r>
        <w:rPr/>
        <w:t>挶</w:t>
      </w:r>
      <w:r>
        <w:rPr/>
        <w:t>ꕋ</w:t>
      </w:r>
      <w:r>
        <w:rPr/>
        <w:t>칺㐥䱣䁂</w:t>
      </w:r>
      <w:r>
        <w:rPr/>
        <w:t>ⱋ</w:t>
      </w:r>
      <w:r>
        <w:rPr/>
        <w:t>㈱晵㕬䚩⩴歔媏乹䩎恨䩰칈걧晍偂䉵䅈哂꺣䡫参乖⽰㵨ㄮ焱깒幫免䴨䘦攮僂瀨㵟슥恃싂</w:t>
      </w:r>
      <w:r>
        <w:rPr/>
        <w:t>⠣</w:t>
      </w:r>
      <w:r>
        <w:rPr/>
        <w:t>䵭</w:t>
      </w:r>
      <w:r>
        <w:rPr/>
        <w:t>⣂</w:t>
      </w:r>
      <w:r>
        <w:rPr/>
        <w:t>晆깾稫卉녚칡쉬㐣㉑䋂扚顈쉸怣䝀뽞牟䱣怱繎싂䩓摖䛎䐴澵⩳杈뭟穇挣䨶쉥쌯ヂ啕匹呴喵㜪숶뽂佦쉹塟䱳㌲䝮圻ꄶ쉚淂⫂廂깯쉸쉩顤䐬棂顅䥙숹奶⩐煓싂䭡呚怯堪䰊場ꄣ깋䚻숯刬쉗</w:t>
      </w:r>
      <w:r>
        <w:rPr/>
        <w:t>ꕞ⭙</w:t>
      </w:r>
      <w:r>
        <w:rPr/>
        <w:t>슻깪⍂놻昴〷쉟桵</w:t>
      </w:r>
      <w:r>
        <w:rPr/>
        <w:t>ꕓ</w:t>
      </w:r>
      <w:r>
        <w:rPr/>
        <w:t>䝀⺣埂辡숤辩</w:t>
      </w:r>
      <w:r>
        <w:rPr/>
        <w:t>ⶮ</w:t>
      </w:r>
      <w:r>
        <w:rPr/>
        <w:t>车瓂ぐ뗎</w:t>
      </w:r>
      <w:r>
        <w:rPr/>
        <w:t>Ⱛ</w:t>
      </w:r>
      <w:r>
        <w:rPr/>
        <w:t>ꅄ犡搩欻㓂穂䜻⽴갫녎橉湁㟂녆異ꅐ樷穵숯걎婈╳塪</w:t>
      </w:r>
      <w:r>
        <w:rPr/>
        <w:t>ꕥ</w:t>
      </w:r>
      <w:r>
        <w:rPr/>
        <w:t>梮䀥䈪䘱⌬䊮⨫䊵䚩䇃繇参䜱䱞떿掣♂琬곃㡅뽞弱슮쉸쉋ㄷ乬垮쉋甦㑎癵쉎䃍㥠䛂搸抡䕾쌵㩱朰㕤䯂媿</w:t>
      </w:r>
      <w:r>
        <w:rPr/>
        <w:t>⡔</w:t>
      </w:r>
      <w:r>
        <w:rPr/>
        <w:t>洫땯啒䶡绂䭞穬쉇纬숶</w:t>
      </w:r>
      <w:r>
        <w:rPr/>
        <w:t>ⱗ</w:t>
      </w:r>
      <w:r>
        <w:rPr/>
        <w:t>夺堩ꍔ吥䒱㉸噗㪵뽃塞㠯깦栴歇毂繘捁䅑坋</w:t>
      </w:r>
      <w:r>
        <w:rPr/>
        <w:t>ⵕ</w:t>
      </w:r>
      <w:r>
        <w:rPr/>
        <w:t>呐⥾쉤⥬썖걔䕕浦頳⭐썰䠴忍抮쉷䝟⭲乕䆻橉곂没걶</w:t>
      </w:r>
      <w:r>
        <w:rPr/>
        <w:t>ꕣ</w:t>
      </w:r>
      <w:r>
        <w:rPr/>
        <w:t>張䤻櫎⻂嗎쎵碥䳂</w:t>
      </w:r>
      <w:r>
        <w:rPr/>
        <w:t>⡋</w:t>
      </w:r>
      <w:r>
        <w:rPr/>
        <w:t>瑒䄮䍋䔩楯噱啹ꄳ礭㡰</w:t>
      </w:r>
      <w:r>
        <w:rPr/>
        <w:t>ꤽ</w:t>
      </w:r>
      <w:r>
        <w:rPr/>
        <w:t>㶣䩀ぴ幥畅┭灵急ぉ飂⺱</w:t>
      </w:r>
      <w:r>
        <w:rPr/>
        <w:t>Ɑ</w:t>
      </w:r>
      <w:r>
        <w:rPr/>
        <w:t>䱲墻癓砤□顰禿幐䁅丩</w:t>
      </w:r>
      <w:r>
        <w:rPr/>
        <w:t>ꥃ</w:t>
      </w:r>
      <w:r>
        <w:rPr/>
        <w:t>娯敃갹䬦숨睕㬦⹦㑈</w:t>
      </w:r>
      <w:r>
        <w:rPr/>
        <w:t>ⱆ</w:t>
      </w:r>
      <w:r>
        <w:rPr/>
        <w:t>㨴夺딹参䉌쵴때敡弴慪楹┦㍷囍瀦浞䩯嘽参⨽</w:t>
      </w:r>
      <w:r>
        <w:rPr/>
        <w:t>⠪</w:t>
      </w:r>
      <w:r>
        <w:rPr/>
        <w:t>流㕕</w:t>
      </w:r>
      <w:r>
        <w:rPr/>
        <w:t>ꥄ</w:t>
      </w:r>
      <w:r>
        <w:rPr/>
        <w:t>걗䱈䘽㑣⛃䧂䰰㉙伯㑷癖敘䔻摾燂䀽参☴⿂坩祀㑡お煞쌽</w:t>
      </w:r>
      <w:r>
        <w:rPr/>
        <w:t>ꕳ</w:t>
      </w:r>
      <w:r>
        <w:rPr/>
        <w:t>庡顶ꄹ걇⻂奆ꅗ쉇く</w:t>
      </w:r>
      <w:r>
        <w:rPr/>
        <w:t>⡦</w:t>
      </w:r>
      <w:r>
        <w:rPr/>
        <w:t>唤㜺컂⼰⴪弥䔶恘戵榣쉌</w:t>
      </w:r>
      <w:r>
        <w:rPr/>
        <w:t>ⲩ</w:t>
      </w:r>
      <w:r>
        <w:rPr/>
        <w:t>噲愲</w:t>
      </w:r>
      <w:r>
        <w:rPr/>
        <w:t>ꥈ</w:t>
      </w:r>
      <w:r>
        <w:rPr/>
        <w:t>䍲♁싂㭯烂</w:t>
      </w:r>
      <w:r>
        <w:rPr/>
        <w:t>ꖩ</w:t>
      </w:r>
      <w:r>
        <w:rPr/>
        <w:t>怩頷娭䩆⥆</w:t>
      </w:r>
      <w:r>
        <w:rPr/>
        <w:t>⡠</w:t>
      </w:r>
      <w:r>
        <w:rPr/>
        <w:t>朩嚬媥뿂</w:t>
      </w:r>
      <w:r>
        <w:rPr/>
        <w:t>ꗂ</w:t>
      </w:r>
      <w:r>
        <w:rPr/>
        <w:t>惎仂恖搣瑫⨦㍸湂숣凂쉶ꍯ楙땴䕠朳</w:t>
      </w:r>
      <w:r>
        <w:rPr/>
        <w:t>ꔪ</w:t>
      </w:r>
      <w:r>
        <w:rPr/>
        <w:t>畲橚쉺쉟䡦坙⹘琦쉊㩉䭵</w:t>
      </w:r>
      <w:r>
        <w:rPr/>
        <w:t>ⵅ</w:t>
      </w:r>
      <w:r>
        <w:rPr/>
        <w:t>㜶撻싂쉸⦻扚䭈瀦싂䭳琭䄪硅硓⭩嫂⩲睭奄뽍卍㵫⩁㵋瑲幋</w:t>
      </w:r>
      <w:r>
        <w:rPr/>
        <w:t>ꕢ</w:t>
      </w:r>
      <w:r>
        <w:rPr/>
        <w:t>㎱湍䕓</w:t>
      </w:r>
      <w:r>
        <w:rPr/>
        <w:t>ꦏ</w:t>
      </w:r>
      <w:r>
        <w:rPr/>
        <w:t>毂㕩澡歑夣䩃扬嚱⌭㔤⾵参刱旂숶嗂슻ꅾ欦⏂⛂濂擂穭㝏憏坱䶩</w:t>
      </w:r>
      <w:r>
        <w:rPr/>
        <w:t>ꤽ</w:t>
      </w:r>
      <w:r>
        <w:rPr/>
        <w:t>畴⩇╹敲繋䑄䴽傏扵然䳂숮⏂쉅姂☨頫䍯栩䍢䬹参濂瀷灈䁒味⺬䒿곎换</w:t>
      </w:r>
      <w:r>
        <w:rPr/>
        <w:t>꧂⥮</w:t>
      </w:r>
      <w:r>
        <w:rPr/>
        <w:t>反特䦮半뭀丳숻䔳淂쏂䁷砬央칣橷㥹⯂뭲ꌱ兗숴䔨㝩쉑畳䨻偡扒쉢玏癐䲩嘺䃃쉧䠫걫슻䧂橔瘸쉘婖彙숤뭎㉋睳剙椮汹䤣䥵侏卡灩䱶幺儭쵳癓汓塞湴쉘灨</w:t>
      </w:r>
      <w:r>
        <w:rPr/>
        <w:t>ꦘ⩍</w:t>
      </w:r>
      <w:r>
        <w:rPr/>
        <w:t>䶡歓噥숸䡦⭖쉶䄶䙴쉋亘横싂</w:t>
      </w:r>
      <w:r>
        <w:rPr/>
        <w:t>ꥉ</w:t>
      </w:r>
      <w:r>
        <w:rPr/>
        <w:t>㯂뇍쉭䄤捳⪻㘴䠊慑㩒┴䡵쉍噇獙ꏂ珂⒬⪵收畑ꥧ䴴僎슬숵煹摟녓䄫䡦싍ㅋ摊㊘Ⓜ⑍쌮稥磎숭佄땶ヂ깁䅱縹侬쉇⍫瑸瑠䝺祾①숹곍쉢捭쉘쉙昸喱汀砪</w:t>
      </w:r>
      <w:r>
        <w:rPr/>
        <w:t>ꗂ</w:t>
      </w:r>
      <w:r>
        <w:rPr/>
        <w:t>淂</w:t>
      </w:r>
      <w:r>
        <w:rPr/>
        <w:t>ⱂ</w:t>
      </w:r>
      <w:r>
        <w:rPr/>
        <w:t>玻쉴嫃椰숸噊</w:t>
      </w:r>
      <w:r>
        <w:rPr/>
        <w:t>ꕹ</w:t>
      </w:r>
      <w:r>
        <w:rPr/>
        <w:t>爭깄뭞坲䩒潩㗂</w:t>
      </w:r>
      <w:r>
        <w:rPr/>
        <w:t>ꕷ</w:t>
      </w:r>
      <w:r>
        <w:rPr/>
        <w:t>歚㢩깞싂啕助䬴䥨弶堵䝴겣娰╥慵係</w:t>
      </w:r>
      <w:r>
        <w:rPr/>
        <w:t>ⷃⵦ</w:t>
      </w:r>
      <w:r>
        <w:rPr/>
        <w:t>摹쉨浖䵈䱪壂浀숲㴴祚㵖杢乪ꅬ쌥怳片娦</w:t>
      </w:r>
      <w:r>
        <w:rPr/>
        <w:t>Ⱨ</w:t>
      </w:r>
      <w:r>
        <w:rPr/>
        <w:t>睘伶嗂晋䕳澮湸뽶汴牠埂걗뼲㓂</w:t>
      </w:r>
      <w:r>
        <w:rPr/>
        <w:t>⠨</w:t>
      </w:r>
      <w:r>
        <w:rPr/>
        <w:t>숦係⨳辵</w:t>
      </w:r>
      <w:r>
        <w:rPr/>
        <w:t>ⱶ╖</w:t>
      </w:r>
      <w:r>
        <w:rPr/>
        <w:t>睓喥炏橊㕔畦晢敏쉋㌺쉳懂긣⍠堶⭂⩾쉮㡬啴绂쉘⽦깣杆杲⤪⫃쉧〣湚䙥恣䕒彣柂쉴祹㪩䅇</w:t>
      </w:r>
      <w:r>
        <w:rPr/>
        <w:t>ⵘ</w:t>
      </w:r>
      <w:r>
        <w:rPr/>
        <w:t>乤硎顺穙⬸싂玩働搳乏敕煗僂</w:t>
      </w:r>
      <w:r>
        <w:rPr/>
        <w:t>ꤳ</w:t>
      </w:r>
      <w:r>
        <w:rPr/>
        <w:t>싎</w:t>
      </w:r>
      <w:r>
        <w:rPr/>
        <w:t>⢣⨨</w:t>
      </w:r>
      <w:r>
        <w:rPr/>
        <w:t>꺥拃⭤䱈뾏䜴坫䩠⏂浅汐䤯쉕兩煾昱숩䱦⵴썔䥂佅쵫繏繟ꏂ啣偖元穞쉋䜫欳塸䢱䪿싂繧眮⺵飂䉧櫂瀭䆥䩈㑄ꥦ樷楓倦ꥡ㑡㙏婤䅸⽉⵲⍀쉤</w:t>
      </w:r>
      <w:r>
        <w:rPr/>
        <w:t>꤭</w:t>
      </w:r>
      <w:r>
        <w:rPr/>
        <w:t>杔㕖쉰ꄮ쉉兄栥⭅쉔飂䯂깧⬸犩㥍䠻儦⫃恕</w:t>
      </w:r>
      <w:r>
        <w:rPr/>
        <w:t>ⱊ</w:t>
      </w:r>
      <w:r>
        <w:rPr/>
        <w:t>ꌣ㯃⑂㕺癙繍쉹棂䌨婴两칧⼮磂啟砷䙓滂꥖㷂䣂晢쉰깯㇂偟䤥印䙩뼰恏澻⭞䴴ꍄ㠰⩭拂쉂䰣념嘰䁳☦捇ꆱꇂ煹䙁愸쉩땚</w:t>
      </w:r>
      <w:r>
        <w:rPr/>
        <w:t>ꤸ</w:t>
      </w:r>
      <w:r>
        <w:rPr/>
        <w:t>㛂刯戬灵栰扖沏歩</w:t>
      </w:r>
      <w:r>
        <w:rPr/>
        <w:t>⡞╟</w:t>
      </w:r>
      <w:r>
        <w:rPr/>
        <w:t>慳㉚矂壎幋桵쉃쉙뮱疏⽨协녓뭇佘뗍䑂嘬㵔㉱桺匰輪硙瞘땶兾偂䝊壂쏂偏㝄婡</w:t>
      </w:r>
      <w:r>
        <w:rPr/>
        <w:t>ⶩ</w:t>
      </w:r>
      <w:r>
        <w:rPr/>
        <w:t>祊습內兕ꅅ秂</w:t>
      </w:r>
      <w:r>
        <w:rPr/>
        <w:t>ꖿ</w:t>
      </w:r>
      <w:r>
        <w:rPr/>
        <w:t>桗旎竂䅞□梩廂촸䥣桞썸╚⹟뭢䈦꺵쉦䝵眦⹌䁢倩副䍹姂毃獕뽺䑫♲녷⹅컂⍏䎡ꅂ迂㵢顎䑔悮</w:t>
      </w:r>
      <w:r>
        <w:rPr/>
        <w:t>ⶮ䷂</w:t>
      </w:r>
      <w:r>
        <w:rPr/>
        <w:t>斡⻂祬炻㤶⸷㦻㑍瓃Ⓧ庡戩橪䙰䩆칂㡃</w:t>
      </w:r>
      <w:r>
        <w:rPr/>
        <w:t>ⱋ</w:t>
      </w:r>
      <w:r>
        <w:rPr/>
        <w:t>싂㚡兙쉋䉩㠹優㍯䯂쉏䦏祌轌㤻☥䥏뼫</w:t>
      </w:r>
      <w:r>
        <w:rPr/>
        <w:t>ꤸ</w:t>
      </w:r>
      <w:r>
        <w:rPr/>
        <w:t>景䀨䂮</w:t>
      </w:r>
      <w:r>
        <w:rPr/>
        <w:t>ꥆ</w:t>
      </w:r>
      <w:r>
        <w:rPr/>
        <w:t>䣂剬泎䩇䊵䶣뽾갤뭱㠫⤪䃂⬩쉥쉚潦䣂䢣䡗</w:t>
      </w:r>
      <w:r>
        <w:rPr/>
        <w:t>꧂</w:t>
      </w:r>
      <w:r>
        <w:rPr/>
        <w:t>剣愴匫䡬楬枿녉쉬슡甥╧婅䑸楠</w:t>
      </w:r>
      <w:r>
        <w:rPr/>
        <w:t>⠪</w:t>
      </w:r>
      <w:r>
        <w:rPr/>
        <w:t>倳쉞䮮湘槂⭤串係楐卞䟂务在슥⾬쉴堊䨦漸쉆琦吵㭤䑗奭戬㕈唫䈽䈶쉮䐽䈽㯂</w:t>
      </w:r>
      <w:r>
        <w:rPr/>
        <w:t>⡖</w:t>
      </w:r>
      <w:r>
        <w:rPr/>
        <w:t>슱匫ꍶ깎晢湰祔슬ま㝆之杹䚏磂橕╭漪䂩晠㙕㈳숪</w:t>
      </w:r>
      <w:r>
        <w:rPr/>
        <w:t>ⰳ</w:t>
      </w:r>
      <w:r>
        <w:rPr/>
        <w:t>뽪磃奱枏칫獱칦稬</w:t>
      </w:r>
      <w:r>
        <w:rPr/>
        <w:t>ꤶ</w:t>
      </w:r>
      <w:r>
        <w:rPr/>
        <w:t>믂彵㚻㵺纘쉓挱</w:t>
      </w:r>
      <w:r>
        <w:rPr/>
        <w:t>⡷⡣</w:t>
      </w:r>
      <w:r>
        <w:rPr/>
        <w:t>頪皣僂桅汲硁㩚嚘轉뭚煰㑨渰칠䈩䖱㈸榡健ꌦ쉶㐪䳂才ꍄ捤</w:t>
      </w:r>
      <w:r>
        <w:rPr/>
        <w:t>ꕃ</w:t>
      </w:r>
      <w:r>
        <w:rPr/>
        <w:t>䥃갰晎㥪樸슻漱쉩䱞䂥숹顟ꅔ噤⹰轙칸ꥯ沬䓂㖮猴뼬㉭╋啡쉚⍥稲浠뽡쉹䡘䀪硭쉴瓍佐쉴唩╘汍唥㥣埂勂㑒쉢䝾咣ꄦ㕁ꍩ␯⤫睬䊥쉰</w:t>
      </w:r>
      <w:r>
        <w:rPr/>
        <w:t>⡮</w:t>
      </w:r>
      <w:r>
        <w:rPr/>
        <w:t>琺ꆏ祬⦥䝁咥稨䜵䝹⽉䁲㕞繡嚻㉊畕놘啘瑴</w:t>
      </w:r>
      <w:r>
        <w:rPr/>
        <w:t>ꦵ</w:t>
      </w:r>
      <w:r>
        <w:rPr/>
        <w:t>쉓䕢彍㤻穫䦵칦偩其⹡⸷晘⨷唹祥⭨⩁婎쉕㍬塦䄭煀</w:t>
      </w:r>
      <w:r>
        <w:rPr/>
        <w:t>Ⲙ</w:t>
      </w:r>
      <w:r>
        <w:rPr/>
        <w:t>㭺囂⸶砦ㅴ⥯浌㎘</w:t>
      </w:r>
      <w:r>
        <w:rPr/>
        <w:t>ꥃ</w:t>
      </w:r>
      <w:r>
        <w:rPr/>
        <w:t>䩉쉊⪥슩⫂嘤厣싂根╩</w:t>
      </w:r>
      <w:r>
        <w:rPr/>
        <w:t>ⶥ</w:t>
      </w:r>
      <w:r>
        <w:rPr/>
        <w:t>䀳㡶桁춏頺槂姂偞쉇仂帥䫂槂拎쉩搸竂䵢녥啅숵楀</w:t>
      </w:r>
      <w:r>
        <w:rPr/>
        <w:t>⵰</w:t>
      </w:r>
      <w:r>
        <w:rPr/>
        <w:t>晲扈㮿䂡縪ꅨ</w:t>
      </w:r>
      <w:r>
        <w:rPr/>
        <w:t>Ⳃ⹲</w:t>
      </w:r>
      <w:r>
        <w:rPr/>
        <w:t>쉕奁슿</w:t>
      </w:r>
      <w:r>
        <w:rPr/>
        <w:t>ꔱ</w:t>
      </w:r>
      <w:r>
        <w:rPr/>
        <w:t>奆</w:t>
      </w:r>
      <w:r>
        <w:rPr/>
        <w:t>Ⳃ</w:t>
      </w:r>
      <w:r>
        <w:rPr/>
        <w:t>䡗쉑幷</w:t>
      </w:r>
      <w:r>
        <w:rPr/>
        <w:t>꧃⩰</w:t>
      </w:r>
      <w:r>
        <w:rPr/>
        <w:t>礨⍨䱷촣㉨싃係佖忂㫂㑵䔸쉔漷瘷昣ꌬ楘䡢⽉숯⯂길擂毂</w:t>
      </w:r>
      <w:r>
        <w:rPr/>
        <w:t>ꕦ</w:t>
      </w:r>
      <w:r>
        <w:rPr/>
        <w:t>㉶犱旃匬允㤮⾩䝨묱䖥녬㍗挤户兘ꄷ椣泂澏犣硦曎슡깸숶뭶쉨䝮嚬㤳쉠㋂⚣轓뽺捇囂燂싂唷丶剢䐨懂慩佦ꥹ洵㯂쉚剴唨⯂倯㩌獰䘲灡参恉卂喬沥溮畨⿎慀桟䕪瀩墮杶噸䷂廂桨</w:t>
      </w:r>
      <w:r>
        <w:rPr/>
        <w:t>ꤲ</w:t>
      </w:r>
      <w:r>
        <w:rPr/>
        <w:t>厣檻敡䑨䩁柂땲戤欳盂䅢愴쉬⬥㕹㋂䕲幢獩轴䉆썉娪䱯敹⹎╮㶥쉏噯슣칟ㄶ牊숰桑㦿协縱晦堳坰橮弳攸杌斮偏쵄呸漺㴪ど祸㝮⏂쉷䉪䆬䌵礬䑩湋祷뽫佞眥䱶䙵⤭䴪䉋僂䐵汢株癱䳂啵䈭⨦⿂⽏滂쉘椭㑩狂⏂揂塩轕竂촯棂㙚煚㘮㞏䣂쉑싂㦏甭㈯䥨幆뿍䁲纣㌵뭴쉁慷숹嗂敹晹楅呒㙣䁪쉯</w:t>
      </w:r>
      <w:r>
        <w:rPr/>
        <w:t>⢘</w:t>
      </w:r>
      <w:r>
        <w:rPr/>
        <w:t>뽃啯然</w:t>
      </w:r>
      <w:r>
        <w:rPr/>
        <w:t>ꗂ⥣</w:t>
      </w:r>
      <w:r>
        <w:rPr/>
        <w:t>싂⥢⩭쉭뼹慶갸轷惂壂夬㕖ㅚ</w:t>
      </w:r>
      <w:r>
        <w:rPr/>
        <w:t>ⴶ</w:t>
      </w:r>
      <w:r>
        <w:rPr/>
        <w:t>㒮劮䂱卍䕕秃쉫挥⽏姂㡒唦獍噕㬊礵坔䙺슻沿穓凂</w:t>
      </w:r>
      <w:r>
        <w:rPr/>
        <w:t>⠻</w:t>
      </w:r>
      <w:r>
        <w:rPr/>
        <w:t>땾慤♐ꇂ坐眽㉯ヂ禮参쉱睥㡏楃䡙쉅坩믂䥯䓎뭃擂助</w:t>
      </w:r>
      <w:r>
        <w:rPr/>
        <w:t>ꖬ⫂</w:t>
      </w:r>
      <w:r>
        <w:rPr/>
        <w:t>嚩报搲⭊㕹沬땇䜩歾캵숨亩⩪顳顄炏䤩⑏뽴㕣⮩딮⩢噇㧂猪</w:t>
      </w:r>
      <w:r>
        <w:rPr/>
        <w:t>ꦱ</w:t>
      </w:r>
      <w:r>
        <w:rPr/>
        <w:t>걈榬盎䣂吣㵾䕍㩶숺ꌵ</w:t>
      </w:r>
      <w:r>
        <w:rPr/>
        <w:t>ⱚ</w:t>
      </w:r>
      <w:r>
        <w:rPr/>
        <w:t>丽捸媱䙯㖬丬歙皮쉰棂㑠欤뭋䱁慒嫍</w:t>
      </w:r>
      <w:r>
        <w:rPr/>
        <w:t>ⱋ</w:t>
      </w:r>
      <w:r>
        <w:rPr/>
        <w:t>ꅋ〉輪焻슱伤坥硺摃伹ꇂ쉥깒浮灉飂䎻④㞩녞</w:t>
      </w:r>
      <w:r>
        <w:rPr/>
        <w:t>ꗂⷂ</w:t>
      </w:r>
      <w:r>
        <w:rPr/>
        <w:t>牒⽟䠸䇂䰭⿂⩾⩷뽞⨹癬敆㥗廂⩩⑂⭱塠嘹뽢䁏</w:t>
      </w:r>
      <w:r>
        <w:rPr/>
        <w:t>ⵏ꥟</w:t>
      </w:r>
      <w:r>
        <w:rPr/>
        <w:t>帬啋⩡縦쉱㏂婉⎱㑣故穃♢姂⧂슱㣎걐</w:t>
      </w:r>
      <w:r>
        <w:rPr/>
        <w:t>ꦬ</w:t>
      </w:r>
      <w:r>
        <w:rPr/>
        <w:t>奐⫃⭞奏繬㊬⼻柂琹穅㥚挴卵㬤⍥乞㴬渪䝦㆏넮唤䛂祁</w:t>
      </w:r>
      <w:r>
        <w:rPr/>
        <w:t>ⱏ</w:t>
      </w:r>
      <w:r>
        <w:rPr/>
        <w:t>窩䅡䩋</w:t>
      </w:r>
      <w:r>
        <w:rPr/>
        <w:t>ⱚ⍖⍚</w:t>
      </w:r>
      <w:r>
        <w:rPr/>
        <w:t>㷂쉦쉸⧂⵨⥤䵡╣秂㑁</w:t>
      </w:r>
      <w:r>
        <w:rPr/>
        <w:t>⢮</w:t>
      </w:r>
      <w:r>
        <w:rPr/>
        <w:t>숸䚣擂㬱顐䳃쉠⤯庵䴴╈㍮犘䑦飂슡ㅸ⛂⿂⹊</w:t>
      </w:r>
      <w:r>
        <w:rPr/>
        <w:t>⢏</w:t>
      </w:r>
      <w:r>
        <w:rPr/>
        <w:t>䀫㕧쉁⿂</w:t>
      </w:r>
      <w:r>
        <w:rPr/>
        <w:t>ⱳ</w:t>
      </w:r>
      <w:r>
        <w:rPr/>
        <w:t>䥘䡙䥌眪田䋂쉒䜣䡮焣帻啢䩶婇⩺碏쉤托礴䎣姂숸⨪⵺숭⨱녂⽔</w:t>
      </w:r>
      <w:r>
        <w:rPr/>
        <w:t>ⱀ</w:t>
      </w:r>
      <w:r>
        <w:rPr/>
        <w:t>㵌ꄳ쉟特轨쉇ꥬし</w:t>
      </w:r>
      <w:r>
        <w:rPr/>
        <w:t>ⳍ</w:t>
      </w:r>
      <w:r>
        <w:rPr/>
        <w:t>ꍂ⦵参⌷뭌潳掣湍䊵ㄻ縰墥顓兖頭</w:t>
      </w:r>
      <w:r>
        <w:rPr/>
        <w:t>Ⱓ</w:t>
      </w:r>
      <w:r>
        <w:rPr/>
        <w:t>橯䉎㌥깞㊮䭍㠯䁴杸㉯썡㉎ꄸ採⴮쉢匹숨</w:t>
      </w:r>
      <w:r>
        <w:rPr/>
        <w:t>ⶡ</w:t>
      </w:r>
      <w:r>
        <w:rPr/>
        <w:t>䭂䚘湞뮡偵䤥㬤묮쎻晕䊮磂촽␻噬슥慤㔦┣猩睟</w:t>
      </w:r>
      <w:r>
        <w:rPr/>
        <w:t>ⵍ</w:t>
      </w:r>
      <w:r>
        <w:rPr/>
        <w:t>䁏䉀믂싂瑌猴䉀ꆩ㕆窥썠숪愳䤫ㅶ숱떣ꥭ颩쉧</w:t>
      </w:r>
      <w:r>
        <w:rPr/>
        <w:t>ꔻ♡⨤⩙</w:t>
      </w:r>
      <w:r>
        <w:rPr/>
        <w:t>櫂</w:t>
      </w:r>
      <w:r>
        <w:rPr/>
        <w:t>⢩</w:t>
      </w:r>
      <w:r>
        <w:rPr/>
        <w:t>㌯⵳┶扄⥡幏쉮</w:t>
      </w:r>
      <w:r>
        <w:rPr/>
        <w:t>ꥆ</w:t>
      </w:r>
      <w:r>
        <w:rPr/>
        <w:t>煶塓숦꥘묵嫂䗎牃殏態껂呆⑂㣂⹮쵕瀬䕣猱丯怪쏂暿余㉂牴琹䚩䩷剐숽汮⥹勂剎哂皵⍳塊䌶䌪쉱浠䨸䝢쉠砣禣剑幠橓</w:t>
      </w:r>
      <w:r>
        <w:rPr/>
        <w:t>Ɽ</w:t>
      </w:r>
      <w:r>
        <w:rPr/>
        <w:t>昰類슮㧂싂㍘牆㒬녞</w:t>
      </w:r>
      <w:r>
        <w:rPr/>
        <w:t>ⴺ</w:t>
      </w:r>
      <w:r>
        <w:rPr/>
        <w:t>숣呎쉊柂쎘ꇂ쉸况䙷䞥⥨檩쉇쉉</w:t>
      </w:r>
      <w:r>
        <w:rPr/>
        <w:t>ꦥ</w:t>
      </w:r>
      <w:r>
        <w:rPr/>
        <w:t>仂칭칕牴瞥汥칎쉧㈣竂䇂偡⩄쉶☫痂⵮報縪숮瑮숯祅긭⨻싂攦◂쉒浖껂</w:t>
      </w:r>
      <w:r>
        <w:rPr/>
        <w:t>ꕞ</w:t>
      </w:r>
      <w:r>
        <w:rPr/>
        <w:t>䡞き摞䍐䊮䡑쉭㍫⿂㵠捊漰슡ꌨꥸ숶⩦唹䫂ꇍ楈㍪숬嫂뇂漥滎捋㐻幎塺灂亱稸⧂땲㩶呞げ䜤㝂㎩穢녡爬牨積迂㴤湁繃㋂㙩⍧☊䇂乤帲畊䮬曂㑬塬䊻畩䵢攩쉵</w:t>
      </w:r>
      <w:r>
        <w:rPr/>
        <w:t>꧍</w:t>
      </w:r>
      <w:r>
        <w:rPr/>
        <w:t>䮻숷瑁灋깸쉳䧂쎻洵恓彖䅟砹츸쉉單䍬⽖䢘┥穩呧싂摒</w:t>
      </w:r>
      <w:r>
        <w:rPr/>
        <w:t>ⴵ</w:t>
      </w:r>
      <w:r>
        <w:rPr/>
        <w:t>슱㨨⭃稨止</w:t>
      </w:r>
      <w:r>
        <w:rPr/>
        <w:t>ⷂ</w:t>
      </w:r>
      <w:r>
        <w:rPr/>
        <w:t>걋견智恐繸ꅓ祓稨䵆ꥹ牊煪㊮ꌦ穾쵯熱</w:t>
      </w:r>
      <w:r>
        <w:rPr/>
        <w:t>ⵡ</w:t>
      </w:r>
      <w:r>
        <w:rPr/>
        <w:t>㍀</w:t>
      </w:r>
      <w:r>
        <w:rPr/>
        <w:t>ꤪ</w:t>
      </w:r>
      <w:r>
        <w:rPr/>
        <w:t>廃砸剡戺未㓂䋃硤熿畡瑹桟ꅖ쉪⍸녊楉䰮䩓湶䕠媥穷긮ㄽ␪⦩幺숶</w:t>
      </w:r>
      <w:r>
        <w:rPr/>
        <w:t>ꤺ</w:t>
      </w:r>
      <w:r>
        <w:rPr/>
        <w:t>㑡㧂</w:t>
      </w:r>
      <w:r>
        <w:rPr/>
        <w:t>ꕦ</w:t>
      </w:r>
      <w:r>
        <w:rPr/>
        <w:t>彴⺩䕳썆䬲Ⓜ匤搯Ⓜ䉞㗂揂楃恢报</w:t>
      </w:r>
      <w:r>
        <w:rPr/>
        <w:t>⡴</w:t>
      </w:r>
      <w:r>
        <w:rPr/>
        <w:t>䂩眥纡繉쉌䙖䔤쵊깮矂뮥啢氰숴恷㌨佞슏䊻묩ㄸ䕑㢿涮䑊燂츯吸䑺伯㕀쌤洤䡤츺␽䑇ㄽ湔뗂</w:t>
      </w:r>
      <w:r>
        <w:rPr/>
        <w:t>⡎</w:t>
      </w:r>
      <w:r>
        <w:rPr/>
        <w:t>甤报汙㕖利汵</w:t>
      </w:r>
      <w:r>
        <w:rPr/>
        <w:t>ⰲ</w:t>
      </w:r>
      <w:r>
        <w:rPr/>
        <w:t>⽀颬愤ꅀ䄥뼹쏂뽭䴩䫂坰䕭쉱숶⥠슡儶췂橥쉾懂䰽㡮⤷䥨ꍾ䱩⪥㌶䏂矂쉸晖㙥싃⽪拂칲㔨쏂숻ꅕ䒻段智䇂뭯畚䪣⹷楅䓂佋숦㨰ꅬ帶㇂䵍숱⩔穴灒太噬㐺㗂⤸吮ꍦ枵ㅾ䭚⩡㩅쉥</w:t>
      </w:r>
      <w:r>
        <w:rPr/>
        <w:t>꧂</w:t>
      </w:r>
      <w:r>
        <w:rPr/>
        <w:t>촵帻潊瑃楲灵唥㘤顙別쉓礦恅㵙⍁浉컂䑨轺</w:t>
      </w:r>
      <w:r>
        <w:rPr/>
        <w:t>Ⳃ</w:t>
      </w:r>
      <w:r>
        <w:rPr/>
        <w:t>㴭㍱㝞ꍾ塇㵷牎㐤䒣椥⨤桨㝉煶쌯☽潨癵扑卖쵵仃恭橊숣쉾싍悥䷂㔪䜭皡欭兂晥珎㤲剢싂쉬㘭쵭컃䍠녃扥䒮乧启搹旂灖堯轙놩䵺參䷂뭙枱쉳珃縩녁牲䝍㥮㧂欯穥쉚橨係桞乱ꍲ坫걸⪻歸掣䫂</w:t>
      </w:r>
      <w:r>
        <w:rPr/>
        <w:t>⣂</w:t>
      </w:r>
      <w:r>
        <w:rPr/>
        <w:t>䑅쉁牧悡♇⤱숮轉ꇂ䍡灸⒩쉍쉎⍞亏䳃摯タ汗吥뗂晲뿂搳捳⩁㞡䝤獩쵥㡯渪⹩싂浈⩒勂䔻倹㎏⥏敤戰爴憬憘坣婤珂싍ヂ⩚毂ꄽ츷幡輮祌猤彷칔瑮堥춣쵨䵧땨䈪瑴戺</w:t>
      </w:r>
      <w:r>
        <w:rPr/>
        <w:t>ꕔ</w:t>
      </w:r>
      <w:r>
        <w:rPr/>
        <w:t>轩㠻⽸</w:t>
      </w:r>
      <w:r>
        <w:rPr/>
        <w:t>ꦬ</w:t>
      </w:r>
      <w:r>
        <w:rPr/>
        <w:t>썶狂暿轒</w:t>
      </w:r>
      <w:r>
        <w:rPr/>
        <w:t>ⶩ</w:t>
      </w:r>
      <w:r>
        <w:rPr/>
        <w:t>玵⩙</w:t>
      </w:r>
      <w:r>
        <w:rPr/>
        <w:t>ꕱ</w:t>
      </w:r>
      <w:r>
        <w:rPr/>
        <w:t>숷㬵녀䱴睎숸슩摤넨浍慯㘶啍湐彤弤帶쉏参뭰眨祥瑣ꅉ䩳쉴⦡牉牦쉹睥污㭓喻劥䋂䁫</w:t>
      </w:r>
      <w:r>
        <w:rPr/>
        <w:t>⣃</w:t>
      </w:r>
      <w:r>
        <w:rPr/>
        <w:t>뼩칵칧拂伽恢乑</w:t>
      </w:r>
      <w:r>
        <w:rPr/>
        <w:t>⠤</w:t>
      </w:r>
      <w:r>
        <w:rPr/>
        <w:t>숻䡊㝋嚮싂䗂⭳뽨灂睈㵪框晐䮻♣䴪潀⽰</w:t>
      </w:r>
      <w:r>
        <w:rPr/>
        <w:t>ⵚ</w:t>
      </w:r>
      <w:r>
        <w:rPr/>
        <w:t>硐㩦塮潑䑖㒣睦啄싂绂</w:t>
      </w:r>
      <w:r>
        <w:rPr/>
        <w:t>ⱒ</w:t>
      </w:r>
      <w:r>
        <w:rPr/>
        <w:t>걸凃뭟㣂內彚쉩쉂숸⌊䷂䪡䡃㡊恉昬效ꅟ䱵盃⍁⨱眺뭹껂䐴睋㧂⚿瑷穖䶏䵪䫂ꥺ挽䵃쉫쉐垵徥轢</w:t>
      </w:r>
      <w:r>
        <w:rPr/>
        <w:t>Ɽ</w:t>
      </w:r>
      <w:r>
        <w:rPr/>
        <w:t>䲮櫂䏂焱畇䁹쉶姂呉垵⼩䍤轄㵶坔䃂갻⌬쉺浂쉣挽㌽绂싂澵싂汏慃頯桤㡤◍㯂倯畁浂䖏뭾⨻婞③稱洶睪㙲畷呞쉑桥ꅺ묵슿ꥯ煴埂癱恥쉊痂뽯強瀴杢乪㋃䶩㋂쉗坖걢坒啡憵썺깵滂슿啔䤻㦮䓂侣⌵쉺剓䀬⫂獩廂剮㤰颣뇂ꅥ戩湨싎檿♚㯃슏㓂쉫㡁昪슘吤숯䬵渺䥂㝷쉱䰽䭈㍪圹䜫⛂幨슻绂礭檣捠ꎵ娭塭쉩輴녒䨷勂</w:t>
      </w:r>
      <w:r>
        <w:rPr/>
        <w:t>ꕤ</w:t>
      </w:r>
      <w:r>
        <w:rPr/>
        <w:t>乏䩠勂奙㝂㷂勂㥩溩㉂⩎쵆䶵ꄱ숯浏㣂㨵搷</w:t>
      </w:r>
      <w:r>
        <w:rPr/>
        <w:t>⠭</w:t>
      </w:r>
      <w:r>
        <w:rPr/>
        <w:t>婃婉湞껂䨺䲱슩祇嘬愳唰⭦㋂㡃䩂侣搭允伦䣂䘭䂩㔩輬썆瘽쉟狂ꎩ䴦䂡⨭쉘䭐瞮桄浱뽍⨸츮䏂眭</w:t>
      </w:r>
      <w:r>
        <w:rPr/>
        <w:t>⠽</w:t>
      </w:r>
      <w:r>
        <w:rPr/>
        <w:t>忂䩾折㴻灁⑓幺䁍漰稳弱䏂冡䅖⼩庿䙧帰愦偰擂牋⹳</w:t>
      </w:r>
      <w:r>
        <w:rPr/>
        <w:t>ⴤ⩷</w:t>
      </w:r>
      <w:r>
        <w:rPr/>
        <w:t>患摯䡂啧⍆慴쵇癬硴♢넰乑䡶睒</w:t>
      </w:r>
      <w:r>
        <w:rPr/>
        <w:t>ꕃ</w:t>
      </w:r>
      <w:r>
        <w:rPr/>
        <w:t>䁢</w:t>
      </w:r>
      <w:r>
        <w:rPr/>
        <w:t>ⵯ</w:t>
      </w:r>
      <w:r>
        <w:rPr/>
        <w:t>묮뽀敞</w:t>
      </w:r>
      <w:r>
        <w:rPr/>
        <w:t>⡴</w:t>
      </w:r>
      <w:r>
        <w:rPr/>
        <w:t>슱⥠쉊⿂瑯戣⯍㡍⥳</w:t>
      </w:r>
      <w:r>
        <w:rPr/>
        <w:t>⡮</w:t>
      </w:r>
      <w:r>
        <w:rPr/>
        <w:t>ꍅ♂硔슮㡋썅쉬婏䍄㥅㓂僂⽁毃礳䵩䨶㧃⩷獮⩖츶䝬㖥㛂售欮쉧䄵ㅬ砯ㅍ湴湬丮䙐媣</w:t>
      </w:r>
      <w:r>
        <w:rPr/>
        <w:t>⡏</w:t>
      </w:r>
      <w:r>
        <w:rPr/>
        <w:t>䥕㛂橢쉦呺</w:t>
      </w:r>
      <w:r>
        <w:rPr/>
        <w:t>ⴶ⥡</w:t>
      </w:r>
      <w:r>
        <w:rPr/>
        <w:t>参쉕䅊쌮쉑息䱆</w:t>
      </w:r>
      <w:r>
        <w:rPr/>
        <w:t>ⵇ</w:t>
      </w:r>
      <w:r>
        <w:rPr/>
        <w:t>쵷穌♧숷庵슬摃깠䌽</w:t>
      </w:r>
      <w:r>
        <w:rPr/>
        <w:t>ꕴ╧</w:t>
      </w:r>
      <w:r>
        <w:rPr/>
        <w:t>轎㯂潳쉡츹嘱땄⭩息噙♺剏숬吤轉쉲洷♵䋃敖场긷匥⸱㙆㗂⨬⏂䓃帪㉘㠥倭⨴䖵ꍋ숽䏂걯㉗㍖⦻⻂䆿勂</w:t>
      </w:r>
      <w:r>
        <w:rPr/>
        <w:t>ꔮⵙ</w:t>
      </w:r>
      <w:r>
        <w:rPr/>
        <w:t>晶歺杚깇擂壂轚⭢㴨䷂恨숷</w:t>
      </w:r>
      <w:r>
        <w:rPr/>
        <w:t>꧂</w:t>
      </w:r>
      <w:r>
        <w:rPr/>
        <w:t>ꥫ揂⵨楱ꄣ穱䥃뽠⿃䉔兵堩縤슩穦颩㨪쵗싂疘橙㩭䃍扥扵</w:t>
      </w:r>
      <w:r>
        <w:rPr/>
        <w:t>ⵍ</w:t>
      </w:r>
      <w:r>
        <w:rPr/>
        <w:t>㤶牀繞䉺䵇묭䜥囂丮ꎏ弣灲䉚䜮务䝖係㩥㝖쉨勂컂䍓暩奫煦癦⍯渰潙♣䡀剦쉂値䬹䱲恘剮䍱䕮▻橔넸㠤惂烃槂㟂烂㓃噷瘦䣂숸㓂숱氪祷㡆쉓㔶䑾쉚쉲別湉㥬烂䘶櫂浶ꌶ㜯츊㏍</w:t>
      </w:r>
      <w:r>
        <w:rPr/>
        <w:t>꧂┮</w:t>
      </w:r>
      <w:r>
        <w:rPr/>
        <w:t>䟂乒玵㢵䦩田칋</w:t>
      </w:r>
      <w:r>
        <w:rPr/>
        <w:t>ⱄ</w:t>
      </w:r>
      <w:r>
        <w:rPr/>
        <w:t>位儮⪿泂焻浡칦⭥쉵〉쉖㛍挤捭伣⫎숫㬭壂汥⪩潣摞磂夸⑵匱灲㋂쉏</w:t>
      </w:r>
      <w:r>
        <w:rPr/>
        <w:t>ⵟ</w:t>
      </w:r>
      <w:r>
        <w:rPr/>
        <w:t>㜪碥喣뭊</w:t>
      </w:r>
      <w:r>
        <w:rPr/>
        <w:t>ꕇ</w:t>
      </w:r>
      <w:r>
        <w:rPr/>
        <w:t>꺥囎励㍉痃捷땇꺮牳䍊䅙獟䄹䁄瑁숸顨杒棍乪傏ꆥ浑䱣</w:t>
      </w:r>
      <w:r>
        <w:rPr/>
        <w:t>ⱙ</w:t>
      </w:r>
      <w:r>
        <w:rPr/>
        <w:t>埍浞獶㡕ꄫ㘤秎㡎敧</w:t>
      </w:r>
      <w:r>
        <w:rPr/>
        <w:t>⠻</w:t>
      </w:r>
      <w:r>
        <w:rPr/>
        <w:t>皥煁䉭彃敪䤤숫쉓䵒㓂䀭硭反䵦祂杚뽯䙆恔♬癀쵉均㵐㝌뭭䥧剥泂숰䏂⭶䭶캿♤ぱ堦䅦⹡桐䩪⸭啅㩞洫未瀪깳䩇㭰숽䩑습␴兓⨹뽕輳⍠䩚ぴ㍧㫂仃깗䈳䅦搫䍙㋂樰煔炣쵆〫⑦癚⽰潢捍쉸㓂戩氨䙲䍇숬㤴㣂灑㗎瘰䍆呓晉搴쉂쉂刣</w:t>
      </w:r>
      <w:r>
        <w:rPr/>
        <w:t>⠬</w:t>
      </w:r>
      <w:r>
        <w:rPr/>
        <w:t>劏琷슩⺡橤顭㶩弮⽓磂潗㒩塱</w:t>
      </w:r>
      <w:r>
        <w:rPr/>
        <w:t>ꔷꔶ</w:t>
      </w:r>
      <w:r>
        <w:rPr/>
        <w:t>숻䄪㜴晢捕懂䆏㫂걅⩵㮬爣焪楁⽟捠凃쉓䬰믂숩⪩晱侵뽗쉋䭤䥔쉖䈩慺䑆⏂</w:t>
      </w:r>
      <w:r>
        <w:rPr/>
        <w:t>Ɑ</w:t>
      </w:r>
      <w:r>
        <w:rPr/>
        <w:t>㪡湖㔴╱⍸悥</w:t>
      </w:r>
      <w:r>
        <w:rPr/>
        <w:t>ꖬ</w:t>
      </w:r>
      <w:r>
        <w:rPr/>
        <w:t>숷떘⩑凂憬⩈⤵긥㑑뽰㩶湦拂㝃뭶恠灙佲숫㵡㘷央発썟硊칉⭇㡱佫⫂䌷┫⼴䵸㋂灏</w:t>
      </w:r>
      <w:r>
        <w:rPr/>
        <w:t>ꖥ</w:t>
      </w:r>
      <w:r>
        <w:rPr/>
        <w:t>乏</w:t>
      </w:r>
      <w:r>
        <w:rPr/>
        <w:t>꤯⥸</w:t>
      </w:r>
      <w:r>
        <w:rPr/>
        <w:t>睕䪩䥢쉃㒩祋攵㘩刴⑷⹫쉦稤䏃潤쵥⩎䭋洳쉥临湌卾繥䃂슡쎮ㅡ汁⵾匶煚玩䍟슩깴㉔顐䭈挨当㨺娽⽖㗂싍㥸⸺䟎녙祢戻䥔╃껎</w:t>
      </w:r>
      <w:r>
        <w:rPr/>
        <w:t>ⱍ</w:t>
      </w:r>
      <w:r>
        <w:rPr/>
        <w:t>䉉䣂䲿垻ㅨ⫂塏䱉硲긶ꥦ䙟⹪祲幡쉣昭攻朦䧂慨券婠䩊㏂</w:t>
      </w:r>
      <w:r>
        <w:rPr/>
        <w:t>ꕋ</w:t>
      </w:r>
      <w:r>
        <w:rPr/>
        <w:t>塁䛂뽮곂숥ꍌ㙯㪩輪ꎡ칹㍕䩲╕在⹊칔刹䴩溮繓㥁쵸噥䭌栩忂⑦쉵輹轥깹䍭⏂桬單㜹昶汥椣⎮祉㡨斡싂佶㞏쉤佨㌫뼸숪盂町橅䄷县伷걀䜩䟂充タ땮䀹㦘쉚睡</w:t>
      </w:r>
      <w:r>
        <w:rPr/>
        <w:t>Ⳃ</w:t>
      </w:r>
      <w:r>
        <w:rPr/>
        <w:t>䞱歄䅙⌦⽤兀框촻슩楕弭갹딣䂣䩤桶ギ氪晱쉧⭸㙸㫂싎♺輦澩쉆ㅏ猤晏쵳㊣中䝾㠤䬲摑湭칖뮻琳楷䉮兦䭟◂㕈桲숣乬杄⥫␨䈸倱䴣䥡剡䈽䦿⭪㥖⨨쉣協堵櫂㯂䟂쌰桧숬⌣㌯ꆻ佣뼪䄭㓂䘶ぺ儊㵆圪⾘绂常額⍐车掿焷쉩쉑仂㑹꥕顕㈳绂땅㩉녙걚䪘䩍␫⩩泂䆘儤硫쉃슣㟂套圣琱쉃㕀깹ꄳ썎慷縣楫췍昤뼣ꌺ洷뭦겿㇂칋䫎垘ꥤ딳ꅩ嫂긩싂䔪⩀彃</w:t>
      </w:r>
      <w:r>
        <w:rPr/>
        <w:t>ꥁ</w:t>
      </w:r>
      <w:r>
        <w:rPr/>
        <w:t>桹䊡滂㖩ꅓ颬ꥤ쉕稴慶싂╅쉆숳欭凂⩂䁲䍖</w:t>
      </w:r>
      <w:r>
        <w:rPr/>
        <w:t>ⲥ</w:t>
      </w:r>
      <w:r>
        <w:rPr/>
        <w:t>禱奰⥰㓂뭄㔨夭乁丨獸呾ꌦ뭴坫</w:t>
      </w:r>
      <w:r>
        <w:rPr/>
        <w:t>ꗂ</w:t>
      </w:r>
      <w:r>
        <w:rPr/>
        <w:t>쵈</w:t>
      </w:r>
      <w:r>
        <w:rPr/>
        <w:t>ꕘ</w:t>
      </w:r>
      <w:r>
        <w:rPr/>
        <w:t>姂剒╵嚿侘拂女䅓숦</w:t>
      </w:r>
      <w:r>
        <w:rPr/>
        <w:t>ꦥ</w:t>
      </w:r>
      <w:r>
        <w:rPr/>
        <w:t>쉮겏顟啎썪灤䱟⫂伨縶쉹쉴⹀녳䁖䋂揂轤乱⽠⤺</w:t>
      </w:r>
      <w:r>
        <w:rPr/>
        <w:t>꥓</w:t>
      </w:r>
      <w:r>
        <w:rPr/>
        <w:t>录毂兹飂</w:t>
      </w:r>
      <w:r>
        <w:rPr/>
        <w:t>꧂</w:t>
      </w:r>
      <w:r>
        <w:rPr/>
        <w:t>곂슏╈灄쵆㭷桸ꥭ奞旎呲浢쉤㐮沱㬭쉧佢</w:t>
      </w:r>
      <w:r>
        <w:rPr/>
        <w:t>ⳍ</w:t>
      </w:r>
      <w:r>
        <w:rPr/>
        <w:t>쉏⹴佨䩒噫칒焪携櫂嗂⹞㍁싂꺥꥙䔯呀懂穾ꍧ슩㎮슱幱畴칚⩃坲딣瓂㉙竂</w:t>
      </w:r>
      <w:r>
        <w:rPr/>
        <w:t>⡐</w:t>
      </w:r>
      <w:r>
        <w:rPr/>
        <w:t>庣⩟卮瓂揂畠㘪╸ぬ捞䙎侮桙䌽硚ꏂ넯썙䑁轨쵕汯땀䉐怱쉓⹅㜲㗂</w:t>
      </w:r>
      <w:r>
        <w:rPr/>
        <w:t>ꥅ</w:t>
      </w:r>
      <w:r>
        <w:rPr/>
        <w:t>뼤</w:t>
      </w:r>
      <w:r>
        <w:rPr/>
        <w:t>ⱆ</w:t>
      </w:r>
      <w:r>
        <w:rPr/>
        <w:t>㡢♌娱敒⩊㍵獆싃泂䬥乑㈰癡⻂췂⌽䢬壃慦洷뿂슩杩搲輪佐撬剙뽒갵偩ꆿ䉬⩎싂怴浸䥀써ꅃ╶㜯䝘쉕橁</w:t>
      </w:r>
      <w:r>
        <w:rPr/>
        <w:t>ꤳ</w:t>
      </w:r>
      <w:r>
        <w:rPr/>
        <w:t>瀮淂䅍截䁁挶㑚䍁搸界쉲㉶䋂祷싂䕖琳䲣洲汸浂</w:t>
      </w:r>
      <w:r>
        <w:rPr/>
        <w:t>⵰</w:t>
      </w:r>
      <w:r>
        <w:rPr/>
        <w:t>呕瘳䋂妏睲걀䳂汞쉅䕺轔㈨♖숸䮮㉦╲䗂믂牣䕈⩂쉅槂捥⩇呥⭍㵃쉙婳浰具敹</w:t>
      </w:r>
      <w:r>
        <w:rPr/>
        <w:t>ⱡ</w:t>
      </w:r>
      <w:r>
        <w:rPr/>
        <w:t>⼫娩⍏帷ꌯ䑭䍃丹㶱ꅴ欽濂䨳柂껃⹠䥧╬칢깄㬸ꄴ焴깗樭稳湷禡쉦怹뽅</w:t>
      </w:r>
      <w:r>
        <w:rPr/>
        <w:t>Ɒ</w:t>
      </w:r>
      <w:r>
        <w:rPr/>
        <w:t>䙣ヂ潌剀⵾倮깹繏彑偓睑浨噍伬煃갷칡顄乒卲䙾煗</w:t>
      </w:r>
      <w:r>
        <w:rPr/>
        <w:t>ⱟ</w:t>
      </w:r>
      <w:r>
        <w:rPr/>
        <w:t>媬䉠</w:t>
      </w:r>
      <w:r>
        <w:rPr/>
        <w:t>꥟</w:t>
      </w:r>
      <w:r>
        <w:rPr/>
        <w:t>㨬㥄ㅷ欻☰儭䔤䝅䵑ꥦ슘㥰䤤</w:t>
      </w:r>
      <w:r>
        <w:rPr/>
        <w:t>ⷃ</w:t>
      </w:r>
      <w:r>
        <w:rPr/>
        <w:t>燂</w:t>
      </w:r>
      <w:r>
        <w:rPr/>
        <w:t>ꗂ</w:t>
      </w:r>
      <w:r>
        <w:rPr/>
        <w:t>敮㑔ꌰ椩绂쉨겣㕣噧㵟啱㩰⤬昻欨暡囂䄺ꍺ澮ㄣ숣祏偠쉎牎䅏睦</w:t>
      </w:r>
      <w:r>
        <w:rPr/>
        <w:t>⡫</w:t>
      </w:r>
      <w:r>
        <w:rPr/>
        <w:t>橗堫⼳싂쉉</w:t>
      </w:r>
      <w:r>
        <w:rPr/>
        <w:t>꧂</w:t>
      </w:r>
      <w:r>
        <w:rPr/>
        <w:t>縮窩礭</w:t>
      </w:r>
      <w:r>
        <w:rPr/>
        <w:t>⡵</w:t>
      </w:r>
      <w:r>
        <w:rPr/>
        <w:t>瘻⛍쉔㈺䚥㧂䭔슡硍쉡땲噖쉋땸㍐杁㵂䉌䯂檬⨯䁏暥摐뭭ㅈ㌩♺</w:t>
      </w:r>
      <w:r>
        <w:rPr/>
        <w:t>ꤵꦏ</w:t>
      </w:r>
      <w:r>
        <w:rPr/>
        <w:t>땠砮畺쉅䱠걬爯㨱䐦놏㙂淂뭊颩噴쉘珂倥䡟쉍</w:t>
      </w:r>
      <w:r>
        <w:rPr/>
        <w:t>ⴱ</w:t>
      </w:r>
      <w:r>
        <w:rPr/>
        <w:t>ꌫ凂䩾♀䝅⑯乕瑌䝊啨⍂쉲䕢弮㜨쉑捞楺浺桸⩣숊余⩴싂扑公攻慾湐⑭䅫䲣쉹⹃㩕넻嗃</w:t>
      </w:r>
      <w:r>
        <w:rPr/>
        <w:t>Ɑ</w:t>
      </w:r>
      <w:r>
        <w:rPr/>
        <w:t>祃幹㣂瓂〪䕑獏녁⑶纘癦䍯⫎慤㉘炩䡮쉾㐳</w:t>
      </w:r>
      <w:r>
        <w:rPr/>
        <w:t>⡥</w:t>
      </w:r>
      <w:r>
        <w:rPr/>
        <w:t>䵌쵔横杬쉟娪넽䷂슩伦⛂㡌滃䉪ꥥ椩佫欷싂疩䅞癉쉖넵婌</w:t>
      </w:r>
      <w:r>
        <w:rPr/>
        <w:t>꤯</w:t>
      </w:r>
      <w:r>
        <w:rPr/>
        <w:t>㔩暥剬⸻䠳ㅈ佩睎숨ㅪ⩯摉숮⩌㜵碵慗婲撏쉵⭡⺣걸⬲䥚幨㨰咡㍙컂䫂乃禩</w:t>
      </w:r>
      <w:r>
        <w:rPr/>
        <w:t>ⵏ</w:t>
      </w:r>
      <w:r>
        <w:rPr/>
        <w:t>뭒⩃珂땐硞澏怦㍘焥㝡睨神Ⓜ捨禮㠳輬⍎䍵噤䑷㵆穫䬵㴺愹㭪☶⨷玡垮彴슩㭅㔮쵇窿悬▱扇⒩彣ꌬ坳㕁睖乵䩖値⥳뽧窻䁍步썾榘⹔</w:t>
      </w:r>
      <w:r>
        <w:rPr/>
        <w:t>ꤣ</w:t>
      </w:r>
      <w:r>
        <w:rPr/>
        <w:t>㉑剳</w:t>
      </w:r>
      <w:r>
        <w:rPr/>
        <w:t>ⷂ</w:t>
      </w:r>
      <w:r>
        <w:rPr/>
        <w:t>〲扶丮쉖剖╊竂熩㵣灦습䤶뽎䡕塟ぎ杨♚䭔喿쉮넣汚싂䁺冡</w:t>
      </w:r>
      <w:r>
        <w:rPr/>
        <w:t>⣂</w:t>
      </w:r>
      <w:r>
        <w:rPr/>
        <w:t>㕌쉆䩑繤啋㞿爷⎵泂晁溮浰쉹憻囂怯</w:t>
      </w:r>
      <w:r>
        <w:rPr/>
        <w:t>ꕈ</w:t>
      </w:r>
      <w:r>
        <w:rPr/>
        <w:t>䄥慑剔乚獘⽖奎晹䱊優⤦⽘㭯晸彃元⌴噥瓂瘦堵繃弮婘燂㩰땐⼳⸷掵娪佐㉋䕘쉇</w:t>
      </w:r>
      <w:r>
        <w:rPr/>
        <w:t>꤫</w:t>
      </w:r>
      <w:r>
        <w:rPr/>
        <w:t>牊䑡츽䱡싂쉯磂婵㡫숶숩塬⑓숵慞⭣穥⪥潱⥁쉹濍繀䙁晉♬⬩╳炏⑆䕇獞</w:t>
      </w:r>
      <w:r>
        <w:rPr/>
        <w:t>ⴺ</w:t>
      </w:r>
      <w:r>
        <w:rPr/>
        <w:t>幟朣⮱奅慶⾥䡵촬䝺믎惂坉깫㥏迎瓂呭獰</w:t>
      </w:r>
      <w:r>
        <w:rPr/>
        <w:t>⡒</w:t>
      </w:r>
      <w:r>
        <w:rPr/>
        <w:t>硸塓䰭〵圱⨪䘺䤺僎춿淂䠬䙏ꎩ瀺⮘愣쉕徏싂䘤獆樮⾻濎轎껂⹒穈쉋棂⩏湚婺僂갫䠪澬꥙畑䔬偙匩姂녦眰ꍯ癐숲⑹⨰偳쉒겏仍</w:t>
      </w:r>
      <w:r>
        <w:rPr/>
        <w:t>⢿</w:t>
      </w:r>
      <w:r>
        <w:rPr/>
        <w:t>㑎ꅣ⍔優䲣䕷帹繒싂婍㙨㩙敉⹪睋灵䩈条䅲奄땥烂ㅹㅞ㦥博⦮䑸ꅦ쌷ꍪ儹瀨仂墏슩ꌶ⩥㊵佣충塨⼬照⧂䙁㕡䮬头偸摩佤瑫䡨嗃컍穪圹秂嘣汰慭쉲濍扄朽禡兔⹁彡椲䙥슥⭇匥쉺䧃⽌㮣繓㥫業䍹哂偟⨣獌⭈偁</w:t>
      </w:r>
      <w:r>
        <w:rPr/>
        <w:t>꤫⨦</w:t>
      </w:r>
      <w:r>
        <w:rPr/>
        <w:t>輹楠楺숽⩕畍䑏쉴쉍畇䩑楠⬥쉟싂㓃夣䉮類쉱瘫</w:t>
      </w:r>
      <w:r>
        <w:rPr/>
        <w:t>ⷍ</w:t>
      </w:r>
      <w:r>
        <w:rPr/>
        <w:t>繶⬰䈪慁矂䱂꺻繾煲걲뽦숶瑠佁땚습䰬췂䰥쉶眯祓惎欲塰特녮猣慰㤬ꥱ䨺欮撬溣梿瓂촰恊匤煇䇃杞氶⍙欹刬侥췎婰啶⌣礊䳍剡輬瑧숦浌牵㑚ㅣ债憣䔪䑓䔳榣䘷슥噶⑕彯쉒占썔⥡碵お㐶⍲匦⸮顠▘䌨䂵歶灭繂啔⩅惂䌭畞쉒㦵䤥╎さ㡭栬弪ꅘ䉏䴫煟拂ㅭ</w:t>
      </w:r>
      <w:r>
        <w:rPr/>
        <w:t>ꤷ</w:t>
      </w:r>
      <w:r>
        <w:rPr/>
        <w:t>㉎㡔쉂㩯䙘硯䩮㍟䇂䑊땱毂슿剧㙇圩䡳栺溡疮啀쏂漩쉁쉍숤畣㑑么㜦垏슱칃䆿ꍮꥢ쉂땋焱⵴썉숵ꅖ敟杇噲㴤쉙</w:t>
      </w:r>
      <w:r>
        <w:rPr/>
        <w:t>⣂⫃</w:t>
      </w:r>
      <w:r>
        <w:rPr/>
        <w:t>숨</w:t>
      </w:r>
      <w:r>
        <w:rPr/>
        <w:t>꥓</w:t>
      </w:r>
      <w:r>
        <w:rPr/>
        <w:t>摙㙖歗땘慑䁬楺㩊⒣☳繾䝖㬶睷杍떱癖뽧䭟杓癌츸䭭⼰ꥲ⽰쉊啭뿂塵숻熏</w:t>
      </w:r>
      <w:r>
        <w:rPr/>
        <w:t>ⵣ</w:t>
      </w:r>
      <w:r>
        <w:rPr/>
        <w:t>奴</w:t>
      </w:r>
      <w:r>
        <w:rPr/>
        <w:t>ⵢ</w:t>
      </w:r>
      <w:r>
        <w:rPr/>
        <w:t>凂쏂竍獧</w:t>
      </w:r>
      <w:r>
        <w:rPr/>
        <w:t>⡱</w:t>
      </w:r>
      <w:r>
        <w:rPr/>
        <w:t>䙾ꅃ싂䬻橾</w:t>
      </w:r>
      <w:r>
        <w:rPr/>
        <w:t>ⱟ</w:t>
      </w:r>
      <w:r>
        <w:rPr/>
        <w:t>㉐쉳◂咏㝹䨶啚뭠淃녈㕬獒䇂</w:t>
      </w:r>
      <w:r>
        <w:rPr/>
        <w:t>ꕯ</w:t>
      </w:r>
      <w:r>
        <w:rPr/>
        <w:t>㓂挽쉡氷歟檩伤숸긲䥴싂〪牬浠彗</w:t>
      </w:r>
      <w:r>
        <w:rPr/>
        <w:t>ⵞ</w:t>
      </w:r>
      <w:r>
        <w:rPr/>
        <w:t>祱䡧廂䉵㝞┫⎡숪幺癌䩙</w:t>
      </w:r>
      <w:r>
        <w:rPr/>
        <w:t>⡺</w:t>
      </w:r>
      <w:r>
        <w:rPr/>
        <w:t>걅⬹揂㵱辣뗂䕶싃琬怦䭣뽬堣嚏平恁</w:t>
      </w:r>
      <w:r>
        <w:rPr/>
        <w:t>⠽</w:t>
      </w:r>
      <w:r>
        <w:rPr/>
        <w:t>쉌♐㔪</w:t>
      </w:r>
      <w:r>
        <w:rPr/>
        <w:t>ꕧ</w:t>
      </w:r>
      <w:r>
        <w:rPr/>
        <w:t>㭯숺捴㊡㴷떮掬嫂彬䏂䙾뗂懎쉱潬␹</w:t>
      </w:r>
      <w:r>
        <w:rPr/>
        <w:t>⡉</w:t>
      </w:r>
      <w:r>
        <w:rPr/>
        <w:t>乘顙㭄갥䱰쉏彤空灲囂凃䑚獃䭅쉓䥤慩牏泂燂机쉗䭙</w:t>
      </w:r>
      <w:r>
        <w:rPr/>
        <w:t>⡎</w:t>
      </w:r>
      <w:r>
        <w:rPr/>
        <w:t>ꍓ䅎䩪╰ꅊ匦따匵</w:t>
      </w:r>
      <w:r>
        <w:rPr/>
        <w:t>ꔳ</w:t>
      </w:r>
      <w:r>
        <w:rPr/>
        <w:t>⠵</w:t>
      </w:r>
      <w:r>
        <w:rPr/>
        <w:t>眨슮稰㬭걖념ㄴ㵘⦬砣⯃廃⑴⹱携祀し愤촮⧂ꌸ䂮页榏⭀媘杲⑈㋂轙飂䡬숮塏䉴</w:t>
      </w:r>
      <w:r>
        <w:rPr/>
        <w:t>Ⱜ</w:t>
      </w:r>
      <w:r>
        <w:rPr/>
        <w:t>漫㑃⺮䭲䅘숪뿂喥嗍</w:t>
      </w:r>
      <w:r>
        <w:rPr/>
        <w:t>ꤲ</w:t>
      </w:r>
      <w:r>
        <w:rPr/>
        <w:t>츴쉅</w:t>
      </w:r>
      <w:r>
        <w:rPr/>
        <w:t>ꦏ</w:t>
      </w:r>
      <w:r>
        <w:rPr/>
        <w:t>听湶겡㭤活冿㒻㥶漻楞焸┦</w:t>
      </w:r>
      <w:r>
        <w:rPr/>
        <w:t>ⱏ</w:t>
      </w:r>
      <w:r>
        <w:rPr/>
        <w:t>瑪獔㠴瓂쉇䑈숣</w:t>
      </w:r>
      <w:r>
        <w:rPr/>
        <w:t>ꔱ</w:t>
      </w:r>
      <w:r>
        <w:rPr/>
        <w:t>㐬㜨땚杕⥞坢쌫晓쉊堺㔪䵉塤矂硒潂桐놱⩁ꅠ楡ꆻ걙礷晰쉨</w:t>
      </w:r>
      <w:r>
        <w:rPr/>
        <w:t>ⱑⱋ</w:t>
      </w:r>
      <w:r>
        <w:rPr/>
        <w:t>磂䍶婢㍴䳂眦桯卵⤺䡏깓쉏儬穖㕯瘭扤囂姂㩡嫂싂畍へ剸眮䟎挶楨儥딲灗쉮㶘泂⽥갣煀係⭟瀸练愯歄啺슩뼣</w:t>
      </w:r>
      <w:r>
        <w:rPr/>
        <w:t>ꦵ</w:t>
      </w:r>
      <w:r>
        <w:rPr/>
        <w:t>䩷捯깁倵⩣幡摠皣幺摂湇坙刻깄怭曂泂䍬妏䊩潊摣佉㝶乹硟㓂欦慄㥬䷂憏㵤嘫땃⑂杞啵䪵⭚轧㍁슣䗎繥뼪쉡썃⽀숶睺䵮ㅕ㡌겘䯂㠤ꄵ㙚㛂捴⨽穄쉷</w:t>
      </w:r>
      <w:r>
        <w:rPr/>
        <w:t>ꖵ♁</w:t>
      </w:r>
      <w:r>
        <w:rPr/>
        <w:t>촷煂椣搯䣂쉤싂슣ꅣꍖ䨽淂땁촦㒵挪祐䨽繘樬⎬䬮噤䕆딷䱓嫂䇂䰳䆱숊䵺楳株⑒呟㮡迂슻⑕呓⸲杅祍䰵믂㩩</w:t>
      </w:r>
      <w:r>
        <w:rPr/>
        <w:t>⡣</w:t>
      </w:r>
      <w:r>
        <w:rPr/>
        <w:t>䰩慤쉤暱칣⧂䖏⻂堦攨䰮䭭硧奊椸灣迍묱摺⩀䨦㙏쉀庣숣嘶汎輷䵷睟幹</w:t>
      </w:r>
      <w:r>
        <w:rPr/>
        <w:t>ꖿ</w:t>
      </w:r>
      <w:r>
        <w:rPr/>
        <w:t>칧䀯祧ㅆ㕃╀傩偖숱쉦䌦⤶녗⼦嘰颱兔㕨楙䝭慲넪쉬敾㎮杚䙤䭢䆱쉘䔻싍卹偨搴⫂䯎幤潥⥄繆㕩丽照╓캻김䂏⥪澩♄サ뭗癠ォ绂뇂㝅畊</w:t>
      </w:r>
      <w:r>
        <w:rPr/>
        <w:t>⣃</w:t>
      </w:r>
      <w:r>
        <w:rPr/>
        <w:t>癷僂慊ꍱ潘伸㘣㉎㑒敪ꅷ쉷⍕</w:t>
      </w:r>
      <w:r>
        <w:rPr/>
        <w:t>⡞</w:t>
      </w:r>
      <w:r>
        <w:rPr/>
        <w:t>㝲䙅껂樺싂䛍㝁堪彾묭㵗쉭⸤匹揂</w:t>
      </w:r>
      <w:r>
        <w:rPr/>
        <w:t>ꤷ</w:t>
      </w:r>
      <w:r>
        <w:rPr/>
        <w:t>歎扒徏쌣発畺杯櫂癆쵎溩轺䐲椴硣㥃㴰㐵橅弪䲘縸</w:t>
      </w:r>
      <w:r>
        <w:rPr/>
        <w:t>ꤰ</w:t>
      </w:r>
      <w:r>
        <w:rPr/>
        <w:t>⡥</w:t>
      </w:r>
      <w:r>
        <w:rPr/>
        <w:t>⺘쉎浳싂䝐⑕势湢숪㜬</w:t>
      </w:r>
      <w:r>
        <w:rPr/>
        <w:t>ⱎ</w:t>
      </w:r>
      <w:r>
        <w:rPr/>
        <w:t>吭婎克煢ꌯ炬十䕩晇썆♎싂慩剈潬</w:t>
      </w:r>
      <w:r>
        <w:rPr/>
        <w:t>ꤪ</w:t>
      </w:r>
      <w:r>
        <w:rPr/>
        <w:t>扵冱䪏禡ꌷ湊惂挬</w:t>
      </w:r>
      <w:r>
        <w:rPr/>
        <w:t>ꤴ</w:t>
      </w:r>
      <w:r>
        <w:rPr/>
        <w:t>求廂瑐慕䍳歹썷呋枡䘰半䰹扆煀漽⩷㧂潪걔ㅇ瀶◂뭀쉖き</w:t>
      </w:r>
      <w:r>
        <w:rPr/>
        <w:t>꧂</w:t>
      </w:r>
      <w:r>
        <w:rPr/>
        <w:t>䄲嗍稻楧灃⍦싂頻䗂㡮橮쉂歕슡䅎僂쉞恫걲愮摰傩顶㩇䬰슿牅칍猥轑⵨渪氶夤컂涩砺쉕歎㴩䅋眶䥲㤱暬墮</w:t>
      </w:r>
      <w:r>
        <w:rPr/>
        <w:t>ⵊ</w:t>
      </w:r>
      <w:r>
        <w:rPr/>
        <w:t>䛍쵺쉨⹔ꥮ㑊䩀痂㡊瘱煓㥏땙㉪䈱埂䙕櫂睞卟咬쎱扙瑋넶㒵깾䐯照睫녺䏂墏䎘椽䡪䳂䁱慸㤬쉈⿎徘촨唷楣倦硤쉭扎</w:t>
      </w:r>
      <w:r>
        <w:rPr/>
        <w:t>ⱙ</w:t>
      </w:r>
      <w:r>
        <w:rPr/>
        <w:t>撱♀夨깐珎쉠噇敮斩婐䖱女쉃佰⫂㴪卨걢뽴兡㵦堪扠⩈쉶剑汢亻晅䵈쉂쉓榵畎</w:t>
      </w:r>
      <w:r>
        <w:rPr/>
        <w:t>ꖻ</w:t>
      </w:r>
      <w:r>
        <w:rPr/>
        <w:t>䨸딸</w:t>
      </w:r>
      <w:r>
        <w:rPr/>
        <w:t>ꔲ</w:t>
      </w:r>
      <w:r>
        <w:rPr/>
        <w:t>纬奰执剖幩株</w:t>
      </w:r>
      <w:r>
        <w:rPr/>
        <w:t>ꥌ</w:t>
      </w:r>
      <w:r>
        <w:rPr/>
        <w:t>쌸匯㫂柂</w:t>
      </w:r>
      <w:r>
        <w:rPr/>
        <w:t>ⴺ</w:t>
      </w:r>
      <w:r>
        <w:rPr/>
        <w:t>ꍙ㎻䡾깚獣䝍㫂싂䑄沘쉯쉶㤤䪥</w:t>
      </w:r>
      <w:r>
        <w:rPr/>
        <w:t>⡘</w:t>
      </w:r>
      <w:r>
        <w:rPr/>
        <w:t>噲⭊⿂츮帷</w:t>
      </w:r>
      <w:r>
        <w:rPr/>
        <w:t>ⱸ</w:t>
      </w:r>
      <w:r>
        <w:rPr/>
        <w:t>ꕾ</w:t>
      </w:r>
      <w:r>
        <w:rPr/>
        <w:t>㩍⽱싂斻轺圬䁵䩳䝐㝒矎쉧䨸㜶揂</w:t>
      </w:r>
      <w:r>
        <w:rPr/>
        <w:t>ⱀ</w:t>
      </w:r>
      <w:r>
        <w:rPr/>
        <w:t>濂</w:t>
      </w:r>
      <w:r>
        <w:rPr/>
        <w:t>Ⱔ</w:t>
      </w:r>
      <w:r>
        <w:rPr/>
        <w:t>ⷃ</w:t>
      </w:r>
      <w:r>
        <w:rPr/>
        <w:t>恬⍂棍쉅畮䬨祍㯂ꎩ⮣杇欪층稹☣漹吻⹺쉅긵䉊䬳㥒泂ァ⽩⪬矂㮩䱩欺瘪䅄</w:t>
      </w:r>
      <w:r>
        <w:rPr/>
        <w:t>ꤪ⍳</w:t>
      </w:r>
      <w:r>
        <w:rPr/>
        <w:t>祂礮晚䥚꥖杙⒥슡喡梥䣃숽싂쉩녺㩉㩙顟桳䬫쉳䆘穘슿㝈㶵㡒睸ꏂ쉔</w:t>
      </w:r>
      <w:r>
        <w:rPr/>
        <w:t>⡍</w:t>
      </w:r>
      <w:r>
        <w:rPr/>
        <w:t>쉳嘪㥚煄穘䄴꥘敹矂⨱䕅恩汸䬰숲塒뽅廂㟂</w:t>
      </w:r>
      <w:r>
        <w:rPr/>
        <w:t>꧂</w:t>
      </w:r>
      <w:r>
        <w:rPr/>
        <w:t>晎</w:t>
      </w:r>
      <w:r>
        <w:rPr/>
        <w:t>ⲵ</w:t>
      </w:r>
      <w:r>
        <w:rPr/>
        <w:t>摘晭䠦復䙆娱囍埂捵㐊㉓套슥碮唹捉䫂䔹䩥䕠</w:t>
      </w:r>
      <w:r>
        <w:rPr/>
        <w:t>ⷂ</w:t>
      </w:r>
      <w:r>
        <w:rPr/>
        <w:t>깷弫</w:t>
      </w:r>
      <w:r>
        <w:rPr/>
        <w:t>⡒</w:t>
      </w:r>
      <w:r>
        <w:rPr/>
        <w:t>䋃栱쉴䬶〥娪ꏂ␮䖮摋쉲頨꥚ち歹汎灵痂姂浡渱䡠䙠䙘⫂⭠澿䌳⿍瑷⥫숭갺浗爺烂䦘攨劵昭䬴㘲摾䰷떡疵녈祟煂☬擂⥰㝏穪⫂䘷捶坬╹㍔坰숦敀䧂暱㛂䟂땐泂恹ꍯ뭖썐</w:t>
      </w:r>
      <w:r>
        <w:rPr/>
        <w:t>ꖩ</w:t>
      </w:r>
      <w:r>
        <w:rPr/>
        <w:t>䅄炵纏こ灉䑸戥䍂㮡ㅑ뽢⌽䜮싂㭬ヂ⹯⭓䠪쎩</w:t>
      </w:r>
      <w:r>
        <w:rPr/>
        <w:t>⡳</w:t>
      </w:r>
      <w:r>
        <w:rPr/>
        <w:t>뭔怽浌촨</w:t>
      </w:r>
      <w:r>
        <w:rPr/>
        <w:t>⢮</w:t>
      </w:r>
      <w:r>
        <w:rPr/>
        <w:t>ꖥ♡</w:t>
      </w:r>
      <w:r>
        <w:rPr/>
        <w:t>疵䱕ꌽ</w:t>
      </w:r>
      <w:r>
        <w:rPr/>
        <w:t>ꗂ</w:t>
      </w:r>
      <w:r>
        <w:rPr/>
        <w:t>썆欤旂</w:t>
      </w:r>
      <w:r>
        <w:rPr/>
        <w:t>ⱄ</w:t>
      </w:r>
      <w:r>
        <w:rPr/>
        <w:t>稷</w:t>
      </w:r>
      <w:r>
        <w:rPr/>
        <w:t>Ⱪ</w:t>
      </w:r>
      <w:r>
        <w:rPr/>
        <w:t>숱</w:t>
      </w:r>
      <w:r>
        <w:rPr/>
        <w:t>ⶣ</w:t>
      </w:r>
      <w:r>
        <w:rPr/>
        <w:t>긻깈搽㔦楠滃㝱烂磂</w:t>
      </w:r>
      <w:r>
        <w:rPr/>
        <w:t>ⵅ</w:t>
      </w:r>
      <w:r>
        <w:rPr/>
        <w:t>祪㋂⩹皘⑚ꥧ嫂춮涡桸㑯浳뽏긺偑氪枻쌰䁮圤灳亣㆘繩䝗ꥯ猵喿呶⽪딦幙喏⿂橑扁㑦⨻輪捗ꥭ䈫췂♞숪뮩恃긱䜦硅攤䔬쉃儹摒タ</w:t>
      </w:r>
      <w:r>
        <w:rPr/>
        <w:t>ⰳ</w:t>
      </w:r>
      <w:r>
        <w:rPr/>
        <w:t>묵睑Ⓜ泂숦쉕獇</w:t>
      </w:r>
      <w:r>
        <w:rPr/>
        <w:t>Ⳃ</w:t>
      </w:r>
      <w:r>
        <w:rPr/>
        <w:t>㔥뭴助㪻㉏彐犡ꥩ䫂␪卩㚡㝭䊣杗甽杙䫃獖뼪쵆㝠晫捩猪䞱祧쉥䰻㝫䙆䵥䘱㩮㘤걑瘬敀⩆숯깐淂䑹뮥抩⥖숮㫍䥕䬪䑞捘彨穮⪮㛂쉔㕊쉞䨱㠹纩슥⸹⭠뽊塰䅔䙤㭤橢딶碬犬쉋쉏匩乩㝯关㜻䰩⩺▮犱⽰ꇂ⩠⍟杕㮻癙挮示⌵㙄ꥣ婨슡坍揂撱䵖氱슩䌨䈩쉋╬쉉硁狂♠䲩숥ꍎ쉩쉀</w:t>
      </w:r>
      <w:r>
        <w:rPr/>
        <w:t>Ⲙ</w:t>
      </w:r>
      <w:r>
        <w:rPr/>
        <w:t>噺獧쉬ㅡ噥▩穃⥵뮣㠮쵵椻╾믃伱쉭칔⏎뼥㬺䙳㔩䖮䁭숴兡숪煾䍒婊䨤啠瑘痂⬹䇂偗㩊깏敫ꥹ䀭椰䥩⹘쉆ㅒ䨪㢮䴲槎㩮擂</w:t>
      </w:r>
      <w:r>
        <w:rPr/>
        <w:t>ꕙ</w:t>
      </w:r>
      <w:r>
        <w:rPr/>
        <w:t>挺╉䗂쉣묣娸쉫넳秂䪘슩瀰㖘깅挣ぃ네</w:t>
      </w:r>
      <w:r>
        <w:rPr/>
        <w:t>ⰻ</w:t>
      </w:r>
      <w:r>
        <w:rPr/>
        <w:t>呾柃싂噶奔긱樯숭㵕쉞ꄷ䕇걄뭑噺슘뭰⨷㝟☬堳䱚쉹湳ꌭね䭘䍑</w:t>
      </w:r>
      <w:r>
        <w:rPr/>
        <w:t>ꕞ</w:t>
      </w:r>
      <w:r>
        <w:rPr/>
        <w:t>堳丩⑖긣슡泂쉺⼤噠楥䥔</w:t>
      </w:r>
      <w:r>
        <w:rPr/>
        <w:t>Ⱞ</w:t>
      </w:r>
      <w:r>
        <w:rPr/>
        <w:t>썩♪ꎿㅲ潊⥃父싂쉋</w:t>
      </w:r>
      <w:r>
        <w:rPr/>
        <w:t>ⵘ</w:t>
      </w:r>
      <w:r>
        <w:rPr/>
        <w:t>긺␥녕挴㙓湓噚漰㶻뮿轇뭕뽷⩨浯쉓㩉噠獫⹱奋䈦갥쉢充惂癑浩㫂㷂湕㬪杖䝁稱皱숥垣䃎梻㭦䱞⨩싍匹㚩썫捎噶ꥪ딺页⨸䋂幏⤮㇂㘸꺮ㅄ쉏⹄숶</w:t>
      </w:r>
      <w:r>
        <w:rPr/>
        <w:t>Ⱟ</w:t>
      </w:r>
      <w:r>
        <w:rPr/>
        <w:t>쉙瀰⤊偞ꥢ捹⯎숬쉶牚㖿术㈺⍲枬捨轣梮갳⩓㭵毂⽪珃䁃槂穊㭂</w:t>
      </w:r>
      <w:r>
        <w:rPr/>
        <w:t>ⷂ</w:t>
      </w:r>
      <w:r>
        <w:rPr/>
        <w:t>汞☽椸䷂</w:t>
      </w:r>
      <w:r>
        <w:rPr/>
        <w:t>ꔹ</w:t>
      </w:r>
      <w:r>
        <w:rPr/>
        <w:t>쵁뽖刮海ꄷ</w:t>
      </w:r>
      <w:r>
        <w:rPr/>
        <w:t>ꕄ</w:t>
      </w:r>
      <w:r>
        <w:rPr/>
        <w:t>䥁</w:t>
      </w:r>
      <w:r>
        <w:rPr/>
        <w:t>ꕾ</w:t>
      </w:r>
      <w:r>
        <w:rPr/>
        <w:t>刵娰摸晵䑁슩</w:t>
      </w:r>
      <w:r>
        <w:rPr/>
        <w:t>ꗂ</w:t>
      </w:r>
      <w:r>
        <w:rPr/>
        <w:t>烍䔪㪏係恇佅쉮亩浞係牀숦䁙ꍀ㔶え噓昲ゥ싂晩塳</w:t>
      </w:r>
      <w:r>
        <w:rPr/>
        <w:t>ꥑ</w:t>
      </w:r>
      <w:r>
        <w:rPr/>
        <w:t>海ㆩ춘傩圶祆숩凂姂ㄭ弸䕶뗂㔭偂ꥢ숥噠栫츨䡁싂僂</w:t>
      </w:r>
      <w:r>
        <w:rPr/>
        <w:t>ꕈ</w:t>
      </w:r>
      <w:r>
        <w:rPr/>
        <w:t>辵䡹倬橲䤰䁥丹⽮兆顾䡞䁁┷㭑煢뽋䓂慨浴䀰挻楢䥎⽈啶ꥶ◂戤䋂</w:t>
      </w:r>
      <w:r>
        <w:rPr/>
        <w:t>ꗂ</w:t>
      </w:r>
      <w:r>
        <w:rPr/>
        <w:t>쵦䈰걔ꍫ庣幰烂⌶ㆣ祷弹濂氽⩵瘷걞潄뭟条兀㌨妣䞩⩍䭡쉐僂祄坒䫂숳⪿䮵偮䬴䍷숥䵷⫂</w:t>
      </w:r>
      <w:r>
        <w:rPr/>
        <w:t>ꥃ</w:t>
      </w:r>
      <w:r>
        <w:rPr/>
        <w:t>뭪礫㏂敖樲칸쉇䭹긽㵉쵱偭䁀⑞땅숶┯攩縪噂焣祑싂䍇䮮⽹♱⨪仂栥兄썔洪牪㕪⭱卩⌳势碣␱뭆睡쉨⚡㟂㑒剈숶</w:t>
      </w:r>
      <w:r>
        <w:rPr/>
        <w:t>ꕄ</w:t>
      </w:r>
      <w:r>
        <w:rPr/>
        <w:t>놬㵄嚣</w:t>
      </w:r>
      <w:r>
        <w:rPr/>
        <w:t>Ⱖ</w:t>
      </w:r>
      <w:r>
        <w:rPr/>
        <w:t>敘䩥⯂倻哂嗍汬幁㥅す幋ꍱ䄫怽昺갫䉯毂츦乑㥄슱䨣쌲┪碥愽⩐頳彸</w:t>
      </w:r>
      <w:r>
        <w:rPr/>
        <w:t>ⱓ</w:t>
      </w:r>
      <w:r>
        <w:rPr/>
        <w:t>䝁㴤꤮䈮浲偡啴䩉슿⩕캏㭋䑃妥睕商츣䜣슱䵉㟂喩싂쉷놩ꄪ숣䵎䵆㮩奄쉟㟂横⵩昫㵬⯂㠮䆿</w:t>
      </w:r>
      <w:r>
        <w:rPr/>
        <w:t>ⶩ</w:t>
      </w:r>
      <w:r>
        <w:rPr/>
        <w:t>㒏ꥩ慄硌珂䁖䖩칢檿년噁䍌汀</w:t>
      </w:r>
      <w:r>
        <w:rPr/>
        <w:t>ꗂ</w:t>
      </w:r>
      <w:r>
        <w:rPr/>
        <w:t>塯㈫摐怫縨摞⥙</w:t>
      </w:r>
      <w:r>
        <w:rPr/>
        <w:t>꥟</w:t>
      </w:r>
      <w:r>
        <w:rPr/>
        <w:t>뽑䛂㈥㈮䕗昱睙灖㋂췎</w:t>
      </w:r>
      <w:r>
        <w:rPr/>
        <w:t>꧂</w:t>
      </w:r>
      <w:r>
        <w:rPr/>
        <w:t>ㆱ쉊</w:t>
      </w:r>
      <w:r>
        <w:rPr/>
        <w:t>ꕕ</w:t>
      </w:r>
      <w:r>
        <w:rPr/>
        <w:t>竂䝲伪猲숰뭵㉚偧⨵搱灤땫㭤</w:t>
      </w:r>
      <w:r>
        <w:rPr/>
        <w:t>ꦵ</w:t>
      </w:r>
      <w:r>
        <w:rPr/>
        <w:t>伪涻쉐坋㐰쉶瓂꥕呲彭䵴슣歯䭠䐹⵩슩穐徵轡䅉渹䵡쵣⑰쉶轔䙦癉⵲㤪䬱卷⨫</w:t>
      </w:r>
      <w:r>
        <w:rPr/>
        <w:t>ⰹ</w:t>
      </w:r>
      <w:r>
        <w:rPr/>
        <w:t>硵䑵♏瑴䢵䭡爮㥓瘪㝙〽㍒盎쉪⸩쉑顄⭴⬵㭅ぃ捦뽳湘沏捊⽌灊쉣欷䃂䩳⺿뗂㙄佖칁㏂䵎婅利䉤噗⫂</w:t>
      </w:r>
      <w:r>
        <w:rPr/>
        <w:t>ⰶ</w:t>
      </w:r>
      <w:r>
        <w:rPr/>
        <w:t>ⵒ</w:t>
      </w:r>
      <w:r>
        <w:rPr/>
        <w:t>冱⥕⭊⨮桢</w:t>
      </w:r>
      <w:r>
        <w:rPr/>
        <w:t>ⵚ</w:t>
      </w:r>
      <w:r>
        <w:rPr/>
        <w:t>殥䙴顦仂⩆촲䥤䘵项幉渲敌㣂㭊놏呯㦿剤⍃껂剒砯쌸噢ꅋ皵䙳</w:t>
      </w:r>
      <w:r>
        <w:rPr/>
        <w:t>⡹</w:t>
      </w:r>
      <w:r>
        <w:rPr/>
        <w:t>溻쉫䠱港㵥</w:t>
      </w:r>
      <w:r>
        <w:rPr/>
        <w:t>ꗂ</w:t>
      </w:r>
      <w:r>
        <w:rPr/>
        <w:t>㈨뽹䱳呂</w:t>
      </w:r>
      <w:r>
        <w:rPr/>
        <w:t>ꖩ</w:t>
      </w:r>
      <w:r>
        <w:rPr/>
        <w:t>幎慉卭쏂䥧쉋潔숶獋砱垮긹挷䉪쏂歬獷啡㕂偡婦癕幒晪獏⩯䝃煑⽅숤流僂뼩摓昩⩡挺痂╸媿畩쉳ぶ⩏判睭弊딵ㅍ淃側梩稬䦘輪</w:t>
      </w:r>
      <w:r>
        <w:rPr/>
        <w:t>ⵘ</w:t>
      </w:r>
      <w:r>
        <w:rPr/>
        <w:t>っ牄呒䞮噦䙡☥澏㕒캘婉獣常뿃彵礤숰⥵盂⚩䫂숭欦灆뽆㦵䅭急竂渳乨捰䓂飃牁숲깸꥚㵤⸷橏⨩䝪䪬䩞㵞㙘♹쉂摷總㭆쉥땁弬䈰뼰쉨㙃産偒㖬眪⩚⹐嗂숶</w:t>
      </w:r>
      <w:r>
        <w:rPr/>
        <w:t>ⱉ</w:t>
      </w:r>
      <w:r>
        <w:rPr/>
        <w:t>쉺䡏页䬨♦⦬⿂䇂Ⓜ㚮擂僂揂슥繟䴰숺㕮甽㖩灷橓䑳뿂슥䣂㍢噇걭汣䴤넵䱋⵱슏㛎숻电喬</w:t>
      </w:r>
      <w:r>
        <w:rPr/>
        <w:t>ꥃ</w:t>
      </w:r>
      <w:r>
        <w:rPr/>
        <w:t>䵮녶㧎戴態桲剚쉄⨺佮㙫潋杷睑ㄴ滂十牗烃歕쉁澮</w:t>
      </w:r>
      <w:r>
        <w:rPr/>
        <w:t>꤫</w:t>
      </w:r>
      <w:r>
        <w:rPr/>
        <w:t>奎㬻㭠恵뭗椯庡쉟</w:t>
      </w:r>
      <w:r>
        <w:rPr/>
        <w:t>ꕯ</w:t>
      </w:r>
      <w:r>
        <w:rPr/>
        <w:t>䵂嗂亘祅⨺</w:t>
      </w:r>
      <w:r>
        <w:rPr/>
        <w:t>ꤪ</w:t>
      </w:r>
      <w:r>
        <w:rPr/>
        <w:t>绂毂◎숥㵱쉤䠤ꅂ⺱㣃淂䮿癡䥀⬦䔵䫂璩</w:t>
      </w:r>
      <w:r>
        <w:rPr/>
        <w:t>⡰</w:t>
      </w:r>
      <w:r>
        <w:rPr/>
        <w:t>䪡</w:t>
      </w:r>
      <w:r>
        <w:rPr/>
        <w:t>Ⱔ</w:t>
      </w:r>
      <w:r>
        <w:rPr/>
        <w:t>灤걗㵍徬⴯땫㙕搤汦</w:t>
      </w:r>
      <w:r>
        <w:rPr/>
        <w:t>ꖻ</w:t>
      </w:r>
      <w:r>
        <w:rPr/>
        <w:t>걘녫⯂顳杺摮畤뽔灠䱏㭲㍵쉮嗂</w:t>
      </w:r>
      <w:r>
        <w:rPr/>
        <w:t>ꥐ</w:t>
      </w:r>
      <w:r>
        <w:rPr/>
        <w:t>弴婓癹㧃刴㭧䁏</w:t>
      </w:r>
      <w:r>
        <w:rPr/>
        <w:t>⡊</w:t>
      </w:r>
      <w:r>
        <w:rPr/>
        <w:t>䜨긮㑎슏뽟䍃呱瑫姂㥍㜲⬸녨䵢땖勂㜪쉸㵨僎㵣Ⓝ接걠嚏仂灖地ꅧ㖿䥑싂扱</w:t>
      </w:r>
      <w:r>
        <w:rPr/>
        <w:t>ⴭ</w:t>
      </w:r>
      <w:r>
        <w:rPr/>
        <w:t>旃쉁䰬繞㴶䑰畨뼰䎥繟㙧숽氣咱슩⑈뽒幔숬ヂ</w:t>
      </w:r>
      <w:r>
        <w:rPr/>
        <w:t>ꦮ</w:t>
      </w:r>
      <w:r>
        <w:rPr/>
        <w:t>㡩䍹佱洯⏂挳䰪ガ⽴㑮⭤쉀毂㥗㝶暻轋쉋伪</w:t>
      </w:r>
      <w:r>
        <w:rPr/>
        <w:t>⡑</w:t>
      </w:r>
      <w:r>
        <w:rPr/>
        <w:t>杌땉⩷冏䵖컂숩湍뼱䅵猪呑歳微汁焱䡒䭎楒浰썎썇渴쉘갤䙒暡儣䅑䴰䝫㌪숥</w:t>
      </w:r>
      <w:r>
        <w:rPr/>
        <w:t>ⴸ</w:t>
      </w:r>
      <w:r>
        <w:rPr/>
        <w:t>䍙媡朴썧뭢㪘㮱㉒掱츮悬깾싂㝈ꅂ⾡⎩杧櫂쉓秂绍㔸杢</w:t>
      </w:r>
      <w:r>
        <w:rPr/>
        <w:t>ⲡ</w:t>
      </w:r>
      <w:r>
        <w:rPr/>
        <w:t>恘김⵹䙦걬濂㭫汕辣璡㠯䵈╷䩬斮쉯슥愷쉁噧쏃ヂ⪬⩴㴯婎穗깒椪⤻睓㞥ㅂ㷂瘬쉰⥹願玏猵⌴截ꏂ⤰轅估슻煗塪㇂歾剓睃盂쉃歄湱捾痂㜦</w:t>
      </w:r>
      <w:r>
        <w:rPr/>
        <w:t>ꥊ</w:t>
      </w:r>
      <w:r>
        <w:rPr/>
        <w:t>ꍙ㪥쉹싂⼺瀣斩</w:t>
      </w:r>
      <w:r>
        <w:rPr/>
        <w:t>ⵞ</w:t>
      </w:r>
      <w:r>
        <w:rPr/>
        <w:t>榬囂䯂嘫圮䥌猸浥ꅺ㝎</w:t>
      </w:r>
      <w:r>
        <w:rPr/>
        <w:t>ꥉ</w:t>
      </w:r>
      <w:r>
        <w:rPr/>
        <w:t>婷䉀昦乄숻컂쉖췂숤低땲</w:t>
      </w:r>
      <w:r>
        <w:rPr/>
        <w:t>ꥆ</w:t>
      </w:r>
      <w:r>
        <w:rPr/>
        <w:t>砥朳묪㤵智硞䡧쉕䔬䍖猪然恾姂</w:t>
      </w:r>
      <w:r>
        <w:rPr/>
        <w:t>ꔹ</w:t>
      </w:r>
      <w:r>
        <w:rPr/>
        <w:t>㬣灃싂╍伵楹堭䩂</w:t>
      </w:r>
      <w:r>
        <w:rPr/>
        <w:t>ꥅ⤶</w:t>
      </w:r>
      <w:r>
        <w:rPr/>
        <w:t>䝾弤灕썂숬呺廂ꄽ櫂幤凃</w:t>
      </w:r>
      <w:r>
        <w:rPr/>
        <w:t>ꥅ</w:t>
      </w:r>
      <w:r>
        <w:rPr/>
        <w:t>촦沱恥㢱㩺싂僂떣</w:t>
      </w:r>
      <w:r>
        <w:rPr/>
        <w:t>ꔪ</w:t>
      </w:r>
      <w:r>
        <w:rPr/>
        <w:t>妵搬㇃䥸䩤뭵忂摵쉟䵳歚祙䒿㉹㔹䤸뽧㮡䕔ꍭ湲갪</w:t>
      </w:r>
      <w:r>
        <w:rPr/>
        <w:t>⢥</w:t>
      </w:r>
      <w:r>
        <w:rPr/>
        <w:t>檻뽞权灋깭杶컂栊䐻楩⩠睁땾⑗⛂杌淂愵㙹</w:t>
      </w:r>
      <w:r>
        <w:rPr/>
        <w:t>ꕇ</w:t>
      </w:r>
      <w:r>
        <w:rPr/>
        <w:t>쉴싂ꍫ⹮㉸䜻쉞狂䮏</w:t>
      </w:r>
      <w:r>
        <w:rPr/>
        <w:t>ꕪ</w:t>
      </w:r>
      <w:r>
        <w:rPr/>
        <w:t>呏楐䑌圲쉨</w:t>
      </w:r>
      <w:r>
        <w:rPr/>
        <w:t>ꥀ</w:t>
      </w:r>
      <w:r>
        <w:rPr/>
        <w:t>㨮畎䡴樲쉣朽縫⵮卧偠佋쉞桒溘㝚眤磂桾䩹싍슏⭌쉱佦㩨</w:t>
      </w:r>
      <w:r>
        <w:rPr/>
        <w:t>꧂</w:t>
      </w:r>
      <w:r>
        <w:rPr/>
        <w:t>繸㡩䀷厵轫倦㉥쌮⩨䞬쉎䁘㙮슏偀쵮塙䟍占䥏ꅀ⥾㉌挩싂㉸뭂攮坒ꅒ⫂㡖穦坕䅙⑉</w:t>
      </w:r>
    </w:p>
    <w:p>
      <w:pPr>
        <w:pStyle w:val="PreformattedText"/>
        <w:bidi w:val="0"/>
        <w:spacing w:before="0" w:after="0"/>
        <w:jc w:val="left"/>
        <w:rPr/>
      </w:pPr>
      <w:r>
        <w:rPr/>
        <w:t>嘰擂쌵潳쉨㈦㗂佬恰牍쏂澩湗㭆䍕撩</w:t>
      </w:r>
      <w:r>
        <w:rPr/>
        <w:t>ⱉ</w:t>
      </w:r>
      <w:r>
        <w:rPr/>
        <w:t>䩪礱</w:t>
      </w:r>
      <w:r>
        <w:rPr/>
        <w:t>꧂</w:t>
      </w:r>
      <w:r>
        <w:rPr/>
        <w:t>깣⍒쌬ꥷ㈥湧쉘ꍕ硸䒻쉐걊숤䍑ㅅㄣ넺⻂顉縷ꅳ吮束싂ꍠ摾桴䘪礱恆㕦⍹唤欰ꥣ㩒癄䉱噺䟎</w:t>
      </w:r>
      <w:r>
        <w:rPr/>
        <w:t>⣂⡯</w:t>
      </w:r>
      <w:r>
        <w:rPr/>
        <w:t>牁쉥</w:t>
      </w:r>
      <w:r>
        <w:rPr/>
        <w:t>ꦿ⭌⴮</w:t>
      </w:r>
      <w:r>
        <w:rPr/>
        <w:t>吵ꇂ㝐▻杘天厏塉浥쉇硺뽃㷂쉥坄漣䘱昲㩔獗飂</w:t>
      </w:r>
      <w:r>
        <w:rPr/>
        <w:t>꧂⍓</w:t>
      </w:r>
      <w:r>
        <w:rPr/>
        <w:t>䉕䂿㮣㈴塍疣䁹卉夦䵙뼳塣彚⵺睁砳䤪쉞⸵숭牧쉕漵䆬你╄窣灓묭獍䇂普繰쉳䕮싍</w:t>
      </w:r>
      <w:r>
        <w:rPr/>
        <w:t>ꤦ</w:t>
      </w:r>
      <w:r>
        <w:rPr/>
        <w:t>썠晴輪瀩䍄⍁呸뿂颡捙䕰깑뽢䱁ꎥ䜪쵦쉷晈卍剴䪵婧⒣吵⩹恞湅塱㓍睱堪兮ꅓ咩숩愤쉦춮串繓欶ꌴ挶쉖숤쉂⍱獨⹮彤뼯쉺乃㈽掬숷剑쉂컂숩狂繐然䁵燂㝶쉇瑣䈽㬻⌷傮枻烂⴫圥㚻떩瑈歔숴牪剕㧂嚻</w:t>
      </w:r>
      <w:r>
        <w:rPr/>
        <w:t>ⱈ</w:t>
      </w:r>
      <w:r>
        <w:rPr/>
        <w:t>슱䝾쉉䝚ꍸ뭢䥕墿쉎匬㷂僂暬쉚燂䴬䄩幙ꍟ䘱殿⭐㝶䙞㕹暡쉥㉉ぬ㧂睷䡷뭱㷂썬䘤佀唸歍쉈歘竂扏恔⩾溵䉂䕰㡕朦믍쉐䀻畁㭙淃塟轥⑬뭏杣䁢㥌㯂슩娴♌㈹숺牆楬ꍘ</w:t>
      </w:r>
      <w:r>
        <w:rPr/>
        <w:t>ꤳ</w:t>
      </w:r>
      <w:r>
        <w:rPr/>
        <w:t>쵱轭窵繞灠棃凃쉆㔤긪太</w:t>
      </w:r>
      <w:r>
        <w:rPr/>
        <w:t>ⱇ</w:t>
      </w:r>
      <w:r>
        <w:rPr/>
        <w:t>쉹喏祮ꏂ㠪쉺斻㩣숸䡒딲숷㞏䵘㨵깆싂슻㖥⫂</w:t>
      </w:r>
      <w:r>
        <w:rPr/>
        <w:t>ꔪ</w:t>
      </w:r>
      <w:r>
        <w:rPr/>
        <w:t>ꏂ暡拂涬吻杰뮮䕓䚿걹ꏂ并싂圤⹃䕥䕟摡䶿䴯晎晒㕇輺捏䧃亏硤⽄顨兺쉸稣뭪㭨㍨☦땐☦沬槂庱</w:t>
      </w:r>
      <w:r>
        <w:rPr/>
        <w:t>ꕚ</w:t>
      </w:r>
      <w:r>
        <w:rPr/>
        <w:t>쉘剓㷂㒥奤场櫂</w:t>
      </w:r>
      <w:r>
        <w:rPr/>
        <w:t>ⷃ</w:t>
      </w:r>
      <w:r>
        <w:rPr/>
        <w:t>冿넭숵橱썀㵫딯㓂庵쉪わ䘸썉〮繂㦘獫止便温枥䘶扊⽁帷畳⌳⭟洶爱婒䥕슡䯂乧䡊㤬癘轳⫂塣睦䱴硢☮䑂䵰⬹挵䍒</w:t>
      </w:r>
      <w:r>
        <w:rPr/>
        <w:t>ꤊ</w:t>
      </w:r>
      <w:r>
        <w:rPr/>
        <w:t>㜵横䕑㙧㕈奫桗䄨㑱㕸쉠㓂瘴禿䙩♈㔰㡟佨渹禮</w:t>
      </w:r>
      <w:r>
        <w:rPr/>
        <w:t>ⵦ</w:t>
      </w:r>
      <w:r>
        <w:rPr/>
        <w:t>䉷顯洪숰㭪⭦䑗</w:t>
      </w:r>
      <w:r>
        <w:rPr/>
        <w:t>ꥄ</w:t>
      </w:r>
      <w:r>
        <w:rPr/>
        <w:t>⾘䤰䆩桎楱帪瀪扙⛂弥숩殥㐸숦㕷眭믎輨楷쉖䐹㉲摡䄽싎㉹겥亥♩佰쉐剭擂湞⽆⪣䕐ꅠ䠯焦䝸勍烂灠넭껂瑬偕弹䖬쵞ꅆ瀳꥖⩉淂䁇㶩㗂䬪䭧</w:t>
      </w:r>
      <w:r>
        <w:rPr/>
        <w:t>ꥋ</w:t>
      </w:r>
      <w:r>
        <w:rPr/>
        <w:t>쉆冩㜪嫂呁</w:t>
      </w:r>
      <w:r>
        <w:rPr/>
        <w:t>ꕁ</w:t>
      </w:r>
      <w:r>
        <w:rPr/>
        <w:t>甴딶体⨦顏牊ꆿ䐳⨨㍠楣쉭㉩䁶䩁題晅忂愶圵唸쉘╰䃂䈴ꅗ䤸쉩凂汯쉆</w:t>
      </w:r>
      <w:r>
        <w:rPr/>
        <w:t>ⶻ</w:t>
      </w:r>
      <w:r>
        <w:rPr/>
        <w:t>䑓</w:t>
      </w:r>
      <w:r>
        <w:rPr/>
        <w:t>⣂</w:t>
      </w:r>
      <w:r>
        <w:rPr/>
        <w:t>ꆩ딫癅眰䟂쉔坖☷䩥㉗愮⭏썚杄⥮殣쉦扶䤰戩嗃徏杂싃枮牣</w:t>
      </w:r>
      <w:r>
        <w:rPr/>
        <w:t>ꥈ</w:t>
      </w:r>
      <w:r>
        <w:rPr/>
        <w:t>樯㪩撘␷咮歏圫䧂䯂䴪ㅊ绂싃⹣숶眸䙟䖩梩⸳娣</w:t>
      </w:r>
      <w:r>
        <w:rPr/>
        <w:t>⵰</w:t>
      </w:r>
      <w:r>
        <w:rPr/>
        <w:t>㠦穹</w:t>
      </w:r>
      <w:r>
        <w:rPr/>
        <w:t>ⴺ</w:t>
      </w:r>
      <w:r>
        <w:rPr/>
        <w:t>咿柂怸㕷㌦䙓</w:t>
      </w:r>
      <w:r>
        <w:rPr/>
        <w:t>ꦻ</w:t>
      </w:r>
      <w:r>
        <w:rPr/>
        <w:t>柂⥏〷썁쌶묹睩긪䪵殱爥瘽㉴땍纬ㅴ轣甯潡</w:t>
      </w:r>
      <w:r>
        <w:rPr/>
        <w:t>ꤨꦣ</w:t>
      </w:r>
      <w:r>
        <w:rPr/>
        <w:t>歸幷놩甲ㅷ䵣쉎╸쉵ꅧ⾏厩㊵吣礫估䈸塮⏂㬵槂楟䨸⌹䍺渨ㅭ⭟㉵ꥩ㘰䭇濂</w:t>
      </w:r>
      <w:r>
        <w:rPr/>
        <w:t>ꕊ⍘</w:t>
      </w:r>
      <w:r>
        <w:rPr/>
        <w:t>싂乱</w:t>
      </w:r>
      <w:r>
        <w:rPr/>
        <w:t>⠷</w:t>
      </w:r>
      <w:r>
        <w:rPr/>
        <w:t>䞻昭晫歖썭だ䵡稽䂮⌵婰㡒ㅗ䙄</w:t>
      </w:r>
      <w:r>
        <w:rPr/>
        <w:t>ꔦ</w:t>
      </w:r>
      <w:r>
        <w:rPr/>
        <w:t>䄬☻畇슩头㌳啅皱百</w:t>
      </w:r>
      <w:r>
        <w:rPr/>
        <w:t>ⷂ</w:t>
      </w:r>
      <w:r>
        <w:rPr/>
        <w:t>䥳㣂䫂숮煆猭쉈쉉湴眶磍即쉁ꆩㅊ顪촻⧂碩䢣녕䘮ꥴ숳晡擂꥗딣疩䅎싍仂彾姂墣゘㥞쉀䣂轕佥쉶と丮漽뼶쉳湊㵍歊坍</w:t>
      </w:r>
      <w:r>
        <w:rPr/>
        <w:t>ꦻ</w:t>
      </w:r>
      <w:r>
        <w:rPr/>
        <w:t>流⎥⿂숵쉾䯂</w:t>
      </w:r>
      <w:r>
        <w:rPr/>
        <w:t>ꕩ</w:t>
      </w:r>
      <w:r>
        <w:rPr/>
        <w:t>畠䡟彩㐸</w:t>
      </w:r>
      <w:r>
        <w:rPr/>
        <w:t>⠮</w:t>
      </w:r>
      <w:r>
        <w:rPr/>
        <w:t>䭚㕪쉐习걳䇂卙습擂㗂楕㨻ꆡ</w:t>
      </w:r>
      <w:r>
        <w:rPr/>
        <w:t>ꕈ</w:t>
      </w:r>
      <w:r>
        <w:rPr/>
        <w:t>꺮兂低婋滂뽩塨䒩♳칒묯㈰洮뮿ꥡ繦┨忂뼷幦쉠㍌圪䑄뇂潞眱䉉歁凂䓃占慊繳時㉎轢佭⨸䅹⵹汣硅湄┯樺녘牴䮵숺坮䭱偘渨燂扟㜳堤㣂뭎启奘⾩</w:t>
      </w:r>
      <w:r>
        <w:rPr/>
        <w:t>ꤪ</w:t>
      </w:r>
      <w:r>
        <w:rPr/>
        <w:t>䥮䑐숪㊻ꍖ稫</w:t>
      </w:r>
      <w:r>
        <w:rPr/>
        <w:t>⡔</w:t>
      </w:r>
      <w:r>
        <w:rPr/>
        <w:t>䦘幸⩓㚩긩桳剦⺬䦮╁䩄淍幖哂㥴灱幆㨺彷硺浮</w:t>
      </w:r>
      <w:r>
        <w:rPr/>
        <w:t>ꦡ</w:t>
      </w:r>
      <w:r>
        <w:rPr/>
        <w:t>쉡㖬☨洨婸갹칯斵楱术</w:t>
      </w:r>
      <w:r>
        <w:rPr/>
        <w:t>ꗂ</w:t>
      </w:r>
      <w:r>
        <w:rPr/>
        <w:t>䔴슩ぶ皩甩漪䡘딴숳漦㵲䕑橒숻⑕東┮顣㣂侩숬걶䍪攷쉯炡煟뼥쉰矂䅤㑖氽畦帤ㅕ慌</w:t>
      </w:r>
      <w:r>
        <w:rPr/>
        <w:t>ꤵ</w:t>
      </w:r>
      <w:r>
        <w:rPr/>
        <w:t>䡱숪偸⸬㈩칹犣䰶䣂〯狂⑮⹢冘忂噦䀊㘯扈䵉硕⹉䁩䄺</w:t>
      </w:r>
      <w:r>
        <w:rPr/>
        <w:t>ⱳ</w:t>
      </w:r>
      <w:r>
        <w:rPr/>
        <w:t>剀싂奰牋婗煡㏂쉓晶浄䭟䒬㍡楁⥉캿轲哂晃⮬獰㕃秃뽂䯂ꅸ㬺甬싂煐炥烂䀴弶晓쵟湃䘦㕕迂꺱꥕秂슏㠳厩婠幵㗂穥穫쉅秂焱㈪꺮㫂浫숽㙊뭦䚻⭵䅲⵷䜨⥱㧎㩊㊻숬渵勂⭷䪮싂숷㵔⩐息⽆⩱㪬딣㗎㠺㠰坈㊬긺䤸</w:t>
      </w:r>
      <w:r>
        <w:rPr/>
        <w:t>ꤪ╎</w:t>
      </w:r>
      <w:r>
        <w:rPr/>
        <w:t>灌捳꺩轎剑䖿䃂겻畆畱協琫싂空␨⥉㡊穔⑞쉶稽嘮顤欪㖣</w:t>
      </w:r>
      <w:r>
        <w:rPr/>
        <w:t>ⵅ</w:t>
      </w:r>
      <w:r>
        <w:rPr/>
        <w:t>偞縭껂쉃幯坍怫䉩</w:t>
      </w:r>
      <w:r>
        <w:rPr/>
        <w:t>ꦣ</w:t>
      </w:r>
      <w:r>
        <w:rPr/>
        <w:t>㏂䙆坪顗䟂畾咡䌸㏂㙬쌭⸽䜽쉱盂싂㍓轔⵾數楩穖棂甥砷</w:t>
      </w:r>
      <w:r>
        <w:rPr/>
        <w:t>ⱴ</w:t>
      </w:r>
      <w:r>
        <w:rPr/>
        <w:t>㡒뿂摊䁙吲狂</w:t>
      </w:r>
      <w:r>
        <w:rPr/>
        <w:t>ꦡ</w:t>
      </w:r>
      <w:r>
        <w:rPr/>
        <w:t>椪㝪䌹周斡놏侏䤪櫂呍䌳䳂䙆⛎껂幂偲쉠祲䥹</w:t>
      </w:r>
      <w:r>
        <w:rPr/>
        <w:t>ꕮ</w:t>
      </w:r>
      <w:r>
        <w:rPr/>
        <w:t>䍧⽉㝄㉠恕瀮塺卮睾⎱䀯䔸嚩㟂慕썤堳⌹浞䩞</w:t>
      </w:r>
      <w:r>
        <w:rPr/>
        <w:t>Ⱜ╉</w:t>
      </w:r>
      <w:r>
        <w:rPr/>
        <w:t>䭱煮慍婕믂繋䫂숤␫仂收㙁쉺頰</w:t>
      </w:r>
      <w:r>
        <w:rPr/>
        <w:t>ꕕ</w:t>
      </w:r>
      <w:r>
        <w:rPr/>
        <w:t>㮵婺扦卦슮仂䈩瑘椮꥙숪㵪</w:t>
      </w:r>
      <w:r>
        <w:rPr/>
        <w:t>ꔻ</w:t>
      </w:r>
      <w:r>
        <w:rPr/>
        <w:t>确⭌㯂柂쉓ꏍ扔䋂溣놩ꍍ獃硪┮晠㐺䩗燂긲湋㉡곂燂兗在㍄뿂呂䊡卙䲘</w:t>
      </w:r>
      <w:r>
        <w:rPr/>
        <w:t>ꕌ</w:t>
      </w:r>
      <w:r>
        <w:rPr/>
        <w:t>䬵⺩♷熿䑡</w:t>
      </w:r>
      <w:r>
        <w:rPr/>
        <w:t>ꥇ</w:t>
      </w:r>
      <w:r>
        <w:rPr/>
        <w:t>䴥塔繃㬨睸砸⭟縷♪杲⹋䩈⾩汰摚넵⒩婰楩䲡⩾晖䵁㫂僎숮唤枩慞갤頩㍃潏楇彞컂啭轞汴⤰⪩埂ꇂ㞡쌫晳</w:t>
      </w:r>
      <w:r>
        <w:rPr/>
        <w:t>ꤨ</w:t>
      </w:r>
      <w:r>
        <w:rPr/>
        <w:t>녋䊏⨮䥍噗瘹暩睳橑깧䑯</w:t>
      </w:r>
      <w:r>
        <w:rPr/>
        <w:t>ꥀ</w:t>
      </w:r>
      <w:r>
        <w:rPr/>
        <w:t>獩긫㜪⌱滂║뽘쉤걍妣◂쉱䡎숮扏瑐ꌴ㗂拂싂䡊긯㍖匣숵汉䉇慠쉉⨳㩡〪䒥塑皮泃䩧䵱갯⬽⑴䄯ゥ牙⪬칧⩥湐䈤쉑㥇♴ㅥ㴺䍫쉫겏숦䊩㈮捀娲灖䑶秃帩捃䡡圭帷쏂懍瘬㥟쵬竂䝙测㑀流쉍敞烂殻䥁⨶깒捍睟绂⚩傣ꥰ轩ꅏ婍睃䁂樺偮涻䑫婗⹥䀰䠸撵㩖슱䑔具杕⾥⥢佤吹吽쉰䙥</w:t>
      </w:r>
      <w:r>
        <w:rPr/>
        <w:t>ⵢ</w:t>
      </w:r>
      <w:r>
        <w:rPr/>
        <w:t>䊩㙥䰸</w:t>
      </w:r>
      <w:r>
        <w:rPr/>
        <w:t>꧂</w:t>
      </w:r>
      <w:r>
        <w:rPr/>
        <w:t>幈䞱싂䅅塚泂吰媬碘弪優塐晦佂딺睌欥ꇂ쉭杮頩⩒䙦㙔㘴썔暱泂숰灋㥭心숨䂿숲縪깟㌫檱瘤⩱</w:t>
      </w:r>
      <w:r>
        <w:rPr/>
        <w:t>ⱘ</w:t>
      </w:r>
      <w:r>
        <w:rPr/>
        <w:t>䭢䌴祈쉃参썹稳⬤숊呙⑉刺쉗㝗瑡捎㡯싂䠶</w:t>
      </w:r>
      <w:r>
        <w:rPr/>
        <w:t>ꔣ</w:t>
      </w:r>
      <w:r>
        <w:rPr/>
        <w:t>摖忂濂䙑歈쌴悏㵭祦杇숶싃䘣쉁㛂숮㫎敾愱杭㡗幓</w:t>
      </w:r>
      <w:r>
        <w:rPr/>
        <w:t>ⵂ</w:t>
      </w:r>
      <w:r>
        <w:rPr/>
        <w:t>䕇⭎쉫䗎坸⍢⩚⮥⑮摱갨㭱㭚쉨痂⧂〦冥䘣瑑슱喘⌶牢충汇䌩䙹杬塂佀頰싍ꅆ棃⦬桡瑙ꅍ⍗洪꺩祩捤쉴倻⑌♥䏂䠲쉚颿瑳穲쉆䋂烂姂凂㥓敧朸⹈⩆噁湪慕祭ㄵ⏃㍠䁯칸ꍺ</w:t>
      </w:r>
      <w:r>
        <w:rPr/>
        <w:t>ꦮ</w:t>
      </w:r>
      <w:r>
        <w:rPr/>
        <w:t>깦顈ꄣ榬⽤䍞煤啹乊颮⪩</w:t>
      </w:r>
      <w:r>
        <w:rPr/>
        <w:t>ꦬ</w:t>
      </w:r>
      <w:r>
        <w:rPr/>
        <w:t>⻂㧂擎磍全䩮敶潔㝢潩䀣睬⍰穤쉺쉙䄯슱슻䌪侬䈪슘痂汱겥癩숫廍땧纻</w:t>
      </w:r>
      <w:r>
        <w:rPr/>
        <w:t>ꦬ</w:t>
      </w:r>
      <w:r>
        <w:rPr/>
        <w:t>㨱䰳싎顨⫍䩣</w:t>
      </w:r>
      <w:r>
        <w:rPr/>
        <w:t>ꤽ</w:t>
      </w:r>
      <w:r>
        <w:rPr/>
        <w:t>䖡☸䩴敋㠻搫쉫㕊ㄪ柂걊䚮浖숪</w:t>
      </w:r>
      <w:r>
        <w:rPr/>
        <w:t>⡤</w:t>
      </w:r>
      <w:r>
        <w:rPr/>
        <w:t>䍇䙬⑏㉰晾牸䷂枿</w:t>
      </w:r>
      <w:r>
        <w:rPr/>
        <w:t>ⵃ⬬</w:t>
      </w:r>
      <w:r>
        <w:rPr/>
        <w:t>쉘ꎘ甤㔯싍␫ㅵ拂㜺啗熮숴督䌱츫彍싂轁㯂䡏拂䣂畡쉷儲揂㜺㭞窘睦</w:t>
      </w:r>
      <w:r>
        <w:rPr/>
        <w:t>Ⱘ</w:t>
      </w:r>
      <w:r>
        <w:rPr/>
        <w:t>깍兗㔩</w:t>
      </w:r>
      <w:r>
        <w:rPr/>
        <w:t>ꥃ</w:t>
      </w:r>
      <w:r>
        <w:rPr/>
        <w:t>棂┰穌숣슘兦呸毂彋瑏䥇⨷㵦顮歚䳂숣幵㖘牣嫂僂쉚䅋쉦⵲䧃頻䝪┳皬⹒澥榘쉸産潦</w:t>
      </w:r>
      <w:r>
        <w:rPr/>
        <w:t>ꤩ</w:t>
      </w:r>
      <w:r>
        <w:rPr/>
        <w:t>싂㭲䕦촦敗狂恈칁䰬⍡㍪䱆␮㊩琱</w:t>
      </w:r>
      <w:r>
        <w:rPr/>
        <w:t>⢱</w:t>
      </w:r>
      <w:r>
        <w:rPr/>
        <w:t>썯枬㭵幑汥깃⩔总〉쉸쉴⥮䍄䁌뇂怪顕帱搮㝵坅㐤㕸ꅨ㑺祢싎曂쉂掵焩ꅴ쉬毎</w:t>
      </w:r>
      <w:r>
        <w:rPr/>
        <w:t>ꔥ</w:t>
      </w:r>
      <w:r>
        <w:rPr/>
        <w:t>쉃⭘楍晔曂猹쵘燂弫䭂氣獹剐䊮摈⥑⤹칯甦汲쉾輷</w:t>
      </w:r>
      <w:r>
        <w:rPr/>
        <w:t>ⱗ</w:t>
      </w:r>
      <w:r>
        <w:rPr/>
        <w:t>ꦿ</w:t>
      </w:r>
      <w:r>
        <w:rPr/>
        <w:t>䵨〉쉚㪻⩬땖뭖佾婈吵⍸歒愻</w:t>
      </w:r>
      <w:r>
        <w:rPr/>
        <w:t>ⱟ</w:t>
      </w:r>
      <w:r>
        <w:rPr/>
        <w:t>㞿懃䕖㡱欰参ㄪ⑈埃╣瀪佱딹窵쉕쉔杒칚</w:t>
      </w:r>
      <w:r>
        <w:rPr/>
        <w:t>ⱕ⭱</w:t>
      </w:r>
      <w:r>
        <w:rPr/>
        <w:t>ㅮ澿쉃䭨伮㉾싂녎囂穬ꇂ矂촳懂弪㭊㘤勍쉵䙌摁칃䔺樤媏쉶쉺㕤⨳瀷娲懃䡚卾걨奉欴</w:t>
      </w:r>
      <w:r>
        <w:rPr/>
        <w:t>ꕞ⩨</w:t>
      </w:r>
      <w:r>
        <w:rPr/>
        <w:t>狎哂幓䗂㨩쉘ぎ晬抣ꌺ㴰仂橂걁깆楬⩨慭慢牞㝭繶ご灮復灥칺佮䧂恤彩쉏湭⬤磂䁪䩇繗싂꥕䩯剞係㪥䑒숰恪</w:t>
      </w:r>
      <w:r>
        <w:rPr/>
        <w:t>ꔫ</w:t>
      </w:r>
      <w:r>
        <w:rPr/>
        <w:t>穐敫</w:t>
      </w:r>
      <w:r>
        <w:rPr/>
        <w:t>ⱟ</w:t>
      </w:r>
      <w:r>
        <w:rPr/>
        <w:t>⿂뽳页䙃啊獞㑈㜹䵶䝣杕刷</w:t>
      </w:r>
      <w:r>
        <w:rPr/>
        <w:t>ⵔ</w:t>
      </w:r>
      <w:r>
        <w:rPr/>
        <w:t>輯ぐ䉅쉳⨯桏㚻㩀炱癋䡠쉍⭬挵䱞爱わ⩄喱姂딸</w:t>
      </w:r>
      <w:r>
        <w:rPr/>
        <w:t>⡳</w:t>
      </w:r>
      <w:r>
        <w:rPr/>
        <w:t>숹僂㩤ꥫ弬곂숨걄䬩儯礫灞㮣⪘</w:t>
      </w:r>
      <w:r>
        <w:rPr/>
        <w:t>ⰹ</w:t>
      </w:r>
      <w:r>
        <w:rPr/>
        <w:t>沮숨숥㡗堊겱쉦곎</w:t>
      </w:r>
      <w:r>
        <w:rPr/>
        <w:t>⠷</w:t>
      </w:r>
      <w:r>
        <w:rPr/>
        <w:t>䡯匴當㙑ㅉ녘獅氬䞱숱㉇뗍硧㇂溡痂</w:t>
      </w:r>
      <w:r>
        <w:rPr/>
        <w:t>⡇</w:t>
      </w:r>
      <w:r>
        <w:rPr/>
        <w:t>潸⥋〬</w:t>
      </w:r>
      <w:r>
        <w:rPr/>
        <w:t>ⰳ</w:t>
      </w:r>
      <w:r>
        <w:rPr/>
        <w:t>⽶睉児슻欴渮䰽쉑껂硦춻壂塋㠪떬⍌⌶硸숥뭏</w:t>
      </w:r>
      <w:r>
        <w:rPr/>
        <w:t>⡅</w:t>
      </w:r>
      <w:r>
        <w:rPr/>
        <w:t>扸疩婙땭䄴癬䩚祰䲬䂥繢</w:t>
      </w:r>
      <w:r>
        <w:rPr/>
        <w:t>ꗂ</w:t>
      </w:r>
      <w:r>
        <w:rPr/>
        <w:t>䴬쉸䕫湾伻嚩ㄦお싂⑚ꅊ쉷䤲䭔䁢榥䱲丶柂䜳╈</w:t>
      </w:r>
      <w:r>
        <w:rPr/>
        <w:t>ꦮ</w:t>
      </w:r>
      <w:r>
        <w:rPr/>
        <w:t>싎琸㍤敧朥칌擎숬璱汸뽔⩇쉁媘숻뼷칵쉱쉾哂녉伲╓㥭呃摰䅍쉐併☹⴬䝷哂焤㤻쉅⫎쉏拂煣ㅒ㡀㙚</w:t>
      </w:r>
      <w:r>
        <w:rPr/>
        <w:t>ⱘ</w:t>
      </w:r>
      <w:r>
        <w:rPr/>
        <w:t>숺㙟机⍋뭁䙺梻灏㵠桴⩣祀瀦⭆浥뭨㵳爮坢숨桏⚬䍨㝃噯轸倩쉈㬩⯂쉾僂㪣皻슱ꅵ쉟卉楲⍡攭ꇂ슘倩슻搪䖏繞棃쉫朹䑟桤汄爴쉵쉸䀥䌴뽈깤杈磂剤坷曂癪歎繶♭楃쉖敂⩃祹</w:t>
      </w:r>
      <w:r>
        <w:rPr/>
        <w:t>ⵡ</w:t>
      </w:r>
      <w:r>
        <w:rPr/>
        <w:t>䰵係썾壂쉬문⴦煋頷䨶䝘䉈떥垥啶뼨㦩嘳</w:t>
      </w:r>
      <w:r>
        <w:rPr/>
        <w:t>Ⱡ</w:t>
      </w:r>
      <w:r>
        <w:rPr/>
        <w:t>ヂ㙄呂攴䱭㏂咥䑈嫂娶恸칷㥩奣䁡ꅍ䁉八止繰썩兵愬姂䊩⽴疿䧎ㅧ◂禱奎䝧牯权⯂ꄨ湫橃춱쉂</w:t>
      </w:r>
      <w:r>
        <w:rPr/>
        <w:t>ⶥ</w:t>
      </w:r>
      <w:r>
        <w:rPr/>
        <w:t>禡㵐氭갷櫂㩆捳湁扊⒣啀䥷昹歑壃搦瑏䉪流櫍恉꧎壂썑睌䉃慚숬啙焩窿珂獅獔싂㩢䙐쉒⍰櫂╔⨶央潆숹⬰姃汸毂伤칅灡狂焽昰ㅡ乃猨矂䋂칾</w:t>
      </w:r>
      <w:r>
        <w:rPr/>
        <w:t>ꦻ</w:t>
      </w:r>
      <w:r>
        <w:rPr/>
        <w:t>嗂嘮佬㇂䦬匥㵪唯䅊歭ꥱ煠甦쉥卡剅晠춏</w:t>
      </w:r>
      <w:r>
        <w:rPr/>
        <w:t>⠦</w:t>
      </w:r>
      <w:r>
        <w:rPr/>
        <w:t>䨤땺睴轏晆梣┪硕㉙쉀㵭䵷奾ꆵ夨线段䝘</w:t>
      </w:r>
      <w:r>
        <w:rPr/>
        <w:t>ꤥ</w:t>
      </w:r>
      <w:r>
        <w:rPr/>
        <w:t>䰦㡥⺥㯂楑뼮搶掣䲘</w:t>
      </w:r>
      <w:r>
        <w:rPr/>
        <w:t>ꥈ</w:t>
      </w:r>
      <w:r>
        <w:rPr/>
        <w:t>䴹〉┷䄤渺㒘숦歐冏玬䖘䓂㢿楪轾쉅</w:t>
      </w:r>
      <w:r>
        <w:rPr/>
        <w:t>⡢</w:t>
      </w:r>
      <w:r>
        <w:rPr/>
        <w:t>塇怳纩숳砸卯뿎㠲癞묲啺塭䙋⸹瓂㯂浾塙恷갪噀玘䠲⩎칞쉑⹟뇂⏂攦睂㛂넲䪮숫╙涮啹╓址䍴癑卡墡䠳쉅杚捀</w:t>
      </w:r>
      <w:r>
        <w:rPr/>
        <w:t>ꤣ</w:t>
      </w:r>
      <w:r>
        <w:rPr/>
        <w:t>쌽녪숩呐全浐䉊剚畄禬牟周쵯〥幕欭꺥琰顭獙</w:t>
      </w:r>
      <w:r>
        <w:rPr/>
        <w:t>ⵠ</w:t>
      </w:r>
      <w:r>
        <w:rPr/>
        <w:t>싎쉨</w:t>
      </w:r>
      <w:r>
        <w:rPr/>
        <w:t>ꤹ</w:t>
      </w:r>
      <w:r>
        <w:rPr/>
        <w:t>⡍</w:t>
      </w:r>
      <w:r>
        <w:rPr/>
        <w:t>祈顫䝐</w:t>
      </w:r>
      <w:r>
        <w:rPr/>
        <w:t>ꕺ</w:t>
      </w:r>
      <w:r>
        <w:rPr/>
        <w:t>뼷㍞柂䁨伷⩚걦㫂ꍧ㈲⍅瑍歊㨨䘦쉹숨堰겘䳂㩀␽焲䒵丰樽㝞㕳秂乗숵䆱믍녢숻</w:t>
      </w:r>
      <w:r>
        <w:rPr/>
        <w:t>ꖥ</w:t>
      </w:r>
      <w:r>
        <w:rPr/>
        <w:t>棂㘬杶츫㕲⨥䉋㩵捧刊獂</w:t>
      </w:r>
      <w:r>
        <w:rPr/>
        <w:t>ꕰ</w:t>
      </w:r>
      <w:r>
        <w:rPr/>
        <w:t>㫍</w:t>
      </w:r>
      <w:r>
        <w:rPr/>
        <w:t>ꕩ</w:t>
      </w:r>
      <w:r>
        <w:rPr/>
        <w:t>敶䀵呾䭴촬놏套䘰挮쉷⑬窡⩟㵙㭉唻䃂㦥烃ꌵ湺㑹䨽딺</w:t>
      </w:r>
      <w:r>
        <w:rPr/>
        <w:t>ꕮ</w:t>
      </w:r>
      <w:r>
        <w:rPr/>
        <w:t>㝳带</w:t>
      </w:r>
      <w:r>
        <w:rPr/>
        <w:t>꧂</w:t>
      </w:r>
      <w:r>
        <w:rPr/>
        <w:t>剱噆㠳쉔势䴩컂輤숶煈き☦䔪⚣畸毂</w:t>
      </w:r>
      <w:r>
        <w:rPr/>
        <w:t>ꥀ</w:t>
      </w:r>
      <w:r>
        <w:rPr/>
        <w:t>畵㕅硭숽呰㩚⺮杖㝺典穯獍㕦惂顡칵彸䵌䝠㕘杏䛂穚丵쉙晗⵳兇珂뽪숣柂ꇂ숶噙䊩恖쌪祖③礹䔪涏⼽䁭䉃쉇㴯놩㔲顙奏쉰㤽䝡株晴⵹䐺</w:t>
      </w:r>
      <w:r>
        <w:rPr/>
        <w:t>⠶</w:t>
      </w:r>
      <w:r>
        <w:rPr/>
        <w:t>㐽䔬瀰㥠璏啇ꍊ⚮心㷂潑瀹橴擂惂㙡㚿挭灃煍卒㕫</w:t>
      </w:r>
      <w:r>
        <w:rPr/>
        <w:t>⡠</w:t>
      </w:r>
      <w:r>
        <w:rPr/>
        <w:t>숪㗂㮩㕧橦纣⼷䛂㝮⽬⯂噅穰䵳甽䚘쉹쉓</w:t>
      </w:r>
      <w:r>
        <w:rPr/>
        <w:t>ꤸ</w:t>
      </w:r>
      <w:r>
        <w:rPr/>
        <w:t>䵺⏂琳䥱輣컂櫍截囂㕀祎㯍入䠸䙉쵲⪥䚵乩䎬稪䨷呅戰槍슘쉆繸䬸璿漩嗂쉙땡䱕夸淎奔轆啐묥㘰㙋</w:t>
      </w:r>
      <w:r>
        <w:rPr/>
        <w:t>ⶬ</w:t>
      </w:r>
      <w:r>
        <w:rPr/>
        <w:t>佡䍄⨺囂硪倫凎坙㍑息㕷穏쉓䅦⤩焫㎏넽伤扳瞿쉇䛂</w:t>
      </w:r>
      <w:r>
        <w:rPr/>
        <w:t>ꖣꤷ</w:t>
      </w:r>
      <w:r>
        <w:rPr/>
        <w:t>㊩㵈땍ꎿ쉊쉚䈶池㟂䅥⽁숻쉗偷㘩愴⭭㭩獹祸㩠쵭⪬桯ꥤ䂘㍗</w:t>
      </w:r>
      <w:r>
        <w:rPr/>
        <w:t>ꥂ</w:t>
      </w:r>
      <w:r>
        <w:rPr/>
        <w:t>ꄰ倮⩺咩偁䁖</w:t>
      </w:r>
      <w:r>
        <w:rPr/>
        <w:t>⢻</w:t>
      </w:r>
      <w:r>
        <w:rPr/>
        <w:t>쉵땄呺㭢⩫⩉朴櫂牦䡉徵ぇ㙵䎿</w:t>
      </w:r>
      <w:r>
        <w:rPr/>
        <w:t>Ⲙ</w:t>
      </w:r>
      <w:r>
        <w:rPr/>
        <w:t>ꥐ</w:t>
      </w:r>
      <w:r>
        <w:rPr/>
        <w:t>畅窣ꍣ抵䰳⑄婌䴥颻䅇县澥奥棂①朳뭡╮쉧⭩䵚怶橰뗍煮㙈便塑싂恰ꍖ㌫</w:t>
      </w:r>
      <w:r>
        <w:rPr/>
        <w:t>ⶩ</w:t>
      </w:r>
      <w:r>
        <w:rPr/>
        <w:t>䍄䭱䝔⨮歞⑯⥺</w:t>
      </w:r>
      <w:r>
        <w:rPr/>
        <w:t>⵰</w:t>
      </w:r>
      <w:r>
        <w:rPr/>
        <w:t>쉳숵癀戱</w:t>
      </w:r>
      <w:r>
        <w:rPr/>
        <w:t>ꥊ</w:t>
      </w:r>
      <w:r>
        <w:rPr/>
        <w:t>ヂ由썚싂숸椱堲伹</w:t>
      </w:r>
      <w:r>
        <w:rPr/>
        <w:t>⠽</w:t>
      </w:r>
      <w:r>
        <w:rPr/>
        <w:t>坵</w:t>
      </w:r>
      <w:r>
        <w:rPr/>
        <w:t>ꤣ</w:t>
      </w:r>
      <w:r>
        <w:rPr/>
        <w:t>㩑湂⥴䕂슿캘䁏憩ꥩ䕧䙸䂬䍠㉧㵓⌷勂縶슿⍗〪䙵䐩╣橇♐淂숽捠浶녇㖱䜽ꆥ杪䙙捠㑺堸숣⴩⽌䓍䑾呈깠䄱稷쎥厩夺汮쉟炏쉴畃땅桁䍸䚵堰䢿玏뽋刣䳂牶瑌晸㍁刱숻揂啧䵣곂⥢⵶轪唲㧂䤦㢏䂻婩숨牔♀朥搪祀婀㋂䁕䫂乌抮⸬顗䳂쉏匬䁺慭怽㎘㕠䇂佭䗂䅙</w:t>
      </w:r>
      <w:r>
        <w:rPr/>
        <w:t>꧂</w:t>
      </w:r>
      <w:r>
        <w:rPr/>
        <w:t>題㤪题捉쉏恄偷⑞⏂쉇ギ垮⿂怤</w:t>
      </w:r>
      <w:r>
        <w:rPr/>
        <w:t>ꕂ</w:t>
      </w:r>
      <w:r>
        <w:rPr/>
        <w:t>淂怴璘쉀棎䴩が㋎</w:t>
      </w:r>
      <w:r>
        <w:rPr/>
        <w:t>Ⱞ</w:t>
      </w:r>
      <w:r>
        <w:rPr/>
        <w:t>싂䬺䜮桾煁兏䅊ꅌ伹</w:t>
      </w:r>
      <w:r>
        <w:rPr/>
        <w:t>ꥍ</w:t>
      </w:r>
      <w:r>
        <w:rPr/>
        <w:t>㝎㖱䀫火㈻㙧潪㭡䛍ㅅ䎬啘㮩㕙쉲八杗ꍮノ뭚녒⨮䂏桴楟䇂䵥㵫楉㡴뾣슮㣂轃㕣</w:t>
      </w:r>
      <w:r>
        <w:rPr/>
        <w:t>⡕</w:t>
      </w:r>
      <w:r>
        <w:rPr/>
        <w:t>乆匊㏎㑅繑뇂썂ꌬ䙅⭲判⸴㠰⒬憬响</w:t>
      </w:r>
      <w:r>
        <w:rPr/>
        <w:t>ꕵ</w:t>
      </w:r>
      <w:r>
        <w:rPr/>
        <w:t>嚡쉂榡樸㕰杘瑮쎘䯂灃厥慷猶婳╄汥⍧瘮㝂㤴纮䄲猤</w:t>
      </w:r>
      <w:r>
        <w:rPr/>
        <w:t>ꤨ</w:t>
      </w:r>
      <w:r>
        <w:rPr/>
        <w:t>輸揍䁭天䡘쉷㓂숽㉰</w:t>
      </w:r>
      <w:r>
        <w:rPr/>
        <w:t>ⱙ</w:t>
      </w:r>
      <w:r>
        <w:rPr/>
        <w:t>䍇呃⩧捫깳噃彣ꍲ⍢㘦뾿辿䨽䰱䙦㵔係䑉</w:t>
      </w:r>
      <w:r>
        <w:rPr/>
        <w:t>ꦡ䷂</w:t>
      </w:r>
      <w:r>
        <w:rPr/>
        <w:t>皩걃⬴椭幁䑠佔啞槂걐⑺䊣㍥ꥥ乣</w:t>
      </w:r>
      <w:r>
        <w:rPr/>
        <w:t>ⴸ</w:t>
      </w:r>
      <w:r>
        <w:rPr/>
        <w:t>歱枣潚</w:t>
      </w:r>
      <w:r>
        <w:rPr/>
        <w:t>ꗂ</w:t>
      </w:r>
      <w:r>
        <w:rPr/>
        <w:t>潳㠵彈朳帰偟术春</w:t>
      </w:r>
      <w:r>
        <w:rPr/>
        <w:t>⡤</w:t>
      </w:r>
      <w:r>
        <w:rPr/>
        <w:t>潏⥘쉉两僂㡒쉉쉳穲卒咵⭮輷灶쉡쉨쉮堸걣䄣깘仂쉤쉫</w:t>
      </w:r>
      <w:r>
        <w:rPr/>
        <w:t>ꕶ</w:t>
      </w:r>
      <w:r>
        <w:rPr/>
        <w:t>礦䷂㷂冩牧䡷呺䊱</w:t>
      </w:r>
      <w:r>
        <w:rPr/>
        <w:t>⡡☽</w:t>
      </w:r>
      <w:r>
        <w:rPr/>
        <w:t>揃⨫䕈獒婬깃⑓椫睭嗂</w:t>
      </w:r>
      <w:r>
        <w:rPr/>
        <w:t>⡔⤴ⴤ</w:t>
      </w:r>
      <w:r>
        <w:rPr/>
        <w:t>䙩檵ꥢ轨쵏颵춣쉏绂⭸穚犩秂㔣⸪쉧灁濃㍉䳂䲩</w:t>
      </w:r>
      <w:r>
        <w:rPr/>
        <w:t>ꦣ</w:t>
      </w:r>
      <w:r>
        <w:rPr/>
        <w:t>㑷恤䝫䝖㥺㭨슩뽶倥</w:t>
      </w:r>
      <w:r>
        <w:rPr/>
        <w:t>ⵔ</w:t>
      </w:r>
      <w:r>
        <w:rPr/>
        <w:t>떵䕊灵繟㪘倳湤⺥督싂栻ꆩꥷ妥灗佧꥔涥へ뽈녱剷憮务斱</w:t>
      </w:r>
      <w:r>
        <w:rPr/>
        <w:t>⡈</w:t>
      </w:r>
      <w:r>
        <w:rPr/>
        <w:t>祐뽷喡</w:t>
      </w:r>
      <w:r>
        <w:rPr/>
        <w:t>⣂</w:t>
      </w:r>
      <w:r>
        <w:rPr/>
        <w:t>做啟氩徱旂㉈쉨帤숹♉숹牍凂</w:t>
      </w:r>
      <w:r>
        <w:rPr/>
        <w:t>Ɐ</w:t>
      </w:r>
      <w:r>
        <w:rPr/>
        <w:t>捉椷泂ꥩ䡸쌦싍㎥⵫䵴뿂♭夵</w:t>
      </w:r>
      <w:r>
        <w:rPr/>
        <w:t>ꔩ</w:t>
      </w:r>
      <w:r>
        <w:rPr/>
        <w:t>㘮䡏奒䌹塳橑문由</w:t>
      </w:r>
      <w:r>
        <w:rPr/>
        <w:t>⡰</w:t>
      </w:r>
      <w:r>
        <w:rPr/>
        <w:t>ꅹ숣쵫녹㝪砥싂㝅彫쎩䕏ꍙ睗啐捞形朷숰㥕樵㒵긺疵</w:t>
      </w:r>
      <w:r>
        <w:rPr/>
        <w:t>ꤰ</w:t>
      </w:r>
      <w:r>
        <w:rPr/>
        <w:t>轴땪㦬䥣침㚩쉹ꍆ彤亣쉍摦숹㡘♣</w:t>
      </w:r>
      <w:r>
        <w:rPr/>
        <w:t>ⲩ</w:t>
      </w:r>
      <w:r>
        <w:rPr/>
        <w:t>걦䑃쉵쉤娪␬求晙乎꺬䑃┫싎䔹㏂硺彀沮皩礪걩楈⭦䅢嫂幥媩㵎洯⽺愻呷挹瑬㞘␥䵶恊瑟䕡䣂爳⭎穰䶿槂㩸挽ず䯎칤</w:t>
      </w:r>
      <w:r>
        <w:rPr/>
        <w:t>ⱨ␻</w:t>
      </w:r>
      <w:r>
        <w:rPr/>
        <w:t>㕟썓㶻</w:t>
      </w:r>
      <w:r>
        <w:rPr/>
        <w:t>ꥇ</w:t>
      </w:r>
      <w:r>
        <w:rPr/>
        <w:t>睴㴩潷槍䭥繰䰪幥冬䎱測</w:t>
      </w:r>
      <w:r>
        <w:rPr/>
        <w:t>ꥒ</w:t>
      </w:r>
      <w:r>
        <w:rPr/>
        <w:t>兙㕍䌷佲墵桌庥㕏穮䠵숤畊硳獴㉔睵ꥺ⩑䉁䔶獙㉈䂿䥗硆柂딬뗂긩獊뼲⎵캮츹갺幖确橣㚣⹈桍㖬䁹呤싂䷍㇃쉂슮㦿ꄷ夶</w:t>
      </w:r>
      <w:r>
        <w:rPr/>
        <w:t>Ⱬ</w:t>
      </w:r>
      <w:r>
        <w:rPr/>
        <w:t>圤礩桨㡏뮘晄䅇捭쉫뗂촵䬩竂癞쉋</w:t>
      </w:r>
      <w:r>
        <w:rPr/>
        <w:t>꧂</w:t>
      </w:r>
      <w:r>
        <w:rPr/>
        <w:t>ꥤ㘫拂坯晐匰⿂ꅒ瑇悮瑏㐣爨䰬曂癞㷂☴㩍㘶庘墱漨묹洨습㕸兴겮㵗㓂䱱㥍䛂怭梱㉴꥞㙊灓幓縮</w:t>
      </w:r>
      <w:r>
        <w:rPr/>
        <w:t>ꖘ</w:t>
      </w:r>
      <w:r>
        <w:rPr/>
        <w:t>칖眶캥㑌ꌯ⫎轾帻⩺갶㖱싂嚩㵇䰬䒬㉲</w:t>
      </w:r>
      <w:r>
        <w:rPr/>
        <w:t>ꕺ</w:t>
      </w:r>
      <w:r>
        <w:rPr/>
        <w:t>쉡땯畊䍅淍繃㘷污䳂棃쉱奭㦬⫂彬</w:t>
      </w:r>
      <w:r>
        <w:rPr/>
        <w:t>ꕱ</w:t>
      </w:r>
      <w:r>
        <w:rPr/>
        <w:t>偀徿婡쉦</w:t>
      </w:r>
      <w:r>
        <w:rPr/>
        <w:t>Ⳃ</w:t>
      </w:r>
      <w:r>
        <w:rPr/>
        <w:t>䑌㬰⥰横⍍敚夊⵴塶坷礨䌷䈴⴯幪漣䠯딪뽊⎏㕍겮㑹ㅚ彷䡯怨</w:t>
      </w:r>
      <w:r>
        <w:rPr/>
        <w:t>ꦩ</w:t>
      </w:r>
      <w:r>
        <w:rPr/>
        <w:t>숶潨깞帲愥琻戱쉾啘</w:t>
      </w:r>
      <w:r>
        <w:rPr/>
        <w:t>Ⱕ</w:t>
      </w:r>
      <w:r>
        <w:rPr/>
        <w:t>へ⨦㬥㉵畘㝰砺⭄싂纏⭱Ⓜ幚䉙幟캏⍡㘷㔬㫂䃎獀</w:t>
      </w:r>
      <w:r>
        <w:rPr/>
        <w:t>ꔯꦩ</w:t>
      </w:r>
      <w:r>
        <w:rPr/>
        <w:t>䒥幊㘮쎡⾿⼸怴穔♲琸</w:t>
      </w:r>
      <w:r>
        <w:rPr/>
        <w:t>ⱈ</w:t>
      </w:r>
      <w:r>
        <w:rPr/>
        <w:t>췂瘰⥹뭡</w:t>
      </w:r>
      <w:r>
        <w:rPr/>
        <w:t>⣂</w:t>
      </w:r>
      <w:r>
        <w:rPr/>
        <w:t>癎批煥</w:t>
      </w:r>
      <w:r>
        <w:rPr/>
        <w:t>Ⳃ</w:t>
      </w:r>
      <w:r>
        <w:rPr/>
        <w:t>津怫뽱廂摑掱쉳⽇㦏毂癢╾椸쉃猫攳♭㏂㐨払</w:t>
      </w:r>
      <w:r>
        <w:rPr/>
        <w:t>ꦮ</w:t>
      </w:r>
      <w:r>
        <w:rPr/>
        <w:t>䍘穘沵ꆘ㚣祺숪仂곂所㘹朥硳╤쉭矂䔬䤬┻瘫男乫颻㭮</w:t>
      </w:r>
      <w:r>
        <w:rPr/>
        <w:t>ꤵ</w:t>
      </w:r>
      <w:r>
        <w:rPr/>
        <w:t>䍯뮿</w:t>
      </w:r>
      <w:r>
        <w:rPr/>
        <w:t>Ɑ</w:t>
      </w:r>
      <w:r>
        <w:rPr/>
        <w:t>⽁束婶盂繀牖⩙轌⏂凂匱㍦쌬㕹员旂녤嘶绂⩁⥳䋃뮘썌䑑均ꆘ뮮湲潔盃牙쉑牉杓䥢ꅵ㬴</w:t>
      </w:r>
      <w:r>
        <w:rPr/>
        <w:t>⠱</w:t>
      </w:r>
      <w:r>
        <w:rPr/>
        <w:t>湢䬺╎쉐偍숣䍷ㅞ偄㔯漯欨</w:t>
      </w:r>
      <w:r>
        <w:rPr/>
        <w:t>ꗂ</w:t>
      </w:r>
      <w:r>
        <w:rPr/>
        <w:t>橱窱㥘싂怳䦏祙ꅗ╠䩩숮㓂杘⛂</w:t>
      </w:r>
      <w:r>
        <w:rPr/>
        <w:t>ꦥ</w:t>
      </w:r>
      <w:r>
        <w:rPr/>
        <w:t>㠷塸㭒滂炥塏婗⨩䎩幗㍴坟䡫</w:t>
      </w:r>
      <w:r>
        <w:rPr/>
        <w:t>ⰷ</w:t>
      </w:r>
      <w:r>
        <w:rPr/>
        <w:t>䕘뿂乊乂洵硘쵦嗃狂漶⨬噰湓쉚쉣김獆㢣癚쉸쉄彮ꅍ䉾싍</w:t>
      </w:r>
      <w:r>
        <w:rPr/>
        <w:t>ⲵ⎱</w:t>
      </w:r>
      <w:r>
        <w:rPr/>
        <w:t>㍰숯ꌷ</w:t>
      </w:r>
      <w:r>
        <w:rPr/>
        <w:t>ⱍ</w:t>
      </w:r>
      <w:r>
        <w:rPr/>
        <w:t>璣</w:t>
      </w:r>
      <w:r>
        <w:rPr/>
        <w:t>⠲</w:t>
      </w:r>
      <w:r>
        <w:rPr/>
        <w:t>汵瑍쉖㵮쉳㦿捲渹㴳䪱游쌪唥묺䪘㩙洪䣂녉摍</w:t>
      </w:r>
      <w:r>
        <w:rPr/>
        <w:t>꧂⌶</w:t>
      </w:r>
      <w:r>
        <w:rPr/>
        <w:t>㨶묺㞿砫杞쉕扌戳㍇束㦻칓催◂顀ꥵ匪걥顂攬촬䱏䁆澩栫輯涩呋䝚泂⩆쉡㘥奈슥ꥤ걯䱪㍒䭸縵勂婎怱⧂楪婬悏息㶵䯂桚</w:t>
      </w:r>
      <w:r>
        <w:rPr/>
        <w:t>⢏</w:t>
      </w:r>
      <w:r>
        <w:rPr/>
        <w:t>뽎伸挲</w:t>
      </w:r>
      <w:r>
        <w:rPr/>
        <w:t>ꕟ</w:t>
      </w:r>
      <w:r>
        <w:rPr/>
        <w:t>㥾㙌쉭欲獂걑⭰剅䱫䉳㊘㕃㈬긴祵㯂</w:t>
      </w:r>
      <w:r>
        <w:rPr/>
        <w:t>ⱀ</w:t>
      </w:r>
      <w:r>
        <w:rPr/>
        <w:t>剚㏂⼫녾祭걡䡹关䓂喩櫂㩞㩔㥏츮뼱싂䭧眯區伥䉨媵爩恮쉹瘲㈭顷⥒⥒壂㬱㬱쵨玡渣뭒偅䵈猽䉒䐱澬⑏⽯曂彣歵画晞昻뾣捲䅣昲㣂⫂㝂╺摙攷敁哂癅ꄷ㚱</w:t>
      </w:r>
      <w:r>
        <w:rPr/>
        <w:t>ꥉ⭈</w:t>
      </w:r>
      <w:r>
        <w:rPr/>
        <w:t>⠷</w:t>
      </w:r>
      <w:r>
        <w:rPr/>
        <w:t>乫⾻劏⽮欽</w:t>
      </w:r>
      <w:r>
        <w:rPr/>
        <w:t>ꥈ</w:t>
      </w:r>
      <w:r>
        <w:rPr/>
        <w:t>ぇ顖畩䷂窻⹉걸ꥠ숫况槂塕䑉辬쉫妩彞숪츽㭅떩습䞏轟え쉎ꎱ惂㯂숺䇂녣␳牶숸묲坒㙉䷂彾欥⭨㍣䞣畧桗㘸쉣쉗桅ꥷ潲璱⤸䱲硙ꥣ煅犏⽳溘璩㢩浖㤥㨽止뼷䘪䋂䗂㵶⑓〽㖮ꌴ瘤ヂ</w:t>
      </w:r>
      <w:r>
        <w:rPr/>
        <w:t>꤭</w:t>
      </w:r>
      <w:r>
        <w:rPr/>
        <w:t>䝑㓂</w:t>
      </w:r>
      <w:r>
        <w:rPr/>
        <w:t>Ɽ</w:t>
      </w:r>
      <w:r>
        <w:rPr/>
        <w:t>䑖㴵噩䪏眹係</w:t>
      </w:r>
      <w:r>
        <w:rPr/>
        <w:t>ⴷ</w:t>
      </w:r>
      <w:r>
        <w:rPr/>
        <w:t>⡐</w:t>
      </w:r>
      <w:r>
        <w:rPr/>
        <w:t>춡곂協楋乹瘮獌榡䚿塁뿂⌊塗湧䕂</w:t>
      </w:r>
      <w:r>
        <w:rPr/>
        <w:t>ⱅ</w:t>
      </w:r>
      <w:r>
        <w:rPr/>
        <w:t>䲥柂쉇⿂츪䁹晑辏싂</w:t>
      </w:r>
      <w:r>
        <w:rPr/>
        <w:t>⡾</w:t>
      </w:r>
      <w:r>
        <w:rPr/>
        <w:t>繏슡⨺ぞ쉅싂㵮濂ꄪヂ</w:t>
      </w:r>
      <w:r>
        <w:rPr/>
        <w:t>ꤱ</w:t>
      </w:r>
      <w:r>
        <w:rPr/>
        <w:t>坠癓숵쉡〮䀺숯眸䣃깲쉋㆏顂</w:t>
      </w:r>
      <w:r>
        <w:rPr/>
        <w:t>ꥊ</w:t>
      </w:r>
      <w:r>
        <w:rPr/>
        <w:t>畯⩙璩痂妻䁎䩣䁬癨</w:t>
      </w:r>
      <w:r>
        <w:rPr/>
        <w:t>⣍</w:t>
      </w:r>
      <w:r>
        <w:rPr/>
        <w:t>䃂넵䐫쉰ꏂ숩䅡噲樺㞥䀪瑠楚夳吣</w:t>
      </w:r>
      <w:r>
        <w:rPr/>
        <w:t>⢘</w:t>
      </w:r>
      <w:r>
        <w:rPr/>
        <w:t>ꥥ쉋嫍㍭䅊넯䒣兌⪿嘮쉣싂獎坏쉂⺬㍊⨺䕍㕹⫂为卩䉚䕰楠䍶䘨归噁걾牠辡슥幏䊩㑉쉓숵⧃㞡⾣⹍榩剺쉺◂㤸扱䷂䢥묫煬顀슱䕑桹㬸㵸숹獴䝎격㈷싂땲ꥶ刽</w:t>
      </w:r>
      <w:r>
        <w:rPr/>
        <w:t>ⴰ</w:t>
      </w:r>
      <w:r>
        <w:rPr/>
        <w:t>쉟呧䳂揂㏂癷♥</w:t>
      </w:r>
      <w:r>
        <w:rPr/>
        <w:t>ⶱ</w:t>
      </w:r>
      <w:r>
        <w:rPr/>
        <w:t>顖쉯惂涏ꅃ숷搵勂㕑帨ꍍ쏂繶⭳䠷쉯灄깋偊媻걅⹈뽆쉶㡀⥈怭㔶幍呸浑</w:t>
      </w:r>
      <w:r>
        <w:rPr/>
        <w:t>ⱖ</w:t>
      </w:r>
      <w:r>
        <w:rPr/>
        <w:t>旂</w:t>
      </w:r>
      <w:r>
        <w:rPr/>
        <w:t>ꥎ</w:t>
      </w:r>
      <w:r>
        <w:rPr/>
        <w:t>ㅔ숪彦ヂ䯍쉞</w:t>
      </w:r>
      <w:r>
        <w:rPr/>
        <w:t>ꦮ</w:t>
      </w:r>
      <w:r>
        <w:rPr/>
        <w:t>畍䡇뿃㬥ꅧ갰쉺䵡杋쉡商㩦嘲働</w:t>
      </w:r>
      <w:r>
        <w:rPr/>
        <w:t>ꥑ⨦</w:t>
      </w:r>
      <w:r>
        <w:rPr/>
        <w:t>歍숪䡤⽃㑹癘㜭硰䮻礪㉓㒏欦㑌硅㉳䀲硌硗漭剎慧獗橔㋂쉃灇顤䯂呰㐻癤憣幱䡺攮洭쉒⴫䢡揂䝮♏特⍵患瑀獀畣쉦ꌦ⧂㥉ꅅ</w:t>
      </w:r>
      <w:r>
        <w:rPr/>
        <w:t>ꕷ</w:t>
      </w:r>
      <w:r>
        <w:rPr/>
        <w:t>恧轣</w:t>
      </w:r>
      <w:r>
        <w:rPr/>
        <w:t>ⱄ</w:t>
      </w:r>
      <w:r>
        <w:rPr/>
        <w:t>估烍佉뽦渪吹輲惂掬</w:t>
      </w:r>
      <w:r>
        <w:rPr/>
        <w:t>꧂</w:t>
      </w:r>
      <w:r>
        <w:rPr/>
        <w:t>깹橱摦ㄪ䉥熻䩘偎が扈⽶⭇</w:t>
      </w:r>
      <w:r>
        <w:rPr/>
        <w:t>Ɑ</w:t>
      </w:r>
      <w:r>
        <w:rPr/>
        <w:t>癒뭑䝲甦땇촮췂⩵컂朸轄숴㑬䷂䒏曂쉦猫䍫</w:t>
      </w:r>
      <w:r>
        <w:rPr/>
        <w:t>Ɒ</w:t>
      </w:r>
      <w:r>
        <w:rPr/>
        <w:t>䙒㩦偘䮩쉸畢塣晉墱婈깐쉋䒏쉅带⨺⥍整</w:t>
      </w:r>
      <w:r>
        <w:rPr/>
        <w:t>ⰸ</w:t>
      </w:r>
      <w:r>
        <w:rPr/>
        <w:t>뭇猥顓畬숨촰딶剬婋쉯倣䙎佀걉灟</w:t>
      </w:r>
      <w:r>
        <w:rPr/>
        <w:t>ꤻ</w:t>
      </w:r>
      <w:r>
        <w:rPr/>
        <w:t>㑪慦槍ꅳ㌫깸繌偍憻㡁</w:t>
      </w:r>
      <w:r>
        <w:rPr/>
        <w:t>ꥍ</w:t>
      </w:r>
      <w:r>
        <w:rPr/>
        <w:t>呾</w:t>
      </w:r>
      <w:r>
        <w:rPr/>
        <w:t>ⵓ</w:t>
      </w:r>
      <w:r>
        <w:rPr/>
        <w:t>倻</w:t>
      </w:r>
      <w:r>
        <w:rPr/>
        <w:t>ⴤ</w:t>
      </w:r>
      <w:r>
        <w:rPr/>
        <w:t>䵘☻</w:t>
      </w:r>
      <w:r>
        <w:rPr/>
        <w:t>ⲩ</w:t>
      </w:r>
      <w:r>
        <w:rPr/>
        <w:t>楙珃懂䊥㬵컂쉀楋煆滍슥偶娷㑆沬杵칹揃䍞晘轥䐺╺塬⿂潷硠䐩㉮싂歒쉪乹乢兦伦砽剦倩䡳䃍⩑</w:t>
      </w:r>
      <w:r>
        <w:rPr/>
        <w:t>ⱈ</w:t>
      </w:r>
      <w:r>
        <w:rPr/>
        <w:t>䜹䁀悵壂癉䅎⮿䋂깖뭔칮츮䰻顀뿂娹扚嘶坐㍈瑨嗂婕献灗扔搣䭂頤⹾㉏습믂奬슻佋카</w:t>
      </w:r>
      <w:r>
        <w:rPr/>
        <w:t>⡊</w:t>
      </w:r>
      <w:r>
        <w:rPr/>
        <w:t>슻棂</w:t>
      </w:r>
      <w:r>
        <w:rPr/>
        <w:t>ⰺ⩧</w:t>
      </w:r>
      <w:r>
        <w:rPr/>
        <w:t>坸剗刨竂佉兟啬</w:t>
      </w:r>
      <w:r>
        <w:rPr/>
        <w:t>ⱏ⬫</w:t>
      </w:r>
      <w:r>
        <w:rPr/>
        <w:t>쉪硏쉺㈦凂婦呞슱꥔㑶廎쉵꥘䍕䅭䍡杓⥉纱싂뇍⽟쉠쉄㤮쌶㵵ォ横扟柂⶿⥄懂橬쉮숪</w:t>
      </w:r>
      <w:r>
        <w:rPr/>
        <w:t>ꕐ</w:t>
      </w:r>
      <w:r>
        <w:rPr/>
        <w:t>숪侻놏⹪ꅉ</w:t>
      </w:r>
      <w:r>
        <w:rPr/>
        <w:t>ⱚⱋ</w:t>
      </w:r>
      <w:r>
        <w:rPr/>
        <w:t>㈬祸㨰欣쉁樱⨩硃䥕乁獦캣㒏囂♉祸睸쵂徏䈊</w:t>
      </w:r>
      <w:r>
        <w:rPr/>
        <w:t>ꦻ</w:t>
      </w:r>
      <w:r>
        <w:rPr/>
        <w:t>轨摀奖숯汗杁凂䎥노並穒⹕幖教㝋浬</w:t>
      </w:r>
      <w:r>
        <w:rPr/>
        <w:t>ꤹ</w:t>
      </w:r>
      <w:r>
        <w:rPr/>
        <w:t>숬뼰쉓䡁倱㟂潳坶쵍뽄㍒ㅹ厵欳獄쉦㵶䵹垘繡㵩琯뽾欻嫂潘轄硨걪橳㋂⑁⤰歮役牘窻焮勂儨呯떮㪩奊摠⥬纥숲싃노䍟慺婢癠⺥哂杈쉊㤺</w:t>
      </w:r>
      <w:r>
        <w:rPr/>
        <w:t>ⱘ⥐</w:t>
      </w:r>
      <w:r>
        <w:rPr/>
        <w:t>弣瑗伸㝁䑏䝑䉴婳刭⩸楪〮컂쉏橭瞏쵪咻䀯䴯㐱憩㦥싃쉱䠬㓂穒坦슣㉰</w:t>
      </w:r>
      <w:r>
        <w:rPr/>
        <w:t>ꗂ</w:t>
      </w:r>
      <w:r>
        <w:rPr/>
        <w:t>ⱦ⍾</w:t>
      </w:r>
      <w:r>
        <w:rPr/>
        <w:t>汰奢칅㜺㨦烂套啗渪⑅吥⩴⻂㕴焣㜲촦瓂䂮捗湉迂숣⎻㵙䍕顦灧牥佣㉥奤顚旂</w:t>
      </w:r>
      <w:r>
        <w:rPr/>
        <w:t>ꖬ</w:t>
      </w:r>
      <w:r>
        <w:rPr/>
        <w:t>䍑㪘</w:t>
      </w:r>
      <w:r>
        <w:rPr/>
        <w:t>ⱙ</w:t>
      </w:r>
      <w:r>
        <w:rPr/>
        <w:t>ꕆ</w:t>
      </w:r>
      <w:r>
        <w:rPr/>
        <w:t>係㬪澿캩瘪灩乯⹤〦畂슏噥偂璡╇깁⪘啪䔳⽵╖</w:t>
      </w:r>
      <w:r>
        <w:rPr/>
        <w:t>ꤷꦵꔴ</w:t>
      </w:r>
      <w:r>
        <w:rPr/>
        <w:t>瀭㍖䤺걘싂厘䴽嗃묪䧂恠뽭㝨䉦樴ヂ繏她♇무搸儸ꄱ㙟쉇뗂妡㝲⿃䉆㙈㫍땬濂汧</w:t>
      </w:r>
      <w:r>
        <w:rPr/>
        <w:t>⣂</w:t>
      </w:r>
      <w:r>
        <w:rPr/>
        <w:t>츰⫂쉠䚵</w:t>
      </w:r>
      <w:r>
        <w:rPr/>
        <w:t>ꥎ</w:t>
      </w:r>
      <w:r>
        <w:rPr/>
        <w:t>畾㑇偂娮䖱䴻⨶䵁柂ꌪ☣洲繧㪿潞㝷㩖쉙ㅀ噶弻ㅯ㝕</w:t>
      </w:r>
      <w:r>
        <w:rPr/>
        <w:t>Ɑ⒡⡩</w:t>
      </w:r>
      <w:r>
        <w:rPr/>
        <w:t>칍睔塚숵头㨪⑓䖩☬⒮汇㢻㥊㭣渻碱숬뭫깋橘湊捊⩪⫂祃恐畤涬摂婖㜵啍⨶匨璱⨷桐焷剸쉚춥㵢슬ꅑ䓂旂⨯洨戵䦏쉰숭츹㦬猬獬숬쉟乶坫</w:t>
      </w:r>
      <w:r>
        <w:rPr/>
        <w:t>ⱹ</w:t>
      </w:r>
      <w:r>
        <w:rPr/>
        <w:t>㝫玣㡂ꅠ㇂䩎갪轂塂汘㋎潟</w:t>
      </w:r>
      <w:r>
        <w:rPr/>
        <w:t>ꥍ</w:t>
      </w:r>
      <w:r>
        <w:rPr/>
        <w:t>䘷촨惂䄸⫂氵摢祭吮輫䅸牌☯⫍긲⥓㐪⭡쉱⨣庱ꍑ㡦싂潋䅭깃〮㬯珍呸婄㣍機帣启㈪惍␺㙶䙇⥶⭒♱</w:t>
      </w:r>
      <w:r>
        <w:rPr/>
        <w:t>Ⱚ</w:t>
      </w:r>
      <w:r>
        <w:rPr/>
        <w:t>쉬楦嚱幋溮◂㩠䬮걀弨쉅佹쉬硊㥣䙡⨱畭㋂䪩딭쉧潐</w:t>
      </w:r>
      <w:r>
        <w:rPr/>
        <w:t>ꖩ</w:t>
      </w:r>
      <w:r>
        <w:rPr/>
        <w:t>㶡㜲⑵땘㕏娣쉫䜰䵠␪扤쉳⑱숰敭瞿彠主㐬녭䜭넻啪⨲㩆</w:t>
      </w:r>
      <w:r>
        <w:rPr/>
        <w:t>ꔲ</w:t>
      </w:r>
      <w:r>
        <w:rPr/>
        <w:t>㕍汾婅用쵡⾏昳</w:t>
      </w:r>
      <w:r>
        <w:rPr/>
        <w:t>ꥑ</w:t>
      </w:r>
      <w:r>
        <w:rPr/>
        <w:t>磂</w:t>
      </w:r>
      <w:r>
        <w:rPr/>
        <w:t>꥟⩵</w:t>
      </w:r>
      <w:r>
        <w:rPr/>
        <w:t>Ⳃ</w:t>
      </w:r>
      <w:r>
        <w:rPr/>
        <w:t>敲ꌨ祱슻䬷⤫숺꥾橕</w:t>
      </w:r>
      <w:r>
        <w:rPr/>
        <w:t>⢘⡓</w:t>
      </w:r>
      <w:r>
        <w:rPr/>
        <w:t>江⽘⑨滃숨싂儯恱敗奖㍥⌺⩔兒⮥뾿썪妿⨱䁀濂숪쉔杄⽩睱䖿⩓㝞촣绂杖쉳顶䐱灲ꄦ頮♲塘捨䡌⑇䍸是</w:t>
      </w:r>
      <w:r>
        <w:rPr/>
        <w:t>ꔮ⪡</w:t>
      </w:r>
      <w:r>
        <w:rPr/>
        <w:t>奓㕘摣硚欥㍠機䩬卤弲濂㉣ꥤ⒵噙悘싂烂ꄤ頯♗쉫䭟拂䭔슬⼥䋂썚猊彬꧎썕槂칡棂曂䲻㜤帰杞汸瑏</w:t>
      </w:r>
      <w:r>
        <w:rPr/>
        <w:t>⡪</w:t>
      </w:r>
      <w:r>
        <w:rPr/>
        <w:t>⺩䱭⽖祈楨</w:t>
      </w:r>
      <w:r>
        <w:rPr/>
        <w:t>ⱀ⣂ⱊ</w:t>
      </w:r>
      <w:r>
        <w:rPr/>
        <w:t>뇂䍢</w:t>
      </w:r>
      <w:r>
        <w:rPr/>
        <w:t>ⲻ</w:t>
      </w:r>
      <w:r>
        <w:rPr/>
        <w:t>거撩䯃쎵晆</w:t>
      </w:r>
      <w:r>
        <w:rPr/>
        <w:t>ⵀ</w:t>
      </w:r>
      <w:r>
        <w:rPr/>
        <w:t>憏縩剮㉓숩㶡䡬㏂㉕㐴你쉤</w:t>
      </w:r>
      <w:r>
        <w:rPr/>
        <w:t>ꔦ</w:t>
      </w:r>
      <w:r>
        <w:rPr/>
        <w:t>堩璣묥堫䪿깱뭊ァ䕤쉤㦘姂츲偸圸깑穋砷心㋂䝸迂ꅈ습䩩稷剡爱䄰㌶煐毎恸ꥪ乁禣戯慷⺘쉠⩚</w:t>
      </w:r>
      <w:r>
        <w:rPr/>
        <w:t>ꦻ</w:t>
      </w:r>
      <w:r>
        <w:rPr/>
        <w:t>⼭㝬幎⨶䅲숥䜳噤䐫ꅌ呅⍄㫂⥞儻眤䠥う橺⩌쉱懂轄ꍞ걎♐⿃绂ꅪ⥸浏乯潳㘷⥅呹睸榮⼳䏂掏猺쉥㌸⭙쉕ꥥ摅䠦䨦㤳쏂쉖礫暮껂</w:t>
      </w:r>
      <w:r>
        <w:rPr/>
        <w:t>ⵕ</w:t>
      </w:r>
      <w:r>
        <w:rPr/>
        <w:t>制⏂〉䩹敌伩</w:t>
      </w:r>
      <w:r>
        <w:rPr/>
        <w:t>ⵏ</w:t>
      </w:r>
      <w:r>
        <w:rPr/>
        <w:t>輹積欰偏㊱㵕卢框塁繺䳂쏂Ⓝ숰漽欰浨墏畧쉫縮㚡</w:t>
      </w:r>
      <w:r>
        <w:rPr/>
        <w:t>ⴤ</w:t>
      </w:r>
      <w:r>
        <w:rPr/>
        <w:t>穨彎⥺䘩瑐発㠦숬硬썧캘䓂⨯</w:t>
      </w:r>
      <w:r>
        <w:rPr/>
        <w:t>ⵋ</w:t>
      </w:r>
      <w:r>
        <w:rPr/>
        <w:t>傱䝖禣斏汉頬捔晕</w:t>
      </w:r>
      <w:r>
        <w:rPr/>
        <w:t>ⱐ</w:t>
      </w:r>
      <w:r>
        <w:rPr/>
        <w:t>幒㞵含</w:t>
      </w:r>
      <w:r>
        <w:rPr/>
        <w:t>ⱨ</w:t>
      </w:r>
      <w:r>
        <w:rPr/>
        <w:t>㖥榩䥷꥾兪痂숨⽴넶抬䊘疡砮싂圥丯犻啉⭟㍋㍟渶敄䆩쌪䇂쉦╋䝰䚩</w:t>
      </w:r>
      <w:r>
        <w:rPr/>
        <w:t>ꔯ</w:t>
      </w:r>
      <w:r>
        <w:rPr/>
        <w:t>〯䇂䩧</w:t>
      </w:r>
      <w:r>
        <w:rPr/>
        <w:t>⡙</w:t>
      </w:r>
      <w:r>
        <w:rPr/>
        <w:t>㋂傣辘</w:t>
      </w:r>
      <w:r>
        <w:rPr/>
        <w:t>ꦬ</w:t>
      </w:r>
      <w:r>
        <w:rPr/>
        <w:t>横㍑쉕䷂潾ꍩ</w:t>
      </w:r>
      <w:r>
        <w:rPr/>
        <w:t>ꕳ♉</w:t>
      </w:r>
      <w:r>
        <w:rPr/>
        <w:t>橳敇⽸窏ꍭ瑾䭙䕍침偬㜳䭟깦曂䚩䜦뽓⿂칌㝣걫䙒卑洣栬汓煨싂㔶뽺䲏卩㝬琯䁉窬响⛂棂儶愴况內皿</w:t>
      </w:r>
      <w:r>
        <w:rPr/>
        <w:t>ꕀ</w:t>
      </w:r>
      <w:r>
        <w:rPr/>
        <w:t>㥭䤰䩹쉔숪꺥□䲘䇂婰乾슬⒵璵䩺㖱繈塤슥䈪頣題㡏䥹偶쉪执䀽㙫뮘乵⹷슏噕딽카䰹뭄噐숻睖⑊쉸颱搵敌捾쉇쉵歧繘㤷깪嗎쉧䡾㫂㥣ꏍ呸㟂汘桐䤯⴪ꍞ狂ㄻ輭</w:t>
      </w:r>
      <w:r>
        <w:rPr/>
        <w:t>ꤴ</w:t>
      </w:r>
      <w:r>
        <w:rPr/>
        <w:t>䕄츦轸⒏欭㙗䣃⹶⥖挵晟㒩</w:t>
      </w:r>
      <w:r>
        <w:rPr/>
        <w:t>ⴴ</w:t>
      </w:r>
      <w:r>
        <w:rPr/>
        <w:t>啭幕㝣ꌫ</w:t>
      </w:r>
      <w:r>
        <w:rPr/>
        <w:t>ⷂ</w:t>
      </w:r>
      <w:r>
        <w:rPr/>
        <w:t>ꍃ兀㐴呺넪╒爱ꍋ⯂㵪祈㵕橡㕓䪻䄰䅈穟ꅹ浤뭅</w:t>
      </w:r>
      <w:r>
        <w:rPr/>
        <w:t>⡵</w:t>
      </w:r>
      <w:r>
        <w:rPr/>
        <w:t>婙畗싂ꌥ쉺慀併䰲㭦숺쉸⥦匫兮晫典悘䀥⻂䟂㎥㉟㕯幮걍㑾歬極祰䵗輫慔磍숶</w:t>
      </w:r>
      <w:r>
        <w:rPr/>
        <w:t>ꔶ</w:t>
      </w:r>
      <w:r>
        <w:rPr/>
        <w:t>睦扷뇂䅂⹾䚬太㍳印⸵싂⹀</w:t>
      </w:r>
      <w:r>
        <w:rPr/>
        <w:t>ꦬ</w:t>
      </w:r>
      <w:r>
        <w:rPr/>
        <w:t>㨹㠻ꏂ为⽸䥟쉢㔪</w:t>
      </w:r>
      <w:r>
        <w:rPr/>
        <w:t>ꕱ</w:t>
      </w:r>
      <w:r>
        <w:rPr/>
        <w:t>䔭㑥渰杚㴴♴祬栱獐敧娯噩哎쉨㓂壂쉑奏껂垥敊뭲礩◎憡倨╍栵弳쉊뗂쉋숹딪儺싃彃ꍤ慸䕠哂⤽煸⩏춡繳㘥쉴</w:t>
      </w:r>
      <w:r>
        <w:rPr/>
        <w:t>ꖿ</w:t>
      </w:r>
      <w:r>
        <w:rPr/>
        <w:t>숵ꍠ</w:t>
      </w:r>
      <w:r>
        <w:rPr/>
        <w:t>⣂</w:t>
      </w:r>
      <w:r>
        <w:rPr/>
        <w:t>ꤊ</w:t>
      </w:r>
      <w:r>
        <w:rPr/>
        <w:t>桅呃杺㍮쉖ꥨ쉎ꥪ</w:t>
      </w:r>
      <w:r>
        <w:rPr/>
        <w:t>ꕋ</w:t>
      </w:r>
      <w:r>
        <w:rPr/>
        <w:t>嘩⌵迍⏂⯂〷告奪</w:t>
      </w:r>
      <w:r>
        <w:rPr/>
        <w:t>ꕪ</w:t>
      </w:r>
      <w:r>
        <w:rPr/>
        <w:t>哂临挥숣稪幓▩⍬䊮䄲㗂㮣ꅏ쉅噠쉈ꍆ咡뭳柂矂䆩廂偰柂ꄽ儶⚱朷矂걋땪側扥䉑䐪杕쉚澥슻뾘佸⨳</w:t>
      </w:r>
      <w:r>
        <w:rPr/>
        <w:t>ⱊ</w:t>
      </w:r>
      <w:r>
        <w:rPr/>
        <w:t>灀䑐癸梩슮繕氥汯悻偨썙用枥昰⬽睇献䪱塆☬ꄨ熿搵癢䍦䪱㌺ꎱ쵚䅌䜭わ㉓뮵捡皱潇弦煊뽎䘴</w:t>
      </w:r>
      <w:r>
        <w:rPr/>
        <w:t>ꔣ</w:t>
      </w:r>
      <w:r>
        <w:rPr/>
        <w:t>扨쉕숭䌬╳숣故堮㚘쉞塙狂쉃꥗⥟숥琹⨪쉈渨轂䌵긱梩䨲潪㩢㤺</w:t>
      </w:r>
      <w:r>
        <w:rPr/>
        <w:t>ⱉ</w:t>
      </w:r>
      <w:r>
        <w:rPr/>
        <w:t>쉴믂</w:t>
      </w:r>
      <w:r>
        <w:rPr/>
        <w:t>⡩⎥</w:t>
      </w:r>
      <w:r>
        <w:rPr/>
        <w:t>挷噡瘷侻橍卵輯䂬䍇䙞椸全ヂ䥆㜴녘ぃ告㉎瑱輦織</w:t>
      </w:r>
      <w:r>
        <w:rPr/>
        <w:t>ꥃ</w:t>
      </w:r>
      <w:r>
        <w:rPr/>
        <w:t>乇㦮쉱歩拎憿쉦畋楄갸㩢</w:t>
      </w:r>
      <w:r>
        <w:rPr/>
        <w:t>ꤻ⪵</w:t>
      </w:r>
      <w:r>
        <w:rPr/>
        <w:t>ㅁ쉵⬹숺稰</w:t>
      </w:r>
      <w:r>
        <w:rPr/>
        <w:t>ꕰ</w:t>
      </w:r>
      <w:r>
        <w:rPr/>
        <w:t>煪悱轧</w:t>
      </w:r>
      <w:r>
        <w:rPr/>
        <w:t>⡴</w:t>
      </w:r>
      <w:r>
        <w:rPr/>
        <w:t>숰呒彦쉆㌨숵转쵡䥆슿쉥⬬夹䂵ꏂ㠪</w:t>
      </w:r>
      <w:r>
        <w:rPr/>
        <w:t>Ⳏ□</w:t>
      </w:r>
      <w:r>
        <w:rPr/>
        <w:t>迂汓祭䛂乮㯂匹䄳ㅆ䀬䘮㩧唬㤻幄棂䭂슣</w:t>
      </w:r>
      <w:r>
        <w:rPr/>
        <w:t>ⱥ</w:t>
      </w:r>
      <w:r>
        <w:rPr/>
        <w:t>煢䙮挥</w:t>
      </w:r>
      <w:r>
        <w:rPr/>
        <w:t>ꥍ</w:t>
      </w:r>
      <w:r>
        <w:rPr/>
        <w:t>榬슥吹焰⩌녯溬㙞浥䱱橲㝵瑘癞㌯繣䅃極㴲긥믂슩䙬쉍숷⮣쉆㪥</w:t>
      </w:r>
      <w:r>
        <w:rPr/>
        <w:t>꧂</w:t>
      </w:r>
      <w:r>
        <w:rPr/>
        <w:t>壂싂⨺杔숤⥲</w:t>
      </w:r>
      <w:r>
        <w:rPr/>
        <w:t>ⵞ</w:t>
      </w:r>
      <w:r>
        <w:rPr/>
        <w:t>㙡충擂쉟䔵䁧牵掿玣晉䈷坷凂숺幬撻頽䫃瞥♤⩥㜥☱瑡뗂ご煬强䖘剨浱깋숱⹖晀⨰㔥뼻潋䰫㏂哂捤䃂쉸㉦幉縮氣䆡쉰</w:t>
      </w:r>
      <w:r>
        <w:rPr/>
        <w:t>ꦵ꤭</w:t>
      </w:r>
      <w:r>
        <w:rPr/>
        <w:t>偀剁</w:t>
      </w:r>
      <w:r>
        <w:rPr/>
        <w:t>ꤴ</w:t>
      </w:r>
      <w:r>
        <w:rPr/>
        <w:t>ぶ뿂頽繟捺塐界쏂칔숨㑃檻扱硓⑟䨨兯쉾楖⌰塱싂</w:t>
      </w:r>
      <w:r>
        <w:rPr/>
        <w:t>ꕏ</w:t>
      </w:r>
      <w:r>
        <w:rPr/>
        <w:t>뿂幺偌偪珍싂汈⎏⍐䁀㖩並正兆䅏氩幫形츣䂮剈⥞从啷瀬쉸㔳疱縮帲倥湱</w:t>
      </w:r>
      <w:r>
        <w:rPr/>
        <w:t>Ⱛ</w:t>
      </w:r>
      <w:r>
        <w:rPr/>
        <w:t>畤汏址煃㯂湪촮㡴䤳伥슥䉢顏⽤췂兪㨯뗂盂ꍍ</w:t>
      </w:r>
      <w:r>
        <w:rPr/>
        <w:t>ꤸ</w:t>
      </w:r>
      <w:r>
        <w:rPr/>
        <w:t>ꎮ숪칩뭨䝶슏ꥯ眪輭擂䀪㑈祟畺♁捨䵲ꍕ걟幸縣칠䉷싂숴㤴뇂</w:t>
      </w:r>
      <w:r>
        <w:rPr/>
        <w:t>⡱</w:t>
      </w:r>
      <w:r>
        <w:rPr/>
        <w:t>㩂烂䨸ꅮ搪⻂㉧쉶告硹</w:t>
      </w:r>
      <w:r>
        <w:rPr/>
        <w:t>ⱍ</w:t>
      </w:r>
      <w:r>
        <w:rPr/>
        <w:t>캣ノ奖뇂灾䭏䭫娤未愻渵㙩洩㭰桫⭴䑁㗂㵕싎</w:t>
      </w:r>
      <w:r>
        <w:rPr/>
        <w:t>ⵁ</w:t>
      </w:r>
      <w:r>
        <w:rPr/>
        <w:t>묰䌵슡ꥫ匪캩渽묤坾쉵敺묱쉢晔䈳㝓㉰䝗쉙䅎剡浞쵕暩へ䡥╞潸긯协쉩术떘ꄥ</w:t>
      </w:r>
      <w:r>
        <w:rPr/>
        <w:t>ꔽ</w:t>
      </w:r>
      <w:r>
        <w:rPr/>
        <w:t>쌴껂␭礵榘썱䛃쉀㥵伻㕰噢쉄㵔䚡唬숮싂畲䮱卵桱겏뼊㡖燂槃숤䡪</w:t>
      </w:r>
      <w:r>
        <w:rPr/>
        <w:t>ꕧ</w:t>
      </w:r>
      <w:r>
        <w:rPr/>
        <w:t>㠶攦湪☳ꄦ⽈桭恂捲昮ꅅ㪩朩嘴㨳湲挰扐愴습Ⓜ桲䘬礱㍎䉦</w:t>
      </w:r>
      <w:r>
        <w:rPr/>
        <w:t>ꔦ</w:t>
      </w:r>
      <w:r>
        <w:rPr/>
        <w:t>幱촤䕭☺反쉕쏂䱋丬厩ꅡ琪䄣숷硣쉀⴩놡绂⥸刱唷参噗穈电ꥤ輭䜻灀슩䣂䙹쉠⑵殡绂橉쉓弶㎘䖮燂슱婀쉩⽕䖬㏎由獉畦䊘䊩壂슩♵⤷쉤楯浵㡀坧싃쉬숥⪬帺</w:t>
      </w:r>
      <w:r>
        <w:rPr/>
        <w:t>ꖻ</w:t>
      </w:r>
      <w:r>
        <w:rPr/>
        <w:t>⠤</w:t>
      </w:r>
      <w:r>
        <w:rPr/>
        <w:t>呹⪿敳숥癖汸礱싃㧂䥪偠輦⥎晹⫂슻⯂䅮桑㍱䀭懂⩸⩁⨻㈪숹杅利숺渭梘䩔窥旂轳칀丨䁒䧂쉖깊偖獃쉞⻂盂䅵䵬殱╨氷噯䳂扌噥♩⤭嫂㑯歐浟⵳渫弪쉈숳噥쉑攮劥丩啳䅌걍哂䍪丸㑮卸⺡犥兮渫烂娬⩊湡䙬倣ꥲ獅流䭕㭖乓</w:t>
      </w:r>
      <w:r>
        <w:rPr/>
        <w:t>ꖱ⫍</w:t>
      </w:r>
      <w:r>
        <w:rPr/>
        <w:t>晭暏</w:t>
      </w:r>
      <w:r>
        <w:rPr/>
        <w:t>ꤦ</w:t>
      </w:r>
      <w:r>
        <w:rPr/>
        <w:t>㔹㝍걁⍃兊숷슣</w:t>
      </w:r>
      <w:r>
        <w:rPr/>
        <w:t>⡉</w:t>
      </w:r>
      <w:r>
        <w:rPr/>
        <w:t>汚䥫썩⥲线歸캥깣䘥汧ご煤䑍樯묳䌳쉺䭷뼸漶</w:t>
      </w:r>
      <w:r>
        <w:rPr/>
        <w:t>꥟</w:t>
      </w:r>
      <w:r>
        <w:rPr/>
        <w:t>䮥慩⦩稱䩵쉗쉕䬭䗂쉷䤮뮏楞뼹晁砬숦湟橔</w:t>
      </w:r>
      <w:r>
        <w:rPr/>
        <w:t>ꖬ</w:t>
      </w:r>
      <w:r>
        <w:rPr/>
        <w:t>䕳偬㒏㛂쉌烂쉕暱恲纏㫃癒䭁轡⥍穲䝹夯䝦쉋輲氲</w:t>
      </w:r>
      <w:r>
        <w:rPr/>
        <w:t>⣂</w:t>
      </w:r>
      <w:r>
        <w:rPr/>
        <w:t>沬뼪쉂祕匯桕爭⤷㖩쉃슱桍㚘쉞琻䥳佮用睎額쉫ꅉ牌彩㍹䍢搻敊契慰倳⏂㧂䁴迂商㘪䵤싍椳慨樺</w:t>
      </w:r>
      <w:r>
        <w:rPr/>
        <w:t>ꤥ</w:t>
      </w:r>
      <w:r>
        <w:rPr/>
        <w:t>扣从㬲䩀깗⍤歓頶瑨㉱⥱䀲쉞噥싂䡔◂係ꥸ♍彖䱇滂䔱彍帽煮榩啐쉒⽪</w:t>
      </w:r>
      <w:r>
        <w:rPr/>
        <w:t>ꦩ</w:t>
      </w:r>
      <w:r>
        <w:rPr/>
        <w:t>畕圬坵䉠쉕涩睬穇넵⥅䆘숨⸩␷숲塏娺姂輤</w:t>
      </w:r>
      <w:r>
        <w:rPr/>
        <w:t>ꤣ</w:t>
      </w:r>
      <w:r>
        <w:rPr/>
        <w:t>旂쉷甮悬ヂ繨㓂</w:t>
      </w:r>
      <w:r>
        <w:rPr/>
        <w:t>ꦩ</w:t>
      </w:r>
      <w:r>
        <w:rPr/>
        <w:t>兒燂琤뽪側版ꄫ䷎갦喩慃塒䭏땹묱칮쉬슏㨬</w:t>
      </w:r>
      <w:r>
        <w:rPr/>
        <w:t>ꕐ</w:t>
      </w:r>
      <w:r>
        <w:rPr/>
        <w:t>畱㍨䍅싎⑎㬻扉渣婦攬쉬䚩㒻樵</w:t>
      </w:r>
      <w:r>
        <w:rPr/>
        <w:t>ⱸ</w:t>
      </w:r>
      <w:r>
        <w:rPr/>
        <w:t>娣⥾</w:t>
      </w:r>
      <w:r>
        <w:rPr/>
        <w:t>ꤣ</w:t>
      </w:r>
      <w:r>
        <w:rPr/>
        <w:t>猻䝉ꍏ⌶兠쉣狂⫍㉒䩌䳂⸱곂祌灮䨸䝸癩⩚뇂숥⺥凍㐵ꥶ硔䤮毂쉱칪⩊䐤偓掻ㄦ</w:t>
      </w:r>
      <w:r>
        <w:rPr/>
        <w:t>⠯</w:t>
      </w:r>
      <w:r>
        <w:rPr/>
        <w:t>땈숦怪ꍋ숺瘣凂吣쉂䆱桭反䐮땡㵈싂樲槂颵ㄫ䛂ꍎ壂惂쉁㕔婓桳┹盂䍺슥塔걺㗂</w:t>
      </w:r>
      <w:r>
        <w:rPr/>
        <w:t>ⵘ</w:t>
      </w:r>
      <w:r>
        <w:rPr/>
        <w:t>栯⥠㙰䑗㘨슬䏂噫뾣㑎쉸潁뾻쉑㪻䥭湸⬲獆煢橲⑒匊䱐剂秂⥣䏂싂걯쌩哎쌭汘迂싎噥䣂㵅桤サ桉ꅾ䷃浩杵佢坳瀵奰⫂깺ㄻ汫䔽⨨쉊⬵顆槂機倭䭓㩉轑ꥧ</w:t>
      </w:r>
      <w:r>
        <w:rPr/>
        <w:t>ⱚ</w:t>
      </w:r>
      <w:r>
        <w:rPr/>
        <w:t>㔱뭦㜳㩶싂숱䥴奧㘶噢焯㞵䥆♧ヂ䑫呴쉞㑣ㅁ䂏污沏攦⍁剐⹫乓澣⮬㥮뽁쉯瞏橖쉑숻渭焰乄쉘煸橯⑄到䉸夵永뭋ꍴ䃂㑎⩵㌸싃牃汗桡务椪劥癣㤷숭渰䱓稽뭌顱쉞䁦嫂⫂扆捀偋숭歇㪣否佚ㅙ┸搪啥䍚⫂쉀⑔ꄣ슏狂桏䢱〬⩳恙㙥㤶轋磂硰␩兤</w:t>
      </w:r>
      <w:r>
        <w:rPr/>
        <w:t>⡄</w:t>
      </w:r>
      <w:r>
        <w:rPr/>
        <w:t>瞩湸僂敊瓂㥱⩀怦쉳䍤썱托╘滂䣂䥘悿彈捏䇂땟偏⽭硳⿂䙡ㄪ樵쉰轪晁촽쉋湒䫎쌵</w:t>
      </w:r>
      <w:r>
        <w:rPr/>
        <w:t>ⱋ</w:t>
      </w:r>
      <w:r>
        <w:rPr/>
        <w:t>烂牘抬쉊㵚稷冿쉢倭ぺ牀匭煩祭畦䟂䩗쉵桐걔㧂曂</w:t>
      </w:r>
      <w:r>
        <w:rPr/>
        <w:t>⡏</w:t>
      </w:r>
      <w:r>
        <w:rPr/>
        <w:t>䁁歍뗂㤪싂⧂썭숻哂が樬쉨䜪狂䣂㐴呭䩠䀳ꅶ剹浨剚挨晣䩖䱦㢮垮ひ汄⹳칐涡뗂ꌰ╖싂滂쵡쉥堵</w:t>
      </w:r>
      <w:r>
        <w:rPr/>
        <w:t>ⲡ</w:t>
      </w:r>
      <w:r>
        <w:rPr/>
        <w:t>쉧㕏䥬䗂掱礻⨺勍䉷瑞⮣䃂敲漪殘污煒⫎旂㘣祫㙔啮辻숱㉖扅썬⸻䡟捺晓뿂晃䡞쉚䝉㜹쵞捍顦뾩湺獌♞愸瘭炮橸輦⩈䍇歁꥗繶䑦딳䅯漦獴⛂䩘⹹䱖쉸奁堪⭠照祯╮壂截愴ꍬ夨싂題䉂쉏ㄣ</w:t>
      </w:r>
      <w:r>
        <w:rPr/>
        <w:t>ꦱ</w:t>
      </w:r>
      <w:r>
        <w:rPr/>
        <w:t>숦㨱䩸庵稶痂轃싂䍄扃湥썘</w:t>
      </w:r>
      <w:r>
        <w:rPr/>
        <w:t>ꥊ</w:t>
      </w:r>
      <w:r>
        <w:rPr/>
        <w:t>桩慑㕗㉲煤㑒㝫숨沵壂嗂㔩却ꌱ塊瑺啍걕싂漰ꍌ</w:t>
      </w:r>
      <w:r>
        <w:rPr/>
        <w:t>ⵟ</w:t>
      </w:r>
      <w:r>
        <w:rPr/>
        <w:t>䩔䌫쉅쵮䥹⨳㝏㩶䛂改扒兓㌴唪杋氦㊩䝅噞椪婷⧂䙦쉭ꄻ漹㭣并硣</w:t>
      </w:r>
      <w:r>
        <w:rPr/>
        <w:t>⡰</w:t>
      </w:r>
      <w:r>
        <w:rPr/>
        <w:t>ꕊ</w:t>
      </w:r>
      <w:r>
        <w:rPr/>
        <w:t>곂歞╥ꥸ㝉⮩䣂㝔䉭夲숥祈췂</w:t>
      </w:r>
      <w:r>
        <w:rPr/>
        <w:t>⢱</w:t>
      </w:r>
      <w:r>
        <w:rPr/>
        <w:t>渱噵敔硶쉂쌱ꏂ劘塩婸戱弳쉈䥬浀䩇啃⬻䝑㈫㋂浓䉾䄽깳樯塌</w:t>
      </w:r>
      <w:r>
        <w:rPr/>
        <w:t>ꕺ</w:t>
      </w:r>
      <w:r>
        <w:rPr/>
        <w:t>敤</w:t>
      </w:r>
      <w:r>
        <w:rPr/>
        <w:t>ꔬ</w:t>
      </w:r>
      <w:r>
        <w:rPr/>
        <w:t>楩偢䬩奰偷䜳╺䐤灡⨥쉡捹㩷矂偋쉹根⽬㮻杊婃砻</w:t>
      </w:r>
      <w:r>
        <w:rPr/>
        <w:t>ꕺ⌹</w:t>
      </w:r>
      <w:r>
        <w:rPr/>
        <w:t>숻숸嚱</w:t>
      </w:r>
      <w:r>
        <w:rPr/>
        <w:t>ꕏ</w:t>
      </w:r>
      <w:r>
        <w:rPr/>
        <w:t>斘땔帨歞뭄傱㍎㡯礴愦㕁䭹슣塷㙕棂쉾塗縸㬺㉸㘯⽢乃쉑扅参捓땅ꏂ</w:t>
      </w:r>
      <w:r>
        <w:rPr/>
        <w:t>Ɱ</w:t>
      </w:r>
      <w:r>
        <w:rPr/>
        <w:t>䍍䍁䑲捪㑖놮⎡⑙</w:t>
      </w:r>
      <w:r>
        <w:rPr/>
        <w:t>ꤊ</w:t>
      </w:r>
      <w:r>
        <w:rPr/>
        <w:t>弯Ⓜ䈵䱠⍕復뿂</w:t>
      </w:r>
      <w:r>
        <w:rPr/>
        <w:t>ⷎ♢</w:t>
      </w:r>
      <w:r>
        <w:rPr/>
        <w:t>㮩㔱䡳ㅐ秂绎厩⪣倪쵰</w:t>
      </w:r>
      <w:r>
        <w:rPr/>
        <w:t>ꗃ⍔</w:t>
      </w:r>
      <w:r>
        <w:rPr/>
        <w:t>믂䉉⹺儺㡌徬㡦䶬쉏깵䈮⫂穡뼪癪祒㖏슥䉮晚갻杣䱯煠折剓㔮뽋硸⑅ꍗ妱䋎쉐䈪싂㛃䑒㴺⩚垩䴮숤ꌺ䕔偭쵒㑹꥘泂摗礽⹢摯䌤ꥦ쉱獢滂辻焬殏犥뼬媏⭢珂</w:t>
      </w:r>
      <w:r>
        <w:rPr/>
        <w:t>ꕶ</w:t>
      </w:r>
      <w:r>
        <w:rPr/>
        <w:t>숺瘣灊牠繐㝃倯⤤妱潰䓂⍔溩竂湊쵎㜺⥹顟칏쉌㑅甪䍴㉪䱚뼸卐䌺梵⽈䁁⑎䙆♩婴灈</w:t>
      </w:r>
      <w:r>
        <w:rPr/>
        <w:t>ⰥⓍ</w:t>
      </w:r>
      <w:r>
        <w:rPr/>
        <w:t>桨佌頦乡婢㙄숽ꍋ㉙戰㤰檬</w:t>
      </w:r>
      <w:r>
        <w:rPr/>
        <w:t>ꕄ</w:t>
      </w:r>
      <w:r>
        <w:rPr/>
        <w:t>佄䥱䒩劬⪩㣂挦䘺頦㵞痂䱠䣂䝃싂⩃⛍敧⨥歲깱쵺汾伪싃⍀末㝃㕡㭥䙃氹㚥榣숻슱⩷㝙汓뿂瘤쌭싂呲䙷슥㉆╬塔놩⍄ㅐ氦呗슱걳㝄浫繌年啑䈽㝊䕡轏㑲쉺䕴捎瓂啎㭉습⤷ꥵ캣㩄梵畣깎渱쵬┪䩷匵捇䰻棎塩쉘摬숴未渦꥞䁇术塦㝭侥㦩쉪䄩숭欪⩂</w:t>
      </w:r>
      <w:r>
        <w:rPr/>
        <w:t>ⱉ⫂</w:t>
      </w:r>
      <w:r>
        <w:rPr/>
        <w:t>敃敷兌⥩㕘㑆숩䧃䝕唱㋂╓轺</w:t>
      </w:r>
      <w:r>
        <w:rPr/>
        <w:t>ⵙ</w:t>
      </w:r>
      <w:r>
        <w:rPr/>
        <w:t>䀷뽘㭋低ぁ䜷顱癀䉅澬轍朹㖿払⩺믂輺䠫啑癶쉥䄫杺쉮</w:t>
      </w:r>
      <w:r>
        <w:rPr/>
        <w:t>Ɐ</w:t>
      </w:r>
      <w:r>
        <w:rPr/>
        <w:t>㒵⭏轞特惂䑐䕷玣妩凂⩈㉟⍫坤塩确숮慧炩癟ꅾ⒮弱䙋樯憱嘲挨묤</w:t>
      </w:r>
      <w:r>
        <w:rPr/>
        <w:t>Ɱ</w:t>
      </w:r>
      <w:r>
        <w:rPr/>
        <w:t>礭䩚䔩㕐璮숴ꏂ딵汉쵎欦</w:t>
      </w:r>
      <w:r>
        <w:rPr/>
        <w:t>꧂</w:t>
      </w:r>
      <w:r>
        <w:rPr/>
        <w:t>坎썡䠶쉐⹵㚘쉂摬쉷㪿婌恍怹杈䀷╆剀殱땎⩪摵䨷嘥</w:t>
      </w:r>
      <w:r>
        <w:rPr/>
        <w:t>⠴</w:t>
      </w:r>
      <w:r>
        <w:rPr/>
        <w:t>婃䮬⽭洱ꆿ彣䴨걤乇ꥰ嘣㨰⬷溮⨹妘牾문㉂伪䂱쉅响漷ㅪ㭁祀䍲㪩</w:t>
      </w:r>
      <w:r>
        <w:rPr/>
        <w:t>ⵍ</w:t>
      </w:r>
      <w:r>
        <w:rPr/>
        <w:t>싂㇎쉸洺㵬⹙싂㴱⻃轓쉵㏂㡑␨㖱쉦桹⮬潾쉴ꆘ䨪飂牄㬷숻瞻⏂싎썸浓뭙木땷主컂㟂湍묪숴녪摅丣㧎嗂䉒⯂扖䠩猺瀶컎婈京绂䭴帳⪻䩒㡋憣</w:t>
      </w:r>
      <w:r>
        <w:rPr/>
        <w:t>⠯</w:t>
      </w:r>
      <w:r>
        <w:rPr/>
        <w:t>䦱䩭祱곂녆㙟穂汦歵䔫䠰⌣畒䭪栲烂䭈㈰䤰捰칞</w:t>
      </w:r>
      <w:r>
        <w:rPr/>
        <w:t>ꥌ</w:t>
      </w:r>
      <w:r>
        <w:rPr/>
        <w:t>樤⎣夵뼴䠰캱穔춣</w:t>
      </w:r>
      <w:r>
        <w:rPr/>
        <w:t>ꦻ</w:t>
      </w:r>
      <w:r>
        <w:rPr/>
        <w:t>敫녟쉌</w:t>
      </w:r>
      <w:r>
        <w:rPr/>
        <w:t>ꤻ</w:t>
      </w:r>
      <w:r>
        <w:rPr/>
        <w:t>頹归⴯䏂抩</w:t>
      </w:r>
      <w:r>
        <w:rPr/>
        <w:t>꧂⩾</w:t>
      </w:r>
      <w:r>
        <w:rPr/>
        <w:t>桢瘷桀彳뿃漥忂䍞顃걥㑔睲㴩⪏〣瞩䛂〈塎攭ㄪ쉕䵠䨊瑗晰㞏쉤</w:t>
      </w:r>
      <w:r>
        <w:rPr/>
        <w:t>ꖱ</w:t>
      </w:r>
      <w:r>
        <w:rPr/>
        <w:t>帣㎣䡨䤮棂⩰䍥녑湍䡥牓</w:t>
      </w:r>
      <w:r>
        <w:rPr/>
        <w:t>ⱊ</w:t>
      </w:r>
      <w:r>
        <w:rPr/>
        <w:t>㵫琥츫䁟䟂㥇䭩啇呾牯䴤坳潰쉲쉐慖浇佫渭暩⍯䟃</w:t>
      </w:r>
      <w:r>
        <w:rPr/>
        <w:t>ⶥ</w:t>
      </w:r>
      <w:r>
        <w:rPr/>
        <w:t>牸␹쉣쉋쉁⥦楏썍區⵴䅄</w:t>
      </w:r>
      <w:r>
        <w:rPr/>
        <w:t>ꔨ</w:t>
      </w:r>
      <w:r>
        <w:rPr/>
        <w:t>瑓㝟弮뽋砲㝬걨䵹껂䃎꥖⭫穪嚿㝡旎䪿喩歳媩繗⽹顀䥩獦</w:t>
      </w:r>
      <w:r>
        <w:rPr/>
        <w:t>ꕵ</w:t>
      </w:r>
      <w:r>
        <w:rPr/>
        <w:t>쉁搱琩⚱熣幥⸶牭婐飂煮㝃歗㧂煊浢믍숣쉥轔洫䀮汯</w:t>
      </w:r>
      <w:r>
        <w:rPr/>
        <w:t>ꦣ⑴</w:t>
      </w:r>
      <w:r>
        <w:rPr/>
        <w:t>㩏戥伭⹖灄彶洳暘䁣䷂畔搸䭪治ꅋ땐琪乬息瓂㓂偢僃係潟깎帷⫂쉶儬嗂ㅩ畂쉕쉢㥂쉖捰吨佢湆溏村献洸ㆣ穙㥮楊䦬䍟쉍㡖쉖獸싍ꌽえ䍈婚癑♚䣃復뽣╅</w:t>
      </w:r>
      <w:r>
        <w:rPr/>
        <w:t>ⱡ☶</w:t>
      </w:r>
      <w:r>
        <w:rPr/>
        <w:t>妻憩ꍪ딺╥乗䕲癯츰瑋噑⽡匵</w:t>
      </w:r>
      <w:r>
        <w:rPr/>
        <w:t>ꤹ⹩</w:t>
      </w:r>
      <w:r>
        <w:rPr/>
        <w:t>獞</w:t>
      </w:r>
      <w:r>
        <w:rPr/>
        <w:t>꧂</w:t>
      </w:r>
      <w:r>
        <w:rPr/>
        <w:t>䗍夰䱄沩唲晋光昤</w:t>
      </w:r>
      <w:r>
        <w:rPr/>
        <w:t>Ⳃ</w:t>
      </w:r>
      <w:r>
        <w:rPr/>
        <w:t>㙰⹕䝶䈬塚唵뾮奓坖쵐势꺵浔숩煪䓎</w:t>
      </w:r>
      <w:r>
        <w:rPr/>
        <w:t>⢩⹵</w:t>
      </w:r>
      <w:r>
        <w:rPr/>
        <w:t>楌┱ꌫ쉢娸</w:t>
      </w:r>
      <w:r>
        <w:rPr/>
        <w:t>ⱓ</w:t>
      </w:r>
      <w:r>
        <w:rPr/>
        <w:t>ꖿ♷</w:t>
      </w:r>
      <w:r>
        <w:rPr/>
        <w:t>內朸懍땙瘷⹟颏硌㡃쉫煀棂䈪䎩⪣뭏塍恅瑨湓䁢⸷⹴␷䘳</w:t>
      </w:r>
      <w:r>
        <w:rPr/>
        <w:t>ⵇ</w:t>
      </w:r>
      <w:r>
        <w:rPr/>
        <w:t>쉾숬倱⩱⏂䲿</w:t>
      </w:r>
      <w:r>
        <w:rPr/>
        <w:t>⡁</w:t>
      </w:r>
      <w:r>
        <w:rPr/>
        <w:t>깐췂㈫ꅪ⒣桫慤⍳썬瘮⻎楦칙瑟⩦灦焣戬ꥫ瓂⽮剖걦䡸琺䍣숦攴⬽䬨쉏欽瀬㖵獧䭷㕞曂⭑⑍ꍧ䗍曂슬뭋扰嘶瀪兆⹵搤䌽걠䣃⻂ꅫꎩ䕥湫囂䁀䉀☣䥚뽃参䉈㝂摃묭刦㩏辻㵓⹘彺㍳쉷쏂뗂纬</w:t>
      </w:r>
      <w:r>
        <w:rPr/>
        <w:t>ꥆ</w:t>
      </w:r>
      <w:r>
        <w:rPr/>
        <w:t>딩煡帬恩埂輶䵷㞻䭬썎坏瑇儦썬</w:t>
      </w:r>
      <w:r>
        <w:rPr/>
        <w:t>ⴰ</w:t>
      </w:r>
      <w:r>
        <w:rPr/>
        <w:t>牖䤯⪻噠䛂䝒</w:t>
      </w:r>
      <w:r>
        <w:rPr/>
        <w:t>ꥒ</w:t>
      </w:r>
      <w:r>
        <w:rPr/>
        <w:t>慵䔤䂩⻂嗂伲⹓猰땊녔⩱搲䌩䑘犏稤櫂ꅶ䍾杩稷儰䁖椮燃㝾彴䝏徿斡乳䑷䵑極쵩弽也榩㜣䯂숬氨曂ꍪ灧楙딩숥</w:t>
      </w:r>
      <w:r>
        <w:rPr/>
        <w:t>ⱗ</w:t>
      </w:r>
      <w:r>
        <w:rPr/>
        <w:t>疘潀䉳䩚⫂渪焷株噀剪挷睍䤪华穋瑏숭쉆䉪쉐</w:t>
      </w:r>
      <w:r>
        <w:rPr/>
        <w:t>⠳</w:t>
      </w:r>
      <w:r>
        <w:rPr/>
        <w:t>䵥☮漩䃂棂뽨博炡</w:t>
      </w:r>
      <w:r>
        <w:rPr/>
        <w:t>ꕪ</w:t>
      </w:r>
      <w:r>
        <w:rPr/>
        <w:t>쵑⥎坕쉭</w:t>
      </w:r>
      <w:r>
        <w:rPr/>
        <w:t>ꕵ</w:t>
      </w:r>
      <w:r>
        <w:rPr/>
        <w:t>䙸䁑匮㉅彸兒캣깣夲䭾㑡␥㌴䅂噘穳剪뽢昦</w:t>
      </w:r>
      <w:r>
        <w:rPr/>
        <w:t>ⱄ</w:t>
      </w:r>
      <w:r>
        <w:rPr/>
        <w:t>摊䐸쉥垿䀤恫䉉떻䃂㘭슻䋂쉒䰶⑉</w:t>
      </w:r>
      <w:r>
        <w:rPr/>
        <w:t>⡈</w:t>
      </w:r>
      <w:r>
        <w:rPr/>
        <w:t>祱뿂싃歯쉕싃숱猵灈地䯂☴</w:t>
      </w:r>
      <w:r>
        <w:rPr/>
        <w:t>Ɑ</w:t>
      </w:r>
      <w:r>
        <w:rPr/>
        <w:t>䉡穖☪瑏䭯㴻숯噸䯂㨩숫碏깂숫㉟</w:t>
      </w:r>
      <w:r>
        <w:rPr/>
        <w:t>ꕧ</w:t>
      </w:r>
      <w:r>
        <w:rPr/>
        <w:t>渲恬輊⩚椽㗃㐸㩋㩲㓂ꥹ擎坣埂땞㶮긣숯</w:t>
      </w:r>
      <w:r>
        <w:rPr/>
        <w:t>⡡</w:t>
      </w:r>
      <w:r>
        <w:rPr/>
        <w:t>佲䩌䔹狂倵湊幬ꏂ⼹潭⩲</w:t>
      </w:r>
      <w:r>
        <w:rPr/>
        <w:t>ⷎ</w:t>
      </w:r>
      <w:r>
        <w:rPr/>
        <w:t>㓂㶡殩沬숥奎獘卨䝑仍쉮祾䙀呡煂束偦歏䙥⬸䝖</w:t>
      </w:r>
      <w:r>
        <w:rPr/>
        <w:t>ꖡ┤</w:t>
      </w:r>
      <w:r>
        <w:rPr/>
        <w:t>㄰ッ䡺㕂쵬瑆汱䃂癗쉌揂㑕숨灪╂쉡礳瘴땨㑗楤櫂㉋⬭䯂䥒䱥쉗⩘땥슥䙖♷浨㬺쉺쉶券偄㐺䃂䥖乏▣䍘츮습䥬縷땋顈캻㍭䙢ꍎ▻猸剘硅睴ꏂ䂣㠭쉬飂썊坦㝬疵䜻汅汥䅫斿䍭坧ꎩ䁨灆쵎뮵⪱슡批煷Ⓜ慄㡪㤵啈숪址曃ꍷ槂㕂◂串ꄸ䝦橨딦칢兊쉌숷䛂⒬泎⪘슘걁쉗攸䵂繎偣⑵</w:t>
      </w:r>
      <w:r>
        <w:rPr/>
        <w:t>꧍</w:t>
      </w:r>
      <w:r>
        <w:rPr/>
        <w:t>䌯䘱㥯斮潒佘㈯숽略⌯伪㜳幰숻䤬</w:t>
      </w:r>
      <w:r>
        <w:rPr/>
        <w:t>ꥐ</w:t>
      </w:r>
      <w:r>
        <w:rPr/>
        <w:t>䨥㜴㵷题쉚</w:t>
      </w:r>
      <w:r>
        <w:rPr/>
        <w:t>⠺</w:t>
      </w:r>
      <w:r>
        <w:rPr/>
        <w:t>䛃숱椸徣쉅</w:t>
      </w:r>
      <w:r>
        <w:rPr/>
        <w:t>꧂ꥇꗎ</w:t>
      </w:r>
      <w:r>
        <w:rPr/>
        <w:t>坞傮午漵촷␲晡⧃汔恖㤨슣쉒쉪䡤</w:t>
      </w:r>
      <w:r>
        <w:rPr/>
        <w:t>ꕀ</w:t>
      </w:r>
      <w:r>
        <w:rPr/>
        <w:t>䥃</w:t>
      </w:r>
      <w:r>
        <w:rPr/>
        <w:t>ꥁ</w:t>
      </w:r>
      <w:r>
        <w:rPr/>
        <w:t>갶癉묷┩飂仂牸輵쉖䑬⩒浤ꇂ顚䟂㟃⍬䚱凂彸堸楃싎帻勃畺伳</w:t>
      </w:r>
      <w:r>
        <w:rPr/>
        <w:t>ⵖ</w:t>
      </w:r>
      <w:r>
        <w:rPr/>
        <w:t>瀻깹䉇垵슮璮ꥮꍎ刲䩩쉾䖥揂㉗春걫ㅱ俎◂畳칯欴烂堵潅䁴倩</w:t>
      </w:r>
      <w:r>
        <w:rPr/>
        <w:t>ⷂ⍹</w:t>
      </w:r>
      <w:r>
        <w:rPr/>
        <w:t>㔷杁䝑㩳㥫潐⦻佄촩洫住⨱슡偋䂩㬤뼦쉎捡䨳䉯㞥䎡嫂</w:t>
      </w:r>
      <w:r>
        <w:rPr/>
        <w:t>ⰳ</w:t>
      </w:r>
      <w:r>
        <w:rPr/>
        <w:t>㭓畸奧庿䩭坁뭴奌沮桵</w:t>
      </w:r>
      <w:r>
        <w:rPr/>
        <w:t>ꥒ</w:t>
      </w:r>
      <w:r>
        <w:rPr/>
        <w:t>⽂倫䨪</w:t>
      </w:r>
      <w:r>
        <w:rPr/>
        <w:t>ꕳ</w:t>
      </w:r>
      <w:r>
        <w:rPr/>
        <w:t>䁍㑗剑繠Ⓜ稴轟䭄쵭걧扯䚩燎婃奖䕖</w:t>
      </w:r>
      <w:r>
        <w:rPr/>
        <w:t>⡹</w:t>
      </w:r>
      <w:r>
        <w:rPr/>
        <w:t>쉙⶿参癀䝟䘴䑙㎿쵔喩頫㡀瘭柂㍢湈桡畺〱</w:t>
      </w:r>
      <w:r>
        <w:rPr/>
        <w:t>⡂</w:t>
      </w:r>
      <w:r>
        <w:rPr/>
        <w:t>㩨癮晢牖㍯啙挣妻猷쉗⦏⩗截夭獒睾帲摤硶欥惎䑔㍴夹긯썈䱗ㅩ⾵쉈癥氰个쉵瀰漥싂㜵㋂磂⭋뾵敦汥</w:t>
      </w:r>
      <w:r>
        <w:rPr/>
        <w:t>ⴺ</w:t>
      </w:r>
      <w:r>
        <w:rPr/>
        <w:t>숤疵숰㦥숨㨹煑昩嘰쉴活㈮칡</w:t>
      </w:r>
      <w:r>
        <w:rPr/>
        <w:t>ꔤ</w:t>
      </w:r>
      <w:r>
        <w:rPr/>
        <w:t>䦩師刮太⮏捇秂懂瀳疡祊⩪㥗⬪䌮䥰瘵渶䩚偣쌣朹厱歀갬穳婮摠␴ꄱ沏楷⹯뽲슻캿㒡</w:t>
      </w:r>
      <w:r>
        <w:rPr/>
        <w:t>ꤵ</w:t>
      </w:r>
      <w:r>
        <w:rPr/>
        <w:t>䁃䭙⹎㬬䨯癐⪥嘶ヂ獖</w:t>
      </w:r>
      <w:r>
        <w:rPr/>
        <w:t>⣂</w:t>
      </w:r>
      <w:r>
        <w:rPr/>
        <w:t>扚硫歡춣㕸儲㑓숮歀뽰圹슩⌸椽㚬ꥣ损⵷佸杁㭳敞</w:t>
      </w:r>
      <w:r>
        <w:rPr/>
        <w:t>Ⱟ</w:t>
      </w:r>
      <w:r>
        <w:rPr/>
        <w:t>숭偘</w:t>
      </w:r>
      <w:r>
        <w:rPr/>
        <w:t>ꕔ</w:t>
      </w:r>
      <w:r>
        <w:rPr/>
        <w:t>䡍䁗洫慙⚩</w:t>
      </w:r>
      <w:r>
        <w:rPr/>
        <w:t>ꦬ</w:t>
      </w:r>
      <w:r>
        <w:rPr/>
        <w:t>亡癵慠䠥硱䤭䀤窻⩇懂㤱软呗歺뭤患</w:t>
      </w:r>
      <w:r>
        <w:rPr/>
        <w:t>ⵊ</w:t>
      </w:r>
      <w:r>
        <w:rPr/>
        <w:t>穁땂㔊⭙싂걑楩숰䖣㉅煐歘权쉩䴱界么쉯彑㍟慂䟂佺㭷⤩⩭</w:t>
      </w:r>
      <w:r>
        <w:rPr/>
        <w:t>ⵖ</w:t>
      </w:r>
      <w:r>
        <w:rPr/>
        <w:t>㌦汦㫂梬숩㉤쉪弩忂촦숱怮睍쵤䏂圪䳂䌶煃⭗</w:t>
      </w:r>
      <w:r>
        <w:rPr/>
        <w:t>ⷂ</w:t>
      </w:r>
      <w:r>
        <w:rPr/>
        <w:t>䴸橭牟楦廂堪쉃䖮輥쉯㕐ㄵꇂ剤⪮</w:t>
      </w:r>
      <w:r>
        <w:rPr/>
        <w:t>ꕺ</w:t>
      </w:r>
      <w:r>
        <w:rPr/>
        <w:t>堻睺繨塥ꥩ</w:t>
      </w:r>
      <w:r>
        <w:rPr/>
        <w:t>ꕄ</w:t>
      </w:r>
      <w:r>
        <w:rPr/>
        <w:t>㉈瞮</w:t>
      </w:r>
      <w:r>
        <w:rPr/>
        <w:t>⡰</w:t>
      </w:r>
      <w:r>
        <w:rPr/>
        <w:t>晶숴⨲捉ꎬ刨乬㍘습䅨䁯娥㜦垩</w:t>
      </w:r>
      <w:r>
        <w:rPr/>
        <w:t>ꗂꕰ</w:t>
      </w:r>
      <w:r>
        <w:rPr/>
        <w:t>恇깥썾楖硃╓瑵歑樫娩囍幎</w:t>
      </w:r>
      <w:r>
        <w:rPr/>
        <w:t>ⱱ</w:t>
      </w:r>
      <w:r>
        <w:rPr/>
        <w:t>汉⯂땅⩙䢿硔칫欶숷</w:t>
      </w:r>
      <w:r>
        <w:rPr/>
        <w:t>ꕲ</w:t>
      </w:r>
      <w:r>
        <w:rPr/>
        <w:t>긻塸潔뭔쉈䉨祆怭쉷摲쉧숬湴촥⩹쉍ꍌ汭⩚⪣ꄣ㎬䩮숫숦⽷䥱⌱넹췂〪瘪⧎冿⧂㵡牚쉘쉤瓂쉘恪穫䱇㡬㧂숷숪㦵⺬숻仂睫歚硶㜷唭也恖䂿ㅈ㐹汭쵅獴숹⩚뭩슿䁶杅䩆ꌰ딨䠯轥</w:t>
      </w:r>
      <w:r>
        <w:rPr/>
        <w:t>ꕡ</w:t>
      </w:r>
      <w:r>
        <w:rPr/>
        <w:t>墣ァㅂ㤣欭务곂夦栬䍪쉔甶깣忎恘</w:t>
      </w:r>
      <w:r>
        <w:rPr/>
        <w:t>ꖱ</w:t>
      </w:r>
      <w:r>
        <w:rPr/>
        <w:t>悵䕑䟂洫</w:t>
      </w:r>
      <w:r>
        <w:rPr/>
        <w:t>⡕</w:t>
      </w:r>
      <w:r>
        <w:rPr/>
        <w:t>敹ㄳ兀匷獟䴦ヂ甦坭⦏䢱偤獕佷ꏂ恺䴰偤迃⍳쉆欮⨺ꅩ㣂畊⚻磂㟂恣塏〰ぅ⩙䩱䶬⍴䡍埂뽶欫㶩噯瑬瑬⧂㫂숨ꥧ싂卪哂</w:t>
      </w:r>
      <w:r>
        <w:rPr/>
        <w:t>ꔮ</w:t>
      </w:r>
      <w:r>
        <w:rPr/>
        <w:t>澬繐彪潠㵠礪슏づ⹄쉟䑤噉⑆灍</w:t>
      </w:r>
      <w:r>
        <w:rPr/>
        <w:t>⣂</w:t>
      </w:r>
      <w:r>
        <w:rPr/>
        <w:t>슡囂江克㠽繀媮</w:t>
      </w:r>
      <w:r>
        <w:rPr/>
        <w:t>⠨</w:t>
      </w:r>
      <w:r>
        <w:rPr/>
        <w:t>洰䈪</w:t>
      </w:r>
      <w:r>
        <w:rPr/>
        <w:t>ꤣ</w:t>
      </w:r>
      <w:r>
        <w:rPr/>
        <w:t>䐽两䅍問搭止㨶쉩䋂祹싎숬数煵䌵㪏輳걎坨㙷싂걷戦㯂槎曂</w:t>
      </w:r>
      <w:r>
        <w:rPr/>
        <w:t>ꥆ</w:t>
      </w:r>
      <w:r>
        <w:rPr/>
        <w:t>䝚汱穾㦵㡫祔㵡猤</w:t>
      </w:r>
      <w:r>
        <w:rPr/>
        <w:t>ꥉ⩤</w:t>
      </w:r>
      <w:r>
        <w:rPr/>
        <w:t>䝯⑟쵎䠮㥱슿〩⽾쉄⪻䉇柂捗䕘㶥⌰걱䰽桱㬽♁캻桗</w:t>
      </w:r>
      <w:r>
        <w:rPr/>
        <w:t>ꥃ</w:t>
      </w:r>
      <w:r>
        <w:rPr/>
        <w:t>ㅟ䥮纣橃</w:t>
      </w:r>
      <w:r>
        <w:rPr/>
        <w:t>⡐</w:t>
      </w:r>
      <w:r>
        <w:rPr/>
        <w:t>ꅾ恕⨱䄴䍾婟䴯瞿甯仂╤䂩⑰坒塞去⽘㶥㡵厬넷⿍뗃숶䌬⽘쉟〲睂頮〨畭䘵彰쵭忂䄪幔枩佫⥙䥏㍘썭牘쉠䡡橦슡ꏂ⑅긵⽨敂汏⥳쉗┤坂窏䩏桲뽱㦻</w:t>
      </w:r>
      <w:r>
        <w:rPr/>
        <w:t>Ⳃ</w:t>
      </w:r>
      <w:r>
        <w:rPr/>
        <w:t>噓㞣䱓偉獌슿㇃쏂弬扖䍳癘呖厥㩯婖熥㡲穬㜮狂猺쉳䯂杸䌴䖱㡩쉾厏優栥匶䵟櫃㵹䅠</w:t>
      </w:r>
      <w:r>
        <w:rPr/>
        <w:t>ⵟ</w:t>
      </w:r>
      <w:r>
        <w:rPr/>
        <w:t>滃懂쉲㜹㕔㑞恅辬쏂쉢䴽䍉㋂帲佄쉌忂矃擂⏃吸稶乡浙ꄨ㌰风偺振숯䁴伯䋍䰫䡉漥䥺겵䤥걀㕏쉵畁㡭</w:t>
      </w:r>
      <w:r>
        <w:rPr/>
        <w:t>ⴺ</w:t>
      </w:r>
      <w:r>
        <w:rPr/>
        <w:t>甲쉫⴮긶ヂ㟂ꅣ◂穇歖息刊瀯擎⒩⩳ゥ牗췂⽺䁔</w:t>
      </w:r>
      <w:r>
        <w:rPr/>
        <w:t>ꦣ</w:t>
      </w:r>
      <w:r>
        <w:rPr/>
        <w:t>呂妿撵깠♳么쉧ꅣ쉏딮京쌨㔽畕䇂쉞㡍妏氭橫吪쉫䩗祵㘺坁兗榘䰭煀䒡㕭硒橨䎿슡㚿</w:t>
      </w:r>
      <w:r>
        <w:rPr/>
        <w:t>ⱷ</w:t>
      </w:r>
      <w:r>
        <w:rPr/>
        <w:t>氷彈潈숬췍祂奨慵쉠琱䍑㯎六奍樴</w:t>
      </w:r>
      <w:r>
        <w:rPr/>
        <w:t>ⴽ</w:t>
      </w:r>
      <w:r>
        <w:rPr/>
        <w:t>纣쉒</w:t>
      </w:r>
      <w:r>
        <w:rPr/>
        <w:t>ꥈ</w:t>
      </w:r>
      <w:r>
        <w:rPr/>
        <w:t>츣</w:t>
      </w:r>
      <w:r>
        <w:rPr/>
        <w:t>ꤽ</w:t>
      </w:r>
      <w:r>
        <w:rPr/>
        <w:t>썺♰䠻参䥇氮䤶离傏䋂쉏潅䑔㧂䱎牴伴䙭䃃</w:t>
      </w:r>
      <w:r>
        <w:rPr/>
        <w:t>ꕹ</w:t>
      </w:r>
      <w:r>
        <w:rPr/>
        <w:t>쉮침輽㟃싍㌣祏飍⥌噱柍䬨㌽䙩긯桌㍹녫堶硬父</w:t>
      </w:r>
      <w:r>
        <w:rPr/>
        <w:t>ⷂ</w:t>
      </w:r>
      <w:r>
        <w:rPr/>
        <w:t>䩅</w:t>
      </w:r>
      <w:r>
        <w:rPr/>
        <w:t>⡁</w:t>
      </w:r>
      <w:r>
        <w:rPr/>
        <w:t>卬</w:t>
      </w:r>
      <w:r>
        <w:rPr/>
        <w:t>⡕</w:t>
      </w:r>
      <w:r>
        <w:rPr/>
        <w:t>唺╀녥䁔쏂湥㣍晳縭彾쉥䑎䉃皬䯂⏂⤲㟂⭀卫䶻칊噒䕦䛂頭桾</w:t>
      </w:r>
      <w:r>
        <w:rPr/>
        <w:t>ꦩ</w:t>
      </w:r>
      <w:r>
        <w:rPr/>
        <w:t>塦婶䴻慲卌⥐杬숭䐥楋晊㇂⤸塓手䱺㌻땏婖硙繌瑫睐两깱䑈䜥䝪㖣頨⨵矂쵶吮넴㜶슱碘녡걘潇硨㠵佬㵞割倱硥깳僂쉲뼻喥渱㕠쉫睠쉀䭠硄쉦걐曂쉅頫䬮塹㵚煋═묦쉔啀숱꧎勂滂奴⩍㠽奟琩欷愨넱ꆮ卨ꌥ칒歔顇椰⹵ꅭォㄭ㗂ꄩ畵䄣숥䴸습뗍辮싍縨뗂䤫橲祺</w:t>
      </w:r>
      <w:r>
        <w:rPr/>
        <w:t>ⷂ①</w:t>
      </w:r>
      <w:r>
        <w:rPr/>
        <w:t>슩㋂輪刽䀣塠䝸슡檘㭰縶㑯砣⹯㣂牤땖㨩戦䂣䴮伪⏂␭祌六뭣⸨쉊䝅氥栽憡䘭쉣䄲거츨䉅杩ぅ穞㙟</w:t>
      </w:r>
      <w:r>
        <w:rPr/>
        <w:t>ⱨ</w:t>
      </w:r>
      <w:r>
        <w:rPr/>
        <w:t>徬⽣地婪㊥슥숰呔祤伹猪狂</w:t>
      </w:r>
      <w:r>
        <w:rPr/>
        <w:t>ꥁ</w:t>
      </w:r>
      <w:r>
        <w:rPr/>
        <w:t>畨뽫故䤸䉧楍碱촷㉥平쵓畩㮿撱⾣䵵㘣㨴㩋彗컃㐤숶쉠牶쉞忂摢係㷂뾩瘽㦮種椭걦⨪戯</w:t>
      </w:r>
      <w:r>
        <w:rPr/>
        <w:t>ⱟ</w:t>
      </w:r>
      <w:r>
        <w:rPr/>
        <w:t>땆獕呓ꍉ㓂╏ꅁ暥婘煴䷍</w:t>
      </w:r>
      <w:r>
        <w:rPr/>
        <w:t>⡳</w:t>
      </w:r>
      <w:r>
        <w:rPr/>
        <w:t>숥穋䍓婲╓</w:t>
      </w:r>
      <w:r>
        <w:rPr/>
        <w:t>꧂</w:t>
      </w:r>
      <w:r>
        <w:rPr/>
        <w:t>䫂♈</w:t>
      </w:r>
      <w:r>
        <w:rPr/>
        <w:t>⡫</w:t>
      </w:r>
      <w:r>
        <w:rPr/>
        <w:t>砩唺</w:t>
      </w:r>
      <w:r>
        <w:rPr/>
        <w:t>ꕞ</w:t>
      </w:r>
      <w:r>
        <w:rPr/>
        <w:t>䥌烂䌪䘤啋抏朮癬䔽쉵ꍇ橔惎敞ꆿ</w:t>
      </w:r>
      <w:r>
        <w:rPr/>
        <w:t>ⰹ</w:t>
      </w:r>
      <w:r>
        <w:rPr/>
        <w:t>䍅㫂쉵搪䟂䇂녁䕾櫍乮椣</w:t>
      </w:r>
      <w:r>
        <w:rPr/>
        <w:t>⠨</w:t>
      </w:r>
      <w:r>
        <w:rPr/>
        <w:t>슩㗂欩噌⬽璱穷搥쉏䥈㍧泂䍎ꍢ</w:t>
      </w:r>
      <w:r>
        <w:rPr/>
        <w:t>⢘</w:t>
      </w:r>
      <w:r>
        <w:rPr/>
        <w:t>顃偬硞浞㵴琻摤珂焩て숵䉕ヂ埂弻㜽攻睺䤦ꍢ쉲☱숨ꍆ湀걥总术㵕珍䝃ꍒ䭐㖣ㅍ㵩䊘뭇爦䚬ꄺ</w:t>
      </w:r>
      <w:r>
        <w:rPr/>
        <w:t>ꤪ</w:t>
      </w:r>
      <w:r>
        <w:rPr/>
        <w:t>㷂䦱䡢㉐搻썔瓂䤺쉥伺䕙穗⩰╖顈</w:t>
      </w:r>
      <w:r>
        <w:rPr/>
        <w:t>ꤩ</w:t>
      </w:r>
      <w:r>
        <w:rPr/>
        <w:t>獖㛂ㅬⒿⒻ㥌⩰싍灡쉆㑐䱂㥲櫂</w:t>
      </w:r>
      <w:r>
        <w:rPr/>
        <w:t>⠷</w:t>
      </w:r>
      <w:r>
        <w:rPr/>
        <w:t>打⑏畾瞡歧꺥轃㩺꥾焮㗍嘭땸</w:t>
      </w:r>
      <w:r>
        <w:rPr/>
        <w:t>ꤤ</w:t>
      </w:r>
      <w:r>
        <w:rPr/>
        <w:t>싎ꥢ⩌⩏轓䨊</w:t>
      </w:r>
      <w:r>
        <w:rPr/>
        <w:t>ⵌ</w:t>
      </w:r>
      <w:r>
        <w:rPr/>
        <w:t>㝧⼤㎮捕녡⩙䃂祅项䝈㫂睔싂潘췂캏䟂숲㵞뭉⹕㕔</w:t>
      </w:r>
      <w:r>
        <w:rPr/>
        <w:t>ꥄ</w:t>
      </w:r>
      <w:r>
        <w:rPr/>
        <w:t>欦싂㍬㵹婭輷楠㩖㧂⬬吪ꥮ瘲搤䟂쉉た䭵奫丬捳呈彉杩手싂㕑癌榣㕾ꇂ榏㦬깘䑤숻噥ꄮ䑟敗湒⹡숬䁹焯皿淂㙎뗂</w:t>
      </w:r>
      <w:r>
        <w:rPr/>
        <w:t>⣂</w:t>
      </w:r>
      <w:r>
        <w:rPr/>
        <w:t>㕷⥺땴泃僂⫎㎡眺㎩㣃惃昶剏㡀娷癥汷</w:t>
      </w:r>
      <w:r>
        <w:rPr/>
        <w:t>Ⱞ</w:t>
      </w:r>
      <w:r>
        <w:rPr/>
        <w:t>汴煲俍</w:t>
      </w:r>
      <w:r>
        <w:rPr/>
        <w:t>⡗</w:t>
      </w:r>
      <w:r>
        <w:rPr/>
        <w:t>ꍬ쉱걩䩢圤煫祤칟祒슘믂츥촦슬䜯坳潸潑瘩輪伯輱䧂㕘昶䡫塰ぞ</w:t>
      </w:r>
      <w:r>
        <w:rPr/>
        <w:t>Ⱚ⫂</w:t>
      </w:r>
      <w:r>
        <w:rPr/>
        <w:t>獙⹩⪘놮杤⨪倦긦呰쉥內㢻煘</w:t>
      </w:r>
      <w:r>
        <w:rPr/>
        <w:t>ꔥ</w:t>
      </w:r>
      <w:r>
        <w:rPr/>
        <w:t>숦㇂淂㴬䅠愶쉌瑄ꅌ䞿⥵㠹顆洹夲뮘怬뭁㩍⚘䀲䡗ヂ偉걶⬸⪏祪</w:t>
      </w:r>
      <w:r>
        <w:rPr/>
        <w:t>⡓</w:t>
      </w:r>
      <w:r>
        <w:rPr/>
        <w:t>亮灊帱勂幋╧숬瑷㇂䘮䘳煪㝇敟쉧僂䥋⽊䣂⩊쉰濂顈⩩槂佫㕍塖㵹숽夷㍺</w:t>
      </w:r>
      <w:r>
        <w:rPr/>
        <w:t>⠵</w:t>
      </w:r>
      <w:r>
        <w:rPr/>
        <w:t>쉙繓輷䉆⹦盂䩓捡뽎⨨拂땆忂숵渨㊮묹ゥ桀潉剦呅숻쎻숻⽮㑦⫂凂磂琻个ꍙ⚥䙷㘵瑧織塹⪣机⽠眨䄷숽㕁砻唲꥗걖ㅢ뽏磂灏ㅌ쉨촵繠䑂슻䘹琯䁑쉢꥙⺣煌奣啷</w:t>
      </w:r>
      <w:r>
        <w:rPr/>
        <w:t>ꥊ</w:t>
      </w:r>
      <w:r>
        <w:rPr/>
        <w:t>噮催䞥婎㑙⍶杰녳숭眱⩊飂㑔憥䁙瑯穾䜺溩囂䉭畓䱵☹䩑頶년灆瘪煦癡䉎쎱</w:t>
      </w:r>
      <w:r>
        <w:rPr/>
        <w:t>ⱇ</w:t>
      </w:r>
      <w:r>
        <w:rPr/>
        <w:t>係杠숷煷㖩┳恏㔪泂婎嘣</w:t>
      </w:r>
      <w:r>
        <w:rPr/>
        <w:t>ⵢ</w:t>
      </w:r>
      <w:r>
        <w:rPr/>
        <w:t>걓瘷땰ㅱ氪㐰浳</w:t>
      </w:r>
      <w:r>
        <w:rPr/>
        <w:t>Ⱙ</w:t>
      </w:r>
      <w:r>
        <w:rPr/>
        <w:t>䮥昽⥗昣㇂䨶⭦䠴숻眶␹㩺㉄㗂썕䊿쉔䆏㦱䵖李䵘</w:t>
      </w:r>
      <w:r>
        <w:rPr/>
        <w:t>ⲩ</w:t>
      </w:r>
      <w:r>
        <w:rPr/>
        <w:t>楟啅輳䏂숮䙮䭑뼮瘯⩲ꅏ⭰</w:t>
      </w:r>
    </w:p>
    <w:p>
      <w:pPr>
        <w:pStyle w:val="PreformattedText"/>
        <w:bidi w:val="0"/>
        <w:spacing w:before="0" w:after="0"/>
        <w:jc w:val="left"/>
        <w:rPr/>
      </w:pPr>
      <w:r>
        <w:rPr/>
        <w:t>矂◂幺瘫䙫汰啮쎡亱⾮曂熿睭쉥恁䑖䕵偎攷煟恥䥡䙟쉘参걨쉷뽐㓂嫎딵⥎쉩廎㑳睲敕⩹숯쉍ㆱ囂⽮硁뗂㍊딸뼺撮乧뮩싎祇땨싂놘咻愩㋂</w:t>
      </w:r>
      <w:r>
        <w:rPr/>
        <w:t>Ɫ</w:t>
      </w:r>
      <w:r>
        <w:rPr/>
        <w:t>佺秃潉쉈⴦</w:t>
      </w:r>
      <w:r>
        <w:rPr/>
        <w:t>ⶩ</w:t>
      </w:r>
      <w:r>
        <w:rPr/>
        <w:t>䔽梩惃䌫♂杓灴数겱쉪⩩仂㑤쉬쉈祍㶩坸晱㧂걡ꆬ뼽䙢娦</w:t>
      </w:r>
      <w:r>
        <w:rPr/>
        <w:t>ꥃ</w:t>
      </w:r>
      <w:r>
        <w:rPr/>
        <w:t>到䕄楟⍞搱楧</w:t>
      </w:r>
      <w:r>
        <w:rPr/>
        <w:t>ꤻ</w:t>
      </w:r>
      <w:r>
        <w:rPr/>
        <w:t>夽⎩䏂瘴盂㕳恓쉏Ⓜ睅丣⤫䆩쉒劻撥䉟♫癤繱幔獏欪瘻묺呋〬瘵か浄㥭娦䙺䙴䕚轒昣쉳⧂浶땀⭮嚣协㩥㝌ざ</w:t>
      </w:r>
      <w:r>
        <w:rPr/>
        <w:t>ⴲ</w:t>
      </w:r>
      <w:r>
        <w:rPr/>
        <w:t>㔨强칉䈊쉍기䕲撻걃焸倲坳㍹娲㌹䠯숬㍁숨杩焻䩏揂쉯쉔깬</w:t>
      </w:r>
      <w:r>
        <w:rPr/>
        <w:t>ꦩ</w:t>
      </w:r>
      <w:r>
        <w:rPr/>
        <w:t>쉅敢䋂◂䅀㡶㍮㖿乣呀歊쉉쉈乁噭㛂㝬䫂⍮扆灹窿啟娥妩汗碵滂ㄱ걭剋뭄潆숰绂㜹硚梏깯恑걏쉊夤Ⓜ绂䁆偬愺娲癈쉚⽏帰㙴칥㉥䱵㵶</w:t>
      </w:r>
      <w:r>
        <w:rPr/>
        <w:t>⠥</w:t>
      </w:r>
      <w:r>
        <w:rPr/>
        <w:t>㩒歭扶</w:t>
      </w:r>
      <w:r>
        <w:rPr/>
        <w:t>ⵅ</w:t>
      </w:r>
      <w:r>
        <w:rPr/>
        <w:t>杇㶮ㄯ㈪䥵楄䇂慤歭칦쉙걾뗂㕠쉥䴤쉰㭏敞</w:t>
      </w:r>
      <w:r>
        <w:rPr/>
        <w:t>ꕊ</w:t>
      </w:r>
      <w:r>
        <w:rPr/>
        <w:t>쉣⭩煷⽷뽙숣擂⼪쉂녔䙇쏂癉싂橉挻瀪獳숹뿂넭ꍷ顨</w:t>
      </w:r>
      <w:r>
        <w:rPr/>
        <w:t>⡹</w:t>
      </w:r>
      <w:r>
        <w:rPr/>
        <w:t>係䳍慔싂復깐拂떻묨呧旂</w:t>
      </w:r>
      <w:r>
        <w:rPr/>
        <w:t>ꤵ</w:t>
      </w:r>
      <w:r>
        <w:rPr/>
        <w:t>冬⭚吤㡇⭃共歠쎏偧札</w:t>
      </w:r>
      <w:r>
        <w:rPr/>
        <w:t>⡦</w:t>
      </w:r>
      <w:r>
        <w:rPr/>
        <w:t>幐䡘㕁噵␭奣☱䁪偀㘵飂녧摊</w:t>
      </w:r>
      <w:r>
        <w:rPr/>
        <w:t>ꔴ</w:t>
      </w:r>
      <w:r>
        <w:rPr/>
        <w:t>㎥庿뼽䫎ㅆ偮㷂</w:t>
      </w:r>
      <w:r>
        <w:rPr/>
        <w:t>ꗃ</w:t>
      </w:r>
      <w:r>
        <w:rPr/>
        <w:t>䇂㩧杯汈딯믂䤬쉟⸥頥婏㘦ま碡㤰奭녚갶ꥰ〱깠⨽䉐</w:t>
      </w:r>
      <w:r>
        <w:rPr/>
        <w:t>ꗂ</w:t>
      </w:r>
      <w:r>
        <w:rPr/>
        <w:t>塷瑞挸竂⹨숤哃娶幣㗂挮㷂䌭䋂㑾䂱䋂ꍾ车쉯쌦⩴畞䤺⬴쉢剹獾</w:t>
      </w:r>
      <w:r>
        <w:rPr/>
        <w:t>ꕩ</w:t>
      </w:r>
      <w:r>
        <w:rPr/>
        <w:t>땣癞治㌥牸橀汆㕱栱숪</w:t>
      </w:r>
      <w:r>
        <w:rPr/>
        <w:t>⡬</w:t>
      </w:r>
      <w:r>
        <w:rPr/>
        <w:t>쉌呲⹷䩏ꍂ痂䵺彮ꆡ伩怬㕆振</w:t>
      </w:r>
      <w:r>
        <w:rPr/>
        <w:t>ꦏ</w:t>
      </w:r>
      <w:r>
        <w:rPr/>
        <w:t>塺뼻咿劥摹癯佪쉒䚵긭瀪</w:t>
      </w:r>
      <w:r>
        <w:rPr/>
        <w:t>ꥉ</w:t>
      </w:r>
      <w:r>
        <w:rPr/>
        <w:t>⾱⧍洯䑊乎㑙癈牳参ㅖ纩牚抻䱠걇쉁呾칪쉗써怷晇⻂䴰け汫⥏輰☤䑎㫍年㩮沱噃㵹喩㭒楀㢬⩨卍娲䍢潵抩</w:t>
      </w:r>
      <w:r>
        <w:rPr/>
        <w:t>ꖥ</w:t>
      </w:r>
      <w:r>
        <w:rPr/>
        <w:t>妵ꅅ㥆所슘숰惂㔭㈯</w:t>
      </w:r>
      <w:r>
        <w:rPr/>
        <w:t>ⵈ</w:t>
      </w:r>
      <w:r>
        <w:rPr/>
        <w:t>狂擂撥</w:t>
      </w:r>
      <w:r>
        <w:rPr/>
        <w:t>ꔳ</w:t>
      </w:r>
      <w:r>
        <w:rPr/>
        <w:t>竂䒘䕋슮呄杆繵啲彠䕳⼱牶㩖剓츤牗컂っ슿乺䥅临㘴槎㥀帰곍堣쉃걋歀拂桕玵占摹䱹橆싂ꄰ</w:t>
      </w:r>
      <w:r>
        <w:rPr/>
        <w:t>ꖱ</w:t>
      </w:r>
      <w:r>
        <w:rPr/>
        <w:t>ꅨ匦싂슩䡯捯樲湆樭ㄫ晓쉎㉪䡦縨東㈥㇂쉋ꅳ뼤桃쉾䩔祊绂쌬</w:t>
      </w:r>
      <w:r>
        <w:rPr/>
        <w:t>ⴸ</w:t>
      </w:r>
      <w:r>
        <w:rPr/>
        <w:t>槂繑⺣扌㷂♗</w:t>
      </w:r>
      <w:r>
        <w:rPr/>
        <w:t>ⵟ</w:t>
      </w:r>
      <w:r>
        <w:rPr/>
        <w:t>썌⸨夽圭男䁃佋呟䖮ㅔ啩䙕熘匤佦㒡儣䭋숮杷⬦㋂녦礪䊱</w:t>
      </w:r>
      <w:r>
        <w:rPr/>
        <w:t>ⴱ</w:t>
      </w:r>
      <w:r>
        <w:rPr/>
        <w:t>恢盂祧創⎬숣杙昭㈽⹬欴쉹帳⤵硩㑟춡浀땾걆ㅞ䑥猭</w:t>
      </w:r>
      <w:r>
        <w:rPr/>
        <w:t>ꕁ</w:t>
      </w:r>
      <w:r>
        <w:rPr/>
        <w:t>䮵䥊涣⍸㏂</w:t>
      </w:r>
      <w:r>
        <w:rPr/>
        <w:t>⠳⡘</w:t>
      </w:r>
      <w:r>
        <w:rPr/>
        <w:t>ꎩ네㡭渨쵰杚땑乵塴</w:t>
      </w:r>
      <w:r>
        <w:rPr/>
        <w:t>ꕬ</w:t>
      </w:r>
      <w:r>
        <w:rPr/>
        <w:t>Ⱪ</w:t>
      </w:r>
      <w:r>
        <w:rPr/>
        <w:t>ꇂ㑖柂䨲砨ㅯ⑳ꍹ䤭獨洴捱琳暥㉣奨敗橯</w:t>
      </w:r>
      <w:r>
        <w:rPr/>
        <w:t>ⲵ</w:t>
      </w:r>
      <w:r>
        <w:rPr/>
        <w:t>쉭쉠䆮桱牢墣琮䡡癫㉸浞扵柎⫍痂䝱믃灱灉㝦⭩繹昊健⫂擂璿컂晧쉐䑷㉬促敒村污轉쉹깍ꌩ央䩀痂촵Ⓜ쉺㬫斬㝭兺</w:t>
      </w:r>
      <w:r>
        <w:rPr/>
        <w:t>ⵠ䷂</w:t>
      </w:r>
      <w:r>
        <w:rPr/>
        <w:t>瀲久썏</w:t>
      </w:r>
      <w:r>
        <w:rPr/>
        <w:t>꤭</w:t>
      </w:r>
      <w:r>
        <w:rPr/>
        <w:t>㜫嘶╮숱㠥湈垥싃㏂슻츭潟䢩㵡䡴겡㠹恃㑲갶뮬䭡㙍欮쌫杌禿칢㔣쉧煡⾏䌮숣</w:t>
      </w:r>
      <w:r>
        <w:rPr/>
        <w:t>ꗎ</w:t>
      </w:r>
      <w:r>
        <w:rPr/>
        <w:t>䩳穗㕾顨숵橕乂ꥩ癀㌺슮愣䟂</w:t>
      </w:r>
      <w:r>
        <w:rPr/>
        <w:t>ⵣ</w:t>
      </w:r>
      <w:r>
        <w:rPr/>
        <w:t>쉮䧂顐슩父㥫쉫슻⽞堵幆쉺攦㗂影幙䍔㦥彎特쉏녢湖⬶┲牯썩⍭塠썳숵㝭㮥兕</w:t>
      </w:r>
      <w:r>
        <w:rPr/>
        <w:t>Ⱞ</w:t>
      </w:r>
      <w:r>
        <w:rPr/>
        <w:t>뮱습ꥯ</w:t>
      </w:r>
      <w:r>
        <w:rPr/>
        <w:t>ꦣ</w:t>
      </w:r>
      <w:r>
        <w:rPr/>
        <w:t>愲슣긴辬牉⍰塑柃い䍱剭땣▥뭕湌</w:t>
      </w:r>
      <w:r>
        <w:rPr/>
        <w:t>Ⱜ</w:t>
      </w:r>
      <w:r>
        <w:rPr/>
        <w:t>じ쉗⌦⍮樹⸮輪䨺帳㬶削哂䛂쉐쉢䑩䞩䱍⭟䧂㮵恰㜽䕹ꅺꆬ때獄깟㑫뼣㥳녶忂恔네嘱썎旍㐦Ⓙ⼪戫猺冡䉴嗎㴱復ꌬ剅壍刴穑礳䙆숵ꎱ浉㴵惂捪◃㚣䥈놬쉏⍳⪩쉴쉀摲瑎灵뾵╣〪剸</w:t>
      </w:r>
      <w:r>
        <w:rPr/>
        <w:t>⡵☯♂⥨</w:t>
      </w:r>
      <w:r>
        <w:rPr/>
        <w:t>癥⩄⍃瑹砣灀碬ꆩ쉊쉩畨撮숶쉟䝒⹆</w:t>
      </w:r>
      <w:r>
        <w:rPr/>
        <w:t>ⵌ</w:t>
      </w:r>
      <w:r>
        <w:rPr/>
        <w:t>摵卫玥⸭슥㝩飂江䄺䝬넨睾唯⌫恙彡ꆿ䔵노칭数</w:t>
      </w:r>
      <w:r>
        <w:rPr/>
        <w:t>ꤰ꤮</w:t>
      </w:r>
      <w:r>
        <w:rPr/>
        <w:t>呐栮㐨㉦ぶ숦㕎凂慒</w:t>
      </w:r>
      <w:r>
        <w:rPr/>
        <w:t>ⶣ</w:t>
      </w:r>
      <w:r>
        <w:rPr/>
        <w:t>䍄슿哂⬺輷䍺䦮婱䮘긫买轆䔶嘺汙</w:t>
      </w:r>
      <w:r>
        <w:rPr/>
        <w:t>Ɱ</w:t>
      </w:r>
      <w:r>
        <w:rPr/>
        <w:t>杍牮⩹䤬頤</w:t>
      </w:r>
      <w:r>
        <w:rPr/>
        <w:t>⠰</w:t>
      </w:r>
      <w:r>
        <w:rPr/>
        <w:t>佄㔩⽳⩺汷录奕춘㠺</w:t>
      </w:r>
      <w:r>
        <w:rPr/>
        <w:t>Ɱ</w:t>
      </w:r>
      <w:r>
        <w:rPr/>
        <w:t>䵅䗂硁㮏䙀縳ꅐ♅㷎址啯硈批䩵䒻</w:t>
      </w:r>
      <w:r>
        <w:rPr/>
        <w:t>Ᵽ</w:t>
      </w:r>
      <w:r>
        <w:rPr/>
        <w:t>ⶥ</w:t>
      </w:r>
      <w:r>
        <w:rPr/>
        <w:t>㢮檻轰晥湈歴祁繈</w:t>
      </w:r>
      <w:r>
        <w:rPr/>
        <w:t>⠸⫂</w:t>
      </w:r>
      <w:r>
        <w:rPr/>
        <w:t>别</w:t>
      </w:r>
      <w:r>
        <w:rPr/>
        <w:t>ꥉ</w:t>
      </w:r>
      <w:r>
        <w:rPr/>
        <w:t>沘싍쉬昭毂灔昳冩㔤쉔땟㈴ㅥ彇쉓剋潣䧂칆㏂ꆮ灒䭸浇輦乣㘴갣</w:t>
      </w:r>
      <w:r>
        <w:rPr/>
        <w:t>ꕱ</w:t>
      </w:r>
      <w:r>
        <w:rPr/>
        <w:t>뼤䭅숱싂橗㬴涣噎⹟슮殿쉆땁⭕놻檩녦䍣頦戣䏂쉖松奁㕙쉈</w:t>
      </w:r>
      <w:r>
        <w:rPr/>
        <w:t>꤯</w:t>
      </w:r>
      <w:r>
        <w:rPr/>
        <w:t>쵵轸쵖熣</w:t>
      </w:r>
      <w:r>
        <w:rPr/>
        <w:t>ⱙ</w:t>
      </w:r>
      <w:r>
        <w:rPr/>
        <w:t>挭뮻깮轰啾县⨽女偋杌烂숱顂洸䤨㝮檣쉰䋂슩⏂䵬濂쉭坮偱숷췃⑞㣃殩牟恷녑攭⿂湨㉐쉷쉸㑨繞䰻繚♶㩄姍㵂㶩</w:t>
      </w:r>
      <w:r>
        <w:rPr/>
        <w:t>ⱱ</w:t>
      </w:r>
      <w:r>
        <w:rPr/>
        <w:t>橺硗䕣㢘ꄸ싂壂䵭㘭坢廂</w:t>
      </w:r>
      <w:r>
        <w:rPr/>
        <w:t>ⱪ</w:t>
      </w:r>
      <w:r>
        <w:rPr/>
        <w:t>㍡顦刣䜬慓䡃潬㝬䖱㒥숸Ⓨ畆橰┶⹯⏃啄슩摇汾甪㉚縶㵠牠숥㘻湬兯딸뿂睍婬硏갹娸</w:t>
      </w:r>
      <w:r>
        <w:rPr/>
        <w:t>⠥</w:t>
      </w:r>
      <w:r>
        <w:rPr/>
        <w:t>컂⍴痂噠䅏佬搥⹌묳촮〺庡湓弽숪唨깅쉎湬怨⸊氩へ㍓䂩숶걮䍨╎㝋打晥杫⫎䢿㏂彬㙟녊쉵䝫뼩쉈盂ꥡ乥橭䉀㔷捬㑳쎱칑쉸⴯숪忂吭盂仂⻂갪䨳╗䍾싂捧槍㵺浪倯숬</w:t>
      </w:r>
      <w:r>
        <w:rPr/>
        <w:t>ⶱ</w:t>
      </w:r>
      <w:r>
        <w:rPr/>
        <w:t>쉣䴵輪䄩싎ꌤ</w:t>
      </w:r>
      <w:r>
        <w:rPr/>
        <w:t>⠣</w:t>
      </w:r>
      <w:r>
        <w:rPr/>
        <w:t>辩㙫☺</w:t>
      </w:r>
      <w:r>
        <w:rPr/>
        <w:t>ꥏ</w:t>
      </w:r>
      <w:r>
        <w:rPr/>
        <w:t>㛂䝕ㆣ슘쉁쉖毂뽖版佢䬪頰䆏伸㍹䙄帪债焹䃂䝎玡汸䵀檣柂ㄪ</w:t>
      </w:r>
      <w:r>
        <w:rPr/>
        <w:t>ⴶ</w:t>
      </w:r>
      <w:r>
        <w:rPr/>
        <w:t>危湍丨ㅉ嘲뿃쉗㬽礹슻懎䔫廂숯⬤轄捋硞愳桅깦䑳恸ㆵ繎⯃ㅪ긱熏⻂婸汔澥扗欱촻쉹软䴯燃䑆㞿䬪㝸</w:t>
      </w:r>
      <w:r>
        <w:rPr/>
        <w:t>⣂</w:t>
      </w:r>
      <w:r>
        <w:rPr/>
        <w:t>榘瑪</w:t>
      </w:r>
      <w:r>
        <w:rPr/>
        <w:t>ꔬ</w:t>
      </w:r>
      <w:r>
        <w:rPr/>
        <w:t>焱揂걬棂㭖页垿父䝕뼱幂框슮噎妻獬礩㥵㘣⬦㝤址啨㥎슣㤸䥟</w:t>
      </w:r>
      <w:r>
        <w:rPr/>
        <w:t>Ⱟ</w:t>
      </w:r>
      <w:r>
        <w:rPr/>
        <w:t>埂牊㣂䷂佡壂</w:t>
      </w:r>
      <w:r>
        <w:rPr/>
        <w:t>ꔸ</w:t>
      </w:r>
      <w:r>
        <w:rPr/>
        <w:t>믂숹㠻</w:t>
      </w:r>
      <w:r>
        <w:rPr/>
        <w:t>ꕃ</w:t>
      </w:r>
      <w:r>
        <w:rPr/>
        <w:t>걲橊쉶㑀껂珂刱</w:t>
      </w:r>
      <w:r>
        <w:rPr/>
        <w:t>ꥋ</w:t>
      </w:r>
      <w:r>
        <w:rPr/>
        <w:t>䅦揂禩뮏췎娭佚澣䁞⹙轖杤뾡㝱⤥㙁輱쉲砹놣㵣䝢噃䅊</w:t>
      </w:r>
      <w:r>
        <w:rPr/>
        <w:t>ꥒ</w:t>
      </w:r>
      <w:r>
        <w:rPr/>
        <w:t>䰵乌渪⻍掣啠涮瞿灧⩹⥏땙恊싂䢱祾䛍㕀䠩걎놬슘⩓갦揍昰揃㉊썳璡쉹䘪☶啲⑇</w:t>
      </w:r>
      <w:r>
        <w:rPr/>
        <w:t>꤬</w:t>
      </w:r>
      <w:r>
        <w:rPr/>
        <w:t>ꍰ嘪</w:t>
      </w:r>
      <w:r>
        <w:rPr/>
        <w:t>⡊</w:t>
      </w:r>
      <w:r>
        <w:rPr/>
        <w:t>숸Ⓜ㷂숳⑘禡䩄䑳丨睦쉅彑噺奉쉗슩䰥轲牰㕲⑐䘺꺱楷㉈⴩欣쌨숪怣瓂奟桱慳猥쉧来䑔⥾平쉑뽗쉮╁䥬榿</w:t>
      </w:r>
      <w:r>
        <w:rPr/>
        <w:t>ⵂ</w:t>
      </w:r>
      <w:r>
        <w:rPr/>
        <w:t>썎⵮췎佲숥쉊싍䀦䄺쵀</w:t>
      </w:r>
      <w:r>
        <w:rPr/>
        <w:t>ꥏ</w:t>
      </w:r>
      <w:r>
        <w:rPr/>
        <w:t>瘣义쉗愴漫♅慶썊窩㢣숹ꅒ㐮㑕슘汙睎⩩숪쉆歲</w:t>
      </w:r>
      <w:r>
        <w:rPr/>
        <w:t>ꗂ</w:t>
      </w:r>
      <w:r>
        <w:rPr/>
        <w:t>佡㟂䫂⤻桕⹶⧂杲㥳땖츨祗䍶쉳㯂</w:t>
      </w:r>
      <w:r>
        <w:rPr/>
        <w:t>ꥀ</w:t>
      </w:r>
      <w:r>
        <w:rPr/>
        <w:t>兣庩䕃⽇⴪◂平⫂歌攻ァ奖싂䏂</w:t>
      </w:r>
      <w:r>
        <w:rPr/>
        <w:t>ꦩ</w:t>
      </w:r>
      <w:r>
        <w:rPr/>
        <w:t>㯂昸滂智㙲歚囍㕎摾恪쉯捄劵顊㉦䷂㌨噾⻂쉯㡂䀫⼪㔪␤戣㩟㘥컂㥘녩幟䥋杋恖危洰張輦㌤⩇穘㑫</w:t>
      </w:r>
      <w:r>
        <w:rPr/>
        <w:t>ⵥ</w:t>
      </w:r>
      <w:r>
        <w:rPr/>
        <w:t>䝑ꎬ싂滂뇃╈</w:t>
      </w:r>
      <w:r>
        <w:rPr/>
        <w:t>ⱅ</w:t>
      </w:r>
      <w:r>
        <w:rPr/>
        <w:t>ꥅ</w:t>
      </w:r>
      <w:r>
        <w:rPr/>
        <w:t>㵭䥖숯顔쉌嫂쉹䗍幫慨疩쉂〹唶嘣⌵坘㌥뗂捬싂搣津䰵顈厩慇洳䕧⾱뽞걔䅈䘲딩╵杂睷倷欬惂⹙녃㴭ꇂ䥄♵扑</w:t>
      </w:r>
      <w:r>
        <w:rPr/>
        <w:t>꧂</w:t>
      </w:r>
      <w:r>
        <w:rPr/>
        <w:t>쉥顪癇勍䭬⹮㩗硉㭚⾮䑌ヂ塩ꅅ㘹䝚娱슩纩쉟佮冩䴴搪싂쉇㣂呕⴪獘犻洵썰㮬〺楇䨥ㅩ渽怣桯汹則弴磍总飂兂礨椊奤ꅏ姂喵쉏⌽숨쉇凂潀猷䆏ꅂ㴸쉗潎㠷地</w:t>
      </w:r>
      <w:r>
        <w:rPr/>
        <w:t>⠹</w:t>
      </w:r>
      <w:r>
        <w:rPr/>
        <w:t>橂⩌皩떣塦쉅佞숯ꥭ㞮媮⦩珂㢩</w:t>
      </w:r>
      <w:r>
        <w:rPr/>
        <w:t>⠥</w:t>
      </w:r>
      <w:r>
        <w:rPr/>
        <w:t>䂩⯃硘浀♫ㅇ슮숵洪충슿␫칟唦㬻떻㉘컎杉쉮䝫晧瑱쉖楎墩櫍帱ㅑ⻍潯採䕨橁㵕恩䌱乪槂婮桌⽨㵨⩷硾卞攣䭇䝮깶去갪㵡칊癃湫博治䑍榩⴯兏場塱敒쎩捴獙쉮焬♵쉸幔䅁䕲畍쉊䕪⥰䉠</w:t>
      </w:r>
      <w:r>
        <w:rPr/>
        <w:t>ⰲ⴫⥘</w:t>
      </w:r>
      <w:r>
        <w:rPr/>
        <w:t>㭆쉕栮烂她㶱ꍤ戬穧㟎⸪圹坁恴쉥ꍺ쉡뽄␣樫┸撱砨轾樲硞卞㬯浴㕨撮即睌㡱堶㜻恕싂織䜰⥸穣쉉灳╟⍔捍䙀癙畀恙⩡狂♵쉫숻サ길싃頲㕪俎䰪ꎥ╃猦츴䟂录殏㩨䁴⫍ꍈ칶从汮꥾祺怹卒쉬㭬䳂</w:t>
      </w:r>
      <w:r>
        <w:rPr/>
        <w:t>ꥃ</w:t>
      </w:r>
      <w:r>
        <w:rPr/>
        <w:t>䗂ꆡ</w:t>
      </w:r>
      <w:r>
        <w:rPr/>
        <w:t>Ⱘ</w:t>
      </w:r>
      <w:r>
        <w:rPr/>
        <w:t>䆱侬</w:t>
      </w:r>
      <w:r>
        <w:rPr/>
        <w:t>ꥎ</w:t>
      </w:r>
      <w:r>
        <w:rPr/>
        <w:t>ꅞ믂뇍厥쎏䄪㟍⻂㥺彩夻㚿晰</w:t>
      </w:r>
      <w:r>
        <w:rPr/>
        <w:t>Ⱚ</w:t>
      </w:r>
      <w:r>
        <w:rPr/>
        <w:t>匷쉮㭞쉫佄吣⸪懂晨哂懂⨥梘꺱䷂㟂䱦獸湚쉌楒疿䭤</w:t>
      </w:r>
      <w:r>
        <w:rPr/>
        <w:t>⡍</w:t>
      </w:r>
      <w:r>
        <w:rPr/>
        <w:t>땯깙긷걣쉳剦㤯拂ꆥ쉥䥶뭪⽡䱬䀹쉶▩㝭䎵⨽⪏쉟䋂惂咻〯슣ꅳ兊搻㩣礯ꥯ♀䁳㩣⍔떱卯揃⩎싂捉怰┺䍱㮮柍ㅔ湑爰䈻恀ꥴ䙅偨㘭㡮ㄶ牮仂䵟䎣棂</w:t>
      </w:r>
      <w:r>
        <w:rPr/>
        <w:t>꥟</w:t>
      </w:r>
      <w:r>
        <w:rPr/>
        <w:t>癊椫</w:t>
      </w:r>
      <w:r>
        <w:rPr/>
        <w:t>⡰</w:t>
      </w:r>
      <w:r>
        <w:rPr/>
        <w:t>喩歋깳</w:t>
      </w:r>
      <w:r>
        <w:rPr/>
        <w:t>ꤨ⤫</w:t>
      </w:r>
      <w:r>
        <w:rPr/>
        <w:t>ꍨ䨶獍促暣係䙺䕂쉀▏吥㠰⸥숻璿뇂琲烂묹洭坡䰸䎩츦幎癁㩒祋幙焰㓂㑇轸⨸僂狎뗂䭏朷</w:t>
      </w:r>
      <w:r>
        <w:rPr/>
        <w:t>ⱉ⨻⩇⭭</w:t>
      </w:r>
      <w:r>
        <w:rPr/>
        <w:t>䱐쉣㒣偢淂</w:t>
      </w:r>
      <w:r>
        <w:rPr/>
        <w:t>⡺</w:t>
      </w:r>
      <w:r>
        <w:rPr/>
        <w:t>䯂긽䝊⸪縭晊䭲䃂㪬欭숫☣䳂䬩䜵㠨䪱樻㑉殻婙婩兤㕒枥숨縹ぁ栦櫂</w:t>
      </w:r>
      <w:r>
        <w:rPr/>
        <w:t>ⱉ┫</w:t>
      </w:r>
      <w:r>
        <w:rPr/>
        <w:t>獐沿徱嘥幷牠䙍䧂槂숯單䥆䡖㊿爹⾩彗㡈噭䏂쉍䬽㭅偰〳歰穧</w:t>
      </w:r>
      <w:r>
        <w:rPr/>
        <w:t>ⷂ</w:t>
      </w:r>
      <w:r>
        <w:rPr/>
        <w:t>㪿恑垿䍾⩎柂쉀䅵楧縳슡㥍숤漷啧礻⨩⪻纏숦姂㧂컂♶幬䑏攳䕁슡䚩걯䜫㥈⩾긭䒩琳䮩㏍䌥</w:t>
      </w:r>
      <w:r>
        <w:rPr/>
        <w:t>ⶻ</w:t>
      </w:r>
      <w:r>
        <w:rPr/>
        <w:t>獴⏎㕵渻䕦⯂⥞쉔穱朩⎿枩匵䙭ꥪ⩳쉧坁䕇杩瀥彲䅞ꏂ숽囂窣煞츰洱砤獇坄係⹣걬슿瘤怪䧂⤽㈵礊⥑㑷㤺党걒</w:t>
      </w:r>
      <w:r>
        <w:rPr/>
        <w:t>ꥇ</w:t>
      </w:r>
      <w:r>
        <w:rPr/>
        <w:t>ꍦ싂쉏䭨啗潗㍇姂䆵㙡爪⍗挬⨰晒䄥慾䅃噟⩊ㄳ磂城쉥걯扮晭⩴긺顰柂拂</w:t>
      </w:r>
      <w:r>
        <w:rPr/>
        <w:t>ⵢ</w:t>
      </w:r>
      <w:r>
        <w:rPr/>
        <w:t>乓쉯㭑含</w:t>
      </w:r>
      <w:r>
        <w:rPr/>
        <w:t>⡣</w:t>
      </w:r>
      <w:r>
        <w:rPr/>
        <w:t>쏂</w:t>
      </w:r>
      <w:r>
        <w:rPr/>
        <w:t>ⴻ</w:t>
      </w:r>
      <w:r>
        <w:rPr/>
        <w:t>칹塦䦘쉏⽩</w:t>
      </w:r>
      <w:r>
        <w:rPr/>
        <w:t>ꕗ</w:t>
      </w:r>
      <w:r>
        <w:rPr/>
        <w:t>싍硵㩬㙤辩䟂䴫梩㋂橄</w:t>
      </w:r>
      <w:r>
        <w:rPr/>
        <w:t>ⲡ</w:t>
      </w:r>
      <w:r>
        <w:rPr/>
        <w:t>迂瑴㦩捣䩵䷂樽渲㧂彂ꥡ毂楓副縫㠣䬰슣쉾믎㩔熬䠶䉐㚡㡴捅匹쉓晌塶乘㏂摌乎䅄熿䠣㡢뮵쉱⌽頲恔折숦塓䆻䪣㨹硥䊿껂⹉䃂싂촵⭑潺䃍㤹㮣⮩㑶⩌땎쉃䵡㉭婠싂涱妻䜯㫂㒵䭶サ⩍桷椥⨣␣싎伲樭ꅉ㦡䈰쉇束딲穦十頷숴㕈⬪⨵纵顋迂㊡⩕⩶⻍奨䌵囂乯땙䠣⍙慍娽湨䉂츱䂥</w:t>
      </w:r>
      <w:r>
        <w:rPr/>
        <w:t>ꕡ</w:t>
      </w:r>
      <w:r>
        <w:rPr/>
        <w:t>䭴䞩䴩㘵憿쉬䐱呁䂥쉍燃势涩㪬㋂塉爳쌪啸喘偄컂숶慏痃啫嫂慥</w:t>
      </w:r>
      <w:r>
        <w:rPr/>
        <w:t>ꖏ</w:t>
      </w:r>
      <w:r>
        <w:rPr/>
        <w:t>前</w:t>
      </w:r>
      <w:r>
        <w:rPr/>
        <w:t>ꔺ</w:t>
      </w:r>
      <w:r>
        <w:rPr/>
        <w:t>畤嚻㝈ꥮぇ숬汪䭠灌弲쉱ꌣ穊</w:t>
      </w:r>
      <w:r>
        <w:rPr/>
        <w:t>ꤶ</w:t>
      </w:r>
      <w:r>
        <w:rPr/>
        <w:t>䜥䖮䃂㖿</w:t>
      </w:r>
      <w:r>
        <w:rPr/>
        <w:t>⡈</w:t>
      </w:r>
      <w:r>
        <w:rPr/>
        <w:t>潪皬䥸硌㴦쉏䅟</w:t>
      </w:r>
      <w:r>
        <w:rPr/>
        <w:t>ꦿ</w:t>
      </w:r>
      <w:r>
        <w:rPr/>
        <w:t>칠恱係㥴䥏沮㏃穢⩃輲䬺坄뿂こ歀㶿瀩䂵昱縺仍</w:t>
      </w:r>
      <w:r>
        <w:rPr/>
        <w:t>⣍</w:t>
      </w:r>
      <w:r>
        <w:rPr/>
        <w:t>兯㕩瑾</w:t>
      </w:r>
      <w:r>
        <w:rPr/>
        <w:t>ⲩ</w:t>
      </w:r>
      <w:r>
        <w:rPr/>
        <w:t>䡇</w:t>
      </w:r>
      <w:r>
        <w:rPr/>
        <w:t>ꤷ</w:t>
      </w:r>
      <w:r>
        <w:rPr/>
        <w:t>轨䙁碏쉨걃弱녯槂䁙걖⺱㔶攱걡땶䵬浖㩋奃뽣奈䄯⩷柂쉯⽬頪䍘⫎倩䑾ㅘ⧂믃</w:t>
      </w:r>
      <w:r>
        <w:rPr/>
        <w:t>ꗂ</w:t>
      </w:r>
      <w:r>
        <w:rPr/>
        <w:t>種⑹愶秂䏂歊숩䕵</w:t>
      </w:r>
      <w:r>
        <w:rPr/>
        <w:t>ꖘ</w:t>
      </w:r>
      <w:r>
        <w:rPr/>
        <w:t>㠬쉴啚㝆뇂뼤夽侵䉬䛍㪘딸佧컂幇⌸堩ꍁ㉭痂听䉥</w:t>
      </w:r>
      <w:r>
        <w:rPr/>
        <w:t>⠻</w:t>
      </w:r>
      <w:r>
        <w:rPr/>
        <w:t>瑗☫娲ざ穸㡔杶⩮⥮⿂㆏㍙⑬㴺⬥癔㴭㉪쉾呶瀤</w:t>
      </w:r>
      <w:r>
        <w:rPr/>
        <w:t>ꤳ⨰</w:t>
      </w:r>
      <w:r>
        <w:rPr/>
        <w:t>䡱</w:t>
      </w:r>
      <w:r>
        <w:rPr/>
        <w:t>ⵃ</w:t>
      </w:r>
      <w:r>
        <w:rPr/>
        <w:t>摨繬</w:t>
      </w:r>
      <w:r>
        <w:rPr/>
        <w:t>Ɽ</w:t>
      </w:r>
      <w:r>
        <w:rPr/>
        <w:t>묻쉓㥒쉖冿슩塖㑮㠺㬪㌸♤婳煌겱㙂悘㶵獺槂싂攫携ꌥ뭴伪碡悿䅦摬迎幙⥥⭶煲帪奒㧂坨焬㪡숷矂㍺㤤䔶弬ㆵ┮㘨</w:t>
      </w:r>
      <w:r>
        <w:rPr/>
        <w:t>꤫</w:t>
      </w:r>
      <w:r>
        <w:rPr/>
        <w:t>攨㡩琦泍歞彍偾</w:t>
      </w:r>
      <w:r>
        <w:rPr/>
        <w:t>ꔶ</w:t>
      </w:r>
      <w:r>
        <w:rPr/>
        <w:t>湂橎㌴⶿縰䙮㞩넣漯ꥵ칈汣䵐嘥偞쉍㥶䑣㧂䑁迂쵐桉컂牣慓쵱磍췂焫敘┶췂</w:t>
      </w:r>
      <w:r>
        <w:rPr/>
        <w:t>ꕯ</w:t>
      </w:r>
      <w:r>
        <w:rPr/>
        <w:t>縫䒩壃숭뭒숯礸搸啇숭⌶⫂㮱穣瑊싂⪘싂㩣盂摔唰櫂灈뽮묰戯槂䱳긻⭨㭨捭县攱䙪㩷뼫栦慗汵池坎睏癶⾣ꥤ쉄</w:t>
      </w:r>
      <w:r>
        <w:rPr/>
        <w:t>⡖</w:t>
      </w:r>
      <w:r>
        <w:rPr/>
        <w:t>桁⻎㭟䩰⬹ꌊ⸭쉰潭瑅쉣乵⥏쉣숲杒㭟欺䙇</w:t>
      </w:r>
      <w:r>
        <w:rPr/>
        <w:t>ⱑ</w:t>
      </w:r>
      <w:r>
        <w:rPr/>
        <w:t>䁴癌捶丵䍠剎瘫땴ꆏ恘污쉉灑⽠䱵칎쉱彙敬伤㋃繐垣ㅩ䷎檩䩱</w:t>
      </w:r>
      <w:r>
        <w:rPr/>
        <w:t>⠤</w:t>
      </w:r>
      <w:r>
        <w:rPr/>
        <w:t>栭噫樤僂炩</w:t>
      </w:r>
      <w:r>
        <w:rPr/>
        <w:t>⣂</w:t>
      </w:r>
      <w:r>
        <w:rPr/>
        <w:t>䎵뭹䥅┪潩┷痂⭨輨敡㤽䭔쉒⬬幬쉟猻䩆숥穫츪쉴㙎⍌촲䍹</w:t>
      </w:r>
      <w:r>
        <w:rPr/>
        <w:t>ⱌ</w:t>
      </w:r>
      <w:r>
        <w:rPr/>
        <w:t>欭쉖㥀奤♩䤩㠹컂䚮</w:t>
      </w:r>
      <w:r>
        <w:rPr/>
        <w:t>ⵙ</w:t>
      </w:r>
      <w:r>
        <w:rPr/>
        <w:t>㵰恀䨦女䛂뽹掏劥⍧止㖩걳䜳䜸〦㢱⼮侻뭰䥳㐱䎮㏂硁洨㊿쉎㊩♭掬⭥⵭桨䍢捎癩싂杫堥⫂싂츰숯塌䞥뾘妩桴硌佣䗂뭰呹婍</w:t>
      </w:r>
      <w:r>
        <w:rPr/>
        <w:t>⡕</w:t>
      </w:r>
      <w:r>
        <w:rPr/>
        <w:t>㑹圤徬妩淂</w:t>
      </w:r>
      <w:r>
        <w:rPr/>
        <w:t>⡨</w:t>
      </w:r>
      <w:r>
        <w:rPr/>
        <w:t>湣ꅣ参敨幉礮䲩쉬怵杊䄽倶쉄梬癳㥤♁⥁彚Ⓜꇎ佣妩⺵擂㷂쉦棂暮䇍漦㛂顷捋䮩㝚</w:t>
      </w:r>
      <w:r>
        <w:rPr/>
        <w:t>ꤽ⪡⍱</w:t>
      </w:r>
      <w:r>
        <w:rPr/>
        <w:t>娸썘參厩潾◂⩦⭌㕪櫂뽑䁆㔫婌䣂辩砭썌긨㫂䓃义唫⼴츩㵮曂常椫佐㙶櫂偺묹係䥰潀欫녧参쉢䝭㍡慤洽儴ぢ␻⤬湵侥쉊⨳怪⥖嗂䥠㡭뭵㨽┮涻塊圸♬㏂숤䍎炮庵䁎싂佖呟㜫幒弴坚杰牊祫汗厬⿃걃㢵쵟쉴뭥當ꅏ㗂⺿堷ꍲ䗂患㔱〸싂䴻걐潉</w:t>
      </w:r>
      <w:r>
        <w:rPr/>
        <w:t>ⱎ</w:t>
      </w:r>
      <w:r>
        <w:rPr/>
        <w:t>愪琣繵㶬顧㜴煟♗⩫即숪䥅灗⽉瑠╊愩煚ꆩ㪱㎬矂㑊깱繓</w:t>
      </w:r>
      <w:r>
        <w:rPr/>
        <w:t>ⲱ</w:t>
      </w:r>
      <w:r>
        <w:rPr/>
        <w:t>熣ㄬ쉢ꥺ樤㭘㝖䔷歍䡅顩⪡橃</w:t>
      </w:r>
      <w:r>
        <w:rPr/>
        <w:t>⠦</w:t>
      </w:r>
      <w:r>
        <w:rPr/>
        <w:t>䉈</w:t>
      </w:r>
      <w:r>
        <w:rPr/>
        <w:t>⠹</w:t>
      </w:r>
      <w:r>
        <w:rPr/>
        <w:t>쉟㍓浔㉏昹杴烎䑘쉊㝀⮘⭚㦿歾㧂勂硟栳㎬慶쉱穭琴㙮㑦</w:t>
      </w:r>
      <w:r>
        <w:rPr/>
        <w:t>ⵈ</w:t>
      </w:r>
      <w:r>
        <w:rPr/>
        <w:t>䥈䍵㤯ど琭㤩坂張洱墮쉮䱀숮Ⓜ쌯猺瞿⩆㕅숲쉑呑慄㩶쉇썩欷㧂䅆厥ꅗ</w:t>
      </w:r>
      <w:r>
        <w:rPr/>
        <w:t>⡂</w:t>
      </w:r>
      <w:r>
        <w:rPr/>
        <w:t>㘶〪灀䛎⍣氬煀獙䑺沥煏ꌮ癨僂⧂晴摙搳恹琷㬲潵⸩䱬䂏⌰␱⽒礬㍨쵃礮␪쉪♒췂⥷慟쉟㦿</w:t>
      </w:r>
      <w:r>
        <w:rPr/>
        <w:t>⡺</w:t>
      </w:r>
      <w:r>
        <w:rPr/>
        <w:t>欸ꆱ써㕍楱⍮쉩㖏㝱琸䕨쉍啚氷晱췂㩌关渱唲抏欹㉨䢮畳㵙츯㙪쉯䌯⩹灟⑋祾䭶㩘㭇利숲슿炮淍䪣奠繃䑫婰䒵㉀㝮㵙㷃깖兗㯂슱姂충㛂拃睭䘪櫂睭䣂幇숺슣㙊슏椸쉊爥䖣檬㵈쉌슩땃</w:t>
      </w:r>
      <w:r>
        <w:rPr/>
        <w:t>ⱂ</w:t>
      </w:r>
      <w:r>
        <w:rPr/>
        <w:t>썾</w:t>
      </w:r>
      <w:r>
        <w:rPr/>
        <w:t>ꔊ</w:t>
      </w:r>
      <w:r>
        <w:rPr/>
        <w:t>甸⺩㝂䙔쉴⍶⩵揂櫂硤䵨怺㷂</w:t>
      </w:r>
      <w:r>
        <w:rPr/>
        <w:t>ꥇ</w:t>
      </w:r>
      <w:r>
        <w:rPr/>
        <w:t>䡹䑈㍴긮겿勂灪頹壍汕츻숻</w:t>
      </w:r>
      <w:r>
        <w:rPr/>
        <w:t>ⰳ</w:t>
      </w:r>
      <w:r>
        <w:rPr/>
        <w:t>䳂窮兴極숴橁畆䑕泎恔楫涘ꌮ㭷㞩楙썾瘺曂稵礰种吸恬匪纥轶纘䤫칔⸱쏍琺穷儸浨瘦矂卧啨囂倮枩썭竂捓奞䙃곂浰桎佡獇獀惂⍇㚩湠뽺쉏呂⽦⮡䝂㎿</w:t>
      </w:r>
      <w:r>
        <w:rPr/>
        <w:t>꤬</w:t>
      </w:r>
      <w:r>
        <w:rPr/>
        <w:t>㭕갮䶩쉹떣繎⥤</w:t>
      </w:r>
      <w:r>
        <w:rPr/>
        <w:t>ꕴ</w:t>
      </w:r>
      <w:r>
        <w:rPr/>
        <w:t>ꅘ幷汄뿂䨹㵴쉕⭁췍縫帤</w:t>
      </w:r>
      <w:r>
        <w:rPr/>
        <w:t>ꕣ</w:t>
      </w:r>
      <w:r>
        <w:rPr/>
        <w:t>懂單딷摥쉫</w:t>
      </w:r>
      <w:r>
        <w:rPr/>
        <w:t>⣂</w:t>
      </w:r>
      <w:r>
        <w:rPr/>
        <w:t>䂘塅⬲슿⸥憩ꅫ㏂ꅦ䝙숻丽䡈熵碥츪冿㍊딲⦣䢏㩂橪劻쉟穈뭏痂㝥㥚숣ꥱ姍幫掣煏쉦숨⩎娦䎘伱☤㤨⦩夦뗍⍡⩬爱洫충슮싂犿慺慇欰䙹ㅳꥮ䖥곂썶믂㍄䩟╄뼵楔ぶつ桤㭶癉㫍参楀촨廂慙뭤쉦怭き常䍦⑸뽈㍏砯쎱恗숭⚡佄偎⹧愪彷</w:t>
      </w:r>
      <w:r>
        <w:rPr/>
        <w:t>ⱓ</w:t>
      </w:r>
      <w:r>
        <w:rPr/>
        <w:t>ォ싎㨹繷㨭縦쉡厩沏䜹䠩싂潷ꥮ䕧䈩ꥭ⹑㝋剴头睫쉡眱䥌佡吺祱厩꺵⹖彔楢䝥竂浨㉯쉭㉍惂췂촶湓䬱橕⤯穳䙧嫂啎噇瀦㉊姂瀸瑷乭捱䥢쉚㜪稪갱啳弳㥣깃쉰⌳⍶⦣啒欺쉮溬琮썍䶘坑疮</w:t>
      </w:r>
      <w:r>
        <w:rPr/>
        <w:t>ꖿ⨲</w:t>
      </w:r>
      <w:r>
        <w:rPr/>
        <w:t>㡗㝇숮打䠰뼥쉁☺ꇂ䉺玏</w:t>
      </w:r>
      <w:r>
        <w:rPr/>
        <w:t>⡗</w:t>
      </w:r>
      <w:r>
        <w:rPr/>
        <w:t>䱀潡숷㊣썦懂朳䥴䩋彶䊩升숬桶氥歃䨺婷⥅춬坲憩⩈䎵䌸彰㨦⨭匨䰰⥆</w:t>
      </w:r>
      <w:r>
        <w:rPr/>
        <w:t>꥓</w:t>
      </w:r>
      <w:r>
        <w:rPr/>
        <w:t>扅䪿傣啇炬坮彡㤽㝋습싂漪摢䰶䅱쉬䴭瘲㡫</w:t>
      </w:r>
      <w:r>
        <w:rPr/>
        <w:t>ꤤ</w:t>
      </w:r>
      <w:r>
        <w:rPr/>
        <w:t>敕⑪㕰䡱迍췂딫ꥫ╖⩊則繍䥉칯橈㫂䱞</w:t>
      </w:r>
      <w:r>
        <w:rPr/>
        <w:t>ⲏ</w:t>
      </w:r>
      <w:r>
        <w:rPr/>
        <w:t>珂慡䌣♎㐲쉪刴攵䉦⬨爹뗍⵵敉</w:t>
      </w:r>
      <w:r>
        <w:rPr/>
        <w:t>ⷂ</w:t>
      </w:r>
      <w:r>
        <w:rPr/>
        <w:t>輵呩刽摲儥싂ㄪ㑑焤</w:t>
      </w:r>
      <w:r>
        <w:rPr/>
        <w:t>⡸</w:t>
      </w:r>
      <w:r>
        <w:rPr/>
        <w:t>ꥰ䵷숽剑쉓┰塹䵥飂묤춘㘯⪩こ䥷㙷单㘯彭儯⨪ヂ獧䱱枥祰䠣浄㠣䧂恲攦⩗繏䩟彣卂㷂䉵꺘䀯㠴炬䄺浥彏哂㜱塳䔱⑗と㈱滂棂슣ꅥ瑯컂癑</w:t>
      </w:r>
      <w:r>
        <w:rPr/>
        <w:t>Ⲭ</w:t>
      </w:r>
      <w:r>
        <w:rPr/>
        <w:t>秂</w:t>
      </w:r>
      <w:r>
        <w:rPr/>
        <w:t>⢿</w:t>
      </w:r>
      <w:r>
        <w:rPr/>
        <w:t>漲慍숹救㵠ꍲ攰栱䥊泂䉰숻炡儱㥢怲橶쌯㕈浭㣂㑲②禣쉲꥙㥃㣂辥뮵곃嚥슥</w:t>
      </w:r>
      <w:r>
        <w:rPr/>
        <w:t>⡟</w:t>
      </w:r>
      <w:r>
        <w:rPr/>
        <w:t>恄欱摊㵋摏氊</w:t>
      </w:r>
      <w:r>
        <w:rPr/>
        <w:t>ⵐ</w:t>
      </w:r>
      <w:r>
        <w:rPr/>
        <w:t>彖</w:t>
      </w:r>
      <w:r>
        <w:rPr/>
        <w:t>꤬</w:t>
      </w:r>
      <w:r>
        <w:rPr/>
        <w:t>佳挴쉁潞㠬믂쉈慶扉숭묬숳ㄤ䭠떿圻칬쉺㥃櫂⩪砪慬睚</w:t>
      </w:r>
      <w:r>
        <w:rPr/>
        <w:t>⡸</w:t>
      </w:r>
      <w:r>
        <w:rPr/>
        <w:t>㭠獵䐶牏愰掩䡮爤슥怪슿㵐⽟ꍸ⯂廎桟䱃숰㝢㥴㍓绂扴焤䈸쉗⬴乃縻싃䇂숪싂</w:t>
      </w:r>
      <w:r>
        <w:rPr/>
        <w:t>꧂</w:t>
      </w:r>
      <w:r>
        <w:rPr/>
        <w:t>栱쉔溘♭぀칫</w:t>
      </w:r>
      <w:r>
        <w:rPr/>
        <w:t>ⵋ</w:t>
      </w:r>
      <w:r>
        <w:rPr/>
        <w:t>䧃㭟숣䖥䨴츳㘪揂쉑㶣扲걭偲徱捶煶吪ꍎ瑖╉캥쉵㟂ꇂ⽎慯桔⌬깋</w:t>
      </w:r>
      <w:r>
        <w:rPr/>
        <w:t>ⵦ</w:t>
      </w:r>
      <w:r>
        <w:rPr/>
        <w:t>촱妻椤熮⨲㩇佶決戳</w:t>
      </w:r>
      <w:r>
        <w:rPr/>
        <w:t>Ⲯ</w:t>
      </w:r>
      <w:r>
        <w:rPr/>
        <w:t>ꥣ埍뾵㤬涥쉧</w:t>
      </w:r>
      <w:r>
        <w:rPr/>
        <w:t>ⵀ꥖</w:t>
      </w:r>
      <w:r>
        <w:rPr/>
        <w:t>䴶妱⎱䥥甭䀲䳂瑇周劏扱싂</w:t>
      </w:r>
      <w:r>
        <w:rPr/>
        <w:t>ⵏ</w:t>
      </w:r>
      <w:r>
        <w:rPr/>
        <w:t>墮싂㕺珂뾻⥃怬⺵棂㕟杶硖쉵汕磂쉋㥁</w:t>
      </w:r>
      <w:r>
        <w:rPr/>
        <w:t>ⶮ</w:t>
      </w:r>
      <w:r>
        <w:rPr/>
        <w:t>埍㵋〪乎뽚</w:t>
      </w:r>
      <w:r>
        <w:rPr/>
        <w:t>ꥍ</w:t>
      </w:r>
      <w:r>
        <w:rPr/>
        <w:t>㙗汩㌽쌹묻睡㙴䍇眨毂報欤䤤湙⥕䨷礵垩숳뼲쉘顨厬怽䍍湘쉾杹㫂啱縥䍵迂숷㝠썏㌦놩</w:t>
      </w:r>
      <w:r>
        <w:rPr/>
        <w:t>ꕇ</w:t>
      </w:r>
      <w:r>
        <w:rPr/>
        <w:t>⡥</w:t>
      </w:r>
      <w:r>
        <w:rPr/>
        <w:t>瀺㘺潅⬹湐盂抵框⦣焰</w:t>
      </w:r>
      <w:r>
        <w:rPr/>
        <w:t>ꕫ</w:t>
      </w:r>
      <w:r>
        <w:rPr/>
        <w:t>怦㓂ꎬ䷂䪵婮</w:t>
      </w:r>
      <w:r>
        <w:rPr/>
        <w:t>ꤪ</w:t>
      </w:r>
      <w:r>
        <w:rPr/>
        <w:t>촬燂ィ愳</w:t>
      </w:r>
      <w:r>
        <w:rPr/>
        <w:t>꥟</w:t>
      </w:r>
      <w:r>
        <w:rPr/>
        <w:t>捑곂☽䪣䀮</w:t>
      </w:r>
      <w:r>
        <w:rPr/>
        <w:t>ⱐ</w:t>
      </w:r>
      <w:r>
        <w:rPr/>
        <w:t>伨䭳媣⭏쉳唶㔲㙾㭱숰꺣㩈䉕燂由ㅣ涩슣ꍶ숵╎噵牗稹슩</w:t>
      </w:r>
      <w:r>
        <w:rPr/>
        <w:t>ꖿ</w:t>
      </w:r>
      <w:r>
        <w:rPr/>
        <w:t>䝍幺쉈噔</w:t>
      </w:r>
      <w:r>
        <w:rPr/>
        <w:t>ⰷ</w:t>
      </w:r>
      <w:r>
        <w:rPr/>
        <w:t>噦㔸奒⫂亡扩ꏂ桖</w:t>
      </w:r>
      <w:r>
        <w:rPr/>
        <w:t>ⱕ</w:t>
      </w:r>
      <w:r>
        <w:rPr/>
        <w:t>컍刲偫䕷슥汐瀯含凂埂㙩☷兪湬祧彙⑬㯂</w:t>
      </w:r>
      <w:r>
        <w:rPr/>
        <w:t>ⷂꕌ</w:t>
      </w:r>
      <w:r>
        <w:rPr/>
        <w:t>湌忂㵏扟呚▮㭴㯃奔猵㔪</w:t>
      </w:r>
      <w:r>
        <w:rPr/>
        <w:t>꥓</w:t>
      </w:r>
      <w:r>
        <w:rPr/>
        <w:t>湌㩚㴱갶긺숦湃御獠〴秂䠬䝴幹牷刺唬溥烂漮䍃숰㡬슩䐦䷂偒깺牮㵇ꄮ䫂뮱慆땡塘슩偘浊뭭奔쉤</w:t>
      </w:r>
      <w:r>
        <w:rPr/>
        <w:t>ꖮ⭌</w:t>
      </w:r>
      <w:r>
        <w:rPr/>
        <w:t>䉕乗쉰딫쉩㥂䆘쌩䌽砻橴쉒凂轍㭋婨轡</w:t>
      </w:r>
      <w:r>
        <w:rPr/>
        <w:t>ꤲ</w:t>
      </w:r>
      <w:r>
        <w:rPr/>
        <w:t>捁숲坳䮩猶䙆偕녏奢䄮䊏硾슩浣쉓碏땖㙮숶辥쉵뭔滂潰쉥쉯⤪〳⤱惂䀸卬쉌숣⮘砮㙰쉠㠹╉江ꅱ祂牺썔</w:t>
      </w:r>
      <w:r>
        <w:rPr/>
        <w:t>꧃</w:t>
      </w:r>
      <w:r>
        <w:rPr/>
        <w:t>䙚䬭烂⼸⎵쉋⦏쉪㠮♞쉱慷潘⍍殥㚩⽵幇쌹</w:t>
      </w:r>
      <w:r>
        <w:rPr/>
        <w:t>ⴶ</w:t>
      </w:r>
      <w:r>
        <w:rPr/>
        <w:t>ꏂ뼻临爪쉮祺䵐쉚䏂ꆻ䡧ꎥ䝁㜬䚩塰㉤땆깂恶恧䭳唴</w:t>
      </w:r>
      <w:r>
        <w:rPr/>
        <w:t>ꤰ</w:t>
      </w:r>
      <w:r>
        <w:rPr/>
        <w:t>㙔㨩繀吹吴㛂吵䄬㩨璘㑨♀⸸⼲ꥦ报埂묬⫂狂摪疿숪땡쉏놵䥎牧┩⼰扟䱗䐦컂碣攤猣僂⪱걏婆橧⨺甪겡渵迂쎘棍縳⫂敐憘嘳슣滂⩂㭁넸畐걡쉕皵묊健䱠敔睺㧂⹅䱉숥ꅋ噂⸫灋쉒쉇橙剅싂〶䥷侵땞쉣㎱䀨⍂㈺歶煅䨶坮㋂뿂㐭浄ꥯ뭋湹坟⍁⽗睦ギ祎佁䱀⤥㭡爯䵄兾敀䁦奂䩆穁䡨杰</w:t>
      </w:r>
      <w:r>
        <w:rPr/>
        <w:t>Ɑ</w:t>
      </w:r>
      <w:r>
        <w:rPr/>
        <w:t>硔塩⛂婂⨪つ</w:t>
      </w:r>
      <w:r>
        <w:rPr/>
        <w:t>ꦡ</w:t>
      </w:r>
      <w:r>
        <w:rPr/>
        <w:t>슬쉣䗂걗</w:t>
      </w:r>
      <w:r>
        <w:rPr/>
        <w:t>ꤦ</w:t>
      </w:r>
      <w:r>
        <w:rPr/>
        <w:t>瘵畴겥뾘뭰撩瞩녌쌺旎瑍珂坄䑀橄녭녘䅥㔰乧欩創㙊꥘쉲瓂嗂䀷썠嘴⹅砭姂ꅢ梣뭫⮿칭⎿穫㤺恙쉗打穌棍䷂숣朶쉭쏎氬♏뾡杯</w:t>
      </w:r>
      <w:r>
        <w:rPr/>
        <w:t>Ɑ</w:t>
      </w:r>
      <w:r>
        <w:rPr/>
        <w:t>乂</w:t>
      </w:r>
      <w:r>
        <w:rPr/>
        <w:t>ⰹ</w:t>
      </w:r>
      <w:r>
        <w:rPr/>
        <w:t>ꥮ</w:t>
      </w:r>
      <w:r>
        <w:rPr/>
        <w:t>꤯</w:t>
      </w:r>
      <w:r>
        <w:rPr/>
        <w:t>梮呦⽴쉥䊻슿㖏亘ヂ灠晷氰걆䎻㍑䈰숶쉇㭱㫂愭顅䟍睦䵭势츸䉴ㄳ歍</w:t>
      </w:r>
      <w:r>
        <w:rPr/>
        <w:t>ⷂ</w:t>
      </w:r>
      <w:r>
        <w:rPr/>
        <w:t>뾘啟긪㴩煕</w:t>
      </w:r>
      <w:r>
        <w:rPr/>
        <w:t>⡸</w:t>
      </w:r>
      <w:r>
        <w:rPr/>
        <w:t>㵑咻煠䭩檣䥂㝁前싂䀸ꥥ</w:t>
      </w:r>
      <w:r>
        <w:rPr/>
        <w:t>ꥀ</w:t>
      </w:r>
      <w:r>
        <w:rPr/>
        <w:t>畗㑄操㍣爥䙱넬堰垿扆썯⫂숯渺縵彈쉺䄰硠㭖禘</w:t>
      </w:r>
      <w:r>
        <w:rPr/>
        <w:t>⡈</w:t>
      </w:r>
      <w:r>
        <w:rPr/>
        <w:t>㌨棍䁖瘰顙쉠䥂撻楢쉈婭뽌浃㉈兩㈰ꎮ倸匤瀹䵴塋뿃䚮圽⪩狃쉷䒏썆⽈숰껂썥恊</w:t>
      </w:r>
      <w:r>
        <w:rPr/>
        <w:t>ꤤ⥨</w:t>
      </w:r>
      <w:r>
        <w:rPr/>
        <w:t>㕭塡</w:t>
      </w:r>
      <w:r>
        <w:rPr/>
        <w:t>ꕥ</w:t>
      </w:r>
      <w:r>
        <w:rPr/>
        <w:t>柂⦻쉶㤻焴湖㷂剠攮㍡䐦梩쉁㞏㏂⩇䥏ꇎ㪱ヂ亿䆵卮敁㩄슿穙쉲庵</w:t>
      </w:r>
      <w:r>
        <w:rPr/>
        <w:t>ꕐ</w:t>
      </w:r>
      <w:r>
        <w:rPr/>
        <w:t>佑慭숹⥯形扇䝁</w:t>
      </w:r>
      <w:r>
        <w:rPr/>
        <w:t>ꤱ</w:t>
      </w:r>
      <w:r>
        <w:rPr/>
        <w:t>䯂刳䍂♇晋呖漲彣慌슡⥁쉩䒬恓甫쉋堪㐵悏啀␽儴㖱䮩买⹍猫暻쉌桶捴뼪䐨⹄㉩係䭠㕾呋뿂묬칥倶䙒牕硏♩味娫싂呺偄싂䆥쉊쉥䤯慌䌤숫㬦㵖슘睌唫敔淂습ꄦ戹則桥ꇂ溮椲䑰戤땁㊘檬䄬梥櫂亥쉳믂䡫슣憬딩江䕃䭃䥙㚩䓂⻂夺煾穧떡</w:t>
      </w:r>
      <w:r>
        <w:rPr/>
        <w:t>ꔰ</w:t>
      </w:r>
      <w:r>
        <w:rPr/>
        <w:t>ꍲ䥌싂숥䵺ꅞ偆㟍놮숺뭗獷轺⨶〈数걖㩠㈸煓╺⽶焥塆숶㭒㘤쵓串㝅暘⎮ㅴ浤⾩牳㌭쉁楯甴眺绂</w:t>
      </w:r>
      <w:r>
        <w:rPr/>
        <w:t>ꕷ</w:t>
      </w:r>
      <w:r>
        <w:rPr/>
        <w:t>咘敢䇂䞻깈㜷ㅟ暣偅⍫牙橠䉤厘周偍頻㤣㠵碩䕭瀩┤䱍♮걇啒ꍡ▮婥伳溮⿂촽㷍潠橓䕸㛂线䰽橔挥숬顆迍㩸땕漦汚仍껃㛂䢡슡玘圫页㍪眶♬桳栩䅩긮睴ꄶ䎩쉏슱啠怳쌹漩灆敇幎辵㧂徣晆⪻壍頳䙏䁣</w:t>
      </w:r>
      <w:r>
        <w:rPr/>
        <w:t>⣂</w:t>
      </w:r>
      <w:r>
        <w:rPr/>
        <w:t>娊䮱偏</w:t>
      </w:r>
      <w:r>
        <w:rPr/>
        <w:t>ꗂ</w:t>
      </w:r>
      <w:r>
        <w:rPr/>
        <w:t>ⱆ</w:t>
      </w:r>
      <w:r>
        <w:rPr/>
        <w:t>埂뭧썵⬶獯摴獁磂煀슱걤燂⽑갺兲쉑㟂䥹榩촻㡑纻㪱㷂䭣纡⵱뇃煸䁶唨䮏呠◂㈸</w:t>
      </w:r>
      <w:r>
        <w:rPr/>
        <w:t>ꗂ╊</w:t>
      </w:r>
      <w:r>
        <w:rPr/>
        <w:t>㘤쉌䝂쉪</w:t>
      </w:r>
      <w:r>
        <w:rPr/>
        <w:t>⡚</w:t>
      </w:r>
      <w:r>
        <w:rPr/>
        <w:t>牅䧂㇂숬</w:t>
      </w:r>
      <w:r>
        <w:rPr/>
        <w:t>ⱸ</w:t>
      </w:r>
      <w:r>
        <w:rPr/>
        <w:t>숱</w:t>
      </w:r>
      <w:r>
        <w:rPr/>
        <w:t>Ɑ</w:t>
      </w:r>
      <w:r>
        <w:rPr/>
        <w:t>슿媵⽣纡噪䀮濂䩪슩掣걔熮⥍♖</w:t>
      </w:r>
      <w:r>
        <w:rPr/>
        <w:t>ⲡ</w:t>
      </w:r>
      <w:r>
        <w:rPr/>
        <w:t>䍯恤姂긣ꏂ横쌨刦쉄䎘㮩싂晓䥁㡏촳⑊晘</w:t>
      </w:r>
      <w:r>
        <w:rPr/>
        <w:t>ꥄ⨤</w:t>
      </w:r>
      <w:r>
        <w:rPr/>
        <w:t>㌺狎稣쉉煳䙱꺻뭉걤癨쉰海뾿㔩䋂⬱䙯䯂격㉘䔴칬氶䝬㴪迃껂⩕㡞擂</w:t>
      </w:r>
      <w:r>
        <w:rPr/>
        <w:t>ⴷ</w:t>
      </w:r>
      <w:r>
        <w:rPr/>
        <w:t>㐨걟傡㈺썇温땞쉟奆歒炮捗㣂慫恌眮恙瑍⹵漵䤦⍩框䙑㕍숪祲䥆쉢儮</w:t>
      </w:r>
      <w:r>
        <w:rPr/>
        <w:t>ⱨ</w:t>
      </w:r>
      <w:r>
        <w:rPr/>
        <w:t>瘪▬働㧎磂ち灠〹㵩洽飂哂䫃䜱繩</w:t>
      </w:r>
      <w:r>
        <w:rPr/>
        <w:t>ⱐ</w:t>
      </w:r>
      <w:r>
        <w:rPr/>
        <w:t>䛂睷䉯恚癙睳柎⽱竂⽓㍞ꇂ㩡乐㍄轆ㅍ⹎</w:t>
      </w:r>
      <w:r>
        <w:rPr/>
        <w:t>ꖩ</w:t>
      </w:r>
      <w:r>
        <w:rPr/>
        <w:t>㠹싂쉉㉔顠儺싂煂䵃⌳⺥祖牬⍱䐬㝗녀쉧싂</w:t>
      </w:r>
      <w:r>
        <w:rPr/>
        <w:t>⢏</w:t>
      </w:r>
      <w:r>
        <w:rPr/>
        <w:t>揂睡吤檥场⯎쉭瑮㠥㓂</w:t>
      </w:r>
      <w:r>
        <w:rPr/>
        <w:t>ꦱ</w:t>
      </w:r>
      <w:r>
        <w:rPr/>
        <w:t>丱䡌츸吥㩙弩祔漥䥋㌲煥穖怪䘬晚㔰㏂㑓兡橬儸怺湥쉋㝪轮걘櫍繒煈愷䡹컂◂亮㜸䍚싂⒏セ囂桅곂獣塭⫂捑琪䳂⹅杲쉍䅲</w:t>
      </w:r>
      <w:r>
        <w:rPr/>
        <w:t>꧃</w:t>
      </w:r>
      <w:r>
        <w:rPr/>
        <w:t>칑╍⍌吷캵㝢剁瑶潷쉠쉥㨪煓婯仃浙ゥ쉫㢥숲⽐丸輬䙘썹橈低䍰숳杅┦숤淂獴颩秂쉏ꍥ㤵噂斏䱤⨵⑋뮮䥏ꅥ쉐㍨䩬▩䁀걩⽇숩䍎捈ꌥ咏⭮䩺쉄⬪䗂ぁ怲⹘悿䡵䩤瑵湄ꌩ拂幖壂匫璥⍶页䙔圴쉞㪿卒딻</w:t>
      </w:r>
      <w:r>
        <w:rPr/>
        <w:t>꧂</w:t>
      </w:r>
      <w:r>
        <w:rPr/>
        <w:t>潥恥㝐啵␨灄쉃判车吪噍쉡췍춿쉩㤹㝥画丬桔坵춬⏂敇敍喥넯⵬奺㵊珂楌숰獅睳䇂䳂娨礴杴媣牭쉀쉨故⯂쉋㔪睍奸䴻瑣婴숫縣睺㉰䧂灆㚮牊␻師숻쌰㮻츯榮슡穹숪䴶兯숭吪䰨ꇂ拂쉫㕈轣⭋熮娺쉵わ䩾䍨ꥪ㐸칒㦱쉾㒏䢱⦩䦥涮</w:t>
      </w:r>
      <w:r>
        <w:rPr/>
        <w:t>Ⱖ</w:t>
      </w:r>
      <w:r>
        <w:rPr/>
        <w:t>쏂뾩뭴⩶䱞쌮떿䙴㩤冻㬣⤬迂焥懃夶쉠煲所넫挰儱묳㈺㝪噷瓂뽟塐恏칑桭彟禩⿂♹乯⩁슩⩐䠥䱒ꍊ嗂</w:t>
      </w:r>
      <w:r>
        <w:rPr/>
        <w:t>ꖣ</w:t>
      </w:r>
      <w:r>
        <w:rPr/>
        <w:t>䜶</w:t>
      </w:r>
      <w:r>
        <w:rPr/>
        <w:t>ⷂ</w:t>
      </w:r>
      <w:r>
        <w:rPr/>
        <w:t>䢣暿堻</w:t>
      </w:r>
      <w:r>
        <w:rPr/>
        <w:t>꥓⑎</w:t>
      </w:r>
      <w:r>
        <w:rPr/>
        <w:t>梏⨥灶ꌊ媘㡟㏂쉞쌣橇塁숭摌䍑䄩ㅗ氤깡쉖⍫㭧煁姂슏녈䢿べ〷䩯쉸湫斿⤤栨쉕ぁ</w:t>
      </w:r>
      <w:r>
        <w:rPr/>
        <w:t>ⷂ⩊</w:t>
      </w:r>
      <w:r>
        <w:rPr/>
        <w:t>㧂㜺樯䍶㡙乥畭</w:t>
      </w:r>
      <w:r>
        <w:rPr/>
        <w:t>⡪</w:t>
      </w:r>
      <w:r>
        <w:rPr/>
        <w:t>䠰瀽⵺㫂䨴䧂䓂携췂轐決渭彶䱤</w:t>
      </w:r>
      <w:r>
        <w:rPr/>
        <w:t>ꤥ</w:t>
      </w:r>
      <w:r>
        <w:rPr/>
        <w:t>砶伳敔깄㝃䌨睓츤䛂䀨묩</w:t>
      </w:r>
      <w:r>
        <w:rPr/>
        <w:t>ⵖ╸</w:t>
      </w:r>
      <w:r>
        <w:rPr/>
        <w:t>쉫쌳</w:t>
      </w:r>
      <w:r>
        <w:rPr/>
        <w:t>ⵃ</w:t>
      </w:r>
      <w:r>
        <w:rPr/>
        <w:t>汏䔯僂㪩쵙燂梥쉌晈숰싂숰輪晹㙶晡剑婲춿偆㍴瑅쉷㞘</w:t>
      </w:r>
      <w:r>
        <w:rPr/>
        <w:t>ꔲ⤨</w:t>
      </w:r>
      <w:r>
        <w:rPr/>
        <w:t>氰框㭔䱓焮匹類ꌨギ㬮㛂彧瑶☭⹂⥰┩䘵䉃㍠䔥亿싂輭稪┰冘␺䌫婋칅⨤慱妩䋂㑹瀽</w:t>
      </w:r>
      <w:r>
        <w:rPr/>
        <w:t>ꦣ</w:t>
      </w:r>
      <w:r>
        <w:rPr/>
        <w:t>䥂쉨渽䭕㤪桸䡹浪暡愭䁢쉈㌯ꅥ쉠偹䕐ꆬ嘯⮘녷숱吰썋</w:t>
      </w:r>
      <w:r>
        <w:rPr/>
        <w:t>ꔩ</w:t>
      </w:r>
      <w:r>
        <w:rPr/>
        <w:t>晦䲿塌楬揂折⹣쉄绂♆㕆䜻츪幺쉮䐶꺣辵丷磂㉱䅣♠㟃奣걕瘣炱ㆿ㶮楧息搸偕璩坄䱪䌰</w:t>
      </w:r>
      <w:r>
        <w:rPr/>
        <w:t>ⰽ</w:t>
      </w:r>
      <w:r>
        <w:rPr/>
        <w:t>슱獾䗂녳䙗⍁녷⫂塹淂숯偠㠪䐫䝨摨걳싂橮쉪䴩䝲䶱</w:t>
      </w:r>
      <w:r>
        <w:rPr/>
        <w:t>ꥎ</w:t>
      </w:r>
      <w:r>
        <w:rPr/>
        <w:t>슏䁘䁥싂슬楢㶥杵䑰垿攳ㅅ쉱㔮疬呰숮獊䁷⬯ㄲ쉷汎㑥䩘甽䶡榣兑⍟慪딲䰸甩⽥䙵</w:t>
      </w:r>
      <w:r>
        <w:rPr/>
        <w:t>ⰻ</w:t>
      </w:r>
      <w:r>
        <w:rPr/>
        <w:t>噆떬ꄽ䑲㋂䓂䵍</w:t>
      </w:r>
      <w:r>
        <w:rPr/>
        <w:t>ⱖ</w:t>
      </w:r>
      <w:r>
        <w:rPr/>
        <w:t>넲坵싂搤㔦걦ㅓ㢡嚿槂潊숺䜤䯎兾⽎㌮</w:t>
      </w:r>
      <w:r>
        <w:rPr/>
        <w:t>⡭</w:t>
      </w:r>
      <w:r>
        <w:rPr/>
        <w:t>汙䖻畅㥇㢬䙘䈻嘩⍐䳂⌮總佁⹸䇂係ꥯ湵⭙擂①正䘯斱湲㕄</w:t>
      </w:r>
      <w:r>
        <w:rPr/>
        <w:t>⡯</w:t>
      </w:r>
      <w:r>
        <w:rPr/>
        <w:t>璮㥶㵟攫繓廂</w:t>
      </w:r>
      <w:r>
        <w:rPr/>
        <w:t>⢬</w:t>
      </w:r>
      <w:r>
        <w:rPr/>
        <w:t>收䭵睪컂碮㡦䥉顐汓汦䱷⑒䎡淂偃澻瓂䩔</w:t>
      </w:r>
      <w:r>
        <w:rPr/>
        <w:t>꤯</w:t>
      </w:r>
      <w:r>
        <w:rPr/>
        <w:t>歕슘꥞坳敪슣쉏皩畏䶩길繎☻栽걖</w:t>
      </w:r>
      <w:r>
        <w:rPr/>
        <w:t>ⵤ</w:t>
      </w:r>
      <w:r>
        <w:rPr/>
        <w:t>뭍⑦佳</w:t>
      </w:r>
      <w:r>
        <w:rPr/>
        <w:t>⡊</w:t>
      </w:r>
      <w:r>
        <w:rPr/>
        <w:t>睫浬妱炿쉄㖩㡥㑒썈疡슘ꅳ商杔㯂</w:t>
      </w:r>
      <w:r>
        <w:rPr/>
        <w:t>⠹</w:t>
      </w:r>
      <w:r>
        <w:rPr/>
        <w:t>祬瑂ꎻ숣⶘녀柎砪뼪洰⽃숳秂</w:t>
      </w:r>
      <w:r>
        <w:rPr/>
        <w:t>ꦩ</w:t>
      </w:r>
      <w:r>
        <w:rPr/>
        <w:t>䑓竃䉱擂轁쉇し捍䙇쉫㵔䱳ヂ姂梩㛎쉯⪏쉚쉴㥥晰䀯坵找䑦␽뭟䅹ꥴ뽠縳䴰㩱⩙祔쌨쉗㑓慞뼦䕅飂㑱皩㐰剅슿䄷弰☤촤慡㝄</w:t>
      </w:r>
      <w:r>
        <w:rPr/>
        <w:t>ⵒ</w:t>
      </w:r>
      <w:r>
        <w:rPr/>
        <w:t>懂</w:t>
      </w:r>
      <w:r>
        <w:rPr/>
        <w:t>꧂</w:t>
      </w:r>
      <w:r>
        <w:rPr/>
        <w:t>ꥧ棂䩰깃绍䘮瘸湭⩪悬䔰쵣쉓⩭</w:t>
      </w:r>
      <w:r>
        <w:rPr/>
        <w:t>⡌</w:t>
      </w:r>
      <w:r>
        <w:rPr/>
        <w:t>ꅚ棎⵷す쉹濂䙆穡㍬쉲歺剞</w:t>
      </w:r>
      <w:r>
        <w:rPr/>
        <w:t>ꥂ</w:t>
      </w:r>
      <w:r>
        <w:rPr/>
        <w:t>뭟겘㪏敕숵⦘ꥲ싎</w:t>
      </w:r>
      <w:r>
        <w:rPr/>
        <w:t>ꤩ</w:t>
      </w:r>
      <w:r>
        <w:rPr/>
        <w:t>戨殻慣칧⪬忂㙖䴩긮䙠䉏䫂⹸兮愹녆</w:t>
      </w:r>
      <w:r>
        <w:rPr/>
        <w:t>ⵑ</w:t>
      </w:r>
      <w:r>
        <w:rPr/>
        <w:t>습쉇쉸㭚碡쉸쉑격枮⬊숺㘺⶿慤呆☦穸祶獕浸</w:t>
      </w:r>
      <w:r>
        <w:rPr/>
        <w:t>⵰</w:t>
      </w:r>
      <w:r>
        <w:rPr/>
        <w:t>坭䖻쉆埂㵥䒻栤潸䖿畉㤲滂塌㵯☲䎥暣䍒쉰䄪奤曂䆏ヂ쉧旍張⩕㍎兒䉙䘸䤨畋䕋搯㠪迂숴儨穄攷潒⻍佬쉄㬬숶均㙵⨵砽橓䥷</w:t>
      </w:r>
      <w:r>
        <w:rPr/>
        <w:t>ꥍ</w:t>
      </w:r>
      <w:r>
        <w:rPr/>
        <w:t>ꄩ㭲㝙갳硔⻂쉯⭧㯃䚣껂书桄뽆㜲⩭橎⿂乖捯䑮쉦䕨╀㉪㑠㨨⑞ꍙ쉕쉭䑷煍䑮䬯穭吰㦮䑊䘴界믃䜰匩禵䩞瀤䑞쉱깲㜹걾㔵깬扏췂땦涡䭢皵⥣䈭</w:t>
      </w:r>
      <w:r>
        <w:rPr/>
        <w:t>ⱑ▣</w:t>
      </w:r>
      <w:r>
        <w:rPr/>
        <w:t>欸</w:t>
      </w:r>
      <w:r>
        <w:rPr/>
        <w:t>ꕠ</w:t>
      </w:r>
      <w:r>
        <w:rPr/>
        <w:t>猣㙮儸⩲뾮</w:t>
      </w:r>
      <w:r>
        <w:rPr/>
        <w:t>ꥑ</w:t>
      </w:r>
      <w:r>
        <w:rPr/>
        <w:t>걂썺䁉쏂쉳</w:t>
      </w:r>
      <w:r>
        <w:rPr/>
        <w:t>ⵣ꧂</w:t>
      </w:r>
      <w:r>
        <w:rPr/>
        <w:t>狂䀤獴䆩顖槂䠶憱갤庬竂睰습⽆♒く숽㤯ꥩ숦㯂썉䈪㊥㯃췂숸呌㩬⥌㔭딽奨걣熡③⍔栫</w:t>
      </w:r>
      <w:r>
        <w:rPr/>
        <w:t>Ⲯ</w:t>
      </w:r>
      <w:r>
        <w:rPr/>
        <w:t>䭡杧뮏㐲晁浖䜱ㅞ쉡䙪㙯쵖摟ꅬ싃컎幐쌸湞싂㝢䅘㴬ち䂘☴彃帲䐪礱䂮⫂䭴榩ㅊ숻督䎩䗂녚卐숪땴槂灌珎쌤猺䀪</w:t>
      </w:r>
      <w:r>
        <w:rPr/>
        <w:t>ⱆ</w:t>
      </w:r>
      <w:r>
        <w:rPr/>
        <w:t>㝰⬺㡳帴㭓䀫쉚刨ꅑ晁갰䕃</w:t>
      </w:r>
      <w:r>
        <w:rPr/>
        <w:t>ꥒ</w:t>
      </w:r>
      <w:r>
        <w:rPr/>
        <w:t>稻娤</w:t>
      </w:r>
      <w:r>
        <w:rPr/>
        <w:t>ⱹ</w:t>
      </w:r>
      <w:r>
        <w:rPr/>
        <w:t>瑧쉫恏ꇂ槂空洣桅户㭚⩂⽗⌷㇂悿䙍獓뗂绂䤻䡏쉆␯췂剌㚻檩㡔쉪睌</w:t>
      </w:r>
      <w:r>
        <w:rPr/>
        <w:t>⡡</w:t>
      </w:r>
      <w:r>
        <w:rPr/>
        <w:t>呑繒則瀦䵹숹뼣䕺䧂啦样</w:t>
      </w:r>
      <w:r>
        <w:rPr/>
        <w:t>ⱘ</w:t>
      </w:r>
      <w:r>
        <w:rPr/>
        <w:t>噠奥漺憬穏╱顰㤬煦烂쉆瓂轣땋䀫걀㐬扅䠹垮盂쉣♥⬺匵盂ꏂ在堮慎帬컂瀴熡兡噔瘰灔瀨쉟갫䜶畱乊冬⥸㇂슘楶瑏쉾央㬦㩯獐䃂䇂츸⪏縳ꍾꄫ숱䢵㕶囃싃洣斬㬭咬숺㑅싎숻偙⭰䥳㒥全车쏂㜹幬㌷ꆏ숭捤䇂掬⽧顒㕉橀歘</w:t>
      </w:r>
      <w:r>
        <w:rPr/>
        <w:t>ⵒ</w:t>
      </w:r>
      <w:r>
        <w:rPr/>
        <w:t>杮䗂㨣姂⚮扗天甪䙗⥀攻坣쉹嘶ㅒ柂☴塇숳㑞츹䨶㍳぀☵</w:t>
      </w:r>
      <w:r>
        <w:rPr/>
        <w:t>⡏</w:t>
      </w:r>
      <w:r>
        <w:rPr/>
        <w:t>傘☸䬣扑頮桂涬楐넥啇䍐㵃光縰♑熱쵏㥓奈牾ꇂ䠷割辩䱀殡쉦批⫂兣廂狎婑㍉㴨凂榩뭆⭕渱幒頥䁭剌뼲쉗塁协⵹楲獪敢</w:t>
      </w:r>
      <w:r>
        <w:rPr/>
        <w:t>ꤳ</w:t>
      </w:r>
      <w:r>
        <w:rPr/>
        <w:t>琶澱⹎쉏뿂微橩刮噂쉂塈䑗녓幣䍱⍙曎呋怪ㅯ⹹煶♁䅰楯漪썡䅮녳捍딻硤⑈牷⩍啳⪥숻偰迂繑쉘땶</w:t>
      </w:r>
      <w:r>
        <w:rPr/>
        <w:t>ꤊ</w:t>
      </w:r>
      <w:r>
        <w:rPr/>
        <w:t>䔩绂┻깥䥩쉵쉓稻</w:t>
      </w:r>
      <w:r>
        <w:rPr/>
        <w:t>⡏</w:t>
      </w:r>
      <w:r>
        <w:rPr/>
        <w:t>⺣칤⼯썟姂</w:t>
      </w:r>
      <w:r>
        <w:rPr/>
        <w:t>ꤵ</w:t>
      </w:r>
      <w:r>
        <w:rPr/>
        <w:t>い쉔쉏숴㑺改惂䠻ぎ㭳桴</w:t>
      </w:r>
      <w:r>
        <w:rPr/>
        <w:t>Ⱙ</w:t>
      </w:r>
      <w:r>
        <w:rPr/>
        <w:t>懂ꥳ禡㞘䧂⴪㞩춏塩⽪爪潄쉹슻</w:t>
      </w:r>
      <w:r>
        <w:rPr/>
        <w:t>ꥀ</w:t>
      </w:r>
      <w:r>
        <w:rPr/>
        <w:t>儰琽灢쉬넱瑆䟂䓍딪䅙权⻂숶砪猶</w:t>
      </w:r>
      <w:r>
        <w:rPr/>
        <w:t>꧂</w:t>
      </w:r>
      <w:r>
        <w:rPr/>
        <w:t>栤久쵦☵┹걢倫♘惂뮱摩摒㑰숲⨸呉占䥉㵚獠䡱㡉䓂札쉞ꌮ⯂䓂慣ꥹ㍐숶⽯漺晷啩㗂牊</w:t>
      </w:r>
      <w:r>
        <w:rPr/>
        <w:t>Ⳃ</w:t>
      </w:r>
      <w:r>
        <w:rPr/>
        <w:t>쉇㈫帨⭢㯂䃂杂싂淂뾱穂歪づ㑢⥣当</w:t>
      </w:r>
      <w:r>
        <w:rPr/>
        <w:t>Ɫ</w:t>
      </w:r>
      <w:r>
        <w:rPr/>
        <w:t>떵쉴䡾浭眹彺쉴⑉併亩暵䟂匯쉉佁䰨꤮牬㈲䁹㙷爸䕁⭋⭯춱䱷顸啾땖強濃䟂䌽猺匦䔦漪⒩䙖㎮佄⺩썄瑵⚱壂㴺㕙捇쉰畆숵ꍙ⽷쉳</w:t>
      </w:r>
      <w:r>
        <w:rPr/>
        <w:t>ⴻ</w:t>
      </w:r>
      <w:r>
        <w:rPr/>
        <w:t>廂噇</w:t>
      </w:r>
      <w:r>
        <w:rPr/>
        <w:t>ꥋ</w:t>
      </w:r>
      <w:r>
        <w:rPr/>
        <w:t>䔣繏狂⍎䑰녺㒮</w:t>
      </w:r>
      <w:r>
        <w:rPr/>
        <w:t>⡷</w:t>
      </w:r>
      <w:r>
        <w:rPr/>
        <w:t>쏂넱嘨녈䏃塣楏兌ぱ⍔</w:t>
      </w:r>
      <w:r>
        <w:rPr/>
        <w:t>ⱸ</w:t>
      </w:r>
      <w:r>
        <w:rPr/>
        <w:t>氰ꥢ⛂戵㡈쉪㍶⑎䇂㝁숪佹癊䗂瑺⫍깋㫂䢵卣숩㛂</w:t>
      </w:r>
      <w:r>
        <w:rPr/>
        <w:t>ꗂ</w:t>
      </w:r>
      <w:r>
        <w:rPr/>
        <w:t>姍</w:t>
      </w:r>
      <w:r>
        <w:rPr/>
        <w:t>꤭</w:t>
      </w:r>
      <w:r>
        <w:rPr/>
        <w:t>䒘ꄫ슏圩㮩䈹䵱䟂捑쵁桪㙆䱌䴺僂婅狂潢帺瘪瓂썒㧂</w:t>
      </w:r>
      <w:r>
        <w:rPr/>
        <w:t>ꤥ</w:t>
      </w:r>
      <w:r>
        <w:rPr/>
        <w:t>偐싃슱㓍劏䍈囍⻂</w:t>
      </w:r>
      <w:r>
        <w:rPr/>
        <w:t>⠨⠹</w:t>
      </w:r>
      <w:r>
        <w:rPr/>
        <w:t>㎿⬨䠭梏깺㡚潗</w:t>
      </w:r>
      <w:r>
        <w:rPr/>
        <w:t>ⷎ</w:t>
      </w:r>
      <w:r>
        <w:rPr/>
        <w:t>쉍兴㉂炵兾슬㗍⍷绂顔⥎冻쌻슮丷猻灍繱爮⻂㦻</w:t>
      </w:r>
      <w:r>
        <w:rPr/>
        <w:t>Ɱ</w:t>
      </w:r>
      <w:r>
        <w:rPr/>
        <w:t>扟</w:t>
      </w:r>
      <w:r>
        <w:rPr/>
        <w:t>ⵐ</w:t>
      </w:r>
      <w:r>
        <w:rPr/>
        <w:t>枣䟂㌥⩋슣䱳⍑椳稭숽㬬쵑祘⌴</w:t>
      </w:r>
      <w:r>
        <w:rPr/>
        <w:t>ꤳ</w:t>
      </w:r>
      <w:r>
        <w:rPr/>
        <w:t>컎칠⍷刻牲䐨㷍類涬䵍掵</w:t>
      </w:r>
      <w:r>
        <w:rPr/>
        <w:t>ꤻ</w:t>
      </w:r>
      <w:r>
        <w:rPr/>
        <w:t>싂䰨⩏憩싍쉳祒绂圸㬫㢩싂ケ敦晵㙱쉤噺䇂쉩獺晃쉃没挱뭌乤슻扵穘ꅑ㡶玩䱡습숮煑杳扵頬</w:t>
      </w:r>
      <w:r>
        <w:rPr/>
        <w:t>⠵</w:t>
      </w:r>
      <w:r>
        <w:rPr/>
        <w:t>报⭏䫂橷䭔汷僂슱埂䵶㑕⍒ꥳ숽⥉䈽慞</w:t>
      </w:r>
      <w:r>
        <w:rPr/>
        <w:t>ꥋ</w:t>
      </w:r>
      <w:r>
        <w:rPr/>
        <w:t>쌮䣃斩㩐ヂ悻⹘</w:t>
      </w:r>
      <w:r>
        <w:rPr/>
        <w:t>ⵦ</w:t>
      </w:r>
      <w:r>
        <w:rPr/>
        <w:t>ꎱ뼺㩪슥繧䡄䑞懎暏</w:t>
      </w:r>
      <w:r>
        <w:rPr/>
        <w:t>꥓</w:t>
      </w:r>
      <w:r>
        <w:rPr/>
        <w:t>땖揂恗뇃</w:t>
      </w:r>
      <w:r>
        <w:rPr/>
        <w:t>ꕭ</w:t>
      </w:r>
      <w:r>
        <w:rPr/>
        <w:t>㛂托瑥楺弳剧㙔습榥䁊婐⹌徣懂瑍㷂䟎㝵⒬癮싂뼷</w:t>
      </w:r>
      <w:r>
        <w:rPr/>
        <w:t>⣂</w:t>
      </w:r>
      <w:r>
        <w:rPr/>
        <w:t>䖱䁴拃欷束</w:t>
      </w:r>
      <w:r>
        <w:rPr/>
        <w:t>⠴</w:t>
      </w:r>
      <w:r>
        <w:rPr/>
        <w:t>卋쉳</w:t>
      </w:r>
      <w:r>
        <w:rPr/>
        <w:t>ꤵ</w:t>
      </w:r>
      <w:r>
        <w:rPr/>
        <w:t>䁌顔劬㢡噒卌</w:t>
      </w:r>
      <w:r>
        <w:rPr/>
        <w:t>ⱌ</w:t>
      </w:r>
      <w:r>
        <w:rPr/>
        <w:t>䡷ꄹ潸㙓㌳ㅂ쵡啙䉁ꇂ숸⪵㏃⫍穰流䉚䡇乥캘䭲へ晦㑗♎</w:t>
      </w:r>
      <w:r>
        <w:rPr/>
        <w:t>⠻</w:t>
      </w:r>
      <w:r>
        <w:rPr/>
        <w:t>슥杓쉭嘸畤넵쉱唪㥡</w:t>
      </w:r>
      <w:r>
        <w:rPr/>
        <w:t>ⴺ</w:t>
      </w:r>
      <w:r>
        <w:rPr/>
        <w:t>䃃頸瞬儥䀮瓂</w:t>
      </w:r>
      <w:r>
        <w:rPr/>
        <w:t>ꥀ╉</w:t>
      </w:r>
      <w:r>
        <w:rPr/>
        <w:t>싂⌭稴</w:t>
      </w:r>
      <w:r>
        <w:rPr/>
        <w:t>⡡</w:t>
      </w:r>
      <w:r>
        <w:rPr/>
        <w:t>㠥⩅祐㏂⑬椶䥁겥䕧槂焱渵뗂⩾㭎㥹녢㵳㙾䙓煚睔惂</w:t>
      </w:r>
      <w:r>
        <w:rPr/>
        <w:t>⠣</w:t>
      </w:r>
      <w:r>
        <w:rPr/>
        <w:t>ꅕ㩫攻㕊帰䙩ꌨ┊湲</w:t>
      </w:r>
      <w:r>
        <w:rPr/>
        <w:t>⡇</w:t>
      </w:r>
      <w:r>
        <w:rPr/>
        <w:t>轲忂䨶頭</w:t>
      </w:r>
      <w:r>
        <w:rPr/>
        <w:t>⠫</w:t>
      </w:r>
      <w:r>
        <w:rPr/>
        <w:t>㠯灋輪乷猻祪䒬強슥쉴㐯朻</w:t>
      </w:r>
      <w:r>
        <w:rPr/>
        <w:t>ⱎ</w:t>
      </w:r>
      <w:r>
        <w:rPr/>
        <w:t>䭖䲮䩈슱싃さ썲㕐呐狂</w:t>
      </w:r>
      <w:r>
        <w:rPr/>
        <w:t>ꤺ</w:t>
      </w:r>
      <w:r>
        <w:rPr/>
        <w:t>垵椪癧儴숲扃瑊繢顒쌱슩桄컂劵噚췂숱杗䕒悵쉉灃熩珂帶믂楎⑘噃濃묨䱁穰捬䝏䅎뽰䞏슿夵晹쉬㮻榘噑晸楀係息奋䭧⩟㨽晧牗㵴䅀습氲⌳㩖縦⍧숨但땨뭴ㅋ䕧偉⌤揂彾噃樤</w:t>
      </w:r>
      <w:r>
        <w:rPr/>
        <w:t>ꗎ╂</w:t>
      </w:r>
      <w:r>
        <w:rPr/>
        <w:t>浃㠶畘祰숷垣甦眫싃떘穂杂硠扏썫佴</w:t>
      </w:r>
      <w:r>
        <w:rPr/>
        <w:t>ꕖ</w:t>
      </w:r>
      <w:r>
        <w:rPr/>
        <w:t>焴</w:t>
      </w:r>
      <w:r>
        <w:rPr/>
        <w:t>ⶣ</w:t>
      </w:r>
      <w:r>
        <w:rPr/>
        <w:t>녀橣䱃顏瑪塸㵬䱱佰礵ꄥ棂⭆噊⮮䯂歃㑁儬㡺㩙쉠䭃㠥䁌呇㭅녎숬㕹姂♎ꥹ绂歎っ⵷刻䁸⯎숹쉮㥏䡟猬㝚扤顩幚轒㵗勂幔参ꍂ奲녃䰽☪⼭㝪딻⨪傿〈⥺</w:t>
      </w:r>
      <w:r>
        <w:rPr/>
        <w:t>ⳍ</w:t>
      </w:r>
      <w:r>
        <w:rPr/>
        <w:t>愦㧂疣橯㵸㉫갪挳烂䅋僂参쉵쉕╗偙쉍埂⹋晙檩幄녥杇潗硕㍫嫂㡂㭂呐㪘楆⹮⥇⽮쉅坅佪⩌숪䀥䨴塟⭔년樥穫䢘慆㏂磎掵㜱佮恏䭸懂쉶颡攥겡쏂쉃칱⬯쎥⫃ㄺ塬⺥䵆栨灞걊㥉䉧䕨佸睇㢩숴佯痂怦敾槂穹⤨䔭䁧컂⍂煫ꅑ態䭵䁴砹⚏⏂㘨</w:t>
      </w:r>
      <w:r>
        <w:rPr/>
        <w:t>⠮⬨</w:t>
      </w:r>
      <w:r>
        <w:rPr/>
        <w:t>䕄♯揂</w:t>
      </w:r>
      <w:r>
        <w:rPr/>
        <w:t>ꤰ</w:t>
      </w:r>
      <w:r>
        <w:rPr/>
        <w:t>䡬</w:t>
      </w:r>
      <w:r>
        <w:rPr/>
        <w:t>ⴶ</w:t>
      </w:r>
      <w:r>
        <w:rPr/>
        <w:t>甶쉷旍牃㠽슩칆煙愻摋㩭␫楱破䁰䵡朳恔䵷䥓쉪堨㋂쏂⎻䵮⵶全呁걋꥞潗䢱瀣縥䄤</w:t>
      </w:r>
      <w:r>
        <w:rPr/>
        <w:t>⡵</w:t>
      </w:r>
      <w:r>
        <w:rPr/>
        <w:t>㨥⩮䱰㕹⫂⎮彊㉖灂扟㇂⹬勂</w:t>
      </w:r>
      <w:r>
        <w:rPr/>
        <w:t>⡭</w:t>
      </w:r>
      <w:r>
        <w:rPr/>
        <w:t>塋㭄猣刱慆祘</w:t>
      </w:r>
      <w:r>
        <w:rPr/>
        <w:t>Ⱶ</w:t>
      </w:r>
      <w:r>
        <w:rPr/>
        <w:t>㚻桟⽀숶칀硊嗍愻换⨮⪻☸䰸촦浯皘</w:t>
      </w:r>
      <w:r>
        <w:rPr/>
        <w:t>⡖</w:t>
      </w:r>
      <w:r>
        <w:rPr/>
        <w:t>炱噡䲏䩒䌲</w:t>
      </w:r>
      <w:r>
        <w:rPr/>
        <w:t>ⵖ</w:t>
      </w:r>
      <w:r>
        <w:rPr/>
        <w:t>뭫⹒㑂곂</w:t>
      </w:r>
      <w:r>
        <w:rPr/>
        <w:t>ⱷ</w:t>
      </w:r>
      <w:r>
        <w:rPr/>
        <w:t>熥숽微䄵䑇싍⌵睑杗Ⓜ⩇␵歠䝧㝒컂橂庩堬氨쉠顇婨湮䐯믂뗍吳彗枏父깑傻慈旂睁깷㞱쉃煕淂뭹湄㑷灡夹侵瑨</w:t>
      </w:r>
      <w:r>
        <w:rPr/>
        <w:t>Ȿ</w:t>
      </w:r>
      <w:r>
        <w:rPr/>
        <w:t>칎恢洷뼭僂獉╟䉍䊩</w:t>
      </w:r>
      <w:r>
        <w:rPr/>
        <w:t>ꦻ╒</w:t>
      </w:r>
      <w:r>
        <w:rPr/>
        <w:t>㊱眹眯母싂榘䍔畠⩹㣂䴺杚녬쵆㗃瑒</w:t>
      </w:r>
      <w:r>
        <w:rPr/>
        <w:t>ꔩ</w:t>
      </w:r>
      <w:r>
        <w:rPr/>
        <w:t>딷〻㭮轹䥖㩫こ䑁浂坸슡땞檮扐⥱畺</w:t>
      </w:r>
      <w:r>
        <w:rPr/>
        <w:t>ꤥ꥟</w:t>
      </w:r>
      <w:r>
        <w:rPr/>
        <w:t>璬噃恏栲뭯</w:t>
      </w:r>
      <w:r>
        <w:rPr/>
        <w:t>꤯</w:t>
      </w:r>
      <w:r>
        <w:rPr/>
        <w:t>䕁滂挪♭倴⌳兡싎숪㥋㭤弪棂猹슻㤲瀥䆡쉺츭숊숨塷䔤卌쉡㍙嘥爨婪╷恮彌䑏㝾灴潗ꥬ䡠硘슬啡䉺䔤癈싎倲輣⮏儷活떩쌻ꌤ쉈념䒥狂</w:t>
      </w:r>
      <w:r>
        <w:rPr/>
        <w:t>ꔺ</w:t>
      </w:r>
      <w:r>
        <w:rPr/>
        <w:t>㩭⤫䰹洸塹녅깯♔⹧稺</w:t>
      </w:r>
      <w:r>
        <w:rPr/>
        <w:t>ꤶ</w:t>
      </w:r>
      <w:r>
        <w:rPr/>
        <w:t>㗂剂煍</w:t>
      </w:r>
      <w:r>
        <w:rPr/>
        <w:t>ꤸⒿ</w:t>
      </w:r>
      <w:r>
        <w:rPr/>
        <w:t>恁싃窩瀩擂ꏂ</w:t>
      </w:r>
      <w:r>
        <w:rPr/>
        <w:t>⡀</w:t>
      </w:r>
      <w:r>
        <w:rPr/>
        <w:t>뭚㌩撩㬥녁畑䉈惂奧㊱呡矃䤥剞㭱恤㔩漴牄쉖䍃捂敤쉵⩆䁦揎⽩</w:t>
      </w:r>
      <w:r>
        <w:rPr/>
        <w:t>⡱</w:t>
      </w:r>
      <w:r>
        <w:rPr/>
        <w:t>偤㍴땬忂桬뇂习㵁仂㐤末啰㕸䑾㊻쉈ꇃ╠⽈뭉顦숻갵캥ꥪ煤碱⍆썗㩬㣂摎繘塅㋂杕㏂硨䳂䅕䥐㙥⸬濂楚⭡츹優⥆㨥⥢䅘넦斘弰䈻獤ꅇ滂쉔쉲湡硯ㅮ唺뭹䳂䭶㉯쉐珂䐰뭚㈣뼲☺吲㐱奥䱢㩪㒵彁♅䑾䁵埂䉗瑸繎硏㐸挦칇츨晍䱥厘猭㍊㡘壎礮䢮捫拃걂媏☯啲놡땊㴨</w:t>
      </w:r>
      <w:r>
        <w:rPr/>
        <w:t>ꕅ</w:t>
      </w:r>
      <w:r>
        <w:rPr/>
        <w:t>䑾ㅄ轸幙썷쉾㠭礶</w:t>
      </w:r>
      <w:r>
        <w:rPr/>
        <w:t>ꤲ</w:t>
      </w:r>
      <w:r>
        <w:rPr/>
        <w:t>ㅔ坑䝴㥎♤攤幷㵷扈撏㓂噵쉍숹浙窮剭瑗䭡浱縴ꥰ㶩埂⿂侻圳婉슱橂⍍睈⬮灓儭⼹棂睗㭧</w:t>
      </w:r>
      <w:r>
        <w:rPr/>
        <w:t>ꕕ</w:t>
      </w:r>
      <w:r>
        <w:rPr/>
        <w:t>盂卖쵤橂뽗䝎싂橯怭ㅁ䐫䴥칐갱㭄</w:t>
      </w:r>
      <w:r>
        <w:rPr/>
        <w:t>ⱘ</w:t>
      </w:r>
      <w:r>
        <w:rPr/>
        <w:t>恅澮杧浆⭶獚칓敖㡣㤪쉩⼯숥쉫畑繩呢녫㛂捣</w:t>
      </w:r>
      <w:r>
        <w:rPr/>
        <w:t>ⱳ</w:t>
      </w:r>
      <w:r>
        <w:rPr/>
        <w:t>頪⛃</w:t>
      </w:r>
      <w:r>
        <w:rPr/>
        <w:t>꧂</w:t>
      </w:r>
      <w:r>
        <w:rPr/>
        <w:t>练䫂扡啣䩐⼮偣⩇䩠쉢⩕␤顐恫䩀眪轎椴洰曂穴楇䛃ㄪ쉚㝏楯桱뼮䱁磃癶礸㝬⽏쉑췂䬬噠ꍍㆱ㡚㕦扲庿爯⼭祒剂⭐沩湥캣佗奌㧂䤫栲牌쉵睹ㅋ憿⵴㛂싂묵뼤恂䲻⑩㝶㋂⭵係哂</w:t>
      </w:r>
      <w:r>
        <w:rPr/>
        <w:t>ꕩ␥</w:t>
      </w:r>
      <w:r>
        <w:rPr/>
        <w:t>䍥䉙乴슘싍㷂䯂쉈⩩쉍싂䡘⭸倪쉤冡搫祒䑯⒩⍬겮稭㴤</w:t>
      </w:r>
      <w:r>
        <w:rPr/>
        <w:t>Ȿ</w:t>
      </w:r>
      <w:r>
        <w:rPr/>
        <w:t>㭊㡡擂獄ꍥ㙈〴碵䖘乫塤亻潤疵䴲幱奞灭撩싂漯뇂⑖汓䰽惂㙓呙橍獫媥⍭瀸쉥煾汔ꍒ唥䧂塾䉃뮩싂佮숹쉖䚮畧싂昷갷땏㕠晎䂻㙙矃츫녀⍡縺䐱䡊</w:t>
      </w:r>
      <w:r>
        <w:rPr/>
        <w:t>ⲏ</w:t>
      </w:r>
      <w:r>
        <w:rPr/>
        <w:t>呢洮묬䝤ꆏ砽쉑伨迂瘦䡯灃瓂湏쉠濍乪칺</w:t>
      </w:r>
      <w:r>
        <w:rPr/>
        <w:t>ⰴ</w:t>
      </w:r>
      <w:r>
        <w:rPr/>
        <w:t>䘮⥗컂摭匵㕍软곂⩮䖣⎻</w:t>
      </w:r>
      <w:r>
        <w:rPr/>
        <w:t>ꗎ</w:t>
      </w:r>
      <w:r>
        <w:rPr/>
        <w:t>摏갳㬪䁗搻䅌噲烂숴㬦쉢㔮㜥捷奾呌䕢䵭쉉</w:t>
      </w:r>
      <w:r>
        <w:rPr/>
        <w:t>ꥂ</w:t>
      </w:r>
      <w:r>
        <w:rPr/>
        <w:t>䜊祖泂⼽㡂㝭쉫タ漰깞⬨㭧捄穕⑂꥕商쉏슩떘㕈숹㕞㉬⭷愱䊩䒩</w:t>
      </w:r>
      <w:r>
        <w:rPr/>
        <w:t>Ⳃ</w:t>
      </w:r>
      <w:r>
        <w:rPr/>
        <w:t>兮妮畵쵭呦</w:t>
      </w:r>
      <w:r>
        <w:rPr/>
        <w:t>ꥁ</w:t>
      </w:r>
      <w:r>
        <w:rPr/>
        <w:t>갣㥤쵧嫂洫瀫쉗䥲뇎怴쉁䬥</w:t>
      </w:r>
      <w:r>
        <w:rPr/>
        <w:t>ꗃ</w:t>
      </w:r>
      <w:r>
        <w:rPr/>
        <w:t>⼷伥숫ꌸ恑䤨㝲淂繫䭎ば쉰⾩坴㈫佁敤沩抮煆쉄뾿䥗ꎿ䎮砽⻂쉱䅺䡈췂㎣轹</w:t>
      </w:r>
      <w:r>
        <w:rPr/>
        <w:t>⢡</w:t>
      </w:r>
      <w:r>
        <w:rPr/>
        <w:t>䱙쉕䥎ㄨ</w:t>
      </w:r>
      <w:r>
        <w:rPr/>
        <w:t>⡗</w:t>
      </w:r>
      <w:r>
        <w:rPr/>
        <w:t>欥忂ꌬ깪싂⭣彅⌭坎䙖猯䁓帺坃獉剺㉴䑠绎噇祮㢘</w:t>
      </w:r>
      <w:r>
        <w:rPr/>
        <w:t>⡎</w:t>
      </w:r>
      <w:r>
        <w:rPr/>
        <w:t>沵䕨㘫县橁◂祮숹뭀ꍇ偹숻</w:t>
      </w:r>
      <w:r>
        <w:rPr/>
        <w:t>ꥉ</w:t>
      </w:r>
      <w:r>
        <w:rPr/>
        <w:t>쉤啧㭣潳犿㩋뽅汭</w:t>
      </w:r>
      <w:r>
        <w:rPr/>
        <w:t>⠪</w:t>
      </w:r>
      <w:r>
        <w:rPr/>
        <w:t>䡸顈䉡䪬歚慹䑤숪扚潠戶㚥媩㥒쵖녂獟䌯숵忂</w:t>
      </w:r>
      <w:r>
        <w:rPr/>
        <w:t>⡗</w:t>
      </w:r>
      <w:r>
        <w:rPr/>
        <w:t>䤺䢘癪䆣ꥬ숣爰稹捰⭔뽩楓圶♩㑌⼣囂싂⍖㕞╩嘰揃攮摏否㡖唯呚</w:t>
      </w:r>
      <w:r>
        <w:rPr/>
        <w:t>ⴹ</w:t>
      </w:r>
      <w:r>
        <w:rPr/>
        <w:t>ꥠ썌䢿췃㍱䠪晠潐녒녉顩慉䑎〤㕅瓂⹓牵兗濂䛂ꇂⸯ䑦</w:t>
      </w:r>
      <w:r>
        <w:rPr/>
        <w:t>ꔵ</w:t>
      </w:r>
      <w:r>
        <w:rPr/>
        <w:t>敉慞樮浔牥墏坳㊡淂垵囂煥칞帮慑</w:t>
      </w:r>
      <w:r>
        <w:rPr/>
        <w:t>ꕱ</w:t>
      </w:r>
      <w:r>
        <w:rPr/>
        <w:t>㉨桯䝡ッ轭弽瑪꺩슻䡑呄繊砱傏긭剃當晏橔㝵⍌㥞쉞喣쉪呄쉉濂땹┦㵥쉗桳䥓洣禡恔⸵뮘숥⻂䑪숦⑯㥁썙㥳烎彅暱碩攳ꍉ囂は吳䴵⬣獵嚥⎿</w:t>
      </w:r>
      <w:r>
        <w:rPr/>
        <w:t>⠥</w:t>
      </w:r>
      <w:r>
        <w:rPr/>
        <w:t>瘩䀽숨⻂</w:t>
      </w:r>
      <w:r>
        <w:rPr/>
        <w:t>ꕳ</w:t>
      </w:r>
      <w:r>
        <w:rPr/>
        <w:t>쉸祂녪뼫界쉙⮏夺疵땳㪏呯坂쉓慑燎꧎䬤⿂末穁⤮㙺奇伣爭쉡ㅸ⍒䭴쉡堬㤱䁋㘵침숺権싂</w:t>
      </w:r>
      <w:r>
        <w:rPr/>
        <w:t>ⶬ</w:t>
      </w:r>
      <w:r>
        <w:rPr/>
        <w:t>쏂쉍싂쉆湊♫㩦⥦슘슮⥮㇂⦩㝯</w:t>
      </w:r>
      <w:r>
        <w:rPr/>
        <w:t>ⱹ</w:t>
      </w:r>
      <w:r>
        <w:rPr/>
        <w:t>ꔦ</w:t>
      </w:r>
      <w:r>
        <w:rPr/>
        <w:t>湳䕒䩦쉱땑싂牭樨䨪㵍剓ꍀ▵숵⩑䡅쉨燂녪</w:t>
      </w:r>
      <w:r>
        <w:rPr/>
        <w:t>ⷂ</w:t>
      </w:r>
      <w:r>
        <w:rPr/>
        <w:t>슘</w:t>
      </w:r>
      <w:r>
        <w:rPr/>
        <w:t>ꖬ</w:t>
      </w:r>
      <w:r>
        <w:rPr/>
        <w:t>㶘슣慧㉣㕅㖥㤻搨ꥹ㕊䙵啉橋╎䐭싂숵䯂쉃쉲則瘥儣䥟</w:t>
      </w:r>
      <w:r>
        <w:rPr/>
        <w:t>ⲵ</w:t>
      </w:r>
      <w:r>
        <w:rPr/>
        <w:t>㡎⽑⽴揂迂곂桮愸歬懃䉆㐤䖿쉚迂䓍姂싂㷂⤴琶㧂떿漯⭥싂㭌</w:t>
      </w:r>
      <w:r>
        <w:rPr/>
        <w:t>꧍</w:t>
      </w:r>
      <w:r>
        <w:rPr/>
        <w:t>呺顈椯典㙫숬뗂⫂绂⥯硱彨姂⑗〸娩</w:t>
      </w:r>
      <w:r>
        <w:rPr/>
        <w:t>⡩</w:t>
      </w:r>
      <w:r>
        <w:rPr/>
        <w:t>꥟</w:t>
      </w:r>
      <w:r>
        <w:rPr/>
        <w:t>浱伤쌶妱㉓瑚䍳䮘爤㡥唪</w:t>
      </w:r>
      <w:r>
        <w:rPr/>
        <w:t>ⱷ</w:t>
      </w:r>
      <w:r>
        <w:rPr/>
        <w:t>奕坚㉲슣╫</w:t>
      </w:r>
      <w:r>
        <w:rPr/>
        <w:t>꤯</w:t>
      </w:r>
      <w:r>
        <w:rPr/>
        <w:t>乂晞慬桃搮涏欥灇쉍</w:t>
      </w:r>
      <w:r>
        <w:rPr/>
        <w:t>ꖮ⑍</w:t>
      </w:r>
      <w:r>
        <w:rPr/>
        <w:t>恞坴坌䨲啡◎쵪卺ㅳ䳂奱⑵⹵녗㍗纏妏㙔䤭含쵐⨣㫂㑾䅑䕚쉹睫䁞㕋䀬枣䈱슻곂</w:t>
      </w:r>
      <w:r>
        <w:rPr/>
        <w:t>ꕢ</w:t>
      </w:r>
      <w:r>
        <w:rPr/>
        <w:t>떮䍨칪恭</w:t>
      </w:r>
      <w:r>
        <w:rPr/>
        <w:t>Ⱶ</w:t>
      </w:r>
      <w:r>
        <w:rPr/>
        <w:t>䅙걩뼊㢥칂♱佟癃녯숰⨬쏍쉢妘㙣祧攥</w:t>
      </w:r>
      <w:r>
        <w:rPr/>
        <w:t>ꦣ</w:t>
      </w:r>
      <w:r>
        <w:rPr/>
        <w:t>桙믎挥</w:t>
      </w:r>
      <w:r>
        <w:rPr/>
        <w:t>ꔦ</w:t>
      </w:r>
      <w:r>
        <w:rPr/>
        <w:t>㈬⧂⴪䠬⨻䱮䧂傿䵱</w:t>
      </w:r>
      <w:r>
        <w:rPr/>
        <w:t>ⲿ</w:t>
      </w:r>
      <w:r>
        <w:rPr/>
        <w:t>沿㔱㐭兘獵捋䇂䀥炩깴太㋂埃䶘뽲戥䈭㯂쌪惎睚</w:t>
      </w:r>
      <w:r>
        <w:rPr/>
        <w:t>ⱪ</w:t>
      </w:r>
      <w:r>
        <w:rPr/>
        <w:t>䥣瑮쉇兣噒⤰쉆奨帲未⨻憻啗唲炬</w:t>
      </w:r>
      <w:r>
        <w:rPr/>
        <w:t>⡊⹵</w:t>
      </w:r>
      <w:r>
        <w:rPr/>
        <w:t>带啉⤮䮩䂿洽夯⥭瑍杯係♓숪帹갦⩓祾㨩䶮슥슬卒惂</w:t>
      </w:r>
      <w:r>
        <w:rPr/>
        <w:t>ꦬ⍄</w:t>
      </w:r>
      <w:r>
        <w:rPr/>
        <w:t>礶╣唸忎婸㡯</w:t>
      </w:r>
      <w:r>
        <w:rPr/>
        <w:t>ꕹ⥵</w:t>
      </w:r>
      <w:r>
        <w:rPr/>
        <w:t>썯⩫幯뼲响</w:t>
      </w:r>
      <w:r>
        <w:rPr/>
        <w:t>ꥏ</w:t>
      </w:r>
      <w:r>
        <w:rPr/>
        <w:t>㕁柂䥬晢쉃硡쎏䭋싂婗䰵쵩幈ꥨ煊⒥懂橎Ⓝ婨欣頳뿍╢䅏㧂幓瓂顰싂</w:t>
      </w:r>
      <w:r>
        <w:rPr/>
        <w:t>ꕪ</w:t>
      </w:r>
      <w:r>
        <w:rPr/>
        <w:t>噄ꥦ䰯걠皮뽤쉆썌淂</w:t>
      </w:r>
      <w:r>
        <w:rPr/>
        <w:t>⠺</w:t>
      </w:r>
      <w:r>
        <w:rPr/>
        <w:t>ꅏ쉸坆녨瑮䙃稻临쉉攥믂슏䡩Ⓜ夬㥹㕬椣桤쉓扉</w:t>
      </w:r>
      <w:r>
        <w:rPr/>
        <w:t>ⷂ</w:t>
      </w:r>
      <w:r>
        <w:rPr/>
        <w:t>ꅧ썅磂䝱숫灍彅啺㚬䍳䒡깾摱滂⴬䅎㍘䀻䊵믍쉳洬</w:t>
      </w:r>
      <w:r>
        <w:rPr/>
        <w:t>ⱎ</w:t>
      </w:r>
      <w:r>
        <w:rPr/>
        <w:t>輹</w:t>
      </w:r>
      <w:r>
        <w:rPr/>
        <w:t>⠥</w:t>
      </w:r>
      <w:r>
        <w:rPr/>
        <w:t>飂势䌩䁡䑘穁㉢썯辻奔别潟뭐䵎㥇뽤稯偷䝾뭣䕶⩢毂牯灌汑숪♥乇䉵斡て⮡券瞥㑍礶䒮幗䠣䵷⻎⨻문㮱㡐㥀䱺쉐䡥䑆㑕楕廃欪㌦㤫傘䙯お䩱噊ꍪ繅䭰浂녙攰啰扸搯䇂컂歎떱吮䑃ꎣ기칢泎⹦♙숷睱촣斏걧猵懂囂⬫䱕쉀㩹楒숦㐦쌶幘彁琩䑪걚塥席桂弨祯쵹숬扈㉋䱡凍⺘쉆䝓䱃⴮㭫佸炬愹䅙䕗佘瑩䱐歊傩砻㉄睬</w:t>
      </w:r>
      <w:r>
        <w:rPr/>
        <w:t>ꤣ</w:t>
      </w:r>
      <w:r>
        <w:rPr/>
        <w:t>ㅲ䴵呌唬听</w:t>
      </w:r>
      <w:r>
        <w:rPr/>
        <w:t>ꥌ</w:t>
      </w:r>
      <w:r>
        <w:rPr/>
        <w:t>㴦彇겡䡤㟂</w:t>
      </w:r>
      <w:r>
        <w:rPr/>
        <w:t>ꕊ</w:t>
      </w:r>
      <w:r>
        <w:rPr/>
        <w:t>㑸圵ㅊ떥迂甦濂숸</w:t>
      </w:r>
      <w:r>
        <w:rPr/>
        <w:t>ⷂ</w:t>
      </w:r>
      <w:r>
        <w:rPr/>
        <w:t>礪撮廂㦘⽶㡴쉑╒㴺ㆵ䉑焰溿⛂牗긥ꥣ⹕</w:t>
      </w:r>
      <w:r>
        <w:rPr/>
        <w:t>ꔬ</w:t>
      </w:r>
      <w:r>
        <w:rPr/>
        <w:t>㩋䵒纣塖뼺䦏䅇⥬⤳㪵晱頳轉榬埂迂쉢숻䳃卆吱┤圶䨪䩍㐵㜽쉴䟂숶䌷㷂싂橄佒⹯숦橯牋眯㋎央猪ꌱ摳婬䅅⫎䕡娺䐣묽淂塄䏂橮䵑䡃ꏂ㠵廃䝨䖱꺩⹡䣂ぴ廂</w:t>
      </w:r>
      <w:r>
        <w:rPr/>
        <w:t>⠸</w:t>
      </w:r>
      <w:r>
        <w:rPr/>
        <w:t>埂䏂쵐</w:t>
      </w:r>
      <w:r>
        <w:rPr/>
        <w:t>ⷂ</w:t>
      </w:r>
      <w:r>
        <w:rPr/>
        <w:t>決⥒슿</w:t>
      </w:r>
      <w:r>
        <w:rPr/>
        <w:t>ⰲ</w:t>
      </w:r>
      <w:r>
        <w:rPr/>
        <w:t>煩煮깕⦵睑㤳⤯</w:t>
      </w:r>
      <w:r>
        <w:rPr/>
        <w:t>ꦻ</w:t>
      </w:r>
      <w:r>
        <w:rPr/>
        <w:t>䛃愩椱숸뭇㍡⩢⽴뾻桫壂쉮䄣圪恎㵙</w:t>
      </w:r>
      <w:r>
        <w:rPr/>
        <w:t>ꥂ</w:t>
      </w:r>
      <w:r>
        <w:rPr/>
        <w:t>頰汪䋂ヂ甽⭦숩憡偰幦栬熣┽䮏䭗</w:t>
      </w:r>
      <w:r>
        <w:rPr/>
        <w:t>Ⳃ⠶</w:t>
      </w:r>
      <w:r>
        <w:rPr/>
        <w:t>浊㑦渺칚捯</w:t>
      </w:r>
      <w:r>
        <w:rPr/>
        <w:t>ꦘ</w:t>
      </w:r>
      <w:r>
        <w:rPr/>
        <w:t>ꍴ걱뗂顅쉔㑁灕䣂㩡匶县䕁땟椨习湭渊쵫슩炏滂䕀㤴䤺</w:t>
      </w:r>
      <w:r>
        <w:rPr/>
        <w:t>꧂</w:t>
      </w:r>
      <w:r>
        <w:rPr/>
        <w:t>颩⩵⥾掿乷</w:t>
      </w:r>
      <w:r>
        <w:rPr/>
        <w:t>ꕨ</w:t>
      </w:r>
      <w:r>
        <w:rPr/>
        <w:t>畃䥵穱⛂쉫㣂绂쵡轋墏뽇⫂䒡䰲싂걦猷숹ꥫ漸쉗뭭땒楸敲㬸</w:t>
      </w:r>
      <w:r>
        <w:rPr/>
        <w:t>⡐</w:t>
      </w:r>
      <w:r>
        <w:rPr/>
        <w:t>숺獋䙅䑓个䓂⤪娽繨ネ뽌䵺琽百땲塒䭮橤顫꺘녡ㄯ剰쵬歅⽫</w:t>
      </w:r>
      <w:r>
        <w:rPr/>
        <w:t>ꥃ</w:t>
      </w:r>
      <w:r>
        <w:rPr/>
        <w:t>䔻汶숨</w:t>
      </w:r>
      <w:r>
        <w:rPr/>
        <w:t>ꔨ</w:t>
      </w:r>
      <w:r>
        <w:rPr/>
        <w:t>쵌쉾ꄣ⴦批</w:t>
      </w:r>
      <w:r>
        <w:rPr/>
        <w:t>Ⱚ</w:t>
      </w:r>
      <w:r>
        <w:rPr/>
        <w:t>桓쉏䉂䡦⚮</w:t>
      </w:r>
      <w:r>
        <w:rPr/>
        <w:t>ⶵ</w:t>
      </w:r>
      <w:r>
        <w:rPr/>
        <w:t>쵀䬩놮幆楗갯㭹</w:t>
      </w:r>
      <w:r>
        <w:rPr/>
        <w:t>ꗂ</w:t>
      </w:r>
      <w:r>
        <w:rPr/>
        <w:t>䘸牘搯攴䞻潰楴⽫㈳ㅬ㭐漵佐</w:t>
      </w:r>
      <w:r>
        <w:rPr/>
        <w:t>ꥃ</w:t>
      </w:r>
      <w:r>
        <w:rPr/>
        <w:t>烂縳䪱廂瘯䃂兹䑌쉡ꥪ玩梏뭡⚡숷縲㤹䩖渹枱쵣䃂딶輪柂皻▿⨶䠺땹縺칟䰴惂桞䥮乣갫싃䙧樲⭱慕䲩䛂䡹⚿㑎珂╄畍瑉䃎깮쵕商뼻欸ꥥ숣슥止䙵璩䁔煋㏂挰景摢㵵樣㍥㋂眱⺱ㅶ硥剧亮䡠畫䓂氰迃㤽ち本摉辩捃⾣㭲㋂ꥪ⭀涻䄳ꌸ狂煉싂쉃䭟싂帴숺⎱긻䅏㑫慞쉣</w:t>
      </w:r>
      <w:r>
        <w:rPr/>
        <w:t>Ⱡ</w:t>
      </w:r>
      <w:r>
        <w:rPr/>
        <w:t>幐嘳습嗂䇂숱慤朰住䷂歄</w:t>
      </w:r>
      <w:r>
        <w:rPr/>
        <w:t>꥓ⵄ</w:t>
      </w:r>
      <w:r>
        <w:rPr/>
        <w:t>爸䊮啔潨걦洪㍚挹穚䁆⮣⏂穦쉎ㄱ繂쉗穤祧楨⒥ꍺ쉤昸唹䇂䱆⬯磂겻ꅊ焪䴩싂쉲뽚携</w:t>
      </w:r>
      <w:r>
        <w:rPr/>
        <w:t>ⱈ</w:t>
      </w:r>
      <w:r>
        <w:rPr/>
        <w:t>着뭾帪䎿⬹䡁獐牓䈴怸쉵畟㜨⨦啹묣슣⒥乩쵣␬䝩悡싂僂毂患戺撿⭷灂ꥧ眻煟慓䩘繀䱐䙨㷂数玘쉔숬慌〦杕䑤⒩弱湘㥊⩞㌣懍숳</w:t>
      </w:r>
      <w:r>
        <w:rPr/>
        <w:t>ꖩ</w:t>
      </w:r>
      <w:r>
        <w:rPr/>
        <w:t>琪煗奔┰숩㟎숮㣃剘</w:t>
      </w:r>
      <w:r>
        <w:rPr/>
        <w:t>ꖡ</w:t>
      </w:r>
      <w:r>
        <w:rPr/>
        <w:t>祠딻㌷</w:t>
      </w:r>
      <w:r>
        <w:rPr/>
        <w:t>ꦏ</w:t>
      </w:r>
      <w:r>
        <w:rPr/>
        <w:t>㦬㷂⼮刬슱祤轌煀⧍숫䝷嫂癨六쉰쉙䅒偋啗츺쉹慥㩷쉱辥㮥䶮㌣</w:t>
      </w:r>
      <w:r>
        <w:rPr/>
        <w:t>ⵖ</w:t>
      </w:r>
      <w:r>
        <w:rPr/>
        <w:t>䵍ㅥ쵄䍃暡䏂绂湠ꥰ숪啌摷⫂ꅗ瑚潫呠汴䞮긤땞徻ꍵ咬쉇皩⨵昽쉷⤲帣쉌㭶슩㝲偷輪䁎楊㫂⪵㡅츯繆⹠幨䑖</w:t>
      </w:r>
      <w:r>
        <w:rPr/>
        <w:t>꧂</w:t>
      </w:r>
      <w:r>
        <w:rPr/>
        <w:t>㥂皏海獭싂숨榏넸䁪䪡쉷轭슩⿂瓂㮘坦瓂㧂獢</w:t>
      </w:r>
      <w:r>
        <w:rPr/>
        <w:t>⡨</w:t>
      </w:r>
      <w:r>
        <w:rPr/>
        <w:t>华櫂晃</w:t>
      </w:r>
      <w:r>
        <w:rPr/>
        <w:t>ꕺ</w:t>
      </w:r>
      <w:r>
        <w:rPr/>
        <w:t>吤估祳轩绂㪥⍴䥢뭋敌伣┽琱㯂㉋숭쵙纣畉⑨썏憏摕種쉷〨呣扔⩣숮圳怵桂칠㗂쉧ꏂ䡙㉫䌺噲⭯</w:t>
      </w:r>
      <w:r>
        <w:rPr/>
        <w:t>ꕍ</w:t>
      </w:r>
      <w:r>
        <w:rPr/>
        <w:t>稴捦갪⑙幥じꍐ兗ꍱ䭮繶吸轠䩀숵席樦嗂䈥撮渽啗숶⼨㤊汓え戥䩤い剰㟂惂䝦㉈佅瑗田彊幣久扂㷂椻</w:t>
      </w:r>
      <w:r>
        <w:rPr/>
        <w:t>ꕟ</w:t>
      </w:r>
      <w:r>
        <w:rPr/>
        <w:t>ꇎ䜹啧촤㶻毃焮슘䣂塲넽䴽烂쉯䑘祱前</w:t>
      </w:r>
      <w:r>
        <w:rPr/>
        <w:t>꧂</w:t>
      </w:r>
      <w:r>
        <w:rPr/>
        <w:t>㘣꺱싂숮壂ꄭ戰쉣䳂䭋䵠㩤敬䔮ず䌦煡쉓矂땴盂佞ꍯ伲卌뼽焯☨㣍쉵墩㩑䡴┮㥴㍧眭幇땕亣⴮䕒轧楏汷迃䒥ꅆ⬫쉹䧂⹠檮癍偔徬ꌶ긴䑄捕╈깘潟넶䍢슱㩨塳걣䡓䬷䕫扗斵漣癟㆘ꆩ男⑭뇍⩀塞㑧㨻㋃싂㈤䧃㞱쉳</w:t>
      </w:r>
      <w:r>
        <w:rPr/>
        <w:t>ꗂ⥮</w:t>
      </w:r>
      <w:r>
        <w:rPr/>
        <w:t>弽</w:t>
      </w:r>
      <w:r>
        <w:rPr/>
        <w:t>ⱚ</w:t>
      </w:r>
      <w:r>
        <w:rPr/>
        <w:t>뭅䶩껂츸⹚쉃䙋깺捣⭭</w:t>
      </w:r>
      <w:r>
        <w:rPr/>
        <w:t>ꥇ</w:t>
      </w:r>
      <w:r>
        <w:rPr/>
        <w:t>顒깙曂</w:t>
      </w:r>
      <w:r>
        <w:rPr/>
        <w:t>⡷</w:t>
      </w:r>
      <w:r>
        <w:rPr/>
        <w:t>䙑矂슥뽫卉싂뽞䁞畫䌪硍捀쵢ꅍ㵁坐儺㎱辘䝴</w:t>
      </w:r>
      <w:r>
        <w:rPr/>
        <w:t>ⲏ⯂</w:t>
      </w:r>
      <w:r>
        <w:rPr/>
        <w:t>㞩塶䑯剳⑎婘輥쵃⹍㗍뽶땩嘥</w:t>
      </w:r>
      <w:r>
        <w:rPr/>
        <w:t>ⷂ</w:t>
      </w:r>
      <w:r>
        <w:rPr/>
        <w:t>盂垩썒嘳暵䀶徏夽洬摈櫎갵뼳춥땂弳改瀶䉟㈮桍뾏㩬埂勂妡싎</w:t>
      </w:r>
      <w:r>
        <w:rPr/>
        <w:t>ⱍ</w:t>
      </w:r>
      <w:r>
        <w:rPr/>
        <w:t>㭘圷쉂剄塴ꍟ㟂㓍敷ꌣ㈫㬤倮憥潶坋睔睱歭牉쵱ꅺ偐㷂㌷캿⽺</w:t>
      </w:r>
      <w:r>
        <w:rPr/>
        <w:t>꤬</w:t>
      </w:r>
      <w:r>
        <w:rPr/>
        <w:t>딣浨珂繐䜩</w:t>
      </w:r>
      <w:r>
        <w:rPr/>
        <w:t>ꔰ</w:t>
      </w:r>
      <w:r>
        <w:rPr/>
        <w:t>刬砹痂慷촲ꅁ쉃机카뾏幆焷⭦⩨轁㧂婃桊䕮쵚㟂洽歭婖⤪䅋ꌹ┸惂넪숦쉴쉢媥佫晭棃正땘瞵</w:t>
      </w:r>
      <w:r>
        <w:rPr/>
        <w:t>Ɫ</w:t>
      </w:r>
      <w:r>
        <w:rPr/>
        <w:t>䁤넵㩢䬣幸카쌰ㅤ②㧂쌣䝴兯㬳䤤轵䑕䵩⹮</w:t>
      </w:r>
      <w:r>
        <w:rPr/>
        <w:t>ꕥ⵵</w:t>
      </w:r>
      <w:r>
        <w:rPr/>
        <w:t>怷乚싃歙祭䨸</w:t>
      </w:r>
      <w:r>
        <w:rPr/>
        <w:t>ⰲ</w:t>
      </w:r>
      <w:r>
        <w:rPr/>
        <w:t>帹싂啪㯂奈柍쉥䚡</w:t>
      </w:r>
      <w:r>
        <w:rPr/>
        <w:t>ꔩ</w:t>
      </w:r>
      <w:r>
        <w:rPr/>
        <w:t>忂䥗</w:t>
      </w:r>
      <w:r>
        <w:rPr/>
        <w:t>ꦩ</w:t>
      </w:r>
      <w:r>
        <w:rPr/>
        <w:t>圵</w:t>
      </w:r>
      <w:r>
        <w:rPr/>
        <w:t>ꕬ</w:t>
      </w:r>
      <w:r>
        <w:rPr/>
        <w:t>繴촱癫喵ㄪ柂칞桒瑎稴汫촨硯㞥埂ㅇ♣牧娬噦</w:t>
      </w:r>
      <w:r>
        <w:rPr/>
        <w:t>⡃</w:t>
      </w:r>
      <w:r>
        <w:rPr/>
        <w:t>摲㣍樥〬晷⤩稶⏍畋쉁温枬㡙䈵숣偖ヂ啀颬싂焨扟䦮⍣熏䥦抩㤪辱ㅦ</w:t>
      </w:r>
      <w:r>
        <w:rPr/>
        <w:t>Ⱙ</w:t>
      </w:r>
      <w:r>
        <w:rPr/>
        <w:t>獭</w:t>
      </w:r>
      <w:r>
        <w:rPr/>
        <w:t>ⰻ</w:t>
      </w:r>
      <w:r>
        <w:rPr/>
        <w:t>呓⑲⑤縺檿㠽橧⩪⥢㡋圸㑀䝳㥈⨻㉵㪬㈷䡶</w:t>
      </w:r>
      <w:r>
        <w:rPr/>
        <w:t>⠨</w:t>
      </w:r>
      <w:r>
        <w:rPr/>
        <w:t>䥂䰬硨㵔硰뭕싂ㅂ〈컂彤㭯컂刽숫</w:t>
      </w:r>
      <w:r>
        <w:rPr/>
        <w:t>ꥏ</w:t>
      </w:r>
      <w:r>
        <w:rPr/>
        <w:t>渪습쉶穦⾬ꄸ⮵汔啑뭒ꆵ橃쉠唦塲떘㚩剚旂싂䍚段꧎싂⚩幇䘥摤㡱敁縰䬫牆㡨숰㭦繭さꍸ</w:t>
      </w:r>
      <w:r>
        <w:rPr/>
        <w:t>ꦱ</w:t>
      </w:r>
      <w:r>
        <w:rPr/>
        <w:t>幏徻彴</w:t>
      </w:r>
      <w:r>
        <w:rPr/>
        <w:t>ⱹ</w:t>
      </w:r>
      <w:r>
        <w:rPr/>
        <w:t>䈮</w:t>
      </w:r>
      <w:r>
        <w:rPr/>
        <w:t>⡺</w:t>
      </w:r>
      <w:r>
        <w:rPr/>
        <w:t>繋呢总忂䍐넶䝴丨⥫䋂乞숱协쉊妩㜮㴣ꅃ䵳㩸䭲ꌭ쉂쉧䐪뭶墵儶顯☣䃎奱睨恀넥捔楍⎏燂㥏</w:t>
      </w:r>
      <w:r>
        <w:rPr/>
        <w:t>ꥁ⸱</w:t>
      </w:r>
      <w:r>
        <w:rPr/>
        <w:t>곂煎㓎쉅䜊滂獺潡</w:t>
      </w:r>
      <w:r>
        <w:rPr/>
        <w:t>ꕑ</w:t>
      </w:r>
      <w:r>
        <w:rPr/>
        <w:t>䪱㡇싂顱놏</w:t>
      </w:r>
      <w:r>
        <w:rPr/>
        <w:t>⡖⒘</w:t>
      </w:r>
      <w:r>
        <w:rPr/>
        <w:t>廃</w:t>
      </w:r>
      <w:r>
        <w:rPr/>
        <w:t>ꤥ</w:t>
      </w:r>
      <w:r>
        <w:rPr/>
        <w:t>轸晩匶灐쵊뽂捄幾쉨⩎䃍禮⛃㛂抡匵扄칳攷奣掿忂䴭権樮擂輽轥晍䁵愪⽎뭡쉖슘爱⑑긭갪촳坴扥愷⑴䥞ꄤ攮䥾偤䍴父皱⽎顟曂㝄㉺ㅳ杤湶〱琬싂洭㘭唹奚싂㋃⯂⭾䕴걕椳</w:t>
      </w:r>
      <w:r>
        <w:rPr/>
        <w:t>⡀</w:t>
      </w:r>
      <w:r>
        <w:rPr/>
        <w:t>欺彊䙴⹵呵杷圯畐轸眽参쉺슏参庿㡠㔱猺싂ꅹ㴲깰砪싂橹楏弬췃嚩挪⧂뗃</w:t>
      </w:r>
    </w:p>
    <w:p>
      <w:pPr>
        <w:pStyle w:val="PreformattedText"/>
        <w:bidi w:val="0"/>
        <w:spacing w:before="0" w:after="0"/>
        <w:jc w:val="left"/>
        <w:rPr/>
      </w:pPr>
      <w:r>
        <w:rPr/>
        <w:t>䥉奕洸佷晪걑垣쉇䡔ꌲ⎻扟</w:t>
      </w:r>
      <w:r>
        <w:rPr/>
        <w:t>ꕄ</w:t>
      </w:r>
      <w:r>
        <w:rPr/>
        <w:t>乢⥙颣깕썥㕯繠⻍쵚쉴嘲쉁䉫숪牘瓂恶묰걎⪏쉩</w:t>
      </w:r>
      <w:r>
        <w:rPr/>
        <w:t>꤫</w:t>
      </w:r>
      <w:r>
        <w:rPr/>
        <w:t>䘸繫揂猹䓂ㅂ</w:t>
      </w:r>
      <w:r>
        <w:rPr/>
        <w:t>ⱱ</w:t>
      </w:r>
      <w:r>
        <w:rPr/>
        <w:t>卄䄵弨쉒塪쉮㨪廂ꅟ浲奱㦥뇂㞬搲싂⽑⫂</w:t>
      </w:r>
      <w:r>
        <w:rPr/>
        <w:t>ⱹ</w:t>
      </w:r>
      <w:r>
        <w:rPr/>
        <w:t>特뗎灯䕥瑺癁</w:t>
      </w:r>
      <w:r>
        <w:rPr/>
        <w:t>ꦻ꧂</w:t>
      </w:r>
      <w:r>
        <w:rPr/>
        <w:t>㘥瑢沥㑫⫎穲㣂뮡뽾睠匮㮡䭰촣繨眻뽭欵⹑⩕〉쉢止珎洹㤭并╋劬䙉䱮燃</w:t>
      </w:r>
      <w:r>
        <w:rPr/>
        <w:t>ꦿ</w:t>
      </w:r>
      <w:r>
        <w:rPr/>
        <w:t>共倭ꏂ礹䁐쵓南⥌樥栺䱖녎㬺坂晱㝃썉浈칭顥啡泂䃂⶘⩠剉⥺媩擂ꏎ㵮</w:t>
      </w:r>
      <w:r>
        <w:rPr/>
        <w:t>⠻</w:t>
      </w:r>
      <w:r>
        <w:rPr/>
        <w:t>䇂濂䭖쉭琮䔻⩓껂쉅䩐柂瀯䣍㥀哃䫍潉啬싍娯㕕槂轖樷彘㔵唹걷䵋䁑来㕰憿㞩쉹䃍</w:t>
      </w:r>
      <w:r>
        <w:rPr/>
        <w:t>⡏</w:t>
      </w:r>
      <w:r>
        <w:rPr/>
        <w:t>㬴佔婑䝾䔸扗唫湢㤬倵땓怽乇奴쉔轮眱稤䍅</w:t>
      </w:r>
      <w:r>
        <w:rPr/>
        <w:t>⡯</w:t>
      </w:r>
      <w:r>
        <w:rPr/>
        <w:t>卆</w:t>
      </w:r>
      <w:r>
        <w:rPr/>
        <w:t>ⳍ</w:t>
      </w:r>
      <w:r>
        <w:rPr/>
        <w:t>䓂뾘捎祇칁丩漸洣싂㭆淃硩쌻䌳㉕敂⑌쉃檩痂䵬纮⦩㙮㋂〳䙵幹睁⭗뗂澥礷祋㥱晍☭徿㥸㉚숰䴰扨噯捷㭂灾睄㘯㬷ꅪ摦㨳哎⨻䦡썲匰揂瓂杬㥦憻㕹塦商쉰半䍖䍧浘儭歟撻獴杍깧㪵䧂奘㦱甽杦껂쉡獤瑧坞⸪䙂쉘묲㶱项敫燂⾮栬䢘昣쵄䗍穳⩨漸勂睅⤪䐪⮩싂癳塂㎬갦䴫䦘♫ず</w:t>
      </w:r>
      <w:r>
        <w:rPr/>
        <w:t>ꗂ</w:t>
      </w:r>
      <w:r>
        <w:rPr/>
        <w:t>쉹砬⍈␣㯍</w:t>
      </w:r>
      <w:r>
        <w:rPr/>
        <w:t>ꦥ⌸</w:t>
      </w:r>
      <w:r>
        <w:rPr/>
        <w:t>痎⭉㝺楮쉳⸶쉎廃䍏슘㑫㍞漯</w:t>
      </w:r>
      <w:r>
        <w:rPr/>
        <w:t>ꕙ꥕</w:t>
      </w:r>
      <w:r>
        <w:rPr/>
        <w:t>슬剏珃繫搰㔱쉐쉉礴䏂数偙车</w:t>
      </w:r>
      <w:r>
        <w:rPr/>
        <w:t>ⱈ</w:t>
      </w:r>
      <w:r>
        <w:rPr/>
        <w:t>瑮澩婟硧</w:t>
      </w:r>
      <w:r>
        <w:rPr/>
        <w:t>⡸</w:t>
      </w:r>
      <w:r>
        <w:rPr/>
        <w:t>ꅤ敇剙奢㪩顶帽</w:t>
      </w:r>
      <w:r>
        <w:rPr/>
        <w:t>⡁</w:t>
      </w:r>
      <w:r>
        <w:rPr/>
        <w:t>畤㘭㔪쉦㒬䬰␵⽎</w:t>
      </w:r>
      <w:r>
        <w:rPr/>
        <w:t>ⱦ</w:t>
      </w:r>
      <w:r>
        <w:rPr/>
        <w:t>쉬쵠쎣㕖䝟</w:t>
      </w:r>
      <w:r>
        <w:rPr/>
        <w:t>ꕓ</w:t>
      </w:r>
      <w:r>
        <w:rPr/>
        <w:t>ⱃ</w:t>
      </w:r>
      <w:r>
        <w:rPr/>
        <w:t>橕뼥</w:t>
      </w:r>
      <w:r>
        <w:rPr/>
        <w:t>ꥊ♎</w:t>
      </w:r>
      <w:r>
        <w:rPr/>
        <w:t>쉪㖏쉰〮ㅘ煺녧墱㊬츊</w:t>
      </w:r>
      <w:r>
        <w:rPr/>
        <w:t>ꤪ</w:t>
      </w:r>
      <w:r>
        <w:rPr/>
        <w:t>天㗎弯땏樣扸♢쉍氦</w:t>
      </w:r>
      <w:r>
        <w:rPr/>
        <w:t>ꕵ</w:t>
      </w:r>
      <w:r>
        <w:rPr/>
        <w:t>㗂ꄤ⩨ㅨ㙄卍と⑭㴪㭀䙬㞮䝄䍭싂㉚㡞</w:t>
      </w:r>
      <w:r>
        <w:rPr/>
        <w:t>ꕹ</w:t>
      </w:r>
      <w:r>
        <w:rPr/>
        <w:t>㕟쉫塓넽꺿盂㎬습彤徥㑐䫂煞⭰䎏㈩ꌫ浤庥瓎⿂㛂㝨쉕榿祦柂炩汌</w:t>
      </w:r>
      <w:r>
        <w:rPr/>
        <w:t>ꕡ</w:t>
      </w:r>
      <w:r>
        <w:rPr/>
        <w:t>쉐噄⑦廂穬</w:t>
      </w:r>
      <w:r>
        <w:rPr/>
        <w:t>ꖮ</w:t>
      </w:r>
      <w:r>
        <w:rPr/>
        <w:t>ꅗ楑</w:t>
      </w:r>
      <w:r>
        <w:rPr/>
        <w:t>ꖱ</w:t>
      </w:r>
      <w:r>
        <w:rPr/>
        <w:t>㌮㝰ꍙ潕䉡だ⥒ㄬ软쉍넩縪⑖浳憿匬䔯吻㤹♸浃ꅲ⭥䜩呡剷猱䰶戸싎䄴夺汭砯</w:t>
      </w:r>
      <w:r>
        <w:rPr/>
        <w:t>ⰲ</w:t>
      </w:r>
      <w:r>
        <w:rPr/>
        <w:t>䌲煈ぁ┰㩍兯쵴係㮩仂</w:t>
      </w:r>
      <w:r>
        <w:rPr/>
        <w:t>⠳</w:t>
      </w:r>
      <w:r>
        <w:rPr/>
        <w:t>긯䥰䍖䑋⥌</w:t>
      </w:r>
      <w:r>
        <w:rPr/>
        <w:t>ꔽ</w:t>
      </w:r>
      <w:r>
        <w:rPr/>
        <w:t>獥⽖⫂渱땠㠩숪㉇纩慃䕫㑥㡠碻步姂♮㖏</w:t>
      </w:r>
      <w:r>
        <w:rPr/>
        <w:t>ꥍ</w:t>
      </w:r>
      <w:r>
        <w:rPr/>
        <w:t>쉤䴪狍嫂琰堹㭙祣ꄻ乡愰槂扎轄⍱位⭎㩦⪥浥⽡〥偯傥伯疏䦣뭋⥳並녕ꌽ㡣繹␪呧</w:t>
      </w:r>
      <w:r>
        <w:rPr/>
        <w:t>ꤤ</w:t>
      </w:r>
      <w:r>
        <w:rPr/>
        <w:t>憩䏂歫咱祋ひ睇硱歘␹兹쉤㬣ォ灍䲮幀灩⍭☻呚味汹</w:t>
      </w:r>
      <w:r>
        <w:rPr/>
        <w:t>ꥑ</w:t>
      </w:r>
      <w:r>
        <w:rPr/>
        <w:t>숫歭祑栺㷂晎⩅㉈慄⾏⿂摖㭎桅幉충痂</w:t>
      </w:r>
      <w:r>
        <w:rPr/>
        <w:t>⠪</w:t>
      </w:r>
      <w:r>
        <w:rPr/>
        <w:t>掵冱</w:t>
      </w:r>
      <w:r>
        <w:rPr/>
        <w:t>ꕬ</w:t>
      </w:r>
      <w:r>
        <w:rPr/>
        <w:t>싂䭓ꍉ⪣㓂熵揂㧂▻숪䁌䭘橥숱㬪煐슣歖㙠桠癧⑓쉃⩁收偗녍桀槂</w:t>
      </w:r>
      <w:r>
        <w:rPr/>
        <w:t>Ⳃ</w:t>
      </w:r>
      <w:r>
        <w:rPr/>
        <w:t>桃器搱㫂牪㮩쉱穓癪彡楶</w:t>
      </w:r>
      <w:r>
        <w:rPr/>
        <w:t>ꥀ</w:t>
      </w:r>
      <w:r>
        <w:rPr/>
        <w:t>컂轵梱㮘숰主殣䭪쉍⫂猵䍙圫ꄪ浊슏㍇娪</w:t>
      </w:r>
      <w:r>
        <w:rPr/>
        <w:t>ⴵ</w:t>
      </w:r>
      <w:r>
        <w:rPr/>
        <w:t>㥇杄呆䞣瞮櫎协飂䀺╢牰呎㉬⑂㤦颬婶</w:t>
      </w:r>
      <w:r>
        <w:rPr/>
        <w:t>ꔫ</w:t>
      </w:r>
      <w:r>
        <w:rPr/>
        <w:t>ꆻ䥖炩伯쉢佈뾱䶩㗂卅敶汎繄呷뮘쎩獮愮懂䥏꧎䔲㍘塬</w:t>
      </w:r>
      <w:r>
        <w:rPr/>
        <w:t>ꤷ䷂</w:t>
      </w:r>
      <w:r>
        <w:rPr/>
        <w:t>䩅砭㍅ꇂ轖欭쉪⍠걓䀻⛂帺搰땉価穪擂⽤⒩橢摡칯ꍋ츪兖놏燎걀瑡橁徏☮⪩숺歚倣⽹쉚䩣払䱃当쉗媮轒⹉入㵲䕨쉱㭳㭩婓䁯縬繵灒쉪呉幣⼹爣甥顕썅㥈슿숸⴦쉂栰乺扚㷂湥♬</w:t>
      </w:r>
      <w:r>
        <w:rPr/>
        <w:t>Ɒ⮩</w:t>
      </w:r>
      <w:r>
        <w:rPr/>
        <w:t>汁櫂甴堤囂婔婌䢿瘱䧂佟卡숺ㅠ瀥㵡</w:t>
      </w:r>
      <w:r>
        <w:rPr/>
        <w:t>ⴣ</w:t>
      </w:r>
      <w:r>
        <w:rPr/>
        <w:t>瀷䖩⺵쉹侘皿楓杒넫⦻</w:t>
      </w:r>
      <w:r>
        <w:rPr/>
        <w:t>ⴭ</w:t>
      </w:r>
      <w:r>
        <w:rPr/>
        <w:t>砽洹呠幱⬩㬱⬴칒卭㓂쉷쵰䕩㬳㦏쉈</w:t>
      </w:r>
      <w:r>
        <w:rPr/>
        <w:t>⣍</w:t>
      </w:r>
      <w:r>
        <w:rPr/>
        <w:t>幷䠨╈祎澱䤶劮딴뗍硹䉃怩♂呡⪘硥偪㕌璻坒⸽ꄨ呩䑅睷䶘晥呄礰䴪䡘㙯㍭⭭匯㇂</w:t>
      </w:r>
      <w:r>
        <w:rPr/>
        <w:t>꤯⴯</w:t>
      </w:r>
      <w:r>
        <w:rPr/>
        <w:t>剋栬牞䨭㍐弣</w:t>
      </w:r>
      <w:r>
        <w:rPr/>
        <w:t>⡹</w:t>
      </w:r>
      <w:r>
        <w:rPr/>
        <w:t>䙤暱湇</w:t>
      </w:r>
      <w:r>
        <w:rPr/>
        <w:t>꧍⍡</w:t>
      </w:r>
      <w:r>
        <w:rPr/>
        <w:t>䗂숷㍖</w:t>
      </w:r>
      <w:r>
        <w:rPr/>
        <w:t>ꤺ</w:t>
      </w:r>
      <w:r>
        <w:rPr/>
        <w:t>쉋츶䂏㉵癞癐┥뭱甊㥊</w:t>
      </w:r>
      <w:r>
        <w:rPr/>
        <w:t>⠮</w:t>
      </w:r>
      <w:r>
        <w:rPr/>
        <w:t>칠⹇橊싎쉍帱啢晵⭈긶⏂橬穪久㍊䉉焬搷묤┦⭠䩺숪啚灦畤輫棂쵣䩱</w:t>
      </w:r>
      <w:r>
        <w:rPr/>
        <w:t>⢻</w:t>
      </w:r>
      <w:r>
        <w:rPr/>
        <w:t>庱癋⭮뾣敩唲뽷晤䁎卲㣂溡⤮䁚싂敓び丱轈䡄彁</w:t>
      </w:r>
      <w:r>
        <w:rPr/>
        <w:t>ⵉ</w:t>
      </w:r>
      <w:r>
        <w:rPr/>
        <w:t>츨佑参潏焴䥱쉢긹㡁⩵췎咻쉨㌬吳⎩㜻㨨浧填숺煑桾滂㉡焰⥲䗎潍幪爮穁爵㙷쉰奟땀婰녣卟깐㠮䭭愵싂乾칔䦩㍁따Ⓜ瑎갫</w:t>
      </w:r>
      <w:r>
        <w:rPr/>
        <w:t>ⷂ</w:t>
      </w:r>
      <w:r>
        <w:rPr/>
        <w:t>㒬䰬沬㗎땫쉙焩攽쉷㡟뭣便䛃숱啖摊숭樤뽘쉒㜪ꄤ쵰橡穪牪딽楨漺剕敾輤䦱</w:t>
      </w:r>
      <w:r>
        <w:rPr/>
        <w:t>⡚</w:t>
      </w:r>
      <w:r>
        <w:rPr/>
        <w:t>畘⌰捎쉎わ頯쉸쉍㞥㗂㤴숭復併숤橒潡㣎睗顐뿂慰</w:t>
      </w:r>
      <w:r>
        <w:rPr/>
        <w:t>ꤨ</w:t>
      </w:r>
      <w:r>
        <w:rPr/>
        <w:t>㤦偷⪩啖</w:t>
      </w:r>
      <w:r>
        <w:rPr/>
        <w:t>ⵥ</w:t>
      </w:r>
      <w:r>
        <w:rPr/>
        <w:t>ꌷ彏晊쉊㡗婆</w:t>
      </w:r>
      <w:r>
        <w:rPr/>
        <w:t>ꥑ</w:t>
      </w:r>
      <w:r>
        <w:rPr/>
        <w:t>坚싂亻璩</w:t>
      </w:r>
      <w:r>
        <w:rPr/>
        <w:t>ⶥ</w:t>
      </w:r>
      <w:r>
        <w:rPr/>
        <w:t>浔䄳离玏参琻乞䐻ꍱ䭄䙺깃⧂棂싂뽑㪿쌹䷂䰺睇䛂㋂⍳ꌭ䓂潏䘽樥</w:t>
      </w:r>
      <w:r>
        <w:rPr/>
        <w:t>ⱨ</w:t>
      </w:r>
      <w:r>
        <w:rPr/>
        <w:t>煎䡾汧</w:t>
      </w:r>
      <w:r>
        <w:rPr/>
        <w:t>ꖱ</w:t>
      </w:r>
      <w:r>
        <w:rPr/>
        <w:t>떿癞䞵止洸</w:t>
      </w:r>
      <w:r>
        <w:rPr/>
        <w:t>ꕊ</w:t>
      </w:r>
      <w:r>
        <w:rPr/>
        <w:t>眭啔ꥪ㜫⫂条繫摷䜥櫎焰幯礽兌滂冣䩬ꅦ瀴㑈䨤⍲䥭䙟䩯캩쉯</w:t>
      </w:r>
      <w:r>
        <w:rPr/>
        <w:t>ꦘ</w:t>
      </w:r>
      <w:r>
        <w:rPr/>
        <w:t>䊵⴪梣䵆惂뽷瑁嚏쉂뼱煚㮣剭䵶牭䩗쵙嚏䩪池娤뭷剷䕱倩깆桲㏂幢㑅輦䔱☨䤽憣㙈쌣橪畳䨰쵧〹⏂䙉勂慬癎</w:t>
      </w:r>
      <w:r>
        <w:rPr/>
        <w:t>ⵔ</w:t>
      </w:r>
      <w:r>
        <w:rPr/>
        <w:t>깠婄䝅奞㗍</w:t>
      </w:r>
      <w:r>
        <w:rPr/>
        <w:t>⡣</w:t>
      </w:r>
      <w:r>
        <w:rPr/>
        <w:t>⽰䓂♟唷桀垵楫橳傻숣輲뿎楀天敕煗쉓瀰䞬꺱䏂䡔⹦겘숱싂䵗䐳춿숻纱⸰䦻▱썊⍎弳㔥习兒縴ꅸ县㑾쉰⻂㇂쉑</w:t>
      </w:r>
      <w:r>
        <w:rPr/>
        <w:t>ꗂ</w:t>
      </w:r>
      <w:r>
        <w:rPr/>
        <w:t>扡䯃싂彲⭬佃⵸쵑轇㛂⤭⨤⤲⪥</w:t>
      </w:r>
      <w:r>
        <w:rPr/>
        <w:t>ꦩ</w:t>
      </w:r>
      <w:r>
        <w:rPr/>
        <w:t>䤰ꍱ⬤㜰䔴딲牐啞</w:t>
      </w:r>
      <w:r>
        <w:rPr/>
        <w:t>Ɽ</w:t>
      </w:r>
      <w:r>
        <w:rPr/>
        <w:t>싍䉅슥㘦忂</w:t>
      </w:r>
      <w:r>
        <w:rPr/>
        <w:t>ꦡ</w:t>
      </w:r>
      <w:r>
        <w:rPr/>
        <w:t>ꍃ歂ꅧ㤩츬囍싂瑫檵㘶㬽䀫䙐</w:t>
      </w:r>
      <w:r>
        <w:rPr/>
        <w:t>ⱟ</w:t>
      </w:r>
      <w:r>
        <w:rPr/>
        <w:t>猵⵱攨싂扟汥䙶轧⩰⭟㧂佋穵䙟䬸桬捨捩ヂ쉤뾡㭓껂딥</w:t>
      </w:r>
      <w:r>
        <w:rPr/>
        <w:t>⡪</w:t>
      </w:r>
      <w:r>
        <w:rPr/>
        <w:t>ㄥ</w:t>
      </w:r>
      <w:r>
        <w:rPr/>
        <w:t>ⱶ</w:t>
      </w:r>
      <w:r>
        <w:rPr/>
        <w:t>壍숽쏂珂⹍潃稲䪡칌㩔埂搲䝮⭉⸩冘攬⺣爫깎뽯恔쉕㟂単㵊ꌳ쌻⍶䕶㥾桷燂㶥쉏槂㡌䩗</w:t>
      </w:r>
      <w:r>
        <w:rPr/>
        <w:t>ꦩ</w:t>
      </w:r>
      <w:r>
        <w:rPr/>
        <w:t>㫎㚏是⥏쏂憥쉤哎穢別</w:t>
      </w:r>
      <w:r>
        <w:rPr/>
        <w:t>ꥒ</w:t>
      </w:r>
      <w:r>
        <w:rPr/>
        <w:t>歃攪涩㯂㙦</w:t>
      </w:r>
      <w:r>
        <w:rPr/>
        <w:t>⠤</w:t>
      </w:r>
      <w:r>
        <w:rPr/>
        <w:t>䭬</w:t>
      </w:r>
      <w:r>
        <w:rPr/>
        <w:t>ꤪ╂</w:t>
      </w:r>
      <w:r>
        <w:rPr/>
        <w:t>뽱乒쌯桭塥쌥椣㍍숽⭨偘瑷㐸縱幏斘婓晣癏㐮危▩䳂⍨㥸倸쉥搊쉒습㝄橱唨숻㩙쉣⽪牃割䱏㛂㑆⒩</w:t>
      </w:r>
      <w:r>
        <w:rPr/>
        <w:t>ⱷ</w:t>
      </w:r>
      <w:r>
        <w:rPr/>
        <w:t>敂⨭㭃쉐暵녉걃⪥쉰㨭㠺浈昶쌮⻃湗뿃彂〺⬽</w:t>
      </w:r>
      <w:r>
        <w:rPr/>
        <w:t>ⱑ</w:t>
      </w:r>
      <w:r>
        <w:rPr/>
        <w:t>杮倦걭嘤땟乨奔䅔껍숱嘵眤杂扭䙀墱歙䙖⩒놮䝖顰䱍䞻㕬䴳쉐꺘兀睊슘㕨健䵧뼬</w:t>
      </w:r>
      <w:r>
        <w:rPr/>
        <w:t>⡊</w:t>
      </w:r>
      <w:r>
        <w:rPr/>
        <w:t>㞘⑵</w:t>
      </w:r>
      <w:r>
        <w:rPr/>
        <w:t>⠲</w:t>
      </w:r>
      <w:r>
        <w:rPr/>
        <w:t>㍴磃嘳䈤갶</w:t>
      </w:r>
      <w:r>
        <w:rPr/>
        <w:t>Ɱ</w:t>
      </w:r>
      <w:r>
        <w:rPr/>
        <w:t>䥾场쉷卅䮻슩泂땐杲捓깱㦬췂♳䪣䤩縩輪╢刻䶩䕨焪汀슏칢ㅓ䅅☷纱</w:t>
      </w:r>
      <w:r>
        <w:rPr/>
        <w:t>⡑</w:t>
      </w:r>
      <w:r>
        <w:rPr/>
        <w:t>슻⼪</w:t>
      </w:r>
      <w:r>
        <w:rPr/>
        <w:t>ꦬ</w:t>
      </w:r>
      <w:r>
        <w:rPr/>
        <w:t>睰碱啔灰숫䱲뼫㕈坂慅吤扚숩⽮⯍㫃主뼶㉱숥㵎彠櫂乫╎䌩慂칋个协㵈䵑䜵㤲ꌵ穗嗂䁐쉾ㅹ䁓㍙㔻瑡敎쉩쉉牋畺쉰㍫┽뽘䰤⥗㉹甥犻㝷⚿쉑穠</w:t>
      </w:r>
      <w:r>
        <w:rPr/>
        <w:t>ⱁ</w:t>
      </w:r>
      <w:r>
        <w:rPr/>
        <w:t>䞱뼳㴺☤</w:t>
      </w:r>
      <w:r>
        <w:rPr/>
        <w:t>ⴺ⹫</w:t>
      </w:r>
      <w:r>
        <w:rPr/>
        <w:t>䏂繯怳攪ꇂ䕙</w:t>
      </w:r>
      <w:r>
        <w:rPr/>
        <w:t>⡍</w:t>
      </w:r>
      <w:r>
        <w:rPr/>
        <w:t>뿃</w:t>
      </w:r>
      <w:r>
        <w:rPr/>
        <w:t>ꦡ</w:t>
      </w:r>
      <w:r>
        <w:rPr/>
        <w:t>瘬딸坊䩌硸䱫䚘㔨畲ꄯ磂慦</w:t>
      </w:r>
      <w:r>
        <w:rPr/>
        <w:t>ⰰ</w:t>
      </w:r>
      <w:r>
        <w:rPr/>
        <w:t>琮婈츶楊琣珍瑚칵牊┰䧂슮摌䙌䩾쉕숵䅓刷䡹䩦䌷쉩㡇</w:t>
      </w:r>
      <w:r>
        <w:rPr/>
        <w:t>ꦿ</w:t>
      </w:r>
      <w:r>
        <w:rPr/>
        <w:t>氫㔷싂⸳煪働䉨쉇〽쉷硣䉫稵偂椪촺轴㨨</w:t>
      </w:r>
      <w:r>
        <w:rPr/>
        <w:t>ꕧ</w:t>
      </w:r>
      <w:r>
        <w:rPr/>
        <w:t>呚顆磎狂⹁䩄ぬ㈯浖⸺橨歷为┽轹촯Ⓙ⨯ꍳ싂쉸玣㝟软梡剡硳睵쉌䥀涿⹧䭯㥆敦扨祯⭍⪥┪☶썮漪栭</w:t>
      </w:r>
      <w:r>
        <w:rPr/>
        <w:t>⡎⍕◂</w:t>
      </w:r>
      <w:r>
        <w:rPr/>
        <w:t>슏</w:t>
      </w:r>
      <w:r>
        <w:rPr/>
        <w:t>ⵇ</w:t>
      </w:r>
      <w:r>
        <w:rPr/>
        <w:t>悮䉓ꅃ橭汬牠䁗㠦䡨싂</w:t>
      </w:r>
      <w:r>
        <w:rPr/>
        <w:t>ⵂ</w:t>
      </w:r>
      <w:r>
        <w:rPr/>
        <w:t>乏㛎劘㎩숳啂꥗烂塤꥗⫂⩙쉫ㅃ⍀⽢</w:t>
      </w:r>
      <w:r>
        <w:rPr/>
        <w:t>ꤥ</w:t>
      </w:r>
      <w:r>
        <w:rPr/>
        <w:t>杳歨쉚绂氥瑲㩏眫쉃㍄礣쉅슥啐匴⍏껂旂㬨坈坃슱㡍㑭兴㥃䠺牎甪倵坆䁳䙖绎뮡</w:t>
      </w:r>
      <w:r>
        <w:rPr/>
        <w:t>ⰻ</w:t>
      </w:r>
      <w:r>
        <w:rPr/>
        <w:t>噋</w:t>
      </w:r>
      <w:r>
        <w:rPr/>
        <w:t>꧂␦</w:t>
      </w:r>
      <w:r>
        <w:rPr/>
        <w:t>積⼯㥉곂ꌳ硵祇協䑞</w:t>
      </w:r>
      <w:r>
        <w:rPr/>
        <w:t>⡡</w:t>
      </w:r>
      <w:r>
        <w:rPr/>
        <w:t>ꕱ</w:t>
      </w:r>
      <w:r>
        <w:rPr/>
        <w:t>畤湱㟂</w:t>
      </w:r>
      <w:r>
        <w:rPr/>
        <w:t>ꤩ</w:t>
      </w:r>
      <w:r>
        <w:rPr/>
        <w:t>媏㙊䝞⍾쉨⽂榱㖥䥱棂넶澿ㅍⓂ㧂姂礻딦佮䤩</w:t>
      </w:r>
      <w:r>
        <w:rPr/>
        <w:t>⣍</w:t>
      </w:r>
      <w:r>
        <w:rPr/>
        <w:t>涘⵲싂偱㞘뭉䤽偘湓䩸桁</w:t>
      </w:r>
      <w:r>
        <w:rPr/>
        <w:t>ꦡ</w:t>
      </w:r>
      <w:r>
        <w:rPr/>
        <w:t>ⳍ</w:t>
      </w:r>
      <w:r>
        <w:rPr/>
        <w:t>坪暘頰뼵긽灆嘥䑺</w:t>
      </w:r>
      <w:r>
        <w:rPr/>
        <w:t>ⷂ</w:t>
      </w:r>
      <w:r>
        <w:rPr/>
        <w:t>烂䀪杧쉮疬䯂浪䉴畹녢刵㗂䑱슥唸</w:t>
      </w:r>
      <w:r>
        <w:rPr/>
        <w:t>⡰</w:t>
      </w:r>
      <w:r>
        <w:rPr/>
        <w:t>䌸圪灄楨걅ꌻꥬ痍놥⽞く</w:t>
      </w:r>
      <w:r>
        <w:rPr/>
        <w:t>ꤥ</w:t>
      </w:r>
      <w:r>
        <w:rPr/>
        <w:t>ヂ呮折碡⫍⛂轔区㮩爷壂㥚矎습䆥恩剰彀䬰갹꧎ㅹ媩㩇</w:t>
      </w:r>
      <w:r>
        <w:rPr/>
        <w:t>⠻</w:t>
      </w:r>
      <w:r>
        <w:rPr/>
        <w:t>轥㭲吹塡䉯湪㩗⒏䭘礫㢣</w:t>
      </w:r>
      <w:r>
        <w:rPr/>
        <w:t>⣎</w:t>
      </w:r>
      <w:r>
        <w:rPr/>
        <w:t>䰪쉬䅚⩃顏玻奺⨥쉂售䉘䭔搵묨潀瞵䝠䛂樯楹㐨眊뭍┣晱沿轎旃渵樤</w:t>
      </w:r>
      <w:r>
        <w:rPr/>
        <w:t>⡱</w:t>
      </w:r>
      <w:r>
        <w:rPr/>
        <w:t>썷㶩ㅾ焮甩揂坫쉪쉄츺</w:t>
      </w:r>
      <w:r>
        <w:rPr/>
        <w:t>⡲</w:t>
      </w:r>
      <w:r>
        <w:rPr/>
        <w:t>剋㘺橾䜹椨䏂싍㉪牲潴걹䰪䩟♚䂩숷桢䕘㡰䀸䀯㬱䓂悏㌥䄲彁潣䳂幉づ⌬堭쉃쉸㘫</w:t>
      </w:r>
      <w:r>
        <w:rPr/>
        <w:t>⠴</w:t>
      </w:r>
      <w:r>
        <w:rPr/>
        <w:t>圽坢窏嗂</w:t>
      </w:r>
      <w:r>
        <w:rPr/>
        <w:t>⵰</w:t>
      </w:r>
      <w:r>
        <w:rPr/>
        <w:t>㝶䛂湧</w:t>
      </w:r>
      <w:r>
        <w:rPr/>
        <w:t>ꦩ</w:t>
      </w:r>
      <w:r>
        <w:rPr/>
        <w:t>颩⌬쉍쉯⎱灘썁呀㙅숣ꥹ썕ㅸ乆슏偋䄪㩓슩拍䲘坒녨⹡㔶䑊睃㴱焵쉺䥠梮ㄫ怪䤯쉕</w:t>
      </w:r>
      <w:r>
        <w:rPr/>
        <w:t>ꔺ</w:t>
      </w:r>
      <w:r>
        <w:rPr/>
        <w:t>㈵幾꥔㋂捇䱑汱䦘䵈穪╓ꄻ汶쉺⍌採땺깢癒敋숷玩㔻숰畓놱浌煗淂睏ꍭ堺㷂⸷ꅭꥩ䬪⧎슩㤲䙐딲琴洩氷쉈啘兔ꆏ</w:t>
      </w:r>
      <w:r>
        <w:rPr/>
        <w:t>ꔷ</w:t>
      </w:r>
      <w:r>
        <w:rPr/>
        <w:t>倩걐쉥榱㈬夽呈⍘㡣㨻숪갯頩䢵䉇䙓슥啉㠸恌⥲彭渪</w:t>
      </w:r>
      <w:r>
        <w:rPr/>
        <w:t>Ɽ</w:t>
      </w:r>
      <w:r>
        <w:rPr/>
        <w:t>啡泂剷㩭때穨㥆煳幓渷椷숷쉱⸹䠤槂䭱繚漭</w:t>
      </w:r>
      <w:r>
        <w:rPr/>
        <w:t>⡪</w:t>
      </w:r>
      <w:r>
        <w:rPr/>
        <w:t>婌噷㡯煴쉙兄䤻穹䉞䄨㎏</w:t>
      </w:r>
      <w:r>
        <w:rPr/>
        <w:t>⠣</w:t>
      </w:r>
      <w:r>
        <w:rPr/>
        <w:t>琹묫</w:t>
      </w:r>
      <w:r>
        <w:rPr/>
        <w:t>⡃</w:t>
      </w:r>
      <w:r>
        <w:rPr/>
        <w:t>썇啅椭╁䣂扫</w:t>
      </w:r>
      <w:r>
        <w:rPr/>
        <w:t>ꦩ</w:t>
      </w:r>
      <w:r>
        <w:rPr/>
        <w:t>債⍧䀮剭ꄪ슏⽱㝁㜫쉯䉭歇쉀㩒䣂睶㑪硺쉣参扃畓勂䥟湤㇂氤灤⽕쉵숳㫍슣쉕걸啞ꅉ捦㝒㫍꺩娥枿쉭䉬䍮뇂⍳䑙べ噍勂숸啠싍佪〹呎쉾卄㖿䗂楩⩬⬤긦灌⒡⑙祔㮿畑殘⭷䠸嚬ꍍ欤挰弪迂쵥测䄤戽桺⨱操䶮썹䝌輷䍊㭌允楳婑㫂숳쉎瓍浗녹숱獗䍶⭸歹䤥斣⨶䥤㎮搣䵊䍞渺갣渨歾儵㌹쉚礷㡳牞숦兟⧎㵆␯㏎拂䁕⩔淂噧칰㵾擂滂썩債䅊ꅷ㝲⭀㙬숴㑱䞬썳䵫㭂倫쉄勂壃㡂澡媥祰太亥㶘ꅱ⭂婋깁䎩涬瑟숣䉶䤳杖쉖獅䵚殿⌦넪癫⮥䢮</w:t>
      </w:r>
      <w:r>
        <w:rPr/>
        <w:t>ⵉ</w:t>
      </w:r>
      <w:r>
        <w:rPr/>
        <w:t>獬㏂䅹刺瘪숩춱⫎쉁㣂俍微╹堶⤳쵒檻⩴嫂橴凂⿂㖬☯㝙㡢┵䆡♵⹤炘畆娬䡴⥣晔䗂戮偙ꥠ㝀擂䡃㗂枡捞뽃뽁埂穌湤⹩窩ꍸた䃂ꥩ仂䪥䑭䝨湎塚┩楴楋洪㯂㌪婒慾療敳硙㞮쵪썮佶묥神㘲噲䜳⨲捲㙦䁴⾬</w:t>
      </w:r>
      <w:r>
        <w:rPr/>
        <w:t>ꥎ</w:t>
      </w:r>
      <w:r>
        <w:rPr/>
        <w:t>瑅椸咵湭䑆ㅰ䙟䓂愮愩⬮睢浟뿂束幟걏䀊䶘晆슡琯捉帷ꥤ奅影煺牑䣂</w:t>
      </w:r>
      <w:r>
        <w:rPr/>
        <w:t>꧃</w:t>
      </w:r>
      <w:r>
        <w:rPr/>
        <w:t>층㥕怭杌甯幕䉸㴣湁뗂呖쉳穒潺凃帳嗂㛂䩊眹渪䣂强晵埂▥焷쌮㭉쉊딹ㆡ뿂琵䙔㵰瓎䅒싂㯂婨습攸暻浴乆权彉擂忂烂䡙潭캥奂쉋걘쉖匷洽濎䑋偷䕹┨男竂佁⪱払杩呟쉯䁪䡆䍺㍰숦湭奄䙨晞活⿂兊牾츫㍳祮潒⧂쉙殬哂爹㋂縦쉖⨬ꌭ亱睍쉹⥪牐刲䀸灟奆쵐憩⽕슩쉠⹖晤슱塅焽䖱쌸晥䊵䍊싂㥩䩸컂숮⍯㍸</w:t>
      </w:r>
      <w:r>
        <w:rPr/>
        <w:t>Ɒ</w:t>
      </w:r>
      <w:r>
        <w:rPr/>
        <w:t>砣傘䨬걍䷂땤숫쉑䎩噭ㄶ捇㭂彳慸쉍␵쉥悘㑏〣쉯ꅢ⸤摪ぎ㝒곂㌺깦껍杇彌绂慵싂땹报㭥啷㉅⨽㭤ㅰ딤圦囍偀䅰䉗뼴䚘♺〫숪䷂캘딬摚禡㍉攣쉷畳촸⌨㪩껂쉋</w:t>
      </w:r>
      <w:r>
        <w:rPr/>
        <w:t>ꕚ</w:t>
      </w:r>
      <w:r>
        <w:rPr/>
        <w:t>买꺩攰湃伮쉧嚡歹쉞♎쏂숥摔飂灎漤判䟂没啓歍復禩칹싂⭤弣戶⩎ꍅ䈻뾵㶵㑴溘</w:t>
      </w:r>
      <w:r>
        <w:rPr/>
        <w:t>ꕐ</w:t>
      </w:r>
      <w:r>
        <w:rPr/>
        <w:t>樹呖</w:t>
      </w:r>
      <w:r>
        <w:rPr/>
        <w:t>ⵕ</w:t>
      </w:r>
      <w:r>
        <w:rPr/>
        <w:t>췂땣묺ꅞ榣쌲竂樤幊珃纻ㅟ㥳䕭</w:t>
      </w:r>
      <w:r>
        <w:rPr/>
        <w:t>ꕦ⩦</w:t>
      </w:r>
      <w:r>
        <w:rPr/>
        <w:t>䈥쉒쉤뿂⽰琦춵䥡썢博⭩卬旂뽓쉤頦優琥浃庡䉷♣㘪碣⥈</w:t>
      </w:r>
      <w:r>
        <w:rPr/>
        <w:t>⢘</w:t>
      </w:r>
      <w:r>
        <w:rPr/>
        <w:t>惂㤸恫쉲泃㴽쌻嗂깑숯䒡䟂㝬祳䰳儤杹㴬杈硂</w:t>
      </w:r>
      <w:r>
        <w:rPr/>
        <w:t>ⶵ</w:t>
      </w:r>
      <w:r>
        <w:rPr/>
        <w:t>㫂渪㏂戰佀党䚘쉹䵖彺ꍊ个則株꥗㵦怹匥</w:t>
      </w:r>
      <w:r>
        <w:rPr/>
        <w:t>⠱</w:t>
      </w:r>
      <w:r>
        <w:rPr/>
        <w:t>扨╕䘲뼨癏</w:t>
      </w:r>
      <w:r>
        <w:rPr/>
        <w:t>ꗂ</w:t>
      </w:r>
      <w:r>
        <w:rPr/>
        <w:t>橬┬䱎旂쉃</w:t>
      </w:r>
      <w:r>
        <w:rPr/>
        <w:t>ꕣ</w:t>
      </w:r>
      <w:r>
        <w:rPr/>
        <w:t>燂㡥啹䩞⪻㠦</w:t>
      </w:r>
      <w:r>
        <w:rPr/>
        <w:t>ⴶ</w:t>
      </w:r>
      <w:r>
        <w:rPr/>
        <w:t>渣</w:t>
      </w:r>
      <w:r>
        <w:rPr/>
        <w:t>ⵡ</w:t>
      </w:r>
      <w:r>
        <w:rPr/>
        <w:t>咣ꌪ䠶⬻冥⽒楡䨹䉞輳</w:t>
      </w:r>
      <w:r>
        <w:rPr/>
        <w:t>ⱅ</w:t>
      </w:r>
      <w:r>
        <w:rPr/>
        <w:t>䌭甮亩䳂␫啉숻礻物倴盃싂䴸喻䵏숽洬厱슩轹녲獠䱉灂䰪瀩䭰䬣</w:t>
      </w:r>
      <w:r>
        <w:rPr/>
        <w:t>꥓</w:t>
      </w:r>
      <w:r>
        <w:rPr/>
        <w:t>䭙뽬慏噩</w:t>
      </w:r>
      <w:r>
        <w:rPr/>
        <w:t>Ɐ</w:t>
      </w:r>
      <w:r>
        <w:rPr/>
        <w:t>捞ㆮ哂帹纱䋂䤱穣䅔㑓쉈眥츻潴祋栵木㜶〻㴵偟浴슣㠤쉤乞礵䷂␭⨰愹未쉺慒곂⤵溥硋숽珂䘭䱆婢煴갦娳</w:t>
      </w:r>
      <w:r>
        <w:rPr/>
        <w:t>⣃</w:t>
      </w:r>
      <w:r>
        <w:rPr/>
        <w:t>参㴸쉲惂顶䝾╤䆩畎䃂汔摗㭪㘱쉩䁹⩷䲻쉥쌹⺬䧂⪥</w:t>
      </w:r>
      <w:r>
        <w:rPr/>
        <w:t>ꔩ꥟⥧</w:t>
      </w:r>
      <w:r>
        <w:rPr/>
        <w:t>愹㨸㈳悥㈺</w:t>
      </w:r>
      <w:r>
        <w:rPr/>
        <w:t>ꖮ</w:t>
      </w:r>
      <w:r>
        <w:rPr/>
        <w:t>汏歞槂뽐榩숪歄䩠桊〭乁슘睫슿縴뽕⍵佶ꏂ</w:t>
      </w:r>
      <w:r>
        <w:rPr/>
        <w:t>⣃</w:t>
      </w:r>
      <w:r>
        <w:rPr/>
        <w:t>칊숫㡑祮⼤焲㇂넥ど</w:t>
      </w:r>
      <w:r>
        <w:rPr/>
        <w:t>⡇</w:t>
      </w:r>
      <w:r>
        <w:rPr/>
        <w:t>숊䖻쉫㕥攪扆猣抮㓂⨦枩䔳买甸兩秂偮</w:t>
      </w:r>
      <w:r>
        <w:rPr/>
        <w:t>ꔵ</w:t>
      </w:r>
      <w:r>
        <w:rPr/>
        <w:t>焸㝢⫂</w:t>
      </w:r>
      <w:r>
        <w:rPr/>
        <w:t>ꦘ</w:t>
      </w:r>
      <w:r>
        <w:rPr/>
        <w:t>뭟癉忂㚬묬柂敱䱃狂습쏂䤵摗ㅏ쉳쉠갣넶砩</w:t>
      </w:r>
      <w:r>
        <w:rPr/>
        <w:t>ꖩ</w:t>
      </w:r>
      <w:r>
        <w:rPr/>
        <w:t>㭳眰쉐䤻奰圻⾘⎬䙭⺣䶱愻慱㭟</w:t>
      </w:r>
      <w:r>
        <w:rPr/>
        <w:t>ⲱ</w:t>
      </w:r>
      <w:r>
        <w:rPr/>
        <w:t>슏䩲顶땶겮</w:t>
      </w:r>
      <w:r>
        <w:rPr/>
        <w:t>ⱂ</w:t>
      </w:r>
      <w:r>
        <w:rPr/>
        <w:t>쉰娻䁶朷轢숴쉩楎⽷䝏</w:t>
      </w:r>
      <w:r>
        <w:rPr/>
        <w:t>ꥊ☺</w:t>
      </w:r>
      <w:r>
        <w:rPr/>
        <w:t>묥</w:t>
      </w:r>
      <w:r>
        <w:rPr/>
        <w:t>ꔫ</w:t>
      </w:r>
      <w:r>
        <w:rPr/>
        <w:t>쉘恊䡲숩忎㐨</w:t>
      </w:r>
      <w:r>
        <w:rPr/>
        <w:t>ꕂ</w:t>
      </w:r>
      <w:r>
        <w:rPr/>
        <w:t>㑟愷奞汦⎡╎슣ꅪ玮䰭䚥怸䓎顰뽡슏땎摩뮏绍慬캡숮瀵㏂숸┷瑰숽幄⭷㣂⨪儰ꍭ囍㗂穁</w:t>
      </w:r>
      <w:r>
        <w:rPr/>
        <w:t>⡵</w:t>
      </w:r>
      <w:r>
        <w:rPr/>
        <w:t>䯂</w:t>
      </w:r>
      <w:r>
        <w:rPr/>
        <w:t>ⶮ</w:t>
      </w:r>
      <w:r>
        <w:rPr/>
        <w:t>牄爬場</w:t>
      </w:r>
      <w:r>
        <w:rPr/>
        <w:t>꧂</w:t>
      </w:r>
      <w:r>
        <w:rPr/>
        <w:t>牓䀩▻敌丮</w:t>
      </w:r>
      <w:r>
        <w:rPr/>
        <w:t>ⲵ</w:t>
      </w:r>
      <w:r>
        <w:rPr/>
        <w:t>産췍䩭侱╋慯敾䁔</w:t>
      </w:r>
      <w:r>
        <w:rPr/>
        <w:t>⡭</w:t>
      </w:r>
      <w:r>
        <w:rPr/>
        <w:t>汢扁囃⥰皮猪㞵坉싂埂╲婟坳怹飂칲疏恥厬싂㭖㡇塊潥싂싂거槂슬⧍漩⨭걨䉠瘥ꆿ깂뼭쉗壂伥ꥳ㤪头灠싂췂硷ꇂ㧂禡⥠ꅬ㈵칍橅⎘ㄲ債◂䭡긱矂ꌳ숵뭒䍀쉸呾顡츻㨱杄漹뽠夶湋幢㩸戮湉⽥긤╹⩲묲땸サ㵪汤顆涬內瓃ꥸ娲숽浓撵迂ꆩ䚮挤啊杏恺㙙╆㥐⩶噴㘲獣䝱䠰秂㈱础</w:t>
      </w:r>
      <w:r>
        <w:rPr/>
        <w:t>ꤪ</w:t>
      </w:r>
      <w:r>
        <w:rPr/>
        <w:t>櫂⬥㘩쉦晟牐輩</w:t>
      </w:r>
      <w:r>
        <w:rPr/>
        <w:t>ⷂ</w:t>
      </w:r>
      <w:r>
        <w:rPr/>
        <w:t>㉟刯</w:t>
      </w:r>
      <w:r>
        <w:rPr/>
        <w:t>ꕸ</w:t>
      </w:r>
      <w:r>
        <w:rPr/>
        <w:t>䍪⥐奥潚싂倽숳걩治䁎瓂㟃컂</w:t>
      </w:r>
      <w:r>
        <w:rPr/>
        <w:t>ꔭ</w:t>
      </w:r>
      <w:r>
        <w:rPr/>
        <w:t>测긯䅇쉟䅦쉩坥</w:t>
      </w:r>
      <w:r>
        <w:rPr/>
        <w:t>⠬</w:t>
      </w:r>
      <w:r>
        <w:rPr/>
        <w:t>䥫쉋</w:t>
      </w:r>
      <w:r>
        <w:rPr/>
        <w:t>⡥┽</w:t>
      </w:r>
      <w:r>
        <w:rPr/>
        <w:t>쉭췂㴺吤쉩쎏</w:t>
      </w:r>
      <w:r>
        <w:rPr/>
        <w:t>꧂</w:t>
      </w:r>
      <w:r>
        <w:rPr/>
        <w:t>쉏⩪ꌭ숤矂㠹溥䤸쉙慭⩑乌捡奺沘沩㖣䊥繉싂㡸眦呈</w:t>
      </w:r>
      <w:r>
        <w:rPr/>
        <w:t>ⱉ⠺</w:t>
      </w:r>
      <w:r>
        <w:rPr/>
        <w:t>䨲</w:t>
      </w:r>
      <w:r>
        <w:rPr/>
        <w:t>ꔲ</w:t>
      </w:r>
      <w:r>
        <w:rPr/>
        <w:t>呟㴯湔氣⹔栦剬䩅呚幨슣捀땴②</w:t>
      </w:r>
      <w:r>
        <w:rPr/>
        <w:t>ⵧ</w:t>
      </w:r>
      <w:r>
        <w:rPr/>
        <w:t>쉏婦䙤숶珂뗂溮㑙㕞⦡癗⿂䥏쌦轧儤⻂㔻歮㚩숹깔汳⨲䲬♆</w:t>
      </w:r>
      <w:r>
        <w:rPr/>
        <w:t>Ⱖ</w:t>
      </w:r>
      <w:r>
        <w:rPr/>
        <w:t>樫䝇⽔㑦汖啂偧矃摊瞘杮癋䎩Ⓜ昻⤩㙲楰칳揂璩슻䘸勂判漸뮣㩚╷숣⨻</w:t>
      </w:r>
      <w:r>
        <w:rPr/>
        <w:t>ⵞ</w:t>
      </w:r>
      <w:r>
        <w:rPr/>
        <w:t>礯촫䉏㵕㠤䊡瘱稪숩쵢ꄣꎵ䷂⫂ꏂ숩숩矃㩹䙕쉳仍䭂쉫ꄫ컂</w:t>
      </w:r>
      <w:r>
        <w:rPr/>
        <w:t>⡍⭖⧂</w:t>
      </w:r>
      <w:r>
        <w:rPr/>
        <w:t>쉡旂呚쉆ꥢ⥓♩亩晏狍啞濂轰</w:t>
      </w:r>
      <w:r>
        <w:rPr/>
        <w:t>꧂</w:t>
      </w:r>
      <w:r>
        <w:rPr/>
        <w:t>睢㌭京땏⭰⽋䰻轾䨴末潐䡎轮浥㤷ꥴⓂ♔琫硃쎣昺姂抣横쏂桺唲繴祡怬쉓㡤숪灙判截䞩渻ꄱ彁⹏</w:t>
      </w:r>
      <w:r>
        <w:rPr/>
        <w:t>ⵂ</w:t>
      </w:r>
      <w:r>
        <w:rPr/>
        <w:t>㟂땋썑繯녷⩁㜨僂㭡쉧纮䧂曂</w:t>
      </w:r>
      <w:r>
        <w:rPr/>
        <w:t>ꤹ</w:t>
      </w:r>
      <w:r>
        <w:rPr/>
        <w:t>圸嘪슥瞥戊㓃㙀</w:t>
      </w:r>
      <w:r>
        <w:rPr/>
        <w:t>꧍</w:t>
      </w:r>
      <w:r>
        <w:rPr/>
        <w:t>슿捉埍뿂瑊슏㥧㍌卓쉏却䴺쉹愰칲漺浒䀪洷걭畡⨵ꥶ</w:t>
      </w:r>
      <w:r>
        <w:rPr/>
        <w:t>⡫</w:t>
      </w:r>
      <w:r>
        <w:rPr/>
        <w:t>숶疘ꏂㆱ稳⌷숤</w:t>
      </w:r>
      <w:r>
        <w:rPr/>
        <w:t>ꕪ</w:t>
      </w:r>
      <w:r>
        <w:rPr/>
        <w:t>睊橉煀湃⭕슘摕姂灺䀹⼱㩐⌵⩀ꆥ㛂㠫旂䦣搪쵓</w:t>
      </w:r>
      <w:r>
        <w:rPr/>
        <w:t>⠪</w:t>
      </w:r>
      <w:r>
        <w:rPr/>
        <w:t>䩒唬♺㍁㡞昩䁔떘佹㭘䑇⭒⨴䍏㑀䨭⦡뮻ꥶ♵捂欣扁ꅱ쉖♇助㙦䂻⭭⚩쵒穴㙺싎繡ꥩ췂ꍓ⫂쉦轒杗䑖䚮澘䴳꺡㓂䭌䝃⩒䝢顈⍉♮㗂䑎</w:t>
      </w:r>
      <w:r>
        <w:rPr/>
        <w:t>ⴭ</w:t>
      </w:r>
      <w:r>
        <w:rPr/>
        <w:t>쵸穒숩</w:t>
      </w:r>
      <w:r>
        <w:rPr/>
        <w:t>꧃</w:t>
      </w:r>
      <w:r>
        <w:rPr/>
        <w:t>㙐쉦⒡⑤</w:t>
      </w:r>
      <w:r>
        <w:rPr/>
        <w:t>ꕗ</w:t>
      </w:r>
      <w:r>
        <w:rPr/>
        <w:t>浌哂棂㭘渵숤穲䞬⨸녆⩑瑣橮쉂䄬㐷䲬쉍㍃쵇</w:t>
      </w:r>
      <w:r>
        <w:rPr/>
        <w:t>⡘</w:t>
      </w:r>
      <w:r>
        <w:rPr/>
        <w:t>愫촹┬ꏂ繓쉋湗輫⍍狃㴸슩⪵</w:t>
      </w:r>
      <w:r>
        <w:rPr/>
        <w:t>ⵧ</w:t>
      </w:r>
      <w:r>
        <w:rPr/>
        <w:t>숸㶵摷䋂╢⻂昦┪싂摊䌳督⿂㪩숩纘瑪䠭걐㑈杢愦䭆廂䪱䭑㛂쉩焬䩺輨婚っ걠⯎澿幢⥮</w:t>
      </w:r>
      <w:r>
        <w:rPr/>
        <w:t>ꤤ</w:t>
      </w:r>
      <w:r>
        <w:rPr/>
        <w:t>뭵</w:t>
      </w:r>
      <w:r>
        <w:rPr/>
        <w:t>ⱗ</w:t>
      </w:r>
      <w:r>
        <w:rPr/>
        <w:t>甩쉧</w:t>
      </w:r>
      <w:r>
        <w:rPr/>
        <w:t>ꕥ</w:t>
      </w:r>
      <w:r>
        <w:rPr/>
        <w:t>帪畴櫂䬳䍠兒칄</w:t>
      </w:r>
      <w:r>
        <w:rPr/>
        <w:t>⡵</w:t>
      </w:r>
      <w:r>
        <w:rPr/>
        <w:t>㨰쉖숵垩땥慰囍焹⯂</w:t>
      </w:r>
      <w:r>
        <w:rPr/>
        <w:t>Ⳃ</w:t>
      </w:r>
      <w:r>
        <w:rPr/>
        <w:t>瓂쉊䅩瞬숵뭉㠪◍㎻䕺䉗吭轱暮썌䶮㭲橳</w:t>
      </w:r>
      <w:r>
        <w:rPr/>
        <w:t>ꤲ⭊</w:t>
      </w:r>
      <w:r>
        <w:rPr/>
        <w:t>攻恓䉟恎싂⛍꺘쉧圵</w:t>
      </w:r>
      <w:r>
        <w:rPr/>
        <w:t>⡹</w:t>
      </w:r>
      <w:r>
        <w:rPr/>
        <w:t>䴪乂ꌱ剙Ⓜ⨵穗쉍숻圬洴쉾縯呒姃弦䶬氣䝕橧⍫╒</w:t>
      </w:r>
      <w:r>
        <w:rPr/>
        <w:t>ⳃ</w:t>
      </w:r>
      <w:r>
        <w:rPr/>
        <w:t>촰䒏卧⤪쉈슬壎猭╖㙰煞</w:t>
      </w:r>
      <w:r>
        <w:rPr/>
        <w:t>ꥐ⍓</w:t>
      </w:r>
      <w:r>
        <w:rPr/>
        <w:t>㫂帣炬冱眲猷뭺ꄫ떱걤숺䕕庩䡎</w:t>
      </w:r>
      <w:r>
        <w:rPr/>
        <w:t>ꕣ</w:t>
      </w:r>
      <w:r>
        <w:rPr/>
        <w:t>狂숰썊湫彏轑䜲숬椺䧂樷</w:t>
      </w:r>
      <w:r>
        <w:rPr/>
        <w:t>ⷂ▮</w:t>
      </w:r>
      <w:r>
        <w:rPr/>
        <w:t>⿂ぇ䰸怬唽컂</w:t>
      </w:r>
      <w:r>
        <w:rPr/>
        <w:t>ⵚ</w:t>
      </w:r>
      <w:r>
        <w:rPr/>
        <w:t>戫쉸䕯䤦刱쉢䅌䳂넲繎洰㕕㭆䭫䅓梬瑘轒⏎狂⍟幦庱믂窡㑶</w:t>
      </w:r>
      <w:r>
        <w:rPr/>
        <w:t>ⱓ</w:t>
      </w:r>
      <w:r>
        <w:rPr/>
        <w:t>怯搷쉷䍊䎮䷂庩橥愵싎⾥嗂䝺扙掮呆猻䉋け춮秂䄴楷쉩⤻⮱歴ꅙ⫂⩥坋吤典䄪긶淃ꏂ숳</w:t>
      </w:r>
      <w:r>
        <w:rPr/>
        <w:t>꤬</w:t>
      </w:r>
      <w:r>
        <w:rPr/>
        <w:t>숸歱枩◂㡚轟䵄楰䍾畦⭳汣曂㷂슱恣獱繾䴪ꌫ㝥玘嫂癍갪땔䜱櫂甤畆䬷て滂䳂칫印䢿偤桂乳䠰侩</w:t>
      </w:r>
      <w:r>
        <w:rPr/>
        <w:t>ꔳ</w:t>
      </w:r>
      <w:r>
        <w:rPr/>
        <w:t>뽃</w:t>
      </w:r>
      <w:r>
        <w:rPr/>
        <w:t>Ⱘ</w:t>
      </w:r>
      <w:r>
        <w:rPr/>
        <w:t>漳戭쉹깳䍶</w:t>
      </w:r>
      <w:r>
        <w:rPr/>
        <w:t>ꕊ</w:t>
      </w:r>
      <w:r>
        <w:rPr/>
        <w:t>唯걵⭫㙁쉢㒩稻礤瓍㙔䇂眰⿂쉒깵ꌩ칍싂摲洩갯슏㙞免眽쉀춣亡輷焵睥攸⫂ㅆ㍫乬⮩╇㨻飂亣故乊噙凂◂濍媡㩶쉋灱呖幨숶숰䊮㩦䦘畺硫䀫汞厣窮睔熮쉁뼴楂䩓暡輊啢䩢剗</w:t>
      </w:r>
      <w:r>
        <w:rPr/>
        <w:t>⡙</w:t>
      </w:r>
      <w:r>
        <w:rPr/>
        <w:t>ⷂ</w:t>
      </w:r>
      <w:r>
        <w:rPr/>
        <w:t>쵦窏徣楇</w:t>
      </w:r>
      <w:r>
        <w:rPr/>
        <w:t>⡆</w:t>
      </w:r>
      <w:r>
        <w:rPr/>
        <w:t>潱轉깪轕浴䵮땳䰷獁</w:t>
      </w:r>
      <w:r>
        <w:rPr/>
        <w:t>⡃</w:t>
      </w:r>
      <w:r>
        <w:rPr/>
        <w:t>煢쉾硤档⸮㨩뼷䫂湊⭕楟</w:t>
      </w:r>
      <w:r>
        <w:rPr/>
        <w:t>ⱷ</w:t>
      </w:r>
      <w:r>
        <w:rPr/>
        <w:t>竂奁</w:t>
      </w:r>
      <w:r>
        <w:rPr/>
        <w:t>Ⱜ</w:t>
      </w:r>
      <w:r>
        <w:rPr/>
        <w:t>㕲抏瀨墵㭘竂く⧂徬顺㉩숶係卆敏㥋頤⮣浀⩣⾵⬪㵔奰䬸</w:t>
      </w:r>
      <w:r>
        <w:rPr/>
        <w:t>Ⱘ</w:t>
      </w:r>
      <w:r>
        <w:rPr/>
        <w:t>쉮⽕傡㤸ꍴ쌦乁灦</w:t>
      </w:r>
      <w:r>
        <w:rPr/>
        <w:t>ꤶ</w:t>
      </w:r>
      <w:r>
        <w:rPr/>
        <w:t>穏㢣敞컂숯㑔欥뭁琭恚㠷啞秂婵⽆</w:t>
      </w:r>
      <w:r>
        <w:rPr/>
        <w:t>⣍⥨</w:t>
      </w:r>
      <w:r>
        <w:rPr/>
        <w:t>娳偧캱㨨⥞毃쉹싃乖숪ꥧ中슣뾮䱌⤬䱾捈匩欣歗祇洷㈥⑅琷┬</w:t>
      </w:r>
      <w:r>
        <w:rPr/>
        <w:t>⢬</w:t>
      </w:r>
      <w:r>
        <w:rPr/>
        <w:t>䴮㜨佨㘷⵲ꥸ쉷剥璿⚿</w:t>
      </w:r>
      <w:r>
        <w:rPr/>
        <w:t>ꗂ</w:t>
      </w:r>
      <w:r>
        <w:rPr/>
        <w:t>ⲣ</w:t>
      </w:r>
      <w:r>
        <w:rPr/>
        <w:t>쉭⩔숨䜭⥮땀䙚㘫ꌴ戺椮⍂嗂㴪炬♒溵⿂갣㙧䱒滂棂䉟⼫☳硾潐全〪䱴ꆏ䝳⺿쉆ꅸ쉲ꥺ⏎㜮朰主穠ぬ숪憥塵㤣</w:t>
      </w:r>
      <w:r>
        <w:rPr/>
        <w:t>ⵀ</w:t>
      </w:r>
      <w:r>
        <w:rPr/>
        <w:t>圣뼬슿嚩䎘丹惍庡㍢╮䶿塕</w:t>
      </w:r>
      <w:r>
        <w:rPr/>
        <w:t>ꥄ</w:t>
      </w:r>
      <w:r>
        <w:rPr/>
        <w:t>瘵䞬䄮獬⺵䑫⍰䍃뿂깤畠</w:t>
      </w:r>
      <w:r>
        <w:rPr/>
        <w:t>Ⳏ</w:t>
      </w:r>
      <w:r>
        <w:rPr/>
        <w:t>췂⮻</w:t>
      </w:r>
      <w:r>
        <w:rPr/>
        <w:t>Ɽ</w:t>
      </w:r>
      <w:r>
        <w:rPr/>
        <w:t>李㈸ꎩ㜲弮⵩樶뗂㵢쉌쉁</w:t>
      </w:r>
      <w:r>
        <w:rPr/>
        <w:t>ⱴ</w:t>
      </w:r>
      <w:r>
        <w:rPr/>
        <w:t>浔戱⭈歵浴绂婯项⵫⻂塁⪮╭䩚刨并樤䱟⒱癱䙉䌦共슻在숭埂䑲敕硋嘮輱Ⓨ⸮䴻쉍廂㕎ㅉ쉬┮䕍嘴䔥摱㉗</w:t>
      </w:r>
      <w:r>
        <w:rPr/>
        <w:t>ⵊ</w:t>
      </w:r>
      <w:r>
        <w:rPr/>
        <w:t>㙃ㅈ㧂칞䱃丣揂ꅧ슥䡱</w:t>
      </w:r>
      <w:r>
        <w:rPr/>
        <w:t>Ⲭ</w:t>
      </w:r>
      <w:r>
        <w:rPr/>
        <w:t>䴨坮쏎汕㘵坁垡㒡樺싎䫂瀵⼮桡勂祷顶ꅀ牏䩱䵸慠砺츶뇂</w:t>
      </w:r>
      <w:r>
        <w:rPr/>
        <w:t>ⷂ╔□</w:t>
      </w:r>
      <w:r>
        <w:rPr/>
        <w:t>稫숮</w:t>
      </w:r>
      <w:r>
        <w:rPr/>
        <w:t>ⶵ</w:t>
      </w:r>
      <w:r>
        <w:rPr/>
        <w:t>䉵곂㝢㶵坐䝘䩟䮬異ㅁ쵠幋乤䉡涘ꍵ䯂䡸뭺碻〱牡汦全婀縻恑㭪</w:t>
      </w:r>
      <w:r>
        <w:rPr/>
        <w:t>ꕎ</w:t>
      </w:r>
      <w:r>
        <w:rPr/>
        <w:t>塣卆ㅧ祥⽸楥녪㎮慟㨱灓㵕噺呁漴橅嗂㝞䏂䷎䉎匶⪩㝑쉬㨲싂旂扭㙤噹숦场녉⩱㙡熬殩㍕♰奌绂⌰匪漰牷㭫塋睳杘⭬䡨ㅴ勎轹㢡匳㤬㎬梘榣頫硹砷戹暏쉢쉈쉊䁴숩潷䦬搥⩥斮⍲沿깗䡠潶긽</w:t>
      </w:r>
      <w:r>
        <w:rPr/>
        <w:t>ꤨ</w:t>
      </w:r>
      <w:r>
        <w:rPr/>
        <w:t>㬺摫㡶㞩숩♂㏂嚻쉸殮㜶煰㥰쉠㏎绂恫涩</w:t>
      </w:r>
      <w:r>
        <w:rPr/>
        <w:t>ꤨ</w:t>
      </w:r>
      <w:r>
        <w:rPr/>
        <w:t>欷吸</w:t>
      </w:r>
      <w:r>
        <w:rPr/>
        <w:t>ꗂ</w:t>
      </w:r>
      <w:r>
        <w:rPr/>
        <w:t>呭䅬倬숷뮵㈤䝷䱖䡷戣售䙚䏂䧂悻繟眲</w:t>
      </w:r>
      <w:r>
        <w:rPr/>
        <w:t>ꕆ</w:t>
      </w:r>
      <w:r>
        <w:rPr/>
        <w:t>奇㝟佂畣〳厮슡䤲</w:t>
      </w:r>
      <w:r>
        <w:rPr/>
        <w:t>ⵞ</w:t>
      </w:r>
      <w:r>
        <w:rPr/>
        <w:t>敍╇辱㥆㪬䍮쉮䫂뽧繱楀焯奶帻伩颏쉒樴㙏然佮朶䡏獭冏숫┻䅚池</w:t>
      </w:r>
      <w:r>
        <w:rPr/>
        <w:t>ꤴ</w:t>
      </w:r>
      <w:r>
        <w:rPr/>
        <w:t>椻쉖䝣䄦䐪挺⩠祺涬ⸯ</w:t>
      </w:r>
      <w:r>
        <w:rPr/>
        <w:t>ⲥ</w:t>
      </w:r>
      <w:r>
        <w:rPr/>
        <w:t>㪣⪩</w:t>
      </w:r>
      <w:r>
        <w:rPr/>
        <w:t>ꗂ</w:t>
      </w:r>
      <w:r>
        <w:rPr/>
        <w:t>⾻⼊塦䁉䙏漴塋欪</w:t>
      </w:r>
      <w:r>
        <w:rPr/>
        <w:t>ⵇ</w:t>
      </w:r>
      <w:r>
        <w:rPr/>
        <w:t>㖩쵐矃灚泃煇쉳偤䞮墱潬嚥숲⵴넨ㅆ侩㡟瑨</w:t>
      </w:r>
      <w:r>
        <w:rPr/>
        <w:t>ꕰ</w:t>
      </w:r>
      <w:r>
        <w:rPr/>
        <w:t>⼪刭䅖夹썉勂⪡겥坂⥪呷矎䩦捙幍싂숻創奋䖏栣堩㒬畕玏猹넻扵痂术穎쉴쉮迂绂쉁㥂兑剫礶ㄯ쉃杊䜷⭠䐻숸庣瘴祥䗂顉쉸</w:t>
      </w:r>
      <w:r>
        <w:rPr/>
        <w:t>꤫</w:t>
      </w:r>
      <w:r>
        <w:rPr/>
        <w:t>䑲睚䴣欳</w:t>
      </w:r>
      <w:r>
        <w:rPr/>
        <w:t>ꕚ</w:t>
      </w:r>
      <w:r>
        <w:rPr/>
        <w:t>帮旂슩╕嘶塕煀儶晀싂儵㣂ꏎ哂线</w:t>
      </w:r>
      <w:r>
        <w:rPr/>
        <w:t>ⶥ</w:t>
      </w:r>
      <w:r>
        <w:rPr/>
        <w:t>廎䍡嗂轙ꆩ썈睾㕍斩歾啸</w:t>
      </w:r>
      <w:r>
        <w:rPr/>
        <w:t>ⵦ</w:t>
      </w:r>
      <w:r>
        <w:rPr/>
        <w:t>㩫</w:t>
      </w:r>
      <w:r>
        <w:rPr/>
        <w:t>ⴻ</w:t>
      </w:r>
      <w:r>
        <w:rPr/>
        <w:t>䠻焤⽶䡁伭捸쉇琬㨩</w:t>
      </w:r>
      <w:r>
        <w:rPr/>
        <w:t>⡒</w:t>
      </w:r>
      <w:r>
        <w:rPr/>
        <w:t>濂游</w:t>
      </w:r>
      <w:r>
        <w:rPr/>
        <w:t>⡂</w:t>
      </w:r>
      <w:r>
        <w:rPr/>
        <w:t>ꥷꆏ⧂쉞⪱걫樱伭㉦楕癱ꥬ䅟堩曂濂湏刽⥡ㅀ匽⍡哂哂쎣땠㒡䙴쌽福꺘⛂숭쉳捂熡⍃䝃⽰</w:t>
      </w:r>
      <w:r>
        <w:rPr/>
        <w:t>⠭</w:t>
      </w:r>
      <w:r>
        <w:rPr/>
        <w:t>婖⽕痂⩐쉷敬⯍佄㘪枵䱊礩♂繐敫㒮ㄪ并⫂ꌵ⭚揂働汾济녡楒☴歓춥ꅬ焰奊彁ꍳ⩭斮</w:t>
      </w:r>
      <w:r>
        <w:rPr/>
        <w:t>ꥄ</w:t>
      </w:r>
      <w:r>
        <w:rPr/>
        <w:t>烂뭄坑걌</w:t>
      </w:r>
      <w:r>
        <w:rPr/>
        <w:t>ⱬ</w:t>
      </w:r>
      <w:r>
        <w:rPr/>
        <w:t>㭧쉪甽╩歯䰣忍</w:t>
      </w:r>
      <w:r>
        <w:rPr/>
        <w:t>ꦩ</w:t>
      </w:r>
      <w:r>
        <w:rPr/>
        <w:t>䡄佭楓⺬䛎槂嘷徬䙦ぢ걪䥌㩥싍촰䘻쏎滂숯㪬灰偷元뽤⦩渹쉚帪㝁쉑䡋疵彍颻</w:t>
      </w:r>
      <w:r>
        <w:rPr/>
        <w:t>⢩</w:t>
      </w:r>
      <w:r>
        <w:rPr/>
        <w:t>欶殘澡숲礤ꄱ琦硔⩈㥦啎♟刺곎獆惂䵑側顃晎䱧参癌뼪倥㙨䖡沥⚏뽍灀⭇忂琴拂㎥噬㵫咵녖扡倻⦡敄깷ネ</w:t>
      </w:r>
      <w:r>
        <w:rPr/>
        <w:t>ꥆ</w:t>
      </w:r>
      <w:r>
        <w:rPr/>
        <w:t>丳⴮㠰柂쉐놻⫂ꇍ䥳奊䯂䠺싂揂幧妡䒩禵녱桟걺晁由䡾ꄨ渦㉗</w:t>
      </w:r>
      <w:r>
        <w:rPr/>
        <w:t>ꦘ</w:t>
      </w:r>
      <w:r>
        <w:rPr/>
        <w:t>欬쉕㠲漬㮘</w:t>
      </w:r>
      <w:r>
        <w:rPr/>
        <w:t>ⱴ</w:t>
      </w:r>
      <w:r>
        <w:rPr/>
        <w:t>睵Ⓧ</w:t>
      </w:r>
      <w:r>
        <w:rPr/>
        <w:t>ꤽ</w:t>
      </w:r>
      <w:r>
        <w:rPr/>
        <w:t>쉐偳䵫怯┨䩭숥㙓帷捎慢◂⑴愲堶쉒䀨捰楞㑥䀫㑣땉깨䐶㓂㝠쉘㡤朳㝔彴</w:t>
      </w:r>
      <w:r>
        <w:rPr/>
        <w:t>ꦥ⪘</w:t>
      </w:r>
      <w:r>
        <w:rPr/>
        <w:t>䵉촲㊱犬뭺琳执</w:t>
      </w:r>
      <w:r>
        <w:rPr/>
        <w:t>Ⳃ</w:t>
      </w:r>
      <w:r>
        <w:rPr/>
        <w:t>걥晏伭㇎</w:t>
      </w:r>
      <w:r>
        <w:rPr/>
        <w:t>⡰</w:t>
      </w:r>
      <w:r>
        <w:rPr/>
        <w:t>ㆱ婪䜩㪿뭵猹擂㈭꥗뗂タ䱐⌨扗⭶⍖</w:t>
      </w:r>
      <w:r>
        <w:rPr/>
        <w:t>ⴲ</w:t>
      </w:r>
      <w:r>
        <w:rPr/>
        <w:t>懎㥓꺱쉵츹礬㛂췂뽃⩒扑眬쉴儺䭘⹘䉡쉌恒佌☩걢䂿究</w:t>
      </w:r>
      <w:r>
        <w:rPr/>
        <w:t>ⱁ</w:t>
      </w:r>
      <w:r>
        <w:rPr/>
        <w:t>칆겻扎ꥷ㙣㧍䍦쉍ꌭ燂顄琹䝥싂吩䁙歖摋㤺昹塬숣捨榣⩍獬쉙䦏槂쉉托圱熣䰯澡喩繮⺬嘫㠯䁁⨹楂轮춡䱵칔췂</w:t>
      </w:r>
      <w:r>
        <w:rPr/>
        <w:t>ꕺ</w:t>
      </w:r>
      <w:r>
        <w:rPr/>
        <w:t>묫</w:t>
      </w:r>
      <w:r>
        <w:rPr/>
        <w:t>ⴥ</w:t>
      </w:r>
      <w:r>
        <w:rPr/>
        <w:t>쉊歖䡊ぱ穂ㄱꍓ㌫㶵</w:t>
      </w:r>
      <w:r>
        <w:rPr/>
        <w:t>ꖻ</w:t>
      </w:r>
      <w:r>
        <w:rPr/>
        <w:t>쉍䉐㢮㙮䡣䈭掵㒬⹰쉕澱</w:t>
      </w:r>
      <w:r>
        <w:rPr/>
        <w:t>Ⱡ</w:t>
      </w:r>
      <w:r>
        <w:rPr/>
        <w:t>瀪姂疥䁎ぬ땭숵㨬堷년搊䝐幍⸭쉘ꅄ澘䦬䕷칙华⩦偄⵳挻痂㗂⑓皏썧㥲녂⭮浍問媩쉀㓍䷂扡昬窏厮牨恄煯㮥穡橢䫂숪睚䗂䙰㡞㭂촩ꥢ堳榿ꅆ⩁⨲氨廂圪㬦捯轢灢♊䉦㙔〱ꎱ塙坠捍㭒ꅶ䃎⥒뽕㍙丯쉧썀䙭㉋䅶⴪氷녓癣䩑柂汯朦♁싃爫☳</w:t>
      </w:r>
      <w:r>
        <w:rPr/>
        <w:t>꧂⪮</w:t>
      </w:r>
      <w:r>
        <w:rPr/>
        <w:t>숽晀啩☳쉡⑑</w:t>
      </w:r>
      <w:r>
        <w:rPr/>
        <w:t>ꥄ</w:t>
      </w:r>
      <w:r>
        <w:rPr/>
        <w:t>殩䛂䑷</w:t>
      </w:r>
      <w:r>
        <w:rPr/>
        <w:t>ꥒ</w:t>
      </w:r>
      <w:r>
        <w:rPr/>
        <w:t>轈⩣斵춻⽐⭉䠷瑋</w:t>
      </w:r>
      <w:r>
        <w:rPr/>
        <w:t>ⶻ</w:t>
      </w:r>
      <w:r>
        <w:rPr/>
        <w:t>䴸焳칺䜪䈪楎怩瀪㩣灐伦깕╟埂摍㗂걆仂歷</w:t>
      </w:r>
      <w:r>
        <w:rPr/>
        <w:t>ⵔ</w:t>
      </w:r>
      <w:r>
        <w:rPr/>
        <w:t>묹슻㝄轶婩⾣걔楬䣂㑰午ꍘ㡣塏䈸匩䒩땲⪮</w:t>
      </w:r>
      <w:r>
        <w:rPr/>
        <w:t>ⱑ</w:t>
      </w:r>
      <w:r>
        <w:rPr/>
        <w:t>䎿㮮⭀뽃걓䠫떻⨣㔭㍭ㆥ䔥땨ꥹ놬슻攷疮幚싎䜪嘻</w:t>
      </w:r>
      <w:r>
        <w:rPr/>
        <w:t>ⶥ</w:t>
      </w:r>
      <w:r>
        <w:rPr/>
        <w:t>㠮㴣⼹偺弻佔桥㖮쉡㭀뭐璵⦮厩䜫倫</w:t>
      </w:r>
      <w:r>
        <w:rPr/>
        <w:t>ꗂ</w:t>
      </w:r>
      <w:r>
        <w:rPr/>
        <w:t>쉨㥶恑挹┭噰㕬㴹⭉㍡</w:t>
      </w:r>
      <w:r>
        <w:rPr/>
        <w:t>ꥏ</w:t>
      </w:r>
      <w:r>
        <w:rPr/>
        <w:t>놻⸫쉸䵮놮쉨슩祓槎깵䙢珂䭠㠱汋坲碩䚻が焫頣绂⨵轳숸싂獈䦮쉈扸갹⭌牞䑤㡏利㛂</w:t>
      </w:r>
      <w:r>
        <w:rPr/>
        <w:t>ⱆ⧎</w:t>
      </w:r>
      <w:r>
        <w:rPr/>
        <w:t>ꖩꕹ</w:t>
      </w:r>
      <w:r>
        <w:rPr/>
        <w:t>슱숤뽬窿眣佱㬴⨯䅖⏂抵쉎ヂ㔽䉬䔹싂槍꥖颿椰칓㞩收녈瑧癌뮬Ⓜ쉥겥淃湇䯂䨭☮樷䟂堬䱙</w:t>
      </w:r>
      <w:r>
        <w:rPr/>
        <w:t>꥓〈⩐</w:t>
      </w:r>
      <w:r>
        <w:rPr/>
        <w:t>ꅀ뗂㙠㤽</w:t>
      </w:r>
      <w:r>
        <w:rPr/>
        <w:t>ꤶ</w:t>
      </w:r>
      <w:r>
        <w:rPr/>
        <w:t>琤쉬땄䌪婊敗瞩墻弰</w:t>
      </w:r>
      <w:r>
        <w:rPr/>
        <w:t>ꕈ</w:t>
      </w:r>
      <w:r>
        <w:rPr/>
        <w:t>䙓廂彧挳뭥夫癍㑋癘㘥쉤놻쉷繠渷䑋否䳂汗ꥸ㌮澱☶彡恨쉆쉅剁䍡슬쉵繳</w:t>
      </w:r>
      <w:r>
        <w:rPr/>
        <w:t>ꦮ</w:t>
      </w:r>
      <w:r>
        <w:rPr/>
        <w:t>숫</w:t>
      </w:r>
      <w:r>
        <w:rPr/>
        <w:t>ꤱ╇</w:t>
      </w:r>
      <w:r>
        <w:rPr/>
        <w:t>걥迂</w:t>
      </w:r>
      <w:r>
        <w:rPr/>
        <w:t>ꕂꕑ</w:t>
      </w:r>
      <w:r>
        <w:rPr/>
        <w:t>輭숦쎩곂㙸娴쉃ꍘ牏ヂ佋◂灷橡㑟ㄩ睞礳㈯䈫䔳敥⨽囂䱖슩塋浤⥡干灸㕪⾿╟䰶겱쉳⚱䘴걞䩣</w:t>
      </w:r>
      <w:r>
        <w:rPr/>
        <w:t>⣂</w:t>
      </w:r>
      <w:r>
        <w:rPr/>
        <w:t>⽺ꅎ圪⩘穉晵䓃係婠㩉堩啍㡑㕳싂♹믂䡡祸숱犮幒灒䚵쉡塢㑁걉뽴忍㌯砵ど朵濂䭎䥎㙳㪮䲬싂䝡</w:t>
      </w:r>
      <w:r>
        <w:rPr/>
        <w:t>Ⱘ</w:t>
      </w:r>
      <w:r>
        <w:rPr/>
        <w:t>㜻畟婀㤵뮩偷캣㠵䅫숱癧㬫䡁坘楇걱椷숦㴻唺晕穓䔤⼽㶩걞䄪樭戽婺쉁煣</w:t>
      </w:r>
      <w:r>
        <w:rPr/>
        <w:t>ⱴ</w:t>
      </w:r>
      <w:r>
        <w:rPr/>
        <w:t>䭉睏쉀煬坓榩窱攷据呹昷</w:t>
      </w:r>
      <w:r>
        <w:rPr/>
        <w:t>ꦱ</w:t>
      </w:r>
      <w:r>
        <w:rPr/>
        <w:t>긫⩢쉘⌣䙨木숸墮◂捺⦡䓂晧䝃煴栥</w:t>
      </w:r>
      <w:r>
        <w:rPr/>
        <w:t>ⱏ</w:t>
      </w:r>
      <w:r>
        <w:rPr/>
        <w:t>昩睋㓂奃稥煤㶵쉐顡슱䅉暏椱</w:t>
      </w:r>
      <w:r>
        <w:rPr/>
        <w:t>ꥋ</w:t>
      </w:r>
      <w:r>
        <w:rPr/>
        <w:t>쉲</w:t>
      </w:r>
      <w:r>
        <w:rPr/>
        <w:t>ⴤ</w:t>
      </w:r>
      <w:r>
        <w:rPr/>
        <w:t>玱぀ㄴ㕆⑑眊绂䖩걖䧂</w:t>
      </w:r>
      <w:r>
        <w:rPr/>
        <w:t>Ɑ</w:t>
      </w:r>
      <w:r>
        <w:rPr/>
        <w:t>무</w:t>
      </w:r>
      <w:r>
        <w:rPr/>
        <w:t>⡡</w:t>
      </w:r>
      <w:r>
        <w:rPr/>
        <w:t>玱卺佾呑乳䅔썉稨恒單䭍呋䩦촵瑭瑢慥㕆飂⯂Ⓜ堹▩싂瘪眵欣塹扪쉾杫倪뾩桒</w:t>
      </w:r>
      <w:r>
        <w:rPr/>
        <w:t>ⵔ</w:t>
      </w:r>
      <w:r>
        <w:rPr/>
        <w:t>琲牂绂奔땣捵丫쵆摥숦㵨</w:t>
      </w:r>
      <w:r>
        <w:rPr/>
        <w:t>ꥅ</w:t>
      </w:r>
      <w:r>
        <w:rPr/>
        <w:t>㙖墣癬㉈㝞䙫ㅹ䡟瘣啹걓埃꥾䇂乫⚣Ⓜ쉨⺵䚘걑玏┲瓂娲剈䱲쵵沏ꥸꅅ〥⤨瘺睑彾</w:t>
      </w:r>
      <w:r>
        <w:rPr/>
        <w:t>Ⱓ</w:t>
      </w:r>
      <w:r>
        <w:rPr/>
        <w:t>偃䮩쉁춡皘幒㧂뼫칩칲佢䓃ꌳ㑚䙷掣奷歇痃据治㠺㩺㧂⪏檬揂㩟杀彷䱊倸䙎椭䠸渭狂㈺㵵꺮녲弦䕧쵈䡄睾䥭娵溡狂奁奱旃䁔ꅈ숷㑤砹咩긴䉑㴰䵹⩒㉃垬㟂쎏딦癊儤</w:t>
      </w:r>
      <w:r>
        <w:rPr/>
        <w:t>ⰽ</w:t>
      </w:r>
      <w:r>
        <w:rPr/>
        <w:t>싂㌣䪥呠䝷㙧</w:t>
      </w:r>
      <w:r>
        <w:rPr/>
        <w:t>ⵟ</w:t>
      </w:r>
      <w:r>
        <w:rPr/>
        <w:t>㵳嗎琪칏剣⑲潐</w:t>
      </w:r>
      <w:r>
        <w:rPr/>
        <w:t>ꥑ</w:t>
      </w:r>
      <w:r>
        <w:rPr/>
        <w:t>⡕⍫</w:t>
      </w:r>
      <w:r>
        <w:rPr/>
        <w:t>彄㓂娥⽟</w:t>
      </w:r>
      <w:r>
        <w:rPr/>
        <w:t>ꥅ</w:t>
      </w:r>
      <w:r>
        <w:rPr/>
        <w:t>췂椲</w:t>
      </w:r>
      <w:r>
        <w:rPr/>
        <w:t>ꦣ</w:t>
      </w:r>
      <w:r>
        <w:rPr/>
        <w:t>橍䝸쉮澡쎩⫂䩅縤啷猵颻平⵮纵〪類䆏两畋㑪㎘⹢丳洷眥佾憏ꄫ卙╆䕓싂쉡</w:t>
      </w:r>
      <w:r>
        <w:rPr/>
        <w:t>ꔵ</w:t>
      </w:r>
      <w:r>
        <w:rPr/>
        <w:t>旂弥쉅⧂⹾杷煶㜥꥘␸䓂啪칣杅땖戶⤶汅杔숽焪㤹⿂壂䀩㝫䕚썘쉏伴</w:t>
      </w:r>
      <w:r>
        <w:rPr/>
        <w:t>ⱒⳂ</w:t>
      </w:r>
      <w:r>
        <w:rPr/>
        <w:t>汬顒묩⹅⭞숤摤</w:t>
      </w:r>
      <w:r>
        <w:rPr/>
        <w:t>ⰵ</w:t>
      </w:r>
      <w:r>
        <w:rPr/>
        <w:t>癇瓂䁉佘梩塓</w:t>
      </w:r>
      <w:r>
        <w:rPr/>
        <w:t>ꔥ</w:t>
      </w:r>
      <w:r>
        <w:rPr/>
        <w:t>쵊딵뼥瑣⩶䑀⫎偵戸ꅆ敷睬⨷恒噕穢┨啰뽋梩쉷穢晙牋䍯彷Ⓜ⹹洰⦡숪敺渶▱쌻㕑㚵檥夹䱢⩘年䡂稪ꥨ▱┷琰欲噊쉱㎻㉗⍔</w:t>
      </w:r>
      <w:r>
        <w:rPr/>
        <w:t>⣂</w:t>
      </w:r>
      <w:r>
        <w:rPr/>
        <w:t>ꍐ劵ꍕ⪥㯂啓㣂䠱ꍵ쉺</w:t>
      </w:r>
      <w:r>
        <w:rPr/>
        <w:t>ꤣ</w:t>
      </w:r>
      <w:r>
        <w:rPr/>
        <w:t>繵华숪㟃䩂䌵㮿䊻㴻姂凂슏Ⓜㆩ</w:t>
      </w:r>
      <w:r>
        <w:rPr/>
        <w:t>ⴽ</w:t>
      </w:r>
      <w:r>
        <w:rPr/>
        <w:t>⽲姃㵬⯂⎻⍇⨵擎㩊뭌</w:t>
      </w:r>
      <w:r>
        <w:rPr/>
        <w:t>ⵏ</w:t>
      </w:r>
      <w:r>
        <w:rPr/>
        <w:t>䛂䵘⬬컂⴩牑戴䉫债칑で땲䪬睺슻灳䥍檩㕚㡅滂灳깪灰煊穗杲印偄唨쌨⨳伪弩报櫃灓樵帹䡂珂ꍉ淃噦썺殣슮䬫⌯迂䕃廂㍤㢱䎿뭱橴녌♃뼻桐㥅㭯癮奥欤쎻</w:t>
      </w:r>
      <w:r>
        <w:rPr/>
        <w:t>꧂</w:t>
      </w:r>
      <w:r>
        <w:rPr/>
        <w:t>깢숸쉌쉍秂条晭땰⭰幥깎牟洨⌦昩䉆◂疩⥖때犿쉴쉭䅋〺쉵싂녡㨬殏ꥲ㮬㌥敬숵垥吹㧎敭</w:t>
      </w:r>
      <w:r>
        <w:rPr/>
        <w:t>⡉</w:t>
      </w:r>
      <w:r>
        <w:rPr/>
        <w:t>啢獈䅂擂뽖⹅癀</w:t>
      </w:r>
      <w:r>
        <w:rPr/>
        <w:t>ⱄ</w:t>
      </w:r>
      <w:r>
        <w:rPr/>
        <w:t>䚱车㮱䞏伣딯捯㔩瞿䝡춡☵嗂쉭ꍙꅀ</w:t>
      </w:r>
      <w:r>
        <w:rPr/>
        <w:t>ꕠꕬ</w:t>
      </w:r>
      <w:r>
        <w:rPr/>
        <w:t>㑘摹䘬㪣䳂䖡䑶煓⾣匥⹠⨤䰥浙煬堸䄊灲潤⥢䤬숣平焪㷂挷㜲忂䘩堫쉯⹒ꌤ䲣啦晃硐</w:t>
      </w:r>
      <w:r>
        <w:rPr/>
        <w:t>⡹⤬</w:t>
      </w:r>
      <w:r>
        <w:rPr/>
        <w:t>숪睕敪㩅ꅁ䭤盂뇂쉰╡ぇ㝨썈䤤獹桑㏎楳⥹뇂㔩奂㗎㵕⭩䫂奌哂瓂傩쉾싂恋㊱湡晘㛎炱㥳䅠煇卦⥶쉤乂㡴洣㞮䩤숦穞坤䝱쉵婙ꄴ皻楞</w:t>
      </w:r>
      <w:r>
        <w:rPr/>
        <w:t>ⱂ</w:t>
      </w:r>
      <w:r>
        <w:rPr/>
        <w:t>쉗汱勎䂱縹绎妻ꌹ쉸佳칦斿ꥥㆻ悵숹伦睚⪱㬩숣婃⴩潆常䬦繹싂⤭⮣痂</w:t>
      </w:r>
      <w:r>
        <w:rPr/>
        <w:t>⡘</w:t>
      </w:r>
      <w:r>
        <w:rPr/>
        <w:t>桦爦㩬걨线塸䍶疱깶뇂䲩ꅱ</w:t>
      </w:r>
      <w:r>
        <w:rPr/>
        <w:t>ⵕ</w:t>
      </w:r>
      <w:r>
        <w:rPr/>
        <w:t>秂뽄컂⽈깰剚䥑疮氦漸㗎</w:t>
      </w:r>
      <w:r>
        <w:rPr/>
        <w:t>ꦩ</w:t>
      </w:r>
      <w:r>
        <w:rPr/>
        <w:t>優怽婄爺浳⨥塥⻂㨥欱ꍮ⩭繆䜦㉢䖏쉐</w:t>
      </w:r>
      <w:r>
        <w:rPr/>
        <w:t>⣂</w:t>
      </w:r>
      <w:r>
        <w:rPr/>
        <w:t>樹㗂⽁坩䁱穇橺칑뽲⍌䍧䅢싃뭉䵤쵨琨夤숷梘㭢橁⫂</w:t>
      </w:r>
      <w:r>
        <w:rPr/>
        <w:t>ⱪ</w:t>
      </w:r>
      <w:r>
        <w:rPr/>
        <w:t>敟硅捩礴⚿ꥥ㵲ぴ쉸㡑囂깕䁙칈㘷沿쉥匷㓂剱塄㪿廂┬扺䠫礬潅睋城䀵焻⤥뭀䈣喿䰯填쉘戶ꅎ쉕䫍뇎ㅶ歶師畤䙬</w:t>
      </w:r>
      <w:r>
        <w:rPr/>
        <w:t>ꥅ</w:t>
      </w:r>
      <w:r>
        <w:rPr/>
        <w:t>徿ꏂ쉰滂偆⪣ꎿ稬塑♘吵㛎恊</w:t>
      </w:r>
      <w:r>
        <w:rPr/>
        <w:t>ꦱ</w:t>
      </w:r>
      <w:r>
        <w:rPr/>
        <w:t>瀤睄숨거礰⯂犬曂㊡婪뾵쉄抬뭓䷂弰䃂┷⥯䡓䈻㡂쉵愱㕾溿優煷㜯캩硍숸㦵噫ꍎ洶⩚數劬슬轇⏂畭晈敵坧沣穴㵩洫䇂䙋쉢</w:t>
      </w:r>
      <w:r>
        <w:rPr/>
        <w:t>ⵞ</w:t>
      </w:r>
      <w:r>
        <w:rPr/>
        <w:t>輳</w:t>
      </w:r>
      <w:r>
        <w:rPr/>
        <w:t>⡺</w:t>
      </w:r>
      <w:r>
        <w:rPr/>
        <w:t>䩯㮡䴫頥殏☴䱘匲劥♓䶩㍭㵺侬泍瑔䈹묲偸ꅠ쵨㝄墮⌴⹒督걯㖿摏䱀䁷칐⼲쵺楊摏⑓뼪㭾怵⑤䵘쉈氶恠仂⬪榮线矂뭣무呁婢╖䊣㈷㙋彋㘤抿捲ひ攰촸掱♈ꅣ仂浡䥘愤煄촲湎䝴숳ꅁ⽟淂昳╢绂督䱖㡍噚严㍄싂⻂弪偲畹㖮つ⽣疮橯吺⹳䷂燎Ⓜ兀㑣뇂쉓䐱⥰䛂⹺⽯숬㵃ꅯ灖숨掮㶻穏숮用扬㧂徿䠪涮晕䩔堯樦뭷颵♐㋂쵚쉸ꌫ쉟弨뭠主슣⭶摇䫍天摔獍슥爺슣繕䩬奏ꥠ滂ㄸ刣숮㥵敆</w:t>
      </w:r>
      <w:r>
        <w:rPr/>
        <w:t>ꤲ</w:t>
      </w:r>
      <w:r>
        <w:rPr/>
        <w:t>䩅潾䙖偢橈ꄻ슩⚿쉩汅┦뭋㴴ꌮ漯⦻㉖숶⩟쉫따쉂辵氦싃㡥啩㏂祋楈樰匸㕡㥫䀻搷䩬冘㵑汮怪䁌䒻싂愵穅⍃焊娭㈴皩쏂츲⧂⭆䷂숵伷睋炥煢</w:t>
      </w:r>
      <w:r>
        <w:rPr/>
        <w:t>ꤰ</w:t>
      </w:r>
      <w:r>
        <w:rPr/>
        <w:t>㇂桰녰⯂㭶楀䋂넩卟祾剀愩朶㩕彐췂呚坚</w:t>
      </w:r>
      <w:r>
        <w:rPr/>
        <w:t>ⷂ</w:t>
      </w:r>
      <w:r>
        <w:rPr/>
        <w:t>㙍긪䭗ꅒ煸싃䁃䟂潂꧎垬ㅶ飃숲겻㝦쉒</w:t>
      </w:r>
      <w:r>
        <w:rPr/>
        <w:t>ꤹ</w:t>
      </w:r>
      <w:r>
        <w:rPr/>
        <w:t>㒿癳㙦栱悱搣⼽걗</w:t>
      </w:r>
      <w:r>
        <w:rPr/>
        <w:t>ⵍ</w:t>
      </w:r>
      <w:r>
        <w:rPr/>
        <w:t>㉏쵥㪣婍㑱碱쉰싎灍㭉䰷⫂㤭祹樬桫쉑㘵쉸唫柂堽㫂쉀㡷㥱掬썇潅匳傏庬盂㭖愨䙎砭澥懂乘炘뭔䓂칧싎쉙氫䈩湥奺㩅슣煬佡乷녧福ㅏ쉣祍䲘氰묪쎏쉘〤挫䝷獞矂㞣奈歠帵吭侻殻瘥춮穯⵪</w:t>
      </w:r>
      <w:r>
        <w:rPr/>
        <w:t>ⵎ</w:t>
      </w:r>
      <w:r>
        <w:rPr/>
        <w:t>地⨴獟䬷쵶</w:t>
      </w:r>
      <w:r>
        <w:rPr/>
        <w:t>ꥆ꧂</w:t>
      </w:r>
      <w:r>
        <w:rPr/>
        <w:t>걮㜦猱縩ꄴ␯ꥠ佞彾橩畕뭘ㄫ깔싂⥭摤橞ぬ쉏佫㭷⩺噵ꅇ쉥쉸☬㡷䶵坚䈷숯忂녑뭨幨顒䝮㵷슱琩瘬쉒乑䘪⒣䫂⭎疩歕礴⿂塔숪桫䙞㤻顭쉠媻┯繏偺敲硊䍢疻唪</w:t>
      </w:r>
      <w:r>
        <w:rPr/>
        <w:t>⡑</w:t>
      </w:r>
      <w:r>
        <w:rPr/>
        <w:t>偗쉙洪埂飂뭥䍨㘺畮캻쉯㩅</w:t>
      </w:r>
      <w:r>
        <w:rPr/>
        <w:t>ⶩ</w:t>
      </w:r>
      <w:r>
        <w:rPr/>
        <w:t>晇╌걹璵㷂⮩䗂熣</w:t>
      </w:r>
      <w:r>
        <w:rPr/>
        <w:t>⡌</w:t>
      </w:r>
      <w:r>
        <w:rPr/>
        <w:t>䥨に欷灊⹏ꇂ挻䤶湗睦숩彣侵춬犩眶㠴啞㵕奺⩅䤱䑨㝳硉砥컂劥栴넳ꎡぁ䟎슣扎㌲깖ꍾ塇堷呄칭䇂穟党㧂㉣䜳쌯ꍾ䙶뭁摋夽쵭佡琩歘拂떻䑂抩슘숵ぶ牁숪⑄⪣ꄸ椤猯꥕㪿숵砻汏ㅢ捃뽩</w:t>
      </w:r>
      <w:r>
        <w:rPr/>
        <w:t>⠽</w:t>
      </w:r>
      <w:r>
        <w:rPr/>
        <w:t>쏂㜽睋飍秃걱獒煇숽긵ꥳꍒ싂䥶偀晸睧嗂슡穠桧㶡䕩⵮䵟┨嫂穤瑭潲卄땇쉮␪癵杳普⍣敘憣쉸攲싂煀ꥢ䡂䜩泂畩</w:t>
      </w:r>
      <w:r>
        <w:rPr/>
        <w:t>ⶩ</w:t>
      </w:r>
      <w:r>
        <w:rPr/>
        <w:t>슥㕮犻숣䁙⭏</w:t>
      </w:r>
      <w:r>
        <w:rPr/>
        <w:t>ⱔ</w:t>
      </w:r>
      <w:r>
        <w:rPr/>
        <w:t>转畀</w:t>
      </w:r>
      <w:r>
        <w:rPr/>
        <w:t>ⱘ</w:t>
      </w:r>
      <w:r>
        <w:rPr/>
        <w:t>参玩儱</w:t>
      </w:r>
      <w:r>
        <w:rPr/>
        <w:t>꧃</w:t>
      </w:r>
      <w:r>
        <w:rPr/>
        <w:t>㍅숽⽓ㅍ憱痍碏뽈栤싂ꥫ㍭丹쉰祐冥䡳쉏</w:t>
      </w:r>
      <w:r>
        <w:rPr/>
        <w:t>ꤽ</w:t>
      </w:r>
      <w:r>
        <w:rPr/>
        <w:t>奤卺渹䵾嘪䨬ㅰ丷껂충頨焭拂쉷治ꄰ슱哂秂숺獹䚬䤲䬻㍂廃뼮桓⽕䨵ㆱ┹</w:t>
      </w:r>
      <w:r>
        <w:rPr/>
        <w:t>⵰</w:t>
      </w:r>
      <w:r>
        <w:rPr/>
        <w:t>吺倦㔣圽</w:t>
      </w:r>
      <w:r>
        <w:rPr/>
        <w:t>ⵕ</w:t>
      </w:r>
      <w:r>
        <w:rPr/>
        <w:t>땴ꅈ</w:t>
      </w:r>
      <w:r>
        <w:rPr/>
        <w:t>꧂</w:t>
      </w:r>
      <w:r>
        <w:rPr/>
        <w:t>迃勂ꅅ⩉䬶깧</w:t>
      </w:r>
      <w:r>
        <w:rPr/>
        <w:t>ꔪ</w:t>
      </w:r>
      <w:r>
        <w:rPr/>
        <w:t>埂뭓슿㙬⼦歺塺쉘쉂⪵䣂</w:t>
      </w:r>
      <w:r>
        <w:rPr/>
        <w:t>ꕩ</w:t>
      </w:r>
      <w:r>
        <w:rPr/>
        <w:t>瑗䮘⩗┯浌睸ꌪ癰唻㵞촻♘䝦熩奢⏂충噚⬥싂녲嘵污搽</w:t>
      </w:r>
      <w:r>
        <w:rPr/>
        <w:t>ⵙ</w:t>
      </w:r>
      <w:r>
        <w:rPr/>
        <w:t>穯侩硔儹슘</w:t>
      </w:r>
      <w:r>
        <w:rPr/>
        <w:t>ꦩ</w:t>
      </w:r>
      <w:r>
        <w:rPr/>
        <w:t>䣂㇍轋㘽칭椹䨵痂剪㊱⨴</w:t>
      </w:r>
      <w:r>
        <w:rPr/>
        <w:t>ꦏ</w:t>
      </w:r>
      <w:r>
        <w:rPr/>
        <w:t>啙</w:t>
      </w:r>
      <w:r>
        <w:rPr/>
        <w:t>⠶</w:t>
      </w:r>
      <w:r>
        <w:rPr/>
        <w:t>䈭洊獙矃睯䭨殩欲汦♣뮻䃍⼳晷⑭档愽愮䫂㣎땈぀㉵䱞⼺딱ꏂ뮮㋂瀭ꏂ쉔㍶⪘渮ㅨ⯎浒ㅭ</w:t>
      </w:r>
      <w:r>
        <w:rPr/>
        <w:t>ⱎ</w:t>
      </w:r>
      <w:r>
        <w:rPr/>
        <w:t>䛂◂㤣匷睁卷ㅗ</w:t>
      </w:r>
      <w:r>
        <w:rPr/>
        <w:t>⢩</w:t>
      </w:r>
      <w:r>
        <w:rPr/>
        <w:t>ㅥ♌䁘婉䤴⮩쉢敘朹李㩪⾩䡚</w:t>
      </w:r>
      <w:r>
        <w:rPr/>
        <w:t>ⱥ</w:t>
      </w:r>
      <w:r>
        <w:rPr/>
        <w:t>䙐뭯穵啃╶䨭迂噞㑒뭯轣쏃擎刴憡㩬ꅣꍯ摓⴪斏ヂ㓂⧂怤䞏䦮捹㌩뗂楍䩩湹칰ꥸ⑧딣䙕ヂ쉣⹫껂滂牋⑀䵖썌떻⌽牓ㅞㅙ䖩幭䄻쵧堸⧂癅塨</w:t>
      </w:r>
      <w:r>
        <w:rPr/>
        <w:t>ⵟ</w:t>
      </w:r>
      <w:r>
        <w:rPr/>
        <w:t>쉯㡖칑녡쉡摸睬樮ꥥ㕏憻琣煑仂䭨擂⛂唨䲣楅쉢㩂뭠숵쉤㑺忂漥촲⍰潬䭶瑺殱ꥲꥪ幪顦ꍕ싃瀷⍳䙠囂㇃坚촶协㩞㥄䡱狂⩭顋轵⽧⹄⹥⭚㌪潥촮㆘睰琪䝋彵問⥣぀戯剤䍢싂긳⹈攻♠僎㯂䍤彤䵏利牗牘繆拎䘫</w:t>
      </w:r>
      <w:r>
        <w:rPr/>
        <w:t>ꤰ</w:t>
      </w:r>
      <w:r>
        <w:rPr/>
        <w:t>戲걞塣䉲</w:t>
      </w:r>
      <w:r>
        <w:rPr/>
        <w:t>ꕠ</w:t>
      </w:r>
      <w:r>
        <w:rPr/>
        <w:t>爹꧎弥싂呄㵊㒏匣ꅷ䱣䅁㍲矂⽓싃䡶湗슩</w:t>
      </w:r>
      <w:r>
        <w:rPr/>
        <w:t>ꥃ</w:t>
      </w:r>
      <w:r>
        <w:rPr/>
        <w:t>浇淂㍔瘶쉨㤴␽䈹沘瑬㉘땆摒쉅䁞杢顓塗깒坶欬⽧顡瑲墿묷牱䭇㉖㭤</w:t>
      </w:r>
      <w:r>
        <w:rPr/>
        <w:t>ꤽ</w:t>
      </w:r>
      <w:r>
        <w:rPr/>
        <w:t>숻歊犻뽱浔⨪侣祬枩顢枻칍癀㝦䈸䑫䘳쉧参겘旂痂㖬싂䩚쉎</w:t>
      </w:r>
      <w:r>
        <w:rPr/>
        <w:t>⡪⨩</w:t>
      </w:r>
      <w:r>
        <w:rPr/>
        <w:t>㫂撩</w:t>
      </w:r>
      <w:r>
        <w:rPr/>
        <w:t>ꥁ</w:t>
      </w:r>
      <w:r>
        <w:rPr/>
        <w:t>㫂♟怺炬囂橗㌭⪥숹輵淃쉗楇印⩟䯂橨樳烂ㅸㆿ</w:t>
      </w:r>
      <w:r>
        <w:rPr/>
        <w:t>ⶵ</w:t>
      </w:r>
      <w:r>
        <w:rPr/>
        <w:t>ⱇ</w:t>
      </w:r>
      <w:r>
        <w:rPr/>
        <w:t>晰啎㨪㖩䑤䒥浈祇琫ꍇ숬ꥶ卍氬</w:t>
      </w:r>
      <w:r>
        <w:rPr/>
        <w:t>ꦥ⭱</w:t>
      </w:r>
      <w:r>
        <w:rPr/>
        <w:t>㔤딥纏㨨橡</w:t>
      </w:r>
      <w:r>
        <w:rPr/>
        <w:t>ꤶ</w:t>
      </w:r>
      <w:r>
        <w:rPr/>
        <w:t>歾</w:t>
      </w:r>
      <w:r>
        <w:rPr/>
        <w:t>⡃</w:t>
      </w:r>
      <w:r>
        <w:rPr/>
        <w:t>乤촶ㄥ噐ㅾ䩱㭪㮣眽䡂顚迂숭扆䵆摕숱扉䌷奟땮幅塏⩀竎䥡眶患쉅幆쉱␰갦쉌婶硘㩂♒䑪勂祕⪩畓焮橀</w:t>
      </w:r>
      <w:r>
        <w:rPr/>
        <w:t>ⱙ</w:t>
      </w:r>
      <w:r>
        <w:rPr/>
        <w:t>썤䥖㉠䝺㤪塺婉坷乯぀ꥰꌪ杈哃싂㴲頺⭯뇂</w:t>
      </w:r>
      <w:r>
        <w:rPr/>
        <w:t>ꗂ</w:t>
      </w:r>
      <w:r>
        <w:rPr/>
        <w:t>딥埂</w:t>
      </w:r>
      <w:r>
        <w:rPr/>
        <w:t>ꤦ</w:t>
      </w:r>
      <w:r>
        <w:rPr/>
        <w:t>塓</w:t>
      </w:r>
      <w:r>
        <w:rPr/>
        <w:t>ꕶ</w:t>
      </w:r>
      <w:r>
        <w:rPr/>
        <w:t>㩡쉋け캩䊬⵺㬳婁䥫⎵頶タ㡂䤦昺㎥夳慈顾ꎬ獎嘱憩樦䰯澩垘啓쉾乺久硷☺쌩漺㠻䑒䱓⪿汩摈쌰佺杉劣歒⩉곂繙繊</w:t>
      </w:r>
      <w:r>
        <w:rPr/>
        <w:t>ꥌ</w:t>
      </w:r>
      <w:r>
        <w:rPr/>
        <w:t>숭떏싃湭䍣㙡ꥫ쉮⽣</w:t>
      </w:r>
      <w:r>
        <w:rPr/>
        <w:t>ꥒ</w:t>
      </w:r>
      <w:r>
        <w:rPr/>
        <w:t>⽆傮祑彷㦏쉈煊喿佚㑊穈剗쉈柍瑹㈤㘣䁑眬泂</w:t>
      </w:r>
      <w:r>
        <w:rPr/>
        <w:t>⡕</w:t>
      </w:r>
      <w:r>
        <w:rPr/>
        <w:t>抵⭕슣곂ꥴ摯⍌瑲㩏</w:t>
      </w:r>
      <w:r>
        <w:rPr/>
        <w:t>ꤤ</w:t>
      </w:r>
      <w:r>
        <w:rPr/>
        <w:t>廂睑뭈쉮츊쉰쉓䡭⵳啅</w:t>
      </w:r>
      <w:r>
        <w:rPr/>
        <w:t>ꕳ</w:t>
      </w:r>
      <w:r>
        <w:rPr/>
        <w:t>欲뭳慕썲⮬硖䄬㷂ꆬꍍ婡浕⨶眦䨴</w:t>
      </w:r>
      <w:r>
        <w:rPr/>
        <w:t>ꖵ</w:t>
      </w:r>
      <w:r>
        <w:rPr/>
        <w:t>帯ꅈ捷木슱깘倶쉓牎㥇䪡㏂㕆䴰⍃뽱㥥㉠숫슡姂쎩杄祄硉梱輰暱ヂ㖵</w:t>
      </w:r>
      <w:r>
        <w:rPr/>
        <w:t>ꥒ⭆</w:t>
      </w:r>
      <w:r>
        <w:rPr/>
        <w:t>䝈⨪䢻䩭㛂瀥繣橷䡦搨뭙愲剙</w:t>
      </w:r>
      <w:r>
        <w:rPr/>
        <w:t>⡐</w:t>
      </w:r>
      <w:r>
        <w:rPr/>
        <w:t>넻쉷</w:t>
      </w:r>
      <w:r>
        <w:rPr/>
        <w:t>ꕯ⍥</w:t>
      </w:r>
      <w:r>
        <w:rPr/>
        <w:t>썟擂㜽噘䓂怳噧⹲슻嘤⩑쉠祁䈨噔幟㬨㡐婭䕘㙄슥쉩由땖妥業쉕놮欬㔸䡮纏迂⤨䤳睮殱쉌숽乊⪩摋汐总㓂㍺⥅╨</w:t>
      </w:r>
      <w:r>
        <w:rPr/>
        <w:t>ⵟꥑ</w:t>
      </w:r>
      <w:r>
        <w:rPr/>
        <w:t>ㅎ숯꺘啸扬偺䟂灔慨牸秂㌰</w:t>
      </w:r>
      <w:r>
        <w:rPr/>
        <w:t>⢥</w:t>
      </w:r>
      <w:r>
        <w:rPr/>
        <w:t>썏怦楃剎⌰</w:t>
      </w:r>
      <w:r>
        <w:rPr/>
        <w:t>꥓</w:t>
      </w:r>
      <w:r>
        <w:rPr/>
        <w:t>쉹偉ㄤ⫂썭숯呥㩟捥氮뿂싂盃䔽唻䮮쉎숹枣</w:t>
      </w:r>
      <w:r>
        <w:rPr/>
        <w:t>ꕩꤥ</w:t>
      </w:r>
      <w:r>
        <w:rPr/>
        <w:t>쉾㔴㔸㫂涬䉓싂姍橑僂顈祰㥯幾숽㢣浶⧎瀰␳㝏瀪슿걉洨琪珃숮繧杠壂湃橅捐睢䤬輻</w:t>
      </w:r>
      <w:r>
        <w:rPr/>
        <w:t>ꤲ</w:t>
      </w:r>
      <w:r>
        <w:rPr/>
        <w:t>漴恓㢩⥎顏</w:t>
      </w:r>
      <w:r>
        <w:rPr/>
        <w:t>ꥄ</w:t>
      </w:r>
      <w:r>
        <w:rPr/>
        <w:t>깾桀庡㍲漭䦩㉱⩹⨪⑭浊䞡佧㣂깘㣍⤰杘넯싂扠牏㣎꺩쉢⑖숺</w:t>
      </w:r>
      <w:r>
        <w:rPr/>
        <w:t>ⶵꔷ</w:t>
      </w:r>
      <w:r>
        <w:rPr/>
        <w:t>쉂恦煲␥幈쉨싂ㄬ땐䁷◃㔷㘭쉨栽畖迂桨搹깗㋂⩧䄫䷂㌺戬剪稴䖩숪癞佭⭠뽍㙍湏䷍乓竂摧眸⽩⨴</w:t>
      </w:r>
      <w:r>
        <w:rPr/>
        <w:t>ꦩ</w:t>
      </w:r>
      <w:r>
        <w:rPr/>
        <w:t>幅噊썯♵䖵칷晣帶⪏㏂椤숨䳂䙞塘칢潹쉹判┳☴卾췂</w:t>
      </w:r>
      <w:r>
        <w:rPr/>
        <w:t>ꕚ</w:t>
      </w:r>
      <w:r>
        <w:rPr/>
        <w:t>䍙带礥砬極挫䑴坍쉨塪䖥琰갱⍑牞⹸䰣묳⹶溮䵟</w:t>
      </w:r>
      <w:r>
        <w:rPr/>
        <w:t>ꤪ</w:t>
      </w:r>
      <w:r>
        <w:rPr/>
        <w:t>硕㭖⑕䣂穕⫃ꅞ儩煢奟</w:t>
      </w:r>
      <w:r>
        <w:rPr/>
        <w:t>ⰲ</w:t>
      </w:r>
      <w:r>
        <w:rPr/>
        <w:t>剀湙杀㙬捡㬱撣⑭㐵潡㜷⼬潯䩦癗湺彤┻沩䓃䔫卑乊䖣䒵㕠慩奡㭶㯂ꅂ♧繏朲挩䄪灵䅕昩쉐塩倪갰쉭㛂瀪甲⽹㭀穡⩎쉁㗂帻⭭晔┳㍒䔽컂猩䥊ネ춥땖浒쉘⹨⒬桧佑ꇃ䳍囂갷</w:t>
      </w:r>
      <w:r>
        <w:rPr/>
        <w:t>꧍⹐꥗</w:t>
      </w:r>
      <w:r>
        <w:rPr/>
        <w:t>瘪⹣盂㕬氫쉶䍟輽堥婲㎻䅫倪去廂싂䁍浒뽷䥥玵⧂匥슣쉲䭠싎辩㥊⍯ㅶ갯긴琷繈뭄啂♤畣䓂㠫㥑쉺楯汕䁘걫䏍㥅䨣⨽</w:t>
      </w:r>
      <w:r>
        <w:rPr/>
        <w:t>⠸</w:t>
      </w:r>
      <w:r>
        <w:rPr/>
        <w:t>倰顃瀷슬惂䥷儲懎え겱㘽扴</w:t>
      </w:r>
      <w:r>
        <w:rPr/>
        <w:t>ꤸ</w:t>
      </w:r>
      <w:r>
        <w:rPr/>
        <w:t>㗂⭒扄丽싎䥂楥悵煆㧂爦쉕匵䥶䚥⸰埂⫂津ㄱ䈰浴奫⑂浰嗂䙏䕧ギ珂⍀䴊슿䱎㣂䆱쉢癴⨪♄</w:t>
      </w:r>
      <w:r>
        <w:rPr/>
        <w:t>⡯</w:t>
      </w:r>
      <w:r>
        <w:rPr/>
        <w:t>祵剁䊘</w:t>
      </w:r>
      <w:r>
        <w:rPr/>
        <w:t>ꥒ</w:t>
      </w:r>
      <w:r>
        <w:rPr/>
        <w:t>別䀦쉡䇂䯂</w:t>
      </w:r>
      <w:r>
        <w:rPr/>
        <w:t>꧍</w:t>
      </w:r>
      <w:r>
        <w:rPr/>
        <w:t>숫⑊</w:t>
      </w:r>
      <w:r>
        <w:rPr/>
        <w:t>ⱀ</w:t>
      </w:r>
      <w:r>
        <w:rPr/>
        <w:t>氬쉆刲ㅳ䝩离协䤤涮煀穳婂</w:t>
      </w:r>
      <w:r>
        <w:rPr/>
        <w:t>ꥌ</w:t>
      </w:r>
      <w:r>
        <w:rPr/>
        <w:t>瑪瑱⛎칗㎩⹟㍧璵噴䅭焳湁倳敋湬</w:t>
      </w:r>
      <w:r>
        <w:rPr/>
        <w:t>ⷂ</w:t>
      </w:r>
      <w:r>
        <w:rPr/>
        <w:t>啣疮剱⪣䱑걚捷㘺㵣繞쉃告</w:t>
      </w:r>
      <w:r>
        <w:rPr/>
        <w:t>ⱄ♱</w:t>
      </w:r>
      <w:r>
        <w:rPr/>
        <w:t>䆡佔搣㞮쉒搷때㍖⩾杠婹⚵顡㝀喩⨩쉨扖顬숤ㅂ걹牤畵䭈䐸卌쉭㌪건湲깇⹐乷╃쉞</w:t>
      </w:r>
      <w:r>
        <w:rPr/>
        <w:t>ⱸ</w:t>
      </w:r>
      <w:r>
        <w:rPr/>
        <w:t>竂㑫쉢歈垩獉䱮䴲䐥牶剷쉃懂坭繭䩔煢摏䴲瀥䌭쉓칂ꥸ侣顑딯樺걥睕䘸㝃穫绂浴愪뼷ꅀ㔷깢⮣⾘狂ꅖ칌㔲總慀⭈㛍싂劏슿捥䡣桂樬䕧䩱ꆩ⹇励♮숵쉏ㅧ캡榵稫硨熩扉䒿䍥䕪ꎵ</w:t>
      </w:r>
      <w:r>
        <w:rPr/>
        <w:t>ꤸ</w:t>
      </w:r>
      <w:r>
        <w:rPr/>
        <w:t>稫쉮칈⎵⭳洽쌪涩䙑杣쉺楲쉳䉉穯뗂澵祶싂⧂㑧슩樦┫倻쵄</w:t>
      </w:r>
      <w:r>
        <w:rPr/>
        <w:t>⡠</w:t>
      </w:r>
      <w:r>
        <w:rPr/>
        <w:t>琴ꥣ硰毂穠췂頺楉㭚ꏂ㑀樹㘮싂뼱Ⓜ烍㥶睓彡助⬶凂穂庣䓂슩慎橈걄曂␶䎱숱쉡棂び塏坂쉱♒␯뗂䭅⸰⭕䐻槂䌺䁩ㅭ쉓牟煎輪⑎쉑뽎ꍷ걕欬ꄹ◂䟂㭄繦慙䝸咱ㅡ捣禘껂칥坋牨䉋䙹뭆ꅥ唴뽇㑰뽭倣숰⌷捞浺佊ꏂ振悏䍇䴺</w:t>
      </w:r>
      <w:r>
        <w:rPr/>
        <w:t>꧂</w:t>
      </w:r>
      <w:r>
        <w:rPr/>
        <w:t>凂午夺㵭挸䅬䑮</w:t>
      </w:r>
      <w:r>
        <w:rPr/>
        <w:t>⣍</w:t>
      </w:r>
      <w:r>
        <w:rPr/>
        <w:t>畸愺㠪䲱䄴</w:t>
      </w:r>
      <w:r>
        <w:rPr/>
        <w:t>ꥆ</w:t>
      </w:r>
      <w:r>
        <w:rPr/>
        <w:t>쉮싂线毂썟䤷扄㡠⥑쉉坂轲ꏂ쉳䱓㪘㙪椻砤</w:t>
      </w:r>
      <w:r>
        <w:rPr/>
        <w:t>ꤹ</w:t>
      </w:r>
      <w:r>
        <w:rPr/>
        <w:t>恬쉾㠮</w:t>
      </w:r>
      <w:r>
        <w:rPr/>
        <w:t>⠽</w:t>
      </w:r>
      <w:r>
        <w:rPr/>
        <w:t>쵄ꥥ剢숩壂☫쉹捷橖栦僂氭䥾浘昦癪㡏抬㨰숪숪憻楉䐮姂繭獋㝓欨䤽쉫㉀쉓敄</w:t>
      </w:r>
      <w:r>
        <w:rPr/>
        <w:t>ⵯ</w:t>
      </w:r>
      <w:r>
        <w:rPr/>
        <w:t>乎쉹㭙㪘䂵쉋깺滂쉴硖接侬㕅슿䝵牠务浀ㅒ畧쉾뾏슻䌽</w:t>
      </w:r>
      <w:r>
        <w:rPr/>
        <w:t>ꔻ</w:t>
      </w:r>
      <w:r>
        <w:rPr/>
        <w:t>쉅긦뇂㝄ꍊ⩞⹕㥎怲壂뭊</w:t>
      </w:r>
      <w:r>
        <w:rPr/>
        <w:t>ꕨ</w:t>
      </w:r>
      <w:r>
        <w:rPr/>
        <w:t>瑬</w:t>
      </w:r>
      <w:r>
        <w:rPr/>
        <w:t>ⲡ</w:t>
      </w:r>
      <w:r>
        <w:rPr/>
        <w:t>㉌塢㫂┳犿䑄䢱绂츳㬥佨䥘妩煘佚싂煗</w:t>
      </w:r>
      <w:r>
        <w:rPr/>
        <w:t>⡦</w:t>
      </w:r>
      <w:r>
        <w:rPr/>
        <w:t>奍싂归汪䐶춣뭙ꎩ␭⽖놵弬䀶呩獀뾻顱纡䱘뽗牋놱据쉆슥吩깾禡䕉䩠⌻䙷啮礣䱄숪輲⪣湘判䪮䠫挣恶佩⑨ㅔ悻쉒거卍瘷幔⌰숴縺䴤䄥嚘칪</w:t>
      </w:r>
      <w:r>
        <w:rPr/>
        <w:t>ꤹ</w:t>
      </w:r>
      <w:r>
        <w:rPr/>
        <w:t>㬫㥄㒮払汶㒩圲啠影曍䥄㋂摰믂숹ね倯㴪㈊獋쉊䨻쉣渦녳쉈摩牚唨斥瀵㵕䉁潋瓃</w:t>
      </w:r>
      <w:r>
        <w:rPr/>
        <w:t>ꔹ</w:t>
      </w:r>
      <w:r>
        <w:rPr/>
        <w:t>婏츻땬婲灺副떩㑔뭂婂겡䁘뮡䭥⑺㕐쉷䉪槂䝦䍒⥣뭤櫂뽪㜶땪썬</w:t>
      </w:r>
      <w:r>
        <w:rPr/>
        <w:t>ꕢ</w:t>
      </w:r>
      <w:r>
        <w:rPr/>
        <w:t>界痂쉭╚倬䙇ꅁ⍑쌹䜣杗䅙硑㯂稩뼰쉶殬쉱偅繑祋쉟乐束㩰╨쉢깟溣段⽷毃컂쉘ꇂ洵䠱タ쉉쉰䑮帪촭䲬╃砹ㆩ彭㍂䀯潱䀺䄥䀣幮冣</w:t>
      </w:r>
      <w:r>
        <w:rPr/>
        <w:t>ꥍ</w:t>
      </w:r>
      <w:r>
        <w:rPr/>
        <w:t>汧뼱䥠Ⓜ摂췂灄杂䩍깑绂䩢ㅦ㍞걡䍢㝌⩔</w:t>
      </w:r>
      <w:r>
        <w:rPr/>
        <w:t>꤬</w:t>
      </w:r>
      <w:r>
        <w:rPr/>
        <w:t>繭⚩⍾딽煮坞⩪振じ쉨恎넦㑤涩칎塺睟ㄨ慎⵸个㍇깴쉑⽑湭硍冏䉋쉹숨⭶獵뭆⽰䴪擂녾䩡瞡塖挮쉃㍔洭츴⪻倣啩奥썞칍匸怶㙍ꎻ䌪숷☽摱┨輨售百䥔湐</w:t>
      </w:r>
      <w:r>
        <w:rPr/>
        <w:t>ꦣ</w:t>
      </w:r>
      <w:r>
        <w:rPr/>
        <w:t>䍦걠娬咏⏃㑈戴㍱棂䄻쉎䈹獹㈩㑬쉟뾣竂⩓ㄲ쉟穣ㅦ坏㪥때摬숸歲⩈楟䕡</w:t>
      </w:r>
      <w:r>
        <w:rPr/>
        <w:t>⡆</w:t>
      </w:r>
      <w:r>
        <w:rPr/>
        <w:t>쉹橙へ쉅甩欬䅵㩞㜵</w:t>
      </w:r>
      <w:r>
        <w:rPr/>
        <w:t>⡀</w:t>
      </w:r>
      <w:r>
        <w:rPr/>
        <w:t>値懍辻䝱癌幏烂ꥭ濂穦〩㦡吸䱫奆</w:t>
      </w:r>
      <w:r>
        <w:rPr/>
        <w:t>ꖏ</w:t>
      </w:r>
      <w:r>
        <w:rPr/>
        <w:t>ꥨ椱㶻佦汨䌸쉢뽬쉞杫㒻⨪具䗍溮䲿甬坸啫</w:t>
      </w:r>
      <w:r>
        <w:rPr/>
        <w:t>ⵎ</w:t>
      </w:r>
      <w:r>
        <w:rPr/>
        <w:t>쌺戥딭뭓浕</w:t>
      </w:r>
      <w:r>
        <w:rPr/>
        <w:t>ⴸ</w:t>
      </w:r>
      <w:r>
        <w:rPr/>
        <w:t>䁫쉟쉇땘挩兀쉳䉰縳偎恍剡쉥⽡怲슏琤⩩㏂䙳な⽗奌㥏㝴⺿侥夨♆庿汁窱浵橈㙎쉇깒춘⭾䁖摓礫堫縣㧂噒挺搶⽧轃䐻滃摩支渴洭䔦⑯</w:t>
      </w:r>
      <w:r>
        <w:rPr/>
        <w:t>⣎</w:t>
      </w:r>
      <w:r>
        <w:rPr/>
        <w:t>慁⼫䁖䁂瘥쎩⥁瘲桥形佒ㅳ⹎ꆡㅫ쉬츽숰츬䔰炱㛂坸</w:t>
      </w:r>
      <w:r>
        <w:rPr/>
        <w:t>ꕬ</w:t>
      </w:r>
      <w:r>
        <w:rPr/>
        <w:t>䵰卅ꅚ橊悿穱쉍㷂晄䝈</w:t>
      </w:r>
      <w:r>
        <w:rPr/>
        <w:t>ꤪ</w:t>
      </w:r>
      <w:r>
        <w:rPr/>
        <w:t>䨻獑떵嘭啗歙㗂⪮泃灵슘⚱슩値ㆣ쉫儹쵢㖩㐯猸쉴ꄺ</w:t>
      </w:r>
      <w:r>
        <w:rPr/>
        <w:t>ⵁ</w:t>
      </w:r>
      <w:r>
        <w:rPr/>
        <w:t>ⱑ</w:t>
      </w:r>
      <w:r>
        <w:rPr/>
        <w:t>쏂䓂畕䲩⼲깈䕲廂녪㡹癹깳䉙㑸쉋⿂싂榩㡰</w:t>
      </w:r>
      <w:r>
        <w:rPr/>
        <w:t>ꕾ</w:t>
      </w:r>
      <w:r>
        <w:rPr/>
        <w:t>う뼦娪畾╕⿂幵焷걦㈦</w:t>
      </w:r>
      <w:r>
        <w:rPr/>
        <w:t>ⱹ</w:t>
      </w:r>
      <w:r>
        <w:rPr/>
        <w:t>捇礥䱁湄㬳</w:t>
      </w:r>
      <w:r>
        <w:rPr/>
        <w:t>ⴴ</w:t>
      </w:r>
      <w:r>
        <w:rPr/>
        <w:t>䥡煎晆穅⍱瘻捌䩐</w:t>
      </w:r>
      <w:r>
        <w:rPr/>
        <w:t>ꔴ</w:t>
      </w:r>
      <w:r>
        <w:rPr/>
        <w:t>渰╅♉숺顊䨣㉳獯燂犻噫滍娪⏂䁆꺡㩎婨슮田斣㙁㋂⤺傏䉥傥䡠㑺堥㚘䛂ㅟ䱓嘹쉊场습䝊ꅀ♓ꍾ쌤慔顢쉔埂㫎吤濂╖〪㓂呆촵绂┲潷⤩⽗恘猺ꍆ⒘智⫂楉樷琽氯䒏㈊ꌻ쉞塶♧昬썁녃欮硆慉캥䭭戸潓䱩♰㙗</w:t>
      </w:r>
      <w:r>
        <w:rPr/>
        <w:t>ꖵ</w:t>
      </w:r>
      <w:r>
        <w:rPr/>
        <w:t>쉠填支싂䱅器䷃牴枏딹慭瑹슱㊩牟獥拂䋂慯㣂♫獴丩⬸敶㉘䈭⥟땃㙸</w:t>
      </w:r>
      <w:r>
        <w:rPr/>
        <w:t>ⱒ</w:t>
      </w:r>
      <w:r>
        <w:rPr/>
        <w:t>칚숻딸眮椻渱ꅪ硏㥬㉹摐唳滂쉖灣㎵债顄◂䭅쉾⪮䅲㴣갽凃쉺㑃吮㟂䬫뽱昷偗</w:t>
      </w:r>
      <w:r>
        <w:rPr/>
        <w:t>⡇</w:t>
      </w:r>
      <w:r>
        <w:rPr/>
        <w:t>倣吸轡</w:t>
      </w:r>
      <w:r>
        <w:rPr/>
        <w:t>ꤷ</w:t>
      </w:r>
      <w:r>
        <w:rPr/>
        <w:t>復猺땞슻獖牀☩䙠⑏ꆘ꥔璣⹩揍戳㊥奾煵墘恃䔴⩉煕넮숹㦮㉏딴㝴긪ㅘ嫂䕵쉷戺睴㥥⑊</w:t>
      </w:r>
      <w:r>
        <w:rPr/>
        <w:t>ꕭ</w:t>
      </w:r>
      <w:r>
        <w:rPr/>
        <w:t>묣之䡩浹</w:t>
      </w:r>
      <w:r>
        <w:rPr/>
        <w:t>⣂</w:t>
      </w:r>
      <w:r>
        <w:rPr/>
        <w:t>쉮䖩疥䡆ꇂ呌츲</w:t>
      </w:r>
      <w:r>
        <w:rPr/>
        <w:t>⣍</w:t>
      </w:r>
      <w:r>
        <w:rPr/>
        <w:t>歲㐣縳⛂</w:t>
      </w:r>
      <w:r>
        <w:rPr/>
        <w:t>⡥</w:t>
      </w:r>
      <w:r>
        <w:rPr/>
        <w:t>쉸侩䭌썮⬪⩤浭义泂</w:t>
      </w:r>
      <w:r>
        <w:rPr/>
        <w:t>ꕨ</w:t>
      </w:r>
      <w:r>
        <w:rPr/>
        <w:t>䲣싂⨫쉥偺숶㴥潭긽뽭睏㥣傻</w:t>
      </w:r>
      <w:r>
        <w:rPr/>
        <w:t>ⶱ⹘</w:t>
      </w:r>
      <w:r>
        <w:rPr/>
        <w:t>ꆵ瘵〳䑲牴䓎䍎⭸䧂碱啨숫塇櫂庩ꄨ䰷轳쉄此㛂㔲㛂疵쉷䩱兲儴㕡淂⨸⨻⨲妬㔮㐯쉑⍍층っ牃きꆏ䪮噓숮氷煦쉈䰻ㅆ⼨䄴숥泂稹塶攮숱ꥷ㣂潫乏㑕☭捩㑤燂参▻䁮숸㡮栣䍞ぶ塴뼺䑆歉쉮ꥹ칕⌨偦⽗떩顕歒ꥪ桌䔻㉕䅈䜨</w:t>
      </w:r>
      <w:r>
        <w:rPr/>
        <w:t>ꥎ</w:t>
      </w:r>
      <w:r>
        <w:rPr/>
        <w:t>爣쵺㑔块瑸䴮灡彅䗎ㅞ丩㔰䡄쉅佫㭉㊏琮땍䓂싂䉠夭牾뗂倴</w:t>
      </w:r>
      <w:r>
        <w:rPr/>
        <w:t>⡐</w:t>
      </w:r>
      <w:r>
        <w:rPr/>
        <w:t>⽖쉾═灏믃唬넲믂竍兀싂䡬剔䑮繷䑐쉉癋睑㕗쉯痂㣃</w:t>
      </w:r>
      <w:r>
        <w:rPr/>
        <w:t>ꤳ</w:t>
      </w:r>
      <w:r>
        <w:rPr/>
        <w:t>刭썄顮浅扤⥰呪惂슮ꥷ췂┬撩卆깩佀</w:t>
      </w:r>
      <w:r>
        <w:rPr/>
        <w:t>⡣</w:t>
      </w:r>
      <w:r>
        <w:rPr/>
        <w:t>皥䙥冥</w:t>
      </w:r>
      <w:r>
        <w:rPr/>
        <w:t>ꤱ</w:t>
      </w:r>
      <w:r>
        <w:rPr/>
        <w:t>㉴牐⹸␶㡟䣂곃娬</w:t>
      </w:r>
      <w:r>
        <w:rPr/>
        <w:t>ⵊ</w:t>
      </w:r>
      <w:r>
        <w:rPr/>
        <w:t>쉥䀻㭾晷窩뾣숥뾻㉌洺匫瀷秂畆쉆摘剕⭴塋</w:t>
      </w:r>
      <w:r>
        <w:rPr/>
        <w:t>ꗃ</w:t>
      </w:r>
      <w:r>
        <w:rPr/>
        <w:t>䧂</w:t>
      </w:r>
      <w:r>
        <w:rPr/>
        <w:t>ⱒ</w:t>
      </w:r>
      <w:r>
        <w:rPr/>
        <w:t>㩰吲㕡⩴窬捯⩺䙖ぅ䑶戯彡뽖瞘縭슏拎㪻쎵쉊輻儸숽潬橳쉑獊丶咬归♙稦珂〭䜱䵌♚㉅쉯</w:t>
      </w:r>
      <w:r>
        <w:rPr/>
        <w:t>ꖣ</w:t>
      </w:r>
      <w:r>
        <w:rPr/>
        <w:t>㥈겏煡</w:t>
      </w:r>
      <w:r>
        <w:rPr/>
        <w:t>ⵚ</w:t>
      </w:r>
      <w:r>
        <w:rPr/>
        <w:t>桊猷智쉱幸䱤幈㔭圽싂숴㬯쉷쉳歲㉮慺쉱걪뽠</w:t>
      </w:r>
      <w:r>
        <w:rPr/>
        <w:t>⡏</w:t>
      </w:r>
      <w:r>
        <w:rPr/>
        <w:t>䵙仂쉩䖡獦ㅫ칬輬㩇䈫區㵮⩩⩱䡒䋂煙싂쉊쉓숽顲婰</w:t>
      </w:r>
      <w:r>
        <w:rPr/>
        <w:t>ꥉꕔ</w:t>
      </w:r>
      <w:r>
        <w:rPr/>
        <w:t>땪깴楌䋂깾硠◂⥢⭺㗃癇溥牐ꎬ쌹䜭栦㙙㜶摺⨤䚣</w:t>
      </w:r>
      <w:r>
        <w:rPr/>
        <w:t>⡨</w:t>
      </w:r>
      <w:r>
        <w:rPr/>
        <w:t>쉤뼺壃獊瘤廂㙤吺⑳쉑쉆匰顬弸扞帯䩢⤶㍕</w:t>
      </w:r>
      <w:r>
        <w:rPr/>
        <w:t>ⱅ</w:t>
      </w:r>
      <w:r>
        <w:rPr/>
        <w:t>琵呐⼥南㣂嫂</w:t>
      </w:r>
      <w:r>
        <w:rPr/>
        <w:t>⣃</w:t>
      </w:r>
      <w:r>
        <w:rPr/>
        <w:t>䭷迂頊ꍢ䃂㒮吤杨딫纵䥂䩾伨懂扥䃂戳䡥㕸䘵쵐ꅦ뗂䵕⽄♫娽輴䇂卢⍑䝗瑰栨昫쵟㖣眵칏䰬땹娷슏汐楇⚥湎뭊䑎瀰含㑕</w:t>
      </w:r>
      <w:r>
        <w:rPr/>
        <w:t>ⴤ⠴</w:t>
      </w:r>
      <w:r>
        <w:rPr/>
        <w:t>迍쉚倷㕞╤㍄Ⓙ숦쉅爻㧂番䮵⭥⹮⛂玩砹⩶슣⴪潫㡙ꥦ</w:t>
      </w:r>
      <w:r>
        <w:rPr/>
        <w:t>ⵥ</w:t>
      </w:r>
      <w:r>
        <w:rPr/>
        <w:t>쉺弪畕梬㕃獞</w:t>
      </w:r>
      <w:r>
        <w:rPr/>
        <w:t>⡊</w:t>
      </w:r>
      <w:r>
        <w:rPr/>
        <w:t>繟䛂刹橞旍</w:t>
      </w:r>
      <w:r>
        <w:rPr/>
        <w:t>⠰</w:t>
      </w:r>
      <w:r>
        <w:rPr/>
        <w:t>슻砶䨺䳂녚䡫䝡䭇䦿纻</w:t>
      </w:r>
      <w:r>
        <w:rPr/>
        <w:t>Ⳃ⬱</w:t>
      </w:r>
      <w:r>
        <w:rPr/>
        <w:t>燂⌴埂⮘兣뽫쉷</w:t>
      </w:r>
      <w:r>
        <w:rPr/>
        <w:t>ⷂ</w:t>
      </w:r>
      <w:r>
        <w:rPr/>
        <w:t>柂歸쉰䍐斩</w:t>
      </w:r>
      <w:r>
        <w:rPr/>
        <w:t>ꤽ</w:t>
      </w:r>
      <w:r>
        <w:rPr/>
        <w:t>轩塐떡瞏㧂㵩䡲䑙⨩넫䡠녬⭉䝪䜶妿뭤稬깢㩬╵炬㡳쉐㟂䋃吨䁤札卙〷㶣伲克</w:t>
      </w:r>
      <w:r>
        <w:rPr/>
        <w:t>⢮</w:t>
      </w:r>
      <w:r>
        <w:rPr/>
        <w:t>塶顓矂썘氥楔ㅊ挴㩉쉟쉱揂䜰㍱쉦⤦㍬䅏㇂玣咩쌸昨啶攦숲凂垻凂깹偦獅뽌扎堸ꅗ〩嫂쉡䕗ꏂ</w:t>
      </w:r>
      <w:r>
        <w:rPr/>
        <w:t>ꦻ</w:t>
      </w:r>
      <w:r>
        <w:rPr/>
        <w:t>䙹塐㭯䨺⩋㝏晵潡庬</w:t>
      </w:r>
      <w:r>
        <w:rPr/>
        <w:t>ⴸ</w:t>
      </w:r>
      <w:r>
        <w:rPr/>
        <w:t>㐭䝣♞쉑䬶㌩䕭垩幖䜮搪䭠硸쉧쵬奱櫂儱瑞奀㠭숽刬⍖䴤牨慌㍬慃㋂믂쉵晄繁夣䜪㭣ꍾ癕兑촰啍⮡䉗婮祩瓂兤䦬䙪扺哎쉤求⽉呴硂单噓쉵숳呵犻是㦘恫稥㘨椫浀仂쉺㗂⌽숺扭䓃仂쉐칷숪䅒䉞슮㤳䠷녊㯂惂滎싂╏恃㩟</w:t>
      </w:r>
      <w:r>
        <w:rPr/>
        <w:t>ꕏ</w:t>
      </w:r>
      <w:r>
        <w:rPr/>
        <w:t>剁慹䩃㵶婥穧忂涘晋橌♶╣樮㎻쉧슏杣䭤</w:t>
      </w:r>
      <w:r>
        <w:rPr/>
        <w:t>ꕂ⒮</w:t>
      </w:r>
      <w:r>
        <w:rPr/>
        <w:t>䙦坸쉺橷</w:t>
      </w:r>
      <w:r>
        <w:rPr/>
        <w:t>꤫</w:t>
      </w:r>
      <w:r>
        <w:rPr/>
        <w:t>䌬⽒䐪䜫぀姂䄹</w:t>
      </w:r>
      <w:r>
        <w:rPr/>
        <w:t>ꥅ</w:t>
      </w:r>
      <w:r>
        <w:rPr/>
        <w:t>㓂圲㮥䨷渪䳎厱</w:t>
      </w:r>
      <w:r>
        <w:rPr/>
        <w:t>ꦥ</w:t>
      </w:r>
      <w:r>
        <w:rPr/>
        <w:t>浙쌥搥㎏佲⽞⭤游깳灱疮坯佘欬碮㝞썓〹獆秂嗎䱰䁩걌䯂썅</w:t>
      </w:r>
      <w:r>
        <w:rPr/>
        <w:t>꧂</w:t>
      </w:r>
      <w:r>
        <w:rPr/>
        <w:t>男䕧亥癯㨤긱슣潰㑨惂攴뭡呲䚮㘯</w:t>
      </w:r>
      <w:r>
        <w:rPr/>
        <w:t>ꤣ</w:t>
      </w:r>
      <w:r>
        <w:rPr/>
        <w:t>㑟믂㫂匭妮⥄䰪㡫뽄灌</w:t>
      </w:r>
    </w:p>
    <w:p>
      <w:pPr>
        <w:pStyle w:val="PreformattedText"/>
        <w:bidi w:val="0"/>
        <w:spacing w:before="0" w:after="0"/>
        <w:jc w:val="left"/>
        <w:rPr/>
      </w:pPr>
      <w:r>
        <w:rPr/>
        <w:t>穨抩㈴䱂癔昲勂䉩捰䌩䛂뮘睫湴䊻</w:t>
      </w:r>
      <w:r>
        <w:rPr/>
        <w:t>ⱘ⍍</w:t>
      </w:r>
      <w:r>
        <w:rPr/>
        <w:t>秂⽚剷剰汌颮䩢쉨仂正湾쌳ァ촫쉪凍䊱ꥤ䁴祩祀㥏䓎㧍</w:t>
      </w:r>
      <w:r>
        <w:rPr/>
        <w:t>ꕯ</w:t>
      </w:r>
      <w:r>
        <w:rPr/>
        <w:t>顩</w:t>
      </w:r>
      <w:r>
        <w:rPr/>
        <w:t>ꥋ</w:t>
      </w:r>
      <w:r>
        <w:rPr/>
        <w:t>ꥵ㉒㩚췂⨶㉀兓⩬喣⭂顑쉹䠭瓂䏂憬牑⹟穩㍢殩⒥倷汦⥒悩瘴氱癬싂䱒⼰♠뭣䪱稳㡴ㅭヂ㕎䭖쉌␦␣쉅渪祬㕁딵䁬</w:t>
      </w:r>
      <w:r>
        <w:rPr/>
        <w:t>ꥉ</w:t>
      </w:r>
      <w:r>
        <w:rPr/>
        <w:t>떘ꍩ걔㴱㕐무㤹恟쉭칒䬮䠴啲憱⌥㵘䨫凍㕟恨漥䁦澵揍쉌甊戽슡浃⩗㝊渶拂琫弯䑩瀶썟㕵䧍柂橶쉏</w:t>
      </w:r>
      <w:r>
        <w:rPr/>
        <w:t>꧍</w:t>
      </w:r>
      <w:r>
        <w:rPr/>
        <w:t>䑟⛂㢵札⩴啁㜻</w:t>
      </w:r>
      <w:r>
        <w:rPr/>
        <w:t>ꥒ</w:t>
      </w:r>
      <w:r>
        <w:rPr/>
        <w:t>斱ァ爪磂痃䐩匵忂汵⭰⾵䡰䰶呲剉㵟㡴⽑竃ぺ卋㝣</w:t>
      </w:r>
      <w:r>
        <w:rPr/>
        <w:t>Ȿ</w:t>
      </w:r>
      <w:r>
        <w:rPr/>
        <w:t>숸坺⏂</w:t>
      </w:r>
      <w:r>
        <w:rPr/>
        <w:t>⡾</w:t>
      </w:r>
      <w:r>
        <w:rPr/>
        <w:t>婉⬷幒</w:t>
      </w:r>
      <w:r>
        <w:rPr/>
        <w:t>ⵌ</w:t>
      </w:r>
      <w:r>
        <w:rPr/>
        <w:t>㠦杹쉁⍐쎵敟䉤祧救䱚捡氲浅珂ꅋ砩䑓偙妬咏캥橢䂮䙉䵬弫敞掏⩀㦥轀╧浇싂㵧頪싂橐獴乨檥奶쌫㈹겮棂칅╏偸</w:t>
      </w:r>
      <w:r>
        <w:rPr/>
        <w:t>ⶵ</w:t>
      </w:r>
      <w:r>
        <w:rPr/>
        <w:t>欶䉐걈塰䧂甸晱槂䈪佀쉠ꌴ쵓扉䑆䝬硘䩁剘㥱轄浯䬸硵Ⓜ砺勂싂숴琱싂촮晋硃㭦䛂㓂䜳쉒御㙐琸杳顮㤨䑪ꆻ쉄싂灰穆⒩ㆻ</w:t>
      </w:r>
      <w:r>
        <w:rPr/>
        <w:t>ⴲ</w:t>
      </w:r>
      <w:r>
        <w:rPr/>
        <w:t>㣂걧䬽坘撣쵘䘪繭䕌쉇敶ㄫ⹒숭쉠纻棂⍗㐭┯⭲咩㫂澩媩⍕곂쉙忍Ⓨꅰ搹䩂弨擂滂⤣繡칰橲係뼷㝀婳灴埂꺘쎥瑰慉涣</w:t>
      </w:r>
      <w:r>
        <w:rPr/>
        <w:t>⠬</w:t>
      </w:r>
      <w:r>
        <w:rPr/>
        <w:t>ㄦ쉑䵚㦥㫂䍱灧걍⫂䕨</w:t>
      </w:r>
      <w:r>
        <w:rPr/>
        <w:t>ꤱ</w:t>
      </w:r>
      <w:r>
        <w:rPr/>
        <w:t>㫂歮㞮煰平쉘땁슩啖</w:t>
      </w:r>
      <w:r>
        <w:rPr/>
        <w:t>ⷂ</w:t>
      </w:r>
      <w:r>
        <w:rPr/>
        <w:t>擂洴슻弶剬橹楓槂뽞䥸摆껂</w:t>
      </w:r>
      <w:r>
        <w:rPr/>
        <w:t>Ᵽ</w:t>
      </w:r>
      <w:r>
        <w:rPr/>
        <w:t>剖瀩浬</w:t>
      </w:r>
      <w:r>
        <w:rPr/>
        <w:t>Ȿ</w:t>
      </w:r>
      <w:r>
        <w:rPr/>
        <w:t>恆轏䐸穇쉫問䝾癓긣攰넪┭呠쉳싂挽츬帰칹皩</w:t>
      </w:r>
      <w:r>
        <w:rPr/>
        <w:t>꧂</w:t>
      </w:r>
      <w:r>
        <w:rPr/>
        <w:t>츲㋂䥧㧍瀳⩧智煫潙㙅䰱㉰甭呔愤㩱쉰剷썍⬭</w:t>
      </w:r>
      <w:r>
        <w:rPr/>
        <w:t>ꥂ</w:t>
      </w:r>
      <w:r>
        <w:rPr/>
        <w:t>䭣ね䥹㩑㈦␲婊⒵怦扆䙖縭债츨䝦噲䨰㇂</w:t>
      </w:r>
      <w:r>
        <w:rPr/>
        <w:t>ⵆ</w:t>
      </w:r>
      <w:r>
        <w:rPr/>
        <w:t>繥⫃썬楱瀷严炮湑쉭㛂</w:t>
      </w:r>
      <w:r>
        <w:rPr/>
        <w:t>ꤰ</w:t>
      </w:r>
      <w:r>
        <w:rPr/>
        <w:t>祙猸뿂䝴砥壂䗂쉌䁀㑣䍋颣摠쉠婵䌸䤯쵾眸䙐⩀冿䦥☨飂瑤楓城㙹厱⑬㨽燍䩁匸偞</w:t>
      </w:r>
      <w:r>
        <w:rPr/>
        <w:t>꧂⏂</w:t>
      </w:r>
      <w:r>
        <w:rPr/>
        <w:t>嚘怶愥捄噞瑉뭾</w:t>
      </w:r>
      <w:r>
        <w:rPr/>
        <w:t>ⴤ</w:t>
      </w:r>
      <w:r>
        <w:rPr/>
        <w:t>ꄦ毂儥칖䝰愣ꇂ捘䱥忍捩슬吣つ䃎쵓ㄪ䷂挮뇂痎䁄䴪瑾摱榮廎熿顈⑔浳縪뗃숪睂㟂슣㠩䲬⩺츭瑢䠪ゥꥩ沏뽂㍧恀畺柃⩗⽁䴵抡뮬䱚⍊ꆏ</w:t>
      </w:r>
      <w:r>
        <w:rPr/>
        <w:t>꥟⎩</w:t>
      </w:r>
      <w:r>
        <w:rPr/>
        <w:t>㯂⩢硳戲걊樷氦䩏</w:t>
      </w:r>
      <w:r>
        <w:rPr/>
        <w:t>ⶱ</w:t>
      </w:r>
      <w:r>
        <w:rPr/>
        <w:t>頸␷朹睇㜶䬪繒쉆녪걊収䘪⼯㑤灧汹奷숮㕃㐳⫂⹫⛍㡥婪歰⴪怩ꥸ⯂㝷쉤瀲㭺쉈쉒㵠숭恁쵲煏牢</w:t>
      </w:r>
      <w:r>
        <w:rPr/>
        <w:t>ꤱ</w:t>
      </w:r>
      <w:r>
        <w:rPr/>
        <w:t>畓浴습뿂⍡갯䠺믂沬䙍偱쉸摣쉾ず湮乆幔㐭䔰╦炱末溮睬潚쉌县㧂䰊슿塐뇂彁ꥬ浠㣎ꎩ䶩慃칾水쉂쉯っꎻ硄卒</w:t>
      </w:r>
      <w:r>
        <w:rPr/>
        <w:t>ꤨ</w:t>
      </w:r>
      <w:r>
        <w:rPr/>
        <w:t>썴⽏쉾╴䭏䉓♆怵슥剤禣呆㭷毃ꥣ樥놩싂ꅱ拂祖⭱晰녰㝂㝃땥㡇樷㦮淂塾숺廂牐卡抩㥳湷䁧怩汁矂瞩싂塦百㩄太噇㴲</w:t>
      </w:r>
      <w:r>
        <w:rPr/>
        <w:t>ⲏ</w:t>
      </w:r>
      <w:r>
        <w:rPr/>
        <w:t>灙츩긷숣灠숷瘶㯎敵⥡旎灮䠷敤塬⥘묷䡳따哂㛂뿂⍶氥癗塪</w:t>
      </w:r>
      <w:r>
        <w:rPr/>
        <w:t>⡂</w:t>
      </w:r>
      <w:r>
        <w:rPr/>
        <w:t>獇優싂䡉쵸䥃㟂轐䝠杰癥㔹佪癙盃濂䛂坢䰸䊘伶斵睌壂ꍓ梱䅺偸䞩䆡☱㭟쌻噤祸畴㬽婯幤晢쉍佯⑉</w:t>
      </w:r>
      <w:r>
        <w:rPr/>
        <w:t>ⷂ</w:t>
      </w:r>
      <w:r>
        <w:rPr/>
        <w:t>䝖걩</w:t>
      </w:r>
      <w:r>
        <w:rPr/>
        <w:t>ꤻꖏ</w:t>
      </w:r>
      <w:r>
        <w:rPr/>
        <w:t>愨剨砪㥩妿☻冥係</w:t>
      </w:r>
      <w:r>
        <w:rPr/>
        <w:t>ⴹ</w:t>
      </w:r>
      <w:r>
        <w:rPr/>
        <w:t>偦⼩摩ꄵ檩㕫潎烂刬䙮㐦溘㝰ꥣ䱡땡╏㝊㒡俎㔣妘䄹剋㙳燂◂睨㕪偐䇍䬱扭頣⸬쉑㯂㨽숪숴浀漽燂쉍戣┻煷䰭쉕쉦숻轁녏㍵♾槍䙾欣</w:t>
      </w:r>
      <w:r>
        <w:rPr/>
        <w:t>⡥</w:t>
      </w:r>
      <w:r>
        <w:rPr/>
        <w:t>썚戭⍓㥀灺竂㟂〈䁆</w:t>
      </w:r>
      <w:r>
        <w:rPr/>
        <w:t>꤭</w:t>
      </w:r>
      <w:r>
        <w:rPr/>
        <w:t>杸녯䪱쎣煐卥녀䍊䁇䥐䅨쉦忂</w:t>
      </w:r>
      <w:r>
        <w:rPr/>
        <w:t>ⱳ</w:t>
      </w:r>
      <w:r>
        <w:rPr/>
        <w:t>䥫額㭂⽎婰⌶</w:t>
      </w:r>
      <w:r>
        <w:rPr/>
        <w:t>ⱑ</w:t>
      </w:r>
      <w:r>
        <w:rPr/>
        <w:t>昦䴪䢻摎쵈걮湪㥊␺痂츰佒썚⸥뿃䔨娣伬㝪㡖쉡嘥儨滃䤸䩎슩灒</w:t>
      </w:r>
      <w:r>
        <w:rPr/>
        <w:t>ⲩ</w:t>
      </w:r>
      <w:r>
        <w:rPr/>
        <w:t>숺㖥䄶䚮䂮獘╘倭녂㦏␥⎮㵑稱ꎩ䚏䩨颡쵎쉲が迎꺣䉯婳㔩ꅥ瘻頭ꅪ</w:t>
      </w:r>
      <w:r>
        <w:rPr/>
        <w:t>⢻♇</w:t>
      </w:r>
      <w:r>
        <w:rPr/>
        <w:t>瑢夳榱敌呐䅓쵢吮⩋挴㔻歓央千겏㜽䉖䵮埂䁮椲坣㑃㌥㭊숱頦</w:t>
      </w:r>
      <w:r>
        <w:rPr/>
        <w:t>Ⳃ⑋</w:t>
      </w:r>
      <w:r>
        <w:rPr/>
        <w:t>츯儨奰刲㍈渰睞硶産⸵噂숺깆캱咏꺻祗슩橪╸⤦儺懂ꎏ噖슣㙪</w:t>
      </w:r>
      <w:r>
        <w:rPr/>
        <w:t>ꤤ</w:t>
      </w:r>
      <w:r>
        <w:rPr/>
        <w:t>帻㌻␫쉵⛂⌽姂⦵娪⨶㠲㢡琽盎슥䵧⫂</w:t>
      </w:r>
      <w:r>
        <w:rPr/>
        <w:t>Ɱ</w:t>
      </w:r>
      <w:r>
        <w:rPr/>
        <w:t>䁪浦㜩獖獲뼶䈯嘤㨫㥸쉰김㔸畃繆䙀</w:t>
      </w:r>
      <w:r>
        <w:rPr/>
        <w:t>ⵄ</w:t>
      </w:r>
      <w:r>
        <w:rPr/>
        <w:t>欺䩍⩺爪輬測⍦䎿椪⺮㩲瑷俎潫㠥㝨싍싂</w:t>
      </w:r>
      <w:r>
        <w:rPr/>
        <w:t>⢵</w:t>
      </w:r>
      <w:r>
        <w:rPr/>
        <w:t>燂惂䞩塠칏┰縥♔䥴꤮䥖眪伸楃婸숻拎愦</w:t>
      </w:r>
      <w:r>
        <w:rPr/>
        <w:t>⢥</w:t>
      </w:r>
      <w:r>
        <w:rPr/>
        <w:t>捯潉父숦┪쵳橾⽑꺩䝾煾</w:t>
      </w:r>
      <w:r>
        <w:rPr/>
        <w:t>ꔬ</w:t>
      </w:r>
      <w:r>
        <w:rPr/>
        <w:t>겡橃䨣䍇潎斩⺡輺䏂橺弹獈前輬ꄩ㓍뮣캵믂쉏ꅄ⚵㉄쉐曂繤</w:t>
      </w:r>
      <w:r>
        <w:rPr/>
        <w:t>⡡</w:t>
      </w:r>
      <w:r>
        <w:rPr/>
        <w:t>쉓彲⵫⑦溥睆揂㉍싂塃砰㍂♑썩걪䥅쉊䭕</w:t>
      </w:r>
      <w:r>
        <w:rPr/>
        <w:t>ꥇ</w:t>
      </w:r>
      <w:r>
        <w:rPr/>
        <w:t>숩⑊䶻딬♩땈쵖囂瘪㕄爸䡠繈쉖䉀婳⩮䜊깈㥭깣숪瑨㴳恡䑹㡗쉋ꏂ娹츦싂擂㘷睔牧ꥢ所䔯椲䘪ꍤ㤱桟剉䫂百恷轪ꍧ懍䭊䛂⑃걩⪩恆䵡䵸狂꺻さ繗扩串</w:t>
      </w:r>
      <w:r>
        <w:rPr/>
        <w:t>ꥍ</w:t>
      </w:r>
      <w:r>
        <w:rPr/>
        <w:t>佅橥슻纥婰ꏂ넸䖣穔딮숵堣칢싂㒣⦥</w:t>
      </w:r>
      <w:r>
        <w:rPr/>
        <w:t>ꗂ</w:t>
      </w:r>
      <w:r>
        <w:rPr/>
        <w:t>奏⸸㋂</w:t>
      </w:r>
      <w:r>
        <w:rPr/>
        <w:t>ꥍ</w:t>
      </w:r>
      <w:r>
        <w:rPr/>
        <w:t>ォ㜬轴슡ㆵ㉠怪礦격㜥幀㓎硖偃枿䥄뽅浠⑔媣넦㩐睗株䑨䩌扲䵏㜭</w:t>
      </w:r>
      <w:r>
        <w:rPr/>
        <w:t>ꕀ</w:t>
      </w:r>
      <w:r>
        <w:rPr/>
        <w:t>呑坋䦱쉋ꥪ⍾朳睦넪壂䐺쉏珂呈䤺弫㡰◂⾡껃⥞츥츭眲疩㝆飂䩩숵⌹숦带숱剢扉㧂犘晕䡎䀻싂塍㉗䩊挲숸淂申땶⹕쉨⸸쉶牖匤⥌楇슣㗂껂╡㩄㉺噈䅈剄渶祫㨥怤</w:t>
      </w:r>
      <w:r>
        <w:rPr/>
        <w:t>⢵</w:t>
      </w:r>
      <w:r>
        <w:rPr/>
        <w:t>㙪旃뾮㡴永䱤楣啴〥녟䭕⚣繈⼦厏⏎䙫轫껂쉥眱뭓촤璻쉍㉤쉍珂甲컍</w:t>
      </w:r>
      <w:r>
        <w:rPr/>
        <w:t>ꤷ</w:t>
      </w:r>
      <w:r>
        <w:rPr/>
        <w:t>〭슮顡묩塺䡚㔳</w:t>
      </w:r>
      <w:r>
        <w:rPr/>
        <w:t>ꦮ</w:t>
      </w:r>
      <w:r>
        <w:rPr/>
        <w:t>쉁䱮</w:t>
      </w:r>
      <w:r>
        <w:rPr/>
        <w:t>ꔤ⍬</w:t>
      </w:r>
      <w:r>
        <w:rPr/>
        <w:t>슥슣䇎⥚꤮儳㪥䩵숥婪썊㍔쉂쵦캡㵏䯂ꍶ츫㊿劵㭫㥄</w:t>
      </w:r>
      <w:r>
        <w:rPr/>
        <w:t>ꥂ</w:t>
      </w:r>
      <w:r>
        <w:rPr/>
        <w:t>婵⾘䅁恾♑敬摦欴뼪쉦元潴灥㗂穸桄涣硕㴥灧梮㴺祅☰徘摢걈⑯欪勂녱⍧㩊申숻㬻뾡썴癯숻ꅧ뼩⍳슏㭔㑈㊿㬪묭轧ꅠ曂</w:t>
      </w:r>
      <w:r>
        <w:rPr/>
        <w:t>ꔪ</w:t>
      </w:r>
      <w:r>
        <w:rPr/>
        <w:t>뇂燂숷⒩旍⧎㬲갷縮⌯</w:t>
      </w:r>
      <w:r>
        <w:rPr/>
        <w:t>⣂</w:t>
      </w:r>
      <w:r>
        <w:rPr/>
        <w:t>潠ㅭ牗䅭杊迂쉅百⹯⾿獀䵈긪㐭攣眭⽁츹ふ걫㛂癀䡆辱⪩㆘䥖桯긺쉢滂㙚煾盂牾걙䥑⯃榡瘰ㅡ儺迂슩䔤</w:t>
      </w:r>
      <w:r>
        <w:rPr/>
        <w:t>꤭</w:t>
      </w:r>
      <w:r>
        <w:rPr/>
        <w:t>䕺뾵䱖⺵⑨轲녂⤷䇂䜨</w:t>
      </w:r>
      <w:r>
        <w:rPr/>
        <w:t>ⴸ</w:t>
      </w:r>
      <w:r>
        <w:rPr/>
        <w:t>噭嫂♉뽑⌹㍸⍭天煒嘩婊뭲㝂䁃牪땫⥂쉋ꅈ길輪眹쵶硊놱灰风숩㑚㝗偎췂侣숬싂▩쉇瀮䝶報偭숱뇂㤪澵㣃瑰㕀媡禩</w:t>
      </w:r>
      <w:r>
        <w:rPr/>
        <w:t>ⴹ</w:t>
      </w:r>
      <w:r>
        <w:rPr/>
        <w:t>⾻걊쉀倥쉦䩖꺩땵橌䘲磂䝔䪩</w:t>
      </w:r>
      <w:r>
        <w:rPr/>
        <w:t>ⵞ</w:t>
      </w:r>
      <w:r>
        <w:rPr/>
        <w:t>偕⍑嗂</w:t>
      </w:r>
      <w:r>
        <w:rPr/>
        <w:t>Ⱙ</w:t>
      </w:r>
      <w:r>
        <w:rPr/>
        <w:t>ꔸ</w:t>
      </w:r>
      <w:r>
        <w:rPr/>
        <w:t>棂愯㑑珂㕊</w:t>
      </w:r>
      <w:r>
        <w:rPr/>
        <w:t>ꔫ</w:t>
      </w:r>
      <w:r>
        <w:rPr/>
        <w:t>猱촷㝘䉋㈻㛂쉱癠䞩桹䓂⩂카쉺떏⑹彟曎晨湮㭙쉀␥慇惂묽⩑矃䥹䂮彤㙖뭊㙂睢攮⏂㤴㋂噖쉇⍾匭䁍䌰</w:t>
      </w:r>
      <w:r>
        <w:rPr/>
        <w:t>ꥒ</w:t>
      </w:r>
      <w:r>
        <w:rPr/>
        <w:t>䮻ꅇ偬䥴습⩐楌쉀㙱棎쉥䑉䑤急佘扢⩹䩩䄪⫂䖮泎⩺⭗뾘쉢砵䋂㫂䴤䅆朊䵩䓂瘽숹⩏彴䱀㵴숵ㆩꥤ㌤㬣歡汍帰䪣呬슥佲ꅞ⥣숶䤹氽ꆱ䍂썥硠嚣칇싂슩⫂儰塐</w:t>
      </w:r>
      <w:r>
        <w:rPr/>
        <w:t>⡗</w:t>
      </w:r>
      <w:r>
        <w:rPr/>
        <w:t>㩥䅃䦵䥋</w:t>
      </w:r>
      <w:r>
        <w:rPr/>
        <w:t>⡪⥺</w:t>
      </w:r>
      <w:r>
        <w:rPr/>
        <w:t>딽穒㝡浟슻싂ꅯ迂㑏廂瞵㡕倪坾쉔瑕</w:t>
      </w:r>
      <w:r>
        <w:rPr/>
        <w:t>⡾</w:t>
      </w:r>
      <w:r>
        <w:rPr/>
        <w:t>滎㠨嗂摇䩭ꥹ</w:t>
      </w:r>
      <w:r>
        <w:rPr/>
        <w:t>ꕈ</w:t>
      </w:r>
      <w:r>
        <w:rPr/>
        <w:t>뭒潩슿쌭汁搻橆⤣照瑳ぬ栲挤䑠㑍숰㡥㎻璻辻ㅥ䲩㐯쉶ㅲ䁎딣硅捴ꍢ眲䝾晱겮䢵䉮䨵숶㑲㘵橨参⬰仍㨤칢㯂塟⩆쉗湘䀩쉋玩㍓桓╊牕</w:t>
      </w:r>
      <w:r>
        <w:rPr/>
        <w:t>⢘</w:t>
      </w:r>
      <w:r>
        <w:rPr/>
        <w:t>畎㡠촣㥐轹倫婖ノ䈮ㄩ㐷싂瞮浣싎㭴뗂ㄦ煊摉繢春</w:t>
      </w:r>
      <w:r>
        <w:rPr/>
        <w:t>ꕅ</w:t>
      </w:r>
      <w:r>
        <w:rPr/>
        <w:t>㋂咵䁩瞘棃곂쉃</w:t>
      </w:r>
      <w:r>
        <w:rPr/>
        <w:t>꧂ⵙ</w:t>
      </w:r>
      <w:r>
        <w:rPr/>
        <w:t>㕚쉱割妿勍㠩썁⹏䕭䵋慐ぇ晳</w:t>
      </w:r>
      <w:r>
        <w:rPr/>
        <w:t>Ⱘ</w:t>
      </w:r>
      <w:r>
        <w:rPr/>
        <w:t>憵恚⸴⩺摐썆칁带湌朩帤癘숸揂儻䭩刲숷⤩椦㉐〪敶㝤何䓂䌬</w:t>
      </w:r>
      <w:r>
        <w:rPr/>
        <w:t>ⵗ</w:t>
      </w:r>
      <w:r>
        <w:rPr/>
        <w:t>亘堰癩欱瓂幕⨦璘妩は걒幹䤯䍴싂縥焸儤캱繹戳顀楡獯敠䵎ꏎ个慎⑴쵊䙓敆䆩땞䬱䕨弤檩ꌩ㗂</w:t>
      </w:r>
      <w:r>
        <w:rPr/>
        <w:t>ꦣ</w:t>
      </w:r>
      <w:r>
        <w:rPr/>
        <w:t>쉁╭슮캏ꥭ</w:t>
      </w:r>
      <w:r>
        <w:rPr/>
        <w:t>ꖣ</w:t>
      </w:r>
      <w:r>
        <w:rPr/>
        <w:t>砹做猬㘺䩏숵䵓庥쵕㷂䝉堤䇂</w:t>
      </w:r>
      <w:r>
        <w:rPr/>
        <w:t>ꥒ</w:t>
      </w:r>
      <w:r>
        <w:rPr/>
        <w:t>彈㨵⺏坲ꥱ彗㌤瀫㙘氦쉘숤牆</w:t>
      </w:r>
      <w:r>
        <w:rPr/>
        <w:t>⡄</w:t>
      </w:r>
      <w:r>
        <w:rPr/>
        <w:t>垩偀䉀輻䣂繞楚⭢飂参녞⭆帹⍵⩹Ⓜ쵐㩔䤣湮걋偾⪥䰪</w:t>
      </w:r>
      <w:r>
        <w:rPr/>
        <w:t>Ⱙ⩇</w:t>
      </w:r>
      <w:r>
        <w:rPr/>
        <w:t>乥䌪噊䄭䑉㕵䐷㐯汅恒⽤⭎⑸쎩琲㬩址쉏だ䕀⎘㥇곂⩇恟佅柂</w:t>
      </w:r>
      <w:r>
        <w:rPr/>
        <w:t>ꕚ</w:t>
      </w:r>
      <w:r>
        <w:rPr/>
        <w:t>㟍㥉</w:t>
      </w:r>
      <w:r>
        <w:rPr/>
        <w:t>ⷎ</w:t>
      </w:r>
      <w:r>
        <w:rPr/>
        <w:t>쉔頳楤颿⸸</w:t>
      </w:r>
      <w:r>
        <w:rPr/>
        <w:t>ꖬꔰ</w:t>
      </w:r>
      <w:r>
        <w:rPr/>
        <w:t>뇂싂兌剂╳慰㕀儩䓂亩⦱♌否弬席塂㗂戯⼵겱숥涡깲䆣㪿呶摙⩟칲䉍␫⬨숺捹䤴⸨</w:t>
      </w:r>
      <w:r>
        <w:rPr/>
        <w:t>ꔳ</w:t>
      </w:r>
      <w:r>
        <w:rPr/>
        <w:t>䌳ꇂ깏㍸甬㭅⿂쉕䦱숪䊣⩎硕▵轈䝩戦啃儸漺⥭⽺癕匵갫坮熏䅴쉫㑟杨</w:t>
      </w:r>
      <w:r>
        <w:rPr/>
        <w:t>ⱁ</w:t>
      </w:r>
      <w:r>
        <w:rPr/>
        <w:t>㥬䄶㵉䙗㉩ꍔ瞿瀥晍獂䉠䄤禩㍑㑚䥧妻炮姂煘札坲쉈䐪ꥤ煵瘬御瓃祔䯍幉竂仂⩊숥갯套䍃廂飂碥ㅍ仂塦쉭揂㩇䩨숳숻ぞ䙵䕎⿂瀱歸㠷㔦뼮녵뾏砩쉊</w:t>
      </w:r>
      <w:r>
        <w:rPr/>
        <w:t>ꥉ</w:t>
      </w:r>
      <w:r>
        <w:rPr/>
        <w:t>癶参繬㥰啍䤪㯂濍⩈㜴ꅷ恅㴤싂忂슥쉱썅佉㥑쉅䕢♀⌰剦總⪵砵迂뗂쉂䙬〪쵭갨♡⽁㐊䚩</w:t>
      </w:r>
      <w:r>
        <w:rPr/>
        <w:t>⡞</w:t>
      </w:r>
      <w:r>
        <w:rPr/>
        <w:t>倻慍頯쉰츳㥓睓畋⭟⒵桍亻⮘䦩</w:t>
      </w:r>
      <w:r>
        <w:rPr/>
        <w:t>ⴰ</w:t>
      </w:r>
      <w:r>
        <w:rPr/>
        <w:t>呖灰쉳</w:t>
      </w:r>
      <w:r>
        <w:rPr/>
        <w:t>ꔷ</w:t>
      </w:r>
      <w:r>
        <w:rPr/>
        <w:t>㭷칩㵲堽䩂⿎䂮渨㭚䉗车㩌⪘㯂䩲떥싂⚮䒘⍒䑠歙八均⑞ㅌ㝬䅁光㵂쉵칃䎘쏂숺⥧㨭怶䎩⥡乾扨䀬</w:t>
      </w:r>
      <w:r>
        <w:rPr/>
        <w:t>꧂</w:t>
      </w:r>
      <w:r>
        <w:rPr/>
        <w:t>帽昣㥾䲘䀯桑潸㟂⻂䭰婊☻䙾㕆䱎䙱싂⹯䱰숶砷숪ㅴꥴ쌵桚䔪㵋䬶⤱ꅭ傮충剐啔㦱咵㧂⩢䙸睕ꎬ⬤䥷䟂</w:t>
      </w:r>
      <w:r>
        <w:rPr/>
        <w:t>⠤</w:t>
      </w:r>
      <w:r>
        <w:rPr/>
        <w:t>㤦㑀녇␲娮印</w:t>
      </w:r>
      <w:r>
        <w:rPr/>
        <w:t>ⵋ⩵</w:t>
      </w:r>
      <w:r>
        <w:rPr/>
        <w:t>쉲⻂쉵稣ꌥ쉟㣂슿礣슩祏㶘啳堻㑨ꍍ쉯숤前쉵㉌夫숰싂並偀䌯佮氲</w:t>
      </w:r>
      <w:r>
        <w:rPr/>
        <w:t>Ɒ</w:t>
      </w:r>
      <w:r>
        <w:rPr/>
        <w:t>暿깔䥹淂硯听捆佥塠卓㝨捰䛂㔹橬슿䴽敡넯癐狃䧂쉢剃揂싂渱畟榩⼥噆偑瑭禱⒮뽲싂⨱䡴쉁伻ㅞ䄲⫂繙报쉫</w:t>
      </w:r>
      <w:r>
        <w:rPr/>
        <w:t>ꤪ</w:t>
      </w:r>
      <w:r>
        <w:rPr/>
        <w:t>栥繎⩫け噈楺搻䥞睃漲穌媡썱䱣獺㨰Ⓧ繙䔹싂䶬▏氱싂接㵔䅲懂个䉢㢿摔⍪㴲皘䑈䊩丫ꎻ塓灌欹繳슮漩歙걉吰漲㕩뽒㍳桦껂癉玻咮捀塧䈨全砪쉢欦슥祃㑏⽆㐯攫偆⩣캥䰲畍憣㠪欯숳湳䔰㦵⸫稳⼮</w:t>
      </w:r>
      <w:r>
        <w:rPr/>
        <w:t>ⵚ</w:t>
      </w:r>
      <w:r>
        <w:rPr/>
        <w:t>瘥皿田䌳犥뽅䡇</w:t>
      </w:r>
      <w:r>
        <w:rPr/>
        <w:t>Ɐ</w:t>
      </w:r>
      <w:r>
        <w:rPr/>
        <w:t>㏂쉨儫㭢</w:t>
      </w:r>
      <w:r>
        <w:rPr/>
        <w:t>ꤸ</w:t>
      </w:r>
      <w:r>
        <w:rPr/>
        <w:t>戶働⭠</w:t>
      </w:r>
      <w:r>
        <w:rPr/>
        <w:t>ⷂ</w:t>
      </w:r>
      <w:r>
        <w:rPr/>
        <w:t>卢긱㓂眩㙬朮砫䁧䥕䁅䔹䭧䡴嘲췂樨恍顭뭆쉬扅栫⩅⥈塒㝥摨</w:t>
      </w:r>
      <w:r>
        <w:rPr/>
        <w:t>ⱉ</w:t>
      </w:r>
      <w:r>
        <w:rPr/>
        <w:t>깫䭕</w:t>
      </w:r>
      <w:r>
        <w:rPr/>
        <w:t>⠺</w:t>
      </w:r>
      <w:r>
        <w:rPr/>
        <w:t>扶䞣睩싂⥈쉉</w:t>
      </w:r>
      <w:r>
        <w:rPr/>
        <w:t>ⷃ</w:t>
      </w:r>
      <w:r>
        <w:rPr/>
        <w:t>瞣劘䴫呆䐺兪轋佑灺着参䵅橹扩湠攰辱녪ꌭ慧浯숶⿍쉠㣂쉖千倰싂搷ꄱ⪬偺쉧海쵂䕦깭</w:t>
      </w:r>
      <w:r>
        <w:rPr/>
        <w:t>ꕑ</w:t>
      </w:r>
      <w:r>
        <w:rPr/>
        <w:t>縭⸹⩖쉉䪿</w:t>
      </w:r>
      <w:r>
        <w:rPr/>
        <w:t>⠣</w:t>
      </w:r>
      <w:r>
        <w:rPr/>
        <w:t>穷䁦䑭쉣杚欦焪녾䙌ꇍ歒参灸⸮硲ꅄ⾘</w:t>
      </w:r>
      <w:r>
        <w:rPr/>
        <w:t>⠽</w:t>
      </w:r>
      <w:r>
        <w:rPr/>
        <w:t>僂</w:t>
      </w:r>
      <w:r>
        <w:rPr/>
        <w:t>⢥</w:t>
      </w:r>
      <w:r>
        <w:rPr/>
        <w:t>䨸⥡땹㥀侬㩨單⽨愻乸쉕灧㝍奟⫂</w:t>
      </w:r>
      <w:r>
        <w:rPr/>
        <w:t>ⰳ</w:t>
      </w:r>
      <w:r>
        <w:rPr/>
        <w:t>瀰⌮㐦숲稦싂䔩娩剂쉳⿂쉰眱쉙싂奐쵌畟䥬ꍭ繠⑅㐪㩞</w:t>
      </w:r>
      <w:r>
        <w:rPr/>
        <w:t>ꕒ</w:t>
      </w:r>
      <w:r>
        <w:rPr/>
        <w:t>䤹숮捫穁盍睴䑉硲쵖녯活戭犬㩧䐤硶潳썊</w:t>
      </w:r>
      <w:r>
        <w:rPr/>
        <w:t>ꕣ</w:t>
      </w:r>
      <w:r>
        <w:rPr/>
        <w:t>辣넦暡头㙶ꎵ뽋漴</w:t>
      </w:r>
      <w:r>
        <w:rPr/>
        <w:t>ⱗ</w:t>
      </w:r>
      <w:r>
        <w:rPr/>
        <w:t>뭂甶䁦〸恈⸹뽠숳</w:t>
      </w:r>
      <w:r>
        <w:rPr/>
        <w:t>⡳</w:t>
      </w:r>
      <w:r>
        <w:rPr/>
        <w:t>圣㍩놻兎묲㐫䌵呉⤻淂橲썯焦迎湄槂쉗抩牶㬦땧㭎瘱䫂䕯㙤⭗쉐㩴숭┊</w:t>
      </w:r>
      <w:r>
        <w:rPr/>
        <w:t>ⶻ</w:t>
      </w:r>
      <w:r>
        <w:rPr/>
        <w:t>慧㝠呉㑔㈲촩䌪桚⒵썡䙴㬱轊䌰쌱쌳䱂㈮⦿彍晗䅲춘㙒</w:t>
      </w:r>
      <w:r>
        <w:rPr/>
        <w:t>ꤳ</w:t>
      </w:r>
      <w:r>
        <w:rPr/>
        <w:t>噕뭕ꅰ䳃뼹⴮㕅쉘䩥⭦</w:t>
      </w:r>
      <w:r>
        <w:rPr/>
        <w:t>ⲱ</w:t>
      </w:r>
      <w:r>
        <w:rPr/>
        <w:t>啢⯂癳乑㮣묹塉䝞堥쌶桌顡숫婎䋃</w:t>
      </w:r>
      <w:r>
        <w:rPr/>
        <w:t>⢮</w:t>
      </w:r>
      <w:r>
        <w:rPr/>
        <w:t>ㅘ灲伤咿▩倥깫晹</w:t>
      </w:r>
      <w:r>
        <w:rPr/>
        <w:t>ⶮ</w:t>
      </w:r>
      <w:r>
        <w:rPr/>
        <w:t>壂</w:t>
      </w:r>
      <w:r>
        <w:rPr/>
        <w:t>ꕊ</w:t>
      </w:r>
      <w:r>
        <w:rPr/>
        <w:t>乵扫쉭灒愨睺冏䡠捞㤨湤䑩쉓깑湓弯쉒奤况숷⤯녱䞩㡓稪畔嗂칹쉲⫂</w:t>
      </w:r>
      <w:r>
        <w:rPr/>
        <w:t>ꔦ</w:t>
      </w:r>
      <w:r>
        <w:rPr/>
        <w:t>쉌▮壂䥭扡㕙渺廂껂轏䅡㈬樬幁걖㈵㉯싂䨶</w:t>
      </w:r>
      <w:r>
        <w:rPr/>
        <w:t>ꔽꤴ</w:t>
      </w:r>
      <w:r>
        <w:rPr/>
        <w:t>䅉숥⥲⽾束㙣䵟쵐楏┥㕵呺顆䁄쎱ㄸ䕊뭀⽡㍙</w:t>
      </w:r>
      <w:r>
        <w:rPr/>
        <w:t>ꔵ</w:t>
      </w:r>
      <w:r>
        <w:rPr/>
        <w:t>澣区潾⩀祣⩐⌳䉧禿痂栳</w:t>
      </w:r>
      <w:r>
        <w:rPr/>
        <w:t>ꦏ</w:t>
      </w:r>
      <w:r>
        <w:rPr/>
        <w:t>㏂춥瀱칌╒ㅌ颥楫⒏䂘숽幤㵥⺮奋呧澬優⯂侩砥塘弪圯汢啚硯䑵쉅婥偟㜪揍弨琵</w:t>
      </w:r>
      <w:r>
        <w:rPr/>
        <w:t>ꤥ⏂</w:t>
      </w:r>
      <w:r>
        <w:rPr/>
        <w:t>噓땟䓍㑧橞䳂壍⭨桁浦坷娹㞥噺啌常⹧䩀圮䤦䡾别昦䲥</w:t>
      </w:r>
      <w:r>
        <w:rPr/>
        <w:t>Ɽ⤭</w:t>
      </w:r>
      <w:r>
        <w:rPr/>
        <w:t>剐琲⭧湸祚倫楯㶥嘦쉂쉭港愶쉯潨숵쌪刳숹⸱䵦숮䁣썞㬫㠷슏瓍䩂䅴㝁繞䌹춡䛂帥䥩䨤樣촻摍䁏㩁危ꥲ숦캬淂婂䬪穾礤⩃䉴塀ꍣ啑䍨㨹꥾⑑涿痎녮䭳䵥</w:t>
      </w:r>
      <w:r>
        <w:rPr/>
        <w:t>ꕡ</w:t>
      </w:r>
      <w:r>
        <w:rPr/>
        <w:t>㭁侩깧厣瑢땟䍋䍆쉆쉌坈쉕㕮副彐싎䨪쉤칾埂竂㦥䡄䭔敨甦썧쉵剠幆숦䙁申奰碏숸员敕夷싃ꍳ딽싂矂쉈</w:t>
      </w:r>
      <w:r>
        <w:rPr/>
        <w:t>Ⱘ</w:t>
      </w:r>
      <w:r>
        <w:rPr/>
        <w:t>㡟쉱啰㩉䤹奢嗂珂窘슮㓂噳ꄷ⬷ヂ</w:t>
      </w:r>
      <w:r>
        <w:rPr/>
        <w:t>ꤲ</w:t>
      </w:r>
      <w:r>
        <w:rPr/>
        <w:t>⼹㉒係窩㇂摌䡢䳍繞䩪㵭ꄥ搩漶슿甦㘳溘嘰㧂뽋义轒机슏쉪⚻摺幅䱉䊘␤쉓㤶㤩盂쉈</w:t>
      </w:r>
      <w:r>
        <w:rPr/>
        <w:t>ꕠ</w:t>
      </w:r>
      <w:r>
        <w:rPr/>
        <w:t>辥樽쉰佱䰩帴獍瘽뭉囂刺浪숯뽹㯂컃嚣㎩떥쌰㍆株ㅙꆵ涣㥈䑵旂쉷㣂檏窿쉏⹀䑶涡瞩墿⪩싂摟</w:t>
      </w:r>
      <w:r>
        <w:rPr/>
        <w:t>ꤳ</w:t>
      </w:r>
      <w:r>
        <w:rPr/>
        <w:t>歠珎廂</w:t>
      </w:r>
      <w:r>
        <w:rPr/>
        <w:t>ꤰ</w:t>
      </w:r>
      <w:r>
        <w:rPr/>
        <w:t>䭷ꌤ뭦䕠ꅍ仂따♖歹砽⽚㡁縴㥬쉌ネ䉊暏癌䱇쉩⸫懂쉂㦵牃瑢归暥機窩助뽑殮浗攮呤㤩</w:t>
      </w:r>
      <w:r>
        <w:rPr/>
        <w:t>ⲵ</w:t>
      </w:r>
      <w:r>
        <w:rPr/>
        <w:t>唰숹넲⼨乊쉁</w:t>
      </w:r>
      <w:r>
        <w:rPr/>
        <w:t>ⵅ┬</w:t>
      </w:r>
      <w:r>
        <w:rPr/>
        <w:t>싎汃垩扚潆䋂周顧啘숨뽘캘</w:t>
      </w:r>
      <w:r>
        <w:rPr/>
        <w:t>ꦱ</w:t>
      </w:r>
      <w:r>
        <w:rPr/>
        <w:t>䵲兓爲奎䐺礥瀲⯂䶵啥㊱剙</w:t>
      </w:r>
      <w:r>
        <w:rPr/>
        <w:t>ⵘ⨺</w:t>
      </w:r>
      <w:r>
        <w:rPr/>
        <w:t>攨傿扯圦⚵彫믂䉷</w:t>
      </w:r>
      <w:r>
        <w:rPr/>
        <w:t>ꔤ</w:t>
      </w:r>
      <w:r>
        <w:rPr/>
        <w:t>摰嗂숸㜊硧䀸═ィ塆䥩⯂◎츬㞘㵟升潟겣☶䒥兙縬쉋歚딵繤⤨㑸쵳</w:t>
      </w:r>
      <w:r>
        <w:rPr/>
        <w:t>ꥅ</w:t>
      </w:r>
      <w:r>
        <w:rPr/>
        <w:t>䙓⛎嘤䦮ꥫ劘녺潰쉳㥆</w:t>
      </w:r>
      <w:r>
        <w:rPr/>
        <w:t>ⵊ</w:t>
      </w:r>
      <w:r>
        <w:rPr/>
        <w:t>쉩橹浤亿촭╢橋썚晗晒兞癒獪䙱䭃숹㑀卓쉖⑭頸⼷懍昭猤旍춵⨥⵷畍Ⓙ⤵䝈辿轊桧坦矂䍸塢㵖婪恓䕥慐䔲묱㝱牷</w:t>
      </w:r>
      <w:r>
        <w:rPr/>
        <w:t>⣂</w:t>
      </w:r>
      <w:r>
        <w:rPr/>
        <w:t>砻㭱輩뮿祺未烍䶩乵焮칡</w:t>
      </w:r>
      <w:r>
        <w:rPr/>
        <w:t>ꥊ</w:t>
      </w:r>
      <w:r>
        <w:rPr/>
        <w:t>砵㵑楍烃瘭ꏂ䵧䎮濂段啉㕧깢㉭橄飂匪䩧䝡剬甪婚偨⥺噫䦏⩕</w:t>
      </w:r>
      <w:r>
        <w:rPr/>
        <w:t>ꤱ</w:t>
      </w:r>
      <w:r>
        <w:rPr/>
        <w:t>䊥䯃潶敩慅숸特习싂あ</w:t>
      </w:r>
      <w:r>
        <w:rPr/>
        <w:t>⡋</w:t>
      </w:r>
      <w:r>
        <w:rPr/>
        <w:t>䫂䥇㉐㩧潯㥍擂⍨뽱♚渪</w:t>
      </w:r>
      <w:r>
        <w:rPr/>
        <w:t>⣂</w:t>
      </w:r>
      <w:r>
        <w:rPr/>
        <w:t>㭶湞쉮敾⨮祦穐䰰晷呪辘娦㨱兠쉧㉍㝈䁸䙮㴴⹢繀⛍䝅⭳㪥祩㞮䷂攽轤䔣♋皵䣂灠츸穪⥟䧂뇂㩄癪杪癶ꏂ䃂뼹썆⽷恩꺬쉧敍揃硺싂㨸倯䥡쉆礫⛃㍺⨪徥숤슥㠷㈪塩쉵硟松ꥴ</w:t>
      </w:r>
      <w:r>
        <w:rPr/>
        <w:t>ꗂ</w:t>
      </w:r>
      <w:r>
        <w:rPr/>
        <w:t>顤揂싎싂㔥晷滂杗婯쉞木匪⩬䙯楉䗂</w:t>
      </w:r>
      <w:r>
        <w:rPr/>
        <w:t>ꥈꕏ◂</w:t>
      </w:r>
      <w:r>
        <w:rPr/>
        <w:t>摺</w:t>
      </w:r>
      <w:r>
        <w:rPr/>
        <w:t>⡴</w:t>
      </w:r>
      <w:r>
        <w:rPr/>
        <w:t>䝷䱥뿎숣숯㥱瀯뭯摉쉋䔱怴嫂旃㍍</w:t>
      </w:r>
      <w:r>
        <w:rPr/>
        <w:t>ꕃ</w:t>
      </w:r>
      <w:r>
        <w:rPr/>
        <w:t>㉘幕뭖┰潊刳䁉䥠轫㠪㥙</w:t>
      </w:r>
      <w:r>
        <w:rPr/>
        <w:t>ꤻ</w:t>
      </w:r>
      <w:r>
        <w:rPr/>
        <w:t>㍨숻湭疩䩋〩桘歸僂䃂䨭숫桉㏂礶⑚건㑁㑹牰곂걨</w:t>
      </w:r>
      <w:r>
        <w:rPr/>
        <w:t>Ȿ</w:t>
      </w:r>
      <w:r>
        <w:rPr/>
        <w:t>桶猴</w:t>
      </w:r>
      <w:r>
        <w:rPr/>
        <w:t>ꔹ</w:t>
      </w:r>
      <w:r>
        <w:rPr/>
        <w:t>䤩⩤</w:t>
      </w:r>
      <w:r>
        <w:rPr/>
        <w:t>ⰶ</w:t>
      </w:r>
      <w:r>
        <w:rPr/>
        <w:t>ꕤ</w:t>
      </w:r>
      <w:r>
        <w:rPr/>
        <w:t>쉓Ⓙ潮席畸熣䥇</w:t>
      </w:r>
      <w:r>
        <w:rPr/>
        <w:t>⡈</w:t>
      </w:r>
      <w:r>
        <w:rPr/>
        <w:t>猯㙉싂䙐㦮㖩焥恌䁘疱䉩䩧洪⧂楀圤숥ꄯ硞灨癳㵅Ⓜ숣圳䀤甶䑶祱깯㞩轚</w:t>
      </w:r>
      <w:r>
        <w:rPr/>
        <w:t>ⵡ</w:t>
      </w:r>
      <w:r>
        <w:rPr/>
        <w:t>正枣癘걲䯃挵櫂扃⥈䑭桴ꌪ祩䘩㵇슣싂奢轁⛂⩖眩輲㙄䇂瑣亡晋䤪杚쉆瘨쉢䍞㜨䳂楏呫긪潲熿狂쉶쵣㗂칥쉑䇂䞬쉑稰湔⽠灐싂쵂噳㕏慣湳</w:t>
      </w:r>
      <w:r>
        <w:rPr/>
        <w:t>ⳃ</w:t>
      </w:r>
      <w:r>
        <w:rPr/>
        <w:t>晥네棂嗂</w:t>
      </w:r>
      <w:r>
        <w:rPr/>
        <w:t>⠣</w:t>
      </w:r>
      <w:r>
        <w:rPr/>
        <w:t>〤乏㡍劬⹆쉮淂䨶⒣幂泂컎</w:t>
      </w:r>
      <w:r>
        <w:rPr/>
        <w:t>ꕺⴰ</w:t>
      </w:r>
      <w:r>
        <w:rPr/>
        <w:t>庡她堥曂</w:t>
      </w:r>
      <w:r>
        <w:rPr/>
        <w:t>⡨</w:t>
      </w:r>
      <w:r>
        <w:rPr/>
        <w:t>㤨쉎㥔⧂汰晎</w:t>
      </w:r>
      <w:r>
        <w:rPr/>
        <w:t>ꕫ⥔</w:t>
      </w:r>
      <w:r>
        <w:rPr/>
        <w:t>漩⥦싂嘣䰨</w:t>
      </w:r>
      <w:r>
        <w:rPr/>
        <w:t>ⷍ╡</w:t>
      </w:r>
      <w:r>
        <w:rPr/>
        <w:t>ㅸ眷䙏晓␻禿唸칎繥皮捊㨽䕖圴숫㎿懂䫂ㆻ眤瑫盂깳轧뇂쉈䎏埂嫂歚港夹╎쉧啸㈯獄朩⥙⵬夳噸殘䃂姂櫂㨮䭠朲쉓쉂⒣轊楦熿珂쉨穆㏂並</w:t>
      </w:r>
      <w:r>
        <w:rPr/>
        <w:t>ꕴ</w:t>
      </w:r>
      <w:r>
        <w:rPr/>
        <w:t>㊱硂䦥◂䘊묱㈤倪䏂칒恢♕剫奔硊幬쌳꺮␹縮剐牭㑍⿎朩⩎輥㈻䝧㑋剞復䈩敕佯敌售歃䉖怪啠䣂</w:t>
      </w:r>
      <w:r>
        <w:rPr/>
        <w:t>ꕡ</w:t>
      </w:r>
      <w:r>
        <w:rPr/>
        <w:t>狃硇玣婁䥳晐⭩偈</w:t>
      </w:r>
      <w:r>
        <w:rPr/>
        <w:t>ꤻ⵫</w:t>
      </w:r>
      <w:r>
        <w:rPr/>
        <w:t>扴䪻焰塓哎싂츫渶떻㢮㌪䭯熬㩲煌ヂ浮穱浄亘晩㶏쉯쉸彐슻깙䧂ꄻ싃祠땢术浄때灴䥊呉</w:t>
      </w:r>
      <w:r>
        <w:rPr/>
        <w:t>ⴹ</w:t>
      </w:r>
      <w:r>
        <w:rPr/>
        <w:t>䗂顢쉂ァ囂灊숬凃硭塗眹뽾䙒숹⫍婦救係䥳暣숫</w:t>
      </w:r>
      <w:r>
        <w:rPr/>
        <w:t>ⵐ</w:t>
      </w:r>
      <w:r>
        <w:rPr/>
        <w:t>娹숺幩牁쵐曎伮轰썾칰숵塴㝌까济⍒㩹烂獆땡礸瀲媵灚쉖㍪庻⛎ꥭ㩩ㅏ䕇㑌쉫⽩ꅧ걾䊥ꍖ瓂煘╺䭅ꅘ䈳</w:t>
      </w:r>
      <w:r>
        <w:rPr/>
        <w:t>ⱹ</w:t>
      </w:r>
      <w:r>
        <w:rPr/>
        <w:t>걈䠨뭶</w:t>
      </w:r>
      <w:r>
        <w:rPr/>
        <w:t>ꤷ</w:t>
      </w:r>
      <w:r>
        <w:rPr/>
        <w:t>櫂圦㡧䤱숵祟습捡乫츭쉂䱮☨爴毂奺ꍒ䔽숻싂⯍</w:t>
      </w:r>
      <w:r>
        <w:rPr/>
        <w:t>꤭</w:t>
      </w:r>
      <w:r>
        <w:rPr/>
        <w:t>湚洤Ⓜ㊏瀹㫎愽坦⭟晁㨲䫂</w:t>
      </w:r>
      <w:r>
        <w:rPr/>
        <w:t>⣂</w:t>
      </w:r>
      <w:r>
        <w:rPr/>
        <w:t>䭁䬳卵뼪瘮煥</w:t>
      </w:r>
      <w:r>
        <w:rPr/>
        <w:t>꧂</w:t>
      </w:r>
      <w:r>
        <w:rPr/>
        <w:t>싎쉯걮䕁剟㨳㏂汮睶湨㧂淂挲⫂祾⨨狎㑞</w:t>
      </w:r>
      <w:r>
        <w:rPr/>
        <w:t>ⴷ</w:t>
      </w:r>
      <w:r>
        <w:rPr/>
        <w:t>佹坷晚冩쉄㬶䓂</w:t>
      </w:r>
      <w:r>
        <w:rPr/>
        <w:t>ꤻ</w:t>
      </w:r>
      <w:r>
        <w:rPr/>
        <w:t>皬䚿绂䝯䀮䷎瑈噥쉅㗂烂㭬厩㕗겏洭疩</w:t>
      </w:r>
      <w:r>
        <w:rPr/>
        <w:t>ꤪ</w:t>
      </w:r>
      <w:r>
        <w:rPr/>
        <w:t>깾㍫祐瑚䃂厬䀳ㅸ㡒</w:t>
      </w:r>
      <w:r>
        <w:rPr/>
        <w:t>Ⳃ</w:t>
      </w:r>
      <w:r>
        <w:rPr/>
        <w:t>뭀䕰땡顠</w:t>
      </w:r>
      <w:r>
        <w:rPr/>
        <w:t>ⵀ</w:t>
      </w:r>
      <w:r>
        <w:rPr/>
        <w:t>恱䙅䖬塀㬷</w:t>
      </w:r>
      <w:r>
        <w:rPr/>
        <w:t>⡓</w:t>
      </w:r>
      <w:r>
        <w:rPr/>
        <w:t>潇숣坭擂싂剚潳숣╁恉떡呾숦穖䡑祙⚩怩ꥲタ㥅毂ꍣ椫숣䥏놡㛎ヂ䝤⍄숳䲩ꍦ癋깨働</w:t>
      </w:r>
      <w:r>
        <w:rPr/>
        <w:t>ꥉ</w:t>
      </w:r>
      <w:r>
        <w:rPr/>
        <w:t>䈱囂熘轘漯쉙垮辱썚恀敒☵⫂䵹內㜺汔棂⩩䚻⑫儵徱숮뼪轠輥䊥即녹쵨</w:t>
      </w:r>
      <w:r>
        <w:rPr/>
        <w:t>⡒</w:t>
      </w:r>
      <w:r>
        <w:rPr/>
        <w:t>燃㨻⨳㑴䳂╎瑢繤橋啋ㅟ㑪歚썣㊬塇㉤䬬⍎爮挮슱⥃쉉歶⭵春⎡</w:t>
      </w:r>
      <w:r>
        <w:rPr/>
        <w:t>ꦿ</w:t>
      </w:r>
      <w:r>
        <w:rPr/>
        <w:t>祺䃃슣畧쉀繊䏂妱摗갩汇春숴樫昺昫斩楏ꄤ㠳㈰</w:t>
      </w:r>
      <w:r>
        <w:rPr/>
        <w:t>ꕷ</w:t>
      </w:r>
      <w:r>
        <w:rPr/>
        <w:t>剙坡ꍳ湢㡋㘰</w:t>
      </w:r>
      <w:r>
        <w:rPr/>
        <w:t>⠨</w:t>
      </w:r>
      <w:r>
        <w:rPr/>
        <w:t>橯凂㝔뽓뽕侘쉶숥瓎儺ꎣ뭍</w:t>
      </w:r>
      <w:r>
        <w:rPr/>
        <w:t>Ⲭ◂</w:t>
      </w:r>
      <w:r>
        <w:rPr/>
        <w:t>䜪ꍵ捉幋ꌨ䃂匤晩䬫㭏Ⓜ⏂傣⑆迎婚怪忂昲旂桌患쉆</w:t>
      </w:r>
      <w:r>
        <w:rPr/>
        <w:t>ⱒ</w:t>
      </w:r>
      <w:r>
        <w:rPr/>
        <w:t>䡬싂娺惂游㷂숳쉢쉐偉겮㝕䥾䘮㇂</w:t>
      </w:r>
      <w:r>
        <w:rPr/>
        <w:t>Ⲭ⹯</w:t>
      </w:r>
      <w:r>
        <w:rPr/>
        <w:t>ꍁ㬮겘全믃ꍱ뾮䄦㙱湳딷꺩嚩쉉⭎䀱伬ㄪ긦뭌媵惂盂쉧⫂췂묻彑⤱쎬▣㭠⥕⏂呲廂祺啙䛂啸싂䱍걲쉗朤묩輵⼯䞩딯匨⩕ꥲ⭪䔤칊싂嫂쉆懂䑯匊㵉⧂坅䠪╔䔴䁶偒딮坚⥭믂⑌㗂歱</w:t>
      </w:r>
      <w:r>
        <w:rPr/>
        <w:t>⠺⫂</w:t>
      </w:r>
      <w:r>
        <w:rPr/>
        <w:t>顖껂橆⭪楶㩟佸⽇㕁㫎晎䨯截꥙䞻쉰䞥具琦穘扫싂燂圥祚숲⩵炵♑䝄漳顾⹣暵⭈灞㝺渻䡭싂숥渭咿忂䎩瓂숺⨯欴䙇슩뭥㷂癓떬</w:t>
      </w:r>
      <w:r>
        <w:rPr/>
        <w:t>ꔫ</w:t>
      </w:r>
      <w:r>
        <w:rPr/>
        <w:t>刨⥞⤷</w:t>
      </w:r>
      <w:r>
        <w:rPr/>
        <w:t>ⴶ</w:t>
      </w:r>
      <w:r>
        <w:rPr/>
        <w:t>啸⎣뭴啨汌坒䦣兴䔯䘲顬儶帳嚻椩숨ꏃ熣</w:t>
      </w:r>
      <w:r>
        <w:rPr/>
        <w:t>ꤥ</w:t>
      </w:r>
      <w:r>
        <w:rPr/>
        <w:t>僂䕐楠⫂恦쉏㗂⽴㩠湉♔颻捐頣浬燂䵢噞㋂慟⥰숰⌰䒘竂婙䅡呋縪琪䉹礻ㅊ爱昭䳃捇歯䄫穊㨦塌橙㭡</w:t>
      </w:r>
      <w:r>
        <w:rPr/>
        <w:t>ꖩ</w:t>
      </w:r>
      <w:r>
        <w:rPr/>
        <w:t>䜴琳砮쉥䈦녩牨敨丶呮案땡ꆱ束䉚圤䳂슩恪⑀禩愺㝠⑬爮⛂</w:t>
      </w:r>
      <w:r>
        <w:rPr/>
        <w:t>ⴰ</w:t>
      </w:r>
      <w:r>
        <w:rPr/>
        <w:t>䪮㊩숷捃슣숭毎瀩旂⭰救余獂㝧癩㭓䄲煯婸䄴繅歁</w:t>
      </w:r>
      <w:r>
        <w:rPr/>
        <w:t>⡫</w:t>
      </w:r>
      <w:r>
        <w:rPr/>
        <w:t>䢏㍎⫂䘰䀶慙</w:t>
      </w:r>
      <w:r>
        <w:rPr/>
        <w:t>Ⳃ</w:t>
      </w:r>
      <w:r>
        <w:rPr/>
        <w:t>圻杀ꥧ爴湾繄⍢쌷丹獍ꅁ䙚슿挲ㄦ춵ꄴ汊妩縣숬㕥煐堪습獍㛂칐奍ꇂ쵍㩉숰</w:t>
      </w:r>
      <w:r>
        <w:rPr/>
        <w:t>ꕹ</w:t>
      </w:r>
      <w:r>
        <w:rPr/>
        <w:t>ㅀ栬㑰绂⪘顣䖘쉮⨻䒿땒⑖⹀㮥䉞⑋瞡轂ꎩ㙇別堰㤱浂䲣愥猷疣䯍ꥦ灬愫┨濂瑎쉢</w:t>
      </w:r>
      <w:r>
        <w:rPr/>
        <w:t>⢏</w:t>
      </w:r>
      <w:r>
        <w:rPr/>
        <w:t>쉈쉆㨤숪쉔뽅伭䭲幊歧平⚱䛂䫂숩ꆮ偀恴嘳ꍮ긲瘲䬦䴪</w:t>
      </w:r>
      <w:r>
        <w:rPr/>
        <w:t>ⱎ</w:t>
      </w:r>
      <w:r>
        <w:rPr/>
        <w:t>杀桱潶頸欦佴⺩晦塑䀻畠䈨쉳擂妻縪ꍄ묪䑋쉋㐻ꍙ㵣瓍乌䡆煸搤ㄤ䵰愦걞磂歪</w:t>
      </w:r>
      <w:r>
        <w:rPr/>
        <w:t>ⵦ</w:t>
      </w:r>
      <w:r>
        <w:rPr/>
        <w:t>燂䙀넵带剞</w:t>
      </w:r>
      <w:r>
        <w:rPr/>
        <w:t>Ⱛ</w:t>
      </w:r>
      <w:r>
        <w:rPr/>
        <w:t>ꏂ䍬䑋⌸犩⭒䰤⵳㬹꺣湭</w:t>
      </w:r>
      <w:r>
        <w:rPr/>
        <w:t>ꖡ</w:t>
      </w:r>
      <w:r>
        <w:rPr/>
        <w:t>嘷啑嘰輤港兇轷潡⥢橙숪睮泎䉔䨬㬴⥠ꅬ침煆轈截卫㩷촷哎祩⧂彨灏朳瓂偃⩠售䝆㐰敤商㚘</w:t>
      </w:r>
      <w:r>
        <w:rPr/>
        <w:t>꧃</w:t>
      </w:r>
      <w:r>
        <w:rPr/>
        <w:t>ꍔ䍙慔숣ひ䕷춿겣넫䥦칓</w:t>
      </w:r>
      <w:r>
        <w:rPr/>
        <w:t>⡎</w:t>
      </w:r>
      <w:r>
        <w:rPr/>
        <w:t>㵋䥰⨴</w:t>
      </w:r>
      <w:r>
        <w:rPr/>
        <w:t>ⵣ</w:t>
      </w:r>
      <w:r>
        <w:rPr/>
        <w:t>㕟灆伴慁咏╴吤奁ㅙ杴</w:t>
      </w:r>
      <w:r>
        <w:rPr/>
        <w:t>ꔪ</w:t>
      </w:r>
      <w:r>
        <w:rPr/>
        <w:t>楩ギ硤縵숴橖䠫䵥䇂䜵煴抡싂㙒㡥㉶ꍂへ其勂⹗案㣂ꎩ䥳垮⥘쉙婣</w:t>
      </w:r>
      <w:r>
        <w:rPr/>
        <w:t>ꥒ♃</w:t>
      </w:r>
      <w:r>
        <w:rPr/>
        <w:t>嗂싂숨숶楡匵㘭厬쵄쉬썎塄쉚㙙숮숷欶沱쵫辿숭⩷儸츣㩆伪긹ꅷ☪䥚⍎住⹚쉗橱䭢侏淂䵙䙑敦쉙橚⩭輴싂ッ灲⴬⏂</w:t>
      </w:r>
      <w:r>
        <w:rPr/>
        <w:t>ⴸ</w:t>
      </w:r>
      <w:r>
        <w:rPr/>
        <w:t>䬦⧃쉨撻塸㕫㧍轳飂穾䋂䀲奣䷂䌊䳃僂☹㔲╊輭煊䁈圲숱掩슏柂優暏抩〯枏绂갳瞵顁氩坖⹚㡰㪵幫츤矎㩞⨲䄨╆呞⍳㜱</w:t>
      </w:r>
      <w:r>
        <w:rPr/>
        <w:t>ⴲ</w:t>
      </w:r>
      <w:r>
        <w:rPr/>
        <w:t>数睪걗㙏⮥쉫쵙搷㚿녉垏㭥垩㭒支숪㑐⭾帣伬樭㙉帶䀫ㅑㆩ穞南繕呕䄬쉫眲彲礵燂</w:t>
      </w:r>
      <w:r>
        <w:rPr/>
        <w:t>ꦮ</w:t>
      </w:r>
      <w:r>
        <w:rPr/>
        <w:t>昲硬䡄㏂娷敗车ꄮ쉱쉪꺣沩斣歓璣樷㐫</w:t>
      </w:r>
      <w:r>
        <w:rPr/>
        <w:t>Ⳃ</w:t>
      </w:r>
      <w:r>
        <w:rPr/>
        <w:t>뿂䡫皬⩬</w:t>
      </w:r>
      <w:r>
        <w:rPr/>
        <w:t>ⰹ⯍</w:t>
      </w:r>
      <w:r>
        <w:rPr/>
        <w:t>楊습神쉯⼥唸䵍䏂洪쉖彞Ⓜ克슣䝡犬썅䍢淂內侩䛍晸슬弨繬䨣</w:t>
      </w:r>
      <w:r>
        <w:rPr/>
        <w:t>ꥈ</w:t>
      </w:r>
      <w:r>
        <w:rPr/>
        <w:t>䙢䮮㥅⤪♷⩀슘⽰䕦㤥</w:t>
      </w:r>
      <w:r>
        <w:rPr/>
        <w:t>ⴴ</w:t>
      </w:r>
      <w:r>
        <w:rPr/>
        <w:t>ꥬ摃㩷쉒噄뿂揂쌫橠</w:t>
      </w:r>
      <w:r>
        <w:rPr/>
        <w:t>⡗</w:t>
      </w:r>
      <w:r>
        <w:rPr/>
        <w:t>⵰</w:t>
      </w:r>
      <w:r>
        <w:rPr/>
        <w:t>컂ꅾ斿轗堳嫂䍰쵺癊㑇쉭反슘津潶汈湁뭈㓂樷⼻䝁␲䡥</w:t>
      </w:r>
      <w:r>
        <w:rPr/>
        <w:t>Ⳃ</w:t>
      </w:r>
      <w:r>
        <w:rPr/>
        <w:t>慾穩扶䊮搲瑾伵싂槂㉥繞녔熮⥾䩴挬</w:t>
      </w:r>
      <w:r>
        <w:rPr/>
        <w:t>ꕣ</w:t>
      </w:r>
      <w:r>
        <w:rPr/>
        <w:t>녀걾</w:t>
      </w:r>
      <w:r>
        <w:rPr/>
        <w:t>⢩</w:t>
      </w:r>
      <w:r>
        <w:rPr/>
        <w:t>栤偄쉢⵫乌쉬⨶䱖䯂⍬ㅡ䂩숳㕱祖圤▻⎡敍䀲瘣䍄㥃䇂쉪㏂㆏슥츷䍃</w:t>
      </w:r>
      <w:r>
        <w:rPr/>
        <w:t>ꦏ</w:t>
      </w:r>
      <w:r>
        <w:rPr/>
        <w:t>参䀴畫戻癏㙁刪㘭顺祔䍆橬輻ꄬ唬珂但䵉欣⩨</w:t>
      </w:r>
      <w:r>
        <w:rPr/>
        <w:t>ꤷ</w:t>
      </w:r>
      <w:r>
        <w:rPr/>
        <w:t>⡴</w:t>
      </w:r>
      <w:r>
        <w:rPr/>
        <w:t>㕣⩮⩸䥠㍈枵兟囂禬䍅䩺</w:t>
      </w:r>
      <w:r>
        <w:rPr/>
        <w:t>ꕟ</w:t>
      </w:r>
      <w:r>
        <w:rPr/>
        <w:t>ꇎ忂儩汾䪮彔ご歀숲깅⩦걌</w:t>
      </w:r>
      <w:r>
        <w:rPr/>
        <w:t>ꖡ</w:t>
      </w:r>
      <w:r>
        <w:rPr/>
        <w:t>⺩縻澿걃</w:t>
      </w:r>
      <w:r>
        <w:rPr/>
        <w:t>Ⱖ</w:t>
      </w:r>
      <w:r>
        <w:rPr/>
        <w:t>橀前䕍乌싂呁</w:t>
      </w:r>
      <w:r>
        <w:rPr/>
        <w:t>⡫</w:t>
      </w:r>
      <w:r>
        <w:rPr/>
        <w:t>䠽乏걥摖暵华┦伷쉤煖哂晅䵡쏍刷獴䔹䰺⩌쉢㊮쉃牎㵰桅䙚촳⑴桫䡳䑾뭑쉚轅묥㇂숯弶塥烂湁獠敓烂彬睄㭲塒⿂쉡䒣㭞껂䁘䍥兰</w:t>
      </w:r>
      <w:r>
        <w:rPr/>
        <w:t>꧃</w:t>
      </w:r>
      <w:r>
        <w:rPr/>
        <w:t>槎っ뽤榬噆硁瑇煗⑥⍩呮噙楃呗썯䑠ㅇ⩦䵓⤺䑳슡⩴⤱떻⩹婤싂眱䯂䁯ꅎ☪㜷卲抩녷ꌸ着椴숬ꌳ㑷䖡湮</w:t>
      </w:r>
      <w:r>
        <w:rPr/>
        <w:t>ⱏ⑅</w:t>
      </w:r>
      <w:r>
        <w:rPr/>
        <w:t>쵡椥祋슣싂潾㚩呌䉄栴灾⩎䍮ㅊ癚⏂卫䮥段則⼺⭕쉍扤땎츴</w:t>
      </w:r>
      <w:r>
        <w:rPr/>
        <w:t>⢻</w:t>
      </w:r>
      <w:r>
        <w:rPr/>
        <w:t>弥䨻彡仂佨ꇂ㙦泃嚩ꅱ圴기싃⩓</w:t>
      </w:r>
      <w:r>
        <w:rPr/>
        <w:t>⡉</w:t>
      </w:r>
      <w:r>
        <w:rPr/>
        <w:t>䵢梣㝞牸㵙焲㣍恭깷啸␷琶歶믂眵⨯䦻㫃쉄♇㍺歪版쉤欪숻</w:t>
      </w:r>
      <w:r>
        <w:rPr/>
        <w:t>ⱏ</w:t>
      </w:r>
      <w:r>
        <w:rPr/>
        <w:t>䭤泃欣</w:t>
      </w:r>
      <w:r>
        <w:rPr/>
        <w:t>Ⲯ</w:t>
      </w:r>
      <w:r>
        <w:rPr/>
        <w:t>㙧뭂</w:t>
      </w:r>
      <w:r>
        <w:rPr/>
        <w:t>⠫</w:t>
      </w:r>
      <w:r>
        <w:rPr/>
        <w:t>迂瓃励䉥䶡㮻</w:t>
      </w:r>
      <w:r>
        <w:rPr/>
        <w:t>⠻</w:t>
      </w:r>
      <w:r>
        <w:rPr/>
        <w:t>뽰⽂䅟兄䫂㤪슮䂱걇⼳䍰湔璵쉪㬩⩋ぅ숥䊥䘸拂</w:t>
      </w:r>
      <w:r>
        <w:rPr/>
        <w:t>꧂</w:t>
      </w:r>
      <w:r>
        <w:rPr/>
        <w:t>䢱⭀⮩䬭畇绂畠껂䦮唨쉷晹䙸滂㕗冘樹汸礊婌⩷䀩去亿䨫母◂㌨欤⍅</w:t>
      </w:r>
      <w:r>
        <w:rPr/>
        <w:t>⢡</w:t>
      </w:r>
      <w:r>
        <w:rPr/>
        <w:t>丹䕢偤숦报䡃奸딷卸䙱⩕渴洺噗橾㡗곂涏煖쉚뭉ㅥ춱係扃奕⍐써㵎彤啳橰슩穒瀱⺏噧⍩긫╓㔺ㅯ睰䌣轮</w:t>
      </w:r>
      <w:r>
        <w:rPr/>
        <w:t>⡯</w:t>
      </w:r>
      <w:r>
        <w:rPr/>
        <w:t>怺治⩒♕弭囂剪쉃⥧㵚攳쉘䮱㕥楯⩰穱琪䩺橆囃嘮喿䮏牃棂唩</w:t>
      </w:r>
      <w:r>
        <w:rPr/>
        <w:t>ⶏ</w:t>
      </w:r>
      <w:r>
        <w:rPr/>
        <w:t>䴺썸冬吺䜬㍉䡕녶췂橈縳䱋⭾猵䌴</w:t>
      </w:r>
      <w:r>
        <w:rPr/>
        <w:t>Ⱶ</w:t>
      </w:r>
      <w:r>
        <w:rPr/>
        <w:t>䵖</w:t>
      </w:r>
      <w:r>
        <w:rPr/>
        <w:t>⣂</w:t>
      </w:r>
      <w:r>
        <w:rPr/>
        <w:t>䑱瘶ꏂ瞿恾権氦奣瑠㴤扺欵拂⹳樭</w:t>
      </w:r>
      <w:r>
        <w:rPr/>
        <w:t>Ⲙ</w:t>
      </w:r>
      <w:r>
        <w:rPr/>
        <w:t>㇂丷樱싍奀䁀⑎䆥婈彘뽘䭊扌쉄슱愸⩩䡬노㢩敓㤺仂</w:t>
      </w:r>
      <w:r>
        <w:rPr/>
        <w:t>ꔬ</w:t>
      </w:r>
      <w:r>
        <w:rPr/>
        <w:t>䯂偭싂숹洱穱恭欫恇㉍牄슡幔뼤녇扱슬牷㠸⩖樮㝠㙊浟狂祳橊䤥무⑧昻丹㘹桔믂冬㇍顆祀䕏⏂땮숣☵쉓㴪쉰쉈繷䦩昻䵋䝦㭟</w:t>
      </w:r>
      <w:r>
        <w:rPr/>
        <w:t>⣂</w:t>
      </w:r>
      <w:r>
        <w:rPr/>
        <w:t>涵穸癹</w:t>
      </w:r>
      <w:r>
        <w:rPr/>
        <w:t>ꗎ</w:t>
      </w:r>
      <w:r>
        <w:rPr/>
        <w:t>㕙싂</w:t>
      </w:r>
      <w:r>
        <w:rPr/>
        <w:t>ⴹ</w:t>
      </w:r>
      <w:r>
        <w:rPr/>
        <w:t>칋</w:t>
      </w:r>
      <w:r>
        <w:rPr/>
        <w:t>ꤺ⚏</w:t>
      </w:r>
      <w:r>
        <w:rPr/>
        <w:t>㭾滂眹砺歧䑩潋癇䥊湃砣ㅢ悘塙彨㊻婾婞㊮䌺奂颮䥑</w:t>
      </w:r>
      <w:r>
        <w:rPr/>
        <w:t>⡶</w:t>
      </w:r>
      <w:r>
        <w:rPr/>
        <w:t>칍冣⭲䎘璣슘</w:t>
      </w:r>
      <w:r>
        <w:rPr/>
        <w:t>ꦥ</w:t>
      </w:r>
      <w:r>
        <w:rPr/>
        <w:t>㡕䴩兵䐭伭怮치僂狂畯껃椩쉤땀㔯繌㋎橕뇂䇂ꇂ⒏潭䥉㝪뭹</w:t>
      </w:r>
      <w:r>
        <w:rPr/>
        <w:t>ꔻ</w:t>
      </w:r>
      <w:r>
        <w:rPr/>
        <w:t>숩䤷唶卙懍帪뭊㉕愺숲佒慄⼰䫂땐쉾埂矂⬲瑀쉖</w:t>
      </w:r>
      <w:r>
        <w:rPr/>
        <w:t>ⵦ⫂</w:t>
      </w:r>
      <w:r>
        <w:rPr/>
        <w:t>㶘䲥⽓㌪䉉丸忂쵒䬪墘倥潸⎱奀슿䠯칚㥍떡㙞婖쉱䗂娥坣垘㡞瘥싂搤⎱컍숨걱攰噉爳垿扤㕔㛂檮稯顙傡廂㩱櫂쉒숮넻♔㉸獳㥣♰䭪䟂爷쌩쉫</w:t>
      </w:r>
      <w:r>
        <w:rPr/>
        <w:t>Ⱚ</w:t>
      </w:r>
      <w:r>
        <w:rPr/>
        <w:t>䦱㎻㗂쉎ꅧ䙁凂뼤㍱쉺䝒ꌨ촻숽沏◂柂䌹</w:t>
      </w:r>
      <w:r>
        <w:rPr/>
        <w:t>ꦘ</w:t>
      </w:r>
      <w:r>
        <w:rPr/>
        <w:t>뮣㩍⩗壂挸</w:t>
      </w:r>
      <w:r>
        <w:rPr/>
        <w:t>ⶣ</w:t>
      </w:r>
      <w:r>
        <w:rPr/>
        <w:t>㙅ず嚡䅂슻潋⑃ㅧ⹕剚䅅컎⥒䭨婮䕫䑣쉕硧剒칔䢣卅쉨唪츮㛂丰㤮啉慷灋뮱㵩⤸東顬㴦䎏쎮卤䋂쉉쎘渻忂ꍭ쉾㡢㉄숺䉓㛂戭ㅔ燂☸㪏Ⓨ楓济⍃</w:t>
      </w:r>
      <w:r>
        <w:rPr/>
        <w:t>⣂⩷</w:t>
      </w:r>
      <w:r>
        <w:rPr/>
        <w:t>䵣棂形숭稨쉢䭆쉓싂䒿㍊滂</w:t>
      </w:r>
      <w:r>
        <w:rPr/>
        <w:t>ⶬ⑑</w:t>
      </w:r>
      <w:r>
        <w:rPr/>
        <w:t>䆱汾畳輰쉴ꍎ杣</w:t>
      </w:r>
      <w:r>
        <w:rPr/>
        <w:t>ꕑ⹏</w:t>
      </w:r>
      <w:r>
        <w:rPr/>
        <w:t>牔䑾䦣걒璥䆮⬩⥺</w:t>
      </w:r>
      <w:r>
        <w:rPr/>
        <w:t>ꤸ</w:t>
      </w:r>
      <w:r>
        <w:rPr/>
        <w:t>哂䱯쉅栱䁖ꏃ輷卧牲䅃㙲㔴湲쉌⤴慆嘺搭</w:t>
      </w:r>
      <w:r>
        <w:rPr/>
        <w:t>꧂</w:t>
      </w:r>
      <w:r>
        <w:rPr/>
        <w:t>쉘습쵑璘슬䏂䐶怴婸쉥쌯睒</w:t>
      </w:r>
      <w:r>
        <w:rPr/>
        <w:t>⡫</w:t>
      </w:r>
      <w:r>
        <w:rPr/>
        <w:t>彌②떣㕚桤囎吊托婥☵嫂쉏輨懂婩䁨㭠䏂础㐻슩깶輭牑櫂噖㤯㒣穸㇂杤</w:t>
      </w:r>
      <w:r>
        <w:rPr/>
        <w:t>ꕲ</w:t>
      </w:r>
      <w:r>
        <w:rPr/>
        <w:t>㣂娥숺ꎿ䊻畨␽䤭助ヂ堵䝾⭟桂朥轖〈兾毃坆夬</w:t>
      </w:r>
      <w:r>
        <w:rPr/>
        <w:t>ⶮ</w:t>
      </w:r>
      <w:r>
        <w:rPr/>
        <w:t>슿怶儲䥅楡噯䚱煎恆劮츴禵</w:t>
      </w:r>
      <w:r>
        <w:rPr/>
        <w:t>⡢</w:t>
      </w:r>
      <w:r>
        <w:rPr/>
        <w:t>䡠숴奁撻恵㵉⹣畞㤻穃汳癶浂㫂</w:t>
      </w:r>
      <w:r>
        <w:rPr/>
        <w:t>ⷂ</w:t>
      </w:r>
      <w:r>
        <w:rPr/>
        <w:t>唣숵瑤媡晪彅捱믂敹媬飂</w:t>
      </w:r>
      <w:r>
        <w:rPr/>
        <w:t>ⴣ</w:t>
      </w:r>
      <w:r>
        <w:rPr/>
        <w:t>泂䝇㇂䙌겿⼺䫎䡓㝱</w:t>
      </w:r>
      <w:r>
        <w:rPr/>
        <w:t>ꗂ</w:t>
      </w:r>
      <w:r>
        <w:rPr/>
        <w:t>渴싂</w:t>
      </w:r>
      <w:r>
        <w:rPr/>
        <w:t>ꕢ</w:t>
      </w:r>
      <w:r>
        <w:rPr/>
        <w:t>땄梡懂晱凎㕮䳃䎏⥡㵦깸䉺狂</w:t>
      </w:r>
      <w:r>
        <w:rPr/>
        <w:t>ꦡ</w:t>
      </w:r>
      <w:r>
        <w:rPr/>
        <w:t>攱绎꺻眷圸䫂쉘稪嗃⵩汢坬怺䍔〶熱</w:t>
      </w:r>
      <w:r>
        <w:rPr/>
        <w:t>ⵟꕄ</w:t>
      </w:r>
      <w:r>
        <w:rPr/>
        <w:t>䥹枘뼱幏숰⾱睵믎輣쉡숯㴴쏂⎩⪣ꇃ睄曍扎㟍䑨晊樴</w:t>
      </w:r>
      <w:r>
        <w:rPr/>
        <w:t>꥓</w:t>
      </w:r>
      <w:r>
        <w:rPr/>
        <w:t>䴸枬슥쉚伹䑔⬬㉇光</w:t>
      </w:r>
      <w:r>
        <w:rPr/>
        <w:t>ꖥ</w:t>
      </w:r>
      <w:r>
        <w:rPr/>
        <w:t>顥伲僂䍉ォ숥⥃슱䲘恁</w:t>
      </w:r>
      <w:r>
        <w:rPr/>
        <w:t>ꦿ</w:t>
      </w:r>
      <w:r>
        <w:rPr/>
        <w:t>彔㋂灨⩡쉓㓍䘣㉚橑땱奀뽠㌱卋䰳汉僂破</w:t>
      </w:r>
      <w:r>
        <w:rPr/>
        <w:t>⢏</w:t>
      </w:r>
      <w:r>
        <w:rPr/>
        <w:t>㝖乴洦뼫췂쉁믂轡恟礮砺噍</w:t>
      </w:r>
      <w:r>
        <w:rPr/>
        <w:t>⡃</w:t>
      </w:r>
      <w:r>
        <w:rPr/>
        <w:t>뭭䌳凎啞庬瀵㍁䪮眥䊿摤땬姂㵾땺</w:t>
      </w:r>
      <w:r>
        <w:rPr/>
        <w:t>ⵈ</w:t>
      </w:r>
      <w:r>
        <w:rPr/>
        <w:t>顡浯⨴䑏㑫由氽番光煄爴䎩燍恆劣煁䙅䅪뭟ꇂ쌤浣⍅쉉奨㥨垩쉾놱穰걨㙊땔呃숬ꅆ坕瀽䕤硰剖䡱潭ꌸ㝦卂愴䴦䥄男</w:t>
      </w:r>
      <w:r>
        <w:rPr/>
        <w:t>ⷂ⌰</w:t>
      </w:r>
      <w:r>
        <w:rPr/>
        <w:t>칤㭥摴嚵⩚</w:t>
      </w:r>
      <w:r>
        <w:rPr/>
        <w:t>꧂</w:t>
      </w:r>
      <w:r>
        <w:rPr/>
        <w:t>⡌⍧</w:t>
      </w:r>
      <w:r>
        <w:rPr/>
        <w:t>㎮廍塠</w:t>
      </w:r>
      <w:r>
        <w:rPr/>
        <w:t>ꔤ</w:t>
      </w:r>
      <w:r>
        <w:rPr/>
        <w:t>䝱䁸栶컂ꏂ樯佰䤱⪻疮㕑佩顚攲参쉲춱界柂㠪䭏㋂㈴㓍⬷촣㔷쉫䒥㵭</w:t>
      </w:r>
      <w:r>
        <w:rPr/>
        <w:t>ꔵ</w:t>
      </w:r>
      <w:r>
        <w:rPr/>
        <w:t>㵚杋⩓㴹桬㙎当䈨䁘㝥숱뽞攵煨⩰眤㵒呚䰻슡䠲㝬坑䈻숺儽⎩杸湙晉勂</w:t>
      </w:r>
      <w:r>
        <w:rPr/>
        <w:t>Ɑ</w:t>
      </w:r>
      <w:r>
        <w:rPr/>
        <w:t>济潩杯</w:t>
      </w:r>
      <w:r>
        <w:rPr/>
        <w:t>ꥍ</w:t>
      </w:r>
      <w:r>
        <w:rPr/>
        <w:t>건凂䪘睅ꥴ䑡杷츲䗎</w:t>
      </w:r>
      <w:r>
        <w:rPr/>
        <w:t>ꥍ</w:t>
      </w:r>
      <w:r>
        <w:rPr/>
        <w:t>㨴䅙禡싂</w:t>
      </w:r>
      <w:r>
        <w:rPr/>
        <w:t>Ⱟ</w:t>
      </w:r>
      <w:r>
        <w:rPr/>
        <w:t>在〥㒩␨ꆩ컂깂晚싂卲썆璿뗂㥡</w:t>
      </w:r>
      <w:r>
        <w:rPr/>
        <w:t>ꖬ</w:t>
      </w:r>
      <w:r>
        <w:rPr/>
        <w:t>廂頣㊥頰䟂⸽⻂穮繏⽊싂ꍚ瀵놣爻潧䂩믃␵䚘㕮싂囍䭂㉒⩒剣⪮䐷칥䭺汈啅矂坺啎灏㵈止쉍슡䑘咏嗎쉙瀨䆥樫硕⧂ꅤ噏䩍俍䃃</w:t>
      </w:r>
      <w:r>
        <w:rPr/>
        <w:t>ⱄ</w:t>
      </w:r>
      <w:r>
        <w:rPr/>
        <w:t>桨뭚潍⼵숯</w:t>
      </w:r>
      <w:r>
        <w:rPr/>
        <w:t>ⵢ⵸ꔨ</w:t>
      </w:r>
      <w:r>
        <w:rPr/>
        <w:t>쉙㠪쉏厘怴卍住㙋㖿牺싂冡湰䶏뇂え숣칧믎溻㘪沏</w:t>
      </w:r>
      <w:r>
        <w:rPr/>
        <w:t>⵰</w:t>
      </w:r>
      <w:r>
        <w:rPr/>
        <w:t>啤歯㍗㵢帰ꍞㅱ止皩㥌剧숪㛂㵕녓뮬ꇂ㧂㕠瀩╂垱䙨슣</w:t>
      </w:r>
      <w:r>
        <w:rPr/>
        <w:t>ꤰ⩁</w:t>
      </w:r>
      <w:r>
        <w:rPr/>
        <w:t>쵲㖱츩兰䬸쉬꥙㯂瑘㬳䲿싂瀊칇쉘顑ꏂ咻䩒師犩䛂⺡娯猺䡊㘤숸牋</w:t>
      </w:r>
      <w:r>
        <w:rPr/>
        <w:t>ꦬ</w:t>
      </w:r>
      <w:r>
        <w:rPr/>
        <w:t>澥⪥뿍坖ㄶ⚬䁫㞣⸵⩸⑗뼤쉰ꥺ䑨兢哂單㥅☥♊숴顓䍦녧株窏㜽슘␭牯穬穹㭌ㅴ睬漪䚮㧂墣攩恘潏뗂癫⨺䕟㥤汏呢枮湳</w:t>
      </w:r>
      <w:r>
        <w:rPr/>
        <w:t>ⱀ</w:t>
      </w:r>
      <w:r>
        <w:rPr/>
        <w:t>榘녮抡⍤⫍䊻漪</w:t>
      </w:r>
      <w:r>
        <w:rPr/>
        <w:t>ⱒ</w:t>
      </w:r>
      <w:r>
        <w:rPr/>
        <w:t>䩮櫂䑉숫䑴㩤撏輦渺劻喱ꍆな☻珂싂㪮嘬䁙楫㧂拂췎䌸稤䑈楃桬牭뽙⸪牴兖慹爬页쉾恥㉋㕓ꍀ滍㘥䘦䭞㨨䡀劏㔪싂땏坘祵㨨㭥䑎兗㵣恥</w:t>
      </w:r>
      <w:r>
        <w:rPr/>
        <w:t>Ɐ⑴</w:t>
      </w:r>
      <w:r>
        <w:rPr/>
        <w:t>㍟䵒呏⺬瀻ㅢ㉶</w:t>
      </w:r>
      <w:r>
        <w:rPr/>
        <w:t>ⵀ⒮</w:t>
      </w:r>
      <w:r>
        <w:rPr/>
        <w:t>㔪硄唺偏ꍢ</w:t>
      </w:r>
      <w:r>
        <w:rPr/>
        <w:t>⡓</w:t>
      </w:r>
      <w:r>
        <w:rPr/>
        <w:t>뇍⾥䈻딸㍙䥅湫幹쉫搱㥂⒩䔤䧂瀨慪吣</w:t>
      </w:r>
      <w:r>
        <w:rPr/>
        <w:t>ⵋ</w:t>
      </w:r>
      <w:r>
        <w:rPr/>
        <w:t>䇍䙳쉾쉭</w:t>
      </w:r>
      <w:r>
        <w:rPr/>
        <w:t>ⵐ</w:t>
      </w:r>
      <w:r>
        <w:rPr/>
        <w:t>뗂瀴딶彥橊㤮걕㕥心⽪㙯嘶䘥</w:t>
      </w:r>
      <w:r>
        <w:rPr/>
        <w:t>ꕌ</w:t>
      </w:r>
      <w:r>
        <w:rPr/>
        <w:t>烂쉖漭㙂ꍟ漷숮彾㥪㭸帮⮮轗硓秂嚩潅灸ꥹ嫂䤶䧂㍗</w:t>
      </w:r>
      <w:r>
        <w:rPr/>
        <w:t>⡳</w:t>
      </w:r>
      <w:r>
        <w:rPr/>
        <w:t>䵘쉥</w:t>
      </w:r>
      <w:r>
        <w:rPr/>
        <w:t>⡖</w:t>
      </w:r>
      <w:r>
        <w:rPr/>
        <w:t>瑩䍢冘♎</w:t>
      </w:r>
      <w:r>
        <w:rPr/>
        <w:t>ꗂ</w:t>
      </w:r>
      <w:r>
        <w:rPr/>
        <w:t>묳湬祇숶䝕剖䠣㑺㔪쉦䱞呄㈵稩⑆㥣繰䫂숱쉤㟂垣</w:t>
      </w:r>
      <w:r>
        <w:rPr/>
        <w:t>⢩</w:t>
      </w:r>
      <w:r>
        <w:rPr/>
        <w:t>䇂竂쉵拂⪣깉䁺⭆䁆⩊畞惂灃䵒祊숽佮焬䝨柎绂坢</w:t>
      </w:r>
      <w:r>
        <w:rPr/>
        <w:t>ꔶ</w:t>
      </w:r>
      <w:r>
        <w:rPr/>
        <w:t>뽚숷싍걮숯㡐䤨⨽㕧煳⦮쉃摍㩟晬剏氲</w:t>
      </w:r>
      <w:r>
        <w:rPr/>
        <w:t>ⲩ</w:t>
      </w:r>
      <w:r>
        <w:rPr/>
        <w:t>刣剌兗╧瘲쉞</w:t>
      </w:r>
      <w:r>
        <w:rPr/>
        <w:t>⡡</w:t>
      </w:r>
      <w:r>
        <w:rPr/>
        <w:t>戶捑怪침氽⽌灎䭙⿃뗎硾쉓幄ꄲ捥⹢䑗擃⸰痍㥰帣珂㵃嫂䝟㵒烂ォ쌸怭㪡쉇捂噚䙵⍥ꅌ到轄矂䡊⩊䀳䬵橆壂슘㥐婧⩁佞畡癌澘磂㵌걹春⌳操싎敤獈繟捡</w:t>
      </w:r>
      <w:r>
        <w:rPr/>
        <w:t>ⵉ</w:t>
      </w:r>
      <w:r>
        <w:rPr/>
        <w:t>쉵湷쉡瀸䡎穏炘歩丳亏숭쉩슘</w:t>
      </w:r>
      <w:r>
        <w:rPr/>
        <w:t>Ⱕ</w:t>
      </w:r>
      <w:r>
        <w:rPr/>
        <w:t>䙌浑㴪漯㟂⎣䥙垬⿂凂㕨╒創슿㣂タ䱤癐䡸党숩杤〪깐畍⽘偗㴭块䱗喩⤮㡏䵤䱪頪ꅡ惂㥅䵞匳狂뭒⥡䬹啈숲㡨䤤微栵싂♣俍疮硓䞵㉾ㅣ⭚쉆쉠噔操꺩뮡斿㚱⵬䵓䕲毂䅧㦵眯姃┶쉧电▩洪쉮</w:t>
      </w:r>
      <w:r>
        <w:rPr/>
        <w:t>꧍ꖿ</w:t>
      </w:r>
      <w:r>
        <w:rPr/>
        <w:t>泃믂</w:t>
      </w:r>
      <w:r>
        <w:rPr/>
        <w:t>ꕩ</w:t>
      </w:r>
      <w:r>
        <w:rPr/>
        <w:t>朲䍟啅扆䶏矂剑䦏뾡⨲辏斡瑹⯎偣쉎㩘ꅏ卶硂⩐洷㜱뽕畵槂⿂</w:t>
      </w:r>
      <w:r>
        <w:rPr/>
        <w:t>ꤶ</w:t>
      </w:r>
      <w:r>
        <w:rPr/>
        <w:t>瘻ꅱ걵㥔椨浟녟깞健숩楑⑟琱⩧쉈散猬슘咵⫂撻漊呰硅싂쉵杴</w:t>
      </w:r>
      <w:r>
        <w:rPr/>
        <w:t>ⱏ</w:t>
      </w:r>
      <w:r>
        <w:rPr/>
        <w:t>媏㘪</w:t>
      </w:r>
      <w:r>
        <w:rPr/>
        <w:t>ꤷ</w:t>
      </w:r>
      <w:r>
        <w:rPr/>
        <w:t>㙞췂쵑內ꥵ쵠㜪㫂䉫琨㕨并吣䤯숲催␳쉊슬沿㕔帱⩔뽔</w:t>
      </w:r>
      <w:r>
        <w:rPr/>
        <w:t>Ⱖ</w:t>
      </w:r>
      <w:r>
        <w:rPr/>
        <w:t>쌯繷㈥䥳④垏☭녣嘷</w:t>
      </w:r>
      <w:r>
        <w:rPr/>
        <w:t>Ⱔ</w:t>
      </w:r>
      <w:r>
        <w:rPr/>
        <w:t>桳堹䒿田䠽咬슿㗎</w:t>
      </w:r>
      <w:r>
        <w:rPr/>
        <w:t>Ⳃ</w:t>
      </w:r>
      <w:r>
        <w:rPr/>
        <w:t>奚堭㕱⑑㦣嫃穋䲿쵙㝤␮旎低关묻⿂榬䙔楓䉔</w:t>
      </w:r>
      <w:r>
        <w:rPr/>
        <w:t>ꦏ</w:t>
      </w:r>
      <w:r>
        <w:rPr/>
        <w:t>䊩坤扷套㠦긵쉚助㥄嫂参䵆惎</w:t>
      </w:r>
      <w:r>
        <w:rPr/>
        <w:t>ⷂ</w:t>
      </w:r>
      <w:r>
        <w:rPr/>
        <w:t>갫ꥱ故쉏츸繒ꥵ愽䬣쉾┻ㆿ㩴桧⌥䁧繷侩牗渪䤰噠体㨬浑떮塪䉆</w:t>
      </w:r>
      <w:r>
        <w:rPr/>
        <w:t>ⱈ</w:t>
      </w:r>
      <w:r>
        <w:rPr/>
        <w:t>頰吱瓂暻摌</w:t>
      </w:r>
      <w:r>
        <w:rPr/>
        <w:t>꧂</w:t>
      </w:r>
      <w:r>
        <w:rPr/>
        <w:t>潔呶榩⭣唳琩妱汲穄ㅯ⭁垏瘮⽊䞿畴쉷㍕䤪䃂䚿뭧㒏㩆癫係眮墩녌썭南昰偂堥䍣㜲쉈㴬丷䀺獳夲슬灁㒵晁䅶轮쉯뿂䇂┮礳呥晞抱务扵搥轏땃吴乵</w:t>
      </w:r>
      <w:r>
        <w:rPr/>
        <w:t>⠴</w:t>
      </w:r>
      <w:r>
        <w:rPr/>
        <w:t>ꄱ㪩墏䂥珂㝉뽯䵔␨⽕怶썡⾣쵺썊䠰숯䲮⥳䥀⽘쉊⨤竂哂幪䩳兘쌦剅㥀䔳䵱纘◂䈷</w:t>
      </w:r>
      <w:r>
        <w:rPr/>
        <w:t>ꔲ</w:t>
      </w:r>
      <w:r>
        <w:rPr/>
        <w:t>剧⚵畭ꅌ䥊煏╎祌搩嘭倯㝡갳♘瘪欹頪␦轸㍆摱⎬䁃匦</w:t>
      </w:r>
      <w:r>
        <w:rPr/>
        <w:t>⠭</w:t>
      </w:r>
      <w:r>
        <w:rPr/>
        <w:t>䄤㞻爷䰯⯍焲䥤ꥪ旂潇䃂숪烂桅♖㖘练ㅒ漶亏쉂㭎㬺䪱搻穞㬳硋䥏灢桤狂顠磂䬷婳숰</w:t>
      </w:r>
      <w:r>
        <w:rPr/>
        <w:t>ꗂ</w:t>
      </w:r>
      <w:r>
        <w:rPr/>
        <w:t>䮣䞻䮵䅒杣⑫凍쉾唥쉡轔㥺穦쉗顯㴳⥹ꍶ쉊쉫䰬㙙㙴垵슬窩캵䴤</w:t>
      </w:r>
      <w:r>
        <w:rPr/>
        <w:t>Ɽ</w:t>
      </w:r>
      <w:r>
        <w:rPr/>
        <w:t>㋂磂灑吪⍦涣欮㏍㵋⨬䙎⹷</w:t>
      </w:r>
      <w:r>
        <w:rPr/>
        <w:t>ⱱ</w:t>
      </w:r>
      <w:r>
        <w:rPr/>
        <w:t>挮磂쉬㣂嘫椴</w:t>
      </w:r>
      <w:r>
        <w:rPr/>
        <w:t>⡣</w:t>
      </w:r>
      <w:r>
        <w:rPr/>
        <w:t>ꍯ썔┫弳顇欪⬽쉤額扮ꥩ⧂堮䡬捎䱆㪥싂斘䙓䕳䱈㤶㍹斻员䙌㈭ㅁ䩱㥾쉬⭰㛂촣牣쉍쉷뭇곂㴵</w:t>
      </w:r>
      <w:r>
        <w:rPr/>
        <w:t>ꔪꦱ</w:t>
      </w:r>
      <w:r>
        <w:rPr/>
        <w:t>䉩ㆿ쉇牳灲ㄸ㜸彭⭡⑉</w:t>
      </w:r>
      <w:r>
        <w:rPr/>
        <w:t>ꦩ</w:t>
      </w:r>
      <w:r>
        <w:rPr/>
        <w:t>㨪숷㍖槂と⹔燎戫쉪㵪㉋垥䩪娣溬㣃繒䰪剸</w:t>
      </w:r>
      <w:r>
        <w:rPr/>
        <w:t>ꦩ⩾</w:t>
      </w:r>
      <w:r>
        <w:rPr/>
        <w:t>桶䏃䝂⼹ꍸ轀朶⩇䉫癏㪏녩쉀椴㏂嗍쉥盂潣昺䠵䩣㕶㨩땘⍐徬搭䍚禮╅潕</w:t>
      </w:r>
      <w:r>
        <w:rPr/>
        <w:t>ⷂ</w:t>
      </w:r>
      <w:r>
        <w:rPr/>
        <w:t>乤</w:t>
      </w:r>
      <w:r>
        <w:rPr/>
        <w:t>ⲵ</w:t>
      </w:r>
      <w:r>
        <w:rPr/>
        <w:t>繓穦に浭㡪示쉌咮칱冿䤯㡇ㅫ㤬⩞䭆</w:t>
      </w:r>
      <w:r>
        <w:rPr/>
        <w:t>Ⱟ</w:t>
      </w:r>
      <w:r>
        <w:rPr/>
        <w:t>烂⮥㄰嘽潩⏂两恸썚哂煅檡江灵숣瀩忂朵쉣珂䭵瑴ꥧ呏숫塤䄯䐣圴</w:t>
      </w:r>
      <w:r>
        <w:rPr/>
        <w:t>ꕏ</w:t>
      </w:r>
      <w:r>
        <w:rPr/>
        <w:t>䙩玩坸彗묣唰歺</w:t>
      </w:r>
      <w:r>
        <w:rPr/>
        <w:t>ꦩ</w:t>
      </w:r>
      <w:r>
        <w:rPr/>
        <w:t>쉁允㪵⫂ꏎ渻栮䀬䱴⥴漊拎庿欴䵆</w:t>
      </w:r>
      <w:r>
        <w:rPr/>
        <w:t>ⵆ</w:t>
      </w:r>
      <w:r>
        <w:rPr/>
        <w:t>佔輣夬湡䭴眱砸쉄愶椬泂灗捬䰳슱</w:t>
      </w:r>
      <w:r>
        <w:rPr/>
        <w:t>⡔</w:t>
      </w:r>
      <w:r>
        <w:rPr/>
        <w:t>欹⾡䰴ꆬ⫂☲湄㋂ꥸ懂䰹⭏斏瑵㔸㨲⭷啖偍椭灶뾡瑠挶顥数助噸싂摑숺</w:t>
      </w:r>
      <w:r>
        <w:rPr/>
        <w:t>ꤩ</w:t>
      </w:r>
      <w:r>
        <w:rPr/>
        <w:t>啥</w:t>
      </w:r>
      <w:r>
        <w:rPr/>
        <w:t>⠸⭴</w:t>
      </w:r>
      <w:r>
        <w:rPr/>
        <w:t>쉹쉉亣슡쉱ꍳ䰯栫煅夵⤣呖塰⩂䒥</w:t>
      </w:r>
      <w:r>
        <w:rPr/>
        <w:t>Ⱘ⑹</w:t>
      </w:r>
      <w:r>
        <w:rPr/>
        <w:t>䄣</w:t>
      </w:r>
      <w:r>
        <w:rPr/>
        <w:t>ⷂ</w:t>
      </w:r>
      <w:r>
        <w:rPr/>
        <w:t>㮩䢬敋扸슘⸹⿂縫㡈㩚⹄슥䚘纻╎㡬♅녈䗍깫䈬眨㕃䵨⪬䭅䞣慵깦쉏橀⥺牸</w:t>
      </w:r>
      <w:r>
        <w:rPr/>
        <w:t>⡟</w:t>
      </w:r>
      <w:r>
        <w:rPr/>
        <w:t>敩땎橌㡣㝗焳畸彸䣂⩺⥙습硤땔ꇎ琽䡄䓂睲䙚碱卺</w:t>
      </w:r>
      <w:r>
        <w:rPr/>
        <w:t>⡤</w:t>
      </w:r>
      <w:r>
        <w:rPr/>
        <w:t>㩉때ꍷ걊朥깍숦浤瑣碱뗂奯佩⥓湘焫烂噠싂瑹竂彈쉋쉃ヂぎ⵮犘쎻牋ㆻ땨ꌰ䩺噢싂칞氫湴撩㏂췂浥䞏搸⨻</w:t>
      </w:r>
      <w:r>
        <w:rPr/>
        <w:t>⡀</w:t>
      </w:r>
      <w:r>
        <w:rPr/>
        <w:t>⽧淂輯깯淂⻂栻슏㮩枘㮣⭗뽶⹃층⪥썐䑋꥘컃㏂䣂촺灥숰ꍢ㓂悬䵮獩獶䪿欸</w:t>
      </w:r>
      <w:r>
        <w:rPr/>
        <w:t>ꦱ</w:t>
      </w:r>
      <w:r>
        <w:rPr/>
        <w:t>캻䅵敱썵쉦싂汕牕䅊겻幰⮱牘⥔烂쉵偵侵吭湀⑹䥵㡄嚱␥畨⧂칅䌤쉍촪畕砷幯⭂啳㥍㴮参湘㵒뭥ꏍ걾숹灙挬囂⨮爫♇玿枡祱쉆䨦⤽쉌獨飃䑩⹌穤습祷⚻䜣⨸煫䪮䰳潒㫂</w:t>
      </w:r>
      <w:r>
        <w:rPr/>
        <w:t>ꤨ</w:t>
      </w:r>
      <w:r>
        <w:rPr/>
        <w:t>淂橑潞䥕瑦横넱䧂剎㤩桚⵮⑵㎩呗䰪畧㡆溡㋂旂祬棂健쉥쉞⫂樲咩뭏䁖숤奶奨全숶癬䐹숩顁⵱쉰䦣</w:t>
      </w:r>
      <w:r>
        <w:rPr/>
        <w:t>ꤹ꥘</w:t>
      </w:r>
      <w:r>
        <w:rPr/>
        <w:t>숴剑愬썄꺱煪ㅖ洳䎻恷汐㣂♐㐶桷뽗嫂쉌堮䬱佴䅄㩓촣拂㐮ふ䨷</w:t>
      </w:r>
      <w:r>
        <w:rPr/>
        <w:t>⡱</w:t>
      </w:r>
      <w:r>
        <w:rPr/>
        <w:t>彩梡⫂啕뿃㑵ꍣ䱄┫區穠싂嗂祐礽㥗磃樷쉖쉎恅䨲⦿䵣櫂䙺洳쉀녍㜳⯂䝙兀⍓⥈浴쉌</w:t>
      </w:r>
      <w:r>
        <w:rPr/>
        <w:t>ꔰ</w:t>
      </w:r>
      <w:r>
        <w:rPr/>
        <w:t>娫숺睄갬猰뽹쉶싂㚘㌤ꥴ兺⫍㵈㑢楳娲숤换㒏䐦偌䑏獒⏂♸㯂⨨㑒佄捨䷂</w:t>
      </w:r>
      <w:r>
        <w:rPr/>
        <w:t>꤬</w:t>
      </w:r>
      <w:r>
        <w:rPr/>
        <w:t>礦</w:t>
      </w:r>
      <w:r>
        <w:rPr/>
        <w:t>ꦡⷂ</w:t>
      </w:r>
      <w:r>
        <w:rPr/>
        <w:t>쉚瞣扂䜫癈⦏献쉠慪숯拂氬걱슿</w:t>
      </w:r>
      <w:r>
        <w:rPr/>
        <w:t>꧂⑫♶</w:t>
      </w:r>
      <w:r>
        <w:rPr/>
        <w:t>㩆徬煸砺숨猹灡숲쉋䉫䂬숴效싂䁉떥◂呓珂庩뽹㥘⹉䩪楁쉭㊬祊ꄲ깸</w:t>
      </w:r>
      <w:r>
        <w:rPr/>
        <w:t>ꦘ</w:t>
      </w:r>
      <w:r>
        <w:rPr/>
        <w:t>䵣樵䥴숶⩁䕧</w:t>
      </w:r>
      <w:r>
        <w:rPr/>
        <w:t>ⱚ♨</w:t>
      </w:r>
      <w:r>
        <w:rPr/>
        <w:t>敐垵斥祑櫂䕠갬㕫껂⪏獘놏唯뭵⬮</w:t>
      </w:r>
      <w:r>
        <w:rPr/>
        <w:t>⡍</w:t>
      </w:r>
      <w:r>
        <w:rPr/>
        <w:t>潵</w:t>
      </w:r>
      <w:r>
        <w:rPr/>
        <w:t>ⰳ</w:t>
      </w:r>
      <w:r>
        <w:rPr/>
        <w:t>礯⭈怊䡸祾塠轀摟␥⭆㊥睆䣂湮䙰쉷슏☮札䍳갸妬側녞捆⼻⩩戬딯㞻頳兩쉯颿䍆㤥佗䈷숬⩎</w:t>
      </w:r>
      <w:r>
        <w:rPr/>
        <w:t>ꕹ</w:t>
      </w:r>
      <w:r>
        <w:rPr/>
        <w:t>祌䨽</w:t>
      </w:r>
      <w:r>
        <w:rPr/>
        <w:t>⢿</w:t>
      </w:r>
      <w:r>
        <w:rPr/>
        <w:t>쉅穞⻎</w:t>
      </w:r>
      <w:r>
        <w:rPr/>
        <w:t>ⰹ</w:t>
      </w:r>
      <w:r>
        <w:rPr/>
        <w:t>㘦究㙓楫</w:t>
      </w:r>
      <w:r>
        <w:rPr/>
        <w:t>ⷂ</w:t>
      </w:r>
      <w:r>
        <w:rPr/>
        <w:t>걉䵵깺坷䠰啵㑞㠮쉑縨歕㙗嘶⽇繩䱟㝰䁙燂⛂ꏂ슡轾繤싂励</w:t>
      </w:r>
      <w:r>
        <w:rPr/>
        <w:t>ꗂ</w:t>
      </w:r>
      <w:r>
        <w:rPr/>
        <w:t>싂噱ꅵ佱睶楧⑐쉮䍇츹壂惃ㅳ숰轉⤲⥄놻穱㵹䵱깑㐷䘪숨〣쉯坍呀砥秂⹋獠卶坊䒩坍⍆쉶华碩䋎숶呮갪冮灗</w:t>
      </w:r>
      <w:r>
        <w:rPr/>
        <w:t>ⴴ</w:t>
      </w:r>
      <w:r>
        <w:rPr/>
        <w:t>긷慖斣催⑬敍猥ꅅꅁ狂</w:t>
      </w:r>
      <w:r>
        <w:rPr/>
        <w:t>ꥂ</w:t>
      </w:r>
      <w:r>
        <w:rPr/>
        <w:t>婮싎</w:t>
      </w:r>
      <w:r>
        <w:rPr/>
        <w:t>ⰳ╉</w:t>
      </w:r>
      <w:r>
        <w:rPr/>
        <w:t>싂㡾䬩噠촺뿂ぞ㵵澻☫塄䭞⭺</w:t>
      </w:r>
      <w:r>
        <w:rPr/>
        <w:t>ꦩ</w:t>
      </w:r>
      <w:r>
        <w:rPr/>
        <w:t>䱚䡷㩍㮡凂쉏쉈幧쉴</w:t>
      </w:r>
      <w:r>
        <w:rPr/>
        <w:t>ꥎ</w:t>
      </w:r>
      <w:r>
        <w:rPr/>
        <w:t>碩䵤곃噪弬洤</w:t>
      </w:r>
      <w:r>
        <w:rPr/>
        <w:t>ꔫ</w:t>
      </w:r>
      <w:r>
        <w:rPr/>
        <w:t>㕕偉顥楌䬨暱曂⭄</w:t>
      </w:r>
      <w:r>
        <w:rPr/>
        <w:t>ⱋ</w:t>
      </w:r>
      <w:r>
        <w:rPr/>
        <w:t>椻⩴슣娪⫂슮㥎䆩塵춣彃⤬欦氵쉖묫煷繕潲넹숶䔴ぃꅧꥬ毂涏ꥡ囂⩙㮏㤱牉깫〺昻埂쌻㙋⸷䙩癥楬숩扆怱硰⥕噫挫从㥍⍭呣슬欯奋䮮곎爸ㄽ㡗祈뗎⮥爲儦飂汒杁뭠⸦㚮쉔뽯䣂䁡ꍶ城檻⮬㙶싂案䧂䉥㑀掱焵䝕堭唦匥偄숪㭗慩彦獋쏂</w:t>
      </w:r>
      <w:r>
        <w:rPr/>
        <w:t>ꕐ</w:t>
      </w:r>
      <w:r>
        <w:rPr/>
        <w:t>넪湂⩚ꅵ</w:t>
      </w:r>
      <w:r>
        <w:rPr/>
        <w:t>ⵥ</w:t>
      </w:r>
      <w:r>
        <w:rPr/>
        <w:t>牍牴㡵ꎩ쎿뽈儤걭ど쉈쵚슡攸儹繍䶘쉆姂┭☤걅땅扰뭑㭲䜴㋂攤</w:t>
      </w:r>
      <w:r>
        <w:rPr/>
        <w:t>⠫</w:t>
      </w:r>
      <w:r>
        <w:rPr/>
        <w:t>焺┸祙䙓煒㥍䷂슩䯃⹪㍆쉸港썂ㄪ</w:t>
      </w:r>
      <w:r>
        <w:rPr/>
        <w:t>ⱳ</w:t>
      </w:r>
      <w:r>
        <w:rPr/>
        <w:t>乗呫枡㠪狂</w:t>
      </w:r>
      <w:r>
        <w:rPr/>
        <w:t>꧂</w:t>
      </w:r>
      <w:r>
        <w:rPr/>
        <w:t>䍘⴫⨷넺ꄪ漳䤯㊏╞揂㒱㊩煫枮땑坹⼹礭</w:t>
      </w:r>
      <w:r>
        <w:rPr/>
        <w:t>⣂</w:t>
      </w:r>
      <w:r>
        <w:rPr/>
        <w:t>卬献䃂瑓晀幷㠣檘潱歗攳本썬놡㏍瘮䈣睨䴸츶䏂優扣</w:t>
      </w:r>
      <w:r>
        <w:rPr/>
        <w:t>ꦥ</w:t>
      </w:r>
      <w:r>
        <w:rPr/>
        <w:t>䥴啐䱸ꥯ堬捖쉀畍半僂ぷ썆쉹搪唵숽╲쉨坐卦⨶掩煯㕣쵺㒥栰칉繀橩狂숲☪슻圥⽙窬来柂挦⽦㌹뭷슮匵츺숪撡┪칵䈫偷┩煵䙹䓂坘泂딶⹸䍭㮥畄纣슿쉢娽お녕㙍</w:t>
      </w:r>
      <w:r>
        <w:rPr/>
        <w:t>ꔵ</w:t>
      </w:r>
      <w:r>
        <w:rPr/>
        <w:t>녨㈸滃</w:t>
      </w:r>
      <w:r>
        <w:rPr/>
        <w:t>ꔥ</w:t>
      </w:r>
      <w:r>
        <w:rPr/>
        <w:t>瀯扊䕬╾剪⩞〥氰づꌶ숽숴싂熩</w:t>
      </w:r>
      <w:r>
        <w:rPr/>
        <w:t>⠪</w:t>
      </w:r>
      <w:r>
        <w:rPr/>
        <w:t>ꦡ</w:t>
      </w:r>
      <w:r>
        <w:rPr/>
        <w:t>싂ꥧ颬盂뗂獷⤦吵係獗录歧⥞祵暏䅔婨濍拂㉑㵞㑅㌹桳⩹啳浺䖩单煩㡏媩䫃塵辣橨㩨䪡슘嗍倊뗂⨫쉲◂犻顏懂煲㫂噀䈦싂쉴싎䒻쉭⿂숴무⬪䡳쉷桪쉐挬杈䑔뭮帽顅</w:t>
      </w:r>
      <w:r>
        <w:rPr/>
        <w:t>ⴳ</w:t>
      </w:r>
      <w:r>
        <w:rPr/>
        <w:t>欫땟栦쉐㊩㯂玱澩⬴憬噂䱒☫⽧煢幺숮朤悩䵷匭</w:t>
      </w:r>
      <w:r>
        <w:rPr/>
        <w:t>⢩</w:t>
      </w:r>
      <w:r>
        <w:rPr/>
        <w:t>楏侘癓繹允契㵢盂䵨嘨䚣⍒㝎☽</w:t>
      </w:r>
      <w:r>
        <w:rPr/>
        <w:t>꧂</w:t>
      </w:r>
      <w:r>
        <w:rPr/>
        <w:t>呌ど</w:t>
      </w:r>
      <w:r>
        <w:rPr/>
        <w:t>ⵯ</w:t>
      </w:r>
      <w:r>
        <w:rPr/>
        <w:t>ⰶ</w:t>
      </w:r>
      <w:r>
        <w:rPr/>
        <w:t>㕲晐䷂流겏䫍</w:t>
      </w:r>
      <w:r>
        <w:rPr/>
        <w:t>⡬</w:t>
      </w:r>
      <w:r>
        <w:rPr/>
        <w:t>숴沣伤抵䧂汫칌뽋煣摱⥴灚梩輫汶깴䔮㕐슏徏╴䡑㮬⮮㙷䜱湇噸瓃噍</w:t>
      </w:r>
      <w:r>
        <w:rPr/>
        <w:t>Ɐ</w:t>
      </w:r>
      <w:r>
        <w:rPr/>
        <w:t>㡓冥㉳噗</w:t>
      </w:r>
      <w:r>
        <w:rPr/>
        <w:t>⡫</w:t>
      </w:r>
      <w:r>
        <w:rPr/>
        <w:t>ꥌ</w:t>
      </w:r>
      <w:r>
        <w:rPr/>
        <w:t>쉳䡚桸㠣쉓㥡䐬뭞䖡쉌䄹⪻儶獴扒瑢쉳癍獞堯刬甦番䈩⒘촰ㅚ摉</w:t>
      </w:r>
      <w:r>
        <w:rPr/>
        <w:t>Ⲙ</w:t>
      </w:r>
      <w:r>
        <w:rPr/>
        <w:t>煴穳獮輱⍠㭏㷎㴣烃䱳㑮怮╬⹆</w:t>
      </w:r>
      <w:r>
        <w:rPr/>
        <w:t>⠳</w:t>
      </w:r>
      <w:r>
        <w:rPr/>
        <w:t>摾䩅秂璥㔺轑䧂用䬪帶然⩅⭔ꥫ╨䤣⬣权砰숦束ギ卦깯䱒頻婢ꆏ喬䨽潸⑩牬椴痃㥦쉦椪栯㕾㤹㈹椰♭땓䕮敄娭彑</w:t>
      </w:r>
      <w:r>
        <w:rPr/>
        <w:t>ꗂ</w:t>
      </w:r>
      <w:r>
        <w:rPr/>
        <w:t>ꍭ楯⨪睩㈨䎮</w:t>
      </w:r>
      <w:r>
        <w:rPr/>
        <w:t>꧂</w:t>
      </w:r>
      <w:r>
        <w:rPr/>
        <w:t>戻浡⬣摶㩬䥫</w:t>
      </w:r>
      <w:r>
        <w:rPr/>
        <w:t>ⱂ</w:t>
      </w:r>
      <w:r>
        <w:rPr/>
        <w:t>䢩쉬媥丩䨪♒㡒쉔뽅칗䑢楬컎⬹癧䦣䉀⤦扩䩴狂슏</w:t>
      </w:r>
      <w:r>
        <w:rPr/>
        <w:t>ꥏ</w:t>
      </w:r>
      <w:r>
        <w:rPr/>
        <w:t>㵩㵈쉓彚</w:t>
      </w:r>
      <w:r>
        <w:rPr/>
        <w:t>ꤩ</w:t>
      </w:r>
      <w:r>
        <w:rPr/>
        <w:t>ꏂ쉾䝨䡳㭣前ꄪ㡡繢晉䷂爴慾㮬</w:t>
      </w:r>
      <w:r>
        <w:rPr/>
        <w:t>ⶣ</w:t>
      </w:r>
      <w:r>
        <w:rPr/>
        <w:t>ꎏ╞慏煱䍭</w:t>
      </w:r>
      <w:r>
        <w:rPr/>
        <w:t>ꥀ</w:t>
      </w:r>
      <w:r>
        <w:rPr/>
        <w:t>츰녮八煵焻剘瑡껃ど춏輹噫⽑숹矍⭫濂灆ꍹ☦숬츲䁵걘乲獦磂总椶㒘亏쵥ㅤ㨻䒵幔㔥⥘</w:t>
      </w:r>
      <w:r>
        <w:rPr/>
        <w:t>ꥌ</w:t>
      </w:r>
      <w:r>
        <w:rPr/>
        <w:t>㢱넣杳窩掩캥䥰睮쏂㐴婐偩䶵㎮彷玣㍎㵩싃䫂桤庩牀㙶숵绂轔牨⭯ㆣ佗䙑畐忂☱摖㓎깈갤睚쉆滎㙷浱</w:t>
      </w:r>
      <w:r>
        <w:rPr/>
        <w:t>ꗂ</w:t>
      </w:r>
      <w:r>
        <w:rPr/>
        <w:t>凂䩁㍵楖䭀潉䋂穡䥆桰呒䍧歹牭婍炘㍘ㅳ</w:t>
      </w:r>
      <w:r>
        <w:rPr/>
        <w:t>ꗂ</w:t>
      </w:r>
      <w:r>
        <w:rPr/>
        <w:t>쵥弫睢瑕縬盂歇䙺뾥繤瘤朽㵸㍊咬㡟䍣쉸䥖甭쉷䉚奃䤦妱쉨㔵쉵垱䝆飂湆䀨⼳秂쉹楟彃乡涵刯⺏ꍪ⹍䡹礮⹢쵸쉸䷂疮㏂湪䇂慀⚏瘻싂卥㡙搶啑恟摣싂䄨恵숪⧂暏塯庡䜸쌭⩎╱係畑沩숬瀺쉅セ幨㉊椹䜶䙏ꅓ츽㑦瑘䱣幒㈺䯂䩪슩桙迂쉋坥네彐䵯</w:t>
      </w:r>
      <w:r>
        <w:rPr/>
        <w:t>ⰻ</w:t>
      </w:r>
      <w:r>
        <w:rPr/>
        <w:t>놘壂ㅦ䩩橌촭</w:t>
      </w:r>
      <w:r>
        <w:rPr/>
        <w:t>ꕤꖱ</w:t>
      </w:r>
      <w:r>
        <w:rPr/>
        <w:t>硢扉橏ꌮ輦砣䁞ꅌ⤱쉌⩯㭢朣</w:t>
      </w:r>
      <w:r>
        <w:rPr/>
        <w:t>⣂</w:t>
      </w:r>
      <w:r>
        <w:rPr/>
        <w:t>挻䡣ꥭ녠並婲䐪㬊㙆樰걩灅搮慏愷㩖擃⹰婣畈也⭀䅢偈칟煲ꍡ걂숰⫂ꅇ堹役楎杘㘰㎬뭧㷂檻攷쉅</w:t>
      </w:r>
      <w:r>
        <w:rPr/>
        <w:t>⡕</w:t>
      </w:r>
      <w:r>
        <w:rPr/>
        <w:t>ꅃ쉥㕳䑨</w:t>
      </w:r>
      <w:r>
        <w:rPr/>
        <w:t>ⴺ</w:t>
      </w:r>
      <w:r>
        <w:rPr/>
        <w:t>놥╫桮쉆〸䕮</w:t>
      </w:r>
      <w:r>
        <w:rPr/>
        <w:t>ꥋ⹉</w:t>
      </w:r>
      <w:r>
        <w:rPr/>
        <w:t>쉳爱搴䀭⨶劥轗⑍灉癁⿂썙ゥ썘獋㭵ꅘ捦睃쉉ㅱ畩㍳丣唻摳⩋捕散숸쉂祏啠녹䙨숪䝏祰䤭쉶슣䅆礳摊䩢쉸</w:t>
      </w:r>
      <w:r>
        <w:rPr/>
        <w:t>꤫</w:t>
      </w:r>
      <w:r>
        <w:rPr/>
        <w:t>䮘役䅎瀬⬪ꅈ噪┹㛂痂쉦卉쉢犣圯쉦椺싎煩␲뮘䉪汙⦻帥䘬㵉䓂熿捄挷曎坫漳㪱⨶뽴亮⨭뼤䯂ꅐ墏</w:t>
      </w:r>
      <w:r>
        <w:rPr/>
        <w:t>ꕂ</w:t>
      </w:r>
      <w:r>
        <w:rPr/>
        <w:t>教卵ꄹ㨷转䱤㗂瘻䌴典썩䁑䱯猪╔겻</w:t>
      </w:r>
      <w:r>
        <w:rPr/>
        <w:t>ꕹ</w:t>
      </w:r>
      <w:r>
        <w:rPr/>
        <w:t>㐷敵潓쉬轫䮡彁⨳䯂煭掻⛍䩬恍㍬佘쉄溩ぺ繪캡▣漴敊⹬歏堣䙸┲偢㥪妬⎘숩䷂</w:t>
      </w:r>
      <w:r>
        <w:rPr/>
        <w:t>ꦵ</w:t>
      </w:r>
      <w:r>
        <w:rPr/>
        <w:t>뗂䄥쵍㨵⽀츷䂣伵</w:t>
      </w:r>
      <w:r>
        <w:rPr/>
        <w:t>ꦩ</w:t>
      </w:r>
      <w:r>
        <w:rPr/>
        <w:t>殻杬</w:t>
      </w:r>
      <w:r>
        <w:rPr/>
        <w:t>ꗎ</w:t>
      </w:r>
      <w:r>
        <w:rPr/>
        <w:t>婟瑸㡳瑦穓煾㘤</w:t>
      </w:r>
      <w:r>
        <w:rPr/>
        <w:t>ꦣ</w:t>
      </w:r>
      <w:r>
        <w:rPr/>
        <w:t>䛂쉩场⑍</w:t>
      </w:r>
      <w:r>
        <w:rPr/>
        <w:t>꥟</w:t>
      </w:r>
      <w:r>
        <w:rPr/>
        <w:t>穾䑂䡉떏䄵쉵畓樱毂㑣䵏⦬㥆呣攽넥숩</w:t>
      </w:r>
      <w:r>
        <w:rPr/>
        <w:t>ⴣ</w:t>
      </w:r>
      <w:r>
        <w:rPr/>
        <w:t>昪惍檻뮘숪⩴䬫愩</w:t>
      </w:r>
      <w:r>
        <w:rPr/>
        <w:t>ꔭ</w:t>
      </w:r>
      <w:r>
        <w:rPr/>
        <w:t>噲轮穡쉃㡉䏍슘歅걨䝍쉐摮䅺㑭夺㝁汪䱮쉫ꍰ⌫♒㤣⑨恺狎䂥䕩걉ち伸ぴ䤴礽쉚睶㙶䴦쉖夲뼱渭䌷♆倨</w:t>
      </w:r>
      <w:r>
        <w:rPr/>
        <w:t>ꔺ</w:t>
      </w:r>
      <w:r>
        <w:rPr/>
        <w:t>ꌯ浡┳ꌦ쉕⏍慥⎏쉆⽗圭㍀⦏걕坯㕧쉥딨꥾晨歬楄乍묬抏恑繆獉㏂묶쉣扮幷⪩瑅쉨彬哂</w:t>
      </w:r>
      <w:r>
        <w:rPr/>
        <w:t>ⱬ▥</w:t>
      </w:r>
      <w:r>
        <w:rPr/>
        <w:t>恤斡彄㔣照灡䙫迂ꎘ繤숲懂淂䠸慶⻂⩈扥婄쵅甭㭱㩈㵬弥弹浕牒歮縣㵺䝸奃塌乳櫍캏桧㣍⌭ꍬ憡쉯橞㑈╂⨻穫䘸璣⽡뭖祾䱲灾⿍싂䝄䍷墡䑐㬭⭵楾獹睕슥</w:t>
      </w:r>
      <w:r>
        <w:rPr/>
        <w:t>ꔺ</w:t>
      </w:r>
      <w:r>
        <w:rPr/>
        <w:t>㕷㈶単攮㉐㭲佫瘥坒묪ぁ㌪䀴⑳땒侮ㅴ</w:t>
      </w:r>
      <w:r>
        <w:rPr/>
        <w:t>ꥏ</w:t>
      </w:r>
      <w:r>
        <w:rPr/>
        <w:t>捶梡䮩为♂㭉灪灴㍒圱䡴偁榣쉮砽䮣</w:t>
      </w:r>
      <w:r>
        <w:rPr/>
        <w:t>ⷂ⹬</w:t>
      </w:r>
      <w:r>
        <w:rPr/>
        <w:t>浡梬㚥䩁</w:t>
      </w:r>
      <w:r>
        <w:rPr/>
        <w:t>⣂</w:t>
      </w:r>
      <w:r>
        <w:rPr/>
        <w:t>ꄣ쉌湖넱䇍⎡海昫媘슘癲촽䡣朴싂㉸辏③♎妻⩍䡟燂⑸㘨奒쉯䱙㙓桢埂</w:t>
      </w:r>
      <w:r>
        <w:rPr/>
        <w:t>⡷</w:t>
      </w:r>
      <w:r>
        <w:rPr/>
        <w:t>幂摈捈䉁쉢녍㝺땲ꄷ摬쉗潶椵⴨㜶䗂㬲沩ꍒ濃儤㩆</w:t>
      </w:r>
      <w:r>
        <w:rPr/>
        <w:t>⠱</w:t>
      </w:r>
      <w:r>
        <w:rPr/>
        <w:t>슿</w:t>
      </w:r>
      <w:r>
        <w:rPr/>
        <w:t>ꕷ</w:t>
      </w:r>
      <w:r>
        <w:rPr/>
        <w:t>㧍⩺䉣ꅁ淂䔶㧎硭瞏䝁⽁⎡ꄹ恢ꥸ砊쵖檘칷뗂䬸恌슬䔪䇂䭺╨碏奱砬⹐쉥㭩⍌煲</w:t>
      </w:r>
      <w:r>
        <w:rPr/>
        <w:t>ꔶ</w:t>
      </w:r>
      <w:r>
        <w:rPr/>
        <w:t>呐㗎匪㝌䙞䥟슿䳂뾘䭃䋎氯玏奘怱桡偨潥刨迎窥敱싂䭮㠮塗䭞梏췂味⥸獹</w:t>
      </w:r>
      <w:r>
        <w:rPr/>
        <w:t>ⱆ</w:t>
      </w:r>
      <w:r>
        <w:rPr/>
        <w:t>䍓䌪㝵乪稴婸㡞␣剣忍넭癯昪獶漵㜹㨳칂灰㕹ꌶꍤ绍瘫乆ㅐ㖬楄稪㜬歡⸫䍟䩇겵娰剘祆摩奉涩ꍰ㏂䱌노倸灞汉灉獰뭫丸戶幃旂煄杇敵搦䄰獤썞礱⥟眨㩈束敵䔮쉤禩쉅쉷뭬求⨩䎮涥칲䈪剀㬸㬩偰숣㡯坲㈽⏎汐浉칣㒱슬䰽쉫瑳꥖娫タ䥦繆숲쉤轨晚穑塰쉙⨷⭅䝨⤺㡓禣㔩㥞㔫ꅦ秂慏㩏儫䍰䐷䝍␹䥍녉쉉祖漱䍴쉞⍬顈促恃稻⑸⭓敶</w:t>
      </w:r>
      <w:r>
        <w:rPr/>
        <w:t>꤫</w:t>
      </w:r>
      <w:r>
        <w:rPr/>
        <w:t>弹づ⥱⧍堣楊幘갭噯手깂婦繌丱婅繞</w:t>
      </w:r>
      <w:r>
        <w:rPr/>
        <w:t>ⰱ</w:t>
      </w:r>
      <w:r>
        <w:rPr/>
        <w:t>朩䤰녏佭ꆱ昰쵹剉爽뾮塞ぎ䰴ꍔ偐㧂䭦깪⭏瞱城硋戽㝢堹슱儰츻㭏摎⛂깕玩</w:t>
      </w:r>
      <w:r>
        <w:rPr/>
        <w:t>ꤵ</w:t>
      </w:r>
      <w:r>
        <w:rPr/>
        <w:t>礪䁣嚻瑐쉈塋ぶ䕑⽂숪㋎在杢♐숶呧制顤毂湮㥂佄瓂斮祍滃䨷㭴儳潲祂슡圣卢輱瘤</w:t>
      </w:r>
      <w:r>
        <w:rPr/>
        <w:t>꧂</w:t>
      </w:r>
      <w:r>
        <w:rPr/>
        <w:t>㵎敓橫쌪쉏摪牔坟⑍瑥潚♊穆沱堪䭪╚晴쉬㥡晣곂䀦</w:t>
      </w:r>
      <w:r>
        <w:rPr/>
        <w:t>⡀</w:t>
      </w:r>
      <w:r>
        <w:rPr/>
        <w:t>並兢ꥭ쵤䡒쉒쉶䯍</w:t>
      </w:r>
      <w:r>
        <w:rPr/>
        <w:t>ⷂ</w:t>
      </w:r>
      <w:r>
        <w:rPr/>
        <w:t>䥪扺䩠朹啄쵱瓂㥯凂烂倯歭批浑쉗桡慰㍐⏂抵矂桒땚숯刣䀨窣忎☭⑃睚ꅫ埂싂乡䍤숥☺甸⥀⥌⏂슡싂䱯쉱䆱⩢ꥠ彖眳╱䝶汬獵䅧㴤烂䅌썪歃䨰㋃浳䆥②塊祋䩸⵷ꥳ捶쉱ꥡ쉱㌲쉶䐲噰칾呬㕆㔴噔䁋顱깥ꅊ㉸</w:t>
      </w:r>
      <w:r>
        <w:rPr/>
        <w:t>ꗂ</w:t>
      </w:r>
      <w:r>
        <w:rPr/>
        <w:t>쉙桞歌䔽牏汞欨湥썟垣⭖</w:t>
      </w:r>
      <w:r>
        <w:rPr/>
        <w:t>ꖵ</w:t>
      </w:r>
      <w:r>
        <w:rPr/>
        <w:t>썩捰껎숶숨畸</w:t>
      </w:r>
      <w:r>
        <w:rPr/>
        <w:t>⢏</w:t>
      </w:r>
      <w:r>
        <w:rPr/>
        <w:t>쌵ㄫ쉪壂坉剏彸县劥契ꆣ뼣敚猷琴츻䬸⒣䧂瘦䵉矂晷긵䥯⥣く繉㙅</w:t>
      </w:r>
      <w:r>
        <w:rPr/>
        <w:t>⠳</w:t>
      </w:r>
      <w:r>
        <w:rPr/>
        <w:t>뭖쉗㈬㈥硙媡㤮で䍺畉숻猤嚏쉕䙁焣⬪◂佟琹⹰硱焲湉塨뗎爰싂稬殮冥彗⹏쵮瑑♯輪쉷卅繘甭攸乀允☳싂䎘横꺥캣껂㌭╁숷䭫㨊䍀㘪桵䔪쉳</w:t>
      </w:r>
      <w:r>
        <w:rPr/>
        <w:t>ꥁ</w:t>
      </w:r>
      <w:r>
        <w:rPr/>
        <w:t>䔮쉷ꅇ噹⑚津싃䖿䑨슬쉏昳㩷睬㉙坅潖祚⤲剭泂⏎繙櫃浙桫⩴갪桊灏ꄶ㡐쵳⑑⫂㍉撘頮뮮坎祌歱ぎ쉧깶晦⍉䱷ꏂ</w:t>
      </w:r>
      <w:r>
        <w:rPr/>
        <w:t>꧂</w:t>
      </w:r>
      <w:r>
        <w:rPr/>
        <w:t>㵂䅐乤</w:t>
      </w:r>
      <w:r>
        <w:rPr/>
        <w:t>꤯</w:t>
      </w:r>
      <w:r>
        <w:rPr/>
        <w:t>呌</w:t>
      </w:r>
      <w:r>
        <w:rPr/>
        <w:t>ⳃ</w:t>
      </w:r>
      <w:r>
        <w:rPr/>
        <w:t>㙡潙⩑㨸澱扦숪䬶填쉅偓쉇䙒恀噸睦噅</w:t>
      </w:r>
      <w:r>
        <w:rPr/>
        <w:t>⡤⪵</w:t>
      </w:r>
      <w:r>
        <w:rPr/>
        <w:t>朹땚㘥</w:t>
      </w:r>
      <w:r>
        <w:rPr/>
        <w:t>ꕖ</w:t>
      </w:r>
      <w:r>
        <w:rPr/>
        <w:t>瞡㈭</w:t>
      </w:r>
      <w:r>
        <w:rPr/>
        <w:t>ꔨ</w:t>
      </w:r>
      <w:r>
        <w:rPr/>
        <w:t>愴偯瀬</w:t>
      </w:r>
      <w:r>
        <w:rPr/>
        <w:t>⡾</w:t>
      </w:r>
      <w:r>
        <w:rPr/>
        <w:t>꤬</w:t>
      </w:r>
      <w:r>
        <w:rPr/>
        <w:t>奃㓂㘴㴥㥎佉땥㌸獩䙖琻幨湀从♑灦帩╧쉚㨽㒿琵⎻呸浣䉰ꌻ䜩㋂쉸戵扸䗂㔸僂</w:t>
      </w:r>
      <w:r>
        <w:rPr/>
        <w:t>ꥍ</w:t>
      </w:r>
      <w:r>
        <w:rPr/>
        <w:t>顋뽒䩺奘穧숮⻂轣硧眭泂㉷䜬佢獾䑖ꌵ啘娳硭俎</w:t>
      </w:r>
    </w:p>
    <w:p>
      <w:pPr>
        <w:pStyle w:val="PreformattedText"/>
        <w:bidi w:val="0"/>
        <w:spacing w:before="0" w:after="0"/>
        <w:jc w:val="left"/>
        <w:rPr/>
      </w:pPr>
      <w:r>
        <w:rPr/>
        <w:t>楅싂⩳繙䦱婸禮뽗晰懍杁땷뭤䜰捁歒顾佱♨슩</w:t>
      </w:r>
      <w:r>
        <w:rPr/>
        <w:t>ꤱ</w:t>
      </w:r>
      <w:r>
        <w:rPr/>
        <w:t>㕣愷噋쉬泂⨺䉁⨮충乀㭐娫</w:t>
      </w:r>
      <w:r>
        <w:rPr/>
        <w:t>ꦏ⍯</w:t>
      </w:r>
      <w:r>
        <w:rPr/>
        <w:t>㨺稣ㆣ痂㙸䌩</w:t>
      </w:r>
      <w:r>
        <w:rPr/>
        <w:t>ⲵ</w:t>
      </w:r>
      <w:r>
        <w:rPr/>
        <w:t>䋃繄彖⬽쉕䌮珂㬣暵祑뽢뗂䒡䵗쵦ꅱ奒汌䒡潩启</w:t>
      </w:r>
      <w:r>
        <w:rPr/>
        <w:t>Ɒ</w:t>
      </w:r>
      <w:r>
        <w:rPr/>
        <w:t>煍쉮圹</w:t>
      </w:r>
      <w:r>
        <w:rPr/>
        <w:t>⣂</w:t>
      </w:r>
      <w:r>
        <w:rPr/>
        <w:t>灞䰰⮵㝔渦洦奧</w:t>
      </w:r>
      <w:r>
        <w:rPr/>
        <w:t>ⵀ</w:t>
      </w:r>
      <w:r>
        <w:rPr/>
        <w:t>뭾摥⭂愴슩䝰춻ꍫ碬쉓绂倥癹桸䥷偢机硥䍱칱㛂慁䕒䌣뭒滂㠪幮畬灸㩊奘䔨ㆿ湴쉂兢偶</w:t>
      </w:r>
      <w:r>
        <w:rPr/>
        <w:t>Ⱓ</w:t>
      </w:r>
      <w:r>
        <w:rPr/>
        <w:t>썸쉣獌漥攵彷呏㥖䖏枿矂䬻湚頻컎╧쵬灡嫃쉭㋂䩇疥サ츷㟎慥ㅈ</w:t>
      </w:r>
      <w:r>
        <w:rPr/>
        <w:t>ꕯ</w:t>
      </w:r>
      <w:r>
        <w:rPr/>
        <w:t>戩쉌싂煷枱◂久䷂娣슘㍴䱘匹畾㥧䭨㩀幩䩩♃攴깲뼽䮣楏㕨갪弪녯仂䥨⌸愤䤥浳뿂쉺숳偆潤擂煣漵뽸漳䍡䲘ꎣ婫曂㗂</w:t>
      </w:r>
      <w:r>
        <w:rPr/>
        <w:t>ⵡ</w:t>
      </w:r>
      <w:r>
        <w:rPr/>
        <w:t>侮兗恫祊硪癬䂱⚣ㅹ㝣慷婇案界瑚嘽僂帴湤摓칬䴦ㆱ぀敖㕔竂㕨未㑦䴲싍䭚恨</w:t>
      </w:r>
      <w:r>
        <w:rPr/>
        <w:t>ⴴ</w:t>
      </w:r>
      <w:r>
        <w:rPr/>
        <w:t>ꥣ쌷参ケ쉱䀻急轆啋⩭磂⽱瑵㘲抩硩숯ꥯ⥧</w:t>
      </w:r>
      <w:r>
        <w:rPr/>
        <w:t>ꤶ</w:t>
      </w:r>
      <w:r>
        <w:rPr/>
        <w:t>ꇂ䙸땷婭湎娬䀯㒩뭶丩溥썕땎牆㔦杶浆䙖깐〺䂱쉯㩋걦ガ桾䶱ꍔ묯煏桒䡟扴睹㍡救䉴䉡䟎⥆쉌炬猲瓂딽㵨㠨ㅞ쉘塨⬷</w:t>
      </w:r>
      <w:r>
        <w:rPr/>
        <w:t>ꥋ</w:t>
      </w:r>
      <w:r>
        <w:rPr/>
        <w:t>稯喥컃在䈭䃂乒</w:t>
      </w:r>
      <w:r>
        <w:rPr/>
        <w:t>ꥄ</w:t>
      </w:r>
      <w:r>
        <w:rPr/>
        <w:t>㷂䑋⻂숦坣ꄶ㑇杢䠣䐹䍁摃꥗皡쉡</w:t>
      </w:r>
      <w:r>
        <w:rPr/>
        <w:t>ꥅ</w:t>
      </w:r>
      <w:r>
        <w:rPr/>
        <w:t>䕲㡣体住⫂吪㷎瘮촰凂匭䴭乱</w:t>
      </w:r>
      <w:r>
        <w:rPr/>
        <w:t>ⷂ</w:t>
      </w:r>
      <w:r>
        <w:rPr/>
        <w:t>䥥癹쵴ꍓꌰ湥㨶坖㢬싂䡸</w:t>
      </w:r>
      <w:r>
        <w:rPr/>
        <w:t>ⱴ</w:t>
      </w:r>
      <w:r>
        <w:rPr/>
        <w:t>ꌹ쉣넸┨埂⨽䝐圴䄊塾妿ꥺ攰檬晚쉁걞飍숷㕡判㙨뿂帮쌤ꄥ⪻␥䰦㴷䤤㑣㝳璘䉧㧎猸⩠깃㏂䘭揂圭䞣潹捪儳䵲捩䨭百櫂瑠㠦䜤塍瞩楏㡨䡌숶숤</w:t>
      </w:r>
      <w:r>
        <w:rPr/>
        <w:t>⠭</w:t>
      </w:r>
      <w:r>
        <w:rPr/>
        <w:t>甲㡴幧为䉞</w:t>
      </w:r>
      <w:r>
        <w:rPr/>
        <w:t>ꥆ</w:t>
      </w:r>
      <w:r>
        <w:rPr/>
        <w:t>噳欳쉾奪䓎整쉫㌦㓂쉉榩⌬䩧쉴佘숨䤫㥂妿役쉍猰癱晞㇃掩㍙疱⽟䁃輭뮮娽칬㨭⪥㬭⪬⯂打㪏</w:t>
      </w:r>
      <w:r>
        <w:rPr/>
        <w:t>ꤽ</w:t>
      </w:r>
      <w:r>
        <w:rPr/>
        <w:t>坶⨦档燂擂䴱䥟参㙅灐汔瓂㵄┰䙦活쉡㍮숲嘪뭣桀⥬恢떣䝶喱卓灒敏嫂桰㭊쎥匬ꅁ焴廍ꍅ⽹㷃坦牵䍔䐺䚿飂⥑숪廂╳䜨昺⑟</w:t>
      </w:r>
      <w:r>
        <w:rPr/>
        <w:t>ⵦ⯂</w:t>
      </w:r>
      <w:r>
        <w:rPr/>
        <w:t>䩗塵㉊뽥䬫嘻こ</w:t>
      </w:r>
      <w:r>
        <w:rPr/>
        <w:t>⡐</w:t>
      </w:r>
      <w:r>
        <w:rPr/>
        <w:t>쉚頮칲儮䏂긽穨坃ꥴ愩⿂ꥷ㝧◂轟恆坭捤ꥫ㎩⹠㴽䑧┴偣㨸갷伥塔䕰싂㍯祚玩灦쉏礣깫䘦쉐⩏䑚扷䣂顬䝌䌯쉊</w:t>
      </w:r>
      <w:r>
        <w:rPr/>
        <w:t>ꗃ</w:t>
      </w:r>
      <w:r>
        <w:rPr/>
        <w:t>灅</w:t>
      </w:r>
      <w:r>
        <w:rPr/>
        <w:t>⢡</w:t>
      </w:r>
      <w:r>
        <w:rPr/>
        <w:t>懂扶땥堦㊡㣎䩏⹘愥䰯㥍䡕漥㕁彡㭪灇桡䕚䵋栬摯䗂幡晦奚䐯쉑딸㛍䝌쉏</w:t>
      </w:r>
      <w:r>
        <w:rPr/>
        <w:t>ꥇ</w:t>
      </w:r>
      <w:r>
        <w:rPr/>
        <w:t>灙穑㑹淍㮏塃塄捨抱牍쉅繑朥썵숽㓎걒〥㑞剓㙭䅦⩐恳炡烂▣䄪</w:t>
      </w:r>
      <w:r>
        <w:rPr/>
        <w:t>ꦣ</w:t>
      </w:r>
      <w:r>
        <w:rPr/>
        <w:t>깚묦㘺슣춵穊㯂ꌤ䅮쉴</w:t>
      </w:r>
      <w:r>
        <w:rPr/>
        <w:t>꥟</w:t>
      </w:r>
      <w:r>
        <w:rPr/>
        <w:t>敉㤶숮䩟渦⥰㘭䨷쉺☤슬</w:t>
      </w:r>
      <w:r>
        <w:rPr/>
        <w:t>ⱙ</w:t>
      </w:r>
      <w:r>
        <w:rPr/>
        <w:t>ㅞ</w:t>
      </w:r>
      <w:r>
        <w:rPr/>
        <w:t>ⵃ⥀</w:t>
      </w:r>
      <w:r>
        <w:rPr/>
        <w:t>偔㓂㘺倭쉩⵪⩗歓熏⪏妩쉎杺畱슱</w:t>
      </w:r>
      <w:r>
        <w:rPr/>
        <w:t>ꔻ</w:t>
      </w:r>
      <w:r>
        <w:rPr/>
        <w:t>毂네</w:t>
      </w:r>
      <w:r>
        <w:rPr/>
        <w:t>ⵄ</w:t>
      </w:r>
      <w:r>
        <w:rPr/>
        <w:t>ㄣ啌딫깚瞻뽺㭂癋輵㩘潀䠵习顡☥牀啧쉅䆏땏䔩싂瑎扙噴繯䘥뭘쉺拂䶬㝕烂曂⨶䡴噱姎</w:t>
      </w:r>
      <w:r>
        <w:rPr/>
        <w:t>ⱂ</w:t>
      </w:r>
      <w:r>
        <w:rPr/>
        <w:t>杲佷⎻卣㝹眭갣卖暏ꆘ㝢②狂咿㑬쉮䩫淂⼳挻瓍ㄭ砨噌㝒ꍷ䭌着䥖뾘哂</w:t>
      </w:r>
      <w:r>
        <w:rPr/>
        <w:t>ꗍ</w:t>
      </w:r>
      <w:r>
        <w:rPr/>
        <w:t>䢏⯂げ呟㑸城彵칎剏䨵犵柎颏杓顆䭯㴯牟疣琻轋捣唵䅰顤촨沣噐䌳쉱砳㜩䁬塙穣슡縺</w:t>
      </w:r>
      <w:r>
        <w:rPr/>
        <w:t>ⲩ</w:t>
      </w:r>
      <w:r>
        <w:rPr/>
        <w:t>ぴ汱壎䭏坴쉩桵⬤颱䳍㭡䗎䖏壂睅瑾곍㆘嘻敪砺䌮挭昬╳▥噐</w:t>
      </w:r>
      <w:r>
        <w:rPr/>
        <w:t>ꤤ</w:t>
      </w:r>
      <w:r>
        <w:rPr/>
        <w:t>朩垵묤쉐弮滎幱⍭䒵㤳朰噐</w:t>
      </w:r>
      <w:r>
        <w:rPr/>
        <w:t>ꔹ</w:t>
      </w:r>
      <w:r>
        <w:rPr/>
        <w:t>땗Ⓜ其浚嘴奬⹭쉹曍⥈婈擂쉄獒ꥬ〫确䰪奧뭾⩳瑔㡎懂溻睘</w:t>
      </w:r>
      <w:r>
        <w:rPr/>
        <w:t>ꦏ</w:t>
      </w:r>
      <w:r>
        <w:rPr/>
        <w:t>梵㥙⥢来㯂쵴뭸뮩榻楘뼊䩍㈽슬⏂湈⽰繏冥慕⑉嘯㔸囂摯佈桙숽슡䲵ꅋ쵀⛂␨䖏썌츭쉄批⑘儸쉐娰츴幭ꅃ䠵奫⸪佭䵱劻ꍴ칾䉭疘婲ꄽ쉇</w:t>
      </w:r>
      <w:r>
        <w:rPr/>
        <w:t>ⱬ</w:t>
      </w:r>
      <w:r>
        <w:rPr/>
        <w:t>㇃頥䨤浪瀽礱췂幥슘</w:t>
      </w:r>
      <w:r>
        <w:rPr/>
        <w:t>ꔹ</w:t>
      </w:r>
      <w:r>
        <w:rPr/>
        <w:t>䝃⫂歂뭌뽂䚱⍮슡悘㡲⩘䙱㑞塬쉬㈯䉟䴺挱⼨⴨쉖⨫쉡䔤䒏瘭晶쉩㔵⹬焪</w:t>
      </w:r>
      <w:r>
        <w:rPr/>
        <w:t>꧃</w:t>
      </w:r>
      <w:r>
        <w:rPr/>
        <w:t>垩깄㈯㝥塰磂睍乸䐬䳃堩㝖ꅣ䚘뽑奇䄵긤䭇滂ꍐ牄湧㐸㑯硸䍷䰪丮⹘슮楋┻䝶嚿怱䨶쉤⨩卨噓仍拂ㅇ</w:t>
      </w:r>
      <w:r>
        <w:rPr/>
        <w:t>ꦿ</w:t>
      </w:r>
      <w:r>
        <w:rPr/>
        <w:t>婄⼬쉞楮搯䱀牢쉺딪喿䞱ノ㕪朩湀捨</w:t>
      </w:r>
      <w:r>
        <w:rPr/>
        <w:t>ꕫ</w:t>
      </w:r>
      <w:r>
        <w:rPr/>
        <w:t>슱싂</w:t>
      </w:r>
      <w:r>
        <w:rPr/>
        <w:t>ꕁ</w:t>
      </w:r>
      <w:r>
        <w:rPr/>
        <w:t>煣싂䱱㍮䙎愸ꥸ澣ざ摾㍊稤槂䣂灤넪唵㭐㝰걍傩厏숪祙쉈愸칉♋㕺頵㈴穁楧徵轈眶땥獅堺㥤딯믂</w:t>
      </w:r>
      <w:r>
        <w:rPr/>
        <w:t>⠪</w:t>
      </w:r>
      <w:r>
        <w:rPr/>
        <w:t>걉䵐</w:t>
      </w:r>
      <w:r>
        <w:rPr/>
        <w:t>ꤷ</w:t>
      </w:r>
      <w:r>
        <w:rPr/>
        <w:t>숥顭숪⦥␵㠣揂뭑憮묪⾩ꎏ楴狂쉫䂏兔</w:t>
      </w:r>
      <w:r>
        <w:rPr/>
        <w:t>ⵥ</w:t>
      </w:r>
      <w:r>
        <w:rPr/>
        <w:t>䚻祢疻测址熩畓</w:t>
      </w:r>
      <w:r>
        <w:rPr/>
        <w:t>ꤣ</w:t>
      </w:r>
      <w:r>
        <w:rPr/>
        <w:t>썅煪歾䋂曍敍</w:t>
      </w:r>
      <w:r>
        <w:rPr/>
        <w:t>ⶬ</w:t>
      </w:r>
      <w:r>
        <w:rPr/>
        <w:t>숰睒癦兩숮㍪㙵쉃쉫㍱乌堰䳂傩ꌣ㦥⹉츬繉칔쉣㤳㋍뼴畭쉭熱숫榱攥</w:t>
      </w:r>
      <w:r>
        <w:rPr/>
        <w:t>ꥈ</w:t>
      </w:r>
      <w:r>
        <w:rPr/>
        <w:t>쉑畈묪䑏稸☽桒䡲扣㥣쉴⾏쵁㝾坙株敚湬捸栱纵⭌欳㣂䈮㓃㑟攪쵐媏⥳杒</w:t>
      </w:r>
      <w:r>
        <w:rPr/>
        <w:t>⡲</w:t>
      </w:r>
      <w:r>
        <w:rPr/>
        <w:t>䭶⭬</w:t>
      </w:r>
      <w:r>
        <w:rPr/>
        <w:t>ꤺ</w:t>
      </w:r>
      <w:r>
        <w:rPr/>
        <w:t>䤰</w:t>
      </w:r>
      <w:r>
        <w:rPr/>
        <w:t>ꕹ</w:t>
      </w:r>
      <w:r>
        <w:rPr/>
        <w:t>欻쉾穸</w:t>
      </w:r>
      <w:r>
        <w:rPr/>
        <w:t>ꕢ䷂</w:t>
      </w:r>
      <w:r>
        <w:rPr/>
        <w:t>楔뼵摤圸⺣䆏輯䥫祡え㓂曂</w:t>
      </w:r>
      <w:r>
        <w:rPr/>
        <w:t>ꔳ</w:t>
      </w:r>
      <w:r>
        <w:rPr/>
        <w:t>슩썟傩</w:t>
      </w:r>
      <w:r>
        <w:rPr/>
        <w:t>ꕭ</w:t>
      </w:r>
      <w:r>
        <w:rPr/>
        <w:t>㉄⬸牕泍䨱㑤㙳䊱畎쌬넰뽦噓썌弨㧂䅦䴥</w:t>
      </w:r>
      <w:r>
        <w:rPr/>
        <w:t>ꥀ</w:t>
      </w:r>
      <w:r>
        <w:rPr/>
        <w:t>⽷抬偶떩㏂</w:t>
      </w:r>
      <w:r>
        <w:rPr/>
        <w:t>ⰸ</w:t>
      </w:r>
      <w:r>
        <w:rPr/>
        <w:t>捴灒믍嘷</w:t>
      </w:r>
      <w:r>
        <w:rPr/>
        <w:t>꧂</w:t>
      </w:r>
      <w:r>
        <w:rPr/>
        <w:t>噀䄪걾䩂礩昺걅杙數䡗儨</w:t>
      </w:r>
      <w:r>
        <w:rPr/>
        <w:t>⠦</w:t>
      </w:r>
      <w:r>
        <w:rPr/>
        <w:t>线썳ꅹ㐩猬瘨扇灰兵楔搮弬㨪䬷砷獥剘泂걫盂啘涬⑂䒩儩뼬䰹恣圴䆘㠭싂⼰䒣顗帶ꍆ㥌浉瑰䥴䚩⌽쵙⌴䊬〻썆</w:t>
      </w:r>
      <w:r>
        <w:rPr/>
        <w:t>ⴽ</w:t>
      </w:r>
      <w:r>
        <w:rPr/>
        <w:t>眩楁歚땮轕㍕稭兗栺䭵♙瑨佺쉣쉈䕠獊壂㎏㌰暬槂㝠桔쵱杭瀽</w:t>
      </w:r>
      <w:r>
        <w:rPr/>
        <w:t>⠴</w:t>
      </w:r>
      <w:r>
        <w:rPr/>
        <w:t>䵢츪쉌歉甮繊㨫暱睦쉭垘祓之䘫潘⭇넱싂곂䝬쉷ꏎ沿㵥伫ꄽ偩恔숳吽䜱걗顫䞱⬥硚꥙皩䖿슱䵫뭮淂歪呏㠣䩁㐽쌹</w:t>
      </w:r>
      <w:r>
        <w:rPr/>
        <w:t>ⴽ⨨</w:t>
      </w:r>
      <w:r>
        <w:rPr/>
        <w:t>癇爳焭</w:t>
      </w:r>
      <w:r>
        <w:rPr/>
        <w:t>Ⱙ</w:t>
      </w:r>
      <w:r>
        <w:rPr/>
        <w:t>뭺搳捶瘪畞뽇䜲所㩫땑琊剰䩵⍟穸皩塖</w:t>
      </w:r>
      <w:r>
        <w:rPr/>
        <w:t>ꦣ</w:t>
      </w:r>
      <w:r>
        <w:rPr/>
        <w:t>㝇犬긯⽊幡㩁ギ榏轂竂쉙栰ꄳ卭녤く堤畾ꌻ纩숦揂乩┪恇做灧〣案깣촺ꥴ樫縮歌燂侣쉴깣䛂䭺稫婊썥떵个潷ㅣ佧놣煍戤㘩㩞䁴⒘瑇䃂䑸㩌⸮毂个庩녢ꍒ</w:t>
      </w:r>
      <w:r>
        <w:rPr/>
        <w:t>Ⱬⱙ</w:t>
      </w:r>
      <w:r>
        <w:rPr/>
        <w:t>䳂硋⶿땋ꌤ瑩㎻䍴祍扵숮㥖䡎瑐滂뿂ꎬ怳⹱挴</w:t>
      </w:r>
      <w:r>
        <w:rPr/>
        <w:t>Ɒ</w:t>
      </w:r>
      <w:r>
        <w:rPr/>
        <w:t>塋㎿슿ꅍ斩祍</w:t>
      </w:r>
      <w:r>
        <w:rPr/>
        <w:t>ⵂ</w:t>
      </w:r>
      <w:r>
        <w:rPr/>
        <w:t>Ⱘ</w:t>
      </w:r>
      <w:r>
        <w:rPr/>
        <w:t>싂䗂煳쵌뽾㩃䂣</w:t>
      </w:r>
      <w:r>
        <w:rPr/>
        <w:t>ⱹ</w:t>
      </w:r>
      <w:r>
        <w:rPr/>
        <w:t>漥也㕄晋䬤</w:t>
      </w:r>
      <w:r>
        <w:rPr/>
        <w:t>ꤨ</w:t>
      </w:r>
      <w:r>
        <w:rPr/>
        <w:t>兑穳梮♒뿂畃걙䑉숤束轤ꆘ⹺〴䈳䑯㕇䄩㡾⾡堽⒡䐸檣㩕彈㩡䍖䝎</w:t>
      </w:r>
      <w:r>
        <w:rPr/>
        <w:t>ꕶ</w:t>
      </w:r>
      <w:r>
        <w:rPr/>
        <w:t>烍싎䌲䩷㍄싂坅亥㵙璬婢倰䅓穩ㄨ갺⩍뭊㨩쉰恉</w:t>
      </w:r>
      <w:r>
        <w:rPr/>
        <w:t>⢥</w:t>
      </w:r>
      <w:r>
        <w:rPr/>
        <w:t>飂住⹄輩䭞녑匸⺩憩拍싂칑捓쉆㈮慾繟種싂</w:t>
      </w:r>
      <w:r>
        <w:rPr/>
        <w:t>ꔳ</w:t>
      </w:r>
      <w:r>
        <w:rPr/>
        <w:t>剂顨煕牬佧⹔䑙男뭑牂䕵䑬䀮窮潾쉊㭐䕦䘸窏辻㛂㌲剆</w:t>
      </w:r>
      <w:r>
        <w:rPr/>
        <w:t>⠦</w:t>
      </w:r>
      <w:r>
        <w:rPr/>
        <w:t>㌮睥㕍땎</w:t>
      </w:r>
      <w:r>
        <w:rPr/>
        <w:t>⣂</w:t>
      </w:r>
      <w:r>
        <w:rPr/>
        <w:t>㵨癎㘶㖬뽓⭫収뗂</w:t>
      </w:r>
      <w:r>
        <w:rPr/>
        <w:t>ꥐ</w:t>
      </w:r>
      <w:r>
        <w:rPr/>
        <w:t>中嗃浳慾歮堳</w:t>
      </w:r>
      <w:r>
        <w:rPr/>
        <w:t>⡸</w:t>
      </w:r>
      <w:r>
        <w:rPr/>
        <w:t>칥숱쉵唫䈹ꎻ献橔</w:t>
      </w:r>
      <w:r>
        <w:rPr/>
        <w:t>ⵑ</w:t>
      </w:r>
      <w:r>
        <w:rPr/>
        <w:t>㭠땒◂㭊㠲㕐槂</w:t>
      </w:r>
      <w:r>
        <w:rPr/>
        <w:t>ⴳ</w:t>
      </w:r>
      <w:r>
        <w:rPr/>
        <w:t>쵄漬슏묯曂匵⩮璏甪쉩ꇂ弦㝍쉏墘桤걣⴦쉳參幙暏横栳呖䝈䣂㔺</w:t>
      </w:r>
      <w:r>
        <w:rPr/>
        <w:t>ꗂ</w:t>
      </w:r>
      <w:r>
        <w:rPr/>
        <w:t>匶䘥⩖숪幅㥃飂氻啖⥤땡剸싂♘⩬碩楨⮡㉟쉙唤촯暮徘牤䪻땴㤯䱷咏潪ꍭ婨䢣總䚡擎㝍쵖ㅺ瑞珂迂浸厩ꅫ繌숫㋂䭥歲ㅃ毂쉞㈣杙쵹㌷㒵숣楣䇂窱쉖㝾掣渨땨㌲ㄺ牷畍飂䖱칱楀⑊積썒刱⥥㪏嘷뽦飂彳촪眷䬴爽䈴䨦⍊泂㥊</w:t>
      </w:r>
      <w:r>
        <w:rPr/>
        <w:t>⡌ⱍ</w:t>
      </w:r>
      <w:r>
        <w:rPr/>
        <w:t>璣䓂䱌䉦祰ꌦ</w:t>
      </w:r>
      <w:r>
        <w:rPr/>
        <w:t>ⷍ</w:t>
      </w:r>
      <w:r>
        <w:rPr/>
        <w:t>습뇂奐㣃녩轃榬啬楅</w:t>
      </w:r>
      <w:r>
        <w:rPr/>
        <w:t>ꕆ</w:t>
      </w:r>
      <w:r>
        <w:rPr/>
        <w:t>Ⳃ</w:t>
      </w:r>
      <w:r>
        <w:rPr/>
        <w:t>숻㉹</w:t>
      </w:r>
      <w:r>
        <w:rPr/>
        <w:t>ⵒ</w:t>
      </w:r>
      <w:r>
        <w:rPr/>
        <w:t>兹䙱轥䨻煌땷㍫쉞歶橈⎘㝥</w:t>
      </w:r>
      <w:r>
        <w:rPr/>
        <w:t>ꦣ</w:t>
      </w:r>
      <w:r>
        <w:rPr/>
        <w:t>轳⭳⥉㡉</w:t>
      </w:r>
      <w:r>
        <w:rPr/>
        <w:t>⡢</w:t>
      </w:r>
      <w:r>
        <w:rPr/>
        <w:t>啗ꥪ嫎㑚濎춻槂⻂뽳숸敷㕷琷䭁䘫㙴쉄싂쉬恒⩗쉯婍ㅢ殩兘싂婫呈塬頴긵飂♧䵉㭲䅃뽬畗⛂⹢灄淃嘥䱰柂㐹㠷涥涿㑎㍁䎥ね믎쌽椮깨</w:t>
      </w:r>
      <w:r>
        <w:rPr/>
        <w:t>Ⳃ</w:t>
      </w:r>
      <w:r>
        <w:rPr/>
        <w:t>怺窮␸⵭桙䔪囂</w:t>
      </w:r>
      <w:r>
        <w:rPr/>
        <w:t>⠰</w:t>
      </w:r>
      <w:r>
        <w:rPr/>
        <w:t>䡢汦瑮瀭兺囂䛂㊩乹쎻壃潟㮻砰咿䄦䁃倵時娷硳㝺煹剌廂쉺䐊堪䄳汨睧䥍欥㙧惂㓂狂뼶慑㓂垏皩噔恭숸쉫䦿か</w:t>
      </w:r>
      <w:r>
        <w:rPr/>
        <w:t>ꕵ</w:t>
      </w:r>
      <w:r>
        <w:rPr/>
        <w:t>䁺搩</w:t>
      </w:r>
      <w:r>
        <w:rPr/>
        <w:t>⡥</w:t>
      </w:r>
      <w:r>
        <w:rPr/>
        <w:t>떱䍣ㄳ湐敋縫ㄲ縶丷全☽㑦㙫쉢㴸䏂㦥싂婐䉊ふ䡋挦┹啂拂占刣ꆱ넪瀬掣칄敫숵⥖</w:t>
      </w:r>
      <w:r>
        <w:rPr/>
        <w:t>ꥑ</w:t>
      </w:r>
      <w:r>
        <w:rPr/>
        <w:t>慚꥙椪</w:t>
      </w:r>
      <w:r>
        <w:rPr/>
        <w:t>ꕱ</w:t>
      </w:r>
      <w:r>
        <w:rPr/>
        <w:t>乤乯⒮ꅔ輬奊檥슩䡐祶偣ꌲ</w:t>
      </w:r>
      <w:r>
        <w:rPr/>
        <w:t>⡑</w:t>
      </w:r>
      <w:r>
        <w:rPr/>
        <w:t>乷圭숪瀮슥♐㍬싂㝰氱软摾㡨剈䏂쉠浦⒏㜹䕆嘵哂썦㝳묰卯昦</w:t>
      </w:r>
      <w:r>
        <w:rPr/>
        <w:t>ꥅ</w:t>
      </w:r>
      <w:r>
        <w:rPr/>
        <w:t>딮眴쉩硪곂땂㏂땏⥹楊</w:t>
      </w:r>
      <w:r>
        <w:rPr/>
        <w:t>ꖻ</w:t>
      </w:r>
      <w:r>
        <w:rPr/>
        <w:t>츣숨㮱䴤숯塯彚뽦⿂搻㥠頩쉓⦱䫂牱뽘昨</w:t>
      </w:r>
      <w:r>
        <w:rPr/>
        <w:t>⣂</w:t>
      </w:r>
      <w:r>
        <w:rPr/>
        <w:t>䬭婉㫍쉠愵쉘㌦凂歙䋃漻渷坖㭲뽨䵞漲䭚⩔ꄦ䡭塠ꍤ㵸匷瓎촬㵎⥲劵숪쉐扱挦搸歐쉯溮渳浫乗礽</w:t>
      </w:r>
      <w:r>
        <w:rPr/>
        <w:t>⡪</w:t>
      </w:r>
      <w:r>
        <w:rPr/>
        <w:t>浯㡏猤秂㍮穫湚ꍖ穬껂⬳涏싂汧넨</w:t>
      </w:r>
      <w:r>
        <w:rPr/>
        <w:t>⡂</w:t>
      </w:r>
      <w:r>
        <w:rPr/>
        <w:t>杆⺻煩姎噣嫂牥⑚㝚〉渥㕕栲⭞⭣⩙楆⭟칏⤹㜴㶘ぢ</w:t>
      </w:r>
      <w:r>
        <w:rPr/>
        <w:t>ⰴ</w:t>
      </w:r>
      <w:r>
        <w:rPr/>
        <w:t>久掘滂䵫摔悬뗂斬쉺썱</w:t>
      </w:r>
      <w:r>
        <w:rPr/>
        <w:t>ⱪ</w:t>
      </w:r>
      <w:r>
        <w:rPr/>
        <w:t>梥慸⹥瑶き焴쉸扴熱炱坮怪㖮棂</w:t>
      </w:r>
      <w:r>
        <w:rPr/>
        <w:t>ꥀ</w:t>
      </w:r>
      <w:r>
        <w:rPr/>
        <w:t>䥾뭮㩨牠㍶利剕䉙奡⍚ꥳ䰫䌭숷漸兮츳瘫磂쉶汫榏瑌ꎏ㔤⿂♙</w:t>
      </w:r>
      <w:r>
        <w:rPr/>
        <w:t>ꥄ</w:t>
      </w:r>
      <w:r>
        <w:rPr/>
        <w:t>圪⪣竂啧녮燂照쉟硔睕佳噪頸겿禬싂䅦⸶瑐䐮䤶㩥悵殿</w:t>
      </w:r>
      <w:r>
        <w:rPr/>
        <w:t>ꔪ</w:t>
      </w:r>
      <w:r>
        <w:rPr/>
        <w:t>猷촮䀻䁷爬⾬捡挥獨ㄭㅪ畨微畲쉵窥䩺䍠㊵夺䘱潲䳂䘰䝭쉤䡅獏⽏彍俎橕䫂㝆⮣济⴨漫뼭깞</w:t>
      </w:r>
      <w:r>
        <w:rPr/>
        <w:t>ꥒꔳ</w:t>
      </w:r>
      <w:r>
        <w:rPr/>
        <w:t>橵䙬㉖䙚ㅬ妣㙋剾⭅猳䡱싂䉯挦쎩奋て䡞桴总녗싂ぐ判揂い䵊滂㥕き㙁顺숲</w:t>
      </w:r>
      <w:r>
        <w:rPr/>
        <w:t>ⱄ⵨</w:t>
      </w:r>
      <w:r>
        <w:rPr/>
        <w:t>믂ㅣ頤䈳䑏咮䁊⍨䉰</w:t>
      </w:r>
      <w:r>
        <w:rPr/>
        <w:t>⠣</w:t>
      </w:r>
      <w:r>
        <w:rPr/>
        <w:t>㍒㯂条到쉂㡎䱪極噕恥楚</w:t>
      </w:r>
      <w:r>
        <w:rPr/>
        <w:t>ⲩ</w:t>
      </w:r>
      <w:r>
        <w:rPr/>
        <w:t>轧找湙涿呪夹⍗お꥘磂㜬爷㡤抿味恾獮싂⭃獐畦ꌱ䫍⫂卆灐⸮䌯⒩깾奾⩟䗃䃂</w:t>
      </w:r>
      <w:r>
        <w:rPr/>
        <w:t>⠷</w:t>
      </w:r>
      <w:r>
        <w:rPr/>
        <w:t>쉸ギ殏縦爽쉂卤칟싂獭攷瑈穫쵊栲䭾幅䠸㔣㝮䁧숫癉쉓夲坡</w:t>
      </w:r>
      <w:r>
        <w:rPr/>
        <w:t>Ⳃ</w:t>
      </w:r>
      <w:r>
        <w:rPr/>
        <w:t>슣숲獈䁲㑬揂ꄳ瑧攨⩺⥄盂䕪毂垿採㦥欸⨻䩣㩦偄㈲䨮剸♤撵쉀땉㙇</w:t>
      </w:r>
      <w:r>
        <w:rPr/>
        <w:t>⠪</w:t>
      </w:r>
      <w:r>
        <w:rPr/>
        <w:t>昶佟㛍쉒㜴쉘㯂㨸椯浂⭟ぅ⽴塦⺏坖橭㙃슘歓넊溏坸쉡ꥨ瀥䝍䂻쉔ㅇ礣</w:t>
      </w:r>
      <w:r>
        <w:rPr/>
        <w:t>ⷂ</w:t>
      </w:r>
      <w:r>
        <w:rPr/>
        <w:t>硦㵊轌ꎱ灀쉏㥸嗂䁉걓氻斱由治參搬㞩숮她潄吥깳歌䴴㥮攱ノ唩楕恟⭴䚩癘制ꍟ眰恶琸䬭㨸汥祓扬뭢䝆䅐硈輳佌㔻沩쏂湖</w:t>
      </w:r>
      <w:r>
        <w:rPr/>
        <w:t>ⱦ</w:t>
      </w:r>
      <w:r>
        <w:rPr/>
        <w:t>ⷂꔲ</w:t>
      </w:r>
      <w:r>
        <w:rPr/>
        <w:t>쉟♕䕹歐䝴䊘긴畚Ⓜ捒</w:t>
      </w:r>
      <w:r>
        <w:rPr/>
        <w:t>ⴷ</w:t>
      </w:r>
      <w:r>
        <w:rPr/>
        <w:t>ꆱ쏃䙧倸欦纘숣놻슣⴪䮩㔱ꅆ輣</w:t>
      </w:r>
      <w:r>
        <w:rPr/>
        <w:t>⡀</w:t>
      </w:r>
      <w:r>
        <w:rPr/>
        <w:t>晵䀳䀦珎쉫ꍕ땍슘䭩机攤牳儶堻怳䭑녆礸ꅑ昤㑚䝦噭╓㧂泂歀㭄껂㭭䃂轞ꥳ繙㙹슘⥱摇狂ㄻ伱朴䫂櫂顩싂䵐</w:t>
      </w:r>
      <w:r>
        <w:rPr/>
        <w:t>⠴</w:t>
      </w:r>
      <w:r>
        <w:rPr/>
        <w:t>彨愥㧂⩡싍散畾뇂䩯娰⬹窏扢쉤摪뿂쉈瑟坐㉒묨歈へ沵䞘딴깂녡⫎ꅵ䖿熬勂才땓ㅣ氶欽䟂㑘歔䑟来榩⼮樬稩㕵䰤싂敂뾡㩁嘹딱幎搶쉬쉂剠㑫숥䱗汆╵췂欬␱넷噮싍漦手琵歊⹰䬽⩔煒捊洦녍깩싃幺깍柂⹍</w:t>
      </w:r>
      <w:r>
        <w:rPr/>
        <w:t>ⱔ</w:t>
      </w:r>
      <w:r>
        <w:rPr/>
        <w:t>䙱䴰쌥녮夷䫂猩슩䈨ꆵ기㭃⑹숸⏂뾥㪩涮竂圪⽢潘弲䏂欦扥쉵싂晴숣║樫ㅫ⒬쌷㵥沬扢촬⥤慩机帬걁㈫曂쉸儯䠩時깦⩥庥奟桗</w:t>
      </w:r>
      <w:r>
        <w:rPr/>
        <w:t>⣂⩣</w:t>
      </w:r>
      <w:r>
        <w:rPr/>
        <w:t>坍㑉䤱䣂㠹忂</w:t>
      </w:r>
      <w:r>
        <w:rPr/>
        <w:t>⣂</w:t>
      </w:r>
      <w:r>
        <w:rPr/>
        <w:t>祷䙗⼽神浸䝘顸䡰儩쉅쉁쉹ꥠ犡䃂뮩䄳接坒纬㓃╧秂棍쉲繏彀颿攭幥埂繪칺楪灌稵꥘䔨祙칡⸫沩넴椱烎䭩挦습쉟係숥⩇슏츷到栦쉩♀</w:t>
      </w:r>
      <w:r>
        <w:rPr/>
        <w:t>⣃</w:t>
      </w:r>
      <w:r>
        <w:rPr/>
        <w:t>梮ꄥ뮮顃湙轗䉔〻⺮⭱桥硢䕪㍎</w:t>
      </w:r>
      <w:r>
        <w:rPr/>
        <w:t>ꤽ</w:t>
      </w:r>
      <w:r>
        <w:rPr/>
        <w:t>朱㙑숭橙⬫䱰㩈㙡㡔슻쉵硾稹䙂潕偋批숮䅬爦⨹⭢硨捃扒盃딭䛂㵱頴㞩䶱</w:t>
      </w:r>
      <w:r>
        <w:rPr/>
        <w:t>ⵑ</w:t>
      </w:r>
      <w:r>
        <w:rPr/>
        <w:t>컂숲숫⸻此祥汴뼭晭⩧䁥敡䩙㍂㨪⤲쉫恒䱲㉢쉡⹦숩썬囍奙䴩扎ㅶ㤻⎡䤸柂啬楧䕯樤㐦㍃䙺晪⽧</w:t>
      </w:r>
      <w:r>
        <w:rPr/>
        <w:t>⡀</w:t>
      </w:r>
      <w:r>
        <w:rPr/>
        <w:t>桍㍏뽤쵑势狂뽨䅊㉸睩⑐眯㬰皱摄唳嫂昤㬬믂佸栴奣쉞</w:t>
      </w:r>
      <w:r>
        <w:rPr/>
        <w:t>⡨</w:t>
      </w:r>
      <w:r>
        <w:rPr/>
        <w:t>㎮♤⪡䐬戥䮏쉓╡顠㊬种겘噯眳䬦</w:t>
      </w:r>
      <w:r>
        <w:rPr/>
        <w:t>⣎</w:t>
      </w:r>
      <w:r>
        <w:rPr/>
        <w:t>쉅敐뿂⩪幁ㅦ汸繗</w:t>
      </w:r>
      <w:r>
        <w:rPr/>
        <w:t>ꤶ</w:t>
      </w:r>
      <w:r>
        <w:rPr/>
        <w:t>싂쉎쉪</w:t>
      </w:r>
      <w:r>
        <w:rPr/>
        <w:t>ꤵ┷</w:t>
      </w:r>
      <w:r>
        <w:rPr/>
        <w:t>卖</w:t>
      </w:r>
      <w:r>
        <w:rPr/>
        <w:t>⢻</w:t>
      </w:r>
      <w:r>
        <w:rPr/>
        <w:t>吮▵⽷⩫掬㠲䇂ま䭳숱琊顩䫂촻晣㔻砮⑹積兕汲䃂⻃땉卪</w:t>
      </w:r>
      <w:r>
        <w:rPr/>
        <w:t>ⰶⲵ</w:t>
      </w:r>
      <w:r>
        <w:rPr/>
        <w:t>䍩佸㚩椸⩬優昰慲</w:t>
      </w:r>
      <w:r>
        <w:rPr/>
        <w:t>ⴹ╹</w:t>
      </w:r>
      <w:r>
        <w:rPr/>
        <w:t>瓂㜪穓畨쵂搫暵깦숫卨佅쎻䐦㉀幪绂獁挵〲츰顟넣䇎䭠㵵ㅆ⽌쉊壂숵숣싂毂ㅉ弸㙸녀뭳畓橋㶮쉢祮䑢㥃䟃㈤㙀䔱〬ꥯꍞ䆵䅊剱⍢뽤啄깟떥쉓ꥸ㑭⩹汱ꍶ㈲捔報䁗旂</w:t>
      </w:r>
      <w:r>
        <w:rPr/>
        <w:t>ⵐ</w:t>
      </w:r>
      <w:r>
        <w:rPr/>
        <w:t>昣啡䝉䳂뽪⥫嫂ꍇ숰䆿扮⥯晗䫍숲炩砫숹쉓ꏂ乧㗎쏂⵺㕆䕮牁䃂き㝩☪뽇儫礦偏碩䗂啭㵨痃噤걎嫎㮏녈</w:t>
      </w:r>
      <w:r>
        <w:rPr/>
        <w:t>ꥌ</w:t>
      </w:r>
      <w:r>
        <w:rPr/>
        <w:t>剌摯⥯勂䱤畘䮻ꆏⸯ䉫䈶氥砺㗂䴭䭹䴽厬塏灸䅗싂㉕渹硍䰥쉏㵙</w:t>
      </w:r>
      <w:r>
        <w:rPr/>
        <w:t>ꤱ⑥</w:t>
      </w:r>
      <w:r>
        <w:rPr/>
        <w:t>扴㚩싃䩲뽱汲䡵숪⭅믍獃幎姂칣쉘瑷⪮割쉠㵃⥀父숨䏃</w:t>
      </w:r>
      <w:r>
        <w:rPr/>
        <w:t>ꕠ</w:t>
      </w:r>
      <w:r>
        <w:rPr/>
        <w:t>湥넪ㆩ绂憻歍⬭頤숮䂮⥁撵煇䕇卨쉇瞥뽳湑싂樹ぢ⥺毎숽桚硠䀣楹棃㭤</w:t>
      </w:r>
      <w:r>
        <w:rPr/>
        <w:t>ꤦ</w:t>
      </w:r>
      <w:r>
        <w:rPr/>
        <w:t>䭆쉢敍捥眤䁬㌴凂䋂晒⩫ꏂ▵㈥䗎</w:t>
      </w:r>
      <w:r>
        <w:rPr/>
        <w:t>ⵃ⬮</w:t>
      </w:r>
      <w:r>
        <w:rPr/>
        <w:t>灁쉒㤱쉕</w:t>
      </w:r>
      <w:r>
        <w:rPr/>
        <w:t>ꤦ⩂</w:t>
      </w:r>
      <w:r>
        <w:rPr/>
        <w:t>浮券깚轥䷂䥀畮㕯䙘㎱礶㔥㈻滃쉑幕䦣긦캿츯묺쉆怪썕ꥣ뽞噇쉸帤晚슣啙に枩㍗朤䵵䄴顪歡㍵♓㌬쉫㠫癋涘婶别䨷㩳畃䚣㨶㋂稦㕅杴䣂砶仂奒弣䀥䢮晌捭㠮</w:t>
      </w:r>
      <w:r>
        <w:rPr/>
        <w:t>⢩</w:t>
      </w:r>
      <w:r>
        <w:rPr/>
        <w:t>ㅊ汊䙸䘯䭯⽕쉋</w:t>
      </w:r>
      <w:r>
        <w:rPr/>
        <w:t>ꕌꥒ</w:t>
      </w:r>
      <w:r>
        <w:rPr/>
        <w:t>礲⑊犣쉓歌쉭쉞呖䣂栺쌳♒彠户偈䄴쉳怦颡䆻땆촪㈯瘰䥷ꄦ䑪恊䉫㕔Ⓜ眸⪥떣㌺슿㕧㍌祶湬嘮땖楔㍅䡈䀪䥯潣晇쉚ヂ伶싍熣ꍓ컃䭠쉯걡묪싍晒㷂㝸㥗⥓쉟晤扨╫烂汘擂奭稦쉾癘〦쉊ꍢ两싂쉖묽깤ꅪ曂瑥卟ꅾ瀥</w:t>
      </w:r>
      <w:r>
        <w:rPr/>
        <w:t>ꤽ</w:t>
      </w:r>
      <w:r>
        <w:rPr/>
        <w:t>⼬넷숪硧◂䪵㙗恪䈶녥깒쉤元㝟剴呠抩놡楙䔶⽪燂ꇂ긵䣎䗂㈺땒싂쉪⥄硯縷烂쉶숲東湀〤습䩖㝁塀槂䱉硴㑠迃硬䝢뭏쉖僂䯂쉖照呧㭚⑋⥅㬲쉌</w:t>
      </w:r>
      <w:r>
        <w:rPr/>
        <w:t>ꤨ</w:t>
      </w:r>
      <w:r>
        <w:rPr/>
        <w:t>㆘㵠쉩문哂捎캮啱숽浭⬮塶揎⩨䥨㜽浅㈺楫㑂砪䩹愫곂娊⽸㥐䞥磂䙍捴煫㋂廂䵥싎顳쌺쉂쉴䲬轨䶬⭫⑩扊숤췂䇃</w:t>
      </w:r>
      <w:r>
        <w:rPr/>
        <w:t>ꤥ</w:t>
      </w:r>
      <w:r>
        <w:rPr/>
        <w:t>彂䡹쉀㌽㩵䄰湫幪皣噁扂楥烂䋃圩ㄴ갹幇ꍶ㘦</w:t>
      </w:r>
      <w:r>
        <w:rPr/>
        <w:t>⡬</w:t>
      </w:r>
      <w:r>
        <w:rPr/>
        <w:t>쉆긷㍵䀮쉞㵉告䘳垥煠䆘㕍䍀숶숪䔷暘⼰䕺㣂</w:t>
      </w:r>
      <w:r>
        <w:rPr/>
        <w:t>ⴹ</w:t>
      </w:r>
      <w:r>
        <w:rPr/>
        <w:t>猨村剋숽뇂쵵걾쉳湞⩴쎵偮玻㷎䎏侬╣⥓漮</w:t>
      </w:r>
      <w:r>
        <w:rPr/>
        <w:t>ꖏ</w:t>
      </w:r>
      <w:r>
        <w:rPr/>
        <w:t>숭</w:t>
      </w:r>
      <w:r>
        <w:rPr/>
        <w:t>ꥆ</w:t>
      </w:r>
      <w:r>
        <w:rPr/>
        <w:t>恱♘喻⥈쉶瑇</w:t>
      </w:r>
      <w:r>
        <w:rPr/>
        <w:t>ⵤ</w:t>
      </w:r>
      <w:r>
        <w:rPr/>
        <w:t>쉙浶颏ꏂ</w:t>
      </w:r>
      <w:r>
        <w:rPr/>
        <w:t>ⱑ</w:t>
      </w:r>
      <w:r>
        <w:rPr/>
        <w:t>䮩縲걸斩</w:t>
      </w:r>
      <w:r>
        <w:rPr/>
        <w:t>ⱗ</w:t>
      </w:r>
      <w:r>
        <w:rPr/>
        <w:t>塾サ슡ꥡ</w:t>
      </w:r>
      <w:r>
        <w:rPr/>
        <w:t>ꦵ</w:t>
      </w:r>
      <w:r>
        <w:rPr/>
        <w:t>搩䠷䮬挩숱携㑓灳疘湔㭎</w:t>
      </w:r>
      <w:r>
        <w:rPr/>
        <w:t>ⴴ</w:t>
      </w:r>
      <w:r>
        <w:rPr/>
        <w:t>ꍋ兰桷皮쉡坒춿⽁⥅</w:t>
      </w:r>
      <w:r>
        <w:rPr/>
        <w:t>ⵣ</w:t>
      </w:r>
      <w:r>
        <w:rPr/>
        <w:t>쎩繦㕯䰨䝟伸汌쉃參⼨㉤぀㭒䉧卮扠頵姂滂㯂쉷뼶</w:t>
      </w:r>
      <w:r>
        <w:rPr/>
        <w:t>ꤵ</w:t>
      </w:r>
      <w:r>
        <w:rPr/>
        <w:t>쉴</w:t>
      </w:r>
      <w:r>
        <w:rPr/>
        <w:t>ⵐ</w:t>
      </w:r>
      <w:r>
        <w:rPr/>
        <w:t>츫砻꥔电穣⍒䤳怷䳂</w:t>
      </w:r>
      <w:r>
        <w:rPr/>
        <w:t>ꦘ</w:t>
      </w:r>
      <w:r>
        <w:rPr/>
        <w:t>禘걈䤻丳痂뽲狂㗂弲㜴㕕啐⥗洶</w:t>
      </w:r>
      <w:r>
        <w:rPr/>
        <w:t>⡗</w:t>
      </w:r>
      <w:r>
        <w:rPr/>
        <w:t>㭔</w:t>
      </w:r>
      <w:r>
        <w:rPr/>
        <w:t>ꤣ⹷</w:t>
      </w:r>
      <w:r>
        <w:rPr/>
        <w:t>ꎱ戳祶</w:t>
      </w:r>
      <w:r>
        <w:rPr/>
        <w:t>⢏</w:t>
      </w:r>
      <w:r>
        <w:rPr/>
        <w:t>쵲쌶䊡瑓⩖傏㋂慏䩂縨㨹㭃ꥥ㤱숦椪㉷ぉ䥗딻䱙眵춘㣂쌺깒呚剌⽮걺焽奍⨹</w:t>
      </w:r>
      <w:r>
        <w:rPr/>
        <w:t>⡶</w:t>
      </w:r>
      <w:r>
        <w:rPr/>
        <w:t>뽔哂猤㧂嫃⹆攷떣⏂</w:t>
      </w:r>
      <w:r>
        <w:rPr/>
        <w:t>⠨</w:t>
      </w:r>
      <w:r>
        <w:rPr/>
        <w:t>歷</w:t>
      </w:r>
      <w:r>
        <w:rPr/>
        <w:t>ꕘ♉</w:t>
      </w:r>
      <w:r>
        <w:rPr/>
        <w:t>䍬䖘攵䠰⌰슡쉚⥲媿슻濃禣咡㎵摭䍦</w:t>
      </w:r>
      <w:r>
        <w:rPr/>
        <w:t>ꕠ</w:t>
      </w:r>
      <w:r>
        <w:rPr/>
        <w:t>盂喵춮㉮⭕넽稭䟂ヂ넪ꍠ숮㎘〷吪쉧昭놱걖칖慡녗ꌷ䡀䋂杕癡⽱楈犿手浐坘◍帶䠲</w:t>
      </w:r>
      <w:r>
        <w:rPr/>
        <w:t>ⲻ</w:t>
      </w:r>
      <w:r>
        <w:rPr/>
        <w:t>摂狂䡹祍◃쉶䂬乀灶춵噠䁑欭␩勂歌ご쉢⌥䔰⑵噤㉁嗂奬䌷绂</w:t>
      </w:r>
      <w:r>
        <w:rPr/>
        <w:t>⠺</w:t>
      </w:r>
      <w:r>
        <w:rPr/>
        <w:t>쉚獮㵧杦䁚⚵쉴뇂썹娸쉗朦瓂曂◂䍺桠欵싂ォ뮮啙䝷匣棎顑쵩呹뭮晥判捍㵔澱嗂⻂掱㝺⵩䱯♥ふ㐬坨ㅉ晾떩⩉숦쉆숲ꅖ뽮乤딪녀幸捈䛂㑹⪮㑥どげ䥶쉅ㆮ♬싂敺恎◂㇂潣䢵䡙☥䨨⺘厥縻</w:t>
      </w:r>
      <w:r>
        <w:rPr/>
        <w:t>ⵆ</w:t>
      </w:r>
      <w:r>
        <w:rPr/>
        <w:t>磂䓃潨숲녦槂⩃塠年쉕긮슣枡廎뇂纱㩆놵썘쉣⩃惂轟䨪ꆿ䄯瘦㙍来么恰焥뇂佸ꍖ劵撮㒘뮮⩆㝌欦倵</w:t>
      </w:r>
      <w:r>
        <w:rPr/>
        <w:t>ⵣ</w:t>
      </w:r>
      <w:r>
        <w:rPr/>
        <w:t>ぱ卨깣睇땤稨爥埂⩂席⵪转潺숳䌦숪繓氥㘴弤奤捰画昰婮磂剢숸慄儰쉂층⩶慷Ⓜ⵸㞿슥恆䉁晕慏咏呋⛂㡮㴻樥偋䭢惂䥐㩉⯂楙싃䒡櫂㭖呸穹琮辩䛂쉳浅䨊㌳⵩狂쉢◎溮塺䭴丣斩卥쉏帺幙䍇摾䚮쵔湪䚻彠幟坰轺砣썓潕슿</w:t>
      </w:r>
      <w:r>
        <w:rPr/>
        <w:t>Ⱙ</w:t>
      </w:r>
      <w:r>
        <w:rPr/>
        <w:t>啦ヂ墵瘳此䣂堽⹨⑅坦넶뇂⬯䭁䫂컍</w:t>
      </w:r>
      <w:r>
        <w:rPr/>
        <w:t>ꕠ</w:t>
      </w:r>
      <w:r>
        <w:rPr/>
        <w:t>煆㍹䨸䑍㵎䤫墩䟂参盂种칵瀦彙춱䩷쵓匲⍓곂䝙塬㤯㍪䞩ㅷ⑃쉁禵朽ヂ㭭㕷぀㣂扇ꥣꎡꥱ唻⫎</w:t>
      </w:r>
      <w:r>
        <w:rPr/>
        <w:t>⠰</w:t>
      </w:r>
      <w:r>
        <w:rPr/>
        <w:t>䥞쌽牰助깗컂ꍌ欻뭏䲩䑤凂㝶瘹⩚眪⽈嚱깚塓쉔䉫戤根䟂쵸奟쉒呄丹䭨椵䝚뼪慟晱㏍汳祧䡵䘱⹦⹮前猨皘睓ꥱ䛍抏㙗溮で䉭☫繾</w:t>
      </w:r>
      <w:r>
        <w:rPr/>
        <w:t>⡓</w:t>
      </w:r>
      <w:r>
        <w:rPr/>
        <w:t>湶㭒칦㡺쉄㌴쉇䢮쏂䂩撩填싂㐵㋃⹐卩晧츲摟쉍漯쉰숫栩㍥彥啂뇎䳂뼬㥱싂刵佈柂㑫ꅲ㐱⨨싂埂灅쉠幕쉃쉁杵뗂♸乒ꥢ쉔ㅤ</w:t>
      </w:r>
      <w:r>
        <w:rPr/>
        <w:t>ꗂ</w:t>
      </w:r>
      <w:r>
        <w:rPr/>
        <w:t>뭊</w:t>
      </w:r>
      <w:r>
        <w:rPr/>
        <w:t>ꕞ</w:t>
      </w:r>
      <w:r>
        <w:rPr/>
        <w:t>唵ꆱ啋䄯氱橇ㅣ깂㥫繯檬丶圪껂쉲┷ꥸ춏㶱⯃㭳㙸㘭⺘琫䑌㙥敘</w:t>
      </w:r>
      <w:r>
        <w:rPr/>
        <w:t>ꗂ</w:t>
      </w:r>
      <w:r>
        <w:rPr/>
        <w:t>㢏匩싂╎㔷嘪灑䄬싍甪⴪䙍싂걚绂╗杲㥡쉦䩧䭢㍵套쉳썳쉌㝔熻啳灇溱䌺湱䬰偢歺丱児橣싍榘㪘싂沬쉭숰䑓⌤</w:t>
      </w:r>
      <w:r>
        <w:rPr/>
        <w:t>ⱗ</w:t>
      </w:r>
      <w:r>
        <w:rPr/>
        <w:t>歐ꆮ浑쌹㫍睐땹</w:t>
      </w:r>
      <w:r>
        <w:rPr/>
        <w:t>ⱸ</w:t>
      </w:r>
      <w:r>
        <w:rPr/>
        <w:t>搳쉯挤</w:t>
      </w:r>
      <w:r>
        <w:rPr/>
        <w:t>ꤲ</w:t>
      </w:r>
      <w:r>
        <w:rPr/>
        <w:t>㝡╷⯂汎偮啺勂晣ぁ奓㭎桶㙇</w:t>
      </w:r>
      <w:r>
        <w:rPr/>
        <w:t>ⵌ</w:t>
      </w:r>
      <w:r>
        <w:rPr/>
        <w:t>쉬抿숱㊥ꍠ싂䍨⑘唸晰쉲쉘슏䧎</w:t>
      </w:r>
      <w:r>
        <w:rPr/>
        <w:t>Ⱡ</w:t>
      </w:r>
      <w:r>
        <w:rPr/>
        <w:t>쉩然㔩쉗쉘彡</w:t>
      </w:r>
      <w:r>
        <w:rPr/>
        <w:t>Ⱞ</w:t>
      </w:r>
      <w:r>
        <w:rPr/>
        <w:t>䁚轏ꏂ畒剟绂噴슣灞넱湥恏╆畧㝚슬楤</w:t>
      </w:r>
      <w:r>
        <w:rPr/>
        <w:t>ꥁ</w:t>
      </w:r>
      <w:r>
        <w:rPr/>
        <w:t>顃弭싂杣㇂╩买싂㩹㕒晄旂┪硵</w:t>
      </w:r>
      <w:r>
        <w:rPr/>
        <w:t>꧂</w:t>
      </w:r>
      <w:r>
        <w:rPr/>
        <w:t>㩟砮䥳㇂丸ꏂ㨰机帱哂숳㑊숸塪繄䘩쉈싎旂숹딭䵂栯</w:t>
      </w:r>
      <w:r>
        <w:rPr/>
        <w:t>ⴥ</w:t>
      </w:r>
      <w:r>
        <w:rPr/>
        <w:t>쉬㙊颩⑆末㗂㡵</w:t>
      </w:r>
      <w:r>
        <w:rPr/>
        <w:t>ꤷ</w:t>
      </w:r>
      <w:r>
        <w:rPr/>
        <w:t>珎浢꺩媣唫</w:t>
      </w:r>
      <w:r>
        <w:rPr/>
        <w:t>ꤤ</w:t>
      </w:r>
      <w:r>
        <w:rPr/>
        <w:t>㵴⪻쉰刦祺楠㊡㇂穟긵쉘칹圹恖</w:t>
      </w:r>
      <w:r>
        <w:rPr/>
        <w:t>ⲻ☪⌶</w:t>
      </w:r>
      <w:r>
        <w:rPr/>
        <w:t>慅썓偲ㅾ䱆쉳넥呀縤</w:t>
      </w:r>
      <w:r>
        <w:rPr/>
        <w:t>ⲩ</w:t>
      </w:r>
      <w:r>
        <w:rPr/>
        <w:t>熿椳䋂䡐ㅗ窏슱</w:t>
      </w:r>
      <w:r>
        <w:rPr/>
        <w:t>ꦏ</w:t>
      </w:r>
      <w:r>
        <w:rPr/>
        <w:t>䓂䕃永딪幁湉搮椻녍㩱獢⍓♱剹ꅗ</w:t>
      </w:r>
      <w:r>
        <w:rPr/>
        <w:t>⢿</w:t>
      </w:r>
      <w:r>
        <w:rPr/>
        <w:t>䱘컂單偮䜥⩌湷싂伱䉥䅀㗂湘䇂␻䬲㵙ꥥ㜦捲쉐䘻顫</w:t>
      </w:r>
      <w:r>
        <w:rPr/>
        <w:t>ⱳ</w:t>
      </w:r>
      <w:r>
        <w:rPr/>
        <w:t>뽥瘦㩰⬮噋獇樰ㅖ㵘쉯쉎獣哂갬瓎䁨♹慎䂬畟캡扸奥䝘쉧슬憥㐦싂坟㥥爭倭</w:t>
      </w:r>
      <w:r>
        <w:rPr/>
        <w:t>ⵌ</w:t>
      </w:r>
      <w:r>
        <w:rPr/>
        <w:t>걮쉙椩樊縫썎껂㇂싂슿쌥⾥繟乃ꎘ⬶共怪쉱⛂ㅋ佊䇂ㅅ숫矎⥬䍓䘲奤煤ꍧ噠쵚</w:t>
      </w:r>
      <w:r>
        <w:rPr/>
        <w:t>ꤦ</w:t>
      </w:r>
      <w:r>
        <w:rPr/>
        <w:t>㩋橇슩畯⚬慈췂츽桒摪</w:t>
      </w:r>
      <w:r>
        <w:rPr/>
        <w:t>ꕞ⹐</w:t>
      </w:r>
      <w:r>
        <w:rPr/>
        <w:t>㢡䬪䌪⹆쉖猳〹楎</w:t>
      </w:r>
      <w:r>
        <w:rPr/>
        <w:t>ꥐ</w:t>
      </w:r>
      <w:r>
        <w:rPr/>
        <w:t>噔儩㭡奸䅈쉍浶丹</w:t>
      </w:r>
      <w:r>
        <w:rPr/>
        <w:t>⡮</w:t>
      </w:r>
      <w:r>
        <w:rPr/>
        <w:t>䥞⭱</w:t>
      </w:r>
      <w:r>
        <w:rPr/>
        <w:t>ꤳ⚮</w:t>
      </w:r>
      <w:r>
        <w:rPr/>
        <w:t>傩㙀ꌳ磂䩺㡓뇂倣湷乳┵绂슱쉟ꥶね䎘慡⑙奄乍</w:t>
      </w:r>
      <w:r>
        <w:rPr/>
        <w:t>ⱸ</w:t>
      </w:r>
      <w:r>
        <w:rPr/>
        <w:t>㮏睨䍷믂딴奅䝇⼪ㆣ゘⤤䁗橬爤╂㛂ꄩ偙⛂ギ숶䗂⮩姂攺㣂㢩䷂㩉땗畮</w:t>
      </w:r>
      <w:r>
        <w:rPr/>
        <w:t>ꤸ</w:t>
      </w:r>
      <w:r>
        <w:rPr/>
        <w:t>숻캱</w:t>
      </w:r>
      <w:r>
        <w:rPr/>
        <w:t>ⶣ⬯</w:t>
      </w:r>
      <w:r>
        <w:rPr/>
        <w:t>䆱ꍤ灭숵쉹漤䐴쉟竎捐쉬</w:t>
      </w:r>
      <w:r>
        <w:rPr/>
        <w:t>ꔰ⎥</w:t>
      </w:r>
      <w:r>
        <w:rPr/>
        <w:t>슩␴汮痂皩桃朦㩬㏂숨䬪䑮痂畦⌤뭸㵶心䃎⭗娺掮쏂䌬昪䆡穙惂轙䙢捷偕穞슿慧ꅤ䭱ガ攩격⨣幅</w:t>
      </w:r>
      <w:r>
        <w:rPr/>
        <w:t>ꥇ</w:t>
      </w:r>
      <w:r>
        <w:rPr/>
        <w:t>洰숤ば浃⥬㝓뭩ꍧ牚淂슬</w:t>
      </w:r>
      <w:r>
        <w:rPr/>
        <w:t>⡑</w:t>
      </w:r>
      <w:r>
        <w:rPr/>
        <w:t>䎥ꌥ㎬䱟䂘䕫쉪⴮摮玥쉌啃쉕兘琴砦呶썙桴㕉〺唽䉘狂⽍뭋忂㧂扉䇂竂枵䷂㙯悥췂ㅲ䍴䥂の熬딨弣ꇂ</w:t>
      </w:r>
      <w:r>
        <w:rPr/>
        <w:t>ꥁ</w:t>
      </w:r>
      <w:r>
        <w:rPr/>
        <w:t>㒥㴺毂☭柂</w:t>
      </w:r>
      <w:r>
        <w:rPr/>
        <w:t>ⲩ</w:t>
      </w:r>
      <w:r>
        <w:rPr/>
        <w:t>묷╟刲</w:t>
      </w:r>
      <w:r>
        <w:rPr/>
        <w:t>ꕔ</w:t>
      </w:r>
      <w:r>
        <w:rPr/>
        <w:t>〨슱猫쉹깩碥䥑塔쌱㙂㡦嗍略祅噐劵땓┯㥚杨乍䉺</w:t>
      </w:r>
      <w:r>
        <w:rPr/>
        <w:t>ꦮ</w:t>
      </w:r>
      <w:r>
        <w:rPr/>
        <w:t>纩夶睆쉑奧䐯潇䁵녆流䀸樸湗䡹㉢竂䑡</w:t>
      </w:r>
      <w:r>
        <w:rPr/>
        <w:t>ꔤ</w:t>
      </w:r>
      <w:r>
        <w:rPr/>
        <w:t>练㉗幊䝬</w:t>
      </w:r>
      <w:r>
        <w:rPr/>
        <w:t>ꕫ</w:t>
      </w:r>
      <w:r>
        <w:rPr/>
        <w:t>梏撿뽮瘺䬶ꍊ扁噷╺䱕慗깺</w:t>
      </w:r>
      <w:r>
        <w:rPr/>
        <w:t>ꤽ⫂</w:t>
      </w:r>
      <w:r>
        <w:rPr/>
        <w:t>Ⱔ</w:t>
      </w:r>
      <w:r>
        <w:rPr/>
        <w:t>櫂䴥땰睥⤶獌쉍幁㈽䝕䄱輹伸氤</w:t>
      </w:r>
      <w:r>
        <w:rPr/>
        <w:t>ⵁ</w:t>
      </w:r>
      <w:r>
        <w:rPr/>
        <w:t>㨱ꍴ奯励ꏂ倷㇂䃂⛂じ㝩숩㩲숥㠻塆</w:t>
      </w:r>
      <w:r>
        <w:rPr/>
        <w:t>ⵥ</w:t>
      </w:r>
      <w:r>
        <w:rPr/>
        <w:t>椮뭸琻㩄浏쉱彲偈嚻숴</w:t>
      </w:r>
      <w:r>
        <w:rPr/>
        <w:t>ꥐ</w:t>
      </w:r>
      <w:r>
        <w:rPr/>
        <w:t>녡㈵㉓戹㕰偍뿂楚걉쉯╍䑳浘摀䢬⭊慫䔰ꆿ</w:t>
      </w:r>
      <w:r>
        <w:rPr/>
        <w:t>ꤤ</w:t>
      </w:r>
      <w:r>
        <w:rPr/>
        <w:t>㭲싂⬹␶究⍞楚䤩兺斘㏂노梻呓ꍷ䩱䥇⤯㥰쉟棂朮〩긩䡍堶江쉟浂</w:t>
      </w:r>
      <w:r>
        <w:rPr/>
        <w:t>꧂ꥑ</w:t>
      </w:r>
      <w:r>
        <w:rPr/>
        <w:t>啭㑂㉤昽是땫㠨뼪津╞䜰执報椯쉆瘱氪潰쉘</w:t>
      </w:r>
      <w:r>
        <w:rPr/>
        <w:t>⠱</w:t>
      </w:r>
      <w:r>
        <w:rPr/>
        <w:t>䱊噆▩徘䱯塞숴쵨㤲</w:t>
      </w:r>
      <w:r>
        <w:rPr/>
        <w:t>ⲣ</w:t>
      </w:r>
      <w:r>
        <w:rPr/>
        <w:t>䡒猪쉁仂畉漴轤䓂磂쉕㑱⥐㙠穈</w:t>
      </w:r>
      <w:r>
        <w:rPr/>
        <w:t>ꔥ</w:t>
      </w:r>
      <w:r>
        <w:rPr/>
        <w:t>据갨彋迂彮뭆뿂墡础暮乷堸쉕䒿い㭔쉨圲穥쉔惍䦬癰ꥢ쉐㡫湴典㠥火憵㡬㢿䭑懂긯畺䕶㙾숮䨵敆䅴슿㡀䝐긴쉚╖䝲⏂喬樤㭗䯍䫍㕁⺏ꍮ긴䣂琨盃</w:t>
      </w:r>
      <w:r>
        <w:rPr/>
        <w:t>⡮</w:t>
      </w:r>
      <w:r>
        <w:rPr/>
        <w:t>琺頊渳䕅垩佚体嚩䄯</w:t>
      </w:r>
      <w:r>
        <w:rPr/>
        <w:t>⡣</w:t>
      </w:r>
      <w:r>
        <w:rPr/>
        <w:t>䇍㜤꺻扔䶩凂吷╇쉨䰵奨㉸接⺘呚唴恇噚塸媿刲카䞱浂숩䩙깃弲㍱故撡獒쉢</w:t>
      </w:r>
      <w:r>
        <w:rPr/>
        <w:t>ꗂ</w:t>
      </w:r>
      <w:r>
        <w:rPr/>
        <w:t>⼤椸帥氫</w:t>
      </w:r>
      <w:r>
        <w:rPr/>
        <w:t>ꥉ</w:t>
      </w:r>
      <w:r>
        <w:rPr/>
        <w:t>棂뼵충칑繢慟⩠绍桲懃䵕쉱凂쉣쉩⩱㡒㭍灱敘㤷倸搮杍ꍌ쉱뇂稤</w:t>
      </w:r>
      <w:r>
        <w:rPr/>
        <w:t>ꕳ</w:t>
      </w:r>
      <w:r>
        <w:rPr/>
        <w:t>쉄喬㨺뽋</w:t>
      </w:r>
      <w:r>
        <w:rPr/>
        <w:t>ꤩ</w:t>
      </w:r>
      <w:r>
        <w:rPr/>
        <w:t>쉎쉺晁䠸쉭伥杍</w:t>
      </w:r>
      <w:r>
        <w:rPr/>
        <w:t>ꕘ</w:t>
      </w:r>
      <w:r>
        <w:rPr/>
        <w:t>捎뽦刭礽瞘奒쉱畣塠䉦ッ쵒祯㥊䩓彎슣슏漭噡䓃轐奩슬桂晳숩</w:t>
      </w:r>
      <w:r>
        <w:rPr/>
        <w:t>Ɽ</w:t>
      </w:r>
      <w:r>
        <w:rPr/>
        <w:t>땆뭖땳ꄩ⹃ꌷ煦株危</w:t>
      </w:r>
      <w:r>
        <w:rPr/>
        <w:t>꧂</w:t>
      </w:r>
      <w:r>
        <w:rPr/>
        <w:t>癗燂繵祱摡卌싂䦱皏睤䭯䂱却</w:t>
      </w:r>
      <w:r>
        <w:rPr/>
        <w:t>ꤷ</w:t>
      </w:r>
      <w:r>
        <w:rPr/>
        <w:t>ꄪ쉌䤣煪ꅢ祧┪䥘ꄭ⬪</w:t>
      </w:r>
      <w:r>
        <w:rPr/>
        <w:t>⡙</w:t>
      </w:r>
      <w:r>
        <w:rPr/>
        <w:t>ㆥ礥쉇쉘繆ㅊ櫂쉆䧂䶻ꅧ김ㅖ㕧</w:t>
      </w:r>
      <w:r>
        <w:rPr/>
        <w:t>ꔸ</w:t>
      </w:r>
      <w:r>
        <w:rPr/>
        <w:t>嚿昹⭢潭捦쉙ㄵ洷廂弬轕⬷䝮啡畐䤪片瀮惂쉚㘺녩䁯暵㩴⭎㔲猭⩊㈩晪쉥⤴殩㗂숻漭숹⥙啬偬㟂㌴轮㡂⥣싂䁊⒱䍢敥半㙴쉇ꄻ杙礸幉噦숦珂㉎癰슡쉖お㤽㙇婾啔갱</w:t>
      </w:r>
      <w:r>
        <w:rPr/>
        <w:t>ꦥ</w:t>
      </w:r>
      <w:r>
        <w:rPr/>
        <w:t>瑺㤰歙坅卥䝍癥♉濍⩡顦쉅炵⦘캏칟䴷形⪡䬰䝒塟㖩畒㉠璻䠪䍁彷桕硍습⽄䐹땍㉢</w:t>
      </w:r>
      <w:r>
        <w:rPr/>
        <w:t>꤭</w:t>
      </w:r>
      <w:r>
        <w:rPr/>
        <w:t>슥滂噹ガ灩竂昩啵싂⺮ㅯ䜷㠲太㮏㒿슿㩩参㧂䀤䑴晠쉱싂猳帵柂烂䜥㍓瀫䁨侵㑆坠愳ꌩ⻂䶩噬㔰活奂슩뼥儩䷂䧂材奠㩱䕸樤䡙쉄佮⿂</w:t>
      </w:r>
      <w:r>
        <w:rPr/>
        <w:t>ꕌ</w:t>
      </w:r>
      <w:r>
        <w:rPr/>
        <w:t>唭㥐サ㵧爪戣④摑㠹ꥯ⸹슩倰䁹穆⍸숵睩춵瘵慊獆戸충潴汸玻㑗㩀쌳敡慄㭫칪堶敢挪彇洵㶵䷎煔㑋繶싃䬰䘯㠫</w:t>
      </w:r>
      <w:r>
        <w:rPr/>
        <w:t>ⵀ</w:t>
      </w:r>
      <w:r>
        <w:rPr/>
        <w:t>슻頺扉洵䑰破㴶歨䤷䩶㶻煃쏍㑵</w:t>
      </w:r>
      <w:r>
        <w:rPr/>
        <w:t>⡶</w:t>
      </w:r>
      <w:r>
        <w:rPr/>
        <w:t>硔䮏磂쉐牴婷㭉朤㍑痂縮䠵兟歉债䭦塠㐰⭹弯栶牀㴱圽厩쉎쉩辥挤</w:t>
      </w:r>
      <w:r>
        <w:rPr/>
        <w:t>ⶥ</w:t>
      </w:r>
      <w:r>
        <w:rPr/>
        <w:t>ꥳ걄欪═䥇暱쉣뼻〬八╋㙌숶䡇氥땦睭炻畖䰨㙊刲㮬攨喩㍵숲뭐梻䙤㩑額慞櫂숵厩걍扳␲祀䠭싂浂㒏㣂䰲渳땊䱀輱汬⹖</w:t>
      </w:r>
      <w:r>
        <w:rPr/>
        <w:t>ꕅ</w:t>
      </w:r>
      <w:r>
        <w:rPr/>
        <w:t>歫</w:t>
      </w:r>
      <w:r>
        <w:rPr/>
        <w:t>ⵥ</w:t>
      </w:r>
      <w:r>
        <w:rPr/>
        <w:t>墬䏂ꎮ⹤䛂췂</w:t>
      </w:r>
      <w:r>
        <w:rPr/>
        <w:t>ꔱ⬪</w:t>
      </w:r>
      <w:r>
        <w:rPr/>
        <w:t>㜷揂勂㬣⺱婎伸㦩砳⸪穴刨〽墮䥀恀쉙繷埂䜊滂숣樤☦湵슮숤嚮</w:t>
      </w:r>
      <w:r>
        <w:rPr/>
        <w:t>⠺</w:t>
      </w:r>
      <w:r>
        <w:rPr/>
        <w:t>䉮溵夹㔣低쉌⨵䝕</w:t>
      </w:r>
      <w:r>
        <w:rPr/>
        <w:t>ⵯ</w:t>
      </w:r>
      <w:r>
        <w:rPr/>
        <w:t>㕤澿弦⹸㝃縯䙍扷</w:t>
      </w:r>
      <w:r>
        <w:rPr/>
        <w:t>ꤽ</w:t>
      </w:r>
      <w:r>
        <w:rPr/>
        <w:t>䅙䁔憩⍲췂⮬㠻堲廂⪩瘫숨</w:t>
      </w:r>
      <w:r>
        <w:rPr/>
        <w:t>ꖡ</w:t>
      </w:r>
      <w:r>
        <w:rPr/>
        <w:t>卟奖㑘呢䈺䜹䍲卦</w:t>
      </w:r>
      <w:r>
        <w:rPr/>
        <w:t>ꥎꦻ</w:t>
      </w:r>
      <w:r>
        <w:rPr/>
        <w:t>슣副깕卨䱏㟂침な乡㝹쉋䱄쉓汇噫䂻敗걭쉬哂弦쉀乙㕗䔥敪䍉坓㑍㕄㣂습䵐橶ァ⤴氨䀬䝸獸♂嗎䑱⸻ꄻ壃嚩⑀쉋䀤攸⭭勂ꥸ䁾飂쉠쉔占懂⨷牒攽쌥䱲睍穅幷㨷</w:t>
      </w:r>
      <w:r>
        <w:rPr/>
        <w:t>ꔽ</w:t>
      </w:r>
      <w:r>
        <w:rPr/>
        <w:t>쉃欻摂</w:t>
      </w:r>
      <w:r>
        <w:rPr/>
        <w:t>⠬</w:t>
      </w:r>
      <w:r>
        <w:rPr/>
        <w:t>㩩⨩묫么</w:t>
      </w:r>
      <w:r>
        <w:rPr/>
        <w:t>Ⱜ</w:t>
      </w:r>
      <w:r>
        <w:rPr/>
        <w:t>㴣皮ぞ땯걲廂㜭</w:t>
      </w:r>
      <w:r>
        <w:rPr/>
        <w:t>ⵄ</w:t>
      </w:r>
      <w:r>
        <w:rPr/>
        <w:t>뼣</w:t>
      </w:r>
      <w:r>
        <w:rPr/>
        <w:t>ꖿ</w:t>
      </w:r>
      <w:r>
        <w:rPr/>
        <w:t>⺮琣㙃⩆㘬쉧䀤愽睍潑숪㙊塃〴쉑此斱♚惂</w:t>
      </w:r>
      <w:r>
        <w:rPr/>
        <w:t>Ⳃ⭋</w:t>
      </w:r>
      <w:r>
        <w:rPr/>
        <w:t>剱</w:t>
      </w:r>
      <w:r>
        <w:rPr/>
        <w:t>ꦡ</w:t>
      </w:r>
      <w:r>
        <w:rPr/>
        <w:t>眹杋⮏숦⍦㇂乊䜵盂숬㙈숸汮⍡숺桓녧硋걚ꇃ⩸噑⩞䧃⽒爸Ⓜ怰⩳␬猪睠䐪救ォ쉨ꥥ묩</w:t>
      </w:r>
      <w:r>
        <w:rPr/>
        <w:t>ꤥ</w:t>
      </w:r>
      <w:r>
        <w:rPr/>
        <w:t>け囍牔䙮矍ꅫ㭘쉱廍癵収烂ꄹ䑂놬穢⪩彟</w:t>
      </w:r>
      <w:r>
        <w:rPr/>
        <w:t>ꗍ</w:t>
      </w:r>
      <w:r>
        <w:rPr/>
        <w:t>㝀쉒숨ꍉ橺䱖⑀汉䖡帪⒱⫂牐栭纡Ⓧ歎㕾咩䱪䈷깢</w:t>
      </w:r>
      <w:r>
        <w:rPr/>
        <w:t>ꥉ</w:t>
      </w:r>
      <w:r>
        <w:rPr/>
        <w:t>ⰻ</w:t>
      </w:r>
      <w:r>
        <w:rPr/>
        <w:t>欨㌪廂</w:t>
      </w:r>
      <w:r>
        <w:rPr/>
        <w:t>⡵⩓☹╘</w:t>
      </w:r>
      <w:r>
        <w:rPr/>
        <w:t>쉒啥</w:t>
      </w:r>
      <w:r>
        <w:rPr/>
        <w:t>ⵟ</w:t>
      </w:r>
      <w:r>
        <w:rPr/>
        <w:t>䵵獖⹍쉧</w:t>
      </w:r>
      <w:r>
        <w:rPr/>
        <w:t>꧂ꤴ</w:t>
      </w:r>
      <w:r>
        <w:rPr/>
        <w:t>悩䝾坭䌲ヂ䕓기䨤㴤桒쵯</w:t>
      </w:r>
      <w:r>
        <w:rPr/>
        <w:t>⡅</w:t>
      </w:r>
      <w:r>
        <w:rPr/>
        <w:t>싍㗍捔뾩䬻沵烍攥䍹ꥥ슿㍪䗃桪⌬榻剕⤷䨥㩍顣暩쉆쉱偬䑪⫂乺怦⥍䄲쉊盂瑑䠵栭숩䨯渤卮硍伣䭵繇庬录쏎抩</w:t>
      </w:r>
      <w:r>
        <w:rPr/>
        <w:t>ꤸ</w:t>
      </w:r>
      <w:r>
        <w:rPr/>
        <w:t>ⰶ</w:t>
      </w:r>
      <w:r>
        <w:rPr/>
        <w:t>䄥塗怪牍坆䷂㩱㉓⪣슥䜳辿捴☤碵</w:t>
      </w:r>
      <w:r>
        <w:rPr/>
        <w:t>꥓</w:t>
      </w:r>
      <w:r>
        <w:rPr/>
        <w:t>瘺숰㑗㕳⩶呅䳂┮㍷⨰垮㎿祕摥毃</w:t>
      </w:r>
      <w:r>
        <w:rPr/>
        <w:t>Ⳃ☦</w:t>
      </w:r>
      <w:r>
        <w:rPr/>
        <w:t>뭙㞏쉉祳䀺欨䕅쉈颵滂⩩溣畘걗摸숫伬媩枱治</w:t>
      </w:r>
      <w:r>
        <w:rPr/>
        <w:t>ꦻ</w:t>
      </w:r>
      <w:r>
        <w:rPr/>
        <w:t>浏</w:t>
      </w:r>
      <w:r>
        <w:rPr/>
        <w:t>ⲻ</w:t>
      </w:r>
      <w:r>
        <w:rPr/>
        <w:t>㙡녙嘫䅟牯갵숪矂떥</w:t>
      </w:r>
      <w:r>
        <w:rPr/>
        <w:t>꧂</w:t>
      </w:r>
      <w:r>
        <w:rPr/>
        <w:t>쉣갰撩곂ㅙ㔸㤥煂捒</w:t>
      </w:r>
      <w:r>
        <w:rPr/>
        <w:t>Ⲯ</w:t>
      </w:r>
      <w:r>
        <w:rPr/>
        <w:t>쉰⪥⭣礲ꍍ</w:t>
      </w:r>
      <w:r>
        <w:rPr/>
        <w:t>ⵯ</w:t>
      </w:r>
      <w:r>
        <w:rPr/>
        <w:t>쵪砤깧伩亿䯂洶恢憡쉌쉃燂┵歋䘨獵㨻⫂婍䩾㵉栫煀楋㥕☵⴪╃⽢矂携問ꌤ嚿㨲㥊뭓堽昳땭⨬숪祗♺氫獉⤳䩯懂䥆쉊啫ぇ㩌佱</w:t>
      </w:r>
      <w:r>
        <w:rPr/>
        <w:t>ⱇ</w:t>
      </w:r>
      <w:r>
        <w:rPr/>
        <w:t>田땩</w:t>
      </w:r>
      <w:r>
        <w:rPr/>
        <w:t>ꔷ</w:t>
      </w:r>
      <w:r>
        <w:rPr/>
        <w:t>㨰♧弸쉂녦㜰㍕䀨楟뭡뮏쉞瑶♐飍娰潦充䌻僂彤楯ꍉ</w:t>
      </w:r>
      <w:r>
        <w:rPr/>
        <w:t>ⱁ</w:t>
      </w:r>
      <w:r>
        <w:rPr/>
        <w:t>㯂춬䡶恃䝮䡪䅐淃䑏縴剢稦⨪䎩穱疏싂䁉⨪晒쉇湌唽</w:t>
      </w:r>
      <w:r>
        <w:rPr/>
        <w:t>ꥊ</w:t>
      </w:r>
      <w:r>
        <w:rPr/>
        <w:t>숊穉䩳䥟睱䵯倲뼽眺쉺슡漯敚帮版喩䉏参쉹摶牢輦坣濂䍆곍㐵兔煀䍾슱渵싂㡷ꍐ썩婫浊㙋ㄦ쉯埂䊵⩳쉭奤쉲砲숨啠攩沵┽㥠숦瑥睋坐久夤숽걱仂쉥┣㕬␲轭䀳晀⨪⒩皱歐ㄪ䭴</w:t>
      </w:r>
      <w:r>
        <w:rPr/>
        <w:t>ⲱ⠦</w:t>
      </w:r>
      <w:r>
        <w:rPr/>
        <w:t>䱍戤瑘䉳䊩㉐䬰獂璵䒏캩쉸穫男璮参</w:t>
      </w:r>
      <w:r>
        <w:rPr/>
        <w:t>⠶</w:t>
      </w:r>
      <w:r>
        <w:rPr/>
        <w:t>圽넳</w:t>
      </w:r>
      <w:r>
        <w:rPr/>
        <w:t>ꕬ</w:t>
      </w:r>
      <w:r>
        <w:rPr/>
        <w:t>ꍊ帵橐</w:t>
      </w:r>
      <w:r>
        <w:rPr/>
        <w:t>꤯</w:t>
      </w:r>
      <w:r>
        <w:rPr/>
        <w:t>㕶뭖〹硇猭慇</w:t>
      </w:r>
      <w:r>
        <w:rPr/>
        <w:t>⣂</w:t>
      </w:r>
      <w:r>
        <w:rPr/>
        <w:t>轉摸归灇㍾숫쉨瘯烂䞬碣潒㩲쉎塍⪵竂ꍟ⹑싂抡뽁㞣妘睰칓恥뭢쉸爬䌵곂噶놻</w:t>
      </w:r>
      <w:r>
        <w:rPr/>
        <w:t>ꤣ</w:t>
      </w:r>
      <w:r>
        <w:rPr/>
        <w:t>桰뼸⽧䝘쉰㌺⭟䙦攩打䵬㉘轤䍕参摈슡䗂㐽瑄⭪</w:t>
      </w:r>
      <w:r>
        <w:rPr/>
        <w:t>ꗎ</w:t>
      </w:r>
      <w:r>
        <w:rPr/>
        <w:t>楀䈤㬨㥧㊏걥慣呑쉸听啂┹姎䱑ꥲ⑇䬳弽兓溱瘺녤ꎣ摀氽愭圣깏䵖䙉匪㴦</w:t>
      </w:r>
      <w:r>
        <w:rPr/>
        <w:t>ꥊ</w:t>
      </w:r>
      <w:r>
        <w:rPr/>
        <w:t>婾☪⑯捚㋂硦殡皘⎻瑾숭瑲弭さ慖橂券咩縰㎬䍡뭬栯睎没歂稻숦䝙䗂䅰撥썪冏습쉪䣂묯╥⌵ꏂ⑫뽬깚琦숣稵쉉璱愸獠梏쉈戲싂儸⥾뇃ꏂ爱獳╞걫併杩焮</w:t>
      </w:r>
      <w:r>
        <w:rPr/>
        <w:t>ⴷ</w:t>
      </w:r>
      <w:r>
        <w:rPr/>
        <w:t>䲥琪㛂奸⤪䰶</w:t>
      </w:r>
      <w:r>
        <w:rPr/>
        <w:t>꤯</w:t>
      </w:r>
      <w:r>
        <w:rPr/>
        <w:t>쉯呦䳎睱쉋쌻쉘⍙㌽⹥ꌣ散䪏</w:t>
      </w:r>
      <w:r>
        <w:rPr/>
        <w:t>ꥌ┪</w:t>
      </w:r>
      <w:r>
        <w:rPr/>
        <w:t>礮녀湑浔㩉촰걗䁲媘쉾猹䀹</w:t>
      </w:r>
      <w:r>
        <w:rPr/>
        <w:t>ꔦ</w:t>
      </w:r>
      <w:r>
        <w:rPr/>
        <w:t>幃쉎♱椲⚬玬䊥㝎⸲╮癎佳头䡪䚿灺哂慪晀싂</w:t>
      </w:r>
      <w:r>
        <w:rPr/>
        <w:t>⡰</w:t>
      </w:r>
      <w:r>
        <w:rPr/>
        <w:t>乯慑䍾ぎ滂偫䅩숩归圱ㄭ쉥쉓溩숯䈯捩⭓깍⹕轧ꍏ뇂揂楀攸㵒䚣츣쉃갸縥㟂偫䭆湣頪淂剎㞬⩥쉔繁娸ㅠ갸だ桊곍䘭䁵숺橐澘咣⪥支睲慨甪칥垿⸪匶睈煓떮奸啤</w:t>
      </w:r>
      <w:r>
        <w:rPr/>
        <w:t>ꤺ</w:t>
      </w:r>
      <w:r>
        <w:rPr/>
        <w:t>癌㯂濂㭀숭桐⭁妬輻䙳咬⥥䕩椱쉒⮩厡</w:t>
      </w:r>
      <w:r>
        <w:rPr/>
        <w:t>⡦</w:t>
      </w:r>
      <w:r>
        <w:rPr/>
        <w:t>䙮㵩䱁䆘䙲㌱繡圬扦슬㵲⼸⩬婙硱侵桄⥉傡ꍨ뭏⸮嗎</w:t>
      </w:r>
      <w:r>
        <w:rPr/>
        <w:t>ꥑꕞ</w:t>
      </w:r>
      <w:r>
        <w:rPr/>
        <w:t>숴哂景䶡䝟穗슩䙃⿃䊩껂恢㛂▘⭷</w:t>
      </w:r>
      <w:r>
        <w:rPr/>
        <w:t>ⶡ⮱┯</w:t>
      </w:r>
      <w:r>
        <w:rPr/>
        <w:t>Ᵽ</w:t>
      </w:r>
      <w:r>
        <w:rPr/>
        <w:t>칌繍橂숤兄</w:t>
      </w:r>
      <w:r>
        <w:rPr/>
        <w:t>ⱦ</w:t>
      </w:r>
      <w:r>
        <w:rPr/>
        <w:t>唳㡄喡䍵슏噘숻恥⨪晳祴矂녟</w:t>
      </w:r>
      <w:r>
        <w:rPr/>
        <w:t>⢿</w:t>
      </w:r>
      <w:r>
        <w:rPr/>
        <w:t>쎏숫埃놡磂栲㥲</w:t>
      </w:r>
      <w:r>
        <w:rPr/>
        <w:t>ⶮ</w:t>
      </w:r>
      <w:r>
        <w:rPr/>
        <w:t>浟沬⨬싂勂畄땆僂轈奺⧂漶潲暣䕖獯所</w:t>
      </w:r>
      <w:r>
        <w:rPr/>
        <w:t>Ⳃ</w:t>
      </w:r>
      <w:r>
        <w:rPr/>
        <w:t>칈呍싂䥅뼽쉏䍇⬽㉐딳繟䧂⌊뾻䈤㝪堬㨣㨤㐯煶洶䁹㆏权㠮␶卪横颩숵庱녫쉔건刽䩚奆武奵㞵偰塟䄪㝈ꅱ劵숱桖㜳</w:t>
      </w:r>
      <w:r>
        <w:rPr/>
        <w:t>ꤳ</w:t>
      </w:r>
      <w:r>
        <w:rPr/>
        <w:t>쉷瓂䞘潴뭾伽琭쉇垱⽱슘窿桩帤쉸㘪㠥牘繢㞬䩙䍧ㅢ烂㔻㣂ヂ塢⽂彩塩濂獁䷂</w:t>
      </w:r>
      <w:r>
        <w:rPr/>
        <w:t>Ɐ</w:t>
      </w:r>
      <w:r>
        <w:rPr/>
        <w:t>轊ꍥ␸⫂춏␨䟂挶獞疩칞吥숴</w:t>
      </w:r>
      <w:r>
        <w:rPr/>
        <w:t>⡲</w:t>
      </w:r>
      <w:r>
        <w:rPr/>
        <w:t>䰫慭쉟⚩쉉쉘炣敆</w:t>
      </w:r>
      <w:r>
        <w:rPr/>
        <w:t>ꔵꔱ</w:t>
      </w:r>
      <w:r>
        <w:rPr/>
        <w:t>⽷ㅢ瑟焭⨳䱣⩊쉥昣轂迂딵䔽䶮畑뽯⍈ㅗ䡎㵶六㕃佂⼯</w:t>
      </w:r>
      <w:r>
        <w:rPr/>
        <w:t>ꕦ</w:t>
      </w:r>
      <w:r>
        <w:rPr/>
        <w:t>쉀</w:t>
      </w:r>
      <w:r>
        <w:rPr/>
        <w:t>⠴</w:t>
      </w:r>
      <w:r>
        <w:rPr/>
        <w:t>皥㴹呣㨴睧⑭憿쉫㙸楦呙㨱圹믂ꄮ楣槂吩癗㡄㡗갶婀⏂敂㕶楤쉪ꆿ礽</w:t>
      </w:r>
      <w:r>
        <w:rPr/>
        <w:t>ⱖ</w:t>
      </w:r>
      <w:r>
        <w:rPr/>
        <w:t>䕁獥恏祬</w:t>
      </w:r>
      <w:r>
        <w:rPr/>
        <w:t>ꤴ◂</w:t>
      </w:r>
      <w:r>
        <w:rPr/>
        <w:t>슱彶眦슬갦漩庵畤漯兵し獆忂乄</w:t>
      </w:r>
      <w:r>
        <w:rPr/>
        <w:t>ⱑ</w:t>
      </w:r>
      <w:r>
        <w:rPr/>
        <w:t>ꅇ䝣녘㡣席</w:t>
      </w:r>
      <w:r>
        <w:rPr/>
        <w:t>ꦵ</w:t>
      </w:r>
      <w:r>
        <w:rPr/>
        <w:t>㍄치䉌칩쉬♉䆬㑩䝣䁈助</w:t>
      </w:r>
      <w:r>
        <w:rPr/>
        <w:t>ꤰ♦</w:t>
      </w:r>
      <w:r>
        <w:rPr/>
        <w:t>䝬橴쉐飂楤旂⹯乄怪慺焣싎砥쎣딳儲㡾썯氥昴佢礪䭙滂숮畵サ쉣女坖琻䧂捑偧숤煬⨪䩃愨㥯か暘坂松瞏ꌸ⩖曃晡婓伳㧂썕㐦顎噇쉍땷</w:t>
      </w:r>
      <w:r>
        <w:rPr/>
        <w:t>⠹</w:t>
      </w:r>
      <w:r>
        <w:rPr/>
        <w:t>쉊숭갰녗獍䰥䚵塲䇃</w:t>
      </w:r>
      <w:r>
        <w:rPr/>
        <w:t>Ⱖ⩌</w:t>
      </w:r>
      <w:r>
        <w:rPr/>
        <w:t>㴹㮡</w:t>
      </w:r>
      <w:r>
        <w:rPr/>
        <w:t>ꖩ</w:t>
      </w:r>
      <w:r>
        <w:rPr/>
        <w:t>⽧幌㝠坑⛃쉌䈪怱⩰㠭彙䭆䱇⭙䙇䡭娰䅱飂沩場慖㶏睎⵾嘤䳂㨹뽭䮮㌳䋍쉧怽獪稥临䡤湎㵑彋䅠眣ꅹ凂場⑘㩷㠵◂숬䕊ꍠ썓숣拂塱凂乗戸迂칳쌮뭨剆顎欦⾏䉋썍녇㧂杠攸䙇轌쉓䍾砱暿쉗㶥♎⥫浒梻捷䋂拂쉷꥘꧎ぱ稶뭬怲칳녀䀭珂묷䐵墡圬䅤숱椮坹</w:t>
      </w:r>
      <w:r>
        <w:rPr/>
        <w:t>⠩</w:t>
      </w:r>
      <w:r>
        <w:rPr/>
        <w:t>奂夹⼹묥楆놩撱쉢긪䟍⌵と斣⵵硋</w:t>
      </w:r>
      <w:r>
        <w:rPr/>
        <w:t>⡮</w:t>
      </w:r>
      <w:r>
        <w:rPr/>
        <w:t>썥䵄쉘卪</w:t>
      </w:r>
      <w:r>
        <w:rPr/>
        <w:t>ⰸ</w:t>
      </w:r>
      <w:r>
        <w:rPr/>
        <w:t>䐶쉃佷迂牊䧃枡㌱娲睟䵨畑恲杕畑婞埂뭫</w:t>
      </w:r>
      <w:r>
        <w:rPr/>
        <w:t>ⵆ</w:t>
      </w:r>
      <w:r>
        <w:rPr/>
        <w:t>넸ꍢ</w:t>
      </w:r>
      <w:r>
        <w:rPr/>
        <w:t>ⷂ</w:t>
      </w:r>
      <w:r>
        <w:rPr/>
        <w:t>嘨杫</w:t>
      </w:r>
      <w:r>
        <w:rPr/>
        <w:t>ⰷ</w:t>
      </w:r>
      <w:r>
        <w:rPr/>
        <w:t>쉩硌㌴⛃爴䮮囂㌪갲䠵숱䧂䕐싂咬䥶硑掣搪䒩쵴瀸䝖復쏂䱗썀䠮쉆癆쉰⭈╙숰燍슮⽬嘸⒵쉥椩</w:t>
      </w:r>
      <w:r>
        <w:rPr/>
        <w:t>꧂</w:t>
      </w:r>
      <w:r>
        <w:rPr/>
        <w:t>淍楁⨪쵎䥍浇㙩</w:t>
      </w:r>
      <w:r>
        <w:rPr/>
        <w:t>꧂</w:t>
      </w:r>
      <w:r>
        <w:rPr/>
        <w:t>䙬媿轩癆痍㕾桍쉹</w:t>
      </w:r>
      <w:r>
        <w:rPr/>
        <w:t>ꦬ</w:t>
      </w:r>
      <w:r>
        <w:rPr/>
        <w:t>김偤犵</w:t>
      </w:r>
      <w:r>
        <w:rPr/>
        <w:t>ꦡ</w:t>
      </w:r>
      <w:r>
        <w:rPr/>
        <w:t>뾘쵒橏睉啔煈썔堦숤⹭楴帥ꅦ</w:t>
      </w:r>
      <w:r>
        <w:rPr/>
        <w:t>ⴭ</w:t>
      </w:r>
      <w:r>
        <w:rPr/>
        <w:t>瑱潀ꥴ촻</w:t>
      </w:r>
      <w:r>
        <w:rPr/>
        <w:t>ⱪ</w:t>
      </w:r>
      <w:r>
        <w:rPr/>
        <w:t>䮮싂㊥幷ㄵ猦㔊䱷숴䥦㐶僂</w:t>
      </w:r>
      <w:r>
        <w:rPr/>
        <w:t>ⱔ</w:t>
      </w:r>
      <w:r>
        <w:rPr/>
        <w:t>狎濂刯沏挸㑲癟䁺繞氯㥲묱㘱㮡伯湥顲兢癎檣䅢失祸䪏싂뽆卦ꅈㆥ䒩㕂쉵슬㊬祇䜭㶩걌顑땧䁦쉞影뽅㩂♴♊뭕牬剠㪘㜨깑슻睋ぇ禥呔枩㵐쉃慱掣㭥䓂쉤爵</w:t>
      </w:r>
      <w:r>
        <w:rPr/>
        <w:t>ⱆ</w:t>
      </w:r>
      <w:r>
        <w:rPr/>
        <w:t>太䁖湓┥떩슡勂乲쵱婁㑸杷牡떘㟂䗎嘻狂㕐㌵</w:t>
      </w:r>
      <w:r>
        <w:rPr/>
        <w:t>ⱍ</w:t>
      </w:r>
      <w:r>
        <w:rPr/>
        <w:t>懂氻惃潮䙱竂湭弴싂ぁ◂䄭䑹ぇ䌣⫂睍쉉㬴䝃坔庩歕坹獸轑䝚놮捈伮쉸</w:t>
      </w:r>
      <w:r>
        <w:rPr/>
        <w:t>ⱚ</w:t>
      </w:r>
      <w:r>
        <w:rPr/>
        <w:t>㙢ꅕ桎쉷㤷쉊䡟</w:t>
      </w:r>
      <w:r>
        <w:rPr/>
        <w:t>ꖮ</w:t>
      </w:r>
      <w:r>
        <w:rPr/>
        <w:t>楃⫃癲깞䭖⌸㔵兇䔥⻂稪搳助믂椷敶싂潬⛂囂</w:t>
      </w:r>
      <w:r>
        <w:rPr/>
        <w:t>ⵑ</w:t>
      </w:r>
      <w:r>
        <w:rPr/>
        <w:t>숩吲䵔坍쏂⹱〳딳煪圶戨䵑㈬炩</w:t>
      </w:r>
      <w:r>
        <w:rPr/>
        <w:t>ⵂ</w:t>
      </w:r>
      <w:r>
        <w:rPr/>
        <w:t>杺쉈</w:t>
      </w:r>
      <w:r>
        <w:rPr/>
        <w:t>ⵔ</w:t>
      </w:r>
      <w:r>
        <w:rPr/>
        <w:t>栯㤱㠲唴싃㥪堸뭯쎣牦吲焣渫换灬넸쵁煨슩쉨稽湱懃碿洺偦䶏䀥갹㑭戻慱숣䜪僂숥쉷帱渻㌣녙䵡璻녬</w:t>
      </w:r>
      <w:r>
        <w:rPr/>
        <w:t>⡾⩣</w:t>
      </w:r>
      <w:r>
        <w:rPr/>
        <w:t>ⵔ⩹</w:t>
      </w:r>
      <w:r>
        <w:rPr/>
        <w:t>䩧쌺䪣䁥쉙⩅</w:t>
      </w:r>
      <w:r>
        <w:rPr/>
        <w:t>ꕒ</w:t>
      </w:r>
      <w:r>
        <w:rPr/>
        <w:t>ꥸ摸쉫묥娹轢婙㩰畀⫂⹫䣂㵒并㩍䥃娬物摭䁭쉖숣</w:t>
      </w:r>
      <w:r>
        <w:rPr/>
        <w:t>Ⱔ</w:t>
      </w:r>
      <w:r>
        <w:rPr/>
        <w:t>숷煹䤪焴</w:t>
      </w:r>
      <w:r>
        <w:rPr/>
        <w:t>ꖘ</w:t>
      </w:r>
      <w:r>
        <w:rPr/>
        <w:t>刷塮ꅣ쉍眪玵슏盂슥䐩䏎䴴</w:t>
      </w:r>
      <w:r>
        <w:rPr/>
        <w:t>ⲥ</w:t>
      </w:r>
      <w:r>
        <w:rPr/>
        <w:t>숮牅슻⹍쉈剢睂䨶媣촬滂幅㴹歡瀺녁ㆵ剄慒㋂灑⛂䑊ッꎿ쉒轍䍡숶汌쉰숴</w:t>
      </w:r>
      <w:r>
        <w:rPr/>
        <w:t>⡀</w:t>
      </w:r>
      <w:r>
        <w:rPr/>
        <w:t>媩淂</w:t>
      </w:r>
      <w:r>
        <w:rPr/>
        <w:t>ꕰ</w:t>
      </w:r>
      <w:r>
        <w:rPr/>
        <w:t>晟婇䔷偞䁱毂海係땣擂捖纬ꆏ涩才깉繦</w:t>
      </w:r>
      <w:r>
        <w:rPr/>
        <w:t>ꤴⓍ</w:t>
      </w:r>
      <w:r>
        <w:rPr/>
        <w:t>㤣摂㴴歇揂䃂걬硕呒캵わ㉰摌兕敔灱挴♯쉴䅪쉟䋂쉗⭳灎칑武䑉摗⤨榥⭔伯슩㨨㠦䴣娣塟⩔䭉杲㉭种</w:t>
      </w:r>
      <w:r>
        <w:rPr/>
        <w:t>⡣</w:t>
      </w:r>
      <w:r>
        <w:rPr/>
        <w:t>怫숭橳敍䉾懍䰤㔥</w:t>
      </w:r>
      <w:r>
        <w:rPr/>
        <w:t>Ɽ</w:t>
      </w:r>
      <w:r>
        <w:rPr/>
        <w:t>桊쉕㌳墩恖師椪䣂䴹♫䖣欹〽쉗⽈䍧㖱뽓䵗拃婂⭉꥞⫂男剓摋橅⽋歂䗂䟂辏⍞</w:t>
      </w:r>
      <w:r>
        <w:rPr/>
        <w:t>ⷂ</w:t>
      </w:r>
      <w:r>
        <w:rPr/>
        <w:t>쉯〺憵摊</w:t>
      </w:r>
      <w:r>
        <w:rPr/>
        <w:t>ꥐ</w:t>
      </w:r>
      <w:r>
        <w:rPr/>
        <w:t>슱</w:t>
      </w:r>
      <w:r>
        <w:rPr/>
        <w:t>⠹</w:t>
      </w:r>
      <w:r>
        <w:rPr/>
        <w:t>杞乍䑕쉫슩慹깠㈯恮ィ䣍漻딵㊘瘻䱐吲⸷浠쉩䉒辥〨瑓瓂숵춘⸻濂⹫湨䱨顅㭏伯吥䤮싂</w:t>
      </w:r>
      <w:r>
        <w:rPr/>
        <w:t>ꗎꥄ</w:t>
      </w:r>
      <w:r>
        <w:rPr/>
        <w:t>⽄㌤싂倱献⩢塩䩲⭟扚湱㈹婦䊡숤礩걣⩟䘻䙦梻츦珂と䁍软獄告湨숹䁕쵏拂䑷务然瑐䝅帻⥏䉤顐䐮嗎⩨ㄴ⛎材彙㥱挊泂ꅬ㑵뇂焱┷㭬䑒畅偡숶恭祪潤䜹塾䭊场潉ꅠ뾘䩂旃兕깳幉纬楸㏍㈰娺㑕忂䙡넫습␩䝳⥤카橋㤶嘸夤㕳⭋쉰婷䃂㵶恦♱兏砨㬪妵湷秎</w:t>
      </w:r>
      <w:r>
        <w:rPr/>
        <w:t>ꕰ</w:t>
      </w:r>
      <w:r>
        <w:rPr/>
        <w:t>坟㡊뾿⸪渱⑑뾻奈㍃狂걲⍂䝠쌳쵥敾偦㑣㗂㑭⴯⺬㐻</w:t>
      </w:r>
      <w:r>
        <w:rPr/>
        <w:t>⣂</w:t>
      </w:r>
      <w:r>
        <w:rPr/>
        <w:t>弳測敗反歂頳묩䐰ꏂ䵭</w:t>
      </w:r>
      <w:r>
        <w:rPr/>
        <w:t>ⲩ</w:t>
      </w:r>
      <w:r>
        <w:rPr/>
        <w:t>壂⭑搸슩昶춥⍲⭏䝖숤쉨潆싂熻片⹏숪碻싂췂싃楌卸奎僂煶焵汀䡌椬⏍㇎採顆渻灠奣䖏ꎮ♕</w:t>
      </w:r>
      <w:r>
        <w:rPr/>
        <w:t>Ⳃ</w:t>
      </w:r>
      <w:r>
        <w:rPr/>
        <w:t>싂䭯汆쉇뽦䰻礪眰党䥚繮堵㉤轶</w:t>
      </w:r>
      <w:r>
        <w:rPr/>
        <w:t>ⱱ</w:t>
      </w:r>
      <w:r>
        <w:rPr/>
        <w:t>漭쵚</w:t>
      </w:r>
      <w:r>
        <w:rPr/>
        <w:t>꧂</w:t>
      </w:r>
      <w:r>
        <w:rPr/>
        <w:t>䝺⽇㓂╶牭㩟卆琫㤸僂䍯깒䱱ꌴ䔫澻⍢榩漨彉婬쉘灷딨쌥仂娮⑐쉁㈱坙싍층䴭⹖噮싂洽뭹奧녒琺冿쵅숥伦</w:t>
      </w:r>
      <w:r>
        <w:rPr/>
        <w:t>ꥊ</w:t>
      </w:r>
      <w:r>
        <w:rPr/>
        <w:t>Ⱔ</w:t>
      </w:r>
      <w:r>
        <w:rPr/>
        <w:t>숳</w:t>
      </w:r>
      <w:r>
        <w:rPr/>
        <w:t>ⷂ</w:t>
      </w:r>
      <w:r>
        <w:rPr/>
        <w:t>甫쵥䥵┰昸礬㥘楩쉖ꌯ䍩䠹ꌵ卬䡭䎩匬橫煹뽹癧⤶呂ꌫ䭵䙧䐵</w:t>
      </w:r>
      <w:r>
        <w:rPr/>
        <w:t>⡓</w:t>
      </w:r>
      <w:r>
        <w:rPr/>
        <w:t>煅轐㑪䨦瑏卞婮쉧ꍣ</w:t>
      </w:r>
      <w:r>
        <w:rPr/>
        <w:t>ⴽ</w:t>
      </w:r>
      <w:r>
        <w:rPr/>
        <w:t>䝑㡌础眷갦녟澩䡁轨쉙栱㥁쉇歠◎唬걆싂䙘彋歀⬱쉈扦습氭繖⫂㑱䍒〭橵浰㣂㎿僂䆱떘⫍縴噀硤剌⛂晷⥔娮⫂</w:t>
      </w:r>
      <w:r>
        <w:rPr/>
        <w:t>ꗂ</w:t>
      </w:r>
      <w:r>
        <w:rPr/>
        <w:t>뽬琬㡁䭾勂捕ㅞ唪㥡녯桪瓂唥剉⬱䤯剸囍㙋싂㝌挺奦ꄬ䴦䙹쏂䩐䍢个琱슏㍦</w:t>
      </w:r>
      <w:r>
        <w:rPr/>
        <w:t>ꦥ☺</w:t>
      </w:r>
      <w:r>
        <w:rPr/>
        <w:t>瞬楯玻瘱⩶智㬺쵎帳⴨呚扁ꥷ㗂慣梏䏃欪⻂捐炣浫썹瓂숩景帤犩旂꥙彅쉄ㅫ㕣숽亘숬㡴걳䃂♨啫ㄴ쉹䙑</w:t>
      </w:r>
      <w:r>
        <w:rPr/>
        <w:t>ꖩ</w:t>
      </w:r>
      <w:r>
        <w:rPr/>
        <w:t>磂瑣䫂㵋캿敍盂䍇칱꥞⹤䤳瘲佱⨨姃佦塶䦵揂䙾匦⍒㝪嗃奞呉燂쉂䝎䲏쉎䌯쉀쉓䒡믂㶮软浰䁸圫轹쉓欶䥃匲堣䉳眹㡆穆捂吸愦繑쉲䀰啳㶮䝵䝰係塐磎迂ꌸ쉴協漨䇂疩㑒☬灳⨱獑㈽琤你䙒㥦㷎祧䕠㵦憻♸咬䷂氱뭓㵒摵煱䴴⑸츮⥶头戭浮칙ㄴ祒␣쉇䵏슡䝞걊囂쉳係區츭竂쉇쉒癷깆슥㕎숲䵉ꌭ氻㒩</w:t>
      </w:r>
      <w:r>
        <w:rPr/>
        <w:t>Ⱞ</w:t>
      </w:r>
      <w:r>
        <w:rPr/>
        <w:t>꧂</w:t>
      </w:r>
      <w:r>
        <w:rPr/>
        <w:t>癹䃂伩⹌</w:t>
      </w:r>
      <w:r>
        <w:rPr/>
        <w:t>Ⱝ</w:t>
      </w:r>
      <w:r>
        <w:rPr/>
        <w:t>漸숷숳䩟愪</w:t>
      </w:r>
      <w:r>
        <w:rPr/>
        <w:t>Ⰺ</w:t>
      </w:r>
      <w:r>
        <w:rPr/>
        <w:t>捳枩浺权⭳嗎慺⽥斘䠸场半歸溣걍楐瑟祎求⩰扷</w:t>
      </w:r>
      <w:r>
        <w:rPr/>
        <w:t>⠯</w:t>
      </w:r>
      <w:r>
        <w:rPr/>
        <w:t>碩⍄㵰横묵뽶</w:t>
      </w:r>
      <w:r>
        <w:rPr/>
        <w:t>ꦩ⭤</w:t>
      </w:r>
      <w:r>
        <w:rPr/>
        <w:t>辘䆏꥾䍵뽏嫎⩪䘸</w:t>
      </w:r>
      <w:r>
        <w:rPr/>
        <w:t>꧂</w:t>
      </w:r>
      <w:r>
        <w:rPr/>
        <w:t>琴矂浟儷䁕働䍡슻쉋輪쉏奍㓂㴳싂䒵쎻㏎儥쉵慯숣猪㨰灬擎뾵坉愩余ꍮㅩ쉏卡楬숲⭐쉟㐲昤뭓条歘兊㥉뽨㡙槂潯㵮쉭媡溩是䡄㡵䀫䘫湠㣂摡갻촸깋呩꥚娣䌦儽滂䩠⨶깊껎䙯⩰䵗쉏䣂쉤濂⸪긲盂灭㎥㡣癪</w:t>
      </w:r>
      <w:r>
        <w:rPr/>
        <w:t>ⱺ☦</w:t>
      </w:r>
      <w:r>
        <w:rPr/>
        <w:t>儤摢幬䉈⵮珂숷䲻仂卷㡱䚩숳坘ꇂ穋單㶘壂䐤뭵楠⽫칅浫煪啐渶곂眸壂坴숤䁯乚迃⒩</w:t>
      </w:r>
      <w:r>
        <w:rPr/>
        <w:t>ⰶ</w:t>
      </w:r>
      <w:r>
        <w:rPr/>
        <w:t>췃汋䖘</w:t>
      </w:r>
      <w:r>
        <w:rPr/>
        <w:t>꤫</w:t>
      </w:r>
      <w:r>
        <w:rPr/>
        <w:t>칲썾㢩轇⩢慲뽪攩ㄶ컂恣轫摗⼹挩㥬用⹙㡘믂♐썒揂쉈㥑幟㜳촬刷瘭婕測䡗녎䑩扱䔶㨥䕴び灴⹨徻ꄳ노剗⍨䧂墻䩟㉔ꍐ么侵슱批帳곂쉋瑏갣潲⥅风걬쵵祩䮡䁫硥䅄㡠⤤⾵堣ꌪ痂䷂偘扦眮煫獈⛂琵慆埂♮橱카⒣瓂朱쉗㒮䬤♁朰㛂溣⬳癫啷뭹⒏淂圯琣桙숣ꌫ⥫埂〪乄ꌮ䔹</w:t>
      </w:r>
      <w:r>
        <w:rPr/>
        <w:t>Ɐ</w:t>
      </w:r>
      <w:r>
        <w:rPr/>
        <w:t>䞘乮㥹汰䐨㜯秃眹㏂顆慞㞘⼬浠</w:t>
      </w:r>
      <w:r>
        <w:rPr/>
        <w:t>ꔷ</w:t>
      </w:r>
      <w:r>
        <w:rPr/>
        <w:t>㝧埂颮扉佱䗂⨬嫃ꥱ</w:t>
      </w:r>
      <w:r>
        <w:rPr/>
        <w:t>ⵂ</w:t>
      </w:r>
      <w:r>
        <w:rPr/>
        <w:t>문梥怨栽奖䍺</w:t>
      </w:r>
      <w:r>
        <w:rPr/>
        <w:t>⠸⨹</w:t>
      </w:r>
      <w:r>
        <w:rPr/>
        <w:t>䭘偮㚻噆儹丽㇂搻彙䱃䖣겻䭃轃슘瑉曂棎浈쎘傡劥㙇潡⑗쉮畋䉂㕑슡⥆湸뼹䭰쉭博䁺쉆墣乭坘⧃轾</w:t>
      </w:r>
      <w:r>
        <w:rPr/>
        <w:t>ⶥ</w:t>
      </w:r>
      <w:r>
        <w:rPr/>
        <w:t>毎⮏顋㑐뿂뭵呥쎻枣⥢⼶繷窮繪樽獡䀯杇쏂䣂뽉䛂轃㥬幎椨摶녹朲</w:t>
      </w:r>
      <w:r>
        <w:rPr/>
        <w:t>ꔣ</w:t>
      </w:r>
      <w:r>
        <w:rPr/>
        <w:t>츶挸栭䝯</w:t>
      </w:r>
      <w:r>
        <w:rPr/>
        <w:t>ꔱ</w:t>
      </w:r>
      <w:r>
        <w:rPr/>
        <w:t>樻剘桭䟂彂桳䔺眽⪩祁</w:t>
      </w:r>
      <w:r>
        <w:rPr/>
        <w:t>ⵢ</w:t>
      </w:r>
      <w:r>
        <w:rPr/>
        <w:t>砩숳忂㥫⻂熿ꇂ㑚偓砦爻冏ꎻ㡱ꍤ圭輷䋂㆘㉟痍飂牒䬮</w:t>
      </w:r>
      <w:r>
        <w:rPr/>
        <w:t>ⱨ</w:t>
      </w:r>
      <w:r>
        <w:rPr/>
        <w:t>쵕矎㵠숲칔歍쵕ォ歈扉爹び㨬晈슘啹녨繢㐨뽁칦䀮婁촱⩀☪喱䐬摷顨牂挶東㉎ꄣ䱐⽖걸䮣䝏숻㡁㝪垬츴⑴㘫ꍄ䰰售</w:t>
      </w:r>
      <w:r>
        <w:rPr/>
        <w:t>ⴺ</w:t>
      </w:r>
      <w:r>
        <w:rPr/>
        <w:t>䀮溵슘桂㏂夥硡〤䩬㩹个☹佈辏⼪劵쉂䁚恡</w:t>
      </w:r>
      <w:r>
        <w:rPr/>
        <w:t>ꥎ</w:t>
      </w:r>
      <w:r>
        <w:rPr/>
        <w:t>歍憬싂뼊槂㋂⩆</w:t>
      </w:r>
      <w:r>
        <w:rPr/>
        <w:t>ꦩ</w:t>
      </w:r>
      <w:r>
        <w:rPr/>
        <w:t>깳汗氽撵㩚싂쉱⍙彟녇浏쉗⵮䄺卅㌪楗漩妏橂墮싎쉍슘捸㑫꺡㈷湱䤸쵎嗂拂슩䮿慆圩㵟刭噪哂⍞奇歪썠䳂슱쉖呯쉂쉯쉯䕥딴숹╍</w:t>
      </w:r>
      <w:r>
        <w:rPr/>
        <w:t>ꖏ</w:t>
      </w:r>
      <w:r>
        <w:rPr/>
        <w:t>ꌲ楙懂灾ꎡ瑤䍈奍㯂奮䉰彊ヂ㥭㉅⑖⥳穧扵癈穈컂你硎囂偂潶쉺쉤之㐨䕩晱</w:t>
      </w:r>
      <w:r>
        <w:rPr/>
        <w:t>ꗂ</w:t>
      </w:r>
      <w:r>
        <w:rPr/>
        <w:t>幈</w:t>
      </w:r>
      <w:r>
        <w:rPr/>
        <w:t>ⴷ</w:t>
      </w:r>
      <w:r>
        <w:rPr/>
        <w:t>㍠</w:t>
      </w:r>
      <w:r>
        <w:rPr/>
        <w:t>ⴥ</w:t>
      </w:r>
      <w:r>
        <w:rPr/>
        <w:t>煔暣潈</w:t>
      </w:r>
      <w:r>
        <w:rPr/>
        <w:t>⣂</w:t>
      </w:r>
      <w:r>
        <w:rPr/>
        <w:t>숽◂珎惂攥硄噐䝒〮깥廂</w:t>
      </w:r>
      <w:r>
        <w:rPr/>
        <w:t>⠸</w:t>
      </w:r>
      <w:r>
        <w:rPr/>
        <w:t>眷勂䨷⚘噞捣놿彆⨥㘬䍴⒮啞两싃呒嗂</w:t>
      </w:r>
      <w:r>
        <w:rPr/>
        <w:t>ꤤ</w:t>
      </w:r>
      <w:r>
        <w:rPr/>
        <w:t>㑬숭灞⌽桑쵒卖뼮䙇䠮枣㑺꺱䅞㙠⹖搯迂伬쉤䉺竎䲵㩏䳂㒡殡♞♄彀轙쉃╲伳㬴숰氶㩫쉢燃녙申楐泍땃㍟ㄴ</w:t>
      </w:r>
      <w:r>
        <w:rPr/>
        <w:t>ꥀ</w:t>
      </w:r>
      <w:r>
        <w:rPr/>
        <w:t>朱숽슡숯⍚⾻</w:t>
      </w:r>
      <w:r>
        <w:rPr/>
        <w:t>ꤽ</w:t>
      </w:r>
      <w:r>
        <w:rPr/>
        <w:t>ꎩ千椣㕊瘪쉭䅸扥㨱䖩氭璩⭴煍嗂숮牋㬴㭐礤㙬</w:t>
      </w:r>
      <w:r>
        <w:rPr/>
        <w:t>ⵂ</w:t>
      </w:r>
      <w:r>
        <w:rPr/>
        <w:t>㠻겵녌毂⚵⩂㉩攳묲娴ꍟ쉅䣂浃呙숪桴㡚坠쉸뽬㙢쉱</w:t>
      </w:r>
      <w:r>
        <w:rPr/>
        <w:t>ꖮ</w:t>
      </w:r>
      <w:r>
        <w:rPr/>
        <w:t>㩑⪩栱぀湁轹䑇겱쉶婤♯津㥀䝶秂扟㨺</w:t>
      </w:r>
      <w:r>
        <w:rPr/>
        <w:t>꧂</w:t>
      </w:r>
      <w:r>
        <w:rPr/>
        <w:t>博쉺汉樱㐦个䕃癗䅧䭣灐䎻쉶⩮Ⓜ权䱓㌽滂夷⹒ꄴ㘤捙쉈곎啯瘺싂儩辩쉘䬪쉭武卞奏手</w:t>
      </w:r>
      <w:r>
        <w:rPr/>
        <w:t>ⱴ</w:t>
      </w:r>
      <w:r>
        <w:rPr/>
        <w:t>タ辡坋㡀迂쌱穲㦻橊슬卺⩰䉓쉒临哂刬䘦䟂</w:t>
      </w:r>
      <w:r>
        <w:rPr/>
        <w:t>⡮</w:t>
      </w:r>
      <w:r>
        <w:rPr/>
        <w:t>츶뿂敪㋎橄숬뭚⭪⯂숩本㬭坦䇂決⧂堯晢╂潄轕䁐⾘歡㕰硾쉭쉷㙞煶㨥㍵坵洤긺汫猯材칌쉔渫싂䪩㋂뭪䑏〩㡠</w:t>
      </w:r>
      <w:r>
        <w:rPr/>
        <w:t>ꕚ</w:t>
      </w:r>
      <w:r>
        <w:rPr/>
        <w:t>슩炡恅ㆩ</w:t>
      </w:r>
      <w:r>
        <w:rPr/>
        <w:t>ꥄ</w:t>
      </w:r>
      <w:r>
        <w:rPr/>
        <w:t>夨洦문幭㞱믂悮痂契わ弪涘捊湂⍓媬숯䝯ꌺ䵶䯂顆숳噇牦썬싂窥剀抻ヂ晎擂摀⬶瀤带╊棂爣㤣䌪呁䈱⫂</w:t>
      </w:r>
      <w:r>
        <w:rPr/>
        <w:t>꤫</w:t>
      </w:r>
      <w:r>
        <w:rPr/>
        <w:t>瑞ꄬ쉴슻곂㡋쉗㫎繦㑌兄</w:t>
      </w:r>
      <w:r>
        <w:rPr/>
        <w:t>ꦵ</w:t>
      </w:r>
      <w:r>
        <w:rPr/>
        <w:t>䤰촣㊣戱䶣䵵ㄶ债婀䩟獊祍䣂⭾숨ꍦ獌⿂炘瑑煠䴦歺溿</w:t>
      </w:r>
      <w:r>
        <w:rPr/>
        <w:t>ꦮ</w:t>
      </w:r>
      <w:r>
        <w:rPr/>
        <w:t>繈㓂♠ꍠ㵋匪偂쌶⻎穋轪䤬뾱숤㞿㭦㩁쉇⩑㩖㡳倸㥨洩浭䍁爤浴顥槍㬴</w:t>
      </w:r>
      <w:r>
        <w:rPr/>
        <w:t>⡚</w:t>
      </w:r>
      <w:r>
        <w:rPr/>
        <w:t>慳佟㉰澿</w:t>
      </w:r>
      <w:r>
        <w:rPr/>
        <w:t>ꤱ</w:t>
      </w:r>
      <w:r>
        <w:rPr/>
        <w:t>䩬恘佂睉숷䷂恊ꄮ冏灶当ꆡ䈮㬬䦩痂䝚깦┺湰桡毂縩睗煓⩈숊氹녣⪏慰쉀⩁瀣䕩幧⤤슮揃㫂䙥땓啙䡁⑋♥教⻂㌸煟歎势睉쵺丩⫂畡☥♅㵦⭔猶칚쉵䱂⹌ꥧ㙙轃朤溬䐫帥칆⏍輪</w:t>
      </w:r>
      <w:r>
        <w:rPr/>
        <w:t>ꕈ⤷</w:t>
      </w:r>
      <w:r>
        <w:rPr/>
        <w:t>숬슮凂㡬김</w:t>
      </w:r>
      <w:r>
        <w:rPr/>
        <w:t>ⴻ</w:t>
      </w:r>
      <w:r>
        <w:rPr/>
        <w:t>싃坄娸䷂㜥帷슿穬㥄㵴</w:t>
      </w:r>
      <w:r>
        <w:rPr/>
        <w:t>Ⱚ</w:t>
      </w:r>
      <w:r>
        <w:rPr/>
        <w:t>㑞</w:t>
      </w:r>
      <w:r>
        <w:rPr/>
        <w:t>꥟</w:t>
      </w:r>
      <w:r>
        <w:rPr/>
        <w:t>榮轇녖쵅╊㑮쎵㷃祩슏♗쉞쉊䬩畠浺輦곃㉄쉥ㅵ싂㥂</w:t>
      </w:r>
      <w:r>
        <w:rPr/>
        <w:t>Ⳃ</w:t>
      </w:r>
      <w:r>
        <w:rPr/>
        <w:t>瞣숩⤫浫噔嘩무䔥숨⹑瑈</w:t>
      </w:r>
      <w:r>
        <w:rPr/>
        <w:t>ꖻ</w:t>
      </w:r>
      <w:r>
        <w:rPr/>
        <w:t>䙀呀偭ㅔ礴啊㕁충</w:t>
      </w:r>
      <w:r>
        <w:rPr/>
        <w:t>ⷎ</w:t>
      </w:r>
      <w:r>
        <w:rPr/>
        <w:t>ꥣ朥䀰禮悘껂捞㑗稲掘曂䉹쉦䉗쉄춻颩㑗ꥡ㈬樽</w:t>
      </w:r>
      <w:r>
        <w:rPr/>
        <w:t>⣃</w:t>
      </w:r>
      <w:r>
        <w:rPr/>
        <w:t>穭뮩汈榥䥐ギ碏⩬⩱</w:t>
      </w:r>
      <w:r>
        <w:rPr/>
        <w:t>ꗂ</w:t>
      </w:r>
      <w:r>
        <w:rPr/>
        <w:t>䅱撩칑秂卅坑쉋䩒檏と⭘숪甦깭㑺慾㥥䀨槎熿쉲⥏啣</w:t>
      </w:r>
      <w:r>
        <w:rPr/>
        <w:t>ⵍ⥲</w:t>
      </w:r>
      <w:r>
        <w:rPr/>
        <w:t>博硱纵版輣䐣瘯㭊剚愤䜶慫塚⩩䓃旂㕨</w:t>
      </w:r>
      <w:r>
        <w:rPr/>
        <w:t>ꦣ</w:t>
      </w:r>
      <w:r>
        <w:rPr/>
        <w:t>䍭䌸ꇎ칗㵙쉯䩄ꆻ숤瑔뭨</w:t>
      </w:r>
      <w:r>
        <w:rPr/>
        <w:t>ꥒⵔ</w:t>
      </w:r>
      <w:r>
        <w:rPr/>
        <w:t>ꍴ⹞숵䤵䭵ꍰ⮘癣䨬媏⽫묻촴뇂䁓濂幅ꄻ淂칈쉾剄쉚瑱偰녙稫쉅塥⽑䱮輬넮꥔⭭쉫뼬昹穷䖡匪</w:t>
      </w:r>
      <w:r>
        <w:rPr/>
        <w:t>ꕨ</w:t>
      </w:r>
      <w:r>
        <w:rPr/>
        <w:t>䝩硈⸨瑑㭫뭪㷂轊䑵冿爥愫쏂扙摩㩾䬺牕砥䉔琥滂⩕⮵뗂䩘㔵믂⹣湮슬轺卆슿桯숪딺弱䱋</w:t>
      </w:r>
      <w:r>
        <w:rPr/>
        <w:t>ꥀ</w:t>
      </w:r>
      <w:r>
        <w:rPr/>
        <w:t>佋꺩䜴뽆歹㭖䇂瑵圭厏墩乴淂숸싂澬囂㕑䅞漩넻⍚⻂䅌燃䰣狍濂⍐㴳歾⨻媣塣獸⦱㝭䕀燂燂轹䥡ꥮ뗂⨳䝧⨨쵋䬣</w:t>
      </w:r>
      <w:r>
        <w:rPr/>
        <w:t>ⷂ</w:t>
      </w:r>
      <w:r>
        <w:rPr/>
        <w:t>但㒡⻃썲涘塊㕄ォ墮쉀ꥹ撡㝵䲵䔷張쎿㪿떻婔瓂䱠煏䔶樯爺係⪩슩</w:t>
      </w:r>
      <w:r>
        <w:rPr/>
        <w:t>ⵥ</w:t>
      </w:r>
      <w:r>
        <w:rPr/>
        <w:t>佑朣겡瑢⩉쉥呹爻杏㝊숽쉯싍癖乯儬䘶䚡゘杴</w:t>
      </w:r>
      <w:r>
        <w:rPr/>
        <w:t>⡇</w:t>
      </w:r>
      <w:r>
        <w:rPr/>
        <w:t>癦弱걑䧍す㉃⭺㉃䤪樦☹믂䠽쉞</w:t>
      </w:r>
      <w:r>
        <w:rPr/>
        <w:t>ꥌ⩣</w:t>
      </w:r>
      <w:r>
        <w:rPr/>
        <w:t>ꥥ깩縻怰ꅞ걑瘷歹⤶扸煳畹琯ꥡ쌵㨹轆㍧参쉄廂噱獨湦⭚捔걐䕉䕭떿眱䘥쎱䍭⹳⹘繯숷㠮䉁⹳䚮玩䔲捵</w:t>
      </w:r>
      <w:r>
        <w:rPr/>
        <w:t>ꥊ</w:t>
      </w:r>
      <w:r>
        <w:rPr/>
        <w:t>桏▥⮩뮩楀瑖䁍坐꥚獑⍙䁥</w:t>
      </w:r>
      <w:r>
        <w:rPr/>
        <w:t>ꕎ</w:t>
      </w:r>
      <w:r>
        <w:rPr/>
        <w:t>輽冮穳쉠䍔숪啖㈱㜳뭣䐩䯂摐枣礫쉹긱ㅘ썩煂敫䰬㙬䝰䌯椮ノ䄽걠矂䡏捕䕩걒㑴ꥧ梥佡眷㥌甪焫䄹猫歷숽坄楠䱍啳</w:t>
      </w:r>
      <w:r>
        <w:rPr/>
        <w:t>ꤊ</w:t>
      </w:r>
      <w:r>
        <w:rPr/>
        <w:t>슿㈪湱⛎场ꍔ쉔⹖佌ㅙ颥⯎㬯㘣乆쎡⨨啔싂㯂⾻䗂䱬櫂싂쉥禣梥쉬ꥵ嫂摴쉮樦癉㔫獠놏쉪⑙ㄸ㝔♒幞輳ㅣ塴</w:t>
      </w:r>
      <w:r>
        <w:rPr/>
        <w:t>꧂</w:t>
      </w:r>
      <w:r>
        <w:rPr/>
        <w:t>㘨乣䑡㨬庻爣矎咡䨭쉺嫂甽㭢䙆⵺幺琹썮䢣컃倯쌳뾏</w:t>
      </w:r>
      <w:r>
        <w:rPr/>
        <w:t>ꕬ</w:t>
      </w:r>
      <w:r>
        <w:rPr/>
        <w:t>㔱幀⽂쉔夨夦⹁栣䝚⿂㪡ㅐ参㴮㑫繈搤ꥢ⯂副뿂쉣恉祈㝃슩썁긤壎⽠㛂䩡瑨칩⺡淂쉶쉆愩⩏䞩杊㤪砷슻쉵녏䃂㡪䶩ꍀ</w:t>
      </w:r>
      <w:r>
        <w:rPr/>
        <w:t>Ⲯ</w:t>
      </w:r>
      <w:r>
        <w:rPr/>
        <w:t>佖</w:t>
      </w:r>
      <w:r>
        <w:rPr/>
        <w:t>ꕵ</w:t>
      </w:r>
      <w:r>
        <w:rPr/>
        <w:t>쉋穳싂敶携璡갨쵨㌹汥╥㝢⭖仂㷂㊮扲⸽係싎噫輩쉍歧춘礽㪣䯂㶵⩶穱</w:t>
      </w:r>
      <w:r>
        <w:rPr/>
        <w:t>ꦘ</w:t>
      </w:r>
      <w:r>
        <w:rPr/>
        <w:t>䝊垱䨹極辥걧ꍪ䕫唦䈨焺㢡卋㝲숬囂㗎䇂珂䭄땴飂䅓橠济砻乘ꄣ杲㛂㍣午治繀슬㯃示刱婴숻㜺⭇뮡</w:t>
      </w:r>
      <w:r>
        <w:rPr/>
        <w:t>⡋</w:t>
      </w:r>
      <w:r>
        <w:rPr/>
        <w:t>㣂縪硗묹偬挲충ぷ姂ꅏ♦䤻ꌶ㘷걍䝄⏂⭊佃⩒뭈䐬礱䥒⹒楒㘸쉄</w:t>
      </w:r>
      <w:r>
        <w:rPr/>
        <w:t>⣃</w:t>
      </w:r>
      <w:r>
        <w:rPr/>
        <w:t>ㅾ♫䝎䅘䔺쉨쉣</w:t>
      </w:r>
      <w:r>
        <w:rPr/>
        <w:t>⡭</w:t>
      </w:r>
      <w:r>
        <w:rPr/>
        <w:t>㜬晃伤䢬싂桠쉯洭쉗頻幙싂츰噙싂㏂す塅</w:t>
      </w:r>
      <w:r>
        <w:rPr/>
        <w:t>ꦏ</w:t>
      </w:r>
      <w:r>
        <w:rPr/>
        <w:t>걳䀬轕꺬㌦⭅숳</w:t>
      </w:r>
      <w:r>
        <w:rPr/>
        <w:t>ꦬ</w:t>
      </w:r>
      <w:r>
        <w:rPr/>
        <w:t>㥩ㅃ楶恂뾩쉋お땠䭕檡灲槂迂惂灩㍧煊乢쉕㉒⼨◂츽㛍䄥礦㎥숯</w:t>
      </w:r>
      <w:r>
        <w:rPr/>
        <w:t>꥓</w:t>
      </w:r>
      <w:r>
        <w:rPr/>
        <w:t>뇂숻㒏녟池䂬泂뭦橀其捘版扑捋危䩁桧쉆쉍歯쎩ㄪ䛂允╏땗䯂촹ネ失ㅪ䕱녢呇䇂央䰨</w:t>
      </w:r>
      <w:r>
        <w:rPr/>
        <w:t>ⵘ</w:t>
      </w:r>
      <w:r>
        <w:rPr/>
        <w:t>ꌤ싎⛂쉉䡢숤奞溬⍖䉹걠穅洣噉吸姂係</w:t>
      </w:r>
      <w:r>
        <w:rPr/>
        <w:t>꧍♶</w:t>
      </w:r>
      <w:r>
        <w:rPr/>
        <w:t>㢩쉫㙵怦쵧뽶▵ご祍䉳⵸畕㥳憵싂䠦쉖猱䭟</w:t>
      </w:r>
      <w:r>
        <w:rPr/>
        <w:t>ꔩ</w:t>
      </w:r>
      <w:r>
        <w:rPr/>
        <w:t>俎帪債컂嫂㈦瀯⫂ꍏ㝈打䄪䁴쉚䕯ꅌ䏎参㵖컂䗂</w:t>
      </w:r>
      <w:r>
        <w:rPr/>
        <w:t>ꤦ</w:t>
      </w:r>
      <w:r>
        <w:rPr/>
        <w:t>剔息瑍楫㭉숭㏂긵ꎣ⫂䝯敪쉔쵌⯂偅쉊呱㵓㡟䃂◂딸쉴琻㙂炩</w:t>
      </w:r>
    </w:p>
    <w:p>
      <w:pPr>
        <w:pStyle w:val="PreformattedText"/>
        <w:bidi w:val="0"/>
        <w:spacing w:before="0" w:after="0"/>
        <w:jc w:val="left"/>
        <w:rPr/>
      </w:pPr>
      <w:r>
        <w:rPr/>
        <w:t>쉭硓쉗䑗頴凂</w:t>
      </w:r>
      <w:r>
        <w:rPr/>
        <w:t>⡱</w:t>
      </w:r>
      <w:r>
        <w:rPr/>
        <w:t>숪䑏</w:t>
      </w:r>
      <w:r>
        <w:rPr/>
        <w:t>ⳍ</w:t>
      </w:r>
      <w:r>
        <w:rPr/>
        <w:t>槍䭩幪ぺ㇂塀䜴唷䑨䡟の㣂츽䇂⏂쉖䁥硟儴温⩅䁩炡療쉣侏쎘碘</w:t>
      </w:r>
      <w:r>
        <w:rPr/>
        <w:t>ⷂ</w:t>
      </w:r>
      <w:r>
        <w:rPr/>
        <w:t>ⱔ</w:t>
      </w:r>
      <w:r>
        <w:rPr/>
        <w:t>牃</w:t>
      </w:r>
      <w:r>
        <w:rPr/>
        <w:t>ꗍ</w:t>
      </w:r>
      <w:r>
        <w:rPr/>
        <w:t>䵏刺儭剏㒵浅垿</w:t>
      </w:r>
      <w:r>
        <w:rPr/>
        <w:t>⡚</w:t>
      </w:r>
      <w:r>
        <w:rPr/>
        <w:t>轵汒兩␮璏卍쵡吣Ⓧ㟂☵㉬夣㴽♲㉸뽋縪恰春杨栴偌䟂䍕쉶䀣䡚㡵㌷啄抵剃汮䲘急つ숫愬㕘縊绂桮㆘剙煾牁⩺숽䀸㷎ꌳ䵤뼽栩歀┵㏍</w:t>
      </w:r>
      <w:r>
        <w:rPr/>
        <w:t>ꦥ</w:t>
      </w:r>
      <w:r>
        <w:rPr/>
        <w:t>け㗂夷쉖땾捈䦱㝈껂櫂⸶칍㝳迂칐쉫䠤祐勂卧剡嚩敨䯂珂뗂싃擂⿃癲畋祁㕇杢䙆嫂</w:t>
      </w:r>
      <w:r>
        <w:rPr/>
        <w:t>ⵕ</w:t>
      </w:r>
      <w:r>
        <w:rPr/>
        <w:t>刴숽危暵뿍祧䈤촵機</w:t>
      </w:r>
      <w:r>
        <w:rPr/>
        <w:t>ꥇ</w:t>
      </w:r>
      <w:r>
        <w:rPr/>
        <w:t>汕慍櫂</w:t>
      </w:r>
      <w:r>
        <w:rPr/>
        <w:t>ⱴ</w:t>
      </w:r>
      <w:r>
        <w:rPr/>
        <w:t>収圪⩨硦仂穓轈由喩䯂䉠겵</w:t>
      </w:r>
      <w:r>
        <w:rPr/>
        <w:t>ꦡ</w:t>
      </w:r>
      <w:r>
        <w:rPr/>
        <w:t>䥳㥴晢祮⽘쉄䳂</w:t>
      </w:r>
      <w:r>
        <w:rPr/>
        <w:t>ꥋ</w:t>
      </w:r>
      <w:r>
        <w:rPr/>
        <w:t>숬ꍵ偋쉪欵圴辣歩瘽杞偮ⸯ轐汋硖晧捖㙥垵싍⨴轱歷㑘네ꥺ㫎顃㑑⎏㒮奘䩩捍轟㷂㕗갤稷⽕숩䭵쉪晤偲</w:t>
      </w:r>
      <w:r>
        <w:rPr/>
        <w:t>ⷂ</w:t>
      </w:r>
      <w:r>
        <w:rPr/>
        <w:t>ꌯ╎㞬䌥넫</w:t>
      </w:r>
      <w:r>
        <w:rPr/>
        <w:t>⢘</w:t>
      </w:r>
      <w:r>
        <w:rPr/>
        <w:t>涩仂繘䤱㉱묵壂畀갱㘲쉸숴祡⿂氪䆿Ⓜ挥䚏뮻绍弫㍲껍奱悱㌨䱖뽞㬮䉲䯂숫癚㝕旂䯂唳恌捹归⩊䵌</w:t>
      </w:r>
      <w:r>
        <w:rPr/>
        <w:t>ꗂ</w:t>
      </w:r>
      <w:r>
        <w:rPr/>
        <w:t>び㟍憥捃⹱㩢㊏珍伷⭗┣塑摆䚥쉨榏ꍚ戨坍㍫摒䄺⭘숸쉪湥漯幃癫湮぀썮湯汱</w:t>
      </w:r>
      <w:r>
        <w:rPr/>
        <w:t>⡭⩋</w:t>
      </w:r>
      <w:r>
        <w:rPr/>
        <w:t>䓂刷떩⦡匹係쉏偷揍硕偮䴲쉐整楴⩇噟㝏穀䩕쌭呴䄱来</w:t>
      </w:r>
      <w:r>
        <w:rPr/>
        <w:t>ⵑ</w:t>
      </w:r>
      <w:r>
        <w:rPr/>
        <w:t>榻才쉏㴱哂쵢橃칾⥟畏彖</w:t>
      </w:r>
      <w:r>
        <w:rPr/>
        <w:t>ⱶ</w:t>
      </w:r>
      <w:r>
        <w:rPr/>
        <w:t>恙Ⓜ䢻卵⽱瞵䚥⨳瘥㇂㭋⌥硬剋㵖㶱떡⭹䡁摯栨꺘쉅慯╤禩剃猣䃂斘ꍭ操䉌內䩷嘨싂歱⫂슻㭪啕ꥨ㕂</w:t>
      </w:r>
      <w:r>
        <w:rPr/>
        <w:t>ꥊ</w:t>
      </w:r>
      <w:r>
        <w:rPr/>
        <w:t>숪⥫癧浟剣䬮棃橚爫䏎◍挸썵㗂⪵쉰滂쉌⭥枣暣偞瑨⩒</w:t>
      </w:r>
      <w:r>
        <w:rPr/>
        <w:t>ꕏ⨤</w:t>
      </w:r>
      <w:r>
        <w:rPr/>
        <w:t>䣂吶촲剱숫狍亡⼥㔲睒佾㴰</w:t>
      </w:r>
      <w:r>
        <w:rPr/>
        <w:t>ꥈ</w:t>
      </w:r>
      <w:r>
        <w:rPr/>
        <w:t>爭㡁ど쉦煡彞</w:t>
      </w:r>
      <w:r>
        <w:rPr/>
        <w:t>ⰲ</w:t>
      </w:r>
      <w:r>
        <w:rPr/>
        <w:t>儶婣䥰쌴㢻湐⬦㭂廎却晉沵全⨻繎㙢⹨佭䑠䄺㐪塂晕뭃딫䦣칲䕘</w:t>
      </w:r>
      <w:r>
        <w:rPr/>
        <w:t>ⵉ</w:t>
      </w:r>
      <w:r>
        <w:rPr/>
        <w:t>슩⺻愥柎恎狂弨긴㠺</w:t>
      </w:r>
      <w:r>
        <w:rPr/>
        <w:t>ⵌ</w:t>
      </w:r>
      <w:r>
        <w:rPr/>
        <w:t>ꅷ⧍꺩䆿桫癶꥞祪氷쌴칾す汰顑佪⤱捒␹䙞怪걘䴳㕌숷獒땥穖旂⍸쉚䅌扭穩奲ꥠ쵳影䝁䁫㒣䕁⮻쉙楔䝧숩楐湒佐渰갣砰䒩┻⹌슡쉉偔㵮晳</w:t>
      </w:r>
      <w:r>
        <w:rPr/>
        <w:t>ꦏ</w:t>
      </w:r>
      <w:r>
        <w:rPr/>
        <w:t>う䰳㕑癉♋䍔</w:t>
      </w:r>
      <w:r>
        <w:rPr/>
        <w:t>꤫</w:t>
      </w:r>
      <w:r>
        <w:rPr/>
        <w:t>獵㙓䶻⤰㭒檘县垩ㄶ䶵丷</w:t>
      </w:r>
      <w:r>
        <w:rPr/>
        <w:t>Ⱔ⨥</w:t>
      </w:r>
      <w:r>
        <w:rPr/>
        <w:t>䨦</w:t>
      </w:r>
      <w:r>
        <w:rPr/>
        <w:t>ꥌ</w:t>
      </w:r>
      <w:r>
        <w:rPr/>
        <w:t>䵠兩咻灢潭元吪숹楰䉢숬係䇂濍숤⺿啈ꇂ䨹倽⻂츽ꆩ㵦溣쉺痎扯♹숸㝁偹㨫⛂炿㵷佁숭䟃洊쵦곂䕲敫뭣塳⺏塷</w:t>
      </w:r>
      <w:r>
        <w:rPr/>
        <w:t>ⵦ</w:t>
      </w:r>
      <w:r>
        <w:rPr/>
        <w:t>䑾䰪㉎轗뼤</w:t>
      </w:r>
      <w:r>
        <w:rPr/>
        <w:t>ⱸ</w:t>
      </w:r>
      <w:r>
        <w:rPr/>
        <w:t>䝕渳⽣穲㤬祟쉙⥓</w:t>
      </w:r>
      <w:r>
        <w:rPr/>
        <w:t>ꕐ</w:t>
      </w:r>
      <w:r>
        <w:rPr/>
        <w:t>矂凂건机뿂眵楳쉇䭬壂뭨㥔顦头</w:t>
      </w:r>
      <w:r>
        <w:rPr/>
        <w:t>⠮</w:t>
      </w:r>
      <w:r>
        <w:rPr/>
        <w:t>塳쉁狂쉦拂⩟䧃䅘䁏ㅹ⩕㑺싂奁奅業敡숫ꥢ츦㣃彸⎬楀</w:t>
      </w:r>
      <w:r>
        <w:rPr/>
        <w:t>ꤤ</w:t>
      </w:r>
      <w:r>
        <w:rPr/>
        <w:t>归䝟憡┸奢⍙硆</w:t>
      </w:r>
      <w:r>
        <w:rPr/>
        <w:t>ⱗ</w:t>
      </w:r>
      <w:r>
        <w:rPr/>
        <w:t>濂硡歳撡匪䡎㛂</w:t>
      </w:r>
      <w:r>
        <w:rPr/>
        <w:t>ꔪ</w:t>
      </w:r>
      <w:r>
        <w:rPr/>
        <w:t>瞩歨ꅞ復䁟慪椺䧂栳㈹䔯秃┭欷싂숶媩땚彖撩㉭⭋洭ꅩ噱椰奬쌶彋颿倨ㅤ㷍䱱杠ㅠ太㬭婇뭖樫</w:t>
      </w:r>
      <w:r>
        <w:rPr/>
        <w:t>ⱥ</w:t>
      </w:r>
      <w:r>
        <w:rPr/>
        <w:t>꺘庻掬䈶⯂㚿畎割䕚恸じ䱁摷䄷</w:t>
      </w:r>
      <w:r>
        <w:rPr/>
        <w:t>ⱔ</w:t>
      </w:r>
      <w:r>
        <w:rPr/>
        <w:t>搸䝲䉕癌䈰徘㙢盍䤭顗ꥳ䱄뽬⹔䦻⹞捘倲瑥乮洴쉟䝠⨪땋㗃乬廂勂垡琲媡⭳ꥵ妻숮䉖⹟洴唭䙯쉎繦쉉䈦⤣所ꍖ在쎘㧂⨽栭慆㑱幙迂⹞숪幺祂숻</w:t>
      </w:r>
      <w:r>
        <w:rPr/>
        <w:t>ꕶ</w:t>
      </w:r>
      <w:r>
        <w:rPr/>
        <w:t>獸䱒䎱⍚쌳</w:t>
      </w:r>
      <w:r>
        <w:rPr/>
        <w:t>⡓</w:t>
      </w:r>
      <w:r>
        <w:rPr/>
        <w:t>䅌</w:t>
      </w:r>
      <w:r>
        <w:rPr/>
        <w:t>ꕥ</w:t>
      </w:r>
      <w:r>
        <w:rPr/>
        <w:t>㍍㛂⍅</w:t>
      </w:r>
      <w:r>
        <w:rPr/>
        <w:t>⡍</w:t>
      </w:r>
      <w:r>
        <w:rPr/>
        <w:t>た⽓</w:t>
      </w:r>
      <w:r>
        <w:rPr/>
        <w:t>ꤲ</w:t>
      </w:r>
      <w:r>
        <w:rPr/>
        <w:t>㠫瘵䚏䅫쉤槍愸뼤夷䚿䱒禥</w:t>
      </w:r>
      <w:r>
        <w:rPr/>
        <w:t>ⱌ</w:t>
      </w:r>
      <w:r>
        <w:rPr/>
        <w:t>䉩슮皵由漤刻</w:t>
      </w:r>
      <w:r>
        <w:rPr/>
        <w:t>ⱺ</w:t>
      </w:r>
      <w:r>
        <w:rPr/>
        <w:t>䜤</w:t>
      </w:r>
      <w:r>
        <w:rPr/>
        <w:t>ꤴ</w:t>
      </w:r>
      <w:r>
        <w:rPr/>
        <w:t>磂숷㋂⛂婘昩䅾㫃㥑䬯쉠䡂䥌瀨江</w:t>
      </w:r>
      <w:r>
        <w:rPr/>
        <w:t>ⴹ</w:t>
      </w:r>
      <w:r>
        <w:rPr/>
        <w:t>䄻庵噢揂㠭☸京扟咣扌輸슬쵡㴰⭚喩牉潁䭩嘶䵱堬夳걗滂╪畬쉷䐱䌪歊䱨稪䡉ꅲ</w:t>
      </w:r>
      <w:r>
        <w:rPr/>
        <w:t>ⶩ⥔⩤</w:t>
      </w:r>
      <w:r>
        <w:rPr/>
        <w:t>柂⯂䒬剤䀦쉏䗂潊䑟㝈珂㙓䓂敆뽄㜥煒⿂쉄⽲䒩녕吺煕㭶枘潎㍰竂⭊䎱숺⑱</w:t>
      </w:r>
      <w:r>
        <w:rPr/>
        <w:t>ꔽ</w:t>
      </w:r>
      <w:r>
        <w:rPr/>
        <w:t>㒣㊵⥁㝧䞱쉪숵汦㕬⑤眶놱輸숥ꏍ婑圵䀤䇂煘䅨ꌭ䕎싂癋▩塉失㊡㗂䣍椲</w:t>
      </w:r>
      <w:r>
        <w:rPr/>
        <w:t>Ⳃ</w:t>
      </w:r>
      <w:r>
        <w:rPr/>
        <w:t>䋍灺晎쉾ぶ㬩쉡晲⴫⭤歓幺橉唶ꅪ␩묤㔤䉸</w:t>
      </w:r>
      <w:r>
        <w:rPr/>
        <w:t>ꖥ</w:t>
      </w:r>
      <w:r>
        <w:rPr/>
        <w:t>硄敧㵌捚㇂쉘朰㚘潓搱灳쉨楧䈸</w:t>
      </w:r>
      <w:r>
        <w:rPr/>
        <w:t>ⶏ⩅⑘</w:t>
      </w:r>
      <w:r>
        <w:rPr/>
        <w:t>摷晩姂쉰啭櫍䝪牂쉅愵㕖䤲碿へ㵾㭭뼵绎ㅥ쉶本娻Ⓝꅑ厏䵠</w:t>
      </w:r>
      <w:r>
        <w:rPr/>
        <w:t>ⴶ</w:t>
      </w:r>
      <w:r>
        <w:rPr/>
        <w:t>ꏂ㡄っ썋喏숪迃噱쉤쉳숺䃍</w:t>
      </w:r>
      <w:r>
        <w:rPr/>
        <w:t>ⶵ</w:t>
      </w:r>
      <w:r>
        <w:rPr/>
        <w:t>슣盂⩴汎㧂灩⹃</w:t>
      </w:r>
      <w:r>
        <w:rPr/>
        <w:t>ꕋ</w:t>
      </w:r>
      <w:r>
        <w:rPr/>
        <w:t>ヂ廂㦏싎╠礪쉬⏂쏂◂櫂摅栲캩ꅧ쉣⽑轠畅</w:t>
      </w:r>
      <w:r>
        <w:rPr/>
        <w:t>ⴲ</w:t>
      </w:r>
      <w:r>
        <w:rPr/>
        <w:t>啟え噸㏂带售揂싂</w:t>
      </w:r>
      <w:r>
        <w:rPr/>
        <w:t>⡰</w:t>
      </w:r>
      <w:r>
        <w:rPr/>
        <w:t>塦쉃硒偢㡐狂穓姂歚껂縺쉏礮╍䑐顒</w:t>
      </w:r>
      <w:r>
        <w:rPr/>
        <w:t>ꥅ</w:t>
      </w:r>
      <w:r>
        <w:rPr/>
        <w:t>䤪쌳뭩氯㧂奇⌳녗⬰浂搸㍘썣곂䲬塨熡〺㉘ꅏ숩横頊㬪繓䔻㮿洴破딶츰卭䭯␮ꌭ幑慈塗쉬㝔┭⌳呬╺㵀䝅슏轶㕋</w:t>
      </w:r>
      <w:r>
        <w:rPr/>
        <w:t>ꥊ</w:t>
      </w:r>
      <w:r>
        <w:rPr/>
        <w:t>攱⥯治꥙橁숴幌겣湡㥣摄㖥䁾毂繭怯梿甦묶䇂〤氭긫넬睋䆬洹싂숱⻂ꥨ牍抻夶廂쉑咮㐻슘⸷쉔漸㟂乤绂䘻嫂未䷂垩秂⑊劻顠祤충狃橇辻╏穰㶿땧㢣牁䪱⸸싂⑪뮣䖩䉩䭁䡈깒䝬㖥拎敕滂쉍倽彐걡嘸쉄轔䡉⽎䁨榏獃</w:t>
      </w:r>
      <w:r>
        <w:rPr/>
        <w:t>ꔮ</w:t>
      </w:r>
      <w:r>
        <w:rPr/>
        <w:t>愩歎唨枬礵쉲쉪丱稹危슘䝺ꅵ㛂媮㶏噦盂挩湖䞬䨬䨯槂싎頪桤䱶ꍎ嘹咏敉椩䐣剖牅壂印쉡싂溬㕟繩뮮敡牬쉺㝍쉉煅숯㯎⤥</w:t>
      </w:r>
      <w:r>
        <w:rPr/>
        <w:t>ꥂ</w:t>
      </w:r>
      <w:r>
        <w:rPr/>
        <w:t>゘彋町㌰쉶灩숺癆轔쉲䅖庡</w:t>
      </w:r>
      <w:r>
        <w:rPr/>
        <w:t>ꦱ</w:t>
      </w:r>
      <w:r>
        <w:rPr/>
        <w:t>戦牤轍毂⑙숭㯎⨻坉깂뽵뾻ꥺ轱ꅴ㐣ㅫ깡⬷䞵瀯㏂ꎘ瑓澡칲뽾䥤</w:t>
      </w:r>
      <w:r>
        <w:rPr/>
        <w:t>ꗂꦩ</w:t>
      </w:r>
      <w:r>
        <w:rPr/>
        <w:t>摦</w:t>
      </w:r>
      <w:r>
        <w:rPr/>
        <w:t>⠣</w:t>
      </w:r>
      <w:r>
        <w:rPr/>
        <w:t>䗎껂匣䃂䪻楱䨨䕋䚩允轈䑰</w:t>
      </w:r>
      <w:r>
        <w:rPr/>
        <w:t>ꤶ</w:t>
      </w:r>
      <w:r>
        <w:rPr/>
        <w:t>绂쎩婉ガ녀㕵숲㞵싃땶㘦숤슬稯쉇뮮唴䉢②稺䜤禱䤪⩠䇃燂偧桊冮ど娮숨ꍏ䴤攺⹣瑧揂㥙拂썘㣂湆⩰⥪⭯썉歅煤╸쉳䭊쉗べ</w:t>
      </w:r>
      <w:r>
        <w:rPr/>
        <w:t>ⷂ</w:t>
      </w:r>
      <w:r>
        <w:rPr/>
        <w:t>奱걮䱺깮⒵쉆機뿎爱⩏</w:t>
      </w:r>
      <w:r>
        <w:rPr/>
        <w:t>ⱙ</w:t>
      </w:r>
      <w:r>
        <w:rPr/>
        <w:t>吤䩑噕</w:t>
      </w:r>
      <w:r>
        <w:rPr/>
        <w:t>Ⱚ</w:t>
      </w:r>
      <w:r>
        <w:rPr/>
        <w:t>땅ꥵ</w:t>
      </w:r>
      <w:r>
        <w:rPr/>
        <w:t>ꥄ</w:t>
      </w:r>
      <w:r>
        <w:rPr/>
        <w:t>獷▬渫㩠겥갷뽓彵▥䖩垻縶⩂숪뽁㥭搮♳㉕并ꌰꍙ</w:t>
      </w:r>
      <w:r>
        <w:rPr/>
        <w:t>Ɽ</w:t>
      </w:r>
      <w:r>
        <w:rPr/>
        <w:t>㘨乳也㏂祪纱⛎䦏婌뽢皵繫쉷特瑞漯眭김喩䧂╞椫䁰䥅噓刬颵䛍</w:t>
      </w:r>
      <w:r>
        <w:rPr/>
        <w:t>ꕁ⩖</w:t>
      </w:r>
      <w:r>
        <w:rPr/>
        <w:t>搪匲⻂㛃㴴㩳㩑㑠痍吰쉲穹숪奣奂樸殣乙䁃㩲轂佲</w:t>
      </w:r>
      <w:r>
        <w:rPr/>
        <w:t>ꔱ⩢</w:t>
      </w:r>
      <w:r>
        <w:rPr/>
        <w:t>扆╄䉟⭐꥞顲</w:t>
      </w:r>
      <w:r>
        <w:rPr/>
        <w:t>ꕌ</w:t>
      </w:r>
      <w:r>
        <w:rPr/>
        <w:t>䁄教浵硥ㅁ毂獶ꅈ晨怶뽌⹬嗂㭡䴹䁎恾㡒㭸烂涵㭥㉫⺵墬쌺湂婙懂⹚⵴⥵ꅴ珂縷捒卆攫帲礣慂䯎商假婸♵</w:t>
      </w:r>
      <w:r>
        <w:rPr/>
        <w:t>ⵎ</w:t>
      </w:r>
      <w:r>
        <w:rPr/>
        <w:t>燂㙐㩇其漫쉂歸佲╊䙏煥Ⓜ顈쉣췂㝤⵳쉤숫呹㵣쌤쉸畃な権幩⑩矂⍁</w:t>
      </w:r>
      <w:r>
        <w:rPr/>
        <w:t>⡚⥚</w:t>
      </w:r>
      <w:r>
        <w:rPr/>
        <w:t>䵙嫂矎媿쉳쉈쏃⹵</w:t>
      </w:r>
      <w:r>
        <w:rPr/>
        <w:t>ꤣ</w:t>
      </w:r>
      <w:r>
        <w:rPr/>
        <w:t>㜯愵牢乆촤㉾㵔幸杪㵡⭆敁䔫깰깳穹㵂㪘畔떏癨秂焲撻洦嘭な⸴橑堮땉汍失䡟怊쵍때䬺怯쉡䧂傿䳎ꄪ暵㕵⬴顧猫攷넹쉧祖</w:t>
      </w:r>
      <w:r>
        <w:rPr/>
        <w:t>ⱬ</w:t>
      </w:r>
      <w:r>
        <w:rPr/>
        <w:t>숭㌫ꍅ嘸伲䕢⎵㭤걑㵗噣幏쵒㨻狂땹浪䑴쉕晡뭔欤䧍颵䖥檮扞숵땣佨偹꥾傏䂿䝒㍚旂す梩┮⫍⩄ㅁ</w:t>
      </w:r>
      <w:r>
        <w:rPr/>
        <w:t>ꗂ</w:t>
      </w:r>
      <w:r>
        <w:rPr/>
        <w:t>⢡</w:t>
      </w:r>
      <w:r>
        <w:rPr/>
        <w:t>썚㪬毂䷂쉎窮愱䌳潹컂䁶ꍍ泃⩹썾쌸딺㡀ꍓ</w:t>
      </w:r>
      <w:r>
        <w:rPr/>
        <w:t>ⵁ⹖</w:t>
      </w:r>
      <w:r>
        <w:rPr/>
        <w:t>⼨檵浲牯숪挷쉷䨪</w:t>
      </w:r>
      <w:r>
        <w:rPr/>
        <w:t>⡉⥀</w:t>
      </w:r>
      <w:r>
        <w:rPr/>
        <w:t>뭉㞩⩘㶿♺䘳뮵쉥╌ꥮ쉩䱒乖㎵轥浚㜨轱ꆱ牁⪘獟깉㕷㕍沿䑑桄</w:t>
      </w:r>
      <w:r>
        <w:rPr/>
        <w:t>⢩</w:t>
      </w:r>
      <w:r>
        <w:rPr/>
        <w:t>券乨⭈地熱瀮쵰熮洽</w:t>
      </w:r>
      <w:r>
        <w:rPr/>
        <w:t>ⱟ</w:t>
      </w:r>
      <w:r>
        <w:rPr/>
        <w:t>숶槎値ヂ㍅剩浙쉔卣쉪⽃㙘쉥婸勂⑤用㨽ꅏ傡垩놡杄侩嗎㥱㯂㩣唲敮〻㔥</w:t>
      </w:r>
      <w:r>
        <w:rPr/>
        <w:t>⡌</w:t>
      </w:r>
      <w:r>
        <w:rPr/>
        <w:t>숱乴췃畫瑄숳幡㕬䍔䬮敦</w:t>
      </w:r>
      <w:r>
        <w:rPr/>
        <w:t>ꕆ</w:t>
      </w:r>
      <w:r>
        <w:rPr/>
        <w:t>䭭睹婊摃扎ㅁ畆㌲繕煟쉫䭀炏亮㡪쉥䍑普昭쉀㐪歸售坎秂嘲ㅵ쉢쉇쉕暣</w:t>
      </w:r>
      <w:r>
        <w:rPr/>
        <w:t>ⲻ</w:t>
      </w:r>
      <w:r>
        <w:rPr/>
        <w:t>㐭</w:t>
      </w:r>
      <w:r>
        <w:rPr/>
        <w:t>꧂</w:t>
      </w:r>
      <w:r>
        <w:rPr/>
        <w:t>㡈灞쉕溿䁥こ쉸恦쉁㮮싂⎡狂</w:t>
      </w:r>
      <w:r>
        <w:rPr/>
        <w:t>ⱐ</w:t>
      </w:r>
      <w:r>
        <w:rPr/>
        <w:t>城</w:t>
      </w:r>
      <w:r>
        <w:rPr/>
        <w:t>⡐</w:t>
      </w:r>
      <w:r>
        <w:rPr/>
        <w:t>ꅤ伤颩剬倰췂椴칟祑쉧歍ㅉ⯍⭤㑯쉏㩳㜶汏♚穨剒⵮쉆牮喵칌㐷췂</w:t>
      </w:r>
      <w:r>
        <w:rPr/>
        <w:t>ꔨ</w:t>
      </w:r>
      <w:r>
        <w:rPr/>
        <w:t>撣⹌積⺘㒏</w:t>
      </w:r>
      <w:r>
        <w:rPr/>
        <w:t>⠯</w:t>
      </w:r>
      <w:r>
        <w:rPr/>
        <w:t>䅳쵍慢⑋碣䤹⴨慠⯂㵹祮折獨㡕뽰⬥砶匲焺姂⒩愯䡑</w:t>
      </w:r>
      <w:r>
        <w:rPr/>
        <w:t>ꥏ</w:t>
      </w:r>
      <w:r>
        <w:rPr/>
        <w:t>쉁䇂猵㩞弴</w:t>
      </w:r>
      <w:r>
        <w:rPr/>
        <w:t>ⷂ</w:t>
      </w:r>
      <w:r>
        <w:rPr/>
        <w:t>㡚夭䝺据昨쉢⹨슥惂愱㦩쉧쵰䵷愤圣걖扫䍳劮濂疮슥獳碵乃異숯</w:t>
      </w:r>
      <w:r>
        <w:rPr/>
        <w:t>ꕎ</w:t>
      </w:r>
      <w:r>
        <w:rPr/>
        <w:t>㕉</w:t>
      </w:r>
      <w:r>
        <w:rPr/>
        <w:t>ꥐ</w:t>
      </w:r>
      <w:r>
        <w:rPr/>
        <w:t>窣婈칈轟꺩呎摈䅇兪沥쉲䤹</w:t>
      </w:r>
      <w:r>
        <w:rPr/>
        <w:t>ꕩ</w:t>
      </w:r>
      <w:r>
        <w:rPr/>
        <w:t>䝒⹇灪仂㩳뭶싎뭳夫䰭楲乐깕쉵썭杊佹습䵨뭁쉾畣刺</w:t>
      </w:r>
      <w:r>
        <w:rPr/>
        <w:t>⡚ⲥ</w:t>
      </w:r>
      <w:r>
        <w:rPr/>
        <w:t>眯♬䊩啌猻⤴⹯⮬㙤⹭破䕵쌦坠쉭樯癶塸夨扒</w:t>
      </w:r>
      <w:r>
        <w:rPr/>
        <w:t>ꗂ</w:t>
      </w:r>
      <w:r>
        <w:rPr/>
        <w:t>쉒</w:t>
      </w:r>
      <w:r>
        <w:rPr/>
        <w:t>⡏</w:t>
      </w:r>
      <w:r>
        <w:rPr/>
        <w:t>깷皿歮䉤汤⌻䁸戭捳啍뽎䭏喵╹</w:t>
      </w:r>
      <w:r>
        <w:rPr/>
        <w:t>ꦻ</w:t>
      </w:r>
      <w:r>
        <w:rPr/>
        <w:t>뽅竂先癹䌩晭㡗接瀸쉱☯唪땙䞿▥揍㝬祐睾療兦矂櫂涬</w:t>
      </w:r>
      <w:r>
        <w:rPr/>
        <w:t>ⱍ</w:t>
      </w:r>
      <w:r>
        <w:rPr/>
        <w:t>쵨䊱캥ꅨ㙭恂庣㦘楤</w:t>
      </w:r>
      <w:r>
        <w:rPr/>
        <w:t>Ⳃ</w:t>
      </w:r>
      <w:r>
        <w:rPr/>
        <w:t>䈺녘䫎㢡漲異坫칵쉺</w:t>
      </w:r>
      <w:r>
        <w:rPr/>
        <w:t>ꔭ</w:t>
      </w:r>
      <w:r>
        <w:rPr/>
        <w:t>丱窏侻쉵㗂獱숪썙汇ㅘ䱔〪㉦摒䙵⩅橎惎桴睉硟ꇃ么摟뭗㤻庬晪武쉰ꥵ氮뗂奎㔵坟燂㛂睥땧煇吵⭧썩㵈⽤嚘</w:t>
      </w:r>
      <w:r>
        <w:rPr/>
        <w:t>ꕰ</w:t>
      </w:r>
      <w:r>
        <w:rPr/>
        <w:t>李㨭깶⩨ꍒ䍎琵䀱眩稻怨땴뽵兡㵂㙇猊輳쉕煡ꇂ颵凍㑭䁦颵癫䔪瘲怰温䕈疩⵳潁䱤ㅈ幗硡䱹㯂⎩䄴塸昱㥱슩䰬䥲촴촪卞啒纘㥒轺戳</w:t>
      </w:r>
      <w:r>
        <w:rPr/>
        <w:t>ⵙ</w:t>
      </w:r>
      <w:r>
        <w:rPr/>
        <w:t>䣂暘㍞</w:t>
      </w:r>
      <w:r>
        <w:rPr/>
        <w:t>Ⱕ</w:t>
      </w:r>
      <w:r>
        <w:rPr/>
        <w:t>䡗㉓녞扯昬硖漷朵깐礵ꎩ奂⪩슏썀</w:t>
      </w:r>
      <w:r>
        <w:rPr/>
        <w:t>ꖵ</w:t>
      </w:r>
      <w:r>
        <w:rPr/>
        <w:t>㈪湭庘ひ䤵슮婣璱呚祉</w:t>
      </w:r>
      <w:r>
        <w:rPr/>
        <w:t>ꤥ</w:t>
      </w:r>
      <w:r>
        <w:rPr/>
        <w:t>畴㶱ꅮ块⨯墿䆡쉒╵뮮捕奂䩹⑨䜦幱⩺樱깚杵灲쉐幔䁫䅟깤暱䅞攵ꆵ쉋憘嘣ꍏ</w:t>
      </w:r>
      <w:r>
        <w:rPr/>
        <w:t>ꕡ</w:t>
      </w:r>
      <w:r>
        <w:rPr/>
        <w:t>㙕쎘庵ㅷ吽盂ꍺ溿ꍾ彈偤㑬갦길唱㟂⨭㴶櫃吴䉘㝉汰뽒坥え啫</w:t>
      </w:r>
      <w:r>
        <w:rPr/>
        <w:t>ꕦ</w:t>
      </w:r>
      <w:r>
        <w:rPr/>
        <w:t>ꏂ歷껂䜶⭁썯䑙숳氤奪獢眯歨杈愤湚吺偢皡獔䤭㵊</w:t>
      </w:r>
      <w:r>
        <w:rPr/>
        <w:t>Ɱ</w:t>
      </w:r>
      <w:r>
        <w:rPr/>
        <w:t>쉕칂啣㕃걦煁</w:t>
      </w:r>
      <w:r>
        <w:rPr/>
        <w:t>ꤲ</w:t>
      </w:r>
      <w:r>
        <w:rPr/>
        <w:t>⠪</w:t>
      </w:r>
      <w:r>
        <w:rPr/>
        <w:t>䩂歚㧂숴戹♷瓂䵅䌬䆵福妻塉䏂捺泂丩뾮潌浳䡏ꥱ睈⥩䌤␭䕢녓쉊싂䁶ㅃꥤ扰쉄䁧朳佂牶页☳</w:t>
      </w:r>
      <w:r>
        <w:rPr/>
        <w:t>ꕈ</w:t>
      </w:r>
      <w:r>
        <w:rPr/>
        <w:t>슿轈쉮偔㭸歚걮갺捞墥睵⥵奇⑏湞㍬桉슩㚩兤䟂娲八杋偞創戴堷쉎⯂痂㔪洲넩眸䴸쉖ㅃꍩ숨擂癢☭</w:t>
      </w:r>
      <w:r>
        <w:rPr/>
        <w:t>꧂</w:t>
      </w:r>
      <w:r>
        <w:rPr/>
        <w:t>䔻</w:t>
      </w:r>
      <w:r>
        <w:rPr/>
        <w:t>Ɽ</w:t>
      </w:r>
      <w:r>
        <w:rPr/>
        <w:t>ꥑ┪</w:t>
      </w:r>
      <w:r>
        <w:rPr/>
        <w:t>䔣琨䕱칥쵕楕佧㉑㨮祳皻織剁䌷歍啕뾘㝊묶反㇂⹱䦡㘦무爯潭䝥恅쉥쉵儨搭떡䊻䀸㍸䵈䙬捊潔ꇂ䨣殥ꅅ땓繬坵싂견䏂愴潞♲쉩癋┦㙞䐥憥ꇂ湑⨰矂⬤컂犣㕶洫橹縪싂瑂䖩긯⩍别幖睾樻倦ꥣ걗〺卡</w:t>
      </w:r>
      <w:r>
        <w:rPr/>
        <w:t>⡲</w:t>
      </w:r>
      <w:r>
        <w:rPr/>
        <w:t>㵷쉊㔰䒩恙겵畩䵕带쉥칄칥䱏</w:t>
      </w:r>
      <w:r>
        <w:rPr/>
        <w:t>ⲱ</w:t>
      </w:r>
      <w:r>
        <w:rPr/>
        <w:t>㘽䢬쌰⧂㕃亥係⑂␪昻䅷㊻浉焺㤬</w:t>
      </w:r>
      <w:r>
        <w:rPr/>
        <w:t>ⱉ⑎</w:t>
      </w:r>
      <w:r>
        <w:rPr/>
        <w:t>灄㥖</w:t>
      </w:r>
      <w:r>
        <w:rPr/>
        <w:t>Ⱨ</w:t>
      </w:r>
      <w:r>
        <w:rPr/>
        <w:t>䊣⹐桊䝔湏뽦機⒣吣匦枵</w:t>
      </w:r>
      <w:r>
        <w:rPr/>
        <w:t>ꦿ</w:t>
      </w:r>
      <w:r>
        <w:rPr/>
        <w:t>ꥹ剤쉙楳⮥쉖쉾쉷卾쉐쉊午佔㕶㜽横ꍳ쉞䡐⵾컂摸噒ギ扇⾩캻乂⏂亮䬷䡡쉪桎</w:t>
      </w:r>
      <w:r>
        <w:rPr/>
        <w:t>Ɱ</w:t>
      </w:r>
      <w:r>
        <w:rPr/>
        <w:t>깖뿃䋃䈪⭗煏瓂伥㬫쉕㯂灂乭㏂䧂☯䨮搯싂䨰桶獺卄杇浳䍹⾮故丳武唺愩堯ꍔ癗쉶匹숹녀㙠䰵떮⭐⸮⩔嚡䠰契㉃㵰婸㗂頤悩</w:t>
      </w:r>
      <w:r>
        <w:rPr/>
        <w:t>ⵇ⥲</w:t>
      </w:r>
      <w:r>
        <w:rPr/>
        <w:t>䐬ꇂ䒏⌦恵</w:t>
      </w:r>
      <w:r>
        <w:rPr/>
        <w:t>ꤨ</w:t>
      </w:r>
      <w:r>
        <w:rPr/>
        <w:t>垬㞣숯畅칭슡ㅷ楋潍쉲墮狃㡲䄳⹚촶扑</w:t>
      </w:r>
      <w:r>
        <w:rPr/>
        <w:t>ꔷ</w:t>
      </w:r>
      <w:r>
        <w:rPr/>
        <w:t>㤭⥤㜩慨佁䌪뽈㑙㜊囂䌳䭢栯穪敀䥡獇佐숷䝆囂䕔䫂䵗녅獾樲㠰慅凃⭂揂帨⍤㙯奊넮㬴䰵쉅⒩憻㩏춬♕䳍㎻숲ꍊ毂偳䋂䔩싂㮥⨷剑䅊⼣㍣숹涩⪏墿㐽砪䭷쉗歬灺儭剒獍</w:t>
      </w:r>
      <w:r>
        <w:rPr/>
        <w:t>ꕨ</w:t>
      </w:r>
      <w:r>
        <w:rPr/>
        <w:t>硅斬奂⫂䵏呅庩</w:t>
      </w:r>
      <w:r>
        <w:rPr/>
        <w:t>⣂</w:t>
      </w:r>
      <w:r>
        <w:rPr/>
        <w:t>䧂慆싂숶䤷촱杷</w:t>
      </w:r>
      <w:r>
        <w:rPr/>
        <w:t>ꕄ</w:t>
      </w:r>
      <w:r>
        <w:rPr/>
        <w:t>㣂⩓㭱坑</w:t>
      </w:r>
      <w:r>
        <w:rPr/>
        <w:t>ⵢ</w:t>
      </w:r>
      <w:r>
        <w:rPr/>
        <w:t>䢣뭲쉪䀶怨硱⨣ぱ䐮惎绂窩瘤睦䍇嫂奒䍒䍋輣㢘䰥䊻뮥숥䝫ꇃ夯怽쉫慰⮿싂㥥顳쉇㩎扬쉲㕈㥬姂䅥佄딺䒥烂焳숣汫惂쉗㢮␦쉰剰⻍弣쉧㧍ꍺ䤳㐵奟칏⑸䊮䋎⑎䥳땩晹奈秂⑟싂</w:t>
      </w:r>
      <w:r>
        <w:rPr/>
        <w:t>ⵈ</w:t>
      </w:r>
      <w:r>
        <w:rPr/>
        <w:t>㤯皬繥⽱╥ꅀ桉</w:t>
      </w:r>
      <w:r>
        <w:rPr/>
        <w:t>ⱷ</w:t>
      </w:r>
      <w:r>
        <w:rPr/>
        <w:t>믂⑧䭳睕䍑䧂敠녁䠥⽍⴯ꎿ栺䱚㟂</w:t>
      </w:r>
      <w:r>
        <w:rPr/>
        <w:t>⢵</w:t>
      </w:r>
      <w:r>
        <w:rPr/>
        <w:t>桪楓</w:t>
      </w:r>
      <w:r>
        <w:rPr/>
        <w:t>ꤻ</w:t>
      </w:r>
      <w:r>
        <w:rPr/>
        <w:t>䈱呢礩땆瑣싂牐埂뽸副㕸繮</w:t>
      </w:r>
      <w:r>
        <w:rPr/>
        <w:t>Ⳃ</w:t>
      </w:r>
      <w:r>
        <w:rPr/>
        <w:t>쉡刭敌洲稲楚䫂㓍쉱싎㥟뾱氰갩頵奯啑做䅟殡砺ꅧ䟂挶㝥</w:t>
      </w:r>
      <w:r>
        <w:rPr/>
        <w:t>ⱷ♁</w:t>
      </w:r>
      <w:r>
        <w:rPr/>
        <w:t>畟</w:t>
      </w:r>
      <w:r>
        <w:rPr/>
        <w:t>ꥌ</w:t>
      </w:r>
      <w:r>
        <w:rPr/>
        <w:t>䨩슥曃곂㙮偌夣⨺䜲形㣂眫娥㥃㐰溮쉧㍱匫뇂偎頥ふ䡂⽏칚숩⥲娨東숬橧땰矂</w:t>
      </w:r>
      <w:r>
        <w:rPr/>
        <w:t>꧂</w:t>
      </w:r>
      <w:r>
        <w:rPr/>
        <w:t>䳂</w:t>
      </w:r>
      <w:r>
        <w:rPr/>
        <w:t>ⶩ</w:t>
      </w:r>
      <w:r>
        <w:rPr/>
        <w:t>숻⨱嘭瘯沮숳㈮朶⻂慎숰䗂縫繲狃⩄楲縺常恠쉳乔䦿睂漬夶剐쉶矃䒮噁䜪熻攪⭟촳꥞华쌷䅺幣슣</w:t>
      </w:r>
      <w:r>
        <w:rPr/>
        <w:t>ⷂ</w:t>
      </w:r>
      <w:r>
        <w:rPr/>
        <w:t>栳祮䉚纩䝬䎣睪剌䀣쵨␨ㅨ穷䱖㷂䛂ꌰ䅬䰥⸫夫挭㏂擂所㡠㩋呩싂뽣①䉯☸䕮栺辏쉸捤奷掘摕䃍㘰깬䁯究㕯䐯㍉긨卞瀶燂䙭⹙䑵</w:t>
      </w:r>
      <w:r>
        <w:rPr/>
        <w:t>⠣</w:t>
      </w:r>
      <w:r>
        <w:rPr/>
        <w:t>壍⩪㌭栦숺</w:t>
      </w:r>
      <w:r>
        <w:rPr/>
        <w:t>ⱏ</w:t>
      </w:r>
      <w:r>
        <w:rPr/>
        <w:t>싂剶猨썪役⵶歹⩱숩㐶뽓㬶걌</w:t>
      </w:r>
      <w:r>
        <w:rPr/>
        <w:t>꥓</w:t>
      </w:r>
      <w:r>
        <w:rPr/>
        <w:t>瑣♳焺卋싍</w:t>
      </w:r>
      <w:r>
        <w:rPr/>
        <w:t>⠴</w:t>
      </w:r>
      <w:r>
        <w:rPr/>
        <w:t>䥔㑪Ⓜ䁍㒬␲呁츨싂쉹奘숴汸剶꺡䉬쉌㔦쉪␮䋂婕戮촯␨穅珂硹轰⩔╤⪣</w:t>
      </w:r>
      <w:r>
        <w:rPr/>
        <w:t>꧍</w:t>
      </w:r>
      <w:r>
        <w:rPr/>
        <w:t>啱땔盂⤪櫂췂⎮⪥煃䕗焱ふ恲</w:t>
      </w:r>
      <w:r>
        <w:rPr/>
        <w:t>⡈</w:t>
      </w:r>
      <w:r>
        <w:rPr/>
        <w:t>쉁⌷㩂쉢⑄㉵愵㈽癎搣灱䧂槎⫂⬥潴杔䔪쌭〷瑑佑⪬㑁ꅙ뭸㚱剬</w:t>
      </w:r>
      <w:r>
        <w:rPr/>
        <w:t>ⱞ</w:t>
      </w:r>
      <w:r>
        <w:rPr/>
        <w:t>㡍う畁橬</w:t>
      </w:r>
      <w:r>
        <w:rPr/>
        <w:t>⣂</w:t>
      </w:r>
      <w:r>
        <w:rPr/>
        <w:t>䅋싍㞮㩨瑭噮㍍뿂쉎桖煞⧂</w:t>
      </w:r>
      <w:r>
        <w:rPr/>
        <w:t>ꦩ</w:t>
      </w:r>
      <w:r>
        <w:rPr/>
        <w:t>辬㍷䍇绂䘬칂║矎桵䙖冡惎䡗㣂㝷㡕㴶創숷䝞</w:t>
      </w:r>
      <w:r>
        <w:rPr/>
        <w:t>꧃</w:t>
      </w:r>
      <w:r>
        <w:rPr/>
        <w:t>刺洊썹彙楱卟嘫</w:t>
      </w:r>
      <w:r>
        <w:rPr/>
        <w:t>ꤪ</w:t>
      </w:r>
      <w:r>
        <w:rPr/>
        <w:t>ⱱⰱ</w:t>
      </w:r>
      <w:r>
        <w:rPr/>
        <w:t>㫎堵漵걶숳㬪⌸☽⑞ㅗ</w:t>
      </w:r>
      <w:r>
        <w:rPr/>
        <w:t>ꥐ⪿</w:t>
      </w:r>
      <w:r>
        <w:rPr/>
        <w:t>塴⩵噣칥乾⍸杩眲䡨</w:t>
      </w:r>
      <w:r>
        <w:rPr/>
        <w:t>ⷂ</w:t>
      </w:r>
      <w:r>
        <w:rPr/>
        <w:t>硾旂啯㩪䨴묺㚣⥈뿎㝤쉆</w:t>
      </w:r>
      <w:r>
        <w:rPr/>
        <w:t>ꤺ</w:t>
      </w:r>
      <w:r>
        <w:rPr/>
        <w:t>슩彔祯繢䬨</w:t>
      </w:r>
      <w:r>
        <w:rPr/>
        <w:t>⡃</w:t>
      </w:r>
      <w:r>
        <w:rPr/>
        <w:t>땔⨻穏儸㉌猪</w:t>
      </w:r>
      <w:r>
        <w:rPr/>
        <w:t>ⴶ</w:t>
      </w:r>
      <w:r>
        <w:rPr/>
        <w:t>煭</w:t>
      </w:r>
      <w:r>
        <w:rPr/>
        <w:t>ⷂ</w:t>
      </w:r>
      <w:r>
        <w:rPr/>
        <w:t>桡愺嚥愪㍟깆䅵쉉桕䷂槎</w:t>
      </w:r>
      <w:r>
        <w:rPr/>
        <w:t>ꕖⷍ</w:t>
      </w:r>
      <w:r>
        <w:rPr/>
        <w:t>㭂슘⥹母徿믂쉃株쉳⨵唶䰫쌰坣䇃眷䁨焴猨硳獔䩧亥숬濎㡃奰</w:t>
      </w:r>
      <w:r>
        <w:rPr/>
        <w:t>꧃⴪</w:t>
      </w:r>
      <w:r>
        <w:rPr/>
        <w:t>牆䡙帣幷偌㟎숽⍓㯂⬮嗂顀䁬塷</w:t>
      </w:r>
      <w:r>
        <w:rPr/>
        <w:t>⣂</w:t>
      </w:r>
      <w:r>
        <w:rPr/>
        <w:t>쉗싂⵾瘥噠쉶票⾻漪橤墬쉯䵮殥</w:t>
      </w:r>
      <w:r>
        <w:rPr/>
        <w:t>꧃</w:t>
      </w:r>
      <w:r>
        <w:rPr/>
        <w:t>䨯縪츻쉋䑫偙싂䍴捭⏂㊮</w:t>
      </w:r>
      <w:r>
        <w:rPr/>
        <w:t>꤭</w:t>
      </w:r>
      <w:r>
        <w:rPr/>
        <w:t>숶숫㩗⍗썥倯埂为厩噑칒쉷懂⮱砨穟浄䴽恴书強⭦䅠顇츨䰶仂枮㝙쉥穔㥨⎥慡슘呷摑飂汉</w:t>
      </w:r>
      <w:r>
        <w:rPr/>
        <w:t>ⳍ</w:t>
      </w:r>
      <w:r>
        <w:rPr/>
        <w:t>煂⍪晗쉁剴걘秂照㵰쉒㕙梵槂産⦩欭놡帪⤳</w:t>
      </w:r>
      <w:r>
        <w:rPr/>
        <w:t>ꥄ</w:t>
      </w:r>
      <w:r>
        <w:rPr/>
        <w:t>轳潬㑅┪獷䱠땄쉍瞩禡疩숻䡈⽇乑坳㩒⽡䨭딶碩焭砥䀻奬硔瑆匱⴦汫㚻潕㡏橍汚㌪低㑉슩奊슘䶘싂砣摠䯂</w:t>
      </w:r>
      <w:r>
        <w:rPr/>
        <w:t>ꔸ</w:t>
      </w:r>
      <w:r>
        <w:rPr/>
        <w:t>妻䑥樤쉏摦榮㌦師怵眥㴴쉖扅彘䙮뿂뽰쉋歌水쉖쉬恱싂</w:t>
      </w:r>
      <w:r>
        <w:rPr/>
        <w:t>⡮</w:t>
      </w:r>
      <w:r>
        <w:rPr/>
        <w:t>槂奣◃쉗䴴믂⑮⧂춻⼴숪⪻숪쉚땶뿂輻榩澿浰걑ㅤ啂犏촫轲䠺澣矂平⪬␰⤻㑴㜯③캡㵌瘹㵪夨⥷暣䬳䗎徱㙏失测ꄦ</w:t>
      </w:r>
      <w:r>
        <w:rPr/>
        <w:t>ꕪ</w:t>
      </w:r>
      <w:r>
        <w:rPr/>
        <w:t>ꅖ㐦뽊㐸䙹껂쵓恬</w:t>
      </w:r>
      <w:r>
        <w:rPr/>
        <w:t>꤯</w:t>
      </w:r>
      <w:r>
        <w:rPr/>
        <w:t>묬吲</w:t>
      </w:r>
      <w:r>
        <w:rPr/>
        <w:t>⡎</w:t>
      </w:r>
      <w:r>
        <w:rPr/>
        <w:t>歧湎떱慲瞣彥畤瀯摶㑮◂䡠男汬嗂㵦楕沩쉹㐫癄ꍤ⾬⚡楴䨯㭵矂坯㨯唽㝕䑊䍠␸㌪瘥䜱祐祗婙</w:t>
      </w:r>
      <w:r>
        <w:rPr/>
        <w:t>ⱸ</w:t>
      </w:r>
      <w:r>
        <w:rPr/>
        <w:t>欲楰瘮ㅄ⫂繖瘤乬祺쌫轠杀獓坧⪡睚숱╶㓂摘㥶辵숩㍡⛂숦뭂땆숸숭磍債熣㢿䉎</w:t>
      </w:r>
      <w:r>
        <w:rPr/>
        <w:t>ꕯ</w:t>
      </w:r>
      <w:r>
        <w:rPr/>
        <w:t>砻傣㭶쉘䷃辵㞘塇懂䱾갻䴬䝣⌹카넹䜺ꍗ顂穙䙬숮쉋刷⤩╁氪㣂쉉扠䐣璬㜰頮橍堩㈵䳂樵弳㢮숣ㅳ⤦싃轵獱䥏쉡䁱搨柂ㅾꥫ项怲㡣轡䍩</w:t>
      </w:r>
      <w:r>
        <w:rPr/>
        <w:t>ꦵ</w:t>
      </w:r>
      <w:r>
        <w:rPr/>
        <w:t>眺楣扂硎飂䴵䙇쉦䑗숫湰恊㫂땓溣伣칄滂쉫頯䡱치瑅玱㑖楑䶡穨⪡獵䕁갣䣍久禵佀嚱氊싂싎㭙㩭稩쉇䭳䑅぀ꥩ區溩⽃⩂祹⍩쉒兢吪칈뽄䖿勂坖眺䩒</w:t>
      </w:r>
      <w:r>
        <w:rPr/>
        <w:t>⡀</w:t>
      </w:r>
      <w:r>
        <w:rPr/>
        <w:t>쉱䜽ッㅉꍫ唻쉭넣獹캱싂⩣䥅䩺싂☱橔䵬䌱</w:t>
      </w:r>
      <w:r>
        <w:rPr/>
        <w:t>ⴶ②⭒</w:t>
      </w:r>
      <w:r>
        <w:rPr/>
        <w:t>泂㴨䟂ꄻ顕㙲</w:t>
      </w:r>
      <w:r>
        <w:rPr/>
        <w:t>ꔱⷂ⫂</w:t>
      </w:r>
      <w:r>
        <w:rPr/>
        <w:t>㉤⫂䞥숯曂炥䅬쉁䅏쉂깁卫犵烃넳슣係䠨㫂帴䁨쉠到뇍䣂娶㠯㭧땟㇎숯쉓</w:t>
      </w:r>
      <w:r>
        <w:rPr/>
        <w:t>⠤</w:t>
      </w:r>
      <w:r>
        <w:rPr/>
        <w:t>㵦䙾睊䥡칑卭杈슻⥷䨸琶쉺䡐唻爱</w:t>
      </w:r>
      <w:r>
        <w:rPr/>
        <w:t>ꗂ</w:t>
      </w:r>
      <w:r>
        <w:rPr/>
        <w:t>轡슻䜰㉯匱⍏渨樥睭⥠㡡眵꥕⌺懂걟儵⤰숳䐣칀䉣䯂⽎싃咡䨭䠥湌䑴啸숫㞡걗꥙剃垥彉ꎻ頽숩獚晾쵅硺뾩妩㈰ꥢ煭</w:t>
      </w:r>
      <w:r>
        <w:rPr/>
        <w:t>ꤲ</w:t>
      </w:r>
      <w:r>
        <w:rPr/>
        <w:t>㭤숦쉣⑞䱋㴹촩㛂䋂쉶娷</w:t>
      </w:r>
      <w:r>
        <w:rPr/>
        <w:t>ⱘ</w:t>
      </w:r>
      <w:r>
        <w:rPr/>
        <w:t>ꍨ䙋佾繮ꍭ</w:t>
      </w:r>
      <w:r>
        <w:rPr/>
        <w:t>ꤥ</w:t>
      </w:r>
      <w:r>
        <w:rPr/>
        <w:t>㠱</w:t>
      </w:r>
      <w:r>
        <w:rPr/>
        <w:t>ꤤ⵾</w:t>
      </w:r>
      <w:r>
        <w:rPr/>
        <w:t>煦牲㝵檩垥䔥⚩搪煥䝤숵쉞쉮䝪盂惂ꌶ꧎太捴╯啢䴪㭆摓捤</w:t>
      </w:r>
      <w:r>
        <w:rPr/>
        <w:t>ꦵꤸ</w:t>
      </w:r>
      <w:r>
        <w:rPr/>
        <w:t>묶䲮毂䙢⽅杪䊏뭟漮唭椪打兲⸳䘬싂㵯狎囂⨹㇂</w:t>
      </w:r>
      <w:r>
        <w:rPr/>
        <w:t>⣃♷</w:t>
      </w:r>
      <w:r>
        <w:rPr/>
        <w:t>㥺ㄯ涥牓⨪氵㕶ㅁ◍㵰쉡㨶匥칣業䀳楞偯⵴ꆿ䗂橶ㅍ煠㞘㝞䑮墘䘮橧숸啢晹呆㘩彳⒏䕆燎䩏矂습䩞긺㔶</w:t>
      </w:r>
      <w:r>
        <w:rPr/>
        <w:t>꧂</w:t>
      </w:r>
      <w:r>
        <w:rPr/>
        <w:t>㭌⒱匬汧泂갣뇂䉟⥡䔷䵵䡒啈쉆迂䳂㧃싃쉰䢥畍䥹㟂潠穪㥞ㅇ牆䍴</w:t>
      </w:r>
      <w:r>
        <w:rPr/>
        <w:t>⡔</w:t>
      </w:r>
      <w:r>
        <w:rPr/>
        <w:t>焽䡏⭊歀熩쉩灭彫礰晆㈫硰⥗</w:t>
      </w:r>
      <w:r>
        <w:rPr/>
        <w:t>Ⲙ</w:t>
      </w:r>
      <w:r>
        <w:rPr/>
        <w:t>䥢⩍祂佳奡싂䭳曂しꥢ瀦㭋执쉢淎弭啧ꍶ灆쉭쉗㕫ꌭ㊡晖⻃땅숵⯂㘮㣂斩⧎煭䩑┪步唪칵깪畁Ⓜヂ䊏㡐䘽㥬樶</w:t>
      </w:r>
      <w:r>
        <w:rPr/>
        <w:t>⠰</w:t>
      </w:r>
      <w:r>
        <w:rPr/>
        <w:t>欮㵏⤫穙쉩쏂ꄵ歎椣칙奯⩪䱊ッ䍶⨫ꍬ㝐㍠</w:t>
      </w:r>
      <w:r>
        <w:rPr/>
        <w:t>꥟</w:t>
      </w:r>
      <w:r>
        <w:rPr/>
        <w:t>놿奐䔫䅲䁒㧂祃偏㡘步녏婀楏䙠䍳杨瓂뼮弣⯂呠搭䨭焪숭⧃棂䤺ꍎ朩䐱䁺긨迂쉸嚏넻쉁瓂䰣慠厩⤩</w:t>
      </w:r>
      <w:r>
        <w:rPr/>
        <w:t>ꦿ</w:t>
      </w:r>
      <w:r>
        <w:rPr/>
        <w:t>冩㙎䀳禬ま거뽏硕癡琻䅁繴听⸩係恒䡨䌹ふ⍾呩桲</w:t>
      </w:r>
      <w:r>
        <w:rPr/>
        <w:t>ꗂ</w:t>
      </w:r>
      <w:r>
        <w:rPr/>
        <w:t>晨䕉슱싂⬶楥</w:t>
      </w:r>
      <w:r>
        <w:rPr/>
        <w:t>ⵐ</w:t>
      </w:r>
      <w:r>
        <w:rPr/>
        <w:t>䘸帳㭾⿍갬䁰ꅏ놬⭭숯窻䥤㩪䬴挪坃獷㵀厥噳쉖䕠㡈噒┲眥쉲싂딩</w:t>
      </w:r>
      <w:r>
        <w:rPr/>
        <w:t>⡡</w:t>
      </w:r>
      <w:r>
        <w:rPr/>
        <w:t>啃</w:t>
      </w:r>
      <w:r>
        <w:rPr/>
        <w:t>ꕫ</w:t>
      </w:r>
      <w:r>
        <w:rPr/>
        <w:t>땙恖穢䝍塠㩀뮡㕥嚣妡숮渹ꍩ</w:t>
      </w:r>
      <w:r>
        <w:rPr/>
        <w:t>ꥑ</w:t>
      </w:r>
      <w:r>
        <w:rPr/>
        <w:t>癔轮</w:t>
      </w:r>
      <w:r>
        <w:rPr/>
        <w:t>ꔊ</w:t>
      </w:r>
      <w:r>
        <w:rPr/>
        <w:t>곂⩶⛂捂彏㧃唫䅫⸷뽧㝦㭟⯂쉦願쉟䭥穚묩爤欥</w:t>
      </w:r>
      <w:r>
        <w:rPr/>
        <w:t>ⱱ</w:t>
      </w:r>
      <w:r>
        <w:rPr/>
        <w:t>挽䇂㉎堲䥴佐煷䉒</w:t>
      </w:r>
      <w:r>
        <w:rPr/>
        <w:t>ⷂ</w:t>
      </w:r>
      <w:r>
        <w:rPr/>
        <w:t>硾况喘캵榡깋䩅ꄴ㬨潠⛂浶扫놵기䞿䥣㚱쉵䩌玏㵟䉑㙢奫䡊㈷啗</w:t>
      </w:r>
      <w:r>
        <w:rPr/>
        <w:t>ⷂ</w:t>
      </w:r>
      <w:r>
        <w:rPr/>
        <w:t>申䴶</w:t>
      </w:r>
      <w:r>
        <w:rPr/>
        <w:t>ꔽ</w:t>
      </w:r>
      <w:r>
        <w:rPr/>
        <w:t>쉶</w:t>
      </w:r>
      <w:r>
        <w:rPr/>
        <w:t>ꖣ</w:t>
      </w:r>
      <w:r>
        <w:rPr/>
        <w:t>瘭숨ꆘ</w:t>
      </w:r>
      <w:r>
        <w:rPr/>
        <w:t>Ⱕ</w:t>
      </w:r>
      <w:r>
        <w:rPr/>
        <w:t>숸쉗⒩㵲啎睨싂║㒘敒戸䟂⥢当牋䐨</w:t>
      </w:r>
      <w:r>
        <w:rPr/>
        <w:t>Ɐ</w:t>
      </w:r>
      <w:r>
        <w:rPr/>
        <w:t>㑠썑♢慺圵⥂奏䡵뽚땃䁱㤶䔴슿盂⹲湈깑䰬</w:t>
      </w:r>
      <w:r>
        <w:rPr/>
        <w:t>ⶩ</w:t>
      </w:r>
      <w:r>
        <w:rPr/>
        <w:t>⡣</w:t>
      </w:r>
      <w:r>
        <w:rPr/>
        <w:t>㩰撏⥯쉌椥凃奔♠塕沩⍕奒儻犱</w:t>
      </w:r>
      <w:r>
        <w:rPr/>
        <w:t>ꥏ</w:t>
      </w:r>
      <w:r>
        <w:rPr/>
        <w:t>䑚⼵繐洣묦歟⵹⫂琻䉷⴮䋂쉶䥅곂璩</w:t>
      </w:r>
      <w:r>
        <w:rPr/>
        <w:t>ꦡ</w:t>
      </w:r>
      <w:r>
        <w:rPr/>
        <w:t>䁥㏂棂쉤乾♤啴ꅔ穰䅉暱乒땺攵䮥⏂昳摧囂쉸㥇橩兞啴䱍慭凂噪獋䭌浴⏎碩怵ꌴ⵹橲</w:t>
      </w:r>
      <w:r>
        <w:rPr/>
        <w:t>ⱅ</w:t>
      </w:r>
      <w:r>
        <w:rPr/>
        <w:t>㥳瀰</w:t>
      </w:r>
      <w:r>
        <w:rPr/>
        <w:t>ꕈ</w:t>
      </w:r>
      <w:r>
        <w:rPr/>
        <w:t>썢</w:t>
      </w:r>
      <w:r>
        <w:rPr/>
        <w:t>꤭</w:t>
      </w:r>
      <w:r>
        <w:rPr/>
        <w:t>〪㠤佑媩迂扌矂㙗䊩쉧礽潎癃做瑙㬶帳ㄱ</w:t>
      </w:r>
      <w:r>
        <w:rPr/>
        <w:t>ꦮ⩸</w:t>
      </w:r>
      <w:r>
        <w:rPr/>
        <w:t>䳂兔⮵䍉촴슩㥉瞱</w:t>
      </w:r>
      <w:r>
        <w:rPr/>
        <w:t>ꗃ</w:t>
      </w:r>
      <w:r>
        <w:rPr/>
        <w:t>橳捰扚彧囂넬愸涩㓂쉌圪兔湰Ⓜꎏ䉓辵㛂㩮瓂怪礽は썬䭃何┣惍䱬㘽숬ヂ묭䐳믍뽚぀に嘷䂿䥱⽁勂⎣搱䤬ꅕ쉺〥⍍</w:t>
      </w:r>
      <w:r>
        <w:rPr/>
        <w:t>ⰳ</w:t>
      </w:r>
      <w:r>
        <w:rPr/>
        <w:t>㜬⹟쉶䫂꺱㟃偫伩긴噂ꄶ㤣喱㩺喬걶ꅤ쵚⩮帣䠪㩆䳂</w:t>
      </w:r>
      <w:r>
        <w:rPr/>
        <w:t>ⵦ</w:t>
      </w:r>
      <w:r>
        <w:rPr/>
        <w:t>쉖꺘뼺昰╌㞱ꆵ忂偶䡹숷</w:t>
      </w:r>
      <w:r>
        <w:rPr/>
        <w:t>ⰺ</w:t>
      </w:r>
      <w:r>
        <w:rPr/>
        <w:t>潖䰻▏</w:t>
      </w:r>
      <w:r>
        <w:rPr/>
        <w:t>⡎</w:t>
      </w:r>
      <w:r>
        <w:rPr/>
        <w:t>ꕉ</w:t>
      </w:r>
      <w:r>
        <w:rPr/>
        <w:t>⠶</w:t>
      </w:r>
      <w:r>
        <w:rPr/>
        <w:t>摲佱</w:t>
      </w:r>
      <w:r>
        <w:rPr/>
        <w:t>⡀</w:t>
      </w:r>
      <w:r>
        <w:rPr/>
        <w:t>꺡䊩㴽䐮䈻㩭獃穱䥂⍭微쵑슣컂䛂⽮怮晧⨴畁䂬</w:t>
      </w:r>
      <w:r>
        <w:rPr/>
        <w:t>ⵙ꥗</w:t>
      </w:r>
      <w:r>
        <w:rPr/>
        <w:t>㠶╂䨷卮䇎挽患䞏㵫⽫䉷㕫佉敏玮칈⻂录浟䥬丱</w:t>
      </w:r>
      <w:r>
        <w:rPr/>
        <w:t>Ⳃ</w:t>
      </w:r>
      <w:r>
        <w:rPr/>
        <w:t>坡噥ㄸ쉠⨽ゥ싎潤</w:t>
      </w:r>
      <w:r>
        <w:rPr/>
        <w:t>⡇</w:t>
      </w:r>
      <w:r>
        <w:rPr/>
        <w:t>濎㥍㪮㠲摐堫쌻灏䘴㩚参株㤦煂ꅮ녂싂䕙猩榘㔳䁣轔⭄䢏轱싂燂췂䮬</w:t>
      </w:r>
      <w:r>
        <w:rPr/>
        <w:t>ⵄ</w:t>
      </w:r>
      <w:r>
        <w:rPr/>
        <w:t>晄愽劮녮뽷搴ꆵ䟂슬䭳晲瑤祙</w:t>
      </w:r>
      <w:r>
        <w:rPr/>
        <w:t>ⳍ</w:t>
      </w:r>
      <w:r>
        <w:rPr/>
        <w:t>灮㡊奩䩋딣㕺橖乏䭅歈㕁楨䵗煆癚頥䴨煈昫愨响炮獠땦乏쵓砪卡⤳▥㡶䦡쉗揂唺ꆵ娩⺩⏂浺硊쌶輳</w:t>
      </w:r>
      <w:r>
        <w:rPr/>
        <w:t>ⵐ</w:t>
      </w:r>
      <w:r>
        <w:rPr/>
        <w:t>숨</w:t>
      </w:r>
      <w:r>
        <w:rPr/>
        <w:t>⡀</w:t>
      </w:r>
      <w:r>
        <w:rPr/>
        <w:t>奩䐷뭬칅깱䵪ꆱ뽅䠤</w:t>
      </w:r>
      <w:r>
        <w:rPr/>
        <w:t>⠵</w:t>
      </w:r>
      <w:r>
        <w:rPr/>
        <w:t>楧㝞㐪䉦습畓慥晓싂顏숯呐㴩슏ひ幊㎬䬮</w:t>
      </w:r>
      <w:r>
        <w:rPr/>
        <w:t>ꦡ</w:t>
      </w:r>
      <w:r>
        <w:rPr/>
        <w:t>쉬唯椷秂塆䕮坠捹犣</w:t>
      </w:r>
      <w:r>
        <w:rPr/>
        <w:t>ꥅ</w:t>
      </w:r>
      <w:r>
        <w:rPr/>
        <w:t>爳摢쉍㙺嫂꥞</w:t>
      </w:r>
      <w:r>
        <w:rPr/>
        <w:t>ꕤ</w:t>
      </w:r>
      <w:r>
        <w:rPr/>
        <w:t>橢医㙪</w:t>
      </w:r>
      <w:r>
        <w:rPr/>
        <w:t>ꕀ</w:t>
      </w:r>
      <w:r>
        <w:rPr/>
        <w:t>柂伶㷂䓂㡀</w:t>
      </w:r>
      <w:r>
        <w:rPr/>
        <w:t>⡶</w:t>
      </w:r>
      <w:r>
        <w:rPr/>
        <w:t>稻쉮㝷《걆쎣캱</w:t>
      </w:r>
      <w:r>
        <w:rPr/>
        <w:t>ⱕ</w:t>
      </w:r>
      <w:r>
        <w:rPr/>
        <w:t>圥ㆬ歓颣堦㤦癓칙兞</w:t>
      </w:r>
      <w:r>
        <w:rPr/>
        <w:t>⣂⪵</w:t>
      </w:r>
      <w:r>
        <w:rPr/>
        <w:t>畢</w:t>
      </w:r>
      <w:r>
        <w:rPr/>
        <w:t>ꖻ</w:t>
      </w:r>
      <w:r>
        <w:rPr/>
        <w:t>婟숯獚⩠쉏顩机⩋☪㙎撣枵녴쉉䱒ꅮ⑂穁</w:t>
      </w:r>
      <w:r>
        <w:rPr/>
        <w:t>ꕃꥊ⩥ꖬ</w:t>
      </w:r>
      <w:r>
        <w:rPr/>
        <w:t>䋂䈴唴係瑒輲瑤</w:t>
      </w:r>
      <w:r>
        <w:rPr/>
        <w:t>Ⳃ</w:t>
      </w:r>
      <w:r>
        <w:rPr/>
        <w:t>㍔⸰쉹硆彵䚮</w:t>
      </w:r>
      <w:r>
        <w:rPr/>
        <w:t>⠬</w:t>
      </w:r>
      <w:r>
        <w:rPr/>
        <w:t>㤮漪畠凂淂湕⎩攬㤵䷂㮏杆ꌵ깈䵆슘</w:t>
      </w:r>
      <w:r>
        <w:rPr/>
        <w:t>Ɒ</w:t>
      </w:r>
      <w:r>
        <w:rPr/>
        <w:t>瑚〳乔숪潘〣</w:t>
      </w:r>
      <w:r>
        <w:rPr/>
        <w:t>ⶱ</w:t>
      </w:r>
      <w:r>
        <w:rPr/>
        <w:t>縸䕱숮泎䘴ㅖ傩卨㨤</w:t>
      </w:r>
      <w:r>
        <w:rPr/>
        <w:t>ꔫ</w:t>
      </w:r>
      <w:r>
        <w:rPr/>
        <w:t>쉸쉸乆ひ⍏␰剩칗䕇</w:t>
      </w:r>
      <w:r>
        <w:rPr/>
        <w:t>ꕑꕐ</w:t>
      </w:r>
      <w:r>
        <w:rPr/>
        <w:t>䙳⽩Ⓜ痂</w:t>
      </w:r>
      <w:r>
        <w:rPr/>
        <w:t>⠦</w:t>
      </w:r>
      <w:r>
        <w:rPr/>
        <w:t>炮摊습慸䭗恃쉍輶浈睹⫂甬焮⥞扑瑭䜪参填쉖䁙汘썰䵾㤤痂⭨</w:t>
      </w:r>
      <w:r>
        <w:rPr/>
        <w:t>ⴽ</w:t>
      </w:r>
      <w:r>
        <w:rPr/>
        <w:t>㭔싂殬斣䵲䀤匣契♗䇂캵䵥卙䜫</w:t>
      </w:r>
      <w:r>
        <w:rPr/>
        <w:t>ⲻ⥤</w:t>
      </w:r>
      <w:r>
        <w:rPr/>
        <w:t>攮뭇晥☮䨰㇂⩸⑁⦏숸瀬쉔㥭싂⼭</w:t>
      </w:r>
      <w:r>
        <w:rPr/>
        <w:t>ꔪ</w:t>
      </w:r>
      <w:r>
        <w:rPr/>
        <w:t>䊱桴癵恔▩橆</w:t>
      </w:r>
      <w:r>
        <w:rPr/>
        <w:t>ⶩ</w:t>
      </w:r>
      <w:r>
        <w:rPr/>
        <w:t>믂䈣轂摀徻쉎坡杄竍䰽⨸暿싂㑳걳㣂슮⹩☷痎㥾乮係</w:t>
      </w:r>
      <w:r>
        <w:rPr/>
        <w:t>ⵎ</w:t>
      </w:r>
      <w:r>
        <w:rPr/>
        <w:t>啅囍쉦歁飂뭧䝪쉔쉐煎䵞䕟撵⻂礥潁㠨䅳樨彞礽橫偁䴨弽숽盍☳㙹婎狂两塒⭴牰癨䱮䥺坪卮䝵兞潠쉡睉十㡋灩</w:t>
      </w:r>
      <w:r>
        <w:rPr/>
        <w:t>Ɐ</w:t>
      </w:r>
      <w:r>
        <w:rPr/>
        <w:t>婎</w:t>
      </w:r>
      <w:r>
        <w:rPr/>
        <w:t>꧂</w:t>
      </w:r>
      <w:r>
        <w:rPr/>
        <w:t>婰䘬浴攺撵䁲灇숭慡䑂䕦敡㭠歴䝀ꅫ沩㙲쉑⯂活쉓亣슡捈煷抮쉚焬쉁味楁⵫쉙싂烂싂숴넮쉉獍㙥侬働쉟⩩㡂昷弩弴⻂슥嗍㥆捗䤣⭬ど㖘</w:t>
      </w:r>
      <w:r>
        <w:rPr/>
        <w:t>ꤳ</w:t>
      </w:r>
      <w:r>
        <w:rPr/>
        <w:t>爲奐形㡬禵瑥䅫㮡窵䤪噭㝁쉅쉷♮䭖㍺㬦勃㈶併䑡싂咵煾⦵</w:t>
      </w:r>
      <w:r>
        <w:rPr/>
        <w:t>⡊</w:t>
      </w:r>
      <w:r>
        <w:rPr/>
        <w:t>砨㠱恃捃堷堸浵䔵佥⥈倪숤杠</w:t>
      </w:r>
      <w:r>
        <w:rPr/>
        <w:t>⠽</w:t>
      </w:r>
      <w:r>
        <w:rPr/>
        <w:t>歕쉒䆣⻂繯</w:t>
      </w:r>
      <w:r>
        <w:rPr/>
        <w:t>ⷂ</w:t>
      </w:r>
      <w:r>
        <w:rPr/>
        <w:t>숱挫㜻䄬싃㑉썄繙暩⥲쉃⨬ꅰ仂䕚浟긫걖⧂㓂求</w:t>
      </w:r>
      <w:r>
        <w:rPr/>
        <w:t>ꥐ</w:t>
      </w:r>
      <w:r>
        <w:rPr/>
        <w:t>㉶椵犱圽쉖愫痎歭㘻</w:t>
      </w:r>
      <w:r>
        <w:rPr/>
        <w:t>ⵂ</w:t>
      </w:r>
      <w:r>
        <w:rPr/>
        <w:t>꺘깓橢㙡⯂硢캩縳␮숰㇂稨案楂捚䭉瑁嗍⏎⼶㍏⸣琬夶漶物㈪숶俍숨싂硲㕄洯쉙쉃쉳㛂汒曂枥癔싂偕欨㡫깹姂䑮偒䦱手喣</w:t>
      </w:r>
      <w:r>
        <w:rPr/>
        <w:t>ⴶ⛂</w:t>
      </w:r>
      <w:r>
        <w:rPr/>
        <w:t>武䀺䁚䞿⑄単칞슩⏂떿</w:t>
      </w:r>
      <w:r>
        <w:rPr/>
        <w:t>ꥍ</w:t>
      </w:r>
      <w:r>
        <w:rPr/>
        <w:t>䭚浙⩋⌱槂쉠桨갥橘愯쉡幕爪梏䠻䑾搤轢公ꥰ癯쵘牌漬</w:t>
      </w:r>
      <w:r>
        <w:rPr/>
        <w:t>ꔥⵄ</w:t>
      </w:r>
      <w:r>
        <w:rPr/>
        <w:t>塬ꅇ䜲㊿伽䕱㪏쉤뾻獊䆥</w:t>
      </w:r>
      <w:r>
        <w:rPr/>
        <w:t>⵰</w:t>
      </w:r>
      <w:r>
        <w:rPr/>
        <w:t>棂ㆬ䝗唸䜺橞쉗㉵䌨澣</w:t>
      </w:r>
      <w:r>
        <w:rPr/>
        <w:t>ⵞ</w:t>
      </w:r>
      <w:r>
        <w:rPr/>
        <w:t>䴲뭅折烂䳂瓂⍨숽㬩⫂憡椊畑猲쉵싃㌫稥常桮瑒顐걱夽싂⑳啍牥癋婑祰╺煖䛂扒㓂</w:t>
      </w:r>
      <w:r>
        <w:rPr/>
        <w:t>ⰷ</w:t>
      </w:r>
      <w:r>
        <w:rPr/>
        <w:t>뮣䎵싂䨯䏂쎏剒ꍤ䙏氶慩싎</w:t>
      </w:r>
      <w:r>
        <w:rPr/>
        <w:t>⣂</w:t>
      </w:r>
      <w:r>
        <w:rPr/>
        <w:t>ꅳ㩾桾쉾</w:t>
      </w:r>
      <w:r>
        <w:rPr/>
        <w:t>ꤹ</w:t>
      </w:r>
      <w:r>
        <w:rPr/>
        <w:t>憮숰쉣䫎瀵否轗㈸稩⑆⫂쉶㈣ꅖ䰨䭵⫍㠩祣칍敱乊䄵㥥㈤浣塚㩬䙦悻뿃⍭卙싂⥧㙞싂䡢恪兗杳⍺싃쉂쉰ヂ쉥♬灶䦻晆㔳晥쉪旂쉲뽋整㤳恉娴</w:t>
      </w:r>
      <w:r>
        <w:rPr/>
        <w:t>ꦱ</w:t>
      </w:r>
      <w:r>
        <w:rPr/>
        <w:t>繅䖻幤灆㷂쉤癄磂깬っ凂朵椲땄곂</w:t>
      </w:r>
      <w:r>
        <w:rPr/>
        <w:t>ꔻ</w:t>
      </w:r>
      <w:r>
        <w:rPr/>
        <w:t>숩㫂싍疮ꅎ佃⬣欻䇂偅䄪瓂㑫牉ꥥ쉲䴩塭朽橮页䈥〣搶ꆩ獚乑塀ꍂ噣뗂㵣깤䝠㷎猳䕁䁏兏劻㬨塸슥⎡捡獕╴奇桱焯땚ㄱ頯쉄䗂㙥쉾䡪汈潠┶싂㢩婒꥘䥫桘湖䍃뼬楦佒묹幟塯乬坏䁍䚥쉴竃䄬깨갲繶㡹亵촦琪㑒晔灦吱截恚䉷⩈⚮辏扷瑥</w:t>
      </w:r>
      <w:r>
        <w:rPr/>
        <w:t>ꤴ</w:t>
      </w:r>
      <w:r>
        <w:rPr/>
        <w:t>㥧</w:t>
      </w:r>
      <w:r>
        <w:rPr/>
        <w:t>ꕃ</w:t>
      </w:r>
      <w:r>
        <w:rPr/>
        <w:t>癦㩉疡䍹稤⥈牓壃쉕畸㋂佈</w:t>
      </w:r>
      <w:r>
        <w:rPr/>
        <w:t>ⱁ</w:t>
      </w:r>
      <w:r>
        <w:rPr/>
        <w:t>楁㕺䖮◂擎町싃쉌⼹숯惃婨㭆㶮䴫獮</w:t>
      </w:r>
      <w:r>
        <w:rPr/>
        <w:t>⠪</w:t>
      </w:r>
      <w:r>
        <w:rPr/>
        <w:t>숭䒘쉊呥</w:t>
      </w:r>
      <w:r>
        <w:rPr/>
        <w:t>ⴸ</w:t>
      </w:r>
      <w:r>
        <w:rPr/>
        <w:t>㝊犵顧㉎牸浤㝪磍ꥴ椵쵎䱵썰䍞婕⩙內㵋⎬딻쵘</w:t>
      </w:r>
      <w:r>
        <w:rPr/>
        <w:t>ⰶ</w:t>
      </w:r>
      <w:r>
        <w:rPr/>
        <w:t>䆻顢枩畱뭧癤㤣싂丫</w:t>
      </w:r>
      <w:r>
        <w:rPr/>
        <w:t>⡁</w:t>
      </w:r>
      <w:r>
        <w:rPr/>
        <w:t>湫硫ㅕ奄㏂ㅵ怶允坵瀸ꍸ싃놩㪬前</w:t>
      </w:r>
      <w:r>
        <w:rPr/>
        <w:t>ꤲ</w:t>
      </w:r>
      <w:r>
        <w:rPr/>
        <w:t>걁⛃偐㩏戳㙈䑭⦥磂廍顀牋㋂墬쉦쉪弸轶䚻⥢䌽ㄮ戻䝹杓䩂毂</w:t>
      </w:r>
      <w:r>
        <w:rPr/>
        <w:t>ⴸ</w:t>
      </w:r>
      <w:r>
        <w:rPr/>
        <w:t>䳂拂</w:t>
      </w:r>
      <w:r>
        <w:rPr/>
        <w:t>Ɫ</w:t>
      </w:r>
      <w:r>
        <w:rPr/>
        <w:t>弥顱☬愺磂徏숥攱쉚㚻⒘䎏瑐婂슱桠䜷쉨硊쉌㍸橉䇂䕐㭅禡畩轚乨楒⸳堹刺测⩥</w:t>
      </w:r>
      <w:r>
        <w:rPr/>
        <w:t>⠶⬦</w:t>
      </w:r>
      <w:r>
        <w:rPr/>
        <w:t>爥ꏂ牮ꅆ㬵呺</w:t>
      </w:r>
      <w:r>
        <w:rPr/>
        <w:t>ⴰ</w:t>
      </w:r>
      <w:r>
        <w:rPr/>
        <w:t>䩂</w:t>
      </w:r>
      <w:r>
        <w:rPr/>
        <w:t>꧂꧂</w:t>
      </w:r>
      <w:r>
        <w:rPr/>
        <w:t>倣㕂⩴偧甤䑯ꌷ梿썁䧂潣潶ꍖ깑쉍祐칡刺</w:t>
      </w:r>
      <w:r>
        <w:rPr/>
        <w:t>ꔥ</w:t>
      </w:r>
      <w:r>
        <w:rPr/>
        <w:t>痂녙㐪穐漲㓂䱨⺘妏䍹⦡琣쵪싂썂쉐㡺쉞轋䔴汈慂啐⨤䩔〫䴱♋쉥䋂傩纬夣ㄻ☷뗂숸嘲䍣쉗㗂慸䍖</w:t>
      </w:r>
      <w:r>
        <w:rPr/>
        <w:t>ꕳ</w:t>
      </w:r>
      <w:r>
        <w:rPr/>
        <w:t>䀫ꄦ祲㓂䭎䭔ꇂ步슱슥捆숴䍯⭇㵮⼲没</w:t>
      </w:r>
      <w:r>
        <w:rPr/>
        <w:t>Ɽ</w:t>
      </w:r>
      <w:r>
        <w:rPr/>
        <w:t>䭩怲쉩깍뭭䏂㍒檿牸剷癕圮칺呖</w:t>
      </w:r>
      <w:r>
        <w:rPr/>
        <w:t>ꗍⓂ</w:t>
      </w:r>
      <w:r>
        <w:rPr/>
        <w:t>恙뭦뗃⼱欮盍㇂격仂숪窮䭳椤슩础쉂琻쉄쉧猵塩쵁煇䔭䧍䝗㙑瀨帊㉶⫃灆卋⭫獥⩵㭍潉末哃乁쉫睃杁뽦伩奚⑕</w:t>
      </w:r>
      <w:r>
        <w:rPr/>
        <w:t>⣂</w:t>
      </w:r>
      <w:r>
        <w:rPr/>
        <w:t>绂</w:t>
      </w:r>
      <w:r>
        <w:rPr/>
        <w:t>⡅</w:t>
      </w:r>
      <w:r>
        <w:rPr/>
        <w:t>㎡䉶䙳偐녎捕前쉀슿썂</w:t>
      </w:r>
      <w:r>
        <w:rPr/>
        <w:t>⡏</w:t>
      </w:r>
      <w:r>
        <w:rPr/>
        <w:t>䠩繳ノ潅丱䋂啞㙐깄男䩪奡桯╆睉儬䒵䧂彪쉚坑睨䡌숮䠻䵄떣汁ꍴ⭈㵸歩溮洰㍖捍ⸯ</w:t>
      </w:r>
      <w:r>
        <w:rPr/>
        <w:t>ꕵ</w:t>
      </w:r>
      <w:r>
        <w:rPr/>
        <w:t>瘷汣</w:t>
      </w:r>
      <w:r>
        <w:rPr/>
        <w:t>ⱹ</w:t>
      </w:r>
      <w:r>
        <w:rPr/>
        <w:t>䅯㭰뭷</w:t>
      </w:r>
      <w:r>
        <w:rPr/>
        <w:t>ⱔ</w:t>
      </w:r>
      <w:r>
        <w:rPr/>
        <w:t>ㅬ纩改䵔㌣㡴쉁礵瀲彭촫ㅍ슡쉧</w:t>
      </w:r>
      <w:r>
        <w:rPr/>
        <w:t>꥟</w:t>
      </w:r>
      <w:r>
        <w:rPr/>
        <w:t>깦⨽싂쉈壂쉣灟奓⚩䡓稸斮쉉湨灳㔣墮</w:t>
      </w:r>
      <w:r>
        <w:rPr/>
        <w:t>ꗃ</w:t>
      </w:r>
      <w:r>
        <w:rPr/>
        <w:t>纮暵쌭⩃摳䶬</w:t>
      </w:r>
      <w:r>
        <w:rPr/>
        <w:t>ⱄ</w:t>
      </w:r>
      <w:r>
        <w:rPr/>
        <w:t>獊楒쉧䱉ぇ帵</w:t>
      </w:r>
      <w:r>
        <w:rPr/>
        <w:t>ⴵ</w:t>
      </w:r>
      <w:r>
        <w:rPr/>
        <w:t>匭焬싂辘䱴呆㴴⵮싂</w:t>
      </w:r>
      <w:r>
        <w:rPr/>
        <w:t>ꥋ⵭</w:t>
      </w:r>
      <w:r>
        <w:rPr/>
        <w:t>套</w:t>
      </w:r>
      <w:r>
        <w:rPr/>
        <w:t>ꕶ</w:t>
      </w:r>
      <w:r>
        <w:rPr/>
        <w:t>坶⴮楋樸町䨫䎱頴⩃㧂晉潍橈申佳</w:t>
      </w:r>
      <w:r>
        <w:rPr/>
        <w:t>ꥒ</w:t>
      </w:r>
      <w:r>
        <w:rPr/>
        <w:t>칾樯癉砸㑣烂촮穞丽㙍縱䥱氳㔲敊䁺ヂ䴳녆潥兲䭋䂩䙁☤戱彴ㄩ㡇ヂ矂愬条娲夣긽枻㝬뭠쉴⽹炿梱瘹穳氪</w:t>
      </w:r>
      <w:r>
        <w:rPr/>
        <w:t>Ⱨ</w:t>
      </w:r>
      <w:r>
        <w:rPr/>
        <w:t>洣쉺깅敪⼬┦䵣䪻슣촹㖱⾮悏숯慏㴭䬽轚搮畸䁳彥呢㘨숤숣奤洲⍔쉥囂⽫浬朵獘悬窮轩灦싂扫䍾㕳䁳桕㬺旂썣슥넩䕌伨숩䥀兞橗⍦</w:t>
      </w:r>
      <w:r>
        <w:rPr/>
        <w:t>Ⳃ</w:t>
      </w:r>
      <w:r>
        <w:rPr/>
        <w:t>幮⽞ぞ縹㥧쉃䎱斣ヂ娪ꍦ䊿㚱쉳㞩㎣䖡㝐睗敊</w:t>
      </w:r>
      <w:r>
        <w:rPr/>
        <w:t>ꦥ</w:t>
      </w:r>
      <w:r>
        <w:rPr/>
        <w:t>摌㫂常䢣坣漪슣╸</w:t>
      </w:r>
      <w:r>
        <w:rPr/>
        <w:t>ⰵ</w:t>
      </w:r>
      <w:r>
        <w:rPr/>
        <w:t>愬䪥</w:t>
      </w:r>
      <w:r>
        <w:rPr/>
        <w:t>ⱈ</w:t>
      </w:r>
      <w:r>
        <w:rPr/>
        <w:t>싂临墿嗂庻㤪㘤</w:t>
      </w:r>
      <w:r>
        <w:rPr/>
        <w:t>ⴹ</w:t>
      </w:r>
      <w:r>
        <w:rPr/>
        <w:t>佉⬮⺿㈭類䈻뭇楉溬乕䂮䏂挭㴨搱伶⭠䈥矂쉦쉗쉏숽</w:t>
      </w:r>
      <w:r>
        <w:rPr/>
        <w:t>꧂</w:t>
      </w:r>
      <w:r>
        <w:rPr/>
        <w:t>䘥⥣</w:t>
      </w:r>
      <w:r>
        <w:rPr/>
        <w:t>꧂</w:t>
      </w:r>
      <w:r>
        <w:rPr/>
        <w:t>쉲</w:t>
      </w:r>
      <w:r>
        <w:rPr/>
        <w:t>Ⱝ</w:t>
      </w:r>
      <w:r>
        <w:rPr/>
        <w:t>ꕹ</w:t>
      </w:r>
      <w:r>
        <w:rPr/>
        <w:t>썣揂䥩栻⼥䱁眤啹땬걱䪬䋂唤帩촷⩪</w:t>
      </w:r>
      <w:r>
        <w:rPr/>
        <w:t>ꥑ</w:t>
      </w:r>
      <w:r>
        <w:rPr/>
        <w:t>丨毎</w:t>
      </w:r>
      <w:r>
        <w:rPr/>
        <w:t>ⴣ</w:t>
      </w:r>
      <w:r>
        <w:rPr/>
        <w:t>恚쉖䁱쉟㠨㍮朳싂祶半䕒쉔穗唭쉋⪣녢㬦</w:t>
      </w:r>
      <w:r>
        <w:rPr/>
        <w:t>ꕫ</w:t>
      </w:r>
      <w:r>
        <w:rPr/>
        <w:t>榮奞걓圹</w:t>
      </w:r>
      <w:r>
        <w:rPr/>
        <w:t>⣂</w:t>
      </w:r>
      <w:r>
        <w:rPr/>
        <w:t>椺侵入</w:t>
      </w:r>
      <w:r>
        <w:rPr/>
        <w:t>Ⱛ</w:t>
      </w:r>
      <w:r>
        <w:rPr/>
        <w:t>焮穩䙴恈橯츲〱潂輣㥴璿獗쉅ꍑ</w:t>
      </w:r>
      <w:r>
        <w:rPr/>
        <w:t>ⱷ</w:t>
      </w:r>
      <w:r>
        <w:rPr/>
        <w:t>摳ꅈ氩⨨梣⨳♕䵌쉮䉈冥ꏂ区祉㛂潓䑤녳䖘䵙⥔戩䩦㍩㌪浱컂㥊敠晀쉌숳瑠䑩祗녶彸湦瘮넶숻</w:t>
      </w:r>
      <w:r>
        <w:rPr/>
        <w:t>꧍</w:t>
      </w:r>
      <w:r>
        <w:rPr/>
        <w:t>偍䩵䡳䚱瓂촬쉥慲숦⍠唺繡</w:t>
      </w:r>
      <w:r>
        <w:rPr/>
        <w:t>⣂</w:t>
      </w:r>
      <w:r>
        <w:rPr/>
        <w:t>扠䄳敵猱㫎⼤硴漳睶涥牧䬪塄歊쉐乖뭒輻걤</w:t>
      </w:r>
      <w:r>
        <w:rPr/>
        <w:t>⠴</w:t>
      </w:r>
      <w:r>
        <w:rPr/>
        <w:t>숫⻂剧㉴䁨兊</w:t>
      </w:r>
      <w:r>
        <w:rPr/>
        <w:t>Ⱬ</w:t>
      </w:r>
      <w:r>
        <w:rPr/>
        <w:t>〳烂䕊歃炏싂⚿쉔䤵塲㞵䨥⍯盂㇍伲励슬欨㐰轉灊䝅䍭繴䚡祦㒿娪걊숪摣쉪⍫뽍⥎搊献燃㙦갤䅪䁌깯操⵳⩖쉤ㄤ⸴㡧⏂獋慮䨰塦桶樮ꅒ㥈䙎欴廂䴰绂䤹擂☯쉞䡯啤硗캬㨦攤㙑츱䙰䭧呲擂쉫汭쉬捶</w:t>
      </w:r>
      <w:r>
        <w:rPr/>
        <w:t>ꗂ▣</w:t>
      </w:r>
      <w:r>
        <w:rPr/>
        <w:t>桑海⩥쵈䡗숻캮숤礻㯂殣⭀瞵湶⬻ꥳ卲</w:t>
      </w:r>
      <w:r>
        <w:rPr/>
        <w:t>꧂⍂</w:t>
      </w:r>
      <w:r>
        <w:rPr/>
        <w:t>嘺딦싂┰⚮佅⏂爪猪䀸位搦戻쉥弽칠亏䉐ぎ쉠䀪┦쉺♰摟弹䍦⪣狂싂儵숨☶穗圲쉃⸪깬㖱䕳晉姂걔䭋숽뽥䚣䈺㙆惍ꥫ㭲䭪烂⒱쉊䵐䅦兯タ唣㊵䄦婂弩硋患硟숻瓂ㅆ슮碣ꎘ쉱決㝷⭳</w:t>
      </w:r>
      <w:r>
        <w:rPr/>
        <w:t>꧃</w:t>
      </w:r>
      <w:r>
        <w:rPr/>
        <w:t>刨瑅</w:t>
      </w:r>
      <w:r>
        <w:rPr/>
        <w:t>ꗃ</w:t>
      </w:r>
      <w:r>
        <w:rPr/>
        <w:t>乴숭㑁榬⌦㖱숪䂥걅숻쉌⫎塬</w:t>
      </w:r>
      <w:r>
        <w:rPr/>
        <w:t>Ⱛ⑅</w:t>
      </w:r>
      <w:r>
        <w:rPr/>
        <w:t>㭊⮘쉧㩒쉸㢱䂻妡슘䉙䙏䝦䅟槎棂奍杯⤯轰⯂녇犥湧쉞ꏂ抩烂㜹⭠⵷楾⽓⑆頥습漦顐ꍮ眤╥싂頨䥕兎䙃牪⹚䰪慙쉶枱⩑ꏂ䴤</w:t>
      </w:r>
      <w:r>
        <w:rPr/>
        <w:t>⡵</w:t>
      </w:r>
      <w:r>
        <w:rPr/>
        <w:t>䭪숫䟂勂瑅㑂朵痂⨨債婣ꎩ쎥⵲㐨睈묪</w:t>
      </w:r>
      <w:r>
        <w:rPr/>
        <w:t>ꖥ</w:t>
      </w:r>
      <w:r>
        <w:rPr/>
        <w:t>ㅘ強싂ꥩ숨晭顀쉰倥㙟晱┺㐳칡묶歈眹싂桂样栶晢掏獷</w:t>
      </w:r>
      <w:r>
        <w:rPr/>
        <w:t>꧂</w:t>
      </w:r>
      <w:r>
        <w:rPr/>
        <w:t>劬썧湷㘣⩚瀭녬㉰桊䋂奨⤬䶏轴晸碱⥙쉮㍧습悏佅湈ꍾ偣뮿</w:t>
      </w:r>
      <w:r>
        <w:rPr/>
        <w:t>ꖩ</w:t>
      </w:r>
      <w:r>
        <w:rPr/>
        <w:t>ㄩ捶ꅲ쌬捞䃂䍃埂㔨䢘</w:t>
      </w:r>
      <w:r>
        <w:rPr/>
        <w:t>ꦡ</w:t>
      </w:r>
      <w:r>
        <w:rPr/>
        <w:t>彎允ㄨ牒쉲</w:t>
      </w:r>
      <w:r>
        <w:rPr/>
        <w:t>⣂</w:t>
      </w:r>
      <w:r>
        <w:rPr/>
        <w:t>㠭␥倷啑堹䛃攵㏍묰歐湁犱畫慪䵹䏂◍⤹坐䭁也习湎쉃没쉥ꥫ㥮쉪</w:t>
      </w:r>
      <w:r>
        <w:rPr/>
        <w:t>Ⱖ</w:t>
      </w:r>
      <w:r>
        <w:rPr/>
        <w:t>杳匫攬杉㭹䉧㕭䕳</w:t>
      </w:r>
      <w:r>
        <w:rPr/>
        <w:t>ꤥ</w:t>
      </w:r>
      <w:r>
        <w:rPr/>
        <w:t>塁</w:t>
      </w:r>
      <w:r>
        <w:rPr/>
        <w:t>꧃</w:t>
      </w:r>
      <w:r>
        <w:rPr/>
        <w:t>嗍烂⌣䱡㉊㍟⍱</w:t>
      </w:r>
      <w:r>
        <w:rPr/>
        <w:t>ⱄ</w:t>
      </w:r>
      <w:r>
        <w:rPr/>
        <w:t>慨녕㍫椤</w:t>
      </w:r>
      <w:r>
        <w:rPr/>
        <w:t>ꥍ</w:t>
      </w:r>
      <w:r>
        <w:rPr/>
        <w:t>㈴㵹⌨䛂㝎䫂⻃牣⥦슥걉偅㙺歭쉀쉇㍃悱䈪え쉵慴湫⬳⑌䙭ꆻ䬰挬䁎ꍖ㨪䑊쉇攷僂⍂䝴怳呚⹥抻㑀䨻䕂兂쵎ꍐ惂딶噇䁹썍썕牓兲</w:t>
      </w:r>
      <w:r>
        <w:rPr/>
        <w:t>ꦿ</w:t>
      </w:r>
      <w:r>
        <w:rPr/>
        <w:t>쉃</w:t>
      </w:r>
      <w:r>
        <w:rPr/>
        <w:t>ꤺ</w:t>
      </w:r>
      <w:r>
        <w:rPr/>
        <w:t>䁐浳⑅獐⼮窥깰⴯</w:t>
      </w:r>
      <w:r>
        <w:rPr/>
        <w:t>ꕇ</w:t>
      </w:r>
      <w:r>
        <w:rPr/>
        <w:t>搹</w:t>
      </w:r>
      <w:r>
        <w:rPr/>
        <w:t>⣂</w:t>
      </w:r>
      <w:r>
        <w:rPr/>
        <w:t>㙕㛂睍䑍컎숤䙠䲣䯎쵱磂</w:t>
      </w:r>
      <w:r>
        <w:rPr/>
        <w:t>⡮</w:t>
      </w:r>
      <w:r>
        <w:rPr/>
        <w:t>䫂婕ꇎ瑰⤻</w:t>
      </w:r>
      <w:r>
        <w:rPr/>
        <w:t>ꕀ</w:t>
      </w:r>
      <w:r>
        <w:rPr/>
        <w:t>숶싂㩚슩吵轰浥⽴㡦싃㋂뮡刽</w:t>
      </w:r>
      <w:r>
        <w:rPr/>
        <w:t>⢮</w:t>
      </w:r>
      <w:r>
        <w:rPr/>
        <w:t>㩩김濂剰걋쉌⧂</w:t>
      </w:r>
      <w:r>
        <w:rPr/>
        <w:t>ⵖ</w:t>
      </w:r>
      <w:r>
        <w:rPr/>
        <w:t>坍㙷䭧佨ꥶ顾䍂㵩浊</w:t>
      </w:r>
      <w:r>
        <w:rPr/>
        <w:t>⢿</w:t>
      </w:r>
      <w:r>
        <w:rPr/>
        <w:t>ꤲ</w:t>
      </w:r>
      <w:r>
        <w:rPr/>
        <w:t>㵏⨬췂㪩儱┨攲序唪䁶뭓橞</w:t>
      </w:r>
      <w:r>
        <w:rPr/>
        <w:t>ꕋ</w:t>
      </w:r>
      <w:r>
        <w:rPr/>
        <w:t>䑗㝫瘶⬰弹偃⬺優材惂긲呀悩呌㡑瀊숹㎡㑬㍌④剧쉾稭敳숵焳⹅쉳楳⼱⺿쉌㊏㭧癧싂䦥㩟匩숰潱㬯䅹湆☻姂乭숶㵔甥䐤䕖䲘캱</w:t>
      </w:r>
      <w:r>
        <w:rPr/>
        <w:t>⡶</w:t>
      </w:r>
      <w:r>
        <w:rPr/>
        <w:t>䁑碮긱穃</w:t>
      </w:r>
      <w:r>
        <w:rPr/>
        <w:t>ⴻ</w:t>
      </w:r>
      <w:r>
        <w:rPr/>
        <w:t>礨㩐뿂婭㥹䌩ꎻ숭浥畑</w:t>
      </w:r>
      <w:r>
        <w:rPr/>
        <w:t>Ȿ</w:t>
      </w:r>
      <w:r>
        <w:rPr/>
        <w:t>䘽秂땖慰䵤▩娭辩䴺剈垩쉙㞩칏擂☱⼭婞塘싂穀㍷숨놮儣珂믂欫桤繧㑡㩷歬㉅⩥㧎嗂䵥⭦䉢쉒䥬呈㍁⻃丣灔璩幌⑱숤㥑浊婳⍔촩⍔摡嚵兗丬昨启䇎⨳쉬怫䜣枿</w:t>
      </w:r>
      <w:r>
        <w:rPr/>
        <w:t>ⱴ</w:t>
      </w:r>
      <w:r>
        <w:rPr/>
        <w:t>歕⑗䙧䖡칚剠쉭㙞⑕淃奞⩶깆繘壂칢⬭춥ㄺ剖䙸쉴帲欬奮煰긱䡹溥ぷ╧昤祥泂淂䍚갭ㅈ㬨儷⧂淂㖻싂中绍㞻⨥쉞싂䰴⌱䪮㎡⻂轆獩煗䱴傱䱰땹ꥲ朳剰䖏⯂斥㖬轲砬摏䵪⭨㵩䙐쉆浟ご䱃吳⿂숺</w:t>
      </w:r>
      <w:r>
        <w:rPr/>
        <w:t>ⰻ</w:t>
      </w:r>
      <w:r>
        <w:rPr/>
        <w:t>曃乘㯎猤䉗敠썥橅㵀ꍌ溬䪩狂娨ꥶ湒灨㝙䱙䁙䄴</w:t>
      </w:r>
      <w:r>
        <w:rPr/>
        <w:t>ꦩ</w:t>
      </w:r>
      <w:r>
        <w:rPr/>
        <w:t>琹す</w:t>
      </w:r>
      <w:r>
        <w:rPr/>
        <w:t>Ɽ</w:t>
      </w:r>
      <w:r>
        <w:rPr/>
        <w:t>䨯䱓曂桕䨣녬쉡楔ꅒ㕲櫃㈤狂䤫㉺啩䁇怭㡪쉔轓焲⌱쌬䘷䳂湔䃃傮㝹夣椴㐹䥎뿂츣␶쉓숶숦쉴</w:t>
      </w:r>
      <w:r>
        <w:rPr/>
        <w:t>ꕐ</w:t>
      </w:r>
      <w:r>
        <w:rPr/>
        <w:t>慺亡摶슬숷琵媣</w:t>
      </w:r>
      <w:r>
        <w:rPr/>
        <w:t>ꕦ</w:t>
      </w:r>
      <w:r>
        <w:rPr/>
        <w:t>磂颱</w:t>
      </w:r>
      <w:r>
        <w:rPr/>
        <w:t>ⱙ</w:t>
      </w:r>
      <w:r>
        <w:rPr/>
        <w:t>亩曎싂㵔䜥䜣⍌䑙璿兡⍏稣䵳碱顎㈫꥗䝭祠뭌佘噹怹潱甮扠縣츮䢵숫ꍬ뽥䉱␩숬쉵乡⨻捵숭䱖⽨株싂潩</w:t>
      </w:r>
      <w:r>
        <w:rPr/>
        <w:t>⡍</w:t>
      </w:r>
      <w:r>
        <w:rPr/>
        <w:t>朣恤潞渥묶⩣歁숳䜰父ば⥖</w:t>
      </w:r>
      <w:r>
        <w:rPr/>
        <w:t>ꤨⵂ</w:t>
      </w:r>
      <w:r>
        <w:rPr/>
        <w:t>涩넷쉲乣物䊥穹祴뭏䗃䕄⩕祃ꎵ埂猣㯂䕡쉭쉾䵀쉄ꅋ爩㌺㟃츷礩⾻癔来䱊</w:t>
      </w:r>
      <w:r>
        <w:rPr/>
        <w:t>⢡</w:t>
      </w:r>
      <w:r>
        <w:rPr/>
        <w:t>硚ㅫ塬悡⿂稲穠ꏂ뽾</w:t>
      </w:r>
      <w:r>
        <w:rPr/>
        <w:t>꤭</w:t>
      </w:r>
      <w:r>
        <w:rPr/>
        <w:t>硔㔱㕃䜲䉅䵦迃楄桷橈</w:t>
      </w:r>
      <w:r>
        <w:rPr/>
        <w:t>ⱊ</w:t>
      </w:r>
      <w:r>
        <w:rPr/>
        <w:t>㭓㎣쉴춱协䵭䘩⪮⽡䚘쉰窥晐ꥦ㑏頷慘춿걐昱</w:t>
      </w:r>
      <w:r>
        <w:rPr/>
        <w:t>Ⲙ</w:t>
      </w:r>
      <w:r>
        <w:rPr/>
        <w:t>圫쉕幞䕙顧穮쉱棂䥃晌쉟㥋穌깃쉓剴땪쉅復婒椬墩㬯䈶悘⩫䲿⩯牦뼤祶参㜩䦥㣂炩昩敎㩞弯╸攦⥈뭹쉓㑚㐤撡쉎幒㠱卩뭇㫂半䞵唦ꌯ䶵⩟⩖㶿祹払䥕嫂䈦숰ꆿ쉳幠⤣쉨払ꍘ◂숫</w:t>
      </w:r>
      <w:r>
        <w:rPr/>
        <w:t>ⴳ</w:t>
      </w:r>
      <w:r>
        <w:rPr/>
        <w:t>ꅃ걞偈縨䅮⩱</w:t>
      </w:r>
      <w:r>
        <w:rPr/>
        <w:t>ⷂ</w:t>
      </w:r>
      <w:r>
        <w:rPr/>
        <w:t>睒䬽㑰㌊㎿捾뭩</w:t>
      </w:r>
      <w:r>
        <w:rPr/>
        <w:t>ⵧ</w:t>
      </w:r>
      <w:r>
        <w:rPr/>
        <w:t>彖礬ꥠꥠꅎ쉂浒儲啗啕깷恲⍋䳂呯</w:t>
      </w:r>
      <w:r>
        <w:rPr/>
        <w:t>ⴹ</w:t>
      </w:r>
      <w:r>
        <w:rPr/>
        <w:t>쉸坹쉟町淂䩊싃攦⻂婐╢佉䡸</w:t>
      </w:r>
      <w:r>
        <w:rPr/>
        <w:t>ꔨ</w:t>
      </w:r>
      <w:r>
        <w:rPr/>
        <w:t>㠵⮵㩕䉞摐䕳猹껂㉞灮繠噔썖䐶彗揂䥲否쉨氷䙘坦⼨䴷⨣춵</w:t>
      </w:r>
      <w:r>
        <w:rPr/>
        <w:t>Ⱘ</w:t>
      </w:r>
      <w:r>
        <w:rPr/>
        <w:t>쉉</w:t>
      </w:r>
      <w:r>
        <w:rPr/>
        <w:t>ꔸ</w:t>
      </w:r>
      <w:r>
        <w:rPr/>
        <w:t>瑱䔺囂硆瑥敄⩕唰슘</w:t>
      </w:r>
      <w:r>
        <w:rPr/>
        <w:t>ꥎ</w:t>
      </w:r>
      <w:r>
        <w:rPr/>
        <w:t>忂浂놡⧂㜴땷婵硄⭬곂溥⥢䴶悮䱑⮻䴱ꍦ殥祹䝨慟</w:t>
      </w:r>
      <w:r>
        <w:rPr/>
        <w:t>ꤻ</w:t>
      </w:r>
      <w:r>
        <w:rPr/>
        <w:t>쉂䲮싂㬨焵㨦砮䕅㷂の䬶싂숹㎘䓎㜲页䟂湮곍渺䍔斘卉␺䣂术奮⑟㄰슩帮ꍠ䜵猺㙨쉣쉌</w:t>
      </w:r>
      <w:r>
        <w:rPr/>
        <w:t>⡓␳</w:t>
      </w:r>
      <w:r>
        <w:rPr/>
        <w:t>攬椽欶䁐</w:t>
      </w:r>
      <w:r>
        <w:rPr/>
        <w:t>ⲡ</w:t>
      </w:r>
      <w:r>
        <w:rPr/>
        <w:t>ꥣ숱칉秂䥏뭓畡䶡橍䍂普吳㝭灾䉶ㅥ⹕恳彦⾵⍴呅犬䧂磂橷㥺轅牾㥀洶凂呣䥔戰</w:t>
      </w:r>
      <w:r>
        <w:rPr/>
        <w:t>ⵊꤳ</w:t>
      </w:r>
      <w:r>
        <w:rPr/>
        <w:t>숩㍳桰쏂䩬⬩剘꥕㔣僂믂恌녩㵢竂</w:t>
      </w:r>
      <w:r>
        <w:rPr/>
        <w:t>ⰷ</w:t>
      </w:r>
      <w:r>
        <w:rPr/>
        <w:t>㕄숦⥯甯</w:t>
      </w:r>
      <w:r>
        <w:rPr/>
        <w:t>꧂</w:t>
      </w:r>
      <w:r>
        <w:rPr/>
        <w:t>啥</w:t>
      </w:r>
      <w:r>
        <w:rPr/>
        <w:t>ⱍ</w:t>
      </w:r>
      <w:r>
        <w:rPr/>
        <w:t>䍪쉪挶祓斘⽫庩睳䡊是㑊怮曂㞱◂⼫䷂⹚咵狂瑨敾㙑䈩剡숭玮쉄玮儵拂쉩椶仂⼭㧂轕䵪廂祆숸㡠䜰呞</w:t>
      </w:r>
      <w:r>
        <w:rPr/>
        <w:t>ꦘ</w:t>
      </w:r>
      <w:r>
        <w:rPr/>
        <w:t>땎⬩㤰쵲圴怱湩䫎坟㨦砽</w:t>
      </w:r>
      <w:r>
        <w:rPr/>
        <w:t>⡇▵</w:t>
      </w:r>
      <w:r>
        <w:rPr/>
        <w:t>⿃梩嗂㭦슥쵢╲強쉺皬癔ꍄ㏂♃녵梩晤䬪呒䏂⽈⧂㌬ど츳偣欮掏矂슥㕏顤转痂䑺゘</w:t>
      </w:r>
      <w:r>
        <w:rPr/>
        <w:t>ꤣⵃ</w:t>
      </w:r>
      <w:r>
        <w:rPr/>
        <w:t>妮䁇숣橏瓍</w:t>
      </w:r>
      <w:r>
        <w:rPr/>
        <w:t>ꤲ</w:t>
      </w:r>
      <w:r>
        <w:rPr/>
        <w:t>拃煓硈䑰繂採숫䙦쉏歫䳂䅞걋䤹总橊췂쎩䈪䖿▻煾䝘싃ひ晗练</w:t>
      </w:r>
      <w:r>
        <w:rPr/>
        <w:t>⠸</w:t>
      </w:r>
      <w:r>
        <w:rPr/>
        <w:t>剠塍땈䝨囂쉓╒噭潆帤顱숺欨䧂뭙䩘㒻潚吷幚浲塷瀮怪熩꺩乡겘忂㷂</w:t>
      </w:r>
      <w:r>
        <w:rPr/>
        <w:t>⡤⍘</w:t>
      </w:r>
      <w:r>
        <w:rPr/>
        <w:t>䁌朲⥖쉦칌た乕슬쉒桷</w:t>
      </w:r>
      <w:r>
        <w:rPr/>
        <w:t>ꔷ</w:t>
      </w:r>
      <w:r>
        <w:rPr/>
        <w:t>뾬ꅇ牠瑔捎㈶쉓戫偒牆ꌫ䓂䤨⼻㑔㑟</w:t>
      </w:r>
      <w:r>
        <w:rPr/>
        <w:t>ⰶ</w:t>
      </w:r>
      <w:r>
        <w:rPr/>
        <w:t>昸㩆쉅搦ケ潡樴슣곂䓂囂싎棂㨥┶䱱싃</w:t>
      </w:r>
      <w:r>
        <w:rPr/>
        <w:t>⡈</w:t>
      </w:r>
      <w:r>
        <w:rPr/>
        <w:t>摣䃎桌㣂䉴彖楠㭘㩰䠻㕆⨬㩓쉞乇䡅挮싂㑁㡞睃晙態䐺晥矂䵟僂横㫂幬㒩塥愶偸绂쎩么␪䢱⥕楎⧂䁍⸤䡕䀥뽳</w:t>
      </w:r>
      <w:r>
        <w:rPr/>
        <w:t>ⱪ</w:t>
      </w:r>
      <w:r>
        <w:rPr/>
        <w:t>役쉦겡䝤⭡轥乸歌쉒呬俍佱敥</w:t>
      </w:r>
      <w:r>
        <w:rPr/>
        <w:t>ꗎⶡ</w:t>
      </w:r>
      <w:r>
        <w:rPr/>
        <w:t>㕥碏ꍴ㤺圷㪏徥揎亩啅煙㠣䠶</w:t>
      </w:r>
      <w:r>
        <w:rPr/>
        <w:t>ꥃ</w:t>
      </w:r>
      <w:r>
        <w:rPr/>
        <w:t>祢</w:t>
      </w:r>
      <w:r>
        <w:rPr/>
        <w:t>Ɑ</w:t>
      </w:r>
      <w:r>
        <w:rPr/>
        <w:t>뿂積쉳凂쏂쵮恈숸뭸숴컂场繵凂䙡湖㍬䑃䙂扦숱乇┊⍣⩺朳媏깠</w:t>
      </w:r>
      <w:r>
        <w:rPr/>
        <w:t>⢘⏂</w:t>
      </w:r>
      <w:r>
        <w:rPr/>
        <w:t>妘䜵婗敩總쉰⑙</w:t>
      </w:r>
      <w:r>
        <w:rPr/>
        <w:t>⠴</w:t>
      </w:r>
      <w:r>
        <w:rPr/>
        <w:t>䉣쉵烂儻䆬긪楘</w:t>
      </w:r>
      <w:r>
        <w:rPr/>
        <w:t>ꤣ</w:t>
      </w:r>
      <w:r>
        <w:rPr/>
        <w:t>숶楷空갩䐻剺숪</w:t>
      </w:r>
      <w:r>
        <w:rPr/>
        <w:t>⡏</w:t>
      </w:r>
      <w:r>
        <w:rPr/>
        <w:t>妏楬倹㈸⨩繠丸썧橢ヂ噾슡欷煐㪻깪獀楪㏂쉚儣㝢♬抏焪숥辩潋㕬</w:t>
      </w:r>
      <w:r>
        <w:rPr/>
        <w:t>ꦥ</w:t>
      </w:r>
      <w:r>
        <w:rPr/>
        <w:t>깨兯</w:t>
      </w:r>
      <w:r>
        <w:rPr/>
        <w:t>ⱆ</w:t>
      </w:r>
      <w:r>
        <w:rPr/>
        <w:t>扑憵⩘쵯㵭딯礻样쉓䁙숳〴瑓⾵㓂ㅃ䉅渤兣㤫䧂뽱䣂橌㘬ꍲ怴</w:t>
      </w:r>
      <w:r>
        <w:rPr/>
        <w:t>ꔸ</w:t>
      </w:r>
      <w:r>
        <w:rPr/>
        <w:t>帣坓迎춏싃</w:t>
      </w:r>
      <w:r>
        <w:rPr/>
        <w:t>ⰲ</w:t>
      </w:r>
      <w:r>
        <w:rPr/>
        <w:t>嚣唵㆘컂䇂쉭恔偌穐眫圭뭇恏轈轞繱啴㵲婥ㅃ걍旎㴪十</w:t>
      </w:r>
      <w:r>
        <w:rPr/>
        <w:t>Ⲙ</w:t>
      </w:r>
      <w:r>
        <w:rPr/>
        <w:t>김쉮ど⑧</w:t>
      </w:r>
      <w:r>
        <w:rPr/>
        <w:t>ⲩ</w:t>
      </w:r>
      <w:r>
        <w:rPr/>
        <w:t>䩪磃煩꺮偂ꥶ䬱⧂㘴捸㪡癇㵮歨呪겘半狂싂뼩娪轐</w:t>
      </w:r>
      <w:r>
        <w:rPr/>
        <w:t>꤭</w:t>
      </w:r>
      <w:r>
        <w:rPr/>
        <w:t>瘲┹䁮㩧갴䧂䭀橈揂㵩汭䣂숫䙄칊歯䝲쵭䏎䌣䘥㝱旍幰桚砮䒵猦倹䱩㥋⎩ꏂ쉟汹睑쉊繷煖䚣䥰瀹긲걖䉵強䰪䡟忂揂㐵䇂睵琪归䌽丰奊㉲伺</w:t>
      </w:r>
      <w:r>
        <w:rPr/>
        <w:t>ⱍ</w:t>
      </w:r>
      <w:r>
        <w:rPr/>
        <w:t>歕㚬㈣</w:t>
      </w:r>
      <w:r>
        <w:rPr/>
        <w:t>⡾</w:t>
      </w:r>
      <w:r>
        <w:rPr/>
        <w:t>쉭㩆쉄喏噭䌥쉚</w:t>
      </w:r>
      <w:r>
        <w:rPr/>
        <w:t>ꔩ</w:t>
      </w:r>
      <w:r>
        <w:rPr/>
        <w:t>娲㤨励쉔⎥嗂㨫땹汃</w:t>
      </w:r>
      <w:r>
        <w:rPr/>
        <w:t>⢬</w:t>
      </w:r>
      <w:r>
        <w:rPr/>
        <w:t>쉶㶬嘮甫奘㴯坺䅐⩦㕐湏㫂숰倳</w:t>
      </w:r>
      <w:r>
        <w:rPr/>
        <w:t>ⱍ</w:t>
      </w:r>
      <w:r>
        <w:rPr/>
        <w:t>囂</w:t>
      </w:r>
      <w:r>
        <w:rPr/>
        <w:t>ꤨ</w:t>
      </w:r>
      <w:r>
        <w:rPr/>
        <w:t>杊㥀䅮츤㡮쵺⼶䃂</w:t>
      </w:r>
      <w:r>
        <w:rPr/>
        <w:t>ꕹ⭠</w:t>
      </w:r>
      <w:r>
        <w:rPr/>
        <w:t>慪</w:t>
      </w:r>
      <w:r>
        <w:rPr/>
        <w:t>ⷂ</w:t>
      </w:r>
      <w:r>
        <w:rPr/>
        <w:t>偌췂吨숲ꌱ扭</w:t>
      </w:r>
      <w:r>
        <w:rPr/>
        <w:t>ꖻ</w:t>
      </w:r>
      <w:r>
        <w:rPr/>
        <w:t>凂쉕浕䊬㙂總橁穳䏂㊵쉀㡸捠䎥牴♌⩔⦡싂轸斿㭞犩㵢</w:t>
      </w:r>
      <w:r>
        <w:rPr/>
        <w:t>⡋</w:t>
      </w:r>
      <w:r>
        <w:rPr/>
        <w:t>슻瀶땩쏂䘻ꅬ懂숷숥捪㶱뮻ꄤ爲㭾熿</w:t>
      </w:r>
      <w:r>
        <w:rPr/>
        <w:t>ⷂ</w:t>
      </w:r>
      <w:r>
        <w:rPr/>
        <w:t>顧☭搥瘸䡅栦䘤顰乒⑈梏奂ꥴ䨦</w:t>
      </w:r>
      <w:r>
        <w:rPr/>
        <w:t>ꔤ</w:t>
      </w:r>
      <w:r>
        <w:rPr/>
        <w:t>䬸漤㥯か㕰숰曍㵞桪</w:t>
      </w:r>
      <w:r>
        <w:rPr/>
        <w:t>ⱆ</w:t>
      </w:r>
      <w:r>
        <w:rPr/>
        <w:t>獉离忂䨵昬㡅㦡ꥱ쉍湤⩅⪏㨻썴祘⫂辮绂䛃쌬㩵숴숶㐶轅乨췂䬱牠㕹⹒汀牘偊䥹睞瑾㩠榮䴪喥毂坪숭抮䈪悡䨮硴顱墬㮮䥄扙幷掩䧂䧂쉥幾ꅯ싃⍉漰顔㌭㉟䍲漪쉢ㅐ歟彬墵嫂启⸻犡䙳䷂㩮䞿歱슬슬䩩쉉㤤㵦畤숳䕕慉娪㊣뽐㏂넦ㄷ쌫䱲┹녅䱚攫쉸倸㭟暵潘瑇쉓怫⻂㕒畺</w:t>
      </w:r>
      <w:r>
        <w:rPr/>
        <w:t>ꥄ</w:t>
      </w:r>
      <w:r>
        <w:rPr/>
        <w:t>ꅮ</w:t>
      </w:r>
      <w:r>
        <w:rPr/>
        <w:t>ꥐ</w:t>
      </w:r>
      <w:r>
        <w:rPr/>
        <w:t>숽뾻䱄噧쉙䥌厩⎮ㅪ䡇╀⚩睾</w:t>
      </w:r>
      <w:r>
        <w:rPr/>
        <w:t>ꕭ</w:t>
      </w:r>
      <w:r>
        <w:rPr/>
        <w:t>㵌湖爪瑶䩈䇂吽</w:t>
      </w:r>
      <w:r>
        <w:rPr/>
        <w:t>⢩</w:t>
      </w:r>
      <w:r>
        <w:rPr/>
        <w:t>ꇂ⩈ꅒ顮䷂䅒求录ꥩ硉瘹娭쉰猸</w:t>
      </w:r>
      <w:r>
        <w:rPr/>
        <w:t>⡇</w:t>
      </w:r>
      <w:r>
        <w:rPr/>
        <w:t>䍋㥃䬸獵轴圪㥾㎣♦⧂剳漳溣㙔椷煞㚵䑹숊䊥ꥳ窮昮숦뭟捍捖牍䑄卄奮判쉃噳倯佷珂车燎☯뇂㟃⭥囂辣反䱈ヂ⯂䅎䉟祚쉶㙟싍뼨䥥砳넰前杸僂垩</w:t>
      </w:r>
      <w:r>
        <w:rPr/>
        <w:t>ꕐ</w:t>
      </w:r>
      <w:r>
        <w:rPr/>
        <w:t>睧⥲쉎㡹唸暿껂</w:t>
      </w:r>
      <w:r>
        <w:rPr/>
        <w:t>ⱡ</w:t>
      </w:r>
      <w:r>
        <w:rPr/>
        <w:t>딲슮猬乹填畏</w:t>
      </w:r>
      <w:r>
        <w:rPr/>
        <w:t>⣎</w:t>
      </w:r>
      <w:r>
        <w:rPr/>
        <w:t>㯂걲桺ꥢ楙煂䝞珂㥔촮淂컂䦱祅⽈㥂珃砱⼵曂</w:t>
      </w:r>
      <w:r>
        <w:rPr/>
        <w:t>ⶻ</w:t>
      </w:r>
      <w:r>
        <w:rPr/>
        <w:t>㕆穴숮䏍縲䁹㭌渽㑆伭⹆ꌩ쌱뗂眺ꥶ꥔转쉱㟎曍썆燂䛍悘걂㝺</w:t>
      </w:r>
      <w:r>
        <w:rPr/>
        <w:t>⣂</w:t>
      </w:r>
      <w:r>
        <w:rPr/>
        <w:t>灆䵧䠸㇂秂兙春奭栺娷䙊朶습亿䅈轩䥊䶏稳뼩玮嘣⩎䭲柂㩘쉒矂才쉀䜫⸵剭婪颩䇂⚻뭢煬杌僂伱梘晸쉥뽲㕈</w:t>
      </w:r>
      <w:r>
        <w:rPr/>
        <w:t>⡳</w:t>
      </w:r>
      <w:r>
        <w:rPr/>
        <w:t>倥쉤㥅싂眪橯䵪</w:t>
      </w:r>
      <w:r>
        <w:rPr/>
        <w:t>ⲱ</w:t>
      </w:r>
      <w:r>
        <w:rPr/>
        <w:t>ꍖ䰹╤쎩⑞噩煨啃㘬願㗂㙆땎䠨琺㨪䗂ꇎ楢恰楴㖻潬棂啞頶桶砹樭썬</w:t>
      </w:r>
      <w:r>
        <w:rPr/>
        <w:t>ꕩ</w:t>
      </w:r>
      <w:r>
        <w:rPr/>
        <w:t>〱슮顑㣂䝵⵴兤癑㎣牸꥚汭摦</w:t>
      </w:r>
      <w:r>
        <w:rPr/>
        <w:t>ꔦ</w:t>
      </w:r>
      <w:r>
        <w:rPr/>
        <w:t>偪塳繖憥挨彩幱啱깒ꥫ畗顫</w:t>
      </w:r>
      <w:r>
        <w:rPr/>
        <w:t>ⵌ</w:t>
      </w:r>
      <w:r>
        <w:rPr/>
        <w:t>숦硁㍳䱫瓃㵆䌰쉹潃潢㨱〦橮楪㘹憡彳⏂氳弴䩺稣╾♃</w:t>
      </w:r>
      <w:r>
        <w:rPr/>
        <w:t>⣍</w:t>
      </w:r>
      <w:r>
        <w:rPr/>
        <w:t>祔泂</w:t>
      </w:r>
      <w:r>
        <w:rPr/>
        <w:t>ꥍ</w:t>
      </w:r>
      <w:r>
        <w:rPr/>
        <w:t>㩯䙷䁶</w:t>
      </w:r>
      <w:r>
        <w:rPr/>
        <w:t>꧂</w:t>
      </w:r>
      <w:r>
        <w:rPr/>
        <w:t>䩺㝗䐨䨯片灠숽丣숪䰫迂쉢輹㡮녲⸲秂쉩숵䝱幕捙啙䨤칭啟幞啶睵</w:t>
      </w:r>
      <w:r>
        <w:rPr/>
        <w:t>Ɒ</w:t>
      </w:r>
      <w:r>
        <w:rPr/>
        <w:t>圶熏숪╩ꎩ䪵丣瀮</w:t>
      </w:r>
      <w:r>
        <w:rPr/>
        <w:t>ⱔ</w:t>
      </w:r>
      <w:r>
        <w:rPr/>
        <w:t>敓숤숫⏂⵸漹䩢㍫䐭䕱</w:t>
      </w:r>
      <w:r>
        <w:rPr/>
        <w:t>ꕨꕋ</w:t>
      </w:r>
      <w:r>
        <w:rPr/>
        <w:t>疏兂獘梥潈㑸劥⩐␤딳瘶䙒塑㢡쉘⨨穖쉣䋂슬䬹兺⵹㩮숰⒣惂깓硯牐濃湶싂슏䩮䬫⪣⮬焷♭願㤴ꍊ♵神⹬浔幈碱╥䑨쉋嘵⫃䑌歟卖き桦呎版晁</w:t>
      </w:r>
      <w:r>
        <w:rPr/>
        <w:t>ꖡ</w:t>
      </w:r>
      <w:r>
        <w:rPr/>
        <w:t>䊵</w:t>
      </w:r>
      <w:r>
        <w:rPr/>
        <w:t>ꥆ</w:t>
      </w:r>
      <w:r>
        <w:rPr/>
        <w:t>䮻漤牀婨⬬啓㩘㣂쵠싃슱䷂㩬⒡쉭䍕卫</w:t>
      </w:r>
      <w:r>
        <w:rPr/>
        <w:t>ⶮ</w:t>
      </w:r>
      <w:r>
        <w:rPr/>
        <w:t>䙒깠ꆩ습쵸㘶⏂䍣숸䵃框㙮皻⍈烍㙘癠潵捆┨䅃瘤◎猯匵婟ꅐ뽡⮩쉭숫怸敠繓洴䚿颵歹㞮亘窥祉쏂礷슻</w:t>
      </w:r>
      <w:r>
        <w:rPr/>
        <w:t>ꦘ</w:t>
      </w:r>
      <w:r>
        <w:rPr/>
        <w:t>넻</w:t>
      </w:r>
      <w:r>
        <w:rPr/>
        <w:t>꤬</w:t>
      </w:r>
      <w:r>
        <w:rPr/>
        <w:t>眲䋂숳但偯剂捴睸䝶☤⼺쉹껂擃뽶땠睙⑇쉢㵃䄶摉晩㡡㙰㙡啾廂皻⑩싂㭟뼬㡋ꇂ⩐夵轭㝨ꅏ顏睑砻춮츪嫂싂䉷㕾쉨潨⦵깆浱ㅠ䔤㙂䩁㧃녟吶傮繑㉱</w:t>
      </w:r>
      <w:r>
        <w:rPr/>
        <w:t>ⵖ</w:t>
      </w:r>
      <w:r>
        <w:rPr/>
        <w:t>딳</w:t>
      </w:r>
      <w:r>
        <w:rPr/>
        <w:t>Ɑ</w:t>
      </w:r>
      <w:r>
        <w:rPr/>
        <w:t>ꅮ</w:t>
      </w:r>
      <w:r>
        <w:rPr/>
        <w:t>ꥉ</w:t>
      </w:r>
      <w:r>
        <w:rPr/>
        <w:t>湆䆩攨ꍪ䏂딊뽇敊凂㞏琯橮椪㝚䲩摒딽眦乗㴱頴然斮㝺呉眺츹㡕び砲䔲ㅌ㍅</w:t>
      </w:r>
      <w:r>
        <w:rPr/>
        <w:t>ⱏ</w:t>
      </w:r>
      <w:r>
        <w:rPr/>
        <w:t>ꄫ歐晟쉵</w:t>
      </w:r>
      <w:r>
        <w:rPr/>
        <w:t>ꕘ</w:t>
      </w:r>
      <w:r>
        <w:rPr/>
        <w:t>帵牯䁉촤ꍇ厱㇂倷䣂쉔捩弹䍞煄䎩⩅牔搤♓쉮쉒㟂烂◂祟䱤䝞♸䖬㥯㝢썉㷃煃礻ꥳ⩴딷⿂洸쉷</w:t>
      </w:r>
      <w:r>
        <w:rPr/>
        <w:t>⠬</w:t>
      </w:r>
      <w:r>
        <w:rPr/>
        <w:t>效䜺떱㩱쉷弬</w:t>
      </w:r>
      <w:r>
        <w:rPr/>
        <w:t>Ⱓ</w:t>
      </w:r>
      <w:r>
        <w:rPr/>
        <w:t>䇂⥫⩯浐㇂䲩䂣块樷渭䠺憮窏挪卨무쵰䉬心恘〻㥾奌兟묷纥竂쉤⥘牖䡦</w:t>
      </w:r>
      <w:r>
        <w:rPr/>
        <w:t>⡥</w:t>
      </w:r>
      <w:r>
        <w:rPr/>
        <w:t>⿂瑕슻⧍硣쉆䪩墣匲捌歒瘳䱹怶䐺䑖浓썬琪</w:t>
      </w:r>
      <w:r>
        <w:rPr/>
        <w:t>Ⱛ</w:t>
      </w:r>
      <w:r>
        <w:rPr/>
        <w:t>欲싂</w:t>
      </w:r>
      <w:r>
        <w:rPr/>
        <w:t>ꤵ</w:t>
      </w:r>
      <w:r>
        <w:rPr/>
        <w:t>柂⑃╚捓㭐嘶</w:t>
      </w:r>
      <w:r>
        <w:rPr/>
        <w:t>ꤶ</w:t>
      </w:r>
      <w:r>
        <w:rPr/>
        <w:t>着곂쵅쉫杴偔쉄噋㑉⏎㪿</w:t>
      </w:r>
      <w:r>
        <w:rPr/>
        <w:t>ⵣ</w:t>
      </w:r>
      <w:r>
        <w:rPr/>
        <w:t>町哂컎습敞쉖悻싎䕉㩊煁䝧⨮平숤氭敹쉎樴⑸쏎숴ꥠ楯昸桵</w:t>
      </w:r>
      <w:r>
        <w:rPr/>
        <w:t>ⵗ</w:t>
      </w:r>
      <w:r>
        <w:rPr/>
        <w:t>㭁⒱桲䌹⑹⍐䪮땒砩</w:t>
      </w:r>
      <w:r>
        <w:rPr/>
        <w:t>ꕦ</w:t>
      </w:r>
      <w:r>
        <w:rPr/>
        <w:t>晎特䀭䁤硦剅⑆爮</w:t>
      </w:r>
      <w:r>
        <w:rPr/>
        <w:t>ⵤ</w:t>
      </w:r>
      <w:r>
        <w:rPr/>
        <w:t>땙伱쎣쌥䕹湗䑲犏쉯㐮䵉⩇䙅ꌳ户来⍘顙꥕숰슱坦카抮</w:t>
      </w:r>
      <w:r>
        <w:rPr/>
        <w:t>ⳍ</w:t>
      </w:r>
      <w:r>
        <w:rPr/>
        <w:t>参䀣祗䜪㋂䉉㍍㔴幍惎敕</w:t>
      </w:r>
      <w:r>
        <w:rPr/>
        <w:t>⠻</w:t>
      </w:r>
      <w:r>
        <w:rPr/>
        <w:t>ꦱ</w:t>
      </w:r>
      <w:r>
        <w:rPr/>
        <w:t>末뼣쵧夷牪䡡礨칆쉰橯⽎桔溡湷㖬玣亮䡊䁰싂걂繩睐㘥ㆬ㴹</w:t>
      </w:r>
      <w:r>
        <w:rPr/>
        <w:t>ꤪ♊</w:t>
      </w:r>
      <w:r>
        <w:rPr/>
        <w:t>顴㥵幸囂琱䤣썒䈹歚䘲㭮㊏っ剮㭤ꥳ窵䝍</w:t>
      </w:r>
      <w:r>
        <w:rPr/>
        <w:t>⠤</w:t>
      </w:r>
      <w:r>
        <w:rPr/>
        <w:t>輲儵畚偙汰匯矂촥城皥挱㤴飂⭥㮩ꅠ싂뼽뭞亣夯쎱厡㙋넯弸ꥣ溣戵否싂湯䠰兠썳恭긯긺⬽敤札喏䕀祃珂</w:t>
      </w:r>
      <w:r>
        <w:rPr/>
        <w:t>ꥈ</w:t>
      </w:r>
      <w:r>
        <w:rPr/>
        <w:t>焲ꄳ搲湵╬칕䇂쉴⭖掿䞥嗂䀺㕀걍㟂ꥷ䡑汵䁙杲牆㙧瑹깮숤燂</w:t>
      </w:r>
      <w:r>
        <w:rPr/>
        <w:t>Ⱓ</w:t>
      </w:r>
      <w:r>
        <w:rPr/>
        <w:t>㙪六㧂</w:t>
      </w:r>
      <w:r>
        <w:rPr/>
        <w:t>꧂</w:t>
      </w:r>
      <w:r>
        <w:rPr/>
        <w:t>䄺块</w:t>
      </w:r>
      <w:r>
        <w:rPr/>
        <w:t>ꕊ</w:t>
      </w:r>
      <w:r>
        <w:rPr/>
        <w:t>獍未깏㙫纬䁤㤻燍㚩媣⪱칲甸㑂</w:t>
      </w:r>
      <w:r>
        <w:rPr/>
        <w:t>⠽</w:t>
      </w:r>
      <w:r>
        <w:rPr/>
        <w:t>渽欪漭呞쉍ꥴ㕵뭞㌥敵繁뾻⑁彐칩帲⯂灇勂ꌩ⩤㴻㔵썧䵮睊싂瞱畠ꇂꌸ⍟㍢浊믂⩃슬녘繒砨</w:t>
      </w:r>
      <w:r>
        <w:rPr/>
        <w:t>⡋</w:t>
      </w:r>
      <w:r>
        <w:rPr/>
        <w:t>洩滂潦牦䑕쵉㑒㡉숱伪ꍈ╉常㙁䲡쉷⭖乚</w:t>
      </w:r>
      <w:r>
        <w:rPr/>
        <w:t>⢥</w:t>
      </w:r>
      <w:r>
        <w:rPr/>
        <w:t>矍⎘䵵兵牁噍쉃奅</w:t>
      </w:r>
      <w:r>
        <w:rPr/>
        <w:t>ꦩ</w:t>
      </w:r>
      <w:r>
        <w:rPr/>
        <w:t>儤쏍氭䡹磂㄰禮뭪㝸믍ⸯ當浍類쏂썦싂㠯쉡㫂楾恹愥숰捲㍌깖瑤</w:t>
      </w:r>
      <w:r>
        <w:rPr/>
        <w:t>ꕩꦣ</w:t>
      </w:r>
      <w:r>
        <w:rPr/>
        <w:t>䖏拂㴻敌瑢ぱ♫彖ꥨ⼰敠딸숥婄</w:t>
      </w:r>
      <w:r>
        <w:rPr/>
        <w:t>ꕪ</w:t>
      </w:r>
      <w:r>
        <w:rPr/>
        <w:t>倮뿂帬娣吪㍫癱䍨ꄨ숨昤⨱⚿彃츊太뼩坆걄⛂愥兢湦㌨䵚汾㝨싂䑘㙷斻⭮긨䗂</w:t>
      </w:r>
      <w:r>
        <w:rPr/>
        <w:t>⠰</w:t>
      </w:r>
      <w:r>
        <w:rPr/>
        <w:t>顔晫こ㩫潡㖮楡啮繵怪뼪卟䝟쉨쉭勂灌깃⩴〯啃싂</w:t>
      </w:r>
      <w:r>
        <w:rPr/>
        <w:t>꤬</w:t>
      </w:r>
      <w:r>
        <w:rPr/>
        <w:t>㩂噣恦凂⨹뇂兘䆏䄰㒱쉍烂楢䂥损䭤ꍕ컎绂由</w:t>
      </w:r>
      <w:r>
        <w:rPr/>
        <w:t>ꕠ</w:t>
      </w:r>
      <w:r>
        <w:rPr/>
        <w:t>瑵㋎硥ꅺ䫂怶⹃◂碘뽪⽸捪격ㅗ漴㦣奁ꥸ싍䴩꥗싃碣䡠㡇쉉뭪橉畱숦掩硃ꍄ頽䣃㢿땷㬦娤⭵啨갱䑣悵猦昭층⤤丸敐ꥩ煲玻㭑꺬咏⑐㕌绂䋂뼷呶쉋쵞♞䀴㉚庘噸弳涩業怽栳⾱溮걙㍣㴳婪唦㍟㶬漣쉮矂㦩䜰卦ꍋ䍡⍌勂匨㴬䡳婒凎恪</w:t>
      </w:r>
      <w:r>
        <w:rPr/>
        <w:t>ꥍ⹮</w:t>
      </w:r>
      <w:r>
        <w:rPr/>
        <w:t>搭曃䃂瀴⫎쉨쉗┻⪵斮幋㗂⽹숽딥㝾ㆩ㥅愱轘⨪䕁坕㕗곂涻汋掻</w:t>
      </w:r>
      <w:r>
        <w:rPr/>
        <w:t>ⷂ</w:t>
      </w:r>
      <w:r>
        <w:rPr/>
        <w:t>숩㋂彙쉊⨣㈸ヂㄩ㥤顸촦ㅗ潅㠮敒奾其䥏剠⩮丯矂㬥晠攻株䰥㫂桕녟摓扉</w:t>
      </w:r>
      <w:r>
        <w:rPr/>
        <w:t>ꕭ</w:t>
      </w:r>
      <w:r>
        <w:rPr/>
        <w:t>轉䈤㑀顖ꌮ䰽煘㉳洺繹坓</w:t>
      </w:r>
      <w:r>
        <w:rPr/>
        <w:t>ꤶ</w:t>
      </w:r>
      <w:r>
        <w:rPr/>
        <w:t>⻂⨩⌳判⍲ꏂ琽쉡畎敃䱪刯潵桚슿婭堵摊伤⒣㬦䠳䋃㍩쉸䑬㭇췂娴浙㵏</w:t>
      </w:r>
      <w:r>
        <w:rPr/>
        <w:t>⡰</w:t>
      </w:r>
      <w:r>
        <w:rPr/>
        <w:t>㨪쉧睭捞ꥷ祩⩞泃㡑参徬頲敯⹋ꌫ咵숶止숪昶祢⾏乷彸卢甥樹⦬㵲⭤숪⎩</w:t>
      </w:r>
      <w:r>
        <w:rPr/>
        <w:t>ꤦ</w:t>
      </w:r>
      <w:r>
        <w:rPr/>
        <w:t>䉥奂掮쉐숣</w:t>
      </w:r>
      <w:r>
        <w:rPr/>
        <w:t>⣂</w:t>
      </w:r>
      <w:r>
        <w:rPr/>
        <w:t>쉶百쉵䡭为㘶쉦䞻싂剙㭑睆彚副䱣獗杸攲戤썸慪⩘決넥拃䙴䠭洶版ꍁ㑤灔걋쉕唪杋䭥琮쵙䱙䷂娺</w:t>
      </w:r>
      <w:r>
        <w:rPr/>
        <w:t>ꔭ</w:t>
      </w:r>
      <w:r>
        <w:rPr/>
        <w:t>獎爴印昹噡票匣⥰⨭쉔뽶김ꆘ쉬䏂ꅦ㡟깡</w:t>
      </w:r>
      <w:r>
        <w:rPr/>
        <w:t>⢬</w:t>
      </w:r>
      <w:r>
        <w:rPr/>
        <w:t>濂恧扁긤焭㫂䑅</w:t>
      </w:r>
      <w:r>
        <w:rPr/>
        <w:t>ⶏ</w:t>
      </w:r>
      <w:r>
        <w:rPr/>
        <w:t>갴呴䳎ꅄ┩㠣</w:t>
      </w:r>
      <w:r>
        <w:rPr/>
        <w:t>⡳⥑</w:t>
      </w:r>
      <w:r>
        <w:rPr/>
        <w:t>㩰噩</w:t>
      </w:r>
      <w:r>
        <w:rPr/>
        <w:t>ꥉ</w:t>
      </w:r>
      <w:r>
        <w:rPr/>
        <w:t>땨䮥깊╯쉹♹ꍋ쉠䤸⩊ㆿ㜭嗂㕐㘹䴮昱扷묣兘⫂瘴捗䄯捭搹䞡깧䇂㝱㌶⦿参㩅쉦싂彐佷棂噳</w:t>
      </w:r>
      <w:r>
        <w:rPr/>
        <w:t>Ⱞ</w:t>
      </w:r>
      <w:r>
        <w:rPr/>
        <w:t>숰〽깑䋎ꆘ咩䭣㭐吷⼵䕲뗂繷窥汒㠦役繆頣㵦煌쉇⸭녫柂䡩⭾噓轤⭈</w:t>
      </w:r>
      <w:r>
        <w:rPr/>
        <w:t>꧂</w:t>
      </w:r>
      <w:r>
        <w:rPr/>
        <w:t>吥숥숦秂䔰未祩畋쉯牆</w:t>
      </w:r>
      <w:r>
        <w:rPr/>
        <w:t>⢱</w:t>
      </w:r>
      <w:r>
        <w:rPr/>
        <w:t>쉄庱녇䠥獺繳呡┴佀㝳⨮煣噊䵷㥓汴歶</w:t>
      </w:r>
      <w:r>
        <w:rPr/>
        <w:t>ꖱ</w:t>
      </w:r>
      <w:r>
        <w:rPr/>
        <w:t>䩮皻⩘㟂橌焤辮싂ꏂぺ䈺瞮㝴㘨奅䂿瞏ꆱ䙀爊埂轍䯂獅</w:t>
      </w:r>
      <w:r>
        <w:rPr/>
        <w:t>ꔸ</w:t>
      </w:r>
      <w:r>
        <w:rPr/>
        <w:t>㑎䎱癮㑦</w:t>
      </w:r>
      <w:r>
        <w:rPr/>
        <w:t>Ⳃ</w:t>
      </w:r>
      <w:r>
        <w:rPr/>
        <w:t>噈⩰┮쉀숰䔥乞䫍쵐㞩睁硟檻哂깄㉉兒椪䱊䡁填⌳</w:t>
      </w:r>
      <w:r>
        <w:rPr/>
        <w:t>ⶡ</w:t>
      </w:r>
      <w:r>
        <w:rPr/>
        <w:t>溬</w:t>
      </w:r>
      <w:r>
        <w:rPr/>
        <w:t>ꔥ</w:t>
      </w:r>
      <w:r>
        <w:rPr/>
        <w:t>浥歄线㕈쌦겣剺䛂祶偤</w:t>
      </w:r>
      <w:r>
        <w:rPr/>
        <w:t>ꥑ</w:t>
      </w:r>
      <w:r>
        <w:rPr/>
        <w:t>顯灪橖癋쉇愴</w:t>
      </w:r>
      <w:r>
        <w:rPr/>
        <w:t>⠵</w:t>
      </w:r>
      <w:r>
        <w:rPr/>
        <w:t>㜽飂㡦䙦縲剎숨柂⹈⮘싂⫂곂杧㥑彃䓂녱䅤⑊쉴剏慇칉埂⭗㗃窡겣炣싂슏</w:t>
      </w:r>
      <w:r>
        <w:rPr/>
        <w:t>⣂</w:t>
      </w:r>
      <w:r>
        <w:rPr/>
        <w:t>꧂ꦩ</w:t>
      </w:r>
      <w:r>
        <w:rPr/>
        <w:t>䠱㥰䓂⥗氬슩䌬쉮⑉⹀䗂⪻但汤쉌㤨뾣呀㊬吲䁨</w:t>
      </w:r>
      <w:r>
        <w:rPr/>
        <w:t>Ᵽ</w:t>
      </w:r>
      <w:r>
        <w:rPr/>
        <w:t>㵃擂奞癘噴ꆮ㢱깚牗㩏矂癕㴫歩杌漳呀㢱縹䖩ヂ燂桇彄␺祋쉢䍦</w:t>
      </w:r>
      <w:r>
        <w:rPr/>
        <w:t>ⱂ</w:t>
      </w:r>
      <w:r>
        <w:rPr/>
        <w:t>歋哂厩捡汉痍侘♵礪㵺煰䨪길爮恚ꥶ汯弲칉棎煇뼴滂䁲智湭캵쉩䃍걆쉣</w:t>
      </w:r>
      <w:r>
        <w:rPr/>
        <w:t>ꤳ</w:t>
      </w:r>
      <w:r>
        <w:rPr/>
        <w:t>痂䅙硂呗㩙潟禮偩奱</w:t>
      </w:r>
    </w:p>
    <w:p>
      <w:pPr>
        <w:pStyle w:val="PreformattedText"/>
        <w:bidi w:val="0"/>
        <w:spacing w:before="0" w:after="0"/>
        <w:jc w:val="left"/>
        <w:rPr/>
      </w:pPr>
      <w:r>
        <w:rPr/>
        <w:t>曎쉴♏㭑喣</w:t>
      </w:r>
      <w:r>
        <w:rPr/>
        <w:t>⡇</w:t>
      </w:r>
      <w:r>
        <w:rPr/>
        <w:t>䭔摍ꍏ㫂ꌥ</w:t>
      </w:r>
      <w:r>
        <w:rPr/>
        <w:t>ⱔ</w:t>
      </w:r>
      <w:r>
        <w:rPr/>
        <w:t>䇂</w:t>
      </w:r>
      <w:r>
        <w:rPr/>
        <w:t>ꤥ</w:t>
      </w:r>
      <w:r>
        <w:rPr/>
        <w:t>칒洽쉹㜹⥂坘㫃䎘畡倷⑁啲窣桄狂䒩祄祣㛂칳쌻瀥䜵繫䄪㑚亩穘┭⬸☭䅔☬뭇璩䮵㕰畫佟偹</w:t>
      </w:r>
      <w:r>
        <w:rPr/>
        <w:t>ꥊ</w:t>
      </w:r>
      <w:r>
        <w:rPr/>
        <w:t>慖⥡桅껂</w:t>
      </w:r>
      <w:r>
        <w:rPr/>
        <w:t>ꦣ</w:t>
      </w:r>
      <w:r>
        <w:rPr/>
        <w:t>棃啩쵙彂業澩썋抩⩩</w:t>
      </w:r>
      <w:r>
        <w:rPr/>
        <w:t>ꥒ</w:t>
      </w:r>
      <w:r>
        <w:rPr/>
        <w:t>쉩纩䱚戥汱녅쵁</w:t>
      </w:r>
      <w:r>
        <w:rPr/>
        <w:t>⵰</w:t>
      </w:r>
      <w:r>
        <w:rPr/>
        <w:t>䄥</w:t>
      </w:r>
      <w:r>
        <w:rPr/>
        <w:t>⡲</w:t>
      </w:r>
      <w:r>
        <w:rPr/>
        <w:t>婾乂쏂榏숺ㅵ夬㭟䁖</w:t>
      </w:r>
      <w:r>
        <w:rPr/>
        <w:t>ⵏ</w:t>
      </w:r>
      <w:r>
        <w:rPr/>
        <w:t>ꇂ偎쵩廂╃畫ネ橫眤祾票卯숤⍉猦瑏䯎ꅚ㣂稸</w:t>
      </w:r>
      <w:r>
        <w:rPr/>
        <w:t>ꤥ</w:t>
      </w:r>
      <w:r>
        <w:rPr/>
        <w:t>싂쉃竂繘떮梏禱䕷䅤⏂槎效㩈쉮</w:t>
      </w:r>
      <w:r>
        <w:rPr/>
        <w:t>ⱉ</w:t>
      </w:r>
      <w:r>
        <w:rPr/>
        <w:t>䡾䵬㚩숩䩔숹숰帤夸䡟숶쉆␦䉟䱘촶枥桰䛎摞祯슣습晏歗♀颥ꍑ㙨㜱䍅硬쉊八䗂丷♓灥発캘쉁扒摄狂䛂⺮溘祺䟂柂婶숹奊縥椪昱庣㌲⼱䩕</w:t>
      </w:r>
      <w:r>
        <w:rPr/>
        <w:t>ꥒ</w:t>
      </w:r>
      <w:r>
        <w:rPr/>
        <w:t>煤晹灥㥁睷칐狍걭轃楯烂㶥㘷⽴攴놩䰬煦氥奢ㆥ⌻璱煉橵坳쵥橖拂䡵䥌〺쉠ꍭ䈻㉵싂쉨轮곂㙚伹䝃슣亻䩶䰶⵺놬䵷榮珂斬佉椶㊿奙ꥷ</w:t>
      </w:r>
      <w:r>
        <w:rPr/>
        <w:t>ⴶ</w:t>
      </w:r>
      <w:r>
        <w:rPr/>
        <w:t>佔깠喘敦佟쉍乒漰㤪⍚晪ꍟ충樶⹩갻歋⩴㞬凂㴴坺焬妬⌫깪潮樽幏奄敏焵夦滂</w:t>
      </w:r>
      <w:r>
        <w:rPr/>
        <w:t>ꤨ</w:t>
      </w:r>
      <w:r>
        <w:rPr/>
        <w:t>쉘斱숵츹㉭桪䰥桍쉰ꄵ䡶</w:t>
      </w:r>
      <w:r>
        <w:rPr/>
        <w:t>⠱</w:t>
      </w:r>
      <w:r>
        <w:rPr/>
        <w:t>仂璻頱焫楤哂兵兮◂</w:t>
      </w:r>
      <w:r>
        <w:rPr/>
        <w:t>ꥉ</w:t>
      </w:r>
      <w:r>
        <w:rPr/>
        <w:t>潸ꥷ勂䏂彍䤥䡷敌</w:t>
      </w:r>
      <w:r>
        <w:rPr/>
        <w:t>ꥇ</w:t>
      </w:r>
      <w:r>
        <w:rPr/>
        <w:t>䆡時㕏敖案ㅡ슩䭳橂숽側䞏反㊻飃歎⨻轫촶瀊堫㞘</w:t>
      </w:r>
      <w:r>
        <w:rPr/>
        <w:t>ⱐ</w:t>
      </w:r>
      <w:r>
        <w:rPr/>
        <w:t>숮⌲瀳╬⤨⽩쉟淂ꅇ丯</w:t>
      </w:r>
      <w:r>
        <w:rPr/>
        <w:t>ⱄ</w:t>
      </w:r>
      <w:r>
        <w:rPr/>
        <w:t>埂啙㑁〮♫拂䭊婪眲╧夵⼩牢ꄳ䒵뿂幎꥞</w:t>
      </w:r>
      <w:r>
        <w:rPr/>
        <w:t>ꦬ</w:t>
      </w:r>
      <w:r>
        <w:rPr/>
        <w:t>个ㅣ䂱</w:t>
      </w:r>
      <w:r>
        <w:rPr/>
        <w:t>ⵖ</w:t>
      </w:r>
      <w:r>
        <w:rPr/>
        <w:t>煔╶⑕轎乯⽫⤪쉱⥶⽗獊婤䃂㵁匶㩚썖⻍ꅗ盂⧂歉뮮壂ꇎ⚮恔⩪牀繷甦䙌싂內⨬쉲晎囂柂煎䀱楮婘</w:t>
      </w:r>
      <w:r>
        <w:rPr/>
        <w:t>ꔤ</w:t>
      </w:r>
      <w:r>
        <w:rPr/>
        <w:t>椸숳ꅫ뭲頪숲껃繅</w:t>
      </w:r>
      <w:r>
        <w:rPr/>
        <w:t>⢘</w:t>
      </w:r>
      <w:r>
        <w:rPr/>
        <w:t>圭쵢⭄⏂䞿㔬眷挤灲㡐䩆쉁⩔煙䇂숳牶㗂㤬㭅ꄳ神쉁桃뼨獥繣搰燃⑑噯숷㵰ꏃ䕤㈯싍쉷㨺睏姂䕢⦻⪥쉈㌤毂煓⽏噅睱⩪긨畐䤫㠤敹꥕䝏䴥쉺㡖쵒煵櫂⩐ꥢ樲썊沏숪쉲숣咮睏␰払埍쉟㕦㏂쉡煨嫂썍楠㕙潓쵡珂夰숺漷颡쉁癣䱥擂䱊넰繆뇂껂癎㈥䤴歪彶⶿勃䰷祠♰幨⩋</w:t>
      </w:r>
      <w:r>
        <w:rPr/>
        <w:t>ꗂ</w:t>
      </w:r>
      <w:r>
        <w:rPr/>
        <w:t>湍奩啖種싂뮮ꄵ㨮ㅅ⚩䝀⿂潈㐪癴㍶䵅汢敊痂쉎䔮⑐幺心嗂⽦㆘異뭎䨯䢱ㅦ⬻斡쉺칫擃싎</w:t>
      </w:r>
      <w:r>
        <w:rPr/>
        <w:t>ꗂ</w:t>
      </w:r>
      <w:r>
        <w:rPr/>
        <w:t>쉤潩⩏㞬砰㇂㨳灁搮稶뽯眥礨뿂㷂洹촹儰䥣参轭楧杯剆</w:t>
      </w:r>
      <w:r>
        <w:rPr/>
        <w:t>ꦿ</w:t>
      </w:r>
      <w:r>
        <w:rPr/>
        <w:t>彆䡇浅</w:t>
      </w:r>
      <w:r>
        <w:rPr/>
        <w:t>ꤴ</w:t>
      </w:r>
      <w:r>
        <w:rPr/>
        <w:t>뮘櫂㭚슩⬥쵫杞䤶⯃㡮橠뽔㙈攭갵숨</w:t>
      </w:r>
      <w:r>
        <w:rPr/>
        <w:t>⡎</w:t>
      </w:r>
      <w:r>
        <w:rPr/>
        <w:t>嗂渥䲿曂䎻쉌ꅓ</w:t>
      </w:r>
      <w:r>
        <w:rPr/>
        <w:t>ⵘ</w:t>
      </w:r>
      <w:r>
        <w:rPr/>
        <w:t>㣂䌽槂娻☸牪숥䪱</w:t>
      </w:r>
      <w:r>
        <w:rPr/>
        <w:t>ꕦⵀ</w:t>
      </w:r>
      <w:r>
        <w:rPr/>
        <w:t>扭㝊쉐땸䌥个扌㤯㴵㉭</w:t>
      </w:r>
      <w:r>
        <w:rPr/>
        <w:t>꤫</w:t>
      </w:r>
      <w:r>
        <w:rPr/>
        <w:t>숦⩭䵢⽆圶彦畋칀圲坕╄䨻걪眤奊嗂쉄噯悻⩣ㅪ眱䌩攩湕亱⩥</w:t>
      </w:r>
      <w:r>
        <w:rPr/>
        <w:t>ꔱ</w:t>
      </w:r>
      <w:r>
        <w:rPr/>
        <w:t>㍡뽙婐┰쉴숮串ꥲ汢쉐⫃然搮</w:t>
      </w:r>
      <w:r>
        <w:rPr/>
        <w:t>ⱴ</w:t>
      </w:r>
      <w:r>
        <w:rPr/>
        <w:t>ꌳ役쉋㬮㞥ꅀ⭠㍓</w:t>
      </w:r>
      <w:r>
        <w:rPr/>
        <w:t>ꖣ</w:t>
      </w:r>
      <w:r>
        <w:rPr/>
        <w:t>啮쵹쉲㑑촶⯂촺䡖䛍믂䐱㎘䅐</w:t>
      </w:r>
      <w:r>
        <w:rPr/>
        <w:t>⢣</w:t>
      </w:r>
      <w:r>
        <w:rPr/>
        <w:t>쵯⍫쉏깥</w:t>
      </w:r>
      <w:r>
        <w:rPr/>
        <w:t>ⰸ</w:t>
      </w:r>
      <w:r>
        <w:rPr/>
        <w:t>㢮㨩城㝩♋싂嘬奌땱棍扸佣䷃⽂炘椴噍ꇂ浺參儵⿍歡슩凂쉦</w:t>
      </w:r>
      <w:r>
        <w:rPr/>
        <w:t>ⱂ</w:t>
      </w:r>
      <w:r>
        <w:rPr/>
        <w:t>ꕅ</w:t>
      </w:r>
      <w:r>
        <w:rPr/>
        <w:t>㡧奍汓쉆</w:t>
      </w:r>
      <w:r>
        <w:rPr/>
        <w:t>ꥆ</w:t>
      </w:r>
      <w:r>
        <w:rPr/>
        <w:t>婔弭ꥥ촮싂稵奐䙱⥃穌柂卢䭧婅╬嫂㈮ꍫ㩂挦컂䙱卯坲娪彪瀬氬⍬쵐㕫뿂쉪枩⨷總⭈潴婇睩쉧墏碬桰쵀幺</w:t>
      </w:r>
      <w:r>
        <w:rPr/>
        <w:t>⠱</w:t>
      </w:r>
      <w:r>
        <w:rPr/>
        <w:t>廂煾乭幸⬪쉱瑓쉯</w:t>
      </w:r>
      <w:r>
        <w:rPr/>
        <w:t>ⷃ</w:t>
      </w:r>
      <w:r>
        <w:rPr/>
        <w:t>䅓㬱眮㝥㜬㡇凍䟎斡싎戩⍫숨䕷쉞䉃䈸楒䡙挸䑖놩</w:t>
      </w:r>
      <w:r>
        <w:rPr/>
        <w:t>ꤳ⤱</w:t>
      </w:r>
      <w:r>
        <w:rPr/>
        <w:t>伯繭쉂燍忂</w:t>
      </w:r>
      <w:r>
        <w:rPr/>
        <w:t>ⵐ</w:t>
      </w:r>
      <w:r>
        <w:rPr/>
        <w:t>㕳嘊灣㤹䃎ꇂ숲⿂쉠㒱丹숸</w:t>
      </w:r>
      <w:r>
        <w:rPr/>
        <w:t>Ⱝ</w:t>
      </w:r>
      <w:r>
        <w:rPr/>
        <w:t>杄溵⵫캩</w:t>
      </w:r>
      <w:r>
        <w:rPr/>
        <w:t>⠪ⱸ</w:t>
      </w:r>
      <w:r>
        <w:rPr/>
        <w:t>싍</w:t>
      </w:r>
      <w:r>
        <w:rPr/>
        <w:t>ꔭ</w:t>
      </w:r>
      <w:r>
        <w:rPr/>
        <w:t>潍撏兏䬻뽠氵佪ꍅ煄䫂슩㡦䘽뮥쉕忂乫쉥㬨浇ㅖ⌱庩倫싍竃쉌歞㍚塃潇懂쉂녈砥쉹䩕卄</w:t>
      </w:r>
      <w:r>
        <w:rPr/>
        <w:t>Ⱜ</w:t>
      </w:r>
      <w:r>
        <w:rPr/>
        <w:t>殻䥶㵇뮻㭋䤽㍢獑洰佟</w:t>
      </w:r>
      <w:r>
        <w:rPr/>
        <w:t>⣂</w:t>
      </w:r>
      <w:r>
        <w:rPr/>
        <w:t>숷쉰쉨⵪칡剤쉕슬㡊䅧牯슿쉭숮潚瀮堩䙇</w:t>
      </w:r>
      <w:r>
        <w:rPr/>
        <w:t>ⱙⱂ</w:t>
      </w:r>
      <w:r>
        <w:rPr/>
        <w:t>숭</w:t>
      </w:r>
      <w:r>
        <w:rPr/>
        <w:t>ꖬ</w:t>
      </w:r>
      <w:r>
        <w:rPr/>
        <w:t>婬싃杯灲窱䙐䭱穣娩㐬썮쉞갮㔩⽵쉉⵫惂儷旂禩㐯佥㤳☨檱⚩癑습⑷ꥱ䩺啄⽸噌傣噁䙧쉆ꍷ徱숦ꏂ椽㞣摯暻地䑳畲狂╩渽轳牊東碣机㙤慐车쉡숩ꅊ쉇䗂쎩㤴㗂㒡䗂吰䥗飃飃慟彇㙺쉢䡲癨䅧䉱窿싂囂㔪㠥纻⺿慮桕칷辵㩞㢡</w:t>
      </w:r>
      <w:r>
        <w:rPr/>
        <w:t>ꦣ</w:t>
      </w:r>
      <w:r>
        <w:rPr/>
        <w:t>淂䡢咵洲㝮</w:t>
      </w:r>
      <w:r>
        <w:rPr/>
        <w:t>ꕎ</w:t>
      </w:r>
      <w:r>
        <w:rPr/>
        <w:t>䙁槂⍀䑉歡幃䅪㩬╬䁮縤䠹伲䍅츱㕫싂㟎껂⬦爦弬쉸娳䤳炩畤</w:t>
      </w:r>
      <w:r>
        <w:rPr/>
        <w:t>⣂</w:t>
      </w:r>
      <w:r>
        <w:rPr/>
        <w:t>浴塳幬␪凎ꇂ㌯桦⨳氷싎</w:t>
      </w:r>
      <w:r>
        <w:rPr/>
        <w:t>⡯</w:t>
      </w:r>
      <w:r>
        <w:rPr/>
        <w:t>㨸帶싎穠슬繂穈欸海偘殩┩쉣䖵㡩</w:t>
      </w:r>
      <w:r>
        <w:rPr/>
        <w:t>⡲⭈</w:t>
      </w:r>
      <w:r>
        <w:rPr/>
        <w:t>ꅁ䵺⤥䄳숪怣氯녈䌯</w:t>
      </w:r>
      <w:r>
        <w:rPr/>
        <w:t>ꤸ</w:t>
      </w:r>
      <w:r>
        <w:rPr/>
        <w:t>㍱捐㌭쉬獵湎正䱅쉓</w:t>
      </w:r>
      <w:r>
        <w:rPr/>
        <w:t>Ⱘ</w:t>
      </w:r>
      <w:r>
        <w:rPr/>
        <w:t>幁䔵따깒抿㍌䥸Ⓜ毂쉾⍬㉱八浾䡷澡噦硌</w:t>
      </w:r>
      <w:r>
        <w:rPr/>
        <w:t>ꕷ</w:t>
      </w:r>
      <w:r>
        <w:rPr/>
        <w:t>㥗恺祤ꍶ</w:t>
      </w:r>
      <w:r>
        <w:rPr/>
        <w:t>ꥄ</w:t>
      </w:r>
      <w:r>
        <w:rPr/>
        <w:t>汋佌愣帺丹䝯⿂ꎡ婃伹뽐</w:t>
      </w:r>
      <w:r>
        <w:rPr/>
        <w:t>ⵇ</w:t>
      </w:r>
      <w:r>
        <w:rPr/>
        <w:t>뿂쉴㴲琱䆵숤婅犡幧特颩⒣慶昮䀺숩</w:t>
      </w:r>
      <w:r>
        <w:rPr/>
        <w:t>ꤰ</w:t>
      </w:r>
      <w:r>
        <w:rPr/>
        <w:t>爵硴㭦冩⨪吮彙뾱楙♵穩欥纱未彅慠뮵⚮䚱潐</w:t>
      </w:r>
      <w:r>
        <w:rPr/>
        <w:t>ⷎ</w:t>
      </w:r>
      <w:r>
        <w:rPr/>
        <w:t>泎딬㉩䕉幀쉣⏂婗쉲牵乩쉟⩆쉎슏㍃쉤㛂愹걟뽍깺晲㧂磂╥睁玱⪵䌦싂䒩⎩쉘ꍗ迂猫싎顰땪橔䅶⌱숽䑸忎慮⾻ㆬ棍ꥧ斩䕱쉐⩔㞡쉹</w:t>
      </w:r>
      <w:r>
        <w:rPr/>
        <w:t>ⱀ</w:t>
      </w:r>
      <w:r>
        <w:rPr/>
        <w:t>繃䝬㠹㌽唱</w:t>
      </w:r>
      <w:r>
        <w:rPr/>
        <w:t>⡥⠲</w:t>
      </w:r>
      <w:r>
        <w:rPr/>
        <w:t>樨椹</w:t>
      </w:r>
      <w:r>
        <w:rPr/>
        <w:t>ⴸ</w:t>
      </w:r>
      <w:r>
        <w:rPr/>
        <w:t>狂㙭祎牥슏㞿㒥习呱晒⫎㉆䵹</w:t>
      </w:r>
      <w:r>
        <w:rPr/>
        <w:t>ꥁ</w:t>
      </w:r>
      <w:r>
        <w:rPr/>
        <w:t>㊬②쉢䍹㩒⯂犱楬兗䍓⌭䁅䧂㢮繥慌䥐ꍈ䀦䉓截쉅쉹뭘䕹ꍴ쉍⩟唦걷䑁㢿쉨䱖㭒길坆涵忂吸칪埂婨幵③칞橀㈳쉑勂췂㮮⒬㍒뮿瞵䨨⥬䱑걠쉎습</w:t>
      </w:r>
      <w:r>
        <w:rPr/>
        <w:t>Ⳃ</w:t>
      </w:r>
      <w:r>
        <w:rPr/>
        <w:t>睂㡞㍢㤰噔⽗䜹꥙⨫擂㥹⹑⾏쉫⧂搬瓂</w:t>
      </w:r>
      <w:r>
        <w:rPr/>
        <w:t>ꕵ</w:t>
      </w:r>
      <w:r>
        <w:rPr/>
        <w:t>敓숲塰䄊坐姂梏슻昸뭆佴⫂ꎩ劥纮슿㩂穂剑㨯輯歓幩潩⥌䯂浥</w:t>
      </w:r>
      <w:r>
        <w:rPr/>
        <w:t>ⵁ</w:t>
      </w:r>
      <w:r>
        <w:rPr/>
        <w:t>怴時佢仃⭄깬䛂甪津䵺쉡⛂</w:t>
      </w:r>
      <w:r>
        <w:rPr/>
        <w:t>ⷂ</w:t>
      </w:r>
      <w:r>
        <w:rPr/>
        <w:t>쉥䈲</w:t>
      </w:r>
      <w:r>
        <w:rPr/>
        <w:t>ꕄ</w:t>
      </w:r>
      <w:r>
        <w:rPr/>
        <w:t>䕉坨䒣浴㓃䁸㇂땭┥⼯䤣搲乎떱婞扅숤畁㥶稴</w:t>
      </w:r>
      <w:r>
        <w:rPr/>
        <w:t>ꦱ</w:t>
      </w:r>
      <w:r>
        <w:rPr/>
        <w:t>췂䢮䨳쉴䄴㑍杄䑫乶剑╌睈㌤</w:t>
      </w:r>
      <w:r>
        <w:rPr/>
        <w:t>Ɫ</w:t>
      </w:r>
      <w:r>
        <w:rPr/>
        <w:t>㵕地䉂啔垮ㅦ慳桖搽匸䝟썲悩帷䙵池䄩⩉⩮䡌◂숰쉠㝶䑏䥓に桫冏偌凂⸹佧䃂썁싂</w:t>
      </w:r>
      <w:r>
        <w:rPr/>
        <w:t>ꕪ</w:t>
      </w:r>
      <w:r>
        <w:rPr/>
        <w:t>䊮⚡䵶⩔䀽卤⸪⶿♨껂ㅸ椮䠳뽧辻쉃컂䆥㥵ꌨ問煨</w:t>
      </w:r>
      <w:r>
        <w:rPr/>
        <w:t>⡲</w:t>
      </w:r>
      <w:r>
        <w:rPr/>
        <w:t>껂歑练湨兲䕌⨰顊穞걺⴮睮싂⯂뭭〨掘</w:t>
      </w:r>
      <w:r>
        <w:rPr/>
        <w:t>ⰰ</w:t>
      </w:r>
      <w:r>
        <w:rPr/>
        <w:t>牍䤩䳍汌敨⭘╩䏍搱㟂</w:t>
      </w:r>
      <w:r>
        <w:rPr/>
        <w:t>ⲣ</w:t>
      </w:r>
      <w:r>
        <w:rPr/>
        <w:t>䀦㫎癩沮扑书숬</w:t>
      </w:r>
      <w:r>
        <w:rPr/>
        <w:t>⡷</w:t>
      </w:r>
      <w:r>
        <w:rPr/>
        <w:t>桍呭⨪썕⵹⩺颬㩷㤸쉐煂㝫㭧轙☪</w:t>
      </w:r>
      <w:r>
        <w:rPr/>
        <w:t>ⰵ</w:t>
      </w:r>
      <w:r>
        <w:rPr/>
        <w:t>㛂갱쵋䄤</w:t>
      </w:r>
      <w:r>
        <w:rPr/>
        <w:t>꥟</w:t>
      </w:r>
      <w:r>
        <w:rPr/>
        <w:t>쉊쉐⸵㨽⨬盂</w:t>
      </w:r>
      <w:r>
        <w:rPr/>
        <w:t>ꤨ</w:t>
      </w:r>
      <w:r>
        <w:rPr/>
        <w:t>㚵㝃橈䢥</w:t>
      </w:r>
      <w:r>
        <w:rPr/>
        <w:t>ⵙ</w:t>
      </w:r>
      <w:r>
        <w:rPr/>
        <w:t>㉨</w:t>
      </w:r>
      <w:r>
        <w:rPr/>
        <w:t>⢩</w:t>
      </w:r>
      <w:r>
        <w:rPr/>
        <w:t>㩶樲⹲癎숴쉗䉅⍖㪻慞喱뗂䉥潁瀽칐⽌刦摶䩟쉗곂</w:t>
      </w:r>
      <w:r>
        <w:rPr/>
        <w:t>Ⱶ</w:t>
      </w:r>
      <w:r>
        <w:rPr/>
        <w:t>숭⍘㷂╱佫뾱娽뭹숭䕑㭀儷硢♨坠떩去</w:t>
      </w:r>
      <w:r>
        <w:rPr/>
        <w:t>ⷂ⩊</w:t>
      </w:r>
      <w:r>
        <w:rPr/>
        <w:t>歖瑵婾㇂㐲䏃瑎</w:t>
      </w:r>
      <w:r>
        <w:rPr/>
        <w:t>ⱦ♅</w:t>
      </w:r>
      <w:r>
        <w:rPr/>
        <w:t>乄녖뼵䒩摖武桧㵭䕴슣潏幏㆏䩶⨷䗂㶱╆⌮㩬䩶⍅딽噾싂</w:t>
      </w:r>
      <w:r>
        <w:rPr/>
        <w:t>ⱍ</w:t>
      </w:r>
      <w:r>
        <w:rPr/>
        <w:t>硾䁟뮿棂싂떿䭲䜰⩕⤬柃쉧奣牦乷硢뽎㠯獉♰㠩ꥠ攤瀵澵⺏䑕쵫橤㚬믂숸뽅杀䡹幕뾱䄳婂</w:t>
      </w:r>
      <w:r>
        <w:rPr/>
        <w:t>⠱</w:t>
      </w:r>
      <w:r>
        <w:rPr/>
        <w:t>灷〤㵃싎彄戩䉭</w:t>
      </w:r>
      <w:r>
        <w:rPr/>
        <w:t>ꤰ</w:t>
      </w:r>
      <w:r>
        <w:rPr/>
        <w:t>뮏숣唯쉾걹咬繋甶</w:t>
      </w:r>
      <w:r>
        <w:rPr/>
        <w:t>ꥍ</w:t>
      </w:r>
      <w:r>
        <w:rPr/>
        <w:t>㡸煭伷⨲싂㭀⪩䊮睭숯땾縭奨⽈쉒瀬⩴슿쉞숷刬슱桹车䯍䠸儮</w:t>
      </w:r>
      <w:r>
        <w:rPr/>
        <w:t>ⵢ</w:t>
      </w:r>
      <w:r>
        <w:rPr/>
        <w:t>䱅㑄</w:t>
      </w:r>
      <w:r>
        <w:rPr/>
        <w:t>ꔰ</w:t>
      </w:r>
      <w:r>
        <w:rPr/>
        <w:t>婃穁䬷䕘輹⩄溏뗂頦䭷墣繋쉘强쉖晄忂⨻住ꍇ憵⿂硐䱸␸䲬쉺</w:t>
      </w:r>
      <w:r>
        <w:rPr/>
        <w:t>⣃</w:t>
      </w:r>
      <w:r>
        <w:rPr/>
        <w:t>用⻂칇晾獍ꥫ窻ぅ㛂쉡䶏㕫戺⺘␬䕩呎쉸泂杅믂㑦睮쌽倪⿂擂䕫䐺庵</w:t>
      </w:r>
      <w:r>
        <w:rPr/>
        <w:t>ⰱ</w:t>
      </w:r>
      <w:r>
        <w:rPr/>
        <w:t>깬䁱㩋⤪歷쉵䝪쉚䑀狂㉉⽢㓂䝅⒏ꏂ恇旂呠呫⏂ꅞ</w:t>
      </w:r>
      <w:r>
        <w:rPr/>
        <w:t>Ⱚ</w:t>
      </w:r>
      <w:r>
        <w:rPr/>
        <w:t>㛂㠴坫⦩歉迎☦㙌⹵⹃䤨囂싂匹恈뿂쉧묫䜺쉈⑙竂刱啘䷂㎥걚숸橬⾘檩㭍嫂硚效捴劬</w:t>
      </w:r>
      <w:r>
        <w:rPr/>
        <w:t>ꤺ</w:t>
      </w:r>
      <w:r>
        <w:rPr/>
        <w:t>쉌갬㡓惂搦係佌쉲㷂䁠硐庮偎㙩╭啾ㅕ丣㈪堊辩浡瘬䵩슩썙濂䨩숳㩑㩧〵⾱车䵐⧍⭭搲烂侬珂媩䧂깅摵ꎡ之瑏楾ꄵ</w:t>
      </w:r>
      <w:r>
        <w:rPr/>
        <w:t>ⴺ</w:t>
      </w:r>
      <w:r>
        <w:rPr/>
        <w:t>䕧歲꥾狂偞啈璵愺䛂砩⭑唩嘹杴敭쉩噂슻平쉕慢睮䠪㌰呋㇂뽖横嘮䤰侩⶘뮵秎</w:t>
      </w:r>
      <w:r>
        <w:rPr/>
        <w:t>꥓ⵎ⵫</w:t>
      </w:r>
      <w:r>
        <w:rPr/>
        <w:t>楨</w:t>
      </w:r>
      <w:r>
        <w:rPr/>
        <w:t>꧂</w:t>
      </w:r>
      <w:r>
        <w:rPr/>
        <w:t>㝘슱硂楈扤晾⥾䘹穔╋㍣散┵戨䉪곍넹䥸䧂㘹⩧껂쉪礹숫ꅴ㉨堨쉐矂爲䷂㝒㙳獫稩숪祳ㅊ꺣쉗䄵䙍쉹ㄣ啷仂セ싂㖩┶쵅⵹祘䉰焨哂㏂Ⓜ♊녨⽷</w:t>
      </w:r>
      <w:r>
        <w:rPr/>
        <w:t>ꥃ⤸</w:t>
      </w:r>
      <w:r>
        <w:rPr/>
        <w:t>睪揂㉹</w:t>
      </w:r>
      <w:r>
        <w:rPr/>
        <w:t>꧂</w:t>
      </w:r>
      <w:r>
        <w:rPr/>
        <w:t>乞伽</w:t>
      </w:r>
      <w:r>
        <w:rPr/>
        <w:t>ⱎ</w:t>
      </w:r>
      <w:r>
        <w:rPr/>
        <w:t>憻깓숯ꇍ䡢偉徵녹쉍弪⹏싍佭硖䡐䲥㏂□町樶挽㥩쌪壍轀쉲火슏碿捉奄猹䉤㨦夬曂쉴㋂奕쵵偣쎵䕙揂䥃癈뭰砪弬彏眳䍫</w:t>
      </w:r>
      <w:r>
        <w:rPr/>
        <w:t>⡏</w:t>
      </w:r>
      <w:r>
        <w:rPr/>
        <w:t>珂</w:t>
      </w:r>
      <w:r>
        <w:rPr/>
        <w:t>Ⱟ</w:t>
      </w:r>
      <w:r>
        <w:rPr/>
        <w:t>劮⸭㉘弨瑶䥡쉫縣䔨畓♣渪畯㍋㫂灌뽴汔奞桁</w:t>
      </w:r>
      <w:r>
        <w:rPr/>
        <w:t>ⷂ</w:t>
      </w:r>
      <w:r>
        <w:rPr/>
        <w:t>风㡁⽬ꇂ䄱쌨弬㨶</w:t>
      </w:r>
      <w:r>
        <w:rPr/>
        <w:t>ꕉ</w:t>
      </w:r>
      <w:r>
        <w:rPr/>
        <w:t>㨻㝠參縹㵆슻ㄷ⨨帬겻䁒⬫䁩喵顀㉈숬飂쉔뭌</w:t>
      </w:r>
      <w:r>
        <w:rPr/>
        <w:t>ⲿ</w:t>
      </w:r>
      <w:r>
        <w:rPr/>
        <w:t>㯂숯</w:t>
      </w:r>
      <w:r>
        <w:rPr/>
        <w:t>Ɫ</w:t>
      </w:r>
      <w:r>
        <w:rPr/>
        <w:t>㈪㙡⹱坶槂⭊㛎⨻櫎캡穞</w:t>
      </w:r>
      <w:r>
        <w:rPr/>
        <w:t>ꥃ</w:t>
      </w:r>
      <w:r>
        <w:rPr/>
        <w:t>弩뽅䨫塗⬶祺䉗檻䣂梻㕙⭕⿂亱쉕津督ꥪ檩〴氷窩歊怺恙灔</w:t>
      </w:r>
      <w:r>
        <w:rPr/>
        <w:t>⡍</w:t>
      </w:r>
      <w:r>
        <w:rPr/>
        <w:t>呯䍆</w:t>
      </w:r>
      <w:r>
        <w:rPr/>
        <w:t>ꤥ</w:t>
      </w:r>
      <w:r>
        <w:rPr/>
        <w:t>呚庻牒繖拂넰쉭䱕嘽ꥣ畒</w:t>
      </w:r>
      <w:r>
        <w:rPr/>
        <w:t>ⶵ</w:t>
      </w:r>
      <w:r>
        <w:rPr/>
        <w:t>㝒♬坢㠥煓㚘</w:t>
      </w:r>
      <w:r>
        <w:rPr/>
        <w:t>ꥎ⨣</w:t>
      </w:r>
      <w:r>
        <w:rPr/>
        <w:t>嗂䔪놡⍣ꥥ깲㧂䝐⯎禮䯂쉂쉶믂惂當桌땕楎슱漺⹃묬뭰㵊䠹슮硢㡡㩏䐫♂䙲帳⌸䋂渵扰딸⸻主汔煰㞻㡫澏⑃敄</w:t>
      </w:r>
      <w:r>
        <w:rPr/>
        <w:t>ⵙ</w:t>
      </w:r>
      <w:r>
        <w:rPr/>
        <w:t>묦呇慯櫂轓⪱䕵ꅅ쉟⸨㐲究卅䃎氶晹</w:t>
      </w:r>
      <w:r>
        <w:rPr/>
        <w:t>ꥇ</w:t>
      </w:r>
      <w:r>
        <w:rPr/>
        <w:t>坐쵈涩ꇂ彲㨹</w:t>
      </w:r>
      <w:r>
        <w:rPr/>
        <w:t>ꤶ꧂</w:t>
      </w:r>
      <w:r>
        <w:rPr/>
        <w:t>歊偌䉨乳♣⧂㍃㘻⩂㍯炵쵦祏놘歪㍑⩏䌭</w:t>
      </w:r>
      <w:r>
        <w:rPr/>
        <w:t>ꗂ</w:t>
      </w:r>
      <w:r>
        <w:rPr/>
        <w:t>百뽨⏂猴砶珎䨳쏂</w:t>
      </w:r>
      <w:r>
        <w:rPr/>
        <w:t>꧂</w:t>
      </w:r>
      <w:r>
        <w:rPr/>
        <w:t>⡍</w:t>
      </w:r>
      <w:r>
        <w:rPr/>
        <w:t>姂摒☦扐쉕䂿㭲䐴湲ꇂ䱱썒㠻쉆纱楤佴쎣䑣硑礸暡ぎ㥡⤴</w:t>
      </w:r>
      <w:r>
        <w:rPr/>
        <w:t>ꕄ</w:t>
      </w:r>
      <w:r>
        <w:rPr/>
        <w:t>弭狂敘슿쉅春䖘录横久ꥫ呓쌸撡渹칢助㐵뭯䤶ꇎ溩煈㝑㔱杋</w:t>
      </w:r>
      <w:r>
        <w:rPr/>
        <w:t>⠴</w:t>
      </w:r>
      <w:r>
        <w:rPr/>
        <w:t>䈰숮丵呡⛂쉡ㄣㅒ쵚㡋〫㶩䵏쉹ヂ캣땚</w:t>
      </w:r>
      <w:r>
        <w:rPr/>
        <w:t>ꥅ</w:t>
      </w:r>
      <w:r>
        <w:rPr/>
        <w:t>怸㠱勂勂剖␸顺</w:t>
      </w:r>
      <w:r>
        <w:rPr/>
        <w:t>꧂</w:t>
      </w:r>
      <w:r>
        <w:rPr/>
        <w:t>뼣곍繤灧堯䙀䂬놬쉩䍣쎬礣슬䁂슿쉵㮏㈊吳呖⪮쉨婪瑢汎䰴⨪깑汮쉐쉙䄲繢杤擂琫쉮숹싂녥幫㍑쉠</w:t>
      </w:r>
      <w:r>
        <w:rPr/>
        <w:t>ꥁ</w:t>
      </w:r>
      <w:r>
        <w:rPr/>
        <w:t>㈶慀恹뼪㩅晓㌫㩰瘫싂樴䦩⍹ꎩ剞繯略浶㍬㷂⭤꥖玩䕏䙂╮䙵嘥幉ㆩ䌮杌窵쉰ꏂ싂㥰</w:t>
      </w:r>
      <w:r>
        <w:rPr/>
        <w:t>Ⲙ</w:t>
      </w:r>
      <w:r>
        <w:rPr/>
        <w:t>懂㍐䪱뭌磍夻</w:t>
      </w:r>
      <w:r>
        <w:rPr/>
        <w:t>⣂⴦</w:t>
      </w:r>
      <w:r>
        <w:rPr/>
        <w:t>竂썐䷎⵸䄩䀩浢䕾㔫㝏ꍊ䦥</w:t>
      </w:r>
      <w:r>
        <w:rPr/>
        <w:t>ꥏ</w:t>
      </w:r>
      <w:r>
        <w:rPr/>
        <w:t>廂烂婣츩㬤싂ꄱ믂䙴㍐愫她愬潐倳⥮泂旂浩儦䂥뼪㝺⍇노煹息恥啬婕걷丸䴤⨸啅迂뮿伣뼴呏䐪슩啠ꍪ硰</w:t>
      </w:r>
      <w:r>
        <w:rPr/>
        <w:t>꥟</w:t>
      </w:r>
      <w:r>
        <w:rPr/>
        <w:t>슱쉰㶵⩯灌슻婘</w:t>
      </w:r>
      <w:r>
        <w:rPr/>
        <w:t>ⵥ⩣</w:t>
      </w:r>
      <w:r>
        <w:rPr/>
        <w:t>捋㜹橠ꥤ敪典䩧穘敉뭕ꅗ桨ꄸ摣㉑䳂⿂呗㙯</w:t>
      </w:r>
      <w:r>
        <w:rPr/>
        <w:t>ⵀ</w:t>
      </w:r>
      <w:r>
        <w:rPr/>
        <w:t>뇍畞颿㠰╓瞬㠦匤碩⎱場㩦㎩栥䂡쉙䑋츹廂䰲쉥쉥㥖썱㴪晩⵪</w:t>
      </w:r>
      <w:r>
        <w:rPr/>
        <w:t>Ⳃ〉</w:t>
      </w:r>
      <w:r>
        <w:rPr/>
        <w:t>権捵䑬䅕쉮䊥䦣劬㥪噣幗杈辵싂浊깢⹯䵞慡煖穫㩘ぇ㘱幫ぱ䉘㬱碩䁷䈮⮬役曂䂵</w:t>
      </w:r>
      <w:r>
        <w:rPr/>
        <w:t>ⱥ</w:t>
      </w:r>
      <w:r>
        <w:rPr/>
        <w:t>䀬⦵扄ꍅ朱䨰剹㝦䵢⩈幅硙唷</w:t>
      </w:r>
      <w:r>
        <w:rPr/>
        <w:t>Ⱞ</w:t>
      </w:r>
      <w:r>
        <w:rPr/>
        <w:t>쉶䕚桷㡕뭵僂熱坰恀䅋⹵猻녟す搶佢</w:t>
      </w:r>
      <w:r>
        <w:rPr/>
        <w:t>Ⱪ</w:t>
      </w:r>
      <w:r>
        <w:rPr/>
        <w:t>쉘啶砺㵐扷吥녨㡏㝌稵⑊␭슱싂杇杹䡒猭湮㌳硃兏</w:t>
      </w:r>
      <w:r>
        <w:rPr/>
        <w:t>Ⱚ</w:t>
      </w:r>
      <w:r>
        <w:rPr/>
        <w:t>ꥧ</w:t>
      </w:r>
      <w:r>
        <w:rPr/>
        <w:t>ⱉ</w:t>
      </w:r>
      <w:r>
        <w:rPr/>
        <w:t>㵏쉱䅱繈䉉쵠</w:t>
      </w:r>
      <w:r>
        <w:rPr/>
        <w:t>ⶩ</w:t>
      </w:r>
      <w:r>
        <w:rPr/>
        <w:t>쉈噣硲ꅦ캬歏噀春싂ꄱ塊务⩷瀬㉡쌵ꅲ넴獑⍂癸璵ㅓ㵆䙟숴穹㴪濃뭌♥싂煈埂䋂瘭㵺硪⑮亘䍳䍇潎樣璿矂쉶硅溥</w:t>
      </w:r>
      <w:r>
        <w:rPr/>
        <w:t>ꕰ</w:t>
      </w:r>
      <w:r>
        <w:rPr/>
        <w:t>䭯劬딨ꥦ칐뇂瘳愻嗃睬䍚딭婒싂䧂쉍숫칫쉣╊썏</w:t>
      </w:r>
      <w:r>
        <w:rPr/>
        <w:t>Ⲯ</w:t>
      </w:r>
      <w:r>
        <w:rPr/>
        <w:t>䉎汶碏瑍⹌⧂橔砭䑙漭쉁䏂쉭䥹䞬稽慂䈲䍯갺䱀컃呸偖弫㝑㇂뽰뼺䥺潘熣䙾ꍧ䀻癁啭歀깭쉵伳딪睇쉮㋃汪䉏䅊䰱汌⥒癰ꥳ剅╵恔쉱え䕅⹰攵⌲婄컂媡䷎ꅭ뭷</w:t>
      </w:r>
      <w:r>
        <w:rPr/>
        <w:t>Ⱘ</w:t>
      </w:r>
      <w:r>
        <w:rPr/>
        <w:t>긩窣慥疻値卮쉓求㎿㵏顁憱彸搦椶凃</w:t>
      </w:r>
      <w:r>
        <w:rPr/>
        <w:t>⠹</w:t>
      </w:r>
      <w:r>
        <w:rPr/>
        <w:t>䕨䠳⎘硅䴪</w:t>
      </w:r>
      <w:r>
        <w:rPr/>
        <w:t>ꗂ</w:t>
      </w:r>
      <w:r>
        <w:rPr/>
        <w:t>圪掘쉎䝡싃㩂浳噎戤硾녢㍨쉏年䲱湦剸숤㘳⭀칀䑹丩攷䙬겵呎嘲숨哂㙩墻놣㵷湙묬뭨㵠䁑幾␬炿㶘쵔歎涵⽧䅄汗⩵䟎쉤⍒녬㦿쉉숥㝀⬫㈊个䬭쉀䱱숤㕊꺩</w:t>
      </w:r>
      <w:r>
        <w:rPr/>
        <w:t>꧂</w:t>
      </w:r>
      <w:r>
        <w:rPr/>
        <w:t>㞮愮啣楆帺摓㷎幭넮慠㥫숮䙈⦿獭쉄癹婖澏顇愹眥䍦녩㜨숯発栰슘ꍪ㥚䳂摔놿⭩ꅟ卷㩆쵲ㄮ桙炩㯎쉢顰䰪䁈歇歟年썯ꄻ桑ꍱꥹ䥬忂婉㑰斡슻숤卷暩䥩</w:t>
      </w:r>
      <w:r>
        <w:rPr/>
        <w:t>ꖣ</w:t>
      </w:r>
      <w:r>
        <w:rPr/>
        <w:t>渰⭱㕇䅚唨琪幏戯뽖쉬촣㭚顺焪穡縭彑쉯夺칤믂⩏뼣硁䍇숺㪻⹨⭑㕭䡠숯쉅䡹强佨</w:t>
      </w:r>
      <w:r>
        <w:rPr/>
        <w:t>⡃</w:t>
      </w:r>
      <w:r>
        <w:rPr/>
        <w:t>墣椦慑桞牌碣㵢䅪朩㔭䉵呈䭁䥞版廂晫硥輴憥䜯楆珂䚥䉎㜫喻奘憏㶱硄卍땊亱녠⩗奮☺</w:t>
      </w:r>
      <w:r>
        <w:rPr/>
        <w:t>ꗂ</w:t>
      </w:r>
      <w:r>
        <w:rPr/>
        <w:t>煾㝱쉋쌱恫懂䐩ꥫ⺏䙂迂献</w:t>
      </w:r>
      <w:r>
        <w:rPr/>
        <w:t>⡟</w:t>
      </w:r>
      <w:r>
        <w:rPr/>
        <w:t>剷⨱⫂⩏㍃䉍皣截뭗䭓싂㘪挶啮厣쉢䙬쉕⵴䩎㙬㕱总䛂楐瀴㙘弣婆⨰뭺嚿숶</w:t>
      </w:r>
      <w:r>
        <w:rPr/>
        <w:t>ꖣ</w:t>
      </w:r>
      <w:r>
        <w:rPr/>
        <w:t>ㅾ䙋椪슣捈쎵쉍洵╇뼤顔♦稸偟䉏係뗂⎣㈥썫㣂䨦癆⭁䕞ㅔ슮㆘抏</w:t>
      </w:r>
      <w:r>
        <w:rPr/>
        <w:t>ꖥ</w:t>
      </w:r>
      <w:r>
        <w:rPr/>
        <w:t>晁</w:t>
      </w:r>
      <w:r>
        <w:rPr/>
        <w:t>⡕</w:t>
      </w:r>
      <w:r>
        <w:rPr/>
        <w:t>幅⥯獌㉋갹婟顕㙗风偮唨</w:t>
      </w:r>
      <w:r>
        <w:rPr/>
        <w:t>⢵</w:t>
      </w:r>
      <w:r>
        <w:rPr/>
        <w:t>갯⨷䐬儵ꅐ勂栤숥</w:t>
      </w:r>
      <w:r>
        <w:rPr/>
        <w:t>ꖏ</w:t>
      </w:r>
      <w:r>
        <w:rPr/>
        <w:t>响湤㩉ㄳ噖慾뽠쵧潞쉦姂祭没싂䡒䁬⎱걕쉲뽟煚뗂割뗂쵟</w:t>
      </w:r>
      <w:r>
        <w:rPr/>
        <w:t>ꖩ</w:t>
      </w:r>
      <w:r>
        <w:rPr/>
        <w:t>Ⱡ</w:t>
      </w:r>
      <w:r>
        <w:rPr/>
        <w:t>숨쉃쌰땹⪡⦩걃轍摁畣䤻땍뭓轕榩埂뽷拍䐳쉆㯂䱃捵㕑滎濃</w:t>
      </w:r>
      <w:r>
        <w:rPr/>
        <w:t>ꤷ</w:t>
      </w:r>
      <w:r>
        <w:rPr/>
        <w:t>쉭칯噂Ⓕ㭵䑆쉲愲咮쉾啯狂</w:t>
      </w:r>
      <w:r>
        <w:rPr/>
        <w:t>Ⳃ</w:t>
      </w:r>
      <w:r>
        <w:rPr/>
        <w:t>沱瑀瀮╅췂쵔</w:t>
      </w:r>
      <w:r>
        <w:rPr/>
        <w:t>⣂</w:t>
      </w:r>
      <w:r>
        <w:rPr/>
        <w:t>歑扠</w:t>
      </w:r>
      <w:r>
        <w:rPr/>
        <w:t>ꥋ</w:t>
      </w:r>
      <w:r>
        <w:rPr/>
        <w:t>汈쉓繊싂畅灌炣슩</w:t>
      </w:r>
      <w:r>
        <w:rPr/>
        <w:t>⢡</w:t>
      </w:r>
      <w:r>
        <w:rPr/>
        <w:t>㵙捕䊏䁦숵ꥩ쉘漪攫啔╨昵剁怳걔求㥈捃楒顱⬣顆火悬⏂嘴ꅣ⨹獡矂㞥⩳쉓輪㘰䬤슬䁋䞥</w:t>
      </w:r>
      <w:r>
        <w:rPr/>
        <w:t>ⰱ</w:t>
      </w:r>
      <w:r>
        <w:rPr/>
        <w:t>싂祷参묦⌤⨪挵〳奒쉉싍◂뇎䑅</w:t>
      </w:r>
      <w:r>
        <w:rPr/>
        <w:t>ꥋ</w:t>
      </w:r>
      <w:r>
        <w:rPr/>
        <w:t>彄</w:t>
      </w:r>
      <w:r>
        <w:rPr/>
        <w:t>ꥇ</w:t>
      </w:r>
      <w:r>
        <w:rPr/>
        <w:t>㎩歫</w:t>
      </w:r>
      <w:r>
        <w:rPr/>
        <w:t>ⵔ</w:t>
      </w:r>
      <w:r>
        <w:rPr/>
        <w:t>㉤䳂繫凂싂父本㮬卋숷⩠棂ꥧ穪㎵⭚㔯佑䑕㵐彯㤤</w:t>
      </w:r>
      <w:r>
        <w:rPr/>
        <w:t>Ⱡ</w:t>
      </w:r>
      <w:r>
        <w:rPr/>
        <w:t>㩩쵧卌汈</w:t>
      </w:r>
      <w:r>
        <w:rPr/>
        <w:t>ꥐ</w:t>
      </w:r>
      <w:r>
        <w:rPr/>
        <w:t>湐</w:t>
      </w:r>
      <w:r>
        <w:rPr/>
        <w:t>⣂</w:t>
      </w:r>
      <w:r>
        <w:rPr/>
        <w:t>츶㍰</w:t>
      </w:r>
      <w:r>
        <w:rPr/>
        <w:t>ꖥ</w:t>
      </w:r>
      <w:r>
        <w:rPr/>
        <w:t>坫睃㵵慖뾏畇坨숰싂猱쉫浤恋䘶㍗䅏㯂恶쉭〸㯂漮戥䜲撩婈呔ㅕ⍧硵㵮ㅬ⨲㕇䁫</w:t>
      </w:r>
      <w:r>
        <w:rPr/>
        <w:t>Ⳃ</w:t>
      </w:r>
      <w:r>
        <w:rPr/>
        <w:t>痂扯焨㵶纘卩싂䵦쉾䞮危浗埂矂繂囂啇䵶啂歟歃歮칌呯㩂ㅘ盎䬶姂㤻䀣⬪숺⍶椣偮ㅪ싃층晨</w:t>
      </w:r>
      <w:r>
        <w:rPr/>
        <w:t>ꥁ</w:t>
      </w:r>
      <w:r>
        <w:rPr/>
        <w:t>츶ど䙕㝙㬫㬊䳎</w:t>
      </w:r>
      <w:r>
        <w:rPr/>
        <w:t>ꕌ</w:t>
      </w:r>
      <w:r>
        <w:rPr/>
        <w:t>䪣潰♵敠形뼯形䵸敆싂㔽쉹껂塗秂䡐쉖䙘䡋쵅㠦⨪繩ㅓ痃땒娮硎硗竃楶㑖摥⑚䞡瑚䭵灊䐬뼩⼥㝁쉩塪䵣偧毂䳂暵刴넬㠱ꎬ恁桥睥爷楣爭꥚塋汧倷愨偗幗珂ꄨ</w:t>
      </w:r>
      <w:r>
        <w:rPr/>
        <w:t>Ⳃ</w:t>
      </w:r>
      <w:r>
        <w:rPr/>
        <w:t>便繸畞琸♫瘯飂氮쌹䁕㴺䱕灲⌣浃쉫칉쉚</w:t>
      </w:r>
      <w:r>
        <w:rPr/>
        <w:t>ⰰ⮿⠽</w:t>
      </w:r>
      <w:r>
        <w:rPr/>
        <w:t>㪱辥㑊뽧딬쏎걈ꍶ䍪橶⽢刻ꍑ╶숥坴亵灰쉁㭎숪⵪⹄瑐䗂亵洪딫쉡均瘲湌煂畘㑶슱帪⹰洵숫媘䄨恌摖</w:t>
      </w:r>
      <w:r>
        <w:rPr/>
        <w:t>ꔥ</w:t>
      </w:r>
      <w:r>
        <w:rPr/>
        <w:t>ꆮ슮숹媱쌻溘戲轠♬栺犏㦘彚挷䂡敔噍共⛍숨⨳쉋ぞ扉캱婂扢ꆥ⨶</w:t>
      </w:r>
      <w:r>
        <w:rPr/>
        <w:t>ꗂꥅ</w:t>
      </w:r>
      <w:r>
        <w:rPr/>
        <w:t>ⰸ⨪</w:t>
      </w:r>
      <w:r>
        <w:rPr/>
        <w:t>唦玣╳쉷权悥嫎췂㍺㑈싃㡪⽸</w:t>
      </w:r>
      <w:r>
        <w:rPr/>
        <w:t>ꕑ</w:t>
      </w:r>
      <w:r>
        <w:rPr/>
        <w:t>䱣睉쉱깏쉞䮱䡚摩녾擂㝡幮ꏂ䔱㤮癩渹杓顕涿䇂惂䉔㉧楌뮻⧂㠻焨焵楪ꍫ䥸橳圴ひ瑟⯂顎橅숯栶깊䜹摔䥵歘</w:t>
      </w:r>
      <w:r>
        <w:rPr/>
        <w:t>ꥐ</w:t>
      </w:r>
      <w:r>
        <w:rPr/>
        <w:t>Ⱨ</w:t>
      </w:r>
      <w:r>
        <w:rPr/>
        <w:t>昮싂쉩⦵</w:t>
      </w:r>
      <w:r>
        <w:rPr/>
        <w:t>⡣</w:t>
      </w:r>
      <w:r>
        <w:rPr/>
        <w:t>戱䐯灧磂丸頬䕡稫栯⽂쉈</w:t>
      </w:r>
      <w:r>
        <w:rPr/>
        <w:t>ꕹ</w:t>
      </w:r>
      <w:r>
        <w:rPr/>
        <w:t>幺坴♯伩搯斣뭳牔䄬坺佸걏猻窱掻떏☯쌦㥀奴婁桹걠㕤㑓轤⑑竂䲩帩㷂싂⽨쉠䝤こ</w:t>
      </w:r>
      <w:r>
        <w:rPr/>
        <w:t>ꕂ</w:t>
      </w:r>
      <w:r>
        <w:rPr/>
        <w:t>桔绎㍲</w:t>
      </w:r>
      <w:r>
        <w:rPr/>
        <w:t>ꤸ</w:t>
      </w:r>
      <w:r>
        <w:rPr/>
        <w:t>쎥㨦ㅲ睫婺</w:t>
      </w:r>
      <w:r>
        <w:rPr/>
        <w:t>ꕤ</w:t>
      </w:r>
      <w:r>
        <w:rPr/>
        <w:t>㝃䚿䶻숻䨻ㅅ䍣璵䭃㩈顥ㄺ䡖灨撏㜴偡唴䯂㋂砱뾣⽚⹋쉑䕊顃弣卌穆㇂㞬㦱</w:t>
      </w:r>
      <w:r>
        <w:rPr/>
        <w:t>ⵥ</w:t>
      </w:r>
      <w:r>
        <w:rPr/>
        <w:t>归⚩␮ㄽ凂嗍楯牡玣</w:t>
      </w:r>
      <w:r>
        <w:rPr/>
        <w:t>ꗃ</w:t>
      </w:r>
      <w:r>
        <w:rPr/>
        <w:t>⡘⸤</w:t>
      </w:r>
      <w:r>
        <w:rPr/>
        <w:t>案걌⌺䬷⒡示㊩ㅋ䍂쉭㯃煋杧扯⫂怣ꆘ塴轕タ믂䠷氹╷瑦発克쉰磃칷焱匣顩숬㵯숺犘뽦ㅰ쉉師洹⽍捠⸳惂䱎愨슿繴呬獖疡쉯㏂敳⩬䉇싎䈳㭪㙇睟㓍㵸獷瑎瞡깕떏㩄쵋쉂뿂싂ㆵ⪥ㅠ㑺숣縺㍤湪딴汓晴䷂坚株桮䱊싂䤻䩗纵燂⥥浇冮숬眸䅑䞩ち盂</w:t>
      </w:r>
      <w:r>
        <w:rPr/>
        <w:t>⢏</w:t>
      </w:r>
      <w:r>
        <w:rPr/>
        <w:t>칡ㅡ㥋뼱숪䛂촲䕂唸㬪쵱㵎塦债砯歘棍獮敧㑘䙲碮潂䥖牺䰰題㓂輶숥⭅</w:t>
      </w:r>
      <w:r>
        <w:rPr/>
        <w:t>ⱃ</w:t>
      </w:r>
      <w:r>
        <w:rPr/>
        <w:t>瀪磂䈪⶿咩㈽倸㒩㝵〣䭱祚婷⼺橺⬭禩싂帪轲쉆夲䍢숤堻妿칔亻婧ꥸ</w:t>
      </w:r>
      <w:r>
        <w:rPr/>
        <w:t>⠊</w:t>
      </w:r>
      <w:r>
        <w:rPr/>
        <w:t>䂡걆輺⍤넮䭪䌤乚㐰걨瑢䊩䛂垏剈쉑噚쉣塉照縴⤵㮡獮䒵캩乀</w:t>
      </w:r>
      <w:r>
        <w:rPr/>
        <w:t>ⲡ</w:t>
      </w:r>
      <w:r>
        <w:rPr/>
        <w:t>䭊牴前⪻䘥厡</w:t>
      </w:r>
      <w:r>
        <w:rPr/>
        <w:t>ⶣ</w:t>
      </w:r>
      <w:r>
        <w:rPr/>
        <w:t>濍쉄⶿歐婒湏彑쌬䀴쉆咏乭</w:t>
      </w:r>
      <w:r>
        <w:rPr/>
        <w:t>ⱄ</w:t>
      </w:r>
      <w:r>
        <w:rPr/>
        <w:t>㤪桢⽋숺⍷頴晋㫂優㎻땓䊩슣珂䬮쉗庩껂颏썕櫂쉌묫乶栰䱗奩츤䭧颡幙庩樯숽⎣朵埃䳂㵭丽彀⼫椤垩뭒穢㔪숤剒⑎쉣䵞싂癗硶䁦父⏍쉐</w:t>
      </w:r>
      <w:r>
        <w:rPr/>
        <w:t>ⵈ⫍</w:t>
      </w:r>
      <w:r>
        <w:rPr/>
        <w:t>䅍␳⽋㩥㑹촪쉟</w:t>
      </w:r>
      <w:r>
        <w:rPr/>
        <w:t>ⱐ</w:t>
      </w:r>
      <w:r>
        <w:rPr/>
        <w:t>ꥩ幵슥㑫⩉瀱公㉉⩆쉟㵄䥃쉗㨯싂⩮扉䃂䁒숪㝖撵㩍⮏⩙捯䵀⨦</w:t>
      </w:r>
      <w:r>
        <w:rPr/>
        <w:t>ꔳ⥀⍧</w:t>
      </w:r>
      <w:r>
        <w:rPr/>
        <w:t>ꅴ奁컂呋牧卖捥슡㮘䍄ꌪ㥉眬숵겣䅑◂슩獲</w:t>
      </w:r>
      <w:r>
        <w:rPr/>
        <w:t>꤯</w:t>
      </w:r>
      <w:r>
        <w:rPr/>
        <w:t>扃⩏桶</w:t>
      </w:r>
      <w:r>
        <w:rPr/>
        <w:t>⠪</w:t>
      </w:r>
      <w:r>
        <w:rPr/>
        <w:t>畴浃㭣⨭䫂䕌▻쉧潬剫뭹⩘뼶숬⩾⨶婞쉔⭒䖥歭뇂㙅╭㷂⫂橥╅瘻쉅䇂换䈪숶汗啍噉╂昣畅㊩④窣䧍싎獙だ乗썬⭥偒楣䁱䝦㜰숩㑠琹깍☪垡⎏亡뭴堽澡愸</w:t>
      </w:r>
      <w:r>
        <w:rPr/>
        <w:t>⡥</w:t>
      </w:r>
      <w:r>
        <w:rPr/>
        <w:t>癘漫</w:t>
      </w:r>
      <w:r>
        <w:rPr/>
        <w:t>ⵞ</w:t>
      </w:r>
      <w:r>
        <w:rPr/>
        <w:t>㡠华塋礽圵婐烂䤷穢娪쉩</w:t>
      </w:r>
      <w:r>
        <w:rPr/>
        <w:t>꧂</w:t>
      </w:r>
      <w:r>
        <w:rPr/>
        <w:t>쉦䰦쵖繣春䑋塾䜬卯㶮㑣嚮䍰싂轱噲睍奄ꌴ㣂뾡恠挹橪祐顨㉄촺</w:t>
      </w:r>
      <w:r>
        <w:rPr/>
        <w:t>ⵚ</w:t>
      </w:r>
      <w:r>
        <w:rPr/>
        <w:t>㍊楯浳䂬땨匽畅潳充쉺昶뿂㭴싍쉅沥焣숵⒣栺䬰轢湃㝒</w:t>
      </w:r>
      <w:r>
        <w:rPr/>
        <w:t>ꦩ</w:t>
      </w:r>
      <w:r>
        <w:rPr/>
        <w:t>歒剷䩔偨䭤炏忂ꏂ㙺</w:t>
      </w:r>
      <w:r>
        <w:rPr/>
        <w:t>ⱳ</w:t>
      </w:r>
      <w:r>
        <w:rPr/>
        <w:t>ꅙ婃숮癦䤣묷</w:t>
      </w:r>
      <w:r>
        <w:rPr/>
        <w:t>ꥈ</w:t>
      </w:r>
      <w:r>
        <w:rPr/>
        <w:t>穫䋎䘨⽸冿쉖䒻</w:t>
      </w:r>
      <w:r>
        <w:rPr/>
        <w:t>ꕖ</w:t>
      </w:r>
      <w:r>
        <w:rPr/>
        <w:t>䭍䀪畖걺</w:t>
      </w:r>
      <w:r>
        <w:rPr/>
        <w:t>ⵕ</w:t>
      </w:r>
      <w:r>
        <w:rPr/>
        <w:t>쵶噫櫂湶䓂枱ゥ䙡瓂剡깦㩤磂睠㵺넨묲⼪⼥歈婅쵗潄⽨浓懂ꥣ쉔秂㶬廂㵥硔쉨扡꥖㵖摘剳淍佡㙤睥桚炵</w:t>
      </w:r>
      <w:r>
        <w:rPr/>
        <w:t>꧂</w:t>
      </w:r>
      <w:r>
        <w:rPr/>
        <w:t>癁⭪夤偮柎样⩟僂楗䫂㵰煶㉵䕬繳숤⥈䄶⫂佫숪䱑뮡컂洮㉁椺쵇猩쉌㜩卋⑅痂睉</w:t>
      </w:r>
      <w:r>
        <w:rPr/>
        <w:t>ⱘ</w:t>
      </w:r>
      <w:r>
        <w:rPr/>
        <w:t>辥〰䍥祠揎</w:t>
      </w:r>
      <w:r>
        <w:rPr/>
        <w:t>ꥒ⩚</w:t>
      </w:r>
      <w:r>
        <w:rPr/>
        <w:t>窥ꅊ㥑㡏㈹彠츷䴹⽱숪㉔슮㉢丳漱쌹樥天呍䥆츣癮쉵슩迂㘩숫为꥖ꥶ捫</w:t>
      </w:r>
      <w:r>
        <w:rPr/>
        <w:t>⡵</w:t>
      </w:r>
      <w:r>
        <w:rPr/>
        <w:t>甲㐬䀭湨⵶瀪垏照燂彰抿ㄯ䈪䴷</w:t>
      </w:r>
      <w:r>
        <w:rPr/>
        <w:t>ꥉ</w:t>
      </w:r>
      <w:r>
        <w:rPr/>
        <w:t>䴸㝁繣䆩穲垘剰䝵⭇牓䉢ꆏ쉴甤偭ㅟ㙳믂㖻슬뼷䮩㙣乳䭱䮣䴩憬婦㙎䭭⤳칇兮吳⌳䨊捒</w:t>
      </w:r>
      <w:r>
        <w:rPr/>
        <w:t>ꕌ</w:t>
      </w:r>
      <w:r>
        <w:rPr/>
        <w:t>嚱昹숦繄격㕷㕋䭨灘獕⽺捈轶歎쉦値䈴䭯礲儸넪숨牃╄楥</w:t>
      </w:r>
      <w:r>
        <w:rPr/>
        <w:t>ꥈ</w:t>
      </w:r>
      <w:r>
        <w:rPr/>
        <w:t>硥㠩海顯噆싃瀱숦剸繗㭅獣뿂</w:t>
      </w:r>
      <w:r>
        <w:rPr/>
        <w:t>⠯</w:t>
      </w:r>
      <w:r>
        <w:rPr/>
        <w:t>ⷂ</w:t>
      </w:r>
      <w:r>
        <w:rPr/>
        <w:t>株⭤놘呞㩖摸轺頶玻슱㡗懂⍖䭊婸妮숮壂⥷⽤㭀彞辣纡柂㕪确쉏䔣㜽珍㵱侩睄⍉䙺숨칥䝉噌쉡㡶婍㙫䩦迂㴭摕쉚䕄个</w:t>
      </w:r>
      <w:r>
        <w:rPr/>
        <w:t>⠤</w:t>
      </w:r>
      <w:r>
        <w:rPr/>
        <w:t>癇⌱ꆱ剩位</w:t>
      </w:r>
      <w:r>
        <w:rPr/>
        <w:t>ꤨ</w:t>
      </w:r>
      <w:r>
        <w:rPr/>
        <w:t>㙋슱珂灄녟樷樰쉂牗湖常썕幀ぃ顪슱䥯䩨䗂猦㦩殥</w:t>
      </w:r>
      <w:r>
        <w:rPr/>
        <w:t>Ⳃ</w:t>
      </w:r>
      <w:r>
        <w:rPr/>
        <w:t>㝂숫橞썭䝌㍀䙧⭈墥⨦暵슩䉱彎쉂썥壂⪿劥꺮顔䇍〵辬顦</w:t>
      </w:r>
      <w:r>
        <w:rPr/>
        <w:t>ꔰ</w:t>
      </w:r>
      <w:r>
        <w:rPr/>
        <w:t>ꄮ种⑾〣娻祂㡂㍁偉뮘恙畣矂넯⿂쉙뿂쵂숥╟♮⨲䀬㤩姃◃圪礦깎⬽渤枏轲䝦䚘歷曂쉖⽐㉮攸䢮⭅ꌩ矎戺䬺繉㡵捊䅤䋂汶畓敺⭃츣⚬㙯쉉</w:t>
      </w:r>
      <w:r>
        <w:rPr/>
        <w:t>ꤽ</w:t>
      </w:r>
      <w:r>
        <w:rPr/>
        <w:t>帶⹖嚥ꍫ䁶燂彯䭌擂㙱摡⭵偊칬⫂杁穒믂楏浄⬬㫂偞风儴</w:t>
      </w:r>
      <w:r>
        <w:rPr/>
        <w:t>ⱁ</w:t>
      </w:r>
      <w:r>
        <w:rPr/>
        <w:t>剉呱檿乹呓䅨祒</w:t>
      </w:r>
      <w:r>
        <w:rPr/>
        <w:t>ꔯ</w:t>
      </w:r>
      <w:r>
        <w:rPr/>
        <w:t>楄告췂숱</w:t>
      </w:r>
      <w:r>
        <w:rPr/>
        <w:t>ⰺ</w:t>
      </w:r>
      <w:r>
        <w:rPr/>
        <w:t>縦⩈썶熥녧</w:t>
      </w:r>
      <w:r>
        <w:rPr/>
        <w:t>꥟⎘</w:t>
      </w:r>
      <w:r>
        <w:rPr/>
        <w:t>杦淂癕⩋戫婵㍹繘䨴玣务楠坎堸猵ぉ䁭偰</w:t>
      </w:r>
      <w:r>
        <w:rPr/>
        <w:t>ⵏ</w:t>
      </w:r>
      <w:r>
        <w:rPr/>
        <w:t>䓂녷単썓朰쉨徵涿⸴⻂㥇泂䍳洶䐨畦浺帯䆘⽓㑴䑷ㆬ瑌싍䪩琩摈ꍶ㡮갱坌ꍇ春슥ꇎ歩⍬</w:t>
      </w:r>
      <w:r>
        <w:rPr/>
        <w:t>ꥀ</w:t>
      </w:r>
      <w:r>
        <w:rPr/>
        <w:t>쉟쉉稴㈱䅲㤩</w:t>
      </w:r>
      <w:r>
        <w:rPr/>
        <w:t>ꦡ</w:t>
      </w:r>
      <w:r>
        <w:rPr/>
        <w:t>촷㓂⤣湹⫂係쉷⍢ꅋ㍓彠⫂㛍⩇働뾮㔳飂稱喏䞩⛂磍䙳塌扱婐爷煦瘫咏恫䍘⮵㨶칌쉆伺渹⩘洵砩圮䑟칈녂⍰曂㮣烎楇䇂㨻䉆꥞䭸歂껂</w:t>
      </w:r>
      <w:r>
        <w:rPr/>
        <w:t>ꥀ♷⭍</w:t>
      </w:r>
      <w:r>
        <w:rPr/>
        <w:t>痂啇畳숰常䡃䝩뽉桍슮</w:t>
      </w:r>
      <w:r>
        <w:rPr/>
        <w:t>⠨</w:t>
      </w:r>
      <w:r>
        <w:rPr/>
        <w:t>畯坙松杤竂癇䊻뾡顕帽杂ꍡ⩾榏焸㭊禘夻</w:t>
      </w:r>
      <w:r>
        <w:rPr/>
        <w:t>꥓</w:t>
      </w:r>
      <w:r>
        <w:rPr/>
        <w:t>碣뾡睺녎땍ヂ䩍싂壂繞꺵䈹儯㉧⧂獅怲䍀䰩竂爸瘩뮥怣뾿㎩䒩枥猻懎갺湣ꍫ쉏</w:t>
      </w:r>
      <w:r>
        <w:rPr/>
        <w:t>ꤷ</w:t>
      </w:r>
      <w:r>
        <w:rPr/>
        <w:t>䝒煫怫歁爴숵乤┬</w:t>
      </w:r>
      <w:r>
        <w:rPr/>
        <w:t>ꕥ</w:t>
      </w:r>
      <w:r>
        <w:rPr/>
        <w:t>湳癬⿂硫ㄪ쉥䡷㴱숭⎡梩쎮䘣晵暮慤䜯ꥬꍟ⸰䙇㘴歠묷煥⩙⥲쉋申幙⯂썞沵㢿啁㩋㝏慡슩杢凂流噳婈쉸뇂浮䙄䒡곂뾬㡔乌楃쌊く䉰汋⯂⥇灴㋂填</w:t>
      </w:r>
      <w:r>
        <w:rPr/>
        <w:t>꧂</w:t>
      </w:r>
      <w:r>
        <w:rPr/>
        <w:t>輦縫ꅌ䃂뽘地㋂卒䂬淂䃂䁃곂</w:t>
      </w:r>
      <w:r>
        <w:rPr/>
        <w:t>⠥</w:t>
      </w:r>
      <w:r>
        <w:rPr/>
        <w:t>斻츲⌱矍싎⑋橉⹧㌮䍰捷츱땎拂幦ㅓ盂恃ぐ爨灟廂痃쌨춿⑸顂⭺咱걣瑺ꥵ㨲쉮吭⤳摧㠪ꌫ㕫津쉋䳂殱㎡ꏂ⪡</w:t>
      </w:r>
      <w:r>
        <w:rPr/>
        <w:t>⠬</w:t>
      </w:r>
      <w:r>
        <w:rPr/>
        <w:t>㬣</w:t>
      </w:r>
      <w:r>
        <w:rPr/>
        <w:t>Ⱜ⒱</w:t>
      </w:r>
      <w:r>
        <w:rPr/>
        <w:t>到留浮刪싂쉄䭖⛂䙚䩏楥䝃泂䙎䙲䥉쉓祠条䅟쉂싍년欬</w:t>
      </w:r>
      <w:r>
        <w:rPr/>
        <w:t>⠬</w:t>
      </w:r>
      <w:r>
        <w:rPr/>
        <w:t>歵偍☥䘷</w:t>
      </w:r>
      <w:r>
        <w:rPr/>
        <w:t>ꕯ</w:t>
      </w:r>
      <w:r>
        <w:rPr/>
        <w:t>ꍄ⑹싂䠷뾻淂㈩싎</w:t>
      </w:r>
      <w:r>
        <w:rPr/>
        <w:t>⠱</w:t>
      </w:r>
      <w:r>
        <w:rPr/>
        <w:t>幞㙩硄뭠䠵뾿樴쌴搪䰦뗎⥰㣂⍅</w:t>
      </w:r>
      <w:r>
        <w:rPr/>
        <w:t>ꔰ</w:t>
      </w:r>
      <w:r>
        <w:rPr/>
        <w:t>ㆣ㥷䥒䦣쵇쉆縸⩙噍♫䑆</w:t>
      </w:r>
      <w:r>
        <w:rPr/>
        <w:t>ꗂ</w:t>
      </w:r>
      <w:r>
        <w:rPr/>
        <w:t>坑犬쉳컂㙫⻂◂元䠻晔婦涩幁繋슮恏忂䭦噊吳挭欱嘷浉戦瑖橦␥刲壂棂卯␴⥄穠瑩桦녗ㄳ彲䋂⵳칹䚘䠩쉄䋂㠩廂ꍪ䂱♵ꌴ䨷焫㭏ꄺ塏쉮⩺縪竂</w:t>
      </w:r>
      <w:r>
        <w:rPr/>
        <w:t>ꕎ</w:t>
      </w:r>
      <w:r>
        <w:rPr/>
        <w:t>匫䵄㬱矃朳柂┩뽅싂⩗厥截츪悱⭔汭싂顱弪㝍壃숬兓⛂ㅄ㋂洷쉳〰㇂獕쉓䂻婲榩䄬橑彫⪘䙠硏㭣숪쉄樨</w:t>
      </w:r>
      <w:r>
        <w:rPr/>
        <w:t>ꕘ</w:t>
      </w:r>
      <w:r>
        <w:rPr/>
        <w:t>䡐ㅁ獉곂</w:t>
      </w:r>
      <w:r>
        <w:rPr/>
        <w:t>⣃</w:t>
      </w:r>
      <w:r>
        <w:rPr/>
        <w:t>숨捚慑⑫㙠숫焯绍䬹♔㵕</w:t>
      </w:r>
      <w:r>
        <w:rPr/>
        <w:t>Ᵽ</w:t>
      </w:r>
      <w:r>
        <w:rPr/>
        <w:t>㡰晡呰本쉠䕐獙䵷뾮壂歔䅣뾡䳂䙪때ꥩ䁇怨䥪湤僂繩</w:t>
      </w:r>
      <w:r>
        <w:rPr/>
        <w:t>⡎</w:t>
      </w:r>
      <w:r>
        <w:rPr/>
        <w:t>縦塓眲呆䜹뼷䘴슩慥伳顲曎樶</w:t>
      </w:r>
      <w:r>
        <w:rPr/>
        <w:t>Ⱪ</w:t>
      </w:r>
      <w:r>
        <w:rPr/>
        <w:t>杷穀扵斥</w:t>
      </w:r>
      <w:r>
        <w:rPr/>
        <w:t>ⶻⵥ</w:t>
      </w:r>
      <w:r>
        <w:rPr/>
        <w:t>页싎顄㔣繭슡䭢⵴䫂愷扌㈱壂</w:t>
      </w:r>
      <w:r>
        <w:rPr/>
        <w:t>⡃</w:t>
      </w:r>
      <w:r>
        <w:rPr/>
        <w:t>㪿烂┶昵杕䍩슩쌹牕ꍏ♤䉔捋뭴촽渴瀺㝵⽧申⨷䀹匨⛂晭䯂뮩쉬噣㩘⽸摾頸㔹䍡係㑩䩓倲矂杆</w:t>
      </w:r>
      <w:r>
        <w:rPr/>
        <w:t>Ⱙ</w:t>
      </w:r>
      <w:r>
        <w:rPr/>
        <w:t>痂땷㕤姂獙瑶</w:t>
      </w:r>
      <w:r>
        <w:rPr/>
        <w:t>ⴷ</w:t>
      </w:r>
      <w:r>
        <w:rPr/>
        <w:t>眪抣ㄣ䔣䬵㨤杓⭵㍣昫䕞</w:t>
      </w:r>
      <w:r>
        <w:rPr/>
        <w:t>ⶏ</w:t>
      </w:r>
      <w:r>
        <w:rPr/>
        <w:t>뇂ㆣ⫂⩃帪㛎檏塘⴫䤥媵瓂</w:t>
      </w:r>
      <w:r>
        <w:rPr/>
        <w:t>꧂</w:t>
      </w:r>
      <w:r>
        <w:rPr/>
        <w:t>繶睟㐳⥄急獍睙䍞䙆㖮頣呗땳埂갰䨲歩燂䳎啩椭あ䭶䱍吭ꥣ슏枏䡔偯㫂呧슘칏ꅢ썐䍈囂쵌琭䠰싂㷂桥嫂猨慸ꍒ爫撡睭为싂䋂䩱⥲櫂睬䭁庱楕〪</w:t>
      </w:r>
      <w:r>
        <w:rPr/>
        <w:t>⠹</w:t>
      </w:r>
      <w:r>
        <w:rPr/>
        <w:t>椮䜶쉍轕窻쉴䇎쉅㍓䱰穲狂灘⛂椣纵婋칊ꍵ辱樲殮쵮灉쵅琣婱뭑囍뮿깹숰䚻欬㝈쌣싂⨪硟晕楥䑴幈呺슣쉏䕓뽗疩䱰帊湉剾彘⩸氰琶ꥺꍥ焽拍确灑洤슬䨥㔸㕟戬晑츣䘪狃橠塹⍕啡䭏㜽睞쉊</w:t>
      </w:r>
      <w:r>
        <w:rPr/>
        <w:t>ꥐ</w:t>
      </w:r>
      <w:r>
        <w:rPr/>
        <w:t>ㅨ䝵㉏畄癚싂䑅䤷싍㥦吷係㘥䙨䕐떩杷䤯䙑⵨輹㥣㠩숻嘮ㅷ슿쉹⍲䓂⭘쉞싂슩⑖彤縯㌮㣂㭂뭳슱췂百䊏怭硔印㍶佳卣湳㜵砱깇┬睃眫녣硩껃쉶欬슩牠뭊⏍內</w:t>
      </w:r>
      <w:r>
        <w:rPr/>
        <w:t>ꦘ</w:t>
      </w:r>
      <w:r>
        <w:rPr/>
        <w:t>㚻⭮</w:t>
      </w:r>
      <w:r>
        <w:rPr/>
        <w:t>ꔥ</w:t>
      </w:r>
      <w:r>
        <w:rPr/>
        <w:t>쉬楞摭捤䠪攩⫂氮숰쉯摟繁㕮桁㊩ꄳ㭅긦姂棂녭㴱㴤</w:t>
      </w:r>
      <w:r>
        <w:rPr/>
        <w:t>꥓</w:t>
      </w:r>
      <w:r>
        <w:rPr/>
        <w:t>슘쉇㬤役㔰焬슻壂㙘슣扳癢</w:t>
      </w:r>
      <w:r>
        <w:rPr/>
        <w:t>ꔦꥑ</w:t>
      </w:r>
      <w:r>
        <w:rPr/>
        <w:t>촪뭓㐳佀䅟썯쉗쉥壂曂洳ꅉ瘻じꏂ渻祈쵀⾡湷橰</w:t>
      </w:r>
      <w:r>
        <w:rPr/>
        <w:t>ⵦ</w:t>
      </w:r>
      <w:r>
        <w:rPr/>
        <w:t>牏㨩䥷痎䇂䑅顷숸䧂汬橚坍녧矍☺唣檿亵楺</w:t>
      </w:r>
      <w:r>
        <w:rPr/>
        <w:t>ꤹꔷ</w:t>
      </w:r>
      <w:r>
        <w:rPr/>
        <w:t>쉘䤵걹</w:t>
      </w:r>
      <w:r>
        <w:rPr/>
        <w:t>⣂</w:t>
      </w:r>
      <w:r>
        <w:rPr/>
        <w:t>䤻焻䨴걓啱窥긯妏恚穋믂彟棍ꅫ灓㒬⭞敶㔹ꎿ싃䜯싂䝪뽇숵灵漺㋃恺夯㬺杫⵵特▿䜦樨顓彦⩶㤳〫摰㕮仂硆⌷灕쉴䍙⥰䥱䂩瞩䊿쉷彵潑磂䵋䥾⩘㢱ꅱ䌣깱轟⍪焮ꥸ쉞㘴싂땘位輽弭朵쉠쉩䥋츪奵㩎䑴瘯䙕썚</w:t>
      </w:r>
      <w:r>
        <w:rPr/>
        <w:t>ⱊ</w:t>
      </w:r>
      <w:r>
        <w:rPr/>
        <w:t>싂灭撘彵ヂ䭳쉐匭㈹䍲癒⹀㔽ꇂꍰ숬珃瘪䀥</w:t>
      </w:r>
      <w:r>
        <w:rPr/>
        <w:t>ꕮ</w:t>
      </w:r>
      <w:r>
        <w:rPr/>
        <w:t>썳</w:t>
      </w:r>
      <w:r>
        <w:rPr/>
        <w:t>꧂</w:t>
      </w:r>
      <w:r>
        <w:rPr/>
        <w:t>칺䡬䵪⑴呌쉘뇂挷偾癉獳츫浊⴪㯂</w:t>
      </w:r>
      <w:r>
        <w:rPr/>
        <w:t>Ⲙ</w:t>
      </w:r>
      <w:r>
        <w:rPr/>
        <w:t>녪摱칅쉎㝓晟㜤璘礪</w:t>
      </w:r>
      <w:r>
        <w:rPr/>
        <w:t>ⶵⵉ</w:t>
      </w:r>
      <w:r>
        <w:rPr/>
        <w:t>싎㥉浅</w:t>
      </w:r>
      <w:r>
        <w:rPr/>
        <w:t>ꥇ</w:t>
      </w:r>
      <w:r>
        <w:rPr/>
        <w:t>稹깔䥋仂♘썀쉱橱樣㊮匴彍㓂⩇獒䑸昹싂쉭〷쉚䕯痂㪣싃</w:t>
      </w:r>
      <w:r>
        <w:rPr/>
        <w:t>Ⳃ</w:t>
      </w:r>
      <w:r>
        <w:rPr/>
        <w:t>ꍱ榮⿂뗂焮</w:t>
      </w:r>
      <w:r>
        <w:rPr/>
        <w:t>⠺</w:t>
      </w:r>
      <w:r>
        <w:rPr/>
        <w:t>栫䨸摮壃摹歊桉쉴䭬碣磍</w:t>
      </w:r>
      <w:r>
        <w:rPr/>
        <w:t>ⵘ</w:t>
      </w:r>
      <w:r>
        <w:rPr/>
        <w:t>琷◂潅轵棂椹䬰⩮</w:t>
      </w:r>
      <w:r>
        <w:rPr/>
        <w:t>ꤨ⩞</w:t>
      </w:r>
      <w:r>
        <w:rPr/>
        <w:t>슩촭顗⧃槂埍仃桱㬫쉸硔稽ꏂ朤쉔橑殬儶⨴㴣걖⭆촰숫쉉㈸싂⥂檱깆轲㙣乚칏</w:t>
      </w:r>
      <w:r>
        <w:rPr/>
        <w:t>⠮</w:t>
      </w:r>
      <w:r>
        <w:rPr/>
        <w:t>甲伽佒⩤䝴灣怹恰</w:t>
      </w:r>
      <w:r>
        <w:rPr/>
        <w:t>⠥</w:t>
      </w:r>
      <w:r>
        <w:rPr/>
        <w:t>昰䡡땣㵁⦱彷收☳桄獎墏繾畴⍞䕊쉟쉌稵留ꍅ俍䙤녚噸</w:t>
      </w:r>
      <w:r>
        <w:rPr/>
        <w:t>ꔺ</w:t>
      </w:r>
      <w:r>
        <w:rPr/>
        <w:t>䉡創㧂迂牴彘狂㥹⪏昵硐</w:t>
      </w:r>
      <w:r>
        <w:rPr/>
        <w:t>ꦵ</w:t>
      </w:r>
      <w:r>
        <w:rPr/>
        <w:t>割싂칺猪쉠㛎棍⑷㌪湗⥏</w:t>
      </w:r>
      <w:r>
        <w:rPr/>
        <w:t>ꔣ</w:t>
      </w:r>
      <w:r>
        <w:rPr/>
        <w:t>깧偹숤䳂쉳⿂偙幖獯楟噍㷂恃⩓䠥넱怹牐㌪問犿걶乬瑬⩣壂搴䍌䴲櫂</w:t>
      </w:r>
      <w:r>
        <w:rPr/>
        <w:t>ꤰ</w:t>
      </w:r>
      <w:r>
        <w:rPr/>
        <w:t>숤숥椊輽渽桸㬽獮썱杔㙄劵숪숨丸ꅡ杄䔭䏂깙䩌玩欻掘搪涩䵕卥沬쉀쉐偄懎䵀⵲쉋䇂漩敟旂뭂쉖⪥ꅍ㩡摵♞숵</w:t>
      </w:r>
      <w:r>
        <w:rPr/>
        <w:t>ꤲ⤣</w:t>
      </w:r>
      <w:r>
        <w:rPr/>
        <w:t>䀭깘婟䄥뭺睕呉⨵쉠䱺煢숸䟂捌䳂걮䍘澵汮捾刹숴놬♬䙊쉢瑐㵫묨ꌨ䩹恃幹䰹䥉뽦梩䕎⭶灞䕈쉾땂恠侥抩䁒슻싂囂䕗㬺癆䏂㶥䋂䁓땂䉗摦砥戦呣ꄬ䡧捲竂쉵쉳繭兯㑘⩺幆╠囂쉷뼭䶩坄䥈䕅歳쏂睁⻂纵㝳盂⹭䵊⹢䕊〭嚥♫슻䀦本撡噸㨮哃瓎ォ䰮♵ꆥꅂ吪摞桗</w:t>
      </w:r>
      <w:r>
        <w:rPr/>
        <w:t>ⴱ</w:t>
      </w:r>
      <w:r>
        <w:rPr/>
        <w:t>㨯칪䔦獘긩ꅞ婶倦杄㨴晣睰搬숪㝐恃玿䵄娬ꆏ㉑潄걕瑩渱뮮싂놏㴲㵦獴〷朲䟍仂䤣朱浳偖쉪磂亱⧂䑷琱纻娪</w:t>
      </w:r>
      <w:r>
        <w:rPr/>
        <w:t>ꦣ</w:t>
      </w:r>
      <w:r>
        <w:rPr/>
        <w:t>ㄦ⮵偓佩놩䕣䵬㵞췂䍷喥䖣㠭咻걎略싂㭷啹췂㮡弹儫柂㶬㌮㍑轧䁍䍣敔䡟Ⓜ㌯圥橃䵸▩䙤쉩쵟쉘㒡䁋㩱搨䕊숱숸淂◂䁅佬垣</w:t>
      </w:r>
      <w:r>
        <w:rPr/>
        <w:t>ꤴ</w:t>
      </w:r>
      <w:r>
        <w:rPr/>
        <w:t>塵⨮⍀䌬挫眵捰⩹版껂瞥〳슿䡏㴩䏂竃⨮ꍢ弸㍸梩橾숵焥䑞繊ㅎ呑匽䙓䘭⛂☤溵ァ䉀棂썆セ祉橚䜸</w:t>
      </w:r>
      <w:r>
        <w:rPr/>
        <w:t>ⴻ</w:t>
      </w:r>
      <w:r>
        <w:rPr/>
        <w:t>㶮㝳쉙桙䩵汑㓍剣썇</w:t>
      </w:r>
      <w:r>
        <w:rPr/>
        <w:t>꧂</w:t>
      </w:r>
      <w:r>
        <w:rPr/>
        <w:t>칏⾘帩牰歬ꅬ狂</w:t>
      </w:r>
      <w:r>
        <w:rPr/>
        <w:t>ꤶ</w:t>
      </w:r>
      <w:r>
        <w:rPr/>
        <w:t>戲佇숺숪㙋兯쏃뼨滍噦辘䴴쉅딵數甹扺忂爪쌪䙨쉋싍塠⭈⥟䝘穪坐煳恢刬ㆩ杖침壂</w:t>
      </w:r>
      <w:r>
        <w:rPr/>
        <w:t>ꤣ</w:t>
      </w:r>
      <w:r>
        <w:rPr/>
        <w:t>쉱汊捀㑉䝭䞬濂䥷䝔꥙㣂⹨坙輰갷䄯㔮</w:t>
      </w:r>
      <w:r>
        <w:rPr/>
        <w:t>ꖩ</w:t>
      </w:r>
      <w:r>
        <w:rPr/>
        <w:t>숹⺥坏乣獱ꆵ쉪忂顧숪䐤㵎怪䕱쉏츭曂洸쉫뭯廂啃沬氭礣嘵䔬偣䆩㥒묻䰰Ⓕ⤯䌯䨴喵뽲䭭潴ꅥ넻参睐㓂⍖傩⦘怨␪㌲⽃沥넽䕐</w:t>
      </w:r>
      <w:r>
        <w:rPr/>
        <w:t>ⷂ</w:t>
      </w:r>
      <w:r>
        <w:rPr/>
        <w:t>畵䋂獚昺⴬瘤牧</w:t>
      </w:r>
      <w:r>
        <w:rPr/>
        <w:t>ꤱ</w:t>
      </w:r>
      <w:r>
        <w:rPr/>
        <w:t>牒꺏樨깵㦿쉘䀭숶忎싂圲稯䘴⭘偂㮩깠㐲惎祗丰</w:t>
      </w:r>
      <w:r>
        <w:rPr/>
        <w:t>Ɫ</w:t>
      </w:r>
      <w:r>
        <w:rPr/>
        <w:t>硄ぎ暏玩彦䤦圱쉒瘰쉠ꄻ⼹⯂畕挻</w:t>
      </w:r>
      <w:r>
        <w:rPr/>
        <w:t>ꤶ</w:t>
      </w:r>
      <w:r>
        <w:rPr/>
        <w:t>憮䴯╬숳ㅴ</w:t>
      </w:r>
      <w:r>
        <w:rPr/>
        <w:t>ⵗ</w:t>
      </w:r>
      <w:r>
        <w:rPr/>
        <w:t>ꅅ爥䁒歓畆呂灤㢡徿㔨卺䥰뽴朸쉡숪迂⹑掣櫂汙㚩顠넊⦮쉡㭧噳飃⎏</w:t>
      </w:r>
      <w:r>
        <w:rPr/>
        <w:t>ꤪ</w:t>
      </w:r>
      <w:r>
        <w:rPr/>
        <w:t>潋㌦堲枥儦牢ꅈ烍〷呺撥䕢</w:t>
      </w:r>
      <w:r>
        <w:rPr/>
        <w:t>ꤽ</w:t>
      </w:r>
      <w:r>
        <w:rPr/>
        <w:t>쉙乲㠵</w:t>
      </w:r>
      <w:r>
        <w:rPr/>
        <w:t>⠳</w:t>
      </w:r>
      <w:r>
        <w:rPr/>
        <w:t>迂劥쎱쉫┰</w:t>
      </w:r>
      <w:r>
        <w:rPr/>
        <w:t>ⱑ</w:t>
      </w:r>
      <w:r>
        <w:rPr/>
        <w:t>睒䒣绂䷂仂慣厏䑞ꄻ癔異⵭灒慯⿃녆쉳╨▬䝒哃뼣绂礻㥩䑑牢漣剟㒻캥녥帽┽⥎硹쉁捞⒣飂忂싂硁쉅䅀뽯偾獓⹇彖Ⓙ</w:t>
      </w:r>
      <w:r>
        <w:rPr/>
        <w:t>ꖥ</w:t>
      </w:r>
      <w:r>
        <w:rPr/>
        <w:t>숸塖</w:t>
      </w:r>
      <w:r>
        <w:rPr/>
        <w:t>ⱕ</w:t>
      </w:r>
      <w:r>
        <w:rPr/>
        <w:t>睤쎥뼦卪㗍仂娨憮䳂啄坈婓䠺ㅺ嘴ぬ濍⩀깺쉘쉃灁땖䙕싂뗍共䩊呅㥓춵⍗슩夥㏂걦⪏塣捤县厩㑔卨슣㌫柃牫恷깮㥾䍃䏂楎夯百顱楾汰晅칁ㅀ佥颣☤갨縵⽬䅶㪏奙奦颣䂩燂컂뇃</w:t>
      </w:r>
      <w:r>
        <w:rPr/>
        <w:t>ꔭ</w:t>
      </w:r>
      <w:r>
        <w:rPr/>
        <w:t>灀숫别쉥뭶䘯轴挥伴뾥椥奋婢协彎숰参⽅㘪㑃싂</w:t>
      </w:r>
      <w:r>
        <w:rPr/>
        <w:t>ꔶ</w:t>
      </w:r>
      <w:r>
        <w:rPr/>
        <w:t>슘ㅬ⩈恑礬</w:t>
      </w:r>
      <w:r>
        <w:rPr/>
        <w:t>⠦⨮</w:t>
      </w:r>
      <w:r>
        <w:rPr/>
        <w:t>晸⚮㥎ㅀ侬㛎䚮ꥸ唴吺癰晾䝈⩪氵戯楇瑕灓彊ꍸ쉴庻啠</w:t>
      </w:r>
      <w:r>
        <w:rPr/>
        <w:t>ⴤ</w:t>
      </w:r>
      <w:r>
        <w:rPr/>
        <w:t>楕㥗窵朤廂㤴</w:t>
      </w:r>
      <w:r>
        <w:rPr/>
        <w:t>꧂꤮</w:t>
      </w:r>
      <w:r>
        <w:rPr/>
        <w:t>쉀繟丩煞숶쉣╣촷癞仂쉭䑰䮵剭瑦湎㝯壃숽</w:t>
      </w:r>
      <w:r>
        <w:rPr/>
        <w:t>ꔭ</w:t>
      </w:r>
      <w:r>
        <w:rPr/>
        <w:t>畄礲㵯惂冩뗂墣㦡㢱ぺ㦩슡桠獮癩</w:t>
      </w:r>
      <w:r>
        <w:rPr/>
        <w:t>⢥</w:t>
      </w:r>
      <w:r>
        <w:rPr/>
        <w:t>쉈灓뽸㕑㮬㨰깓㙑濍쌩低ꥨ㗎䰨绂</w:t>
      </w:r>
      <w:r>
        <w:rPr/>
        <w:t>⡨</w:t>
      </w:r>
      <w:r>
        <w:rPr/>
        <w:t>ぃ땡</w:t>
      </w:r>
      <w:r>
        <w:rPr/>
        <w:t>Ⳃ</w:t>
      </w:r>
      <w:r>
        <w:rPr/>
        <w:t>㝦䵎悻矂䜷뿂扰渨珍㣂是䖘睖䙀匫숪䘯怯⌦</w:t>
      </w:r>
      <w:r>
        <w:rPr/>
        <w:t>꥟</w:t>
      </w:r>
      <w:r>
        <w:rPr/>
        <w:t>朱彁ꏃ偅剑</w:t>
      </w:r>
      <w:r>
        <w:rPr/>
        <w:t>ꥀ</w:t>
      </w:r>
      <w:r>
        <w:rPr/>
        <w:t>汭⦥槂䂣繂걸獠楋ば夵⨪䶏嘪⯂抮⩨⽒啳奶뭬癦⺮嗂癟獊顣煕頨ꅞ슬吸漫掘ꆥ⑘䥸瀥廂䁀柂碩坎倷煥䅸伪㝯曂竂頫䤯⥄䨹㝲吣彊憮䑪뽖揂ㄺ飂䩹쉆摎梬⹚㢥眪㕟址쉤帯䝇う㤯恱㯂坐瀲戳</w:t>
      </w:r>
      <w:r>
        <w:rPr/>
        <w:t>⡠</w:t>
      </w:r>
      <w:r>
        <w:rPr/>
        <w:t>㪩䝣숶ㄸ꥙숣숬彘</w:t>
      </w:r>
      <w:r>
        <w:rPr/>
        <w:t>⢩</w:t>
      </w:r>
      <w:r>
        <w:rPr/>
        <w:t>ꤹ</w:t>
      </w:r>
      <w:r>
        <w:rPr/>
        <w:t>挥縪</w:t>
      </w:r>
      <w:r>
        <w:rPr/>
        <w:t>ⱟ</w:t>
      </w:r>
      <w:r>
        <w:rPr/>
        <w:t>奕</w:t>
      </w:r>
      <w:r>
        <w:rPr/>
        <w:t>ꗂ</w:t>
      </w:r>
      <w:r>
        <w:rPr/>
        <w:t>쉢싍⏂戩啅嘺博橋歔㕤㨽썟␵愶摐䨻琰㍞晠榥걮쉅㡄㩘쉤칫頩⨴㒮䝗欴쉺뭧㵞烎ꍣ䗂숤乲ꅏ磍쉟</w:t>
      </w:r>
      <w:r>
        <w:rPr/>
        <w:t>ꤶ</w:t>
      </w:r>
      <w:r>
        <w:rPr/>
        <w:t>椤깙嘺塙䡮뽪슬挣칂숳⚱䬲伭⤪꺩</w:t>
      </w:r>
      <w:r>
        <w:rPr/>
        <w:t>⢵</w:t>
      </w:r>
      <w:r>
        <w:rPr/>
        <w:t>帽䘥ꍹ渤䐶슥堫畩숶斵婚숱㙱충㤤ꅀ쉶䂣썅㝗挥숯䵊硄㑲놵吤녅杧ꇂ䉈摹</w:t>
      </w:r>
      <w:r>
        <w:rPr/>
        <w:t>ꕄ</w:t>
      </w:r>
      <w:r>
        <w:rPr/>
        <w:t>䌵磂㑋⯍僂习꥖쉌剺攮䴪㙰睭䯂砽牎婭倊䒿欲⍌奏뭏浌▥喵捴ꅍ柃쉌䥐칉枬䅬晪擂⨹㡦㢻깭쉉㵩奷打浥⍬煉凍堲⩕걓礫畖ね</w:t>
      </w:r>
      <w:r>
        <w:rPr/>
        <w:t>ꤣ</w:t>
      </w:r>
      <w:r>
        <w:rPr/>
        <w:t>没㌪䕟乴奶浸䁤䂮涵檘췂丷䬤</w:t>
      </w:r>
      <w:r>
        <w:rPr/>
        <w:t>ⷂ</w:t>
      </w:r>
      <w:r>
        <w:rPr/>
        <w:t>슩ꅯ네㭌숯䙮壃⩠䉱☱䙐뭀哂株慬杙</w:t>
      </w:r>
      <w:r>
        <w:rPr/>
        <w:t>ⵉ</w:t>
      </w:r>
      <w:r>
        <w:rPr/>
        <w:t>䚮쉇啫卣ㄺ</w:t>
      </w:r>
      <w:r>
        <w:rPr/>
        <w:t>ⱄ</w:t>
      </w:r>
      <w:r>
        <w:rPr/>
        <w:t>扣眴㒣</w:t>
      </w:r>
      <w:r>
        <w:rPr/>
        <w:t>ꕉ</w:t>
      </w:r>
      <w:r>
        <w:rPr/>
        <w:t>⣃⨬</w:t>
      </w:r>
      <w:r>
        <w:rPr/>
        <w:t>䧃漳牏枵樽䲿潰佖払슏╅슩幧繴䄴촽冏♺挳녊樰呤䡪噄洨</w:t>
      </w:r>
      <w:r>
        <w:rPr/>
        <w:t>ꔮ</w:t>
      </w:r>
      <w:r>
        <w:rPr/>
        <w:t>穞</w:t>
      </w:r>
      <w:r>
        <w:rPr/>
        <w:t>ꤣ</w:t>
      </w:r>
      <w:r>
        <w:rPr/>
        <w:t>㘪䭾┺顟쉈㐪슥輥㬻䰣縦婪時串㡑♙㕳쉵喩㛂楾磎硕強汚湀㊬쌻帮勂天繵㯂䦡䝴쉮䉎桗圪쵀恘偳迍②⧂㡯┫쉊䊡䓂ㅑ頰䩔</w:t>
      </w:r>
      <w:r>
        <w:rPr/>
        <w:t>ꦿ</w:t>
      </w:r>
      <w:r>
        <w:rPr/>
        <w:t>쉨䁵ꍯ㕳桶妡ꍬ쉔䆮幓ꥰ䍱頦啮쉓癤䝒儮쵃곂兘슏春ꍚ⪘䱦呅枏㭪뭌兀瘥倳乬䯃瘩䏂습䕊弨瑰丣⛂㉯䜲ꍒ伪琭冩㉄␰伺깁䅑呈灁땏劮쉵꧎捱써ꥸ㴯橧䩩母㑒⩇恁䯂</w:t>
      </w:r>
      <w:r>
        <w:rPr/>
        <w:t>ꔲ</w:t>
      </w:r>
      <w:r>
        <w:rPr/>
        <w:t>䑐扄療淂숺츫⿎瀵뼪祊꥙⩹쉟幮䃂橥爣</w:t>
      </w:r>
      <w:r>
        <w:rPr/>
        <w:t>⡾</w:t>
      </w:r>
      <w:r>
        <w:rPr/>
        <w:t>ꄵ兇䕞佪㑴灲硶⸹⨲剬嗍绂㴰煖坃</w:t>
      </w:r>
      <w:r>
        <w:rPr/>
        <w:t>ⴺ</w:t>
      </w:r>
      <w:r>
        <w:rPr/>
        <w:t>쉒㫂뾬壂乺煈顆啗묵收挫㡚湄窩캘湌䁮慧ꅅ撻걀㎩瀹㝺关쉮䰦㘭㍶㗂奣</w:t>
      </w:r>
      <w:r>
        <w:rPr/>
        <w:t>⡔</w:t>
      </w:r>
      <w:r>
        <w:rPr/>
        <w:t>婧㵘쉴쉕䬪堳숦䝺</w:t>
      </w:r>
      <w:r>
        <w:rPr/>
        <w:t>ⷍ</w:t>
      </w:r>
      <w:r>
        <w:rPr/>
        <w:t>奷縹⤦䁎䅈坅䵊愭嚮㒮쉂뼥槃坂</w:t>
      </w:r>
      <w:r>
        <w:rPr/>
        <w:t>ⵑ␶</w:t>
      </w:r>
      <w:r>
        <w:rPr/>
        <w:t>偭亵숣䤤녓楆参썄坖央⩓掵呖딪숭掘〣歫区噘案⍠쉞䕟츷㨪숶쏂䉫儸具쉚潍櫂⼵㢘ꥩ슬畐牬捓顒窣㭴朶쉬쉌쉣汓兌氯癲⩃䙇</w:t>
      </w:r>
      <w:r>
        <w:rPr/>
        <w:t>⡟</w:t>
      </w:r>
      <w:r>
        <w:rPr/>
        <w:t>㭎纮</w:t>
      </w:r>
      <w:r>
        <w:rPr/>
        <w:t>ⵖ╪</w:t>
      </w:r>
      <w:r>
        <w:rPr/>
        <w:t>繺嚣䅸呒旂擃</w:t>
      </w:r>
      <w:r>
        <w:rPr/>
        <w:t>ⱅ</w:t>
      </w:r>
      <w:r>
        <w:rPr/>
        <w:t>硴숷⸪㧂奮浅┱⵾췂㢻顠獟㦿</w:t>
      </w:r>
      <w:r>
        <w:rPr/>
        <w:t>ꖘ</w:t>
      </w:r>
      <w:r>
        <w:rPr/>
        <w:t>썳ꏎ㔨敊ㅞ狂㑲睍ꅇ䣂쉇嘯挸⫂瞘䓂硒牎긮空</w:t>
      </w:r>
      <w:r>
        <w:rPr/>
        <w:t>ⵑ</w:t>
      </w:r>
      <w:r>
        <w:rPr/>
        <w:t>㥌㢣㇂㑞䰷⾏䡟唲珂쵋獧땪ꄩ㙪⼻뭓싂뇂啟㡨䠬戳䘩䤦辩朷⧂畚嘳⮻䥦⩞吣㫂ネ繱ꥷ䱯ㅘ썣⹵㚬㝵꺵⭾繮飂䩵</w:t>
      </w:r>
      <w:r>
        <w:rPr/>
        <w:t>ꤻ</w:t>
      </w:r>
      <w:r>
        <w:rPr/>
        <w:t>긥飂眩咱ꌥ敁牳恹ㆬ癖ꥳ㈺⯂䙤䁋떬숪牊瀥搵乊딺䅦ぺ</w:t>
      </w:r>
      <w:r>
        <w:rPr/>
        <w:t>ⵍ</w:t>
      </w:r>
      <w:r>
        <w:rPr/>
        <w:t>浧놩딳</w:t>
      </w:r>
      <w:r>
        <w:rPr/>
        <w:t>ⱕ</w:t>
      </w:r>
      <w:r>
        <w:rPr/>
        <w:t>焹㥏哂㔥ꥠ呹婂戊⨱䪬接</w:t>
      </w:r>
      <w:r>
        <w:rPr/>
        <w:t>Ɫ</w:t>
      </w:r>
      <w:r>
        <w:rPr/>
        <w:t>楆癳轋녠㢮䗃瀪哂□䴭䉅き㨱㨶㣂쉫婥ㅚ癣䈩歖⩪剞쉨扠朳卟땠煙㙭橬澥⺣슬㞡㝾숣瑨⭤恋</w:t>
      </w:r>
      <w:r>
        <w:rPr/>
        <w:t>ⴱ</w:t>
      </w:r>
      <w:r>
        <w:rPr/>
        <w:t>乹皩㮩纮Ⓜ䟂漹쉴慅싂䙌슥垮慯橢奀幂捬㈲焹떣櫂灢碡琶偟䱪㑬擂숽猯䂥싎㉔♄</w:t>
      </w:r>
      <w:r>
        <w:rPr/>
        <w:t>ꔭ</w:t>
      </w:r>
      <w:r>
        <w:rPr/>
        <w:t>玬類爨䵒╘쉠摫瑳</w:t>
      </w:r>
      <w:r>
        <w:rPr/>
        <w:t>⠴</w:t>
      </w:r>
      <w:r>
        <w:rPr/>
        <w:t>輥㠳䌳䁨纡碱獗搵櫎뽕䇎뭗堦慁頣侵쵆ꍕ⸪ꍯ</w:t>
      </w:r>
      <w:r>
        <w:rPr/>
        <w:t>⡺</w:t>
      </w:r>
      <w:r>
        <w:rPr/>
        <w:t>쌭䄴䍈䩷⨨瀷湭</w:t>
      </w:r>
      <w:r>
        <w:rPr/>
        <w:t>ⶱ</w:t>
      </w:r>
      <w:r>
        <w:rPr/>
        <w:t>轗䥷㡤⼶椶䢵偮쉚쏂ꌸ䴭智䕾湮繭㇎뼦䊩䑎呙䛃䱮ㅵ㵇㕢挣乮獲␸攻춮</w:t>
      </w:r>
      <w:r>
        <w:rPr/>
        <w:t>ꤺ</w:t>
      </w:r>
      <w:r>
        <w:rPr/>
        <w:t>兴습摗娬攻㷂漱参㮩⭳㉥뽑⩕㥌幅</w:t>
      </w:r>
      <w:r>
        <w:rPr/>
        <w:t>⡐</w:t>
      </w:r>
      <w:r>
        <w:rPr/>
        <w:t>䨭ꇃ㩙竂輥㉃剭煒輸</w:t>
      </w:r>
      <w:r>
        <w:rPr/>
        <w:t>ꤺ</w:t>
      </w:r>
      <w:r>
        <w:rPr/>
        <w:t>氦倣摊潳뿍娦値琨呴때넦牮党䩩儨⹑杍⥍⿃晃촳䲵䭥冘㭸쉑灵기ぇ</w:t>
      </w:r>
      <w:r>
        <w:rPr/>
        <w:t>⡗</w:t>
      </w:r>
      <w:r>
        <w:rPr/>
        <w:t>깑㮘</w:t>
      </w:r>
      <w:r>
        <w:rPr/>
        <w:t>ⱌ</w:t>
      </w:r>
      <w:r>
        <w:rPr/>
        <w:t>뇂景숽뗂㥪䀳頺慀⭇彣䩀揂䪩쉕爴〷㭐睺洩쉶⌣쉷畡瑔</w:t>
      </w:r>
      <w:r>
        <w:rPr/>
        <w:t>꤭</w:t>
      </w:r>
      <w:r>
        <w:rPr/>
        <w:t>假䭩깘役싂䥳⫂⨲摤┶幎輶쉗⥺当捶㇂⽱轧摗쉧珂泂ꍕ倹張▱庘㜨⻂⾩⑆ꍪ㋃䍢쉫扒䄶䰬⼬摈擂吺㨭깤䀹쉁䠸縲厱枮瞥磃㝣슿숹⩁恡</w:t>
      </w:r>
      <w:r>
        <w:rPr/>
        <w:t>ⵒ</w:t>
      </w:r>
      <w:r>
        <w:rPr/>
        <w:t>櫂╆䅖싂偁땚䩉浠畒떱楗焵廂祕⯎杷仂瘰쉷</w:t>
      </w:r>
      <w:r>
        <w:rPr/>
        <w:t>ⵣ</w:t>
      </w:r>
      <w:r>
        <w:rPr/>
        <w:t>燂㩲ꅮ╤捆쏂反⸬瞡</w:t>
      </w:r>
      <w:r>
        <w:rPr/>
        <w:t>Ⱘⱹ</w:t>
      </w:r>
      <w:r>
        <w:rPr/>
        <w:t>㟂㪮䏂䰭떩仃顇繪楀쉦匷쉖쉩橋幃⬮㘩塉</w:t>
      </w:r>
      <w:r>
        <w:rPr/>
        <w:t>ⱟ</w:t>
      </w:r>
      <w:r>
        <w:rPr/>
        <w:t>쉗숦㍚㝚估⩇⩅슩䊩</w:t>
      </w:r>
      <w:r>
        <w:rPr/>
        <w:t>ⵊ</w:t>
      </w:r>
      <w:r>
        <w:rPr/>
        <w:t>뭴湌愶娥쉒㉸칫潘曂슡䐥擂硦䝤歙⭟穚殥녁㋂〷縳乁쉕匱䗎㑰⦩㘬坖忂䄳帩歆컃㪡桍딺启䑹墮</w:t>
      </w:r>
      <w:r>
        <w:rPr/>
        <w:t>ⴴ</w:t>
      </w:r>
      <w:r>
        <w:rPr/>
        <w:t>潥습䝟毂偦슬䇂十傻쌵㡕</w:t>
      </w:r>
      <w:r>
        <w:rPr/>
        <w:t>ꦻ</w:t>
      </w:r>
      <w:r>
        <w:rPr/>
        <w:t>炿㘭ꥩ⍌ꄰ椸橶喩甥㏂쉁걹⍇俎䩂쵂쉇쉴䈶䉣㴸嗂칍㊻䉰憏浓</w:t>
      </w:r>
      <w:r>
        <w:rPr/>
        <w:t>ꕾ</w:t>
      </w:r>
      <w:r>
        <w:rPr/>
        <w:t>쵌⩪䅮扚믂毂䪻慤垣栱怸桀⩕姂</w:t>
      </w:r>
      <w:r>
        <w:rPr/>
        <w:t>ꤳ</w:t>
      </w:r>
      <w:r>
        <w:rPr/>
        <w:t>轀呑扪柂摑䇂䥈婱쉅顦숤썞◎썩</w:t>
      </w:r>
      <w:r>
        <w:rPr/>
        <w:t>ꕳ</w:t>
      </w:r>
      <w:r>
        <w:rPr/>
        <w:t>奚숻䡁쉚㚣乯嗂⌶㥄쉶</w:t>
      </w:r>
      <w:r>
        <w:rPr/>
        <w:t>ꖬ</w:t>
      </w:r>
      <w:r>
        <w:rPr/>
        <w:t>㟂爬坮㗂硖⹲썧▮뼪繏愲輶쉧捡硫㍉숫敇</w:t>
      </w:r>
      <w:r>
        <w:rPr/>
        <w:t>⣂</w:t>
      </w:r>
      <w:r>
        <w:rPr/>
        <w:t>䑏뼵㨥帶渷株꺩利䭐䑫䅹呏⬲㩓▵⤊㌪</w:t>
      </w:r>
      <w:r>
        <w:rPr/>
        <w:t>⣂</w:t>
      </w:r>
      <w:r>
        <w:rPr/>
        <w:t>扔䏂㡓㮩숬溬슩獨숭沥烃츲㔷匫炘幋썘⎥懂䙭卉橾</w:t>
      </w:r>
      <w:r>
        <w:rPr/>
        <w:t>ⵔ</w:t>
      </w:r>
      <w:r>
        <w:rPr/>
        <w:t>係┮窩䋂</w:t>
      </w:r>
      <w:r>
        <w:rPr/>
        <w:t>ⷂ</w:t>
      </w:r>
      <w:r>
        <w:rPr/>
        <w:t>廂曍썰呚거㶥넱㘪긱꺣奎</w:t>
      </w:r>
      <w:r>
        <w:rPr/>
        <w:t>⠫</w:t>
      </w:r>
      <w:r>
        <w:rPr/>
        <w:t>숭뾵싂⥹涣</w:t>
      </w:r>
      <w:r>
        <w:rPr/>
        <w:t>ꦬ</w:t>
      </w:r>
      <w:r>
        <w:rPr/>
        <w:t>⽏숦䍬䌱㭈㬣⍧뭫汊癡⹂춿滂쌭☮ㄱ縷洩獷⴮稫卨煌묮桌⍄녞炻畩䝩䮘쵶ꅭ뇂䝰晡</w:t>
      </w:r>
      <w:r>
        <w:rPr/>
        <w:t>⠩</w:t>
      </w:r>
      <w:r>
        <w:rPr/>
        <w:t>䝁싂兎歴㡈숩㥮⩤顾便帵츬䮩⭤䉨싂㯂</w:t>
      </w:r>
      <w:r>
        <w:rPr/>
        <w:t>ⵙ</w:t>
      </w:r>
      <w:r>
        <w:rPr/>
        <w:t>庱偉㍫䝨煈⽓뗂⍾츯頹⩙悱쉴㍆뭙問灳</w:t>
      </w:r>
      <w:r>
        <w:rPr/>
        <w:t>⡪</w:t>
      </w:r>
      <w:r>
        <w:rPr/>
        <w:t>祏攦슥䦱甯⍨掬呭쉳䩃㭷⥷䇂쉋쉥忂겘</w:t>
      </w:r>
      <w:r>
        <w:rPr/>
        <w:t>ꦥ</w:t>
      </w:r>
      <w:r>
        <w:rPr/>
        <w:t>廂㒡㥡滎㵥漮坒䬩Ⓜ</w:t>
      </w:r>
      <w:r>
        <w:rPr/>
        <w:t>⡂</w:t>
      </w:r>
      <w:r>
        <w:rPr/>
        <w:t>梡拂佚습䡙⌯眪쵕♚瀹㑅ꥮ欭┦㊏眩⬵未漫飂</w:t>
      </w:r>
      <w:r>
        <w:rPr/>
        <w:t>ꕳ</w:t>
      </w:r>
      <w:r>
        <w:rPr/>
        <w:t>숥㭮烃匲ご</w:t>
      </w:r>
      <w:r>
        <w:rPr/>
        <w:t>ꦱ</w:t>
      </w:r>
      <w:r>
        <w:rPr/>
        <w:t>㈩㙓䊿쉍䋂參䥪栭癳塭쉹璩</w:t>
      </w:r>
      <w:r>
        <w:rPr/>
        <w:t>⡾</w:t>
      </w:r>
      <w:r>
        <w:rPr/>
        <w:t>洪卾쌲偷帵␴塚쌥쉔棂柂滂噁䅰浹噷쉵啈╭⮡癌㪩쉭⑪㍕ꥩ噊슮㤺㉕</w:t>
      </w:r>
      <w:r>
        <w:rPr/>
        <w:t>Ⳃ</w:t>
      </w:r>
      <w:r>
        <w:rPr/>
        <w:t>ꍫ</w:t>
      </w:r>
      <w:r>
        <w:rPr/>
        <w:t>⣂</w:t>
      </w:r>
      <w:r>
        <w:rPr/>
        <w:t>㮘梬ぱ䌬슘濍㌬婵偔㝯㍑幌橀绂唦剙╗ꅕ墱奟㢱⥑吺</w:t>
      </w:r>
      <w:r>
        <w:rPr/>
        <w:t>ⵆ</w:t>
      </w:r>
      <w:r>
        <w:rPr/>
        <w:t>挱憣䮘梮狂牑捙䄱걉⨣焴䜻⑮㔺慁쉵䩭獃촫癒</w:t>
      </w:r>
      <w:r>
        <w:rPr/>
        <w:t>⢱</w:t>
      </w:r>
      <w:r>
        <w:rPr/>
        <w:t>㩭䕅牉温厩欦䅋ꅞ橺㷍渶䡣㔰㠯瀲⨤쉚晍婙슻䞮♯䍒㥈㩙ㅫㅣ浠㐲䴪ぃ䨣猱悱딺ꥤ뾘幁⍅♉㗂䒣ꥯ깵䈪慆⍯坘⮱畓숨䈯䴯㕃㮏滂㛂硂彬剾啴獑恬㓂⍈渥捺슱䬭쉾砷</w:t>
      </w:r>
      <w:r>
        <w:rPr/>
        <w:t>ꤳ</w:t>
      </w:r>
      <w:r>
        <w:rPr/>
        <w:t>䭥땉䍐繣窩</w:t>
      </w:r>
      <w:r>
        <w:rPr/>
        <w:t>ꔭ⪘</w:t>
      </w:r>
      <w:r>
        <w:rPr/>
        <w:t>灙쉫㙔㣂癰摅슮깃깗牨䓍眵硐怰䚏숣媣쉆先弫礦䜳椰숲桕习㈹쌱匴숲숻汣</w:t>
      </w:r>
      <w:r>
        <w:rPr/>
        <w:t>⠮</w:t>
      </w:r>
      <w:r>
        <w:rPr/>
        <w:t>쉣䔣䍨깉㬷牃㛂疻䙅숲睂儭Ⓕギꅤ㬲桕〵塦쉙䝶썫〲掩潍垡䜱盂幇ꏎ祴彶穊具츱뾬渻</w:t>
      </w:r>
      <w:r>
        <w:rPr/>
        <w:t>ꦩ</w:t>
      </w:r>
      <w:r>
        <w:rPr/>
        <w:t>䤤싂啔䱅呄欴杣䔬ꄰ㑵㧎ꇂ㈷㩇禥㟂幌噸姂捧䥟䥎潡䱂䂏埂뽏뭏⑞牆쵂乊戲⍡吸䙠칀⤯⫂쉘쉳</w:t>
      </w:r>
      <w:r>
        <w:rPr/>
        <w:t>⡒</w:t>
      </w:r>
      <w:r>
        <w:rPr/>
        <w:t>쉘廃橦ㄳ긷扸♂䖥묹㥷쵉뭢슥搣呀㓂甲琪╒敠硂抱♧</w:t>
      </w:r>
      <w:r>
        <w:rPr/>
        <w:t>ꥋ</w:t>
      </w:r>
      <w:r>
        <w:rPr/>
        <w:t>㗂</w:t>
      </w:r>
      <w:r>
        <w:rPr/>
        <w:t>ⵉ</w:t>
      </w:r>
      <w:r>
        <w:rPr/>
        <w:t>㏂뇂쉣浮獳⸩</w:t>
      </w:r>
      <w:r>
        <w:rPr/>
        <w:t>꧂</w:t>
      </w:r>
      <w:r>
        <w:rPr/>
        <w:t>冻꥔▬刪쉅䐤㈽倪㌽硪</w:t>
      </w:r>
      <w:r>
        <w:rPr/>
        <w:t>⢿</w:t>
      </w:r>
      <w:r>
        <w:rPr/>
        <w:t>뽄澵䭦⾡兢긴숪쉈砊녤⥍䉃䉾䵰䣂╗㝅穎皡쎡冣㖮㯂곂杆⸶땇猣癎䀺剧⸦㠵㕘噩딫㟂洷㩑뗍獠</w:t>
      </w:r>
      <w:r>
        <w:rPr/>
        <w:t>⠻</w:t>
      </w:r>
      <w:r>
        <w:rPr/>
        <w:t>䉢氤䙦쉰싍⍲偫潅⦘╍갸塐䡵슻䄻浬</w:t>
      </w:r>
      <w:r>
        <w:rPr/>
        <w:t>⡥</w:t>
      </w:r>
      <w:r>
        <w:rPr/>
        <w:t>伭▵䉤瘳彥扷</w:t>
      </w:r>
      <w:r>
        <w:rPr/>
        <w:t>ꥑ</w:t>
      </w:r>
      <w:r>
        <w:rPr/>
        <w:t>帥㮬뭧敁㜻䄱敥㜵숣厮焤</w:t>
      </w:r>
      <w:r>
        <w:rPr/>
        <w:t>⠥⯂</w:t>
      </w:r>
      <w:r>
        <w:rPr/>
        <w:t>䧂쉭⭨깥扐晔칗⸭墻㑥</w:t>
      </w:r>
      <w:r>
        <w:rPr/>
        <w:t>ⵞꖩ</w:t>
      </w:r>
      <w:r>
        <w:rPr/>
        <w:t>攲揂ꥡ縫䜳격教⭡挪楟</w:t>
      </w:r>
      <w:r>
        <w:rPr/>
        <w:t>ⰰ</w:t>
      </w:r>
      <w:r>
        <w:rPr/>
        <w:t>轰睎幉쉨숴穢쉭溵埂庬⑭</w:t>
      </w:r>
      <w:r>
        <w:rPr/>
        <w:t>ꕓ</w:t>
      </w:r>
      <w:r>
        <w:rPr/>
        <w:t>搶朸⌶癇坵ㅠ睯摺纩쉪뼯⼫⥏㘺冩㮱䬲埂溮洤渮⴬穚嘶쌥䯂恌♲㯂춱仂惂渥♏織戴㭅싂呔乶測牣捶珎牤轫㉺</w:t>
      </w:r>
      <w:r>
        <w:rPr/>
        <w:t>ⱷ</w:t>
      </w:r>
      <w:r>
        <w:rPr/>
        <w:t>䰴煱堬쵐䃍⨲秂礽乎㥪</w:t>
      </w:r>
      <w:r>
        <w:rPr/>
        <w:t>ꦡ</w:t>
      </w:r>
      <w:r>
        <w:rPr/>
        <w:t>繕橒汊뭐恴⭦暩ㆣ䥵浏썚奣毃쉆䴷녵</w:t>
      </w:r>
      <w:r>
        <w:rPr/>
        <w:t>ⲣ</w:t>
      </w:r>
      <w:r>
        <w:rPr/>
        <w:t>偐㷂㍂攻槂硣쉞ꇂ祥縩⨤吻徵썹ヂ㉉⫂其癰쉚听⫂䛂坘쉅</w:t>
      </w:r>
      <w:r>
        <w:rPr/>
        <w:t>ꕹ</w:t>
      </w:r>
      <w:r>
        <w:rPr/>
        <w:t>亣弦䷂ꥡ磂숽㪵쉓</w:t>
      </w:r>
      <w:r>
        <w:rPr/>
        <w:t>Ɱ◂</w:t>
      </w:r>
      <w:r>
        <w:rPr/>
        <w:t>춥슡冿祗纵恳橌彀晅슱䋃䳂놩挤⚡쵇恤ꅁ猲䬵ꍊ䄪恾䝏䝱弲磂␩顔칆敗쉩嗂婬捋</w:t>
      </w:r>
      <w:r>
        <w:rPr/>
        <w:t>ⵎ</w:t>
      </w:r>
      <w:r>
        <w:rPr/>
        <w:t>㡅墿滂╃땊⸺</w:t>
      </w:r>
      <w:r>
        <w:rPr/>
        <w:t>ꔱ</w:t>
      </w:r>
      <w:r>
        <w:rPr/>
        <w:t>壂稯싂癠汮䍞깞㉓쉕ꌸ睍㘣</w:t>
      </w:r>
      <w:r>
        <w:rPr/>
        <w:t>⡁</w:t>
      </w:r>
      <w:r>
        <w:rPr/>
        <w:t>漱歄䌵숪䩫걕㉓쉖祵䑧䩥䝱昽쉊洱単敚甪䉮䡄桌牧⑲䥸涬걭䌯⛂⹅䭨ㅅ゘䙉䫎ぐ㍒牰檬縵制飂湺ꄦ䇂塢櫂杆뽾幈㤨獏썦掿쉹⥹㥚卵禱京熡䥢묬</w:t>
      </w:r>
      <w:r>
        <w:rPr/>
        <w:t>꥟</w:t>
      </w:r>
      <w:r>
        <w:rPr/>
        <w:t>矂䎏繥㵣灤湍곂䛂㜴暵</w:t>
      </w:r>
      <w:r>
        <w:rPr/>
        <w:t>Ⱝ</w:t>
      </w:r>
      <w:r>
        <w:rPr/>
        <w:t>婧瀱嗂堷⹳쉰㝢汯唴並䘸䬻⼨焪頴㩚繵쉲兕㌪憬眽敉摪㈳╘晃䦻な卲쉷䅳䉧</w:t>
      </w:r>
      <w:r>
        <w:rPr/>
        <w:t>ⶏ</w:t>
      </w:r>
      <w:r>
        <w:rPr/>
        <w:t>ⲿ</w:t>
      </w:r>
      <w:r>
        <w:rPr/>
        <w:t>咡敪㶿垻㪘⩷ꎬ䅧䑣歳⨣㍃</w:t>
      </w:r>
      <w:r>
        <w:rPr/>
        <w:t>ⵤ</w:t>
      </w:r>
      <w:r>
        <w:rPr/>
        <w:t>쉫쉢</w:t>
      </w:r>
      <w:r>
        <w:rPr/>
        <w:t>ⴽ</w:t>
      </w:r>
      <w:r>
        <w:rPr/>
        <w:t>깷奋</w:t>
      </w:r>
      <w:r>
        <w:rPr/>
        <w:t>ꗂ</w:t>
      </w:r>
      <w:r>
        <w:rPr/>
        <w:t>ⱹ⤫</w:t>
      </w:r>
      <w:r>
        <w:rPr/>
        <w:t>ꔸ</w:t>
      </w:r>
      <w:r>
        <w:rPr/>
        <w:t>䁫涏싂㗂⒡쵉奉穯矂쉡䕀敨꺥</w:t>
      </w:r>
      <w:r>
        <w:rPr/>
        <w:t>ⱖ</w:t>
      </w:r>
      <w:r>
        <w:rPr/>
        <w:t>㉩伥澮椯枿绍뭭瀨㭦卡⩫侘吪쉏㔷浶쎩〴쉔␺厩坟㩺㍥걘⭧쉾䑯⑇噫숰呡〸檿俍칚潎湚숰䠻⹄㍩⩬⑬恩䉺㥧硎ꥢ㶿</w:t>
      </w:r>
      <w:r>
        <w:rPr/>
        <w:t>ꥆ</w:t>
      </w:r>
      <w:r>
        <w:rPr/>
        <w:t>嗂䃃兎畺놩䟂곂㡤</w:t>
      </w:r>
      <w:r>
        <w:rPr/>
        <w:t>ꖥ</w:t>
      </w:r>
      <w:r>
        <w:rPr/>
        <w:t>场䴤䡇쉹印步溬⭖쉲乙㉡䳂겏</w:t>
      </w:r>
      <w:r>
        <w:rPr/>
        <w:t>ⴤ</w:t>
      </w:r>
      <w:r>
        <w:rPr/>
        <w:t>呤䝠䟂䆻瑳㗍</w:t>
      </w:r>
      <w:r>
        <w:rPr/>
        <w:t>ⵕ</w:t>
      </w:r>
      <w:r>
        <w:rPr/>
        <w:t>㭑</w:t>
      </w:r>
      <w:r>
        <w:rPr/>
        <w:t>ꕀ</w:t>
      </w:r>
      <w:r>
        <w:rPr/>
        <w:t>穅갨枡轰㣂姂䅄썎㙆䵉樊⫂婊쉄ゥ⩬䈽墱皮칥⩸轥슩䮵♾╎獩쉓晌⩎쉕㙢㕳䲏拂捬㠤슱灸幰</w:t>
      </w:r>
      <w:r>
        <w:rPr/>
        <w:t>ⶩ</w:t>
      </w:r>
      <w:r>
        <w:rPr/>
        <w:t>慪彂갰噭╤焵숪灙㵯㔫⿎壂桪䓂숱特伨县勂쉥婨꥕</w:t>
      </w:r>
      <w:r>
        <w:rPr/>
        <w:t>ꦡ</w:t>
      </w:r>
      <w:r>
        <w:rPr/>
        <w:t>䔶愶䀱䝶淂截摃媘갽䅃湲䉵潌㐵㚥걧녫슡彦朹㭺烎</w:t>
      </w:r>
      <w:r>
        <w:rPr/>
        <w:t>⢏</w:t>
      </w:r>
      <w:r>
        <w:rPr/>
        <w:t>塶䩩昦ヂ婧⾡쉮摘唸樲婀╩繐坌⤪䐫煃皩⼪畏䁌㬨䁶쉶⑕㥈晰츷睧噕㵦숶ꎵ幃</w:t>
      </w:r>
      <w:r>
        <w:rPr/>
        <w:t>ⵐ</w:t>
      </w:r>
      <w:r>
        <w:rPr/>
        <w:t>㨭⾻┯琱⚩</w:t>
      </w:r>
      <w:r>
        <w:rPr/>
        <w:t>ⴤ</w:t>
      </w:r>
      <w:r>
        <w:rPr/>
        <w:t>唭斩壂䌩嫂</w:t>
      </w:r>
      <w:r>
        <w:rPr/>
        <w:t>ꕬ</w:t>
      </w:r>
      <w:r>
        <w:rPr/>
        <w:t>⼷皿䧍敠版숳㢮扫⨷</w:t>
      </w:r>
      <w:r>
        <w:rPr/>
        <w:t>ꦘ</w:t>
      </w:r>
      <w:r>
        <w:rPr/>
        <w:t>壂⏂숶咱쉊쉴湏싂䑯넶櫂ꄶ뼺⥄</w:t>
      </w:r>
      <w:r>
        <w:rPr/>
        <w:t>⠪ⰵ</w:t>
      </w:r>
      <w:r>
        <w:rPr/>
        <w:t>슩</w:t>
      </w:r>
      <w:r>
        <w:rPr/>
        <w:t>ꥂ</w:t>
      </w:r>
      <w:r>
        <w:rPr/>
        <w:t>㩣忂⍬㥭怸쉭꥞恔灣凂爪爽</w:t>
      </w:r>
      <w:r>
        <w:rPr/>
        <w:t>꧂</w:t>
      </w:r>
      <w:r>
        <w:rPr/>
        <w:t>㖵拂幄㬨</w:t>
      </w:r>
      <w:r>
        <w:rPr/>
        <w:t>ⲩ</w:t>
      </w:r>
      <w:r>
        <w:rPr/>
        <w:t>䔲⭰숹礷䎩</w:t>
      </w:r>
      <w:r>
        <w:rPr/>
        <w:t>꧂</w:t>
      </w:r>
      <w:r>
        <w:rPr/>
        <w:t>歡慱恉㖻쉎瘱䛍㡹꥕扩刹抡徥칒♬摭⥗㮻積療恖敂갷犘㨮挨ㅱ쌰⽶湸睾⽬숪㌵殿⬥䙞欲싂侘쉆煚쉁쵋祵ꥢ䕣</w:t>
      </w:r>
      <w:r>
        <w:rPr/>
        <w:t>ⱉ</w:t>
      </w:r>
      <w:r>
        <w:rPr/>
        <w:t>ꌮ瑏眮쉢澩쉃⩱</w:t>
      </w:r>
      <w:r>
        <w:rPr/>
        <w:t>Ⱚ⥸</w:t>
      </w:r>
      <w:r>
        <w:rPr/>
        <w:t>㔸瑓慢䬶썵挣썵㵖汞⪘剥㕎㡬怰敆㑢⑊䔷쉄쉋氻瀦썳怽流甴䙗긭炱쉭㓂</w:t>
      </w:r>
      <w:r>
        <w:rPr/>
        <w:t>⡰</w:t>
      </w:r>
      <w:r>
        <w:rPr/>
        <w:t>㭄</w:t>
      </w:r>
      <w:r>
        <w:rPr/>
        <w:t>ꤳ</w:t>
      </w:r>
      <w:r>
        <w:rPr/>
        <w:t>噰</w:t>
      </w:r>
      <w:r>
        <w:rPr/>
        <w:t>ꥅ</w:t>
      </w:r>
      <w:r>
        <w:rPr/>
        <w:t>㗂ㅺとㅢ⭷轺⧂</w:t>
      </w:r>
      <w:r>
        <w:rPr/>
        <w:t>⡦</w:t>
      </w:r>
      <w:r>
        <w:rPr/>
        <w:t>쉔㑒懍玵㉇䥉</w:t>
      </w:r>
      <w:r>
        <w:rPr/>
        <w:t>ꥉ</w:t>
      </w:r>
      <w:r>
        <w:rPr/>
        <w:t>牲吸浧䩖绂싂촸숮숳潒曃뭲䴸뼱坅⥶</w:t>
      </w:r>
      <w:r>
        <w:rPr/>
        <w:t>ꥐꥈ</w:t>
      </w:r>
      <w:r>
        <w:rPr/>
        <w:t>竂浔슡녭슱䅧</w:t>
      </w:r>
      <w:r>
        <w:rPr/>
        <w:t>ꥏ⑓</w:t>
      </w:r>
      <w:r>
        <w:rPr/>
        <w:t>쉠呢㗎敂怮싂</w:t>
      </w:r>
      <w:r>
        <w:rPr/>
        <w:t>ꔸ</w:t>
      </w:r>
      <w:r>
        <w:rPr/>
        <w:t>䨨乢眤抩</w:t>
      </w:r>
      <w:r>
        <w:rPr/>
        <w:t>ⱐ</w:t>
      </w:r>
      <w:r>
        <w:rPr/>
        <w:t>ꎻ숪쉞ꅂ䑏圱썷䪩</w:t>
      </w:r>
      <w:r>
        <w:rPr/>
        <w:t>ⴷ</w:t>
      </w:r>
      <w:r>
        <w:rPr/>
        <w:t>㩨憵扑伪䵔牁㌸쉸搷摂㬱櫂㡅㚻顏媩⮻숪䊿瘺种幔⮩眪杌扵녙桖䛍싂挨橫恵伪녀</w:t>
      </w:r>
      <w:r>
        <w:rPr/>
        <w:t>ⴰ</w:t>
      </w:r>
      <w:r>
        <w:rPr/>
        <w:t>놩㪬瑣</w:t>
      </w:r>
      <w:r>
        <w:rPr/>
        <w:t>ꕸ</w:t>
      </w:r>
      <w:r>
        <w:rPr/>
        <w:t>瓃䟍쉵㖩⑗橔쉧瑾浯柂쉄摃䭘秂슣䖻쉾擎⏂祚穧㇂䙤乖숶嫂쵔䉘䀬漤矎㞱쉐쉅玥껂촲帥媣ꄰ䡶坂쉱⑴匱晊摉繪硱冮㭭㨨⌦♓♍싎쉏啙恍歌樹숰␹숶갬⍥ꅀ㝖쉁䕐놩縮걕☫㐰㷂畩쉂</w:t>
      </w:r>
      <w:r>
        <w:rPr/>
        <w:t>ꕣ</w:t>
      </w:r>
      <w:r>
        <w:rPr/>
        <w:t>湎쉤쉴떣⬷䄺ꍍ潢呣ㄯ㴬䬶쉖瀷䖣戹䏂</w:t>
      </w:r>
      <w:r>
        <w:rPr/>
        <w:t>ꤳ</w:t>
      </w:r>
      <w:r>
        <w:rPr/>
        <w:t>칊쉠匤㟍磃㭶싂쉡䬮⭂⥶䄷♔顇</w:t>
      </w:r>
      <w:r>
        <w:rPr/>
        <w:t>ꔵ</w:t>
      </w:r>
      <w:r>
        <w:rPr/>
        <w:t>숭頬⨽ꄦ뭕쎮♨厘⑉䡖䡆넽㙤溩뭁彧뗍⵷ꌨ╎䐹䓂璩</w:t>
      </w:r>
      <w:r>
        <w:rPr/>
        <w:t>ꤺ</w:t>
      </w:r>
      <w:r>
        <w:rPr/>
        <w:t>䀶䵥⒣㇂뇃츊䉖愸杶嫎</w:t>
      </w:r>
      <w:r>
        <w:rPr/>
        <w:t>ꥎ</w:t>
      </w:r>
      <w:r>
        <w:rPr/>
        <w:t>㵠伪쉢灰捡㟃껂䝅敱슩슥浔㥟塀숷顒䵁劬㮣숰㥄倩뗂卫쉄㙊</w:t>
      </w:r>
      <w:r>
        <w:rPr/>
        <w:t>ꤸ</w:t>
      </w:r>
      <w:r>
        <w:rPr/>
        <w:t>慖濂敺㤩㝶슣⿂</w:t>
      </w:r>
      <w:r>
        <w:rPr/>
        <w:t>ⱅ</w:t>
      </w:r>
      <w:r>
        <w:rPr/>
        <w:t>ⶻ</w:t>
      </w:r>
      <w:r>
        <w:rPr/>
        <w:t>椬奟㍎佷</w:t>
      </w:r>
      <w:r>
        <w:rPr/>
        <w:t>ꤪ</w:t>
      </w:r>
      <w:r>
        <w:rPr/>
        <w:t>䔭싂슻⭔䉄⸥淍獲䠩眯䩧焻歡</w:t>
      </w:r>
      <w:r>
        <w:rPr/>
        <w:t>⠪⮬⍎</w:t>
      </w:r>
      <w:r>
        <w:rPr/>
        <w:t>匴呀縥坉奌㥙片䑊㭤憻㔥甩쉍囂䰫栭睪涣潥わ䌱㚬噇倥䕭㏂ꅐ颥㬦뼣ꥳ䡠䁇瑱䭷獁ꍢ䡡猨禱꺱烍걭⸻뭘䡏쉩吮숱燃禮吲</w:t>
      </w:r>
      <w:r>
        <w:rPr/>
        <w:t>ⱁ</w:t>
      </w:r>
      <w:r>
        <w:rPr/>
        <w:t>䩌卫幹칤뼭噊쉞吽䭃</w:t>
      </w:r>
      <w:r>
        <w:rPr/>
        <w:t>ⱨ</w:t>
      </w:r>
      <w:r>
        <w:rPr/>
        <w:t>と䳂䁧쏂넴縻컍䥄숽甪㩣飂橒熣参濂슮숯䥃♟癯췂</w:t>
      </w:r>
      <w:r>
        <w:rPr/>
        <w:t>ꕣ</w:t>
      </w:r>
      <w:r>
        <w:rPr/>
        <w:t>呎砶潠佔㇂畟</w:t>
      </w:r>
      <w:r>
        <w:rPr/>
        <w:t>ⵠ</w:t>
      </w:r>
      <w:r>
        <w:rPr/>
        <w:t>彰</w:t>
      </w:r>
      <w:r>
        <w:rPr/>
        <w:t>⣂</w:t>
      </w:r>
      <w:r>
        <w:rPr/>
        <w:t>数㛂ꥧ忂⚱斏䃂䐩ꅧ䱓⫂圯쉬딴瑩毂禱㨦ㅓ津뽑쉴⩷灭㩢㑃⪏㕲┩뼴橳</w:t>
      </w:r>
      <w:r>
        <w:rPr/>
        <w:t>ⱏ</w:t>
      </w:r>
      <w:r>
        <w:rPr/>
        <w:t>ㆱ頹婱煒栵䶏⾏湓䑗</w:t>
      </w:r>
      <w:r>
        <w:rPr/>
        <w:t>꧂</w:t>
      </w:r>
      <w:r>
        <w:rPr/>
        <w:t>奃䄪燂秂歺ㅨ慄䡠⩰碮㍷䙹痂쉮䅥䁣瘶秂浊䁕帹䬷慮婪㞩灑恐扭꥙쉥湖⽲ㅲ䵰潁噫こ墿乪祘쵷㬤뭗䫂扨瘨㍺싂䅎⍚꺩穭恦넭썆⍥攽㍺呟辱╾♥䰰⩃䝨㎩熬䨫䡘컂</w:t>
      </w:r>
      <w:r>
        <w:rPr/>
        <w:t>ꕉ</w:t>
      </w:r>
      <w:r>
        <w:rPr/>
        <w:t>汗䲻⿂䴻坨깔䬤欷</w:t>
      </w:r>
      <w:r>
        <w:rPr/>
        <w:t>⡨</w:t>
      </w:r>
      <w:r>
        <w:rPr/>
        <w:t>㈩ぶ</w:t>
      </w:r>
      <w:r>
        <w:rPr/>
        <w:t>⢏</w:t>
      </w:r>
      <w:r>
        <w:rPr/>
        <w:t>㭚ㄦꥶ䚮䴴뾮␦㒮⍌繎쉱숥祔썠䷂㕒漭ꌤ噭漯</w:t>
      </w:r>
      <w:r>
        <w:rPr/>
        <w:t>ꥆ</w:t>
      </w:r>
      <w:r>
        <w:rPr/>
        <w:t>桒♯䲏顰樤갻숮奕䝶偌숣걒㡄扔塸䙶⩊漩</w:t>
      </w:r>
      <w:r>
        <w:rPr/>
        <w:t>ꕅ</w:t>
      </w:r>
      <w:r>
        <w:rPr/>
        <w:t>幧䩾沣摱䵨땐싂♔뭊瓂숽㕠恡쌺⩀啗</w:t>
      </w:r>
      <w:r>
        <w:rPr/>
        <w:t>ꖣ</w:t>
      </w:r>
      <w:r>
        <w:rPr/>
        <w:t>㕚甫㜽兲㬮奅싂圥嗃묦悱䚵洭䀬㜥冻侏么숮煦</w:t>
      </w:r>
      <w:r>
        <w:rPr/>
        <w:t>⠵</w:t>
      </w:r>
      <w:r>
        <w:rPr/>
        <w:t>뭕煢呹ㆿ塑湂⑁숦쉄㡗佒⨭畡㙷㌸㙟깙畯㊻쉦睵䀱㵊쌯克숥澘潎칔</w:t>
      </w:r>
      <w:r>
        <w:rPr/>
        <w:t>⡠</w:t>
      </w:r>
      <w:r>
        <w:rPr/>
        <w:t>쉤戩煑칉⨴뗂ㄮ숮婧婘眷⽬㩲湂儨啐慾슮捉敯湷练⸫쉀昦䑥ꅑ摇</w:t>
      </w:r>
      <w:r>
        <w:rPr/>
        <w:t>ⶱ</w:t>
      </w:r>
      <w:r>
        <w:rPr/>
        <w:t>睎慸澥憩櫂ず婶樳⩡떬⥾쉸漪奅䉢戨䞵剌倴쉺匸㎿⫂췂⪥典㞬뿂㟂슏䬨걾</w:t>
      </w:r>
    </w:p>
    <w:p>
      <w:pPr>
        <w:pStyle w:val="PreformattedText"/>
        <w:bidi w:val="0"/>
        <w:spacing w:before="0" w:after="0"/>
        <w:jc w:val="left"/>
        <w:rPr/>
      </w:pPr>
      <w:r>
        <w:rPr/>
        <w:t>橓㖻奤慡</w:t>
      </w:r>
      <w:r>
        <w:rPr/>
        <w:t>ⰽ</w:t>
      </w:r>
      <w:r>
        <w:rPr/>
        <w:t>㝸頦輹估殣㉅</w:t>
      </w:r>
      <w:r>
        <w:rPr/>
        <w:t>ꥎ</w:t>
      </w:r>
      <w:r>
        <w:rPr/>
        <w:t>獙㡮䑓當쌵</w:t>
      </w:r>
      <w:r>
        <w:rPr/>
        <w:t>ꦱ⹉</w:t>
      </w:r>
      <w:r>
        <w:rPr/>
        <w:t>祵矎칊偩物䙡</w:t>
      </w:r>
      <w:r>
        <w:rPr/>
        <w:t>ⷍ</w:t>
      </w:r>
      <w:r>
        <w:rPr/>
        <w:t>㘪橸矂겮싂恥㥨塺稲畉牯⩋氵穆ꄰ䈪顮儬㥍㡄㩈廂灤㍤쉄瘱뇂呕⑑倰쉤穋쵰⬳숊爪쉄癅怷㌰獾飂</w:t>
      </w:r>
      <w:r>
        <w:rPr/>
        <w:t>ⵗ</w:t>
      </w:r>
      <w:r>
        <w:rPr/>
        <w:t>땖싎싂窏䕀㪘┹洩㑠㑠䞣쉗쉤䃂☥儸泂佗떘犣妩励뭸䠯㵞㓂</w:t>
      </w:r>
      <w:r>
        <w:rPr/>
        <w:t>⢱</w:t>
      </w:r>
      <w:r>
        <w:rPr/>
        <w:t>潙ネ剹뽭䙐捈猳塺쉢㯂</w:t>
      </w:r>
      <w:r>
        <w:rPr/>
        <w:t>ⷂ</w:t>
      </w:r>
      <w:r>
        <w:rPr/>
        <w:t>㒥榥奙䧂䤸</w:t>
      </w:r>
      <w:r>
        <w:rPr/>
        <w:t>ꥁ</w:t>
      </w:r>
      <w:r>
        <w:rPr/>
        <w:t>嘤⭡㑒砫颩督ꌥ睤碮珂繤㔬긪疡</w:t>
      </w:r>
      <w:r>
        <w:rPr/>
        <w:t>ⷃ</w:t>
      </w:r>
      <w:r>
        <w:rPr/>
        <w:t>무</w:t>
      </w:r>
      <w:r>
        <w:rPr/>
        <w:t>ⱚ</w:t>
      </w:r>
      <w:r>
        <w:rPr/>
        <w:t>ㄻ燃扎쉂쉙慑</w:t>
      </w:r>
      <w:r>
        <w:rPr/>
        <w:t>ꤣ⭠</w:t>
      </w:r>
      <w:r>
        <w:rPr/>
        <w:t>䯂䑈깲帽쉇摀临䧂䩑げ涱䅔䁄</w:t>
      </w:r>
      <w:r>
        <w:rPr/>
        <w:t>ꥏ</w:t>
      </w:r>
      <w:r>
        <w:rPr/>
        <w:t>㤭畸繣ぞ䌰媣깅䖵吭슱歇䢱䭄堥⪵暵幷촮烂剖勍轮㷍灡ꅬ</w:t>
      </w:r>
      <w:r>
        <w:rPr/>
        <w:t>ꥄ</w:t>
      </w:r>
      <w:r>
        <w:rPr/>
        <w:t>悵硗썌绂吥</w:t>
      </w:r>
      <w:r>
        <w:rPr/>
        <w:t>ꖏ</w:t>
      </w:r>
      <w:r>
        <w:rPr/>
        <w:t>牞♯㊵甩숳㙒幷</w:t>
      </w:r>
      <w:r>
        <w:rPr/>
        <w:t>⠹</w:t>
      </w:r>
      <w:r>
        <w:rPr/>
        <w:t>숪橌倽䑡扱䙙䁰숪⥺渽挪㥍摤㩖땕⛂쎿烂䍦㔪癥瑈놘稫扺垿橧촵怩㈸伳䘮佴슏暘㧂橲去ひ浌ꅥ䁸뾏㜦쎱伥䌪弽ꥷ</w:t>
      </w:r>
      <w:r>
        <w:rPr/>
        <w:t>⡮</w:t>
      </w:r>
      <w:r>
        <w:rPr/>
        <w:t>쉲氹飍允쉸䌽䥭♬⍈썧㡷杙길瞏㝫ꄷ㜯噕殱싂䕢晩⩏䜩䉑䉉㣂㘰䌬⽤⪏祇係挻뽗挸棃슘┭晣ꏂ䭕䅴</w:t>
      </w:r>
      <w:r>
        <w:rPr/>
        <w:t>⡶</w:t>
      </w:r>
      <w:r>
        <w:rPr/>
        <w:t>슮卧⥙䰱♙싂䨴癀쌨櫂汹恢〭漬</w:t>
      </w:r>
      <w:r>
        <w:rPr/>
        <w:t>ⵯ</w:t>
      </w:r>
      <w:r>
        <w:rPr/>
        <w:t>䝮따╟</w:t>
      </w:r>
      <w:r>
        <w:rPr/>
        <w:t>ꦬ⭵</w:t>
      </w:r>
      <w:r>
        <w:rPr/>
        <w:t>朶珂畢輦妡捉⨦眤ꥲ庩쉐迎敪搸싂恄妻꧎が</w:t>
      </w:r>
      <w:r>
        <w:rPr/>
        <w:t>⢬</w:t>
      </w:r>
      <w:r>
        <w:rPr/>
        <w:t>㥪ꄣ쉐㧃欵</w:t>
      </w:r>
      <w:r>
        <w:rPr/>
        <w:t>⣂</w:t>
      </w:r>
      <w:r>
        <w:rPr/>
        <w:t>啾㉲弮㩗煋柎䖥䍭欹㭟䢱⍡呣灤珂䁇깢⹦ㄪ䎩戥숪剬噐쉃ㅯ榣썸窏쉃睶䍉◂㍚</w:t>
      </w:r>
      <w:r>
        <w:rPr/>
        <w:t>⵰</w:t>
      </w:r>
      <w:r>
        <w:rPr/>
        <w:t>庬杅䌷婧</w:t>
      </w:r>
      <w:r>
        <w:rPr/>
        <w:t>ⴰ</w:t>
      </w:r>
      <w:r>
        <w:rPr/>
        <w:t>긤噢嗂䝔㎥㓂灷伩⍊⨪⹹쉬祀䈩氶숳䃂┫</w:t>
      </w:r>
      <w:r>
        <w:rPr/>
        <w:t>⢵</w:t>
      </w:r>
      <w:r>
        <w:rPr/>
        <w:t>걔쌦伪㍏䷃숮稭⍩由顄呦愭潺䥈歳▥</w:t>
      </w:r>
      <w:r>
        <w:rPr/>
        <w:t>ꖮ</w:t>
      </w:r>
      <w:r>
        <w:rPr/>
        <w:t>춿べ㭘癀걥</w:t>
      </w:r>
      <w:r>
        <w:rPr/>
        <w:t>ꥋ</w:t>
      </w:r>
      <w:r>
        <w:rPr/>
        <w:t>쌻⾥⴪</w:t>
      </w:r>
      <w:r>
        <w:rPr/>
        <w:t>ꤴ</w:t>
      </w:r>
      <w:r>
        <w:rPr/>
        <w:t>倴㎿숺徿</w:t>
      </w:r>
      <w:r>
        <w:rPr/>
        <w:t>ꦮ</w:t>
      </w:r>
      <w:r>
        <w:rPr/>
        <w:t>쉌쵑瀥㮻㵂氽⽘牀塰␸奆䩷⑲칞</w:t>
      </w:r>
      <w:r>
        <w:rPr/>
        <w:t>꧂</w:t>
      </w:r>
      <w:r>
        <w:rPr/>
        <w:t>反⍯猨╁顣쉴䔣</w:t>
      </w:r>
      <w:r>
        <w:rPr/>
        <w:t>꧂ꔱ</w:t>
      </w:r>
      <w:r>
        <w:rPr/>
        <w:t>䎥忂䱈濂伴䅐♵琱慤</w:t>
      </w:r>
      <w:r>
        <w:rPr/>
        <w:t>ꤵ</w:t>
      </w:r>
      <w:r>
        <w:rPr/>
        <w:t>哂嘫䥺⍮串䳃暩쉗깺朹⽪쉣㉒쉑丨睗⬫⭚潣䰬即庿婺瑚⌣쵃ꅉ䗂㔦䌮矂⩭潅溱뮻弮ꅖ䕗恅涩炵쵷弬桑澮㩭摩惎瑨㘫牴⭋圽䅵⒵湇䘮㩚浨䨱䏂懂湸ꅎ䗎朰⎘⥘</w:t>
      </w:r>
      <w:r>
        <w:rPr/>
        <w:t>ꕁ</w:t>
      </w:r>
      <w:r>
        <w:rPr/>
        <w:t>况</w:t>
      </w:r>
      <w:r>
        <w:rPr/>
        <w:t>ꕾ</w:t>
      </w:r>
      <w:r>
        <w:rPr/>
        <w:t>愪䲣䘦博꺘숽쉪</w:t>
      </w:r>
      <w:r>
        <w:rPr/>
        <w:t>⠱</w:t>
      </w:r>
      <w:r>
        <w:rPr/>
        <w:t>爹漫▣⼭</w:t>
      </w:r>
      <w:r>
        <w:rPr/>
        <w:t>꧂</w:t>
      </w:r>
      <w:r>
        <w:rPr/>
        <w:t>厩묹⍥⺵匪슏珂녉㈵㚬档埂琹婊敌纮╪䙲⤰ꅄ晎灕䍺㘷⥀⭒硁䲥䅑䩖瘯䜊</w:t>
      </w:r>
      <w:r>
        <w:rPr/>
        <w:t>ꗎ</w:t>
      </w:r>
      <w:r>
        <w:rPr/>
        <w:t>匤</w:t>
      </w:r>
      <w:r>
        <w:rPr/>
        <w:t>ⱉ⍖</w:t>
      </w:r>
      <w:r>
        <w:rPr/>
        <w:t>㜽硳佉숳所싂녃</w:t>
      </w:r>
      <w:r>
        <w:rPr/>
        <w:t>ꥍ</w:t>
      </w:r>
      <w:r>
        <w:rPr/>
        <w:t>묥祩</w:t>
      </w:r>
      <w:r>
        <w:rPr/>
        <w:t>ⷎ</w:t>
      </w:r>
      <w:r>
        <w:rPr/>
        <w:t>儬䈹䦵쌲䕍瑰氣坋㭣擂㕚䘶碏ꍫ愭㑞畅䅴轈戥犩⯂灐湒ぉ挤⑯㇂䉩뿂䵤츣䑠輲䙒⍃숯穣牢轒⼵쉬杺</w:t>
      </w:r>
      <w:r>
        <w:rPr/>
        <w:t>ꔲ</w:t>
      </w:r>
      <w:r>
        <w:rPr/>
        <w:t>쉄♹㮬⚥㏂╒쉘걞䁣兙⨻㜳䶩㫃㕉䍨瘭㕧汊卦䔥牒쉍䕋䩏癱㩦䡙畷幰⶿慩匩⚥枿췍櫂㚱欦狂癷ꅱ勂歓廂ꄦ츹䴪⼸塒硓嚻懂湇쉑䩉㍍쉫䕖灸托ぴ⥋깣䕐朰懂畠㥆㠰槂稨㈻䜶뗎쉄ㅘ䌻癤爽旂싂</w:t>
      </w:r>
      <w:r>
        <w:rPr/>
        <w:t>ⱡ</w:t>
      </w:r>
      <w:r>
        <w:rPr/>
        <w:t>呰旃넲瑸㭏㉹숨㩙壎ꌶ潮䵐䝅䥰福쉉サ甦棂壍䱆걂顮悩쉷뭺쉞矂䑵䱞⻂䡊㍊幫柂䩴昫䜯侩䡱橢⽃劘⧂烂烂砩⍫긻敇䓂뇂</w:t>
      </w:r>
      <w:r>
        <w:rPr/>
        <w:t>ꤰ</w:t>
      </w:r>
      <w:r>
        <w:rPr/>
        <w:t>住牓놩䍐⩣憡걯㵌䌻쉁縴彁兊┲偾숳炘㤳硱뭭ꆩ祋쉃ꅙ</w:t>
      </w:r>
      <w:r>
        <w:rPr/>
        <w:t>⡪⣂</w:t>
      </w:r>
      <w:r>
        <w:rPr/>
        <w:t>堥쉱扢䉋쌣㘫ㅋ㥾㙶挮뭌捌洷枩時녢⻂殿偔䝾祂䱠繐猱匪쉰睗⨵䨰넬䡠祰䛂쵒曍剠걇噆彩싂㥑ꥳ埂庡⫎⬬㞏쵕辘칷㑃稹㥯獅껂㩘䍓쉾쉢硅癦㊏轊䩔뽭撿⭬灍桥숸呔㬫䳎偋噪輯坕濂畋숻牂佩싂䬮瑺⩵㒻海渰넫</w:t>
      </w:r>
      <w:r>
        <w:rPr/>
        <w:t>⣂┵䷃</w:t>
      </w:r>
      <w:r>
        <w:rPr/>
        <w:t>ꗂ</w:t>
      </w:r>
      <w:r>
        <w:rPr/>
        <w:t>瑂燎哂㢘ㄫ숮瑅⪣⭋䫂㕱淂깮⼶睂묥⛂昽䉢㑣敃吽⼮祚䭩숺售浫</w:t>
      </w:r>
      <w:r>
        <w:rPr/>
        <w:t>꤫</w:t>
      </w:r>
      <w:r>
        <w:rPr/>
        <w:t>꺱䦬婹⮏㵞䈦杩扡㍈䐤㪥䔻夷╏싂硺车框牓年♏佇뽭길쉃榱썓歋桀哂䀱</w:t>
      </w:r>
      <w:r>
        <w:rPr/>
        <w:t>ꕮ☥</w:t>
      </w:r>
      <w:r>
        <w:rPr/>
        <w:t>㕙光땃䑙橹挫깖㈫樲彙捉佇䈩恤拂䝹⼽깤湖砳㕌佂㡾渵䝹癲䯂嘪㥫硬</w:t>
      </w:r>
      <w:r>
        <w:rPr/>
        <w:t>ꕅ</w:t>
      </w:r>
      <w:r>
        <w:rPr/>
        <w:t>徘䝒穂뼨均⹌⚿皵ꄣ晄刷体쉸灋祑㍇</w:t>
      </w:r>
      <w:r>
        <w:rPr/>
        <w:t>⡎</w:t>
      </w:r>
      <w:r>
        <w:rPr/>
        <w:t>晤⌭䄹䰵佀숳⽮柃겿뽖灂㍸䆩燂㗃匳氥媥癧㬳娯扤쌲橒繖쉴剡卵暏漤</w:t>
      </w:r>
      <w:r>
        <w:rPr/>
        <w:t>ꕞ</w:t>
      </w:r>
      <w:r>
        <w:rPr/>
        <w:t>摸睍卐ㅷ捆忂漱숤슡숮倸灇칧</w:t>
      </w:r>
      <w:r>
        <w:rPr/>
        <w:t>꥓</w:t>
      </w:r>
      <w:r>
        <w:rPr/>
        <w:t>癦天䁟橧迃兵숯壎썹支繁뮥뽁灁⩞䵸땏쉤⪮㕚쉎眩䪥쉒㠽啩沵⻂䙺彠㔫牸</w:t>
      </w:r>
      <w:r>
        <w:rPr/>
        <w:t>ꕲ</w:t>
      </w:r>
      <w:r>
        <w:rPr/>
        <w:t>甪</w:t>
      </w:r>
      <w:r>
        <w:rPr/>
        <w:t>꥟</w:t>
      </w:r>
      <w:r>
        <w:rPr/>
        <w:t>뭊祊䜺䇂㵐䨲堊ꥯ溻䟂䬱牅剚㕆쉤◂晤偍꥾㮵⽃硾顨印潅㠯뭔쉴夻썁싂</w:t>
      </w:r>
      <w:r>
        <w:rPr/>
        <w:t>ꥍ</w:t>
      </w:r>
      <w:r>
        <w:rPr/>
        <w:t>呚쉄㦱晘뼽䬽땇嚥╠</w:t>
      </w:r>
      <w:r>
        <w:rPr/>
        <w:t>ꦮ</w:t>
      </w:r>
      <w:r>
        <w:rPr/>
        <w:t>䕥亵</w:t>
      </w:r>
      <w:r>
        <w:rPr/>
        <w:t>ⴹ</w:t>
      </w:r>
      <w:r>
        <w:rPr/>
        <w:t>祢碏潸䉚ꄵ쉐照睊䈫싂⸮灾爥걚漬㡭玩뮩䙁卂⨨䅖潖䚘捎囂㈷獵ㅟ灉歹涡楈䕣愻䛂╄쉫帵㘺䗂公繰⬵䯂摣愨娱启慆敇剚뽰㷂⺱楖卑쉩㚏⶘电撩썾桤㴰쉔㑸</w:t>
      </w:r>
      <w:r>
        <w:rPr/>
        <w:t>ꥇⶣ</w:t>
      </w:r>
      <w:r>
        <w:rPr/>
        <w:t>㥬旎縱㋍⍥揃쉂╊곃揂␽硧⩐䠨숹㙮卒畢硭秂싂䁨쉁噦着㑈⑧䉡쉘ㄭ湭杮슩颬⏂䅊놥漬吷</w:t>
      </w:r>
      <w:r>
        <w:rPr/>
        <w:t>ꔤ</w:t>
      </w:r>
      <w:r>
        <w:rPr/>
        <w:t>柂숷⥒</w:t>
      </w:r>
      <w:r>
        <w:rPr/>
        <w:t>ⶡ</w:t>
      </w:r>
      <w:r>
        <w:rPr/>
        <w:t>Ⱡ</w:t>
      </w:r>
      <w:r>
        <w:rPr/>
        <w:t>㯂쵗쉡⩗䤳曂뿂䝓⵫㞡⨪忂㭀檿彗啀㎬䗂䌫따劮쉞塅ㅫ櫃憥䜻㧂咩狂숴㬯戳⧂숹</w:t>
      </w:r>
      <w:r>
        <w:rPr/>
        <w:t>ꔵ꤫☪⯂</w:t>
      </w:r>
      <w:r>
        <w:rPr/>
        <w:t>喿乮澏䭱圴祎弴뾿촤곂奍</w:t>
      </w:r>
      <w:r>
        <w:rPr/>
        <w:t>⡅</w:t>
      </w:r>
      <w:r>
        <w:rPr/>
        <w:t>䜲㓂慓⬦在䕮습磂겮⍉⥈狂䝙⎬쉦灪彌⸪</w:t>
      </w:r>
      <w:r>
        <w:rPr/>
        <w:t>ꤣ</w:t>
      </w:r>
      <w:r>
        <w:rPr/>
        <w:t>乹ꍆ㘨戨</w:t>
      </w:r>
      <w:r>
        <w:rPr/>
        <w:t>ꕊ</w:t>
      </w:r>
      <w:r>
        <w:rPr/>
        <w:t>䬲塗䥾啅</w:t>
      </w:r>
      <w:r>
        <w:rPr/>
        <w:t>ꔶ</w:t>
      </w:r>
      <w:r>
        <w:rPr/>
        <w:t>晎䭰║䁬쉙䘨从칥䜶け쵋</w:t>
      </w:r>
      <w:r>
        <w:rPr/>
        <w:t>꧃</w:t>
      </w:r>
      <w:r>
        <w:rPr/>
        <w:t>盂⭂祤昲츺꥗梻⻍操썩湩㵸격嚵牊睔㢬⚡☹䜩牧묤䛂姂쉞ꆩ쉇⍱䴤Ⓜ쉨긳祇⩆亩呂쉣쉋奺⽔㙓奟佗┭㷂♤奅⵫뽪칉甤</w:t>
      </w:r>
      <w:r>
        <w:rPr/>
        <w:t>ꗂ</w:t>
      </w:r>
      <w:r>
        <w:rPr/>
        <w:t>彅浥쉍숯娱浯넶㍟桮⍑丫⽬겿癃┹␹슘⹞渺쉷桙步ꍲ戺橣딲眪恙</w:t>
      </w:r>
      <w:r>
        <w:rPr/>
        <w:t>ⶣ</w:t>
      </w:r>
      <w:r>
        <w:rPr/>
        <w:t>硵┦㣎</w:t>
      </w:r>
      <w:r>
        <w:rPr/>
        <w:t>⡳</w:t>
      </w:r>
      <w:r>
        <w:rPr/>
        <w:t>딸䨲⑾㠦䕈桴倩䌸⎥숵唦쉾䩇㠲汸⹷⮡烂卨拂牲幸囂晡皻慩昬쉗噌╘</w:t>
      </w:r>
      <w:r>
        <w:rPr/>
        <w:t>ⱬ</w:t>
      </w:r>
      <w:r>
        <w:rPr/>
        <w:t>捆숣轖碘奉䩀</w:t>
      </w:r>
      <w:r>
        <w:rPr/>
        <w:t>ꗂ</w:t>
      </w:r>
      <w:r>
        <w:rPr/>
        <w:t>晰か偧执츭け㭚넽䐻㑟䥎䅺숸顂毃</w:t>
      </w:r>
      <w:r>
        <w:rPr/>
        <w:t>꧂</w:t>
      </w:r>
      <w:r>
        <w:rPr/>
        <w:t>夳朷䝇숭䙖澣쉸輩숷怷⯍㍏偹柂싂頺칷␸爦啯⩩쉔偞婊睺㡳䍊⫂䵰㵵숣煷숷⍩갪堫摐灲慕녡填轈싂⸦顒張彲㭷쉢⚻サ쉓</w:t>
      </w:r>
      <w:r>
        <w:rPr/>
        <w:t>꧂</w:t>
      </w:r>
      <w:r>
        <w:rPr/>
        <w:t>숪嫂⭍䱈쎩揍咿뽓䝂晪㩞ꇂꍑ妡㈸㡥☦칐</w:t>
      </w:r>
      <w:r>
        <w:rPr/>
        <w:t>Ⱨ</w:t>
      </w:r>
      <w:r>
        <w:rPr/>
        <w:t>槍顖祙煪没㵢椫嫂ꅟ䒏⪿䧂쵡ꥭ떱报ギ㶘꥾奚帵</w:t>
      </w:r>
      <w:r>
        <w:rPr/>
        <w:t>Ⳃ</w:t>
      </w:r>
      <w:r>
        <w:rPr/>
        <w:t>捤숤僂</w:t>
      </w:r>
      <w:r>
        <w:rPr/>
        <w:t>⡄</w:t>
      </w:r>
      <w:r>
        <w:rPr/>
        <w:t>䅹⥟橦托珂⼣轪⨭숮숤涥橅滂묵斏</w:t>
      </w:r>
      <w:r>
        <w:rPr/>
        <w:t>⠱⵩</w:t>
      </w:r>
      <w:r>
        <w:rPr/>
        <w:t>坠眪敍㨵䆵汁䧂</w:t>
      </w:r>
      <w:r>
        <w:rPr/>
        <w:t>ⵏ</w:t>
      </w:r>
      <w:r>
        <w:rPr/>
        <w:t>㥎칊⽕놻㦘瘊슘睖䔣橏慷抩飂䀩捉숮믂楴⩘⬴瑣焳침䑅㭳態⪬冣䈩싂녠做쉫</w:t>
      </w:r>
      <w:r>
        <w:rPr/>
        <w:t>⡲</w:t>
      </w:r>
      <w:r>
        <w:rPr/>
        <w:t>䁾썋㠸穢商攤묳⎱䠳渪䪘䰷슻꺏祑슩㘴녫末斣恀繋坷睎㑨噩䔸녳摁楊</w:t>
      </w:r>
      <w:r>
        <w:rPr/>
        <w:t>⡍</w:t>
      </w:r>
      <w:r>
        <w:rPr/>
        <w:t>䞮張촬㑳烂䃂䕔숮ꍃ</w:t>
      </w:r>
      <w:r>
        <w:rPr/>
        <w:t>ⵥ</w:t>
      </w:r>
      <w:r>
        <w:rPr/>
        <w:t>쉄䑚挫侱斩쉆㘳䀱痍瀫ꄫ瀩쏂㘹㪩슱牮䄦뗂ㄶ畕摄儲䱬䎥桢쉧䜨㙮슩䶣뼵畭⩑眵獦え轵爪⩑猩깁橷忂灰硨깮戨洤仂彚</w:t>
      </w:r>
      <w:r>
        <w:rPr/>
        <w:t>⠭</w:t>
      </w:r>
      <w:r>
        <w:rPr/>
        <w:t>晲甪乃歭㢩䎥獢塁쉤ꎏ幑쉾⩶煘슣쉲䣂깖婺쉭硗㕵뿂啯ꥬ烂⭅磂䥈浊扲갩䜩卯</w:t>
      </w:r>
      <w:r>
        <w:rPr/>
        <w:t>Ȿ</w:t>
      </w:r>
      <w:r>
        <w:rPr/>
        <w:t>㙎</w:t>
      </w:r>
      <w:r>
        <w:rPr/>
        <w:t>ꔯ</w:t>
      </w:r>
      <w:r>
        <w:rPr/>
        <w:t>利</w:t>
      </w:r>
      <w:r>
        <w:rPr/>
        <w:t>⡰</w:t>
      </w:r>
      <w:r>
        <w:rPr/>
        <w:t>쉆唱橍</w:t>
      </w:r>
      <w:r>
        <w:rPr/>
        <w:t>⡩</w:t>
      </w:r>
      <w:r>
        <w:rPr/>
        <w:t>춬⧂垡㝣겻刯彬⑗咘⍏到</w:t>
      </w:r>
      <w:r>
        <w:rPr/>
        <w:t>ꕡⶻ</w:t>
      </w:r>
      <w:r>
        <w:rPr/>
        <w:t>긥썥뭑䬩匨㗂啾䀷⑔祉숴</w:t>
      </w:r>
      <w:r>
        <w:rPr/>
        <w:t>ⰳ</w:t>
      </w:r>
      <w:r>
        <w:rPr/>
        <w:t>琬</w:t>
      </w:r>
      <w:r>
        <w:rPr/>
        <w:t>⢬</w:t>
      </w:r>
      <w:r>
        <w:rPr/>
        <w:t>䋂盍㕬燂偧䆩쉭凂榮獑柃帵걇䤦㢏画㚡塌쵪츫䱠卪犱獣飂묹쵌庣⍎㯂</w:t>
      </w:r>
      <w:r>
        <w:rPr/>
        <w:t>ⵕ</w:t>
      </w:r>
      <w:r>
        <w:rPr/>
        <w:t>䞮♺幦幗楏碩婌啞긤䧂䑏乏숦灓쉫喬숤䠯䘪乚쉆</w:t>
      </w:r>
      <w:r>
        <w:rPr/>
        <w:t>ꤥ</w:t>
      </w:r>
      <w:r>
        <w:rPr/>
        <w:t>䡵싂⵶⤹㵃恖녥쉡숳癷캮㋂⩁獲旂ꌥ⽌牐㩨䵢쵍㪡깣숵㥖縶⵪权倪ヂ㵞煚啑㍵じ</w:t>
      </w:r>
      <w:r>
        <w:rPr/>
        <w:t>꧃</w:t>
      </w:r>
      <w:r>
        <w:rPr/>
        <w:t>숮繭촭</w:t>
      </w:r>
      <w:r>
        <w:rPr/>
        <w:t>ⵈ</w:t>
      </w:r>
      <w:r>
        <w:rPr/>
        <w:t>뗂뿍㨽ꍌ㙬丹幩ㅗ⛂䗂垩</w:t>
      </w:r>
      <w:r>
        <w:rPr/>
        <w:t>ꤴ</w:t>
      </w:r>
      <w:r>
        <w:rPr/>
        <w:t>眴ꅔ⥒⨮溥輰幙䏂畚楳婑愮녏쉋㭾츥⯂쉐걶硯䬪噉쏂쉃╨숰ㅃ盂礳溏</w:t>
      </w:r>
      <w:r>
        <w:rPr/>
        <w:t>⡹</w:t>
      </w:r>
      <w:r>
        <w:rPr/>
        <w:t>柂へ╚㐪ꍨ</w:t>
      </w:r>
      <w:r>
        <w:rPr/>
        <w:t>ꤵ</w:t>
      </w:r>
      <w:r>
        <w:rPr/>
        <w:t>䙪䉚쵅䝅䄥⬦煠頦䐵嫂掩⨺쌯窘炥佅䷎</w:t>
      </w:r>
      <w:r>
        <w:rPr/>
        <w:t>ⵡ</w:t>
      </w:r>
      <w:r>
        <w:rPr/>
        <w:t>牅⩭䭄</w:t>
      </w:r>
      <w:r>
        <w:rPr/>
        <w:t>꤯</w:t>
      </w:r>
      <w:r>
        <w:rPr/>
        <w:t>䜷숮涱奸숺嘩垮䥱婎坋畹㥒桁</w:t>
      </w:r>
      <w:r>
        <w:rPr/>
        <w:t>ⰷ</w:t>
      </w:r>
      <w:r>
        <w:rPr/>
        <w:t>䘳㬱숸쉲䤥㥲쉊煍熵뇂兾㒥쉪䙩䅉㔳⺘縱䥹␴䨦⼫瑤炘啁扈때쉄촽獐倮⼸㈴朮슻㭶캵顐쉪琩䙟㭦</w:t>
      </w:r>
      <w:r>
        <w:rPr/>
        <w:t>ꔤ</w:t>
      </w:r>
      <w:r>
        <w:rPr/>
        <w:t>쉎畱晣╥ㄴ㔪歸╮春嘴䗂牃斏㍄깢矃帷頹㕨千橹〶ꍐ⭦㌵</w:t>
      </w:r>
      <w:r>
        <w:rPr/>
        <w:t>⠳</w:t>
      </w:r>
      <w:r>
        <w:rPr/>
        <w:t>樴㓂婒⬤䬬嘤╥敧歺숪</w:t>
      </w:r>
      <w:r>
        <w:rPr/>
        <w:t>꧂⸽</w:t>
      </w:r>
      <w:r>
        <w:rPr/>
        <w:t>橄剫櫂䝨⹆쵋坌堪弹쉲</w:t>
      </w:r>
      <w:r>
        <w:rPr/>
        <w:t>ⴤ</w:t>
      </w:r>
      <w:r>
        <w:rPr/>
        <w:t>䨰癶⬷쉠氥슘</w:t>
      </w:r>
      <w:r>
        <w:rPr/>
        <w:t>⠪</w:t>
      </w:r>
      <w:r>
        <w:rPr/>
        <w:t>䏂⤳캻嗃畧珂䊣䙫㡴⚬呱戹禮晔</w:t>
      </w:r>
      <w:r>
        <w:rPr/>
        <w:t>ꔹ</w:t>
      </w:r>
      <w:r>
        <w:rPr/>
        <w:t>恟洽楓䐴璻䖻쉘塕礪嫂䌭䍙問歫晤氯歨㵮祀⹱捱ꥸ咬</w:t>
      </w:r>
      <w:r>
        <w:rPr/>
        <w:t>⡲</w:t>
      </w:r>
      <w:r>
        <w:rPr/>
        <w:t>숭绂婊坄樊恲漹浫柂</w:t>
      </w:r>
      <w:r>
        <w:rPr/>
        <w:t>ꕹ</w:t>
      </w:r>
      <w:r>
        <w:rPr/>
        <w:t>枱㌫杠撬쎏⩂杷姂斩睭䈯䌷稶걒슡㎬걓䙳Ⓜ䍷氪깰⹭䙚숳㥏싂顨⧂꺱捪Ⓨ㬺矍ヂ廂㒏塲䥈濍㙦싂쉔奐卧捹潉䁤딦䑦故㵊싂牘倷澏䘲畯㦥숶䎿塍䖩⌳⿂⼣䍋뼸뾿博㠶㓂쌬싂쉑幾種ꅲ䟂싂㝎┵礱頸止嫂⮣斬猴⏃㠺卮╍㨩㣂쉩</w:t>
      </w:r>
      <w:r>
        <w:rPr/>
        <w:t>Ⳏ</w:t>
      </w:r>
      <w:r>
        <w:rPr/>
        <w:t>椷敘㔨窣⍢쉉夶⫂쵯</w:t>
      </w:r>
      <w:r>
        <w:rPr/>
        <w:t>ꦮ</w:t>
      </w:r>
      <w:r>
        <w:rPr/>
        <w:t>䲏犱싂㮵氲䵶⩃浯坃뮩恰쉤㝙凂ㄥ绂纬廂浕㭗䠵䥭汬ヂ쉰⹨싎쉪捶촦䑒⩁䚩ꍤ妩쉏乆䳂㤮쉹⪩땮</w:t>
      </w:r>
      <w:r>
        <w:rPr/>
        <w:t>ⱄ</w:t>
      </w:r>
      <w:r>
        <w:rPr/>
        <w:t>䐳썄䳂噰䭘</w:t>
      </w:r>
      <w:r>
        <w:rPr/>
        <w:t>⡀</w:t>
      </w:r>
      <w:r>
        <w:rPr/>
        <w:t>䋂</w:t>
      </w:r>
      <w:r>
        <w:rPr/>
        <w:t>ꦱ</w:t>
      </w:r>
      <w:r>
        <w:rPr/>
        <w:t>䖘灧㇂爤欹㑥╧넻갤傻숽䴷塦卪⨫呩䑩딨凎쉃썍ꥡ쉤䒻摔呰⹦쉇╀숸奀⩟倪䁏侮奆</w:t>
      </w:r>
      <w:r>
        <w:rPr/>
        <w:t>ꗂ</w:t>
      </w:r>
      <w:r>
        <w:rPr/>
        <w:t>㒩뽱欦䤬姂⨣獚䧃橖縯⩐⥴습地濂땣噆弭扞冣勂ꍊ숪</w:t>
      </w:r>
      <w:r>
        <w:rPr/>
        <w:t>ꕁ</w:t>
      </w:r>
      <w:r>
        <w:rPr/>
        <w:t>拂䠱匤㝎⤰浇숮歡㚻⹃幙䣂싂橾佬쉲뇂慭瑖</w:t>
      </w:r>
      <w:r>
        <w:rPr/>
        <w:t>⢬Ⱔ</w:t>
      </w:r>
      <w:r>
        <w:rPr/>
        <w:t>ㄤ䝉놬䩨⾻䒵番⩧畏쎻䴦</w:t>
      </w:r>
      <w:r>
        <w:rPr/>
        <w:t>ⵐ</w:t>
      </w:r>
      <w:r>
        <w:rPr/>
        <w:t>깟匽憣䉦怪䝞漹睹䬭彇䥌䌸쉡ꍫ숲ꍹ╍心䥎㩫㙶獡츭⪬썈櫂䵯㗂㍐껂⩠⍧㓂剅顣ꍙ砰⩴禣㵩䤭偵摭竂帵䵴땢㇂깴쉖⬬걅磃쉬䬰䖘䅰䕠⫂噱⹭䚻欩乑싂斩梣医䖡츥兊手쉑斻</w:t>
      </w:r>
      <w:r>
        <w:rPr/>
        <w:t>ꔹ</w:t>
      </w:r>
      <w:r>
        <w:rPr/>
        <w:t>汁⽔穢睕䴲䉀䐮㦏䜲␱깙振䩢曃ㆮ䃂䐷戦悥䩪칆ꅸ쉾塠祃㵨晄㝒쉆杷噃땔⨪为䍐䥉</w:t>
      </w:r>
      <w:r>
        <w:rPr/>
        <w:t>ꥀꦣ</w:t>
      </w:r>
      <w:r>
        <w:rPr/>
        <w:t>獫獢嘯丹㌦⭸䅥</w:t>
      </w:r>
      <w:r>
        <w:rPr/>
        <w:t>ꖡ</w:t>
      </w:r>
      <w:r>
        <w:rPr/>
        <w:t>䙪偾楖慊乕칄䉗凍㑸䭱檱⨯싃䫎숹⎣㎣싂䰰뾘奥</w:t>
      </w:r>
      <w:r>
        <w:rPr/>
        <w:t>⡁ⱦ</w:t>
      </w:r>
      <w:r>
        <w:rPr/>
        <w:t>损硨䠴꥙敋䥹╇劵䵤煔</w:t>
      </w:r>
      <w:r>
        <w:rPr/>
        <w:t>ꤲ</w:t>
      </w:r>
      <w:r>
        <w:rPr/>
        <w:t>內䑙㶥埂佱⩠㉲㊏⯎㡍繬婅䅑슣汶쉡煴⹊믍㩡伴睨瘷頯呓㊿ㅶ幧䴳䩵冡녨娯坭憥⮩繘숲慸䙲</w:t>
      </w:r>
      <w:r>
        <w:rPr/>
        <w:t>ⱘ</w:t>
      </w:r>
      <w:r>
        <w:rPr/>
        <w:t>恲䯂㛂疩㬺㥭䋍晁弮癆슘㑒⥯玡썮뭲쉯</w:t>
      </w:r>
      <w:r>
        <w:rPr/>
        <w:t>ꦮ</w:t>
      </w:r>
      <w:r>
        <w:rPr/>
        <w:t>䍹搨숻䗂䏂㴻⥆땊넫拃弮</w:t>
      </w:r>
      <w:r>
        <w:rPr/>
        <w:t>⢿</w:t>
      </w:r>
      <w:r>
        <w:rPr/>
        <w:t>䅺쉺㇂獵▘义䪏㕶⚘䵍瘺뽢쉏㭦矍뭥㍳쉉槂쉬瀷佔김ぺ䞱剀洯汔䨊㭰゘坸氳깢쉰쉨呂걞䉍</w:t>
      </w:r>
      <w:r>
        <w:rPr/>
        <w:t>ꔯ⭮</w:t>
      </w:r>
      <w:r>
        <w:rPr/>
        <w:t>夵轁⫃슥痂猣</w:t>
      </w:r>
      <w:r>
        <w:rPr/>
        <w:t>ꤸ</w:t>
      </w:r>
      <w:r>
        <w:rPr/>
        <w:t>㫂쵚敠䰣䭋ꌺ栥뗎㴱㨱쉙惂⶘浭⬭촬極㮵⫍楾숮䔯딦⽂漵╊䔬㧂䭺쉚汸杕⪩㉵塄숫㠰슩兣뭂ꍂ䍵숤⹓㩏</w:t>
      </w:r>
      <w:r>
        <w:rPr/>
        <w:t>⡾</w:t>
      </w:r>
      <w:r>
        <w:rPr/>
        <w:t>呔묬䱊丫ꍕあ뮱慕쉎</w:t>
      </w:r>
      <w:r>
        <w:rPr/>
        <w:t>꧃</w:t>
      </w:r>
      <w:r>
        <w:rPr/>
        <w:t>塭⩀⑨乇⹬元䅂㔩挺㍡掮䣂꺩믂슥洩슏딽癏뮥掿亘䮩瀽긪</w:t>
      </w:r>
      <w:r>
        <w:rPr/>
        <w:t>ꔵ</w:t>
      </w:r>
      <w:r>
        <w:rPr/>
        <w:t>㑂囂곍㙆檡곂氺喵</w:t>
      </w:r>
      <w:r>
        <w:rPr/>
        <w:t>ꗂ</w:t>
      </w:r>
      <w:r>
        <w:rPr/>
        <w:t>䌵㭾㝧㔹䌩煴ꅙ⩠癵</w:t>
      </w:r>
      <w:r>
        <w:rPr/>
        <w:t>ꔣ</w:t>
      </w:r>
      <w:r>
        <w:rPr/>
        <w:t>噠䍥⸬䩒㜫轂⒥橠乤⩗䝘싂头숸頹縭彣䍪奣㑉炻숻䙀湵周杕</w:t>
      </w:r>
      <w:r>
        <w:rPr/>
        <w:t>ꔻ</w:t>
      </w:r>
      <w:r>
        <w:rPr/>
        <w:t>潸</w:t>
      </w:r>
      <w:r>
        <w:rPr/>
        <w:t>꧂</w:t>
      </w:r>
      <w:r>
        <w:rPr/>
        <w:t>檱㚩쉋⵩ꅘ격梏⫎겣橢卯楇杓쉥䅁녅ꎻ灰㓂扲䍯縵⩶整瀸偨汧녆掩▮㭬쉓⮱칏쉦术䅴啵㌬归⒡儫䚩僂쉲⥶㤯㔪숯顟煖숱忍疥兾䅴愶䝘抮幁䡖噵㈥㥪琴숫獺⭓睉穐㙴⩟ゥ煂き쉾䥮㑚</w:t>
      </w:r>
      <w:r>
        <w:rPr/>
        <w:t>꥓</w:t>
      </w:r>
      <w:r>
        <w:rPr/>
        <w:t>䂻噱汞柂䇎瘷╬埂⥏徵噙㭦┳㴮</w:t>
      </w:r>
      <w:r>
        <w:rPr/>
        <w:t>ꕖ</w:t>
      </w:r>
      <w:r>
        <w:rPr/>
        <w:t>䌨䬫䳂싃㭟桱䢘浃</w:t>
      </w:r>
      <w:r>
        <w:rPr/>
        <w:t>⡶╫</w:t>
      </w:r>
      <w:r>
        <w:rPr/>
        <w:t>䰭㌩沥儱⥗㔽京碻佫塚㥘敃䁪忂⽊瑘淂</w:t>
      </w:r>
      <w:r>
        <w:rPr/>
        <w:t>ꔰ</w:t>
      </w:r>
      <w:r>
        <w:rPr/>
        <w:t>넨䔭⩡쏂믂塈毂⴪急儣㬻圬慟슬穗습硍溡吪</w:t>
      </w:r>
      <w:r>
        <w:rPr/>
        <w:t>ꥉꦩ</w:t>
      </w:r>
      <w:r>
        <w:rPr/>
        <w:t>干坰ㆵ⌵楣亱떮㩦층䕄輺䅵嫂參汍木礷智敫걸䭉⮵숰쏂㢵乂䀭塨呋䶻牦⺣</w:t>
      </w:r>
      <w:r>
        <w:rPr/>
        <w:t>ⲏ</w:t>
      </w:r>
      <w:r>
        <w:rPr/>
        <w:t>さ丬湠灥恠忂䅑剔ㄬ츺梿䮘䶩쉗睭前秎㇂䐤숫礤瘺歵斡姂煡㭺歄橇䝇玵携禩㖩牠쉵乤桞嚡䵹껂剭쉇</w:t>
      </w:r>
      <w:r>
        <w:rPr/>
        <w:t>ⵆ</w:t>
      </w:r>
      <w:r>
        <w:rPr/>
        <w:t>窩䦮쉲숫橥</w:t>
      </w:r>
      <w:r>
        <w:rPr/>
        <w:t>ꗎ</w:t>
      </w:r>
      <w:r>
        <w:rPr/>
        <w:t>뭢器䜣숦䱢䍯쉁檬济㐬儩㍴歈娬슩⫂♘楰升奟乏䗂쉮䳂뽹浈䑮㘵桳쉡睃⑞</w:t>
      </w:r>
      <w:r>
        <w:rPr/>
        <w:t>ⵟ</w:t>
      </w:r>
      <w:r>
        <w:rPr/>
        <w:t>悩䡦辬嗂俍也奲⩑㜭㡓滂</w:t>
      </w:r>
      <w:r>
        <w:rPr/>
        <w:t>ⴽ</w:t>
      </w:r>
      <w:r>
        <w:rPr/>
        <w:t>佞</w:t>
      </w:r>
      <w:r>
        <w:rPr/>
        <w:t>ꦩ</w:t>
      </w:r>
      <w:r>
        <w:rPr/>
        <w:t>项ꎘ땔磂</w:t>
      </w:r>
      <w:r>
        <w:rPr/>
        <w:t>Ɽ</w:t>
      </w:r>
      <w:r>
        <w:rPr/>
        <w:t>㛂㵂擂噀搭뿂㌲㴫숶戩㜺晾┯㎏㘻器⩾⭄湇頲䩤浓幗卓칚⬻䑊䍤숺䄹䖥剄帤</w:t>
      </w:r>
      <w:r>
        <w:rPr/>
        <w:t>ⲣ</w:t>
      </w:r>
      <w:r>
        <w:rPr/>
        <w:t>呆</w:t>
      </w:r>
      <w:r>
        <w:rPr/>
        <w:t>⡶</w:t>
      </w:r>
      <w:r>
        <w:rPr/>
        <w:t>拂坱㓂쏂斵婁䱓顈澬땥竃숸겥䔯㏂䅩쉥楩䅇䧂뮱숣⨯䰪꺩祳砽䡴⑏㩰칌䚿沬⤬䤬㙨⩭ㅁ䒏칧愷䍺慥㕌獐煘</w:t>
      </w:r>
      <w:r>
        <w:rPr/>
        <w:t>ꤰ</w:t>
      </w:r>
      <w:r>
        <w:rPr/>
        <w:t>煟䠊⸸숷䭅싍泂썘걏䖣㦿爸䁷剶㔪쉨噓区쉧䅄쉦썲䡀摖깪匨戭숺쉏噬歩긬숽츸䝙⤻牦㥹礽䑞쉞䁀椨䱋秂</w:t>
      </w:r>
      <w:r>
        <w:rPr/>
        <w:t>ⵚ</w:t>
      </w:r>
      <w:r>
        <w:rPr/>
        <w:t>⠤</w:t>
      </w:r>
      <w:r>
        <w:rPr/>
        <w:t>㩇䚩념⑴쉖㝂쉉悿㝕䨪⽗⤸輱⧂朴硎廂睍帻쉥䷂从䌪␰椶劣⑃㦣塓䩤㌽乯숦戨숸⹱쉢祥塳兏⨣껂딶捨䩂</w:t>
      </w:r>
      <w:r>
        <w:rPr/>
        <w:t>ꥉ</w:t>
      </w:r>
      <w:r>
        <w:rPr/>
        <w:t>䡩䍎佋匰㑤䵷帬硈ꥲ㙓넽쉷쵘</w:t>
      </w:r>
      <w:r>
        <w:rPr/>
        <w:t>꤬</w:t>
      </w:r>
      <w:r>
        <w:rPr/>
        <w:t>䐸扞㕔깨奏녲</w:t>
      </w:r>
      <w:r>
        <w:rPr/>
        <w:t>⡔⶿</w:t>
      </w:r>
      <w:r>
        <w:rPr/>
        <w:t>싂啃㉎숩䑗쉢示係ꌺ氦쌳썌澻卅塍〺㵢灶䘲猪䝱忂⬫슘奀䵙⩺㭭⍏㥴䙅啚⭨祅╆䯂썌乂㋂渴恭䬯䩎〫땟唪煹뽯穬쉐椽⬥先瑧껂佊췂䉶㝍潷䞱㥵쉚</w:t>
      </w:r>
      <w:r>
        <w:rPr/>
        <w:t>ꦏ</w:t>
      </w:r>
      <w:r>
        <w:rPr/>
        <w:t>⡤</w:t>
      </w:r>
      <w:r>
        <w:rPr/>
        <w:t>쉱浒⍾打獥顅⚵䌪痎拂쉶㴹ꍢ橯忂煂椬ꍠ婔去睒助彈싂䰺깄楳</w:t>
      </w:r>
      <w:r>
        <w:rPr/>
        <w:t>ꦡ</w:t>
      </w:r>
      <w:r>
        <w:rPr/>
        <w:t>ⰻ</w:t>
      </w:r>
      <w:r>
        <w:rPr/>
        <w:t>橂墥쉄纻猻딩枵⨷奭⹟烎瑁余㭠㭦橖坡ꥨ쉳넣ꅹ썉烂䡣㛂優</w:t>
      </w:r>
      <w:r>
        <w:rPr/>
        <w:t>Ⱟ</w:t>
      </w:r>
      <w:r>
        <w:rPr/>
        <w:t>洰ꅉ㠳㥯噹痂쉁佳湉</w:t>
      </w:r>
      <w:r>
        <w:rPr/>
        <w:t>ꕧ</w:t>
      </w:r>
      <w:r>
        <w:rPr/>
        <w:t>䞩桌⍖䨱쉈슿</w:t>
      </w:r>
      <w:r>
        <w:rPr/>
        <w:t>꧂⩨</w:t>
      </w:r>
      <w:r>
        <w:rPr/>
        <w:t>쎡卉䱴拂焣䄫㐮㨲田枻ꅐ칯⥎</w:t>
      </w:r>
      <w:r>
        <w:rPr/>
        <w:t>ꔪ</w:t>
      </w:r>
      <w:r>
        <w:rPr/>
        <w:t>숻剅쌳扆剸䴣倯垱♋</w:t>
      </w:r>
      <w:r>
        <w:rPr/>
        <w:t>ꕆ</w:t>
      </w:r>
      <w:r>
        <w:rPr/>
        <w:t>ꥮ剩昩偯캮</w:t>
      </w:r>
      <w:r>
        <w:rPr/>
        <w:t>⢵</w:t>
      </w:r>
      <w:r>
        <w:rPr/>
        <w:t>녩轘䬤㡢⍨噔攲失暥挮偢꺘⥟숹뭚珎橏뽊⥾숽뭦䡆癩㴴畲䌪彖Ⓜ⾣쉸瀺쉞ꥹ忂䅲㥲깟爹䬯顣⩶噲깈捒迂쉤⩳䔦㘣扶犩㉣痂쉚䬴⼮뾵楥冻䘬</w:t>
      </w:r>
      <w:r>
        <w:rPr/>
        <w:t>ⴵ</w:t>
      </w:r>
      <w:r>
        <w:rPr/>
        <w:t>⡭</w:t>
      </w:r>
      <w:r>
        <w:rPr/>
        <w:t>祒쉪</w:t>
      </w:r>
      <w:r>
        <w:rPr/>
        <w:t>Ⱜ</w:t>
      </w:r>
      <w:r>
        <w:rPr/>
        <w:t>扭깐疬嘸숥땒桯惃偑桾㪏놵䝾䘪灾싂䙵余⽰浐숩⩖䏂撥슮ꥭ桷㟎倵⑪쉒◂祵栭䔳癞捗</w:t>
      </w:r>
      <w:r>
        <w:rPr/>
        <w:t>⡆</w:t>
      </w:r>
      <w:r>
        <w:rPr/>
        <w:t>숥쉁䁊㍓䓎ꥵ㮣䅉♐⑺ꥨ때㌭㑗숱湸긨焩</w:t>
      </w:r>
      <w:r>
        <w:rPr/>
        <w:t>꥓</w:t>
      </w:r>
      <w:r>
        <w:rPr/>
        <w:t>矂江䍅㑤汓</w:t>
      </w:r>
      <w:r>
        <w:rPr/>
        <w:t>⠮</w:t>
      </w:r>
      <w:r>
        <w:rPr/>
        <w:t>쉁犩</w:t>
      </w:r>
      <w:r>
        <w:rPr/>
        <w:t>ꥇ</w:t>
      </w:r>
      <w:r>
        <w:rPr/>
        <w:t>슱䢱䰪汖嚣⨨䒵㬴ꆣ彶硣뇂슏㪘繃싂悘</w:t>
      </w:r>
      <w:r>
        <w:rPr/>
        <w:t>꥓⑨</w:t>
      </w:r>
      <w:r>
        <w:rPr/>
        <w:t>く넹䭔瞡挮丵渦칐⪿墩㝑싂晧쉑噖⦮ㅷ걑䨬</w:t>
      </w:r>
      <w:r>
        <w:rPr/>
        <w:t>⡲</w:t>
      </w:r>
      <w:r>
        <w:rPr/>
        <w:t>따뽫♠⭵氱⩑车</w:t>
      </w:r>
      <w:r>
        <w:rPr/>
        <w:t>ꥁ</w:t>
      </w:r>
      <w:r>
        <w:rPr/>
        <w:t>⣂</w:t>
      </w:r>
      <w:r>
        <w:rPr/>
        <w:t>姂璱␽습亩敃뼩炩⑸㩭棂噕쉢単顧歀깆煔뭅坞넬㩳係畡⩖獘츳元쉞㨳輫쉹뭍⧂㵗☴싂䭕깄廃毂橷䰣䙓捴䭀狂湫澮㑯㤊䳂┵恮쉅칐佀㘬樭桁づ佳쉞㘪㯎汷毂晓祢灌懂乊卸㕁ꄬ歞繂晖⚬㈦㔹ꅎ瞮䍃㖻긫桗칬啉况딪숸淂呙橤楪㘯太竃</w:t>
      </w:r>
      <w:r>
        <w:rPr/>
        <w:t>ꥎ</w:t>
      </w:r>
      <w:r>
        <w:rPr/>
        <w:t>暡</w:t>
      </w:r>
      <w:r>
        <w:rPr/>
        <w:t>⡅</w:t>
      </w:r>
      <w:r>
        <w:rPr/>
        <w:t>牨㦩繓ꆣ䷍곂</w:t>
      </w:r>
      <w:r>
        <w:rPr/>
        <w:t>ꤳ</w:t>
      </w:r>
      <w:r>
        <w:rPr/>
        <w:t>㙺熥乷네歲晵伦升㥘佒⥀浯䉷쉥儲ꏂ䃂뽗檥䩩츦⹑㎣優欥칗湗㴦䌴妥녖䡙䭓ꅷꥧ㕺劥乬䭹剺卌䏂숤爨䭔熿䈰☪剹䝋</w:t>
      </w:r>
      <w:r>
        <w:rPr/>
        <w:t>ⱺ</w:t>
      </w:r>
      <w:r>
        <w:rPr/>
        <w:t>敯参⧂⽇䍠䘥싂氺㜳쌱⸨凂숺歉堬㤩춱浆</w:t>
      </w:r>
      <w:r>
        <w:rPr/>
        <w:t>ⱀ</w:t>
      </w:r>
      <w:r>
        <w:rPr/>
        <w:t>㠹獌╖쉗䭟剀쉈楙潷䄨痂㙑쉰㴭䉱祄婍㩮媬檬䦣쉲汮溥ꅥ㌣漱갴犩⭮⽃㬶䅉潵걘䵩쉺⩇扴汀Ⓜ繤䶮縶꥞</w:t>
      </w:r>
      <w:r>
        <w:rPr/>
        <w:t>ⷂ</w:t>
      </w:r>
      <w:r>
        <w:rPr/>
        <w:t>栨㘭⍄䬪䝶摶夭掬</w:t>
      </w:r>
      <w:r>
        <w:rPr/>
        <w:t>ꦻ</w:t>
      </w:r>
      <w:r>
        <w:rPr/>
        <w:t>쉨慅숪⍩㯎瘥礣偓▿䵦쵖㥓䅍浹ꆣ眦⑷捭眻䖘䙹</w:t>
      </w:r>
      <w:r>
        <w:rPr/>
        <w:t>ꖡꥅ</w:t>
      </w:r>
      <w:r>
        <w:rPr/>
        <w:t>칞睯楸䑢䏂冬啧숪䥺煕</w:t>
      </w:r>
      <w:r>
        <w:rPr/>
        <w:t>⡘</w:t>
      </w:r>
      <w:r>
        <w:rPr/>
        <w:t>桮氣䍱迂쉞纩爣쵯獉徵쉂䰩凂</w:t>
      </w:r>
      <w:r>
        <w:rPr/>
        <w:t>ⶩ</w:t>
      </w:r>
      <w:r>
        <w:rPr/>
        <w:t>氷뗎쉱䥐猱彴쉺愯塰䡱繪勂埂漳㋎䠬灞⩋戴穘兡䑕稦㛃⹬亩␤␪洸⯂쉹奔凂凂癟㬭䠷㓂睢熏犏쉙㭀뭉慹㤳ㄸ卄癤䜲䐥䭹</w:t>
      </w:r>
      <w:r>
        <w:rPr/>
        <w:t>ꤺ</w:t>
      </w:r>
      <w:r>
        <w:rPr/>
        <w:t>找彸㜱瀸摏뗂溏倱䓂⩬긪㜩穢洫싂㭏䰭〽ꍋ숯绍樫䝣㙐撿席</w:t>
      </w:r>
      <w:r>
        <w:rPr/>
        <w:t>ꦩ</w:t>
      </w:r>
      <w:r>
        <w:rPr/>
        <w:t>琮塷氶瀷㷂⹷セ弤杕㍕⨩樮쵞ꍐ쵤歐姎湨昷</w:t>
      </w:r>
      <w:r>
        <w:rPr/>
        <w:t>ꤨ</w:t>
      </w:r>
      <w:r>
        <w:rPr/>
        <w:t>佋䗂䁞泂䨫숶깈⾿姂堲</w:t>
      </w:r>
      <w:r>
        <w:rPr/>
        <w:t>ⴺ</w:t>
      </w:r>
      <w:r>
        <w:rPr/>
        <w:t>稭坙䴰牬㵎뼷ꍣ儯彥갤췂쉯ꎩ㜵쉢繱娪⩑琤珍轰剒䌫犱灨쉊慪愮␷녉なꌤ祊圪</w:t>
      </w:r>
      <w:r>
        <w:rPr/>
        <w:t>ⵁ</w:t>
      </w:r>
      <w:r>
        <w:rPr/>
        <w:t>夥묭轫뼳颮珂䬰㓍㎩</w:t>
      </w:r>
      <w:r>
        <w:rPr/>
        <w:t>ⷃ</w:t>
      </w:r>
      <w:r>
        <w:rPr/>
        <w:t>쌲啞㊡攵ꍠ榩㭟⹰㶿秎桲㝟⻂偮숽奰椭丽偫</w:t>
      </w:r>
      <w:r>
        <w:rPr/>
        <w:t>ⱎ</w:t>
      </w:r>
      <w:r>
        <w:rPr/>
        <w:t>灚춘㉅⵹㍗啢泂湆䱘쉎犿喱煍썁惎橊</w:t>
      </w:r>
      <w:r>
        <w:rPr/>
        <w:t>ꦮ</w:t>
      </w:r>
      <w:r>
        <w:rPr/>
        <w:t>然㉇冘䡗</w:t>
      </w:r>
      <w:r>
        <w:rPr/>
        <w:t>ꤤ</w:t>
      </w:r>
      <w:r>
        <w:rPr/>
        <w:t>嗂怤䍶긴</w:t>
      </w:r>
      <w:r>
        <w:rPr/>
        <w:t>⠳</w:t>
      </w:r>
      <w:r>
        <w:rPr/>
        <w:t>氱㫂䝾쉍彚ヂ匯煯楋槂ꍉ싂䉒⾱晷璡㞱⤰⹡숣⾥敆匤⭬斩橶䙨欸幸佈眴濂帤厵⍍傻愴癲敫攵奅塕〹佐ㅤ땴칵⩷頹婀⥠</w:t>
      </w:r>
      <w:r>
        <w:rPr/>
        <w:t>ⲏ</w:t>
      </w:r>
      <w:r>
        <w:rPr/>
        <w:t>汈扞灅칣偀♵⽊쉡䙆竂愮桞毂㚏夶⯂⾱倳ꍖ숵槂㨭ꥠ⫂穤</w:t>
      </w:r>
      <w:r>
        <w:rPr/>
        <w:t>ⴊ</w:t>
      </w:r>
      <w:r>
        <w:rPr/>
        <w:t>쉾䨲◂頰싂䲩㜷柂녈㦘櫃克ゥ瀦㫂</w:t>
      </w:r>
      <w:r>
        <w:rPr/>
        <w:t>Ᵽ</w:t>
      </w:r>
      <w:r>
        <w:rPr/>
        <w:t>쉩楹</w:t>
      </w:r>
      <w:r>
        <w:rPr/>
        <w:t>ꤻ</w:t>
      </w:r>
      <w:r>
        <w:rPr/>
        <w:t>痂숻櫂圸偌⼦佡瞩ㄸ种咥슏숣獅瓂㉗略稰䅓㩒䠹灨丳桪焣뭅䥢㞿</w:t>
      </w:r>
      <w:r>
        <w:rPr/>
        <w:t>ꥇ</w:t>
      </w:r>
      <w:r>
        <w:rPr/>
        <w:t>숵㎘ぬ入쌨摎䔶癅畇題榻㨵슱쉶㑱䕢励勂䐣녀畑䲮煔扢㥋⍭</w:t>
      </w:r>
      <w:r>
        <w:rPr/>
        <w:t>ꤥ</w:t>
      </w:r>
      <w:r>
        <w:rPr/>
        <w:t>矂</w:t>
      </w:r>
      <w:r>
        <w:rPr/>
        <w:t>ⳃ</w:t>
      </w:r>
      <w:r>
        <w:rPr/>
        <w:t>숶愯</w:t>
      </w:r>
      <w:r>
        <w:rPr/>
        <w:t>⢩</w:t>
      </w:r>
      <w:r>
        <w:rPr/>
        <w:t>쉴칒劣⩾ꄴ䝟㞥⼷狂⥭㭷⻍</w:t>
      </w:r>
      <w:r>
        <w:rPr/>
        <w:t>ⵉ</w:t>
      </w:r>
      <w:r>
        <w:rPr/>
        <w:t>㩦搥瀲悬楱⍖㙐顤樽奠㈵긥⍗䀱㍅摊樫䍖㌩洸仂睓䬭ㅯ긱㑖슿轢严㠥쉳칀숳쉬颬䉺ꥫ恞戺</w:t>
      </w:r>
      <w:r>
        <w:rPr/>
        <w:t>ⱙ</w:t>
      </w:r>
      <w:r>
        <w:rPr/>
        <w:t>纥䡬珃㜫剭啸걐帺伻撏녲懍숯䃂딫獸慏⽐潪묻쉢䅗⩂뭚牟층售䨰搶䨱䇂䕇䙩쎥숮䕳涡⿂幉꺘狂杦値㉳姃쉧⌻⿎偨侥楍摋噶</w:t>
      </w:r>
      <w:r>
        <w:rPr/>
        <w:t>ꕢ</w:t>
      </w:r>
      <w:r>
        <w:rPr/>
        <w:t>坐♭ꍂ摰숭숲汵䀯쉗祈呸䞩䡫䤰걀卋廂櫎帹䌸恧痂手⽑䋂歇䌪獫樽硁㩕ꌮ疮㵍硷♦桘扞彫摨</w:t>
      </w:r>
      <w:r>
        <w:rPr/>
        <w:t>⡞</w:t>
      </w:r>
      <w:r>
        <w:rPr/>
        <w:t>凂</w:t>
      </w:r>
      <w:r>
        <w:rPr/>
        <w:t>Ⱨ</w:t>
      </w:r>
      <w:r>
        <w:rPr/>
        <w:t>顟〫浾</w:t>
      </w:r>
      <w:r>
        <w:rPr/>
        <w:t>ⲥ</w:t>
      </w:r>
      <w:r>
        <w:rPr/>
        <w:t>恅牬컂卉狂䍐긪뽂䵉</w:t>
      </w:r>
      <w:r>
        <w:rPr/>
        <w:t>ꤩ</w:t>
      </w:r>
      <w:r>
        <w:rPr/>
        <w:t>쉃睡쉉穹䅂䈳</w:t>
      </w:r>
      <w:r>
        <w:rPr/>
        <w:t>ꖘ</w:t>
      </w:r>
      <w:r>
        <w:rPr/>
        <w:t>枻瑎ꥳ⥲乣檘숻痎㜣婄浪썉瀺槂潧숫呮䚩⽎쉓㨥摣䮱꥙瑸녹偉슥싂⍵偘辻싂杸焪ꌳ갰卥玮⩬┭癎쉷숫ㆡ⍤桉䎬廂ꍢ쉪⵺涿兩啖㯍␹</w:t>
      </w:r>
      <w:r>
        <w:rPr/>
        <w:t>ⵋ</w:t>
      </w:r>
      <w:r>
        <w:rPr/>
        <w:t>썆</w:t>
      </w:r>
      <w:r>
        <w:rPr/>
        <w:t>ꤺ</w:t>
      </w:r>
      <w:r>
        <w:rPr/>
        <w:t>㞥娮숵쉫⤰嗂夬彀奢䍤兣쉟棂彄녘╯呑♖</w:t>
      </w:r>
      <w:r>
        <w:rPr/>
        <w:t>Ɽ</w:t>
      </w:r>
      <w:r>
        <w:rPr/>
        <w:t>쉇㒿⥳쉢䩋䳂쉳뽴搫牮䵢䑰╦頯燍䔹䅏⩹⽥⩊</w:t>
      </w:r>
      <w:r>
        <w:rPr/>
        <w:t>⢘☻</w:t>
      </w:r>
      <w:r>
        <w:rPr/>
        <w:t>瘤⩢ㄻ쉣뽧ꥬ灱㡄〲竂慢䎏町⵩㍶掵㵑⍔歨㊥┮⪵剳ꎿ㥌囂內⯂쵥㗂쉹熏橏䩒砷彦쉒夯䂡乔⻂久껎皥믎敔땪⽱抣㛂</w:t>
      </w:r>
      <w:r>
        <w:rPr/>
        <w:t>ꦣ</w:t>
      </w:r>
      <w:r>
        <w:rPr/>
        <w:t>噑栭㴶橺⏍ꥥ쉖朮쉍</w:t>
      </w:r>
      <w:r>
        <w:rPr/>
        <w:t>ꦣ꤭</w:t>
      </w:r>
      <w:r>
        <w:rPr/>
        <w:t>纮瑬梱楞轖奩䴨䞻땪琺乸抩櫃䭕캘啎싂倪⨥櫂凂⺏瞬㍂枿뽉䌬쌷숦獚</w:t>
      </w:r>
      <w:r>
        <w:rPr/>
        <w:t>ꤣ⑶⥴</w:t>
      </w:r>
      <w:r>
        <w:rPr/>
        <w:t>⽱愱矂繉⏂</w:t>
      </w:r>
      <w:r>
        <w:rPr/>
        <w:t>ꔻ</w:t>
      </w:r>
      <w:r>
        <w:rPr/>
        <w:t>栥奂ㅑ㕲뭡掱辣疣呟懂橦슣畏◂偞⥥␪㍕秂䔦⪬⑋쉾䰬禿拂㵗</w:t>
      </w:r>
      <w:r>
        <w:rPr/>
        <w:t>ⲥ</w:t>
      </w:r>
      <w:r>
        <w:rPr/>
        <w:t>癖掏㓂桗債噟顁敺儺啷䈹䭕⩾佮뭯숨灍刺杘㉟卪汣숷噹껂땞儽㭥쉐朴䬊兯顒숤序⽳玿㑯깞뇂㤶⩈娣뽪焻딴疮⎩⨸噏あ䌽中</w:t>
      </w:r>
      <w:r>
        <w:rPr/>
        <w:t>ⱱ</w:t>
      </w:r>
      <w:r>
        <w:rPr/>
        <w:t>抻쉪纩㝭싂쉎⿎栯㏎愸纥輽㙈⹷剣㬵剶啑氺壍澥긤䉚⨣繁單</w:t>
      </w:r>
      <w:r>
        <w:rPr/>
        <w:t>Ⱚ</w:t>
      </w:r>
      <w:r>
        <w:rPr/>
        <w:t>僂⼽噒恈껂祈⑪㝦䞻匮㑱瑷䡥䍆⼹⑲⍪稩璩䍆晕⥧䨷쉏犣</w:t>
      </w:r>
      <w:r>
        <w:rPr/>
        <w:t>ꥎ</w:t>
      </w:r>
      <w:r>
        <w:rPr/>
        <w:t>埍ꇂ㬫숫埂⭚呂熮ꍮ①塷恥恖⍺걢慙圵걂濂䅆昱䩗婏녎潕갤ꌳ唪⿂椦伲㪵秂칡桵䑙숵夫썖硤</w:t>
      </w:r>
      <w:r>
        <w:rPr/>
        <w:t>⡂</w:t>
      </w:r>
      <w:r>
        <w:rPr/>
        <w:t>썰䠳믂䱓䙳槂秂幺⭵㩞싂ꅋ唬啁桑敎</w:t>
      </w:r>
      <w:r>
        <w:rPr/>
        <w:t>Ⳃ</w:t>
      </w:r>
      <w:r>
        <w:rPr/>
        <w:t>䫍捑츯瑮〥뭎⥐绂ㅮ⭌䢣䃂쉈䴱瑡喬⪩疣恓撣</w:t>
      </w:r>
      <w:r>
        <w:rPr/>
        <w:t>ⱔ</w:t>
      </w:r>
      <w:r>
        <w:rPr/>
        <w:t>땡內礨캱⽟␪쏂䔹晠䀱䖏㡤땈掣䅾瑭ꅧ吣爥칎〉楹㕣㩧顗ꅦう숶⥥까㭳祓扒呎敩牐깲뭀便癀숸①걶䍡⩕</w:t>
      </w:r>
      <w:r>
        <w:rPr/>
        <w:t>ꥄ</w:t>
      </w:r>
      <w:r>
        <w:rPr/>
        <w:t>汐㭡䕥㩀呅⩴䯎䱣僂㕯亘嘶瘬</w:t>
      </w:r>
      <w:r>
        <w:rPr/>
        <w:t>⢻</w:t>
      </w:r>
      <w:r>
        <w:rPr/>
        <w:t>枵撘敃潚撩樥敖땒绂䥷䵈</w:t>
      </w:r>
      <w:r>
        <w:rPr/>
        <w:t>ꥂꤸ</w:t>
      </w:r>
      <w:r>
        <w:rPr/>
        <w:t>兡氭䔩濍㇃␣</w:t>
      </w:r>
      <w:r>
        <w:rPr/>
        <w:t>ⱄ</w:t>
      </w:r>
      <w:r>
        <w:rPr/>
        <w:t>㩲呗澬牪쉾</w:t>
      </w:r>
      <w:r>
        <w:rPr/>
        <w:t>꧂</w:t>
      </w:r>
      <w:r>
        <w:rPr/>
        <w:t>顄䕌祁懍쉰伲⩸縷桥갻䰹㶥</w:t>
      </w:r>
      <w:r>
        <w:rPr/>
        <w:t>ꕟ</w:t>
      </w:r>
      <w:r>
        <w:rPr/>
        <w:t>쵵묮幚뭬匷싂⩤쎩䊩擎</w:t>
      </w:r>
      <w:r>
        <w:rPr/>
        <w:t>ꤪ</w:t>
      </w:r>
      <w:r>
        <w:rPr/>
        <w:t>싂쉑ぐ㬭숷쉧</w:t>
      </w:r>
      <w:r>
        <w:rPr/>
        <w:t>⡸</w:t>
      </w:r>
      <w:r>
        <w:rPr/>
        <w:t>㵸ꌻ敗쉢湀㙶娵땋ꆬ䡤挫⍇䵲急䥁榬磂</w:t>
      </w:r>
      <w:r>
        <w:rPr/>
        <w:t>⡷</w:t>
      </w:r>
      <w:r>
        <w:rPr/>
        <w:t>婳焤杵츽⸽깕确昱嗂䩦嫂㐵櫃歒뼦啐〯穯䍙숮⌸汳㨶⏂숤泂微伴칳㉸杏䛃캮歾橥⹺湤顦吵쉑瓂뭚⥀묱凂쎻䭱⍶埂쉶䏂땹熻⌦⾻䮥쉰뽫뿂떡⴯匷㵯汦䙬敬硂⻂托䁟䡭䬬⹀爱䙐抏䨤쉹㇂䥠</w:t>
      </w:r>
      <w:r>
        <w:rPr/>
        <w:t>ꕵ␽</w:t>
      </w:r>
      <w:r>
        <w:rPr/>
        <w:t>ꍹ㠯㬩츳ㅇ䁵⫎⍰쉇쏂娭䚩넰䷂㌭恔瀫㑢晸ꄻ栱⒬偔楓幠卨狂繠</w:t>
      </w:r>
      <w:r>
        <w:rPr/>
        <w:t>ꕲ</w:t>
      </w:r>
      <w:r>
        <w:rPr/>
        <w:t>焪帴䒩쉫⬣䕡ꏂだ䣂㒵渣䙠췂㓂䈲䩱㤫乩㭨䎬澩悬䙣慩杴㤪硈桎栳썮攭副湔割楒</w:t>
      </w:r>
      <w:r>
        <w:rPr/>
        <w:t>ꥀ</w:t>
      </w:r>
      <w:r>
        <w:rPr/>
        <w:t>ぃ䡤㵤倥摟呷癹䬺㋂쉇卤疱捥哂䊘炬⨷硨眯⨣싂潸姂⯂䶿깹嚩㵭枵썡⦿ꆵ卯唺쉷␱Ⓜ숨</w:t>
      </w:r>
      <w:r>
        <w:rPr/>
        <w:t>ꤷ</w:t>
      </w:r>
      <w:r>
        <w:rPr/>
        <w:t>䈮乯䭳番氹繟牊匫夬凎⩚冘⼤⽉</w:t>
      </w:r>
      <w:r>
        <w:rPr/>
        <w:t>⡘</w:t>
      </w:r>
      <w:r>
        <w:rPr/>
        <w:t>䅠⌽⥭牞奘䱲輺呴猨ꥭ⭴㑒⍃긨瘯䶩썗뗂杷</w:t>
      </w:r>
      <w:r>
        <w:rPr/>
        <w:t>⢵</w:t>
      </w:r>
      <w:r>
        <w:rPr/>
        <w:t>ꤊ</w:t>
      </w:r>
      <w:r>
        <w:rPr/>
        <w:t>ꅃ剎㴮춵싍䙮썌䈬촲</w:t>
      </w:r>
      <w:r>
        <w:rPr/>
        <w:t>꧂⩌</w:t>
      </w:r>
      <w:r>
        <w:rPr/>
        <w:t>묪쵩깬栽䴩㑺쉏楔䤻恑颵㴸剑㈸塊瓎す㥰䍣깔氪条갴</w:t>
      </w:r>
      <w:r>
        <w:rPr/>
        <w:t>ꗂ</w:t>
      </w:r>
      <w:r>
        <w:rPr/>
        <w:t>夻䄪曂</w:t>
      </w:r>
      <w:r>
        <w:rPr/>
        <w:t>ⵥ</w:t>
      </w:r>
      <w:r>
        <w:rPr/>
        <w:t>瑟㥰纻䡁䩞㋂㏂♏奇剸♶猥〪쵟㌵瑉</w:t>
      </w:r>
      <w:r>
        <w:rPr/>
        <w:t>꤬</w:t>
      </w:r>
      <w:r>
        <w:rPr/>
        <w:t>䴭摒쉦</w:t>
      </w:r>
      <w:r>
        <w:rPr/>
        <w:t>ꤲ♩</w:t>
      </w:r>
      <w:r>
        <w:rPr/>
        <w:t>穗啋兴㵆뭧쉎갫瑐╡剥縪떱⚣坶䟂㕹厩殿㴭剥⵸涮䡎輺䁎癷ꌮ橁㔩쉶㥋扺⭄䳂啲潹怨♏䦘⍅䁖潗礷㐯썩숬뽪晃檩窱쉰㘷㔨쉌係Ⓜ㤽慰慃䮱晴숪䱯婳䴷䕓掮䕫侱瑅㨭楦疩祇檩卸</w:t>
      </w:r>
      <w:r>
        <w:rPr/>
        <w:t>ꤥ</w:t>
      </w:r>
      <w:r>
        <w:rPr/>
        <w:t>겥桸㚬愱摹</w:t>
      </w:r>
      <w:r>
        <w:rPr/>
        <w:t>ⱆ</w:t>
      </w:r>
      <w:r>
        <w:rPr/>
        <w:t>捚☯汷偭䑱숩</w:t>
      </w:r>
      <w:r>
        <w:rPr/>
        <w:t>ⵗ</w:t>
      </w:r>
      <w:r>
        <w:rPr/>
        <w:t>瀩扬쉌周슣ꥸ⹒幅輺淂唴灤믂㷂囂</w:t>
      </w:r>
      <w:r>
        <w:rPr/>
        <w:t>ꕳ</w:t>
      </w:r>
      <w:r>
        <w:rPr/>
        <w:t>湫㏂ꍴ숷㩰䭵⧂딺쉚㵪䂱ㄮ嘥㴩㕾츰辬㩋敭㍶</w:t>
      </w:r>
      <w:r>
        <w:rPr/>
        <w:t>ⱖ</w:t>
      </w:r>
      <w:r>
        <w:rPr/>
        <w:t>䩦歕睾塒灵唷㜽ꅭ㗂⦵쌨╒싂슮杘䋂眦〽㈬䅚疬숹ぷ瀩湵珂ㄨ䅥囂뾣縭櫂洫㑚쉣긱浯뭮╯㵔吨奡녌户冣</w:t>
      </w:r>
      <w:r>
        <w:rPr/>
        <w:t>ⵢ</w:t>
      </w:r>
      <w:r>
        <w:rPr/>
        <w:t>敎搪猻怦獨伩쉚児恨</w:t>
      </w:r>
      <w:r>
        <w:rPr/>
        <w:t>⠮</w:t>
      </w:r>
      <w:r>
        <w:rPr/>
        <w:t>쉹奊扤彁⌱땑⏂싂奶䓂桀懂矂䵤水쵉슩弪䷂纣埂硠帲쉕线</w:t>
      </w:r>
      <w:r>
        <w:rPr/>
        <w:t>ⳍ</w:t>
      </w:r>
      <w:r>
        <w:rPr/>
        <w:t>氣쉥걓焳⩞싂昮⸭쉵场縱橴婨頺㊣捓碣娵⍅爴쵄㝑뼸坔䁔ꍃ땉䥭晔곎⩨牏ㄱ㥪秂猤迂曂㓂슩乄⛂亡ꍖ輭搸⩥┲啨嗂枮쉇瞡灥榵⯂⌰瑍佘偒眦瘭♂넭땸녘吥䕘接倸썳⎡爹깘㩐⹾⻂䳂䈬呀</w:t>
      </w:r>
      <w:r>
        <w:rPr/>
        <w:t>⡗</w:t>
      </w:r>
      <w:r>
        <w:rPr/>
        <w:t>슩究垣䄪摶恦〹쉕⍪⍄桂㘨쉖쉈轀本捄澏</w:t>
      </w:r>
      <w:r>
        <w:rPr/>
        <w:t>Ⱚ</w:t>
      </w:r>
      <w:r>
        <w:rPr/>
        <w:t>䈩⾻쉢摯䔹硬嘣싂䱷橚䝙</w:t>
      </w:r>
      <w:r>
        <w:rPr/>
        <w:t>⠭</w:t>
      </w:r>
      <w:r>
        <w:rPr/>
        <w:t>焷캵媣ꅩ넵礳췂⒩⩃攭穷祡杈䴱䑕慟ꅰ瑪싂獡恫꥗䚵</w:t>
      </w:r>
      <w:r>
        <w:rPr/>
        <w:t>ꤤ</w:t>
      </w:r>
      <w:r>
        <w:rPr/>
        <w:t>쉃㭸䱏瓂䤷䩹杵䖻㕟ㅪ挲③喣⺘䉚뭮摪体썾噸䢘㘦슮</w:t>
      </w:r>
      <w:r>
        <w:rPr/>
        <w:t>ⵯ⍆</w:t>
      </w:r>
      <w:r>
        <w:rPr/>
        <w:t>侵橦婇颏⮣顀⯂狍숱弩䔪㙦汦湁帪撩⩧輤佷洪⩰㌣⬸⵴䅌啟䕁彾㠶㧃㈰썊䕉伦渺僂呡坡京榬桯嚬纵䠬呃斮慳畗楀䡸瀵弯숥䇂恖ꌳ南⬷優哃㡨䗂╚轃ꅺ啹奫轲神噖琸杨쎬곎쉪⿂ꍭ䅌싃㔽䬊쉋䔩弩啈䵤⥄燍⩞넹桀呕䦬畂轉睧㣂</w:t>
      </w:r>
      <w:r>
        <w:rPr/>
        <w:t>⡌</w:t>
      </w:r>
      <w:r>
        <w:rPr/>
        <w:t>亣哂⎣</w:t>
      </w:r>
      <w:r>
        <w:rPr/>
        <w:t>ⰸ</w:t>
      </w:r>
      <w:r>
        <w:rPr/>
        <w:t>獐숱넪恙ꅢ䑲獌汐䝓</w:t>
      </w:r>
      <w:r>
        <w:rPr/>
        <w:t>ⵕ⭤</w:t>
      </w:r>
      <w:r>
        <w:rPr/>
        <w:t>䓂浆㡥硃쉡坭楷場⥡琯揃繎㟂</w:t>
      </w:r>
      <w:r>
        <w:rPr/>
        <w:t>ꦱ</w:t>
      </w:r>
      <w:r>
        <w:rPr/>
        <w:t>숮癡</w:t>
      </w:r>
      <w:r>
        <w:rPr/>
        <w:t>⡌</w:t>
      </w:r>
      <w:r>
        <w:rPr/>
        <w:t>梣晫숹</w:t>
      </w:r>
      <w:r>
        <w:rPr/>
        <w:t>⡖</w:t>
      </w:r>
      <w:r>
        <w:rPr/>
        <w:t>㉭♷奸썋㦬慇싍䅞圤瑫㯂㘬䤫㔽</w:t>
      </w:r>
      <w:r>
        <w:rPr/>
        <w:t>ꔽ</w:t>
      </w:r>
      <w:r>
        <w:rPr/>
        <w:t>㝤</w:t>
      </w:r>
      <w:r>
        <w:rPr/>
        <w:t>ꔫ</w:t>
      </w:r>
      <w:r>
        <w:rPr/>
        <w:t>溣棂䢘뭸㖵䎩呭版佶싂슥ꏂ啓싂坅泂녔瘴쉉䝸㑙獁楔숺쉎父捂⩴槂쉃昪뇂⭗琳歞獾条姂攫䍀䥕㢣숭䁮쌳쉠</w:t>
      </w:r>
      <w:r>
        <w:rPr/>
        <w:t>⣂</w:t>
      </w:r>
      <w:r>
        <w:rPr/>
        <w:t>䧎濂⬩睏</w:t>
      </w:r>
      <w:r>
        <w:rPr/>
        <w:t>Ⱶ</w:t>
      </w:r>
      <w:r>
        <w:rPr/>
        <w:t>㔶⤩㣃⩵뭔췂숪偎⩎쉂㭎䙩啗焤皘橕깷眴⿂珂䞿恉</w:t>
      </w:r>
      <w:r>
        <w:rPr/>
        <w:t>ⵥ</w:t>
      </w:r>
      <w:r>
        <w:rPr/>
        <w:t>才䕓慪䄥檣슩쵈㑁嘯剬卬</w:t>
      </w:r>
      <w:r>
        <w:rPr/>
        <w:t>ꕫ</w:t>
      </w:r>
      <w:r>
        <w:rPr/>
        <w:t>䳂奒</w:t>
      </w:r>
      <w:r>
        <w:rPr/>
        <w:t>ꖡ</w:t>
      </w:r>
      <w:r>
        <w:rPr/>
        <w:t>䭤偹圮⪵㤱⩠㜻㑓硃㠥쉉凂睞⫃썆杂歩䔣碿싂帬僂杩獊㍅㭾䍇⛎⥙⭌剔仂쉫䩧쏂䙦眤슣惂带呂쉢⦵⺿坖呥▮兎ㅱ牗欮♇炩氨╆䕺抡漤㴥硗䇂狂畋娽垩䑚窵싂쉔䉸⽣㑍㣂㩍兎憩꺣쉸쉴欮牢㔶灰檵夹扂呢咩帯夬칸乴幠䌮쉍掿䳃夬㘮⩇⹣练⬱䟂䕁䑡䰮䟂㡵㨣␱䀽ぢ⩺稳㬦㌬祈禩숬繪쵯䃍ꄭ쉵묫⩞㓂啫䣂⍺甴</w:t>
      </w:r>
      <w:r>
        <w:rPr/>
        <w:t>ⴷ</w:t>
      </w:r>
      <w:r>
        <w:rPr/>
        <w:t>祺浏䕪否砷습ꆵ⬵䡖뭍Ⓜ漣⸳⚵杒䧂桬⼯厣</w:t>
      </w:r>
      <w:r>
        <w:rPr/>
        <w:t>ⴲ</w:t>
      </w:r>
      <w:r>
        <w:rPr/>
        <w:t>䥰朵汌</w:t>
      </w:r>
      <w:r>
        <w:rPr/>
        <w:t>ꔯ</w:t>
      </w:r>
      <w:r>
        <w:rPr/>
        <w:t>呰浫⭂쉆숪㒣汗ꅀ㝪⤳녲㥆坘⥩뾣</w:t>
      </w:r>
      <w:r>
        <w:rPr/>
        <w:t>ⵅ</w:t>
      </w:r>
      <w:r>
        <w:rPr/>
        <w:t>긺磂歡</w:t>
      </w:r>
      <w:r>
        <w:rPr/>
        <w:t>ⴺ</w:t>
      </w:r>
      <w:r>
        <w:rPr/>
        <w:t>穎楈숻䁭灹싂溩</w:t>
      </w:r>
      <w:r>
        <w:rPr/>
        <w:t>ⲩ</w:t>
      </w:r>
      <w:r>
        <w:rPr/>
        <w:t>癸晊睔슏呾懂轺恺㕥穤敆煐南⼳쏃䤬吶긷幢䩃㝄㠻〭䀸瘭唩噃嗂㕞怱슱</w:t>
      </w:r>
      <w:r>
        <w:rPr/>
        <w:t>Ⳃ</w:t>
      </w:r>
      <w:r>
        <w:rPr/>
        <w:t>撘漤兴䵯䉞乤彸硂␴䭀</w:t>
      </w:r>
      <w:r>
        <w:rPr/>
        <w:t>ꖵ</w:t>
      </w:r>
      <w:r>
        <w:rPr/>
        <w:t>㒮䘮塥塂䁴</w:t>
      </w:r>
      <w:r>
        <w:rPr/>
        <w:t>ⵉ</w:t>
      </w:r>
      <w:r>
        <w:rPr/>
        <w:t>氤硍갤ꌮ兇汸暘䅷䀯쉥㍄⒘꥘䵳摸䪻㭵橉쉎</w:t>
      </w:r>
      <w:r>
        <w:rPr/>
        <w:t>⡅</w:t>
      </w:r>
      <w:r>
        <w:rPr/>
        <w:t>煈⑗畘娦䤩Ⓜ挽싂쉺繐晐瑠礶敐</w:t>
      </w:r>
      <w:r>
        <w:rPr/>
        <w:t>⣍⹩</w:t>
      </w:r>
      <w:r>
        <w:rPr/>
        <w:t>参撮쉤㑵</w:t>
      </w:r>
      <w:r>
        <w:rPr/>
        <w:t>⡩</w:t>
      </w:r>
      <w:r>
        <w:rPr/>
        <w:t>呏쉥嗂</w:t>
      </w:r>
      <w:r>
        <w:rPr/>
        <w:t>꤫</w:t>
      </w:r>
      <w:r>
        <w:rPr/>
        <w:t>桹쉙⯂䙠뽶쉌縳涩㠩唽⥩樱偮묤线顲⪩㢬㒩潨</w:t>
      </w:r>
      <w:r>
        <w:rPr/>
        <w:t>ꤵ</w:t>
      </w:r>
      <w:r>
        <w:rPr/>
        <w:t>猽쉐쉷싂컂䑕쉰㝒䘪쉶쉟ぴ㙥⥙䋂䥔㴣</w:t>
      </w:r>
      <w:r>
        <w:rPr/>
        <w:t>ⴵ</w:t>
      </w:r>
      <w:r>
        <w:rPr/>
        <w:t>嚱쉎䢱⾣兕勂㌮쉧睌復숥</w:t>
      </w:r>
      <w:r>
        <w:rPr/>
        <w:t>⡹</w:t>
      </w:r>
      <w:r>
        <w:rPr/>
        <w:t>㝧⑮䠴숴㫂䠴ꅒ⩾ㄽ种低朤䞥슣숪塱溡稥椻쉮瑂伊䁪嫍㔻</w:t>
      </w:r>
      <w:r>
        <w:rPr/>
        <w:t>⠳</w:t>
      </w:r>
      <w:r>
        <w:rPr/>
        <w:t>㩊䅱㋂嗂䥵⍷慹뭲쉚汧栻슣♮㒩㥆㧍繳쉷磃쉌捧䡧쉙쉅</w:t>
      </w:r>
      <w:r>
        <w:rPr/>
        <w:t>Ⲙ</w:t>
      </w:r>
      <w:r>
        <w:rPr/>
        <w:t>歩敡稭枱㟍㉴⏃䥀썲⹾怱䐦숰彈슥桯橧◂损㝙䰴⻂㉬乴殱㪏剒⹲ꄨ</w:t>
      </w:r>
      <w:r>
        <w:rPr/>
        <w:t>Ⳃ⠨</w:t>
      </w:r>
      <w:r>
        <w:rPr/>
        <w:t>埂頹깸穩兇呸</w:t>
      </w:r>
      <w:r>
        <w:rPr/>
        <w:t>ꥉ</w:t>
      </w:r>
      <w:r>
        <w:rPr/>
        <w:t>뭱㡄䩡숹央䒮䁬ꄸ⨮頮⸬츨奂㘽䭯硰瑗栥숴쉯䘯㘪彫幸쉤⭱潰呥唺瞮顩숭晞침⽭쉬朱䟂䥏頳猤慀㢱婰넵爻뽲嘸ꌵ䡗潺쉴倬</w:t>
      </w:r>
      <w:r>
        <w:rPr/>
        <w:t>ꤪ</w:t>
      </w:r>
      <w:r>
        <w:rPr/>
        <w:t>祖剎敔䅇常睬浬䁎厩轞⩴湐슬䄻滍뽳녈睋牵䵔楞㧂갣␣潎⍴겣祁⩰䱗忎繺瀬</w:t>
      </w:r>
      <w:r>
        <w:rPr/>
        <w:t>⡳</w:t>
      </w:r>
      <w:r>
        <w:rPr/>
        <w:t>皣䡏ꥴ穖楤뼷场楍쉗ꅮ䬳격奮婌⨬싂갪䗂瞻玡偒⸣歓没㵅䫂⽵▥䝢顉圥潬䅖恳┵䥱㮣㐩䈳恗</w:t>
      </w:r>
      <w:r>
        <w:rPr/>
        <w:t>ⱦ⤮</w:t>
      </w:r>
      <w:r>
        <w:rPr/>
        <w:t>촮䡦䟍梬犱㭧毂㨪睠砹숶䥹狂䰬ꥸ㜬䤸뾏奙䔨쉯㴦汍㙉捷獘煹塕</w:t>
      </w:r>
      <w:r>
        <w:rPr/>
        <w:t>ꥃ</w:t>
      </w:r>
      <w:r>
        <w:rPr/>
        <w:t>澩僂㍄⩣숶摠爫愴梿坕</w:t>
      </w:r>
      <w:r>
        <w:rPr/>
        <w:t>ⲏ</w:t>
      </w:r>
      <w:r>
        <w:rPr/>
        <w:t>污氵稽眩갫</w:t>
      </w:r>
      <w:r>
        <w:rPr/>
        <w:t>ꤸ</w:t>
      </w:r>
      <w:r>
        <w:rPr/>
        <w:t>玥ㄫ</w:t>
      </w:r>
      <w:r>
        <w:rPr/>
        <w:t>ꕐ⨮</w:t>
      </w:r>
      <w:r>
        <w:rPr/>
        <w:t>㕢卑凂䅢燃䧂㉀㌳Ⓧ慧㝔奡噢烎</w:t>
      </w:r>
      <w:r>
        <w:rPr/>
        <w:t>ꕒ</w:t>
      </w:r>
      <w:r>
        <w:rPr/>
        <w:t>㔯㌵捔攦轲䩇爥㢥㡚딫㕊㐦㌳쉞愱쉪促ふ䛂䍤</w:t>
      </w:r>
      <w:r>
        <w:rPr/>
        <w:t>ꥎ☱</w:t>
      </w:r>
      <w:r>
        <w:rPr/>
        <w:t>坓컍⤺浂捏偋癗넺玱湂瀲㐪녠娪䬴䋂䁄䑯쉞牚恌煭涩㙬슡뼲猴㕃싂⥯슘♱璬圥繤瘴싂硡꺥썾榬䪮澵촮⩈祄㝈湞숲癍쏂꥞쉭㵩ぬ</w:t>
      </w:r>
      <w:r>
        <w:rPr/>
        <w:t>ꕣ</w:t>
      </w:r>
      <w:r>
        <w:rPr/>
        <w:t>攴飂轤</w:t>
      </w:r>
      <w:r>
        <w:rPr/>
        <w:t>ꥃ</w:t>
      </w:r>
      <w:r>
        <w:rPr/>
        <w:t>扖㝹剉䩏圻⩎刬欩㑍㌬숺獸놡獣仂朽杍</w:t>
      </w:r>
      <w:r>
        <w:rPr/>
        <w:t>⡰</w:t>
      </w:r>
      <w:r>
        <w:rPr/>
        <w:t>습囎ㅴ갺㥚䥶唻</w:t>
      </w:r>
      <w:r>
        <w:rPr/>
        <w:t>ꕃ</w:t>
      </w:r>
      <w:r>
        <w:rPr/>
        <w:t>㦿䒥넲</w:t>
      </w:r>
      <w:r>
        <w:rPr/>
        <w:t>⠯ⱘ</w:t>
      </w:r>
      <w:r>
        <w:rPr/>
        <w:t>戲懃晆쉴劵䌩奃㢩䏎쉤쵋㐤䯂┵⚥쵄쉕呴櫂㨨焲曃⩎⛍欪</w:t>
      </w:r>
      <w:r>
        <w:rPr/>
        <w:t>ⴹ</w:t>
      </w:r>
      <w:r>
        <w:rPr/>
        <w:t>囍걞穀䕢䄫⩱亣桑欯</w:t>
      </w:r>
      <w:r>
        <w:rPr/>
        <w:t>ꗂ</w:t>
      </w:r>
      <w:r>
        <w:rPr/>
        <w:t>入䱟䝡慕顅炥녕廂垘ꍌ硬</w:t>
      </w:r>
      <w:r>
        <w:rPr/>
        <w:t>ⱇ</w:t>
      </w:r>
      <w:r>
        <w:rPr/>
        <w:t>슡☣䈱牫⩦捯洤涩卢</w:t>
      </w:r>
      <w:r>
        <w:rPr/>
        <w:t>ꕘ</w:t>
      </w:r>
      <w:r>
        <w:rPr/>
        <w:t>㟂ꇂ嗂껂䑘唭㋂쵗獄㨣㗂捁癈䉏쉠</w:t>
      </w:r>
      <w:r>
        <w:rPr/>
        <w:t>⢬</w:t>
      </w:r>
      <w:r>
        <w:rPr/>
        <w:t>捒</w:t>
      </w:r>
      <w:r>
        <w:rPr/>
        <w:t>⠲</w:t>
      </w:r>
      <w:r>
        <w:rPr/>
        <w:t>㈯椰汮䲵☴䲥뽩㎵橺䭯辬⽮灣潰値佥쏎夶쉞拍由䝙㵡䵑㥵╤촨╀숹㩄䀲⥩⽓兟啥氫慴牗扶걨捚뿍纩䲮㡔慎滂噄迂썬ㅋ䂿⨷䫂伵쉇夥ꥩ䤨䯂搊ヂ剬濂▏潌㕊쉥䯂䎻</w:t>
      </w:r>
      <w:r>
        <w:rPr/>
        <w:t>ꥋ</w:t>
      </w:r>
      <w:r>
        <w:rPr/>
        <w:t>䅈㴫挳⭱ꥰ坓⤵䄭畍치㞻䈸숯顦㕗啌呫쉒쉑</w:t>
      </w:r>
      <w:r>
        <w:rPr/>
        <w:t>⡢</w:t>
      </w:r>
      <w:r>
        <w:rPr/>
        <w:t>喏</w:t>
      </w:r>
      <w:r>
        <w:rPr/>
        <w:t>ꖣ</w:t>
      </w:r>
      <w:r>
        <w:rPr/>
        <w:t>ㅔ⫂䙙</w:t>
      </w:r>
      <w:r>
        <w:rPr/>
        <w:t>꧂</w:t>
      </w:r>
      <w:r>
        <w:rPr/>
        <w:t>淎欳쉮뽐⨩뽧싍批究眮쉣썙楍놩쎏挮煳</w:t>
      </w:r>
      <w:r>
        <w:rPr/>
        <w:t>ⴴ</w:t>
      </w:r>
      <w:r>
        <w:rPr/>
        <w:t>佩⹾숫썞䇂扏㵔橄쎮⌱娦⹇슬瀤元䨫갥㈱䡗䵯縴⥧㣎敺쉁㝶숯迍䝀䜺䂘嘪깔啟</w:t>
      </w:r>
      <w:r>
        <w:rPr/>
        <w:t>ⴽ</w:t>
      </w:r>
      <w:r>
        <w:rPr/>
        <w:t>㌩奉厘䡓㴪太</w:t>
      </w:r>
      <w:r>
        <w:rPr/>
        <w:t>⡃</w:t>
      </w:r>
      <w:r>
        <w:rPr/>
        <w:t>㚩뽤쉮뗂碱珍䊿䝓湷ㅋ쉸䘺潀♷晱ꍶ⪱㞻偔砯曂싂㤯싂쉡甶橆숦幔櫂뭋橞淂捉묩恇㕭条숳</w:t>
      </w:r>
      <w:r>
        <w:rPr/>
        <w:t>ⵥ</w:t>
      </w:r>
      <w:r>
        <w:rPr/>
        <w:t>䉴捌弤쵨⦬㙡杷㠥坞䉴</w:t>
      </w:r>
      <w:r>
        <w:rPr/>
        <w:t>ⱌ</w:t>
      </w:r>
      <w:r>
        <w:rPr/>
        <w:t>딳桤㄰痍楾쉣촭쉀쵴</w:t>
      </w:r>
      <w:r>
        <w:rPr/>
        <w:t>Ⱛ⦘</w:t>
      </w:r>
      <w:r>
        <w:rPr/>
        <w:t>쉤츣䣍숯⥸쉒㡣娭ꅨ潯㝸晙䑴煟爪㬵쉠䳂뽤旎扳呖盂ꥫ숫⌲瀮촺䡍桁㞻永圴䰷挫쉖뽂秂姂㑘栨뽸橥火攽獵㑷䝃숣⤭뽧걲づ歏㥞놵䉩㴦쌲뽵朤⑓⹁㩘</w:t>
      </w:r>
      <w:r>
        <w:rPr/>
        <w:t>ⵂ</w:t>
      </w:r>
      <w:r>
        <w:rPr/>
        <w:t>䇃甹뇂쉃攪䤲偑憡╰杈쉶뽵⥡畐ꍥ戭䰻杰彞싂顅䩙땋슘澩嚡㪘숮櫃⺣ヂ扷敊捬㡚䍥剺繐㵾䬨乆丮礮潊㥏슮璘穖熏厏䩨父</w:t>
      </w:r>
      <w:r>
        <w:rPr/>
        <w:t>ꕇ</w:t>
      </w:r>
      <w:r>
        <w:rPr/>
        <w:t>땧氰䵁坢幘㙋娶뽯츽百숵焨睂塂愷␴</w:t>
      </w:r>
      <w:r>
        <w:rPr/>
        <w:t>⡢</w:t>
      </w:r>
      <w:r>
        <w:rPr/>
        <w:t>㝁䐪䁒딦煨湲㒵㩑㑳⹐긣歧㵍娤</w:t>
      </w:r>
      <w:r>
        <w:rPr/>
        <w:t>ꥎ</w:t>
      </w:r>
      <w:r>
        <w:rPr/>
        <w:t>幟䣎⻂歬竂坕噰䗂썮</w:t>
      </w:r>
      <w:r>
        <w:rPr/>
        <w:t>⢩</w:t>
      </w:r>
      <w:r>
        <w:rPr/>
        <w:t>瑾䵧捧㠳浺䕫灰咥慊珂숥슿슱媣䍣彞晴쉌䍊橤睍뾏⼻櫂╷徻䨪깷떬渤☸쉧ㅍ浸ㄷꥹ숤ꄤ奪吭㕵숪</w:t>
      </w:r>
      <w:r>
        <w:rPr/>
        <w:t>꧂</w:t>
      </w:r>
      <w:r>
        <w:rPr/>
        <w:t>䉃㚱䭆戽䉟机䍧䘬⩭縨㯂搴믂⑭쵆幷䱘㵵䍒␰</w:t>
      </w:r>
      <w:r>
        <w:rPr/>
        <w:t>ⷂ</w:t>
      </w:r>
      <w:r>
        <w:rPr/>
        <w:t>㝍稱侩娫⦱ꍤ異㥨杘⼦䔸⒩呠余疱쉑偖㥬㩕갻㴲捎♺땞冱⽨䭑䐰瞡瑈恷呦</w:t>
      </w:r>
      <w:r>
        <w:rPr/>
        <w:t>⡱</w:t>
      </w:r>
      <w:r>
        <w:rPr/>
        <w:t>帲穵株幙噟숷뾥깪䩸녔杏꺡슩ꍊ戩げ嗂뗂뗂㗂楤壂然剹㵒㵧⴩╾捣晋</w:t>
      </w:r>
      <w:r>
        <w:rPr/>
        <w:t>Ⱨ</w:t>
      </w:r>
      <w:r>
        <w:rPr/>
        <w:t>汎⍎㉚刷氩䅹㕆污ぶ쉉活仂⛂㓂灉㭦쉪捏佋㭘䌷戽⽀긺</w:t>
      </w:r>
      <w:r>
        <w:rPr/>
        <w:t>ꥎ</w:t>
      </w:r>
      <w:r>
        <w:rPr/>
        <w:t>ꄷ摅</w:t>
      </w:r>
      <w:r>
        <w:rPr/>
        <w:t>ⰳ</w:t>
      </w:r>
      <w:r>
        <w:rPr/>
        <w:t>걙搣㕁颥彇泂ㆣ具睥䯃潉佑䠴桖</w:t>
      </w:r>
      <w:r>
        <w:rPr/>
        <w:t>⣂</w:t>
      </w:r>
      <w:r>
        <w:rPr/>
        <w:t>い珂辻睏劮䒵棎啰兲櫂硏⨺恨兓癋䀪椸무</w:t>
      </w:r>
      <w:r>
        <w:rPr/>
        <w:t>Ⳃ</w:t>
      </w:r>
      <w:r>
        <w:rPr/>
        <w:t>쉧㍪</w:t>
      </w:r>
      <w:r>
        <w:rPr/>
        <w:t>⡒</w:t>
      </w:r>
      <w:r>
        <w:rPr/>
        <w:t>瘊걐樤娶㌲搥癧㝌氹쉹䅂灟塮칄繏슩숳圦뾩</w:t>
      </w:r>
      <w:r>
        <w:rPr/>
        <w:t>Ⱶ</w:t>
      </w:r>
      <w:r>
        <w:rPr/>
        <w:t>檏⑭䳂庩䄺⤪⑦䥫뿂瘨毂뽐ㅳ䔱쉌숸</w:t>
      </w:r>
      <w:r>
        <w:rPr/>
        <w:t>꧂</w:t>
      </w:r>
      <w:r>
        <w:rPr/>
        <w:t>灤狎⩬슻䠴쵆扨晾渭頯쎬쉢쉣渤揂楥礷抏ꌱ┸⹟쉹㭋扣べ䟂倪浕轧⹥㩩㍷숻瑱ꌵ痂慞ꅲ㍕깅㵭繞愣煗숦딫㙠䄨⒬㷂䄯懂숸祰睑</w:t>
      </w:r>
      <w:r>
        <w:rPr/>
        <w:t>ⱅ</w:t>
      </w:r>
      <w:r>
        <w:rPr/>
        <w:t>숬惂쉪汦䦮놩♔㵏伻椶て⧍杓砬⛃婤㦱슬䭕祪婎⽱㕚䊘㩗㵵桡</w:t>
      </w:r>
      <w:r>
        <w:rPr/>
        <w:t>ⵃ</w:t>
      </w:r>
      <w:r>
        <w:rPr/>
        <w:t>䙾쉷㭺嚣䁉숺ꅱ瞏㚻㝴㥕숫牊噥墱䈹</w:t>
      </w:r>
      <w:r>
        <w:rPr/>
        <w:t>ⲏ</w:t>
      </w:r>
      <w:r>
        <w:rPr/>
        <w:t>瘨毂瘪懂揂䵾</w:t>
      </w:r>
      <w:r>
        <w:rPr/>
        <w:t>꥓</w:t>
      </w:r>
      <w:r>
        <w:rPr/>
        <w:t>係䣂栥甩</w:t>
      </w:r>
      <w:r>
        <w:rPr/>
        <w:t>ⱘ</w:t>
      </w:r>
      <w:r>
        <w:rPr/>
        <w:t>숱祍㯂⩎ꍑ싍擎灩䤰갰厮㵅轄쏃棂⑴슩湁㑈칧条捗漤埂ꍙ奉</w:t>
      </w:r>
      <w:r>
        <w:rPr/>
        <w:t>ⵡ</w:t>
      </w:r>
      <w:r>
        <w:rPr/>
        <w:t>⡱</w:t>
      </w:r>
      <w:r>
        <w:rPr/>
        <w:t>爰秂깍걷飂帷촶숨绎汚䪡㌰䧂抻潞</w:t>
      </w:r>
      <w:r>
        <w:rPr/>
        <w:t>ⴱ</w:t>
      </w:r>
      <w:r>
        <w:rPr/>
        <w:t>姃扮祖䙠뽏㣎䑐暏偟㝶〬䎡捾佈瀸㩭倥洱䔸䍎摬䉆砪쉷你截偆時ꥧ쉃浊슥칮玩䬪曂敯纩商佀ꥪ䁅畟地깈楹</w:t>
      </w:r>
      <w:r>
        <w:rPr/>
        <w:t>Ⱬ</w:t>
      </w:r>
      <w:r>
        <w:rPr/>
        <w:t>싎♓뾣</w:t>
      </w:r>
      <w:r>
        <w:rPr/>
        <w:t>Ɽ</w:t>
      </w:r>
      <w:r>
        <w:rPr/>
        <w:t>汹㍘쉡繑▵꺻㕭做卵쉺塩놡䉹䶵勂怱♌딻晓</w:t>
      </w:r>
      <w:r>
        <w:rPr/>
        <w:t>ꕚꦩ</w:t>
      </w:r>
      <w:r>
        <w:rPr/>
        <w:t>牏流㑄唬䵰䋎卧喡싂呗扭彰䐻쉎㵖㓂彁轑⮣</w:t>
      </w:r>
      <w:r>
        <w:rPr/>
        <w:t>ⴺ</w:t>
      </w:r>
      <w:r>
        <w:rPr/>
        <w:t>䥹普䡘煇㉞痂䁟䞩쉹慷婡㙏お禩쉰␴</w:t>
      </w:r>
      <w:r>
        <w:rPr/>
        <w:t>⠪</w:t>
      </w:r>
      <w:r>
        <w:rPr/>
        <w:t>楔卦匪嘨곃㙠쉎䨭歵頫뾥쉇稵轓</w:t>
      </w:r>
      <w:r>
        <w:rPr/>
        <w:t>⡨</w:t>
      </w:r>
      <w:r>
        <w:rPr/>
        <w:t>湙男뼸䴱⨽盎䠽繴昸</w:t>
      </w:r>
      <w:r>
        <w:rPr/>
        <w:t>ꗂ</w:t>
      </w:r>
      <w:r>
        <w:rPr/>
        <w:t>쵴瑟㏂瑎쉕梱Ⓧ䉍䭟曂㟂␺䍪⽤稨䱇熮슬浣⽪숪숴勂땶</w:t>
      </w:r>
      <w:r>
        <w:rPr/>
        <w:t>⠩</w:t>
      </w:r>
      <w:r>
        <w:rPr/>
        <w:t>礮⽮촻浡坅㷂䁫䣂砳咵䣂믂庻ꥵ噎唺橒╎洮㥊⍅㕕</w:t>
      </w:r>
      <w:r>
        <w:rPr/>
        <w:t>ꦬ</w:t>
      </w:r>
      <w:r>
        <w:rPr/>
        <w:t>琸ꎱ㤶桀獓쵺䵐兴숭慢湞樵樭⑙歁嫂洺䡰瑚輰</w:t>
      </w:r>
      <w:r>
        <w:rPr/>
        <w:t>꧂</w:t>
      </w:r>
      <w:r>
        <w:rPr/>
        <w:t>촫俎숪☵彬〫䁢剬걋歴并輳䍁喡姂卧숭慡숩楘걦曂燂怭㐵무柂컂╘捋歫睏欭獑䝸殩捇숩㭙㥪湠磍㵫楣牷㝏⬭抻癔儱촤颮㵑礴⼨硥䖡吸畩⪱矂樶䈯ꅉ歳뽶㬰灞⑃暮敋畂橙⩫䔰쉙䅶杳䕈㵨哃侬촩䎥⮏╊⫂싂噠䡬㵹⫂㩖段㇂婷쉯꺮憏祙⌦ꥨ枿㍋숰쉋껂䵈충넱숱촣晠態㘪⌊쉲え敫䜬</w:t>
      </w:r>
      <w:r>
        <w:rPr/>
        <w:t>ꗂ</w:t>
      </w:r>
      <w:r>
        <w:rPr/>
        <w:t>쵓擂췂戯濍橨圸⥡䝎싂슘싂쉖湭</w:t>
      </w:r>
      <w:r>
        <w:rPr/>
        <w:t>⠤</w:t>
      </w:r>
      <w:r>
        <w:rPr/>
        <w:t>䑊⥒湖䡘뭪橚敩</w:t>
      </w:r>
      <w:r>
        <w:rPr/>
        <w:t>꧂</w:t>
      </w:r>
      <w:r>
        <w:rPr/>
        <w:t>昬쉡幀橓걾啟</w:t>
      </w:r>
      <w:r>
        <w:rPr/>
        <w:t>ⴳ</w:t>
      </w:r>
      <w:r>
        <w:rPr/>
        <w:t>슏䵺亮散幏㡄춣걏</w:t>
      </w:r>
      <w:r>
        <w:rPr/>
        <w:t>ⴲ</w:t>
      </w:r>
      <w:r>
        <w:rPr/>
        <w:t>瓂報䲏싂桨쉅쵌믂刴싂璵穫숺츫ォ䁾媬杌♺㝃䷂䖻▩땡쉦暘夨</w:t>
      </w:r>
      <w:r>
        <w:rPr/>
        <w:t>ꔱ</w:t>
      </w:r>
      <w:r>
        <w:rPr/>
        <w:t>剉␫姍䁗䟂䦘焴熮㡰彫걡咬潯ꌤ䱀偨싂牘싂싂숫깕兊쉒煞㏂穂쉪䦿卸쉲뭧⍲ㄲ녙츸䡟춏䄹㖮땾珂뽣挫㖱긫櫎ꍺ愭お步㭃♹쌮䌨㕸畅⨲㠸쉵㊵숣㊥橺</w:t>
      </w:r>
      <w:r>
        <w:rPr/>
        <w:t>ⱗ</w:t>
      </w:r>
      <w:r>
        <w:rPr/>
        <w:t>㉩秎吪䧂䇍숭琩건䜽슩넮㤫뽞䖿⽾䗂煮坖䥈㏎摪칄惂⽆㜮助</w:t>
      </w:r>
      <w:r>
        <w:rPr/>
        <w:t>⡌</w:t>
      </w:r>
      <w:r>
        <w:rPr/>
        <w:t>ꔩ</w:t>
      </w:r>
      <w:r>
        <w:rPr/>
        <w:t>澥怺</w:t>
      </w:r>
      <w:r>
        <w:rPr/>
        <w:t>ꖱ</w:t>
      </w:r>
      <w:r>
        <w:rPr/>
        <w:t>䙳幒媘쉑佦⨲㗍乤길슮⽕歺칟礷ꍣ冣敎⩭꥕갮⑧迂庱⎩彤佮犘▻⥲呑慡썂怪婯〉⩘幐湦硄ぷ硑</w:t>
      </w:r>
      <w:r>
        <w:rPr/>
        <w:t>ⱉ</w:t>
      </w:r>
      <w:r>
        <w:rPr/>
        <w:t>㋍瑑垩䟂숪恈䕈椮䠳䱺㫂䱖⑅䣎ꥢ庥堬䖘涬쉍挬挹싂晐㤪框淂</w:t>
      </w:r>
      <w:r>
        <w:rPr/>
        <w:t>ꤪ</w:t>
      </w:r>
      <w:r>
        <w:rPr/>
        <w:t>圣䢩晡㟂晧䉔쉤材숫䈭噯柂</w:t>
      </w:r>
      <w:r>
        <w:rPr/>
        <w:t>ꕰ</w:t>
      </w:r>
      <w:r>
        <w:rPr/>
        <w:t>捞쉂㕅兩㕍捌涣傮哂稦悩㕗湅儮싂㬲彬輵㶡䅙摍樲䱕灑淂楨䀫</w:t>
      </w:r>
      <w:r>
        <w:rPr/>
        <w:t>ⱊ</w:t>
      </w:r>
      <w:r>
        <w:rPr/>
        <w:t>轧땑䡏숶♏⦬ギ哂䰭㉑穒</w:t>
      </w:r>
      <w:r>
        <w:rPr/>
        <w:t>ꤱ</w:t>
      </w:r>
      <w:r>
        <w:rPr/>
        <w:t>겣㖱捱渶癫┭䁹슬쉺쉄뽃㙍䧂쉏䳂浚⑖嚏ꥠ촹織쵴⫂䁭</w:t>
      </w:r>
      <w:r>
        <w:rPr/>
        <w:t>ⶏ</w:t>
      </w:r>
      <w:r>
        <w:rPr/>
        <w:t>泂䚬灔슬䥥塃㋃ケ䭺び圥洳頲㖵䝯䩧懂淂繰긮慔슿⑗숦ꍲ⑧䑮땈</w:t>
      </w:r>
      <w:r>
        <w:rPr/>
        <w:t>ⴻ</w:t>
      </w:r>
      <w:r>
        <w:rPr/>
        <w:t>㩉㭮愵灄⥄⪩漪싂⑯噵깃忂␥做䂣싂쉩넦␣繭汎噡䀦炘浶京쉌⑙긯亩䜺䐥䩷㉺皘敯䨲썔妱쉵䁁䌷䯎痂䨫⚘斩祦捡땅淂ꎻ杮啥뼵㈽繨⩀갸쉉狃懂婮幁祸묦쉩㍺슏숨抵汐䱵椺㗍敪煔슣ㄳ剁㩯眯炡뗂㩹婪䖣㟂盂癹昺焷櫂䨰♯쉾⹄⽮⬪쉈䪥㝑㞏轷컂㙖╅⥶扆쵱甪亵归䑂ㅐ䭅攺偸湓繭䝲쉡䵾わ쉴兣ꇂ슡ꍟㅔ噩㵧㑥頫</w:t>
      </w:r>
      <w:r>
        <w:rPr/>
        <w:t>ꔪ</w:t>
      </w:r>
      <w:r>
        <w:rPr/>
        <w:t>걱䵤揂檵⾵㌱捞噮瑞夣숵</w:t>
      </w:r>
      <w:r>
        <w:rPr/>
        <w:t>⠳</w:t>
      </w:r>
      <w:r>
        <w:rPr/>
        <w:t>딮澻</w:t>
      </w:r>
      <w:r>
        <w:rPr/>
        <w:t>⵰</w:t>
      </w:r>
      <w:r>
        <w:rPr/>
        <w:t>ㅅ淂㩍㵍弴䝊穘㍇折剁⌺橓偕䍷娷䡗䜊쉢刱싂乲睱傮啁橵澩㡕숥ꥶ彔㝇</w:t>
      </w:r>
      <w:r>
        <w:rPr/>
        <w:t>ⵃ</w:t>
      </w:r>
      <w:r>
        <w:rPr/>
        <w:t>㉂偭慣䳎ꄪ幭</w:t>
      </w:r>
      <w:r>
        <w:rPr/>
        <w:t>ꥁ</w:t>
      </w:r>
      <w:r>
        <w:rPr/>
        <w:t>忂晹䍘뭂睮䘶⭮嘪컂照湓橣뭱쉪框㩒깺幉㈪摔䍢櫂啩浸㯍</w:t>
      </w:r>
      <w:r>
        <w:rPr/>
        <w:t>ⶏ</w:t>
      </w:r>
      <w:r>
        <w:rPr/>
        <w:t>廂⹤숪╎买㉔浟㡈</w:t>
      </w:r>
      <w:r>
        <w:rPr/>
        <w:t>ꥉ</w:t>
      </w:r>
      <w:r>
        <w:rPr/>
        <w:t>禱䜳</w:t>
      </w:r>
      <w:r>
        <w:rPr/>
        <w:t>⡤</w:t>
      </w:r>
      <w:r>
        <w:rPr/>
        <w:t>쉎䙠侩瘤㌯䡨乊╪⑀뼹㕈晋玩瀬</w:t>
      </w:r>
      <w:r>
        <w:rPr/>
        <w:t>ꗍ</w:t>
      </w:r>
      <w:r>
        <w:rPr/>
        <w:t>浦灚楒</w:t>
      </w:r>
      <w:r>
        <w:rPr/>
        <w:t>ꥒ</w:t>
      </w:r>
      <w:r>
        <w:rPr/>
        <w:t>湑桌纡䝔슣⽇ꌮ敖슱㛂♷猭睎煡慏坋勃⯂伶쉰儵⑌╥砻呖故⦏쉭쉈⽙帩䰹琬⺏㑨녊ꅍ捨녎곎ꌩ盂숻庘摷숩쉏⚡村⸪塂倫䁌쎥噱㨴곂片据欸愵倹懂</w:t>
      </w:r>
      <w:r>
        <w:rPr/>
        <w:t>ꖵ⥾</w:t>
      </w:r>
      <w:r>
        <w:rPr/>
        <w:t>긫⥔썔슩灂䙆쉶걹쉯䶘焸㘺쉸㩕㣂癬䐷⍗嚵䤥㩒䔮슮</w:t>
      </w:r>
      <w:r>
        <w:rPr/>
        <w:t>⡧</w:t>
      </w:r>
      <w:r>
        <w:rPr/>
        <w:t>ꥫ</w:t>
      </w:r>
      <w:r>
        <w:rPr/>
        <w:t>ꗂ</w:t>
      </w:r>
      <w:r>
        <w:rPr/>
        <w:t>쉌깰洦横頬坸꥙䱁䠪숶扄弫쵎稫杈扫䈰绂뭒佯⥳⑏丱</w:t>
      </w:r>
      <w:r>
        <w:rPr/>
        <w:t>⠺</w:t>
      </w:r>
      <w:r>
        <w:rPr/>
        <w:t>ꍟ㗂䑳숰⥵</w:t>
      </w:r>
      <w:r>
        <w:rPr/>
        <w:t>ⴹ</w:t>
      </w:r>
      <w:r>
        <w:rPr/>
        <w:t>㎣䊩</w:t>
      </w:r>
      <w:r>
        <w:rPr/>
        <w:t>ꕏ</w:t>
      </w:r>
      <w:r>
        <w:rPr/>
        <w:t>뭲䜸⍒㝙杘㨱</w:t>
      </w:r>
      <w:r>
        <w:rPr/>
        <w:t>꤯</w:t>
      </w:r>
      <w:r>
        <w:rPr/>
        <w:t>扫</w:t>
      </w:r>
      <w:r>
        <w:rPr/>
        <w:t>Ⳃ</w:t>
      </w:r>
      <w:r>
        <w:rPr/>
        <w:t>涘歇截幤쉩愪䭔汢숭쵑䙊ぃ</w:t>
      </w:r>
      <w:r>
        <w:rPr/>
        <w:t>ꤵ</w:t>
      </w:r>
      <w:r>
        <w:rPr/>
        <w:t>顯矍슮䨴墏숬䥲儤畦싂卬쉞쉪瑎壂㑵焽䜳呉㙡㑊剺わ轇숶嚱怹全瞵慚⭂䀣奪矂䉍쉃弸싂湙쎘䷎칒䥄奒䳎◂䁕瑾恗숩쉞瑴䪬样䳎䉸敔畏买绂칁⥇垏幵뭵䄯뿂䅣啬勂㐶쉘㪿ㅁꏂ䱉㍪㥑浏刬㘸猪㘦䤸乵䝆畱噺坒⭨</w:t>
      </w:r>
      <w:r>
        <w:rPr/>
        <w:t>⠸</w:t>
      </w:r>
      <w:r>
        <w:rPr/>
        <w:t>䅣し㥑</w:t>
      </w:r>
      <w:r>
        <w:rPr/>
        <w:t>ꔹ</w:t>
      </w:r>
      <w:r>
        <w:rPr/>
        <w:t>卯쵨숱夵㶩㷂쉘瑞쉆䉵뮵⽬⬦楄恵䙴묣磂ヂꥲ婋㴯顪堳䔨㨤晋䡞땈睋穌㑬칥欺컂쉤伪慪⦘㑢䭨摧䄰䝂㥥嚣⬴偷儨㍒䉤啺썡땁么䡯견爷⍁䥖䄻摾匯슿噊ꌶす煍⼵㎬⍚ꏂ㜴獥庻䳂啬棂婳皮</w:t>
      </w:r>
      <w:r>
        <w:rPr/>
        <w:t>ꕯ♶</w:t>
      </w:r>
      <w:r>
        <w:rPr/>
        <w:t>䕟싂䭉幢惃䜮璵嘫何全㑂匽숪⮩䄮ㄻ婸쉔㑌䧍쉈䥬촻⑈╞㌸浦穉쉸懂</w:t>
      </w:r>
      <w:r>
        <w:rPr/>
        <w:t>ⱁ</w:t>
      </w:r>
      <w:r>
        <w:rPr/>
        <w:t>愰⽵▮嘩╓坂䆿婂쉤硭拍䭱䩔僂촪㭍뼸⿂㣂硡쉳⭏佷ꌯꍕ쉶瑧쉞䝳ㆻ㡮で㈺䯂떵顎刯☨⍳컂䥕楪䄪⸬⪏汧츻䙢쏂䠨凃</w:t>
      </w:r>
      <w:r>
        <w:rPr/>
        <w:t>⠹</w:t>
      </w:r>
      <w:r>
        <w:rPr/>
        <w:t>䈹㓂쉤㮩䉄⨪夭囂</w:t>
      </w:r>
      <w:r>
        <w:rPr/>
        <w:t>ꤸ</w:t>
      </w:r>
      <w:r>
        <w:rPr/>
        <w:t>䃂쉦㩚녁䞩⥃䥠礦㉙㜴占佂䁑繹쉣捁奍⨊徱☭暵㙈䴭㙩硇⶿亣搩䇂眰㕂瑏棂煥剤玡幦䍗䍆婴䍎③㵹㐨壍刬ꥯ쉫⵨汰쌽</w:t>
      </w:r>
      <w:r>
        <w:rPr/>
        <w:t>ꤳ</w:t>
      </w:r>
      <w:r>
        <w:rPr/>
        <w:t>䄥瀦딷兡㑣䁤ꄺ⸵潶䍶渪␩칬츲ケ㑌쌮恟氽㋂싃の䌪䍠곂</w:t>
      </w:r>
      <w:r>
        <w:rPr/>
        <w:t>ⵚ</w:t>
      </w:r>
      <w:r>
        <w:rPr/>
        <w:t>庱悿晾挰䍢㫂歋딤</w:t>
      </w:r>
      <w:r>
        <w:rPr/>
        <w:t>⢬</w:t>
      </w:r>
      <w:r>
        <w:rPr/>
        <w:t>㨩掱垱쉋쉍兲燂</w:t>
      </w:r>
      <w:r>
        <w:rPr/>
        <w:t>ⱋ</w:t>
      </w:r>
      <w:r>
        <w:rPr/>
        <w:t>庱㠸쉴♫揃⹥塯怪䌳</w:t>
      </w:r>
      <w:r>
        <w:rPr/>
        <w:t>⡌</w:t>
      </w:r>
      <w:r>
        <w:rPr/>
        <w:t>䝀⑆稰쉨嫂堹㭸䍚숰쉮㑀숨廎쉇祚兔숪漸쉰쉂䗂⪿妣䉈摗癋⥴쉆矍묮正땐쉫倲⑙㢡㚥䜲窘ꅇ</w:t>
      </w:r>
      <w:r>
        <w:rPr/>
        <w:t>⡹</w:t>
      </w:r>
      <w:r>
        <w:rPr/>
        <w:t>祒</w:t>
      </w:r>
      <w:r>
        <w:rPr/>
        <w:t>꧃</w:t>
      </w:r>
      <w:r>
        <w:rPr/>
        <w:t>呵⭭敀璣悻㊘慄あ╕祷쉙獮䇍⩨塬噃札煇晚噦縪뮩参礵媣㖩顠싂ꥢ栽㊱⌳슿䔹偹⌮䝠戵䙅幪</w:t>
      </w:r>
      <w:r>
        <w:rPr/>
        <w:t>ꕡ</w:t>
      </w:r>
      <w:r>
        <w:rPr/>
        <w:t>㎩쎮䦡搩愰杗未⿂쉅唻秃숭顥䁅䌷娰奎⽒湂繥乀㤽睡䰺␷內䰽汥楦瑀䷂촣犵獦뾥㥂⩤㫎䀳ꥠ䙖뽙䁘啴䇂䉴⚵っ棂㙨彷扌</w:t>
      </w:r>
      <w:r>
        <w:rPr/>
        <w:t>ⷎ</w:t>
      </w:r>
      <w:r>
        <w:rPr/>
        <w:t>ギ䨨䍆濂楓숺㡨쉅㵹㬹泂塥슻</w:t>
      </w:r>
      <w:r>
        <w:rPr/>
        <w:t>⠦</w:t>
      </w:r>
      <w:r>
        <w:rPr/>
        <w:t>啭⌭쉕塐ふ쵉썴檘䙀獋憘ꌻ剠㬳䰳칮琩숩晪숣扙싂㵷䠬噢䱊桅걒숫㣂懂熵卹䞻깶䔪桚㠴</w:t>
      </w:r>
      <w:r>
        <w:rPr/>
        <w:t>꧍</w:t>
      </w:r>
      <w:r>
        <w:rPr/>
        <w:t>䝸樶쉳㉪㦩扄숰堵猽⦏⤮☰搪慃敌</w:t>
      </w:r>
      <w:r>
        <w:rPr/>
        <w:t>⡚</w:t>
      </w:r>
      <w:r>
        <w:rPr/>
        <w:t>㭳䭢余漲祟䱚䍘捸뇃濃ꅾㅎ灓䝠啋祴坙佔칕橚숹⭷䈲㷃숶㭀洮倭땇娫㠤뽑㴺싎䝨揍䝪晋婭㭖㦿幇暻瀦悡〮术吪</w:t>
      </w:r>
      <w:r>
        <w:rPr/>
        <w:t>⡁</w:t>
      </w:r>
      <w:r>
        <w:rPr/>
        <w:t>氩</w:t>
      </w:r>
      <w:r>
        <w:rPr/>
        <w:t>ꗂ</w:t>
      </w:r>
      <w:r>
        <w:rPr/>
        <w:t>樯숪灣╔㭲琤䡡㨶⤮갽㵘䷂꺱슿긮쉠쉩在浆䬱╕쉃쵄擎㭫扖㝬䫂䁲쉅剏江嗍㉎噕㔶격䙦뿂䌯쉊㵧琺ꅴ슥廂</w:t>
      </w:r>
      <w:r>
        <w:rPr/>
        <w:t>ꦩ</w:t>
      </w:r>
      <w:r>
        <w:rPr/>
        <w:t>ꆣㅦ䵅㊱</w:t>
      </w:r>
      <w:r>
        <w:rPr/>
        <w:t>ꕲ</w:t>
      </w:r>
      <w:r>
        <w:rPr/>
        <w:t>숬梵穘쉙硥沣拂畵睾㕨⽏報㙦灎㝘</w:t>
      </w:r>
      <w:r>
        <w:rPr/>
        <w:t>ⴳ</w:t>
      </w:r>
      <w:r>
        <w:rPr/>
        <w:t>睋曂畀䑬ꅖ쉥㍳㴥</w:t>
      </w:r>
      <w:r>
        <w:rPr/>
        <w:t>ⶡ</w:t>
      </w:r>
      <w:r>
        <w:rPr/>
        <w:t>瑵㓂⨣ㄴ剆忂幪穅磂枣</w:t>
      </w:r>
      <w:r>
        <w:rPr/>
        <w:t>꧂</w:t>
      </w:r>
      <w:r>
        <w:rPr/>
        <w:t>㍍쵈㘹♆㊿暩顈</w:t>
      </w:r>
      <w:r>
        <w:rPr/>
        <w:t>ꕮ</w:t>
      </w:r>
      <w:r>
        <w:rPr/>
        <w:t>塑㕊撬</w:t>
      </w:r>
      <w:r>
        <w:rPr/>
        <w:t>ⵑ</w:t>
      </w:r>
      <w:r>
        <w:rPr/>
        <w:t>勍㵶垻</w:t>
      </w:r>
      <w:r>
        <w:rPr/>
        <w:t>ⱎ</w:t>
      </w:r>
      <w:r>
        <w:rPr/>
        <w:t>䴭썁</w:t>
      </w:r>
      <w:r>
        <w:rPr/>
        <w:t>Ⱔ</w:t>
      </w:r>
      <w:r>
        <w:rPr/>
        <w:t>캮椶睵搷䐵灀쉯䔸涡</w:t>
      </w:r>
      <w:r>
        <w:rPr/>
        <w:t>ꥋ</w:t>
      </w:r>
      <w:r>
        <w:rPr/>
        <w:t>㠤ꆘ쉂汷兾쉉쉘瑳ッ攷呎幧喩䨨戯◍뇂穥</w:t>
      </w:r>
      <w:r>
        <w:rPr/>
        <w:t>ⳃ</w:t>
      </w:r>
      <w:r>
        <w:rPr/>
        <w:t>䐹</w:t>
      </w:r>
      <w:r>
        <w:rPr/>
        <w:t>ⰸ</w:t>
      </w:r>
      <w:r>
        <w:rPr/>
        <w:t>決</w:t>
      </w:r>
      <w:r>
        <w:rPr/>
        <w:t>⡢</w:t>
      </w:r>
      <w:r>
        <w:rPr/>
        <w:t>㩠㥹久潉㐰冡칧呬䥥乵넻怫愪㵉䭳咘㉶歇伮쉴䜣題⩆㖡䰦楤녖氊Ⓜ䜣䙊啊繪⦮쉐䵬頻䑘照䔥</w:t>
      </w:r>
      <w:r>
        <w:rPr/>
        <w:t>꤫</w:t>
      </w:r>
      <w:r>
        <w:rPr/>
        <w:t>㒘⹧Ⓜ猭쌩甬㓂倰숯䙢亩</w:t>
      </w:r>
      <w:r>
        <w:rPr/>
        <w:t>⡫</w:t>
      </w:r>
      <w:r>
        <w:rPr/>
        <w:t>䉷楈</w:t>
      </w:r>
      <w:r>
        <w:rPr/>
        <w:t>ⱥ</w:t>
      </w:r>
      <w:r>
        <w:rPr/>
        <w:t>䙾朳쉀숤㠪</w:t>
      </w:r>
      <w:r>
        <w:rPr/>
        <w:t>Ⱪ</w:t>
      </w:r>
      <w:r>
        <w:rPr/>
        <w:t>塶쉄ꏂ灹顑确숤쉥깙柂歱䉷䙌⺱㛂执坯ッ曂歙曂卋呾嘪깮䕊␷搮桭뿂瘩⚩㉰䬫俎⑉㭸潴廂樥䢵顚匣</w:t>
      </w:r>
      <w:r>
        <w:rPr/>
        <w:t>ⱪ</w:t>
      </w:r>
      <w:r>
        <w:rPr/>
        <w:t>漲徵</w:t>
      </w:r>
      <w:r>
        <w:rPr/>
        <w:t>⡊</w:t>
      </w:r>
      <w:r>
        <w:rPr/>
        <w:t>䅵溿䔩吱쉪䗂䩀橫쉳幕컂썾墬沬祷⵩席숥顒䊏喵쉲椸㙦彶䘸ご쉴測⽑㙣剹쉫汃睏컂</w:t>
      </w:r>
      <w:r>
        <w:rPr/>
        <w:t>ꤣ</w:t>
      </w:r>
      <w:r>
        <w:rPr/>
        <w:t>썉䡒㉘ꅚ楕爹ꥶ桘娫䢩쉕⥮㵩幕杆⩂걓塣嘸劻㦡䕢奔硓㕟ㅩ悩睆㵵䑯䲩䍓㌮挻䑹灔넴╹㭋敒㏂쎏燂戱싂</w:t>
      </w:r>
      <w:r>
        <w:rPr/>
        <w:t>ꕞ</w:t>
      </w:r>
      <w:r>
        <w:rPr/>
        <w:t>뇃㦵摖⭶䑫싂畨⨵乢㝵㗂䁁숹䡌쉳欶</w:t>
      </w:r>
      <w:r>
        <w:rPr/>
        <w:t>ꥒ</w:t>
      </w:r>
      <w:r>
        <w:rPr/>
        <w:t>䌦廎⤵</w:t>
      </w:r>
      <w:r>
        <w:rPr/>
        <w:t>⠻</w:t>
      </w:r>
      <w:r>
        <w:rPr/>
        <w:t>䓍䤮䴥㔱</w:t>
      </w:r>
      <w:r>
        <w:rPr/>
        <w:t>ꕬ</w:t>
      </w:r>
      <w:r>
        <w:rPr/>
        <w:t>㍹</w:t>
      </w:r>
      <w:r>
        <w:rPr/>
        <w:t>ꥁ</w:t>
      </w:r>
      <w:r>
        <w:rPr/>
        <w:t>失堵땆允沿⨪稷畣걖慎墿딦숨㵉슬䭏䷂쉺ㆿ磂頬㍰㡰打</w:t>
      </w:r>
      <w:r>
        <w:rPr/>
        <w:t>ⶱ</w:t>
      </w:r>
      <w:r>
        <w:rPr/>
        <w:t>渪喱㇎숣⨺㔽쉓奃</w:t>
      </w:r>
      <w:r>
        <w:rPr/>
        <w:t>ꤪ</w:t>
      </w:r>
      <w:r>
        <w:rPr/>
        <w:t>狂潌쉣据祅穖쉍칓쉵琱倪车㓂牣쉵杊祲☪뗂䳂轣㍂</w:t>
      </w:r>
      <w:r>
        <w:rPr/>
        <w:t>⢿</w:t>
      </w:r>
      <w:r>
        <w:rPr/>
        <w:t>㭨싂㜮⍍桢吹汘녕춘쏂坏㢵쉾녊쵧忂柂␩㚣辬䪘祢쉖癣悮噟父⥟♕쉮ぇ뭢瞮㠨懂싂䍯冏婊⑳楯묺癁婌㥅纣㤵慇⻂飂⩏䀩轕烂</w:t>
      </w:r>
      <w:r>
        <w:rPr/>
        <w:t>ꔩ</w:t>
      </w:r>
      <w:r>
        <w:rPr/>
        <w:t>ㄪ璬숳ꏂ㭠暵兕▮犮偉㦥息庱歇娷撩</w:t>
      </w:r>
      <w:r>
        <w:rPr/>
        <w:t>꧂</w:t>
      </w:r>
      <w:r>
        <w:rPr/>
        <w:t>숮妮瑱冏</w:t>
      </w:r>
      <w:r>
        <w:rPr/>
        <w:t>ꤰꤵ</w:t>
      </w:r>
      <w:r>
        <w:rPr/>
        <w:t>䉑㙳ꍆ쉓⿂桱䎥橍</w:t>
      </w:r>
      <w:r>
        <w:rPr/>
        <w:t>ⵙ</w:t>
      </w:r>
      <w:r>
        <w:rPr/>
        <w:t>縸췂示쉌껂슏煮畘牕ケ杬僂欷</w:t>
      </w:r>
      <w:r>
        <w:rPr/>
        <w:t>ⴽ</w:t>
      </w:r>
      <w:r>
        <w:rPr/>
        <w:t>兕灖剡숹顳캿㯂䵕슮쉴椦掿䮱쉀汹딳䒻䌨숣怹㊬坖㡙㚘㡆囂칌䅲䁒飂䉆쉯뽊係쉱浘轕关쵶♢ꅌ⼮䄺㚱颻焬瑑繥杀걞囍ㆡ㨮걷癀</w:t>
      </w:r>
      <w:r>
        <w:rPr/>
        <w:t>ⲱ</w:t>
      </w:r>
      <w:r>
        <w:rPr/>
        <w:t>幡슬凂彦㮏</w:t>
      </w:r>
      <w:r>
        <w:rPr/>
        <w:t>ⱑ</w:t>
      </w:r>
      <w:r>
        <w:rPr/>
        <w:t>啀䝰ꌴ뗍䨫幆⥉뽃⒵歱⫂㑧ㅡ繚㝮쵂싍⭅쉩幃噦⩉偤咣땶獆颩䍎〱숦㵑顧凂䀦쉎坮⺣溥㉁剚幸䡵洸儦쉂쉍숣佖⪩㵯䓂䡙䕪焨㭷쌰䝆䊱扨瑰畡⧂燂䵳囂䰥䊣ꍚぷ㕱啌췎䱎</w:t>
      </w:r>
      <w:r>
        <w:rPr/>
        <w:t>⢘</w:t>
      </w:r>
      <w:r>
        <w:rPr/>
        <w:t>敠</w:t>
      </w:r>
      <w:r>
        <w:rPr/>
        <w:t>ꗂ</w:t>
      </w:r>
      <w:r>
        <w:rPr/>
        <w:t>䲱㪩住䡗珂♵ꎱ䑵쉩</w:t>
      </w:r>
      <w:r>
        <w:rPr/>
        <w:t>ⶩ⯂⍴</w:t>
      </w:r>
      <w:r>
        <w:rPr/>
        <w:t>琶偷⚡晊䃂杧䄽磃넣㩎㵱</w:t>
      </w:r>
      <w:r>
        <w:rPr/>
        <w:t>Ⰺ</w:t>
      </w:r>
      <w:r>
        <w:rPr/>
        <w:t>圦中⑉쉀洰汘숫㙬穄</w:t>
      </w:r>
      <w:r>
        <w:rPr/>
        <w:t>⡲</w:t>
      </w:r>
      <w:r>
        <w:rPr/>
        <w:t>䥅㑚썧⮥惂쉲䡵樽⥕␴椷吺㋂</w:t>
      </w:r>
      <w:r>
        <w:rPr/>
        <w:t>Ⳃ</w:t>
      </w:r>
      <w:r>
        <w:rPr/>
        <w:t>煁煪놏浤働䱄슏긶쉑슏䑧깥狃吺扢䩕⍮栴␺䡳쉅䭉⍃㙳昬墩䕘싂彃⦏煶眷轄㵒</w:t>
      </w:r>
      <w:r>
        <w:rPr/>
        <w:t>⡤</w:t>
      </w:r>
      <w:r>
        <w:rPr/>
        <w:t>扟䩎⽺뽋뽺睱摧揂汰瑈漻刳䜷㷂塎갶乸</w:t>
      </w:r>
      <w:r>
        <w:rPr/>
        <w:t>ꕭ</w:t>
      </w:r>
      <w:r>
        <w:rPr/>
        <w:t>偈坸漤뽥䥬곍쉉뇂㙠</w:t>
      </w:r>
      <w:r>
        <w:rPr/>
        <w:t>ꕓ</w:t>
      </w:r>
      <w:r>
        <w:rPr/>
        <w:t>ⱏ</w:t>
      </w:r>
      <w:r>
        <w:rPr/>
        <w:t>㙾㒬剈汇땓輴徿㭊橖㩋摯痃믂湕獧睺灐숪响頷㍊癚䴯啩쉱婴♊쉄䡘幉壂㕭湘䭳䱕奙埂숺瑸㡀쉉ꎘ稷祁껂넮在湰⧂쉷㘩</w:t>
      </w:r>
      <w:r>
        <w:rPr/>
        <w:t>ꤲ</w:t>
      </w:r>
      <w:r>
        <w:rPr/>
        <w:t>㟂湾㔷判敪☻㕃쉷㒬</w:t>
      </w:r>
      <w:r>
        <w:rPr/>
        <w:t>ⱕ</w:t>
      </w:r>
      <w:r>
        <w:rPr/>
        <w:t>爮顄䨸쉢䀵갥帺丬</w:t>
      </w:r>
      <w:r>
        <w:rPr/>
        <w:t>ⶏ</w:t>
      </w:r>
      <w:r>
        <w:rPr/>
        <w:t>䝎瑾㍫橾⥌쉞ㄪ쏂搸疮㐬</w:t>
      </w:r>
      <w:r>
        <w:rPr/>
        <w:t>ⰽ</w:t>
      </w:r>
      <w:r>
        <w:rPr/>
        <w:t>䘹⫂灰쵖歨冣䁋歀⾡슥⑵焳䰵嗂慄滂䁓䝭幹噠꺵縦Ⓧ㤨</w:t>
      </w:r>
      <w:r>
        <w:rPr/>
        <w:t>ꕺ</w:t>
      </w:r>
      <w:r>
        <w:rPr/>
        <w:t>ꍒ揂橲䥗䌳⩥</w:t>
      </w:r>
      <w:r>
        <w:rPr/>
        <w:t>⵰</w:t>
      </w:r>
      <w:r>
        <w:rPr/>
        <w:t>摇棎넰稭䯂숻㔦</w:t>
      </w:r>
    </w:p>
    <w:p>
      <w:pPr>
        <w:pStyle w:val="PreformattedText"/>
        <w:bidi w:val="0"/>
        <w:spacing w:before="0" w:after="0"/>
        <w:jc w:val="left"/>
        <w:rPr/>
      </w:pPr>
      <w:r>
        <w:rPr/>
        <w:t>㙖쉅甽숱ぶ啕幒</w:t>
      </w:r>
      <w:r>
        <w:rPr/>
        <w:t>ⲩ</w:t>
      </w:r>
      <w:r>
        <w:rPr/>
        <w:t>砨橈䪩췂</w:t>
      </w:r>
      <w:r>
        <w:rPr/>
        <w:t>Ⳏ</w:t>
      </w:r>
      <w:r>
        <w:rPr/>
        <w:t>剙眨</w:t>
      </w:r>
      <w:r>
        <w:rPr/>
        <w:t>꧂</w:t>
      </w:r>
      <w:r>
        <w:rPr/>
        <w:t>捰報㩶喵쌨</w:t>
      </w:r>
      <w:r>
        <w:rPr/>
        <w:t>Ɫ</w:t>
      </w:r>
      <w:r>
        <w:rPr/>
        <w:t>厡㭥睮䅬淂危儶失攭껂熵䵫쉢싃긮쉙皘略</w:t>
      </w:r>
      <w:r>
        <w:rPr/>
        <w:t>ꥂ⨸ꤲ</w:t>
      </w:r>
      <w:r>
        <w:rPr/>
        <w:t>녤슬㠪슥꺬慙⤭썋묹橘瘥뼫桚光搴戺桰䉊</w:t>
      </w:r>
      <w:r>
        <w:rPr/>
        <w:t>⡭</w:t>
      </w:r>
      <w:r>
        <w:rPr/>
        <w:t>妵⽡⫂놵칕獐猯幭쉉汯佀싍娶璬楳核㏂噸䏂䤸슣亘溡⭉⺬灨㤸䥺♖䉊</w:t>
      </w:r>
      <w:r>
        <w:rPr/>
        <w:t>ⲻ</w:t>
      </w:r>
      <w:r>
        <w:rPr/>
        <w:t>冡䑞숣슮곎厘㕦轣⌦稭㶏汰쉳</w:t>
      </w:r>
      <w:r>
        <w:rPr/>
        <w:t>ꥁ</w:t>
      </w:r>
      <w:r>
        <w:rPr/>
        <w:t>搥⼶쉷䚿頣梵牞坒㥖倴繤䎻㵱쉟⏍佥뿂䕵煈穄浀⨥㑥䟂䪥㝯깆⥐</w:t>
      </w:r>
      <w:r>
        <w:rPr/>
        <w:t>ꔰ</w:t>
      </w:r>
      <w:r>
        <w:rPr/>
        <w:t>쉡⎘姃稽숯뭠氽䝊㑍䭰▵㌶潺ꍶ疵卓숬㍭뭲晴ꥺ㔫⑐橩輣</w:t>
      </w:r>
      <w:r>
        <w:rPr/>
        <w:t>ⴻ</w:t>
      </w:r>
      <w:r>
        <w:rPr/>
        <w:t>㤻爨参偡剖敦⭨顈䀣䍏旂䘦县晩䔨ꅢ䙰땩</w:t>
      </w:r>
      <w:r>
        <w:rPr/>
        <w:t>ꤩ</w:t>
      </w:r>
      <w:r>
        <w:rPr/>
        <w:t>㗃䗂穵硋♤歌㐦〨玻桴厬⼦敀剐輳穳⩂涿癨⍣佗夨</w:t>
      </w:r>
      <w:r>
        <w:rPr/>
        <w:t>ꔱ</w:t>
      </w:r>
      <w:r>
        <w:rPr/>
        <w:t>猤噶칩㙑䳂煕桖⩔ぢ䍸ꍬ堣㡎습灃癉슘ㅸ䋂曂坥䜽⦘囂噚姂⹇稫습慔䙩</w:t>
      </w:r>
      <w:r>
        <w:rPr/>
        <w:t>ⶱ</w:t>
      </w:r>
      <w:r>
        <w:rPr/>
        <w:t>畁哃ㄤ䨶獖䭄츳쉕쉑枮沮싂撱쉸썀低喵</w:t>
      </w:r>
      <w:r>
        <w:rPr/>
        <w:t>ⰴ</w:t>
      </w:r>
      <w:r>
        <w:rPr/>
        <w:t>䅱䯂㒡␴掣灗⩗⥙싂楑㇍彌겮墮㋂㢩爮才</w:t>
      </w:r>
      <w:r>
        <w:rPr/>
        <w:t>ꕮ꧂</w:t>
      </w:r>
      <w:r>
        <w:rPr/>
        <w:t>げ㭬䯂手⩁硁⍙㤱渪唲☨慉Ⓜ㐫渷겱ㄩ㝘夨番䮩溮婹</w:t>
      </w:r>
      <w:r>
        <w:rPr/>
        <w:t>⠬</w:t>
      </w:r>
      <w:r>
        <w:rPr/>
        <w:t>価㔷暬숊轠㥗兴쉟凂슥䌳倮丷깓◂슣쉶싂埃</w:t>
      </w:r>
      <w:r>
        <w:rPr/>
        <w:t>ⲏ</w:t>
      </w:r>
      <w:r>
        <w:rPr/>
        <w:t>䑚恦幤犘䵺沩楶庮淂樸滂뽅姂朤ꄱ⹮䁁⭗娷쉯檥楉⭐微僂侥祭㌪䏂煳㊱湰䕘쉯熱䞩犮</w:t>
      </w:r>
      <w:r>
        <w:rPr/>
        <w:t>⢬</w:t>
      </w:r>
      <w:r>
        <w:rPr/>
        <w:t>佲示扡㕚乓涘䨭䓂伫䁸穹쉒㝇䒵灃恳轞撣㚬⫂</w:t>
      </w:r>
      <w:r>
        <w:rPr/>
        <w:t>⡭</w:t>
      </w:r>
      <w:r>
        <w:rPr/>
        <w:t>斮⩤㍗쌹㛍</w:t>
      </w:r>
      <w:r>
        <w:rPr/>
        <w:t>ꕥ</w:t>
      </w:r>
      <w:r>
        <w:rPr/>
        <w:t>컃⌬稪晐灎㟃浅쉹䌯䖬</w:t>
      </w:r>
      <w:r>
        <w:rPr/>
        <w:t>ꦿ</w:t>
      </w:r>
      <w:r>
        <w:rPr/>
        <w:t>汙御䋂桗殿㶣剣顐⭓濎轰䤬捳⺩뽋啚쉦</w:t>
      </w:r>
      <w:r>
        <w:rPr/>
        <w:t>ꕥ</w:t>
      </w:r>
      <w:r>
        <w:rPr/>
        <w:t>歱噷縸䰣숩柂㉧䨻㥵烂漽卟䋂⪩畣믎ꍯ恊ꌪ뿂䉇扵硋獪촥⩁呲桌㍤䱵㯂䪱祢⛂摴㑬㭍</w:t>
      </w:r>
      <w:r>
        <w:rPr/>
        <w:t>ⱑ</w:t>
      </w:r>
      <w:r>
        <w:rPr/>
        <w:t>撬摅㥸婧橷皣</w:t>
      </w:r>
      <w:r>
        <w:rPr/>
        <w:t>⠫</w:t>
      </w:r>
      <w:r>
        <w:rPr/>
        <w:t>㐣⑮淎喣䓂冩숸⩘䰲䝄䁒</w:t>
      </w:r>
      <w:r>
        <w:rPr/>
        <w:t>Ⱞ</w:t>
      </w:r>
      <w:r>
        <w:rPr/>
        <w:t>㧂搤䱰䴽獧㈳䆬㙫㡤段䈱촯硉쉖眥㡵䫂䔨꥾䩈ㆻ♁슣슱</w:t>
      </w:r>
      <w:r>
        <w:rPr/>
        <w:t>ꕁ</w:t>
      </w:r>
      <w:r>
        <w:rPr/>
        <w:t>婧䟂䕀슏幤扫硥䩍扬⿂凂땗偨⩤⑥㡯䑈놡ꥨ♠䴩뭍湒歘⑐⿍熿㜯뽡䠸⶘뽅䐪剦㠻䱄</w:t>
      </w:r>
      <w:r>
        <w:rPr/>
        <w:t>ⱘ</w:t>
      </w:r>
      <w:r>
        <w:rPr/>
        <w:t>㐭頺촤ㅀ繖춻╁⥬⩠燂</w:t>
      </w:r>
      <w:r>
        <w:rPr/>
        <w:t>ꦮ</w:t>
      </w:r>
      <w:r>
        <w:rPr/>
        <w:t>搤㙢⛎䅆</w:t>
      </w:r>
      <w:r>
        <w:rPr/>
        <w:t>ⵐ</w:t>
      </w:r>
      <w:r>
        <w:rPr/>
        <w:t>쎥䝉</w:t>
      </w:r>
      <w:r>
        <w:rPr/>
        <w:t>⡭</w:t>
      </w:r>
      <w:r>
        <w:rPr/>
        <w:t>䁓辬㉞找츤䁣琽</w:t>
      </w:r>
      <w:r>
        <w:rPr/>
        <w:t>ꥉ</w:t>
      </w:r>
      <w:r>
        <w:rPr/>
        <w:t>놮䡙煟쉶숹뇂䥇</w:t>
      </w:r>
      <w:r>
        <w:rPr/>
        <w:t>ⳍ</w:t>
      </w:r>
      <w:r>
        <w:rPr/>
        <w:t>䘭㦣⥤焣偨䀨攴걀硖</w:t>
      </w:r>
      <w:r>
        <w:rPr/>
        <w:t>ⵧ</w:t>
      </w:r>
      <w:r>
        <w:rPr/>
        <w:t>⾵戦⮿☨彦묪栨䅌庵㤪穫쉚奋憻縯泍䀦擂⹮㍍</w:t>
      </w:r>
      <w:r>
        <w:rPr/>
        <w:t>ꕢ</w:t>
      </w:r>
      <w:r>
        <w:rPr/>
        <w:t>擂쉗㛂䌴㶱☦界㐹眣囂㎡哂帷쵣區繞輭敵墬町㞣Ⓜㅅ䱌稦땶ꇂ卖뭘䴻䭏</w:t>
      </w:r>
      <w:r>
        <w:rPr/>
        <w:t>ꦱ</w:t>
      </w:r>
      <w:r>
        <w:rPr/>
        <w:t>슩땩婚吥숽䤨⹙깇奕丨㍄쉢栥县稸堦쵨ꏂ⬽㥈ꅁ䱂㩉弦</w:t>
      </w:r>
      <w:r>
        <w:rPr/>
        <w:t>ⲵ</w:t>
      </w:r>
      <w:r>
        <w:rPr/>
        <w:t>ꅶ㘥㍕飂䍧书</w:t>
      </w:r>
      <w:r>
        <w:rPr/>
        <w:t>ꔣ</w:t>
      </w:r>
      <w:r>
        <w:rPr/>
        <w:t>묰곂컂婲䊩慈쉸⼱頩䵇싂乓㨳顾싍⑬숩勂捯</w:t>
      </w:r>
      <w:r>
        <w:rPr/>
        <w:t>ꦿ</w:t>
      </w:r>
      <w:r>
        <w:rPr/>
        <w:t>彗슘걦懂䬶⤦껂繨</w:t>
      </w:r>
      <w:r>
        <w:rPr/>
        <w:t>ꦥ</w:t>
      </w:r>
      <w:r>
        <w:rPr/>
        <w:t>㓂媡</w:t>
      </w:r>
      <w:r>
        <w:rPr/>
        <w:t>ꖿ</w:t>
      </w:r>
      <w:r>
        <w:rPr/>
        <w:t>堤穞暻㛂⑶偯⹞꤮癥</w:t>
      </w:r>
      <w:r>
        <w:rPr/>
        <w:t>ꥄ</w:t>
      </w:r>
      <w:r>
        <w:rPr/>
        <w:t>䶮쉡便汎慡晎④浃祶潲츭恧䮿⼯桰㩎妘㈺겻⑍偭슬摙㥮⭋㭪㵕硯䩱⨬싂幀䑑焥飂䅡⭗⬲坲㘹갬䳂䡱⽱⩵繍渷녰</w:t>
      </w:r>
      <w:r>
        <w:rPr/>
        <w:t>⡐⒮</w:t>
      </w:r>
      <w:r>
        <w:rPr/>
        <w:t>淂獅坱印晳瀷䭄䢥㗂睏稬㝖</w:t>
      </w:r>
      <w:r>
        <w:rPr/>
        <w:t>ⲥ</w:t>
      </w:r>
      <w:r>
        <w:rPr/>
        <w:t>䭥樷⫂</w:t>
      </w:r>
      <w:r>
        <w:rPr/>
        <w:t>ꖻ</w:t>
      </w:r>
      <w:r>
        <w:rPr/>
        <w:t>쉩剠敤쌩䎡쉖䳂枻栭歍숵㭚怳</w:t>
      </w:r>
      <w:r>
        <w:rPr/>
        <w:t>⡢</w:t>
      </w:r>
      <w:r>
        <w:rPr/>
        <w:t>㗂兑恣춥╣뽾㑷垵ㆿ瓂焪쉓卤獧棂㭸싍轔牃䅐䏂浤슬浾⩂噥烂匣杉琊䍞땺ꍏ復</w:t>
      </w:r>
      <w:r>
        <w:rPr/>
        <w:t>ⵁ</w:t>
      </w:r>
      <w:r>
        <w:rPr/>
        <w:t>㠻塏㉺幄㉈眨</w:t>
      </w:r>
      <w:r>
        <w:rPr/>
        <w:t>Ɽ</w:t>
      </w:r>
      <w:r>
        <w:rPr/>
        <w:t>䉟⦩癔匥ꥤ坒녒扒묩兵㠻摨撱䑯뽇㑴伤卢걉㭷䍊瑒塪䦣瑸㙶卓䋃嚩꺘楒嘥䡞䥞〷뼪慐쉧⩱㈥奷採㮘</w:t>
      </w:r>
      <w:r>
        <w:rPr/>
        <w:t>ꦱ</w:t>
      </w:r>
      <w:r>
        <w:rPr/>
        <w:t>惂싃伪㥋䧂嚻㔮挭朶䰦쉥쉂㝰깷⩅倻䲡庩䱱摲␸㉯숪敏⨰┪묪坦䏍슥걏幍樸쉄憬松쉯믂奎嚡煴겿伱츰⺻折磂弬彆産☶䐳쉍묪桘䉙곂昳伮橾쉇偳칅쉾潖䷃䜫</w:t>
      </w:r>
      <w:r>
        <w:rPr/>
        <w:t>⡕</w:t>
      </w:r>
      <w:r>
        <w:rPr/>
        <w:t>梬䅣◂焩䚡䦬</w:t>
      </w:r>
      <w:r>
        <w:rPr/>
        <w:t>ⱙ</w:t>
      </w:r>
      <w:r>
        <w:rPr/>
        <w:t>걕슣啴灾卭唤䄣䙅㒿怦땄</w:t>
      </w:r>
      <w:r>
        <w:rPr/>
        <w:t>ꕇ</w:t>
      </w:r>
      <w:r>
        <w:rPr/>
        <w:t>潉獲⧂沏</w:t>
      </w:r>
      <w:r>
        <w:rPr/>
        <w:t>Ɫ</w:t>
      </w:r>
      <w:r>
        <w:rPr/>
        <w:t>쉧㥰ꄽ丳䮿㵈⏂䈮ꍀ쉸⯂䡷썪㟂⧂离冥㡖䑙刱㖩칔䙲婞恅ガ秂佂꺻</w:t>
      </w:r>
      <w:r>
        <w:rPr/>
        <w:t>ⵤ</w:t>
      </w:r>
      <w:r>
        <w:rPr/>
        <w:t>伭슮◂䧃쉮쉈㝦梱㕲쉳䪮秂싍ぴ壂卤</w:t>
      </w:r>
      <w:r>
        <w:rPr/>
        <w:t>⡞</w:t>
      </w:r>
      <w:r>
        <w:rPr/>
        <w:t>柎</w:t>
      </w:r>
      <w:r>
        <w:rPr/>
        <w:t>ⴴ</w:t>
      </w:r>
      <w:r>
        <w:rPr/>
        <w:t>䍋㭞쉙㩌䢩縫믂狍渴䚿瀣飂쉗◂ㄽ末㕎</w:t>
      </w:r>
      <w:r>
        <w:rPr/>
        <w:t>ⱗ</w:t>
      </w:r>
      <w:r>
        <w:rPr/>
        <w:t>ヂ懂桷祌떥ꅲ㙷夹剉䑫㑓矂丩숶㉶獢♺汅쎬슿⍔弮彆넮썘䥥汈㝮⑨敵涏時辬䟂딷㠬痂ꄣ顋輥灷ꄯ</w:t>
      </w:r>
      <w:r>
        <w:rPr/>
        <w:t>ꕬ</w:t>
      </w:r>
      <w:r>
        <w:rPr/>
        <w:t>坟婒䅒乩棂</w:t>
      </w:r>
      <w:r>
        <w:rPr/>
        <w:t>⠸</w:t>
      </w:r>
      <w:r>
        <w:rPr/>
        <w:t>긥</w:t>
      </w:r>
      <w:r>
        <w:rPr/>
        <w:t>ꗍ⩎</w:t>
      </w:r>
      <w:r>
        <w:rPr/>
        <w:t>㥤玵据皡タ牮瘽䩘뾻㢩縫썂佯眪⥣</w:t>
      </w:r>
      <w:r>
        <w:rPr/>
        <w:t>⡂꧎</w:t>
      </w:r>
      <w:r>
        <w:rPr/>
        <w:t>㍉</w:t>
      </w:r>
      <w:r>
        <w:rPr/>
        <w:t>Ⳏ</w:t>
      </w:r>
      <w:r>
        <w:rPr/>
        <w:t>䅅숬䉟歴塦ꌸ契걖壂湕컂</w:t>
      </w:r>
      <w:r>
        <w:rPr/>
        <w:t>ꖻ</w:t>
      </w:r>
      <w:r>
        <w:rPr/>
        <w:t>囂卑䲣㝢땰楟䯍</w:t>
      </w:r>
      <w:r>
        <w:rPr/>
        <w:t>Ⱜ</w:t>
      </w:r>
      <w:r>
        <w:rPr/>
        <w:t>囂ꏂ⽋㥏쉷坧</w:t>
      </w:r>
      <w:r>
        <w:rPr/>
        <w:t>ⱌ</w:t>
      </w:r>
      <w:r>
        <w:rPr/>
        <w:t>슥癇⤮奈繫毂冏䝉㉍䝹啨佲</w:t>
      </w:r>
      <w:r>
        <w:rPr/>
        <w:t>ꥈ</w:t>
      </w:r>
      <w:r>
        <w:rPr/>
        <w:t>疱썲ㄵ</w:t>
      </w:r>
      <w:r>
        <w:rPr/>
        <w:t>ꔵ</w:t>
      </w:r>
      <w:r>
        <w:rPr/>
        <w:t>숨瑂栨癍扆숩䥣縥搥䱃걟⽬䁦摔猰⩵䭹♞轣䭄摹塥䵂佮攣潥挱쉞仂玩䘥⌨쉟歧슣㉚圫뼴泂╭䋂⮮輸썢焵㨴浀澩㙳</w:t>
      </w:r>
      <w:r>
        <w:rPr/>
        <w:t>ⰺ╆</w:t>
      </w:r>
      <w:r>
        <w:rPr/>
        <w:t>䌻䘫卧뽡㭀</w:t>
      </w:r>
      <w:r>
        <w:rPr/>
        <w:t>ꕉ</w:t>
      </w:r>
      <w:r>
        <w:rPr/>
        <w:t>ㆬ撬啉䕫ꌷⓂ쉍䡄㜳歏넣⩈タ剾晬坨썢</w:t>
      </w:r>
      <w:r>
        <w:rPr/>
        <w:t>ꔶ</w:t>
      </w:r>
      <w:r>
        <w:rPr/>
        <w:t>佱䘳ㆮ珂参⾏싂녹⍵溵坫쉍䍎眹숰繵潟⫂ㅎ挽祾轔版稦䘨歠㡉☮ꆣ瑯僂䥎䰹⿂䍶攩쉧ꌷ뼯췂뽆㌣嫂㝏機戹䀷ꍾ乇⤹坋奧㴫嫂땪䎏땡啂묤㡮䔹⍂本啹塵䩍湆䑖懂书䉒䅋奰㫍칦婗克䈪晇싂潑䡭稷戹婴뇂㕕</w:t>
      </w:r>
      <w:r>
        <w:rPr/>
        <w:t>ꕥ</w:t>
      </w:r>
      <w:r>
        <w:rPr/>
        <w:t>숲쉕깆滂畂⹐</w:t>
      </w:r>
      <w:r>
        <w:rPr/>
        <w:t>ꕪ⎥</w:t>
      </w:r>
      <w:r>
        <w:rPr/>
        <w:t>杇䐹ꥵ瑣睘扄</w:t>
      </w:r>
      <w:r>
        <w:rPr/>
        <w:t>Ȿ</w:t>
      </w:r>
      <w:r>
        <w:rPr/>
        <w:t>奷唷瑑圊塴婏ꆡ숬仂潈䑗땃剔䡡呧쵯䎮</w:t>
      </w:r>
      <w:r>
        <w:rPr/>
        <w:t>⡌</w:t>
      </w:r>
      <w:r>
        <w:rPr/>
        <w:t>䀨㷂听뽭敟쉋╅㌸䬻轰⥔䈫䰱椵爥뽊摌숨녵啍㙀瞻睫깖伦䥣⽌쌶㜭癫㐹⏂嗂</w:t>
      </w:r>
      <w:r>
        <w:rPr/>
        <w:t>⢩</w:t>
      </w:r>
      <w:r>
        <w:rPr/>
        <w:t>䑘⹺囂灮塱⮵偞慎爸⚥껃庬䄮䢘⸶뮏쎱녹숦欻㑨䩁䭺妣灾싂硾䵩녺䑡匽䟂玮夳싍椵噋摳䬶䝠⭪쉰擂睺摟歶⼵쉸堸旂뽠긤〰氯眻쉖㔷㡞䙖冬歀䨶╺䉋䟂浹ね쉵깖◎쉥넪剢숩ꌪ</w:t>
      </w:r>
      <w:r>
        <w:rPr/>
        <w:t>ꕇ☶</w:t>
      </w:r>
      <w:r>
        <w:rPr/>
        <w:t>췂呗弪㵶㌤盍</w:t>
      </w:r>
      <w:r>
        <w:rPr/>
        <w:t>ꕁ⌮⍎</w:t>
      </w:r>
      <w:r>
        <w:rPr/>
        <w:t>싂갽恐ꌣ㕍渫칤ギ橰♊㧂뮏ꏂ⽔䩷猵㇂䲮䍍乢剸夶橪㕖疡</w:t>
      </w:r>
      <w:r>
        <w:rPr/>
        <w:t>Ⳃ</w:t>
      </w:r>
      <w:r>
        <w:rPr/>
        <w:t>䑄㭾䕫쉳伷䇂㠷싂㞡晅쉢牦楅墘䫂䑣꧎䄦䍏땺時㕬熱䉑⼴㥙嘫㇂䭷䣂</w:t>
      </w:r>
      <w:r>
        <w:rPr/>
        <w:t>ꥇ</w:t>
      </w:r>
      <w:r>
        <w:rPr/>
        <w:t>頺䡸⑭㵣</w:t>
      </w:r>
      <w:r>
        <w:rPr/>
        <w:t>ꤷ</w:t>
      </w:r>
      <w:r>
        <w:rPr/>
        <w:t>奔奫</w:t>
      </w:r>
      <w:r>
        <w:rPr/>
        <w:t>⡕⫂</w:t>
      </w:r>
      <w:r>
        <w:rPr/>
        <w:t>싂殘쉉</w:t>
      </w:r>
      <w:r>
        <w:rPr/>
        <w:t>⠺</w:t>
      </w:r>
      <w:r>
        <w:rPr/>
        <w:t>沵䉅䬰⶿걱杨䉵䌻쉄氪쉊㭆甤␲嫃硔숱杀숸ㅄ噩恣な橁숥쵌况澱顷淂䥘堽睏슩刺䝈⮘婺깤㈩㝷뼤㯂劻揂ꅏ</w:t>
      </w:r>
      <w:r>
        <w:rPr/>
        <w:t>Ⳃ</w:t>
      </w:r>
      <w:r>
        <w:rPr/>
        <w:t>氹</w:t>
      </w:r>
      <w:r>
        <w:rPr/>
        <w:t>ꕧ</w:t>
      </w:r>
      <w:r>
        <w:rPr/>
        <w:t>奄숮츤쉦갣쉈쵧䔹䡍梿⸦㬸刭숩깊⭋⧃坋慞涻䱥</w:t>
      </w:r>
      <w:r>
        <w:rPr/>
        <w:t>ⵦꕧ♓</w:t>
      </w:r>
      <w:r>
        <w:rPr/>
        <w:t>礵悻堰⥍噞䙅</w:t>
      </w:r>
      <w:r>
        <w:rPr/>
        <w:t>ⱹ</w:t>
      </w:r>
      <w:r>
        <w:rPr/>
        <w:t>唰쉢㟂쉕片⤫弤⭩쵄煕䪏〵儸穪瀣歷歊塐员剮嘸䑵䂬浨ꥩ失堭◂</w:t>
      </w:r>
      <w:r>
        <w:rPr/>
        <w:t>ⷂ</w:t>
      </w:r>
      <w:r>
        <w:rPr/>
        <w:t>橢ㄮ積㗎⑑槎権伭쉓</w:t>
      </w:r>
      <w:r>
        <w:rPr/>
        <w:t>ⶡ</w:t>
      </w:r>
      <w:r>
        <w:rPr/>
        <w:t>㚵ㅪ㑇䖬懃涬吳憏㔺硋淂穥卲⥩奒佔祧넭义㐻嫍㵆㍄佯쉰戮</w:t>
      </w:r>
      <w:r>
        <w:rPr/>
        <w:t>ⰲ</w:t>
      </w:r>
      <w:r>
        <w:rPr/>
        <w:t>幹╊䊿</w:t>
      </w:r>
      <w:r>
        <w:rPr/>
        <w:t>ꤻ</w:t>
      </w:r>
      <w:r>
        <w:rPr/>
        <w:t>㈹㑫縨㉣뽤숴㜸丬㡗㤻垩剋䒮撿婣⤲</w:t>
      </w:r>
      <w:r>
        <w:rPr/>
        <w:t>ꗂ</w:t>
      </w:r>
      <w:r>
        <w:rPr/>
        <w:t>㍤䵟숥♈쎡䍎滂祰皱楄⵳倰⥱쉍숴癏ꆩ썈䅦轺겵ꎬ㥓촮疏冩ㅹ颵㬪斡斡牀뽯㕨畑䑣쎏䡇喵㟂ㅱ⥞</w:t>
      </w:r>
      <w:r>
        <w:rPr/>
        <w:t>ꥎꗂ</w:t>
      </w:r>
      <w:r>
        <w:rPr/>
        <w:t>灉轐硬놩⭙䥏쉩橋</w:t>
      </w:r>
      <w:r>
        <w:rPr/>
        <w:t>ꕬ</w:t>
      </w:r>
      <w:r>
        <w:rPr/>
        <w:t>캵䑫杧㡎㭒嫎슩</w:t>
      </w:r>
      <w:r>
        <w:rPr/>
        <w:t>ⱥ</w:t>
      </w:r>
      <w:r>
        <w:rPr/>
        <w:t>ⵗ⫂</w:t>
      </w:r>
      <w:r>
        <w:rPr/>
        <w:t>戭쉂拂燂ㄪ㕁䲩⩅땔걏湥ꎩ쉣漮⑺渲뿂䄳㩸┻䍙⪣顮</w:t>
      </w:r>
      <w:r>
        <w:rPr/>
        <w:t>ⵉ</w:t>
      </w:r>
      <w:r>
        <w:rPr/>
        <w:t>㭋ꅫ⍢忂僃숽칱繡桡⩁博싂㦏剐橪顲㵯␽䙫浒㵊壂灖哂썕⩞椬쉔晉伦擂焩⏂䁗췂ㅌ슥ꆿ뽗쉾㦮</w:t>
      </w:r>
      <w:r>
        <w:rPr/>
        <w:t>ⱉ</w:t>
      </w:r>
      <w:r>
        <w:rPr/>
        <w:t>坵眬嚩싂ꅥ⹸漭싂䯂汙⑪숊漤咏䔻扄碻䵄쉭뽺</w:t>
      </w:r>
      <w:r>
        <w:rPr/>
        <w:t>ⱪ</w:t>
      </w:r>
      <w:r>
        <w:rPr/>
        <w:t>䕫쏂ꥨ㭔䑧⸴䨯㕊㙎쉡䩅⩊僂슻䐪쉗녍㙚猷毂䝑昶</w:t>
      </w:r>
      <w:r>
        <w:rPr/>
        <w:t>ⷂ</w:t>
      </w:r>
      <w:r>
        <w:rPr/>
        <w:t>㠥쉔⬬쉉䰨꥘㨻㵱⛃漪灯쉁⑇輱婚쵮浐ヂ歹䅃䌥搦㗂⏂穭ꍂ쉰쉲</w:t>
      </w:r>
      <w:r>
        <w:rPr/>
        <w:t>ꤱ</w:t>
      </w:r>
      <w:r>
        <w:rPr/>
        <w:t>呆까쉡쉗棂兔甽숶啧쉢帪姍</w:t>
      </w:r>
      <w:r>
        <w:rPr/>
        <w:t>ꕆ⩾⧃</w:t>
      </w:r>
      <w:r>
        <w:rPr/>
        <w:t>揎㍧갰䬤漵⪥땆獔ꅙ겻櫂카ꏍ捳걸皩恉</w:t>
      </w:r>
      <w:r>
        <w:rPr/>
        <w:t>ⶩ</w:t>
      </w:r>
      <w:r>
        <w:rPr/>
        <w:t>斩⥓☣㕋攭厵䶻⩟ꅠ㕏縱숳䍬毂䓂㥾吶奴╏桁泃燂㩀䁧づ倵㉴乍⽪䝳繯┹걣싍쉂㨻캘兯䴤噶</w:t>
      </w:r>
      <w:r>
        <w:rPr/>
        <w:t>ⱃ</w:t>
      </w:r>
      <w:r>
        <w:rPr/>
        <w:t>䥱傩喵⸻㵤帪楈㨭杆䭵숺䭧顄䏂숩䒩䙩䄨䥚轚楾浶噸녨楀ㄲ慏ꄽ印稨涱⑟㠨竂扒숯咱䍳칢믂䤽敒颱颡〦穁䙉煬婅ㄬ摫顡熮兯㴶䥆☬숦</w:t>
      </w:r>
      <w:r>
        <w:rPr/>
        <w:t>ꦻ⬲</w:t>
      </w:r>
      <w:r>
        <w:rPr/>
        <w:t>䉌参呓禥썞뽘泂恃批稱灄습㉍╌ꏂ╸⭀㭲敾䖘福㝃楧轇뭯祧쉾洣쉓㖬扊捎뼺⚮⥕〮儬佖숲䯂⸵㪻硁㈮攭쉂⑰䀽⪥愵潚㍾奩潔갵收恮싂쉞⨣䍩哂塉䕁松䥔㙏䡗吹쉑숽䡴慵湷쉠䑃</w:t>
      </w:r>
      <w:r>
        <w:rPr/>
        <w:t>ⵀ</w:t>
      </w:r>
      <w:r>
        <w:rPr/>
        <w:t>氬♀奔쉘䠦ꥯ夸㙣쎩䩞쉈㕂</w:t>
      </w:r>
      <w:r>
        <w:rPr/>
        <w:t>ꤽ⩣</w:t>
      </w:r>
      <w:r>
        <w:rPr/>
        <w:t>兵㭏煲恖⽩嚡칖䡭偶땾숨啫숪倳䘪쉒揂轶㥺숮</w:t>
      </w:r>
      <w:r>
        <w:rPr/>
        <w:t>ꥅ</w:t>
      </w:r>
      <w:r>
        <w:rPr/>
        <w:t>쉭⎬填潩껂挭埂捬扟䷂긷正</w:t>
      </w:r>
      <w:r>
        <w:rPr/>
        <w:t>Ⱜ</w:t>
      </w:r>
      <w:r>
        <w:rPr/>
        <w:t>숳ꇂ䉞숴㐨뿂稭䵎㠵싃쵙呮겱</w:t>
      </w:r>
      <w:r>
        <w:rPr/>
        <w:t>ⲏ</w:t>
      </w:r>
      <w:r>
        <w:rPr/>
        <w:t>㝍庮䴮繠쉥⨪サ䞬⩳睸㠨䏂㬺㝖澥坨뭡啄쉠殡쉪偫䡳浦슣쉀촣睒䄰㍙嫂䎻䱌썀ꅳ쉙㉐壂슡嗃普煆皬捋療ꍯ䍩뽨쉬坣쉮晉촶⬽㯂㔣医㴶織딳懃뭞촽㭥嘮</w:t>
      </w:r>
      <w:r>
        <w:rPr/>
        <w:t>ꦮ</w:t>
      </w:r>
      <w:r>
        <w:rPr/>
        <w:t>䭏潆嘽</w:t>
      </w:r>
      <w:r>
        <w:rPr/>
        <w:t>ꔵ</w:t>
      </w:r>
      <w:r>
        <w:rPr/>
        <w:t>䊘</w:t>
      </w:r>
      <w:r>
        <w:rPr/>
        <w:t>⠺</w:t>
      </w:r>
      <w:r>
        <w:rPr/>
        <w:t>쉁繕塾ヂ煦⭯㭫䷂吲슘㌪猻땭껃卡䇂길</w:t>
      </w:r>
      <w:r>
        <w:rPr/>
        <w:t>⢱</w:t>
      </w:r>
      <w:r>
        <w:rPr/>
        <w:t>촶ꅗ夲汅䙉숸漦쉮䧂㪡⑯榏忂橇亿倩搷彭煅⾮砹㬯뭨䝵煹䦻⎩⩯䍋</w:t>
      </w:r>
      <w:r>
        <w:rPr/>
        <w:t>⡺</w:t>
      </w:r>
      <w:r>
        <w:rPr/>
        <w:t>ち쉯⩰슱汢吻绂剷棂뽏辥⹾睤禵矃⨭┮摑眨恤輪⦮慐䷂</w:t>
      </w:r>
      <w:r>
        <w:rPr/>
        <w:t>⡾</w:t>
      </w:r>
      <w:r>
        <w:rPr/>
        <w:t>⽰做㵡㩩杔䑁⍵믎卲繇⥴갰㵒㌶摊䘫恊戵⻂⭟쉎埂⩈敾塙弩네埂</w:t>
      </w:r>
      <w:r>
        <w:rPr/>
        <w:t>ⴷ</w:t>
      </w:r>
      <w:r>
        <w:rPr/>
        <w:t>奭칉쉑弊嫂乙䉡留⍟殡싎慞㶘稴␳⏂슣⸥迂坵噤╏䫃䁶幙㵙湰潪ꌩ㩈</w:t>
      </w:r>
      <w:r>
        <w:rPr/>
        <w:t>ꤩ</w:t>
      </w:r>
      <w:r>
        <w:rPr/>
        <w:t>䍍싂</w:t>
      </w:r>
      <w:r>
        <w:rPr/>
        <w:t>ꥌ</w:t>
      </w:r>
      <w:r>
        <w:rPr/>
        <w:t>橺㌱㬱畮煃㴮⍣乹㙨惃䅠⩌甴䱕䱍</w:t>
      </w:r>
      <w:r>
        <w:rPr/>
        <w:t>ⵖ</w:t>
      </w:r>
      <w:r>
        <w:rPr/>
        <w:t>䭏煥弬㝪놥슥⹺璥樤</w:t>
      </w:r>
      <w:r>
        <w:rPr/>
        <w:t>⡇</w:t>
      </w:r>
      <w:r>
        <w:rPr/>
        <w:t>촣氭书䅷</w:t>
      </w:r>
      <w:r>
        <w:rPr/>
        <w:t>⢻</w:t>
      </w:r>
      <w:r>
        <w:rPr/>
        <w:t>ꄫ쉹歟浔</w:t>
      </w:r>
      <w:r>
        <w:rPr/>
        <w:t>ⲩ</w:t>
      </w:r>
      <w:r>
        <w:rPr/>
        <w:t>曂噹噙뭲穟㕯⌶眬㍮椹睰䤻슻㌭夭䱹嚩洩쉉쉒輪碵㐣幧䎿</w:t>
      </w:r>
      <w:r>
        <w:rPr/>
        <w:t>ꕠ</w:t>
      </w:r>
      <w:r>
        <w:rPr/>
        <w:t>悥浴攭㥴㨱싂</w:t>
      </w:r>
      <w:r>
        <w:rPr/>
        <w:t>⡔</w:t>
      </w:r>
      <w:r>
        <w:rPr/>
        <w:t>礻䱰她晤䂱瘨ꄳ딯佊㡔漦ꄦ쌬숪⧂</w:t>
      </w:r>
      <w:r>
        <w:rPr/>
        <w:t>ⷂ</w:t>
      </w:r>
      <w:r>
        <w:rPr/>
        <w:t>头砹則帹숯报䱇歑灦</w:t>
      </w:r>
      <w:r>
        <w:rPr/>
        <w:t>ꥀ</w:t>
      </w:r>
      <w:r>
        <w:rPr/>
        <w:t>敡⿂㙐</w:t>
      </w:r>
      <w:r>
        <w:rPr/>
        <w:t>ⱨ</w:t>
      </w:r>
      <w:r>
        <w:rPr/>
        <w:t>녋礵䡉刻ꇂ璡埂顕獧び쉳㭰숯囂껎</w:t>
      </w:r>
      <w:r>
        <w:rPr/>
        <w:t>ꔪ</w:t>
      </w:r>
      <w:r>
        <w:rPr/>
        <w:t>毂</w:t>
      </w:r>
      <w:r>
        <w:rPr/>
        <w:t>ⵢ</w:t>
      </w:r>
      <w:r>
        <w:rPr/>
        <w:t>㨯盂쉅◎⥎㬯呰녦涮繾䁞☨ꌳ啯砯晐䧂歙⹑䨥沣優塳妬猱</w:t>
      </w:r>
      <w:r>
        <w:rPr/>
        <w:t>ꔻ</w:t>
      </w:r>
      <w:r>
        <w:rPr/>
        <w:t>슿㭁⮩㕰</w:t>
      </w:r>
      <w:r>
        <w:rPr/>
        <w:t>⡎</w:t>
      </w:r>
      <w:r>
        <w:rPr/>
        <w:t>ꕫ</w:t>
      </w:r>
      <w:r>
        <w:rPr/>
        <w:t>㭾梘㭟</w:t>
      </w:r>
      <w:r>
        <w:rPr/>
        <w:t>ꤶ⩰</w:t>
      </w:r>
      <w:r>
        <w:rPr/>
        <w:t>梱榮걅㭧婢㏃穳占畩共⩷䄸ꍓ砤癭璵슬ꆩ</w:t>
      </w:r>
      <w:r>
        <w:rPr/>
        <w:t>⢮</w:t>
      </w:r>
      <w:r>
        <w:rPr/>
        <w:t>剀썎洬</w:t>
      </w:r>
      <w:r>
        <w:rPr/>
        <w:t>⡃⩡</w:t>
      </w:r>
      <w:r>
        <w:rPr/>
        <w:t>䧂䙕摔㡙♓䄤⛂췎喩卒쌴噑㑴嚡쉕祄꺏⤸㵀쉺弤뭋伸숳싂亿䓂䩪ㅪ捃丶坾쉘㪻쉈い숨䍣슱쌣싃⍖姂偶暥癶묩偤╮湂彧瀤깒嫂殿컂卫硏癀晤䌶</w:t>
      </w:r>
      <w:r>
        <w:rPr/>
        <w:t>ꔴ</w:t>
      </w:r>
      <w:r>
        <w:rPr/>
        <w:t>ꥨ頴쉾爦ꅏ갻䰻䂬⭦盂欽䷂浰썡⥯祩唻䭣煀嫍獫㩆掵辩ꄤ䠶熿ꎵ슻⫂頤㒵柂</w:t>
      </w:r>
      <w:r>
        <w:rPr/>
        <w:t>ꖘ</w:t>
      </w:r>
      <w:r>
        <w:rPr/>
        <w:t>㩇쉺⬱稻癨㠯サ琱쉄묽繬横⎏做睪懂䅴㝧㨲彐桨祌㇂쉊硺䪱煾䥷婧싂</w:t>
      </w:r>
      <w:r>
        <w:rPr/>
        <w:t>ⷎꕵ</w:t>
      </w:r>
      <w:r>
        <w:rPr/>
        <w:t>啲瞿⸶䭷</w:t>
      </w:r>
      <w:r>
        <w:rPr/>
        <w:t>Ⳃ</w:t>
      </w:r>
      <w:r>
        <w:rPr/>
        <w:t>杲塴怹숦璩</w:t>
      </w:r>
      <w:r>
        <w:rPr/>
        <w:t>ꕐ</w:t>
      </w:r>
      <w:r>
        <w:rPr/>
        <w:t>䉒ㅬ扐狂拂숵潚</w:t>
      </w:r>
      <w:r>
        <w:rPr/>
        <w:t>ꖿ</w:t>
      </w:r>
      <w:r>
        <w:rPr/>
        <w:t>쉔㜭䩪䩺䉒㠳歗㉰㭩⥮浀겿䝶牤</w:t>
      </w:r>
      <w:r>
        <w:rPr/>
        <w:t>ⶣ</w:t>
      </w:r>
      <w:r>
        <w:rPr/>
        <w:t>働㙡车갸</w:t>
      </w:r>
      <w:r>
        <w:rPr/>
        <w:t>ꦣ</w:t>
      </w:r>
      <w:r>
        <w:rPr/>
        <w:t>쉫㥡灆燂稶旃</w:t>
      </w:r>
      <w:r>
        <w:rPr/>
        <w:t>ⴴ</w:t>
      </w:r>
      <w:r>
        <w:rPr/>
        <w:t>㬤偐橢싂쏂䟂顓嚻ꌨ偍匲䘴䰳⥶䰬춿炵䜳땓칾楘䟂</w:t>
      </w:r>
      <w:r>
        <w:rPr/>
        <w:t>⡨</w:t>
      </w:r>
      <w:r>
        <w:rPr/>
        <w:t>甥칺ꇂ刳穪춬숱묥憻䔱輨ꍅ毂뼤䈭旂쵶琨☲䵓楲</w:t>
      </w:r>
      <w:r>
        <w:rPr/>
        <w:t>ꕂ</w:t>
      </w:r>
      <w:r>
        <w:rPr/>
        <w:t>烂쉊歺㠸㥚啕幺䥵吳㭰㋂䜳瑬쉦嗂㢥呣㉤</w:t>
      </w:r>
      <w:r>
        <w:rPr/>
        <w:t>ꕀ</w:t>
      </w:r>
      <w:r>
        <w:rPr/>
        <w:t>杚涥갷爵⏍扠昹摾㮱䬹刴㨣</w:t>
      </w:r>
      <w:r>
        <w:rPr/>
        <w:t>ꤷ</w:t>
      </w:r>
      <w:r>
        <w:rPr/>
        <w:t>싂쉺싂祲漤ㅲ싃ꥠ哂彀唱녉䥞癀숪ꥯ洰僂쌰숲礪쉇䵇쉭⤽</w:t>
      </w:r>
      <w:r>
        <w:rPr/>
        <w:t>ꥇꥌ</w:t>
      </w:r>
      <w:r>
        <w:rPr/>
        <w:t>䒘㭢戺噒䜽</w:t>
      </w:r>
      <w:r>
        <w:rPr/>
        <w:t>꤫</w:t>
      </w:r>
      <w:r>
        <w:rPr/>
        <w:t>⽶乧㴯㠳⩈頹ㅺ⭗⫂쵶执⏎㝚丩䅾㭑槂䔪毃嘊㗃쉵㩭䊩쉔剌䑵㍍樳塉泂佒呑䙌戤慶礽匶漻䇂杭䈩硩䠭剸⒣쉬㤶숦⩉毂⸽洯ꥳ創숹睏습뭉⚵깒干싂乤匽쉱䥆⥴瑨惂숻乁橍䁋㝰喿ꇂ獲쉈⽯ꅃ烂ꍮ砦惂窘柂夣琷긪㜺剕䐤搰쉲ꍈ偓䢘㍉䙨暩娪痂澣䅭㥫땏⹖䑡쉒噔唦䕇熿⭶儬⨸숵煶쉁䕈頨截⿂䵤䥀㐴썏슩䌫뭁怳䥇⩧匩슩砳畳業卉流帹ꍉ쉔⩪愤⎵㢿</w:t>
      </w:r>
      <w:r>
        <w:rPr/>
        <w:t>ꕎ</w:t>
      </w:r>
      <w:r>
        <w:rPr/>
        <w:t>䬨冣煵숥乣칞㕠栫㥫绂槂⨸䍩溡㙶쏂憡渺㇂ꏎ㭲昲㤥걓㭰穴쉡㍘┵㧂㉣磂恁曂扲숤煥洷㤭禣깖夣砤吱㕋䇍惂⯂㟂掣</w:t>
      </w:r>
      <w:r>
        <w:rPr/>
        <w:t>ꤦ</w:t>
      </w:r>
      <w:r>
        <w:rPr/>
        <w:t>杩强䍏긦弭睏㣂硒噏㆏썟徻䈸盂╎祋猫块彌䁳津쉢㵏垿䩥䔮ꆻ歩瘷䝩折瑉䗂⭵♤䝶㉕䶩枏⸥㪻穁ꥡ칭쉖떥쉋曃⹪䤣敾㌱否摁䞱砭售䑘瑧⚻潙呟㮱싂歇⿂䱟䓍</w:t>
      </w:r>
      <w:r>
        <w:rPr/>
        <w:t>⡲</w:t>
      </w:r>
      <w:r>
        <w:rPr/>
        <w:t>慡慦嘻砪楡쉩㴩숽쉷先㦡䭖漥汵㵢칅䂱</w:t>
      </w:r>
      <w:r>
        <w:rPr/>
        <w:t>ꕾ</w:t>
      </w:r>
      <w:r>
        <w:rPr/>
        <w:t>㉡六楲㩎極昪㋂ㅉ䙖匪䛂슮쉃⻂갻灀㨺</w:t>
      </w:r>
      <w:r>
        <w:rPr/>
        <w:t>ⰺ⭦</w:t>
      </w:r>
      <w:r>
        <w:rPr/>
        <w:t>㈦슥숣伷깉䦮ꍺ稭祉뽒㭈眻⩙쉒숳䡌䃂䗂祧旂䲵泂轾䀮깚畦曂㒵䰬㨳썪싍⧍캻协湆䴯泂⥰䵤呞睫公♮喘䐭に搽剢澿</w:t>
      </w:r>
      <w:r>
        <w:rPr/>
        <w:t>⡳</w:t>
      </w:r>
      <w:r>
        <w:rPr/>
        <w:t>䥠䡊㩌擂䌣焪癙硙䳂ꅡ杅⏍曂堪扟輮</w:t>
      </w:r>
      <w:r>
        <w:rPr/>
        <w:t>ꕩ</w:t>
      </w:r>
      <w:r>
        <w:rPr/>
        <w:t>水祈偁绂䳃䁹쉷</w:t>
      </w:r>
      <w:r>
        <w:rPr/>
        <w:t>ꤳꥇ</w:t>
      </w:r>
      <w:r>
        <w:rPr/>
        <w:t>渣걞欬㊘쉳䓂䵺旂뼯奋㥒䝏偖㝆稬ぇ占㈽㖏搻縤넱穸ꌽ⍁坬壃㥈㉇꥗犵戲慎딪ㄵ㒡㡘칂妏唷ꄰ恫朣쉘칢쌴䥰䈻묵㇂깏搸浸䵌䩄墩㔲癨渳䱘䑩䰫惂♪㭓⻂優쉴婶㓂녰啯䡁⑧⬰㑓吻␶繭繡⥶睶晲你頻䙣</w:t>
      </w:r>
      <w:r>
        <w:rPr/>
        <w:t>ꕌ</w:t>
      </w:r>
      <w:r>
        <w:rPr/>
        <w:t>㌪뿂⥵䵈쉬欰瞬晈㧂攱⨸⩩㈥䑅䒬땏縩婭䉸槂剦杌꺩㝺眫獤彡穬싎䥊㏍傩㝁⌱瀰⥱쉩沮쵢䂏反疣煩否싂煰녌⨩䱠㷂⫂쉋</w:t>
      </w:r>
      <w:r>
        <w:rPr/>
        <w:t>ꔫ</w:t>
      </w:r>
      <w:r>
        <w:rPr/>
        <w:t>뗂䏂䡃㕓╋뾩♮</w:t>
      </w:r>
      <w:r>
        <w:rPr/>
        <w:t>ꤷ</w:t>
      </w:r>
      <w:r>
        <w:rPr/>
        <w:t>숊砨瞏帽㝲◍濂歰⑒核</w:t>
      </w:r>
      <w:r>
        <w:rPr/>
        <w:t>ꕨ</w:t>
      </w:r>
      <w:r>
        <w:rPr/>
        <w:t>䕇噏畑䡒獞</w:t>
      </w:r>
      <w:r>
        <w:rPr/>
        <w:t>⠪</w:t>
      </w:r>
      <w:r>
        <w:rPr/>
        <w:t>撵稴숱</w:t>
      </w:r>
      <w:r>
        <w:rPr/>
        <w:t>Ⱡ</w:t>
      </w:r>
      <w:r>
        <w:rPr/>
        <w:t>㡳䖡뭩㬥瞩⪡㉰ꇂ㑷㜲愻䙯䏎爫␭奆뽃⑁㧍婶昬⌥佗뽆╯彾兦㡬獨딺甦뭷ꎩ塄뿃顡쉪숶潉恁矂焫廂䅦슥枣祤纥熩䕃灾伬機剘뗂扎䐵卅圥痂㵉곂穅⥖癕␭㥀⩏樯椻匲攰父栳晚걶繫㈣䁌䵨㍆㤵쉤⍆슿⍔䤬쉯壂㠹䳂㉲캘煭</w:t>
      </w:r>
      <w:r>
        <w:rPr/>
        <w:t>ⵅ</w:t>
      </w:r>
      <w:r>
        <w:rPr/>
        <w:t>숹灀䁚塺侻⭇奲⤪刮䭅</w:t>
      </w:r>
      <w:r>
        <w:rPr/>
        <w:t>⡔</w:t>
      </w:r>
      <w:r>
        <w:rPr/>
        <w:t>싂癁쌯썙㭠〯☽䅸㇂⹺婲弣䇍ꥭ体浃</w:t>
      </w:r>
      <w:r>
        <w:rPr/>
        <w:t>⠳</w:t>
      </w:r>
      <w:r>
        <w:rPr/>
        <w:t>䖬轞窥쵂䑴쉌䲏슮╎땄偲恘㬽浕䁸⽑皥纩佂슱</w:t>
      </w:r>
      <w:r>
        <w:rPr/>
        <w:t>ꕚ</w:t>
      </w:r>
      <w:r>
        <w:rPr/>
        <w:t>걊彧쉃⌵▱娵⭵</w:t>
      </w:r>
      <w:r>
        <w:rPr/>
        <w:t>ꕒ</w:t>
      </w:r>
      <w:r>
        <w:rPr/>
        <w:t>㭲녺⥲瘽稵汳洯쉨⿂䋂晧秂뼳捬攩䠬廂廂땸哂㍧眹⌱䆥㍮澏䈯숤㧍⵾쉇뽶䈱칂㡬獟䙗㈫橒숥畄朩䳂浔慇灋揂刬㭺⬪繺㊘瑕</w:t>
      </w:r>
      <w:r>
        <w:rPr/>
        <w:t>ꔪ⥘</w:t>
      </w:r>
      <w:r>
        <w:rPr/>
        <w:t>쉏坈</w:t>
      </w:r>
      <w:r>
        <w:rPr/>
        <w:t>꧂</w:t>
      </w:r>
      <w:r>
        <w:rPr/>
        <w:t>칹灓轎䢩䕕⑺</w:t>
      </w:r>
      <w:r>
        <w:rPr/>
        <w:t>꧂</w:t>
      </w:r>
      <w:r>
        <w:rPr/>
        <w:t>䛂</w:t>
      </w:r>
      <w:r>
        <w:rPr/>
        <w:t>Ⳃ</w:t>
      </w:r>
      <w:r>
        <w:rPr/>
        <w:t>䯂顤⤮뭹쉣機歪싃䳂敷块쉳⴨辱⯂㩍婋凂〴</w:t>
      </w:r>
      <w:r>
        <w:rPr/>
        <w:t>ⴱ</w:t>
      </w:r>
      <w:r>
        <w:rPr/>
        <w:t>䣂㉤걕싂唨徘뽾╔佩佶䭢ꅤ</w:t>
      </w:r>
      <w:r>
        <w:rPr/>
        <w:t>꧂</w:t>
      </w:r>
      <w:r>
        <w:rPr/>
        <w:t>ヂ䉭〳婱样歭䔪扯塡㙯䎩凎搻撻㮱</w:t>
      </w:r>
      <w:r>
        <w:rPr/>
        <w:t>ⰲ</w:t>
      </w:r>
      <w:r>
        <w:rPr/>
        <w:t>겏朥桺䙑㩗浾併未</w:t>
      </w:r>
      <w:r>
        <w:rPr/>
        <w:t>ꔪ</w:t>
      </w:r>
      <w:r>
        <w:rPr/>
        <w:t>䚏㵐쉷䖱</w:t>
      </w:r>
      <w:r>
        <w:rPr/>
        <w:t>ꔪ♡</w:t>
      </w:r>
      <w:r>
        <w:rPr/>
        <w:t>煥昪습煂㒩吺冘</w:t>
      </w:r>
      <w:r>
        <w:rPr/>
        <w:t>⡈</w:t>
      </w:r>
      <w:r>
        <w:rPr/>
        <w:t>噟䝣╋쵕싂㣍址쉀⹟繕桒싂㭶颩ꥮ쉬乔䮩뾘畂廂꥕挲礳㩶⩗</w:t>
      </w:r>
      <w:r>
        <w:rPr/>
        <w:t>꧂☳</w:t>
      </w:r>
      <w:r>
        <w:rPr/>
        <w:t>쉷杍愵녡縹年䕣灟</w:t>
      </w:r>
      <w:r>
        <w:rPr/>
        <w:t>ꤳ</w:t>
      </w:r>
      <w:r>
        <w:rPr/>
        <w:t>ㆿ奔㑷仂滃斱䩞㭔숰쉮凂灇ꄽ戹␨⭦惂싂ꥹ문晔ꄻ⩃䤦㣂慚</w:t>
      </w:r>
      <w:r>
        <w:rPr/>
        <w:t>꥓</w:t>
      </w:r>
      <w:r>
        <w:rPr/>
        <w:t>呶䑤⩢ァ</w:t>
      </w:r>
      <w:r>
        <w:rPr/>
        <w:t>ꥅ</w:t>
      </w:r>
      <w:r>
        <w:rPr/>
        <w:t>乤䱀漸湁顂쉆▘礵䒩⭨䐬疡꥞愮䬳两瑯港卲福渽䈭⧂硢㙨㦩䭾╗典妣奘䙾䐸塩䭵㵞晹⿂帵</w:t>
      </w:r>
      <w:r>
        <w:rPr/>
        <w:t>ꤤ</w:t>
      </w:r>
      <w:r>
        <w:rPr/>
        <w:t>汪丬ꎩ췂ꥲ㵣汩场颿接乷䳂牥ꌪ㡵扦喱呭䞻䓂桄䍞噒印⍌⽊喻䙭䙰捵쉎껂캻場周⽌渹兲斘㕆㥁杹䩂⧂䲱깨쉥皥煚</w:t>
      </w:r>
      <w:r>
        <w:rPr/>
        <w:t>⡬⩀</w:t>
      </w:r>
      <w:r>
        <w:rPr/>
        <w:t>䍸쉓쉑䵘帥⛂䜺矂⪱숮</w:t>
      </w:r>
      <w:r>
        <w:rPr/>
        <w:t>⢵</w:t>
      </w:r>
      <w:r>
        <w:rPr/>
        <w:t>竂㡔⦩昰潍⨬娩쏂㖏坯凂⛍瞵婸汶畋⽣煠㵤灺乫ヂ⥆㮵爴煔䊵迂묰딊愴</w:t>
      </w:r>
      <w:r>
        <w:rPr/>
        <w:t>ꦿ</w:t>
      </w:r>
      <w:r>
        <w:rPr/>
        <w:t>䠬海兗炮洯䕩⪻卷怪堷ꏍ싃⽰뮿迃깹䀭け焮썣숱楖兡歆奲頶Ⓜ숣丸殿╇扮뽢놱㙥걆㌲숲挲넶縣㠻坎♊痂卑</w:t>
      </w:r>
      <w:r>
        <w:rPr/>
        <w:t>ꕙ</w:t>
      </w:r>
      <w:r>
        <w:rPr/>
        <w:t>딨窮摪塪춘녨䮣㷃熏☵녺숩㥸稺⬷灰⩡朩깬慮쉴硗㑯㜬爤⒘䲮쉡ꍓ枿捉</w:t>
      </w:r>
      <w:r>
        <w:rPr/>
        <w:t>⣂</w:t>
      </w:r>
      <w:r>
        <w:rPr/>
        <w:t>ꎵ⌷⤤䅪栱怹쵈呤䗎䁶略搽쉙㌪卵䖩ꍺ兴偗潭뽎㧎깊䇂숮桐瞥惍䡑</w:t>
      </w:r>
      <w:r>
        <w:rPr/>
        <w:t>ⵃ</w:t>
      </w:r>
      <w:r>
        <w:rPr/>
        <w:t>숤㐦⬪쉞쌦⏂輮땠쵺⨯拂쉋㒡之⵺㴶繂煏숳깅ㅚ辩⩍坵쉕䩵⍈</w:t>
      </w:r>
      <w:r>
        <w:rPr/>
        <w:t>Ⱨ</w:t>
      </w:r>
      <w:r>
        <w:rPr/>
        <w:t>敍浀潬昵攸硷偕䒥㉒〣丣</w:t>
      </w:r>
      <w:r>
        <w:rPr/>
        <w:t>ꤻꦩ</w:t>
      </w:r>
      <w:r>
        <w:rPr/>
        <w:t>摡뭕슥畆츤恨칌ꅘ쉇傥ꇂ㙕祀䀨轙䭭⮿녲漽悩숵</w:t>
      </w:r>
      <w:r>
        <w:rPr/>
        <w:t>ꕊ</w:t>
      </w:r>
      <w:r>
        <w:rPr/>
        <w:t>庻潙㙙ㄽ常硸奅䁇嫂痂睟獏娺瘦恂䡩넪栥걢浅䫍睸ㆻ畡轠湤奙쉭頷㤪ヂ湈</w:t>
      </w:r>
      <w:r>
        <w:rPr/>
        <w:t>ꤪ</w:t>
      </w:r>
      <w:r>
        <w:rPr/>
        <w:t>㇎㉶</w:t>
      </w:r>
      <w:r>
        <w:rPr/>
        <w:t>ⷎ</w:t>
      </w:r>
      <w:r>
        <w:rPr/>
        <w:t>浚␺슥幬呄浦敢穖児㍲捨㏂</w:t>
      </w:r>
      <w:r>
        <w:rPr/>
        <w:t>ꦩ⑱</w:t>
      </w:r>
      <w:r>
        <w:rPr/>
        <w:t>攦䙈⸮攪坔偦䱗䡬剗싂轂䑹ꌭ奴깰辘㤯䥹溥垡ぺ</w:t>
      </w:r>
      <w:r>
        <w:rPr/>
        <w:t>ꔻ</w:t>
      </w:r>
      <w:r>
        <w:rPr/>
        <w:t>쉦쵦쉭捲ꅨ橚役弹⏂爪⺩兔湩灲欹㉌䁓嘯矂䲘娵㡾幅썟䍁硰㭆슣湲捆殩确㚡숱兒妬揂긨䉥䏂㎻䙾ꎩ睓㛂䁑</w:t>
      </w:r>
      <w:r>
        <w:rPr/>
        <w:t>ⷃ</w:t>
      </w:r>
      <w:r>
        <w:rPr/>
        <w:t>刴畓氣땑㍕䕨ꍰ剪⪩䥑겡ꍢ婉睌幺䡋礬쉵䉺싂塚爸彁싃瀱쵌䇂칧</w:t>
      </w:r>
      <w:r>
        <w:rPr/>
        <w:t>ꥐ</w:t>
      </w:r>
      <w:r>
        <w:rPr/>
        <w:t>䫎㥁⿂㬽啄⹅捭㡧䉮焱吭瀮뮩</w:t>
      </w:r>
      <w:r>
        <w:rPr/>
        <w:t>ⵐ</w:t>
      </w:r>
      <w:r>
        <w:rPr/>
        <w:t>걺掣썉쉰睌䅊朩傩竂㈦䨫⽟熥噹넴壂乷</w:t>
      </w:r>
      <w:r>
        <w:rPr/>
        <w:t>⠺</w:t>
      </w:r>
      <w:r>
        <w:rPr/>
        <w:t>顇曂땲婘슻츯䁟䣂썱稺㕵浾㑘棂쉎䝅祉穃ㆩ⨮愦䱓枻ꎱ쉰炱汸쵷䩀歅㜦㉓슩檡㠮ꍫ쵥䂡㷂助㥀琹千噕꥙䝒㮥슮⫂뽈套⥪乲摑ꎵ䎮뽟㯂楃協敡揍쌸싂곂慞㭦椤⩣㌹㉱啗兤稳䩲恥彏枩潀噈丶場칃敀檣漯啎塣䩋䑱⭃쉓灥쵌㙉쉨旂⽭⹟獰敩爭乪睑땱</w:t>
      </w:r>
      <w:r>
        <w:rPr/>
        <w:t>ꕙ</w:t>
      </w:r>
      <w:r>
        <w:rPr/>
        <w:t>勂砷柍偊倭⥶儣傏</w:t>
      </w:r>
      <w:r>
        <w:rPr/>
        <w:t>⡖</w:t>
      </w:r>
      <w:r>
        <w:rPr/>
        <w:t>ꖵ</w:t>
      </w:r>
      <w:r>
        <w:rPr/>
        <w:t>㯂⩡䩟쉭숳뭨䂵祪캩䯎</w:t>
      </w:r>
      <w:r>
        <w:rPr/>
        <w:t>Ⱚ</w:t>
      </w:r>
      <w:r>
        <w:rPr/>
        <w:t>꥓⚿</w:t>
      </w:r>
      <w:r>
        <w:rPr/>
        <w:t>䀯싂䔱⴨䫎甪숷兒垮噠</w:t>
      </w:r>
      <w:r>
        <w:rPr/>
        <w:t>ꕖ</w:t>
      </w:r>
      <w:r>
        <w:rPr/>
        <w:t>犩橪◃眤⩨礸䉧䴲椻佭煘갪位䑱前䵧싍㘊䰩</w:t>
      </w:r>
      <w:r>
        <w:rPr/>
        <w:t>⠺</w:t>
      </w:r>
      <w:r>
        <w:rPr/>
        <w:t>ꥭ䔭㩾</w:t>
      </w:r>
      <w:r>
        <w:rPr/>
        <w:t>ⱨ</w:t>
      </w:r>
      <w:r>
        <w:rPr/>
        <w:t>썌坉歑쉑瑉风㘶傻㕷㡁⹘汓⍧㏂塣浈䜷슏숳䈹奰抩㔨</w:t>
      </w:r>
      <w:r>
        <w:rPr/>
        <w:t>ꥍ</w:t>
      </w:r>
      <w:r>
        <w:rPr/>
        <w:t>敐ꅷ嘣</w:t>
      </w:r>
      <w:r>
        <w:rPr/>
        <w:t>ꤳ</w:t>
      </w:r>
      <w:r>
        <w:rPr/>
        <w:t>ㅃ乁潠䨸牅뗂伭憘䱸彃㯂珂は卅帮轖㑖栭啉쉒摶슡坡</w:t>
      </w:r>
      <w:r>
        <w:rPr/>
        <w:t>ⱬ</w:t>
      </w:r>
      <w:r>
        <w:rPr/>
        <w:t>摰⩃攭女呕㉑伵ひ뼻⧂⌬슮⛃啁祆䌸⩁㤯㐣⩍⍌揂幂ㅊ⚥숻䃂堽搷恃땂㠯练䵮숬⑮咥⩥䑧繧滂㈪㨪䇂十㮩弭櫃숩쉒卪㍺</w:t>
      </w:r>
      <w:r>
        <w:rPr/>
        <w:t>ⶏ</w:t>
      </w:r>
      <w:r>
        <w:rPr/>
        <w:t>慩䙁堩瑑䓃䏂</w:t>
      </w:r>
      <w:r>
        <w:rPr/>
        <w:t>⠨</w:t>
      </w:r>
      <w:r>
        <w:rPr/>
        <w:t>䱯瑸쉒䥒쉍㝖儱</w:t>
      </w:r>
      <w:r>
        <w:rPr/>
        <w:t>ⷂ</w:t>
      </w:r>
      <w:r>
        <w:rPr/>
        <w:t>繃⑶㩐㥶깲㞱䐬</w:t>
      </w:r>
      <w:r>
        <w:rPr/>
        <w:t>⡤</w:t>
      </w:r>
      <w:r>
        <w:rPr/>
        <w:t>숸飂쎏獄轨꥔滂뮮卸⼥</w:t>
      </w:r>
      <w:r>
        <w:rPr/>
        <w:t>ꦥ</w:t>
      </w:r>
      <w:r>
        <w:rPr/>
        <w:t>숥</w:t>
      </w:r>
      <w:r>
        <w:rPr/>
        <w:t>⣂</w:t>
      </w:r>
      <w:r>
        <w:rPr/>
        <w:t>䙲䉂呸䕯煺価㕈坃嘩</w:t>
      </w:r>
      <w:r>
        <w:rPr/>
        <w:t>ꤪ</w:t>
      </w:r>
      <w:r>
        <w:rPr/>
        <w:t>ꍎ穃未⪻䛂⪥徣㪘䗂</w:t>
      </w:r>
      <w:r>
        <w:rPr/>
        <w:t>ꗂ</w:t>
      </w:r>
      <w:r>
        <w:rPr/>
        <w:t>䝩摶䕮떿䁏栫甶倻疬⽖㵀䘤垩⨴쉷⾮⩅싂潩䠲潃ば╵祱飂偀㉦깵塢㑠兀輯瑕畩녔轮䡫睑㉥쉷껍橦带㡨䨯睹丨汴䅏煳䲩発ㆿ䈭걗着破歨㡃皩轵䵩㔶恉㔣刽䠳촵쉍妬</w:t>
      </w:r>
      <w:r>
        <w:rPr/>
        <w:t>ꤤ⭣</w:t>
      </w:r>
      <w:r>
        <w:rPr/>
        <w:t>㠷䉔懂</w:t>
      </w:r>
      <w:r>
        <w:rPr/>
        <w:t>ꥑ</w:t>
      </w:r>
      <w:r>
        <w:rPr/>
        <w:t>껂㕒䖮抻栯祏㪩煃쉏牰㡁ꍙ橘㉆䑄␹瑨矂ꥰ걎帱䌱␹㙹슘㙎갽恥潕땲䨺䝾凂卺⾏睳䠬쉪</w:t>
      </w:r>
      <w:r>
        <w:rPr/>
        <w:t>ⴻ</w:t>
      </w:r>
      <w:r>
        <w:rPr/>
        <w:t>昰㴮焤춏楒</w:t>
      </w:r>
      <w:r>
        <w:rPr/>
        <w:t>Ⳏ</w:t>
      </w:r>
      <w:r>
        <w:rPr/>
        <w:t>쌥禿椣暱Ⓜ숸⺏剄帯儬⫂硔乷氮恪䯂뇂妥⮡쉴㈲⍏嗂児媩䵄江㓂⽠숴瘦㤨╁䐽뽐䄷䕉繉⩡䭺犬略꥖䰯縺䑍䑋⿂煋䥭깊獖⨶敶碡瓂繢</w:t>
      </w:r>
      <w:r>
        <w:rPr/>
        <w:t>꧂</w:t>
      </w:r>
      <w:r>
        <w:rPr/>
        <w:t>奸佘㥷䵒쉤싂깋䔥塍憏㭊㕔灺䥘坃습塺䂱</w:t>
      </w:r>
      <w:r>
        <w:rPr/>
        <w:t>ꥂ</w:t>
      </w:r>
      <w:r>
        <w:rPr/>
        <w:t>婶颻</w:t>
      </w:r>
      <w:r>
        <w:rPr/>
        <w:t>ⵖ</w:t>
      </w:r>
      <w:r>
        <w:rPr/>
        <w:t>뭍䭴ꥵ쉌兦⹣치쉫⼽迎싃깈堤㭭㡐</w:t>
      </w:r>
      <w:r>
        <w:rPr/>
        <w:t>ꕾ</w:t>
      </w:r>
      <w:r>
        <w:rPr/>
        <w:t>剶䘲껂⨴쉖</w:t>
      </w:r>
      <w:r>
        <w:rPr/>
        <w:t>꧂</w:t>
      </w:r>
      <w:r>
        <w:rPr/>
        <w:t>ⱘ</w:t>
      </w:r>
      <w:r>
        <w:rPr/>
        <w:t>㧍敢劣勂竂쉧癙⑶夺卲⽐쵮뭲걈劮䅙湊㥀뿂ひ싂쉞嚏扣㐳습佒搲</w:t>
      </w:r>
      <w:r>
        <w:rPr/>
        <w:t>ⵏ</w:t>
      </w:r>
      <w:r>
        <w:rPr/>
        <w:t>놬楏琵걋氤㉉瘸䦻涏쉑繣뿂扐뾵</w:t>
      </w:r>
      <w:r>
        <w:rPr/>
        <w:t>ꥐ⌭</w:t>
      </w:r>
      <w:r>
        <w:rPr/>
        <w:t>뼹썎䵖䩓䭦彐瀣♸쉶㍏佯噬报䁃</w:t>
      </w:r>
      <w:r>
        <w:rPr/>
        <w:t>ꕧ</w:t>
      </w:r>
      <w:r>
        <w:rPr/>
        <w:t>䙆땑䨽ㅙ癪㭷⨲뭗䡂啮㉂㎘摠牔颬걑䧂䫂慾桸䈫䈲帷㔫⭌숤刳땵婙䉄슩☯懎縶恱㉫</w:t>
      </w:r>
      <w:r>
        <w:rPr/>
        <w:t>ⱑ</w:t>
      </w:r>
      <w:r>
        <w:rPr/>
        <w:t>䌵䴦⎿庘䥬쉗乌숰㠰쉋뼹婌朳쉃㶏濂捴畂湟칣쉁儳眷瀊吮ꅌ绂捍求</w:t>
      </w:r>
      <w:r>
        <w:rPr/>
        <w:t>⡧</w:t>
      </w:r>
      <w:r>
        <w:rPr/>
        <w:t>숲䨦佹⬵쉓桩㩍숬㉨乆唫䕰儭渽慟焮쉄⹦伦焰무䣂㴶姂䈪䈵깎䥅썓숤䵟ꍗ슩繳卑幫숱䞬娬㚡㡹㥋恟䡌䬥ꅳ䝌놩⭒</w:t>
      </w:r>
      <w:r>
        <w:rPr/>
        <w:t>ⵠ</w:t>
      </w:r>
      <w:r>
        <w:rPr/>
        <w:t>㝺滂顐䅪㈹춣怺⽡㕭ま㔱㶿㗂걊橖风惂㑺匶縪暬싂婕</w:t>
      </w:r>
      <w:r>
        <w:rPr/>
        <w:t>ꕄ</w:t>
      </w:r>
      <w:r>
        <w:rPr/>
        <w:t>县乄畫捴吭䴦䭋㉄♶䭳䙮䉴꺮⥡⯂爵깨縫䥈쵞⽱갹쏂䒬橮䍔丨玿迂싂쉴喬歋㑤档坊걩껂䙾ꏂ⍧撱轾慙⑱憵睆䓂㍦䭅㵦㤽ꥺ擂䤶眹㤪穹칺䣃玬쉑땁췂╥숣憡◂㉕츤⼷兟⑔砦⨭</w:t>
      </w:r>
      <w:r>
        <w:rPr/>
        <w:t>꧂</w:t>
      </w:r>
      <w:r>
        <w:rPr/>
        <w:t>䇂恾灙挺呬旂戤桘咏㄰纮堣땧媵䙞却䁂</w:t>
      </w:r>
      <w:r>
        <w:rPr/>
        <w:t>ⶮ</w:t>
      </w:r>
      <w:r>
        <w:rPr/>
        <w:t>参⤬竂啗숪奸灂䩉뽉厵䭩捁쉊㵲䌬䜪㔦뇂偃㪥</w:t>
      </w:r>
      <w:r>
        <w:rPr/>
        <w:t>⠭⭸</w:t>
      </w:r>
      <w:r>
        <w:rPr/>
        <w:t>쉭䁓쉰癱普啊싂昪ꆻ䏂瘵㙷뼣䁊獘썷䳂䱈滂슱⥗ㅸ硢쉋旂甤唱⑾⸪䍸轳偌╕扒䭦盂坟㓂䈯䥤⸦쵪严숬⑧歒춬漯긯獮䡔卑뽔쉈ꅮ瑯琣␦䡓쌩ꌵ楮䵲싎䑳</w:t>
      </w:r>
      <w:r>
        <w:rPr/>
        <w:t>ꕄ</w:t>
      </w:r>
      <w:r>
        <w:rPr/>
        <w:t>싂⨳싂䖣䡹娣槂㩪ꌻ桺繙㬷䁔</w:t>
      </w:r>
      <w:r>
        <w:rPr/>
        <w:t>ⴹ</w:t>
      </w:r>
      <w:r>
        <w:rPr/>
        <w:t>쉳狂洬</w:t>
      </w:r>
      <w:r>
        <w:rPr/>
        <w:t>ꔭ</w:t>
      </w:r>
      <w:r>
        <w:rPr/>
        <w:t>弲㭭䣂焳쉎쉂싎䴤削恗浫偔䱗㥵숤⩗⹞䔷칎췂㩂䝕䥶炘␸</w:t>
      </w:r>
      <w:r>
        <w:rPr/>
        <w:t>ꖏ</w:t>
      </w:r>
      <w:r>
        <w:rPr/>
        <w:t>숩轨瑤숣쉔뼸啷穃쉨牋걡儩ㅳ㚥摎ꅙ坚䙌</w:t>
      </w:r>
      <w:r>
        <w:rPr/>
        <w:t>ꕨ</w:t>
      </w:r>
      <w:r>
        <w:rPr/>
        <w:t>묥䰳ꍗ㓂ꅯ渳⭾⎏珂氤倽⧂䍘攩ヂ묩晚ギ䏂갴쉾쉅愳決쉬䛂媿ꍣ扡ㅷ</w:t>
      </w:r>
      <w:r>
        <w:rPr/>
        <w:t>ⱆ</w:t>
      </w:r>
      <w:r>
        <w:rPr/>
        <w:t>䉐㘩祢</w:t>
      </w:r>
      <w:r>
        <w:rPr/>
        <w:t>ꕐ</w:t>
      </w:r>
      <w:r>
        <w:rPr/>
        <w:t>槃㝍獋示杲䍍䡳⽯⽑䍱⒱</w:t>
      </w:r>
      <w:r>
        <w:rPr/>
        <w:t>Ⲭ</w:t>
      </w:r>
      <w:r>
        <w:rPr/>
        <w:t>쉲㝾䡹㕁쉎슩厬䱌栽咵慊䮩櫂圦㎩娪⩶싂쉑婶땤칢㥬㪘⭖㮮뽂䪵彰䁎썁歡㙌䨯浆㖣忂湘䇂쉉⪩</w:t>
      </w:r>
      <w:r>
        <w:rPr/>
        <w:t>ꥀ</w:t>
      </w:r>
      <w:r>
        <w:rPr/>
        <w:t>歧ꏂ㶬卸⩥徱㑠㑅</w:t>
      </w:r>
      <w:r>
        <w:rPr/>
        <w:t>ⶩ</w:t>
      </w:r>
      <w:r>
        <w:rPr/>
        <w:t>㵖塘疥☳殱썣獋側枡甪</w:t>
      </w:r>
      <w:r>
        <w:rPr/>
        <w:t>꧂</w:t>
      </w:r>
      <w:r>
        <w:rPr/>
        <w:t>무묹恵䢏牭梱测⩨玥瑔票瑪㏎䞘晄쉭浡┶</w:t>
      </w:r>
      <w:r>
        <w:rPr/>
        <w:t>Ⲯ</w:t>
      </w:r>
      <w:r>
        <w:rPr/>
        <w:t>칙⥅敠迃격搦剴</w:t>
      </w:r>
      <w:r>
        <w:rPr/>
        <w:t>ⱱ</w:t>
      </w:r>
      <w:r>
        <w:rPr/>
        <w:t>⽓啒ㅬ⚮</w:t>
      </w:r>
      <w:r>
        <w:rPr/>
        <w:t>ⴺ</w:t>
      </w:r>
      <w:r>
        <w:rPr/>
        <w:t>쉌痂숶믂䜵䉒车䇂摄痂産䠣彖杓쌩厩ꄩ収䎩澘绂栴恱玩넩싂쉋䜶넩䤽䝏櫂婔쉎慫뾿䟃䬤繤</w:t>
      </w:r>
      <w:r>
        <w:rPr/>
        <w:t>⠹</w:t>
      </w:r>
      <w:r>
        <w:rPr/>
        <w:t>⻂㴴㥚漯⥳吊愫㙦</w:t>
      </w:r>
      <w:r>
        <w:rPr/>
        <w:t>ꦬ</w:t>
      </w:r>
      <w:r>
        <w:rPr/>
        <w:t>癯玡䋂牬塹䥇▩氲瘮亱䉒帵䡘㟍ꍐ䀨硹⨳⪡쉁문橎슩畕슻</w:t>
      </w:r>
      <w:r>
        <w:rPr/>
        <w:t>⡮⑟</w:t>
      </w:r>
      <w:r>
        <w:rPr/>
        <w:t>䑒敧䉴瀤쉘呌奟䱤䜯㭇⫎㥆厱츳䙱</w:t>
      </w:r>
      <w:r>
        <w:rPr/>
        <w:t>ꕰ⍦ꦮ</w:t>
      </w:r>
      <w:r>
        <w:rPr/>
        <w:t>썉걘㗃㙡깊䍠䁃侏쌴摶㜫숭慏뇂䬴쉤㑂쉤潏懃桐海迍歹◂危猯칣稩숰㝲仂ꍱ깙ㄦㅄ␫쉔䑶┣</w:t>
      </w:r>
      <w:r>
        <w:rPr/>
        <w:t>⡉</w:t>
      </w:r>
      <w:r>
        <w:rPr/>
        <w:t>㜹奋걎쉁浘</w:t>
      </w:r>
      <w:r>
        <w:rPr/>
        <w:t>ꔭ</w:t>
      </w:r>
      <w:r>
        <w:rPr/>
        <w:t>뭄匯祡쉌䱴</w:t>
      </w:r>
      <w:r>
        <w:rPr/>
        <w:t>ꥐ</w:t>
      </w:r>
      <w:r>
        <w:rPr/>
        <w:t>쉷⫎⧂暣杵䕄吮兔働╺쉎</w:t>
      </w:r>
      <w:r>
        <w:rPr/>
        <w:t>꧂</w:t>
      </w:r>
      <w:r>
        <w:rPr/>
        <w:t>ꆻ噭㕋㷂漣썲轹潇쉩쉵⧂挮矂櫂砮䧂她繰껂畩䇂幡쉯湱礽숽䜪ꍸ浊挴浭㤤슮祍奆⧂浚⵵䨤䙣⥧瘪</w:t>
      </w:r>
      <w:r>
        <w:rPr/>
        <w:t>ꔴ</w:t>
      </w:r>
      <w:r>
        <w:rPr/>
        <w:t>墻㈸쉵灇横쵊</w:t>
      </w:r>
      <w:r>
        <w:rPr/>
        <w:t>ꤨ</w:t>
      </w:r>
      <w:r>
        <w:rPr/>
        <w:t>噊瀰獇扮愰偓쉅䏂挫䤭爦</w:t>
      </w:r>
      <w:r>
        <w:rPr/>
        <w:t>ⵋ</w:t>
      </w:r>
      <w:r>
        <w:rPr/>
        <w:t>浰剷⩧⺡䭔恮磂쉧样㥤畂怳垮쉇癬④</w:t>
      </w:r>
      <w:r>
        <w:rPr/>
        <w:t>ꖘ</w:t>
      </w:r>
      <w:r>
        <w:rPr/>
        <w:t>滂癊潶坶䐩⥒懂걍췂⹄㬣幪</w:t>
      </w:r>
      <w:r>
        <w:rPr/>
        <w:t>ꕓꤱꖮ</w:t>
      </w:r>
      <w:r>
        <w:rPr/>
        <w:t>皡싂飍ꄹㆥ彶す슱꤮䳂穌긱숪䡴ꥩ뭲뼯⨺껃繹쉦敏轢㔫㖩쉖獡啙㵅䍒輥⍥</w:t>
      </w:r>
      <w:r>
        <w:rPr/>
        <w:t>Ⱡ</w:t>
      </w:r>
      <w:r>
        <w:rPr/>
        <w:t>㍗ㆩ顲ꅟ⮱ㄮ⩐⒵囂䋂䰳⽉ꌩ숶塏䎿呵侩憩照ヂ⿂⍑剙쉞䍢䭒哂㮻穡</w:t>
      </w:r>
      <w:r>
        <w:rPr/>
        <w:t>ⶮ</w:t>
      </w:r>
      <w:r>
        <w:rPr/>
        <w:t>乾橸㩡䝗╹劣䍨</w:t>
      </w:r>
      <w:r>
        <w:rPr/>
        <w:t>꧂</w:t>
      </w:r>
      <w:r>
        <w:rPr/>
        <w:t>搸♘輪搫⦬㍪千⏂太⩅〳⴦䔺</w:t>
      </w:r>
      <w:r>
        <w:rPr/>
        <w:t>ꥅ</w:t>
      </w:r>
      <w:r>
        <w:rPr/>
        <w:t>勂儫</w:t>
      </w:r>
      <w:r>
        <w:rPr/>
        <w:t>ꥑ</w:t>
      </w:r>
      <w:r>
        <w:rPr/>
        <w:t>㠶⸱㑘㭄⴩</w:t>
      </w:r>
      <w:r>
        <w:rPr/>
        <w:t>ⴳ</w:t>
      </w:r>
      <w:r>
        <w:rPr/>
        <w:t>썪漩뽪捈떬뽨㒻걔璻坭犥煓䷂쵵⧍⭷䋍単싂櫂쉨ꥣ쉘䬤ꅌ딪匫䙍숩쉳仂䕹⬭浦⫂싂瘵含吹猦瘶䍆嫂堹ꅋ숻䁠㐯뽴㩈娥匲䭕輽㗂乚䨯氪䂿뽬卐你渫橶㊻占卺</w:t>
      </w:r>
      <w:r>
        <w:rPr/>
        <w:t>Ɽ</w:t>
      </w:r>
      <w:r>
        <w:rPr/>
        <w:t>勎楓</w:t>
      </w:r>
      <w:r>
        <w:rPr/>
        <w:t>ꗂ꧎</w:t>
      </w:r>
      <w:r>
        <w:rPr/>
        <w:t>猵呖杨숫긣さ姂㙢硣婔汓䄰噏껃</w:t>
      </w:r>
      <w:r>
        <w:rPr/>
        <w:t>Ⳃ</w:t>
      </w:r>
      <w:r>
        <w:rPr/>
        <w:t>噑䙔爸숷坭</w:t>
      </w:r>
      <w:r>
        <w:rPr/>
        <w:t>ꕒ</w:t>
      </w:r>
      <w:r>
        <w:rPr/>
        <w:t>慕勎墏깷쉘湹牠쉐灔</w:t>
      </w:r>
      <w:r>
        <w:rPr/>
        <w:t>⢵</w:t>
      </w:r>
      <w:r>
        <w:rPr/>
        <w:t>漯颩⸥╸倵숳卸楃쉋ꆣ戯桹伩⏂洤帯ꌰ㖘⹲獳䩉䥙䍕䍑숹슬伲漣</w:t>
      </w:r>
      <w:r>
        <w:rPr/>
        <w:t>ꥊ</w:t>
      </w:r>
      <w:r>
        <w:rPr/>
        <w:t>戰싍懂汷숱ꌦ㭔뼹禥䟂烂戱刪治㉆</w:t>
      </w:r>
      <w:r>
        <w:rPr/>
        <w:t>⢬</w:t>
      </w:r>
      <w:r>
        <w:rPr/>
        <w:t>싍ꌥ幎偠츬㙘▘牎⤩栬ꍙꥡ午奞츨䦮䡰ㄳ啖畂싂숭싍ㅺ㷂⭠兗⫂놣</w:t>
      </w:r>
      <w:r>
        <w:rPr/>
        <w:t>ⵃ</w:t>
      </w:r>
      <w:r>
        <w:rPr/>
        <w:t>넪㭍꺘煇卟婔</w:t>
      </w:r>
      <w:r>
        <w:rPr/>
        <w:t>꤬</w:t>
      </w:r>
      <w:r>
        <w:rPr/>
        <w:t>晉숰</w:t>
      </w:r>
      <w:r>
        <w:rPr/>
        <w:t>ꔷ</w:t>
      </w:r>
      <w:r>
        <w:rPr/>
        <w:t>坯뽓⤰⎬頽牅䰽ガ⯂땟栣䀣噥숯䱋濂䋂輯땮磂䜵《杭砱杞危⌴♳轑娨</w:t>
      </w:r>
      <w:r>
        <w:rPr/>
        <w:t>⡺</w:t>
      </w:r>
      <w:r>
        <w:rPr/>
        <w:t>仂⏂⥘䭾</w:t>
      </w:r>
      <w:r>
        <w:rPr/>
        <w:t>ⴲ</w:t>
      </w:r>
      <w:r>
        <w:rPr/>
        <w:t>煟京曂䁔♾䫂⫂椳쉮捆捫瞵쉉堵㩫猱㔯顒扃獓楌㭈䁠憥眨塖⥌敏琲痎䅔沏煍숻뿂柂䴰暱卤垩䘤兺쉑뽴㤥╱健䅱卤轋ꅈ戨깍砱杬磂⩐썪䦩㬹⽟估䩩쉢带㈪䝟顺⩅䍴䁱ㄺ娪䍮彯⏂㯂侵剧ぃ瑍夳</w:t>
      </w:r>
      <w:r>
        <w:rPr/>
        <w:t>ⱚ⥘</w:t>
      </w:r>
      <w:r>
        <w:rPr/>
        <w:t>噧䝡⍲㬱愦㇍ꅖ⹯獷쉐쉮</w:t>
      </w:r>
      <w:r>
        <w:rPr/>
        <w:t>ꕣ</w:t>
      </w:r>
      <w:r>
        <w:rPr/>
        <w:t>쉡疿䧂摱걩⩎漵쉏咥숤轩⒏䕁頴剌夺㶱偀꥙⤦⩯器怳㙭垱坳䥁纻⩈冡싎䌲杆櫎㓍砲材㜤颡묹</w:t>
      </w:r>
      <w:r>
        <w:rPr/>
        <w:t>⡋</w:t>
      </w:r>
      <w:r>
        <w:rPr/>
        <w:t>桔兮㠴㌪</w:t>
      </w:r>
      <w:r>
        <w:rPr/>
        <w:t>ⵔ⑫⸷</w:t>
      </w:r>
      <w:r>
        <w:rPr/>
        <w:t>呹썳㬺䪡㬹ꇂ剗䅖ㅋ숦숪</w:t>
      </w:r>
      <w:r>
        <w:rPr/>
        <w:t>ꥂ</w:t>
      </w:r>
      <w:r>
        <w:rPr/>
        <w:t>쵷偶婆</w:t>
      </w:r>
      <w:r>
        <w:rPr/>
        <w:t>ꗂ</w:t>
      </w:r>
      <w:r>
        <w:rPr/>
        <w:t>숪쉯打䔳氷嚻歺ꥲ睄䗎䌪奶佁硳㦬佈䁨楤影佡䅇걹䰴悘문䱟뮩䳍炏춱⿂婭搹癧典䨮頥㪿㶩⥒项嗂숫削ꌣ婸␰䍂䩴쉐灠</w:t>
      </w:r>
      <w:r>
        <w:rPr/>
        <w:t>ꔬ</w:t>
      </w:r>
      <w:r>
        <w:rPr/>
        <w:t>偪⨸䃂㉪弶摺洮檩⽪毎칫⌸煀䴵䕞獶焭╍㩢入䅦坤顫⨲冮嫂⩂啫彺埂</w:t>
      </w:r>
      <w:r>
        <w:rPr/>
        <w:t>ꕍ</w:t>
      </w:r>
      <w:r>
        <w:rPr/>
        <w:t>㤲哂び䃂①㙮슿䂥搶扏╮⭮澣慮壂</w:t>
      </w:r>
      <w:r>
        <w:rPr/>
        <w:t>⠨</w:t>
      </w:r>
      <w:r>
        <w:rPr/>
        <w:t>㕁슿ㅌ</w:t>
      </w:r>
      <w:r>
        <w:rPr/>
        <w:t>꧂</w:t>
      </w:r>
      <w:r>
        <w:rPr/>
        <w:t>乗䵘껍뾩浊뭙噓㣂噯㉔숬怦쉕佔숹</w:t>
      </w:r>
      <w:r>
        <w:rPr/>
        <w:t>⠨</w:t>
      </w:r>
      <w:r>
        <w:rPr/>
        <w:t>丱匶묪䱆칊䩗瘶慏桫砻㚣暏㍚⨱〵女東煑䍊쉓浩충쉂甪⸲戱</w:t>
      </w:r>
      <w:r>
        <w:rPr/>
        <w:t>ꥑ</w:t>
      </w:r>
      <w:r>
        <w:rPr/>
        <w:t>畺쉸숴東쉁쏂獾⧂쌵ꅚ뽨昵䘦㥔㜻婒㠻湩⒥涘幋⥸搵</w:t>
      </w:r>
      <w:r>
        <w:rPr/>
        <w:t>ꕠ</w:t>
      </w:r>
      <w:r>
        <w:rPr/>
        <w:t>䌸㝳吳♓澵쉒싂歴⿂칢䙚╣潷䊡㙊彬捫娥抻㇂㑓櫃䜴壂捫奨슩惂䑲泂䪥佋敊楯浑湍⹶佐㫂䔩硐瞮⍥奘슻䁬쉡땀쉘쉏愣⒘쉧㮵卬お땕㌨轳煚쉭㛂棍</w:t>
      </w:r>
      <w:r>
        <w:rPr/>
        <w:t>Ɽ</w:t>
      </w:r>
      <w:r>
        <w:rPr/>
        <w:t>ꍳ䷂</w:t>
      </w:r>
      <w:r>
        <w:rPr/>
        <w:t>ꦣ</w:t>
      </w:r>
      <w:r>
        <w:rPr/>
        <w:t>ㄨ别牭猪쵴顳㦥㣂</w:t>
      </w:r>
      <w:r>
        <w:rPr/>
        <w:t>꥟</w:t>
      </w:r>
      <w:r>
        <w:rPr/>
        <w:t>썵䮵煊债彣弪輷倪猪㜬췂</w:t>
      </w:r>
      <w:r>
        <w:rPr/>
        <w:t>⡶</w:t>
      </w:r>
      <w:r>
        <w:rPr/>
        <w:t>畘䬵뼮䩯숹</w:t>
      </w:r>
      <w:r>
        <w:rPr/>
        <w:t>ꔳ</w:t>
      </w:r>
      <w:r>
        <w:rPr/>
        <w:t>穖</w:t>
      </w:r>
      <w:r>
        <w:rPr/>
        <w:t>ꤥ</w:t>
      </w:r>
      <w:r>
        <w:rPr/>
        <w:t>剙㑘⎘쉮汓套</w:t>
      </w:r>
      <w:r>
        <w:rPr/>
        <w:t>ꔬ</w:t>
      </w:r>
      <w:r>
        <w:rPr/>
        <w:t>輶╹⍈揂⥏卒弨嗂眮こ顃</w:t>
      </w:r>
      <w:r>
        <w:rPr/>
        <w:t>ꕀ</w:t>
      </w:r>
      <w:r>
        <w:rPr/>
        <w:t>飂ꥢ</w:t>
      </w:r>
      <w:r>
        <w:rPr/>
        <w:t>⣂</w:t>
      </w:r>
      <w:r>
        <w:rPr/>
        <w:t>线搨싂䍋坅抮䁣㥍幷琱쉅숬♑杋컂⭇</w:t>
      </w:r>
      <w:r>
        <w:rPr/>
        <w:t>ꕵ</w:t>
      </w:r>
      <w:r>
        <w:rPr/>
        <w:t>䍹獵츮䩈⫃㊥呇쉊뽚ㅸ깯⸪넷䳂涥千㍏㗂⩄㠯㭭煹䑍䕧渮䤵嗂䡘㉨佅収渹⤊硓⯎㝊䝵</w:t>
      </w:r>
      <w:r>
        <w:rPr/>
        <w:t>ꕋ</w:t>
      </w:r>
      <w:r>
        <w:rPr/>
        <w:t>勃硆眥쉢汖渽杋晔囂颣㘥䠹桶便쉊縺쉐傱瓂⪩</w:t>
      </w:r>
      <w:r>
        <w:rPr/>
        <w:t>Ⱡ</w:t>
      </w:r>
      <w:r>
        <w:rPr/>
        <w:t>噶潈ㅟ슬</w:t>
      </w:r>
      <w:r>
        <w:rPr/>
        <w:t>ꥈ</w:t>
      </w:r>
      <w:r>
        <w:rPr/>
        <w:t>禩䥊녦㐪</w:t>
      </w:r>
      <w:r>
        <w:rPr/>
        <w:t>⡦</w:t>
      </w:r>
      <w:r>
        <w:rPr/>
        <w:t>䕘갰啨㚻穫䡌⨦걏㮘</w:t>
      </w:r>
      <w:r>
        <w:rPr/>
        <w:t>ꤰ</w:t>
      </w:r>
      <w:r>
        <w:rPr/>
        <w:t>쉁╃卂㩕攴玩칹쵠用뾩땮嗂ꆬ儮㥯쉈㴮呫湈濂깞䬥砺樱窥</w:t>
      </w:r>
      <w:r>
        <w:rPr/>
        <w:t>Ⳃ╪</w:t>
      </w:r>
      <w:r>
        <w:rPr/>
        <w:t>㕶眦祚䲥슩幧幞坴迂焷䕳欮☤⛂숹ꍮ㦩浟㣃썮犵顳璥ꌽ딴⥩㐻䲣毂核䁺㤤䱉砪뽁乄妬䥃䉨侮㉹㜵숭爮扣숽ꄽ㴮穎쉶┯㭲쉫磂噰哂ㆿꅰ⌤䡨卸⸲슱癨䪘䉄媘숹⪬朸깲ꆬ檣桠䎥攻楓涡䵔婅</w:t>
      </w:r>
      <w:r>
        <w:rPr/>
        <w:t>ⴳ</w:t>
      </w:r>
      <w:r>
        <w:rPr/>
        <w:t>瞵썊䢘</w:t>
      </w:r>
      <w:r>
        <w:rPr/>
        <w:t>⡋</w:t>
      </w:r>
      <w:r>
        <w:rPr/>
        <w:t>㬭扗湷擂쉘倥㇂⌱䨭妱敓⻂싂桨칖쉠쉩꥾⨭䱾⪡扱넪䎿쉭祏穎䕇촬싂㑾犬䀭긳땶쉒㵺刺卋뇂䈤걢斵슿䥌쉍䯎斥㉒吪䅤㶩싂瀴慤梱츹䨪扟氶䝍绂⾡炥썥楐幐㕸땟␮쌻剾祪倪㊣櫂剭䐵쉑싃⸥楴䉃슱쌨捒㞣佭⵫䚮䁭⸽椳执浾轨䝒婯歅㊣숬♉䉰捦楾㜸卆梩幱⑃磂朽亿爺</w:t>
      </w:r>
      <w:r>
        <w:rPr/>
        <w:t>ꦏ</w:t>
      </w:r>
      <w:r>
        <w:rPr/>
        <w:t>穃留쵫癗녈ヂ䡒슬祌琵㜵쉡烂楕囂䏍剓♔ㅶ捖⩖玏깦張淃穲㕪㉹扞妩⍍泂</w:t>
      </w:r>
      <w:r>
        <w:rPr/>
        <w:t>ⰺ⛂</w:t>
      </w:r>
      <w:r>
        <w:rPr/>
        <w:t>䥄浍䕱슩쉚</w:t>
      </w:r>
      <w:r>
        <w:rPr/>
        <w:t>ꤺ⍹</w:t>
      </w:r>
      <w:r>
        <w:rPr/>
        <w:t>窬煠쉧쉚幤촮䁄炿灶㝘놬悻쉷갭쉥䅠⩲ㅢ项珎ㄯ⿂㩇秂숣唥勂썹䔶䕒싂係⨳摊偩뭅싂繷灔䨵奵塢걣䫂ꄥ쉉</w:t>
      </w:r>
      <w:r>
        <w:rPr/>
        <w:t>ꥆ</w:t>
      </w:r>
      <w:r>
        <w:rPr/>
        <w:t>썆⑟櫃挲숨쉤兑쉒乍숣쉚숳磍挤</w:t>
      </w:r>
      <w:r>
        <w:rPr/>
        <w:t>ⶡ</w:t>
      </w:r>
      <w:r>
        <w:rPr/>
        <w:t>䀴亏㍈꥗㵖숰唲뽲䘰浊擂칢婧</w:t>
      </w:r>
      <w:r>
        <w:rPr/>
        <w:t>ⲡ</w:t>
      </w:r>
      <w:r>
        <w:rPr/>
        <w:t>呗坘元츭춱扫㦿獞汷斩䬯㕃䥯ꌭ潵㑎杚恡ば圪摰㑡顫걭水㚥㭅ꆏ떩癆쉙갭兓瓃쉑楲狂걂吺獠ꏂ繶彰摤</w:t>
      </w:r>
      <w:r>
        <w:rPr/>
        <w:t>ꔳ</w:t>
      </w:r>
      <w:r>
        <w:rPr/>
        <w:t>㝯⽑䞏い㍖㩲婠慩</w:t>
      </w:r>
      <w:r>
        <w:rPr/>
        <w:t>ꔥ</w:t>
      </w:r>
      <w:r>
        <w:rPr/>
        <w:t>긥㤱녧ꍁ㡡⎿洶</w:t>
      </w:r>
      <w:r>
        <w:rPr/>
        <w:t>ꥐ</w:t>
      </w:r>
      <w:r>
        <w:rPr/>
        <w:t>숪땚瑓ꍺ慸敇쉂助⺱䍾⩔僂䕃㦻摀捆㌪녔恁</w:t>
      </w:r>
      <w:r>
        <w:rPr/>
        <w:t>ꦏ</w:t>
      </w:r>
      <w:r>
        <w:rPr/>
        <w:t>婭숯戵塇␱顰ꅅ</w:t>
      </w:r>
      <w:r>
        <w:rPr/>
        <w:t>ꥁ</w:t>
      </w:r>
      <w:r>
        <w:rPr/>
        <w:t>卬摐녬彫㪻쉳슬㈸歕慸㩏䥨㢏歯欭㙇▥䩟晚뭠厮坋땷頤䨪⸹慤숸殬呅煹㴊䜻䫂祊商㖵썒싂瑧</w:t>
      </w:r>
      <w:r>
        <w:rPr/>
        <w:t>Ⱚ</w:t>
      </w:r>
      <w:r>
        <w:rPr/>
        <w:t>到⽢⛂㈭䁄┲曂亡㩮佇瑲습彄쉖⿂䟂䝵㈪⽊卣㠪䭂牬쉏㥀⭐啤顋썓ꇂ傩啇摋⨩歏㕡䕸殥␯쉣⩓싂슮汍딱噵</w:t>
      </w:r>
      <w:r>
        <w:rPr/>
        <w:t>⡓</w:t>
      </w:r>
      <w:r>
        <w:rPr/>
        <w:t>쉢⩪呤牡䶣⭒숸纡문뭹넪</w:t>
      </w:r>
      <w:r>
        <w:rPr/>
        <w:t>ⰲ</w:t>
      </w:r>
      <w:r>
        <w:rPr/>
        <w:t>煬䖘㍗䑆⽱뼸昷檻繳䅧㑷㙨ㆡ깥ꄫ妡煙㝍⏂쉰</w:t>
      </w:r>
      <w:r>
        <w:rPr/>
        <w:t>⣂♁</w:t>
      </w:r>
      <w:r>
        <w:rPr/>
        <w:t>ꄰ㍑总</w:t>
      </w:r>
      <w:r>
        <w:rPr/>
        <w:t>⡔</w:t>
      </w:r>
      <w:r>
        <w:rPr/>
        <w:t>欻㖣㴣挹穞⾘冱㉤䎿硑睮䵅⩍䨰磂硔眣ꍤㄯ㵆쵘獋彉䙥煭㷂硙싂걫</w:t>
      </w:r>
      <w:r>
        <w:rPr/>
        <w:t>⣂</w:t>
      </w:r>
      <w:r>
        <w:rPr/>
        <w:t>壂ㅸ榡䉒㔨ㅮ䙕䅅숲⩶</w:t>
      </w:r>
      <w:r>
        <w:rPr/>
        <w:t>ⱏ</w:t>
      </w:r>
      <w:r>
        <w:rPr/>
        <w:t>扠塣⒬</w:t>
      </w:r>
      <w:r>
        <w:rPr/>
        <w:t>⡈</w:t>
      </w:r>
      <w:r>
        <w:rPr/>
        <w:t>㪿⧂⵩ꇎ㟎㙯呬桶숸䐯奲䓂竎䵘犥쉟♱幎穄</w:t>
      </w:r>
      <w:r>
        <w:rPr/>
        <w:t>⠸</w:t>
      </w:r>
      <w:r>
        <w:rPr/>
        <w:t>辬剫䠪ꌭㄱ㡂垻⍑ㄥ꥾㶵氭䊮䇂⹩奅쉄硾焫磃</w:t>
      </w:r>
      <w:r>
        <w:rPr/>
        <w:t>ꕐ</w:t>
      </w:r>
      <w:r>
        <w:rPr/>
        <w:t>싂</w:t>
      </w:r>
      <w:r>
        <w:rPr/>
        <w:t>꧍</w:t>
      </w:r>
      <w:r>
        <w:rPr/>
        <w:t>涻氨䩋</w:t>
      </w:r>
      <w:r>
        <w:rPr/>
        <w:t>꤭▵</w:t>
      </w:r>
      <w:r>
        <w:rPr/>
        <w:t>㍈扆朻⽅뭂쉓③䱨⑬캿㤪싂竂쉌才䀭潸숱䔬</w:t>
      </w:r>
      <w:r>
        <w:rPr/>
        <w:t>ꥃ</w:t>
      </w:r>
      <w:r>
        <w:rPr/>
        <w:t>ꍸ呍浄☥纬渥帳깟땀瑀啱捅쉖ꌥ浈䖿瀮剏ꌴ⩠欹⨬幓弻潊</w:t>
      </w:r>
      <w:r>
        <w:rPr/>
        <w:t>⣂</w:t>
      </w:r>
      <w:r>
        <w:rPr/>
        <w:t>㦩⤭뽤⩁⨥㤵⻂䅡埂瀭쉊캥뽕쉂庱ㆵꌩ쵌奬⑸㜲깱쉩呲輩縹抮땁ꍸ䐴桾긩⩴杈捌䵀㛎뮣㉷祡恹ォ匫㵭啴乹惂慯싂쉖ꅄ䊻竂呲</w:t>
      </w:r>
      <w:r>
        <w:rPr/>
        <w:t>ꕚ</w:t>
      </w:r>
      <w:r>
        <w:rPr/>
        <w:t>殡㋂晶칶幵挪䵙牙㙎꺮숴慇䎘杬</w:t>
      </w:r>
      <w:r>
        <w:rPr/>
        <w:t>⠯</w:t>
      </w:r>
      <w:r>
        <w:rPr/>
        <w:t>㡶䥂쉈獊瞥꺬䭫楫睙偭湺乾欺쉢椯쉚숯쉾㶥䁒슮녈긯填걇挫泍塲晬乣㠥䠽塈唪䩬㔳瀪琪歲㷂㥡ꥨ⚩卑穇⍡</w:t>
      </w:r>
      <w:r>
        <w:rPr/>
        <w:t>Ⱚ</w:t>
      </w:r>
      <w:r>
        <w:rPr/>
        <w:t>쉊ꅱ䇂呅埍䵆祦쉸颮捳䕒㘥⏃懂塘䑱</w:t>
      </w:r>
      <w:r>
        <w:rPr/>
        <w:t>⡧</w:t>
      </w:r>
      <w:r>
        <w:rPr/>
        <w:t>㯂䣂灖땎畯㉳眻</w:t>
      </w:r>
      <w:r>
        <w:rPr/>
        <w:t>ꤨ</w:t>
      </w:r>
      <w:r>
        <w:rPr/>
        <w:t>噍㟎썚昻玿氬恏帱旂然摦㡓偷噴䵬</w:t>
      </w:r>
      <w:r>
        <w:rPr/>
        <w:t>꧂</w:t>
      </w:r>
      <w:r>
        <w:rPr/>
        <w:t>干彦浊⩭뭂棂껂乏䎥⵴ꍵ浚時ㄥ숪刵柍ㅱ咡丮楔ヂ仍슥恞曂歅䘽昬员䭹浧㕭</w:t>
      </w:r>
      <w:r>
        <w:rPr/>
        <w:t>⠭</w:t>
      </w:r>
      <w:r>
        <w:rPr/>
        <w:t>扆䝹矃뽧</w:t>
      </w:r>
      <w:r>
        <w:rPr/>
        <w:t>ⰴ</w:t>
      </w:r>
      <w:r>
        <w:rPr/>
        <w:t>搫畑쉡쵷洺卋獊⥍䢮쉠䵆梻撩兏祬婎ꥳ牭䆣嘦</w:t>
      </w:r>
      <w:r>
        <w:rPr/>
        <w:t>ꔦ⩥</w:t>
      </w:r>
      <w:r>
        <w:rPr/>
        <w:t>丨禿썧⭓戻卖싂砬쉎䜰に癳숵榡坒ㅟꄻ杴䉔䃂쉎㩴䉧炩䑀䛂⑰칗愪㑋种㜭㭊캵㑺嘻⍾潨䁴䥢徱䑂䀨⥮</w:t>
      </w:r>
      <w:r>
        <w:rPr/>
        <w:t>ꔻ♹</w:t>
      </w:r>
      <w:r>
        <w:rPr/>
        <w:t>䍏⩙唴亣攨⽀Ⓜ冏쉁炵晥愰⿎匊썭녔唷⪣䂡⹩係䷂㶵쵁䉭⩏壂써쉣县걷彩穵湍䑷媥殥掻㚱䙅</w:t>
      </w:r>
      <w:r>
        <w:rPr/>
        <w:t>⡍</w:t>
      </w:r>
      <w:r>
        <w:rPr/>
        <w:t>祃぀穮頲業捸䌹䀣쉡䄵椱⩎懂匮厱渹䝪ꥺ㥗灈⭑䶬㍩廂⸥⭷硔</w:t>
      </w:r>
      <w:r>
        <w:rPr/>
        <w:t>ꖬ</w:t>
      </w:r>
      <w:r>
        <w:rPr/>
        <w:t>䕹⛎潸</w:t>
      </w:r>
      <w:r>
        <w:rPr/>
        <w:t>ꖵ</w:t>
      </w:r>
      <w:r>
        <w:rPr/>
        <w:t>䘲</w:t>
      </w:r>
      <w:r>
        <w:rPr/>
        <w:t>Ⳃ</w:t>
      </w:r>
      <w:r>
        <w:rPr/>
        <w:t>捍神</w:t>
      </w:r>
      <w:r>
        <w:rPr/>
        <w:t>꧂ꥏ</w:t>
      </w:r>
      <w:r>
        <w:rPr/>
        <w:t>刬皣灪塖⹯긨⯃楾卺剧乢噞幾幁㕢匩</w:t>
      </w:r>
      <w:r>
        <w:rPr/>
        <w:t>ꔩ</w:t>
      </w:r>
      <w:r>
        <w:rPr/>
        <w:t>뮿䭙땔䴩슬쉞숽奱쉀匹恸ꅔ썘琫杋凂♯䁭</w:t>
      </w:r>
      <w:r>
        <w:rPr/>
        <w:t>⡍</w:t>
      </w:r>
      <w:r>
        <w:rPr/>
        <w:t>䥑泂䘪㖬⑹偊䥂兩䡾⼱睘摢愰䡤姂쉮璩氮슏䎩煪嗂쉔婈扆㩑䍍ꆩ</w:t>
      </w:r>
      <w:r>
        <w:rPr/>
        <w:t>Ⳃ</w:t>
      </w:r>
      <w:r>
        <w:rPr/>
        <w:t>쉖䅷ꥸ쉤⥨㩯敘克뼯ꥳ㶮䝪炏奖圵깋㥆塶䑄晔在迂横</w:t>
      </w:r>
      <w:r>
        <w:rPr/>
        <w:t>ꦻ</w:t>
      </w:r>
      <w:r>
        <w:rPr/>
        <w:t>盂숻帵兖䥚㢩〤걮慮㝐䁵ꅂ梘恡쉸辻</w:t>
      </w:r>
      <w:r>
        <w:rPr/>
        <w:t>ꔬ</w:t>
      </w:r>
      <w:r>
        <w:rPr/>
        <w:t>嘪娹剙깤牯</w:t>
      </w:r>
      <w:r>
        <w:rPr/>
        <w:t>⢘</w:t>
      </w:r>
      <w:r>
        <w:rPr/>
        <w:t>㠺猩㤽</w:t>
      </w:r>
      <w:r>
        <w:rPr/>
        <w:t>⠣</w:t>
      </w:r>
      <w:r>
        <w:rPr/>
        <w:t>禩攻湁䛂䉂⺩㕐</w:t>
      </w:r>
      <w:r>
        <w:rPr/>
        <w:t>ⶮ</w:t>
      </w:r>
      <w:r>
        <w:rPr/>
        <w:t>㠽숮뼮㙔偾圸潗쉡塓冥䢡呟䁆禘㌹䉡㐱䥨㥬㭌썈⛂╲ꍠ䙠盂昮栤䙶긳䙠恏穱稷⫂䕀咵⸪깯媻眥㉶㑰䢵⑑슣幱婟湆男䮱⵨㝱Ⓜ</w:t>
      </w:r>
      <w:r>
        <w:rPr/>
        <w:t>ꗂ</w:t>
      </w:r>
      <w:r>
        <w:rPr/>
        <w:t>桧슿窻䵱瑟夶圹煢桚</w:t>
      </w:r>
      <w:r>
        <w:rPr/>
        <w:t>⣂</w:t>
      </w:r>
      <w:r>
        <w:rPr/>
        <w:t>ⵖ</w:t>
      </w:r>
      <w:r>
        <w:rPr/>
        <w:t>丮┮猪췂杹슬慱剋涿⹮㵹숻㣂䐥琽㋎佒</w:t>
      </w:r>
      <w:r>
        <w:rPr/>
        <w:t>⵰</w:t>
      </w:r>
      <w:r>
        <w:rPr/>
        <w:t>䄵숲䰻䍣ꥵ뗂潹</w:t>
      </w:r>
      <w:r>
        <w:rPr/>
        <w:t>ⵟ</w:t>
      </w:r>
      <w:r>
        <w:rPr/>
        <w:t>楎녃祢⌤숶㘫穾祔䊬</w:t>
      </w:r>
      <w:r>
        <w:rPr/>
        <w:t>ꔩ⥄</w:t>
      </w:r>
      <w:r>
        <w:rPr/>
        <w:t>䡫兤ㄳ恓㜷ㄷ揂싂俎浤䕍礴⹅㯂㗂偒⭾怨曍걳쉣</w:t>
      </w:r>
      <w:r>
        <w:rPr/>
        <w:t>ꕊ</w:t>
      </w:r>
      <w:r>
        <w:rPr/>
        <w:t>䑫娵㕺䍉䝩ꅾ甪焸슬潟䩨椲顾坲渤狍慾烂濂䕬圬ㄮ䭎싃癷썫㯂㛂咱㟎佔☪灹㔽⫂딥橍</w:t>
      </w:r>
      <w:r>
        <w:rPr/>
        <w:t>⢏</w:t>
      </w:r>
      <w:r>
        <w:rPr/>
        <w:t>旂垩</w:t>
      </w:r>
      <w:r>
        <w:rPr/>
        <w:t>꤬</w:t>
      </w:r>
      <w:r>
        <w:rPr/>
        <w:t>塮曍</w:t>
      </w:r>
      <w:r>
        <w:rPr/>
        <w:t>ꥍ</w:t>
      </w:r>
      <w:r>
        <w:rPr/>
        <w:t>㩐⸣天噄㮮슬㉏タ⩰䔫恡묪戩總㴫㌥顣䂣歉㋂睅㠯䙳倰♯</w:t>
      </w:r>
      <w:r>
        <w:rPr/>
        <w:t>ꗂ</w:t>
      </w:r>
      <w:r>
        <w:rPr/>
        <w:t>ㆻ뇂䄸쉔橵慧䤳顭</w:t>
      </w:r>
      <w:r>
        <w:rPr/>
        <w:t>ⱁ</w:t>
      </w:r>
      <w:r>
        <w:rPr/>
        <w:t>㨵▱侻儲硖걟坕</w:t>
      </w:r>
      <w:r>
        <w:rPr/>
        <w:t>⡉</w:t>
      </w:r>
      <w:r>
        <w:rPr/>
        <w:t>測㡱쉉⴯ꅊ</w:t>
      </w:r>
      <w:r>
        <w:rPr/>
        <w:t>ꤥ</w:t>
      </w:r>
      <w:r>
        <w:rPr/>
        <w:t>⽯傥갦㊱楘숸㦣㉾䠬싂땨䉦쉌杊煞免㠩余㕳㫂父</w:t>
      </w:r>
      <w:r>
        <w:rPr/>
        <w:t>ꖡ</w:t>
      </w:r>
      <w:r>
        <w:rPr/>
        <w:t>溘䕀㢩椺꥔㝯┮넲썆䁐〰䅰ꍤ樰</w:t>
      </w:r>
      <w:r>
        <w:rPr/>
        <w:t>꧂</w:t>
      </w:r>
      <w:r>
        <w:rPr/>
        <w:t>曂싂㑚뽠ㅣ喏慱㩅挺싂瀩묭婏컃盂瓂效祅⩆숳뗎슻咬⹉摈偉䑓硌䯂䅄奊</w:t>
      </w:r>
      <w:r>
        <w:rPr/>
        <w:t>ⴭ</w:t>
      </w:r>
      <w:r>
        <w:rPr/>
        <w:t>䱈ㅪ暻疏슩婺컂煁煬⬯뇂瀤䷃画牙䩨䍳㴣숷礱싂杅깭䕣쉳噪ꅚ佦瀬窩䈪㉾컂术쉊䘊单㴱⽲契器輫䐻涬뇃썹숩䄶㓂㥅㝡</w:t>
      </w:r>
      <w:r>
        <w:rPr/>
        <w:t>ꥋ</w:t>
      </w:r>
      <w:r>
        <w:rPr/>
        <w:t>塉偕澵欺</w:t>
      </w:r>
      <w:r>
        <w:rPr/>
        <w:t>ⱏ</w:t>
      </w:r>
      <w:r>
        <w:rPr/>
        <w:t>匸䆘싂슱癥煣畕</w:t>
      </w:r>
      <w:r>
        <w:rPr/>
        <w:t>Ɽ</w:t>
      </w:r>
      <w:r>
        <w:rPr/>
        <w:t>湲潲瀹쉫扦㍙쵐</w:t>
      </w:r>
      <w:r>
        <w:rPr/>
        <w:t>ⰵ</w:t>
      </w:r>
      <w:r>
        <w:rPr/>
        <w:t>磂⤱恆痃氺⫂쉺㘴佰</w:t>
      </w:r>
      <w:r>
        <w:rPr/>
        <w:t>⡏</w:t>
      </w:r>
      <w:r>
        <w:rPr/>
        <w:t>䕷搪ꥠ쉗杷㏂녍쉃슡䮵壂㇎桱</w:t>
      </w:r>
      <w:r>
        <w:rPr/>
        <w:t>ꤪ</w:t>
      </w:r>
      <w:r>
        <w:rPr/>
        <w:t>䄺㔭橲◂㙌页딻吪⍘橌숵轉ꆡ埍癷㉷じ恰㕚佦ꇍ喏</w:t>
      </w:r>
      <w:r>
        <w:rPr/>
        <w:t>ꥁ</w:t>
      </w:r>
      <w:r>
        <w:rPr/>
        <w:t>楐焹</w:t>
      </w:r>
      <w:r>
        <w:rPr/>
        <w:t>ꥁ</w:t>
      </w:r>
      <w:r>
        <w:rPr/>
        <w:t>ꍬ䌬ㅷ㝹硢畔怨</w:t>
      </w:r>
      <w:r>
        <w:rPr/>
        <w:t>ꥎ</w:t>
      </w:r>
      <w:r>
        <w:rPr/>
        <w:t>뽴䁖䚏伭ꥪ偊珂毂捨㝣⹂⍗⭷硫槂攦丹漪뿂㒬䍪曎極뽣慢╍畒㈦恬繞洬쉸礷㡄慁⌲묯</w:t>
      </w:r>
      <w:r>
        <w:rPr/>
        <w:t>ꕓ</w:t>
      </w:r>
      <w:r>
        <w:rPr/>
        <w:t>攳媻䇂浃参쉒眣䄰戨쉴㯂咥㵄걩䥏쉃磂</w:t>
      </w:r>
      <w:r>
        <w:rPr/>
        <w:t>ꕬ</w:t>
      </w:r>
      <w:r>
        <w:rPr/>
        <w:t>便䣂獹春㏎棂䜲갬䀶䕐䵈칚潄厱⤶帪쉖珂嘩泃ꅐ䈶춵</w:t>
      </w:r>
      <w:r>
        <w:rPr/>
        <w:t>ⴸ</w:t>
      </w:r>
      <w:r>
        <w:rPr/>
        <w:t>ꍪ싂숸ꍯ⤹숸琶㫂䐰㈪由健䷂橦䝁녶ꅎ娶捭◂</w:t>
      </w:r>
      <w:r>
        <w:rPr/>
        <w:t>ꥏ</w:t>
      </w:r>
      <w:r>
        <w:rPr/>
        <w:t>幏깆㚥䩗戭湨䀹䵴歡</w:t>
      </w:r>
      <w:r>
        <w:rPr/>
        <w:t>⡏</w:t>
      </w:r>
      <w:r>
        <w:rPr/>
        <w:t>礳㕡硨䌪剫祴材協쉨┮㮏た䢱〉췍⧂⸻櫂䬫庬瑮啭숤쉃繙䙍숨䱪⍤顥㑹樶땂</w:t>
      </w:r>
      <w:r>
        <w:rPr/>
        <w:t>Ⱖ</w:t>
      </w:r>
      <w:r>
        <w:rPr/>
        <w:t>쉄</w:t>
      </w:r>
      <w:r>
        <w:rPr/>
        <w:t>ꤶ</w:t>
      </w:r>
      <w:r>
        <w:rPr/>
        <w:t>땮湚㑎咮妏䜸杌轎迂䥩꥗믎⪡깊杴뭾昩䡈㘩獤䵏</w:t>
      </w:r>
      <w:r>
        <w:rPr/>
        <w:t>ꦡ</w:t>
      </w:r>
      <w:r>
        <w:rPr/>
        <w:t>埂刪疿䉩쌳祂</w:t>
      </w:r>
      <w:r>
        <w:rPr/>
        <w:t>ꔱ⬸</w:t>
      </w:r>
      <w:r>
        <w:rPr/>
        <w:t>婬療믃稥긤㵩㠭㭯⒱㩰⎩晊䍕漬㬷摔䥯䝤榵づ䭅싃㬫㐻쉱㴩㝯輶⭩칮矂뭣焽싂漵숣頥啡㬺쉊습天晗忂䕲奍塄ꏍ壂〤瑯婾⍔쉟稺쉠ꍠ㯂反汈㝮⑚即땤眫怮</w:t>
      </w:r>
      <w:r>
        <w:rPr/>
        <w:t>Ⱖ</w:t>
      </w:r>
      <w:r>
        <w:rPr/>
        <w:t>慂⩊春瀫䯂噇杖썴Ⓧ慊쉬䡞楶⵩╯灈쉺桠䩡幹迂⩰绂濂㵩堷浲㍗䬶刲彴祙縥㵵奃㵶嫂㙈쉔㩦㵹䘣㙺</w:t>
      </w:r>
      <w:r>
        <w:rPr/>
        <w:t>⠲</w:t>
      </w:r>
      <w:r>
        <w:rPr/>
        <w:t>ꥮ顅效쉮桸梻佨䏂掱㯂딬灄嚣☵䚣♡㑒䆻䍖潎㪻䁩流䱋땙</w:t>
      </w:r>
      <w:r>
        <w:rPr/>
        <w:t>ꥆ▿</w:t>
      </w:r>
      <w:r>
        <w:rPr/>
        <w:t>⽹걒懂㗍啉땑席琩繢繸숪䥓</w:t>
      </w:r>
      <w:r>
        <w:rPr/>
        <w:t>ꔵ</w:t>
      </w:r>
      <w:r>
        <w:rPr/>
        <w:t>堹勂ꅨ䔭烂㤪䕑Ⓜ咡</w:t>
      </w:r>
      <w:r>
        <w:rPr/>
        <w:t>Ⳃ</w:t>
      </w:r>
      <w:r>
        <w:rPr/>
        <w:t>쉄䍕㐩煾總㭒䉷䇂櫂䭐敵歋氪㙶䲘ꅦ㬱牌뭮쉰癦뽌〪ヂ슩睷䓂䬴뿂쵥䶥䙯恖쵎樵晈䚻싎硴</w:t>
      </w:r>
      <w:r>
        <w:rPr/>
        <w:t>ⶡ</w:t>
      </w:r>
      <w:r>
        <w:rPr/>
        <w:t>㘥숷䕫滂㒵⩕숨</w:t>
      </w:r>
      <w:r>
        <w:rPr/>
        <w:t>⡵</w:t>
      </w:r>
      <w:r>
        <w:rPr/>
        <w:t>㪬䜳걀⩡挱⑭婏쉹牷썍䝊橔쉴睭佣奭轄氨ꥦꥴ쉄㘽㉴</w:t>
      </w:r>
      <w:r>
        <w:rPr/>
        <w:t>ⲣ</w:t>
      </w:r>
      <w:r>
        <w:rPr/>
        <w:t>䁁쉞㌷䭄㉵쉎䤊딶啴彞쌵䖣攲썞桱䁆弪迂싍㡍父稺㌳懂坁䰪獮㜳在砸摐睹</w:t>
      </w:r>
      <w:r>
        <w:rPr/>
        <w:t>ꕏ</w:t>
      </w:r>
      <w:r>
        <w:rPr/>
        <w:t>䔯</w:t>
      </w:r>
      <w:r>
        <w:rPr/>
        <w:t>ꤥ</w:t>
      </w:r>
      <w:r>
        <w:rPr/>
        <w:t>硑</w:t>
      </w:r>
      <w:r>
        <w:rPr/>
        <w:t>Ⱳ</w:t>
      </w:r>
      <w:r>
        <w:rPr/>
        <w:t>支頪쉕⺮摢녥䵫斵⧂㩐唹쉚㶩⭃⹭犥䩑爪獥◂⹔䡆䣂漶㩠뽡扩슘䈥睐♘䴪䀫䩑㨭⪏䑒넬⴨</w:t>
      </w:r>
      <w:r>
        <w:rPr/>
        <w:t>ꥊ</w:t>
      </w:r>
      <w:r>
        <w:rPr/>
        <w:t>䝔⪩泍䛍儤슩ꌦㄦ柂戣稻歏䝬ꅌ뾻啰⼳⩚廍参帻稭⒘澡伭녞</w:t>
      </w:r>
      <w:r>
        <w:rPr/>
        <w:t>ꥐ</w:t>
      </w:r>
      <w:r>
        <w:rPr/>
        <w:t>䚥䎬㉀婟淂䱰歍繄妻䜻⽖劮䜺熮潕瑄煕烂쌽㝬潮卡䐱ꍄ╾䖩ꌴ뾥쉆嚮</w:t>
      </w:r>
      <w:r>
        <w:rPr/>
        <w:t>ⰶ</w:t>
      </w:r>
      <w:r>
        <w:rPr/>
        <w:t>奵挽港췂彋牊깏窥쉸ꥡ뭳执凃杂䡚䵁㵎뭣潨焲쉘숬朣╗㝩ノ灎䀪뇂싂촸♁촳䱣碬乓䨥渱쉢曂當焭彚䥰⺿亡穕轘쎏☫欨딪橃</w:t>
      </w:r>
      <w:r>
        <w:rPr/>
        <w:t>⡮</w:t>
      </w:r>
      <w:r>
        <w:rPr/>
        <w:t>ꇂ싃浪㝅ꄴ㡧扳浠놏圪⍔澩⩦⪩㫂숮㑯㍑ꥮ彀壂㜽㍑硺䅚楔潞</w:t>
      </w:r>
      <w:r>
        <w:rPr/>
        <w:t>ꦩ</w:t>
      </w:r>
      <w:r>
        <w:rPr/>
        <w:t>넺䅀睡䬶痂䤥</w:t>
      </w:r>
      <w:r>
        <w:rPr/>
        <w:t>ꕴ</w:t>
      </w:r>
      <w:r>
        <w:rPr/>
        <w:t>㴣쉡顃숴顶꺥믍畺숵䬸싂䥣㑳㘴昵咮欱</w:t>
      </w:r>
      <w:r>
        <w:rPr/>
        <w:t>ⱒ</w:t>
      </w:r>
      <w:r>
        <w:rPr/>
        <w:t>䬳敥摦轎깸䭄놩䅄㉃䉙摕っ灩䁥⑌䁙</w:t>
      </w:r>
      <w:r>
        <w:rPr/>
        <w:t>ꤽ</w:t>
      </w:r>
      <w:r>
        <w:rPr/>
        <w:t>䚏</w:t>
      </w:r>
      <w:r>
        <w:rPr/>
        <w:t>⠵</w:t>
      </w:r>
      <w:r>
        <w:rPr/>
        <w:t>汁㝣</w:t>
      </w:r>
      <w:r>
        <w:rPr/>
        <w:t>ⱳ</w:t>
      </w:r>
      <w:r>
        <w:rPr/>
        <w:t>쉁䵾㤶畐갯剪䝗뽧䟍쉙䜷쉠哂䝡䃂㥞睥䣂⑟乏偵楐䱀夹塎縷쉆싂㍗佰猰䑏療김八䷂琱쵫嘴睤⩹㎻塐娶兣ꌻ䆡쉁ꥨ潂촲奔㇂㝠숽礨쉱숦揂椲묻⴮橑䁩㙚祂䱃愹ギ숸彁쉌㕹䁅㛂⩰櫂恃䜳⴩啃䟂慗녮煊䭡睸⥞䩯칎眰䓃棃쉀悏吲ꅕ浖㠪땔슡㐭告㚘㛎囂䤬⩘恪癭⨸䅶䙬橭춘池撘숨녍</w:t>
      </w:r>
      <w:r>
        <w:rPr/>
        <w:t>⠸</w:t>
      </w:r>
      <w:r>
        <w:rPr/>
        <w:t>慵坓䉑㔪</w:t>
      </w:r>
      <w:r>
        <w:rPr/>
        <w:t>Ⱕ</w:t>
      </w:r>
      <w:r>
        <w:rPr/>
        <w:t>䕺</w:t>
      </w:r>
      <w:r>
        <w:rPr/>
        <w:t>Ⱪ⥮</w:t>
      </w:r>
      <w:r>
        <w:rPr/>
        <w:t>컃彉㥭癘⨥쉤깣戺⪬䋂牪䏂꺮硕ㄲ楰㚏眹깳쉮䱚〬쉕呎䝇扚橠纻긨</w:t>
      </w:r>
      <w:r>
        <w:rPr/>
        <w:t>ꗂ</w:t>
      </w:r>
      <w:r>
        <w:rPr/>
        <w:t>㕗</w:t>
      </w:r>
      <w:r>
        <w:rPr/>
        <w:t>ꦵ</w:t>
      </w:r>
      <w:r>
        <w:rPr/>
        <w:t>泂䕃㕮㘥␱ꏂ䞻⌤갴㪩⨸⤭壂</w:t>
      </w:r>
      <w:r>
        <w:rPr/>
        <w:t>ꔱ</w:t>
      </w:r>
      <w:r>
        <w:rPr/>
        <w:t>䕌夣灖⤽睡䍦싂㝫杦⽖頨庣灚⾣⭟ㆩ恬凂숤㙕娻嫂</w:t>
      </w:r>
      <w:r>
        <w:rPr/>
        <w:t>⡌</w:t>
      </w:r>
      <w:r>
        <w:rPr/>
        <w:t>쉱㡍㗂㙕ㅏ숭䥹㯂匶儥䕡ㅠ掘顟瑶䠨㡉瑇咩䑊搩瘨桩䱔轱栤숮兰碻䲡숻縪慉汭쉳쉥</w:t>
      </w:r>
      <w:r>
        <w:rPr/>
        <w:t>ꥀ</w:t>
      </w:r>
      <w:r>
        <w:rPr/>
        <w:t>㡎䞻輤ꎮ痃녏쉡户䁧轥䡕発쉴爴搽떻悏䜩䑂儳숊疩杊塌㵤兙䈬䙳穨汾싍灾쵈슣傮确썰깐⾱㭷촸뽆⪮䏃</w:t>
      </w:r>
      <w:r>
        <w:rPr/>
        <w:t>ⲵ</w:t>
      </w:r>
      <w:r>
        <w:rPr/>
        <w:t>쉨뼱⨮격ㄥ匩丱⎣䱳㡳숺棂晔橪硏쵨偅潈い딽娯畣桎䭠㔷婀뽐攻厵堣縳䴨⒮汅䦵敧㑮츰숳䏃㷍칺杤</w:t>
      </w:r>
      <w:r>
        <w:rPr/>
        <w:t>⢱</w:t>
      </w:r>
      <w:r>
        <w:rPr/>
        <w:t>楋硾呏漶슬⍄⭋⽣䝵⹭睳ꥲ䨪氵☷㡉獯㬺䍴楩슮束䵞䘭㡓帮䌣쵁⪵轙秂恡橋睘猳灙慂쏂䍫乘㢿떡䴨参㝱⌶愲洵㖘獢穪憩녥婥쉙卆싂窿刲䂩䱥숬䰨摞㭱撘徱栳埍</w:t>
      </w:r>
      <w:r>
        <w:rPr/>
        <w:t>Ⱶ</w:t>
      </w:r>
      <w:r>
        <w:rPr/>
        <w:t>顈䑰㉆⨶澣슬眪䁞⻂媮攴</w:t>
      </w:r>
      <w:r>
        <w:rPr/>
        <w:t>꧂</w:t>
      </w:r>
      <w:r>
        <w:rPr/>
        <w:t>믂쉟⨣潹</w:t>
      </w:r>
      <w:r>
        <w:rPr/>
        <w:t>ꖵ</w:t>
      </w:r>
      <w:r>
        <w:rPr/>
        <w:t>쉡穣</w:t>
      </w:r>
      <w:r>
        <w:rPr/>
        <w:t>ꔲ</w:t>
      </w:r>
      <w:r>
        <w:rPr/>
        <w:t>㡠䁨싂氯䬺䈹奉潟</w:t>
      </w:r>
      <w:r>
        <w:rPr/>
        <w:t>Ⳃ⩟</w:t>
      </w:r>
      <w:r>
        <w:rPr/>
        <w:t>呖硐樰呪噲⥮灘⫎畈쏂숭ꅭ畊⑳䥨녂뼣⥖樮놏禩獪쉅皏⴬떿扩債夺灮縣洪松媬촭劥뽆漱噂쉯숳</w:t>
      </w:r>
      <w:r>
        <w:rPr/>
        <w:t>ⱇ</w:t>
      </w:r>
      <w:r>
        <w:rPr/>
        <w:t>쉒敐橆甴睘攴㨯뽕偰㬤吥眽頥ꌽ敋썂啶坆ꄽ⹁숷澵織伪㕟쉍啾㴺숳㡩溻偆ㅉ礵썅噆⤻彲♬夹䫂慰顅</w:t>
      </w:r>
      <w:r>
        <w:rPr/>
        <w:t>ⰹ</w:t>
      </w:r>
      <w:r>
        <w:rPr/>
        <w:t>ⵣ</w:t>
      </w:r>
      <w:r>
        <w:rPr/>
        <w:t>晞术㘳䥢숶촨䔮熿煩㉳쵇坟㕵捞摦쵰䩵浵㡘妏曂恂勂㉋乸</w:t>
      </w:r>
      <w:r>
        <w:rPr/>
        <w:t>⡇</w:t>
      </w:r>
      <w:r>
        <w:rPr/>
        <w:t>깡싂╱</w:t>
      </w:r>
      <w:r>
        <w:rPr/>
        <w:t>ꕴ</w:t>
      </w:r>
      <w:r>
        <w:rPr/>
        <w:t>幍喵城쉅</w:t>
      </w:r>
      <w:r>
        <w:rPr/>
        <w:t>ꥒ</w:t>
      </w:r>
      <w:r>
        <w:rPr/>
        <w:t>㉒쉙匪썌䝫剦だ嘩䱅뿂슬禩䤶礽쉓䷂憩倯</w:t>
      </w:r>
      <w:r>
        <w:rPr/>
        <w:t>ⱗ</w:t>
      </w:r>
      <w:r>
        <w:rPr/>
        <w:t>ꦏ</w:t>
      </w:r>
      <w:r>
        <w:rPr/>
        <w:t>쉴⼦朸쉚迂⨮烂䃂슿慷䍏䙌偄呒싂䑰汧⪻⭴</w:t>
      </w:r>
      <w:r>
        <w:rPr/>
        <w:t>ꤤ</w:t>
      </w:r>
      <w:r>
        <w:rPr/>
        <w:t>쉰祉㨱⚣쉸숰쌤습숮塌戭幗촴潞䉋ꄥ歶揂彬싂⌻䱲楧婞㍺칈癹싂숭䵟䅓</w:t>
      </w:r>
      <w:r>
        <w:rPr/>
        <w:t>ⵁ</w:t>
      </w:r>
      <w:r>
        <w:rPr/>
        <w:t>塐婸넪䧍婢神呷乢獍挷쉙扪쉡쉡慫</w:t>
      </w:r>
      <w:r>
        <w:rPr/>
        <w:t>⡒</w:t>
      </w:r>
      <w:r>
        <w:rPr/>
        <w:t>瑷⵩걞濂扤캩吥氯</w:t>
      </w:r>
      <w:r>
        <w:rPr/>
        <w:t>⠰</w:t>
      </w:r>
      <w:r>
        <w:rPr/>
        <w:t>煏㥬쉱妮긵쉐桮⑞䨩㉎칀⦿惂類㝰㊣</w:t>
      </w:r>
      <w:r>
        <w:rPr/>
        <w:t>ꥊ</w:t>
      </w:r>
      <w:r>
        <w:rPr/>
        <w:t>曂敤캏湶亏〽싂䭀䱫倻ㆱ癪䬸䑐䢿扄㕁所ㆬ슥Ⓜ敚曂癩稴柂ꍯ涿牔伨椲恳숺卍䥋睧ꍚ輪䁡䩢긻⵪⬺惃硄潚歗䐳⽒긶呬䐯⥪心呱敆横䩨䭹㨹뭥䭀믂窿</w:t>
      </w:r>
      <w:r>
        <w:rPr/>
        <w:t>ꦱ</w:t>
      </w:r>
      <w:r>
        <w:rPr/>
        <w:t>杅弮沥</w:t>
      </w:r>
      <w:r>
        <w:rPr/>
        <w:t>ⱬ⵳</w:t>
      </w:r>
      <w:r>
        <w:rPr/>
        <w:t>嘻ꥨ湍╲쉅檱뮏摉䵭㴲繞숶䅸夳㓂䩖⬦䕒䒡䡇獖⒣煁琷㙺⍾扶칢㚮슮卅䉸楘唫䙺佭収氊畬떻쵓繳숨䱷⒬㡕쉉漱庻橒ꄥ㔯⭱ꥲ䵋⌤橺䞱㦩䁳煰⑬硶</w:t>
      </w:r>
      <w:r>
        <w:rPr/>
        <w:t>ꖿ</w:t>
      </w:r>
      <w:r>
        <w:rPr/>
        <w:t>⡚</w:t>
      </w:r>
      <w:r>
        <w:rPr/>
        <w:t>摒⴪䁞繍竃歁썃</w:t>
      </w:r>
      <w:r>
        <w:rPr/>
        <w:t>ⶱ</w:t>
      </w:r>
      <w:r>
        <w:rPr/>
        <w:t>㵭쉇噊獐㥅楚扖瑍㌣䍠恁싂㡙䶘坑⸹▩曎滃⼺捍婚杋琲㠹悻凂種係⥘夸匽쉍㘶㨨昹儣㛂灷眴㮩傮⭄䱙싎杊扦乩恮歄塮㠶</w:t>
      </w:r>
      <w:r>
        <w:rPr/>
        <w:t>Ⳃ</w:t>
      </w:r>
      <w:r>
        <w:rPr/>
        <w:t>頱</w:t>
      </w:r>
      <w:r>
        <w:rPr/>
        <w:t>ꕃ␤</w:t>
      </w:r>
      <w:r>
        <w:rPr/>
        <w:t>䥚</w:t>
      </w:r>
      <w:r>
        <w:rPr/>
        <w:t>Ɽ</w:t>
      </w:r>
      <w:r>
        <w:rPr/>
        <w:t>㪣繚䭵ꍣ䙖⩴䳂㭥㈪疥䃂敘啦憱넴싍慬撻䅷ꥩ廂㖬楐⥺쉞䴣㝙</w:t>
      </w:r>
      <w:r>
        <w:rPr/>
        <w:t>Ⱞ</w:t>
      </w:r>
      <w:r>
        <w:rPr/>
        <w:t>乧珂畹䙧⽃뽕㟂㡉㩅땾㉄숱䱥狎呓</w:t>
      </w:r>
      <w:r>
        <w:rPr/>
        <w:t>ⱏ</w:t>
      </w:r>
      <w:r>
        <w:rPr/>
        <w:t>愽䑫ꎩ徬晧晐</w:t>
      </w:r>
      <w:r>
        <w:rPr/>
        <w:t>ꥋ</w:t>
      </w:r>
      <w:r>
        <w:rPr/>
        <w:t>䩨皣䀯⭤䣂䪬怶垩⹊䅪獎⹊뇎偣敤惂颵쉧噚싂</w:t>
      </w:r>
      <w:r>
        <w:rPr/>
        <w:t>ꗍ</w:t>
      </w:r>
      <w:r>
        <w:rPr/>
        <w:t>㞱䍟泃싂掬깯⭀㝙倫</w:t>
      </w:r>
      <w:r>
        <w:rPr/>
        <w:t>⵰</w:t>
      </w:r>
      <w:r>
        <w:rPr/>
        <w:t>숰⑦瑆帮뿂녷칍歑暩㈦䮱礽琥㢘祊숫쉳㡾⩶싂쉓撥䇂歆旂㎩뽓晣嗂痎乷䥺딻䈺㍬㍑倪氨⸨♌⩐ㄨ恾剦녢姂呇ㄻ佢㉠侱쉋辻ꌴꅭ㘸㡢洲瑅곂湢轟⑟兾</w:t>
      </w:r>
      <w:r>
        <w:rPr/>
        <w:t>ꤥ</w:t>
      </w:r>
      <w:r>
        <w:rPr/>
        <w:t>捌廂ㅮ卞䵆䟎㮥狂制ꅌ姂歃ꏃ剡噟片쏂澡ꍗ쉧ㅥ␭㈪┫迂䙄䀫囂⿂䗂皣檻</w:t>
      </w:r>
      <w:r>
        <w:rPr/>
        <w:t>ⶱ</w:t>
      </w:r>
      <w:r>
        <w:rPr/>
        <w:t>汹뭓暡吷〺갪窣싂</w:t>
      </w:r>
      <w:r>
        <w:rPr/>
        <w:t>ⴴ⬽</w:t>
      </w:r>
      <w:r>
        <w:rPr/>
        <w:t>噷숩㘮煣ꌮィ숣瀶汀售墬䥗㈵䚻㓍㮻㩔抻ㄪ㴭䤭昪卮搹坣漮幁瀸奣䔮洨슥䷂♇っ쉤썀啰だ㭤쉐┮뭇卹걱㧂㘪컂歷乹復숴佂畈睔关⾵㝑猷</w:t>
      </w:r>
      <w:r>
        <w:rPr/>
        <w:t>ꖥ</w:t>
      </w:r>
      <w:r>
        <w:rPr/>
        <w:t>㣂⩃</w:t>
      </w:r>
      <w:r>
        <w:rPr/>
        <w:t>ꤩ</w:t>
      </w:r>
      <w:r>
        <w:rPr/>
        <w:t>䡣⦏㵤偎廍</w:t>
      </w:r>
      <w:r>
        <w:rPr/>
        <w:t>⣂</w:t>
      </w:r>
      <w:r>
        <w:rPr/>
        <w:t>涻쵸쉘夣⩔僃晪㡔㦵伨⨹瑭뭏䝵炩⍢影㟂칳䣂⑭⭗癗揃㵙䨳䒣地䗂牖ꎩ쵒䋂丬ㅗ</w:t>
      </w:r>
      <w:r>
        <w:rPr/>
        <w:t>ꦿ</w:t>
      </w:r>
      <w:r>
        <w:rPr/>
        <w:t>㝦畂㵏㴶昽⨹煓桃懂澣䫃쎣璻煗幟쉤摈忂㌪䙍㓂晡䐽</w:t>
      </w:r>
      <w:r>
        <w:rPr/>
        <w:t>ꤵ</w:t>
      </w:r>
      <w:r>
        <w:rPr/>
        <w:t>뭗</w:t>
      </w:r>
      <w:r>
        <w:rPr/>
        <w:t>ꕭ</w:t>
      </w:r>
      <w:r>
        <w:rPr/>
        <w:t>呯湱</w:t>
      </w:r>
      <w:r>
        <w:rPr/>
        <w:t>ꕠ</w:t>
      </w:r>
      <w:r>
        <w:rPr/>
        <w:t>䗂倥㮱津佥䱎促㕰</w:t>
      </w:r>
      <w:r>
        <w:rPr/>
        <w:t>ꤨ</w:t>
      </w:r>
      <w:r>
        <w:rPr/>
        <w:t>䕁䅠棂</w:t>
      </w:r>
      <w:r>
        <w:rPr/>
        <w:t>⣂</w:t>
      </w:r>
      <w:r>
        <w:rPr/>
        <w:t>塀녺뽳㊩婆华砮싂楱恤嘪㛂倮ꄣ䉄离㶥繂儭伭ヂꅂ祭䥂ぴ䑐煙顯䔨䁮䁚쉳婔䅯䁎䅕䳂兂碏</w:t>
      </w:r>
      <w:r>
        <w:rPr/>
        <w:t>ꦿ</w:t>
      </w:r>
      <w:r>
        <w:rPr/>
        <w:t>纬穉䅷㵡迂䢘䭰㕠琩兓照</w:t>
      </w:r>
    </w:p>
    <w:p>
      <w:pPr>
        <w:pStyle w:val="PreformattedText"/>
        <w:bidi w:val="0"/>
        <w:spacing w:before="0" w:after="0"/>
        <w:jc w:val="left"/>
        <w:rPr/>
      </w:pPr>
      <w:r>
        <w:rPr/>
        <w:t>唯搸礰㚬䵃繩䥪썐</w:t>
      </w:r>
      <w:r>
        <w:rPr/>
        <w:t>Ⱙ</w:t>
      </w:r>
      <w:r>
        <w:rPr/>
        <w:t>潦격奩⍬㈭䥉堰䩾楨佟兖炿갽窥䌮䡖ꅢ뽇䕅쉄壂挊쉚畚</w:t>
      </w:r>
      <w:r>
        <w:rPr/>
        <w:t>ꦿ</w:t>
      </w:r>
      <w:r>
        <w:rPr/>
        <w:t>畈十懂ꆏ䣂㕑䤭╈뭎牨灷슻쉄柂焱㵆渲掮㩳竂头</w:t>
      </w:r>
      <w:r>
        <w:rPr/>
        <w:t>ⰲ</w:t>
      </w:r>
      <w:r>
        <w:rPr/>
        <w:t>塡㈱쉵愥玏㜫焳숻习⭪⑘䱧╢⨨㕅ꍤ⴯썹쉐춡囂쉅뽊쉆⩠땃昤⸤庣䵋䥃毂슩䁹埂繰卡</w:t>
      </w:r>
      <w:r>
        <w:rPr/>
        <w:t>ⵀ</w:t>
      </w:r>
      <w:r>
        <w:rPr/>
        <w:t>桭瑁灢䗂⤤</w:t>
      </w:r>
      <w:r>
        <w:rPr/>
        <w:t>ꔽ⨳</w:t>
      </w:r>
      <w:r>
        <w:rPr/>
        <w:t>䥐쉹☨㟂⩚충浫㍘ꅍ乸숫뽕䑔</w:t>
      </w:r>
      <w:r>
        <w:rPr/>
        <w:t>ⱒ</w:t>
      </w:r>
      <w:r>
        <w:rPr/>
        <w:t>䀴朵㕾쉓桸剈䌸轇厱㙪唣禵믂䁧䩅☤縱쉬煡琬츥ぺ顓䅴㑡杇ꍥ㋎뭇砳Ⓙ㚩꺘ꌬ䁣潀朦</w:t>
      </w:r>
      <w:r>
        <w:rPr/>
        <w:t>Ⱛ</w:t>
      </w:r>
      <w:r>
        <w:rPr/>
        <w:t>䭏⹸뗂冥皘竂㬷䖩䳂医♫牥쉶⥪딸幮싂䑱欩䍘썫䉰䕬쉏ꥢ飂䘬┨䩵枬晚㉇攰칈⨽╋顣⨭吹纮䣂潤</w:t>
      </w:r>
      <w:r>
        <w:rPr/>
        <w:t>꤭</w:t>
      </w:r>
      <w:r>
        <w:rPr/>
        <w:t>乐쉴㴷眻䣂땍䐪⫂扟䔣䡚戴⍤㴪兟</w:t>
      </w:r>
      <w:r>
        <w:rPr/>
        <w:t>⢵</w:t>
      </w:r>
      <w:r>
        <w:rPr/>
        <w:t>⻂勂䩔䘬㯂爬刲䝪呚捘穃橴幡칗칉⽎䓂眽ꅊ␦沏楆祉쉺䣂⨵⬶슩祀䐱</w:t>
      </w:r>
      <w:r>
        <w:rPr/>
        <w:t>ꦘ</w:t>
      </w:r>
      <w:r>
        <w:rPr/>
        <w:t>ꄸ칂散쉶柂썲ꎘ恄␲輪ꅬ硴㥐熏㠶揂顠㘦偂䫂䭋䁯䌨ꍢ</w:t>
      </w:r>
      <w:r>
        <w:rPr/>
        <w:t>ⵢ</w:t>
      </w:r>
      <w:r>
        <w:rPr/>
        <w:t>놱塗睗她䵙偧쉭う㡠䂥䤲䍳婨嘸氹⥑䁗䴬煑婄祫䰥墥䝟䕮䁞갱桬▏摔㝋뭩㘥쉞쉅⥚散⹔渺煥걣㜯싍네ꅟ쉏</w:t>
      </w:r>
      <w:r>
        <w:rPr/>
        <w:t>Ɐ</w:t>
      </w:r>
      <w:r>
        <w:rPr/>
        <w:t>ꥲ䶥㭺繷轩㘬睯䴬㵤⴨儳䠨奸䉩䌹猸</w:t>
      </w:r>
      <w:r>
        <w:rPr/>
        <w:t>Ⲙ</w:t>
      </w:r>
      <w:r>
        <w:rPr/>
        <w:t>ꅋ䝾幊䵒츤〩项⚱飂㒣浢䕁㖩噣믎輭⽊쉧癩㴽慴싂轧墵㤸㒥兦婏䝒歂䭢塤ꥩ卋渲繐䈻⺻무ㅘ捆獢슿㝗</w:t>
      </w:r>
      <w:r>
        <w:rPr/>
        <w:t>ꦿ</w:t>
      </w:r>
      <w:r>
        <w:rPr/>
        <w:t>弽쉐땃쉱獫㝖싂</w:t>
      </w:r>
      <w:r>
        <w:rPr/>
        <w:t>ⵥ</w:t>
      </w:r>
      <w:r>
        <w:rPr/>
        <w:t>癨⑰擂旍⼥穧硗</w:t>
      </w:r>
      <w:r>
        <w:rPr/>
        <w:t>ꕍ</w:t>
      </w:r>
      <w:r>
        <w:rPr/>
        <w:t>쉄戫嚩摌㕾</w:t>
      </w:r>
      <w:r>
        <w:rPr/>
        <w:t>ꤥ</w:t>
      </w:r>
      <w:r>
        <w:rPr/>
        <w:t>佸祙桸瞬䕹숻ꅖ숫䗍싃</w:t>
      </w:r>
      <w:r>
        <w:rPr/>
        <w:t>ꦱ</w:t>
      </w:r>
      <w:r>
        <w:rPr/>
        <w:t>뭑</w:t>
      </w:r>
      <w:r>
        <w:rPr/>
        <w:t>꤬</w:t>
      </w:r>
      <w:r>
        <w:rPr/>
        <w:t>쉭䷂彣ꅢ䅷煤㭞瓎珂業쉮焪뾵䷂姂쉂願穁⹅䰵㡪昽⾥痂圶噁썭ㅥ癷栫睴欵桫ば卶䁋祙僂睐뽊慾</w:t>
      </w:r>
      <w:r>
        <w:rPr/>
        <w:t>ⱱ</w:t>
      </w:r>
      <w:r>
        <w:rPr/>
        <w:t>쉭䡱⛂㍡⩁䰸体爺怬砰坁♓䗎쉤从ㅑ䑃礳澿넻湠</w:t>
      </w:r>
      <w:r>
        <w:rPr/>
        <w:t>ꤴ</w:t>
      </w:r>
      <w:r>
        <w:rPr/>
        <w:t>穣䏂䰮桺䥠卹㥵摟䝶녕</w:t>
      </w:r>
      <w:r>
        <w:rPr/>
        <w:t>ꕠ</w:t>
      </w:r>
      <w:r>
        <w:rPr/>
        <w:t>쉍戫䇂♐繉쉸炿穦묱ꅙ刬걂뽘ꍟ쵱䝥</w:t>
      </w:r>
      <w:r>
        <w:rPr/>
        <w:t>⢬</w:t>
      </w:r>
      <w:r>
        <w:rPr/>
        <w:t>猤瑗楕⻎䩮</w:t>
      </w:r>
      <w:r>
        <w:rPr/>
        <w:t>ꥈ</w:t>
      </w:r>
      <w:r>
        <w:rPr/>
        <w:t>숬싎ノ</w:t>
      </w:r>
      <w:r>
        <w:rPr/>
        <w:t>ⱈⱩ</w:t>
      </w:r>
      <w:r>
        <w:rPr/>
        <w:t>煭䐮浕⥄㙺뾘⪡悩⾣쉱礩禣갳쉯䜪뼨껂쉶㐦彯쉾猣녺恁ꍭ싎癗䜊⹉뗂쵨슘呂穦橁楦♆䍠顕磂㔶뽟稩瘪氤ꥪ䡱轠秂幚쉏㎬墮煏奴䵬昣洤㇂㉘棃䑎曂䵹婃䭄婳䁅썴슥洯吴穰⍍㌸쵲䁋걔坤止넹ꍓ捠</w:t>
      </w:r>
      <w:r>
        <w:rPr/>
        <w:t>ⵌ</w:t>
      </w:r>
      <w:r>
        <w:rPr/>
        <w:t>숮佀쉚縶皥喬绂⹐쉲갹쉺⼩榏捖橷숩徵扖婡濂⩥區⩭⩡㩣㯂㵏忂漸⹶䭣轑땷榱ぢ乏⤻枿䠳䜦</w:t>
      </w:r>
      <w:r>
        <w:rPr/>
        <w:t>ꤪ</w:t>
      </w:r>
      <w:r>
        <w:rPr/>
        <w:t>䱷㑟㓂䷂歳䈩祳竃</w:t>
      </w:r>
      <w:r>
        <w:rPr/>
        <w:t>⡠</w:t>
      </w:r>
      <w:r>
        <w:rPr/>
        <w:t>捱슩㈭种漶庻愻䛂㵘䃂</w:t>
      </w:r>
      <w:r>
        <w:rPr/>
        <w:t>⡇⨣</w:t>
      </w:r>
      <w:r>
        <w:rPr/>
        <w:t>㤰䤯旂</w:t>
      </w:r>
      <w:r>
        <w:rPr/>
        <w:t>⡌</w:t>
      </w:r>
      <w:r>
        <w:rPr/>
        <w:t>彊</w:t>
      </w:r>
      <w:r>
        <w:rPr/>
        <w:t>ꕞ</w:t>
      </w:r>
      <w:r>
        <w:rPr/>
        <w:t>䛂</w:t>
      </w:r>
      <w:r>
        <w:rPr/>
        <w:t>ⰷ</w:t>
      </w:r>
      <w:r>
        <w:rPr/>
        <w:t>㌹塂瓃䛂</w:t>
      </w:r>
      <w:r>
        <w:rPr/>
        <w:t>Ⱜ</w:t>
      </w:r>
      <w:r>
        <w:rPr/>
        <w:t>桾卹甫䊻烎乘歇쉈䅡숲㙖洶䤤䛂京츯畾帳깈숸娤牞싂渹㡹兓䥙쉰⻂嘳狂参㕰슿彨参污⨥橮廂㶩</w:t>
      </w:r>
      <w:r>
        <w:rPr/>
        <w:t>ꕷ</w:t>
      </w:r>
      <w:r>
        <w:rPr/>
        <w:t>卖⽡嚩䈹辩㯂</w:t>
      </w:r>
      <w:r>
        <w:rPr/>
        <w:t>⡴</w:t>
      </w:r>
      <w:r>
        <w:rPr/>
        <w:t>㵉䑺쉋⍖顕꺻㩰䡯嫂か⤮瘥庣⨶㕄㯂</w:t>
      </w:r>
      <w:r>
        <w:rPr/>
        <w:t>ⵈ⨪</w:t>
      </w:r>
      <w:r>
        <w:rPr/>
        <w:t>䩮</w:t>
      </w:r>
      <w:r>
        <w:rPr/>
        <w:t>⣂</w:t>
      </w:r>
      <w:r>
        <w:rPr/>
        <w:t>ꤦ</w:t>
      </w:r>
      <w:r>
        <w:rPr/>
        <w:t>㥏猺眸璮瑞</w:t>
      </w:r>
      <w:r>
        <w:rPr/>
        <w:t>ꤹ</w:t>
      </w:r>
      <w:r>
        <w:rPr/>
        <w:t>䱸盂숳쉞㥊</w:t>
      </w:r>
      <w:r>
        <w:rPr/>
        <w:t>ꦻ</w:t>
      </w:r>
      <w:r>
        <w:rPr/>
        <w:t>ⱪ</w:t>
      </w:r>
      <w:r>
        <w:rPr/>
        <w:t>楳浾摏拂㤷改䋂奧ꍅꏂ⼭风潂</w:t>
      </w:r>
      <w:r>
        <w:rPr/>
        <w:t>ꦮ</w:t>
      </w:r>
      <w:r>
        <w:rPr/>
        <w:t>燂慪쉵</w:t>
      </w:r>
      <w:r>
        <w:rPr/>
        <w:t>ꦡ</w:t>
      </w:r>
      <w:r>
        <w:rPr/>
        <w:t>쉅畇쉏䑀쉕瑄ꆬ挩뭇쉄灣歕䁡䙏</w:t>
      </w:r>
      <w:r>
        <w:rPr/>
        <w:t>꧂</w:t>
      </w:r>
      <w:r>
        <w:rPr/>
        <w:t>㖣昤捵挲扇潠⹸祴术盃碥㍯㨻渹卧</w:t>
      </w:r>
      <w:r>
        <w:rPr/>
        <w:t>ꕢ</w:t>
      </w:r>
      <w:r>
        <w:rPr/>
        <w:t>껎搦壂姂㵘</w:t>
      </w:r>
      <w:r>
        <w:rPr/>
        <w:t>ꤵ</w:t>
      </w:r>
      <w:r>
        <w:rPr/>
        <w:t>숽丸敨⺥⭧疱呗盂嘺輤</w:t>
      </w:r>
      <w:r>
        <w:rPr/>
        <w:t>ꤽ</w:t>
      </w:r>
      <w:r>
        <w:rPr/>
        <w:t>晵겘桔稽⭀</w:t>
      </w:r>
      <w:r>
        <w:rPr/>
        <w:t>꧂</w:t>
      </w:r>
      <w:r>
        <w:rPr/>
        <w:t>䦘⩵灣套⼸⚡䕙儺淃</w:t>
      </w:r>
      <w:r>
        <w:rPr/>
        <w:t>ꕫ</w:t>
      </w:r>
      <w:r>
        <w:rPr/>
        <w:t>쉨乚輹娳깡䓍栮偩숹児咩녟쉲ꎣ䐽㵃⮡䗂</w:t>
      </w:r>
      <w:r>
        <w:rPr/>
        <w:t>ⴲ</w:t>
      </w:r>
      <w:r>
        <w:rPr/>
        <w:t>报䕊䃂吺</w:t>
      </w:r>
      <w:r>
        <w:rPr/>
        <w:t>ꥌ</w:t>
      </w:r>
      <w:r>
        <w:rPr/>
        <w:t>縥債⤭걳敖敤ꍨ쉱唭祑쉠긱╚兗甲睃彮䴰쉁瀭깚⛂摧숸䑢㉁䫂</w:t>
      </w:r>
      <w:r>
        <w:rPr/>
        <w:t>ꕋ</w:t>
      </w:r>
      <w:r>
        <w:rPr/>
        <w:t>璡썑㐷썂牧㭔梬녔幸栰攸䬥側쉧䄭⸸䁟⼨愥⫍傩</w:t>
      </w:r>
      <w:r>
        <w:rPr/>
        <w:t>Ⳃ</w:t>
      </w:r>
      <w:r>
        <w:rPr/>
        <w:t>ⷂ</w:t>
      </w:r>
      <w:r>
        <w:rPr/>
        <w:t>숣䍐佮㥄祡㝮䒻慕쉔椱場㑳慦恙慇堬⒥☪兄깓猨숲眭⹗䙮乆</w:t>
      </w:r>
      <w:r>
        <w:rPr/>
        <w:t>ⵦ</w:t>
      </w:r>
      <w:r>
        <w:rPr/>
        <w:t>懂彙숲呴곂㒘主⪬㝖쉶딣瑚숦湋窏扵숻㍋</w:t>
      </w:r>
      <w:r>
        <w:rPr/>
        <w:t>ꕮ⹳</w:t>
      </w:r>
      <w:r>
        <w:rPr/>
        <w:t>狎珂╫䩹壂겘䩕⨫䑧⸵䘦䐥塲㑎愴橙䆻숩䔲嘯쉩咩示</w:t>
      </w:r>
      <w:r>
        <w:rPr/>
        <w:t>ⱓ</w:t>
      </w:r>
      <w:r>
        <w:rPr/>
        <w:t>ꅁ坁䌴</w:t>
      </w:r>
      <w:r>
        <w:rPr/>
        <w:t>ꔬ</w:t>
      </w:r>
      <w:r>
        <w:rPr/>
        <w:t>䍃柂슩䲩쉡⑉㴣⍗吽坌啭呡獹ꏂ䶬⧂⎬㠥쉤</w:t>
      </w:r>
      <w:r>
        <w:rPr/>
        <w:t>ꗂ</w:t>
      </w:r>
      <w:r>
        <w:rPr/>
        <w:t>䵨䭠㴽묻䍞䭈䡲썇劏䬣圩⑇剧癠䌻숽깴剴〴숪煕摂슘⹑쵪嫂䕥憘廂츪含</w:t>
      </w:r>
      <w:r>
        <w:rPr/>
        <w:t>ⵓ</w:t>
      </w:r>
      <w:r>
        <w:rPr/>
        <w:t>㐳ꇃ촻</w:t>
      </w:r>
      <w:r>
        <w:rPr/>
        <w:t>Ⲭ⤺</w:t>
      </w:r>
      <w:r>
        <w:rPr/>
        <w:t>㨭悱㴳框猭䠷갵杗䬊楖⩩䥚捲춱쉤칰ㄻ祌煖숤쵩幬컎㌸䩒䳂䉐ꍴ桎㭵쉏㉳奎妱欸㕴䵠䙐◂䏂㑩䑑塸槎⤨繋⥪㮥⍯싂卩⤸쉢汅꥞싎숽搸쉍䇂扺摓繌顆塚Ⓜ彙쉤䛂噂䁸ꥪ愦⹳╧</w:t>
      </w:r>
      <w:r>
        <w:rPr/>
        <w:t>꤫</w:t>
      </w:r>
      <w:r>
        <w:rPr/>
        <w:t>畴㋂썉痂䝄긳䭱䍪⹞矂뇂</w:t>
      </w:r>
      <w:r>
        <w:rPr/>
        <w:t>⡚</w:t>
      </w:r>
      <w:r>
        <w:rPr/>
        <w:t>ꤸ⚏</w:t>
      </w:r>
      <w:r>
        <w:rPr/>
        <w:t>쉒〰뽥㍘繌ꍢ楑噭奰㣂췍㟂暘䕉挦⩢睮㤤迂儶桖쉸煂뭯頹晸熩䜣놮祍㥟熩⮻ㄩ녟쉤禬婦歴㕶瑙쉂㥫吱忂祭䔰⴬砣搳쉾䅉䉕╲㐴味꥘</w:t>
      </w:r>
      <w:r>
        <w:rPr/>
        <w:t>⢻</w:t>
      </w:r>
      <w:r>
        <w:rPr/>
        <w:t>숺佦圳洺쉢⫎䮡슿쉚恐ㅄ捰㭨嗂轐㨻汱䚻쉵光煦毂䣂頶敳뭢椳⍐幠楔䕚⩾㙤捊炡噑䑧ꥨ砪幁䆩┫숱䖮奀勃禮䭾뗂偍㛂儯滍⨪䣂぀亡匵幯⌴䭗</w:t>
      </w:r>
      <w:r>
        <w:rPr/>
        <w:t>ꤸ</w:t>
      </w:r>
      <w:r>
        <w:rPr/>
        <w:t>噟췎ㄫ渷㕍䅢⭡춱獆땅쉌䅓冣䋃䱪洫妏楀䁬溻䏂圥ꥩ╘䄷繨坍㔸祩玥姂㕃䑧䑫☳梻㩗塙⒥倱⸩伪瞿熩㡤敪쉵㪡㠵㑀⯃ꄶ䬷쉕摪甶煱獮呪杓䨣걱슣숵㘦䗍离쉈愥쉉넦ꥫ瘫慘噖</w:t>
      </w:r>
      <w:r>
        <w:rPr/>
        <w:t>ⷂ</w:t>
      </w:r>
      <w:r>
        <w:rPr/>
        <w:t>夻顪澩뾵䝕懂挨嗍煔㊘ꍩ숩깄槂③슩ㅉꅬ杷亏佖烂䬴싂亩넵㎩⤥㬦㉸殿悮숶싂炿䝖溏슣쉳㪣쉕슘</w:t>
      </w:r>
      <w:r>
        <w:rPr/>
        <w:t>꤭</w:t>
      </w:r>
      <w:r>
        <w:rPr/>
        <w:t>剃㵓槂뮱⥋䘻묱⭡囂堭쉏</w:t>
      </w:r>
      <w:r>
        <w:rPr/>
        <w:t>ⰲ⦩</w:t>
      </w:r>
      <w:r>
        <w:rPr/>
        <w:t>壂쎱䭂☶婖⽘쵭愷⑧⩠懍橐啞䰣㕧⩃喿</w:t>
      </w:r>
      <w:r>
        <w:rPr/>
        <w:t>ⵒ</w:t>
      </w:r>
      <w:r>
        <w:rPr/>
        <w:t>媮깕唳⯂桬榘䑍</w:t>
      </w:r>
      <w:r>
        <w:rPr/>
        <w:t>ꔶ</w:t>
      </w:r>
      <w:r>
        <w:rPr/>
        <w:t>⿂掬娪橁㭳䕨乸췎縷兯딲䉲傱䃃喱㏎䌳⦮祚Ⓜ堩㤦辩</w:t>
      </w:r>
      <w:r>
        <w:rPr/>
        <w:t>ꤲ</w:t>
      </w:r>
      <w:r>
        <w:rPr/>
        <w:t>䭋㍦乘슻䭉</w:t>
      </w:r>
      <w:r>
        <w:rPr/>
        <w:t>Ⲙ</w:t>
      </w:r>
      <w:r>
        <w:rPr/>
        <w:t>䕒杲卫⌴䩠㙷㙮䌦㠭〭䍞춬⩄</w:t>
      </w:r>
      <w:r>
        <w:rPr/>
        <w:t>⣂</w:t>
      </w:r>
      <w:r>
        <w:rPr/>
        <w:t>䍨</w:t>
      </w:r>
      <w:r>
        <w:rPr/>
        <w:t>⡭</w:t>
      </w:r>
      <w:r>
        <w:rPr/>
        <w:t>火㝙敳쉔欮췂幦곍昱䈪츰咮싂彬⦵怹坱车䡾썤⨬獐氫䨫䱏⌳㵙嚣倫晨䭖丸坓⸶촶硞䕂숫쏎녉毂汬쉠⻂╒串</w:t>
      </w:r>
      <w:r>
        <w:rPr/>
        <w:t>ꤰ</w:t>
      </w:r>
      <w:r>
        <w:rPr/>
        <w:t>漽娪쉯䎡漵涘櫂噈飂穔値㴪乔</w:t>
      </w:r>
      <w:r>
        <w:rPr/>
        <w:t>ⵌ</w:t>
      </w:r>
      <w:r>
        <w:rPr/>
        <w:t>縪唪璣偋</w:t>
      </w:r>
      <w:r>
        <w:rPr/>
        <w:t>ꥀ</w:t>
      </w:r>
      <w:r>
        <w:rPr/>
        <w:t>圲ꅎ⍒䡺⤦灤竂㨤砳䁷䍇䐥穫슩㋂単꥙⼨湶焳㙙㭀汄䅊칆婄伳頰癨⹪弥껂⨣欴榿疣砷䑤쌶拂䠊垘┪싂</w:t>
      </w:r>
      <w:r>
        <w:rPr/>
        <w:t>ꕇ</w:t>
      </w:r>
      <w:r>
        <w:rPr/>
        <w:t>쵑츷숬녫畚㝾䘣쉾숫⩑ㅇ䩒㑰쉥ケⓂ⾿ꅓㆻ䇂썖怹싂㵩ぶ䙅䙺䮘䭔楖䁓䘭輪╉瘵ꥭ奧樵슱땰硁姂敆ꄩ剅쉱뼴㕸캬硃㠩䉷捇</w:t>
      </w:r>
      <w:r>
        <w:rPr/>
        <w:t>⠽</w:t>
      </w:r>
      <w:r>
        <w:rPr/>
        <w:t>ꅶ偵係ヂ桒淂칓䢬넱楥숰博䉒㴽쉈別걋䉶㏂㛂쉥敶쉾슩㴭뗂ㅔ歔悻깙䍗䰴啢쉣扂个쉲⼻剹倮</w:t>
      </w:r>
      <w:r>
        <w:rPr/>
        <w:t>⡆</w:t>
      </w:r>
      <w:r>
        <w:rPr/>
        <w:t>쉯놥ꅄꥶ批媣␤넵嫂숦繢㒘ぱ䀫䠰濂浩卆皩쉈华亣㵙싂쵵僃걏佨砳坠녱橯甹帺桯兎숨坉숪傡숶</w:t>
      </w:r>
      <w:r>
        <w:rPr/>
        <w:t>⡲</w:t>
      </w:r>
      <w:r>
        <w:rPr/>
        <w:t>瑀具㵫楊촯獎Ⓨ穁걺瘽숴杆杔䬴松䁏梩㠰숻㥮玻㊮匱</w:t>
      </w:r>
      <w:r>
        <w:rPr/>
        <w:t>ⵆ☤</w:t>
      </w:r>
      <w:r>
        <w:rPr/>
        <w:t>捲湏滂㤸坎櫂㎵㵆䱺楉깙矂澩熩ꥷ䷂夰㩢瘭┲㝮祶숶㕧╟싂뽀灱澡뼺㞥䤱䱡녺檻㉡</w:t>
      </w:r>
      <w:r>
        <w:rPr/>
        <w:t>ⱂ</w:t>
      </w:r>
      <w:r>
        <w:rPr/>
        <w:t>䰯唤⭓䙇䒵⎮䵮ㆬ䎣</w:t>
      </w:r>
      <w:r>
        <w:rPr/>
        <w:t>ⱑ</w:t>
      </w:r>
      <w:r>
        <w:rPr/>
        <w:t>꧃</w:t>
      </w:r>
      <w:r>
        <w:rPr/>
        <w:t>捁牌☬㝐ꥦ撻슿⚡玬睈檵묱䕶䠱繋歅⚥쉗⨤稥쉵礣㞮儬帮</w:t>
      </w:r>
      <w:r>
        <w:rPr/>
        <w:t>ⵞ</w:t>
      </w:r>
      <w:r>
        <w:rPr/>
        <w:t>칔彉갲仂⴪輵쉖ㅐ睢꥗愱幭祅㙰⹁瑙奢懂劣⨥伦</w:t>
      </w:r>
      <w:r>
        <w:rPr/>
        <w:t>⡫</w:t>
      </w:r>
      <w:r>
        <w:rPr/>
        <w:t>卤㍣义썳⥩쉊攭㏂⥞皻뽓⪘桦ꇂ㌺䡔瞮繌깓協獺幨搹䄳␻썲⑉뗂쉓㣎庱䵋わ啾轖橇䕓䷂䪡晙쉘燂咘顓坳淂䱣娤쉙쉄堫䡭卖璩眷㋎䈫伹㔹㥪椽䠪さ洪䅅</w:t>
      </w:r>
      <w:r>
        <w:rPr/>
        <w:t>⣂</w:t>
      </w:r>
      <w:r>
        <w:rPr/>
        <w:t>幷〳䡊歊輥獳卣㴶㩗畹숮㠦⥑唲䔻놻슿썈ꍑ䉡暣뭐카⤺爯⽓砣쉵㎱堦涵枩䓂녧䰲㩧䧂敍⩇䙳</w:t>
      </w:r>
      <w:r>
        <w:rPr/>
        <w:t>ꕰⷂ</w:t>
      </w:r>
      <w:r>
        <w:rPr/>
        <w:t>䉈戮歀婯嘤啙圹瑗싂瘨療㑒䣂㭘䖮圪쉾㋂䍂땠輵么㋃쉖䬪⭖硃䈯</w:t>
      </w:r>
      <w:r>
        <w:rPr/>
        <w:t>Ⱘ</w:t>
      </w:r>
      <w:r>
        <w:rPr/>
        <w:t>췂⤭祇ꍒ皿⌵䉎䨮呟♍䕺朶쉤扆</w:t>
      </w:r>
      <w:r>
        <w:rPr/>
        <w:t>ꦱ</w:t>
      </w:r>
      <w:r>
        <w:rPr/>
        <w:t>浏ꅱ徱嫂奨〹싎⩸䢣䔸㑗瞱椲㕄Ⓜ塔睃硐⪩쉪⪣睳摇彸⼮渨⨭䑭쵌擂捬漽呌♴桔儬䪱怱挪습渣湨</w:t>
      </w:r>
      <w:r>
        <w:rPr/>
        <w:t>꧂⒥</w:t>
      </w:r>
      <w:r>
        <w:rPr/>
        <w:t>⢥</w:t>
      </w:r>
      <w:r>
        <w:rPr/>
        <w:t>氺䘽呟爱污彩⫃㶣瘳</w:t>
      </w:r>
      <w:r>
        <w:rPr/>
        <w:t>ⵊ</w:t>
      </w:r>
      <w:r>
        <w:rPr/>
        <w:t>渱㘤轥ꅏ甲쉑㐳⤬㩟╘砪</w:t>
      </w:r>
      <w:r>
        <w:rPr/>
        <w:t>Ɽ</w:t>
      </w:r>
      <w:r>
        <w:rPr/>
        <w:t>噌뿂깗礵晹繊猳忂旂偭䲿㔣녌䍯㡥䎏僂쉺싂䌯녱</w:t>
      </w:r>
      <w:r>
        <w:rPr/>
        <w:t>ꕭ</w:t>
      </w:r>
      <w:r>
        <w:rPr/>
        <w:t>咣䉐捁桾㢡⫂氤悻樊쉃䛃㚩䎥憩쉭瑱搤党쉲ꄳ嚵爥㙺䨶擂慮愪ꅫ⩬癦㝵眮顩煉痂ノ杁쉳쉀ぉ쉭奏庡橍걵穀⌲</w:t>
      </w:r>
      <w:r>
        <w:rPr/>
        <w:t>ꦱ</w:t>
      </w:r>
      <w:r>
        <w:rPr/>
        <w:t>⻂</w:t>
      </w:r>
      <w:r>
        <w:rPr/>
        <w:t>⠬</w:t>
      </w:r>
      <w:r>
        <w:rPr/>
        <w:t>ぎ녫漤晙쏂ꍲ숥⽾쉡绂㭳</w:t>
      </w:r>
      <w:r>
        <w:rPr/>
        <w:t>ⰹ</w:t>
      </w:r>
      <w:r>
        <w:rPr/>
        <w:t>囂쵴⽒坢</w:t>
      </w:r>
      <w:r>
        <w:rPr/>
        <w:t>ⴶ</w:t>
      </w:r>
      <w:r>
        <w:rPr/>
        <w:t>슱컂恂ꥳ䅡⨫ㄽ숸슿卮䭆湹䭂㗂쉄싂扞咥</w:t>
      </w:r>
      <w:r>
        <w:rPr/>
        <w:t>ꤺ</w:t>
      </w:r>
      <w:r>
        <w:rPr/>
        <w:t>䈵恹䵴⹡水呲污䋂㮣</w:t>
      </w:r>
      <w:r>
        <w:rPr/>
        <w:t>ⴳ</w:t>
      </w:r>
      <w:r>
        <w:rPr/>
        <w:t>眸䘷쉮쌭敷汵</w:t>
      </w:r>
      <w:r>
        <w:rPr/>
        <w:t>ⵟ⍅</w:t>
      </w:r>
      <w:r>
        <w:rPr/>
        <w:t>⽢啖䇂猱⭈唯췂䤴眪共炵▵⾿乃栨倪⩖〪녹㭁她㵗컂䕑쉊湍싂稥歱쉡녡䱶㙁熮⨲䑴뾏轏</w:t>
      </w:r>
      <w:r>
        <w:rPr/>
        <w:t>Ⳃ</w:t>
      </w:r>
      <w:r>
        <w:rPr/>
        <w:t>穩䤺⼪燂㭍睱牭쉮剀쉱㴷싂녮싂䁤呃頽㡏城깮橄⑩</w:t>
      </w:r>
      <w:r>
        <w:rPr/>
        <w:t>ꕴ</w:t>
      </w:r>
      <w:r>
        <w:rPr/>
        <w:t>컂濂뭋ꥬ歴</w:t>
      </w:r>
      <w:r>
        <w:rPr/>
        <w:t>ꤺ⒩</w:t>
      </w:r>
      <w:r>
        <w:rPr/>
        <w:t>㩶┸㬵勍ꍥ浹슥녢䱞䌩杲싂</w:t>
      </w:r>
      <w:r>
        <w:rPr/>
        <w:t>꧂</w:t>
      </w:r>
      <w:r>
        <w:rPr/>
        <w:t>숽炵뇂ぎ噍彳䭱䲡╍쉎橖瀣</w:t>
      </w:r>
      <w:r>
        <w:rPr/>
        <w:t>ꦥ</w:t>
      </w:r>
      <w:r>
        <w:rPr/>
        <w:t>ꎬㅱ淂넱쉑䚣넳뭰区攷⩲儨㘥桇걫㙑犵</w:t>
      </w:r>
      <w:r>
        <w:rPr/>
        <w:t>ⱒ</w:t>
      </w:r>
      <w:r>
        <w:rPr/>
        <w:t>䋃䁇癑</w:t>
      </w:r>
      <w:r>
        <w:rPr/>
        <w:t>ꕳ</w:t>
      </w:r>
      <w:r>
        <w:rPr/>
        <w:t>䁸╆ꅱ▩繌㴯乔⻂ꥪ恎㤲䰰啹傻摍㙂塀츬呡껂哎彮橘单⽄癆쉖䑇뼩穴꤮匮噑禣弯⌨㜹祊⬱</w:t>
      </w:r>
      <w:r>
        <w:rPr/>
        <w:t>ꦱ</w:t>
      </w:r>
      <w:r>
        <w:rPr/>
        <w:t>扔䭘쉁汭影伹頵</w:t>
      </w:r>
      <w:r>
        <w:rPr/>
        <w:t>ⶮ</w:t>
      </w:r>
      <w:r>
        <w:rPr/>
        <w:t>⻃⍹奶䑚昮┯⯎檩숴玬桏祰믍⎘ꍋ梘녉彑䁔䩃뭨潸す㍊䭄塆♑㊵楮</w:t>
      </w:r>
      <w:r>
        <w:rPr/>
        <w:t>ꥀ⛎</w:t>
      </w:r>
      <w:r>
        <w:rPr/>
        <w:t>㒏榬涥媵깂䚿揂␳䥈楃慶剘瀺</w:t>
      </w:r>
      <w:r>
        <w:rPr/>
        <w:t>ꤪ</w:t>
      </w:r>
      <w:r>
        <w:rPr/>
        <w:t>䵞☶⭂긤싂敨㔤칁䵠㝸㔰癖济␹吽瑙䂏ꥩ洩⫎숫ꅔ㵱䍥䟎扂숹ꌸ弬㕱澻牗凂佧䥥楰뿂稣♔桬愩걄樸と噋批㭇깐㔫䨫犡欨㨸潪ꄽ䏂圴彸</w:t>
      </w:r>
      <w:r>
        <w:rPr/>
        <w:t>꥟</w:t>
      </w:r>
      <w:r>
        <w:rPr/>
        <w:t>慇⽬䕖㐦祚쉸異圭斏浭梬匹䡣漳〦顦녬숸⍂㘥皏갨쉖쵪奍倻皮묲</w:t>
      </w:r>
      <w:r>
        <w:rPr/>
        <w:t>ꕷ⸵</w:t>
      </w:r>
      <w:r>
        <w:rPr/>
        <w:t>栰攳桘刣쵀ꇂ땁玣뾡慸瀻</w:t>
      </w:r>
      <w:r>
        <w:rPr/>
        <w:t>Ⱜ♭</w:t>
      </w:r>
      <w:r>
        <w:rPr/>
        <w:t>獆䝯⽇乚檱</w:t>
      </w:r>
      <w:r>
        <w:rPr/>
        <w:t>⠹</w:t>
      </w:r>
      <w:r>
        <w:rPr/>
        <w:t>慲싎畚垏䡓竍琸䍦拂甩嘴녘ꅁ㉡걫周頸㟍祟䝰䦮</w:t>
      </w:r>
      <w:r>
        <w:rPr/>
        <w:t>ꕑ</w:t>
      </w:r>
      <w:r>
        <w:rPr/>
        <w:t>䭊䅦㡫넸牊䏎睓偡숩꺘䉡恱摊㣍㓂縯</w:t>
      </w:r>
      <w:r>
        <w:rPr/>
        <w:t>⠻⡅</w:t>
      </w:r>
      <w:r>
        <w:rPr/>
        <w:t>す⩧帹⥺圬灳쉍㡬棂弪㨽쏂깃䕂⫂⩖倪⥍樥折ꆩ䒏</w:t>
      </w:r>
      <w:r>
        <w:rPr/>
        <w:t>⣃</w:t>
      </w:r>
      <w:r>
        <w:rPr/>
        <w:t>ꅥ썂㥚漨쵉슡塢䉫䕞晏硭頸捎瑠⨪瑨搳넴畠</w:t>
      </w:r>
      <w:r>
        <w:rPr/>
        <w:t>⡭</w:t>
      </w:r>
      <w:r>
        <w:rPr/>
        <w:t>숴췎⑂㙏扚㴣⽊</w:t>
      </w:r>
      <w:r>
        <w:rPr/>
        <w:t>ꕞ</w:t>
      </w:r>
      <w:r>
        <w:rPr/>
        <w:t>橩㭕</w:t>
      </w:r>
      <w:r>
        <w:rPr/>
        <w:t>Ⱘ</w:t>
      </w:r>
      <w:r>
        <w:rPr/>
        <w:t>爪彯瑍稳匊▩쉌嘪䩆卭啣㔭슮</w:t>
      </w:r>
      <w:r>
        <w:rPr/>
        <w:t>ⱂ</w:t>
      </w:r>
      <w:r>
        <w:rPr/>
        <w:t>㥑唲칫搻䄤汅䞿ꏂ硾摾갮媻㋂㍏㣂奣檏⏂䳂未♓嫂ꍡ乒㢻쉣컃微</w:t>
      </w:r>
      <w:r>
        <w:rPr/>
        <w:t>⡤</w:t>
      </w:r>
      <w:r>
        <w:rPr/>
        <w:t>숵㭌⪿⭍쉍框</w:t>
      </w:r>
      <w:r>
        <w:rPr/>
        <w:t>ꕧ⎿</w:t>
      </w:r>
      <w:r>
        <w:rPr/>
        <w:t>쉗潒碩숮ぶ洳숣䵣恣쵋玡輨噐夽場汄乥䙁愯뽏憣輬䈤꺬挺湇晗扲쉣奰〸㑷⭎캬싃쉕ッ쌫畞⫂</w:t>
      </w:r>
      <w:r>
        <w:rPr/>
        <w:t>ⴰ</w:t>
      </w:r>
      <w:r>
        <w:rPr/>
        <w:t>숻⦏⾣㘸攨接숭歠㝱䌪轧活㵰쉰칪쉆칕䆮㍤顬摘쉶扊⹤轞焺偲瑉䝹⩈㈨㔺㙨ㄪ䭅剙摁쉊䘵颩</w:t>
      </w:r>
      <w:r>
        <w:rPr/>
        <w:t>ⵑ</w:t>
      </w:r>
      <w:r>
        <w:rPr/>
        <w:t>嘰䁺⬻圴伥侮䕙쉔弣⹾顗㭊⩾擂</w:t>
      </w:r>
      <w:r>
        <w:rPr/>
        <w:t>⡚</w:t>
      </w:r>
      <w:r>
        <w:rPr/>
        <w:t>俍⫂圩灃䘸李䡏燍坑쎘敦⭩䵌쉖㡴禣晆</w:t>
      </w:r>
      <w:r>
        <w:rPr/>
        <w:t>ꔫ</w:t>
      </w:r>
      <w:r>
        <w:rPr/>
        <w:t>䁧㡳㦻싂깚䑚涏眱䍢㞮慖땤걘吴焦䥬䪬䠭䉆쉳㵸数摡캻⭁搶㨸䚵氹</w:t>
      </w:r>
      <w:r>
        <w:rPr/>
        <w:t>⡙</w:t>
      </w:r>
      <w:r>
        <w:rPr/>
        <w:t>䨳杮喩딥琤矂㭹ㄬ灂㨫긶칰쉹仂顀迂쉔쉴㈫汣⬪偄슮뽨幆쉺禬䩒䋂癫啅쵨啕</w:t>
      </w:r>
      <w:r>
        <w:rPr/>
        <w:t>ⶩ</w:t>
      </w:r>
      <w:r>
        <w:rPr/>
        <w:t>桷䕞⍤矂㝺ꏍ㖏㵣뼰永넴福瑳繢䴱쉭쉍쉖䥅䅾洦埂剌쉭轄♷숺啖</w:t>
      </w:r>
      <w:r>
        <w:rPr/>
        <w:t>ꥅ</w:t>
      </w:r>
      <w:r>
        <w:rPr/>
        <w:t>䅙㢏䉠砪厬쉘⩲剦頤晡濂딦㎩컂꥕埍仂杵숸眳슡㗍兵桗戲乭䤴ㄨ囂斩䍙ꍰ충操깋䱖䁌洸湨眲슥⫂</w:t>
      </w:r>
      <w:r>
        <w:rPr/>
        <w:t>ꥁ</w:t>
      </w:r>
      <w:r>
        <w:rPr/>
        <w:t>숽顡㍬焺䭱啵喱䙂싂轰椪飂丷⸭䠬㡂飂䡮녌墥</w:t>
      </w:r>
      <w:r>
        <w:rPr/>
        <w:t>ⲿ</w:t>
      </w:r>
      <w:r>
        <w:rPr/>
        <w:t>改䑷㕦堬た䰫䭔쵐슘촣圥ㅑ偍畒䍀睓扳䭘㥚䐨㷂⸻楣䭓쉈䍦搴杓禘</w:t>
      </w:r>
      <w:r>
        <w:rPr/>
        <w:t>ꔵ⩧</w:t>
      </w:r>
      <w:r>
        <w:rPr/>
        <w:t>䁕熣</w:t>
      </w:r>
      <w:r>
        <w:rPr/>
        <w:t>ꦵ</w:t>
      </w:r>
      <w:r>
        <w:rPr/>
        <w:t>䑟刺㝫㡓轫癥⪵漷⎮䈬囂쉣迃쉖⨫歋㉘꧎䓂捞䈮戴獳俍〉␴☳绂奎⩙䏂㶘☸슿楫䵳摙牅숰쉊걫♊슻⭈슬杪織䏂垿⽴⺵ꌸ䵣娭䛂뽧揂썢⨱渣䜵쉍帥묣쉸凂㋃儯뭏깊꧎쉠痍歂䒩딨㒿뭋䌯㩯噯</w:t>
      </w:r>
      <w:r>
        <w:rPr/>
        <w:t>꧂</w:t>
      </w:r>
      <w:r>
        <w:rPr/>
        <w:t>쉏痂夳浳氣⌲ꏂ辻浡㡯㭭췂漸</w:t>
      </w:r>
      <w:r>
        <w:rPr/>
        <w:t>ⷂ</w:t>
      </w:r>
      <w:r>
        <w:rPr/>
        <w:t>頫슘佰棂揂愨轷噬넭垡떱츹䙳浱硲⩾숪</w:t>
      </w:r>
      <w:r>
        <w:rPr/>
        <w:t>⠪</w:t>
      </w:r>
      <w:r>
        <w:rPr/>
        <w:t>祚偵瘸彄쉸</w:t>
      </w:r>
      <w:r>
        <w:rPr/>
        <w:t>⡱</w:t>
      </w:r>
      <w:r>
        <w:rPr/>
        <w:t>捘꥞海卮瑧折こ䐱䎘桚昪瀲䬮뽎瘶뭋桋䄴䍞猻乫乚㶡</w:t>
      </w:r>
      <w:r>
        <w:rPr/>
        <w:t>⡐</w:t>
      </w:r>
      <w:r>
        <w:rPr/>
        <w:t>㶿䔺쉬쉄</w:t>
      </w:r>
      <w:r>
        <w:rPr/>
        <w:t>⡗</w:t>
      </w:r>
      <w:r>
        <w:rPr/>
        <w:t>彪䱄䩆⹰⵨㑩矂⌦䛂仂</w:t>
      </w:r>
      <w:r>
        <w:rPr/>
        <w:t>ⴊ</w:t>
      </w:r>
      <w:r>
        <w:rPr/>
        <w:t>㉱㝪礬㏂睧ぢ塊㩪佱⹑䡣䙗㬤쉚唵⨺捪弦剩⬳䉸牄싂沏砬쉚싎㘸컂뭃⺘敖⹗嚵⭉쉹晴칳炘撥估硐う㬳䉘⩑じ쵰氱㕆</w:t>
      </w:r>
      <w:r>
        <w:rPr/>
        <w:t>ꥇ</w:t>
      </w:r>
      <w:r>
        <w:rPr/>
        <w:t>䣂㖘딺</w:t>
      </w:r>
      <w:r>
        <w:rPr/>
        <w:t>ⴸ</w:t>
      </w:r>
      <w:r>
        <w:rPr/>
        <w:t>橸Ⓜ毃儹琹ぬ</w:t>
      </w:r>
      <w:r>
        <w:rPr/>
        <w:t>ꤩ</w:t>
      </w:r>
      <w:r>
        <w:rPr/>
        <w:t>呄顯瀽ꄯ㑍亵䍣딸晎滂慎㪮㝄汌轺癩㐬䁺걌湣䍕湆</w:t>
      </w:r>
      <w:r>
        <w:rPr/>
        <w:t>ⵓ</w:t>
      </w:r>
      <w:r>
        <w:rPr/>
        <w:t>梥慊噎㵔幃兙쎿♓춮㑏䙢쉅枩⧂䃎䵷싃깾츭껂㭔ꌣ㡱ㅌ牃</w:t>
      </w:r>
      <w:r>
        <w:rPr/>
        <w:t>ꕴ</w:t>
      </w:r>
      <w:r>
        <w:rPr/>
        <w:t>奍슘㩲㙉숹敦敵䱄奡䓂幍김썹쉙䙈싃ㄪ</w:t>
      </w:r>
      <w:r>
        <w:rPr/>
        <w:t>꤭</w:t>
      </w:r>
      <w:r>
        <w:rPr/>
        <w:t>失䲱뭅䕐⍰瘪칚朴숯⵮⪥땠噕潉厘漴轅婐柂⪏庮㜥슬</w:t>
      </w:r>
      <w:r>
        <w:rPr/>
        <w:t>⡦</w:t>
      </w:r>
      <w:r>
        <w:rPr/>
        <w:t>䍒廂</w:t>
      </w:r>
      <w:r>
        <w:rPr/>
        <w:t>꥓</w:t>
      </w:r>
      <w:r>
        <w:rPr/>
        <w:t>뭣</w:t>
      </w:r>
      <w:r>
        <w:rPr/>
        <w:t>꧂</w:t>
      </w:r>
      <w:r>
        <w:rPr/>
        <w:t>䡧ꄳ噕猶츥⹺䎵頯瑁䭯⎘嫂㑞칺䈱坞伤摓땇땕歷盂䂵湷枻抩呹妮繨橨矎⼹偨捅歃숪㢥䌣元㙲䍏捹쉰彳⮩</w:t>
      </w:r>
      <w:r>
        <w:rPr/>
        <w:t>ⲻ</w:t>
      </w:r>
      <w:r>
        <w:rPr/>
        <w:t>轃㊩쉀㩓㨪晉睟䡋悿傩盂汗竂愲幦捸䅧擂㗂䔮╬䘣游娨쉀呁춿甴䀤깒䰲㐪琤幪쉒슡䠱䕄牐⸺亩敳䮱縱⩡墱繕⎏䖻㭑㝕뭓橚㴯ꏂ⩃埂傥</w:t>
      </w:r>
      <w:r>
        <w:rPr/>
        <w:t>ⷃ</w:t>
      </w:r>
      <w:r>
        <w:rPr/>
        <w:t>煂㉏戸は⤱⻂慠燂嗂㠮긫攦걋쉱顳䖡㢣</w:t>
      </w:r>
      <w:r>
        <w:rPr/>
        <w:t>ⷎ</w:t>
      </w:r>
      <w:r>
        <w:rPr/>
        <w:t>参⍪扞슻䭔轟숹숳杓乖汯⍣䱔恬坥䰮칵癰㡥嘲橦쉷슥캩㥋䰨慢勃㝂剳⍰녮㑤愺捖䡱</w:t>
      </w:r>
      <w:r>
        <w:rPr/>
        <w:t>⡆</w:t>
      </w:r>
      <w:r>
        <w:rPr/>
        <w:t>㧍㐮䵕䵅敺䁣硧썢⬳㍰敄쉎뽵쉲㨫倫歃橱琤춵佣珂县埂㤳䕣쉬㵢</w:t>
      </w:r>
      <w:r>
        <w:rPr/>
        <w:t>ⵏ</w:t>
      </w:r>
      <w:r>
        <w:rPr/>
        <w:t>狃⦏⍮乯佹顄匬䁦憱睩曂⹟䕟啋⑏促싂䅅猣⏍嫂쉧䃂䕉⏂숶爤ば焵䴭湲⨰㠻燂繗洤瀰</w:t>
      </w:r>
      <w:r>
        <w:rPr/>
        <w:t>ꕕ</w:t>
      </w:r>
      <w:r>
        <w:rPr/>
        <w:t>晆쉬汉歶汰稨捴⍉慨㈤䫂</w:t>
      </w:r>
      <w:r>
        <w:rPr/>
        <w:t>⡭</w:t>
      </w:r>
      <w:r>
        <w:rPr/>
        <w:t>敤矃뭑㍷슻㩓㨴숻쉸쉘恴扃숰㧂睮炡쌬쉑恊뾘䈦묨䑕礲</w:t>
      </w:r>
      <w:r>
        <w:rPr/>
        <w:t>ꥉ</w:t>
      </w:r>
      <w:r>
        <w:rPr/>
        <w:t>墩⎮딶</w:t>
      </w:r>
      <w:r>
        <w:rPr/>
        <w:t>⡥</w:t>
      </w:r>
      <w:r>
        <w:rPr/>
        <w:t>歠㫂㫂獖䁟쉕机ꄬ器㙷瑎쌤㴶睃掘怬쉧①瞩걆ㅬ㡸</w:t>
      </w:r>
      <w:r>
        <w:rPr/>
        <w:t>ⴵ</w:t>
      </w:r>
      <w:r>
        <w:rPr/>
        <w:t>ꆱ</w:t>
      </w:r>
      <w:r>
        <w:rPr/>
        <w:t>⡧ⱪ</w:t>
      </w:r>
      <w:r>
        <w:rPr/>
        <w:t>䅆㆘纡싂㭍心숽뼶㡢츱报坪ꅓ獦睄</w:t>
      </w:r>
      <w:r>
        <w:rPr/>
        <w:t>⠹</w:t>
      </w:r>
      <w:r>
        <w:rPr/>
        <w:t>넶䵖⑊쉴⌣庩橦頸牭깟祆復췂䘶⎱썑쉃숱卉焬夸潄갷獔橓橥猤睟汤㕆뽙啑⭭愯偉汳쉑쉈䀴䈣彋⭨桏⨊揎囂冩⏎묦땫䠬彁嗂㦱椦␪橷쉯牣忂䌪녵乕䘯䡍䍱䡬撻䱯♕䡵へㅀ㙐恳</w:t>
      </w:r>
      <w:r>
        <w:rPr/>
        <w:t>ⵙ</w:t>
      </w:r>
      <w:r>
        <w:rPr/>
        <w:t>斏싍쉾塭㑱쉊卹䛂獆凍参╳⹊숸婦</w:t>
      </w:r>
      <w:r>
        <w:rPr/>
        <w:t>ꕠ</w:t>
      </w:r>
      <w:r>
        <w:rPr/>
        <w:t>숯쉖匵挷浵ꅠ칌睧슡塲桯㔪쉹㨪矂슏</w:t>
      </w:r>
      <w:r>
        <w:rPr/>
        <w:t>ꦏ</w:t>
      </w:r>
      <w:r>
        <w:rPr/>
        <w:t>捤쉪쉟歓㜱숮䙷剺猯吮㨪橋㤪䁨쉟橴晸㧂쉈</w:t>
      </w:r>
      <w:r>
        <w:rPr/>
        <w:t>ꦥ</w:t>
      </w:r>
      <w:r>
        <w:rPr/>
        <w:t>空〦䪩㡌空㙰繱匪啫坳</w:t>
      </w:r>
      <w:r>
        <w:rPr/>
        <w:t>ꤺ</w:t>
      </w:r>
      <w:r>
        <w:rPr/>
        <w:t>璩浤뗂妏䧂딹渴쉑䎵싂䱈䵥咻瑱煉㖡套⾥旂擂⥌䕙㝆䗂쉔칟㊣㤹绂쉯⑑쉊泂呙䛎涩㥢湁묨颣噮䰲噟椻숹䠲⭊啨㕈欣呾㴺灌夨熩繁噚㝬氺䅄㵫㈩䕕⒵癶슿坬坆㍕剞⽫䘵⦩</w:t>
      </w:r>
      <w:r>
        <w:rPr/>
        <w:t>ⲵ</w:t>
      </w:r>
      <w:r>
        <w:rPr/>
        <w:t>摞㮵猩⥥江䈫䍺♤噤쉕⩍堬녳땱慊㙅␶微ꌣ轶勂땶⍕㴶浊㈹㎱戣슿㴬侏⸸䦻ㅒ癁毂息䀭梬㙖</w:t>
      </w:r>
      <w:r>
        <w:rPr/>
        <w:t>⡑</w:t>
      </w:r>
      <w:r>
        <w:rPr/>
        <w:t>겱曂▵渪禵슻때媥涥㕶㥣◃繄憣䔰쉣ꌹ⻃슥䕦숬숰撥ꌵ쉴䰪普楲晄䵟䙧業〈周㕨煤䙧攮⵷䊵숺偟焻슩飂矂믍땰癢㚏뮿묨䑈땃睒䰻㩃⬨㍳婙쉤歃</w:t>
      </w:r>
      <w:r>
        <w:rPr/>
        <w:t>ꕚ⩱</w:t>
      </w:r>
      <w:r>
        <w:rPr/>
        <w:t>溮춣克</w:t>
      </w:r>
      <w:r>
        <w:rPr/>
        <w:t>Ⱖ</w:t>
      </w:r>
      <w:r>
        <w:rPr/>
        <w:t>㑭</w:t>
      </w:r>
      <w:r>
        <w:rPr/>
        <w:t>ⵉ</w:t>
      </w:r>
      <w:r>
        <w:rPr/>
        <w:t>쌯偺</w:t>
      </w:r>
      <w:r>
        <w:rPr/>
        <w:t>ꔦꤲ</w:t>
      </w:r>
      <w:r>
        <w:rPr/>
        <w:t>쉹倶申㍮䋃侱䚩坮ぱ橆쉸䬷⹲歈繎瀺っ㬰⑑䬥攴ꌤ⩷噈</w:t>
      </w:r>
      <w:r>
        <w:rPr/>
        <w:t>ꕨ</w:t>
      </w:r>
      <w:r>
        <w:rPr/>
        <w:t>瘤㭫堩䝳㝞乳㖮층⩞䄴쉨䢩椳晸硎㝵갦汵偱㑲浬ꌯ⩭</w:t>
      </w:r>
      <w:r>
        <w:rPr/>
        <w:t>ꕙ䷂╔</w:t>
      </w:r>
      <w:r>
        <w:rPr/>
        <w:t>癩츪帪爫採繓玘䱹偑䅎숴쉣扏쉸걍噂婂ꅰꍑ京嚮ㅠ꺵䝊竂瘨믂摖뽐䍰䑤☸㐬</w:t>
      </w:r>
      <w:r>
        <w:rPr/>
        <w:t>⠻</w:t>
      </w:r>
      <w:r>
        <w:rPr/>
        <w:t>佳숤䄪轠㤤纥쉣焱⨲⼳슱</w:t>
      </w:r>
      <w:r>
        <w:rPr/>
        <w:t>⠶</w:t>
      </w:r>
      <w:r>
        <w:rPr/>
        <w:t>楒㝕摚썠습伪幠쵬䄺䉬숪쉤橀沿숷䁉</w:t>
      </w:r>
      <w:r>
        <w:rPr/>
        <w:t>ꥁ</w:t>
      </w:r>
      <w:r>
        <w:rPr/>
        <w:t>曂䝆슏桔煔灳縺쵔轸噱㛂⪿搦祱㜪䍐牑䫂漶瑞땇勃扂禥㑇䰦啘쉈숩㭏庻곂믂뼱伮㵉慉憿䞱浶♈畯뽋싂춱</w:t>
      </w:r>
      <w:r>
        <w:rPr/>
        <w:t>ꕙ</w:t>
      </w:r>
      <w:r>
        <w:rPr/>
        <w:t>떮怱⧂硈枵穅녂뾵깭傻㴫ㄽ䬣⴮</w:t>
      </w:r>
      <w:r>
        <w:rPr/>
        <w:t>Ⱙ</w:t>
      </w:r>
      <w:r>
        <w:rPr/>
        <w:t>係믂칬</w:t>
      </w:r>
      <w:r>
        <w:rPr/>
        <w:t>Ⱚ</w:t>
      </w:r>
      <w:r>
        <w:rPr/>
        <w:t>넱颿洸</w:t>
      </w:r>
      <w:r>
        <w:rPr/>
        <w:t>ⶏ</w:t>
      </w:r>
      <w:r>
        <w:rPr/>
        <w:t>欳㕬걋㦿쉸凂楷杴曂睌숨묥䅶悱係쌱㩡嚮㜶弤斣斵硤漫견䕸떮䏂繧㕖迍湐煉쉚湘⩤㴭쉣縬</w:t>
      </w:r>
      <w:r>
        <w:rPr/>
        <w:t>ⱸ</w:t>
      </w:r>
      <w:r>
        <w:rPr/>
        <w:t>着傮╌洊⨤ㅥⓃ㉲</w:t>
      </w:r>
      <w:r>
        <w:rPr/>
        <w:t>ⱌ</w:t>
      </w:r>
      <w:r>
        <w:rPr/>
        <w:t>슻李䌲䃂</w:t>
      </w:r>
      <w:r>
        <w:rPr/>
        <w:t>⠻</w:t>
      </w:r>
      <w:r>
        <w:rPr/>
        <w:t>檿</w:t>
      </w:r>
      <w:r>
        <w:rPr/>
        <w:t>⡐</w:t>
      </w:r>
      <w:r>
        <w:rPr/>
        <w:t>㫂쉇⩾䑗</w:t>
      </w:r>
      <w:r>
        <w:rPr/>
        <w:t>꧂</w:t>
      </w:r>
      <w:r>
        <w:rPr/>
        <w:t>䫂䀪䥧灲涥⼯充礥䙤</w:t>
      </w:r>
      <w:r>
        <w:rPr/>
        <w:t>⡨</w:t>
      </w:r>
      <w:r>
        <w:rPr/>
        <w:t>㓂겣䁠匴㠽㔰兰걵⦣갬䴴㴸呄㝩泂뭧吷깱煶ㄩ歡卣㣂땧갣쉑惂㷂撬곂Ⓜ쉯睴</w:t>
      </w:r>
      <w:r>
        <w:rPr/>
        <w:t>ꕍ</w:t>
      </w:r>
      <w:r>
        <w:rPr/>
        <w:t>呟걂祵瞩勂넣栮</w:t>
      </w:r>
      <w:r>
        <w:rPr/>
        <w:t>ꦱ</w:t>
      </w:r>
      <w:r>
        <w:rPr/>
        <w:t>䌫</w:t>
      </w:r>
      <w:r>
        <w:rPr/>
        <w:t>ⵂ</w:t>
      </w:r>
      <w:r>
        <w:rPr/>
        <w:t>땄쉎뇂堲䡹瑐㵅䎡幊燂⺻쌨櫂正⧎堽슣漴㌺㜷璻纘㍌</w:t>
      </w:r>
      <w:r>
        <w:rPr/>
        <w:t>⡭</w:t>
      </w:r>
      <w:r>
        <w:rPr/>
        <w:t>摦栩と摯묮ꇂ繬揂썑炿滍摹싂㥅繯䥈㟂㥄깚塵瞥摮䑋㉋㨴穧☭ꍾ뭭␨ꍩ炱慧ひ</w:t>
      </w:r>
      <w:r>
        <w:rPr/>
        <w:t>ꕕ</w:t>
      </w:r>
      <w:r>
        <w:rPr/>
        <w:t>쵾塊</w:t>
      </w:r>
      <w:r>
        <w:rPr/>
        <w:t>ꕂ</w:t>
      </w:r>
      <w:r>
        <w:rPr/>
        <w:t>딯歸䬣椷㉲긭漪啀숫顰⩤㥗슘攦싂␶⹚剣嘱吽ꏃ쵴㬬⥑䜪䎵⬪긯帹㕑礣䜦⥵딨颏䷍쉦⑎ꇂ浲쉍뽭䁙㴵㜻䤵䩴⾡恏杅⮱䒥纩湘繅椺㓂参</w:t>
      </w:r>
      <w:r>
        <w:rPr/>
        <w:t>ⷂ</w:t>
      </w:r>
      <w:r>
        <w:rPr/>
        <w:t>橠刳싂奓琩䢵⛂䡨䏂䵊䁟䙉㛂⑕䀵䱚숽</w:t>
      </w:r>
      <w:r>
        <w:rPr/>
        <w:t>⡅</w:t>
      </w:r>
      <w:r>
        <w:rPr/>
        <w:t>땂㥖圶丵슮뇂녆☨떿主暏咩㦱灇剳췂㗂㵈悮⨬打숥㉗숥妘㩳칤⨰⽪숥♣뗂祱竂☬㡯⭉㯂栯딵곎⤥祔㬷哂砣녪㐮〺浯쉅硂뾵땍䭬ꇃ恞橧捈⪻┴뽪쉓㝭汘␨</w:t>
      </w:r>
      <w:r>
        <w:rPr/>
        <w:t>ⷂ</w:t>
      </w:r>
      <w:r>
        <w:rPr/>
        <w:t>睭硺숸㍺⍧勎䔷ꍟ숶碣㝃帪窱썍깯吸㉑㵟垮䕋䭦⽃꥖╙灌浞戹⮥⪮柎슱</w:t>
      </w:r>
      <w:r>
        <w:rPr/>
        <w:t>⡋ⱁ</w:t>
      </w:r>
      <w:r>
        <w:rPr/>
        <w:t>싂稣徥祊幹쉓祯⭗숯佶橃슥⎏渻䯂⯂숴瘺싂䩫</w:t>
      </w:r>
      <w:r>
        <w:rPr/>
        <w:t>⣂</w:t>
      </w:r>
      <w:r>
        <w:rPr/>
        <w:t>묱䶣ㄤ㜰䬻⿂摲味⛍婷株싂㔴噟䖵䭐榬御싍㍤䝲轁硩㑌쉣㮬ば䱾䬪〵晔咥쉟촩</w:t>
      </w:r>
      <w:r>
        <w:rPr/>
        <w:t>⢥</w:t>
      </w:r>
      <w:r>
        <w:rPr/>
        <w:t>〸쉩</w:t>
      </w:r>
      <w:r>
        <w:rPr/>
        <w:t>ꕲ</w:t>
      </w:r>
      <w:r>
        <w:rPr/>
        <w:t>弤潴辩䐬䱓儷頪䑉걞놩䮣⹒쉁眬暏ꎮ䷎㙍搴ꥣ晰楟庘畷類㐪㗂䁙先桨〉㮩㢬䕡⪬浌뾬橹栳味쉆쉥穖利쉶䥃싂剌긲ꇍ懃䗃噅ꥷ⩂㪮轳␭穣捠搪頫㒏福뭐辣䝭慕煸컃</w:t>
      </w:r>
      <w:r>
        <w:rPr/>
        <w:t>ⷂ</w:t>
      </w:r>
      <w:r>
        <w:rPr/>
        <w:t>㝃㚣쉏渨䩌䩋⨷测ꅵ㠪䥩励睭</w:t>
      </w:r>
      <w:r>
        <w:rPr/>
        <w:t>ꤸ</w:t>
      </w:r>
      <w:r>
        <w:rPr/>
        <w:t>ㄳꥴ䥮堣䷃⥘㙐条㨩컂嘫坋㡹兣⑂䟃煙츥桫䳂㙎숵㮿啥轖⪮呵砺暩⍥楖㕷睤싎愵氤磃ꍬ榵敤䋎漣祁塏䑡爣㜱믂곂䵤⬫㩏杉匸䤤敓䱘ㄊ唽慏潥畳쉘ꆩ顙ぢꍎꎣ婵ꍪ㐶⽺頷楍倵䊏䓎捋彌㚵卂╢</w:t>
      </w:r>
      <w:r>
        <w:rPr/>
        <w:t>ꥄ</w:t>
      </w:r>
      <w:r>
        <w:rPr/>
        <w:t>癤轾쏂債畩偷禩숫⸷</w:t>
      </w:r>
      <w:r>
        <w:rPr/>
        <w:t>꧂</w:t>
      </w:r>
      <w:r>
        <w:rPr/>
        <w:t>奏乳쉀㗂漨婞㪡㩥顶땞</w:t>
      </w:r>
      <w:r>
        <w:rPr/>
        <w:t>ⱚ</w:t>
      </w:r>
      <w:r>
        <w:rPr/>
        <w:t>婦頱숤獑</w:t>
      </w:r>
      <w:r>
        <w:rPr/>
        <w:t>ⴶ</w:t>
      </w:r>
      <w:r>
        <w:rPr/>
        <w:t>䏍獃걀㭘</w:t>
      </w:r>
      <w:r>
        <w:rPr/>
        <w:t>ꕙ</w:t>
      </w:r>
      <w:r>
        <w:rPr/>
        <w:t>幾㡌挽⨻⹶⌸䰶䃂㊩乧浬拂䉖䑄쉊橯敔䏂㐮땃䙟땊믂⩥炡祈㉤䴩슡䧂禡㠥兺唰晙曎捈㥮吴췂쉄奍쉸</w:t>
      </w:r>
      <w:r>
        <w:rPr/>
        <w:t>ꖮ</w:t>
      </w:r>
      <w:r>
        <w:rPr/>
        <w:t>ⰻ</w:t>
      </w:r>
      <w:r>
        <w:rPr/>
        <w:t>兙㕡㈮ぎ兞䰸乓䅐嗂⤻扁쌫⽷䵩䀹䅠ꅧ뭸昤㩩恳兠畄딭숱㫂灧㕾싂甴䓂顔毂㴥硯倶㵑洱䛂䝴墻繷䗂䡃넪歵歚쉄⪡皿㎣⩳暏港憩确ꅁ㝆쉣㔰穄뼤熵䍒婓⤷䅃숮ぞ쉆䭚䁐戫뽢뭶壃⚻辘슿灙䱍⨻</w:t>
      </w:r>
      <w:r>
        <w:rPr/>
        <w:t>ⵃ</w:t>
      </w:r>
      <w:r>
        <w:rPr/>
        <w:t>煕⧂楔䪱</w:t>
      </w:r>
      <w:r>
        <w:rPr/>
        <w:t>꤫</w:t>
      </w:r>
      <w:r>
        <w:rPr/>
        <w:t>佋坢䡲㯂䱪ꆻ⥨췎頬番禮</w:t>
      </w:r>
      <w:r>
        <w:rPr/>
        <w:t>ⰺ</w:t>
      </w:r>
      <w:r>
        <w:rPr/>
        <w:t>䕄帨摖啚暿坓⚻瘶</w:t>
      </w:r>
      <w:r>
        <w:rPr/>
        <w:t>ⵘ</w:t>
      </w:r>
      <w:r>
        <w:rPr/>
        <w:t>쌰</w:t>
      </w:r>
      <w:r>
        <w:rPr/>
        <w:t>ꥏ</w:t>
      </w:r>
      <w:r>
        <w:rPr/>
        <w:t>坞</w:t>
      </w:r>
      <w:r>
        <w:rPr/>
        <w:t>꧂</w:t>
      </w:r>
      <w:r>
        <w:rPr/>
        <w:t>䅠飂歍⽏쉾쉵瑳</w:t>
      </w:r>
      <w:r>
        <w:rPr/>
        <w:t>ⵙ</w:t>
      </w:r>
      <w:r>
        <w:rPr/>
        <w:t>琪뮣焫⩑쉾杧쵄⩕묨拂䐸栦⎩㗂亻櫂㑦걗䑵㐽〲畩㇃呬䎬</w:t>
      </w:r>
      <w:r>
        <w:rPr/>
        <w:t>⠶</w:t>
      </w:r>
      <w:r>
        <w:rPr/>
        <w:t>䈷棂穯슱㫂쉄埍矂棂⾥묤Ⓜ恨꤮瑡咩䡉榩梥ꌫ漰⨳⨪걕偁⩘㡅뮡㶩쉲㷂睢䅸갵癴挻栨땢佚쵐⹀믂</w:t>
      </w:r>
      <w:r>
        <w:rPr/>
        <w:t>ⱳ</w:t>
      </w:r>
      <w:r>
        <w:rPr/>
        <w:t>才縲</w:t>
      </w:r>
      <w:r>
        <w:rPr/>
        <w:t>Ɽ</w:t>
      </w:r>
      <w:r>
        <w:rPr/>
        <w:t>숤㦩熵싂甸天灰扐慘䎩䈲冥싂浣䖮䏂㉀묻</w:t>
      </w:r>
      <w:r>
        <w:rPr/>
        <w:t>ꥂⓂ</w:t>
      </w:r>
      <w:r>
        <w:rPr/>
        <w:t>之熩烂㋂䕧攪㙳䳂塞恴쌩庻䪿묹猻䕦싂⮬吰</w:t>
      </w:r>
      <w:r>
        <w:rPr/>
        <w:t>⣂⠣</w:t>
      </w:r>
      <w:r>
        <w:rPr/>
        <w:t>㡘碻䤩ꌪ棍桀</w:t>
      </w:r>
      <w:r>
        <w:rPr/>
        <w:t>ꖡꦣ</w:t>
      </w:r>
      <w:r>
        <w:rPr/>
        <w:t>炩</w:t>
      </w:r>
      <w:r>
        <w:rPr/>
        <w:t>ꤤ</w:t>
      </w:r>
      <w:r>
        <w:rPr/>
        <w:t>쉎⫂䥖숵ㅄ牀唨呚収塄꺏創䁥깐ꍔ晟⺏╒</w:t>
      </w:r>
      <w:r>
        <w:rPr/>
        <w:t>ꗂ</w:t>
      </w:r>
      <w:r>
        <w:rPr/>
        <w:t>㝣⿂깫係싂㥠쉅䉨漨츭斩⽑匲奍뽏壂姍⨪⪮浹썏瑚䙓묵噦갳串刦㗂ꥤ入呌氪潉쏂头䷂庣䛂숫떥䝷쉔㯂┴싎䔤♮슿⹱⯂乬㵣㍤⼴焩♐正㈫㵮䕕刣ㄩ反슥槂䍵䡵撩撩桪싂숷坁싃滂칍畦䂱㦏싂睊</w:t>
      </w:r>
      <w:r>
        <w:rPr/>
        <w:t>ⵅ</w:t>
      </w:r>
      <w:r>
        <w:rPr/>
        <w:t>煗쉔䱁時㝙┬⫃숪쉊</w:t>
      </w:r>
      <w:r>
        <w:rPr/>
        <w:t>ꦏ⤭</w:t>
      </w:r>
      <w:r>
        <w:rPr/>
        <w:t>は䁪┭뽲땺勂狂㌤</w:t>
      </w:r>
      <w:r>
        <w:rPr/>
        <w:t>ⱐ</w:t>
      </w:r>
      <w:r>
        <w:rPr/>
        <w:t>埍湵慏䃂䉃瘽半㡮做穫矂㈹</w:t>
      </w:r>
      <w:r>
        <w:rPr/>
        <w:t>⠥</w:t>
      </w:r>
      <w:r>
        <w:rPr/>
        <w:t>佃搯깢慟剉㉁愦⼲汯⫂</w:t>
      </w:r>
      <w:r>
        <w:rPr/>
        <w:t>Ⳃ</w:t>
      </w:r>
      <w:r>
        <w:rPr/>
        <w:t>奯䆬䋍䌱喩쌣浧갤汥吽夥㨪洬숬㴩䙔扱棂ꍃ⽂㈊</w:t>
      </w:r>
      <w:r>
        <w:rPr/>
        <w:t>ⴹ</w:t>
      </w:r>
      <w:r>
        <w:rPr/>
        <w:t>忂쉣汉䱇썚땖쉒側䘺</w:t>
      </w:r>
      <w:r>
        <w:rPr/>
        <w:t>꧃</w:t>
      </w:r>
      <w:r>
        <w:rPr/>
        <w:t>帣绂㴱梩硯怪ꥡ䌯숳껂乐帲浙</w:t>
      </w:r>
      <w:r>
        <w:rPr/>
        <w:t>ⲡ</w:t>
      </w:r>
      <w:r>
        <w:rPr/>
        <w:t>歂妱楁</w:t>
      </w:r>
      <w:r>
        <w:rPr/>
        <w:t>ⶮ</w:t>
      </w:r>
      <w:r>
        <w:rPr/>
        <w:t>潠颮侱欣썂ㄺ䙏䝍</w:t>
      </w:r>
      <w:r>
        <w:rPr/>
        <w:t>⡳</w:t>
      </w:r>
      <w:r>
        <w:rPr/>
        <w:t>噊䙶檩倦碵</w:t>
      </w:r>
      <w:r>
        <w:rPr/>
        <w:t>ꥑ</w:t>
      </w:r>
      <w:r>
        <w:rPr/>
        <w:t>㊱䕄䅈匱佋吨揎ꍅㆩ吹</w:t>
      </w:r>
      <w:r>
        <w:rPr/>
        <w:t>ꤤ</w:t>
      </w:r>
      <w:r>
        <w:rPr/>
        <w:t>싂䙃㜳싃쉵쉟橣걖窡쎮쉴偲䱧갳纵⹠㤩쉫睌䈻뭬櫂뭶恃䅆爸䡀稯偃┬⨮뾣塴溮ず⎏䝔噩畠唻㞘慱⍣䭄杕쌬놏〯椺に〩숱頷炬楅㒏焯灥眨䦩쉈쉖⭆쉓熻숽姂〱䐬飂⑐㡤挩땡䉉克</w:t>
      </w:r>
      <w:r>
        <w:rPr/>
        <w:t>⡉</w:t>
      </w:r>
      <w:r>
        <w:rPr/>
        <w:t>䅞䉣杀㦮</w:t>
      </w:r>
      <w:r>
        <w:rPr/>
        <w:t>⡋</w:t>
      </w:r>
      <w:r>
        <w:rPr/>
        <w:t>기ㅊ㥅䦩恏쉴츴匵곃쉡畷嚡涱⌻춥硆뮘彈䙅䠴潖䈷㵪⧃츯캘곂㡸砨橂塁뮿燂슩㋂着瘯轂㢡땶䕱縹⑟쉹䍵忂唲</w:t>
      </w:r>
      <w:r>
        <w:rPr/>
        <w:t>ꤻ</w:t>
      </w:r>
      <w:r>
        <w:rPr/>
        <w:t>佮숤䕙穞㍊渰䵦䵮땓▮뽳扊嚵塺㮻㍨</w:t>
      </w:r>
      <w:r>
        <w:rPr/>
        <w:t>ⵏ</w:t>
      </w:r>
      <w:r>
        <w:rPr/>
        <w:t>쉔捀</w:t>
      </w:r>
      <w:r>
        <w:rPr/>
        <w:t>⡣</w:t>
      </w:r>
      <w:r>
        <w:rPr/>
        <w:t>失</w:t>
      </w:r>
      <w:r>
        <w:rPr/>
        <w:t>ꔣ</w:t>
      </w:r>
      <w:r>
        <w:rPr/>
        <w:t>杲潴発䉯</w:t>
      </w:r>
      <w:r>
        <w:rPr/>
        <w:t>ⵒ</w:t>
      </w:r>
      <w:r>
        <w:rPr/>
        <w:t>㨺䕵⺬⵵潫</w:t>
      </w:r>
      <w:r>
        <w:rPr/>
        <w:t>ⵣ</w:t>
      </w:r>
      <w:r>
        <w:rPr/>
        <w:t>硳뇂縬䞿轒</w:t>
      </w:r>
      <w:r>
        <w:rPr/>
        <w:t>ꦏ</w:t>
      </w:r>
      <w:r>
        <w:rPr/>
        <w:t>쉠掵쵁吷㝲딵䏂倱瑆啈桚䶘睒쉈扙喱㏂㉨硉繪믂䩁題ꅸ䎣焬顔⹓颬憵浕氥瑳♪兓常盂</w:t>
      </w:r>
      <w:r>
        <w:rPr/>
        <w:t>ⰵ</w:t>
      </w:r>
      <w:r>
        <w:rPr/>
        <w:t>顟栣쉀숱捖㑢㙯칎晌橃欴췍楍煯쏂⥉ꍭ슻㠪䱮슡顲庩ꇎ牫쵹乒橈幫癮晫숶恺쉁但쉩䥬쉦</w:t>
      </w:r>
      <w:r>
        <w:rPr/>
        <w:t>ꥇ</w:t>
      </w:r>
      <w:r>
        <w:rPr/>
        <w:t>㥂⵨灠湡숤뭫扃偧转喿弰ꄥ捉㮩䂡傱仂摁㑑䕹櫂椷㏃焭뭀㕵汰슻䱍暬愥碣偞㍯숺䞩⽒䡧嚩繸숩戭⭱문쉮</w:t>
      </w:r>
      <w:r>
        <w:rPr/>
        <w:t>꧂</w:t>
      </w:r>
      <w:r>
        <w:rPr/>
        <w:t>㩎</w:t>
      </w:r>
      <w:r>
        <w:rPr/>
        <w:t>꧍</w:t>
      </w:r>
      <w:r>
        <w:rPr/>
        <w:t>㋂剋畀杺䏂婃쉓⚿ꍊ☸槂ꥭ瑱뽹伮祩䉊싂奣㤨㯂廂⭁㐰쉺杊歄爺䈬쏂⎻䝄䝔⭷揃徱꺣믂婁⫃祏ど仂㤲敟⥨믂煢뽠轎㢣쉲⸦䄷㥃恰懎</w:t>
      </w:r>
      <w:r>
        <w:rPr/>
        <w:t>⠮</w:t>
      </w:r>
      <w:r>
        <w:rPr/>
        <w:t>딻쉲䅙煶坕婡猷榬〣㡍佰涩촬䭋㙉䔽祥敯㡅</w:t>
      </w:r>
      <w:r>
        <w:rPr/>
        <w:t>ꦬ</w:t>
      </w:r>
      <w:r>
        <w:rPr/>
        <w:t>女⩩輹ㄭ╣愶⩶⵸</w:t>
      </w:r>
      <w:r>
        <w:rPr/>
        <w:t>ꗂꤱ</w:t>
      </w:r>
      <w:r>
        <w:rPr/>
        <w:t>㠷挴㠸쉭睫碩坖倳⏂묭슮瑋㵩쵯穕쉊㵭⩎㕞漣輤㉀繕䍀놩束ㄫ䉣楥瘨へ濂硏숣项癃䵶弸䜴㨴䭗矂</w:t>
      </w:r>
      <w:r>
        <w:rPr/>
        <w:t>ⱕ</w:t>
      </w:r>
      <w:r>
        <w:rPr/>
        <w:t>牶獮ꎏ갪㵒奣奖䤷啤㉖▩</w:t>
      </w:r>
      <w:r>
        <w:rPr/>
        <w:t>ⱘ</w:t>
      </w:r>
      <w:r>
        <w:rPr/>
        <w:t>潲䌶㉩䂡桬䐪娩숯캻ꍾ恶燂㭺䁌圮♣䭱쉚㨻츊䨻浹䀺ꍧ䗂吪ヂ顥拍顒</w:t>
      </w:r>
      <w:r>
        <w:rPr/>
        <w:t>ꤽ</w:t>
      </w:r>
      <w:r>
        <w:rPr/>
        <w:t>쉂㡦瑋縬燂轸玱皿盂僂狂氷硧䌮⸶싂㤽㟂媮洽匬쉯瑎歺旂楬水儭䝐䭏㔱辿溏揂썅弳쉈☮塌⥠⫂䤦䘬傥䝋绂彤숱澵㴪쏍㙈㯂㎱㕫悱彤奒⍇嘱㤲嘱湙㓂놣瑑쉸ㅢ㝦⩘䴰䩂憏⩞</w:t>
      </w:r>
      <w:r>
        <w:rPr/>
        <w:t>ⲡ⭏</w:t>
      </w:r>
      <w:r>
        <w:rPr/>
        <w:t>煸쉙娰槂牉线㵈췍䑗侻擂彄砻䕁칬䢻灋쉂䨽㦿晋盍祹㕈愣楡楾顈呞넴嘪쉕䲩塠幹潤⍫䅇⩈쉢没┴⫂쉴⻂캡幸슬䥲轊⫂㬺攤숮쉨剡棂溻利杪걅딪䩲䨪慌呋䡔彉䭱用䒩⩑壂䵣倣彔柂㠶楔㕢欷橀楷匩〉</w:t>
      </w:r>
      <w:r>
        <w:rPr/>
        <w:t>⠩</w:t>
      </w:r>
      <w:r>
        <w:rPr/>
        <w:t>晴뽥깧慠䵖囂勂㌰쉣䵟⍋☤睌婴厵쉱긽㔬砫慄䕴䋍䁪묤칫硉䭅䢥媬つ뼯輵쉌㢱〨⦬夬娤䁊繁숨䴲♾뇂伯㙅䵠㍳䝍걥場㨥离樱敎愯潈幕䚩껂轎䜥桦湩㩐쉦녥楌掩幸⫂쵳䋎썹⩍䝱㢡䙱呹뽙癞䯂欲캩⼻</w:t>
      </w:r>
      <w:r>
        <w:rPr/>
        <w:t>⡪</w:t>
      </w:r>
      <w:r>
        <w:rPr/>
        <w:t>뿍株牤⽖役亿㭦湮</w:t>
      </w:r>
      <w:r>
        <w:rPr/>
        <w:t>ⰷ</w:t>
      </w:r>
      <w:r>
        <w:rPr/>
        <w:t>ꥀ</w:t>
      </w:r>
      <w:r>
        <w:rPr/>
        <w:t>旂쉄畮狂슿倽⑳</w:t>
      </w:r>
      <w:r>
        <w:rPr/>
        <w:t>ⱗ</w:t>
      </w:r>
      <w:r>
        <w:rPr/>
        <w:t>쉠摗䉟棂圪䘹㜯⍰䶏䱍땭㍗쉾♫坫㵄숸무</w:t>
      </w:r>
      <w:r>
        <w:rPr/>
        <w:t>ꥁ</w:t>
      </w:r>
      <w:r>
        <w:rPr/>
        <w:t>䭹杷畇䉗ꅞ啌䝍숷伮⌣갥灞歬牥䞩傥瑩繶㵣禡쉡䁇㘶暏姍⭰奓</w:t>
      </w:r>
      <w:r>
        <w:rPr/>
        <w:t>ⱥ</w:t>
      </w:r>
      <w:r>
        <w:rPr/>
        <w:t>晾䕓啖ㅞ癟頫桊穌砸彦橃싂쏂毂슬瓍塎⧂㍈䍙瑘橎杕哂</w:t>
      </w:r>
      <w:r>
        <w:rPr/>
        <w:t>ⵂ</w:t>
      </w:r>
      <w:r>
        <w:rPr/>
        <w:t>凂⩶뽤溩爨䈲묻⦡♄硸磂穖潎숪숣噐녕㝙杁뿎</w:t>
      </w:r>
      <w:r>
        <w:rPr/>
        <w:t>⠶</w:t>
      </w:r>
      <w:r>
        <w:rPr/>
        <w:t>ꄴ哂灊湊쉈礹枩㈤䄪쉡䑳硌硦欽쉆싂깳坢䝀쉗歾䓂桄숻㐣⥨懂䚩곂쉇朳쉕塯깋</w:t>
      </w:r>
      <w:r>
        <w:rPr/>
        <w:t>ꗍ</w:t>
      </w:r>
      <w:r>
        <w:rPr/>
        <w:t>䎿䶻</w:t>
      </w:r>
      <w:r>
        <w:rPr/>
        <w:t>ꥂ</w:t>
      </w:r>
      <w:r>
        <w:rPr/>
        <w:t>캬ꍶ♡姃␲㠯硃䘨堺䉡澣䁶䠷㙈걀⵹懂圲柂繷椲䣂츹ꌵ䎡쉨⽚</w:t>
      </w:r>
      <w:r>
        <w:rPr/>
        <w:t>ꕱ</w:t>
      </w:r>
      <w:r>
        <w:rPr/>
        <w:t>婂뭾쉺姂址䐻㪘䑑뽆慾䙗頭쉴䎵强え⸨煈䇂䕌慂㙾넯啚</w:t>
      </w:r>
      <w:r>
        <w:rPr/>
        <w:t>ⱈ</w:t>
      </w:r>
      <w:r>
        <w:rPr/>
        <w:t>祸繢烂⭷</w:t>
      </w:r>
      <w:r>
        <w:rPr/>
        <w:t>ⵋ</w:t>
      </w:r>
      <w:r>
        <w:rPr/>
        <w:t>㍭싎숻땑嗂涻㓂⤪燂⽄䝷⍯ꍲ主┺숫㙨쉃䁀㗂稶⦡䅧払場쉡匤庱教䡩䆱㔵婲轘ㅞ촪塓撮㬫妘䍚쏂㥨⑀䄬椊쉠쉐瑎쉱搭樤伲놥숪侵숦㙧橃⿂娥䈸䉖䠬卲⹯촻⨯⛂瑀㵦뼨晞噴橫浒⤫⩒⍶嚡䡣挸떮䁩椰</w:t>
      </w:r>
      <w:r>
        <w:rPr/>
        <w:t>ꥆ</w:t>
      </w:r>
      <w:r>
        <w:rPr/>
        <w:t>ꇂ</w:t>
      </w:r>
      <w:r>
        <w:rPr/>
        <w:t>⠽</w:t>
      </w:r>
      <w:r>
        <w:rPr/>
        <w:t>頺摇</w:t>
      </w:r>
      <w:r>
        <w:rPr/>
        <w:t>ⵂ</w:t>
      </w:r>
      <w:r>
        <w:rPr/>
        <w:t>䗂颥渭爦纡ꥵ槂</w:t>
      </w:r>
      <w:r>
        <w:rPr/>
        <w:t>ⵃ</w:t>
      </w:r>
      <w:r>
        <w:rPr/>
        <w:t>彋쉹涩㕌桊湎摥傻䉊꥕묬ꥷ䶣橇⍵칈垘⌬偦녭煯敌昹㯍숭㝅わ㛂䖘⎻ꌩ繡塥䑍갨䅥䟎䩈倹䩅㡄顓묰渣</w:t>
      </w:r>
      <w:r>
        <w:rPr/>
        <w:t>ⷍ</w:t>
      </w:r>
      <w:r>
        <w:rPr/>
        <w:t>牙䵌磂긺뇂쉚禵㭋戶뼳䋂</w:t>
      </w:r>
      <w:r>
        <w:rPr/>
        <w:t>ꕈ</w:t>
      </w:r>
      <w:r>
        <w:rPr/>
        <w:t>繾㡆サ兆偌㥂</w:t>
      </w:r>
      <w:r>
        <w:rPr/>
        <w:t>⡞</w:t>
      </w:r>
      <w:r>
        <w:rPr/>
        <w:t>侱</w:t>
      </w:r>
      <w:r>
        <w:rPr/>
        <w:t>꧂</w:t>
      </w:r>
      <w:r>
        <w:rPr/>
        <w:t>녅쉃⑑帩⥖⥂ㅌ䱂㡁琴쉠</w:t>
      </w:r>
      <w:r>
        <w:rPr/>
        <w:t>⡈</w:t>
      </w:r>
      <w:r>
        <w:rPr/>
        <w:t>슩利体</w:t>
      </w:r>
      <w:r>
        <w:rPr/>
        <w:t>ⲩ</w:t>
      </w:r>
      <w:r>
        <w:rPr/>
        <w:t>甹わ氯㕄嘳䣍긷뽭婶煆㨮슘唹偷쉀㡣뽮㥈噊䩋␩廂䰤曎</w:t>
      </w:r>
      <w:r>
        <w:rPr/>
        <w:t>ⴥ</w:t>
      </w:r>
      <w:r>
        <w:rPr/>
        <w:t>䱖뼪儭獠</w:t>
      </w:r>
      <w:r>
        <w:rPr/>
        <w:t>Ⱞ</w:t>
      </w:r>
      <w:r>
        <w:rPr/>
        <w:t>땁䍳㍭僂塠⾣쉞癕㝲⮣쉔</w:t>
      </w:r>
      <w:r>
        <w:rPr/>
        <w:t>ⰷ</w:t>
      </w:r>
      <w:r>
        <w:rPr/>
        <w:t>㵱䑲繉绂䅲猦䑙쏂㑡쉍呓渳秎㥪亿嘣</w:t>
      </w:r>
      <w:r>
        <w:rPr/>
        <w:t>Ⱘ</w:t>
      </w:r>
      <w:r>
        <w:rPr/>
        <w:t>ꦻ♕Ⓙ</w:t>
      </w:r>
      <w:r>
        <w:rPr/>
        <w:t>縺䚘轣妵总焪䮮쉈썴ひ⹃䃂⹴㥐쉷奵걫嘹幈싂牑槂⑥旂幓楌숪盂싂㥨囎╇怸墮烂</w:t>
      </w:r>
      <w:r>
        <w:rPr/>
        <w:t>ꤪⷂ</w:t>
      </w:r>
      <w:r>
        <w:rPr/>
        <w:t>瘫瞿䱁兪㴱瞡┻䑖怤夬㊮撻乍ㅲ汐쵆싂汰㭥⫍杇쉫㞩樥칵掘㥦伮곃⯂秂ㅁ쉏䢱拃⩶氮灰⭡ヂ⧍顾戨뽃奭濂偹䱺䵰</w:t>
      </w:r>
      <w:r>
        <w:rPr/>
        <w:t>ⱬ</w:t>
      </w:r>
      <w:r>
        <w:rPr/>
        <w:t>ꍞ㜴㤲す嘫㖩愪盂숤뮣⯂䡯ꅉ楹幆숤ꅎ傣暮껂쉶橨严䋂㙷汀㙹形㵗ひ쉞⨸</w:t>
      </w:r>
      <w:r>
        <w:rPr/>
        <w:t>ꤤ</w:t>
      </w:r>
      <w:r>
        <w:rPr/>
        <w:t>쉀步㨬ꆏ塄⭌傩쉓썹㩂ね䉴幇猶滃㑦쉶㈴⑷䭀慂止숨坅⑓⹫側廂敟</w:t>
      </w:r>
      <w:r>
        <w:rPr/>
        <w:t>ⰸ</w:t>
      </w:r>
      <w:r>
        <w:rPr/>
        <w:t>䡀悩⬬㤳</w:t>
      </w:r>
      <w:r>
        <w:rPr/>
        <w:t>ꦵ</w:t>
      </w:r>
      <w:r>
        <w:rPr/>
        <w:t>湙⍎倯쉢쉳祚呲楥捉␵㗂手쉡偀썒䰣潍䇃呖䅐㮬䬥纮睟去Ⓜ濂瘶⭪參쉆ꅚ䲥輱⍲搦稫⥐頪啈</w:t>
      </w:r>
      <w:r>
        <w:rPr/>
        <w:t>⡢</w:t>
      </w:r>
      <w:r>
        <w:rPr/>
        <w:t>㥏㡘</w:t>
      </w:r>
      <w:r>
        <w:rPr/>
        <w:t>ⴻ</w:t>
      </w:r>
      <w:r>
        <w:rPr/>
        <w:t>坬䋂痂攣⬩촮</w:t>
      </w:r>
      <w:r>
        <w:rPr/>
        <w:t>ꤰ</w:t>
      </w:r>
      <w:r>
        <w:rPr/>
        <w:t>縻歹</w:t>
      </w:r>
      <w:r>
        <w:rPr/>
        <w:t>ꦣ</w:t>
      </w:r>
      <w:r>
        <w:rPr/>
        <w:t>焱</w:t>
      </w:r>
      <w:r>
        <w:rPr/>
        <w:t>ꕮ</w:t>
      </w:r>
      <w:r>
        <w:rPr/>
        <w:t>扃潅噤橖쉗磂松㧂뭮づ쉸沥兘车쉄爨䌥숴欪㜷㕶녃氶♦슩⭯쉐숪䂡琻獁䉲獁놥汶⍨</w:t>
      </w:r>
      <w:r>
        <w:rPr/>
        <w:t>ꦻ⭋</w:t>
      </w:r>
      <w:r>
        <w:rPr/>
        <w:t>攬⥋晙쉥摭䵌뇂</w:t>
      </w:r>
      <w:r>
        <w:rPr/>
        <w:t>ꦩ</w:t>
      </w:r>
      <w:r>
        <w:rPr/>
        <w:t>毃ꅙ焽㔷䑌橍☸싂牚ꍤ☪㇎⹵㍾刷䭊戲쉣⾵쉫关灋曂뭵◃浂⍚</w:t>
      </w:r>
      <w:r>
        <w:rPr/>
        <w:t>Ⳃ</w:t>
      </w:r>
      <w:r>
        <w:rPr/>
        <w:t>䍄体兀乄丹䞻슮㋂㡀ㅐ⸩␨嚡</w:t>
      </w:r>
      <w:r>
        <w:rPr/>
        <w:t>⡵</w:t>
      </w:r>
      <w:r>
        <w:rPr/>
        <w:t>栭믃偂㡹칸걙垣橬</w:t>
      </w:r>
      <w:r>
        <w:rPr/>
        <w:t>ꔨ</w:t>
      </w:r>
      <w:r>
        <w:rPr/>
        <w:t>쉄楓潐싂칂ꍩ딊捕싍⚱榥녑쉕䏂숭슡숴ꥥ煁纥湩啮␵瑹ꆬ⥸忂乑⹰奞⩐㥔쉳䐪䘱輴灱恓扖쵕㬤煄슮쉤癡昽䙲쉊溥㈥싎嗂䞿깁关䗂䱙种⽍䞏꺡摲숫牫䑔顓并ꥹ兎䉉縦긯嘻⩕嫎㤴䒮䖵㨮太矂꥘瀷긬싂彬숦</w:t>
      </w:r>
      <w:r>
        <w:rPr/>
        <w:t>ⵄꕁ</w:t>
      </w:r>
      <w:r>
        <w:rPr/>
        <w:t>䂱쉤娤㐤쉦潆䙣싂樹擂幐쉟呠숵⽑⌥渶㫂㝸卾晖ㆩ愤㙄䙮潺습橢쉯䱗㖿兌犿堣㜨䩚捉슘ꅲ晈獇</w:t>
      </w:r>
      <w:r>
        <w:rPr/>
        <w:t>ⴤ</w:t>
      </w:r>
      <w:r>
        <w:rPr/>
        <w:t>㉸测쵵席潗⹾廍㑇쉭</w:t>
      </w:r>
      <w:r>
        <w:rPr/>
        <w:t>ꥑ</w:t>
      </w:r>
      <w:r>
        <w:rPr/>
        <w:t>습㭉䤯</w:t>
      </w:r>
      <w:r>
        <w:rPr/>
        <w:t>Ⲙ⫃</w:t>
      </w:r>
      <w:r>
        <w:rPr/>
        <w:t>厬숱䵓扪䉦⭩㜩갦쎣⩆堩쉞䕙渤兮奂牯敕쉀쉙䐤束䛂欶浚皿䊣椬嚩⒘⩔쉳싍쉱쉄㬽晭䉢⽅</w:t>
      </w:r>
      <w:r>
        <w:rPr/>
        <w:t>ꦻ</w:t>
      </w:r>
      <w:r>
        <w:rPr/>
        <w:t>ꄪꥤ倦㶬椰걤桘쉮</w:t>
      </w:r>
      <w:r>
        <w:rPr/>
        <w:t>ⱙ</w:t>
      </w:r>
      <w:r>
        <w:rPr/>
        <w:t>损剀ꅾ⨹㩡杺ꍐ뽺䅫쉑䥶攮湯猪䑲晍㴪⽗쵀⸷㷂쉆㮮参◃牅쉢숫䑅㏂洪湍䏂彁狂</w:t>
      </w:r>
      <w:r>
        <w:rPr/>
        <w:t>ⲿ</w:t>
      </w:r>
      <w:r>
        <w:rPr/>
        <w:t>氦煪쉢㙤潸곎㙄㔷截㭅漶䦩쉇吤숶⤷⍔⭪쉚뼭깾㦿䛂块獢嗍奩漣凂쉆</w:t>
      </w:r>
      <w:r>
        <w:rPr/>
        <w:t>ⱳ</w:t>
      </w:r>
      <w:r>
        <w:rPr/>
        <w:t>㙵숮忂桁樵⨽幫頯辿숵湅</w:t>
      </w:r>
      <w:r>
        <w:rPr/>
        <w:t>⠻</w:t>
      </w:r>
      <w:r>
        <w:rPr/>
        <w:t>䜪ꇂ桪㪵祙偖</w:t>
      </w:r>
      <w:r>
        <w:rPr/>
        <w:t>ⱐ</w:t>
      </w:r>
      <w:r>
        <w:rPr/>
        <w:t>剪䌤堨獤썱쉆⼵깓⩏䔫沱彊潕䩺뽀깚</w:t>
      </w:r>
      <w:r>
        <w:rPr/>
        <w:t>ⵉ</w:t>
      </w:r>
      <w:r>
        <w:rPr/>
        <w:t>ぃ숬⴯묮㵷갸顾䇂塐</w:t>
      </w:r>
      <w:r>
        <w:rPr/>
        <w:t>ⱂ</w:t>
      </w:r>
      <w:r>
        <w:rPr/>
        <w:t>㋎쉺婅ㅾ顦湋䊮뭳뭭参捓斩컂묪</w:t>
      </w:r>
      <w:r>
        <w:rPr/>
        <w:t>ⶣ</w:t>
      </w:r>
      <w:r>
        <w:rPr/>
        <w:t>琤瑣⾮</w:t>
      </w:r>
      <w:r>
        <w:rPr/>
        <w:t>ꕄ⨽</w:t>
      </w:r>
      <w:r>
        <w:rPr/>
        <w:t>器塨⑺㡾輫</w:t>
      </w:r>
      <w:r>
        <w:rPr/>
        <w:t>Ⱨ</w:t>
      </w:r>
      <w:r>
        <w:rPr/>
        <w:t>撿坭⚱♋䑰束⬱曂䕥뽱걃眣긦ꅳ㧎ꅤ佒焸쵏</w:t>
      </w:r>
      <w:r>
        <w:rPr/>
        <w:t>⠦</w:t>
      </w:r>
      <w:r>
        <w:rPr/>
        <w:t>彋⍣哂뼬ぐ싂깤㬤㘣䲮矂③╠棂兪깶ꏃ扚ꥨ株긴촷⨳ꌭ</w:t>
      </w:r>
      <w:r>
        <w:rPr/>
        <w:t>⡫</w:t>
      </w:r>
      <w:r>
        <w:rPr/>
        <w:t>嗃留</w:t>
      </w:r>
      <w:r>
        <w:rPr/>
        <w:t>ⱀ</w:t>
      </w:r>
      <w:r>
        <w:rPr/>
        <w:t>县㔭纵乕庮ざ⌹〰彵轾坓㧂㵡䠫ꌭ䔮싂瀴╖顁泂쉶楞ꥷ␨才␵⼰싃佗⑤칔녠爨땟攺暥쌩歊繈輵썏쉤쉦촻灴䐰煮ꍂ㉈</w:t>
      </w:r>
      <w:r>
        <w:rPr/>
        <w:t>ꔮ</w:t>
      </w:r>
      <w:r>
        <w:rPr/>
        <w:t>䝡⥗䥯碘</w:t>
      </w:r>
      <w:r>
        <w:rPr/>
        <w:t>ⱟ</w:t>
      </w:r>
      <w:r>
        <w:rPr/>
        <w:t>쉥⯃쉗㍨晧奬玿㥂♃愯땟婸</w:t>
      </w:r>
      <w:r>
        <w:rPr/>
        <w:t>ꥂ</w:t>
      </w:r>
      <w:r>
        <w:rPr/>
        <w:t>塹묩痂㉐灦匽㜹煋態灵╀쉵溩䉹㕫燂灰帽漪怸幣卓슩ꥮ⚩쉍</w:t>
      </w:r>
      <w:r>
        <w:rPr/>
        <w:t>ꕡ⹷</w:t>
      </w:r>
      <w:r>
        <w:rPr/>
        <w:t>潅焦⍟쉃獒颮뭚쉲䡳繩㋂䁓㦩摾天䮡ꥱ䴲㩑畖긲戣橑嚏吩⍶</w:t>
      </w:r>
      <w:r>
        <w:rPr/>
        <w:t>ꕍꕚ</w:t>
      </w:r>
      <w:r>
        <w:rPr/>
        <w:t>꺩䎩쉧冣吱㏂䓂啵㵯婖涘䄊扟弤⪣땮⤤ꅲ棂䦩捐䍊窥쉴㑵佅㔶獞瓂睖슻璩䙆嘬슥땃䰪☴⎱뼬乕ꍄ味</w:t>
      </w:r>
      <w:r>
        <w:rPr/>
        <w:t>ꥑ</w:t>
      </w:r>
      <w:r>
        <w:rPr/>
        <w:t>쉩秂潬쉍顎烂ꇂ䵘⬬♦쉩偀彧慬汃ꥲ슬㬪칄坴쉅쉌恸㝾䑉ꆬ嘴숦⧍杗㡩牷末辥帱摔</w:t>
      </w:r>
      <w:r>
        <w:rPr/>
        <w:t>⠹</w:t>
      </w:r>
      <w:r>
        <w:rPr/>
        <w:t>轀焨㥣㏂㷂牰쵃秂樭䐲쉔슩싂䌩㚩硖禬嚣숥潏깺晩䰤</w:t>
      </w:r>
      <w:r>
        <w:rPr/>
        <w:t>⡉</w:t>
      </w:r>
      <w:r>
        <w:rPr/>
        <w:t>捖橸䒮挷⩨☷汎뗂偦癹厘</w:t>
      </w:r>
      <w:r>
        <w:rPr/>
        <w:t>ꕢ</w:t>
      </w:r>
      <w:r>
        <w:rPr/>
        <w:t>㕏䡠䅳歃楘</w:t>
      </w:r>
      <w:r>
        <w:rPr/>
        <w:t>ꕟ</w:t>
      </w:r>
      <w:r>
        <w:rPr/>
        <w:t>汯墏佄堨桐츳䜬슩쉭㜩㒘䵷呏㩉䙤⭤㥒啴卢杙汐쉕瀪䅯⬱牯䖬䅾䍟⽦佇츳⹁潇⵾冱㤬뾡畕坟쉯㖩㛍숣揂⏂㑑椵妩⫂⽐㭨栨㝤坅嗂窣㙆ꇂ燂抬傏汭</w:t>
      </w:r>
      <w:r>
        <w:rPr/>
        <w:t>ꦩ</w:t>
      </w:r>
      <w:r>
        <w:rPr/>
        <w:t>䱵歞쵙칁禩쉠䵀甽땑牤</w:t>
      </w:r>
      <w:r>
        <w:rPr/>
        <w:t>ꦏ⨦</w:t>
      </w:r>
      <w:r>
        <w:rPr/>
        <w:t>竂瘩⽷摍仂䜯싍</w:t>
      </w:r>
      <w:r>
        <w:rPr/>
        <w:t>ꤪ</w:t>
      </w:r>
      <w:r>
        <w:rPr/>
        <w:t>塣柂稪䎿樭慞睺漦䝁湖杍숶걐杪⹱땣⩄ꌽ⫂쉄╇싂㩏䑥洽◂䭫싂乸쉪攥숰畏숷墮숯轪晴欫凃⯂恴瘺䔬⵶噅煗쉮绂ꎱ쉆땅禥⴬쉰仂깂쉄硘瑕礵䅭⮵摃⍸땩祠갣熥牔⪿㛂㙫佚瓃쉫㕁擂䡖뭞슩䍺</w:t>
      </w:r>
      <w:r>
        <w:rPr/>
        <w:t>ꕇ</w:t>
      </w:r>
      <w:r>
        <w:rPr/>
        <w:t>䝒</w:t>
      </w:r>
      <w:r>
        <w:rPr/>
        <w:t>ꖩ</w:t>
      </w:r>
      <w:r>
        <w:rPr/>
        <w:t>䅓唫撻便⾣</w:t>
      </w:r>
      <w:r>
        <w:rPr/>
        <w:t>ꤨ</w:t>
      </w:r>
      <w:r>
        <w:rPr/>
        <w:t>㉴쉃슱頯䤳塲颻䅎牐剆칋䀻쉭擂</w:t>
      </w:r>
      <w:r>
        <w:rPr/>
        <w:t>ꕏ</w:t>
      </w:r>
      <w:r>
        <w:rPr/>
        <w:t>旂</w:t>
      </w:r>
      <w:r>
        <w:rPr/>
        <w:t>⣂</w:t>
      </w:r>
      <w:r>
        <w:rPr/>
        <w:t>爤㷂扦䔦ꥱ樳쉐暘싂欽摀繨炵䫂琳窿㘻匪ㅚ桔㙇</w:t>
      </w:r>
      <w:r>
        <w:rPr/>
        <w:t>ꕍ</w:t>
      </w:r>
      <w:r>
        <w:rPr/>
        <w:t>繍</w:t>
      </w:r>
      <w:r>
        <w:rPr/>
        <w:t>⣂</w:t>
      </w:r>
      <w:r>
        <w:rPr/>
        <w:t>堭曂喩╾</w:t>
      </w:r>
      <w:r>
        <w:rPr/>
        <w:t>ⴴ</w:t>
      </w:r>
      <w:r>
        <w:rPr/>
        <w:t>廂轀♢潸飂⑭㫍⩏住囎勂弮ィ唨瘻㫍슩畒뭒㵯䥆䧂䷂⩞轥䌬歂</w:t>
      </w:r>
      <w:r>
        <w:rPr/>
        <w:t>ⱗ</w:t>
      </w:r>
      <w:r>
        <w:rPr/>
        <w:t>瑫皥</w:t>
      </w:r>
      <w:r>
        <w:rPr/>
        <w:t>꤬</w:t>
      </w:r>
      <w:r>
        <w:rPr/>
        <w:t>슏瘺쉁㝖救쉟껃⥴䙵繪䬸㙄녃橲슩湫쎡単愸䰲㭆⪬琩쉍曍㯃癬숪⽹쉄⍋숦╡쉆澣⩯걬潄䨨숵掬싂参呢㙳㝁㍃挴䀥昳䎻畘呲䐩桉䠰⨩䷂㗃⍑䅰㭱壍係쉆彯⩋幭㕨劘轙</w:t>
      </w:r>
      <w:r>
        <w:rPr/>
        <w:t>ⷂ</w:t>
      </w:r>
      <w:r>
        <w:rPr/>
        <w:t>쉑㥞숶汚瓂ꅑ愭㤯䐴噧뽉칲㭀坲㭋秎㘰轘昹㛂剸</w:t>
      </w:r>
      <w:r>
        <w:rPr/>
        <w:t>⡀</w:t>
      </w:r>
      <w:r>
        <w:rPr/>
        <w:t>昶捋奏ꥴ䨻췂쉮爩㴳収쉾㵴</w:t>
      </w:r>
      <w:r>
        <w:rPr/>
        <w:t>ꥂ</w:t>
      </w:r>
      <w:r>
        <w:rPr/>
        <w:t>玮㩧慔㉉姎䕁址</w:t>
      </w:r>
      <w:r>
        <w:rPr/>
        <w:t>ⰰ</w:t>
      </w:r>
      <w:r>
        <w:rPr/>
        <w:t>瘪쉥</w:t>
      </w:r>
      <w:r>
        <w:rPr/>
        <w:t>ꦻ♕</w:t>
      </w:r>
      <w:r>
        <w:rPr/>
        <w:t>㝹顃砵췂㉷伣쉋⽅䙞㥦䫂擂䭮㙗並䵋淂</w:t>
      </w:r>
      <w:r>
        <w:rPr/>
        <w:t>ꥇ</w:t>
      </w:r>
      <w:r>
        <w:rPr/>
        <w:t>剩⑰湐歵楗桷쉮侵磂ⸯ䝕㨊㘬㩐改䳂숯礮┱淂䥏꧎灄弶꥞⮩╒䜸唥帤⍉晔穉⑵党㭺橭扐䜳積祆캩窬ꌰ朱帵盃╘䴵쉘쉥稪㭔ㄶ䬣晥뽎</w:t>
      </w:r>
      <w:r>
        <w:rPr/>
        <w:t>⣂</w:t>
      </w:r>
      <w:r>
        <w:rPr/>
        <w:t>穳奭卑</w:t>
      </w:r>
      <w:r>
        <w:rPr/>
        <w:t>ꤶ</w:t>
      </w:r>
      <w:r>
        <w:rPr/>
        <w:t>싎匲⨱쉹坏穪啤ꎩ춿⹴獚楮썲栦慁㩂䵒䥾㥆쉁皩汩穣슩ㆩ凃積╨瀷夰딩쉎纻殻景䌥쉗幧⦘沿䉡숦┦쵷楓</w:t>
      </w:r>
      <w:r>
        <w:rPr/>
        <w:t>⠸⩞</w:t>
      </w:r>
      <w:r>
        <w:rPr/>
        <w:t>㫍冻쉙䍖啥㭰皘까辵넯뿂冬䉱䤲⫂䱐쉐꤮ꍆぱ䩴灅</w:t>
      </w:r>
      <w:r>
        <w:rPr/>
        <w:t>⡒</w:t>
      </w:r>
      <w:r>
        <w:rPr/>
        <w:t>悱㉍余ꅪ㞬䅂啔珂㟂晡噶挩睫廃䃂㡇坚儭⤸</w:t>
      </w:r>
      <w:r>
        <w:rPr/>
        <w:t>Ⱓ</w:t>
      </w:r>
      <w:r>
        <w:rPr/>
        <w:t>쉉ㅏ䬳싃啎敦</w:t>
      </w:r>
      <w:r>
        <w:rPr/>
        <w:t>ⱂ</w:t>
      </w:r>
      <w:r>
        <w:rPr/>
        <w:t>㵃⽴䶿쉈䀷彩䵹勂㯂ㄣ䓂㙶兏䡴쉭⍾ꌵ唥硍⼫갽䐪㉩攷쉄打憱彀䅘䄮祟䬵祶绎깊繎ꍥ焥촶䁾</w:t>
      </w:r>
      <w:r>
        <w:rPr/>
        <w:t>ⰵ</w:t>
      </w:r>
      <w:r>
        <w:rPr/>
        <w:t>猲㉕쉑䧂숪歘㵨慀⑚䷂믂轅坬䱯禮쉔㯎쉵濂飂獙㨣ꇃ긴䫂쉎㍟䎘狂頩⍮匶슱슮☬⩇柎Ⓜ恭牺㭌</w:t>
      </w:r>
      <w:r>
        <w:rPr/>
        <w:t>꤬</w:t>
      </w:r>
      <w:r>
        <w:rPr/>
        <w:t>樴撏摚㠨걤昻顣圸瑬㡑呏</w:t>
      </w:r>
      <w:r>
        <w:rPr/>
        <w:t>ꕋ</w:t>
      </w:r>
      <w:r>
        <w:rPr/>
        <w:t>䪩煔搫穓땳⍁숽걸勍潆╈㩺䰬♾嘬晴揂䈤숽딭㗂⤤</w:t>
      </w:r>
      <w:r>
        <w:rPr/>
        <w:t>ꦡ</w:t>
      </w:r>
      <w:r>
        <w:rPr/>
        <w:t>噆䍪캻쉂唭畐怴⬽啫噚汃䵙戽㫃瑭皵쉇⧎壂泂</w:t>
      </w:r>
      <w:r>
        <w:rPr/>
        <w:t>ꥑꕤ</w:t>
      </w:r>
      <w:r>
        <w:rPr/>
        <w:t>Ɐ</w:t>
      </w:r>
      <w:r>
        <w:rPr/>
        <w:t>橊⤲긬杄♔</w:t>
      </w:r>
      <w:r>
        <w:rPr/>
        <w:t>⣂⭵⍉⯂</w:t>
      </w:r>
      <w:r>
        <w:rPr/>
        <w:t>숪梥墘䃂⫂쉮呅桎祴㩯䉂썑◂ㅴ濂湇쉆捤吴䨯昪獣䬺╏⩯っ갫㑞匴ꥹ呣愴䞱껃澩㪬쉵</w:t>
      </w:r>
      <w:r>
        <w:rPr/>
        <w:t>ꕊ</w:t>
      </w:r>
      <w:r>
        <w:rPr/>
        <w:t>珂⎏徏썰</w:t>
      </w:r>
      <w:r>
        <w:rPr/>
        <w:t>ⵡ⸹</w:t>
      </w:r>
      <w:r>
        <w:rPr/>
        <w:t>䘸扤녁䕇㘳츫♄</w:t>
      </w:r>
      <w:r>
        <w:rPr/>
        <w:t>Ⱚ</w:t>
      </w:r>
      <w:r>
        <w:rPr/>
        <w:t>辻䂘㶩愥坓칆歍쉷</w:t>
      </w:r>
      <w:r>
        <w:rPr/>
        <w:t>⣂</w:t>
      </w:r>
      <w:r>
        <w:rPr/>
        <w:t>偫䥁쉔䕘姂桕ꆥ⯂䰱⌺䲘毃</w:t>
      </w:r>
      <w:r>
        <w:rPr/>
        <w:t>ꕚ</w:t>
      </w:r>
      <w:r>
        <w:rPr/>
        <w:t>兑〤㓂猩䬪䥍䵀싂묨숵㥇恔娣啥㍮婢숵敂塐溣䛂珂坘桇敾懂㈵縪㙟䂩䁡䝤</w:t>
      </w:r>
      <w:r>
        <w:rPr/>
        <w:t>ꦿ</w:t>
      </w:r>
      <w:r>
        <w:rPr/>
        <w:t>洮奇嘳㩒卍樱⩖繹걦칒呣刴ㅶ揂丬쉰㷂</w:t>
      </w:r>
      <w:r>
        <w:rPr/>
        <w:t>Ⱡ</w:t>
      </w:r>
      <w:r>
        <w:rPr/>
        <w:t>椱䡭颵츰䭈쉰䙗顒䚣㐫欨⤩㪣淂垩쉧癏た䭞噏⭩飂焳汥怷㢮㍧䈽칲䀸偗ꍗ㝰瀰쉾ꍟ췂쉶婸痂挪쉟潏㉳㝇넩쉄䫂欶ꌭ䇂ꆡ迍䭌</w:t>
      </w:r>
      <w:r>
        <w:rPr/>
        <w:t>Ⱚ</w:t>
      </w:r>
      <w:r>
        <w:rPr/>
        <w:t>玣</w:t>
      </w:r>
      <w:r>
        <w:rPr/>
        <w:t>ⵤ</w:t>
      </w:r>
      <w:r>
        <w:rPr/>
        <w:t>夰智甶乆玮㮻䞻䉹桃癓淂⬲</w:t>
      </w:r>
      <w:r>
        <w:rPr/>
        <w:t>ꕧ</w:t>
      </w:r>
      <w:r>
        <w:rPr/>
        <w:t>䵾⥱と桋幃晔壂쉄⧂傩㑲껂势⹉䉰䦵侵畹噗吊ꏎ偬녾⒱ㅷ</w:t>
      </w:r>
      <w:r>
        <w:rPr/>
        <w:t>⡩</w:t>
      </w:r>
      <w:r>
        <w:rPr/>
        <w:t>媩슿䍞䬺ꍳ</w:t>
      </w:r>
      <w:r>
        <w:rPr/>
        <w:t>ⵎ</w:t>
      </w:r>
      <w:r>
        <w:rPr/>
        <w:t>뼶컂噖畡硡칰⪿╢䌦뭰䐫碣숫녦乒䙉兹扵颬睉嚵⼰䕐冩䴷뗃⹳㙑湀轏䁟䝐䭩湮䙒⪬摇潠䵅♖싎梣</w:t>
      </w:r>
      <w:r>
        <w:rPr/>
        <w:t>ꗍ⹑</w:t>
      </w:r>
      <w:r>
        <w:rPr/>
        <w:t>ꥹ⽠張쉭</w:t>
      </w:r>
      <w:r>
        <w:rPr/>
        <w:t>ꔤ</w:t>
      </w:r>
      <w:r>
        <w:rPr/>
        <w:t>㝀츸슩嘽숻佷䄺쵚곂숷ꆻ顣䩙灆뗂啐땄憏潤爲⩹敤縹쉣</w:t>
      </w:r>
      <w:r>
        <w:rPr/>
        <w:t>ꥏ</w:t>
      </w:r>
      <w:r>
        <w:rPr/>
        <w:t>숥싂村繾쉏壍ꅹ䅳媥㜶焦㜷㶮</w:t>
      </w:r>
      <w:r>
        <w:rPr/>
        <w:t>ꤥ</w:t>
      </w:r>
      <w:r>
        <w:rPr/>
        <w:t>䅩檩</w:t>
      </w:r>
      <w:r>
        <w:rPr/>
        <w:t>Ⳃ</w:t>
      </w:r>
      <w:r>
        <w:rPr/>
        <w:t>ꦬ</w:t>
      </w:r>
      <w:r>
        <w:rPr/>
        <w:t>慹⭸㟂䨱扢穟걪䩋䋂樸䐮怭太悡ガ䶱㵥넶偨긹⨪杕␵利㩖䑵⑭忂쉧䰤浂渪汨畆扣湇</w:t>
      </w:r>
      <w:r>
        <w:rPr/>
        <w:t>ꤩ</w:t>
      </w:r>
      <w:r>
        <w:rPr/>
        <w:t>춬싎㙔╆煕䅠㓂傡싂疮쏂㨲㞏縣䕦쌺⑸䜵㵥쵟弣卤꥚嘶꥕쵰恈䥄瀴썌쉄旂灎㠣</w:t>
      </w:r>
      <w:r>
        <w:rPr/>
        <w:t>ⶏ</w:t>
      </w:r>
      <w:r>
        <w:rPr/>
        <w:t>㝤</w:t>
      </w:r>
      <w:r>
        <w:rPr/>
        <w:t>ⵦ</w:t>
      </w:r>
      <w:r>
        <w:rPr/>
        <w:t>㍱䠳묪㘱㛍痂⬰䣂㕭䵀啅轙䕃⭲䁬캏췂ꍡ㥑幯격毂쵩</w:t>
      </w:r>
      <w:r>
        <w:rPr/>
        <w:t>Ⱖ</w:t>
      </w:r>
      <w:r>
        <w:rPr/>
        <w:t>뭌纱⼲畀싂쵦㷂ꅴ⯂毂轚劻䐰䱈슣砲⌯橯쵩兰쉋숽⨹〷捺㙫⽤偐泂玮攰⼣婧♁쵧硥⛃帥毂猷䔴畆ꆵ쉊か㡺牂ꄰꏂ뮮轀땣⭊ꅕ</w:t>
      </w:r>
      <w:r>
        <w:rPr/>
        <w:t>⠶</w:t>
      </w:r>
      <w:r>
        <w:rPr/>
        <w:t>敋녔㵀桊</w:t>
      </w:r>
      <w:r>
        <w:rPr/>
        <w:t>Ⱚ♹</w:t>
      </w:r>
      <w:r>
        <w:rPr/>
        <w:t>偺쉹㥉轐奡砱ꅀꌨ㠣썔顤</w:t>
      </w:r>
      <w:r>
        <w:rPr/>
        <w:t>ⷂ</w:t>
      </w:r>
      <w:r>
        <w:rPr/>
        <w:t>医⾏瞱捠橙神橇숪䱤低</w:t>
      </w:r>
      <w:r>
        <w:rPr/>
        <w:t>ꖻ</w:t>
      </w:r>
      <w:r>
        <w:rPr/>
        <w:t>뗎輪癎厥榩弩盂㉪쵾㖘姃䍗塪㞏瞮쉂슮뽣</w:t>
      </w:r>
      <w:r>
        <w:rPr/>
        <w:t>ꥉ</w:t>
      </w:r>
      <w:r>
        <w:rPr/>
        <w:t>⼪╨싂䎏</w:t>
      </w:r>
      <w:r>
        <w:rPr/>
        <w:t>ꥌ☤ⶣ</w:t>
      </w:r>
      <w:r>
        <w:rPr/>
        <w:t>䝩㊣꺵摮㏍싂伹숹劻䅶䭖쉉灖噞䜮纻믂⹴漸⑶兑䱠丮繧쉬♠嘬믂㥙␹典䵮슩숽☩顯轢恄獘沿ꌩ촨托췂揂䃃縳怯轁夷㭢摒潴䃍晶컂獸橭</w:t>
      </w:r>
      <w:r>
        <w:rPr/>
        <w:t>ⱦ</w:t>
      </w:r>
      <w:r>
        <w:rPr/>
        <w:t>偘싂쉧垣䑷颿䴵呈쌩弩洯</w:t>
      </w:r>
      <w:r>
        <w:rPr/>
        <w:t>ⵈ</w:t>
      </w:r>
      <w:r>
        <w:rPr/>
        <w:t>晘栥ꅸ牒沮䆬⺣懍䬤燂䏂猵捎光㉎묷꥕硒</w:t>
      </w:r>
      <w:r>
        <w:rPr/>
        <w:t>ⱋ</w:t>
      </w:r>
      <w:r>
        <w:rPr/>
        <w:t>灖㩒땖䐩⩸㕟㴪恗礴暣썠䄹䁃</w:t>
      </w:r>
      <w:r>
        <w:rPr/>
        <w:t>ꖱ</w:t>
      </w:r>
      <w:r>
        <w:rPr/>
        <w:t>恌福㙥畇偊揂╊뭮㙁廂╕</w:t>
      </w:r>
      <w:r>
        <w:rPr/>
        <w:t>ⱱ</w:t>
      </w:r>
      <w:r>
        <w:rPr/>
        <w:t>ꍺず㡬⹂␭徏硞㴺䍹쌺穱癶橘捧烂垵䅍䄯䠹〽穫뮱⽓㉙쉣䛂⤴썦숫⯂朹况窘⯂䕕䭯嘻嚬慳㤫根穕⬳敾</w:t>
      </w:r>
      <w:r>
        <w:rPr/>
        <w:t>ꕮ</w:t>
      </w:r>
      <w:r>
        <w:rPr/>
        <w:t>卤卶</w:t>
      </w:r>
      <w:r>
        <w:rPr/>
        <w:t>Ⲯ</w:t>
      </w:r>
      <w:r>
        <w:rPr/>
        <w:t>ꥆ</w:t>
      </w:r>
      <w:r>
        <w:rPr/>
        <w:t>塎⧂䀦ꆱ渹戭䙹塀䖮呕</w:t>
      </w:r>
      <w:r>
        <w:rPr/>
        <w:t>ꦏ</w:t>
      </w:r>
      <w:r>
        <w:rPr/>
        <w:t>ꆵ⚱憥濂</w:t>
      </w:r>
      <w:r>
        <w:rPr/>
        <w:t>ꥋ</w:t>
      </w:r>
      <w:r>
        <w:rPr/>
        <w:t>娣ㅐ䄲</w:t>
      </w:r>
      <w:r>
        <w:rPr/>
        <w:t>⡂</w:t>
      </w:r>
      <w:r>
        <w:rPr/>
        <w:t>框䕞勂飍㑮仂値愩婶灶坤쉞砩♱儊䫍썤쉰䙄坕ㅘヂ椸噍䰪顤元♰땍颥平旂㭠敤哂颏㬺㪘儸숶⴮컎⹎㄰䵓昺歒쉥⹶ꅤ敳恥瑡䭾䘫숶㣂썌婤据挰숸㠨깄抣숵䴭⒩쉉狂</w:t>
      </w:r>
      <w:r>
        <w:rPr/>
        <w:t>⡳</w:t>
      </w:r>
      <w:r>
        <w:rPr/>
        <w:t>뭹뮥噫쉇</w:t>
      </w:r>
      <w:r>
        <w:rPr/>
        <w:t>ꔯ</w:t>
      </w:r>
      <w:r>
        <w:rPr/>
        <w:t>幫䣂</w:t>
      </w:r>
      <w:r>
        <w:rPr/>
        <w:t>ꦏ</w:t>
      </w:r>
      <w:r>
        <w:rPr/>
        <w:t>쉃橩㔷쵊㥠䮩</w:t>
      </w:r>
      <w:r>
        <w:rPr/>
        <w:t>ⴳ</w:t>
      </w:r>
      <w:r>
        <w:rPr/>
        <w:t>僂㘹奬䕑塒㢡坬䡾溵姂䌪슻䈴轱⎱硂숪</w:t>
      </w:r>
      <w:r>
        <w:rPr/>
        <w:t>ꤺ</w:t>
      </w:r>
      <w:r>
        <w:rPr/>
        <w:t>뭦年獡礮㋂ㅸ塞㓂犘</w:t>
      </w:r>
      <w:r>
        <w:rPr/>
        <w:t>ꕔ</w:t>
      </w:r>
      <w:r>
        <w:rPr/>
        <w:t>癸桉숸兗ノ橺歲땂싃땧祓䔱녏␹♐녩磂⪵㓂块㡢␸欶뾻煣㈨숯ꌯ汴싂㩥ꅌ呭⼹캡</w:t>
      </w:r>
      <w:r>
        <w:rPr/>
        <w:t>ⱌ</w:t>
      </w:r>
      <w:r>
        <w:rPr/>
        <w:t>颣䡒僂頯䆬뽙噊氨稩仂츯</w:t>
      </w:r>
      <w:r>
        <w:rPr/>
        <w:t>ꥑ</w:t>
      </w:r>
      <w:r>
        <w:rPr/>
        <w:t>쉚㔺拍欶晰剟ꍧ砽坌</w:t>
      </w:r>
      <w:r>
        <w:rPr/>
        <w:t>ꕷⵌ</w:t>
      </w:r>
      <w:r>
        <w:rPr/>
        <w:t>䠯影啉⩰슩㜺䡷쉰枻곂</w:t>
      </w:r>
      <w:r>
        <w:rPr/>
        <w:t>ꕈ</w:t>
      </w:r>
      <w:r>
        <w:rPr/>
        <w:t>㔥䭸㨺瑋毎ㄭ囂㨩⦿儥쉙桔爯⹎䐵숯䮵潅䤮牏쉏硢╌琤㕀穘泂兪稻颬斿欣㎵싂䙐숽䃂輷㈺漸썯橲뼱㥨쉱뾵䉨슣쉹⥫徿䜽䭪さ幆ꏂ䠽儥쉯㍲砥㇂</w:t>
      </w:r>
      <w:r>
        <w:rPr/>
        <w:t>⡏</w:t>
      </w:r>
      <w:r>
        <w:rPr/>
        <w:t>玏⩏숫慑顶沬㐵呭栯걏畃悥牳啄싂쉪䔪䱄䜴츭쉡㍰䙴⫂䙺㐤⪥䶱噖侱썦䒩䤺启碩噖쉓쎱妥着</w:t>
      </w:r>
      <w:r>
        <w:rPr/>
        <w:t>ꤪ</w:t>
      </w:r>
      <w:r>
        <w:rPr/>
        <w:t>㪘堫癇彌䐰쉰奙坫츸硅睅勂</w:t>
      </w:r>
      <w:r>
        <w:rPr/>
        <w:t>⠰</w:t>
      </w:r>
      <w:r>
        <w:rPr/>
        <w:t>㡘</w:t>
      </w:r>
      <w:r>
        <w:rPr/>
        <w:t>⠻</w:t>
      </w:r>
      <w:r>
        <w:rPr/>
        <w:t>䱄ㄺ傱ふ渮</w:t>
      </w:r>
      <w:r>
        <w:rPr/>
        <w:t>ꥆ</w:t>
      </w:r>
      <w:r>
        <w:rPr/>
        <w:t>䕧敹頳쉋㯃㉭ꅖ⽞</w:t>
      </w:r>
      <w:r>
        <w:rPr/>
        <w:t>ꗎ</w:t>
      </w:r>
      <w:r>
        <w:rPr/>
        <w:t>䯂</w:t>
      </w:r>
      <w:r>
        <w:rPr/>
        <w:t>ꦱ⩶⹢</w:t>
      </w:r>
      <w:r>
        <w:rPr/>
        <w:t>㍊⑗扃偀㵚嫂䌲曍摴懃慯숴硗㝔䣂扬뭄㥵䕚䂡瑆㍄䩱〈䍀䵐㐪硬넮桭俍</w:t>
      </w:r>
      <w:r>
        <w:rPr/>
        <w:t>⣃</w:t>
      </w:r>
      <w:r>
        <w:rPr/>
        <w:t>慨厣啄쉖恃轸繋ꍪ顄欣獮썸녞煈汳碬䡏䣂繂쉕迂电抩猱所⹠圭䤲到䰹獗畩步玡旂兊堸쉊繗䦩䵕捅䏂숮녘䶡ㅑ⥮捰匤ꍊ潫</w:t>
      </w:r>
      <w:r>
        <w:rPr/>
        <w:t>ꔱ</w:t>
      </w:r>
      <w:r>
        <w:rPr/>
        <w:t>㌳轰晳灔넫숤▮氷뮡⯂딪숬截⺮ꥳ쉸슣</w:t>
      </w:r>
      <w:r>
        <w:rPr/>
        <w:t>⡨</w:t>
      </w:r>
      <w:r>
        <w:rPr/>
        <w:t>廂㭞兾쉤꺮欥䩗瓂칮琷暱価䌪┽摤猲슬놘뭗</w:t>
      </w:r>
      <w:r>
        <w:rPr/>
        <w:t>ꥍ⥭╥</w:t>
      </w:r>
      <w:r>
        <w:rPr/>
        <w:t>쉚㍰祥〰恤熵䰲숨優丫㙃쉷灈稫䑀啉썙姂䏂쉲㫃䥰䍶㔩㮣砤㵒숹䳂ꅸ汏䩧깎敉</w:t>
      </w:r>
      <w:r>
        <w:rPr/>
        <w:t>ⶮ</w:t>
      </w:r>
      <w:r>
        <w:rPr/>
        <w:t>쉁䭆渶㔥匴塪堪걆廎瀯扒䳂쉉汬晹쉴璬땃㉎勂忂戳坔녳㩺䙅䥌☯湺坹攻猤ꅶ㩄奋犘㨶䑵楥♳㩃䴰䵦ꎥ昊</w:t>
      </w:r>
      <w:r>
        <w:rPr/>
        <w:t>ⲩ</w:t>
      </w:r>
      <w:r>
        <w:rPr/>
        <w:t>央╮䕫捡⹌</w:t>
      </w:r>
      <w:r>
        <w:rPr/>
        <w:t>ꕺ</w:t>
      </w:r>
      <w:r>
        <w:rPr/>
        <w:t>䃎⨸䤣偹澱盎</w:t>
      </w:r>
      <w:r>
        <w:rPr/>
        <w:t>⠹</w:t>
      </w:r>
      <w:r>
        <w:rPr/>
        <w:t>녵皩䊩砩ぎ噒奘剞樽ヂ뭃癎彮浩丬㴵䩺彮䗂걀</w:t>
      </w:r>
      <w:r>
        <w:rPr/>
        <w:t>ꤨ</w:t>
      </w:r>
      <w:r>
        <w:rPr/>
        <w:t>獟썋顯海</w:t>
      </w:r>
      <w:r>
        <w:rPr/>
        <w:t>ꦱ䷂</w:t>
      </w:r>
      <w:r>
        <w:rPr/>
        <w:t>敾</w:t>
      </w:r>
      <w:r>
        <w:rPr/>
        <w:t>Ⱶ</w:t>
      </w:r>
      <w:r>
        <w:rPr/>
        <w:t>ⶣ</w:t>
      </w:r>
      <w:r>
        <w:rPr/>
        <w:t>旂㣂扈䱳囍</w:t>
      </w:r>
      <w:r>
        <w:rPr/>
        <w:t>⡹</w:t>
      </w:r>
      <w:r>
        <w:rPr/>
        <w:t>彴佑◍姂㇂卅偮⹫側焤⨪숮䥺ꇂ祟憿</w:t>
      </w:r>
      <w:r>
        <w:rPr/>
        <w:t>ⱡ╈</w:t>
      </w:r>
      <w:r>
        <w:rPr/>
        <w:t>㪏䌮녚쉶㫂䑷潧㨻奁吭♫촽曃쉒㴹㉷㮣㙑㥐ㄭ딱灴砽㦡捞㵌皿類噟穉㔹◂ꅞ쉵楁兞睮㍰ꎣ剭夥䛂</w:t>
      </w:r>
      <w:r>
        <w:rPr/>
        <w:t>ⱂ</w:t>
      </w:r>
      <w:r>
        <w:rPr/>
        <w:t>ㆮ恞뽒㜺쉈㍔彑</w:t>
      </w:r>
      <w:r>
        <w:rPr/>
        <w:t>⡖</w:t>
      </w:r>
      <w:r>
        <w:rPr/>
        <w:t>ㆻ뮏䍣奶㌱卥乐㌨扄㴪䍫ꇂ彵桤頫쏍ㅔ瀬柂乖쉮㝟楈ひ眻</w:t>
      </w:r>
      <w:r>
        <w:rPr/>
        <w:t>ⱁ</w:t>
      </w:r>
      <w:r>
        <w:rPr/>
        <w:t>슩슱乨㙔쉆뭳㌣쉑촺愰䷂䉑䵖旂坹堪惍ꅺ浞㌺숳숱갮ꇂ䑬䁉䄬㪘浄㭾䒣嘨啒竂ㄣ污䱬㛂쵐猻奘</w:t>
      </w:r>
      <w:r>
        <w:rPr/>
        <w:t>ⱌ</w:t>
      </w:r>
      <w:r>
        <w:rPr/>
        <w:t>殱剢渱㢣奷㴶攪숭⌺㠴獈</w:t>
      </w:r>
      <w:r>
        <w:rPr/>
        <w:t>ⱊ</w:t>
      </w:r>
      <w:r>
        <w:rPr/>
        <w:t>길ㅬ♄媥玏䴶쉐䕕숳䖩㞬慺㐤㞿扵佊㩢権椲⹍璏橵帳숣戩</w:t>
      </w:r>
      <w:r>
        <w:rPr/>
        <w:t>Ᵽ</w:t>
      </w:r>
      <w:r>
        <w:rPr/>
        <w:t>佞淂捉掱㌨䈱䈬</w:t>
      </w:r>
      <w:r>
        <w:rPr/>
        <w:t>ⱑ</w:t>
      </w:r>
      <w:r>
        <w:rPr/>
        <w:t>䝐摑䉵摊컂⮥癥琯撣䕧潕㬮䑤뭰愵싂煖㬦乞唣ꥲ憱습煁佱떬摗㌤䤨쉭䝮姂숩な剕塪쉸摩捂㏃⪬③㟂쵧抏皬婋剏桺㑂</w:t>
      </w:r>
      <w:r>
        <w:rPr/>
        <w:t>ꕠ</w:t>
      </w:r>
      <w:r>
        <w:rPr/>
        <w:t>⢮</w:t>
      </w:r>
      <w:r>
        <w:rPr/>
        <w:t>夤⌭㩬⸬乺勎杲㡟쉌뼲㍇␵숦刽㙱⩑ꥯ䃃百兩㭮숲榥印⌬癵녓걡噩⿂截딺⪡暡㙮協ꌽ㙦⎘亮㘽㡗</w:t>
      </w:r>
      <w:r>
        <w:rPr/>
        <w:t>ꤨ</w:t>
      </w:r>
      <w:r>
        <w:rPr/>
        <w:t>䑁⽤䠺煞⺣쉞䝧쉓杩⫂䱈⭗ꍠ稷㮬場橁</w:t>
      </w:r>
      <w:r>
        <w:rPr/>
        <w:t>⣂</w:t>
      </w:r>
      <w:r>
        <w:rPr/>
        <w:t>盃弫吥灒쉓瑉卖牸䫂彈弣⹐八㤻㓂儻教界</w:t>
      </w:r>
      <w:r>
        <w:rPr/>
        <w:t>ꕺ</w:t>
      </w:r>
      <w:r>
        <w:rPr/>
        <w:t>婚㔦ぱ칀喣杣▱椺卦绂▣礯♳搻숻㡂쉕쉲䥷㮻乹</w:t>
      </w:r>
      <w:r>
        <w:rPr/>
        <w:t>ꔭ</w:t>
      </w:r>
      <w:r>
        <w:rPr/>
        <w:t>顏ꅨ埂眣弭接城拎毎榩</w:t>
      </w:r>
      <w:r>
        <w:rPr/>
        <w:t>⣂</w:t>
      </w:r>
      <w:r>
        <w:rPr/>
        <w:t>䔩</w:t>
      </w:r>
      <w:r>
        <w:rPr/>
        <w:t>⡯</w:t>
      </w:r>
      <w:r>
        <w:rPr/>
        <w:t>攷湒ꥱ匭㉓厩柂침噭╰䲻泎</w:t>
      </w:r>
      <w:r>
        <w:rPr/>
        <w:t>ꕖ</w:t>
      </w:r>
      <w:r>
        <w:rPr/>
        <w:t>칦뽭</w:t>
      </w:r>
      <w:r>
        <w:rPr/>
        <w:t>⡔</w:t>
      </w:r>
      <w:r>
        <w:rPr/>
        <w:t>瑫걤卨䲮䱦暩</w:t>
      </w:r>
      <w:r>
        <w:rPr/>
        <w:t>꤫</w:t>
      </w:r>
      <w:r>
        <w:rPr/>
        <w:t>ヂ硍啣⧂椣栩슥倵䈸䁫坠슘嫂捍恎⹚</w:t>
      </w:r>
      <w:r>
        <w:rPr/>
        <w:t>ꤨ</w:t>
      </w:r>
      <w:r>
        <w:rPr/>
        <w:t>㉇搪</w:t>
      </w:r>
      <w:r>
        <w:rPr/>
        <w:t>ꕌ</w:t>
      </w:r>
      <w:r>
        <w:rPr/>
        <w:t>夲癯兂敭恤䩩暮乩ꅯ穹ꍰ㴹商㭴㤸쉐슩쉵</w:t>
      </w:r>
      <w:r>
        <w:rPr/>
        <w:t>ꖣ</w:t>
      </w:r>
      <w:r>
        <w:rPr/>
        <w:t>妡쉦䞱匪</w:t>
      </w:r>
      <w:r>
        <w:rPr/>
        <w:t>Ɫ</w:t>
      </w:r>
      <w:r>
        <w:rPr/>
        <w:t>䪣㶮珃숺噆쌰딱䋂枩䗂⼱塯딳ㄽ㊬䡐堳슮썗歓⫂⌶</w:t>
      </w:r>
      <w:r>
        <w:rPr/>
        <w:t>⡫</w:t>
      </w:r>
      <w:r>
        <w:rPr/>
        <w:t>䨰佴쌻</w:t>
      </w:r>
      <w:r>
        <w:rPr/>
        <w:t>⠬</w:t>
      </w:r>
      <w:r>
        <w:rPr/>
        <w:t>卌桱欨숬⎻柂湭㔽稶䉇깳㵩䝱䱕渵太䯂圊㩷</w:t>
      </w:r>
      <w:r>
        <w:rPr/>
        <w:t>ꥐ</w:t>
      </w:r>
      <w:r>
        <w:rPr/>
        <w:t>쉁쉟㜵優彑㭩숫急땁⨫竎⻂떥夻砪촷娹儹歖숣祩嘷癅췂桒橵頹夰䝷㕤橫㴺싂眵桊䆡춬⩒슩곂쌳丰䲵䧍幗绎批싂飂뽬硋숪츷걙倯烂⯂</w:t>
      </w:r>
      <w:r>
        <w:rPr/>
        <w:t>ⵂ</w:t>
      </w:r>
      <w:r>
        <w:rPr/>
        <w:t>獃浉䙷쉗轞焯仂쉌䍕쉉题欬䉣晱䐬슿睩〪圱䡡갩ꇂ偨削纡딦䉙㙫瘩</w:t>
      </w:r>
      <w:r>
        <w:rPr/>
        <w:t>꧂</w:t>
      </w:r>
      <w:r>
        <w:rPr/>
        <w:t>䍍ꍟ甤⎮㍢㔪癍椨쉃쉱㩱摦潢䏃</w:t>
      </w:r>
      <w:r>
        <w:rPr/>
        <w:t>ꥊ</w:t>
      </w:r>
      <w:r>
        <w:rPr/>
        <w:t>뗍㜪䉰쉉頯搣슘幙䇎숸濃</w:t>
      </w:r>
      <w:r>
        <w:rPr/>
        <w:t>⡊</w:t>
      </w:r>
      <w:r>
        <w:rPr/>
        <w:t>婗ꅆ劵</w:t>
      </w:r>
      <w:r>
        <w:rPr/>
        <w:t>ⵤ</w:t>
      </w:r>
      <w:r>
        <w:rPr/>
        <w:t>弩⑉㵍汴痂礯㛂啬䝺烍䊘숪뭃썾숽匰杩㍉㈹飂꥔橲썇쉑숽捨卟䝤Ⓕ䎏㜶潢숤捷稪숳칂숣⌺</w:t>
      </w:r>
      <w:r>
        <w:rPr/>
        <w:t>Ɒ</w:t>
      </w:r>
      <w:r>
        <w:rPr/>
        <w:t>䡲䝍䥴㮱嫃㑹媣䤹</w:t>
      </w:r>
      <w:r>
        <w:rPr/>
        <w:t>Ⱞ</w:t>
      </w:r>
      <w:r>
        <w:rPr/>
        <w:t>㍁⧂厩恸塍斏꥾榮</w:t>
      </w:r>
      <w:r>
        <w:rPr/>
        <w:t>ꖏ</w:t>
      </w:r>
      <w:r>
        <w:rPr/>
        <w:t>盂䠵ꄶ扷뗂柍㥘䬫惂⮬䨦뮻슣쉒佩䒻圵福槂땖⻂⮏䪮ꥭ䙧獬硦傩칵뽕牴⨵⪻䔩녟儥</w:t>
      </w:r>
      <w:r>
        <w:rPr/>
        <w:t>ꥀ</w:t>
      </w:r>
      <w:r>
        <w:rPr/>
        <w:t>偷癓⛍㐳싃彞⼨㭸欹슥乓㕔啧獺쉟晎㑵쵏殿佁嗂楈㥓걮</w:t>
      </w:r>
    </w:p>
    <w:p>
      <w:pPr>
        <w:pStyle w:val="PreformattedText"/>
        <w:bidi w:val="0"/>
        <w:spacing w:before="0" w:after="0"/>
        <w:jc w:val="left"/>
        <w:rPr/>
      </w:pPr>
      <w:r>
        <w:rPr/>
        <w:t>뽂ㅁ⻍☵⪥</w:t>
      </w:r>
      <w:r>
        <w:rPr/>
        <w:t>ꕙ</w:t>
      </w:r>
      <w:r>
        <w:rPr/>
        <w:t>乘僂申禵꺿䠴䙥㵇睺䕬睋쉊䑒ㆩ㝾楐䵳昬쉹걬▬慘䙰⍉䐷摚☶㋎轚啴徥문⥇숴䔫숬穡勂쉅䁳㝞䁏恄╔⥲塙櫂帲䆬숦潤걟牪⍋噓皵깫쉕䒏牄췂䑓⭶戸癧纣겮穤敞ァ</w:t>
      </w:r>
      <w:r>
        <w:rPr/>
        <w:t>Ⱖ</w:t>
      </w:r>
      <w:r>
        <w:rPr/>
        <w:t>㍋䁰㟍ꥺ츬䝊迂睾뼭浪칠⥎䘪땙쉡ꅚ䕦祪䘪䕈刪⑈䛂撻쵃쌸숽ㆱ椵瓍摵浡╤</w:t>
      </w:r>
      <w:r>
        <w:rPr/>
        <w:t>ⵇ</w:t>
      </w:r>
      <w:r>
        <w:rPr/>
        <w:t>쉳ぶ繴䝌两</w:t>
      </w:r>
      <w:r>
        <w:rPr/>
        <w:t>ꗂ</w:t>
      </w:r>
      <w:r>
        <w:rPr/>
        <w:t>澏慕毂</w:t>
      </w:r>
      <w:r>
        <w:rPr/>
        <w:t>꧂</w:t>
      </w:r>
      <w:r>
        <w:rPr/>
        <w:t>䵑湮䡙怪歌救儶䵠䡇쉦攷㬬쉐㍘劬焵帣䉶乒禘뼻쉁来槂땶頳竂硵僃辏䛂廂㵇睟숨싂쉍䐦琶싂</w:t>
      </w:r>
      <w:r>
        <w:rPr/>
        <w:t>꧍</w:t>
      </w:r>
      <w:r>
        <w:rPr/>
        <w:t>쉹ꥧ</w:t>
      </w:r>
      <w:r>
        <w:rPr/>
        <w:t>ꕀ</w:t>
      </w:r>
      <w:r>
        <w:rPr/>
        <w:t>䞵⛂㭓쉍㩊磂煩婌禩꥔䩮䍹晴䥡㉃䈨쉯彑嘣</w:t>
      </w:r>
      <w:r>
        <w:rPr/>
        <w:t>⡉</w:t>
      </w:r>
      <w:r>
        <w:rPr/>
        <w:t>䁴輲摂</w:t>
      </w:r>
      <w:r>
        <w:rPr/>
        <w:t>⢥␬</w:t>
      </w:r>
      <w:r>
        <w:rPr/>
        <w:t>㧃슥⹎ꅕ癨숪땨䯂㶱ㄪ湩䉬坙捘搻쉌꺱瞩爭栥晏䜫싂슡忎䅬㜶뽷䄱ꍤ쉮乞墏微橨癥离뼷媩曂♕⽢晇땰却参갸噇쉀帨橇剱䟂썸⨺嗂啴㥭╕扇ァ塴</w:t>
      </w:r>
      <w:r>
        <w:rPr/>
        <w:t>ꤱ</w:t>
      </w:r>
      <w:r>
        <w:rPr/>
        <w:t>쉘瘷䅁⨰瞏싂佨⻂䥢㴺硫烂┰疬㈩塖㎣単䴊</w:t>
      </w:r>
      <w:r>
        <w:rPr/>
        <w:t>ꤰ</w:t>
      </w:r>
      <w:r>
        <w:rPr/>
        <w:t>楁偲ꅱ㩖攱瓂걭穤伱灵瑑滎䧂顎ꥵ⥊硏ㄵ䉘憿쉃㤮灡桱☹晥</w:t>
      </w:r>
      <w:r>
        <w:rPr/>
        <w:t>ⱁ</w:t>
      </w:r>
      <w:r>
        <w:rPr/>
        <w:t>㦏썔稥抩䍩烃㍟䵈⑮</w:t>
      </w:r>
      <w:r>
        <w:rPr/>
        <w:t>ꥇ</w:t>
      </w:r>
      <w:r>
        <w:rPr/>
        <w:t>쉒穪婮椸瘥</w:t>
      </w:r>
      <w:r>
        <w:rPr/>
        <w:t>ꕷ</w:t>
      </w:r>
      <w:r>
        <w:rPr/>
        <w:t>쉏怨</w:t>
      </w:r>
      <w:r>
        <w:rPr/>
        <w:t>ⵔ</w:t>
      </w:r>
      <w:r>
        <w:rPr/>
        <w:t>뽔⩭㙈⮘嗂㦩幃潌⭘╠☫䡪煲杵迎쉏慀伶㭵㜺</w:t>
      </w:r>
      <w:r>
        <w:rPr/>
        <w:t>ꕗ</w:t>
      </w:r>
      <w:r>
        <w:rPr/>
        <w:t>㮡</w:t>
      </w:r>
      <w:r>
        <w:rPr/>
        <w:t>Ⱓ</w:t>
      </w:r>
      <w:r>
        <w:rPr/>
        <w:t>㢿쉮晑彣顴⼪斘飂╾쉋싂硬咵䎡湞갷丩壍싂䥑⦘秂ꅲ牫枣㑸㠦找</w:t>
      </w:r>
      <w:r>
        <w:rPr/>
        <w:t>⠱</w:t>
      </w:r>
      <w:r>
        <w:rPr/>
        <w:t>캥숵潦窮⭾勎氺㉬㜣따頻긬⩟剥䲩㧂盃坟嗃捕⽄癱⩺㙍捹穰</w:t>
      </w:r>
      <w:r>
        <w:rPr/>
        <w:t>ꤷ</w:t>
      </w:r>
      <w:r>
        <w:rPr/>
        <w:t>숱쎵⚻湏쉱쉇䭋祧䤪쵷搩ꍦ拂䩳䁱晋㍣狂▮䠥◃轠㈵栶쉏浧憿灴췂䉺ꆬꍀ㑂略畸쉎⩫㣂湤慾䕭玘潍䁊礤烂䯂⥠僂䛂秂뿂䜱╥穒♈徱</w:t>
      </w:r>
      <w:r>
        <w:rPr/>
        <w:t>ⵤ</w:t>
      </w:r>
      <w:r>
        <w:rPr/>
        <w:t>摐ꥬだ䱯呀祹槂⩵㵡䜩䅸畢秂搪磂쉸쉔搤椳姎璡獱긣卓倱땩걭㌰⮘</w:t>
      </w:r>
      <w:r>
        <w:rPr/>
        <w:t>ⶱ</w:t>
      </w:r>
      <w:r>
        <w:rPr/>
        <w:t>뭒␮䔣烂숻欱♲姂</w:t>
      </w:r>
      <w:r>
        <w:rPr/>
        <w:t>꧍</w:t>
      </w:r>
      <w:r>
        <w:rPr/>
        <w:t>기슻戹穴䗂쉌朻轳爴助㩅䭳摋匰쵧櫂匬</w:t>
      </w:r>
      <w:r>
        <w:rPr/>
        <w:t>ꥎ⬪</w:t>
      </w:r>
      <w:r>
        <w:rPr/>
        <w:t>숯恮副敖䯂瘭㕰偑楨䡗噫禘녦䒻桭䜬㡏싂쵗╠쉍놏촭㙃顟䘷⍟䉫䑳⬰㩓㩮捍序㖮漰숵㙒䓃䍏䅍伱숰搯呫③瑂桃睮䔸啪灰圩싂䰤⽗㍪썯䄥㈪浌呹⭪㙂啵⤪㍾潩獐奫灢㉍彞⽺昳㐶橺쵇〮慺</w:t>
      </w:r>
      <w:r>
        <w:rPr/>
        <w:t>Ⱕ</w:t>
      </w:r>
      <w:r>
        <w:rPr/>
        <w:t>䟂쉬慏制䃃㟃當㐲牾竂</w:t>
      </w:r>
      <w:r>
        <w:rPr/>
        <w:t>ⵍ</w:t>
      </w:r>
      <w:r>
        <w:rPr/>
        <w:t>䖩秂ꄩ싂椩帤㨷⥑䱰ꥴ㇍伴玬潴棂戵</w:t>
      </w:r>
      <w:r>
        <w:rPr/>
        <w:t>Ⳃ</w:t>
      </w:r>
      <w:r>
        <w:rPr/>
        <w:t>ぉ媩硁⽸㬪</w:t>
      </w:r>
      <w:r>
        <w:rPr/>
        <w:t>ⵥ</w:t>
      </w:r>
      <w:r>
        <w:rPr/>
        <w:t>⺩佘窬</w:t>
      </w:r>
      <w:r>
        <w:rPr/>
        <w:t>⡳</w:t>
      </w:r>
      <w:r>
        <w:rPr/>
        <w:t>擂⭔쉎㘣䉁숽ꥦ唫塷椰彘煒䜮쉴䵐䤫慭癁䴶Ⓕ塚殻㒩窬㝖敁쵯柍㕠奵썣⏃䯂歙癗㕘坄绂彧啄䳎禱彈㥕畭ꥮ砩姎㔶町걾祴숶癃呠ꇎ焵⛎䞻♉䪻戮照姂敆㙍繏灯桇깐⹓䰥瑭⽪쵷夵슻秎浅슣檡⿂䟃녖㪡뽕</w:t>
      </w:r>
      <w:r>
        <w:rPr/>
        <w:t>ꕺ</w:t>
      </w:r>
      <w:r>
        <w:rPr/>
        <w:t>娩뼲㊻畨ꥥ䡧⍥妬딦穩㒱⽳礥䁓圵歒츳꥔숪⩁⬤䜪栱㎩쉐の긥싂䝯숱晴轈奤坧畑⽴</w:t>
      </w:r>
      <w:r>
        <w:rPr/>
        <w:t>ꕷ</w:t>
      </w:r>
      <w:r>
        <w:rPr/>
        <w:t>璩砶牧庮ꥹ⍠噅婂剥樫䩔ꄴ瑕彌汤旂쉙嘬瑤創慠</w:t>
      </w:r>
      <w:r>
        <w:rPr/>
        <w:t>ⶡ</w:t>
      </w:r>
      <w:r>
        <w:rPr/>
        <w:t>皥偁</w:t>
      </w:r>
      <w:r>
        <w:rPr/>
        <w:t>Ɐ</w:t>
      </w:r>
      <w:r>
        <w:rPr/>
        <w:t>ㄴ㴊␬佴䥂䝍折弤庮䳂ꎡ窱䥾숣浖䡄♑慥䶣⹯搵따唫⩪㈱습ꅹ䛍㔣癪佲ㅩ쉐礣你쉋从類坐</w:t>
      </w:r>
      <w:r>
        <w:rPr/>
        <w:t>ⰵ</w:t>
      </w:r>
      <w:r>
        <w:rPr/>
        <w:t>ꥈ</w:t>
      </w:r>
      <w:r>
        <w:rPr/>
        <w:t>쉡쉢佄栶ꆵ⩱占冮딹㕃嘱瀨汶⧂稭ꇃ凂穣껂啷熿武绂⯂떮扁쉆</w:t>
      </w:r>
      <w:r>
        <w:rPr/>
        <w:t>ⵒ</w:t>
      </w:r>
      <w:r>
        <w:rPr/>
        <w:t>甪䥒①䑢碻噖㙭걳싂㵊棂㥵偄싂嫃䤮♃轣甤乶쉋㙤攩쉶㟂何曂♞獺䈺䏎ꥸ</w:t>
      </w:r>
      <w:r>
        <w:rPr/>
        <w:t>⡧</w:t>
      </w:r>
      <w:r>
        <w:rPr/>
        <w:t>숥䗎싂偊⥮塞佊㕱䓎䊱</w:t>
      </w:r>
      <w:r>
        <w:rPr/>
        <w:t>ꦻ</w:t>
      </w:r>
      <w:r>
        <w:rPr/>
        <w:t>ㅊ쵠놬싂쉯䙮㙇㵪埂敋䝂</w:t>
      </w:r>
      <w:r>
        <w:rPr/>
        <w:t>꧂</w:t>
      </w:r>
      <w:r>
        <w:rPr/>
        <w:t>縳漣圷㤣婷ㅴ窘兌砶䱷㫂쉸㐽㗂涥場◂捥습嗂卧砬剬숴礴㢥祡礸뿂丵爭牪轐ꌫ㑟갱匽슩㜳</w:t>
      </w:r>
      <w:r>
        <w:rPr/>
        <w:t>ⵐ</w:t>
      </w:r>
      <w:r>
        <w:rPr/>
        <w:t>捹김壂歪卆汉䲱</w:t>
      </w:r>
      <w:r>
        <w:rPr/>
        <w:t>ꗂ</w:t>
      </w:r>
      <w:r>
        <w:rPr/>
        <w:t>쉡뗂輥煴숲䜶樳瘣弬쉧㑔嘻摪㙑兰쉶硲⿍斵汔䨫轙奎凂櫂숹㥨⫍亡湔䭐澏⚿参繒睑仂⽵㞮썗긹摺슿♤칟⥉⻂뮡쉟썇煱</w:t>
      </w:r>
      <w:r>
        <w:rPr/>
        <w:t>ⱶ</w:t>
      </w:r>
      <w:r>
        <w:rPr/>
        <w:t>䭯江슏쵁秂뽙獍㫍䍺숣愸歷颬䱸</w:t>
      </w:r>
      <w:r>
        <w:rPr/>
        <w:t>ꔩ</w:t>
      </w:r>
      <w:r>
        <w:rPr/>
        <w:t>䑪瑹繊ㄸ깂츦幑椪⑟䑱쉮婙䰥䣂䤯乹⥉牋垬穣瓂卞繟兒瑚橦擃倩⥴ㅄ㔪桞歬</w:t>
      </w:r>
      <w:r>
        <w:rPr/>
        <w:t>꥟</w:t>
      </w:r>
      <w:r>
        <w:rPr/>
        <w:t>捞쉫쉘ꥳⓂ启곂</w:t>
      </w:r>
      <w:r>
        <w:rPr/>
        <w:t>Ⳃ</w:t>
      </w:r>
      <w:r>
        <w:rPr/>
        <w:t>係숰췎爭恵渷焴쉑뽥嗂⭑무⨵㕳改䉪쉵捨숽쉨숹頨瑡氦싎⥁硚격柎潑䅲幂䝈</w:t>
      </w:r>
      <w:r>
        <w:rPr/>
        <w:t>ⲵ</w:t>
      </w:r>
      <w:r>
        <w:rPr/>
        <w:t>놿砱轨焽盂卡爯싍⬽䑫㣍氽㩡⏂㍧曂싂婖⴮潘皏媡슬</w:t>
      </w:r>
      <w:r>
        <w:rPr/>
        <w:t>ꕌ</w:t>
      </w:r>
      <w:r>
        <w:rPr/>
        <w:t>汧礯頣싂夣碵杄땞晋浅⺘祑슿眲㩆ㄫ䵸쉁奓䕖</w:t>
      </w:r>
      <w:r>
        <w:rPr/>
        <w:t>ꥂ</w:t>
      </w:r>
      <w:r>
        <w:rPr/>
        <w:t>頸堺㕖⽯棂䙋顃婍䇂쉋㌥塚䬸㠨顴쉪乵ォ싂䑇</w:t>
      </w:r>
      <w:r>
        <w:rPr/>
        <w:t>⢵</w:t>
      </w:r>
      <w:r>
        <w:rPr/>
        <w:t>サ㍁㗂걉均쉞揎懂숤㯂轭瀶庡껂瞏䨻␪枮뇂䥮⤭㘯硗⹦㑴佮庘䞿卢숹㕌欲⼲係쵲䨣敚䁺䁉㤲ꅘ⵩딱烂呙숶嘦橦䴻숮卂⑾捄〈沮勂</w:t>
      </w:r>
      <w:r>
        <w:rPr/>
        <w:t>ⵞ</w:t>
      </w:r>
      <w:r>
        <w:rPr/>
        <w:t>㊮⑟栶幉䫂〯ꅂ坎숯숬彪氭塦⩠쉵⥟埂㡺甴쌻</w:t>
      </w:r>
      <w:r>
        <w:rPr/>
        <w:t>ⴺ</w:t>
      </w:r>
      <w:r>
        <w:rPr/>
        <w:t>숪䡚挤煴쉴슱嘪橹녉潮灰䝎姂瑘䁖⩅癊숷偫슬♬⨨⑆䑅</w:t>
      </w:r>
      <w:r>
        <w:rPr/>
        <w:t>꧍</w:t>
      </w:r>
      <w:r>
        <w:rPr/>
        <w:t>㊡숭睈⩅䛂揂偑쉇橅哎悩䕹㛂矍쉔弴硵䔹㙦␤쉩儺㧂常凂救搹操</w:t>
      </w:r>
      <w:r>
        <w:rPr/>
        <w:t>ꔊ</w:t>
      </w:r>
      <w:r>
        <w:rPr/>
        <w:t>㛂䩨䩺㭌꺱</w:t>
      </w:r>
      <w:r>
        <w:rPr/>
        <w:t>Ⱝ♡</w:t>
      </w:r>
      <w:r>
        <w:rPr/>
        <w:t>奲쵲束氯갸幍┹穘澬穮숬㜰뽹쉋쉄癤⩔ァ搪硴木슥秂摎櫎쉣姃쉱桍攱깇쉈轸䑮稯숷瑅圦抩奊牒</w:t>
      </w:r>
      <w:r>
        <w:rPr/>
        <w:t>ꔷ</w:t>
      </w:r>
      <w:r>
        <w:rPr/>
        <w:t>슥眵盂協汤飂係彑桭故䩯ㅘ旂쉃垡愩쉞䱈剔쉌橔⭪瓂搹넣㩺</w:t>
      </w:r>
      <w:r>
        <w:rPr/>
        <w:t>ⴥ</w:t>
      </w:r>
      <w:r>
        <w:rPr/>
        <w:t>挰坶녭獃깵썯㡫䍃呑⩴㒡</w:t>
      </w:r>
      <w:r>
        <w:rPr/>
        <w:t>꥟</w:t>
      </w:r>
      <w:r>
        <w:rPr/>
        <w:t>祱</w:t>
      </w:r>
      <w:r>
        <w:rPr/>
        <w:t>ꥆ</w:t>
      </w:r>
      <w:r>
        <w:rPr/>
        <w:t>Ⱨ</w:t>
      </w:r>
      <w:r>
        <w:rPr/>
        <w:t>싂䁉䩕䭰椶䅩䀹䖻䇃浉眬枿㨤䆏奆䩞窬氹</w:t>
      </w:r>
      <w:r>
        <w:rPr/>
        <w:t>꤬</w:t>
      </w:r>
      <w:r>
        <w:rPr/>
        <w:t>칠⸪ㅉ⩦恂ꅃ⼪㘩剘</w:t>
      </w:r>
      <w:r>
        <w:rPr/>
        <w:t>Ⲙ</w:t>
      </w:r>
      <w:r>
        <w:rPr/>
        <w:t>쉠⍩剹幟璿뽞ꍠ䁔㤵柃彌塆뭲捙欩揎洨숫楚㨪佗攫츸䵂␴넦䡯㕋䳍㭫桖⌵쉡⼶䫂ぃ⸻녯搱穴ꥹ㐻䕶悱摗截汅浒㈪噭묪㭄㭨쵩壍圲⬽쉒싎쉢汩⹵侩쉴겻뭄ꍑ婨숦㔻갷〉焫剭媿懎城洬䃍</w:t>
      </w:r>
      <w:r>
        <w:rPr/>
        <w:t>⡰</w:t>
      </w:r>
      <w:r>
        <w:rPr/>
        <w:t>砲牵娣乧</w:t>
      </w:r>
      <w:r>
        <w:rPr/>
        <w:t>ꖩ</w:t>
      </w:r>
      <w:r>
        <w:rPr/>
        <w:t>땟眨瘺⩸奅硦塁땀ㅅ쉧丳</w:t>
      </w:r>
      <w:r>
        <w:rPr/>
        <w:t>ꖮ</w:t>
      </w:r>
      <w:r>
        <w:rPr/>
        <w:t>녆䗂塤祫癙兮쉤奟犱⦬㡈轄其硡Ⓜ癨⭀⭢滂䈳廂긶㒥柂싎嗂灯숬挹砭晶뽟甪㥯慰숦剟</w:t>
      </w:r>
      <w:r>
        <w:rPr/>
        <w:t>⡧꥚</w:t>
      </w:r>
      <w:r>
        <w:rPr/>
        <w:t>싂녡췂䩲灙썄湈㕹竂乄㉢䵒싂卆汱숹採䑇卦␪⒵ꅱゥ慏伬穒礨⹠㇂⽳ざ慰䪩硓㑷믂ꥯ</w:t>
      </w:r>
      <w:r>
        <w:rPr/>
        <w:t>⣂</w:t>
      </w:r>
      <w:r>
        <w:rPr/>
        <w:t>佢</w:t>
      </w:r>
      <w:r>
        <w:rPr/>
        <w:t>ꗂ</w:t>
      </w:r>
      <w:r>
        <w:rPr/>
        <w:t>樭㵔喬㭨祌䇂䊥䟂쵵八</w:t>
      </w:r>
      <w:r>
        <w:rPr/>
        <w:t>ⵈ</w:t>
      </w:r>
      <w:r>
        <w:rPr/>
        <w:t>깲숲序놩ㄬ晍䱡侥곂쉏숳昨쉳夲杗玘촶兗숭告</w:t>
      </w:r>
      <w:r>
        <w:rPr/>
        <w:t>ꥏ</w:t>
      </w:r>
      <w:r>
        <w:rPr/>
        <w:t>澩㍊䖩縬䊩迃츯楳⹅焽쉊㤯⥖䱸뭺恫깳頮涏</w:t>
      </w:r>
      <w:r>
        <w:rPr/>
        <w:t>Ⱖⰰ</w:t>
      </w:r>
      <w:r>
        <w:rPr/>
        <w:t>쉵痂婤㕺ꅯ쵋繄쉑䏃슩⩲쉥♎칰忎慲㉟彆땹썒輫▏ㅢ癡슏슥쵟숷</w:t>
      </w:r>
      <w:r>
        <w:rPr/>
        <w:t>ꥁ</w:t>
      </w:r>
      <w:r>
        <w:rPr/>
        <w:t>䊩䬫㵪揂玿彸쉡婯権楱놩⽫</w:t>
      </w:r>
      <w:r>
        <w:rPr/>
        <w:t>ꕺ</w:t>
      </w:r>
      <w:r>
        <w:rPr/>
        <w:t>⡲</w:t>
      </w:r>
      <w:r>
        <w:rPr/>
        <w:t>ꥁ</w:t>
      </w:r>
      <w:r>
        <w:rPr/>
        <w:t>嗂뇂䐭⥄⛂辻朳䝲奂彰昷숳ꆩ까䍫뿂</w:t>
      </w:r>
      <w:r>
        <w:rPr/>
        <w:t>ⴲ</w:t>
      </w:r>
      <w:r>
        <w:rPr/>
        <w:t>楂勍卡氥⯎繇轺숤纥㌣懂</w:t>
      </w:r>
      <w:r>
        <w:rPr/>
        <w:t>⡰</w:t>
      </w:r>
      <w:r>
        <w:rPr/>
        <w:t>堨ꅲ濂估䡲숥兗◂汵⏂輲瀲幃</w:t>
      </w:r>
      <w:r>
        <w:rPr/>
        <w:t>⡑</w:t>
      </w:r>
      <w:r>
        <w:rPr/>
        <w:t>䏍땁⑀㩴슘毂硦䭫抡</w:t>
      </w:r>
      <w:r>
        <w:rPr/>
        <w:t>ꥅ</w:t>
      </w:r>
      <w:r>
        <w:rPr/>
        <w:t>ㆮ</w:t>
      </w:r>
      <w:r>
        <w:rPr/>
        <w:t>ꕶ</w:t>
      </w:r>
      <w:r>
        <w:rPr/>
        <w:t>䋍䍵딪</w:t>
      </w:r>
      <w:r>
        <w:rPr/>
        <w:t>⠸</w:t>
      </w:r>
      <w:r>
        <w:rPr/>
        <w:t>넪㔮⽙䵉䅺</w:t>
      </w:r>
      <w:r>
        <w:rPr/>
        <w:t>ⱈ</w:t>
      </w:r>
      <w:r>
        <w:rPr/>
        <w:t>䥈⥥惃抵娽倹祕灗帪杂㟂氭䭆墬䠨晠ꇂ儱녑摰朽촵╘稤㍌廂煸ゥ䓂䅰䱪京뼲쉵⪏쉹쉰ッ纥呋摦汅斩䘪싃改䛂긷样㧂䰨뭆뽘⼊輶쎱썰숻넽硠숹瑂顂╰楶뽖杓䍨堹㜯䗎極䕤烃䩑ㄪ㗂</w:t>
      </w:r>
      <w:r>
        <w:rPr/>
        <w:t>ⱂ⵫</w:t>
      </w:r>
      <w:r>
        <w:rPr/>
        <w:t>쉨繥㤮是灍쉍潎쉨敀까湘쉒숥㬭슡傮䵷㵍楍䂘稥㌸썶〉ꇂ犱싎䅐楴䭤顕⨵冥戶㑧䯂李⬱繡帬狂쉫ꅤ幒熘佭娩卮偾䡀㥘䋂㬷䮩땈⪮倹瑁◂䘭㩭㇃楒쉘悵</w:t>
      </w:r>
      <w:r>
        <w:rPr/>
        <w:t>ꤳ</w:t>
      </w:r>
      <w:r>
        <w:rPr/>
        <w:t>䙋彁ꍇ睖瑯橉땢玥쉹幎⵮牓쵈▣纻㕯쉣쉷䍢䑤瀻㞱忂橾暘硸乗䡀뿂癌ꄽꏂ剅썊㚮䩶⸷秂츷獒顚㵖䧂頳䭶噔숩䅙떘悻璮獔䠫⎬帮䌳噡潴ꅁ冩䍤췂쉮㝗唩䏂辏</w:t>
      </w:r>
      <w:r>
        <w:rPr/>
        <w:t>ⱙ</w:t>
      </w:r>
      <w:r>
        <w:rPr/>
        <w:t>婕㉉秂⍮䭶갲㜮㥾쉊㊩㪣</w:t>
      </w:r>
      <w:r>
        <w:rPr/>
        <w:t>ꤪ┽</w:t>
      </w:r>
      <w:r>
        <w:rPr/>
        <w:t>㵨숦劘⼣ㄫ癹痂뽮㩘숯숷繪䡚坮摴䁺㭬畹</w:t>
      </w:r>
      <w:r>
        <w:rPr/>
        <w:t>⡌</w:t>
      </w:r>
      <w:r>
        <w:rPr/>
        <w:t>厵䐹参䝐占</w:t>
      </w:r>
      <w:r>
        <w:rPr/>
        <w:t>Ᵽ</w:t>
      </w:r>
      <w:r>
        <w:rPr/>
        <w:t>꧂</w:t>
      </w:r>
      <w:r>
        <w:rPr/>
        <w:t>숰䊮⯂软牳儹⾿꺬灮⍌쉞⽁丬슡ꎿ䕗夨⩉泂漶</w:t>
      </w:r>
      <w:r>
        <w:rPr/>
        <w:t>⡯</w:t>
      </w:r>
      <w:r>
        <w:rPr/>
        <w:t>潏슘䴥䞏䥍䛃</w:t>
      </w:r>
      <w:r>
        <w:rPr/>
        <w:t>ꗂ</w:t>
      </w:r>
      <w:r>
        <w:rPr/>
        <w:t>䩉曂媣ꄥ캘恹刭㙊쉥繍쉤䍡琸堺쌽幈䨩</w:t>
      </w:r>
      <w:r>
        <w:rPr/>
        <w:t>ꔲ</w:t>
      </w:r>
      <w:r>
        <w:rPr/>
        <w:t>匶忂刬桃쉘츫⹍㠯ご穎䩐촽뭒愳桪恘灣뾡繘깸牋ꅎ婺䎥䕾睒䅎睧</w:t>
      </w:r>
      <w:r>
        <w:rPr/>
        <w:t>ꖱ</w:t>
      </w:r>
      <w:r>
        <w:rPr/>
        <w:t>뽉㙢䠪火刺顬惃䧍쉯桓珂쉲係䵦璥ꥬ顙⹥䕘卒娫䑲凂楨쉖ꥲ䙌磂剩䀩㍋㯂癵啊捶矂扤嘦湀䱭␱▱뽒숥獤犩ꆘ㋃睳㏂숪参⫂싂榵䋂啕梩睖㙸汆海䑈牄湕殏弳㈳쉞⵮恅漥挫춮沱瑘湢棂䬺싂燂쉑</w:t>
      </w:r>
      <w:r>
        <w:rPr/>
        <w:t>ⵡ</w:t>
      </w:r>
      <w:r>
        <w:rPr/>
        <w:t>숱砪潑弹뮘㝊긫倸慁쵗坩뽪⾩⾥쵧竂碡塰㈫唪䑀쵓㡬敪䌪刺슻☹恠湵䡰樷⽗쉋⫎睔쉆壂ꥧ硡㢿䱦匴䃂숺</w:t>
      </w:r>
      <w:r>
        <w:rPr/>
        <w:t>ꖱ</w:t>
      </w:r>
      <w:r>
        <w:rPr/>
        <w:t>딣♭猯⑲怨㑬䱰噾瑠猴䀥䉹㐥牠쉃⾻吵⿂潩䱳쉊뽬洷欷䈴车⨣桹煨轑㕶㩦묻䌣쉂歲䁆쉐ぁ噎喬⒣具慁愲乂㞻彗⩳ガ怤浯䌨㍄㧂䭉䀹唸盂汵쵲슘煳䓃♧싂刪딫愴嘥㔽㩣쉅䩞뽴ㄩꇂ塂撩㏂盂긻偐唨輭췂奴榏忂⥮⫂㌸䟂숨恨噚</w:t>
      </w:r>
      <w:r>
        <w:rPr/>
        <w:t>Ⱪ</w:t>
      </w:r>
      <w:r>
        <w:rPr/>
        <w:t>睲呬嘪䑶뭪썺ꄱ究ꥪ䌩で䯂숊楳盃걱穾塟쉖灚祥厵ꥱお䂱슣쉶쉸㙣桋楏禮欣绂㉆숱㩍㙊䂩⿍炩稤싂</w:t>
      </w:r>
      <w:r>
        <w:rPr/>
        <w:t>ꔦ</w:t>
      </w:r>
      <w:r>
        <w:rPr/>
        <w:t>公䁪欣숽⹌昮氫⩁佔〯♷쉣㠰㥷煏쉏</w:t>
      </w:r>
      <w:r>
        <w:rPr/>
        <w:t>Ɑ</w:t>
      </w:r>
      <w:r>
        <w:rPr/>
        <w:t>琴㌴朲櫂ꏂ㌺쉄懎뾵恌捂犘题긨쉷쉔懍┣䝕傿憏䑦⹌㓃</w:t>
      </w:r>
      <w:r>
        <w:rPr/>
        <w:t>ꔤ</w:t>
      </w:r>
      <w:r>
        <w:rPr/>
        <w:t>䕴㧂</w:t>
      </w:r>
      <w:r>
        <w:rPr/>
        <w:t>ⱄ♈</w:t>
      </w:r>
      <w:r>
        <w:rPr/>
        <w:t>슻ꍂ䪬汅칡⼳ꅷ⭳</w:t>
      </w:r>
      <w:r>
        <w:rPr/>
        <w:t>ⴣ</w:t>
      </w:r>
      <w:r>
        <w:rPr/>
        <w:t>䐦숷䬣浏橲㋂⌽칇숳숨揂⥬櫍</w:t>
      </w:r>
      <w:r>
        <w:rPr/>
        <w:t>ⴤ</w:t>
      </w:r>
      <w:r>
        <w:rPr/>
        <w:t>泂ㄩ晧焸䌣</w:t>
      </w:r>
      <w:r>
        <w:rPr/>
        <w:t>⠻</w:t>
      </w:r>
      <w:r>
        <w:rPr/>
        <w:t>洺㬺㥬契⍞朸溣䧂噧䰹╗轀獄슮揂冩쉡晓ꥷ辡䑙㞿쉲쉣쵑숸乧䵀</w:t>
      </w:r>
      <w:r>
        <w:rPr/>
        <w:t>ⷂ</w:t>
      </w:r>
      <w:r>
        <w:rPr/>
        <w:t>칵啷䫍䅓䥪䟂ꌯ䇍</w:t>
      </w:r>
      <w:r>
        <w:rPr/>
        <w:t>Ᵽ</w:t>
      </w:r>
      <w:r>
        <w:rPr/>
        <w:t>䑭曂㌭䩟㇂姂䴨竂⹂摢쉔磂瑮戹硫㉉瑊䝁䱬浡張䮱</w:t>
      </w:r>
      <w:r>
        <w:rPr/>
        <w:t>ꕫ</w:t>
      </w:r>
      <w:r>
        <w:rPr/>
        <w:t>넰婈㮩</w:t>
      </w:r>
      <w:r>
        <w:rPr/>
        <w:t>ꤪ</w:t>
      </w:r>
      <w:r>
        <w:rPr/>
        <w:t>祥琹佺公睯䉷촬煋칗睆썔炏档㈻廃㛂晒咬숻䩠䴻슮畠䥔怨縫쉒䒏焪⭌啞╇㭡썫坡䭘㬲쉯⴫숫䁲⍆䯂轗捀쉳穒乫䑗折噺䀭磂顎㴹⨭⌴壂◍쉧쉍⹃濂歠昨㙯깉숩毂ꅖ⎥⨦</w:t>
      </w:r>
      <w:r>
        <w:rPr/>
        <w:t>ꖣ</w:t>
      </w:r>
      <w:r>
        <w:rPr/>
        <w:t>转</w:t>
      </w:r>
      <w:r>
        <w:rPr/>
        <w:t>ꕾ</w:t>
      </w:r>
      <w:r>
        <w:rPr/>
        <w:t>䑒䩬乾숹爨佱摇瓂壍뭟⎩㵫싂䩴䀹杂</w:t>
      </w:r>
      <w:r>
        <w:rPr/>
        <w:t>ⵋ</w:t>
      </w:r>
      <w:r>
        <w:rPr/>
        <w:t>념⹞쏂⩚繉䜳䤱恙潖㭖媡桫轧쉂㨶䷂</w:t>
      </w:r>
      <w:r>
        <w:rPr/>
        <w:t>ⵖ♴</w:t>
      </w:r>
      <w:r>
        <w:rPr/>
        <w:t>䵔⥬杳娵㴪櫂嘯㧂矂䙏䥰䬬⧂䱥쉵갽辵ㅵ䍌쌥汈뽉갯灲ꇂ橘</w:t>
      </w:r>
      <w:r>
        <w:rPr/>
        <w:t>ⵓ</w:t>
      </w:r>
      <w:r>
        <w:rPr/>
        <w:t>瘥澩슥䏂䭹⑆䩄㧃숴⮣칗穔㶣䟂㙃뭫輰</w:t>
      </w:r>
      <w:r>
        <w:rPr/>
        <w:t>ⱏ</w:t>
      </w:r>
      <w:r>
        <w:rPr/>
        <w:t>樰숮ꍞ</w:t>
      </w:r>
      <w:r>
        <w:rPr/>
        <w:t>ⵍ</w:t>
      </w:r>
      <w:r>
        <w:rPr/>
        <w:t>ꅋ싂㙈캩䆩䑶쵸캱䓂繷疣轌免幡癉⑦숣쌱쉊徵砽繣㕔㵬木䑳渺☶쉫쎻繗竃</w:t>
      </w:r>
      <w:r>
        <w:rPr/>
        <w:t>ꥒ</w:t>
      </w:r>
      <w:r>
        <w:rPr/>
        <w:t>辥ꅢ╧㖿乫딸⥓住扈ꍪ濂顙⍇⍟挬쉥呉頸쉫ꥣ慉䦡吲摈㎻䄮畣瑚湬晳㭥欪⤰猱畳慓䌰쉇冱恖㫎壂㭩䶮</w:t>
      </w:r>
      <w:r>
        <w:rPr/>
        <w:t>ⰳ</w:t>
      </w:r>
      <w:r>
        <w:rPr/>
        <w:t>敋浰扐祠묣쵯䯂㨲칗恘㡤⫂습怮䳂砥녢轭䅶㎥牸湵撵㨸ㄽ勂䡃⨻恹㪥㙁</w:t>
      </w:r>
      <w:r>
        <w:rPr/>
        <w:t>ⲩ</w:t>
      </w:r>
      <w:r>
        <w:rPr/>
        <w:t>䑌⬱兎땬ꥲ樺쉔牭㍮⩥轤</w:t>
      </w:r>
      <w:r>
        <w:rPr/>
        <w:t>ꥂ</w:t>
      </w:r>
      <w:r>
        <w:rPr/>
        <w:t>㭣敇</w:t>
      </w:r>
      <w:r>
        <w:rPr/>
        <w:t>ꖩ</w:t>
      </w:r>
      <w:r>
        <w:rPr/>
        <w:t>숭䞮求䉕櫂䈹</w:t>
      </w:r>
      <w:r>
        <w:rPr/>
        <w:t>ꕎ</w:t>
      </w:r>
      <w:r>
        <w:rPr/>
        <w:t>䁂㭥⿂싃</w:t>
      </w:r>
      <w:r>
        <w:rPr/>
        <w:t>ⶩ</w:t>
      </w:r>
      <w:r>
        <w:rPr/>
        <w:t>쉠꤮</w:t>
      </w:r>
      <w:r>
        <w:rPr/>
        <w:t>ⱐ⍴</w:t>
      </w:r>
      <w:r>
        <w:rPr/>
        <w:t>瑯묷䱧瀴숤睍⭠쵙刪埂칀䚥祵刹頷╲塳⵴剒㐵䳂戩뼹㔯䙪慕칉㭓숶䜻◂歷䡧竂垩塚扅䀳㴪</w:t>
      </w:r>
      <w:r>
        <w:rPr/>
        <w:t>Ɫ</w:t>
      </w:r>
      <w:r>
        <w:rPr/>
        <w:t>䄊䩲쉠癉略婩歖慣晫쉲䝅╦쵆</w:t>
      </w:r>
      <w:r>
        <w:rPr/>
        <w:t>⡦</w:t>
      </w:r>
      <w:r>
        <w:rPr/>
        <w:t>㬺␣䅅쉶슮牂⭗晧䱖禡㇂慂䧂抵㕃</w:t>
      </w:r>
      <w:r>
        <w:rPr/>
        <w:t>ꥋ⫂</w:t>
      </w:r>
      <w:r>
        <w:rPr/>
        <w:t>ⰲ</w:t>
      </w:r>
      <w:r>
        <w:rPr/>
        <w:t>扞漥⨭㝰捑쏂扅</w:t>
      </w:r>
      <w:r>
        <w:rPr/>
        <w:t>ⱳ</w:t>
      </w:r>
      <w:r>
        <w:rPr/>
        <w:t>㥨瑱橎⭸㡗㡹뼶䑩㮩쉇땡쉨刮</w:t>
      </w:r>
      <w:r>
        <w:rPr/>
        <w:t>⠪</w:t>
      </w:r>
      <w:r>
        <w:rPr/>
        <w:t>杘걎♫녩扉쉘䑷ꄮ獬乐⫂䰸䴯捥横䂩槂녆㕵쉅䕊潕䵮伨䱟䀱녉䧂㥯幎瘬捸츪欩殡䭞摘슩㕳숰猲涵㕂</w:t>
      </w:r>
      <w:r>
        <w:rPr/>
        <w:t>ⵊ</w:t>
      </w:r>
      <w:r>
        <w:rPr/>
        <w:t>噧숮䱄⽎㝁周㛂祋䐹お檩敩묲頸쉚㪏⬺⩟堺癖炿垘㑔敥敞灁⩫⩵呱☦火乁뭸礭娶갨䆿⨱潪輳硭슿䙫㭾㝪䯂</w:t>
      </w:r>
      <w:r>
        <w:rPr/>
        <w:t>ⰰ</w:t>
      </w:r>
      <w:r>
        <w:rPr/>
        <w:t>えꅞ⦏꥖숭♧</w:t>
      </w:r>
      <w:r>
        <w:rPr/>
        <w:t>⡒</w:t>
      </w:r>
      <w:r>
        <w:rPr/>
        <w:t>䤦쉇칬땴</w:t>
      </w:r>
      <w:r>
        <w:rPr/>
        <w:t>ꕟ</w:t>
      </w:r>
      <w:r>
        <w:rPr/>
        <w:t>枵ㅋ싂捠〲쉏䜫㙀㘤敩本⤴恈穠⍤扭〴쉌溡슣⪏</w:t>
      </w:r>
      <w:r>
        <w:rPr/>
        <w:t>ⷂ</w:t>
      </w:r>
      <w:r>
        <w:rPr/>
        <w:t>售⼻㌥牷㑖䕕题쉊ꌬ㢵栣だ⌰</w:t>
      </w:r>
      <w:r>
        <w:rPr/>
        <w:t>ꤽ⸷</w:t>
      </w:r>
      <w:r>
        <w:rPr/>
        <w:t>湆㐮潱㑨숪㎩㠷瑳浃䵒劻橫瑢숩쵡砨禿卪卒층偗㉨쉱繞塨楯卶昷揍㨲奥灕炵숦㵩昪佡䱇⍩딹⹒⯎슘䡂瓂凂兒</w:t>
      </w:r>
      <w:r>
        <w:rPr/>
        <w:t>꤭</w:t>
      </w:r>
      <w:r>
        <w:rPr/>
        <w:t>䘽⵶숵㑰塱㊱⥺潀㗂뽖䅁쉳敘쉺䨫䗂쉢⍔匰⹸쉞う参칋頪煱瓂ꍺ쉷숯畈</w:t>
      </w:r>
      <w:r>
        <w:rPr/>
        <w:t>ꔺꕧ</w:t>
      </w:r>
      <w:r>
        <w:rPr/>
        <w:t>泎</w:t>
      </w:r>
      <w:r>
        <w:rPr/>
        <w:t>⠤</w:t>
      </w:r>
      <w:r>
        <w:rPr/>
        <w:t>眸⭺쉖颮숱쉑䪣枡㕘䥩촥桴</w:t>
      </w:r>
      <w:r>
        <w:rPr/>
        <w:t>ꕊ</w:t>
      </w:r>
      <w:r>
        <w:rPr/>
        <w:t>嗂땺쉥歏ㅠ</w:t>
      </w:r>
      <w:r>
        <w:rPr/>
        <w:t>ꕨ</w:t>
      </w:r>
      <w:r>
        <w:rPr/>
        <w:t>咏啐쉑㕓濂敭摮㊡㠭갫쉷噥傡禩㨸뽫㕔쉨〳쉾䒵䛂堤⩾滂쉴쉹䕲欨禘뮣걟⭏쉸숲杇⥑</w:t>
      </w:r>
      <w:r>
        <w:rPr/>
        <w:t>ⴸ</w:t>
      </w:r>
      <w:r>
        <w:rPr/>
        <w:t>㍞塁眵乨噔恎ꎿ塒</w:t>
      </w:r>
      <w:r>
        <w:rPr/>
        <w:t>ꕵ</w:t>
      </w:r>
      <w:r>
        <w:rPr/>
        <w:t>塘</w:t>
      </w:r>
      <w:r>
        <w:rPr/>
        <w:t>ⴴ</w:t>
      </w:r>
      <w:r>
        <w:rPr/>
        <w:t>䥱묺㪣瑉劻瓂㤰⪿쉸</w:t>
      </w:r>
      <w:r>
        <w:rPr/>
        <w:t>⡅⴦</w:t>
      </w:r>
      <w:r>
        <w:rPr/>
        <w:t>惂㡞呗䭌潱⬤稯⽍쉊</w:t>
      </w:r>
      <w:r>
        <w:rPr/>
        <w:t>ꤺ</w:t>
      </w:r>
      <w:r>
        <w:rPr/>
        <w:t>轩ꆏ硯⒣뾩呇㴺⚣숰⛎촫珎</w:t>
      </w:r>
      <w:r>
        <w:rPr/>
        <w:t>ꔭ</w:t>
      </w:r>
      <w:r>
        <w:rPr/>
        <w:t>뼶䢡⬶㍹獩灦쉊⬦깋㍴䘪夽䩋㙊敔溬뮡圹쉗㭵갽伳䣂凃框㑪悩䭶䙫㕎倶坑橡潴䭨睈䕘傻촽墱瀷䖏갥祓╩娲潒䴻슩층</w:t>
      </w:r>
      <w:r>
        <w:rPr/>
        <w:t>ꕯ</w:t>
      </w:r>
      <w:r>
        <w:rPr/>
        <w:t>䩴恭쉳쉫ど뭟捾頷㜬夥囂숵繪슩뇂䧂㑥</w:t>
      </w:r>
      <w:r>
        <w:rPr/>
        <w:t>ⵔꦡ</w:t>
      </w:r>
      <w:r>
        <w:rPr/>
        <w:t>뼴樨烃숪毃獬⩪</w:t>
      </w:r>
      <w:r>
        <w:rPr/>
        <w:t>ꦵ</w:t>
      </w:r>
      <w:r>
        <w:rPr/>
        <w:t>㑯劣숰ꄽ䍠㩄䑊㍠瑦䉞烎</w:t>
      </w:r>
      <w:r>
        <w:rPr/>
        <w:t>꧂</w:t>
      </w:r>
      <w:r>
        <w:rPr/>
        <w:t>吽㩒⽇⽀쉓塋䞩♘晪电⹔礥偍⨵繰</w:t>
      </w:r>
      <w:r>
        <w:rPr/>
        <w:t>꧂⵵</w:t>
      </w:r>
      <w:r>
        <w:rPr/>
        <w:t>숲潋べ쉣轗牢嘪李⍯牵䫂믃숯䍶潭砯㔶牴慨繚䮩䀮㚬䱇刷捌圊㣂ㄪ瑈㘽桥</w:t>
      </w:r>
      <w:r>
        <w:rPr/>
        <w:t>꧂</w:t>
      </w:r>
      <w:r>
        <w:rPr/>
        <w:t>㡎㟂㧂櫃⽒甫棂쉲땚搣灡㔽</w:t>
      </w:r>
      <w:r>
        <w:rPr/>
        <w:t>ꤱ</w:t>
      </w:r>
      <w:r>
        <w:rPr/>
        <w:t>䭀䥕憱摷顣쉈컂䝮轲䭆棂反쏂⛃䩶⹶戲㌨湋숺쉭体슥쌪圴⍈㉎㴳慹䌽瑒輥쉕숲捔╖⨺숲睊녢㈯塖棂⭬⥦瑭</w:t>
      </w:r>
      <w:r>
        <w:rPr/>
        <w:t>ⵣ</w:t>
      </w:r>
      <w:r>
        <w:rPr/>
        <w:t>䡅⩹숪嘽炩</w:t>
      </w:r>
      <w:r>
        <w:rPr/>
        <w:t>⠬</w:t>
      </w:r>
      <w:r>
        <w:rPr/>
        <w:t>슱眲䑞▏⺏挰䀪䩙䁤</w:t>
      </w:r>
      <w:r>
        <w:rPr/>
        <w:t>Ⱞ</w:t>
      </w:r>
      <w:r>
        <w:rPr/>
        <w:t>木歮슡뿂眸桐䥪㴩昶䑯䅫噟捡庮㪮䕶佩傱怣殩㫂캩슩㓃♡縪畈恊榩뽊쏂捇♧䢮磂뭌䕭欰類㙊☲啤礷縦숹癡兦뼦쉡ꥯ㩆佣㜭绂▱癅䓂牕</w:t>
      </w:r>
      <w:r>
        <w:rPr/>
        <w:t>ⴽ</w:t>
      </w:r>
      <w:r>
        <w:rPr/>
        <w:t>漸偩䩷㥴䧂姂䎮橠瑫㝰</w:t>
      </w:r>
      <w:r>
        <w:rPr/>
        <w:t>ꤵ</w:t>
      </w:r>
      <w:r>
        <w:rPr/>
        <w:t>杯哎硵㤬杂䬮槂⿂뼺斱숬奚䷂⸹㵂墥棂幂獢쉴䥍掿숮㑁均䍅꥾녷枵</w:t>
      </w:r>
      <w:r>
        <w:rPr/>
        <w:t>⡴</w:t>
      </w:r>
      <w:r>
        <w:rPr/>
        <w:t>係놿玡顦牟憬뽖쌬弸汚墮瀣悘ㅅ㜷恈슿吪䀭䨨䴷毎怩㏂䨳䟂瑢售숮㍰煒뽍䩚뽀䁖㡘쉂쉈숦⍺㟂揃쉥㙃쉭歭㙵暬싂⽯牏獨呀椳깐ꄭ卙搶患兂䠽걲䨭氰㜭穅䬤ꄫ桓쉅걇쉹</w:t>
      </w:r>
      <w:r>
        <w:rPr/>
        <w:t>ꦡ⤷꤮</w:t>
      </w:r>
      <w:r>
        <w:rPr/>
        <w:t>彮⹘偯痂䱣깅뭖㜵接頤浇䉠⬪숭䱘搬녷㙉攤㑷싎弹쉴䱚</w:t>
      </w:r>
      <w:r>
        <w:rPr/>
        <w:t>꧂</w:t>
      </w:r>
      <w:r>
        <w:rPr/>
        <w:t>塦숷炿♖疻⹪仂䳂略㔪欯窩摫憣깸獭⫂㘰瑖畚䱬搣싍쉮촤伳ꅥ㭶숪⌨㭅☫䈳땷숭恧쉊쉚䔪쉺썡ꎱ痂䫂숲뼨䕡啣㨸</w:t>
      </w:r>
      <w:r>
        <w:rPr/>
        <w:t>ꦩ</w:t>
      </w:r>
      <w:r>
        <w:rPr/>
        <w:t>㎩쉢坮剫춵癧⭖</w:t>
      </w:r>
      <w:r>
        <w:rPr/>
        <w:t>ⶥ</w:t>
      </w:r>
      <w:r>
        <w:rPr/>
        <w:t>⽋燂⹬숽昵ァ氩甲㘻䵕渵䟂楲숯┱䛂⛂곎껂ꄫ䖬䪻摺ꅌ</w:t>
      </w:r>
      <w:r>
        <w:rPr/>
        <w:t>ꕡ</w:t>
      </w:r>
      <w:r>
        <w:rPr/>
        <w:t>뼤㬬숥歂</w:t>
      </w:r>
      <w:r>
        <w:rPr/>
        <w:t>⢵</w:t>
      </w:r>
      <w:r>
        <w:rPr/>
        <w:t>博睉慟版䠷㓂䍙䵔♠汎쉬㞥⫂⭩佗卟倭穓</w:t>
      </w:r>
      <w:r>
        <w:rPr/>
        <w:t>ꖻ</w:t>
      </w:r>
      <w:r>
        <w:rPr/>
        <w:t>恳穔祔ㅸ恂䭬嫂⛂槂䭃긩晶斻帮灴숷쏂焪⨹烂땅旂洪䴥怦湯쉉㵺䥭슬╈界煫ざ䡘䜪⌽숭奌䡮畮◂쉄㜩䱔輶숫</w:t>
      </w:r>
      <w:r>
        <w:rPr/>
        <w:t>ⴽ</w:t>
      </w:r>
      <w:r>
        <w:rPr/>
        <w:t>㝑䭠䍔彳ㅃ㯎焤㩚坴婞㋂䙪쵍䩪㮣䡅玮㤪</w:t>
      </w:r>
      <w:r>
        <w:rPr/>
        <w:t>ⵖ</w:t>
      </w:r>
      <w:r>
        <w:rPr/>
        <w:t>䠮꥔⑅</w:t>
      </w:r>
      <w:r>
        <w:rPr/>
        <w:t>ꖣ</w:t>
      </w:r>
      <w:r>
        <w:rPr/>
        <w:t>瑑뗎劥婀쉗䮵녣彦焹毃佂쉱䝂㣂煐뼻쏂没숨睮⩥柂슏㏃〻畟䕃䉪って急숵뭘狂⭌㩺Ⓜ縰┨쉅</w:t>
      </w:r>
      <w:r>
        <w:rPr/>
        <w:t>ⱕ</w:t>
      </w:r>
      <w:r>
        <w:rPr/>
        <w:t>겥眨窏浅⹊䜻䰱帨牙㡟⬊</w:t>
      </w:r>
      <w:r>
        <w:rPr/>
        <w:t>ꔤ</w:t>
      </w:r>
      <w:r>
        <w:rPr/>
        <w:t>婌㎱捐姂幣皣湓⼩</w:t>
      </w:r>
      <w:r>
        <w:rPr/>
        <w:t>⡠</w:t>
      </w:r>
      <w:r>
        <w:rPr/>
        <w:t>ꕖꤲ</w:t>
      </w:r>
      <w:r>
        <w:rPr/>
        <w:t>彄㌹兌䍈㭶並砦⑪갸녯帪奃汌ネ싂쉭䎩潠㬸䙫딽⹸咣刵㮻쉞䘷쉕</w:t>
      </w:r>
      <w:r>
        <w:rPr/>
        <w:t>ꥅ</w:t>
      </w:r>
      <w:r>
        <w:rPr/>
        <w:t>싂獭뇂⮩뽵넻⹯頨싃㩚畊⑊쌻⸲칡愴奕㩉䱴</w:t>
      </w:r>
      <w:r>
        <w:rPr/>
        <w:t>Ⱡ</w:t>
      </w:r>
      <w:r>
        <w:rPr/>
        <w:t>轪䀵걦凎啭뽶⹑瀭㥄昴⭯奒䌭</w:t>
      </w:r>
      <w:r>
        <w:rPr/>
        <w:t>ꥑ</w:t>
      </w:r>
      <w:r>
        <w:rPr/>
        <w:t>㤱곂슥㧂敄媩縬䬣沏㍙䉩깹楍㗂烃枥䅨싂⑩䊩㴷⭕㭸䎵䂬␦</w:t>
      </w:r>
      <w:r>
        <w:rPr/>
        <w:t>ꕡ</w:t>
      </w:r>
      <w:r>
        <w:rPr/>
        <w:t>软獭䤸妥晥獮埂榬⽲ㅆ単瑫㵥쉕</w:t>
      </w:r>
      <w:r>
        <w:rPr/>
        <w:t>ꔺ</w:t>
      </w:r>
      <w:r>
        <w:rPr/>
        <w:t>堣䕮〭ꌣ⭮睷</w:t>
      </w:r>
      <w:r>
        <w:rPr/>
        <w:t>ꦥ</w:t>
      </w:r>
      <w:r>
        <w:rPr/>
        <w:t>纘숹㛂祾쉬㍞杧♄埂놱䕫楁깡겡燂䙫祌゘欱繬幾䝑並䧍牚湮婶쉳㡅吰桀㊡乒숵楑娦슻绂숨</w:t>
      </w:r>
      <w:r>
        <w:rPr/>
        <w:t>⡖</w:t>
      </w:r>
      <w:r>
        <w:rPr/>
        <w:t>澩眸┲⯂壂쉩쉸숪쌪囂慺坐쉐㇂汞䙏武꥚師纱⑟⭰㍓拂泂桇싂捨쉀䭒뇍숵⪏쉵㩗啨卂㡠䐹弤</w:t>
      </w:r>
      <w:r>
        <w:rPr/>
        <w:t>ⵞ</w:t>
      </w:r>
      <w:r>
        <w:rPr/>
        <w:t>吥卥哂畹ꍯ竂꥙顂坟ぎ堸䉅慆ꇂꎏ区㊘种⩑瘭坹繈夤</w:t>
      </w:r>
      <w:r>
        <w:rPr/>
        <w:t>ⵉ</w:t>
      </w:r>
      <w:r>
        <w:rPr/>
        <w:t>扯⼯穇싂⤭䡁婃㌭ꍱ㝄䕷⭍♧剞轗夭䴰彭㭷╺䈵縲⼰╕輽牱甦欫㵌⥐幎奎䦘⿂⤰☳쉇怽橢䝍砶痂䷂</w:t>
      </w:r>
      <w:r>
        <w:rPr/>
        <w:t>ꦘ</w:t>
      </w:r>
      <w:r>
        <w:rPr/>
        <w:t>㥦璏땎慤汓⩏䡭뿃睮䉦䵕厱㨥獧轧夦뼨并䈫礦</w:t>
      </w:r>
      <w:r>
        <w:rPr/>
        <w:t>⠩</w:t>
      </w:r>
      <w:r>
        <w:rPr/>
        <w:t>숥䵮⤥㕐䢥硕⦵⩋幹㋂扺堯滍쉄⏂濂㕨㞻숮㥮</w:t>
      </w:r>
      <w:r>
        <w:rPr/>
        <w:t>ⵅ</w:t>
      </w:r>
      <w:r>
        <w:rPr/>
        <w:t>䌥潌䅀瑑彊卮町</w:t>
      </w:r>
      <w:r>
        <w:rPr/>
        <w:t>ⱪ</w:t>
      </w:r>
      <w:r>
        <w:rPr/>
        <w:t>숽</w:t>
      </w:r>
      <w:r>
        <w:rPr/>
        <w:t>⢩</w:t>
      </w:r>
      <w:r>
        <w:rPr/>
        <w:t>媏숪敀凂칄뭬걭⵴忎汸礥⮬ꎡ㒩䭁䭟묤⭍㆏ㅺ딫㉓䡍慆数쉌</w:t>
      </w:r>
      <w:r>
        <w:rPr/>
        <w:t>⣂</w:t>
      </w:r>
      <w:r>
        <w:rPr/>
        <w:t>쉣廍启☨</w:t>
      </w:r>
      <w:r>
        <w:rPr/>
        <w:t>⢡</w:t>
      </w:r>
      <w:r>
        <w:rPr/>
        <w:t>奃</w:t>
      </w:r>
      <w:r>
        <w:rPr/>
        <w:t>⡌</w:t>
      </w:r>
      <w:r>
        <w:rPr/>
        <w:t>숪䬤灍㡎炵䦩睌쵵檩搽䠨復⍩숥㩹㵬쉘␸ꥩ顆⭯㞩㏂숮゘亻뽴皘</w:t>
      </w:r>
      <w:r>
        <w:rPr/>
        <w:t>⡤</w:t>
      </w:r>
      <w:r>
        <w:rPr/>
        <w:t>卞䑶商싂䅋⦩扆戺⬹␰湖䋂싂쉢⹠슬</w:t>
      </w:r>
      <w:r>
        <w:rPr/>
        <w:t>ꥊ</w:t>
      </w:r>
      <w:r>
        <w:rPr/>
        <w:t>䅋畓싂晷棂䗍⤸㉠슘뼪乎瘻ꇂ迃칁煆㥤涘⪩竂奈頯</w:t>
      </w:r>
      <w:r>
        <w:rPr/>
        <w:t>ꕈ</w:t>
      </w:r>
      <w:r>
        <w:rPr/>
        <w:t>橢숰㎿瑙䉌渰긲偤◂务쵟棂䰦淂捋姂습㑅敠皡㑐</w:t>
      </w:r>
      <w:r>
        <w:rPr/>
        <w:t>ꥂ</w:t>
      </w:r>
      <w:r>
        <w:rPr/>
        <w:t>䮱ꏂ浩</w:t>
      </w:r>
      <w:r>
        <w:rPr/>
        <w:t>⠰</w:t>
      </w:r>
      <w:r>
        <w:rPr/>
        <w:t>硘㷍琹䁄抣穴迂繺题䭋㵰⭀婮冥놣㎵矎㑮煌촤㠳</w:t>
      </w:r>
      <w:r>
        <w:rPr/>
        <w:t>⢡⭭</w:t>
      </w:r>
      <w:r>
        <w:rPr/>
        <w:t>呀쉚佒ケ걠晶扏ㆬ塞瘰싂㙯</w:t>
      </w:r>
      <w:r>
        <w:rPr/>
        <w:t>ꕃ</w:t>
      </w:r>
      <w:r>
        <w:rPr/>
        <w:t>넬</w:t>
      </w:r>
      <w:r>
        <w:rPr/>
        <w:t>ꤱ</w:t>
      </w:r>
      <w:r>
        <w:rPr/>
        <w:t>뽋搤呶⥪亣啀쉖</w:t>
      </w:r>
      <w:r>
        <w:rPr/>
        <w:t>ꔤ</w:t>
      </w:r>
      <w:r>
        <w:rPr/>
        <w:t>䱩轫ꅾ慭と瑪</w:t>
      </w:r>
      <w:r>
        <w:rPr/>
        <w:t>ⱙ</w:t>
      </w:r>
      <w:r>
        <w:rPr/>
        <w:t>숴</w:t>
      </w:r>
      <w:r>
        <w:rPr/>
        <w:t>⡉</w:t>
      </w:r>
      <w:r>
        <w:rPr/>
        <w:t>㝹⽧頊䡕뭴쉀껂◍ㄩ剹橰き䓂夷䨮㩱⹖숦㉭㍴뾩싂숯쉡倥㣂뽟</w:t>
      </w:r>
      <w:r>
        <w:rPr/>
        <w:t>ꕮ</w:t>
      </w:r>
      <w:r>
        <w:rPr/>
        <w:t>戸獰⤱噭</w:t>
      </w:r>
      <w:r>
        <w:rPr/>
        <w:t>ꥀ</w:t>
      </w:r>
      <w:r>
        <w:rPr/>
        <w:t>梡녘䑲汩佡畎顬櫎䱆쉏佈偙㜲奅쉦坵⻃쉈偲㒩䈬穀슏愳昬杭숴慀䤨瘪䈳氪㫂</w:t>
      </w:r>
      <w:r>
        <w:rPr/>
        <w:t>⡌</w:t>
      </w:r>
      <w:r>
        <w:rPr/>
        <w:t>⻂</w:t>
      </w:r>
      <w:r>
        <w:rPr/>
        <w:t>⠻</w:t>
      </w:r>
      <w:r>
        <w:rPr/>
        <w:t>壂妡漰䝺员吳⩯繺</w:t>
      </w:r>
      <w:r>
        <w:rPr/>
        <w:t>ꗂ</w:t>
      </w:r>
      <w:r>
        <w:rPr/>
        <w:t>磎卡㨨겡杺橅㥥䛂偐⹈㴰䉺넵㇍漫慌㉊⸵♢⥩䥖쉋唶㝋撱强柂侱䏂癩</w:t>
      </w:r>
      <w:r>
        <w:rPr/>
        <w:t>ꔪ⸻</w:t>
      </w:r>
      <w:r>
        <w:rPr/>
        <w:t>쉸촣䝞余䉗䜺晍两쉏쵗啵㜶唫䝞穨숷慣暮㑯쉞䅇</w:t>
      </w:r>
      <w:r>
        <w:rPr/>
        <w:t>ⱌ╖⨺</w:t>
      </w:r>
      <w:r>
        <w:rPr/>
        <w:t>申楅ネ㶱䄸䱮灳숳祊</w:t>
      </w:r>
      <w:r>
        <w:rPr/>
        <w:t>ꕧ</w:t>
      </w:r>
      <w:r>
        <w:rPr/>
        <w:t>彪뼶⽬带歓㎣䭲祮愫摖</w:t>
      </w:r>
      <w:r>
        <w:rPr/>
        <w:t>ⶣ</w:t>
      </w:r>
      <w:r>
        <w:rPr/>
        <w:t>䉟쉐췃䮱쉕珂浱䔮く</w:t>
      </w:r>
      <w:r>
        <w:rPr/>
        <w:t>⠤</w:t>
      </w:r>
      <w:r>
        <w:rPr/>
        <w:t>䚻迂䁟숣⻂车獡㔮㝧伵攮</w:t>
      </w:r>
      <w:r>
        <w:rPr/>
        <w:t>⡱ⰵ</w:t>
      </w:r>
      <w:r>
        <w:rPr/>
        <w:t>柂勂쉙싎㤶吸쉶썰깾⭅昳濂栫ꅺ掏扨⥟㌻凂뮻묵쉇䐷ぎ⑪䝗╁⑉㬪㉐婈兔睺⮬㗂㕳㷂䅣妘⥉元唶䮱쉢㩚딴</w:t>
      </w:r>
      <w:r>
        <w:rPr/>
        <w:t>⡎</w:t>
      </w:r>
      <w:r>
        <w:rPr/>
        <w:t>뭺䄩幁♋슥쉠嚻쵈斘╒쏎ꥴ氳쉖⩾◂湗顸ꆩ뽈쉅〬䩄컃塨쉣汑檻⸵㝪潆⴯ま⵹痂㡨뿂昹</w:t>
      </w:r>
      <w:r>
        <w:rPr/>
        <w:t>ⵐ</w:t>
      </w:r>
      <w:r>
        <w:rPr/>
        <w:t>汯쉃쉨㍎顆獅祣㣃乚顥䞱뽃⭩璿坣攤⭁☭烎䭔</w:t>
      </w:r>
      <w:r>
        <w:rPr/>
        <w:t>ꤣ</w:t>
      </w:r>
      <w:r>
        <w:rPr/>
        <w:t>싍手슏ㅁ땞朲⍠</w:t>
      </w:r>
      <w:r>
        <w:rPr/>
        <w:t>ⰶ</w:t>
      </w:r>
      <w:r>
        <w:rPr/>
        <w:t>晥㉒⤵⤵杢癚欫傡쵗俍쉠磃竂꺘㐤捺㘭긪쉆槂䫃㭢悏䐯╂樤穎祶쉱掱⩐䠲걀榿</w:t>
      </w:r>
      <w:r>
        <w:rPr/>
        <w:t>Ⳃ</w:t>
      </w:r>
      <w:r>
        <w:rPr/>
        <w:t>쉤呄㭩幪⸪䥠㤮晷扅瑹晈畞</w:t>
      </w:r>
      <w:r>
        <w:rPr/>
        <w:t>ꔶ</w:t>
      </w:r>
      <w:r>
        <w:rPr/>
        <w:t>燂㍯瑵㍱</w:t>
      </w:r>
      <w:r>
        <w:rPr/>
        <w:t>⡆</w:t>
      </w:r>
      <w:r>
        <w:rPr/>
        <w:t>䙖獑㓂㇂拂晔䦣싂㮡庱潲浸娹뼥䅞싂昭촹睮浏掣搻汇䏂䵤恄桷⭵쵞祺啣哂䜷䳃싂䙦敓㟂桌䬥갱汑</w:t>
      </w:r>
      <w:r>
        <w:rPr/>
        <w:t>⡎</w:t>
      </w:r>
      <w:r>
        <w:rPr/>
        <w:t>꧂</w:t>
      </w:r>
      <w:r>
        <w:rPr/>
        <w:t>㙊獂啰眥</w:t>
      </w:r>
      <w:r>
        <w:rPr/>
        <w:t>ꕧ</w:t>
      </w:r>
      <w:r>
        <w:rPr/>
        <w:t>싂␭猳싂</w:t>
      </w:r>
      <w:r>
        <w:rPr/>
        <w:t>ⷂ</w:t>
      </w:r>
      <w:r>
        <w:rPr/>
        <w:t>咩⿂喩桅拂놘样硃깄䄴畢䞡剾쉂彄啚搨</w:t>
      </w:r>
      <w:r>
        <w:rPr/>
        <w:t>ⱞ</w:t>
      </w:r>
      <w:r>
        <w:rPr/>
        <w:t>㭠毂⹉搹⪡쉖숱♑䮘⹌㪩뿂纣䵮杺䇂꤮庱扱䮩</w:t>
      </w:r>
      <w:r>
        <w:rPr/>
        <w:t>ⱚ</w:t>
      </w:r>
      <w:r>
        <w:rPr/>
        <w:t>쉰挪縭洪䜷湂䄫晀▥渥坯☫䵂噓搳칶氹泂싂㬬쌤攪걌祦甮獕漪뽬禩☳⹦此挪䘹☱㣂框溿穡懂昸⺮瞩繡䥷種彎䥸숩砬㪻揂㡾숽媩䑸祧♐㩚▻摋朲吪偁</w:t>
      </w:r>
      <w:r>
        <w:rPr/>
        <w:t>⠶</w:t>
      </w:r>
      <w:r>
        <w:rPr/>
        <w:t>㇂㇂浧쵚戮녠싂穇噾㙕瘊⹥瘷湓䉣噗㙞숮㉬</w:t>
      </w:r>
      <w:r>
        <w:rPr/>
        <w:t>ⱦ</w:t>
      </w:r>
      <w:r>
        <w:rPr/>
        <w:t>懂乷练싂슏檏牎뭥咮</w:t>
      </w:r>
      <w:r>
        <w:rPr/>
        <w:t>Ⱘ</w:t>
      </w:r>
      <w:r>
        <w:rPr/>
        <w:t>䐭</w:t>
      </w:r>
      <w:r>
        <w:rPr/>
        <w:t>ꔱ⥘</w:t>
      </w:r>
      <w:r>
        <w:rPr/>
        <w:t>煡⸷ヂ</w:t>
      </w:r>
      <w:r>
        <w:rPr/>
        <w:t>ⱴ</w:t>
      </w:r>
      <w:r>
        <w:rPr/>
        <w:t>쉀䙩걁캏뭚桉湞ꅥ偠ꥷ瀩坴⩣啥⪻啑䚥垿暏딤㵱쉚ꌳ滂쉰</w:t>
      </w:r>
      <w:r>
        <w:rPr/>
        <w:t>Ᵽ</w:t>
      </w:r>
      <w:r>
        <w:rPr/>
        <w:t>䅋쉦灤徵吪</w:t>
      </w:r>
      <w:r>
        <w:rPr/>
        <w:t>ꤵ</w:t>
      </w:r>
      <w:r>
        <w:rPr/>
        <w:t>嗂숬쉔㑬偘</w:t>
      </w:r>
      <w:r>
        <w:rPr/>
        <w:t>ⷎ</w:t>
      </w:r>
      <w:r>
        <w:rPr/>
        <w:t>㒻党⹶敌뭫</w:t>
      </w:r>
      <w:r>
        <w:rPr/>
        <w:t>⠽</w:t>
      </w:r>
      <w:r>
        <w:rPr/>
        <w:t>䌺眴併㥰輳슣憵步捦晩ヂ橱獏쉑慗䬹땑쉀湑渺뭦깇牆싂㈪噐뽞䍹欰猴祹㥤癚㟂嗍獷獫</w:t>
      </w:r>
      <w:r>
        <w:rPr/>
        <w:t>ⶬ</w:t>
      </w:r>
      <w:r>
        <w:rPr/>
        <w:t>硕碱⪏㟎䡑猰칏</w:t>
      </w:r>
      <w:r>
        <w:rPr/>
        <w:t>ꕯ</w:t>
      </w:r>
      <w:r>
        <w:rPr/>
        <w:t>暡䍁㷂㜯싂긬쉌넫奒ㄸ樨晏縲쉰㑯瞩琺⭳぀䒏恮䏎楾䲥䚩桀揂拂㷍⨩楹䄹橯㤴䴤㦻⭶㦣쉏쉠値캡뽇顲깕녏㥡</w:t>
      </w:r>
      <w:r>
        <w:rPr/>
        <w:t>⡍</w:t>
      </w:r>
      <w:r>
        <w:rPr/>
        <w:t>쵱㕑㪩ㅉ䉨츰婨姂쌶繐歳殿㔰汊</w:t>
      </w:r>
      <w:r>
        <w:rPr/>
        <w:t>⡁</w:t>
      </w:r>
      <w:r>
        <w:rPr/>
        <w:t>琶獳捊夭쉂쉗⮱쉯㕇㬤〥쉲䡫睫⨮䝁牵⪿䏍氬쉆㍞䌭橴䌰恵ꌶ뿂礶濂쉫녷佦⹋礲ㅵ煑㧂䵂꺏歴剰娰硙摺䐶칣쉡晚彐슏飂牀썭쌺污녕♸䇂繢界係䍸䲬味祊㕫땁ꍁ刮塢帲卬䚥쉒灎煐⨭䁫㬤䉑ㅺ숳怯㉯⹞灳⨰彾㝷䙾敶炥摩⩄桹噤뗂ꍮ乘䳂奘␮</w:t>
      </w:r>
      <w:r>
        <w:rPr/>
        <w:t>ⱀ</w:t>
      </w:r>
      <w:r>
        <w:rPr/>
        <w:t>쉞㈴䒵ꏂ佳僂彴䱣⌴浩</w:t>
      </w:r>
      <w:r>
        <w:rPr/>
        <w:t>ꦮ</w:t>
      </w:r>
      <w:r>
        <w:rPr/>
        <w:t>泂吺䉥놬쉶倴⭬摡㭣轊㊱숺췂睌㘱㬵䨬倰䕘乯땾⥡參囃⨶䉔䊣塂瀩쵴뭎䓂쉀䥏⪵碣侩轢轍恲疿氪怲硇欣쉫쎻㍺狍갮怭㔵焪쉀啑繓捖灤稴쉎奕㋃䖱깷ꍡ硡⼩櫃檻圫怰ヂ㕡♃硱䡃뽅噮㔥⽎쉥猯惂殣䩔╵䬴抱⌰惂䭗幨捇쉑쉪囎曃湂㍓偳♐妏坰礪쉘婣娶䡌攥⍯䁃</w:t>
      </w:r>
      <w:r>
        <w:rPr/>
        <w:t>Ⱝ</w:t>
      </w:r>
      <w:r>
        <w:rPr/>
        <w:t>䙈潱彸⥞彂쵒㠶ꌷ啶硏녠槂䠭⥎媻頶쉾彬ꅅ坯捥㭉╔廂䉵쉘憵礦汵猳䙓캱戴⥶㩄繊췃僂妣祯층㠥䏂珂浡뽠숯☦㈣煔忍穰♕䨹䬪놿琰뼭칞ꏎ摯十湠㏂砦䔹並穹㭖愽쵑싂䈻</w:t>
      </w:r>
      <w:r>
        <w:rPr/>
        <w:t>ꔣ</w:t>
      </w:r>
      <w:r>
        <w:rPr/>
        <w:t>晅䌮奲ꍌ⸷䖩숯丳ꎥ煾焯⪩♍⭥</w:t>
      </w:r>
      <w:r>
        <w:rPr/>
        <w:t>ⱍ</w:t>
      </w:r>
      <w:r>
        <w:rPr/>
        <w:t>纮⼫坤颩싂䒮䑠숪</w:t>
      </w:r>
      <w:r>
        <w:rPr/>
        <w:t>ⴸ</w:t>
      </w:r>
      <w:r>
        <w:rPr/>
        <w:t>䭮撻噫华칰媩䥧昊䁯</w:t>
      </w:r>
      <w:r>
        <w:rPr/>
        <w:t>ⷂ┰</w:t>
      </w:r>
      <w:r>
        <w:rPr/>
        <w:t>䋂迎㭌⩏㘽媘⥎ꏂ桟䬦㭅䴱縻㩦䆏畂㛎⑏䉌畺汤兞丷뭇䕁␹啱⾣櫂瀪ꍷ呑숺㘯⧂攽垿</w:t>
      </w:r>
      <w:r>
        <w:rPr/>
        <w:t>⣃</w:t>
      </w:r>
      <w:r>
        <w:rPr/>
        <w:t>䩮灃╫뿂儸䁈䃎ヂ慳䙹㈶䰷⽣쉚㙡䩾搥夶勂䜳捗╸朲</w:t>
      </w:r>
      <w:r>
        <w:rPr/>
        <w:t>⡨</w:t>
      </w:r>
      <w:r>
        <w:rPr/>
        <w:t>숦⻂慹呾敩砪慅⨤딻㥫殩凂㴯⹾䂥곂槂쏍氰顃쉍嗂婓⽁㨬昶</w:t>
      </w:r>
      <w:r>
        <w:rPr/>
        <w:t>Ⳃ</w:t>
      </w:r>
      <w:r>
        <w:rPr/>
        <w:t>䙤䍦㍉䱒㢿쌺圦惂▮畓䵌䡥䄫敾炡Ⓜ䛂㑠洨슮쉃슏쉕姂柂◂瘥牓渪䣍⥴촭䵢棂⩘쉯䭋亱穣種췂䭄㵤䔥婾挫辵潉䋍攣欹딨顲獮</w:t>
      </w:r>
      <w:r>
        <w:rPr/>
        <w:t>ꗃ</w:t>
      </w:r>
      <w:r>
        <w:rPr/>
        <w:t>璩剴凂⫃敢橅悻恖▵</w:t>
      </w:r>
      <w:r>
        <w:rPr/>
        <w:t>ⵧ</w:t>
      </w:r>
      <w:r>
        <w:rPr/>
        <w:t>깄縯畃奩汪桞녳杲㥩壂슘伫潌깠♖㩣쉎㦥ꄮ숴뭏怷㘹汓䭖役쌷숩浑硣㓂侘冏깋䁒싂哂쉫⹫轓쉉犩㡐碣瑇〳</w:t>
      </w:r>
      <w:r>
        <w:rPr/>
        <w:t>⡴</w:t>
      </w:r>
      <w:r>
        <w:rPr/>
        <w:t>갺慞쉅껂䙯묵㙯卦숮䬩呦䲬䕢</w:t>
      </w:r>
      <w:r>
        <w:rPr/>
        <w:t>ⱐ</w:t>
      </w:r>
      <w:r>
        <w:rPr/>
        <w:t>ꌬ㥏♄痂䡀挴⩒潏쉉稭쉔넪䶥弬</w:t>
      </w:r>
      <w:r>
        <w:rPr/>
        <w:t>Ɫ</w:t>
      </w:r>
      <w:r>
        <w:rPr/>
        <w:t>㴣쵹張쉂╴ꥭ㌬䙁뭷㦡슮ꍭ煑⥘堶꤮䮥偾⪻썲촵係慀ꍕ㩮䍋浬</w:t>
      </w:r>
      <w:r>
        <w:rPr/>
        <w:t>ꖩ</w:t>
      </w:r>
      <w:r>
        <w:rPr/>
        <w:t>剘穊㕎祋쉧⵬슩兪숽伺㥮⑁슘녇</w:t>
      </w:r>
      <w:r>
        <w:rPr/>
        <w:t>ⱆ</w:t>
      </w:r>
      <w:r>
        <w:rPr/>
        <w:t>琲曂䁖吤췃䡥놩㨮塮剉⪩伮⭀徿妥䍑㉗䁗为灹䉬輷漳啢깞䙌쉒怵</w:t>
      </w:r>
      <w:r>
        <w:rPr/>
        <w:t>⢥</w:t>
      </w:r>
      <w:r>
        <w:rPr/>
        <w:t>楇䨯䮱⧂⹆㕄ㅱ㉃忂愴◂吥ㄪ䡳㡒湅浸煃㧂㪩げꇂ犡癄</w:t>
      </w:r>
      <w:r>
        <w:rPr/>
        <w:t>ⴸ</w:t>
      </w:r>
      <w:r>
        <w:rPr/>
        <w:t>惂兌當䨱쵹⿂喩縴䆩獺抵湺䀽썶晭額慖䝰쉩䬶剭啦噲㤹쉰淂쉸㬸ꅨ敹㜭㍌쉴睊⩍㞘堳亥䊩珂┷무丣㡾睇캩뮬숲櫂</w:t>
      </w:r>
      <w:r>
        <w:rPr/>
        <w:t>ⱈ</w:t>
      </w:r>
      <w:r>
        <w:rPr/>
        <w:t>䐺祺挩参䈶껂䈪㡪땳</w:t>
      </w:r>
      <w:r>
        <w:rPr/>
        <w:t>⡊</w:t>
      </w:r>
      <w:r>
        <w:rPr/>
        <w:t>ꅣ䰱쉇湀拂ㅓ⨤㵚歴假⺣报偘ꎡ恕煈㙥並䉁䷍湚ㅖ䗂썸䕎㛃뭖仂幧䌦</w:t>
      </w:r>
      <w:r>
        <w:rPr/>
        <w:t>⠫</w:t>
      </w:r>
      <w:r>
        <w:rPr/>
        <w:t>뽆憬㉗䵹繕ꌸꄣ朤晋歔뭥쉊䔩䰮效쉙異⍋噃⍃呅婖㥹顗娭礮칙쉡䁯中庘숺唹㑈䄪묬䳂슻涮넮穖婒㞩楃偞迍橆愨惍쉷䌲견☺佘䝖숺楒츪⤷곎ㅪ爮顠飍쉫㍗炿灧淂</w:t>
      </w:r>
      <w:r>
        <w:rPr/>
        <w:t>ⵒ⑆</w:t>
      </w:r>
      <w:r>
        <w:rPr/>
        <w:t>갭剨墣쉄쉠⵬劘佶頥</w:t>
      </w:r>
      <w:r>
        <w:rPr/>
        <w:t>ꖿ</w:t>
      </w:r>
      <w:r>
        <w:rPr/>
        <w:t>秂熩뽷奒㝲</w:t>
      </w:r>
      <w:r>
        <w:rPr/>
        <w:t>ⱹ</w:t>
      </w:r>
      <w:r>
        <w:rPr/>
        <w:t>㵔恕祲戊⏎䙎쉥䵫摘㈰䠷墏┷䵢㔶⏂⩪㪩㉓⩍</w:t>
      </w:r>
      <w:r>
        <w:rPr/>
        <w:t>ⴳ</w:t>
      </w:r>
      <w:r>
        <w:rPr/>
        <w:t>頶䝵㈫㝬뽷撘䕭乳⍢父丳촣栴愩穨乺偖煙嘷</w:t>
      </w:r>
      <w:r>
        <w:rPr/>
        <w:t>ꖥ</w:t>
      </w:r>
      <w:r>
        <w:rPr/>
        <w:t>呕姍吰</w:t>
      </w:r>
      <w:r>
        <w:rPr/>
        <w:t>꧂</w:t>
      </w:r>
      <w:r>
        <w:rPr/>
        <w:t>칣쉲㶮䔽幷侣勂溣䙰╆哂</w:t>
      </w:r>
      <w:r>
        <w:rPr/>
        <w:t>Ɫ</w:t>
      </w:r>
      <w:r>
        <w:rPr/>
        <w:t>凂夥깾⍷Ⓜ潅싂ꌬ⩄呙䦻</w:t>
      </w:r>
      <w:r>
        <w:rPr/>
        <w:t>ꥑ</w:t>
      </w:r>
      <w:r>
        <w:rPr/>
        <w:t>穹㜳樸周枻特쉞곂</w:t>
      </w:r>
      <w:r>
        <w:rPr/>
        <w:t>ꕾ</w:t>
      </w:r>
      <w:r>
        <w:rPr/>
        <w:t>ⱁ</w:t>
      </w:r>
      <w:r>
        <w:rPr/>
        <w:t>숲촽癕伹睌輪并䪱㙱⫂煌朦녵슩ば⹃쉾城뗂曎体</w:t>
      </w:r>
      <w:r>
        <w:rPr/>
        <w:t>ⵎ</w:t>
      </w:r>
      <w:r>
        <w:rPr/>
        <w:t>冣喩歂♐ꏂ橪䍯掬㡫犿⴯</w:t>
      </w:r>
      <w:r>
        <w:rPr/>
        <w:t>ⵒ</w:t>
      </w:r>
      <w:r>
        <w:rPr/>
        <w:t>縻啤㕤唣☮凂뗂⩨獸穁催숥㉚⹗嗂浴塧䪬猦숱梮彤挥瘮坷䝉⸳싂쉴⧂顦灙숸⌦㜣䡯쉦뭍祣㦩殱甽䫂繘彤䒣⿍쉸愩癀</w:t>
      </w:r>
      <w:r>
        <w:rPr/>
        <w:t>ꥂ</w:t>
      </w:r>
      <w:r>
        <w:rPr/>
        <w:t>䌦摯慠⍰氥制嚮頨ꥸ땏盂슬⪡湘쌻쉅ꥯ♖睋⼷꧎쉞䉐</w:t>
      </w:r>
      <w:r>
        <w:rPr/>
        <w:t>ꔭ</w:t>
      </w:r>
      <w:r>
        <w:rPr/>
        <w:t>晣䥰㶿凍㬤唺殮辏爦䉴䥕䍡⬹촺纘⍸噇頪㉆䮱믂敁攱䍶㉘歨毂摉</w:t>
      </w:r>
      <w:r>
        <w:rPr/>
        <w:t>ꥆ</w:t>
      </w:r>
      <w:r>
        <w:rPr/>
        <w:t>쉑爷勎㩍걙㑶숸䝟纩뽸숸䵑쉥撮汑</w:t>
      </w:r>
      <w:r>
        <w:rPr/>
        <w:t>⠹</w:t>
      </w:r>
      <w:r>
        <w:rPr/>
        <w:t>ꄪ唬ꥵ唥숸컂</w:t>
      </w:r>
      <w:r>
        <w:rPr/>
        <w:t>⡢</w:t>
      </w:r>
      <w:r>
        <w:rPr/>
        <w:t>偂戳䒬숶墘㩈〵伦긻䭌䉒体搱䠶扯䭋牮⒏祶睾戰噑숰갬癑⩖癅㐰䇂区㞘⥳숴㙣頴堣칂牅☦勂顎숽儸摸䶿쉥겮㝗╃⩸桵싂稶八㌹䇂싎</w:t>
      </w:r>
      <w:r>
        <w:rPr/>
        <w:t>ⷍ</w:t>
      </w:r>
      <w:r>
        <w:rPr/>
        <w:t>砷䥋䤮</w:t>
      </w:r>
      <w:r>
        <w:rPr/>
        <w:t>ꕭ</w:t>
      </w:r>
      <w:r>
        <w:rPr/>
        <w:t>⡄</w:t>
      </w:r>
      <w:r>
        <w:rPr/>
        <w:t>ⵇ</w:t>
      </w:r>
      <w:r>
        <w:rPr/>
        <w:t>ヂ攦玬硢稯⑷晁圻</w:t>
      </w:r>
      <w:r>
        <w:rPr/>
        <w:t>⢱</w:t>
      </w:r>
      <w:r>
        <w:rPr/>
        <w:t>㤳纘偙☥쉠恍㵩敕ꍹ摨烍⥪啡㕮楩</w:t>
      </w:r>
      <w:r>
        <w:rPr/>
        <w:t>ꕥ</w:t>
      </w:r>
      <w:r>
        <w:rPr/>
        <w:t>㏂潧柃䙥䭌㉣略彴쉏塟暻稦쉚べ䯂㘥䠦䱦桅㵪地싂䁬穕䈦乑⼸䤹䗂匷䚡䨰ㅄ䘪げ啤㜥숵㩆⍊슘穤浦䣂仃숣全䝷⧂ꥥ恷桒牠橢숻檿伺唦晾柂汸㴨瀺ꅒ쉣䝡䁫⹬捵䙞䌮숪묵㙣싂㭗숱迃䁮ꅧ㍆싂湯摅컎䡩☷⩫滂⬬ꌭ칒</w:t>
      </w:r>
      <w:r>
        <w:rPr/>
        <w:t>ꤶ</w:t>
      </w:r>
      <w:r>
        <w:rPr/>
        <w:t>搥⩈輲䑉䡔矂숬摳╵㡖捏숫䥬畚쉮䑬䱩䎱楂䡏秂歖灚⬭樸걾务婗뭅晨</w:t>
      </w:r>
      <w:r>
        <w:rPr/>
        <w:t>⵰</w:t>
      </w:r>
      <w:r>
        <w:rPr/>
        <w:t>樮슻煋㕷卩奊灄䑷痎婇쉸㧂歄奀檥婓䔪磂晞䵳쉐産㡧摊슩失깔穔橹꥞쉳</w:t>
      </w:r>
      <w:r>
        <w:rPr/>
        <w:t>ꕏ</w:t>
      </w:r>
      <w:r>
        <w:rPr/>
        <w:t>㬦</w:t>
      </w:r>
      <w:r>
        <w:rPr/>
        <w:t>ꗂ</w:t>
      </w:r>
      <w:r>
        <w:rPr/>
        <w:t>浰彇⩺癱숪</w:t>
      </w:r>
      <w:r>
        <w:rPr/>
        <w:t>ⷂ</w:t>
      </w:r>
      <w:r>
        <w:rPr/>
        <w:t>䗂ꥱ㭄㞻浓瘹</w:t>
      </w:r>
      <w:r>
        <w:rPr/>
        <w:t>Ⱝ</w:t>
      </w:r>
      <w:r>
        <w:rPr/>
        <w:t>㶵瀱⬰䰸㑶䩺迂㕀┪䑫⍟擂奆㡌愽昊牕⤪㏎佳䅦㨪参쉵竂䉸偭汮瘪쉵⸳䭍쉞䮻䱣싂䙥春拂敦</w:t>
      </w:r>
      <w:r>
        <w:rPr/>
        <w:t>ꕎ</w:t>
      </w:r>
      <w:r>
        <w:rPr/>
        <w:t>ꥯ獐猨넽砶繴㈬稻手但㖩㥌测㝄ꅣ呯땃顡凂</w:t>
      </w:r>
      <w:r>
        <w:rPr/>
        <w:t>⡋</w:t>
      </w:r>
      <w:r>
        <w:rPr/>
        <w:t>㎣㭑颣恌⑶싎扷牪䕉䭐ㄶ否</w:t>
      </w:r>
      <w:r>
        <w:rPr/>
        <w:t>ꤻ</w:t>
      </w:r>
      <w:r>
        <w:rPr/>
        <w:t>䦬㕌녞숱楄到쉃㤵㞬</w:t>
      </w:r>
      <w:r>
        <w:rPr/>
        <w:t>ⲡ</w:t>
      </w:r>
      <w:r>
        <w:rPr/>
        <w:t>⿃畭슮⍳뭩⵷</w:t>
      </w:r>
      <w:r>
        <w:rPr/>
        <w:t>⠮</w:t>
      </w:r>
      <w:r>
        <w:rPr/>
        <w:t>硳⌰澣顯칃⥒싂꥞䔺䙁捇䅸硆喏䡳쉸汰ꍦ䙬ꎩ矂扵〉䱴쉏䅈滃⨯祋乄쉏迂㷃뼥㪵䥳ꥴ⵨獍矃畵坧┱嚱䕤⹃攴뭹㢩幤㥺뽑頹杬㡋哂㈥㏍쉧쉍睨쉰⍤䫂긮숲␫㞮穐㛂⹈ꅙ㙏깉⼨愯橬ㅢ稨栰⩏囂╪噌䑲に塱焴䑴㩴獢㗂⬸硆⼣吪䔴幵⩯瑓䓂걹䎱⬫⽙妿䤳殏</w:t>
      </w:r>
      <w:r>
        <w:rPr/>
        <w:t>꤫</w:t>
      </w:r>
      <w:r>
        <w:rPr/>
        <w:t>쉪쉎飂䭗吺畏戩㵅怨숤␬ッ䮣祗で怲쉡楆숽松쉸癤李䢮燎睸婕椣⑆쉾쉔⽄⨹</w:t>
      </w:r>
      <w:r>
        <w:rPr/>
        <w:t>ꤲ</w:t>
      </w:r>
      <w:r>
        <w:rPr/>
        <w:t>倵䵌煮繊祦䷂䕂숴䕲佊淂噥䱳㚘飍㙋晕⽓愻嘰海櫂뾥硱㴻╲䑆欦䒻䆻䍸㒡渷⫂歬녹쉰磂䵧</w:t>
      </w:r>
      <w:r>
        <w:rPr/>
        <w:t>ꤲ</w:t>
      </w:r>
      <w:r>
        <w:rPr/>
        <w:t>磂催氹㈲瑌権숶娸主狂捬숬놩썴♫䙫숺沏弩湕昭䣍⭸⍀쉄䗂묰攲ㅷ뽥辵沥呔呾쉤塯딭涘䗂㪵灓ぃ䅗㙢숴㄰㥄㝺顥ꌸ䒱卞庬㥥甥匪濂獢⻎㧂쎻㝰</w:t>
      </w:r>
      <w:r>
        <w:rPr/>
        <w:t>꧂</w:t>
      </w:r>
      <w:r>
        <w:rPr/>
        <w:t>㌲坚轑䈰琬祇收畷稬ꏂ䷍何㜰矂㝉汵杌湦䓂䯂뼳呈幟</w:t>
      </w:r>
      <w:r>
        <w:rPr/>
        <w:t>ꕤ</w:t>
      </w:r>
      <w:r>
        <w:rPr/>
        <w:t>偟父䪥㪵</w:t>
      </w:r>
      <w:r>
        <w:rPr/>
        <w:t>Ⱘ⥊</w:t>
      </w:r>
      <w:r>
        <w:rPr/>
        <w:t>䛂界䛎悮쉂䓎ꅑ⩚䱸갲哂䏂싃區</w:t>
      </w:r>
      <w:r>
        <w:rPr/>
        <w:t>ꔪ</w:t>
      </w:r>
      <w:r>
        <w:rPr/>
        <w:t>畳㝩剮쉡㩤洯⺩狂䉰㑾渦겥獤桃땁⦻㒵婀㑬딹</w:t>
      </w:r>
      <w:r>
        <w:rPr/>
        <w:t>ꔰ</w:t>
      </w:r>
      <w:r>
        <w:rPr/>
        <w:t>㤤梻呃⏂㜯칲䡑숳㗂⩡䉋뽴䠸祰㐩轢▿긱쉧㔪玻긽녞楪瀨놻㮻싂䜬</w:t>
      </w:r>
      <w:r>
        <w:rPr/>
        <w:t>⡱</w:t>
      </w:r>
      <w:r>
        <w:rPr/>
        <w:t>䏂睩칣⼯쉩</w:t>
      </w:r>
      <w:r>
        <w:rPr/>
        <w:t>ꕢ</w:t>
      </w:r>
      <w:r>
        <w:rPr/>
        <w:t>皣牗牄묪廂⨯⽉昪Ⓜ칩甫⩴㜥㉙塁㎬쉚</w:t>
      </w:r>
      <w:r>
        <w:rPr/>
        <w:t>ⵅ</w:t>
      </w:r>
      <w:r>
        <w:rPr/>
        <w:t>쉺䕙縹癀⑕</w:t>
      </w:r>
      <w:r>
        <w:rPr/>
        <w:t>ⷃ</w:t>
      </w:r>
      <w:r>
        <w:rPr/>
        <w:t>숤ㆩ厩䃎坭剪䝹杍숬䎱侏刲顭⯃㭙扺䦘榿⼫╆塩썘ꅑ歲灏獀쉖</w:t>
      </w:r>
      <w:r>
        <w:rPr/>
        <w:t>⡭</w:t>
      </w:r>
      <w:r>
        <w:rPr/>
        <w:t>曂䚩縤碥䝨䐵㘤圹捀夥梘쉫쉦㗂싂⌣擂枩ꥦ걔縹䁚</w:t>
      </w:r>
      <w:r>
        <w:rPr/>
        <w:t>ꤩ</w:t>
      </w:r>
      <w:r>
        <w:rPr/>
        <w:t>ꍫ썹㵴㉚熘䁆숥쉏쉠⩖攥殘幒頊⭏䡔轑兑琴⬮秂縮촲堬瑰⭀晁檮⩰㥭墬</w:t>
      </w:r>
      <w:r>
        <w:rPr/>
        <w:t>Ⱛ◂</w:t>
      </w:r>
      <w:r>
        <w:rPr/>
        <w:t>㥤佫䩠汮啍䚥彍㭚</w:t>
      </w:r>
      <w:r>
        <w:rPr/>
        <w:t>ꥆ</w:t>
      </w:r>
      <w:r>
        <w:rPr/>
        <w:t>繭숸␬년磂⩕쎘朱쉋쌹⬹柂佪卵璣㉌劵ꥴ扞㌸戯㋃祧⮘䙰䬷㗂⤭䱋㗂䁖⽂䔫♁硢</w:t>
      </w:r>
      <w:r>
        <w:rPr/>
        <w:t>Ɽ</w:t>
      </w:r>
      <w:r>
        <w:rPr/>
        <w:t>祺恧䃂卢歴桖塥땏堪㵵쉩슏⩢뭓긦⽫갺䫂㡡䘰盂痂놬灴⩟畒뽥䛂噤濂顰숶</w:t>
      </w:r>
      <w:r>
        <w:rPr/>
        <w:t>꧂</w:t>
      </w:r>
      <w:r>
        <w:rPr/>
        <w:t>扅燂䵘쵎</w:t>
      </w:r>
      <w:r>
        <w:rPr/>
        <w:t>⡮</w:t>
      </w:r>
      <w:r>
        <w:rPr/>
        <w:t>关䳃ꍍ</w:t>
      </w:r>
      <w:r>
        <w:rPr/>
        <w:t>ꕴ</w:t>
      </w:r>
      <w:r>
        <w:rPr/>
        <w:t>炻敺繹嘫橇息䶻恠◂䡴朥剋婵磂傥嗂쉲䡊㕧⑶竂䠨㥍槃㒿뽫⹡离⦥ㆬ䅮堭硯슘毂䙡㘽</w:t>
      </w:r>
      <w:r>
        <w:rPr/>
        <w:t>⡕</w:t>
      </w:r>
      <w:r>
        <w:rPr/>
        <w:t>利슬㫂쉢䙋晴晴珂⧂倬洫䶥㥞</w:t>
      </w:r>
      <w:r>
        <w:rPr/>
        <w:t>⣎⑳</w:t>
      </w:r>
      <w:r>
        <w:rPr/>
        <w:t>싂⵭䩒夭冣</w:t>
      </w:r>
      <w:r>
        <w:rPr/>
        <w:t>ⷂ</w:t>
      </w:r>
      <w:r>
        <w:rPr/>
        <w:t>戸넨</w:t>
      </w:r>
      <w:r>
        <w:rPr/>
        <w:t>ꔶ</w:t>
      </w:r>
      <w:r>
        <w:rPr/>
        <w:t>숫潸</w:t>
      </w:r>
      <w:r>
        <w:rPr/>
        <w:t>ꦩ</w:t>
      </w:r>
      <w:r>
        <w:rPr/>
        <w:t>硣妻숵㬽썵卟녅䭁䙄欶㍳㖮⨣项㥧告当噯慀繥䑏栦佦縻戣⑐뽳䏂⽀</w:t>
      </w:r>
      <w:r>
        <w:rPr/>
        <w:t>Ⳃ</w:t>
      </w:r>
      <w:r>
        <w:rPr/>
        <w:t>䠯䩀严꺘쉮忂䋂ꌪ⩣喬旂</w:t>
      </w:r>
      <w:r>
        <w:rPr/>
        <w:t>ꔺ</w:t>
      </w:r>
      <w:r>
        <w:rPr/>
        <w:t>偖㝫繖㏂洪顅産损숻⩨녧毂</w:t>
      </w:r>
      <w:r>
        <w:rPr/>
        <w:t>⡘</w:t>
      </w:r>
      <w:r>
        <w:rPr/>
        <w:t>牑䗍䙯쉞晴䴪⹕쉬</w:t>
      </w:r>
      <w:r>
        <w:rPr/>
        <w:t>ꤻ⍰</w:t>
      </w:r>
      <w:r>
        <w:rPr/>
        <w:t>䕏婤㝌䙯</w:t>
      </w:r>
      <w:r>
        <w:rPr/>
        <w:t>ꦿ</w:t>
      </w:r>
      <w:r>
        <w:rPr/>
        <w:t>浳煔煤佚㍏卅恡⤽쉖睔◂</w:t>
      </w:r>
      <w:r>
        <w:rPr/>
        <w:t>ꗎ</w:t>
      </w:r>
      <w:r>
        <w:rPr/>
        <w:t>㑳䈨싂ァ⮮⭚믂땋䤳ꍺ싂奫磂䙹</w:t>
      </w:r>
      <w:r>
        <w:rPr/>
        <w:t>ⲻ</w:t>
      </w:r>
      <w:r>
        <w:rPr/>
        <w:t>䶮歑獾땸楣Ⓨ⨩</w:t>
      </w:r>
      <w:r>
        <w:rPr/>
        <w:t>ꤺ</w:t>
      </w:r>
      <w:r>
        <w:rPr/>
        <w:t>䠸類⮩⩗䡬䏂䏍党䐷숯瑐쉠뇎囂䖮┪⽭參쉟灹擂넪⦵佈潙㌫礶垥撘㔫▬淂毂꥕쉠睅杖㍎⤯拃㑤⨱煪쉑㑵潫쉹♰☲佊浗捇湐㝐傻걕쉌㛂㥢晞㍢㩄唳歚剩敡洴쉰䘨䴴㵰쵥坁䵕塘槂꥗捵搩䥋녇㢬믂䱈싂쉌恉쉳㈷䘥懂剏斏㡲</w:t>
      </w:r>
      <w:r>
        <w:rPr/>
        <w:t>ⷂ⍆</w:t>
      </w:r>
      <w:r>
        <w:rPr/>
        <w:t>䉩晠奰ꍪ뭄縳橌佞</w:t>
      </w:r>
      <w:r>
        <w:rPr/>
        <w:t>ꔭ</w:t>
      </w:r>
      <w:r>
        <w:rPr/>
        <w:t>伹</w:t>
      </w:r>
      <w:r>
        <w:rPr/>
        <w:t>ꤹ</w:t>
      </w:r>
      <w:r>
        <w:rPr/>
        <w:t>ꌭ瞥匳燂쉅㑣㉳姂ひ轆纥슬ꇍ⩗</w:t>
      </w:r>
      <w:r>
        <w:rPr/>
        <w:t>⡡</w:t>
      </w:r>
      <w:r>
        <w:rPr/>
        <w:t>㕆婰㍏椽</w:t>
      </w:r>
      <w:r>
        <w:rPr/>
        <w:t>ꔲ</w:t>
      </w:r>
      <w:r>
        <w:rPr/>
        <w:t>땰礪扎兎견瑢ꇂ火쉔栤갬⩘捲⤰╍칭⧃汗楹⸷䵖犻噖恨뽲悱刺썴刷숪㙕㧎숯䅬</w:t>
      </w:r>
      <w:r>
        <w:rPr/>
        <w:t>ꥋ</w:t>
      </w:r>
      <w:r>
        <w:rPr/>
        <w:t>轑䢿쉨婰橪嗂뼵쉵攵全焪惂澘橎㧂头뇂䡂⭚爫뽉硬䑨欩㉊䰮뽒썥숱㭁㬤㉶뽡숦㍁摀䖮⑯晭兰〉収</w:t>
      </w:r>
      <w:r>
        <w:rPr/>
        <w:t>ⴲ</w:t>
      </w:r>
      <w:r>
        <w:rPr/>
        <w:t>ꌬ䠹⭱</w:t>
      </w:r>
      <w:r>
        <w:rPr/>
        <w:t>ꥇ</w:t>
      </w:r>
      <w:r>
        <w:rPr/>
        <w:t>䵥㨫⏂슮⭪쉲䩟削奮䉕䩩惂쉀숤潊㭞摙癍⭕♪憻幩숪䚏呍슬㜊揂건䱴杠牙⬦剡扪쉵䭏啴㡪</w:t>
      </w:r>
      <w:r>
        <w:rPr/>
        <w:t>ꤩ</w:t>
      </w:r>
      <w:r>
        <w:rPr/>
        <w:t>싂숭恳秂据쉊⩑㜦쉶䈥恃禱</w:t>
      </w:r>
      <w:r>
        <w:rPr/>
        <w:t>꧃</w:t>
      </w:r>
      <w:r>
        <w:rPr/>
        <w:t>뮻扒杉祇䌥칏㪣쉢漨㥺迂</w:t>
      </w:r>
      <w:r>
        <w:rPr/>
        <w:t>⡱</w:t>
      </w:r>
      <w:r>
        <w:rPr/>
        <w:t>ꔽ</w:t>
      </w:r>
      <w:r>
        <w:rPr/>
        <w:t>轹㘽穹繡繲樶礲轏矂ꇍ柂</w:t>
      </w:r>
      <w:r>
        <w:rPr/>
        <w:t>ꦏ╎</w:t>
      </w:r>
      <w:r>
        <w:rPr/>
        <w:t>䱫炩䔪兔㤯婓线木⧎싂琪勃땘</w:t>
      </w:r>
      <w:r>
        <w:rPr/>
        <w:t>ⶵ⨫⩥</w:t>
      </w:r>
      <w:r>
        <w:rPr/>
        <w:t>倰㩪縦싃癆癆壂㍐䝓轌呉싂濂⌸㵖䧂쉤뽪쉑奔竂═䥺䏂뼭㉣㕂百輳湄쉂슩乡頱␰卭싂歙깾䩵搣䉰䢣瑑</w:t>
      </w:r>
      <w:r>
        <w:rPr/>
        <w:t>⡯</w:t>
      </w:r>
      <w:r>
        <w:rPr/>
        <w:t>䔭灈⍙䙭쉚ꅧ㉷</w:t>
      </w:r>
      <w:r>
        <w:rPr/>
        <w:t>⡰</w:t>
      </w:r>
      <w:r>
        <w:rPr/>
        <w:t>穵쉀쉩䕡㔹杍꥞䂥碣쉕䙅婠㗂縻㑰繏幬⭢榡╍䉥㍺쉂</w:t>
      </w:r>
      <w:r>
        <w:rPr/>
        <w:t>⡙</w:t>
      </w:r>
      <w:r>
        <w:rPr/>
        <w:t>兢썱卤┪轫汃</w:t>
      </w:r>
      <w:r>
        <w:rPr/>
        <w:t>⡸</w:t>
      </w:r>
      <w:r>
        <w:rPr/>
        <w:t>䍩䕁⽆敃</w:t>
      </w:r>
      <w:r>
        <w:rPr/>
        <w:t>Ɫ</w:t>
      </w:r>
      <w:r>
        <w:rPr/>
        <w:t>瑮쉪뼹へ䈭녖捱쉟⭡숰</w:t>
      </w:r>
      <w:r>
        <w:rPr/>
        <w:t>ꕎ</w:t>
      </w:r>
      <w:r>
        <w:rPr/>
        <w:t>㫎곂㤪旂灸충䪵畠䃎帪䧂놱ꍣ㞩椩䣂懂䪘佺</w:t>
      </w:r>
      <w:r>
        <w:rPr/>
        <w:t>ꥒ</w:t>
      </w:r>
      <w:r>
        <w:rPr/>
        <w:t>冡汤你䢥곂㵖〽炏䜷灴숪㍍浫彐乊爦썶煚㈣榻冘뿃狎䵘噧걑爩橾梥䪵牆儳䫃쉬㖩线䡒幮吤뭦顫⤹묳䕓媩㡳㝈⩡ㄬ䩔冡슱쉂㪘䣂慹䌦㥧숴쵤浗廂䠷啊뿂쌦䵏县愵</w:t>
      </w:r>
      <w:r>
        <w:rPr/>
        <w:t>⡍</w:t>
      </w:r>
      <w:r>
        <w:rPr/>
        <w:t>档强숱煡痂怦숩ㅫ⭇䀩쉑㉪䰪偬㑤⩈䭤副捔朰⭶ㅟ⭒䣂넲佈ꍦ⮮㗂㮩䧂⭮䵂坍⪮ぺ六機</w:t>
      </w:r>
      <w:r>
        <w:rPr/>
        <w:t>Ⲙ</w:t>
      </w:r>
      <w:r>
        <w:rPr/>
        <w:t>灏⥨</w:t>
      </w:r>
      <w:r>
        <w:rPr/>
        <w:t>ꗂ</w:t>
      </w:r>
      <w:r>
        <w:rPr/>
        <w:t>忎歌痃</w:t>
      </w:r>
      <w:r>
        <w:rPr/>
        <w:t>ꥉ</w:t>
      </w:r>
      <w:r>
        <w:rPr/>
        <w:t>컂⨪烂㥌併쉊婺쉒䴳㕵戥儭쉈䕓顅⶘癅䙰쉀숭伪뽊橄뇂乧⹣쉬奩㍗䡹楰偍쵒い稫⹋⸹顖琥ꆩ뾡⩟⼣숦</w:t>
      </w:r>
      <w:r>
        <w:rPr/>
        <w:t>ꕏ</w:t>
      </w:r>
      <w:r>
        <w:rPr/>
        <w:t>䥇垵挽㡂暬㑖⯂</w:t>
      </w:r>
      <w:r>
        <w:rPr/>
        <w:t>⢬</w:t>
      </w:r>
      <w:r>
        <w:rPr/>
        <w:t>䟎飂⭦弳䵠쉋싂</w:t>
      </w:r>
      <w:r>
        <w:rPr/>
        <w:t>ⱀ</w:t>
      </w:r>
      <w:r>
        <w:rPr/>
        <w:t>匸湡揂皱슘숣⩈♵칚戴긽㵀싂슱彗渱皿乳㩁祭쉠</w:t>
      </w:r>
      <w:r>
        <w:rPr/>
        <w:t>ꕔ</w:t>
      </w:r>
      <w:r>
        <w:rPr/>
        <w:t>㩂ㅨ떿戹忂塴䡓场䉬㎱桤砸䁾牑䅇顭倴燂縶⑹슡쉮㤩䤨㟂</w:t>
      </w:r>
      <w:r>
        <w:rPr/>
        <w:t>ꕒ☦</w:t>
      </w:r>
      <w:r>
        <w:rPr/>
        <w:t>略幑秂</w:t>
      </w:r>
      <w:r>
        <w:rPr/>
        <w:t>⡨</w:t>
      </w:r>
      <w:r>
        <w:rPr/>
        <w:t>姂⼹䍔䘯沵朷쎩䉁祓䋎埍ꅌ祋숣컂顆墵⥸䰤䀤㴶灠♐䮿⸬焪䘷元䳂⭚㤫琬橚嘯栨曂䝰⭖摮碩䷂ꍄ쉹䤪䖥媡猸佺䍩ㅡ㬵⴪甤碥㉵䢱瘳兊</w:t>
      </w:r>
      <w:r>
        <w:rPr/>
        <w:t>ꕩ</w:t>
      </w:r>
      <w:r>
        <w:rPr/>
        <w:t>ネ䍡轟卂䗂呱묹灏뭀</w:t>
      </w:r>
      <w:r>
        <w:rPr/>
        <w:t>ꔣ</w:t>
      </w:r>
      <w:r>
        <w:rPr/>
        <w:t>㚱慓갣䂩愸䙷皱歪뮵</w:t>
      </w:r>
      <w:r>
        <w:rPr/>
        <w:t>⣂</w:t>
      </w:r>
      <w:r>
        <w:rPr/>
        <w:t>捔兡䋂壍</w:t>
      </w:r>
      <w:r>
        <w:rPr/>
        <w:t>ⵍ</w:t>
      </w:r>
      <w:r>
        <w:rPr/>
        <w:t>奏濃㙨䙨㇂꺥漪ꅫ</w:t>
      </w:r>
      <w:r>
        <w:rPr/>
        <w:t>ꦥ</w:t>
      </w:r>
      <w:r>
        <w:rPr/>
        <w:t>ꄊ㍄顆滂㤸㩢⌯䁺䉢㝲僂㠵◎南亿浅匸本⑤湸䢡摄㡱묪撘怮칾噸亮䧍⨻</w:t>
      </w:r>
      <w:r>
        <w:rPr/>
        <w:t>ⶵ</w:t>
      </w:r>
      <w:r>
        <w:rPr/>
        <w:t>う顉䜪</w:t>
      </w:r>
      <w:r>
        <w:rPr/>
        <w:t>ꕐ</w:t>
      </w:r>
      <w:r>
        <w:rPr/>
        <w:t>ㄩ歔剥䅚</w:t>
      </w:r>
      <w:r>
        <w:rPr/>
        <w:t>ꔭ</w:t>
      </w:r>
      <w:r>
        <w:rPr/>
        <w:t>㡐츥〺堭㑂幸걬㡥㟂쏂䬻䍴㥒濂礤⥓圫ꥶ쉳頪䩟㜬癎䵴쉰⩭奁땢싂䕵甽匱</w:t>
      </w:r>
      <w:r>
        <w:rPr/>
        <w:t>ꔳ</w:t>
      </w:r>
      <w:r>
        <w:rPr/>
        <w:t>帮燍昽䭧㭉쉏쉫伬걘걤囂䱆㞩䔥칊磂ꄪ䐵♤杌쉐啅㙩牎ㄯ⿂䙰冩殘</w:t>
      </w:r>
      <w:r>
        <w:rPr/>
        <w:t>꤬</w:t>
      </w:r>
      <w:r>
        <w:rPr/>
        <w:t>癈⬳漻仍畢ㅐ畢꺿漽䁎婺╋兀썙䭲ꍵ쉅囍湇硋稲扄䭶㒣呀檿녵怹넬䔺繫숬␲䓂卸⾩繓⭉␰</w:t>
      </w:r>
      <w:r>
        <w:rPr/>
        <w:t>꤫</w:t>
      </w:r>
      <w:r>
        <w:rPr/>
        <w:t>뭙</w:t>
      </w:r>
      <w:r>
        <w:rPr/>
        <w:t>ⶣ⤺</w:t>
      </w:r>
      <w:r>
        <w:rPr/>
        <w:t>拂⑲⩇ꅉ慐単ꅩ䖩䙞轹䕹稨椮ꌳ썡</w:t>
      </w:r>
      <w:r>
        <w:rPr/>
        <w:t>ⱑ</w:t>
      </w:r>
      <w:r>
        <w:rPr/>
        <w:t>池乪啹歘뽪慌㠭咵旂䓂椮㝡眭ꎥ婪楚</w:t>
      </w:r>
      <w:r>
        <w:rPr/>
        <w:t>ⴶ</w:t>
      </w:r>
      <w:r>
        <w:rPr/>
        <w:t>椴慪쌹㙁敋촥攽煬㈬疥㩠싂恕䦩갨埂䅾䠯ꄦ㡷顎恫儲</w:t>
      </w:r>
      <w:r>
        <w:rPr/>
        <w:t>ꦱ</w:t>
      </w:r>
      <w:r>
        <w:rPr/>
        <w:t>뭎딣楓㑅祪㬪㬸䵋숷싂네扐䍁硄쎥瀣⑨犱㥺䰳乳檘噅뼨䁕煋뭫氥ꅺ睁칕쉈숽狂欸㬱⽆䁤䑘洭挮쉡쉮쉪⍉ヂ升䭁䙏䞏癊獭╅㝗枡뽔⩣瑖頰䖡愰ꆘ⹱䰲⭷숲卺☶摑</w:t>
      </w:r>
      <w:r>
        <w:rPr/>
        <w:t>ⰺ</w:t>
      </w:r>
      <w:r>
        <w:rPr/>
        <w:t>瑵伪煅顺⑤ꍹ䨪瑱Ⓜ收䯂⭄归繓顟㷂</w:t>
      </w:r>
      <w:r>
        <w:rPr/>
        <w:t>ꤽ</w:t>
      </w:r>
      <w:r>
        <w:rPr/>
        <w:t>ꌩ쉆숺䩍⭙栴春쵵㵓녥쉶⨤顳页晴櫂쉾㨮呄摋㕬禿쉥㩢㶩</w:t>
      </w:r>
      <w:r>
        <w:rPr/>
        <w:t>⠻</w:t>
      </w:r>
      <w:r>
        <w:rPr/>
        <w:t>촷公㕘⪮쉞畢</w:t>
      </w:r>
      <w:r>
        <w:rPr/>
        <w:t>ꕡ</w:t>
      </w:r>
      <w:r>
        <w:rPr/>
        <w:t>穫南顱晚䌦슻堮潢</w:t>
      </w:r>
      <w:r>
        <w:rPr/>
        <w:t>Ⱓ⩂</w:t>
      </w:r>
      <w:r>
        <w:rPr/>
        <w:t>䅳♹倭杪츨幀瑆彺憻䷂呍拂</w:t>
      </w:r>
      <w:r>
        <w:rPr/>
        <w:t>ꤵ</w:t>
      </w:r>
      <w:r>
        <w:rPr/>
        <w:t>ꍌ頦숨畞⏂䕐꺩썤匶놩窥㑩쉘剂暡劻冥砵珂㋃숸ꥱ㕱ꥪ㉢䰯䬩楱洮堷懍싂⸫㩬숪摠②ꄻ㒩瑐劣⨷⧂繴䱶쉨䂿</w:t>
      </w:r>
      <w:r>
        <w:rPr/>
        <w:t>ꕺ⏃</w:t>
      </w:r>
      <w:r>
        <w:rPr/>
        <w:t>制묫夰汀县姂䳂琯奙♢땑⽺恟쉤券㯂杦珍쉁㐻㨫呠㛂平쉺氲玡積쉖䔶堭깪숦䅚⪻严⹊쌪武滂썖슩뭒嗂呢⭠㤸숽╈牫甲㟂싂䚡</w:t>
      </w:r>
      <w:r>
        <w:rPr/>
        <w:t>Ⲯ⭨☪</w:t>
      </w:r>
      <w:r>
        <w:rPr/>
        <w:t>䦬晰慡晘剹䵣䭢塨㛂䔶楅숶擎晢搫呫䔫㉦煟番</w:t>
      </w:r>
      <w:r>
        <w:rPr/>
        <w:t>ꕍ</w:t>
      </w:r>
      <w:r>
        <w:rPr/>
        <w:t>猵睋쉖깴頸⺩⨫䕈쉂棂ㅰ싍塒쏃䩭쉌㝶䋂</w:t>
      </w:r>
      <w:r>
        <w:rPr/>
        <w:t>ꦱ</w:t>
      </w:r>
      <w:r>
        <w:rPr/>
        <w:t>놿䥏</w:t>
      </w:r>
      <w:r>
        <w:rPr/>
        <w:t>⡍</w:t>
      </w:r>
      <w:r>
        <w:rPr/>
        <w:t>ꔲ⨳</w:t>
      </w:r>
      <w:r>
        <w:rPr/>
        <w:t>㑙ꅭ㍂璵칷灹㝒䩇捶歍싂믍꥾扦숊숭ㅷ꺩䕈⫎떡䙨㏂쉗뼽幕棍숱睖楤쉍顡ꎥ扯뽆뇂慀㐻ꌵ娳轩珂櫂迍慯㬺轔潚楲</w:t>
      </w:r>
      <w:r>
        <w:rPr/>
        <w:t>ꥀ</w:t>
      </w:r>
      <w:r>
        <w:rPr/>
        <w:t>긥ꄭ싂슩竂敮弪䌺쉣㦩稪䖵け繆港⍹䥸㫂쉢숰慉塶弬垘䩈</w:t>
      </w:r>
      <w:r>
        <w:rPr/>
        <w:t>ꖣ</w:t>
      </w:r>
      <w:r>
        <w:rPr/>
        <w:t>昺⌴䐩⪩뽇쉐用䈫숫ち㑾딷</w:t>
      </w:r>
      <w:r>
        <w:rPr/>
        <w:t>ꕕ</w:t>
      </w:r>
      <w:r>
        <w:rPr/>
        <w:t>䑃煹癰䀵礫瘤佶䈪恥㈨⼯⑥䁁䥯숫⩡剀䄴㘨楱摅轨总橱噄甯</w:t>
      </w:r>
      <w:r>
        <w:rPr/>
        <w:t>ꦩ</w:t>
      </w:r>
      <w:r>
        <w:rPr/>
        <w:t>긲冬歒呍⩯ꍩ呞⨦䦏参敔慊甶슮浩楫䝃㑨䝩㙰㵳㕮㬴숳㶵煈⤽瑁墡瓂痂믂塗彐䘻</w:t>
      </w:r>
      <w:r>
        <w:rPr/>
        <w:t>Ⳃ</w:t>
      </w:r>
      <w:r>
        <w:rPr/>
        <w:t>辥숹痍넴걈楐繫ꄳ噴暏總䓍</w:t>
      </w:r>
      <w:r>
        <w:rPr/>
        <w:t>ⰻ</w:t>
      </w:r>
      <w:r>
        <w:rPr/>
        <w:t>畂潰扈⩹轣ꅥ䅓슏椷쉘壂昱欵ꍚ恡쉳쉨쌳眥ぱ㑑䥐걯䴴썏녶䑋㫍⴪獯</w:t>
      </w:r>
      <w:r>
        <w:rPr/>
        <w:t>꥟</w:t>
      </w:r>
      <w:r>
        <w:rPr/>
        <w:t>䄰辻숱燃㭊偖睳</w:t>
      </w:r>
      <w:r>
        <w:rPr/>
        <w:t>Ⳃ</w:t>
      </w:r>
      <w:r>
        <w:rPr/>
        <w:t>쉗쵏漭怦塇╮⍂挪⹷眴䮡畒㍎㍋䓎䔱塚㇂썚绂ヂ䃂啴䪡숥⤩쉦媩䙾坥烂쉌쉯싂䅦䕮␮</w:t>
      </w:r>
      <w:r>
        <w:rPr/>
        <w:t>ⴴ</w:t>
      </w:r>
      <w:r>
        <w:rPr/>
        <w:t>㭐㌬塄䄺喻弤</w:t>
      </w:r>
      <w:r>
        <w:rPr/>
        <w:t>⡅</w:t>
      </w:r>
      <w:r>
        <w:rPr/>
        <w:t>㧂奷桩偟儨棂⨹⹯㭰䆮쉣竂䅧橫恈攩녦皮</w:t>
      </w:r>
      <w:r>
        <w:rPr/>
        <w:t>ⱳ</w:t>
      </w:r>
      <w:r>
        <w:rPr/>
        <w:t>숵㡮㵁䭣㩫㵳</w:t>
      </w:r>
      <w:r>
        <w:rPr/>
        <w:t>ꕺ</w:t>
      </w:r>
      <w:r>
        <w:rPr/>
        <w:t>犱歈嗂쉠湊弬䒵칰䳂祹彍攸⼦忂</w:t>
      </w:r>
      <w:r>
        <w:rPr/>
        <w:t>ꤸ</w:t>
      </w:r>
      <w:r>
        <w:rPr/>
        <w:t>㔶ㅔ侮㕦墡ヂ楊ひ㡸묥ꅘ䇂⬶睺焭쉇䙨⵩愻䷂䅒繘婞㘵⨱녱䥇淂䜰䵑싂쉙摈剥卟䧂ノ䷂쵫⩇땁瘰攣㭇涏㦩䥖䑚䵙숯쉗쉨爪吸嘰캱瑐浣浀氥♆㔤䤽⦿㭨椵쉵갪䧂溩乡ꅉ桧䈩췂杂⚮梣숫柂煏䐺䵁䜣䫍湩恳</w:t>
      </w:r>
      <w:r>
        <w:rPr/>
        <w:t>Ⳃ</w:t>
      </w:r>
      <w:r>
        <w:rPr/>
        <w:t>㤳䵮焣쉵故⻂⩥䉭砰㪿긫䠪쉗嗂쉄潈硩㔭晄曂숮</w:t>
      </w:r>
      <w:r>
        <w:rPr/>
        <w:t>ꕰ</w:t>
      </w:r>
      <w:r>
        <w:rPr/>
        <w:t>畺桪潸㝮␽归쵆䌭䩸桹뼽䃂뭶쉤ꅴ之쉏⾣嘥輥㌬㢮⩌眣契뾣輱飂玣囂䥋㏂栳䟎潖攰灬쉳甥丽䙉캡参⌬彷㵯呎</w:t>
      </w:r>
      <w:r>
        <w:rPr/>
        <w:t>ⴸ</w:t>
      </w:r>
      <w:r>
        <w:rPr/>
        <w:t>渺쉬</w:t>
      </w:r>
      <w:r>
        <w:rPr/>
        <w:t>ꕔ</w:t>
      </w:r>
      <w:r>
        <w:rPr/>
        <w:t>겥껂㝎♅渹㙄水坬俍⹅♲婥㮻䨨辬땣땫䲮⩯墡倭䩨扤쉩䉾椳㙵슬檩惂滂䡏活</w:t>
      </w:r>
      <w:r>
        <w:rPr/>
        <w:t>ꕦ⍘</w:t>
      </w:r>
      <w:r>
        <w:rPr/>
        <w:t>곂</w:t>
      </w:r>
      <w:r>
        <w:rPr/>
        <w:t>ꥉ</w:t>
      </w:r>
      <w:r>
        <w:rPr/>
        <w:t>쎏汌頭顫컂⑑犵⛃⮱갻硞瞻暿痂㝞㠥숽愻劮㩬偸洨ꌯ썂渹穯欨⹮朶彈</w:t>
      </w:r>
      <w:r>
        <w:rPr/>
        <w:t>ⰱ╺⑁⩤╆</w:t>
      </w:r>
      <w:r>
        <w:rPr/>
        <w:t>㈤剷긬㴊믂弪ꏎ䨶丯瘻䰤썾⩨䌱微淍⹱栶ꅔ晊숬칱ヂꅇ㕟써싂녋깃䁆䖘껃䱗䝄㤩뇂꥙猽䦿梩㥚佰쉕</w:t>
      </w:r>
      <w:r>
        <w:rPr/>
        <w:t>ꤹ</w:t>
      </w:r>
      <w:r>
        <w:rPr/>
        <w:t>塠㩗睵뭡关杞偖䈦䉯婟䡮뽔彄</w:t>
      </w:r>
      <w:r>
        <w:rPr/>
        <w:t>ⵂ</w:t>
      </w:r>
      <w:r>
        <w:rPr/>
        <w:t>顨䰹唽杤ㅯ䝶쉺뼪忂쉖ꌵ䟂幣ふ㈯垿戬祴䆣␭䰭晒倹⥀㴦싃㥔㘷䑯⽌乓橘</w:t>
      </w:r>
      <w:r>
        <w:rPr/>
        <w:t>ⱷ</w:t>
      </w:r>
      <w:r>
        <w:rPr/>
        <w:t>䅗瓂甸ぁ甬깇偟㕅䧂櫎顩㴨歠窏䀩㋂㤸쵸☲⪩栥춏偰숭␣쉟䃂㜶姂넭改䀴忎楀冬䑑圲㷂㡡쉎呁頨쉤㝨瀤␰繯涩쉸䐭係</w:t>
      </w:r>
      <w:r>
        <w:rPr/>
        <w:t>ꤹ</w:t>
      </w:r>
      <w:r>
        <w:rPr/>
        <w:t>긨ぷ䄨楔桶畸婎</w:t>
      </w:r>
      <w:r>
        <w:rPr/>
        <w:t>Ɐ</w:t>
      </w:r>
      <w:r>
        <w:rPr/>
        <w:t>欩⥳睹䅰숪畣轌䝈⽳惂㭢쌺⭇欵敮照幀</w:t>
      </w:r>
      <w:r>
        <w:rPr/>
        <w:t>ⴥ</w:t>
      </w:r>
      <w:r>
        <w:rPr/>
        <w:t>灳칱烂걨塆㜹⤽䅀뽳㛎싂녦獱坬⼨㵴楩숺묩䕧⾏慐玬걞㍬쉩奃⌹</w:t>
      </w:r>
      <w:r>
        <w:rPr/>
        <w:t>ꕹ⦘</w:t>
      </w:r>
      <w:r>
        <w:rPr/>
        <w:t>猹杁猨䤭兞䠯匮䂻䵷╚㓂䙂⹑挲걎恊㫂睑싂습泂⭨皣</w:t>
      </w:r>
      <w:r>
        <w:rPr/>
        <w:t>ꕇ</w:t>
      </w:r>
      <w:r>
        <w:rPr/>
        <w:t>ꅤ壂繘椶</w:t>
      </w:r>
      <w:r>
        <w:rPr/>
        <w:t>ꤣ</w:t>
      </w:r>
      <w:r>
        <w:rPr/>
        <w:t>涿治檻䇂</w:t>
      </w:r>
      <w:r>
        <w:rPr/>
        <w:t>ⱂ⹧</w:t>
      </w:r>
      <w:r>
        <w:rPr/>
        <w:t>ꥨ싂䭶쵒楠畔䝠ꍢ⩨畍卺潩ꍱ㗂沘䍯㕎捬습眫旂㈸쉰轉칷쵸㖣畭䥌䛂⪬뿂坨绂敾⽠げ㉈奞␱櫂⼣</w:t>
      </w:r>
      <w:r>
        <w:rPr/>
        <w:t>ꦬ</w:t>
      </w:r>
      <w:r>
        <w:rPr/>
        <w:t>兹䵲㝟뭌徘影䂩쉀</w:t>
      </w:r>
      <w:r>
        <w:rPr/>
        <w:t>⠤</w:t>
      </w:r>
      <w:r>
        <w:rPr/>
        <w:t>働に弹楸ꍾ쉫煟唣ꍠꄲ⎩</w:t>
      </w:r>
      <w:r>
        <w:rPr/>
        <w:t>ⷍ</w:t>
      </w:r>
      <w:r>
        <w:rPr/>
        <w:t>䅍㠶嗂</w:t>
      </w:r>
      <w:r>
        <w:rPr/>
        <w:t>ⵕ</w:t>
      </w:r>
      <w:r>
        <w:rPr/>
        <w:t>杸娩て扸쉫싂슱䕔㡨慵䐹倻걍녧쉹䭚쵣⹾睙督놥煰囂㭊幤䭍㍥婍㜸䙔썪潃쉢凂溻쉗盂숺㝙猴䕷䝃┵澩䣂浖쉓姃슿䈴⦥</w:t>
      </w:r>
      <w:r>
        <w:rPr/>
        <w:t>ⱃ</w:t>
      </w:r>
      <w:r>
        <w:rPr/>
        <w:t>쉉奅傮勂扂吻⩶ꅐ癱慃녪䄳㌥搭煏⩹沱䮥塲깑癅╾♀瑣♵埂숷煓㞩橺㭌〬仂㉞</w:t>
      </w:r>
      <w:r>
        <w:rPr/>
        <w:t>ꥒ</w:t>
      </w:r>
      <w:r>
        <w:rPr/>
        <w:t>伨䵤⌥恁獢䶏긦뭅瓂䰳橥忂䲩礵䑾䕫窩樻睄⛂噵딱쉦</w:t>
      </w:r>
      <w:r>
        <w:rPr/>
        <w:t>ꥐ</w:t>
      </w:r>
      <w:r>
        <w:rPr/>
        <w:t>楖ㅁ</w:t>
      </w:r>
      <w:r>
        <w:rPr/>
        <w:t>ꥈ</w:t>
      </w:r>
      <w:r>
        <w:rPr/>
        <w:t>炵쵵獧䈪桤╶</w:t>
      </w:r>
      <w:r>
        <w:rPr/>
        <w:t>꧂</w:t>
      </w:r>
      <w:r>
        <w:rPr/>
        <w:t>抣䙙㞱睧슬盂㴣湬㘦汀煴珂犿䝠煴竍㏂⍋ㅀ䁂䩱唹</w:t>
      </w:r>
      <w:r>
        <w:rPr/>
        <w:t>ꔻ</w:t>
      </w:r>
      <w:r>
        <w:rPr/>
        <w:t>繚㜬䵨櫂</w:t>
      </w:r>
      <w:r>
        <w:rPr/>
        <w:t>꥟⩳</w:t>
      </w:r>
      <w:r>
        <w:rPr/>
        <w:t>쉡䅗⍧䑥</w:t>
      </w:r>
      <w:r>
        <w:rPr/>
        <w:t>ⲻ</w:t>
      </w:r>
      <w:r>
        <w:rPr/>
        <w:t>㡫纘㴮倫쉨쉋䘺桄瑬摠姂扶䭲㝥桞兺쉰獋</w:t>
      </w:r>
      <w:r>
        <w:rPr/>
        <w:t>Ⳃ</w:t>
      </w:r>
      <w:r>
        <w:rPr/>
        <w:t>䎿㯃ꍥ⼲䘨未揂颣뭙ꍤ砭㶻䩐㜭㘣焪橢恥㋂⸮濂쌦晧乵싂轏㭹癦眷䐫ꇂ⯂䠣숦기繨潓浣䱾輊斻쵉獧沱䅗参佾呚ꥢ顺晵凂攱㍥檻썐愫烍据橢㟂</w:t>
      </w:r>
      <w:r>
        <w:rPr/>
        <w:t>ⵎ⭗</w:t>
      </w:r>
      <w:r>
        <w:rPr/>
        <w:t>䱌㊿愪丫橒旂伮⸨걘焷</w:t>
      </w:r>
      <w:r>
        <w:rPr/>
        <w:t>⡍⌺</w:t>
      </w:r>
      <w:r>
        <w:rPr/>
        <w:t>쉣塑啦潋爻纩礮慭搴泂幱⧂抱坄佅扺⩶挭癁슘</w:t>
      </w:r>
      <w:r>
        <w:rPr/>
        <w:t>⠰</w:t>
      </w:r>
      <w:r>
        <w:rPr/>
        <w:t>㇂献☮㨻ꄬ忂徣숯牺䡤䴫捅ヂ䵪截塥䥮㮻嚩㍐묵帺㴳颩⭧睗㐬灎嘷偐⍨〯쉥⥍</w:t>
      </w:r>
      <w:r>
        <w:rPr/>
        <w:t>ⱑ</w:t>
      </w:r>
      <w:r>
        <w:rPr/>
        <w:t>〺㩹塴쉬⹅矂总䭧椷쉥砪㏂♸䚿⨲ꄬ单泂놏湚獁ㅎ奠橚浱飂歳뭬瑳⩒쉟檥ꎩ页癊协䩗⪩숽啟畬슩숭㵩╁쉲㝳颬偁⹇썱礪ㄪ䚣卫䑤浠瑁䖬</w:t>
      </w:r>
      <w:r>
        <w:rPr/>
        <w:t>ꥒ</w:t>
      </w:r>
      <w:r>
        <w:rPr/>
        <w:t>䢮뽙⍫숤嗃ふ䈬䍁䕢습⹓殻狂㝤㍙牥╧低ざ㵬升슘㦿뼷敁匸䪘쉄矂儨湪춬爯⭴뭨뭘幓墵児彤䑫䕄春䉐樨㝑</w:t>
      </w:r>
      <w:r>
        <w:rPr/>
        <w:t>ꕑꔴ</w:t>
      </w:r>
      <w:r>
        <w:rPr/>
        <w:t>㖮녑惂싎㌲쉂ㅤ⫂</w:t>
      </w:r>
      <w:r>
        <w:rPr/>
        <w:t>ꦩ</w:t>
      </w:r>
      <w:r>
        <w:rPr/>
        <w:t>噷썬ꅯ祚걬㪻</w:t>
      </w:r>
      <w:r>
        <w:rPr/>
        <w:t>ⱶ</w:t>
      </w:r>
      <w:r>
        <w:rPr/>
        <w:t>濂恦⨪㑚却皘犵䜻</w:t>
      </w:r>
      <w:r>
        <w:rPr/>
        <w:t>⡟</w:t>
      </w:r>
      <w:r>
        <w:rPr/>
        <w:t>呔坺啱飂㙴㡭呙㝬洰ꌨ䭞幈倩땞䵆䨽딻橌矂垣煮䑰⩷慘쌺쉄㉧⦏敵槂升⥹뽄湢濎創ꎏ灳㋃㞮뽷</w:t>
      </w:r>
      <w:r>
        <w:rPr/>
        <w:t>ꤩ</w:t>
      </w:r>
      <w:r>
        <w:rPr/>
        <w:t>땢㒥⨮仂敔祣⭴濂盂㡇깬⩩厵⧂숱╪䁹暬䱾㍈⫂榿楀材䀹䝠瑀㡉瀪奤偖瘱츹慂昶뭢偨⩧呂쉾伹숮係䩘갺㑷䥚凎璿㵪㢩쵆숰╹▮╵硦㝵쉣䧂녠㕬榻쌪쌳⽘痂쉪囂暿䈯歒繺⪏쉍䷂劬䥾쉴䭰婌浆䑫</w:t>
      </w:r>
      <w:r>
        <w:rPr/>
        <w:t>ꥑ</w:t>
      </w:r>
      <w:r>
        <w:rPr/>
        <w:t>玩㒘䢣煌燂⹢輪</w:t>
      </w:r>
      <w:r>
        <w:rPr/>
        <w:t>ꕺ</w:t>
      </w:r>
      <w:r>
        <w:rPr/>
        <w:t>Ⱟ</w:t>
      </w:r>
      <w:r>
        <w:rPr/>
        <w:t>副⩗䍸熿㪡츪掏넵䵵湙滂㤶硃⹕扃慰䅚㗂兤䉍剸ヂ扐뼸灒뭏㑶㈲⌳偦䵷</w:t>
      </w:r>
      <w:r>
        <w:rPr/>
        <w:t>ꤩ</w:t>
      </w:r>
      <w:r>
        <w:rPr/>
        <w:t>⼷䘽啁轏䩧昰剩敳癠싂녚㡩囎⍾㍋旂㉕ꅇ슘搱⎿癣♘</w:t>
      </w:r>
      <w:r>
        <w:rPr/>
        <w:t>ꤻ</w:t>
      </w:r>
      <w:r>
        <w:rPr/>
        <w:t>숪扳穫⩄⭇䡱稴偙佲묶싂䌵⨨婂婕弹㭷</w:t>
      </w:r>
      <w:r>
        <w:rPr/>
        <w:t>Ⳃ</w:t>
      </w:r>
      <w:r>
        <w:rPr/>
        <w:t>幨焽⎩췂佫暡噋幋录⵫煯쉮惂窏卩㝔싍怮춵乐厘瀶⼴썔숯⽄⬸</w:t>
      </w:r>
      <w:r>
        <w:rPr/>
        <w:t>ꕈ⥘</w:t>
      </w:r>
      <w:r>
        <w:rPr/>
        <w:t>㶱ꎩ录䅥䤵䍆債䂮쉐纩癤</w:t>
      </w:r>
      <w:r>
        <w:rPr/>
        <w:t>ⱔ</w:t>
      </w:r>
      <w:r>
        <w:rPr/>
        <w:t>妩㔴徻슩▘乞祫帰䩘ꍁ䥨땦쉪轚搽䐥㐭僂擂癫뮥慥桱䥠啦淂桬幚煴㩨婤䤭水땕帵瑖渶</w:t>
      </w:r>
    </w:p>
    <w:p>
      <w:pPr>
        <w:pStyle w:val="PreformattedText"/>
        <w:bidi w:val="0"/>
        <w:spacing w:before="0" w:after="0"/>
        <w:jc w:val="left"/>
        <w:rPr/>
      </w:pPr>
      <w:r>
        <w:rPr/>
        <w:t>숊⥒쉏彮</w:t>
      </w:r>
      <w:r>
        <w:rPr/>
        <w:t>ⴱ</w:t>
      </w:r>
      <w:r>
        <w:rPr/>
        <w:t>Ⱡ</w:t>
      </w:r>
      <w:r>
        <w:rPr/>
        <w:t>瑊僂版痂晧ꥷ캩䍆⎣癌呕㵠偐</w:t>
      </w:r>
      <w:r>
        <w:rPr/>
        <w:t>ꦩ␦</w:t>
      </w:r>
      <w:r>
        <w:rPr/>
        <w:t>佯搮噀䱱䩊슩乩⸲牧䨻⺮츸光☣쉚池怬桖䬲⭃咵쉔싃坖</w:t>
      </w:r>
      <w:r>
        <w:rPr/>
        <w:t>ꖱ</w:t>
      </w:r>
      <w:r>
        <w:rPr/>
        <w:t>噟摶懎⎣ㄩ手</w:t>
      </w:r>
      <w:r>
        <w:rPr/>
        <w:t>ꤰ</w:t>
      </w:r>
      <w:r>
        <w:rPr/>
        <w:t>濂焺獑欤扪祃싎䔰䙠ꏃ쉅쉤㙣却烃뭋䨦⩴⏂䉍㕡娤穭琺〯슻⹰䒏㘪</w:t>
      </w:r>
      <w:r>
        <w:rPr/>
        <w:t>ⴳ</w:t>
      </w:r>
      <w:r>
        <w:rPr/>
        <w:t>쉀䍨⑾ㆻ攩긪繫牘꧎瑬欤믂╀慏ꥪ䧂⽹</w:t>
      </w:r>
      <w:r>
        <w:rPr/>
        <w:t>⡹</w:t>
      </w:r>
      <w:r>
        <w:rPr/>
        <w:t>⻂潭</w:t>
      </w:r>
      <w:r>
        <w:rPr/>
        <w:t>ꦣ</w:t>
      </w:r>
      <w:r>
        <w:rPr/>
        <w:t>祧쵮睍숴ꇂ㬻䉳⚻圬㙴䕫偉㤲唽堦䩷</w:t>
      </w:r>
      <w:r>
        <w:rPr/>
        <w:t>ꤶ</w:t>
      </w:r>
      <w:r>
        <w:rPr/>
        <w:t>䂵眵㭒⥨ꍶ</w:t>
      </w:r>
      <w:r>
        <w:rPr/>
        <w:t>ⵋ</w:t>
      </w:r>
      <w:r>
        <w:rPr/>
        <w:t>光㘻⭀焪䥠僂冻䦥ㅣ䋂汃쉉䉋긵</w:t>
      </w:r>
      <w:r>
        <w:rPr/>
        <w:t>ⶵ</w:t>
      </w:r>
      <w:r>
        <w:rPr/>
        <w:t>㩁숤촱呎⩶</w:t>
      </w:r>
      <w:r>
        <w:rPr/>
        <w:t>ꕍ</w:t>
      </w:r>
      <w:r>
        <w:rPr/>
        <w:t>䈯䙑㕑⩀噠乘⹟杣⤶䮬숺쉩掩颏溿乚㑧ꥯ㝃杗㉹</w:t>
      </w:r>
      <w:r>
        <w:rPr/>
        <w:t>ꤤ</w:t>
      </w:r>
      <w:r>
        <w:rPr/>
        <w:t>땦参术땙䥔뽨甮坤嚬抻</w:t>
      </w:r>
      <w:r>
        <w:rPr/>
        <w:t>ⲡ</w:t>
      </w:r>
      <w:r>
        <w:rPr/>
        <w:t>곍潅䪥䱚㭎쉌╶쉉ꥬ〻婊㩬䇂숹啴䜦슘睧싂⒘썘智恁砹昽</w:t>
      </w:r>
      <w:r>
        <w:rPr/>
        <w:t>ⱂ</w:t>
      </w:r>
      <w:r>
        <w:rPr/>
        <w:t>ꗂ</w:t>
      </w:r>
      <w:r>
        <w:rPr/>
        <w:t>싂劘爪硙惂ꥳ垮歶䄩杳喥㵋暘쉶숵涻껍潧䭲</w:t>
      </w:r>
      <w:r>
        <w:rPr/>
        <w:t>꧂</w:t>
      </w:r>
      <w:r>
        <w:rPr/>
        <w:t>숯䝂杋싎呏䷂Ⓜㅒ媩㦏婓廂熣顸牺庡츳쉳䴬斡㔰㟂⑷捓䝄浠䜤擂塵숽樲縮坈塌Ⓜ습녠습슥偺뽢爲</w:t>
      </w:r>
      <w:r>
        <w:rPr/>
        <w:t>ⱸ</w:t>
      </w:r>
      <w:r>
        <w:rPr/>
        <w:t>佭㨲</w:t>
      </w:r>
      <w:r>
        <w:rPr/>
        <w:t>ꖱ</w:t>
      </w:r>
      <w:r>
        <w:rPr/>
        <w:t>ꌸ⮡弴欦⮬쉬䋂ꄲ⹈灟䜣⨣쉅</w:t>
      </w:r>
      <w:r>
        <w:rPr/>
        <w:t>⡭</w:t>
      </w:r>
      <w:r>
        <w:rPr/>
        <w:t>洺扔</w:t>
      </w:r>
      <w:r>
        <w:rPr/>
        <w:t>ꕋ</w:t>
      </w:r>
      <w:r>
        <w:rPr/>
        <w:t>녵⽀꥚쵊揂〶䩕숻췂挷㥈㭀㖬䈷䝌猲䞩澵숫ꥴ囎輶㭩恲딲睎桇憬㉫꥔⫎妡슥癢싎⸺㉟⸲곂吪䬹砪ꍹ䒩䍈潺礻ꌵ䪘䝈쉓⬳つ唯帣穗숯帴◍갭枩狂䰻檩촭睐캵ㅃ僂䍈☽瑫塟싃䱩瞣撡쌷╀㆘쉪㈯㩢垏㉧䔵㖥㩾뭧剹㠵쉈㬺䅟顗䰦쎩樬쉕怰啷䥡⪻깑劻쉘䡗㠭쉖䄫瀹洯獯顬⥎畳⬲㠣漲煐⼤䩞㨽⑬㩬敤깉㡊녫欣묯伴㝦㵋坊䱰⸶▻悱䶬橒䕱⴮갤䟃㗎</w:t>
      </w:r>
      <w:r>
        <w:rPr/>
        <w:t>ꔤ</w:t>
      </w:r>
      <w:r>
        <w:rPr/>
        <w:t>㷎玏䬵䤹湍汷䏂⑁♟쉫瘭桘⨵걸䓃긹劏歎</w:t>
      </w:r>
      <w:r>
        <w:rPr/>
        <w:t>Ȿ</w:t>
      </w:r>
      <w:r>
        <w:rPr/>
        <w:t>摧䥌쉦쵨ㅷ灄吭䜴坧㑲㙍欪쉘偙⽯뭡╉㡅ぃ歧䦣䘯䥫䐻⫂䑞旂</w:t>
      </w:r>
      <w:r>
        <w:rPr/>
        <w:t>꥓</w:t>
      </w:r>
      <w:r>
        <w:rPr/>
        <w:t>䮡⥧媬瑫㔫䤣塇䅃娶⵵晈潮吻쉯協␩椽㵚䅶숴⹟㔪㊘歕䭞䁦</w:t>
      </w:r>
      <w:r>
        <w:rPr/>
        <w:t>ꕾ</w:t>
      </w:r>
      <w:r>
        <w:rPr/>
        <w:t>㌊䏂녠슮쉡ギ㥘婏捺男㥤辱㩨兑㜨飂㋍걆쉬㑲幹哂⽢㧂畃潇⩂슩楾毎䑇䱮싂縱㥈牖싂쉴</w:t>
      </w:r>
      <w:r>
        <w:rPr/>
        <w:t>ⵃ</w:t>
      </w:r>
      <w:r>
        <w:rPr/>
        <w:t>迃㑟倹牺橑啑窥䑫⩃牉湫煶䜰♾⪡䮡敞纡扟䌷湷磂♵떵놣</w:t>
      </w:r>
      <w:r>
        <w:rPr/>
        <w:t>ꕥ</w:t>
      </w:r>
      <w:r>
        <w:rPr/>
        <w:t>㓂쎱潡顣坒쉈晓䍞䍃祊犥뽠䇍傏惎轌䘨䘱㩆獥反⩁⦱煍湯欱䝢ぉ츣畫쉂</w:t>
      </w:r>
      <w:r>
        <w:rPr/>
        <w:t>⡖</w:t>
      </w:r>
      <w:r>
        <w:rPr/>
        <w:t>뾮ꍁ䍖뇂쉨利牮⼹䡈숲䚡슻䚡斘┫⒘售숩⮿縷辣Ⓜ㜱숺⦵潚ど⍃楎潗㵡㵞攴歙暵쵤猵帰汘淂桅獫㎵녆⩣䔯☷⌸㍣桔盎ㄵ䝕倬娳惂꥖싂偳ꏂ쉍䭅녁剟곂숵⨵䬭䩅慁牷帰╚⥺숽湗杬婷⑬</w:t>
      </w:r>
      <w:r>
        <w:rPr/>
        <w:t>⢵</w:t>
      </w:r>
      <w:r>
        <w:rPr/>
        <w:t>싂㕎侵桥窻숤夻</w:t>
      </w:r>
      <w:r>
        <w:rPr/>
        <w:t>ⱸ</w:t>
      </w:r>
      <w:r>
        <w:rPr/>
        <w:t>䥒畾お竂䩭⍚偫⼹㶏</w:t>
      </w:r>
      <w:r>
        <w:rPr/>
        <w:t>ⱪ</w:t>
      </w:r>
      <w:r>
        <w:rPr/>
        <w:t>숽癇⨮䁯攥免쉗刺땆⴪넭唤䵓</w:t>
      </w:r>
      <w:r>
        <w:rPr/>
        <w:t>ⵧ</w:t>
      </w:r>
      <w:r>
        <w:rPr/>
        <w:t>㙮癕湒뼯晢幣뭧佅敄</w:t>
      </w:r>
      <w:r>
        <w:rPr/>
        <w:t>⠷</w:t>
      </w:r>
      <w:r>
        <w:rPr/>
        <w:t>㣂䡵䳂畟뾬쌪䁏繨◂칟矎䏂輪晭彨</w:t>
      </w:r>
      <w:r>
        <w:rPr/>
        <w:t>ⴷ</w:t>
      </w:r>
      <w:r>
        <w:rPr/>
        <w:t>砲년瘪痂䬪獷䄯䯂㈹뽄⎬䀮숰⩋⬬䍤奫正噋敪걖晥偬ꌪ䱬</w:t>
      </w:r>
      <w:r>
        <w:rPr/>
        <w:t>⡒☳</w:t>
      </w:r>
      <w:r>
        <w:rPr/>
        <w:t>䦩</w:t>
      </w:r>
      <w:r>
        <w:rPr/>
        <w:t>ꔰ</w:t>
      </w:r>
      <w:r>
        <w:rPr/>
        <w:t>亣睱櫂㑖婩쉓쉠塄</w:t>
      </w:r>
      <w:r>
        <w:rPr/>
        <w:t>⡭</w:t>
      </w:r>
      <w:r>
        <w:rPr/>
        <w:t>敤摃숭䥓稺䍇忍八绂嗃䠭啩樲畧倻㗂䚩敹慭汋</w:t>
      </w:r>
      <w:r>
        <w:rPr/>
        <w:t>ⵈ</w:t>
      </w:r>
      <w:r>
        <w:rPr/>
        <w:t>㡅㉨湢숳숪䩤뗂</w:t>
      </w:r>
      <w:r>
        <w:rPr/>
        <w:t>ꥐ</w:t>
      </w:r>
      <w:r>
        <w:rPr/>
        <w:t>栻㣂䂡쉇恅曂㛂┹㜵彈♃ꅅ㠯桊</w:t>
      </w:r>
      <w:r>
        <w:rPr/>
        <w:t>ꦮ</w:t>
      </w:r>
      <w:r>
        <w:rPr/>
        <w:t>ⴭ⥋</w:t>
      </w:r>
      <w:r>
        <w:rPr/>
        <w:t>恶父⍂⌺畤䤯涻ぶ牴⼤䥴뭇塍颡쉤戦坑䔯在瘪㘩卧䴩㶣啘垩</w:t>
      </w:r>
      <w:r>
        <w:rPr/>
        <w:t>ⱈ</w:t>
      </w:r>
      <w:r>
        <w:rPr/>
        <w:t>浐楠䳂⍳싍쉵䅘칫쉉䣎焽썁幧㕹㔳䵹뭍媮晆浦㥀涵㵸乌䕍촻棂쵘⌽橍砬恭敮坚暡佔䠻⬱㪮䩄摌䁫␵儯쉂㛎䰹⺱⍴喏轠䏂盂㥹礴枣䉠뭂瀮瞩池哂猳쌴␸䵤䡪䨹</w:t>
      </w:r>
      <w:r>
        <w:rPr/>
        <w:t>⢩</w:t>
      </w:r>
      <w:r>
        <w:rPr/>
        <w:t>쉯⨯佅娮磂숸㢻㬺睊⤵杌牓ㄱ晔桺呶쉈帤兪硨侥噭秂祴뭵껂䱡ㆮ歆圶歉싂慟昸抬摊㏎塴䏃䙤癙潙칁樽啕桂ㅴ愦繒㭖녳癐쵌飃欷截㴴牱䫂㕲䍺嚏䝅求┹䤸⹞⤩쉚偢㊏盂</w:t>
      </w:r>
      <w:r>
        <w:rPr/>
        <w:t>꧂⸶</w:t>
      </w:r>
      <w:r>
        <w:rPr/>
        <w:t>뽰숸땶元前Ⓧ甪녥剎喬䡀圯뼩</w:t>
      </w:r>
      <w:r>
        <w:rPr/>
        <w:t>ꕚ</w:t>
      </w:r>
      <w:r>
        <w:rPr/>
        <w:t>礨枡䋍㛂䩦绂颣汪쌩촊침⒵숨祯丫췂公╹顬瑺桒彘쉍숩うꏂ䄴┨䆥垘㝒曂뾱⩈쉣쉡숦甪숷歟矂䛍洩潘쉒㙦넽ꥹ辣쉡輵千㘽捘媡</w:t>
      </w:r>
      <w:r>
        <w:rPr/>
        <w:t>ꦵ</w:t>
      </w:r>
      <w:r>
        <w:rPr/>
        <w:t>俎쉡噖컂▻搷</w:t>
      </w:r>
      <w:r>
        <w:rPr/>
        <w:t>Ⱔ</w:t>
      </w:r>
      <w:r>
        <w:rPr/>
        <w:t>浀䲏甹숨橦⍂䩟╶繆㭷䍧╒떩廎怪ꄲ佩呁⸺䢩淂壂灄녃䭣ケ슻䜤☶掘乓ꥵ椫潏䈫⒮䎥乡⽬愵싎⹋䱍㩊⒵洽朳桨䈲垡彧湖玘</w:t>
      </w:r>
      <w:r>
        <w:rPr/>
        <w:t>ⰱ</w:t>
      </w:r>
      <w:r>
        <w:rPr/>
        <w:t>䤽䕩奭㝷쉃⿂㕤㡌托뇂㙙㩮彄ꌬ╤쉨䟂㍱숸䍓穔쉤沘</w:t>
      </w:r>
      <w:r>
        <w:rPr/>
        <w:t>ⰷ</w:t>
      </w:r>
      <w:r>
        <w:rPr/>
        <w:t>㠱搫②潩쵧奓䙤䑵쉪䕰칯杀硹䅟测塬슩쉁뗎揂</w:t>
      </w:r>
      <w:r>
        <w:rPr/>
        <w:t>⡁</w:t>
      </w:r>
      <w:r>
        <w:rPr/>
        <w:t>㝉硫奭딩䌨城걂㭶㫎㷂槂⩢썯扰</w:t>
      </w:r>
      <w:r>
        <w:rPr/>
        <w:t>ꤵ</w:t>
      </w:r>
      <w:r>
        <w:rPr/>
        <w:t>㭓䍑</w:t>
      </w:r>
      <w:r>
        <w:rPr/>
        <w:t>ꖵ⤫</w:t>
      </w:r>
      <w:r>
        <w:rPr/>
        <w:t>㡈眤뽇䞻参輤睏煂䕔쉉教㖥楨䭦䝉䋂熣곂</w:t>
      </w:r>
      <w:r>
        <w:rPr/>
        <w:t>Ⱶ</w:t>
      </w:r>
      <w:r>
        <w:rPr/>
        <w:t>偠ꥣ䒘江䀱싂ㄵ䧃侘䉶厘癖ꍎ溩柂쉅强慅渫㡭⍢桉䆩䡉䔩㩪␩쏃⥦堨繘佹㑄츶〺㑑顰㉃泂䐷幩漬䨥쉓⽭䆿㇂浮奘쉹䱨湇檩숦걨ꍤ뽯摳睖㴹桯縵㥍洯䋂䜯䙬砬恋迂汖㕯お凂䡊䨤娬倥숱礵</w:t>
      </w:r>
      <w:r>
        <w:rPr/>
        <w:t>ꔶ⤨</w:t>
      </w:r>
      <w:r>
        <w:rPr/>
        <w:t>䮬⥌䯂楱㥒㉑㡳⽨</w:t>
      </w:r>
      <w:r>
        <w:rPr/>
        <w:t>⡍</w:t>
      </w:r>
      <w:r>
        <w:rPr/>
        <w:t>땸⨦䙯츱㶻䮡䝌唣頪뽔䥑淎</w:t>
      </w:r>
      <w:r>
        <w:rPr/>
        <w:t>ꤰ</w:t>
      </w:r>
      <w:r>
        <w:rPr/>
        <w:t>㙅乂兤㶩䞥干佗Ⓜ扨䷂慺䁁䨭⑄剫ꥣⓂ繋썪怺稪呌祥渲⑇䨭䜵㙧䭑捎⑎⼳</w:t>
      </w:r>
      <w:r>
        <w:rPr/>
        <w:t>⡘</w:t>
      </w:r>
      <w:r>
        <w:rPr/>
        <w:t>朹ꅷ㭖竍剠췂뽀㝗爥</w:t>
      </w:r>
      <w:r>
        <w:rPr/>
        <w:t>ⵟ</w:t>
      </w:r>
      <w:r>
        <w:rPr/>
        <w:t>㩾樱楚橉㩥猽쉥숹噫繕</w:t>
      </w:r>
      <w:r>
        <w:rPr/>
        <w:t>ꕤ</w:t>
      </w:r>
      <w:r>
        <w:rPr/>
        <w:t>僂幆唻恔ꆩ⨦挵䜱楔㣎쉷㉚欳瑾㝭⎵堭</w:t>
      </w:r>
      <w:r>
        <w:rPr/>
        <w:t>꤬</w:t>
      </w:r>
      <w:r>
        <w:rPr/>
        <w:t>㙀ꏂ숸</w:t>
      </w:r>
      <w:r>
        <w:rPr/>
        <w:t>ⱥ</w:t>
      </w:r>
      <w:r>
        <w:rPr/>
        <w:t>㭠䵑毂呒纱숽嫂䁵䄵䍥䊩썠稬⧂䓂쉲丽䬮곂扥쉃쉮䚥䜯</w:t>
      </w:r>
      <w:r>
        <w:rPr/>
        <w:t>ꕨ</w:t>
      </w:r>
      <w:r>
        <w:rPr/>
        <w:t>뽍常⬱숪剫睓睲칆䐽⿂眺쉵忂洪渫掩彨㵦䑔쉉漪恌곂啄愮湞扴㕎䁹⬮䡖㉦䌨숭㙨쉾倯</w:t>
      </w:r>
      <w:r>
        <w:rPr/>
        <w:t>Ⳃ</w:t>
      </w:r>
      <w:r>
        <w:rPr/>
        <w:t>ꏂ恦偊䪵摏偣⭱</w:t>
      </w:r>
      <w:r>
        <w:rPr/>
        <w:t>⡭</w:t>
      </w:r>
      <w:r>
        <w:rPr/>
        <w:t>쵓숬ㅊ깷婎슏⭖璩땑剡⬳汪砳暻眥轤</w:t>
      </w:r>
      <w:r>
        <w:rPr/>
        <w:t>ⵠ</w:t>
      </w:r>
      <w:r>
        <w:rPr/>
        <w:t>牷</w:t>
      </w:r>
      <w:r>
        <w:rPr/>
        <w:t>⢬</w:t>
      </w:r>
      <w:r>
        <w:rPr/>
        <w:t>煆䑺䩒뽮穈숫쵐⩹㙶洷</w:t>
      </w:r>
      <w:r>
        <w:rPr/>
        <w:t>ꔦꥍ⹉</w:t>
      </w:r>
      <w:r>
        <w:rPr/>
        <w:t>䝾⛂繀ꌴ䠪숵⩵橮歩╬䕬쉏쉑㬭夲繄畴㵏䑇♵楕</w:t>
      </w:r>
      <w:r>
        <w:rPr/>
        <w:t>ꖬ</w:t>
      </w:r>
      <w:r>
        <w:rPr/>
        <w:t>瑺犣⫂㉲㙴飂⛂</w:t>
      </w:r>
      <w:r>
        <w:rPr/>
        <w:t>ⱹ</w:t>
      </w:r>
      <w:r>
        <w:rPr/>
        <w:t>꧃ꥌ</w:t>
      </w:r>
      <w:r>
        <w:rPr/>
        <w:t>硂洸썆楨䄵⨥䐊捞숴썺獒</w:t>
      </w:r>
      <w:r>
        <w:rPr/>
        <w:t>ⵦ</w:t>
      </w:r>
      <w:r>
        <w:rPr/>
        <w:t>單盂넶숮噎㦬橈⭭怯䌽昤묩␽⑭幯獸沘焨彳飂䝺뽹縩杵ㅐ녦싂㛂䇍䉖伳㜵擂劬걎戹ꌽ焣桺敃숰䉶䅉庘䥉</w:t>
      </w:r>
      <w:r>
        <w:rPr/>
        <w:t>ꦮ</w:t>
      </w:r>
      <w:r>
        <w:rPr/>
        <w:t>䁲桫楶⤵嗂슻㌵硬</w:t>
      </w:r>
      <w:r>
        <w:rPr/>
        <w:t>⠵</w:t>
      </w:r>
      <w:r>
        <w:rPr/>
        <w:t>㴷吪瘸捌♠欯ㅴ倭晱숱䬳卥㢬砸瀨棃ㄹ숶㚡㕇捒⬱쉫</w:t>
      </w:r>
      <w:r>
        <w:rPr/>
        <w:t>ⷂ</w:t>
      </w:r>
      <w:r>
        <w:rPr/>
        <w:t>啺쉈䕎窮⽲甶毃㵬</w:t>
      </w:r>
      <w:r>
        <w:rPr/>
        <w:t>Ɐ</w:t>
      </w:r>
      <w:r>
        <w:rPr/>
        <w:t>䉎쉾ꍊ</w:t>
      </w:r>
      <w:r>
        <w:rPr/>
        <w:t>ꗂ</w:t>
      </w:r>
      <w:r>
        <w:rPr/>
        <w:t>갥奸쉃獸恕슣䗍灕깘</w:t>
      </w:r>
      <w:r>
        <w:rPr/>
        <w:t>ꤹ</w:t>
      </w:r>
      <w:r>
        <w:rPr/>
        <w:t>呟묶Ⓜㅩ瞩㩃䳍갹伷瑱칐⼰쉠䒩ꥶ㩉䒱䭔</w:t>
      </w:r>
      <w:r>
        <w:rPr/>
        <w:t>ꥋ</w:t>
      </w:r>
      <w:r>
        <w:rPr/>
        <w:t>숬朷儳䁉녋捆䍔껂갯⎱쎱敇潭㖩䵌⮿煉礷勂쉚녶㖿</w:t>
      </w:r>
      <w:r>
        <w:rPr/>
        <w:t>꧂</w:t>
      </w:r>
      <w:r>
        <w:rPr/>
        <w:t>ㄭ㩱뭹䆱</w:t>
      </w:r>
      <w:r>
        <w:rPr/>
        <w:t>⡓</w:t>
      </w:r>
      <w:r>
        <w:rPr/>
        <w:t>㵦牂䙡哂癷唽ꆩ䄻䵕犩㬳塡긱䓂牆⪥烂쉉⹳쉶㷍숬恸䮱넹</w:t>
      </w:r>
      <w:r>
        <w:rPr/>
        <w:t>ꤴ</w:t>
      </w:r>
      <w:r>
        <w:rPr/>
        <w:t>城〤☣⚘㊡썕䩵䞮ㅌ♮</w:t>
      </w:r>
      <w:r>
        <w:rPr/>
        <w:t>⡔</w:t>
      </w:r>
      <w:r>
        <w:rPr/>
        <w:t>殘슥硄</w:t>
      </w:r>
      <w:r>
        <w:rPr/>
        <w:t>ꕒ</w:t>
      </w:r>
      <w:r>
        <w:rPr/>
        <w:t>뾩숰姂倲ヂ潾숶淂填坎ꥪ㑪噏夻䡊⍙戽싂颻⹞䥇㝢⹳놮㒏浈䗂⫂繣椤奦偦媬숴疣獯⎩ꍏ磂摹䑲쉤㫎</w:t>
      </w:r>
      <w:r>
        <w:rPr/>
        <w:t>ⵍ</w:t>
      </w:r>
      <w:r>
        <w:rPr/>
        <w:t>怺梬</w:t>
      </w:r>
      <w:r>
        <w:rPr/>
        <w:t>ⱺ</w:t>
      </w:r>
      <w:r>
        <w:rPr/>
        <w:t>ㄩ㡈埃</w:t>
      </w:r>
      <w:r>
        <w:rPr/>
        <w:t>ꦥ</w:t>
      </w:r>
      <w:r>
        <w:rPr/>
        <w:t>湲ㅮ═颿</w:t>
      </w:r>
      <w:r>
        <w:rPr/>
        <w:t>⡠</w:t>
      </w:r>
      <w:r>
        <w:rPr/>
        <w:t>乫吱⒩慏南</w:t>
      </w:r>
      <w:r>
        <w:rPr/>
        <w:t>ꥑ</w:t>
      </w:r>
      <w:r>
        <w:rPr/>
        <w:t>愯擂亥歏卷浤ㆬ쉣磂</w:t>
      </w:r>
      <w:r>
        <w:rPr/>
        <w:t>ⱆ</w:t>
      </w:r>
      <w:r>
        <w:rPr/>
        <w:t>䜽顓췂</w:t>
      </w:r>
      <w:r>
        <w:rPr/>
        <w:t>⡂</w:t>
      </w:r>
      <w:r>
        <w:rPr/>
        <w:t>愺췂绍半甶穞丹걯㩟啭뼵⪏⛂倲彫殥싂砶</w:t>
      </w:r>
      <w:r>
        <w:rPr/>
        <w:t>ⱦ</w:t>
      </w:r>
      <w:r>
        <w:rPr/>
        <w:t>꧂</w:t>
      </w:r>
      <w:r>
        <w:rPr/>
        <w:t>坄乱柎牋畁╔橕⌸婾ꏂ⤪⹅쉃㥚쌣䉎攵癕㙡슣䍗Ⓧ쉙숺唫含灓婲䙾㥴┯堤⼻㐹䉥皣숻慍䁡䅘捰☺浪⭞䩣컍佒潡穡⭨⍞⼻慢쉆泂㵠◂䱷䕘</w:t>
      </w:r>
      <w:r>
        <w:rPr/>
        <w:t>Ⱔ</w:t>
      </w:r>
      <w:r>
        <w:rPr/>
        <w:t>壃潵쉆江㐣䗂⥞☷㨤啔塢潆䀫晓䙓暘祮瀽</w:t>
      </w:r>
      <w:r>
        <w:rPr/>
        <w:t>Ⱞ</w:t>
      </w:r>
      <w:r>
        <w:rPr/>
        <w:t>췂쌸瘴㉢㘮䭯硱栭䙲⭍묷㝚歳䩱濂⌥祥輮⛂㉧卶瑦䨨熥丵〦䵱ꌯ깋⩷㵕䈻微摯㔲奙猽㒥去卙㑕㵊浑刪썋縶㍹漹樥憿櫂갪㝤硸쏂卶欫</w:t>
      </w:r>
      <w:r>
        <w:rPr/>
        <w:t>ⵣ</w:t>
      </w:r>
      <w:r>
        <w:rPr/>
        <w:t>湘埂㝠썌⍑穐毂䚣卯䑄䀯슡뭩忂瓂㉂䭸煗㭯盂쌸凂㕔</w:t>
      </w:r>
      <w:r>
        <w:rPr/>
        <w:t>Ɑ</w:t>
      </w:r>
      <w:r>
        <w:rPr/>
        <w:t>숷㥙䙌䒥癮楕䴵</w:t>
      </w:r>
      <w:r>
        <w:rPr/>
        <w:t>ⶻ</w:t>
      </w:r>
      <w:r>
        <w:rPr/>
        <w:t>夣㞣䉱슩䓂灇싂㛃顕⾮☶剴迂⨴䁕깑㌪䗂䦻</w:t>
      </w:r>
      <w:r>
        <w:rPr/>
        <w:t>ⳃ</w:t>
      </w:r>
      <w:r>
        <w:rPr/>
        <w:t>ぢ숪刻㋂磂♴㕡侱䡴쉾獷涡卒⑈䭲䘤뭟坂ꍉ䅇轫㮩冡䙦┥噕</w:t>
      </w:r>
      <w:r>
        <w:rPr/>
        <w:t>꧂</w:t>
      </w:r>
      <w:r>
        <w:rPr/>
        <w:t>睐쏂</w:t>
      </w:r>
      <w:r>
        <w:rPr/>
        <w:t>⡱</w:t>
      </w:r>
      <w:r>
        <w:rPr/>
        <w:t>猶栊祍뽀쉱慱睇㤣</w:t>
      </w:r>
      <w:r>
        <w:rPr/>
        <w:t>ⵙ</w:t>
      </w:r>
      <w:r>
        <w:rPr/>
        <w:t>ꥷ渥ꥠ励깓樻晕䱶䌭挴忂䌮⧂顁丬祈Ⓜ睩氯椽怦</w:t>
      </w:r>
      <w:r>
        <w:rPr/>
        <w:t>꧂</w:t>
      </w:r>
      <w:r>
        <w:rPr/>
        <w:t>䱉㗂컂呯惃⭣ㅥ惍ꍥ焲淂嫂櫂쉪扁灞槂瀻湕禿穐券硘汹⩧슮煀楂쉗怣㕣㭟旂牾瓂쉏界太坾쉸䕳쉩ꅯ汷涏䚱杵晞朥뇂恰矂䯂潥炥亣杞佸䍙渣ㆩ뗂獎㉆䥕</w:t>
      </w:r>
      <w:r>
        <w:rPr/>
        <w:t>ꤪ</w:t>
      </w:r>
      <w:r>
        <w:rPr/>
        <w:t>갤婓껂␮슩</w:t>
      </w:r>
      <w:r>
        <w:rPr/>
        <w:t>Ⳏ</w:t>
      </w:r>
      <w:r>
        <w:rPr/>
        <w:t>뗂夫溩슬ꥪ䡹㠮</w:t>
      </w:r>
      <w:r>
        <w:rPr/>
        <w:t>ꦻ</w:t>
      </w:r>
      <w:r>
        <w:rPr/>
        <w:t>兠痂甥쉔氪縪輪辘渥轀婕塏敖쉬</w:t>
      </w:r>
      <w:r>
        <w:rPr/>
        <w:t>Ⲭ</w:t>
      </w:r>
      <w:r>
        <w:rPr/>
        <w:t>圹捣䎵輩숷</w:t>
      </w:r>
      <w:r>
        <w:rPr/>
        <w:t>ꗂ</w:t>
      </w:r>
      <w:r>
        <w:rPr/>
        <w:t>焩㬶搻⹆燂㥅뽦剁⹘䵕슿繋싂曍恦⬪啑〷捑䎱㠬䭾恷欱壂䤬ꅡノ䍚灪爨慕⤰塰潁䒻乕슿爳</w:t>
      </w:r>
      <w:r>
        <w:rPr/>
        <w:t>ⴽ⩁</w:t>
      </w:r>
      <w:r>
        <w:rPr/>
        <w:t>쉀䍠싂숭䑦⏂걊쉆䕫徏㔤쉶䑓漭쵷쉬䜹兔뭌Ⓜ潐呅쉪杅</w:t>
      </w:r>
      <w:r>
        <w:rPr/>
        <w:t>⠭</w:t>
      </w:r>
      <w:r>
        <w:rPr/>
        <w:t>呑䤯利</w:t>
      </w:r>
      <w:r>
        <w:rPr/>
        <w:t>Ⳃ</w:t>
      </w:r>
      <w:r>
        <w:rPr/>
        <w:t>淂쌻걎</w:t>
      </w:r>
      <w:r>
        <w:rPr/>
        <w:t>⣂</w:t>
      </w:r>
      <w:r>
        <w:rPr/>
        <w:t>漪䐲뽚숷嫍</w:t>
      </w:r>
      <w:r>
        <w:rPr/>
        <w:t>ꥊ</w:t>
      </w:r>
      <w:r>
        <w:rPr/>
        <w:t>䁭ꅥ깢㕪</w:t>
      </w:r>
      <w:r>
        <w:rPr/>
        <w:t>ⱱ</w:t>
      </w:r>
      <w:r>
        <w:rPr/>
        <w:t>㤺숱昣꥘</w:t>
      </w:r>
      <w:r>
        <w:rPr/>
        <w:t>Ⱟ</w:t>
      </w:r>
      <w:r>
        <w:rPr/>
        <w:t>쉨숽奬쉠쉅皱歱⩂幧昪協儬師╊쉏颏辱㭰</w:t>
      </w:r>
      <w:r>
        <w:rPr/>
        <w:t>⡙</w:t>
      </w:r>
      <w:r>
        <w:rPr/>
        <w:t>疘甹奊偊㝅乐㕊倽ꌰ嚡㕷去噾噉쉣㫃♄潇</w:t>
      </w:r>
      <w:r>
        <w:rPr/>
        <w:t>⡺</w:t>
      </w:r>
      <w:r>
        <w:rPr/>
        <w:t>獔떻갰㊣桚轙⭌싍椺싎㷂櫂㟂䇂묻싍辬㏂枿⬫</w:t>
      </w:r>
      <w:r>
        <w:rPr/>
        <w:t>⡤</w:t>
      </w:r>
      <w:r>
        <w:rPr/>
        <w:t>䰭漩쉆㶿䕴婙䝉㡞窡㪻ꄺ⥨䔸晘㙙㭬擂䰻⸬顯걂瑲恄也晪㌲䵃숽촱啩깦⤺</w:t>
      </w:r>
      <w:r>
        <w:rPr/>
        <w:t>Ⳃ</w:t>
      </w:r>
      <w:r>
        <w:rPr/>
        <w:t>⺵쉶</w:t>
      </w:r>
      <w:r>
        <w:rPr/>
        <w:t>⡀</w:t>
      </w:r>
      <w:r>
        <w:rPr/>
        <w:t>㟎灾杸</w:t>
      </w:r>
      <w:r>
        <w:rPr/>
        <w:t>ꗂ</w:t>
      </w:r>
      <w:r>
        <w:rPr/>
        <w:t>딨ꍆ捆䮘倥风썔瓂⍨珂㝐垵畅䴸嫂畞갲剙徬䮏䑨䱤䭁癈⽳爣幘㌫迂䶥ꥱ땧㩡䙯쉋䑡扈숲쉮쉎䫂瘪椸⵪穀瓂潢䨦慆䑀礹瀣䐹㍧⵺䙌䂡娽匮䈵⻂昱䌯䙚戳硳䢥迂扞汨慺㉌⒬彴䰬⼳智枘契쉉䁦츯㩟奈顟杧严㜳싎䭳⽥싂楗支</w:t>
      </w:r>
      <w:r>
        <w:rPr/>
        <w:t>ꕚ</w:t>
      </w:r>
      <w:r>
        <w:rPr/>
        <w:t>县⩆輣䠱</w:t>
      </w:r>
      <w:r>
        <w:rPr/>
        <w:t>ꖻ</w:t>
      </w:r>
      <w:r>
        <w:rPr/>
        <w:t>㑶䴱ꥫ慊壂녲嗂勂칊縯䥯</w:t>
      </w:r>
      <w:r>
        <w:rPr/>
        <w:t>Ⳃ</w:t>
      </w:r>
      <w:r>
        <w:rPr/>
        <w:t>쉮䱷딮稬縸硖⧂䑘䞬䵱徣丱毎示쉒穄䑨㔭凂犥䍋㩧䘤㑙縱敓㨤卶싍䠦</w:t>
      </w:r>
      <w:r>
        <w:rPr/>
        <w:t>⠴⛂</w:t>
      </w:r>
      <w:r>
        <w:rPr/>
        <w:t>ꥰ歠湅㡃唭奴婦倭숤稭煷쉶㴸䑚㊘▮朶䚻</w:t>
      </w:r>
      <w:r>
        <w:rPr/>
        <w:t>ꤪ⬸</w:t>
      </w:r>
      <w:r>
        <w:rPr/>
        <w:t>㭍䋎䍣坄灹䴦걮습摂婡榏揂佒쉪〤摔쉑頣쌹╊㴻ㄹ㨯奋㠭㴵䩏匬⤊뇂ꏍ浥垵㡔䥪䠨⭙䖩쉰⫂</w:t>
      </w:r>
      <w:r>
        <w:rPr/>
        <w:t>ꕕ</w:t>
      </w:r>
      <w:r>
        <w:rPr/>
        <w:t>㝨</w:t>
      </w:r>
      <w:r>
        <w:rPr/>
        <w:t>ꦩ</w:t>
      </w:r>
      <w:r>
        <w:rPr/>
        <w:t>婙曎䔹䁊幄瑡唨⺩㝹槂⽥䅕㦩䃂唻ノ欸刺숥⽌⑱쉱☪☣싂㕊申楦</w:t>
      </w:r>
      <w:r>
        <w:rPr/>
        <w:t>꤫</w:t>
      </w:r>
      <w:r>
        <w:rPr/>
        <w:t>奇灧⑳䍁䲡ꏂ桾⩒㠥⩯辘쉠摯卐䱁䐹숯㥑傩坙樵⩥䡂캡坯佹⍟廂㩷㈣숺桲⼶깳䃂〹촱㝘稩╌⽕啘卨숤숴</w:t>
      </w:r>
      <w:r>
        <w:rPr/>
        <w:t>⡞</w:t>
      </w:r>
      <w:r>
        <w:rPr/>
        <w:t>䯂桢杇</w:t>
      </w:r>
      <w:r>
        <w:rPr/>
        <w:t>Ⱝ</w:t>
      </w:r>
      <w:r>
        <w:rPr/>
        <w:t>摈何뿂ꅫ┮䶻眪⼰辬쉑迂꥗쉙拂捎㐥愫潀</w:t>
      </w:r>
      <w:r>
        <w:rPr/>
        <w:t>⡩</w:t>
      </w:r>
      <w:r>
        <w:rPr/>
        <w:t>烂磎渦ꥵ悵㙅幬楒申妻牖橆숨恲숴ꅪꅓ㕯⩏䩗⽌쉅녓㑟䜦</w:t>
      </w:r>
      <w:r>
        <w:rPr/>
        <w:t>ꕶ</w:t>
      </w:r>
      <w:r>
        <w:rPr/>
        <w:t>刱⹞⸤쉞⤪╧䵐䚩榻숷쉑놿⬵煊窩䩇と⽦硇坈媏쉒⮘⍃祗瓂䝣呄っ洨琺捐绎䮣싍祁娷쉮参떘䵳㑚쉀㕷숽</w:t>
      </w:r>
      <w:r>
        <w:rPr/>
        <w:t>⡈</w:t>
      </w:r>
      <w:r>
        <w:rPr/>
        <w:t>싍噆䰪</w:t>
      </w:r>
      <w:r>
        <w:rPr/>
        <w:t>ꥂ</w:t>
      </w:r>
      <w:r>
        <w:rPr/>
        <w:t>恑才癵싃쉚⑇焬疣佑ꅰ恰뼸䏎咮ꎮ䴱剓湺幍⺵卆䭘</w:t>
      </w:r>
      <w:r>
        <w:rPr/>
        <w:t>ⵗ</w:t>
      </w:r>
      <w:r>
        <w:rPr/>
        <w:t>쉣㩮⹳䩪䶿䆵猦㬻旍걃瀦䝃湴⺡猫礴</w:t>
      </w:r>
      <w:r>
        <w:rPr/>
        <w:t>ꕮ</w:t>
      </w:r>
      <w:r>
        <w:rPr/>
        <w:t>轺景썂槂幟㥅㯂긨</w:t>
      </w:r>
      <w:r>
        <w:rPr/>
        <w:t>ꦩ</w:t>
      </w:r>
      <w:r>
        <w:rPr/>
        <w:t>縯쎩洺烂潨숪佘灙晞䐤╍灏个</w:t>
      </w:r>
      <w:r>
        <w:rPr/>
        <w:t>ꦩ</w:t>
      </w:r>
      <w:r>
        <w:rPr/>
        <w:t>⾘汭숺䅞ㅚ嚩姂㝏</w:t>
      </w:r>
      <w:r>
        <w:rPr/>
        <w:t>⠳</w:t>
      </w:r>
      <w:r>
        <w:rPr/>
        <w:t>攻⦿倶쉹쉲숨㚩⸺격쉅瘰㶵☷怴ꄺ䦮㫍싎싂숴壂쉥䡴♪䕶</w:t>
      </w:r>
      <w:r>
        <w:rPr/>
        <w:t>꥟</w:t>
      </w:r>
      <w:r>
        <w:rPr/>
        <w:t>숨䙑俍</w:t>
      </w:r>
      <w:r>
        <w:rPr/>
        <w:t>ꥌ</w:t>
      </w:r>
      <w:r>
        <w:rPr/>
        <w:t>癥㔳쉨弹炮숣牾</w:t>
      </w:r>
      <w:r>
        <w:rPr/>
        <w:t>ꖱ</w:t>
      </w:r>
      <w:r>
        <w:rPr/>
        <w:t>桦춥昤Ⓜ䦘朵뼦徥䍇㋍쉾</w:t>
      </w:r>
      <w:r>
        <w:rPr/>
        <w:t>ⴥ</w:t>
      </w:r>
      <w:r>
        <w:rPr/>
        <w:t>㍷硃䃃瀻㟂㈭㕎뾿幄晁䍟쉂㩮䭒颏</w:t>
      </w:r>
      <w:r>
        <w:rPr/>
        <w:t>ⲣ</w:t>
      </w:r>
      <w:r>
        <w:rPr/>
        <w:t>术睃懂䩡</w:t>
      </w:r>
      <w:r>
        <w:rPr/>
        <w:t>⡘</w:t>
      </w:r>
      <w:r>
        <w:rPr/>
        <w:t>碩♨ㅨ卞ㅟ⚵쉭뽺⩇楟乲し顂㭁䒱䇂㙩⽎䕋䤱恀쉦偀</w:t>
      </w:r>
      <w:r>
        <w:rPr/>
        <w:t>Ⱳ</w:t>
      </w:r>
      <w:r>
        <w:rPr/>
        <w:t>丸숥僂㕭杶슏쉷繵弤䔹ㅕ䑦穧ꍧ슏䡹忂掩塟쉺췂䩺㑪窡쉎瑓乪䨫乓슏䭊朥喬㝶找쉪唱쉲強愶砩뽢䈤㥖繦浗污倵偵昪轠撏깊兯㕶姂쉩쉶㬨祒㎵嘴䈺砳浴숴晞</w:t>
      </w:r>
      <w:r>
        <w:rPr/>
        <w:t>꧂</w:t>
      </w:r>
      <w:r>
        <w:rPr/>
        <w:t>㕂⨴湌迂换纏辩넣佗숻煲䥰㐲扌쉾㝙</w:t>
      </w:r>
      <w:r>
        <w:rPr/>
        <w:t>ꔳ</w:t>
      </w:r>
      <w:r>
        <w:rPr/>
        <w:t>컂갥䉍</w:t>
      </w:r>
      <w:r>
        <w:rPr/>
        <w:t>ⴲ</w:t>
      </w:r>
      <w:r>
        <w:rPr/>
        <w:t>に歏뾏숦썇츫顋圳医ㅎ儰</w:t>
      </w:r>
      <w:r>
        <w:rPr/>
        <w:t>ⵢ</w:t>
      </w:r>
      <w:r>
        <w:rPr/>
        <w:t>擂彾숣晈ぁ别⑦壎곂顙彁숹</w:t>
      </w:r>
      <w:r>
        <w:rPr/>
        <w:t>ꔷ</w:t>
      </w:r>
      <w:r>
        <w:rPr/>
        <w:t>䵓㨰禘呵摗⹫楘숯慁슏</w:t>
      </w:r>
      <w:r>
        <w:rPr/>
        <w:t>Ⱘ</w:t>
      </w:r>
      <w:r>
        <w:rPr/>
        <w:t>埂噪갩</w:t>
      </w:r>
      <w:r>
        <w:rPr/>
        <w:t>⡫Ⳃ</w:t>
      </w:r>
      <w:r>
        <w:rPr/>
        <w:t>畗杈⾘呑票숽癄㥃䝨쉇䁕␩㉋㕚숸ꅡ䄭⪘污쉪師噧漲쌹䥰彭숊㌣㈳╆⻂⭥㑊ꥱ</w:t>
      </w:r>
      <w:r>
        <w:rPr/>
        <w:t>ꥎ</w:t>
      </w:r>
      <w:r>
        <w:rPr/>
        <w:t>숳䇂熥쉊㫍땉旎䪥</w:t>
      </w:r>
      <w:r>
        <w:rPr/>
        <w:t>ⱆ</w:t>
      </w:r>
      <w:r>
        <w:rPr/>
        <w:t>汁婃偦⤻㩚䵊갫ꇂ祂</w:t>
      </w:r>
      <w:r>
        <w:rPr/>
        <w:t>⡺</w:t>
      </w:r>
      <w:r>
        <w:rPr/>
        <w:t>攦昴녾</w:t>
      </w:r>
      <w:r>
        <w:rPr/>
        <w:t>Ⳃ</w:t>
      </w:r>
      <w:r>
        <w:rPr/>
        <w:t>䊵瀪愯쉢쉋响瞮倱䀷⫂憘橫㵫摢榱刳炩泂睯쉯썱坷㯂칣瘸㩣㐷刭⑒슣挫轡擂쉄瘷숴ꌪ⚏䑉㌩癯浨债까泂⑟䄸땭㢏⽓䑋慂㕮嗂뾬歇恡쉫쉀䀮㕘乵㟂䚬㍎嘱ꅭ⽟䑾浢썘槂㭌㭄愩⛂⏂掏捪⬨熡캻噁쉑㘺㑎旍娳呧恢窻</w:t>
      </w:r>
      <w:r>
        <w:rPr/>
        <w:t>ꕲ</w:t>
      </w:r>
      <w:r>
        <w:rPr/>
        <w:t>ꌹ洮䖩䍈┺剚쉪㧂䨶䜷㩑⑤嘥⩶䱺幐佴眬晭桚幗㭏㘮쉊⨳♩煊놘繰偩쉹剚ど</w:t>
      </w:r>
      <w:r>
        <w:rPr/>
        <w:t>⢿</w:t>
      </w:r>
      <w:r>
        <w:rPr/>
        <w:t>楸뗂晊묶穐弴싎勂昭⿎顴㓂兲愫싂丯漯漳哎⏂⌭硣캬䈭ぷ甬彉쉴横㬹噬䜲忂㵧숦긪䅷摱ꅍ䩄恄ꍫ癣楺牕㵃숹曎</w:t>
      </w:r>
      <w:r>
        <w:rPr/>
        <w:t>Ⱟ</w:t>
      </w:r>
      <w:r>
        <w:rPr/>
        <w:t>䏍슥쉆凂杙婮⨲ꆱ</w:t>
      </w:r>
      <w:r>
        <w:rPr/>
        <w:t>ꕢ</w:t>
      </w:r>
      <w:r>
        <w:rPr/>
        <w:t>㴶</w:t>
      </w:r>
      <w:r>
        <w:rPr/>
        <w:t>⠬</w:t>
      </w:r>
      <w:r>
        <w:rPr/>
        <w:t>쉂뭳楊㠭垡浗녚쉍노깶乃㭋숰싂숺癋ꅍ㷂恳幘挺㬹灐⩪䑰慍쉴ꥬ灺</w:t>
      </w:r>
      <w:r>
        <w:rPr/>
        <w:t>ꦏ</w:t>
      </w:r>
      <w:r>
        <w:rPr/>
        <w:t>슬瑾㌨䤥㒘츬塥眶넺㑒ꅕ奲䯂칧</w:t>
      </w:r>
      <w:r>
        <w:rPr/>
        <w:t>ⲱ</w:t>
      </w:r>
      <w:r>
        <w:rPr/>
        <w:t>攴乁㪻池깩땂塵춱婨뇂⩡ꆣ澿숵ꍋ傡轺䅒珂컂彅䑈㝃㤸숰歎匥潐歧㡏壂㡀깆숪㩢땈쉆恕癔媏昳捚㢘橰猥⫂⭾⫂숫杦䥄㒣娻朮깮</w:t>
      </w:r>
      <w:r>
        <w:rPr/>
        <w:t>⢮</w:t>
      </w:r>
      <w:r>
        <w:rPr/>
        <w:t>컃䬯䵐䂘䩚꥾時䰥捠㔣숭╭⨺껂♱쉏丯⽦参污긳⥟穫睥搫恲琬栱潪瘺㈣䢮䁁䉄潺柂悻⴨䀸⬭惃炏␫改춻い䵳뽓輦땫婩煈⫂⭲⫍</w:t>
      </w:r>
      <w:r>
        <w:rPr/>
        <w:t>ⲱ</w:t>
      </w:r>
      <w:r>
        <w:rPr/>
        <w:t>걷㕁煐ッ廂湊쉥싃彤쉠婢墣⹑숻壂搰</w:t>
      </w:r>
      <w:r>
        <w:rPr/>
        <w:t>⢻</w:t>
      </w:r>
      <w:r>
        <w:rPr/>
        <w:t>潠㭖숵쉩㖱乬숦掏㍬撏쉾迂</w:t>
      </w:r>
      <w:r>
        <w:rPr/>
        <w:t>⡕</w:t>
      </w:r>
      <w:r>
        <w:rPr/>
        <w:t>䙸澵揂梿昣싂</w:t>
      </w:r>
      <w:r>
        <w:rPr/>
        <w:t>꤭</w:t>
      </w:r>
      <w:r>
        <w:rPr/>
        <w:t>迃</w:t>
      </w:r>
      <w:r>
        <w:rPr/>
        <w:t>ꕗ</w:t>
      </w:r>
      <w:r>
        <w:rPr/>
        <w:t>樹失䰻䵙塪嫂⌻㞻㤦걸뾘⑶畱啞㒩弶딸䨪䅵乔潗㠫⹎ㅊ딦♰묦獾</w:t>
      </w:r>
      <w:r>
        <w:rPr/>
        <w:t>⢵</w:t>
      </w:r>
      <w:r>
        <w:rPr/>
        <w:t>컂牊㧃憩坐堤ㅯ硯灟㌪㝠剨슿睎坥䥏橚⏂갭썫畠吺쉨灷湇䡥겣ꥴ攴</w:t>
      </w:r>
      <w:r>
        <w:rPr/>
        <w:t>Ⱳ</w:t>
      </w:r>
      <w:r>
        <w:rPr/>
        <w:t>帻猩䦮쉇숳⩧䥳쉴橘佔婁拎㞬䔺顲캬噉♸吷洶ㆬ昽춬睫䱤洺䪱⫂値桷䆻瑅景畵柂ꥬ琺噘癏䀊슡칰㘺㶿栵䙺㯂㉋䠪㌳</w:t>
      </w:r>
      <w:r>
        <w:rPr/>
        <w:t>ⵌ</w:t>
      </w:r>
      <w:r>
        <w:rPr/>
        <w:t>潯撮㵧䮿⻂ꥶ䡌兦땐槍</w:t>
      </w:r>
      <w:r>
        <w:rPr/>
        <w:t>ꔬ</w:t>
      </w:r>
      <w:r>
        <w:rPr/>
        <w:t>浑믂櫂⬰坤噤⩊甦⚣す没斡㕌쎘䁯瀦⾏椹獒⩹쉤썯⵷쉒넩깞</w:t>
      </w:r>
      <w:r>
        <w:rPr/>
        <w:t>Ɱ</w:t>
      </w:r>
      <w:r>
        <w:rPr/>
        <w:t>숯쉮壂着</w:t>
      </w:r>
      <w:r>
        <w:rPr/>
        <w:t>ⲻ</w:t>
      </w:r>
      <w:r>
        <w:rPr/>
        <w:t>⽌䍂녺䗂恦땈䂥쉃츽䆏坺灞橳쉰숩䇃⯂共</w:t>
      </w:r>
      <w:r>
        <w:rPr/>
        <w:t>ꦥ</w:t>
      </w:r>
      <w:r>
        <w:rPr/>
        <w:t>㍺爮䡨㙩䕲慈檥墡曍슱坢숺塷潌㘶吹瑗녠坴咩㘯</w:t>
      </w:r>
      <w:r>
        <w:rPr/>
        <w:t>꧂</w:t>
      </w:r>
      <w:r>
        <w:rPr/>
        <w:t>晧娺㒱奭灄瘥싂</w:t>
      </w:r>
      <w:r>
        <w:rPr/>
        <w:t>ꖏ</w:t>
      </w:r>
      <w:r>
        <w:rPr/>
        <w:t>䂣敁슩漹⒩颣䖱䝑椹썋⥸䡀飂쵸䩆</w:t>
      </w:r>
      <w:r>
        <w:rPr/>
        <w:t>Ɒ</w:t>
      </w:r>
      <w:r>
        <w:rPr/>
        <w:t>癪暣况</w:t>
      </w:r>
      <w:r>
        <w:rPr/>
        <w:t>ⲩ</w:t>
      </w:r>
      <w:r>
        <w:rPr/>
        <w:t>塵쉡幀㠣㷂䢩扁毂⩔硾㈶ꄻ〰捠昩䵢⭁◎습䁤浍습幹ꍦ䨹橬김쉏溩扤䓂⒬뽞깑皮걇䱷숬獈숫夷ꥥ竃慁⦬摪敘弭甹</w:t>
      </w:r>
      <w:r>
        <w:rPr/>
        <w:t>ꕹ</w:t>
      </w:r>
      <w:r>
        <w:rPr/>
        <w:t>氨渺噵彇⍭䏂♌</w:t>
      </w:r>
      <w:r>
        <w:rPr/>
        <w:t>⣂</w:t>
      </w:r>
      <w:r>
        <w:rPr/>
        <w:t>杓</w:t>
      </w:r>
      <w:r>
        <w:rPr/>
        <w:t>⡕</w:t>
      </w:r>
      <w:r>
        <w:rPr/>
        <w:t>컂녶佄䤱䈣ㅂ숮⩔晹祉娪址쉩䨫</w:t>
      </w:r>
      <w:r>
        <w:rPr/>
        <w:t>ꔰ</w:t>
      </w:r>
      <w:r>
        <w:rPr/>
        <w:t>쎿깨䓂⽇㬱뽢梘</w:t>
      </w:r>
      <w:r>
        <w:rPr/>
        <w:t>ꤦ</w:t>
      </w:r>
      <w:r>
        <w:rPr/>
        <w:t>祋㥊攥䤦⭥础扈呍쉩さ쉆ず㓂녦쉐뗂啥♷썂癡㜪땄㗃</w:t>
      </w:r>
      <w:r>
        <w:rPr/>
        <w:t>ⲩ</w:t>
      </w:r>
      <w:r>
        <w:rPr/>
        <w:t>炿숨顣⵴炮奘⮡㏂숳兡ꎿ䅘㥞嗂杲忂㕧搳숻䡗嘸㋂湣⵭癩ァ䡟⽍⛃㕰뇂繐䛂攮䝟恳䐰갱払ꏂ</w:t>
      </w:r>
      <w:r>
        <w:rPr/>
        <w:t>ⴭ</w:t>
      </w:r>
      <w:r>
        <w:rPr/>
        <w:t>迂㡚伥据⭊母䬩䨹⍤ꥺ䭵厣奕䕭攬쉂䐽⺱䘦僂싂</w:t>
      </w:r>
      <w:r>
        <w:rPr/>
        <w:t>꧂</w:t>
      </w:r>
      <w:r>
        <w:rPr/>
        <w:t>佇揂朹숨扏潥乲瑭</w:t>
      </w:r>
      <w:r>
        <w:rPr/>
        <w:t>ꥑ</w:t>
      </w:r>
      <w:r>
        <w:rPr/>
        <w:t>㩍祒䱵⹢捶吣改긶琽眬䋂쉹灟畓⭭싂偞佂㄰⑸싂쉓启Ⓙ숹㑲瀽䞣䏂䤤칥䣂䍆璩轐뽯䈫숶洦嚩啴췂쉏ꍠ㴲</w:t>
      </w:r>
      <w:r>
        <w:rPr/>
        <w:t>ꤱ</w:t>
      </w:r>
      <w:r>
        <w:rPr/>
        <w:t>㴯桲撘㘬楺泍吲㕤顑</w:t>
      </w:r>
      <w:r>
        <w:rPr/>
        <w:t>ꕭ</w:t>
      </w:r>
      <w:r>
        <w:rPr/>
        <w:t>晁뽵牶ㅆ㑈⻂䍃戫</w:t>
      </w:r>
      <w:r>
        <w:rPr/>
        <w:t>Ⳃ</w:t>
      </w:r>
      <w:r>
        <w:rPr/>
        <w:t>쉇䀳拂捩⨪杭顁㡆才㛂僂⬪癁恟剬</w:t>
      </w:r>
      <w:r>
        <w:rPr/>
        <w:t>ꔪ</w:t>
      </w:r>
      <w:r>
        <w:rPr/>
        <w:t>浵</w:t>
      </w:r>
      <w:r>
        <w:rPr/>
        <w:t>ⱞ</w:t>
      </w:r>
      <w:r>
        <w:rPr/>
        <w:t>ꅇ㴸幬땮캩慲乕吱쉩椽煃旂싎穭牨瑦慑츩婁瑔㮣갺⍳䕌敲䰵㚘썩卅㥂⩂慑礩㉴戨皱捚㨰묫䙂唭轪噌繾䍄䙱</w:t>
      </w:r>
      <w:r>
        <w:rPr/>
        <w:t>Ⲭ</w:t>
      </w:r>
      <w:r>
        <w:rPr/>
        <w:t>땶䈭㭟슮⵲凂癲灑숺썳䈭⻎冩欪獐䖥恱奶쉭䬷㙤㭴犏牕潙⬵卋抵⭹</w:t>
      </w:r>
      <w:r>
        <w:rPr/>
        <w:t>꧂⒘⨳</w:t>
      </w:r>
      <w:r>
        <w:rPr/>
        <w:t>䨷㡱숣桅㵣ꍆ嫎潱䓂弱顔偟㓂숸䠥幙┩숪扡偑䫍祍</w:t>
      </w:r>
      <w:r>
        <w:rPr/>
        <w:t>ꕥ</w:t>
      </w:r>
      <w:r>
        <w:rPr/>
        <w:t>轈獣汙椷个漻幪쉾䗍</w:t>
      </w:r>
      <w:r>
        <w:rPr/>
        <w:t>꧂⵸</w:t>
      </w:r>
      <w:r>
        <w:rPr/>
        <w:t>徬㌱倷㭯䝾慵獙</w:t>
      </w:r>
      <w:r>
        <w:rPr/>
        <w:t>ⶩ</w:t>
      </w:r>
      <w:r>
        <w:rPr/>
        <w:t>慧穱硖Ⓙ㙩攊斥嗂딷뇍䭆쉘搬ㅬ㩄禣䓂擂搱⩟쉾䥯轃恆㵁쉰㑡疩䒏琻㛂痍ꥶ썰梥淂桠儮㓂㮩う䩬囍⥢䙮瘣犻㕴䫂㴶䭐畩㞬숲䎩灘槂怱뭸뽁䉩㩨쏂깅㊩츩넪䉊⮏ㅰ</w:t>
      </w:r>
      <w:r>
        <w:rPr/>
        <w:t>ꦩ</w:t>
      </w:r>
      <w:r>
        <w:rPr/>
        <w:t>䄨䝴甭硺顱䀲⹍匲땵洮</w:t>
      </w:r>
      <w:r>
        <w:rPr/>
        <w:t>꤭</w:t>
      </w:r>
      <w:r>
        <w:rPr/>
        <w:t>䩋畷䋂喥⹲숪䌵天琱쉸⭯欸쉘恚╇哂썔䑚⤪䙋忂</w:t>
      </w:r>
      <w:r>
        <w:rPr/>
        <w:t>ꤣ</w:t>
      </w:r>
      <w:r>
        <w:rPr/>
        <w:t>⽦⽏췂쉾䡫䝷焭匴啅瓂瘽쉭ꍰ沮☶係䐶췂䅃㑏⚱쉥쉇牔</w:t>
      </w:r>
      <w:r>
        <w:rPr/>
        <w:t>ꤹ</w:t>
      </w:r>
      <w:r>
        <w:rPr/>
        <w:t>櫂쵠䋂渷◂丰輣ꅤ䱰䥠쉕彮㬪浾婒넪䬵◂桕䧂睪䡮县墵灬帨疵ㅠ猷溬總쉹곂㠦ㄱ乁ꎬ䴩⤸参⴦儲⽅딶춮걇╯뽣긤䥏ꌺ䇂礵噠㪏痍㣂扅㋂⩲䝉썪潨䑬슬琫䴴숥숤恘氪灷桏ꅖ奙と쉮浬</w:t>
      </w:r>
      <w:r>
        <w:rPr/>
        <w:t>ꗂ</w:t>
      </w:r>
      <w:r>
        <w:rPr/>
        <w:t>쉶㩋䐥窘㜲倩坔烂樳㡞㙐畱潍슬딪婖䣎䔪挺⩚</w:t>
      </w:r>
      <w:r>
        <w:rPr/>
        <w:t>ꔰ</w:t>
      </w:r>
      <w:r>
        <w:rPr/>
        <w:t>㙢樦췂쉖칉⩡搰眻券硩恅㖮㭬䈲꥙滃煚䅓祰亘啷劣䍵洲祇唽</w:t>
      </w:r>
      <w:r>
        <w:rPr/>
        <w:t>ꕪ</w:t>
      </w:r>
      <w:r>
        <w:rPr/>
        <w:t>飂佑愬漭⫎咵瑹㵹搫矂싂䓂甪⺣싂녞䒏쉴輫숣䕔炵ꅡ䥔乫捌垬㞏⑟싂숣䩚Ⓜ쉰</w:t>
      </w:r>
      <w:r>
        <w:rPr/>
        <w:t>ⵙ</w:t>
      </w:r>
      <w:r>
        <w:rPr/>
        <w:t>序䍶</w:t>
      </w:r>
      <w:r>
        <w:rPr/>
        <w:t>ꦵ</w:t>
      </w:r>
      <w:r>
        <w:rPr/>
        <w:t>牡坾樬剒쉲奲䍩썠慅䈯曂偰穸⥌匥噆땢漣숽㕦䴩녈䱵佮佉뽕╚곂䶩佐⪬嗂䍙䨦ꅌ䞣ꄵ忂⽀뼺噸◂</w:t>
      </w:r>
      <w:r>
        <w:rPr/>
        <w:t>ⱪ</w:t>
      </w:r>
      <w:r>
        <w:rPr/>
        <w:t>砣숷㚏꥔뭣橐睥涿䊣祾烂繩弥昳䙥㑵㢬䟂幗㵪</w:t>
      </w:r>
      <w:r>
        <w:rPr/>
        <w:t>ⵦ</w:t>
      </w:r>
      <w:r>
        <w:rPr/>
        <w:t>숪쉪瘤</w:t>
      </w:r>
      <w:r>
        <w:rPr/>
        <w:t>ꖩ</w:t>
      </w:r>
      <w:r>
        <w:rPr/>
        <w:t>婵䛍湔䥒쉨搩䈨뽞㭧䙄䉂㕶ひぷ㥦敔슱摔灀◂兾</w:t>
      </w:r>
      <w:r>
        <w:rPr/>
        <w:t>ꔳ╚</w:t>
      </w:r>
      <w:r>
        <w:rPr/>
        <w:t>佘㭱匽瑫售滂슡㥓斘⹊繴畣䵵䌭</w:t>
      </w:r>
      <w:r>
        <w:rPr/>
        <w:t>Ⱟ</w:t>
      </w:r>
      <w:r>
        <w:rPr/>
        <w:t>깆楇싂券㬨䉏딥䇂䙧⸭ㄣ</w:t>
      </w:r>
      <w:r>
        <w:rPr/>
        <w:t>⣂</w:t>
      </w:r>
      <w:r>
        <w:rPr/>
        <w:t>䩷ꎻ</w:t>
      </w:r>
      <w:r>
        <w:rPr/>
        <w:t>ꖩ</w:t>
      </w:r>
      <w:r>
        <w:rPr/>
        <w:t>䉤</w:t>
      </w:r>
      <w:r>
        <w:rPr/>
        <w:t>⡯</w:t>
      </w:r>
      <w:r>
        <w:rPr/>
        <w:t>偧껍㤴縬佗쉣</w:t>
      </w:r>
      <w:r>
        <w:rPr/>
        <w:t>ꔭ</w:t>
      </w:r>
      <w:r>
        <w:rPr/>
        <w:t>ⲣ</w:t>
      </w:r>
      <w:r>
        <w:rPr/>
        <w:t>䆩㴱㍡牫䳂伨竂쎻뽣瑖䥰</w:t>
      </w:r>
      <w:r>
        <w:rPr/>
        <w:t>ꤪ</w:t>
      </w:r>
      <w:r>
        <w:rPr/>
        <w:t>䉷氬싂䔰⥩⫂瀣⨨掬⽰療橚婃</w:t>
      </w:r>
      <w:r>
        <w:rPr/>
        <w:t>ⲵ</w:t>
      </w:r>
      <w:r>
        <w:rPr/>
        <w:t>䩺䚱港测뽧⑊仂纣瞏揂慒帹뿂숽䉙묹嗍㙌廂晕숺縮</w:t>
      </w:r>
      <w:r>
        <w:rPr/>
        <w:t>⢩</w:t>
      </w:r>
      <w:r>
        <w:rPr/>
        <w:t>瑒煌촷䬫婂㵹ꍠ㨳㴫䀨佂练⸵䕇쉍⤥ꅩ긯桦埂떮</w:t>
      </w:r>
      <w:r>
        <w:rPr/>
        <w:t>⠲</w:t>
      </w:r>
      <w:r>
        <w:rPr/>
        <w:t>쉔儰嚩쉳</w:t>
      </w:r>
      <w:r>
        <w:rPr/>
        <w:t>⢿</w:t>
      </w:r>
      <w:r>
        <w:rPr/>
        <w:t>㠲砰姂䅸쌺漰奰卆㛂噢뭀䍩柎쉂깏䭫ꌊ汈盂戫</w:t>
      </w:r>
      <w:r>
        <w:rPr/>
        <w:t>⠶⛂</w:t>
      </w:r>
      <w:r>
        <w:rPr/>
        <w:t>㈽䉤䡏⍊㕁䥨쉲곂꤮䍕ꥹ䃂싂㙘徵䘨娮䨭懂呙</w:t>
      </w:r>
      <w:r>
        <w:rPr/>
        <w:t>ⲱ</w:t>
      </w:r>
      <w:r>
        <w:rPr/>
        <w:t>习匴摪䗃繓滎슣䀬㧃瓂穷┪ヂ拂敶쵚㢏繧稩恂睅〥䉴㙩儭晇⑩奎䠦瑄璣䕯娩䱣㤮䓎딶乫</w:t>
      </w:r>
      <w:r>
        <w:rPr/>
        <w:t>꧂</w:t>
      </w:r>
      <w:r>
        <w:rPr/>
        <w:t>灬帽⑧珂疩⎡㷍ぉ쌬䙣</w:t>
      </w:r>
      <w:r>
        <w:rPr/>
        <w:t>ꕵ</w:t>
      </w:r>
      <w:r>
        <w:rPr/>
        <w:t>昣攳゘츪䩮뗂輳係떿朣䴹灅츨㷂槂桰츦숦䵆桅슡</w:t>
      </w:r>
      <w:r>
        <w:rPr/>
        <w:t>⡷</w:t>
      </w:r>
      <w:r>
        <w:rPr/>
        <w:t>㵶焸</w:t>
      </w:r>
      <w:r>
        <w:rPr/>
        <w:t>ꤥ</w:t>
      </w:r>
      <w:r>
        <w:rPr/>
        <w:t>뭋</w:t>
      </w:r>
      <w:r>
        <w:rPr/>
        <w:t>ꤽ</w:t>
      </w:r>
      <w:r>
        <w:rPr/>
        <w:t>념䡪线穸瓂䇂慘㧎⬬노搤숨㨤䝴깎촤匳싍太恙呲氣榩懂㉞夬䶮⩘</w:t>
      </w:r>
      <w:r>
        <w:rPr/>
        <w:t>ꕊ</w:t>
      </w:r>
      <w:r>
        <w:rPr/>
        <w:t>瘺쉯</w:t>
      </w:r>
      <w:r>
        <w:rPr/>
        <w:t>ꦩ</w:t>
      </w:r>
      <w:r>
        <w:rPr/>
        <w:t>恣飂숺偰稤⼦</w:t>
      </w:r>
      <w:r>
        <w:rPr/>
        <w:t>꧂</w:t>
      </w:r>
      <w:r>
        <w:rPr/>
        <w:t>凂䷂쉲熮怨뽋窩䌭</w:t>
      </w:r>
      <w:r>
        <w:rPr/>
        <w:t>ⱏ♐◃</w:t>
      </w:r>
      <w:r>
        <w:rPr/>
        <w:t>뭴汤淂⌴瑬</w:t>
      </w:r>
      <w:r>
        <w:rPr/>
        <w:t>ⱐ⵭</w:t>
      </w:r>
      <w:r>
        <w:rPr/>
        <w:t>㯂㭅瀽㕷眻皏䀽廂渰㕺쉙⫂揂⍖仍䩷䠣橆伳卺湬䫂煉璬礫㨻뭭䮘洬穄偮硑倦䉗癲슮㨳</w:t>
      </w:r>
      <w:r>
        <w:rPr/>
        <w:t>ⱱ</w:t>
      </w:r>
      <w:r>
        <w:rPr/>
        <w:t>坏䢬⤰徏卑숲땊恡숻쉣㉰䱞䡦ㅊ圫䱌辬╮顳㭬獈⹟⨹䱒슩搹澣䑴汋♮</w:t>
      </w:r>
      <w:r>
        <w:rPr/>
        <w:t>ⱷ</w:t>
      </w:r>
      <w:r>
        <w:rPr/>
        <w:t>⽁겣椳䅺</w:t>
      </w:r>
      <w:r>
        <w:rPr/>
        <w:t>ⰵ</w:t>
      </w:r>
      <w:r>
        <w:rPr/>
        <w:t>䁏爯憏뾿牐㘪</w:t>
      </w:r>
      <w:r>
        <w:rPr/>
        <w:t>ⰶ</w:t>
      </w:r>
      <w:r>
        <w:rPr/>
        <w:t>塨㴪</w:t>
      </w:r>
      <w:r>
        <w:rPr/>
        <w:t>ꥒ</w:t>
      </w:r>
      <w:r>
        <w:rPr/>
        <w:t>偘㑪摆穦땺⑫쉱ぷ碥瑉㉧檩塨쉋㚵癘獧䬬숨䳂浞썋쉀摶뗂슡㉴䱫奍䴫敓ヂ歃</w:t>
      </w:r>
      <w:r>
        <w:rPr/>
        <w:t>ꦱ⩖</w:t>
      </w:r>
      <w:r>
        <w:rPr/>
        <w:t>쉯㭈伤떩坶뭾傥窱⎱</w:t>
      </w:r>
      <w:r>
        <w:rPr/>
        <w:t>ꦩ</w:t>
      </w:r>
      <w:r>
        <w:rPr/>
        <w:t>㫎爲⪻頬㌥슩榩汈妻启⺱晹彊婃㐦숤冣捫畭갺倱⒩汨⍊垵뭹쉾䟂㜤ㄪ彍灩偀┩ꇂ侬⍺㝨쉭깡</w:t>
      </w:r>
      <w:r>
        <w:rPr/>
        <w:t>⡌</w:t>
      </w:r>
      <w:r>
        <w:rPr/>
        <w:t>꤫</w:t>
      </w:r>
      <w:r>
        <w:rPr/>
        <w:t>桟㙂珂百䡇ꍆ㌱츤勂⤲漱싂娪䥌ㅬ佴悏</w:t>
      </w:r>
      <w:r>
        <w:rPr/>
        <w:t>ꕕ</w:t>
      </w:r>
      <w:r>
        <w:rPr/>
        <w:t>⽋무⥈⭫轆囃祘썓쉀촶䕱䙯轂剆啸䃎⫂䩟涥慰䀶慂⽶瞱♃娰䜳⎣伽䠹㡍漪䝆䤣彂㕀㌽じ睍</w:t>
      </w:r>
      <w:r>
        <w:rPr/>
        <w:t>ꥌ</w:t>
      </w:r>
      <w:r>
        <w:rPr/>
        <w:t>뇍㨽乚</w:t>
      </w:r>
      <w:r>
        <w:rPr/>
        <w:t>⡮</w:t>
      </w:r>
      <w:r>
        <w:rPr/>
        <w:t>硺싂畔ꥲ䭐④頹憻挵⸦傣ꅦ㙇㐹扟♀뽀㟂奩摏䐥쉟杋䬨䑭平扔⩦䙙䅦ケ顗㡂样柂甪噾婔</w:t>
      </w:r>
      <w:r>
        <w:rPr/>
        <w:t>ⲩ</w:t>
      </w:r>
      <w:r>
        <w:rPr/>
        <w:t>㈮㍧츬睟烃竂祍げ칚⑔</w:t>
      </w:r>
      <w:r>
        <w:rPr/>
        <w:t>꤭</w:t>
      </w:r>
      <w:r>
        <w:rPr/>
        <w:t>照乱촸뇍ヂ椱你婉녭杶㛂쉥㮵믂숺䬯楤⬳</w:t>
      </w:r>
      <w:r>
        <w:rPr/>
        <w:t>ⶣ</w:t>
      </w:r>
      <w:r>
        <w:rPr/>
        <w:t>숣硯㧂䇃昸䫂杶即䑡</w:t>
      </w:r>
      <w:r>
        <w:rPr/>
        <w:t>꧂</w:t>
      </w:r>
      <w:r>
        <w:rPr/>
        <w:t>㨪䅎</w:t>
      </w:r>
      <w:r>
        <w:rPr/>
        <w:t>ꤹ</w:t>
      </w:r>
      <w:r>
        <w:rPr/>
        <w:t>愰祬㔲</w:t>
      </w:r>
      <w:r>
        <w:rPr/>
        <w:t>⡨</w:t>
      </w:r>
      <w:r>
        <w:rPr/>
        <w:t>㕈⚡璱乞㘩┲쉘帹㇂䐱ば琻埂㔱垬껂㴸슬冥쉶䑾澱楋頪쏂丱㤳썸</w:t>
      </w:r>
      <w:r>
        <w:rPr/>
        <w:t>⡰⹣</w:t>
      </w:r>
      <w:r>
        <w:rPr/>
        <w:t>㨲瑢숊䎩畂컎丩癳䙯⭲愷쉞䵒䤻毂㩃坒녺╒墥쉣奙쉁䧃숴㓎塄␬</w:t>
      </w:r>
      <w:r>
        <w:rPr/>
        <w:t>⵰</w:t>
      </w:r>
      <w:r>
        <w:rPr/>
        <w:t>繵绂╵塡슿婒┨슮깉녒瑕㓎싎煇㞏ㄹ䉍㧂</w:t>
      </w:r>
      <w:r>
        <w:rPr/>
        <w:t>ⵒ</w:t>
      </w:r>
      <w:r>
        <w:rPr/>
        <w:t>ⱬ</w:t>
      </w:r>
      <w:r>
        <w:rPr/>
        <w:t>哂奦㇂祩奴迂猰숨癰竂쉤㬪슩넲䙒犮䕫쉘䢏穃湅湤䨪䞩⿂䅠ꎱ</w:t>
      </w:r>
      <w:r>
        <w:rPr/>
        <w:t>ꤨⷂ</w:t>
      </w:r>
      <w:r>
        <w:rPr/>
        <w:t>桧䋂千䕾䡨⒥䉴樴ꆏ猣沬긳湌</w:t>
      </w:r>
      <w:r>
        <w:rPr/>
        <w:t>Ⱡ</w:t>
      </w:r>
      <w:r>
        <w:rPr/>
        <w:t>㑫䆿祌囂땺炘幪숭䆮㩃䑣顨쉉쉈朱捘䶵숸畳䨲⹆</w:t>
      </w:r>
      <w:r>
        <w:rPr/>
        <w:t>⢻</w:t>
      </w:r>
      <w:r>
        <w:rPr/>
        <w:t>颩㶩⦏潁泍㘮个桃쉟妥╤뮩⾣晅㌣䄵塎畮䈷㶿疣輬䴤畱⨺硲煕眳牐摹㥍顩秎⥚넥㭪ꎡ晑ꥨ䅮㍥싎䭯칂㕠浵⻂㪣쉱䄹飂딣係䴣쉖㩯瑐祢悏挷</w:t>
      </w:r>
      <w:r>
        <w:rPr/>
        <w:t>ⵧ┪</w:t>
      </w:r>
      <w:r>
        <w:rPr/>
        <w:t>녹拂㤺쉯쉙味⹐♊毂</w:t>
      </w:r>
      <w:r>
        <w:rPr/>
        <w:t>ⱬ</w:t>
      </w:r>
      <w:r>
        <w:rPr/>
        <w:t>畸⫂ㅞ</w:t>
      </w:r>
      <w:r>
        <w:rPr/>
        <w:t>꧂</w:t>
      </w:r>
      <w:r>
        <w:rPr/>
        <w:t>慌싂ꆮ숮港칮걞슏䡑⽕縫穧␩뿂싂㥖㴯싂䱙整</w:t>
      </w:r>
      <w:r>
        <w:rPr/>
        <w:t>⡄</w:t>
      </w:r>
      <w:r>
        <w:rPr/>
        <w:t>䈩繧쉘쉠뽂䵫昱땺쉙⸱牤녚㍆砺칫</w:t>
      </w:r>
      <w:r>
        <w:rPr/>
        <w:t>ꕰ</w:t>
      </w:r>
      <w:r>
        <w:rPr/>
        <w:t>夰칐㑋穉숽㭾煂橸帶僂㑨숴⪵䰱彰숸뽅ꍵ쉶㔮쉦唻昺춡卬磂⑱깟悿䧂㨵꺥</w:t>
      </w:r>
      <w:r>
        <w:rPr/>
        <w:t>ꥏ</w:t>
      </w:r>
      <w:r>
        <w:rPr/>
        <w:t>걹䅋奪ꍭ␹쉀癹佒湑歂믎縳␽繎幟䥺㴱ꇂ䟂亿</w:t>
      </w:r>
      <w:r>
        <w:rPr/>
        <w:t>ⵞ</w:t>
      </w:r>
      <w:r>
        <w:rPr/>
        <w:t>숰ち椩獚췂쉇玘</w:t>
      </w:r>
      <w:r>
        <w:rPr/>
        <w:t>Ⱨ</w:t>
      </w:r>
      <w:r>
        <w:rPr/>
        <w:t>䮡犏彥</w:t>
      </w:r>
      <w:r>
        <w:rPr/>
        <w:t>ꥂ</w:t>
      </w:r>
      <w:r>
        <w:rPr/>
        <w:t>⼳位琱佘䓂庱㙙礳䅪슿瘤숲</w:t>
      </w:r>
      <w:r>
        <w:rPr/>
        <w:t>ⵋ</w:t>
      </w:r>
      <w:r>
        <w:rPr/>
        <w:t>㵺촸㙀숲涏녰쉯㢡㡹硄呎䑄딳䌯捑</w:t>
      </w:r>
      <w:r>
        <w:rPr/>
        <w:t>ꤵ</w:t>
      </w:r>
      <w:r>
        <w:rPr/>
        <w:t>䈦뗂뮩櫂쉃飂㐭㙏㓂ꏂ䀴ꌮ位扈⽌㛂转⒵䟂瀱橡支濃䬱썲怺츳囂癌</w:t>
      </w:r>
      <w:r>
        <w:rPr/>
        <w:t>ⱹ</w:t>
      </w:r>
      <w:r>
        <w:rPr/>
        <w:t>棃췂偭䓂䱸╅摏䱆橐</w:t>
      </w:r>
      <w:r>
        <w:rPr/>
        <w:t>ꕧ</w:t>
      </w:r>
      <w:r>
        <w:rPr/>
        <w:t>婩㈯刻ꎥ숦䡗穟⥏</w:t>
      </w:r>
      <w:r>
        <w:rPr/>
        <w:t>ꕆ</w:t>
      </w:r>
      <w:r>
        <w:rPr/>
        <w:t>啹㙩╢慊塨厘㝐䁦忂㎘⫂䀮㏂㨫썯朲匦컂숵㝭乊쵫숤辬</w:t>
      </w:r>
      <w:r>
        <w:rPr/>
        <w:t>ꦣ</w:t>
      </w:r>
      <w:r>
        <w:rPr/>
        <w:t>帻縷枩坋橑甯婋旃걳䡶瞘ꍒ</w:t>
      </w:r>
      <w:r>
        <w:rPr/>
        <w:t>ꥂ</w:t>
      </w:r>
      <w:r>
        <w:rPr/>
        <w:t>쉶䄥숱ꍤ⸥撘㍣䥪唺쵤싂㤶녊勂㨰뽮倩兙ㅔ칗煗㌰쉗㕨奈䑆㓂땡</w:t>
      </w:r>
      <w:r>
        <w:rPr/>
        <w:t>ꖵ</w:t>
      </w:r>
      <w:r>
        <w:rPr/>
        <w:t>癱廍牖癤呶묻䥔뼪쉥ㅧ䵨㢘䨲䄪稸桙㒏穾⽶牫</w:t>
      </w:r>
      <w:r>
        <w:rPr/>
        <w:t>ꦘ</w:t>
      </w:r>
      <w:r>
        <w:rPr/>
        <w:t>栽悻䑐</w:t>
      </w:r>
      <w:r>
        <w:rPr/>
        <w:t>ꦘ</w:t>
      </w:r>
      <w:r>
        <w:rPr/>
        <w:t>㇂䒬僂湧</w:t>
      </w:r>
      <w:r>
        <w:rPr/>
        <w:t>ꕂ</w:t>
      </w:r>
      <w:r>
        <w:rPr/>
        <w:t>Ⱖ</w:t>
      </w:r>
      <w:r>
        <w:rPr/>
        <w:t>睚◂橧⬵刯㧂⩍猷坊稫䥾櫂묲㪘㠫썹湮㌦獁걭焱恬䢩쉔갷捠</w:t>
      </w:r>
      <w:r>
        <w:rPr/>
        <w:t>ꤺ</w:t>
      </w:r>
      <w:r>
        <w:rPr/>
        <w:t>桥攪ꥯ䀤摸☫䳂潥弻숮싍㫂璵㎘㶿䅤㈹歁砊⯂柂䥇猻걖歨ꥴ쉟䕑쉧뽔檵묫땫⩑슬쉍煈⩙㟂땹橰夵䥐瑺椮㑋卢⏂淂暱췂⥧䥨晑坏卦幺싂眰</w:t>
      </w:r>
      <w:r>
        <w:rPr/>
        <w:t>ⱴ</w:t>
      </w:r>
      <w:r>
        <w:rPr/>
        <w:t>庻炡⑹盍顸䋂쉡伶䡮㜰ㄪ瀪頪㘯䃃긶ꥷ獠へ▩䩶眻촸㉎敫痂넪㭄쉢쵑䠨⨷材⥺</w:t>
      </w:r>
      <w:r>
        <w:rPr/>
        <w:t>ⱎ</w:t>
      </w:r>
      <w:r>
        <w:rPr/>
        <w:t>奄獅쉁侬淂暩쉙櫂卂땥㑪숮䰻偭頲偀⵸位牆⑘</w:t>
      </w:r>
      <w:r>
        <w:rPr/>
        <w:t>Ⱝ⩪</w:t>
      </w:r>
      <w:r>
        <w:rPr/>
        <w:t>穄獑䊣⨯瘴桡쉢硕惂숯쉅癤㉒瑆쉨硂摫䪡썢</w:t>
      </w:r>
      <w:r>
        <w:rPr/>
        <w:t>Ⱟ</w:t>
      </w:r>
      <w:r>
        <w:rPr/>
        <w:t>ⶡ</w:t>
      </w:r>
      <w:r>
        <w:rPr/>
        <w:t>썱㤨긪싎穷ꅮ썸〣係埃</w:t>
      </w:r>
      <w:r>
        <w:rPr/>
        <w:t>ⲱ</w:t>
      </w:r>
      <w:r>
        <w:rPr/>
        <w:t>晴厣걊城┪놱䘨灔⤹卯묵칵慎縲刲⑚싂否䭡㷂䙬㟎쉆㭰㔷㑾硤乎卢灴䭷⫃컂轧槂⼳汱</w:t>
      </w:r>
      <w:r>
        <w:rPr/>
        <w:t>⵰</w:t>
      </w:r>
      <w:r>
        <w:rPr/>
        <w:t>䱐뽃⧂愸墏쉫勃㩺牘未棂晔䑖⒱㡡捄朳嚩弣䱟␨쉥顃杓⑥颣䏂⌺繖䴯싂싍婵壂㠤迎숪숫娻㩄갹珂卪슻숻꺣</w:t>
      </w:r>
      <w:r>
        <w:rPr/>
        <w:t>ꥀ</w:t>
      </w:r>
      <w:r>
        <w:rPr/>
        <w:t>쉱䣂慪䎱⏂晢⩌楘㉩甸癹轗䝗㵧㈷璡</w:t>
      </w:r>
      <w:r>
        <w:rPr/>
        <w:t>ꕺ</w:t>
      </w:r>
      <w:r>
        <w:rPr/>
        <w:t>㕉㉃椰呏扆扬兺犣琲쉦㟍䕇䄣䫂婹㚵梵幎桅戥뽡㤤戥渳塖澩〴湦硷⌶墻슬썎⯂쉈ꇍ</w:t>
      </w:r>
      <w:r>
        <w:rPr/>
        <w:t>⠣</w:t>
      </w:r>
      <w:r>
        <w:rPr/>
        <w:t>갥</w:t>
      </w:r>
      <w:r>
        <w:rPr/>
        <w:t>ꕙ</w:t>
      </w:r>
      <w:r>
        <w:rPr/>
        <w:t>㎬㥳枥煪䟂䱩破쉠婑䴨札기绂斣堰녮塓㍲</w:t>
      </w:r>
      <w:r>
        <w:rPr/>
        <w:t>ꥒ꤬</w:t>
      </w:r>
      <w:r>
        <w:rPr/>
        <w:t>䠯㠩쉔硬⽓硥쌦悥䶩に䊡竂</w:t>
      </w:r>
      <w:r>
        <w:rPr/>
        <w:t>ꕫ</w:t>
      </w:r>
      <w:r>
        <w:rPr/>
        <w:t>⾩⨤숹촲洷洺涥捌㬳䮩瑢仂〈恔殻窩瓍⴪⑟穤ꌦ幋쉁㑄䔫免쉰䭦㍒杘顓㒣</w:t>
      </w:r>
      <w:r>
        <w:rPr/>
        <w:t>ꕍ⬷</w:t>
      </w:r>
      <w:r>
        <w:rPr/>
        <w:t>䪵딮䟂㡬獗ꄷ愨칕婣墿晞癤㐻刪ꥨ쌲椸〯╘쉑囎㖮쉨㡃㝾</w:t>
      </w:r>
      <w:r>
        <w:rPr/>
        <w:t>⢿</w:t>
      </w:r>
      <w:r>
        <w:rPr/>
        <w:t>稪䑾䩘离奕㮡杗祙⻂獔睍쵰畤⬣싂瀨쉀曂㣂슏ꅪ⼩辩䁟沩䑊ꍗ轂乙瘳䜰㝩湐䘺숲</w:t>
      </w:r>
      <w:r>
        <w:rPr/>
        <w:t>ⱶ</w:t>
      </w:r>
      <w:r>
        <w:rPr/>
        <w:t>컃걐쉵ㅮ녑䉋偧ㅀ㥭獺婲ꍭ㈪䔭佮쉺睍쉔㥂杞輹㧂塂〲橆♴</w:t>
      </w:r>
      <w:r>
        <w:rPr/>
        <w:t>ꖬ</w:t>
      </w:r>
      <w:r>
        <w:rPr/>
        <w:t>啍깷♆⎣杵噐剗稫啧슻輬㵲㍴꥖쉅竃㵆ꍳꇃ</w:t>
      </w:r>
      <w:r>
        <w:rPr/>
        <w:t>⠶</w:t>
      </w:r>
      <w:r>
        <w:rPr/>
        <w:t>쉴歠硾繑쉡</w:t>
      </w:r>
      <w:r>
        <w:rPr/>
        <w:t>ꥏ</w:t>
      </w:r>
      <w:r>
        <w:rPr/>
        <w:t>廂楄䰹䁁ꌬ楦䔳䉀쉇纡撮京扩슡奀獏灍⏍</w:t>
      </w:r>
      <w:r>
        <w:rPr/>
        <w:t>⢮</w:t>
      </w:r>
      <w:r>
        <w:rPr/>
        <w:t>偈㵚兘㎵슮䁩⩎䭯塡</w:t>
      </w:r>
      <w:r>
        <w:rPr/>
        <w:t>꧂</w:t>
      </w:r>
      <w:r>
        <w:rPr/>
        <w:t>숻瑶㕩ꄲ犿갩杭䝌</w:t>
      </w:r>
      <w:r>
        <w:rPr/>
        <w:t>ꕊ</w:t>
      </w:r>
      <w:r>
        <w:rPr/>
        <w:t>꺣ꌪ湴㍉窡㡠Ⓜ栯⍤㈤ꇂ썭쉆㜪믂슬汎䵪哂佱쌊⩹⦵䲥╀佪䉃⭡㍘땍갲倥幅嚥啹</w:t>
      </w:r>
      <w:r>
        <w:rPr/>
        <w:t>ⴺ</w:t>
      </w:r>
      <w:r>
        <w:rPr/>
        <w:t>⡺</w:t>
      </w:r>
      <w:r>
        <w:rPr/>
        <w:t>䉑싂䳎繸卌㪱村䉊쉆痎슩뾮㍦汃⍧癵繥⫂畭然㇂玻놩쉘怽걦呴攷</w:t>
      </w:r>
      <w:r>
        <w:rPr/>
        <w:t>꧂</w:t>
      </w:r>
      <w:r>
        <w:rPr/>
        <w:t>쉀䑍昱쉶愥쉈䠴禱땯믂牰呭꺿⸷严幮䥁顮敃습㮩뇃䑙⩄浯</w:t>
      </w:r>
      <w:r>
        <w:rPr/>
        <w:t>ꔴ</w:t>
      </w:r>
      <w:r>
        <w:rPr/>
        <w:t>䡾╚焪䪘䛂㩸䱡椦偠</w:t>
      </w:r>
      <w:r>
        <w:rPr/>
        <w:t>ꤸ</w:t>
      </w:r>
      <w:r>
        <w:rPr/>
        <w:t>癒䠴砮㔷쉒숣㥱♹畷䍲숱潯昪梱</w:t>
      </w:r>
      <w:r>
        <w:rPr/>
        <w:t>ꕷ</w:t>
      </w:r>
      <w:r>
        <w:rPr/>
        <w:t>䘺佰⥏갺杤堬슬㠱䦘싃为䅇㙶䥸䰪㯂竂</w:t>
      </w:r>
      <w:r>
        <w:rPr/>
        <w:t>⡯</w:t>
      </w:r>
      <w:r>
        <w:rPr/>
        <w:t>椽⩐䥕쎩⴪歗썥</w:t>
      </w:r>
      <w:r>
        <w:rPr/>
        <w:t>⣂</w:t>
      </w:r>
      <w:r>
        <w:rPr/>
        <w:t>ꌽꌪ</w:t>
      </w:r>
      <w:r>
        <w:rPr/>
        <w:t>ꤱ</w:t>
      </w:r>
      <w:r>
        <w:rPr/>
        <w:t>棂夵琻ꅋ䴺㦵싂玘ꥷ㡀祬숥扯柎ㅵ㝦㩟穴⩤教瞮㑬☭窘</w:t>
      </w:r>
      <w:r>
        <w:rPr/>
        <w:t>⡸</w:t>
      </w:r>
      <w:r>
        <w:rPr/>
        <w:t>慌숯睫㡔轔⩄柂䱧〤旂呰숫슥</w:t>
      </w:r>
      <w:r>
        <w:rPr/>
        <w:t>꥟</w:t>
      </w:r>
      <w:r>
        <w:rPr/>
        <w:t>桘슡竂쉹⥵쉬摪</w:t>
      </w:r>
      <w:r>
        <w:rPr/>
        <w:t>ꕋ</w:t>
      </w:r>
      <w:r>
        <w:rPr/>
        <w:t>뭶㕐佑婏牵牍⫂挵来㬹긣售輹⌻캡眱匤慓硇䕄楆뼱⾿懂쉶恙繱㉮칷쉒㔨伣뭞㊵悱瑭剂쉥䷎呄䙰ꎵ槍긮喬摃㷂⏂䔨呹杭况㨨堦倫╇昦녦纡姂␥쉷䉟䰬♓䬭쉨</w:t>
      </w:r>
      <w:r>
        <w:rPr/>
        <w:t>ꔣ</w:t>
      </w:r>
      <w:r>
        <w:rPr/>
        <w:t>䝷쉉潭啱쉨㏎先呢䅾싂㘣⩪숤槂咥爤䴩橴슏堸捰沏㐱⩀♑汳䍡䆡轰♂噈뼪拂쌴녞⹢뿂ꍞ쉍쉉狂噁掱⴪㔯輶彰㊻ꍩ㬨갸䅧䣂걥㤭⍲쌦⎣畋䀵⥰⽣쉌捯㖣쉷潀싂種쉘渫쉇㝫䌱磂晗䨪䬸㑚䱲乪顏ㅅꍹ汳</w:t>
      </w:r>
      <w:r>
        <w:rPr/>
        <w:t>Ɐ</w:t>
      </w:r>
      <w:r>
        <w:rPr/>
        <w:t>ㅟ㍹⩒唬숽䬪숯䅃奱桹帺䯂椹頸</w:t>
      </w:r>
      <w:r>
        <w:rPr/>
        <w:t>Ⱪ</w:t>
      </w:r>
      <w:r>
        <w:rPr/>
        <w:t>싎⼬瀲奾䅥䘭겣灸祥縥</w:t>
      </w:r>
      <w:r>
        <w:rPr/>
        <w:t>ꔻ</w:t>
      </w:r>
      <w:r>
        <w:rPr/>
        <w:t>轴넳ꏂ瀬轗硒婌澱佁뗂䧂␩캵恬싂弩䌯刪⪩楁晁啘䭣</w:t>
      </w:r>
      <w:r>
        <w:rPr/>
        <w:t>ⶱ</w:t>
      </w:r>
      <w:r>
        <w:rPr/>
        <w:t>䈤瑩磃灑婠쉇圲⨵</w:t>
      </w:r>
      <w:r>
        <w:rPr/>
        <w:t>ⵔ⥹</w:t>
      </w:r>
      <w:r>
        <w:rPr/>
        <w:t>㜨仂癏忂䥒硳猯縪숩禩珂썬椴田毂晠䁘넪㕅⥅쉎⑋쉪惂爨皣䙋祅䩒朷啰吷く쉠剱樳橡便뾩潆껂材氪〦⤩轖뽓⵶䞬</w:t>
      </w:r>
      <w:r>
        <w:rPr/>
        <w:t>ꥅ</w:t>
      </w:r>
      <w:r>
        <w:rPr/>
        <w:t>幱츰稯圸㵖严</w:t>
      </w:r>
      <w:r>
        <w:rPr/>
        <w:t>⡢</w:t>
      </w:r>
      <w:r>
        <w:rPr/>
        <w:t>擂⮻쉣⥍䠻獊狂숶</w:t>
      </w:r>
      <w:r>
        <w:rPr/>
        <w:t>ꥈ</w:t>
      </w:r>
      <w:r>
        <w:rPr/>
        <w:t>獆犡搻繮쉓칧䄷떱種杕摌瀭瑦瘥犩⸬樳⨨滎唵땍싂ꍂ弴渤⸭啞扒싃㑅御䕟䎩┲硟灗⼱깐♶싂◂瑅䁤浭涿</w:t>
      </w:r>
      <w:r>
        <w:rPr/>
        <w:t>ⰹ</w:t>
      </w:r>
      <w:r>
        <w:rPr/>
        <w:t>㤹䄱硓顚皬兤渻슏䙭創㣂놏긱㔊嘶꥘</w:t>
      </w:r>
      <w:r>
        <w:rPr/>
        <w:t>⡳</w:t>
      </w:r>
      <w:r>
        <w:rPr/>
        <w:t>ꗍ</w:t>
      </w:r>
      <w:r>
        <w:rPr/>
        <w:t>⡳</w:t>
      </w:r>
      <w:r>
        <w:rPr/>
        <w:t>橬旎喘숬心㗂濂</w:t>
      </w:r>
      <w:r>
        <w:rPr/>
        <w:t>꧂</w:t>
      </w:r>
      <w:r>
        <w:rPr/>
        <w:t>ㄪ汏乪쉷䶱晈⍷숵</w:t>
      </w:r>
      <w:r>
        <w:rPr/>
        <w:t>ⵧ</w:t>
      </w:r>
      <w:r>
        <w:rPr/>
        <w:t>䱄爴싂뽪</w:t>
      </w:r>
      <w:r>
        <w:rPr/>
        <w:t>ⷎ</w:t>
      </w:r>
      <w:r>
        <w:rPr/>
        <w:t>녩</w:t>
      </w:r>
      <w:r>
        <w:rPr/>
        <w:t>⡭</w:t>
      </w:r>
      <w:r>
        <w:rPr/>
        <w:t>숳䎩䁱슱削⭖ꍦ彩轟欺顭</w:t>
      </w:r>
      <w:r>
        <w:rPr/>
        <w:t>ꤺ</w:t>
      </w:r>
      <w:r>
        <w:rPr/>
        <w:t>灡瑱싂幍噯佑繈칥撱㛂䘭㈲㵯匭</w:t>
      </w:r>
      <w:r>
        <w:rPr/>
        <w:t>ⷂ</w:t>
      </w:r>
      <w:r>
        <w:rPr/>
        <w:t>坍쉰㭘녚숭犵參淂숸㭎싃</w:t>
      </w:r>
      <w:r>
        <w:rPr/>
        <w:t>꧂ꤲ</w:t>
      </w:r>
      <w:r>
        <w:rPr/>
        <w:t>㬵㑇䵱婰ꌻ歧轲潏杋䝵䅍⼨쉲⯂숩捣䠴則縻䝓</w:t>
      </w:r>
      <w:r>
        <w:rPr/>
        <w:t>ⰹ</w:t>
      </w:r>
      <w:r>
        <w:rPr/>
        <w:t>倴ꍅ숻湶ㅈ呆ㄯ卉畳攺⥐⨶㥑♴啢⭁충搣숣㎱깩㠺啓颻疵컂睞折濂䑏ꍂ壂䫂㉊</w:t>
      </w:r>
      <w:r>
        <w:rPr/>
        <w:t>ⰳ</w:t>
      </w:r>
      <w:r>
        <w:rPr/>
        <w:t>䈭㇂㩷㕀湵칷窱柍쉎⯎ꌶ懂ㅉ갶滃썶碘썮瀭㊩搭ꍤ䐵䝍쉞椰뼷쉢䡸␭扦ꅨ燂擂琪啩㝷녧숣숥ꍡ</w:t>
      </w:r>
      <w:r>
        <w:rPr/>
        <w:t>ⲿ</w:t>
      </w:r>
      <w:r>
        <w:rPr/>
        <w:t>쉲永㙌쉃㉤㩯圭穤䡇걁䡮⪏♯樹슱숲抬⭙穚瓂汯</w:t>
      </w:r>
      <w:r>
        <w:rPr/>
        <w:t>ꤣ</w:t>
      </w:r>
      <w:r>
        <w:rPr/>
        <w:t>濂␺杦뭮␷䬫卭瑀祆頻㷂牏猹札瑯⥢곂㔣쵰佹癶ꆘ싂⩨땐飂⩇窡ㆡ</w:t>
      </w:r>
      <w:r>
        <w:rPr/>
        <w:t>ꤺ</w:t>
      </w:r>
      <w:r>
        <w:rPr/>
        <w:t>숪⌬稭</w:t>
      </w:r>
      <w:r>
        <w:rPr/>
        <w:t>ⴴ</w:t>
      </w:r>
      <w:r>
        <w:rPr/>
        <w:t>轣쉊㷂牘쉰꺬太椯扶ィ</w:t>
      </w:r>
      <w:r>
        <w:rPr/>
        <w:t>ꥋ</w:t>
      </w:r>
      <w:r>
        <w:rPr/>
        <w:t>繨楃㜱用圪</w:t>
      </w:r>
      <w:r>
        <w:rPr/>
        <w:t>ꕎ</w:t>
      </w:r>
      <w:r>
        <w:rPr/>
        <w:t>け伶쉴璩쉱뽠칰爮才慱쉴㵅♀뿍㵪</w:t>
      </w:r>
      <w:r>
        <w:rPr/>
        <w:t>ⶏ</w:t>
      </w:r>
      <w:r>
        <w:rPr/>
        <w:t>飂竎뼫겏㔤숫櫎牢⵺㙦쉧睃␭싂</w:t>
      </w:r>
      <w:r>
        <w:rPr/>
        <w:t>ꕗ</w:t>
      </w:r>
      <w:r>
        <w:rPr/>
        <w:t>愮⨽丱☻盍묬祅伭摈椸㠳槂繨佁轀㐥䭟扒轳</w:t>
      </w:r>
      <w:r>
        <w:rPr/>
        <w:t>ⱨ</w:t>
      </w:r>
      <w:r>
        <w:rPr/>
        <w:t>㡎坧灔杠䋃婲摋⑃쉅㚵炥䪡㵺䶡甸깑勂ꥰ橵㒿㝅灎斘娱춵깚⭷㑌䀬쉥捒쉔⩌숰썤땇㌦쉱⤦呒</w:t>
      </w:r>
      <w:r>
        <w:rPr/>
        <w:t>ꤹ┻</w:t>
      </w:r>
      <w:r>
        <w:rPr/>
        <w:t>乏쉰硖╂焬淂埂⚿⹨땰걾埂㐪⥀㟂㞵獓䭖ꥢ䍦䕙䙓久</w:t>
      </w:r>
      <w:r>
        <w:rPr/>
        <w:t>Ᵽ</w:t>
      </w:r>
      <w:r>
        <w:rPr/>
        <w:t>效싂爯䩘칰䍾疵琺䩾垡☵䑍塺⯃湑뇍迃ㅖ숤슣垣汆挥塢堩煬唱⵷㪻睹㥠䣎</w:t>
      </w:r>
      <w:r>
        <w:rPr/>
        <w:t>ꤴ</w:t>
      </w:r>
      <w:r>
        <w:rPr/>
        <w:t>䩵☤㊥쉢頰墏攫숥桩珂ㅮ塃⍵棂</w:t>
      </w:r>
      <w:r>
        <w:rPr/>
        <w:t>ꥄ</w:t>
      </w:r>
      <w:r>
        <w:rPr/>
        <w:t>숻㡦乐䉕뿂榘畖쉠碘輲쉸뽬倦녏䕃熮沿</w:t>
      </w:r>
      <w:r>
        <w:rPr/>
        <w:t>ꥄ</w:t>
      </w:r>
      <w:r>
        <w:rPr/>
        <w:t>頳縶㉺焫⹺⫂䱶䨥但冘䣂쉐琪睢</w:t>
      </w:r>
      <w:r>
        <w:rPr/>
        <w:t>⣎</w:t>
      </w:r>
      <w:r>
        <w:rPr/>
        <w:t>顗弬杠䁖싂歐厵泂略汓걭獄䟂䭐怦幾啱䉞戻뾘幗愫</w:t>
      </w:r>
      <w:r>
        <w:rPr/>
        <w:t>ⵂ</w:t>
      </w:r>
      <w:r>
        <w:rPr/>
        <w:t>癴婭亿쉵썋ꍁ㬨䶻</w:t>
      </w:r>
      <w:r>
        <w:rPr/>
        <w:t>ꔴ</w:t>
      </w:r>
      <w:r>
        <w:rPr/>
        <w:t>뾵䭹牉㵚ꥲ晟砣栱쉕뇂匭ꥩ冻</w:t>
      </w:r>
      <w:r>
        <w:rPr/>
        <w:t>ⵓ</w:t>
      </w:r>
      <w:r>
        <w:rPr/>
        <w:t>썣歘╠땹촪</w:t>
      </w:r>
      <w:r>
        <w:rPr/>
        <w:t>Ⱚ</w:t>
      </w:r>
      <w:r>
        <w:rPr/>
        <w:t>썗䘰㎩火㆘㜻䶵歩뮣ꌺ䤴湲挰┪晖繶呉쉃䪩䤳楱怊캬歯췎⩕㵁㈯甮睂穫䑞丹䝉쉎婂湪</w:t>
      </w:r>
      <w:r>
        <w:rPr/>
        <w:t>ⵖ</w:t>
      </w:r>
      <w:r>
        <w:rPr/>
        <w:t>坫㕁녉㥳</w:t>
      </w:r>
      <w:r>
        <w:rPr/>
        <w:t>ⱃ</w:t>
      </w:r>
      <w:r>
        <w:rPr/>
        <w:t>畚⽷䟂磂⩂匦噯䩦䘪</w:t>
      </w:r>
      <w:r>
        <w:rPr/>
        <w:t>ꤵ</w:t>
      </w:r>
      <w:r>
        <w:rPr/>
        <w:t>㕀䋂䵯갺␲穠佡湶楮</w:t>
      </w:r>
      <w:r>
        <w:rPr/>
        <w:t>ꗃ</w:t>
      </w:r>
      <w:r>
        <w:rPr/>
        <w:t>㪬卑㩾硵儩⹨桞㩳싍㩀ꍴ㬹䚩⥯⑚걗</w:t>
      </w:r>
      <w:r>
        <w:rPr/>
        <w:t>Ⱘ⫂</w:t>
      </w:r>
      <w:r>
        <w:rPr/>
        <w:t>䁊楕瘸灮佭偓㏂쉒拂㕯숤椻瑗是㩊䚿</w:t>
      </w:r>
      <w:r>
        <w:rPr/>
        <w:t>ⵋ</w:t>
      </w:r>
      <w:r>
        <w:rPr/>
        <w:t>畎</w:t>
      </w:r>
      <w:r>
        <w:rPr/>
        <w:t>꧂</w:t>
      </w:r>
      <w:r>
        <w:rPr/>
        <w:t>슘爦넪捃瑨䟂⿂숦㙓焣䙊彀䍒琨䜹界⑑䆮穄䑫氲砳ぺ㛂</w:t>
      </w:r>
      <w:r>
        <w:rPr/>
        <w:t>ⴥ</w:t>
      </w:r>
      <w:r>
        <w:rPr/>
        <w:t>頯䕈┪놩</w:t>
      </w:r>
      <w:r>
        <w:rPr/>
        <w:t>⡧</w:t>
      </w:r>
      <w:r>
        <w:rPr/>
        <w:t>㭩䂬쉏束祐㤱쉨栭扖噶〸촯ㄷ毂뭋䳂츪䔪澱䵵㜣囂灣䙬ㅚꍨ䡟嫂숻㝲砫⿂煗칀摙畆䝀䱓呟</w:t>
      </w:r>
      <w:r>
        <w:rPr/>
        <w:t>꥟♂</w:t>
      </w:r>
      <w:r>
        <w:rPr/>
        <w:t>癟扔䀰硎ꥠ題灮㋂걪</w:t>
      </w:r>
      <w:r>
        <w:rPr/>
        <w:t>Ⱟ</w:t>
      </w:r>
      <w:r>
        <w:rPr/>
        <w:t>㠩佬槂扁滂杤ꥵ略䉥</w:t>
      </w:r>
      <w:r>
        <w:rPr/>
        <w:t>꧂</w:t>
      </w:r>
      <w:r>
        <w:rPr/>
        <w:t>绂䓂殏격㍄䘥潠⸴噅⬻橷䝵</w:t>
      </w:r>
      <w:r>
        <w:rPr/>
        <w:t>ꕸ</w:t>
      </w:r>
      <w:r>
        <w:rPr/>
        <w:t>哂</w:t>
      </w:r>
      <w:r>
        <w:rPr/>
        <w:t>ꕋ</w:t>
      </w:r>
      <w:r>
        <w:rPr/>
        <w:t>갮绂⭐泂䢘䜵⧂䡄敮呗슥썑䵟䔰䩤䥄潙彠⩓⩟僂佃奨쉎㜷祩丰㪩</w:t>
      </w:r>
      <w:r>
        <w:rPr/>
        <w:t>ꥌ</w:t>
      </w:r>
      <w:r>
        <w:rPr/>
        <w:t>煩⤱깡㥯䍰㭙꥘쉐拂딥㭘䰴䛂⹹</w:t>
      </w:r>
      <w:r>
        <w:rPr/>
        <w:t>ꥁ</w:t>
      </w:r>
      <w:r>
        <w:rPr/>
        <w:t>땡彬扥啦䉶㡗瓂穮⨴牑䝊爻⤭顥焷樻唣䚿숰쉲獅瞩拃堯灉</w:t>
      </w:r>
      <w:r>
        <w:rPr/>
        <w:t>ⵉ</w:t>
      </w:r>
      <w:r>
        <w:rPr/>
        <w:t>乇숲䓂桍窘㍣㕮⥮㐬倽坴睡㐥쉌晔춣⵾䕸垘嚵浈斣뗂</w:t>
      </w:r>
      <w:r>
        <w:rPr/>
        <w:t>⡡</w:t>
      </w:r>
      <w:r>
        <w:rPr/>
        <w:t>祃쉱⑌㧂灨ꥦ㝩灄䆻慇㙷甮䭨숨䯂䃍칩塩䩊㈵숶䣂恙卢䔹묥怲姂㵃灓湆ㄳ儯ꎿ祅穭㍚㚏</w:t>
      </w:r>
      <w:r>
        <w:rPr/>
        <w:t>ⰺ</w:t>
      </w:r>
      <w:r>
        <w:rPr/>
        <w:t>湥⌰嫂ꅆ坔☶樴녦⩢併䧂硴믂⥇䶩⼴皱啇쉲敊瞘猪</w:t>
      </w:r>
      <w:r>
        <w:rPr/>
        <w:t>ꤣ</w:t>
      </w:r>
      <w:r>
        <w:rPr/>
        <w:t>恸坱</w:t>
      </w:r>
      <w:r>
        <w:rPr/>
        <w:t>Ⱓ</w:t>
      </w:r>
      <w:r>
        <w:rPr/>
        <w:t>瑏溱⿂幑歧㚿㝦慡轇濂昨坤</w:t>
      </w:r>
      <w:r>
        <w:rPr/>
        <w:t>ꤪ</w:t>
      </w:r>
      <w:r>
        <w:rPr/>
        <w:t>忂</w:t>
      </w:r>
      <w:r>
        <w:rPr/>
        <w:t>ⶻ⍫</w:t>
      </w:r>
      <w:r>
        <w:rPr/>
        <w:t>쉲轎ꍔ娣潰⩓숣喵桉神㐥⫍繰촱╨湀⹓땩杕뇎畨秃栤創柂⫂녥䫂啱䑰</w:t>
      </w:r>
      <w:r>
        <w:rPr/>
        <w:t>Ɫ</w:t>
      </w:r>
      <w:r>
        <w:rPr/>
        <w:t>玘⩉⥍䋂견穕㈣歘䉊㬬䘱ꍙ㨸䴶喬⌶㑴幒塖䅣</w:t>
      </w:r>
      <w:r>
        <w:rPr/>
        <w:t>Ⳃ</w:t>
      </w:r>
      <w:r>
        <w:rPr/>
        <w:t>歙㋂녾⒡䱫</w:t>
      </w:r>
      <w:r>
        <w:rPr/>
        <w:t>ꤦ</w:t>
      </w:r>
      <w:r>
        <w:rPr/>
        <w:t>쉦㭱ꥡ긬榵⽂⩹橯狂㩩䠥䨬秂灾恡⍫木卾牁쏂</w:t>
      </w:r>
      <w:r>
        <w:rPr/>
        <w:t>⣃⨺</w:t>
      </w:r>
      <w:r>
        <w:rPr/>
        <w:t>〶囂</w:t>
      </w:r>
      <w:r>
        <w:rPr/>
        <w:t>ꕘ</w:t>
      </w:r>
      <w:r>
        <w:rPr/>
        <w:t>咩걟琷樭頯쉔睏汨뇂쉌</w:t>
      </w:r>
      <w:r>
        <w:rPr/>
        <w:t>⣂</w:t>
      </w:r>
      <w:r>
        <w:rPr/>
        <w:t>桅敂奧媬䤹甥㥁䚻</w:t>
      </w:r>
      <w:r>
        <w:rPr/>
        <w:t>ⱁ</w:t>
      </w:r>
      <w:r>
        <w:rPr/>
        <w:t>忂녠氮⍮싂㩪췂灭㑌剞䅁栲噭뭅柎痃顾⦬격䁱垬ㅮ⩘</w:t>
      </w:r>
      <w:r>
        <w:rPr/>
        <w:t>ꤰ</w:t>
      </w:r>
      <w:r>
        <w:rPr/>
        <w:t>㠫捣⚻娫揂塃㤯䡚䧂뭰숹㯂瑮惂쉓</w:t>
      </w:r>
      <w:r>
        <w:rPr/>
        <w:t>ⱏ</w:t>
      </w:r>
      <w:r>
        <w:rPr/>
        <w:t>兾揂꺬癤ꅘ灅恶⨩秂栊彦⤷㑤싂坍썷焪匳䥪깎䕑帻䭥쉂䉇⽓塖熩숺䴨넣咮甲祕쉰繕浹㌺愱橏</w:t>
      </w:r>
      <w:r>
        <w:rPr/>
        <w:t>Ⳃ</w:t>
      </w:r>
      <w:r>
        <w:rPr/>
        <w:t>쌥揂䅍㨸</w:t>
      </w:r>
      <w:r>
        <w:rPr/>
        <w:t>⡩</w:t>
      </w:r>
      <w:r>
        <w:rPr/>
        <w:t>轍纩촪ꍞ㉍潧昻긹珂乣顲㕸堪ꌪ㧂</w:t>
      </w:r>
      <w:r>
        <w:rPr/>
        <w:t>Ɽ</w:t>
      </w:r>
      <w:r>
        <w:rPr/>
        <w:t>恮椮쉣う⨪強喱捍㙵兢捀梱㴽䂥쉁獱彂枬兞</w:t>
      </w:r>
      <w:r>
        <w:rPr/>
        <w:t>Ⱓ⬳</w:t>
      </w:r>
      <w:r>
        <w:rPr/>
        <w:t>僂瘤焮稰㯂唫慱䔣䭤䙱潗㩯乡츦쉥墿╍縻슣㙘坑淂䬴</w:t>
      </w:r>
      <w:r>
        <w:rPr/>
        <w:t>꤫</w:t>
      </w:r>
      <w:r>
        <w:rPr/>
        <w:t>쉘넵ꄬ</w:t>
      </w:r>
      <w:r>
        <w:rPr/>
        <w:t>⣂⡨☴</w:t>
      </w:r>
      <w:r>
        <w:rPr/>
        <w:t>牌㜥쉇乆㍋条쉰㥎㘹姂瀣㠪甲⩍⥘呬쉞⭇뿂뭘渱垥슏ꍲ坁游㈦癈┫쉾䅌䰳⹞⽦枩睩칦創䉩쉺冮♶滂䨯⵲䥭</w:t>
      </w:r>
      <w:r>
        <w:rPr/>
        <w:t>ꦏ</w:t>
      </w:r>
      <w:r>
        <w:rPr/>
        <w:t>ⱖ⯂</w:t>
      </w:r>
      <w:r>
        <w:rPr/>
        <w:t>柂㩙戦倪礯擂塊썭抩㍱牍䕑兹捳顦㶏楰</w:t>
      </w:r>
      <w:r>
        <w:rPr/>
        <w:t>꧂</w:t>
      </w:r>
      <w:r>
        <w:rPr/>
        <w:t>ꍂ깸쌺㜤太슏</w:t>
      </w:r>
      <w:r>
        <w:rPr/>
        <w:t>ꥇ</w:t>
      </w:r>
      <w:r>
        <w:rPr/>
        <w:t>ꍳ쉯䱖繨싎쎘뭐</w:t>
      </w:r>
      <w:r>
        <w:rPr/>
        <w:t>ꔪ</w:t>
      </w:r>
      <w:r>
        <w:rPr/>
        <w:t>庩습㒩坧䌥奁塰䭩灄쉓挺辿⸩쏂殥슩樽䦩⭑␴쌮㇂顰兇况</w:t>
      </w:r>
      <w:r>
        <w:rPr/>
        <w:t>ꕆ⑉</w:t>
      </w:r>
      <w:r>
        <w:rPr/>
        <w:t>䤻䈬砨ㄶ劮╃뇂</w:t>
      </w:r>
      <w:r>
        <w:rPr/>
        <w:t>꤭</w:t>
      </w:r>
      <w:r>
        <w:rPr/>
        <w:t>参ぴ慉栽긮</w:t>
      </w:r>
      <w:r>
        <w:rPr/>
        <w:t>ꥃ</w:t>
      </w:r>
      <w:r>
        <w:rPr/>
        <w:t>旎⨴凂硘숴⫂硘䇎㉕瘪彟瀻뮩</w:t>
      </w:r>
      <w:r>
        <w:rPr/>
        <w:t>ⴶ</w:t>
      </w:r>
      <w:r>
        <w:rPr/>
        <w:t>畎촯꺱䫂ㅬ樲☰呔仍쉪呞</w:t>
      </w:r>
      <w:r>
        <w:rPr/>
        <w:t>ꤷ⍗</w:t>
      </w:r>
      <w:r>
        <w:rPr/>
        <w:t>橥橓숪㧂⭏夰㯂쉟㋂⮵⹪㷂弲충⹑㵁</w:t>
      </w:r>
      <w:r>
        <w:rPr/>
        <w:t>⡙</w:t>
      </w:r>
      <w:r>
        <w:rPr/>
        <w:t>輶䁹슿児撮뗂㛎㙦剷廂烂ㆩ氤捗䍈䝘╵搲幤䎬⩧숭⍨獶儩걪땷穘卂싂♤쉴䙓슩䙨㡁┷㬴㙙䶏♾╄쉹䘣潥壂㉋䵯摺䜶㉏湂硗楢䧂㩉쉑弱熏䁾⩑䥟亵㪵楁䈻䬤䭱䑃砻㠯硰⏂确┴⍔숶䋂䥠损⫂牴槂縱瑭敵⾵䅫轪䋂搳⽷婤딪ㄲ䲬汚</w:t>
      </w:r>
      <w:r>
        <w:rPr/>
        <w:t>ꔰ</w:t>
      </w:r>
      <w:r>
        <w:rPr/>
        <w:t>婬㉁䑾潆橦旂呡㬷䩀婥繙ㅟ㡏汔乂ꍋ硤땠⍧⍇呃쉢㨪侻ㆩ</w:t>
      </w:r>
      <w:r>
        <w:rPr/>
        <w:t>ⱳ⬰</w:t>
      </w:r>
      <w:r>
        <w:rPr/>
        <w:t>䐹쉇扄䮣䆬嫂䄽쉏㔣쉔捒ァ䀪珂汬瘷扺䔥娵樦䃂</w:t>
      </w:r>
      <w:r>
        <w:rPr/>
        <w:t>ⵤ</w:t>
      </w:r>
      <w:r>
        <w:rPr/>
        <w:t>劬⤣㏂剱쏂杀塯犮</w:t>
      </w:r>
      <w:r>
        <w:rPr/>
        <w:t>ⱡ</w:t>
      </w:r>
      <w:r>
        <w:rPr/>
        <w:t>礱天䕡昤彞䉐畚呟捡뿂積故瞘묪</w:t>
      </w:r>
      <w:r>
        <w:rPr/>
        <w:t>⵰</w:t>
      </w:r>
      <w:r>
        <w:rPr/>
        <w:t>淂⍡㨳晕拎嗂⦿뗎䬹奇硈偷㤺</w:t>
      </w:r>
      <w:r>
        <w:rPr/>
        <w:t>ⷃ</w:t>
      </w:r>
      <w:r>
        <w:rPr/>
        <w:t>쉫</w:t>
      </w:r>
      <w:r>
        <w:rPr/>
        <w:t>⡢</w:t>
      </w:r>
      <w:r>
        <w:rPr/>
        <w:t>杗⹗㬱</w:t>
      </w:r>
      <w:r>
        <w:rPr/>
        <w:t>꧂</w:t>
      </w:r>
      <w:r>
        <w:rPr/>
        <w:t>䲮䲱⨺敥灢焦睶㌷쉳녍畔劣⨷䙅㊬쉯쉒㆘儣㦬⨭檿뮥⩅슮䙞䰫㐸</w:t>
      </w:r>
      <w:r>
        <w:rPr/>
        <w:t>ꤪ</w:t>
      </w:r>
      <w:r>
        <w:rPr/>
        <w:t>呕⩈⚻䵍쉑捉瑯㢡숭轠⸵㖏滂斏彅䯂㖻슩媩</w:t>
      </w:r>
      <w:r>
        <w:rPr/>
        <w:t>⵰⑖</w:t>
      </w:r>
      <w:r>
        <w:rPr/>
        <w:t>숊묶塳㝭䵠穩츣숻뭇⥤晨硋伣䛂桓김습⭤兄瑆깁塴䪵偹䑤㖏㠥䙩枻猻</w:t>
      </w:r>
      <w:r>
        <w:rPr/>
        <w:t>⡨①</w:t>
      </w:r>
      <w:r>
        <w:rPr/>
        <w:t>均䩈暏歓䍇䅋幥䈯쉱╥䘳䚘剮湾彌䁉</w:t>
      </w:r>
      <w:r>
        <w:rPr/>
        <w:t>ꥃ</w:t>
      </w:r>
      <w:r>
        <w:rPr/>
        <w:t>䒻咻伩쉵䭞揂䩇扊顚쉍浲⭞㩑極瑴뽩썾㞩⩎田쉾歭轅긥⑍凂쉅䁃稵츪倱칢⍟樷䠤奬쉧㖣믍㑀兕믂쉯⑑怹</w:t>
      </w:r>
      <w:r>
        <w:rPr/>
        <w:t>ꕎ</w:t>
      </w:r>
      <w:r>
        <w:rPr/>
        <w:t>浀⮘䒡숤⥨걹㙫⛂姂憻䗍滂睷潬ꌦ쵘㥸</w:t>
      </w:r>
      <w:r>
        <w:rPr/>
        <w:t>⡭</w:t>
      </w:r>
      <w:r>
        <w:rPr/>
        <w:t>쉎썚秂⬯畔䁫쉷湚㵋⫂⥾䀱㘦㙸牬쵌㩢櫂㴰䭊穌☰</w:t>
      </w:r>
      <w:r>
        <w:rPr/>
        <w:t>ꥑ</w:t>
      </w:r>
      <w:r>
        <w:rPr/>
        <w:t>䛂</w:t>
      </w:r>
      <w:r>
        <w:rPr/>
        <w:t>ꕘ</w:t>
      </w:r>
      <w:r>
        <w:rPr/>
        <w:t>梵䢣넹뗂䵸䷎眹桨쉅碡灯䨻䷂轰ꥴ硩乂뭺ꌤ焱㩲㕮殬쉦쎿㙷戨摈愣슣숻䀪慾癖⑌佭쉨斘䰯眩愴슩⭫㢣幸晆槂憬呬婲硟䑠猹挨ꅄ昣썓녀珂⽓㕲迂䝉归㩘Ⓜ祦㔪㨣畓䥈䘤쉖</w:t>
      </w:r>
      <w:r>
        <w:rPr/>
        <w:t>⢵</w:t>
      </w:r>
      <w:r>
        <w:rPr/>
        <w:t>㵨甪숲</w:t>
      </w:r>
      <w:r>
        <w:rPr/>
        <w:t>꧂</w:t>
      </w:r>
      <w:r>
        <w:rPr/>
        <w:t>땆숸</w:t>
      </w:r>
      <w:r>
        <w:rPr/>
        <w:t>ꤶ</w:t>
      </w:r>
      <w:r>
        <w:rPr/>
        <w:t>㶩</w:t>
      </w:r>
      <w:r>
        <w:rPr/>
        <w:t>⣂</w:t>
      </w:r>
      <w:r>
        <w:rPr/>
        <w:t>犻㡹</w:t>
      </w:r>
      <w:r>
        <w:rPr/>
        <w:t>ꗂ</w:t>
      </w:r>
      <w:r>
        <w:rPr/>
        <w:t>싂쉨⸹䅂眯긯걩奧湯ꅠ㭙㍖戺쉔當㫂⌨䱀⿂车㘱쉩䭂㍒䖩䵟㉪敔䦬皩弶没ꍮ츹㵯숥廂恉썇榿숲牁迂㥷䤦煹</w:t>
      </w:r>
      <w:r>
        <w:rPr/>
        <w:t>ⱚ</w:t>
      </w:r>
      <w:r>
        <w:rPr/>
        <w:t>枘利㥞橮楞녎杚男䝡剖ヂ圯춘嚮㥦䋂㦣㭊믂깙</w:t>
      </w:r>
      <w:r>
        <w:rPr/>
        <w:t>ꦡ</w:t>
      </w:r>
      <w:r>
        <w:rPr/>
        <w:t>쉃⛂塠婁</w:t>
      </w:r>
      <w:r>
        <w:rPr/>
        <w:t>꤯</w:t>
      </w:r>
      <w:r>
        <w:rPr/>
        <w:t>氮彦轐ꥵ㉺㥵牐</w:t>
      </w:r>
      <w:r>
        <w:rPr/>
        <w:t>ꦿ</w:t>
      </w:r>
      <w:r>
        <w:rPr/>
        <w:t>숵</w:t>
      </w:r>
      <w:r>
        <w:rPr/>
        <w:t>⣂</w:t>
      </w:r>
      <w:r>
        <w:rPr/>
        <w:t>捺䅴싂ꅃ潔灏㫂掮匥㭷瀥슮숥䟂䁎칵⤻⮬睰쉔⯂檏䱈偳浟㉪櫂䬪輦⨯깞㖱绂歫䄪华䏂浊</w:t>
      </w:r>
      <w:r>
        <w:rPr/>
        <w:t>ꦿ</w:t>
      </w:r>
      <w:r>
        <w:rPr/>
        <w:t>噫纘晖쉏ꅁ啃숻췂楈渭潪㦏</w:t>
      </w:r>
      <w:r>
        <w:rPr/>
        <w:t>Ⱶ</w:t>
      </w:r>
      <w:r>
        <w:rPr/>
        <w:t>걉熿䪡爩䅹㩵</w:t>
      </w:r>
      <w:r>
        <w:rPr/>
        <w:t>ⱎ</w:t>
      </w:r>
      <w:r>
        <w:rPr/>
        <w:t>ꍮ畔畈恙뭀奮啹⴩㟂煉権弪䌤쉥⯂䑈⫎㵭圫睞䗂쉇䝖쉠␱쉗ꄻ礥</w:t>
      </w:r>
      <w:r>
        <w:rPr/>
        <w:t>ⳍ</w:t>
      </w:r>
      <w:r>
        <w:rPr/>
        <w:t>浒牫</w:t>
      </w:r>
      <w:r>
        <w:rPr/>
        <w:t>⠸⩁</w:t>
      </w:r>
      <w:r>
        <w:rPr/>
        <w:t>䝉䈻㭓畯䑕弻睶噇乴昺爬녅块뽨椽⿂䇎ꥣ䤸䭈䵅㚮</w:t>
      </w:r>
      <w:r>
        <w:rPr/>
        <w:t>꤫</w:t>
      </w:r>
      <w:r>
        <w:rPr/>
        <w:t>旂䑷坱呪싂㝯噭瑞栺</w:t>
      </w:r>
      <w:r>
        <w:rPr/>
        <w:t>Ⳃ</w:t>
      </w:r>
      <w:r>
        <w:rPr/>
        <w:t>㤫瘰⩢⸦쉋栰燂彴뮘歃</w:t>
      </w:r>
      <w:r>
        <w:rPr/>
        <w:t>ⱴ♴</w:t>
      </w:r>
      <w:r>
        <w:rPr/>
        <w:t>䵄咱梱ㄶꅞ楪晪獎슮滂갶䵴㷂뽟繷⧂슬刹⏂乐칍浘祡䗂穖眲捥□쏂㢘㡰䗂건煹䬥牥佁㎱慮偉倣쵴䟂땦盂燂䐪㝷⍃䀻숲숳⨬췂녰㩡⹎╆⎻뭭䌵䄩</w:t>
      </w:r>
      <w:r>
        <w:rPr/>
        <w:t>ⰸ</w:t>
      </w:r>
      <w:r>
        <w:rPr/>
        <w:t>周쉳摐媱숪촊婾䭢棂灒⾱쉢겱穉悵싂ꄽ䭂嫂⬤쉇ㆮ䧂坥칺睅啉忂洱梏ㅐ頫氫䘻慄僂ꎣ汓깩獘瑪䚥숵乯쉹䰣뼨係쉏婂䘱䄮䝢畫櫎檥쉑杇墵焻㩹彊旂匬䤶⽟㷂⬳⽩깭숨䥂ㄯ䢏剬働ꥧ췂瀩偡⬷</w:t>
      </w:r>
      <w:r>
        <w:rPr/>
        <w:t>ⷍ</w:t>
      </w:r>
      <w:r>
        <w:rPr/>
        <w:t>䃂쉢椵祔牔䡯䝈쉍悵ꇂ妱츣啞椮狂⚻僂縯䟍〺歧쉡♀</w:t>
      </w:r>
      <w:r>
        <w:rPr/>
        <w:t>⠶</w:t>
      </w:r>
      <w:r>
        <w:rPr/>
        <w:t>凎幀ꍏ⩩汊歫摪䥹傥挮卍㍈䕩칐牚墵ꥤ悮繌捤ꆏ㍂ㄤ睘㣂칄쉊佪╒庩樫檱䝦䲡矂쉠⩘啇쉾〦</w:t>
      </w:r>
      <w:r>
        <w:rPr/>
        <w:t>Ⳃ</w:t>
      </w:r>
      <w:r>
        <w:rPr/>
        <w:t>勂咬</w:t>
      </w:r>
      <w:r>
        <w:rPr/>
        <w:t>⠤</w:t>
      </w:r>
      <w:r>
        <w:rPr/>
        <w:t>潍䉁╦㭪㖣⩩숤㷂싂㏂偊⹢碡㗂㥅爤牁㝨溱</w:t>
      </w:r>
      <w:r>
        <w:rPr/>
        <w:t>ꥀ⭴</w:t>
      </w:r>
      <w:r>
        <w:rPr/>
        <w:t>䑃싂否</w:t>
      </w:r>
      <w:r>
        <w:rPr/>
        <w:t>ꕳ</w:t>
      </w:r>
      <w:r>
        <w:rPr/>
        <w:t>㥮┲圱睇䕊䨣쉆</w:t>
      </w:r>
      <w:r>
        <w:rPr/>
        <w:t>ꤨ</w:t>
      </w:r>
      <w:r>
        <w:rPr/>
        <w:t>牪璮熱昰坂墵걖ꅞ癏</w:t>
      </w:r>
      <w:r>
        <w:rPr/>
        <w:t>ꕲ⩑</w:t>
      </w:r>
      <w:r>
        <w:rPr/>
        <w:t>쉰녹쉡딫硳䎵勂橖㵁梿ꥷ㠦쵰桵䭏䩵㥉斩꥘幃</w:t>
      </w:r>
      <w:r>
        <w:rPr/>
        <w:t>⡦</w:t>
      </w:r>
      <w:r>
        <w:rPr/>
        <w:t>婾搹轢轥瘫⪬㩌䮡䱋♪㭶깯䓂䚘⮵接参䑴⩕冡恪숰祚畹숪㕞쉉䠴㕍㒩뭧㕑顀婔땞扳眣乶栰☹䭢睴䙫쉋捪䎡煅쉳놻䅷恒䁚㢩⩪獣䞮檿䫂瑟㧎潔纮䰯숻걀㇂</w:t>
      </w:r>
      <w:r>
        <w:rPr/>
        <w:t>ꤥ</w:t>
      </w:r>
      <w:r>
        <w:rPr/>
        <w:t>忂浑쉉剭㩩捹䝧╩堣숲灗㬦뭍楣䡗湀偮抣㮵</w:t>
      </w:r>
      <w:r>
        <w:rPr/>
        <w:t>ꕑ</w:t>
      </w:r>
      <w:r>
        <w:rPr/>
        <w:t>ꥳ쵈㉔㊩畂㭧瀹</w:t>
      </w:r>
      <w:r>
        <w:rPr/>
        <w:t>ꔶ</w:t>
      </w:r>
      <w:r>
        <w:rPr/>
        <w:t>숬⤣瀥촣憱⼸⤵⩭</w:t>
      </w:r>
      <w:r>
        <w:rPr/>
        <w:t>ꦩ</w:t>
      </w:r>
      <w:r>
        <w:rPr/>
        <w:t>楂楒畺坉쉃支帪䠶</w:t>
      </w:r>
      <w:r>
        <w:rPr/>
        <w:t>ꕭ</w:t>
      </w:r>
      <w:r>
        <w:rPr/>
        <w:t>싂㍬楕刨潒绂뽰涩뼴</w:t>
      </w:r>
      <w:r>
        <w:rPr/>
        <w:t>⡆⩏</w:t>
      </w:r>
      <w:r>
        <w:rPr/>
        <w:t>䙠穲潱㉺⩔ꥱ</w:t>
      </w:r>
      <w:r>
        <w:rPr/>
        <w:t>⡹</w:t>
      </w:r>
      <w:r>
        <w:rPr/>
        <w:t>䈥㙸烂㩚⩭顐奵쉉湖⑋㵭ꥮ佁䢩쉯䐸⬭ꏍ쉃</w:t>
      </w:r>
      <w:r>
        <w:rPr/>
        <w:t>ꥀ</w:t>
      </w:r>
      <w:r>
        <w:rPr/>
        <w:t>쎏⛂奲</w:t>
      </w:r>
      <w:r>
        <w:rPr/>
        <w:t>⡵</w:t>
      </w:r>
      <w:r>
        <w:rPr/>
        <w:t>挶썴㑞</w:t>
      </w:r>
      <w:r>
        <w:rPr/>
        <w:t>ⲥ</w:t>
      </w:r>
      <w:r>
        <w:rPr/>
        <w:t>쉖湑㉅珂┭こ敋딭⴮兹刷夭䁺內帩깄ꌨ卌⭖⹔䓍硺沩捏剀噖坖冩</w:t>
      </w:r>
      <w:r>
        <w:rPr/>
        <w:t>ꕡ꥔</w:t>
      </w:r>
      <w:r>
        <w:rPr/>
        <w:t>깥彭숵䃂ꌦ睠䍉䁣未⎥幬繬亻</w:t>
      </w:r>
      <w:r>
        <w:rPr/>
        <w:t>ꕢ</w:t>
      </w:r>
      <w:r>
        <w:rPr/>
        <w:t>搤坊⹆癉擃扒㍵ꍙ숵个걣⵩㞱恅</w:t>
      </w:r>
      <w:r>
        <w:rPr/>
        <w:t>⡖⦘</w:t>
      </w:r>
      <w:r>
        <w:rPr/>
        <w:t>ⵙ</w:t>
      </w:r>
      <w:r>
        <w:rPr/>
        <w:t>쉕□剂쉫颻⸮䥋慶䱚⍉橳ꎣ枱碱⺥䦡䔫⩥쉁ꥹ奬⑵敦⽀쉭伵猴ꅤ扖摦䉉</w:t>
      </w:r>
      <w:r>
        <w:rPr/>
        <w:t>ꗍ</w:t>
      </w:r>
      <w:r>
        <w:rPr/>
        <w:t>嘹㙉䆵浗檱摅䙥㡟癢㙮汰갲唵桪㍘ꄦ墵呗犩渰</w:t>
      </w:r>
      <w:r>
        <w:rPr/>
        <w:t>ⷃ</w:t>
      </w:r>
      <w:r>
        <w:rPr/>
        <w:t>㗂䯃싂炣쉪䘮썟匭쉗쵍䐶㕊䝱⨴㘥ꇂ슏㵋쉍⥪䗎䫎㩂츴夵橤쉮煀⽆䄊ㄯ싂䅦楄뽋儩쵣攩伭獇獤ꍚ畲</w:t>
      </w:r>
      <w:r>
        <w:rPr/>
        <w:t>ꤩ</w:t>
      </w:r>
      <w:r>
        <w:rPr/>
        <w:t>㚩报㵀ꌪ輪䝦匯煷땶쉉숲焵姂噫⹘縬奺Ⓜ佅⽾師㜹ㅇ</w:t>
      </w:r>
      <w:r>
        <w:rPr/>
        <w:t>ⰲ</w:t>
      </w:r>
      <w:r>
        <w:rPr/>
        <w:t>暻</w:t>
      </w:r>
      <w:r>
        <w:rPr/>
        <w:t>⡤</w:t>
      </w:r>
      <w:r>
        <w:rPr/>
        <w:t>㚥쵶漻纡뽇</w:t>
      </w:r>
      <w:r>
        <w:rPr/>
        <w:t>ⱘ</w:t>
      </w:r>
      <w:r>
        <w:rPr/>
        <w:t>塚䝘걀⿃</w:t>
      </w:r>
      <w:r>
        <w:rPr/>
        <w:t>ꥊ</w:t>
      </w:r>
      <w:r>
        <w:rPr/>
        <w:t>䬮䤪縸海洽淂</w:t>
      </w:r>
      <w:r>
        <w:rPr/>
        <w:t>ꦡꤩ</w:t>
      </w:r>
      <w:r>
        <w:rPr/>
        <w:t>ꍷ瘱扯昺䭈㯃㩍悘숵칞땊卑摊礣栤䨩숵匴㒻亩帲係쉕䢏㌬䭚⹢㦡婕䬷걍㪮ꅗ㩲㦡걱쉥縻敊㔶卵㊏燍䃂⤽캏쉄ꆱ⥶䀮딴㥋濂넮⦩仍쉺⩧惂辣☽乒╞쉋洭⍎</w:t>
      </w:r>
      <w:r>
        <w:rPr/>
        <w:t>꥟</w:t>
      </w:r>
      <w:r>
        <w:rPr/>
        <w:t>恵䩸个唯獠䑁练栦ㅨ猹</w:t>
      </w:r>
      <w:r>
        <w:rPr/>
        <w:t>ꥁ</w:t>
      </w:r>
      <w:r>
        <w:rPr/>
        <w:t>묨</w:t>
      </w:r>
      <w:r>
        <w:rPr/>
        <w:t>ꗎ</w:t>
      </w:r>
      <w:r>
        <w:rPr/>
        <w:t>渪㵣乾塶䁇洱副湢睪슱顬挦渱柎獁颥ꥫ䥓幒垩㗃橃㕬唦䘽枿棂⩗电扳꥘区摮剺倮</w:t>
      </w:r>
      <w:r>
        <w:rPr/>
        <w:t>ꕠ</w:t>
      </w:r>
      <w:r>
        <w:rPr/>
        <w:t>仂녤唥圤쵒礪㩹瓂䉠쉬슣幹刻牒迂ㅭ潫牫幔쉉獦㝁</w:t>
      </w:r>
      <w:r>
        <w:rPr/>
        <w:t>Ɑ⫎</w:t>
      </w:r>
      <w:r>
        <w:rPr/>
        <w:t>ꅩ斥</w:t>
      </w:r>
      <w:r>
        <w:rPr/>
        <w:t>ⶮ</w:t>
      </w:r>
      <w:r>
        <w:rPr/>
        <w:t>䉚䗂땢⭖㉃丱煦╄榬慔仂乡숵傣㩒稣</w:t>
      </w:r>
      <w:r>
        <w:rPr/>
        <w:t>ⲏ</w:t>
      </w:r>
      <w:r>
        <w:rPr/>
        <w:t>㍁亣ꍬ昮ꅐ㫂䁨扲⑘숱漻㛂ヂ煸嘯䏂剥䱉숫츻묦㠳♯⚮轁獐繙毂撱物⼴쏂쉲癕쵟戨䝕㮏슏楘␱썚椣</w:t>
      </w:r>
      <w:r>
        <w:rPr/>
        <w:t>Ɒ◂</w:t>
      </w:r>
      <w:r>
        <w:rPr/>
        <w:t>䜲桡컂䭧湞</w:t>
      </w:r>
      <w:r>
        <w:rPr/>
        <w:t>ꕇ</w:t>
      </w:r>
      <w:r>
        <w:rPr/>
        <w:t>슥쉇ꍭ怬歞厩睦녧囂䝑価垏帳啣⩁㭪䯂瓎┬쉐싂皏檏⌮噒㷂儩旍杰땦潰䘽ꅵ掩놡祾䫂䝮⼥䊮绂癱揂</w:t>
      </w:r>
      <w:r>
        <w:rPr/>
        <w:t>ꖘ</w:t>
      </w:r>
      <w:r>
        <w:rPr/>
        <w:t>祇쉗네彗甪呖㛎㷃㇂乇摢瘹⩉䳂畷ꅸ⛃䈦쉗</w:t>
      </w:r>
      <w:r>
        <w:rPr/>
        <w:t>꧃</w:t>
      </w:r>
      <w:r>
        <w:rPr/>
        <w:t>쉆旂涣껂塐涩慬疡穨⑞쉟牠썄㌵儯泂晵愤㝮쉭晏⹂땾㑨勎䨤㡳熮捑㍏敞뼴櫂灡执䙔䁠걾愥姂飂祈뭰㒣㍡瘴樣쉘뭴䐺싂烂⿂係땍䐯摧숬桄歐婹㆏쉫猨♀狂㪻涣牡梏捓灈䕔</w:t>
      </w:r>
      <w:r>
        <w:rPr/>
        <w:t>⡯</w:t>
      </w:r>
      <w:r>
        <w:rPr/>
        <w:t>䏂䝖犬칚㥔唤싂䜶쉠䥖瞩頹촸穁⻂</w:t>
      </w:r>
      <w:r>
        <w:rPr/>
        <w:t>ꔣ</w:t>
      </w:r>
      <w:r>
        <w:rPr/>
        <w:t>壂㝊䀻쉐䝰揂嘪攮瞬쉖く焲슘쉔硟况</w:t>
      </w:r>
      <w:r>
        <w:rPr/>
        <w:t>ꕚ</w:t>
      </w:r>
      <w:r>
        <w:rPr/>
        <w:t>䬵奧䒵⫂뽬⫂墬ㄴ䡸䉨㡈꺬싃䤮쉇ꅾ棂潡璿⸰슿쉤ꥷ</w:t>
      </w:r>
      <w:r>
        <w:rPr/>
        <w:t>ꦬ</w:t>
      </w:r>
      <w:r>
        <w:rPr/>
        <w:t>曂㞵⺩獰湢싂輷橉牭做慔眲♲汱湾땨煔䏂塣䭸䢘癳剠呷丯剈슘␹喥祪犥徏兀櫂㝶硊楺䕓</w:t>
      </w:r>
      <w:r>
        <w:rPr/>
        <w:t>ⷂ</w:t>
      </w:r>
      <w:r>
        <w:rPr/>
        <w:t>拂썂垥⨷呱忂倹匊뽓깾䟂숣氱ꌮ숯䩓⪮䥑坢뽰䖿ꍢ숴獦䙙㊘⒘䑉㍖卂ꍤ䫂堦ㅥ瑹㵬楯쉷畔䭲ꥭ佧㪮㉔쎩掣숷싂琮䰹啕㑁䢣쉵㉁䘻䫂⍨ꍎ䕡兹쉴牷彑⨶癚慘쉏剖睠╁뽲䯎㥄獮䳂種㵱曂쉦礪쉴悥☭穐䉸</w:t>
      </w:r>
      <w:r>
        <w:rPr/>
        <w:t>ꦻ</w:t>
      </w:r>
      <w:r>
        <w:rPr/>
        <w:t>컂佨슻䆮⴪⸮盃숺殩ꄤ坈漫嫂</w:t>
      </w:r>
      <w:r>
        <w:rPr/>
        <w:t>⢻</w:t>
      </w:r>
      <w:r>
        <w:rPr/>
        <w:t>슱利♧䟂椮濂䧂</w:t>
      </w:r>
      <w:r>
        <w:rPr/>
        <w:t>ꖩ</w:t>
      </w:r>
      <w:r>
        <w:rPr/>
        <w:t>匬쉉싂딪桖佔䡬牄匮땖匮⚣슻숲揂㔯ꅟ⼽䰵②⻂娤䆵⼶⭅願慾싂㔳⥃瞻夹◂潑䜨砥</w:t>
      </w:r>
      <w:r>
        <w:rPr/>
        <w:t>ꤥ</w:t>
      </w:r>
      <w:r>
        <w:rPr/>
        <w:t>슩樣劬晑硫䅷灂㕆뽴繦</w:t>
      </w:r>
      <w:r>
        <w:rPr/>
        <w:t>ⴥ</w:t>
      </w:r>
      <w:r>
        <w:rPr/>
        <w:t>䖱枬怯</w:t>
      </w:r>
      <w:r>
        <w:rPr/>
        <w:t>⠺</w:t>
      </w:r>
      <w:r>
        <w:rPr/>
        <w:t>奙䜵怲佬</w:t>
      </w:r>
      <w:r>
        <w:rPr/>
        <w:t>Ⲙ</w:t>
      </w:r>
      <w:r>
        <w:rPr/>
        <w:t>甽輺쉄㡾ꆱ㭠껂敭慓䑆勂㕑湸椪숽⮘稴绂奌㘣䉇숥⸴⬹슣층⮥㤶㝷꤮♨⮡睦䥯冩䃃◎獑걅㮩乌椲㕧䏂愮硉ッ䅥瑄쉵牣畚歹䢥䑠慐楩䌹㉍숹さ츰䅒㨸輬乏䙎⭃湍債䰥⛍녢畐떮녅獩昸塊슣⽟</w:t>
      </w:r>
      <w:r>
        <w:rPr/>
        <w:t>ꤻ</w:t>
      </w:r>
      <w:r>
        <w:rPr/>
        <w:t>䩭㎱䬭숩滂⩀凃溩暘拂偱⨬쉯</w:t>
      </w:r>
      <w:r>
        <w:rPr/>
        <w:t>⡯</w:t>
      </w:r>
      <w:r>
        <w:rPr/>
        <w:t>ㆻ쉮㭖숴吩劥</w:t>
      </w:r>
      <w:r>
        <w:rPr/>
        <w:t>⠳</w:t>
      </w:r>
      <w:r>
        <w:rPr/>
        <w:t>拂坈娤潡䗂걷⼮窣别</w:t>
      </w:r>
    </w:p>
    <w:p>
      <w:pPr>
        <w:pStyle w:val="PreformattedText"/>
        <w:bidi w:val="0"/>
        <w:spacing w:before="0" w:after="0"/>
        <w:jc w:val="left"/>
        <w:rPr/>
      </w:pPr>
      <w:r>
        <w:rPr/>
        <w:t>쉡촺뽩쉊焱숦싂슿㏂甥䩮䉠䝎䧂灵漬</w:t>
      </w:r>
      <w:r>
        <w:rPr/>
        <w:t>ⲿ</w:t>
      </w:r>
      <w:r>
        <w:rPr/>
        <w:t>䤺牎畎䔴砥쉚繫橎㕋ㅞ⮱䥍⵮ꅦ㗂쉖⏂숷橭숦⑊</w:t>
      </w:r>
      <w:r>
        <w:rPr/>
        <w:t>ⵕ</w:t>
      </w:r>
      <w:r>
        <w:rPr/>
        <w:t>떻甬㡇䵰쉉摢䝾泂惍⭪슩껂顸塴弪♌墱㜯爰愷迍ꍙ㎘숥䙱䉦慏活偩嘮捰치䮩쉪㊿넬뽳漸슬珂㩟䌶潈ꥱ䮥剣쏂뭡彲ꎥ쵳䰬ꆩ慓磂匫䙨䞣⩀칉ꄤ湅啗坟氨洪ㅹ䡹欲䫍㴣佣升</w:t>
      </w:r>
      <w:r>
        <w:rPr/>
        <w:t>ꕥ╙</w:t>
      </w:r>
      <w:r>
        <w:rPr/>
        <w:t>癱㝮敌癡光埂擎⌲湌㡂␴㵹橩怮噗恡㧂⩀⏍숸싂䙷娰㡟縺⛂䤤싂獹䔻</w:t>
      </w:r>
      <w:r>
        <w:rPr/>
        <w:t>꧂⩲꧎</w:t>
      </w:r>
      <w:r>
        <w:rPr/>
        <w:t>潒췂溱佒兙皵浞䢡矎</w:t>
      </w:r>
      <w:r>
        <w:rPr/>
        <w:t>꧂</w:t>
      </w:r>
      <w:r>
        <w:rPr/>
        <w:t>渱㘫兢㑹氽╵⭷獭䷂딭啵煳ァ桗쉑䉠㙾䗂盂稻⨬츤쉂쉎숤⽸祡懂槂㑤慨潵쉵䜳䬷뇂䕱╶╷쉾牄㣂</w:t>
      </w:r>
      <w:r>
        <w:rPr/>
        <w:t>ⶡ</w:t>
      </w:r>
      <w:r>
        <w:rPr/>
        <w:t>ㄦ䱄숻▘䫂お䵞쵒숵</w:t>
      </w:r>
      <w:r>
        <w:rPr/>
        <w:t>ꔦ</w:t>
      </w:r>
      <w:r>
        <w:rPr/>
        <w:t>㜰堺咮긬ꌮ懂佞噤䕔⥰毂㢿痃䥏</w:t>
      </w:r>
      <w:r>
        <w:rPr/>
        <w:t>ⲻ</w:t>
      </w:r>
      <w:r>
        <w:rPr/>
        <w:t>ⵙ</w:t>
      </w:r>
      <w:r>
        <w:rPr/>
        <w:t>氬攪⥀㉖偆歵敶杙画恶⑸쉬▿</w:t>
      </w:r>
      <w:r>
        <w:rPr/>
        <w:t>⡀</w:t>
      </w:r>
      <w:r>
        <w:rPr/>
        <w:t>顙搊塩涵嘶겏숴轰穅묯䗂䘩꥞믃숦⮏㕾噪噎琽⧂硅溮䩅䅠灨猸䶻쉍伳托쉬啥琪쉎㜪㫂</w:t>
      </w:r>
      <w:r>
        <w:rPr/>
        <w:t>⢿</w:t>
      </w:r>
      <w:r>
        <w:rPr/>
        <w:t>僂係䕠凂䍤㵙噮琺慺塊纘⩞䊻슱䱐䟂䒿뽆縺囎싎쉑燂㥨嘲楆䅁뾿╴慢娫쉀愵晅␰⥀쉭쉢参桵䌸☴歨쉇쉺祕䉓慂䱶顡繯照</w:t>
      </w:r>
      <w:r>
        <w:rPr/>
        <w:t>ꗂ</w:t>
      </w:r>
      <w:r>
        <w:rPr/>
        <w:t>㭥쉯䁤䕳쉙䀪⫂㩡祍皣싎杩盂츻楒幧쉴䕕顟㦵녔㵌䪱␪㠰患潧뇂稯</w:t>
      </w:r>
      <w:r>
        <w:rPr/>
        <w:t>ꔴ</w:t>
      </w:r>
      <w:r>
        <w:rPr/>
        <w:t>本⯂瑺쉦佈恧⺏쉄帵縱繵晴뇂싂颮顈䪡䐩癯꺿庩浣畐숮坬畍繋珂녦䃂쏂ㅣ剥危䍒参쉯曂䤵뗍䓂匷塑䘪捘畱숰栦轮㑾瑞쌯噋灷空칂깲㡠炣祮溵⑒畅枩彵䝭␤幒╂썶⽪牷橂恆啈⩪⮱兗슡䬪䡭卋㕬䭡䬣Ⓙ焤顁쉈컂儽쉴婁⫂싎㍓䇂㒩䠫딴幰湙䛎녪싂♚⤪쉔⑘湕矃轃打⩃</w:t>
      </w:r>
      <w:r>
        <w:rPr/>
        <w:t>ꔪ</w:t>
      </w:r>
      <w:r>
        <w:rPr/>
        <w:t>ꇂ</w:t>
      </w:r>
      <w:r>
        <w:rPr/>
        <w:t>ꤲ</w:t>
      </w:r>
      <w:r>
        <w:rPr/>
        <w:t>煅</w:t>
      </w:r>
      <w:r>
        <w:rPr/>
        <w:t>ꕾ</w:t>
      </w:r>
      <w:r>
        <w:rPr/>
        <w:t>걭⽄圭橵츣㍟</w:t>
      </w:r>
      <w:r>
        <w:rPr/>
        <w:t>ꤷ</w:t>
      </w:r>
      <w:r>
        <w:rPr/>
        <w:t>楀⸨㐪玣깒</w:t>
      </w:r>
      <w:r>
        <w:rPr/>
        <w:t>⡗</w:t>
      </w:r>
      <w:r>
        <w:rPr/>
        <w:t>㭲㗎ꅄ딪쉕奵烂쉶숺㑋氭䡇璡ヂ偾偷䩕뭦烎䩟掘啥彌䕆㝟㑒啢塰껂䡚ꅴ泂栫</w:t>
      </w:r>
      <w:r>
        <w:rPr/>
        <w:t>ꦡ⪣</w:t>
      </w:r>
      <w:r>
        <w:rPr/>
        <w:t>㚩刻⍘쉒숣晡頩䶩㵶⨫슬숬恐㕑ꇂ숬眲埂繵쉊쉖㘹煊䅅㚿㘣쌹恪⽖䁈㌻슻쉟摋뭒⹠쉺堬</w:t>
      </w:r>
      <w:r>
        <w:rPr/>
        <w:t>꥟</w:t>
      </w:r>
      <w:r>
        <w:rPr/>
        <w:t>슮禿剏煥깍搰埍猰</w:t>
      </w:r>
      <w:r>
        <w:rPr/>
        <w:t>ⵐ</w:t>
      </w:r>
      <w:r>
        <w:rPr/>
        <w:t>䵦啎摅堸䛂쉮欦報漮䬪汭䬲繅浴捒昪洭ㅣ即仂ꍠ婀唴煦汾⥞╕䬦奧泍䙶柍橕⩔㈩刯片瀫瑮쉆穗쉌숦㩯頥㕴㤳땉ꥶ㒱䭴捠戫湓䜨⛂㷂ꥢ瑣焱兆뮥梘뼩쉉玘䀽昭넳䨪⭧䡥䐴洺캏䰵㤦噏勂奬䠪습쉡녌㉑䀻だ⩐쉣沩棂祌꥗愪⑶㢘払畳䄽在䐳䋂两숶䥴垵䈣潊瑖</w:t>
      </w:r>
      <w:r>
        <w:rPr/>
        <w:t>ꕳ</w:t>
      </w:r>
      <w:r>
        <w:rPr/>
        <w:t>凎䥡쉦ꌸ偘쉊稰呈슿獨犱頱洺䥍狂睮싎䵧嘥䨹甪勂쉹</w:t>
      </w:r>
      <w:r>
        <w:rPr/>
        <w:t>꧂</w:t>
      </w:r>
      <w:r>
        <w:rPr/>
        <w:t>潧愮숴쉏䙣쉥䆩礣桰〬ꥥ쎩㞿幋勂䱢㗂晘䅠墵愪幚슘橴㐻♆占䡮睊摭奌㠩搭⥸⺩桧判彲쉱</w:t>
      </w:r>
      <w:r>
        <w:rPr/>
        <w:t>ⱡ</w:t>
      </w:r>
      <w:r>
        <w:rPr/>
        <w:t>媘䱷뾩묊㠨㖣牱丷䦏</w:t>
      </w:r>
      <w:r>
        <w:rPr/>
        <w:t>ꤦ</w:t>
      </w:r>
      <w:r>
        <w:rPr/>
        <w:t>捂甯숫稩♂䉋췂挤礬䋍䀤乾쉖剷㩩天僂㫍䁠슘䝍瞻截⭖故悮桗䌦긺ꥸ丩⑹⽚싂슡㋂숴쉃컂䜸쉢ꅕ⹰춻⸴硹慷㭣⩪び䱋漵噲卅礯纥</w:t>
      </w:r>
      <w:r>
        <w:rPr/>
        <w:t>Ⱨ</w:t>
      </w:r>
      <w:r>
        <w:rPr/>
        <w:t>焽犥ꆩ㴫㝶</w:t>
      </w:r>
      <w:r>
        <w:rPr/>
        <w:t>⡡</w:t>
      </w:r>
      <w:r>
        <w:rPr/>
        <w:t>䲏渻䙷夦ㅠ潾⛂칀</w:t>
      </w:r>
      <w:r>
        <w:rPr/>
        <w:t>ꥂ</w:t>
      </w:r>
      <w:r>
        <w:rPr/>
        <w:t>㨲뼷八敔䢵繴硭䜶</w:t>
      </w:r>
      <w:r>
        <w:rPr/>
        <w:t>꧂⹋</w:t>
      </w:r>
      <w:r>
        <w:rPr/>
        <w:t>幉쉥杣祄優帨槂䪻淍砥⫂䑆쉇갲未⑀믂䙴乮⶿㙎ヂ㝇쉷縣䑋惂쌶㡐㙤숱噤뭈奬♌쌬剖偺㵡眥ꌩ恐偘攵뭾到稱煥㈶䉩믂楥㩙扗䀨欤彋歅ケ别⧃瑮쉞깳剄⤭䡴⒩숮싍⦬춡档숽䔳싂췂䦬㍄福倽넺썐縤놩쉞磂㕮쉭䐺轰⥫㴮</w:t>
      </w:r>
      <w:r>
        <w:rPr/>
        <w:t>ꦮ</w:t>
      </w:r>
      <w:r>
        <w:rPr/>
        <w:t>䬹싂⭶堶勂呩ꍍ⨳㥪轥쉧晖⽳悡넮⍳捬窵桇楫㡒썷㨴倩甴⛎猴갶쉰棍敭⽕啬숩瑡</w:t>
      </w:r>
      <w:r>
        <w:rPr/>
        <w:t>⣃</w:t>
      </w:r>
      <w:r>
        <w:rPr/>
        <w:t>猸〤獞ヂ枮牯䵸⵳樫哃剥未奖吶椫㵇恁湷湺洬</w:t>
      </w:r>
      <w:r>
        <w:rPr/>
        <w:t>Ⱚ</w:t>
      </w:r>
      <w:r>
        <w:rPr/>
        <w:t>犘䵘䬻⌮싂奋塱숹㮏泂䢥ꥡ湇祂ꏎ䭸䃂기婷碥⬷熿䓂秂匰곂㘯愮⫃㭩⍂奣䈸唻捕煟⽁吨儸㩗䳂䐦怷摔手갲㉷䵟泂頴䰰椹縶煴⥬剐㊩䁃畣숤긥砥䍾㕇㍪숶䭕䙭⑇祆渲㐭숵冮쉢쉟⛃摲㨵徿숲㵱䘷徣긪쉁㈴⨽䌥㨻㕰⩒䈹䑶딯䍃</w:t>
      </w:r>
      <w:r>
        <w:rPr/>
        <w:t>ꕁ</w:t>
      </w:r>
      <w:r>
        <w:rPr/>
        <w:t>畘灩凂⪩䘤䡲쉶㡫층</w:t>
      </w:r>
      <w:r>
        <w:rPr/>
        <w:t>ⴣ</w:t>
      </w:r>
      <w:r>
        <w:rPr/>
        <w:t>堭偓潕뇂曂楎牵㐫䌦偩䋂湞䛃塭塆夸夬塑婏䴥垮䝄猥䒩硣枘⫂쉍</w:t>
      </w:r>
      <w:r>
        <w:rPr/>
        <w:t>ⶬ</w:t>
      </w:r>
      <w:r>
        <w:rPr/>
        <w:t>瀫䅂</w:t>
      </w:r>
      <w:r>
        <w:rPr/>
        <w:t>ⱀ</w:t>
      </w:r>
      <w:r>
        <w:rPr/>
        <w:t>㫂硂娲딻睕쉵樵㑩싍忂쉦㨪桸ꥵ뗂㚩⨯唸卋쉚⍊来</w:t>
      </w:r>
      <w:r>
        <w:rPr/>
        <w:t>⢬</w:t>
      </w:r>
      <w:r>
        <w:rPr/>
        <w:t>瓂깲⨴⽣</w:t>
      </w:r>
      <w:r>
        <w:rPr/>
        <w:t>ꕡ</w:t>
      </w:r>
      <w:r>
        <w:rPr/>
        <w:t>쉂䈱之励ꆻ怬쉀⧎喩⦥쉉</w:t>
      </w:r>
      <w:r>
        <w:rPr/>
        <w:t>⡲</w:t>
      </w:r>
      <w:r>
        <w:rPr/>
        <w:t>ⵇ</w:t>
      </w:r>
      <w:r>
        <w:rPr/>
        <w:t>湋澡숷䍟갲䭶숺긺畯땂縸㓂숱灔</w:t>
      </w:r>
      <w:r>
        <w:rPr/>
        <w:t>ꔺ</w:t>
      </w:r>
      <w:r>
        <w:rPr/>
        <w:t>䉇⍬師갲縻쉃窬攽䅟圣䷂橱顳漸䱆⹆촸놩溣穊츦쉪催⑞㜳뽚䩗瘪狂┵刹曂㙫㗍딣瞬䕃煌天슮灺㕀㠫稲쉆꥘⬮⍞橭꥾⭵泎⍹僂ꌱ숥䵡㐦싂〳烂슩</w:t>
      </w:r>
      <w:r>
        <w:rPr/>
        <w:t>⡸</w:t>
      </w:r>
      <w:r>
        <w:rPr/>
        <w:t>嚥嗂뼽녆佐</w:t>
      </w:r>
      <w:r>
        <w:rPr/>
        <w:t>ⱈ</w:t>
      </w:r>
      <w:r>
        <w:rPr/>
        <w:t>㙩潵坱뭳깉</w:t>
      </w:r>
      <w:r>
        <w:rPr/>
        <w:t>Ⳃ</w:t>
      </w:r>
      <w:r>
        <w:rPr/>
        <w:t>㜱旂ꄊ桒傻煨䝳牪ꌤⓍ</w:t>
      </w:r>
      <w:r>
        <w:rPr/>
        <w:t>ⲏ</w:t>
      </w:r>
      <w:r>
        <w:rPr/>
        <w:t>唰㵂┰洹ꅬ吷겣䤳甭㐪䲩䡃呾㴫쉙佒䛍氭煃樰⑰</w:t>
      </w:r>
      <w:r>
        <w:rPr/>
        <w:t>⡱</w:t>
      </w:r>
      <w:r>
        <w:rPr/>
        <w:t>瑑椩溱癡쌦搭颩㓂割辬</w:t>
      </w:r>
      <w:r>
        <w:rPr/>
        <w:t>ꔳ</w:t>
      </w:r>
      <w:r>
        <w:rPr/>
        <w:t>Ⲙ</w:t>
      </w:r>
      <w:r>
        <w:rPr/>
        <w:t>쉧汔㠪淂슏灤㤳</w:t>
      </w:r>
      <w:r>
        <w:rPr/>
        <w:t>ⷂ</w:t>
      </w:r>
      <w:r>
        <w:rPr/>
        <w:t>徬潉㊡慲浧囂䁍傱啾㘻</w:t>
      </w:r>
      <w:r>
        <w:rPr/>
        <w:t>ꕞ</w:t>
      </w:r>
      <w:r>
        <w:rPr/>
        <w:t>兪</w:t>
      </w:r>
      <w:r>
        <w:rPr/>
        <w:t>ꥑ</w:t>
      </w:r>
      <w:r>
        <w:rPr/>
        <w:t>䍲⽇桢敭㤲㯂䅐쉺〳汕ㄣ焨剗쉐乴⤨숨剥奘漸䉩慄ㅖ㑪浟桕⯂땁檿啑垿拂頺䴯⥋杅穒칞㛂癳쉖ꆵ㉍䉬㠩쉰⪮㓂つ묳潡灷ꥭ⽩杭컂䡱棎㝔䁇⥧晵癳칄</w:t>
      </w:r>
      <w:r>
        <w:rPr/>
        <w:t>ⱨ</w:t>
      </w:r>
      <w:r>
        <w:rPr/>
        <w:t>捲响쉄䮬歺爵싂갲</w:t>
      </w:r>
      <w:r>
        <w:rPr/>
        <w:t>ꔳ</w:t>
      </w:r>
      <w:r>
        <w:rPr/>
        <w:t>㙴깇⩬䊵믂櫂侻칚壂䈶쎩杬灔ㅊ奰㶿汥劏奕⥙烂玘칗䥹塥䁶㬵⯃䵩㍕顥秂⍇䗍⥰琺㥤뗂䧎⑚坲뾘䮵긥濂㩄䭐땁䭒务唩╊ꄦ乢䪘辩㞮瘴挹䨸뿂ꍎ䬶곂潙䠮塬祾㐰㥋流嗂婞榮煀⹌뭊摲㍘䷂</w:t>
      </w:r>
      <w:r>
        <w:rPr/>
        <w:t>⡶</w:t>
      </w:r>
      <w:r>
        <w:rPr/>
        <w:t>䙧祶㘰歒䕀딫㬵䫂ꅾ⪏㫂扰恌㵤轓猬䱹㉥␨䠮䴬녩격㑙瘹</w:t>
      </w:r>
      <w:r>
        <w:rPr/>
        <w:t>꧍</w:t>
      </w:r>
      <w:r>
        <w:rPr/>
        <w:t>䐻䎻ꅧだ숫</w:t>
      </w:r>
      <w:r>
        <w:rPr/>
        <w:t>ⱦ</w:t>
      </w:r>
      <w:r>
        <w:rPr/>
        <w:t>楁灎⑒癰䥥</w:t>
      </w:r>
      <w:r>
        <w:rPr/>
        <w:t>ꕃ</w:t>
      </w:r>
      <w:r>
        <w:rPr/>
        <w:t>丷싂캏ꍒ㠺䣂収砲圬带☨璬㗂싂敫</w:t>
      </w:r>
      <w:r>
        <w:rPr/>
        <w:t>ⵞ</w:t>
      </w:r>
      <w:r>
        <w:rPr/>
        <w:t>捙㩟弽何悩┹⚥</w:t>
      </w:r>
      <w:r>
        <w:rPr/>
        <w:t>ꕌ</w:t>
      </w:r>
      <w:r>
        <w:rPr/>
        <w:t>㨩㬮쉾捡睶繋佮䓂㞘쉔⩃䗂⼹䍃⩦㍕⥌摓컂䨷ꥯ녋쉪牀㕬旂</w:t>
      </w:r>
      <w:r>
        <w:rPr/>
        <w:t>ꔳ</w:t>
      </w:r>
      <w:r>
        <w:rPr/>
        <w:t>⣂</w:t>
      </w:r>
      <w:r>
        <w:rPr/>
        <w:t>䠹債䈦晓硫쵊条⬲㕩䁩敥祣숦쉕슏扮뼱⤨⍦╺</w:t>
      </w:r>
      <w:r>
        <w:rPr/>
        <w:t>ⶩ</w:t>
      </w:r>
      <w:r>
        <w:rPr/>
        <w:t>걑㯂쉤Ⓜ煟顙쉗牳</w:t>
      </w:r>
      <w:r>
        <w:rPr/>
        <w:t>ꕇ</w:t>
      </w:r>
      <w:r>
        <w:rPr/>
        <w:t>啳欦ヂ컂⩺㬤♮</w:t>
      </w:r>
      <w:r>
        <w:rPr/>
        <w:t>ꥀ</w:t>
      </w:r>
      <w:r>
        <w:rPr/>
        <w:t>⽟</w:t>
      </w:r>
      <w:r>
        <w:rPr/>
        <w:t>Ⳃ</w:t>
      </w:r>
      <w:r>
        <w:rPr/>
        <w:t>쉠穙</w:t>
      </w:r>
      <w:r>
        <w:rPr/>
        <w:t>ⵕ</w:t>
      </w:r>
      <w:r>
        <w:rPr/>
        <w:t>毂乭䁰쵊畷숭爨쉑㥟䙘䔬쏃깴剟总〪썬</w:t>
      </w:r>
      <w:r>
        <w:rPr/>
        <w:t>ꔽ</w:t>
      </w:r>
      <w:r>
        <w:rPr/>
        <w:t>亩썋㋂견楳䴥⍃冿偷㙲碻琶睩睄䥸礣䥦伴쉒䤳啠厩☫塰곃椻녹쉱失穹旂帷湈</w:t>
      </w:r>
      <w:r>
        <w:rPr/>
        <w:t>ꦵ</w:t>
      </w:r>
      <w:r>
        <w:rPr/>
        <w:t>㉍⭒奨啶橞쉟싂䞿妥牫䐩堺攽夽甪곂檬楎怯獡县숭振걳乐㍊究楾䕃</w:t>
      </w:r>
      <w:r>
        <w:rPr/>
        <w:t>⡢</w:t>
      </w:r>
      <w:r>
        <w:rPr/>
        <w:t>ꔱ⭟</w:t>
      </w:r>
      <w:r>
        <w:rPr/>
        <w:t>⻂獖⹄硔</w:t>
      </w:r>
      <w:r>
        <w:rPr/>
        <w:t>ⵎ</w:t>
      </w:r>
      <w:r>
        <w:rPr/>
        <w:t>⽭煇帱㑳♟숨喩╵瞘䡤깇㆏幇帻〶䍡牕䉾㬹磃㘭癒䥰顲㗂兏柂ꇂ䉡祔♺䡆⽶㑄캱彌坡癆楷쉶畁䄵걦歎墡㩢䆿</w:t>
      </w:r>
      <w:r>
        <w:rPr/>
        <w:t>ꕫ╯</w:t>
      </w:r>
      <w:r>
        <w:rPr/>
        <w:t>컂걃</w:t>
      </w:r>
      <w:r>
        <w:rPr/>
        <w:t>ꕖ</w:t>
      </w:r>
      <w:r>
        <w:rPr/>
        <w:t>㡖뼲旍噸㒘䍢떿</w:t>
      </w:r>
      <w:r>
        <w:rPr/>
        <w:t>ꦿ</w:t>
      </w:r>
      <w:r>
        <w:rPr/>
        <w:t>噍㩁婌ㄵ䕶玩ꌨ做磂뽣쉯伊㵾숷轓䡌䆬</w:t>
      </w:r>
      <w:r>
        <w:rPr/>
        <w:t>ꕠ</w:t>
      </w:r>
      <w:r>
        <w:rPr/>
        <w:t>礨䭫㠳ゥ딮䕒㓂꺡숴Ⓜ⹆晤䝾㖻㴲捍弪⏂䑙딣傣獟斡갸</w:t>
      </w:r>
      <w:r>
        <w:rPr/>
        <w:t>ꤥ</w:t>
      </w:r>
      <w:r>
        <w:rPr/>
        <w:t>쉰숹쉤幇㑱穷內싂䦣婹迂숯◃㵏㑞乒具枘埂ꥰ쉔塘㩕⬨⫂⻂㈰嗃䈭庻烂</w:t>
      </w:r>
      <w:r>
        <w:rPr/>
        <w:t>ꕭ</w:t>
      </w:r>
      <w:r>
        <w:rPr/>
        <w:t>숽</w:t>
      </w:r>
      <w:r>
        <w:rPr/>
        <w:t>Ⱞ</w:t>
      </w:r>
      <w:r>
        <w:rPr/>
        <w:t>䨽タ祅쵾伮⤽䙷⥙⩍曂╢㡬쉗</w:t>
      </w:r>
      <w:r>
        <w:rPr/>
        <w:t>ꗎ</w:t>
      </w:r>
      <w:r>
        <w:rPr/>
        <w:t>㭬쵨睍啡壂乍딦楐䝯㇂♐㘰礮搭㑆쉱け顎塸쵯⦏깔쉈潒갹咏⽓扺㑊뿂䴲숻㩑祔煠縭洯栶漶싂숴師</w:t>
      </w:r>
      <w:r>
        <w:rPr/>
        <w:t>⡯</w:t>
      </w:r>
      <w:r>
        <w:rPr/>
        <w:t>숺슏渪へ疿⯂ㄻ䍞</w:t>
      </w:r>
      <w:r>
        <w:rPr/>
        <w:t>ꥅ</w:t>
      </w:r>
      <w:r>
        <w:rPr/>
        <w:t>湕㡉䨺㯂⥰坧㔪斵偫狂슘禘轍昰摩畈걷湧㌭싂ㅈ䬻母건╕稫䠹㠪頫坵劻珎䋂숳쉌慃쏂뭖噘꧎佇䡞ㅋ㌲슣洵住䌹恕橕梩祍</w:t>
      </w:r>
      <w:r>
        <w:rPr/>
        <w:t>ꗂ</w:t>
      </w:r>
      <w:r>
        <w:rPr/>
        <w:t>繊灢㥪渶뽀㑚쉠婦捍汬枿睌迍滂</w:t>
      </w:r>
      <w:r>
        <w:rPr/>
        <w:t>ꖥ</w:t>
      </w:r>
      <w:r>
        <w:rPr/>
        <w:t>꺮扪䝘朤ꄶ檘䴨辣┲깯汎顟㉑乘쉅⍠</w:t>
      </w:r>
      <w:r>
        <w:rPr/>
        <w:t>⡓</w:t>
      </w:r>
      <w:r>
        <w:rPr/>
        <w:t>槃㈱䤬瑚瑏樮っ⛂祂嘦响㙳⌣皩棂쉥㙥⼫犱灡</w:t>
      </w:r>
      <w:r>
        <w:rPr/>
        <w:t>⡴</w:t>
      </w:r>
      <w:r>
        <w:rPr/>
        <w:t>곂灞슣熘䉱쉢儽噖㩑㉋頯礯吨犱㋂䥬癳쉭䑱滃㡉喘春㉔뭋彫呌癸灔珂呇彄卌춘쉱</w:t>
      </w:r>
      <w:r>
        <w:rPr/>
        <w:t>꤬</w:t>
      </w:r>
      <w:r>
        <w:rPr/>
        <w:t>楶䵈幀琰廂칎</w:t>
      </w:r>
      <w:r>
        <w:rPr/>
        <w:t>ꦏ</w:t>
      </w:r>
      <w:r>
        <w:rPr/>
        <w:t>版娻♶幘幯湧╷⚥噯砻㌰㘪숹㕡⭬弱潀兑䡾洵슱㙡䂣㎻</w:t>
      </w:r>
      <w:r>
        <w:rPr/>
        <w:t>ⷂ╄</w:t>
      </w:r>
      <w:r>
        <w:rPr/>
        <w:t>竂</w:t>
      </w:r>
      <w:r>
        <w:rPr/>
        <w:t>꤬</w:t>
      </w:r>
      <w:r>
        <w:rPr/>
        <w:t>兖썂⭤漷䃂㶵슩㌭汒긨殏㡦嗂䱱⩈䁃䐪䠪㬭假漷汪渤惎䌦倵氹瑍뭯⚻</w:t>
      </w:r>
      <w:r>
        <w:rPr/>
        <w:t>꤬</w:t>
      </w:r>
      <w:r>
        <w:rPr/>
        <w:t>乨啄轌扙玡⫍㑦权眰뭨㘫却♑䐫慡〻亣䀻洰弥</w:t>
      </w:r>
      <w:r>
        <w:rPr/>
        <w:t>ꖡ</w:t>
      </w:r>
      <w:r>
        <w:rPr/>
        <w:t>걁柂奯㊮两佦쉪䵫쉉䕇坣⥪쉉⭬䆩捤癒</w:t>
      </w:r>
      <w:r>
        <w:rPr/>
        <w:t>⡄</w:t>
      </w:r>
      <w:r>
        <w:rPr/>
        <w:t>ꥊ</w:t>
      </w:r>
      <w:r>
        <w:rPr/>
        <w:t>單뇂</w:t>
      </w:r>
      <w:r>
        <w:rPr/>
        <w:t>ꥍ</w:t>
      </w:r>
      <w:r>
        <w:rPr/>
        <w:t>싂㌪싎睹恃硔⏂塪懎啟儤扱柂兓报搨潙测斩汒땍温╏▵⸵獒坘搻</w:t>
      </w:r>
      <w:r>
        <w:rPr/>
        <w:t>ꔽ</w:t>
      </w:r>
      <w:r>
        <w:rPr/>
        <w:t>쉸䮘牎⴦淂쉴⑀碻⩺喿犩㑃睢쉏坞栨乗晱䤻㩬묷ꍅ춮숣権䬦쉟䍇噱纥䮻숭쉖쉅䵁싃㎵썂挫䢿杉瓂潢䓂丩礣棂싂</w:t>
      </w:r>
      <w:r>
        <w:rPr/>
        <w:t>⡖</w:t>
      </w:r>
      <w:r>
        <w:rPr/>
        <w:t>䑒㨺㙨窱愸⛂⵹뽐⬮枵䬥㙶晴徿砲娨浇䝫䘸䪩♃쉞娱輦厣䅭懂偮攻♄☭甤㥋獍쉷㠫㝉쉒쉙穫瘭噚娻╳㬳䁋</w:t>
      </w:r>
      <w:r>
        <w:rPr/>
        <w:t>⠩</w:t>
      </w:r>
      <w:r>
        <w:rPr/>
        <w:t>摥氨曂癦㘊⭢穲煣癐㡁夽滂</w:t>
      </w:r>
      <w:r>
        <w:rPr/>
        <w:t>꧂</w:t>
      </w:r>
      <w:r>
        <w:rPr/>
        <w:t>ꅇ桲쉫㕮反䇃쉒庣념싂뭲扶畟敪摰奱㝓싂⨮</w:t>
      </w:r>
      <w:r>
        <w:rPr/>
        <w:t>Ⱕ</w:t>
      </w:r>
      <w:r>
        <w:rPr/>
        <w:t>꧂⬬</w:t>
      </w:r>
      <w:r>
        <w:rPr/>
        <w:t>㑣桙</w:t>
      </w:r>
      <w:r>
        <w:rPr/>
        <w:t>ⱱ◂</w:t>
      </w:r>
      <w:r>
        <w:rPr/>
        <w:t>燂㬨灤关塃歆⑉뭳㡳</w:t>
      </w:r>
      <w:r>
        <w:rPr/>
        <w:t>⠷</w:t>
      </w:r>
      <w:r>
        <w:rPr/>
        <w:t>吽爲䀣儯桧쉕㇂愽枏</w:t>
      </w:r>
      <w:r>
        <w:rPr/>
        <w:t>ꔲ</w:t>
      </w:r>
      <w:r>
        <w:rPr/>
        <w:t>싂㵾䡣깦呫穞濂濂傱啩쉨䢩슿儯灐깄坬⯂ㅄꏂ淂棂汈略嘦⿂⑞싂䕘厵振숣䂵녳넩䯂㤣睤稵䚣</w:t>
      </w:r>
      <w:r>
        <w:rPr/>
        <w:t>⡒</w:t>
      </w:r>
      <w:r>
        <w:rPr/>
        <w:t>깥슡</w:t>
      </w:r>
      <w:r>
        <w:rPr/>
        <w:t>ꖥ</w:t>
      </w:r>
      <w:r>
        <w:rPr/>
        <w:t>츪숤飍咘䤽僃樥깂普걂洳灇灖前楃䝮ꥪ湩㘯㓂礸潚긽㡺걏滂</w:t>
      </w:r>
      <w:r>
        <w:rPr/>
        <w:t>ⱍ</w:t>
      </w:r>
      <w:r>
        <w:rPr/>
        <w:t>㭉恲杶딦噞⩨䔦恉璻㈩懂庩숪䅴埂㈬盂⩧쵞丹搬橥噬䝕汹쉖振㍪㖥頩쉩㇂</w:t>
      </w:r>
      <w:r>
        <w:rPr/>
        <w:t>ꖵ</w:t>
      </w:r>
      <w:r>
        <w:rPr/>
        <w:t>浕⍑䬻狂櫂쉣</w:t>
      </w:r>
      <w:r>
        <w:rPr/>
        <w:t>ⵯ</w:t>
      </w:r>
      <w:r>
        <w:rPr/>
        <w:t>䖻⹹䉘䓂祘㦩坬漮頪橰쉞</w:t>
      </w:r>
      <w:r>
        <w:rPr/>
        <w:t>ꦿ</w:t>
      </w:r>
      <w:r>
        <w:rPr/>
        <w:t>咿磂佈⩡扸쉒拂⩓㭤ꍃ숲姃뼵時畐ꅃ㥁⹍㵧⹍쌬칈僂䊩䡘⎩硓슿</w:t>
      </w:r>
      <w:r>
        <w:rPr/>
        <w:t>ⷂ</w:t>
      </w:r>
      <w:r>
        <w:rPr/>
        <w:t>帪䌮劣걶⩇勎噅汎䭁并㉢㝴ꥺ</w:t>
      </w:r>
      <w:r>
        <w:rPr/>
        <w:t>ꖮ</w:t>
      </w:r>
      <w:r>
        <w:rPr/>
        <w:t>氬㩺煸棂嘳歮怩灾⤵䌶⸸䡤汍卑佳쉰颮␤戩汑ꅡ䤽揂싂燂㶥䝲䙥ㅤ걏卩偔弤</w:t>
      </w:r>
      <w:r>
        <w:rPr/>
        <w:t>ꥉ</w:t>
      </w:r>
      <w:r>
        <w:rPr/>
        <w:t>䠨쌺슿</w:t>
      </w:r>
      <w:r>
        <w:rPr/>
        <w:t>ꤱ</w:t>
      </w:r>
      <w:r>
        <w:rPr/>
        <w:t>煤䧂悡</w:t>
      </w:r>
      <w:r>
        <w:rPr/>
        <w:t>ꤪ</w:t>
      </w:r>
      <w:r>
        <w:rPr/>
        <w:t>㧍꺘땐䭈氫ꄪ泂䓂츬㇂</w:t>
      </w:r>
      <w:r>
        <w:rPr/>
        <w:t>⠮</w:t>
      </w:r>
      <w:r>
        <w:rPr/>
        <w:t>欱匵䫃㩥杞䓂걥湀쉥⮡믂⑊桓洷㥰禵嗂슣㝨⑧眤㩳焵</w:t>
      </w:r>
      <w:r>
        <w:rPr/>
        <w:t>ⵖ</w:t>
      </w:r>
      <w:r>
        <w:rPr/>
        <w:t>狎硖橓焺拂剣⭲瀫扞坓唬硯瘪橖䁴恇帨◂竂䙒伲䑴乕썃숪疻ㅷ額线갣⤮啌◂繂摐彷ꥯ뿂⤫䙂㧍剷戰䝇㴽⥱凂囃땚偶幃ꥪ睴妱䍍묬櫂␯숥뽖㷍䙸椨슮쉠깇摑</w:t>
      </w:r>
      <w:r>
        <w:rPr/>
        <w:t>Ɒ</w:t>
      </w:r>
      <w:r>
        <w:rPr/>
        <w:t>搬츪乹♔⩥㑖嗂区㘽傱䩌춘佲⩓䧂千桩带竂慦쉺뭂堨睦䍥癆╳䂏绂숣湅놿쵯盂ꥭㅗ䝌䭪楉뭂숣权怣前⹏瓎煷쉑䵷䥯믂뿂⛂䁣⌵幅灞乢匨䅙䪱䩓뭒盂⍦㫍〉뭔椤</w:t>
      </w:r>
      <w:r>
        <w:rPr/>
        <w:t>ⶡ♙</w:t>
      </w:r>
      <w:r>
        <w:rPr/>
        <w:t>硉䐬㐲侏⥒灊䙉</w:t>
      </w:r>
      <w:r>
        <w:rPr/>
        <w:t>꧂</w:t>
      </w:r>
      <w:r>
        <w:rPr/>
        <w:t>싎㕧棍復㉶盂げ劮䞡䞩歾渪칄㝥ꆮ⹌䣂╃摓␸䁮瑚⩃獂䝳恷㊮㕥⩭禵䋂쉞稰</w:t>
      </w:r>
      <w:r>
        <w:rPr/>
        <w:t>ꤴꤨ</w:t>
      </w:r>
      <w:r>
        <w:rPr/>
        <w:t>긩숶㚘䱔瀰扙쌲烍┩眭朻穟䣂</w:t>
      </w:r>
      <w:r>
        <w:rPr/>
        <w:t>ⵄ</w:t>
      </w:r>
      <w:r>
        <w:rPr/>
        <w:t>⡓</w:t>
      </w:r>
      <w:r>
        <w:rPr/>
        <w:t>穪촪쉳确晑硪扊庥惎년楓恑穭磎呍땰갳⤊䑹숹獅</w:t>
      </w:r>
      <w:r>
        <w:rPr/>
        <w:t>꤭</w:t>
      </w:r>
      <w:r>
        <w:rPr/>
        <w:t>㴰唯</w:t>
      </w:r>
      <w:r>
        <w:rPr/>
        <w:t>ⱖ</w:t>
      </w:r>
      <w:r>
        <w:rPr/>
        <w:t>㖵憮쉭㩏땉睴㜫珂捶ꅸ⩗瞡䭇䡃ㄩ䑊</w:t>
      </w:r>
      <w:r>
        <w:rPr/>
        <w:t>ⱮⳂ</w:t>
      </w:r>
      <w:r>
        <w:rPr/>
        <w:t>碘睋</w:t>
      </w:r>
      <w:r>
        <w:rPr/>
        <w:t>ⱑ</w:t>
      </w:r>
      <w:r>
        <w:rPr/>
        <w:t>䥾摷</w:t>
      </w:r>
      <w:r>
        <w:rPr/>
        <w:t>꤬⥓</w:t>
      </w:r>
      <w:r>
        <w:rPr/>
        <w:t>㔬喘⮘曂䊵疩숪⵷䄯뼯㘪栴걞涻쉦</w:t>
      </w:r>
      <w:r>
        <w:rPr/>
        <w:t>ⰷ</w:t>
      </w:r>
      <w:r>
        <w:rPr/>
        <w:t>硌懎刱䍨쵫柂灷ꎏ涣唰깎坒쉖ꌹ祑画泂弬䵊ꍗ䜶䟂䝓</w:t>
      </w:r>
      <w:r>
        <w:rPr/>
        <w:t>ⴱ</w:t>
      </w:r>
      <w:r>
        <w:rPr/>
        <w:t>捺㭊濎䬸瑵⽑</w:t>
      </w:r>
      <w:r>
        <w:rPr/>
        <w:t>ⰺ</w:t>
      </w:r>
      <w:r>
        <w:rPr/>
        <w:t>䪿꥙掵ꥷ⍋㡉뽟穌㑉稫听䴱繮Ⓜ剢숪慀䄳牱幄㑞疬硣揂呱曂椳硔떿瘯쉭怱㍘䢩䫂䤤쌽♱㍭䞬쉨㕱带矂싂歗歁祤㷎⯂乀は埂㵕䓂╗쉀坰灮煀⭊♰唭剉务츤䗃祏쉈⥵⴦核犱䄪䇂噶숴넻숶澣睳쉱畫丱㝺嘹参堳䩑婯㧂䐣硆呥彙췍䢣晢睆㠰</w:t>
      </w:r>
      <w:r>
        <w:rPr/>
        <w:t>⢩</w:t>
      </w:r>
      <w:r>
        <w:rPr/>
        <w:t>㍫㡏㝤땵枥♧䥅걨漪숵奖⽇䩘朷숸♈쉶</w:t>
      </w:r>
      <w:r>
        <w:rPr/>
        <w:t>Ⳃ</w:t>
      </w:r>
      <w:r>
        <w:rPr/>
        <w:t>㉙䝖깐</w:t>
      </w:r>
      <w:r>
        <w:rPr/>
        <w:t>ⲩ</w:t>
      </w:r>
      <w:r>
        <w:rPr/>
        <w:t>勂䔵⩉畁昳䥸乷ꇂ㏂넱⩐玥灮쉯</w:t>
      </w:r>
      <w:r>
        <w:rPr/>
        <w:t>⣂</w:t>
      </w:r>
      <w:r>
        <w:rPr/>
        <w:t>녳쉎䅥兌夯䙡␵塡昪쉗▥侣숻疣癇뼻⩧</w:t>
      </w:r>
      <w:r>
        <w:rPr/>
        <w:t>ꔬ</w:t>
      </w:r>
      <w:r>
        <w:rPr/>
        <w:t>割怺슥</w:t>
      </w:r>
      <w:r>
        <w:rPr/>
        <w:t>ⶣ</w:t>
      </w:r>
      <w:r>
        <w:rPr/>
        <w:t>䥒㉪숭噑䢣䐽䣃恷㗂쏂⪩吽沬䡙愳奕숫숻䓂爺湧⭫㵚䃂䉠究枵䧂煶䅆䎥湒䈪珂꥖祪뭸浭쵷⚵뽬쉩媏쉔䵣摅㟂熱挳呒⽟䉹牚쉅슱⹤䫎䥾쉬⍷娬庱⿂哂⍹搥潰ꄶ뿂</w:t>
      </w:r>
      <w:r>
        <w:rPr/>
        <w:t>ꕟ</w:t>
      </w:r>
      <w:r>
        <w:rPr/>
        <w:t>䯃䉥ㅮ䣎ぴ塂䥟坲摖恡␪儸㔬㡓搤</w:t>
      </w:r>
      <w:r>
        <w:rPr/>
        <w:t>ꖬ</w:t>
      </w:r>
      <w:r>
        <w:rPr/>
        <w:t>ꅊ</w:t>
      </w:r>
      <w:r>
        <w:rPr/>
        <w:t>ⱁ</w:t>
      </w:r>
      <w:r>
        <w:rPr/>
        <w:t>硣뭏</w:t>
      </w:r>
      <w:r>
        <w:rPr/>
        <w:t>ꕢ</w:t>
      </w:r>
      <w:r>
        <w:rPr/>
        <w:t>督</w:t>
      </w:r>
      <w:r>
        <w:rPr/>
        <w:t>꧍</w:t>
      </w:r>
      <w:r>
        <w:rPr/>
        <w:t>䔫て㉬싎硰딹愮싂䘩깯</w:t>
      </w:r>
      <w:r>
        <w:rPr/>
        <w:t>⠪</w:t>
      </w:r>
      <w:r>
        <w:rPr/>
        <w:t>숪䡏䔱⫂</w:t>
      </w:r>
      <w:r>
        <w:rPr/>
        <w:t>ⷃ</w:t>
      </w:r>
      <w:r>
        <w:rPr/>
        <w:t>廂⽃浨⽸塄晢婍烂懂␪椽㩣獐숬ꆥ㝲䝭樥恖쉳䫂썠癲뭉穗⪻伬䉆숭⥂쉘桐扐쉰걖䝬䯂⾬㛍偊嚣ꅉ奵䇍䂡싍斩绂땅烂슻쉹㩁㠳辩湪䍮睶䵁</w:t>
      </w:r>
      <w:r>
        <w:rPr/>
        <w:t>⡖⭊</w:t>
      </w:r>
      <w:r>
        <w:rPr/>
        <w:t>싂썇䪘ꅭ戬䟂싂䉂ꄷ⽖⍲兡䥫歑ꥺ숰空ぱ쉘儬┽眨启㡏ꅙ쉖啀㙅㭷焷䌪ꥲ呯쉞㥯䙺瑄쉾⮬</w:t>
      </w:r>
      <w:r>
        <w:rPr/>
        <w:t>ꦩ</w:t>
      </w:r>
      <w:r>
        <w:rPr/>
        <w:t>悩痂</w:t>
      </w:r>
      <w:r>
        <w:rPr/>
        <w:t>ⲱ</w:t>
      </w:r>
      <w:r>
        <w:rPr/>
        <w:t>䵴ꍄ晹╯湔縤㴶ꍪ慲朻䥐娶䢏䭗ヂ䜳接䵰䬷獀걕쉍⑋⬸숨쵓珂匲㨹硱ㅞ싃滂</w:t>
      </w:r>
      <w:r>
        <w:rPr/>
        <w:t>ꦵ</w:t>
      </w:r>
      <w:r>
        <w:rPr/>
        <w:t>欱㍓딪┲⥦瑲湢⍣␶呠助桮⭴ぉ啯숶슣礰깾쉷</w:t>
      </w:r>
      <w:r>
        <w:rPr/>
        <w:t>꧂</w:t>
      </w:r>
      <w:r>
        <w:rPr/>
        <w:t>冥縯睰庩</w:t>
      </w:r>
      <w:r>
        <w:rPr/>
        <w:t>ꤊ</w:t>
      </w:r>
      <w:r>
        <w:rPr/>
        <w:t>㜽竂捚炘䩪䆡溡㤸ꄫ䐣⻂⩊响</w:t>
      </w:r>
      <w:r>
        <w:rPr/>
        <w:t>⡣</w:t>
      </w:r>
      <w:r>
        <w:rPr/>
        <w:t>뭎琨싃</w:t>
      </w:r>
      <w:r>
        <w:rPr/>
        <w:t>⡲</w:t>
      </w:r>
      <w:r>
        <w:rPr/>
        <w:t>썀繮촪숪딩㝤촽숸㎣輪呓㥏睮㭅秃㞡楣䩷ꄪ繲㉥묫숥⩄焩繧</w:t>
      </w:r>
      <w:r>
        <w:rPr/>
        <w:t>ꕨ</w:t>
      </w:r>
      <w:r>
        <w:rPr/>
        <w:t>獍灎⾩썱䨯繶瑟睨쉹ㅺ⸷㕧摫</w:t>
      </w:r>
      <w:r>
        <w:rPr/>
        <w:t>ⱞ</w:t>
      </w:r>
      <w:r>
        <w:rPr/>
        <w:t>䁦婞䙧</w:t>
      </w:r>
      <w:r>
        <w:rPr/>
        <w:t>ꥒ</w:t>
      </w:r>
      <w:r>
        <w:rPr/>
        <w:t>業瘬䑵湹䇎䩁䡾颮栰兠磂樱싂싂㕫③汖㠽䡉⽺ꇃ䒬㭄쉸噮撻極䣂吳墣影祙悘桖打潟촸䖵璏슘块싂轈㜽甩䝏湖⥠㣂쉀㏎쉶⫍</w:t>
      </w:r>
      <w:r>
        <w:rPr/>
        <w:t>ⰻ</w:t>
      </w:r>
      <w:r>
        <w:rPr/>
        <w:t>㑋㵊繰爫⩮⌱䃂捂婴汀䮮</w:t>
      </w:r>
      <w:r>
        <w:rPr/>
        <w:t>ꦵ</w:t>
      </w:r>
      <w:r>
        <w:rPr/>
        <w:t>䡶㭶ꥩ㩈뽀何䀪䡭哂╈꥾뽷䬳傣牊쉾놩ꍣ咬숤海ꌴ꥗娯ꏎ債䤮䉪啉榮煚⮘쉔ꍕ䕎㑫㙂橮兴埂眽㡖♖䝡歃䙉汌摩輳칆栬灥洺촷䨺쉒⏂兯焯⒩녶⹦⯂䑫</w:t>
      </w:r>
      <w:r>
        <w:rPr/>
        <w:t>Ⱪ</w:t>
      </w:r>
      <w:r>
        <w:rPr/>
        <w:t>幩겵䏂琤乐⑂䧍쉠慦娻卶</w:t>
      </w:r>
      <w:r>
        <w:rPr/>
        <w:t>ⵡ</w:t>
      </w:r>
      <w:r>
        <w:rPr/>
        <w:t>嚻츩㑣炥暩쉯쉯劥⍌恧␷场ꥨ녷灑䈨䍤制圬櫂濎⭯쉚车⽍㢩卮皬䡱栳潫礲☱佮ㄣ怤癋䠲佀渲쉃汶㬬㉘ꅍ숷株쉮䈶温傩璘歘橬嚏걧究䎣䄲囂旂䇂싂绂쉨츸</w:t>
      </w:r>
      <w:r>
        <w:rPr/>
        <w:t>ⵊ</w:t>
      </w:r>
      <w:r>
        <w:rPr/>
        <w:t>촹礽微磂湵싂敎〨慭䨨种嫂湥싂〽㕲喵뽧瘥숪䶵挥獊央嫂ꎱ녗梡奡剎</w:t>
      </w:r>
      <w:r>
        <w:rPr/>
        <w:t>ꤨ</w:t>
      </w:r>
      <w:r>
        <w:rPr/>
        <w:t>䁷딨枱偦䙌䟂㡋塗盂녶燂䳂䅌塣䅺</w:t>
      </w:r>
      <w:r>
        <w:rPr/>
        <w:t>ⱃ</w:t>
      </w:r>
      <w:r>
        <w:rPr/>
        <w:t>ꖱ</w:t>
      </w:r>
      <w:r>
        <w:rPr/>
        <w:t>乲磂䁑洰⩰剸⩴䉢싂干곂噏슣⏂㟂</w:t>
      </w:r>
      <w:r>
        <w:rPr/>
        <w:t>ⴹ</w:t>
      </w:r>
      <w:r>
        <w:rPr/>
        <w:t>걩䉡怴㉆剴渭䂩汫㉙頳숥児⩌敄䝮炬倰極是㙵쉒砪畖楸椩汅♸㉎䁌癘祍긱助歘爨橺睦桏啓䀵顣</w:t>
      </w:r>
      <w:r>
        <w:rPr/>
        <w:t>⡸</w:t>
      </w:r>
      <w:r>
        <w:rPr/>
        <w:t>䜶毂뗂伹♦䩈幧妻촹䈰䇍䇂潰쎵䩥쉓⥷㔪㪻숳깑䝭剁ꅓ煉쉔⑾㉨䝀땲쉒쉅ꆥ椬㷂琴ㅌ㧂灷涥⪩숳⸱䰱挥瘳嚿뮿㉨ㅏ朦쉪⵲㉐⸪뿂䷂⸸獂䭵뼬㕴劏㡥奅敳䐷儫딷䥉⹚뿂ꍋ䁹ꆣ䄷䪱⩉扵梩䁶獚⹈迎㍲樫㍭䴮㙱乒⩧뭲䕏浱㖿㍚伱掱슱䥢␶汶乾妬㝮♭怬㭕䕰ꏃ僎敆⹬焳㥶뭺䵂</w:t>
      </w:r>
      <w:r>
        <w:rPr/>
        <w:t>ⱋ</w:t>
      </w:r>
      <w:r>
        <w:rPr/>
        <w:t>總뭦坙并怦㣂</w:t>
      </w:r>
      <w:r>
        <w:rPr/>
        <w:t>ꥄ</w:t>
      </w:r>
      <w:r>
        <w:rPr/>
        <w:t>䑱䱃倰捆㫃晨㎘刊⬳㕗噢䥸敥壂彚</w:t>
      </w:r>
      <w:r>
        <w:rPr/>
        <w:t>꥓</w:t>
      </w:r>
      <w:r>
        <w:rPr/>
        <w:t>⼤煫飂깩礭쏂슱䎥썐깪穡쉌昻㕡塣顫䲩</w:t>
      </w:r>
      <w:r>
        <w:rPr/>
        <w:t>Ɽ</w:t>
      </w:r>
      <w:r>
        <w:rPr/>
        <w:t>お</w:t>
      </w:r>
      <w:r>
        <w:rPr/>
        <w:t>ꔭ</w:t>
      </w:r>
      <w:r>
        <w:rPr/>
        <w:t>户啘樵兮쉵숦⑧䡀⹲┥ꍊ싂숮䌪㬶瑧祄繅楑繁攦ꆵ㋂㊿䉟祇䡑梵橇潶堤묳슥睸轮③䲵숬楩숨婯⹙㯂</w:t>
      </w:r>
      <w:r>
        <w:rPr/>
        <w:t>⡎</w:t>
      </w:r>
      <w:r>
        <w:rPr/>
        <w:t>毂ꏂ顦ꍦ烂匱⭅彳䍊뼥繚</w:t>
      </w:r>
      <w:r>
        <w:rPr/>
        <w:t>Ⱚ</w:t>
      </w:r>
      <w:r>
        <w:rPr/>
        <w:t>顢䝦㖻䱇㝡숵狍⩸湦㭂恞顉汤た咿䢮ꅚ濂</w:t>
      </w:r>
      <w:r>
        <w:rPr/>
        <w:t>ꥂⵞ⥾</w:t>
      </w:r>
      <w:r>
        <w:rPr/>
        <w:t>⻂祗숱慯㙧쉂桯긬弲礽▬湎彅䈲䌻뭔쉒䷂幉庮깕뿂克梥䱟栶偱畺秂䙆싂妻硥潱正囂싂쉥썖玡伩껂␽㕃湵䔯繙橾䜥㔴䱕춱䩉刮䎮㈱晸넯束땭⩐痂猭潭梬췂䇍煅⯂彐䍬渲〪䡣坆疮ㅁ煳䙲摚攭损㵡숩係〈㬽恬숨㈪夬套숪䕈䙨穟䕴깩繹㜱悬⥒䐤恀瑷湘爹䔺惂摡䮡㙸㜺㈨勂匪䵕卮녓丮抱떻㪩딺歐쵢慴⭂⩅㨻㙧㥪⸽⪩쉩곂썵扁뽔⩬项䐲桴⍁딮唱㑧带愥歬㈭䵯頵쉳㍁싂獴啬㡸㙆嘯╩娲敭싂䳂</w:t>
      </w:r>
      <w:r>
        <w:rPr/>
        <w:t>⢮</w:t>
      </w:r>
      <w:r>
        <w:rPr/>
        <w:t>匯㓂쉯敋ㅙ쉀䀬儩쉭⦏凂澿剫</w:t>
      </w:r>
      <w:r>
        <w:rPr/>
        <w:t>⠸</w:t>
      </w:r>
      <w:r>
        <w:rPr/>
        <w:t>䈸䱤ꍗ剷뼬쉪쉅꥾煘㐤㭬参塪株昱</w:t>
      </w:r>
      <w:r>
        <w:rPr/>
        <w:t>꧂</w:t>
      </w:r>
      <w:r>
        <w:rPr/>
        <w:t>哂䩕숱䄯惂䵮䧂갣䉩⑍儯䠦迃숭ꥪꌨ吳ꆏ䑁硔䑦뮘朶搶䀻ꥤ믂塟䗂攪檩䈫䩬㥦揂쵾ꅡ㵪癦㊬槂汰⿂摞</w:t>
      </w:r>
      <w:r>
        <w:rPr/>
        <w:t>ⱓ</w:t>
      </w:r>
      <w:r>
        <w:rPr/>
        <w:t>癀⽪⽺吲朵轗厮ꍣ项昺桒숫䙦焺쉾⹈숪帽瑂唦넸뭔</w:t>
      </w:r>
      <w:r>
        <w:rPr/>
        <w:t>⢡</w:t>
      </w:r>
      <w:r>
        <w:rPr/>
        <w:t>숷㞬轕奥꺻</w:t>
      </w:r>
      <w:r>
        <w:rPr/>
        <w:t>Ⱨ</w:t>
      </w:r>
      <w:r>
        <w:rPr/>
        <w:t>슡䝴㉖抵䅬␻넻浥쉶㥒</w:t>
      </w:r>
      <w:r>
        <w:rPr/>
        <w:t>ꗂ╍</w:t>
      </w:r>
      <w:r>
        <w:rPr/>
        <w:t>伻秎</w:t>
      </w:r>
      <w:r>
        <w:rPr/>
        <w:t>ⴥ</w:t>
      </w:r>
      <w:r>
        <w:rPr/>
        <w:t>㍇摘겥牘幺啬渴䷂欥唦怦쉁ꥦ┳僂묫㘴쉙䊩祑桋穡壃慱╦⪻㡟⼭柂绂䌷ꍺ拂擃祷㈬꥙㈱呆噸캬䣂扠뭅澡⽊⍷哂ꍘ歠乡숺乷攳䄱㍤땦⻂㴳㨪痂噊楸⶘⹭⭹쉞摄䠹䔪⽡掬ぢ䤽浰㴯䢿⼪떵⸬电片嘭⪮汸⛂䊮係췂</w:t>
      </w:r>
      <w:r>
        <w:rPr/>
        <w:t>⡹</w:t>
      </w:r>
      <w:r>
        <w:rPr/>
        <w:t>ꆬ뼭橡䉯䔦껂☨녌盎⨬긫䔥</w:t>
      </w:r>
      <w:r>
        <w:rPr/>
        <w:t>ꔪ</w:t>
      </w:r>
      <w:r>
        <w:rPr/>
        <w:t>㣍㡴玬숵뽔祲때㵫♢疩䘮싍쉴㡀䟃獧从숊濂䜸ㆥ䱦쉚䪥䜬묶輻摅獢⯂当眹䵆㉂湙扂⏂㕖杇煆쉹䭗⹏眳䅃杗䃂呎㵬㙲穩汦彰梥皮勂⛂栻䠸㢮⩀恕걢긣쉋⿂쉉乩㎵汤䭱䍒㡲⌳㐪摪䅦</w:t>
      </w:r>
      <w:r>
        <w:rPr/>
        <w:t>ꔰ☩</w:t>
      </w:r>
      <w:r>
        <w:rPr/>
        <w:t>户뇂㊱䀯</w:t>
      </w:r>
      <w:r>
        <w:rPr/>
        <w:t>ꤨ</w:t>
      </w:r>
      <w:r>
        <w:rPr/>
        <w:t>浳㕚扌㉷牷娵뮩呌걹㵧䣂뿂充싂迎懍迂</w:t>
      </w:r>
      <w:r>
        <w:rPr/>
        <w:t>ꕢ</w:t>
      </w:r>
      <w:r>
        <w:rPr/>
        <w:t>傻쵥쉦뭬쉾싎嫃埂城凍䙶</w:t>
      </w:r>
      <w:r>
        <w:rPr/>
        <w:t>ꔳ</w:t>
      </w:r>
      <w:r>
        <w:rPr/>
        <w:t>拂䮮畷⹲浙</w:t>
      </w:r>
      <w:r>
        <w:rPr/>
        <w:t>⡑</w:t>
      </w:r>
      <w:r>
        <w:rPr/>
        <w:t>䔺癴娱㵍</w:t>
      </w:r>
      <w:r>
        <w:rPr/>
        <w:t>ꦣ</w:t>
      </w:r>
      <w:r>
        <w:rPr/>
        <w:t>婟쉚憮쉹攪쉍珎䈹쉴㤴䩡ㄴ灋献캩뭩㈻䡅녬摩䩸厘쉈捡㍨♳㋂쉵穰繹绂杠⍩㩎뽴攸㑆䁑洱㘣祫縨穣ㅢ슮㠷顮쉁뽾漯䌨⽔䕖縺쉵쉗⫂묫摮䶏㐥䫂挷䑥縶⌭⭟쉆슡</w:t>
      </w:r>
      <w:r>
        <w:rPr/>
        <w:t>⡴</w:t>
      </w:r>
      <w:r>
        <w:rPr/>
        <w:t>넴潏颥㑴䩞穩쉯㠣걡겮䭾媥頫䪥碩娨䱃⩂女厮揂⻂숰愲卖⩌䅱卍㴪丽♓ㅖꥪ쉭渷窏㵦뽨䄷♺㖩顫䠵뾩칢焪䰻쉰彫쉗嚣浳숳ꇂ⍟刯䥪걊娮</w:t>
      </w:r>
      <w:r>
        <w:rPr/>
        <w:t>ꕲ</w:t>
      </w:r>
      <w:r>
        <w:rPr/>
        <w:t>쉀ꄩ┫亡ぱ⑓쉵☩帷䠤땟뽤䒱睧䝨㭡㕘</w:t>
      </w:r>
      <w:r>
        <w:rPr/>
        <w:t>ⶵ</w:t>
      </w:r>
      <w:r>
        <w:rPr/>
        <w:t>ⰶ</w:t>
      </w:r>
      <w:r>
        <w:rPr/>
        <w:t>婇䑖</w:t>
      </w:r>
      <w:r>
        <w:rPr/>
        <w:t>⠻</w:t>
      </w:r>
      <w:r>
        <w:rPr/>
        <w:t>쉖</w:t>
      </w:r>
      <w:r>
        <w:rPr/>
        <w:t>ꤶ</w:t>
      </w:r>
      <w:r>
        <w:rPr/>
        <w:t>䱮㤲ꍮ䁠晍㯂♅僂搴슬⨯凂ぺꍘ偶兇♌ꅫ牉䉗殩卒숥滂幏묣뿂猵唭挪딸恌⍈疻㬯ꏂ㩶㌸㥰䵐</w:t>
      </w:r>
      <w:r>
        <w:rPr/>
        <w:t>ꔯ</w:t>
      </w:r>
      <w:r>
        <w:rPr/>
        <w:t>㵒癊䵙䡀㩪祫煬湊⽥攥洷⛂啷憮穁ㄲ滂恋⒩卒쉁卮⚮䥑橳制潇恩㉠帪㉩갶뭬䡨楈婏爪⹍⒬捾橕㤮긤䠶咩彖㝠㨹⪿춥슘咏恋쵃煪ꍆ睢煁⩱ꇂ䈣縰懂呗檏幋搽祐暣놩淂弹癧䵀彎浨</w:t>
      </w:r>
      <w:r>
        <w:rPr/>
        <w:t>ꕄ</w:t>
      </w:r>
      <w:r>
        <w:rPr/>
        <w:t>걾㚩⼱扎浮숸䷂䱱䇎㤳䜶숭쵷쉐橧⩐</w:t>
      </w:r>
      <w:r>
        <w:rPr/>
        <w:t>ⶮ</w:t>
      </w:r>
      <w:r>
        <w:rPr/>
        <w:t>숦䱏牠珎쉭㝠숸믂쉫桹쉢焳炩습⹵ꍸ剅繪呵垣堥곍㵩쉊璡ㄭ</w:t>
      </w:r>
      <w:r>
        <w:rPr/>
        <w:t>ⵟ</w:t>
      </w:r>
      <w:r>
        <w:rPr/>
        <w:t>搴渽熮</w:t>
      </w:r>
      <w:r>
        <w:rPr/>
        <w:t>ꥃ</w:t>
      </w:r>
      <w:r>
        <w:rPr/>
        <w:t>㕍䔽⭡꥘ꆿ睟朦奯玿傥幡촴䍃祭㴻㩮⩖䝁싂⹬椪䌯畺㌽轾歑쌸숽彳㩉橗␭摱嗂汘但쉥佭浈䭡圳䕳㉟奍䭡㎡䭧曂㤯䁪䕐㆏潐슻췎㓍车㨮㪬쏂婹⧂䭕㬦轶㫂</w:t>
      </w:r>
      <w:r>
        <w:rPr/>
        <w:t>ꦩ</w:t>
      </w:r>
      <w:r>
        <w:rPr/>
        <w:t>⣂</w:t>
      </w:r>
      <w:r>
        <w:rPr/>
        <w:t>機彈畧瓂輥牭쉕쉊</w:t>
      </w:r>
      <w:r>
        <w:rPr/>
        <w:t>⡰</w:t>
      </w:r>
      <w:r>
        <w:rPr/>
        <w:t>䠰灖牎䔩吥㍖䅨甊䨵⑧壂䂡㧂㜸䢵땞皬穲坄䬯䌴쉕弱毂关䯂朱䘣㵃橓瀴㈺硧묹䙓痂湡뭩〉</w:t>
      </w:r>
      <w:r>
        <w:rPr/>
        <w:t>ꔱ</w:t>
      </w:r>
      <w:r>
        <w:rPr/>
        <w:t>轥㭢爻恋싃ꍧ碿쉷숴㢏㇂뽶☱乗䄷⥟獮牴卖⿂傏䡳張瀰栳漫楗浂쌲熵춬歍㏃㯂䆩䶩⥯䅷쉡⵾祸⸮呖</w:t>
      </w:r>
      <w:r>
        <w:rPr/>
        <w:t>ꦥ</w:t>
      </w:r>
      <w:r>
        <w:rPr/>
        <w:t>칑獰璩쉦織</w:t>
      </w:r>
      <w:r>
        <w:rPr/>
        <w:t>ⱶ</w:t>
      </w:r>
      <w:r>
        <w:rPr/>
        <w:t>䁌㐷〶湱</w:t>
      </w:r>
      <w:r>
        <w:rPr/>
        <w:t>ⵄ</w:t>
      </w:r>
      <w:r>
        <w:rPr/>
        <w:t>깘ꇂ⽋瘤睥䪘䬴偡捠㘪楾☪灡㒬슿幭뭾䅹숣㉵祫놡䏃</w:t>
      </w:r>
      <w:r>
        <w:rPr/>
        <w:t>⠭</w:t>
      </w:r>
      <w:r>
        <w:rPr/>
        <w:t>䟍䔪꥞珍⚡顏⩴㞏䅡剥䁬嚣쉉卋땦栨뇂䰬琤昹숩伳㫂䬷</w:t>
      </w:r>
      <w:r>
        <w:rPr/>
        <w:t>Ɽ</w:t>
      </w:r>
      <w:r>
        <w:rPr/>
        <w:t>쉦䬳䭎瞻㝶쉙㬯䩡㕮旂汓⾏䭬㢮兢塧お呒䡫瑈偬偡뭠䢡⭖劣噬⼤⬹潪䑳㡓ネㅗ昽䳂歏据쉑榱溡䁃涮숴⹂攮습䔦䵤磍습兏煁偂숲䅍</w:t>
      </w:r>
      <w:r>
        <w:rPr/>
        <w:t>ⱎ</w:t>
      </w:r>
      <w:r>
        <w:rPr/>
        <w:t>ꅡ吪䡲䙹匲毂頫㍤煘䰷⌵䗎㏂沱㡎幀␪㴣깷䉮ꆥ㍂㫂䥰斏䊩땨䪬䔽氹⨷㭇轪칌쵫⩦쉯摨畀䕗⤴㬷礪桳燍㈱呖⑨焲携㖥㡧摭쉢䘫䅨睸╸玿⤫걑暮</w:t>
      </w:r>
      <w:r>
        <w:rPr/>
        <w:t>Ⳃ⠩</w:t>
      </w:r>
      <w:r>
        <w:rPr/>
        <w:t>呹䃂匭䘹슡칦垥瘶䜵</w:t>
      </w:r>
      <w:r>
        <w:rPr/>
        <w:t>ꕀ</w:t>
      </w:r>
      <w:r>
        <w:rPr/>
        <w:t>䓂支晾捆烍湹桓숦䥢</w:t>
      </w:r>
      <w:r>
        <w:rPr/>
        <w:t>ꤴ</w:t>
      </w:r>
      <w:r>
        <w:rPr/>
        <w:t>Ɒ</w:t>
      </w:r>
      <w:r>
        <w:rPr/>
        <w:t>璩塢奨䱞嘫轴⑆ꍃ⤩䦬扳塁弰ꥺ㉇꥞␺䁾䧃桶㮱쉢瞣坉吲䔥㍹싃颱兯塨⩈쉯㮩婂海</w:t>
      </w:r>
      <w:r>
        <w:rPr/>
        <w:t>ⵉ⩚</w:t>
      </w:r>
      <w:r>
        <w:rPr/>
        <w:t>쉌쵴橦쉳㵊땐湈慏媘묮걢湍䦮</w:t>
      </w:r>
      <w:r>
        <w:rPr/>
        <w:t>ꗂ</w:t>
      </w:r>
      <w:r>
        <w:rPr/>
        <w:t>䝣㙶⸺懂䉢깪䏂깑㥑⤯匰兂痂竂㶘搣⑰嘪싍칙唭쉳뿂㨺撩彨〺슥䩋䚩䱉柂</w:t>
      </w:r>
      <w:r>
        <w:rPr/>
        <w:t>ꥂ</w:t>
      </w:r>
      <w:r>
        <w:rPr/>
        <w:t>㒏吽</w:t>
      </w:r>
      <w:r>
        <w:rPr/>
        <w:t>ⲩ</w:t>
      </w:r>
      <w:r>
        <w:rPr/>
        <w:t>쉵</w:t>
      </w:r>
      <w:r>
        <w:rPr/>
        <w:t>⡇▩</w:t>
      </w:r>
      <w:r>
        <w:rPr/>
        <w:t>㊣⩒칸徘瑦㩺憩숻䅠愪</w:t>
      </w:r>
      <w:r>
        <w:rPr/>
        <w:t>ⴸ</w:t>
      </w:r>
      <w:r>
        <w:rPr/>
        <w:t>歡堨숳此㕓䛂⹫ㄭ䀱䡤숴㠴潵秂䎱⭈⥐쵘噰뮏㄰땎</w:t>
      </w:r>
      <w:r>
        <w:rPr/>
        <w:t>ⱡ</w:t>
      </w:r>
      <w:r>
        <w:rPr/>
        <w:t>塢唳浹갰ㆱ碘煖䔫쌲眷䭐쉣싂쉆겻</w:t>
      </w:r>
      <w:r>
        <w:rPr/>
        <w:t>ⴴ⨱</w:t>
      </w:r>
      <w:r>
        <w:rPr/>
        <w:t>用ぴ歁权쉃䴰슻ꥢ㪏咵搽쉴䜴</w:t>
      </w:r>
      <w:r>
        <w:rPr/>
        <w:t>ⷂ</w:t>
      </w:r>
      <w:r>
        <w:rPr/>
        <w:t>佭䋍㧎카숮反ㆮ濂槍꺱</w:t>
      </w:r>
      <w:r>
        <w:rPr/>
        <w:t>ꤷ</w:t>
      </w:r>
      <w:r>
        <w:rPr/>
        <w:t>頵煆⾣爭䨳</w:t>
      </w:r>
      <w:r>
        <w:rPr/>
        <w:t>⣍</w:t>
      </w:r>
      <w:r>
        <w:rPr/>
        <w:t>ꍑ</w:t>
      </w:r>
      <w:r>
        <w:rPr/>
        <w:t>ꔵ</w:t>
      </w:r>
      <w:r>
        <w:rPr/>
        <w:t>揂䫃盂쉥瑒䳃橑⬲䙸넭䑪啒轺畔䵳䊥癙圬澮</w:t>
      </w:r>
      <w:r>
        <w:rPr/>
        <w:t>ꥄ</w:t>
      </w:r>
      <w:r>
        <w:rPr/>
        <w:t>㘲䏃稴⭫焥넨懂⼯㛂䩇숸熱⥵슣䭤쉓姃奓쉴县秂䞡♞攳⹨杵戬䯂汌</w:t>
      </w:r>
      <w:r>
        <w:rPr/>
        <w:t>⠪</w:t>
      </w:r>
      <w:r>
        <w:rPr/>
        <w:t>幐䣎⚮悱扰欶숸⌳栊竎亘㩆㉀昫揂啯㉩</w:t>
      </w:r>
      <w:r>
        <w:rPr/>
        <w:t>ꕵ</w:t>
      </w:r>
      <w:r>
        <w:rPr/>
        <w:t>搵㒡걪慸奵噢姂䕀</w:t>
      </w:r>
      <w:r>
        <w:rPr/>
        <w:t>ⵀ</w:t>
      </w:r>
      <w:r>
        <w:rPr/>
        <w:t>껍㠪쉤쉠숺䈷盂</w:t>
      </w:r>
      <w:r>
        <w:rPr/>
        <w:t>ꤥ</w:t>
      </w:r>
      <w:r>
        <w:rPr/>
        <w:t>彺⽖槃䭸⽧䩎</w:t>
      </w:r>
      <w:r>
        <w:rPr/>
        <w:t>ⵚ</w:t>
      </w:r>
      <w:r>
        <w:rPr/>
        <w:t>㗂㠱싂恁쉘땍ꏂ久繚⥓슣䔦嫂䘵稦뭪摘穵刱슬晦㷂顔䮘奋敡繣爭此潥㛂쏂⪮㬨顱㵟⽵㓎⿂媩睤⭃㤪䵅캥꥞轑朴䭎숻痂춡쉫䟍䉹䝬ꎩ末瀷凂䃂䕠슣摪⍕떻㡟㵟唪弽熻庥楒擂㕯癚</w:t>
      </w:r>
      <w:r>
        <w:rPr/>
        <w:t>Ȿ</w:t>
      </w:r>
      <w:r>
        <w:rPr/>
        <w:t>輰犬撥</w:t>
      </w:r>
      <w:r>
        <w:rPr/>
        <w:t>ꥅ</w:t>
      </w:r>
      <w:r>
        <w:rPr/>
        <w:t>儬ま妣┴傻㵳さ싂</w:t>
      </w:r>
      <w:r>
        <w:rPr/>
        <w:t>ⰰ</w:t>
      </w:r>
      <w:r>
        <w:rPr/>
        <w:t>㵦긨塐</w:t>
      </w:r>
      <w:r>
        <w:rPr/>
        <w:t>⢥</w:t>
      </w:r>
      <w:r>
        <w:rPr/>
        <w:t>晰䫍〱䴦䉟昹湗촬光☵䐮牴竂毂䑎頷瑠〷䴩頲绂碮顧㝕轣滂쵲⩲歳偃嫂</w:t>
      </w:r>
      <w:r>
        <w:rPr/>
        <w:t>ⱨ</w:t>
      </w:r>
      <w:r>
        <w:rPr/>
        <w:t>晃⩴䧂晲到扭㘺䩭</w:t>
      </w:r>
      <w:r>
        <w:rPr/>
        <w:t>ꤦ</w:t>
      </w:r>
      <w:r>
        <w:rPr/>
        <w:t>㣂玏智婏帴癄偌⑆栽</w:t>
      </w:r>
      <w:r>
        <w:rPr/>
        <w:t>ꦩ</w:t>
      </w:r>
      <w:r>
        <w:rPr/>
        <w:t>眤痂꥞</w:t>
      </w:r>
      <w:r>
        <w:rPr/>
        <w:t>꤫</w:t>
      </w:r>
      <w:r>
        <w:rPr/>
        <w:t>熻娯㕣穳⫂䩫츪凂䐮竂刣纮挬畊䍊却顡␪燂先牎ꥢ迂嘣勎䣂㝓燃坂六</w:t>
      </w:r>
      <w:r>
        <w:rPr/>
        <w:t>ⱆ</w:t>
      </w:r>
      <w:r>
        <w:rPr/>
        <w:t>剙港輫奃摞太㌬あ⦩啸╚䔩녔칌儱侩櫎ꌳヂ䅴䑺祷剚橞숫딷◂畕㭰晵参縹䉍⽦</w:t>
      </w:r>
      <w:r>
        <w:rPr/>
        <w:t>⠮</w:t>
      </w:r>
      <w:r>
        <w:rPr/>
        <w:t>埂皵瞻灣</w:t>
      </w:r>
      <w:r>
        <w:rPr/>
        <w:t>ⴰ</w:t>
      </w:r>
      <w:r>
        <w:rPr/>
        <w:t>棂컂뭬㐹⩒⤳䘪ꌲ猩</w:t>
      </w:r>
      <w:r>
        <w:rPr/>
        <w:t>Ⱨ</w:t>
      </w:r>
      <w:r>
        <w:rPr/>
        <w:t>嘷⶿娶欪쉵슡湎쎣漬捀碣樶⨲甭璬䦻㕇</w:t>
      </w:r>
      <w:r>
        <w:rPr/>
        <w:t>ꕧ</w:t>
      </w:r>
      <w:r>
        <w:rPr/>
        <w:t>㵄瀺㖣狂묥⩔溮奶入</w:t>
      </w:r>
      <w:r>
        <w:rPr/>
        <w:t>ꕁ</w:t>
      </w:r>
      <w:r>
        <w:rPr/>
        <w:t>쉹䴰⥧煦쎏숩㉣㓂圳깴䰤瘳㥪慪䙚</w:t>
      </w:r>
      <w:r>
        <w:rPr/>
        <w:t>ꗎ</w:t>
      </w:r>
      <w:r>
        <w:rPr/>
        <w:t>⡑⠵</w:t>
      </w:r>
      <w:r>
        <w:rPr/>
        <w:t>㡑ね反嫂頦㔺䅎癡㙺眫揂䉊橄䵬䦻⥘獟㤹㉯ꍍ쉏瀦╚埂䑭⨤☱䡃곂㥖爣摀䳂䙲攭쉺楣⛎슥党潟숫뭀⍾㙒쉩⩐⩀払牫</w:t>
      </w:r>
      <w:r>
        <w:rPr/>
        <w:t>ꔺ</w:t>
      </w:r>
      <w:r>
        <w:rPr/>
        <w:t>ꍍꍉ唳町狎爲䬶䭉㬵纘╭♋</w:t>
      </w:r>
      <w:r>
        <w:rPr/>
        <w:t>ꕎ</w:t>
      </w:r>
      <w:r>
        <w:rPr/>
        <w:t>㭏恷幡쵹☵泂䍵㑙쉏慀珂祰塔慙湬晥㖻睵뮻矂汆瀪㔸匷浙쉏㭭歓㬵呌䥳种뗂⥙䙅爺礮뮱㞬䉹䏂汪딱坐⬯咣☪穘僂뭕뼪ꥰ䩙숣睂朣斱灚쉦⻂歵䕂ヂ問䭒剶㉸긳弮摎慦婘</w:t>
      </w:r>
      <w:r>
        <w:rPr/>
        <w:t>⠻</w:t>
      </w:r>
      <w:r>
        <w:rPr/>
        <w:t>䰳穎癑歴䩓ꥠ㟂㉆娪侱幐걷㦩䉥㠭⦬刴奢쉮住汙㥒微㞘㧂믂㋂숮뭷</w:t>
      </w:r>
      <w:r>
        <w:rPr/>
        <w:t>ꕯ</w:t>
      </w:r>
      <w:r>
        <w:rPr/>
        <w:t>搨</w:t>
      </w:r>
      <w:r>
        <w:rPr/>
        <w:t>ꕀ</w:t>
      </w:r>
      <w:r>
        <w:rPr/>
        <w:t>걚頦摆堪塔轈꥔ꥠ婭ゥ塉削ㅹ幘쉳睒吱ꥯ㜷ꍖ⿂뭞磍庡煵旎牾禮朷ꍥ穦䘸穐攊癎垮</w:t>
      </w:r>
      <w:r>
        <w:rPr/>
        <w:t>ꤥ</w:t>
      </w:r>
      <w:r>
        <w:rPr/>
        <w:t>㵗払桺䍙⎩䔲뼶쉲쉚祪㔣ㅸ戹</w:t>
      </w:r>
      <w:r>
        <w:rPr/>
        <w:t>ꤳ</w:t>
      </w:r>
      <w:r>
        <w:rPr/>
        <w:t>쉘潤뇎囂䗎稹姂⚮㤥딺幣㑣呬呎故䷂㠮㙔㬥䉕</w:t>
      </w:r>
      <w:r>
        <w:rPr/>
        <w:t>ꖏ</w:t>
      </w:r>
      <w:r>
        <w:rPr/>
        <w:t>穚㥷潢繹㠱剐⹆䋂盂塭晫䱓쵍僂睪갮颱㌦煏떿㵯㥒䥳쉂쉤枥捄뇂噢桟쵐깤灎䚏癡⍲穥㉴捫⎡쵒뇂轸呚㗂䥦䑁䝔쉆㴬毂㙎㈦顲⿂㢣猩㙂憘淂쎩㉱딴セ걸㑘䭃㬪䥊⯂溮䗂䕞濂䂩㔮쉖㈩柂㵄剓㣃澣䱴畕갬</w:t>
      </w:r>
      <w:r>
        <w:rPr/>
        <w:t>ⷂ</w:t>
      </w:r>
      <w:r>
        <w:rPr/>
        <w:t>쎡⩎║갮䍟걕䝳湀싂䨪ぱ祸깍ꄭ⽰싂祶稴뿂깏婂㌽濂浃啾뼨</w:t>
      </w:r>
      <w:r>
        <w:rPr/>
        <w:t>ⵓ</w:t>
      </w:r>
      <w:r>
        <w:rPr/>
        <w:t>癅彁♅扌땟坤恑嫂⼭㑗廂㋂獵☲䍺숲⥍䲩╓㦩쉸塱〷挨숫牘䠻떿浱町瑲╫半佘䜳껂煗쉅丰烎䅁뼮㎱썯捞琭깩忂쉣却</w:t>
      </w:r>
      <w:r>
        <w:rPr/>
        <w:t>ꦻ</w:t>
      </w:r>
      <w:r>
        <w:rPr/>
        <w:t>〸싍㛂껎䜭婋䉸瀽</w:t>
      </w:r>
      <w:r>
        <w:rPr/>
        <w:t>ⱥ</w:t>
      </w:r>
      <w:r>
        <w:rPr/>
        <w:t>ꄴ㷃䵂숷ァꥫ뮿쵐做し㩣傡뼨搳乇䝢뾬剞剒⹩㥨坟疩㌤䰥㓂캮뼳敫쉨轙녏䩓䱸㛂</w:t>
      </w:r>
      <w:r>
        <w:rPr/>
        <w:t>ⶥ</w:t>
      </w:r>
      <w:r>
        <w:rPr/>
        <w:t>녗</w:t>
      </w:r>
      <w:r>
        <w:rPr/>
        <w:t>꧂</w:t>
      </w:r>
      <w:r>
        <w:rPr/>
        <w:t>녒쉾</w:t>
      </w:r>
      <w:r>
        <w:rPr/>
        <w:t>ⱞ</w:t>
      </w:r>
      <w:r>
        <w:rPr/>
        <w:t>䋂䌵ꎣ匯徱椤䑸惂惂</w:t>
      </w:r>
      <w:r>
        <w:rPr/>
        <w:t>⡴</w:t>
      </w:r>
      <w:r>
        <w:rPr/>
        <w:t>䵍⩦</w:t>
      </w:r>
      <w:r>
        <w:rPr/>
        <w:t>ꥈꔳ</w:t>
      </w:r>
      <w:r>
        <w:rPr/>
        <w:t>㭀恇슩쉤</w:t>
      </w:r>
      <w:r>
        <w:rPr/>
        <w:t>Ⳃ</w:t>
      </w:r>
      <w:r>
        <w:rPr/>
        <w:t>倪潬柂⍗啭狎⩔싂⛂뼰偖깸䕖潰쉳佨绂䤻䰲䑥䉎슮㪿䀲奥飂䜳숴</w:t>
      </w:r>
      <w:r>
        <w:rPr/>
        <w:t>ꥍ</w:t>
      </w:r>
      <w:r>
        <w:rPr/>
        <w:t>䬭恾え⥯쉺녷칃⹤숪僂썖弨䓂쉥䷂쉇䪡</w:t>
      </w:r>
      <w:r>
        <w:rPr/>
        <w:t>Ⱕ</w:t>
      </w:r>
      <w:r>
        <w:rPr/>
        <w:t>湐牍㭑哂仂쉲숩匶⩬帩ꍬ䬷焭㥇洪䭥佅溱쵓⤬轚癖⛂䫂⩭䷂轍쎩奅珂㍕걚敶迂睱䔴杭慮뮥⥒洩戴佂匪㐱穵娻쉠䜯쉬奮剖睇⭠畳⿍슿炬㴷㷂</w:t>
      </w:r>
      <w:r>
        <w:rPr/>
        <w:t>ꔣ</w:t>
      </w:r>
      <w:r>
        <w:rPr/>
        <w:t>뭀</w:t>
      </w:r>
      <w:r>
        <w:rPr/>
        <w:t>⡃</w:t>
      </w:r>
      <w:r>
        <w:rPr/>
        <w:t>畒漩䌱䀭穘䝉彄㡹塏橥숭夽깟䩰쉪縺꥾㞿ぶ樳긶쉞䌬쉞氰桎旎煱礽呀䞡쉫숰숻걅㬱┥䐷䤬兔䤻䉎轸</w:t>
      </w:r>
      <w:r>
        <w:rPr/>
        <w:t>ꥐ</w:t>
      </w:r>
      <w:r>
        <w:rPr/>
        <w:t>偂䝪慠⨷䃎㜬湎쉪瓎廂卺녗䭋♯䟂ꍰ쏂田숶䇂쉍飂克⹎쉒媵⩆窥䗂䵞쉒怷亘⹁縨燂歖쉭䉅犩</w:t>
      </w:r>
      <w:r>
        <w:rPr/>
        <w:t>⡺</w:t>
      </w:r>
      <w:r>
        <w:rPr/>
        <w:t>毃䵆䥨䵶㉷㭾剀</w:t>
      </w:r>
      <w:r>
        <w:rPr/>
        <w:t>⠶</w:t>
      </w:r>
      <w:r>
        <w:rPr/>
        <w:t>剌偠⭲唹桸㩩쉟췂╆깘敭䵮㥒獋決껂㥫搴숣栮礯兕瀤⑾⻍ꄩ쉺⯎㕃票稸楐帵碩捆⫎氊⥧싂ꅯ疬⩥⫍㝅甪쉁倣⩄땚쵌硾輥樶갨㝊䤳숽旂硓㍊숽晲㇂木圷䁁䶱걊䆣쉀䭒䅨쉸牾呤䙣녞칱䭁䵑㉘恆顃</w:t>
      </w:r>
      <w:r>
        <w:rPr/>
        <w:t>ꔦ</w:t>
      </w:r>
      <w:r>
        <w:rPr/>
        <w:t>氫슩桏䍇潏뿂䚱刱꺩⤪ꥹ厵摾㈯⾩䢥⨽쉵獒㋂坉쉪㐭</w:t>
      </w:r>
      <w:r>
        <w:rPr/>
        <w:t>ꕐ</w:t>
      </w:r>
      <w:r>
        <w:rPr/>
        <w:t>ꌲ厩┸⮬堸济싂</w:t>
      </w:r>
      <w:r>
        <w:rPr/>
        <w:t>ⰷ</w:t>
      </w:r>
      <w:r>
        <w:rPr/>
        <w:t>䍭澘溱㌮捴䷂녣甩橸쉯ꥡ歰㌤䤲㐽廂穣䭗⑐癷쉘㩺卄序㬷㕹場⩇永斡쉺쉠쵹顆枻</w:t>
      </w:r>
      <w:r>
        <w:rPr/>
        <w:t>Ⲯ</w:t>
      </w:r>
      <w:r>
        <w:rPr/>
        <w:t>硊싂濂ꆿ싂⭤坯䝖겮砪媩割쵈庬垏ㄲ侵네瀤偘䜯䵵繍⩬䔰桫䱠䡨頪䴰뼥瀱橦佂爱⹯畾</w:t>
      </w:r>
      <w:r>
        <w:rPr/>
        <w:t>⠤</w:t>
      </w:r>
      <w:r>
        <w:rPr/>
        <w:t>㍮瀵</w:t>
      </w:r>
      <w:r>
        <w:rPr/>
        <w:t>Ⳏ</w:t>
      </w:r>
      <w:r>
        <w:rPr/>
        <w:t>㙲桮丽盂㤤슥⼽冣秂</w:t>
      </w:r>
      <w:r>
        <w:rPr/>
        <w:t>ꕠ</w:t>
      </w:r>
      <w:r>
        <w:rPr/>
        <w:t>Ⳃ</w:t>
      </w:r>
      <w:r>
        <w:rPr/>
        <w:t>ꅈ灠䥠瘫⼻⸺楃珍䵳喣从ꌰ충⫂ꍷ湂숰⬪㎏㑀⩍䖬䬨單⹭扬溮挻婷쉃⏂㕂辱偠癭皩칪춏䭘飂뭐歱ꎥ幭슩싍偔㕧幟쉞䭒欪⭕╍</w:t>
      </w:r>
      <w:r>
        <w:rPr/>
        <w:t>꧂</w:t>
      </w:r>
      <w:r>
        <w:rPr/>
        <w:t>ぞ䯂恕䤺</w:t>
      </w:r>
      <w:r>
        <w:rPr/>
        <w:t>ꕶ</w:t>
      </w:r>
      <w:r>
        <w:rPr/>
        <w:t>戰</w:t>
      </w:r>
      <w:r>
        <w:rPr/>
        <w:t>ꥑ</w:t>
      </w:r>
      <w:r>
        <w:rPr/>
        <w:t>弱⑩灦狂㭃佶幨䅇搪湣䝬㎩㇂ꍭ杕剫睁슏颮纻㉹⥗⸺䅣㑓쉃㩳䉾㚱松⮱恉䬩㟂㝷䭬⨦㕨坆坴⽰悩潾啭幦呯歄</w:t>
      </w:r>
      <w:r>
        <w:rPr/>
        <w:t>ꤩ</w:t>
      </w:r>
      <w:r>
        <w:rPr/>
        <w:t>頳唦朴毂䡒摷㙢婅╖</w:t>
      </w:r>
      <w:r>
        <w:rPr/>
        <w:t>ⶥ</w:t>
      </w:r>
      <w:r>
        <w:rPr/>
        <w:t>泂⽅⚬㧂渶깷䴪湰㋎쉊䕟乙獥ꍎ慶䴸含</w:t>
      </w:r>
      <w:r>
        <w:rPr/>
        <w:t>ꥋ</w:t>
      </w:r>
      <w:r>
        <w:rPr/>
        <w:t>敵摚䓍佟㗂ꏍ쉎爽轀䗂猬⫂䝸妵祮呁ꄻ悱严쉊숪</w:t>
      </w:r>
      <w:r>
        <w:rPr/>
        <w:t>⡾</w:t>
      </w:r>
      <w:r>
        <w:rPr/>
        <w:t>ꆡ믂⻂劬伵⪏牵浴㨦䇂⍰䴯쉂ぅ斡瑳㩔狃</w:t>
      </w:r>
      <w:r>
        <w:rPr/>
        <w:t>⠪</w:t>
      </w:r>
      <w:r>
        <w:rPr/>
        <w:t>ꅥ硉걐㭃繧䭪</w:t>
      </w:r>
      <w:r>
        <w:rPr/>
        <w:t>꧂</w:t>
      </w:r>
      <w:r>
        <w:rPr/>
        <w:t>숴轉⾩㌩</w:t>
      </w:r>
      <w:r>
        <w:rPr/>
        <w:t>ꤱ</w:t>
      </w:r>
      <w:r>
        <w:rPr/>
        <w:t>慗幒䙁</w:t>
      </w:r>
      <w:r>
        <w:rPr/>
        <w:t>꧂</w:t>
      </w:r>
      <w:r>
        <w:rPr/>
        <w:t>塳⍁ꏃ灶</w:t>
      </w:r>
      <w:r>
        <w:rPr/>
        <w:t>⵰</w:t>
      </w:r>
      <w:r>
        <w:rPr/>
        <w:t>噍㘣</w:t>
      </w:r>
      <w:r>
        <w:rPr/>
        <w:t>ꕎ</w:t>
      </w:r>
      <w:r>
        <w:rPr/>
        <w:t>䱕浩⍘唯㦏쉏塵놻쉎⽂汧䠰䅉嫂땕⼭祖焭</w:t>
      </w:r>
      <w:r>
        <w:rPr/>
        <w:t>⢣</w:t>
      </w:r>
      <w:r>
        <w:rPr/>
        <w:t>眨䜮桮䐵놡</w:t>
      </w:r>
      <w:r>
        <w:rPr/>
        <w:t>⡁</w:t>
      </w:r>
      <w:r>
        <w:rPr/>
        <w:t>飂⤤쉔昻獖싂伩徵杖单츯扐噗夦掬坷敇⪻浟䜸䡟⮱ꥴ쉫京癋偉䖩呮焪䰱쉊段ㅫ䢻⩒썡㍀橱쉹䱣穣廂㙕ガ㉷䐭啂攪倹奉砽ㅨ땳䩓䐻⨴旂딦⍊猭㧂姂畷⿂⹦ぇ쉓싂琽쉴</w:t>
      </w:r>
      <w:r>
        <w:rPr/>
        <w:t>ꔥ</w:t>
      </w:r>
      <w:r>
        <w:rPr/>
        <w:t>숴㭕橑䭘ㅈ㜣㡚祇ꥰ灰慣椭啁痎攲䲿焬稤儲樷啴</w:t>
      </w:r>
      <w:r>
        <w:rPr/>
        <w:t>ꗃ</w:t>
      </w:r>
      <w:r>
        <w:rPr/>
        <w:t>縹ꆩ搦男橖㗂쉵꥚㔳쉕䵟⏂中瑋凎番婪汴싃湶┱숩츊㭚쉘煨卂啪䤺⼳焪杂片䦿쉃싍쉳呏쉌枱何昽飂┥䴥㙇쉘쉞晒牬磂晞楑쵰㩷廍䉩伤丽硣⹍⭞㪩敖港</w:t>
      </w:r>
      <w:r>
        <w:rPr/>
        <w:t>⣂</w:t>
      </w:r>
      <w:r>
        <w:rPr/>
        <w:t>丹싂亩</w:t>
      </w:r>
      <w:r>
        <w:rPr/>
        <w:t>⠤</w:t>
      </w:r>
      <w:r>
        <w:rPr/>
        <w:t>晅⩾硵⌤䝡䑏쉧瞮癗塞딽甦┯坋㙟村</w:t>
      </w:r>
      <w:r>
        <w:rPr/>
        <w:t>ꕔ</w:t>
      </w:r>
      <w:r>
        <w:rPr/>
        <w:t>䍟䅏䮻杺䈥걅</w:t>
      </w:r>
      <w:r>
        <w:rPr/>
        <w:t>ⴭ⥅☻</w:t>
      </w:r>
      <w:r>
        <w:rPr/>
        <w:t>걥婮婮垻噈⑶㠳欣塇䦩䤨溿汘쉋癓䵴柂砬숻䄪兑녶쉏摀쉧䶵⤪⨥䩬檬纩</w:t>
      </w:r>
      <w:r>
        <w:rPr/>
        <w:t>⡔</w:t>
      </w:r>
      <w:r>
        <w:rPr/>
        <w:t>潺칵⩫佨捥㐨恆</w:t>
      </w:r>
      <w:r>
        <w:rPr/>
        <w:t>ꔨ</w:t>
      </w:r>
      <w:r>
        <w:rPr/>
        <w:t>睦쵘墡숩涘䍺嘷圷圶憻顳㴩싂쏂扱焵㜻㌲ㅢ柂♒堪癋㕍婩晱焣礯橂坯搶轳㢻剪♾夻㜥㵇㑶卙촳捷썣〽扃슩拂㧂</w:t>
      </w:r>
      <w:r>
        <w:rPr/>
        <w:t>ⷂ</w:t>
      </w:r>
      <w:r>
        <w:rPr/>
        <w:t>榥潉㐬䥂睚兾㡁</w:t>
      </w:r>
      <w:r>
        <w:rPr/>
        <w:t>⡊</w:t>
      </w:r>
      <w:r>
        <w:rPr/>
        <w:t>煩䬥㑘灐䕶⍹ꅉ澩卥辻녪숻彬ꄵ穡䗂놱䜭槂〺从弬灅쉔匴䤪숰녭䀸싂倲뿂坃濃潳熡</w:t>
      </w:r>
      <w:r>
        <w:rPr/>
        <w:t>Ⱬ</w:t>
      </w:r>
      <w:r>
        <w:rPr/>
        <w:t>숲㕶弴灨ꌽꌳ接䐭憿癙⧂䱵㡊䀸䑺䴨焽⨰幢습숪柂쌯ひ痍▱歷灦协믂녁</w:t>
      </w:r>
      <w:r>
        <w:rPr/>
        <w:t>⡞</w:t>
      </w:r>
      <w:r>
        <w:rPr/>
        <w:t>〪䅙</w:t>
      </w:r>
      <w:r>
        <w:rPr/>
        <w:t>ⲡⲿ</w:t>
      </w:r>
      <w:r>
        <w:rPr/>
        <w:t>쉒噈䝌獦塶슱戮쌮䣂栺쌴歺㈶浆奘乄슬⬤愱搻秂싂쉖⩪╈㴨繒䡄㍕矂⵮匵扗ァ⹙轰飂㩵畐쉋䃂㙱轮稪칥쵐儲廂灮噹䱹䴺彺渰䍢䁒媏뭬⧂忂䝲㶘唣㔽柂噎洷纩</w:t>
      </w:r>
      <w:r>
        <w:rPr/>
        <w:t>ⱖ</w:t>
      </w:r>
      <w:r>
        <w:rPr/>
        <w:t>숮夬塋㥕⤭싂⹐㉷癦獉戨帤啮땁欸ꇎ敚쉢稰㊘䱳湱㙗硢걪前䥃䓂䆘䏂䩑싂쉄</w:t>
      </w:r>
      <w:r>
        <w:rPr/>
        <w:t>ꦱ</w:t>
      </w:r>
      <w:r>
        <w:rPr/>
        <w:t>礪挽숶呧땊깒⥬㧂㈻灖꥕扶均⽙损썮┺╞㓂恞氳㩖嗂뾥⩓疩㭩⍠깦教嘹⩅繌쉙⺘딷恲儩⍞敆쉢奚桐䉫䍺┥煩㩸姂桹繆╥ꅚ㍍汏奾쉒쉉欰㓂컂歆쉾擂灹摏⽞智㥨䴭</w:t>
      </w:r>
      <w:r>
        <w:rPr/>
        <w:t>⠳</w:t>
      </w:r>
      <w:r>
        <w:rPr/>
        <w:t>ꅶ䥥㠭⩰①伫彺穤垥㥐⺮氮</w:t>
      </w:r>
      <w:r>
        <w:rPr/>
        <w:t>ꕊ</w:t>
      </w:r>
      <w:r>
        <w:rPr/>
        <w:t>싂ꥺ塰轑건氽呬⭨梱彆</w:t>
      </w:r>
      <w:r>
        <w:rPr/>
        <w:t>ꕮ</w:t>
      </w:r>
      <w:r>
        <w:rPr/>
        <w:t>呆㠺쉾칥☣愪䘺獠</w:t>
      </w:r>
      <w:r>
        <w:rPr/>
        <w:t>Ⳏ</w:t>
      </w:r>
      <w:r>
        <w:rPr/>
        <w:t>洨㛂䗂⧂敫灄뭳⭟楹䴩堥㏂녲㡠ꌻ갯</w:t>
      </w:r>
      <w:r>
        <w:rPr/>
        <w:t>ⱏ</w:t>
      </w:r>
      <w:r>
        <w:rPr/>
        <w:t>겻䵪欲睤㕲穘欬氱睁</w:t>
      </w:r>
      <w:r>
        <w:rPr/>
        <w:t>꧂</w:t>
      </w:r>
      <w:r>
        <w:rPr/>
        <w:t>婠圳樴婌惂䙵촹潥媻㫂⏃厩晒딺싍⩓쏂旂汑眴扦쉵怨㤯㍰幵싂㩯䡞儸汤瀪믂</w:t>
      </w:r>
      <w:r>
        <w:rPr/>
        <w:t>꧂</w:t>
      </w:r>
      <w:r>
        <w:rPr/>
        <w:t>夊쉓㦣䥾㜪㵯悱숺슮㋃슱㭯⥪渹猱썹勂䚮쉃勂㘤轧긶塔娵⹺㝔瓃冡깦슻믂ㅇ傮狂呹⻂昳슮佮㙑ㆮ搬扈⹋㧃瓃ꍣ쉔婪</w:t>
      </w:r>
      <w:r>
        <w:rPr/>
        <w:t>⡶</w:t>
      </w:r>
      <w:r>
        <w:rPr/>
        <w:t>㤻䕕扺녨㕳坺⥥敠颣䙣걡柂洸甲ꍾ</w:t>
      </w:r>
      <w:r>
        <w:rPr/>
        <w:t>ⰶ</w:t>
      </w:r>
      <w:r>
        <w:rPr/>
        <w:t>숻䢡⭒슮쉘⬬</w:t>
      </w:r>
      <w:r>
        <w:rPr/>
        <w:t>꧂</w:t>
      </w:r>
      <w:r>
        <w:rPr/>
        <w:t>䒮㐻乴쉺婴秃쉠䲏⎩쎩轭슣㕅捉⼨䘬柂産슏ꥤ</w:t>
      </w:r>
      <w:r>
        <w:rPr/>
        <w:t>ⵙ</w:t>
      </w:r>
      <w:r>
        <w:rPr/>
        <w:t>㙉⑚⹋녲䯍僂秎⨱</w:t>
      </w:r>
      <w:r>
        <w:rPr/>
        <w:t>ⱕ</w:t>
      </w:r>
      <w:r>
        <w:rPr/>
        <w:t>䄩땤嗍䝩⚬⽊㙺⺿⤶㡑埃㵍恵숥瘲泂侱㖮칷䩤칅䥏憏慥喏츤䨮顭⨯ꅠ⭕㙔쵳拂ꍣ歖娻斿땟刱㩢싂격㵙ꍢ⾩ㅬ☴㙔圪偺䜸쉇䪣稪⥲楠⩔摊䱤쉐ꥴ㕷ㄹ㵾㥪⻂烂睾洺搤儽帶╀⫂⥣咿㔦繡摓顅ꎏㅧ癊㵩幮仂♵㍇㕍繉祒ꍉ싂썯숫촸ㆡ疘凎ꌲ啺⍘⭞㜴睎㌶瀺䀪䔻쉾ꍘ拂祗슩橭⩠⍎䑅⹠쉋쉁浉輣깃쉶㠹瞻숭⼸䕭䈬䧂秂┴摘䢵株꺮㠩哎쉙㦘쉮넮䋂䅰묣컂⨳딥숩幂䤰搷撬刻㨰┭</w:t>
      </w:r>
      <w:r>
        <w:rPr/>
        <w:t>ꕀ</w:t>
      </w:r>
      <w:r>
        <w:rPr/>
        <w:t>即操畂㉅畤䔸ꅨ슻祊</w:t>
      </w:r>
      <w:r>
        <w:rPr/>
        <w:t>⡶</w:t>
      </w:r>
      <w:r>
        <w:rPr/>
        <w:t>ꕷ</w:t>
      </w:r>
      <w:r>
        <w:rPr/>
        <w:t>⠭</w:t>
      </w:r>
      <w:r>
        <w:rPr/>
        <w:t>捍㑘椽㞵埃䲮剨㈯</w:t>
      </w:r>
      <w:r>
        <w:rPr/>
        <w:t>⡫</w:t>
      </w:r>
      <w:r>
        <w:rPr/>
        <w:t>춬㠳徣䓂偳쵳䋍䝐쉀쉾숨亿瞡弲棂颿烂캮㥎瘵㶿⩰究㉱狂湺싂┺煡</w:t>
      </w:r>
      <w:r>
        <w:rPr/>
        <w:t>ⶩ</w:t>
      </w:r>
      <w:r>
        <w:rPr/>
        <w:t>夸皘婡⌽썠뽀䍏䅉㬣扤湇昫쉆捆㵗㛂긪䝫杮쉯ㅗ潌␫ば⍦쉲ꅡ䰻浤╠畑⹃㄰佬彂圴咱쉡搽唽䘶䑹녴汖♥㈨棂숫秃츯䲥懂伹坭歲桬</w:t>
      </w:r>
      <w:r>
        <w:rPr/>
        <w:t>ⵋ</w:t>
      </w:r>
      <w:r>
        <w:rPr/>
        <w:t>彣걎㭴㜷⽫找典쉍奚</w:t>
      </w:r>
      <w:r>
        <w:rPr/>
        <w:t>ꤰ</w:t>
      </w:r>
      <w:r>
        <w:rPr/>
        <w:t>쉉氩潷䅶哂囂⬭쵵䙦䀱佀숴</w:t>
      </w:r>
      <w:r>
        <w:rPr/>
        <w:t>ꕚ</w:t>
      </w:r>
      <w:r>
        <w:rPr/>
        <w:t>썤塷⼩ꥶ擃䝥갹떬⑏摹╱奓䭮뼴昽繹땄痍䑫슩ꥶ㐻䋎执歆⪣飂땞瑨睫慑ꍶ⫂쉔⥬㭊쉮䊥捔</w:t>
      </w:r>
      <w:r>
        <w:rPr/>
        <w:t>ⵀ</w:t>
      </w:r>
      <w:r>
        <w:rPr/>
        <w:t>⺮棂⏂쉌숦爩䙂숻参녟汯뭍業뽡㭇㘰⍐ㅰ㩠㡶娫㷂玵쉄渪䣃䍁쉾甪䂡⤹圣䰪輦䛂䜴㩕</w:t>
      </w:r>
      <w:r>
        <w:rPr/>
        <w:t>⠤☤</w:t>
      </w:r>
      <w:r>
        <w:rPr/>
        <w:t>캣␨⾿晁춬癒</w:t>
      </w:r>
      <w:r>
        <w:rPr/>
        <w:t>⣂</w:t>
      </w:r>
      <w:r>
        <w:rPr/>
        <w:t>촯㨩睏敚䓂쉨しㅋ伪⍬믂①甫題㷍呡顙</w:t>
      </w:r>
      <w:r>
        <w:rPr/>
        <w:t>Ɒ</w:t>
      </w:r>
      <w:r>
        <w:rPr/>
        <w:t>参㑊睞</w:t>
      </w:r>
      <w:r>
        <w:rPr/>
        <w:t>ꖬ</w:t>
      </w:r>
      <w:r>
        <w:rPr/>
        <w:t>狂啇㘸才㩒䁟坭╚ꍫ䐊⤵긣硨䃂ぺ䘺顳噗ꄩ䄲걊飂噺慍습乧䤭놏╩个⧂䄪녡猩㝎癐ꅅ㏂네吷歶⩴뭱䘴恷䌬恩</w:t>
      </w:r>
      <w:r>
        <w:rPr/>
        <w:t>ⴷ</w:t>
      </w:r>
      <w:r>
        <w:rPr/>
        <w:t>㇂⭅彐御䈽</w:t>
      </w:r>
      <w:r>
        <w:rPr/>
        <w:t>⣍</w:t>
      </w:r>
      <w:r>
        <w:rPr/>
        <w:t>ㅐ珂츦㋂⻂⿂쉎濂䝲◎改┷걨恸넹呆뽉䠩⾬ꌶ</w:t>
      </w:r>
      <w:r>
        <w:rPr/>
        <w:t>⢣</w:t>
      </w:r>
      <w:r>
        <w:rPr/>
        <w:t>顕ꍊ卹凎䅍塹吪㵟常琦㕌䤫欻澿⿂䍯㗂㍋㉶䟂㩺</w:t>
      </w:r>
      <w:r>
        <w:rPr/>
        <w:t>⡩⌫</w:t>
      </w:r>
      <w:r>
        <w:rPr/>
        <w:t>煈杘彰䖩冬飂⹊䧂瘬⨦敍恟⪬숫⌳㙌쵠㴹兮瑌㢣㬤伶爭䩏嘪쉨楕兦䍙兯쵺眵俎䍳呪㍴烎</w:t>
      </w:r>
      <w:r>
        <w:rPr/>
        <w:t>ⷂ</w:t>
      </w:r>
      <w:r>
        <w:rPr/>
        <w:t>슥煃녣⭌䏂乓煏㑟淂匫⼥䌹䝂쵔伥㞬硙⾬佗䶩┺皿㫂㝈氵</w:t>
      </w:r>
      <w:r>
        <w:rPr/>
        <w:t>ꔻ</w:t>
      </w:r>
      <w:r>
        <w:rPr/>
        <w:t>䀤䘱猳╱뾥䍱迂䩉꺮彖쏂塌㷂㚣쌪熱䄪墘칵瀷䡠潯敢硫무</w:t>
      </w:r>
      <w:r>
        <w:rPr/>
        <w:t>ꔯ</w:t>
      </w:r>
      <w:r>
        <w:rPr/>
        <w:t>繧㎮䁁囂拂揃㭉圮⹷촦嘮顦⑌㡤串砨汶湬昳㍙硪䩺剩稵㕚䀯캮㍫┺㔻灐狂悘㙫煹</w:t>
      </w:r>
      <w:r>
        <w:rPr/>
        <w:t>ⵤ</w:t>
      </w:r>
      <w:r>
        <w:rPr/>
        <w:t>僂滂⍚畠믎⽊係と゘⑰兏䡅</w:t>
      </w:r>
      <w:r>
        <w:rPr/>
        <w:t>ꕵ</w:t>
      </w:r>
      <w:r>
        <w:rPr/>
        <w:t>晫㩆⥶쉥䘬㍅䔺攮쵒渮</w:t>
      </w:r>
      <w:r>
        <w:rPr/>
        <w:t>⣍</w:t>
      </w:r>
      <w:r>
        <w:rPr/>
        <w:t>晒㉾뇃砸愪⹠朻쉄匽䩏⑏咘䟂캮歾弩啴숷ꥲ楥穑癢穯杋伸喱㍕杒숤拎뼬帳㕨싂㤻숹</w:t>
      </w:r>
      <w:r>
        <w:rPr/>
        <w:t>꧂</w:t>
      </w:r>
      <w:r>
        <w:rPr/>
        <w:t>睬塆⥭剧ꥨ輪吰斵</w:t>
      </w:r>
      <w:r>
        <w:rPr/>
        <w:t>ꤻ</w:t>
      </w:r>
      <w:r>
        <w:rPr/>
        <w:t>䥺䌳癈䝇祍쉤咥싎佊㌯슱塆ㄬ硁넮䡎縪祵滂㛂</w:t>
      </w:r>
      <w:r>
        <w:rPr/>
        <w:t>ꦻ</w:t>
      </w:r>
      <w:r>
        <w:rPr/>
        <w:t>㩒柂숥묻磂杷⹤匫婦슘䁄瑑夻眪⼳츳䁵泂穗쵨</w:t>
      </w:r>
      <w:r>
        <w:rPr/>
        <w:t>ⱪ</w:t>
      </w:r>
      <w:r>
        <w:rPr/>
        <w:t>庬为壎椻썔걦琻䃂杁ꅴ係⩶뽆㑒涮䭏瑏䩇⩟쉺剤␯湫摷煬슻⎬楙桥噩礱杣捏䤷瘤䱍楗䖏㥇帶⩘숬㭲㥌佈㬯怳㵵쉤</w:t>
      </w:r>
      <w:r>
        <w:rPr/>
        <w:t>ꤹ</w:t>
      </w:r>
      <w:r>
        <w:rPr/>
        <w:t>穴㧂쉤漯㡊싍䨱佱䠰䓂け猳䂱塇㝌</w:t>
      </w:r>
      <w:r>
        <w:rPr/>
        <w:t>ꔣ</w:t>
      </w:r>
      <w:r>
        <w:rPr/>
        <w:t>墘穮徏怺䍉栴䄨</w:t>
      </w:r>
      <w:r>
        <w:rPr/>
        <w:t>ꕄ</w:t>
      </w:r>
      <w:r>
        <w:rPr/>
        <w:t>颵睁繈䬽疣桠썁幘桩刺䴣敆摀쉨眳숨䩑乡䱪쉉㮩猸ㅴ녏祵憱䨲摕䩓氤곍敌뼯꥙㶘䨫㘣㏂䠵</w:t>
      </w:r>
      <w:r>
        <w:rPr/>
        <w:t>꧂⏂</w:t>
      </w:r>
      <w:r>
        <w:rPr/>
        <w:t>䱙⦣煗</w:t>
      </w:r>
      <w:r>
        <w:rPr/>
        <w:t>꤭</w:t>
      </w:r>
      <w:r>
        <w:rPr/>
        <w:t>永㗂쉢</w:t>
      </w:r>
      <w:r>
        <w:rPr/>
        <w:t>꥓</w:t>
      </w:r>
      <w:r>
        <w:rPr/>
        <w:t>㦩埂슥辿啵ꅁ癦橄⍍쉶⩇掩潙户溩婶숳䰨뭍묰牚時戩洽㙣稦㯎偹㩋輻惎穹潱灁墱摐⼽㙧橫⨰係犡ㄪ㑁땷ꆿ珂䪩熩户싂뗃绂깊湯盂氤憵娬頦㕗圊噖灑敹在楇츩啞깤顤䕊䇂愳슘⩨쉴숷갹䑑⭨浖썺彆竂␫顯恠歶⪱쉭㜰颩䷂湹⸺灴싎猤䆥</w:t>
      </w:r>
      <w:r>
        <w:rPr/>
        <w:t>⠫</w:t>
      </w:r>
      <w:r>
        <w:rPr/>
        <w:t>猵숸娩炮䒩睄</w:t>
      </w:r>
      <w:r>
        <w:rPr/>
        <w:t>ⵧ</w:t>
      </w:r>
      <w:r>
        <w:rPr/>
        <w:t>䱖仂쵑ꅈ</w:t>
      </w:r>
      <w:r>
        <w:rPr/>
        <w:t>ⶩ⭍</w:t>
      </w:r>
      <w:r>
        <w:rPr/>
        <w:t>汀㕈晦瑋㐻♶숦瑵䕈檬쉁</w:t>
      </w:r>
      <w:r>
        <w:rPr/>
        <w:t>⡞</w:t>
      </w:r>
      <w:r>
        <w:rPr/>
        <w:t>쉹楢㙹歈燂뿂疥뭊姃</w:t>
      </w:r>
      <w:r>
        <w:rPr/>
        <w:t>⡎</w:t>
      </w:r>
      <w:r>
        <w:rPr/>
        <w:t>㵀녵浧╣竂瘹㈶㌯⩉橆䍨ꅥ䑦③䁫塢浺汫恸⹏䜰⍒弪칰</w:t>
      </w:r>
      <w:r>
        <w:rPr/>
        <w:t>ꗎ</w:t>
      </w:r>
      <w:r>
        <w:rPr/>
        <w:t>숥猫⺱</w:t>
      </w:r>
      <w:r>
        <w:rPr/>
        <w:t>ꤻⶩ</w:t>
      </w:r>
      <w:r>
        <w:rPr/>
        <w:t>㍢䞻繈椳</w:t>
      </w:r>
      <w:r>
        <w:rPr/>
        <w:t>⠤⍉</w:t>
      </w:r>
      <w:r>
        <w:rPr/>
        <w:t>슱惎敍䥋㡂彣Ⓝ㙪倽癸玣⭏畸暩㕏吺睲</w:t>
      </w:r>
      <w:r>
        <w:rPr/>
        <w:t>Ⱙ☻</w:t>
      </w:r>
      <w:r>
        <w:rPr/>
        <w:t>㌬濂潳摹輬䕚ㅚ☬쉰㩯</w:t>
      </w:r>
      <w:r>
        <w:rPr/>
        <w:t>⡋</w:t>
      </w:r>
      <w:r>
        <w:rPr/>
        <w:t>땫쵪㑊坣㬶䙌䬩淂쵋敞䰹</w:t>
      </w:r>
      <w:r>
        <w:rPr/>
        <w:t>⡯</w:t>
      </w:r>
      <w:r>
        <w:rPr/>
        <w:t>敂䨱坞</w:t>
      </w:r>
      <w:r>
        <w:rPr/>
        <w:t>ⱇ</w:t>
      </w:r>
      <w:r>
        <w:rPr/>
        <w:t>头㚱亥⥞⹞䶵塔숮䧂</w:t>
      </w:r>
      <w:r>
        <w:rPr/>
        <w:t>ⶮ</w:t>
      </w:r>
      <w:r>
        <w:rPr/>
        <w:t>眨쉍咿땓⑏뾏녹Ⓕ媏䁧숤♴乢堫쉉慵녤辥☪쌳攰䋃穎珎겮䏂㵣喿䉫摫㘸煂印杉䦿祵싂땺㬶掱㐷坔祔捗促⺻栩湷祲쉩춘쉮啀汾智㑌䱓⩟ꍐ⩋쉊㑔걅㜬漨捆촩╖㕂쉺䵄㩟䭙煟깅쌴䵸楀녴⸸㉠幵숩촲㖡壂⼻ꅱ䢬䲮㍧⩖捃╚梵申皬뾩䱥呁氫橔债轾痂</w:t>
      </w:r>
      <w:r>
        <w:rPr/>
        <w:t>꧂</w:t>
      </w:r>
      <w:r>
        <w:rPr/>
        <w:t>뽋쌣㉖䄲꺿㑉㗂묫幀츮繳穆佉㝀⍚楖숪</w:t>
      </w:r>
      <w:r>
        <w:rPr/>
        <w:t>⡒</w:t>
      </w:r>
      <w:r>
        <w:rPr/>
        <w:t>呩曍啊♰瞡쉦䏂깡轊</w:t>
      </w:r>
      <w:r>
        <w:rPr/>
        <w:t>ⱬ</w:t>
      </w:r>
      <w:r>
        <w:rPr/>
        <w:t>쵵䙸娸뭰쉅䁪怶稴撩㝗땾⾏숬煍坺쉊</w:t>
      </w:r>
      <w:r>
        <w:rPr/>
        <w:t>ꕤ</w:t>
      </w:r>
      <w:r>
        <w:rPr/>
        <w:t>䤷瀬晡張㡀晚⩵㙙㙤⩊栰䴪䔹쉘椦칵䍍⤶抮亿䥋頵卩戬놡ㆻ坒걈쵧땢⭚슏湢</w:t>
      </w:r>
      <w:r>
        <w:rPr/>
        <w:t>ꥄ</w:t>
      </w:r>
      <w:r>
        <w:rPr/>
        <w:t>橗焣ㅖ䜣ꥠ畨뽋慴炣顁⥨顔⪏係䝄卉숬塬楶㕉쉒곂숭껂弤摧佡䅆쉅恂</w:t>
      </w:r>
      <w:r>
        <w:rPr/>
        <w:t>ⶩ</w:t>
      </w:r>
      <w:r>
        <w:rPr/>
        <w:t>깩⮻扉⚻橳慐뭋䋂挴慢</w:t>
      </w:r>
      <w:r>
        <w:rPr/>
        <w:t>⡢</w:t>
      </w:r>
      <w:r>
        <w:rPr/>
        <w:t>㑃慈㭙䙘倮礴癟쉳</w:t>
      </w:r>
      <w:r>
        <w:rPr/>
        <w:t>ꔰ</w:t>
      </w:r>
      <w:r>
        <w:rPr/>
        <w:t>쉠⽰⍄숨㉭洨깗頰⿂쉶㑞挦摒毂</w:t>
      </w:r>
      <w:r>
        <w:rPr/>
        <w:t>ꤥ</w:t>
      </w:r>
      <w:r>
        <w:rPr/>
        <w:t>圬婋놥깙䑯㜣䝪慺摱獒涡颮ネ쉂倦䥾ꍶ滂忎뭙⨱㒡숪噲潭</w:t>
      </w:r>
      <w:r>
        <w:rPr/>
        <w:t>⠸</w:t>
      </w:r>
      <w:r>
        <w:rPr/>
        <w:t>爮숴䱰幄⫂⫂㝔嫃溱</w:t>
      </w:r>
      <w:r>
        <w:rPr/>
        <w:t>ⰶ</w:t>
      </w:r>
      <w:r>
        <w:rPr/>
        <w:t>ꤸ</w:t>
      </w:r>
      <w:r>
        <w:rPr/>
        <w:t>숹</w:t>
      </w:r>
      <w:r>
        <w:rPr/>
        <w:t>⠴</w:t>
      </w:r>
      <w:r>
        <w:rPr/>
        <w:t>㤪땍畴獱긥潆</w:t>
      </w:r>
      <w:r>
        <w:rPr/>
        <w:t>ꕠ</w:t>
      </w:r>
      <w:r>
        <w:rPr/>
        <w:t>祤쉨坓⹈纘晚用仂汦긪壃췂촺⺘妵䢻꥖䔪輷쉡䙣꤮桗㪩䔴䙊猻꥾獬喩ヂ湒ꆣ䑂忂숪ꅎ憻娹嘶潬涘숣뼰澮ꥵ䦬橈甊</w:t>
      </w:r>
      <w:r>
        <w:rPr/>
        <w:t>⡷</w:t>
      </w:r>
      <w:r>
        <w:rPr/>
        <w:t>器䉮犩䰩넸湈썗슏뭆</w:t>
      </w:r>
      <w:r>
        <w:rPr/>
        <w:t>ꤥ</w:t>
      </w:r>
      <w:r>
        <w:rPr/>
        <w:t>㨺湬䓂爪숦匭穂숬畂棂穲㌭䝗㘳</w:t>
      </w:r>
      <w:r>
        <w:rPr/>
        <w:t>ⵓ☨</w:t>
      </w:r>
      <w:r>
        <w:rPr/>
        <w:t>녯湢캥牥ㆩ楀䝓偰䒩쉦弤쉡㍋쉯무䵋깎䆬ꆣ⸪</w:t>
      </w:r>
      <w:r>
        <w:rPr/>
        <w:t>ⰵ</w:t>
      </w:r>
      <w:r>
        <w:rPr/>
        <w:t>橁ぅ쌮盂慱甲⹏䋂頶䏂种灲㈩㙬潒づ㝈⛂潎噈幢䱑疩玩㕲䡱痂失䄹숳쉙捍瑹ꌣ窵ꥱ걇㑌畷嚿䥡㝲㶥䊬椪숥弻넣敢頩慭⦱硂⩭灅촰싂쉁⹌猥</w:t>
      </w:r>
      <w:r>
        <w:rPr/>
        <w:t>ꕒ⨹</w:t>
      </w:r>
      <w:r>
        <w:rPr/>
        <w:t>㈦礲슮⽈啒烂欩幬쉇䝁塖뽹㩵湡剴䉏</w:t>
      </w:r>
      <w:r>
        <w:rPr/>
        <w:t>ⶩⴶ</w:t>
      </w:r>
      <w:r>
        <w:rPr/>
        <w:t>䔶䀩♃䜩桲ㅔ佞吥慹稪뾿晸繳쉄珍繮槂勂㤦䘽椳⎱梿嚥⿍洵싂⩐汮佷睫汗塑㨻⭵㭐穥뽗纥䜷⼱殿ね淂㑃䅣側䍘睈ꍶ爻䠪䭲㭸⼬勂暩ꅺ帤偁坴⭳䆡㈴䑍</w:t>
      </w:r>
      <w:r>
        <w:rPr/>
        <w:t>꥓</w:t>
      </w:r>
      <w:r>
        <w:rPr/>
        <w:t>犩獳⴫</w:t>
      </w:r>
      <w:r>
        <w:rPr/>
        <w:t>ꤥ</w:t>
      </w:r>
      <w:r>
        <w:rPr/>
        <w:t>啣</w:t>
      </w:r>
      <w:r>
        <w:rPr/>
        <w:t>⡰</w:t>
      </w:r>
      <w:r>
        <w:rPr/>
        <w:t>칠党忍䍳쌽顠樮䃂橐杭</w:t>
      </w:r>
      <w:r>
        <w:rPr/>
        <w:t>ꔱ</w:t>
      </w:r>
      <w:r>
        <w:rPr/>
        <w:t>欰潦㝱頰迎䕷⼶⽂⪏䩈⼨䡫⒩뇂周㢣⌴牟杦䠤偹䠸睭嫂㈭椺㍋夹盂悱</w:t>
      </w:r>
      <w:r>
        <w:rPr/>
        <w:t>ⲥ</w:t>
      </w:r>
      <w:r>
        <w:rPr/>
        <w:t>囂咘⭷쉞ꌹ㑣杴쌦㩞껂깏㑥癐㠵⌸硷䡴繦뼪嚥숹믃깖瞿䒱숱㜵☵</w:t>
      </w:r>
      <w:r>
        <w:rPr/>
        <w:t>⢣</w:t>
      </w:r>
      <w:r>
        <w:rPr/>
        <w:t>晑䁅埂嫂硟</w:t>
      </w:r>
      <w:r>
        <w:rPr/>
        <w:t>⡁</w:t>
      </w:r>
      <w:r>
        <w:rPr/>
        <w:t>쉹䜹兘氹硣恳⭳恱䝫沿昹</w:t>
      </w:r>
      <w:r>
        <w:rPr/>
        <w:t>ꤱ</w:t>
      </w:r>
      <w:r>
        <w:rPr/>
        <w:t>灴摡숬</w:t>
      </w:r>
      <w:r>
        <w:rPr/>
        <w:t>ꕕ</w:t>
      </w:r>
      <w:r>
        <w:rPr/>
        <w:t>恔䅎㵤眬娸숵圯疏숴쉈쉵㢵稹洫싍参獶祰뭕</w:t>
      </w:r>
      <w:r>
        <w:rPr/>
        <w:t>⡔</w:t>
      </w:r>
      <w:r>
        <w:rPr/>
        <w:t>쎮◂乩契偯썾瓂╚슩攸洲坘㝃ㆵ╃撻㴳侩癌</w:t>
      </w:r>
      <w:r>
        <w:rPr/>
        <w:t>ⵣ</w:t>
      </w:r>
      <w:r>
        <w:rPr/>
        <w:t>깃쉨쉤싂⿂凍䵦⛃䱲䨹頮椤㠴꥖稲䰪慃㡪恀⻂싂╆摥㑊⭩⩂㈰䘪㍂厩䉘㍱⑅쉡楩⬲癈䇂쉤瀹깲畡⩳촦㋂쌯䡏㈲穓剩㐨┭</w:t>
      </w:r>
      <w:r>
        <w:rPr/>
        <w:t>ꥈ</w:t>
      </w:r>
      <w:r>
        <w:rPr/>
        <w:t>杢娽</w:t>
      </w:r>
      <w:r>
        <w:rPr/>
        <w:t>ꕭ</w:t>
      </w:r>
      <w:r>
        <w:rPr/>
        <w:t>敢㔮</w:t>
      </w:r>
      <w:r>
        <w:rPr/>
        <w:t>ꤪ┯</w:t>
      </w:r>
      <w:r>
        <w:rPr/>
        <w:t>燂塰㙪眯祀吥촳窏</w:t>
      </w:r>
      <w:r>
        <w:rPr/>
        <w:t>⡫</w:t>
      </w:r>
      <w:r>
        <w:rPr/>
        <w:t>ꄭ</w:t>
      </w:r>
      <w:r>
        <w:rPr/>
        <w:t>ꔲ</w:t>
      </w:r>
      <w:r>
        <w:rPr/>
        <w:t>㝚⨫唱卨卙㑍</w:t>
      </w:r>
      <w:r>
        <w:rPr/>
        <w:t>⣂</w:t>
      </w:r>
      <w:r>
        <w:rPr/>
        <w:t>抏矂슮☪牲縶⥇睲䉌幑숱쉭䱨</w:t>
      </w:r>
      <w:r>
        <w:rPr/>
        <w:t>⡯</w:t>
      </w:r>
      <w:r>
        <w:rPr/>
        <w:t>旂䤱싂样墥Ⓜ◂十坔</w:t>
      </w:r>
      <w:r>
        <w:rPr/>
        <w:t>ⷂ</w:t>
      </w:r>
      <w:r>
        <w:rPr/>
        <w:t>쉕珂䙕剀个</w:t>
      </w:r>
      <w:r>
        <w:rPr/>
        <w:t>ꤲ</w:t>
      </w:r>
      <w:r>
        <w:rPr/>
        <w:t>穤뾣庵䌥圽꺩坞쵴</w:t>
      </w:r>
      <w:r>
        <w:rPr/>
        <w:t>ⵆ⹰</w:t>
      </w:r>
      <w:r>
        <w:rPr/>
        <w:t>㭀百敞걞</w:t>
      </w:r>
      <w:r>
        <w:rPr/>
        <w:t>ꔵ</w:t>
      </w:r>
      <w:r>
        <w:rPr/>
        <w:t>ꍧ獩묭칂걌株橏ㅱ쉂䇃㩫轁橊쉵獭瀴䭉㔭⼥슘㒿</w:t>
      </w:r>
      <w:r>
        <w:rPr/>
        <w:t>⡏</w:t>
      </w:r>
      <w:r>
        <w:rPr/>
        <w:t>㴫妵潔珂쉇싂彮쌶䣂⥳</w:t>
      </w:r>
      <w:r>
        <w:rPr/>
        <w:t>ꗂ</w:t>
      </w:r>
      <w:r>
        <w:rPr/>
        <w:t>뿂㏍䁅䍐䚩⺬慩总䵸穡층枵⑤ꏂ挤칰⼳氥飂슡惎䶘堊</w:t>
      </w:r>
      <w:r>
        <w:rPr/>
        <w:t>ꥐ</w:t>
      </w:r>
      <w:r>
        <w:rPr/>
        <w:t>쉖獏㕚椳吮㓂弥溥䧂쉬獕쉁〺쉩</w:t>
      </w:r>
      <w:r>
        <w:rPr/>
        <w:t>⠨</w:t>
      </w:r>
      <w:r>
        <w:rPr/>
        <w:t>呆祔䡭杁唰㑰塴⹚숵썘埂䩥削긮쉖싍쉩杯䭥䅘䍞奢䱣圥⽹ꄹ⭘</w:t>
      </w:r>
      <w:r>
        <w:rPr/>
        <w:t>⠭</w:t>
      </w:r>
      <w:r>
        <w:rPr/>
        <w:t>ꥒ</w:t>
      </w:r>
      <w:r>
        <w:rPr/>
        <w:t>슻䐹流祋䭱彮噉䵱㙍쉃夰穇</w:t>
      </w:r>
      <w:r>
        <w:rPr/>
        <w:t>⡪</w:t>
      </w:r>
      <w:r>
        <w:rPr/>
        <w:t>㨲묽⯃쌽뇂樯䱪슡⨻䕈睶칾丽숶칐슻⬫㵍歭ꅀ礷杺┪坍㢬娭啀䭢灆</w:t>
      </w:r>
      <w:r>
        <w:rPr/>
        <w:t>⡠</w:t>
      </w:r>
      <w:r>
        <w:rPr/>
        <w:t>䥸戫싂涘</w:t>
      </w:r>
      <w:r>
        <w:rPr/>
        <w:t>ꔲ</w:t>
      </w:r>
      <w:r>
        <w:rPr/>
        <w:t>琸眱싂㥮숸⛂廂桢南숴깾␬倩氵츪〷犘⩮㡄炏偧昤暏偍쉁獒浬㤱睍抡摐才습挩愸䍔䨫䅥眽䦡뗂顗⽲쉄</w:t>
      </w:r>
      <w:r>
        <w:rPr/>
        <w:t>⡾</w:t>
      </w:r>
      <w:r>
        <w:rPr/>
        <w:t>䕏浱䈰숩㙧숺뇂轈㴭갳匫쉲繨♾쉐塺</w:t>
      </w:r>
      <w:r>
        <w:rPr/>
        <w:t>ꔳ</w:t>
      </w:r>
      <w:r>
        <w:rPr/>
        <w:t>挺뽯敚竂걱숱頤䍙싂熿깔廂뮱䁒</w:t>
      </w:r>
      <w:r>
        <w:rPr/>
        <w:t>ⵀ</w:t>
      </w:r>
      <w:r>
        <w:rPr/>
        <w:t>⡋</w:t>
      </w:r>
      <w:r>
        <w:rPr/>
        <w:t>桢꥙之쉷⼻쉢⬷煬뽲⎬㦬扥兲</w:t>
      </w:r>
      <w:r>
        <w:rPr/>
        <w:t>ⵐ</w:t>
      </w:r>
      <w:r>
        <w:rPr/>
        <w:t>眰䡯㖥숮浱䩨</w:t>
      </w:r>
      <w:r>
        <w:rPr/>
        <w:t>ꤪ</w:t>
      </w:r>
      <w:r>
        <w:rPr/>
        <w:t>顾슘轖䕍捂뽀慤⽇♹䕎</w:t>
      </w:r>
      <w:r>
        <w:rPr/>
        <w:t>ꔱ</w:t>
      </w:r>
      <w:r>
        <w:rPr/>
        <w:t>沏夨㮘ㅾ啳夳牫刨桦쉠䍥䐤㙣䁅砹湎䎩䑢柂㶩琺쉑櫂冩牒⤰䉷⹁吪睃㩩㤭剰깬慡쉧☹盂怹땇</w:t>
      </w:r>
      <w:r>
        <w:rPr/>
        <w:t>Ⳃ</w:t>
      </w:r>
      <w:r>
        <w:rPr/>
        <w:t>愤숪䰭买段㩙</w:t>
      </w:r>
      <w:r>
        <w:rPr/>
        <w:t>ⵎ</w:t>
      </w:r>
      <w:r>
        <w:rPr/>
        <w:t>ꅧ兞⏍䄺</w:t>
      </w:r>
      <w:r>
        <w:rPr/>
        <w:t>ꤩ</w:t>
      </w:r>
      <w:r>
        <w:rPr/>
        <w:t>咏爥䑾癦쉪䙴僂䕡漮㘶掏愤㉁⎻廃晭싎⨥</w:t>
      </w:r>
      <w:r>
        <w:rPr/>
        <w:t>ⵄ</w:t>
      </w:r>
      <w:r>
        <w:rPr/>
        <w:t>⡩</w:t>
      </w:r>
      <w:r>
        <w:rPr/>
        <w:t>佧朮夳瘰䭁欲㵈쉠䝥뭋桂晓㩅뽋㗎普믂凂潕彰䀸쉦</w:t>
      </w:r>
      <w:r>
        <w:rPr/>
        <w:t>ꤤ</w:t>
      </w:r>
      <w:r>
        <w:rPr/>
        <w:t>江〻</w:t>
      </w:r>
      <w:r>
        <w:rPr/>
        <w:t>ⴶ</w:t>
      </w:r>
      <w:r>
        <w:rPr/>
        <w:t>㈷穰灐㈪顱縫䡷暡䭱숰㪩〉㬬碏쉫쉗猳吽ꍣ潞牤뭊</w:t>
      </w:r>
      <w:r>
        <w:rPr/>
        <w:t>⡸</w:t>
      </w:r>
      <w:r>
        <w:rPr/>
        <w:t>䵺</w:t>
      </w:r>
      <w:r>
        <w:rPr/>
        <w:t>ⴱ</w:t>
      </w:r>
      <w:r>
        <w:rPr/>
        <w:t>⽊䍋挱㉎皏쉕敖칺颥杫㭊燂쉨呪쉱湾升竍숨汁⼭깤㌱礱⹩숽恐橱瑲䩗㏂</w:t>
      </w:r>
      <w:r>
        <w:rPr/>
        <w:t>ꤥ</w:t>
      </w:r>
      <w:r>
        <w:rPr/>
        <w:t>쉀캡䡂⩐쉌㥱쉑縭䝯⪥娷⭰</w:t>
      </w:r>
      <w:r>
        <w:rPr/>
        <w:t>ꗂ</w:t>
      </w:r>
      <w:r>
        <w:rPr/>
        <w:t>싂</w:t>
      </w:r>
      <w:r>
        <w:rPr/>
        <w:t>⠪</w:t>
      </w:r>
      <w:r>
        <w:rPr/>
        <w:t>唯僂浘㢬丷㘶쉞♯繒</w:t>
      </w:r>
      <w:r>
        <w:rPr/>
        <w:t>ⱊ</w:t>
      </w:r>
      <w:r>
        <w:rPr/>
        <w:t>䩤剾戸</w:t>
      </w:r>
      <w:r>
        <w:rPr/>
        <w:t>⡾</w:t>
      </w:r>
      <w:r>
        <w:rPr/>
        <w:t>堦쉒穫</w:t>
      </w:r>
      <w:r>
        <w:rPr/>
        <w:t>ꤲ</w:t>
      </w:r>
      <w:r>
        <w:rPr/>
        <w:t>流步⑑䝷⵮⧂畯幸媥娰摔㍴⺥澡ㆱ彷ꍭ祟挵斣楄敓숨⼮煸绂뼷㘺⪩⒵枱㝾晌磍싍䝨睫瀵䁐熩䄽轷捘轸싂䢣ꍳ칩㡅⥦奉⥒戭뿂땈쉍쉩䡅朰</w:t>
      </w:r>
      <w:r>
        <w:rPr/>
        <w:t>Ⱙ</w:t>
      </w:r>
      <w:r>
        <w:rPr/>
        <w:t>彣攣</w:t>
      </w:r>
      <w:r>
        <w:rPr/>
        <w:t>⡎</w:t>
      </w:r>
      <w:r>
        <w:rPr/>
        <w:t>깣숭㟎顴䵕슩깸乨坢祪呕嘲슣歰䏎㴵冩癲㙲浒杚㤷㮩</w:t>
      </w:r>
      <w:r>
        <w:rPr/>
        <w:t>ꕩ</w:t>
      </w:r>
      <w:r>
        <w:rPr/>
        <w:t>㙘싍쉉</w:t>
      </w:r>
      <w:r>
        <w:rPr/>
        <w:t>ꕨ</w:t>
      </w:r>
      <w:r>
        <w:rPr/>
        <w:t>祸獡</w:t>
      </w:r>
      <w:r>
        <w:rPr/>
        <w:t>⡃</w:t>
      </w:r>
      <w:r>
        <w:rPr/>
        <w:t>癫칞绂婖ꌱ槂汷깶䤤</w:t>
      </w:r>
      <w:r>
        <w:rPr/>
        <w:t>ꕵ</w:t>
      </w:r>
      <w:r>
        <w:rPr/>
        <w:t>㘴녨灹欤味廂乘뭞떥幟灺㑮幕䎬⩒瘊ㄱ復䵪䤤⥦硱焲</w:t>
      </w:r>
      <w:r>
        <w:rPr/>
        <w:t>ꥈ</w:t>
      </w:r>
      <w:r>
        <w:rPr/>
        <w:t>㝙䇂搻쉮奭♚捊꥘</w:t>
      </w:r>
      <w:r>
        <w:rPr/>
        <w:t>ꕬ</w:t>
      </w:r>
      <w:r>
        <w:rPr/>
        <w:t>㝧䋍な奸싂枻ꅐ焳凂産䡺</w:t>
      </w:r>
      <w:r>
        <w:rPr/>
        <w:t>⠱</w:t>
      </w:r>
    </w:p>
    <w:p>
      <w:pPr>
        <w:pStyle w:val="PreformattedText"/>
        <w:bidi w:val="0"/>
        <w:spacing w:before="0" w:after="0"/>
        <w:jc w:val="left"/>
        <w:rPr/>
      </w:pPr>
      <w:r>
        <w:rPr/>
        <w:t>璿⽩㍸兡무戺吻楺䚵埂⭫㙄뼱样辿囍柂</w:t>
      </w:r>
      <w:r>
        <w:rPr/>
        <w:t>ꤴ</w:t>
      </w:r>
      <w:r>
        <w:rPr/>
        <w:t>十ꥨ쉠顈숥쉌걄</w:t>
      </w:r>
      <w:r>
        <w:rPr/>
        <w:t>ⱶ</w:t>
      </w:r>
      <w:r>
        <w:rPr/>
        <w:t>扡묯슡奨瘳汞收㩂뮮갪啟匽ꥥ쏂䘨燂싂䉗浶懂穲䴽쉗灂㡌녁攴</w:t>
      </w:r>
      <w:r>
        <w:rPr/>
        <w:t>ꥌ꥖</w:t>
      </w:r>
      <w:r>
        <w:rPr/>
        <w:t>㧂격坉䔯䴯傡쉒</w:t>
      </w:r>
      <w:r>
        <w:rPr/>
        <w:t>⢩</w:t>
      </w:r>
      <w:r>
        <w:rPr/>
        <w:t>뾮仂ㆬ婗嚩쉦⮣㵊㣂绂捐琲딻吸㚮飂僂뭡䠥</w:t>
      </w:r>
      <w:r>
        <w:rPr/>
        <w:t>ꕃ</w:t>
      </w:r>
      <w:r>
        <w:rPr/>
        <w:t>숵倲⫂係債</w:t>
      </w:r>
      <w:r>
        <w:rPr/>
        <w:t>꧂</w:t>
      </w:r>
      <w:r>
        <w:rPr/>
        <w:t>쌳〈縭쉑㬸渷숴</w:t>
      </w:r>
      <w:r>
        <w:rPr/>
        <w:t>ꖮ</w:t>
      </w:r>
      <w:r>
        <w:rPr/>
        <w:t>Ᵽ</w:t>
      </w:r>
      <w:r>
        <w:rPr/>
        <w:t>嘴쉍歠◂吪㕀䪩杲ꅙ䱏楶썊ꌣ坹䧂긴ꍴ恶</w:t>
      </w:r>
      <w:r>
        <w:rPr/>
        <w:t>⢣⩣</w:t>
      </w:r>
      <w:r>
        <w:rPr/>
        <w:t>㍗䱾升塦㡍娦</w:t>
      </w:r>
      <w:r>
        <w:rPr/>
        <w:t>⡦</w:t>
      </w:r>
      <w:r>
        <w:rPr/>
        <w:t>繈祥噟㭬甪슩伨帴倦䚩昷绂쉉扸䙧サ쉩悘슮悩숤숨ꅄ믂⩦櫂忂㨫楹乨떿☣僂奘ㄽ</w:t>
      </w:r>
      <w:r>
        <w:rPr/>
        <w:t>ꥈ</w:t>
      </w:r>
      <w:r>
        <w:rPr/>
        <w:t>싂顧슿慦䝑</w:t>
      </w:r>
      <w:r>
        <w:rPr/>
        <w:t>ⵀ</w:t>
      </w:r>
      <w:r>
        <w:rPr/>
        <w:t>敪쌺噧嘴硠㩦渮⾮辣꺩抿㣃네쉸䷂獳쉴쉦璩斘㭖</w:t>
      </w:r>
      <w:r>
        <w:rPr/>
        <w:t>ⲿ</w:t>
      </w:r>
      <w:r>
        <w:rPr/>
        <w:t>穀礥勂♤歒⽊䲩癣</w:t>
      </w:r>
      <w:r>
        <w:rPr/>
        <w:t>ⲏ</w:t>
      </w:r>
      <w:r>
        <w:rPr/>
        <w:t>挣䡀欫ꅨ䵵摒쉱㞱㉲</w:t>
      </w:r>
      <w:r>
        <w:rPr/>
        <w:t>꧂</w:t>
      </w:r>
      <w:r>
        <w:rPr/>
        <w:t>㜨㙚汶䡌䕐か녍睇䷂㫂䡭쵕㠴䙱䑬뼱☦帽기檩奌㵖</w:t>
      </w:r>
      <w:r>
        <w:rPr/>
        <w:t>⡚</w:t>
      </w:r>
      <w:r>
        <w:rPr/>
        <w:t>偹</w:t>
      </w:r>
      <w:r>
        <w:rPr/>
        <w:t>ⱍ</w:t>
      </w:r>
      <w:r>
        <w:rPr/>
        <w:t>䫂槂쉋橣佂</w:t>
      </w:r>
      <w:r>
        <w:rPr/>
        <w:t>ꗃ</w:t>
      </w:r>
      <w:r>
        <w:rPr/>
        <w:t>の딺㒮㭊뭊硥摞ꍺ煨䳂㏃㣂顾杌敧瘹杯癯䴻汣뭧仂挫⯂癑祣⩆䩄慖塬⽳僃獶刽⸪敤⨱⬨坕恞싂䫍쉙祆呱㢡썙믂㊘䌰㏂䨣塈쉕䐨勂ꌽ恵쉟倸柂䰪幠塗㵚祩䛂晡獦쉐</w:t>
      </w:r>
      <w:r>
        <w:rPr/>
        <w:t>ⰸ</w:t>
      </w:r>
      <w:r>
        <w:rPr/>
        <w:t>쉫䎣⩊쉏䋃⎩⩈乚搳機ꎮ伪曂</w:t>
      </w:r>
      <w:r>
        <w:rPr/>
        <w:t>ꕩ</w:t>
      </w:r>
      <w:r>
        <w:rPr/>
        <w:t>垏쉲슡䣎娶摺⩎쉱惂싂⪱姂쉂昽朸숸䅤橪숭⨳䩷奠⚏疵놘㬯扡旂칗⭄쉈╦泂砲瑄㝗쉥䖥啠㒻敀㝴싂攰⍩㙫束칆偪䉌堹숶碡噶♐涏⹱</w:t>
      </w:r>
      <w:r>
        <w:rPr/>
        <w:t>ⲱ</w:t>
      </w:r>
      <w:r>
        <w:rPr/>
        <w:t>䅳㏂쉏</w:t>
      </w:r>
      <w:r>
        <w:rPr/>
        <w:t>Ⳃ</w:t>
      </w:r>
      <w:r>
        <w:rPr/>
        <w:t>吣쉖</w:t>
      </w:r>
      <w:r>
        <w:rPr/>
        <w:t>Ⳃ</w:t>
      </w:r>
      <w:r>
        <w:rPr/>
        <w:t>쉁⫂숹祲䌥恢뭃揍칖癀믎쉸䣂敃䄺滂녎넬砬╠津亮믂䢘磃洽偙縥彴䨰</w:t>
      </w:r>
      <w:r>
        <w:rPr/>
        <w:t>ꥅ</w:t>
      </w:r>
      <w:r>
        <w:rPr/>
        <w:t>㑷㝨㫂伯숩温歺嘳⍧䄤⨥繣ㄯ⭣칥⭾殏繥䁮╪</w:t>
      </w:r>
      <w:r>
        <w:rPr/>
        <w:t>ⴥ</w:t>
      </w:r>
      <w:r>
        <w:rPr/>
        <w:t>晄摓싂䨬쉯⑞摆䂿牙穒㛂촺</w:t>
      </w:r>
      <w:r>
        <w:rPr/>
        <w:t>ⱃ</w:t>
      </w:r>
      <w:r>
        <w:rPr/>
        <w:t>圽徱牁䍂썗⒏☹呠㏂◎汋伪ꅨꅖ杤焮╸</w:t>
      </w:r>
      <w:r>
        <w:rPr/>
        <w:t>ⰴ⤪</w:t>
      </w:r>
      <w:r>
        <w:rPr/>
        <w:t>牆塰␥쉈娽灐熮埂卟㘊唯♤㍁쉰楈☻楇쉐숬ㅂ椺漦쉅⨮㝡숴⩐䤺뭥䦡喘汮㍲⩥櫂嘪뇂咩⯂⍥㩣</w:t>
      </w:r>
      <w:r>
        <w:rPr/>
        <w:t>⡪</w:t>
      </w:r>
      <w:r>
        <w:rPr/>
        <w:t>塲㭙ꍴ䀪䘲⹓숯迂슣</w:t>
      </w:r>
      <w:r>
        <w:rPr/>
        <w:t>ⰹ</w:t>
      </w:r>
      <w:r>
        <w:rPr/>
        <w:t>䛂깥꺩ㄵ捸쌷쏂㉥濂ㅀ㓂㢩ꥡ媩☥癱旂꧎슬뽣⨱⒣깱帰敫䕡浣뇂汆꥗䙠浢稥쉬㙊睓①</w:t>
      </w:r>
      <w:r>
        <w:rPr/>
        <w:t>ⶻ</w:t>
      </w:r>
      <w:r>
        <w:rPr/>
        <w:t>喱걚╤땠砹</w:t>
      </w:r>
      <w:r>
        <w:rPr/>
        <w:t>ꕗ</w:t>
      </w:r>
      <w:r>
        <w:rPr/>
        <w:t>汖䝗칄ㄴ딱帪猣淂潣컂쉲呸搭㩆炱庬䭪ꍌ竂拂ꇂ渫棂囂わ輴亘畍瑩⼫爷쉨䁒⻍㩋䡕儷復恗䡇噾⤳⼶⭔䱚暻䭄䝟</w:t>
      </w:r>
      <w:r>
        <w:rPr/>
        <w:t>⡠</w:t>
      </w:r>
      <w:r>
        <w:rPr/>
        <w:t>뭰⨵婷硉꺮㑞塚</w:t>
      </w:r>
      <w:r>
        <w:rPr/>
        <w:t>⡊</w:t>
      </w:r>
      <w:r>
        <w:rPr/>
        <w:t>係䂡㩍乯⬰䤴䵆䃂㉒㩄㨯㍄䁊睢㠺懃䕂㕁䐱䎬뽏わ楑</w:t>
      </w:r>
      <w:r>
        <w:rPr/>
        <w:t>ⵊ</w:t>
      </w:r>
      <w:r>
        <w:rPr/>
        <w:t>挳潡硚㯂┪</w:t>
      </w:r>
      <w:r>
        <w:rPr/>
        <w:t>ⷂ╷</w:t>
      </w:r>
      <w:r>
        <w:rPr/>
        <w:t>噬䭊䣂碏⚡떏䘰䇂␰숰꺏卫䄪睬갪火ꇍ숥뭥뭓䡾䝰輬烂顀곂嫂⫂䝊眹</w:t>
      </w:r>
      <w:r>
        <w:rPr/>
        <w:t>ꥒ</w:t>
      </w:r>
      <w:r>
        <w:rPr/>
        <w:t>睋쉰爭㞮</w:t>
      </w:r>
      <w:r>
        <w:rPr/>
        <w:t>ꦵ</w:t>
      </w:r>
      <w:r>
        <w:rPr/>
        <w:t>䅃⹦欤瀺顡啾澡䱠毂婤껂氵㉶⤲쉤䶱晔뼬沮</w:t>
      </w:r>
      <w:r>
        <w:rPr/>
        <w:t>ⱋ⑬</w:t>
      </w:r>
      <w:r>
        <w:rPr/>
        <w:t>㍯狂</w:t>
      </w:r>
      <w:r>
        <w:rPr/>
        <w:t>ⱺ</w:t>
      </w:r>
      <w:r>
        <w:rPr/>
        <w:t>縻걨</w:t>
      </w:r>
      <w:r>
        <w:rPr/>
        <w:t>ꤰ</w:t>
      </w:r>
      <w:r>
        <w:rPr/>
        <w:t>㣂哂噢껃琵╋歙睬걆⥦㭃걫戲</w:t>
      </w:r>
      <w:r>
        <w:rPr/>
        <w:t>⡎</w:t>
      </w:r>
      <w:r>
        <w:rPr/>
        <w:t>㊱컂㏂쉶⼯ꥰ噢쉾䰴䥏僎</w:t>
      </w:r>
      <w:r>
        <w:rPr/>
        <w:t>ꕚ</w:t>
      </w:r>
      <w:r>
        <w:rPr/>
        <w:t>㋂쉬迎斬⍑╱쉍䦩딤㍣⪻汆ꍴ樦㷍穈ガ걟問䁉區睰価顐申걡䊬ꅣ䧂琬⤻┦䅖慕曂欶⹏汘쉋䄸歩⪥堫癥椽彑顇撮㔳㧂卟쉄斿</w:t>
      </w:r>
      <w:r>
        <w:rPr/>
        <w:t>ꔽ</w:t>
      </w:r>
      <w:r>
        <w:rPr/>
        <w:t>슣琳땷䅘甤碥▿╈但䨷⦩숨抏⩚硍⚱쉂</w:t>
      </w:r>
      <w:r>
        <w:rPr/>
        <w:t>ⵒ</w:t>
      </w:r>
      <w:r>
        <w:rPr/>
        <w:t>뮻┱숰䫂</w:t>
      </w:r>
      <w:r>
        <w:rPr/>
        <w:t>ꕹ</w:t>
      </w:r>
      <w:r>
        <w:rPr/>
        <w:t>㍁땳劣䧂揂䝠录漴㵀楾湕幫</w:t>
      </w:r>
      <w:r>
        <w:rPr/>
        <w:t>ⰳ</w:t>
      </w:r>
      <w:r>
        <w:rPr/>
        <w:t>ꌮ⽳걶</w:t>
      </w:r>
      <w:r>
        <w:rPr/>
        <w:t>⡨</w:t>
      </w:r>
      <w:r>
        <w:rPr/>
        <w:t>䫂숴搩縱燂摯㥅恢湹千干ㅠ</w:t>
      </w:r>
      <w:r>
        <w:rPr/>
        <w:t>ꕇ</w:t>
      </w:r>
      <w:r>
        <w:rPr/>
        <w:t>㭵㘣砲伶䗂心癯쉹亘常産獪숰入椶剹㩠繆浳┱犩땘潕껂慏쉓摏顯㜬</w:t>
      </w:r>
      <w:r>
        <w:rPr/>
        <w:t>ⱃ</w:t>
      </w:r>
      <w:r>
        <w:rPr/>
        <w:t>咏⑇┤爺未</w:t>
      </w:r>
      <w:r>
        <w:rPr/>
        <w:t>Ⳃ⹌</w:t>
      </w:r>
      <w:r>
        <w:rPr/>
        <w:t>䛂⿎徣頯䗂轢</w:t>
      </w:r>
      <w:r>
        <w:rPr/>
        <w:t>꧂</w:t>
      </w:r>
      <w:r>
        <w:rPr/>
        <w:t>싂癰哂⍊獇싂슣뽳晆硨周穃⻂녾眸乭浔썊噂淂湕㎩棂擂捔</w:t>
      </w:r>
      <w:r>
        <w:rPr/>
        <w:t>⡋</w:t>
      </w:r>
      <w:r>
        <w:rPr/>
        <w:t>㉢⩟ꍒ⪥숪㏎䬰슘縬겱싍垩癥⹸捎䝐畚䁟갰攴乃쉟噣顩쉄ぢ匬䝶껎숳强⨦㡾幭␣穡⩆숥攴浕㮩㉳場儯慮숨껂쌹♱偅纵亡㉀䏂䝩걞</w:t>
      </w:r>
      <w:r>
        <w:rPr/>
        <w:t>Ⱪ</w:t>
      </w:r>
      <w:r>
        <w:rPr/>
        <w:t>彋</w:t>
      </w:r>
      <w:r>
        <w:rPr/>
        <w:t>ꕑ</w:t>
      </w:r>
      <w:r>
        <w:rPr/>
        <w:t>垵㤶䱞⵲⥈员</w:t>
      </w:r>
      <w:r>
        <w:rPr/>
        <w:t>ꥊ</w:t>
      </w:r>
      <w:r>
        <w:rPr/>
        <w:t>歹ꅸ㩁춮쉷숊쉲⹈坢頳噔㧎╉ꥷ呍쉏卤㕑ㄦ㑋긱繳泂捔劣㙌擂╞쉁⴨奇싂䳂儳嘤</w:t>
      </w:r>
      <w:r>
        <w:rPr/>
        <w:t>ꗂⷂ</w:t>
      </w:r>
      <w:r>
        <w:rPr/>
        <w:t>偢硵椭쉤瞵⼹䥎㭱桪渭潉䅄숥汇恀⴫穉啤瘶츭㋂</w:t>
      </w:r>
      <w:r>
        <w:rPr/>
        <w:t>ꥆ</w:t>
      </w:r>
      <w:r>
        <w:rPr/>
        <w:t>繣쉌㝅昸쉬⥩竂숫轌奋쵋㉎㒣扣李欶癦ꎱ改嗂㍣⑓ꄱ⥳⹯戭䄪祰彪㖏䨷眹뼺ꌮ䕇噘木숵炵嗎ㅵ쉥</w:t>
      </w:r>
      <w:r>
        <w:rPr/>
        <w:t>ꕮ</w:t>
      </w:r>
      <w:r>
        <w:rPr/>
        <w:t>ⱨ</w:t>
      </w:r>
      <w:r>
        <w:rPr/>
        <w:t>摤⥶乢嚡啍彌㙆坟ァ㪿痂侩懂怯凃捵䌺⩲곂⬨쉟╘썸숶╢숵㝘塔䩃佘㐱扠火楧凂㦵儰②싂畅ㅍ硇顯숸</w:t>
      </w:r>
      <w:r>
        <w:rPr/>
        <w:t>⢵</w:t>
      </w:r>
      <w:r>
        <w:rPr/>
        <w:t>㑨숫</w:t>
      </w:r>
      <w:r>
        <w:rPr/>
        <w:t>ꕧ</w:t>
      </w:r>
      <w:r>
        <w:rPr/>
        <w:t>卄畁긽穘썢뇂쉕╞嗂싍瑳䴤뼩灆쉃涱ㅥ</w:t>
      </w:r>
      <w:r>
        <w:rPr/>
        <w:t>⠺</w:t>
      </w:r>
      <w:r>
        <w:rPr/>
        <w:t>敊쉲梏㙱ꆿ컂楶硨㨲깠偌佧♌⭬쉕妩呈晏㴷启ꅏ⽔</w:t>
      </w:r>
      <w:r>
        <w:rPr/>
        <w:t>⡙</w:t>
      </w:r>
      <w:r>
        <w:rPr/>
        <w:t>懂䌷䦬⑱煤浗ꅴ␻䕃搨쉘츱뿂ㅋ䴥⿂儶촦䭙唫䮱佯顰怶奶坉䕘礽넻婠埂⩭⩞</w:t>
      </w:r>
      <w:r>
        <w:rPr/>
        <w:t>ⱊ</w:t>
      </w:r>
      <w:r>
        <w:rPr/>
        <w:t>㶬</w:t>
      </w:r>
      <w:r>
        <w:rPr/>
        <w:t>ⱚ</w:t>
      </w:r>
      <w:r>
        <w:rPr/>
        <w:t>㊩쉰猪氤ㅔ㍑䐮湶썸歪䄬칅촴核浏쵺⧂㚣</w:t>
      </w:r>
      <w:r>
        <w:rPr/>
        <w:t>⡥</w:t>
      </w:r>
      <w:r>
        <w:rPr/>
        <w:t>捋⩇繊单</w:t>
      </w:r>
      <w:r>
        <w:rPr/>
        <w:t>Ⱨ⨳⭢</w:t>
      </w:r>
      <w:r>
        <w:rPr/>
        <w:t>瀤슱ㆵ㥕슩숮믎烂䐣煪曂쉮䢏噈</w:t>
      </w:r>
      <w:r>
        <w:rPr/>
        <w:t>⡦</w:t>
      </w:r>
      <w:r>
        <w:rPr/>
        <w:t>䡣쵯摫칁䭄⺱䰸温澣뾡扵慸噈偹쵀㠭ゥꎥ磃洦敖煘㧂剱轲吽洵栶㩕湋畖ꅶ⤣䕯䞿眹쉇♕㍮び砫슻珂渻䥠丸</w:t>
      </w:r>
      <w:r>
        <w:rPr/>
        <w:t>ꕳ꧂</w:t>
      </w:r>
      <w:r>
        <w:rPr/>
        <w:t>澏婯</w:t>
      </w:r>
      <w:r>
        <w:rPr/>
        <w:t>ꕯ</w:t>
      </w:r>
      <w:r>
        <w:rPr/>
        <w:t>뽇䊣䍤䝕禣</w:t>
      </w:r>
      <w:r>
        <w:rPr/>
        <w:t>ꥁ</w:t>
      </w:r>
      <w:r>
        <w:rPr/>
        <w:t>夸䰺噏窥捀煥쉤⭋䩌塪㑳⥶繥⭍本⩰据係⩁믂슮긲㓂㩰凍묰⽬汰䍣쵫숮垬㟂䄬㭵⽌渵係넸⪏㉅</w:t>
      </w:r>
      <w:r>
        <w:rPr/>
        <w:t>ꖘ</w:t>
      </w:r>
      <w:r>
        <w:rPr/>
        <w:t>穎乷믂旍勂</w:t>
      </w:r>
      <w:r>
        <w:rPr/>
        <w:t>ⷂ</w:t>
      </w:r>
      <w:r>
        <w:rPr/>
        <w:t>癬䦬浪噶碩昴幊⭀婎繤塒뭏㉫싂┪漪摏堪뭀姂䉔扂⏂昳䵤쉲楞딮㜮睆䴯㉠╮璿ꍦ堽꥕碵⩰㵢⿂ꍥ䁺</w:t>
      </w:r>
      <w:r>
        <w:rPr/>
        <w:t>ꥉ</w:t>
      </w:r>
      <w:r>
        <w:rPr/>
        <w:t>뼵⩡⥅칤卍⑀</w:t>
      </w:r>
      <w:r>
        <w:rPr/>
        <w:t>⢡</w:t>
      </w:r>
      <w:r>
        <w:rPr/>
        <w:t>⺩䝞䨽⩈橲깊쵧畀⥱</w:t>
      </w:r>
      <w:r>
        <w:rPr/>
        <w:t>ⶡ</w:t>
      </w:r>
      <w:r>
        <w:rPr/>
        <w:t>쎵쉘飂싂䔵쉄㑸곂♙</w:t>
      </w:r>
      <w:r>
        <w:rPr/>
        <w:t>ꦩ</w:t>
      </w:r>
      <w:r>
        <w:rPr/>
        <w:t>ⲿ</w:t>
      </w:r>
      <w:r>
        <w:rPr/>
        <w:t>卲⨨⯂惎矂灕䛂쉙⑱婪垩⫂眳슥㌮쉇䝵柎ヂ帷戶⹵⭷⨱</w:t>
      </w:r>
      <w:r>
        <w:rPr/>
        <w:t>꥟</w:t>
      </w:r>
      <w:r>
        <w:rPr/>
        <w:t>䞘㢵⚥쵌䌶곂䚿獤⤮⻎䁁썁껂䁓恵⪏浢㫂㨲碿쉹彘쉊㔬땫㉡䥔⥶쉋偵榘숮ひ䭳䶣䉹䅳쉊⫍䍌嘴倲氺挺꥾摭갊⵳䱷썏䱵숦⭙幋畲㕢怫</w:t>
      </w:r>
      <w:r>
        <w:rPr/>
        <w:t>ⱇ</w:t>
      </w:r>
      <w:r>
        <w:rPr/>
        <w:t>曂䁈</w:t>
      </w:r>
      <w:r>
        <w:rPr/>
        <w:t>ⵉ</w:t>
      </w:r>
      <w:r>
        <w:rPr/>
        <w:t>穟⌰榣슬㕱㑶えの㠤㤥坸秃ꍳ䈪姂</w:t>
      </w:r>
      <w:r>
        <w:rPr/>
        <w:t>⡆</w:t>
      </w:r>
      <w:r>
        <w:rPr/>
        <w:t>咩껂⽷슮䅸䳂焫⪿喘偏쉓婫╚⑌墵쉤冡긳參걧庵칖棂쉤乾츶煵◂㜻ꆮ〦坎㤬⩘㑌特穨䖡僂睹姂ㅉ䦣㤽㵑獾쉕栰쵇⵳ꄤ⼪⯂⦡숪쉳睑묯</w:t>
      </w:r>
      <w:r>
        <w:rPr/>
        <w:t>ꕋ</w:t>
      </w:r>
      <w:r>
        <w:rPr/>
        <w:t>ⱖ</w:t>
      </w:r>
      <w:r>
        <w:rPr/>
        <w:t>檡弪</w:t>
      </w:r>
      <w:r>
        <w:rPr/>
        <w:t>ꗍ</w:t>
      </w:r>
      <w:r>
        <w:rPr/>
        <w:t>썺㵸⩗뿂潅╥㔹⤭</w:t>
      </w:r>
      <w:r>
        <w:rPr/>
        <w:t>꤭</w:t>
      </w:r>
      <w:r>
        <w:rPr/>
        <w:t>䦡⨰刳숻⨱㩯</w:t>
      </w:r>
      <w:r>
        <w:rPr/>
        <w:t>ⴥ</w:t>
      </w:r>
      <w:r>
        <w:rPr/>
        <w:t>窩怲╂㑸쵓쎮䀲땮晷쉈㙹樥治㘴垡栮畦녀橂ꥪ捔쉏氷憩䄦刪牞栥畤張燂쉪㗂⌨</w:t>
      </w:r>
      <w:r>
        <w:rPr/>
        <w:t>꧂</w:t>
      </w:r>
      <w:r>
        <w:rPr/>
        <w:t>떿㈬꥘怤氳깚쌲猸떘⛂摟╲櫂䞵升繋췃櫎䜫穭쉴頫⹥煬㔣떘啨䰹唬ꌵ쉘儣倻歾揎氫⮩쌻揂瞘洷顄⍘䫂꺵㔹呕䙪걺彎瘤礱勂穤⵹㍄穷㕍唴쉅곂㕊</w:t>
      </w:r>
      <w:r>
        <w:rPr/>
        <w:t>ꔵ</w:t>
      </w:r>
      <w:r>
        <w:rPr/>
        <w:t>塴</w:t>
      </w:r>
      <w:r>
        <w:rPr/>
        <w:t>ꔴ╴</w:t>
      </w:r>
      <w:r>
        <w:rPr/>
        <w:t>燂䥹☸숭㕁䑐⤯뇂슩ꏂ䝺㊩츺</w:t>
      </w:r>
      <w:r>
        <w:rPr/>
        <w:t>ꕴ</w:t>
      </w:r>
      <w:r>
        <w:rPr/>
        <w:t>捦町䁞搪</w:t>
      </w:r>
      <w:r>
        <w:rPr/>
        <w:t>ꤦ</w:t>
      </w:r>
      <w:r>
        <w:rPr/>
        <w:t>牬⥸쉐⼶䕅꺡佇쉺牕䔪戣썀䱏䖘⵷䄯썏䠰塈愨쌱⩉坧놥⩒浸嗃</w:t>
      </w:r>
      <w:r>
        <w:rPr/>
        <w:t>ꦏ┹</w:t>
      </w:r>
      <w:r>
        <w:rPr/>
        <w:t>䭎匮佉息轄㈦睧氪昴⸥뭖䘮촪䒡別乵</w:t>
      </w:r>
      <w:r>
        <w:rPr/>
        <w:t>⡟</w:t>
      </w:r>
      <w:r>
        <w:rPr/>
        <w:t>強㭮轈䇃猷䘱扅睋㉨呃칄넶㕚숥啀汯由䱡奪</w:t>
      </w:r>
      <w:r>
        <w:rPr/>
        <w:t>⡗♑</w:t>
      </w:r>
      <w:r>
        <w:rPr/>
        <w:t>礪留䈺䀪䁔䝮浠䡲⑸璡숵㡘愳촳䯂㵰题숯䀳슡坚땸兢뽬帺㙩偆恱䗂⭅牌건㍔쉳剗뭂佳捑써朻</w:t>
      </w:r>
      <w:r>
        <w:rPr/>
        <w:t>ⱺ</w:t>
      </w:r>
      <w:r>
        <w:rPr/>
        <w:t>摉炩核䣂㬦燂心㑔轹颡㉬쉊癌뭏啎⹮敪潁ネ熱㗂䝢兔䫂⩁䎣칅⌮秂䮻䷂녵㍢䙧ꅖ改浂쎵⽓츻摊䁟쉃⵩歏廂徥</w:t>
      </w:r>
      <w:r>
        <w:rPr/>
        <w:t>ⴰ</w:t>
      </w:r>
      <w:r>
        <w:rPr/>
        <w:t>걞癎穋ㅚ挫卶쉷佦㪮쵲攭婪㊩</w:t>
      </w:r>
      <w:r>
        <w:rPr/>
        <w:t>ⱳ</w:t>
      </w:r>
      <w:r>
        <w:rPr/>
        <w:t>㨸㤵橲晏싎彌䄰쉆쵤䛂㋂濂攻䕹瑯啈㞻⽣╬⒬暡慺쉍䱊싂牲殱╂</w:t>
      </w:r>
      <w:r>
        <w:rPr/>
        <w:t>ⵗ</w:t>
      </w:r>
      <w:r>
        <w:rPr/>
        <w:t>쉸卮欽䡫澥恁暘刭묻楐氵樽♆恷썎쉥扄歲뼲兤쉣꺏䘵硂垏⽁瑡뮥⍏䍑</w:t>
      </w:r>
      <w:r>
        <w:rPr/>
        <w:t>⣂␫╷</w:t>
      </w:r>
      <w:r>
        <w:rPr/>
        <w:t>촸湩㟂㌶♳㝰</w:t>
      </w:r>
      <w:r>
        <w:rPr/>
        <w:t>ⲱ</w:t>
      </w:r>
      <w:r>
        <w:rPr/>
        <w:t>湩⍸땏楖槂쉚</w:t>
      </w:r>
      <w:r>
        <w:rPr/>
        <w:t>⡯</w:t>
      </w:r>
      <w:r>
        <w:rPr/>
        <w:t>氩猴傩䵀싂⥴췍䙶ꥤ䖘</w:t>
      </w:r>
      <w:r>
        <w:rPr/>
        <w:t>ꥐ</w:t>
      </w:r>
      <w:r>
        <w:rPr/>
        <w:t>献䙋判㮩⥫歘奺⭟䇂⌷劵橚썹ꌱ礵坟◂煚砯䝠䡤슏걞繹䀺朊繆样⫂쵙烂测ꍱ뭦㋂⹈瘰㝣뼨樦䕵␬唰숵쉑潯䑁䠦⏂⏂兆䗃쌱琤彗</w:t>
      </w:r>
      <w:r>
        <w:rPr/>
        <w:t>ꥋ⪬</w:t>
      </w:r>
      <w:r>
        <w:rPr/>
        <w:t>쎥䤵</w:t>
      </w:r>
      <w:r>
        <w:rPr/>
        <w:t>ⵐ</w:t>
      </w:r>
      <w:r>
        <w:rPr/>
        <w:t>칖ꥹ妵㭏摶</w:t>
      </w:r>
      <w:r>
        <w:rPr/>
        <w:t>ꗂ</w:t>
      </w:r>
      <w:r>
        <w:rPr/>
        <w:t>浰䰥ꥥ㕇쉟汏</w:t>
      </w:r>
      <w:r>
        <w:rPr/>
        <w:t>ꔣ</w:t>
      </w:r>
      <w:r>
        <w:rPr/>
        <w:t>쎮㩇⤰栰幩癃欬숪슥⥆䉸싍灣㵸쉺咡䂘㬹⩾惃껂所癕㜪䝈ꥲ䉈眭쉍狂䀥抣䔳攴䉊䯂⥳港楣摬ꏂ䌰⥳㇂쉠⧂㠪⤯票숶녶䴤䍰喩干抬숳晑桰㑁뭡㙚積ꥱ迃瀰恴䌲晕슡區杙䙵숦报⽘⩬녩䱶轥坲쌰殻煥┷㘯頤䡳櫎仂⪵杊剨颬弳</w:t>
      </w:r>
      <w:r>
        <w:rPr/>
        <w:t>ⱖ</w:t>
      </w:r>
      <w:r>
        <w:rPr/>
        <w:t>㋂䝏㟃昪㙶歳뭠</w:t>
      </w:r>
      <w:r>
        <w:rPr/>
        <w:t>ⲱ</w:t>
      </w:r>
      <w:r>
        <w:rPr/>
        <w:t>㝎㚩ㄯ싎⦘犬浔〨쉠♘칷幂儬䩅櫂犩瀭䤦婒硔㒥恉녯뼴椽浉⻂⭮儦渵䑸栳䭊硕抡㙖</w:t>
      </w:r>
      <w:r>
        <w:rPr/>
        <w:t>⡧</w:t>
      </w:r>
      <w:r>
        <w:rPr/>
        <w:t>䐣矂䛍曂勂⿂ぎ⩆煷煚〮㒱슱皥㕹䩚</w:t>
      </w:r>
      <w:r>
        <w:rPr/>
        <w:t>꧂</w:t>
      </w:r>
      <w:r>
        <w:rPr/>
        <w:t>䡹슡ォ奧恄梘炵怽㑑穡㕨쉺绂瑀꥖뿂塃䙰爦爵뭟怬䫂桠뭩</w:t>
      </w:r>
      <w:r>
        <w:rPr/>
        <w:t>ⶩ</w:t>
      </w:r>
      <w:r>
        <w:rPr/>
        <w:t>乕煺䕅䜣佥塰</w:t>
      </w:r>
      <w:r>
        <w:rPr/>
        <w:t>ꥎ</w:t>
      </w:r>
      <w:r>
        <w:rPr/>
        <w:t>촸恎䰣</w:t>
      </w:r>
      <w:r>
        <w:rPr/>
        <w:t>Ⱡ</w:t>
      </w:r>
      <w:r>
        <w:rPr/>
        <w:t>婘潭奕䮱怪浍칌</w:t>
      </w:r>
      <w:r>
        <w:rPr/>
        <w:t>ꤨ</w:t>
      </w:r>
      <w:r>
        <w:rPr/>
        <w:t>Ɐ</w:t>
      </w:r>
      <w:r>
        <w:rPr/>
        <w:t>㟂⵬倨칺┵䵳◂</w:t>
      </w:r>
      <w:r>
        <w:rPr/>
        <w:t>꤫</w:t>
      </w:r>
      <w:r>
        <w:rPr/>
        <w:t>갣䁍ꅑ숯네椭娯</w:t>
      </w:r>
      <w:r>
        <w:rPr/>
        <w:t>ꗂ</w:t>
      </w:r>
      <w:r>
        <w:rPr/>
        <w:t>顖刪쵁땾⥾䏂慄磍㐮䫂㯂숥㕓긷쉰뭞匭䱄쵤쉤䩫氩쉶灬䀯ㄭ䝑쉆牒㘯</w:t>
      </w:r>
      <w:r>
        <w:rPr/>
        <w:t>ꔮ</w:t>
      </w:r>
      <w:r>
        <w:rPr/>
        <w:t>歃幑晅汋쉘䁅睑갶伴獫楺⎱偱縯㔽扴吸뿂燂䈻竂沩獌䎡恺♩昽䶬櫂洭㨪숶♷煕㢏촭╕쵕䀲轹깸潐滂䁩核彈牌䅩嚻祟剘쉰ꍌ숵㉘潉슬䣂乥獨㍈瑱긱⨲奣㕡䙪䁱䐳湐亮乫䦱彭䙏</w:t>
      </w:r>
      <w:r>
        <w:rPr/>
        <w:t>ꕔ</w:t>
      </w:r>
      <w:r>
        <w:rPr/>
        <w:t>挨깹擂칇㩱煰숤搱猫䥙橄㔴⽦捰뗂杯䄺쉗稷♳썠䉑썾⤥乞㭟䑕㣂卡땣凂⩾떬䉭숩由稥⨺慶䒬榵䘷嚡欥슡伫收倦痂橪磎촣癐ꌬ剤㑩䷎㏂⭱甯漴桘㙔姂썾</w:t>
      </w:r>
      <w:r>
        <w:rPr/>
        <w:t>ꥎ</w:t>
      </w:r>
      <w:r>
        <w:rPr/>
        <w:t>㡳층췂獊恔쉯갣亣娷㬶㷃떣恖䅈ꆏ㵠㡤</w:t>
      </w:r>
      <w:r>
        <w:rPr/>
        <w:t>⣍</w:t>
      </w:r>
      <w:r>
        <w:rPr/>
        <w:t>쉢摷⹴뭒毂灡堵ㅫ輳摭捖獴燎欺⻂穬묺妘䭉姂䛂歸䘩区⵬湵楚怫</w:t>
      </w:r>
      <w:r>
        <w:rPr/>
        <w:t>ⵅ♙</w:t>
      </w:r>
      <w:r>
        <w:rPr/>
        <w:t>䠻㙉쉾쏂噏䉪听땆⛍䑉䨪參幊祳攣㥥瀮땮쉧低炩</w:t>
      </w:r>
      <w:r>
        <w:rPr/>
        <w:t>ꤣ</w:t>
      </w:r>
      <w:r>
        <w:rPr/>
        <w:t>츬㴊敃挭䝇䓂䙾칾桡础쉎䝲帶䶻ㄥ楈顆坂璱ꍁ싂㑔녨揂頵潎</w:t>
      </w:r>
      <w:r>
        <w:rPr/>
        <w:t>ⴥ</w:t>
      </w:r>
      <w:r>
        <w:rPr/>
        <w:t>ꥵ昷녢䣂㇂橭㝌쵢摃歀枬䨴町䒻佟关숹㞱吭숺栥㉄㛂䀦恭㜩䋎㌰䔱犬啦㡫뽚䦘㇂䰻䞥灞偞䙌ꄹ㝩泃갶╙䔹嚏㖻⩢슮㞮奧癊땸㒡卑奰</w:t>
      </w:r>
      <w:r>
        <w:rPr/>
        <w:t>ꕇ</w:t>
      </w:r>
      <w:r>
        <w:rPr/>
        <w:t>䬴㩷歶♭⥊椽妣兢┮愭纩㬷⩀숱極溬쉬츹㈭䉇㍺쉯䥗믂偗䟂㮵儤뽨</w:t>
      </w:r>
      <w:r>
        <w:rPr/>
        <w:t>ꗃ</w:t>
      </w:r>
      <w:r>
        <w:rPr/>
        <w:t>狂汬凎勍</w:t>
      </w:r>
      <w:r>
        <w:rPr/>
        <w:t>ꥄ☮ꥉ☶</w:t>
      </w:r>
      <w:r>
        <w:rPr/>
        <w:t>쵕婪桦꥾浕䤩⥶圦ㅀ繹偫쉌쉺坪坱眬⩡晟繸忎㞣</w:t>
      </w:r>
      <w:r>
        <w:rPr/>
        <w:t>ꥒ</w:t>
      </w:r>
      <w:r>
        <w:rPr/>
        <w:t>佭牲輫䆏瘭ꍞ⬲睔皿炵㩢砱㭒庻깁楮浨堮匪땰⵸딽ヂ娭⹬갻묮</w:t>
      </w:r>
      <w:r>
        <w:rPr/>
        <w:t>ⵖ</w:t>
      </w:r>
      <w:r>
        <w:rPr/>
        <w:t>偪㉹⭌䥫쉢晷啢넽⩡牵䂩浸烂泂祴칋䵄氪쉱숩숬偘⯎습쉫稵⽊湱呅⩺䁑づ桟瑡뽱⍠辥㍺輴丩潰弸剖扡䍆燂䝡쉢쉞⹡摮땬歌㉥たひ硚쉊ㅔ⭰枿湥ꄸ␲싎佷䙣</w:t>
      </w:r>
      <w:r>
        <w:rPr/>
        <w:t>ⵋ</w:t>
      </w:r>
      <w:r>
        <w:rPr/>
        <w:t>汁䱺⍘䰭収⭘쉀桚㯂ꄭ牕捱⽵辥湫캮墱</w:t>
      </w:r>
      <w:r>
        <w:rPr/>
        <w:t>ꥃ</w:t>
      </w:r>
      <w:r>
        <w:rPr/>
        <w:t>儤杤剈䝶</w:t>
      </w:r>
      <w:r>
        <w:rPr/>
        <w:t>ꥉ</w:t>
      </w:r>
      <w:r>
        <w:rPr/>
        <w:t>쉎乕獎녍충㭪촦쉆긥䜵繑⑰䗂啈䜸Ⓧ牣⩭뼲煳䤸쉎쉈挣嘲穊ꍚ슣䔦烂쉖㩺슥倲䁨奊慐繙攴䅖獎癯䐩娦獀슻参쵊깕㶩剩睵쉅堶朹繉恵㗍숤䕱긩儷⸹⹃伪䡄ꥱ璿㦮焹微㭙桺㙩쉫쉗숸䊡</w:t>
      </w:r>
      <w:r>
        <w:rPr/>
        <w:t>ⷂ</w:t>
      </w:r>
      <w:r>
        <w:rPr/>
        <w:t>牐㡟컂严</w:t>
      </w:r>
      <w:r>
        <w:rPr/>
        <w:t>ⰻ</w:t>
      </w:r>
      <w:r>
        <w:rPr/>
        <w:t>畧䛎䱉녆哂夣╓</w:t>
      </w:r>
      <w:r>
        <w:rPr/>
        <w:t>⡕</w:t>
      </w:r>
      <w:r>
        <w:rPr/>
        <w:t>긫繦圶䝬⩒㫃䧂⿃⩆츷潞剱♌滍</w:t>
      </w:r>
      <w:r>
        <w:rPr/>
        <w:t>ⴰ⨦</w:t>
      </w:r>
      <w:r>
        <w:rPr/>
        <w:t>㩨쌩넵傣煐゘⭄晱潙⍂숺䘫</w:t>
      </w:r>
      <w:r>
        <w:rPr/>
        <w:t>ꥃ</w:t>
      </w:r>
      <w:r>
        <w:rPr/>
        <w:t>쉂</w:t>
      </w:r>
      <w:r>
        <w:rPr/>
        <w:t>꤭</w:t>
      </w:r>
      <w:r>
        <w:rPr/>
        <w:t>樱쉒쉦넰礬奠䵣쉵杢䁰</w:t>
      </w:r>
      <w:r>
        <w:rPr/>
        <w:t>ꤴ♸</w:t>
      </w:r>
      <w:r>
        <w:rPr/>
        <w:t>㢥䨮湪䡣䃂唪㵟僂卑冱牴奪ꎱ♐夺典ꅨ稴☫瞿␵㉺슩㕾㓂嘭⹺湏窿⤵ꥸ倽䈺쉱</w:t>
      </w:r>
      <w:r>
        <w:rPr/>
        <w:t>⠻</w:t>
      </w:r>
      <w:r>
        <w:rPr/>
        <w:t>䴮琴囍⭣婈桶迂甯</w:t>
      </w:r>
      <w:r>
        <w:rPr/>
        <w:t>ꤤ</w:t>
      </w:r>
      <w:r>
        <w:rPr/>
        <w:t>䉳䡀慀煨楉擂╚汩⨱㕙䍒畑⹃偡兹撵䝕獘睸匩⑩㵙櫂瘵㉵치㔤卍楹䡇姎숪求⫂㢱쎡</w:t>
      </w:r>
      <w:r>
        <w:rPr/>
        <w:t>ꕶ☱</w:t>
      </w:r>
      <w:r>
        <w:rPr/>
        <w:t>䒘쵱伷喿摂湴쉇硱⎡䱰⌥唻攦䡯㝁䬮싎㩍䦱쉹娰堩슬惂顟</w:t>
      </w:r>
      <w:r>
        <w:rPr/>
        <w:t>ⰲ⪱</w:t>
      </w:r>
      <w:r>
        <w:rPr/>
        <w:t>妵쉙桡砪㌭㘊⭚⦏夻䵅䂻轭䇂㍠响묣吱㌻묪㦬僎숲タ繊烂뼸</w:t>
      </w:r>
      <w:r>
        <w:rPr/>
        <w:t>ⷂ</w:t>
      </w:r>
      <w:r>
        <w:rPr/>
        <w:t>䍕摌乥洵澏义칖樣⽲炩슩칳ㆻ䭅딬柂쉺弤㵏䎩漭䰸⬴湹㍶犻썑硱쉘㝵㑕啙⑰숰淂礪懎焰㇍ꥩ繲ꅰ㜰瓂桩䯎塌杵堶㥃땈쉒噉攴轲ꄦ吹걧婠⾱㊩発捡</w:t>
      </w:r>
      <w:r>
        <w:rPr/>
        <w:t>ꕨ</w:t>
      </w:r>
      <w:r>
        <w:rPr/>
        <w:t>愲儭䬪歑</w:t>
      </w:r>
      <w:r>
        <w:rPr/>
        <w:t>ⶡ</w:t>
      </w:r>
      <w:r>
        <w:rPr/>
        <w:t>睾</w:t>
      </w:r>
      <w:r>
        <w:rPr/>
        <w:t>ⵁ</w:t>
      </w:r>
      <w:r>
        <w:rPr/>
        <w:t>㍣歵ヂ樴䶥⨷慕</w:t>
      </w:r>
      <w:r>
        <w:rPr/>
        <w:t>꧂</w:t>
      </w:r>
      <w:r>
        <w:rPr/>
        <w:t>浐辩숰卟顩촪稽㡀ぉ佰갶쉾䥙夯㩲㯂◂㍣彚땃숬</w:t>
      </w:r>
      <w:r>
        <w:rPr/>
        <w:t>ⴽ</w:t>
      </w:r>
      <w:r>
        <w:rPr/>
        <w:t>䱠㭭し╱繠穚⵸灷䩖关䵉痍䭊Ⓜ츱</w:t>
      </w:r>
      <w:r>
        <w:rPr/>
        <w:t>ⲣ⭗</w:t>
      </w:r>
      <w:r>
        <w:rPr/>
        <w:t>㧂ㅰㆥ煮彳呇橩婫㍳ㄪ뇂猽瑉</w:t>
      </w:r>
      <w:r>
        <w:rPr/>
        <w:t>ⱗ</w:t>
      </w:r>
      <w:r>
        <w:rPr/>
        <w:t>ㆮ欮焵</w:t>
      </w:r>
      <w:r>
        <w:rPr/>
        <w:t>ꥌ</w:t>
      </w:r>
      <w:r>
        <w:rPr/>
        <w:t>㈶㣂攬幊⬨俎㶘幃椹뼴主弸⧂娯捘坸弲晔싂䁆商䭤䊿⵵轙㕕毂歅桅㫂䎩⭉䴣珂䙎䩰녅㕋뿍䩒呱쉖뭐</w:t>
      </w:r>
      <w:r>
        <w:rPr/>
        <w:t>ⶵ</w:t>
      </w:r>
      <w:r>
        <w:rPr/>
        <w:t>쉓녌땺네い╹从亩㥴㑆쉟滎뼸绎乘</w:t>
      </w:r>
      <w:r>
        <w:rPr/>
        <w:t>⢘</w:t>
      </w:r>
      <w:r>
        <w:rPr/>
        <w:t>㮱縺怪琱獢㤺ꆡ栩㙵彾</w:t>
      </w:r>
      <w:r>
        <w:rPr/>
        <w:t>⡓</w:t>
      </w:r>
      <w:r>
        <w:rPr/>
        <w:t>塞輽쉟䟂䓂㭌䝸䉐啤幁충㞩㍘塲掣奍ヂ쉫汩⥞皩圲㐸獵쵫禥䁳泂癴杬㵇㵲慇塄帹䙹克ꄫ瀤㡆쉏겿䩕焪ヂ쉓쉃浖䌹ꥢ뼭澣佴㦡㵟㒬〰爦彁浤䅂娪䦥䀳穁囂⑟疣</w:t>
      </w:r>
      <w:r>
        <w:rPr/>
        <w:t>ⴳ</w:t>
      </w:r>
      <w:r>
        <w:rPr/>
        <w:t>歟晖싂穪瑱⥣䅮祮坋숥㒘で㕸晃䙄㝘刺䰥䋂亵⹎㆘슱扨쵚㵡⯎縮禥て穂䜴㭘숷瑍☪쎡偯ㆩ㉶䩫晭껂姂</w:t>
      </w:r>
      <w:r>
        <w:rPr/>
        <w:t>ꥃ</w:t>
      </w:r>
      <w:r>
        <w:rPr/>
        <w:t>䭍쉬㭄㑂㫂</w:t>
      </w:r>
      <w:r>
        <w:rPr/>
        <w:t>꧂⥙⩉</w:t>
      </w:r>
      <w:r>
        <w:rPr/>
        <w:t>때⍶㥈炿顫⛂栻睍꺩敷⥃䎣䉔⭯眬㴭떿⼦ꥣ〈䗂숱䙃卩煭䨻⨬穎㈦썱㮻䁷䡏뭈㯂匽捷걫</w:t>
      </w:r>
      <w:r>
        <w:rPr/>
        <w:t>ꕚ</w:t>
      </w:r>
      <w:r>
        <w:rPr/>
        <w:t>숴䰪쉵昲㈪瑏⥱뭩슱䩥⭏</w:t>
      </w:r>
      <w:r>
        <w:rPr/>
        <w:t>ꥒ</w:t>
      </w:r>
      <w:r>
        <w:rPr/>
        <w:t>䍷顣䴱灠ꥢ疥䯂쉧轺㭃䈳쌦㣂幋㉷坐愴橶犣㵇ꥲ扨竂溮♪⩣湏㩶䉓枣摒⥸估繒쉗뼲恧䅎娵⩮剐</w:t>
      </w:r>
      <w:r>
        <w:rPr/>
        <w:t>ꥄ</w:t>
      </w:r>
      <w:r>
        <w:rPr/>
        <w:t>䌬⍨쉁慅㭖쉬轰㖏畕䑪顸뗂捨敥怶琫剖㥯焹然根쉏㇂뭂痎䄪䀬깲䴰⩥숯䍣䥌飂䦿⭳䝆㝇湧쉚䏂卑ꌷ䤶睁泂䬭硔櫍噏⵲浭숳杬䪣儶剂繠숳琽入䀵</w:t>
      </w:r>
      <w:r>
        <w:rPr/>
        <w:t>ⵐ⫂</w:t>
      </w:r>
      <w:r>
        <w:rPr/>
        <w:t>㭵䯂䰽쉙倊쉩潲䃂쵁</w:t>
      </w:r>
      <w:r>
        <w:rPr/>
        <w:t>ꔦ</w:t>
      </w:r>
      <w:r>
        <w:rPr/>
        <w:t>䌶땺瑉겣쉺⤽츴轐</w:t>
      </w:r>
      <w:r>
        <w:rPr/>
        <w:t>ꤤ</w:t>
      </w:r>
      <w:r>
        <w:rPr/>
        <w:t>敘䥬⩇</w:t>
      </w:r>
      <w:r>
        <w:rPr/>
        <w:t>ⱑ</w:t>
      </w:r>
      <w:r>
        <w:rPr/>
        <w:t>伥丵暏稤㭎묦䌱쉋頺䘷䧂숪뭰㶣楘걩婣䒮ㅉ辘告溘</w:t>
      </w:r>
      <w:r>
        <w:rPr/>
        <w:t>ⴥ</w:t>
      </w:r>
      <w:r>
        <w:rPr/>
        <w:t>穇썷</w:t>
      </w:r>
      <w:r>
        <w:rPr/>
        <w:t>꤭</w:t>
      </w:r>
      <w:r>
        <w:rPr/>
        <w:t>㶵슩묱忂숳眤슿擂㕊捳着痃縪䑳넫刺流ꍆ⹖兰㡅쉢扑檬ꅫ⭁䖘⑫䀥䏍䘻渫㡅㵸넯敺义㗂뇎</w:t>
      </w:r>
      <w:r>
        <w:rPr/>
        <w:t>ꕉ</w:t>
      </w:r>
      <w:r>
        <w:rPr/>
        <w:t>栬朶捓拂盂潲䝭樬噔顊煾剃䝸◎쉈伩啫㫂搮噬兕獈烂䡏㉑⹗妵䫃单䋂촤爱晹딴깕牖슱䵴瑀㵘棂䜽啃癫輩⥩潠攻癁乃ぎ㏂响浤슩</w:t>
      </w:r>
      <w:r>
        <w:rPr/>
        <w:t>⡙</w:t>
      </w:r>
      <w:r>
        <w:rPr/>
        <w:t>䕓㘨汎䄣䲥瑉䣂渫慡砷灆凂⌸⒩Ⓜ圩㍾灀愲Ⓜ쉫頮摪睥䛂䵴슩</w:t>
      </w:r>
      <w:r>
        <w:rPr/>
        <w:t>ꕁ</w:t>
      </w:r>
      <w:r>
        <w:rPr/>
        <w:t>癇傣汋뿂썶숱⥱眹榱ꍟ儣뮩쉷ㆿ湒喩떻⩩⯎橈뭺숤싂</w:t>
      </w:r>
      <w:r>
        <w:rPr/>
        <w:t>ⴲ</w:t>
      </w:r>
      <w:r>
        <w:rPr/>
        <w:t>天慙싂䵰⑉쉃㬩쉚䡶ꅲ</w:t>
      </w:r>
      <w:r>
        <w:rPr/>
        <w:t>⡬┰</w:t>
      </w:r>
      <w:r>
        <w:rPr/>
        <w:t>塌竂깹꤮䚱癩</w:t>
      </w:r>
      <w:r>
        <w:rPr/>
        <w:t>ⷂ</w:t>
      </w:r>
      <w:r>
        <w:rPr/>
        <w:t>㡍긵⸪䱀쉯轠磍⑥呲⹎䉑㉟硇烎坦</w:t>
      </w:r>
      <w:r>
        <w:rPr/>
        <w:t>ⱘ⑏</w:t>
      </w:r>
      <w:r>
        <w:rPr/>
        <w:t>㕙䍠㥍㩌⒬⵷㉯恆橚숽㐦朴桥䤯ㄷ伳凂㑎ㅃ朹硧⧂扏㚬걄桡䨩⼩컂카涵깦潘쉶徵컂浦숥疘숫썚兮⹨是䉋㵈敃㥫⍲䱌슿煪㴭䀹殘恾싂頪位⮏㗂䐳⩮㷂戻橾뭚睔䠶㝍쉕礩녨㠭䔥숽䉚㕐礫湆兗奇㵮䥨竎슣⤯㘻뇂쉯쉶懎㵷廂㟂偰瞩獎</w:t>
      </w:r>
      <w:r>
        <w:rPr/>
        <w:t>ꕚ</w:t>
      </w:r>
      <w:r>
        <w:rPr/>
        <w:t>吨䖡ォ믂뮩掱䏂秂㶮牨뼶쉫栭灂⿂旂㏂</w:t>
      </w:r>
      <w:r>
        <w:rPr/>
        <w:t>꤭</w:t>
      </w:r>
      <w:r>
        <w:rPr/>
        <w:t>䙭싂䉗癆䡐潎쉪⾻</w:t>
      </w:r>
      <w:r>
        <w:rPr/>
        <w:t>ⴰ</w:t>
      </w:r>
      <w:r>
        <w:rPr/>
        <w:t>摉숴㝹䱞䉲㥌칸㜮╶槂싂乸桥仂</w:t>
      </w:r>
      <w:r>
        <w:rPr/>
        <w:t>ꥋ</w:t>
      </w:r>
      <w:r>
        <w:rPr/>
        <w:t>硌癅漦</w:t>
      </w:r>
      <w:r>
        <w:rPr/>
        <w:t>ꕄꦣ</w:t>
      </w:r>
      <w:r>
        <w:rPr/>
        <w:t>곂穷琷㘵䱾⍍㌷䱎⪥쉇쉃䱋</w:t>
      </w:r>
      <w:r>
        <w:rPr/>
        <w:t>ⷍ</w:t>
      </w:r>
      <w:r>
        <w:rPr/>
        <w:t>䱧䂩䄳牲瘬桾䕧땟砶⽔欶穇⸶㤷樽컍䥶僂婹숱㙇桗嗂楀걈쉸䁡輬⫂坰灀쉳㨥爲牡⭤㈵丶才䲥䋃╗슩捍쉔깇橖坯浕쉶獦쵟⨯녌妘⵶☨묨슩㙀숭塒䡢浯彗싍橘㑙ꥫ䇍ꍒ扙捲泂曃䑵</w:t>
      </w:r>
      <w:r>
        <w:rPr/>
        <w:t>ꥐ⮏</w:t>
      </w:r>
      <w:r>
        <w:rPr/>
        <w:t>쉵ꄥ克䝸䤩갪䩁汕</w:t>
      </w:r>
      <w:r>
        <w:rPr/>
        <w:t>⡌</w:t>
      </w:r>
      <w:r>
        <w:rPr/>
        <w:t>䑗ヂ惂纬百秎⏂㫂㡤㌣䝐ꄵ쉗</w:t>
      </w:r>
      <w:r>
        <w:rPr/>
        <w:t>ꤨ</w:t>
      </w:r>
      <w:r>
        <w:rPr/>
        <w:t>㜶㥁㬸ꥬ♚뽒椵</w:t>
      </w:r>
      <w:r>
        <w:rPr/>
        <w:t>ⶏ</w:t>
      </w:r>
      <w:r>
        <w:rPr/>
        <w:t>ⴤ</w:t>
      </w:r>
      <w:r>
        <w:rPr/>
        <w:t>倫桘쉑参⽳㈯摰漨쉮땳㍂⌬䉕쌶爊绂䥤䲻걙坆㐶欤瑀桙㥺䐲뭰촣顊物䍦㦏噥䱎彾쉁乫䔴</w:t>
      </w:r>
      <w:r>
        <w:rPr/>
        <w:t>⡶⑄</w:t>
      </w:r>
      <w:r>
        <w:rPr/>
        <w:t>偪磂先쉗噰潋숥䑣䇂惂捲썀⪡甯啡渪</w:t>
      </w:r>
      <w:r>
        <w:rPr/>
        <w:t>ꤪ</w:t>
      </w:r>
      <w:r>
        <w:rPr/>
        <w:t>䅾䀦㝍㝢⹤㦱瀭祈磂楋戽䄤⹇灬숺昭╊⍠⹨ぶ⬣䅮洫㝨琪쉉㠱洹⽳秂거礣㙶䥌祄╚歏숽㮻稵墻쉴畆㕩㉩稴䨪싂</w:t>
      </w:r>
      <w:r>
        <w:rPr/>
        <w:t>ꔸ</w:t>
      </w:r>
      <w:r>
        <w:rPr/>
        <w:t>쌴㩗べ奂㶘搩㡦䱸ꌽ獖劬甸縷普⼰㟂卆橫</w:t>
      </w:r>
      <w:r>
        <w:rPr/>
        <w:t>⣍</w:t>
      </w:r>
      <w:r>
        <w:rPr/>
        <w:t>焮넯</w:t>
      </w:r>
      <w:r>
        <w:rPr/>
        <w:t>⠯</w:t>
      </w:r>
      <w:r>
        <w:rPr/>
        <w:t>ꥫ쉖幾♫忂渪䥤劏卋猺뾬㞬㐵㝪㪣改摨滂輵株恘盂놩夦</w:t>
      </w:r>
      <w:r>
        <w:rPr/>
        <w:t>꧂</w:t>
      </w:r>
      <w:r>
        <w:rPr/>
        <w:t>쉢䉊偓栻牯㥾䝾쉊晭䄴⑞禱⨵娫㙳⪬洤슮䁷䨳츭숹彑</w:t>
      </w:r>
      <w:r>
        <w:rPr/>
        <w:t>ⷂ</w:t>
      </w:r>
      <w:r>
        <w:rPr/>
        <w:t>ꅎ珂㓂壂䓂</w:t>
      </w:r>
      <w:r>
        <w:rPr/>
        <w:t>⢮</w:t>
      </w:r>
      <w:r>
        <w:rPr/>
        <w:t>浭슬䇃繢扷㝸㈨⩙婾煆繢伤㥮捐穅䀲</w:t>
      </w:r>
      <w:r>
        <w:rPr/>
        <w:t>⠸</w:t>
      </w:r>
      <w:r>
        <w:rPr/>
        <w:t>晃싂㵉傩癬倭뽲⬳ㅟ伴䙳㡖縳勂燂殮梡䪵숸☴⪮嘩煪䉚䁣</w:t>
      </w:r>
      <w:r>
        <w:rPr/>
        <w:t>ꕓ</w:t>
      </w:r>
      <w:r>
        <w:rPr/>
        <w:t>쌽睇㎿ꌻ喡㤷䮩焰䥚⭒橂⨳息㩞癥ㅢ磂䊮㙸쉵慂㝢쵀칂ꍔ곂䩂춘㟂⧂䶵坹攥쉬瘪穙쉱숸桋潭桔깏畖湩⩗塔⵮㑧煏쉇灠쉩⫍䑶烂〮</w:t>
      </w:r>
      <w:r>
        <w:rPr/>
        <w:t>ⰶ</w:t>
      </w:r>
      <w:r>
        <w:rPr/>
        <w:t>뭨쉰⺩䥗揂橠⽥顧璩呖䁷딩㘸䩋塗㥸놱眦⿂쉱ㅞ癗䵉瘴䍲恸䐮礬囃摶愯䓂㘵棂숭ꇂ晲슡顾妥㍠숪쉡ㄸ싂쉘뾿쎮⥕番⨪쉺⹬繱窥潅䡘嘵刬㍏㷂ꥶ散倴⛂♴㎡㷂橬牳扲䩊㯂⒣獬泂䀳䥌砸ꍈ뇂⻂⥅</w:t>
      </w:r>
      <w:r>
        <w:rPr/>
        <w:t>ⷂ</w:t>
      </w:r>
      <w:r>
        <w:rPr/>
        <w:t>扡㡖楲䌲</w:t>
      </w:r>
      <w:r>
        <w:rPr/>
        <w:t>ꕸ</w:t>
      </w:r>
      <w:r>
        <w:rPr/>
        <w:t>㍡쉕썷㠬歷彯栨긭㑖⴪싂乡偟塀匬妮奁⨪ꇂ</w:t>
      </w:r>
      <w:r>
        <w:rPr/>
        <w:t>ⵢ</w:t>
      </w:r>
      <w:r>
        <w:rPr/>
        <w:t>䍯偠奏䐥㵗晾쌣⑇䥰漵싂쵍䘱숪㑢祦坷츫슮㖡歆㯂ㄻ㧍䁬䢮弨⸻</w:t>
      </w:r>
      <w:r>
        <w:rPr/>
        <w:t>ꕁ</w:t>
      </w:r>
      <w:r>
        <w:rPr/>
        <w:t>氱慈偤㕬㢥㡨䇂</w:t>
      </w:r>
      <w:r>
        <w:rPr/>
        <w:t>ⱙ</w:t>
      </w:r>
      <w:r>
        <w:rPr/>
        <w:t>䝀瑎䵬</w:t>
      </w:r>
      <w:r>
        <w:rPr/>
        <w:t>Ⱨ</w:t>
      </w:r>
      <w:r>
        <w:rPr/>
        <w:t>㙑婟㍴喣쉹桓穫㕁녘煘南쎘䥭⼩쉟䳂곂汊쉟敞汷깞儮뗎嗎迂兙㡊㐵榱쉌撿渣旂⯂䬰卉⩐愹怣彎殩⍹畘项♀櫍䭥祑䣂⤰煬</w:t>
      </w:r>
      <w:r>
        <w:rPr/>
        <w:t>ꥈ</w:t>
      </w:r>
      <w:r>
        <w:rPr/>
        <w:t>싂䶏㑩놘⴪弨冬ㅞ쉊潂뭾</w:t>
      </w:r>
      <w:r>
        <w:rPr/>
        <w:t>ⱘ</w:t>
      </w:r>
      <w:r>
        <w:rPr/>
        <w:t>㉋</w:t>
      </w:r>
      <w:r>
        <w:rPr/>
        <w:t>ⵂ</w:t>
      </w:r>
      <w:r>
        <w:rPr/>
        <w:t>瘸⤮䅸桡䪥䰵쉺戶</w:t>
      </w:r>
      <w:r>
        <w:rPr/>
        <w:t>ꥎ</w:t>
      </w:r>
      <w:r>
        <w:rPr/>
        <w:t>畖쉘刨쉗䘰䍮卵眩飂㥤礥琴숷쉕坮绂갴숊啡</w:t>
      </w:r>
      <w:r>
        <w:rPr/>
        <w:t>⡣</w:t>
      </w:r>
      <w:r>
        <w:rPr/>
        <w:t>㢵へ繵祕䅰쉮兦䵗斘煌浢歔㨥ꆥ␮瞩쉑䤯場⼭숩䜯汬슿⍮劵녬</w:t>
      </w:r>
      <w:r>
        <w:rPr/>
        <w:t>꧍</w:t>
      </w:r>
      <w:r>
        <w:rPr/>
        <w:t>슡⩖礻╗倽皡싃</w:t>
      </w:r>
      <w:r>
        <w:rPr/>
        <w:t>ꕥ</w:t>
      </w:r>
      <w:r>
        <w:rPr/>
        <w:t>橲煷㪮䥨쉤係뼱汒䳂坹⪩ꍓ</w:t>
      </w:r>
      <w:r>
        <w:rPr/>
        <w:t>ꤶ䷂</w:t>
      </w:r>
      <w:r>
        <w:rPr/>
        <w:t>ꏂ幟숶敨璥洤숷뽀潑玻傻쉲儨瑦伮懃晣抵涱浨睖塔䋂別⽑灲汚⹾乇歴砫䉓</w:t>
      </w:r>
      <w:r>
        <w:rPr/>
        <w:t>ꗂ</w:t>
      </w:r>
      <w:r>
        <w:rPr/>
        <w:t>僂숤正幍灄䆥佦搷⫂彴婒䭧捎⩴쉈砬⽵硉晧浮䝮哂숯묦係焤⑉⽩値姂傡㉈剪</w:t>
      </w:r>
      <w:r>
        <w:rPr/>
        <w:t>ⱇ</w:t>
      </w:r>
      <w:r>
        <w:rPr/>
        <w:t>썌㝬碿㡚</w:t>
      </w:r>
      <w:r>
        <w:rPr/>
        <w:t>ⱃ</w:t>
      </w:r>
      <w:r>
        <w:rPr/>
        <w:t>纻晈䵖卆癸⼭礯捭숶䱄䢡㔫⺬氶떏參哎潴䄤싂뇂ꥺ묻獷侩䩭넣⺩③㧂硓稸潠쉈⽶⼪漰</w:t>
      </w:r>
      <w:r>
        <w:rPr/>
        <w:t>ⱖ</w:t>
      </w:r>
      <w:r>
        <w:rPr/>
        <w:t>呤䐭杙獯치</w:t>
      </w:r>
      <w:r>
        <w:rPr/>
        <w:t>ꦱ☷⤩</w:t>
      </w:r>
      <w:r>
        <w:rPr/>
        <w:t>顂瀹㤹恲婥㗂ㄲ䑗埂♯ꏂ䐣㊮怽嚿告亮◂奺䨭䥬堻⑥歵</w:t>
      </w:r>
      <w:r>
        <w:rPr/>
        <w:t>Ⱟ</w:t>
      </w:r>
      <w:r>
        <w:rPr/>
        <w:t>䍎偋亱䡦䑬䁐橵唪⩲쎡堣㍈㔰넮䭐썀猲숽땯䙴㑟넨棂問⍱猽␮㥏圮╘쉭⧂䁈旂쉷㐨涡⨵뭱쉯朲썗幯㢩싂䄨䙡掏䜩⥈嘨㞻繡㪣ꅩ獚쉷飂⽊喘㡍♎쉓䡹䕉汭⧂땇劥㵨帩䙥</w:t>
      </w:r>
      <w:r>
        <w:rPr/>
        <w:t>ⶮ</w:t>
      </w:r>
      <w:r>
        <w:rPr/>
        <w:t>栮층䭸晄㘱䈷恑뭦딬䍷</w:t>
      </w:r>
      <w:r>
        <w:rPr/>
        <w:t>⡟⡙</w:t>
      </w:r>
      <w:r>
        <w:rPr/>
        <w:t>䰮䓂㭑⏍ㅺ嚮⚮焮疏뽴毂圭䏎䴪쉊娷ꥪ䕸땟弳</w:t>
      </w:r>
      <w:r>
        <w:rPr/>
        <w:t>⡰</w:t>
      </w:r>
      <w:r>
        <w:rPr/>
        <w:t>煥넶䁅㐬</w:t>
      </w:r>
      <w:r>
        <w:rPr/>
        <w:t>ⱐ</w:t>
      </w:r>
      <w:r>
        <w:rPr/>
        <w:t>楥⸸䝇⧎⍁㓂奾㉆癀哂쉏浉䡲</w:t>
      </w:r>
      <w:r>
        <w:rPr/>
        <w:t>ꗂ</w:t>
      </w:r>
      <w:r>
        <w:rPr/>
        <w:t>썚恑㌽敹쉭㬦습쉺㵐拎</w:t>
      </w:r>
      <w:r>
        <w:rPr/>
        <w:t>꤯</w:t>
      </w:r>
      <w:r>
        <w:rPr/>
        <w:t>盂砳⽗䙹睾癞㷃䈶癔䒩顇뮩杗捉檘쉚ㄷ穲뭥䐭슮⚬⸦걈㖵䅢ꍶ㤵爹縸瘱湋⑦䮻</w:t>
      </w:r>
      <w:r>
        <w:rPr/>
        <w:t>ꕹ</w:t>
      </w:r>
      <w:r>
        <w:rPr/>
        <w:t>䞻䑄싎㩋⩅彉䷍暘献嚩쉄긯䡙浍뽦⎥쉚␪砲溡砪刲捫䃂挪⩄暵♭扑塠洵⩕</w:t>
      </w:r>
      <w:r>
        <w:rPr/>
        <w:t>꧂⹰</w:t>
      </w:r>
      <w:r>
        <w:rPr/>
        <w:t>彨㡳㩑堷♯楍敗桶㙩獌损쉢牮橩汭戴猱偀썄卋㷃㡲塞⨯樲硔揂䡣朴</w:t>
      </w:r>
      <w:r>
        <w:rPr/>
        <w:t>ⱂ</w:t>
      </w:r>
      <w:r>
        <w:rPr/>
        <w:t>䕦涣㵩</w:t>
      </w:r>
      <w:r>
        <w:rPr/>
        <w:t>ꥏ</w:t>
      </w:r>
      <w:r>
        <w:rPr/>
        <w:t>塒</w:t>
      </w:r>
      <w:r>
        <w:rPr/>
        <w:t>ꕥ</w:t>
      </w:r>
      <w:r>
        <w:rPr/>
        <w:t>硾</w:t>
      </w:r>
      <w:r>
        <w:rPr/>
        <w:t>ꕎ</w:t>
      </w:r>
      <w:r>
        <w:rPr/>
        <w:t>ꏎ</w:t>
      </w:r>
      <w:r>
        <w:rPr/>
        <w:t>꧂</w:t>
      </w:r>
      <w:r>
        <w:rPr/>
        <w:t>顷頻</w:t>
      </w:r>
      <w:r>
        <w:rPr/>
        <w:t>ⶣ</w:t>
      </w:r>
      <w:r>
        <w:rPr/>
        <w:t>䱕⩴䲩䉙딩灦╏濎轘儻槂숤眫浏</w:t>
      </w:r>
      <w:r>
        <w:rPr/>
        <w:t>⡏</w:t>
      </w:r>
      <w:r>
        <w:rPr/>
        <w:t>ꅴ癞쉇杵睇</w:t>
      </w:r>
      <w:r>
        <w:rPr/>
        <w:t>꧂</w:t>
      </w:r>
      <w:r>
        <w:rPr/>
        <w:t>䫍㨵捡ꏃ啤⿂㉑呗딥䞣顉싂潚桊⭞쉖氵숸浩瞣═滂쉔敥㕕䦘䈨뿂㈲忂瘮祚ꆬ䊿녒儨㋂䁲␪䙥整湟怤싂捪싂䱐긊슱⬫ꅠ灕쉡쉷䅚顰숽癘䡟杧席卾妥䜳癮ꅡ䏂㌮歟쌲瑌</w:t>
      </w:r>
      <w:r>
        <w:rPr/>
        <w:t>꤯</w:t>
      </w:r>
      <w:r>
        <w:rPr/>
        <w:t>ㄽ㶻楃㤤䉂瞏</w:t>
      </w:r>
      <w:r>
        <w:rPr/>
        <w:t>⡕</w:t>
      </w:r>
      <w:r>
        <w:rPr/>
        <w:t>轓眩갱漻㙎湩㙑떏け䜪燂䴣势浀䤴⩩쉚她ォ⍙쉥⌫⵩㩚ㅊ㡃渽䝃仂쉙捔뽐呹䩒幞쵫슥挴枮䩯숭</w:t>
      </w:r>
      <w:r>
        <w:rPr/>
        <w:t>ⲿ</w:t>
      </w:r>
      <w:r>
        <w:rPr/>
        <w:t>绂䇂棂頴㑘つ껍㡬⩬䅡穞䘯ꅀ䭑塊獃</w:t>
      </w:r>
      <w:r>
        <w:rPr/>
        <w:t>Ⳃ♁</w:t>
      </w:r>
      <w:r>
        <w:rPr/>
        <w:t>櫂坥癫⭖⨴㨪⏂⑎䕐呵橌婶牪ㄴ⍯侬㜶⌣䬶⸨禱㥤硱䤦硍⥃뾻煌晲┥湔祋⫎숨杧딹╓繑㘪⮩</w:t>
      </w:r>
      <w:r>
        <w:rPr/>
        <w:t>ꕚ</w:t>
      </w:r>
      <w:r>
        <w:rPr/>
        <w:t>䕆吪矂⽊徏䦘惂⻃稶떩汚恒棍묤煓⬶썧⹦㕆嗂垩숥촹</w:t>
      </w:r>
      <w:r>
        <w:rPr/>
        <w:t>Ⳃ⑨</w:t>
      </w:r>
      <w:r>
        <w:rPr/>
        <w:t>猽栮갨擎轒ꍲ⴪你剕煲䥢栣纘⍠䂡橲⹉㘫넻湢㧎쉓桇眨癪癫奭㎘う噖梏긦疣䭫扞㷂栱쉰䡘䢣썫⨳ꍹ숽橶</w:t>
      </w:r>
      <w:r>
        <w:rPr/>
        <w:t>ⶮ</w:t>
      </w:r>
      <w:r>
        <w:rPr/>
        <w:t>뽵柂惍뇂琣唰䠣䛍</w:t>
      </w:r>
      <w:r>
        <w:rPr/>
        <w:t>Ⳃ</w:t>
      </w:r>
      <w:r>
        <w:rPr/>
        <w:t>㑤䩃䥔㙾永쉋䙰卞䪱㌻濂ꎿ䝅㕟㬸〻⩠晨䵰矂촪櫎塈呒挵㉎</w:t>
      </w:r>
      <w:r>
        <w:rPr/>
        <w:t>ꥊ</w:t>
      </w:r>
      <w:r>
        <w:rPr/>
        <w:t>칉썫婾㥏뇂睥嗃⩈卙獴丫晾㍎伬㨫⽸ㄸ㠳㋂䯂䩴싂呡캿䩲ㄤ䁫⒱⪻䡔湷䝰싍㭰堭示漥䝥幪쉤晬썊쉹敊硪佂䐹瑗쉈䤭</w:t>
      </w:r>
      <w:r>
        <w:rPr/>
        <w:t>ꔵ</w:t>
      </w:r>
      <w:r>
        <w:rPr/>
        <w:t>䨭洳硦愴깙썸慇㚿⩑優幯梵磂칆嫂樲쉣쉸炬춡䰵呦㓂㉆嘽네佡㒩䝷쉅䍕┸숪杰顠烂礵䛂㡄睊桥</w:t>
      </w:r>
      <w:r>
        <w:rPr/>
        <w:t>ⲩ</w:t>
      </w:r>
      <w:r>
        <w:rPr/>
        <w:t>頻쉵칦㝘䨷㉇僂ꥠ煞滂煴顄</w:t>
      </w:r>
      <w:r>
        <w:rPr/>
        <w:t>⡗</w:t>
      </w:r>
      <w:r>
        <w:rPr/>
        <w:t>潉</w:t>
      </w:r>
      <w:r>
        <w:rPr/>
        <w:t>ꕏ⩁</w:t>
      </w:r>
      <w:r>
        <w:rPr/>
        <w:t>㦩乃恰涩獧쉋㑘ꅾ䶩槂㌨ヂ瑰卦偃䕂砻塍殱쉁슩㉇啗䰰坹嚥␳ꄫ怷沬䑥䍀䑶䵞憘</w:t>
      </w:r>
      <w:r>
        <w:rPr/>
        <w:t>ⱹ</w:t>
      </w:r>
      <w:r>
        <w:rPr/>
        <w:t>䉌晗㴫橫㈦䄸</w:t>
      </w:r>
      <w:r>
        <w:rPr/>
        <w:t>ꔴ</w:t>
      </w:r>
      <w:r>
        <w:rPr/>
        <w:t>慇洤슻㫂幆ꥱ㘹㴰繣숸歑㯍䪿⹕䏂㨺</w:t>
      </w:r>
      <w:r>
        <w:rPr/>
        <w:t>ⵯ</w:t>
      </w:r>
      <w:r>
        <w:rPr/>
        <w:t>䈺び⦮廎䵋</w:t>
      </w:r>
      <w:r>
        <w:rPr/>
        <w:t>⢡</w:t>
      </w:r>
      <w:r>
        <w:rPr/>
        <w:t>汊쉚걾婺塠㙭㡮噞⽤숶劻싂䥑숱焺슱ꎏ㍰쉹恧ꥤ頳㑭埂쎱怽㗂䎣湚瑆か顢竂こ硷㕘䙲ㅾ숥㐭睩畨㤷ꅚ쉆仂佑縤긳特畳䈱砪숴쉥⩩娶숻䛂㈱顪</w:t>
      </w:r>
      <w:r>
        <w:rPr/>
        <w:t>ꦻ⏎</w:t>
      </w:r>
      <w:r>
        <w:rPr/>
        <w:t>䑑</w:t>
      </w:r>
      <w:r>
        <w:rPr/>
        <w:t>ꕒ</w:t>
      </w:r>
      <w:r>
        <w:rPr/>
        <w:t>牅⧂劻〸㴶桩㩸䄲琷漬滂숸揂浢䧍⩘</w:t>
      </w:r>
      <w:r>
        <w:rPr/>
        <w:t>⣂</w:t>
      </w:r>
      <w:r>
        <w:rPr/>
        <w:t>澱⭧䌬갸긩䯂捥偌</w:t>
      </w:r>
      <w:r>
        <w:rPr/>
        <w:t>ⱍ</w:t>
      </w:r>
      <w:r>
        <w:rPr/>
        <w:t>繱剓㭋쉒㬭䝡䨊ꍌ獂䷂ꍣ稪⫂⪘☺⯂坳䉈숦澱幩⒩繒杉轘뇃뽂㙎捖淂婧ꌵ녥轈福ꅟ䥓</w:t>
      </w:r>
      <w:r>
        <w:rPr/>
        <w:t>꧂</w:t>
      </w:r>
      <w:r>
        <w:rPr/>
        <w:t>㢿昱䚻숮否敎㎻Ⓨ扪䰪摅◂捁殱⼴弪싂쌸䌪〸〦硑氪쉈쵴穘厡쉚桓奠縻싂ꍦ╥挲晫獯䶩㩦瞣灑栱♂쉣㉞╡櫂圪쉖</w:t>
      </w:r>
      <w:r>
        <w:rPr/>
        <w:t>⡀</w:t>
      </w:r>
      <w:r>
        <w:rPr/>
        <w:t>卟厘쉈⾣爨圩咮</w:t>
      </w:r>
      <w:r>
        <w:rPr/>
        <w:t>ꕢ</w:t>
      </w:r>
      <w:r>
        <w:rPr/>
        <w:t>氪晵⩂猩㏂䵷⩵嗂敌狃汏怶䜯숯碩䢮</w:t>
      </w:r>
      <w:r>
        <w:rPr/>
        <w:t>Ⱜ</w:t>
      </w:r>
      <w:r>
        <w:rPr/>
        <w:t>㌭</w:t>
      </w:r>
      <w:r>
        <w:rPr/>
        <w:t>ⰽ</w:t>
      </w:r>
      <w:r>
        <w:rPr/>
        <w:t>潨䂡圩䥢⥅惃㔶慡㈥⽺⭱佞敺기</w:t>
      </w:r>
      <w:r>
        <w:rPr/>
        <w:t>ꦣ</w:t>
      </w:r>
      <w:r>
        <w:rPr/>
        <w:t>旂ꥰ걠夳棂䔵</w:t>
      </w:r>
      <w:r>
        <w:rPr/>
        <w:t>ꖣ</w:t>
      </w:r>
      <w:r>
        <w:rPr/>
        <w:t>告烍쉃㵾䢱砯栰灚ぴ⪥㙞㵚싂墻</w:t>
      </w:r>
      <w:r>
        <w:rPr/>
        <w:t>ꤻ</w:t>
      </w:r>
      <w:r>
        <w:rPr/>
        <w:t>싂</w:t>
      </w:r>
      <w:r>
        <w:rPr/>
        <w:t>ꕅ</w:t>
      </w:r>
      <w:r>
        <w:rPr/>
        <w:t>扒숫噷㥁劬攱縴⌶⩈瑃㓂歰╸繪⑟庵㨻䚻</w:t>
      </w:r>
      <w:r>
        <w:rPr/>
        <w:t>ⵀ</w:t>
      </w:r>
      <w:r>
        <w:rPr/>
        <w:t>摈偂겡쉆嘣煎呟⛂뽋椸䜭杭쉮㝡숵猴쌤慃䁄佂㥚穵ꍉ쉔塴숨恀쉈潳歖䭤쉞⹯矎熡캱♚ꇍ㩱㛃佐兣氹匲獪⭚晅⥭顯㴲桔㚱瓂䊬䑸剠ꥰ绂亻協㭥迎獘轾⤮奌䎿ぅ橎琬働뽏灅䉧椤뾿쉖㷂㤺恉姂䀷</w:t>
      </w:r>
      <w:r>
        <w:rPr/>
        <w:t>ꤲ</w:t>
      </w:r>
      <w:r>
        <w:rPr/>
        <w:t>批</w:t>
      </w:r>
      <w:r>
        <w:rPr/>
        <w:t>⡵</w:t>
      </w:r>
      <w:r>
        <w:rPr/>
        <w:t>参婬슮䬫⑋㉌槂堲</w:t>
      </w:r>
      <w:r>
        <w:rPr/>
        <w:t>꧃</w:t>
      </w:r>
      <w:r>
        <w:rPr/>
        <w:t>䕍갫扙挰䱒斩䅅䉇㔪䭭穊㠮ㄪ潑䵓㡓圪䊘딱㤷겥⫂</w:t>
      </w:r>
      <w:r>
        <w:rPr/>
        <w:t>ⵀ</w:t>
      </w:r>
      <w:r>
        <w:rPr/>
        <w:t>捦朦䥦啾딣娫瞮癕恨氣䜮祸杮㡚䝑嚬쎵礥淂兴㉋⺥숸뮵ㅰ⨦쉀斏</w:t>
      </w:r>
      <w:r>
        <w:rPr/>
        <w:t>ꤵ</w:t>
      </w:r>
      <w:r>
        <w:rPr/>
        <w:t>칟㋂</w:t>
      </w:r>
      <w:r>
        <w:rPr/>
        <w:t>ⰸ</w:t>
      </w:r>
      <w:r>
        <w:rPr/>
        <w:t>쉔着쉖䑺捶伣ぱ恱灋滂㥴쉬㵢㷂楌쉸㚏䑍傩䣂憱椣㝈惂楌迂䱧浸䄬䭩싂뿂㶡㭹쉱䭎噧祘塢牢狂畒</w:t>
      </w:r>
      <w:r>
        <w:rPr/>
        <w:t>ⷃ</w:t>
      </w:r>
      <w:r>
        <w:rPr/>
        <w:t>枏</w:t>
      </w:r>
      <w:r>
        <w:rPr/>
        <w:t>ⶡ</w:t>
      </w:r>
      <w:r>
        <w:rPr/>
        <w:t>㏎⵬恌숭</w:t>
      </w:r>
      <w:r>
        <w:rPr/>
        <w:t>⡪</w:t>
      </w:r>
      <w:r>
        <w:rPr/>
        <w:t>㍗䓂牀婦⭐迎狂䕖佾㒥硐咬碏拂汞⦵쵭稶⴯㵭攺쉲䅥撏갹뇃쉒䓂</w:t>
      </w:r>
      <w:r>
        <w:rPr/>
        <w:t>ⷎ</w:t>
      </w:r>
      <w:r>
        <w:rPr/>
        <w:t>ꅎ爻䕩쉚恤番佶쎣䜣╔ꍅ睂쉗⥵㮣䠬ꄣ檻쉌㵹䑍䅳倨兖廂嘦呢媡戴捅䍠厡컂䏂㖬</w:t>
      </w:r>
      <w:r>
        <w:rPr/>
        <w:t>ꕺ</w:t>
      </w:r>
      <w:r>
        <w:rPr/>
        <w:t>榱㭯䌵樹╴嫂㖮⽙쉎䀫떩䅬堥匸䭷䮬싂渦쵸쉧▩橲⭾拍侘弣⪵䵵㧂喩縬⍓䔽㨯窏깣㥣춬⺘쉮乢䅁牣</w:t>
      </w:r>
      <w:r>
        <w:rPr/>
        <w:t>Ɒ⡮</w:t>
      </w:r>
      <w:r>
        <w:rPr/>
        <w:t>楤斡숴刵㥁眶摪啯뽧칬䰱噧㈸</w:t>
      </w:r>
      <w:r>
        <w:rPr/>
        <w:t>ⵕ</w:t>
      </w:r>
      <w:r>
        <w:rPr/>
        <w:t>绎禵䕊佭硭</w:t>
      </w:r>
      <w:r>
        <w:rPr/>
        <w:t>ꕍ</w:t>
      </w:r>
      <w:r>
        <w:rPr/>
        <w:t>珂牙쌽⾿䍪ꥤ츲갥숣㉯쉗⻂焻뮱쉍⥧⤊䥣漷㜶繘溬슬瓂繈桋坧㕉䱹暣⥚畃辵穒枏⍥晰㝸ケ瑪亥⍵睮㭒憮冿㵪嗂슬㐹♎敘㯍汷</w:t>
      </w:r>
      <w:r>
        <w:rPr/>
        <w:t>ꕧ☺</w:t>
      </w:r>
      <w:r>
        <w:rPr/>
        <w:t>为卯剣䴫긫䡤熡漩쉸帥槂橙</w:t>
      </w:r>
      <w:r>
        <w:rPr/>
        <w:t>ⱬ</w:t>
      </w:r>
      <w:r>
        <w:rPr/>
        <w:t>뭙⦡活唷矂떩主뾬係ꅄ撿䩤殩乀杘妮䜸催</w:t>
      </w:r>
      <w:r>
        <w:rPr/>
        <w:t>ⱹ</w:t>
      </w:r>
      <w:r>
        <w:rPr/>
        <w:t>橠礰⑚쉧</w:t>
      </w:r>
      <w:r>
        <w:rPr/>
        <w:t>ⱆⱪ♰</w:t>
      </w:r>
      <w:r>
        <w:rPr/>
        <w:t>睉걗㖏憩䴰儳䗂䴮ꅲ斿煟쉶츽䑂쉟䥘쉗匽桢⽖眨溘㝠冘쉚卉䧎㥾矂⨽慴湊坳ꥩ⩋ㅧ偂恳⩑刱䱇⛂䬸⹣┮晀꥕䥇剀</w:t>
      </w:r>
      <w:r>
        <w:rPr/>
        <w:t>ꕭ</w:t>
      </w:r>
      <w:r>
        <w:rPr/>
        <w:t>곂痂犏毂㍢⍘깏砮䨰漬祄智싂禮⸱塠䍡ꍎ乘焻䑫⪡迂么稹穬㶻䁱潑吣㧂噉冩渴嗂乬堰쵇彰兓摔䨺瓂⨲乓⑪쉤心䝴ꥬ輷㝰녷区砦캩녏だ䵳敐䉔㉅⩦咵䍷嗂扫숪午澻椮奥</w:t>
      </w:r>
      <w:r>
        <w:rPr/>
        <w:t>⢏⵾</w:t>
      </w:r>
      <w:r>
        <w:rPr/>
        <w:t>侏묬㦥匲갩却뭕䝺墘</w:t>
      </w:r>
      <w:r>
        <w:rPr/>
        <w:t>ꔴ</w:t>
      </w:r>
      <w:r>
        <w:rPr/>
        <w:t>朹䬫쌱繃㪥⩔</w:t>
      </w:r>
      <w:r>
        <w:rPr/>
        <w:t>ꥑ</w:t>
      </w:r>
      <w:r>
        <w:rPr/>
        <w:t>㵊昤⸲ꎡ窘ꄵ乵쉅䍾</w:t>
      </w:r>
      <w:r>
        <w:rPr/>
        <w:t>꧂</w:t>
      </w:r>
      <w:r>
        <w:rPr/>
        <w:t>畃쉕祑쵄</w:t>
      </w:r>
      <w:r>
        <w:rPr/>
        <w:t>Ɒ</w:t>
      </w:r>
      <w:r>
        <w:rPr/>
        <w:t>痎揂卂穊椶슘㥌氵췂䕥싂恆긽杞긨⬥⬭⩫쉕壂摧ꄵ砰歠吽彺䍙</w:t>
      </w:r>
      <w:r>
        <w:rPr/>
        <w:t>ꕷ</w:t>
      </w:r>
      <w:r>
        <w:rPr/>
        <w:t>瑃玻矂</w:t>
      </w:r>
      <w:r>
        <w:rPr/>
        <w:t>ꕅ</w:t>
      </w:r>
      <w:r>
        <w:rPr/>
        <w:t>뭃숺啓唰风㩤츽㡏㘤搩灢⒩旂䝪䉞桃걆䝲⩱去唶숷꺿怭⩺㦮係뽪</w:t>
      </w:r>
      <w:r>
        <w:rPr/>
        <w:t>ⱋ</w:t>
      </w:r>
      <w:r>
        <w:rPr/>
        <w:t>汅䝴ꥠ櫂飃毎倳깟搬兩珂</w:t>
      </w:r>
      <w:r>
        <w:rPr/>
        <w:t>ꔲ</w:t>
      </w:r>
      <w:r>
        <w:rPr/>
        <w:t>썉玡熿場捘縹ꥪ㗂걑浠噄飂圬獙捒焪⽨⥉牫䑑⼥匲顅쉣⫂佟㌶⽱偸怫桥⫂㙐⑌⤩쉋䡰䔭䱍⴬䬻彫纩牂䜱琻纩ㅁ彄ㆩ䈹쉃怩牾禱</w:t>
      </w:r>
      <w:r>
        <w:rPr/>
        <w:t>⠽</w:t>
      </w:r>
      <w:r>
        <w:rPr/>
        <w:t>昹敱쉆䤪㏂㥊徏婱</w:t>
      </w:r>
      <w:r>
        <w:rPr/>
        <w:t>ⵋ</w:t>
      </w:r>
      <w:r>
        <w:rPr/>
        <w:t>皥畗䠺慾㠮⤳夹땠쉠儥橍♙徬坦⽌⨴硶唷캩啭䭯獌凃楮线㬰䑟煤땆㵾扱䡣ぶ牑칮⌹砹쉞䉙⪘弰博漣剂숩㵸슮挶幃</w:t>
      </w:r>
      <w:r>
        <w:rPr/>
        <w:t>⠯</w:t>
      </w:r>
      <w:r>
        <w:rPr/>
        <w:t>瀳揂땃⤤䩗║婏烎橎㴳뮡䊱쉀</w:t>
      </w:r>
      <w:r>
        <w:rPr/>
        <w:t>ꖡ</w:t>
      </w:r>
      <w:r>
        <w:rPr/>
        <w:t>㇂⚣て䟂䌫⑔奔捫稥땗㘳噲帴焱啡⹵湶ꅃ숵쉾㌵燂⩞涵</w:t>
      </w:r>
      <w:r>
        <w:rPr/>
        <w:t>Ⱨ</w:t>
      </w:r>
      <w:r>
        <w:rPr/>
        <w:t>潄㕗쉗⏂䚥ꥺ礪⭟⧂⼪싂嫂쉎沏倮㥵噬䒡捪洭绂儻珂㴽땙坹쉖偂딷樤䜶땚䧂漮슮뽔㝩顯길栤쉆杌겥㢣䦏䱭䠬偤敖呩</w:t>
      </w:r>
      <w:r>
        <w:rPr/>
        <w:t>ⴊ</w:t>
      </w:r>
      <w:r>
        <w:rPr/>
        <w:t>橫㝪䂩겻⍘䊣㥧㝹㓂</w:t>
      </w:r>
      <w:r>
        <w:rPr/>
        <w:t>ꦣ⴨</w:t>
      </w:r>
      <w:r>
        <w:rPr/>
        <w:t>殻䊱ꆥ灍ꄫ撥䨩㌫㉨㉥癍浍⽢ꍤ劣砷挤噔㕙䍘㒘쌲㘮幭ꍕ㝒䟎</w:t>
      </w:r>
      <w:r>
        <w:rPr/>
        <w:t>Ɫ</w:t>
      </w:r>
      <w:r>
        <w:rPr/>
        <w:t>㜳䟂㙲洮䠽䯍츽䪱䤳</w:t>
      </w:r>
      <w:r>
        <w:rPr/>
        <w:t>꧂⶿</w:t>
      </w:r>
      <w:r>
        <w:rPr/>
        <w:t>敩塒吹䆘</w:t>
      </w:r>
      <w:r>
        <w:rPr/>
        <w:t>꧂</w:t>
      </w:r>
      <w:r>
        <w:rPr/>
        <w:t>抵ㆵ촬サ輫扆䲡㨴숽⹶㑤䭢촸뽞呈</w:t>
      </w:r>
      <w:r>
        <w:rPr/>
        <w:t>ꕚ</w:t>
      </w:r>
      <w:r>
        <w:rPr/>
        <w:t>瑂긳㡇⩱㩹</w:t>
      </w:r>
      <w:r>
        <w:rPr/>
        <w:t>ⵚ</w:t>
      </w:r>
      <w:r>
        <w:rPr/>
        <w:t>浔晦㈽䵘쉡䡮働樨쌣㜣칥</w:t>
      </w:r>
      <w:r>
        <w:rPr/>
        <w:t>꧂</w:t>
      </w:r>
      <w:r>
        <w:rPr/>
        <w:t>捡牌츱놬╕搶㮣顈勂쉂淂咘ㄦ渫䎻ꇂ쉫穴걓慶浦⍵ꥭ癰焱塎灌쏃ꆱ</w:t>
      </w:r>
      <w:r>
        <w:rPr/>
        <w:t>ꕔ⭇</w:t>
      </w:r>
      <w:r>
        <w:rPr/>
        <w:t>棂歹⌲値电⫂呪戹썠㥃䥚䵦微攩婴ꥭ㙱╤縳쉗兆䭆⑧浏飃湯묻幁䱔獧爫奤딨稪ꄤ㓍년䉔㍶㨪畨</w:t>
      </w:r>
      <w:r>
        <w:rPr/>
        <w:t>⡩</w:t>
      </w:r>
      <w:r>
        <w:rPr/>
        <w:t>넹儽⪵杋攴堬쉱橥督檱⩾扄╴껂ぱ灴吻璡歘氯浶偳□椶㖏㠫⨺佮㥩畓䨥䫂堻쉩숬㥖体爵䝋捰砫슻歨乧</w:t>
      </w:r>
      <w:r>
        <w:rPr/>
        <w:t>⠭</w:t>
      </w:r>
      <w:r>
        <w:rPr/>
        <w:t>㮥쉹Ⓜ▮㌳噾歫獇飂㡊⽬䱘彇䝪浃圭浚盂㊥摧䱔</w:t>
      </w:r>
      <w:r>
        <w:rPr/>
        <w:t>⡶</w:t>
      </w:r>
      <w:r>
        <w:rPr/>
        <w:t>㑍䁧係䨭䙤슱숦漲⽯倥潮椹洸湚䡄洺湐䱃佤䥐</w:t>
      </w:r>
      <w:r>
        <w:rPr/>
        <w:t>ꥄ</w:t>
      </w:r>
      <w:r>
        <w:rPr/>
        <w:t>뿂⫎䁴ꅍ</w:t>
      </w:r>
      <w:r>
        <w:rPr/>
        <w:t>ⲣ</w:t>
      </w:r>
      <w:r>
        <w:rPr/>
        <w:t>樮硎䠦쉮㯂숶焩捳</w:t>
      </w:r>
      <w:r>
        <w:rPr/>
        <w:t>ꕸ</w:t>
      </w:r>
      <w:r>
        <w:rPr/>
        <w:t>梥䡓剰墬旂쵠捷㤦疘썌⍩瀹쉤⍅땓殘</w:t>
      </w:r>
      <w:r>
        <w:rPr/>
        <w:t>ꕆ</w:t>
      </w:r>
      <w:r>
        <w:rPr/>
        <w:t>娩ꥲ쉅祎散쉇朷⨥䉴幬憣㟃뭺</w:t>
      </w:r>
      <w:r>
        <w:rPr/>
        <w:t>ꥂ</w:t>
      </w:r>
      <w:r>
        <w:rPr/>
        <w:t>嗂뼨摾剎啗浉旂ꍌ侩焲類煓唩쉩繦䵍⼯伩懂幢启颡㇂㣂䠤午数摟奾太辩㕓呗䷂겻厮ㄥ㵙⹈楳䏂⹣樨䙾䰽獵セ水╂砮䕄〳愥쉞녓㵋뽸⨽稷㖘夭䍸녣窥䡀䥭估깒汓뽢祴㡕攣ꍲ奏⥲掵㐥焵䥦⵸椩旍楖쉪⒘</w:t>
      </w:r>
      <w:r>
        <w:rPr/>
        <w:t>ꥋ</w:t>
      </w:r>
      <w:r>
        <w:rPr/>
        <w:t>勍夥</w:t>
      </w:r>
      <w:r>
        <w:rPr/>
        <w:t>ꔤ</w:t>
      </w:r>
      <w:r>
        <w:rPr/>
        <w:t>㫂㝱杁╞㖡版♇涵䋂▘噐凂媩輫䡀</w:t>
      </w:r>
      <w:r>
        <w:rPr/>
        <w:t>ꔰ</w:t>
      </w:r>
      <w:r>
        <w:rPr/>
        <w:t>䡵䡩敪稳浨䂵㵖椲飂⸶㨣</w:t>
      </w:r>
      <w:r>
        <w:rPr/>
        <w:t>ꕉ꥗</w:t>
      </w:r>
      <w:r>
        <w:rPr/>
        <w:t>八녦妿</w:t>
      </w:r>
      <w:r>
        <w:rPr/>
        <w:t>ⱀ</w:t>
      </w:r>
      <w:r>
        <w:rPr/>
        <w:t>坎夲ꥡ幚毂⫂깆䗂슏⩓㮥⑴夹떩⍬幨狂㕞堮殣⬪䩐彌</w:t>
      </w:r>
      <w:r>
        <w:rPr/>
        <w:t>ⰺ⩍</w:t>
      </w:r>
      <w:r>
        <w:rPr/>
        <w:t>쉦슥乗⽄揂㣂䐴亿슣倯⑬䉂넽슣癪䝨剑祚䨫垵㍫쉫㍴뇂녗걩瑹瑹뼳湘䗂敳睢侮䥆湪침呍㡯摘⵨⬣爳敥겱╩칢㭐⪿☶䧂禡男䉣䉓䥄彥慘杓䩟掿㙥卷颡磍뗂슮唲䔊떏䵠咥顒㖡쉀Ⓜ琻〶䙩</w:t>
      </w:r>
      <w:r>
        <w:rPr/>
        <w:t>⢵⧂</w:t>
      </w:r>
      <w:r>
        <w:rPr/>
        <w:t>㩈⪩숨쉄䅳깩圩䅊珍䑤弱숮漴祠幡⨣牔伺㤪⾱쉰㔸瑰捯漯䬰曂숬⯂䅾㦥㡈轣株쉬걈痂㕮硌뼶䵉乌</w:t>
      </w:r>
      <w:r>
        <w:rPr/>
        <w:t>ꤤ</w:t>
      </w:r>
      <w:r>
        <w:rPr/>
        <w:t>㋎匯漯奏ざ慚⭷칩䍸㤭盂싂㵩灩㦏怽淂췂숴䠻쉌挦</w:t>
      </w:r>
      <w:r>
        <w:rPr/>
        <w:t>ꔨ</w:t>
      </w:r>
      <w:r>
        <w:rPr/>
        <w:t>㕲䴸爤䄷</w:t>
      </w:r>
      <w:r>
        <w:rPr/>
        <w:t>⠯</w:t>
      </w:r>
      <w:r>
        <w:rPr/>
        <w:t>慸㚥夷㩢뼺쉣䑚ꅨ⩆䥺庘兇䱷朻쉉牨畃䝟칍ぇ奆</w:t>
      </w:r>
      <w:r>
        <w:rPr/>
        <w:t>ꕨ</w:t>
      </w:r>
      <w:r>
        <w:rPr/>
        <w:t>甪쉉䗂㉊杮縺</w:t>
      </w:r>
      <w:r>
        <w:rPr/>
        <w:t>⡶</w:t>
      </w:r>
      <w:r>
        <w:rPr/>
        <w:t>杏癄㈵㓂帲坈㞏硖兑카ꎿ獚</w:t>
      </w:r>
      <w:r>
        <w:rPr/>
        <w:t>⡣</w:t>
      </w:r>
      <w:r>
        <w:rPr/>
        <w:t>䣂䕉偺♆䖻䥳橤癪䮱</w:t>
      </w:r>
      <w:r>
        <w:rPr/>
        <w:t>ⵈ☱</w:t>
      </w:r>
      <w:r>
        <w:rPr/>
        <w:t>䆥繪嫂⾥漲쉁㏂堯珂䔱숮쌥ㄱ쉍桟㶬쉃〳憿䑴皬㙖轟偶갶䩸䭔쉶춻㠺㡉皥䀪숥䏂稨㕃敀繘숭쉵␬涏恀⨨䣂뼽䵒䉆夬뭒轡妵♕</w:t>
      </w:r>
      <w:r>
        <w:rPr/>
        <w:t>Ⳃ</w:t>
      </w:r>
      <w:r>
        <w:rPr/>
        <w:t>犱嘳쉊乇ꍐ㠩獣丩곂咬䵳輩녅⭾⑈䔭城䍹껂⩠喘⌦㟂睤嚬煰┳沏숸浬㕔幟偨䄶侩놡䕒焫頮敧偕⵲㵔䙉癧쉬䪡灉䍲䌻涩</w:t>
      </w:r>
      <w:r>
        <w:rPr/>
        <w:t>꧂</w:t>
      </w:r>
      <w:r>
        <w:rPr/>
        <w:t>婘䪿炬㝰</w:t>
      </w:r>
      <w:r>
        <w:rPr/>
        <w:t>ꥍ</w:t>
      </w:r>
      <w:r>
        <w:rPr/>
        <w:t>掘彾剙</w:t>
      </w:r>
      <w:r>
        <w:rPr/>
        <w:t>ⷂ</w:t>
      </w:r>
      <w:r>
        <w:rPr/>
        <w:t>殩救睃쉁⮬㪻炩牏兢爦㮣京슏⯍礭⍲</w:t>
      </w:r>
      <w:r>
        <w:rPr/>
        <w:t>Ⱞ</w:t>
      </w:r>
      <w:r>
        <w:rPr/>
        <w:t>冮⩀ꄯ쉘弹◂潱轎恠晔剣个儽洮뭇⭏扢쉮彠特</w:t>
      </w:r>
      <w:r>
        <w:rPr/>
        <w:t>⣂</w:t>
      </w:r>
      <w:r>
        <w:rPr/>
        <w:t>啟뽀┬싎쉂溮䔱㷂啰⨨䕋</w:t>
      </w:r>
      <w:r>
        <w:rPr/>
        <w:t>Ⱡ☳┨</w:t>
      </w:r>
      <w:r>
        <w:rPr/>
        <w:t>参㧂슘⹳䩮䴫ㅃ䄨⌳⤲歳ㄬ偉济㙺⮥䨬⑆숶伨뭓䁇⿍㔪╠㘪垩じ䰩个澥單轈湢䁆ꅆ㡞ꌹ⤮潖䤩</w:t>
      </w:r>
      <w:r>
        <w:rPr/>
        <w:t>ⱉ</w:t>
      </w:r>
      <w:r>
        <w:rPr/>
        <w:t>漷⨤숩</w:t>
      </w:r>
      <w:r>
        <w:rPr/>
        <w:t>⠺</w:t>
      </w:r>
      <w:r>
        <w:rPr/>
        <w:t>㜳䃂䡺欻獁㌸㗂祯つ㕅懎䌰슏⏂㘬嚻</w:t>
      </w:r>
      <w:r>
        <w:rPr/>
        <w:t>꧂⸶</w:t>
      </w:r>
      <w:r>
        <w:rPr/>
        <w:t>妩ꅍ䅌惂潮䉆뭺녩ꅠ䵮䭷⹠쉇습坖睕⭙䅋싂砭䝧吵䵳ꍘ丵漩晢쉺㡭㶏⑇坠꥗㠤䒏漲否浉ꅮ슘㯂䥤涩쉣〭쉬丳딻⤰榩飂塉卶썁亥</w:t>
      </w:r>
      <w:r>
        <w:rPr/>
        <w:t>⠣</w:t>
      </w:r>
      <w:r>
        <w:rPr/>
        <w:t>습䚥</w:t>
      </w:r>
      <w:r>
        <w:rPr/>
        <w:t>⡺</w:t>
      </w:r>
      <w:r>
        <w:rPr/>
        <w:t>か⥪긷싎㟂乏</w:t>
      </w:r>
      <w:r>
        <w:rPr/>
        <w:t>꧂</w:t>
      </w:r>
      <w:r>
        <w:rPr/>
        <w:t>何浒쉉呴婩♀斿㴷쉩彭⮏姂戸澵奅杪⤯쉶㩪䥆䑇杯溘⪣愭쉷㫂슬櫂縵칁娰噸⬲牋潧꥘긫⥈䍣⪘</w:t>
      </w:r>
      <w:r>
        <w:rPr/>
        <w:t>ꤹ</w:t>
      </w:r>
      <w:r>
        <w:rPr/>
        <w:t>轎疥洤瓂灠</w:t>
      </w:r>
      <w:r>
        <w:rPr/>
        <w:t>ꤴ</w:t>
      </w:r>
      <w:r>
        <w:rPr/>
        <w:t>䛂⛍䎣啲䐴㯂숺⺥㍐风⨽刪㫍⚿穷쉗䳂⮏䅆潏㌩㘬슩䙓妡㞘슻顪〪䴊摉싂䩡噈橘啚慬涩枮幱㨣穅⭙㩄㇂</w:t>
      </w:r>
      <w:r>
        <w:rPr/>
        <w:t>Ⲙ⠯</w:t>
      </w:r>
      <w:r>
        <w:rPr/>
        <w:t>祘硥쉕쌭䄤㔴ㅃ祪楩噮䮩♗摪歊潯敏㥟⯃乘䰱㭟⨲썡ㆵ参⤣슘轖洲䍄坃矂㍸眵⛂숺</w:t>
      </w:r>
      <w:r>
        <w:rPr/>
        <w:t>ꗃ</w:t>
      </w:r>
      <w:r>
        <w:rPr/>
        <w:t>㩠⥷熩㤥쉢呚㕷ꅰ⬩迎칡冡卡쉺佬吷</w:t>
      </w:r>
      <w:r>
        <w:rPr/>
        <w:t>ⵄ</w:t>
      </w:r>
      <w:r>
        <w:rPr/>
        <w:t>㨽⸰橬婙柃⸽㵃췂湫摦㝙쉦輦楟塾䵧硙䥏縺⭫뼷噐兩䙚䘸悮戭㔮ꥠ䌣䑏湵亱䵂悵䍢轂烂〺⤺⭭䍺ꅱ싂ꌪ柂⵵稶擂⸦숮컂䨦슥䉑㫂䠱兰㵤彫獍칤㈽쉌꺮갻ꍷ䙏싂辩⨬걩獚搴䷃䨪</w:t>
      </w:r>
      <w:r>
        <w:rPr/>
        <w:t>ⱦ</w:t>
      </w:r>
      <w:r>
        <w:rPr/>
        <w:t>灋獢㉰彁橹轴璱奚⽡ꥭ睢穓璵䑚쉱㤴♓㩧礨礱㉩묺爪䓂⭦숬</w:t>
      </w:r>
      <w:r>
        <w:rPr/>
        <w:t>ⴣ</w:t>
      </w:r>
      <w:r>
        <w:rPr/>
        <w:t>牕啷␰⩮㉧冥숮卧柃㕵⫂떵喣氭猥倦唱晳ꄻ乧ꍮ㴨呒깟呔슿㯂洹㥚㑊幄橑슘쉦湐뽟㤯撘ꎥ潓呫轠녑䱳⽰婀</w:t>
      </w:r>
      <w:r>
        <w:rPr/>
        <w:t>⠩</w:t>
      </w:r>
      <w:r>
        <w:rPr/>
        <w:t>堰珃숽䋂䦡囂긷숭㙭㙚匣숥㩠参幞싂긭捔갪幒幌心⨶녩潋뽡姂䫂㣂癴</w:t>
      </w:r>
      <w:r>
        <w:rPr/>
        <w:t>⠥</w:t>
      </w:r>
      <w:r>
        <w:rPr/>
        <w:t>浸奸㋂颵⺘땪⼯</w:t>
      </w:r>
      <w:r>
        <w:rPr/>
        <w:t>⢘</w:t>
      </w:r>
      <w:r>
        <w:rPr/>
        <w:t>쉰嫂쉯晫⛂䟎⼤␷䆱㬻摱拎䴤捉撵壂坥景祑檿辏焳䑞慍땮뽬ꍊ微쉩㭤昳㍠뽣땩橢恀妏쉳煏䵫䤯숥쉈㌹剏杸㢡塣ꥹ</w:t>
      </w:r>
      <w:r>
        <w:rPr/>
        <w:t>ꔹ</w:t>
      </w:r>
      <w:r>
        <w:rPr/>
        <w:t>猣䉑싂杹啙䇂♳䡞啎兹䊱</w:t>
      </w:r>
      <w:r>
        <w:rPr/>
        <w:t>⠮</w:t>
      </w:r>
      <w:r>
        <w:rPr/>
        <w:t>⺮倷䝉玣材㷂㛍輳撩ꥸ珂煅⩓</w:t>
      </w:r>
      <w:r>
        <w:rPr/>
        <w:t>Ⳃ</w:t>
      </w:r>
      <w:r>
        <w:rPr/>
        <w:t>唰</w:t>
      </w:r>
      <w:r>
        <w:rPr/>
        <w:t>ꕰ</w:t>
      </w:r>
      <w:r>
        <w:rPr/>
        <w:t>㴬⚮繞杇涣</w:t>
      </w:r>
      <w:r>
        <w:rPr/>
        <w:t>ꤴ</w:t>
      </w:r>
      <w:r>
        <w:rPr/>
        <w:t>媵㐽䅩쉙숩燎⹤쉥㠺㔥䄤䥚䵅</w:t>
      </w:r>
      <w:r>
        <w:rPr/>
        <w:t>ⱏ</w:t>
      </w:r>
      <w:r>
        <w:rPr/>
        <w:t>믂浕怷쉺걗땍睭╓칃쉈㭧昶</w:t>
      </w:r>
      <w:r>
        <w:rPr/>
        <w:t>⡾</w:t>
      </w:r>
      <w:r>
        <w:rPr/>
        <w:t>㪣䭾獡㭾穐亘扸㙣繅䵘怺卋䔰磂帷琬숬噦楶䁀Ⓝ瘽촷穪愯獑恵圹䊣</w:t>
      </w:r>
      <w:r>
        <w:rPr/>
        <w:t>ꤶ</w:t>
      </w:r>
      <w:r>
        <w:rPr/>
        <w:t>奉</w:t>
      </w:r>
      <w:r>
        <w:rPr/>
        <w:t>ꤴ</w:t>
      </w:r>
      <w:r>
        <w:rPr/>
        <w:t>ꄷ습㍂恷䟂䝒歔㊣頨妿␴瑚ꏎ♄슏䌪杮汰漣抵쉾啄䉭欶쉀믂⽚⥢숪䠵啋칪䙦呓ꍢ㮿怲쉗摰䚥쉰䭏䂩⏂眯䱎ꏂ迂</w:t>
      </w:r>
      <w:r>
        <w:rPr/>
        <w:t>ⵎ</w:t>
      </w:r>
      <w:r>
        <w:rPr/>
        <w:t>瞥呗睵⩩놏关呎灭䥵丵个澩绎⨨⑶䉄㡢㉐卋畊氬塲湡繠幘䍺</w:t>
      </w:r>
      <w:r>
        <w:rPr/>
        <w:t>ꕥ</w:t>
      </w:r>
      <w:r>
        <w:rPr/>
        <w:t>狎恁䱓㪮敺땍⪿飂挪싂䌦呈售琹并䙒牺壎겡橉彬嫂㴲䏎㡤䓂璱婫䞘縭炡瘊怤䓂婚츪쉰琸쉲乒㚵♆〲光㑪妿䱸偎稲㩉䨪껂슮ꍉ㤬쉷숭㦮쉚⍬畠쉔甪㡥䱠潬欪</w:t>
      </w:r>
      <w:r>
        <w:rPr/>
        <w:t>ⷃ</w:t>
      </w:r>
      <w:r>
        <w:rPr/>
        <w:t>塧䊵痍瘪</w:t>
      </w:r>
      <w:r>
        <w:rPr/>
        <w:t>ⵞ</w:t>
      </w:r>
      <w:r>
        <w:rPr/>
        <w:t>㡆歉걊渥䭙쉦촦獲捺獱</w:t>
      </w:r>
      <w:r>
        <w:rPr/>
        <w:t>ⲿ</w:t>
      </w:r>
      <w:r>
        <w:rPr/>
        <w:t>飂纥仂晬湔ꍶ埂眷슣딶揃뾩䌯䵭婏╒偲䣃䉃쉗繯湋㩡泂㇂䱢䉅䄶僂♭晙朦쉘슱긹⽄</w:t>
      </w:r>
      <w:r>
        <w:rPr/>
        <w:t>⡁</w:t>
      </w:r>
      <w:r>
        <w:rPr/>
        <w:t>矂┱녡␮㑾⨽晧䕒摣䡞慫堶灀別泂㤻圩埂숣깐</w:t>
      </w:r>
      <w:r>
        <w:rPr/>
        <w:t>ꕰ</w:t>
      </w:r>
      <w:r>
        <w:rPr/>
        <w:t>判녁䤽䴥숽敌炩䃂噐呲眺⹖先㙴䬦䟂浍쌱䀫塍⽘ꏂぶ恁⍳㤦슻</w:t>
      </w:r>
      <w:r>
        <w:rPr/>
        <w:t>ꔯ</w:t>
      </w:r>
      <w:r>
        <w:rPr/>
        <w:t>슏協睎顔灵ꥦギ伥䦩</w:t>
      </w:r>
      <w:r>
        <w:rPr/>
        <w:t>ⱈ⡇⵶⸺</w:t>
      </w:r>
      <w:r>
        <w:rPr/>
        <w:t>숲儭㡗념</w:t>
      </w:r>
      <w:r>
        <w:rPr/>
        <w:t>ⵉ</w:t>
      </w:r>
      <w:r>
        <w:rPr/>
        <w:t>㣂物摰伯朸㢩쉸쉟轫瀯걫ㄪꥸ쉃乧睕慗欽渲습쉧⩕漥㈸侱獇柂搱剎걶⌱え⮻戫䎵ꌷ漺彠㔫㙂쵀嗂䲣ㄹ⧂呭沥䱠싂츸妩壂眦䡣♴喿㝅机⤯쉀␫彈婋燂娦숪敉䇂㬦吹繄睙祋쉗쉳쉸绂</w:t>
      </w:r>
      <w:r>
        <w:rPr/>
        <w:t>ꖏ</w:t>
      </w:r>
      <w:r>
        <w:rPr/>
        <w:t>佷䥬繾㑓椫㣂扦䷂䕴轥辿숪ꅘ⫍쉴</w:t>
      </w:r>
      <w:r>
        <w:rPr/>
        <w:t>⡔</w:t>
      </w:r>
      <w:r>
        <w:rPr/>
        <w:t>㉮换숫堹☪㭉㐨撥㑕带⍦疩猲穩㘻仂숲䔥숪⩧瑏㑺싍坞廍ꆵ⼮쵸歚住싂䁪⍀⹫</w:t>
      </w:r>
      <w:r>
        <w:rPr/>
        <w:t>ꕟ</w:t>
      </w:r>
      <w:r>
        <w:rPr/>
        <w:t>澿殘♕䵴䝅懂싃⦩쉺䍞婤佟兄쉘䥠汏参䞣烍ガ塡獪⌰兇䙲췃쉬煅숶</w:t>
      </w:r>
      <w:r>
        <w:rPr/>
        <w:t>ⷂ</w:t>
      </w:r>
      <w:r>
        <w:rPr/>
        <w:t>灴㤬ㅗ⭀㑭ꍾ㤹畸敭挦녀㯂䶘숹漶奀걑櫍㴷滂땦싎꥖橙桪䝨獟䝑壂穗庮啖渦</w:t>
      </w:r>
      <w:r>
        <w:rPr/>
        <w:t>꤭</w:t>
      </w:r>
      <w:r>
        <w:rPr/>
        <w:t>ⰱ</w:t>
      </w:r>
      <w:r>
        <w:rPr/>
        <w:t>쉸숩㍒掣頪쉇ㅖ</w:t>
      </w:r>
      <w:r>
        <w:rPr/>
        <w:t>ꤦ</w:t>
      </w:r>
      <w:r>
        <w:rPr/>
        <w:t>칞楂㵓捞顲캻氺啹爯⼹숰奷樭縦㑁煱⍱ㆮ㧂슩奴䗂歄</w:t>
      </w:r>
      <w:r>
        <w:rPr/>
        <w:t>꧂</w:t>
      </w:r>
      <w:r>
        <w:rPr/>
        <w:t>浙딷䕳㕖䈮㉃썧摰壎倳䶏㵤啔䀺쉠桬숬玥恔潦桕く哃歪刷녈怱걡塮쉅穢쉺䘤숯瑰猲婪湗濂䰪</w:t>
      </w:r>
      <w:r>
        <w:rPr/>
        <w:t>ꤴ</w:t>
      </w:r>
      <w:r>
        <w:rPr/>
        <w:t>睧칸슏燂䫎䙟</w:t>
      </w:r>
      <w:r>
        <w:rPr/>
        <w:t>ⱱ</w:t>
      </w:r>
      <w:r>
        <w:rPr/>
        <w:t>㭮⼽祋</w:t>
      </w:r>
      <w:r>
        <w:rPr/>
        <w:t>ꤴ</w:t>
      </w:r>
      <w:r>
        <w:rPr/>
        <w:t>䱕攮繅㠰䅱照梵捭繷꺡唪癣坃倩</w:t>
      </w:r>
      <w:r>
        <w:rPr/>
        <w:t>ꦱ</w:t>
      </w:r>
      <w:r>
        <w:rPr/>
        <w:t>㠮奸剷煇⯃ꍺ䙆</w:t>
      </w:r>
      <w:r>
        <w:rPr/>
        <w:t>ⵉ</w:t>
      </w:r>
      <w:r>
        <w:rPr/>
        <w:t>䱠顳㴳싂⑘矍浺ꎿ怯䯂獳颵ꥪ썔㝥洪숫숴娤猹硠쉈㵫슻쉄㑾⍱弬䵨䛂㭧䉲</w:t>
      </w:r>
      <w:r>
        <w:rPr/>
        <w:t>Ⱞ</w:t>
      </w:r>
      <w:r>
        <w:rPr/>
        <w:t>卂元灡娭䱍廂癋兰䭴旂輻뗂参싂갪싂슩唥</w:t>
      </w:r>
      <w:r>
        <w:rPr/>
        <w:t>ꕟ</w:t>
      </w:r>
      <w:r>
        <w:rPr/>
        <w:t>熩쉉긊㡃뮮搦㙢渭奵땰㩠旂溣</w:t>
      </w:r>
      <w:r>
        <w:rPr/>
        <w:t>ꕭ</w:t>
      </w:r>
      <w:r>
        <w:rPr/>
        <w:t>䡍東睨땯颩ㅹ㝗祮煋숽迂瓂㔭곎灯㙗匳㍀ꅬ땑ꍔ</w:t>
      </w:r>
      <w:r>
        <w:rPr/>
        <w:t>ⱟ</w:t>
      </w:r>
      <w:r>
        <w:rPr/>
        <w:t>汬㭏嘫硅倯</w:t>
      </w:r>
      <w:r>
        <w:rPr/>
        <w:t>ⷍ</w:t>
      </w:r>
      <w:r>
        <w:rPr/>
        <w:t>扞䖿䎿㩺䵺㵬숩䍲穠⴪璿㘦恤⩗⯂橴玣⩯浀ꅰ砵桭稴슏㡾䅉䭟칪깍㛃浕뭄彖╍懂祂⬻扏ꍤ䒥搣ㅢ쌲朮깫彘쉑版捋祍窿ꥣ昴牧げ壂ぷ䝌偞䰹幾㫍攳⍕</w:t>
      </w:r>
      <w:r>
        <w:rPr/>
        <w:t>ꦻ</w:t>
      </w:r>
      <w:r>
        <w:rPr/>
        <w:t>瘴㴥슡唳撱敮ꄰ潕啂珂쉟숨伣㴽</w:t>
      </w:r>
      <w:r>
        <w:rPr/>
        <w:t>⣂</w:t>
      </w:r>
      <w:r>
        <w:rPr/>
        <w:t>唹癮洤썢弱珂竂쎩숬⩭</w:t>
      </w:r>
      <w:r>
        <w:rPr/>
        <w:t>ⵘ</w:t>
      </w:r>
      <w:r>
        <w:rPr/>
        <w:t>슥숵繂쉡습⸴㥀穂걤颩愫</w:t>
      </w:r>
      <w:r>
        <w:rPr/>
        <w:t>ꕐ</w:t>
      </w:r>
      <w:r>
        <w:rPr/>
        <w:t>暱坏♩⸮䉰녙拂兓瑰䓎췂땖䱪汶⪏擂숷㍦쉷䕠癌瘥</w:t>
      </w:r>
      <w:r>
        <w:rPr/>
        <w:t>ⵞ</w:t>
      </w:r>
      <w:r>
        <w:rPr/>
        <w:t>狂숪쉮轅獉⬽녬╡䝒晫㔨顶䏂⑳㝥輸䭍椹偓</w:t>
      </w:r>
      <w:r>
        <w:rPr/>
        <w:t>ꤤ</w:t>
      </w:r>
      <w:r>
        <w:rPr/>
        <w:t>砪姍췂䁲䬬⥓恰扚넺촮癷渵慱硴ぞ㙳瓍썱깕뗂浚愪㌩䷂䶣䜯埂癌䝬佨污眨숦넨┸떘䩁ꇂ㥉뿂慠슱摓숵啬忂㕩墮䶮潅樥橍㮻뼳拂杫쉹汥⒘ꥵ녵쵧灐녖猸祄慖쉓浱㜫㵉頵䩱愹沥祔㞩烂䃂瑷㝺㵰곂樸㇂䑂⵺楸顆䊮獏⯂깎滂긺牅쉵쵋搣敋</w:t>
      </w:r>
      <w:r>
        <w:rPr/>
        <w:t>ⱎ⭍</w:t>
      </w:r>
      <w:r>
        <w:rPr/>
        <w:t>天뼮숱쌥珃䁱⚬㉐</w:t>
      </w:r>
      <w:r>
        <w:rPr/>
        <w:t>ꔯ</w:t>
      </w:r>
      <w:r>
        <w:rPr/>
        <w:t>掬櫂潠ㅒ쉘皩嘷ꅹ歓</w:t>
      </w:r>
      <w:r>
        <w:rPr/>
        <w:t>⡾</w:t>
      </w:r>
      <w:r>
        <w:rPr/>
        <w:t>䛂㑭싂穯䤷攣⑴噈穗⑁䵈쉷業瀬呯㓂夲幣䔴㵩믍슡ꅐ囂榮</w:t>
      </w:r>
      <w:r>
        <w:rPr/>
        <w:t>⢩</w:t>
      </w:r>
      <w:r>
        <w:rPr/>
        <w:t>太⒬䁇痂畆</w:t>
      </w:r>
      <w:r>
        <w:rPr/>
        <w:t>⡆⵨␨</w:t>
      </w:r>
      <w:r>
        <w:rPr/>
        <w:t>氦癬慞夤</w:t>
      </w:r>
      <w:r>
        <w:rPr/>
        <w:t>ꦘ</w:t>
      </w:r>
      <w:r>
        <w:rPr/>
        <w:t>䖬䝮婗㡷⬳匵ぎ䑤⹆轆橦䓂灓治睺剈䀪䥡皏牐䀰㉦噣偍쉾</w:t>
      </w:r>
      <w:r>
        <w:rPr/>
        <w:t>⡇♠</w:t>
      </w:r>
      <w:r>
        <w:rPr/>
        <w:t>쉤싂숫⛂攴横窣辩焸</w:t>
      </w:r>
      <w:r>
        <w:rPr/>
        <w:t>ⶩ</w:t>
      </w:r>
      <w:r>
        <w:rPr/>
        <w:t>剡숦㈱㵾憱쉄♮唦䤩縣䕐</w:t>
      </w:r>
      <w:r>
        <w:rPr/>
        <w:t>⣂</w:t>
      </w:r>
      <w:r>
        <w:rPr/>
        <w:t>깭</w:t>
      </w:r>
      <w:r>
        <w:rPr/>
        <w:t>ⱚ⥙</w:t>
      </w:r>
      <w:r>
        <w:rPr/>
        <w:t>頻컂煋拂堯싂䕆縷偞</w:t>
      </w:r>
      <w:r>
        <w:rPr/>
        <w:t>꧂ꖩ╚</w:t>
      </w:r>
      <w:r>
        <w:rPr/>
        <w:t>坫숲놥걤䁲澥슮㉚⸽</w:t>
      </w:r>
      <w:r>
        <w:rPr/>
        <w:t>ꦥ</w:t>
      </w:r>
      <w:r>
        <w:rPr/>
        <w:t>桋슣㈨⩰橕쉌兦㙋뼣▮䱫</w:t>
      </w:r>
      <w:r>
        <w:rPr/>
        <w:t>ꦵ</w:t>
      </w:r>
      <w:r>
        <w:rPr/>
        <w:t>칕痃녷♗쉤彅务㡈硏揂垣㍦敄淂䕋輥穦㝉十⭨딣⩱嘽夦猹䙋㩣숽칇</w:t>
      </w:r>
      <w:r>
        <w:rPr/>
        <w:t>ⴣ</w:t>
      </w:r>
      <w:r>
        <w:rPr/>
        <w:t>暩긻猸牟猶㑗敭⑇猽쉭䁙</w:t>
      </w:r>
      <w:r>
        <w:rPr/>
        <w:t>⡄</w:t>
      </w:r>
      <w:r>
        <w:rPr/>
        <w:t>㵔繰灍䂣噶묰坳晈婘ぐ뽪슩ꏂ싂⬻䭔䝦佁슥樶츷ꥱ帪䤦</w:t>
      </w:r>
      <w:r>
        <w:rPr/>
        <w:t>ꤦ</w:t>
      </w:r>
      <w:r>
        <w:rPr/>
        <w:t>丶婶玏㵍䬲⥴敎䠩ㅃ</w:t>
      </w:r>
      <w:r>
        <w:rPr/>
        <w:t>ꕆ</w:t>
      </w:r>
      <w:r>
        <w:rPr/>
        <w:t>긳顷⯂稊呌敭⹙쉹呧싂彏掘깺숲㩗乤轎侏⩇坄末浄䅓睾④⏂ꌪ</w:t>
      </w:r>
      <w:r>
        <w:rPr/>
        <w:t>⢱</w:t>
      </w:r>
      <w:r>
        <w:rPr/>
        <w:t>婶녔䨽쉵噉㉶矎쉰甽咘⎱冘㩵ꍋ䪻쉘棂兎싂顀噪橙㢵呩兘쉠Ⓧ瑐ꌪ⽌숫海䕸촽颣睪嚩稤䰹ꍄ晈係福쉘䠭曃纣ꆮ书⬦㕬거廂乫</w:t>
      </w:r>
      <w:r>
        <w:rPr/>
        <w:t>ⱍ</w:t>
      </w:r>
      <w:r>
        <w:rPr/>
        <w:t>숰⭹畆</w:t>
      </w:r>
      <w:r>
        <w:rPr/>
        <w:t>ꕞ</w:t>
      </w:r>
      <w:r>
        <w:rPr/>
        <w:t>䳂汀䩢쉶坚⥁쉌祯쉦</w:t>
      </w:r>
      <w:r>
        <w:rPr/>
        <w:t>ꗂ</w:t>
      </w:r>
      <w:r>
        <w:rPr/>
        <w:t>畆⭆</w:t>
      </w:r>
      <w:r>
        <w:rPr/>
        <w:t>Ⲯ</w:t>
      </w:r>
      <w:r>
        <w:rPr/>
        <w:t>쉔</w:t>
      </w:r>
      <w:r>
        <w:rPr/>
        <w:t>ⵣ♺</w:t>
      </w:r>
      <w:r>
        <w:rPr/>
        <w:t>㥇繐싃</w:t>
      </w:r>
      <w:r>
        <w:rPr/>
        <w:t>ⵓ</w:t>
      </w:r>
      <w:r>
        <w:rPr/>
        <w:t>㭇㡬温䥊斘〪⽪⍈칁㬩坌촪恮츴☳漻怵쉵㙇㥋攪疬쉢区㥧뮬쎣䕑欦掣⨰搹砵慢䯍슣쉘穃⭆┰춥瓂百债损噶纣⹁兪썃睪숯쉓싃㤺捂啈圪녤嘨䅓輶晡䍹濂活쉐噋㡢瘥⥌玘栻</w:t>
      </w:r>
      <w:r>
        <w:rPr/>
        <w:t>ⵗ</w:t>
      </w:r>
      <w:r>
        <w:rPr/>
        <w:t>ㆣ䑏걫䴫剙⹤婧す넳⭂♹깺愵縷</w:t>
      </w:r>
      <w:r>
        <w:rPr/>
        <w:t>⢬</w:t>
      </w:r>
      <w:r>
        <w:rPr/>
        <w:t>瑋卉䩈䔳⭂穗䱅㑩쉱깮歯⭸煺㶵扁䭀쉋䩓㆏슩奮夰⽙〱儰挵</w:t>
      </w:r>
      <w:r>
        <w:rPr/>
        <w:t>ꖣ</w:t>
      </w:r>
      <w:r>
        <w:rPr/>
        <w:t>歫硴뼸栩</w:t>
      </w:r>
      <w:r>
        <w:rPr/>
        <w:t>⡑</w:t>
      </w:r>
      <w:r>
        <w:rPr/>
        <w:t>歮㓍昪搴ꥳ琳⑌䜴䍈挩쉅拍硹⩍䉔獏怲䙑ꄮ㬷灣磂ち⸶슩떩숳畑町䐯딺⌲抩䙭ꆥ숹깆瘶吮漰䘫獵恅쉏썫뭏彐녌䍴깎唯仂㫂쵰䑵䥆睱⥉僂橚뇎넥牳䗂是⭱轱䛂㍁䭪欫쉰戴⬽畠䩤䝙㟂쉤쉢䅳攣瘬⒏䱌</w:t>
      </w:r>
      <w:r>
        <w:rPr/>
        <w:t>⠤</w:t>
      </w:r>
      <w:r>
        <w:rPr/>
        <w:t>ꏂ挶䦡䏂冩㭔䕶숸뭯㭣쉎㥤歁걊椤넷촲䡋䬴⾬慓扰櫂</w:t>
      </w:r>
      <w:r>
        <w:rPr/>
        <w:t>ꕊ</w:t>
      </w:r>
      <w:r>
        <w:rPr/>
        <w:t>採䉥싎顲歺ꇂ깡녵穏뿃䌬㴣棂佀卲弯娤떿彊仂㓂㩱穅녃䵈쉦쉗桠惎剈</w:t>
      </w:r>
      <w:r>
        <w:rPr/>
        <w:t>ꦘ</w:t>
      </w:r>
      <w:r>
        <w:rPr/>
        <w:t>桎⩙抏㵀</w:t>
      </w:r>
      <w:r>
        <w:rPr/>
        <w:t>ꦻ</w:t>
      </w:r>
      <w:r>
        <w:rPr/>
        <w:t>繱䘪䩓⩡</w:t>
      </w:r>
      <w:r>
        <w:rPr/>
        <w:t>Ɒ</w:t>
      </w:r>
      <w:r>
        <w:rPr/>
        <w:t>憻橒숸ꍭ祪⽞䰲㬲稱㍮繫儦轠潒䊘⹴掩㙨氵</w:t>
      </w:r>
      <w:r>
        <w:rPr/>
        <w:t>ꥀ</w:t>
      </w:r>
      <w:r>
        <w:rPr/>
        <w:t>䑑佁匩㍂杉쉨㝵슩쉺쉲硕摦冡弯꺏쉎栫䍷砪쉅㩃姂睧䱢䆻⵫칓䡃숩濃吭㙠묩㕐㜷쉦牳넭ꍎ쉵⼷▣깫浴⬻敧淂떮䵖彘禣넻㑌칣䄬彤債䖩</w:t>
      </w:r>
      <w:r>
        <w:rPr/>
        <w:t>ꖩꦘ</w:t>
      </w:r>
      <w:r>
        <w:rPr/>
        <w:t>⺿⩂汙摐꥚㭞⧂坘擂⩏䵮癠䰷㑲皵</w:t>
      </w:r>
      <w:r>
        <w:rPr/>
        <w:t>⡩</w:t>
      </w:r>
      <w:r>
        <w:rPr/>
        <w:t>ꇎ쉞㬹ꄤ⨦沩轔桄䝾뮩⽫㊻㞵칀걷橊䜤睦恣긨쉊⹦㬦ꄶ朷伯</w:t>
      </w:r>
      <w:r>
        <w:rPr/>
        <w:t>⡹</w:t>
      </w:r>
      <w:r>
        <w:rPr/>
        <w:t>辣彵⍳楔嗂䵺⑬斡䭈禡믂숦奚묊⛂媏桰㝘쉵</w:t>
      </w:r>
      <w:r>
        <w:rPr/>
        <w:t>⣂</w:t>
      </w:r>
      <w:r>
        <w:rPr/>
        <w:t>싍幞扳㦘弤</w:t>
      </w:r>
      <w:r>
        <w:rPr/>
        <w:t>⠵</w:t>
      </w:r>
      <w:r>
        <w:rPr/>
        <w:t>䕒栲⸪洵⩣</w:t>
      </w:r>
      <w:r>
        <w:rPr/>
        <w:t>ꖱ</w:t>
      </w:r>
      <w:r>
        <w:rPr/>
        <w:t>싂男楖⬥䰲㕢뽭䳂⩚䰮㑊ㅙ窏</w:t>
      </w:r>
      <w:r>
        <w:rPr/>
        <w:t>ꔳ</w:t>
      </w:r>
      <w:r>
        <w:rPr/>
        <w:t>㑍㵲漮攰䘥땇柂塧㶻復繙ち桗匭夫쉓卧숫然捙轱䤵⸵殿䵪輲뗂嘱믂偒ꍯ彲㥫䝚䟂ꥸ愦穱쵹䙩㑢ꍾ╪悩⨰㇂榮</w:t>
      </w:r>
      <w:r>
        <w:rPr/>
        <w:t>ⵇ</w:t>
      </w:r>
      <w:r>
        <w:rPr/>
        <w:t>摮收쉃</w:t>
      </w:r>
      <w:r>
        <w:rPr/>
        <w:t>ꗂⶵ</w:t>
      </w:r>
      <w:r>
        <w:rPr/>
        <w:t>牨㉱坰싂頵䇂呙쵈瀩땒쉖焱䁓杪獭抩㝹칙瑬㥢啱슻꤮欩䥃浇╵䵸縴冿</w:t>
      </w:r>
      <w:r>
        <w:rPr/>
        <w:t>⢥</w:t>
      </w:r>
      <w:r>
        <w:rPr/>
        <w:t>勂柂瓎䅬卨䶬迂습</w:t>
      </w:r>
      <w:r>
        <w:rPr/>
        <w:t>⡀</w:t>
      </w:r>
      <w:r>
        <w:rPr/>
        <w:t>숩숪䈭澩㈳湍䭗歪㙹敨ケ뽓⨮쉫呥㤩娵㡓䀷洣䡊䝣⑑擂㙺♲圪枘敵晓㙓浖穑문쉋戳矂ꅑ⨮亣汶곍輵㌹䚿玡뭬夻㮬</w:t>
      </w:r>
      <w:r>
        <w:rPr/>
        <w:t>ꤥ</w:t>
      </w:r>
      <w:r>
        <w:rPr/>
        <w:t>棂だ䅐帮繒컎쉢㝱梡놏ꍠ偾⍆䎏捨纏䠲㪩歌㯂♲촶潭슻涿╡乚⨩八䭑皬び걬疱㞻⸹숶祊⨮浣</w:t>
      </w:r>
      <w:r>
        <w:rPr/>
        <w:t>ⷂ</w:t>
      </w:r>
      <w:r>
        <w:rPr/>
        <w:t>偀䨬⶘徣싂쌨灭䑵桊뇂䩥盂攬殿</w:t>
      </w:r>
      <w:r>
        <w:rPr/>
        <w:t>ꦣ</w:t>
      </w:r>
      <w:r>
        <w:rPr/>
        <w:t>䄶磍쵉䥷쉖夸汨⥉⤪廃썌奈攳䙌琨硾쉟䌻刳灁坅♈晧獭泂䘬乧欳幤⾱窩輪⑊冿칵颡昣㭵入浴獨柂弱㡊㕓睫</w:t>
      </w:r>
      <w:r>
        <w:rPr/>
        <w:t>⠬</w:t>
      </w:r>
      <w:r>
        <w:rPr/>
        <w:t>㇂畈䦿쉸乒춿䤳䯂⭄硵䤵</w:t>
      </w:r>
      <w:r>
        <w:rPr/>
        <w:t>Ⱙ</w:t>
      </w:r>
      <w:r>
        <w:rPr/>
        <w:t>顭䵂摓䬳啹쉯숰</w:t>
      </w:r>
      <w:r>
        <w:rPr/>
        <w:t>ꕌ</w:t>
      </w:r>
      <w:r>
        <w:rPr/>
        <w:t>䀵圪</w:t>
      </w:r>
    </w:p>
    <w:p>
      <w:pPr>
        <w:pStyle w:val="PreformattedText"/>
        <w:bidi w:val="0"/>
        <w:spacing w:before="0" w:after="0"/>
        <w:jc w:val="left"/>
        <w:rPr/>
      </w:pPr>
      <w:r>
        <w:rPr/>
        <w:t>쉂놱㓂秎䤤灐凂♀漣㉴攤썅浨䮏矂쵅戽Ⓙ썭朸彤掩쉷쉾♋</w:t>
      </w:r>
      <w:r>
        <w:rPr/>
        <w:t>ꥋꤰ</w:t>
      </w:r>
      <w:r>
        <w:rPr/>
        <w:t>㡷┣录녶뽶</w:t>
      </w:r>
      <w:r>
        <w:rPr/>
        <w:t>ꕚ</w:t>
      </w:r>
      <w:r>
        <w:rPr/>
        <w:t>슩䍬ꌭ긲䱆啔㕢쌹싂쉯塡䙫泂儶祟乞⏂䡸杏뼸걯坒䔴弪ㅱ㉳☬쉧</w:t>
      </w:r>
      <w:r>
        <w:rPr/>
        <w:t>꤭</w:t>
      </w:r>
      <w:r>
        <w:rPr/>
        <w:t>싂娲唲⭠╮繷乔摪奔矎坴㤱⸸</w:t>
      </w:r>
      <w:r>
        <w:rPr/>
        <w:t>ⵘ</w:t>
      </w:r>
      <w:r>
        <w:rPr/>
        <w:t>婗숻姂獟╯噋</w:t>
      </w:r>
      <w:r>
        <w:rPr/>
        <w:t>ⵆ</w:t>
      </w:r>
      <w:r>
        <w:rPr/>
        <w:t>唪圮䬽歪獫㘶梱撮⽦瑔</w:t>
      </w:r>
      <w:r>
        <w:rPr/>
        <w:t>⡁</w:t>
      </w:r>
      <w:r>
        <w:rPr/>
        <w:t>卧쉟喣塺䄦碥⤤걔슬쵫⧍㍞縷拂㝤灸洯效奏僂㬩稸侘㡠婞㴸杮ꆩ⫂畲䌫燂潎⨱뗂猷쉲硗秃䶘싂垻␫ꇂ깐繊泂</w:t>
      </w:r>
      <w:r>
        <w:rPr/>
        <w:t>ⱷ</w:t>
      </w:r>
      <w:r>
        <w:rPr/>
        <w:t>䰳뾿</w:t>
      </w:r>
      <w:r>
        <w:rPr/>
        <w:t>ꔨ</w:t>
      </w:r>
      <w:r>
        <w:rPr/>
        <w:t>潦焰飂塱䦡佣㙳♀剠槂쉘⫂㉌牔乹⸮䩔江䝳榡沿兦毂ㆱ痂亡楄滂넩庩㆏쉂쎮</w:t>
      </w:r>
      <w:r>
        <w:rPr/>
        <w:t>ꗎ</w:t>
      </w:r>
      <w:r>
        <w:rPr/>
        <w:t>歗佨瑅싂廂䙌敢㒩⩺窻猣딦猲쉘惍䆏硬</w:t>
      </w:r>
      <w:r>
        <w:rPr/>
        <w:t>ⴻ</w:t>
      </w:r>
      <w:r>
        <w:rPr/>
        <w:t>榘䮩㬰㑁숣契城뾬繖쵄싂쉇弶슣䨊塭未⾥⑭ꅂ牅㥫</w:t>
      </w:r>
      <w:r>
        <w:rPr/>
        <w:t>ⱒ</w:t>
      </w:r>
      <w:r>
        <w:rPr/>
        <w:t>쉸㭰浇⒵利싍䔦땖啰㥹䘱춥瑉┪珍乎㧃㢏땃䵊숪칒溏슱塹歧㣂췂摂䚘㜭믂穨啨单</w:t>
      </w:r>
      <w:r>
        <w:rPr/>
        <w:t>ⷂ</w:t>
      </w:r>
      <w:r>
        <w:rPr/>
        <w:t>獹株堪㵋こ㌨䨰</w:t>
      </w:r>
      <w:r>
        <w:rPr/>
        <w:t>ꤸ</w:t>
      </w:r>
      <w:r>
        <w:rPr/>
        <w:t>硰⛂䥒収湲昶㔮쉪⑾潃奘時</w:t>
      </w:r>
      <w:r>
        <w:rPr/>
        <w:t>⡠</w:t>
      </w:r>
      <w:r>
        <w:rPr/>
        <w:t>ㅤ⎩ㄭ晋⽨湯쉮杞쉂䝔뽆쉡䥋쉐湆輱礣䬣䇂숲懃㝠썦滍㮮坧⩣幚彗㦩⥱㓂㕱其瘪䙥뭒䚩灥㡘橱䣍猤啸뭮串㪻杮쉘</w:t>
      </w:r>
      <w:r>
        <w:rPr/>
        <w:t>ⵑ♍</w:t>
      </w:r>
      <w:r>
        <w:rPr/>
        <w:t>穷쉁厬凂⼩㥍幮䂘穆⛂橾숵ㄷ橸쉪濂쉶㶡氫⯂潵桊慷摅僂潈딪奙坶쌦쉸攥䭢㖿숩숱䬷㶘쉱㙵⭧楥쉀戥⛂⏍㍳</w:t>
      </w:r>
      <w:r>
        <w:rPr/>
        <w:t>ⴥ</w:t>
      </w:r>
      <w:r>
        <w:rPr/>
        <w:t>漪佌抮㩇쵇硑京嚮</w:t>
      </w:r>
      <w:r>
        <w:rPr/>
        <w:t>⡺</w:t>
      </w:r>
      <w:r>
        <w:rPr/>
        <w:t>潨斻坍婯䭯啇摀樷䝮䥗顬撩</w:t>
      </w:r>
      <w:r>
        <w:rPr/>
        <w:t>Ɫ</w:t>
      </w:r>
      <w:r>
        <w:rPr/>
        <w:t>䵟卮婈捵䐬썃煞矂恒쉺츸䬴</w:t>
      </w:r>
      <w:r>
        <w:rPr/>
        <w:t>ꕒ</w:t>
      </w:r>
      <w:r>
        <w:rPr/>
        <w:t>㙓써</w:t>
      </w:r>
      <w:r>
        <w:rPr/>
        <w:t>ꕰ</w:t>
      </w:r>
      <w:r>
        <w:rPr/>
        <w:t>넫ꅍ抵睇⑖䤻꥚쉃礶䕎◂䨭⹣䉅ㅭ泂䉆쉀栤쉧뾩彾歕껂╹轅걄쉶䱦嚻⩧䱦忎渵㡐䩌⍲쉵兔㏂䱰땁</w:t>
      </w:r>
      <w:r>
        <w:rPr/>
        <w:t>⡈ⱶ</w:t>
      </w:r>
      <w:r>
        <w:rPr/>
        <w:t>仂쉞▘抿䩂呹㍍⥐䘪쉎</w:t>
      </w:r>
      <w:r>
        <w:rPr/>
        <w:t>⠽</w:t>
      </w:r>
      <w:r>
        <w:rPr/>
        <w:t>爵ㄤ潂땳ꥵꌪ♹⑑佸</w:t>
      </w:r>
      <w:r>
        <w:rPr/>
        <w:t>ⵗ</w:t>
      </w:r>
      <w:r>
        <w:rPr/>
        <w:t>㔬嫎癍䝣吨묪卬濂楃埂平ꏂ⩲컍䉔䅧輭癌⽳婯皡</w:t>
      </w:r>
      <w:r>
        <w:rPr/>
        <w:t>ꦱ</w:t>
      </w:r>
      <w:r>
        <w:rPr/>
        <w:t>㘴䭀슥♪凂쉘䉚</w:t>
      </w:r>
      <w:r>
        <w:rPr/>
        <w:t>ⷂ</w:t>
      </w:r>
      <w:r>
        <w:rPr/>
        <w:t>㉭牺癘祾幞츬䑃瘦挭䈬쉂</w:t>
      </w:r>
      <w:r>
        <w:rPr/>
        <w:t>⠯</w:t>
      </w:r>
      <w:r>
        <w:rPr/>
        <w:t>敎⍓㔩灮䉨坚</w:t>
      </w:r>
      <w:r>
        <w:rPr/>
        <w:t>ꤽ꤭</w:t>
      </w:r>
      <w:r>
        <w:rPr/>
        <w:t>쉇杖枩憻쉹㔹⺬숬㬸挪</w:t>
      </w:r>
      <w:r>
        <w:rPr/>
        <w:t>ꤷ⑔</w:t>
      </w:r>
      <w:r>
        <w:rPr/>
        <w:t>놮獥昲栵䠪⻂䗃啅㴦쉖䴯璩庱汗兲쉒䕄촩䀨딴劘为⫂㭷权啑奯ꇂ神㍌灸婑</w:t>
      </w:r>
      <w:r>
        <w:rPr/>
        <w:t>ꔮ</w:t>
      </w:r>
      <w:r>
        <w:rPr/>
        <w:t>浕溵湪⾻扒␴玏</w:t>
      </w:r>
      <w:r>
        <w:rPr/>
        <w:t>ⴴ</w:t>
      </w:r>
      <w:r>
        <w:rPr/>
        <w:t>썢⛂뾩숫䚻쉍飂╰愹쉙䔩⨷□扖睨洲㦩所䡢橲쌥땗㡈䧂癦䁎칔쉦穈㑭穔㭶昭</w:t>
      </w:r>
      <w:r>
        <w:rPr/>
        <w:t>ꤱ</w:t>
      </w:r>
      <w:r>
        <w:rPr/>
        <w:t>䩊⍘</w:t>
      </w:r>
      <w:r>
        <w:rPr/>
        <w:t>꤫</w:t>
      </w:r>
      <w:r>
        <w:rPr/>
        <w:t>䠽⧂㙶卡噾딪쉎䉢轴</w:t>
      </w:r>
      <w:r>
        <w:rPr/>
        <w:t>ꥆ</w:t>
      </w:r>
      <w:r>
        <w:rPr/>
        <w:t>绂뽚印䩁㪵䞿朸숴䬲믂之慨桌㤤㙦㫂</w:t>
      </w:r>
      <w:r>
        <w:rPr/>
        <w:t>꧂</w:t>
      </w:r>
      <w:r>
        <w:rPr/>
        <w:t>破㠯娲숩㥚堺넶䍑</w:t>
      </w:r>
      <w:r>
        <w:rPr/>
        <w:t>ⱙ</w:t>
      </w:r>
      <w:r>
        <w:rPr/>
        <w:t>䁵슱㵢妘슩</w:t>
      </w:r>
      <w:r>
        <w:rPr/>
        <w:t>ⵚ</w:t>
      </w:r>
      <w:r>
        <w:rPr/>
        <w:t>噂祶⩲⴨吴뽇瑗䭶畤攸䬲</w:t>
      </w:r>
      <w:r>
        <w:rPr/>
        <w:t>ꤺ</w:t>
      </w:r>
      <w:r>
        <w:rPr/>
        <w:t>䕏㭡⸱㙩</w:t>
      </w:r>
      <w:r>
        <w:rPr/>
        <w:t>Ⱙ</w:t>
      </w:r>
      <w:r>
        <w:rPr/>
        <w:t>䳂⻂塯⮩䢏㭳祬䩤朻⾩摌瀽捤뽅爽㙊㌻䁌쉰平稣녖ꥳ㔤塬⵬杍⩷兾歴㓂䤱轳䊱䱤玵轊</w:t>
      </w:r>
      <w:r>
        <w:rPr/>
        <w:t>ꤻ⩪</w:t>
      </w:r>
      <w:r>
        <w:rPr/>
        <w:t>歟䄪</w:t>
      </w:r>
      <w:r>
        <w:rPr/>
        <w:t>⣂</w:t>
      </w:r>
      <w:r>
        <w:rPr/>
        <w:t>䯂搣⩤</w:t>
      </w:r>
      <w:r>
        <w:rPr/>
        <w:t>ꤊ</w:t>
      </w:r>
      <w:r>
        <w:rPr/>
        <w:t>爷汉숫垻</w:t>
      </w:r>
      <w:r>
        <w:rPr/>
        <w:t>ꕪ</w:t>
      </w:r>
      <w:r>
        <w:rPr/>
        <w:t>땢</w:t>
      </w:r>
      <w:r>
        <w:rPr/>
        <w:t>⣂</w:t>
      </w:r>
      <w:r>
        <w:rPr/>
        <w:t>婆⭄桦か䅞䅎䝅䟎娻ꅮ㘻쉌瑨灎㢏♚晷䩈啰㥈㦩䩴㕺廃숭⹐奅垥칅쉹桴⩅ꅩ슩⥬垩㵞슿姍睱卒浾癸敵敂线痂塵⬣㥷䭱棂걒㙥ꇂ㑕䉗䁙橣怫쉺煮啊硳⍓♙刺쌷穈⼪兪幡㑤幔椮䬹㥊忂椭㕩暬㉏甫</w:t>
      </w:r>
      <w:r>
        <w:rPr/>
        <w:t>ꕑ䷂</w:t>
      </w:r>
      <w:r>
        <w:rPr/>
        <w:t>ꥠ㘪땡縷䩟奰帣㝊⵫瘩뇂썤恑卡旂숹䗍쉰彟爫㑐㬪㧂⭕㍑㴵晨</w:t>
      </w:r>
      <w:r>
        <w:rPr/>
        <w:t>꧍</w:t>
      </w:r>
      <w:r>
        <w:rPr/>
        <w:t>쉣ꌱ塲祺奩䉇睈㉦伮⩌숳顈䲮싂㨲䥳Ⓜ伣␤䬪</w:t>
      </w:r>
      <w:r>
        <w:rPr/>
        <w:t>ꥐ</w:t>
      </w:r>
      <w:r>
        <w:rPr/>
        <w:t>䕣⑾吮</w:t>
      </w:r>
      <w:r>
        <w:rPr/>
        <w:t>ⴵ</w:t>
      </w:r>
      <w:r>
        <w:rPr/>
        <w:t>坳긮㩠ꌬ灾꥾䕏⬹쉋䙨♙仂ノ玬㑡侥䑈㮻瘤♩影憣危⴨䵞㙌</w:t>
      </w:r>
      <w:r>
        <w:rPr/>
        <w:t>ⴷ</w:t>
      </w:r>
      <w:r>
        <w:rPr/>
        <w:t>㐰</w:t>
      </w:r>
      <w:r>
        <w:rPr/>
        <w:t>ꕘ</w:t>
      </w:r>
      <w:r>
        <w:rPr/>
        <w:t>㷂勂뭘뭬갲吻</w:t>
      </w:r>
      <w:r>
        <w:rPr/>
        <w:t>꥟</w:t>
      </w:r>
      <w:r>
        <w:rPr/>
        <w:t>㌫权║彧傘娳㴨䕢싂뭋浆䡷䣂共䎘슩䙭洷</w:t>
      </w:r>
      <w:r>
        <w:rPr/>
        <w:t>ꖏ</w:t>
      </w:r>
      <w:r>
        <w:rPr/>
        <w:t>㨶쉎슣拃祂땰⫂整⍭璱④卣サ</w:t>
      </w:r>
      <w:r>
        <w:rPr/>
        <w:t>ⴳ</w:t>
      </w:r>
      <w:r>
        <w:rPr/>
        <w:t>兌扙껂㇂煰㩪슡䵟顀쵧炱価䑙슡숯⩄歴収参灙䙃扊睬䔺硞怷玥곂䝷싂</w:t>
      </w:r>
      <w:r>
        <w:rPr/>
        <w:t>ꤸ</w:t>
      </w:r>
      <w:r>
        <w:rPr/>
        <w:t>暮倨䜤</w:t>
      </w:r>
      <w:r>
        <w:rPr/>
        <w:t>ⱍ⠣</w:t>
      </w:r>
      <w:r>
        <w:rPr/>
        <w:t>椷</w:t>
      </w:r>
      <w:r>
        <w:rPr/>
        <w:t>ꗎ</w:t>
      </w:r>
      <w:r>
        <w:rPr/>
        <w:t>㡎쉶⩖穞싂격쉍敉䩣넬橳♖숷㈵쉌숵쉎呄쉗瞿</w:t>
      </w:r>
      <w:r>
        <w:rPr/>
        <w:t>ⷂ</w:t>
      </w:r>
      <w:r>
        <w:rPr/>
        <w:t>眴癩췂煑␯摗潄⽗䡖畳㥩뽂辱桓犥博⮻뼣歟杺睴⑄急⍱</w:t>
      </w:r>
      <w:r>
        <w:rPr/>
        <w:t>ꕨ</w:t>
      </w:r>
      <w:r>
        <w:rPr/>
        <w:t>輺珂딴쉎お걯</w:t>
      </w:r>
      <w:r>
        <w:rPr/>
        <w:t>ꗂ⮩♤ꤸ</w:t>
      </w:r>
      <w:r>
        <w:rPr/>
        <w:t>挹겏㞻촣繶㵀⵵爹竂歘☥潵㔨䟃䕑숰欫幠䭰婠㏃畓䱯㡪㝕⾮⵷䅑뇂䘳⍷杲네匲㍣</w:t>
      </w:r>
      <w:r>
        <w:rPr/>
        <w:t>ⵍ</w:t>
      </w:r>
      <w:r>
        <w:rPr/>
        <w:t>佰㝪か畣⫂溿⼲㷂☭䔬棂쉉傣楥嘯瀹⹆㦬庡䶱牔捬儻䕆洺</w:t>
      </w:r>
      <w:r>
        <w:rPr/>
        <w:t>⢣</w:t>
      </w:r>
      <w:r>
        <w:rPr/>
        <w:t>㵵輦坬⹇⿎☷䋍〴皮쉯摷싂</w:t>
      </w:r>
      <w:r>
        <w:rPr/>
        <w:t>ꕪ</w:t>
      </w:r>
      <w:r>
        <w:rPr/>
        <w:t>圲ꌭ恬摐</w:t>
      </w:r>
      <w:r>
        <w:rPr/>
        <w:t>⠩</w:t>
      </w:r>
      <w:r>
        <w:rPr/>
        <w:t>昵싂⩅猸搪䄭怣繑䥆頭灊⒏汒礬汦敞⦿⹶圭漩㑊숱㗂⽪㗂憩斣</w:t>
      </w:r>
      <w:r>
        <w:rPr/>
        <w:t>ꤶ</w:t>
      </w:r>
      <w:r>
        <w:rPr/>
        <w:t>浐頩䁷싂䄸칰쉺쉲樳</w:t>
      </w:r>
      <w:r>
        <w:rPr/>
        <w:t>⢣</w:t>
      </w:r>
      <w:r>
        <w:rPr/>
        <w:t>䇎嚩꤮⌻晗쉉쉹棂㍌</w:t>
      </w:r>
      <w:r>
        <w:rPr/>
        <w:t>ꥆ</w:t>
      </w:r>
      <w:r>
        <w:rPr/>
        <w:t>着춬⻂쉬숵㩋쉑頩獬㵸兄刣⤰㩃湕啇긦㮩㏂㦮浖㵫䢥쉠</w:t>
      </w:r>
      <w:r>
        <w:rPr/>
        <w:t>⢘</w:t>
      </w:r>
      <w:r>
        <w:rPr/>
        <w:t>礷摃쉲歚⼪䵖♌穰汑働⑥縺氻啁晴⪘⬻</w:t>
      </w:r>
      <w:r>
        <w:rPr/>
        <w:t>Ⱝ</w:t>
      </w:r>
      <w:r>
        <w:rPr/>
        <w:t>넯檬⨳吹㝫杉㛂♷辏</w:t>
      </w:r>
      <w:r>
        <w:rPr/>
        <w:t>⢘</w:t>
      </w:r>
      <w:r>
        <w:rPr/>
        <w:t>쉳㥚戴慖㐶炥쵔⦥䈨╭숩敁䡹뇂珂牘䁗燂㍌繸숩塊</w:t>
      </w:r>
      <w:r>
        <w:rPr/>
        <w:t>ꤊ</w:t>
      </w:r>
      <w:r>
        <w:rPr/>
        <w:t>〫べ啨쉇떬</w:t>
      </w:r>
      <w:r>
        <w:rPr/>
        <w:t>ⱒ</w:t>
      </w:r>
      <w:r>
        <w:rPr/>
        <w:t>䍠</w:t>
      </w:r>
      <w:r>
        <w:rPr/>
        <w:t>ⱎ</w:t>
      </w:r>
      <w:r>
        <w:rPr/>
        <w:t>堫슩䄺婩ꌰ녺帷㇂䉂朤幥參䕠憬䡥曂毂䘲噶佪⽔媬숯䵩숩걙輥쉤䱫쉰坁곂䕋畍쎣畚儻纩磍敞潨㡣党佢䘪塒슿긺⌷剤㴶慳改⏂瑀촩䅌䡟䙚啣牊砣卖┶恵</w:t>
      </w:r>
      <w:r>
        <w:rPr/>
        <w:t>Ⱜ</w:t>
      </w:r>
      <w:r>
        <w:rPr/>
        <w:t>卣嘣吣厏柂㡷䰲뽁䛂㬬䃂쉳啶䉢疣焤殥䑂⥅㗂䕢쉘硚桲䱇ぉ넯偺严怫췂浕湥歸⩷䡪䳂恵牨獊側轙櫂琦え䝸摃堯</w:t>
      </w:r>
      <w:r>
        <w:rPr/>
        <w:t>ꕂ</w:t>
      </w:r>
      <w:r>
        <w:rPr/>
        <w:t>췂彫㛂</w:t>
      </w:r>
      <w:r>
        <w:rPr/>
        <w:t>⡵</w:t>
      </w:r>
      <w:r>
        <w:rPr/>
        <w:t>뽉㕏慨ꥬ싂⩸쵍㢮숽㇍剨輪㘹䡾瓃㝔炿㍕柂䕵쉤瘴㇂呩㣎皱毂猤姂㭬䬪偞劵䉇儮숺㘩깃㙎焦⦵師䡱汀顳顀な쉓⨱ヂ䯂⬪洱䈺娴爭</w:t>
      </w:r>
      <w:r>
        <w:rPr/>
        <w:t>ꗂ</w:t>
      </w:r>
      <w:r>
        <w:rPr/>
        <w:t>儲쉓䁠嘽颬漺</w:t>
      </w:r>
      <w:r>
        <w:rPr/>
        <w:t>ⰹ</w:t>
      </w:r>
      <w:r>
        <w:rPr/>
        <w:t>樭싍Ⓜ䱮札晫㠰㘳♌杓噹噡卌穌洪㝇䍟숬䝃ㅬ䅬呺㘭</w:t>
      </w:r>
      <w:r>
        <w:rPr/>
        <w:t>ⱃ</w:t>
      </w:r>
      <w:r>
        <w:rPr/>
        <w:t>祕猭⫎◍</w:t>
      </w:r>
      <w:r>
        <w:rPr/>
        <w:t>ꥑ</w:t>
      </w:r>
      <w:r>
        <w:rPr/>
        <w:t>ꅆネ⑀帱稰䮥偾否슥쉨쉭㡑炮晁</w:t>
      </w:r>
      <w:r>
        <w:rPr/>
        <w:t>ꥁ</w:t>
      </w:r>
      <w:r>
        <w:rPr/>
        <w:t>顔傥㑲兰숲쉦䤮슬煕恗㓂呓깸湙⩉匹</w:t>
      </w:r>
      <w:r>
        <w:rPr/>
        <w:t>ⰻ⹘</w:t>
      </w:r>
      <w:r>
        <w:rPr/>
        <w:t>쎣䊏깺⧍剶</w:t>
      </w:r>
      <w:r>
        <w:rPr/>
        <w:t>ꕞ</w:t>
      </w:r>
      <w:r>
        <w:rPr/>
        <w:t>縰繵숪딦</w:t>
      </w:r>
      <w:r>
        <w:rPr/>
        <w:t>ꕃ</w:t>
      </w:r>
      <w:r>
        <w:rPr/>
        <w:t>噘泂</w:t>
      </w:r>
      <w:r>
        <w:rPr/>
        <w:t>⡐</w:t>
      </w:r>
      <w:r>
        <w:rPr/>
        <w:t>녬⽕杚칂㏂塹捓砭僂䴳ㄭꍢ슬䕠汑噯䭩楟绂唱泂捄癶㏂⨪㭱⽆稤⌥婁婅敒ネ怱伥㭌甲䕗㡡捳椮唦欪⹋⯂捵牰伷碘슡攪</w:t>
      </w:r>
      <w:r>
        <w:rPr/>
        <w:t>⣃</w:t>
      </w:r>
      <w:r>
        <w:rPr/>
        <w:t>싍摲礮愬瘲烂癀걥㖩㍲倯佖绂䫂喩塐㋎堲⦿硂⥋䍂顄癉佸捚⽪쉶剱깍彑娫䈤債䱅橎瞣㥥獤硴晨桨䩆⨱㭰⭈琬㤩㥓彀坯⥐䝧</w:t>
      </w:r>
      <w:r>
        <w:rPr/>
        <w:t>꤯</w:t>
      </w:r>
      <w:r>
        <w:rPr/>
        <w:t>汋</w:t>
      </w:r>
      <w:r>
        <w:rPr/>
        <w:t>ꤱ</w:t>
      </w:r>
      <w:r>
        <w:rPr/>
        <w:t>㌰㥇♉䱎啶땐㑫⨶긹暏扦㤫㭋㵣枱䫂弲㍑桟批来㶬堰쉘숵䋂楗牤噀焹⩧ㅓ昽슣</w:t>
      </w:r>
      <w:r>
        <w:rPr/>
        <w:t>ꔫ</w:t>
      </w:r>
      <w:r>
        <w:rPr/>
        <w:t>䍑┷깧뿍⭲녍㡌佉佯牡浨⥮䝄䱩攤캣楑䢻①㍪땢恙䡌佉憘쉢㭟뮡㩒쉈촲灄⸲</w:t>
      </w:r>
      <w:r>
        <w:rPr/>
        <w:t>Ⳃ</w:t>
      </w:r>
      <w:r>
        <w:rPr/>
        <w:t>䚩睌嗂㙚啯㵃兑廎⽄㵂獐䔻暣썊㩅畏쉘窿玣⸵쉂㞏碣幟ヂ惂쉓뼰爬橦沱깬䨮㒩쎵뽟欯䦱▥䴽䍄泂⥹彤싂䒣㤮扃娳乞斏䭍㖡㡓摧欫䥾숵顺㓃⽘</w:t>
      </w:r>
      <w:r>
        <w:rPr/>
        <w:t>⡅</w:t>
      </w:r>
      <w:r>
        <w:rPr/>
        <w:t>䥎</w:t>
      </w:r>
      <w:r>
        <w:rPr/>
        <w:t>ⱪ</w:t>
      </w:r>
      <w:r>
        <w:rPr/>
        <w:t>쉎牥䁠猊쉗吹ꌽ숣癸♁皣䷂┭㩰췂祹㈳住澘뭅摈䅪潄去搬牡촻䘳㕓兇厡녪⦮⌭⍖医啲䯂敶砱猽呫㥖槂顙⼮슱㕘䄹㕓뼹쉹⪮넪쉄㕈⵸澣兌┹ꥰ⑑剷䥪摗㵢㌮䲘㍔╷啓⥷䩉噕瀭</w:t>
      </w:r>
      <w:r>
        <w:rPr/>
        <w:t>ⱂ⒩</w:t>
      </w:r>
      <w:r>
        <w:rPr/>
        <w:t>獘坍乇</w:t>
      </w:r>
      <w:r>
        <w:rPr/>
        <w:t>⡴</w:t>
      </w:r>
      <w:r>
        <w:rPr/>
        <w:t>夺刲攨啒氯挲嚡爷壂</w:t>
      </w:r>
      <w:r>
        <w:rPr/>
        <w:t>ꥅ</w:t>
      </w:r>
      <w:r>
        <w:rPr/>
        <w:t>櫂</w:t>
      </w:r>
      <w:r>
        <w:rPr/>
        <w:t>ꤺ</w:t>
      </w:r>
      <w:r>
        <w:rPr/>
        <w:t>唪䊻ꥣ獖硈</w:t>
      </w:r>
      <w:r>
        <w:rPr/>
        <w:t>ⷂ</w:t>
      </w:r>
      <w:r>
        <w:rPr/>
        <w:t>汣歧침硔㉯卒剷汦佰땨␯⨽摎</w:t>
      </w:r>
      <w:r>
        <w:rPr/>
        <w:t>ꥌ⤵</w:t>
      </w:r>
      <w:r>
        <w:rPr/>
        <w:t>싂촯慁</w:t>
      </w:r>
      <w:r>
        <w:rPr/>
        <w:t>ꥍ</w:t>
      </w:r>
      <w:r>
        <w:rPr/>
        <w:t>㞩㑒㐽允㤸뭕呯䄥潬칞刹쉨徻硘츴㙥獁㯂㓂⏂㥍坫</w:t>
      </w:r>
      <w:r>
        <w:rPr/>
        <w:t>ꗂ</w:t>
      </w:r>
      <w:r>
        <w:rPr/>
        <w:t>싎㩳㋂䅒쉇⫂숴撬医癇쉊⭎Ⓨ⌫㡌䙎</w:t>
      </w:r>
      <w:r>
        <w:rPr/>
        <w:t>ꔩ</w:t>
      </w:r>
      <w:r>
        <w:rPr/>
        <w:t>㏎䴤捁때⭱㩌顈圭㓂䚡迂息卆亏⥉楬㙤歮숦㴷쉹쉞㕡㙙櫂쉑琳땋怤뭺⛍䁑価䁾㉳캮쉄깎䴻愦瞩♤㡔걀㤭慲ꆩ⩅뾩㔴顰뾏捒灋꺥竂䉉彟䏂숭㉕轔䉡⭗噲</w:t>
      </w:r>
      <w:r>
        <w:rPr/>
        <w:t>Ⱖ</w:t>
      </w:r>
      <w:r>
        <w:rPr/>
        <w:t>祳奉癙檻䘹扡쵢橆〈슡偐䫂쉾ㅔ忂䭑㴸◂瞻⯃⑺┳曂䩴</w:t>
      </w:r>
      <w:r>
        <w:rPr/>
        <w:t>ꥄ</w:t>
      </w:r>
      <w:r>
        <w:rPr/>
        <w:t>瞱彴う무犩쵋⩔汇畾绍쉬櫂䍈灧牭쉱漱冘㜷妬㇂뽨</w:t>
      </w:r>
      <w:r>
        <w:rPr/>
        <w:t>ⴸ</w:t>
      </w:r>
      <w:r>
        <w:rPr/>
        <w:t>䇂秂棂槂倲</w:t>
      </w:r>
      <w:r>
        <w:rPr/>
        <w:t>ⱑ</w:t>
      </w:r>
      <w:r>
        <w:rPr/>
        <w:t>唥乫滂䤳쵰洫</w:t>
      </w:r>
      <w:r>
        <w:rPr/>
        <w:t>ⰺ</w:t>
      </w:r>
      <w:r>
        <w:rPr/>
        <w:t>㍑㙚夨䁏䕍䵨⩙⬣㩡毂颩熻杸䭠깁唯䀲礪싂䕒楴沘乢뭯䕓⩆⼰䡇슿ꌰ棂斡桎╓촣熬⥞瑅숶勂믃㤳䐫␱䱮桴搲쉔婓깇玿幍</w:t>
      </w:r>
      <w:r>
        <w:rPr/>
        <w:t>⠪</w:t>
      </w:r>
      <w:r>
        <w:rPr/>
        <w:t>슻⩭ꍀ㕲䥀䝇㗂䈶䦘猨㇂</w:t>
      </w:r>
      <w:r>
        <w:rPr/>
        <w:t>꧂⍙</w:t>
      </w:r>
      <w:r>
        <w:rPr/>
        <w:t>㥘칮쉭㙧䡢兀습摱扊ㅉ伮뭇佌⎡㢬뮱㴪澻㧂卖嚘幘咩発娤牆</w:t>
      </w:r>
      <w:r>
        <w:rPr/>
        <w:t>⡄</w:t>
      </w:r>
      <w:r>
        <w:rPr/>
        <w:t>쉟匨坴</w:t>
      </w:r>
      <w:r>
        <w:rPr/>
        <w:t>ꦻ</w:t>
      </w:r>
      <w:r>
        <w:rPr/>
        <w:t>掣땍仂촹䡳㏂</w:t>
      </w:r>
      <w:r>
        <w:rPr/>
        <w:t>ꕥ</w:t>
      </w:r>
      <w:r>
        <w:rPr/>
        <w:t>쉲䍑䧂쉏㍃쉷稴</w:t>
      </w:r>
      <w:r>
        <w:rPr/>
        <w:t>ⱊ</w:t>
      </w:r>
      <w:r>
        <w:rPr/>
        <w:t>ⵁ⵹</w:t>
      </w:r>
      <w:r>
        <w:rPr/>
        <w:t>놵煃㡹擂卬⾏樯汉숷迍䩨敷⥚㚩禣繓녭싂橆乶睑㏂뽸慡瑙䍇玬䁬抻捳竂搦摋湨⿂呗쉀㩱歡⌹쌥㵣䭶顥中穴㭳㔹⭰㉳挳깰㬺묰䁔숪彁癒即䖬⹅梻⩋㤩⥮䙐썤牁塒쉅癨䝪漱甽䅸걋⌳曂偯朰쵕敷뭅煭ꆘ㍬䍈䅦䄮㍥㙪摎獗녮쉤亻扷涻⦻䑍걥䵵冥䰻䃂녃呉쉏㓂숣칞䡊칾ꇂ婂顤樊轒⑉</w:t>
      </w:r>
      <w:r>
        <w:rPr/>
        <w:t>ⷂ</w:t>
      </w:r>
      <w:r>
        <w:rPr/>
        <w:t>⽣涣쉤⑄㕍䑣嘴⻃ㅙ砷㦩㈤⬬㶬摂쵞㈽婐뭾쉅쉒䉤뽡渪椪削⮱䠺䙺卵媮쉵䑖䦘⤳</w:t>
      </w:r>
      <w:r>
        <w:rPr/>
        <w:t>ⵑ</w:t>
      </w:r>
      <w:r>
        <w:rPr/>
        <w:t>搣숰ꆬ獘䈵쉱迂쉙㵌㙗犣槃㪥煐祖㖱助긮璡畺咩</w:t>
      </w:r>
      <w:r>
        <w:rPr/>
        <w:t>꤯</w:t>
      </w:r>
      <w:r>
        <w:rPr/>
        <w:t>ꅶ넹숦슩碬녠炵べ☳濂⽔扥愷䕪♓惂㮣穇漰㫍㉓㵢녨슮숨伽橯瑰ꎱ⥮檮形䕇硂喏숱뿃⩁墘扦䞿椮䮿䁐㙧䁧숹깧㪵硠싂깎十摾乀ꍀ⒣뇎ꄨ伽㵊梱㒥囂眻折싂</w:t>
      </w:r>
      <w:r>
        <w:rPr/>
        <w:t>⠵</w:t>
      </w:r>
      <w:r>
        <w:rPr/>
        <w:t>ㅃ慃쉠戩䷂㫂塎쉘쉑㔤ㄩ뭕䵡敥丮兌쉓炩㕴戺깶䷂싂㉸념┳盂⯂圽楆帹䭍⑨欮䅦⽃숲긥楎癋硊껂</w:t>
      </w:r>
      <w:r>
        <w:rPr/>
        <w:t>ꤣ꧍</w:t>
      </w:r>
      <w:r>
        <w:rPr/>
        <w:t>㍷㑔</w:t>
      </w:r>
      <w:r>
        <w:rPr/>
        <w:t>⡇</w:t>
      </w:r>
      <w:r>
        <w:rPr/>
        <w:t>숴幘顲弱硣㫂匤伵皱瑈䫂䵥쉂슱♙걉쉄</w:t>
      </w:r>
      <w:r>
        <w:rPr/>
        <w:t>ⷂ</w:t>
      </w:r>
      <w:r>
        <w:rPr/>
        <w:t>祰꥔</w:t>
      </w:r>
      <w:r>
        <w:rPr/>
        <w:t>ꤩꦱ</w:t>
      </w:r>
      <w:r>
        <w:rPr/>
        <w:t>爣䙑䑵</w:t>
      </w:r>
      <w:r>
        <w:rPr/>
        <w:t>ⵎ</w:t>
      </w:r>
      <w:r>
        <w:rPr/>
        <w:t>숶⨴䡀憘櫂氪咣ぉ㓂숺칤깯딳뼦깰칙㌶䙤촱啲㵆쉇ず辿ヂ灗⾘숶佾啧㤳氪祄䡇ギ쉁⍓䈹⨪⑚㚡琰쉱扡焯囂地쵘㭅䚏牠뽠凎⛎焵均㦣炡夸㑸䕩㥩迂扡坐㵉╺쉖㬻㨫灱啦顆⺿穦껂숵䩤楢쏃䧂⿂⥌뭃䅎烂꧎㮵㫂繺晨땘廂ꍁ祩澏砱뼨李ꄣ</w:t>
      </w:r>
      <w:r>
        <w:rPr/>
        <w:t>ꤶ⑐</w:t>
      </w:r>
      <w:r>
        <w:rPr/>
        <w:t>㕒䨴</w:t>
      </w:r>
      <w:r>
        <w:rPr/>
        <w:t>ꔶ</w:t>
      </w:r>
      <w:r>
        <w:rPr/>
        <w:t>㠳歏⍏轆瘨숭婵稪捄㜯싍桹掩啦쉊㍄숽光숵奮湢뽆洺ꅆ쉂쉄倵⭨䀯⩰佖㈪슘淍ぉ쉖䨽䬭숨싂쉡輹⭔浬頱┺汲쉕⪱噸楍畑漴</w:t>
      </w:r>
      <w:r>
        <w:rPr/>
        <w:t>ⱁ</w:t>
      </w:r>
      <w:r>
        <w:rPr/>
        <w:t>潈砪幋숴䝫㕖숵柂汀⩑쉚쉗䩭㥀䁠憿▩犏䜺㘪漥洵쵔쵁擂䘨쉷㏂べ整捂沬䤪쉕㔵严</w:t>
      </w:r>
      <w:r>
        <w:rPr/>
        <w:t>ꖿ</w:t>
      </w:r>
      <w:r>
        <w:rPr/>
        <w:t>縰噸</w:t>
      </w:r>
      <w:r>
        <w:rPr/>
        <w:t>⡹</w:t>
      </w:r>
      <w:r>
        <w:rPr/>
        <w:t>㚬溻启佬⭬䱔갭⼻놵㉱啮㒩⿎䑇䙹⥢䈨ꅶ昵칐爨儨獲懂</w:t>
      </w:r>
      <w:r>
        <w:rPr/>
        <w:t>ⶮ</w:t>
      </w:r>
      <w:r>
        <w:rPr/>
        <w:t>䱗哃ꌶ溬㌵쉴☭歁末㍞䙍䠵䩌琴</w:t>
      </w:r>
      <w:r>
        <w:rPr/>
        <w:t>⡐</w:t>
      </w:r>
      <w:r>
        <w:rPr/>
        <w:t>摖䡷搪츤캿</w:t>
      </w:r>
      <w:r>
        <w:rPr/>
        <w:t>ꤪ</w:t>
      </w:r>
      <w:r>
        <w:rPr/>
        <w:t>䜰숹땥う敖䤣傱眺ㄨ敵儱採ꌰ</w:t>
      </w:r>
      <w:r>
        <w:rPr/>
        <w:t>ⵀ⪱</w:t>
      </w:r>
      <w:r>
        <w:rPr/>
        <w:t>湧㗂俍싂睨繦깇㡓繟瀸佰㋂儱⼲忍숣䎻䗂</w:t>
      </w:r>
      <w:r>
        <w:rPr/>
        <w:t>⢡䷂</w:t>
      </w:r>
      <w:r>
        <w:rPr/>
        <w:t>䍷摈奡恺긪㶱</w:t>
      </w:r>
      <w:r>
        <w:rPr/>
        <w:t>ⵗ⬲</w:t>
      </w:r>
      <w:r>
        <w:rPr/>
        <w:t>䕋煀⩙买쉬佳橗ꍘ煤뽾甽⦬뽄숵噩廂佒쵱</w:t>
      </w:r>
      <w:r>
        <w:rPr/>
        <w:t>ⱋ</w:t>
      </w:r>
      <w:r>
        <w:rPr/>
        <w:t>慠쉁⨊㑱Ⓕ⼫⩌戵內쉏싂㜹仂氷嗂䯂攣扮㠻䎿믂呉㍊쉐쉪䨤썎癦䐵娲⭋䌫颩숣煰</w:t>
      </w:r>
      <w:r>
        <w:rPr/>
        <w:t>ꦥ</w:t>
      </w:r>
      <w:r>
        <w:rPr/>
        <w:t>参쵹䰩噟疩숻矎䠹슣㏃佇癕䴤㙫䮮</w:t>
      </w:r>
      <w:r>
        <w:rPr/>
        <w:t>ⷂ</w:t>
      </w:r>
      <w:r>
        <w:rPr/>
        <w:t>ꄪ癙䋂輶乔싂平㏂㟂獔넮沣녷㑞쉊깒奟煊⦵㩧乪㗂䭍␣橞㫃㑧㭍庵칾䈤拂制彧깣地꥞嘬嚬▥淂灇ꄪ쉪슡慩犻瑠딨㢏땟䙹⪩╁⥀䑮僂禡婊卙慦氪埂▣㶻⧂␵欷䴤㝖㔳涥瑦毂折歋博炩숷垮⩺帪숻乙祟渨䥖痂冡桚䁕䩀亿걾嘽ㅟ믎┫㵹싎找个䑾㕧敞쉪쵴⌤걐ꅑ쉶夥䡓쉋</w:t>
      </w:r>
      <w:r>
        <w:rPr/>
        <w:t>ꥌ</w:t>
      </w:r>
      <w:r>
        <w:rPr/>
        <w:t>嚡硾彧길噰☦ㅊ뽳녌〉匴㍒睰ㄮ⥐䌻乮떥㥭獺呙</w:t>
      </w:r>
      <w:r>
        <w:rPr/>
        <w:t>ꤺ</w:t>
      </w:r>
      <w:r>
        <w:rPr/>
        <w:t>쉁迍溏쉢犻泂栴砣歙</w:t>
      </w:r>
      <w:r>
        <w:rPr/>
        <w:t>ⲏ</w:t>
      </w:r>
      <w:r>
        <w:rPr/>
        <w:t>㥠䭩䑪ꅷ⹎礫</w:t>
      </w:r>
      <w:r>
        <w:rPr/>
        <w:t>ꔣ</w:t>
      </w:r>
      <w:r>
        <w:rPr/>
        <w:t>䱚뇂䭕숵</w:t>
      </w:r>
      <w:r>
        <w:rPr/>
        <w:t>ⱷ</w:t>
      </w:r>
      <w:r>
        <w:rPr/>
        <w:t>偔</w:t>
      </w:r>
      <w:r>
        <w:rPr/>
        <w:t>ⵏ</w:t>
      </w:r>
      <w:r>
        <w:rPr/>
        <w:t>勂剉克繑뭲湴彵轤㉉ꍟꥺ뮱搪⽦皏숲䫂焴䅗쉯劣䏎硓晭떻呗싍쉐婑䥶땮⦡恤</w:t>
      </w:r>
      <w:r>
        <w:rPr/>
        <w:t>꧂</w:t>
      </w:r>
      <w:r>
        <w:rPr/>
        <w:t>淂炣갸婬쉱嗂⩐쉍禘仂圸㩣个ㄪㅄ깇┮䍕瑊坟땚쉇◂㵕숭㞵㥆睹쉶䬪辱걡쉾兖㍓㑕</w:t>
      </w:r>
      <w:r>
        <w:rPr/>
        <w:t>ꕵ</w:t>
      </w:r>
      <w:r>
        <w:rPr/>
        <w:t>稴单ど㉧戽䁇</w:t>
      </w:r>
      <w:r>
        <w:rPr/>
        <w:t>ꥒ</w:t>
      </w:r>
      <w:r>
        <w:rPr/>
        <w:t>戽棎걱춥♆</w:t>
      </w:r>
      <w:r>
        <w:rPr/>
        <w:t>ⰺ</w:t>
      </w:r>
      <w:r>
        <w:rPr/>
        <w:t>쎮⑪圤␮䭨</w:t>
      </w:r>
      <w:r>
        <w:rPr/>
        <w:t>ꥂꥈ</w:t>
      </w:r>
      <w:r>
        <w:rPr/>
        <w:t>깚栫⨬⏂潢뭞昪숯칂弬⤬沩也⑃㵐쉉⽇뾡⩐轵⭩䄴瑒敷⽙㋂垡㙬刷搽䥴礮</w:t>
      </w:r>
      <w:r>
        <w:rPr/>
        <w:t>ꤲ</w:t>
      </w:r>
      <w:r>
        <w:rPr/>
        <w:t>썴㋂</w:t>
      </w:r>
      <w:r>
        <w:rPr/>
        <w:t>꧂</w:t>
      </w:r>
      <w:r>
        <w:rPr/>
        <w:t>䂻晌쉟浐嗍え未ꆩ슿슡䕙㤨礻숶쉶╨畘묳硲숷뾻敡넸睸圥䏎쉚救娫单⭎媏꥾摌녨⌴嘥</w:t>
      </w:r>
      <w:r>
        <w:rPr/>
        <w:t>ꕘ</w:t>
      </w:r>
      <w:r>
        <w:rPr/>
        <w:t>쉄椮瀩⹢彄獒숷䞿割奬⌥燂繇㫂䐣숽쉨丶竂憿</w:t>
      </w:r>
      <w:r>
        <w:rPr/>
        <w:t>ⵎ</w:t>
      </w:r>
      <w:r>
        <w:rPr/>
        <w:t>橮潵䠵䑴曂떡䢬㭍溬䉲녡깅㶿汇啕츫归坥昰匤䬤浨輭ꍫ祊</w:t>
      </w:r>
      <w:r>
        <w:rPr/>
        <w:t>ꦿ</w:t>
      </w:r>
      <w:r>
        <w:rPr/>
        <w:t>㫂伦⑷㥘氥</w:t>
      </w:r>
      <w:r>
        <w:rPr/>
        <w:t>ꗂ</w:t>
      </w:r>
      <w:r>
        <w:rPr/>
        <w:t>洪뿎敘</w:t>
      </w:r>
      <w:r>
        <w:rPr/>
        <w:t>ꤰ♠</w:t>
      </w:r>
      <w:r>
        <w:rPr/>
        <w:t>ㅷㄹ䅐礹칧倣轔祬䵦挩쉬⭊떿⨯批</w:t>
      </w:r>
      <w:r>
        <w:rPr/>
        <w:t>ꖿ</w:t>
      </w:r>
      <w:r>
        <w:rPr/>
        <w:t>檩歱숬숬敌濂旂ꥺ兡쉶</w:t>
      </w:r>
      <w:r>
        <w:rPr/>
        <w:t>⡢</w:t>
      </w:r>
      <w:r>
        <w:rPr/>
        <w:t>쌴</w:t>
      </w:r>
      <w:r>
        <w:rPr/>
        <w:t>꧂</w:t>
      </w:r>
      <w:r>
        <w:rPr/>
        <w:t>ㄭ娪䤯僂䳂⩡숸⥶伱亵辣朽䙚㐶싂庘</w:t>
      </w:r>
      <w:r>
        <w:rPr/>
        <w:t>ꦘ</w:t>
      </w:r>
      <w:r>
        <w:rPr/>
        <w:t>쉥彏䤫䣂갥昮璡睚畣쉠㛍偏㓂</w:t>
      </w:r>
      <w:r>
        <w:rPr/>
        <w:t>Ⳃ</w:t>
      </w:r>
      <w:r>
        <w:rPr/>
        <w:t>嘳㠭輷ꌽ⬴㵱燂䒩杫㥗쉲轭䆩쉖䞬瀵枩䶡縊껂숷䵋䙇㵌㔽</w:t>
      </w:r>
      <w:r>
        <w:rPr/>
        <w:t>ꔳꗂ</w:t>
      </w:r>
      <w:r>
        <w:rPr/>
        <w:t>䙇湔㧂埂照㍍걎쉞痂쉡䍯㭳啡唺条矂嚘吩㩲⹶땏</w:t>
      </w:r>
      <w:r>
        <w:rPr/>
        <w:t>ꤪ</w:t>
      </w:r>
      <w:r>
        <w:rPr/>
        <w:t>慨䣂橤此步愲⨨⬳猶쉑䆘潗顣徱挪뗂硱⽤员ㄨ睓搰䩓劬묽ꄣ砤焹掩㖩ꅬ䓂㡱땱⏍䑪쉸녒뭈칖〸湏⬤䇂兹꺿⬪伯䀽㡘쉈䳎慅敥獉㓂湫㮩</w:t>
      </w:r>
      <w:r>
        <w:rPr/>
        <w:t>ꥈ</w:t>
      </w:r>
      <w:r>
        <w:rPr/>
        <w:t>㌱숸䟂</w:t>
      </w:r>
      <w:r>
        <w:rPr/>
        <w:t>ꔺꥌ</w:t>
      </w:r>
      <w:r>
        <w:rPr/>
        <w:t>妘</w:t>
      </w:r>
      <w:r>
        <w:rPr/>
        <w:t>꧂</w:t>
      </w:r>
      <w:r>
        <w:rPr/>
        <w:t>췃쉠瑟祈椲特瘷帪晠싂뭲哂浈넻뮏㛂迂泂䑐熏桯姂噕狂辘䱗憿쉭뽫⛃쉱묪渱桳剴欻犥彍㏂숻썣쉦疮歡㡧</w:t>
      </w:r>
      <w:r>
        <w:rPr/>
        <w:t>Ɐ</w:t>
      </w:r>
      <w:r>
        <w:rPr/>
        <w:t>獲㨳䪩⥋㐩㡌㖮䪿摬硣剑頯䇍瑪╶쉑梵껂帰䜦晖楀뮬ꎬ淂㥡䭉抩䭗䉶⎏숲卨⦻匭䠴⹕⩵卐컎轞灓浉恙橶습</w:t>
      </w:r>
      <w:r>
        <w:rPr/>
        <w:t>ⶻ</w:t>
      </w:r>
      <w:r>
        <w:rPr/>
        <w:t>㡅女䵉쉰〷㝠甦潵썎</w:t>
      </w:r>
      <w:r>
        <w:rPr/>
        <w:t>ꤸ</w:t>
      </w:r>
      <w:r>
        <w:rPr/>
        <w:t>彩㏂参䔸슻ꥢ捩枩⹓夨Ⓨ甹噥淃㞣冘唦싂縰呍泃뼷嘮쉘</w:t>
      </w:r>
      <w:r>
        <w:rPr/>
        <w:t>ꤪ</w:t>
      </w:r>
      <w:r>
        <w:rPr/>
        <w:t>㩎橭䡴啙䔹扎啠슮䨥㭫싍䵺싂敚怪⵫㧂䩎焫␦湓揂䑚湟</w:t>
      </w:r>
      <w:r>
        <w:rPr/>
        <w:t>ⵐ</w:t>
      </w:r>
      <w:r>
        <w:rPr/>
        <w:t>䂡呩輨牎</w:t>
      </w:r>
      <w:r>
        <w:rPr/>
        <w:t>ⰰ</w:t>
      </w:r>
      <w:r>
        <w:rPr/>
        <w:t>敥䲻湨撘䃍⚡截숭슮恏磂⽠墡숪奱晔恣쉔匮捑㡡ㄻ䀮┵嗂㩌敏⛂梩共礮껂幏</w:t>
      </w:r>
      <w:r>
        <w:rPr/>
        <w:t>ⵒ⬨</w:t>
      </w:r>
      <w:r>
        <w:rPr/>
        <w:t>뾬稭☨</w:t>
      </w:r>
      <w:r>
        <w:rPr/>
        <w:t>ⱐ</w:t>
      </w:r>
      <w:r>
        <w:rPr/>
        <w:t>㈷彉䱲偗啎㙶䅷䅡楇ꅳ歟䨥瀷瘥塒녭쉘쉤戫䰩䅞ㆩ塀⨩彵㊵也⎵㝃쉅剧潤楀恷坉頩督殱轞ꍯ珍浇䅬㕓慏䉋䥅⧂唱是쵞⚬䶣䁱갦栮䡖秂庬䣂⛍瑥䳂擂싂ꄸ扩癯⥘묻噑슘朶ギ幙뭭坑犘矂</w:t>
      </w:r>
      <w:r>
        <w:rPr/>
        <w:t>⠹</w:t>
      </w:r>
      <w:r>
        <w:rPr/>
        <w:t>딬呲獉坧㭖牎쵅䍾⽆侏</w:t>
      </w:r>
      <w:r>
        <w:rPr/>
        <w:t>ꤴ</w:t>
      </w:r>
      <w:r>
        <w:rPr/>
        <w:t>塆䷂敄넹긪싂슻䲣歪橚슏깨煒微倥⩋䘤祚欯栥쵌㥱䕤杙佡캻噧攨떬亡䁶歪洣</w:t>
      </w:r>
      <w:r>
        <w:rPr/>
        <w:t>ꗍ</w:t>
      </w:r>
      <w:r>
        <w:rPr/>
        <w:t>걀汋壂䵭㴩幍◂㕹䝲쉩숹㘨敃冏婮六䝓쏂婅쉯塗쉷㩺䴤挮噙瑌䞬쉠䌷╴戳쉴帲惃䠨獱启긫갲䩭슬㩉䝑길亵⽄椯뾥껂丷纩칆ꥤ猶㒬㥐㉢浰㔯頪斩摭旂═쌪㵾䵥祳</w:t>
      </w:r>
      <w:r>
        <w:rPr/>
        <w:t>ꤷ</w:t>
      </w:r>
      <w:r>
        <w:rPr/>
        <w:t>收勃촯捩摉頸帴㉚票쉙瘨쉅係獹</w:t>
      </w:r>
      <w:r>
        <w:rPr/>
        <w:t>⠣⑆</w:t>
      </w:r>
      <w:r>
        <w:rPr/>
        <w:t>ꥷ썚㎡掿繰ꥹ䒬刊ㅫ侩捅洨㝪곎氥쉴䡧뭣卤썇猬潑녺놣㟎쉬숬⩙ꅦ啨⼱灾稰㥟☸灱幐揂坳〣㉡</w:t>
      </w:r>
      <w:r>
        <w:rPr/>
        <w:t>ⱨ</w:t>
      </w:r>
      <w:r>
        <w:rPr/>
        <w:t>쉠Ⓝ申塈瀥犩扑顥싎춏쉕⨳䑳㉚梏睃⨴䑫쉗쉖⥺쉂슏⥬⧍╱坧敘稭쉎繖㈺</w:t>
      </w:r>
      <w:r>
        <w:rPr/>
        <w:t>⡧</w:t>
      </w:r>
      <w:r>
        <w:rPr/>
        <w:t>䗂䉮⽶㕹</w:t>
      </w:r>
      <w:r>
        <w:rPr/>
        <w:t>ⴤ</w:t>
      </w:r>
      <w:r>
        <w:rPr/>
        <w:t>傿栦쵶䥋</w:t>
      </w:r>
      <w:r>
        <w:rPr/>
        <w:t>ⵙ</w:t>
      </w:r>
      <w:r>
        <w:rPr/>
        <w:t>彣⥁㇃剞㴨䉲칢ꥥ㵡磂縵㝄㄰〪碱歬䋂喣倪纮</w:t>
      </w:r>
      <w:r>
        <w:rPr/>
        <w:t>ꖵ</w:t>
      </w:r>
      <w:r>
        <w:rPr/>
        <w:t>䱯쉨㍈⩐项㤳䍣⹗쉩辿竂幬呷뿂䝬싂焦쉑潪頤쉧堸浶䙰䶩숸䐸쉖쉟싂晃䶘砩㝃垵⚮桙䥠쉨ꎡ纥捫医婸</w:t>
      </w:r>
      <w:r>
        <w:rPr/>
        <w:t>ꥒ⨳</w:t>
      </w:r>
      <w:r>
        <w:rPr/>
        <w:t>숽㋃⾩♟䙃</w:t>
      </w:r>
      <w:r>
        <w:rPr/>
        <w:t>ꕍ</w:t>
      </w:r>
      <w:r>
        <w:rPr/>
        <w:t>䔬偄⭇㝸矎䴭疵兘婤奋</w:t>
      </w:r>
      <w:r>
        <w:rPr/>
        <w:t>⡠</w:t>
      </w:r>
      <w:r>
        <w:rPr/>
        <w:t>츭ꥰ딮歧녾</w:t>
      </w:r>
      <w:r>
        <w:rPr/>
        <w:t>ꕸ⸵</w:t>
      </w:r>
      <w:r>
        <w:rPr/>
        <w:t>썭넻槂땉슿县쉤䗂땖♅在佔</w:t>
      </w:r>
      <w:r>
        <w:rPr/>
        <w:t>ⱷ</w:t>
      </w:r>
      <w:r>
        <w:rPr/>
        <w:t>믂쉄숥䚿⮩愵樯畊⾏甩䳂⥊껂爴쉤呐㈯⹴㑋〳</w:t>
      </w:r>
      <w:r>
        <w:rPr/>
        <w:t>ⵦ</w:t>
      </w:r>
      <w:r>
        <w:rPr/>
        <w:t>䡀䟃ꆵ⹠쉘て湥긴幤딤摴扮扠焥䕫쉢♯넯</w:t>
      </w:r>
      <w:r>
        <w:rPr/>
        <w:t>ꤹ</w:t>
      </w:r>
      <w:r>
        <w:rPr/>
        <w:t>㑵坣</w:t>
      </w:r>
      <w:r>
        <w:rPr/>
        <w:t>⢮〈</w:t>
      </w:r>
      <w:r>
        <w:rPr/>
        <w:t>做䅇␯祢슏䝰斮携䥈婪轉㑨䀸梮䄦娣慍⍠䍉쉖쉃硑슱䁏⎘䕱숦吩䂡㝑䀸啾爪掵劏䵍捘礤穃䝹爸╓剗䶱礳䲮䙮쉐琩歆땉ꍶ숦䭸顐싂쉴꥚</w:t>
      </w:r>
      <w:r>
        <w:rPr/>
        <w:t>⡤</w:t>
      </w:r>
      <w:r>
        <w:rPr/>
        <w:t>ꅪ㉂火</w:t>
      </w:r>
      <w:r>
        <w:rPr/>
        <w:t>⣂</w:t>
      </w:r>
      <w:r>
        <w:rPr/>
        <w:t>祾</w:t>
      </w:r>
      <w:r>
        <w:rPr/>
        <w:t>Ⳃ</w:t>
      </w:r>
      <w:r>
        <w:rPr/>
        <w:t>㑹녟汑㏂⌵㘺㎡兒㵄媮獎⭀壂汚숤摆뭶摊䩪反ぉ쉁䅧숽ㅵ穣쉏檻坪剹숵䂣睹⩐硬煮慰ꌯ쵬㍃</w:t>
      </w:r>
      <w:r>
        <w:rPr/>
        <w:t>ꕺ</w:t>
      </w:r>
      <w:r>
        <w:rPr/>
        <w:t>뭤⹂䍶灄媥침矂灓㟂潤敊博쉺슮⨶坘⭓녉䁹佉歘正⬲</w:t>
      </w:r>
      <w:r>
        <w:rPr/>
        <w:t>ⰳ⛂</w:t>
      </w:r>
      <w:r>
        <w:rPr/>
        <w:t>뽺습勎晆橎⵭圹녊⩨幓숪쏃喿户쵕䅇项</w:t>
      </w:r>
      <w:r>
        <w:rPr/>
        <w:t>ꥍ</w:t>
      </w:r>
      <w:r>
        <w:rPr/>
        <w:t>슬楳숺檱쎮呈坠瞿恒䬥璮쉍⩌猳⍁녃걐硸䙑扌㎿뮵땟祣犮甭</w:t>
      </w:r>
      <w:r>
        <w:rPr/>
        <w:t>ꦘ</w:t>
      </w:r>
      <w:r>
        <w:rPr/>
        <w:t>乵</w:t>
      </w:r>
      <w:r>
        <w:rPr/>
        <w:t>ⴸꕓ</w:t>
      </w:r>
      <w:r>
        <w:rPr/>
        <w:t>竂㙧穓瑡堳庱싂䘲⼨숬쵞숴央桸⩘洲䒬㝊</w:t>
      </w:r>
      <w:r>
        <w:rPr/>
        <w:t>ⲻ</w:t>
      </w:r>
      <w:r>
        <w:rPr/>
        <w:t>숮⨰䕤⎥</w:t>
      </w:r>
      <w:r>
        <w:rPr/>
        <w:t>Ⱬ</w:t>
      </w:r>
      <w:r>
        <w:rPr/>
        <w:t>㙙噁ㆩ</w:t>
      </w:r>
      <w:r>
        <w:rPr/>
        <w:t>ⱪ</w:t>
      </w:r>
      <w:r>
        <w:rPr/>
        <w:t>晚㧂땭窻⹦㨦뾘倪䁞⍲ㅭ䑦汖呕ꌸ奒츹喩厡䑂杘搯柍⥋칪쵔칠八䋂穵䝉湹奢绂桓呇䦩瞮硶扚濂瘰䐪숸轞祁䇂</w:t>
      </w:r>
      <w:r>
        <w:rPr/>
        <w:t>⣃</w:t>
      </w:r>
      <w:r>
        <w:rPr/>
        <w:t>쉨媱⾩泂㡥</w:t>
      </w:r>
      <w:r>
        <w:rPr/>
        <w:t>꧂</w:t>
      </w:r>
      <w:r>
        <w:rPr/>
        <w:t>澩䲻乞徱呟䮻縻촮뾘恏㬫瑔獟懂넮䱉쌽车䨩싃斥⫂뼶⫂쉤䰊䋂⾏땯⩦啾♪噳☩桚뭓操穨걋䔵슥獲瘩⽓⸫瑊敓啅</w:t>
      </w:r>
      <w:r>
        <w:rPr/>
        <w:t>⣂⹭</w:t>
      </w:r>
      <w:r>
        <w:rPr/>
        <w:t>磂攮걏十焷䤪뽋䠯깩桌䍵ꄮ㤤⹘⴨㪥슣⚿䜰⹬칌敄獨쵅咿숰쉋䔹弪㝠쏂穇㴪坓㛂漭昤䀪⴫繬䭎⎵㑕其⩶깰棍祱ꥵ䲡报彺栩㠪塖棂欤㉰業㑧䷂㝌从♚撘쉫꥘塲䝉丯福ㆥ㡃ꌦ㇃硒ㅺ</w:t>
      </w:r>
      <w:r>
        <w:rPr/>
        <w:t>ⲣ</w:t>
      </w:r>
      <w:r>
        <w:rPr/>
        <w:t>㏎⩠䙨⽊玘榿旂㤷瑀䭈报㙍埂剭慘帣採頮姂㝣噦</w:t>
      </w:r>
      <w:r>
        <w:rPr/>
        <w:t>ꗂ</w:t>
      </w:r>
      <w:r>
        <w:rPr/>
        <w:t>䝈♢毂⻂吪璿竎潰쉁沘棂뽚쉃催겿싂ꄸ浤촱ꎵ䦡啋机㓂頤㍂嘭汕總╡</w:t>
      </w:r>
      <w:r>
        <w:rPr/>
        <w:t>Ɑ</w:t>
      </w:r>
      <w:r>
        <w:rPr/>
        <w:t>㵤䍱䳂칂珂ㆵ漯㉹甸⩾</w:t>
      </w:r>
      <w:r>
        <w:rPr/>
        <w:t>ꤲ</w:t>
      </w:r>
      <w:r>
        <w:rPr/>
        <w:t>痂噆㎘顣䵃呤쉖</w:t>
      </w:r>
      <w:r>
        <w:rPr/>
        <w:t>ꥇ⦿</w:t>
      </w:r>
      <w:r>
        <w:rPr/>
        <w:t>亡㫂沩⍓仂䁈䱍婒갳㔪づ슩冬搪潵㷎땵䫂ㅗ♡숭繍㈹㈣壂</w:t>
      </w:r>
      <w:r>
        <w:rPr/>
        <w:t>Ⳃ</w:t>
      </w:r>
      <w:r>
        <w:rPr/>
        <w:t>䍉疻㞻䋂⪏䢱㈫걥㑮㕶燂䔷싂灣㎮繴乢숳畡录埂幁㑥报唯堭㡕쉬硕⶘百㈮⑙塠牲㡟쉢♪깲櫂㙃ꄸ妘믂佩顦噄걖╍升걑㷂䓂抣嘲㍞ꅍ䘺泂䍗ꍉ슣슏䕞怷㕭炥煅䍘焸㠰⹣䅲輫暣꥘</w:t>
      </w:r>
      <w:r>
        <w:rPr/>
        <w:t>⡮</w:t>
      </w:r>
      <w:r>
        <w:rPr/>
        <w:t>婒汙㩫慁䬰䃂礹琮畅꥞呙㩂슏䙹䑺匹睶딸摕㨨⚏䧂䘹㭡숴恲嘣㙶䲏㝩⩀Ⓧ据㙈␳쉢损쵸䙚긻婅甦쉳땷樸䵵砪싂䠹涘奷啕䭧㩏捯</w:t>
      </w:r>
      <w:r>
        <w:rPr/>
        <w:t>⠺</w:t>
      </w:r>
      <w:r>
        <w:rPr/>
        <w:t>䅖削⍅楩슡㡸㤽␵歆쉃畎㉥䔵췍뮮楮⤰呩싍琫ㄶ漳䡱㔸⍐䕎瘤⩁䜻媵뭨呣橓姂숭䁡⛂浇飍繫䀨쉟牒䱌畯矂</w:t>
      </w:r>
      <w:r>
        <w:rPr/>
        <w:t>ⱇ</w:t>
      </w:r>
      <w:r>
        <w:rPr/>
        <w:t>顄浌桃杄朱䲵瘰⌷䅌倬슥</w:t>
      </w:r>
      <w:r>
        <w:rPr/>
        <w:t>ꔸ</w:t>
      </w:r>
      <w:r>
        <w:rPr/>
        <w:t>䡠ꍸ⍬썱싂껂⸽惎眳쉧䶩姃㖮刽湩쉸▘䦮䮬쉾딺獈ꥴ⛎㍠쉚䁮♞獠㬪쉃슻㪘䲩쉂숶昲彈싂轟㡯䕑䁚녵捾⩰挴⍋㢣䘥捆㚿ꌬ晄轅촫䡍桓汕䑤獀ꥠ泎뽰畊뇂迂杉敞獓媵쉀⩚祎啖䰵が䠣뭨穙┱䅷儴旂㗂</w:t>
      </w:r>
      <w:r>
        <w:rPr/>
        <w:t>⠣♺</w:t>
      </w:r>
      <w:r>
        <w:rPr/>
        <w:t>煫</w:t>
      </w:r>
      <w:r>
        <w:rPr/>
        <w:t>⡭</w:t>
      </w:r>
      <w:r>
        <w:rPr/>
        <w:t>쉋㢻㜵睁䬸䍹恳⨴䕾䄶㕓厏摯쉀瑆轶眮쉹眺쉪圮</w:t>
      </w:r>
      <w:r>
        <w:rPr/>
        <w:t>ⵁ</w:t>
      </w:r>
      <w:r>
        <w:rPr/>
        <w:t>當䍸☰桤恉参媩帊涏搻⍉㝖灌㡌乤涱挬㕉勂樴⹓涬問ァ⤵䡘ꍉ㭩轌䡡츹뾏掵桚吥김礲갮判珂숻䵰⍰伵顥幬㚮뗂汎剢싂䊬嘹쉯㉎飂㪡䖣琰幆䩺烂夵桷㇂倪恬松席娷⹮勂䜲쉟煦䧂</w:t>
      </w:r>
      <w:r>
        <w:rPr/>
        <w:t>⡈</w:t>
      </w:r>
      <w:r>
        <w:rPr/>
        <w:t>䵖㩇䗂䍆啔捶砯畸婂㥇⽓┤挭㍸助쉇</w:t>
      </w:r>
      <w:r>
        <w:rPr/>
        <w:t>⡫</w:t>
      </w:r>
      <w:r>
        <w:rPr/>
        <w:t>澬張璮㖩槂摃浇㕤睳珂숹⌯敃奒㯍㵡噶㙫禩掬椴湤歋䴲㇂싎䩩⽧⨣㔱㶮㭋⩬⭁㩡㈤땮䑁쉈楡䣂迂浨䆩</w:t>
      </w:r>
      <w:r>
        <w:rPr/>
        <w:t>ꕟ</w:t>
      </w:r>
      <w:r>
        <w:rPr/>
        <w:t>祧甥昪梣歭慆噏剱烂焪幵넯ꅄ恋㩃猨㊘煔睳敤♖彅쉩晧⭩䭷扺涮獢䘨㝨䥾㘻⬱䱟䒵彮쌶䥚⭍⹆斡樶柍쵍䷂㡊噸䭾偖稵佤栯悵ゥ녳顺碬䵇</w:t>
      </w:r>
      <w:r>
        <w:rPr/>
        <w:t>ⰽ</w:t>
      </w:r>
      <w:r>
        <w:rPr/>
        <w:t>ꍨ䃂䡎Ⓜ䚥ꥵ습婋砨쉎㑉䕩摫硧欵瞩牢䚵䁎㩙䩹䀦믂땈ㄨ⽏䵰灢懂䩈戬</w:t>
      </w:r>
      <w:r>
        <w:rPr/>
        <w:t>ꤲ</w:t>
      </w:r>
      <w:r>
        <w:rPr/>
        <w:t>恕弬畩</w:t>
      </w:r>
      <w:r>
        <w:rPr/>
        <w:t>Ⳃ⦩</w:t>
      </w:r>
      <w:r>
        <w:rPr/>
        <w:t>偊汨奄穅炬䩹ꏂ</w:t>
      </w:r>
      <w:r>
        <w:rPr/>
        <w:t>ꦩ</w:t>
      </w:r>
      <w:r>
        <w:rPr/>
        <w:t>슿歠뽢捞ば窥ㅉ秂归䉎䰮掩䝈㓂捲싂묩睳</w:t>
      </w:r>
      <w:r>
        <w:rPr/>
        <w:t>⡂ⸯ</w:t>
      </w:r>
      <w:r>
        <w:rPr/>
        <w:t>䊱䋂畄쉭瑢獕쉧뮿兂</w:t>
      </w:r>
      <w:r>
        <w:rPr/>
        <w:t>ꥃ</w:t>
      </w:r>
      <w:r>
        <w:rPr/>
        <w:t>杉杞</w:t>
      </w:r>
      <w:r>
        <w:rPr/>
        <w:t>ꤽ</w:t>
      </w:r>
      <w:r>
        <w:rPr/>
        <w:t>盂嘽⨥⨷嘽䴹縺䩹瘱睮截畊⭲欩䝋㧂堭慐慨쉬긤</w:t>
      </w:r>
      <w:r>
        <w:rPr/>
        <w:t>ⲻ</w:t>
      </w:r>
      <w:r>
        <w:rPr/>
        <w:t>㤭㚥</w:t>
      </w:r>
      <w:r>
        <w:rPr/>
        <w:t>ⵀ</w:t>
      </w:r>
      <w:r>
        <w:rPr/>
        <w:t>썙啾쉌䡯䌷쉁当堸䥂㟂</w:t>
      </w:r>
      <w:r>
        <w:rPr/>
        <w:t>⡘</w:t>
      </w:r>
      <w:r>
        <w:rPr/>
        <w:t>浍堬</w:t>
      </w:r>
      <w:r>
        <w:rPr/>
        <w:t>ꕪ</w:t>
      </w:r>
      <w:r>
        <w:rPr/>
        <w:t>参顆뽂庿㠭空㝇䌹䌳쉃쉚숸충</w:t>
      </w:r>
      <w:r>
        <w:rPr/>
        <w:t>ⴺ</w:t>
      </w:r>
      <w:r>
        <w:rPr/>
        <w:t>㴣숸嘰㷂䀮傻캘쉒쏂櫂䉐⩰㗂쉱梿櫂磂컎</w:t>
      </w:r>
      <w:r>
        <w:rPr/>
        <w:t>⡘</w:t>
      </w:r>
      <w:r>
        <w:rPr/>
        <w:t>椹扯穾杆䕩䱶꥙☶춘⤥쉔疣捡</w:t>
      </w:r>
      <w:r>
        <w:rPr/>
        <w:t>ꔫ┣</w:t>
      </w:r>
      <w:r>
        <w:rPr/>
        <w:t>偣㵣숨</w:t>
      </w:r>
      <w:r>
        <w:rPr/>
        <w:t>⢡</w:t>
      </w:r>
      <w:r>
        <w:rPr/>
        <w:t>슣剷㍥䟂坨平╵頤塢䴵㩈頻坉眯洰쉯꺩곂䄷녦딫쏂浮圪䭘偤未싂걋幙檮癉㭀潖뽨睁桋慠⸪꺿砲䈽ꍟ묤辘瑳䀰惂圯杵䲩彡녢焪燃畃⍯乾匮䕉뭘㭀뼰漦䡾坊쵭ꥫ⑪</w:t>
      </w:r>
      <w:r>
        <w:rPr/>
        <w:t>Ɑ</w:t>
      </w:r>
      <w:r>
        <w:rPr/>
        <w:t>䖘兑爬㥈녬⧂㵺䮣页牠勂⪬㍅纬⽐쉳㍪뿂珎凂㠻⪏녕ㅵ䝍㍯㊱</w:t>
      </w:r>
      <w:r>
        <w:rPr/>
        <w:t>ꥈ</w:t>
      </w:r>
      <w:r>
        <w:rPr/>
        <w:t>毂</w:t>
      </w:r>
      <w:r>
        <w:rPr/>
        <w:t>⡦</w:t>
      </w:r>
      <w:r>
        <w:rPr/>
        <w:t>幁杓㩓쉅䑘</w:t>
      </w:r>
      <w:r>
        <w:rPr/>
        <w:t>ⱷ⦩</w:t>
      </w:r>
      <w:r>
        <w:rPr/>
        <w:t>唳쉎䱸祑犣瑄奚呸牑䠨䁗ま㊵䉕牎깫슮쉥敥佈び輴⩺栺畧兘䂻</w:t>
      </w:r>
      <w:r>
        <w:rPr/>
        <w:t>ⱞ</w:t>
      </w:r>
      <w:r>
        <w:rPr/>
        <w:t>禿畐㢵䙦㬦殬湫䱺䝅뭬㬩潗칕爺땭쉇䬊⸤䭇쉫厥쉡湉汁協녅쉯啓甦칠䈸╹㶿绂恅種ꆮ㑞煥슘䪣㞩⥃刽Ⓙ</w:t>
      </w:r>
      <w:r>
        <w:rPr/>
        <w:t>ꕲꔤ</w:t>
      </w:r>
      <w:r>
        <w:rPr/>
        <w:t>顓塊婮䅕ꆮ㑷㙓⍴牎⭆</w:t>
      </w:r>
      <w:r>
        <w:rPr/>
        <w:t>ⵯ</w:t>
      </w:r>
      <w:r>
        <w:rPr/>
        <w:t>䥰旂为ꍮ싂칭䥞싂㥬╴䮻潖婢塪╇朰别嘻䍦㌪壎哂뇂畅秂쉕婌⩁敟淂싂</w:t>
      </w:r>
      <w:r>
        <w:rPr/>
        <w:t>ꤵ</w:t>
      </w:r>
      <w:r>
        <w:rPr/>
        <w:t>㶮啲땲䋂漥넯㥂媱ㅆ轇灲眴曂╹</w:t>
      </w:r>
      <w:r>
        <w:rPr/>
        <w:t>ⶩ</w:t>
      </w:r>
      <w:r>
        <w:rPr/>
        <w:t>幙䘰</w:t>
      </w:r>
      <w:r>
        <w:rPr/>
        <w:t>⡀</w:t>
      </w:r>
      <w:r>
        <w:rPr/>
        <w:t>摧ꥲ奤쉌梥숪</w:t>
      </w:r>
      <w:r>
        <w:rPr/>
        <w:t>ꤻ</w:t>
      </w:r>
      <w:r>
        <w:rPr/>
        <w:t>䁞幩㐴繙轚╙슩绂㐬䒿</w:t>
      </w:r>
      <w:r>
        <w:rPr/>
        <w:t>⡢</w:t>
      </w:r>
      <w:r>
        <w:rPr/>
        <w:t>辥뗂慭硍숦쉨佴癀䱸撣剦䩔顦⑔㬻圦䘽쵇恺ꌬ疣嫂쉹戺㭙制窘晈꥖卥깩숳</w:t>
      </w:r>
      <w:r>
        <w:rPr/>
        <w:t>꧂</w:t>
      </w:r>
      <w:r>
        <w:rPr/>
        <w:t>숨㜤題</w:t>
      </w:r>
      <w:r>
        <w:rPr/>
        <w:t>Ⳃ</w:t>
      </w:r>
      <w:r>
        <w:rPr/>
        <w:t>䩎쵸焯婮쉂係</w:t>
      </w:r>
      <w:r>
        <w:rPr/>
        <w:t>ⷂ</w:t>
      </w:r>
      <w:r>
        <w:rPr/>
        <w:t>攸쎣䩒╉㥁쉢싂⩚漤숬幀⬱䥠潦甹歆晘䓂노쵸ㆻ柍䙂㵍쉹係䩐♦䎥슘㎵瘵妘偠㙓牙⍉䡳숨칫绂潐⹖㙠쉒潏㬶뼤灑挽⪏쵕沬쉐㑘匶呌숥ꅴ涘걮䤥⩀⧂氽╍坁㯍䥌疿㩳伣숥截䉍숲땭㷂䤰㪥顬쉤捁㥏뗃⩡䦿⑗</w:t>
      </w:r>
      <w:r>
        <w:rPr/>
        <w:t>ⳃ</w:t>
      </w:r>
      <w:r>
        <w:rPr/>
        <w:t>煞扶瀳洺慦㩮╣</w:t>
      </w:r>
      <w:r>
        <w:rPr/>
        <w:t>ꥉ</w:t>
      </w:r>
      <w:r>
        <w:rPr/>
        <w:t>뾥㐣䥆戵楾⑩㙷彈渽䩖㕞䡎攷쏂砰뿂顁⹶污恅⫍</w:t>
      </w:r>
      <w:r>
        <w:rPr/>
        <w:t>Ⳃ</w:t>
      </w:r>
      <w:r>
        <w:rPr/>
        <w:t>婵灍䙰⹚䁎췃恮扢㋂⵶頭渪ꆿ奭煆ㄴ쉾潅㑌쉕뭄單㕷刳㡄泂枣쉥牧⩩⤯夫䩒唫넶剡旂撩㘬걈浲兘庥뼶㍀⽌쉴쉄쉲轷㕴幮瀭璿偰䙺䪻뭟㪩纵勂ꍠ㦱㋂⥓六佴ꥢ庥潑橗⹍쵯㤻傘</w:t>
      </w:r>
      <w:r>
        <w:rPr/>
        <w:t>⠺</w:t>
      </w:r>
      <w:r>
        <w:rPr/>
        <w:t>갴䌨쉑</w:t>
      </w:r>
      <w:r>
        <w:rPr/>
        <w:t>Ⱶ</w:t>
      </w:r>
      <w:r>
        <w:rPr/>
        <w:t>ㆱ琥潞湀杫桒䅵㑫⧂칃淃特떱噙惂䴽档쵣噒㪱繪竂浵疘ギ</w:t>
      </w:r>
      <w:r>
        <w:rPr/>
        <w:t>ⱦ</w:t>
      </w:r>
      <w:r>
        <w:rPr/>
        <w:t>慐㪘䝡㩐</w:t>
      </w:r>
      <w:r>
        <w:rPr/>
        <w:t>ꔭ</w:t>
      </w:r>
      <w:r>
        <w:rPr/>
        <w:t>傥忂婢ꄩ䭦걫㌵㨪睬㝠땹</w:t>
      </w:r>
      <w:r>
        <w:rPr/>
        <w:t>ꗍ</w:t>
      </w:r>
      <w:r>
        <w:rPr/>
        <w:t>䝫䴭刱싂扺汀匣칏㢮</w:t>
      </w:r>
      <w:r>
        <w:rPr/>
        <w:t>ꦘ</w:t>
      </w:r>
      <w:r>
        <w:rPr/>
        <w:t>슘晉祶轆杧땫쉪䄻坍愯㤽곂嘪⫂㭺䃎걗榵겵䏂ꏂ瞮㥘㡥䰲㴳♒⬬⼲䥄椷弯깃礷숤捳쉗晪껂溿䯂兊扶嚏</w:t>
      </w:r>
      <w:r>
        <w:rPr/>
        <w:t>ⱸ</w:t>
      </w:r>
      <w:r>
        <w:rPr/>
        <w:t>쉡䝁檩곂䪩ꍙ</w:t>
      </w:r>
      <w:r>
        <w:rPr/>
        <w:t>ꕥ</w:t>
      </w:r>
      <w:r>
        <w:rPr/>
        <w:t>䂥쉀</w:t>
      </w:r>
      <w:r>
        <w:rPr/>
        <w:t>ⵠ</w:t>
      </w:r>
      <w:r>
        <w:rPr/>
        <w:t>숴地㉶䉂睰槂噷欭晏嘻忂㎵㩅</w:t>
      </w:r>
      <w:r>
        <w:rPr/>
        <w:t>ⱦ</w:t>
      </w:r>
      <w:r>
        <w:rPr/>
        <w:t>潏㏂晄⸸煴曂爨䥢恟究숪</w:t>
      </w:r>
      <w:r>
        <w:rPr/>
        <w:t>꥟</w:t>
      </w:r>
      <w:r>
        <w:rPr/>
        <w:t>䔣刣僎〸㡷痂䕤幇뭅☭쉚쉬塒㘻窮乴噰쉞碩斵呁瀤佑⶘♣㐊㙗炏歇</w:t>
      </w:r>
      <w:r>
        <w:rPr/>
        <w:t>ꕃꗃ</w:t>
      </w:r>
      <w:r>
        <w:rPr/>
        <w:t>徥쉫婤瑆繏㙵</w:t>
      </w:r>
      <w:r>
        <w:rPr/>
        <w:t>ⰰ</w:t>
      </w:r>
      <w:r>
        <w:rPr/>
        <w:t>嘪呸卢ꥧ㬣㡄昪彠䐫㟂暩녡ꍊ걙䍍䕬牋顶츴婰⨦棂츸㉬⍥싍㓍⩩㉗숹剞㎻㥏獧⪻圶㕬ꍃ쉅⍫潆ㅤ氲匷濂</w:t>
      </w:r>
      <w:r>
        <w:rPr/>
        <w:t>ꕴ</w:t>
      </w:r>
      <w:r>
        <w:rPr/>
        <w:t>硍渴ㄵ쉗硾䝣⯂㙺⤻⥾埂⬯怪刳杬檡坳体쉺捑僂帽䑳潓低ꍎ슣嘸䩧捃䝾䑁㍇⸣ꌸ⹀싎㛂겣纩숻䍆䑔쉏⥾</w:t>
      </w:r>
      <w:r>
        <w:rPr/>
        <w:t>ꥇ</w:t>
      </w:r>
      <w:r>
        <w:rPr/>
        <w:t>竂埂垵쵄奞䍶뭱株乕ꎘ顡戩恹㍙䝫ꅒ昳額⍎涮栦瑠䏂⩂⩴窩㋂쵚쉮勂流䠳癖墩㴦噁杴䀬쉯䇂싍뾱⻂䶏秎㨫ꅱ剷盂乮♣侵쌬坰㐲⥌渹䡧⩾뭫窣⫂幉ꇂ⍤녅쉱ꄪ㵾뽠顑焤ꄣ꺱ㅪ쉂㴱搳땟獌</w:t>
      </w:r>
      <w:r>
        <w:rPr/>
        <w:t>ⶥ</w:t>
      </w:r>
      <w:r>
        <w:rPr/>
        <w:t>쉾䕣湳穟⫃彏㚥漺㜯㥨䭺㠯癯䵱䡑쉎摙㍡倬</w:t>
      </w:r>
      <w:r>
        <w:rPr/>
        <w:t>ꔺ</w:t>
      </w:r>
      <w:r>
        <w:rPr/>
        <w:t>旂歭ꍧ䝃</w:t>
      </w:r>
      <w:r>
        <w:rPr/>
        <w:t>ꕏ</w:t>
      </w:r>
      <w:r>
        <w:rPr/>
        <w:t>䑨䩮슥싂係栫㫂㡐晔</w:t>
      </w:r>
      <w:r>
        <w:rPr/>
        <w:t>ⱂ</w:t>
      </w:r>
      <w:r>
        <w:rPr/>
        <w:t>䘮䓂婳䭯ꎏ</w:t>
      </w:r>
      <w:r>
        <w:rPr/>
        <w:t>ⲡ</w:t>
      </w:r>
      <w:r>
        <w:rPr/>
        <w:t>殻슩啸㢱䍞䁅䐨㠹健皘숮⸭捒ꅒ滂汳ㄺ睠䑫畲倣㗂㣂习中쉕</w:t>
      </w:r>
      <w:r>
        <w:rPr/>
        <w:t>ꖥ</w:t>
      </w:r>
      <w:r>
        <w:rPr/>
        <w:t>獂異슻쉇毂彸婁瑖杘䨻⨪畬</w:t>
      </w:r>
      <w:r>
        <w:rPr/>
        <w:t>⣂</w:t>
      </w:r>
      <w:r>
        <w:rPr/>
        <w:t>枣썰㏂垬張ꌭ乔䝊睕奚⽒啪쉸㞬澏爵䔵춱㭢卭地摙婩梏幵㕣㒿䩟侵唶帷匦▮⑔</w:t>
      </w:r>
      <w:r>
        <w:rPr/>
        <w:t>ⱳ</w:t>
      </w:r>
      <w:r>
        <w:rPr/>
        <w:t>㙅䉡頪쌺⩃㵁㪘숤䨥슿ꌵ층捨啇勂慏䯂婬㌰䱯싂뼫ㅲꥲヂ㢥瘦墩㍫ⸯ䵵兒</w:t>
      </w:r>
      <w:r>
        <w:rPr/>
        <w:t>⡨</w:t>
      </w:r>
      <w:r>
        <w:rPr/>
        <w:t>佔쉒쵥乣敹쉄珂塈磂窩奊䦥췂憿瘶輲楑歖쉙啘䝞</w:t>
      </w:r>
      <w:r>
        <w:rPr/>
        <w:t>ꕔ</w:t>
      </w:r>
      <w:r>
        <w:rPr/>
        <w:t>䝈⒣뾩숰佚牃㤺</w:t>
      </w:r>
      <w:r>
        <w:rPr/>
        <w:t>ⰸ</w:t>
      </w:r>
      <w:r>
        <w:rPr/>
        <w:t>춡䘴ꥩ㑒슻乮璥瘹㭳⼽桅㔰⮱乭ぶ慙䝡싂繍깯꺬䅀㥍㙟䛂䙮ꥣ挭䡇彦匨榵겿㩋츯丸畉♟碏⾥넣渴侥榡쵸㜩⶘⿂</w:t>
      </w:r>
      <w:r>
        <w:rPr/>
        <w:t>ꕈ</w:t>
      </w:r>
      <w:r>
        <w:rPr/>
        <w:t>湙稹㟂檣슿싍쉢䘰暏㵔쉩瑗噈칶ꍅ걸뗂⽁숽煀㩳畑癃숱뭢쉶땵乁⾏穁ꌴ☱夵⨤ㅈ⩢</w:t>
      </w:r>
      <w:r>
        <w:rPr/>
        <w:t>ꦱ</w:t>
      </w:r>
      <w:r>
        <w:rPr/>
        <w:t>卐쉸⩒晰땭疥쉞睹线䑯쉌싂傏䙮幂⽔넯╗⌻暱攤牱縦䯂쉧睰䍍姃䑡斩㡮穢녶去⭭㠨欮숸뼬塆仍䲘恟珂坍촺祆癪㙌朩䰬녳䵔⭲痂쌪偫쉁䉡쉡爩䬊ㅩ壃焸縰体䌥쉊ꌤ悘캻쌭捰窬숦恁乆剌䪩瑏䚩倯䩡煆䵈갱⩮㝊妣〉⭳</w:t>
      </w:r>
      <w:r>
        <w:rPr/>
        <w:t>ꤲ</w:t>
      </w:r>
      <w:r>
        <w:rPr/>
        <w:t>ꏂ䀰歌쉇䵁䑊뿂弻䬫永㩎朽灮娪桷</w:t>
      </w:r>
      <w:r>
        <w:rPr/>
        <w:t>꤫</w:t>
      </w:r>
      <w:r>
        <w:rPr/>
        <w:t>쉅偾䬽摘쎡垏쉬是䰸扬佉竎㥙䄮塸浚繈䡀䴪ㄩ橶穒ꍫ♤촦쉂㕦䍇甥挪쉭吤妿硊⽟⭌䉭싂挥甫嚱䱪灵倻</w:t>
      </w:r>
      <w:r>
        <w:rPr/>
        <w:t>ꤤ</w:t>
      </w:r>
      <w:r>
        <w:rPr/>
        <w:t>殱濂漽恳┪䴬睊⍀쉶縸䝎⯂䟂칭</w:t>
      </w:r>
      <w:r>
        <w:rPr/>
        <w:t>ⰱ</w:t>
      </w:r>
      <w:r>
        <w:rPr/>
        <w:t>쉓你歒䋂卫묵䦻䣂捇慨㚻⦻慇⽄⥤搷䌹</w:t>
      </w:r>
      <w:r>
        <w:rPr/>
        <w:t>⡦</w:t>
      </w:r>
      <w:r>
        <w:rPr/>
        <w:t>娸</w:t>
      </w:r>
      <w:r>
        <w:rPr/>
        <w:t>⡁</w:t>
      </w:r>
      <w:r>
        <w:rPr/>
        <w:t>㝫佨㡾獶뭸䤶쉪啔皬纩恭倹㤸壂䴳盂㑬</w:t>
      </w:r>
      <w:r>
        <w:rPr/>
        <w:t>ꥇ⬵</w:t>
      </w:r>
      <w:r>
        <w:rPr/>
        <w:t>싂䕂갣㉵求䶵戶婋剰䁃ㅋ玻⤫땺⼶⩭䑹⫂쉔圸䍖拂⼪쉋┱⹀</w:t>
      </w:r>
      <w:r>
        <w:rPr/>
        <w:t>⡞</w:t>
      </w:r>
      <w:r>
        <w:rPr/>
        <w:t>轾䭑欸⒮癱礴惎㝺⩈癍瘻歺䕣摋⤶が姂춡</w:t>
      </w:r>
      <w:r>
        <w:rPr/>
        <w:t>⡓</w:t>
      </w:r>
      <w:r>
        <w:rPr/>
        <w:t>忂伳愯녴皮㠮ꍔ┵⧂㑉숵䅏뗂欫洫个갺效</w:t>
      </w:r>
      <w:r>
        <w:rPr/>
        <w:t>⢬</w:t>
      </w:r>
      <w:r>
        <w:rPr/>
        <w:t>廂穠扸潮숤뼸歱걗䙁梱砷灆㡪颿⹘쉦⭠憿㕫珎쉏牡挦䑚朮㋂䱥걌쉥ノ牴</w:t>
      </w:r>
      <w:r>
        <w:rPr/>
        <w:t>ꤳ</w:t>
      </w:r>
      <w:r>
        <w:rPr/>
        <w:t>槂</w:t>
      </w:r>
      <w:r>
        <w:rPr/>
        <w:t>⡭</w:t>
      </w:r>
      <w:r>
        <w:rPr/>
        <w:t>垬뮮䉣䦣쉶䬻㐦㉸⦣婔欬㏂䁸긴䐲幪奋瑈㩔煷嘮げ</w:t>
      </w:r>
      <w:r>
        <w:rPr/>
        <w:t>Ⱘ</w:t>
      </w:r>
      <w:r>
        <w:rPr/>
        <w:t>䉐쉂⨷갤唯⮱煾㨲桨顰然⬩摐䢿昪磂䄽浍䦱㡉庱亮</w:t>
      </w:r>
      <w:r>
        <w:rPr/>
        <w:t>ꔽ</w:t>
      </w:r>
      <w:r>
        <w:rPr/>
        <w:t>晖䩲䭦㕁妬까痂卄療椮漤싂㕸癌噶侮䧂塭㢏㌳㝐⨩㣂瞩㩹廂쉲柃娱⨷</w:t>
      </w:r>
      <w:r>
        <w:rPr/>
        <w:t>ꥄ</w:t>
      </w:r>
      <w:r>
        <w:rPr/>
        <w:t>枣煢幹繨컂頽쉧</w:t>
      </w:r>
      <w:r>
        <w:rPr/>
        <w:t>ⱎ</w:t>
      </w:r>
      <w:r>
        <w:rPr/>
        <w:t>呚煐䈨伲쉉侏申㊘㘫墣剃숭潁丮幥㨯</w:t>
      </w:r>
      <w:r>
        <w:rPr/>
        <w:t>ꔪ</w:t>
      </w:r>
      <w:r>
        <w:rPr/>
        <w:t>抡堨欽暣슿䳂䰮唪䋂畕┸煣輺䥥輭⤪汢仃瑋嘨䙩뽑瀷뇂柂呇츫愪塯瀽㚥ꌯ䶬案瑋坮</w:t>
      </w:r>
      <w:r>
        <w:rPr/>
        <w:t>ꕊ</w:t>
      </w:r>
      <w:r>
        <w:rPr/>
        <w:t>⣃</w:t>
      </w:r>
      <w:r>
        <w:rPr/>
        <w:t>乖搻䉠幟娱⭓㑩㑳癧坫煰칳⩳쌲ㅔ㨯깳츤䈩䡣⩑浳☵枡⼽㢩併⥙䀨㍅睗깊泎걢䑓偦㡐㨬桖祮㭂㟍숻䙀敪싂泂칦稸䞮㉂攭ꥳ⻎녷걩</w:t>
      </w:r>
      <w:r>
        <w:rPr/>
        <w:t>ⵎ</w:t>
      </w:r>
      <w:r>
        <w:rPr/>
        <w:t>䝩泂㙎</w:t>
      </w:r>
      <w:r>
        <w:rPr/>
        <w:t>⡀</w:t>
      </w:r>
      <w:r>
        <w:rPr/>
        <w:t>睌㞡卐柂</w:t>
      </w:r>
      <w:r>
        <w:rPr/>
        <w:t>ⴱ</w:t>
      </w:r>
      <w:r>
        <w:rPr/>
        <w:t>㭭</w:t>
      </w:r>
      <w:r>
        <w:rPr/>
        <w:t>Ⱙ</w:t>
      </w:r>
      <w:r>
        <w:rPr/>
        <w:t>矎쉡쉴뽄欨㍧뽡㵰弫⬴劻灤㨳</w:t>
      </w:r>
      <w:r>
        <w:rPr/>
        <w:t>ⴸ</w:t>
      </w:r>
      <w:r>
        <w:rPr/>
        <w:t>䑂捨⬯쏃숤䁋⥡</w:t>
      </w:r>
      <w:r>
        <w:rPr/>
        <w:t>ꥂ</w:t>
      </w:r>
      <w:r>
        <w:rPr/>
        <w:t>媥塩⍗쉲⍥</w:t>
      </w:r>
      <w:r>
        <w:rPr/>
        <w:t>ⵑ</w:t>
      </w:r>
      <w:r>
        <w:rPr/>
        <w:t>潗슣쉶ꥸ묵婷ꍏ</w:t>
      </w:r>
      <w:r>
        <w:rPr/>
        <w:t>ⵥ</w:t>
      </w:r>
      <w:r>
        <w:rPr/>
        <w:t>ㅑ煺炻싂縲곂塵䉚強숲숯쉚㝁煶쵉⽧④╵温⦥㑊䔶儊䎮恀ꍀ昫㨬ꎥ呺㜯㙋充ぇ䅥卋㍙序ꏂふ摟쉤矂⿂堣䬫猭⪬쉪⯂슮煚⥹权睭⹪昱攮弫煐敤╃媡䄽扺潬㠤㉢㖏䵦礴ꅣ灌㈺䩸ꎬ哂╳⹦剡ꍰ녒嘺地㇂痎ꥤ矎ꍐ㕦㕣朵⦘澿娺獑侮杤ꅵꅬ㝈쉅啣㕌쎩洮⍕슱祉싎剕䉤枬㣍떵䜱䭢䅴㋂偡縫惎瘫䜮䏂坕㩺氽싂♂뼴帻㩯쉓婀澣晗䉢核㨲딬뇎䄬쉓</w:t>
      </w:r>
      <w:r>
        <w:rPr/>
        <w:t>ꥃ⨲</w:t>
      </w:r>
      <w:r>
        <w:rPr/>
        <w:t>档搹㡶敾㵑땬匮眯뽢稳噧㛂䳂㤱昵믂汞噍唩㜩䨮䨶楪彷숩啚帥媮猨뽊숪䕎䪵杇係㬣㜻㙫깂甪頫咮⻂㑲䙶⥦㤯⫂潊⦱く顯迂栺皣쉎뭾</w:t>
      </w:r>
      <w:r>
        <w:rPr/>
        <w:t>ꖣ</w:t>
      </w:r>
      <w:r>
        <w:rPr/>
        <w:t>깢쉤牍弽뭦䩉</w:t>
      </w:r>
      <w:r>
        <w:rPr/>
        <w:t>⡯</w:t>
      </w:r>
      <w:r>
        <w:rPr/>
        <w:t>䩄</w:t>
      </w:r>
      <w:r>
        <w:rPr/>
        <w:t>ⵑ</w:t>
      </w:r>
      <w:r>
        <w:rPr/>
        <w:t>䖘搣祋㤺㨥⭕</w:t>
      </w:r>
      <w:r>
        <w:rPr/>
        <w:t>⠪</w:t>
      </w:r>
      <w:r>
        <w:rPr/>
        <w:t>㮵</w:t>
      </w:r>
      <w:r>
        <w:rPr/>
        <w:t>ꕠ</w:t>
      </w:r>
      <w:r>
        <w:rPr/>
        <w:t>㤺ꍎ䩓㍢⹍皵牉</w:t>
      </w:r>
      <w:r>
        <w:rPr/>
        <w:t>ⱡ</w:t>
      </w:r>
      <w:r>
        <w:rPr/>
        <w:t>呢쉾ꏂ䉫║⾘뼸㝗숭쉶砲쉳夰彥ꄲ㜽〉并偸丱敉穢</w:t>
      </w:r>
      <w:r>
        <w:rPr/>
        <w:t>ⱆ</w:t>
      </w:r>
      <w:r>
        <w:rPr/>
        <w:t>幅決</w:t>
      </w:r>
      <w:r>
        <w:rPr/>
        <w:t>ꤵ</w:t>
      </w:r>
      <w:r>
        <w:rPr/>
        <w:t>㙞剬恠싂⬰當䏍㡦㭀쉠硎偉⹓⴨呱墩塑〨싂촥䔷督桒</w:t>
      </w:r>
      <w:r>
        <w:rPr/>
        <w:t>ꕮ</w:t>
      </w:r>
      <w:r>
        <w:rPr/>
        <w:t>瑲潈䍗䭔⧂⨽楐츱攪䵃쉐</w:t>
      </w:r>
      <w:r>
        <w:rPr/>
        <w:t>ꕨ</w:t>
      </w:r>
      <w:r>
        <w:rPr/>
        <w:t>䵂┻唺硐獨渽眬ꥲ㎘䛂椪抩㩪扒猷掏捾䪩惂瑱㩟堫㑩頭⑍쉓썺㥞畂烂䮩⛂걒䍐뽕</w:t>
      </w:r>
      <w:r>
        <w:rPr/>
        <w:t>ⵤ</w:t>
      </w:r>
      <w:r>
        <w:rPr/>
        <w:t>놏䭱묯㣂侵庩⽀뽟㧃쉇</w:t>
      </w:r>
      <w:r>
        <w:rPr/>
        <w:t>ⰱ⵪☲</w:t>
      </w:r>
      <w:r>
        <w:rPr/>
        <w:t>䧂칑偎滂뽙堤瘥쌻捐㝁</w:t>
      </w:r>
      <w:r>
        <w:rPr/>
        <w:t>⡚</w:t>
      </w:r>
      <w:r>
        <w:rPr/>
        <w:t>숹坋辮⵹卙瓂嘯旂䣂䁄顳⸷㑕숱칍縴噯㙉㔭♒界숲妱慟ꅖ땚䛎䑃깨穪繺曂匥䡓</w:t>
      </w:r>
      <w:r>
        <w:rPr/>
        <w:t>ⶻ⭹</w:t>
      </w:r>
      <w:r>
        <w:rPr/>
        <w:t>䥱毂뾱䩂뗂⽡慧</w:t>
      </w:r>
      <w:r>
        <w:rPr/>
        <w:t>ꤵꥈ</w:t>
      </w:r>
      <w:r>
        <w:rPr/>
        <w:t>浀쉨⩏⍉氰䩷㜣쉃ꅉ숮⭳ꅦ⾘橍㑚㭌䍇뽩⾣슻㮩⼻兎䥒は㒥姂쉄偉欹쉋㍢썢⸹瑎海䓃쵕晦䴮䆘秂㝖噠潚轡瑕⭆䱉㫃参㯂▬盂뮵㟂쉸敌묩싂洰掱彈潎竂숯㫂㨲뼦祴㩓ꅈ煔頥匪玏獵橤숳䷂쉡弹䢏绂깸쉖╩〻㜭썤䂘싂깩䍭㕬쵲⩥☴䚮婏曂繎吲琥췍慚未⤵䑓</w:t>
      </w:r>
      <w:r>
        <w:rPr/>
        <w:t>ꔲ</w:t>
      </w:r>
      <w:r>
        <w:rPr/>
        <w:t>䎩湧䶮췂칺뼫姂慉瑮氻⨨쉷教昩檩䠸쉈䕈쉸쉕䁩汸䵊顊䵶㩲䴹輊歂쉆牚摉싃嗂涬䢩渳쉯頻泂祫꧎乮䱲栴䥢氱䝯歄슱へ慊칄兀⽇扢⏍㵲刣牯㎥汾䮱煗츹焷뭏呟泃䱹轠</w:t>
      </w:r>
      <w:r>
        <w:rPr/>
        <w:t>ꖻ⹞</w:t>
      </w:r>
      <w:r>
        <w:rPr/>
        <w:t>䅙區伦截䵦㌤㩴䴳쌥꥘⌫㢬㡒牫</w:t>
      </w:r>
      <w:r>
        <w:rPr/>
        <w:t>ⷎ</w:t>
      </w:r>
      <w:r>
        <w:rPr/>
        <w:t>쉫ㄺ䅣숥땺숱꧎敖頻䴦瑆獕⮘</w:t>
      </w:r>
      <w:r>
        <w:rPr/>
        <w:t>ꕊ⦩</w:t>
      </w:r>
      <w:r>
        <w:rPr/>
        <w:t>摍䩫扰</w:t>
      </w:r>
      <w:r>
        <w:rPr/>
        <w:t>ꗂ</w:t>
      </w:r>
      <w:r>
        <w:rPr/>
        <w:t>䩨盂癹獟쵩汥噂┺強쉹桠䷂搶㈷䝦㇂┴⩅⽖싂䰴⤺瑙</w:t>
      </w:r>
      <w:r>
        <w:rPr/>
        <w:t>ꔹ</w:t>
      </w:r>
      <w:r>
        <w:rPr/>
        <w:t>婉竂坶㜤浴걫廂⒘し煦쉙汎牔㤵採뭤療</w:t>
      </w:r>
      <w:r>
        <w:rPr/>
        <w:t>ⴭ</w:t>
      </w:r>
      <w:r>
        <w:rPr/>
        <w:t>㍓䑁住义垩搦䯎</w:t>
      </w:r>
      <w:r>
        <w:rPr/>
        <w:t>⡑</w:t>
      </w:r>
      <w:r>
        <w:rPr/>
        <w:t>䗂숱㖱㵕朣</w:t>
      </w:r>
      <w:r>
        <w:rPr/>
        <w:t>ꕂ</w:t>
      </w:r>
      <w:r>
        <w:rPr/>
        <w:t>景㭴穧圫䶻⑄盂쉡縭⹕䱍瘫싃㏍冱剤㩎쉘쉫습坑ꥫ柂杙넱싍㣂뽯㇂佣녀㟂垡浳扬坈㏂竃Ⓕ㔷颿</w:t>
      </w:r>
      <w:r>
        <w:rPr/>
        <w:t>Ⲭ</w:t>
      </w:r>
      <w:r>
        <w:rPr/>
        <w:t>䣂㭖湩䭇쌻</w:t>
      </w:r>
      <w:r>
        <w:rPr/>
        <w:t>ⰳ</w:t>
      </w:r>
      <w:r>
        <w:rPr/>
        <w:t>桫積汒兆쉆䥠쉉參쉙⼬瀬ぶ稵勂ㄣ慧稶┥迂⫍ꥭ䄣梩぀䁞祦匷뽓轔㝋瑄䡢歟㥩磂㐮䰰⑦䅳浬땘稪䮱硨录摄敎䀻勂쌩ㅙ煋挬뽣䓂佌恗没瘨桏夦슩䚡⹩亩숸僂礦㩟娴뽩穚祬縫ꍈ숫쉭⨨숪䪣⪏쉯线牁</w:t>
      </w:r>
      <w:r>
        <w:rPr/>
        <w:t>꧂</w:t>
      </w:r>
      <w:r>
        <w:rPr/>
        <w:t>㶘뿎挮嚿곂懂顟〉潬杫꥗쌯为泂䴻䩑쉨</w:t>
      </w:r>
      <w:r>
        <w:rPr/>
        <w:t>꧂</w:t>
      </w:r>
      <w:r>
        <w:rPr/>
        <w:t>凂焰㩪䍤</w:t>
      </w:r>
      <w:r>
        <w:rPr/>
        <w:t>ⱆ</w:t>
      </w:r>
      <w:r>
        <w:rPr/>
        <w:t>恄䕢䭤㥱숵땾嫂뭠升慊㥵♖乇焦朸⭎숪灤摋䵔坒숫䧂놘⼪ぉ쉊ꥦ晉娻慵</w:t>
      </w:r>
      <w:r>
        <w:rPr/>
        <w:t>Ⱨ</w:t>
      </w:r>
      <w:r>
        <w:rPr/>
        <w:t>쉅祎</w:t>
      </w:r>
      <w:r>
        <w:rPr/>
        <w:t>ⱐ</w:t>
      </w:r>
      <w:r>
        <w:rPr/>
        <w:t>䔰昺⥏况촨牣ォ户숩⤦冩塢숹手䡤녘⭇祹츭䓃疵㶘㙪㣃땏⩉⩨䡕憡㭬㡅ㅴ弭깂</w:t>
      </w:r>
      <w:r>
        <w:rPr/>
        <w:t>ꕎ</w:t>
      </w:r>
      <w:r>
        <w:rPr/>
        <w:t>坳㵂⩚㤺塁娶쉀䌰쉮㙅睒瞱牓竂⪵㬷쉭</w:t>
      </w:r>
      <w:r>
        <w:rPr/>
        <w:t>⡐</w:t>
      </w:r>
      <w:r>
        <w:rPr/>
        <w:t>椫䩤숷祂␨獰癮긬潧摃⍕廂幢戱⩂⨦灄幯畓䬫婚땳䤪〩쉀冻䴽圬</w:t>
      </w:r>
      <w:r>
        <w:rPr/>
        <w:t>ⵄ</w:t>
      </w:r>
      <w:r>
        <w:rPr/>
        <w:t>佢쉢쉘䭨汉炥숷쉌츫☣秂穀㎣캬녓㵓⎣䥚垡䴶⑈⭡㙑䵠橤扭䙍㑕䝾⽑睤숣歱癡秂뭞牟⯂㥲祧쉧景啨㩢梿䱲쎩㙡ㅊ燂癇扗愳싂佰穓灾斡漪쉲橞⹀쉕ず剗䨤奁僃쉍呐恹⩀㭑噦ぢ潯딤猹呒㭫噙㉅╚⵵恷睫䵌㩡弲㕅暬匴䩉䝬</w:t>
      </w:r>
      <w:r>
        <w:rPr/>
        <w:t>⡲</w:t>
      </w:r>
      <w:r>
        <w:rPr/>
        <w:t>吶걲刪⩁澏숷橖⎮戊땚䰨⍓䨱䏂쉏슿壂⤦砨㞏幞녍쉈㵂㤲슱쉄顄䵃⑰㴰洤敆쵹㠴㶘㍃幤呸숭䵄⩞슩䥫⎿㝯教焯杇㘨䩰䙷⛃ꄴ呐䁊繸䕆♐䍊䩄哂㢣䉃ㅗ墿唲縫稻嘽⩅뭮⤵瀳毂</w:t>
      </w:r>
      <w:r>
        <w:rPr/>
        <w:t>ⱊ</w:t>
      </w:r>
      <w:r>
        <w:rPr/>
        <w:t>㚘䅏剉⯂兴썂祚⾻⽹澿긨恱견灂ꄤ䰬磂硖䤯ꍦ㡳㚡啄⭴뭄쉚晩넪䉮⾡ꅂ瑋畃扮⑚숸</w:t>
      </w:r>
      <w:r>
        <w:rPr/>
        <w:t>⠸</w:t>
      </w:r>
      <w:r>
        <w:rPr/>
        <w:t>땃杁</w:t>
      </w:r>
      <w:r>
        <w:rPr/>
        <w:t>ꥂ</w:t>
      </w:r>
      <w:r>
        <w:rPr/>
        <w:t>灤冩</w:t>
      </w:r>
      <w:r>
        <w:rPr/>
        <w:t>ꕍ</w:t>
      </w:r>
      <w:r>
        <w:rPr/>
        <w:t>㔤칄쵇슩카슮䙒杉쉈䩞瘯䌣浉楷Ⓙ楊页祙뽇㜴橨䘷纏皡ꅰ灕㙔桙묬題瞱ꏂ拂䅱助숩㈶</w:t>
      </w:r>
      <w:r>
        <w:rPr/>
        <w:t>ꥅ</w:t>
      </w:r>
      <w:r>
        <w:rPr/>
        <w:t>㐺⍦숣㙒</w:t>
      </w:r>
      <w:r>
        <w:rPr/>
        <w:t>ꔰ</w:t>
      </w:r>
      <w:r>
        <w:rPr/>
        <w:t>䯂♴ꍌ⩐ㅠ啉頬ꍉ㴳쉴䦿䝓쉆숩⽒剀呕</w:t>
      </w:r>
      <w:r>
        <w:rPr/>
        <w:t>ꕶ</w:t>
      </w:r>
      <w:r>
        <w:rPr/>
        <w:t>ヂ슿煾</w:t>
      </w:r>
      <w:r>
        <w:rPr/>
        <w:t>ꥎ</w:t>
      </w:r>
      <w:r>
        <w:rPr/>
        <w:t>彲쉷匰쉶磂⵾煯迍㊩㵔♀侩氪氦硁쉚吻칇㍪殱櫂䉞䈲眦呇⩣坂挪⛂䴥幘浓㕋䑌ㄶ䞵煡顾숽╭㑯塵堺托숮㜷恲㧂⌱䉷䍀噲瞱㙳煴♎껂迂⭮</w:t>
      </w:r>
      <w:r>
        <w:rPr/>
        <w:t>ⱱ</w:t>
      </w:r>
      <w:r>
        <w:rPr/>
        <w:t>ꗂ</w:t>
      </w:r>
      <w:r>
        <w:rPr/>
        <w:t>넪</w:t>
      </w:r>
      <w:r>
        <w:rPr/>
        <w:t>ꤱ</w:t>
      </w:r>
      <w:r>
        <w:rPr/>
        <w:t>䕊땪䬴幸⿂ず檮㝇媮ꌶ睲ꌱ숤⼲帬쉡䕷쉂</w:t>
      </w:r>
      <w:r>
        <w:rPr/>
        <w:t>ⷂ⹖</w:t>
      </w:r>
      <w:r>
        <w:rPr/>
        <w:t>㥴乤䋂坃싎乖䙲䜽碘䨬绂坮쉲枻䵘ꅗ⽣⽟뽵垏㉯焮㊘䇂㔷䄭</w:t>
      </w:r>
      <w:r>
        <w:rPr/>
        <w:t>ꔰ</w:t>
      </w:r>
      <w:r>
        <w:rPr/>
        <w:t>硇</w:t>
      </w:r>
      <w:r>
        <w:rPr/>
        <w:t>ꖩ</w:t>
      </w:r>
      <w:r>
        <w:rPr/>
        <w:t>㩘穇瀶欭婸</w:t>
      </w:r>
      <w:r>
        <w:rPr/>
        <w:t>ⰽ</w:t>
      </w:r>
      <w:r>
        <w:rPr/>
        <w:t>뽬䭲⚬䉾䵐剧幄⼪唲熩瘫썵④楋濂䇂剮娦녷뽍䖡⍉ꎮ⹤㝮㬱偃斡澏慃匪縺硠䜽剶䂡䍟兴쉩垥總堽娣䅈䅰䡚噵촷㮩⏂쵔琪䩊埂彇㈨瑠䓂싂㡪⮘䝷䙞磂곂꤮숸渭漳癬八竂뽍싂怺㭡녳㍦窮숫㐤涱穭싂㉺何⸲촦쉂⾮顊쉀砪橘㕰䅐婸䁾昱⛂椰</w:t>
      </w:r>
      <w:r>
        <w:rPr/>
        <w:t>ⷃ</w:t>
      </w:r>
      <w:r>
        <w:rPr/>
        <w:t>䇂ꄦ弪畉抮潴㝹㙗淂效⑃쉕〱ꏎ⭖半</w:t>
      </w:r>
      <w:r>
        <w:rPr/>
        <w:t>ꥆⶥ</w:t>
      </w:r>
      <w:r>
        <w:rPr/>
        <w:t>썔颡쉲칐㩄歄싂䝞橧슥⭁均轓怤⨷䡈是懂곂㖡쉃⫂㛂轳ㅃ啟쵮櫂㙳┴</w:t>
      </w:r>
      <w:r>
        <w:rPr/>
        <w:t>Ⱪ</w:t>
      </w:r>
      <w:r>
        <w:rPr/>
        <w:t>㘷㦣㦡㍥䇂佖栥绂걇ꍯ䅓쉶夭슣汦榮慬</w:t>
      </w:r>
      <w:r>
        <w:rPr/>
        <w:t>ꔻꤪ⥇</w:t>
      </w:r>
      <w:r>
        <w:rPr/>
        <w:t>䠣쉫幃ㅩ滍</w:t>
      </w:r>
      <w:r>
        <w:rPr/>
        <w:t>ꥅ</w:t>
      </w:r>
      <w:r>
        <w:rPr/>
        <w:t>埃㧂癗㔨悏㧂厩婍係橏〶⨦䑋轰⽰⩄쉗깒ꌲ䪮☳</w:t>
      </w:r>
      <w:r>
        <w:rPr/>
        <w:t>ⵂ</w:t>
      </w:r>
      <w:r>
        <w:rPr/>
        <w:t>晾</w:t>
      </w:r>
      <w:r>
        <w:rPr/>
        <w:t>⡇</w:t>
      </w:r>
      <w:r>
        <w:rPr/>
        <w:t>䂥癡䍓㧂䙋挳櫂㝒沵吱戹쌮䱅拂歁核</w:t>
      </w:r>
      <w:r>
        <w:rPr/>
        <w:t>꤭</w:t>
      </w:r>
      <w:r>
        <w:rPr/>
        <w:t>넊睵係娹⼴㵚썔樴睳</w:t>
      </w:r>
      <w:r>
        <w:rPr/>
        <w:t>⡀</w:t>
      </w:r>
      <w:r>
        <w:rPr/>
        <w:t>쉺亏瘯欶額㙷쉆⑚太祈⩏겱㑈♃版슘奤疮敧</w:t>
      </w:r>
      <w:r>
        <w:rPr/>
        <w:t>ⷂ</w:t>
      </w:r>
      <w:r>
        <w:rPr/>
        <w:t>積䪩熿</w:t>
      </w:r>
      <w:r>
        <w:rPr/>
        <w:t>ꕄ</w:t>
      </w:r>
      <w:r>
        <w:rPr/>
        <w:t>쉒</w:t>
      </w:r>
      <w:r>
        <w:rPr/>
        <w:t>ꤶ</w:t>
      </w:r>
      <w:r>
        <w:rPr/>
        <w:t>㢥</w:t>
      </w:r>
      <w:r>
        <w:rPr/>
        <w:t>꤫</w:t>
      </w:r>
      <w:r>
        <w:rPr/>
        <w:t>⾥ぃ碵䯂䱇싂卧㉟⮘䲥䅲숱ꍓ㜭玻Ⓨ쉪䣃슻쉫쉸㨤瀷轎欹캻䙀浐⏍숰ꅐ숳剷</w:t>
      </w:r>
      <w:r>
        <w:rPr/>
        <w:t>ꦻ</w:t>
      </w:r>
      <w:r>
        <w:rPr/>
        <w:t>䴪栫♎ꎡ㜪⵪灒</w:t>
      </w:r>
      <w:r>
        <w:rPr/>
        <w:t>Ɫ</w:t>
      </w:r>
      <w:r>
        <w:rPr/>
        <w:t>땯圳노䕒길쉰㪣ㄻ</w:t>
      </w:r>
      <w:r>
        <w:rPr/>
        <w:t>ꤣ</w:t>
      </w:r>
      <w:r>
        <w:rPr/>
        <w:t>㪬㝉츪優䜽䭸杒</w:t>
      </w:r>
      <w:r>
        <w:rPr/>
        <w:t>⡩⩘</w:t>
      </w:r>
      <w:r>
        <w:rPr/>
        <w:t>捘⺡믃ꄲ쉡␨㨣嘮</w:t>
      </w:r>
      <w:r>
        <w:rPr/>
        <w:t>ꦵ</w:t>
      </w:r>
      <w:r>
        <w:rPr/>
        <w:t>橥浌슩쉘砦慃㭁棂⒡剒슻䡀晷眬剣傣놘愬⭥癃咏</w:t>
      </w:r>
      <w:r>
        <w:rPr/>
        <w:t>ꥉ</w:t>
      </w:r>
      <w:r>
        <w:rPr/>
        <w:t>묭숫䘤㉇</w:t>
      </w:r>
      <w:r>
        <w:rPr/>
        <w:t>⢩</w:t>
      </w:r>
      <w:r>
        <w:rPr/>
        <w:t>㍷昩潤ꥣ㥱떘┻繖纩扪쌴쉸⭈䕤匶</w:t>
      </w:r>
      <w:r>
        <w:rPr/>
        <w:t>ꔣ</w:t>
      </w:r>
      <w:r>
        <w:rPr/>
        <w:t>촥䭈녹㫎华건◂☷䛎憬坬此⾬劬넲溣䍩春䧂頬싂潔녡璘嘮晬㕚䋂䑸暡婱東嚻烂线⸥⍾湾奆庣梿☴慰捩⺘ꥣ□儣ぴ딫껎䩫쵕</w:t>
      </w:r>
      <w:r>
        <w:rPr/>
        <w:t>ꦱ</w:t>
      </w:r>
      <w:r>
        <w:rPr/>
        <w:t>쉔潕斬繶싂折㥶</w:t>
      </w:r>
      <w:r>
        <w:rPr/>
        <w:t>ꤦ</w:t>
      </w:r>
      <w:r>
        <w:rPr/>
        <w:t>ꥫ玡╂㕈惍兒瑤♐橓幂슩䭮卞廎㈽獾囎繳穅呆ꇂ稪䳂灥숩땹掣썙㈨</w:t>
      </w:r>
      <w:r>
        <w:rPr/>
        <w:t>Ⳃ</w:t>
      </w:r>
      <w:r>
        <w:rPr/>
        <w:t>䊱숪剨╥幱䨹⥡㙆썃瓂⍮쎮䕉櫃么灏穥㜪材쉆瑊眰歺嗂쉳䱀ꍊ汕恘灖䵋帽扐灢䍪㔪灕婧㯎䳂愭䭞䲘ꥯ榏땲癠呀侥ㅈ습䭖⤫</w:t>
      </w:r>
      <w:r>
        <w:rPr/>
        <w:t>ꤸ</w:t>
      </w:r>
      <w:r>
        <w:rPr/>
        <w:t>兠灃渽䱭慐䝑啹㬹由煈丷䰯쉋辬佘獕敄ィ䭦眰⩬숥勂乓䛂쉒</w:t>
      </w:r>
      <w:r>
        <w:rPr/>
        <w:t>⢵</w:t>
      </w:r>
      <w:r>
        <w:rPr/>
        <w:t>䉊㎣畭砣⽕庘ꍰ䉌牪垿圬燂쉺ꍂ쉹녮坲⸱圹睄⩇ꄳ晣㵸䭹畤焽ꍃ쉷樽䍁矂</w:t>
      </w:r>
      <w:r>
        <w:rPr/>
        <w:t>ⰽ</w:t>
      </w:r>
      <w:r>
        <w:rPr/>
        <w:t>䵔떥辏</w:t>
      </w:r>
      <w:r>
        <w:rPr/>
        <w:t>ⱟ</w:t>
      </w:r>
      <w:r>
        <w:rPr/>
        <w:t>䔴</w:t>
      </w:r>
      <w:r>
        <w:rPr/>
        <w:t>ꕅ</w:t>
      </w:r>
      <w:r>
        <w:rPr/>
        <w:t>打懂潘싂㈽슥惂ꍖ㝲慈ㅾ彋励䍲䁩塕晓祧䎿䫎칩氰䁙卑싂㡶埂畕橧禡슥昹楕囂夵祳숽偌⛃䭴剂䧍☶輪煎窻䱍㎬깂磂䘪琺啖碻愹灓値睌땐㉣颩꺵楬硔獞湬ꇍ걦♴묤䥌싂噟畑汢欷彰䶥⥭꺵睩⍣숮玮㥺磂哂圬䜤썗⸷䲘搥焦⼱긨塥繂栽㈺⍙╆땄쉆깈䭊쉉硦싂⪩㖘쵵懎䜪卤墏┩쉏涡⨣③⎩䌺汣奣䀰䈫䩈␮⭊太瘱疻沥䈣潑唩걏村</w:t>
      </w:r>
      <w:r>
        <w:rPr/>
        <w:t>⣂</w:t>
      </w:r>
      <w:r>
        <w:rPr/>
        <w:t>奓</w:t>
      </w:r>
      <w:r>
        <w:rPr/>
        <w:t>Ⱓ</w:t>
      </w:r>
      <w:r>
        <w:rPr/>
        <w:t>쉗扆䥭⥧㑉⩚䡓㘪爊䮬갪汘傿슩⾡䕂悮䞿椳異㑓ꆿ晖娽╊捺뼱䉤繠놵棍挥䫂䭪縷墮秂䴲癳ꥠ⼨扇窻绂</w:t>
      </w:r>
      <w:r>
        <w:rPr/>
        <w:t>⠱</w:t>
      </w:r>
      <w:r>
        <w:rPr/>
        <w:t>揂么깮繑迂║걀秃煃瑔⽡슡㙘╦毂嚿呥䇍뇍䄵湟⨺썾乴枩䎏⥖㪮恚䍲眶呁椶晓녅晋㍃温⪱싍䋍⩯稨⭤丳塗㉫墡땫㴩⑱쵯♣睖쉱䝓츺걫쉳놩䥢痂</w:t>
      </w:r>
      <w:r>
        <w:rPr/>
        <w:t>Ⱳ</w:t>
      </w:r>
      <w:r>
        <w:rPr/>
        <w:t>塞ꅖな挸ꅣ⽣婈䭡慥頷頦㧂㭸縨汏洬瑔漭㣂䴵㕯▣湹乬畳婊棃擂싂꺻琵弣幹숦╙싂숫쉘䘸啊湉㚮癶潦㵧⽀㬺숹汋䘸咣晗㇎瘣</w:t>
      </w:r>
      <w:r>
        <w:rPr/>
        <w:t>ⵧ</w:t>
      </w:r>
      <w:r>
        <w:rPr/>
        <w:t>쉗쉌䝠䡶</w:t>
      </w:r>
      <w:r>
        <w:rPr/>
        <w:t>ꦿ</w:t>
      </w:r>
      <w:r>
        <w:rPr/>
        <w:t>숪䡕橅슥㑈歌弶⽬</w:t>
      </w:r>
      <w:r>
        <w:rPr/>
        <w:t>⢮</w:t>
      </w:r>
      <w:r>
        <w:rPr/>
        <w:t>皱潑슬뭟</w:t>
      </w:r>
      <w:r>
        <w:rPr/>
        <w:t>ꦿ</w:t>
      </w:r>
      <w:r>
        <w:rPr/>
        <w:t>扸뭟〴東瑤顃䅀潵⎻ꅤ깢䙥瓂쉧䩉樶놩◃㨰礣噾煕싂徱焤㪬偐⚱䤹떩䑩㓂</w:t>
      </w:r>
      <w:r>
        <w:rPr/>
        <w:t>ⱏ</w:t>
      </w:r>
      <w:r>
        <w:rPr/>
        <w:t>瘲暣⦬㚣</w:t>
      </w:r>
      <w:r>
        <w:rPr/>
        <w:t>⠱</w:t>
      </w:r>
      <w:r>
        <w:rPr/>
        <w:t>灤稴⤱睭㑃洹㵳噬쉙䳍쉍䨩繹따栽姍朦쉶繂幸칶㬹嘴싂灏栵乊䍇報䇂딭啉轚⼵猪ꥤだ輵ꌱㅵ瑅</w:t>
      </w:r>
      <w:r>
        <w:rPr/>
        <w:t>⣂☻</w:t>
      </w:r>
      <w:r>
        <w:rPr/>
        <w:t>⻍瑊썠穌䙗䈥䕍㵨ꇂ䝄쉴</w:t>
      </w:r>
      <w:r>
        <w:rPr/>
        <w:t>ⷂ</w:t>
      </w:r>
      <w:r>
        <w:rPr/>
        <w:t>砷뽳啎ㄩ⦬㑌㣂橧獷汙넲숵捯炘쵖䢣愽搮䣂</w:t>
      </w:r>
      <w:r>
        <w:rPr/>
        <w:t>⡭</w:t>
      </w:r>
      <w:r>
        <w:rPr/>
        <w:t>彯</w:t>
      </w:r>
      <w:r>
        <w:rPr/>
        <w:t>ꕙ</w:t>
      </w:r>
      <w:r>
        <w:rPr/>
        <w:t>숹쉠頰⽋쉁轴睐佱녈䉨⼴</w:t>
      </w:r>
      <w:r>
        <w:rPr/>
        <w:t>⡯</w:t>
      </w:r>
      <w:r>
        <w:rPr/>
        <w:t>敺㵑柂疥⩫瀯쉞쉋打</w:t>
      </w:r>
      <w:r>
        <w:rPr/>
        <w:t>ⱚ</w:t>
      </w:r>
      <w:r>
        <w:rPr/>
        <w:t>㵨뽬獫ꥭ숬⹂㮮睩噀㣎깡츷ꍎ昽慊堯⩑䱳땧樭⪥쉁狂䎥ガ汖纘䶮轰坰磍琪呪偔呫⪩녦勃炏磎䦬㥘灅</w:t>
      </w:r>
      <w:r>
        <w:rPr/>
        <w:t>ꤤ</w:t>
      </w:r>
      <w:r>
        <w:rPr/>
        <w:t>춻卅䋂䩰㋎顧囂쵎滂昱싂䙆晡睶⻎⍴䡯砶佸㪵灓칾䈬㨣彏䦩刽㭂火㵤潥㝀佷</w:t>
      </w:r>
      <w:r>
        <w:rPr/>
        <w:t>⣂</w:t>
      </w:r>
      <w:r>
        <w:rPr/>
        <w:t>썘礸㝇믂燃こ떘䍀猴朦걑쉶걔䅹믂歍㌳╟⺻縬庘斩㈻顇뽒濃牵䱷슿䕞繹榥兪愥楑呮䉉㝍湟窮熏</w:t>
      </w:r>
      <w:r>
        <w:rPr/>
        <w:t>ⲣ</w:t>
      </w:r>
      <w:r>
        <w:rPr/>
        <w:t>䐽匲楥싂</w:t>
      </w:r>
      <w:r>
        <w:rPr/>
        <w:t>⣂</w:t>
      </w:r>
      <w:r>
        <w:rPr/>
        <w:t>啍坰坈橱幌昵礰촯圣䤨뽨䄸⮿係㥁ㅗ玡䵉㔰⸸八쉭⥏燂꺬⩡畮瞘䥆쉤⑦䴱걇걉䑋測煏㘸儸</w:t>
      </w:r>
      <w:r>
        <w:rPr/>
        <w:t>ⴲ</w:t>
      </w:r>
      <w:r>
        <w:rPr/>
        <w:t>⡊</w:t>
      </w:r>
      <w:r>
        <w:rPr/>
        <w:t>噤⪿桡뾵摧嚮⾩⼲䔳噾剋㉑㙴奊帵</w:t>
      </w:r>
      <w:r>
        <w:rPr/>
        <w:t>⣂</w:t>
      </w:r>
      <w:r>
        <w:rPr/>
        <w:t>숷畴擎忍뭟泎畕촦澏䖻璮㬪坺⨲婃昻⹌㔱疿嘊뗂塪欬㤣兀猽楨戦㘷╰⪡</w:t>
      </w:r>
      <w:r>
        <w:rPr/>
        <w:t>ⳃ</w:t>
      </w:r>
      <w:r>
        <w:rPr/>
        <w:t>䂬矂㉎䉎之☶䀽쉩䍾ㄵ䝠恲㚡쉀⭮㍐㔭䉉珎꧎ꅱ䞱⌽氱彾剕朷穵ꅑ뿂겮쉪⫂숩㩨</w:t>
      </w:r>
      <w:r>
        <w:rPr/>
        <w:t>ꔭⷂ</w:t>
      </w:r>
      <w:r>
        <w:rPr/>
        <w:t>楖氦䬳뇂⤻㣂䑠걠摾㑁쉧</w:t>
      </w:r>
      <w:r>
        <w:rPr/>
        <w:t>Ɽ</w:t>
      </w:r>
      <w:r>
        <w:rPr/>
        <w:t>뽏⑭嫂땍癄㭱獙䴰㫃㡴깅灚䙣슡慓</w:t>
      </w:r>
      <w:r>
        <w:rPr/>
        <w:t>ꔶ</w:t>
      </w:r>
      <w:r>
        <w:rPr/>
        <w:t>숩䥐䭾䱍嫂ꥦ⤱㩧㵵땭䨽辻操㉆復恪慹䛂㌤帽㨯摇㧂坮⪣칳뭯捱偠斻碡ꥶ⾏儻䵴㥟</w:t>
      </w:r>
      <w:r>
        <w:rPr/>
        <w:t>Ⱙ</w:t>
      </w:r>
      <w:r>
        <w:rPr/>
        <w:t>住땀쉟珂</w:t>
      </w:r>
      <w:r>
        <w:rPr/>
        <w:t>꤯Ⓜ</w:t>
      </w:r>
      <w:r>
        <w:rPr/>
        <w:t>䙏ぷ癰琺含創晓쉇㨺ꍖ盍矂材⤲祗㝏⩆껂犵共뭚琤뗂㌬ㅞ</w:t>
      </w:r>
      <w:r>
        <w:rPr/>
        <w:t>ꔤ</w:t>
      </w:r>
      <w:r>
        <w:rPr/>
        <w:t>兘樺䦘噇䮮⽭獋슘◍年捴츶꺏⤽娹癞潱歮뾮쉬칳딮敭</w:t>
      </w:r>
      <w:r>
        <w:rPr/>
        <w:t>Ⱨ</w:t>
      </w:r>
      <w:r>
        <w:rPr/>
        <w:t>㵕</w:t>
      </w:r>
      <w:r>
        <w:rPr/>
        <w:t>Ⱞ</w:t>
      </w:r>
      <w:r>
        <w:rPr/>
        <w:t>걡⽯爻ꌤ㠴Ⓜ⩀쉥䶣刷䘤婌㵗卬睎뼯琳皣</w:t>
      </w:r>
      <w:r>
        <w:rPr/>
        <w:t>Ⱛ</w:t>
      </w:r>
      <w:r>
        <w:rPr/>
        <w:t>䥮쉤놣搴㭂矂娷⨹㑶攦㡬甩</w:t>
      </w:r>
      <w:r>
        <w:rPr/>
        <w:t>ꕃ</w:t>
      </w:r>
      <w:r>
        <w:rPr/>
        <w:t>慲⺏䊥繬쉳榩⿂䀤䛂깢惂杊幬桡⩙쉯넸啁抿潹꤮瀫㢻䝦쉎ꄦ♹ㅯ䲩⥺숶先</w:t>
      </w:r>
      <w:r>
        <w:rPr/>
        <w:t>ꕨ</w:t>
      </w:r>
      <w:r>
        <w:rPr/>
        <w:t>浠녹玮╹疻</w:t>
      </w:r>
      <w:r>
        <w:rPr/>
        <w:t>ꗂ</w:t>
      </w:r>
      <w:r>
        <w:rPr/>
        <w:t>㴴烂穟痂丩惂杺</w:t>
      </w:r>
      <w:r>
        <w:rPr/>
        <w:t>ꤱ</w:t>
      </w:r>
      <w:r>
        <w:rPr/>
        <w:t>㚱柂⑫䵌䍁䝡愳갶쉂따┷睷쉘깬稩썬盂朤揂䴪</w:t>
      </w:r>
      <w:r>
        <w:rPr/>
        <w:t>꧂</w:t>
      </w:r>
      <w:r>
        <w:rPr/>
        <w:t>숱␹쉚織摦䍢旍ㆵ㍭⎩⫂别䱯ꄳ犬扩㕞␩獔촳㝎쉍堷䭶䩱啂쉏燎㙖奫묮슘唴㗃娽斏䟃㄰旂㵋䰽彚ィ⾿㝌辵祎扴輫䶥䕊⑈ㅧ뽌⍓䡞浕漦硘☦땎</w:t>
      </w:r>
      <w:r>
        <w:rPr/>
        <w:t>ꕺ</w:t>
      </w:r>
      <w:r>
        <w:rPr/>
        <w:t>䠩捏㭪긻飂뭌皩㝟╨㙟吶娯楢ꥯ煦扯爷䙾卨䐪氪䵣떡뗂쉔䭓䘽沿䚏乁쉭䂱繇⫂㴺䑊乵塱㕩</w:t>
      </w:r>
      <w:r>
        <w:rPr/>
        <w:t>⡴</w:t>
      </w:r>
      <w:r>
        <w:rPr/>
        <w:t>壂睌祈뼪曂来弫㖩睐⑮䌷桹䡧伭⨵</w:t>
      </w:r>
      <w:r>
        <w:rPr/>
        <w:t>ꥐ</w:t>
      </w:r>
      <w:r>
        <w:rPr/>
        <w:t>䕱睲稨煒䝳⚱쉋촰䩁势熩䁯杀</w:t>
      </w:r>
      <w:r>
        <w:rPr/>
        <w:t>⢏</w:t>
      </w:r>
      <w:r>
        <w:rPr/>
        <w:t>轭偵歶䧍♺䵋㉵浮礩畊敓幈剭쉅䩇䍥浡숵</w:t>
      </w:r>
      <w:r>
        <w:rPr/>
        <w:t>⡷</w:t>
      </w:r>
      <w:r>
        <w:rPr/>
        <w:t>䕅⽷硨⌶瑪具慄놥噳䒻愥擎䨤䉧껂稰껂㥐轢挵ィ煞꺿㑰壍偸乯⨷쉋䶏䬨쉘⪩䔰埂㐮硅狂䕰⍰</w:t>
      </w:r>
      <w:r>
        <w:rPr/>
        <w:t>Ⱟ</w:t>
      </w:r>
      <w:r>
        <w:rPr/>
        <w:t>材㡘싂ꅁ♥</w:t>
      </w:r>
      <w:r>
        <w:rPr/>
        <w:t>Ⱘ</w:t>
      </w:r>
      <w:r>
        <w:rPr/>
        <w:t>䊏洩긳㨪灗䩗䄶牺塌擂攤睗䱱纣䭸⤦娯䉊掏繡길ㅩ䭣劵</w:t>
      </w:r>
      <w:r>
        <w:rPr/>
        <w:t>ⰸ⭧</w:t>
      </w:r>
      <w:r>
        <w:rPr/>
        <w:t>ꔦ</w:t>
      </w:r>
      <w:r>
        <w:rPr/>
        <w:t>㉌칒㩹⌭彋炬凎</w:t>
      </w:r>
      <w:r>
        <w:rPr/>
        <w:t>ꤹ</w:t>
      </w:r>
      <w:r>
        <w:rPr/>
        <w:t>䭆슻渷搹煨愣</w:t>
      </w:r>
      <w:r>
        <w:rPr/>
        <w:t>ꔊ</w:t>
      </w:r>
      <w:r>
        <w:rPr/>
        <w:t>歙쉕㖡縤䄮神颻煇</w:t>
      </w:r>
      <w:r>
        <w:rPr/>
        <w:t>Ⱙ</w:t>
      </w:r>
      <w:r>
        <w:rPr/>
        <w:t>칾㮮婴唻秂禩⍰頳ꅴ縪┵䑉㩡䝴揃奒뭘憻䁔㐶쏂朻숣쉘搩傘瘬╎捱⥆䜤⭌㠤顐䬮걬䴫⤳丩촭䝁묵깑砸㩇䤭儺긺恞卢</w:t>
      </w:r>
    </w:p>
    <w:p>
      <w:pPr>
        <w:pStyle w:val="PreformattedText"/>
        <w:bidi w:val="0"/>
        <w:spacing w:before="0" w:after="0"/>
        <w:jc w:val="left"/>
        <w:rPr/>
      </w:pPr>
      <w:r>
        <w:rPr/>
        <w:t>烂捉瑎䌪乶椩䳍썹숳⽍땚び烎熥㔭걈㘻䁹噓漹渰썔儷⭈盂⹁쵖╉㙠⦣㑦⽒쉃⛂㙃煾瑠쉇쉐䑍䕗奣㬱䗂슩嫂坤璡</w:t>
      </w:r>
      <w:r>
        <w:rPr/>
        <w:t>ꦩ</w:t>
      </w:r>
      <w:r>
        <w:rPr/>
        <w:t>摞뮏硱吣♉橶䕐격㩈숦瓂歌去歟숯놵咿暻搪㉶癡ㅠ偔⻂䌦䜳桞⦩䋂娩⸴쉈硦ꅃ顉猣싂䐶숴瓂⭉㡀硑㤮쏂숨쉺⌶拂楸煒卑␺恒榡癰㕲㪣け繚㑾旂噹ꥪ숩쉀䡋⹐常ㄪ亩习散兤</w:t>
      </w:r>
      <w:r>
        <w:rPr/>
        <w:t>⠮</w:t>
      </w:r>
      <w:r>
        <w:rPr/>
        <w:t>溥橏묥䄨樰㍸싂㍱打⫂歬♣㵓祰庵㙢䢵塅昶搲㙖䩾朱㈭繀䡌䥃杵垩䕚㒱偪滎썂半㨬碣摏⧂姎㘱伯儯枥瀤䮿甴䥌䍮䭣碮㬦㕃瑓썄坲쉨ꎻ欽슮救睴侘㧍⭐積䙔轂썍싂ꥹ䝬⹦⭓坂ꍒ慸㬽敱剴戽㜶瘶䢡䜵䕲繨㗂쉤晕⩒牊戺㥳싂쉨愳⦩瀳㉔♙☬癅㝯</w:t>
      </w:r>
      <w:r>
        <w:rPr/>
        <w:t>ꥈ</w:t>
      </w:r>
      <w:r>
        <w:rPr/>
        <w:t>祐ㄻ桬浫彭樮䭧斥걪顩婈浀毂쉑⚣怰䭌恓숰瘣ㅦ</w:t>
      </w:r>
      <w:r>
        <w:rPr/>
        <w:t>⢿</w:t>
      </w:r>
      <w:r>
        <w:rPr/>
        <w:t>漨㄰稴坍Ⓜ</w:t>
      </w:r>
      <w:r>
        <w:rPr/>
        <w:t>ꖬ</w:t>
      </w:r>
      <w:r>
        <w:rPr/>
        <w:t>䕟湱据婚㕩㨭梏數獰㝱ㅒ㭑⸩䷃㑸䱃摴㉶姎⸹轲䥔涬⑸땙䅏䐪ꅇ癄湩業畇櫂溱晊뽣ꄱ獰坂猵곎厏䭣嚮橵乴쉯栫繐欨略橓〶橹橩ꍯ總걦㑥䑇뿂쉊卦숷䤷싂⩯㇂</w:t>
      </w:r>
      <w:r>
        <w:rPr/>
        <w:t>ꕇꔻ</w:t>
      </w:r>
      <w:r>
        <w:rPr/>
        <w:t>䮡⚩넳儺싂ꅸ怳妬掏䑞恅쉾</w:t>
      </w:r>
      <w:r>
        <w:rPr/>
        <w:t>⠭</w:t>
      </w:r>
      <w:r>
        <w:rPr/>
        <w:t>뽎呷숪敦뽮촥戯⽎夽ꍸ</w:t>
      </w:r>
      <w:r>
        <w:rPr/>
        <w:t>ꔺ</w:t>
      </w:r>
      <w:r>
        <w:rPr/>
        <w:t>啍䝟犏恀⥾炿灶䱢〹䪩圮啃</w:t>
      </w:r>
      <w:r>
        <w:rPr/>
        <w:t>⢬</w:t>
      </w:r>
      <w:r>
        <w:rPr/>
        <w:t>儻䝣啠輶典</w:t>
      </w:r>
      <w:r>
        <w:rPr/>
        <w:t>ⵄ</w:t>
      </w:r>
      <w:r>
        <w:rPr/>
        <w:t>䇂쉩숥⿂㙀뭠瑫婔㚣쉃慌乲䆵澬뾏硅廃䔷깫숰</w:t>
      </w:r>
      <w:r>
        <w:rPr/>
        <w:t>ⰹ</w:t>
      </w:r>
      <w:r>
        <w:rPr/>
        <w:t>滃湅弳濂睠ꍟ㛂眹쉷橢額겱儬婠㫂牸䪏㥲숯⿂㡊</w:t>
      </w:r>
      <w:r>
        <w:rPr/>
        <w:t>⠳</w:t>
      </w:r>
      <w:r>
        <w:rPr/>
        <w:t>䌩秂⭙쉳怬㝺摏塅㨽琥塃</w:t>
      </w:r>
      <w:r>
        <w:rPr/>
        <w:t>ꥍ╚♉</w:t>
      </w:r>
      <w:r>
        <w:rPr/>
        <w:t>썇䣂恂㍡牁</w:t>
      </w:r>
      <w:r>
        <w:rPr/>
        <w:t>ⰳ</w:t>
      </w:r>
      <w:r>
        <w:rPr/>
        <w:t>棂䡙项㖩㥠</w:t>
      </w:r>
      <w:r>
        <w:rPr/>
        <w:t>ⵐ</w:t>
      </w:r>
      <w:r>
        <w:rPr/>
        <w:t>电㯂싂頽塞쉄楥硌뭕婠쉌硷땨匊䙈걢ꇍ䬤ꏂ嗂⪩㟃䴩䷂捺㭊䅉</w:t>
      </w:r>
      <w:r>
        <w:rPr/>
        <w:t>ꤤ</w:t>
      </w:r>
      <w:r>
        <w:rPr/>
        <w:t>橰䥖⬱슥硄匴뭪떮牭䵆㍥꺵啇楟ㅟ瀩侩쉋䩇俎숭㍟⸶顅딹斣穧㜫种恅䝦⭔쉱㝉捯役兡떘</w:t>
      </w:r>
      <w:r>
        <w:rPr/>
        <w:t>Ⳃ</w:t>
      </w:r>
      <w:r>
        <w:rPr/>
        <w:t>斡㭈唻柂ꍤ䬫灌乂㧂偶㨺势㴮䵺␥㛂칳㑆녟딭㍗ㅎ⨹ꍍ⎿獙瞻쉯ꅩㅍ乗题䠸习</w:t>
      </w:r>
      <w:r>
        <w:rPr/>
        <w:t>ⵎ</w:t>
      </w:r>
      <w:r>
        <w:rPr/>
        <w:t>⡫</w:t>
      </w:r>
      <w:r>
        <w:rPr/>
        <w:t>疮歨쏂㜷噈廂挮噂쉂啉䥴灕济⭞넬숽戥晊⹌⬪숸桞䫂㬺晡獨煍慬乥䘣拂穀儥㕳⥋쉤뭊硯숮㶮娭䪿猥繗ꆥ쉋坫ㅣ䗂⩞噷瀤㍟商숷氦ㅧ슘捂㞥䭀䗂梥冘껂牓繳㈵숷땷⽨盂㑑傿ꎬ췂汱䄪땰奊飂싂⹶斣㵍⭪抣㥙䐵ㄹ㑎庻晚슩䡩䅖䭅☴䑸</w:t>
      </w:r>
      <w:r>
        <w:rPr/>
        <w:t>⠮</w:t>
      </w:r>
      <w:r>
        <w:rPr/>
        <w:t>漮䇂嘰㄰奧쉘ꏂ偤㭙⩍呖</w:t>
      </w:r>
      <w:r>
        <w:rPr/>
        <w:t>Ⱪ</w:t>
      </w:r>
      <w:r>
        <w:rPr/>
        <w:t>樷껂朸⒏⭐</w:t>
      </w:r>
      <w:r>
        <w:rPr/>
        <w:t>ꥃ</w:t>
      </w:r>
      <w:r>
        <w:rPr/>
        <w:t>彨匶ꍐ婔栺⩇磂浬쉔傘渷䁪뇂傱⪮晀轪摇䚏硢璩別㎮⭥⩖⭤求ꍂ彘쉑걸侵䑤瑏⌺⩮瞩㜨䢵쉥䡟⸫쉭⭈쉆轙䀪獣嚩涡</w:t>
      </w:r>
      <w:r>
        <w:rPr/>
        <w:t>ꖵ</w:t>
      </w:r>
      <w:r>
        <w:rPr/>
        <w:t>嫍祗犣捙亵䥒佬㤪䜻</w:t>
      </w:r>
      <w:r>
        <w:rPr/>
        <w:t>ꖩꤻ</w:t>
      </w:r>
      <w:r>
        <w:rPr/>
        <w:t>긪ꌵ㩨梏숪⻂塸䀩ꥬ洴칅焰䍾</w:t>
      </w:r>
      <w:r>
        <w:rPr/>
        <w:t>Ⱝ</w:t>
      </w:r>
      <w:r>
        <w:rPr/>
        <w:t>勂䈳幉䉔堫쉺禿⵩牺㏂</w:t>
      </w:r>
      <w:r>
        <w:rPr/>
        <w:t>꤫</w:t>
      </w:r>
      <w:r>
        <w:rPr/>
        <w:t>恁䝳싂劻晴迍嚩䂣丸㩇䱅놣ꍁ⹈⒬穥숨顢⽆䡣쉸凂敺쉕轭䁂䄤凂</w:t>
      </w:r>
      <w:r>
        <w:rPr/>
        <w:t>⡨</w:t>
      </w:r>
      <w:r>
        <w:rPr/>
        <w:t>繴獑柂쉎⩙碡傿쉪氨哂쉟ꥨ劮欴</w:t>
      </w:r>
      <w:r>
        <w:rPr/>
        <w:t>ꥋ</w:t>
      </w:r>
      <w:r>
        <w:rPr/>
        <w:t>뭑▱樻迂ㅠ</w:t>
      </w:r>
      <w:r>
        <w:rPr/>
        <w:t>ꕫ</w:t>
      </w:r>
      <w:r>
        <w:rPr/>
        <w:t>挷㥕塁녡煆㕔쉈</w:t>
      </w:r>
      <w:r>
        <w:rPr/>
        <w:t>ⵅ</w:t>
      </w:r>
      <w:r>
        <w:rPr/>
        <w:t>㉸廎</w:t>
      </w:r>
      <w:r>
        <w:rPr/>
        <w:t>ꥂ</w:t>
      </w:r>
      <w:r>
        <w:rPr/>
        <w:t>悏䣂</w:t>
      </w:r>
      <w:r>
        <w:rPr/>
        <w:t>Ⲙ</w:t>
      </w:r>
      <w:r>
        <w:rPr/>
        <w:t>䭉眫⑌廂䍀侬佯</w:t>
      </w:r>
      <w:r>
        <w:rPr/>
        <w:t>ⷂ</w:t>
      </w:r>
      <w:r>
        <w:rPr/>
        <w:t>灑츹淂灋</w:t>
      </w:r>
      <w:r>
        <w:rPr/>
        <w:t>ⶬ䷂◂</w:t>
      </w:r>
      <w:r>
        <w:rPr/>
        <w:t>瘭㡹⽱䁐椰煵攲ꎵ숫塥獕딤땕쉓婹涮䁬뭶玵㩫㡄⹙堶䭷瑮顷朤瑠㭺疡疬쉴穧싍</w:t>
      </w:r>
      <w:r>
        <w:rPr/>
        <w:t>Ⱙ⩬</w:t>
      </w:r>
      <w:r>
        <w:rPr/>
        <w:t>恘硒晖䝐䉺䕈칲긷⽊䊿䐮䵙坴啠촻䜰夺쵵牄单摙圭癳恄껂⹳槂⼩㡚녊⿃售숦杙剀䦥㝎쌺戸쉐⪩禮瘣㩷汖</w:t>
      </w:r>
      <w:r>
        <w:rPr/>
        <w:t>ꔳ⌤</w:t>
      </w:r>
      <w:r>
        <w:rPr/>
        <w:t>顣爳㕉숳庬洳彃瘻戭⹰壂▬써杔⨦础쉷ㄮ汯녕㭩묨为祠沘⽏⩏</w:t>
      </w:r>
      <w:r>
        <w:rPr/>
        <w:t>ꤴ</w:t>
      </w:r>
      <w:r>
        <w:rPr/>
        <w:t>怯傿뇂〦㴶숹㠣쉎캥䉸뽅⑊㭲撮杋秂⿂晏㑲㌤伳丰揂扉ぬ呱き숊꥞╭獒牧㪣쉀ꌦ㖬煫忂䝒쉠⭪⯂</w:t>
      </w:r>
      <w:r>
        <w:rPr/>
        <w:t>ⵙ</w:t>
      </w:r>
      <w:r>
        <w:rPr/>
        <w:t>뿎泂渣敯㮱䕆⵹쉪㡪卉奮쵇柂썳⩸〉曃꥾䬪숵⍌昬摕䡙슬矂ㅰ摪垻쉪䡪湐⍴㠦ꅏ檏瀽䉌奺㬩</w:t>
      </w:r>
      <w:r>
        <w:rPr/>
        <w:t>ꤨ</w:t>
      </w:r>
      <w:r>
        <w:rPr/>
        <w:t>惂╸幪顁䶣䎡숪礷汪䰮㉋畵桲棂</w:t>
      </w:r>
      <w:r>
        <w:rPr/>
        <w:t>ꖱ</w:t>
      </w:r>
      <w:r>
        <w:rPr/>
        <w:t>住ꅉ⭲䩒睧㥓惍佤</w:t>
      </w:r>
      <w:r>
        <w:rPr/>
        <w:t>꧂</w:t>
      </w:r>
      <w:r>
        <w:rPr/>
        <w:t>婌䀨塚倦牎瑏輰祬檩松꥔歴桵㭅꥞㐮</w:t>
      </w:r>
      <w:r>
        <w:rPr/>
        <w:t>ꤴ</w:t>
      </w:r>
      <w:r>
        <w:rPr/>
        <w:t>渳⍱䵥䥩㡲癳꥚습妩묪呮쉩獑⪘眺쉇䌻㙕伩슬攦㉑心쉖ꍡ攷㑧</w:t>
      </w:r>
      <w:r>
        <w:rPr/>
        <w:t>ⵏ</w:t>
      </w:r>
      <w:r>
        <w:rPr/>
        <w:t>㝆慸</w:t>
      </w:r>
      <w:r>
        <w:rPr/>
        <w:t>ꔱ</w:t>
      </w:r>
      <w:r>
        <w:rPr/>
        <w:t>殘盂⍘猦⼵⤪⩴쉠喩㘹슡䛂䝫</w:t>
      </w:r>
      <w:r>
        <w:rPr/>
        <w:t>ꤨ</w:t>
      </w:r>
      <w:r>
        <w:rPr/>
        <w:t>勂瑙睥뮮㉘뽚⍄皮嫂癔╁갷⫂㉏假䌣㈤轩걅截頭幋䭣啱悡쉰숫</w:t>
      </w:r>
      <w:r>
        <w:rPr/>
        <w:t>ⱹ</w:t>
      </w:r>
      <w:r>
        <w:rPr/>
        <w:t>䬵ㅘ挴㍱响⚘䥠戰楖㕪噣癀琶獗쵕堩毂</w:t>
      </w:r>
      <w:r>
        <w:rPr/>
        <w:t>ꦩ</w:t>
      </w:r>
      <w:r>
        <w:rPr/>
        <w:t>䐺轆氦婎</w:t>
      </w:r>
      <w:r>
        <w:rPr/>
        <w:t>⡭</w:t>
      </w:r>
      <w:r>
        <w:rPr/>
        <w:t>㊱礯⫂獦⍉</w:t>
      </w:r>
      <w:r>
        <w:rPr/>
        <w:t>Ⱶ</w:t>
      </w:r>
      <w:r>
        <w:rPr/>
        <w:t>頪╷乾㝇が㯂匣眬砮ꥤ쉯㝇뮩㊵織⽧쉘堲摷娭ㄫ⭬䘵㩅슣㫂䵫뼶⫂㛂☳㘹皣啡契呎싂</w:t>
      </w:r>
      <w:r>
        <w:rPr/>
        <w:t>⡣</w:t>
      </w:r>
      <w:r>
        <w:rPr/>
        <w:t>竍ㅹ䓂</w:t>
      </w:r>
      <w:r>
        <w:rPr/>
        <w:t>⠻⫂</w:t>
      </w:r>
      <w:r>
        <w:rPr/>
        <w:t>炻쉬瀰獫ꥹ庣⻍⑍䥹䧂㌩㣂䰲⩧畺뮵欱洨䉚</w:t>
      </w:r>
      <w:r>
        <w:rPr/>
        <w:t>ⷂ</w:t>
      </w:r>
      <w:r>
        <w:rPr/>
        <w:t>쉎㬱偶杰땈璡⼦</w:t>
      </w:r>
      <w:r>
        <w:rPr/>
        <w:t>ꤻ</w:t>
      </w:r>
      <w:r>
        <w:rPr/>
        <w:t>剐⍣䥬㉄汇焱숴偦싂쌸䦵䓂㓂啧㥺浱긷뮘杫썸싂⨬썰啷뭣숫慎剘欻祱汇◂乗璏쉎佁揂쉌煹⨣쉗⑦슩㑸</w:t>
      </w:r>
      <w:r>
        <w:rPr/>
        <w:t>꧂</w:t>
      </w:r>
      <w:r>
        <w:rPr/>
        <w:t>㟂ꇎ㈶浺㌭䕺뭑姃</w:t>
      </w:r>
      <w:r>
        <w:rPr/>
        <w:t>ⴤ</w:t>
      </w:r>
      <w:r>
        <w:rPr/>
        <w:t>瑒嘷务壎</w:t>
      </w:r>
      <w:r>
        <w:rPr/>
        <w:t>ꦩ</w:t>
      </w:r>
      <w:r>
        <w:rPr/>
        <w:t>싂ꍋ恓칧䥟䓍飂칡浳橳숦㭆쵦男扃浌牏쉮</w:t>
      </w:r>
      <w:r>
        <w:rPr/>
        <w:t>ꕅ</w:t>
      </w:r>
      <w:r>
        <w:rPr/>
        <w:t>㋃䡲縳晠偒</w:t>
      </w:r>
      <w:r>
        <w:rPr/>
        <w:t>ⴶ⤰</w:t>
      </w:r>
      <w:r>
        <w:rPr/>
        <w:t>䰪母㩗숮㩰ず発瓂䨭呦쎮</w:t>
      </w:r>
      <w:r>
        <w:rPr/>
        <w:t>ꔫ</w:t>
      </w:r>
      <w:r>
        <w:rPr/>
        <w:t>ꌭ</w:t>
      </w:r>
      <w:r>
        <w:rPr/>
        <w:t>Ɫ</w:t>
      </w:r>
      <w:r>
        <w:rPr/>
        <w:t>㑁㧂㩷幄㕆穭啟潵숨穄</w:t>
      </w:r>
      <w:r>
        <w:rPr/>
        <w:t>꧂</w:t>
      </w:r>
      <w:r>
        <w:rPr/>
        <w:t>䀪傩슻</w:t>
      </w:r>
      <w:r>
        <w:rPr/>
        <w:t>ꤵ</w:t>
      </w:r>
      <w:r>
        <w:rPr/>
        <w:t>䘫ꄮ獈</w:t>
      </w:r>
      <w:r>
        <w:rPr/>
        <w:t>ꗍ</w:t>
      </w:r>
      <w:r>
        <w:rPr/>
        <w:t>彳걉㙦挦䅮皬愯瀽渥치棍㐫掬牥䗂浶녆幟쉨䑚䥪䄰䑣睬㝅ꍩ㙌䐳⩵숯㜩离싂넫⨣洨桎㥊滃</w:t>
      </w:r>
      <w:r>
        <w:rPr/>
        <w:t>Ⲙ</w:t>
      </w:r>
      <w:r>
        <w:rPr/>
        <w:t>冣啶幉〉恲呵䜰䬩ꥧ쉤건ぐ汪䱺坘凃厏樻橀㘫歵呂䡐當㍨ꌶ搯⭁ꥫ␸䫂前⥯깑</w:t>
      </w:r>
      <w:r>
        <w:rPr/>
        <w:t>ꦥ</w:t>
      </w:r>
      <w:r>
        <w:rPr/>
        <w:t>䙪쉅晩네긣䉓朶䙐繧㕩ꌱ䰱⻎㦡䨨숪⾬儶䭴偺썩垩⚏獋挮幗␮潲䕎楅㚿㵗湓珂䶩⬳灪乲䝱㔺䁓惂ꥩ㩍捱䝾썩摓</w:t>
      </w:r>
      <w:r>
        <w:rPr/>
        <w:t>ꤊ</w:t>
      </w:r>
      <w:r>
        <w:rPr/>
        <w:t>슻辥䝞䡇煫⮵ꥷ慚啍牏漤偐슥</w:t>
      </w:r>
      <w:r>
        <w:rPr/>
        <w:t>⠤</w:t>
      </w:r>
      <w:r>
        <w:rPr/>
        <w:t>啔卪쉺ꆡ啦彳啕♗㝭⫂싂슮슡淎歬╞㠱八兪僂勂廎畢祮輤䁮佣判숷姂⫂갨卫偢嘴嘣癡㊵帩磍쉺猻쉂砵ⸯ心칠㕾⪿</w:t>
      </w:r>
      <w:r>
        <w:rPr/>
        <w:t>ꤤ</w:t>
      </w:r>
      <w:r>
        <w:rPr/>
        <w:t>⠰</w:t>
      </w:r>
      <w:r>
        <w:rPr/>
        <w:t>輨䵲䪏⵺唶☹佭⭬</w:t>
      </w:r>
      <w:r>
        <w:rPr/>
        <w:t>ⱁ</w:t>
      </w:r>
      <w:r>
        <w:rPr/>
        <w:t>哂⨪숬刺ꄦ숽♗畀剺権塒숨捤桥硘꺣㎩㘶䱎묪䭪쉎䟂伣♞ꏂ皱㮱彣塐</w:t>
      </w:r>
      <w:r>
        <w:rPr/>
        <w:t>⣃</w:t>
      </w:r>
      <w:r>
        <w:rPr/>
        <w:t>뽸爱䣂䱶╧㓂㵱栱㜨╄</w:t>
      </w:r>
      <w:r>
        <w:rPr/>
        <w:t>⠭</w:t>
      </w:r>
      <w:r>
        <w:rPr/>
        <w:t>뼰㬲婍爰♭깤</w:t>
      </w:r>
      <w:r>
        <w:rPr/>
        <w:t>ⲿ</w:t>
      </w:r>
      <w:r>
        <w:rPr/>
        <w:t>垵夽䨤轢愮頭稫僂䱨┱央</w:t>
      </w:r>
      <w:r>
        <w:rPr/>
        <w:t>⡾</w:t>
      </w:r>
      <w:r>
        <w:rPr/>
        <w:t>ꥮ⸺ꍵ䤪ネ桢</w:t>
      </w:r>
      <w:r>
        <w:rPr/>
        <w:t>ꤺ</w:t>
      </w:r>
      <w:r>
        <w:rPr/>
        <w:t>溮⺻╦微㙨呖⩪轔噵䅙到싂싂祴⏃扵归쉲㩅堶䧃煫⹇皏⧂䥱╶煒䡚䜴轍碻⹾슘浂摙䲻愮쉊슩</w:t>
      </w:r>
      <w:r>
        <w:rPr/>
        <w:t>ꕞ</w:t>
      </w:r>
      <w:r>
        <w:rPr/>
        <w:t>恂㍱䮿栣䡎⹤呚䨻㉃싂䑠놡⽫侘杨⻂琭⩣䁢</w:t>
      </w:r>
      <w:r>
        <w:rPr/>
        <w:t>꧂</w:t>
      </w:r>
      <w:r>
        <w:rPr/>
        <w:t>㥩澡</w:t>
      </w:r>
      <w:r>
        <w:rPr/>
        <w:t>ꔩ</w:t>
      </w:r>
      <w:r>
        <w:rPr/>
        <w:t>焣榡嘹㩡怹</w:t>
      </w:r>
      <w:r>
        <w:rPr/>
        <w:t>ⵁ</w:t>
      </w:r>
      <w:r>
        <w:rPr/>
        <w:t>칎⸽䙍晟⎱穯呒漦㠸捏㤱숨窿祱搳摘睫サ쉳숻滂凂㙧䐩䤵믂挪쉍쉤垬氪轏⛎呵䥨㔻䭔䋂〦捞呶㡷䚥쉡┸䅾浯⏂딻쉓䯂䠻碘䘶椪䓂扙ꅨ쵆㑹갱쉭硚妬곃慕뭴搫㤹┨슩싂搹쉵</w:t>
      </w:r>
      <w:r>
        <w:rPr/>
        <w:t>ꖘ</w:t>
      </w:r>
      <w:r>
        <w:rPr/>
        <w:t>恆</w:t>
      </w:r>
      <w:r>
        <w:rPr/>
        <w:t>Ⳃ</w:t>
      </w:r>
      <w:r>
        <w:rPr/>
        <w:t>ꤴ⬣</w:t>
      </w:r>
      <w:r>
        <w:rPr/>
        <w:t>瓃㥗〻숣⪣䅋欱</w:t>
      </w:r>
      <w:r>
        <w:rPr/>
        <w:t>ꕏ</w:t>
      </w:r>
      <w:r>
        <w:rPr/>
        <w:t>儶⽪숯</w:t>
      </w:r>
      <w:r>
        <w:rPr/>
        <w:t>꧂⪩</w:t>
      </w:r>
      <w:r>
        <w:rPr/>
        <w:t>䓂ꆡ啥슏び뭴䤻䰪숫轴娥묤</w:t>
      </w:r>
      <w:r>
        <w:rPr/>
        <w:t>ⱋ</w:t>
      </w:r>
      <w:r>
        <w:rPr/>
        <w:t>넯䡦扟湺擂넶䍈うㅯ갽嚩晈㕍칪쉑쉄瀪㞮땘㑈奪깯㝔뮱湅쉺侘</w:t>
      </w:r>
      <w:r>
        <w:rPr/>
        <w:t>⡂</w:t>
      </w:r>
      <w:r>
        <w:rPr/>
        <w:t>杭㵵焽숱癊歗奙⩷卆倹䑤辩啅䩑澿䱷偈六楓⵴摾睖澏</w:t>
      </w:r>
      <w:r>
        <w:rPr/>
        <w:t>ꔥ</w:t>
      </w:r>
      <w:r>
        <w:rPr/>
        <w:t>䂻䧂䠲頵繨怮戰䰩㷎囂楑輬츲㜣氷䱘䚵숩⪱爪䚣㙱輺漸ꄤ깐쉦濂쉒⩳歵灯⩨璵偫칱┪슻녆揂欫咣潐␮桧⥚䡐㉯쉘忂砪晃숬䲩劥⵴⼷䙴썈</w:t>
      </w:r>
      <w:r>
        <w:rPr/>
        <w:t>ⰰ</w:t>
      </w:r>
      <w:r>
        <w:rPr/>
        <w:t>祆쉴㴻싂뗂梬滎獘刯⯂攭㘦㙇䕹</w:t>
      </w:r>
      <w:r>
        <w:rPr/>
        <w:t>⠱</w:t>
      </w:r>
      <w:r>
        <w:rPr/>
        <w:t>摡唳䙪㉑㚘绂습䊡</w:t>
      </w:r>
      <w:r>
        <w:rPr/>
        <w:t>ꕒ</w:t>
      </w:r>
      <w:r>
        <w:rPr/>
        <w:t>⽧畖쉶싂㴻㤳⑅碬悻䑾䁈牆嘸ꄴ⦣땨㵅拂⩀欲渵⭂㪮▩쉥奏啀硾丷숤㷂畹쉁⥭⹁ぇ廍曂㵬昣噑琫⪏歮䠩海쵰㝐潶⪮空啎熱쉰녅</w:t>
      </w:r>
      <w:r>
        <w:rPr/>
        <w:t>ⷂ꧂</w:t>
      </w:r>
      <w:r>
        <w:rPr/>
        <w:t>㥞䬊ꌪ湓盂浊盂轳㶥飍㨶⩶싂牗쵧畏礸輪攦㉔䐵㚏</w:t>
      </w:r>
      <w:r>
        <w:rPr/>
        <w:t>ꦬ</w:t>
      </w:r>
      <w:r>
        <w:rPr/>
        <w:t>䰻</w:t>
      </w:r>
      <w:r>
        <w:rPr/>
        <w:t>ꥍ⫂</w:t>
      </w:r>
      <w:r>
        <w:rPr/>
        <w:t>쉳䕒䕡吻桩</w:t>
      </w:r>
      <w:r>
        <w:rPr/>
        <w:t>ⱱ</w:t>
      </w:r>
      <w:r>
        <w:rPr/>
        <w:t>촤䣂刹⑉♁</w:t>
      </w:r>
      <w:r>
        <w:rPr/>
        <w:t>ꖩ</w:t>
      </w:r>
      <w:r>
        <w:rPr/>
        <w:t>䡙싎牺佾癆奄㩞갷䡱뭒天숵祺䚥䬦璻</w:t>
      </w:r>
      <w:r>
        <w:rPr/>
        <w:t>ꥋ</w:t>
      </w:r>
      <w:r>
        <w:rPr/>
        <w:t>쵹瓂뽠㯃숥⍖頬痂㭋䍠ꄥ䣂找牏䆿揂</w:t>
      </w:r>
      <w:r>
        <w:rPr/>
        <w:t>꧂</w:t>
      </w:r>
      <w:r>
        <w:rPr/>
        <w:t>畸䱖串⥕刺础奤뿂♀慗䑟㘵斱渣啈夨轏䍾䭚䁫썉睩</w:t>
      </w:r>
      <w:r>
        <w:rPr/>
        <w:t>ⰳ</w:t>
      </w:r>
      <w:r>
        <w:rPr/>
        <w:t>瓂爺楥煉桋땄㮿깖爩刳</w:t>
      </w:r>
      <w:r>
        <w:rPr/>
        <w:t>ꤥ</w:t>
      </w:r>
      <w:r>
        <w:rPr/>
        <w:t>彗㍑쉂쉾▘挰뾩暣晆䰰廎娩迂</w:t>
      </w:r>
      <w:r>
        <w:rPr/>
        <w:t>ⵕꖮ</w:t>
      </w:r>
      <w:r>
        <w:rPr/>
        <w:t>䤥免뽣电摎숩䝃頻辡娭㐻啪쉾땫뽏⩫恳嚣浚卲唬녱ヂ䔹橭⮵⥫䩔獸⩖䆵顠䅬쉟睉潆嘮</w:t>
      </w:r>
      <w:r>
        <w:rPr/>
        <w:t>ⵈ</w:t>
      </w:r>
      <w:r>
        <w:rPr/>
        <w:t>啷숩뭉塖堽㖬㝢쉴堹區匣幑ば⭆卒縤썬ꄮ奁啺땕玮㔽䍕걃땉爪숺唫ꏂ扌⑞䂏쉃祁뽖♣쉈깉╧</w:t>
      </w:r>
      <w:r>
        <w:rPr/>
        <w:t>ⲥ</w:t>
      </w:r>
      <w:r>
        <w:rPr/>
        <w:t>䙆煣夨昤녠땎啪乄儬兑Ⓜ</w:t>
      </w:r>
      <w:r>
        <w:rPr/>
        <w:t>ꕶ</w:t>
      </w:r>
      <w:r>
        <w:rPr/>
        <w:t>ⱞ</w:t>
      </w:r>
      <w:r>
        <w:rPr/>
        <w:t>쏂顓꥗橘⒏溵㛃㉯곂䏂</w:t>
      </w:r>
      <w:r>
        <w:rPr/>
        <w:t>ꗎ</w:t>
      </w:r>
      <w:r>
        <w:rPr/>
        <w:t>兣⭂慢㨷</w:t>
      </w:r>
      <w:r>
        <w:rPr/>
        <w:t>⣂═</w:t>
      </w:r>
      <w:r>
        <w:rPr/>
        <w:t>ꕥ</w:t>
      </w:r>
      <w:r>
        <w:rPr/>
        <w:t>怬깃ꄨ꺘晸㷂쉶䡷쉰썰恺⥟啟挲놡畭丨塰⭠㴺湯ꅡ滎뽂숣䡔㞥숣뽵冻顔煮</w:t>
      </w:r>
      <w:r>
        <w:rPr/>
        <w:t>Ⱡ</w:t>
      </w:r>
      <w:r>
        <w:rPr/>
        <w:t>㉇䭫䩶싂쵨穣擂⌭輲嫂넺輽싂♤⒩埂䉳纩儣攫⩢潇䕵侣㦣顅ガ睗烂땪癴슥徿⥰利纡걹䑅䥱䭣쉯捫䌨僃奬䡤ꇎ煤㧂㭔⹥塅塇슡猭晲㑐楅㖣⩊녶琴쵯ꏂ㝬슡⩷佬哂渲颣佐쉎偙ꌲ冘㉾㕄㙋㭈ꥧ佹疏</w:t>
      </w:r>
      <w:r>
        <w:rPr/>
        <w:t>ⵗ</w:t>
      </w:r>
      <w:r>
        <w:rPr/>
        <w:t>깳凂㤶䑲쎥佩穦㵌쉤ꇂ䪘뽀䁡갨咬潥ꥷ⩊⸻㥋싂潺獺껂뭫숷싃洤璡⺮㵗剎깞案睾潤㭌泂⨺刵疮쉳䵱ꍦ牍㥙縨㝆녈題㐥</w:t>
      </w:r>
      <w:r>
        <w:rPr/>
        <w:t>ꗍ</w:t>
      </w:r>
      <w:r>
        <w:rPr/>
        <w:t>彥抩</w:t>
      </w:r>
      <w:r>
        <w:rPr/>
        <w:t>ꤥ</w:t>
      </w:r>
      <w:r>
        <w:rPr/>
        <w:t>戸椬㶘䄪쉂칺쉍契才輷嗂ꥷ幄嚘㕟ꥵ쉳佈䜮仂싂汢⑎牾湸⥯숴汫揂슡⎘녏쉀㙘画啣㩨</w:t>
      </w:r>
      <w:r>
        <w:rPr/>
        <w:t>⠵</w:t>
      </w:r>
      <w:r>
        <w:rPr/>
        <w:t>嘷䄳牔⾘䪣㑑묭썕뗂爩쉊㍺넪䰤</w:t>
      </w:r>
      <w:r>
        <w:rPr/>
        <w:t>ꤲ</w:t>
      </w:r>
      <w:r>
        <w:rPr/>
        <w:t>囂䤬䅧呎䐫쉒瑏瀶칲浳㵯㵵眱埂勂倩氮湨긲□</w:t>
      </w:r>
      <w:r>
        <w:rPr/>
        <w:t>⡶</w:t>
      </w:r>
      <w:r>
        <w:rPr/>
        <w:t>敀剹佐拂쉒䢘擂㩆㥲泂䗂녨婢牘䩱⹂䴲ㄸ숪壂뽷䬰⼣媮⿂穙壂飂殘恠汚㩋싂䙕䘻畤䬊あ䙄䤱硹⼪檻佔䣃畧뼩浸䛂䵕</w:t>
      </w:r>
      <w:r>
        <w:rPr/>
        <w:t>ꥌ</w:t>
      </w:r>
      <w:r>
        <w:rPr/>
        <w:t>呭쉥倬쉔슥唲偨便勂䐽䝔ꥴ橑곂獙䵡稨敫♂䦵歂⸫灳ꍯ欦껃敠狍䰮〵帤娶⍅塇潲繀뾱䍪쉢䕉슩䑢䈭䝬场걱䵉쉍頸坤</w:t>
      </w:r>
      <w:r>
        <w:rPr/>
        <w:t>⣂</w:t>
      </w:r>
      <w:r>
        <w:rPr/>
        <w:t>歖쉧뗂煓但⬴㭵抩拎搹䉐㑱煡段깉숣夺㮩싂桰朩ꄮ个璩欪</w:t>
      </w:r>
      <w:r>
        <w:rPr/>
        <w:t>⵰</w:t>
      </w:r>
      <w:r>
        <w:rPr/>
        <w:t>掩㩫椰乯廎瘸䑩檩時쉣浗慍</w:t>
      </w:r>
      <w:r>
        <w:rPr/>
        <w:t>Ⱚ</w:t>
      </w:r>
      <w:r>
        <w:rPr/>
        <w:t>㈬䠳뾡㤽㍟嗂庿쉫넺⹵梬㩚⑓恁杨倰걈쉣㑾仂牤ꄳ㔵摥싂䍸</w:t>
      </w:r>
      <w:r>
        <w:rPr/>
        <w:t>꤭</w:t>
      </w:r>
      <w:r>
        <w:rPr/>
        <w:t>䕋䧍㬶</w:t>
      </w:r>
      <w:r>
        <w:rPr/>
        <w:t>⡓</w:t>
      </w:r>
      <w:r>
        <w:rPr/>
        <w:t>䭢쵐䁲넳䑓漮⤸擂䅫슘㡉䑍牵䉎슘䐺놣깡甩뇃䁠䱅吵傥⩀㍋땵숫嘶橏抮仂뗎慧⩲♠䬳嘴ㆬ</w:t>
      </w:r>
      <w:r>
        <w:rPr/>
        <w:t>⡇</w:t>
      </w:r>
      <w:r>
        <w:rPr/>
        <w:t>儺漥奏橣昸䙳顪眵彙䄹迂睤䙞⻎㠽숣偲咮欥䑖昦坵撣剁</w:t>
      </w:r>
      <w:r>
        <w:rPr/>
        <w:t>ꤣ</w:t>
      </w:r>
      <w:r>
        <w:rPr/>
        <w:t>橔</w:t>
      </w:r>
      <w:r>
        <w:rPr/>
        <w:t>ꦩ</w:t>
      </w:r>
      <w:r>
        <w:rPr/>
        <w:t>쉧ꄻ㪩唫桖⩞䑴</w:t>
      </w:r>
      <w:r>
        <w:rPr/>
        <w:t>ⵃ╂</w:t>
      </w:r>
      <w:r>
        <w:rPr/>
        <w:t>䙬⦩秂⏂塑䜺⽟轕</w:t>
      </w:r>
      <w:r>
        <w:rPr/>
        <w:t>ⶵ</w:t>
      </w:r>
      <w:r>
        <w:rPr/>
        <w:t>㛂쉓㥖䱉ꌬ煭䘹憵湂淂䘪䡷䵂칢勂╈两쌽瑧쉵曂奮⦏㥧슘⸶㢩啢䜹쉬ㅟ㎻掘묤晣㒵卮㵷ꍮꇂ女䠪煾疣쉡灏彙ꥸ녔䑬傩㏂䷂넴쉃</w:t>
      </w:r>
      <w:r>
        <w:rPr/>
        <w:t>ꦣ</w:t>
      </w:r>
      <w:r>
        <w:rPr/>
        <w:t>楆쉳ぶ恔</w:t>
      </w:r>
      <w:r>
        <w:rPr/>
        <w:t>꥟</w:t>
      </w:r>
      <w:r>
        <w:rPr/>
        <w:t>䛍畒㚿㨶◎⑷쉋弤坑슣㌳묮촲捀䡖썡禮</w:t>
      </w:r>
      <w:r>
        <w:rPr/>
        <w:t>ⵄ</w:t>
      </w:r>
      <w:r>
        <w:rPr/>
        <w:t>숲㬩呺쌬催⍈横슥䵸刦㨯挷껂㐺䤳⬯촮습쉯橌쉕䃂쉮쉅捋惃摦♀湮夥婺椲♶癬䷃础じ橺渨慘䥨䁘䁚쉇▮報抮㵧쉕숳㫂ꏂ⒩杺搳䍟橸䞏썵⩌⍦夰渺긳侘繧䴥쉌ꄯ딹쉋쉳싃쉉恵㷎⿍㉁㡚슥犣⫂坖祊穪漸穁啗則⥨</w:t>
      </w:r>
      <w:r>
        <w:rPr/>
        <w:t>ꕄ</w:t>
      </w:r>
      <w:r>
        <w:rPr/>
        <w:t>䵶卣⭍</w:t>
      </w:r>
      <w:r>
        <w:rPr/>
        <w:t>ꥊ꧂ꥇ</w:t>
      </w:r>
      <w:r>
        <w:rPr/>
        <w:t>䰮썄䙷慚䡤剰걏哂涬㔩</w:t>
      </w:r>
      <w:r>
        <w:rPr/>
        <w:t>ꕒ</w:t>
      </w:r>
      <w:r>
        <w:rPr/>
        <w:t>츨㭣灥煁礰弯⽦떏浊樶땬嘸쉹灾슬⽭曂⑹犵싂歠⭑㪩㡤別奡☩湃</w:t>
      </w:r>
      <w:r>
        <w:rPr/>
        <w:t>⠱</w:t>
      </w:r>
      <w:r>
        <w:rPr/>
        <w:t>뽵</w:t>
      </w:r>
      <w:r>
        <w:rPr/>
        <w:t>ꤵ</w:t>
      </w:r>
      <w:r>
        <w:rPr/>
        <w:t>ꍧ癮⼲慧硰䄵쉗啢쉴兞쉎卤♞㝹걏潵礥╧晡痂仂⬯杆쉕磂疮曍䡚쵘㙌슘瀹㈩촫䒏㉤佺曂</w:t>
      </w:r>
      <w:r>
        <w:rPr/>
        <w:t>ⱇ</w:t>
      </w:r>
      <w:r>
        <w:rPr/>
        <w:t>슿ꥴ넩歕쉞쉙⵮⍑澏卡ꆩ暩┩쉕禬㯂勂㈷ꍰ䑫䵩┵☱䁸愲琤戳昨ꆩ묨ꄺ温㕔⹬┊攫䥪⭀带깤䵁</w:t>
      </w:r>
      <w:r>
        <w:rPr/>
        <w:t>ⱹ</w:t>
      </w:r>
      <w:r>
        <w:rPr/>
        <w:t>슩㬱䝄悥숺ㅄ爹䠪晹潘く㝸깠损捱⮿塋凂㘻歏◂瘦</w:t>
      </w:r>
      <w:r>
        <w:rPr/>
        <w:t>ⵙ</w:t>
      </w:r>
      <w:r>
        <w:rPr/>
        <w:t>㑆뿂坓ꍗ㕎䡤ꏎ⪵㈮䰱㢮爣</w:t>
      </w:r>
      <w:r>
        <w:rPr/>
        <w:t>ⵄ</w:t>
      </w:r>
      <w:r>
        <w:rPr/>
        <w:t>敯걃⬪䤳</w:t>
      </w:r>
      <w:r>
        <w:rPr/>
        <w:t>ⱶⰯ⡒</w:t>
      </w:r>
      <w:r>
        <w:rPr/>
        <w:t>倱滂搴쎵⯂妥柂欣㡳廂木쉺䮡桎䃂塴撩</w:t>
      </w:r>
      <w:r>
        <w:rPr/>
        <w:t>ꕾ</w:t>
      </w:r>
      <w:r>
        <w:rPr/>
        <w:t>숴兄段촰䶿㩒</w:t>
      </w:r>
      <w:r>
        <w:rPr/>
        <w:t>ꤴ</w:t>
      </w:r>
      <w:r>
        <w:rPr/>
        <w:t>窿㋂幔</w:t>
      </w:r>
      <w:r>
        <w:rPr/>
        <w:t>⡑</w:t>
      </w:r>
      <w:r>
        <w:rPr/>
        <w:t>欦灉䴨습뭲</w:t>
      </w:r>
      <w:r>
        <w:rPr/>
        <w:t>ⵉ</w:t>
      </w:r>
      <w:r>
        <w:rPr/>
        <w:t>潾긨幨⩮穧迂䈴辏捫䧎ꍆㅙ㯂㍤侬숪┭䒏况挣슩쌰厣儸카犥쉘</w:t>
      </w:r>
      <w:r>
        <w:rPr/>
        <w:t>ꦱ⥯</w:t>
      </w:r>
      <w:r>
        <w:rPr/>
        <w:t>牷佌䎵</w:t>
      </w:r>
      <w:r>
        <w:rPr/>
        <w:t>ꖬ</w:t>
      </w:r>
      <w:r>
        <w:rPr/>
        <w:t>䵦㕣䭷ꥭ뿍⥩䌩숪戱强</w:t>
      </w:r>
      <w:r>
        <w:rPr/>
        <w:t>ⵎ</w:t>
      </w:r>
      <w:r>
        <w:rPr/>
        <w:t>猪䎬슥刽쉉㯂木轧䫂쉒㉶䨦慹⹶넥䕯獋칱妏䭋䝯癮숩슬䙰欩ㅫ䍴췂壂愱츯䴣儣畧⼲썦桁⿂䆘硴䔶</w:t>
      </w:r>
      <w:r>
        <w:rPr/>
        <w:t>Ⱖ</w:t>
      </w:r>
      <w:r>
        <w:rPr/>
        <w:t>㴮䕫슿겮煖攨歪㉞슣䕨態쉳⬸牚싂竂겿⬨땯眥恊녴㍄䠵䮿䩇쉫摞</w:t>
      </w:r>
      <w:r>
        <w:rPr/>
        <w:t>ꤨ</w:t>
      </w:r>
      <w:r>
        <w:rPr/>
        <w:t>䴵칇伫</w:t>
      </w:r>
      <w:r>
        <w:rPr/>
        <w:t>Ⲙ</w:t>
      </w:r>
      <w:r>
        <w:rPr/>
        <w:t>ꍚ琫杢썃㭸숳䭊浫뭹娪䝶딲杲쉖役숳⹧숭牐掣</w:t>
      </w:r>
      <w:r>
        <w:rPr/>
        <w:t>ꦻ</w:t>
      </w:r>
      <w:r>
        <w:rPr/>
        <w:t>繨꺵䝋煅䨱썐깁쉵㵚놥〶値嫂煹ꥪ姂⨴칖偀晶䀦쉘倦煉</w:t>
      </w:r>
      <w:r>
        <w:rPr/>
        <w:t>ⵆ</w:t>
      </w:r>
      <w:r>
        <w:rPr/>
        <w:t>칬䤹ꍊ䧂ꆱ쉓⭅嗍焯깮畨倷⍔䑁砥噟┷䇂畫ㅢ参ㅀ椸썕䍍参灷瀰㝊浥慡⨤䭮汏㩰칇뽱栫祮㙸乶啢䍖쉢긬漴쉧潄暘숣䕮恟꥾睵䜦偋㡪</w:t>
      </w:r>
      <w:r>
        <w:rPr/>
        <w:t>ꥀ</w:t>
      </w:r>
      <w:r>
        <w:rPr/>
        <w:t>偘汣呧沮䝾柂㉇朶㑬䙸縻擂</w:t>
      </w:r>
      <w:r>
        <w:rPr/>
        <w:t>⢿</w:t>
      </w:r>
      <w:r>
        <w:rPr/>
        <w:t>機숺촩㏂㬬婣숫쉦灱⸻⑰㎮數㑁㥘䰴畈癶㚻䥟숳畂势敗숹獏佾⿃쉬숻</w:t>
      </w:r>
      <w:r>
        <w:rPr/>
        <w:t>Ⳃ</w:t>
      </w:r>
      <w:r>
        <w:rPr/>
        <w:t>杭㘺求㇂뿎䨬扵䙊ㅩ싂ꄸ桖⭔䴸⹮㭠牢潟㖣걈穸煖㊣捂䤩쵐ぶ썹쉙䅬䩀쉌䱀숫䱸㩑歶숱愸桱整㝞쉎眤㬪⨴昺ꍚ窬슿놮걓䁵쵟쉨㛂㎱平⬱京从⮻㫃슏숵쉯橱䍠썯䠶吱ㅨ썵㉘</w:t>
      </w:r>
      <w:r>
        <w:rPr/>
        <w:t>ⵋ</w:t>
      </w:r>
      <w:r>
        <w:rPr/>
        <w:t>䚵猭㕀䱗쉳暣⒵恁塸妘䭎挸毂䃂⬻倷⒘単繚橨♕皵⿂歐뼬</w:t>
      </w:r>
      <w:r>
        <w:rPr/>
        <w:t>ⵚ</w:t>
      </w:r>
      <w:r>
        <w:rPr/>
        <w:t>恈⭵䐱㡍䝗漭싂쉑䗂싂っ輴ㅧ䎬剨歉掣䍹⩫帩⤴熘䯂䠷愭㠥呞䬦幾ꏍ㔯畷渰쉮䁩漤縭懂湵灙▥䅆</w:t>
      </w:r>
      <w:r>
        <w:rPr/>
        <w:t>Ɑ</w:t>
      </w:r>
      <w:r>
        <w:rPr/>
        <w:t>晹䓂㎏숰㩘呃썈⹣暱㡀琬吤顕晣촊㉐䴫⏂砣㯂畲䜫楈䅧⤰㙀╳㥍绂ぞ敯便噲倰幒頵ァ╡㫂쵅夨嘲㴨⧂䅙칥瑰㐹䃎秂⵷㍆䮥书砽ꍦ砱硁뭏⨯㭗潆乮䜭㝡潏⸭帹慹⹲䉉去呗⹄歉渫稱슿䧎䛂䧂ㅏ硘쵎橖顫</w:t>
      </w:r>
      <w:r>
        <w:rPr/>
        <w:t>ꔤ</w:t>
      </w:r>
      <w:r>
        <w:rPr/>
        <w:t>妡䚵뇍洮䴸穯뇍着烍灬㭨归쉎别歄輰塙╴숺牋䝤</w:t>
      </w:r>
      <w:r>
        <w:rPr/>
        <w:t>ꕌ</w:t>
      </w:r>
      <w:r>
        <w:rPr/>
        <w:t>䄷塮䜷칩愭ㅗ倫祶南匶䭟晳穎㡺暬⬩哂걳畂⹡䑖泂坭祵쉷䃂䧍ㅨ地浥땲썞쉠啍䃎畍⹷濎磂睶⬭⩸</w:t>
      </w:r>
      <w:r>
        <w:rPr/>
        <w:t>ꤶ</w:t>
      </w:r>
      <w:r>
        <w:rPr/>
        <w:t>幷平㘹쉁</w:t>
      </w:r>
      <w:r>
        <w:rPr/>
        <w:t>ꤹꕴ</w:t>
      </w:r>
      <w:r>
        <w:rPr/>
        <w:t>㜶䋂参쉚轆兒㌫걳徥숳橢⽮⨱汢债兲⨱쉲嚮欷╆棂⩄겘恘⼳区쉙㗂Ⓜち吲仂怫頫縳〣哂縻䘲獠す攦╏伷圭䳂圣</w:t>
      </w:r>
      <w:r>
        <w:rPr/>
        <w:t>꧂</w:t>
      </w:r>
      <w:r>
        <w:rPr/>
        <w:t>轣睏檡썃⩉䕒⒘㥵挳楉瑫槂썂潦⸶</w:t>
      </w:r>
      <w:r>
        <w:rPr/>
        <w:t>ⵊ</w:t>
      </w:r>
      <w:r>
        <w:rPr/>
        <w:t>걹此╀슱䥃牆䤵쉺樺熣䁙㪿ㅍ䌰쉁칔䴪お畢獹䷂⹞┣㝏䣂噟㕓呯温埂剑䥳匭㉹묺썊幫</w:t>
      </w:r>
      <w:r>
        <w:rPr/>
        <w:t>ꕬ</w:t>
      </w:r>
      <w:r>
        <w:rPr/>
        <w:t>⼩呧㡹枩⤨畈싂쎡㭕쉅扂㫍瘹津瑸⭯깣</w:t>
      </w:r>
      <w:r>
        <w:rPr/>
        <w:t>ⴥ</w:t>
      </w:r>
      <w:r>
        <w:rPr/>
        <w:t>묮䔪꥗堲숫婞⚘쉈㫂硫なꏃ摧싎砫票昰녷㪱츷獴꺏싂</w:t>
      </w:r>
      <w:r>
        <w:rPr/>
        <w:t>ⴷ</w:t>
      </w:r>
      <w:r>
        <w:rPr/>
        <w:t>싃</w:t>
      </w:r>
      <w:r>
        <w:rPr/>
        <w:t>Ⱝ</w:t>
      </w:r>
      <w:r>
        <w:rPr/>
        <w:t>楷䅴彨桌瑇縪㍏㌻썌哂㔭婆挵䛂呭⬣䡧걩䮵㇂彨弻乶뗍ㅦ乔塾믂䬣쉾㢮쉷㕆⽦䔫싂⚿㖿싂⑏橯䁧⩣쉖婐繠숸睎◃䬶⧂䍸轍愥쉞婔㕥䁙慩汥偬쉾矂犣⸪</w:t>
      </w:r>
      <w:r>
        <w:rPr/>
        <w:t>⡟</w:t>
      </w:r>
      <w:r>
        <w:rPr/>
        <w:t>쉰</w:t>
      </w:r>
      <w:r>
        <w:rPr/>
        <w:t>⡘</w:t>
      </w:r>
      <w:r>
        <w:rPr/>
        <w:t>壎쉷乧䐻</w:t>
      </w:r>
      <w:r>
        <w:rPr/>
        <w:t>ꥑ</w:t>
      </w:r>
      <w:r>
        <w:rPr/>
        <w:t>畮슡숬쉵伪숨쌥乖轾獆땟揂橔祣乙ち싂㵧</w:t>
      </w:r>
      <w:r>
        <w:rPr/>
        <w:t>ꔲ</w:t>
      </w:r>
      <w:r>
        <w:rPr/>
        <w:t>뇂卐怶䥢晥칎⥟橌츪䓎䡎䟂ㅏ䈣摉椽䩊⼲㘶ㄯ归뭲偣浵顯칪㠷쉄㤥쉃㭨쉙櫂挬嫎⎥瘫噧瘤偧ꍩ㑈憿쉟朳쉕㍔擎⥟平쉡슬뭈䰬浙汍숽슻㙓ㅴ㞵㝪沣싎潶</w:t>
      </w:r>
      <w:r>
        <w:rPr/>
        <w:t>⢿</w:t>
      </w:r>
      <w:r>
        <w:rPr/>
        <w:t>滃䵕슥䃂㤻佷쉟棂刺㕞甭싂位</w:t>
      </w:r>
      <w:r>
        <w:rPr/>
        <w:t>꧂</w:t>
      </w:r>
      <w:r>
        <w:rPr/>
        <w:t>Ⳃ⹴</w:t>
      </w:r>
      <w:r>
        <w:rPr/>
        <w:t>㌲⌶歯燍㠷⪿䈷矍慄쉄칑⚮슣磂㡓⥋⬤⒡瘨갮䌬䑦㭇练ꅩ祴䅎瓂싂䶿唨䘻ꆥ⮬妘末田怯㭹ꍷ쉹故杦</w:t>
      </w:r>
      <w:r>
        <w:rPr/>
        <w:t>Ⱬ</w:t>
      </w:r>
      <w:r>
        <w:rPr/>
        <w:t>㑵䍊㭯挊⩷抬㧂</w:t>
      </w:r>
      <w:r>
        <w:rPr/>
        <w:t>⠮⑕⚮</w:t>
      </w:r>
      <w:r>
        <w:rPr/>
        <w:t>旂坴㩠䝣繎숲꺱㉉쏂䵩慤㗂抻㎱摶偍</w:t>
      </w:r>
      <w:r>
        <w:rPr/>
        <w:t>ꔽ</w:t>
      </w:r>
      <w:r>
        <w:rPr/>
        <w:t>輣掏時嚏爺㙍扵㥄厩㑭妘廂痂긵㄰熩纩뽈쉒</w:t>
      </w:r>
      <w:r>
        <w:rPr/>
        <w:t>ⲩ</w:t>
      </w:r>
      <w:r>
        <w:rPr/>
        <w:t>焬僎繫⯂⼱穧啨椹⨷煾㇂䫂㙅㍥╭♡䴩燂숨䰴橐敥㍘⍘䓂婕䛍燂獹◂噆걋♅놻쌦庬딩愬㵧涻塄頰敐ꥤ칡䈬癬䐯杷䤬畸睆体㈣⽵숰숭㝈太厥⩘煺썳祶㋂㊮卅倨긱㕅颡塏撬쉳䍸橾䣂畎┸焦縵砭⨪頮⤯㕷⑎便埃숲璬쉅㞘啣곂㭥灐䉲⵸칖弨祵䬪係쉎䤪牯㉫쉕䝌勃卮幌昤⩪⑉㵲떣녺㭯悏⸭慐㙈㬷ꥨ쉯セ奈奘</w:t>
      </w:r>
      <w:r>
        <w:rPr/>
        <w:t>ꤷ</w:t>
      </w:r>
      <w:r>
        <w:rPr/>
        <w:t>剪剠싂柂䵫⭐楩㉺뭦㑞頱䦮櫂帩癅瀹땘⦘싂利磂殱뼩</w:t>
      </w:r>
      <w:r>
        <w:rPr/>
        <w:t>ⲥ</w:t>
      </w:r>
      <w:r>
        <w:rPr/>
        <w:t>塑㓂ꌭ傿兪搱囂僂啳싂썾㩂坡癅</w:t>
      </w:r>
      <w:r>
        <w:rPr/>
        <w:t>⡶</w:t>
      </w:r>
      <w:r>
        <w:rPr/>
        <w:t>䉂갶䯂⑧♂刴쉇ㄱ땁⛂⼰爥⩨睁츭ꍂ槂⽯⍖㘭⧂塨戤뿍䥴橶䞮䌲痂쉉</w:t>
      </w:r>
      <w:r>
        <w:rPr/>
        <w:t>꧂</w:t>
      </w:r>
      <w:r>
        <w:rPr/>
        <w:t>쉍ㄺ떥䦿㝄숬嘤灮⬺弯⿂敢⍯夳椪쉀佶术乤滂</w:t>
      </w:r>
      <w:r>
        <w:rPr/>
        <w:t>ꕕ</w:t>
      </w:r>
      <w:r>
        <w:rPr/>
        <w:t>甸恢쉓夫ꆱ癎숣㑞㩫伫쉺싂全넭熩䶥瓂曎썭亿垿쌹⌯噪</w:t>
      </w:r>
      <w:r>
        <w:rPr/>
        <w:t>ꕡ</w:t>
      </w:r>
      <w:r>
        <w:rPr/>
        <w:t>뽌㪘潤⽩瑴㥩㏂瑨⽉걫橔乏쉩</w:t>
      </w:r>
      <w:r>
        <w:rPr/>
        <w:t>ꕟ</w:t>
      </w:r>
      <w:r>
        <w:rPr/>
        <w:t>埂슬䧃禥慏窿䷂⑆繭쉇嗂⦣瑠幨晧唲⫂⨲末牕쉑䁱爷疏㗂焨숺歲</w:t>
      </w:r>
      <w:r>
        <w:rPr/>
        <w:t>ꥎ</w:t>
      </w:r>
      <w:r>
        <w:rPr/>
        <w:t>颥悏㙦ꌺ</w:t>
      </w:r>
      <w:r>
        <w:rPr/>
        <w:t>Ⱬ</w:t>
      </w:r>
      <w:r>
        <w:rPr/>
        <w:t>嘪硃爲捔깬묪歋慆㕵协㡕低⥷欶縺땡氱祮嘲氷擂乌圵䄳奷㙾睃橢偋濂걞⻂</w:t>
      </w:r>
      <w:r>
        <w:rPr/>
        <w:t>ꕺ</w:t>
      </w:r>
      <w:r>
        <w:rPr/>
        <w:t>乬</w:t>
      </w:r>
      <w:r>
        <w:rPr/>
        <w:t>ⱄ</w:t>
      </w:r>
      <w:r>
        <w:rPr/>
        <w:t>商䧂뽌䒱⻂슘</w:t>
      </w:r>
      <w:r>
        <w:rPr/>
        <w:t>ⱃ</w:t>
      </w:r>
      <w:r>
        <w:rPr/>
        <w:t>䙖䢥</w:t>
      </w:r>
      <w:r>
        <w:rPr/>
        <w:t>⠭</w:t>
      </w:r>
      <w:r>
        <w:rPr/>
        <w:t>恃淂斏姂璩捖䫂䃂㋂漶무癄朣嚿ㅢ栴材䉁乘偨䡦桑䙳숪捐⎡䱉䥂㕌凂珂圭⩤⩵䳂摬</w:t>
      </w:r>
      <w:r>
        <w:rPr/>
        <w:t>ꕹⴷ</w:t>
      </w:r>
      <w:r>
        <w:rPr/>
        <w:t>㡐◃☣긱㑧䱀㊩婁䭨⺘禣㩶⸵坘䎘㮱䷂䦿䭨剮乴슩睆⧂</w:t>
      </w:r>
      <w:r>
        <w:rPr/>
        <w:t>ꕤ</w:t>
      </w:r>
      <w:r>
        <w:rPr/>
        <w:t>쉷睶䝾捉纮</w:t>
      </w:r>
      <w:r>
        <w:rPr/>
        <w:t>ⵞ</w:t>
      </w:r>
      <w:r>
        <w:rPr/>
        <w:t>슿婊╾穊勃뾡묵</w:t>
      </w:r>
      <w:r>
        <w:rPr/>
        <w:t>ꤱ</w:t>
      </w:r>
      <w:r>
        <w:rPr/>
        <w:t>樶〬</w:t>
      </w:r>
      <w:r>
        <w:rPr/>
        <w:t>⡭</w:t>
      </w:r>
      <w:r>
        <w:rPr/>
        <w:t>㡉祄⿂ㄪ祃⩎轶剨䀱剫卙奉歰汊剬♗䬺䗂爮</w:t>
      </w:r>
      <w:r>
        <w:rPr/>
        <w:t>ꕯ</w:t>
      </w:r>
      <w:r>
        <w:rPr/>
        <w:t>㠹顕慘急楘㆘㥧㑐㌴䩕囂</w:t>
      </w:r>
      <w:r>
        <w:rPr/>
        <w:t>ꔤ</w:t>
      </w:r>
      <w:r>
        <w:rPr/>
        <w:t>䵱頫刬楪轟埃泂䥀䭇떩癭</w:t>
      </w:r>
      <w:r>
        <w:rPr/>
        <w:t>ꥑ</w:t>
      </w:r>
      <w:r>
        <w:rPr/>
        <w:t>㓂䰲쌻⾮䐊䈦㫂䂬㈩䘱淂ㅙ숴䢡⍑楇䧂匨匹吴癱ꥣ䑏곂畗숨쉒</w:t>
      </w:r>
      <w:r>
        <w:rPr/>
        <w:t>ꥆ</w:t>
      </w:r>
      <w:r>
        <w:rPr/>
        <w:t>쵨㭖㍸␬渰噫ㄪ兠⫃怷䆿咱쉔ꅲ䥱㖻摚╘걥䍎⤻⍫砳颥쉇澿㝣ꅅ此㭖㭐㥾椹칵䩂扗坎⵮幦轐啚뭉╵䩏싂坧䉗䤷䵺䃃䍣슱쉄杌愱渽숷啀坶挨恄嘻忂䈺⽀掿噗⥗䤺眨礥兞毂⽊攰猵浤䄣流썄쉷</w:t>
      </w:r>
      <w:r>
        <w:rPr/>
        <w:t>ꦥ</w:t>
      </w:r>
      <w:r>
        <w:rPr/>
        <w:t>쵰</w:t>
      </w:r>
      <w:r>
        <w:rPr/>
        <w:t>ꦻ␣</w:t>
      </w:r>
      <w:r>
        <w:rPr/>
        <w:t>Ⳃ</w:t>
      </w:r>
      <w:r>
        <w:rPr/>
        <w:t>䁅䝎㎡춘祂獡⽤ꎬ</w:t>
      </w:r>
      <w:r>
        <w:rPr/>
        <w:t>Ɒ</w:t>
      </w:r>
      <w:r>
        <w:rPr/>
        <w:t>欳汥㭨杅싎㴷⥶믃塞輶⥲杁⑄䥧</w:t>
      </w:r>
      <w:r>
        <w:rPr/>
        <w:t>꧂</w:t>
      </w:r>
      <w:r>
        <w:rPr/>
        <w:t>㤤뿎塷녩㏂㚏丳㘩湺꥙彏䵾䟂㐩皩싍㐲欥䐬爭縥縴杢㉊䥂싂뼩䐥眲仂偸煳䤲㥗㕃꥘洬슘</w:t>
      </w:r>
      <w:r>
        <w:rPr/>
        <w:t>ꔥ</w:t>
      </w:r>
      <w:r>
        <w:rPr/>
        <w:t>쉊䅦〮眮⩡뭘걳硋⦥穬攰묩獣슥䬪瓂轶칐</w:t>
      </w:r>
      <w:r>
        <w:rPr/>
        <w:t>ꕅ</w:t>
      </w:r>
      <w:r>
        <w:rPr/>
        <w:t>欮쉇걍氱頬扄穸弪㎮祪渱奈䁃㔥념</w:t>
      </w:r>
      <w:r>
        <w:rPr/>
        <w:t>ꦮ</w:t>
      </w:r>
      <w:r>
        <w:rPr/>
        <w:t>瞥䉭盂⹎ꥶ汖칹焮怰䂩쉁楟伳皣奏뇂⌸㇂⼰ㅘ㝲</w:t>
      </w:r>
      <w:r>
        <w:rPr/>
        <w:t>ꔫ</w:t>
      </w:r>
      <w:r>
        <w:rPr/>
        <w:t>쉰Ⓙ싂嘹䏂䵂╳㦩숳╘䨸䏂㐳眪䅾쉈㉭唳숺頶妿⪱濂⭳칆㉣䰹汮橡䴵쵮䵵걱녇㵤⩑쉶劵㵅</w:t>
      </w:r>
      <w:r>
        <w:rPr/>
        <w:t>ⱈ</w:t>
      </w:r>
      <w:r>
        <w:rPr/>
        <w:t>숦䍾⭲숭䕒桬쵨⨦␭䘵㟂〥漯伪쉂따㌰뾩컂☣숩㩩略숺꥖</w:t>
      </w:r>
      <w:r>
        <w:rPr/>
        <w:t>ꤽ</w:t>
      </w:r>
      <w:r>
        <w:rPr/>
        <w:t>堦婒ꥠ瘴쉥張侻惎㠥䢱쉐</w:t>
      </w:r>
      <w:r>
        <w:rPr/>
        <w:t>ꦮ</w:t>
      </w:r>
      <w:r>
        <w:rPr/>
        <w:t>㞘㯍㕐⪱⌨堯⥱㩹埂槂绂㯂穚杯䕁淂䅵╎쉯氪쉱橯噈硍煔㩮숽榡燂猩ꇎ䙴扮⴪뭟숫秂ꎵ쌬뇂쉒</w:t>
      </w:r>
      <w:r>
        <w:rPr/>
        <w:t>ꤪ</w:t>
      </w:r>
      <w:r>
        <w:rPr/>
        <w:t>吰녦杮纩䩰䅂뭓猯ㅓ爺椽䜭吷杇甪㤽䁮佰顀㍹婊䑭ㄲ쉳痃䐨쉷顧捕싃䲬㢵穫쉨䰫쌺坐㉵⬨婣⩏㶘䄺瀺䁲㊻䔲㝖㙊〫医썧婞㍪</w:t>
      </w:r>
      <w:r>
        <w:rPr/>
        <w:t>⢬</w:t>
      </w:r>
      <w:r>
        <w:rPr/>
        <w:t>纥⺩⥣窣幟牦</w:t>
      </w:r>
      <w:r>
        <w:rPr/>
        <w:t>꧂</w:t>
      </w:r>
      <w:r>
        <w:rPr/>
        <w:t>䪮捪惂⭯塔傡䅶噃㈫䮏칌兑</w:t>
      </w:r>
      <w:r>
        <w:rPr/>
        <w:t>ꔷ</w:t>
      </w:r>
      <w:r>
        <w:rPr/>
        <w:t>啪㋂⼹㭸帯啵盂䱅磍싍灷⬬☴㇂ꆻ摍㭸祕唸</w:t>
      </w:r>
      <w:r>
        <w:rPr/>
        <w:t>ꥏ</w:t>
      </w:r>
      <w:r>
        <w:rPr/>
        <w:t>丶</w:t>
      </w:r>
      <w:r>
        <w:rPr/>
        <w:t>ꤥ</w:t>
      </w:r>
      <w:r>
        <w:rPr/>
        <w:t>顠㡾掩걓䊩ㄵ쌣䩴놻䵧㯂⫂쉒㵀彖䚥楆兆湏쉳슩㩷浇</w:t>
      </w:r>
      <w:r>
        <w:rPr/>
        <w:t>ꗂ</w:t>
      </w:r>
      <w:r>
        <w:rPr/>
        <w:t>㡡걉㤪긥纬獉㍏ꥪ⦩␯뽳甯産秂츨쉣쉓渭䜥牸徏夥撩䩲顙䁾㉋甲繰ふ廂䖥矂</w:t>
      </w:r>
      <w:r>
        <w:rPr/>
        <w:t>ꤽ</w:t>
      </w:r>
      <w:r>
        <w:rPr/>
        <w:t>歯ꇎ参橇塓▣䍮숊</w:t>
      </w:r>
      <w:r>
        <w:rPr/>
        <w:t>ꤵ</w:t>
      </w:r>
      <w:r>
        <w:rPr/>
        <w:t>灸硁迂塋</w:t>
      </w:r>
      <w:r>
        <w:rPr/>
        <w:t>ꔣ</w:t>
      </w:r>
      <w:r>
        <w:rPr/>
        <w:t>⡵</w:t>
      </w:r>
      <w:r>
        <w:rPr/>
        <w:t>䅤㝱䍎師栱䱞⯂卍</w:t>
      </w:r>
      <w:r>
        <w:rPr/>
        <w:t>ⱺ⣂</w:t>
      </w:r>
      <w:r>
        <w:rPr/>
        <w:t>⻂弲ꍡ㡣爫䄪䪏均싂兟㩞圹壂㗂䤺畞瘪瓂伴佺칤땭梱猳顀啙䒬썚㝤⌴墩愩䄴쉚嚵瑰呇쉞䑓怬瑐䭴烂깷⹡慖⫂썬慃瞩⭹潥Ⓕ飂倱楴獫瑞塊傮쵠㦩婬癳偸䆻쉬慯ꅃ⺩䨺쉤칕敯⾘䚱묪曃湬㥎偠捡쵍╆</w:t>
      </w:r>
      <w:r>
        <w:rPr/>
        <w:t>⠳</w:t>
      </w:r>
      <w:r>
        <w:rPr/>
        <w:t>⼯쌯帰繋撮넭欰쉁쉦㒩╶⩆枥疩⹆㍘⺻硠䤮㡭놣抏嚱柂뭢潥轘</w:t>
      </w:r>
      <w:r>
        <w:rPr/>
        <w:t>⡧</w:t>
      </w:r>
      <w:r>
        <w:rPr/>
        <w:t>쉧</w:t>
      </w:r>
      <w:r>
        <w:rPr/>
        <w:t>ꔯ</w:t>
      </w:r>
      <w:r>
        <w:rPr/>
        <w:t>怭썮慥睘帹ꥺ噖杧㡁瑕␥</w:t>
      </w:r>
      <w:r>
        <w:rPr/>
        <w:t>⠭</w:t>
      </w:r>
      <w:r>
        <w:rPr/>
        <w:t>䊘㡊娪딱瘪껂倫祭戬</w:t>
      </w:r>
      <w:r>
        <w:rPr/>
        <w:t>⡵</w:t>
      </w:r>
      <w:r>
        <w:rPr/>
        <w:t>擂䕩琰♲싂䙄䝲⬪쉣㡕浟慓䆵䜳㠳悘㵹</w:t>
      </w:r>
      <w:r>
        <w:rPr/>
        <w:t>⣂</w:t>
      </w:r>
      <w:r>
        <w:rPr/>
        <w:t>樺匸烎䲘땇뮮뼽㉔걩쉌楟湆楧啞汘伴擂䗂参ㅄ</w:t>
      </w:r>
      <w:r>
        <w:rPr/>
        <w:t>ⷂ</w:t>
      </w:r>
      <w:r>
        <w:rPr/>
        <w:t>㕡灎⩮獇㭲爽⎮硥㏂偑㘽㐪睄㌷欨쉦璬乳杔椻Ⓜ恓焣愶劣쉢㥀渴㵲⩌깳㭙坅溬懂傮㭆橬㕺⎬扪숮噒㴱쉵㍗䦘ぃ嫂卮儬顣췎ㄮ䙎轤믂⬥䶡쉧䜽땱䝰쵅㛎洱砸⽁쉍䰶捉垿⌣╘╅楦稰䤽潵숭浐痎긶䴶椮勂쉯ㄪ城쉪ꥨ㣃䑑䩐剃⩁</w:t>
      </w:r>
      <w:r>
        <w:rPr/>
        <w:t>ꖬ⑨</w:t>
      </w:r>
      <w:r>
        <w:rPr/>
        <w:t>毂</w:t>
      </w:r>
      <w:r>
        <w:rPr/>
        <w:t>⡲</w:t>
      </w:r>
      <w:r>
        <w:rPr/>
        <w:t>촣汉唺쉙</w:t>
      </w:r>
      <w:r>
        <w:rPr/>
        <w:t>ⵄ</w:t>
      </w:r>
      <w:r>
        <w:rPr/>
        <w:t>갲琱⨲慪쉠塎숪轨嚘쉆쉉瑚稪뇎氮䕎䠷灖칏倷䋂㈣⍞숱쉤捦繈忎깄⭒戽⭢囂䈦䅍㣂</w:t>
      </w:r>
      <w:r>
        <w:rPr/>
        <w:t>ⶡ</w:t>
      </w:r>
      <w:r>
        <w:rPr/>
        <w:t>牨겥쉇捅숣ꆮ㗂灷畸㠶厣썠晲걭</w:t>
      </w:r>
      <w:r>
        <w:rPr/>
        <w:t>ⰹ</w:t>
      </w:r>
      <w:r>
        <w:rPr/>
        <w:t>埍樣恳瑊䒻䗂쉢䋎稩㕑쉩惂繅樫</w:t>
      </w:r>
      <w:r>
        <w:rPr/>
        <w:t>ꕐ</w:t>
      </w:r>
      <w:r>
        <w:rPr/>
        <w:t>䥄扅䟎硱唵磍╫쉓㭪求⥄</w:t>
      </w:r>
      <w:r>
        <w:rPr/>
        <w:t>ꔶ</w:t>
      </w:r>
      <w:r>
        <w:rPr/>
        <w:t>㜲歀佣䞥┽칊썯株䐰剤쉍쉩恸噉灮狂㝺殣牕칚片瀦⭘祾輬洮년恆숬ㅞ幃䔳侮ꅭ䉙쉶숺䊵╤悥浊⮘뽷嘦갩뽸⼷湢䥇堹</w:t>
      </w:r>
      <w:r>
        <w:rPr/>
        <w:t>ⰵ</w:t>
      </w:r>
      <w:r>
        <w:rPr/>
        <w:t>뭁쉞㠰⹶숸獔숬捓⥶슩</w:t>
      </w:r>
      <w:r>
        <w:rPr/>
        <w:t>⠻</w:t>
      </w:r>
      <w:r>
        <w:rPr/>
        <w:t>佫㡣惂</w:t>
      </w:r>
      <w:r>
        <w:rPr/>
        <w:t>ⱂ</w:t>
      </w:r>
      <w:r>
        <w:rPr/>
        <w:t>땰⛂⑏㔬䑅㖩焭㎩䉈犣㝌㕹礥⪩</w:t>
      </w:r>
      <w:r>
        <w:rPr/>
        <w:t>ⶣ</w:t>
      </w:r>
      <w:r>
        <w:rPr/>
        <w:t>㵁쉐㥥쉚</w:t>
      </w:r>
      <w:r>
        <w:rPr/>
        <w:t>ꕭ</w:t>
      </w:r>
      <w:r>
        <w:rPr/>
        <w:t>桚畞頪쏂佀숻㉘⩍㍔㨴뼩</w:t>
      </w:r>
      <w:r>
        <w:rPr/>
        <w:t>ⴺ</w:t>
      </w:r>
      <w:r>
        <w:rPr/>
        <w:t>쉖秂汀䮱呗歓棂딻썥</w:t>
      </w:r>
      <w:r>
        <w:rPr/>
        <w:t>ꦡ</w:t>
      </w:r>
      <w:r>
        <w:rPr/>
        <w:t>㠭</w:t>
      </w:r>
      <w:r>
        <w:rPr/>
        <w:t>ⵂ</w:t>
      </w:r>
      <w:r>
        <w:rPr/>
        <w:t>轊쉴瑵걟煋嗍㴯瀱䨦砯ヂ쵡獌池䊮⮣丶佲䵥涡偞元⩇⥦輊쵩뽭ヂ晟婸吽㖘뿂犱ꍭ</w:t>
      </w:r>
      <w:r>
        <w:rPr/>
        <w:t>Ⱜ╇</w:t>
      </w:r>
      <w:r>
        <w:rPr/>
        <w:t>燂灯礬㞩獘쉪㌱썓쉩ꄪ坙摦뽇买扔ꅥ쉴</w:t>
      </w:r>
      <w:r>
        <w:rPr/>
        <w:t>ⵤ</w:t>
      </w:r>
      <w:r>
        <w:rPr/>
        <w:t>摱䔨枮䕄偉⥗栫숥㑒䶏焭췂斩쵱䖵丫ꍪ땥壂쉪걧숯恄扩捨壎</w:t>
      </w:r>
      <w:r>
        <w:rPr/>
        <w:t>⡹</w:t>
      </w:r>
      <w:r>
        <w:rPr/>
        <w:t>쉌⸵倹灪㙎㠹뽺⸪婴⥑挦绂</w:t>
      </w:r>
      <w:r>
        <w:rPr/>
        <w:t>ꤲ</w:t>
      </w:r>
      <w:r>
        <w:rPr/>
        <w:t>넪⧃棃슮炵녓轈쉊䊩䭆䍈䮏湸䗂㉁⩞捡颣坍伪楹⨷䛂</w:t>
      </w:r>
      <w:r>
        <w:rPr/>
        <w:t>⢏</w:t>
      </w:r>
      <w:r>
        <w:rPr/>
        <w:t>䫍帻ꥬ匷㆘쉄㬣ꌭ썗♹卦숷⾮泍쉋娺䱟牱䍎噶뾩뭕潨쉥囃깦⤦璮쉞剫쉋썮牪截祇䅷项쉞갺癕洨숭믂숯◂晉♪䤭싂┹</w:t>
      </w:r>
      <w:r>
        <w:rPr/>
        <w:t>ⰷ</w:t>
      </w:r>
      <w:r>
        <w:rPr/>
        <w:t>厘杫轘弲㥤㶡着幗晇</w:t>
      </w:r>
      <w:r>
        <w:rPr/>
        <w:t>ꤤ</w:t>
      </w:r>
      <w:r>
        <w:rPr/>
        <w:t>㒩⍲痂均┪⾿</w:t>
      </w:r>
      <w:r>
        <w:rPr/>
        <w:t>Ⱳ</w:t>
      </w:r>
      <w:r>
        <w:rPr/>
        <w:t>倬侮偆劘䲵쉑杚敄濂</w:t>
      </w:r>
      <w:r>
        <w:rPr/>
        <w:t>ꖏ</w:t>
      </w:r>
      <w:r>
        <w:rPr/>
        <w:t>迂䉉䑾㉆㛃숨晘咩礹牚潦묨佴礫瑓殿㉾搰㔥</w:t>
      </w:r>
      <w:r>
        <w:rPr/>
        <w:t>ꗃ</w:t>
      </w:r>
      <w:r>
        <w:rPr/>
        <w:t>ヂ朥숫卲眫슬湂쉫穧䢻䁤楰싃猰伺潰쉬䔮獧⬵⮿쉍倰淂輤ど碮ꍑ绍</w:t>
      </w:r>
      <w:r>
        <w:rPr/>
        <w:t>ⷂ</w:t>
      </w:r>
      <w:r>
        <w:rPr/>
        <w:t>捬쉗䡴㝭</w:t>
      </w:r>
      <w:r>
        <w:rPr/>
        <w:t>ꥄ</w:t>
      </w:r>
      <w:r>
        <w:rPr/>
        <w:t>癥숳땵瓂啅䙨䷍疮氳歷ꥪ⏂⧎樷汴♪썒</w:t>
      </w:r>
      <w:r>
        <w:rPr/>
        <w:t>ⷂ</w:t>
      </w:r>
      <w:r>
        <w:rPr/>
        <w:t>㩃</w:t>
      </w:r>
      <w:r>
        <w:rPr/>
        <w:t>ⱪ</w:t>
      </w:r>
      <w:r>
        <w:rPr/>
        <w:t>䬣堪싂싂䷂囂뼥╓坅䴣眽ꄺ쵷瑙䐩䘶窩쵯䦏ㅂ䚏뭁削䬪</w:t>
      </w:r>
      <w:r>
        <w:rPr/>
        <w:t>꤬⨪</w:t>
      </w:r>
      <w:r>
        <w:rPr/>
        <w:t>搸狍猨礤⯎䥴扊浈侻樬㠩汦┮⼤眴浹呹䈯攬ꍗ偮柂칇칫⽟搯ꏃ䃂⽚克䡋劏숪쉶㥫焫牲䄥㉮쵏䝡元숴瑺忂㜳</w:t>
      </w:r>
      <w:r>
        <w:rPr/>
        <w:t>ⵎ</w:t>
      </w:r>
      <w:r>
        <w:rPr/>
        <w:t>䑕堷㠬瑴湥⭭⼤噀柂啓䲩겣捏⥐㬨ꏂ牊乑ꄳ祀穇䓂佪㍪轺䍗땬徏瓂䤪쉔</w:t>
      </w:r>
      <w:r>
        <w:rPr/>
        <w:t>Ⱙ</w:t>
      </w:r>
      <w:r>
        <w:rPr/>
        <w:t>灄婓汶㭃橫印뽥潏瀭琴狂⍃캩堦眩瀭뗂坟▣呀礯瑾⚣촦쌫㎬悏㑣噞⾻飂矂슮쉥穏欭깄渮㇂恮硹뽀⌷澥啫摓輭楚健煦䂩㌮焴堩䵯吳䉧슬故噇㕗撮䢮썾뭬扰깸攻瑟⮬걓啁⤲児䶘쉤怴䡢슩⭔頶倨䱴</w:t>
      </w:r>
      <w:r>
        <w:rPr/>
        <w:t>ⱌ</w:t>
      </w:r>
      <w:r>
        <w:rPr/>
        <w:t>䶡牟住숥⹯䀰戺㡺칰뽑壎⹢繋噂땧</w:t>
      </w:r>
      <w:r>
        <w:rPr/>
        <w:t>⠵</w:t>
      </w:r>
      <w:r>
        <w:rPr/>
        <w:t>瀭硳杙⵳涏숷⹭牪壂</w:t>
      </w:r>
      <w:r>
        <w:rPr/>
        <w:t>⣍</w:t>
      </w:r>
      <w:r>
        <w:rPr/>
        <w:t>撩깯䑓柂쉶圽묻㘪쉶䕇</w:t>
      </w:r>
      <w:r>
        <w:rPr/>
        <w:t>Ⳏ</w:t>
      </w:r>
      <w:r>
        <w:rPr/>
        <w:t>껂⺏楳儽灦䍸牄䀵庥啲㯂搬唸来弮컃漪㕮쉶⫂嫂</w:t>
      </w:r>
      <w:r>
        <w:rPr/>
        <w:t>ꔺ</w:t>
      </w:r>
      <w:r>
        <w:rPr/>
        <w:t>瓂♌䨪帰湱썚䉟䄰奃┮㑍䭠㦬澮쉈挤嘊䑬塳唷㤵烎</w:t>
      </w:r>
      <w:r>
        <w:rPr/>
        <w:t>꧂</w:t>
      </w:r>
      <w:r>
        <w:rPr/>
        <w:t>싂頪梘儫浗稵ꇂ⪥剭剆⩬か</w:t>
      </w:r>
      <w:r>
        <w:rPr/>
        <w:t>⠥</w:t>
      </w:r>
      <w:r>
        <w:rPr/>
        <w:t>㈱照瘵</w:t>
      </w:r>
      <w:r>
        <w:rPr/>
        <w:t>ⲻ</w:t>
      </w:r>
      <w:r>
        <w:rPr/>
        <w:t>녦圭䑪ꥠ颡兦湍긪垻⒣</w:t>
      </w:r>
      <w:r>
        <w:rPr/>
        <w:t>ꥍ</w:t>
      </w:r>
      <w:r>
        <w:rPr/>
        <w:t>넫猹䉆⚬⯂</w:t>
      </w:r>
      <w:r>
        <w:rPr/>
        <w:t>ⳍ</w:t>
      </w:r>
      <w:r>
        <w:rPr/>
        <w:t>ꥬ睅午轏⧂瑡䙱务䑷汅坮㙉䛂믃瑈䁰䅃䍖㖩坪煾搫幙쉖柂徣싂梣䠫凂瑯竎塬桄쉄癱⤶쉬帨䭰㇂㷃兺䥓憬汯汑煉塎ꏂ扦ꅸ梻슥</w:t>
      </w:r>
      <w:r>
        <w:rPr/>
        <w:t>꧂</w:t>
      </w:r>
      <w:r>
        <w:rPr/>
        <w:t>潀⽘塇</w:t>
      </w:r>
      <w:r>
        <w:rPr/>
        <w:t>ⶬ</w:t>
      </w:r>
      <w:r>
        <w:rPr/>
        <w:t>唺枣㠰晕곂䙯쉍㟃칈┣瘳ꥸ숹彁啒썥嘸㡅勂</w:t>
      </w:r>
      <w:r>
        <w:rPr/>
        <w:t>ⵄ☦⤦</w:t>
      </w:r>
      <w:r>
        <w:rPr/>
        <w:t>㕭숹䦵쉒쉗䃍⪬</w:t>
      </w:r>
      <w:r>
        <w:rPr/>
        <w:t>ꤵ</w:t>
      </w:r>
      <w:r>
        <w:rPr/>
        <w:t>琹ㅵ⬺湢컂朮넪뽧庘坖桤䅕癗땈숤轸歊㘫暵㕬楢烂䩟卙뿂婷歌⫂䪡㥈ꄳ쉳治䝀绂〨㘱輩⹂䮮䍂瑀썯</w:t>
      </w:r>
      <w:r>
        <w:rPr/>
        <w:t>⡎</w:t>
      </w:r>
      <w:r>
        <w:rPr/>
        <w:t>塩䁗◂걀㬨轤湋楐묣嗂⽟䆵奫╞娸㕭拍塠㩰⩕슏⩴䠹싂䴪싂꥕暘꺩折濃憡䆣䝈㙆쌹뭇剃輦䵧⺣☦癲쉫</w:t>
      </w:r>
      <w:r>
        <w:rPr/>
        <w:t>Ɱ⥎</w:t>
      </w:r>
      <w:r>
        <w:rPr/>
        <w:t>转獵縹쉈䵤䉱で幗疏㵕礸烂뽇滂欸䣂䉢搨䅆夶瘮ㄳ彃䉀뭈坎唫桘务擂쎩䝪ꍣ硇</w:t>
      </w:r>
      <w:r>
        <w:rPr/>
        <w:t>Ɐ</w:t>
      </w:r>
      <w:r>
        <w:rPr/>
        <w:t>歱ꅇ슻쉃樰婑妣쉏숶⤭䀻㵡倬⽨걔㘤猲怰갻ꅲ欨眺㠪슮䭫습슿頬</w:t>
      </w:r>
      <w:r>
        <w:rPr/>
        <w:t>ꦮ</w:t>
      </w:r>
      <w:r>
        <w:rPr/>
        <w:t>弰⥞길懂걑䥎渣⵾敬繡⽉煏䵆ꄹ슩䵚杄쉚䠻怱奌轥</w:t>
      </w:r>
      <w:r>
        <w:rPr/>
        <w:t>ⵡ</w:t>
      </w:r>
      <w:r>
        <w:rPr/>
        <w:t>넩</w:t>
      </w:r>
      <w:r>
        <w:rPr/>
        <w:t>⢏</w:t>
      </w:r>
      <w:r>
        <w:rPr/>
        <w:t>䱐㡦쉓Ⓙ华歃쉎全숲灬⵲쉓䵄檣</w:t>
      </w:r>
      <w:r>
        <w:rPr/>
        <w:t>ⵀ</w:t>
      </w:r>
      <w:r>
        <w:rPr/>
        <w:t>슻癲䛂摯</w:t>
      </w:r>
      <w:r>
        <w:rPr/>
        <w:t>ⲣ</w:t>
      </w:r>
      <w:r>
        <w:rPr/>
        <w:t>ꅚ漭牶㡡䭱싂ꌻ䉩摋㊵偲츶嗂숰㙂幥㐺⪥䬫䳍氰⩆參쉢</w:t>
      </w:r>
      <w:r>
        <w:rPr/>
        <w:t>ⵖꕒ</w:t>
      </w:r>
      <w:r>
        <w:rPr/>
        <w:t>쉈撩⨲ㅎ╶圻</w:t>
      </w:r>
      <w:r>
        <w:rPr/>
        <w:t>ꤪ</w:t>
      </w:r>
      <w:r>
        <w:rPr/>
        <w:t>嘣敶噃槃偫촬殬쵣칤㵋畎ꥦ⭥瑟桱쉖ノ唲</w:t>
      </w:r>
      <w:r>
        <w:rPr/>
        <w:t>⡨</w:t>
      </w:r>
      <w:r>
        <w:rPr/>
        <w:t>栽⨴</w:t>
      </w:r>
      <w:r>
        <w:rPr/>
        <w:t>ꕡ</w:t>
      </w:r>
      <w:r>
        <w:rPr/>
        <w:t>ꌭ樴㖻氫㉫湁䁓쉫䥡䑰稺</w:t>
      </w:r>
      <w:r>
        <w:rPr/>
        <w:t>ⴻ</w:t>
      </w:r>
      <w:r>
        <w:rPr/>
        <w:t>䭁嗂䡥⯂坺놱ꏂ싂슥剢櫂婧㭒倸畱䂵憵칹眴瘱䙃慨轀爦棎</w:t>
      </w:r>
      <w:r>
        <w:rPr/>
        <w:t>ꖩ</w:t>
      </w:r>
      <w:r>
        <w:rPr/>
        <w:t>쉭ヂ㝾厵䱃</w:t>
      </w:r>
      <w:r>
        <w:rPr/>
        <w:t>⣂</w:t>
      </w:r>
      <w:r>
        <w:rPr/>
        <w:t>䙔쉬ㅎ剢㈳뽔㚱⻂⑤䘵ꅩ␴䄶쉚깟假떬䕈佲썕幠湂</w:t>
      </w:r>
      <w:r>
        <w:rPr/>
        <w:t>ⰲ</w:t>
      </w:r>
      <w:r>
        <w:rPr/>
        <w:t>㑎⼩쉹硆숪枥꥖㉇䴤嚩项恉슿彾牺쉰塞柎婰땸</w:t>
      </w:r>
      <w:r>
        <w:rPr/>
        <w:t>Ⳏ</w:t>
      </w:r>
      <w:r>
        <w:rPr/>
        <w:t>䄷ꅂ滂义썍</w:t>
      </w:r>
      <w:r>
        <w:rPr/>
        <w:t>ⰽ</w:t>
      </w:r>
      <w:r>
        <w:rPr/>
        <w:t>㣎슬楆⩶⹤䑌㙬仃⩊稸䏂䉫⪱榩뗂畉窮㉂䀬滂</w:t>
      </w:r>
      <w:r>
        <w:rPr/>
        <w:t>ⵧ</w:t>
      </w:r>
      <w:r>
        <w:rPr/>
        <w:t>昺쵚刭⸣䕳䅄噮琰吩ꅯ䭦杋倪㠊癘쉬썬꺣쉠</w:t>
      </w:r>
      <w:r>
        <w:rPr/>
        <w:t>⡅</w:t>
      </w:r>
      <w:r>
        <w:rPr/>
        <w:t>ぺ♍㈤晈䈺傣츷䑉䴻쉬갦</w:t>
      </w:r>
      <w:r>
        <w:rPr/>
        <w:t>ꔰ</w:t>
      </w:r>
      <w:r>
        <w:rPr/>
        <w:t>쉡싂煾㨴䁰䎡慚㄰焪ㅖ♲䭨쉉顓㭔䱺洰䅲恵ㄸ牒쉁떥噷硠싂党换浶</w:t>
      </w:r>
      <w:r>
        <w:rPr/>
        <w:t>ꕲ</w:t>
      </w:r>
      <w:r>
        <w:rPr/>
        <w:t>畱䭇棂呇呵㘽㐦凂걍␭弤쉱噊幞梘슻渹䍚䡏牳녀꥔呯갸⼥㕊⌥썲妡繍䩇䙁剹䡪甦彤䐥㍀㥦泍⥡瀰쉣偟䡖曂</w:t>
      </w:r>
      <w:r>
        <w:rPr/>
        <w:t>⢘</w:t>
      </w:r>
      <w:r>
        <w:rPr/>
        <w:t>䤰썚䵫卟囂㍍㤪뽔扬潢爤⽷垩⫂䵘㇂䷂䭒꥘뽓䜻㝡ꅞ䵐顟슥琸祩氲⽶㭒没癇䟂숵㙲㖘㦱깚愵飃瑟쉠쉄</w:t>
      </w:r>
      <w:r>
        <w:rPr/>
        <w:t>ⶻ</w:t>
      </w:r>
      <w:r>
        <w:rPr/>
        <w:t>扐뭥䅋捊啉╉⨰ꥱ冏㵞믂㞿썦</w:t>
      </w:r>
      <w:r>
        <w:rPr/>
        <w:t>Ᵽ</w:t>
      </w:r>
      <w:r>
        <w:rPr/>
        <w:t>䉺㡾䱁噘迎懂飂塵⾻쉹慟</w:t>
      </w:r>
      <w:r>
        <w:rPr/>
        <w:t>ꔥ</w:t>
      </w:r>
      <w:r>
        <w:rPr/>
        <w:t>磂㎏떥䑊秂匩뼺㩚䟂ㅦ颩漨纩㐩㌵㜻恮䊣</w:t>
      </w:r>
      <w:r>
        <w:rPr/>
        <w:t>ⷂ⤪</w:t>
      </w:r>
      <w:r>
        <w:rPr/>
        <w:t>嫂껂㡏촬わ晊坅싂楞쉍佒杮㶩숲㥙㭫</w:t>
      </w:r>
      <w:r>
        <w:rPr/>
        <w:t>ꗃ</w:t>
      </w:r>
      <w:r>
        <w:rPr/>
        <w:t>濂⼻</w:t>
      </w:r>
      <w:r>
        <w:rPr/>
        <w:t>ꦱ</w:t>
      </w:r>
      <w:r>
        <w:rPr/>
        <w:t>㕕쉮⤺栮归乭쉍愹䩴쉧歲䆩⵪摓㍐乢쉦伶樹⎮捾䞩坡穡殥䕚썅〭뭄ꍞ懂숻</w:t>
      </w:r>
      <w:r>
        <w:rPr/>
        <w:t>⡠</w:t>
      </w:r>
      <w:r>
        <w:rPr/>
        <w:t>摅⽞獅愣ꥢ촪㕘㩐䝍놮湒숻禮婎塂䨴땎恄⥐䁶稯飂池㈷䦥槂ォ员稲沘㭦</w:t>
      </w:r>
      <w:r>
        <w:rPr/>
        <w:t>ⶱ</w:t>
      </w:r>
      <w:r>
        <w:rPr/>
        <w:t>瓂䬶挳쉎㣂⸳䍉皮敥䉔숣縹㉊쉔凂樵灷歳幉⎿컂</w:t>
      </w:r>
      <w:r>
        <w:rPr/>
        <w:t>ⱃ</w:t>
      </w:r>
      <w:r>
        <w:rPr/>
        <w:t>恁⩏㙷獅䰲싂</w:t>
      </w:r>
      <w:r>
        <w:rPr/>
        <w:t>ꦬ</w:t>
      </w:r>
      <w:r>
        <w:rPr/>
        <w:t>䰳婷䅎컂欽庡</w:t>
      </w:r>
      <w:r>
        <w:rPr/>
        <w:t>꧂⩾</w:t>
      </w:r>
      <w:r>
        <w:rPr/>
        <w:t>圩楫㤣꥕숻㍅別拂䒩呐哎榥</w:t>
      </w:r>
      <w:r>
        <w:rPr/>
        <w:t>ꤣ</w:t>
      </w:r>
      <w:r>
        <w:rPr/>
        <w:t>걺</w:t>
      </w:r>
      <w:r>
        <w:rPr/>
        <w:t>ꥏ</w:t>
      </w:r>
      <w:r>
        <w:rPr/>
        <w:t>䠴믂䝚偞瘶匯␰쉃啧䧍姂轷⌦ꥠ⩁</w:t>
      </w:r>
      <w:r>
        <w:rPr/>
        <w:t>ꕟ</w:t>
      </w:r>
      <w:r>
        <w:rPr/>
        <w:t>博쉫♯沬柍♢쉆哂嘣䌤䱍쵈숶</w:t>
      </w:r>
      <w:r>
        <w:rPr/>
        <w:t>꧂</w:t>
      </w:r>
      <w:r>
        <w:rPr/>
        <w:t>숣ㅧ㍹쉯⥠獺걓桱䱘牌</w:t>
      </w:r>
      <w:r>
        <w:rPr/>
        <w:t>⡀</w:t>
      </w:r>
      <w:r>
        <w:rPr/>
        <w:t>慵쌵⏂⎻㫎太䊬昬琨盂⹧</w:t>
      </w:r>
      <w:r>
        <w:rPr/>
        <w:t>⢵</w:t>
      </w:r>
      <w:r>
        <w:rPr/>
        <w:t>枏뭾呓傡涣咿깂丳姃渭灰㧍쉘唭堥⨩牐塹䈱扄쉋捺칅⽨♫湠싂僂⏂剦娬椸◍㕀桗녒獅</w:t>
      </w:r>
      <w:r>
        <w:rPr/>
        <w:t>꧂</w:t>
      </w:r>
      <w:r>
        <w:rPr/>
        <w:t>呯넣츸䙇</w:t>
      </w:r>
      <w:r>
        <w:rPr/>
        <w:t>ꗂꦣ</w:t>
      </w:r>
      <w:r>
        <w:rPr/>
        <w:t>沘煞䲣䠥獌搰偩㑤獂渵瓂㉰슣</w:t>
      </w:r>
      <w:r>
        <w:rPr/>
        <w:t>꧂</w:t>
      </w:r>
      <w:r>
        <w:rPr/>
        <w:t>㘯撬⨪㙷㵮⬭䙁垘佳ꏂ䥂轔깯⫂</w:t>
      </w:r>
      <w:r>
        <w:rPr/>
        <w:t>ꥅ</w:t>
      </w:r>
      <w:r>
        <w:rPr/>
        <w:t>穵䭒場慺廂漴☮歒玥쏂</w:t>
      </w:r>
      <w:r>
        <w:rPr/>
        <w:t>ⵁ</w:t>
      </w:r>
      <w:r>
        <w:rPr/>
        <w:t>壂湭䔭㞡뼹恠䅅ꍢ〯㙇䡾뼸桗쉢サ땴䉫瑍㙁塪숭㵨敗彊敍⏎汱疥쉥䅄㣂갫쉘䡯乎䁆녦䀱㍾⒘桞㗂橉㉀歒놩㷎쉙ヂ啰㍚㔊⥀쉙琻䉲㡑硭䱤轌䱒憏碱☲㕲䃂䕋슥煀쵨⩥숺㷂唱稯⍚楉偠습䱖묳뭐瑓煂녇周皘떩盂</w:t>
      </w:r>
      <w:r>
        <w:rPr/>
        <w:t>ꥃ</w:t>
      </w:r>
      <w:r>
        <w:rPr/>
        <w:t>䄯㑓轞㮻滂䴦㔷殩◂牚珂ね㑚犡쏂떮䈫强ꍤ䁞喩伦⍳쉬䅷㪏敓畎吳癘㚱どꅢ版绂䑫轐㭓묻䱏恉㉳䴩쉑用</w:t>
      </w:r>
      <w:r>
        <w:rPr/>
        <w:t>ꕪ</w:t>
      </w:r>
      <w:r>
        <w:rPr/>
        <w:t>泂䕐⧂⩆欲쉞</w:t>
      </w:r>
      <w:r>
        <w:rPr/>
        <w:t>ꕭ</w:t>
      </w:r>
      <w:r>
        <w:rPr/>
        <w:t>䅠칡䕘㙔썦┷</w:t>
      </w:r>
      <w:r>
        <w:rPr/>
        <w:t>Ⳃ</w:t>
      </w:r>
      <w:r>
        <w:rPr/>
        <w:t>깮托䴬⑾溻ꌵ挥쉐别妬㠴擂浑䕧幌偫㕗浭䔤숰쉅愷쉎暿䙺晅⒬乮㪻䙵숺硵䍂떏숶ꍟ⭫晒䜩樨ꥵ뽕슡</w:t>
      </w:r>
      <w:r>
        <w:rPr/>
        <w:t>Ⱨ♑</w:t>
      </w:r>
      <w:r>
        <w:rPr/>
        <w:t>乲䱠기張捚䊣䐭⩾쉖쉹穣庵쉯쉱儬䝫勂㓂㴴匸档凂갪㑩呷獡唹⼩䱌橤穢卫</w:t>
      </w:r>
      <w:r>
        <w:rPr/>
        <w:t>꧂</w:t>
      </w:r>
      <w:r>
        <w:rPr/>
        <w:t>硷</w:t>
      </w:r>
      <w:r>
        <w:rPr/>
        <w:t>ꔪ</w:t>
      </w:r>
      <w:r>
        <w:rPr/>
        <w:t>䨹仂扑奀쉮弯╡枮迃㜲硔折噢啦⭃凂榱◂쉨梻㬴㐤弱䱱㉀䝹剚憮氦</w:t>
      </w:r>
      <w:r>
        <w:rPr/>
        <w:t>ⳃ</w:t>
      </w:r>
      <w:r>
        <w:rPr/>
        <w:t>猥種琨㝹</w:t>
      </w:r>
      <w:r>
        <w:rPr/>
        <w:t>ⶱ</w:t>
      </w:r>
      <w:r>
        <w:rPr/>
        <w:t>䭵轹氪슮</w:t>
      </w:r>
      <w:r>
        <w:rPr/>
        <w:t>ꤪ</w:t>
      </w:r>
      <w:r>
        <w:rPr/>
        <w:t>刪滂깹㪏堥幭摩㇂䵩呆壂兺⭤䇂壂祰敁숰싎歌ꍔ⑀㝓咬</w:t>
      </w:r>
      <w:r>
        <w:rPr/>
        <w:t>ꤺ</w:t>
      </w:r>
      <w:r>
        <w:rPr/>
        <w:t>姂捩꥗䝂䠤暡⯂⵮</w:t>
      </w:r>
      <w:r>
        <w:rPr/>
        <w:t>ꤤ</w:t>
      </w:r>
      <w:r>
        <w:rPr/>
        <w:t>瘰汹㍑猨冩숭Ⓙ秃ꆱ쉧䙆㏂昽獶깖ꅀ彘係♤入㥖</w:t>
      </w:r>
      <w:r>
        <w:rPr/>
        <w:t>⢬</w:t>
      </w:r>
      <w:r>
        <w:rPr/>
        <w:t>ꍷ辘溡㌩䉰놱츪坮乖䩤桋敡䭺䧎숯䬩딤㩟㑤佒⍋슏暮克旂牾䩵ㅙ凃쵲疥㯂扚爭唤⽟ぞ</w:t>
      </w:r>
      <w:r>
        <w:rPr/>
        <w:t>ⱷ</w:t>
      </w:r>
      <w:r>
        <w:rPr/>
        <w:t>䢵ꏂ䔫⹩湦獬瞵疮愤琥剳꺱潙硙䤪䴴</w:t>
      </w:r>
      <w:r>
        <w:rPr/>
        <w:t>ⱡ</w:t>
      </w:r>
      <w:r>
        <w:rPr/>
        <w:t>帴剗쉓剀⹋썎뭬佌숨⑚柂</w:t>
      </w:r>
      <w:r>
        <w:rPr/>
        <w:t>ⰶ</w:t>
      </w:r>
      <w:r>
        <w:rPr/>
        <w:t>祹剀䵋숽⑥彣</w:t>
      </w:r>
      <w:r>
        <w:rPr/>
        <w:t>ꕉ</w:t>
      </w:r>
      <w:r>
        <w:rPr/>
        <w:t>倦⍶洨厡穰呇畋㯃⭨싂슱呞頳恟</w:t>
      </w:r>
      <w:r>
        <w:rPr/>
        <w:t>⡓</w:t>
      </w:r>
      <w:r>
        <w:rPr/>
        <w:t>䜯숪ꌹ縹⌳畷弹䱪癎敃쉁埂疻楍⸩楅楨㑡别⯂煘⭦债䮣穀</w:t>
      </w:r>
      <w:r>
        <w:rPr/>
        <w:t>⡉</w:t>
      </w:r>
      <w:r>
        <w:rPr/>
        <w:t>呥</w:t>
      </w:r>
      <w:r>
        <w:rPr/>
        <w:t>ꕭ</w:t>
      </w:r>
      <w:r>
        <w:rPr/>
        <w:t>뭏暬</w:t>
      </w:r>
      <w:r>
        <w:rPr/>
        <w:t>ⰰ</w:t>
      </w:r>
      <w:r>
        <w:rPr/>
        <w:t>ꕳ</w:t>
      </w:r>
      <w:r>
        <w:rPr/>
        <w:t>㑙瞵繩矂扖夬묺䑌婩圱呏䊩䐵厱␹杘廂</w:t>
      </w:r>
      <w:r>
        <w:rPr/>
        <w:t>ꦬ</w:t>
      </w:r>
      <w:r>
        <w:rPr/>
        <w:t>湤熩扸悿긤湄⨣盎╦瑅䥖뿂⥇畓㉦哂怫乁⚻䎮略쌳㠰暘쉌</w:t>
      </w:r>
      <w:r>
        <w:rPr/>
        <w:t>⡟</w:t>
      </w:r>
      <w:r>
        <w:rPr/>
        <w:t>奔㕈㴬輤繧츩旍晈슱佨廂核슘乌㙱♄䉒摎⤹搻勂䥫怲䵐漫礨剎摊쉧⩓男繘䄯癔☻쉄䙃ꅈ畫䘰䝑</w:t>
      </w:r>
      <w:r>
        <w:rPr/>
        <w:t>ꦣ</w:t>
      </w:r>
      <w:r>
        <w:rPr/>
        <w:t>땷嚘㬸⨳㵖轑䁏焷斵楯⽎㥩숣湙딯䃂딫迃攪㵅共戣䡞㍹㔻䫍栱䙈眯䡷匊╯㍏슣轵桎睨桍燂䅣啖숣뼫畎䑀겣歀䱾姂奓呗婗囂擎㩉彙獸쉆穡昱⹐砫숲妩〵敭㥵슻幁䞩쉬숦숲䅭飂商╡呸㭭⏂뽡佩쉰愱싍愣䈭灄ꅲ</w:t>
      </w:r>
      <w:r>
        <w:rPr/>
        <w:t>⡧</w:t>
      </w:r>
      <w:r>
        <w:rPr/>
        <w:t>䐪⥤睑╒⑎之䈬㷂畄쎏灹┪㑔쉾</w:t>
      </w:r>
      <w:r>
        <w:rPr/>
        <w:t>ꥐ</w:t>
      </w:r>
      <w:r>
        <w:rPr/>
        <w:t>椶쉧⍆␻㡉땕汄</w:t>
      </w:r>
      <w:r>
        <w:rPr/>
        <w:t>ꥌ</w:t>
      </w:r>
      <w:r>
        <w:rPr/>
        <w:t>䀦⌯㠦ꥲ격㩉歕쵞珂묻䥢碏숽乥뭂㨮甦䙮␫⽆励꺘灙熩楚</w:t>
      </w:r>
      <w:r>
        <w:rPr/>
        <w:t>ⵦ</w:t>
      </w:r>
      <w:r>
        <w:rPr/>
        <w:t>썧敉免礥㓃䤬쉺⩙损㮥쉃癥彪剧祸슿⍱⪵</w:t>
      </w:r>
      <w:r>
        <w:rPr/>
        <w:t>ꕣ</w:t>
      </w:r>
      <w:r>
        <w:rPr/>
        <w:t>䰫恨⍁殥슡啘㡘穳姂辵ꎬ딪䌨</w:t>
      </w:r>
      <w:r>
        <w:rPr/>
        <w:t>ꖥ</w:t>
      </w:r>
      <w:r>
        <w:rPr/>
        <w:t>敵繙杆㯂㐱䈷噶本깏꥔싂쵙㙘쉂唭숺♲쉧毂伨껂딥쉶㧂杂ㅟ轺뿂䜺抮扰뽀ㅇ瑊㉬扂啄뼤㉎浓杣矎㇂䡮堨睕䩐</w:t>
      </w:r>
      <w:r>
        <w:rPr/>
        <w:t>ꔦ</w:t>
      </w:r>
      <w:r>
        <w:rPr/>
        <w:t>秂녅檱⨮⽎쉁汷儶䞏䵯樶搯</w:t>
      </w:r>
      <w:r>
        <w:rPr/>
        <w:t>ꥎ</w:t>
      </w:r>
      <w:r>
        <w:rPr/>
        <w:t>繅瑆橵吩洪扏㔷兖潹慣檡並䎿婡⌰땑⽕帲弭숽挴䈵땍恏䏂␺䠤睓䤨⩞堹楡倷䰣楲欪녥뽨敠땕䫂䍒㍏復忂恚掵싂櫂춱䭶䅦硞坏썱眪偭⹉쉓洪椱䯂榣轈㌥䱳潣⫍㌻䝚怴䔦漲뭤믍⩗숩䚩摒攪㈮䭔漨츥䅥╖顖乶쉤梣䀴╷䙔㤪뭂辡㙭뾬츲䞡兑恷䳂ꅩ䪩㣍㨯頨䬤깂㖮焮恆⤥恰桐㉉䬪ㄣ潸⥴䍴杪</w:t>
      </w:r>
      <w:r>
        <w:rPr/>
        <w:t>⡂</w:t>
      </w:r>
      <w:r>
        <w:rPr/>
        <w:t>摧䤩쉟に䫍煑乐㥁⎵牑</w:t>
      </w:r>
      <w:r>
        <w:rPr/>
        <w:t>ꤶ</w:t>
      </w:r>
      <w:r>
        <w:rPr/>
        <w:t>㬣颥쉘啬</w:t>
      </w:r>
      <w:r>
        <w:rPr/>
        <w:t>ꤻ</w:t>
      </w:r>
      <w:r>
        <w:rPr/>
        <w:t>敲㠻⯂㡠◂⩗갤〭㪿牪뭃䱖幃ぅ⑏勂偕佨㥴癏䰽㨬繘㐪䅦即㒮</w:t>
      </w:r>
      <w:r>
        <w:rPr/>
        <w:t>ⱐ</w:t>
      </w:r>
      <w:r>
        <w:rPr/>
        <w:t>呴滃瓍㋂쉃彸┳扉</w:t>
      </w:r>
      <w:r>
        <w:rPr/>
        <w:t>ꕉ</w:t>
      </w:r>
      <w:r>
        <w:rPr/>
        <w:t>䥵떻愵</w:t>
      </w:r>
      <w:r>
        <w:rPr/>
        <w:t>⡶</w:t>
      </w:r>
      <w:r>
        <w:rPr/>
        <w:t>쉦⹬䘯唶춬숸♃䥈⍟搪䞩숺滂㧂䦥䕌擂捂參磎㉡华秂坧刲⿂曂⍷묮氵坂䀲晔息痎祊⻂숤</w:t>
      </w:r>
      <w:r>
        <w:rPr/>
        <w:t>ⷂ</w:t>
      </w:r>
      <w:r>
        <w:rPr/>
        <w:t>獪싃╇心強珂ꎵ㵱</w:t>
      </w:r>
      <w:r>
        <w:rPr/>
        <w:t>ⵎ▥</w:t>
      </w:r>
      <w:r>
        <w:rPr/>
        <w:t>䩆沬䵓硺ㅂ棂㩃╋瑏确슩㜬噬ꎡ</w:t>
      </w:r>
      <w:r>
        <w:rPr/>
        <w:t>ⱂ</w:t>
      </w:r>
      <w:r>
        <w:rPr/>
        <w:t>恴迂煗쉢떱䍂㙯䣂偔䰲䩈恀憱⺻Ⓜ</w:t>
      </w:r>
      <w:r>
        <w:rPr/>
        <w:t>ꖵ</w:t>
      </w:r>
      <w:r>
        <w:rPr/>
        <w:t>깃歂</w:t>
      </w:r>
      <w:r>
        <w:rPr/>
        <w:t>ⲣ</w:t>
      </w:r>
      <w:r>
        <w:rPr/>
        <w:t>䜮㍒쉭痎㴨␴歁⹁爨㙅朤㵾瘩㊻슩瘪뭟婫䅓쉴剫汵䅥䠫㭷</w:t>
      </w:r>
      <w:r>
        <w:rPr/>
        <w:t>ꗂ</w:t>
      </w:r>
      <w:r>
        <w:rPr/>
        <w:t>ㅥ╯쉵숱ㅃ䵤漣㛂⩊剘煒牳싂䥲椪煃竂慦娹䴊欰厣䭾ꥧ彁쌰瑡ヂ싃獃쉷䍸䶏䵄㞣女⵹参堰㐤딪灇䑘畺冿숲橒칏牎䵐땗⨨㧂쉡纵橎촭ꥵ㐵쉧</w:t>
      </w:r>
      <w:r>
        <w:rPr/>
        <w:t>ⱊ</w:t>
      </w:r>
      <w:r>
        <w:rPr/>
        <w:t>楪偋䑄㦵⭸䟂圱圯슏瘫넪礲</w:t>
      </w:r>
      <w:r>
        <w:rPr/>
        <w:t>ꤪ</w:t>
      </w:r>
      <w:r>
        <w:rPr/>
        <w:t>玱묬䓍槂⍙⛂嚘挷焯杷栩䱟쵀⬺㙥ㅐ쉯⨦칁䄨帲唪쏂䭍㎡揂㥁뼲⪥冡戰侥칁䉏딻㥖窣嚩顭彇㙰愪橞牄㣂汚睅卭숫䁈뼭噉뭑⩷抵䷂ꅘ婹㍃䄺奄숬申겮ꅓ湧쉔搨㶮䗂꺡甪焤䚏珂습Ⓜ稣쉃㈮쉆瑁䅬쉡</w:t>
      </w:r>
      <w:r>
        <w:rPr/>
        <w:t>ⵍ</w:t>
      </w:r>
      <w:r>
        <w:rPr/>
        <w:t>癮皵熵慉䣂⼸⨴祺䕏䍉㵷䣂쉮⍸窏싂㑎⤵碩</w:t>
      </w:r>
      <w:r>
        <w:rPr/>
        <w:t>ⰹ</w:t>
      </w:r>
      <w:r>
        <w:rPr/>
        <w:t>䑱䗂䑺䛂䅸䭔偵숯숣</w:t>
      </w:r>
      <w:r>
        <w:rPr/>
        <w:t>⢿</w:t>
      </w:r>
      <w:r>
        <w:rPr/>
        <w:t>꺻쉗㕦欤⍮冩㝣悩쉘汊礵쉃灩兡帶歖</w:t>
      </w:r>
      <w:r>
        <w:rPr/>
        <w:t>ⵞ</w:t>
      </w:r>
      <w:r>
        <w:rPr/>
        <w:t>쵆슡步沘䝘</w:t>
      </w:r>
      <w:r>
        <w:rPr/>
        <w:t>ⷂ</w:t>
      </w:r>
      <w:r>
        <w:rPr/>
        <w:t>呂㵲⤱輬杖㡸撡♲㌦椴㡪⽱䲻杦숩䵣找椱쉗츭㕍搴硎쉸栰椯乳㴹帴䠬剚瑫㉨㵕㈯纬村쉏卋녭㡀毂쉸숯灌⽈獣桵딷䕤╧痂䑟洨捬揂㦵啖卭</w:t>
      </w:r>
      <w:r>
        <w:rPr/>
        <w:t>ꤩ</w:t>
      </w:r>
      <w:r>
        <w:rPr/>
        <w:t>㮩쉕쉞摥倩⽳숯⍘춣뭷䳂澩</w:t>
      </w:r>
      <w:r>
        <w:rPr/>
        <w:t>ꦵ</w:t>
      </w:r>
      <w:r>
        <w:rPr/>
        <w:t>ꌰ㕗땬쉘牍濂⎘扩⧂䘩뼭䑧</w:t>
      </w:r>
      <w:r>
        <w:rPr/>
        <w:t>ꦵ</w:t>
      </w:r>
      <w:r>
        <w:rPr/>
        <w:t>䈴䘣㜻恣걋硤䱬噸⚡</w:t>
      </w:r>
      <w:r>
        <w:rPr/>
        <w:t>Ⲙ</w:t>
      </w:r>
      <w:r>
        <w:rPr/>
        <w:t>涩놏▱滃辩䊣携繑⏂湕䌵坮怭㌥樺⭤稹ꅀ녁剥⾮딫쉙㘹碩⪘礮ꥹ⑔敐썰浐堬</w:t>
      </w:r>
      <w:r>
        <w:rPr/>
        <w:t>ⵡ</w:t>
      </w:r>
      <w:r>
        <w:rPr/>
        <w:t>기䖩갺쵇㬪숹䦡</w:t>
      </w:r>
      <w:r>
        <w:rPr/>
        <w:t>ꤳ</w:t>
      </w:r>
      <w:r>
        <w:rPr/>
        <w:t>슱쉰䌫䵫쉶쉥싂倨</w:t>
      </w:r>
      <w:r>
        <w:rPr/>
        <w:t>ⵦ</w:t>
      </w:r>
      <w:r>
        <w:rPr/>
        <w:t>漶슿ꥲ獺캵㕉⨽♭쉃䌦슘乤䭕弳⮮⨫</w:t>
      </w:r>
      <w:r>
        <w:rPr/>
        <w:t>ꤥ</w:t>
      </w:r>
      <w:r>
        <w:rPr/>
        <w:t>ㅉ㙺</w:t>
      </w:r>
      <w:r>
        <w:rPr/>
        <w:t>ꕆ</w:t>
      </w:r>
      <w:r>
        <w:rPr/>
        <w:t>啐뾥頬㜪枣睈繪檏株偪慆䃃습奢쉱쉾쉁쉃ꍞ年䁋䬯歒㫂숷⥦㔮㝯</w:t>
      </w:r>
      <w:r>
        <w:rPr/>
        <w:t>ꕔ</w:t>
      </w:r>
      <w:r>
        <w:rPr/>
        <w:t>쉐껂段眥䖬瀣䎵瞩䡣䗂爮惂梏</w:t>
      </w:r>
      <w:r>
        <w:rPr/>
        <w:t>⣂</w:t>
      </w:r>
      <w:r>
        <w:rPr/>
        <w:t>ꇂ甶슩⬻杪櫂⍁䀭憡숯쉶㥥頳じ㷂匶湤</w:t>
      </w:r>
      <w:r>
        <w:rPr/>
        <w:t>ꦬ</w:t>
      </w:r>
      <w:r>
        <w:rPr/>
        <w:t>䔶䁚䚮㩕穮䀹쌦쉳䱐촵䁄캘旂繺슱磂悬뽋⽈婠䱚櫂楮䢮⩗</w:t>
      </w:r>
      <w:r>
        <w:rPr/>
        <w:t>ꔹ</w:t>
      </w:r>
      <w:r>
        <w:rPr/>
        <w:t>梱쉧杓姎奵</w:t>
      </w:r>
      <w:r>
        <w:rPr/>
        <w:t>ⷂ⵱</w:t>
      </w:r>
      <w:r>
        <w:rPr/>
        <w:t>ꆥ칵禡䬴杊䘯충쉲湇払⽢♤楓ぅ扌皬뭠⪻䶿㔷汃歌摟浸㝃⼻䀪㈨ㄴ⩟☯嘸ꌥ湡긺穷⥒珂杓</w:t>
      </w:r>
      <w:r>
        <w:rPr/>
        <w:t>꥓♷</w:t>
      </w:r>
      <w:r>
        <w:rPr/>
        <w:t>唬睰柍䬤䡳쉄쉀硭凍䯂䟂㡧炏녀땨睾擂</w:t>
      </w:r>
      <w:r>
        <w:rPr/>
        <w:t>Ⰺ</w:t>
      </w:r>
      <w:r>
        <w:rPr/>
        <w:t>쎣武祷츪婴⿂슱떬頦復䌻㊣墡㙸扁뭢湸桳촹吨毂瑐㜹㥔㙃娴</w:t>
      </w:r>
      <w:r>
        <w:rPr/>
        <w:t>Ⱘ</w:t>
      </w:r>
      <w:r>
        <w:rPr/>
        <w:t>䰷噫</w:t>
      </w:r>
      <w:r>
        <w:rPr/>
        <w:t>⢩</w:t>
      </w:r>
      <w:r>
        <w:rPr/>
        <w:t>㐫</w:t>
      </w:r>
      <w:r>
        <w:rPr/>
        <w:t>ꔲ</w:t>
      </w:r>
      <w:r>
        <w:rPr/>
        <w:t>䝅슥桡䡐枩췂</w:t>
      </w:r>
      <w:r>
        <w:rPr/>
        <w:t>ꦡ</w:t>
      </w:r>
      <w:r>
        <w:rPr/>
        <w:t>啶㠬畖稩埃歯吸昷쏂䍌㩤䁓洨幫乍땷▥⺩䳂㩀婒꥗睹撮戣ꏎ뽌㜪</w:t>
      </w:r>
      <w:r>
        <w:rPr/>
        <w:t>ⲡ</w:t>
      </w:r>
      <w:r>
        <w:rPr/>
        <w:t>쉌ㅄ煹绂숽幟컃</w:t>
      </w:r>
      <w:r>
        <w:rPr/>
        <w:t>⡒</w:t>
      </w:r>
      <w:r>
        <w:rPr/>
        <w:t>㔥⧂⬥</w:t>
      </w:r>
      <w:r>
        <w:rPr/>
        <w:t>ⲥ</w:t>
      </w:r>
      <w:r>
        <w:rPr/>
        <w:t>숮橬䕖㭊떿㡷땁㡮仂帻⽖</w:t>
      </w:r>
      <w:r>
        <w:rPr/>
        <w:t>ꥏ</w:t>
      </w:r>
      <w:r>
        <w:rPr/>
        <w:t>ꅃ堷い弹ㅧ桁쉆땁瑣欺癭晙㪡囂</w:t>
      </w:r>
      <w:r>
        <w:rPr/>
        <w:t>ꥂ</w:t>
      </w:r>
      <w:r>
        <w:rPr/>
        <w:t>쉾㤽ㆥ깅㉗䧂䮏묵ꅾ</w:t>
      </w:r>
      <w:r>
        <w:rPr/>
        <w:t>Ⱚ</w:t>
      </w:r>
      <w:r>
        <w:rPr/>
        <w:t>汁숻䭪浬곂癕共쉚㮡劮㙉쵯硉刮☬⑋⑪堨ぉ昵慃쉂숭廂㮬쉍䚥䈺썇轡䍅깦瓂쉳ꅊ轹ꍣ稪䈭ㆩ忂⌶噲塪쉔녧㟂칖埂䭠稽礲恱垘丵䕵</w:t>
      </w:r>
      <w:r>
        <w:rPr/>
        <w:t>ꤵ</w:t>
      </w:r>
      <w:r>
        <w:rPr/>
        <w:t>姍绂</w:t>
      </w:r>
      <w:r>
        <w:rPr/>
        <w:t>⡲</w:t>
      </w:r>
      <w:r>
        <w:rPr/>
        <w:t>湥쉺㗎圲橰䄹㴥</w:t>
      </w:r>
      <w:r>
        <w:rPr/>
        <w:t>⡣</w:t>
      </w:r>
      <w:r>
        <w:rPr/>
        <w:t>뽮皩▘迂䕘䙓捅涏飍灰顬仂到母쎩杆㑯牴の</w:t>
      </w:r>
      <w:r>
        <w:rPr/>
        <w:t>ꤳ</w:t>
      </w:r>
      <w:r>
        <w:rPr/>
        <w:t>畒婃╦䊬橑攱汫剺╾歬⻂䭥䒏⑒咮⾣⭒䵺䴤媩䵇㋂숤숶堵迂穤癱療⼻䑨顫⾵䁯楷㐥⭯敗깢为⤹뽟㈲䙀䔺佔甲ꍊ</w:t>
      </w:r>
      <w:r>
        <w:rPr/>
        <w:t>⡶</w:t>
      </w:r>
      <w:r>
        <w:rPr/>
        <w:t>쉍梱飂歹乶䥍䅵</w:t>
      </w:r>
      <w:r>
        <w:rPr/>
        <w:t>⢬</w:t>
      </w:r>
      <w:r>
        <w:rPr/>
        <w:t>땃ꇎ䱯仂瀪潹畖眪⍸伲扨塔䭌侏㍷</w:t>
      </w:r>
      <w:r>
        <w:rPr/>
        <w:t>Ⳃ</w:t>
      </w:r>
      <w:r>
        <w:rPr/>
        <w:t>䮬㔲兞㵔奨⮣淂㧍則䅆塺氦칙垬態捇⼮┵姂쉬䋂徿䴻瘨㙩敄䥦晔쉎쉱焩焪</w:t>
      </w:r>
      <w:r>
        <w:rPr/>
        <w:t>⡞</w:t>
      </w:r>
      <w:r>
        <w:rPr/>
        <w:t>祴䵖飃旂䖵彾摶揂㑚券써撡묯⦥㙦㩴㥔⽡쉨䛂堹ㅒ朰䞬⛂潐ㄮ䆩纬捯♎┹塧掵彀㶥縵䅒䅪剸䋂䍘わ쌷㜵츦⬱㍾偋垿⸶꥚䙀⛂㡌婞䱱挸獃ㅙ涮㭙䈶⾩櫂ㆩ</w:t>
      </w:r>
      <w:r>
        <w:rPr/>
        <w:t>ⵒ</w:t>
      </w:r>
      <w:r>
        <w:rPr/>
        <w:t>䓂獪丵硙㗎稸噄䜤癴䗂ま䜱뼥倪祾夤숽땊渴慧慸瘭䁵朻爨味</w:t>
      </w:r>
      <w:r>
        <w:rPr/>
        <w:t>⡉</w:t>
      </w:r>
      <w:r>
        <w:rPr/>
        <w:t>ㅂ䡃䭨슻䅤䛂㓂</w:t>
      </w:r>
      <w:r>
        <w:rPr/>
        <w:t>⠯</w:t>
      </w:r>
      <w:r>
        <w:rPr/>
        <w:t>慳頮䝍䖿</w:t>
      </w:r>
      <w:r>
        <w:rPr/>
        <w:t>ⱸ</w:t>
      </w:r>
      <w:r>
        <w:rPr/>
        <w:t>浫⬤넣轺⏂㝇慌熩⭮畆䎱겮⑍汚䡎㓂忂䥢</w:t>
      </w:r>
      <w:r>
        <w:rPr/>
        <w:t>ꕑ</w:t>
      </w:r>
      <w:r>
        <w:rPr/>
        <w:t>晍슿斏㓂坌넬딮圹뼱楫갯擂昬渷</w:t>
      </w:r>
      <w:r>
        <w:rPr/>
        <w:t>ꥉ</w:t>
      </w:r>
      <w:r>
        <w:rPr/>
        <w:t>楖捔䍴畗嘴䤯㩉뭎뽗桩</w:t>
      </w:r>
      <w:r>
        <w:rPr/>
        <w:t>ꤽ</w:t>
      </w:r>
      <w:r>
        <w:rPr/>
        <w:t>徵Ⓜ武漽㩙幏媱딱㎩到䕨㉄織땡쵵⹦墿䌬땍싂숽桳ぴ김싍䙡㭁뿂춿⭎窩昭搩썉뽴哂떣獰檣쎥低쉀䱏塹㩏瀺瑹</w:t>
      </w:r>
      <w:r>
        <w:rPr/>
        <w:t>ⶩ</w:t>
      </w:r>
      <w:r>
        <w:rPr/>
        <w:t>㌊쉄眰갪㒻氮ꄪ䡱ぬ⹱穥䅷㎱⫎⻃㘶쉊㵭繓楨⭀䱩ꍢ低䑦愽쉀쉆</w:t>
      </w:r>
      <w:r>
        <w:rPr/>
        <w:t>ꥍ</w:t>
      </w:r>
      <w:r>
        <w:rPr/>
        <w:t>촯╡쉹䡫煊檵搹뽴椭䅇䝎城奡癖捱㕇㇂塧쉟㥌䍊轫䁆猰輦숰捩䋂㕵祉捐뭚</w:t>
      </w:r>
      <w:r>
        <w:rPr/>
        <w:t>ⱹ</w:t>
      </w:r>
      <w:r>
        <w:rPr/>
        <w:t>稫䡌쌪玬☲䍉㴯ㅯ歀穩檡淂묷쉰惂㩤䰩썧乾⭒䩅痍旍숶</w:t>
      </w:r>
      <w:r>
        <w:rPr/>
        <w:t>ꖮ</w:t>
      </w:r>
      <w:r>
        <w:rPr/>
        <w:t>㢡⍃㶩㗂䤫ꅳ쉀㦻⦡숽䑁摋⚣炩槂數䕚䧍</w:t>
      </w:r>
      <w:r>
        <w:rPr/>
        <w:t>⡖</w:t>
      </w:r>
      <w:r>
        <w:rPr/>
        <w:t>傿恤䥍넱㙌㔫䛂柎牧겥瞮䅢涬싍棂㌭쵬幔灬歑㌷咩쉩걮砵깋塁眪䅲砳슩슻噃䪵䍶愰潏碮㎡砸灟땄걟츥㥶濂쉸뽱甴㍧뗂㈲뭾⽢礴练ㄷ◂碵睯绂塮묹깾Ⓙ</w:t>
      </w:r>
      <w:r>
        <w:rPr/>
        <w:t>ⴻ</w:t>
      </w:r>
      <w:r>
        <w:rPr/>
        <w:t>㩚潳췎㭠窱칀牪强滃⩘䱂庵捠䁍</w:t>
      </w:r>
      <w:r>
        <w:rPr/>
        <w:t>ꥑ</w:t>
      </w:r>
      <w:r>
        <w:rPr/>
        <w:t>㨨㤲숷뽧磂䨫佀斣쵬ꌰ桲䍅⫎䡔츸䉓摂洮砯슬⪱顺樻塒惂场⴮䡋갣ꌪ啴⑒冿祾愪汙ふ甲杩곂弻绂┫쉊殡傩兾炩悮ㅙ뽪걋</w:t>
      </w:r>
      <w:r>
        <w:rPr/>
        <w:t>ꕓ</w:t>
      </w:r>
      <w:r>
        <w:rPr/>
        <w:t>쉱迂嗂画晪攷愺擂戩숤獉娲⌭땶殩迎怤쉸䚿ꍤ潔冩墱쉙倣㧂깹썘灪摵㪩娱ꍙ夭䙳쉶繒噕䌵剪㚥䳃㩀쉊⫂쉐걦슥㋃㗂⩔기睢晔䴰</w:t>
      </w:r>
      <w:r>
        <w:rPr/>
        <w:t>⡭</w:t>
      </w:r>
      <w:r>
        <w:rPr/>
        <w:t>佫䵫⩴컂䭰⨱䡌烂</w:t>
      </w:r>
      <w:r>
        <w:rPr/>
        <w:t>⢻</w:t>
      </w:r>
      <w:r>
        <w:rPr/>
        <w:t>䭏䕅</w:t>
      </w:r>
      <w:r>
        <w:rPr/>
        <w:t>⣂</w:t>
      </w:r>
      <w:r>
        <w:rPr/>
        <w:t>ꥑ</w:t>
      </w:r>
      <w:r>
        <w:rPr/>
        <w:t>쉁数♦䐦㙵琻潵겏㔵碩剺䱚㩡</w:t>
      </w:r>
      <w:r>
        <w:rPr/>
        <w:t>⡶</w:t>
      </w:r>
      <w:r>
        <w:rPr/>
        <w:t>㬬땳걬柂</w:t>
      </w:r>
      <w:r>
        <w:rPr/>
        <w:t>ⷃ</w:t>
      </w:r>
      <w:r>
        <w:rPr/>
        <w:t>墣ꅰ</w:t>
      </w:r>
      <w:r>
        <w:rPr/>
        <w:t>ⶬ</w:t>
      </w:r>
      <w:r>
        <w:rPr/>
        <w:t>⡸</w:t>
      </w:r>
      <w:r>
        <w:rPr/>
        <w:t>넷⤭</w:t>
      </w:r>
      <w:r>
        <w:rPr/>
        <w:t>ⵓ</w:t>
      </w:r>
      <w:r>
        <w:rPr/>
        <w:t>ⱉ</w:t>
      </w:r>
      <w:r>
        <w:rPr/>
        <w:t>㈨癪⑆䭬攪㙔</w:t>
      </w:r>
      <w:r>
        <w:rPr/>
        <w:t>⠻⫍</w:t>
      </w:r>
      <w:r>
        <w:rPr/>
        <w:t>ꔪ</w:t>
      </w:r>
      <w:r>
        <w:rPr/>
        <w:t>顭슿╎⏂쵒슿</w:t>
      </w:r>
      <w:r>
        <w:rPr/>
        <w:t>ⱟ</w:t>
      </w:r>
      <w:r>
        <w:rPr/>
        <w:t>싃丱䌶爬倨浨뽤扆頸䩵䙊싂┭⍂焦杪넸䊵煏敢⥷桑敖ꄪ뗂⩉捩</w:t>
      </w:r>
      <w:r>
        <w:rPr/>
        <w:t>ꕠ</w:t>
      </w:r>
      <w:r>
        <w:rPr/>
        <w:t>䀷弹汗䡅堦溿䍸⻂乧椹泂剢睾是⹐땀顳┳兯眪橈䉑ꄻ玿ꅥ</w:t>
      </w:r>
      <w:r>
        <w:rPr/>
        <w:t>ꖣ</w:t>
      </w:r>
      <w:r>
        <w:rPr/>
        <w:t>㑧㨦숻案垮娩⩸ꏂ쌻껂奪㖻숸晥堲圫ꆩ匫㩴껂㙉뭈泂〈䥲䕠칟㑘奀⑾晑潄䖵</w:t>
      </w:r>
      <w:r>
        <w:rPr/>
        <w:t>ꥆ⹀</w:t>
      </w:r>
      <w:r>
        <w:rPr/>
        <w:t>ⱞ⍆</w:t>
      </w:r>
      <w:r>
        <w:rPr/>
        <w:t>䕳搶뗂䉒幌潗놿却瑈녣䵓旂烃刣㦩숯ꅨ⿍⩆眩㍘쉶숱⸮</w:t>
      </w:r>
      <w:r>
        <w:rPr/>
        <w:t>⠬</w:t>
      </w:r>
      <w:r>
        <w:rPr/>
        <w:t>敺曂搹㙧愸卑縪䕀啘䴬睔版框堣䖩쉣塀㡚瑇⽱〱</w:t>
      </w:r>
      <w:r>
        <w:rPr/>
        <w:t>ꕸ⭕</w:t>
      </w:r>
      <w:r>
        <w:rPr/>
        <w:t>칾䗂싃摟獦匨⭹梩摤뽍☫佑⑩칕凂쉒쉓㓃䭷楀两촊ꅚ祢⺬潳積캮㠻┫㮮숤牵呆⥞㩚숶䝹䱍佭쉣䰫슥扄⾬纡欲</w:t>
      </w:r>
      <w:r>
        <w:rPr/>
        <w:t>ꕱ</w:t>
      </w:r>
      <w:r>
        <w:rPr/>
        <w:t>塡怺쉑憣㭫췂⩞僂枱轥呌㟂丯煎⺬⤥牰썙츪坤⑲毂剬媏⻂爦浏뽔╦橭㕭ꅩ㉪䅱乆⩲垿슩뽢怬숵㔪</w:t>
      </w:r>
      <w:r>
        <w:rPr/>
        <w:t>ꥋ</w:t>
      </w:r>
      <w:r>
        <w:rPr/>
        <w:t>䝏幨䆵浅쉴쉸拂䐯㩳堪縥甥獰獐ꌴ䴵漴䜣爵煱싂炥呰仍浗廂牍楩␸쉫䕲秂</w:t>
      </w:r>
      <w:r>
        <w:rPr/>
        <w:t>⡾</w:t>
      </w:r>
      <w:r>
        <w:rPr/>
        <w:t>ꍙ䮏㖱ꄰ猰㝴晨땗攨걋넬쉮숰矃숣示슻䉐䭉ꥢ坶䝯轹⹵숪ぉ뭰惂䉠땮䑪猤慬딣깙▵塞呫쉳猸爺쉆뽏奢埂䔩슿側䖥拂槂恄</w:t>
      </w:r>
      <w:r>
        <w:rPr/>
        <w:t>⡦</w:t>
      </w:r>
      <w:r>
        <w:rPr/>
        <w:t>땴쉙</w:t>
      </w:r>
      <w:r>
        <w:rPr/>
        <w:t>ⶩ</w:t>
      </w:r>
      <w:r>
        <w:rPr/>
        <w:t>ⱇ</w:t>
      </w:r>
      <w:r>
        <w:rPr/>
        <w:t>飂딯喻轔伻䑲火䔵体숣䰶㘰桓</w:t>
      </w:r>
      <w:r>
        <w:rPr/>
        <w:t>ⶬ</w:t>
      </w:r>
      <w:r>
        <w:rPr/>
        <w:t>䉐䬭</w:t>
      </w:r>
      <w:r>
        <w:rPr/>
        <w:t>Ⱚ</w:t>
      </w:r>
      <w:r>
        <w:rPr/>
        <w:t>싂奕쌪栰뮡쉕ꥦꥢ꥔쉞㘫剋뭺㓂晀书平쉾⵩伨쉤쉘쉺幏檩癉䔺煱㥳ꅶ㵧ꇂ類倸㥁䍭㪱쉬♐呥晭橉쉢庣떿䌸㉗</w:t>
      </w:r>
      <w:r>
        <w:rPr/>
        <w:t>ꔪ</w:t>
      </w:r>
      <w:r>
        <w:rPr/>
        <w:t>써⤮깺扪浢╣溡伪䥭澥㵐佷嫎堲⩆㕢昨쉇슻쉊歮磂璵獞牍䌳</w:t>
      </w:r>
      <w:r>
        <w:rPr/>
        <w:t>ⶱ</w:t>
      </w:r>
      <w:r>
        <w:rPr/>
        <w:t>睦䩸䑣姂⭁擂䕲䔦</w:t>
      </w:r>
      <w:r>
        <w:rPr/>
        <w:t>⡞</w:t>
      </w:r>
      <w:r>
        <w:rPr/>
        <w:t>꺵狂撻㎩偖⸶塙丱攪轉㍣椻圸兖佄斡男깨⩎瑰䧃熻晇쉴숽灊汕㜵곂嗂깵奅┵瑕쉡涬轞䭟偆싎쉸</w:t>
      </w:r>
      <w:r>
        <w:rPr/>
        <w:t>ⱎ</w:t>
      </w:r>
      <w:r>
        <w:rPr/>
        <w:t>浪⍸䕟灳㌴捀佃散땪癙캻쉐泂懂쉳㉇넷杔挣쉶䎮捇싂低婟慩⪮㭸</w:t>
      </w:r>
    </w:p>
    <w:p>
      <w:pPr>
        <w:pStyle w:val="PreformattedText"/>
        <w:bidi w:val="0"/>
        <w:spacing w:before="0" w:after="0"/>
        <w:jc w:val="left"/>
        <w:rPr/>
      </w:pPr>
      <w:r>
        <w:rPr/>
        <w:t>䝠슘䔸⩶긺嘪彊䱪励唻祘嚱幟埂咩厥摍卪⤴堻칳ꌬ</w:t>
      </w:r>
      <w:r>
        <w:rPr/>
        <w:t>ⴥ</w:t>
      </w:r>
      <w:r>
        <w:rPr/>
        <w:t>쉇싂佀䵗斣楐砵䝇慭刻⸹ꥸ橩</w:t>
      </w:r>
      <w:r>
        <w:rPr/>
        <w:t>ꕳ</w:t>
      </w:r>
      <w:r>
        <w:rPr/>
        <w:t>佦䡲䕮䍂䦡皩⑭꧎</w:t>
      </w:r>
      <w:r>
        <w:rPr/>
        <w:t>Ⱔ</w:t>
      </w:r>
      <w:r>
        <w:rPr/>
        <w:t>砩⚥硴㑡䱉䱙愴愽䀻숲摾䫂癵싎夨塴췂參癮眵␲칂ヂ凎㭘瑈뭮噓쉷쉃⭗嗂㢬䪡歖䐯쉔⑁⍭䠭갪䬮믍琴⹞烂녓侱䷂쉐祸ォ⬶戬╷㍓煓俎⬪幣䱓绂樳枱敩弭슏䔳塦쉠㤣䁄䭫쎻杅숭㥒灖䙯쉐쉣쉦汞⽙接渥游㢣⤣琪䠣奀</w:t>
      </w:r>
      <w:r>
        <w:rPr/>
        <w:t>⡔</w:t>
      </w:r>
      <w:r>
        <w:rPr/>
        <w:t>桥䍩슱</w:t>
      </w:r>
      <w:r>
        <w:rPr/>
        <w:t>⢩</w:t>
      </w:r>
      <w:r>
        <w:rPr/>
        <w:t>顲倰盂㎘㫍䚱狍</w:t>
      </w:r>
      <w:r>
        <w:rPr/>
        <w:t>ⱄ</w:t>
      </w:r>
      <w:r>
        <w:rPr/>
        <w:t>䦏煾绂䝶쉎椺䁕煤牣㥫䠯╲䥤㍪쌳쉯</w:t>
      </w:r>
      <w:r>
        <w:rPr/>
        <w:t>ꔦ</w:t>
      </w:r>
      <w:r>
        <w:rPr/>
        <w:t>媘捫奄潶깠▵⪮穌쵳椥⫂梏</w:t>
      </w:r>
      <w:r>
        <w:rPr/>
        <w:t>ꥋ</w:t>
      </w:r>
      <w:r>
        <w:rPr/>
        <w:t>숊떩䔤</w:t>
      </w:r>
      <w:r>
        <w:rPr/>
        <w:t>ꦏ</w:t>
      </w:r>
      <w:r>
        <w:rPr/>
        <w:t>媘ꅨ숦숯䕟悩㥘ꆣ㭧䢣祵噯㝑긪睴唥䑔㵆椨佩ㅏ䕲㷂昫걬쉁䨶䏂䇂唳捁瘪㥫㘰뇂攻숯㒵碩㠻썡숽⬽䢩顟넸祧爪傏彊⭗뭭㓂啎䉚촩⹴쉅깎⤲䙑剶場乞扎㬽ㅂ</w:t>
      </w:r>
      <w:r>
        <w:rPr/>
        <w:t>ꔷ</w:t>
      </w:r>
      <w:r>
        <w:rPr/>
        <w:t>슻破㝐囍ꍟ㧂䨽⧂凂番榮樲影</w:t>
      </w:r>
      <w:r>
        <w:rPr/>
        <w:t>ꕠ⥋</w:t>
      </w:r>
      <w:r>
        <w:rPr/>
        <w:t>轂㑮涘슩숶堩愳沱䡕쉵捱歴㦿⬱噁噊숱浰玿啪吥쉺䪏椲绂慐슣呾㡗婰䜩晳弻哂䥰啁㜬⥐䱡恢戰㑒␤儦槃轚숣ㅷ奪丯潣刲㔰䥯折⹩忂꺩䩤㘶瓂攦烂碩畗쉈♳扗⑥⼬畇䮿畊싂싍扨䲣묽曂␨䉄䅷┣싂</w:t>
      </w:r>
      <w:r>
        <w:rPr/>
        <w:t>꥓</w:t>
      </w:r>
      <w:r>
        <w:rPr/>
        <w:t>椴兕甮㝎琯</w:t>
      </w:r>
      <w:r>
        <w:rPr/>
        <w:t>Ȿ</w:t>
      </w:r>
      <w:r>
        <w:rPr/>
        <w:t>猶䙇䝢䱥뼥氦쉴쵟㵀䉸怸䑭䙮䑷쌶⵫⩯洸敃玿炣卨ꥰ扲쉎䫂⩖깮䍘䝙⩍斥㉯徻⩙숴玮瑤ꥤ뭨갮쉅纻敡嗂㡂⌴䴴珂塣땅顤⸣呰䩪㵃勂弫睥摯갷倪쉢숷㉫쉖</w:t>
      </w:r>
      <w:r>
        <w:rPr/>
        <w:t>ꥎ</w:t>
      </w:r>
      <w:r>
        <w:rPr/>
        <w:t>䀱뽤㋂㞩氪⍘㞏쉈㡪써扣믂</w:t>
      </w:r>
      <w:r>
        <w:rPr/>
        <w:t>ꕵ</w:t>
      </w:r>
      <w:r>
        <w:rPr/>
        <w:t>⿂漳㴱欭䱚懎洪⥺敪洵</w:t>
      </w:r>
      <w:r>
        <w:rPr/>
        <w:t>⡃</w:t>
      </w:r>
      <w:r>
        <w:rPr/>
        <w:t>䥯䱳</w:t>
      </w:r>
      <w:r>
        <w:rPr/>
        <w:t>Ⱝ⨫</w:t>
      </w:r>
      <w:r>
        <w:rPr/>
        <w:t>숭㍦숱瞥ꄺ싂⑇啔䍴兺参摆牌繃숺♉깩䉆吲䍀乩㈽炵⭵㟎偾睂쉺⺬뽓焨</w:t>
      </w:r>
      <w:r>
        <w:rPr/>
        <w:t>⣂</w:t>
      </w:r>
      <w:r>
        <w:rPr/>
        <w:t>物廃䉠␮⬹⯂氬潃숭</w:t>
      </w:r>
      <w:r>
        <w:rPr/>
        <w:t>ⱴ</w:t>
      </w:r>
      <w:r>
        <w:rPr/>
        <w:t>숦㝳㤵摉畅杇䆻昫㖏㬥㩸♃磍磂皿晦樣⚵樬燂⹖幙䉏禡朻⑋栤䑗朵愻슩喣䵊䟎懃癊剈匴⨪湱扸䑃䵃쉺뭇뇂싂싂匫⑵卥䕍䅫塖겘䬤攱㪬㥲畔숵榣㜶쵰</w:t>
      </w:r>
      <w:r>
        <w:rPr/>
        <w:t>ꖻ</w:t>
      </w:r>
      <w:r>
        <w:rPr/>
        <w:t>獋䪡燂뭍䤳</w:t>
      </w:r>
      <w:r>
        <w:rPr/>
        <w:t>ⱏ</w:t>
      </w:r>
      <w:r>
        <w:rPr/>
        <w:t>ꥈ</w:t>
      </w:r>
      <w:r>
        <w:rPr/>
        <w:t>㝑딫쵦㡲䗍</w:t>
      </w:r>
      <w:r>
        <w:rPr/>
        <w:t>Ⳃ</w:t>
      </w:r>
      <w:r>
        <w:rPr/>
        <w:t>恺煇乌④帩恲爲㘭祕⽙ꥯ쉟枮싂썟</w:t>
      </w:r>
      <w:r>
        <w:rPr/>
        <w:t>ⱀ</w:t>
      </w:r>
      <w:r>
        <w:rPr/>
        <w:t>偩汒㧎噉⑱畸쵌潙柂싂</w:t>
      </w:r>
      <w:r>
        <w:rPr/>
        <w:t>Ⱘ</w:t>
      </w:r>
      <w:r>
        <w:rPr/>
        <w:t>兺㬷兖㭺촩녌嗂쉌뾥䲬恋睠슬⹊東歑禱恨쉗㪡ㅓ䎵票싂䕎㡕䭱轰⧃♢䱡⴨妿䈤捴〺颏㡰</w:t>
      </w:r>
      <w:r>
        <w:rPr/>
        <w:t>ꔵ</w:t>
      </w:r>
      <w:r>
        <w:rPr/>
        <w:t>䨬⎻䝗㩱묶䑫ㆣ䚱へ</w:t>
      </w:r>
      <w:r>
        <w:rPr/>
        <w:t>ꥋ</w:t>
      </w:r>
      <w:r>
        <w:rPr/>
        <w:t>긬扲䙯⭐椤榱츥㉌숻ꥳ쉄슬ㅍ冏惂</w:t>
      </w:r>
      <w:r>
        <w:rPr/>
        <w:t>⣂</w:t>
      </w:r>
      <w:r>
        <w:rPr/>
        <w:t>믂剒㭄㕓歟ꅰ⽥䥩㮩쉫╬⽥㢿扐潆典⮬杰⑑㏂兢瓂숨楮䵬ꄸ녤搊頥⨹㉧</w:t>
      </w:r>
      <w:r>
        <w:rPr/>
        <w:t>ⵐ</w:t>
      </w:r>
      <w:r>
        <w:rPr/>
        <w:t>硖㍚頫⸩ㄫ꺡瘱⬶奍瀳㇃䵘ꆘ輪亘珂勂牥쉴䁏䰮䤽쌻佊瓂㉲漪䵠拂</w:t>
      </w:r>
      <w:r>
        <w:rPr/>
        <w:t>ⴭ</w:t>
      </w:r>
      <w:r>
        <w:rPr/>
        <w:t>暣ꅕ숸穴爰♫穣楮港썔김癬佋칒⦡此췂䗂땞乎</w:t>
      </w:r>
      <w:r>
        <w:rPr/>
        <w:t>ꔫ</w:t>
      </w:r>
      <w:r>
        <w:rPr/>
        <w:t>祑숥슱湆䐲䓂슱䆬梣卉泂乢典㙹㜶砵凂痂䅶⨥樯唻ㅣ漹⎡⩑椶⮵⩔儬㑫佱⒘ㅏ梏㍙쉑썔ꍎ뭢넳뭂⨣⹵晨傥䖻琵剮긭⭊熥䩺彗슱嗃䡥㡀ꌲ擂</w:t>
      </w:r>
      <w:r>
        <w:rPr/>
        <w:t>꥓</w:t>
      </w:r>
      <w:r>
        <w:rPr/>
        <w:t>灕䌩幔⍊帱党丣⿍싃깦儩慍ꅺ磂商㭪䤪䴽欶䵲뽮竂癤堯煱儸牒갵玵䱃䝩䡩漵題⑒쏂쉺녳</w:t>
      </w:r>
      <w:r>
        <w:rPr/>
        <w:t>ⲥ</w:t>
      </w:r>
      <w:r>
        <w:rPr/>
        <w:t>㵑濂숰⍹ꍌ</w:t>
      </w:r>
      <w:r>
        <w:rPr/>
        <w:t>⣂</w:t>
      </w:r>
      <w:r>
        <w:rPr/>
        <w:t>㶩ㅯ㤶頷⭅䅂窻쉍牊睗橧湓䧂礲噠땥쉬슱夯⪏</w:t>
      </w:r>
      <w:r>
        <w:rPr/>
        <w:t>ⰸ</w:t>
      </w:r>
      <w:r>
        <w:rPr/>
        <w:t>䍕绂玩䩠⫂毂쌯땚噓㩋ꍙ㥫䑨⥓爤ㄵ䥑㍗⤶⩖华珍쉹뇂⩃⹨惂믂</w:t>
      </w:r>
      <w:r>
        <w:rPr/>
        <w:t>ꤳ</w:t>
      </w:r>
      <w:r>
        <w:rPr/>
        <w:t>偙堩潂桄◃偀⩣塏䄳쉵水숴禵</w:t>
      </w:r>
      <w:r>
        <w:rPr/>
        <w:t>ꤹ</w:t>
      </w:r>
      <w:r>
        <w:rPr/>
        <w:t>敉쉉啎쉶㩆ꅓ丯慣タ畢䨤硺䏂䫃쉥㕂⏂懂㴪◎쉡䑌ꌰ쉅⭬숣佬</w:t>
      </w:r>
      <w:r>
        <w:rPr/>
        <w:t>ⱎ</w:t>
      </w:r>
      <w:r>
        <w:rPr/>
        <w:t>䔺</w:t>
      </w:r>
      <w:r>
        <w:rPr/>
        <w:t>ⱒ</w:t>
      </w:r>
      <w:r>
        <w:rPr/>
        <w:t>楴쉟</w:t>
      </w:r>
      <w:r>
        <w:rPr/>
        <w:t>⠴</w:t>
      </w:r>
      <w:r>
        <w:rPr/>
        <w:t>刺旍⨶嚡㪩復ㆮ㝵価䘽䬵</w:t>
      </w:r>
      <w:r>
        <w:rPr/>
        <w:t>ⴱ</w:t>
      </w:r>
      <w:r>
        <w:rPr/>
        <w:t>橅싃ꍁ녦</w:t>
      </w:r>
      <w:r>
        <w:rPr/>
        <w:t>⢘</w:t>
      </w:r>
      <w:r>
        <w:rPr/>
        <w:t>摋䁷</w:t>
      </w:r>
      <w:r>
        <w:rPr/>
        <w:t>ⱕ⹄</w:t>
      </w:r>
      <w:r>
        <w:rPr/>
        <w:t>戽癫縳㛂쉍䶻㓂檻넶㓍䂿곂硡♘噄氥㕁칌湂쉳ꅏ</w:t>
      </w:r>
      <w:r>
        <w:rPr/>
        <w:t>ꤲ</w:t>
      </w:r>
      <w:r>
        <w:rPr/>
        <w:t>枡쉸幒</w:t>
      </w:r>
      <w:r>
        <w:rPr/>
        <w:t>ꗂ</w:t>
      </w:r>
      <w:r>
        <w:rPr/>
        <w:t>㑓⩭敓ꅶセꅨ桋뭾慵湪楎㍀</w:t>
      </w:r>
      <w:r>
        <w:rPr/>
        <w:t>ꕴ</w:t>
      </w:r>
      <w:r>
        <w:rPr/>
        <w:t>棂┲潪땔㐥㑍滂쉞숯㨻긳勂쵷温싂⎻瑋㡂㙢璬ꍣ⩵捹䅈潬浺䝌煯싂쉓⒬敃殣ꍤ䌨㙎碻䍪浆潭猪ぎ</w:t>
      </w:r>
      <w:r>
        <w:rPr/>
        <w:t>ⵀ꥾⮥</w:t>
      </w:r>
      <w:r>
        <w:rPr/>
        <w:t>쉂䠪꥖ꌬ楒䉋䴬⍳歨頱뇂쵞礩㙏桰幃땩婚轏쉅쉉싍쉟暮쉠땪櫂숣䕅顃助뿂祂㭆俍⑁⽦⭧䘦</w:t>
      </w:r>
      <w:r>
        <w:rPr/>
        <w:t>Ⱞ</w:t>
      </w:r>
      <w:r>
        <w:rPr/>
        <w:t>氹䅠</w:t>
      </w:r>
      <w:r>
        <w:rPr/>
        <w:t>ⴰ</w:t>
      </w:r>
      <w:r>
        <w:rPr/>
        <w:t>顫扭迂批炱㟂窬婟䁱戱㍦⩵쉈噺䱸願灟擂䥾䱭杓呏昽뿂⌤╉♷禩楂╤辱⑗搯奧쉭輵共晸焪漪슘㡦숭㨬㛂捬怵뽰쎬扇겣뽞쉐숸噠⹔칊縹㴹쉑㢡瑙䅎轀瑋뽌壂剦晾뮬쉡▵쉠ꥨ䑫⩳♱㴻슱⨬壂␫䑔幬싃橭永㉆⯂</w:t>
      </w:r>
      <w:r>
        <w:rPr/>
        <w:t>ⰸ</w:t>
      </w:r>
      <w:r>
        <w:rPr/>
        <w:t>䉁磂슬㮻뿂갹天딳습쉾轑朹㒥쵬恬椊숽㬪摘♖㷂㔬⩀祴㵂捘晃祬䩤啩껂汴烂㉑뾩숮䤻䩎</w:t>
      </w:r>
      <w:r>
        <w:rPr/>
        <w:t>⠷⹱</w:t>
      </w:r>
      <w:r>
        <w:rPr/>
        <w:t>托獏繢噘忂䅎倶哂</w:t>
      </w:r>
      <w:r>
        <w:rPr/>
        <w:t>⢥</w:t>
      </w:r>
      <w:r>
        <w:rPr/>
        <w:t>奲쉕扸땢╊㤽灌狂恮䄣櫂㝢假䴨轣쉟녩㞥䑀䘮걍</w:t>
      </w:r>
      <w:r>
        <w:rPr/>
        <w:t>ꥈ</w:t>
      </w:r>
      <w:r>
        <w:rPr/>
        <w:t>쉃㠶⨵뽏猱矂顟溮轟棃䧂呹㕱榩冻䁣䡍狂␵才䡷⨶挳繳㠷燂묽囂幐⑋캮䑴⍩⭺昩녶⨣棂㴶숷䝗顐⩈㶱䵑砪憱顃扵利</w:t>
      </w:r>
      <w:r>
        <w:rPr/>
        <w:t>⡇</w:t>
      </w:r>
      <w:r>
        <w:rPr/>
        <w:t>㚬⵷쉚佐輻딬浆䵶礥榮媬㡺繂䰷平껂瞩숨剡䅘硖뾩畟⾵촣ꥪ</w:t>
      </w:r>
      <w:r>
        <w:rPr/>
        <w:t>⡡</w:t>
      </w:r>
      <w:r>
        <w:rPr/>
        <w:t>碬䍾壂⩖潋⽚썵⹑瘽숻쉧⩭㤩亡業稰䡋㙩潺념眮汓㝶♸咬㙔眴嗂輣⩢凂疏轊ꥨ挦䢥彏䍄☵幭櫂⍴⩀䴶⹮</w:t>
      </w:r>
      <w:r>
        <w:rPr/>
        <w:t>ꤤꦮ</w:t>
      </w:r>
      <w:r>
        <w:rPr/>
        <w:t>熿彃穐껂牤㋎㇂⩮䗂쉡喡䨵㕷汤㷍ㅗ㙙ギ㵯</w:t>
      </w:r>
      <w:r>
        <w:rPr/>
        <w:t>ⵯ</w:t>
      </w:r>
      <w:r>
        <w:rPr/>
        <w:t>爩塯ヂ</w:t>
      </w:r>
      <w:r>
        <w:rPr/>
        <w:t>ꔤ</w:t>
      </w:r>
      <w:r>
        <w:rPr/>
        <w:t>矂㡰쉂撥숷ꥬ顏䅎⍺䥖瑃婇㕙␵깄카刺쉙쵆녮㘫恗㝓瑑쉲⭓䂬츳牤煑숳═걫勂㍘劵啬⩥牍席㙗☪슩㠸頹ꌱ嘵㙲걍㴽偧扴慲㮣壂牾깕祶䅰煊쉑⑕繯㏂</w:t>
      </w:r>
      <w:r>
        <w:rPr/>
        <w:t>ⷂ</w:t>
      </w:r>
      <w:r>
        <w:rPr/>
        <w:t>兆쉀乧繤猫㇂㜶㜭슡ㄸ硱桓╊勂磂⽚⧍䔣娽뭕噀쉒湹炬轊</w:t>
      </w:r>
      <w:r>
        <w:rPr/>
        <w:t>ⵡ</w:t>
      </w:r>
      <w:r>
        <w:rPr/>
        <w:t>但㑫亩칇柂ꍑ숤䡔믂䶿債⼭⨩悏矂䙩䮻쉉归싂奣摒썩㕍⹟䑴桅㵟䥁顏䠴枩㌻汮☤輱䍎⩦啰쉰卖烂뭀䑥睪깪噞쉵</w:t>
      </w:r>
      <w:r>
        <w:rPr/>
        <w:t>ꤪ</w:t>
      </w:r>
      <w:r>
        <w:rPr/>
        <w:t>䁍敱〮离灴싃▵⏎</w:t>
      </w:r>
      <w:r>
        <w:rPr/>
        <w:t>ⵖ</w:t>
      </w:r>
      <w:r>
        <w:rPr/>
        <w:t>㩸娫杤橙⛂汌扦쵑</w:t>
      </w:r>
      <w:r>
        <w:rPr/>
        <w:t>ꤷ</w:t>
      </w:r>
      <w:r>
        <w:rPr/>
        <w:t>㑄㔬偎⩭쉨喥땠睚畢䅀껂楲濍</w:t>
      </w:r>
      <w:r>
        <w:rPr/>
        <w:t>ⵅ</w:t>
      </w:r>
      <w:r>
        <w:rPr/>
        <w:t>㕫槂</w:t>
      </w:r>
      <w:r>
        <w:rPr/>
        <w:t>ꖩ</w:t>
      </w:r>
      <w:r>
        <w:rPr/>
        <w:t>係⼭繊浪湖犱湌摪썦쉚佷〳㝴꤮䀪㧂绂松갪습㝡汁硾㬴</w:t>
      </w:r>
      <w:r>
        <w:rPr/>
        <w:t>ꤦ</w:t>
      </w:r>
      <w:r>
        <w:rPr/>
        <w:t>獢轂⯂漯厥穢</w:t>
      </w:r>
      <w:r>
        <w:rPr/>
        <w:t>ꥊ</w:t>
      </w:r>
      <w:r>
        <w:rPr/>
        <w:t>廎硧仃垘吺猶徵塀㜭潮椻♎祁彫⒱丶顥砤牏쉴╇奢捡㬵䭔䡫穯썌楀䳂汷⩎뭫硯搷弨䦵</w:t>
      </w:r>
      <w:r>
        <w:rPr/>
        <w:t>ⵥ</w:t>
      </w:r>
      <w:r>
        <w:rPr/>
        <w:t>冻</w:t>
      </w:r>
      <w:r>
        <w:rPr/>
        <w:t>ꦻ</w:t>
      </w:r>
      <w:r>
        <w:rPr/>
        <w:t>縭쉉녳⽴㘲瀷녲㍧䍾妏喬呅㕃㩪꥗숰㴣乳当║堷뽶䬷頭놣旂侩㚿䀬쉀啦颩䔯灎幅轓㙚㉾曂</w:t>
      </w:r>
      <w:r>
        <w:rPr/>
        <w:t>꧂</w:t>
      </w:r>
      <w:r>
        <w:rPr/>
        <w:t>䕈晭⫂⵴숵䀻欮擂煤</w:t>
      </w:r>
      <w:r>
        <w:rPr/>
        <w:t>ꕠ</w:t>
      </w:r>
      <w:r>
        <w:rPr/>
        <w:t>啹䑴䄱䌪⹮䛂䡺㶡ネ╺渊䎩彀</w:t>
      </w:r>
      <w:r>
        <w:rPr/>
        <w:t>ⵞ</w:t>
      </w:r>
      <w:r>
        <w:rPr/>
        <w:t>柂匨攴䁃妘㎘뭳⩲䌻瓂㤫䳂偓㘸喻</w:t>
      </w:r>
      <w:r>
        <w:rPr/>
        <w:t>ⱎ</w:t>
      </w:r>
      <w:r>
        <w:rPr/>
        <w:t>戻⩭쉢睔ꅢꆿ咵垘转㢬ꥭ樯濂砥癞癮瑊灟㕙</w:t>
      </w:r>
      <w:r>
        <w:rPr/>
        <w:t>Ⳃ</w:t>
      </w:r>
      <w:r>
        <w:rPr/>
        <w:t>楖슣䁋䥄ꍅ䠳䙈숣淂榻䩕</w:t>
      </w:r>
      <w:r>
        <w:rPr/>
        <w:t>ⵐ</w:t>
      </w:r>
      <w:r>
        <w:rPr/>
        <w:t>瑔숬⤥</w:t>
      </w:r>
      <w:r>
        <w:rPr/>
        <w:t>ꥇ</w:t>
      </w:r>
      <w:r>
        <w:rPr/>
        <w:t>거歎쎿㬯㜱쉵䦮冥땈夣縥⮡ꥷ塱啤彏숵䥑䐨圲敓佰吰䱈꥙硌⥸뽖슬兮㥍炘⥘瘲䣂瑂쉎⴪晰縺㵤䰭쵆噶僂</w:t>
      </w:r>
      <w:r>
        <w:rPr/>
        <w:t>ꦣ</w:t>
      </w:r>
      <w:r>
        <w:rPr/>
        <w:t>䡊뾩뭞뿂㨸䙑⸴呁㦣넶⎻쉲㠶㍔飃党奲묯䅗⨬㵦⽞ꥦ氪冘爦瓎㑹癕幤⴦숹抱穤徻춡</w:t>
      </w:r>
      <w:r>
        <w:rPr/>
        <w:t>ⵋ</w:t>
      </w:r>
      <w:r>
        <w:rPr/>
        <w:t>幞䨴敫偬쌣垩쉚칈⹗敹飂▻♈奮犥㍐乓留쉍㷂㕸䡢숽ꇂ碵▵</w:t>
      </w:r>
      <w:r>
        <w:rPr/>
        <w:t>ⵄⵕ</w:t>
      </w:r>
      <w:r>
        <w:rPr/>
        <w:t>⡄⠩</w:t>
      </w:r>
      <w:r>
        <w:rPr/>
        <w:t>녤䬰⩒摰췂ㅲ䞬ꆩ⺡壂昬칄㮱扚쉏넯싂ꅞ쉲㜽倵枿圮歄쉂歩뼺䉉楡䑐偰숮価杌쵹婋캡䑀晏ꏂ穁싂瑔뾵</w:t>
      </w:r>
      <w:r>
        <w:rPr/>
        <w:t>ꤳ</w:t>
      </w:r>
      <w:r>
        <w:rPr/>
        <w:t>ⴣ</w:t>
      </w:r>
      <w:r>
        <w:rPr/>
        <w:t>坪縩䨮剉ꥫ</w:t>
      </w:r>
      <w:r>
        <w:rPr/>
        <w:t>⡁</w:t>
      </w:r>
      <w:r>
        <w:rPr/>
        <w:t>쉳烂䑕䬰싂쌺⩣</w:t>
      </w:r>
      <w:r>
        <w:rPr/>
        <w:t>ⴹ╩</w:t>
      </w:r>
      <w:r>
        <w:rPr/>
        <w:t>潎熡땭橆晟츻쵕癁偟┪截䙄〫秂⦬歪漩正쉭䙾쉣넹⦬潦쉊⭤灰攻</w:t>
      </w:r>
      <w:r>
        <w:rPr/>
        <w:t>⡙</w:t>
      </w:r>
      <w:r>
        <w:rPr/>
        <w:t>쎿쉙ꅣ硲뭎⻂剺䢱奐⌮䯍ヂ⼣㉠䀮帣㤮楈㪩漤㎮ㅳ噪슡⽶꺱浕倪㠱꺮슥婭㍷䛎숤⩔쉨倣睑榥ꌲ䍾䖵걩䙒桪쉵⑹뽸슱</w:t>
      </w:r>
      <w:r>
        <w:rPr/>
        <w:t>ⷂ</w:t>
      </w:r>
      <w:r>
        <w:rPr/>
        <w:t>노潟利⎿瀶揍䜦㩠뽈</w:t>
      </w:r>
      <w:r>
        <w:rPr/>
        <w:t>ⵏ╞</w:t>
      </w:r>
      <w:r>
        <w:rPr/>
        <w:t>匴㩘潓慖轁㩴灇䉩柂⽐歋迂쉌圤捊坵嚥磂樸坢䴷ꅞ⺩橢뽊넬冻숨㩾⹉ꍷ䄴敥⽞䈺䑤禱䵲뽦轔澡⬪獇頩儣喻但썡㙳뾣싂╵溮뇂牭潌뼲癆潥</w:t>
      </w:r>
      <w:r>
        <w:rPr/>
        <w:t>ꥎ</w:t>
      </w:r>
      <w:r>
        <w:rPr/>
        <w:t>浗쉑갵㡨矍晃⏂嫃歰橠⭁</w:t>
      </w:r>
      <w:r>
        <w:rPr/>
        <w:t>ⴷ</w:t>
      </w:r>
      <w:r>
        <w:rPr/>
        <w:t>䒥䲵㡳池㕓汁䭖楬䁑㠬䝠稬⼳牴呁㌶䑶顐슣쉄旂</w:t>
      </w:r>
      <w:r>
        <w:rPr/>
        <w:t>ꗂ</w:t>
      </w:r>
      <w:r>
        <w:rPr/>
        <w:t>숨塹棂╯㔶㫂넺熻ꎻ欰㒬㉌䵧奤ꅟ㛂䇎氪ꅡ쉵飂떡槃㠬䆮걤ㅱ京枿〈쉂畑㵈伹村櫂碮⛂㭤溩⹥仂傣摡繙坁礪坔쉙㡩</w:t>
      </w:r>
      <w:r>
        <w:rPr/>
        <w:t>ꕟ</w:t>
      </w:r>
      <w:r>
        <w:rPr/>
        <w:t>⡳</w:t>
      </w:r>
      <w:r>
        <w:rPr/>
        <w:t>氨䉅䤥佀㈪㐥⩫쉯秂瑹䰯亱숺卞绂撩♕砳⨲敏䀹슥偒㭧</w:t>
      </w:r>
      <w:r>
        <w:rPr/>
        <w:t>ꥉ</w:t>
      </w:r>
      <w:r>
        <w:rPr/>
        <w:t>㩆旂䐩ꥨ斘噢墣捞⽪䓂쵉彉摞瑕䟂渶⺡䄷䐺䤯숊⹠嗂灊걕쉘浲灘爲灍潺奋獕깮祁㘨싂쉶潲术奓쉯何㙸百㵪䥠뿂噄轾㯂걉걡竃硂癖☨⿂슬쉙洣夰䦬ぬ汦田瑁</w:t>
      </w:r>
      <w:r>
        <w:rPr/>
        <w:t>ⱄ</w:t>
      </w:r>
      <w:r>
        <w:rPr/>
        <w:t>뽘</w:t>
      </w:r>
      <w:r>
        <w:rPr/>
        <w:t>ⶩ</w:t>
      </w:r>
      <w:r>
        <w:rPr/>
        <w:t>呪嗂㛂⽇걶冘柂祊猺숨侏쉖徵ꍖ璮싂䍩煳싂瀥䉤⹐参ꌯ</w:t>
      </w:r>
      <w:r>
        <w:rPr/>
        <w:t>ⶵ</w:t>
      </w:r>
      <w:r>
        <w:rPr/>
        <w:t>㔭硥숰睲숫洹쉃㡣㕍柎䥟쉟㏂싎⬺昳쉚쉕夲츮癥싂䔹䯂⦏땇㑸㤪䶘</w:t>
      </w:r>
      <w:r>
        <w:rPr/>
        <w:t>ꔪꦻ</w:t>
      </w:r>
      <w:r>
        <w:rPr/>
        <w:t>䀳晘温⚣幡歋楈禵쉳彨㢡싍吶츮轸瑄⸷恦珂戵溻哂㕲쉃弻ꇂ療媻䱭♦啴</w:t>
      </w:r>
      <w:r>
        <w:rPr/>
        <w:t>ꕾ</w:t>
      </w:r>
      <w:r>
        <w:rPr/>
        <w:t>折쵋慫숨眽㴤偐⹙쎱깗숩噕꺏㇂怰숲娬쉕琤唶䉶䉪㢥嗂癥䦣硯⥙䑅㖵癀숵揂겣晊슮䤨㇂칱佥䭺掮㥣쉂</w:t>
      </w:r>
      <w:r>
        <w:rPr/>
        <w:t>ⵉ</w:t>
      </w:r>
      <w:r>
        <w:rPr/>
        <w:t>싂橁⻃숮渮쉳顀矂⼺傩㣂</w:t>
      </w:r>
      <w:r>
        <w:rPr/>
        <w:t>ꕷ</w:t>
      </w:r>
      <w:r>
        <w:rPr/>
        <w:t>ꇂ百䅗숩乐割㙡椨</w:t>
      </w:r>
      <w:r>
        <w:rPr/>
        <w:t>꤯⫂</w:t>
      </w:r>
      <w:r>
        <w:rPr/>
        <w:t>䣂捍䩞쉗⨶冬强</w:t>
      </w:r>
      <w:r>
        <w:rPr/>
        <w:t>ⲡ</w:t>
      </w:r>
      <w:r>
        <w:rPr/>
        <w:t>㡔潹䦵卥獔㥚噶</w:t>
      </w:r>
      <w:r>
        <w:rPr/>
        <w:t>Ⱬ</w:t>
      </w:r>
      <w:r>
        <w:rPr/>
        <w:t>숰硏㎩䳂夥㘤싂轮で㵟쉢⭖</w:t>
      </w:r>
      <w:r>
        <w:rPr/>
        <w:t>ꔪ</w:t>
      </w:r>
      <w:r>
        <w:rPr/>
        <w:t>祳喏싂쉵쉒ꅺ</w:t>
      </w:r>
      <w:r>
        <w:rPr/>
        <w:t>⣂</w:t>
      </w:r>
      <w:r>
        <w:rPr/>
        <w:t>吤噎</w:t>
      </w:r>
      <w:r>
        <w:rPr/>
        <w:t>⠫</w:t>
      </w:r>
      <w:r>
        <w:rPr/>
        <w:t>碘㍩㝏扖㎩</w:t>
      </w:r>
      <w:r>
        <w:rPr/>
        <w:t>ꗂ</w:t>
      </w:r>
      <w:r>
        <w:rPr/>
        <w:t>㙫㘩䍠晾祋刹潢츷桎ꅱ┤䛂쉱싂彶桵楟</w:t>
      </w:r>
      <w:r>
        <w:rPr/>
        <w:t>⡓</w:t>
      </w:r>
      <w:r>
        <w:rPr/>
        <w:t>쉬摖쉭幾⹺숫ㄽ挺兆⻃䇂ꍰ殡썟䩴轣슡㥆楈쉑쉯</w:t>
      </w:r>
      <w:r>
        <w:rPr/>
        <w:t>ⷍ</w:t>
      </w:r>
      <w:r>
        <w:rPr/>
        <w:t>쉪㝇䴰㩗帪⩔⫂睉祺犻牐⽚ぴ㉢싂䇃땃啐䝙㐵䛂矂쉉奞䡧ꄰ놱쉍煬磂眲坲⒡䱵炣恺</w:t>
      </w:r>
      <w:r>
        <w:rPr/>
        <w:t>ꔷ</w:t>
      </w:r>
      <w:r>
        <w:rPr/>
        <w:t>入⭀楉撬䕅ㅤ彶깒</w:t>
      </w:r>
      <w:r>
        <w:rPr/>
        <w:t>ⵂ</w:t>
      </w:r>
      <w:r>
        <w:rPr/>
        <w:t>丩轂䧂숶爦╞䂿嘪깮䑺汰䫍쉪䦡녷숣剆欩癫㊵睁쉓䩷晑㎱숨㍴</w:t>
      </w:r>
      <w:r>
        <w:rPr/>
        <w:t>Ⳃ</w:t>
      </w:r>
      <w:r>
        <w:rPr/>
        <w:t>㦿⫂橦⯂⽗␫暱숷⾣㌻갤㍀礤뽳偀⑐䝈媬縷獳녚梣쉷ノ䓍</w:t>
      </w:r>
      <w:r>
        <w:rPr/>
        <w:t>ꗂ</w:t>
      </w:r>
      <w:r>
        <w:rPr/>
        <w:t>戬㷂</w:t>
      </w:r>
      <w:r>
        <w:rPr/>
        <w:t>꧂</w:t>
      </w:r>
      <w:r>
        <w:rPr/>
        <w:t>橮啺堳슮歫슿</w:t>
      </w:r>
      <w:r>
        <w:rPr/>
        <w:t>ꕕ</w:t>
      </w:r>
      <w:r>
        <w:rPr/>
        <w:t>䓂兑䂣</w:t>
      </w:r>
      <w:r>
        <w:rPr/>
        <w:t>⡂</w:t>
      </w:r>
      <w:r>
        <w:rPr/>
        <w:t>䱈她㄰숸⌽䍣㩇囂뭩獇⒮窥卩潘枱숪㜽</w:t>
      </w:r>
      <w:r>
        <w:rPr/>
        <w:t>ꤸ</w:t>
      </w:r>
      <w:r>
        <w:rPr/>
        <w:t>䬭꺵倦䆡쉶땀Ⓜꆡ㍴⩅䥡䘰徵撣뗂溡佲扚⵳⸬䙯桷浸栫潞㬱繯ꅓ걆曂싂爹䡙뽆ぇ䨻硵⨨㍃渵긺噊ꅇ曂䍑䨽䐣睌幈⍉쉲㥌긱쉱䰻帱颡焬</w:t>
      </w:r>
      <w:r>
        <w:rPr/>
        <w:t>ⱖ</w:t>
      </w:r>
      <w:r>
        <w:rPr/>
        <w:t>ꅃ썩</w:t>
      </w:r>
      <w:r>
        <w:rPr/>
        <w:t>ꔱ</w:t>
      </w:r>
      <w:r>
        <w:rPr/>
        <w:t>奁䌥䥺䝱灋슿喿⚩㷎穐娸夥伩乺걷汏灸祭祶潑楨壂⨥䍓商汮䑦䥪숊㡳愵뿂獾숳䝓ꆻ㓂쉠츸㔺抮⩯爩慐睾쉏␶拍깪䕫硘牊䩩颿炩侩슘뗂䀷䬰䙃顓橩䜨媩辻䜦牥汕截亏歹⍫偺敂䅦쉡䱠䉏䢻ㅬ쉣땒煊숺決쉀땕䵺쉃価칯䁐</w:t>
      </w:r>
      <w:r>
        <w:rPr/>
        <w:t>ꥐ</w:t>
      </w:r>
      <w:r>
        <w:rPr/>
        <w:t>佰㬸栳⬴</w:t>
      </w:r>
      <w:r>
        <w:rPr/>
        <w:t>ⰻ</w:t>
      </w:r>
      <w:r>
        <w:rPr/>
        <w:t>儦꥞쉰务ꄵ戺圬摇䒩敨卪</w:t>
      </w:r>
      <w:r>
        <w:rPr/>
        <w:t>ⲻ</w:t>
      </w:r>
      <w:r>
        <w:rPr/>
        <w:t>廎吮繆扦恤땙甪컂兣頵㑹爵恁⵫긻䩊䬦塚땾潉圣圽含䆩싂奾㵸숱㉉婘繂㍦</w:t>
      </w:r>
      <w:r>
        <w:rPr/>
        <w:t>⡄</w:t>
      </w:r>
      <w:r>
        <w:rPr/>
        <w:t>獪栤䕁瞩傩癌넴中妘⸪㷂䝔嘥㨹㖮♇燂뽆䍔</w:t>
      </w:r>
      <w:r>
        <w:rPr/>
        <w:t>ꤰ⥶</w:t>
      </w:r>
      <w:r>
        <w:rPr/>
        <w:t>㨹离敘噐䘶䡋輱칟瑰䕔瑨넷晧⩋ꅬ廂쉕갺䩇⑎碿뽘慣깙⸬瑊숶⤦偡슘껂ꍡ甯䳂쎵㉄妩땔ㄪ恨䊏䥙楘瞥祾㛂녲㊏䬬扯汷䭑昣ぐ塣㵠䤥汪灗杅慲쉇촽歑싂⚥䅠沩媬晘뽇갬䤱㕔쉒갤估쉡䃂썁뮬떬䛂쉚䭟⩓灓偅婖洷쉲뽭䁤쌥</w:t>
      </w:r>
      <w:r>
        <w:rPr/>
        <w:t>ⵐ</w:t>
      </w:r>
      <w:r>
        <w:rPr/>
        <w:t>歫䤹쌭⨵硷꥗숣</w:t>
      </w:r>
      <w:r>
        <w:rPr/>
        <w:t>ꔴ</w:t>
      </w:r>
      <w:r>
        <w:rPr/>
        <w:t>䝌澱傱汭⧂晞敥嫎</w:t>
      </w:r>
      <w:r>
        <w:rPr/>
        <w:t>ⵢ</w:t>
      </w:r>
      <w:r>
        <w:rPr/>
        <w:t>焲棂车瑋⑪飍싂㙮煰繲㉬</w:t>
      </w:r>
      <w:r>
        <w:rPr/>
        <w:t>⠨</w:t>
      </w:r>
      <w:r>
        <w:rPr/>
        <w:t>庥捡瀳弩楒离⑭슬㝅㩢䑺걀꥗瓃匣係⽳轱䰮灰癆協㑞녍㑫껂⩤춮䥌栲㕠晑⨦䁌ꥴ婏㥵瓎ꌳ潁숴䑐㜹㉯琫쉎䙹杗츨싂橨洤㎿兲狃剩㒡䐸ꍄ㠣忂殬䭐塇硟</w:t>
      </w:r>
      <w:r>
        <w:rPr/>
        <w:t>⡟</w:t>
      </w:r>
      <w:r>
        <w:rPr/>
        <w:t>佶係䊣䘵亣稵ꅩ厮䩊</w:t>
      </w:r>
      <w:r>
        <w:rPr/>
        <w:t>Ⲭ</w:t>
      </w:r>
      <w:r>
        <w:rPr/>
        <w:t>瀯幉剐䮣啠凂猵⭹ꍳ剈敡煹畂煺婹쵑䌵䌹當♬㒩㩞慐쉩绎숦丯녇䜻轢剤呸䣂㏂</w:t>
      </w:r>
      <w:r>
        <w:rPr/>
        <w:t>Ⱳ</w:t>
      </w:r>
      <w:r>
        <w:rPr/>
        <w:t>在楯洶祟䁺塢㘳懂⺻湅䑯䅈滂⽳숤剦輴㏍杯⹐噈썆爲㜪녶뼶깵ꆣ갴쌩숬憮뇂ꌶ歞</w:t>
      </w:r>
      <w:r>
        <w:rPr/>
        <w:t>ⲣ</w:t>
      </w:r>
      <w:r>
        <w:rPr/>
        <w:t>橋徘</w:t>
      </w:r>
      <w:r>
        <w:rPr/>
        <w:t>Ⱚ</w:t>
      </w:r>
      <w:r>
        <w:rPr/>
        <w:t>ꖮ</w:t>
      </w:r>
      <w:r>
        <w:rPr/>
        <w:t>䍱旎畯䑬䵰쉈焭獲版嘪報琮⤤쉴娶䚡禥놮煠뿂쉃쉁潏╣扠⛂车奶쉲䣂꥾⯂娩参뭹判♂橁䅨㉉ꅠ㵇埂帬㜫쵤땷䬰쌪␵㣂츭頹傩䕞㎱쉺䢿䙉㬵뼩䣂</w:t>
      </w:r>
      <w:r>
        <w:rPr/>
        <w:t>ꤤ⦥</w:t>
      </w:r>
      <w:r>
        <w:rPr/>
        <w:t>浚깩玏╧걋⍋쉂牍䰽夭ㅕ⸦汓㭨</w:t>
      </w:r>
      <w:r>
        <w:rPr/>
        <w:t>ꤨ</w:t>
      </w:r>
      <w:r>
        <w:rPr/>
        <w:t>㴳佴췂乬싂冘倹啲娻</w:t>
      </w:r>
      <w:r>
        <w:rPr/>
        <w:t>⢱</w:t>
      </w:r>
      <w:r>
        <w:rPr/>
        <w:t>기启廂⭯兩熩松㠽㣎</w:t>
      </w:r>
      <w:r>
        <w:rPr/>
        <w:t>ꕑ</w:t>
      </w:r>
      <w:r>
        <w:rPr/>
        <w:t>幸뼊㵺榵㟂䙐䍶㵚剗杦숶扵쉷畒窘䡱浬⼽愻⾱뼪佣쉪㊿㈻썭칯顆䕘쉂僂允唵䤳迂怸㙆싎段堥쉒儸慧姍燂⎣婙婾쉥칞䗂㵪</w:t>
      </w:r>
      <w:r>
        <w:rPr/>
        <w:t>ꤸ</w:t>
      </w:r>
      <w:r>
        <w:rPr/>
        <w:t>盂뽫㓍걶㖵䋎婘</w:t>
      </w:r>
      <w:r>
        <w:rPr/>
        <w:t>ꦮ</w:t>
      </w:r>
      <w:r>
        <w:rPr/>
        <w:t>싃썘焨睍⿂慍⨯䘫뮣猱㘤䥶</w:t>
      </w:r>
      <w:r>
        <w:rPr/>
        <w:t>Ⲙ</w:t>
      </w:r>
      <w:r>
        <w:rPr/>
        <w:t>䖮堰뭳㨪歯托곂쉁旂剡縫塓塊뗂⑎싂䅙洳쉚촽丬♠噥け汢쵥睌⚣춬䈴枥䄬灓䑙뭑愫偞</w:t>
      </w:r>
      <w:r>
        <w:rPr/>
        <w:t>ⵀ</w:t>
      </w:r>
      <w:r>
        <w:rPr/>
        <w:t>瑥⽊汯䙃</w:t>
      </w:r>
      <w:r>
        <w:rPr/>
        <w:t>ꦬ</w:t>
      </w:r>
      <w:r>
        <w:rPr/>
        <w:t>쉱쉆㭙⩉쉆㌹瑔㟂頻깯槂敫柂瘪쉎垩쉶</w:t>
      </w:r>
      <w:r>
        <w:rPr/>
        <w:t>⠳</w:t>
      </w:r>
      <w:r>
        <w:rPr/>
        <w:t>쉶恕奤㫍쉪ꆮ奯婈欶걔뼭祟쵲兤瘶楣倷뽅䟂⥠䟂砥懂䡖噖⩍</w:t>
      </w:r>
      <w:r>
        <w:rPr/>
        <w:t>ꕹ</w:t>
      </w:r>
      <w:r>
        <w:rPr/>
        <w:t>䭎呌</w:t>
      </w:r>
      <w:r>
        <w:rPr/>
        <w:t>ꕍ</w:t>
      </w:r>
      <w:r>
        <w:rPr/>
        <w:t>㤨꤮乔㕖䜺␰숹恤걭㭉츴睑妏▮㖩⌶敺칮摄ㅥ⭪㑾歅숩㑤武䰱愦呗䖡ㅐ䠬㝳숮轱幹⽀㥬夰愥癆愳洪獅偸ꥮ痂䆬熡쌫婆</w:t>
      </w:r>
      <w:r>
        <w:rPr/>
        <w:t>ꤥ</w:t>
      </w:r>
      <w:r>
        <w:rPr/>
        <w:t>係䡯䁒帩䥀숲⵾ꄨ</w:t>
      </w:r>
      <w:r>
        <w:rPr/>
        <w:t>ꥍ</w:t>
      </w:r>
      <w:r>
        <w:rPr/>
        <w:t>幓</w:t>
      </w:r>
      <w:r>
        <w:rPr/>
        <w:t>ꤹ</w:t>
      </w:r>
      <w:r>
        <w:rPr/>
        <w:t>䍓婣㩤飂戭숩⨵쉤땧幺璵썸⾱걷뽇쉍䉏癶쉘瑶⍘땙疩燂䥍縨婪㥀氻녹啟⦩쉀懂塉⨨繱奌獾佺扊晷㇎ぬ</w:t>
      </w:r>
      <w:r>
        <w:rPr/>
        <w:t>ⵦ</w:t>
      </w:r>
      <w:r>
        <w:rPr/>
        <w:t>걪流槎幰㏂깐</w:t>
      </w:r>
      <w:r>
        <w:rPr/>
        <w:t>ꤵ</w:t>
      </w:r>
      <w:r>
        <w:rPr/>
        <w:t>擂㯂⤬숯썀뇂놵⍋䬲슣숵ꇂ潦ㄹ丯쌺ꆿ♊潺唥摆氹桞牠녣䕶䁕</w:t>
      </w:r>
      <w:r>
        <w:rPr/>
        <w:t>ꖵ</w:t>
      </w:r>
      <w:r>
        <w:rPr/>
        <w:t>仂䡹</w:t>
      </w:r>
      <w:r>
        <w:rPr/>
        <w:t>ⱑ</w:t>
      </w:r>
      <w:r>
        <w:rPr/>
        <w:t>⿎⩒⨷Ⓜ啊桞칓嚘㞮獋쉫숨呆婘䵇䱧湈楄轧〭ꍔ깟傻䌫焪焥䭧䕓姂畉䙐썤뭺啍䭭</w:t>
      </w:r>
      <w:r>
        <w:rPr/>
        <w:t>ꕸ</w:t>
      </w:r>
      <w:r>
        <w:rPr/>
        <w:t>夺ꅤ櫂猤</w:t>
      </w:r>
      <w:r>
        <w:rPr/>
        <w:t>ⰳ</w:t>
      </w:r>
      <w:r>
        <w:rPr/>
        <w:t>旂漹潧䙂䓂位慙儵穁딬</w:t>
      </w:r>
      <w:r>
        <w:rPr/>
        <w:t>ⶻ</w:t>
      </w:r>
      <w:r>
        <w:rPr/>
        <w:t>幋稯擃噁㊥㩀쉀彶煖⹰⩱焲䴰辻뾡愲䷂ひ颣㴪녭깑噪嫂ꍪ灠⭘쌺㖱瑈匫땃㛂楧泂㑤狂砭㩓ㅫ怸劏摂쉣</w:t>
      </w:r>
      <w:r>
        <w:rPr/>
        <w:t>ⵔ␺</w:t>
      </w:r>
      <w:r>
        <w:rPr/>
        <w:t>ꅹㅇ潡䙌䰫ㅅ坪坐喡䐫䕶浾媬烂㍇壂辮ㅣ樽㶥滂㨲䅾捖숶䟂剪</w:t>
      </w:r>
      <w:r>
        <w:rPr/>
        <w:t>ⵄ</w:t>
      </w:r>
      <w:r>
        <w:rPr/>
        <w:t>녢㧂⩄뽚潂</w:t>
      </w:r>
      <w:r>
        <w:rPr/>
        <w:t>ꦏ</w:t>
      </w:r>
      <w:r>
        <w:rPr/>
        <w:t>䭘쉐梥味亏咡䑪숪唤䪵挨留参⑅坩⍍啴▩㭆橈坈盃䉆싂猯⫂槂쉊祣㬹欫猵末洭㬩澘숷䱔摋滂浖썐え兵椥䔶칇ㅬ쉘栴쉺숤⑉䄻幆潅溘╎</w:t>
      </w:r>
      <w:r>
        <w:rPr/>
        <w:t>ꤨ</w:t>
      </w:r>
      <w:r>
        <w:rPr/>
        <w:t>柂쉷䙌㭠㗂娴⼦噹坬刬╏</w:t>
      </w:r>
      <w:r>
        <w:rPr/>
        <w:t>ꔊ</w:t>
      </w:r>
      <w:r>
        <w:rPr/>
        <w:t>䐤䫂촴佃㡃ꅅ桩</w:t>
      </w:r>
      <w:r>
        <w:rPr/>
        <w:t>ꕱ</w:t>
      </w:r>
      <w:r>
        <w:rPr/>
        <w:t>䎮券쉩澩슏ꎮ㟂䝴쉭슮</w:t>
      </w:r>
      <w:r>
        <w:rPr/>
        <w:t>ꤷ</w:t>
      </w:r>
      <w:r>
        <w:rPr/>
        <w:t>쉀䕶挺ꆵ㩘䚡䕮熥㬨䂮⩍쉑㴫浳䊩塕뽕깚乎♦匥㴹䉒婀ㄻ歐汣瞩쉀㏂瘣㡟晈㋂㭱捕捤坨쉙䞣⫂</w:t>
      </w:r>
      <w:r>
        <w:rPr/>
        <w:t>ꗎꦣ</w:t>
      </w:r>
      <w:r>
        <w:rPr/>
        <w:t>栭䑤ち漣䘱猰别奴⍫涵噄쉲슡䎣䀩㙱榡潩㙑숪乧䟂㩃슥곂潘깶町䪮깪线煐㫍㯂♘쉉㗂瀻䰺焫犣㵞긤䭰嚻䠮㭮唻ꏂ挹⹶畁䂱漨㡺䭃䅒⑀捫숸傩弦獱䋎牸⸭뿂瑎呯妩咮䦮攸敋묪呉儨僎깲╀⌴犮㬴</w:t>
      </w:r>
      <w:r>
        <w:rPr/>
        <w:t>ꕳ⍤</w:t>
      </w:r>
      <w:r>
        <w:rPr/>
        <w:t>㈶剾캿쎱䟂否숶㦮䌰뭗劣⨻晉睙洲潁슩䤺㊘煺慃㧂歲恥䈨</w:t>
      </w:r>
      <w:r>
        <w:rPr/>
        <w:t>ꥒ</w:t>
      </w:r>
      <w:r>
        <w:rPr/>
        <w:t>偋檬⾏땓㜷奅䭷潑䴩礤恩唬牥ꍰ畋⿂䓂䕺稶冡숭晬썥캏绂垩匭浙</w:t>
      </w:r>
      <w:r>
        <w:rPr/>
        <w:t>ꕗ</w:t>
      </w:r>
      <w:r>
        <w:rPr/>
        <w:t>숵⭺䅩♌歳湈墵摮㨳氦⌨桄楍塘</w:t>
      </w:r>
      <w:r>
        <w:rPr/>
        <w:t>Ⱓ</w:t>
      </w:r>
      <w:r>
        <w:rPr/>
        <w:t>祀⒩㶘쉏洲〳漩捹冩㚱㏂湫⯂⩸輦쉔捌Ⓜ뼻⨪숰䰫纱用</w:t>
      </w:r>
      <w:r>
        <w:rPr/>
        <w:t>ⵓ</w:t>
      </w:r>
      <w:r>
        <w:rPr/>
        <w:t>晍参繏捞摂◂㈭煠〹帳椺䈽拂欬剟슩攤㦻⫎獮䵤䘬</w:t>
      </w:r>
      <w:r>
        <w:rPr/>
        <w:t>Ⳃ</w:t>
      </w:r>
      <w:r>
        <w:rPr/>
        <w:t>걡⩵컂獰슣䜵横</w:t>
      </w:r>
      <w:r>
        <w:rPr/>
        <w:t>⡏</w:t>
      </w:r>
      <w:r>
        <w:rPr/>
        <w:t>癄磂ꥱ㥈䍾┸깧廃疡⍱轸伤㙤佗⒱瑊䳂㧂㚮噢汨䭴</w:t>
      </w:r>
      <w:r>
        <w:rPr/>
        <w:t>ꕃ</w:t>
      </w:r>
      <w:r>
        <w:rPr/>
        <w:t>쉁剓䥕㝒⑳佒깒뮻橦瘶㧂䷂뾏⒱㧂䛃㋂䃂䭥싂ꄥ琩♶佐숩繥畁敞㡩뽀䠥タ쉬슏䙓䜶砨쉳桐쉙</w:t>
      </w:r>
      <w:r>
        <w:rPr/>
        <w:t>⠳</w:t>
      </w:r>
      <w:r>
        <w:rPr/>
        <w:t>吹碿쵋䥋愭䠰ꄵ歰墻䅱쉐健㙹걊</w:t>
      </w:r>
      <w:r>
        <w:rPr/>
        <w:t>ꔣ</w:t>
      </w:r>
      <w:r>
        <w:rPr/>
        <w:t>捧䘽坱竂ꥰ⩈쉊☲걔놮</w:t>
      </w:r>
      <w:r>
        <w:rPr/>
        <w:t>ⱂ</w:t>
      </w:r>
      <w:r>
        <w:rPr/>
        <w:t>䑑쉁</w:t>
      </w:r>
      <w:r>
        <w:rPr/>
        <w:t>ⰹ</w:t>
      </w:r>
      <w:r>
        <w:rPr/>
        <w:t>匷칫乬䳎</w:t>
      </w:r>
      <w:r>
        <w:rPr/>
        <w:t>ꥈ</w:t>
      </w:r>
      <w:r>
        <w:rPr/>
        <w:t>佱ꍬ摘⪘⍰繶秂䑈⭊䑣⨹㒩坯䎡敎㏂⺩츰琮</w:t>
      </w:r>
      <w:r>
        <w:rPr/>
        <w:t>꥓</w:t>
      </w:r>
      <w:r>
        <w:rPr/>
        <w:t>〷壂㝇</w:t>
      </w:r>
      <w:r>
        <w:rPr/>
        <w:t>ꤺ</w:t>
      </w:r>
      <w:r>
        <w:rPr/>
        <w:t>婑㵐㌱숮卐顬㐮卩塣䜩棂䠩숵ꅹ䛂⽳쌻뽤쉵穹劥椵␽値噩怦⑰灑쉥梩</w:t>
      </w:r>
      <w:r>
        <w:rPr/>
        <w:t>ꕅ꧂</w:t>
      </w:r>
      <w:r>
        <w:rPr/>
        <w:t>䔥☤啍楷辱潤䩠垣㑌쉆剖乑輷䌳灒椯컂䌶ㆩ椫숨㥶辻佔畔埂兢⭌刬⥠넮⩶䑒䴹丱䡉썶ㅮ䐴䠪畉쉨䁹捠㤵祶㑧顀楣搨녾㦣ぶ㯂</w:t>
      </w:r>
      <w:r>
        <w:rPr/>
        <w:t>ⱟ</w:t>
      </w:r>
      <w:r>
        <w:rPr/>
        <w:t>灦䞿夯숵싍㗃棎太乡夬쉳䁓澥쉐쉯놱숩穞搲⪥걃㐹怰乏杕䒣飂怺乲䠊呓뿂顤乓卅숴磂☲쉮쉦㛂뭇湳⹩梻딪画獯䬭칐쉓숪杉⑂弴炬⩘┵䭍憩넨壎乍㛃</w:t>
      </w:r>
      <w:r>
        <w:rPr/>
        <w:t>⣂</w:t>
      </w:r>
      <w:r>
        <w:rPr/>
        <w:t>灌熵幄佒嘳슻擂䤦숣䱩◂⩆槃䐨⤺쉀偍䉯纮昫㩭䥀䉷ぃ劥畚晴㪵䄹佾软䀶ꅶꎣ兣癔妏繧</w:t>
      </w:r>
      <w:r>
        <w:rPr/>
        <w:t>ⶵ</w:t>
      </w:r>
      <w:r>
        <w:rPr/>
        <w:t>ㆵ呄敯䍤㓂偢䄴䆱爲ば乬슏惂啈숺</w:t>
      </w:r>
      <w:r>
        <w:rPr/>
        <w:t>Ⱨ☽</w:t>
      </w:r>
      <w:r>
        <w:rPr/>
        <w:t>ꍯ恈</w:t>
      </w:r>
      <w:r>
        <w:rPr/>
        <w:t>⢩</w:t>
      </w:r>
      <w:r>
        <w:rPr/>
        <w:t>捰癤乗䘫⍠穩⥴뭮㵈䰯⤰慩䱂ꥪ</w:t>
      </w:r>
      <w:r>
        <w:rPr/>
        <w:t>ⱟ</w:t>
      </w:r>
      <w:r>
        <w:rPr/>
        <w:t>㑐䛂갦㜳汫쵗堨哂㛂汎嘦칄縴㙄㍍⥹江歗</w:t>
      </w:r>
      <w:r>
        <w:rPr/>
        <w:t>ꥎ</w:t>
      </w:r>
      <w:r>
        <w:rPr/>
        <w:t>恆㘴⨽婣畬伹싂뗎㡨┣⹸쉰睸弦숤牺塂畨㉵싂쉹䝐넶</w:t>
      </w:r>
      <w:r>
        <w:rPr/>
        <w:t>ⵄ</w:t>
      </w:r>
      <w:r>
        <w:rPr/>
        <w:t>晢숥桸喱숨䷂穧冬歖焫칇坣㕑싂彩䏂橾乳爥狂㍲녟쉸祣䡧㴸縹瀥攩쉙轘亱</w:t>
      </w:r>
      <w:r>
        <w:rPr/>
        <w:t>ꕈ</w:t>
      </w:r>
      <w:r>
        <w:rPr/>
        <w:t>烎쉕啈䩹幓╯桨⸴䩸껂攱슣飂䙒쏎晓剈⩬䫂㦩畴ぷ㨳爻⩶䙍㉂캩숴穌㬽䪿商壂爰싂㝳깳</w:t>
      </w:r>
      <w:r>
        <w:rPr/>
        <w:t>ꕕꤴ</w:t>
      </w:r>
      <w:r>
        <w:rPr/>
        <w:t>坒瑬倣哎栨슥㑆뭦쉶恉녱쉬⑇䑑ꍠ숲㍫睒瀭쉒帰縥璻숷䑦坙ꥮ潟쉢輹强暮</w:t>
      </w:r>
      <w:r>
        <w:rPr/>
        <w:t>ꕫ</w:t>
      </w:r>
      <w:r>
        <w:rPr/>
        <w:t>뽔숰暿뗂敉㇂匪⩁숪⾡煋穾凂⹫摾泃䣂㩠傮⎵⼶깸癠癔犣⺡礱⨪㛍佤庩㥏◂亥⍋圯瘸䈱캵仍捾ꌸ䧂〯椯呎縥㌲◂体䭏쵩♨儽捐쉷⍹ꇎ䷍扠♎恌㉰ふ丷쵏컂形㠬猶슏绂慐牰頬伬썫䡌뗂㫎</w:t>
      </w:r>
      <w:r>
        <w:rPr/>
        <w:t>ⴭ</w:t>
      </w:r>
      <w:r>
        <w:rPr/>
        <w:t>㑸䠽슿塥畄㚩偢奵慎潷䑶洹竂⾩뭊婅</w:t>
      </w:r>
      <w:r>
        <w:rPr/>
        <w:t>ⷍ</w:t>
      </w:r>
      <w:r>
        <w:rPr/>
        <w:t>ㄶ䖿</w:t>
      </w:r>
      <w:r>
        <w:rPr/>
        <w:t>ꔫ</w:t>
      </w:r>
      <w:r>
        <w:rPr/>
        <w:t>煌呤䠲䡘摡</w:t>
      </w:r>
      <w:r>
        <w:rPr/>
        <w:t>⢵</w:t>
      </w:r>
      <w:r>
        <w:rPr/>
        <w:t>䰱灕啑扵㝀딮㣂恞⹂㭔扬癎⨪슡啃眨걚䚻嗂뾿挴匲煠ⸯ材⌶佄琽氪싂幇杕䱹先繁슮㤦灵쉶桭䥦</w:t>
      </w:r>
      <w:r>
        <w:rPr/>
        <w:t>ꥎ</w:t>
      </w:r>
      <w:r>
        <w:rPr/>
        <w:t>㭌硙</w:t>
      </w:r>
      <w:r>
        <w:rPr/>
        <w:t>Ⳃ</w:t>
      </w:r>
      <w:r>
        <w:rPr/>
        <w:t>䚩♕潱䇂㉰洤穖央䫂䝤쉾厣潖⽮䟂㑏㍣䍏⥭瘬喩囂ꆘ껂惂漷奠쉙灵㥥帶䔺䠭櫂濂坹歔怴㵏砻㍡橃挰㷂晨煨</w:t>
      </w:r>
      <w:r>
        <w:rPr/>
        <w:t>ꦵ</w:t>
      </w:r>
      <w:r>
        <w:rPr/>
        <w:t>숳囂숫輪</w:t>
      </w:r>
      <w:r>
        <w:rPr/>
        <w:t>ꗂ</w:t>
      </w:r>
      <w:r>
        <w:rPr/>
        <w:t>䡚䢬⩳桊䭰</w:t>
      </w:r>
      <w:r>
        <w:rPr/>
        <w:t>ꥈ</w:t>
      </w:r>
      <w:r>
        <w:rPr/>
        <w:t>桤갱쉶䰲挤㴦땷祸礥㬺ꄰ滎劥女⺣〱㈯䰦䲿䆏싂ꍷ拂썒碱捬촸췂㝪䚘䅀滂⩱⬫숽琳秂뽌</w:t>
      </w:r>
      <w:r>
        <w:rPr/>
        <w:t>ꦵ</w:t>
      </w:r>
      <w:r>
        <w:rPr/>
        <w:t>懂싂氪扸긊坪庥㌨䷍眰</w:t>
      </w:r>
      <w:r>
        <w:rPr/>
        <w:t>ꕣ</w:t>
      </w:r>
      <w:r>
        <w:rPr/>
        <w:t>䵩沿㩄䶮乔</w:t>
      </w:r>
      <w:r>
        <w:rPr/>
        <w:t>⡐</w:t>
      </w:r>
      <w:r>
        <w:rPr/>
        <w:t>칀쉕㔩㚿䥙놣弸牣떻玮㭕㕵걫⌶澻绂呺㈵㬬栮쉃灥婘暮獚깢겏⩔䵅恬⩶⫎䄰妡쉥楤㏂긪熻磂瀱摥焲池㑸盂塪垡体戵潥攬嘰㙗獀摉狎㑖濂睤珂긥⦬숵㢵숶⨷敘呏쉲넷捬栺硪傩禩䐷壃슬⩠</w:t>
      </w:r>
      <w:r>
        <w:rPr/>
        <w:t>ꥇ</w:t>
      </w:r>
      <w:r>
        <w:rPr/>
        <w:t>燃汶棂숸煫㭨唹浶쵾㇂幣㗍⨪折橅넹轒樺票狂珂瞩⥀쉧㍚</w:t>
      </w:r>
      <w:r>
        <w:rPr/>
        <w:t>ꤩ</w:t>
      </w:r>
      <w:r>
        <w:rPr/>
        <w:t>䱄皩杙뗂ꅊ琵썂埂磂ꍹ슩䀩ㄽ獃垘⎬넨꥞</w:t>
      </w:r>
      <w:r>
        <w:rPr/>
        <w:t>ⵘ</w:t>
      </w:r>
      <w:r>
        <w:rPr/>
        <w:t>ㅬ뭋쉹숪繺媘슣㈣杗썩▥쉥灥쉮쉧䴪拂䤬⩧䑐ꅩ敷睗격썢攷䥥쉫⩳枵ꄹ楢슘婺쉏⼭湏懃䅖䅢哂汭奪뾏⦩剕浳⹒斬녓秎</w:t>
      </w:r>
      <w:r>
        <w:rPr/>
        <w:t>⠲</w:t>
      </w:r>
      <w:r>
        <w:rPr/>
        <w:t>㩒쉮쎣⍫㙎祪쉄뮘䦵娽夹</w:t>
      </w:r>
      <w:r>
        <w:rPr/>
        <w:t>ⵔ</w:t>
      </w:r>
      <w:r>
        <w:rPr/>
        <w:t>⡞</w:t>
      </w:r>
      <w:r>
        <w:rPr/>
        <w:t>溮䩦쉠庩げ扭써䢥桤㝔卟䭍⪻㙯䆮⭚</w:t>
      </w:r>
      <w:r>
        <w:rPr/>
        <w:t>ꥁ</w:t>
      </w:r>
      <w:r>
        <w:rPr/>
        <w:t>幎</w:t>
      </w:r>
      <w:r>
        <w:rPr/>
        <w:t>ⱪ</w:t>
      </w:r>
      <w:r>
        <w:rPr/>
        <w:t>ꄹ琶摍着祒䡅싂䒩杏⻂㪥⽓獭䑕㑎뽯拂哂煏◂䧍䘱獕䩓癤䜦㖿穥</w:t>
      </w:r>
      <w:r>
        <w:rPr/>
        <w:t>⡫</w:t>
      </w:r>
      <w:r>
        <w:rPr/>
        <w:t>倰써庣㈸癓㟎穸㙱挹ꅕ伬勎㴪輩츴㖏</w:t>
      </w:r>
      <w:r>
        <w:rPr/>
        <w:t>ꕾ</w:t>
      </w:r>
      <w:r>
        <w:rPr/>
        <w:t>쉒偢珂利椪쉰쉠긪梥</w:t>
      </w:r>
      <w:r>
        <w:rPr/>
        <w:t>ꤸ</w:t>
      </w:r>
      <w:r>
        <w:rPr/>
        <w:t>斮㣂깐儶⽐슡年渻殩䅌奚⺬㬽䁌녉㯃♱坁</w:t>
      </w:r>
      <w:r>
        <w:rPr/>
        <w:t>ꔪ</w:t>
      </w:r>
      <w:r>
        <w:rPr/>
        <w:t>乤晕㭱䬻墮</w:t>
      </w:r>
      <w:r>
        <w:rPr/>
        <w:t>ꔲ</w:t>
      </w:r>
      <w:r>
        <w:rPr/>
        <w:t>㠪⛂♍㙶䕲撡㉪啺彞쉅䑀彫곂⿂㓂㬰숦</w:t>
      </w:r>
      <w:r>
        <w:rPr/>
        <w:t>ꦥ⥱</w:t>
      </w:r>
      <w:r>
        <w:rPr/>
        <w:t>繱㊿췂싃祣㙎圫⹒</w:t>
      </w:r>
      <w:r>
        <w:rPr/>
        <w:t>꧍</w:t>
      </w:r>
      <w:r>
        <w:rPr/>
        <w:t>쉌㭷剃깃</w:t>
      </w:r>
      <w:r>
        <w:rPr/>
        <w:t>ꦵ</w:t>
      </w:r>
      <w:r>
        <w:rPr/>
        <w:t>壂媿帯</w:t>
      </w:r>
      <w:r>
        <w:rPr/>
        <w:t>ꤶꥏ①</w:t>
      </w:r>
      <w:r>
        <w:rPr/>
        <w:t>轟⩨匰䏎</w:t>
      </w:r>
      <w:r>
        <w:rPr/>
        <w:t>⡔</w:t>
      </w:r>
      <w:r>
        <w:rPr/>
        <w:t>兘涡㙉㡏ぱ녉獐奢〮囂颵浸㋃</w:t>
      </w:r>
      <w:r>
        <w:rPr/>
        <w:t>ꔰ</w:t>
      </w:r>
      <w:r>
        <w:rPr/>
        <w:t>晪㉗兦獲庩盂♱癄</w:t>
      </w:r>
      <w:r>
        <w:rPr/>
        <w:t>ⵣ</w:t>
      </w:r>
      <w:r>
        <w:rPr/>
        <w:t>㩨숬ㅊ桵噆㨱低繦䍹㈭呺捷⧂쉒䄥繟杵稵輫</w:t>
      </w:r>
      <w:r>
        <w:rPr/>
        <w:t>ꤶ</w:t>
      </w:r>
      <w:r>
        <w:rPr/>
        <w:t>告</w:t>
      </w:r>
      <w:r>
        <w:rPr/>
        <w:t>ⴹ</w:t>
      </w:r>
      <w:r>
        <w:rPr/>
        <w:t>猬䢩䭘걊숯</w:t>
      </w:r>
      <w:r>
        <w:rPr/>
        <w:t>ꗃ</w:t>
      </w:r>
      <w:r>
        <w:rPr/>
        <w:t>噴ㅤ슘⨳⺱슩獷堫曂曂冏問䠴쉑땘刺쉸倽◂轙䏂勎畔媥漤</w:t>
      </w:r>
      <w:r>
        <w:rPr/>
        <w:t>꥟</w:t>
      </w:r>
      <w:r>
        <w:rPr/>
        <w:t>呹滂剮⤴쉶惂넶穾末</w:t>
      </w:r>
      <w:r>
        <w:rPr/>
        <w:t>⢏</w:t>
      </w:r>
      <w:r>
        <w:rPr/>
        <w:t>쉆㭺橂敓噗晏䦏</w:t>
      </w:r>
      <w:r>
        <w:rPr/>
        <w:t>ꤷ</w:t>
      </w:r>
      <w:r>
        <w:rPr/>
        <w:t>僂⽓侩獶彦抱欨充쉀婤埂䎬䌤ꅋ瑹뼳㜱</w:t>
      </w:r>
      <w:r>
        <w:rPr/>
        <w:t>⠱</w:t>
      </w:r>
      <w:r>
        <w:rPr/>
        <w:t>깱쏂㷂䙦</w:t>
      </w:r>
      <w:r>
        <w:rPr/>
        <w:t>ꕴ</w:t>
      </w:r>
      <w:r>
        <w:rPr/>
        <w:t>䙉㐰繐⼮堳慲䄩</w:t>
      </w:r>
      <w:r>
        <w:rPr/>
        <w:t>⡘</w:t>
      </w:r>
      <w:r>
        <w:rPr/>
        <w:t>獆纩쉳帲䒥祊朰⥤杈䩏⻎掱扚䷂뭓帽条婳䩗縯䭩㥓牢칈㡁㣂擂癩捖ち⭹䓂焪ꍁ慭숱</w:t>
      </w:r>
      <w:r>
        <w:rPr/>
        <w:t>⡙</w:t>
      </w:r>
      <w:r>
        <w:rPr/>
        <w:t>䩺輊毂숮ꆩ숣淂浅伣⩤㩅熡繲䉯轞ꅋ⤣绂㠰塂獒⹪㥶숪扏呐怰怱뭌繷娨䍮</w:t>
      </w:r>
      <w:r>
        <w:rPr/>
        <w:t>ꤰ</w:t>
      </w:r>
      <w:r>
        <w:rPr/>
        <w:t>䩉睳刺祂㝣╲挽歾劥⥵睶㑥利兠䴽燂쉧形</w:t>
      </w:r>
      <w:r>
        <w:rPr/>
        <w:t>ⱪ</w:t>
      </w:r>
      <w:r>
        <w:rPr/>
        <w:t>啑䕏眪ㅌ쉬奂</w:t>
      </w:r>
      <w:r>
        <w:rPr/>
        <w:t>ⷎ⑂</w:t>
      </w:r>
      <w:r>
        <w:rPr/>
        <w:t>䌲祓䍑</w:t>
      </w:r>
      <w:r>
        <w:rPr/>
        <w:t>ꦣ⵮</w:t>
      </w:r>
      <w:r>
        <w:rPr/>
        <w:t>涩䱃轐</w:t>
      </w:r>
      <w:r>
        <w:rPr/>
        <w:t>ꦬ</w:t>
      </w:r>
      <w:r>
        <w:rPr/>
        <w:t>㵰杩檏숣녤㵠⻂堵썹슬⥕뭓娲㵷쎮</w:t>
      </w:r>
      <w:r>
        <w:rPr/>
        <w:t>ⵗ</w:t>
      </w:r>
      <w:r>
        <w:rPr/>
        <w:t>剥땤쉒瘣稥皣忂牫䍑딸숣扤</w:t>
      </w:r>
      <w:r>
        <w:rPr/>
        <w:t>ⴷ</w:t>
      </w:r>
      <w:r>
        <w:rPr/>
        <w:t>汹뇃䌲숺揂㛂싍꺬쉑倱쉅匱⻂䥉䲩⼭싍쏂啦䰲晕숳╮页</w:t>
      </w:r>
      <w:r>
        <w:rPr/>
        <w:t>⠩</w:t>
      </w:r>
      <w:r>
        <w:rPr/>
        <w:t>稽攴唯飂䜮뭐⪘쉑♒桱祒⑨╦䍂◂煡畠䠶櫎⼩啥欸疵슻㨰䰰䇍礸◂坆</w:t>
      </w:r>
      <w:r>
        <w:rPr/>
        <w:t>ꤰ</w:t>
      </w:r>
      <w:r>
        <w:rPr/>
        <w:t>䍙瀽▩㩰䵬쉚쉐⩄㥠暩愪暩堸╧獌뼵䍤</w:t>
      </w:r>
      <w:r>
        <w:rPr/>
        <w:t>ꥋ</w:t>
      </w:r>
      <w:r>
        <w:rPr/>
        <w:t>䃂兌䘷甪걁扌氲䋂㢱</w:t>
      </w:r>
      <w:r>
        <w:rPr/>
        <w:t>ꦿ</w:t>
      </w:r>
      <w:r>
        <w:rPr/>
        <w:t>慷㮩䵸쉨⩫숨⪥</w:t>
      </w:r>
      <w:r>
        <w:rPr/>
        <w:t>⣂</w:t>
      </w:r>
      <w:r>
        <w:rPr/>
        <w:t>呾卵㤥䈳⩯轮畒恓ヂ癷汍偺쉨땚숬녦⌳</w:t>
      </w:r>
      <w:r>
        <w:rPr/>
        <w:t>⡑</w:t>
      </w:r>
      <w:r>
        <w:rPr/>
        <w:t>까䭲䅂㊥㠹忂瓃㉗儲濂促썎</w:t>
      </w:r>
      <w:r>
        <w:rPr/>
        <w:t>ꕰ</w:t>
      </w:r>
      <w:r>
        <w:rPr/>
        <w:t>卍㵔䳃ꍸ䄳塧䵣䈦⹌媿坵깭扪怸婏㵢冥晹偣쉹녞숤㊏䬤䒱顑떣椽딯쉅숷佄䪮灈䚩숱䣍</w:t>
      </w:r>
      <w:r>
        <w:rPr/>
        <w:t>Ⱘ</w:t>
      </w:r>
      <w:r>
        <w:rPr/>
        <w:t>숴뼮㝙斱㑠帨</w:t>
      </w:r>
      <w:r>
        <w:rPr/>
        <w:t>ⰸ</w:t>
      </w:r>
      <w:r>
        <w:rPr/>
        <w:t>䁞硭圱䑪</w:t>
      </w:r>
      <w:r>
        <w:rPr/>
        <w:t>ꕁ</w:t>
      </w:r>
      <w:r>
        <w:rPr/>
        <w:t>쉙坋䅦깆璡䤤쉅⚣汩软⵮祮䐹</w:t>
      </w:r>
      <w:r>
        <w:rPr/>
        <w:t>⠰</w:t>
      </w:r>
      <w:r>
        <w:rPr/>
        <w:t>썍烂♚丸⚵⭸촶ꅋ깹쉱し㑩䙎☪矂朳䞮㦵炮녏總⥷싃♁녱纱㵋灍</w:t>
      </w:r>
      <w:r>
        <w:rPr/>
        <w:t>ⴺ</w:t>
      </w:r>
      <w:r>
        <w:rPr/>
        <w:t>싎䍤惂</w:t>
      </w:r>
      <w:r>
        <w:rPr/>
        <w:t>ꗂ┣</w:t>
      </w:r>
      <w:r>
        <w:rPr/>
        <w:t>촻䣂슡⪮档䭸㠩攽㕬걧㝆쉆</w:t>
      </w:r>
      <w:r>
        <w:rPr/>
        <w:t>ⴳ</w:t>
      </w:r>
      <w:r>
        <w:rPr/>
        <w:t>申䙐㨻䵣漳佴煆懂痃⍾</w:t>
      </w:r>
      <w:r>
        <w:rPr/>
        <w:t>ꕣ</w:t>
      </w:r>
      <w:r>
        <w:rPr/>
        <w:t>湄㭍㠪䤶棂␺塵縮漣䯂睱䌥쉡伩樻뭾숴䭎䃂䂻纬♺䊏䉾辘硾框睲䉒싍㝫坑숪䖱啐摂婈</w:t>
      </w:r>
      <w:r>
        <w:rPr/>
        <w:t>ꔰ</w:t>
      </w:r>
      <w:r>
        <w:rPr/>
        <w:t>ㅤ媥⩊秂䱒㌫</w:t>
      </w:r>
      <w:r>
        <w:rPr/>
        <w:t>Ⱙ</w:t>
      </w:r>
      <w:r>
        <w:rPr/>
        <w:t>䆮幮습㷂柂㐭奣껂㉟숳⸨喡恂掘呀뇎槂䭭厥牡潏충焴땉䍗쉌뿂</w:t>
      </w:r>
      <w:r>
        <w:rPr/>
        <w:t>Ⱪ</w:t>
      </w:r>
      <w:r>
        <w:rPr/>
        <w:t>繟ㄵ䍇㞮</w:t>
      </w:r>
      <w:r>
        <w:rPr/>
        <w:t>⢱</w:t>
      </w:r>
      <w:r>
        <w:rPr/>
        <w:t>昪偸☥쌻彟嫂♍繺䮥恀䡁义夥䴺曂殮</w:t>
      </w:r>
      <w:r>
        <w:rPr/>
        <w:t>ⵞ</w:t>
      </w:r>
      <w:r>
        <w:rPr/>
        <w:t>Ⲙ</w:t>
      </w:r>
      <w:r>
        <w:rPr/>
        <w:t>뽞穑뽡畊⩯ꇎ儱で⏂吰問乖䤳䵩⑞츶礹轌䭎娫敎景䉰兞㉭</w:t>
      </w:r>
      <w:r>
        <w:rPr/>
        <w:t>ꖏ</w:t>
      </w:r>
      <w:r>
        <w:rPr/>
        <w:t>㍳慖櫂쉧䥬쉍⸶敃愳䦮ㄤ垩廂䅧睕⑓</w:t>
      </w:r>
      <w:r>
        <w:rPr/>
        <w:t>⡷</w:t>
      </w:r>
      <w:r>
        <w:rPr/>
        <w:t>塊</w:t>
      </w:r>
      <w:r>
        <w:rPr/>
        <w:t>⡶</w:t>
      </w:r>
      <w:r>
        <w:rPr/>
        <w:t>樻氪窥ㄫ繥㭈潎쉪</w:t>
      </w:r>
      <w:r>
        <w:rPr/>
        <w:t>⡟</w:t>
      </w:r>
      <w:r>
        <w:rPr/>
        <w:t>煖ッ썳彗榣쉖ꌩ呮䥨歏浲榻木깍숹뼯䱳㷂슱㭇倊㭰檣䬪⏂忂숬ギ彨睤卹⍾⥩</w:t>
      </w:r>
      <w:r>
        <w:rPr/>
        <w:t>ꕁ</w:t>
      </w:r>
      <w:r>
        <w:rPr/>
        <w:t>쉆㍧싂⥤別瑵窩쉄㩉䗂矂欰兕歬ㄨ䜹灄凍슿泂쉠䏂湚싂䍘稫뽊숦칱딻樹楰頥噃ば</w:t>
      </w:r>
      <w:r>
        <w:rPr/>
        <w:t>ꦥ</w:t>
      </w:r>
      <w:r>
        <w:rPr/>
        <w:t>繚㏂灦呮碻䕒瀺쉒歰</w:t>
      </w:r>
      <w:r>
        <w:rPr/>
        <w:t>⡾䷂</w:t>
      </w:r>
      <w:r>
        <w:rPr/>
        <w:t>촪畑硭汹䡋</w:t>
      </w:r>
      <w:r>
        <w:rPr/>
        <w:t>ꕔ</w:t>
      </w:r>
      <w:r>
        <w:rPr/>
        <w:t>ꥲ㩀倭쉮䜱檵溣㑉啩㵏⥴땠⫂浏䡀䁬㫎湌쉇뿂ꎩ碥浣潂䉗뼸㉐숪㎻</w:t>
      </w:r>
      <w:r>
        <w:rPr/>
        <w:t>ⵕ⍪</w:t>
      </w:r>
      <w:r>
        <w:rPr/>
        <w:t>䉉渭㕷⩬弣浂硲旂</w:t>
      </w:r>
      <w:r>
        <w:rPr/>
        <w:t>ꕦ</w:t>
      </w:r>
      <w:r>
        <w:rPr/>
        <w:t>쵾쉈䇎轀庥췂兰穈␵䙆剹㤰彏婷祺⸪㑘塌䰴㉧眶ぉ䵯슩湍⩈杠쉹奖뇂</w:t>
      </w:r>
      <w:r>
        <w:rPr/>
        <w:t>Ⱞ</w:t>
      </w:r>
      <w:r>
        <w:rPr/>
        <w:t>䅺歪楊欫扭ꄦ渭깅县祆畯⩫쉬幚층昨䅠깈照슩쉵恙氭樹嫃긲䢩⽴⴪桢╅奡杹繕敋㭸漦㫂</w:t>
      </w:r>
      <w:r>
        <w:rPr/>
        <w:t>⠱</w:t>
      </w:r>
      <w:r>
        <w:rPr/>
        <w:t>桸珃㭍넦奘</w:t>
      </w:r>
      <w:r>
        <w:rPr/>
        <w:t>⡉</w:t>
      </w:r>
      <w:r>
        <w:rPr/>
        <w:t>䅊㡅</w:t>
      </w:r>
      <w:r>
        <w:rPr/>
        <w:t>⡳</w:t>
      </w:r>
      <w:r>
        <w:rPr/>
        <w:t>坨츱灎穊걎〱癎婫㴱坘⬩녭䁁㠪帣숣䜱硱唶㍗测쉟㓂</w:t>
      </w:r>
      <w:r>
        <w:rPr/>
        <w:t>꥟⑯</w:t>
      </w:r>
      <w:r>
        <w:rPr/>
        <w:t>厮札♖쉣뼣稹婖妣㠲启穒硖㔣䅙싍汒</w:t>
      </w:r>
      <w:r>
        <w:rPr/>
        <w:t>⡞</w:t>
      </w:r>
      <w:r>
        <w:rPr/>
        <w:t>䕉䯂땰狂潉卬⫂狂煖싂숮偰ㅔ穧偳㌥슬兰촽佉쉇깋숸剑妡</w:t>
      </w:r>
      <w:r>
        <w:rPr/>
        <w:t>ꔻ</w:t>
      </w:r>
      <w:r>
        <w:rPr/>
        <w:t>塃渳</w:t>
      </w:r>
      <w:r>
        <w:rPr/>
        <w:t>⡷</w:t>
      </w:r>
      <w:r>
        <w:rPr/>
        <w:t>䜩彃쌲⵩䭶楳桋頨癌쉟搣㙔楲欤慃渥歅쉡䭯く⫂嚘녥䑥䏂煕쉃⨻ꍯ位ㅦ</w:t>
      </w:r>
      <w:r>
        <w:rPr/>
        <w:t>⣂</w:t>
      </w:r>
      <w:r>
        <w:rPr/>
        <w:t>桤畎숽強奣䫂乓猤氻䐯⭴繆昺昻辮䣍⬬水塕</w:t>
      </w:r>
      <w:r>
        <w:rPr/>
        <w:t>⡎</w:t>
      </w:r>
      <w:r>
        <w:rPr/>
        <w:t>唶㵫쉪廍㵍当⥰䕕</w:t>
      </w:r>
      <w:r>
        <w:rPr/>
        <w:t>꧃</w:t>
      </w:r>
      <w:r>
        <w:rPr/>
        <w:t>癲䪻䓎ꎏ䂮䄺걞稰䅗䡮㴫⾥㩺ꍦ㕋漩뾘榱쉔䰥沥쵵</w:t>
      </w:r>
      <w:r>
        <w:rPr/>
        <w:t>ꔷ</w:t>
      </w:r>
      <w:r>
        <w:rPr/>
        <w:t>쉇止ꏂꅲ烎슬쉮⾡䨰㭓쉦䉓♧彇䕬丩넰げ䨰干瀦ꍕ迂㡹淂뭲䍲娦뼮嘷㡒牴呦</w:t>
      </w:r>
      <w:r>
        <w:rPr/>
        <w:t>ⱞ</w:t>
      </w:r>
      <w:r>
        <w:rPr/>
        <w:t>稵狂</w:t>
      </w:r>
      <w:r>
        <w:rPr/>
        <w:t>ⳃ</w:t>
      </w:r>
      <w:r>
        <w:rPr/>
        <w:t>ⴸ</w:t>
      </w:r>
      <w:r>
        <w:rPr/>
        <w:t>带걷煙뽣均⥫楞䜱縵㒿㒮欪⩲福䡄稲쉴瑋楾恮汴㍥쉲敠㕐쉪슩⍡咩硪㏂末穖兦䙢婀佴䗍欵숪呫㬲딴䍐湙䗍䭺歫</w:t>
      </w:r>
      <w:r>
        <w:rPr/>
        <w:t>ⷂ</w:t>
      </w:r>
      <w:r>
        <w:rPr/>
        <w:t>关⦘渴䍧썄匳숤딪㌽㜻</w:t>
      </w:r>
      <w:r>
        <w:rPr/>
        <w:t>⢿</w:t>
      </w:r>
      <w:r>
        <w:rPr/>
        <w:t>䲬顆䭊䱋璘冻쉺쉑頩䑪竂穠㡢焷䅌敹䥸撵䱎쉋轃뭄쵀㤬䵔깩ꍧ⯂숯</w:t>
      </w:r>
      <w:r>
        <w:rPr/>
        <w:t>ꕄ</w:t>
      </w:r>
      <w:r>
        <w:rPr/>
        <w:t>唺乎愪䬬儥ꍬ㜯♈격⪏䁰䒏〺</w:t>
      </w:r>
      <w:r>
        <w:rPr/>
        <w:t>⠭</w:t>
      </w:r>
      <w:r>
        <w:rPr/>
        <w:t>兘夭㡊瑳猺剏䁯뭳轆ㆡ煂き䤮♑タ녏⥃睲䍒坨参捭칉㈫넭㙞땵㎵⬩䠊</w:t>
      </w:r>
      <w:r>
        <w:rPr/>
        <w:t>⡌</w:t>
      </w:r>
      <w:r>
        <w:rPr/>
        <w:t>爩䁕◂呃ꥹ쉔栣彊繐⴪硗숪汎敉灩燍辡깳깒쉔氻묦矍当彯⨴橶숪辏㝫祃䬶</w:t>
      </w:r>
      <w:r>
        <w:rPr/>
        <w:t>⣂</w:t>
      </w:r>
      <w:r>
        <w:rPr/>
        <w:t>癪呡咿䕣싂奐怦晭婷刣뼻䡷埍싂ㅟ塠冣䎿㤱썷䶵敬灒潩䡢也畘帴䖵畘礳轍쉶츭</w:t>
      </w:r>
      <w:r>
        <w:rPr/>
        <w:t>⣍</w:t>
      </w:r>
      <w:r>
        <w:rPr/>
        <w:t>숴⨱</w:t>
      </w:r>
      <w:r>
        <w:rPr/>
        <w:t>Ⱖ</w:t>
      </w:r>
      <w:r>
        <w:rPr/>
        <w:t>呞樸쉎슩䇃⏂㣂</w:t>
      </w:r>
      <w:r>
        <w:rPr/>
        <w:t>ⵒ⩅</w:t>
      </w:r>
      <w:r>
        <w:rPr/>
        <w:t>딵矂睒睭㗍硯但㭕繪繈▣抱⩂쉑ꍱ橑毃䅫㠴晴숸个⴪䥊䁫싂䕎䢥슩</w:t>
      </w:r>
      <w:r>
        <w:rPr/>
        <w:t>ꤪ</w:t>
      </w:r>
      <w:r>
        <w:rPr/>
        <w:t>뭰䕮泂숺㭣⑒欨硒⥫繱╦숰擂櫂櫂쏂䱈ꅞ⨩䕪敆绂</w:t>
      </w:r>
      <w:r>
        <w:rPr/>
        <w:t>ⰸ</w:t>
      </w:r>
      <w:r>
        <w:rPr/>
        <w:t>㑮䔹㏂㡂瑗李</w:t>
      </w:r>
      <w:r>
        <w:rPr/>
        <w:t>ꥋ</w:t>
      </w:r>
      <w:r>
        <w:rPr/>
        <w:t>䡞숱䙶ꅡ汣恣刹ㄸ㑲桂幭䀣䡐敩ねꄷ樸쉡䧎唵䀷䡯積쉠匷䡰츪瀪뿂仂䒱꺿顨伷槂쉲轟쉞禘㕮で⬪숪俎칐頸䗂⍐䜪췂浑攭⵹揂刳쉦卹쉕轤</w:t>
      </w:r>
      <w:r>
        <w:rPr/>
        <w:t>ꤸ⫍</w:t>
      </w:r>
      <w:r>
        <w:rPr/>
        <w:t>㚱䑦䠨⌺㡢洴싂칀슿⼯갦䨩旃☪</w:t>
      </w:r>
      <w:r>
        <w:rPr/>
        <w:t>ꕁ</w:t>
      </w:r>
      <w:r>
        <w:rPr/>
        <w:t>슡摟懍你䰲㍏䵚敢쉺╹珂䁘妩⨹⽟涿惂䝶䩯略䒿䨰樸䊵堪ꥢ圥☺书嫂ꎻ奇獳ꌪ곃㭨䉣⫂〵博琺彎쉊⑊咻焽쉆쵧</w:t>
      </w:r>
      <w:r>
        <w:rPr/>
        <w:t>ⷂ</w:t>
      </w:r>
      <w:r>
        <w:rPr/>
        <w:t>ぺ⧂䍤凂獠庣挶睚⩉歙䅬圭挬怱䙷㉊</w:t>
      </w:r>
      <w:r>
        <w:rPr/>
        <w:t>ⴲ</w:t>
      </w:r>
      <w:r>
        <w:rPr/>
        <w:t>㡲뭪杺쉉㜶뽨恭畀⭷㢮䩵埃숵乞熱畤㡵槍㍊䐲쉞슬䅉⍰朸祎㫂㶬摅ꍌ䧍</w:t>
      </w:r>
      <w:r>
        <w:rPr/>
        <w:t>ⱨ</w:t>
      </w:r>
      <w:r>
        <w:rPr/>
        <w:t>쉢眩뼰</w:t>
      </w:r>
      <w:r>
        <w:rPr/>
        <w:t>ꤶ</w:t>
      </w:r>
      <w:r>
        <w:rPr/>
        <w:t>兊飂ꅡ⹩瑟슏猻磂ꥫ潈쉪쉱⑔爭⨺䱅⽕⩵嗂㉉㵟숭塭据扎쉦䷎㩊⎥넫걲卦䨵㵞⽋共幌挹扬癑⛂恊쉥ㅇ㇂⫂砩稨甹♾䅏⭚磂</w:t>
      </w:r>
      <w:r>
        <w:rPr/>
        <w:t>ꤳ</w:t>
      </w:r>
      <w:r>
        <w:rPr/>
        <w:t>晋쉇㌲氶쉟⨰䛂ꆏ㩬숦佞䪱뇃务仂뇂䀸쉍䷂╅⹄칱勃璿슻걎繉꥙竂숹灂ㅹ쉶䱀ꥷ㈷㕋獪걑溏洩㩬</w:t>
      </w:r>
      <w:r>
        <w:rPr/>
        <w:t>ꔻ</w:t>
      </w:r>
      <w:r>
        <w:rPr/>
        <w:t>슮뽧⬸쉅癏뭯竂㶵</w:t>
      </w:r>
      <w:r>
        <w:rPr/>
        <w:t>ꖬ</w:t>
      </w:r>
      <w:r>
        <w:rPr/>
        <w:t>숦쉅䠤슡奒䔭冿깓盃暏숤渺쉵圦⽣㘪坨뽙き숯縸</w:t>
      </w:r>
      <w:r>
        <w:rPr/>
        <w:t>ꔭ</w:t>
      </w:r>
      <w:r>
        <w:rPr/>
        <w:t>煟坃㵖昻쉴ꍱ氪夤</w:t>
      </w:r>
      <w:r>
        <w:rPr/>
        <w:t>ꗂ</w:t>
      </w:r>
      <w:r>
        <w:rPr/>
        <w:t>睷恪䥪싍싂顪┻㥳썤⭶츽痂唯牦額栯⹊녢坮䌩</w:t>
      </w:r>
      <w:r>
        <w:rPr/>
        <w:t>ꤶ</w:t>
      </w:r>
      <w:r>
        <w:rPr/>
        <w:t>싂桵ꏂ㬶夶㙅卉⍒쉣摱뭞㉯쉱潁꺬층畧㒘뽹喡◂睺獧潆㵬슿㥠땢㫂</w:t>
      </w:r>
      <w:r>
        <w:rPr/>
        <w:t>ⶮ</w:t>
      </w:r>
      <w:r>
        <w:rPr/>
        <w:t>江㝟㎩婙ꌊ⍲卦副쉸瘵痂囍挴⩍쉕싂䈣㵧㵀䃂묭恵숷幂䟂恓㉚偕숥⍚慴瘣㒵⵸㫂䵡䜥䅮顭숳頪瑾㶏</w:t>
      </w:r>
      <w:r>
        <w:rPr/>
        <w:t>ⵁ</w:t>
      </w:r>
      <w:r>
        <w:rPr/>
        <w:t>搨㐬㑴⥉㙡䅐䍃쉏繎枮</w:t>
      </w:r>
      <w:r>
        <w:rPr/>
        <w:t>ⶩ</w:t>
      </w:r>
      <w:r>
        <w:rPr/>
        <w:t>恵</w:t>
      </w:r>
      <w:r>
        <w:rPr/>
        <w:t>ⵠ</w:t>
      </w:r>
      <w:r>
        <w:rPr/>
        <w:t>㑳⺬</w:t>
      </w:r>
      <w:r>
        <w:rPr/>
        <w:t>ꕟ⪱</w:t>
      </w:r>
      <w:r>
        <w:rPr/>
        <w:t>㘪칐乌憩㬳</w:t>
      </w:r>
      <w:r>
        <w:rPr/>
        <w:t>ⱀⰥ</w:t>
      </w:r>
      <w:r>
        <w:rPr/>
        <w:t>㩌췂숪坔뽬体␦兑꥖珂执䦩㫂顱汋ꄫ</w:t>
      </w:r>
      <w:r>
        <w:rPr/>
        <w:t>ꤣ</w:t>
      </w:r>
      <w:r>
        <w:rPr/>
        <w:t>忂䅹⻂嘱䠬窬坫뾮塔ㄦ畗䝲輺秂싂</w:t>
      </w:r>
      <w:r>
        <w:rPr/>
        <w:t>ꕙ</w:t>
      </w:r>
      <w:r>
        <w:rPr/>
        <w:t>㵋⴪䥦쉎걵櫂丰輦扠믂</w:t>
      </w:r>
      <w:r>
        <w:rPr/>
        <w:t>ꕞ</w:t>
      </w:r>
      <w:r>
        <w:rPr/>
        <w:t>旂싂╪㊬懂㤭㣂ꍶ놩⩴杲楏婟쉖摾걵䂮⤸䙉棂ぃ爸畯橴쉃녷㢩⩵䚩䦥⸤ꅦ뽔㡺슩磂え㴪礩牀ꥥ䬫琽ꥹ</w:t>
      </w:r>
      <w:r>
        <w:rPr/>
        <w:t>⡰</w:t>
      </w:r>
      <w:r>
        <w:rPr/>
        <w:t>窱쉨쌸暿⻂僂䘥癥瞻並堭</w:t>
      </w:r>
      <w:r>
        <w:rPr/>
        <w:t>ꕫ</w:t>
      </w:r>
      <w:r>
        <w:rPr/>
        <w:t>婪桄轨呧夷呚숴䡔⍹䉈㈳䙇織愬折做⼮顧剖㓂ꄲ机㎘圭촶犣婦쉫嘥湄擂㗂㑧汉䕚塸噙쉹奓执敥畮䝱슻ꆏ</w:t>
      </w:r>
      <w:r>
        <w:rPr/>
        <w:t>⡳</w:t>
      </w:r>
      <w:r>
        <w:rPr/>
        <w:t>硎쵮㙄䶩쉲䂵쉘灦䌯䉆祔夺숵䉞祭뽑㭕桗栩療쉩佨婀琫欬繕唻楍娩숺䅔囂忂串坲潄㩈곂깚婸䕙숷囂瑕㜦ꅩ䗂硘攫佣獧䟂</w:t>
      </w:r>
      <w:r>
        <w:rPr/>
        <w:t>ⴹ</w:t>
      </w:r>
      <w:r>
        <w:rPr/>
        <w:t>潎楎쉰㉉㬬ㄸ汧穭帶䩶</w:t>
      </w:r>
      <w:r>
        <w:rPr/>
        <w:t>꧂</w:t>
      </w:r>
      <w:r>
        <w:rPr/>
        <w:t>숱깘幱쉩썹䝏슬堽求ꥱ橵슻曃⭐匯뽖䨹䝑㥃埍㩁뇂쉖䑸繮싂습</w:t>
      </w:r>
      <w:r>
        <w:rPr/>
        <w:t>ⵧ</w:t>
      </w:r>
      <w:r>
        <w:rPr/>
        <w:t>㕑</w:t>
      </w:r>
      <w:r>
        <w:rPr/>
        <w:t>ⳃ</w:t>
      </w:r>
      <w:r>
        <w:rPr/>
        <w:t>쉔┱</w:t>
      </w:r>
      <w:r>
        <w:rPr/>
        <w:t>ꔪ</w:t>
      </w:r>
      <w:r>
        <w:rPr/>
        <w:t>뭨䰸䗃瑷呯㮩㤸濎挶⽹㫂숹</w:t>
      </w:r>
      <w:r>
        <w:rPr/>
        <w:t>⠳</w:t>
      </w:r>
      <w:r>
        <w:rPr/>
        <w:t>秂䘹⍌㘺㉹숤呕⎏硕制딽숥칠碣⻃쉰绂倽⺱ꥤ坈싂橳禱㬹扚㥍垻ꇂ뮱婷깚類⍅晧⴮㌪䁵橓䣍䆡㟂救쉡師㍋䍡</w:t>
      </w:r>
      <w:r>
        <w:rPr/>
        <w:t>꧂</w:t>
      </w:r>
      <w:r>
        <w:rPr/>
        <w:t>믍块恍䕵昵窩轴呢䡹䏂牀䎻妬땙䭹浫氷慣</w:t>
      </w:r>
      <w:r>
        <w:rPr/>
        <w:t>ꤵ</w:t>
      </w:r>
      <w:r>
        <w:rPr/>
        <w:t>싂⩑嫂⹖癣칐䘤칏슿⬶┯洽</w:t>
      </w:r>
      <w:r>
        <w:rPr/>
        <w:t>ꕅ</w:t>
      </w:r>
      <w:r>
        <w:rPr/>
        <w:t>䙋䩷ꌴ숬쉵쉸䕏喏浥䰸剔澱輭浠佡슱棂䧂⥤㬭땭猬㉚嫃總䝨瀫䍴⤽㴶칞䙯煒⺩䘮쉪㭏䑞䙟䍭湣숶嗂䑡갪</w:t>
      </w:r>
      <w:r>
        <w:rPr/>
        <w:t>⡀</w:t>
      </w:r>
      <w:r>
        <w:rPr/>
        <w:t>䡥䴨㉮㝴㉓晧숨뗂〵㟂歰⨦珂へ쉀㙏⫂싂</w:t>
      </w:r>
      <w:r>
        <w:rPr/>
        <w:t>⡵</w:t>
      </w:r>
      <w:r>
        <w:rPr/>
        <w:t>䭨䡵㦱珂쉟㥨憣⥃</w:t>
      </w:r>
      <w:r>
        <w:rPr/>
        <w:t>ⵉ</w:t>
      </w:r>
      <w:r>
        <w:rPr/>
        <w:t>㚬恹慇慈江</w:t>
      </w:r>
      <w:r>
        <w:rPr/>
        <w:t>ꕎ</w:t>
      </w:r>
      <w:r>
        <w:rPr/>
        <w:t>䕭⹧桎憩纮㮥㥧㷂䥋숨숣넰⚥</w:t>
      </w:r>
      <w:r>
        <w:rPr/>
        <w:t>ⱶ</w:t>
      </w:r>
      <w:r>
        <w:rPr/>
        <w:t>숭숤䅰믂偦숮頴⥓쉮䘩潥</w:t>
      </w:r>
      <w:r>
        <w:rPr/>
        <w:t>ꤻ</w:t>
      </w:r>
      <w:r>
        <w:rPr/>
        <w:t>긷⧂晞璵榿堊⫂슘쉟</w:t>
      </w:r>
      <w:r>
        <w:rPr/>
        <w:t>ꤥ</w:t>
      </w:r>
      <w:r>
        <w:rPr/>
        <w:t>䙞杦婾縳汅槂卟揂썒息䡶楙硈㵔滎塾彈㙉㵈榩䋂</w:t>
      </w:r>
      <w:r>
        <w:rPr/>
        <w:t>ꤦ</w:t>
      </w:r>
      <w:r>
        <w:rPr/>
        <w:t>ꍙ㐺㑢쎮䬲쉶侻垬晷䃂㨫䀹♲琪쉴瀨䥌쵣⭪㍺穣숷싎掣⬦</w:t>
      </w:r>
      <w:r>
        <w:rPr/>
        <w:t>ⴵ</w:t>
      </w:r>
      <w:r>
        <w:rPr/>
        <w:t>㉕枘쉯</w:t>
      </w:r>
      <w:r>
        <w:rPr/>
        <w:t>ꔸ</w:t>
      </w:r>
      <w:r>
        <w:rPr/>
        <w:t>ꥫ쵏쉸싂䲵</w:t>
      </w:r>
      <w:r>
        <w:rPr/>
        <w:t>⡐</w:t>
      </w:r>
      <w:r>
        <w:rPr/>
        <w:t>ㄹ呺帬╬婳嗂牍</w:t>
      </w:r>
      <w:r>
        <w:rPr/>
        <w:t>ꕗ</w:t>
      </w:r>
      <w:r>
        <w:rPr/>
        <w:t>摟渹䜬潒参㝯幔ꄭ격に灧仂顫⍾繮海姂</w:t>
      </w:r>
      <w:r>
        <w:rPr/>
        <w:t>ꥌ</w:t>
      </w:r>
      <w:r>
        <w:rPr/>
        <w:t>塷报特束乕ꅣ䜫ꥡ嗂⪥牨땈츻橴㝪剋顠獩樦呾컂㵨╙뽰⽱慰碮吭噔慖兠疩浥썀㭒딲싂㖮쉔⩀⨣䔷摳숪㭊湈僂睓숴⭹礴숯磂仃숪䱕剙槃⤭㙦㩘绂츭幁砶</w:t>
      </w:r>
      <w:r>
        <w:rPr/>
        <w:t>ꕗ⌥</w:t>
      </w:r>
      <w:r>
        <w:rPr/>
        <w:t>䙢ゥ⭹歆䜯쉧琷啶⩑䩘彧砭⨪䄬轰㤲奣䊱⚏婠썁㠬뽬䁯㐫쉇挬⌤搪⽧㛃桇棂灍쉴쉓㕩復갭朻檣券슻䑪䔫淂ꍬ硯뇂㮩䁀䜱桠䒮冘ㅳひ</w:t>
      </w:r>
      <w:r>
        <w:rPr/>
        <w:t>ꔪ</w:t>
      </w:r>
      <w:r>
        <w:rPr/>
        <w:t>痂䈽彤쉏䭫䪮ꄸ敋砣⭵㪱㌻</w:t>
      </w:r>
      <w:r>
        <w:rPr/>
        <w:t>⡱</w:t>
      </w:r>
      <w:r>
        <w:rPr/>
        <w:t>圦橰䅟⹄쉹噣㘽䡱昸㑦灞䨨疡땴縵</w:t>
      </w:r>
      <w:r>
        <w:rPr/>
        <w:t>⠺</w:t>
      </w:r>
      <w:r>
        <w:rPr/>
        <w:t>剢䣂</w:t>
      </w:r>
      <w:r>
        <w:rPr/>
        <w:t>ꥅ</w:t>
      </w:r>
      <w:r>
        <w:rPr/>
        <w:t>숦杏䌯㫂숨懂쵒埍</w:t>
      </w:r>
      <w:r>
        <w:rPr/>
        <w:t>ⴭ</w:t>
      </w:r>
      <w:r>
        <w:rPr/>
        <w:t>榡쉭灉䀹略뭑摉祁畚㑊爹슡獴㷂</w:t>
      </w:r>
      <w:r>
        <w:rPr/>
        <w:t>ⷂ</w:t>
      </w:r>
      <w:r>
        <w:rPr/>
        <w:t>潬㉋搪纏摖皮漷玬ꍠ싂숨썃숦彘焹䝍녙쉠飂䊵ㅪ咡夥⩅剶䘪䉦圫撻汰⽂䍠幉슩昶썌㨱쉗辥</w:t>
      </w:r>
      <w:r>
        <w:rPr/>
        <w:t>ꤨ</w:t>
      </w:r>
      <w:r>
        <w:rPr/>
        <w:t>䧂䝃債</w:t>
      </w:r>
      <w:r>
        <w:rPr/>
        <w:t>ⱺ</w:t>
      </w:r>
      <w:r>
        <w:rPr/>
        <w:t>繳䰽쉬䱦</w:t>
      </w:r>
      <w:r>
        <w:rPr/>
        <w:t>ⵃ</w:t>
      </w:r>
      <w:r>
        <w:rPr/>
        <w:t>機칩嚥剃쉹潬㍢썥兌</w:t>
      </w:r>
      <w:r>
        <w:rPr/>
        <w:t>ⲏ</w:t>
      </w:r>
      <w:r>
        <w:rPr/>
        <w:t>싂䄶㨴슻㡄櫂쉂䱃歏춥싂匪ꍨ</w:t>
      </w:r>
      <w:r>
        <w:rPr/>
        <w:t>ꤩ⚮</w:t>
      </w:r>
      <w:r>
        <w:rPr/>
        <w:t>䳂갷⚿</w:t>
      </w:r>
      <w:r>
        <w:rPr/>
        <w:t>Ⳃ</w:t>
      </w:r>
      <w:r>
        <w:rPr/>
        <w:t>迂睇弲也咱묱娣滂쉷夰䥹呢琰놩䆩⹍⑳㯂숶扆桎㌦䘰ㅔ枮眴兇㬪⼪摏乑丽숩╗㕡㥬쉙橮硂扆汢咘い䡖㍠佊浃쉴慓㏂卅忍⨷걳竍㍖⚡⸮깥癥녌伤뭙⩧䱣㙐樹슩╫样䩬潇뭡깺츬燂奯捤⽒怪㬦獉〴䭷츶䉸䌣埂捈斡昮䍩末⭚</w:t>
      </w:r>
      <w:r>
        <w:rPr/>
        <w:t>⡈</w:t>
      </w:r>
      <w:r>
        <w:rPr/>
        <w:t>⿂煌䙩䀱祉嫂吰ꅘ參桑⭪摭䠮偢汦㎱町♂䉈쉷坂は塈䵷쉖깕⑑昣⑹쉺祔쉟偍っ쉮㷂なꅖꏍ⹸㬣䆻奮帱睡</w:t>
      </w:r>
      <w:r>
        <w:rPr/>
        <w:t>ꕸ</w:t>
      </w:r>
      <w:r>
        <w:rPr/>
        <w:t>穫</w:t>
      </w:r>
      <w:r>
        <w:rPr/>
        <w:t>ⵃ</w:t>
      </w:r>
      <w:r>
        <w:rPr/>
        <w:t>楅⍳숷䙣䅍㥦揂㏂炏垻頸呵싂⹓㌪丽弯灋⥬疡</w:t>
      </w:r>
      <w:r>
        <w:rPr/>
        <w:t>ꦮ</w:t>
      </w:r>
      <w:r>
        <w:rPr/>
        <w:t>漊䥩ꄪ⑎戦떩뇂땀兤䍀㜨⩲浶</w:t>
      </w:r>
      <w:r>
        <w:rPr/>
        <w:t>Ⳃ</w:t>
      </w:r>
      <w:r>
        <w:rPr/>
        <w:t>숣嚻獗슩⭘䳂츭⻎⩞搭⾮捌⤻슩煵⤥㡘⽢㝔敪桠⥸䙐䩞珂珂뽓扅묽䵋⑔汖䥧⩪琫然뭎㝨䦬</w:t>
      </w:r>
      <w:r>
        <w:rPr/>
        <w:t>Ⳃ</w:t>
      </w:r>
      <w:r>
        <w:rPr/>
        <w:t>疵䤩㬫Ⓜ杉圪䕂㑔梮伬剺ꅸ穤䡸숹嘮瑰䙲矂癹转쉅焫轙╃暱恗轊㕈煫撵椷ㅖ썕㉟㡏㬨⑶条뾩⽸</w:t>
      </w:r>
      <w:r>
        <w:rPr/>
        <w:t>⠯⥑</w:t>
      </w:r>
      <w:r>
        <w:rPr/>
        <w:t>갨䃍䅢嘪礻</w:t>
      </w:r>
      <w:r>
        <w:rPr/>
        <w:t>ⱋ</w:t>
      </w:r>
      <w:r>
        <w:rPr/>
        <w:t>噐睍⪿</w:t>
      </w:r>
      <w:r>
        <w:rPr/>
        <w:t>ⱗ</w:t>
      </w:r>
      <w:r>
        <w:rPr/>
        <w:t>稷䑪싂숺湱쉟쉢䊏䁌숵䈩</w:t>
      </w:r>
      <w:r>
        <w:rPr/>
        <w:t>ꖬ</w:t>
      </w:r>
      <w:r>
        <w:rPr/>
        <w:t>礽杆斡ꍂ椶猪숬䇂⩖风䃂截䅡䑘焷悡灁䕦䰲⒥⥪彃컂ꥦ䭃卲㋂癍䅀䵷⬮䱪㠵</w:t>
      </w:r>
      <w:r>
        <w:rPr/>
        <w:t>ⱥ⍊</w:t>
      </w:r>
      <w:r>
        <w:rPr/>
        <w:t>껂爹琸獤侻瑏촷咘⩢쌱獥㧍㵲</w:t>
      </w:r>
      <w:r>
        <w:rPr/>
        <w:t>⠪┴</w:t>
      </w:r>
      <w:r>
        <w:rPr/>
        <w:t>숦碩樻䐵卥繩瀷┱쉑딴䰨柂璵潨␻</w:t>
      </w:r>
      <w:r>
        <w:rPr/>
        <w:t>ⶻꥂ</w:t>
      </w:r>
      <w:r>
        <w:rPr/>
        <w:t>䡱䧂⥮䡶⌷到⒱⬵䤸䂘⍞擃眺秂㙚噫⾣棍䤪㥎彇栳煭⮘充깵業쉤畏䍔桕╔桟䠸彣뭤煚在ㅎ땹싍㫂灷吮擎㵁䁩묮畚槃䃍</w:t>
      </w:r>
      <w:r>
        <w:rPr/>
        <w:t>ꤩ⩀</w:t>
      </w:r>
      <w:r>
        <w:rPr/>
        <w:t>別䘪㐤硏漴⌻壃乱〶⑩秂剒䱢癣勎⽾估輪础䱸⪱唯㡵礪嚩䀪䘨⩩䵮恢斣瘫䉒䖩顒䡰䡦뿂っ唨博싂〤挸恞昵ꅬ㡔쉊弮䥋䏂㝌⸤㬭⑱㕟</w:t>
      </w:r>
      <w:r>
        <w:rPr/>
        <w:t>⡚</w:t>
      </w:r>
      <w:r>
        <w:rPr/>
        <w:t>扠㧂츫䥅恔䧎㔫⍥斥쉃眶勂㌳卄䱭㤩⥾</w:t>
      </w:r>
      <w:r>
        <w:rPr/>
        <w:t>ꥄ</w:t>
      </w:r>
      <w:r>
        <w:rPr/>
        <w:t>㖵⦻穹ꅌ㑗牫䱓ꌨ</w:t>
      </w:r>
      <w:r>
        <w:rPr/>
        <w:t>ꥊ</w:t>
      </w:r>
      <w:r>
        <w:rPr/>
        <w:t>⠺</w:t>
      </w:r>
      <w:r>
        <w:rPr/>
        <w:t>梬扺⸫ꎬ쉞顉強⹡ꍙ䲣楤兪슡旂䃂䁑塅묪燂福漲쉓玵뭧悩숰뽋奚眱㫂ㅦ囂갤㚿쎡</w:t>
      </w:r>
      <w:r>
        <w:rPr/>
        <w:t>⠰</w:t>
      </w:r>
      <w:r>
        <w:rPr/>
        <w:t>䢏⩷⩩쉪坵殏䑔슣䵹汮湡⼻偦㎩楥婍㭌歰槂繢䧂氮治땠當㑵</w:t>
      </w:r>
      <w:r>
        <w:rPr/>
        <w:t>ꖘ</w:t>
      </w:r>
      <w:r>
        <w:rPr/>
        <w:t>漨칭扯填〮깎樵꥞匶</w:t>
      </w:r>
      <w:r>
        <w:rPr/>
        <w:t>Ɽ</w:t>
      </w:r>
      <w:r>
        <w:rPr/>
        <w:t>弳䭯縷恮穋婟꧎⵷䍔</w:t>
      </w:r>
      <w:r>
        <w:rPr/>
        <w:t>ꕭ</w:t>
      </w:r>
      <w:r>
        <w:rPr/>
        <w:t>㵘㚥攪䩾灍懂뿂</w:t>
      </w:r>
      <w:r>
        <w:rPr/>
        <w:t>ꔩⶣ⥓ꦱ</w:t>
      </w:r>
      <w:r>
        <w:rPr/>
        <w:t>恖㑶⹓䍭㑇噸</w:t>
      </w:r>
      <w:r>
        <w:rPr/>
        <w:t>Ɒ</w:t>
      </w:r>
      <w:r>
        <w:rPr/>
        <w:t>癥听쉡轥㵍걸ꥦ獙쉀슱숸凂䕈㑁갭⍂⼪䮣䉦㭟䋂偸殻䡘싂䒩숮嫂</w:t>
      </w:r>
      <w:r>
        <w:rPr/>
        <w:t>ꦡ</w:t>
      </w:r>
      <w:r>
        <w:rPr/>
        <w:t>㟍ꅑ䮱栳▥㠸六犿숩礻确캮㍮ꅄ⪏仂穣婂璩숵椺䂮婫딸</w:t>
      </w:r>
      <w:r>
        <w:rPr/>
        <w:t>ꤻ</w:t>
      </w:r>
      <w:r>
        <w:rPr/>
        <w:t>䜥</w:t>
      </w:r>
      <w:r>
        <w:rPr/>
        <w:t>⡷</w:t>
      </w:r>
      <w:r>
        <w:rPr/>
        <w:t>ꏎ䅙ꌳ浂</w:t>
      </w:r>
      <w:r>
        <w:rPr/>
        <w:t>ꦵ</w:t>
      </w:r>
      <w:r>
        <w:rPr/>
        <w:t>뼷쉟〱抮䮬싃冡执</w:t>
      </w:r>
      <w:r>
        <w:rPr/>
        <w:t>꤭</w:t>
      </w:r>
      <w:r>
        <w:rPr/>
        <w:t>쉋沩窵숮䁉㭩⹎啓⑋㭀⪮䕞焻걐⾏庱㘊䡺暬瀹</w:t>
      </w:r>
      <w:r>
        <w:rPr/>
        <w:t>ⵆ⩠</w:t>
      </w:r>
      <w:r>
        <w:rPr/>
        <w:t>棂䍷䵵橀瑕繄ꅶ㑨⍣慆犩⨣ꇂꍔⓂ塕⥯敊慖泃輸典䙳摾兲轷䬱</w:t>
      </w:r>
      <w:r>
        <w:rPr/>
        <w:t>ⵏ</w:t>
      </w:r>
      <w:r>
        <w:rPr/>
        <w:t>卒⮩㍵⵹捕쉉偅䝇⩨偘序⼯机㬭⩭걬ㅢ䉱㓃䉄</w:t>
      </w:r>
      <w:r>
        <w:rPr/>
        <w:t>ꤷ</w:t>
      </w:r>
      <w:r>
        <w:rPr/>
        <w:t>슬⹑꥕椽䧂쉹숱㥱榵䎏绂砭▏睫䨻㑢㝮颻斻쉊</w:t>
      </w:r>
      <w:r>
        <w:rPr/>
        <w:t>⡀</w:t>
      </w:r>
      <w:r>
        <w:rPr/>
        <w:t>潊浣쉔⵲愳䁲</w:t>
      </w:r>
      <w:r>
        <w:rPr/>
        <w:t>ⶥ</w:t>
      </w:r>
      <w:r>
        <w:rPr/>
        <w:t>㌨⩰畈煖顳</w:t>
      </w:r>
      <w:r>
        <w:rPr/>
        <w:t>⣂</w:t>
      </w:r>
      <w:r>
        <w:rPr/>
        <w:t>汣繠⎘䎏긩㴲녣쉹砬佑⩍煳㇂着働䭉䅉瘪䳂猣瘱䁯㡤睪皿畈갴呕╵</w:t>
      </w:r>
      <w:r>
        <w:rPr/>
        <w:t>⡆</w:t>
      </w:r>
      <w:r>
        <w:rPr/>
        <w:t>䵟慱ㅵ쵨庻湆余剢䑓穁㯍⨻㐦灐⨹칚䀹깰♢洪쉭倨걋</w:t>
      </w:r>
      <w:r>
        <w:rPr/>
        <w:t>ꕸꤣ⛂Ⓜ</w:t>
      </w:r>
      <w:r>
        <w:rPr/>
        <w:t>弣繵숣䎵盂塸䡲ꆡ쉧칳䴹⍁憣㍩⩠焩杩䎡䰪㞻碩猸⹫塷癠㬦杺呉牢㡁悮쉯㉪硊슘╂繘穃洤顏숣촭숹灠娬杳磂숪䲿仂唤䭂斻⿂깃㕘椯쉖싂堪桃榱♺</w:t>
      </w:r>
      <w:r>
        <w:rPr/>
        <w:t>ꥅ</w:t>
      </w:r>
      <w:r>
        <w:rPr/>
        <w:t>䄣狂ꍈ놡</w:t>
      </w:r>
      <w:r>
        <w:rPr/>
        <w:t>ꤵ</w:t>
      </w:r>
      <w:r>
        <w:rPr/>
        <w:t>捦</w:t>
      </w:r>
      <w:r>
        <w:rPr/>
        <w:t>ꤻ</w:t>
      </w:r>
      <w:r>
        <w:rPr/>
        <w:t>㔱쉳䁚桟</w:t>
      </w:r>
      <w:r>
        <w:rPr/>
        <w:t>ꕟ</w:t>
      </w:r>
      <w:r>
        <w:rPr/>
        <w:t>뽌노䊥毂轟䉣䉵䡷慶⹁썁슿杋쉲奉싂䥘䃂廂ヂ뼶䄴䁫卙㧂걁⫂䱒⩗⤳䥂노塧숫</w:t>
      </w:r>
      <w:r>
        <w:rPr/>
        <w:t>ⱗ</w:t>
      </w:r>
      <w:r>
        <w:rPr/>
        <w:t>顩㮵싂㴸ぇ⍮砪</w:t>
      </w:r>
      <w:r>
        <w:rPr/>
        <w:t>ꔣ</w:t>
      </w:r>
      <w:r>
        <w:rPr/>
        <w:t>啀䩉獤곂䱁䳂地</w:t>
      </w:r>
      <w:r>
        <w:rPr/>
        <w:t>ꤽ</w:t>
      </w:r>
      <w:r>
        <w:rPr/>
        <w:t>䳂겏㕡쉌㟂㤷啋奡啴</w:t>
      </w:r>
      <w:r>
        <w:rPr/>
        <w:t>ⰸ</w:t>
      </w:r>
      <w:r>
        <w:rPr/>
        <w:t>㪿</w:t>
      </w:r>
      <w:r>
        <w:rPr/>
        <w:t>ꗂ</w:t>
      </w:r>
      <w:r>
        <w:rPr/>
        <w:t>㝢䁗㭟㷎祋槂䔴濂㑟뽞牏毂ヂ⥊</w:t>
      </w:r>
      <w:r>
        <w:rPr/>
        <w:t>ꕵ</w:t>
      </w:r>
      <w:r>
        <w:rPr/>
        <w:t>䐯㕬淂捲頯辮㵉꺏爰祌两⩨兙깫坆福</w:t>
      </w:r>
      <w:r>
        <w:rPr/>
        <w:t>ꕖ</w:t>
      </w:r>
      <w:r>
        <w:rPr/>
        <w:t>猶䁨깅⭥特玩䝡䝱辬슱숲㍷䙾䈰</w:t>
      </w:r>
      <w:r>
        <w:rPr/>
        <w:t>ⱞ⸬</w:t>
      </w:r>
      <w:r>
        <w:rPr/>
        <w:t>㵳䭥䱾⛂氨칰뽭ꥮ⤶偵确喩䌴촴숥憻䅷㗂䤮⹺쉯䕟䜺毂溩唵⽉檩歍뭟⎣即矂奟</w:t>
      </w:r>
      <w:r>
        <w:rPr/>
        <w:t>ꕊ</w:t>
      </w:r>
      <w:r>
        <w:rPr/>
        <w:t>汑ꥪ㉥㙟</w:t>
      </w:r>
      <w:r>
        <w:rPr/>
        <w:t>꧂</w:t>
      </w:r>
      <w:r>
        <w:rPr/>
        <w:t>殩僂癀顫潎㛂瘦檩뼹갬쉔싃뇂䧂</w:t>
      </w:r>
      <w:r>
        <w:rPr/>
        <w:t>ꕒ</w:t>
      </w:r>
      <w:r>
        <w:rPr/>
        <w:t>勂⬳幩丣땒䥆卬슣㍙䑊亣媡䟂䜳숶湈쉬</w:t>
      </w:r>
      <w:r>
        <w:rPr/>
        <w:t>ꤪ꧂</w:t>
      </w:r>
      <w:r>
        <w:rPr/>
        <w:t>汹之眽䀺㩆⯂쉵坘㮣숪顋嘵呢参</w:t>
      </w:r>
      <w:r>
        <w:rPr/>
        <w:t>⢡</w:t>
      </w:r>
      <w:r>
        <w:rPr/>
        <w:t>礱䍮슩瀭婙痂ꥺ쉱哂⑖懂潰㝩칎</w:t>
      </w:r>
      <w:r>
        <w:rPr/>
        <w:t>Ɐ</w:t>
      </w:r>
      <w:r>
        <w:rPr/>
        <w:t>仂幧牏㥒䵰掏曍쉗땉깑ꥬ䙐灲縸〉놬兣女걾䆘畣敫숯䉤硋撻洪瑷칮쉄㟍囃싂뽴坪凂嚣䛂猭櫎坔㝫⸳㨦䭅㌵칹稥䭨磂쎻䥏㙀썉淂⿂쉩쉙慕扱䄩㕞㙋䩱㌭獷㥐뽀⺿牺咮媡児㭭⽃묊辩⍑輵③嚵䁮뽭</w:t>
      </w:r>
      <w:r>
        <w:rPr/>
        <w:t>Ⳃ</w:t>
      </w:r>
      <w:r>
        <w:rPr/>
        <w:t>䠰쉋숪彯碏戻⑋䈥歮婴慗䅭숺唯㇃㝁㤶改뭵쉆㙪ꍠ晭兆㴭婕究⯃椤슘輷桕煊稣䦡晇칓⭩玬♃⼽</w:t>
      </w:r>
      <w:r>
        <w:rPr/>
        <w:t>⡆</w:t>
      </w:r>
      <w:r>
        <w:rPr/>
        <w:t>焯殻㎩䥔▵噅뿍⫎䨩项窬㭵ꇎ䐦걸㌺制榩뭪彩砤숱渱戴ꍹ久䨥㣂柎㉘天顮䑫㩭盎橫䏂磂㩊彬ꥯ揂␮㨭彺╍쉃恩䍋汩捯䪩㏂桞⭏곂⭏妏慐唭쉂</w:t>
      </w:r>
      <w:r>
        <w:rPr/>
        <w:t>ꕟ</w:t>
      </w:r>
      <w:r>
        <w:rPr/>
        <w:t>㖻</w:t>
      </w:r>
      <w:r>
        <w:rPr/>
        <w:t>ꕔ</w:t>
      </w:r>
      <w:r>
        <w:rPr/>
        <w:t>玬㥯䝚䡓ꅦ걵愣⥖숯⥡塂䱄╹㏍♵숪☤慞梵页숷䉊㓂⑏㋂倭卷浴湊딪썁䵦溩ガ灗䢩偩繙瓂ꥥ㴴⩔숥넻眽ㅧ䓂悡쌶㌣纩♑갶묳临䜮뭥</w:t>
      </w:r>
      <w:r>
        <w:rPr/>
        <w:t>⢿</w:t>
      </w:r>
      <w:r>
        <w:rPr/>
        <w:t>䡷①嫂䯂测撣砪卒쉬⼫䄮爽㥌ꅥ幃깥娦칱奣楀⮘쉧㜨䁭⍇庬╸権捔㧂␤숹䅥汚쉀癑楐惎⹑䆻</w:t>
      </w:r>
      <w:r>
        <w:rPr/>
        <w:t>⡇</w:t>
      </w:r>
      <w:r>
        <w:rPr/>
        <w:t>뼻矂㕮␮⨺䝇⸻숽</w:t>
      </w:r>
      <w:r>
        <w:rPr/>
        <w:t>⢵</w:t>
      </w:r>
      <w:r>
        <w:rPr/>
        <w:t>倫숴㒣䙂䍗Ⓜ䉚檏䱒</w:t>
      </w:r>
      <w:r>
        <w:rPr/>
        <w:t>⡗</w:t>
      </w:r>
      <w:r>
        <w:rPr/>
        <w:t>桂☬捳㙄㍵㪬侻쉾〵</w:t>
      </w:r>
      <w:r>
        <w:rPr/>
        <w:t>⢡</w:t>
      </w:r>
      <w:r>
        <w:rPr/>
        <w:t>〫㉫쉧㭑쉵슱쌱</w:t>
      </w:r>
      <w:r>
        <w:rPr/>
        <w:t>ꥌ</w:t>
      </w:r>
      <w:r>
        <w:rPr/>
        <w:t>㠦쉷䜳恢奡쉨</w:t>
      </w:r>
      <w:r>
        <w:rPr/>
        <w:t>ꥀ</w:t>
      </w:r>
      <w:r>
        <w:rPr/>
        <w:t>㥃䢘㒩싂亿嗂婁슏塣䪱떱㵔澱쉭頵究㐭⑓䕉塾徘</w:t>
      </w:r>
      <w:r>
        <w:rPr/>
        <w:t>ⵍ</w:t>
      </w:r>
      <w:r>
        <w:rPr/>
        <w:t>姂浫숱ず沮ꥪ</w:t>
      </w:r>
      <w:r>
        <w:rPr/>
        <w:t>⡵</w:t>
      </w:r>
      <w:r>
        <w:rPr/>
        <w:t>땗毂之깐䤫硱瀻䍙㬯涵</w:t>
      </w:r>
      <w:r>
        <w:rPr/>
        <w:t>⡵</w:t>
      </w:r>
      <w:r>
        <w:rPr/>
        <w:t>礰⩑䠤术⩀숩獓䝣歗뼬㭢抿⥌䁟呫䡒㡠</w:t>
      </w:r>
      <w:r>
        <w:rPr/>
        <w:t>ꕌ</w:t>
      </w:r>
      <w:r>
        <w:rPr/>
        <w:t>祗䱶甫炵숳癊㑖礻㋂慄</w:t>
      </w:r>
      <w:r>
        <w:rPr/>
        <w:t>ꤲ</w:t>
      </w:r>
      <w:r>
        <w:rPr/>
        <w:t>䵖捧╇숴ꍘ㩉䏃偈␮⩞画㉶歗슩吲슡其䩌村⍋敡穨櫂咩働⑺ꥣ싂淎瀻쉠쉵䀤绂䱺楗湭佯</w:t>
      </w:r>
      <w:r>
        <w:rPr/>
        <w:t>⡸</w:t>
      </w:r>
      <w:r>
        <w:rPr/>
        <w:t>㵚䑉땅噗쉘㵨䥾䵹㣃</w:t>
      </w:r>
      <w:r>
        <w:rPr/>
        <w:t>ⵁ</w:t>
      </w:r>
      <w:r>
        <w:rPr/>
        <w:t>泎夬슘䗂숰ꅅ弹⍅兏㵞䩦걈癐╖䅶</w:t>
      </w:r>
      <w:r>
        <w:rPr/>
        <w:t>ꥎ</w:t>
      </w:r>
      <w:r>
        <w:rPr/>
        <w:t>숻䇂戩슥뮩䁢䱰䁎䕫긯囎⑶猬쉄戴쉇䱃捂倶⩚䭈숭</w:t>
      </w:r>
      <w:r>
        <w:rPr/>
        <w:t>ⱌ</w:t>
      </w:r>
      <w:r>
        <w:rPr/>
        <w:t>쉊晪㐭쉑掏</w:t>
      </w:r>
      <w:r>
        <w:rPr/>
        <w:t>⡗</w:t>
      </w:r>
      <w:r>
        <w:rPr/>
        <w:t>确⭋牳竂䮡慸䩓䙞䦣♕</w:t>
      </w:r>
      <w:r>
        <w:rPr/>
        <w:t>⠳</w:t>
      </w:r>
      <w:r>
        <w:rPr/>
        <w:t>䵥㡶䡈浭ꍫ椵㉘쉯扙㘬♟걥䩁㚮숵</w:t>
      </w:r>
      <w:r>
        <w:rPr/>
        <w:t>ⵯ</w:t>
      </w:r>
      <w:r>
        <w:rPr/>
        <w:t>さ輩⵹쉖땘㉆婣⨮䝌璣城㠷갪恃瑬殣湢潨쵶㙡㕍따桡ꍯ娣顈扃쉟杺뇂堽ꥳ쉇报䌷癨怰搯ꥰ灗究瑙繏穰ꅾ頭步⍣ꍮ걋䌥컎䩅㐬睊⥟䵲㝣쉧㊏㗂숪啸슘ꌊ吤允爸넨⤸飂嚥⼩亩浅夤奦㝑敥⩑䩥슣㗃䑲癠䎵⍂泃㕇숽쉯矎ァ眶硭숸촫䝺卮㞣㵤㎱㊬㭏瞿◂佘┽桙偍䑮飂䨫樥땡⩞㐸⺣숻䅾戽娦⤭祦癬烂⩦걂と䕨焯瑮⮬顱㚡숦뭄䤺塄쉏支⶿稴䴱</w:t>
      </w:r>
      <w:r>
        <w:rPr/>
        <w:t>ꦩ</w:t>
      </w:r>
      <w:r>
        <w:rPr/>
        <w:t>轭╾⸽♐溣婏手婖浮츫潋䮬牭츬妏剷䑧挹⥈㌻竂䭌煍䧃묤卖矎瑺湚㥵熩쉃ꍧ㔫柂㬩䀻슻⭫⥅剓癩奾쉳燎煷㩰哂瀽杤䏂瘣⹍쉃穠</w:t>
      </w:r>
      <w:r>
        <w:rPr/>
        <w:t>⠫</w:t>
      </w:r>
      <w:r>
        <w:rPr/>
        <w:t>窩汓浩슏湢ガ䍄䉸⬳吲</w:t>
      </w:r>
      <w:r>
        <w:rPr/>
        <w:t>ⴭ</w:t>
      </w:r>
      <w:r>
        <w:rPr/>
        <w:t>걘瘩⾻䇂兙唥䚩兗Ⓧ쌳歐쵾䕪김湙䄶偸ꍮㅣ櫂㒥䗂곂슥⎮唳晰橙㙮橈썵⌳半祺㇂〸繮㬴쉀摔</w:t>
      </w:r>
      <w:r>
        <w:rPr/>
        <w:t>⡱</w:t>
      </w:r>
      <w:r>
        <w:rPr/>
        <w:t>쉅㆏䱡漥쉾㊮쉶ꆻ</w:t>
      </w:r>
      <w:r>
        <w:rPr/>
        <w:t>⠮</w:t>
      </w:r>
      <w:r>
        <w:rPr/>
        <w:t>拂灺㵖䮣㔭갺䮬숬슣䝉⮣녗㬯晥㝨䁬捺썈朴䝓敚⽫浓</w:t>
      </w:r>
      <w:r>
        <w:rPr/>
        <w:t>ⵤ</w:t>
      </w:r>
      <w:r>
        <w:rPr/>
        <w:t>ꅮ䄨浇䕒墬䭓杄숰揂㵚䭙쉟캩敕ㆡ䙙㡞冩㐵쉢♶帽</w:t>
      </w:r>
      <w:r>
        <w:rPr/>
        <w:t>⠪</w:t>
      </w:r>
      <w:r>
        <w:rPr/>
        <w:t>啙玡枩쉖甲囂伯칏⪩咘숲硴汣슥쉢뼫睔唪穚숷뼴䰥뭁協渪娫偗彷㯂걘䈻獎椺刪╪䬪숨㠯䭭內わ</w:t>
      </w:r>
      <w:r>
        <w:rPr/>
        <w:t>꧂</w:t>
      </w:r>
      <w:r>
        <w:rPr/>
        <w:t>㵸側</w:t>
      </w:r>
      <w:r>
        <w:rPr/>
        <w:t>ⳍ</w:t>
      </w:r>
      <w:r>
        <w:rPr/>
        <w:t>ィ숹쉡䍳啡</w:t>
      </w:r>
      <w:r>
        <w:rPr/>
        <w:t>⡨</w:t>
      </w:r>
      <w:r>
        <w:rPr/>
        <w:t>彄</w:t>
      </w:r>
      <w:r>
        <w:rPr/>
        <w:t>Ⱚ</w:t>
      </w:r>
      <w:r>
        <w:rPr/>
        <w:t>䡣㟂⪡슣䉐쉢쉥䐫喬滂⨦乔橅싂䲻</w:t>
      </w:r>
      <w:r>
        <w:rPr/>
        <w:t>ꦵ</w:t>
      </w:r>
      <w:r>
        <w:rPr/>
        <w:t>䍩桎汖쉺党瘹え獶䅞䣂뼯䥂坊乓抻⨪溥改⩫幉</w:t>
      </w:r>
      <w:r>
        <w:rPr/>
        <w:t>ⰶ</w:t>
      </w:r>
      <w:r>
        <w:rPr/>
        <w:t>ㅏ䊣抮睏⨺㍲樤㉅䥘渳䶻</w:t>
      </w:r>
      <w:r>
        <w:rPr/>
        <w:t>꧂</w:t>
      </w:r>
      <w:r>
        <w:rPr/>
        <w:t>慊췂恸爹墩츱晋允쉚晥ꎻ녞硩硢㐩⮣㗂婹⍲㯂쉘斮䴩</w:t>
      </w:r>
      <w:r>
        <w:rPr/>
        <w:t>⡯</w:t>
      </w:r>
      <w:r>
        <w:rPr/>
        <w:t>䂥뭳恵戸쉴쉘⛍</w:t>
      </w:r>
      <w:r>
        <w:rPr/>
        <w:t>ꕾ</w:t>
      </w:r>
      <w:r>
        <w:rPr/>
        <w:t>긦⮱㪣匱辮䢿⚵斿춣㏂⩅獗뭗⭐䒬㪻⹂懂啸⹲㨹杂⹧漤䦬湟⎩쉏숰䶘㭇쉬婥쉰楮愲㕘슩ꍐ⯃濂쉓䋎⪬⭫煪㗍츪䬱䴨灘⑤ꍈ㍐숨瑰啅拂깦慾獸㑹슘䵒㵭쉄</w:t>
      </w:r>
      <w:r>
        <w:rPr/>
        <w:t>ꕤ</w:t>
      </w:r>
      <w:r>
        <w:rPr/>
        <w:t>썂⸭怩⥀⍣䷂딺癶㪱숳煁䬥汆⩞쉅䵄呥溣煴㯍熻䦏杲斩</w:t>
      </w:r>
      <w:r>
        <w:rPr/>
        <w:t>ꥃ</w:t>
      </w:r>
      <w:r>
        <w:rPr/>
        <w:t>〺痂ㅱ깖㩩㖏</w:t>
      </w:r>
      <w:r>
        <w:rPr/>
        <w:t>꧂⚏</w:t>
      </w:r>
      <w:r>
        <w:rPr/>
        <w:t>㖵牀兑慖椻睧싂橖砭旂响榡睅兀癤匬⑷⥌䑖㋂塇撮潴獠䄩゘歳椸彑⸱쎱⶿牃㤊♬垣副쵲啬婹⩦䳂㜹傣⩄坄㷂ꍑ輩췂潙㈲淂䀴散佦栬痂걋戦걐⽈獫쵈汀쏂</w:t>
      </w:r>
      <w:r>
        <w:rPr/>
        <w:t>⠯</w:t>
      </w:r>
      <w:r>
        <w:rPr/>
        <w:t>칵砤廎姂淎纵礽刳頭厣㩶ꎬ在䄯슣</w:t>
      </w:r>
      <w:r>
        <w:rPr/>
        <w:t>ꕃ</w:t>
      </w:r>
      <w:r>
        <w:rPr/>
        <w:t>歈⑗껂녬婭䁦쉰⍑㩆㕩땇䳂⑈⍵쉰싂偣쉪칁떩쉨潺砸슬䵅ㄶ칟侻塆뭕㡵啒晁坫꤮淂</w:t>
      </w:r>
      <w:r>
        <w:rPr/>
        <w:t>ⵈ</w:t>
      </w:r>
      <w:r>
        <w:rPr/>
        <w:t>⡍</w:t>
      </w:r>
      <w:r>
        <w:rPr/>
        <w:t>彣扔</w:t>
      </w:r>
    </w:p>
    <w:p>
      <w:pPr>
        <w:pStyle w:val="PreformattedText"/>
        <w:bidi w:val="0"/>
        <w:spacing w:before="0" w:after="0"/>
        <w:jc w:val="left"/>
        <w:rPr/>
      </w:pPr>
      <w:r>
        <w:rPr/>
        <w:t>旂偧墿䶿䑦乎狂뿂⼯Ⓜ숨뽍⪩㭶쉪䦬⯃乍矂坁䍚䍂</w:t>
      </w:r>
      <w:r>
        <w:rPr/>
        <w:t>ⵣ</w:t>
      </w:r>
      <w:r>
        <w:rPr/>
        <w:t>숹整仃湀惂器ꍡꄤ欵圻⫂牠쉷姂</w:t>
      </w:r>
      <w:r>
        <w:rPr/>
        <w:t>ꥂ</w:t>
      </w:r>
      <w:r>
        <w:rPr/>
        <w:t>㙳⩔䙯䭋쉘썆</w:t>
      </w:r>
      <w:r>
        <w:rPr/>
        <w:t>⡖</w:t>
      </w:r>
      <w:r>
        <w:rPr/>
        <w:t>姂樬㵆弩ꌩ</w:t>
      </w:r>
      <w:r>
        <w:rPr/>
        <w:t>Ⱝ</w:t>
      </w:r>
      <w:r>
        <w:rPr/>
        <w:t>㔤時弶倵⭃媩䡨깗㮏쉞勂擂⨹㭖싂奲彟䅰摚㝃攥煠㙦嫃截䜸ꅦ</w:t>
      </w:r>
      <w:r>
        <w:rPr/>
        <w:t>ꤰ</w:t>
      </w:r>
      <w:r>
        <w:rPr/>
        <w:t>瑤畆猱싎싎㭑奎乄놻쉯슥橳弨䉺쉍싍牮⩦쉕獶䑾슩の嫂售夰땣㫃⽌乸⽕䬵⸹ꆮ⼪堫䑳䉆淂啮</w:t>
      </w:r>
      <w:r>
        <w:rPr/>
        <w:t>⠳</w:t>
      </w:r>
      <w:r>
        <w:rPr/>
        <w:t>䈯獂䑃毂썑澩䇂湱</w:t>
      </w:r>
      <w:r>
        <w:rPr/>
        <w:t>ⱪ</w:t>
      </w:r>
      <w:r>
        <w:rPr/>
        <w:t>䄻桔䱍皣䴷䂣╣㇂挴싍㙲⯃㮩꥾⍫數彋捞썕䠣䶡깢딤숷췂汙㵃䵵燍娻쉳㘻䍱䇂根楈倦乥奇㭲慪䌥㯂灯딴濂䉪거䈣兊쵗怨䄶䥑</w:t>
      </w:r>
      <w:r>
        <w:rPr/>
        <w:t>ⰳ</w:t>
      </w:r>
      <w:r>
        <w:rPr/>
        <w:t>庻剎竂㆘灞㟂轏쉶䡅䝎쏂凂㜥正姂窮睓㕅硳壂쌴灖㚬㖣⨵勂㬪牕⭷氮啺噄嘯㶏濂걈恶塲嗍䨴</w:t>
      </w:r>
      <w:r>
        <w:rPr/>
        <w:t>ⱥ</w:t>
      </w:r>
      <w:r>
        <w:rPr/>
        <w:t>楢桯⪥瑔剋㖥係淂䵎穐扮噄瑙䉤꺡㕡䊵䡉⍣⑸␦뇂廂䅍䩌潥坩喥䌭녆㵸剀抵溮帨禬ꄳ煘䩪㝒쉂呬帨攷啁䁺ꅚ佔猱쉕넪眮恒䈣䄥朵쉦㝘䮩䍍䊩涩剅䉤漯▮䓂䍵璵⹙䩂恙⥹䥯䧎╠狂싂桺硟䙧在⺏牧䉨</w:t>
      </w:r>
      <w:r>
        <w:rPr/>
        <w:t>ⴵ</w:t>
      </w:r>
      <w:r>
        <w:rPr/>
        <w:t>㉥盂쉀掩玬睗녢亻彁ㄨ㪩顺做싃焴</w:t>
      </w:r>
      <w:r>
        <w:rPr/>
        <w:t>ⴹ</w:t>
      </w:r>
      <w:r>
        <w:rPr/>
        <w:t>걉␳㜮佐繓⩞眳</w:t>
      </w:r>
      <w:r>
        <w:rPr/>
        <w:t>ꦥ⨥</w:t>
      </w:r>
      <w:r>
        <w:rPr/>
        <w:t>瓍␳妮强숯破㈲稫甴昴쉣畑潮摀⮥䅋쉵뇂晦哂쉙輪⵶쉃恃䍂䅓⨲唤塄ꍣ㜱怱㗃氭⨳影썢敂杆戶䷍䥗</w:t>
      </w:r>
      <w:r>
        <w:rPr/>
        <w:t>꧂</w:t>
      </w:r>
      <w:r>
        <w:rPr/>
        <w:t>칬捷珂깐湥繇쉊䇂䕨兡昮㈽猺ꍺ呮呧⍦潠⾡쉟</w:t>
      </w:r>
      <w:r>
        <w:rPr/>
        <w:t>ⰸ</w:t>
      </w:r>
      <w:r>
        <w:rPr/>
        <w:t>睩╔ꥰ㥎⩓꥖㑕爱呱犱佯㡮涏樯唣轮념䝶址⍩塋숊㩣祤</w:t>
      </w:r>
      <w:r>
        <w:rPr/>
        <w:t>ⱥ</w:t>
      </w:r>
      <w:r>
        <w:rPr/>
        <w:t>〹歩㑤焭悩昰獂⩅䁌熘矂♃뽎싎穁쉩㮣励夻</w:t>
      </w:r>
      <w:r>
        <w:rPr/>
        <w:t>ꔩ</w:t>
      </w:r>
      <w:r>
        <w:rPr/>
        <w:t>卍슬䊩刻嗂瑁呲쉪摫吵䫂奉帹浡쉲䚏䅄쉎氹淂矂䖡숦婂晶獺繷参▿灡懂燂烂噢猬瀮硌桌卄丬娪쉨</w:t>
      </w:r>
      <w:r>
        <w:rPr/>
        <w:t>ꔮ</w:t>
      </w:r>
      <w:r>
        <w:rPr/>
        <w:t>塂䀹潳</w:t>
      </w:r>
      <w:r>
        <w:rPr/>
        <w:t>ꤸ</w:t>
      </w:r>
      <w:r>
        <w:rPr/>
        <w:t>烂⍖䉭╩</w:t>
      </w:r>
      <w:r>
        <w:rPr/>
        <w:t>ⵐ</w:t>
      </w:r>
      <w:r>
        <w:rPr/>
        <w:t>瑀猨扣⼮⛂䙴䫂啎渪䜱㣍奡䔰ꍯ嚬ぁ쉯㮵恲促쉲⤸⥞睆겘縨</w:t>
      </w:r>
      <w:r>
        <w:rPr/>
        <w:t>ꦵ</w:t>
      </w:r>
      <w:r>
        <w:rPr/>
        <w:t>〱摱</w:t>
      </w:r>
      <w:r>
        <w:rPr/>
        <w:t>⡠</w:t>
      </w:r>
      <w:r>
        <w:rPr/>
        <w:t>녷硫넪瞩禱꧎䔫⽩⸣慶拂效㙀긦礣佤䰵弦㋂䕶瓂䅁攵㭾瑕櫂쎵噘딺娥泂䐵쉗䰶뭁</w:t>
      </w:r>
      <w:r>
        <w:rPr/>
        <w:t>ꕴ</w:t>
      </w:r>
      <w:r>
        <w:rPr/>
        <w:t>泂旂䶬㡱⛂䘭啰共⹅쉳䄳摕佀溏싂歰楉⸵熻썆ꅥ썙飂橱⽾슘卪楴偊⭑㌨䗍</w:t>
      </w:r>
      <w:r>
        <w:rPr/>
        <w:t>⠷</w:t>
      </w:r>
      <w:r>
        <w:rPr/>
        <w:t>㥦珂っ䘦卆故癤⥕昽朷斩숰姂㍗唪숴杹㎵珂침㐻穅⫂ㅂ擂瑁싍묤꺵伹ꆩ噈瑉湣⨺佥杣㇂㜲䅺娲㝙彆亩㴪㛂瘴怪쉁僎暻煫㈫㉣숰㌴⩋亱祱漽㵔捞䶩愳슬㵇殡䲘ꥣ攭⹧滍灏쉓亣擂噉唽</w:t>
      </w:r>
      <w:r>
        <w:rPr/>
        <w:t>⠳⣂</w:t>
      </w:r>
      <w:r>
        <w:rPr/>
        <w:t>厘悘딷ꅟ쉺</w:t>
      </w:r>
      <w:r>
        <w:rPr/>
        <w:t>ꦣ</w:t>
      </w:r>
      <w:r>
        <w:rPr/>
        <w:t>く愯땩倲⩪㡍牍䦏뭡轳嘬眱</w:t>
      </w:r>
      <w:r>
        <w:rPr/>
        <w:t>ꤴ</w:t>
      </w:r>
      <w:r>
        <w:rPr/>
        <w:t>㌭墬䙡啱䤸癪☰场焩扭┣㪱慌睑╔쉶㥕催呇儩䀻咮啴犣녇塕辘揃兟ꍧ㘪쌺瘹䙈⌣썉挷</w:t>
      </w:r>
      <w:r>
        <w:rPr/>
        <w:t>ꥏ</w:t>
      </w:r>
      <w:r>
        <w:rPr/>
        <w:t>充卷〣䜻㍯땕煄犘浣쉮亱넶址</w:t>
      </w:r>
      <w:r>
        <w:rPr/>
        <w:t>⠺</w:t>
      </w:r>
      <w:r>
        <w:rPr/>
        <w:t>쏂䉦⑁</w:t>
      </w:r>
      <w:r>
        <w:rPr/>
        <w:t>ⰶ</w:t>
      </w:r>
      <w:r>
        <w:rPr/>
        <w:t>瀺숺繇㴽䭔걶⽃㶩⒵䡃칱숷㡤⻂뽎䩸㊡䑮晡睦</w:t>
      </w:r>
      <w:r>
        <w:rPr/>
        <w:t>꧂</w:t>
      </w:r>
      <w:r>
        <w:rPr/>
        <w:t>楢吹〮⹕瀸䴹䔯晋畲</w:t>
      </w:r>
      <w:r>
        <w:rPr/>
        <w:t>ꕏ</w:t>
      </w:r>
      <w:r>
        <w:rPr/>
        <w:t>쉖竂硕쉑칋넬潷慨㑶幬뭅</w:t>
      </w:r>
      <w:r>
        <w:rPr/>
        <w:t>ꤽ</w:t>
      </w:r>
      <w:r>
        <w:rPr/>
        <w:t>硇癢슣숴兒쉭㙌轫㉖楰땃䩤琲反쉚穊㌨䥩癱瑚쏂갰奤⨭䠽碩強쉨⼬儽瘸䁶煳潆伯</w:t>
      </w:r>
      <w:r>
        <w:rPr/>
        <w:t>⢡</w:t>
      </w:r>
      <w:r>
        <w:rPr/>
        <w:t>㑩㠮䱋㕴严琬硗⽘即曂䵌췂唦</w:t>
      </w:r>
      <w:r>
        <w:rPr/>
        <w:t>ⵦ</w:t>
      </w:r>
      <w:r>
        <w:rPr/>
        <w:t>堹㌩祈束</w:t>
      </w:r>
      <w:r>
        <w:rPr/>
        <w:t>ⱹ</w:t>
      </w:r>
      <w:r>
        <w:rPr/>
        <w:t>垿儦祣⥹秃頲迂幏熩쉄欸樯参㩶넩숷┶㯂繘あ燃⭀䱘伨쉪</w:t>
      </w:r>
      <w:r>
        <w:rPr/>
        <w:t>⡪ⸯ</w:t>
      </w:r>
      <w:r>
        <w:rPr/>
        <w:t>슩⸸秂慵䍯廂慗㩂破㬤㑴浍兯ゥ恇㍃偔걫穤嫂恋깹獫땥䆻⍹猨復桸䅈幂先⬥䶘猬剤癈轇朩㍢꥔堺⽬㉗</w:t>
      </w:r>
      <w:r>
        <w:rPr/>
        <w:t>꧃</w:t>
      </w:r>
      <w:r>
        <w:rPr/>
        <w:t>䵍䦥⌻㟍⍡⨱権</w:t>
      </w:r>
      <w:r>
        <w:rPr/>
        <w:t>ⷂ⑄</w:t>
      </w:r>
      <w:r>
        <w:rPr/>
        <w:t>淂</w:t>
      </w:r>
      <w:r>
        <w:rPr/>
        <w:t>ꕄ</w:t>
      </w:r>
      <w:r>
        <w:rPr/>
        <w:t>䌺㈊쉸楟兊愳汫싂뽘㴥樻칾㥇䔰痂䅂칹䷂牨㓎愤幏呚乾扠㠸㥇</w:t>
      </w:r>
      <w:r>
        <w:rPr/>
        <w:t>ⵣⴱ</w:t>
      </w:r>
      <w:r>
        <w:rPr/>
        <w:t>堲㗂</w:t>
      </w:r>
      <w:r>
        <w:rPr/>
        <w:t>ⲵ</w:t>
      </w:r>
      <w:r>
        <w:rPr/>
        <w:t>厘</w:t>
      </w:r>
      <w:r>
        <w:rPr/>
        <w:t>ꔳ⍏</w:t>
      </w:r>
      <w:r>
        <w:rPr/>
        <w:t>歙璣扸䔰쉉䙟뼹䥉佲䡫犩</w:t>
      </w:r>
      <w:r>
        <w:rPr/>
        <w:t>ꖣ⑧</w:t>
      </w:r>
      <w:r>
        <w:rPr/>
        <w:t>㗂啣䩓练㙌晴攣毂⯎抻䉁䖬쉾䕩쵬</w:t>
      </w:r>
      <w:r>
        <w:rPr/>
        <w:t>ⶮ</w:t>
      </w:r>
      <w:r>
        <w:rPr/>
        <w:t>ꅘ㎬㤶䁫幰佘䫎削싍㴹神垮쉸柂⬸測ꆩ⥑儽⑔桴婥</w:t>
      </w:r>
      <w:r>
        <w:rPr/>
        <w:t>꧍</w:t>
      </w:r>
      <w:r>
        <w:rPr/>
        <w:t>挲⽊썮幍쉷祘楬☤冩⍭弭䭣佯樨㪮泂</w:t>
      </w:r>
      <w:r>
        <w:rPr/>
        <w:t>꧂</w:t>
      </w:r>
      <w:r>
        <w:rPr/>
        <w:t>쉟䋃线轉싍瓂ꥰ䩰灌㵪栺ꅠ쉅梡㝾奃쉳⻂䌣</w:t>
      </w:r>
      <w:r>
        <w:rPr/>
        <w:t>ⲥ</w:t>
      </w:r>
      <w:r>
        <w:rPr/>
        <w:t>촰⑺쉉壂넪妡䄥⽕⹔츻擂敨佴亡⫂摥⩤쵖呒䉙呰桾弲䙬㵏쉗儱묬쉺숰椯亡䰸潃㥧囂䑩桌</w:t>
      </w:r>
      <w:r>
        <w:rPr/>
        <w:t>꥟</w:t>
      </w:r>
      <w:r>
        <w:rPr/>
        <w:t>顩䉯漭䶡䗃楢䝁歒涿</w:t>
      </w:r>
      <w:r>
        <w:rPr/>
        <w:t>ꕷ</w:t>
      </w:r>
      <w:r>
        <w:rPr/>
        <w:t>䵴⭖쉬椱묤䌣ꅹ╒瀥써㉒숳ꅒヂ⪩彆䙡⑉棂쵠칪焻顗奒㛂츯믂싂촽㬺䞣歈䍨瑗⹂慳佡湙⑕㐱㝨塵숭</w:t>
      </w:r>
      <w:r>
        <w:rPr/>
        <w:t>ꗂ</w:t>
      </w:r>
      <w:r>
        <w:rPr/>
        <w:t>楕쉈싂垿灊䕤㠳䥏碘乂쉗幘㡁噂㬽㥾彞㛂㡂깣顑뭞㙧㕘숺玏묮㬪䜸䄸</w:t>
      </w:r>
      <w:r>
        <w:rPr/>
        <w:t>ꥈ</w:t>
      </w:r>
      <w:r>
        <w:rPr/>
        <w:t>㦵</w:t>
      </w:r>
      <w:r>
        <w:rPr/>
        <w:t>꧃</w:t>
      </w:r>
      <w:r>
        <w:rPr/>
        <w:t>疏輽⸤쉌䙆稷㉉</w:t>
      </w:r>
      <w:r>
        <w:rPr/>
        <w:t>ⶡ</w:t>
      </w:r>
      <w:r>
        <w:rPr/>
        <w:t>轃顆嫃牸</w:t>
      </w:r>
      <w:r>
        <w:rPr/>
        <w:t>⣃</w:t>
      </w:r>
      <w:r>
        <w:rPr/>
        <w:t>奌椳䡧椫</w:t>
      </w:r>
      <w:r>
        <w:rPr/>
        <w:t>⢏</w:t>
      </w:r>
      <w:r>
        <w:rPr/>
        <w:t>뭈╷杭浃刦痍싂쉬擃⍱⥅塉습猭ㄪ㪣敘㓂䥘숽ケ䁸䄪颥䵋䰲䀹⍨瘥땚橙㤷䫂係䴪땣뾏㉋싂参䕀庩厵뭰⑷橕㢵ꥠ뼦沏䙴╤页唬眪攦㵘⩑嘰칎ꍬ뭄䞥焣쉰껂쌫ꌭ恨潘칏</w:t>
      </w:r>
      <w:r>
        <w:rPr/>
        <w:t>ⱓ</w:t>
      </w:r>
      <w:r>
        <w:rPr/>
        <w:t>ꅌ捺未䵀⯂慵涿떻싃㠵걉㉠窵轎泂稴柂繭⽠呭꺥䭹☬⹴㞬䱄礨剂걭怲愸⍣녥獗䡋頩怩⚘穟祂塊㕍㭪♒朣䑨塸컂♵쉕慧佺瀪輩砭〬沿슘땦믎䩣䡮쉪䤲㭫㍯㡢㨣婴</w:t>
      </w:r>
      <w:r>
        <w:rPr/>
        <w:t>꧂</w:t>
      </w:r>
      <w:r>
        <w:rPr/>
        <w:t>杓숣午ㅶ츸ꍃ在乀䌥깔싂䅪䨨䐥</w:t>
      </w:r>
      <w:r>
        <w:rPr/>
        <w:t>ⱇ⭓</w:t>
      </w:r>
      <w:r>
        <w:rPr/>
        <w:t>磃깅〹淂㶏㉩听墣⩇쉄䱏佩〲癥</w:t>
      </w:r>
      <w:r>
        <w:rPr/>
        <w:t>Ⱟ</w:t>
      </w:r>
      <w:r>
        <w:rPr/>
        <w:t>ꄨ゘楐䱇㝅擂춡佦㈥䏂㙕祹毃쉷㟍楾⪩ꥪ⽔䳂숺㉅稬攨쉏挮坩⺩쉏뿍剭拍숭奢帤싂⽰䵞㠴㥟칊灖⑘奤䅲ㄸ슩숶繆懂潁ꄮ摚썩噺슱쉘걬䜯怨╏牂╭㈥䍤ㄽ偄䉕⹟쉶⻂奡䘊噾⭎</w:t>
      </w:r>
      <w:r>
        <w:rPr/>
        <w:t>ⷂ</w:t>
      </w:r>
      <w:r>
        <w:rPr/>
        <w:t>婣깔ꅬ獉坊呅割숭ⸯ㩟灀吥슥䌹乎剷ꍍ♪㟂告</w:t>
      </w:r>
      <w:r>
        <w:rPr/>
        <w:t>ⱁ⹔</w:t>
      </w:r>
      <w:r>
        <w:rPr/>
        <w:t>冿㬹污⩉か佨恒牐䌯</w:t>
      </w:r>
      <w:r>
        <w:rPr/>
        <w:t>ⱤⱾ</w:t>
      </w:r>
      <w:r>
        <w:rPr/>
        <w:t>䃂䯍歚榵癐繙䙄繠</w:t>
      </w:r>
      <w:r>
        <w:rPr/>
        <w:t>ꔰ</w:t>
      </w:r>
      <w:r>
        <w:rPr/>
        <w:t>浂稭穮曃〹庬惂쉀牵뽆㉏垏犻썟쉤ꎩ⪵硏娣䷂ꄥ㨪쉣慏䠲㵵兆健佣佞䥔盂㨳㝟潄䔣䳂䔮</w:t>
      </w:r>
      <w:r>
        <w:rPr/>
        <w:t>⢩⡣</w:t>
      </w:r>
      <w:r>
        <w:rPr/>
        <w:t>뽢欩帪</w:t>
      </w:r>
      <w:r>
        <w:rPr/>
        <w:t>꧂</w:t>
      </w:r>
      <w:r>
        <w:rPr/>
        <w:t>瘣ㅇ㇂浧⑨슬컂癲眴ㆣ껂슏徬瑙ꄤ껃䵏㭂䃂⽬㡓曂曂睂㐱縫睤⮱ꥯ末㙳啷</w:t>
      </w:r>
      <w:r>
        <w:rPr/>
        <w:t>ꤤ</w:t>
      </w:r>
      <w:r>
        <w:rPr/>
        <w:t>쉦潪䙤煈轭⹴땏㑟繎眱䱚㬸⩐䤪싎煑礱磂</w:t>
      </w:r>
      <w:r>
        <w:rPr/>
        <w:t>ⴴ</w:t>
      </w:r>
      <w:r>
        <w:rPr/>
        <w:t>䤪싂⫂⼵獬瀯撿뇎</w:t>
      </w:r>
      <w:r>
        <w:rPr/>
        <w:t>⡀</w:t>
      </w:r>
      <w:r>
        <w:rPr/>
        <w:t>䭹犥〬ꆿ㜱憣츩挺䵳塘嚿榬쉁묪畍넺䥪㌱쉞뼱싃䂮硊晃⩱呋䴻瞡슥䝭炡潘竂㛂搭䭃컂숻䭊繞囂쉅㘦瘤畆樣슩䲬敟</w:t>
      </w:r>
      <w:r>
        <w:rPr/>
        <w:t>ꤵ</w:t>
      </w:r>
      <w:r>
        <w:rPr/>
        <w:t>㝯楷䥓䜥灀쉢㩲䭍䊵긺辵╵껂걯䔴⼬쉈稳⭰捯</w:t>
      </w:r>
      <w:r>
        <w:rPr/>
        <w:t>ꤸ</w:t>
      </w:r>
      <w:r>
        <w:rPr/>
        <w:t>㭡뭗汢习煴瑭䙆</w:t>
      </w:r>
      <w:r>
        <w:rPr/>
        <w:t>ⰹ⎥</w:t>
      </w:r>
      <w:r>
        <w:rPr/>
        <w:t>숷쉡⏂</w:t>
      </w:r>
      <w:r>
        <w:rPr/>
        <w:t>ꕮ</w:t>
      </w:r>
      <w:r>
        <w:rPr/>
        <w:t>䵏쉗㗂쉷뿂匨湯㢱灕呒㝞朵癐烎㴦쉮畐䜷湕瀭갴쵋㥥⩟⦻救㝌繭䴰灆丹囃濂䔸䚩䑸碩婟⤬輵㘲㩯䵱</w:t>
      </w:r>
      <w:r>
        <w:rPr/>
        <w:t>Ɒ</w:t>
      </w:r>
      <w:r>
        <w:rPr/>
        <w:t>䄯䩐妬쉎壂㛃ヂ겻쉯爪祎㇂浦䙭昽晗♘徻氷哂ꌽ倮⦘㮩㪩㬽쉓㙶㉚穩潒氺則⥶撣⍷⸨顐쵅怭獭煂咡縻㭶励橹⍦㮩⻂싂⑂爻䡒캻㭉杇ꥦ甹ꆡ쌦゘䉞商슏넺믂偯幟ꅍ숺凂♡</w:t>
      </w:r>
      <w:r>
        <w:rPr/>
        <w:t>ꤪ⑅</w:t>
      </w:r>
      <w:r>
        <w:rPr/>
        <w:t>숻弻썹啅츩䡳慄ꅠ輶兆⥹䩡</w:t>
      </w:r>
      <w:r>
        <w:rPr/>
        <w:t>ꔵ</w:t>
      </w:r>
      <w:r>
        <w:rPr/>
        <w:t>嘩才䠨測桕㒵슬⩉炘倣䁋坎禩焯畐䙟☶秂穚獺塎㑧瘽幞毂䙆弻挷㖿婗쉬</w:t>
      </w:r>
      <w:r>
        <w:rPr/>
        <w:t>꧂</w:t>
      </w:r>
      <w:r>
        <w:rPr/>
        <w:t>夥汞畈⒮忂椭侬쉴懂뭙䨺扂㑢쉣牓⤷ꎿ唽숶춮敋䙦廂健偃</w:t>
      </w:r>
      <w:r>
        <w:rPr/>
        <w:t>Ⳏ</w:t>
      </w:r>
      <w:r>
        <w:rPr/>
        <w:t>䱟䯎</w:t>
      </w:r>
      <w:r>
        <w:rPr/>
        <w:t>ꤺ</w:t>
      </w:r>
      <w:r>
        <w:rPr/>
        <w:t>〣扠쉵쉪が嗂걚⩩瑘갩抣ꎘ㈳悡㨩䵉愳</w:t>
      </w:r>
      <w:r>
        <w:rPr/>
        <w:t>Ⱘ</w:t>
      </w:r>
      <w:r>
        <w:rPr/>
        <w:t>㝳獤쉰䍙쉷♥⩄⑨</w:t>
      </w:r>
      <w:r>
        <w:rPr/>
        <w:t>ⶡⷂ</w:t>
      </w:r>
      <w:r>
        <w:rPr/>
        <w:t>ꄱ桳땴婮皩숺䬤坯뭣슩숴䁟坾克싂浚⻃묳칮汊숱佘枻싂彳㵐숰⪡숵揂㥺夽㉵煨㟂暩殩㙳恩쉢䴫沵䚬愻刯穨츣</w:t>
      </w:r>
      <w:r>
        <w:rPr/>
        <w:t>Ⱔ</w:t>
      </w:r>
      <w:r>
        <w:rPr/>
        <w:t>㍔甯㠮㝹汞樴ㄽ楯숊梩㕪㙡浍䲱쉡溵⼱뼭㜯瓂撮㈽묬싂暮飂㵷橆</w:t>
      </w:r>
      <w:r>
        <w:rPr/>
        <w:t>ⱥ</w:t>
      </w:r>
      <w:r>
        <w:rPr/>
        <w:t>徥頳⩭敧ꇂ䨤澬瀻䍉倭兖䌸㉄顖䱷䡟딥榏係纵䰹暬呔坬癬쉒칩嘷슥䴶</w:t>
      </w:r>
      <w:r>
        <w:rPr/>
        <w:t>ꦣ</w:t>
      </w:r>
      <w:r>
        <w:rPr/>
        <w:t>犬乃䘣婆瑪╉쵷⬫慵</w:t>
      </w:r>
      <w:r>
        <w:rPr/>
        <w:t>ꥒꕩ</w:t>
      </w:r>
      <w:r>
        <w:rPr/>
        <w:t>쉆何ꅱ</w:t>
      </w:r>
      <w:r>
        <w:rPr/>
        <w:t>⡭</w:t>
      </w:r>
      <w:r>
        <w:rPr/>
        <w:t>컂橀ꍚ乃쉒䞩쉠쉧梮㡍穳⩤牏</w:t>
      </w:r>
      <w:r>
        <w:rPr/>
        <w:t>꧂</w:t>
      </w:r>
      <w:r>
        <w:rPr/>
        <w:t>浘橢</w:t>
      </w:r>
      <w:r>
        <w:rPr/>
        <w:t>⠳</w:t>
      </w:r>
      <w:r>
        <w:rPr/>
        <w:t>輥畾</w:t>
      </w:r>
      <w:r>
        <w:rPr/>
        <w:t>ꦣ</w:t>
      </w:r>
      <w:r>
        <w:rPr/>
        <w:t>辥䡗堨</w:t>
      </w:r>
      <w:r>
        <w:rPr/>
        <w:t>⡴</w:t>
      </w:r>
      <w:r>
        <w:rPr/>
        <w:t>㯂幄㜯㒿慐敦♇〯㫂徻煀剒숳뽀桨䗂究䬽ㅕ圲♘ㄻ컂矂ꅡ䥯딹婋哂쉖⸵쉄㙢彙刴뗂㕃⭋癡揂긯놵䡣稬쌰璥㍚䡵㉑卥抣⛃㝥䕾⭲㩉쉬뽾摟</w:t>
      </w:r>
      <w:r>
        <w:rPr/>
        <w:t>ⱔ⨪ⱘ</w:t>
      </w:r>
      <w:r>
        <w:rPr/>
        <w:t>䖬</w:t>
      </w:r>
      <w:r>
        <w:rPr/>
        <w:t>ⱹ</w:t>
      </w:r>
      <w:r>
        <w:rPr/>
        <w:t>䍞凂䙯㙯奢쉱彥圬扨啉䞏썓牾伺⩀灙䡢攤婬呣兀䘯䁚䈭㵕旂ꄯ⼶⥔磂싂婡⌦獹쉱묭⑂姂</w:t>
      </w:r>
      <w:r>
        <w:rPr/>
        <w:t>Ⳃ</w:t>
      </w:r>
      <w:r>
        <w:rPr/>
        <w:t>䗂쉆輭䍮䉅⼯瀦光偒䅹녀卭</w:t>
      </w:r>
      <w:r>
        <w:rPr/>
        <w:t>⡡</w:t>
      </w:r>
      <w:r>
        <w:rPr/>
        <w:t>瑧㝎呮㶮橏汙쌻撩参牰旂瑅촸䘯乳䵭⑧漫䉃暵숫䷂䱄䨰㡸㖡啁僂睐䍷쉠㍤숽獂瀦⭇墏⧂䕌ヂ榬乲稶浑쉟仂娷癭慭칞殱ꥴ묻圭깸슡捪剖繅ꥫ</w:t>
      </w:r>
      <w:r>
        <w:rPr/>
        <w:t>ꗂ</w:t>
      </w:r>
      <w:r>
        <w:rPr/>
        <w:t>슻㑬泂顲쉰䊮犬硉</w:t>
      </w:r>
      <w:r>
        <w:rPr/>
        <w:t>꤭</w:t>
      </w:r>
      <w:r>
        <w:rPr/>
        <w:t>슱睓䍸⥏幾弤㝋⩢쉺䥌䬵䩳䴺㙌䅡ꍉ䬻湋䁞纬御偞盂쉊뽄슩瘴卲⽂琫⨵穮兾컂썎싍쉇㝶秂䉈欱瀻縩仂傘⩯伭撘</w:t>
      </w:r>
      <w:r>
        <w:rPr/>
        <w:t>ꥊ</w:t>
      </w:r>
      <w:r>
        <w:rPr/>
        <w:t>勂潳칗䙌ⸯ⨦㕏妏</w:t>
      </w:r>
      <w:r>
        <w:rPr/>
        <w:t>ⴳ</w:t>
      </w:r>
      <w:r>
        <w:rPr/>
        <w:t>쉹</w:t>
      </w:r>
      <w:r>
        <w:rPr/>
        <w:t>⡩</w:t>
      </w:r>
      <w:r>
        <w:rPr/>
        <w:t>㵖䄳쉗攸⥚㡭录穏奁긥</w:t>
      </w:r>
      <w:r>
        <w:rPr/>
        <w:t>ⴤ</w:t>
      </w:r>
      <w:r>
        <w:rPr/>
        <w:t>づ硪㨦塹땗땏♑㕘⹚繮쉉䃍塷䭫瓂</w:t>
      </w:r>
      <w:r>
        <w:rPr/>
        <w:t>⣂</w:t>
      </w:r>
      <w:r>
        <w:rPr/>
        <w:t>猦㨬樭쉇灴썲䞱칤쉕쉉쉾椲獲滍㭾䇂墮☲䧂䅳㌫쉥쉟縪⧃頱䑪刬칧䙱⨶㐱딻깇䤬浌项癎㤮掣恲焹棂습䁭␯㇂뭟慓꺻㔥扮獲㝔⼪ꥦ究䬳牥剬⽱㑈稫眽潒걙瀣䯎拂쎡⍹</w:t>
      </w:r>
      <w:r>
        <w:rPr/>
        <w:t>ꖿ</w:t>
      </w:r>
      <w:r>
        <w:rPr/>
        <w:t>㬪</w:t>
      </w:r>
      <w:r>
        <w:rPr/>
        <w:t>⡚</w:t>
      </w:r>
      <w:r>
        <w:rPr/>
        <w:t>六</w:t>
      </w:r>
      <w:r>
        <w:rPr/>
        <w:t>ⲿ</w:t>
      </w:r>
      <w:r>
        <w:rPr/>
        <w:t>彦䥯뭦毎猩滂</w:t>
      </w:r>
      <w:r>
        <w:rPr/>
        <w:t>ⱹ</w:t>
      </w:r>
      <w:r>
        <w:rPr/>
        <w:t>쉈稶幦</w:t>
      </w:r>
      <w:r>
        <w:rPr/>
        <w:t>ꕲ</w:t>
      </w:r>
      <w:r>
        <w:rPr/>
        <w:t>쉴</w:t>
      </w:r>
      <w:r>
        <w:rPr/>
        <w:t>ꕂ⨳</w:t>
      </w:r>
      <w:r>
        <w:rPr/>
        <w:t>㉯⺡䏂弫긭䠯⫂ꍈ땐㞏쉟╶発㌽껍숺갭䷂㜶␻痂昪</w:t>
      </w:r>
      <w:r>
        <w:rPr/>
        <w:t>ꥉ</w:t>
      </w:r>
      <w:r>
        <w:rPr/>
        <w:t>䥬䱧⑔䍪潐恞숵搷奦⍀㜭烂潶伩깗칰쉐嗂䑫佢狂⛂挻弲頦洪䝥潦匹灴⑋⍚쉨쉎漺漊灰ㅹ奫딱㉟䍟愻ꆻ䁠债슿ꇂ佮穂㗂䵎砲繂썎溥┱</w:t>
      </w:r>
      <w:r>
        <w:rPr/>
        <w:t>ꔻ</w:t>
      </w:r>
      <w:r>
        <w:rPr/>
        <w:t>烃勂塗磍䁈</w:t>
      </w:r>
      <w:r>
        <w:rPr/>
        <w:t>Ⳏ</w:t>
      </w:r>
      <w:r>
        <w:rPr/>
        <w:t>㝎厡攩癗쏂㍘冮싂⵾䑷㐴其湺撩䵕♯슩䖩倫숶挩䧂繀呍칫㩆硴皡佔</w:t>
      </w:r>
      <w:r>
        <w:rPr/>
        <w:t>ⵎ</w:t>
      </w:r>
      <w:r>
        <w:rPr/>
        <w:t>숺坣慃恨洬浤㍐睚漺㎿놱墩伤췂</w:t>
      </w:r>
      <w:r>
        <w:rPr/>
        <w:t>ꥈ</w:t>
      </w:r>
      <w:r>
        <w:rPr/>
        <w:t>乂橚渱</w:t>
      </w:r>
      <w:r>
        <w:rPr/>
        <w:t>⡏</w:t>
      </w:r>
      <w:r>
        <w:rPr/>
        <w:t>瀱╤⨽匣琦⛂㭅䲿楔爳갺䳂</w:t>
      </w:r>
      <w:r>
        <w:rPr/>
        <w:t>ꕹ</w:t>
      </w:r>
      <w:r>
        <w:rPr/>
        <w:t>㖱㴻䥍慯淂춮䃂ꅔ獇繧♡乷㡈⪩㯂祒眥</w:t>
      </w:r>
      <w:r>
        <w:rPr/>
        <w:t>ꥇ</w:t>
      </w:r>
      <w:r>
        <w:rPr/>
        <w:t>纻㇎彔쉓⩟㙶顪堥兣</w:t>
      </w:r>
      <w:r>
        <w:rPr/>
        <w:t>ⲩ⡳</w:t>
      </w:r>
      <w:r>
        <w:rPr/>
        <w:t>䩇썐ㄩ땵浯䇂뭍㉀쉗漵땀㘹䠳</w:t>
      </w:r>
      <w:r>
        <w:rPr/>
        <w:t>ⷂꦡ</w:t>
      </w:r>
      <w:r>
        <w:rPr/>
        <w:t>呡깖畍쉋木帤桃䤲땱枩剪䅺纵슩⍔牎敍♌⥧싂⸱╆唵䱓獡㓂懂姍걸煬⧂卺⽎녪嘪䜩┥㓂揂ꅰ扆䴣</w:t>
      </w:r>
      <w:r>
        <w:rPr/>
        <w:t>ⵖ</w:t>
      </w:r>
      <w:r>
        <w:rPr/>
        <w:t>㘶쉊슣㠩쎩杶쉐奰婄䑏壂䱸싂쉁슻灓ꅉ⤺顡吥쉦硱柂恅榿걧䃂䁩洷橶湊촳䝌츮㜥怹侩樣滂烂쵐䁶焸䉅䄯㩞佁呩炡쉪쉯䕋慭⯂⛂ヂ䨺㊿狍걒婧珂칫㵫␹꥔何㬪놥䵢䫂뗂惎䏂䡵䄪뼭晏犡䩑⮿㓂䊱䩄숰묣</w:t>
      </w:r>
      <w:r>
        <w:rPr/>
        <w:t>ꤻ</w:t>
      </w:r>
      <w:r>
        <w:rPr/>
        <w:t>䝮깂䍵슏㩉啖</w:t>
      </w:r>
      <w:r>
        <w:rPr/>
        <w:t>⣂</w:t>
      </w:r>
      <w:r>
        <w:rPr/>
        <w:t>帯奔슩┹偡ぷ㭒椻㙳캬뗂捁⵷㕫䗂⌭쉂㯎枘㡒晒츤䄺卭歗┥渶쉰礩䕬숽煬</w:t>
      </w:r>
      <w:r>
        <w:rPr/>
        <w:t>꧂</w:t>
      </w:r>
      <w:r>
        <w:rPr/>
        <w:t>䩙쉍颬匽獙䜴뽐㡳坩穄畯䠻쉞䄷䅗畉辵溩䡖惂䞻䙹彙⩾彥愻杙瑮䚥⪡⭸繴㥓</w:t>
      </w:r>
      <w:r>
        <w:rPr/>
        <w:t>ⷃ</w:t>
      </w:r>
      <w:r>
        <w:rPr/>
        <w:t>슻㷂橯㑭垱䴣瀺摏</w:t>
      </w:r>
      <w:r>
        <w:rPr/>
        <w:t>ⵔ</w:t>
      </w:r>
      <w:r>
        <w:rPr/>
        <w:t>爫冬⌤瑰䂵兑坯㧂숰</w:t>
      </w:r>
      <w:r>
        <w:rPr/>
        <w:t>⡰</w:t>
      </w:r>
      <w:r>
        <w:rPr/>
        <w:t>䥭㍢㵨⥲乊顫쉆䋂㗃䅆摕䉱칅촪긵㍭䟂埂睘啾녱椲睘㇂㡭쉈䬣㇂硦䐤㕹</w:t>
      </w:r>
      <w:r>
        <w:rPr/>
        <w:t>꥓</w:t>
      </w:r>
      <w:r>
        <w:rPr/>
        <w:t>ꍹ숤슱牗촸썸㘲吺彌츳偁欫쉃丨뭅ꄷ桇洹䃂䳂⍐倰⩸쉏쉨</w:t>
      </w:r>
      <w:r>
        <w:rPr/>
        <w:t>⡦</w:t>
      </w:r>
      <w:r>
        <w:rPr/>
        <w:t>㠸暮칩</w:t>
      </w:r>
      <w:r>
        <w:rPr/>
        <w:t>ꥑ</w:t>
      </w:r>
      <w:r>
        <w:rPr/>
        <w:t>八呌噭温恒歆䲘彐쉨繒䰫䚥䙩㉪硶瑪䭃䙡敕䭲倮儷䱷愽㢻姂㠩쉹碩ꆬ⵫礵䠨㉮印䊩䥀湱쉚㯂帳稳숬뿂㍱㩊㜳剟쌣쉑辮恡兖埍瞩穰欱⤣⭞懂卲䧂䈶卒⽊仂塦쉀买愲⑌椲</w:t>
      </w:r>
      <w:r>
        <w:rPr/>
        <w:t>ⰰ</w:t>
      </w:r>
      <w:r>
        <w:rPr/>
        <w:t>佃婬뽴♴㕔助吭㵉䠴충穄</w:t>
      </w:r>
      <w:r>
        <w:rPr/>
        <w:t>ꖏ</w:t>
      </w:r>
      <w:r>
        <w:rPr/>
        <w:t>凂祾곂㌳䏂兌扞伊ꅔ伯倣쉺쉾戴繘䰥摦ꎻ⬸ㆱ쉥㌱믂悡⻂㇂ꥡ⹷㕺</w:t>
      </w:r>
      <w:r>
        <w:rPr/>
        <w:t>ꕺ</w:t>
      </w:r>
      <w:r>
        <w:rPr/>
        <w:t>椷ㅵ祪걇䳃쉍깏䪩䳂瘵啹帶慲兇쉞⹃䄹弳쉑쉨</w:t>
      </w:r>
      <w:r>
        <w:rPr/>
        <w:t>ⷂ</w:t>
      </w:r>
      <w:r>
        <w:rPr/>
        <w:t>十</w:t>
      </w:r>
      <w:r>
        <w:rPr/>
        <w:t>ⵑ</w:t>
      </w:r>
      <w:r>
        <w:rPr/>
        <w:t>쉺싂泂♘숬떬冘礹ꆏ堯䡓㡾繊깦ꅫ␰㩞䄱㖮杍䩤䭊녕歬슻塶竂</w:t>
      </w:r>
      <w:r>
        <w:rPr/>
        <w:t>ꕩ</w:t>
      </w:r>
      <w:r>
        <w:rPr/>
        <w:t>㭸恍中嘰ꆵ</w:t>
      </w:r>
      <w:r>
        <w:rPr/>
        <w:t>⠽</w:t>
      </w:r>
      <w:r>
        <w:rPr/>
        <w:t>㟂繾</w:t>
      </w:r>
      <w:r>
        <w:rPr/>
        <w:t>ⴣ</w:t>
      </w:r>
      <w:r>
        <w:rPr/>
        <w:t>硗ㅲ쉱斻硪杘縣▵䵭犩깳橮顆槂숤硅嫂咏</w:t>
      </w:r>
      <w:r>
        <w:rPr/>
        <w:t>ꖻ</w:t>
      </w:r>
      <w:r>
        <w:rPr/>
        <w:t>秂䣂⿂畈灴ぅꅁ嚘捆쉱祡步柂佃깣싂</w:t>
      </w:r>
      <w:r>
        <w:rPr/>
        <w:t>ꔫ</w:t>
      </w:r>
      <w:r>
        <w:rPr/>
        <w:t>乍睞晲</w:t>
      </w:r>
      <w:r>
        <w:rPr/>
        <w:t>ⱨ</w:t>
      </w:r>
      <w:r>
        <w:rPr/>
        <w:t>怨㉮믂〬碬싂ꇂ숷쉳瀺썁숨ꌵ㟂娷쉒䕗㵣칤漸㵌</w:t>
      </w:r>
      <w:r>
        <w:rPr/>
        <w:t>⣂</w:t>
      </w:r>
      <w:r>
        <w:rPr/>
        <w:t>偈걨猭䙭숳슏뽧䖿㌻⨯쉺쉸帴恆慊숷㠣彣⩬♕慃땈泂⮻䱦䍺乮딤♙爺</w:t>
      </w:r>
      <w:r>
        <w:rPr/>
        <w:t>⣂</w:t>
      </w:r>
      <w:r>
        <w:rPr/>
        <w:t>쉧繤呟㓂</w:t>
      </w:r>
      <w:r>
        <w:rPr/>
        <w:t>ⴣ</w:t>
      </w:r>
      <w:r>
        <w:rPr/>
        <w:t>ꅐ伴䰸䔱漻⑃䅍䈶墩㯎壂⨪깲䤬剃廂协怽㄰䫂繃が癷䚱㭥礰䆮廂걊⛍땥嘣쉃쉏穁轂焸긶㡥⬥扩⩉獆㭖輯䖏䩪㍞刪佖</w:t>
      </w:r>
      <w:r>
        <w:rPr/>
        <w:t>ⲩ♂</w:t>
      </w:r>
      <w:r>
        <w:rPr/>
        <w:t>숬뽪⑃息◎䨪㌤吱㝟ꅍ奪ㅥ숳抱슏㍹쉮싂쉇⩓橠榬桀場쏍쉒疱㔣⍋┻㷎嗃悬쉃奒牅㶡桲愮顈嘲䵶㣃扇ꆵ䒿쉸땥깪칆灔쵃倣椸╇恲쉚浫瀤煉ꅉ㥲托癠迂䝾촽伫浴칯㧂哂桌⵸☺쉶⩔㯂⥶揂䡎䈫䦮</w:t>
      </w:r>
      <w:r>
        <w:rPr/>
        <w:t>ⶣ</w:t>
      </w:r>
      <w:r>
        <w:rPr/>
        <w:t>嘤숺瀪쉟ꅏ⵪剞</w:t>
      </w:r>
      <w:r>
        <w:rPr/>
        <w:t>ꦡ</w:t>
      </w:r>
      <w:r>
        <w:rPr/>
        <w:t>숰潏</w:t>
      </w:r>
      <w:r>
        <w:rPr/>
        <w:t>꧂</w:t>
      </w:r>
      <w:r>
        <w:rPr/>
        <w:t>䇂딤汴숯</w:t>
      </w:r>
      <w:r>
        <w:rPr/>
        <w:t>⡡</w:t>
      </w:r>
      <w:r>
        <w:rPr/>
        <w:t>噱湈橈껂쉴刪セ䅧祡扖䀩䑍䅨ꍐ䤷쉥瞱畤堶㭶㝊彖䠪⭚㧍昹囎싎䌳橑䂥쉉猩噡┦愵䷂洩坫╊㞻㔤䁦</w:t>
      </w:r>
      <w:r>
        <w:rPr/>
        <w:t>Ɽ</w:t>
      </w:r>
      <w:r>
        <w:rPr/>
        <w:t>呾⵷呙쉹䉓煹乏</w:t>
      </w:r>
      <w:r>
        <w:rPr/>
        <w:t>ꕶ</w:t>
      </w:r>
      <w:r>
        <w:rPr/>
        <w:t>坳噳䡩曂⪥呇싂⎩䠣⨴頰柂䥣矂暻㡵縭묵卦䡮⩠쵁䴬繎숶癇楷頦江帷坋⍰㕲싂杨框捸䦬싂掬⩗䥙䥂姃㍒♤䀭榻㵊嫃싍浂㑭슮⾮熩놏嘩甭穇숵싂槍䝟</w:t>
      </w:r>
      <w:r>
        <w:rPr/>
        <w:t>ꗂ</w:t>
      </w:r>
      <w:r>
        <w:rPr/>
        <w:t>兦䡀旂⤦澩㙾埂捗煂䎩祗弰復뽬㎵䵵⵮䭞쵮⹫圭ꥸ䤯㮘湯㜳ꅘ用䉺</w:t>
      </w:r>
      <w:r>
        <w:rPr/>
        <w:t>ⷎ</w:t>
      </w:r>
      <w:r>
        <w:rPr/>
        <w:t>㞥깔숻䴵뭯숥숶깓촶䖣숹楏㡵犡濂滂슩⨱塋佡⧂㜴愤㔻劻㋂䤪湉⑎窩坲捒숊䖥桫婨儥䃂㶏㵮偪쌯䝬伭䝀幙ꅹ숪啰氳琫凂偾确亿츸敥㑠娣䤭禘偾⬮㩔⽂䌷</w:t>
      </w:r>
      <w:r>
        <w:rPr/>
        <w:t>ⵆ</w:t>
      </w:r>
      <w:r>
        <w:rPr/>
        <w:t>뗂㡳쉥犣捇兾䩪</w:t>
      </w:r>
      <w:r>
        <w:rPr/>
        <w:t>ꥊ</w:t>
      </w:r>
      <w:r>
        <w:rPr/>
        <w:t>瑗숫晐䬣䕹䶱䍳㉄㩾啸䬲⽫参㈫瀺産갶縨㙂䤨摷㥐㭞╺棂⽵歐⑧癀幃䷂䁆杏慍䌸煳쌤䧂䍥㥭〮䳎⭢숬㥘</w:t>
      </w:r>
      <w:r>
        <w:rPr/>
        <w:t>ⱉ</w:t>
      </w:r>
      <w:r>
        <w:rPr/>
        <w:t>ꥣ畆樹쌸쉃㠨⭐涏䕯牚僂繰깬喬冏쉂皬⌭쉁⵷㚡쉕㥮깇㩅䌻㵆쉒䎿</w:t>
      </w:r>
      <w:r>
        <w:rPr/>
        <w:t>ⴴ</w:t>
      </w:r>
      <w:r>
        <w:rPr/>
        <w:t>敭쉇뇂슥㤮</w:t>
      </w:r>
      <w:r>
        <w:rPr/>
        <w:t>ꕨ⤱</w:t>
      </w:r>
      <w:r>
        <w:rPr/>
        <w:t>㑙♵쉌㣂佤쉾呴䫂僃揂桯ヂㅠ禥뽯牕煹獁쉞뿂噰슻</w:t>
      </w:r>
      <w:r>
        <w:rPr/>
        <w:t>ꦣ</w:t>
      </w:r>
      <w:r>
        <w:rPr/>
        <w:t>쉶坴甭䏂桰噗딫䅤뭀䭍時㛂兆䏂䬺嫃☨⼸</w:t>
      </w:r>
      <w:r>
        <w:rPr/>
        <w:t>⡁</w:t>
      </w:r>
      <w:r>
        <w:rPr/>
        <w:t>戽慰玩</w:t>
      </w:r>
      <w:r>
        <w:rPr/>
        <w:t>ⱓ⩋</w:t>
      </w:r>
      <w:r>
        <w:rPr/>
        <w:t>秂쉉㬰眣숦싂</w:t>
      </w:r>
      <w:r>
        <w:rPr/>
        <w:t>ⱊ</w:t>
      </w:r>
      <w:r>
        <w:rPr/>
        <w:t>딨쌪䑎㥚⥨曂䩯⼺煈惂깗塍搫畧灇卨䥍扮䈭쉅甩柂恹ꄹ䷂怮穉瘣싂硕楌⥓ꅐ汰㈫剣夺垩</w:t>
      </w:r>
      <w:r>
        <w:rPr/>
        <w:t>ꦬ</w:t>
      </w:r>
      <w:r>
        <w:rPr/>
        <w:t>ㅪ㚏睳</w:t>
      </w:r>
      <w:r>
        <w:rPr/>
        <w:t>ꕗ</w:t>
      </w:r>
      <w:r>
        <w:rPr/>
        <w:t>䏂ꥧ䵎슿㵬硍橉䣂兦</w:t>
      </w:r>
      <w:r>
        <w:rPr/>
        <w:t>ꖡ</w:t>
      </w:r>
      <w:r>
        <w:rPr/>
        <w:t>奴㛂㫂㊏슥㊩撣뮣䡂廂亱ꍇ儲ゥ뭳琶</w:t>
      </w:r>
      <w:r>
        <w:rPr/>
        <w:t>⵰</w:t>
      </w:r>
      <w:r>
        <w:rPr/>
        <w:t>绍瘣䵱♶䋎㭹㒿䠦㉮橯狂瑃乥</w:t>
      </w:r>
      <w:r>
        <w:rPr/>
        <w:t>ꦡ</w:t>
      </w:r>
      <w:r>
        <w:rPr/>
        <w:t>丽埂䄪涩䤪⧂刱璣硇묶뽤畄</w:t>
      </w:r>
      <w:r>
        <w:rPr/>
        <w:t>ⰽ</w:t>
      </w:r>
      <w:r>
        <w:rPr/>
        <w:t>搲稳⑈쉌傿䔬녋깅摔䭉洹堷ꅅ㩈兤榏</w:t>
      </w:r>
      <w:r>
        <w:rPr/>
        <w:t>ꔪ</w:t>
      </w:r>
      <w:r>
        <w:rPr/>
        <w:t>컍슱ꍕ칸ꅨ㢻䩃摈皥썉祏쉶天頺票䍓幆穂㋂습숻㋎繀哂吻</w:t>
      </w:r>
      <w:r>
        <w:rPr/>
        <w:t>꤯</w:t>
      </w:r>
      <w:r>
        <w:rPr/>
        <w:t>業䍡㖵太摊〴嚩䕖╣긷䪵⽱稳䰰塙渹썟顆갻庩猣䐵吲汩㝨剃넰祐숪</w:t>
      </w:r>
      <w:r>
        <w:rPr/>
        <w:t>ⵋ</w:t>
      </w:r>
      <w:r>
        <w:rPr/>
        <w:t>㉡䊮</w:t>
      </w:r>
      <w:r>
        <w:rPr/>
        <w:t>ꕮ</w:t>
      </w:r>
      <w:r>
        <w:rPr/>
        <w:t>柂振㙟䐨乆╬슘</w:t>
      </w:r>
      <w:r>
        <w:rPr/>
        <w:t>ⶬ</w:t>
      </w:r>
      <w:r>
        <w:rPr/>
        <w:t>恬䥐⹙㖩氹</w:t>
      </w:r>
      <w:r>
        <w:rPr/>
        <w:t>⢡</w:t>
      </w:r>
      <w:r>
        <w:rPr/>
        <w:t>漤㙂幕䙚轷瞵兑轥컂</w:t>
      </w:r>
      <w:r>
        <w:rPr/>
        <w:t>⡚</w:t>
      </w:r>
      <w:r>
        <w:rPr/>
        <w:t>믂숭쉔沮䩒刹㝸幦㥪䴷뼥䁑</w:t>
      </w:r>
      <w:r>
        <w:rPr/>
        <w:t>꧂</w:t>
      </w:r>
      <w:r>
        <w:rPr/>
        <w:t>쉄兟</w:t>
      </w:r>
      <w:r>
        <w:rPr/>
        <w:t>ⶻ</w:t>
      </w:r>
      <w:r>
        <w:rPr/>
        <w:t>庵깲㔻癍숨캬碮沩塡땺珎슬쉶傻住㩰婍쵐楅栥敒쵷딯㑩浹춘呧決頨䗂墵쉑⍋惍吳偙彄숻慆硆摰䩭숹쎩숨⸺㩱㐲噔숥䔱␩玱䉥⧂樻䎬窩䓃㵂禮䉅떿乷畧쉯卾䝔☯䡰</w:t>
      </w:r>
      <w:r>
        <w:rPr/>
        <w:t>ⱈ</w:t>
      </w:r>
      <w:r>
        <w:rPr/>
        <w:t>浠纩慰氯숭㶮숵㙶爣瘥⑅⦡操⨪⑪넦ど䁪㠺숽晖轞亩ꥫ걸䁠塘堣㍩慌㩟撩㩐⹔䱊㐵쉢⩌戫徏䳂幾쉓剈潚뽤쉾纩</w:t>
      </w:r>
      <w:r>
        <w:rPr/>
        <w:t>⠊</w:t>
      </w:r>
      <w:r>
        <w:rPr/>
        <w:t>㚩⩄䝆䄩㐴界⽍숺⩆⼵㙖畤슩⩃丸琪㵀忍␻硆飍畟恱塁䨸妬쉏渴꥕䍘슏⩉⵩⩱㩧ㄯꇎ飂♬獒㛎䭱딹ꍾ</w:t>
      </w:r>
      <w:r>
        <w:rPr/>
        <w:t>⡉</w:t>
      </w:r>
      <w:r>
        <w:rPr/>
        <w:t>ꥺ㮡啺睫⩗숴녤煷</w:t>
      </w:r>
      <w:r>
        <w:rPr/>
        <w:t>ꦵ</w:t>
      </w:r>
      <w:r>
        <w:rPr/>
        <w:t>쵬凂슣番〈쵸㈣㡾顴⩠쉀灷爦걫츸⑙</w:t>
      </w:r>
      <w:r>
        <w:rPr/>
        <w:t>ꥐ</w:t>
      </w:r>
      <w:r>
        <w:rPr/>
        <w:t>슩偯祾汀末䄵樶敾䥤뼬繥洽潢个쵑췂쉈妩㭔扃氻㍤攨䟂歆澣싂쉺컃싃檬厥摉噠桹곎⪱┤칏슱</w:t>
      </w:r>
      <w:r>
        <w:rPr/>
        <w:t>Ⱓ</w:t>
      </w:r>
      <w:r>
        <w:rPr/>
        <w:t>噂秂窮楋撘伨㓂柃轑囂瓂娬⩔盍⨺ꥧ䡺㙧⹑慩嘱䢬癪䀫嚩唸呃慃转䂡幊槂剀◂圣땺┽䡢촴때漷칈⫍慬⴬偖㠹䐥䙇偭㗂⦏ㅥ䈰呔槂懂神㔩쉢䭫⍪䱲䱘䤲䜹녏珂▣䪿曂㍟疣橚権彭ォ쉪塄朶汦䩎䠫䦱砰㩚忂⩙妬㕃圴ꍯ╓湤⻂破磎刦걥㓂㜪獢썚䣎갪㘳桕</w:t>
      </w:r>
      <w:r>
        <w:rPr/>
        <w:t>ꔮ</w:t>
      </w:r>
      <w:r>
        <w:rPr/>
        <w:t>슻娪溥䤺瀯</w:t>
      </w:r>
      <w:r>
        <w:rPr/>
        <w:t>⡗␣</w:t>
      </w:r>
      <w:r>
        <w:rPr/>
        <w:t>슘䅚ꅔ弱燍熡㘯㗂䵆</w:t>
      </w:r>
      <w:r>
        <w:rPr/>
        <w:t>ꔻ</w:t>
      </w:r>
      <w:r>
        <w:rPr/>
        <w:t>Ȿ</w:t>
      </w:r>
      <w:r>
        <w:rPr/>
        <w:t>㙚</w:t>
      </w:r>
      <w:r>
        <w:rPr/>
        <w:t>⢩</w:t>
      </w:r>
      <w:r>
        <w:rPr/>
        <w:t>쉙涮㖘弱⫂ㆩㅓ〻埂쉧䁆쉩挶䁘䩁䡀䜲矂쉑㡵뽕㑂偓㗍噞⛂⺱⻂㚿칪熬싂瘲㡋颡䬣ꇃ卯獰恱⥋佟╚㡒츲晾⦬쉭倯䧂캏</w:t>
      </w:r>
      <w:r>
        <w:rPr/>
        <w:t>Ⳃ</w:t>
      </w:r>
      <w:r>
        <w:rPr/>
        <w:t>㈱㤺㍗珂剆槂穞央繲쉇쵪䧂悿䗂牰⒩柂숶欳㵋纮熱狃ꅹ歹勂㯂䁃♾畭⌤㴵⪱쉮⭁⼨</w:t>
      </w:r>
      <w:r>
        <w:rPr/>
        <w:t>ꔹ</w:t>
      </w:r>
      <w:r>
        <w:rPr/>
        <w:t>㙱╘숥甮慾帨杋ꄹ㭞ꍧ䅡쉐숩䶥楏搽穲ꥸ숵浉䡯ギ楍묹擂⍦쉘吪嘷偧쉅杉煹樽㞿煠繋㥚垱숳䭴津㥯敍偾樯㴮쵵御畊슱擂</w:t>
      </w:r>
      <w:r>
        <w:rPr/>
        <w:t>ꖱ</w:t>
      </w:r>
      <w:r>
        <w:rPr/>
        <w:t>涘畍슏䝾伦⏂顃㤹䡡擂撣佀牘</w:t>
      </w:r>
      <w:r>
        <w:rPr/>
        <w:t>Ⳃ</w:t>
      </w:r>
      <w:r>
        <w:rPr/>
        <w:t>䙴眳⨭믂咮漪</w:t>
      </w:r>
      <w:r>
        <w:rPr/>
        <w:t>ꗍ</w:t>
      </w:r>
      <w:r>
        <w:rPr/>
        <w:t>뼭⯂佷唲슿抿攽뽈㩺♄곂唴㕖縣䣂敫婎┹幾㖘睡䜳妘⴬䉏㵣䍘呀⬱夦彐杏䣂報晕걤딬疏呣㥁䦡䊩</w:t>
      </w:r>
      <w:r>
        <w:rPr/>
        <w:t>Ⱪ</w:t>
      </w:r>
      <w:r>
        <w:rPr/>
        <w:t>쉡䍅玘쉑</w:t>
      </w:r>
      <w:r>
        <w:rPr/>
        <w:t>ⷎ</w:t>
      </w:r>
      <w:r>
        <w:rPr/>
        <w:t>㔥</w:t>
      </w:r>
      <w:r>
        <w:rPr/>
        <w:t>ⲩ</w:t>
      </w:r>
      <w:r>
        <w:rPr/>
        <w:t>슻㉘奰权㕡轩䭮牓栫櫂긥敢琪楒䮮䌹㙙⮣䬦⛎꺬</w:t>
      </w:r>
      <w:r>
        <w:rPr/>
        <w:t>ꦻ</w:t>
      </w:r>
      <w:r>
        <w:rPr/>
        <w:t>꺡싂ꅶ䜦渨</w:t>
      </w:r>
      <w:r>
        <w:rPr/>
        <w:t>⠵</w:t>
      </w:r>
      <w:r>
        <w:rPr/>
        <w:t>址ꎣ㞥⏂硬灭彌䜱湱浭㔵噠偷쉄</w:t>
      </w:r>
      <w:r>
        <w:rPr/>
        <w:t>ⱈ</w:t>
      </w:r>
      <w:r>
        <w:rPr/>
        <w:t>䀬┱灇⽌䝚쉑噉䨯䅖䉭䙧☤ꥬ泂꺵輊轸녣爥䲬딪䙇焪ꍌꥵ畹祦슻</w:t>
      </w:r>
      <w:r>
        <w:rPr/>
        <w:t>ⰰ⧂Ⱜ</w:t>
      </w:r>
      <w:r>
        <w:rPr/>
        <w:t>獗슥悥䐮녑慱轸긵䤽䜸攭䱡縳睟⑯ㅷ㡣濂䥞⹍夦煡櫃割♶</w:t>
      </w:r>
      <w:r>
        <w:rPr/>
        <w:t>ꥂ</w:t>
      </w:r>
      <w:r>
        <w:rPr/>
        <w:t>乶嘹皱㓎劥甪⿂쉁썦楴⭳啚ꆱ㜨䍖뭌搻츲깆</w:t>
      </w:r>
      <w:r>
        <w:rPr/>
        <w:t>ꔲ</w:t>
      </w:r>
      <w:r>
        <w:rPr/>
        <w:t>쉺硰㔦発瀷债갪熏꥗婘䒥</w:t>
      </w:r>
      <w:r>
        <w:rPr/>
        <w:t>ꦡ</w:t>
      </w:r>
      <w:r>
        <w:rPr/>
        <w:t>湂</w:t>
      </w:r>
      <w:r>
        <w:rPr/>
        <w:t>ꤨ</w:t>
      </w:r>
      <w:r>
        <w:rPr/>
        <w:t>朱杂뭲繒秎⥴㡹䕧顓♾</w:t>
      </w:r>
      <w:r>
        <w:rPr/>
        <w:t>⡮</w:t>
      </w:r>
      <w:r>
        <w:rPr/>
        <w:t>䨻</w:t>
      </w:r>
      <w:r>
        <w:rPr/>
        <w:t>⡤</w:t>
      </w:r>
      <w:r>
        <w:rPr/>
        <w:t>㧂啸智</w:t>
      </w:r>
      <w:r>
        <w:rPr/>
        <w:t>ꦩ</w:t>
      </w:r>
      <w:r>
        <w:rPr/>
        <w:t>䬫癚⍈</w:t>
      </w:r>
      <w:r>
        <w:rPr/>
        <w:t>ꕈ⑚</w:t>
      </w:r>
      <w:r>
        <w:rPr/>
        <w:t>뼮矂爺㩰䤴咏轙숷噞</w:t>
      </w:r>
      <w:r>
        <w:rPr/>
        <w:t>ꔥ</w:t>
      </w:r>
      <w:r>
        <w:rPr/>
        <w:t>䉀㙅硞㗂顺䤮礻䩾劏櫂쉙</w:t>
      </w:r>
      <w:r>
        <w:rPr/>
        <w:t>ꥐ</w:t>
      </w:r>
      <w:r>
        <w:rPr/>
        <w:t>祗拍厵潡⸳㭡걹町ㅤ⪮땁䁡</w:t>
      </w:r>
      <w:r>
        <w:rPr/>
        <w:t>Ⱕ</w:t>
      </w:r>
      <w:r>
        <w:rPr/>
        <w:t>祐╸吱䱟㠪쉊䬣</w:t>
      </w:r>
      <w:r>
        <w:rPr/>
        <w:t>ꦥ</w:t>
      </w:r>
      <w:r>
        <w:rPr/>
        <w:t>숳痎⤺쉗㍍뽪</w:t>
      </w:r>
      <w:r>
        <w:rPr/>
        <w:t>ꕂ</w:t>
      </w:r>
      <w:r>
        <w:rPr/>
        <w:t>쉬싂坫㍔쉃⧂䝈쉆㝇쵴ꄴ轹䱈碩캵⍀䥦敟㴹䋂츭偨⤬繱梱獖扰畍㍤樤ꌱ䠨쉣땈㝐싃儲危뗂┳깈仍彚</w:t>
      </w:r>
      <w:r>
        <w:rPr/>
        <w:t>Ⱪ</w:t>
      </w:r>
      <w:r>
        <w:rPr/>
        <w:t>묲⨪슿촥飂朵㵶칤燃⽌뽦칸⍣嚡숽励䩺⤩杪㙁吣</w:t>
      </w:r>
      <w:r>
        <w:rPr/>
        <w:t>ꗂ</w:t>
      </w:r>
      <w:r>
        <w:rPr/>
        <w:t>슻䡹ꥴ堨帷䝶捇⩭橫䐳䃂⑯弦湑⒩ぉ슱杈싂䃂숶䙇顫䘱冱걗扒㮬싂畢䁧ꇂꍉ䴮卾䅈</w:t>
      </w:r>
      <w:r>
        <w:rPr/>
        <w:t>⠣</w:t>
      </w:r>
      <w:r>
        <w:rPr/>
        <w:t>睬싂쉨</w:t>
      </w:r>
      <w:r>
        <w:rPr/>
        <w:t>ⱅ</w:t>
      </w:r>
      <w:r>
        <w:rPr/>
        <w:t>惂倥敶䑗䱮캱㎿嚩瑾숨慴湑嚏㯂⭎꧎癟㕖䉵䴱煪敥杮㘦䖏␪剟摨썚㦏汸⤣祷ꥵ亱⸪熘묭晌쵙敆噍穳⦬</w:t>
      </w:r>
      <w:r>
        <w:rPr/>
        <w:t>ꕸ</w:t>
      </w:r>
      <w:r>
        <w:rPr/>
        <w:t>渫㞬瞵嗂깟楥뭷</w:t>
      </w:r>
      <w:r>
        <w:rPr/>
        <w:t>꤬</w:t>
      </w:r>
      <w:r>
        <w:rPr/>
        <w:t>ㅺ畣⵬癰䉅瞘싃摨⩸⽥㉟栦쉪쉮獞칠煒㜬츶㥴燎瘣녢滂</w:t>
      </w:r>
      <w:r>
        <w:rPr/>
        <w:t>ꕀ</w:t>
      </w:r>
      <w:r>
        <w:rPr/>
        <w:t>숸潱⽐╤掣歴䵶싍䅖㝳♙╧뼮䤪卾䡨癮〴ꇎ쉓势务슮촷䓂楱쉱猵䳂ꄯㅏ쉢獋摍ヂ弲</w:t>
      </w:r>
      <w:r>
        <w:rPr/>
        <w:t>ⵌ</w:t>
      </w:r>
      <w:r>
        <w:rPr/>
        <w:t>㓂㙖䕦捾쉹쉅溡睮㵓▘㭫䄳ꍴ穑</w:t>
      </w:r>
      <w:r>
        <w:rPr/>
        <w:t>ꥈ</w:t>
      </w:r>
      <w:r>
        <w:rPr/>
        <w:t>쉪漦煵䈪⧂䐸主䬺</w:t>
      </w:r>
      <w:r>
        <w:rPr/>
        <w:t>꧂</w:t>
      </w:r>
      <w:r>
        <w:rPr/>
        <w:t>狍䝕싂瀬䯍癵揂⨰慃䕕繏썣㛂숪㘸泍爫奈⩊䩆ꍉ⵶焫䩋煖牎と灸吣轶㈺ꎥ塑兰穖숣濍㛂⩓䍟싂⩆摓⩓余敩彳〤煅⴫쉗䷍氤㐫ヂ䭅䉮쉑㵇썈䍧㕈⾡兘繥䥸呙噧⍩싂序⩃녂</w:t>
      </w:r>
      <w:r>
        <w:rPr/>
        <w:t>ꥑ</w:t>
      </w:r>
      <w:r>
        <w:rPr/>
        <w:t>㡳싂⿂숤橃쉏墬⨯唱顐癳</w:t>
      </w:r>
      <w:r>
        <w:rPr/>
        <w:t>ꔣ</w:t>
      </w:r>
      <w:r>
        <w:rPr/>
        <w:t>떮慅氦㵡쉖㭣硾뿂쉤</w:t>
      </w:r>
      <w:r>
        <w:rPr/>
        <w:t>Ɫ</w:t>
      </w:r>
      <w:r>
        <w:rPr/>
        <w:t>绂⩸䠪꧎彘쉲晴榮乍殬瑟娸ㅀ䑈繘묥</w:t>
      </w:r>
      <w:r>
        <w:rPr/>
        <w:t>ⳍ</w:t>
      </w:r>
      <w:r>
        <w:rPr/>
        <w:t>ㅲ슻⼪⩫漪䰊칰礵嗂⿂敓䕴⻎쎻</w:t>
      </w:r>
      <w:r>
        <w:rPr/>
        <w:t>ꕠ</w:t>
      </w:r>
      <w:r>
        <w:rPr/>
        <w:t>걲숦</w:t>
      </w:r>
      <w:r>
        <w:rPr/>
        <w:t>⣂</w:t>
      </w:r>
      <w:r>
        <w:rPr/>
        <w:t>婋灉嫂参嫂䄥뭉扣婏氩匯硱捱䐭个㒱쉌뽵숥獘氤辩砰剠⏂桬</w:t>
      </w:r>
      <w:r>
        <w:rPr/>
        <w:t>ꦥ</w:t>
      </w:r>
      <w:r>
        <w:rPr/>
        <w:t>瞮昵㈩睚ꍁ␨䐺啈挥楓쉫䥥㖱䩢洱䥀䇂牙㡰䑧녶깭칶⤴颻偶欵⥨㡧┳쉚磎곂疩㍚㵧睺㌲쉯獘㕗卑珂揂䴬㡱䅸㨽䭞汍걮䫂㵵犱八㙦书쉎䨫䁡</w:t>
      </w:r>
      <w:r>
        <w:rPr/>
        <w:t>ⱊ</w:t>
      </w:r>
      <w:r>
        <w:rPr/>
        <w:t>ꕯ</w:t>
      </w:r>
      <w:r>
        <w:rPr/>
        <w:t>搮</w:t>
      </w:r>
      <w:r>
        <w:rPr/>
        <w:t>⡋</w:t>
      </w:r>
      <w:r>
        <w:rPr/>
        <w:t>慁⨤㉙乄㶵暵煒⩢扄ㅪ颬椪歕쉤䭃睴眰</w:t>
      </w:r>
      <w:r>
        <w:rPr/>
        <w:t>ⱁ</w:t>
      </w:r>
      <w:r>
        <w:rPr/>
        <w:t>넷㵑頽쉦뭠⥬奣싂慢㥱䵦슣砤区㤱㙖䁤깏뽃㭍䝟⼰</w:t>
      </w:r>
      <w:r>
        <w:rPr/>
        <w:t>ꕔ</w:t>
      </w:r>
      <w:r>
        <w:rPr/>
        <w:t>쉃쉀䄰煥縭八䬪⺩쉎㋂싂썊㤬숩㉳潚旂䉐ぴ瘲뗂⩂숰䑎涘䁹떏焫㑖搽奲佖㔹牨ⸯ䷂㵅橮䍤</w:t>
      </w:r>
      <w:r>
        <w:rPr/>
        <w:t>ꕷ</w:t>
      </w:r>
      <w:r>
        <w:rPr/>
        <w:t>穮摶쵙卷噊汚慵獞地㒩쉹李塏</w:t>
      </w:r>
      <w:r>
        <w:rPr/>
        <w:t>⠴</w:t>
      </w:r>
      <w:r>
        <w:rPr/>
        <w:t>弻漶䣂摴揂땒呭䊥䱉婃슣歠㡮窘呉⑎</w:t>
      </w:r>
      <w:r>
        <w:rPr/>
        <w:t>⠪</w:t>
      </w:r>
      <w:r>
        <w:rPr/>
        <w:t>牞</w:t>
      </w:r>
      <w:r>
        <w:rPr/>
        <w:t>ⳃ</w:t>
      </w:r>
      <w:r>
        <w:rPr/>
        <w:t>ꦩ</w:t>
      </w:r>
      <w:r>
        <w:rPr/>
        <w:t>洵畤</w:t>
      </w:r>
      <w:r>
        <w:rPr/>
        <w:t>ꗂ</w:t>
      </w:r>
      <w:r>
        <w:rPr/>
        <w:t>⽬瑫떿柂掮穥䠤⭧灵珂媣㩯㈰穮</w:t>
      </w:r>
      <w:r>
        <w:rPr/>
        <w:t>ⶏ</w:t>
      </w:r>
      <w:r>
        <w:rPr/>
        <w:t>녎뭎</w:t>
      </w:r>
      <w:r>
        <w:rPr/>
        <w:t>ⶩ</w:t>
      </w:r>
      <w:r>
        <w:rPr/>
        <w:t>穀ノ侘⨴儹䎵妩䜣⦻琷⥶┽晰㜱傏슏眺椱匤쉣쉸繋燂䥭갯偫獢刦숴敐숲䬯㦩硓녤⏂眸쌻◃䩘⻂ꥬ檵坨犿䇂汏䘵攻숷圶瘷⬷䵷䍨㏂⪘쉫瀹㔴住別</w:t>
      </w:r>
      <w:r>
        <w:rPr/>
        <w:t>ꕢ</w:t>
      </w:r>
      <w:r>
        <w:rPr/>
        <w:t>祲吨䓎瑧䓎旂䄺땬숽ꥩ쵺䝐⭦</w:t>
      </w:r>
      <w:r>
        <w:rPr/>
        <w:t>Ⲭ</w:t>
      </w:r>
      <w:r>
        <w:rPr/>
        <w:t>䴷捌晏캻䝙긫㭀䐹</w:t>
      </w:r>
      <w:r>
        <w:rPr/>
        <w:t>⡁</w:t>
      </w:r>
      <w:r>
        <w:rPr/>
        <w:t>쉔找땚㔫沱␹㥁ま쉊掘秂扡棍</w:t>
      </w:r>
      <w:r>
        <w:rPr/>
        <w:t>ꦥ</w:t>
      </w:r>
      <w:r>
        <w:rPr/>
        <w:t>汲煑⑎䴫㨻顔稣㝟湸䉥춘䵬뭧顙枩飂묶땥幧䕅쉘慩昳</w:t>
      </w:r>
      <w:r>
        <w:rPr/>
        <w:t>ⱘ</w:t>
      </w:r>
      <w:r>
        <w:rPr/>
        <w:t>⼪晸硞㠮剁싂</w:t>
      </w:r>
      <w:r>
        <w:rPr/>
        <w:t>ⷂ</w:t>
      </w:r>
      <w:r>
        <w:rPr/>
        <w:t>싂긥横</w:t>
      </w:r>
      <w:r>
        <w:rPr/>
        <w:t>ⱁ</w:t>
      </w:r>
      <w:r>
        <w:rPr/>
        <w:t>뾬刭䕐</w:t>
      </w:r>
      <w:r>
        <w:rPr/>
        <w:t>ⲵ</w:t>
      </w:r>
      <w:r>
        <w:rPr/>
        <w:t>ꤺ</w:t>
      </w:r>
      <w:r>
        <w:rPr/>
        <w:t>쉋偈囂桅怶ね쉱潰⭶敃摣䯂㠱䩡湬숻㤱励슥⬩</w:t>
      </w:r>
      <w:r>
        <w:rPr/>
        <w:t>ⰵ⩠</w:t>
      </w:r>
      <w:r>
        <w:rPr/>
        <w:t>㥟棂⑷䩆숲慅ㅱ竍㠨捙殣쌯澿䝳촵䊩넬序兀ꍏ偪⫂歳埂뭡층䥯剧숶癐ꥹ㵌⑰</w:t>
      </w:r>
      <w:r>
        <w:rPr/>
        <w:t>ꕭ</w:t>
      </w:r>
      <w:r>
        <w:rPr/>
        <w:t>⡚</w:t>
      </w:r>
      <w:r>
        <w:rPr/>
        <w:t>ꥌ</w:t>
      </w:r>
      <w:r>
        <w:rPr/>
        <w:t>顐쉥쉨싂瓂幗䤥⨵㨴湴⒩뭡顀䑴禱煤㉵䗂橃夫⌽⤬塱⵹⤲癌㌰⹌ぷ䵨♵슣你⹸剋ㄹⓂ㗂縰䴫쉒뭶穓슻싂㚱䑔去</w:t>
      </w:r>
      <w:r>
        <w:rPr/>
        <w:t>ⰰ</w:t>
      </w:r>
      <w:r>
        <w:rPr/>
        <w:t>묨ꏎ伴슬䙵砨汒悮싃숵汚</w:t>
      </w:r>
      <w:r>
        <w:rPr/>
        <w:t>ꦩ</w:t>
      </w:r>
      <w:r>
        <w:rPr/>
        <w:t>쌴潅⻂圩占㓂㤫摟䉆⥔⦥쉙⽙上걸䕅㐰㥪䔬䠪숺ꥵ截⭃歬쉫䦻穙摌縭⻃⨩ꌴ㗂⸳曂㙆싂䱧䬨⛎殥縨䘮ꥤ匮瀫⎡ꄬ乧纡㶘숩쉰淂㭧ꄰ문湭⹨煮⺩놩⭈쉥컂쉗顰숶戭습䭾氩䓂坱撿儴吵顬朽䙏䔪婴㕙䝴竂⛂숻忍䥊쌩穓</w:t>
      </w:r>
      <w:r>
        <w:rPr/>
        <w:t>ⴥ</w:t>
      </w:r>
      <w:r>
        <w:rPr/>
        <w:t>䰬楡㣎⥇楾栩싂浒癦扺䌩䙆䭓煯ㅓ䯂⹮迂쉮垮䴨偈横ꌶ硲䰸桎㈺夵澥쉺牃竃穨</w:t>
      </w:r>
      <w:r>
        <w:rPr/>
        <w:t>Ⱡ</w:t>
      </w:r>
      <w:r>
        <w:rPr/>
        <w:t>䍵塲</w:t>
      </w:r>
      <w:r>
        <w:rPr/>
        <w:t>ꤹ</w:t>
      </w:r>
      <w:r>
        <w:rPr/>
        <w:t>넶뭺乐献⺻临摧摕ꌷ⒩긷놮祹捣橴幹位沩쉣车䏂奅娬컂㮥庻쉌殡쉹䪥㝩䎻䅪假䝁䶏慾䙡庮眬兏啬瑄뽷쉈楲幈䵏숨쉏䠰揂瑇쉔倥㑑㙩療䕴⥈祾伷㙒帱墵䭆ㅰ惂</w:t>
      </w:r>
      <w:r>
        <w:rPr/>
        <w:t>ⵁ⌰</w:t>
      </w:r>
      <w:r>
        <w:rPr/>
        <w:t>땂扌倮壂ꄱ汴桬厘㩈땓盂</w:t>
      </w:r>
      <w:r>
        <w:rPr/>
        <w:t>ⴣ</w:t>
      </w:r>
      <w:r>
        <w:rPr/>
        <w:t>㪩䨮쉕纵愹떩</w:t>
      </w:r>
      <w:r>
        <w:rPr/>
        <w:t>ⴲⴱ</w:t>
      </w:r>
      <w:r>
        <w:rPr/>
        <w:t>炩䮘䵆祡怱ꅑꍎ焻쉁杌助┤燍㙹䱃癆狂桤䑍쉒ꍴ㕯淎㔴䰥⿃</w:t>
      </w:r>
      <w:r>
        <w:rPr/>
        <w:t>⠶</w:t>
      </w:r>
      <w:r>
        <w:rPr/>
        <w:t>ㅴ䱷쉗啣⩦ㅃ㉶橊䱡圱</w:t>
      </w:r>
      <w:r>
        <w:rPr/>
        <w:t>ⱞ</w:t>
      </w:r>
      <w:r>
        <w:rPr/>
        <w:t>堤츻振⩌쉞玮潡促㇎㨱뽸싂깭機</w:t>
      </w:r>
      <w:r>
        <w:rPr/>
        <w:t>⠽</w:t>
      </w:r>
      <w:r>
        <w:rPr/>
        <w:t>ꅢ儲䑞䵴䏂亿⥔⏂癹卌䂮딺⥈奴쉯숨칞ㄬ塢칋⽑彖煪캬⑊</w:t>
      </w:r>
      <w:r>
        <w:rPr/>
        <w:t>ꕟ</w:t>
      </w:r>
      <w:r>
        <w:rPr/>
        <w:t>㥍⭵㍺〩걧䍢㠫氰し㙈烂伷㘯쉺㠶䤭幷甶繗䬻妮䞏兏烎瑳㩺습辱</w:t>
      </w:r>
      <w:r>
        <w:rPr/>
        <w:t>ꤷ</w:t>
      </w:r>
      <w:r>
        <w:rPr/>
        <w:t>䋂슘呍産㧂欮㐦樲洶痃</w:t>
      </w:r>
      <w:r>
        <w:rPr/>
        <w:t>ⴴꕚ</w:t>
      </w:r>
      <w:r>
        <w:rPr/>
        <w:t>磂쉅䁶⮣䣂숰願숮⽄塃癍堥긪䱉䠤썆㡣畵顈넺輲숣쉸⩢쵧㍪䮬疬摓檣墱㞬塗쉡楑ㅣ䘯祅泂갹⽔쉇啗旎ꄵ捱슏橃ꌺ㙔伯䩔橅㈬佘ꥸ썁仂쉌䘷ꇂ⽕</w:t>
      </w:r>
      <w:r>
        <w:rPr/>
        <w:t>ꦩ</w:t>
      </w:r>
      <w:r>
        <w:rPr/>
        <w:t>㷂습匽轲䔫쉓ꌮ◃䢿縪쉎숵䮿</w:t>
      </w:r>
      <w:r>
        <w:rPr/>
        <w:t>ⰲ</w:t>
      </w:r>
      <w:r>
        <w:rPr/>
        <w:t>畑剐뮡曂畘䩄촲慮㦬㶣걹䱩泂䐥쉓ꍾ杅活쉙䅸</w:t>
      </w:r>
      <w:r>
        <w:rPr/>
        <w:t>ⴵ</w:t>
      </w:r>
      <w:r>
        <w:rPr/>
        <w:t>睥숯쉥彙⍷⭫彾㔲㕊敹쉴穰帶넱恵㒩䝲䝒噠捲椬㕎何秂⫃녅⥟쉴쉶妱습</w:t>
      </w:r>
      <w:r>
        <w:rPr/>
        <w:t>ꤴ</w:t>
      </w:r>
      <w:r>
        <w:rPr/>
        <w:t>杄畚숸쵳</w:t>
      </w:r>
      <w:r>
        <w:rPr/>
        <w:t>⡩</w:t>
      </w:r>
      <w:r>
        <w:rPr/>
        <w:t>潦怱ꍬ横挵獾䙙⹶䅲䢻創ㄹ㏂㬪䗍晌⛂⥑ㄣ쉞⺘橃䶮ど涮⩃沩㌨╡用㉄喥堥뽵䨶睧䝢</w:t>
      </w:r>
      <w:r>
        <w:rPr/>
        <w:t>Ⱪ</w:t>
      </w:r>
      <w:r>
        <w:rPr/>
        <w:t>扂轫⫂䑴뭗숲㩩걱䕱愯教⤊桺涩椦捸쉏넶츥暩쉶帨当奁䧂纵慈㶱</w:t>
      </w:r>
      <w:r>
        <w:rPr/>
        <w:t>꤬</w:t>
      </w:r>
      <w:r>
        <w:rPr/>
        <w:t>䝏㜶潚灋</w:t>
      </w:r>
      <w:r>
        <w:rPr/>
        <w:t>⡸䷂</w:t>
      </w:r>
      <w:r>
        <w:rPr/>
        <w:t>咮⬹䑞禣彚栽噔슩䫂序潊确绂牍啄┮⨰恈뽠싂뾘爥䱷㍫浇ㅂꅠ殘㕞母憵녖</w:t>
      </w:r>
      <w:r>
        <w:rPr/>
        <w:t>ꕙ</w:t>
      </w:r>
      <w:r>
        <w:rPr/>
        <w:t>㠶</w:t>
      </w:r>
      <w:r>
        <w:rPr/>
        <w:t>ꕍ</w:t>
      </w:r>
      <w:r>
        <w:rPr/>
        <w:t>䙧녧쉫⹰쏃幖倳䁪奶</w:t>
      </w:r>
      <w:r>
        <w:rPr/>
        <w:t>Ⱘ</w:t>
      </w:r>
      <w:r>
        <w:rPr/>
        <w:t>넹㝦慐唸牗⹣煮顭汚㙏㒩쉫湧奆皬⥡⶿䭕癵硪嘲㛂琥䙡炵쉖摞票쉢쵃뇂穹䮻쉴㙔</w:t>
      </w:r>
      <w:r>
        <w:rPr/>
        <w:t>ꤪ</w:t>
      </w:r>
      <w:r>
        <w:rPr/>
        <w:t>噤걘㉯䓂</w:t>
      </w:r>
      <w:r>
        <w:rPr/>
        <w:t>ꕍ</w:t>
      </w:r>
      <w:r>
        <w:rPr/>
        <w:t>䏂迂쉫掩卫匪䶡쵨뇂游갽⭪母剏㩃칫溩⭐ꍤ煹搹䳎䅂曂⥓ㅫ㥁懂땠獣⵺婾㵋敐杖䂩猫奂圥땢㡪卺쎮쌻甪欪㕰枱潤숦啱轠妏싃敭奐⩗杖䇂喩頶쉆쉔扭㉂䍥䥸恶㣂㕾뿂ꅃ뭟쉐係䜨暡㘶䒮倸㋂㬹搣뽳䡯樫녡ꍙ㉴쉊煓츴녩弲奁硦䙧쉖䚵杞垏넺硂䁰婍◂妻㕁숲</w:t>
      </w:r>
      <w:r>
        <w:rPr/>
        <w:t>⡆</w:t>
      </w:r>
      <w:r>
        <w:rPr/>
        <w:t>き㕘轑칗싂쉎뽰兌쉦䄬窻瑚塌湩䳂⑾䭋瑣▘振䭁摒攮싂参䱦쉦刱⨮扆싂㐲⩗牯숪㘯棎슣䝳쉱㥒걡湀伹䑕㩹쉦啧⽁凃狂묪</w:t>
      </w:r>
      <w:r>
        <w:rPr/>
        <w:t>ꦱ</w:t>
      </w:r>
      <w:r>
        <w:rPr/>
        <w:t>並瀻䲥洭顤党縳乄쉩佒␺呧ㄳ䅣塊ぶ䵗쉹㟂楺繷楇ㅃ壃㍬쉌晤䩋娮㵄䬱䡪旂䡶坱䑬쉡㨯</w:t>
      </w:r>
      <w:r>
        <w:rPr/>
        <w:t>ⱂ</w:t>
      </w:r>
      <w:r>
        <w:rPr/>
        <w:t>㛂깥</w:t>
      </w:r>
      <w:r>
        <w:rPr/>
        <w:t>ⱙ</w:t>
      </w:r>
      <w:r>
        <w:rPr/>
        <w:t>뮥䓂亩칳灶睭⒏묭幖싂</w:t>
      </w:r>
      <w:r>
        <w:rPr/>
        <w:t>ⱗ</w:t>
      </w:r>
      <w:r>
        <w:rPr/>
        <w:t>걅㥯뭵淂㴷瑖猳痂顡畉쉄쉫숰沿</w:t>
      </w:r>
      <w:r>
        <w:rPr/>
        <w:t>ꔳ</w:t>
      </w:r>
      <w:r>
        <w:rPr/>
        <w:t>䡣쉵亏</w:t>
      </w:r>
      <w:r>
        <w:rPr/>
        <w:t>ꕐ</w:t>
      </w:r>
      <w:r>
        <w:rPr/>
        <w:t>쉪流䖣</w:t>
      </w:r>
      <w:r>
        <w:rPr/>
        <w:t>ⴷ</w:t>
      </w:r>
      <w:r>
        <w:rPr/>
        <w:t>㛂犿⯂쉚瞩䫂⴪</w:t>
      </w:r>
      <w:r>
        <w:rPr/>
        <w:t>ⵅ</w:t>
      </w:r>
      <w:r>
        <w:rPr/>
        <w:t>煦氪뼶佑汁ㄣ぀獲硫呺쉀碻慩桴唸䁗喿⎏꥕넬硗⍫䇂묮㴮攳ꍰ攮嘤洰兏䑈쵞愶쵪꺵浌뭍䦱䧂⪻喬禿䠳쉓ꅕ㝚也眶㞩Ⓧ⨥</w:t>
      </w:r>
      <w:r>
        <w:rPr/>
        <w:t>Ⲙ</w:t>
      </w:r>
      <w:r>
        <w:rPr/>
        <w:t>哂</w:t>
      </w:r>
      <w:r>
        <w:rPr/>
        <w:t>⡨</w:t>
      </w:r>
      <w:r>
        <w:rPr/>
        <w:t>䞻䙋</w:t>
      </w:r>
      <w:r>
        <w:rPr/>
        <w:t>ⷂ</w:t>
      </w:r>
      <w:r>
        <w:rPr/>
        <w:t>䥢썪</w:t>
      </w:r>
      <w:r>
        <w:rPr/>
        <w:t>ⲏ</w:t>
      </w:r>
      <w:r>
        <w:rPr/>
        <w:t>숥</w:t>
      </w:r>
      <w:r>
        <w:rPr/>
        <w:t>ꕩ⹲</w:t>
      </w:r>
      <w:r>
        <w:rPr/>
        <w:t>䕨䩐⍭ꌺ塨쉩楲䥖㫂嚩睌䱷楖┪奤㫂夬ꅬ偋厩帳⪵㕱牞剪</w:t>
      </w:r>
      <w:r>
        <w:rPr/>
        <w:t>Ⱨ</w:t>
      </w:r>
      <w:r>
        <w:rPr/>
        <w:t>縱</w:t>
      </w:r>
      <w:r>
        <w:rPr/>
        <w:t>⡯</w:t>
      </w:r>
      <w:r>
        <w:rPr/>
        <w:t>䬦㍄䙈싂컂癊쉯놵䅓숸쉶</w:t>
      </w:r>
      <w:r>
        <w:rPr/>
        <w:t>ꦡ</w:t>
      </w:r>
      <w:r>
        <w:rPr/>
        <w:t>䣂깺户严穈쵰䅇쉬僂瑐쉕㥲恃烂顥썠頫毎杯晣</w:t>
      </w:r>
      <w:r>
        <w:rPr/>
        <w:t>ꔫ</w:t>
      </w:r>
      <w:r>
        <w:rPr/>
        <w:t>㈸싂唤㙭갱婰숻녨䖥</w:t>
      </w:r>
      <w:r>
        <w:rPr/>
        <w:t>⡞</w:t>
      </w:r>
      <w:r>
        <w:rPr/>
        <w:t>〩浙䋂煐歩</w:t>
      </w:r>
      <w:r>
        <w:rPr/>
        <w:t>ꕀ</w:t>
      </w:r>
      <w:r>
        <w:rPr/>
        <w:t>乤夶唶嚿⽬䜯곎㑴숮轣㞿뼨婈䅗弊疿游䑩敾䨭䎩㑨眤⩢楧숵睙奴头療쉃䉚깅╌ꅑ眫飂㮣⤫녍쉡⭥帥瑧轱</w:t>
      </w:r>
      <w:r>
        <w:rPr/>
        <w:t>ⵅ⩗</w:t>
      </w:r>
      <w:r>
        <w:rPr/>
        <w:t>穑䩌浯毃㩺㑵껍偺卩㔫潯嘻㔮⹱お盂⨩倭嫂싂䉔䰽儻颡窏燂䫍磂擂迎祆䂘㌯䈦瑸⹟싍伩橠숪刻溩곂啪뼩癓瓂癹⬭뮩夳ひ席䞩佮厵幕淂扴㟂䔵䁖䴤䓂慱䱔㡨塋堩⯍䳂뾱㚵獅㡊礰㵈ꆻ幫澩슏⹡뽳㵕</w:t>
      </w:r>
      <w:r>
        <w:rPr/>
        <w:t>ⵤ</w:t>
      </w:r>
      <w:r>
        <w:rPr/>
        <w:t>숤㈰뿃䝮⹈䩍䰸䂵悮楾⻃⵾㷂㔪䥎㗂쉈슘䌸廂幂㧃湴嗂쉁楔皥캏顄䩳楀着⸥</w:t>
      </w:r>
      <w:r>
        <w:rPr/>
        <w:t>ⲵ</w:t>
      </w:r>
      <w:r>
        <w:rPr/>
        <w:t>睅ㄯ㛂깬㩮兮䙘戳뼮愱깒</w:t>
      </w:r>
      <w:r>
        <w:rPr/>
        <w:t>ꥉ</w:t>
      </w:r>
      <w:r>
        <w:rPr/>
        <w:t>쉵캵噋潢煏敠浫痎</w:t>
      </w:r>
      <w:r>
        <w:rPr/>
        <w:t>ꕸ</w:t>
      </w:r>
      <w:r>
        <w:rPr/>
        <w:t>䙲ꥨ喩倻潮礯싂祭潰含掮䕓吻깊ꥹ䍒呣</w:t>
      </w:r>
      <w:r>
        <w:rPr/>
        <w:t>ꤩ</w:t>
      </w:r>
      <w:r>
        <w:rPr/>
        <w:t>琻䞡渪爺㡧〶㠯卮䜲갱쉓습䍄橇䕶</w:t>
      </w:r>
      <w:r>
        <w:rPr/>
        <w:t>ⴥ</w:t>
      </w:r>
      <w:r>
        <w:rPr/>
        <w:t>㭱䦻㷍숴琤禩⚩⫂湁橵奩劥䯍║顀灐䙎䲏潹</w:t>
      </w:r>
      <w:r>
        <w:rPr/>
        <w:t>ⵤ</w:t>
      </w:r>
      <w:r>
        <w:rPr/>
        <w:t>㊏拂㭡숪慔唪䆬撿桳扇根慗彂ꍧꍚ⹵䕐</w:t>
      </w:r>
      <w:r>
        <w:rPr/>
        <w:t>ⵟ⧂</w:t>
      </w:r>
      <w:r>
        <w:rPr/>
        <w:t>硅</w:t>
      </w:r>
      <w:r>
        <w:rPr/>
        <w:t>ꤶ</w:t>
      </w:r>
      <w:r>
        <w:rPr/>
        <w:t>猤㍎䝗弫繣皩ꆥ䉾䝉啕⒬숶</w:t>
      </w:r>
      <w:r>
        <w:rPr/>
        <w:t>ⵎ</w:t>
      </w:r>
      <w:r>
        <w:rPr/>
        <w:t>㩦⍸䰽쉤뇍玿畠璏颱欶</w:t>
      </w:r>
      <w:r>
        <w:rPr/>
        <w:t>ꤥꥀ</w:t>
      </w:r>
      <w:r>
        <w:rPr/>
        <w:t>慏</w:t>
      </w:r>
      <w:r>
        <w:rPr/>
        <w:t>ꕩ</w:t>
      </w:r>
      <w:r>
        <w:rPr/>
        <w:t>䔮싂愣㉦䁷儱䒡쉳噍䙙칔⽓昴敹晢䝓慍⩰⹂</w:t>
      </w:r>
      <w:r>
        <w:rPr/>
        <w:t>⠪</w:t>
      </w:r>
      <w:r>
        <w:rPr/>
        <w:t>䝋䭮秂뇂㘮⩩種쉹䜴げ숣쵸偗六暥뗂䙦慙咬桾싂䴽檥穸扒擂界併琳妵慔쉅瘷硹김♈⑫⏂⩄䕟</w:t>
      </w:r>
      <w:r>
        <w:rPr/>
        <w:t>Ⱟ</w:t>
      </w:r>
      <w:r>
        <w:rPr/>
        <w:t>깟牪繃婶㖮</w:t>
      </w:r>
      <w:r>
        <w:rPr/>
        <w:t>ⵖ</w:t>
      </w:r>
      <w:r>
        <w:rPr/>
        <w:t>㥊䟂丨</w:t>
      </w:r>
      <w:r>
        <w:rPr/>
        <w:t>ꤷꕵ</w:t>
      </w:r>
      <w:r>
        <w:rPr/>
        <w:t>止䩙쉏㡷兙佒瀺䢵⵩湍ꍆ猴䈳㍰潤楃녱䵾瑃夻숺硭告쉩㎱前㗂县ㄥ쉊癥꥖땃⑓㥪當곂䥴쉹䡴쉁㌴㍏氵砺슮幏숳兲䥐</w:t>
      </w:r>
      <w:r>
        <w:rPr/>
        <w:t>ꤵ</w:t>
      </w:r>
      <w:r>
        <w:rPr/>
        <w:t>秂䉂땮縪撿䖵쉒神幑쉀懎䴩쌮患쉔㕇廂澡祾ꄺ싂㥥洪帽싂旂슣却硠뗎獧楬浙㭂兡⭪極╸侘穄題眭䗂楧䍷</w:t>
      </w:r>
      <w:r>
        <w:rPr/>
        <w:t>⢱⣂</w:t>
      </w:r>
      <w:r>
        <w:rPr/>
        <w:t>头⽬焸奴</w:t>
      </w:r>
      <w:r>
        <w:rPr/>
        <w:t>ꔪⵠ</w:t>
      </w:r>
      <w:r>
        <w:rPr/>
        <w:t>䵪悏㵸砷숫忍䶡泂偯뾿㘪⭏싂쉏琻</w:t>
      </w:r>
      <w:r>
        <w:rPr/>
        <w:t>ⰶ</w:t>
      </w:r>
      <w:r>
        <w:rPr/>
        <w:t>摀䡟媩</w:t>
      </w:r>
      <w:r>
        <w:rPr/>
        <w:t>⢻</w:t>
      </w:r>
      <w:r>
        <w:rPr/>
        <w:t>咘ꎩ䬲擂㝱슩彃畉洦敌㇍妡弩쉆ꇂ┤櫂坖㝫ꥵ슻け䏎䦩㵗䥀牥㜯熬䥗櫂柎썆㮮썇㴷䌬乎渰䟂幷洊幋믂梿琴㨤廃쉟瘨噒⭹쉅숺</w:t>
      </w:r>
      <w:r>
        <w:rPr/>
        <w:t>ꖮ</w:t>
      </w:r>
      <w:r>
        <w:rPr/>
        <w:t>ꌹ</w:t>
      </w:r>
      <w:r>
        <w:rPr/>
        <w:t>⠴⩊</w:t>
      </w:r>
      <w:r>
        <w:rPr/>
        <w:t>㙳楋斿桰ね博惍䠩㐩㤫扌廃깸㍎숬⭾녪쉨椲ꄶ浬䲮䴴䋃쉮갷车䕡搭歌쉎</w:t>
      </w:r>
      <w:r>
        <w:rPr/>
        <w:t>꧍</w:t>
      </w:r>
      <w:r>
        <w:rPr/>
        <w:t>⡯</w:t>
      </w:r>
      <w:r>
        <w:rPr/>
        <w:t>頶㌺呤㡵뽳⩏╳摣秂椯䥃幇숬恕숸呸告뗂摤呲싂穸䀬숶</w:t>
      </w:r>
      <w:r>
        <w:rPr/>
        <w:t>Ⱪ</w:t>
      </w:r>
      <w:r>
        <w:rPr/>
        <w:t>㤣쉥뽑⹱形췂㩕쉒ꇂ䭧┩</w:t>
      </w:r>
      <w:r>
        <w:rPr/>
        <w:t>ⷂ</w:t>
      </w:r>
      <w:r>
        <w:rPr/>
        <w:t>碻顆楎䒬瑷숲깘硭扐뭈䉂妏䂮칲獍쉈偔㉨瘰癬か漪攽壂</w:t>
      </w:r>
      <w:r>
        <w:rPr/>
        <w:t>⡒</w:t>
      </w:r>
      <w:r>
        <w:rPr/>
        <w:t>䤥ㅒ奧쉟䁒싂奕뭃繮顾⩵싂殻숲뭹쉙㘫⪥楤姎啖쉵片습参쉌廂捦䕴걟晥媩쉖栰倻㢘怱洦㤸⨬呆갸㛂䉠䥟ꍶ싃㠻猴干浏颏礩䘩凍啾견쉞뼴䐭潚ꥭ強瑶칱眭䭉쉨䵮</w:t>
      </w:r>
      <w:r>
        <w:rPr/>
        <w:t>ⵖ</w:t>
      </w:r>
      <w:r>
        <w:rPr/>
        <w:t>㋂⩢摊뾏坭㧂灁㭄竂䉆넥獓据繪⨺㏂䅧淂</w:t>
      </w:r>
      <w:r>
        <w:rPr/>
        <w:t>Ⱟ</w:t>
      </w:r>
      <w:r>
        <w:rPr/>
        <w:t>䉮䦩⩯曂㵏</w:t>
      </w:r>
      <w:r>
        <w:rPr/>
        <w:t>ꦵ</w:t>
      </w:r>
      <w:r>
        <w:rPr/>
        <w:t>쌹噌敚䭉䰤〮䍡婑瑚</w:t>
      </w:r>
      <w:r>
        <w:rPr/>
        <w:t>Ⳃ</w:t>
      </w:r>
      <w:r>
        <w:rPr/>
        <w:t>榩㡉乯⩱㋂╲圻硓呰慭䦩牣슏濂畅⹈촱묬噢칺䑌썕䞵彶㨪頲灺坘ぴ숵㍞쏍䡏썺㭉</w:t>
      </w:r>
      <w:r>
        <w:rPr/>
        <w:t>⠨</w:t>
      </w:r>
      <w:r>
        <w:rPr/>
        <w:t>슡炘挪㬭珂優걔쉡쉔杭䦿㍡卣怦숦䍅㘣쉬⒣皩㝔숤獮䙊䅎㝧樲</w:t>
      </w:r>
      <w:r>
        <w:rPr/>
        <w:t>ⷃ</w:t>
      </w:r>
      <w:r>
        <w:rPr/>
        <w:t>䂣㭦䬬䑥穇䚬㘶獷䑣洦惂轅㐪瑘䰦</w:t>
      </w:r>
      <w:r>
        <w:rPr/>
        <w:t>꧃</w:t>
      </w:r>
      <w:r>
        <w:rPr/>
        <w:t>穹硧硡濂쉗㇂⹾㪵䑾☷䱓믂轡⹬珂囂㕗収盃昮嘯䩂輫乊䰱啕㞏䍅㋂挪稲䧂梱숯䣂◂⩂䝘汧坺䉒♄汵稽媘쉭䭰湨田츤ꍭ넪䭵瀱㔣穟슮㮥䅸噃</w:t>
      </w:r>
      <w:r>
        <w:rPr/>
        <w:t>ⰸ</w:t>
      </w:r>
      <w:r>
        <w:rPr/>
        <w:t>偡椺</w:t>
      </w:r>
      <w:r>
        <w:rPr/>
        <w:t>ⱥ</w:t>
      </w:r>
      <w:r>
        <w:rPr/>
        <w:t>䁒䶡쉒圱幱㙣쉏♴䓂뭧扫偾倪牮뽷⥉彬剓纘䝚숷⾱刺곂婗䄥獵卩䝕䍍⑧뭷氵⿂췂싍睔瑮㞘격椪䲏彠</w:t>
      </w:r>
      <w:r>
        <w:rPr/>
        <w:t>ꕰ</w:t>
      </w:r>
      <w:r>
        <w:rPr/>
        <w:t>㑗氤䑡김曎祖䐶博ꥮ쉚彌堯땙㐩깖琥䝶숪䙐♯唳潰枱嫂槂칐輰昺㜹婔ㅓ俎竂搩扴䵞匽㤪彉</w:t>
      </w:r>
      <w:r>
        <w:rPr/>
        <w:t>ꥐ</w:t>
      </w:r>
      <w:r>
        <w:rPr/>
        <w:t>㩟捞╱⦱</w:t>
      </w:r>
      <w:r>
        <w:rPr/>
        <w:t>꧃</w:t>
      </w:r>
      <w:r>
        <w:rPr/>
        <w:t>ꌯ</w:t>
      </w:r>
      <w:r>
        <w:rPr/>
        <w:t>ⱑ</w:t>
      </w:r>
      <w:r>
        <w:rPr/>
        <w:t>幫縷婗</w:t>
      </w:r>
      <w:r>
        <w:rPr/>
        <w:t>ꗂ</w:t>
      </w:r>
      <w:r>
        <w:rPr/>
        <w:t>뭈ꅸꥣ䤤玩䂩㩑䫂捶㕷</w:t>
      </w:r>
      <w:r>
        <w:rPr/>
        <w:t>ꕱ</w:t>
      </w:r>
      <w:r>
        <w:rPr/>
        <w:t>䎮쉌湴쉪慺</w:t>
      </w:r>
      <w:r>
        <w:rPr/>
        <w:t>ꔨ</w:t>
      </w:r>
      <w:r>
        <w:rPr/>
        <w:t>갥⑚䱳坰扤⼴顕顇</w:t>
      </w:r>
      <w:r>
        <w:rPr/>
        <w:t>⢣</w:t>
      </w:r>
      <w:r>
        <w:rPr/>
        <w:t>䰵㬻橌☦含♥奪濂卪㌹桔垣☵戫슱ㆥ幬䡡呮䤨漫䥄噆╉</w:t>
      </w:r>
      <w:r>
        <w:rPr/>
        <w:t>⡇</w:t>
      </w:r>
      <w:r>
        <w:rPr/>
        <w:t>夬⩃⥀桓塪權碏払矃①䕔㭞ꍃ쉪⥔䌱剡灤爣桪㔪つ丰朷䃂灕⭏佨潐档䉡䅤頰䕀煢辱甪婪乆榵繘ꅭꥤ썋䷂♅㡩䙘걤뭊썐</w:t>
      </w:r>
      <w:r>
        <w:rPr/>
        <w:t>⣂</w:t>
      </w:r>
      <w:r>
        <w:rPr/>
        <w:t>暥呂摅睱坷ꄲ弦䍹㠯쉬焭</w:t>
      </w:r>
      <w:r>
        <w:rPr/>
        <w:t>Ⱕ</w:t>
      </w:r>
      <w:r>
        <w:rPr/>
        <w:t>뽢㪵⹧⑔㇂烂柂췃栻櫎䘬楲倱⑘輷畖㕎㩠渪甩쉵␶戤ヂ␹뼵仂╋媿</w:t>
      </w:r>
      <w:r>
        <w:rPr/>
        <w:t>ꕢ</w:t>
      </w:r>
      <w:r>
        <w:rPr/>
        <w:t>㎱圴申卢呤改걹䡃⨫㐺渤涘뿃惂䚩曂咏兊䚬⩢奎犵ㆩ⪥橘喡칰橊갪擂墿㕞놱獮敮㝵䉔灨斥䥢灘栫桷煞⨥쉠桪쉵뭟</w:t>
      </w:r>
      <w:r>
        <w:rPr/>
        <w:t>ⵄ</w:t>
      </w:r>
      <w:r>
        <w:rPr/>
        <w:t>㙰熘瀹顱⫂숫免䤪깹쉇恠禡㥢瘪稯</w:t>
      </w:r>
      <w:r>
        <w:rPr/>
        <w:t>꧂</w:t>
      </w:r>
      <w:r>
        <w:rPr/>
        <w:t>卡顓뽑싂穌瑇徬輥沱㷂슥䉟⍱顉婂갪壂깑ꥢ樨亱쉩</w:t>
      </w:r>
      <w:r>
        <w:rPr/>
        <w:t>ꤱ</w:t>
      </w:r>
      <w:r>
        <w:rPr/>
        <w:t>瘪嘱殿䢩㝢㭟坊顶㨭㐰䢬⯂繊㭡숳禿㍺係溥⤻ꌫ따㉨旂䴣濂</w:t>
      </w:r>
      <w:r>
        <w:rPr/>
        <w:t>ꤨ</w:t>
      </w:r>
      <w:r>
        <w:rPr/>
        <w:t>䈺⑾ꅆ嫎⍱슻ꌶ洤垵䇂十ꌨ未汹唴杬埃奟呢쉌㑡瑤녞䍥숰싎慣凂彮漴♡쉙䩍䕥〭쵌䆘</w:t>
      </w:r>
      <w:r>
        <w:rPr/>
        <w:t>ꥈ</w:t>
      </w:r>
      <w:r>
        <w:rPr/>
        <w:t>㝏䥥쉈⽩㬱䟂㖱㡤㙫㑤⨯煴숪伭㝮彣㦻䨻㔦䃂䈭硬敤呑ꥣ歺䥸쉖䥕걺싂䉫뭈祉盂扂で䷂噀숵绂쵧䅮慭㡘칇漵䌫䟂慇奔㠭啵쉵椽片灟坺⍨쎮呰啨瑔撣䡁剷辮瑃ꅗ噫㓂䤽䑠⩎栴坮⮘䔳䄩轗揂厥彳儽⌦呶ꍫ䈮䊣繱乡昪洽䑴䐲䥪颬㟂䑲歕煙쉍睌澡珂牺奕佘깐캩䅱璥꺥㍀畅쉞儳穚繩㵅焤癨獳㥊浄剚䩇숲灪딱瑃凂䩴偆⺬ꅫ싂숲츦牁䁐癋䭤슩⬱</w:t>
      </w:r>
      <w:r>
        <w:rPr/>
        <w:t>꧂</w:t>
      </w:r>
      <w:r>
        <w:rPr/>
        <w:t>䏂㕁爽㮮㜴䉚쉸쉤꥗䌶⑚瘪沵乭䝬灐洵ꍨ칎싂⍊潶䍥</w:t>
      </w:r>
      <w:r>
        <w:rPr/>
        <w:t>ꔨ</w:t>
      </w:r>
      <w:r>
        <w:rPr/>
        <w:t>쉗乚春䝱㨸</w:t>
      </w:r>
      <w:r>
        <w:rPr/>
        <w:t>ꔮ</w:t>
      </w:r>
      <w:r>
        <w:rPr/>
        <w:t>뽶</w:t>
      </w:r>
      <w:r>
        <w:rPr/>
        <w:t>ⲵ</w:t>
      </w:r>
      <w:r>
        <w:rPr/>
        <w:t>暬</w:t>
      </w:r>
      <w:r>
        <w:rPr/>
        <w:t>ꤷ</w:t>
      </w:r>
      <w:r>
        <w:rPr/>
        <w:t>㙶繷뿂潅⩦䟂歅녵⤯䀭ꄮ㇂䁯禱癚䱗㐪⤩瀯檻煬딩ꍣ煂㢩䄶桱ㄬ䍺ㄳ㎿梥ꥠ奃䁗微剫⼵⻃体䉔갺쉖煅硡浪</w:t>
      </w:r>
      <w:r>
        <w:rPr/>
        <w:t>⡂</w:t>
      </w:r>
      <w:r>
        <w:rPr/>
        <w:t>숷⹍㡚噟澩䕤䕧拃㕃睓輻㓎캥</w:t>
      </w:r>
      <w:r>
        <w:rPr/>
        <w:t>꧂</w:t>
      </w:r>
      <w:r>
        <w:rPr/>
        <w:t>쉹帳澏뮩㶡치㯂噸婅</w:t>
      </w:r>
      <w:r>
        <w:rPr/>
        <w:t>ⴰ</w:t>
      </w:r>
      <w:r>
        <w:rPr/>
        <w:t>싂쉷慂夽㴳Ⓜ扁</w:t>
      </w:r>
      <w:r>
        <w:rPr/>
        <w:t>Ⳃ</w:t>
      </w:r>
      <w:r>
        <w:rPr/>
        <w:t>彄☺㉸噹쉁柂栴乢䇍䬸伊焩癏亵쉁焹䯂쉕⥯婐</w:t>
      </w:r>
      <w:r>
        <w:rPr/>
        <w:t>꧂</w:t>
      </w:r>
      <w:r>
        <w:rPr/>
        <w:t>䝓슻㌲⩩싃䩸涻䱘䆮⪩癃</w:t>
      </w:r>
      <w:r>
        <w:rPr/>
        <w:t>⡂</w:t>
      </w:r>
      <w:r>
        <w:rPr/>
        <w:t>椨싂歖㨳祵偎彈捏㉒㙸䓍焹ヂ䴱楑橦嘫䀮来啪䕲겘ぺ쉙攤港</w:t>
      </w:r>
      <w:r>
        <w:rPr/>
        <w:t>ꕡ</w:t>
      </w:r>
      <w:r>
        <w:rPr/>
        <w:t>쌤䒡六㨪숪夷幨뽞</w:t>
      </w:r>
      <w:r>
        <w:rPr/>
        <w:t>Ᵽ⑾</w:t>
      </w:r>
      <w:r>
        <w:rPr/>
        <w:t>塔슡埂⑤䤩㉵㥰ꇂ䁂哂㙺ㅏ梩轹掬</w:t>
      </w:r>
      <w:r>
        <w:rPr/>
        <w:t>⡘</w:t>
      </w:r>
      <w:r>
        <w:rPr/>
        <w:t>쉎</w:t>
      </w:r>
      <w:r>
        <w:rPr/>
        <w:t>ⶵ</w:t>
      </w:r>
      <w:r>
        <w:rPr/>
        <w:t>딣牖䭑㈽潶쉮㜴䝣瀻氳컂䝀</w:t>
      </w:r>
      <w:r>
        <w:rPr/>
        <w:t>ꕬ⒥</w:t>
      </w:r>
      <w:r>
        <w:rPr/>
        <w:t>쉦쉓═傩뭟溮♚窘畳녂乹橓䣂숥浃ꥹ珂䌬懂斩䮡氮</w:t>
      </w:r>
      <w:r>
        <w:rPr/>
        <w:t>Ⱝ</w:t>
      </w:r>
      <w:r>
        <w:rPr/>
        <w:t>䗂</w:t>
      </w:r>
      <w:r>
        <w:rPr/>
        <w:t>⡮</w:t>
      </w:r>
      <w:r>
        <w:rPr/>
        <w:t>桍敪䯃繮㥵恷갴噹㜮⼤炮</w:t>
      </w:r>
      <w:r>
        <w:rPr/>
        <w:t>ꔫ</w:t>
      </w:r>
      <w:r>
        <w:rPr/>
        <w:t>區䑖䝗洴</w:t>
      </w:r>
      <w:r>
        <w:rPr/>
        <w:t>ⱗ</w:t>
      </w:r>
      <w:r>
        <w:rPr/>
        <w:t>渶䨣纻䂣䕞顫灠쉅</w:t>
      </w:r>
      <w:r>
        <w:rPr/>
        <w:t>ꖘ</w:t>
      </w:r>
      <w:r>
        <w:rPr/>
        <w:t>辬券땢䁎灨쵃䘴瑰⬹頱뾬䍓愪⍰㔰呆ꎱ祃䫂儹</w:t>
      </w:r>
      <w:r>
        <w:rPr/>
        <w:t>꥟ꦩ</w:t>
      </w:r>
      <w:r>
        <w:rPr/>
        <w:t>槂灓쉩㡅䫂硈ꌻ婆瑧潮녳㩯椨啖绂䥢䱕毂</w:t>
      </w:r>
      <w:r>
        <w:rPr/>
        <w:t>ꗂ</w:t>
      </w:r>
      <w:r>
        <w:rPr/>
        <w:t>扲㕺</w:t>
      </w:r>
      <w:r>
        <w:rPr/>
        <w:t>꧂</w:t>
      </w:r>
      <w:r>
        <w:rPr/>
        <w:t>壂䝰䍏┪땖倥⚱䉆녮窩쉰欵㦱䠸娶皿쉸繙쉉奚奞쉗⩥傡䡮䱪⥦⑩杳塨쉐擂싂숽乾♐䌽⤯〶㙾䙏䰵</w:t>
      </w:r>
      <w:r>
        <w:rPr/>
        <w:t>Ⱞ</w:t>
      </w:r>
      <w:r>
        <w:rPr/>
        <w:t>㵃썎⥢瑊兢頪䙀睾奥敘挨牅䝅竂컂䱟싂</w:t>
      </w:r>
      <w:r>
        <w:rPr/>
        <w:t>⡡</w:t>
      </w:r>
      <w:r>
        <w:rPr/>
        <w:t>瘽⭢氽䁣</w:t>
      </w:r>
      <w:r>
        <w:rPr/>
        <w:t>ꤵ</w:t>
      </w:r>
      <w:r>
        <w:rPr/>
        <w:t>뾏㝅쵯</w:t>
      </w:r>
      <w:r>
        <w:rPr/>
        <w:t>ꥇ</w:t>
      </w:r>
      <w:r>
        <w:rPr/>
        <w:t>癗潔</w:t>
      </w:r>
      <w:r>
        <w:rPr/>
        <w:t>Ɑ</w:t>
      </w:r>
      <w:r>
        <w:rPr/>
        <w:t>쉑疵䍊亣㍈겵ꍌ⩪敠쉐䅤暿扱帴䃂兾䨪⥟轙갻ꥥ恉⽮깒甪八共杉칞㑦爰兆額썑幘恸恶偞礲썔睃㢻夲癓쉡硥뗂</w:t>
      </w:r>
      <w:r>
        <w:rPr/>
        <w:t>ꤽ</w:t>
      </w:r>
      <w:r>
        <w:rPr/>
        <w:t>㩦埂</w:t>
      </w:r>
      <w:r>
        <w:rPr/>
        <w:t>ⲩ</w:t>
      </w:r>
      <w:r>
        <w:rPr/>
        <w:t>뽍㉘㟂祳</w:t>
      </w:r>
      <w:r>
        <w:rPr/>
        <w:t>ꥍ</w:t>
      </w:r>
      <w:r>
        <w:rPr/>
        <w:t>癇⤽其坄䜺潂믃櫂䍩㎡橷䫂嫂䔣</w:t>
      </w:r>
      <w:r>
        <w:rPr/>
        <w:t>⡎꥙⧎</w:t>
      </w:r>
      <w:r>
        <w:rPr/>
        <w:t>ꕤ</w:t>
      </w:r>
      <w:r>
        <w:rPr/>
        <w:t>玱슻칪ꌭ쉠顲쉌佺湊塮⥪㩕桤㥬쉋慟숩㨥汄껃䮱穋⺩숪䑎梱촪⥔䞵</w:t>
      </w:r>
      <w:r>
        <w:rPr/>
        <w:t>ⴰ</w:t>
      </w:r>
      <w:r>
        <w:rPr/>
        <w:t>䇂漱攷㉴㕯쵉䥐㈴假ꍬ傻䯂⼪</w:t>
      </w:r>
      <w:r>
        <w:rPr/>
        <w:t>Ɑ</w:t>
      </w:r>
      <w:r>
        <w:rPr/>
        <w:t>椽딷剦쉈䋂㍨䎬</w:t>
      </w:r>
      <w:r>
        <w:rPr/>
        <w:t>⠱</w:t>
      </w:r>
      <w:r>
        <w:rPr/>
        <w:t>㡷㎿</w:t>
      </w:r>
      <w:r>
        <w:rPr/>
        <w:t>Ⳃ</w:t>
      </w:r>
      <w:r>
        <w:rPr/>
        <w:t>头㥩祄彘䌻䒡슏䙣싂纩</w:t>
      </w:r>
      <w:r>
        <w:rPr/>
        <w:t>꥟</w:t>
      </w:r>
      <w:r>
        <w:rPr/>
        <w:t>梿ガ쉅㝸湈囎쌪吶⚿轁繒傿南塄磂⼮愳祡扤枿쉡䝆歙瓂␦☬採䩋セ䣂吮넪⭊▮曂㢏무爭䕁⽈쉚</w:t>
      </w:r>
      <w:r>
        <w:rPr/>
        <w:t>ꤽ</w:t>
      </w:r>
      <w:r>
        <w:rPr/>
        <w:t>갪犮⥑⍀憬칏쉙浇</w:t>
      </w:r>
      <w:r>
        <w:rPr/>
        <w:t>ꗂ</w:t>
      </w:r>
      <w:r>
        <w:rPr/>
        <w:t>䕒캩⒮쉦╟䤺⽊捵걸</w:t>
      </w:r>
      <w:r>
        <w:rPr/>
        <w:t>ꥂ</w:t>
      </w:r>
      <w:r>
        <w:rPr/>
        <w:t>쉦숸歷拂싂呔擂䷂彞䝳</w:t>
      </w:r>
      <w:r>
        <w:rPr/>
        <w:t>⡒⩏</w:t>
      </w:r>
      <w:r>
        <w:rPr/>
        <w:t>捗㈺䫂긭圩兺乚睥Ⓜ轲쵆塄㕌쌷뽒</w:t>
      </w:r>
      <w:r>
        <w:rPr/>
        <w:t>⡏</w:t>
      </w:r>
      <w:r>
        <w:rPr/>
        <w:t>漪頰⵱圸手ㅳ卯卄䨻</w:t>
      </w:r>
      <w:r>
        <w:rPr/>
        <w:t>⡬</w:t>
      </w:r>
      <w:r>
        <w:rPr/>
        <w:t>眭⯂浳礷츸㭸绎숩싂숷ꍉ</w:t>
      </w:r>
      <w:r>
        <w:rPr/>
        <w:t>ꕐ</w:t>
      </w:r>
      <w:r>
        <w:rPr/>
        <w:t>哂숊숶佴㙵昨㤬䑁繄硇捅伲奟ㅓ싎塓慦⽓䮩繗輴⹕쉃䵵椳灚档嗂</w:t>
      </w:r>
      <w:r>
        <w:rPr/>
        <w:t>ⵈ</w:t>
      </w:r>
      <w:r>
        <w:rPr/>
        <w:t>썒떬汊輱넫</w:t>
      </w:r>
      <w:r>
        <w:rPr/>
        <w:t>⣂</w:t>
      </w:r>
      <w:r>
        <w:rPr/>
        <w:t>书㒬䏂㚥澏쉔幯窩㥳␰唯桊䨤</w:t>
      </w:r>
      <w:r>
        <w:rPr/>
        <w:t>ꤽ</w:t>
      </w:r>
      <w:r>
        <w:rPr/>
        <w:t>轗䁹㵰⎣</w:t>
      </w:r>
      <w:r>
        <w:rPr/>
        <w:t>ꦡ</w:t>
      </w:r>
      <w:r>
        <w:rPr/>
        <w:t>轠場廂顙㣍㓃秂묪녁</w:t>
      </w:r>
      <w:r>
        <w:rPr/>
        <w:t>⡎</w:t>
      </w:r>
      <w:r>
        <w:rPr/>
        <w:t>䤭剥輸奬呔</w:t>
      </w:r>
      <w:r>
        <w:rPr/>
        <w:t>ⳍ␫</w:t>
      </w:r>
      <w:r>
        <w:rPr/>
        <w:t>穋昻㨭㭫ꥢ숻盃⩐숳呈幦쵠⹱쉶砵뭵뮻⤳㑂斥瓃썏か椸佇걳숷</w:t>
      </w:r>
      <w:r>
        <w:rPr/>
        <w:t>ⲿ</w:t>
      </w:r>
      <w:r>
        <w:rPr/>
        <w:t>潴桒䡭乭㉃敖슣干㥌쉉绂頰滂抿</w:t>
      </w:r>
      <w:r>
        <w:rPr/>
        <w:t>ꤺ</w:t>
      </w:r>
      <w:r>
        <w:rPr/>
        <w:t>㌪걁곂䌤쉫壂䋂摩ꇍ쉣쉩⨭</w:t>
      </w:r>
      <w:r>
        <w:rPr/>
        <w:t>⣃</w:t>
      </w:r>
      <w:r>
        <w:rPr/>
        <w:t>䁨澥區癢㐦啄녹穰捡☨慦䥊䬽坤㎵偭쉾썙걍奉瀶朦㨲ㅈ㘽䍲窿儬⦻쉦䥬堵뮡묹䀹㑎䃂帣旂癲㚱쉇⮵ꇂ橁㚩怪橊䰬⬲风썁乞㑦ꅱ狂녧䲩晚䰪㢘㬣晃䑱숽横坾ꌯ棂焲쉑吶䱺䚿숭㛂颵畍共妥㞱ま㔣䤥슱</w:t>
      </w:r>
      <w:r>
        <w:rPr/>
        <w:t>ⵏ⛂</w:t>
      </w:r>
      <w:r>
        <w:rPr/>
        <w:t>쉺䝍䩢僂瑑城繭瑏䫃掮䖱</w:t>
      </w:r>
      <w:r>
        <w:rPr/>
        <w:t>ꖏ</w:t>
      </w:r>
      <w:r>
        <w:rPr/>
        <w:t>䄪</w:t>
      </w:r>
      <w:r>
        <w:rPr/>
        <w:t>⢏⥋</w:t>
      </w:r>
      <w:r>
        <w:rPr/>
        <w:t>佹扃⑑땃䕢扄䡎剞딹쉫剨伵䉄⎥䑅敚┲㜦걃</w:t>
      </w:r>
      <w:r>
        <w:rPr/>
        <w:t>⡋</w:t>
      </w:r>
      <w:r>
        <w:rPr/>
        <w:t>ꥅ</w:t>
      </w:r>
      <w:r>
        <w:rPr/>
        <w:t>㔻晃䋂䳂㫂煫㡾檘丩꥚婋恭ꌹ䥘楃浠㢻㐥硐矂瀶矂炬焸⹚쉸숨役牦摶숹飂뭱䭷彫</w:t>
      </w:r>
      <w:r>
        <w:rPr/>
        <w:t>꧍</w:t>
      </w:r>
      <w:r>
        <w:rPr/>
        <w:t>䊱䡥캥䐹⹗䥫㝞</w:t>
      </w:r>
      <w:r>
        <w:rPr/>
        <w:t>ⰱ⦮</w:t>
      </w:r>
      <w:r>
        <w:rPr/>
        <w:t>땟쉓䵌百묭⵩⌣辘氭充囂䌲⨫쉣┨쉟㚵깮뽷煃䉤㇂</w:t>
      </w:r>
      <w:r>
        <w:rPr/>
        <w:t>ⶩ</w:t>
      </w:r>
      <w:r>
        <w:rPr/>
        <w:t>숻䜩庩</w:t>
      </w:r>
      <w:r>
        <w:rPr/>
        <w:t>ꦵ</w:t>
      </w:r>
      <w:r>
        <w:rPr/>
        <w:t>䇂⭧뾵竃歱쉱㥦⸶檩⍞潺쉍㭖⵭䁅柂〺갻뼸㉹뽎硰숸䙢</w:t>
      </w:r>
      <w:r>
        <w:rPr/>
        <w:t>ⵟ</w:t>
      </w:r>
      <w:r>
        <w:rPr/>
        <w:t>漪橔쉸㵟쉄숫楲♏䃎㵅畔쉊</w:t>
      </w:r>
      <w:r>
        <w:rPr/>
        <w:t>Ⳃ</w:t>
      </w:r>
      <w:r>
        <w:rPr/>
        <w:t>ꆻ숻䭊廍煸潂䍞牅斡由㌰栻务愤ꄬ</w:t>
      </w:r>
      <w:r>
        <w:rPr/>
        <w:t>ꤽ</w:t>
      </w:r>
      <w:r>
        <w:rPr/>
        <w:t>㓂⹘溻쉈䶩焲杍啕欪唦洲䣂㶘쉎呧沱係썥䵭朦恺㍹䅐飂뿂㎮ꆘ⭙⩘し繌刦琦杠뽊繯촱䶩</w:t>
      </w:r>
      <w:r>
        <w:rPr/>
        <w:t>⠳⒮</w:t>
      </w:r>
      <w:r>
        <w:rPr/>
        <w:t>弫䓍땡</w:t>
      </w:r>
      <w:r>
        <w:rPr/>
        <w:t>⣂</w:t>
      </w:r>
      <w:r>
        <w:rPr/>
        <w:t>な版桟潍걷␻捶獘䠳喏쉂汇䅁⨫썵뿂䝺䥰破祪䍓䩒쎮㑥</w:t>
      </w:r>
      <w:r>
        <w:rPr/>
        <w:t>Ɑ</w:t>
      </w:r>
      <w:r>
        <w:rPr/>
        <w:t>潧쉁渺慺</w:t>
      </w:r>
      <w:r>
        <w:rPr/>
        <w:t>ꕎ⸩</w:t>
      </w:r>
      <w:r>
        <w:rPr/>
        <w:t>儦㡸䑅喣㝳普佨쉴塙⵬潸</w:t>
      </w:r>
      <w:r>
        <w:rPr/>
        <w:t>⡶</w:t>
      </w:r>
      <w:r>
        <w:rPr/>
        <w:t>쉟䥸⌵싂칔墏䓂湗길恅㉫劬⎵쉚杚</w:t>
      </w:r>
      <w:r>
        <w:rPr/>
        <w:t>ꕋ</w:t>
      </w:r>
      <w:r>
        <w:rPr/>
        <w:t>숺痂㥨䐪⑙䍑쉞쌮疩〺</w:t>
      </w:r>
      <w:r>
        <w:rPr/>
        <w:t>ꗎ</w:t>
      </w:r>
      <w:r>
        <w:rPr/>
        <w:t>斩嘪䍟䴫⨸츪㐫弴㝔縵顗晫㝇頲嚩买牤䈪強놏䀽灈쉕㤊弣㈮橨啭숫楚顈䡷䭖唰⹬쉔쉄┹쉁숱慯丯䘪禿⭖ꄴ╺桸</w:t>
      </w:r>
      <w:r>
        <w:rPr/>
        <w:t>⡁</w:t>
      </w:r>
      <w:r>
        <w:rPr/>
        <w:t>灓䴨智彳쉡㔸</w:t>
      </w:r>
      <w:r>
        <w:rPr/>
        <w:t>⡢</w:t>
      </w:r>
      <w:r>
        <w:rPr/>
        <w:t>㝵⵺匬氪埂嫂栰帩汦ㅖ㝠╡題玱桇㕡慇싃녦夤㙋㉮䥨㕎ヂ䷂뼤싂弻⥙穸</w:t>
      </w:r>
      <w:r>
        <w:rPr/>
        <w:t>ꕂ</w:t>
      </w:r>
      <w:r>
        <w:rPr/>
        <w:t>㵾</w:t>
      </w:r>
      <w:r>
        <w:rPr/>
        <w:t>ꕑ</w:t>
      </w:r>
      <w:r>
        <w:rPr/>
        <w:t>捃㈴㡫딨ꅣ椬漱桊</w:t>
      </w:r>
      <w:r>
        <w:rPr/>
        <w:t>ꕠ</w:t>
      </w:r>
      <w:r>
        <w:rPr/>
        <w:t>䂬</w:t>
      </w:r>
      <w:r>
        <w:rPr/>
        <w:t>ꖱ</w:t>
      </w:r>
      <w:r>
        <w:rPr/>
        <w:t>斥䑾땆此慓ꍵ숷壂砰㌺썭썱숬캩堽㫎塋歯䴦䅏睕䢩ꅦ乵뮩</w:t>
      </w:r>
      <w:r>
        <w:rPr/>
        <w:t>ꥑ⩨</w:t>
      </w:r>
      <w:r>
        <w:rPr/>
        <w:t>材쏂塨迂懂疱扶〱頶噴</w:t>
      </w:r>
      <w:r>
        <w:rPr/>
        <w:t>ⲩ⍀</w:t>
      </w:r>
      <w:r>
        <w:rPr/>
        <w:t>橂䕞</w:t>
      </w:r>
      <w:r>
        <w:rPr/>
        <w:t>ꦏ⥙</w:t>
      </w:r>
      <w:r>
        <w:rPr/>
        <w:t>吪㩯</w:t>
      </w:r>
      <w:r>
        <w:rPr/>
        <w:t>⢵</w:t>
      </w:r>
      <w:r>
        <w:rPr/>
        <w:t>千懂媿彐搮䩡堶敒乢偵뭔氰拎䒩轠迍걚습啮〹噡⦡剁⴦䜷垬匴ꥣ奏助뭤畠獭쉗皡춿㝮뭔숲䤯畈亻煱橤䝤焩䅍㣂瓂쉉쌦潦</w:t>
      </w:r>
      <w:r>
        <w:rPr/>
        <w:t>ⶏ╗</w:t>
      </w:r>
      <w:r>
        <w:rPr/>
        <w:t>䯂⼦</w:t>
      </w:r>
      <w:r>
        <w:rPr/>
        <w:t>ꦘ</w:t>
      </w:r>
      <w:r>
        <w:rPr/>
        <w:t>㎿㧂겱⍳绂⪻睤䕂婵숷㤫썖勂婲䋂ꌨ㪵窩檻䈷䡈뭙橅䴴긥</w:t>
      </w:r>
      <w:r>
        <w:rPr/>
        <w:t>꧂</w:t>
      </w:r>
      <w:r>
        <w:rPr/>
        <w:t>偔㍭</w:t>
      </w:r>
      <w:r>
        <w:rPr/>
        <w:t>ꗂ</w:t>
      </w:r>
      <w:r>
        <w:rPr/>
        <w:t>㉌湨쉩</w:t>
      </w:r>
      <w:r>
        <w:rPr/>
        <w:t>ⱆ</w:t>
      </w:r>
      <w:r>
        <w:rPr/>
        <w:t>奩䱤땕㘨剂㵃祔싂㊥</w:t>
      </w:r>
      <w:r>
        <w:rPr/>
        <w:t>⢿</w:t>
      </w:r>
      <w:r>
        <w:rPr/>
        <w:t>긨⽣</w:t>
      </w:r>
      <w:r>
        <w:rPr/>
        <w:t>Ⲯ</w:t>
      </w:r>
      <w:r>
        <w:rPr/>
        <w:t>轗♦晡놬唥㘫䉏氦긪쵏썓䍌싂啘輭㥤焪䙏拂싂祮썢㥒璮失ꏂ쉓䴣割伥渪杯╀扎煰⽅슻䅗抏◍ꍔ晀촻╸</w:t>
      </w:r>
      <w:r>
        <w:rPr/>
        <w:t>⢿␥◂</w:t>
      </w:r>
      <w:r>
        <w:rPr/>
        <w:t>䕔䆩矂彯〷䑄⿂묥彊泂땃乴⽀ㄥ싂㡙ヂ㥑琸噅ꌯ朵据㗂◂䜱ꥷ⹄撡䁹㑗序揂㵆搮㵚⫍楓ㅲ╃⑹彅瑲㓂戬摘㕢긬搷猩녇䀫澿䋃긪灷氱彊</w:t>
      </w:r>
      <w:r>
        <w:rPr/>
        <w:t>ⱴ</w:t>
      </w:r>
      <w:r>
        <w:rPr/>
        <w:t>湺⼰株櫎垏撬単扺䕏㠬恲⒣㚻䵏㤳䱐㜻㴦憩秃슩义灵婍㑅瀪恀䌲㐩楡땒煀搲異犻墩呃擂쉃䡂㢵痂灰䑒</w:t>
      </w:r>
      <w:r>
        <w:rPr/>
        <w:t>ⵟ</w:t>
      </w:r>
      <w:r>
        <w:rPr/>
        <w:t>䔽㤮ꍶ睧ꥫ㓂䵠♍獟⩈扗偯䅉昱</w:t>
      </w:r>
      <w:r>
        <w:rPr/>
        <w:t>⡏</w:t>
      </w:r>
      <w:r>
        <w:rPr/>
        <w:t>剁繾쉏㦡䘺䵠䭇氵넪㟂걔祦捥效奱玩⸱妵</w:t>
      </w:r>
      <w:r>
        <w:rPr/>
        <w:t>ꤪ</w:t>
      </w:r>
      <w:r>
        <w:rPr/>
        <w:t>嘳䩀湺牵䘽췂慭浶슣杴顥呮㊮쉫쉨䈤䟂</w:t>
      </w:r>
      <w:r>
        <w:rPr/>
        <w:t>ꥍ</w:t>
      </w:r>
      <w:r>
        <w:rPr/>
        <w:t>轎摁쏂㕩敷倷⽨呙쉨晶扣䌰ꥶ녙猴㤦㊩</w:t>
      </w:r>
      <w:r>
        <w:rPr/>
        <w:t>ꔺ</w:t>
      </w:r>
      <w:r>
        <w:rPr/>
        <w:t>숪愭ꥩ</w:t>
      </w:r>
      <w:r>
        <w:rPr/>
        <w:t>⠤</w:t>
      </w:r>
      <w:r>
        <w:rPr/>
        <w:t>响㜱⽨ㅏꌶ쉀췂昪⸪潏㗂炬쉠矂쉎㢿</w:t>
      </w:r>
      <w:r>
        <w:rPr/>
        <w:t>ⱁ⴪⪬</w:t>
      </w:r>
      <w:r>
        <w:rPr/>
        <w:t>轨祒②呁⩀䒻㥥睴焩匪⭦╠⍬썎㥴⯂쉆璻圶橆纻䍂幋䄱䥭焮皮㩷泍땗湶䍙竂顢捌䙴㇂䘰㒣濂䍠䠊쉴䱹쉕⍚쉩幺㩶⥊儩琤灧╦갥쉑き⍃⽂겿呢枩䭡瑬㩎坕♋槎┫싂抵灶슻싂㦱璘员⺏숪歕䉗슻⒥飂琥⭭䵊䓂機⑂玥債</w:t>
      </w:r>
      <w:r>
        <w:rPr/>
        <w:t>Ⱟ</w:t>
      </w:r>
      <w:r>
        <w:rPr/>
        <w:t>刪䱚㥧㡸걱</w:t>
      </w:r>
      <w:r>
        <w:rPr/>
        <w:t>ꥊ</w:t>
      </w:r>
      <w:r>
        <w:rPr/>
        <w:t>灁㓂ㅹ</w:t>
      </w:r>
      <w:r>
        <w:rPr/>
        <w:t>ꕾ</w:t>
      </w:r>
      <w:r>
        <w:rPr/>
        <w:t>䵢摌⪱䁔䑖獧╮곂浪頲</w:t>
      </w:r>
      <w:r>
        <w:rPr/>
        <w:t>꧂</w:t>
      </w:r>
      <w:r>
        <w:rPr/>
        <w:t>걄㯂싍쵲⥺栵祸⨬纘忂ィ촷ꅥ䵯칸䥫⸰䝾殘做浔┫杭䭊根塣⨴䵀⫂ふつ凂熏㔯娮䅠梵뭄䁧稯户깤攭㏂숮</w:t>
      </w:r>
      <w:r>
        <w:rPr/>
        <w:t>ⵡ</w:t>
      </w:r>
      <w:r>
        <w:rPr/>
        <w:t>梥㍑넨㍇帮⩒乙䑒挺塓獚㍌濂컂喿㡠┣⭂⥞煹㭙倶⑁슣⿍㍤뽟硕</w:t>
      </w:r>
      <w:r>
        <w:rPr/>
        <w:t>⣂</w:t>
      </w:r>
      <w:r>
        <w:rPr/>
        <w:t>뮿擂ꌫ剳⨵縩丳슬滂㔦恷狃</w:t>
      </w:r>
      <w:r>
        <w:rPr/>
        <w:t>⡤</w:t>
      </w:r>
      <w:r>
        <w:rPr/>
        <w:t>䭮睶넳㙡敞칕딷쉩桱䝡卷䘶꧎㞏뿂狂㈩䵱䍔㠷癍橙⚮幉숽头百搨䁲칢㌦⪏㙬浵걋ꥢ㬹䑈䕔뭄皡쉨</w:t>
      </w:r>
      <w:r>
        <w:rPr/>
        <w:t>ꕟ</w:t>
      </w:r>
      <w:r>
        <w:rPr/>
        <w:t>ㅅꍶ畂</w:t>
      </w:r>
      <w:r>
        <w:rPr/>
        <w:t>⡑</w:t>
      </w:r>
      <w:r>
        <w:rPr/>
        <w:t>浚㍖弥仂烂縱榏塦窻⑑摃䎩</w:t>
      </w:r>
      <w:r>
        <w:rPr/>
        <w:t>ⱂ</w:t>
      </w:r>
      <w:r>
        <w:rPr/>
        <w:t>㓂䕱瓃债캻戸걺㍉剑뇂疏䬪敄㠳嘯匭丸海㔦걦桪祘吩꥞숨숵⍞⭯夰捬汋奀䦻䅀쵉歔橲玱⺻숫䟂呴컎䅰㖘</w:t>
      </w:r>
      <w:r>
        <w:rPr/>
        <w:t>⠪♅</w:t>
      </w:r>
      <w:r>
        <w:rPr/>
        <w:t>䥬땥䙓痃㍞乵乩嘺懂塇쎏䡂㏂⾱歴瓂</w:t>
      </w:r>
      <w:r>
        <w:rPr/>
        <w:t>⠲</w:t>
      </w:r>
      <w:r>
        <w:rPr/>
        <w:t>⿂䴱㍵⍾⪩㐥憣䥥</w:t>
      </w:r>
      <w:r>
        <w:rPr/>
        <w:t>ⱚ</w:t>
      </w:r>
      <w:r>
        <w:rPr/>
        <w:t>쉚숺⍐⪩쵩⪮쉗⨪뭕䱈䅵䅖㜰␪㤣쉎숶桟딭ꆥ䮩뿂䑋克歰⚏根湂姂顗ꥧ</w:t>
      </w:r>
      <w:r>
        <w:rPr/>
        <w:t>ꤲ</w:t>
      </w:r>
      <w:r>
        <w:rPr/>
        <w:t>䁘猰╖⹶䱾䁱ㅆ氦楺㉔牟㩢呎朷䱎䍭ㅏꍓ쉚繞㙕汬⑆</w:t>
      </w:r>
      <w:r>
        <w:rPr/>
        <w:t>ⵉ</w:t>
      </w:r>
      <w:r>
        <w:rPr/>
        <w:t>뭢김쉕硠</w:t>
      </w:r>
      <w:r>
        <w:rPr/>
        <w:t>ꕙ</w:t>
      </w:r>
      <w:r>
        <w:rPr/>
        <w:t>绂搵⧍洬洯䑅</w:t>
      </w:r>
    </w:p>
    <w:p>
      <w:pPr>
        <w:pStyle w:val="PreformattedText"/>
        <w:bidi w:val="0"/>
        <w:spacing w:before="0" w:after="0"/>
        <w:jc w:val="left"/>
        <w:rPr/>
      </w:pPr>
      <w:r>
        <w:rPr/>
        <w:t>䶥숵䕒愫뭆녭ㅸ㝗⾻䂻⹮䰤㪱</w:t>
      </w:r>
      <w:r>
        <w:rPr/>
        <w:t>ꕘ</w:t>
      </w:r>
      <w:r>
        <w:rPr/>
        <w:t>⽍烂⭠儷㌫娴쉾彾㥕㥖兵䜺</w:t>
      </w:r>
      <w:r>
        <w:rPr/>
        <w:t>Ɱ</w:t>
      </w:r>
      <w:r>
        <w:rPr/>
        <w:t>爪녪櫂淃걸⎮啍⽇쵲⯃わ扢춏働瘯䍕쉃䋂煴照㮣垩䝪娪넱灗楠愵潒毂습⑞쵖懍䅤곂⩾獇㓂⾻橉쉊扒⽍걔ぁ⍦⩁䌯䁩㍱偙堰䎥掬녪⹃種敩㊩潡╒橢쉵숦㖏托塂쉺轃츱潇⩁╺䃃䉳流瑟㉓㘲쉕⬥橭㨱斣泂⥋ㆿ䙶깵䞿㐯⽃辱䤯瓂ꌨ獕求嗍何쉞䁄䑰ꄰ⹨㕫欺係쉰췂䖣䅮떮ꄻ汊⩂㍊</w:t>
      </w:r>
      <w:r>
        <w:rPr/>
        <w:t>ⱄ</w:t>
      </w:r>
      <w:r>
        <w:rPr/>
        <w:t>浖䍳え烂㵺</w:t>
      </w:r>
      <w:r>
        <w:rPr/>
        <w:t>ꔊ</w:t>
      </w:r>
      <w:r>
        <w:rPr/>
        <w:t>壂㝙燍繤䵭䓂恙奘㝞췂竃쉈싎烂㭟搣獒䍨秂娥婄㵐ꇂ潁</w:t>
      </w:r>
      <w:r>
        <w:rPr/>
        <w:t>⡭⫃</w:t>
      </w:r>
      <w:r>
        <w:rPr/>
        <w:t>歨썡堸甲輺懂숯㈪⸻媡彫뽵槂쉰愥杲猦□怸⫂䕃祌</w:t>
      </w:r>
      <w:r>
        <w:rPr/>
        <w:t>ꔪ</w:t>
      </w:r>
      <w:r>
        <w:rPr/>
        <w:t>垏搷礶碩づ歵救⏂䄷쉗</w:t>
      </w:r>
      <w:r>
        <w:rPr/>
        <w:t>Ⱖ</w:t>
      </w:r>
      <w:r>
        <w:rPr/>
        <w:t>灃淎祙⛂슮睨</w:t>
      </w:r>
      <w:r>
        <w:rPr/>
        <w:t>ꕉ</w:t>
      </w:r>
      <w:r>
        <w:rPr/>
        <w:t>⽾渨歑䂏䀯䯍ꅀ偾걂</w:t>
      </w:r>
      <w:r>
        <w:rPr/>
        <w:t>⡥</w:t>
      </w:r>
      <w:r>
        <w:rPr/>
        <w:t>嗂彮㍆</w:t>
      </w:r>
      <w:r>
        <w:rPr/>
        <w:t>ꖏ</w:t>
      </w:r>
      <w:r>
        <w:rPr/>
        <w:t>攲쌷㭯囂䚻쉋⬯㛂煱쉆㑘瓂婨⌭싂毎</w:t>
      </w:r>
      <w:r>
        <w:rPr/>
        <w:t>ꤩ♆ꕞ</w:t>
      </w:r>
      <w:r>
        <w:rPr/>
        <w:t>刷汭慞㙀庩䄪ꌯ呱쉏啎깖浃杙氺摨쉙塸爤昽智쵺伷熮㝣뭑戸び姂⍔䡘稨塞땔堫쵤㐲䱘넲⌯买畃숹暿쉀椱䆿愸㡾㗂쉖僃싃䧍敌⭶橈⹥娨뭴湦䙔媿硯揂</w:t>
      </w:r>
      <w:r>
        <w:rPr/>
        <w:t>ꦮ</w:t>
      </w:r>
      <w:r>
        <w:rPr/>
        <w:t>元帪劏睵쉗⵳桨㆏ふ捓쉢쉁</w:t>
      </w:r>
      <w:r>
        <w:rPr/>
        <w:t>ꤨ</w:t>
      </w:r>
      <w:r>
        <w:rPr/>
        <w:t>恲숪</w:t>
      </w:r>
      <w:r>
        <w:rPr/>
        <w:t>Ⱡ</w:t>
      </w:r>
      <w:r>
        <w:rPr/>
        <w:t>쉹瑭뭡쉲捎⹒囂畅㵆곂䙏</w:t>
      </w:r>
      <w:r>
        <w:rPr/>
        <w:t>ꖘ</w:t>
      </w:r>
      <w:r>
        <w:rPr/>
        <w:t>습㬹슬䁙</w:t>
      </w:r>
      <w:r>
        <w:rPr/>
        <w:t>Ⱕ</w:t>
      </w:r>
      <w:r>
        <w:rPr/>
        <w:t>䄦㩭겥뼹䵔圪숤傩烂㉓㡄欥䥖仂䶬㙱㝫繳猽ㅵ刪쉳㧂싎䫎㑎䨪쌹悥썓婅䄥顆晅湕扶偺䐩囍䕭䔸椣숷据䧂쉦♶猪㉘飍뽳㉗捀暏䵅쉮滂㝺㷃슡싂䝈ꎣ纮䁇捦犿娽吹⩠쉉ꍕꇂ싂⍭摇촵睇</w:t>
      </w:r>
      <w:r>
        <w:rPr/>
        <w:t>꥟ꕢ</w:t>
      </w:r>
      <w:r>
        <w:rPr/>
        <w:t>犩㌮吶쉂輺䆿숮䁄楌㑥⼱㯂泂Ⓜ硃⭗辿䀦癃쉆㡅夳瞏汾ꍧ䥂浨쉾砺䩮ꍠ朳盂㙈婀ꎵ숥忂ㅵ曂䥟傻栳⫂</w:t>
      </w:r>
      <w:r>
        <w:rPr/>
        <w:t>ꕂ</w:t>
      </w:r>
      <w:r>
        <w:rPr/>
        <w:t>扺戯氹䙡</w:t>
      </w:r>
      <w:r>
        <w:rPr/>
        <w:t>꧂⫂</w:t>
      </w:r>
      <w:r>
        <w:rPr/>
        <w:t>頺ㅂ⩥㥙猲嗍ㅢ쉲ꌻ츸칞乁竂甹㡩匬⭉㉃涥㩲⌯캣</w:t>
      </w:r>
      <w:r>
        <w:rPr/>
        <w:t>⠽╹</w:t>
      </w:r>
      <w:r>
        <w:rPr/>
        <w:t>卞歓묥佢떿䕤憏楂쉣灋ꌹ昵㭋㥫熵牆婭攽确땯い⪿涥</w:t>
      </w:r>
      <w:r>
        <w:rPr/>
        <w:t>ꔺ</w:t>
      </w:r>
      <w:r>
        <w:rPr/>
        <w:t>쉁位㡢獳磂横飍쉭ꅨ漫柂犩顢囎桇擂䵡煊⩶썍仂쉶䋂</w:t>
      </w:r>
      <w:r>
        <w:rPr/>
        <w:t>ꕄ♔</w:t>
      </w:r>
      <w:r>
        <w:rPr/>
        <w:t>稹녱䅌楤攮㐥窥㑶瀰쵧떣䙷넶睉꺻偒</w:t>
      </w:r>
      <w:r>
        <w:rPr/>
        <w:t>Ⱚ</w:t>
      </w:r>
      <w:r>
        <w:rPr/>
        <w:t>쉗抿敱㭩촰숸帣⍩싂⤰⽎㡈樺숤ꅉ쉷䞩奡揃橍桲澮⚘䨺㐫剦晵ㅙ竂瘱ꥳ䉙昻獸썈슏㭱⨪噗勂䥗夭쉍励䌬㟂㕩</w:t>
      </w:r>
      <w:r>
        <w:rPr/>
        <w:t>ⶮ</w:t>
      </w:r>
      <w:r>
        <w:rPr/>
        <w:t>夯池싂ꏂ㏎晞漹眽䐤憬㡤</w:t>
      </w:r>
      <w:r>
        <w:rPr/>
        <w:t>ꦻ</w:t>
      </w:r>
      <w:r>
        <w:rPr/>
        <w:t>걆䫂䁓슘⩏⹣欫倱╅捖呔瘣帬㥭㉨㥡싎</w:t>
      </w:r>
      <w:r>
        <w:rPr/>
        <w:t>⡥</w:t>
      </w:r>
      <w:r>
        <w:rPr/>
        <w:t>瑀격췍㷂掏␣八쉪猸㑋䷂䒬牤</w:t>
      </w:r>
      <w:r>
        <w:rPr/>
        <w:t>꧃</w:t>
      </w:r>
      <w:r>
        <w:rPr/>
        <w:t>츊澵㩦⽲꥗㩏뼱뭙梘</w:t>
      </w:r>
      <w:r>
        <w:rPr/>
        <w:t>ⴲ</w:t>
      </w:r>
      <w:r>
        <w:rPr/>
        <w:t>数癖쉵숪䩐쉦窬</w:t>
      </w:r>
      <w:r>
        <w:rPr/>
        <w:t>ꕹ</w:t>
      </w:r>
      <w:r>
        <w:rPr/>
        <w:t>㡘捇◂䔪㑸⎵呩匰繾䉎瀷扪兖昳枿꺻帬㍘쉯㉹㘥楊煊浇朰幕⹷器柂慮绂埂池쵸⑅頩䡓浚곂栨癞ㆩ숪京⎡㖡䙖牰㥈䱫疘䃎㐯砫㴥깇쉅吵놥牀癱㈯ヂ</w:t>
      </w:r>
      <w:r>
        <w:rPr/>
        <w:t>ꕕ</w:t>
      </w:r>
      <w:r>
        <w:rPr/>
        <w:t>帥⭇求㍡溡䟃◂奱䮮夺</w:t>
      </w:r>
      <w:r>
        <w:rPr/>
        <w:t>⢣♊</w:t>
      </w:r>
      <w:r>
        <w:rPr/>
        <w:t>彞䎩쉥쉏싍⚵⥞呎嫂䢩恃汏晹ꏍ癁渳獆숷㜮쵔䩩䖩녴㩥操拂怰</w:t>
      </w:r>
      <w:r>
        <w:rPr/>
        <w:t>ⱐ</w:t>
      </w:r>
      <w:r>
        <w:rPr/>
        <w:t>瘴迂淂漥䎩깨涮㇂䬰涩扔㯂ꥣ渵㑚㜱</w:t>
      </w:r>
      <w:r>
        <w:rPr/>
        <w:t>ꕮ</w:t>
      </w:r>
      <w:r>
        <w:rPr/>
        <w:t>㑅湸</w:t>
      </w:r>
      <w:r>
        <w:rPr/>
        <w:t>⣂</w:t>
      </w:r>
      <w:r>
        <w:rPr/>
        <w:t>㩋ꏂ暻뇂朵⹦</w:t>
      </w:r>
      <w:r>
        <w:rPr/>
        <w:t>ꕸ</w:t>
      </w:r>
      <w:r>
        <w:rPr/>
        <w:t>埂숩숵䜦</w:t>
      </w:r>
      <w:r>
        <w:rPr/>
        <w:t>꧍</w:t>
      </w:r>
      <w:r>
        <w:rPr/>
        <w:t>夹制坁癸⻂兑題㥆晞⩔桠䬨ㄨ쉓䩚뼩刲姂幂扔⽱⵳뇂䙘坚쉪숽</w:t>
      </w:r>
      <w:r>
        <w:rPr/>
        <w:t>ꕳ</w:t>
      </w:r>
      <w:r>
        <w:rPr/>
        <w:t>䵂딯⬤㠮娮♢㥰汒</w:t>
      </w:r>
      <w:r>
        <w:rPr/>
        <w:t>ꕒ␵</w:t>
      </w:r>
      <w:r>
        <w:rPr/>
        <w:t>丱⧂썶獔楱㡶䪏垮╋槂⥴㑺걠䀷⯂㋂ㅒ欰做뽈㋂䱺숥╵摦䕁䙀숨睮朳礪싃慭㵎</w:t>
      </w:r>
      <w:r>
        <w:rPr/>
        <w:t>⡪</w:t>
      </w:r>
      <w:r>
        <w:rPr/>
        <w:t>겣額▱㤯穵砶幖츸墻㴳㑸榡た辩䢏䲱깠䇎⦵坫㠯</w:t>
      </w:r>
      <w:r>
        <w:rPr/>
        <w:t>ꥒ</w:t>
      </w:r>
      <w:r>
        <w:rPr/>
        <w:t>䩘礷䚥弩癹儭恺뽙</w:t>
      </w:r>
      <w:r>
        <w:rPr/>
        <w:t>ꕔ</w:t>
      </w:r>
      <w:r>
        <w:rPr/>
        <w:t>榱쉁顗녾琫⩀㫍礮䩰</w:t>
      </w:r>
      <w:r>
        <w:rPr/>
        <w:t>⠴</w:t>
      </w:r>
      <w:r>
        <w:rPr/>
        <w:t>녃桶㭏뗂묥獦煸</w:t>
      </w:r>
      <w:r>
        <w:rPr/>
        <w:t>ꔱ</w:t>
      </w:r>
      <w:r>
        <w:rPr/>
        <w:t>奠㬫</w:t>
      </w:r>
      <w:r>
        <w:rPr/>
        <w:t>꥟</w:t>
      </w:r>
      <w:r>
        <w:rPr/>
        <w:t>쉫䁢䑎牮</w:t>
      </w:r>
      <w:r>
        <w:rPr/>
        <w:t>ⷂ</w:t>
      </w:r>
      <w:r>
        <w:rPr/>
        <w:t>璥쵢⍠彭㜻㋂祱⻃弮⵮쉩潒牕䘵潇㛃깹㗎亥䗂슩숨⽙偉</w:t>
      </w:r>
      <w:r>
        <w:rPr/>
        <w:t>ꕮ</w:t>
      </w:r>
      <w:r>
        <w:rPr/>
        <w:t>쉷獴숥洰겵㥂</w:t>
      </w:r>
      <w:r>
        <w:rPr/>
        <w:t>⢏</w:t>
      </w:r>
      <w:r>
        <w:rPr/>
        <w:t>ꥊ</w:t>
      </w:r>
      <w:r>
        <w:rPr/>
        <w:t>㚬潵ꏂ䱉兠燂㙗믂轟濂獫촩塑淂畱⽥慧櫂洺迂걅扷䄳煗격䣂쉓碱㙪㑹洰へ䗂㑊ꍏ繎㕃䝐壃䩑䧃纥㵫</w:t>
      </w:r>
      <w:r>
        <w:rPr/>
        <w:t>ꖡ</w:t>
      </w:r>
      <w:r>
        <w:rPr/>
        <w:t>在</w:t>
      </w:r>
      <w:r>
        <w:rPr/>
        <w:t>ⵖ</w:t>
      </w:r>
      <w:r>
        <w:rPr/>
        <w:t>熩捲唪乃穔档橪曂쵭㙎頽忂捙⍧䍠ꍪ復犱㡡땮忂쉤凃婫戨㣂徻숶쉦潗ꅕ硞彯㒣棃숽</w:t>
      </w:r>
      <w:r>
        <w:rPr/>
        <w:t>ꕬ</w:t>
      </w:r>
      <w:r>
        <w:rPr/>
        <w:t>㴮瑦䱺㍰兀䑏顂㔰恹ꌭ⒮坋㩳㓎ꍵ</w:t>
      </w:r>
      <w:r>
        <w:rPr/>
        <w:t>ꔪ</w:t>
      </w:r>
      <w:r>
        <w:rPr/>
        <w:t>偐畹嘻杣䟂楔䳂嘪䖩</w:t>
      </w:r>
      <w:r>
        <w:rPr/>
        <w:t>ꤳ</w:t>
      </w:r>
      <w:r>
        <w:rPr/>
        <w:t>灯浚㓂盂㤨⍟⬥し㠲䝮硎갻础⧂歔⑙敾噶庿</w:t>
      </w:r>
      <w:r>
        <w:rPr/>
        <w:t>ꔵ</w:t>
      </w:r>
      <w:r>
        <w:rPr/>
        <w:t>瑉</w:t>
      </w:r>
      <w:r>
        <w:rPr/>
        <w:t>ꥑ</w:t>
      </w:r>
      <w:r>
        <w:rPr/>
        <w:t>싂숻穹找㤯主惂迍䄣</w:t>
      </w:r>
      <w:r>
        <w:rPr/>
        <w:t>ⱄ♯</w:t>
      </w:r>
      <w:r>
        <w:rPr/>
        <w:t>繷浔瀻䘶걃썭⤸䈯硱긳뽬噡쵡㙲⤳惃埍䁬ꅲ滂恣慈愹㪻숺뽄㬹憡疏⸮쉟ꅑォ啯숨橋个䡯牃轂쵶䍚㡍昨⽸潬㪮칵掏弯啖䀸䬨䐊癙♫梡⪵浄ㅧ愣潭</w:t>
      </w:r>
      <w:r>
        <w:rPr/>
        <w:t>ꤩ</w:t>
      </w:r>
      <w:r>
        <w:rPr/>
        <w:t>噢뭳櫎쵌痂⤮塒⚘㒥㨥䍎歱幉畆戮녧墩廂䡹刪玱徵傩䵦焷漽⭥䙙㶱癎갨땠瑮㤫卵汭걗歆슩佌浴嘷㈫祸넴쵤</w:t>
      </w:r>
      <w:r>
        <w:rPr/>
        <w:t>ꤪ</w:t>
      </w:r>
      <w:r>
        <w:rPr/>
        <w:t>쉖壂뇂</w:t>
      </w:r>
      <w:r>
        <w:rPr/>
        <w:t>ꕧ</w:t>
      </w:r>
      <w:r>
        <w:rPr/>
        <w:t>㍤䍣⥧歒灓♄㌪䧍쉕㒿⩭⽋⤱</w:t>
      </w:r>
      <w:r>
        <w:rPr/>
        <w:t>ꔶ⹦</w:t>
      </w:r>
      <w:r>
        <w:rPr/>
        <w:t>彷噟㣂칐⩊硬婐</w:t>
      </w:r>
      <w:r>
        <w:rPr/>
        <w:t>ⴶ</w:t>
      </w:r>
      <w:r>
        <w:rPr/>
        <w:t>啕楦楯쉶쉲凃瘴䩡剠盂뭋쉂쉡⵬獦쉠淂䓂䒵䀪ꄨ</w:t>
      </w:r>
      <w:r>
        <w:rPr/>
        <w:t>꧂</w:t>
      </w:r>
      <w:r>
        <w:rPr/>
        <w:t>硞癓⤯걶㤽玻恘䌣獸摦檡娻䙅뮿樺庵瑯㴻坪壂䪵</w:t>
      </w:r>
      <w:r>
        <w:rPr/>
        <w:t>ⵠ</w:t>
      </w:r>
      <w:r>
        <w:rPr/>
        <w:t>塑㖵共쌱㍖⥏坤䉓㶮㍂㡞手쉸硊恰㥚⑦⼣걭灋䩒湎唻䝄쉣</w:t>
      </w:r>
      <w:r>
        <w:rPr/>
        <w:t>ⱴ</w:t>
      </w:r>
      <w:r>
        <w:rPr/>
        <w:t>煎㥡䅍凍㡆樺숻堦砻㥍</w:t>
      </w:r>
      <w:r>
        <w:rPr/>
        <w:t>ⲡ</w:t>
      </w:r>
      <w:r>
        <w:rPr/>
        <w:t>䏂扦䈷圪㎱㫂捱伶뽪庘쉢卹㕾炘炘ꎿ싂潂⸭䳂쵍쉲슮쵇쉤쉐쉨颣灍卨楮묬쉘쉭擂䁂䬮㙋숵种㊩敗橦㮵뭒刹槂湨ꅪ媬㝐牂扁噇⭙帲飂⩤剡儣輲㩆幹梩瞵㪥稻䱰㴽犏쉈㴶㵈쉨쌬敬搪䍷㕩珂䑑係頪㘳┬䅹㧂捠桠䈮⬴潰ぎ樤㜩ㆵ剡䀬䝙㜴䯂疬㥙䀭琵縥啠츭䓂拂关䨴繭繱㕨걹㉮⥷券㔨䭈뿂뮏呪ꆮ栳쉎冩깩帵깮卹眻⑷⮩</w:t>
      </w:r>
      <w:r>
        <w:rPr/>
        <w:t>Ⱶ</w:t>
      </w:r>
      <w:r>
        <w:rPr/>
        <w:t>嘵</w:t>
      </w:r>
      <w:r>
        <w:rPr/>
        <w:t>ꤽ</w:t>
      </w:r>
      <w:r>
        <w:rPr/>
        <w:t>⣂</w:t>
      </w:r>
      <w:r>
        <w:rPr/>
        <w:t>呧㏂㩑畓ㆥ癓勂壂⩐㵺䔣</w:t>
      </w:r>
      <w:r>
        <w:rPr/>
        <w:t>ꔨ</w:t>
      </w:r>
      <w:r>
        <w:rPr/>
        <w:t>歏䳂숹</w:t>
      </w:r>
      <w:r>
        <w:rPr/>
        <w:t>ⷍ</w:t>
      </w:r>
      <w:r>
        <w:rPr/>
        <w:t>⡊</w:t>
      </w:r>
      <w:r>
        <w:rPr/>
        <w:t>쉠恵␦涵䭅♄忂ꅟ弩⨩䭑皵畓睄숱濂匰䷂杘녭䬬⌹㬪㍺슣瀺</w:t>
      </w:r>
      <w:r>
        <w:rPr/>
        <w:t>ⵯ</w:t>
      </w:r>
      <w:r>
        <w:rPr/>
        <w:t>㡞㙠♊昶㤫쉹潬哂恃㡾쉆싎䅗⵶䄫╖㬯樲숽㉹塳桡䜸╢⽴⬳い䦩⩶呴媮㜤⯂쉐椴ꄯ淂癁伽䱆♋稥㐵숭ꅳ</w:t>
      </w:r>
      <w:r>
        <w:rPr/>
        <w:t>ꔭ</w:t>
      </w:r>
      <w:r>
        <w:rPr/>
        <w:t>슩숩㣂恑奇♦坢䜩쉞轂湾䁃⴪顏单䕇祺숨䊘助廂畾潾獌敫之䭸乕嫎䵘䞿꺩㎱着㦻〤쉷䭕浸㡏嗂㍀⨹书숯䟂쉀㑋⩾㏂</w:t>
      </w:r>
      <w:r>
        <w:rPr/>
        <w:t>⡙</w:t>
      </w:r>
      <w:r>
        <w:rPr/>
        <w:t>쎣凂숫䄴⚮换⎻沩</w:t>
      </w:r>
      <w:r>
        <w:rPr/>
        <w:t>ꤷ</w:t>
      </w:r>
      <w:r>
        <w:rPr/>
        <w:t>䅮ꍑ唶䴭懎쉠暡潂㭋桎扥噗묯卶숯恙쉉䵢쵱癊沬湗슣㩾쉔婪䕷瘤䠴쉣㭶䕬囂唺璱⒣塌껂䅯偓噟䍑ꌺ⹩㩰䛎㗂煅</w:t>
      </w:r>
      <w:r>
        <w:rPr/>
        <w:t>ⶱ</w:t>
      </w:r>
      <w:r>
        <w:rPr/>
        <w:t>䁱꥞뇂奍灄쉌䵬氣썗弊㷎繚쉹ざ싍⤵쵬숲卨橏뽘砤䗂昹抣汌슻汩䙹䕗ㅨ㴸塌額㥊쉣淂焩癈碡炮硨</w:t>
      </w:r>
      <w:r>
        <w:rPr/>
        <w:t>ⰴ</w:t>
      </w:r>
      <w:r>
        <w:rPr/>
        <w:t>쉤偶嘨㬯㭙瑎歧쉍숣쉑嘺刭숳⍴꥚䠽⽭卸ꍁ恇た뼦㙪</w:t>
      </w:r>
      <w:r>
        <w:rPr/>
        <w:t>ꤦ</w:t>
      </w:r>
      <w:r>
        <w:rPr/>
        <w:t>䑌㑆</w:t>
      </w:r>
      <w:r>
        <w:rPr/>
        <w:t>ⱔ</w:t>
      </w:r>
      <w:r>
        <w:rPr/>
        <w:t>㩊쵹䊻⭓숹뼲䌵쉀㑯⑵䎩唹丰숮礭兔潹슱숫顉싂⾻牁略⩉칲泂搷湓橓晧</w:t>
      </w:r>
      <w:r>
        <w:rPr/>
        <w:t>ⷎ</w:t>
      </w:r>
      <w:r>
        <w:rPr/>
        <w:t>䌽숳쌸㠩轀劥㫂쉆㤶痂柂썄╒兂ꄱ䟂癊</w:t>
      </w:r>
      <w:r>
        <w:rPr/>
        <w:t>⣂</w:t>
      </w:r>
      <w:r>
        <w:rPr/>
        <w:t>繁⏃⑒佃䰺栦癩吷䲮㔵䏃䓂恌숺쉖숥쉀堪㙍㧂纩幃棎噀䒿汱勎两㝢伷䉷䱉ꄯ컂쉫暥唫疵㕸ㅂ獖</w:t>
      </w:r>
      <w:r>
        <w:rPr/>
        <w:t>ⵡ</w:t>
      </w:r>
      <w:r>
        <w:rPr/>
        <w:t>輽䁠堤뽋⭷恴䊻頳</w:t>
      </w:r>
      <w:r>
        <w:rPr/>
        <w:t>ꔮ</w:t>
      </w:r>
      <w:r>
        <w:rPr/>
        <w:t>㙬匨焻䜪</w:t>
      </w:r>
      <w:r>
        <w:rPr/>
        <w:t>Ⳃ</w:t>
      </w:r>
      <w:r>
        <w:rPr/>
        <w:t>撱㔬㉍淂⶿ꥧ䱎癉䷂犮势㜥</w:t>
      </w:r>
      <w:r>
        <w:rPr/>
        <w:t>Ⱝ</w:t>
      </w:r>
      <w:r>
        <w:rPr/>
        <w:t>⿂䑦㍠䧂棂澡匤灹</w:t>
      </w:r>
      <w:r>
        <w:rPr/>
        <w:t>ⱕ</w:t>
      </w:r>
      <w:r>
        <w:rPr/>
        <w:t>뭒反獑⩷潀㥨쉍</w:t>
      </w:r>
      <w:r>
        <w:rPr/>
        <w:t>ⶬ</w:t>
      </w:r>
      <w:r>
        <w:rPr/>
        <w:t>㎘ꇂ塘쉳</w:t>
      </w:r>
      <w:r>
        <w:rPr/>
        <w:t>ꥉ</w:t>
      </w:r>
      <w:r>
        <w:rPr/>
        <w:t>녘㜳䘻噬쵏塍䁄獎䫂懍㵱掣숤䱇⨱囂竂쉬挤ꅟ╮츤</w:t>
      </w:r>
      <w:r>
        <w:rPr/>
        <w:t>Ⳃ</w:t>
      </w:r>
      <w:r>
        <w:rPr/>
        <w:t>숥坓⧂쉒吸䮩</w:t>
      </w:r>
      <w:r>
        <w:rPr/>
        <w:t>ꤸ</w:t>
      </w:r>
      <w:r>
        <w:rPr/>
        <w:t>䁤걟</w:t>
      </w:r>
      <w:r>
        <w:rPr/>
        <w:t>ⱷ</w:t>
      </w:r>
      <w:r>
        <w:rPr/>
        <w:t>绍䋂䬴伵㴨剐ㄷ児硲婣䭈숭䧂懂坷♰</w:t>
      </w:r>
      <w:r>
        <w:rPr/>
        <w:t>ꤤ</w:t>
      </w:r>
      <w:r>
        <w:rPr/>
        <w:t>䏂摌䂻轳⧂ꄭ갪剮䉌</w:t>
      </w:r>
      <w:r>
        <w:rPr/>
        <w:t>⢿</w:t>
      </w:r>
      <w:r>
        <w:rPr/>
        <w:t>㤬摈㩋牸捨⩘⥁牃슘䨥奐䑍䁮䩫㴭帯縳㐥橸稨䀻쉮⑑뽈⻂剓䀷渵䠲䭺썪灪㩄窻ꄣ숣䥙슮䘵⩤</w:t>
      </w:r>
      <w:r>
        <w:rPr/>
        <w:t>ⵋ</w:t>
      </w:r>
      <w:r>
        <w:rPr/>
        <w:t>接墩⭕쉈慄╈轵朰쉏䝪旃䊣湢䓃䳂㝾癎䙶剂䐥猹썎슏</w:t>
      </w:r>
      <w:r>
        <w:rPr/>
        <w:t>ⱅ</w:t>
      </w:r>
      <w:r>
        <w:rPr/>
        <w:t>녞熡當⽩勎⨣橙橶⬲橭煌惂敤䡎</w:t>
      </w:r>
      <w:r>
        <w:rPr/>
        <w:t>ꤺ</w:t>
      </w:r>
      <w:r>
        <w:rPr/>
        <w:t>琰搹濍촨掬⵵䚻䖻</w:t>
      </w:r>
      <w:r>
        <w:rPr/>
        <w:t>ⴷ</w:t>
      </w:r>
      <w:r>
        <w:rPr/>
        <w:t>疩牥濂啵態겏堽湟彟쉬싎땥㟂⼺睗꺩䌸⤶슿떣㵣♍㙞⍩䗂朩㟂습㠩慈㌹숸㯃ꄪ杞ㄨ乏伽䄣슮쉞盂⥮穔⑏⼥⹫噬⪻㑫䱗歆䗂爺숤瞥쉫쉎㩳㫂⎩凂</w:t>
      </w:r>
      <w:r>
        <w:rPr/>
        <w:t>Ⲭ</w:t>
      </w:r>
      <w:r>
        <w:rPr/>
        <w:t>先쉭㡅䠨숮疣</w:t>
      </w:r>
      <w:r>
        <w:rPr/>
        <w:t>ⷂ</w:t>
      </w:r>
      <w:r>
        <w:rPr/>
        <w:t>⼴쉕㐪轟偹슡牕恗湃丨癌녘歅卤恓䘳䜺䒵䭁女쉉</w:t>
      </w:r>
      <w:r>
        <w:rPr/>
        <w:t>⡍</w:t>
      </w:r>
      <w:r>
        <w:rPr/>
        <w:t>䱌◂頰漨卮䉃顖믂檏轶㕦⎡㣂浚颮唺⩟㝟䉴녍噾㑷摥朣灬䇂疮溩⻂璻췂㟂쉵뭯䓂潭䵠숷</w:t>
      </w:r>
      <w:r>
        <w:rPr/>
        <w:t>ⵐ</w:t>
      </w:r>
      <w:r>
        <w:rPr/>
        <w:t>为슘晋瓂杓땟挹癟垥싎㍡쉘⭬㇂橥繸頻繵䰩祬䵓㡲㍓ㅐ噀㕘灱땳껂䟂쌊ꅯ넶땅⽤ヂ夲瀪노㏂쉞縤슿䕂塦摨揂倦녯</w:t>
      </w:r>
      <w:r>
        <w:rPr/>
        <w:t>ꔷ</w:t>
      </w:r>
      <w:r>
        <w:rPr/>
        <w:t>擂濂㉋歘␸슿䦿䡍⥔</w:t>
      </w:r>
      <w:r>
        <w:rPr/>
        <w:t>ⴷ</w:t>
      </w:r>
      <w:r>
        <w:rPr/>
        <w:t>歒淍䊩떿㌶䈷길㌻쉈杂묶䚬◍彍䔤顮䑫戴⯎쎮⬱걁䘩⸮㓍䄳い䨤晒⼪쉤猰氥숴㮻氦묥䐨縫㍰吲乲畔昴禩</w:t>
      </w:r>
      <w:r>
        <w:rPr/>
        <w:t>ꕀ</w:t>
      </w:r>
      <w:r>
        <w:rPr/>
        <w:t>䭊橹╩繴䐺䅳녤㛂쉋쌴슱神⩏䑃㍣拂䁍懂留砵偵쌰䀰칂䴩⾱怲䁘</w:t>
      </w:r>
      <w:r>
        <w:rPr/>
        <w:t>ⱏ</w:t>
      </w:r>
      <w:r>
        <w:rPr/>
        <w:t>䥾⽙卣䅭潴楌녙睁㕒</w:t>
      </w:r>
      <w:r>
        <w:rPr/>
        <w:t>ꗂ</w:t>
      </w:r>
      <w:r>
        <w:rPr/>
        <w:t>쉕刣摇婧땥㎮쉄</w:t>
      </w:r>
      <w:r>
        <w:rPr/>
        <w:t>ⰹ⣂</w:t>
      </w:r>
      <w:r>
        <w:rPr/>
        <w:t>ꦱ</w:t>
      </w:r>
      <w:r>
        <w:rPr/>
        <w:t>䁲東⽺秂㛂㈴嚬䤹</w:t>
      </w:r>
      <w:r>
        <w:rPr/>
        <w:t>ꖥ</w:t>
      </w:r>
      <w:r>
        <w:rPr/>
        <w:t>憻⪬攦䥅썅쉘춡믂縱攷ꍡ⹧䵨䱬쉹恃顪</w:t>
      </w:r>
      <w:r>
        <w:rPr/>
        <w:t>꥓</w:t>
      </w:r>
      <w:r>
        <w:rPr/>
        <w:t>田뭟瑹ꇍ纡滎숥갣</w:t>
      </w:r>
      <w:r>
        <w:rPr/>
        <w:t>ⱺ</w:t>
      </w:r>
      <w:r>
        <w:rPr/>
        <w:t>ꍾ煬⩯橤抿獸㝅櫂䛂禱㉸ㅠ泂♣</w:t>
      </w:r>
      <w:r>
        <w:rPr/>
        <w:t>ꕙ</w:t>
      </w:r>
      <w:r>
        <w:rPr/>
        <w:t>싃뼻扉浖㓂收敗倸쵏㜪䴽숹숦戶䵪㥸患䭡䠪轕か싂摬⌦轤쵎毃妏뮡쉊캱숯ꏂ恈</w:t>
      </w:r>
      <w:r>
        <w:rPr/>
        <w:t>ⴷ</w:t>
      </w:r>
      <w:r>
        <w:rPr/>
        <w:t>灢彠⑲瑈쵡䩌焬搰别摑甩䣃䝙殿繗䘩绂漭㟂癕杲眽栯</w:t>
      </w:r>
      <w:r>
        <w:rPr/>
        <w:t>ⵊ</w:t>
      </w:r>
      <w:r>
        <w:rPr/>
        <w:t>㫂灈⨶슱쉚㴸ꍮ頹桨㘹姂⶿츹輪</w:t>
      </w:r>
      <w:r>
        <w:rPr/>
        <w:t>⢿</w:t>
      </w:r>
      <w:r>
        <w:rPr/>
        <w:t>啵櫂⽡湯♊辩뽾佩㪬슥偓炏滂癦啍项䑈슬숲쉠믃畷</w:t>
      </w:r>
      <w:r>
        <w:rPr/>
        <w:t>ꥋ</w:t>
      </w:r>
      <w:r>
        <w:rPr/>
        <w:t>祲㝌쉥䵓㭂⼻</w:t>
      </w:r>
      <w:r>
        <w:rPr/>
        <w:t>ꤻ</w:t>
      </w:r>
      <w:r>
        <w:rPr/>
        <w:t>琰ꏂ숦㩕</w:t>
      </w:r>
      <w:r>
        <w:rPr/>
        <w:t>ꤪ</w:t>
      </w:r>
      <w:r>
        <w:rPr/>
        <w:t>곂㡥朶姎쉡迂⤤卺祂堲傩㭡乒⨽䇂⍙뼸䵊묶係</w:t>
      </w:r>
      <w:r>
        <w:rPr/>
        <w:t>ⵙ</w:t>
      </w:r>
      <w:r>
        <w:rPr/>
        <w:t>㡧㝅⽂㉆㷍㜹绂呮倪牗㘨坸</w:t>
      </w:r>
      <w:r>
        <w:rPr/>
        <w:t>ꕸ</w:t>
      </w:r>
      <w:r>
        <w:rPr/>
        <w:t>奭쵮眽ꌰ爪겏㊩獭䍉썄㩐䀴捵뼴䕔</w:t>
      </w:r>
      <w:r>
        <w:rPr/>
        <w:t>ꔮ</w:t>
      </w:r>
      <w:r>
        <w:rPr/>
        <w:t>此싃摆揍㩧╔縷兓</w:t>
      </w:r>
      <w:r>
        <w:rPr/>
        <w:t>⠮</w:t>
      </w:r>
      <w:r>
        <w:rPr/>
        <w:t>汄칈䚱뭬쉄㌥⩀慪捫婀偾䰫婨摑睩⮘坖恺㝂긤㥎쉩搹긪弪織쉸憻╣㕦㋃㵇䴲</w:t>
      </w:r>
      <w:r>
        <w:rPr/>
        <w:t>ꥌ</w:t>
      </w:r>
      <w:r>
        <w:rPr/>
        <w:t>츺瘣䑨㕄⹗獸䃂</w:t>
      </w:r>
      <w:r>
        <w:rPr/>
        <w:t>ꔲ</w:t>
      </w:r>
      <w:r>
        <w:rPr/>
        <w:t>楯画拂┨片⽶婗숵妏㡊挪䁨㷎䑡슣⹃嫂坯睰㡇</w:t>
      </w:r>
      <w:r>
        <w:rPr/>
        <w:t>ⰸ</w:t>
      </w:r>
      <w:r>
        <w:rPr/>
        <w:t>唬ㄳ쉒㡢⮻습彣欣嗂砷䏂⥰숽氬彞䩑䅔⑫塠㜳숳┪껂敇帳싂䡯䁵⩲뿂奐▣冿帲숵㡳숭じ땁婙숵㤳싂쉰穭♴杙쎏䙧䴻♹㡃걲倮炿걸辱喩㕀佩㤪슥敧轫え弻种⴮ꆡ</w:t>
      </w:r>
      <w:r>
        <w:rPr/>
        <w:t>⡧</w:t>
      </w:r>
      <w:r>
        <w:rPr/>
        <w:t>參轑㑉攰漫뭚쉧슣㡐狂㘥㩕쉮놡춏敤쉓쉦㋂䎱坧⹡쉅姂彩䬪朷啗䙮㉤癸夶䑘漮昫䈊參圸㘥⩐砻뭘勂呐轏⥎슘㵃㑎䧍顨漮</w:t>
      </w:r>
      <w:r>
        <w:rPr/>
        <w:t>⣂</w:t>
      </w:r>
      <w:r>
        <w:rPr/>
        <w:t>偤䌪</w:t>
      </w:r>
      <w:r>
        <w:rPr/>
        <w:t>ꤪ</w:t>
      </w:r>
      <w:r>
        <w:rPr/>
        <w:t>全䙕䝋䑒唦䒻䍱㕀揎䅬</w:t>
      </w:r>
      <w:r>
        <w:rPr/>
        <w:t>⠱</w:t>
      </w:r>
      <w:r>
        <w:rPr/>
        <w:t>眵䍃ヂ녣慹춵䵎걵숳⮡壃塭♘偊碣县凂䲩〺㋂⹏⩒ꇂ獧煎䠴繙浪䟂渽묣싂凍쉺㑊䠷⽹⑅㴫顑</w:t>
      </w:r>
      <w:r>
        <w:rPr/>
        <w:t>ⱋ</w:t>
      </w:r>
      <w:r>
        <w:rPr/>
        <w:t>佰ご걀⿂睙桞䭋䝖ꍯ䡂놥仂祏曎種뭷⽱</w:t>
      </w:r>
      <w:r>
        <w:rPr/>
        <w:t>ꕉ</w:t>
      </w:r>
      <w:r>
        <w:rPr/>
        <w:t>ⱥ</w:t>
      </w:r>
      <w:r>
        <w:rPr/>
        <w:t>甶游㗃䤦畖打쉈歮眬㕸녀춿歵</w:t>
      </w:r>
      <w:r>
        <w:rPr/>
        <w:t>ꤻ</w:t>
      </w:r>
      <w:r>
        <w:rPr/>
        <w:t>㌸ꌩ녏ꆮ㵀㐦㙌䲏柂䴻偃汚劮坘䥢汥灚쉕캡넬囍摔焪㌶䅵橹䁰⺩춮⑀ꍎ㥧칯㬽⧂摧</w:t>
      </w:r>
      <w:r>
        <w:rPr/>
        <w:t>ꤻ</w:t>
      </w:r>
      <w:r>
        <w:rPr/>
        <w:t>㈨敊ꍮꥪ璩</w:t>
      </w:r>
      <w:r>
        <w:rPr/>
        <w:t>ⲱ</w:t>
      </w:r>
      <w:r>
        <w:rPr/>
        <w:t>绂猯㢩䕈㩕걊㉏㥓쉭獚䅪測天䝑</w:t>
      </w:r>
      <w:r>
        <w:rPr/>
        <w:t>⣂</w:t>
      </w:r>
      <w:r>
        <w:rPr/>
        <w:t>⽥潸坯娳䒡쵩칉㡞컃夳兮砷</w:t>
      </w:r>
      <w:r>
        <w:rPr/>
        <w:t>⡓</w:t>
      </w:r>
      <w:r>
        <w:rPr/>
        <w:t>㗂畵僎␭娣뭖轔촪御♏䍀㨪歙⽐剖燂旂员㕥䖵ꍣ楊뭔湥╂歂</w:t>
      </w:r>
      <w:r>
        <w:rPr/>
        <w:t>ⷃ</w:t>
      </w:r>
      <w:r>
        <w:rPr/>
        <w:t>礮顳싂昱故猹슣䇂녀㝘乵╌ꅄ扒쉏깣⩢䳂뾡汥湨㮿砺狂獂⤬杨祘砪놘㕎</w:t>
      </w:r>
      <w:r>
        <w:rPr/>
        <w:t>ⵔ</w:t>
      </w:r>
      <w:r>
        <w:rPr/>
        <w:t>歘奏</w:t>
      </w:r>
      <w:r>
        <w:rPr/>
        <w:t>꧂</w:t>
      </w:r>
      <w:r>
        <w:rPr/>
        <w:t>䬶䐥㣎꺿䭴㍅㑷䩤䈷쉅⑅倶旂啘硫套쉲깬䁫傡睞檥슬┻灀⸳熡睺櫂쉀⬤彚䈪殥琦䧂獷ꍡ啥接⹖焻꥚硏㜹䶵⹺䢩奋桁슱瑳㍣꤮竂嫃壂㢏♂⽯춻쉎晚♾䔬㪮檩</w:t>
      </w:r>
      <w:r>
        <w:rPr/>
        <w:t>ⱖ</w:t>
      </w:r>
      <w:r>
        <w:rPr/>
        <w:t>싂卾繄䙨ꥦ猦㨻걪幞⑏김싍㩥彉䰷ꍑ㍹䡾庬䎏ㆣ싂前䀰歨슥슱恃</w:t>
      </w:r>
      <w:r>
        <w:rPr/>
        <w:t>⡩</w:t>
      </w:r>
      <w:r>
        <w:rPr/>
        <w:t>瞏㈰慑싂輦夭幑朥㑀숨⽟깶颵</w:t>
      </w:r>
      <w:r>
        <w:rPr/>
        <w:t>⡁</w:t>
      </w:r>
      <w:r>
        <w:rPr/>
        <w:t>汸繓㏎⌦礵걊⩡亣〮㍟卆榩䶣偉穩뽃晍欭⍱㎩춥繁쉖쵶䤱噏澮㑐妮촶活</w:t>
      </w:r>
      <w:r>
        <w:rPr/>
        <w:t>ꖵ♭</w:t>
      </w:r>
      <w:r>
        <w:rPr/>
        <w:t>뼯ꄮ顉㈺습녦䭩欰䨺䡑␰痂䷎</w:t>
      </w:r>
      <w:r>
        <w:rPr/>
        <w:t>ꗂ</w:t>
      </w:r>
      <w:r>
        <w:rPr/>
        <w:t>㵲稹츽埂氩</w:t>
      </w:r>
      <w:r>
        <w:rPr/>
        <w:t>ꔩ</w:t>
      </w:r>
      <w:r>
        <w:rPr/>
        <w:t>㷂쉙繬쵓䵪췂䚘䑠李瘲樯歧ꥨ걁磂枻츸㩒顐슬땆恭磂曂䬷頩泍ꄪ暿稸칒伻숥呲剴甮䄸㫂玵⑒婤䑏쉙祺瑏御奮⫂穚쉷묺娸啁⸳䊘㴳檬弪奌컂⩘슬䵱䕏庻卭㥘熩</w:t>
      </w:r>
      <w:r>
        <w:rPr/>
        <w:t>⢏</w:t>
      </w:r>
      <w:r>
        <w:rPr/>
        <w:t>㑕</w:t>
      </w:r>
      <w:r>
        <w:rPr/>
        <w:t>⡧</w:t>
      </w:r>
      <w:r>
        <w:rPr/>
        <w:t>㕶䲣頸拂㩖敧䐶㤣掩쵫</w:t>
      </w:r>
      <w:r>
        <w:rPr/>
        <w:t>⢡</w:t>
      </w:r>
      <w:r>
        <w:rPr/>
        <w:t>ꅰ침䙆睩倶婫䙔ㅾ♐扂懂꺥㩦깹斘䁺칧㵫䙣嘩숷呮㍵쉳剄숵㥫猊晕榩</w:t>
      </w:r>
      <w:r>
        <w:rPr/>
        <w:t>ꤰ</w:t>
      </w:r>
      <w:r>
        <w:rPr/>
        <w:t>㇂摷䱠彠慐넪♍帤</w:t>
      </w:r>
      <w:r>
        <w:rPr/>
        <w:t>⵰</w:t>
      </w:r>
      <w:r>
        <w:rPr/>
        <w:t>쉤恞㝸숽⩱⩓䋂꥾⸰䯂汆洪숳礮埂癖⩳䜶넪煦撿丩㵥⫂凂哂䬴캩㉠绂哂繡橎㟃此㉴師佰㉮</w:t>
      </w:r>
      <w:r>
        <w:rPr/>
        <w:t>Ⱔ</w:t>
      </w:r>
      <w:r>
        <w:rPr/>
        <w:t>慫楶싂츬儲䱟</w:t>
      </w:r>
      <w:r>
        <w:rPr/>
        <w:t>ⱎ</w:t>
      </w:r>
      <w:r>
        <w:rPr/>
        <w:t>癐顮繎矂捋䊮츬哂彫䔩쉡䭷㐵晶兔슏쌩싂也刣噦浖</w:t>
      </w:r>
      <w:r>
        <w:rPr/>
        <w:t>ⱁ</w:t>
      </w:r>
      <w:r>
        <w:rPr/>
        <w:t>䒱圴㍲璘뗍塆䙰䈤䌬牌쉔㏃㄰坢帰</w:t>
      </w:r>
      <w:r>
        <w:rPr/>
        <w:t>ꔫ</w:t>
      </w:r>
      <w:r>
        <w:rPr/>
        <w:t>슮䉱㍊뽯⛃䣂弲堮㵘슡犬煌檿⹞昬⎿ꏂ쵈숥걭㟂⭐ꄯ朷㇎䝠쉰捄쉵獔治㑯⩌㝨⹅㙺␱쉫쉤䠴㛂㜨䚥栵⩇숵ㅇ核潣뼥䋍夺딶䀺喏</w:t>
      </w:r>
      <w:r>
        <w:rPr/>
        <w:t>ⵏ</w:t>
      </w:r>
      <w:r>
        <w:rPr/>
        <w:t>礽䍾爮䁩㎱</w:t>
      </w:r>
      <w:r>
        <w:rPr/>
        <w:t>ꤱ</w:t>
      </w:r>
      <w:r>
        <w:rPr/>
        <w:t>㈥廂㣂束䍱㕮㠪㩐칋繐꺡칕</w:t>
      </w:r>
      <w:r>
        <w:rPr/>
        <w:t>ⲩ</w:t>
      </w:r>
      <w:r>
        <w:rPr/>
        <w:t>쉇卥桕쉊⩢堻湤呤㬯灒㮥⫂忂◂く㝱灴㬦剉㵠港쉇愪栻습榵飂쉆⬳潄啥㕋뗂쉰噓㭃札呭┥싂晡㡬㈪徣桦倵〳电㩬捅䵍쵵녣</w:t>
      </w:r>
      <w:r>
        <w:rPr/>
        <w:t>⣍</w:t>
      </w:r>
      <w:r>
        <w:rPr/>
        <w:t>䯂煃恩긳ꌦ颱䬽碵獲♁䡭棂竂㙗㭔㖘奆氨晞䍁洴쉤⑭슣批⤴썂⵩䰺樦䀦숭縰揂䍁⩫䁳愫毂昹㩐轅嚣⍣䠫硁䄭쉏ォ㍘뽘澥牔兇夰䵐瘺彙䕺幇䬻숬㑐喩矂쉕⸨⎣晘硫慸唪捱뭟⑯ꇂ싃쵧浨㝊楃䐷甪컍窮恒灖轲ꥷ䪡斵恱捣㏂쵅숶瘲䫂</w:t>
      </w:r>
      <w:r>
        <w:rPr/>
        <w:t>ⱖ</w:t>
      </w:r>
      <w:r>
        <w:rPr/>
        <w:t>㜨</w:t>
      </w:r>
      <w:r>
        <w:rPr/>
        <w:t>ⰴ⑚</w:t>
      </w:r>
      <w:r>
        <w:rPr/>
        <w:t>쉦⑱㩊䉆츺〽⩔喱㉸㴮䭐擂倩䦿숰獧䵬癀뮥哂帩嗂搵쉖⭥恺䦬慀숱兏㵨沣畄㍧䭺㡴</w:t>
      </w:r>
      <w:r>
        <w:rPr/>
        <w:t>ⲥ</w:t>
      </w:r>
      <w:r>
        <w:rPr/>
        <w:t>牋剖助㚵</w:t>
      </w:r>
      <w:r>
        <w:rPr/>
        <w:t>ⷂ</w:t>
      </w:r>
      <w:r>
        <w:rPr/>
        <w:t>汔癆轄ꆿ</w:t>
      </w:r>
      <w:r>
        <w:rPr/>
        <w:t>⡉</w:t>
      </w:r>
      <w:r>
        <w:rPr/>
        <w:t>쌫瀽墵汪克</w:t>
      </w:r>
      <w:r>
        <w:rPr/>
        <w:t>ⵅ</w:t>
      </w:r>
      <w:r>
        <w:rPr/>
        <w:t>溿땐扌㗂〭䙃쉫牉㝣䥗쉌牪䃂싎쉟歸</w:t>
      </w:r>
      <w:r>
        <w:rPr/>
        <w:t>ꥂ</w:t>
      </w:r>
      <w:r>
        <w:rPr/>
        <w:t>㦵㈦⨤彅슩数昶恥㈤㙁䉑䁇⾏⌦싂ꄺ㡍</w:t>
      </w:r>
      <w:r>
        <w:rPr/>
        <w:t>Ɐ</w:t>
      </w:r>
      <w:r>
        <w:rPr/>
        <w:t>㗍딣⧂皵㑀</w:t>
      </w:r>
      <w:r>
        <w:rPr/>
        <w:t>ꤵꤦ</w:t>
      </w:r>
      <w:r>
        <w:rPr/>
        <w:t>쉰晹</w:t>
      </w:r>
      <w:r>
        <w:rPr/>
        <w:t>ꕔ</w:t>
      </w:r>
      <w:r>
        <w:rPr/>
        <w:t>䕅䍸桫걕碡牄䌭쉩㯍쵃ꌰ佪䡑⵮</w:t>
      </w:r>
      <w:r>
        <w:rPr/>
        <w:t>⣂</w:t>
      </w:r>
      <w:r>
        <w:rPr/>
        <w:t>겘</w:t>
      </w:r>
      <w:r>
        <w:rPr/>
        <w:t>Ⳃ</w:t>
      </w:r>
      <w:r>
        <w:rPr/>
        <w:t>伷뇍곎묩</w:t>
      </w:r>
      <w:r>
        <w:rPr/>
        <w:t>ⱗ</w:t>
      </w:r>
      <w:r>
        <w:rPr/>
        <w:t>䅟嗂悏쵚ꆬ긲촱노䉧숦⽢嘴⩥⥘⩺畃䘷奕瑙槎敬䠦䉢䩆顅庘㛂㕊䱳숣㎿ꄶ</w:t>
      </w:r>
      <w:r>
        <w:rPr/>
        <w:t>ⵖ</w:t>
      </w:r>
      <w:r>
        <w:rPr/>
        <w:t>ヂ땧儬彭䁠⽬砦晸</w:t>
      </w:r>
      <w:r>
        <w:rPr/>
        <w:t>ⱅ</w:t>
      </w:r>
      <w:r>
        <w:rPr/>
        <w:t>序ㅧ▱</w:t>
      </w:r>
      <w:r>
        <w:rPr/>
        <w:t>ⱓ</w:t>
      </w:r>
      <w:r>
        <w:rPr/>
        <w:t>昬煎깹ꏂ喏滂쉮숵〴窩⹊㵱线档㬦攲㨊渳ꇂ䜻権ꆥ䤮䂩㵰䤰皩쉁塸卞숸⑚</w:t>
      </w:r>
      <w:r>
        <w:rPr/>
        <w:t>ⶩ</w:t>
      </w:r>
      <w:r>
        <w:rPr/>
        <w:t>奂긱㑶⹡딭慹稰ꍉ䘺稳窵䱠湕墡묪슮䁋묪兏땪쵨懂晖橚么忎犥쉠쉯㇂ꅀ</w:t>
      </w:r>
      <w:r>
        <w:rPr/>
        <w:t>⢡</w:t>
      </w:r>
      <w:r>
        <w:rPr/>
        <w:t>䘸恤剧楞쉣䶘慑顎⤲⎿歎迂⯂쉈㙶떿摁⩀쉀䁳匭ꍺ䁒慡뾘ㅊ쉥珂㴨츳䐹☫吮倳硣䑴浒뭫</w:t>
      </w:r>
      <w:r>
        <w:rPr/>
        <w:t>ꕚꕨ</w:t>
      </w:r>
      <w:r>
        <w:rPr/>
        <w:t>㫍皥掬싂噈㑓係埂⯂䫂싂⽦뭗숴⑶壂ꍕ牡쉲う㤶湠䅮䯂䷂掣긹㠪⤪柂⻂⭟卉椴畄摳싂甬嫂瑡伺䑇</w:t>
      </w:r>
      <w:r>
        <w:rPr/>
        <w:t>ꕬ</w:t>
      </w:r>
      <w:r>
        <w:rPr/>
        <w:t>杀䵫䭓쉨⌹䵒煈⵶⩊轶숺쉣玿洣숷</w:t>
      </w:r>
      <w:r>
        <w:rPr/>
        <w:t>ꕒ</w:t>
      </w:r>
      <w:r>
        <w:rPr/>
        <w:t>獘欽圭灴睯剾樬呲吱ꄳ⻎䅞摳琴쉰</w:t>
      </w:r>
      <w:r>
        <w:rPr/>
        <w:t>⣂</w:t>
      </w:r>
      <w:r>
        <w:rPr/>
        <w:t>㙣瘩瑉䡏儫劬䚣⫂瑵䱚〣強斿쉄김坲潐ㆩ䥰彺怱劣</w:t>
      </w:r>
      <w:r>
        <w:rPr/>
        <w:t>⢏╲</w:t>
      </w:r>
      <w:r>
        <w:rPr/>
        <w:t>偣元㙏樶〉忂싂⭦浩汪숬歷廂妬䆮쉇頱㞬䕘걺㢣䑵䗂楰슱⪏柂췂ㅭ兢曂畇偒⼲싂䅗Ⓜ硦쉬うꍍ칐㖱㥪⤶뭷縺슩갵䵮扔癢兆충桦洯䄦䕣桏㩹</w:t>
      </w:r>
      <w:r>
        <w:rPr/>
        <w:t>ꔬ┲</w:t>
      </w:r>
      <w:r>
        <w:rPr/>
        <w:t>姎㘯娦楠쉴猶㤵ꅄ㨪乓䱩䓂㮱깳歧</w:t>
      </w:r>
      <w:r>
        <w:rPr/>
        <w:t>ⵂ</w:t>
      </w:r>
      <w:r>
        <w:rPr/>
        <w:t>柍쉢ꄨ䵐쉫쉨婰쉚㡔段ꅁ瘳䑀⩬䃃塒㑍</w:t>
      </w:r>
      <w:r>
        <w:rPr/>
        <w:t>ꦘ</w:t>
      </w:r>
      <w:r>
        <w:rPr/>
        <w:t>惂</w:t>
      </w:r>
      <w:r>
        <w:rPr/>
        <w:t>꥓</w:t>
      </w:r>
      <w:r>
        <w:rPr/>
        <w:t>⡒⥘</w:t>
      </w:r>
      <w:r>
        <w:rPr/>
        <w:t>䴰番♢溱싂忂斩뭇睁去숩㟂潅硗</w:t>
      </w:r>
      <w:r>
        <w:rPr/>
        <w:t>ꕉ</w:t>
      </w:r>
      <w:r>
        <w:rPr/>
        <w:t>硋㈷吭匣⩯䥍갬␫䄻浟䠲깫㪣</w:t>
      </w:r>
      <w:r>
        <w:rPr/>
        <w:t>ⱦ</w:t>
      </w:r>
      <w:r>
        <w:rPr/>
        <w:t>䊩썄揂뭣㵘</w:t>
      </w:r>
      <w:r>
        <w:rPr/>
        <w:t>ꤻ</w:t>
      </w:r>
      <w:r>
        <w:rPr/>
        <w:t>쌻狂䷍⨸墱䈱㵋婮</w:t>
      </w:r>
      <w:r>
        <w:rPr/>
        <w:t>ꦩ</w:t>
      </w:r>
      <w:r>
        <w:rPr/>
        <w:t>䃂㍙⽱⹈爳ꅡ猭♧攺뭯䔳깎䌪숸♂䘽⌯▮쉊쉳쉩榮ヂ橳乌ꄶ䎬免幅넪琴磃㭏佪쉉奸곂䙲뭖깰꺮㗃㬮䡦捐婑湮用戰</w:t>
      </w:r>
      <w:r>
        <w:rPr/>
        <w:t>ⱈ</w:t>
      </w:r>
      <w:r>
        <w:rPr/>
        <w:t>焹숥滂⍌㵋⭹搪ꅷ扨㦏䩴슡婗睓戤䨶獦땟</w:t>
      </w:r>
      <w:r>
        <w:rPr/>
        <w:t>ꕪ</w:t>
      </w:r>
      <w:r>
        <w:rPr/>
        <w:t>婓⤤愦쉇扗睫爸嗂榩⭉摇仍</w:t>
      </w:r>
      <w:r>
        <w:rPr/>
        <w:t>ⱓ</w:t>
      </w:r>
      <w:r>
        <w:rPr/>
        <w:t>䌸晬䌰⒣朦㩷⌳䅹쵫判恩⩸㐣淂⩣䆥숤攣瓎꥘䤫祬乘썞畎䠮㐵晔땩㭁䒮ㄤ牋넳晇穏兏칓漥촱</w:t>
      </w:r>
      <w:r>
        <w:rPr/>
        <w:t>ⰽ</w:t>
      </w:r>
      <w:r>
        <w:rPr/>
        <w:t>彰疘⑲夺䙗䕪䑋껂䥶扙淂啀㴪깡熩千Ⓜ녣唰쎬⎮剧걢歟块⨳㑨教⨷偞攦슻濍┪䷎坚⻂佢㒱偠塬㍢奃倦瓂瀱꺩䆿䗂㉖斏檘㙏慇䔭</w:t>
      </w:r>
      <w:r>
        <w:rPr/>
        <w:t>ⵒ⴫</w:t>
      </w:r>
      <w:r>
        <w:rPr/>
        <w:t>ꄊ뽪炥㜮䟃灈쉌</w:t>
      </w:r>
      <w:r>
        <w:rPr/>
        <w:t>ꥆ</w:t>
      </w:r>
      <w:r>
        <w:rPr/>
        <w:t>㈻栯吭坺未⭞杘싃쉩恆</w:t>
      </w:r>
      <w:r>
        <w:rPr/>
        <w:t>ⴣ</w:t>
      </w:r>
      <w:r>
        <w:rPr/>
        <w:t>櫂♐칓梣</w:t>
      </w:r>
      <w:r>
        <w:rPr/>
        <w:t>ꦮ</w:t>
      </w:r>
      <w:r>
        <w:rPr/>
        <w:t>⽦</w:t>
      </w:r>
      <w:r>
        <w:rPr/>
        <w:t>꧂</w:t>
      </w:r>
      <w:r>
        <w:rPr/>
        <w:t>唣䥂轕迂劣싂⼸䰭♈灨</w:t>
      </w:r>
      <w:r>
        <w:rPr/>
        <w:t>Ⱖ</w:t>
      </w:r>
      <w:r>
        <w:rPr/>
        <w:t>畹녨噯い硞㯂㌴椥ꏂ슮㉨牧漬㠽甪ネ迎슩⭪㭟㝺打滂䁱偟䤹偈䕉年汉㥺繉轱坙猶ㅒ숵幾䭕딤媣╟煕歶</w:t>
      </w:r>
      <w:r>
        <w:rPr/>
        <w:t>ꗂ</w:t>
      </w:r>
      <w:r>
        <w:rPr/>
        <w:t>䶣㕡乩偨</w:t>
      </w:r>
      <w:r>
        <w:rPr/>
        <w:t>ꥐꔦ⴫</w:t>
      </w:r>
      <w:r>
        <w:rPr/>
        <w:t>迂盂╴</w:t>
      </w:r>
      <w:r>
        <w:rPr/>
        <w:t>꥓</w:t>
      </w:r>
      <w:r>
        <w:rPr/>
        <w:t>쉪䝙숶⸭⛂촦쉯奉煗ㅖ䁅祘⫍믂囂䵨␩ㄽ쉲숷杇㶥楆昵䅃桷歮呧媏╁䞱䩤</w:t>
      </w:r>
      <w:r>
        <w:rPr/>
        <w:t>ꤰ♇</w:t>
      </w:r>
      <w:r>
        <w:rPr/>
        <w:t>㌸뮩晱ㄪ娹枻䐣♑⹓쉡䰨䝖</w:t>
      </w:r>
      <w:r>
        <w:rPr/>
        <w:t>⣂</w:t>
      </w:r>
      <w:r>
        <w:rPr/>
        <w:t>坑撻瞵櫂뗂丵</w:t>
      </w:r>
      <w:r>
        <w:rPr/>
        <w:t>⡍</w:t>
      </w:r>
      <w:r>
        <w:rPr/>
        <w:t>潌㒿⸺喥ꏂ繸繩䜷敉硵睚飂䄺卯⑑쉴슩⾏桌㙑佴㍩㕉戩妣숤녦砽濍灑ィ㏂⼳个彅⹙塣숵</w:t>
      </w:r>
      <w:r>
        <w:rPr/>
        <w:t>Ⱙ⨬⤹</w:t>
      </w:r>
      <w:r>
        <w:rPr/>
        <w:t>匱淂쉳쉾橾硖顺쉭び窘噘⩀⌳</w:t>
      </w:r>
      <w:r>
        <w:rPr/>
        <w:t>⡪</w:t>
      </w:r>
      <w:r>
        <w:rPr/>
        <w:t>싂捣牡䳍╈</w:t>
      </w:r>
      <w:r>
        <w:rPr/>
        <w:t>ⵣ</w:t>
      </w:r>
      <w:r>
        <w:rPr/>
        <w:t>㙅슘䕵扟㤥䆱橣剔柂⬸䑵樬뽷뇂氺夺掣硘⽏顑亮땾〣䦘掩穉乪♄⩲摷쉌♥䁪쌭繹橯楈㞩䅁轰䴶哂ꅨ⥌쉄摌䞵䣂捘午䛂</w:t>
      </w:r>
      <w:r>
        <w:rPr/>
        <w:t>ꔪ</w:t>
      </w:r>
      <w:r>
        <w:rPr/>
        <w:t>슘쉟㷂쉐敱攪</w:t>
      </w:r>
      <w:r>
        <w:rPr/>
        <w:t>ꕱ</w:t>
      </w:r>
      <w:r>
        <w:rPr/>
        <w:t>싃⥳땔嗎婢㓂숯긭䕠뼺㠤⭙ご猪⑲뭰⍶㤻</w:t>
      </w:r>
      <w:r>
        <w:rPr/>
        <w:t>ꤷ</w:t>
      </w:r>
      <w:r>
        <w:rPr/>
        <w:t>딴㕢ꇂꅁ呚뽘剱牬娮ꇂ劘〵㯂绂⨤⺻共奠啢䑹넽㓂摠䰱妻숮䖣穊츰䣂촸楏䁐㩰奈쉗䍹ꍌ懂輦䉭周呣李渪癰㬪</w:t>
      </w:r>
      <w:r>
        <w:rPr/>
        <w:t>ꥍ</w:t>
      </w:r>
      <w:r>
        <w:rPr/>
        <w:t>䀬汳ㅒ쉤ꅍ䨦䂮䬸圫</w:t>
      </w:r>
      <w:r>
        <w:rPr/>
        <w:t>⡸</w:t>
      </w:r>
      <w:r>
        <w:rPr/>
        <w:t>亘噑걬땩</w:t>
      </w:r>
      <w:r>
        <w:rPr/>
        <w:t>ꕤ</w:t>
      </w:r>
      <w:r>
        <w:rPr/>
        <w:t>眵♀쌪扗こ䘷떡䝋ㆵ㥷䔹乾쉃㜲睓갷㵟浸㡊你禥櫂ば㊘䀹걱쉮⒥쌹♈땑飂␰堸⹐㌺뭔쉌쉚</w:t>
      </w:r>
      <w:r>
        <w:rPr/>
        <w:t>ꔻⵏ</w:t>
      </w:r>
      <w:r>
        <w:rPr/>
        <w:t>玿충杂숲㦡灃쉏␩뽚숱</w:t>
      </w:r>
      <w:r>
        <w:rPr/>
        <w:t>ꤪ</w:t>
      </w:r>
      <w:r>
        <w:rPr/>
        <w:t>嗂縸礪穧♹䕎疮䵶硬䳍◂쉞壂쉮狂♆氪璡㥩뽦⨥╉璩㬫䥣녳䵬澣漻ヂ扠䥙忂녖戱ꅄ䵙坵偢戳㜳⫂僂땇䥈䕵洦捡懂卬剁䅋쉫㬣䭾쵋埂ㅏꍗ祦婟⬶⭗⫃싂坂惂扥欱枏剚归㙋⑅쉭け䬱污〰싂挥㜪</w:t>
      </w:r>
      <w:r>
        <w:rPr/>
        <w:t>ⵡ⹫</w:t>
      </w:r>
      <w:r>
        <w:rPr/>
        <w:t>塢沬䖵㒣湚䵁恌ꇂ杊唵슮싂晣숻떮떵䩧건䜤搪㩹䥗쵕ꌰ璏슬쉰숊㷍栭⻍</w:t>
      </w:r>
      <w:r>
        <w:rPr/>
        <w:t>ꕀ</w:t>
      </w:r>
      <w:r>
        <w:rPr/>
        <w:t>䁞땮幃슘捆⭱쉂辩噪匤떬類☮⭉ヂ䩨顚㵍癢䌰쉘轏걋쉬㩆</w:t>
      </w:r>
      <w:r>
        <w:rPr/>
        <w:t>ꤩ</w:t>
      </w:r>
      <w:r>
        <w:rPr/>
        <w:t>㍃⍸숨䄻其䦡浓婮䠯猣塈⵨◂嚱䜺딦疏⩬匰爹쎿祕珂䉠␤幎묵⴬噫偫⍆쉵百㧂䉍㌸爳瑙䁺绂刻쉀⭤䨦⍱偙㛂䛂ㅇ쉇縰⨤咡ꅯ싂瑒擎♋놡礹灇䙫滂츮吳俎䩭쉱䛂ㆿ</w:t>
      </w:r>
      <w:r>
        <w:rPr/>
        <w:t>ꗃ</w:t>
      </w:r>
      <w:r>
        <w:rPr/>
        <w:t>悩枏◂輬츯䕑싂乁敯</w:t>
      </w:r>
      <w:r>
        <w:rPr/>
        <w:t>ꤥ</w:t>
      </w:r>
      <w:r>
        <w:rPr/>
        <w:t>쉈</w:t>
      </w:r>
      <w:r>
        <w:rPr/>
        <w:t>ⴻ</w:t>
      </w:r>
      <w:r>
        <w:rPr/>
        <w:t>縭毂倨仂쉚쉏塆䓂</w:t>
      </w:r>
      <w:r>
        <w:rPr/>
        <w:t>꧂</w:t>
      </w:r>
      <w:r>
        <w:rPr/>
        <w:t>礣猶</w:t>
      </w:r>
      <w:r>
        <w:rPr/>
        <w:t>ꕀ</w:t>
      </w:r>
      <w:r>
        <w:rPr/>
        <w:t>칃扆ㄸꥲ쉔䔭㩹坋乗격瀰㩠優⽴弽</w:t>
      </w:r>
      <w:r>
        <w:rPr/>
        <w:t>ꥄ</w:t>
      </w:r>
      <w:r>
        <w:rPr/>
        <w:t>活椴睺睬䙑辬㕟灏⏂䩆溡䜭캥㙏♮扉窥湧啃㘯┸慍卹</w:t>
      </w:r>
      <w:r>
        <w:rPr/>
        <w:t>ⱀ</w:t>
      </w:r>
      <w:r>
        <w:rPr/>
        <w:t>䵘即歂慔溬㬻쉮숴哂搤쉆쉧ꍰꅬぇ縤⑇戭䞥㐨坏싃칓楱㚮㷂憵䑦硪쉕泂㎱숶싂䡏⍷䮮㫂㓂㩨쉆䭵㩩偮⏂砯栳剚䷂쉋㕱깧</w:t>
      </w:r>
      <w:r>
        <w:rPr/>
        <w:t>⠩</w:t>
      </w:r>
      <w:r>
        <w:rPr/>
        <w:t>榣쉾䓂</w:t>
      </w:r>
      <w:r>
        <w:rPr/>
        <w:t>ꖻ</w:t>
      </w:r>
      <w:r>
        <w:rPr/>
        <w:t>竂疬獪䙈슣獖䔮쉨槂剡숴枩</w:t>
      </w:r>
      <w:r>
        <w:rPr/>
        <w:t>⠥</w:t>
      </w:r>
      <w:r>
        <w:rPr/>
        <w:t>穹⨵쉟숳湦㨹㣎싎⌥摤슩喵眰</w:t>
      </w:r>
      <w:r>
        <w:rPr/>
        <w:t>ⱇ</w:t>
      </w:r>
      <w:r>
        <w:rPr/>
        <w:t>允呯瀣䄱쉙쉢杖ㄶ⩨쌺吷</w:t>
      </w:r>
      <w:r>
        <w:rPr/>
        <w:t>ⴰ⩆</w:t>
      </w:r>
      <w:r>
        <w:rPr/>
        <w:t>䡺㠸欱땅夭숨潮䄳㫂䕸娭슩䩤䬤矂炡獘槂昽䉦煳硆暩幠뽣嘶捨㵬單伶쉖姂䥷딯쉗쉷썁氭係ヂ䍺栳쉱췂湱欷쵳쉌畲㍁쉌奣슥뽄灁⬴だ</w:t>
      </w:r>
      <w:r>
        <w:rPr/>
        <w:t>ⱳ</w:t>
      </w:r>
      <w:r>
        <w:rPr/>
        <w:t>坚䑹礮洴</w:t>
      </w:r>
      <w:r>
        <w:rPr/>
        <w:t>ꖩ</w:t>
      </w:r>
      <w:r>
        <w:rPr/>
        <w:t>杫칩ㄺ⩟뭥牺ㅾ桖漭쉚㵗깈棂㝲乳㩚噟뽒捤惂⛂䶿⭒灶䉉䥭⼪⪮┪䅰噥伪㝕뿂窡掬</w:t>
      </w:r>
      <w:r>
        <w:rPr/>
        <w:t>⡣</w:t>
      </w:r>
      <w:r>
        <w:rPr/>
        <w:t>婂䭥輨㟍歂뽑敵䭸畤獇啬癃狂瀥䔨쵌</w:t>
      </w:r>
      <w:r>
        <w:rPr/>
        <w:t>ⵦ</w:t>
      </w:r>
      <w:r>
        <w:rPr/>
        <w:t>繥㝱杆示ꅊ䥒啀瑰啥䬬땁㛍塋懂㩨䚥슩祭橱깡䰵⍯㣂略䥦㡐墱뭘坩䕬㶱숪쵸⼹㐮轍睙</w:t>
      </w:r>
      <w:r>
        <w:rPr/>
        <w:t>ⱂ</w:t>
      </w:r>
      <w:r>
        <w:rPr/>
        <w:t>浦쉺숵灇勍偩砵컂勂灰輽頤牲玿廂卹⭞⑖牗之숹㝀㑶晎㝡嫂牢슬卉偲橫偘䥢夤祖䡕</w:t>
      </w:r>
      <w:r>
        <w:rPr/>
        <w:t>ꕾ</w:t>
      </w:r>
      <w:r>
        <w:rPr/>
        <w:t>婑浭ꍉ㷂⨣쎬䜦晹칔䉎㐪參</w:t>
      </w:r>
      <w:r>
        <w:rPr/>
        <w:t>ⰺ⨮</w:t>
      </w:r>
      <w:r>
        <w:rPr/>
        <w:t>穎塹潁檩玿嗂升⚏♂憵뼥樽车䑧䕔焺゘惍⬦卞頱쉡㭁䤬</w:t>
      </w:r>
      <w:r>
        <w:rPr/>
        <w:t>ꦮ</w:t>
      </w:r>
      <w:r>
        <w:rPr/>
        <w:t>넳慵杕敍㠦が瑸쉟䵉其㍣眮乹ㅂ꺱摞煥츦㈊</w:t>
      </w:r>
      <w:r>
        <w:rPr/>
        <w:t>ꦱ</w:t>
      </w:r>
      <w:r>
        <w:rPr/>
        <w:t>㴩䲩긻啨湰쉃썬男䙾䨷瓂⥁獙㔹䵋睴㝮啫쉷䂿녎싂䉸⨻䔮䌤傥䠣㷂⦵梏䙌숴礮飂Ⓕっ砰焥䭠楳卶晫沏갴瘸佀⦣⸭垏纻묳쉅㩸</w:t>
      </w:r>
      <w:r>
        <w:rPr/>
        <w:t>⠻</w:t>
      </w:r>
      <w:r>
        <w:rPr/>
        <w:t>嘹畯烂㉇ꏂ쉡圻弽偆剐</w:t>
      </w:r>
      <w:r>
        <w:rPr/>
        <w:t>ꤺ</w:t>
      </w:r>
      <w:r>
        <w:rPr/>
        <w:t>ꄴ渤䥑䌬싂㧍⑸䡞깰呖슮㩒睁䷎</w:t>
      </w:r>
      <w:r>
        <w:rPr/>
        <w:t>ꥒ</w:t>
      </w:r>
      <w:r>
        <w:rPr/>
        <w:t>䕍䝍㡡恆␮㭒倲싍쉢ヂ⚡㒥硅慺㍞敮</w:t>
      </w:r>
      <w:r>
        <w:rPr/>
        <w:t>⡈</w:t>
      </w:r>
      <w:r>
        <w:rPr/>
        <w:t>숻</w:t>
      </w:r>
      <w:r>
        <w:rPr/>
        <w:t>ꖮ</w:t>
      </w:r>
      <w:r>
        <w:rPr/>
        <w:t>쉱彙쉌⩣㵋㴪⪩究硳뽶䈸珂㙁⑟♲畣嫂숸䫂슱佳眦⌽㕹睓ꌺꥪ硷䱡</w:t>
      </w:r>
      <w:r>
        <w:rPr/>
        <w:t>ꦏ</w:t>
      </w:r>
      <w:r>
        <w:rPr/>
        <w:t>숲欵껂䉂偤갷砽</w:t>
      </w:r>
      <w:r>
        <w:rPr/>
        <w:t>ꕱ</w:t>
      </w:r>
      <w:r>
        <w:rPr/>
        <w:t>뮏</w:t>
      </w:r>
      <w:r>
        <w:rPr/>
        <w:t>ꤴ♨</w:t>
      </w:r>
      <w:r>
        <w:rPr/>
        <w:t>㝃숻䲵㍞唹㣂櫂䩗㒮并</w:t>
      </w:r>
      <w:r>
        <w:rPr/>
        <w:t>꧂</w:t>
      </w:r>
      <w:r>
        <w:rPr/>
        <w:t>煹佖ぞ摒潏歪㘩瘪ㅙ卩湍啲㝍</w:t>
      </w:r>
      <w:r>
        <w:rPr/>
        <w:t>ⷂ</w:t>
      </w:r>
      <w:r>
        <w:rPr/>
        <w:t>祎</w:t>
      </w:r>
      <w:r>
        <w:rPr/>
        <w:t>Ȿ</w:t>
      </w:r>
      <w:r>
        <w:rPr/>
        <w:t>䕮抵がꅹ넪㥇濂⵾奏滂싂摌公睡䕇┳⭬䩥懂涡檱噣ꍔ場㒻庣땘</w:t>
      </w:r>
      <w:r>
        <w:rPr/>
        <w:t>ⱉ</w:t>
      </w:r>
      <w:r>
        <w:rPr/>
        <w:t>顕㛂搪⸦ㅴ氨ꍘ䙠灈ꅨ䏂匣䑬效㙊㤤㊣䱱㭉㙒扲䍯漬㥩䑲䠰䅧㩒瘻桧쉢歁㴵㍲㑙놣潊ꥧ瓍䶬╾䔳</w:t>
      </w:r>
      <w:r>
        <w:rPr/>
        <w:t>ⲏ</w:t>
      </w:r>
      <w:r>
        <w:rPr/>
        <w:t>䲿쉢ꅵ渥츷燂䨯幍渨顆䬪뽷䭩쉆</w:t>
      </w:r>
      <w:r>
        <w:rPr/>
        <w:t>ⱌ</w:t>
      </w:r>
      <w:r>
        <w:rPr/>
        <w:t>녚棂乇汴⚥㕗年佘깖患桍武穅噋佨斿侻㦻</w:t>
      </w:r>
      <w:r>
        <w:rPr/>
        <w:t>ⱉ</w:t>
      </w:r>
      <w:r>
        <w:rPr/>
        <w:t>䙯⏂⎻瓂⽧睾습殮戺㑷樤搨䉪梬燂녩ꅇ濂湘</w:t>
      </w:r>
      <w:r>
        <w:rPr/>
        <w:t>ⵉ⹤</w:t>
      </w:r>
      <w:r>
        <w:rPr/>
        <w:t>䩏乎渪〳堹䄻⭋䁗㡬䗂楖</w:t>
      </w:r>
      <w:r>
        <w:rPr/>
        <w:t>⡎</w:t>
      </w:r>
      <w:r>
        <w:rPr/>
        <w:t>彍ケ繟쉕嘮䥣喏恎⨪欭㣂</w:t>
      </w:r>
      <w:r>
        <w:rPr/>
        <w:t>⠨⩨</w:t>
      </w:r>
      <w:r>
        <w:rPr/>
        <w:t>硇䝩求捙奴栫主</w:t>
      </w:r>
      <w:r>
        <w:rPr/>
        <w:t>ꔩ䷂</w:t>
      </w:r>
      <w:r>
        <w:rPr/>
        <w:t>슬牊䍥썴稹깳年쉯䱉쌨辮뭣㚏걷砸</w:t>
      </w:r>
      <w:r>
        <w:rPr/>
        <w:t>ⶡ</w:t>
      </w:r>
      <w:r>
        <w:rPr/>
        <w:t>䜮㐸唸㓂慗䁑汪</w:t>
      </w:r>
      <w:r>
        <w:rPr/>
        <w:t>ⶻ</w:t>
      </w:r>
      <w:r>
        <w:rPr/>
        <w:t>㩰㇂ꍌ쉋㩘幎쉵戻䩲飂摖䡓佂숳♀秂幊㋎㵾朥싂Ⓧ午縫숲䡨뽞㚩䥧䬣槂枩쉱䍂♷甩쉴␴片杠⨺愤䅰䱥硂쉢⑭䬯婦뾘싍ꏂ塈䝞㝉䑟樵溩떮㭒束슣弶싂哂摎べ䴭硕</w:t>
      </w:r>
      <w:r>
        <w:rPr/>
        <w:t>ꦡ</w:t>
      </w:r>
      <w:r>
        <w:rPr/>
        <w:t>堰⥌䅘촫医䱦뽣畳㍴噙琷䥌김기곂⍠匮</w:t>
      </w:r>
      <w:r>
        <w:rPr/>
        <w:t>ꕾ</w:t>
      </w:r>
      <w:r>
        <w:rPr/>
        <w:t>ꅢ汎믍⵪匣㔫숷书係㜵ꅾ繧槂焻㉈</w:t>
      </w:r>
      <w:r>
        <w:rPr/>
        <w:t>ꗎ</w:t>
      </w:r>
      <w:r>
        <w:rPr/>
        <w:t>싂놩捗⑆캵ㅞ䄺㍇㥤厘挮싂㴩䉄뇃哂깧⨷싂姂塔輫䎣촨輱䙭숦⩁㶮⩉治㕈⼣</w:t>
      </w:r>
      <w:r>
        <w:rPr/>
        <w:t>ꕖ</w:t>
      </w:r>
      <w:r>
        <w:rPr/>
        <w:t>埂堻伨⍨䟂숩昽㐭⥊╉⍒⥲ꅦ녖反楨旂숯歠便㠊橴숴株煆䥗繓䕾窻接뽞丯呟⥖督⑫獈䁣썸⍥㘤坹쉓䵦⤰쉑䩂湯剾㙐燂ꅣ彊㧎咏쉹甽敗摲碣卆㋂牱䎻슩</w:t>
      </w:r>
      <w:r>
        <w:rPr/>
        <w:t>ⰺ</w:t>
      </w:r>
      <w:r>
        <w:rPr/>
        <w:t>頰㥕坠뭢⑇獤瘴并朰輩暥䭏瞮</w:t>
      </w:r>
      <w:r>
        <w:rPr/>
        <w:t>ꤻ</w:t>
      </w:r>
      <w:r>
        <w:rPr/>
        <w:t>煵橌瘩橸⴨䕊朻剂皩썂䄥礭쏂갪ꄫ畢</w:t>
      </w:r>
      <w:r>
        <w:rPr/>
        <w:t>⡊</w:t>
      </w:r>
      <w:r>
        <w:rPr/>
        <w:t>㢿䰩忂㇂瑦쌻㫎ガ〽挳潐堪㝱焱</w:t>
      </w:r>
      <w:r>
        <w:rPr/>
        <w:t>ꕔ</w:t>
      </w:r>
      <w:r>
        <w:rPr/>
        <w:t>攫偫쉍伭㊩䨹㍟恓欵깑繕公汌嫂녉佄攩䔵瑴쉓摰⨪䝡慞㍃딴煭⍢㎣獴쉯㥾숳䄴堪夸⦡䯂壂쉲夻敎걙䙔噒ㆵ睓┦䡰㋂轡䙰瑵뗂ꍶ竃㊩槂杠싂㊩쉀畒沵걣呇</w:t>
      </w:r>
      <w:r>
        <w:rPr/>
        <w:t>ꕩ</w:t>
      </w:r>
      <w:r>
        <w:rPr/>
        <w:t>ㄲ礪佣숹쉧祧</w:t>
      </w:r>
      <w:r>
        <w:rPr/>
        <w:t>ⶵ</w:t>
      </w:r>
      <w:r>
        <w:rPr/>
        <w:t>塕啣깾に쉡刽⥗呟併숶䒘쉳⿂䋃祓伪䑯⩗疬畱㠨쉲㡖樮걇昩ꇂ칣쉫晗썙琣䙓⛍匬䔴</w:t>
      </w:r>
      <w:r>
        <w:rPr/>
        <w:t>ⴺ</w:t>
      </w:r>
      <w:r>
        <w:rPr/>
        <w:t>㤵橱䕔뽷䙩䠫圮梡㮣╳桧㕥䥨껂伣祒녕썧㗂⻂슡欭娱剾憡堳ꍍ支䟂浟견䡘䓂唤㩆潁⸹䔷珂慌숮䙲ㅢ䡔䁴놘彅䑂顇檱⬬㌷参瑆뽹忂煬䋂癞塖㍁剔杏썕喡溩㡹♡㩕쉪啧䍵攬⫃奒뼰⼫걎</w:t>
      </w:r>
      <w:r>
        <w:rPr/>
        <w:t>⡶</w:t>
      </w:r>
      <w:r>
        <w:rPr/>
        <w:t>ꕐ</w:t>
      </w:r>
      <w:r>
        <w:rPr/>
        <w:t>㝍㑵썯㵞厵禱츩呅䴺쵟⸨凃灲彧㢵싎㑑画轗䒡惂ㅀ常汪츺瑒幵촨墘奄</w:t>
      </w:r>
      <w:r>
        <w:rPr/>
        <w:t>⡃</w:t>
      </w:r>
      <w:r>
        <w:rPr/>
        <w:t>ꍟ浣▥手녏䁣슩㉵숮焱墻䚬䋃♤㓂癴곎ꌲ恢㉳敗썭ꅎ㙅啋㯂穘戥燎츱䘪癦琤⎥숸</w:t>
      </w:r>
      <w:r>
        <w:rPr/>
        <w:t>⠲</w:t>
      </w:r>
      <w:r>
        <w:rPr/>
        <w:t>抏㙨䥘⤱</w:t>
      </w:r>
      <w:r>
        <w:rPr/>
        <w:t>ⴳ</w:t>
      </w:r>
      <w:r>
        <w:rPr/>
        <w:t>渮棂䍰䱬㈶쉗檮㘣稰练輪䡔〈썐呉剠䩧䇃柂ヂ⍮뗎䷂쉫䥨址折榮潎兠䥖䝵⺿㥚欥㶣</w:t>
      </w:r>
      <w:r>
        <w:rPr/>
        <w:t>ⱔ</w:t>
      </w:r>
      <w:r>
        <w:rPr/>
        <w:t>쌩攥夳⽰쉐쉔琶䭸佉捎칳碩ㅳ숶⻂ㄻ塚숩浰</w:t>
      </w:r>
      <w:r>
        <w:rPr/>
        <w:t>ⵚ</w:t>
      </w:r>
      <w:r>
        <w:rPr/>
        <w:t>䡥獍墬悵楌十㵥싎䤦繏び⼺㙕䌯婊䁟揂갪믂땁슏穑幪</w:t>
      </w:r>
      <w:r>
        <w:rPr/>
        <w:t>ꔨ</w:t>
      </w:r>
      <w:r>
        <w:rPr/>
        <w:t>刴娤慯⼴쉪漹</w:t>
      </w:r>
      <w:r>
        <w:rPr/>
        <w:t>Ⱓ</w:t>
      </w:r>
      <w:r>
        <w:rPr/>
        <w:t>祪㈦本塟⨭</w:t>
      </w:r>
      <w:r>
        <w:rPr/>
        <w:t>ꔪ</w:t>
      </w:r>
      <w:r>
        <w:rPr/>
        <w:t>秂勂⹩摚깵ꅅ椩睂敢⍃こ䡚頯ꥩ숹캏싂祳쉨汥쌨朽습杦쉇捩报쉯⚩歁䕅䉍焮꥗⨲灃晴汮幺䓂䵐佥쉇</w:t>
      </w:r>
      <w:r>
        <w:rPr/>
        <w:t>ⱺ</w:t>
      </w:r>
      <w:r>
        <w:rPr/>
        <w:t>傿⾘㑥쉮ꌯ쉈ㄪ䨴쉘땉瞿煬㧂⭋矂╒恉㑥䜹愊煶繑갦眳〹稬浗榣桂灱頻⍁唤瘲딺</w:t>
      </w:r>
      <w:r>
        <w:rPr/>
        <w:t>⣂</w:t>
      </w:r>
      <w:r>
        <w:rPr/>
        <w:t>烍佣別時묱梩</w:t>
      </w:r>
      <w:r>
        <w:rPr/>
        <w:t>⠲</w:t>
      </w:r>
      <w:r>
        <w:rPr/>
        <w:t>採⭲쉥컂皮䙞㍯摱唪칎㌷⥠䣎獐䱧弭껍砥쉕㶏쌹쉁쉨顢〭⩚쉕쉉珂亱渲澬塮쉋嫎♌剆䦥⍫╥敞ケ땶䝣㬱䰥坹帮わ婤⒥☷牾嘦쉪浅未䕌嘯䍺㍬瞩┫䭺䄵榩쉔㴬䇂</w:t>
      </w:r>
      <w:r>
        <w:rPr/>
        <w:t>ⷂ</w:t>
      </w:r>
      <w:r>
        <w:rPr/>
        <w:t>塅⥱⸣슩쉹ꍭ⫂瓂䋂칄ㅒ瑚뽢未㝒坘刭牫梘쉲뇃䆏繢硪牐竂瑓</w:t>
      </w:r>
      <w:r>
        <w:rPr/>
        <w:t>ꕌ</w:t>
      </w:r>
      <w:r>
        <w:rPr/>
        <w:t>䉋婺㖻㚮㙪咮愣坍䉴</w:t>
      </w:r>
      <w:r>
        <w:rPr/>
        <w:t>ⵃ</w:t>
      </w:r>
      <w:r>
        <w:rPr/>
        <w:t>㷂㜪扗ち䕞뽠枱</w:t>
      </w:r>
      <w:r>
        <w:rPr/>
        <w:t>ꖱ</w:t>
      </w:r>
      <w:r>
        <w:rPr/>
        <w:t>慈䅡쉮⪿戮嘭睠㐺瑉싂獪睓슥㫍嘥搫격갪</w:t>
      </w:r>
      <w:r>
        <w:rPr/>
        <w:t>Ⳃ</w:t>
      </w:r>
      <w:r>
        <w:rPr/>
        <w:t>湊䑊截兴硈搷</w:t>
      </w:r>
      <w:r>
        <w:rPr/>
        <w:t>ꤩ</w:t>
      </w:r>
      <w:r>
        <w:rPr/>
        <w:t>㕂主㥒녙柂慊浳癒湈⚡輫恄娷⍋瀱禿⺡㍚</w:t>
      </w:r>
      <w:r>
        <w:rPr/>
        <w:t>ⵥ</w:t>
      </w:r>
      <w:r>
        <w:rPr/>
        <w:t>딻曍넦啞㌨⨤浕슿盂冮湶</w:t>
      </w:r>
      <w:r>
        <w:rPr/>
        <w:t>ⵅ</w:t>
      </w:r>
      <w:r>
        <w:rPr/>
        <w:t>긬䤰꺿춱疣㝺㨽㤶坷</w:t>
      </w:r>
      <w:r>
        <w:rPr/>
        <w:t>ꕞ</w:t>
      </w:r>
      <w:r>
        <w:rPr/>
        <w:t>싎ㄷ摙湈뗂쉠쏂桋祳⧂㙬⛂뗂欥䗂㍎奷䱫ꥺ쉷煴穹輰䘪搪㧂熿㟂䉤顏㗂㧎따噯㭔繠塐䑣</w:t>
      </w:r>
      <w:r>
        <w:rPr/>
        <w:t>⡸</w:t>
      </w:r>
      <w:r>
        <w:rPr/>
        <w:t>侮煵㉍쵕㬨㉀傡搳⸤欱惂㕤䑁䕟灡杺⤬幭㩁쉭䁯㇂⵬싂싎半숦䭶⬦숰䱁嫂㉠汃⭺绂眫浪쉹ꥫ쉡㑠愷</w:t>
      </w:r>
      <w:r>
        <w:rPr/>
        <w:t>⡮</w:t>
      </w:r>
      <w:r>
        <w:rPr/>
        <w:t>㣂焭来㥔乎摚浍쉵に欦灱㙋䝦浃暵썇䬺撘泍㤷⹀㌨ꌶ㙩썡ꥹ樯䥆晹䙐䀶⎣슏瑔䕏捒겥싂〫瀣⼹奸䭤ꥸ쉭玮捪嫍疥昬싂㶱桑㌸칖숣癱樹䩭⩎剫⾱祾⌵畣斩싂썩㒡く縷</w:t>
      </w:r>
      <w:r>
        <w:rPr/>
        <w:t>ꕞ</w:t>
      </w:r>
      <w:r>
        <w:rPr/>
        <w:t>噵쎘쉀䙳숻啗櫂⭈䡸浴畮</w:t>
      </w:r>
      <w:r>
        <w:rPr/>
        <w:t>ⵄ</w:t>
      </w:r>
      <w:r>
        <w:rPr/>
        <w:t>땷漪佧⏂梮橆捕囎쉵䌳숵땷슩땱䙠슏繃末幩撵╯㔲燎㝤栯⨦䈯捀哂祃⩡</w:t>
      </w:r>
      <w:r>
        <w:rPr/>
        <w:t>ꕉ</w:t>
      </w:r>
      <w:r>
        <w:rPr/>
        <w:t>湇弸㑣䩩㬨㪡싂견쉊</w:t>
      </w:r>
      <w:r>
        <w:rPr/>
        <w:t>ⱌ</w:t>
      </w:r>
      <w:r>
        <w:rPr/>
        <w:t>䅀畱䝫䜨ㄸ䵱ꇂ典歠內㭀敆旎淂㤬䝶弹숴棂⭰噠쉡ꥰ╢뽶⑏</w:t>
      </w:r>
      <w:r>
        <w:rPr/>
        <w:t>⣍</w:t>
      </w:r>
      <w:r>
        <w:rPr/>
        <w:t>䔱䑤쌪煬</w:t>
      </w:r>
      <w:r>
        <w:rPr/>
        <w:t>ⵀ</w:t>
      </w:r>
      <w:r>
        <w:rPr/>
        <w:t>슻睎晔㛂关쉣슥殩⩱쉞凎懂㘴㴦쵴㤵썥㉃㬸⫂싃匪⹋숥</w:t>
      </w:r>
      <w:r>
        <w:rPr/>
        <w:t>ꦩ</w:t>
      </w:r>
      <w:r>
        <w:rPr/>
        <w:t>囃⹃価쉡种㭬橌㙥㙅╔䍉쉧灰⩁睔㍚儱ꥶ哂䅞䕵ㄸ뽢</w:t>
      </w:r>
      <w:r>
        <w:rPr/>
        <w:t>ꕚ⨦</w:t>
      </w:r>
      <w:r>
        <w:rPr/>
        <w:t>䁎쉘묻坔쉠썩獂砳깂쉨쉔ꅶ䄰걂朊汏㘽㍡㌩眱䔪䱹㞵┴截疥</w:t>
      </w:r>
      <w:r>
        <w:rPr/>
        <w:t>꥟</w:t>
      </w:r>
      <w:r>
        <w:rPr/>
        <w:t>㭳獐쉈ざ㤴⩴迂歧塨</w:t>
      </w:r>
      <w:r>
        <w:rPr/>
        <w:t>ⵍ</w:t>
      </w:r>
      <w:r>
        <w:rPr/>
        <w:t>愮祣溣깴塎䶿숫숣녱盂㡞䏂埂票祴悏㙌纡떩櫃</w:t>
      </w:r>
      <w:r>
        <w:rPr/>
        <w:t>Ⱛ</w:t>
      </w:r>
      <w:r>
        <w:rPr/>
        <w:t>啾</w:t>
      </w:r>
      <w:r>
        <w:rPr/>
        <w:t>ꥈ</w:t>
      </w:r>
      <w:r>
        <w:rPr/>
        <w:t>烂⺏砨栫㶿䩪⩬䷂潥녆兮</w:t>
      </w:r>
      <w:r>
        <w:rPr/>
        <w:t>ꤲ</w:t>
      </w:r>
      <w:r>
        <w:rPr/>
        <w:t>㠯摹䘴♞毂㚱䭞埂䅒䈮獢까⸮</w:t>
      </w:r>
      <w:r>
        <w:rPr/>
        <w:t>⡅⩄</w:t>
      </w:r>
      <w:r>
        <w:rPr/>
        <w:t>瑭纘쉍뽰捙㩕ꌪ䜪</w:t>
      </w:r>
      <w:r>
        <w:rPr/>
        <w:t>ⵅ</w:t>
      </w:r>
      <w:r>
        <w:rPr/>
        <w:t>欦懂쉱䴪䉡쉌슱偸⸩礶⽩갪礱쉾燂䗃숩㐵欦떩婮㜤䬸噏갸䠸㥩䷂㮣敓⭬妩挷㍂䕺捱㉕쉀䣂䃂甬</w:t>
      </w:r>
      <w:r>
        <w:rPr/>
        <w:t>ⰺ</w:t>
      </w:r>
      <w:r>
        <w:rPr/>
        <w:t>汍夤柂參弴悘䄹㉢䩕掏넥掱䍵䘦幮溘烂矂╡㵋</w:t>
      </w:r>
      <w:r>
        <w:rPr/>
        <w:t>⡰⤽</w:t>
      </w:r>
      <w:r>
        <w:rPr/>
        <w:t>地㵓䝀啷㙘氺辿坃⥟晕嘪㉍깍穭놮戺㗂숹浰䅾吨㐺쉃扦玿☭䨥ㄪセ损숻쉩灉싃稱䰴悻싎</w:t>
      </w:r>
      <w:r>
        <w:rPr/>
        <w:t>ꤦ</w:t>
      </w:r>
      <w:r>
        <w:rPr/>
        <w:t>疣㷍㥊刲啟⩨䭑䉦⍚칹썦樳뼨뭘咩剆딮㵒仂걋䰳晍玬쉥╅䑎뽧⨰깞䭟䥩優⽭捌숹䬳剞넲䈬㙰䴲슏⑌숤皘⽾百憩䞩슱扩┸믂숵⸲ァヂ㵭朦儷╇㋂㑳䩋燂彴燂㕷歰걍⹐犱쉡</w:t>
      </w:r>
      <w:r>
        <w:rPr/>
        <w:t>ⷃ</w:t>
      </w:r>
      <w:r>
        <w:rPr/>
        <w:t>䈲⨦</w:t>
      </w:r>
      <w:r>
        <w:rPr/>
        <w:t>ꕇ</w:t>
      </w:r>
      <w:r>
        <w:rPr/>
        <w:t>搪唭쉉쌽便䩆焦䙧㙞栱䆩ㄪ껂枱瀮䰯㭋桭쉭⍏媻䔭ヂ溵梱牥䡣䚻ꄭ싂楰睪쉪숰⦩䔣卧䙹◎䭉奟摦姂</w:t>
      </w:r>
      <w:r>
        <w:rPr/>
        <w:t>ꕶ</w:t>
      </w:r>
      <w:r>
        <w:rPr/>
        <w:t>烂쉵껍䤸獍摭䮱䬮砮쎱䇂췂禩浉㡧㘲癩⭧⩫▮♦硬睪案䎣癞瘲⸳轲爥⼬싍쉈숨뗂␻쉬ꅶ昲䁯怬걮묩戫숳旂婙</w:t>
      </w:r>
      <w:r>
        <w:rPr/>
        <w:t>ⱍ</w:t>
      </w:r>
      <w:r>
        <w:rPr/>
        <w:t>䁏㝵ꏂ坟겡㑯㥍㘹び桱㡯䉦畕썏╾榬갷燂䃂</w:t>
      </w:r>
      <w:r>
        <w:rPr/>
        <w:t>ⱋ</w:t>
      </w:r>
      <w:r>
        <w:rPr/>
        <w:t>숭</w:t>
      </w:r>
      <w:r>
        <w:rPr/>
        <w:t>ꤶ</w:t>
      </w:r>
      <w:r>
        <w:rPr/>
        <w:t>氮痂㌨숷쉇飂汉䄪숻ꅏ춘깷걐䬪佩</w:t>
      </w:r>
      <w:r>
        <w:rPr/>
        <w:t>⡮</w:t>
      </w:r>
      <w:r>
        <w:rPr/>
        <w:t>纵弩</w:t>
      </w:r>
      <w:r>
        <w:rPr/>
        <w:t>ⷂ</w:t>
      </w:r>
      <w:r>
        <w:rPr/>
        <w:t>樥轆暩㜱桥塎幞溣숳</w:t>
      </w:r>
      <w:r>
        <w:rPr/>
        <w:t>ꥉ</w:t>
      </w:r>
      <w:r>
        <w:rPr/>
        <w:t>㡗忂</w:t>
      </w:r>
      <w:r>
        <w:rPr/>
        <w:t>ꦣ</w:t>
      </w:r>
      <w:r>
        <w:rPr/>
        <w:t>兊庱飂燂剭㠦捔坫婠䠷攥䮮睭⥆捩⚥㤪䄳쌷ㅓ濂㑸䱗礶兕祪딮⼦䡶⦣烃숫䡭乚䁾凂쉮㌪珍兦䝁갺⼯夥敧怤匬㵃㮩쉯▩係슥哂⭑獙櫂攻瞡疿䏂㏂ꄣ瀵䉨ꅲ墘⽢㬬ꍀ瑮</w:t>
      </w:r>
      <w:r>
        <w:rPr/>
        <w:t>ⴤ</w:t>
      </w:r>
      <w:r>
        <w:rPr/>
        <w:t>ㅹ䝗畱枘畱玿問싍楀☮捕ꎩ昫す狂쵡㑫</w:t>
      </w:r>
      <w:r>
        <w:rPr/>
        <w:t>ⴤ</w:t>
      </w:r>
      <w:r>
        <w:rPr/>
        <w:t>䙱쵦摒係㬣湱숽磎㑒䕡眹</w:t>
      </w:r>
      <w:r>
        <w:rPr/>
        <w:t>⠨</w:t>
      </w:r>
      <w:r>
        <w:rPr/>
        <w:t>믂戫</w:t>
      </w:r>
      <w:r>
        <w:rPr/>
        <w:t>⠊⍇</w:t>
      </w:r>
      <w:r>
        <w:rPr/>
        <w:t>㏍</w:t>
      </w:r>
      <w:r>
        <w:rPr/>
        <w:t>Ⱳ</w:t>
      </w:r>
      <w:r>
        <w:rPr/>
        <w:t>摎뇂땸煮䉤㝵㶱彴䓂싂䉈숲싂正祓湩꥾愮䉏쉬坾䉕塢♥뽸春싍⩾⬶</w:t>
      </w:r>
      <w:r>
        <w:rPr/>
        <w:t>ⴻ</w:t>
      </w:r>
      <w:r>
        <w:rPr/>
        <w:t>䍷쎵扇晥䑡戨㊩㥸䉑⼰炡䋎⬰盂杫믃숯牫쉗㉷敊숦⑷〪쉅繴䥬⹟녷쉬</w:t>
      </w:r>
      <w:r>
        <w:rPr/>
        <w:t>⣂</w:t>
      </w:r>
      <w:r>
        <w:rPr/>
        <w:t>쉫</w:t>
      </w:r>
      <w:r>
        <w:rPr/>
        <w:t>ⵯ</w:t>
      </w:r>
      <w:r>
        <w:rPr/>
        <w:t>슩癌牰쉵员娱卭珂䃂汣唺䨯⩱㜭礨爻輤⨪䁰싂湀⫂繸䰭⼫싂</w:t>
      </w:r>
      <w:r>
        <w:rPr/>
        <w:t>ꥑ</w:t>
      </w:r>
      <w:r>
        <w:rPr/>
        <w:t>嚏噙쉸偒琰⌽狂쉌칒ㆬꆩ䱒㡦⍎婪楠噥쵟潠쉶㜭噌ふ쉱䦬洩╹唰숫╉䑆塹婁棂兊槂⹏呞ヂ㍍▱䱔⯍捁䎘䮿楪⩧戥䝌⦩쉓祠⥒䒣欰琩惂参䩷䡠奂</w:t>
      </w:r>
      <w:r>
        <w:rPr/>
        <w:t>꧍</w:t>
      </w:r>
      <w:r>
        <w:rPr/>
        <w:t>擃</w:t>
      </w:r>
      <w:r>
        <w:rPr/>
        <w:t>ⵒ</w:t>
      </w:r>
      <w:r>
        <w:rPr/>
        <w:t>慈穏坘썺䚥涣┣슩摓캻⽋旂敩쉫숽┭榮쉩睱圴す</w:t>
      </w:r>
      <w:r>
        <w:rPr/>
        <w:t>⣂</w:t>
      </w:r>
      <w:r>
        <w:rPr/>
        <w:t>碥⸺嗂넰攭슘䷂头繎䵐て칄窬쉀숦⥫畩䈸繅湦ぐ격坮숯</w:t>
      </w:r>
      <w:r>
        <w:rPr/>
        <w:t>ⱘ</w:t>
      </w:r>
      <w:r>
        <w:rPr/>
        <w:t>ꏎ傮⩑煃彗䱘平慚쉞㑄䜵湖</w:t>
      </w:r>
      <w:r>
        <w:rPr/>
        <w:t>ⱪ</w:t>
      </w:r>
      <w:r>
        <w:rPr/>
        <w:t>䅮朩畕啓飂싍♱濎淂㍊ꅴ爫恸棂⭑ꅚ商⤥琣㍠⨪圭催穩⿂幌䍓⸩곂♬䭯䁠</w:t>
      </w:r>
      <w:r>
        <w:rPr/>
        <w:t>ⴹ</w:t>
      </w:r>
      <w:r>
        <w:rPr/>
        <w:t>吳쵪剎䕞獖㥓⥑煔</w:t>
      </w:r>
      <w:r>
        <w:rPr/>
        <w:t>ꦻꕑ</w:t>
      </w:r>
      <w:r>
        <w:rPr/>
        <w:t>뇂</w:t>
      </w:r>
      <w:r>
        <w:rPr/>
        <w:t>Ⱔ</w:t>
      </w:r>
      <w:r>
        <w:rPr/>
        <w:t>ㅂ㬰</w:t>
      </w:r>
      <w:r>
        <w:rPr/>
        <w:t>Ⳃ</w:t>
      </w:r>
      <w:r>
        <w:rPr/>
        <w:t>䅇♇Ⓝ祫걆䑧㑊䧂㩆╇</w:t>
      </w:r>
      <w:r>
        <w:rPr/>
        <w:t>ⰽ</w:t>
      </w:r>
      <w:r>
        <w:rPr/>
        <w:t>뭋⽴扰偩⍩迂♓煚⺘⩦㵫</w:t>
      </w:r>
      <w:r>
        <w:rPr/>
        <w:t>⵰ꥎ</w:t>
      </w:r>
      <w:r>
        <w:rPr/>
        <w:t>づ⌹䷂擂䡟朤ꥣ䤭㑥㈤</w:t>
      </w:r>
      <w:r>
        <w:rPr/>
        <w:t>ꕴ</w:t>
      </w:r>
      <w:r>
        <w:rPr/>
        <w:t>矎䙳⨸偨긨微⩣⩡梻썆畟爸䭰塊⹌</w:t>
      </w:r>
      <w:r>
        <w:rPr/>
        <w:t>ⱹ</w:t>
      </w:r>
      <w:r>
        <w:rPr/>
        <w:t>匭佃琺</w:t>
      </w:r>
      <w:r>
        <w:rPr/>
        <w:t>ⱹ</w:t>
      </w:r>
      <w:r>
        <w:rPr/>
        <w:t>갽焯</w:t>
      </w:r>
      <w:r>
        <w:rPr/>
        <w:t>⢵</w:t>
      </w:r>
      <w:r>
        <w:rPr/>
        <w:t>刹琬獭ꅴ䡸㞱</w:t>
      </w:r>
      <w:r>
        <w:rPr/>
        <w:t>Ɑ</w:t>
      </w:r>
      <w:r>
        <w:rPr/>
        <w:t>敄ꄶ吷呠慇⧍</w:t>
      </w:r>
      <w:r>
        <w:rPr/>
        <w:t>ⴶ</w:t>
      </w:r>
      <w:r>
        <w:rPr/>
        <w:t>䥟洵祮䤫ꥢ剗⍠㤤믂ꇎ狂䑷䁕捭猥㉬</w:t>
      </w:r>
      <w:r>
        <w:rPr/>
        <w:t>ꖱ</w:t>
      </w:r>
      <w:r>
        <w:rPr/>
        <w:t>㑭揂㜸窮䦏䄭㥲頳슬ꏂ⌶슥幖囂</w:t>
      </w:r>
      <w:r>
        <w:rPr/>
        <w:t>ⵌꤪ</w:t>
      </w:r>
      <w:r>
        <w:rPr/>
        <w:t>畹湘橀捲椣╵桴磂摑灏牗坐㝍⵪烂☷懂歀뭉䕘⩍秂嫎㯂</w:t>
      </w:r>
      <w:r>
        <w:rPr/>
        <w:t>ⰹ⡍</w:t>
      </w:r>
      <w:r>
        <w:rPr/>
        <w:t>䨪䫂갶慔묶</w:t>
      </w:r>
      <w:r>
        <w:rPr/>
        <w:t>Ⲯ</w:t>
      </w:r>
      <w:r>
        <w:rPr/>
        <w:t>佌湖⤯项剩嘨</w:t>
      </w:r>
      <w:r>
        <w:rPr/>
        <w:t>꧂</w:t>
      </w:r>
      <w:r>
        <w:rPr/>
        <w:t>噃⌮弲⤸쌵㑫瑯洶㵱橁潫䴯㭧堪懂娬쉅枘ゥ넨䤴䅖昪㩮囂ㄴ姂洯櫂쉅椨汊瑾潴媩敎攷璩囂㢮戶獹⬻敺⫂㡕㖘䶮뿂䡓殡效㡢啬숯䋂摯뽵捲걺顬㌫彞</w:t>
      </w:r>
      <w:r>
        <w:rPr/>
        <w:t>⠲</w:t>
      </w:r>
      <w:r>
        <w:rPr/>
        <w:t>䥀繍碣숱ꌻ晍쵌䃂</w:t>
      </w:r>
      <w:r>
        <w:rPr/>
        <w:t>ꤴ</w:t>
      </w:r>
      <w:r>
        <w:rPr/>
        <w:t>숳㘷쎡恾杒咘숸쵑쉺瑨乣㢻姂桚輯偸䀬땐瘪輪䄰▥䥺戴쌵匯㌣㵴숊숲㉚牊뭔轃迂噡悱칟猳㡨ꥬ䑣쉳쉟䋂溣獉♮⬺䱶庻䁢ꅹ卬◂杺汙㤩洯楊슮䣂塉ꍁ쉺䝘摘い轆칪ꍟ䱒煌⽵쉂轥䶥灢䅢砬</w:t>
      </w:r>
      <w:r>
        <w:rPr/>
        <w:t>Ⱟ</w:t>
      </w:r>
      <w:r>
        <w:rPr/>
        <w:t>呚㬮栶䐷㜭ꥲ⭋淃䦩㝟爱㡤㊻䋂싃撵㌯椩煔札넺濂⼪摍繢慃佥</w:t>
      </w:r>
      <w:r>
        <w:rPr/>
        <w:t>ꕺ</w:t>
      </w:r>
      <w:r>
        <w:rPr/>
        <w:t>欬摔硆乘㵊癈</w:t>
      </w:r>
      <w:r>
        <w:rPr/>
        <w:t>ꕟ</w:t>
      </w:r>
      <w:r>
        <w:rPr/>
        <w:t>숵슩ㅒ治䙄䥌⻂畷⽌뿂♅⴫㚵㪥剣䠰敳恈橳湾硉싂汑彔⚏쉳슣枩췂⭏땮☦⛂</w:t>
      </w:r>
      <w:r>
        <w:rPr/>
        <w:t>⢮</w:t>
      </w:r>
      <w:r>
        <w:rPr/>
        <w:t>쵷㜽却쉶</w:t>
      </w:r>
      <w:r>
        <w:rPr/>
        <w:t>ⵒ</w:t>
      </w:r>
      <w:r>
        <w:rPr/>
        <w:t>㉍깄煯浘뮻ꄩ㔹䑂</w:t>
      </w:r>
      <w:r>
        <w:rPr/>
        <w:t>ⱎ</w:t>
      </w:r>
      <w:r>
        <w:rPr/>
        <w:t>㍙嚩Ⓜ摕湔쉅䭮䷂쉞䝰⮡㑯슣灒癉偗⴩瘮て揎쉦쵲瑃䕀䈳凎쉭견昬轙溻䠪⹊䉱瘮恚吱건伥⍎杯㐪㫂㈻⭑</w:t>
      </w:r>
      <w:r>
        <w:rPr/>
        <w:t>⠶⸱</w:t>
      </w:r>
      <w:r>
        <w:rPr/>
        <w:t>刬彾敁㩆䤯⫂숷桌彲燂䝓䕲㏂男㈤势婥樫塕녤⹀煖㔦뮥琱쉁奄슣楍㩄䕍之쉷囃䉌爪歗幯媩夯䋂</w:t>
      </w:r>
      <w:r>
        <w:rPr/>
        <w:t>ⵠ</w:t>
      </w:r>
      <w:r>
        <w:rPr/>
        <w:t>挶割墮ꄵ숥ㅞ淂걤⥧奺敾⍬去쉸䧂㭺㝚깏楴쉾夬㯃㙌</w:t>
      </w:r>
      <w:r>
        <w:rPr/>
        <w:t>ⱖ</w:t>
      </w:r>
      <w:r>
        <w:rPr/>
        <w:t>顸䘤쉂〲汈恚壂</w:t>
      </w:r>
      <w:r>
        <w:rPr/>
        <w:t>ⵖ</w:t>
      </w:r>
      <w:r>
        <w:rPr/>
        <w:t>뽆㑨轶當䵔䃂㑮敭뭣녫</w:t>
      </w:r>
      <w:r>
        <w:rPr/>
        <w:t>Ⱛ</w:t>
      </w:r>
      <w:r>
        <w:rPr/>
        <w:t>㮘쉍䍧ꍡ繣쉌㫂썯嫂呣㗂摸╀⥨婔㵩㩡慕頺</w:t>
      </w:r>
      <w:r>
        <w:rPr/>
        <w:t>ⵙ</w:t>
      </w:r>
      <w:r>
        <w:rPr/>
        <w:t>䐸湍싂쉂倲䅦瑤⽃嘶儫働奖숺噀숨乩䋂갲⧂淂桩⩔昪皬畄塁婴뽫滂慒⪮놿㍄瑮䜱뗂卺噐彏㪿祔䭥剃칍⹦刷숻</w:t>
      </w:r>
      <w:r>
        <w:rPr/>
        <w:t>ꕱ</w:t>
      </w:r>
      <w:r>
        <w:rPr/>
        <w:t>欹獁䝚</w:t>
      </w:r>
      <w:r>
        <w:rPr/>
        <w:t>ꔭ</w:t>
      </w:r>
      <w:r>
        <w:rPr/>
        <w:t>幪㔦쉗뭵</w:t>
      </w:r>
      <w:r>
        <w:rPr/>
        <w:t>ꤶ</w:t>
      </w:r>
      <w:r>
        <w:rPr/>
        <w:t>娦塀恧싂椬⑭僂懂␤싂甸기晆쉋凂䕉垱딥</w:t>
      </w:r>
      <w:r>
        <w:rPr/>
        <w:t>ꔷ</w:t>
      </w:r>
      <w:r>
        <w:rPr/>
        <w:t>춏䥭쉹檏奬싂圤쉘ㆵ祘⍊睉稷믍䥩㵪㦿</w:t>
      </w:r>
      <w:r>
        <w:rPr/>
        <w:t>⡣</w:t>
      </w:r>
      <w:r>
        <w:rPr/>
        <w:t>离沩䒿䁌奸楫散䞮땺慃烍ㅀ⌻䑒池♹</w:t>
      </w:r>
      <w:r>
        <w:rPr/>
        <w:t>⠹</w:t>
      </w:r>
      <w:r>
        <w:rPr/>
        <w:t>汕捔欭</w:t>
      </w:r>
      <w:r>
        <w:rPr/>
        <w:t>ⱔ</w:t>
      </w:r>
      <w:r>
        <w:rPr/>
        <w:t>砺摣愺牺獤䶩㩏㘥㉢뽬㶥습䬵䈭</w:t>
      </w:r>
      <w:r>
        <w:rPr/>
        <w:t>ꥒ</w:t>
      </w:r>
      <w:r>
        <w:rPr/>
        <w:t>辡땮畠奾</w:t>
      </w:r>
      <w:r>
        <w:rPr/>
        <w:t>⢡</w:t>
      </w:r>
      <w:r>
        <w:rPr/>
        <w:t>䝶⫂㯂䯂쉂䰸䨹䬷츨丶滂幠䉏쉴瓂湀쉏숲癣稶斮쉕꥚愳⒩潲旂䥑焨漭ꅑ㙢⻍쉍╞쉉♌숪㕹⧂浂䱥␬呍㉂檵⨯劏助쉱效夯ꄦ뭡淂扉ネ䉸旂䵡婌☹ꥴ婍숭䀪츬朹㤺瑢兟㉑彟ㅰ業扨穄㚣♞䁉㑃싍砬〈슏毂숣椽歇㐊䵥</w:t>
      </w:r>
      <w:r>
        <w:rPr/>
        <w:t>ⷎ</w:t>
      </w:r>
      <w:r>
        <w:rPr/>
        <w:t>ㅉ癌滂敵敂硯㜱䔺㕹䉺㠶⫂⹱抱䩧棃쉴灋쉓兟溮⹅㏂璩㍕偫攵扚뗂쉆䖻痍猱쉂彰䋍㍂칊㩬䲣ꥵ쉰䆘㨲偾딸温䀵㝲幵</w:t>
      </w:r>
      <w:r>
        <w:rPr/>
        <w:t>⡩</w:t>
      </w:r>
      <w:r>
        <w:rPr/>
        <w:t>怳칑◎㙓⪩䰸搰䣂歀瑐</w:t>
      </w:r>
      <w:r>
        <w:rPr/>
        <w:t>ꤰ</w:t>
      </w:r>
      <w:r>
        <w:rPr/>
        <w:t>㍐㵮⭃攷绂剓䨵䬣䥰녈䰪습뼺</w:t>
      </w:r>
      <w:r>
        <w:rPr/>
        <w:t>⡙</w:t>
      </w:r>
      <w:r>
        <w:rPr/>
        <w:t>汳琫灸婃殘䙏䉤奫쉪㜩䱩煟쉎卂═椩㯂疬杶㢮쉫㩮䜥歑睇칵녰</w:t>
      </w:r>
      <w:r>
        <w:rPr/>
        <w:t>ꗂꤴ</w:t>
      </w:r>
      <w:r>
        <w:rPr/>
        <w:t>ꍢ䙋痂摈輳⭨츮䭶뗍皣⑬轞㎮珂幄橥反畱煵䰵愱숹䁣♕㬭⹞権毂쉗毂놥쉴伵係〱</w:t>
      </w:r>
      <w:r>
        <w:rPr/>
        <w:t>Ⳃ⣂</w:t>
      </w:r>
      <w:r>
        <w:rPr/>
        <w:t>凎楫싂뾏䘸䎡슥䙊㑏㫂⹥쉎塢䕙쉷믂넪坢㙙♅⬹</w:t>
      </w:r>
      <w:r>
        <w:rPr/>
        <w:t>⠻</w:t>
      </w:r>
      <w:r>
        <w:rPr/>
        <w:t>ㅑ稸䒻盂扷杋眹䥡⪣숣㈳㢡㩡꺵䶿噆쉃䠯쉲婰潆䉕䩒態⬨ꅥ丬係뼩碬ꅯ䴫猯녴㕵</w:t>
      </w:r>
      <w:r>
        <w:rPr/>
        <w:t>ⵂ</w:t>
      </w:r>
      <w:r>
        <w:rPr/>
        <w:t>䥀슥㡆刭便⨹⏂⨤塂</w:t>
      </w:r>
      <w:r>
        <w:rPr/>
        <w:t>ꕲ</w:t>
      </w:r>
      <w:r>
        <w:rPr/>
        <w:t>呰䅞䝾슿帱</w:t>
      </w:r>
      <w:r>
        <w:rPr/>
        <w:t>ⰵ</w:t>
      </w:r>
      <w:r>
        <w:rPr/>
        <w:t>侘숯싂충頦太㨱</w:t>
      </w:r>
      <w:r>
        <w:rPr/>
        <w:t>ꔭ</w:t>
      </w:r>
      <w:r>
        <w:rPr/>
        <w:t>彠畃礴汀싎氪㙀㕚橾㌪</w:t>
      </w:r>
      <w:r>
        <w:rPr/>
        <w:t>ꦵ</w:t>
      </w:r>
      <w:r>
        <w:rPr/>
        <w:t>佹䥮䵅厵㜳䙹杓吺縥參㑐䬬䫃</w:t>
      </w:r>
      <w:r>
        <w:rPr/>
        <w:t>ꥊ</w:t>
      </w:r>
      <w:r>
        <w:rPr/>
        <w:t>㙃檿獉張⚮焥쏂㙡쉬獣ꆵ</w:t>
      </w:r>
      <w:r>
        <w:rPr/>
        <w:t>ꥄ</w:t>
      </w:r>
      <w:r>
        <w:rPr/>
        <w:t>獤㙯⑐㡖䉘⮱摎捏灎쉣♭묽</w:t>
      </w:r>
      <w:r>
        <w:rPr/>
        <w:t>⣎</w:t>
      </w:r>
      <w:r>
        <w:rPr/>
        <w:t>畤</w:t>
      </w:r>
      <w:r>
        <w:rPr/>
        <w:t>⢵</w:t>
      </w:r>
      <w:r>
        <w:rPr/>
        <w:t>ꅐ숪㩾慳╗슬⨰㊩㑪彘抬䱐쉉彦楨䘤㙖㵭祚㵳䄺玩㙗琺⑐</w:t>
      </w:r>
      <w:r>
        <w:rPr/>
        <w:t>ꥏ</w:t>
      </w:r>
      <w:r>
        <w:rPr/>
        <w:t>欫싂䍨慾䤷䨣땎顩杷捁猺칋쉁扟㭬睕樻殱慰盂⼨㝡㑸뼥쏂㛎窥䰪煦䶩晒䵅匸喘䁐䢏썀へ䵩㇂⌮䥖截塴뿂劣</w:t>
      </w:r>
      <w:r>
        <w:rPr/>
        <w:t>ꗂ⪘⪿</w:t>
      </w:r>
      <w:r>
        <w:rPr/>
        <w:t>䭱숯活⨦䱥䩪┽氥쉤쉙杨晱쉠拃䉲浘湑汫딸㚩◂ꅯ顸椹㜵㠵䭟之뮏ぇ䆩娺슘磎⾣䨨㘵칹䀭氻㝕幟杫쉢䴩쉠걷쉩䔣썱</w:t>
      </w:r>
      <w:r>
        <w:rPr/>
        <w:t>Ⳃ</w:t>
      </w:r>
      <w:r>
        <w:rPr/>
        <w:t>噍栻</w:t>
      </w:r>
      <w:r>
        <w:rPr/>
        <w:t>ⷂ</w:t>
      </w:r>
      <w:r>
        <w:rPr/>
        <w:t>顫慫㉵㥇</w:t>
      </w:r>
      <w:r>
        <w:rPr/>
        <w:t>ꕵ</w:t>
      </w:r>
      <w:r>
        <w:rPr/>
        <w:t>昣묬䌩㈤睠㌫⩓♵䜲數戦㝸偧꺣瓂株츩味漳☵奓杉숹㒣⏂┯潾痃䁑〷牞勃⽢沵洽湢⭉䝔쉖䑚楶癫촨㡦쉗䡍㨹깧㘥ォ뾣䁶쉺扦㊡䜭䱩ぇ䍏싃㒿츭</w:t>
      </w:r>
      <w:r>
        <w:rPr/>
        <w:t>ꦬ⥎⥉</w:t>
      </w:r>
      <w:r>
        <w:rPr/>
        <w:t>欰縻⾵㍁⪡煒䡚㙡枘轘潰儴䕹쉚ꄯ▻쵎⥗⵴娴橉瑟轍夸䰪쉈䢻浨⎻슣㭲쉹媮㙚긊嚥㩷䌰갲쉚彸梏瀱ꥧ슱吰㝪</w:t>
      </w:r>
      <w:r>
        <w:rPr/>
        <w:t>ꕧ</w:t>
      </w:r>
      <w:r>
        <w:rPr/>
        <w:t>쉮燂喩⑃摳参</w:t>
      </w:r>
      <w:r>
        <w:rPr/>
        <w:t>ꗂ</w:t>
      </w:r>
      <w:r>
        <w:rPr/>
        <w:t>噬䕐슩啚狎泂牏䍃䙵⌤栶㨷⮵庩ぁ䄱わ쉓걤迂㠩玘䕋䌵彩憱ꍯ⭂塙땾兰⨥奭師㬰</w:t>
      </w:r>
      <w:r>
        <w:rPr/>
        <w:t>ꦏ</w:t>
      </w:r>
      <w:r>
        <w:rPr/>
        <w:t>抱㉧浺噇欭䝈칸兏☰梻ꆵ칫繩쎵唫洶悱ꥨ㗂슘師䥲⽊싃</w:t>
      </w:r>
      <w:r>
        <w:rPr/>
        <w:t>꧃</w:t>
      </w:r>
      <w:r>
        <w:rPr/>
        <w:t>徻䡎ꍨ攦汰쉳䣎穒쉇⹟㏂嘩숹偵䜷恈ꅐ쉍⼨拂쉡㝪へ㍁ꅹ䅒쉰濎㷂圣卑䥕稬ㄩ긫䝆ꅆ夸㦡娥칒㋂灩㮵쉯䡋䕟㷃숹䙪썉䵳㆘쉣쉓儤〪獏桒捗㔣轹彮䫂祘䊣䠬搪䀮滂㟎堻丶⫂㕙瑹渮獈灎ꅆ唵墩獌뽅灬숣氺땂吮⽍⍚</w:t>
      </w:r>
      <w:r>
        <w:rPr/>
        <w:t>⡷</w:t>
      </w:r>
      <w:r>
        <w:rPr/>
        <w:t>硂佇</w:t>
      </w:r>
      <w:r>
        <w:rPr/>
        <w:t>ⵧ</w:t>
      </w:r>
      <w:r>
        <w:rPr/>
        <w:t>쉞</w:t>
      </w:r>
      <w:r>
        <w:rPr/>
        <w:t>ꤷ</w:t>
      </w:r>
      <w:r>
        <w:rPr/>
        <w:t>묯橹쉷␺쉪䆵姂癗㑔顊敵玥畕䊥㵬㆘䷂癏佯瑉ㅌ싂䫎参浓䐽坈쎻䴱쉙揂疘顳縨盂偗䉨㙎咿㭹㍷㍅</w:t>
      </w:r>
      <w:r>
        <w:rPr/>
        <w:t>ⵒ</w:t>
      </w:r>
      <w:r>
        <w:rPr/>
        <w:t>쉏敦灬♋䕅쉗歮呞晒拂煤䪬슣묣</w:t>
      </w:r>
      <w:r>
        <w:rPr/>
        <w:t>ꥎ</w:t>
      </w:r>
      <w:r>
        <w:rPr/>
        <w:t>槂ꍵ哃䦮쎱ꌺ磂㜥㝤䣂䲣⩊</w:t>
      </w:r>
      <w:r>
        <w:rPr/>
        <w:t>ꤲ</w:t>
      </w:r>
      <w:r>
        <w:rPr/>
        <w:t>捕泂슩뽦㤫䯃㨻╅</w:t>
      </w:r>
      <w:r>
        <w:rPr/>
        <w:t>Ⳃ</w:t>
      </w:r>
      <w:r>
        <w:rPr/>
        <w:t>嘲㩠</w:t>
      </w:r>
      <w:r>
        <w:rPr/>
        <w:t>꤭</w:t>
      </w:r>
      <w:r>
        <w:rPr/>
        <w:t>숷㌰䎻摊넺欹妱</w:t>
      </w:r>
      <w:r>
        <w:rPr/>
        <w:t>ⵦ</w:t>
      </w:r>
      <w:r>
        <w:rPr/>
        <w:t>㌭ꄣ䅬쉦☵</w:t>
      </w:r>
      <w:r>
        <w:rPr/>
        <w:t>ⰱ</w:t>
      </w:r>
      <w:r>
        <w:rPr/>
        <w:t>쉅숴䙨㊡㕪ぺ㊩勂䑧쉔캏沮婑㍚䢏</w:t>
      </w:r>
      <w:r>
        <w:rPr/>
        <w:t>꧂</w:t>
      </w:r>
      <w:r>
        <w:rPr/>
        <w:t>㤻뗂穬쉊䭳ꏂ슬㡪摋쉣⩷⒬컍䣂㵄⭈住硞쉰⎵쉊佾奴☭朳㵉㠤㝔剄礴⻂㠶⎩⭊歋浌轎磃쉌捳獋呾ꇂ㘫燍깉뮬櫍睱䆩瀪䶡⒘⸶䑬⩡⼨䅄係奚슩♙뇎桢녊爥䖣忂䈲䪮弫⍱㥩幫</w:t>
      </w:r>
      <w:r>
        <w:rPr/>
        <w:t>ⲿ</w:t>
      </w:r>
      <w:r>
        <w:rPr/>
        <w:t>䰲樤㥈抻揂⭞䙂䍏挺之侩쎥䩠䳂</w:t>
      </w:r>
      <w:r>
        <w:rPr/>
        <w:t>ꥀ</w:t>
      </w:r>
      <w:r>
        <w:rPr/>
        <w:t>㫂㚻捕乲숱쌬噭穁头微㡍㩐睲炘㠮ꍙ瑆쉴ꅷ璥壂瘲㈬假灐쉍슿싂㩣쏍습</w:t>
      </w:r>
      <w:r>
        <w:rPr/>
        <w:t>ⰶ</w:t>
      </w:r>
      <w:r>
        <w:rPr/>
        <w:t>桦쉺⽴묹硺䓂煪╠祅ꥫ忂㭡曂輽㡺扷</w:t>
      </w:r>
      <w:r>
        <w:rPr/>
        <w:t>⡀</w:t>
      </w:r>
      <w:r>
        <w:rPr/>
        <w:t>녖뼪㔺</w:t>
      </w:r>
      <w:r>
        <w:rPr/>
        <w:t>ꤽ</w:t>
      </w:r>
      <w:r>
        <w:rPr/>
        <w:t>숱ꅅ곂⪬㜤盂䈯㎩繁䝈䪮싂♗걐䄵䑙㬯쉶⪱䕔戺넲슱㕷䢣く⩴</w:t>
      </w:r>
      <w:r>
        <w:rPr/>
        <w:t>ꤰ</w:t>
      </w:r>
      <w:r>
        <w:rPr/>
        <w:t>弪帳꥾弬䄫歀녨㴳䁦㉵灈䡒㊡䖬㍟걉睒町氷撏歴熏䐳歾</w:t>
      </w:r>
      <w:r>
        <w:rPr/>
        <w:t>ꦱ</w:t>
      </w:r>
      <w:r>
        <w:rPr/>
        <w:t>勍䜮䨪㞡쉔쉯䡆䁨숴礶쉇磂뗂㜲娵儶䭩숷滍</w:t>
      </w:r>
      <w:r>
        <w:rPr/>
        <w:t>ⷂ</w:t>
      </w:r>
      <w:r>
        <w:rPr/>
        <w:t>쉳촶㝥氲昊㘵♥獰슡䎮▻쉥歗쉅䡞뽓⫂䠭海捘싃꺩慢싂槂江⨬걙捔側䩋ꅩ뾮儹䭚숸⑘슡頽⍨䁶</w:t>
      </w:r>
      <w:r>
        <w:rPr/>
        <w:t>ⱁ</w:t>
      </w:r>
      <w:r>
        <w:rPr/>
        <w:t>偱疣</w:t>
      </w:r>
      <w:r>
        <w:rPr/>
        <w:t>ꖬ</w:t>
      </w:r>
      <w:r>
        <w:rPr/>
        <w:t>䇂</w:t>
      </w:r>
      <w:r>
        <w:rPr/>
        <w:t>ꤵ</w:t>
      </w:r>
      <w:r>
        <w:rPr/>
        <w:t>汄걭傘</w:t>
      </w:r>
      <w:r>
        <w:rPr/>
        <w:t>Ⱳ</w:t>
      </w:r>
      <w:r>
        <w:rPr/>
        <w:t>껃쉂</w:t>
      </w:r>
      <w:r>
        <w:rPr/>
        <w:t>Ⱝ</w:t>
      </w:r>
      <w:r>
        <w:rPr/>
        <w:t>櫎䙖扅呑杂䭁⧂쉒싂㝨㌫슏㕸쉱컂</w:t>
      </w:r>
      <w:r>
        <w:rPr/>
        <w:t>⢡⯂</w:t>
      </w:r>
      <w:r>
        <w:rPr/>
        <w:t>焣⦵⚱䵯숣晱敎떥㕩㵶煮⤰㧂䥨䉗䘬㑬䥗灒숴嘹幘</w:t>
      </w:r>
      <w:r>
        <w:rPr/>
        <w:t>꤫</w:t>
      </w:r>
      <w:r>
        <w:rPr/>
        <w:t>怸숥㝀听燂</w:t>
      </w:r>
      <w:r>
        <w:rPr/>
        <w:t>⢣</w:t>
      </w:r>
      <w:r>
        <w:rPr/>
        <w:t>쉵顯슡睟쵥辿ꍦ喩纻㥘</w:t>
      </w:r>
      <w:r>
        <w:rPr/>
        <w:t>Ⱬ</w:t>
      </w:r>
      <w:r>
        <w:rPr/>
        <w:t>䱣⪮ㅲ쉪긥䉐摣微</w:t>
      </w:r>
      <w:r>
        <w:rPr/>
        <w:t>⠻</w:t>
      </w:r>
      <w:r>
        <w:rPr/>
        <w:t>睙潅牋䜲숺㭋뗂䕃⺵焥㛂쉫䝹뽇捫녅쉎䑲ꆵㆬ烂쉇걑䩪컃牍ヂ禵ꥴ佷晷숲╠勂㭊⩺㨩嘩쉊⨲䭲㈪⺘牬䩾畍奴╶깮佦绂⵨䔲辩㟂潊扒췂⑱睔㵎歀걄杬숪</w:t>
      </w:r>
      <w:r>
        <w:rPr/>
        <w:t>ⱶ</w:t>
      </w:r>
      <w:r>
        <w:rPr/>
        <w:t>歷总㦩㍠⼯䙴稶㉷껂䋎ꏂ㊱ⸯ깗㢿硞⑮哂⑗彂쉌⨬숯牴䈣佇㐷恌嘦㭺昰슿격싂琯轗쉹㎻ꄸ㤽㝍䐹쌸쉖椳㙙숫瘥쉖桍ꅥ癄䵋礮⍞䯂㦻쉩橬種쉶㵊暏戮⽾瀵㛎歴</w:t>
      </w:r>
      <w:r>
        <w:rPr/>
        <w:t>ꕈ</w:t>
      </w:r>
      <w:r>
        <w:rPr/>
        <w:t>㴭䩁쉮</w:t>
      </w:r>
      <w:r>
        <w:rPr/>
        <w:t>⡺⨭</w:t>
      </w:r>
      <w:r>
        <w:rPr/>
        <w:t>晗睐穋䳂㍑槂쉑券轖癢䌰穣⻂㌫슡넯⑮畅之䵇ꍙ䄯⭂劵뽉慸欱瘬칠⽉㍾頳汉頭㴷ㅕ䨨㩒圪睎煅䩞ぺ쉋춡뽊刱潾⍕⥨㓂㊵숺껂瑩澘⩆瀲忍␦䜻</w:t>
      </w:r>
      <w:r>
        <w:rPr/>
        <w:t>ⱔ</w:t>
      </w:r>
      <w:r>
        <w:rPr/>
        <w:t>䵊숭爨囂稽쉪䑔揂她根㮩╕㝭免坘썚奀뽖⍕쉆䆘烂哂慩剗瑪딥䑕呒牑숯慊ꌰ伳</w:t>
      </w:r>
      <w:r>
        <w:rPr/>
        <w:t>Ȿ</w:t>
      </w:r>
      <w:r>
        <w:rPr/>
        <w:t>ꦻ</w:t>
      </w:r>
      <w:r>
        <w:rPr/>
        <w:t>ꍔ숵㝮캣潪</w:t>
      </w:r>
      <w:r>
        <w:rPr/>
        <w:t>ꦩ</w:t>
      </w:r>
      <w:r>
        <w:rPr/>
        <w:t>煱奀咻碻娺凂楲䐨乪곂帶竎瑥뽺쉗곂殏忂挪樹䭤ꅱ疵渭䇂榡瑖䜣勂娦璥⥈䵐㑤唺ꌬ牞珂秂䳃䩲摴泂媵奠㝯㬭橴奸㈣䈳䁯竂숬쉮穇뭶㉺㵱</w:t>
      </w:r>
      <w:r>
        <w:rPr/>
        <w:t>꧂</w:t>
      </w:r>
      <w:r>
        <w:rPr/>
        <w:t>恥啗扮⨰瑧</w:t>
      </w:r>
      <w:r>
        <w:rPr/>
        <w:t>ⱏ</w:t>
      </w:r>
      <w:r>
        <w:rPr/>
        <w:t>쉦嫂䇂䡭⹫숵ꌫ帪쎣掱칖䗂싃숥㑮硾䯂澘入⨮咣䕬㗂協ꥦ䕪쉣⽴⼯㉇扁</w:t>
      </w:r>
      <w:r>
        <w:rPr/>
        <w:t>ⱏ</w:t>
      </w:r>
      <w:r>
        <w:rPr/>
        <w:t>凂䧂顀杤䉈䷂ꄫㅩ汉媡櫂뽌奂䞬淂栥⨨썥焮쉹䭴갭䴴싂␸秃抬禘뇂䙺䀩浴婫⍢</w:t>
      </w:r>
      <w:r>
        <w:rPr/>
        <w:t>⡟</w:t>
      </w:r>
      <w:r>
        <w:rPr/>
        <w:t>兺湋긮掩쵱땄</w:t>
      </w:r>
      <w:r>
        <w:rPr/>
        <w:t>ⳃ</w:t>
      </w:r>
      <w:r>
        <w:rPr/>
        <w:t>걓㦥⽦뗂瑭뭺瑺⩞㘴暩슿겿⸊恔촯業杅䭎皣㘪啤塥䝩堣䀽䯂软췂☮嘨</w:t>
      </w:r>
      <w:r>
        <w:rPr/>
        <w:t>ꤽ</w:t>
      </w:r>
      <w:r>
        <w:rPr/>
        <w:t>敌㑚䀪깊橦玱癲悻佳倱斘ꍺ稯顬</w:t>
      </w:r>
      <w:r>
        <w:rPr/>
        <w:t>⠳</w:t>
      </w:r>
      <w:r>
        <w:rPr/>
        <w:t>쉖쏂</w:t>
      </w:r>
      <w:r>
        <w:rPr/>
        <w:t>⢡</w:t>
      </w:r>
      <w:r>
        <w:rPr/>
        <w:t>슩⥱㧂</w:t>
      </w:r>
      <w:r>
        <w:rPr/>
        <w:t>ꥐ</w:t>
      </w:r>
      <w:r>
        <w:rPr/>
        <w:t>撡ꥶ⹋ꅂ쉐깊奸┶쉚瑐ㆩ䝃⽧</w:t>
      </w:r>
      <w:r>
        <w:rPr/>
        <w:t>ꕌ</w:t>
      </w:r>
      <w:r>
        <w:rPr/>
        <w:t>稷瀴㥓㡱</w:t>
      </w:r>
      <w:r>
        <w:rPr/>
        <w:t>ꤦ</w:t>
      </w:r>
      <w:r>
        <w:rPr/>
        <w:t>쉸썕</w:t>
      </w:r>
      <w:r>
        <w:rPr/>
        <w:t>⢥</w:t>
      </w:r>
      <w:r>
        <w:rPr/>
        <w:t>摢剔䣂捵䉦洪溘㴱</w:t>
      </w:r>
      <w:r>
        <w:rPr/>
        <w:t>ꔱ</w:t>
      </w:r>
      <w:r>
        <w:rPr/>
        <w:t>瑱優烂䤬썹㛂뭭ㅞ㥓摥䁟캩쉹繳瘥⸺僎⑹䀻偯ꇃ뭒槂楠禘扷㘦숣夣⯃橥殥塎晒輫䑓㑀婷</w:t>
      </w:r>
      <w:r>
        <w:rPr/>
        <w:t>ꕢ</w:t>
      </w:r>
      <w:r>
        <w:rPr/>
        <w:t>㜹戺싂⵺㡯쉉䬷䡈⹸</w:t>
      </w:r>
    </w:p>
    <w:p>
      <w:pPr>
        <w:pStyle w:val="PreformattedText"/>
        <w:bidi w:val="0"/>
        <w:spacing w:before="0" w:after="0"/>
        <w:jc w:val="left"/>
        <w:rPr/>
      </w:pPr>
      <w:r>
        <w:rPr/>
        <w:t>㙕䵒뼴伫쉖呈扂欸⾵楎쉗⭱㵳쉧㩧澡䕊漲懂颥쉊슿</w:t>
      </w:r>
      <w:r>
        <w:rPr/>
        <w:t>ꕱ</w:t>
      </w:r>
      <w:r>
        <w:rPr/>
        <w:t>轎獯⦵哂湱䁰</w:t>
      </w:r>
      <w:r>
        <w:rPr/>
        <w:t>⡑</w:t>
      </w:r>
      <w:r>
        <w:rPr/>
        <w:t>欤슏喩喏␺㛂珂㝀涩殥㵕ꥥ楏犱則䝰㥰帽皱䱵矂轨썸繺偕愯䙶䎵㏍쉏㷍䨹撏濂煇樮㭘輣朲竂坉乘囂汲忂刱捖껃䂏硠厩杚牂</w:t>
      </w:r>
      <w:r>
        <w:rPr/>
        <w:t>ⲡ</w:t>
      </w:r>
      <w:r>
        <w:rPr/>
        <w:t>⺬썱乣䅶悬䂩</w:t>
      </w:r>
      <w:r>
        <w:rPr/>
        <w:t>ⰻ</w:t>
      </w:r>
      <w:r>
        <w:rPr/>
        <w:t>忂㍇侻</w:t>
      </w:r>
      <w:r>
        <w:rPr/>
        <w:t>Ⱞ</w:t>
      </w:r>
      <w:r>
        <w:rPr/>
        <w:t>뗂쉉㡐ꄪ</w:t>
      </w:r>
      <w:r>
        <w:rPr/>
        <w:t>⠸</w:t>
      </w:r>
      <w:r>
        <w:rPr/>
        <w:t>晋槂幵☹썬㴷⍙䭊㵹䡭칲㛃圲掿</w:t>
      </w:r>
      <w:r>
        <w:rPr/>
        <w:t>ⳍ</w:t>
      </w:r>
      <w:r>
        <w:rPr/>
        <w:t>灓䯃♣䋂杠㝮慴䠶㙄╙疘䤪䔫抡숣┶뽒䂏瘸睱伦ふ⛂⍣</w:t>
      </w:r>
      <w:r>
        <w:rPr/>
        <w:t>⡡</w:t>
      </w:r>
      <w:r>
        <w:rPr/>
        <w:t>徿擂縫穋䐪</w:t>
      </w:r>
      <w:r>
        <w:rPr/>
        <w:t>ⵓ</w:t>
      </w:r>
      <w:r>
        <w:rPr/>
        <w:t>슬쌳殘佋瀬⩺幦係䇂쉦</w:t>
      </w:r>
      <w:r>
        <w:rPr/>
        <w:t>⡃</w:t>
      </w:r>
      <w:r>
        <w:rPr/>
        <w:t>䖱坩弯瑨䈮쉰</w:t>
      </w:r>
      <w:r>
        <w:rPr/>
        <w:t>ꦏ</w:t>
      </w:r>
      <w:r>
        <w:rPr/>
        <w:t>䝬ꅅ味깏층㦱⼪䡒쉫</w:t>
      </w:r>
      <w:r>
        <w:rPr/>
        <w:t>ⷂ</w:t>
      </w:r>
      <w:r>
        <w:rPr/>
        <w:t>䝃⺻乾녨쉗ふ쉊숣儵漣⚻浯珍㕟瑩呎갴䩉暵쉑</w:t>
      </w:r>
      <w:r>
        <w:rPr/>
        <w:t>ꤤ</w:t>
      </w:r>
      <w:r>
        <w:rPr/>
        <w:t>輭䛂䁅昸</w:t>
      </w:r>
      <w:r>
        <w:rPr/>
        <w:t>⡯</w:t>
      </w:r>
      <w:r>
        <w:rPr/>
        <w:t>顮ꄲ潄䕆䠰䤴輸㑇</w:t>
      </w:r>
      <w:r>
        <w:rPr/>
        <w:t>ꤩ</w:t>
      </w:r>
      <w:r>
        <w:rPr/>
        <w:t>⿂칃⩥땞③祍䝺ㅨ䵒ㅖ쉹싂剏숫㙢壂슡쉦䌬癤䵚䢻㌵滎恐商⩴哂싎㎵埂䐲琣⑴ぷ㬵塀쉤纘㬣⭬癀걲噥机</w:t>
      </w:r>
      <w:r>
        <w:rPr/>
        <w:t>⡹</w:t>
      </w:r>
      <w:r>
        <w:rPr/>
        <w:t>㈪ꏃ㓍戱䏎⨶汕乬漶䮻숣天䙖沏㪩瑨㵞机싂婅窮䵭䥹汙飃ꥵ縤湶昦⑉摨汈頱껂䇂栯뼦欣轃惎䉗쉐㜻䡁天♟渭牨싂娦</w:t>
      </w:r>
      <w:r>
        <w:rPr/>
        <w:t>ꕠ</w:t>
      </w:r>
      <w:r>
        <w:rPr/>
        <w:t>殱</w:t>
      </w:r>
      <w:r>
        <w:rPr/>
        <w:t>ⵉ</w:t>
      </w:r>
      <w:r>
        <w:rPr/>
        <w:t>쉧療丬䠲愪⼫栮渰掻</w:t>
      </w:r>
      <w:r>
        <w:rPr/>
        <w:t>ⲩ⭰</w:t>
      </w:r>
      <w:r>
        <w:rPr/>
        <w:t>獧숴䫂瓂䲵輭繉䔬楌</w:t>
      </w:r>
      <w:r>
        <w:rPr/>
        <w:t>ⰸ</w:t>
      </w:r>
      <w:r>
        <w:rPr/>
        <w:t>䚵⥧슥具卫⑁쵲汘쉋긯싂䉾ꄴ湨杞壂煀쉲汱쉎</w:t>
      </w:r>
      <w:r>
        <w:rPr/>
        <w:t>Ⲙ⨩</w:t>
      </w:r>
      <w:r>
        <w:rPr/>
        <w:t>幆⿂弪扅睈䵹쉾墿噞⭞匷帶쉡곂傩燂督㞩磂繾昭敢쉺</w:t>
      </w:r>
      <w:r>
        <w:rPr/>
        <w:t>ꦻ</w:t>
      </w:r>
      <w:r>
        <w:rPr/>
        <w:t>뭨䂿䰦悮頶⤻䥶癘</w:t>
      </w:r>
      <w:r>
        <w:rPr/>
        <w:t>ⴥ</w:t>
      </w:r>
      <w:r>
        <w:rPr/>
        <w:t>昺㷂弲敃⌻呫⭏숦氊輵唺亱㞬䀥슱쏂佗橹橹硸乖猬뇂⍶⎱㩵椲</w:t>
      </w:r>
      <w:r>
        <w:rPr/>
        <w:t>ꥐ</w:t>
      </w:r>
      <w:r>
        <w:rPr/>
        <w:t>㵰⤽</w:t>
      </w:r>
      <w:r>
        <w:rPr/>
        <w:t>⠴</w:t>
      </w:r>
      <w:r>
        <w:rPr/>
        <w:t>䆏쉚癇ꄪ猹쵡곂</w:t>
      </w:r>
      <w:r>
        <w:rPr/>
        <w:t>ꕫ</w:t>
      </w:r>
      <w:r>
        <w:rPr/>
        <w:t>牧䕴䑗砰剏慵炻ꅁ幪⎿㕁♱뼽슘䡡녖佾摃幹뇂ㅥ㙲</w:t>
      </w:r>
      <w:r>
        <w:rPr/>
        <w:t>ꤸ⴪⛍</w:t>
      </w:r>
      <w:r>
        <w:rPr/>
        <w:t>숺䬰⹙爷╞嘵㞥戥䏂扣뽇䰦䋂</w:t>
      </w:r>
      <w:r>
        <w:rPr/>
        <w:t>⠩</w:t>
      </w:r>
      <w:r>
        <w:rPr/>
        <w:t>ꏎ協䅴瑰</w:t>
      </w:r>
      <w:r>
        <w:rPr/>
        <w:t>ꥄ</w:t>
      </w:r>
      <w:r>
        <w:rPr/>
        <w:t>쉦桷䄥墩╶穵⭎⭄帱主䤱瞩㡔倻䈽⑓⑳䏂䡩㉌䐥湱㌪瑢</w:t>
      </w:r>
      <w:r>
        <w:rPr/>
        <w:t>ꤰ</w:t>
      </w:r>
      <w:r>
        <w:rPr/>
        <w:t>Ⱶ</w:t>
      </w:r>
      <w:r>
        <w:rPr/>
        <w:t>告䀮忂㙡䥓숺㌣楂础堨숳숤ぴ嫂⹯㭍煘晶쉈焹믂繞楋⩍牸䑋游损싂딤☬䫂䷂䁁⪮⍴⩓ꇂ磂㬭㭬숦潺㡌䡌ꎻ瑳ꥺ啈䟂䂵牵◂䁩晨⤴쉫硋䱬쉐</w:t>
      </w:r>
      <w:r>
        <w:rPr/>
        <w:t>ⴱ</w:t>
      </w:r>
      <w:r>
        <w:rPr/>
        <w:t>䞩䱭炥祥⬮숥䈬瀩┸ㅞ쉕䝇头䕣澩斱夤䥖姂⌲뭫⑃硦焪摾瑙摉䵎䅈杮㌣㉣⏂䌣칙쉥㍎噉吶㌣䂿未⑄뽕</w:t>
      </w:r>
      <w:r>
        <w:rPr/>
        <w:t>⠯</w:t>
      </w:r>
      <w:r>
        <w:rPr/>
        <w:t>㡪匶㝺頮奴汈炩䟍껂⍣뭌仂㉘䂩넳슮挩灩繄煱歕숴瑁瀻庩</w:t>
      </w:r>
      <w:r>
        <w:rPr/>
        <w:t>ꤽ</w:t>
      </w:r>
      <w:r>
        <w:rPr/>
        <w:t>䴽쉗捶灬瘵쉉</w:t>
      </w:r>
      <w:r>
        <w:rPr/>
        <w:t>꧍</w:t>
      </w:r>
      <w:r>
        <w:rPr/>
        <w:t>쉗䪱㶮穖墱ꏂ捰꺩奏䙓䓂婾ꏍ刬무䤺뼸䍈</w:t>
      </w:r>
      <w:r>
        <w:rPr/>
        <w:t>ⱍ</w:t>
      </w:r>
      <w:r>
        <w:rPr/>
        <w:t>癯夺쉟䄫</w:t>
      </w:r>
      <w:r>
        <w:rPr/>
        <w:t>ⰽ</w:t>
      </w:r>
      <w:r>
        <w:rPr/>
        <w:t>䉙縲䬮殩琰稦捉숬쉆⩰숥捧復晗义싂숥敩檣磂ㄴ庩䑐䕧쉂祕㬷쉤啵숩磂⽠㍷伱儣扂摪</w:t>
      </w:r>
      <w:r>
        <w:rPr/>
        <w:t>ⱃ</w:t>
      </w:r>
      <w:r>
        <w:rPr/>
        <w:t>䱎</w:t>
      </w:r>
      <w:r>
        <w:rPr/>
        <w:t>ⱈ</w:t>
      </w:r>
      <w:r>
        <w:rPr/>
        <w:t>걺渤⯂侥갨拂榬㙩昱睒땹獕礫</w:t>
      </w:r>
      <w:r>
        <w:rPr/>
        <w:t>ꕅ</w:t>
      </w:r>
      <w:r>
        <w:rPr/>
        <w:t>ꍨぷ歕쉢兔ꏃ⨣怪咿惂⑃珎䐵椷㫂䵠呈䄵쉤⼲敶⑌䍓砷䅶⸷䝔쵒兔㷂痂桩㉀ꅺ汌碩㋂迍姎싂䝷畭瘵䫂椺⩨䋎</w:t>
      </w:r>
      <w:r>
        <w:rPr/>
        <w:t>⡲</w:t>
      </w:r>
      <w:r>
        <w:rPr/>
        <w:t>쉆⑕싎坚埂땖ꌳ迂㡫䔻丰䍸汁斡⹍㍒싂숨爺㶩ヂ䇂뽧昹呴츰杄削䍇㭏䕮㝭礷䧂㘺ꇂ┣䖬䁨⪣㉆恖㥕坳爹偑뽓䆏䏎⩉教噥䳂暘⭀ꍭ䅧捶祵繉慎溮㍢㕬딯⼬塢硹깂幭䬷䒣䥥㝄뼣䡐祗쉮棂㉠㜱柂㍡㴫쵷ꥨ磂⍭剠䍲쉱央摤操슣嫂䀰㙄䭊㩷棂촨佯뿂䭦䄺帬싃䊮打ꄮ䢵灞㔸煭㖬㶘砶欺煮幫唯剐顟쉓洶挱硁汭㞩뼣䉯柂슿ꥳ啁☱⥸슿䕊㋂ㄹ뇂쉹䨽煵䨊싂扵ꏍ</w:t>
      </w:r>
      <w:r>
        <w:rPr/>
        <w:t>ꗎ</w:t>
      </w:r>
      <w:r>
        <w:rPr/>
        <w:t>乡村녑숺䞘䑵琵쉩츦☫渪믎癫뽀唽煰㇂滂䉍窡⥀쉒쎘单滍橙㔥⌴쉭땣싎⴪㜺楶㝙横갺婲썃슻㭲夷⸩硔䬦甴⾻</w:t>
      </w:r>
      <w:r>
        <w:rPr/>
        <w:t>ⱔ⫂</w:t>
      </w:r>
      <w:r>
        <w:rPr/>
        <w:t>깑匳夬䕩⩪㑦땳惎恅爩䔴␶晾㕶䲘쉴⥍썖な⩶</w:t>
      </w:r>
      <w:r>
        <w:rPr/>
        <w:t>ⰱ</w:t>
      </w:r>
      <w:r>
        <w:rPr/>
        <w:t>搩䈥ꌩ䅃穦妣㉍斩㔥強넥暮㩸</w:t>
      </w:r>
      <w:r>
        <w:rPr/>
        <w:t>ꔣ</w:t>
      </w:r>
      <w:r>
        <w:rPr/>
        <w:t>唤䥆땰⽰塘癆瑭猴</w:t>
      </w:r>
      <w:r>
        <w:rPr/>
        <w:t>ꤳ</w:t>
      </w:r>
      <w:r>
        <w:rPr/>
        <w:t>㝮冘匨ꌤ䩢戳稫桘␬摪␶⬰批⩷ㄲ䑹噕⧂ꆬ㴳㑏洷楒♓䖱楢Ⓜ輰沏䥇甦ꥩ칔쉔瓂塴瘤㵯⦘䝲ㅖ싂䬯繄彐楪整䅧촷䝳㛎䈭䰫㑍㭈抻</w:t>
      </w:r>
      <w:r>
        <w:rPr/>
        <w:t>ꕰ</w:t>
      </w:r>
      <w:r>
        <w:rPr/>
        <w:t>栵Ⓜ溻㏂㡰㭐䊿椺쉈ꥶ䜯䑦産杧前顣畂妬╆䉊㚣轶㙟쉬牫欳瘱긩塮燂슥样煉磂ㅌ╏ㄷ稺⹊恬匶㜶ぐ꥙⨨顉썆⌹㈽䇎爹䜬갯</w:t>
      </w:r>
      <w:r>
        <w:rPr/>
        <w:t>⡍</w:t>
      </w:r>
      <w:r>
        <w:rPr/>
        <w:t>摙夯㡧쉩㙩䭚⬨侩額䕣䡄嗃⾥⥰</w:t>
      </w:r>
      <w:r>
        <w:rPr/>
        <w:t>ꤦ</w:t>
      </w:r>
      <w:r>
        <w:rPr/>
        <w:t>ꅐㅥ┬獾습깅㕉顕杲湅숱</w:t>
      </w:r>
      <w:r>
        <w:rPr/>
        <w:t>ꔯ</w:t>
      </w:r>
      <w:r>
        <w:rPr/>
        <w:t>恁佪ぷ⼸</w:t>
      </w:r>
      <w:r>
        <w:rPr/>
        <w:t>⡑</w:t>
      </w:r>
      <w:r>
        <w:rPr/>
        <w:t>䴮㬴䧂偹き氮싍彺쌽皵쏂䛂㉴⽓꥘瑷</w:t>
      </w:r>
      <w:r>
        <w:rPr/>
        <w:t>ⵀ</w:t>
      </w:r>
      <w:r>
        <w:rPr/>
        <w:t>佈┵狂뭵瘲顆匦剩⻂哂⯂煖墮♲汊磃沩䁅拂㨯ꌽ꺱쉄汑⹾컎拂呇⭓皬噇㔺哂썈</w:t>
      </w:r>
      <w:r>
        <w:rPr/>
        <w:t>ⱟ</w:t>
      </w:r>
      <w:r>
        <w:rPr/>
        <w:t>쉰㑊</w:t>
      </w:r>
      <w:r>
        <w:rPr/>
        <w:t>ꕢ</w:t>
      </w:r>
      <w:r>
        <w:rPr/>
        <w:t>璡쉦쵾頹</w:t>
      </w:r>
      <w:r>
        <w:rPr/>
        <w:t>꤫</w:t>
      </w:r>
      <w:r>
        <w:rPr/>
        <w:t>㠸㒩擂繲哂卩㙍礸迂灉忂쉀硎싂⫂㡎恋皘倲兲</w:t>
      </w:r>
      <w:r>
        <w:rPr/>
        <w:t>⣂</w:t>
      </w:r>
      <w:r>
        <w:rPr/>
        <w:t>䝲꺏④</w:t>
      </w:r>
      <w:r>
        <w:rPr/>
        <w:t>ⱷ</w:t>
      </w:r>
      <w:r>
        <w:rPr/>
        <w:t>圥깫쉾䅒ꅢ⭆刪䢬浩啳唬㤩噣㥰槂琳䅍湧숬칋</w:t>
      </w:r>
      <w:r>
        <w:rPr/>
        <w:t>ꔩ</w:t>
      </w:r>
      <w:r>
        <w:rPr/>
        <w:t>坄摧䅎繠婵㠵</w:t>
      </w:r>
      <w:r>
        <w:rPr/>
        <w:t>ⷂ</w:t>
      </w:r>
      <w:r>
        <w:rPr/>
        <w:t>쉐</w:t>
      </w:r>
      <w:r>
        <w:rPr/>
        <w:t>꤬</w:t>
      </w:r>
      <w:r>
        <w:rPr/>
        <w:t>칅轒쉭䩟氺䑖䦩㌩惂⥴⨤쉧㛂㡚쉳慸㌰쉴ꎘ娪⫂⹞☤帶奆祠墣辱彔灲⽨昹婵倸磍䴣噓癥</w:t>
      </w:r>
      <w:r>
        <w:rPr/>
        <w:t>ⰵ</w:t>
      </w:r>
      <w:r>
        <w:rPr/>
        <w:t>し⥠僂扁㡢䵢ꥯ㡷䝙썣㢬쉈䈪䲥쉐꥕땚ヂ捓轏䪬瘲䮡㚡䥥奯㶣倳唰劵畄牗䱨佞ꆱ⹤殮뭇䱍</w:t>
      </w:r>
      <w:r>
        <w:rPr/>
        <w:t>⠸</w:t>
      </w:r>
      <w:r>
        <w:rPr/>
        <w:t>䍇䞱儻㭵失盂┨쉗⩢繟㵖琹湃䐴䯃爰吰㏂㵕</w:t>
      </w:r>
      <w:r>
        <w:rPr/>
        <w:t>ꔳꥐ</w:t>
      </w:r>
      <w:r>
        <w:rPr/>
        <w:t>췍氯揂⤩슬넣ㅐ䵪</w:t>
      </w:r>
      <w:r>
        <w:rPr/>
        <w:t>ꔹ</w:t>
      </w:r>
      <w:r>
        <w:rPr/>
        <w:t>瀪摘䰷ꅵ樳쉑䴪顊뿂囂쉳칒슥硅浠㴹爴憮弲㋂쉯坸䁄떩♘㕟塗輶祲呸㍔䰥奋쉥䛂슣幂纻</w:t>
      </w:r>
      <w:r>
        <w:rPr/>
        <w:t>⠦</w:t>
      </w:r>
      <w:r>
        <w:rPr/>
        <w:t>䣂⸻㷂㔭猪〪輫⫃椊䅺⬴☫</w:t>
      </w:r>
      <w:r>
        <w:rPr/>
        <w:t>⡱</w:t>
      </w:r>
      <w:r>
        <w:rPr/>
        <w:t>싂盂걵뽹뽾쉉礬⍏䥇䮻䡒偃颩洬싂ꅹ䠫䬪꧎ꍓ幂潷⶘桏䬳쉢劻厬㚩싂</w:t>
      </w:r>
      <w:r>
        <w:rPr/>
        <w:t>ⲏ</w:t>
      </w:r>
      <w:r>
        <w:rPr/>
        <w:t>婪祣畢娤䔺潭曃㔤䭐栣恧忂爭⑅㙩┦桠㬻顈㩤圲枿车ㅬ旃슮桥倱⩡땾습焤磂쉹㡾摁치⨤㬭⯍쉞幷怲愩煏が煲㵀쉃摧卸片縷䖻兠十卧䅀浯</w:t>
      </w:r>
      <w:r>
        <w:rPr/>
        <w:t>ꤷ</w:t>
      </w:r>
      <w:r>
        <w:rPr/>
        <w:t>숽쉍浍飂儵쉐唬㦘</w:t>
      </w:r>
      <w:r>
        <w:rPr/>
        <w:t>ꕡ</w:t>
      </w:r>
      <w:r>
        <w:rPr/>
        <w:t>칙쉭恞쉆㈣睳⍟庩䥺奏ㄭ䯂柂睾拎轱欪濂瓂쉃亩㊏㪩⌬喻⭔쉆쉂䡫</w:t>
      </w:r>
      <w:r>
        <w:rPr/>
        <w:t>ꕡ║</w:t>
      </w:r>
      <w:r>
        <w:rPr/>
        <w:t>杰兹䅮숬啂呠쉃⭄뽐炩溵꥗噑儮淂</w:t>
      </w:r>
      <w:r>
        <w:rPr/>
        <w:t>ⵂ⧂</w:t>
      </w:r>
      <w:r>
        <w:rPr/>
        <w:t>싂栣晅㡱㥍갱洲</w:t>
      </w:r>
      <w:r>
        <w:rPr/>
        <w:t>ⷂ</w:t>
      </w:r>
      <w:r>
        <w:rPr/>
        <w:t>쉔㡗䁇熏潖㥭犻䙇䴪ꅇ㥋乱噘⩐氩穹캬剩磂哂坭ば뽺挩䥭兒〭</w:t>
      </w:r>
      <w:r>
        <w:rPr/>
        <w:t>ꦥ</w:t>
      </w:r>
      <w:r>
        <w:rPr/>
        <w:t>녌㫂쉉숹䰵㭓獣坨㕾㬨て瑣洫숭슱噶浯匬䙰买슮쏎䐥㥟⩒ノ䝭硞ㅡふ姂⽓땗䃃ꅢ뭙婁䍷炣긥畢␱敐㡺싂ヂ⌬烃䔳☽張忂䍱畎燂䀯⨣㠪쉚⹕扆싂①繠偏稬㙀䔽㋂睶扔땢숤从</w:t>
      </w:r>
      <w:r>
        <w:rPr/>
        <w:t>ꕶ</w:t>
      </w:r>
      <w:r>
        <w:rPr/>
        <w:t>樶⨰塲炣㡏挽囍弲⸵歐汇㭪汪▮숱焯㑄係っ쉳搷㛂녷ꍑ儸⍧⨦捊䬪㩒</w:t>
      </w:r>
      <w:r>
        <w:rPr/>
        <w:t>ꕧ</w:t>
      </w:r>
      <w:r>
        <w:rPr/>
        <w:t>ꅒ䥤洱窮슥⼭</w:t>
      </w:r>
      <w:r>
        <w:rPr/>
        <w:t>ꗂ☨</w:t>
      </w:r>
      <w:r>
        <w:rPr/>
        <w:t>囂뾡泂亩朴뭎㨰슥ꄭ</w:t>
      </w:r>
      <w:r>
        <w:rPr/>
        <w:t>꧂</w:t>
      </w:r>
      <w:r>
        <w:rPr/>
        <w:t>橠쵬彂佬㎻䜰义悿</w:t>
      </w:r>
      <w:r>
        <w:rPr/>
        <w:t>ⵯ</w:t>
      </w:r>
      <w:r>
        <w:rPr/>
        <w:t>쉇㬱쉟涬╯坊温漽숶槂䎩彉⵲唸猪싎</w:t>
      </w:r>
      <w:r>
        <w:rPr/>
        <w:t>ꔦ</w:t>
      </w:r>
      <w:r>
        <w:rPr/>
        <w:t>츹堥穣盂挺幹顊⾬䰮⩯燎㍟놥䧂</w:t>
      </w:r>
      <w:r>
        <w:rPr/>
        <w:t>ⱒ</w:t>
      </w:r>
      <w:r>
        <w:rPr/>
        <w:t>쉨쉆噓䕥〮榿䥸</w:t>
      </w:r>
      <w:r>
        <w:rPr/>
        <w:t>ⵏ</w:t>
      </w:r>
      <w:r>
        <w:rPr/>
        <w:t>㍄䣂瑖氦㍎儰㑭⪵걟懂䑧䒮佖壂䉌䥗併㑌㶘䙹쉲⫃琽⪩䉩慷뼶煉㝙슬佨焥樦扭溡㡢矂䘪没䩶䔤縨㌸䦩眨售ㅅ剩牡儴橡暩楐倯䉶䐴墡窣矂뭅坶䔹煴硋㉓⧂녊畡㬰</w:t>
      </w:r>
      <w:r>
        <w:rPr/>
        <w:t>ꥀ</w:t>
      </w:r>
      <w:r>
        <w:rPr/>
        <w:t>幊姂㥴戻戦숯疿⫂㝆⍘妬堵쉘穨扩껂ば䈰</w:t>
      </w:r>
      <w:r>
        <w:rPr/>
        <w:t>ⰺ⬸</w:t>
      </w:r>
      <w:r>
        <w:rPr/>
        <w:t>걉轗쉎刽⩍嘫뮵呉爱㤹刭百㉦䮩녒싂乕㜵獈䔮忂琬◎⩕촪슿┹䘯㐯⍒쉬슿顱䝁</w:t>
      </w:r>
      <w:r>
        <w:rPr/>
        <w:t>⡰</w:t>
      </w:r>
      <w:r>
        <w:rPr/>
        <w:t>浅䅯が걑并☪㬪朳搩⬯势쉪䉪未機呭䝘ꏎ刺㉈⼮꥗䡂䊏♎渊敬恓炏⛃潖쉙㡞䉞乂⨪啌뭗숬ꍁ䕴⨩䭮悏䵒㫂</w:t>
      </w:r>
      <w:r>
        <w:rPr/>
        <w:t>⠳</w:t>
      </w:r>
      <w:r>
        <w:rPr/>
        <w:t>畮迂숣䱔䡖㔲䥩㥖囂䵾⥑숦捷彧싂썹车䙟⨭䗂塩丯ꅵ䯃甩칾</w:t>
      </w:r>
      <w:r>
        <w:rPr/>
        <w:t>Ⳃ</w:t>
      </w:r>
      <w:r>
        <w:rPr/>
        <w:t>晋칫濂灸땟壂㥫噂炬꥗䙖繃橹</w:t>
      </w:r>
      <w:r>
        <w:rPr/>
        <w:t>⡹</w:t>
      </w:r>
      <w:r>
        <w:rPr/>
        <w:t>皘⩅縮垥⩶吶䄶堺䊻扆쉤꺵쉤捴</w:t>
      </w:r>
      <w:r>
        <w:rPr/>
        <w:t>Ᵽ</w:t>
      </w:r>
      <w:r>
        <w:rPr/>
        <w:t>搪卑슿暩견橅䅍쉕⨯塊氳䴩䡶瑰슣樥惂橍戽</w:t>
      </w:r>
      <w:r>
        <w:rPr/>
        <w:t>ⲵ</w:t>
      </w:r>
      <w:r>
        <w:rPr/>
        <w:t>䮻╇뮻ㅓ⩘⽂촦쵡</w:t>
      </w:r>
      <w:r>
        <w:rPr/>
        <w:t>ꖩ</w:t>
      </w:r>
      <w:r>
        <w:rPr/>
        <w:t>呃炥ꍂ瑸걎弤妵㤨⤬剓⑈㝃㇂㐶橋◂䈳毂晊畓礸쉁쉭⭞슘顴特⏎松䅈䭑轵⚏敆啟</w:t>
      </w:r>
      <w:r>
        <w:rPr/>
        <w:t>Ⳃ</w:t>
      </w:r>
      <w:r>
        <w:rPr/>
        <w:t>坢灬ㄸ숻杯숳싂컂</w:t>
      </w:r>
      <w:r>
        <w:rPr/>
        <w:t>ꖵ</w:t>
      </w:r>
      <w:r>
        <w:rPr/>
        <w:t>쉊㴥갩漦憥頮긯瞿㚵擂긱坳务꺬匤ぶ剬쉭숵擃堶㏎䖱拃칔乹╪⩈</w:t>
      </w:r>
      <w:r>
        <w:rPr/>
        <w:t>꤯</w:t>
      </w:r>
      <w:r>
        <w:rPr/>
        <w:t>係숸㍸</w:t>
      </w:r>
      <w:r>
        <w:rPr/>
        <w:t>ꖵ</w:t>
      </w:r>
      <w:r>
        <w:rPr/>
        <w:t>灎婃⩤乍浂媏숳䏂轱盂ㅲ</w:t>
      </w:r>
      <w:r>
        <w:rPr/>
        <w:t>⠦</w:t>
      </w:r>
      <w:r>
        <w:rPr/>
        <w:t>樰쉂獱䑎䁰坊㉹捗堨ㅡ䑑䙹⩢쉯㑟楯䧂偀側穬깎㥒⭭湂㭫떥䤽⪘愪떵⩃습晉主숳洶䢻쉺쉖搨祹浀痂盂婴뾵穨䧎朵幚乇긫侻噗䤥䪱쉆숵䘦⥙圬抬揂뽲㘭渦硩䩫㙰㑦䠫磎祅쉀㈤䬴䷂갲썖㚩氭㙃杒怶嫂숦彅匤圶싂冩쵸쉀습숲坡は䞡㘮䥍쉉ꥺ䵪㤯㨱㏂</w:t>
      </w:r>
      <w:r>
        <w:rPr/>
        <w:t>ꥋ</w:t>
      </w:r>
      <w:r>
        <w:rPr/>
        <w:t>칆劬伪啫㈭滂숶䐫슏窘땮ꄹ焮뽱⯂䶩剮牤䖥洵╞쵋⩺櫂乴皩婢ꍀ犮坞灞⥯歉㭨乗剌䑊䱾䓂碮⑀ꅥ戣穗栽넻繓恈</w:t>
      </w:r>
      <w:r>
        <w:rPr/>
        <w:t>ꕤ</w:t>
      </w:r>
      <w:r>
        <w:rPr/>
        <w:t>〪水䩮뭙男⬸輴犣商㉀쉧磂恨㙅愸깣⹸쉾䑨㡪幞慡䪵癥灎杯弥슬习</w:t>
      </w:r>
      <w:r>
        <w:rPr/>
        <w:t>ꤺ</w:t>
      </w:r>
      <w:r>
        <w:rPr/>
        <w:t>傩노剕吭㵭瀯ꇂ䪥眭也繟卍㶩뿂䱮畸卒</w:t>
      </w:r>
      <w:r>
        <w:rPr/>
        <w:t>ꕥ</w:t>
      </w:r>
      <w:r>
        <w:rPr/>
        <w:t>嘬啈祪桴橢㬵拂ꍀ唽溵㝺䄪ず䕉慲软娸奲䢻⥭䫂</w:t>
      </w:r>
      <w:r>
        <w:rPr/>
        <w:t>ꕺ</w:t>
      </w:r>
      <w:r>
        <w:rPr/>
        <w:t>숹渲⦘呒⨺䒬䘤썘䕱써塷ꏂ숨姂싂捴瀽쉔㵇습䰽</w:t>
      </w:r>
      <w:r>
        <w:rPr/>
        <w:t>ⵢ</w:t>
      </w:r>
      <w:r>
        <w:rPr/>
        <w:t>䘮獩䧂ꅱ梡繃嘫䢘뗂㥦怭</w:t>
      </w:r>
      <w:r>
        <w:rPr/>
        <w:t>ꕙ</w:t>
      </w:r>
      <w:r>
        <w:rPr/>
        <w:t>슡㑣㉒㥋䍸쉵灱幾녡㄰櫍␵欴䭫</w:t>
      </w:r>
      <w:r>
        <w:rPr/>
        <w:t>ꤽ</w:t>
      </w:r>
      <w:r>
        <w:rPr/>
        <w:t>䭘㖱㥊壂橃</w:t>
      </w:r>
      <w:r>
        <w:rPr/>
        <w:t>ꕕ</w:t>
      </w:r>
      <w:r>
        <w:rPr/>
        <w:t>勃珂兑姂뽎쉑㨸䬩奮䩧쉏㵁䱧쉔恎祬딤놥</w:t>
      </w:r>
      <w:r>
        <w:rPr/>
        <w:t>⡬</w:t>
      </w:r>
      <w:r>
        <w:rPr/>
        <w:t>䭶꥗爬춱摄便䫂䴥佮</w:t>
      </w:r>
      <w:r>
        <w:rPr/>
        <w:t>ⱞ</w:t>
      </w:r>
      <w:r>
        <w:rPr/>
        <w:t>绂浤汦听</w:t>
      </w:r>
      <w:r>
        <w:rPr/>
        <w:t>ꥆ⬊</w:t>
      </w:r>
      <w:r>
        <w:rPr/>
        <w:t>旂挩捏쉪䷂걩䭁싂㐲䘴</w:t>
      </w:r>
      <w:r>
        <w:rPr/>
        <w:t>ꕩ</w:t>
      </w:r>
      <w:r>
        <w:rPr/>
        <w:t>⾏믂</w:t>
      </w:r>
      <w:r>
        <w:rPr/>
        <w:t>⠲</w:t>
      </w:r>
      <w:r>
        <w:rPr/>
        <w:t>摠</w:t>
      </w:r>
      <w:r>
        <w:rPr/>
        <w:t>ꦡ</w:t>
      </w:r>
      <w:r>
        <w:rPr/>
        <w:t>뿂歰氦兆剀㣂塆憘繎瑓祮桖㧂夣썧䍭⫂冩䘥杞朱䟂䟎䪏忍⛂泂桞⛂긥硴䡠榘</w:t>
      </w:r>
      <w:r>
        <w:rPr/>
        <w:t>Ⱶ</w:t>
      </w:r>
      <w:r>
        <w:rPr/>
        <w:t>淂汕쉦쉲亩䍬싂쉍쉈ꍏ迂励숭쉓噚⧍晶㍶砷⾬昲爣灢쎩쉩剑癣⎡剆揂牷⴫⩇㩏纏䑓哂帯⸲⹠睱澬䩁쵟</w:t>
      </w:r>
      <w:r>
        <w:rPr/>
        <w:t>ⵆ</w:t>
      </w:r>
      <w:r>
        <w:rPr/>
        <w:t>쉲癋夶ꎱ걠</w:t>
      </w:r>
      <w:r>
        <w:rPr/>
        <w:t>ꦡꔪ</w:t>
      </w:r>
      <w:r>
        <w:rPr/>
        <w:t>嘥㤤廃䔮漪彘싂䪣制㕀ㄪ넫澮啪㥠洫弥顇䅶⩲ㅳ⥎䜪歒촺海烍ꥬ牦䍤ꍟ䁱呢嚱썳曂碣쉖▥珂梮硘</w:t>
      </w:r>
      <w:r>
        <w:rPr/>
        <w:t>꥓</w:t>
      </w:r>
      <w:r>
        <w:rPr/>
        <w:t>獷⹺㝎♟硸犏灖⩏䅩绂䷎晓뾻牠哂</w:t>
      </w:r>
      <w:r>
        <w:rPr/>
        <w:t>꥟</w:t>
      </w:r>
      <w:r>
        <w:rPr/>
        <w:t>剹幘橸ꎘ䓂槎瘽塈绂浑曍촮◃⹚彔濂㎡绂㓍摩擎슱㍡쉔䭚䥈剶浈㕊㗂㘲㍯슏娤浐垘䶩⦣⻂顄慪⩈嗎姂愣吭㑪녳⤪㒩숤䦣橸猦䥄깳䜮㙠刭쉇䱊⺘唤唻⤵潧쎬䧂㎮离깳䉂乄싂䕑침㵾ㄳ便䉧</w:t>
      </w:r>
      <w:r>
        <w:rPr/>
        <w:t>Ⳏ</w:t>
      </w:r>
      <w:r>
        <w:rPr/>
        <w:t>獁桲ぁꏂ䉌⿂汫㌪矂껂숦漸쉗牋㜣估</w:t>
      </w:r>
      <w:r>
        <w:rPr/>
        <w:t>⡴</w:t>
      </w:r>
      <w:r>
        <w:rPr/>
        <w:t>伦⹓楾祗厩칃繢坖㘲忂㢡슮獊쉱</w:t>
      </w:r>
      <w:r>
        <w:rPr/>
        <w:t>ⱙ</w:t>
      </w:r>
      <w:r>
        <w:rPr/>
        <w:t>숭杢潒僂䱓劏쉁幖䀮前剩캏╀䨩숥땅츬㕫㟂穞匶㔮縴뗎琱㙪</w:t>
      </w:r>
      <w:r>
        <w:rPr/>
        <w:t>⠺</w:t>
      </w:r>
      <w:r>
        <w:rPr/>
        <w:t>磂䔬浕</w:t>
      </w:r>
      <w:r>
        <w:rPr/>
        <w:t>ⴳ</w:t>
      </w:r>
      <w:r>
        <w:rPr/>
        <w:t>䱡䙑横쉱旂숽㉇恔敤畒啳浩뽀숭쉚䙈⫂启轰洸䍭瑓싂䷍뼨䵾ꄦ䝋䑨㬬숯狂䱗潈㡖拂湕䕾⤩걖佭⧂묦昺묷</w:t>
      </w:r>
      <w:r>
        <w:rPr/>
        <w:t>⡍</w:t>
      </w:r>
      <w:r>
        <w:rPr/>
        <w:t>쉃拃쉥破塇縷慲噓䃂⚥牓⩹秂䙪⭐䁰牞儥夺⤨믂眴㝡숬挪쉋勂噎卺氷☯呙帶区䙙⑩⽴憩</w:t>
      </w:r>
      <w:r>
        <w:rPr/>
        <w:t>ꗂ</w:t>
      </w:r>
      <w:r>
        <w:rPr/>
        <w:t>爭䡚싍㩒싂捞䭡睂䉱▘睕䰻쉅쉷殬轀ꅟ⥭祒</w:t>
      </w:r>
      <w:r>
        <w:rPr/>
        <w:t>꧂</w:t>
      </w:r>
      <w:r>
        <w:rPr/>
        <w:t>瘻뽷쉕扑䩰</w:t>
      </w:r>
      <w:r>
        <w:rPr/>
        <w:t>ⷎ</w:t>
      </w:r>
      <w:r>
        <w:rPr/>
        <w:t>Ⱚ</w:t>
      </w:r>
      <w:r>
        <w:rPr/>
        <w:t>ꔵ</w:t>
      </w:r>
      <w:r>
        <w:rPr/>
        <w:t>穕桉⭏쉧␰쉘漰㴸묣ꅅ繗䡺畢┷㷂쉬假㝀ど木싂樺⽭싂判秂쌷䉣䃃剤뭴癆祌繓妵䩄㵉⑯뽧祓灪쉫戯晣䒿☸勂䍯㚡绂⛂숱撩ꍁ澮䬵䔤狂뽫⹖</w:t>
      </w:r>
      <w:r>
        <w:rPr/>
        <w:t>ⱳ</w:t>
      </w:r>
      <w:r>
        <w:rPr/>
        <w:t>呙偧昵乗猷乙秂뭪䯂慍㵭쉷䅩埂쉓䞡助䭾戶潔깄眩幵漦渪⩒吮</w:t>
      </w:r>
      <w:r>
        <w:rPr/>
        <w:t>Ɒ</w:t>
      </w:r>
      <w:r>
        <w:rPr/>
        <w:t>入</w:t>
      </w:r>
      <w:r>
        <w:rPr/>
        <w:t>ꕢ</w:t>
      </w:r>
      <w:r>
        <w:rPr/>
        <w:t>㇎⥞㘊帩杅㨶䌩긵潬싎ざ슩⬨</w:t>
      </w:r>
      <w:r>
        <w:rPr/>
        <w:t>⡌</w:t>
      </w:r>
      <w:r>
        <w:rPr/>
        <w:t>䕂呬䱩캱䋂砲䕴⩈癇疮橈兟帺瑭䥴䕡噮塔㵥䩣報ꄫ㯂⿂懂昨ꄥ숮䪩䉇⿂掩神⽍乆䯎</w:t>
      </w:r>
      <w:r>
        <w:rPr/>
        <w:t>ꥁ╲</w:t>
      </w:r>
      <w:r>
        <w:rPr/>
        <w:t>ヂ假㌽操滎</w:t>
      </w:r>
      <w:r>
        <w:rPr/>
        <w:t>ꤣ</w:t>
      </w:r>
      <w:r>
        <w:rPr/>
        <w:t>拎ꍶ䮿睄繯䨤席숩夵稰㉑垥彫携</w:t>
      </w:r>
      <w:r>
        <w:rPr/>
        <w:t>ⰷ</w:t>
      </w:r>
      <w:r>
        <w:rPr/>
        <w:t>컂助</w:t>
      </w:r>
      <w:r>
        <w:rPr/>
        <w:t>ⱨ</w:t>
      </w:r>
      <w:r>
        <w:rPr/>
        <w:t>獩㩸걾未牙␫噫㮡⽪썳쉩协㍪녂㈸橅ꥲ뮣䱧⌭兏溏쉟싂慀ㅊ桤㙡〴扖썸䜥摙갰ꅐ썺䕪収</w:t>
      </w:r>
      <w:r>
        <w:rPr/>
        <w:t>ⱍ</w:t>
      </w:r>
      <w:r>
        <w:rPr/>
        <w:t>摈凂恥뼭䌹琩噺扠浟쉲慱</w:t>
      </w:r>
      <w:r>
        <w:rPr/>
        <w:t>⡃</w:t>
      </w:r>
      <w:r>
        <w:rPr/>
        <w:t>㷍悱湀䩐</w:t>
      </w:r>
      <w:r>
        <w:rPr/>
        <w:t>⡎</w:t>
      </w:r>
      <w:r>
        <w:rPr/>
        <w:t>㩟</w:t>
      </w:r>
      <w:r>
        <w:rPr/>
        <w:t>Ⳃ</w:t>
      </w:r>
      <w:r>
        <w:rPr/>
        <w:t>婆轫颱偆摠ꆥ㥉戶䪡硁⺩穸毂瑅썪쉇灸쉺儴㈱縹䛎桧걹擂</w:t>
      </w:r>
      <w:r>
        <w:rPr/>
        <w:t>Ⱞ</w:t>
      </w:r>
      <w:r>
        <w:rPr/>
        <w:t>䉯⫍拂⽇싂冮捙瀪칣妮参숱쉣⭕㉫捦渥䱑暮斵쉪桨㨣㕩妥佄堷긵堻璮煟女㜲稺쉌玩䫂煰炬⌬䖏挭穨⮿㵫悥䕢쉉捥싍䧂쉟땵禡沘⩃牖♍䧃嘭</w:t>
      </w:r>
      <w:r>
        <w:rPr/>
        <w:t>ⰹ</w:t>
      </w:r>
      <w:r>
        <w:rPr/>
        <w:t>䬦쉟势</w:t>
      </w:r>
      <w:r>
        <w:rPr/>
        <w:t>ꦬ</w:t>
      </w:r>
      <w:r>
        <w:rPr/>
        <w:t>㤭恷⩁䡱춥瀵睗婌䙃쉥揂噬㤲쉵슮㚱斩쉐甮뼻땐爷橡㭑㵐顺惍㌰橷䟂쉚㉀묨㧂뭮癪禣弶溮輭쉪搭樥祷杮뼯槎㣂⬲⵲伻楥</w:t>
      </w:r>
      <w:r>
        <w:rPr/>
        <w:t>ꥇ</w:t>
      </w:r>
      <w:r>
        <w:rPr/>
        <w:t>묺䷂⸣橳쉂䔺㍵䥣䀣刪䵙⫂癭㝇䍸</w:t>
      </w:r>
      <w:r>
        <w:rPr/>
        <w:t>ꦵꥄ③</w:t>
      </w:r>
      <w:r>
        <w:rPr/>
        <w:t>攽朣涣䀩Ⓜ斡绂嘹䁢痎⥠畔䜫䚩⩩䱡칮ꄻꎱ画㍣䘹㉊슏⍌녹쉅㡡ꥦ洽畤⹧冥撿䉀痂昵慊滂䱒䡞啉睥쉷割㊣쵡쉪恑숸侬獊輪격堤⪵쉔湫</w:t>
      </w:r>
      <w:r>
        <w:rPr/>
        <w:t>ⷂ</w:t>
      </w:r>
      <w:r>
        <w:rPr/>
        <w:t>ㄨ櫂杹橮桳ꥳ㠣绎䊩硱䱂熏㪏쉢㑢伻迂╤ォ䳂쉐ꄷ塅㨯쉣⫂䜹숦桮䙕䤵獩坤帺䞬䗂溘灲䥓껍䭯捓煷砦깂䵎䁤걙珂穁慧磂䀤歰偣煲뽄⻍뾡㕋浘⩑慭▣偐쉦쉏⥭⑨瑭</w:t>
      </w:r>
      <w:r>
        <w:rPr/>
        <w:t>ⴺ</w:t>
      </w:r>
      <w:r>
        <w:rPr/>
        <w:t>㷂头숨䙫ꏂ嗂桸轂䢘䅢䁌卒</w:t>
      </w:r>
      <w:r>
        <w:rPr/>
        <w:t>ꤥ</w:t>
      </w:r>
      <w:r>
        <w:rPr/>
        <w:t>灎쉭怴ꄦ佳쉁⿂桐皘㥓쉩楠땭噣땫땄㖣䝍晌协㓃祒颡쉤儩넩坰</w:t>
      </w:r>
      <w:r>
        <w:rPr/>
        <w:t>ꤱⓂ⩉</w:t>
      </w:r>
      <w:r>
        <w:rPr/>
        <w:t>곂惂걠쵦⪡吰습朷乌灉卌썅捀쉐땤䱭⾮售䦩⭤ꍨㅗ㍬쌱奏깱燎숱⩧쉕啘瞬辡晹㉃兌䥐㢬攪婷ま⒩灑妣繾攊丫煍뭋䥑掿㝲啭媵瀩넽쎘䍋慌璻汱㉾ꅐ㜭㬷祮剎圲⩴摪䋂㊥汇⯍㓂⩾坞쎘刹㵮噅㘯㤪⍬䗂嘫슱쉗</w:t>
      </w:r>
      <w:r>
        <w:rPr/>
        <w:t>⡓</w:t>
      </w:r>
      <w:r>
        <w:rPr/>
        <w:t>숩⩲硲摇㝩㑾勂츤쉦挵딣楃淂灡朩浣斮䟂〸</w:t>
      </w:r>
      <w:r>
        <w:rPr/>
        <w:t>꤫</w:t>
      </w:r>
      <w:r>
        <w:rPr/>
        <w:t>쉂</w:t>
      </w:r>
      <w:r>
        <w:rPr/>
        <w:t>ⱙ</w:t>
      </w:r>
      <w:r>
        <w:rPr/>
        <w:t>䐵顒癱抩飂睐昫轘ꥬ攮䤴쌬췂쉺揂쉰带稬参쉫牙ㄯ摖䅅温쉱㈽䩳믂긫싂췂ㅓ㤲</w:t>
      </w:r>
      <w:r>
        <w:rPr/>
        <w:t>ⱁ</w:t>
      </w:r>
      <w:r>
        <w:rPr/>
        <w:t>浶㇂樫摨䴲瓍⥁ꄰ獖栣㏂싎恂奱ꅫ䠥쉣㕢瞩牊䗃兪촸恋</w:t>
      </w:r>
      <w:r>
        <w:rPr/>
        <w:t>ꕢ⧂</w:t>
      </w:r>
      <w:r>
        <w:rPr/>
        <w:t>睸瓂䕧</w:t>
      </w:r>
      <w:r>
        <w:rPr/>
        <w:t>⡊</w:t>
      </w:r>
      <w:r>
        <w:rPr/>
        <w:t>係支枮⫂晊啵䁎♨吥슩쉊묲涡㝙</w:t>
      </w:r>
      <w:r>
        <w:rPr/>
        <w:t>ⵓ</w:t>
      </w:r>
      <w:r>
        <w:rPr/>
        <w:t>刪춿仍</w:t>
      </w:r>
      <w:r>
        <w:rPr/>
        <w:t>⡵</w:t>
      </w:r>
      <w:r>
        <w:rPr/>
        <w:t>걾䵉恃凂䶱ꍵ䕎䩮</w:t>
      </w:r>
      <w:r>
        <w:rPr/>
        <w:t>⡩</w:t>
      </w:r>
      <w:r>
        <w:rPr/>
        <w:t>橬轠</w:t>
      </w:r>
      <w:r>
        <w:rPr/>
        <w:t>ⷂⵂ☸⑏</w:t>
      </w:r>
      <w:r>
        <w:rPr/>
        <w:t>琱㥞縨⩘䝉╡爣䍑湇쉷匥怦딭嘶㦘썍</w:t>
      </w:r>
      <w:r>
        <w:rPr/>
        <w:t>⣂</w:t>
      </w:r>
      <w:r>
        <w:rPr/>
        <w:t>녂㥇뭈꥖欱㡒</w:t>
      </w:r>
      <w:r>
        <w:rPr/>
        <w:t>Ⳃ</w:t>
      </w:r>
      <w:r>
        <w:rPr/>
        <w:t>쉈⥸椦溥桗机燂㙫刹㠬玵剚㨵挳畎憏녊励쉌</w:t>
      </w:r>
      <w:r>
        <w:rPr/>
        <w:t>⡮</w:t>
      </w:r>
      <w:r>
        <w:rPr/>
        <w:t>쉇</w:t>
      </w:r>
      <w:r>
        <w:rPr/>
        <w:t>ꦡ</w:t>
      </w:r>
      <w:r>
        <w:rPr/>
        <w:t>䴥㔲⥧싃䷍䈺免迂杶깄꥔</w:t>
      </w:r>
      <w:r>
        <w:rPr/>
        <w:t>⡠</w:t>
      </w:r>
      <w:r>
        <w:rPr/>
        <w:t>䘪搥쉫砺洴䙞㯃쉮쉕瑕䯂⩋㩄㍑깯栥</w:t>
      </w:r>
      <w:r>
        <w:rPr/>
        <w:t>ⰽ</w:t>
      </w:r>
      <w:r>
        <w:rPr/>
        <w:t>洦㠭硊恱堻䑵䰪桁㭖扨汮楲䔨䬴䒩矂䍯썳⛂쉫枻숦㨭撥㤸슘쉯䌤扃䥊㘹㕏</w:t>
      </w:r>
      <w:r>
        <w:rPr/>
        <w:t>ꤴ</w:t>
      </w:r>
      <w:r>
        <w:rPr/>
        <w:t>溿㙯㦡䑌㉘㙤㙳㓎슏숰氭숯灹溘䥒丸㣂䑚轊穨浰숴䬵歬㑢⮩旂ㅄ懂婖瑬嘵촨숤㩫㙣쉧砸♨깧汷䌥瞏♓㉙ꅇ쉁뼰⭖摡問뾣깵숲䔭乐桦睑浃</w:t>
      </w:r>
      <w:r>
        <w:rPr/>
        <w:t>Ⱔ</w:t>
      </w:r>
      <w:r>
        <w:rPr/>
        <w:t>쉣╒녱濂灓䕯玱冩䎻쉷棂䵢先㢏车</w:t>
      </w:r>
      <w:r>
        <w:rPr/>
        <w:t>ꤣ</w:t>
      </w:r>
      <w:r>
        <w:rPr/>
        <w:t>쉅쉦桐漯</w:t>
      </w:r>
      <w:r>
        <w:rPr/>
        <w:t>⡺</w:t>
      </w:r>
      <w:r>
        <w:rPr/>
        <w:t>㩢亱極⻂⤷䙉㵇뽃쉆䩓⤶뽗㡈썀〯䍂쉕犩⸴滍츤⛍䀤偪朻쎱습㡲咬猪쉒䙑칓쉍놻瀳쉆冩쉷渵㣂쉇灡䵠杣⭂땇瀤獍숭</w:t>
      </w:r>
      <w:r>
        <w:rPr/>
        <w:t>ⱴ</w:t>
      </w:r>
      <w:r>
        <w:rPr/>
        <w:t>枬싂㞏捒㐹潸䬯㩘쉅</w:t>
      </w:r>
      <w:r>
        <w:rPr/>
        <w:t>⡎</w:t>
      </w:r>
      <w:r>
        <w:rPr/>
        <w:t>た俎㵶瑀䭁伩⥚燂癘갴顑뽙冻㍭漲癞䵡狂숶숹穋㥉杯⵫ィ쉱䠵숯㍴愣ㄥ䍶〸甤䝴㯂</w:t>
      </w:r>
      <w:r>
        <w:rPr/>
        <w:t>ⴵ</w:t>
      </w:r>
      <w:r>
        <w:rPr/>
        <w:t>념㐷㏃埍♅㟂䥒䇂呸恕㢻呥轧歏㥂迂싍㡑숨쉹璵⍒쉆숭父偭䭩恒┯䭮䁠⨺쉪숽⾘輳</w:t>
      </w:r>
      <w:r>
        <w:rPr/>
        <w:t>ⰷ</w:t>
      </w:r>
      <w:r>
        <w:rPr/>
        <w:t>塐</w:t>
      </w:r>
      <w:r>
        <w:rPr/>
        <w:t>ⰶ</w:t>
      </w:r>
      <w:r>
        <w:rPr/>
        <w:t>ォ搲</w:t>
      </w:r>
      <w:r>
        <w:rPr/>
        <w:t>⠽</w:t>
      </w:r>
      <w:r>
        <w:rPr/>
        <w:t>䕮坥䩃㭤䵕</w:t>
      </w:r>
      <w:r>
        <w:rPr/>
        <w:t>⡦⍊</w:t>
      </w:r>
      <w:r>
        <w:rPr/>
        <w:t>䬽獔畹㈲䀻彷㩐쉨琰ꆻㅩ瀊唹</w:t>
      </w:r>
      <w:r>
        <w:rPr/>
        <w:t>ⲥ</w:t>
      </w:r>
      <w:r>
        <w:rPr/>
        <w:t>네轑겮瞏犩乧呟墬싎噬珂卲轾䩁땨䯂䁉㙍瑡㵟숺썄损ꎣ때ꇂꥭ㉯䜣䑧숺帱ꥪ⑦ꏂ⥋䀹榩㏃塂役䅱䪻쉎匬⽳牧걦偅捶</w:t>
      </w:r>
      <w:r>
        <w:rPr/>
        <w:t>⡉</w:t>
      </w:r>
      <w:r>
        <w:rPr/>
        <w:t>猶䙗䨴</w:t>
      </w:r>
      <w:r>
        <w:rPr/>
        <w:t>ꥎ</w:t>
      </w:r>
      <w:r>
        <w:rPr/>
        <w:t>书슻䊣㌦쉤慦⭷临䝯㵮恔</w:t>
      </w:r>
      <w:r>
        <w:rPr/>
        <w:t>ꤵ</w:t>
      </w:r>
      <w:r>
        <w:rPr/>
        <w:t>땪㝶뭙㠫䀱䣂걟㢿☪⵨免恄⿃쉁吶쉦䱔犱뼭껂䭶쉇ィ㗂䩇䏂⛂扣싂⩙噭⩁땭㟂娣椭ꥢ䣃参㉄䡏┰⬷硨쉘⩫䵮숷썓獣辩</w:t>
      </w:r>
      <w:r>
        <w:rPr/>
        <w:t>꧂</w:t>
      </w:r>
      <w:r>
        <w:rPr/>
        <w:t>扂炩眪쉆湑뭙劵佮</w:t>
      </w:r>
      <w:r>
        <w:rPr/>
        <w:t>꧂⩨</w:t>
      </w:r>
      <w:r>
        <w:rPr/>
        <w:t>獤牬奉㇂쎥쉂넸㙯䄽彈灴珂㚱瘵㠪</w:t>
      </w:r>
      <w:r>
        <w:rPr/>
        <w:t>ꕸ</w:t>
      </w:r>
      <w:r>
        <w:rPr/>
        <w:t>⡁</w:t>
      </w:r>
      <w:r>
        <w:rPr/>
        <w:t>㴹夫㉞烂䍰숱㐲轊佤</w:t>
      </w:r>
      <w:r>
        <w:rPr/>
        <w:t>ⵯ♔</w:t>
      </w:r>
      <w:r>
        <w:rPr/>
        <w:t>睴㏍⭅䬽ㅳ쉘戤⩘ꌻ帩圩㑳硇⩘活哂䩥</w:t>
      </w:r>
      <w:r>
        <w:rPr/>
        <w:t>ꕪ</w:t>
      </w:r>
      <w:r>
        <w:rPr/>
        <w:t>뭹뽔帳긷㝙稪녫썚瑎䨽䕤썈⌸</w:t>
      </w:r>
      <w:r>
        <w:rPr/>
        <w:t>ⴻ</w:t>
      </w:r>
      <w:r>
        <w:rPr/>
        <w:t>獇燂匭</w:t>
      </w:r>
      <w:r>
        <w:rPr/>
        <w:t>⡅</w:t>
      </w:r>
      <w:r>
        <w:rPr/>
        <w:t>棎疮婞</w:t>
      </w:r>
      <w:r>
        <w:rPr/>
        <w:t>ⱳ</w:t>
      </w:r>
      <w:r>
        <w:rPr/>
        <w:t>숩稹破곂頩</w:t>
      </w:r>
      <w:r>
        <w:rPr/>
        <w:t>ꤵ⑟</w:t>
      </w:r>
      <w:r>
        <w:rPr/>
        <w:t>㕈䤷繙畗</w:t>
      </w:r>
      <w:r>
        <w:rPr/>
        <w:t>ꤣ</w:t>
      </w:r>
      <w:r>
        <w:rPr/>
        <w:t>㩅繱柂⚘쉧嚘报⺵䬮쉣僂牴숩桃幵</w:t>
      </w:r>
      <w:r>
        <w:rPr/>
        <w:t>ⴽ</w:t>
      </w:r>
      <w:r>
        <w:rPr/>
        <w:t>䵖칡䩁쉈圪㜲枩癧Ⓜ㠬氮額⨬壂晧쉕㵏惂㴨祄励痂汍䒱怹兑〭㡒椽坮䵴</w:t>
      </w:r>
      <w:r>
        <w:rPr/>
        <w:t>ⷂ</w:t>
      </w:r>
      <w:r>
        <w:rPr/>
        <w:t>嚮깓㔯晊慯到搽噪</w:t>
      </w:r>
      <w:r>
        <w:rPr/>
        <w:t>ⱆ⌴</w:t>
      </w:r>
      <w:r>
        <w:rPr/>
        <w:t>幯쉁㠪┶쉊ꏂ⩂塕㥓</w:t>
      </w:r>
      <w:r>
        <w:rPr/>
        <w:t>ⱕ</w:t>
      </w:r>
      <w:r>
        <w:rPr/>
        <w:t>⽀쉋剚搮숲㫎뭆뭇⯂㥉슘䀱䔰獪</w:t>
      </w:r>
      <w:r>
        <w:rPr/>
        <w:t>ꕦ</w:t>
      </w:r>
      <w:r>
        <w:rPr/>
        <w:t>땓ꏂ嘦춻抩潱녷</w:t>
      </w:r>
      <w:r>
        <w:rPr/>
        <w:t>⡞</w:t>
      </w:r>
      <w:r>
        <w:rPr/>
        <w:t>㭪ꏂ札䣂뿂䎱숹癸眩願䙧瀥楡㟂恚乮╆㨥</w:t>
      </w:r>
      <w:r>
        <w:rPr/>
        <w:t>ⱞ</w:t>
      </w:r>
      <w:r>
        <w:rPr/>
        <w:t>儦㉣迂燎䅅癠汕䔯挬</w:t>
      </w:r>
      <w:r>
        <w:rPr/>
        <w:t>ꕮ</w:t>
      </w:r>
      <w:r>
        <w:rPr/>
        <w:t>呢믎쉆车㕮䝉⭋摶숤顊煑⹊潯숪⽴汁ぬ㥈䝕此楮务之䙳</w:t>
      </w:r>
      <w:r>
        <w:rPr/>
        <w:t>⡗</w:t>
      </w:r>
      <w:r>
        <w:rPr/>
        <w:t>穓㧂匨㒣囂䅡飂㘪䟂</w:t>
      </w:r>
      <w:r>
        <w:rPr/>
        <w:t>ⰽ</w:t>
      </w:r>
      <w:r>
        <w:rPr/>
        <w:t>춬牷顀㕗〈䍗䅷⵳扤녾⥉單橁浑묨參瑊娥橬⿂㖱숲㭃烂灔䬪喿卥橭恲㔵䑍䲩㚵轩穵瑫戸슩㤳䵪頲쉷쉘</w:t>
      </w:r>
      <w:r>
        <w:rPr/>
        <w:t>⡸</w:t>
      </w:r>
      <w:r>
        <w:rPr/>
        <w:t>硩</w:t>
      </w:r>
      <w:r>
        <w:rPr/>
        <w:t>ⴻ⍴</w:t>
      </w:r>
      <w:r>
        <w:rPr/>
        <w:t>싍썁♇네㡹䐲䑥汩쉟⵬㛂숩㩪䈷</w:t>
      </w:r>
      <w:r>
        <w:rPr/>
        <w:t>⠫</w:t>
      </w:r>
      <w:r>
        <w:rPr/>
        <w:t>䤨湏彾⑉䋍⼵</w:t>
      </w:r>
      <w:r>
        <w:rPr/>
        <w:t>ꤪ⹉</w:t>
      </w:r>
      <w:r>
        <w:rPr/>
        <w:t>稺습䵫㥰═澻轀扈咩쉒奀⭹䌯⥢慗슘깄</w:t>
      </w:r>
      <w:r>
        <w:rPr/>
        <w:t>꥓</w:t>
      </w:r>
      <w:r>
        <w:rPr/>
        <w:t>䧂컂橹磂䁖</w:t>
      </w:r>
      <w:r>
        <w:rPr/>
        <w:t>ⴭ</w:t>
      </w:r>
      <w:r>
        <w:rPr/>
        <w:t>땈啉녂橋〭㕳䬷䩄㕵剔⥳쉧</w:t>
      </w:r>
      <w:r>
        <w:rPr/>
        <w:t>ꦡ</w:t>
      </w:r>
      <w:r>
        <w:rPr/>
        <w:t>㝧㑐</w:t>
      </w:r>
      <w:r>
        <w:rPr/>
        <w:t>꧂</w:t>
      </w:r>
      <w:r>
        <w:rPr/>
        <w:t>拂⹰殮哂㑢噪⫂䇂慓䑾쉧녆眭</w:t>
      </w:r>
      <w:r>
        <w:rPr/>
        <w:t>ⲩ⮣</w:t>
      </w:r>
      <w:r>
        <w:rPr/>
        <w:t>攸爹컂㍂充</w:t>
      </w:r>
      <w:r>
        <w:rPr/>
        <w:t>⢵</w:t>
      </w:r>
      <w:r>
        <w:rPr/>
        <w:t>㠥堤儣숥쉟砰榬䙂壂㌺㜤偫⥾瀊洸⨺⩖⍹⥳카ゥꥢ橨桚佖⾮甦㭠뼶猸歞⑇☥徿쉺昬㡈녕싂噰쉖㍔慞⫂䃂쌲네㘯숣桚⭆破柍捒슻汉伷㉠㐭□琲슬쉫稵㙨䉚⨫漪㭰渦挬徘幓剘㣍牪究⾱浟㇂⌮㑵夳㜽ꄲ倨癀弫숷彗녭卫佮쉧촴䐪纻湳숱枣䱞</w:t>
      </w:r>
      <w:r>
        <w:rPr/>
        <w:t>ꖘ</w:t>
      </w:r>
      <w:r>
        <w:rPr/>
        <w:t>䘮䙷顰頮䝀頥㠵圲쉪晸嫂椨⬦쉠㝂呐⧂畎䐬</w:t>
      </w:r>
      <w:r>
        <w:rPr/>
        <w:t>ⰲ</w:t>
      </w:r>
      <w:r>
        <w:rPr/>
        <w:t>瑯祔珂</w:t>
      </w:r>
      <w:r>
        <w:rPr/>
        <w:t>⡋</w:t>
      </w:r>
      <w:r>
        <w:rPr/>
        <w:t>呡㮮栮京堪偧㔦㥟祊ꎵꍉ습庿⭤⭘싂檏救㝾昣啫뾩未</w:t>
      </w:r>
      <w:r>
        <w:rPr/>
        <w:t>Ⱘ</w:t>
      </w:r>
      <w:r>
        <w:rPr/>
        <w:t>썢㈪⥟慢㚮報⩩</w:t>
      </w:r>
      <w:r>
        <w:rPr/>
        <w:t>⡍</w:t>
      </w:r>
      <w:r>
        <w:rPr/>
        <w:t>癰㝮䑠浞渦瓂刵䌪欲</w:t>
      </w:r>
      <w:r>
        <w:rPr/>
        <w:t>⡙</w:t>
      </w:r>
      <w:r>
        <w:rPr/>
        <w:t>뭶搭</w:t>
      </w:r>
      <w:r>
        <w:rPr/>
        <w:t>Ⲙ</w:t>
      </w:r>
      <w:r>
        <w:rPr/>
        <w:t>極乏㍎噃辏䥠㕑㐶刺泎疬⌥懂믂壂䙪숸쉀奣哂땪숺ꅣ硨</w:t>
      </w:r>
      <w:r>
        <w:rPr/>
        <w:t>⡉</w:t>
      </w:r>
      <w:r>
        <w:rPr/>
        <w:t>㞮㥓畞⬻ꍚ</w:t>
      </w:r>
      <w:r>
        <w:rPr/>
        <w:t>ⲥ</w:t>
      </w:r>
      <w:r>
        <w:rPr/>
        <w:t>썳쉤슘癎칂㑚甸쉂슡ꥯ쵱匰橸</w:t>
      </w:r>
      <w:r>
        <w:rPr/>
        <w:t>ꕙ</w:t>
      </w:r>
      <w:r>
        <w:rPr/>
        <w:t>녈呤㙹猱꺿く쉫㙡㭫䱅䕨繌ㅶ汗顈轹獷넶슘䭑幸䖻㤥嘬砪슮쉸枩츣㉨칦</w:t>
      </w:r>
      <w:r>
        <w:rPr/>
        <w:t>ⱍ</w:t>
      </w:r>
      <w:r>
        <w:rPr/>
        <w:t>䝾悘确⽕춡</w:t>
      </w:r>
      <w:r>
        <w:rPr/>
        <w:t>ⴹ</w:t>
      </w:r>
      <w:r>
        <w:rPr/>
        <w:t>檻㥷䨱瑦瞵쉊쵋⴩佑䄽奮祒泍㍈쉫⪬䥸䌹睓⭧⴪䉴䝍䙥剖㴻䭶</w:t>
      </w:r>
      <w:r>
        <w:rPr/>
        <w:t>ꔫ</w:t>
      </w:r>
      <w:r>
        <w:rPr/>
        <w:t>照爳揎慡</w:t>
      </w:r>
      <w:r>
        <w:rPr/>
        <w:t>ꕏ</w:t>
      </w:r>
      <w:r>
        <w:rPr/>
        <w:t>ㅂ㩙쉴浫穲䐲㘷쉗숬䠣眥婪☤拃恵䗂係쉍焵⚱彡䁫懂땭丸楴煹䏂츤灧㈥幙뭗㦵넽也繨⫂쉋㑈쵏疻뽸噫䈩뭇</w:t>
      </w:r>
      <w:r>
        <w:rPr/>
        <w:t>ꦬ</w:t>
      </w:r>
      <w:r>
        <w:rPr/>
        <w:t>㡔㓎周ぬ䐤⫂堹㧂䵌硵睵旂仂漪⭙硋⫎╫瘭啸奥쉓盂⩌卧</w:t>
      </w:r>
      <w:r>
        <w:rPr/>
        <w:t>ꤰ</w:t>
      </w:r>
      <w:r>
        <w:rPr/>
        <w:t>勂뮣犩</w:t>
      </w:r>
      <w:r>
        <w:rPr/>
        <w:t>ꕔ</w:t>
      </w:r>
      <w:r>
        <w:rPr/>
        <w:t>䜯墻䡶枩址녤뼭㏂捁쉱숰ざ䱹쉡恞䬬╀㥚ㄶ㪡䗂斮ꅶだ㥶䭉焵⏍潮勍䣍湞䅇숩䉙쉾䘭뼲䁣煈땃佳庩噅⹍ㅰ뗃棂䘦쉐圵涣畆獹쉺䔣干ㄲ懂䟂</w:t>
      </w:r>
      <w:r>
        <w:rPr/>
        <w:t>꧂</w:t>
      </w:r>
      <w:r>
        <w:rPr/>
        <w:t>噓慰瑺穒⪬싂㕵넷䕟夬⚻敹戹奉⧃丨䅂䞬㭵㟍场㠸쉵㉩塹뽹顏숷潩⑊擃뿂䊱ꥤ煥컂䄨奭碬参숴</w:t>
      </w:r>
      <w:r>
        <w:rPr/>
        <w:t>ꖡ</w:t>
      </w:r>
      <w:r>
        <w:rPr/>
        <w:t>㈹뽠</w:t>
      </w:r>
      <w:r>
        <w:rPr/>
        <w:t>ꥅ</w:t>
      </w:r>
      <w:r>
        <w:rPr/>
        <w:t>㋂</w:t>
      </w:r>
      <w:r>
        <w:rPr/>
        <w:t>ⱦ</w:t>
      </w:r>
      <w:r>
        <w:rPr/>
        <w:t>쉩썇숩䅷㴰恒㉁䶿慴繅␴⥩숨긣窻杀勂뽭䱴僂슬獳㦡</w:t>
      </w:r>
      <w:r>
        <w:rPr/>
        <w:t>ꤲ</w:t>
      </w:r>
      <w:r>
        <w:rPr/>
        <w:t>珂㕞輦갯䈷瑎圹䔬穫䀺牊</w:t>
      </w:r>
      <w:r>
        <w:rPr/>
        <w:t>ꤽ</w:t>
      </w:r>
      <w:r>
        <w:rPr/>
        <w:t>⡹</w:t>
      </w:r>
      <w:r>
        <w:rPr/>
        <w:t>浺榵犮⿂䥟䆻智숽〬썩䄮ꍂ싂䈶䳂摨숊漪㩙⍃碥晄爨슏猵夬쉭甦숪嘷桪汳</w:t>
      </w:r>
      <w:r>
        <w:rPr/>
        <w:t>⣂〉⑸</w:t>
      </w:r>
      <w:r>
        <w:rPr/>
        <w:t>쉾乭歖烂⽳掩숳䡠쉀歔</w:t>
      </w:r>
      <w:r>
        <w:rPr/>
        <w:t>ꔹ</w:t>
      </w:r>
      <w:r>
        <w:rPr/>
        <w:t>㒮䥰㭑凂則啙䒬쉯㋂楉䋂슩䡉ꄫ煌</w:t>
      </w:r>
      <w:r>
        <w:rPr/>
        <w:t>⡑</w:t>
      </w:r>
      <w:r>
        <w:rPr/>
        <w:t>瘲呫⸲縷⹔ꥩ獈ꍯ犱ど㡟攱</w:t>
      </w:r>
      <w:r>
        <w:rPr/>
        <w:t>ⴵ</w:t>
      </w:r>
      <w:r>
        <w:rPr/>
        <w:t>炣嘶晒䊩稱影䎩䉩暥숱歊埂뭙춻璩㵾쉨瑏쉇</w:t>
      </w:r>
      <w:r>
        <w:rPr/>
        <w:t>ⱺ</w:t>
      </w:r>
      <w:r>
        <w:rPr/>
        <w:t>朦幑敷⏂柂╈ꥳ숫剁⸣墵⾏쉁䱨쉂㴻싂숽弴껂束灁弰琪䢩ꎣ쉓顆繡</w:t>
      </w:r>
      <w:r>
        <w:rPr/>
        <w:t>⡧</w:t>
      </w:r>
      <w:r>
        <w:rPr/>
        <w:t>䆏♵싂깈㨲촰潧뭥噵䱓쉏㐨渱儸摭礲䕨卟劥縥睱숲</w:t>
      </w:r>
      <w:r>
        <w:rPr/>
        <w:t>ꥈ</w:t>
      </w:r>
      <w:r>
        <w:rPr/>
        <w:t>慈汃쵲䬺㡑楑穾晚䅙㭚䌪䙴⑅呺矂䱾</w:t>
      </w:r>
      <w:r>
        <w:rPr/>
        <w:t>꧂</w:t>
      </w:r>
      <w:r>
        <w:rPr/>
        <w:t>㉈儺㝴㯍⩞쉡⻂䉇쉨湣輴偰⒩牂匥⑾卡䉸䈺ㄫ㝨偘兰쵌敶䥖쉂㡕䑋䨨䪵牖䐱⑺弥唤硆竂係䉹䢿䀻弳㡏쉎牅嘳忂癞凂䉳♶䭇㬻景쉚汸㣂偦쵚项繧役冣</w:t>
      </w:r>
      <w:r>
        <w:rPr/>
        <w:t>⡀</w:t>
      </w:r>
      <w:r>
        <w:rPr/>
        <w:t>숲ꥱ</w:t>
      </w:r>
      <w:r>
        <w:rPr/>
        <w:t>ⴷ</w:t>
      </w:r>
      <w:r>
        <w:rPr/>
        <w:t>橈倦頫</w:t>
      </w:r>
      <w:r>
        <w:rPr/>
        <w:t>ꗂ</w:t>
      </w:r>
      <w:r>
        <w:rPr/>
        <w:t>塘⵾⭟磂暘捘㍗䵱싍晆숩埂杉斩㇂㭀</w:t>
      </w:r>
      <w:r>
        <w:rPr/>
        <w:t>ⰻ</w:t>
      </w:r>
      <w:r>
        <w:rPr/>
        <w:t>깯㑢</w:t>
      </w:r>
      <w:r>
        <w:rPr/>
        <w:t>ⵑ</w:t>
      </w:r>
      <w:r>
        <w:rPr/>
        <w:t>瑏</w:t>
      </w:r>
      <w:r>
        <w:rPr/>
        <w:t>ⱓ</w:t>
      </w:r>
      <w:r>
        <w:rPr/>
        <w:t>但㡸㙾㒩䱞㥇攬た㥑䠷쉇⸱쉙뭰牫땋帩⫂濃䣂칟佮┻敧顆睫焹㡉䩕쉐愰瑺湇⧂숴单ㆣ浡갸싍湯䵩兓匥䳂搭␤쉀⼶땴㟂祡Ⓨ䤰슿婃柂栵偞剱츹⿂땩ꍙ⩖轡㙣桪㥪♹⍈촵䝮</w:t>
      </w:r>
      <w:r>
        <w:rPr/>
        <w:t>⡥</w:t>
      </w:r>
      <w:r>
        <w:rPr/>
        <w:t>恞층剠ば悘穫㝢稬⦻嘮疩ꏂ䭌廂곂⭐⪱眸⑟䥒걮狂⹞쉅넥栲㧂⫂癗ꄨ⩠㬲⾘溱⩦䟎</w:t>
      </w:r>
      <w:r>
        <w:rPr/>
        <w:t>ꕉ</w:t>
      </w:r>
      <w:r>
        <w:rPr/>
        <w:t>傿搹♵ꥣ㤽扮⩳䭨㭖쉖䩸쉂獱㜫⩍쌳⚮䤸䃂쵱⤩婨匩䜯녱</w:t>
      </w:r>
      <w:r>
        <w:rPr/>
        <w:t>ꤦ</w:t>
      </w:r>
      <w:r>
        <w:rPr/>
        <w:t>ꥳ乩慅㟂넭祙⍢橠䕗塃〵⧂幵汚걵⌦䱠㈵ꌹ佞〱싂땐杧祐梬⬣䑌ꥭ䵺캵䝲序啓숸숮㝓⹎숣塑䅪枡淎뇂⍈廎擂䀵⬴縣疣栮♰猻㔰녞㐮⬵䩡⍲</w:t>
      </w:r>
      <w:r>
        <w:rPr/>
        <w:t>ꥎ⦘</w:t>
      </w:r>
      <w:r>
        <w:rPr/>
        <w:t>㑟轉飂쌦긣婵㙤슬⹆숫뼲꺻嚥</w:t>
      </w:r>
      <w:r>
        <w:rPr/>
        <w:t>⠪</w:t>
      </w:r>
      <w:r>
        <w:rPr/>
        <w:t>焪䅾㴬刳⭰㛂䴭싂⽙㨬爮</w:t>
      </w:r>
      <w:r>
        <w:rPr/>
        <w:t>ⶣ</w:t>
      </w:r>
      <w:r>
        <w:rPr/>
        <w:t>摴䍬㎱</w:t>
      </w:r>
      <w:r>
        <w:rPr/>
        <w:t>ⵋ</w:t>
      </w:r>
      <w:r>
        <w:rPr/>
        <w:t>埂䝯꥞㍎杲畕乣⨪䥭</w:t>
      </w:r>
      <w:r>
        <w:rPr/>
        <w:t>ⱄ</w:t>
      </w:r>
      <w:r>
        <w:rPr/>
        <w:t>睶涬춏盂匹砣숬烂穒♙內⼭獾츣櫂</w:t>
      </w:r>
      <w:r>
        <w:rPr/>
        <w:t>⡗</w:t>
      </w:r>
      <w:r>
        <w:rPr/>
        <w:t>慞슣夸慖入숶晪쉴桊㵳䅀춻슥畧伊揎匯摷䡈</w:t>
      </w:r>
      <w:r>
        <w:rPr/>
        <w:t>ꔬ</w:t>
      </w:r>
      <w:r>
        <w:rPr/>
        <w:t>秂癋䨳懍䁠쉥㝞⯂쉑澣輴城䄽쉾</w:t>
      </w:r>
      <w:r>
        <w:rPr/>
        <w:t>ⴷ</w:t>
      </w:r>
      <w:r>
        <w:rPr/>
        <w:t>歰䧂䌺넥䅳啮燂캻쉣쉁殏쉮쉗㍞亿䌪弶싂㜤〴喬勂뼭㑎䈦礱⽹〹㗂䛂㖮丱䀹䡺</w:t>
      </w:r>
      <w:r>
        <w:rPr/>
        <w:t>⡢</w:t>
      </w:r>
      <w:r>
        <w:rPr/>
        <w:t>㥂彌㡯橗췂縨飂碥偁㛂䳂쉊뮩溿츬畣敱撻숳璮湷体敎矃</w:t>
      </w:r>
      <w:r>
        <w:rPr/>
        <w:t>⡗</w:t>
      </w:r>
      <w:r>
        <w:rPr/>
        <w:t>稯⩞偍摉㩅぀쉂剪㭯썓</w:t>
      </w:r>
      <w:r>
        <w:rPr/>
        <w:t>Ⱚ</w:t>
      </w:r>
      <w:r>
        <w:rPr/>
        <w:t>싂穘</w:t>
      </w:r>
      <w:r>
        <w:rPr/>
        <w:t>ꥌ</w:t>
      </w:r>
      <w:r>
        <w:rPr/>
        <w:t>ꆮ㑪┮庻쉵㡠䩲眶╀놡</w:t>
      </w:r>
      <w:r>
        <w:rPr/>
        <w:t>⠷</w:t>
      </w:r>
      <w:r>
        <w:rPr/>
        <w:t>堬焽䙔쉴漤</w:t>
      </w:r>
      <w:r>
        <w:rPr/>
        <w:t>ꕤ</w:t>
      </w:r>
      <w:r>
        <w:rPr/>
        <w:t>쉈奢칸硫轢㛃䉬⪿⥇兏긳䵴㗂睘穁</w:t>
      </w:r>
      <w:r>
        <w:rPr/>
        <w:t>꧂</w:t>
      </w:r>
      <w:r>
        <w:rPr/>
        <w:t>扡䆏쵐䄵뽊숹嫂汣⯂③稸千帹딵㇂ꥤ欯䁭숵䣂㥺擂桶ꍗ⥱☤쉖奴页␳⛂倪숴⹂숰と破䚏㗂⩐숨⩠㜪䣂䛂灁</w:t>
      </w:r>
      <w:r>
        <w:rPr/>
        <w:t>Ⱪ</w:t>
      </w:r>
      <w:r>
        <w:rPr/>
        <w:t>瀯䉩◂獍繭呃凂䄶숳녉땧⽺睒檵⵹纵疘녀㚥炿㍉⩶걍乺怩츮䛂喱䊩⥋걸痂</w:t>
      </w:r>
      <w:r>
        <w:rPr/>
        <w:t>⡟␩</w:t>
      </w:r>
      <w:r>
        <w:rPr/>
        <w:t>䑠</w:t>
      </w:r>
      <w:r>
        <w:rPr/>
        <w:t>ⱥ</w:t>
      </w:r>
      <w:r>
        <w:rPr/>
        <w:t>䳂㥭⯂싂췎儸硫䅪兔澥싂뭥慒뼯奶栥䠪⬦硁♒婰뮥쉌幦祖塔ㅰ扰㩗싂湌습潘畟뼹뼴걑⹡灟係䉀捚吥猳楲␭╱뾮쵮䏂싂求坺쉩슩垘쉲䡺</w:t>
      </w:r>
      <w:r>
        <w:rPr/>
        <w:t>ꔪ</w:t>
      </w:r>
      <w:r>
        <w:rPr/>
        <w:t>牭噑䙬偪쉹쉅쎵⹹畸⽵內쉶녈</w:t>
      </w:r>
      <w:r>
        <w:rPr/>
        <w:t>Ⱶ</w:t>
      </w:r>
      <w:r>
        <w:rPr/>
        <w:t>ꥀ</w:t>
      </w:r>
      <w:r>
        <w:rPr/>
        <w:t>氱촤䕺塩⭀捖걍婴⑙杦啭</w:t>
      </w:r>
      <w:r>
        <w:rPr/>
        <w:t>ⵌ</w:t>
      </w:r>
      <w:r>
        <w:rPr/>
        <w:t>촪啢쉂㛂㚡䴴䑠珂뽮딱숳捨㘷婱け</w:t>
      </w:r>
      <w:r>
        <w:rPr/>
        <w:t>꧂</w:t>
      </w:r>
      <w:r>
        <w:rPr/>
        <w:t>弨췂쉘敥䰬橇㩈礰硂땉彴慢う쉐</w:t>
      </w:r>
      <w:r>
        <w:rPr/>
        <w:t>⡪</w:t>
      </w:r>
      <w:r>
        <w:rPr/>
        <w:t>溬䙁顏卓䩏獴浱偸洨쵮輰⼣唯쉈䔽儰䕀㭢焲橅搵搸썅噁숦쉲䁨㉧ꥴ⑂쉮㥒㑃</w:t>
      </w:r>
      <w:r>
        <w:rPr/>
        <w:t>ꤲ⭉</w:t>
      </w:r>
      <w:r>
        <w:rPr/>
        <w:t>燂娶뽎䅀뭯</w:t>
      </w:r>
      <w:r>
        <w:rPr/>
        <w:t>⡃</w:t>
      </w:r>
      <w:r>
        <w:rPr/>
        <w:t>溘婦䃂숶㔪惂쉨⑖櫂⑍祎噟ㄨ䝕ꅷ丬榻䕦㵣㡏潴㜹煞칶丨⽱슥姂硴卒┣ヂㄥ卢䭩㉨쉖㙙䵃뭖坧츽쉸晀</w:t>
      </w:r>
      <w:r>
        <w:rPr/>
        <w:t>⡋</w:t>
      </w:r>
      <w:r>
        <w:rPr/>
        <w:t>䨭</w:t>
      </w:r>
      <w:r>
        <w:rPr/>
        <w:t>⠮</w:t>
      </w:r>
      <w:r>
        <w:rPr/>
        <w:t>敋㍖批椰夭ꄵ숸奨</w:t>
      </w:r>
      <w:r>
        <w:rPr/>
        <w:t>꧂</w:t>
      </w:r>
      <w:r>
        <w:rPr/>
        <w:t>쉎獪</w:t>
      </w:r>
      <w:r>
        <w:rPr/>
        <w:t>ⷂ</w:t>
      </w:r>
      <w:r>
        <w:rPr/>
        <w:t>戤꺻圱顈ꄺ땓녥種惂쉶烂㗂쵙ꅹ</w:t>
      </w:r>
      <w:r>
        <w:rPr/>
        <w:t>⢮</w:t>
      </w:r>
      <w:r>
        <w:rPr/>
        <w:t>厮걤曍곃䈬吩祌꥕ギ갱厣佥䀲堺䅞☫㵁</w:t>
      </w:r>
      <w:r>
        <w:rPr/>
        <w:t>ꤻ</w:t>
      </w:r>
      <w:r>
        <w:rPr/>
        <w:t>玩喱䭠㐭歋쏍兄칡䣂偏扔繸쉷丸顠睺攱긲偺䤤</w:t>
      </w:r>
      <w:r>
        <w:rPr/>
        <w:t>ꤸ</w:t>
      </w:r>
      <w:r>
        <w:rPr/>
        <w:t>槃曂촮</w:t>
      </w:r>
      <w:r>
        <w:rPr/>
        <w:t>ꕣ②ꖵ</w:t>
      </w:r>
      <w:r>
        <w:rPr/>
        <w:t>习憮㝹䫂爻</w:t>
      </w:r>
      <w:r>
        <w:rPr/>
        <w:t>ꔹ</w:t>
      </w:r>
      <w:r>
        <w:rPr/>
        <w:t>䥃뗂䕐辏慳甽物氵丨⭮쉁㤦啬㍵砽썭操땗┊禬犩䉠瀬㴵焪頽⿂묵췂浶ꅯ勂싂㍲刷烂祫⥂㈸硅吵淍㈷偋弪䅈䜯汱䁊쉣愮奌迃桉쏂</w:t>
      </w:r>
      <w:r>
        <w:rPr/>
        <w:t>ⳍ</w:t>
      </w:r>
      <w:r>
        <w:rPr/>
        <w:t>쉭彯瓂䄹䒱숳利쉘慮顢쉱┤轃熥睩沩挽⑫䉷乭䇃彺㝟촤쉠殮繫稦偪歱썏䕈䀽䙀</w:t>
      </w:r>
      <w:r>
        <w:rPr/>
        <w:t>ꤣ꥘</w:t>
      </w:r>
      <w:r>
        <w:rPr/>
        <w:t>㈤坉⑳啃䃂곂쉋⨦佡ぬ㭠싂㯂䝦慠廂ㅌ⚵䥈쉸걵츹奎湾䍀䰷Ⓜ슻습爨쵎▏卄</w:t>
      </w:r>
      <w:r>
        <w:rPr/>
        <w:t>Ⳃ</w:t>
      </w:r>
      <w:r>
        <w:rPr/>
        <w:t>戶は</w:t>
      </w:r>
      <w:r>
        <w:rPr/>
        <w:t>ꕞ</w:t>
      </w:r>
      <w:r>
        <w:rPr/>
        <w:t>杔쉣⤲㡅䞵煘㍵쉚쉮接쉲捪싎쉘䟎캱傣뽕</w:t>
      </w:r>
      <w:r>
        <w:rPr/>
        <w:t>ꔺ</w:t>
      </w:r>
      <w:r>
        <w:rPr/>
        <w:t>癌</w:t>
      </w:r>
      <w:r>
        <w:rPr/>
        <w:t>⡁⡔</w:t>
      </w:r>
      <w:r>
        <w:rPr/>
        <w:t>꥓</w:t>
      </w:r>
      <w:r>
        <w:rPr/>
        <w:t>穦䝣⩒噡摧⑄幺䩹乌戥캵临쉁</w:t>
      </w:r>
      <w:r>
        <w:rPr/>
        <w:t>꧃ⵎ</w:t>
      </w:r>
      <w:r>
        <w:rPr/>
        <w:t>ㆥꌩ䡉檩㘩磂噉⧂涩칀轆午⬦婉癖숤倨倴꥾畆克乀浢⭈쉬祹亣牂㙅熵쉞㠯徣뽍쉒깆椸䱂슩歸眫偃믂뭗否䁢㠲㒣穌獴役ꍖ啠稸뼳䕦⽗䁐䉕灏坌</w:t>
      </w:r>
      <w:r>
        <w:rPr/>
        <w:t>ꕕ</w:t>
      </w:r>
      <w:r>
        <w:rPr/>
        <w:t>爦炬咩慧瑤䱍ꅷ떵奋䍫啭片곃濎䉳㑏捯娩总⚻쉤㬪⩱匪㩅煕쉕汣泂⬷㤷䦏唩뭾摭⨹頯滂㭘ヂ烍숬⌮撥ꥳ淎㉊⨨䭮⌮朱丫牠怯깙ꍌ㑁</w:t>
      </w:r>
      <w:r>
        <w:rPr/>
        <w:t>Ⳃ</w:t>
      </w:r>
      <w:r>
        <w:rPr/>
        <w:t>癤캩塥⹥㕁奾礵</w:t>
      </w:r>
      <w:r>
        <w:rPr/>
        <w:t>⡰</w:t>
      </w:r>
      <w:r>
        <w:rPr/>
        <w:t>㝵㢬偉㍓⩲摦烂</w:t>
      </w:r>
      <w:r>
        <w:rPr/>
        <w:t>꧂</w:t>
      </w:r>
      <w:r>
        <w:rPr/>
        <w:t>䴽形⿂</w:t>
      </w:r>
      <w:r>
        <w:rPr/>
        <w:t>⡍</w:t>
      </w:r>
      <w:r>
        <w:rPr/>
        <w:t>埂쉎婡橐㈦戯卂싂煪뗎㡇⩷ヂ㝟輥숪睨䫎吰츤癳敄礤㘭쉟损㥍뽮瓂뭘匬怣䉯盃睗摩促㝾㖿〩⑴瑒㗂쉌坥</w:t>
      </w:r>
      <w:r>
        <w:rPr/>
        <w:t>ⱱ</w:t>
      </w:r>
      <w:r>
        <w:rPr/>
        <w:t>匰깍祧顕넻恷塳䚬걯⥠㮩┭㭚⸪幠䩱╥お슥煵쉏䐸䇂穐넫␳䙱儹汵</w:t>
      </w:r>
      <w:r>
        <w:rPr/>
        <w:t>ꕫ</w:t>
      </w:r>
      <w:r>
        <w:rPr/>
        <w:t>琣だ㏂ㄩ效䅢</w:t>
      </w:r>
      <w:r>
        <w:rPr/>
        <w:t>ⵘ</w:t>
      </w:r>
      <w:r>
        <w:rPr/>
        <w:t>昣⥢ꇎ싂⭟䕍墥䝤깰祚彠숪䍭㵆顔稣䞬庡㈤側婖㩄湯⧂</w:t>
      </w:r>
      <w:r>
        <w:rPr/>
        <w:t>ꖥ</w:t>
      </w:r>
      <w:r>
        <w:rPr/>
        <w:t>轱㭪ꥵう슥䁓뭸飂呕뭒칌〻㵳矂䣃匩硳숭枿습扪䠣䣂⻂暥湯吨㦵䁚⵮쉬攪棂暘穖쉔梏掻㖩東㑑䡡ꍃㅺ䍦㑐㴫硠쉪愬啱㙉含䵲</w:t>
      </w:r>
      <w:r>
        <w:rPr/>
        <w:t>ꤰ</w:t>
      </w:r>
      <w:r>
        <w:rPr/>
        <w:t>䕔姂佥숴㮻쵮쵌剎䠩䅁繳딯㥄䧍㭇轙晪䣂墵㭀怶걣ㄦ燂轈㒩慞硖繇坦슥湞쉅䠣顴樳칧䱁쉯⩴╍숻숻浒タ穁甮⭐刦숪䖱割쉰璘㐫獎洽㭎⩟컎唊쉁总呸슣䃍⧂⭠噦䱤⽺䅵䲮䌵츳</w:t>
      </w:r>
      <w:r>
        <w:rPr/>
        <w:t>ꔯ</w:t>
      </w:r>
      <w:r>
        <w:rPr/>
        <w:t>䘫燃熬⹉圳㐸儱纣ꍗ</w:t>
      </w:r>
      <w:r>
        <w:rPr/>
        <w:t>ⵇ⤤</w:t>
      </w:r>
      <w:r>
        <w:rPr/>
        <w:t>쵂ㅏ歊洫恙쏂甲ㆬ⬰擂싂땞쉗幉숪⥚</w:t>
      </w:r>
      <w:r>
        <w:rPr/>
        <w:t>⡷</w:t>
      </w:r>
      <w:r>
        <w:rPr/>
        <w:t>㙐ꥮ䡀瑉㉉婣</w:t>
      </w:r>
      <w:r>
        <w:rPr/>
        <w:t>ꖵ</w:t>
      </w:r>
      <w:r>
        <w:rPr/>
        <w:t>칣時숤</w:t>
      </w:r>
      <w:r>
        <w:rPr/>
        <w:t>ⲵ</w:t>
      </w:r>
      <w:r>
        <w:rPr/>
        <w:t>敓洶</w:t>
      </w:r>
      <w:r>
        <w:rPr/>
        <w:t>⠣</w:t>
      </w:r>
      <w:r>
        <w:rPr/>
        <w:t>긻싃䕖깍呠灩㩤ㅎ䘸꺮玩剕拂佚</w:t>
      </w:r>
      <w:r>
        <w:rPr/>
        <w:t>ꗂ</w:t>
      </w:r>
      <w:r>
        <w:rPr/>
        <w:t>呴⭈漻䅰弩弪䭰</w:t>
      </w:r>
      <w:r>
        <w:rPr/>
        <w:t>ⶻ</w:t>
      </w:r>
      <w:r>
        <w:rPr/>
        <w:t>㝃佬쉵썴ꍶ䱖睆⨵㣂唸伩숬䝸ꎏ㑒䉣뇂婌廂싂攳旂䘭噧㝚㌰杲㵵冣䕊牰戳⍓쌭歩녙碮櫂쉖璡숳쉊ば刮ꆘ쉴䜦く䩙㮘캩歅皩䠳顖⻍</w:t>
      </w:r>
      <w:r>
        <w:rPr/>
        <w:t>ꕔ</w:t>
      </w:r>
      <w:r>
        <w:rPr/>
        <w:t>竎䑖䕅䌬썅婳걯䥕⸩쉁磃䱩쉃쉠㬽⯂넲숭⨵纩</w:t>
      </w:r>
      <w:r>
        <w:rPr/>
        <w:t>ꦡ</w:t>
      </w:r>
      <w:r>
        <w:rPr/>
        <w:t>쉮㥚䠣</w:t>
      </w:r>
      <w:r>
        <w:rPr/>
        <w:t>⠮</w:t>
      </w:r>
      <w:r>
        <w:rPr/>
        <w:t>㠷⌬㤷쌷</w:t>
      </w:r>
      <w:r>
        <w:rPr/>
        <w:t>ꖩ⥠</w:t>
      </w:r>
      <w:r>
        <w:rPr/>
        <w:t>㎡绂녡灣⫂싂넶輤䝫䔪䕥촲ヂ䕡숽奾숸瑲⑮갺념⍋睱瀳䥋</w:t>
      </w:r>
      <w:r>
        <w:rPr/>
        <w:t>ꕘ</w:t>
      </w:r>
      <w:r>
        <w:rPr/>
        <w:t>㟂擂犮桪㑭汭搪毂⧂ꌳ㙔䭋</w:t>
      </w:r>
      <w:r>
        <w:rPr/>
        <w:t>⠦</w:t>
      </w:r>
      <w:r>
        <w:rPr/>
        <w:t>塣䈸戫⸳쉧ㅠ䥕摦托汘䙕瞡슮⹙㑩瑯쉈假䪥㑑殘</w:t>
      </w:r>
      <w:r>
        <w:rPr/>
        <w:t>ⰶ</w:t>
      </w:r>
      <w:r>
        <w:rPr/>
        <w:t>싃⪻㨪痂竂㡠뇂嘷僂硓㡧⼽癒넸⌻⽡猺⩇쎻幗桦睂┬걖쉉㘹在呀欩振摖슿</w:t>
      </w:r>
      <w:r>
        <w:rPr/>
        <w:t>ꕎ</w:t>
      </w:r>
      <w:r>
        <w:rPr/>
        <w:t>幈썂丣㟂䲻噐䀷漻礨촨㭠掻뽧浫毂䡹轕ꥣ㚥癶썢䗂匸爵㶣憬塪묪칖㉞㩊榬</w:t>
      </w:r>
      <w:r>
        <w:rPr/>
        <w:t>ⵣ</w:t>
      </w:r>
      <w:r>
        <w:rPr/>
        <w:t>梥䵵墻剈䭶か帣泂䯂猪싂</w:t>
      </w:r>
      <w:r>
        <w:rPr/>
        <w:t>ⵉ</w:t>
      </w:r>
      <w:r>
        <w:rPr/>
        <w:t>⠰</w:t>
      </w:r>
      <w:r>
        <w:rPr/>
        <w:t>燂䡒╣꺱⯂깚扴㞩㑠梩䌻건愽㭭쉟婥싍楨숩䑖顁싂㧂慁䡈神㑁畐椰숣써瑥썙垱䕬揍溿礳剏㩬쉯⽹揃搷熻獞쉷煉塧㝦呾</w:t>
      </w:r>
      <w:r>
        <w:rPr/>
        <w:t>ꕾ</w:t>
      </w:r>
      <w:r>
        <w:rPr/>
        <w:t>녷瞩杕☹㉞⭃㘸顤㕢숵䜲☴ꌰ쵩뭳쉶祂偀帻殩ꆵ滂昪뇎嘫⹹椺氷췂彙ꎵ䉑긥橶偏剦ㅃ쉰南潗夷庘</w:t>
      </w:r>
      <w:r>
        <w:rPr/>
        <w:t>ꔶ</w:t>
      </w:r>
      <w:r>
        <w:rPr/>
        <w:t>䧂䵳啴뽣㟂祐</w:t>
      </w:r>
      <w:r>
        <w:rPr/>
        <w:t>ⴱ</w:t>
      </w:r>
      <w:r>
        <w:rPr/>
        <w:t>娸䢩⪱숴怫㴯玣利╳捘娸䁟佶ꄨ㟃⑸䯂갪㶿䀪ꌮ⮘曂㛂⩉窮쉤䐸歯쌴婰㤴숬㡴문撱㜵戳幮汸繌슡獡凂䥎숨穴璡걃싂桟塾슱晒歀䰩睏啲걧瓍뾣⩗䛂╮晰儫牮癒</w:t>
      </w:r>
      <w:r>
        <w:rPr/>
        <w:t>ⷎ</w:t>
      </w:r>
      <w:r>
        <w:rPr/>
        <w:t>뮿䣍⌰슿㟂洩刦敢浭⩺㉀㴳桗栯圮洸睖正</w:t>
      </w:r>
      <w:r>
        <w:rPr/>
        <w:t>꧂</w:t>
      </w:r>
      <w:r>
        <w:rPr/>
        <w:t>汍㡴ꥧ슘顩䴦⌶쎵搶椹冬氵⻂瀊䛂ꅀ</w:t>
      </w:r>
      <w:r>
        <w:rPr/>
        <w:t>ꕨ</w:t>
      </w:r>
      <w:r>
        <w:rPr/>
        <w:t>佣㭡来䟍쉨㖿ꅬ幢㜽䔫懂绂숪〫䉓稨⸬㕊숫汇⴦㣂쎘㵋㝹祓冘乌</w:t>
      </w:r>
      <w:r>
        <w:rPr/>
        <w:t>ⴰ</w:t>
      </w:r>
      <w:r>
        <w:rPr/>
        <w:t>潾썣潹刺</w:t>
      </w:r>
      <w:r>
        <w:rPr/>
        <w:t>ꕹ</w:t>
      </w:r>
      <w:r>
        <w:rPr/>
        <w:t>頯싂쉀轎硖厘䇂祁㜴纬</w:t>
      </w:r>
      <w:r>
        <w:rPr/>
        <w:t>ꕷ</w:t>
      </w:r>
      <w:r>
        <w:rPr/>
        <w:t>砩뭖啬ꍞ栲轟煏照㉟測딮䕧噌彐坎橨㕠獬⨥摧滂</w:t>
      </w:r>
      <w:r>
        <w:rPr/>
        <w:t>ꥏⵋ</w:t>
      </w:r>
      <w:r>
        <w:rPr/>
        <w:t>猪潂쵷츩塘⭑奸卡</w:t>
      </w:r>
      <w:r>
        <w:rPr/>
        <w:t>ꥑ</w:t>
      </w:r>
      <w:r>
        <w:rPr/>
        <w:t>噭啺</w:t>
      </w:r>
      <w:r>
        <w:rPr/>
        <w:t>ꕊ</w:t>
      </w:r>
      <w:r>
        <w:rPr/>
        <w:t>숪䡁婁</w:t>
      </w:r>
      <w:r>
        <w:rPr/>
        <w:t>ꤴ</w:t>
      </w:r>
      <w:r>
        <w:rPr/>
        <w:t>䡦䥎㭣娣쉢䠭礦䈪╩半쉆携⩶쉳⑥</w:t>
      </w:r>
      <w:r>
        <w:rPr/>
        <w:t>ⰱ</w:t>
      </w:r>
      <w:r>
        <w:rPr/>
        <w:t>慢灰</w:t>
      </w:r>
      <w:r>
        <w:rPr/>
        <w:t>꧂</w:t>
      </w:r>
      <w:r>
        <w:rPr/>
        <w:t>㍚䅢⚣쉚婰⼪㵀填穵㭬쉵繡㩵⵳썞㍑慺潬協⩰╰杉쉖</w:t>
      </w:r>
      <w:r>
        <w:rPr/>
        <w:t>ⱁ</w:t>
      </w:r>
      <w:r>
        <w:rPr/>
        <w:t>䰲㭞愪摏卐倸椵㍾뇂敡㩠㵎倪摍剃坊⍂▬䜣</w:t>
      </w:r>
      <w:r>
        <w:rPr/>
        <w:t>ⱴ</w:t>
      </w:r>
      <w:r>
        <w:rPr/>
        <w:t>扒忂轊潲뽬넰슥䩏쉐煮丨</w:t>
      </w:r>
      <w:r>
        <w:rPr/>
        <w:t>ꦩ</w:t>
      </w:r>
      <w:r>
        <w:rPr/>
        <w:t>㐽䗍榏㦬ㅃ묺䒻歪曂狂療常圮걊</w:t>
      </w:r>
      <w:r>
        <w:rPr/>
        <w:t>Ⱬ</w:t>
      </w:r>
      <w:r>
        <w:rPr/>
        <w:t>㡪뿂갦祵橘彠䃂砲쉧슮⩖兹廎瀨숪㛂슥쉠灵㙆杠恱⥞盂♋㥠嚬ꏂ摮做</w:t>
      </w:r>
      <w:r>
        <w:rPr/>
        <w:t>ⵁ</w:t>
      </w:r>
      <w:r>
        <w:rPr/>
        <w:t>䡀㔸싂癘</w:t>
      </w:r>
      <w:r>
        <w:rPr/>
        <w:t>⡔</w:t>
      </w:r>
      <w:r>
        <w:rPr/>
        <w:t>潃砻갪漳㘨숫摕싂쵖㥓敩獚䙠摃⸲</w:t>
      </w:r>
      <w:r>
        <w:rPr/>
        <w:t>ⷂ</w:t>
      </w:r>
      <w:r>
        <w:rPr/>
        <w:t>ꥱ㝙瀶夬䨹䭓伣싂㑠䱓땧坈着戲偦妵</w:t>
      </w:r>
      <w:r>
        <w:rPr/>
        <w:t>⡯⹢⹢</w:t>
      </w:r>
      <w:r>
        <w:rPr/>
        <w:t>稰♷當녎㡧㝘䔸䝓佾쉂䙗䄴⫂啹쉵奬⻂癀䎩</w:t>
      </w:r>
      <w:r>
        <w:rPr/>
        <w:t>⠦</w:t>
      </w:r>
      <w:r>
        <w:rPr/>
        <w:t>洫橷⹭싂쉩⥋⵨</w:t>
      </w:r>
      <w:r>
        <w:rPr/>
        <w:t>ꕎ</w:t>
      </w:r>
      <w:r>
        <w:rPr/>
        <w:t>牟刺㬤⛃䔬け奔뭪歒╎숦㘴啱䥩噉⽎숪숭ご灈咬习楠䛂攳枩썓飃숨뭣뗂夵县吶믂佂㡵䄥坃䡟ㅤ瑆㛂ꥡ䧂嗂싂㑰眦싂昲썑㵦璡刦唳</w:t>
      </w:r>
      <w:r>
        <w:rPr/>
        <w:t>ⷂ</w:t>
      </w:r>
      <w:r>
        <w:rPr/>
        <w:t>㤩㈱氳䮮슩䍠炡湈穳砻坐媥摙⬮甸㵡习栥榻瑖䱠痂䭪䅵⭕땠☹</w:t>
      </w:r>
      <w:r>
        <w:rPr/>
        <w:t>ꕷ</w:t>
      </w:r>
      <w:r>
        <w:rPr/>
        <w:t>癍噮恧⥊㆏怬㑒</w:t>
      </w:r>
      <w:r>
        <w:rPr/>
        <w:t>ꕒꦿ</w:t>
      </w:r>
      <w:r>
        <w:rPr/>
        <w:t>쉊䋂噂⥃惂⪣厘婗呏樽⿂⾵슩ꄮ㍞枣犿涡槂㥌䆱䋂㛂䋂</w:t>
      </w:r>
      <w:r>
        <w:rPr/>
        <w:t>꥓</w:t>
      </w:r>
      <w:r>
        <w:rPr/>
        <w:t>兡启橚</w:t>
      </w:r>
      <w:r>
        <w:rPr/>
        <w:t>ꤪ</w:t>
      </w:r>
      <w:r>
        <w:rPr/>
        <w:t>吰뭲䍙䀥쵢⩎슥橹ㅀ浳漻没⨳剄</w:t>
      </w:r>
      <w:r>
        <w:rPr/>
        <w:t>⡗</w:t>
      </w:r>
      <w:r>
        <w:rPr/>
        <w:t>긷숯䁩䜴츤⥸半唥</w:t>
      </w:r>
      <w:r>
        <w:rPr/>
        <w:t>ⲥ</w:t>
      </w:r>
      <w:r>
        <w:rPr/>
        <w:t>깶쉬坺䀦쉢⒱⍥ヂ杰췂⑑쉱仍땪泂쉨敟⫂㡍뗂偕췂噍</w:t>
      </w:r>
      <w:r>
        <w:rPr/>
        <w:t>ꦏ</w:t>
      </w:r>
      <w:r>
        <w:rPr/>
        <w:t>긯ꌹ潵顥㐨曂㔱쉢畹打</w:t>
      </w:r>
      <w:r>
        <w:rPr/>
        <w:t>ⱃ</w:t>
      </w:r>
      <w:r>
        <w:rPr/>
        <w:t>楌嘣彳㮬灗彭榬睾牴彆쉦䐣慾狂㭶</w:t>
      </w:r>
      <w:r>
        <w:rPr/>
        <w:t>⡅</w:t>
      </w:r>
      <w:r>
        <w:rPr/>
        <w:t>츻嘤ꄺ纱顭㭏䷎⩬煊⍂</w:t>
      </w:r>
      <w:r>
        <w:rPr/>
        <w:t>ⵓ</w:t>
      </w:r>
      <w:r>
        <w:rPr/>
        <w:t>⽠畲츽칀슩숹ꆘ▩䑂</w:t>
      </w:r>
      <w:r>
        <w:rPr/>
        <w:t>Ⱖ</w:t>
      </w:r>
      <w:r>
        <w:rPr/>
        <w:t>砹瞱忂晈繡繷</w:t>
      </w:r>
      <w:r>
        <w:rPr/>
        <w:t>⡵⑑</w:t>
      </w:r>
      <w:r>
        <w:rPr/>
        <w:t>坉䨪䨥䊡</w:t>
      </w:r>
      <w:r>
        <w:rPr/>
        <w:t>ꥍ</w:t>
      </w:r>
      <w:r>
        <w:rPr/>
        <w:t>쉗湺忂</w:t>
      </w:r>
      <w:r>
        <w:rPr/>
        <w:t>ꔊ╳</w:t>
      </w:r>
      <w:r>
        <w:rPr/>
        <w:t>敎숶䠻坚싂澻潤䭓冮栮繗䰰䍵墥ꌣ微氱煬䁄쉐朶䯂恺愦카瘦뽊伺㕑쉮洭㎩漩㴪ꍞ㔺侻쉶쉏硓㔦彩伪瀱☤⿂</w:t>
      </w:r>
      <w:r>
        <w:rPr/>
        <w:t>ⱌ</w:t>
      </w:r>
      <w:r>
        <w:rPr/>
        <w:t>숬녃漺㠳쉉殿啌廂璩捲䇂匦묬ヂ楫渷均硵㩣</w:t>
      </w:r>
      <w:r>
        <w:rPr/>
        <w:t>ꤻ</w:t>
      </w:r>
      <w:r>
        <w:rPr/>
        <w:t>ꌦ녠揂婉桓圩싍穀殩䀷슱敃</w:t>
      </w:r>
      <w:r>
        <w:rPr/>
        <w:t>ⴱ⧃</w:t>
      </w:r>
      <w:r>
        <w:rPr/>
        <w:t>忍곂</w:t>
      </w:r>
      <w:r>
        <w:rPr/>
        <w:t>⠹</w:t>
      </w:r>
      <w:r>
        <w:rPr/>
        <w:t>普칩癱泂弣깶</w:t>
      </w:r>
      <w:r>
        <w:rPr/>
        <w:t>ꕵ</w:t>
      </w:r>
      <w:r>
        <w:rPr/>
        <w:t>捈畭쵸⪣坳⬩䕀쉶㭍犮匥顏⬤䤳⹋⍮䐭䈩곍䥤頩</w:t>
      </w:r>
      <w:r>
        <w:rPr/>
        <w:t>ꗂ⩐</w:t>
      </w:r>
      <w:r>
        <w:rPr/>
        <w:t>䩾⧂䢡ꌰ⍚愪뮩䥎㕈䉾⨽䲻顊䝕剄䐭潠此뗂泂䮿䘳怮䑹ㅍ뿂拂氻卭楃ㅀ</w:t>
      </w:r>
      <w:r>
        <w:rPr/>
        <w:t>ⷂ</w:t>
      </w:r>
      <w:r>
        <w:rPr/>
        <w:t>⡫</w:t>
      </w:r>
      <w:r>
        <w:rPr/>
        <w:t>㍗吭⏂眩穾▘懂奄䞻썁曂ꍞ깗걏祅矂顋輣녬㒿㑞䎥⺣嗂뽺⩥栮匴暮晊ꍫ걥幓ꥦꅎ瑭焴晍帪⽱</w:t>
      </w:r>
      <w:r>
        <w:rPr/>
        <w:t>ꗂ</w:t>
      </w:r>
      <w:r>
        <w:rPr/>
        <w:t>ガ挶软⼻䙑㗂뽣쉍숳剨怤쉩☭㕴䤣쉦</w:t>
      </w:r>
      <w:r>
        <w:rPr/>
        <w:t>Ⲙ</w:t>
      </w:r>
      <w:r>
        <w:rPr/>
        <w:t>恞捹杶橭抬祦妣敮楱摂轃슱穄琥㴯놘썑ꥳ狂楰㉗瘮潓쉀쉳偟䝸佸⥍⍘祌숳摸礪䍡싍䫃⭸幹吩兠䛂癗侻獲瘶擂八庡㭃썇⹵♔䑭轞ꅵ印捯焰歂</w:t>
      </w:r>
      <w:r>
        <w:rPr/>
        <w:t>⠩</w:t>
      </w:r>
      <w:r>
        <w:rPr/>
        <w:t>썫珃䈱㝏㢏䠨㍳伱煯伶幂䁷㈯</w:t>
      </w:r>
      <w:r>
        <w:rPr/>
        <w:t>Ⱜ</w:t>
      </w:r>
      <w:r>
        <w:rPr/>
        <w:t>캏㙑뭹丫䱪㌰䕄搸㓂形ꌪ塊偶炣䝊䩱䷂姂㔥䛂뭁䡓漨䫂⬮機㕚쉉</w:t>
      </w:r>
      <w:r>
        <w:rPr/>
        <w:t>⡸</w:t>
      </w:r>
      <w:r>
        <w:rPr/>
        <w:t>䝔슿쉯势ꄯ旂숺쉇슡熩济澩숴咘䈳楅㩕礷䢵奔췂癥剫祟縩幁Ⓜ啐坧㍺灉杴䍳㝩</w:t>
      </w:r>
      <w:r>
        <w:rPr/>
        <w:t>⣂</w:t>
      </w:r>
      <w:r>
        <w:rPr/>
        <w:t>숯櫃睅칂䝺䐣乯⽁欽숺奋쉪啱䦩挵䁕仂琩䙫䏂⴬㕎䭎㋂浯㵗䁪䡗摁㩠橳㍵呁⩣䲬⹨⺮势潣싎䱱숹⵬</w:t>
      </w:r>
      <w:r>
        <w:rPr/>
        <w:t>ꗂ</w:t>
      </w:r>
      <w:r>
        <w:rPr/>
        <w:t>쉶瑕捍暮깅⽉</w:t>
      </w:r>
      <w:r>
        <w:rPr/>
        <w:t>Ⱚ</w:t>
      </w:r>
      <w:r>
        <w:rPr/>
        <w:t>桍녵쵕⑺䴹슣卒〪㟍珎䭃⚥촪潚梱㈨塘쉎♢♉䂏쉇䰷㉺练◂䭬</w:t>
      </w:r>
      <w:r>
        <w:rPr/>
        <w:t>꧃</w:t>
      </w:r>
      <w:r>
        <w:rPr/>
        <w:t>숮彵氣弬獩乇呮⨸矂偔恤楢㫂믂╥縰⬶䕬⹦ꅀ漺ꇂ㔴숺䭅⻃┶⑁摡</w:t>
      </w:r>
      <w:r>
        <w:rPr/>
        <w:t>ⱔ</w:t>
      </w:r>
      <w:r>
        <w:rPr/>
        <w:t>숤숦숳䒻晡ヂ믂皱갩䌪컃갨ꥦꆣ恨戮쉊灕쉇싎参汯牋䭍辥扇亏䌦搹䈹㨨</w:t>
      </w:r>
      <w:r>
        <w:rPr/>
        <w:t>ꥂ⥢</w:t>
      </w:r>
      <w:r>
        <w:rPr/>
        <w:t>⽬</w:t>
      </w:r>
      <w:r>
        <w:rPr/>
        <w:t>ⷂ</w:t>
      </w:r>
      <w:r>
        <w:rPr/>
        <w:t>睥䥯쉯䙎䐲⹇㝱晞璩偬㉹쉈쉵䪩乞䠯</w:t>
      </w:r>
      <w:r>
        <w:rPr/>
        <w:t>ꕠ</w:t>
      </w:r>
      <w:r>
        <w:rPr/>
        <w:t>㏂䭗楖婶䥶☊顶䑦</w:t>
      </w:r>
      <w:r>
        <w:rPr/>
        <w:t>꧍⵳</w:t>
      </w:r>
      <w:r>
        <w:rPr/>
        <w:t>䡺쉯슏妵땚뿂쉈</w:t>
      </w:r>
      <w:r>
        <w:rPr/>
        <w:t>ꥁ</w:t>
      </w:r>
      <w:r>
        <w:rPr/>
        <w:t>祒朰㭹긩쉏硄县▥䀱⪏䑵吻쉴</w:t>
      </w:r>
      <w:r>
        <w:rPr/>
        <w:t>⣂</w:t>
      </w:r>
      <w:r>
        <w:rPr/>
        <w:t>嘴㩧䰨癶䩰</w:t>
      </w:r>
      <w:r>
        <w:rPr/>
        <w:t>⠴</w:t>
      </w:r>
      <w:r>
        <w:rPr/>
        <w:t>ꎏ숤䖘⩚㴦╟幑ꥦ䅒睬獄杔㡊獏뼴㇂辬睯塒䱱갶㍾伣䙗뗂幷</w:t>
      </w:r>
      <w:r>
        <w:rPr/>
        <w:t>ꕕ</w:t>
      </w:r>
      <w:r>
        <w:rPr/>
        <w:t>딳䗂</w:t>
      </w:r>
      <w:r>
        <w:rPr/>
        <w:t>ꤴ</w:t>
      </w:r>
      <w:r>
        <w:rPr/>
        <w:t>䵶㚏⯂歍扂㗂婚⍵㕤⻂썋偓ꄤ쵭</w:t>
      </w:r>
      <w:r>
        <w:rPr/>
        <w:t>ⶱ</w:t>
      </w:r>
      <w:r>
        <w:rPr/>
        <w:t>煈摲㡣奉慬⍗䜪⹦㭘䍟䩨땗싂瓍升␭䡆橵橶⸻す坷䖱숵䵎䕗柂㑒칍ꆬ⬻㍸㠷㉲呕㍌檿쉂溮焥䩯⽶䬱䫂幬窬煳祣⍔䵾ꅑ捂总啀灸㙱圯쉤⨺⧎猸䭫⸥⭍澵桸㐶칄⭟쌸쉶쉘䛂歫</w:t>
      </w:r>
      <w:r>
        <w:rPr/>
        <w:t>ꤴ</w:t>
      </w:r>
      <w:r>
        <w:rPr/>
        <w:t>慷顏⥾싂䌪彏帰末䠻挸䥌嚱狍㧃ꄵ䥷䑗싂澘</w:t>
      </w:r>
      <w:r>
        <w:rPr/>
        <w:t>ꤳ</w:t>
      </w:r>
      <w:r>
        <w:rPr/>
        <w:t>扙師凃癚凂䙙ぢ䢘⚘숪呌杵擂䴶竂怶</w:t>
      </w:r>
      <w:r>
        <w:rPr/>
        <w:t>ⶩꕳ</w:t>
      </w:r>
      <w:r>
        <w:rPr/>
        <w:t>쉪繢顃숵橰ぬ숶䕰쉵숮⨦㧂奕쌩橪㟍㡶뭴䁚坳쉈◂⎻䰬渶㈨╮櫂䡸稩ぬ旂㑕꺩溱玱煰⍂䋂䵇䵶ꅑ碡楘凂廂䡇㙞</w:t>
      </w:r>
      <w:r>
        <w:rPr/>
        <w:t>⠰</w:t>
      </w:r>
      <w:r>
        <w:rPr/>
        <w:t>晋⍄䅢焺䑩䅐䣂丮辿숱䑔唸洵♄䆱⩱䥭獺彫姂唫㷂쉉⩑뽏䉤㝑奬乺畫⍱습떿段㭁㘰㩯⌽睊츮礣繆祲偺㣂쉬⽔⩹㎩╀䂻䝔浌쉞塙⩨唵盂썋䤱껂姂</w:t>
      </w:r>
      <w:r>
        <w:rPr/>
        <w:t>ⵧ⸱</w:t>
      </w:r>
      <w:r>
        <w:rPr/>
        <w:t>숲㩙坍䔽쉳</w:t>
      </w:r>
      <w:r>
        <w:rPr/>
        <w:t>ꗂ</w:t>
      </w:r>
      <w:r>
        <w:rPr/>
        <w:t>숲䄺㵍旂䏃刪␲⸥ꇃ⛂㕓硩뿂쉑漺㙧⭓䝊䈴⭤䝸쉉ꌹ䉕ꍊ瀦䕉佣氵浨䈰㣂숹䅂癰ꅴ獁副쌵獠숵</w:t>
      </w:r>
      <w:r>
        <w:rPr/>
        <w:t>ⵟ</w:t>
      </w:r>
      <w:r>
        <w:rPr/>
        <w:t>淂㔮</w:t>
      </w:r>
      <w:r>
        <w:rPr/>
        <w:t>ⵔ</w:t>
      </w:r>
      <w:r>
        <w:rPr/>
        <w:t>䑕㭇㷂꺱䁇癃䥰䝨权晡琪칀䖏戹㩱䩞䕥ꥠꥯ췂쉥㴮</w:t>
      </w:r>
      <w:r>
        <w:rPr/>
        <w:t>ꗂꥐ</w:t>
      </w:r>
      <w:r>
        <w:rPr/>
        <w:t>갪╪⥳칮䁳쉪㈹唶</w:t>
      </w:r>
      <w:r>
        <w:rPr/>
        <w:t>⡌⹺</w:t>
      </w:r>
      <w:r>
        <w:rPr/>
        <w:t>刽깎䩲쵯䁌╏丯⥢Ⓜ㉚摥</w:t>
      </w:r>
      <w:r>
        <w:rPr/>
        <w:t>ⴺ</w:t>
      </w:r>
      <w:r>
        <w:rPr/>
        <w:t>䬱咱㚘㑷穴칟昪뭓㌪숥㌺㙲⍥潠䲥☻╳涥嚱焺䶣琩㚡⥢㍾嘪皏㶘숭䕚礽歄⼦㚥㡚喿㜴㐯歟璩廂煳䥩歺ヂ沮㐲䃂충쉣</w:t>
      </w:r>
      <w:r>
        <w:rPr/>
        <w:t>Ⳃ</w:t>
      </w:r>
      <w:r>
        <w:rPr/>
        <w:t>枩╬啾熻䌫掩ꄪ䥧癈ꇂ쉮碏㥴</w:t>
      </w:r>
      <w:r>
        <w:rPr/>
        <w:t>Ⱔ</w:t>
      </w:r>
      <w:r>
        <w:rPr/>
        <w:t>轐捈⩃䘷ꅸ⹧</w:t>
      </w:r>
      <w:r>
        <w:rPr/>
        <w:t>⡤</w:t>
      </w:r>
      <w:r>
        <w:rPr/>
        <w:t>䌣ꆏ㌯㝤瑉䙍穩䄳딦剳⚩갫믂䁊</w:t>
      </w:r>
      <w:r>
        <w:rPr/>
        <w:t>ⳍ</w:t>
      </w:r>
      <w:r>
        <w:rPr/>
        <w:t>摣兞步┦栺汇ꥭ㢘⤻쉰걀顅業煭癭硠쵊䤬㭉쉔</w:t>
      </w:r>
      <w:r>
        <w:rPr/>
        <w:t>ⵌ</w:t>
      </w:r>
      <w:r>
        <w:rPr/>
        <w:t>㜬ぬꅁ츊䡏䬪塁琭䮱숴⨨쉙쉯䑯숱뭈楲ㅞ飂ㅴ璩勂㴸⏂</w:t>
      </w:r>
      <w:r>
        <w:rPr/>
        <w:t>ⷂ</w:t>
      </w:r>
      <w:r>
        <w:rPr/>
        <w:t>䥅㎵쉋碬圽䅈㴳癟佌楶穹㑘转ㅪ䅬⍔烂쉏幕埂⹣땪㝩椻湬쏂쉦乹념微⦏㉭걗穫쉾㚏弲畃쌭쉂슩扠疥㝂⽩總썔䤵䱺</w:t>
      </w:r>
      <w:r>
        <w:rPr/>
        <w:t>⡭</w:t>
      </w:r>
      <w:r>
        <w:rPr/>
        <w:t>福䬻썃쵌刭㝃䰤숯卧㈸㪘塱摳㪏琳杌睈⼲單楗穕穚㩭晢䕠ꥳ싂勂牳㩯놏ꅺ戬숪㑁⸪噓砬ㅬ僃栩㄰垣썌습뼪놵⩎㥶昪爳吮㥈뭟숻癅煸땴⬦䘪婌敌숰摐捄攳䕵⥂琦伩㉋頶丱恶猯㝀㚬哎☲攭㟂佦⑇㑯䞥临焴噢婟䘮䋎䀴</w:t>
      </w:r>
      <w:r>
        <w:rPr/>
        <w:t>ꖿ</w:t>
      </w:r>
      <w:r>
        <w:rPr/>
        <w:t>㝹䭒捑怷㡙卪桫甮凃⬹㵋矃</w:t>
      </w:r>
      <w:r>
        <w:rPr/>
        <w:t>⡳</w:t>
      </w:r>
      <w:r>
        <w:rPr/>
        <w:t>䙲</w:t>
      </w:r>
      <w:r>
        <w:rPr/>
        <w:t>⡹</w:t>
      </w:r>
      <w:r>
        <w:rPr/>
        <w:t>㵘祵㌷搥䉣攪冿木桂</w:t>
      </w:r>
      <w:r>
        <w:rPr/>
        <w:t>⠹</w:t>
      </w:r>
      <w:r>
        <w:rPr/>
        <w:t>㝔땢㫂竂깉쉡◂喵瑉㬪㏍䈽楺忂뗂</w:t>
      </w:r>
      <w:r>
        <w:rPr/>
        <w:t>Ⱪ</w:t>
      </w:r>
      <w:r>
        <w:rPr/>
        <w:t>灺煃</w:t>
      </w:r>
      <w:r>
        <w:rPr/>
        <w:t>ꦣ</w:t>
      </w:r>
      <w:r>
        <w:rPr/>
        <w:t>嘬砣楋㈷칈厮긩촴쉁䚡䕍匷埃◂页瘣</w:t>
      </w:r>
      <w:r>
        <w:rPr/>
        <w:t>Ⳃ</w:t>
      </w:r>
      <w:r>
        <w:rPr/>
        <w:t>싂䉮瞬悩䙑⑹䌹뽄㒿䁄䇂꺱⤷ꅐ顱䅪䭈繆쉄걬싎湍㮻뭱偧ꅃ掵㡾灟싂㯂媘䡣児</w:t>
      </w:r>
      <w:r>
        <w:rPr/>
        <w:t>ⱺ</w:t>
      </w:r>
      <w:r>
        <w:rPr/>
        <w:t>幦穣剧奔㭦睬ま숯깳噭用</w:t>
      </w:r>
      <w:r>
        <w:rPr/>
        <w:t>ꤪ</w:t>
      </w:r>
      <w:r>
        <w:rPr/>
        <w:t>硩䦻塟䉋她璱㵋⍠丣捌朳녬┫♥쉖䑇䱕捏㩗䁡漽捆儷盂惂斩䗃潴挤깟㐪</w:t>
      </w:r>
      <w:r>
        <w:rPr/>
        <w:t>⡪</w:t>
      </w:r>
      <w:r>
        <w:rPr/>
        <w:t>祖㙖㔬⾵㕢쉉䥦슿䍣䰮걁抣墡䆥噀倲轠䥳ㄪ䵙ꍹ䅭긱娰㎱ガ</w:t>
      </w:r>
      <w:r>
        <w:rPr/>
        <w:t>ꔫ</w:t>
      </w:r>
      <w:r>
        <w:rPr/>
        <w:t>뭍䥅妿瑷癋纏璏灍欲</w:t>
      </w:r>
      <w:r>
        <w:rPr/>
        <w:t>⡭</w:t>
      </w:r>
      <w:r>
        <w:rPr/>
        <w:t>㑟゘旎灭⩏扷♯깣숸暵前唲セね숲怮㜸숥</w:t>
      </w:r>
      <w:r>
        <w:rPr/>
        <w:t>ⶩ</w:t>
      </w:r>
      <w:r>
        <w:rPr/>
        <w:t>楘捩⿂녠</w:t>
      </w:r>
      <w:r>
        <w:rPr/>
        <w:t>ꕙ⏂</w:t>
      </w:r>
      <w:r>
        <w:rPr/>
        <w:t>祺⛂轕接</w:t>
      </w:r>
      <w:r>
        <w:rPr/>
        <w:t>Ⲭ</w:t>
      </w:r>
      <w:r>
        <w:rPr/>
        <w:t>潳숷싍깬塘掣玥쉎쉋䩮␥歗ㄷ恞〹晋〨噶穲昹</w:t>
      </w:r>
      <w:r>
        <w:rPr/>
        <w:t>Ɱ</w:t>
      </w:r>
      <w:r>
        <w:rPr/>
        <w:t>慩顅⹊썎긯瘪쉑瑪㥬兑㨦塂祳硙䱩䵁쉴㉔䵶쉶䝫⩣⫎쉣땉⹳畈渪瞣璏卺䢥輷櫂䚏歀␱剠俍轴吺啥䘽⥴</w:t>
      </w:r>
      <w:r>
        <w:rPr/>
        <w:t>⡘</w:t>
      </w:r>
      <w:r>
        <w:rPr/>
        <w:t>愻◂䭏╣슣쉌㣂슣擂㫂乮橳츪礩깟䣂摶権㝳⩠쉺䌹쉏埂砭㩧숪攷</w:t>
      </w:r>
      <w:r>
        <w:rPr/>
        <w:t>ꕤ</w:t>
      </w:r>
      <w:r>
        <w:rPr/>
        <w:t>쉄격顣⨽䕗伳妥⨬搪復偡兹쵈ꥤ瓂</w:t>
      </w:r>
      <w:r>
        <w:rPr/>
        <w:t>ꤲ</w:t>
      </w:r>
      <w:r>
        <w:rPr/>
        <w:t>题獅䅵䴺塋ざ쉧溥朴奯抬⌳剔㉤┽䋂飃땯</w:t>
      </w:r>
      <w:r>
        <w:rPr/>
        <w:t>Ɫ</w:t>
      </w:r>
      <w:r>
        <w:rPr/>
        <w:t>㵗䂣帱⹟厮暮㜴⹬⩡㨷焊♙怨幭㈭㏂쵫䨶㓂숣割⿂묦┮㦻涏呚轇㧂䞱슏婠㙳슏㤱゘绂癞䍂炮ꥡ榿䃃䭓䟂㟂쵁皥㠳敹⩲딶捰彳㞘塳㘰곂潶㩕汹捃쉣璵唺䋂熥⍸呠珂䵢䤣顡뽧䫂⑘劻噗㈣匷쉚</w:t>
      </w:r>
      <w:r>
        <w:rPr/>
        <w:t>Ⱓ</w:t>
      </w:r>
      <w:r>
        <w:rPr/>
        <w:t>乚⹭</w:t>
      </w:r>
      <w:r>
        <w:rPr/>
        <w:t>ꦣ</w:t>
      </w:r>
      <w:r>
        <w:rPr/>
        <w:t>쉹ꆻ꺏쉙⸴渤练꺏걏歟囂</w:t>
      </w:r>
      <w:r>
        <w:rPr/>
        <w:t>ⵯ</w:t>
      </w:r>
      <w:r>
        <w:rPr/>
        <w:t>㎡㉫呪䇂椹佹㔣쉫숤珂ꏎ燂㜰쉘婚䈯ꍗ䶵⪱</w:t>
      </w:r>
      <w:r>
        <w:rPr/>
        <w:t>ꔵ</w:t>
      </w:r>
      <w:r>
        <w:rPr/>
        <w:t>땩쉚䒮捪䨨倮旂䭙䧂</w:t>
      </w:r>
      <w:r>
        <w:rPr/>
        <w:t>ⲩ</w:t>
      </w:r>
      <w:r>
        <w:rPr/>
        <w:t>卑㟍卐搪督痂並숽⤯ꍊ〉ꄴ未㭢侩眪怯熱噟㘭⒩䕕恌敐䵵䍎愮㨽㔪噴䥹卌䔵琪䌲</w:t>
      </w:r>
      <w:r>
        <w:rPr/>
        <w:t>ꕭ</w:t>
      </w:r>
      <w:r>
        <w:rPr/>
        <w:t>䭺廂⧎䍄嚣归칵働奎佚椨쉾顎临稦慢⩨砳佴悻⪩䵲㡄쉺畤뮩</w:t>
      </w:r>
      <w:r>
        <w:rPr/>
        <w:t>ꥇ⹩</w:t>
      </w:r>
      <w:r>
        <w:rPr/>
        <w:t>䳂♃긮獘ꌬ</w:t>
      </w:r>
      <w:r>
        <w:rPr/>
        <w:t>ⴻ⭴</w:t>
      </w:r>
      <w:r>
        <w:rPr/>
        <w:t>쉙漻㤵길걆춣娩칪</w:t>
      </w:r>
      <w:r>
        <w:rPr/>
        <w:t>ꔫ</w:t>
      </w:r>
      <w:r>
        <w:rPr/>
        <w:t>㝒娫쉾哂渱怮㡋䝗</w:t>
      </w:r>
      <w:r>
        <w:rPr/>
        <w:t>꧃</w:t>
      </w:r>
      <w:r>
        <w:rPr/>
        <w:t>㕄숵琷幗楸㴦慭쉭灠⍦㝂쌽쉩慟嫂쉱싃䉫杶⑺撩䕵뗃天唪噠殮否㑡坤칦</w:t>
      </w:r>
      <w:r>
        <w:rPr/>
        <w:t>⢱</w:t>
      </w:r>
      <w:r>
        <w:rPr/>
        <w:t>刮⌲稷幆⚵海盂轵兰쉔㉗恩슻슻쉟␴顗ꌩ䩐䓂浤䬰ꥤ辣昻挫湋깤瘵㢿纩灟ꥢ偧眵录恐䝾夵</w:t>
      </w:r>
      <w:r>
        <w:rPr/>
        <w:t>ꦵ</w:t>
      </w:r>
      <w:r>
        <w:rPr/>
        <w:t>嘽┪㐵獭㡳烂㜽䑳㠰숭┤䬷곂슩칏䕃㥭㯂쉸䩀⨶쉍单〲</w:t>
      </w:r>
      <w:r>
        <w:rPr/>
        <w:t>Ⱡ</w:t>
      </w:r>
      <w:r>
        <w:rPr/>
        <w:t>怩㇂侏埃顟塋⥄㩳爸숥䈦扥棂슡ㅚ畊祎桔䑣支</w:t>
      </w:r>
      <w:r>
        <w:rPr/>
        <w:t>ꦿ</w:t>
      </w:r>
      <w:r>
        <w:rPr/>
        <w:t>塋춏䖘砱⍶癄㍴묪ㆡ깺噴</w:t>
      </w:r>
      <w:r>
        <w:rPr/>
        <w:t>⡭</w:t>
      </w:r>
      <w:r>
        <w:rPr/>
        <w:t>썔璡싂츨䉅瘱垿殻뗂䱇뭄橲</w:t>
      </w:r>
      <w:r>
        <w:rPr/>
        <w:t>ⱹ⩮◂</w:t>
      </w:r>
      <w:r>
        <w:rPr/>
        <w:t>⺱瞡㥠뭔⛂澥玻佈싂깁걮쉈癟넳婹⑩걩㑺䂻떣䭒绂㍾呱牓佖䥯桮参촷</w:t>
      </w:r>
      <w:r>
        <w:rPr/>
        <w:t>ꤸ</w:t>
      </w:r>
      <w:r>
        <w:rPr/>
        <w:t>况㡱恪싂䩌䉡썞癮槂쉍노吻㉷慣</w:t>
      </w:r>
      <w:r>
        <w:rPr/>
        <w:t>ꔣ</w:t>
      </w:r>
      <w:r>
        <w:rPr/>
        <w:t>噰</w:t>
      </w:r>
      <w:r>
        <w:rPr/>
        <w:t>ꥆ◂</w:t>
      </w:r>
      <w:r>
        <w:rPr/>
        <w:t>幒䘷洨癣꺩甪㭘䭨䄬쉸䂮氱컂牦땯䑶牒숭쉠싂䉶煪⛂ꥣ䥸쉥㨶夤溿桍琩</w:t>
      </w:r>
      <w:r>
        <w:rPr/>
        <w:t>꧂</w:t>
      </w:r>
      <w:r>
        <w:rPr/>
        <w:t>㏂㥉⽧佇깎쉋쉓</w:t>
      </w:r>
      <w:r>
        <w:rPr/>
        <w:t>ꔪ</w:t>
      </w:r>
      <w:r>
        <w:rPr/>
        <w:t>帲ꏂ侱㵋杤杪╖㨴猬ꇂ⩩쉣⽥䕃塦녂恗녋噦兌摯⺱嘥仂ꥧ䭏杤싍췃䚻媬싎⨸六⭦⸮婤兾䴯瑦䓂獥뭖䴦카儵녋䬪⩨晎䨬湍숽쉊딳</w:t>
      </w:r>
      <w:r>
        <w:rPr/>
        <w:t>⡏</w:t>
      </w:r>
      <w:r>
        <w:rPr/>
        <w:t>顫単묷䠻䡲⩬嘰㮣쉺뭘㩰撡烂숩㭓䩏瀊䴯溻䍯潸憩猭䅷㥺癌㆘偄⽳牗奀瀤</w:t>
      </w:r>
      <w:r>
        <w:rPr/>
        <w:t>ⰰ⯂</w:t>
      </w:r>
      <w:r>
        <w:rPr/>
        <w:t>支⥅㠮漲쌮瓂싂唬썗䜦╩⸺</w:t>
      </w:r>
      <w:r>
        <w:rPr/>
        <w:t>Ⱶ</w:t>
      </w:r>
      <w:r>
        <w:rPr/>
        <w:t>꧂</w:t>
      </w:r>
      <w:r>
        <w:rPr/>
        <w:t>쉮⩷琺懂噗䑹圴뾮☪㈩ㄹ琸牁쉱博ぢ兗㔰碘眽䝙垥쵰琸</w:t>
      </w:r>
      <w:r>
        <w:rPr/>
        <w:t>ⱞ</w:t>
      </w:r>
      <w:r>
        <w:rPr/>
        <w:t>湪㏂摱歮┥깇厡燂숮呏牨呲</w:t>
      </w:r>
      <w:r>
        <w:rPr/>
        <w:t>ꤨ</w:t>
      </w:r>
      <w:r>
        <w:rPr/>
        <w:t>迂捨彋疘婒㝁⿍㊘䉾쉭帣ꥬ슿䙡㢱㡟숤繩桊畊䜵㔵♣믂獋㉩깒穧⍞哂㥒쌶⑎䩍</w:t>
      </w:r>
      <w:r>
        <w:rPr/>
        <w:t>ⵙ</w:t>
      </w:r>
      <w:r>
        <w:rPr/>
        <w:t>㓂㊏䙚顊㵒쉥昰杠䏂䊣</w:t>
      </w:r>
      <w:r>
        <w:rPr/>
        <w:t>Ɽ</w:t>
      </w:r>
      <w:r>
        <w:rPr/>
        <w:t>楉着敓</w:t>
      </w:r>
      <w:r>
        <w:rPr/>
        <w:t>ⷂ</w:t>
      </w:r>
      <w:r>
        <w:rPr/>
        <w:t>殮쏂♴때⸴殡偸⨪甤剺刭⭦㌨쉴ꍍ华쉏䌳渶晞㥃뽑敒稨睄⯂</w:t>
      </w:r>
      <w:r>
        <w:rPr/>
        <w:t>ⴵ</w:t>
      </w:r>
      <w:r>
        <w:rPr/>
        <w:t>䳂숺㥘㵬徥쉐漨暣⑮戲┲ㄺ␳穓䐽䄬潎䴫춘⍢슩樺컍噖均婂睅䔬乸⩨牳䑋助憮⥤㙦然⤳煎漰睬汀습</w:t>
      </w:r>
      <w:r>
        <w:rPr/>
        <w:t>Ⳃ</w:t>
      </w:r>
      <w:r>
        <w:rPr/>
        <w:t>倶⑬숻쉾䚏敓</w:t>
      </w:r>
      <w:r>
        <w:rPr/>
        <w:t>ⱗ</w:t>
      </w:r>
      <w:r>
        <w:rPr/>
        <w:t>睉䭫䐶楑숵㍫䴥祏Ⓕ⻍歁</w:t>
      </w:r>
      <w:r>
        <w:rPr/>
        <w:t>ꦣ</w:t>
      </w:r>
      <w:r>
        <w:rPr/>
        <w:t>䑙䭷츸癬憡卲㓂쵏쉓癤ꅃ堬⥉뭟쉖㢿卑⽟긬⤪圲倯奠걖桎摋坈ꄵ㶡촰沵䊘䕕祖奙恴</w:t>
      </w:r>
      <w:r>
        <w:rPr/>
        <w:t>꤯</w:t>
      </w:r>
      <w:r>
        <w:rPr/>
        <w:t>嗂땐⺩奡兑恡䌵⫂瓂䡥㡢싂卍</w:t>
      </w:r>
      <w:r>
        <w:rPr/>
        <w:t>ꗂⵟ</w:t>
      </w:r>
      <w:r>
        <w:rPr/>
        <w:t>숤</w:t>
      </w:r>
      <w:r>
        <w:rPr/>
        <w:t>ⵃ</w:t>
      </w:r>
      <w:r>
        <w:rPr/>
        <w:t>堪轧䔳坦ㅁꌴ⥡⭳〰㐯桰䡍⼶繀歕숵佌䠽䄳睰嘺♓㡬䥫칊㥤风♇伪</w:t>
      </w:r>
      <w:r>
        <w:rPr/>
        <w:t>ⱞ</w:t>
      </w:r>
      <w:r>
        <w:rPr/>
        <w:t>㑳컂㍥╵⼳츫卖歑㑙㡟并㩶楃Ⓜ⍈ꆵ♅숪썐숮껂捚쉖쉶깋㓂縳⩰㭦㶻숩㌺깾傥땐卷䢻⹌숥䍈磂뭧쉊걹䪣勂㤨㡮ぺ⭡枻ぉ㝫䘩卶穰쉷⺬ꅍ싎煊숺㠳쉍卫纮劬䕹迂</w:t>
      </w:r>
      <w:r>
        <w:rPr/>
        <w:t>ⷂ</w:t>
      </w:r>
      <w:r>
        <w:rPr/>
        <w:t>䁉썺爳廂ꅑ心⭄쉄㙊갦咱䡋녮</w:t>
      </w:r>
      <w:r>
        <w:rPr/>
        <w:t>ꗂ</w:t>
      </w:r>
      <w:r>
        <w:rPr/>
        <w:t>洨歧땞牸䝮㢏墻乴䩆㘣䦏婭婌</w:t>
      </w:r>
    </w:p>
    <w:p>
      <w:pPr>
        <w:pStyle w:val="PreformattedText"/>
        <w:bidi w:val="0"/>
        <w:spacing w:before="0" w:after="0"/>
        <w:jc w:val="left"/>
        <w:rPr/>
      </w:pPr>
      <w:r>
        <w:rPr/>
        <w:t>佞偗䝙楒녓⸱싂깃⍪</w:t>
      </w:r>
      <w:r>
        <w:rPr/>
        <w:t>ⱋ</w:t>
      </w:r>
      <w:r>
        <w:rPr/>
        <w:t>⽮䡒뭏庩⍨㍪㬪摮犱烂湢쉊ꆿ垩숤橾㡖痂䁃⽯ㅖ柃䁮♮촵⥣⍢믂琺뮩㭇䲥ヂ쉺䉊爯迂扆쵧ꏂ欲慇쉒껍挻甽剠䝌⥾幂숨췂剩慅媵䵳䌸</w:t>
      </w:r>
      <w:r>
        <w:rPr/>
        <w:t>ⶏ⩱</w:t>
      </w:r>
      <w:r>
        <w:rPr/>
        <w:t>쉑⩂塳憱捔縶圦庩㝆硕슣㴫澱䙫㨵☹쉰盎墣䨦뇂쉸칶烂䓂桅䔥妬佡</w:t>
      </w:r>
      <w:r>
        <w:rPr/>
        <w:t>ꦬ</w:t>
      </w:r>
      <w:r>
        <w:rPr/>
        <w:t>焲畇♰繫惂穠つ䩔칷⩷囂ꍳ㍯圴⽞䎱</w:t>
      </w:r>
      <w:r>
        <w:rPr/>
        <w:t>ꕄ</w:t>
      </w:r>
      <w:r>
        <w:rPr/>
        <w:t>堫伥䧃恉㉑琊ꌺ洦㉳拂烂쉈숣火㕑♨㝖䍦慎哂猺걯싂䕕濎╾娮颿슡㡎뭸ꍒ仂卾긪묻춡♊嫂䄺㥀䏎</w:t>
      </w:r>
      <w:r>
        <w:rPr/>
        <w:t>ⴶ</w:t>
      </w:r>
      <w:r>
        <w:rPr/>
        <w:t>唽稥뾻䍎縦㵬쉹硸㙓㨪欬堰ꅫ</w:t>
      </w:r>
      <w:r>
        <w:rPr/>
        <w:t>ⴸ</w:t>
      </w:r>
      <w:r>
        <w:rPr/>
        <w:t>䨹利㎻</w:t>
      </w:r>
      <w:r>
        <w:rPr/>
        <w:t>ꕴ</w:t>
      </w:r>
      <w:r>
        <w:rPr/>
        <w:t>噎㡉㈹摭㏂扩悡祑焯뭌</w:t>
      </w:r>
      <w:r>
        <w:rPr/>
        <w:t>꥟</w:t>
      </w:r>
      <w:r>
        <w:rPr/>
        <w:t>䁙倱滂</w:t>
      </w:r>
      <w:r>
        <w:rPr/>
        <w:t>⡾</w:t>
      </w:r>
      <w:r>
        <w:rPr/>
        <w:t>㡘畵䛂</w:t>
      </w:r>
      <w:r>
        <w:rPr/>
        <w:t>ꗎ</w:t>
      </w:r>
      <w:r>
        <w:rPr/>
        <w:t>噰桭瓂㍋氥</w:t>
      </w:r>
      <w:r>
        <w:rPr/>
        <w:t>Ɑ</w:t>
      </w:r>
      <w:r>
        <w:rPr/>
        <w:t>㙁呱㥊枻摏摸摳</w:t>
      </w:r>
      <w:r>
        <w:rPr/>
        <w:t>ꕃ</w:t>
      </w:r>
      <w:r>
        <w:rPr/>
        <w:t>滂㖥㈻㝑堽ꅳ숳浨䡠꧎ꅄ컂쉉㩎⑆剠濂丽偖칅쉑刨砮穗湇㭹㊡싂灒ꅊ걑䁡ꆩ⿂捇ㄩ嘹汏㏂穆樣吹쉔煫썃瑫㥶剷쉃禘⼬</w:t>
      </w:r>
      <w:r>
        <w:rPr/>
        <w:t>꧂</w:t>
      </w:r>
      <w:r>
        <w:rPr/>
        <w:t>潸⍘⵪煢䰳沮奉ㅐ硧꥚䓎⸳杔䵕桎塣睫䆻迂稭쉀䬹湠形썹䞵깬⽇㥂畠슡眰浡슥ㅴ⪮樹车⩙숪⭒穢摔</w:t>
      </w:r>
      <w:r>
        <w:rPr/>
        <w:t>ⱊ</w:t>
      </w:r>
      <w:r>
        <w:rPr/>
        <w:t>㉧棎杫摈䴷卧䗂䵈氨㬪㉯塡</w:t>
      </w:r>
      <w:r>
        <w:rPr/>
        <w:t>ⵘ</w:t>
      </w:r>
      <w:r>
        <w:rPr/>
        <w:t>游</w:t>
      </w:r>
      <w:r>
        <w:rPr/>
        <w:t>꤯</w:t>
      </w:r>
      <w:r>
        <w:rPr/>
        <w:t>獄係ケ䡭⌤</w:t>
      </w:r>
      <w:r>
        <w:rPr/>
        <w:t>ꖩ</w:t>
      </w:r>
      <w:r>
        <w:rPr/>
        <w:t>挻쉋嘹燍圣䌦啴伥촦䰬偧剗总繁ヂ参彟攩⨰張挪偾坥쉘㴤听礣剌杷け奷怳칍恄</w:t>
      </w:r>
      <w:r>
        <w:rPr/>
        <w:t>Ⲯ꥘</w:t>
      </w:r>
      <w:r>
        <w:rPr/>
        <w:t>癤䩶㝡Ⓜ▘湺쉣㑐珂洬敺㮩㷂⑅楠쉯┪뽴汀輨毎晨䡤쉡熱〻囂瑣쎩쉾䄩</w:t>
      </w:r>
      <w:r>
        <w:rPr/>
        <w:t>⡨</w:t>
      </w:r>
      <w:r>
        <w:rPr/>
        <w:t>則춣啎歳䕔䱊啒㝃滂愯쉘毂畮건楧湋毂扏歌敳쉮쉙夰ꍰ</w:t>
      </w:r>
      <w:r>
        <w:rPr/>
        <w:t>ꕈ▵</w:t>
      </w:r>
      <w:r>
        <w:rPr/>
        <w:t>湗쉨焮佥䩵梬㝤⭃㈯쉗恰畲睪ㆣ䔻숺琯栫䵑</w:t>
      </w:r>
      <w:r>
        <w:rPr/>
        <w:t>ꕨ⩯⑖</w:t>
      </w:r>
      <w:r>
        <w:rPr/>
        <w:t>攻䚩睎쉒㙙㠮</w:t>
      </w:r>
      <w:r>
        <w:rPr/>
        <w:t>ꥋ</w:t>
      </w:r>
      <w:r>
        <w:rPr/>
        <w:t>迂姍䞵슥쉕懎⾱싂塍뼽걃㙸杠㭳쉵⍏䴯</w:t>
      </w:r>
      <w:r>
        <w:rPr/>
        <w:t>ꖡ</w:t>
      </w:r>
      <w:r>
        <w:rPr/>
        <w:t>쉞砶琤焮⽨㌰潹㥪㩧⧂䏍쉠瑲吨츴㎩敶恃㥋愰췂䍅⬩䄪䌮彔权䔪婩牄樵</w:t>
      </w:r>
      <w:r>
        <w:rPr/>
        <w:t>⡍</w:t>
      </w:r>
      <w:r>
        <w:rPr/>
        <w:t>楲恴㭤迂䕨쉷䨨⻂瑎넬쵨繖囍档晅喘⤫칸㡺疮䅲湺掘썮䰩</w:t>
      </w:r>
      <w:r>
        <w:rPr/>
        <w:t>ⷃ</w:t>
      </w:r>
      <w:r>
        <w:rPr/>
        <w:t>㴥녊䑁싎娵捋挭汋㕭㴣ꆻ㈷䱍ꅙꅅ싂⩨搹</w:t>
      </w:r>
      <w:r>
        <w:rPr/>
        <w:t>ꤪ</w:t>
      </w:r>
      <w:r>
        <w:rPr/>
        <w:t>㶮玡柂彮⩐噆⺘ꍇ쉶ァ⮥겮〣溡婴쉹渵兴䩣䔽撏┣廂獈禘㢩쌰壃扥㜷佺椰⵲慒漴杊╎♟便摈䨬</w:t>
      </w:r>
      <w:r>
        <w:rPr/>
        <w:t>ⱄ</w:t>
      </w:r>
      <w:r>
        <w:rPr/>
        <w:t>啗숷㴭祌䏂呵枣摉</w:t>
      </w:r>
      <w:r>
        <w:rPr/>
        <w:t>ꤳ╁</w:t>
      </w:r>
      <w:r>
        <w:rPr/>
        <w:t>칭숽┽쉺썡</w:t>
      </w:r>
      <w:r>
        <w:rPr/>
        <w:t>ꥋ</w:t>
      </w:r>
      <w:r>
        <w:rPr/>
        <w:t>촷廂珂ꍁ牑䒮ꌴ㭂橄炏凂䢱疥䣃䵘䪩⒥숬䧍⹋㉗夣輷㇎穅煍㩢畤칉朴츊参네땇䑲唩ꍄ櫂⫂匤걫囂泂쉨╂㍫湳䨯幵䵖㧂痂䯂爰싎役㜣珂噚娶焥쉔싂㡤壂싂医믂쉙恱䫂츥䵀</w:t>
      </w:r>
      <w:r>
        <w:rPr/>
        <w:t>⢻</w:t>
      </w:r>
      <w:r>
        <w:rPr/>
        <w:t>ꥋ</w:t>
      </w:r>
      <w:r>
        <w:rPr/>
        <w:t>廂歁灢䅉扴獑晄⿂浑䤯䖬主쉨㙎㉵䚬歚䕹䓎橬䍪呅椷숪㠸䙂䩌쏂㵐揂垏县猬♊슩捙╋兖ㅌ潀礸窮剨䥄䥪沣楴ㅄ뾮ぴ歙栵恳䍣䍶쉌硑</w:t>
      </w:r>
      <w:r>
        <w:rPr/>
        <w:t>ⵯ⌹</w:t>
      </w:r>
      <w:r>
        <w:rPr/>
        <w:t>婚㏂堺㏂</w:t>
      </w:r>
      <w:r>
        <w:rPr/>
        <w:t>ꥇ</w:t>
      </w:r>
      <w:r>
        <w:rPr/>
        <w:t>⡭</w:t>
      </w:r>
      <w:r>
        <w:rPr/>
        <w:t>칯搪条뼶싂긻쉘╳曂砦⤵䍗弭숪䴰春摉䳂㝩䍳싍浯潈뽤ㄯ倲</w:t>
      </w:r>
      <w:r>
        <w:rPr/>
        <w:t>ⵆ</w:t>
      </w:r>
      <w:r>
        <w:rPr/>
        <w:t>橄殱曂扄⛂唶㥧㕁䂘ㄤ㭶怮昽⎱塷걎䚿숭</w:t>
      </w:r>
      <w:r>
        <w:rPr/>
        <w:t>ꕪ</w:t>
      </w:r>
      <w:r>
        <w:rPr/>
        <w:t>깹副兎넸乘㬸</w:t>
      </w:r>
      <w:r>
        <w:rPr/>
        <w:t>ⷍ</w:t>
      </w:r>
      <w:r>
        <w:rPr/>
        <w:t>根㜷㡤쉖栥珂갩㉷칗癡슡</w:t>
      </w:r>
      <w:r>
        <w:rPr/>
        <w:t>ⶮ</w:t>
      </w:r>
      <w:r>
        <w:rPr/>
        <w:t>䪡毃쉕庬爻临兌洳扭쉶겣㨵㕟渺ꍇ싃歊瑮佶参煾䙉倭⏂쉮渪ꍶ劵⤵놮心습弪넷⿍浚㡀㞮䉢</w:t>
      </w:r>
      <w:r>
        <w:rPr/>
        <w:t>⠥</w:t>
      </w:r>
      <w:r>
        <w:rPr/>
        <w:t>繣彐䱞㨹ꅒ攦砨㌮汮嚮洷⿂瘪媡숤䥺㦥摐㤶╏敊輦风녀</w:t>
      </w:r>
      <w:r>
        <w:rPr/>
        <w:t>ⷂ</w:t>
      </w:r>
      <w:r>
        <w:rPr/>
        <w:t>ꆱへ穹넯</w:t>
      </w:r>
      <w:r>
        <w:rPr/>
        <w:t>ꦩ</w:t>
      </w:r>
      <w:r>
        <w:rPr/>
        <w:t>哂슡㠸㴵╉╚써䊬</w:t>
      </w:r>
      <w:r>
        <w:rPr/>
        <w:t>ꦻ</w:t>
      </w:r>
      <w:r>
        <w:rPr/>
        <w:t>海顥牑</w:t>
      </w:r>
      <w:r>
        <w:rPr/>
        <w:t>ꦱ</w:t>
      </w:r>
      <w:r>
        <w:rPr/>
        <w:t>牳</w:t>
      </w:r>
      <w:r>
        <w:rPr/>
        <w:t>ꗂ</w:t>
      </w:r>
      <w:r>
        <w:rPr/>
        <w:t>助䏂楴㵅ꅥ朲쉚㶮⭒</w:t>
      </w:r>
      <w:r>
        <w:rPr/>
        <w:t>ꕀ</w:t>
      </w:r>
      <w:r>
        <w:rPr/>
        <w:t>係녊⮥帴䍊㘸䮻</w:t>
      </w:r>
      <w:r>
        <w:rPr/>
        <w:t>ⵎ</w:t>
      </w:r>
      <w:r>
        <w:rPr/>
        <w:t>廂塲䐥㎱睧츬䋂獲㇂盂姂싂䥧썹깐캿䕌쵦㫂欫彲㇂⨳㩙乀啧䰣䙓报㵧ꅢ唫걐兒</w:t>
      </w:r>
      <w:r>
        <w:rPr/>
        <w:t>ⷂ♢</w:t>
      </w:r>
      <w:r>
        <w:rPr/>
        <w:t>氪晢␯奱</w:t>
      </w:r>
      <w:r>
        <w:rPr/>
        <w:t>ⰲ</w:t>
      </w:r>
      <w:r>
        <w:rPr/>
        <w:t>䐳渵奸浌輻䭬獑䭉⭳㢵偁弨散塣剗數㭰嫂楞ㄳ㵢캻ꅀ婃싂㶮넫橭춡쉩桡頴⎿쉪ꄴ䤪㢏㬫쉍恺㕃슏攩⽫毂片</w:t>
      </w:r>
      <w:r>
        <w:rPr/>
        <w:t>ⵉ</w:t>
      </w:r>
      <w:r>
        <w:rPr/>
        <w:t>㧂⬥䍘乤狂ꍊ</w:t>
      </w:r>
      <w:r>
        <w:rPr/>
        <w:t>ꗂ</w:t>
      </w:r>
      <w:r>
        <w:rPr/>
        <w:t>ㅖ떩墬繩⹊⫂働뿂倽쉟ꥤ㟃潴暬瑚♕쉊ㅓ歔瞻㘪㍐㕥卯穞녁⻂愪椭济硂樹㑉㭯㴫䡗ꇂ㪵⻂惂䚵넺</w:t>
      </w:r>
      <w:r>
        <w:rPr/>
        <w:t>ꕥ</w:t>
      </w:r>
      <w:r>
        <w:rPr/>
        <w:t>扗㍦ッ椵潁㨻칹悿䦩挤카</w:t>
      </w:r>
      <w:r>
        <w:rPr/>
        <w:t>ꖻ⩰</w:t>
      </w:r>
      <w:r>
        <w:rPr/>
        <w:t>憻쵈쉗癲䞩싃㤪唭㮩㧂瀲⼯䙖␹獧⍦皥ㅚ쵮⹔㍒⭎☸䳎䀺</w:t>
      </w:r>
      <w:r>
        <w:rPr/>
        <w:t>⡅</w:t>
      </w:r>
      <w:r>
        <w:rPr/>
        <w:t>瓂䡃彗⥚䮘쉶㙂⬪轎㵩呤䄱⥫华䌶坕⑹쵎䆩♺颱䁆噢䐲曂㜦札㝭ꄨ彡揎獚╅㩺쉓칸⮬숻녞区슬㕳坍ꍴ桱쉣擂Ⓨ湗汲쉆湱</w:t>
      </w:r>
      <w:r>
        <w:rPr/>
        <w:t>ꦿ</w:t>
      </w:r>
      <w:r>
        <w:rPr/>
        <w:t>啊丹穁쉙㨊⸣㥎奕㑺쉧㙰槂塱睟场瘭슥뼤倱捸⵹檻挸䙎䭄唴橵⬭⍭㩯睩㉩顒믂匪桠扰㡪坟㵠쉀⩕楪숽䇂⭒䍰啔吳╸媩倹⪩</w:t>
      </w:r>
      <w:r>
        <w:rPr/>
        <w:t>⡚</w:t>
      </w:r>
      <w:r>
        <w:rPr/>
        <w:t>唩卡䘹徱䥭壃䏂䭫横쉔摲喩磂㜦杬䍒</w:t>
      </w:r>
      <w:r>
        <w:rPr/>
        <w:t>꧍</w:t>
      </w:r>
      <w:r>
        <w:rPr/>
        <w:t>묦六輽䈣橙礫쉉䡵䔫㧍乙噶䙏煺槂쵟싂⧂㈳뇂祇癈桒㣂긯</w:t>
      </w:r>
      <w:r>
        <w:rPr/>
        <w:t>ꦥ</w:t>
      </w:r>
      <w:r>
        <w:rPr/>
        <w:t>ꄳ㩷敾⭧쉬䠤南珂⍉刲輭⻂契㨵䂵㩑智⒏縤痂⌤眥㍟ꅎ顔婮旂畷佊췍敠䤹䤷䉣㧃椷녹噴溣쉳</w:t>
      </w:r>
      <w:r>
        <w:rPr/>
        <w:t>ꦩ</w:t>
      </w:r>
      <w:r>
        <w:rPr/>
        <w:t>剳幒椲捚凂桬쵈숳⽞쉒</w:t>
      </w:r>
      <w:r>
        <w:rPr/>
        <w:t>ꔷ</w:t>
      </w:r>
      <w:r>
        <w:rPr/>
        <w:t>㵗䯂䑡쉩䀪䁲쉭䥐悻䑃⚣㙠㑂佺晱㥓济㝨⪿幃儽枘洲㉋烍䨺瑬炏婭祹愰쉄㙯㕴埂䍋捅ㄷ㒡测朷橀숭噶漰䱷㜱썬⪩딴</w:t>
      </w:r>
      <w:r>
        <w:rPr/>
        <w:t>Ɽ</w:t>
      </w:r>
      <w:r>
        <w:rPr/>
        <w:t>亵▻䥯䩨㵓杞惂㞿禬丣䅰쉚싂⫃棂䧂묳捣</w:t>
      </w:r>
      <w:r>
        <w:rPr/>
        <w:t>ⱏ</w:t>
      </w:r>
      <w:r>
        <w:rPr/>
        <w:t>깚</w:t>
      </w:r>
      <w:r>
        <w:rPr/>
        <w:t>ꥉ⩚</w:t>
      </w:r>
      <w:r>
        <w:rPr/>
        <w:t>쉓䈩扈辣吪꥞庣䅴⍵㑸敎걷</w:t>
      </w:r>
      <w:r>
        <w:rPr/>
        <w:t>ⴴ</w:t>
      </w:r>
      <w:r>
        <w:rPr/>
        <w:t>ꍬ㬵⒬ㅅ佞⩭ꍹꅠ怬睐놣欦啑쵸⑮桨</w:t>
      </w:r>
      <w:r>
        <w:rPr/>
        <w:t>ⱌ</w:t>
      </w:r>
      <w:r>
        <w:rPr/>
        <w:t>㵢栤煺唷偪秂祟녡쌰㔦묮剺⽉兀쉹㡏喿㞱䍤伬썘印辱ꍍ悡楳䏂偋㠣땕쉓</w:t>
      </w:r>
      <w:r>
        <w:rPr/>
        <w:t>⢻</w:t>
      </w:r>
      <w:r>
        <w:rPr/>
        <w:t>迂竎瞻秃ꌤ呄⑲兀䪻䌷祣䨤壂쉅䭔䋂䭺廂顊쉷☨桊淂㝕⴪䗃愰忂ꄦ㝶⼩䰯獯⹅ꄷ朴廂㞱ィ恅澿哂坥⬩㥳䝡櫂㎮硂䕂ꥬ㡧쉴乖㢩癚䰪个䰽䋃株仂䩇쉺繄剟潍梏ꄱ歲復剢丳</w:t>
      </w:r>
      <w:r>
        <w:rPr/>
        <w:t>꤫</w:t>
      </w:r>
      <w:r>
        <w:rPr/>
        <w:t>䭔숽匴Ⓜ긩䁾떩⵹䬮⑊ꥡ佦㑓딭쉓幃㥹煆뾩䝖擂扱䥩쉙䘯䠩</w:t>
      </w:r>
      <w:r>
        <w:rPr/>
        <w:t>ꤪ</w:t>
      </w:r>
      <w:r>
        <w:rPr/>
        <w:t>秂樷慹棎䎩㵳慪偕牆쌦걂㥦⥘博땞硪딻〲匹⩤刱쉊か昹媮㑇㮩⹁䲮╟侩ꥨ楚⭸</w:t>
      </w:r>
      <w:r>
        <w:rPr/>
        <w:t>ⱉ</w:t>
      </w:r>
      <w:r>
        <w:rPr/>
        <w:t>쉞幃㑏澏칭睸冏眥⫎숸晖乷뾵剶ꅚ硒䝞捲촤㝧灅䙏싎唶䠭ㅵ䰺殡녮䒘㕖</w:t>
      </w:r>
      <w:r>
        <w:rPr/>
        <w:t>꤬</w:t>
      </w:r>
      <w:r>
        <w:rPr/>
        <w:t>梥숳㚿顴㚵㙫㑷쵦颣卙䥔湩斩ꍏ䮣썗捑䅹</w:t>
      </w:r>
      <w:r>
        <w:rPr/>
        <w:t>⡾</w:t>
      </w:r>
      <w:r>
        <w:rPr/>
        <w:t>恑䍎姃⥸㥏쏍临㝟攲싂㍠溥⹶倥촷䕣묱⩭</w:t>
      </w:r>
      <w:r>
        <w:rPr/>
        <w:t>ⵉ</w:t>
      </w:r>
      <w:r>
        <w:rPr/>
        <w:t>ꍺ癡</w:t>
      </w:r>
      <w:r>
        <w:rPr/>
        <w:t>ꥑ</w:t>
      </w:r>
      <w:r>
        <w:rPr/>
        <w:t>䖮囂債迂䂏숴娣剘녥橃쉅轍䫂㬬</w:t>
      </w:r>
      <w:r>
        <w:rPr/>
        <w:t>ⱎ</w:t>
      </w:r>
      <w:r>
        <w:rPr/>
        <w:t>쉮䫂樫䴴숲녃꺘澮ㄊ掮♖兰⸩摟㈯牳㈪炩倬䍞⩟㟂</w:t>
      </w:r>
      <w:r>
        <w:rPr/>
        <w:t>ꤵ</w:t>
      </w:r>
      <w:r>
        <w:rPr/>
        <w:t>穅㋂땷椸乏╙け煷숲⍮⨩琬⩃쉉䣂滂ꅰ瀲숤</w:t>
      </w:r>
      <w:r>
        <w:rPr/>
        <w:t>ꦵ</w:t>
      </w:r>
      <w:r>
        <w:rPr/>
        <w:t>슘榘ぅ煣顸䦿秂</w:t>
      </w:r>
      <w:r>
        <w:rPr/>
        <w:t>⡷</w:t>
      </w:r>
      <w:r>
        <w:rPr/>
        <w:t>塸㭴娴唫〵滂癧呧⼤帣⩯摪當♇⹆暬㍶</w:t>
      </w:r>
      <w:r>
        <w:rPr/>
        <w:t>Ⱔ</w:t>
      </w:r>
      <w:r>
        <w:rPr/>
        <w:t>걈㉸숸礪곍坺瘦报栬䔫夣扱氲㔬䁨恠乲㇂㵵쉯䉦䠦䡥洬깶䯂秂䠲帰싂ネ湭瑦녞浦伲⽷</w:t>
      </w:r>
      <w:r>
        <w:rPr/>
        <w:t>ꕫ</w:t>
      </w:r>
      <w:r>
        <w:rPr/>
        <w:t>땤兟縴敷瑘⩀⽧䜵䢡燂⧂番</w:t>
      </w:r>
      <w:r>
        <w:rPr/>
        <w:t>ⱏ</w:t>
      </w:r>
      <w:r>
        <w:rPr/>
        <w:t>䱇㉭穟懂㡦㡬吹呷䜰池⒩穵♂</w:t>
      </w:r>
      <w:r>
        <w:rPr/>
        <w:t>Ⱝ</w:t>
      </w:r>
      <w:r>
        <w:rPr/>
        <w:t>牀顎䀭ꅇ潓䜱⾻坴ㅫ冻椯硫</w:t>
      </w:r>
      <w:r>
        <w:rPr/>
        <w:t>ⱖ</w:t>
      </w:r>
      <w:r>
        <w:rPr/>
        <w:t>槂㭷ꍞ牏숵쉎뽇祲晹溏쉀㌨䄽厏碩戮椫忂⾱ꥰ㥪⴪䱲桖쉁湓♘䒵㭵摤忂</w:t>
      </w:r>
      <w:r>
        <w:rPr/>
        <w:t>ꔲ</w:t>
      </w:r>
      <w:r>
        <w:rPr/>
        <w:t>攥祥㉳⥱挽䠩愥쌽祔쉲䂬䷂뭄䚻촷恌쉦ꥱ繩繶䩇㑯搳稴</w:t>
      </w:r>
      <w:r>
        <w:rPr/>
        <w:t>Ɱ⩡</w:t>
      </w:r>
      <w:r>
        <w:rPr/>
        <w:t>灄긱⼭業㢮</w:t>
      </w:r>
      <w:r>
        <w:rPr/>
        <w:t>ꕤ</w:t>
      </w:r>
      <w:r>
        <w:rPr/>
        <w:t>숭啷䙙㌴녪勂묥</w:t>
      </w:r>
      <w:r>
        <w:rPr/>
        <w:t>ꥊ</w:t>
      </w:r>
      <w:r>
        <w:rPr/>
        <w:t>㋂歰嗂쉡䒬猪䡌㝵惂迂㇎쉨汫䌷歧䷂朤顪乸昸硇牯珂⩎⼭딪슩숺쉔㣂ぎ뿂䩫⨭䏂㓂㕅倪⩂⥈㊥檱彉幌轹噖噒浉㵦悻〷奉⿂㝲绂ꍈ噌〳뭏⑋ꄱꅥ偅㝹넨氻㔨嗂旃㜵晹걃氺棎娵歒唨뾮剥恣걤坯ꥺ슬㇂⍓㯂矎浕煰䮥땸啈</w:t>
      </w:r>
      <w:r>
        <w:rPr/>
        <w:t>⡔</w:t>
      </w:r>
      <w:r>
        <w:rPr/>
        <w:t>博汭奱</w:t>
      </w:r>
      <w:r>
        <w:rPr/>
        <w:t>ꦮ</w:t>
      </w:r>
      <w:r>
        <w:rPr/>
        <w:t>䂵긱剄煎卹〪㜬轧떱㭃쉠뽂曂쉭촷儱彠䯂辿穎歷獫塖촭쉤䒻칤哎ꍔ䰶ꥠ㞣湎庥圳㥣冱㐽湔飂ꅑ愹쉁坥䑲뼴佬♙係条甩縣灓獊䱮猫㯂숬㕄卮쉏⥗㔲</w:t>
      </w:r>
      <w:r>
        <w:rPr/>
        <w:t>꧂</w:t>
      </w:r>
      <w:r>
        <w:rPr/>
        <w:t>毂愤帬摖㝚歑繙楨녌숸楨楄瑢㡥슏㔽䔭쉺ꥳ⛍㟂䍗噘⍚촦걋礣䱇轗쉦伽쌮무㧃卑㭾槂딨榣㨸쉙楌婺䬲⛂㘮썾싂ꍮ</w:t>
      </w:r>
      <w:r>
        <w:rPr/>
        <w:t>⢿</w:t>
      </w:r>
      <w:r>
        <w:rPr/>
        <w:t>꧂</w:t>
      </w:r>
      <w:r>
        <w:rPr/>
        <w:t>䖿䔸ぺꥺ⩱焫㑒剸</w:t>
      </w:r>
      <w:r>
        <w:rPr/>
        <w:t>ⲿ</w:t>
      </w:r>
      <w:r>
        <w:rPr/>
        <w:t>彐깥呭㤸⥢숪㕾瘬뽎桍녪곂杕汍</w:t>
      </w:r>
      <w:r>
        <w:rPr/>
        <w:t>⡹</w:t>
      </w:r>
      <w:r>
        <w:rPr/>
        <w:t>烂䵯䮡ㅶ㬬纮恭</w:t>
      </w:r>
      <w:r>
        <w:rPr/>
        <w:t>ꔽ</w:t>
      </w:r>
      <w:r>
        <w:rPr/>
        <w:t>秃ꥫ䌴䡞彥</w:t>
      </w:r>
      <w:r>
        <w:rPr/>
        <w:t>ⶮ</w:t>
      </w:r>
      <w:r>
        <w:rPr/>
        <w:t>䄰穎疡㭨摶䩗ㅭ걇ꅕ㝞ꍡ䵙嗂䜬</w:t>
      </w:r>
      <w:r>
        <w:rPr/>
        <w:t>꧂</w:t>
      </w:r>
      <w:r>
        <w:rPr/>
        <w:t>ꥥ</w:t>
      </w:r>
      <w:r>
        <w:rPr/>
        <w:t>ꥂ</w:t>
      </w:r>
      <w:r>
        <w:rPr/>
        <w:t>䡌⪬琪슩⯎</w:t>
      </w:r>
      <w:r>
        <w:rPr/>
        <w:t>ꔴ</w:t>
      </w:r>
      <w:r>
        <w:rPr/>
        <w:t>瀪䷂唺곂牴扨䑔姂⩁ぱ뽇㝞믂㥗惍ꅨ核㍙⫂쉁渷炩쉨⪩樱䓂쉇㈊㘤쎣쉵挦㙕匣䘵嘵䑡数汒䬵灩儷䞘㘫潶楦轵撱䉪⵨</w:t>
      </w:r>
      <w:r>
        <w:rPr/>
        <w:t>ꥌ</w:t>
      </w:r>
      <w:r>
        <w:rPr/>
        <w:t>䵲撡㵢旂⯍슣쉣칞攲㉨畨䡰싂䵓</w:t>
      </w:r>
      <w:r>
        <w:rPr/>
        <w:t>ⷂ╘</w:t>
      </w:r>
      <w:r>
        <w:rPr/>
        <w:t>睌劬䡔晩婐瑔ꏍ䩀쉤싍䍤⥣匬兇뼥凂睗숹⛂幐牟</w:t>
      </w:r>
      <w:r>
        <w:rPr/>
        <w:t>ꕣ</w:t>
      </w:r>
      <w:r>
        <w:rPr/>
        <w:t>⼺瀶ぬ</w:t>
      </w:r>
      <w:r>
        <w:rPr/>
        <w:t>⡵</w:t>
      </w:r>
      <w:r>
        <w:rPr/>
        <w:t>ㅟ繅䩙⪩噥숪楋牴뽥湈椲璘照⾵礥彤뭊彧㶵颩뽺䨯ㅳ썞갩毎〳熣凂⑖⽶</w:t>
      </w:r>
      <w:r>
        <w:rPr/>
        <w:t>ꕤ</w:t>
      </w:r>
      <w:r>
        <w:rPr/>
        <w:t>ꌥ穆⑵걃捆願软顄搫煰䦏敥拂樥</w:t>
      </w:r>
      <w:r>
        <w:rPr/>
        <w:t>ꕉ</w:t>
      </w:r>
      <w:r>
        <w:rPr/>
        <w:t>㑑쉢쎩愶</w:t>
      </w:r>
      <w:r>
        <w:rPr/>
        <w:t>ꦬ</w:t>
      </w:r>
      <w:r>
        <w:rPr/>
        <w:t>쉄稥⍪硞摳䍥놬墩⼮猦娭쵚畍䭌</w:t>
      </w:r>
      <w:r>
        <w:rPr/>
        <w:t>ⴵ</w:t>
      </w:r>
      <w:r>
        <w:rPr/>
        <w:t>슡딯倲⩡捱猻䥨啉䁋⬨婠朵剩柂塇䉔㔪晵슿儰儵땕猨婴䠤ꥴ㍊䡲䵭䗃佐倨桖㝫浔洫繥겿彠䇂繶⪮䅖䏂顫䍀临㤲偕坨扡㘸犻䕭䡐破獗䉍㴻䌨㡃浅䆬쵄걡⥧浟丮䫍칫琲奌숺썀辬惍뭤㵑숬噠䫍⍆칇眪䵞쵩䱘㣎摯㶮匵⨮</w:t>
      </w:r>
      <w:r>
        <w:rPr/>
        <w:t>ⵊ</w:t>
      </w:r>
      <w:r>
        <w:rPr/>
        <w:t>䝵権暡䠦땯␶䡨桇桰</w:t>
      </w:r>
      <w:r>
        <w:rPr/>
        <w:t>ⱦ</w:t>
      </w:r>
      <w:r>
        <w:rPr/>
        <w:t>쉹쉟컍䴯䘭㉰㎣䪥影쉵燂⫂畴匣㌸さ䩮示⩖곂啠쉹⭒厥伱⏍㉓呍</w:t>
      </w:r>
      <w:r>
        <w:rPr/>
        <w:t>ꕯꕯ</w:t>
      </w:r>
      <w:r>
        <w:rPr/>
        <w:t>뗂떩橅䈽쉈곂庡汚獑</w:t>
      </w:r>
      <w:r>
        <w:rPr/>
        <w:t>⣎</w:t>
      </w:r>
      <w:r>
        <w:rPr/>
        <w:t>硗䪩潸痂</w:t>
      </w:r>
      <w:r>
        <w:rPr/>
        <w:t>ⴱ⩲</w:t>
      </w:r>
      <w:r>
        <w:rPr/>
        <w:t>㡍穎恥䵩娪䭘繌㙧䉢毎뽃</w:t>
      </w:r>
      <w:r>
        <w:rPr/>
        <w:t>ⰷ</w:t>
      </w:r>
      <w:r>
        <w:rPr/>
        <w:t>䉰䩹呉抵쉐祩㕩繞扵摵淂㷎㝢總丵嘴㉓䅥昨橷┪癗婦㮵⑇啥獓惂㍊䔨ꥳ㘳</w:t>
      </w:r>
      <w:r>
        <w:rPr/>
        <w:t>ꦱ</w:t>
      </w:r>
      <w:r>
        <w:rPr/>
        <w:t>㑃㚵⹾㭟㶿ꍴ摉颵啓㶡䈩䴬㭸䑮䱈妡䦱䗍㣃な穫橊</w:t>
      </w:r>
      <w:r>
        <w:rPr/>
        <w:t>ꦬ</w:t>
      </w:r>
      <w:r>
        <w:rPr/>
        <w:t>쉩摵䟂썤䵬疩婘⹨瀭唰</w:t>
      </w:r>
      <w:r>
        <w:rPr/>
        <w:t>⡟⫂</w:t>
      </w:r>
      <w:r>
        <w:rPr/>
        <w:t>ひ幇㓂䤴숲䕬ꄹ⫍䟂楋瞩〉壎刷䥃㠵卥ꍲ转䍁숷䅰⸽樨縺顔猥䞏㵯末椭报灔⍯ㅯꅯ⩢灩澮㘲㕎㥪坧恖正㥆迂㴻滂歊쉘</w:t>
      </w:r>
      <w:r>
        <w:rPr/>
        <w:t>⣂</w:t>
      </w:r>
      <w:r>
        <w:rPr/>
        <w:t>晃싎牅㵧뭋灋ꆣ媮㭐啗刨敭呯濍琽灷싃桭⍵棂</w:t>
      </w:r>
      <w:r>
        <w:rPr/>
        <w:t>ꥇ</w:t>
      </w:r>
      <w:r>
        <w:rPr/>
        <w:t>嘯땺祢瞥ꍡ抵年塐</w:t>
      </w:r>
      <w:r>
        <w:rPr/>
        <w:t>ꦱ</w:t>
      </w:r>
      <w:r>
        <w:rPr/>
        <w:t>冘䜬䗂╈玬弫격秂䕟操깎⸣䂩ꍦ杵䳂稩쉌긩桾㑃刯⚬┱⚱㉲⥍뾻싂祹캏믂䓂슮塡쉳㑢쉎圮</w:t>
      </w:r>
      <w:r>
        <w:rPr/>
        <w:t>ꖬ</w:t>
      </w:r>
      <w:r>
        <w:rPr/>
        <w:t>怣涻昲㑍넯⩫쉨㨤⫂繩㴨嘹殬横⽾쵂窏⻂㜮婴㕴뭴畷祓刹区숶咏礊噯璣╚</w:t>
      </w:r>
      <w:r>
        <w:rPr/>
        <w:t>⠱╔</w:t>
      </w:r>
      <w:r>
        <w:rPr/>
        <w:t>碏䒏桠䍮쉬슿暣頩꺬䥆啵捚㥏味㠩参参啚顶漵壂檿㌺硰䰳条牆쉆㕩㔬砪琱傘做牘噚楌싂㩴硓䄺⭃縮딴坕䱄㍨橹仍浌槂畏</w:t>
      </w:r>
      <w:r>
        <w:rPr/>
        <w:t>⡺</w:t>
      </w:r>
      <w:r>
        <w:rPr/>
        <w:t>撣ꅢ呾带忂㍚㬷ち㡫敤垏䧂夳䅈䟂㓂兦</w:t>
      </w:r>
      <w:r>
        <w:rPr/>
        <w:t>⡊</w:t>
      </w:r>
      <w:r>
        <w:rPr/>
        <w:t>㉞</w:t>
      </w:r>
      <w:r>
        <w:rPr/>
        <w:t>ⱗ</w:t>
      </w:r>
      <w:r>
        <w:rPr/>
        <w:t>䨱晔䡩쵑穦꥾쉸轉慵瑱炬掻㇂싎걚頣♰捞具幷⭏顦碡㇂歬⪡䅐⪱䭞䤷땨睆⒵쉕䑲ヂ堫楞䦥汕㭋輪䅑呓㵄獐呲쉣楙轢灙ㅡ</w:t>
      </w:r>
      <w:r>
        <w:rPr/>
        <w:t>ⶩ</w:t>
      </w:r>
      <w:r>
        <w:rPr/>
        <w:t>쉗䀨⻂꺻㡥畫㵂ꆩ挻썥啕乹塕㝋轖㌳⑍甫煓</w:t>
      </w:r>
      <w:r>
        <w:rPr/>
        <w:t>ꤳ</w:t>
      </w:r>
      <w:r>
        <w:rPr/>
        <w:t>〲⹶攺䝳䵋숷뼫⾣⭣䡩枡痂⏎쉫扫숽榣⩎넪㑌䕧归쏂炩䍘杸轫䍶ꌦ䑡⹓幷싃囃祫䖡塺숫뮩洤ㅊ獺䥮䔺䫂䙸</w:t>
      </w:r>
      <w:r>
        <w:rPr/>
        <w:t>ⲩ</w:t>
      </w:r>
      <w:r>
        <w:rPr/>
        <w:t>侮⬫恫繾毂뮣깹杏佰歠囂뽳쉪繇敬㔶㋃套딪殱</w:t>
      </w:r>
      <w:r>
        <w:rPr/>
        <w:t>ꔪ</w:t>
      </w:r>
      <w:r>
        <w:rPr/>
        <w:t>潒䕙␨啺呺⩂轐焻쉉숨슡ぐ⸵煍♏쉬싃</w:t>
      </w:r>
      <w:r>
        <w:rPr/>
        <w:t>ⶣ</w:t>
      </w:r>
      <w:r>
        <w:rPr/>
        <w:t>挨浳╷긮</w:t>
      </w:r>
      <w:r>
        <w:rPr/>
        <w:t>ꕍ</w:t>
      </w:r>
      <w:r>
        <w:rPr/>
        <w:t>ꥥ洽䚣䈦쉷㥶䵋곍⍺㝃뼵</w:t>
      </w:r>
      <w:r>
        <w:rPr/>
        <w:t>ⱙ</w:t>
      </w:r>
      <w:r>
        <w:rPr/>
        <w:t>䐮䌮ꇂ䙑싃塅⵨㙡瓂䨻刷楤ꥮ刪桬睴姂䛂彎䍌溩恙働쉙搣䱥⑂⾵䄸䩯昱⼨煨䌬橎쌤땑뽄呈弴슬䐷㑣惂癇亮</w:t>
      </w:r>
      <w:r>
        <w:rPr/>
        <w:t>꤭</w:t>
      </w:r>
      <w:r>
        <w:rPr/>
        <w:t>㔣㉫掘幫䌭㑐⥘唵䜵杍䈷猭㉦ぱㅁ瀽</w:t>
      </w:r>
      <w:r>
        <w:rPr/>
        <w:t>ⱀ</w:t>
      </w:r>
      <w:r>
        <w:rPr/>
        <w:t>摶挽傣槂숥硃唳䁀獾⍰ꅺ㴶顗偤摄쌪暡偁漪䍙숲噈䥯坅卌䀦捈⍶娭睥䵢䬽狂싂卾쉟걊㴭䝄</w:t>
      </w:r>
      <w:r>
        <w:rPr/>
        <w:t>⡲</w:t>
      </w:r>
      <w:r>
        <w:rPr/>
        <w:t>偌칞支㈪䙟稷懂ꥱ䢩㤫㡁振瀰쉠㨹㙭䥪䈺䖘煀咩╾⨺㵸꥗㵥䑠ꅤ깃硞ぁ㍦㧂㋂轹䐤嘽㦮⨳뗃轁卶⎿싂水浈繓쉟쉰⥁䃂䩶쉢⥺氥娭㬪ꄳ疩牰⭌桭㷂⯎䙏⼨㭩썂</w:t>
      </w:r>
      <w:r>
        <w:rPr/>
        <w:t>ꕎ</w:t>
      </w:r>
      <w:r>
        <w:rPr/>
        <w:t>㇂ㆿ㥇卓〻斻堽␩␭⍚婁彵机⩭偀⌹㨶伹칮䎩轭뽧⍔걖燂♞⽨⨰䝄깖桂啋㞘䞱甦㐪⵱䝫慶떩ꅩ䐷業䬻汳䩗辘塩ꌹ汕쉏쵥䄪쉗뽒㌱㩘㑭㙩斻쵩偭⹚䀦皥㍶⩙盂㑁祕㩣太眣숲䠩쉧㝴琪砩쉺晔쉱敲쉃怊猫ꥬ奊栯沣縭禩媘걷禘㶻欩</w:t>
      </w:r>
      <w:r>
        <w:rPr/>
        <w:t>ꕢ</w:t>
      </w:r>
      <w:r>
        <w:rPr/>
        <w:t>싂슘焪䜯呓啒㴽睕⍔㴪㢡啈딪〵땏卐ꅅ噥窬剫⴪垱帽ꍫ槂ꅧ佰兕⭃숮䏂摕獴咿䄭儱䑐䫂慠䡀♞椸呵斵卖彩砣参☨㴲䙖乧祵癏繗䘶穳盎⽊橊㜶畮⍧</w:t>
      </w:r>
      <w:r>
        <w:rPr/>
        <w:t>ꔪ☫</w:t>
      </w:r>
      <w:r>
        <w:rPr/>
        <w:t>썞㛂⍇ぅ⩌偃剨呉칭⩀㒣䱙手䣂在⸤奷ꥫ浊䐲软彬牬⩱䑈㥃ꥫ擂瞿⪬偡䛂株⍺捏桴㈸汪쉀猯灇⥉쉔䌽䔴㕴쉠䡆</w:t>
      </w:r>
      <w:r>
        <w:rPr/>
        <w:t>ⷂ</w:t>
      </w:r>
      <w:r>
        <w:rPr/>
        <w:t>畔样㡶ㅾ沏檡⾘⵵盎穲촣姂坙</w:t>
      </w:r>
      <w:r>
        <w:rPr/>
        <w:t>Ⱚ</w:t>
      </w:r>
      <w:r>
        <w:rPr/>
        <w:t>爬䁢偏ꄪ樮슱捱呠쉈㘹⍫扖숯昱ず숸灵꥕杈묻슮礯瑓╬㜥匬㥈瓂쉉䩭頯䜫②娤朩怪䐨⾬浆긭㑓辮</w:t>
      </w:r>
      <w:r>
        <w:rPr/>
        <w:t>ꤨ</w:t>
      </w:r>
      <w:r>
        <w:rPr/>
        <w:t>楱䡪榡敤⽡䲵춘쉺⭫뮵洸</w:t>
      </w:r>
      <w:r>
        <w:rPr/>
        <w:t>⠭</w:t>
      </w:r>
      <w:r>
        <w:rPr/>
        <w:t>旂焻噍슬由橵埂䘪唤捆</w:t>
      </w:r>
      <w:r>
        <w:rPr/>
        <w:t>Ⱳ</w:t>
      </w:r>
      <w:r>
        <w:rPr/>
        <w:t>䍩䰵㵠⵭ㄽ㭯쌺慧帬祆䙇숩⿂㈣昳侣⍺桀揃塙녓䄱棂㢏硧䄶唩䨪⴬㠪싎杨⼫숹圳㙩兂䓂╚椲슿쉞焱⹲狂潍</w:t>
      </w:r>
      <w:r>
        <w:rPr/>
        <w:t>ⷂ</w:t>
      </w:r>
      <w:r>
        <w:rPr/>
        <w:t>媥帪╅䮩㛂䱠挽灗繧睏녂秂䖣녯眰쉑坃⛂樺녉㭴㷂掩䉓㟃⩏䰣㙔뭸뽕喱失愣⨤쉉땘䶣땂橋쉈奷䤱仂䐸潋師偔烂⸶䜳깁</w:t>
      </w:r>
      <w:r>
        <w:rPr/>
        <w:t>ꥆ</w:t>
      </w:r>
      <w:r>
        <w:rPr/>
        <w:t>獣壂</w:t>
      </w:r>
      <w:r>
        <w:rPr/>
        <w:t>ꕐ</w:t>
      </w:r>
      <w:r>
        <w:rPr/>
        <w:t>恋唶⍪㈥飂绂쉓䮥愤䑇潇䄷ꏃ繋啃婢뭏匴䉟쉴쉯㉺㡗쉵䤺䡧</w:t>
      </w:r>
      <w:r>
        <w:rPr/>
        <w:t>⠪</w:t>
      </w:r>
      <w:r>
        <w:rPr/>
        <w:t>桳桲歧ꅫ⍊也촯쉖ꥷ婲㞻뗂䡏塄彏⍗婰뗃䀰␥䁭⌥势轳瑙媩ㆩ䉸吤浱</w:t>
      </w:r>
      <w:r>
        <w:rPr/>
        <w:t>ⵦ</w:t>
      </w:r>
      <w:r>
        <w:rPr/>
        <w:t>硁⩺ㅟ犬㩥떬㕦䱆꺏㴵迂ㄮ쉔㘯卪祟夽쉄ꅔ⨪啠츹썮䝓㨵쉞쵱㨭焣澘ꌯ떥洩煨潅㝙汞棂䂩啥㑆땏剩橪</w:t>
      </w:r>
      <w:r>
        <w:rPr/>
        <w:t>ꤲ꧍</w:t>
      </w:r>
      <w:r>
        <w:rPr/>
        <w:t>ㆩ坃⹥啍慦</w:t>
      </w:r>
      <w:r>
        <w:rPr/>
        <w:t>ꦬ</w:t>
      </w:r>
      <w:r>
        <w:rPr/>
        <w:t>䊩╆컂춥⼰噋堳⩲畅檩䭯⩁䤲㬴╲瑲夨晾䶣禩摓狂炣㕗埂䑦潭煊⎿㠱係䇂☻숬佟䰩䵫ꍡ슣澏</w:t>
      </w:r>
      <w:r>
        <w:rPr/>
        <w:t>⠹</w:t>
      </w:r>
      <w:r>
        <w:rPr/>
        <w:t>瑄捸슩②숦䏂歉䱙⩘幨焪䁵淎拂쉢縬繹췂慊</w:t>
      </w:r>
      <w:r>
        <w:rPr/>
        <w:t>ⱪ</w:t>
      </w:r>
      <w:r>
        <w:rPr/>
        <w:t>瞿䑉䨪灁乢㴱剥呪⺩晪㍸暡睾慷숭挪땍杘ㅰ懂⩚뗂곂쉢⛂</w:t>
      </w:r>
      <w:r>
        <w:rPr/>
        <w:t>ꔲ</w:t>
      </w:r>
      <w:r>
        <w:rPr/>
        <w:t>ꍆ쌱䓂</w:t>
      </w:r>
      <w:r>
        <w:rPr/>
        <w:t>ⶣ</w:t>
      </w:r>
      <w:r>
        <w:rPr/>
        <w:t>歩숊⹄狃恦</w:t>
      </w:r>
      <w:r>
        <w:rPr/>
        <w:t>ꦱ</w:t>
      </w:r>
      <w:r>
        <w:rPr/>
        <w:t>슣䍉瑨⯂</w:t>
      </w:r>
      <w:r>
        <w:rPr/>
        <w:t>ꥏ</w:t>
      </w:r>
      <w:r>
        <w:rPr/>
        <w:t>怭⸹䍩氹쉀䫂䘽总걷싃彊迂⪱睔毂嘽깢☴氤哂歮⩊䥆顄䱊弬歶</w:t>
      </w:r>
      <w:r>
        <w:rPr/>
        <w:t>꧂</w:t>
      </w:r>
      <w:r>
        <w:rPr/>
        <w:t>灶戻깩㑋쉱歌眤ꌫ㭵晐渳㡗</w:t>
      </w:r>
      <w:r>
        <w:rPr/>
        <w:t>⡆</w:t>
      </w:r>
      <w:r>
        <w:rPr/>
        <w:t>쵨숪⧍⍅⍵ぴ⼮䕮檻幡垮ꅧ뽚㩎湄쵥⑓獇焹⭡轗䃍슩</w:t>
      </w:r>
      <w:r>
        <w:rPr/>
        <w:t>꥟</w:t>
      </w:r>
      <w:r>
        <w:rPr/>
        <w:t>坕╗颵갮⩶奣⮮◂㕴䥳땹♃㑍敄攪뭰䰮斿</w:t>
      </w:r>
      <w:r>
        <w:rPr/>
        <w:t>ꕡ</w:t>
      </w:r>
      <w:r>
        <w:rPr/>
        <w:t>쉥䰪</w:t>
      </w:r>
      <w:r>
        <w:rPr/>
        <w:t>⢘</w:t>
      </w:r>
      <w:r>
        <w:rPr/>
        <w:t>怩␪㟂껂숫</w:t>
      </w:r>
      <w:r>
        <w:rPr/>
        <w:t>ꔣ</w:t>
      </w:r>
      <w:r>
        <w:rPr/>
        <w:t>㯃㡖毂䵮䵂칓뽕祄슻怷⫍㮘숵杕⹤슘땚椸䙞幇曂条껂䩄ꅷ⽅咘䱓濂晓扖䱦</w:t>
      </w:r>
      <w:r>
        <w:rPr/>
        <w:t>꧂</w:t>
      </w:r>
      <w:r>
        <w:rPr/>
        <w:t>曂쉇쉞쉐䌳塑橦䤬樳ꍸ⪏仍䗎</w:t>
      </w:r>
      <w:r>
        <w:rPr/>
        <w:t>ⲱ</w:t>
      </w:r>
      <w:r>
        <w:rPr/>
        <w:t>湉䩓浚剗壂匶⑂涣㑟祶桾杯땒瀦䀦䦻弱獇⎻ꆬ娰䪮抿偭奚䥴䅬圣瀵⹞礱䤮㠰╵偠奌㭌㟃⍺堷癊싂쉣녱畤䐸慭䝖䕫숤䜲䭺䡆爳涘땂㴣숸㚵擂䕤攭⨸㢬</w:t>
      </w:r>
      <w:r>
        <w:rPr/>
        <w:t>ꥂ</w:t>
      </w:r>
      <w:r>
        <w:rPr/>
        <w:t>㋂眰歈亵兯⸰䁥䱕䊣䣂䆩楂䝳稵⽌㐺슩㴵抮浥쉌ㅶ牟穮슏䉮爽믃伭朤뼹뽹䵱剎䍭獤㠭䍈䇂晰⭱偭併懂숦氪ꇂ啹穏擎⥳습彈㭔晍灡琭割丮樥㨹㪻睧噈昨䉠兯컂䟂㒡竂</w:t>
      </w:r>
      <w:r>
        <w:rPr/>
        <w:t>ⱂ</w:t>
      </w:r>
      <w:r>
        <w:rPr/>
        <w:t>㤹欮⫂氣奆</w:t>
      </w:r>
      <w:r>
        <w:rPr/>
        <w:t>Ⱚ</w:t>
      </w:r>
      <w:r>
        <w:rPr/>
        <w:t>쉐捀㣂㍏쉒⪡슡摾칶乯祢汆⥬䁯係䁏긺瘹啴坖걗뇂卶⹖깄㷂婦⛂䥋녘の祣奎⤪硸䤭䅒狂⫎傡⧂堬⭴㕺쉊刷</w:t>
      </w:r>
      <w:r>
        <w:rPr/>
        <w:t>ⷂ</w:t>
      </w:r>
      <w:r>
        <w:rPr/>
        <w:t>歞쉹</w:t>
      </w:r>
      <w:r>
        <w:rPr/>
        <w:t>⡚</w:t>
      </w:r>
      <w:r>
        <w:rPr/>
        <w:t>곂ァ潬췃浴硠갳洮繥</w:t>
      </w:r>
      <w:r>
        <w:rPr/>
        <w:t>ꥋ</w:t>
      </w:r>
      <w:r>
        <w:rPr/>
        <w:t>䕦䂡㞵轰呵뽃睇</w:t>
      </w:r>
      <w:r>
        <w:rPr/>
        <w:t>ꤦ</w:t>
      </w:r>
      <w:r>
        <w:rPr/>
        <w:t>牡쉏焰</w:t>
      </w:r>
      <w:r>
        <w:rPr/>
        <w:t>꧂</w:t>
      </w:r>
      <w:r>
        <w:rPr/>
        <w:t>⽏䁩ꥫ䝗촹갳䶿ꍔ楀䥈慕挮⽀捔术债爯䂩䥂偂꺬䉔䔪吩촨煷摏⥤匹⩤㵉矂湭惂쉇䈶湔⿎湭氮洱䱫懂戥⑅刹硗樰촩슻桊뼷㜵㣍毂⼷䝗䠰⽐槂泂挺丰洪⥰敡쉶特椦㈺帶땾䯂㐪癴徬彮쉏</w:t>
      </w:r>
      <w:r>
        <w:rPr/>
        <w:t>ꥅ</w:t>
      </w:r>
      <w:r>
        <w:rPr/>
        <w:t>걓⨵㡡牎숸㝚㤪</w:t>
      </w:r>
      <w:r>
        <w:rPr/>
        <w:t>ꦩ</w:t>
      </w:r>
      <w:r>
        <w:rPr/>
        <w:t>숫⏂䆣쉩췍烂칙쉥杁咵쉂恀⽴꥗眽䕂杧儻㤭浾♸㟂칸쉘떩㇂㨲燂桃뭘㵡圽牢氪ꄯ繆⪱쉕檱㨵顎盍挶礵䧂⾣쉩㭴电싃㭴</w:t>
      </w:r>
      <w:r>
        <w:rPr/>
        <w:t>⡱</w:t>
      </w:r>
      <w:r>
        <w:rPr/>
        <w:t>꤬</w:t>
      </w:r>
      <w:r>
        <w:rPr/>
        <w:t>啠䥡䒣壂猥┭焮쌊뮣滂걄䑱䤤⫂乘睾䀥扵뼺潒</w:t>
      </w:r>
      <w:r>
        <w:rPr/>
        <w:t>ꦱ⍦</w:t>
      </w:r>
      <w:r>
        <w:rPr/>
        <w:t>䭠敢䩖㭳汀☮뭔ㅶ⼵㉍䅸牋瞮쉙甸㈪熩슮睲庱슡瑕䱧榩囂땆汓克쉱칃圳澩⑋</w:t>
      </w:r>
      <w:r>
        <w:rPr/>
        <w:t>ꗂ</w:t>
      </w:r>
      <w:r>
        <w:rPr/>
        <w:t>㜻繖⥋긦㩄穄⬰㑊㭏塅磃海䉚瘪湮㈷⼥䥐䦡</w:t>
      </w:r>
      <w:r>
        <w:rPr/>
        <w:t>꤯</w:t>
      </w:r>
      <w:r>
        <w:rPr/>
        <w:t>挬愭昺奋</w:t>
      </w:r>
      <w:r>
        <w:rPr/>
        <w:t>⠷</w:t>
      </w:r>
      <w:r>
        <w:rPr/>
        <w:t>灧䕓썰㡨散柂㙠煠ꌩ</w:t>
      </w:r>
      <w:r>
        <w:rPr/>
        <w:t>꤬</w:t>
      </w:r>
      <w:r>
        <w:rPr/>
        <w:t>坡獉亵奢ꥣ㡗皩쉷캣景쉧䮻䁤朹愺犩公忂兌䘽뽄쉍潧礬깭䪬偑㡷㵣橍堨ꍚ渨䑂㩆滂⨶督潢捁瘨汶춮恤怺</w:t>
      </w:r>
      <w:r>
        <w:rPr/>
        <w:t>⡌</w:t>
      </w:r>
      <w:r>
        <w:rPr/>
        <w:t>䉕个焪䇍啮奴┮歎┩卣㠻넥䙀⨪匥䡾奤婃㥆ꄪ䅤瓂砫慇ㅒ绍</w:t>
      </w:r>
      <w:r>
        <w:rPr/>
        <w:t>ꖵ</w:t>
      </w:r>
      <w:r>
        <w:rPr/>
        <w:t>⡔</w:t>
      </w:r>
      <w:r>
        <w:rPr/>
        <w:t>扙熮轮⸮櫎깳总⑱ꥨ䅌䑥슏쉯㵃</w:t>
      </w:r>
      <w:r>
        <w:rPr/>
        <w:t>ⱌ␶</w:t>
      </w:r>
      <w:r>
        <w:rPr/>
        <w:t>䏂</w:t>
      </w:r>
      <w:r>
        <w:rPr/>
        <w:t>꧂</w:t>
      </w:r>
      <w:r>
        <w:rPr/>
        <w:t>㶡</w:t>
      </w:r>
      <w:r>
        <w:rPr/>
        <w:t>⡢⩹</w:t>
      </w:r>
      <w:r>
        <w:rPr/>
        <w:t>䜱⑙砻쉩갹쉖幷긣䁞䞵ꍪ뽵䉥쉕睒㡨攦슮幺䭏쉨ꍃ噬쉑쵪쉸⨣ㄴ札堺找䏂啡</w:t>
      </w:r>
      <w:r>
        <w:rPr/>
        <w:t>ꥏ</w:t>
      </w:r>
      <w:r>
        <w:rPr/>
        <w:t>⽉㍠ㅗ匪㥀纏㩏䭟㈷兌债⪱正㈵灱ꇂ뮻㭹䞥慫療呥䍞⭺唫⩞쉯䑙抣婎繙쉡⥐㙀欲轤쉐囂ィ儮頩ꇂ牑倭쉉癧呵低狂㇂ꍌ彁湟땢♈䚵睶㪣ㄴ䚡䢻楺녁숤ꥸ슿䪱䞵슣䭖楦䐸炩䑰슬촬쉈⛂瑶媩㌥瀰⎡浊숹뼽拂䝧樷슡뭥橖凃畘浈恚쉚</w:t>
      </w:r>
      <w:r>
        <w:rPr/>
        <w:t>꧂</w:t>
      </w:r>
      <w:r>
        <w:rPr/>
        <w:t>쉲</w:t>
      </w:r>
      <w:r>
        <w:rPr/>
        <w:t>ꥅ</w:t>
      </w:r>
      <w:r>
        <w:rPr/>
        <w:t>ⱈ</w:t>
      </w:r>
      <w:r>
        <w:rPr/>
        <w:t>㨻煶칵䖏䔸䵊愦⪣▻㩔싃癌濍㘶쵾㩾兗协䡸呁㑗橣繖무剰䬪⭒嘫颵党嫂뮩</w:t>
      </w:r>
      <w:r>
        <w:rPr/>
        <w:t>ꦩ</w:t>
      </w:r>
      <w:r>
        <w:rPr/>
        <w:t>癥</w:t>
      </w:r>
      <w:r>
        <w:rPr/>
        <w:t>ꕦ</w:t>
      </w:r>
      <w:r>
        <w:rPr/>
        <w:t>쉲⤪⬥⥌犱坱咘琸洰슩斣睗</w:t>
      </w:r>
      <w:r>
        <w:rPr/>
        <w:t>ꤶ</w:t>
      </w:r>
      <w:r>
        <w:rPr/>
        <w:t>㏃㊩樨圮顏盂썴穇슬䁃㦬䮡⵭䤥晦玻灊䑚⬨슥</w:t>
      </w:r>
      <w:r>
        <w:rPr/>
        <w:t>ꔣ</w:t>
      </w:r>
      <w:r>
        <w:rPr/>
        <w:t>㩐넶␸敮㣂敭껂㉖䘱䯃⍏䥣⍏坫橅뇃쉍䤫搨幇䁶䐥橉㥕扭手楩帩礳㉠敢쉏믂썤쉋愵⛂敫</w:t>
      </w:r>
      <w:r>
        <w:rPr/>
        <w:t>ⱡ</w:t>
      </w:r>
      <w:r>
        <w:rPr/>
        <w:t>숦</w:t>
      </w:r>
      <w:r>
        <w:rPr/>
        <w:t>ꕲ</w:t>
      </w:r>
      <w:r>
        <w:rPr/>
        <w:t>呂슻楐䔱济䵫쉷⹅顺䲿⦏뿂灯幇㥰ガ墘剳刵数䘱啲촰⸭殬숬朵숸</w:t>
      </w:r>
      <w:r>
        <w:rPr/>
        <w:t>⠶</w:t>
      </w:r>
      <w:r>
        <w:rPr/>
        <w:t>뽚愽段睋䔷ヂ纵妻</w:t>
      </w:r>
      <w:r>
        <w:rPr/>
        <w:t>ꔷ</w:t>
      </w:r>
      <w:r>
        <w:rPr/>
        <w:t>汯쵆灱禩㍓䀥夫頫꥔쉳欵埂썷桡㴸╾깆偕煌励睎⬱쎬奥怺䉅⩉牀末冡䭫䭪</w:t>
      </w:r>
      <w:r>
        <w:rPr/>
        <w:t>ꤸ</w:t>
      </w:r>
      <w:r>
        <w:rPr/>
        <w:t>灙楸皮ꅮ婾憘䑎危圬煄싂䦣䴲ꅱ杲憩墱帊愯止ㆬ淎</w:t>
      </w:r>
      <w:r>
        <w:rPr/>
        <w:t>ꖏ</w:t>
      </w:r>
      <w:r>
        <w:rPr/>
        <w:t>幧䲣</w:t>
      </w:r>
      <w:r>
        <w:rPr/>
        <w:t>ꕇ</w:t>
      </w:r>
      <w:r>
        <w:rPr/>
        <w:t>慀十潷㪮畺뿂ꥡ伶摊ㅤ캱숱▱䨴廃甤敬</w:t>
      </w:r>
      <w:r>
        <w:rPr/>
        <w:t>ꔪ</w:t>
      </w:r>
      <w:r>
        <w:rPr/>
        <w:t>⡵</w:t>
      </w:r>
      <w:r>
        <w:rPr/>
        <w:t>带汳䨶獮湇捂轒쉇숻晆䩨搴畫爦䳂㥖秂狃䅍忂츴쉆╡숪奞健쉾㍇⼹♊⿂䮥</w:t>
      </w:r>
      <w:r>
        <w:rPr/>
        <w:t>ꦘ⍆</w:t>
      </w:r>
      <w:r>
        <w:rPr/>
        <w:t>喡췂땁劻幫摈㩱䉸</w:t>
      </w:r>
      <w:r>
        <w:rPr/>
        <w:t>ⴺ⩹</w:t>
      </w:r>
      <w:r>
        <w:rPr/>
        <w:t>䣃潄参硫浥㉓땕⵩⩞䩉欰⪮砫敖轇슱恥</w:t>
      </w:r>
      <w:r>
        <w:rPr/>
        <w:t>ꤥ</w:t>
      </w:r>
      <w:r>
        <w:rPr/>
        <w:t>瑬넣匦⌳㇂䡀ㅾ桚慦쉹䰨繞╱也係㝯ㅭ媮砣摩⭫䛎渪쉣⛂쉀坪숸䕗쉫</w:t>
      </w:r>
      <w:r>
        <w:rPr/>
        <w:t>ꕶ</w:t>
      </w:r>
      <w:r>
        <w:rPr/>
        <w:t>卖婂佒껂砥獷硾</w:t>
      </w:r>
      <w:r>
        <w:rPr/>
        <w:t>⡹</w:t>
      </w:r>
      <w:r>
        <w:rPr/>
        <w:t>쉋䡘㔩겵堲딩숲迂轨顉獪燂搶</w:t>
      </w:r>
      <w:r>
        <w:rPr/>
        <w:t>ꥈ</w:t>
      </w:r>
      <w:r>
        <w:rPr/>
        <w:t>䅸剁䥴</w:t>
      </w:r>
      <w:r>
        <w:rPr/>
        <w:t>ⴲ</w:t>
      </w:r>
      <w:r>
        <w:rPr/>
        <w:t>灎┪䭭츸ꅬ㭵兹䜯춬컍⎮⩊慚咡皱恌頸擎䣂䠶擎♆념㚬瞡⨵珂䎻䅃쉺걚뭀䐳卟䙄싂恆唰礬㩠吰⸶恸碣ꍚ剆丮</w:t>
      </w:r>
      <w:r>
        <w:rPr/>
        <w:t>ꕲꔤ</w:t>
      </w:r>
      <w:r>
        <w:rPr/>
        <w:t>쵲漺䑟䈥䊮潾㪵辻擂쉤确ꍫ犣긩㍓⨱</w:t>
      </w:r>
      <w:r>
        <w:rPr/>
        <w:t>ⵎ</w:t>
      </w:r>
      <w:r>
        <w:rPr/>
        <w:t>吳慮㑀拂発噅꺣轥</w:t>
      </w:r>
      <w:r>
        <w:rPr/>
        <w:t>ꕓ</w:t>
      </w:r>
      <w:r>
        <w:rPr/>
        <w:t>싂绂嫂걅䩗싂佑</w:t>
      </w:r>
      <w:r>
        <w:rPr/>
        <w:t>꧂</w:t>
      </w:r>
      <w:r>
        <w:rPr/>
        <w:t>杓쵶恳㵙瑌睑⭕偔海慇札⑔╁슻穫㑥浈曃橈轨뭢瑋剌쉚䅗輴祌电杚⩓呮殿捕砰䭑㬽摎畤</w:t>
      </w:r>
      <w:r>
        <w:rPr/>
        <w:t>ꕉ</w:t>
      </w:r>
      <w:r>
        <w:rPr/>
        <w:t>쉔䊘㄰</w:t>
      </w:r>
      <w:r>
        <w:rPr/>
        <w:t>ⰻ</w:t>
      </w:r>
      <w:r>
        <w:rPr/>
        <w:t>卶㵳纣⑒</w:t>
      </w:r>
      <w:r>
        <w:rPr/>
        <w:t>ⵢ</w:t>
      </w:r>
      <w:r>
        <w:rPr/>
        <w:t>溱⍉슻㚘겥奭繲具䁁쉆恁㈷晪⨶癚걘幫棂슡婠奪廂⒬쉌쉢쉓灄搬⥏顁㡚䝡托摉㢏塙⩑灣㙟唪䙪ヂ䡟欰䝉ꍓ䱠습猦䝶縲␣숴曂正磃䋂䎵⥊湅䨪縪秃</w:t>
      </w:r>
      <w:r>
        <w:rPr/>
        <w:t>ꗂ</w:t>
      </w:r>
      <w:r>
        <w:rPr/>
        <w:t>쉆숹숽妣癑싂㙲碣漹枏⭥䣎瑹穾睕䙐⦵캏䕑쉁♥ꥪ䲏奘曃〹摙櫃</w:t>
      </w:r>
      <w:r>
        <w:rPr/>
        <w:t>ⱘ</w:t>
      </w:r>
      <w:r>
        <w:rPr/>
        <w:t>꧂</w:t>
      </w:r>
      <w:r>
        <w:rPr/>
        <w:t>걵桔</w:t>
      </w:r>
      <w:r>
        <w:rPr/>
        <w:t>ⰳ</w:t>
      </w:r>
      <w:r>
        <w:rPr/>
        <w:t>ネ幔쉙㌹쉊䩷珂氥㡍㍍녌쉃夰䶏矂㠳䯂婉婐滂䕂儻㍐</w:t>
      </w:r>
      <w:r>
        <w:rPr/>
        <w:t>ꦱ</w:t>
      </w:r>
      <w:r>
        <w:rPr/>
        <w:t>灡숷惂䃂ㄨ䘴䜸縫⫂䪬쉊眭䀣슏當濂䉍뭱幊摸氻娴竂䠬⭷竂玮へ싂㝬卓㞻⽓슡격숰入瞬쵴㴻</w:t>
      </w:r>
      <w:r>
        <w:rPr/>
        <w:t>ⱊ</w:t>
      </w:r>
      <w:r>
        <w:rPr/>
        <w:t>㡁䎿弩㑄쉡兯漣䴣飂棂㍤砬뼪䉈쉤</w:t>
      </w:r>
      <w:r>
        <w:rPr/>
        <w:t>ꔶ</w:t>
      </w:r>
      <w:r>
        <w:rPr/>
        <w:t>ꥸ䘵ꅪ㦻</w:t>
      </w:r>
      <w:r>
        <w:rPr/>
        <w:t>ꕧ</w:t>
      </w:r>
      <w:r>
        <w:rPr/>
        <w:t>啓畂京橉쉘䭧㘪㍣슬깩捋䨲ꌶ쉗䑺㮵氶硷塑뭁䅃슻甲넮㒥硉䭊⻂╪顀㒏䌥㠻獕넽サ㭏䵕䵙惂숹溥쉍칇协卪㑪䉚浘䠪썱儊䝯戮싂갽ꍘ숩浔걘微偮䜻쉯癟椺䜫䱪숣睄뿂敺⼭秂♔䑌弰</w:t>
      </w:r>
      <w:r>
        <w:rPr/>
        <w:t>ꤲ</w:t>
      </w:r>
      <w:r>
        <w:rPr/>
        <w:t>㍙奏썈曂䱘싂</w:t>
      </w:r>
      <w:r>
        <w:rPr/>
        <w:t>ꔬ</w:t>
      </w:r>
      <w:r>
        <w:rPr/>
        <w:t>佁⑐䝒⭬쉈敩㕤</w:t>
      </w:r>
      <w:r>
        <w:rPr/>
        <w:t>ⱌ</w:t>
      </w:r>
      <w:r>
        <w:rPr/>
        <w:t>柂촸</w:t>
      </w:r>
      <w:r>
        <w:rPr/>
        <w:t>ꗂ</w:t>
      </w:r>
      <w:r>
        <w:rPr/>
        <w:t>ꅑ䥵쉡딳䍯杒積亩歗</w:t>
      </w:r>
      <w:r>
        <w:rPr/>
        <w:t>ꔯ</w:t>
      </w:r>
      <w:r>
        <w:rPr/>
        <w:t>뮬塵婨㬦⩉乞⏂獹⩒⼣㕯㊩깙焭숪</w:t>
      </w:r>
      <w:r>
        <w:rPr/>
        <w:t>ꦵ</w:t>
      </w:r>
      <w:r>
        <w:rPr/>
        <w:t>깦슮</w:t>
      </w:r>
      <w:r>
        <w:rPr/>
        <w:t>ⶣ</w:t>
      </w:r>
      <w:r>
        <w:rPr/>
        <w:t>员䕺祫畎㍞</w:t>
      </w:r>
      <w:r>
        <w:rPr/>
        <w:t>ꗂ</w:t>
      </w:r>
      <w:r>
        <w:rPr/>
        <w:t>捀浍䑚뇎槂㉮</w:t>
      </w:r>
      <w:r>
        <w:rPr/>
        <w:t>Ɱ</w:t>
      </w:r>
      <w:r>
        <w:rPr/>
        <w:t>㴪伱꺿煳漯쉢畠ꅟ偹쵎ㅘ슘䷂숯湌抩帷⎩卆妘⹵熡种楞깴ꎡ慸噹斣捌㑟䦡ꌪ䡇묷慴㝲㮻睑䇂㟂橇⩶♏洽繀㝡䟂噷彮桋唪⹍묥员䱪쉎⭳믂歙杇ꏂ怺䧂槂⍯偦䕔䤣㕳칏僂䰬汐楨䕔⍹漵窩㡋祀ꅃ쉋奢쉡⍔쉌숻塪쵶쉲乷쉁쉚轺╋⮮갳地╤䚥䥔쵷</w:t>
      </w:r>
      <w:r>
        <w:rPr/>
        <w:t>ⱑ</w:t>
      </w:r>
      <w:r>
        <w:rPr/>
        <w:t>䀺湭㍔⥪싂穭溮䉌塈</w:t>
      </w:r>
      <w:r>
        <w:rPr/>
        <w:t>ꕞ</w:t>
      </w:r>
      <w:r>
        <w:rPr/>
        <w:t>䄨瞣汑䵑ッ쉯쉍䕘䙕姂轂䃂걂걏䥨⦱礴橥㉶䡣ꎿ瘬Ⓜ㋂</w:t>
      </w:r>
      <w:r>
        <w:rPr/>
        <w:t>ꕞ</w:t>
      </w:r>
      <w:r>
        <w:rPr/>
        <w:t>く⩔슿⾏盂歎녊埂橹䵇</w:t>
      </w:r>
      <w:r>
        <w:rPr/>
        <w:t>ⴷ</w:t>
      </w:r>
      <w:r>
        <w:rPr/>
        <w:t>㧂㑱㓃</w:t>
      </w:r>
      <w:r>
        <w:rPr/>
        <w:t>⢿</w:t>
      </w:r>
      <w:r>
        <w:rPr/>
        <w:t>凂</w:t>
      </w:r>
      <w:r>
        <w:rPr/>
        <w:t>ꦻ</w:t>
      </w:r>
      <w:r>
        <w:rPr/>
        <w:t>灗㐽慢㧂悩捅䌬䮡样敾䘺녱椲愪䱠歪쉀䉚싍是樫㥇偲㬴␹剠样剩两颥㴦柂뽗㚏쉦쏂捲渭⤴䱐뭨渺睰⭴枿깒敩杆癣⹍</w:t>
      </w:r>
      <w:r>
        <w:rPr/>
        <w:t>ⵓ</w:t>
      </w:r>
      <w:r>
        <w:rPr/>
        <w:t>穭獥参쉠⛃周櫂䊘㢵숮囂㭨䕄䉥冻☦敗䔰쉆㝏嚏盂㬻䱘影쉎礩姂쉓</w:t>
      </w:r>
      <w:r>
        <w:rPr/>
        <w:t>꧂</w:t>
      </w:r>
      <w:r>
        <w:rPr/>
        <w:t>깠㙠睎칢㞮싂䯂䶿涬䨸䢵湘愳넸娮姂ㅵ漽䑕䡇猪晥摲悩夫</w:t>
      </w:r>
      <w:r>
        <w:rPr/>
        <w:t>ꥁ</w:t>
      </w:r>
      <w:r>
        <w:rPr/>
        <w:t>塁唣瑫긩쉠깔婩䜴뼵奄捴䵚⵳冱溥痂迂㡢献쉣⮮佤</w:t>
      </w:r>
      <w:r>
        <w:rPr/>
        <w:t>ꔨ</w:t>
      </w:r>
      <w:r>
        <w:rPr/>
        <w:t>毂斏瑢ꄱ㍣穹꥞숲玣樣숮恘㥇睥</w:t>
      </w:r>
      <w:r>
        <w:rPr/>
        <w:t>⠴⣂</w:t>
      </w:r>
      <w:r>
        <w:rPr/>
        <w:t>祕⫂ꄮ櫂</w:t>
      </w:r>
      <w:r>
        <w:rPr/>
        <w:t>⡣</w:t>
      </w:r>
      <w:r>
        <w:rPr/>
        <w:t>㖥䄵</w:t>
      </w:r>
      <w:r>
        <w:rPr/>
        <w:t>ꦬ</w:t>
      </w:r>
      <w:r>
        <w:rPr/>
        <w:t>䩷䩪琷㙊쉎繋礥䌭樰㞥녠冏侣칹ꌰꅠ秂䜬憬廂컃츣呴仂</w:t>
      </w:r>
      <w:r>
        <w:rPr/>
        <w:t>ꦮ</w:t>
      </w:r>
      <w:r>
        <w:rPr/>
        <w:t>䲘佈㝁ꍴ␽梥㭟狍単걠皣따唪奁损彷祟㍐☴뿂槂痍䤨䑅嫂</w:t>
      </w:r>
      <w:r>
        <w:rPr/>
        <w:t>ꤴ</w:t>
      </w:r>
      <w:r>
        <w:rPr/>
        <w:t>㑖쉈疥㨩塱①</w:t>
      </w:r>
      <w:r>
        <w:rPr/>
        <w:t>ⶏ</w:t>
      </w:r>
      <w:r>
        <w:rPr/>
        <w:t>㥷⫂煇</w:t>
      </w:r>
      <w:r>
        <w:rPr/>
        <w:t>ꦮ</w:t>
      </w:r>
      <w:r>
        <w:rPr/>
        <w:t>뼪硲彦슣걾䭹쉑擂쌲硴偣㜹磂䠯灐坺癙嫂</w:t>
      </w:r>
      <w:r>
        <w:rPr/>
        <w:t>꧂</w:t>
      </w:r>
      <w:r>
        <w:rPr/>
        <w:t>彏獗娺㔳穁⌲弨</w:t>
      </w:r>
      <w:r>
        <w:rPr/>
        <w:t>ⷂ</w:t>
      </w:r>
      <w:r>
        <w:rPr/>
        <w:t>숳抬妿杴䩹䁌숹䔬凂걗珂䗂泂嚿恀悬䡔쉉⩂刨瑒믂⩉걄䗂</w:t>
      </w:r>
      <w:r>
        <w:rPr/>
        <w:t>⡗</w:t>
      </w:r>
      <w:r>
        <w:rPr/>
        <w:t>䠊㏂睶埂啟佸橨䘥㩐⥀㵺辵娹䩫㌱繰婞嫃㡴</w:t>
      </w:r>
      <w:r>
        <w:rPr/>
        <w:t>ꕬ</w:t>
      </w:r>
      <w:r>
        <w:rPr/>
        <w:t>瀭痂㙨</w:t>
      </w:r>
      <w:r>
        <w:rPr/>
        <w:t>ꤰ</w:t>
      </w:r>
      <w:r>
        <w:rPr/>
        <w:t>㚿嚣瓂弹䱚ㅶ</w:t>
      </w:r>
      <w:r>
        <w:rPr/>
        <w:t>ⵚ</w:t>
      </w:r>
      <w:r>
        <w:rPr/>
        <w:t>獾咏䕤</w:t>
      </w:r>
      <w:r>
        <w:rPr/>
        <w:t>ⵒ</w:t>
      </w:r>
      <w:r>
        <w:rPr/>
        <w:t>慴佇汨긫僂椮䝋㕯穱婹㙤▩⤯뼣㠨♢噈䐫␭쉉䏍灅</w:t>
      </w:r>
      <w:r>
        <w:rPr/>
        <w:t>ꤦ⑵</w:t>
      </w:r>
      <w:r>
        <w:rPr/>
        <w:t>秂䁯畑椲ぁ䉤㫍</w:t>
      </w:r>
      <w:r>
        <w:rPr/>
        <w:t>⠷</w:t>
      </w:r>
      <w:r>
        <w:rPr/>
        <w:t>沩䥆䤰⩯爱慗戻䴣勂帨旂珂敥毂</w:t>
      </w:r>
      <w:r>
        <w:rPr/>
        <w:t>ꥀꥍ</w:t>
      </w:r>
      <w:r>
        <w:rPr/>
        <w:t>䐶煨⍅敋㵆冿숳穌橌轭⩙㜮䶮浨㙸⥰⌰㌨剾싂報䭊䅂ꥸ땇쉨呩兢㑂㘱습潙惍쌪쉊䉀䡗㩪輯縸쉃犘栥㕺捋䍸獅挶顉㉱썰</w:t>
      </w:r>
      <w:r>
        <w:rPr/>
        <w:t>ꕒ</w:t>
      </w:r>
      <w:r>
        <w:rPr/>
        <w:t>뭖</w:t>
      </w:r>
      <w:r>
        <w:rPr/>
        <w:t>ⴳ</w:t>
      </w:r>
      <w:r>
        <w:rPr/>
        <w:t>畄汤摢䄬繫態컍㌪煩僂瘤楗䶥漬쉶䉹楥숳숦䕾祊熣娻슡摌摋놩畹忂偃␥☽檬싂縭浉ꆿ⥲㵊捶ꍊ噷礻琽䀩㡇㵑啯⨴煢䝢䠥넴顙头촪䴯矂깓灾뭲쉄姂樥䫂꥚⹣䉶䥟剢卥䡾兖뗎颩겥䑶辡䈰⥢슡㝐</w:t>
      </w:r>
      <w:r>
        <w:rPr/>
        <w:t>ꕞ</w:t>
      </w:r>
      <w:r>
        <w:rPr/>
        <w:t>썫畴祁녺䡩㙘千</w:t>
      </w:r>
      <w:r>
        <w:rPr/>
        <w:t>ⵔ</w:t>
      </w:r>
      <w:r>
        <w:rPr/>
        <w:t>㵌䙬쉢⹃땋愭南</w:t>
      </w:r>
      <w:r>
        <w:rPr/>
        <w:t>ꤸⴱ</w:t>
      </w:r>
      <w:r>
        <w:rPr/>
        <w:t>슘愥偮⴯뭅쉠쉧䑦㇂ꏍ偘灺㝨㍩숽湎䒱㴱숽顔儭稤⬵컍ꍡ⩲砤ㅴ囍쉰呔뽏䱬㎡ꄯ</w:t>
      </w:r>
      <w:r>
        <w:rPr/>
        <w:t>ⷍ</w:t>
      </w:r>
      <w:r>
        <w:rPr/>
        <w:t>灂獠顒㙖㉧歪娳砺䢿⹈⽗䀱</w:t>
      </w:r>
      <w:r>
        <w:rPr/>
        <w:t>ꤵ</w:t>
      </w:r>
      <w:r>
        <w:rPr/>
        <w:t>朱吽噋榬䡊摇녎⛂㐽珂橳ꇂ术䌭</w:t>
      </w:r>
      <w:r>
        <w:rPr/>
        <w:t>ⷂ</w:t>
      </w:r>
      <w:r>
        <w:rPr/>
        <w:t>䤪灃顐ケ䩱㔱䄨穯彟啓剗卷砻⤲砺偲딴䍗祥婌ꄽ督繆䈹깫祡儺杫⾘㙑牄歟</w:t>
      </w:r>
      <w:r>
        <w:rPr/>
        <w:t>ꕔ</w:t>
      </w:r>
      <w:r>
        <w:rPr/>
        <w:t>뽡倪卮塎癙姂싂춘⨻쵾쉃倭昸ꄲ塤单</w:t>
      </w:r>
      <w:r>
        <w:rPr/>
        <w:t>ꔬ⑺</w:t>
      </w:r>
      <w:r>
        <w:rPr/>
        <w:t>쉄㉱⥈㍔⬴꥘䓂倪砬슬㭤䐽⏂嚏䒥⥳歐싂漯娥깁쉘䩩쉈䅴⥹쉠⩎ꅞ㡴穅挰</w:t>
      </w:r>
      <w:r>
        <w:rPr/>
        <w:t>⠪</w:t>
      </w:r>
      <w:r>
        <w:rPr/>
        <w:t>嫂ꍷ縯썉䢘</w:t>
      </w:r>
      <w:r>
        <w:rPr/>
        <w:t>ꦱ⤳</w:t>
      </w:r>
      <w:r>
        <w:rPr/>
        <w:t>슘塨⽦姃㩓䙾䑉꥞擂湴娺祆怮㥔䵵⴬䥹㠱쵎싂竂컂㭆歴◂㐻</w:t>
      </w:r>
      <w:r>
        <w:rPr/>
        <w:t>⡶</w:t>
      </w:r>
      <w:r>
        <w:rPr/>
        <w:t>〦숱䤯昩쉸淃媩穏ㄵ轆쉸쉮〻</w:t>
      </w:r>
      <w:r>
        <w:rPr/>
        <w:t>⡄</w:t>
      </w:r>
      <w:r>
        <w:rPr/>
        <w:t>㤽抩</w:t>
      </w:r>
      <w:r>
        <w:rPr/>
        <w:t>ⵈ</w:t>
      </w:r>
      <w:r>
        <w:rPr/>
        <w:t>쵠璘쉋䫂㧂琸</w:t>
      </w:r>
      <w:r>
        <w:rPr/>
        <w:t>ꦘ</w:t>
      </w:r>
      <w:r>
        <w:rPr/>
        <w:t>愲썆䵮◃䝾</w:t>
      </w:r>
      <w:r>
        <w:rPr/>
        <w:t>ⰱ</w:t>
      </w:r>
      <w:r>
        <w:rPr/>
        <w:t>参璱쉶电⹅佧뗃⑲擂砨敕琪</w:t>
      </w:r>
      <w:r>
        <w:rPr/>
        <w:t>ⱴ</w:t>
      </w:r>
      <w:r>
        <w:rPr/>
        <w:t>昳슩浹쉆ꆬ</w:t>
      </w:r>
      <w:r>
        <w:rPr/>
        <w:t>꧂</w:t>
      </w:r>
      <w:r>
        <w:rPr/>
        <w:t>汖迃㗂딪刹䏎슘ꅅ嘬쉈</w:t>
      </w:r>
      <w:r>
        <w:rPr/>
        <w:t>ⲵ</w:t>
      </w:r>
      <w:r>
        <w:rPr/>
        <w:t>汳皱㥁숨⸹칃䍩슡ꥬ栮⨶㯂椰稸ꥮす뗂㵢䕂䔯숦걋汑䰷睥썹顳썕烂녆恇穸佨㤊洺㈷뽨焭㍪깨輤乮⨦嘹갸㤱睗䝒穏꥔澏欻狂夨穚쉔╘☪쉪땁瞣㕸䍒䴭쉆㥢顬揂唬氪㛍瀤䣂</w:t>
      </w:r>
      <w:r>
        <w:rPr/>
        <w:t>ꔮ</w:t>
      </w:r>
      <w:r>
        <w:rPr/>
        <w:t>瑶䜯</w:t>
      </w:r>
      <w:r>
        <w:rPr/>
        <w:t>ꖬ</w:t>
      </w:r>
      <w:r>
        <w:rPr/>
        <w:t>ꆣ報楂䑭㫃ꏂ䓂㛍厬瞿䭎係╫嘮뭑噐娰扱䰪へ</w:t>
      </w:r>
      <w:r>
        <w:rPr/>
        <w:t>ꕂ</w:t>
      </w:r>
      <w:r>
        <w:rPr/>
        <w:t>䱏㴭狎坯剦䏂欦娥浘䱶㶬乤柍숯氽䝵깳⭍뇂帶걍硐弳年颩㧂ꥳ⨯塟갣㣂䥉張全祓匸땗擂쉗䰱ꥫぐ슻츶㩪㥞繭穙惂绂矂ꍫ쉋ꅬ歫纣㙄⨴剌榩</w:t>
      </w:r>
      <w:r>
        <w:rPr/>
        <w:t>꤫</w:t>
      </w:r>
      <w:r>
        <w:rPr/>
        <w:t>顸䡰</w:t>
      </w:r>
      <w:r>
        <w:rPr/>
        <w:t>ꔬ</w:t>
      </w:r>
      <w:r>
        <w:rPr/>
        <w:t>䍫漯</w:t>
      </w:r>
      <w:r>
        <w:rPr/>
        <w:t>ꖱ</w:t>
      </w:r>
      <w:r>
        <w:rPr/>
        <w:t>ⲿ䷂</w:t>
      </w:r>
      <w:r>
        <w:rPr/>
        <w:t>啊嗂⨱녕㡹橣</w:t>
      </w:r>
      <w:r>
        <w:rPr/>
        <w:t>ꕪ</w:t>
      </w:r>
      <w:r>
        <w:rPr/>
        <w:t>숽䙅䪩㝶娷䉞䥁焬硹㕕㌸뼪恲쉊⺩竎橵坕┥㖘丹煁凂嫂쉥싂䢻⫂숸タ兵丽뭹偡쉆뽎⩣梘쉀</w:t>
      </w:r>
      <w:r>
        <w:rPr/>
        <w:t>ⴺ</w:t>
      </w:r>
      <w:r>
        <w:rPr/>
        <w:t>卐帪䬭싃⪘슡⪏</w:t>
      </w:r>
      <w:r>
        <w:rPr/>
        <w:t>ⱃ</w:t>
      </w:r>
      <w:r>
        <w:rPr/>
        <w:t>頵싂颡慧묰怹婖땖ꥧ囂䭏獶쉢氯땋촶㘨싂</w:t>
      </w:r>
      <w:r>
        <w:rPr/>
        <w:t>ꗂ꥖</w:t>
      </w:r>
      <w:r>
        <w:rPr/>
        <w:t>ꄩ⭃ꅇ㍺䕣䛎捞磂숣桦䡘☬쉖啐쉊㊻䘦䑬쉔捏㝉慳䕳䥑쉵♋⥣䅄㛂杊昲ꌲ狂䕞㑸倯廎辬䊘䭇䙌싂깓甤⥭旂漳䤨묦㉵偶払係넱啨轸奾捊恕祸㭣䴦汌쉋歖恍祑㝀坩䠫嚮㝙⮏䧂㩉䩷</w:t>
      </w:r>
      <w:r>
        <w:rPr/>
        <w:t>⣂</w:t>
      </w:r>
      <w:r>
        <w:rPr/>
        <w:t>頦걧塐噗䒻㡖汭ぎ㈬땱疡捃</w:t>
      </w:r>
      <w:r>
        <w:rPr/>
        <w:t>⡬</w:t>
      </w:r>
      <w:r>
        <w:rPr/>
        <w:t>뮏頲䒘喿쉬쉐湪挳㕕幑츮兾䶱游╴旎墿搹䛂刽奧①禬丽숯颩捖쉱狂瑗㬩</w:t>
      </w:r>
      <w:r>
        <w:rPr/>
        <w:t>ꤪ</w:t>
      </w:r>
      <w:r>
        <w:rPr/>
        <w:t>氨总喥⑙䜲㝉쉂쏂㥃┰汉껂磂輪쉤⽲轋쵧슮</w:t>
      </w:r>
      <w:r>
        <w:rPr/>
        <w:t>ꕚ</w:t>
      </w:r>
      <w:r>
        <w:rPr/>
        <w:t>㵌轌烂⽳숲</w:t>
      </w:r>
      <w:r>
        <w:rPr/>
        <w:t>⠩⮥</w:t>
      </w:r>
      <w:r>
        <w:rPr/>
        <w:t>䩆숱嫂娴슣</w:t>
      </w:r>
      <w:r>
        <w:rPr/>
        <w:t>⡞</w:t>
      </w:r>
      <w:r>
        <w:rPr/>
        <w:t>䧂츣쉠⭆敯쉟땕佖</w:t>
      </w:r>
      <w:r>
        <w:rPr/>
        <w:t>꤯</w:t>
      </w:r>
      <w:r>
        <w:rPr/>
        <w:t>쉀渶爽쉊뿍冏獨瘲䓂佂ꍖ⎥⍳ꇂ촫呎疩娱い景䢮㝐꺵녟剨幆ㅸ</w:t>
      </w:r>
      <w:r>
        <w:rPr/>
        <w:t>ⱋ</w:t>
      </w:r>
      <w:r>
        <w:rPr/>
        <w:t>䈸喻</w:t>
      </w:r>
      <w:r>
        <w:rPr/>
        <w:t>꧂</w:t>
      </w:r>
      <w:r>
        <w:rPr/>
        <w:t>㉕⭑㏂㑟␺㵰⍆⥤䙇⤭긱슩⤤炬摋琩夻輦㤶쉠㑏橶㉂囎칢礥憻싂㟂畹쉃珂숩슮琻瑳놩䜸슘㚣佑숳㦩橮㵬顔⩔批卧湾摉く㕙숵扈偌睈㛂潘⩏朩䬮摠뽭ぃ幕彆棍主䁎♲の</w:t>
      </w:r>
      <w:r>
        <w:rPr/>
        <w:t>꧂</w:t>
      </w:r>
      <w:r>
        <w:rPr/>
        <w:t>瑉㢻㙫䁥쵫</w:t>
      </w:r>
      <w:r>
        <w:rPr/>
        <w:t>ꤰ</w:t>
      </w:r>
      <w:r>
        <w:rPr/>
        <w:t>딲睺恙剺乲頱</w:t>
      </w:r>
      <w:r>
        <w:rPr/>
        <w:t>꧂</w:t>
      </w:r>
      <w:r>
        <w:rPr/>
        <w:t>㥵ꍪ瑂</w:t>
      </w:r>
      <w:r>
        <w:rPr/>
        <w:t>ꔣ</w:t>
      </w:r>
      <w:r>
        <w:rPr/>
        <w:t>硕뭾漻캣쉏炩</w:t>
      </w:r>
      <w:r>
        <w:rPr/>
        <w:t>⡨</w:t>
      </w:r>
      <w:r>
        <w:rPr/>
        <w:t>䬤硓䜭⴩쵘浃彀呑捐⌺쎻伊䭘戲쌸䬲ㅙ匮睪䪩汆</w:t>
      </w:r>
      <w:r>
        <w:rPr/>
        <w:t>ꥏ</w:t>
      </w:r>
      <w:r>
        <w:rPr/>
        <w:t>싂</w:t>
      </w:r>
      <w:r>
        <w:rPr/>
        <w:t>⠨</w:t>
      </w:r>
      <w:r>
        <w:rPr/>
        <w:t>쉥瓂쉲磂䊥</w:t>
      </w:r>
      <w:r>
        <w:rPr/>
        <w:t>⢏</w:t>
      </w:r>
      <w:r>
        <w:rPr/>
        <w:t>願⩒摫䀰䔮䭗⧃䦡쉋숲瓂墻祃硅쏂╡</w:t>
      </w:r>
      <w:r>
        <w:rPr/>
        <w:t>ⱪ</w:t>
      </w:r>
      <w:r>
        <w:rPr/>
        <w:t>㦥딱숲瞥숸圭漣砱幟熮塉ꄥ긮幡쉭쉰㕱층愪</w:t>
      </w:r>
      <w:r>
        <w:rPr/>
        <w:t>ꖘ</w:t>
      </w:r>
      <w:r>
        <w:rPr/>
        <w:t>㙬刺싂</w:t>
      </w:r>
      <w:r>
        <w:rPr/>
        <w:t>ꥇ</w:t>
      </w:r>
      <w:r>
        <w:rPr/>
        <w:t>愽㌦㡶摉顅獭䄯⽨䓂奰㵨⚏痃ꥯ⑖縹⪬쉠뗂卒㤦쉒彥곂眫㉂ꆥ䌩슥倪楘䭊</w:t>
      </w:r>
      <w:r>
        <w:rPr/>
        <w:t>ꕸ</w:t>
      </w:r>
      <w:r>
        <w:rPr/>
        <w:t>䗃嫂썕㡭쵍敦쉬녠䵅ꥪ橓奇㍘썰敃ㅱ顁儽㗎쉕䭁⨲싃剪</w:t>
      </w:r>
      <w:r>
        <w:rPr/>
        <w:t>⠲</w:t>
      </w:r>
      <w:r>
        <w:rPr/>
        <w:t>扪㑟쉣ㄣ㡫䭋쉄堬䅖恟쉓戱</w:t>
      </w:r>
      <w:r>
        <w:rPr/>
        <w:t>ⱃ</w:t>
      </w:r>
      <w:r>
        <w:rPr/>
        <w:t>噇</w:t>
      </w:r>
      <w:r>
        <w:rPr/>
        <w:t>ⴸ</w:t>
      </w:r>
      <w:r>
        <w:rPr/>
        <w:t>쉷輦杓䤩</w:t>
      </w:r>
      <w:r>
        <w:rPr/>
        <w:t>ꕌ</w:t>
      </w:r>
      <w:r>
        <w:rPr/>
        <w:t>在济␽싂摳䦡晪〬ꇂ뽧쉢㑶䵱╂땑㜥抏椣獅彾乁旎旂䧂깨䑢竂쉊煍䄬穫澩싃硆洨⽨嫂磂坴怩劘啟췂车氫疩癱⮡惂廂獺숣顙싂竂䈳ꇂ䜯繾樨参䊩㙀쵐㑃쉸兘쉭撮晌ッ牉⯂爷䟂쉢晕㠺輪걟싂♏䁚㖣恡⎡</w:t>
      </w:r>
      <w:r>
        <w:rPr/>
        <w:t>⡀</w:t>
      </w:r>
      <w:r>
        <w:rPr/>
        <w:t>쉐侏䂩瑔깎斬癳䁰숬睦䘴影</w:t>
      </w:r>
      <w:r>
        <w:rPr/>
        <w:t>ꕷ</w:t>
      </w:r>
      <w:r>
        <w:rPr/>
        <w:t>떩倻䭵⩈䉹슱栮뭈䏂␥䉘稱㙦佐뗂硇썒博牵打㠭</w:t>
      </w:r>
      <w:r>
        <w:rPr/>
        <w:t>꧂</w:t>
      </w:r>
      <w:r>
        <w:rPr/>
        <w:t>⾻䕙低楬浉㞥쉕⵳</w:t>
      </w:r>
      <w:r>
        <w:rPr/>
        <w:t>ꔤ</w:t>
      </w:r>
      <w:r>
        <w:rPr/>
        <w:t>頳⸩</w:t>
      </w:r>
      <w:r>
        <w:rPr/>
        <w:t>ⵟ</w:t>
      </w:r>
      <w:r>
        <w:rPr/>
        <w:t>칭熬塕呔焪恈⩵숮慬䜪㙦熥䵰땅⹘슩㘰쉣溮弨沩狂뭟⪬㜰禥쉈㝨䵸䢱㥵</w:t>
      </w:r>
      <w:r>
        <w:rPr/>
        <w:t>ⰲ</w:t>
      </w:r>
      <w:r>
        <w:rPr/>
        <w:t>瑹滂㕚竂刷ꄯ頻⌫桴</w:t>
      </w:r>
      <w:r>
        <w:rPr/>
        <w:t>ꤦ</w:t>
      </w:r>
      <w:r>
        <w:rPr/>
        <w:t>곂ꇃ숺昫숨㧂彸갪剙偸㝱傩뽭카쉎</w:t>
      </w:r>
      <w:r>
        <w:rPr/>
        <w:t>⠺</w:t>
      </w:r>
      <w:r>
        <w:rPr/>
        <w:t>㓂䵐㭲쉱㒻쉠썓␳ꌣ쉔瘵橞⩨权쉩殥慦灳䍺㌪䑬㕤䤬</w:t>
      </w:r>
      <w:r>
        <w:rPr/>
        <w:t>ꔭ</w:t>
      </w:r>
      <w:r>
        <w:rPr/>
        <w:t>ㆬ浇㩒縺䍪䭺偐쉾츷堰前꧎係卭玡斵䏂佸쉃㚻倩濂伪㊬敮㊏썺꺱喿㙅쉥婶숵겘⍔轷䰤兰⦡⩆㡂兦䘳㐺싂瑎捬瑺⭷</w:t>
      </w:r>
      <w:r>
        <w:rPr/>
        <w:t>ꤩ</w:t>
      </w:r>
      <w:r>
        <w:rPr/>
        <w:t>廂ꥨ걮硤쵂녺妡슮歪㐸瑊慌㵬䌩슱暬♇琺㡟扪쉗澣垬㡲㍁ꅎ</w:t>
      </w:r>
      <w:r>
        <w:rPr/>
        <w:t>⡤</w:t>
      </w:r>
      <w:r>
        <w:rPr/>
        <w:t>䱨⥖稻䬰䓃㉱瑦㙪䯂</w:t>
      </w:r>
      <w:r>
        <w:rPr/>
        <w:t>⠸</w:t>
      </w:r>
      <w:r>
        <w:rPr/>
        <w:t>竂</w:t>
      </w:r>
      <w:r>
        <w:rPr/>
        <w:t>ꕍ</w:t>
      </w:r>
      <w:r>
        <w:rPr/>
        <w:t>㩙頶䎘厵太䁆㉎㘪㵴숤떻칅珂畡ㅭへ╒梮㙖⑰⚱㙉噷쉞⩭瘤顒廃</w:t>
      </w:r>
      <w:r>
        <w:rPr/>
        <w:t>ꥌ</w:t>
      </w:r>
      <w:r>
        <w:rPr/>
        <w:t>쉑컂䵀㪻㋎겣</w:t>
      </w:r>
      <w:r>
        <w:rPr/>
        <w:t>Ⲭ⍦</w:t>
      </w:r>
      <w:r>
        <w:rPr/>
        <w:t>䥚噚⩂页ㅃ礷⩸忂</w:t>
      </w:r>
      <w:r>
        <w:rPr/>
        <w:t>ꔮ</w:t>
      </w:r>
      <w:r>
        <w:rPr/>
        <w:t>䭷</w:t>
      </w:r>
      <w:r>
        <w:rPr/>
        <w:t>⡦</w:t>
      </w:r>
      <w:r>
        <w:rPr/>
        <w:t>堶䧂歰꥔㕖껂䍱䅮</w:t>
      </w:r>
      <w:r>
        <w:rPr/>
        <w:t>ⵡ</w:t>
      </w:r>
      <w:r>
        <w:rPr/>
        <w:t>揂浄潶㙬녥⭾砽⨩䰽㝅</w:t>
      </w:r>
      <w:r>
        <w:rPr/>
        <w:t>ꕏ</w:t>
      </w:r>
      <w:r>
        <w:rPr/>
        <w:t>䓂圊㍃煋坤슬圵い⑷潭㈻䬽别䱞쉳瑔</w:t>
      </w:r>
      <w:r>
        <w:rPr/>
        <w:t>ꗂ</w:t>
      </w:r>
      <w:r>
        <w:rPr/>
        <w:t>体癉当䙯걈唱㕑䴳쉁㑯嘭挷偧㑉䁉囂婈⥐쉯㵥</w:t>
      </w:r>
      <w:r>
        <w:rPr/>
        <w:t>ꕪ</w:t>
      </w:r>
      <w:r>
        <w:rPr/>
        <w:t>㝳숣橚洹塱甽刯祀쉐徬쉁慢参쉇</w:t>
      </w:r>
      <w:r>
        <w:rPr/>
        <w:t>ꥂ</w:t>
      </w:r>
      <w:r>
        <w:rPr/>
        <w:t>㌴盂汓㶬澿常睷椶灂䙙帵樯䧂歮㘤啷ꍱ칹祁ꄯ礵䈨䗂쉕捏</w:t>
      </w:r>
      <w:r>
        <w:rPr/>
        <w:t>꧂</w:t>
      </w:r>
      <w:r>
        <w:rPr/>
        <w:t>ⱹ</w:t>
      </w:r>
      <w:r>
        <w:rPr/>
        <w:t>熿뇂楄</w:t>
      </w:r>
      <w:r>
        <w:rPr/>
        <w:t>ꕆ</w:t>
      </w:r>
      <w:r>
        <w:rPr/>
        <w:t>넶㠦潚碏縰䍎〭泂轘㌹瞡䴶㪮噍䎘⩟♫䨫桬竂싃㉁</w:t>
      </w:r>
      <w:r>
        <w:rPr/>
        <w:t>꤬</w:t>
      </w:r>
      <w:r>
        <w:rPr/>
        <w:t>硏⺏瘦灂䈴쵚㦩姎㌤䤹瀳㯂埂㷂촴剬埂㥩嫂䁈䙶숮䍘皩䍋땣쉂㉩ꥨ橘勂碩垏촩╪䠮戬㐵慍䰱䥗㡳硕竂</w:t>
      </w:r>
      <w:r>
        <w:rPr/>
        <w:t>ⱱ</w:t>
      </w:r>
      <w:r>
        <w:rPr/>
        <w:t>㉃⑃嫂</w:t>
      </w:r>
      <w:r>
        <w:rPr/>
        <w:t>Ɱ</w:t>
      </w:r>
      <w:r>
        <w:rPr/>
        <w:t>畱</w:t>
      </w:r>
      <w:r>
        <w:rPr/>
        <w:t>ꕁ</w:t>
      </w:r>
      <w:r>
        <w:rPr/>
        <w:t>㯂䪩슮쉯싂䭔㡭㍉柂㩌</w:t>
      </w:r>
      <w:r>
        <w:rPr/>
        <w:t>Ⳃ</w:t>
      </w:r>
      <w:r>
        <w:rPr/>
        <w:t>䐤楇㕀窣㭃숩䑖䤹</w:t>
      </w:r>
      <w:r>
        <w:rPr/>
        <w:t>ꕋ</w:t>
      </w:r>
      <w:r>
        <w:rPr/>
        <w:t>䱬㍥㤱㡤媱쉔⹥䵊⒵</w:t>
      </w:r>
      <w:r>
        <w:rPr/>
        <w:t>ꕦ</w:t>
      </w:r>
      <w:r>
        <w:rPr/>
        <w:t>숱㫂䔴〻漬㕒廂浢䕭</w:t>
      </w:r>
      <w:r>
        <w:rPr/>
        <w:t>⡋</w:t>
      </w:r>
      <w:r>
        <w:rPr/>
        <w:t>숵䢩㥂䌺⭡焳쉞輫牬灃働㥶奸㑉⵲</w:t>
      </w:r>
      <w:r>
        <w:rPr/>
        <w:t>ꤣ</w:t>
      </w:r>
      <w:r>
        <w:rPr/>
        <w:t>歮杇⑥硇敷乨䁭并䙬塺䏂刯婶搫墵单䰵䅚쉷欸⥀睅㵾⑾䵶抏ㅕ兡牄枩儬</w:t>
      </w:r>
      <w:r>
        <w:rPr/>
        <w:t>ꦘ</w:t>
      </w:r>
      <w:r>
        <w:rPr/>
        <w:t>徿㵲㕹⍡係䲮檮쉆㔹昸杶囂癣䑅뮥䵙䍐뼶⹅娸㭄卄⭳偑</w:t>
      </w:r>
      <w:r>
        <w:rPr/>
        <w:t>ꖡ</w:t>
      </w:r>
      <w:r>
        <w:rPr/>
        <w:t>㨥쉰揂</w:t>
      </w:r>
      <w:r>
        <w:rPr/>
        <w:t>ꥂ</w:t>
      </w:r>
      <w:r>
        <w:rPr/>
        <w:t>刵쵐ㅀ颩ꥲ싃㪣쉵걌甴穭㍰⬪习湗ヂ碻吴穄倸</w:t>
      </w:r>
      <w:r>
        <w:rPr/>
        <w:t>ꥀ</w:t>
      </w:r>
      <w:r>
        <w:rPr/>
        <w:t>뽓熩嘴㋂</w:t>
      </w:r>
      <w:r>
        <w:rPr/>
        <w:t>⡔</w:t>
      </w:r>
      <w:r>
        <w:rPr/>
        <w:t>汲싃䑳曂睁⎿猶⭳䁆杏뭙楄棂繲㪿先あ⩎殻뽳潵</w:t>
      </w:r>
      <w:r>
        <w:rPr/>
        <w:t>ꕪ</w:t>
      </w:r>
      <w:r>
        <w:rPr/>
        <w:t>睑搩凂㬮㘦칧㓎恈땒迍啰だ㑖㙳呋</w:t>
      </w:r>
      <w:r>
        <w:rPr/>
        <w:t>ꕷ</w:t>
      </w:r>
      <w:r>
        <w:rPr/>
        <w:t>䲩㡗栦숭쉡䊣쉨쵒䇂党㥮䰷㑰㩷䃍</w:t>
      </w:r>
      <w:r>
        <w:rPr/>
        <w:t>ⳃ</w:t>
      </w:r>
      <w:r>
        <w:rPr/>
        <w:t>칦幞䡋汍䏂眥帶帳㠴凎칔琰싂딻繺佶䁁⽉欷偫姂䩎爽湃㑙堪橍瓂瑗㔯㈲㌨⬺䌦丵갻ꄪ</w:t>
      </w:r>
      <w:r>
        <w:rPr/>
        <w:t>Ⱖ</w:t>
      </w:r>
      <w:r>
        <w:rPr/>
        <w:t>ぶ쉗ꥨ則㍉䥪⩂충⌣吹뽳橊母㵸椮䖬㒩橚䡁䁢⹈䳂硰輸歯⸻佹㍭쉉쉪⫂〱㟂呒繌⤥嫂䕾呄呭㝢姂⥴汩뭕然儱南坣슡놮숦쉌辵䖩⼸땠ㅋ⩀堤쉑넻䥭⩦㤦䱃㝅戹坱瞥妏椬숳玮畨侩쉦㉦潠䥣怪佪お긫숱埃촷⩲쉃</w:t>
      </w:r>
      <w:r>
        <w:rPr/>
        <w:t>ⴶ</w:t>
      </w:r>
      <w:r>
        <w:rPr/>
        <w:t>㴭頳䁓칢ꍦ扏䑐㉫穾⥍쉮浧䬱祏䍱䩃堯⨴숲⌱㉷迂쉾獕頷꥞痍繱礽딫㔊숫晉渫瑗种䂻㐶숹滃⏂撣ㄳ唣䵭⨺輮稦쉞</w:t>
      </w:r>
      <w:r>
        <w:rPr/>
        <w:t>ꕡ</w:t>
      </w:r>
      <w:r>
        <w:rPr/>
        <w:t>渹䫂坁㥳㠸䣍⑉숸慕㣂僃쉹딳朸暬⭯긴䠶党</w:t>
      </w:r>
      <w:r>
        <w:rPr/>
        <w:t>⡌</w:t>
      </w:r>
      <w:r>
        <w:rPr/>
        <w:t>熏쉸⍅祬㖬䠻䓂䩚䝖揂췎態䈫剉禱桚슻㞵㩭䡐佚碡䕷썒穸咩䜲쏃吤丰츲䕈纩</w:t>
      </w:r>
      <w:r>
        <w:rPr/>
        <w:t>ⴽ</w:t>
      </w:r>
      <w:r>
        <w:rPr/>
        <w:t>⡮</w:t>
      </w:r>
      <w:r>
        <w:rPr/>
        <w:t>啖ꅇ渱쉓슏䅦䡕夰䂬⑍丩剥摺␨刮繳辘䑑搨䡂湪쉆⌽硔磂呆畄濂浴櫂摌唹で⩫</w:t>
      </w:r>
      <w:r>
        <w:rPr/>
        <w:t>ꤪ</w:t>
      </w:r>
      <w:r>
        <w:rPr/>
        <w:t>䵭穠碘梩숲爨쉫</w:t>
      </w:r>
      <w:r>
        <w:rPr/>
        <w:t>Ⳃ</w:t>
      </w:r>
      <w:r>
        <w:rPr/>
        <w:t>ꌥ擂乷ㄦ⬽傥竃촤榱㗂眯⍑䡬株弰</w:t>
      </w:r>
      <w:r>
        <w:rPr/>
        <w:t>⣂</w:t>
      </w:r>
      <w:r>
        <w:rPr/>
        <w:t>㮩ꍅ㧂瑎剸</w:t>
      </w:r>
      <w:r>
        <w:rPr/>
        <w:t>ⴵ</w:t>
      </w:r>
      <w:r>
        <w:rPr/>
        <w:t>깡⥪愱㐩杍䓂幟</w:t>
      </w:r>
      <w:r>
        <w:rPr/>
        <w:t>ꔽ␭</w:t>
      </w:r>
      <w:r>
        <w:rPr/>
        <w:t>偡癍⹂㨳ꅀ츭凂쉄㙹瀤汨촶䕡♨轓䡹浏⒥煤埂洯典椳쉍沱䴪㠱恃墵⌰穂</w:t>
      </w:r>
      <w:r>
        <w:rPr/>
        <w:t>ꕷ꤯</w:t>
      </w:r>
      <w:r>
        <w:rPr/>
        <w:t>幢坕갴쉖獁䭲㊬ㅋ皣䶬</w:t>
      </w:r>
      <w:r>
        <w:rPr/>
        <w:t>ꕠ</w:t>
      </w:r>
      <w:r>
        <w:rPr/>
        <w:t>⡠</w:t>
      </w:r>
      <w:r>
        <w:rPr/>
        <w:t>焲硹㴯㕮姂晲坢䭨㉴거潋숦㝂牬梵啡焹颵</w:t>
      </w:r>
      <w:r>
        <w:rPr/>
        <w:t>ⱍ</w:t>
      </w:r>
      <w:r>
        <w:rPr/>
        <w:t>쉬㡺</w:t>
      </w:r>
      <w:r>
        <w:rPr/>
        <w:t>ꕍ</w:t>
      </w:r>
      <w:r>
        <w:rPr/>
        <w:t>ꅆ䩫쉒绂愻泂桍㮏啖梿眫䯍牖싂墩䒩具硪걟婘䩥</w:t>
      </w:r>
      <w:r>
        <w:rPr/>
        <w:t>ꦱ</w:t>
      </w:r>
      <w:r>
        <w:rPr/>
        <w:t>㋍뭚ꅑ㭖淂癑仂쉣뇂쌺吷쉟硓橢否捫砺器㭾倭焷啢</w:t>
      </w:r>
      <w:r>
        <w:rPr/>
        <w:t>Ⱕ</w:t>
      </w:r>
      <w:r>
        <w:rPr/>
        <w:t>ꔷ</w:t>
      </w:r>
      <w:r>
        <w:rPr/>
        <w:t>牪◂⍕썮偤呹㋂⍗睗ꅖ</w:t>
      </w:r>
      <w:r>
        <w:rPr/>
        <w:t>⡸꥔</w:t>
      </w:r>
      <w:r>
        <w:rPr/>
        <w:t>㙩갶ギ太灚⩌汖娮쉈⼺곂效䚵칃懎挽啺噈氪믂䱠㞱숤숬㥟쉨녒⹷牺㩳⤱弫</w:t>
      </w:r>
      <w:r>
        <w:rPr/>
        <w:t>ⵤ</w:t>
      </w:r>
      <w:r>
        <w:rPr/>
        <w:t>轩祎뽐楣촦扆祯㝴縭⥳츹䬹竃ꍹ</w:t>
      </w:r>
      <w:r>
        <w:rPr/>
        <w:t>⢵</w:t>
      </w:r>
      <w:r>
        <w:rPr/>
        <w:t>묹㴴䥷넱䟂쉸ꍤ숫땞䐵䐪剐栮䙔쉱놡婺兌쉒䉚敠䌫⥣뽴敠猤썋슘玱⨵呴庵슣棂皵㔵畕ㅗ⥒㊩䐻</w:t>
      </w:r>
      <w:r>
        <w:rPr/>
        <w:t>ꕕ</w:t>
      </w:r>
      <w:r>
        <w:rPr/>
        <w:t>卭摾顸挵䝏奰썁䁍朷䫂썁쉾婢㜸㩉套쏂꥘参䴬䀤쉉湸쉀恕⼪㉮싂幆惃쉏桭㌳㐮녆瞿㏂硰쉋煣ꥶ⑟녓灂쉊㣂䡱偅塕匫⨨싂桋ㅎ숵噩㉑뭹朩琣⑑쉨┵념獳湾㉚Ⓜ숸㌯쉉</w:t>
      </w:r>
      <w:r>
        <w:rPr/>
        <w:t>ꗂ</w:t>
      </w:r>
      <w:r>
        <w:rPr/>
        <w:t>商㴤</w:t>
      </w:r>
      <w:r>
        <w:rPr/>
        <w:t>ꗂ</w:t>
      </w:r>
      <w:r>
        <w:rPr/>
        <w:t>偘咩廍杭뽡辿슡哂</w:t>
      </w:r>
      <w:r>
        <w:rPr/>
        <w:t>ꖡ</w:t>
      </w:r>
      <w:r>
        <w:rPr/>
        <w:t>〥걁Ⓜ㩐뽣智쉭츭쉪䷎癟ꅧ숪瑍쉉䴶쉏뼷卙剖痂녖潓䵶쉀쉚쏂▩顪ꄫ⑉轰쉑땇썷슬堷슱愨ㄻ䃍숵䡄穣偙枩⩾癧䎘䭒⹶쵞☨䐥瑕⵺㙮昵숣</w:t>
      </w:r>
      <w:r>
        <w:rPr/>
        <w:t>꧂</w:t>
      </w:r>
      <w:r>
        <w:rPr/>
        <w:t>뽷┤离⪣䠊</w:t>
      </w:r>
      <w:r>
        <w:rPr/>
        <w:t>꧂</w:t>
      </w:r>
      <w:r>
        <w:rPr/>
        <w:t>㗂칵杆毂穉㡢呧䡒痂嫂⌶䟍⫂汔䡣併䙓婓猶⩅塳깪璮⩧쉁╩</w:t>
      </w:r>
      <w:r>
        <w:rPr/>
        <w:t>⡒</w:t>
      </w:r>
      <w:r>
        <w:rPr/>
        <w:t>橸䰯╅䱑欨숭㪬椪⭾珂쉾쉃炬ꎿ喱캡剫磃⽃㭺顋摣쌹獧偙桖⹞걧竂䕲槍㪮쉩숰ꇂ氲槂⭕싂뽞潧㙦廂</w:t>
      </w:r>
      <w:r>
        <w:rPr/>
        <w:t>⣍</w:t>
      </w:r>
      <w:r>
        <w:rPr/>
        <w:t>晕渴뾏쉡⫂㡯깒縺ㅃ扭匪䂩欽걙䁚啎숭숳㨣呭싂楂숺磂迎ㅄ睭濂㈳⥂䴩㣂㙀役⩖ꅲ栬歱뗂㘲係㑵</w:t>
      </w:r>
      <w:r>
        <w:rPr/>
        <w:t>ⵚ</w:t>
      </w:r>
      <w:r>
        <w:rPr/>
        <w:t>傡쉐漩听烂㉗싂숥</w:t>
      </w:r>
      <w:r>
        <w:rPr/>
        <w:t>ꥂ</w:t>
      </w:r>
      <w:r>
        <w:rPr/>
        <w:t>ꇂ䁅浟격娴⛂㠺╒塔仂杷䙏楋噶쉋桧</w:t>
      </w:r>
      <w:r>
        <w:rPr/>
        <w:t>ꕱ</w:t>
      </w:r>
      <w:r>
        <w:rPr/>
        <w:t>呺</w:t>
      </w:r>
      <w:r>
        <w:rPr/>
        <w:t>ꕋ</w:t>
      </w:r>
      <w:r>
        <w:rPr/>
        <w:t>匯깦慓㘲発쉨䴫䛂桸</w:t>
      </w:r>
      <w:r>
        <w:rPr/>
        <w:t>ꕉ</w:t>
      </w:r>
      <w:r>
        <w:rPr/>
        <w:t>瑧癸幋〹⩎檏塘쵨澘乤爺䑾晍싂⑌煥㥑顃乮㑰뽍⍂摭숱睐䄲㧂땶쉦䑩㌴츺䅫侮䵲뼬⥬</w:t>
      </w:r>
      <w:r>
        <w:rPr/>
        <w:t>Ⳃ⩃</w:t>
      </w:r>
      <w:r>
        <w:rPr/>
        <w:t>㫂弫</w:t>
      </w:r>
      <w:r>
        <w:rPr/>
        <w:t>ⱶ</w:t>
      </w:r>
      <w:r>
        <w:rPr/>
        <w:t>䭨扔</w:t>
      </w:r>
      <w:r>
        <w:rPr/>
        <w:t>ⵠ</w:t>
      </w:r>
      <w:r>
        <w:rPr/>
        <w:t>싍牯怣睶㛂楥䍹䐨僂烍</w:t>
      </w:r>
      <w:r>
        <w:rPr/>
        <w:t>⡅</w:t>
      </w:r>
      <w:r>
        <w:rPr/>
        <w:t>깫庬塃慧䕹</w:t>
      </w:r>
      <w:r>
        <w:rPr/>
        <w:t>ꤺ</w:t>
      </w:r>
      <w:r>
        <w:rPr/>
        <w:t>㴩썓呙瓎睷愯㡭䕞⬮兖</w:t>
      </w:r>
      <w:r>
        <w:rPr/>
        <w:t>ⱄ</w:t>
      </w:r>
      <w:r>
        <w:rPr/>
        <w:t>싂☫慰椸䑋ꥸ䝷⽚癄</w:t>
      </w:r>
      <w:r>
        <w:rPr/>
        <w:t>ⱂ</w:t>
      </w:r>
      <w:r>
        <w:rPr/>
        <w:t>깨䥙뭰材⚬㛂쉒潲䍨摏⵳⨣쉦慍</w:t>
      </w:r>
      <w:r>
        <w:rPr/>
        <w:t>ꥌ</w:t>
      </w:r>
      <w:r>
        <w:rPr/>
        <w:t>ま㑠䅲皡戫晎⩄쉫</w:t>
      </w:r>
      <w:r>
        <w:rPr/>
        <w:t>⡓</w:t>
      </w:r>
      <w:r>
        <w:rPr/>
        <w:t>㙤㩦倨湉⬦⨰㝎䭰勂癲</w:t>
      </w:r>
      <w:r>
        <w:rPr/>
        <w:t>ⵒ</w:t>
      </w:r>
      <w:r>
        <w:rPr/>
        <w:t>㙘㖡⥏</w:t>
      </w:r>
      <w:r>
        <w:rPr/>
        <w:t>꧃</w:t>
      </w:r>
      <w:r>
        <w:rPr/>
        <w:t>䍯㓃䃂ꄣ♸쉂拂䄲⌶땓䝧♒塖剬冿壂㈷〱咘彧祃乙盂</w:t>
      </w:r>
      <w:r>
        <w:rPr/>
        <w:t>ꕴⷂ⍴</w:t>
      </w:r>
      <w:r>
        <w:rPr/>
        <w:t>䬸뿎櫂做쉂䭑㓂⒏䥄棂曂挺仂睈쵒痂䁞숶稵⺩깳垩冩柂쉋歊ꍁ슿䡾□盂쉊겡쉫扫竂拂嫂忂偰飂ㄷ瘯싃梮싂汀氩⥣滂</w:t>
      </w:r>
      <w:r>
        <w:rPr/>
        <w:t>ꕬꕟ</w:t>
      </w:r>
      <w:r>
        <w:rPr/>
        <w:t>ヂ</w:t>
      </w:r>
      <w:r>
        <w:rPr/>
        <w:t>Ⱪ</w:t>
      </w:r>
      <w:r>
        <w:rPr/>
        <w:t>攴걖杋捑㥘廎⸣ꅌ噂潓〸塄쉪䅆慖ꎵ爥噕幒╫倶毂䁗奌㕑輱珂⾩䙶楍䖩㣂㘺</w:t>
      </w:r>
      <w:r>
        <w:rPr/>
        <w:t>⡊</w:t>
      </w:r>
      <w:r>
        <w:rPr/>
        <w:t>轮擂捊⽳喵姂</w:t>
      </w:r>
      <w:r>
        <w:rPr/>
        <w:t>ꖿ⩢</w:t>
      </w:r>
      <w:r>
        <w:rPr/>
        <w:t>偅潓숣绎㗂㉆敋坥췂녂顭썎</w:t>
      </w:r>
      <w:r>
        <w:rPr/>
        <w:t>⢩</w:t>
      </w:r>
      <w:r>
        <w:rPr/>
        <w:t>ⷂ</w:t>
      </w:r>
      <w:r>
        <w:rPr/>
        <w:t>䕩</w:t>
      </w:r>
      <w:r>
        <w:rPr/>
        <w:t>⣂</w:t>
      </w:r>
      <w:r>
        <w:rPr/>
        <w:t>廂卍䴩썑䝶쉍썳兮䉎⴫禵㭑伷琵ㅓ</w:t>
      </w:r>
      <w:r>
        <w:rPr/>
        <w:t>ⶡ</w:t>
      </w:r>
      <w:r>
        <w:rPr/>
        <w:t>㶏썉䬥眴㤤⍌倹뭥搬㡉㓂쉨捨䩷桑眺偏쵢畓쉌쵌䴬⩔纩䥎슡䁳䒻♔禣潓䷂摹偯䙌栣䡗싂⤰歰땍呞穗쉑뇂♭婣숹顇祖ㆩ넸녡쌩晨㞿⭳⍊㢘⹪䙩쉊뗂쉘</w:t>
      </w:r>
      <w:r>
        <w:rPr/>
        <w:t>ꥈ</w:t>
      </w:r>
      <w:r>
        <w:rPr/>
        <w:t>츯敞朱お䉟</w:t>
      </w:r>
      <w:r>
        <w:rPr/>
        <w:t>⠫</w:t>
      </w:r>
      <w:r>
        <w:rPr/>
        <w:t>旂婱㕲㞏껂촻䦡秂㡤슘ꎵ《偾申繯婸썺怳㐯嚮縵㍡㙗③瀣쉶祘⵳偕稣걩쉷䔭捇</w:t>
      </w:r>
      <w:r>
        <w:rPr/>
        <w:t>⡞</w:t>
      </w:r>
      <w:r>
        <w:rPr/>
        <w:t>䙠뭨䁭䄯磂넹债繯潎䭦⩂칋溬㭴</w:t>
      </w:r>
      <w:r>
        <w:rPr/>
        <w:t>ꖵ</w:t>
      </w:r>
      <w:r>
        <w:rPr/>
        <w:t>숫䳂슬撵潉䡉䉐匰珂⍥杨噦⼯슥祋䵰싂狂熩⩏硁渺噁捥祎㥴産㜮깰䓎⻂佡䎣숵㭔乣땣噬濂</w:t>
      </w:r>
      <w:r>
        <w:rPr/>
        <w:t>ꕄ</w:t>
      </w:r>
      <w:r>
        <w:rPr/>
        <w:t>뗎◂⪥涘ㄶ䝱䵎녣牪㨬䮵䚮顏⻂煏䱯㭆䵐浠䝫八걍欪넦塆催ꅁ䱢㬫坮㡸戣汬猻顥⨪슻뭞춏㊻批㍇⼵哂畣穹䀺⥳┤쉰杖쉟狂瘯</w:t>
      </w:r>
      <w:r>
        <w:rPr/>
        <w:t>ꔤ⨬</w:t>
      </w:r>
      <w:r>
        <w:rPr/>
        <w:t>猫䰥쉴䙱杢⑃⹺輬牟촹㜤⹋洪潨䵨并⺱橦䥩顤䤯樷橸硾ㄶ㉯쉯嚥眹睸ꥨ朵</w:t>
      </w:r>
      <w:r>
        <w:rPr/>
        <w:t>⡓</w:t>
      </w:r>
      <w:r>
        <w:rPr/>
        <w:t>㉠浙妬䨪桚⼮彁㕟湂撣쉲帬乄橉㶿硨砮婞姂渹な噞摖</w:t>
      </w:r>
      <w:r>
        <w:rPr/>
        <w:t>⡂</w:t>
      </w:r>
      <w:r>
        <w:rPr/>
        <w:t>䬰쉲廂灢䉭㭾䍂⨪㐪卒䩂</w:t>
      </w:r>
      <w:r>
        <w:rPr/>
        <w:t>ꤣ</w:t>
      </w:r>
      <w:r>
        <w:rPr/>
        <w:t>㉴晌欥櫍䚥村㉴务칌顕䬮㠲쉲渴⑈奄颣畒っ숶㗂熡</w:t>
      </w:r>
      <w:r>
        <w:rPr/>
        <w:t>ꤥ</w:t>
      </w:r>
      <w:r>
        <w:rPr/>
        <w:t>慚</w:t>
      </w:r>
      <w:r>
        <w:rPr/>
        <w:t>ꥊ</w:t>
      </w:r>
      <w:r>
        <w:rPr/>
        <w:t>斻匨</w:t>
      </w:r>
      <w:r>
        <w:rPr/>
        <w:t>ꥍ</w:t>
      </w:r>
      <w:r>
        <w:rPr/>
        <w:t>繬〫뇎㍪ㅀ㏃Ⓜ㔽偵㗂桹뼯圴䚩㌰⥚煟摋䄻⺩ꥣ䩑▏榩㑕皩剏摐敄층顀橷</w:t>
      </w:r>
      <w:r>
        <w:rPr/>
        <w:t>ꗎ</w:t>
      </w:r>
      <w:r>
        <w:rPr/>
        <w:t>䦱⴦䈲捉䠥⼻숣</w:t>
      </w:r>
      <w:r>
        <w:rPr/>
        <w:t>ⵍ</w:t>
      </w:r>
      <w:r>
        <w:rPr/>
        <w:t>䙾䠣츹ぅ때怣쉸</w:t>
      </w:r>
      <w:r>
        <w:rPr/>
        <w:t>ꦏ</w:t>
      </w:r>
      <w:r>
        <w:rPr/>
        <w:t>숯⏂奺</w:t>
      </w:r>
      <w:r>
        <w:rPr/>
        <w:t>⡳╅</w:t>
      </w:r>
      <w:r>
        <w:rPr/>
        <w:t>梥懂呦⥴体뮏啀㵔슩</w:t>
      </w:r>
      <w:r>
        <w:rPr/>
        <w:t>⡊</w:t>
      </w:r>
      <w:r>
        <w:rPr/>
        <w:t>摤幰땆婰␣</w:t>
      </w:r>
      <w:r>
        <w:rPr/>
        <w:t>ꕔ⹳</w:t>
      </w:r>
      <w:r>
        <w:rPr/>
        <w:t>䍕⨺䌷</w:t>
      </w:r>
      <w:r>
        <w:rPr/>
        <w:t>⡤</w:t>
      </w:r>
      <w:r>
        <w:rPr/>
        <w:t>䩯쉈췂슩ꅍ摥眵㵥楫쉍湢灖䚩哂┸⨹党灇䰩徏쵕潏敓갥捶䅶厱歓嚩㌦□㍺卪戰⪥抵⥙攲䜽江쵇㔳昸壂嚵䯂칄䉑쉃類湁琴꺡▮㝐⹌噂쉥晢싃湀廂捫硁슩婠숹쉅堲쵢㝅쉭塙犱⍅塠轚卥ꎣ㋂</w:t>
      </w:r>
      <w:r>
        <w:rPr/>
        <w:t>⢥</w:t>
      </w:r>
      <w:r>
        <w:rPr/>
        <w:t>顉灨㥔㘴㌹䩲積⯍䰤皱矂繦꺡燂넯輮쉂師惎〯䃂毂摫䂥ꍤ⤦男疣슩䭙숷</w:t>
      </w:r>
      <w:r>
        <w:rPr/>
        <w:t>Ⱳ</w:t>
      </w:r>
      <w:r>
        <w:rPr/>
        <w:t>睫嘣甥⯎숲㮡㋎体㤴慡깢슱橞⨨⍪熡㩓츪䔤썭偾慑癭䱉⸥묮婍␴뭇䱐쉰慮桅䰤쵪쵫〱걺㠹⩨材뗂㎬痍⵸䭊⍸</w:t>
      </w:r>
      <w:r>
        <w:rPr/>
        <w:t>ꦮ</w:t>
      </w:r>
      <w:r>
        <w:rPr/>
        <w:t>䋂猤瘴깗橵싂呌瘶濂痂䝲戻㍦煮桾樭⨰䲩䚮犥奈嗂춵輸偖娸⵱歴칷嚡</w:t>
      </w:r>
      <w:r>
        <w:rPr/>
        <w:t>ⱖ</w:t>
      </w:r>
      <w:r>
        <w:rPr/>
        <w:t>飃⵴</w:t>
      </w:r>
      <w:r>
        <w:rPr/>
        <w:t>ⲵ</w:t>
      </w:r>
      <w:r>
        <w:rPr/>
        <w:t>뇂㈰䈱떩쎣毂玩浲칠㔷氊伽뭧⯂␶丶梮啲뼱晶⑀挹妵暻䁞埂ㄮ䍙楈歀㠹쉘啯㛂곂啬䁔⥉㑣淂썘뭅칯ㆿㅘ갶癨痂㕬券捣祥扑䑴⨩改㣂债敯搩汕⑗䭇뽬灘䡣䍤ꅫ烂⥣㕟슬쉇㭉临坖⿂淂倽塇䣂㝫恺塞飂ヂ愤쵣㒿땣䵙䥗</w:t>
      </w:r>
      <w:r>
        <w:rPr/>
        <w:t>ꔴ</w:t>
      </w:r>
      <w:r>
        <w:rPr/>
        <w:t>㕴穏抻㐨㒬⹊⹒睌쉺ꎵ呠並숯健卐뮥䢡땀</w:t>
      </w:r>
      <w:r>
        <w:rPr/>
        <w:t>ⴣⱘ</w:t>
      </w:r>
      <w:r>
        <w:rPr/>
        <w:t>櫂恩㝥⸱㓂숬㵩顨挷䕦彐劵眥쌤䑥噏佄㍫</w:t>
      </w:r>
      <w:r>
        <w:rPr/>
        <w:t>ⴭ</w:t>
      </w:r>
      <w:r>
        <w:rPr/>
        <w:t>䡖硤ぢ숳埂㔱琯ヂ瘳춮㔽潟䕯㠪佀쉰縹쉔⭴橶쵴榵숷♤㑰湃抵㝴㟍③䅆㉳儺楂塏☹뽐ꆏ灧焹▏繦</w:t>
      </w:r>
      <w:r>
        <w:rPr/>
        <w:t>ⵧꔫ</w:t>
      </w:r>
      <w:r>
        <w:rPr/>
        <w:t>䕾剀䘷奘녳帲쉢</w:t>
      </w:r>
      <w:r>
        <w:rPr/>
        <w:t>ⱘ</w:t>
      </w:r>
      <w:r>
        <w:rPr/>
        <w:t>摨桤杅欻摁쉾䑠漥繦奭␷넽쉯㙳傣甥所꥕䛂滎</w:t>
      </w:r>
      <w:r>
        <w:rPr/>
        <w:t>⢮</w:t>
      </w:r>
      <w:r>
        <w:rPr/>
        <w:t>䤤⩡煵焩佯䝑</w:t>
      </w:r>
      <w:r>
        <w:rPr/>
        <w:t>ⴴ</w:t>
      </w:r>
      <w:r>
        <w:rPr/>
        <w:t>晚쉈纵呒쉲썥去⹬䱚ꍰ濍㴫汤칉㊱긽㔭漪싂칵</w:t>
      </w:r>
      <w:r>
        <w:rPr/>
        <w:t>꥟</w:t>
      </w:r>
      <w:r>
        <w:rPr/>
        <w:t>䐻睤冮ꍧ⵭捗渮㪘䔣</w:t>
      </w:r>
      <w:r>
        <w:rPr/>
        <w:t>ꦏ</w:t>
      </w:r>
      <w:r>
        <w:rPr/>
        <w:t>㑤⹸슏</w:t>
      </w:r>
      <w:r>
        <w:rPr/>
        <w:t>꧂</w:t>
      </w:r>
      <w:r>
        <w:rPr/>
        <w:t>䡃摄⽇㬺㤨玮輫⿂ꍑ牂곂㫂걒㍌煁긬癨偸啹儩曃硯摠ꥳ␴㮵掩㑥⥄纬晸쉟㵦潭欨䎱쉺㴸╒⑲睬㝦塡땹伫╮睙</w:t>
      </w:r>
      <w:r>
        <w:rPr/>
        <w:t>ꤪ</w:t>
      </w:r>
      <w:r>
        <w:rPr/>
        <w:t>亥촤ガに뭯싂捒吶呕張橮숸夲癯椩ꥸ</w:t>
      </w:r>
      <w:r>
        <w:rPr/>
        <w:t>ꖬ</w:t>
      </w:r>
      <w:r>
        <w:rPr/>
        <w:t>깚㭒溿⺻숶⫂繷쏂癀뾮녈づ縹㭩뽲婆硬绂溻깖剞捃╨㝖䵞瑢妥꥕숬癱炘䙄⴯䠶싂琦䶮敔䫂䡱䙳ㅙ奔彊뭍椩歌卤㥘庣⩾奟櫃Ⓙ垡師䥪娮睗㈤䵀䛎墩춮嗂玩㨬㥚㠥쉊毂皏洪싂㍐ꄬ쉩쉔啥灄㚿亩禥狂⦻䓂뽙㕔烂㵱ꥮ쉹</w:t>
      </w:r>
      <w:r>
        <w:rPr/>
        <w:t>⡋⨤</w:t>
      </w:r>
      <w:r>
        <w:rPr/>
        <w:t>䤪묣땆쉁䉨갵썦撬慷⪏⾩⎱庬琺瘬⸸桏쉪ꌽ厬楩䭙扣梻⸹䅠昹㙋洬睱嗂⑲㉡㞘㥊琲䡢㡊Ⓜ呡⽪侬쉕癐㨮ㄥ䁨窿繥劘쉂猦㛂慰</w:t>
      </w:r>
      <w:r>
        <w:rPr/>
        <w:t>ꔤ</w:t>
      </w:r>
      <w:r>
        <w:rPr/>
        <w:t>⿂䭕슏塷땵㶿汉긵⥡潪绂䡰爱矂묪嗃䚥潙歠⑖싂⩰䍸</w:t>
      </w:r>
      <w:r>
        <w:rPr/>
        <w:t>⢣</w:t>
      </w:r>
      <w:r>
        <w:rPr/>
        <w:t>놻</w:t>
      </w:r>
      <w:r>
        <w:rPr/>
        <w:t>Ⳃ⤳⸹</w:t>
      </w:r>
      <w:r>
        <w:rPr/>
        <w:t>曂捒␣⸥欪㉰䑥䥵㈷稳⚡컃剈</w:t>
      </w:r>
      <w:r>
        <w:rPr/>
        <w:t>ꕤ</w:t>
      </w:r>
      <w:r>
        <w:rPr/>
        <w:t>噶⽚䠪뭄ꅊ㥺쉫礻㔭぀ꥯ䐲忂⨻浅싂琴넶㏂䔊哂焷숩橏칏㩺徵䠰</w:t>
      </w:r>
      <w:r>
        <w:rPr/>
        <w:t>ꔱⓂ</w:t>
      </w:r>
      <w:r>
        <w:rPr/>
        <w:t>滍쉏䧃㊣摀挸榱⩊櫂梻䭧医畯匲䰱䤮곂Ⓨ䛍⑳카焴滂啀⎵噔恲슣</w:t>
      </w:r>
      <w:r>
        <w:rPr/>
        <w:t>ⷂ</w:t>
      </w:r>
      <w:r>
        <w:rPr/>
        <w:t>䟂┶牗䨰⥌牶昱浍嗂⺬槂乃⵱呕뽪兙歉㝆皿싂ꌬ츩櫎憣䥔싂侣湺⩗쉤뭓婁겵⿂컂璩</w:t>
      </w:r>
      <w:r>
        <w:rPr/>
        <w:t>⡞</w:t>
      </w:r>
      <w:r>
        <w:rPr/>
        <w:t>촲欪洮瘷ヂ䅍싂⺱䬥㘣싂坑딳숫</w:t>
      </w:r>
      <w:r>
        <w:rPr/>
        <w:t>⠲</w:t>
      </w:r>
      <w:r>
        <w:rPr/>
        <w:t>䥫쉮濍揂칂䩑硾싃㘣渽㙅汈烂슬</w:t>
      </w:r>
      <w:r>
        <w:rPr/>
        <w:t>⠬</w:t>
      </w:r>
      <w:r>
        <w:rPr/>
        <w:t>䁔祩</w:t>
      </w:r>
      <w:r>
        <w:rPr/>
        <w:t>ꔣ</w:t>
      </w:r>
      <w:r>
        <w:rPr/>
        <w:t>浆䜭焫쉅剗㙶頭佫䧎⬣숵幦⽐쌪嘻䝀奇乣琲漩╋걌쉇곃⛎䮡㋂쉤땓쉆娹祩㏂슻㥪兟浃䥖捷䘸</w:t>
      </w:r>
    </w:p>
    <w:p>
      <w:pPr>
        <w:pStyle w:val="PreformattedText"/>
        <w:bidi w:val="0"/>
        <w:spacing w:before="0" w:after="0"/>
        <w:jc w:val="left"/>
        <w:rPr/>
      </w:pPr>
      <w:r>
        <w:rPr/>
        <w:t>喩쉠徵⫍쉧乥眱㡔</w:t>
      </w:r>
      <w:r>
        <w:rPr/>
        <w:t>ⰵ╋</w:t>
      </w:r>
      <w:r>
        <w:rPr/>
        <w:t>劻䉆轃硥䙵䟃樬쉮扠昨㭄츺揂栥奃䙶쏍⼹爣㕙숦쉢꥔恟⸣樤汦땚㠤㔪飂츷격佳</w:t>
      </w:r>
      <w:r>
        <w:rPr/>
        <w:t>⠱</w:t>
      </w:r>
      <w:r>
        <w:rPr/>
        <w:t>깊쉾煹㤸界兲㞘頫㓂攪䖡晩灢煯睉樷ꥺ挹䆥⾘摇匰啃⼥汨㕳欭洸渪心䴬乯슏潭⥦娤슩㡓⚵╹걓䩫┯</w:t>
      </w:r>
      <w:r>
        <w:rPr/>
        <w:t>ꔳ</w:t>
      </w:r>
      <w:r>
        <w:rPr/>
        <w:t>樰墣栭䉺丷뾻摵䉫♀</w:t>
      </w:r>
      <w:r>
        <w:rPr/>
        <w:t>ꦮ</w:t>
      </w:r>
      <w:r>
        <w:rPr/>
        <w:t>䘤䥑쉄扭숱獐煈䙸숸恸歡顉睶믂呍⍌┰ꆥ⪏瀵</w:t>
      </w:r>
      <w:r>
        <w:rPr/>
        <w:t>ꕯ</w:t>
      </w:r>
      <w:r>
        <w:rPr/>
        <w:t>婺㑂䒩睄ꏂ㧂畡⚣긬埂뭸녔䣂ヂ硅焳</w:t>
      </w:r>
      <w:r>
        <w:rPr/>
        <w:t>ꔦ╹</w:t>
      </w:r>
      <w:r>
        <w:rPr/>
        <w:t>䉠ꏂ䩷㏂䍇䘪呌〉㶿䁫䥓숵뽓〺渺㭇眦潧◂䰺敯뗎땦塆乕繲</w:t>
      </w:r>
      <w:r>
        <w:rPr/>
        <w:t>꧂</w:t>
      </w:r>
      <w:r>
        <w:rPr/>
        <w:t>㤯딪ꆣ</w:t>
      </w:r>
      <w:r>
        <w:rPr/>
        <w:t>ꕦ</w:t>
      </w:r>
      <w:r>
        <w:rPr/>
        <w:t>夬쉑놻頸穠䥡딭坊搴咣彶橲쉐繠ꇂ䅷썗⭄쵀夷杖氤녯敍</w:t>
      </w:r>
      <w:r>
        <w:rPr/>
        <w:t>Ɫ</w:t>
      </w:r>
      <w:r>
        <w:rPr/>
        <w:t>䳂佋娹璻䭋獞恴컂汄⑰갰ꅦ畏浢娻㙊段濂䡀瑲彄</w:t>
      </w:r>
      <w:r>
        <w:rPr/>
        <w:t>ⴤ</w:t>
      </w:r>
      <w:r>
        <w:rPr/>
        <w:t>慸睸乐싂㨲䁂</w:t>
      </w:r>
      <w:r>
        <w:rPr/>
        <w:t>ⱔ</w:t>
      </w:r>
      <w:r>
        <w:rPr/>
        <w:t>焽ꏂ䃂楂</w:t>
      </w:r>
      <w:r>
        <w:rPr/>
        <w:t>ꤪ</w:t>
      </w:r>
      <w:r>
        <w:rPr/>
        <w:t>倮搷恧址촪典洤䇂哃佘是㊡</w:t>
      </w:r>
      <w:r>
        <w:rPr/>
        <w:t>Ⳃ⡥</w:t>
      </w:r>
      <w:r>
        <w:rPr/>
        <w:t>吩⫂ネ⨹卌쉐啉⨪㝇帯䯂䰯瀩飂䅆겣戰旂垣ꥹ䐬䁘砦坏垡쉥東䭢ㅄ쉤轏䏍杀ꌩ㜱㍗痂じꏂ갶숳⭣啭ꅵ智䏂숵澏⩨⩩亏긩㈰ꥰ</w:t>
      </w:r>
      <w:r>
        <w:rPr/>
        <w:t>ꗂ</w:t>
      </w:r>
      <w:r>
        <w:rPr/>
        <w:t>眴唨쉘嫂坘〪▱ꌱ</w:t>
      </w:r>
      <w:r>
        <w:rPr/>
        <w:t>⣂</w:t>
      </w:r>
      <w:r>
        <w:rPr/>
        <w:t>䄫电挬⹇癀䭁⮱昪</w:t>
      </w:r>
      <w:r>
        <w:rPr/>
        <w:t>ⲏ</w:t>
      </w:r>
      <w:r>
        <w:rPr/>
        <w:t>䁓睸쏍넳쉆⨦㉉ㄤ⭑瀴㨨〥㔲</w:t>
      </w:r>
      <w:r>
        <w:rPr/>
        <w:t>ꕬ</w:t>
      </w:r>
      <w:r>
        <w:rPr/>
        <w:t>働㵷琳扪⿂쌰긴숥橱灪㮩䐬촺䅉꥙穾塉䉯썌숱匹㩒</w:t>
      </w:r>
      <w:r>
        <w:rPr/>
        <w:t>꧂</w:t>
      </w:r>
      <w:r>
        <w:rPr/>
        <w:t>䅞䳂牠奈偍呗㠻⍸䐺쉯甊쉉⬶轾슮☷ば뽢숺擂た䰦倪㡲⯂㡙矂䖻怣⽚쉹</w:t>
      </w:r>
      <w:r>
        <w:rPr/>
        <w:t>ꥇ</w:t>
      </w:r>
      <w:r>
        <w:rPr/>
        <w:t>促厣偐撣扥㶬ㅗ縱䨥숹숸輹슬䔽䩟狂㴪䙲牀⮩㕣㡯涘쉟⭃塁浓漲秂⪮㦬╓恮㉄⭕契䝾갨䁴〱徿⏎偹瑋䝪匲</w:t>
      </w:r>
      <w:r>
        <w:rPr/>
        <w:t>ꕲ</w:t>
      </w:r>
      <w:r>
        <w:rPr/>
        <w:t>쵁弻摬塢䠱숳䄶䤶</w:t>
      </w:r>
      <w:r>
        <w:rPr/>
        <w:t>ꥈ</w:t>
      </w:r>
      <w:r>
        <w:rPr/>
        <w:t>ꥦ潊涮嘦습浆⪮䱶쌬橩亩䦩䔲♣㙨䨱場噬磃呴抻쉖촲걀顁⾘㐪</w:t>
      </w:r>
      <w:r>
        <w:rPr/>
        <w:t>⡭</w:t>
      </w:r>
      <w:r>
        <w:rPr/>
        <w:t>瑧⍆쉌䳂息爪⏃䝚</w:t>
      </w:r>
      <w:r>
        <w:rPr/>
        <w:t>⡾</w:t>
      </w:r>
      <w:r>
        <w:rPr/>
        <w:t>烂쵮楰个稤⑪琶婭䡱燂뭵牊眸墩橅⼺樽㙔ꍨ浚潏檡숤뭉㙡帮ね甹礽⹘䉚䮱朱湶砪</w:t>
      </w:r>
      <w:r>
        <w:rPr/>
        <w:t>ⱅ☦⠫</w:t>
      </w:r>
      <w:r>
        <w:rPr/>
        <w:t>涩摭穃慂勂썹⨴㠭䦻땦捭梱攦硹坊呰瘥⸦겱盎䆣䙹</w:t>
      </w:r>
      <w:r>
        <w:rPr/>
        <w:t>ⷂ</w:t>
      </w:r>
      <w:r>
        <w:rPr/>
        <w:t>⽕兏⩐⯂䘩쉇䠹睪쎡쉌琽䍵輯槎奀╸氪숨䁒ꆘ梿竍</w:t>
      </w:r>
      <w:r>
        <w:rPr/>
        <w:t>ⷃ꧂</w:t>
      </w:r>
      <w:r>
        <w:rPr/>
        <w:t>슣眴⿃⵶浩⩡繺㡎</w:t>
      </w:r>
      <w:r>
        <w:rPr/>
        <w:t>ꥇ⍗</w:t>
      </w:r>
      <w:r>
        <w:rPr/>
        <w:t>歰</w:t>
      </w:r>
      <w:r>
        <w:rPr/>
        <w:t>⡧</w:t>
      </w:r>
      <w:r>
        <w:rPr/>
        <w:t>쉇꺻溩䳂</w:t>
      </w:r>
      <w:r>
        <w:rPr/>
        <w:t>ꕮⒻ</w:t>
      </w:r>
      <w:r>
        <w:rPr/>
        <w:t>㕶党䑞쉺殩⚣</w:t>
      </w:r>
      <w:r>
        <w:rPr/>
        <w:t>꧍</w:t>
      </w:r>
      <w:r>
        <w:rPr/>
        <w:t>爪迎墬䉗ꍩ┳祟灪嘦桥㚮␥싂㕎쉶砣숶摹㉲⫂囂灙넰䷂总╕夸䙚</w:t>
      </w:r>
      <w:r>
        <w:rPr/>
        <w:t>⡘</w:t>
      </w:r>
      <w:r>
        <w:rPr/>
        <w:t>轏뽏〥숫뼦旂㝲</w:t>
      </w:r>
      <w:r>
        <w:rPr/>
        <w:t>ꕎ</w:t>
      </w:r>
      <w:r>
        <w:rPr/>
        <w:t>㡍䕘榬窩⑖쉠숳吪䤻㓂⥸健偢⺏眩㕖쌣樣䈶쉩汀⵲哂㡕㢩绂凂弥떡슘䀨敳盂㕭묷䙥㜫瞥䍲と辩⥏頪轆쉐⩤쉅䌶ꅠꅀ汗榩쌲⩺昪棃㙇땉吺䔯丬兯産撘⥱䄺頤穒橔冬㡬塾洹슏然숹䡵⒥㡒こ奎偧䑰</w:t>
      </w:r>
      <w:r>
        <w:rPr/>
        <w:t>ꖏ</w:t>
      </w:r>
      <w:r>
        <w:rPr/>
        <w:t>䘵</w:t>
      </w:r>
      <w:r>
        <w:rPr/>
        <w:t>ꕓ</w:t>
      </w:r>
      <w:r>
        <w:rPr/>
        <w:t>쉵䈯㩬牯婫申㒱灠䕟凃㝷㕡슏⽚걍救㜵秃煨㏂暬浧㙈丱獩穰頶獁松呾䇂穵캩⩩걳汹幮漶潫문瀬严깺카╴䝙獅쉎母썑䅀楾扅䐷䭾弣</w:t>
      </w:r>
      <w:r>
        <w:rPr/>
        <w:t>ⲏ♯</w:t>
      </w:r>
      <w:r>
        <w:rPr/>
        <w:t>걭㠫堣╚⎻♯♱楟䵶飂摴썲칦嗂⫂䍵椳堯嫂摀㐹頦⑄戱쉕㜴䓂湏</w:t>
      </w:r>
      <w:r>
        <w:rPr/>
        <w:t>ⱒ</w:t>
      </w:r>
      <w:r>
        <w:rPr/>
        <w:t>슩湐떩쉢圹쉣睰䂿囂扁楆眬瑹硣겻쉤并⨮뭸⧎⸫䋂䱢渭넷⹅뭯斿竍坬椸䔣㍶䷂싎썸</w:t>
      </w:r>
      <w:r>
        <w:rPr/>
        <w:t>Ⳃ</w:t>
      </w:r>
      <w:r>
        <w:rPr/>
        <w:t>冿</w:t>
      </w:r>
      <w:r>
        <w:rPr/>
        <w:t>ⱡ</w:t>
      </w:r>
      <w:r>
        <w:rPr/>
        <w:t>套䇂㙈껂</w:t>
      </w:r>
      <w:r>
        <w:rPr/>
        <w:t>⡅</w:t>
      </w:r>
      <w:r>
        <w:rPr/>
        <w:t>칂瀵⮘懂椱䌴뽉쎩㩚㗂壂彨戫厘喿慆㤶숵썬磂撡⨻ㄮ걪橏湲쌩嗂</w:t>
      </w:r>
      <w:r>
        <w:rPr/>
        <w:t>ꗂ</w:t>
      </w:r>
      <w:r>
        <w:rPr/>
        <w:t>揃⹭牑欽촊</w:t>
      </w:r>
      <w:r>
        <w:rPr/>
        <w:t>꧍</w:t>
      </w:r>
      <w:r>
        <w:rPr/>
        <w:t>祔椻㬣惂䡚城</w:t>
      </w:r>
      <w:r>
        <w:rPr/>
        <w:t>ⱸ</w:t>
      </w:r>
      <w:r>
        <w:rPr/>
        <w:t>걃䄬</w:t>
      </w:r>
      <w:r>
        <w:rPr/>
        <w:t>ⵕ</w:t>
      </w:r>
      <w:r>
        <w:rPr/>
        <w:t>슱썶稳䡂␪〻敞噞㙆湀䙴扥䥞썐䉺</w:t>
      </w:r>
      <w:r>
        <w:rPr/>
        <w:t>⡮</w:t>
      </w:r>
      <w:r>
        <w:rPr/>
        <w:t>ꅤ쉲</w:t>
      </w:r>
      <w:r>
        <w:rPr/>
        <w:t>ꕁ</w:t>
      </w:r>
      <w:r>
        <w:rPr/>
        <w:t>땬玥玘㈱</w:t>
      </w:r>
      <w:r>
        <w:rPr/>
        <w:t>Ⱟ</w:t>
      </w:r>
      <w:r>
        <w:rPr/>
        <w:t>곂畄濎숴牙쉒ㅦ㉷坣穯쉙䉕睬䣂繒㭓䱃㣂ꥣ묷癗丮넺싂敦ꅠ湵呋⼲塶䕚痂쉵䣂塶咵</w:t>
      </w:r>
      <w:r>
        <w:rPr/>
        <w:t>ꗂ⪱</w:t>
      </w:r>
      <w:r>
        <w:rPr/>
        <w:t>桇瘨쉐</w:t>
      </w:r>
      <w:r>
        <w:rPr/>
        <w:t>ⱈ</w:t>
      </w:r>
      <w:r>
        <w:rPr/>
        <w:t>穕䅡쉙潞嘩侣楚뭎</w:t>
      </w:r>
      <w:r>
        <w:rPr/>
        <w:t>ⷎ</w:t>
      </w:r>
      <w:r>
        <w:rPr/>
        <w:t>䰥</w:t>
      </w:r>
      <w:r>
        <w:rPr/>
        <w:t>ꕫ</w:t>
      </w:r>
      <w:r>
        <w:rPr/>
        <w:t>ꥦ噑搪碩栯녍睔캣慾䀭곂㵡䇂橷䩷囎焨債歯勂썊礸⑉⩆弤癣晃썯䜪䕞㙈㭔䙸䁶⑬業⑞䎬佡⎩㘪녊㵢恴橕昦㴭䅾⬴</w:t>
      </w:r>
      <w:r>
        <w:rPr/>
        <w:t>꧃</w:t>
      </w:r>
      <w:r>
        <w:rPr/>
        <w:t>柂땒쉖쉀䕈♋⩌猷歡湍䡀칶걖㠥吳⫂썕곂ぬ⸨樯㏂ꍾ㤩奈敂爦⍈䡫쉧⫂䲮䭔べ㍩ꥭ匨䍘务㚏⭠䉃쉣堩䩧䩠䂥䚻硕㝭컂䵚쏂╩惂繧␹轨ꅓ⩸쉉䦱ꥥ䄮猣뼯帬啬梮뼦㥑쉤犬슩걧䁮㪩挫ꍴ䩖숫浹做䲣頪䩃ㄭ쉱</w:t>
      </w:r>
      <w:r>
        <w:rPr/>
        <w:t>ꕞ</w:t>
      </w:r>
      <w:r>
        <w:rPr/>
        <w:t>便⹐櫂칳摈桮갵恑</w:t>
      </w:r>
      <w:r>
        <w:rPr/>
        <w:t>ⰷ</w:t>
      </w:r>
      <w:r>
        <w:rPr/>
        <w:t>ꥫ⫂扒칏由慕㴸弨揎䞥뿂偍</w:t>
      </w:r>
      <w:r>
        <w:rPr/>
        <w:t>ⵖ</w:t>
      </w:r>
      <w:r>
        <w:rPr/>
        <w:t>㠬까潮쉎繡晾稲穔䉉欹愹桡䊬啪걩扊뭌쉠믂㎘匫칁묥瑞쉢</w:t>
      </w:r>
      <w:r>
        <w:rPr/>
        <w:t>⠹</w:t>
      </w:r>
      <w:r>
        <w:rPr/>
        <w:t>ꎿ顓仂吱䨨㎮♆싂</w:t>
      </w:r>
      <w:r>
        <w:rPr/>
        <w:t>ꥑ</w:t>
      </w:r>
      <w:r>
        <w:rPr/>
        <w:t>婰摁页䥱ㄱ껂</w:t>
      </w:r>
      <w:r>
        <w:rPr/>
        <w:t>ꤺ┦</w:t>
      </w:r>
      <w:r>
        <w:rPr/>
        <w:t>〻疮㬶稥</w:t>
      </w:r>
      <w:r>
        <w:rPr/>
        <w:t>ⰳ</w:t>
      </w:r>
      <w:r>
        <w:rPr/>
        <w:t>㈱㔽숺</w:t>
      </w:r>
      <w:r>
        <w:rPr/>
        <w:t>ꦥꦣ</w:t>
      </w:r>
      <w:r>
        <w:rPr/>
        <w:t>灪竂䵒潃묪</w:t>
      </w:r>
      <w:r>
        <w:rPr/>
        <w:t>ⱊ</w:t>
      </w:r>
      <w:r>
        <w:rPr/>
        <w:t>䤣</w:t>
      </w:r>
      <w:r>
        <w:rPr/>
        <w:t>⣂⏂</w:t>
      </w:r>
      <w:r>
        <w:rPr/>
        <w:t>煅癐瀩딣뾏摐瀯숻㪬⏃獗擂〹⫃㑏쉔猳稲</w:t>
      </w:r>
      <w:r>
        <w:rPr/>
        <w:t>ꕍ</w:t>
      </w:r>
      <w:r>
        <w:rPr/>
        <w:t>瞥眥숭뭊곂弯丹焪潘啅年睵쉇⥖燂쉭祮槂竂灰歌⩨㙟⥳䕦⩸⥋挪偧䑯</w:t>
      </w:r>
      <w:r>
        <w:rPr/>
        <w:t>⡋</w:t>
      </w:r>
      <w:r>
        <w:rPr/>
        <w:t>扈츨凂쉺兓⥚卑獱숺猥쉙恗啊㙘獬⥐쉭桪凂轍년㉅攴䭍ꆥ皬䚏桪⵶</w:t>
      </w:r>
      <w:r>
        <w:rPr/>
        <w:t>⠸</w:t>
      </w:r>
      <w:r>
        <w:rPr/>
        <w:t>㵂ꌱ娵ぐ⭩쉮㫃㴵桠숫쉯穗슻卙稴档楦꥕뽘幆吹䕉恀呔㭶昮숨抣䥅猬坊┪敾爲⦘㡑殥敎䭅춿</w:t>
      </w:r>
      <w:r>
        <w:rPr/>
        <w:t>ⰺ</w:t>
      </w:r>
      <w:r>
        <w:rPr/>
        <w:t>䙕⨹剎琯⩦犥䃂灉䩣瀮坢硆穠㍀䌶瘮⽔⑍㔺녗䑃䊘桨牲怤折焩㉚⭋僂⻂䀯㭬含啊京쉧䭐㩑</w:t>
      </w:r>
      <w:r>
        <w:rPr/>
        <w:t>⣃</w:t>
      </w:r>
      <w:r>
        <w:rPr/>
        <w:t>桟湴婢䘹挮轫♢啬컂福⽇䩤慫挹쉃䍤묹獟瑄Ⓝ拂싂䩃湑쉆皿䴥䈵䢮彾㮏熥墬</w:t>
      </w:r>
      <w:r>
        <w:rPr/>
        <w:t>ꦿ</w:t>
      </w:r>
      <w:r>
        <w:rPr/>
        <w:t>뽪㬮떵⌲辬攊剃캥쏂</w:t>
      </w:r>
      <w:r>
        <w:rPr/>
        <w:t>ꗂ</w:t>
      </w:r>
      <w:r>
        <w:rPr/>
        <w:t>㈵塎䭈启깧堰ꅅ뇂㮬硠쉵쉹</w:t>
      </w:r>
      <w:r>
        <w:rPr/>
        <w:t>ꤵ</w:t>
      </w:r>
      <w:r>
        <w:rPr/>
        <w:t>潃湪妘</w:t>
      </w:r>
      <w:r>
        <w:rPr/>
        <w:t>꧂</w:t>
      </w:r>
      <w:r>
        <w:rPr/>
        <w:t>义碿䠫♔숩⌦佴╨䝍濎瞮䕟䠬睾晩瘮灪洰甶碿轕搸⹤轫噍⽅幆쉤ꅇ숸彷嚬縪쉾穁澬洪洰佌깚숹⼭瓂䖵潐畄縮쉆쉱刬䕎긮呍⭙䍐皮䝠僎㍬</w:t>
      </w:r>
      <w:r>
        <w:rPr/>
        <w:t>⡅</w:t>
      </w:r>
      <w:r>
        <w:rPr/>
        <w:t>췂縸ꍌ⑗䭗琫♕䖣䢱嚿Ⓜ哂⑷</w:t>
      </w:r>
      <w:r>
        <w:rPr/>
        <w:t>ⱇ</w:t>
      </w:r>
      <w:r>
        <w:rPr/>
        <w:t>뭚긽뗂疱</w:t>
      </w:r>
      <w:r>
        <w:rPr/>
        <w:t>ⶣ</w:t>
      </w:r>
      <w:r>
        <w:rPr/>
        <w:t>年癒䉉电</w:t>
      </w:r>
      <w:r>
        <w:rPr/>
        <w:t>⢩</w:t>
      </w:r>
      <w:r>
        <w:rPr/>
        <w:t>稵</w:t>
      </w:r>
      <w:r>
        <w:rPr/>
        <w:t>⣂</w:t>
      </w:r>
      <w:r>
        <w:rPr/>
        <w:t>搣漷噧潲癏떩顎煇䙴幾汩쉶슘㒵䍞䯂칣䑭稭</w:t>
      </w:r>
      <w:r>
        <w:rPr/>
        <w:t>⡍</w:t>
      </w:r>
      <w:r>
        <w:rPr/>
        <w:t>輺卾塇稤䠺獯䑈歭땎礥</w:t>
      </w:r>
      <w:r>
        <w:rPr/>
        <w:t>ꥂ</w:t>
      </w:r>
      <w:r>
        <w:rPr/>
        <w:t>昰䁰䇂畈╉뽊整姂䁎城뽡卄氥㩚ꍬ╺治䜳쉓潷渵憣城촲䳂칗숥카㷂뭱㩾⌻쉶䌻掻㡩檣犣슱䴣䉑㉬琩썴劻</w:t>
      </w:r>
      <w:r>
        <w:rPr/>
        <w:t>ⱷ</w:t>
      </w:r>
      <w:r>
        <w:rPr/>
        <w:t>ꌫ绎捡䝋䭓뮣쉞녞㟂㉩縺⩈⧂煄</w:t>
      </w:r>
      <w:r>
        <w:rPr/>
        <w:t>꤯</w:t>
      </w:r>
      <w:r>
        <w:rPr/>
        <w:t>徵뗂⽭挤侮䉳땠帶䝉瀺숫䢏녱扨㝒汧䅸繍슱午㩉쉯ぶ匦⭀猴奆⵾㫂橶⑹갶칏㎬墬灵婗䩭慧く榵漤琭쉡뭟㢱旂껎氥䚏潥䵂㨺噗䕉䜥牴곂禘㯂쉆쉰器▿⽪㌤┯硊猯䉗颿砣⍗㞘㎿㩒潓</w:t>
      </w:r>
      <w:r>
        <w:rPr/>
        <w:t>ꖘ</w:t>
      </w:r>
      <w:r>
        <w:rPr/>
        <w:t>䙾氬숳뽅숭ꥷ瀶奪㉢慳嘴숹桇䲿䗍쉷뿂ꍬ歊⸳奎輨橸姂兙㥫懂䐥⹘瀩䀷礥坾輱䜻䅡⨦儭㪿ㆣ獋濂娷⹨熵ꥧ쉢朳䀺歱</w:t>
      </w:r>
      <w:r>
        <w:rPr/>
        <w:t>ⵧ</w:t>
      </w:r>
      <w:r>
        <w:rPr/>
        <w:t>剧썱䇂⪵싂㡀䌲伴瑊떡䱂⨤㴺쎮쵓㧂</w:t>
      </w:r>
      <w:r>
        <w:rPr/>
        <w:t>ⱊ</w:t>
      </w:r>
      <w:r>
        <w:rPr/>
        <w:t>䘪♣⾏슩冘㥢뾵禵啱歚㍹</w:t>
      </w:r>
      <w:r>
        <w:rPr/>
        <w:t>⠩</w:t>
      </w:r>
      <w:r>
        <w:rPr/>
        <w:t>洰䱊砨싂⭬⩘⛂䎿ふ瘪㠲슏ꍀ쵅츨뼺竂晳楙㡘頥灚싎佔利䦏숨恦㤻睍㙅愩庿椲㕚</w:t>
      </w:r>
      <w:r>
        <w:rPr/>
        <w:t>ꥊ</w:t>
      </w:r>
      <w:r>
        <w:rPr/>
        <w:t>䄦奎슣䅃㒱畈縰慹甥䕫쉰⨸塂㑆땈㑯憣䊩숥禥磂䏂轳慾竍⑒帪旂㐸⏂煎槂⩟弽⧂繦睫煾땰恅땇숮牅祟栶䍙싂祦〺穌皣䱾ㄭꥬ⪘刣</w:t>
      </w:r>
      <w:r>
        <w:rPr/>
        <w:t>ꦡ</w:t>
      </w:r>
      <w:r>
        <w:rPr/>
        <w:t>欸㇂甪繤幨촪刭伪㷃ォㄴ吨䠵⑚啒楌参㙩㎮剄䤺か⥋嘶煙彉爦쉟䭰䕢昻匽婱㍀弬渣䕣</w:t>
      </w:r>
      <w:r>
        <w:rPr/>
        <w:t>ⱚ♁</w:t>
      </w:r>
      <w:r>
        <w:rPr/>
        <w:t>ぱ祱⮿幹䩄츦㢻捁祏깰治䵚痂飂</w:t>
      </w:r>
      <w:r>
        <w:rPr/>
        <w:t>⠻⍬</w:t>
      </w:r>
      <w:r>
        <w:rPr/>
        <w:t>啍瑀</w:t>
      </w:r>
      <w:r>
        <w:rPr/>
        <w:t>⡃</w:t>
      </w:r>
      <w:r>
        <w:rPr/>
        <w:t>䙉</w:t>
      </w:r>
      <w:r>
        <w:rPr/>
        <w:t>ⴲ</w:t>
      </w:r>
      <w:r>
        <w:rPr/>
        <w:t>攻䀊䱕祖㝀烂㑇䤵걣潌뭑䘫䵫䂵ꅡ幫卸牏瑚㇂䩎卪楃㉰⩪䣂㵞榏佣瘺垡泂⩮쉗䍢挽輱ꥪ〮烃쉲沮䉴겥</w:t>
      </w:r>
      <w:r>
        <w:rPr/>
        <w:t>ꦩ☮</w:t>
      </w:r>
      <w:r>
        <w:rPr/>
        <w:t>뽂ꥱ愦斻</w:t>
      </w:r>
      <w:r>
        <w:rPr/>
        <w:t>ⲩ</w:t>
      </w:r>
      <w:r>
        <w:rPr/>
        <w:t>焱盂숲㌳䭶䙚녰江爲䕖㡰⸵♇轸瑉쉮䓍☺♃숫坓╡슩偸奔</w:t>
      </w:r>
      <w:r>
        <w:rPr/>
        <w:t>ꥀ</w:t>
      </w:r>
      <w:r>
        <w:rPr/>
        <w:t>쉋♓䡆슩悱䌤䆡埂戻⽀⫎┨</w:t>
      </w:r>
      <w:r>
        <w:rPr/>
        <w:t>⡢</w:t>
      </w:r>
      <w:r>
        <w:rPr/>
        <w:t>걺쵄摤䌸쏂슬썱却权扈呕碩묪匨⭧㕙䁎㥎砫䑏⼤ꏂ⩰</w:t>
      </w:r>
      <w:r>
        <w:rPr/>
        <w:t>꥓</w:t>
      </w:r>
      <w:r>
        <w:rPr/>
        <w:t>㟂㠬畏㞬䔴䅅扦⬽⩘䈵</w:t>
      </w:r>
      <w:r>
        <w:rPr/>
        <w:t>Ⱳ</w:t>
      </w:r>
      <w:r>
        <w:rPr/>
        <w:t>숸⼩杏匭㡤怵⥶껎歑㐷獱恢硣潬䮣㝬獄싂싂䔦稨樶欻⵲ꇂ畹⨷☹潧氬敡埂濂い㬵쉉䠴⍐愭싂쉧瑵㨫摋扅㭴啶슬縴⩘璏☭怬䱤싍彘輭딷䋂뽯喣⻂歘쉂欭땧祭뽱쉯繋ꅈ숲當捁㝆䘤焨녆杪秂㥋㙞㭗슩뾱⩦竂輮쉚</w:t>
      </w:r>
      <w:r>
        <w:rPr/>
        <w:t>⢡</w:t>
      </w:r>
      <w:r>
        <w:rPr/>
        <w:t>參塬뽹㌲숪쵒拂⭮澩숦䀹걫</w:t>
      </w:r>
      <w:r>
        <w:rPr/>
        <w:t>⡧</w:t>
      </w:r>
      <w:r>
        <w:rPr/>
        <w:t>쉆⬤ꍬ佊㯂柂ꅘ⩦떣䄵촤넲쉗歶偐넷惃飂ꥧ兂㬯䉱傱䭏䡢⍭勂㝏ㄩ媏㡔伥窵⨣⭍⍡⩫䱢쉢ꌮ䍨숩䘩쉊㓎⸭⩉쉖싂ꥯ</w:t>
      </w:r>
      <w:r>
        <w:rPr/>
        <w:t>⠪</w:t>
      </w:r>
      <w:r>
        <w:rPr/>
        <w:t>뿂⭶佳쉄䵬眣沬숹쉧㥞䙭⻂쉮䫂䉰╆廂眱汹⺏牱䍩</w:t>
      </w:r>
      <w:r>
        <w:rPr/>
        <w:t>ⱐ⮘</w:t>
      </w:r>
      <w:r>
        <w:rPr/>
        <w:t>噂슣㙮睟뽉匳恍瀱⥱쉁礰玿䈪슏繒숤싂䚘㊥匮㩾땱䅒놥䲿䘸樨숺ꍕ䍎朣ㅎ춥剙輭辱煊䝧⩏뭓䢥轱䜰䉚留才䪩慒泂딽慵㵱攲숪坅⸫乶㍆椴轈㙴挽ꄯ숻싍奘ꎣ呏啗╸潈慆숰䭺医싂䭍䩀劻椻⒥䩐懂仂灴怱汄숻슩㝖㘮呄桴</w:t>
      </w:r>
      <w:r>
        <w:rPr/>
        <w:t>ꤣ</w:t>
      </w:r>
      <w:r>
        <w:rPr/>
        <w:t>䥕쉒칷梥쵲哂쉵扦濃瞵嘲幞恥뽺䘹⫂┹㑬⒩㓃䯂轥ㄶ札擂ꄲ䋂繆⩂䩉▣歱걃仃ꍫ煊瑗㉋ꍱ樶澣슏쉂沩䫂悥墣슏ꅥ恏쉇䵢㧂⹩猤싂䳂뭭拂浏顉쌷慪竂汬⍓⌶⴫咵撻쉭䦬煓㈪뭉矂䤫娳㵏繃怭䙱汖祾땡迂䵁璿</w:t>
      </w:r>
      <w:r>
        <w:rPr/>
        <w:t>ꥌ</w:t>
      </w:r>
      <w:r>
        <w:rPr/>
        <w:t>숬晾偪</w:t>
      </w:r>
      <w:r>
        <w:rPr/>
        <w:t>꤯</w:t>
      </w:r>
      <w:r>
        <w:rPr/>
        <w:t>礶琤䌷㍪⥒㶣抩䕍恩楷㝣橘轂녏⌳쌰灘</w:t>
      </w:r>
      <w:r>
        <w:rPr/>
        <w:t>ꖩ</w:t>
      </w:r>
      <w:r>
        <w:rPr/>
        <w:t>硺䭲</w:t>
      </w:r>
      <w:r>
        <w:rPr/>
        <w:t>Ⳃ⫂</w:t>
      </w:r>
      <w:r>
        <w:rPr/>
        <w:t>ⵁ</w:t>
      </w:r>
      <w:r>
        <w:rPr/>
        <w:t>숊䑷쵒䭬㘬뭸煤</w:t>
      </w:r>
      <w:r>
        <w:rPr/>
        <w:t>ꥁ</w:t>
      </w:r>
      <w:r>
        <w:rPr/>
        <w:t>嫂顎䅾疩慍槂㐽㠸䄽䏂쵾</w:t>
      </w:r>
      <w:r>
        <w:rPr/>
        <w:t>Ⳃ</w:t>
      </w:r>
      <w:r>
        <w:rPr/>
        <w:t>丬氰婭㥞璥⿂剔慟㮮炻啥쉵愱䩷狂捴印狂┸䁣条㑬欺獬佹䜩⥹</w:t>
      </w:r>
      <w:r>
        <w:rPr/>
        <w:t>ⰺ</w:t>
      </w:r>
      <w:r>
        <w:rPr/>
        <w:t>쵖味쉣쎵놩垣䩾ㅋ㥩䑪偯⸴㨳⵭顉</w:t>
      </w:r>
      <w:r>
        <w:rPr/>
        <w:t>ꕂ</w:t>
      </w:r>
      <w:r>
        <w:rPr/>
        <w:t>剺曂怺搳竂穷䯎仂</w:t>
      </w:r>
      <w:r>
        <w:rPr/>
        <w:t>Ⱡ</w:t>
      </w:r>
      <w:r>
        <w:rPr/>
        <w:t>쵑䐬땮㑩幔컂礶</w:t>
      </w:r>
      <w:r>
        <w:rPr/>
        <w:t>ꦘ</w:t>
      </w:r>
      <w:r>
        <w:rPr/>
        <w:t>땚焪顡壂攪搶⨹쉨⵵杮縤汬楹ぬ刵玱충⮘夹䥕怫㌰盂</w:t>
      </w:r>
      <w:r>
        <w:rPr/>
        <w:t>ꤻ</w:t>
      </w:r>
      <w:r>
        <w:rPr/>
        <w:t>䟂</w:t>
      </w:r>
      <w:r>
        <w:rPr/>
        <w:t>ꥑ</w:t>
      </w:r>
      <w:r>
        <w:rPr/>
        <w:t>ꎿ㨴䔸婤䌩娱⑤땹〥戩氭瑆ꌳ㈴檘硋㑚㙰⼺䍊桅轲쵶促繂䥫祂卲⽃㭯㕢瞡쉸煕숳㢱㫂쉑㙈⹗싂猳</w:t>
      </w:r>
      <w:r>
        <w:rPr/>
        <w:t>ꗂ</w:t>
      </w:r>
      <w:r>
        <w:rPr/>
        <w:t>㶮䀸칅쉱숰쉌㜻䡇</w:t>
      </w:r>
      <w:r>
        <w:rPr/>
        <w:t>ⵌ</w:t>
      </w:r>
      <w:r>
        <w:rPr/>
        <w:t>뽹弶쉈땖睑卂</w:t>
      </w:r>
      <w:r>
        <w:rPr/>
        <w:t>ꥃ</w:t>
      </w:r>
      <w:r>
        <w:rPr/>
        <w:t>䀩公汖䧂渨朩꥗⥱牤辏⽯ꥶ楧⹴</w:t>
      </w:r>
      <w:r>
        <w:rPr/>
        <w:t>⡪</w:t>
      </w:r>
      <w:r>
        <w:rPr/>
        <w:t>㕣␹㙌濎⩀ㄫ剬䎣긽</w:t>
      </w:r>
      <w:r>
        <w:rPr/>
        <w:t>ⱹ</w:t>
      </w:r>
      <w:r>
        <w:rPr/>
        <w:t>䂻倳⨪╾꥕㝪⨽⾏䴺幋殡燍啌䵣媘쉫⍨縺婌潟㵲</w:t>
      </w:r>
      <w:r>
        <w:rPr/>
        <w:t>꧂</w:t>
      </w:r>
      <w:r>
        <w:rPr/>
        <w:t>桦췂䁧温쉹涱</w:t>
      </w:r>
      <w:r>
        <w:rPr/>
        <w:t>ꥉ꥙</w:t>
      </w:r>
      <w:r>
        <w:rPr/>
        <w:t>㥠瀵畹㘣☺夲侮</w:t>
      </w:r>
      <w:r>
        <w:rPr/>
        <w:t>ꕩ⭕⥏</w:t>
      </w:r>
      <w:r>
        <w:rPr/>
        <w:t>⽡癫轹浙쉊輪⾩浘䮥睦</w:t>
      </w:r>
      <w:r>
        <w:rPr/>
        <w:t>ꦡ</w:t>
      </w:r>
      <w:r>
        <w:rPr/>
        <w:t>쉥睮㡃杖⩨䵓쉉煾䏎猨쉢挬噵쉈쉭輭煖</w:t>
      </w:r>
      <w:r>
        <w:rPr/>
        <w:t>꧂</w:t>
      </w:r>
      <w:r>
        <w:rPr/>
        <w:t>㵏呁䴭穾㒏ギ▿䐰䅀㑍⨷䓂摅</w:t>
      </w:r>
      <w:r>
        <w:rPr/>
        <w:t>ꥒ⨩</w:t>
      </w:r>
      <w:r>
        <w:rPr/>
        <w:t>㥨唪⽳倽녫佪슿싂秃캮湌前乸걘</w:t>
      </w:r>
      <w:r>
        <w:rPr/>
        <w:t>ꤪ</w:t>
      </w:r>
      <w:r>
        <w:rPr/>
        <w:t>湷칮啠䥺㞬⾘灌㝸㞥壂氰뭹唱噁⎱췂坑쉅</w:t>
      </w:r>
      <w:r>
        <w:rPr/>
        <w:t>ⱑ</w:t>
      </w:r>
      <w:r>
        <w:rPr/>
        <w:t>掻㙩땴穬⪮䟂杬㠴穇♘㎏仂祔䐭穭䑾╍䭈怭</w:t>
      </w:r>
      <w:r>
        <w:rPr/>
        <w:t>ⵔ</w:t>
      </w:r>
      <w:r>
        <w:rPr/>
        <w:t>吽♒㉥惂⩷ㄯ촩便牀洮䨻묽告</w:t>
      </w:r>
      <w:r>
        <w:rPr/>
        <w:t>⠸</w:t>
      </w:r>
      <w:r>
        <w:rPr/>
        <w:t>ꤪ</w:t>
      </w:r>
      <w:r>
        <w:rPr/>
        <w:t>狂♢ㄻ슘⑶쎡轉歆䘯⸽쉩⍎硨⍂ぇ猽䬩⯃㍫썂갰癐係頲畕挴挮⭦⬯瀰숯啾㑩庿摃㪏䌽싂㑊晥뼺煔㡩桭쌲뗍勂灐⎻繲㑮瑃뽅䥡朶渴쎡⼸亘偰佮넫値⍇恥祳⼪츭쉂顩⵱䙾䱯䍘囍넽칉湚燂</w:t>
      </w:r>
      <w:r>
        <w:rPr/>
        <w:t>Ɐ</w:t>
      </w:r>
      <w:r>
        <w:rPr/>
        <w:t>치䙸ꍁ䪏㭳㤩烂慱儳╚玩걱싂썯⤪患⍖쉣⹡桘뼸⑰玻剳䡷据奸癟⬵步卸㙯噫奢쉷습穚奯瑔捂</w:t>
      </w:r>
      <w:r>
        <w:rPr/>
        <w:t>⢬</w:t>
      </w:r>
      <w:r>
        <w:rPr/>
        <w:t>楠㍌礱㘻</w:t>
      </w:r>
      <w:r>
        <w:rPr/>
        <w:t>ⲱ</w:t>
      </w:r>
      <w:r>
        <w:rPr/>
        <w:t>䔨䨫繗涬捙䨩㉲⿂䋂獧ㅇ碵昪涏㟍恕あ畸</w:t>
      </w:r>
      <w:r>
        <w:rPr/>
        <w:t>ꤽ</w:t>
      </w:r>
      <w:r>
        <w:rPr/>
        <w:t>顧</w:t>
      </w:r>
      <w:r>
        <w:rPr/>
        <w:t>ⶏ</w:t>
      </w:r>
      <w:r>
        <w:rPr/>
        <w:t>㌶唪ぬ⥗쉘妘䴭墻뽹䁵␳㗂揍犬㑁扸ㄪ溱䝗⸽숪긊쉢獦眺㕁䷂员쉊倯</w:t>
      </w:r>
      <w:r>
        <w:rPr/>
        <w:t>꧂</w:t>
      </w:r>
      <w:r>
        <w:rPr/>
        <w:t>쉋䇂ꅯ熿啃⸹♆䩈橬㕏欬䉤⭊渮썟木</w:t>
      </w:r>
      <w:r>
        <w:rPr/>
        <w:t>ꥂ</w:t>
      </w:r>
      <w:r>
        <w:rPr/>
        <w:t>캿㬪侱춿倲㣃㫂ꄥ穮業汳奮䲵䡓ꍪ楚瑨囍ざ磃깅浙䑮㔺轮㕗䝀ꄸ奮긳</w:t>
      </w:r>
      <w:r>
        <w:rPr/>
        <w:t>ꔲ</w:t>
      </w:r>
      <w:r>
        <w:rPr/>
        <w:t>挰婨㴬斻煭ꎿ幆숣晎㍱児☥债迃兹䈶䁏堬⤰吸唩潠幉汏쉆朽쉊걥䐴긵牪呲頬穁䘱䭒䃎☹ㅤ㵙썌긪⤳Ⓜ竂埍걅</w:t>
      </w:r>
      <w:r>
        <w:rPr/>
        <w:t>Ⲭ</w:t>
      </w:r>
      <w:r>
        <w:rPr/>
        <w:t>쉡ꥣ</w:t>
      </w:r>
      <w:r>
        <w:rPr/>
        <w:t>ꔥ</w:t>
      </w:r>
      <w:r>
        <w:rPr/>
        <w:t>뮻⬻睤䟃䵳쉓甦欫媥燍♆</w:t>
      </w:r>
      <w:r>
        <w:rPr/>
        <w:t>ꕞ</w:t>
      </w:r>
      <w:r>
        <w:rPr/>
        <w:t>숥偁㤻䵔슿䲥夲쉈Ⓧ䃂⽆뽎䩱扅䍦顡恲洮愨涻뽬呩啶⩁㯂澣</w:t>
      </w:r>
      <w:r>
        <w:rPr/>
        <w:t>⡏</w:t>
      </w:r>
      <w:r>
        <w:rPr/>
        <w:t>垣囂飂⪿㥘쉎쉄</w:t>
      </w:r>
      <w:r>
        <w:rPr/>
        <w:t>ꦥ</w:t>
      </w:r>
      <w:r>
        <w:rPr/>
        <w:t>䬴뭯</w:t>
      </w:r>
      <w:r>
        <w:rPr/>
        <w:t>ꥋ</w:t>
      </w:r>
      <w:r>
        <w:rPr/>
        <w:t>䉲⑍⼱伵刽䱡炘朮</w:t>
      </w:r>
      <w:r>
        <w:rPr/>
        <w:t>⠮</w:t>
      </w:r>
      <w:r>
        <w:rPr/>
        <w:t>㥙⨷汹瑺쵇쵓뼥塄䫂䬦췂绍곍敟䏂쉢轁쉸搬</w:t>
      </w:r>
      <w:r>
        <w:rPr/>
        <w:t>ꥇ</w:t>
      </w:r>
      <w:r>
        <w:rPr/>
        <w:t>칬㝹⧂㕚丷⑀偺⦏坚</w:t>
      </w:r>
      <w:r>
        <w:rPr/>
        <w:t>⡸</w:t>
      </w:r>
      <w:r>
        <w:rPr/>
        <w:t>㐺䅊뽊⵫썹쉵硖쉙</w:t>
      </w:r>
      <w:r>
        <w:rPr/>
        <w:t>ꥊ</w:t>
      </w:r>
      <w:r>
        <w:rPr/>
        <w:t>㙒䔮쉭</w:t>
      </w:r>
      <w:r>
        <w:rPr/>
        <w:t>⡗</w:t>
      </w:r>
      <w:r>
        <w:rPr/>
        <w:t>䭵凂┺䋂剗砱숦彰猽깴獎梮슘숤剞㡚䀽䄩碮㑓侻亵ㅏ繌轠顅썋勃汔捫</w:t>
      </w:r>
      <w:r>
        <w:rPr/>
        <w:t>ⵡ</w:t>
      </w:r>
      <w:r>
        <w:rPr/>
        <w:t>㭔⥌㯂</w:t>
      </w:r>
      <w:r>
        <w:rPr/>
        <w:t>ⳃ</w:t>
      </w:r>
      <w:r>
        <w:rPr/>
        <w:t>땕䠥患縩橃畊⑕싂祵漪䩈乡</w:t>
      </w:r>
      <w:r>
        <w:rPr/>
        <w:t>ꥄ</w:t>
      </w:r>
      <w:r>
        <w:rPr/>
        <w:t>燂ꄪ⫂㣂떻䲱捏</w:t>
      </w:r>
      <w:r>
        <w:rPr/>
        <w:t>⡣</w:t>
      </w:r>
      <w:r>
        <w:rPr/>
        <w:t>䇂㩕恖捾䴦攪ヂ</w:t>
      </w:r>
      <w:r>
        <w:rPr/>
        <w:t>ⱌ</w:t>
      </w:r>
      <w:r>
        <w:rPr/>
        <w:t>㡌怬癍繾䫂潗㉥珃⩌捍煞穬슘갪ꥳ坟⮱泂⥐畚⩘转㢿</w:t>
      </w:r>
      <w:r>
        <w:rPr/>
        <w:t>ꖵ♎</w:t>
      </w:r>
      <w:r>
        <w:rPr/>
        <w:t>싂쉓刺婤㝙垵숹㌩䤫畐䜽곂㈣秂딤㯂畚䵴塇杏䓂넽⮡哂ꆮ䓂ꥥ游夽磂㬶汬㉧</w:t>
      </w:r>
      <w:r>
        <w:rPr/>
        <w:t>Ⱟ</w:t>
      </w:r>
      <w:r>
        <w:rPr/>
        <w:t>楚䏃㕰</w:t>
      </w:r>
      <w:r>
        <w:rPr/>
        <w:t>ꦩ</w:t>
      </w:r>
      <w:r>
        <w:rPr/>
        <w:t>桍⬺⍥㡈㍄곎さ䤫╟컂伴⥓⿂灔㩣厮灲瓍兲璵⬸癀繊䒻䑓㣂枘朽浍♩쉵㕂칟쉸輣⍦㞬</w:t>
      </w:r>
      <w:r>
        <w:rPr/>
        <w:t>ⵋ┵</w:t>
      </w:r>
      <w:r>
        <w:rPr/>
        <w:t>椭㡄漴ꅃ쏂丨⌥掮啖沩䬶漥⍠瑈뼦歰两晾슮輥쉎쵥湊䍇敇顃슻煪塢啬浘帴䍞치幈偏䌳䩊</w:t>
      </w:r>
      <w:r>
        <w:rPr/>
        <w:t>ꕤ</w:t>
      </w:r>
      <w:r>
        <w:rPr/>
        <w:t>塋⥪ꥪ漨⑅숫煫禩⧂摸녊⍪䘬十䌳畹ꅃ恦擂䯃</w:t>
      </w:r>
      <w:r>
        <w:rPr/>
        <w:t>ⴻ</w:t>
      </w:r>
      <w:r>
        <w:rPr/>
        <w:t>묥䉏껂疱値磂⥠⥓컂ꅌ涱쉚숨쉧祠楁楱ꍖ瀥⪥㭀嫂⩫ꥣ痍妘⨹싂漽故冮伣䝴潁㔲冮歬싂昲眪曎䌸㯎뇂稯⹍區䑣晡䠴㘺䝚皥䩏噡넱娵啠橳㈶⴮ꌺ倸</w:t>
      </w:r>
      <w:r>
        <w:rPr/>
        <w:t>ꗂ</w:t>
      </w:r>
      <w:r>
        <w:rPr/>
        <w:t>숫わꏎ畣⎩숤〷卥湴㭅略䘊숥漭伱쉱㌤師칑쉋䑮</w:t>
      </w:r>
      <w:r>
        <w:rPr/>
        <w:t>ꕗ</w:t>
      </w:r>
      <w:r>
        <w:rPr/>
        <w:t>嘵潷嫂獴</w:t>
      </w:r>
      <w:r>
        <w:rPr/>
        <w:t>ꦩ</w:t>
      </w:r>
      <w:r>
        <w:rPr/>
        <w:t>輸</w:t>
      </w:r>
      <w:r>
        <w:rPr/>
        <w:t>ꤴꔣ</w:t>
      </w:r>
      <w:r>
        <w:rPr/>
        <w:t>抮癸</w:t>
      </w:r>
      <w:r>
        <w:rPr/>
        <w:t>⡞</w:t>
      </w:r>
      <w:r>
        <w:rPr/>
        <w:t>㤬䁥沿ㄽ걭갨䥍␬呒㎱싎㜽㝉캱猪欬숯氫㧂佷숣䭔喩땔⸭䝓⽚㡇㨦</w:t>
      </w:r>
      <w:r>
        <w:rPr/>
        <w:t>⣂</w:t>
      </w:r>
      <w:r>
        <w:rPr/>
        <w:t>䉬⍉㡳♭淂⍟倫쉟쉊</w:t>
      </w:r>
      <w:r>
        <w:rPr/>
        <w:t>ⶱ</w:t>
      </w:r>
      <w:r>
        <w:rPr/>
        <w:t>榬䦩䩟瀲ꄪ戳</w:t>
      </w:r>
      <w:r>
        <w:rPr/>
        <w:t>ⱦ⩪</w:t>
      </w:r>
      <w:r>
        <w:rPr/>
        <w:t>⽆⧂쉶䌰ꥮ沥磂ꥭ傘뽸癗⩵癐⏂杳</w:t>
      </w:r>
      <w:r>
        <w:rPr/>
        <w:t>ⷂ</w:t>
      </w:r>
      <w:r>
        <w:rPr/>
        <w:t>妩쉣</w:t>
      </w:r>
      <w:r>
        <w:rPr/>
        <w:t>Ȿ</w:t>
      </w:r>
      <w:r>
        <w:rPr/>
        <w:t>听㜸쉳杶</w:t>
      </w:r>
      <w:r>
        <w:rPr/>
        <w:t>ꤴ</w:t>
      </w:r>
      <w:r>
        <w:rPr/>
        <w:t>䌣䡟ꍢ嗍娶䞮⑸쉑坌䑑坢潇䛂兠塬畗㡬穃偁琻伷題桾쉰噪⑪</w:t>
      </w:r>
      <w:r>
        <w:rPr/>
        <w:t>Ⱶ</w:t>
      </w:r>
      <w:r>
        <w:rPr/>
        <w:t>灳䍔春浒弰坌䄭㭱瀨䁟癕灵徬쵋㍤橯䅙䍆兩獒┳嗂쉷契㢘⪱▿呰㬳㍈♷║㨱␵</w:t>
      </w:r>
      <w:r>
        <w:rPr/>
        <w:t>ꤤ</w:t>
      </w:r>
      <w:r>
        <w:rPr/>
        <w:t>皱彪湨⎻</w:t>
      </w:r>
      <w:r>
        <w:rPr/>
        <w:t>⡔</w:t>
      </w:r>
      <w:r>
        <w:rPr/>
        <w:t>㕂칇㩊敎恦喏䵥玱싍仂┵䌪喬㗂슣ꎬ쏂땩⬫迂㊬뽟挪㵭瑧㝮徥쵎㥩껂⥥갭ꥳ捵ꍇ瑦ㅾ剳竃㥳晰⍴携숪쉲〴⍒㕔圶</w:t>
      </w:r>
      <w:r>
        <w:rPr/>
        <w:t>ⱍ</w:t>
      </w:r>
      <w:r>
        <w:rPr/>
        <w:t>쵆太橒⥕烂䔣潱䅞癞쵂숸녊㝯╥圩⩎㕇䵭䂿撱睾</w:t>
      </w:r>
      <w:r>
        <w:rPr/>
        <w:t>Ⱡ</w:t>
      </w:r>
      <w:r>
        <w:rPr/>
        <w:t>サな䩅㕌䞩쉉烂쵘㥞⥑㨺㬺㤤</w:t>
      </w:r>
      <w:r>
        <w:rPr/>
        <w:t>ⱪ</w:t>
      </w:r>
      <w:r>
        <w:rPr/>
        <w:t>䕞☹ꍮ獲䴸乥슏䰪㞵㤰ば놥㙐㉔歹ꅡ䭎湕幅塸碮䞻愴⍦ꅸ䥢䥸卵䁏祪䇂갪⬥傿䡟伮쉔牒㥧㕱呬쉕杪⫂䚘碩飃橠깏係攪㮘灳庩窵ꍾ棃仂沩朦祟㡵泂扪䶵攨煉繢线㩚奆挥㮵┫偔晀奞䅂뽟敕쉺⸪◂</w:t>
      </w:r>
      <w:r>
        <w:rPr/>
        <w:t>ⵡ</w:t>
      </w:r>
      <w:r>
        <w:rPr/>
        <w:t>㡢楲ヂ撻係畅䝺恅┽㒬촱⎣弲䙰겏䐤戮⪡쉒♧暏撻䰤㥉勂权ぅ숪䝏橪个▩숻⬲棂扃쉧╣瑟㫍央殱帵歩泎䛂椵微皘椸垻捑㉅椨縪僂烂纵轞匲潓眣穐쉇亏㊡塧</w:t>
      </w:r>
      <w:r>
        <w:rPr/>
        <w:t>ꤪ</w:t>
      </w:r>
      <w:r>
        <w:rPr/>
        <w:t>쌪璏㔪弽뭪轃沣㐽異樬칦츤㩹</w:t>
      </w:r>
      <w:r>
        <w:rPr/>
        <w:t>ⵆ</w:t>
      </w:r>
      <w:r>
        <w:rPr/>
        <w:t>ꅫ䑩卋凍瑗㖻녉쉃</w:t>
      </w:r>
      <w:r>
        <w:rPr/>
        <w:t>ꥌ</w:t>
      </w:r>
      <w:r>
        <w:rPr/>
        <w:t>칱㫍㉆䉳⬻⤸갳㕌湁쉭䛂녑㥘汁숤⍣穉べ</w:t>
      </w:r>
      <w:r>
        <w:rPr/>
        <w:t>⢮</w:t>
      </w:r>
      <w:r>
        <w:rPr/>
        <w:t>䩏㑚쉗瘺䢘싎獀䥾顩坬</w:t>
      </w:r>
      <w:r>
        <w:rPr/>
        <w:t>ⱔ</w:t>
      </w:r>
      <w:r>
        <w:rPr/>
        <w:t>橧祒㯍⑲剱촺쉒䌵楟轡瘬</w:t>
      </w:r>
      <w:r>
        <w:rPr/>
        <w:t>ꔱ⪥</w:t>
      </w:r>
      <w:r>
        <w:rPr/>
        <w:t>嗂뮩繞槂憡頤杺䁲</w:t>
      </w:r>
      <w:r>
        <w:rPr/>
        <w:t>꧂</w:t>
      </w:r>
      <w:r>
        <w:rPr/>
        <w:t>㡟♇堲ㅌ呩䖻晢긥秂숭乗ㅶㅸ䖏쉀窻䝋☰㑒䵸⛂繘佋㝁넺ㄨ烂쉯⼶㴤欺㘹去弭晓塘쉗俎琊塡⩵㛂敨奸氯쉓</w:t>
      </w:r>
      <w:r>
        <w:rPr/>
        <w:t>ꔫ</w:t>
      </w:r>
      <w:r>
        <w:rPr/>
        <w:t>惂䘣殥췂⦣싂恮</w:t>
      </w:r>
      <w:r>
        <w:rPr/>
        <w:t>ⶡ</w:t>
      </w:r>
      <w:r>
        <w:rPr/>
        <w:t>썚</w:t>
      </w:r>
      <w:r>
        <w:rPr/>
        <w:t>ꦿ</w:t>
      </w:r>
      <w:r>
        <w:rPr/>
        <w:t>䕆灐曂塏垣쉅촷慅捎傻㬹歂뽤⥩싂䑩䱰佄䩶䉆䅤㚿乔㐷슿싂浶潵婍穭暵䅌땨쉎橰眴呯㵌쉠盂쉦䭸毂睶㙷⑀桾䤬䭴싂</w:t>
      </w:r>
      <w:r>
        <w:rPr/>
        <w:t>꧂</w:t>
      </w:r>
      <w:r>
        <w:rPr/>
        <w:t>獅䁱칡ㅤ㕔걢䰤</w:t>
      </w:r>
      <w:r>
        <w:rPr/>
        <w:t>ꕬ</w:t>
      </w:r>
      <w:r>
        <w:rPr/>
        <w:t>坩㙘参⥗넽⭮猩愻䛂迍䩤樳</w:t>
      </w:r>
      <w:r>
        <w:rPr/>
        <w:t>ꕦ</w:t>
      </w:r>
      <w:r>
        <w:rPr/>
        <w:t>쉘䖏轓䨲쵢치ㄣ䑪䝺숹쉾슻슩䩃뽳牣</w:t>
      </w:r>
      <w:r>
        <w:rPr/>
        <w:t>⣂</w:t>
      </w:r>
      <w:r>
        <w:rPr/>
        <w:t>稹⏍䵳</w:t>
      </w:r>
      <w:r>
        <w:rPr/>
        <w:t>⡴</w:t>
      </w:r>
      <w:r>
        <w:rPr/>
        <w:t>斥⬺㮘쉯쉩捤⬻楰棃噱癢䱐㕖祟摃◂숣浄掘걙奌〪材睟祏伤䐬䢩딤╦딫嚵穁㘮⩏䩠</w:t>
      </w:r>
      <w:r>
        <w:rPr/>
        <w:t>ꗂ</w:t>
      </w:r>
      <w:r>
        <w:rPr/>
        <w:t>喥氩潗</w:t>
      </w:r>
      <w:r>
        <w:rPr/>
        <w:t>ⱶ</w:t>
      </w:r>
      <w:r>
        <w:rPr/>
        <w:t>딤녀卩摁灯䝑癬썇㞏汊嚥䳂睟</w:t>
      </w:r>
      <w:r>
        <w:rPr/>
        <w:t>ꥍ</w:t>
      </w:r>
      <w:r>
        <w:rPr/>
        <w:t>獐㉂㩱㢘湩斏爩䍏眫妥</w:t>
      </w:r>
      <w:r>
        <w:rPr/>
        <w:t>ꥃ</w:t>
      </w:r>
      <w:r>
        <w:rPr/>
        <w:t>䝋柂攩㑷촳橓⧂煪⹉ꅆ祈⥟쉖㐨䦿쉑쉧㵒飂⬰䘲깋䝾凂剠ꍑⓂ뾿䶩橸佾䯂䜦䡫㩋䀷偑슱稵掬딽吮걭娬㧂뽞䉶뮣䁒㡅</w:t>
      </w:r>
      <w:r>
        <w:rPr/>
        <w:t>ꦣ</w:t>
      </w:r>
      <w:r>
        <w:rPr/>
        <w:t>塾轖沩歂縤ㄮꌩ⌴⑙匭╨䨱㕶煄숽쉌</w:t>
      </w:r>
      <w:r>
        <w:rPr/>
        <w:t>ꥁ</w:t>
      </w:r>
      <w:r>
        <w:rPr/>
        <w:t>儦⸪幞</w:t>
      </w:r>
      <w:r>
        <w:rPr/>
        <w:t>ⷂ</w:t>
      </w:r>
      <w:r>
        <w:rPr/>
        <w:t>겏ꏂ歍汘儸单竂畈쉴堲␻匶䥪쉍穓쌶㭑䁢䦮祩⩕瘪ꌫ</w:t>
      </w:r>
      <w:r>
        <w:rPr/>
        <w:t>ꦏ┶⩖</w:t>
      </w:r>
      <w:r>
        <w:rPr/>
        <w:t>㧂木쉊娽愯ㆵ侥갺뭥쌻汨</w:t>
      </w:r>
      <w:r>
        <w:rPr/>
        <w:t>⡑</w:t>
      </w:r>
      <w:r>
        <w:rPr/>
        <w:t>妘ㅥ쉯ꍵꥳ剙棎ㅂ뮥</w:t>
      </w:r>
      <w:r>
        <w:rPr/>
        <w:t>꧂</w:t>
      </w:r>
      <w:r>
        <w:rPr/>
        <w:t>炻汲</w:t>
      </w:r>
      <w:r>
        <w:rPr/>
        <w:t>ⱙ⫂</w:t>
      </w:r>
      <w:r>
        <w:rPr/>
        <w:t>䑈兕啲㙮꥖繂䥱䙳깠晏愩땓䫂슬</w:t>
      </w:r>
      <w:r>
        <w:rPr/>
        <w:t>꤭</w:t>
      </w:r>
      <w:r>
        <w:rPr/>
        <w:t>璥椣ꍟ⭐㘣圮廂숫ꍭꅍ긴䅕</w:t>
      </w:r>
      <w:r>
        <w:rPr/>
        <w:t>ꥉ</w:t>
      </w:r>
      <w:r>
        <w:rPr/>
        <w:t>녶坪升</w:t>
      </w:r>
      <w:r>
        <w:rPr/>
        <w:t>ⷂ</w:t>
      </w:r>
      <w:r>
        <w:rPr/>
        <w:t>䵪渶硬㜮亥地㍓⽩㏂幂棂朽䍄奅才䤻ㅹ䌮母⸪╦䉲䔱惂쉮㯂䍙恚⸭奆</w:t>
      </w:r>
      <w:r>
        <w:rPr/>
        <w:t>ꕀ</w:t>
      </w:r>
      <w:r>
        <w:rPr/>
        <w:t>䐤穯⑃⩃ꌲ갳⩚㩑쉺济楰瑉佘恵놘츨㉷녪㵮澡믂悏싂睹参슣版杂㘵묱䀱幢쉺汖䵆㡷婎쉁</w:t>
      </w:r>
      <w:r>
        <w:rPr/>
        <w:t>ⱬ</w:t>
      </w:r>
      <w:r>
        <w:rPr/>
        <w:t>ꌽ䙓縣ꥧ㧂纱䲬㐪桙</w:t>
      </w:r>
      <w:r>
        <w:rPr/>
        <w:t>ⰺ</w:t>
      </w:r>
      <w:r>
        <w:rPr/>
        <w:t>偠勂㢩ꄤ䶥祙塣뽎殥癤濂歱㎘⽩潶㌯癯쉉兤ꇂ䫍䒵쎱㯂帮疵ォ扈剶弣껂깘ꥰ汧곂䱑⪬놡땄⩰뽍仂㪱琭挴祴䖣睰⑍硎ㄸ</w:t>
      </w:r>
      <w:r>
        <w:rPr/>
        <w:t>ⱟ</w:t>
      </w:r>
      <w:r>
        <w:rPr/>
        <w:t>琽狂쉴㥘硷㬯</w:t>
      </w:r>
      <w:r>
        <w:rPr/>
        <w:t>Ⱬ</w:t>
      </w:r>
      <w:r>
        <w:rPr/>
        <w:t>剘싂朸녒彘婞啐ꥦ揂朮딣⨤㈲쉬㍥ꎬ</w:t>
      </w:r>
      <w:r>
        <w:rPr/>
        <w:t>⠫</w:t>
      </w:r>
      <w:r>
        <w:rPr/>
        <w:t>ꅍ㝵煨䁎쉇愪䵉⽉慶矃껎갴㕍伴쎩숪䌤㡊ꅒ⭳䖱彣䤊噕欪쉇晀쉭䝟呎숮浑</w:t>
      </w:r>
      <w:r>
        <w:rPr/>
        <w:t>Ɽ</w:t>
      </w:r>
      <w:r>
        <w:rPr/>
        <w:t>獴㥏塴幗瑖ꄳ숸⌸佔ぬꥧ瑥䐮徿䈫嚮╙걊㶏㍸㈵⥕在쉧녾扙乘顁恕싂所</w:t>
      </w:r>
      <w:r>
        <w:rPr/>
        <w:t>⣎</w:t>
      </w:r>
      <w:r>
        <w:rPr/>
        <w:t>걆꺏枏坖渨⍷獧䠸妏⼪䜭弤さ䑕濂桾䁺뭴桧悿姍╕</w:t>
      </w:r>
      <w:r>
        <w:rPr/>
        <w:t>Ⱚ</w:t>
      </w:r>
      <w:r>
        <w:rPr/>
        <w:t>迂癷썃넶窏坘</w:t>
      </w:r>
      <w:r>
        <w:rPr/>
        <w:t>ⵄ</w:t>
      </w:r>
      <w:r>
        <w:rPr/>
        <w:t>恔暩⭁쉪쌻녉㇂㠻栽楴乞恲煷</w:t>
      </w:r>
      <w:r>
        <w:rPr/>
        <w:t>ꤺ</w:t>
      </w:r>
      <w:r>
        <w:rPr/>
        <w:t>䴦甽傩慊愦㐰㍕⍩煉磂汧쉄飂䬵偷ꆿ串쵤땯偧儣噖</w:t>
      </w:r>
      <w:r>
        <w:rPr/>
        <w:t>ꖡ</w:t>
      </w:r>
      <w:r>
        <w:rPr/>
        <w:t>瘭䙵땊싂䌩幞㉅䡹</w:t>
      </w:r>
      <w:r>
        <w:rPr/>
        <w:t>⡸</w:t>
      </w:r>
      <w:r>
        <w:rPr/>
        <w:t>쉺쉑䑯幧ぷ쵎㧂⩐癕䡶숬契丸쎘쉰⹡䡎䙐懎彾婏兄做渴匰⥾숥숹㎵⫂扦</w:t>
      </w:r>
      <w:r>
        <w:rPr/>
        <w:t>ⱅ</w:t>
      </w:r>
      <w:r>
        <w:rPr/>
        <w:t>䱙煹</w:t>
      </w:r>
      <w:r>
        <w:rPr/>
        <w:t>ꕥ</w:t>
      </w:r>
      <w:r>
        <w:rPr/>
        <w:t>딵쉵</w:t>
      </w:r>
      <w:r>
        <w:rPr/>
        <w:t>ꗂ</w:t>
      </w:r>
      <w:r>
        <w:rPr/>
        <w:t>扗㬩쉊佱㥤〶䁄汴⨵䎡皻輣⭣枩䵡䰩繐樲坲嫎灪㞥泂뼪祲儨祓㐸</w:t>
      </w:r>
      <w:r>
        <w:rPr/>
        <w:t>ⶏ</w:t>
      </w:r>
      <w:r>
        <w:rPr/>
        <w:t>숦䣂㉃ㅠ猻⑍啸싂⹊ꍓ㉹し繖</w:t>
      </w:r>
      <w:r>
        <w:rPr/>
        <w:t>ꗂ</w:t>
      </w:r>
      <w:r>
        <w:rPr/>
        <w:t>㑵䓃䣂</w:t>
      </w:r>
      <w:r>
        <w:rPr/>
        <w:t>⠽⬵䷂</w:t>
      </w:r>
      <w:r>
        <w:rPr/>
        <w:t>㖣䉍㝑⽹땭夦㕵⍁뽯敵⪣参幔⥺숴썌獩㞥썍姂吪偞㉇ぇ楑樮뭩恬买䠵㩦夰个助卬꥙竂瑖偄瑀公숨쉗긦唽硣䛂繢㩱㨵ꍎ懂味啰䘨摎㢬暵塲䕀쉫䬺榘쉯漲楣湀䍈쉐繖兀獧놻禥</w:t>
      </w:r>
      <w:r>
        <w:rPr/>
        <w:t>꧂</w:t>
      </w:r>
      <w:r>
        <w:rPr/>
        <w:t>䡘㶱ꥱ깦땎溣숨㘤쉈䱮療琹潳</w:t>
      </w:r>
      <w:r>
        <w:rPr/>
        <w:t>ꔸ</w:t>
      </w:r>
      <w:r>
        <w:rPr/>
        <w:t>⢩</w:t>
      </w:r>
      <w:r>
        <w:rPr/>
        <w:t>睴땇橞䥇놮䑖䩂煗䝑䀺⪥汪礨湤惂熿橂戨䗂啉卩갥◂単攵稻㮬㝙椰楚䁬䂿繑ꅫ纡㔯桙ꥳ긨䜭</w:t>
      </w:r>
      <w:r>
        <w:rPr/>
        <w:t>ⶡ</w:t>
      </w:r>
      <w:r>
        <w:rPr/>
        <w:t>晞䟂</w:t>
      </w:r>
      <w:r>
        <w:rPr/>
        <w:t>ꥑ</w:t>
      </w:r>
      <w:r>
        <w:rPr/>
        <w:t>㇂싂숸뭕㕍썰牃ꅐ㬫浤桍㓍긬쉳獐깐쉌獅睍⹤䟂瑮딦汬㡯䡣敋䘻䑗瘴扴숸숣쉣䭏㔣⭈總佟廃䝺⎡숭ꏂ숳⥀弪瞩娬㵷矂쉏䡊桺穭싂稲㨩㥱</w:t>
      </w:r>
      <w:r>
        <w:rPr/>
        <w:t>ⰺ</w:t>
      </w:r>
      <w:r>
        <w:rPr/>
        <w:t>䥲桃㫃♊⥐佫牐砷䵇䯍矎榏칑뾩牢췂搦曂䀶</w:t>
      </w:r>
      <w:r>
        <w:rPr/>
        <w:t>꧂</w:t>
      </w:r>
      <w:r>
        <w:rPr/>
        <w:t>쉾⑋䝗瘹㜴㑯⍅堤ꍺ⩟䭅癒⩯顡㧂⩋剂</w:t>
      </w:r>
      <w:r>
        <w:rPr/>
        <w:t>ꕒ</w:t>
      </w:r>
      <w:r>
        <w:rPr/>
        <w:t>歌璱昨墮搥扭쵀㚿㈬頳숵㌫坵䙙滂是</w:t>
      </w:r>
      <w:r>
        <w:rPr/>
        <w:t>ꦻ</w:t>
      </w:r>
      <w:r>
        <w:rPr/>
        <w:t>漹습傱╲㌱慊橡䘦쵫쉪䣂摃썔㡅繈癐뭡칸╡娽䠱⩟㑡㭹灦㥸辬</w:t>
      </w:r>
      <w:r>
        <w:rPr/>
        <w:t>⣂</w:t>
      </w:r>
      <w:r>
        <w:rPr/>
        <w:t>奊㘮濂䫂㵭쉳</w:t>
      </w:r>
      <w:r>
        <w:rPr/>
        <w:t>ꥆ</w:t>
      </w:r>
      <w:r>
        <w:rPr/>
        <w:t>ⱸ</w:t>
      </w:r>
      <w:r>
        <w:rPr/>
        <w:t>䑺䤬挫䥍䨸匤┽⎩䝨楀別숸扊渨㕆没䐽影埂뭍刪䠊⭳牧䥷䁳繶圷䉔硎䰶싃ꥯ瑁渽䈱慐㌨⬦礱⑱煲䍡카偞㍒쉩䝁쵲兀컂䤦産扁믂刬숨쉧숤䶮へ㇂灡㭐춏⏂䡨쉮슩㵸匭顰权佾깏欲㔲倯쎩瞿㩯␩⩞쉎䓂⒬㛂瑯깔숤㍔䠹⯂②㐦쉒憿⴫塵컂䤺挲榏乒䔩슏쵐쉫쉖〈䩳⥳䥢숻㣃㛂煁狂뽡睉㐳♟秂㣎ꥥ</w:t>
      </w:r>
      <w:r>
        <w:rPr/>
        <w:t>ꕟ⨹</w:t>
      </w:r>
      <w:r>
        <w:rPr/>
        <w:t>湷䉭塇䰮扂</w:t>
      </w:r>
      <w:r>
        <w:rPr/>
        <w:t>ꕍ</w:t>
      </w:r>
      <w:r>
        <w:rPr/>
        <w:t>塅顸洨㑺ꄲ旂┷哂㔷溻</w:t>
      </w:r>
      <w:r>
        <w:rPr/>
        <w:t>ꦱ</w:t>
      </w:r>
      <w:r>
        <w:rPr/>
        <w:t>䕑繘揂䤰⨨㟂頺痂㵷ㆿ뿂</w:t>
      </w:r>
      <w:r>
        <w:rPr/>
        <w:t>ⵧ</w:t>
      </w:r>
      <w:r>
        <w:rPr/>
        <w:t>渮䨲㕕촦堯便썞⼯㯍♴湢ꄳ橩㵏倩繆⌥싂뽚繺䱟걶嘲⥺</w:t>
      </w:r>
      <w:r>
        <w:rPr/>
        <w:t>ꕬ</w:t>
      </w:r>
      <w:r>
        <w:rPr/>
        <w:t>쉂♀⾣䦩漰竂攬숸厣煤烃슏渺◃抣䠪㵭䍠瀭恲湰㇂漪╚刪䪘숱䙤瑅电牚厩촱砽乾㵊瑄扳丶㘵㨤剁넥煕䑖슏汤冿</w:t>
      </w:r>
      <w:r>
        <w:rPr/>
        <w:t>ꖮ</w:t>
      </w:r>
      <w:r>
        <w:rPr/>
        <w:t>朴꥾瞩꥔뭚㉌空䨤䴻䍇恫걦頸⫂甸灱獃㡉⬶潒恟稨㉣ꆡ㩶歷獄䈨䡊刮慓辩㛂⸨僂眣⩯䉚싂싍⩷婀琴쉵サ䍖䑈⩪潟⩶뭯㎥췂湆⶿</w:t>
      </w:r>
      <w:r>
        <w:rPr/>
        <w:t>ⱺ</w:t>
      </w:r>
      <w:r>
        <w:rPr/>
        <w:t>싂ꍶ剁숨犥갸倯숮␥啤㮥楒涵灸숻梵瀦憿儤䜹쉦슘婆건깮쉪䭮縫⪣뼽⑫刱爥쵗怪儴슿</w:t>
      </w:r>
      <w:r>
        <w:rPr/>
        <w:t>ꤸ</w:t>
      </w:r>
      <w:r>
        <w:rPr/>
        <w:t>䱫ꍪ꺩䵖盍潃䝊搸汾쉸䇂</w:t>
      </w:r>
      <w:r>
        <w:rPr/>
        <w:t>꧂</w:t>
      </w:r>
      <w:r>
        <w:rPr/>
        <w:t>䱃</w:t>
      </w:r>
      <w:r>
        <w:rPr/>
        <w:t>꧂</w:t>
      </w:r>
      <w:r>
        <w:rPr/>
        <w:t>㭹⨤</w:t>
      </w:r>
      <w:r>
        <w:rPr/>
        <w:t>ⱦ</w:t>
      </w:r>
      <w:r>
        <w:rPr/>
        <w:t>慯汾囂␮䈱す⫂栻⤶櫂倣頯䠶◍啌䱸⤯</w:t>
      </w:r>
      <w:r>
        <w:rPr/>
        <w:t>ⶮ</w:t>
      </w:r>
      <w:r>
        <w:rPr/>
        <w:t>⽍敳係咘䋂䭲榻䝚䤶楑煏⩐穏쉔㢏㡦䒡彋顮쉭歴橠</w:t>
      </w:r>
      <w:r>
        <w:rPr/>
        <w:t>ⵤ</w:t>
      </w:r>
      <w:r>
        <w:rPr/>
        <w:t>㇂䖥刦兏⾮䍘⥫潀併⛎抮啙췂ㄸ兄㔰쉢䦣䧂䠲啔摘珂</w:t>
      </w:r>
      <w:r>
        <w:rPr/>
        <w:t>ꤴ⹤</w:t>
      </w:r>
      <w:r>
        <w:rPr/>
        <w:t>깥瑁杫曂⪣䥒戮偀뼷澻㢘㵤⴩쉺㝹쌳㊱㧂썄庵橵䁊숥깱싂硍池噠囂樴填䠪甥柎楣獶嫂</w:t>
      </w:r>
      <w:r>
        <w:rPr/>
        <w:t>ꥒ</w:t>
      </w:r>
      <w:r>
        <w:rPr/>
        <w:t>㭤ꆮ灓嫂</w:t>
      </w:r>
      <w:r>
        <w:rPr/>
        <w:t>ⰻ</w:t>
      </w:r>
      <w:r>
        <w:rPr/>
        <w:t>䥤睹佘㖱支긦숱樣㍃䁑㩓癱䡥䱯</w:t>
      </w:r>
      <w:r>
        <w:rPr/>
        <w:t>꧂</w:t>
      </w:r>
      <w:r>
        <w:rPr/>
        <w:t>㷂㛂㟍瑌쉎䁇뾣唴숪乨⹙뗂쉏灅</w:t>
      </w:r>
      <w:r>
        <w:rPr/>
        <w:t>ꦬ</w:t>
      </w:r>
      <w:r>
        <w:rPr/>
        <w:t>煾彩⭭睱稵㥌♇玘沵딪炏噕氶</w:t>
      </w:r>
      <w:r>
        <w:rPr/>
        <w:t>ꔨ</w:t>
      </w:r>
      <w:r>
        <w:rPr/>
        <w:t>振繚稯捰쉏掿쉵뼮깩ヂ</w:t>
      </w:r>
      <w:r>
        <w:rPr/>
        <w:t>ⱁ</w:t>
      </w:r>
      <w:r>
        <w:rPr/>
        <w:t>甪쉎坹刽係슏㡪湢㬬䱄㤤湑䉰䌴</w:t>
      </w:r>
      <w:r>
        <w:rPr/>
        <w:t>ⱟ</w:t>
      </w:r>
      <w:r>
        <w:rPr/>
        <w:t>磂侣</w:t>
      </w:r>
      <w:r>
        <w:rPr/>
        <w:t>⢡</w:t>
      </w:r>
      <w:r>
        <w:rPr/>
        <w:t>堲噟窵枵㜨ꥥ슻</w:t>
      </w:r>
      <w:r>
        <w:rPr/>
        <w:t>ⵏ</w:t>
      </w:r>
      <w:r>
        <w:rPr/>
        <w:t>桙㬹ꌊ琺䬭╹刭슻轌</w:t>
      </w:r>
      <w:r>
        <w:rPr/>
        <w:t>ꕒꕙ</w:t>
      </w:r>
      <w:r>
        <w:rPr/>
        <w:t>숲塃浮允쉘㡁</w:t>
      </w:r>
      <w:r>
        <w:rPr/>
        <w:t>Ⱬ</w:t>
      </w:r>
      <w:r>
        <w:rPr/>
        <w:t>䲵쉍升牭싂煡</w:t>
      </w:r>
      <w:r>
        <w:rPr/>
        <w:t>⡰Ⓜ</w:t>
      </w:r>
      <w:r>
        <w:rPr/>
        <w:t>妡䦵渶⹹徱</w:t>
      </w:r>
      <w:r>
        <w:rPr/>
        <w:t>ꥄ</w:t>
      </w:r>
      <w:r>
        <w:rPr/>
        <w:t>做쉤</w:t>
      </w:r>
      <w:r>
        <w:rPr/>
        <w:t>ꦏ</w:t>
      </w:r>
      <w:r>
        <w:rPr/>
        <w:t>恌촸婆欸칯䜲欭恪⑄䕡</w:t>
      </w:r>
      <w:r>
        <w:rPr/>
        <w:t>⡮</w:t>
      </w:r>
      <w:r>
        <w:rPr/>
        <w:t>略䑳</w:t>
      </w:r>
      <w:r>
        <w:rPr/>
        <w:t>⡡</w:t>
      </w:r>
      <w:r>
        <w:rPr/>
        <w:t>쉶旂撥◂⪵䡤䷎た示祸兌䱕礨ꏎ䡌癖恹卙갣硶썦䨮彪♆晒䛂帰奆歴磂橯</w:t>
      </w:r>
      <w:r>
        <w:rPr/>
        <w:t>⡄</w:t>
      </w:r>
      <w:r>
        <w:rPr/>
        <w:t>歑</w:t>
      </w:r>
      <w:r>
        <w:rPr/>
        <w:t>ⱄ</w:t>
      </w:r>
      <w:r>
        <w:rPr/>
        <w:t>琳숻焨摐䞵㩧棂歏</w:t>
      </w:r>
      <w:r>
        <w:rPr/>
        <w:t>ⴵ</w:t>
      </w:r>
      <w:r>
        <w:rPr/>
        <w:t>걘䐱弲쉦㫂扭戶栫䨷㧂숰栫䀯頶㙖潦繐</w:t>
      </w:r>
      <w:r>
        <w:rPr/>
        <w:t>ⴽ</w:t>
      </w:r>
      <w:r>
        <w:rPr/>
        <w:t>㯂䩮ꥨ䥚㕭⾡睋䵀杤堮轗唯숩慣欥숱⩠쉗⑨澘싂ォ◂䑏厩佂䱮㥏⨦楋䀦슏⽏㈲歲㯂쵢態杓뗂傿</w:t>
      </w:r>
      <w:r>
        <w:rPr/>
        <w:t>ⱑ</w:t>
      </w:r>
      <w:r>
        <w:rPr/>
        <w:t>⽥</w:t>
      </w:r>
      <w:r>
        <w:rPr/>
        <w:t>ⱒ</w:t>
      </w:r>
      <w:r>
        <w:rPr/>
        <w:t>쉴땖썾ꍉ묨爺湬☪慱捒␷䶣쉤瀦⎣批㩔컂敦쉀楒攵繚愹弸㮿绂⛂숥ꅐ从䕉含슘瑟습䥶뭗㈨卙┺㈩䵘䬪淍⶿㐤♞敆⩁棂╏</w:t>
      </w:r>
      <w:r>
        <w:rPr/>
        <w:t>ⱏ</w:t>
      </w:r>
      <w:r>
        <w:rPr/>
        <w:t>쉌⹰㕅</w:t>
      </w:r>
      <w:r>
        <w:rPr/>
        <w:t>꧂</w:t>
      </w:r>
      <w:r>
        <w:rPr/>
        <w:t>슘輲梮挹枮썕梩쉹啒悮</w:t>
      </w:r>
      <w:r>
        <w:rPr/>
        <w:t>ⴣ</w:t>
      </w:r>
      <w:r>
        <w:rPr/>
        <w:t>썹㕾惃㉆쉬䅰唲㔬疩坧⭫쉰╦䟂璮</w:t>
      </w:r>
      <w:r>
        <w:rPr/>
        <w:t>⡈⨽</w:t>
      </w:r>
      <w:r>
        <w:rPr/>
        <w:t>歅㝨㵁狃㜪</w:t>
      </w:r>
      <w:r>
        <w:rPr/>
        <w:t>ⶩ</w:t>
      </w:r>
      <w:r>
        <w:rPr/>
        <w:t>쉱컂犿⬩䵧㥪썾䋂疥쉸숯㬻㠤㙟㙚㵅䅅⾿䷂쏂</w:t>
      </w:r>
      <w:r>
        <w:rPr/>
        <w:t>ꕌ</w:t>
      </w:r>
      <w:r>
        <w:rPr/>
        <w:t>塊</w:t>
      </w:r>
      <w:r>
        <w:rPr/>
        <w:t>⢩</w:t>
      </w:r>
      <w:r>
        <w:rPr/>
        <w:t>㨫䎮㑦〨撮䖥媿쵙猰慒㡪禵⑞</w:t>
      </w:r>
      <w:r>
        <w:rPr/>
        <w:t>⢬</w:t>
      </w:r>
      <w:r>
        <w:rPr/>
        <w:t>䁠⑇朴⦡㑥䚬쌮傮㵮潥⍟䝁䐨싂噑睒㗂</w:t>
      </w:r>
      <w:r>
        <w:rPr/>
        <w:t>ꥇ</w:t>
      </w:r>
      <w:r>
        <w:rPr/>
        <w:t>숪䁨呟㡊縻깨杓⩧㙗疬䝡䛃⩧䱓报㝫眬獗㌱桞轏楣䓂⼺츯㡤䍲垩刹桩堻片쉒桁㜽㵉뼻숰题狂슿坟牳縹稬偵㫂딤⤩슬⌵琲숩</w:t>
      </w:r>
      <w:r>
        <w:rPr/>
        <w:t>ⵁ⍵</w:t>
      </w:r>
      <w:r>
        <w:rPr/>
        <w:t>顾쉏懂⒵묣䭘</w:t>
      </w:r>
      <w:r>
        <w:rPr/>
        <w:t>⣂</w:t>
      </w:r>
      <w:r>
        <w:rPr/>
        <w:t>걳䥵㭒溵䠶砩⍓㍪桳ꥦ梵䡤楯쉊</w:t>
      </w:r>
      <w:r>
        <w:rPr/>
        <w:t>ⵌ</w:t>
      </w:r>
      <w:r>
        <w:rPr/>
        <w:t>㡑啲䵘奢渣帽樲婕偒쉖啎⭰牁栥硯쎩涿숴䚥櫎䲩哂㙅弥␷䶥㑖⛂㬫ぴ䉷辬걐⹳⽊</w:t>
      </w:r>
      <w:r>
        <w:rPr/>
        <w:t>ꥄ</w:t>
      </w:r>
      <w:r>
        <w:rPr/>
        <w:t>穩唨昰⬴╓畲獂昦沏㑺쉞浰揂⺏㑄梩価灏浠ꆩ奸刳伣뭃넪婑恰⼫㭄ꍫꌻ湩偉쉊쉢狂</w:t>
      </w:r>
      <w:r>
        <w:rPr/>
        <w:t>ꖱ</w:t>
      </w:r>
      <w:r>
        <w:rPr/>
        <w:t>⿂癙媏奍䩵桶㌭張⭲璬칒獅䡆㕐迃爤䕖⭬㖘⌰䙖쉅</w:t>
      </w:r>
      <w:r>
        <w:rPr/>
        <w:t>ꔵ</w:t>
      </w:r>
      <w:r>
        <w:rPr/>
        <w:t>㪩⩞癘嗎穎僃ꅞ睏숽</w:t>
      </w:r>
      <w:r>
        <w:rPr/>
        <w:t>⡃</w:t>
      </w:r>
      <w:r>
        <w:rPr/>
        <w:t>瀪㩡坐</w:t>
      </w:r>
      <w:r>
        <w:rPr/>
        <w:t>ꦮ</w:t>
      </w:r>
      <w:r>
        <w:rPr/>
        <w:t>医⪏娳欦圣䝤枬뭇⹖佇쉉敄숦娵祉掏硞⵬␺灇㛂䖩䬰樯⪥从嘨瘊䴸␳</w:t>
      </w:r>
      <w:r>
        <w:rPr/>
        <w:t>ꤲ</w:t>
      </w:r>
      <w:r>
        <w:rPr/>
        <w:t>瑫煋杳暿狎助弻轧䎬則侏⍥摗</w:t>
      </w:r>
      <w:r>
        <w:rPr/>
        <w:t>ꔸ</w:t>
      </w:r>
      <w:r>
        <w:rPr/>
        <w:t>ꄺ㡶믂夽㍷汪⩴갳囂柂</w:t>
      </w:r>
      <w:r>
        <w:rPr/>
        <w:t>ꦥ</w:t>
      </w:r>
      <w:r>
        <w:rPr/>
        <w:t>杌㈪</w:t>
      </w:r>
      <w:r>
        <w:rPr/>
        <w:t>ⱴ</w:t>
      </w:r>
      <w:r>
        <w:rPr/>
        <w:t>燃疣쵰쉥㭌猹⌬갰硩湖楃숣抩숻㑸㚬ㆱ儱硯偵</w:t>
      </w:r>
      <w:r>
        <w:rPr/>
        <w:t>ꤦ</w:t>
      </w:r>
      <w:r>
        <w:rPr/>
        <w:t>盎埂偧欭卉㍷浥䅗ꥸ</w:t>
      </w:r>
      <w:r>
        <w:rPr/>
        <w:t>꥟</w:t>
      </w:r>
      <w:r>
        <w:rPr/>
        <w:t>畈渽ꅐ儱䘳</w:t>
      </w:r>
      <w:r>
        <w:rPr/>
        <w:t>ꗂ</w:t>
      </w:r>
      <w:r>
        <w:rPr/>
        <w:t>숬╢䁈묳愲䥀㈽</w:t>
      </w:r>
      <w:r>
        <w:rPr/>
        <w:t>ꖬ┻</w:t>
      </w:r>
      <w:r>
        <w:rPr/>
        <w:t>㍴憮╾繐⫂䛂숪싂極묶皱쉀㢣䥤潋甯</w:t>
      </w:r>
      <w:r>
        <w:rPr/>
        <w:t>⣂</w:t>
      </w:r>
      <w:r>
        <w:rPr/>
        <w:t>䥀쉇瓂⩺顂ꄮ숭ꥯ桧⚘甫䢩瘥煑俍겿剏佇ギ숰⍁佺の⭀浯硠⾵ꍟ㕇碘烃䅍杖쉔顒췂㦩꥘숰쉈㌪☦쵆땈忂뽩氦汢轉澬惂其슱繂庵딴硌䉢歱䒵슣䡴㬬걑犩媥戩䵀</w:t>
      </w:r>
      <w:r>
        <w:rPr/>
        <w:t>ꕍ☰</w:t>
      </w:r>
      <w:r>
        <w:rPr/>
        <w:t>瑓⩵晭⩠橏䁨␪꺵啴练㵒䉯昳柂砰嗂㥩㕔䫂縬⪘欳숺伭勂캵㧂升⿂獦挭싂숺䲱飍吺쉀⚮㭡潌扑걵敌㑉쉩䟃뭶②녂ꍵ䑶⺿</w:t>
      </w:r>
      <w:r>
        <w:rPr/>
        <w:t>ꤥ␣</w:t>
      </w:r>
      <w:r>
        <w:rPr/>
        <w:t>떏䳂⩕瑐쌫㭑㩗㥡</w:t>
      </w:r>
      <w:r>
        <w:rPr/>
        <w:t>ⵑ⪵〈</w:t>
      </w:r>
      <w:r>
        <w:rPr/>
        <w:t>摪娦晾䅡쉾帥呪쵒妵䱦㭱쉂牢쉳</w:t>
      </w:r>
      <w:r>
        <w:rPr/>
        <w:t>ꖡ</w:t>
      </w:r>
      <w:r>
        <w:rPr/>
        <w:t>奴ꍾ㤳䁍䯂卙獁㣂뼳䑣煬扲焲劵㮩攲助到〺⹤⤻쉤㜫┪ㅌ歰碩渪囂쉉◍䦏숶睐㝦ꍉ䞻㤭硯截䥯乡ꍭ硖䐱曂ꏂ噌顟겡咥瘫䀳䛂䩘쌭쉐䥪</w:t>
      </w:r>
      <w:r>
        <w:rPr/>
        <w:t>ⵆ</w:t>
      </w:r>
      <w:r>
        <w:rPr/>
        <w:t>䌭顷匹硢䉷头</w:t>
      </w:r>
      <w:r>
        <w:rPr/>
        <w:t>ꖩ</w:t>
      </w:r>
      <w:r>
        <w:rPr/>
        <w:t>焥㭪扢奒칤稩⮩㞏⽌䶵爷</w:t>
      </w:r>
      <w:r>
        <w:rPr/>
        <w:t>ꥆ</w:t>
      </w:r>
      <w:r>
        <w:rPr/>
        <w:t>厣卯㩀潭瞻㙎ꌨ婪쉩匦ま呢ꥱ璱瑉毂싂繮䐵㭧슩涘偄潌繮⫎捓䄤䘦繘彸殘쉇未慃쉷슣啤䁋떩쎩</w:t>
      </w:r>
      <w:r>
        <w:rPr/>
        <w:t>Ⳃ</w:t>
      </w:r>
      <w:r>
        <w:rPr/>
        <w:t>㍐接婎㠪♮睠轙䷂瀰硈ꏃ䦣惂㶮欶⫃瀦</w:t>
      </w:r>
      <w:r>
        <w:rPr/>
        <w:t>ⲏ</w:t>
      </w:r>
      <w:r>
        <w:rPr/>
        <w:t>卫睎䀸扒䁲쉋⽮䭩噲</w:t>
      </w:r>
      <w:r>
        <w:rPr/>
        <w:t>ⱌ</w:t>
      </w:r>
      <w:r>
        <w:rPr/>
        <w:t>䳂庘묻棂微뽹숻㵒澥쉢顴꥘唫唲她剭櫎杴珂</w:t>
      </w:r>
      <w:r>
        <w:rPr/>
        <w:t>ⴲ</w:t>
      </w:r>
      <w:r>
        <w:rPr/>
        <w:t>㩃뽨</w:t>
      </w:r>
      <w:r>
        <w:rPr/>
        <w:t>⡚</w:t>
      </w:r>
      <w:r>
        <w:rPr/>
        <w:t>䴦㑋쉓㌰煗假抵硦漻䤲땺♊㕤쉴䋂啀穷촪㒩ꍟ깠김⹋彔硏뽟憣䡅슿싎㢵␣硘壃咣쉆곍姃䝪汎☤䰪丳</w:t>
      </w:r>
      <w:r>
        <w:rPr/>
        <w:t>ꤱ</w:t>
      </w:r>
      <w:r>
        <w:rPr/>
        <w:t>佣兣彞䵁畐䨴䳂拂㍨䞥㛂⭋╣睹촨橈晗檱啶㑏쉷뗂卵彡☸畫⩭劻繏烍㵦穨縬癨⨪輮</w:t>
      </w:r>
      <w:r>
        <w:rPr/>
        <w:t>ꦩ</w:t>
      </w:r>
      <w:r>
        <w:rPr/>
        <w:t>쉾迂朹⩎栺摙⿍塞瑇擂溻て䀳捓쏂숊ヂ潗녁츩媡晚奩沬䍟顎캩呞唨伹쉅⩘⩃녔뗂☰浀䙊沮娴津㪬拂䶬特协橋⦡㩂偔䰤뗂䢮숲㣍땺畦漬椫㩪ꅟ歔睦쉎⍪风ꅰ瘹⍋쉐槂䯍싂佒뿂毂䙢疬⨤痂硄桾㈥쉥剟</w:t>
      </w:r>
      <w:r>
        <w:rPr/>
        <w:t>⡕</w:t>
      </w:r>
      <w:r>
        <w:rPr/>
        <w:t>繪쉂㉘睤敔噢</w:t>
      </w:r>
      <w:r>
        <w:rPr/>
        <w:t>⢬</w:t>
      </w:r>
      <w:r>
        <w:rPr/>
        <w:t>꺬顆㖿⫂汦</w:t>
      </w:r>
      <w:r>
        <w:rPr/>
        <w:t>꧍┩</w:t>
      </w:r>
      <w:r>
        <w:rPr/>
        <w:t>杣块癨沣쉑泂㩡䍁塹硣␪쉉㙭⎡</w:t>
      </w:r>
      <w:r>
        <w:rPr/>
        <w:t>꧂</w:t>
      </w:r>
      <w:r>
        <w:rPr/>
        <w:t>싂</w:t>
      </w:r>
      <w:r>
        <w:rPr/>
        <w:t>Ⳃ</w:t>
      </w:r>
      <w:r>
        <w:rPr/>
        <w:t>ꥉ</w:t>
      </w:r>
      <w:r>
        <w:rPr/>
        <w:t>债参帱뮬칊戮⨪略䬪</w:t>
      </w:r>
      <w:r>
        <w:rPr/>
        <w:t>⡳</w:t>
      </w:r>
      <w:r>
        <w:rPr/>
        <w:t>䡀穃畵⾥䮮媥皡擂䑙浊쉃㕵乏㕉啡眤⦮싂䙣䠽侱ꌫ쉙値睗恵桍䠷꥗坬济㜪䅤喬由䍪╒癈㐴⨱⬯顖⹓咏汥녋싂</w:t>
      </w:r>
      <w:r>
        <w:rPr/>
        <w:t>ꗂ</w:t>
      </w:r>
      <w:r>
        <w:rPr/>
        <w:t>幋嗂⹐䖩䥓癃딦発祢䰸昶噅奵乨嚏䕳⎩㍳六뮱顓쉂⩘晳䞩愻啭䍒皻⸻捙忂㝧뗃竂䜪圩瘽ꎩ卧神땈⎡㴨ꍶ暣䡥祰싂㡡ふ뮏㝵㤸伷땊⨬묪⹞母䝤췃䬹顧扐楓㐪깩潴⒵䁴朲迂匦䧂熩稵穆硧汖票䵎츺硣⩎㎣桬颩彚쉰䵦剦樹呴燃㣃夹⮩싂烂䴺쉉</w:t>
      </w:r>
      <w:r>
        <w:rPr/>
        <w:t>⡉</w:t>
      </w:r>
      <w:r>
        <w:rPr/>
        <w:t>쵺溬숽摧牑漨숰䁺獒扞⨪溿呭쉪땾䘵樺䰫彨쉇繺煟㔵깨乊䡂头浧䉰橕싂㩙榻䌽䵸㝺係⚵䩒╥嚣⭑煨榥</w:t>
      </w:r>
      <w:r>
        <w:rPr/>
        <w:t>ꖏ</w:t>
      </w:r>
      <w:r>
        <w:rPr/>
        <w:t>壂㘥が愶獸挶救⩲䫂쉡ꍳ槂沏䅫煺⸽繏抡癕⭱乗乫敓倰並㧂갵樸쉄╤仂䴬ꇂ㍷⤵겵墡㉟繦ꅴ㡥싂䙠⨺⥙患南㐷㝇噩縬歷愸瘺唴꺣繣塱쉤䮥</w:t>
      </w:r>
      <w:r>
        <w:rPr/>
        <w:t>ⰶ</w:t>
      </w:r>
      <w:r>
        <w:rPr/>
        <w:t>싂灰㍩洦儲庩樽倪ꅢ뭦ㅱ噧쎩券碘</w:t>
      </w:r>
      <w:r>
        <w:rPr/>
        <w:t>ꗎ</w:t>
      </w:r>
      <w:r>
        <w:rPr/>
        <w:t>䁁ꇎ뽰䷂桇䷂䝎牮쉃슣䤶쉩⩕杘ꅊ扖彔</w:t>
      </w:r>
      <w:r>
        <w:rPr/>
        <w:t>ꥍ┺</w:t>
      </w:r>
      <w:r>
        <w:rPr/>
        <w:t>獴墩</w:t>
      </w:r>
      <w:r>
        <w:rPr/>
        <w:t>ⷂ</w:t>
      </w:r>
      <w:r>
        <w:rPr/>
        <w:t>숦䪱呸䃂幺⭶䑃⭖潓</w:t>
      </w:r>
      <w:r>
        <w:rPr/>
        <w:t>꧂╨</w:t>
      </w:r>
      <w:r>
        <w:rPr/>
        <w:t>朸䩑怣⑐斬䶣幄⴦</w:t>
      </w:r>
      <w:r>
        <w:rPr/>
        <w:t>⡹⹣</w:t>
      </w:r>
      <w:r>
        <w:rPr/>
        <w:t>癵流攳</w:t>
      </w:r>
      <w:r>
        <w:rPr/>
        <w:t>ⵤ</w:t>
      </w:r>
      <w:r>
        <w:rPr/>
        <w:t>塵䭔쎣㬩䕐걞敮⧂쉈祘쉡渭桬㙂</w:t>
      </w:r>
      <w:r>
        <w:rPr/>
        <w:t>⡩</w:t>
      </w:r>
      <w:r>
        <w:rPr/>
        <w:t>㑧兢琽狂䬪⮻㵖涩㉱呁슮┰炿㊡넶䮏♘쵖숣뭒䢩㕙</w:t>
      </w:r>
      <w:r>
        <w:rPr/>
        <w:t>ꕂ</w:t>
      </w:r>
      <w:r>
        <w:rPr/>
        <w:t>䉋㖥땰婴爩反繲ꥦ轕温쉖땏婀潰珂싂乑㏂⨴쵗</w:t>
      </w:r>
      <w:r>
        <w:rPr/>
        <w:t>ⶱ⑲</w:t>
      </w:r>
      <w:r>
        <w:rPr/>
        <w:t>깗响䭪媮杤䥶쉱♒쉣쉉㐳扡塴⏂壃⹬⪩</w:t>
      </w:r>
      <w:r>
        <w:rPr/>
        <w:t>ⰷ</w:t>
      </w:r>
      <w:r>
        <w:rPr/>
        <w:t>圸ꄊ⥩쉰狍歲穣㙾〽恴婑䩨微</w:t>
      </w:r>
      <w:r>
        <w:rPr/>
        <w:t>ꔲ</w:t>
      </w:r>
      <w:r>
        <w:rPr/>
        <w:t>뽗浾磂恤⭔潑輱쉉啠</w:t>
      </w:r>
      <w:r>
        <w:rPr/>
        <w:t>ꖣ</w:t>
      </w:r>
      <w:r>
        <w:rPr/>
        <w:t>牍䕲슩歓㔤㏂䀳놿漦㥕䬴䘰廂㥡玘쌳묯唬╕塊䙥쉃瓂癟㭣案㑒</w:t>
      </w:r>
      <w:r>
        <w:rPr/>
        <w:t>ꕴ</w:t>
      </w:r>
      <w:r>
        <w:rPr/>
        <w:t>칏湄䳂⍊禱狂䕔㜳㉗咻</w:t>
      </w:r>
      <w:r>
        <w:rPr/>
        <w:t>ⷂ</w:t>
      </w:r>
      <w:r>
        <w:rPr/>
        <w:t>숩䖿頵匩⨬㡉䀷呵杪电⸳쎩⭋걣卟싂⮬彃栦溿</w:t>
      </w:r>
      <w:r>
        <w:rPr/>
        <w:t>ⷃ</w:t>
      </w:r>
      <w:r>
        <w:rPr/>
        <w:t>䜫녆汃丽⍈瑁瑊浫㭧剨</w:t>
      </w:r>
      <w:r>
        <w:rPr/>
        <w:t>ꔨ</w:t>
      </w:r>
      <w:r>
        <w:rPr/>
        <w:t>ㄵ佂쌲⽐⬴䱁瑺䫍㓂쉕录婌濂쉖츴忂瑁坰呋㙇㝢婥</w:t>
      </w:r>
      <w:r>
        <w:rPr/>
        <w:t>ⴷ</w:t>
      </w:r>
      <w:r>
        <w:rPr/>
        <w:t>仂⽎瞩싂㍘</w:t>
      </w:r>
      <w:r>
        <w:rPr/>
        <w:t>ⵢ</w:t>
      </w:r>
      <w:r>
        <w:rPr/>
        <w:t>恪쉒桟冘ꄮ匱㙘稶쉂♲숱䭵䅤㡸竂捂썫䝐烂</w:t>
      </w:r>
      <w:r>
        <w:rPr/>
        <w:t>⡂</w:t>
      </w:r>
      <w:r>
        <w:rPr/>
        <w:t>㘰㩟䴯碥䱈平た煂쉖䨤</w:t>
      </w:r>
      <w:r>
        <w:rPr/>
        <w:t>⡩</w:t>
      </w:r>
      <w:r>
        <w:rPr/>
        <w:t>卣䉷쉶轪兙⹶页⹆䡳쉮䅒䡙䱭䥃䭃楧䅨㚩ꇂ祣娲뼰쉹囂䁷䒣⭐奞䉠瑙癫瘦쉦⸪婘丹渵</w:t>
      </w:r>
      <w:r>
        <w:rPr/>
        <w:t>ꥒ</w:t>
      </w:r>
      <w:r>
        <w:rPr/>
        <w:t>呌䝸椹☪挱剫唵췍䝥练</w:t>
      </w:r>
      <w:r>
        <w:rPr/>
        <w:t>ⴸ⤮</w:t>
      </w:r>
      <w:r>
        <w:rPr/>
        <w:t>㝅华顶汀깂泂⭲兡䟂숻㡳⦬搭뽭숤⍹嚵摥䁮묱뼴氥え硞슥ꅋ畣硤䀥⪣䑁┷⽱칺坓놵㑟椻恥橬元촯奚깂숺癸旂䱸浣犘煥稸♗獕皏㑉幘皩㡴噡䷂땺꺻긨歌瞩䱎쉁圤⍦温䙪</w:t>
      </w:r>
      <w:r>
        <w:rPr/>
        <w:t>ꖵ</w:t>
      </w:r>
      <w:r>
        <w:rPr/>
        <w:t>칲쉂塱䁡嫂㵓㑆硞治呲⫂</w:t>
      </w:r>
      <w:r>
        <w:rPr/>
        <w:t>ꕮ</w:t>
      </w:r>
      <w:r>
        <w:rPr/>
        <w:t>⻂쉪㕁侵轓䱇擂丩䣂⩹</w:t>
      </w:r>
      <w:r>
        <w:rPr/>
        <w:t>Ⱙ</w:t>
      </w:r>
      <w:r>
        <w:rPr/>
        <w:t>뭎瘪녍係䑅揍䕃售㜦칑瞡炏뮵悩묹뭱뭇卆䩠䜳抱㑡⮬ꍀ⏃</w:t>
      </w:r>
      <w:r>
        <w:rPr/>
        <w:t>Ɐ</w:t>
      </w:r>
      <w:r>
        <w:rPr/>
        <w:t>扄穅娥쵺撱䡔扈潑♢礪䤩㑦넳祬䁶幥牲슩獾滂刱儱竎䑟슻⹵墥乥㈹⎮伲슮礪슘㭳䍲弪츤愻</w:t>
      </w:r>
      <w:r>
        <w:rPr/>
        <w:t>ⵄ⫂</w:t>
      </w:r>
      <w:r>
        <w:rPr/>
        <w:t>猸ꅸㅯ▱䇎썖</w:t>
      </w:r>
      <w:r>
        <w:rPr/>
        <w:t>꧂</w:t>
      </w:r>
      <w:r>
        <w:rPr/>
        <w:t>䥐啬䩍坘橎싂싂슩쌳殩䒬</w:t>
      </w:r>
      <w:r>
        <w:rPr/>
        <w:t>ꥅ</w:t>
      </w:r>
      <w:r>
        <w:rPr/>
        <w:t>獵䍗〵煯ꅑ䥖汙煙䭀䯃</w:t>
      </w:r>
      <w:r>
        <w:rPr/>
        <w:t>⠩</w:t>
      </w:r>
      <w:r>
        <w:rPr/>
        <w:t>땊㉉쉳僂ꥶ츳忎㇂뭄걺顥狂숳㍱䰺え쉱頩䡶䱖愬哂梿椤娹樵</w:t>
      </w:r>
      <w:r>
        <w:rPr/>
        <w:t>꧂</w:t>
      </w:r>
      <w:r>
        <w:rPr/>
        <w:t>䔦㭰幨쉧숵愣ꅐ摏䅹</w:t>
      </w:r>
      <w:r>
        <w:rPr/>
        <w:t>⡤</w:t>
      </w:r>
      <w:r>
        <w:rPr/>
        <w:t>ꏃ䕧䭭婯廂摅楤䱺슩䁵玩녭㟎쉇爱⩴쉷玩</w:t>
      </w:r>
      <w:r>
        <w:rPr/>
        <w:t>꧂</w:t>
      </w:r>
      <w:r>
        <w:rPr/>
        <w:t>⠭</w:t>
      </w:r>
      <w:r>
        <w:rPr/>
        <w:t>硥㷂摸怤⩟䰵䳂쉗慶桨썤圫㉦奕㕒</w:t>
      </w:r>
      <w:r>
        <w:rPr/>
        <w:t>ꗂ</w:t>
      </w:r>
      <w:r>
        <w:rPr/>
        <w:t>䅱匱</w:t>
      </w:r>
      <w:r>
        <w:rPr/>
        <w:t>ⰰ</w:t>
      </w:r>
      <w:r>
        <w:rPr/>
        <w:t>灷싍䁾⭟捭㖱旂噎挸瀴搭뽣䜻玩狂㍋獤嘨쌭걾奙⼸睥⭆敎㒩嘻㴳놘繒䉩甫拂䱘⥟쉹毂</w:t>
      </w:r>
      <w:r>
        <w:rPr/>
        <w:t>꤬</w:t>
      </w:r>
      <w:r>
        <w:rPr/>
        <w:t>擎⤊걥攵姂挱ꎬ但榿椺繉⵵</w:t>
      </w:r>
      <w:r>
        <w:rPr/>
        <w:t>ꤸ</w:t>
      </w:r>
      <w:r>
        <w:rPr/>
        <w:t>瑋숴㝅ꏂ潆㡵稻㭁敖䍇䏂淍숰䘺싂䯃琽ꍖ㥬幨挭湊呱쉖戸搬杤㎣</w:t>
      </w:r>
      <w:r>
        <w:rPr/>
        <w:t>꧂</w:t>
      </w:r>
      <w:r>
        <w:rPr/>
        <w:t>垬쉄段㩯歍敨㵪㥘㕦㕵䅟飂쉪䦡</w:t>
      </w:r>
      <w:r>
        <w:rPr/>
        <w:t>Ⳃ</w:t>
      </w:r>
      <w:r>
        <w:rPr/>
        <w:t>䅨싂潦䥔</w:t>
      </w:r>
      <w:r>
        <w:rPr/>
        <w:t>⢩</w:t>
      </w:r>
      <w:r>
        <w:rPr/>
        <w:t>纣掮㚥⬻䨺婟싂恳숯楪⩤</w:t>
      </w:r>
      <w:r>
        <w:rPr/>
        <w:t>⠴</w:t>
      </w:r>
      <w:r>
        <w:rPr/>
        <w:t>⼨䚱썢㝎쉳㑾㑣旍쵨愸슥쉨稴♖</w:t>
      </w:r>
      <w:r>
        <w:rPr/>
        <w:t>⣂⩋</w:t>
      </w:r>
      <w:r>
        <w:rPr/>
        <w:t>奸䱲䦻</w:t>
      </w:r>
      <w:r>
        <w:rPr/>
        <w:t>Ⱬ</w:t>
      </w:r>
      <w:r>
        <w:rPr/>
        <w:t>촶숳</w:t>
      </w:r>
      <w:r>
        <w:rPr/>
        <w:t>⡅</w:t>
      </w:r>
      <w:r>
        <w:rPr/>
        <w:t>柂쉶浙㭵쉱숨奷칦狂꥚朵䘸楋㩌乺䉖創㝖぀⴮䑠囂楰⫂쉏灮儮浅忂쉑䑲䤽顭桦桡娹唦딽⼴漬㡓扏礲㝃攳挮뽓쉊㔩녵杕捵쉣婴䭟楸숺쉧㥷㑆⮻輣恂凂乕䍍㉖쉲싂㣂쵭京䚡呰甽쉬䩣呲䩞啧쉟顣旎쉋珂䁯幑浔䌶쵞䀺汈㎡偍䟂棂㞻걍汖㍾ㄯꥶ暵썂쉗녾숰㥙</w:t>
      </w:r>
      <w:r>
        <w:rPr/>
        <w:t>ꕄ</w:t>
      </w:r>
      <w:r>
        <w:rPr/>
        <w:t>皱儸槂㙯⸱浮Ⓝ祟痂呀䷂秎䑹⼸ꍉ歊煘ꅞ쉫䠦쉄哂浆㭶䑋딷淍</w:t>
      </w:r>
      <w:r>
        <w:rPr/>
        <w:t>Ⳃ</w:t>
      </w:r>
      <w:r>
        <w:rPr/>
        <w:t>忂쵣䵰䙊칬ꥪ䬨冘싍Ⓙ憻╣恢㴦剰冱㴺橗䴵㩧示幨㷂ꅙ䄹䵌剗吴䥊攤㵑䱬⤱勃幣䠮쉙剬㥔稺╪㞱쉸䉾䯂繇⚩橞숻焻긷獠ꌶ쉳</w:t>
      </w:r>
      <w:r>
        <w:rPr/>
        <w:t>⵰</w:t>
      </w:r>
      <w:r>
        <w:rPr/>
        <w:t>䃃い㍨걏顬걲呇帳䁠</w:t>
      </w:r>
      <w:r>
        <w:rPr/>
        <w:t>꧍</w:t>
      </w:r>
      <w:r>
        <w:rPr/>
        <w:t>男呫䙇깮嘮㝭⛃㣎㦿扈洪曂丽숺숵栨㓂⪻㥏煸䙭</w:t>
      </w:r>
      <w:r>
        <w:rPr/>
        <w:t>ꖻ</w:t>
      </w:r>
      <w:r>
        <w:rPr/>
        <w:t>塇㒘䕸楷⹩䏂슡뭐싂䮩㙡㑓僂曂剢쉋懂歮瑉⿃㭎㵧潗瞥</w:t>
      </w:r>
      <w:r>
        <w:rPr/>
        <w:t>ⷂ</w:t>
      </w:r>
      <w:r>
        <w:rPr/>
        <w:t>싂垣颮搰ㅀ⛂住슱⛂숦쉡穀슻⽋亱</w:t>
      </w:r>
      <w:r>
        <w:rPr/>
        <w:t>꤭</w:t>
      </w:r>
      <w:r>
        <w:rPr/>
        <w:t>㝃䝢⩯䉷䕍땒䑒啨쉗숪捑塂슥㙪⍡奨昻婹䱩㧂癐ꌩ䠥塳〈厥堦䝐縪框倲櫃䯍濂仂⼷⽉㝕埂灲뽋充琺걷╚灵祗剆⤯곂땥⑄⩌疵</w:t>
      </w:r>
      <w:r>
        <w:rPr/>
        <w:t>ꔩ</w:t>
      </w:r>
      <w:r>
        <w:rPr/>
        <w:t>㠶㵊䔻䙆迂쵔뭗䌸乪쉲婲싃</w:t>
      </w:r>
      <w:r>
        <w:rPr/>
        <w:t>ⱌ</w:t>
      </w:r>
      <w:r>
        <w:rPr/>
        <w:t>ꦿ</w:t>
      </w:r>
      <w:r>
        <w:rPr/>
        <w:t>潬䫂♉쏂䱲⭹Ⓜ쉬瑭恭甥⾡棂甽㝾슩猪顩⧂扪ꥶ쉭숫쉈戰浞뾡慖嗂埂䥃皬ㅠ愻䒩䁇止䑵숫摸拎걆䑘汨㍢焫☱⩶椬</w:t>
      </w:r>
      <w:r>
        <w:rPr/>
        <w:t>ꤨ</w:t>
      </w:r>
      <w:r>
        <w:rPr/>
        <w:t>뽡へ縸䵥燂딤㵣⩾뮱</w:t>
      </w:r>
      <w:r>
        <w:rPr/>
        <w:t>ⱙ</w:t>
      </w:r>
      <w:r>
        <w:rPr/>
        <w:t>畬</w:t>
      </w:r>
      <w:r>
        <w:rPr/>
        <w:t>ꤪ</w:t>
      </w:r>
      <w:r>
        <w:rPr/>
        <w:t>猪儤</w:t>
      </w:r>
      <w:r>
        <w:rPr/>
        <w:t>Ⳃ</w:t>
      </w:r>
      <w:r>
        <w:rPr/>
        <w:t>ꤶ</w:t>
      </w:r>
      <w:r>
        <w:rPr/>
        <w:t>乸뇂䯂싂숬坢海䑚쉊쉸ㄪㅢ䬩縤牗顙</w:t>
      </w:r>
      <w:r>
        <w:rPr/>
        <w:t>Ⰺ⑤</w:t>
      </w:r>
      <w:r>
        <w:rPr/>
        <w:t>剓䘸嚏☬你◂㧂쵧㌤䬯㴩〽恫⬹汯䁊䍇촰뭐㭩眭぀숳ꌣ䔮긶殮主䫂輴㧂桍妻浺礳⩳爻㞱⽩숻䘲㊮딤溵㦥䕢棂䩥慓煪슡㵤걧怴갸뭫슡㨦录䉠僂帴⭴</w:t>
      </w:r>
      <w:r>
        <w:rPr/>
        <w:t>ꤰ</w:t>
      </w:r>
      <w:r>
        <w:rPr/>
        <w:t>单㓃䵺頮쉉䄷⑥ꅉ痂⩈쉇⹲ꍒꥺ犬㐬䭶䭄╭⍎埃㔳싂㕇墡楐坳睃焣潀潂䝀䅺留䥴츪䱰䯂ぁ䖬쉲坔쉉㑸輱轪㥹싎啧便疵顫沩繭椽䵀圹⩨쉙</w:t>
      </w:r>
      <w:r>
        <w:rPr/>
        <w:t>ꤪ</w:t>
      </w:r>
      <w:r>
        <w:rPr/>
        <w:t>䁘輽㍎㉷椨彔䤻뭫櫂㛍㒩㤤儭䁊㣂朣飂쉢焥䭄飂夰硩쉮䉟䥅风㊮믃䨻䱥쉬캩户긬쉚斥⨻時徻㤩쉔</w:t>
      </w:r>
      <w:r>
        <w:rPr/>
        <w:t>ꕞ</w:t>
      </w:r>
      <w:r>
        <w:rPr/>
        <w:t>㍎〶쉖㕎剒믂偲싂渪숴</w:t>
      </w:r>
      <w:r>
        <w:rPr/>
        <w:t>ꕥ</w:t>
      </w:r>
      <w:r>
        <w:rPr/>
        <w:t>㎬琨뽃䜺⑹㝣八ォ悿䍤墬䭳桄칀⨽숲싎奟⑲놱囂橮숮㛃汞㥧⩨吰恠숺穘</w:t>
      </w:r>
      <w:r>
        <w:rPr/>
        <w:t>ꕥ</w:t>
      </w:r>
      <w:r>
        <w:rPr/>
        <w:t>㞩숷楸숪凂呩깐售䚬整顆슡땗⯂䴪䦥畲䪘슩縬潉㐰稥슿슣卫啯獎⥎③ꅎ⹔ꆩ숫棂㷂埍㝆半쉠䲬⪥轠땣㠵</w:t>
      </w:r>
      <w:r>
        <w:rPr/>
        <w:t>ꖱ</w:t>
      </w:r>
      <w:r>
        <w:rPr/>
        <w:t>숪灷딣灱匰獹㍇啗㧂杓亩卥䩺ꅭ横⹯㟎슬ꥨ䥠ꄤ⥶涡䘭䛍塕氽</w:t>
      </w:r>
      <w:r>
        <w:rPr/>
        <w:t>ꕐⷃ</w:t>
      </w:r>
      <w:r>
        <w:rPr/>
        <w:t>쉸쉲ꥢ뽷牖瘯㥭숬䬻슥橕眳♮木곂⭃뮵祓瑵㐣㈪숨䕬輦뭇╂样䪏恆怪⩔㶱㭙其獷⥢♵伴ㅗ榿</w:t>
      </w:r>
      <w:r>
        <w:rPr/>
        <w:t>ꔬ</w:t>
      </w:r>
      <w:r>
        <w:rPr/>
        <w:t>牗뭬숣⩰墬䖩䯎䡞ꥧ╃协弸䕀丱摹㶘깏窏入䍩弤奣禱䑋沩淎쉓敱⹔摪敵䛂㇂㈮唸匽䥃⺡뼴뽂슩歃稲帷췂㉊檘쉯싂瑅廂㧂쉗奖㭤칺㍈⩈</w:t>
      </w:r>
      <w:r>
        <w:rPr/>
        <w:t>ⵙ</w:t>
      </w:r>
      <w:r>
        <w:rPr/>
        <w:t>䉘瑰㞵ぁ츺氭唪ꅗ</w:t>
      </w:r>
      <w:r>
        <w:rPr/>
        <w:t>⠳</w:t>
      </w:r>
      <w:r>
        <w:rPr/>
        <w:t>页숻惂洤繯䏎煞飂浳眱㔤䕱⩇쵄껎녃칷䀲쉤䩌并櫎敒㩺㥲䧂潘㞥⸽獑뭤싂䵄䡁</w:t>
      </w:r>
      <w:r>
        <w:rPr/>
        <w:t>⠲</w:t>
      </w:r>
      <w:r>
        <w:rPr/>
        <w:t>䀵纩瑴樱㥴噙痍剾爩橐䰥吶</w:t>
      </w:r>
      <w:r>
        <w:rPr/>
        <w:t>Ⲯ</w:t>
      </w:r>
      <w:r>
        <w:rPr/>
        <w:t>쉖爸䁩⩺칓깸矂剺</w:t>
      </w:r>
      <w:r>
        <w:rPr/>
        <w:t>⠳</w:t>
      </w:r>
      <w:r>
        <w:rPr/>
        <w:t>桙繵</w:t>
      </w:r>
      <w:r>
        <w:rPr/>
        <w:t>ⱍ</w:t>
      </w:r>
      <w:r>
        <w:rPr/>
        <w:t>䙮㒡⍨晢湫毂㕔㍤太牧㩶渣䡐咥㦘ꍔ㌸値</w:t>
      </w:r>
      <w:r>
        <w:rPr/>
        <w:t>ⳃ</w:t>
      </w:r>
      <w:r>
        <w:rPr/>
        <w:t>旂夭걋긦깍썾㍚棂顗슘⼳㝚奬㕬쉪怯䤪슿徻䐲䘶뮏䉑㌻⹯</w:t>
      </w:r>
      <w:r>
        <w:rPr/>
        <w:t>ꤦ</w:t>
      </w:r>
      <w:r>
        <w:rPr/>
        <w:t>䘥窏噕</w:t>
      </w:r>
      <w:r>
        <w:rPr/>
        <w:t>ⱍ</w:t>
      </w:r>
      <w:r>
        <w:rPr/>
        <w:t>抻剡㝏眪숶煅渮搊쉅欹깡縪撬㡠㙡琫썪橒⌳쉎뼸喱긺䵋春┪침璱轐欽㇂⩹弴勂╧㔽圫</w:t>
      </w:r>
      <w:r>
        <w:rPr/>
        <w:t>⡌</w:t>
      </w:r>
      <w:r>
        <w:rPr/>
        <w:t>啰쵯䍉䉣䍮呹嗂呲䌸捨⽉슘獾</w:t>
      </w:r>
      <w:r>
        <w:rPr/>
        <w:t>ꕾ</w:t>
      </w:r>
      <w:r>
        <w:rPr/>
        <w:t>婄쉀䭄</w:t>
      </w:r>
      <w:r>
        <w:rPr/>
        <w:t>⡳</w:t>
      </w:r>
      <w:r>
        <w:rPr/>
        <w:t>숣䕲</w:t>
      </w:r>
      <w:r>
        <w:rPr/>
        <w:t>ꕤ</w:t>
      </w:r>
      <w:r>
        <w:rPr/>
        <w:t>쉖</w:t>
      </w:r>
      <w:r>
        <w:rPr/>
        <w:t>⢣</w:t>
      </w:r>
      <w:r>
        <w:rPr/>
        <w:t>㠩</w:t>
      </w:r>
      <w:r>
        <w:rPr/>
        <w:t>ⴺ␷</w:t>
      </w:r>
      <w:r>
        <w:rPr/>
        <w:t>땷ꌨ捋ꍎ</w:t>
      </w:r>
      <w:r>
        <w:rPr/>
        <w:t>ꤣ</w:t>
      </w:r>
      <w:r>
        <w:rPr/>
        <w:t>딪抏㭑</w:t>
      </w:r>
      <w:r>
        <w:rPr/>
        <w:t>ꕒ</w:t>
      </w:r>
      <w:r>
        <w:rPr/>
        <w:t>䛂</w:t>
      </w:r>
      <w:r>
        <w:rPr/>
        <w:t>⠳</w:t>
      </w:r>
      <w:r>
        <w:rPr/>
        <w:t>쉬瘹</w:t>
      </w:r>
      <w:r>
        <w:rPr/>
        <w:t>ꤤ꥖</w:t>
      </w:r>
      <w:r>
        <w:rPr/>
        <w:t>쉔啹싍썬녢戲奡欸⪬㥐嚣䆣㡁〤䱒촮⚩</w:t>
      </w:r>
      <w:r>
        <w:rPr/>
        <w:t>ⴱ</w:t>
      </w:r>
      <w:r>
        <w:rPr/>
        <w:t>쉋걞畀╭手灺晕睏䑩䁴⌭쉤橴䝕칾偒彦␽⌨䤥歲걧扤䀴㏂㤣濃⭴깑ꅭ⌯睋顇뇂쌪䀫沱ꄪ慦呪녥뽢恳繑杤㵑楎⬺ꍥ攪㕫숵唥㠮㧂兹뗍扣䧎䴺異硁쉫䁆桴</w:t>
      </w:r>
      <w:r>
        <w:rPr/>
        <w:t>⡰</w:t>
      </w:r>
      <w:r>
        <w:rPr/>
        <w:t>숯歀煖棂쉑쉨坂湺刪焰顸壂歰⽆輴晙㛂术㵭䴥숰㚏슩╙⨦䤯쉙輷⛂申愥뗎捂슣䛎穈㝁컎⼯싂祶숹渽潕⍪쉮ㅂ䕕쉎ㅢ</w:t>
      </w:r>
      <w:r>
        <w:rPr/>
        <w:t>ꤵ</w:t>
      </w:r>
      <w:r>
        <w:rPr/>
        <w:t>八䅮㭶ꍱ㘪䢩摔淂㑏䴪ꌩ㩯顀숮瘸楞☤䉁搷顀迂泂湊숳匵⽧뭾숻</w:t>
      </w:r>
      <w:r>
        <w:rPr/>
        <w:t>꧂</w:t>
      </w:r>
      <w:r>
        <w:rPr/>
        <w:t>숺䋂</w:t>
      </w:r>
      <w:r>
        <w:rPr/>
        <w:t>ⵓ</w:t>
      </w:r>
      <w:r>
        <w:rPr/>
        <w:t>䵨ꅩ⍨쉒呩㍒⨽祀뽱㊬싂㈸䵵䵣暻쏂㉇瑃ꅢ弤畧嫂쉑㩠杣</w:t>
      </w:r>
      <w:r>
        <w:rPr/>
        <w:t>ⷂ</w:t>
      </w:r>
      <w:r>
        <w:rPr/>
        <w:t>撿㨪⎮⫂幃䝁㨮⫎係</w:t>
      </w:r>
      <w:r>
        <w:rPr/>
        <w:t>ꖩ</w:t>
      </w:r>
      <w:r>
        <w:rPr/>
        <w:t>瀬숹㝖䏎䡒佢枻汳坆쉔渫</w:t>
      </w:r>
      <w:r>
        <w:rPr/>
        <w:t>⣂</w:t>
      </w:r>
      <w:r>
        <w:rPr/>
        <w:t>礨迍쌯⾿䙶報扂浉ꅈ璩硫䵱杹摅뭧䐨땙慣ꍱ쌨㐨䘯爯末杗쵪橈䵞偓睠歵獚ꄻ썍塥썓</w:t>
      </w:r>
      <w:r>
        <w:rPr/>
        <w:t>ⱳ</w:t>
      </w:r>
      <w:r>
        <w:rPr/>
        <w:t>爬⨪搰뮱卌땎搯㏂䱰眸뗂숰깐䩇卂䑅匰渭</w:t>
      </w:r>
      <w:r>
        <w:rPr/>
        <w:t>⠬</w:t>
      </w:r>
      <w:r>
        <w:rPr/>
        <w:t>恟숴⫂䙩䗍⦡䩃쉚㐽剐슬暵┣뼽깤묱偊☪幠㩊</w:t>
      </w:r>
      <w:r>
        <w:rPr/>
        <w:t>ꖻ</w:t>
      </w:r>
      <w:r>
        <w:rPr/>
        <w:t>㪏痂琫</w:t>
      </w:r>
      <w:r>
        <w:rPr/>
        <w:t>ꦬ</w:t>
      </w:r>
      <w:r>
        <w:rPr/>
        <w:t>䱬㭵</w:t>
      </w:r>
      <w:r>
        <w:rPr/>
        <w:t>ⵓ</w:t>
      </w:r>
      <w:r>
        <w:rPr/>
        <w:t>睙⩵乔쉰儤㈪⥩䑱剒칰뽵坲숽</w:t>
      </w:r>
      <w:r>
        <w:rPr/>
        <w:t>ⵆ⵬</w:t>
      </w:r>
      <w:r>
        <w:rPr/>
        <w:t>䡸믂㕕朣⬴顟繐䵺兓䶮淂뼹㤪</w:t>
      </w:r>
      <w:r>
        <w:rPr/>
        <w:t>Ⳃ</w:t>
      </w:r>
      <w:r>
        <w:rPr/>
        <w:t>煄徏⪡潴畦⿂壎ꎣ춿摋䁨轞⹐勃ㅳ䵸兕輵⑫佧쉊䁈싂㝠☲⽘쉙縱</w:t>
      </w:r>
      <w:r>
        <w:rPr/>
        <w:t>⡅</w:t>
      </w:r>
      <w:r>
        <w:rPr/>
        <w:t>숪䅺奉潟㥄䐮坮⯂兊㥌瞬</w:t>
      </w:r>
      <w:r>
        <w:rPr/>
        <w:t>ⵁ</w:t>
      </w:r>
      <w:r>
        <w:rPr/>
        <w:t>쏂偀桗</w:t>
      </w:r>
      <w:r>
        <w:rPr/>
        <w:t>ꤲ</w:t>
      </w:r>
      <w:r>
        <w:rPr/>
        <w:t>敾佶呾쉢</w:t>
      </w:r>
      <w:r>
        <w:rPr/>
        <w:t>Ⱛ</w:t>
      </w:r>
      <w:r>
        <w:rPr/>
        <w:t>湯⭈䝶刮촨싂습쉓材纣갣㩥쉀徣긱쉞唪ꌪㄺꄱ䭞剫剨㶬⥷䕖涡ぱ쉱煢䕪䁋숱뽄⾡町</w:t>
      </w:r>
      <w:r>
        <w:rPr/>
        <w:t>ⱱ</w:t>
      </w:r>
      <w:r>
        <w:rPr/>
        <w:t>瀸喿㎩</w:t>
      </w:r>
      <w:r>
        <w:rPr/>
        <w:t>ꥅ</w:t>
      </w:r>
      <w:r>
        <w:rPr/>
        <w:t>疩뽯轊숵烂忂䍷塱汒㡠㶡䋂恑뗂⥨⸴뾿▘쉴ꍓ慹㴊뭨걒祃⩮囂傥</w:t>
      </w:r>
      <w:r>
        <w:rPr/>
        <w:t>⡰</w:t>
      </w:r>
      <w:r>
        <w:rPr/>
        <w:t>ⵘ</w:t>
      </w:r>
      <w:r>
        <w:rPr/>
        <w:t>玵⵲彡떮猨깈숪䡄떥杋㙹璩䩞䙪㝗木㝇決썬㑖Ⓜ걋余땆癲佌숵㓃汧</w:t>
      </w:r>
      <w:r>
        <w:rPr/>
        <w:t>⡄</w:t>
      </w:r>
      <w:r>
        <w:rPr/>
        <w:t>㕷⎘⑫쉪䭦繗䕭㔳矎뇂䡱杫幹沮ㄫ</w:t>
      </w:r>
      <w:r>
        <w:rPr/>
        <w:t>ꔰ</w:t>
      </w:r>
      <w:r>
        <w:rPr/>
        <w:t>쉯ꌫ㭋㵆迂㩷</w:t>
      </w:r>
      <w:r>
        <w:rPr/>
        <w:t>ⵀ</w:t>
      </w:r>
      <w:r>
        <w:rPr/>
        <w:t>䡇潺搴䠯쉈䗂츭夶浾挬䗂⚩惃긺急ꎩ犡쉯뮩爱氭까桵㟂䱂쉩櫂㣂걑걕硢쉄䁗☲⍈ㄵ轗夵㑌싍♡䴫幥㥄䃂祎樳㙕쉐䂣獣쉬夹奦徘쉙쉰䉬㭪⥫썌쉬뿃塎䁦춿囂穈穞佾ꎣ剀松敺囂潘딯Ⓜ慕䱈⧂㉨仂ꄨ琪쉫숨浙㠺夷穯匥摙╩걠숲倯迂䍵彇쉥뿂穕쵲欸♔ꄽ㝘慹淂싎旍仂〻䎩牾佰䑶牀뗂䙸㭆</w:t>
      </w:r>
      <w:r>
        <w:rPr/>
        <w:t>⣂</w:t>
      </w:r>
      <w:r>
        <w:rPr/>
        <w:t>㭮쵅畡넵淂ㆵ䁙妮싂墻掬嚿窿橢獞䑶䐰繓乹㋂쉅礱桅⮿</w:t>
      </w:r>
      <w:r>
        <w:rPr/>
        <w:t>⠤</w:t>
      </w:r>
      <w:r>
        <w:rPr/>
        <w:t>ꄨ㣂⨹乞⭲杄쵤싂㙣넶⿂뭇ꅾ싂䦩겱睆컂抩纘彺潺輣㏂쉕쎏⍸♰揂儹䃂⽗⭳⮮⽈⺘怪姂嘷</w:t>
      </w:r>
      <w:r>
        <w:rPr/>
        <w:t>ꕐ</w:t>
      </w:r>
      <w:r>
        <w:rPr/>
        <w:t>楉</w:t>
      </w:r>
      <w:r>
        <w:rPr/>
        <w:t>ⵆ</w:t>
      </w:r>
      <w:r>
        <w:rPr/>
        <w:t>숪堳氫僂뽮啚뽘䡥掵䝅⥙横숳ㄩ熥削䈪䭆瑇☯旂桮숭摋淍弪㑁䔥⬤䚬㡡㯂转꥔㬺</w:t>
      </w:r>
      <w:r>
        <w:rPr/>
        <w:t>⡙</w:t>
      </w:r>
      <w:r>
        <w:rPr/>
        <w:t>撮쉌弩ꥨ㛂佗㈰剰쉲䰷◂㜬䄷椴恚츩怤剙䊮皿煠䕗溿☭㴺쉏ꥦ숳</w:t>
      </w:r>
      <w:r>
        <w:rPr/>
        <w:t>ꖻ</w:t>
      </w:r>
      <w:r>
        <w:rPr/>
        <w:t>㍉栳┺</w:t>
      </w:r>
      <w:r>
        <w:rPr/>
        <w:t>Ⱚ</w:t>
      </w:r>
      <w:r>
        <w:rPr/>
        <w:t>ꥭ捭걦睴呞쵞橨兊㴹睞殻땐ㆵ盂䩃䄵</w:t>
      </w:r>
      <w:r>
        <w:rPr/>
        <w:t>⠥</w:t>
      </w:r>
      <w:r>
        <w:rPr/>
        <w:t>넩䞏숪⩇歭䈣㟂䚻丳杞㭨低飂飂㡤攫긭在</w:t>
      </w:r>
      <w:r>
        <w:rPr/>
        <w:t>ꤹ⍂</w:t>
      </w:r>
      <w:r>
        <w:rPr/>
        <w:t>걈</w:t>
      </w:r>
      <w:r>
        <w:rPr/>
        <w:t>ꖻ</w:t>
      </w:r>
      <w:r>
        <w:rPr/>
        <w:t>汯䊩䱷橲曂迂䗂⍓</w:t>
      </w:r>
      <w:r>
        <w:rPr/>
        <w:t>⡓♭</w:t>
      </w:r>
      <w:r>
        <w:rPr/>
        <w:t>佌䭉䐺汆桓堩穳戥</w:t>
      </w:r>
      <w:r>
        <w:rPr/>
        <w:t>ꤨ⨣</w:t>
      </w:r>
      <w:r>
        <w:rPr/>
        <w:t>搯幮ꄩ⪮太䑄뭸嘱顯㨳辡㫂煢䭡礪共忂</w:t>
      </w:r>
      <w:r>
        <w:rPr/>
        <w:t>ⵙ</w:t>
      </w:r>
      <w:r>
        <w:rPr/>
        <w:t>뮿츸깄⼲繴썗╪礮⥹湾㡷伲顮毂稶竂ず묪樴獏⨳䉫쌭塡㥧⭮䱊儯朤䥤扗딭쉀ꍒ⥬柂䁱周⥌楴淂쉖焴穗쉃㋂偙ꌦꇍ夨滂䁸떿䕪畂숤뽔恶穊䥃쉤垵쉔쵋䅷㉯〲쉆偲썲祒⥆Ⓜ剶숲偺湸〳䥅輵䗂恄䜻朴怤碬</w:t>
      </w:r>
      <w:r>
        <w:rPr/>
        <w:t>꧂</w:t>
      </w:r>
      <w:r>
        <w:rPr/>
        <w:t>婋淂⑰輥䅂祾ㅦ愱녀け긺垻⩓숥䇂䰥悵橩睘窱㐳幞ꆩ帩仂瓂썶吊临칠悵哂</w:t>
      </w:r>
      <w:r>
        <w:rPr/>
        <w:t>ꥁ</w:t>
      </w:r>
      <w:r>
        <w:rPr/>
        <w:t>⿂晐竎䮩걢쉀涥獒⍖狂䙆橙뽚</w:t>
      </w:r>
      <w:r>
        <w:rPr/>
        <w:t>ⷂ⨩</w:t>
      </w:r>
      <w:r>
        <w:rPr/>
        <w:t>䣂䈮☲奃㝧ꌶ䙦썎⍋㡁䒘쉡ㄮ쉫㯂⧂杁㕹戮瞬瑊䝪頮⸸쉶쵹숺</w:t>
      </w:r>
      <w:r>
        <w:rPr/>
        <w:t>ⵀ</w:t>
      </w:r>
      <w:r>
        <w:rPr/>
        <w:t>䞩乥媣榩ㅊ꥘⻍䗍䉡樵繑㝵쉈⪏㙌</w:t>
      </w:r>
      <w:r>
        <w:rPr/>
        <w:t>ⱊ</w:t>
      </w:r>
      <w:r>
        <w:rPr/>
        <w:t>슮唦䝸噮柂⺘⹈挶</w:t>
      </w:r>
      <w:r>
        <w:rPr/>
        <w:t>⡘</w:t>
      </w:r>
      <w:r>
        <w:rPr/>
        <w:t>㢩奉⧍걑ㆮ뭚쵞櫃┽沿味剰⭤</w:t>
      </w:r>
      <w:r>
        <w:rPr/>
        <w:t>⣎</w:t>
      </w:r>
      <w:r>
        <w:rPr/>
        <w:t>僂쉆杪㜯皵쉖洬墮㎱媏숴숱䱄⑓坾䱒塦䙅䩍轂顤澩겮㑢Ⓜ䈱套㘺帣揃㓂䵊슣㭠⹁숣ㆱ㨮頶滂柂愪㙂캩䭹畑䵧软䔥쉐䑥瘯⸬助䙫</w:t>
      </w:r>
      <w:r>
        <w:rPr/>
        <w:t>꧂</w:t>
      </w:r>
      <w:r>
        <w:rPr/>
        <w:t>ꅱ戺挲</w:t>
      </w:r>
      <w:r>
        <w:rPr/>
        <w:t>⡅</w:t>
      </w:r>
      <w:r>
        <w:rPr/>
        <w:t>뗂煠㓃슩</w:t>
      </w:r>
      <w:r>
        <w:rPr/>
        <w:t>ꖩꕸ</w:t>
      </w:r>
      <w:r>
        <w:rPr/>
        <w:t>痂淂ꅖ牠竍剩兠숯㭹쉺抏</w:t>
      </w:r>
      <w:r>
        <w:rPr/>
        <w:t>꧂</w:t>
      </w:r>
      <w:r>
        <w:rPr/>
        <w:t>歷䌯凂檡彦漻묥䱖硭╮쉙唦</w:t>
      </w:r>
      <w:r>
        <w:rPr/>
        <w:t>ⱹ</w:t>
      </w:r>
      <w:r>
        <w:rPr/>
        <w:t>帱塃恪杨爯</w:t>
      </w:r>
      <w:r>
        <w:rPr/>
        <w:t>⡷</w:t>
      </w:r>
      <w:r>
        <w:rPr/>
        <w:t>媥䜻㭁嘶</w:t>
      </w:r>
      <w:r>
        <w:rPr/>
        <w:t>ⰲ</w:t>
      </w:r>
      <w:r>
        <w:rPr/>
        <w:t>旎甹㏃⵬氤␮䝄汭뭱敎싂䨻숩ㅘ弭乌汌怯祤怷싂砮ꌲ㉊参쉸㥧䥦祧</w:t>
      </w:r>
      <w:r>
        <w:rPr/>
        <w:t>ⴣ</w:t>
      </w:r>
      <w:r>
        <w:rPr/>
        <w:t>㜥쉕免の슿㙊㉸判䅾濂恙䕅⨬숲⭰䬬㈪婤</w:t>
      </w:r>
      <w:r>
        <w:rPr/>
        <w:t>ⰳ</w:t>
      </w:r>
      <w:r>
        <w:rPr/>
        <w:t>ꍁꥲ䃂㑢呥春啈㈱稯쉈壂慰묲忎奸⩮䳂囂砲䴥㝩棂ꌭ␤⬩뼪㜴</w:t>
      </w:r>
      <w:r>
        <w:rPr/>
        <w:t>ꕥ</w:t>
      </w:r>
      <w:r>
        <w:rPr/>
        <w:t>妩参쉍쉂べ䳂㷂僂䧂ㅃ쉯倵畷炱昪䦡狂䙚숪⩸儫뇃嘷呋千䵫㴱숩놬쉙乒形쉮㥌䙁歆숷⛍⼲</w:t>
      </w:r>
      <w:r>
        <w:rPr/>
        <w:t>⡙</w:t>
      </w:r>
      <w:r>
        <w:rPr/>
        <w:t>硣砦啕㙴뼴頨儥椤慙捩漤싂믂䨲升㭅剣䱌䕔䩶祗숶㥡䠭쉑ꇂ㑴攷㤮㤵砽㤨琩⨤㇍㭋堲捫슡癣灺㣂恄䰪珎睁椳兣痂矂┲</w:t>
      </w:r>
      <w:r>
        <w:rPr/>
        <w:t>ꕘ</w:t>
      </w:r>
      <w:r>
        <w:rPr/>
        <w:t>䄲㥖併싂歟숫瘥瀱슮䕏捴䭁㕕彶㪥㥰</w:t>
      </w:r>
      <w:r>
        <w:rPr/>
        <w:t>⡅</w:t>
      </w:r>
      <w:r>
        <w:rPr/>
        <w:t>刽䦡潆璩硥珂⾩쌭畖㔷毂때汇汐ꍺ厩䷍慓嘵慱嫂⴪㈵冬⌸쉓ꍒ瞬煋顒堥彲烂儤頺䐹橞朤淂欱牃</w:t>
      </w:r>
      <w:r>
        <w:rPr/>
        <w:t>꧂</w:t>
      </w:r>
      <w:r>
        <w:rPr/>
        <w:t>儥땩啳</w:t>
      </w:r>
    </w:p>
    <w:p>
      <w:pPr>
        <w:pStyle w:val="PreformattedText"/>
        <w:bidi w:val="0"/>
        <w:spacing w:before="0" w:after="0"/>
        <w:jc w:val="left"/>
        <w:rPr/>
      </w:pPr>
      <w:r>
        <w:rPr/>
        <w:t>灭浃䠹ㄵ䝖䙋㕥急ꥵ䪥垣輰슏䵙♾涬卤硹⼪䘨攬땶㍪쉉숤㑫摟䪬䁔䣂쉴丫㩞㥆슿頱堶쉳䏂㈱㦻⩟⪘䎣쉚䉗쉹噅䱘㥈걔걟敏䐫䙕吹䎩깋璿卙䥶䑭欥⪩栣瘴㵰⬽瞣㉊歁器幦䄭扢㉦䅊䡺㢻⎩戶뗂ꍊ所堥싂뭥椫㑒</w:t>
      </w:r>
      <w:r>
        <w:rPr/>
        <w:t>ꕈ</w:t>
      </w:r>
      <w:r>
        <w:rPr/>
        <w:t>扴權昳</w:t>
      </w:r>
      <w:r>
        <w:rPr/>
        <w:t>ꤷ♥</w:t>
      </w:r>
      <w:r>
        <w:rPr/>
        <w:t>슥쉇杭眱䭮娯樮䚘䇂쌸忂䋂㈶쉫䡭⦮奇婞慏捑抮䡅灳根쉢⪻䭔䍫呎礮㉐顓摈珎䑎㷂嚘㑁䎮㡏⫂䵺숬䴱䨽坙㙫ꥲ樤숤㣍彌穊䍘歘쉇䁢琣滂ꏎ쉉亏䉔㉬⻃癖</w:t>
      </w:r>
      <w:r>
        <w:rPr/>
        <w:t>ꕥ</w:t>
      </w:r>
      <w:r>
        <w:rPr/>
        <w:t>欩䱁兡猹</w:t>
      </w:r>
      <w:r>
        <w:rPr/>
        <w:t>ꔪ</w:t>
      </w:r>
      <w:r>
        <w:rPr/>
        <w:t>槂䰦扁橃啮弸⑵◂䈩珂㵴席幹繢獢歅㊬슣곂婂⑆抬</w:t>
      </w:r>
      <w:r>
        <w:rPr/>
        <w:t>⡋</w:t>
      </w:r>
      <w:r>
        <w:rPr/>
        <w:t>ꕣ</w:t>
      </w:r>
      <w:r>
        <w:rPr/>
        <w:t>橈恭뽦張䡊䱮깡傏卮㬪塷쉒㖣㭂楋摡싃䃎⨩⸦杨睍</w:t>
      </w:r>
      <w:r>
        <w:rPr/>
        <w:t>Ⱶ⑾</w:t>
      </w:r>
      <w:r>
        <w:rPr/>
        <w:t>䑋抡ꥱ㵞녩⨭䌱갳䉅べ煟㩧䄶㡹椷쉀</w:t>
      </w:r>
      <w:r>
        <w:rPr/>
        <w:t>ⱹ</w:t>
      </w:r>
      <w:r>
        <w:rPr/>
        <w:t>䏂杒嫂摙㦱㡡愤捁樴昶橺⍹㴤䰦椦㦵䡸</w:t>
      </w:r>
      <w:r>
        <w:rPr/>
        <w:t>ⴴ</w:t>
      </w:r>
      <w:r>
        <w:rPr/>
        <w:t>깣桦䗂潖⫂㩰䵌弴䮩쉱扊燂</w:t>
      </w:r>
      <w:r>
        <w:rPr/>
        <w:t>꤭</w:t>
      </w:r>
      <w:r>
        <w:rPr/>
        <w:t>䇃쉤毂깒恪␴</w:t>
      </w:r>
      <w:r>
        <w:rPr/>
        <w:t>꧂</w:t>
      </w:r>
      <w:r>
        <w:rPr/>
        <w:t>乶⽟吥</w:t>
      </w:r>
      <w:r>
        <w:rPr/>
        <w:t>ⱨ</w:t>
      </w:r>
      <w:r>
        <w:rPr/>
        <w:t>溥䍇쉡</w:t>
      </w:r>
      <w:r>
        <w:rPr/>
        <w:t>ꗂ</w:t>
      </w:r>
      <w:r>
        <w:rPr/>
        <w:t>瀱㧂磂坊⥋╠䘮枿═佦㕙眵</w:t>
      </w:r>
      <w:r>
        <w:rPr/>
        <w:t>Ⱕ</w:t>
      </w:r>
      <w:r>
        <w:rPr/>
        <w:t>瀫㷎玏獲숣쵑ぇ놿慕䧂失悱䫂潈Ⓜ機⨸䥞⎩䙘</w:t>
      </w:r>
      <w:r>
        <w:rPr/>
        <w:t>⡆</w:t>
      </w:r>
      <w:r>
        <w:rPr/>
        <w:t>䙧䡤攻㓃싂庮ㄫ㥫忂碏㭒䔸淂㥀</w:t>
      </w:r>
      <w:r>
        <w:rPr/>
        <w:t>Ɽⱱ</w:t>
      </w:r>
      <w:r>
        <w:rPr/>
        <w:t>㣂㕴⼷㒥썖䛂㐩䱓祡榡泎쉌硊䠴䁙灚쉅숺䀱䑁☽捵癴瀩⭎</w:t>
      </w:r>
      <w:r>
        <w:rPr/>
        <w:t>ꥑ</w:t>
      </w:r>
      <w:r>
        <w:rPr/>
        <w:t>稹佉渭梿㛂숶浨⽃乐㭸獸㋂ꍺ䒩䩈쉅䕇</w:t>
      </w:r>
      <w:r>
        <w:rPr/>
        <w:t>⠳</w:t>
      </w:r>
      <w:r>
        <w:rPr/>
        <w:t>싂㥅딶촭娩⩂</w:t>
      </w:r>
      <w:r>
        <w:rPr/>
        <w:t>ⰹ</w:t>
      </w:r>
      <w:r>
        <w:rPr/>
        <w:t>婷呃礥⼪쉑숥╏쉮煖⿎穨牯⵵㘴䃂奙奬㴦䏂救澩颻伥参⎱쉱숥破䝥⍌㚩椻摾欸䂻쉂丩㪘㭎湔㍗䣃쉳䌽颡쉮䉨倷〺뇂쉁獐㏃繚城䑰쉒⨪⍷顩樺摅捈쉗쉳㆘┭徬瑂㑅㗂쉥敠瑥䕹쵯㝟㎱爳㴮祆塶⥟ꌰ묬沱슱싂嘣쉈橭⑙匹䩾싂捫☣坯硲侮</w:t>
      </w:r>
      <w:r>
        <w:rPr/>
        <w:t>⢣</w:t>
      </w:r>
      <w:r>
        <w:rPr/>
        <w:t>瀪攣묵깧囂硟쉥⒣䐪稳㭡䉢䉳獾祀溻췂桀儫쵀嗂㉞♦⩳毂쉇㉅穹繆⍓济塤쉞䭣숳뗂䚩㗎⫂㟃䕷慗伶싃뽫딴㨤⥥⑵ヂ싂쉊嚻湆为浂싂幪睗쉁扫⪵圦⭔廂昸慟䬥䇂䥳</w:t>
      </w:r>
      <w:r>
        <w:rPr/>
        <w:t>ⷂ</w:t>
      </w:r>
      <w:r>
        <w:rPr/>
        <w:t>ㅚ䡹䓂捎쉕溡暻瀲䬯슮狎彐땘⛂疻煗抻</w:t>
      </w:r>
      <w:r>
        <w:rPr/>
        <w:t>꧍</w:t>
      </w:r>
      <w:r>
        <w:rPr/>
        <w:t>潾㍗頽숳䁵싂䬮瑓临啔憵穡ㄷ㙫ꍐ恧㕯堦兑䭌啤假슩圦쉮䨭뽆㝵坴</w:t>
      </w:r>
      <w:r>
        <w:rPr/>
        <w:t>ꔤ</w:t>
      </w:r>
      <w:r>
        <w:rPr/>
        <w:t>瑹䤷掩秂倊䧂㉃恋쉅汎䖬</w:t>
      </w:r>
      <w:r>
        <w:rPr/>
        <w:t>⡅</w:t>
      </w:r>
      <w:r>
        <w:rPr/>
        <w:t>㜦촳繥싂㵐杸䯎捡썩弫䘪ㅆ㑅愰䪬쵔쉥哂畲싂爸쉩⩄䍓⾿䲮⩸欽뇂㭁⽇쉾炡㌦䁙╋係쉠吵灷ꥴ㤥嘴顷썺㡄剄珎䜶䟂놣⑋</w:t>
      </w:r>
      <w:r>
        <w:rPr/>
        <w:t>⡐</w:t>
      </w:r>
      <w:r>
        <w:rPr/>
        <w:t>⽲壂숶晟匷䌫睩栤转塞噸わ塩</w:t>
      </w:r>
      <w:r>
        <w:rPr/>
        <w:t>ⵅ</w:t>
      </w:r>
      <w:r>
        <w:rPr/>
        <w:t>亱㠤乓咩璬슩欮䠥</w:t>
      </w:r>
      <w:r>
        <w:rPr/>
        <w:t>⠳⪏</w:t>
      </w:r>
      <w:r>
        <w:rPr/>
        <w:t>ㄪ쉚ㄸ䄸</w:t>
      </w:r>
      <w:r>
        <w:rPr/>
        <w:t>ꔳ</w:t>
      </w:r>
      <w:r>
        <w:rPr/>
        <w:t>潠歺쉮帺⚏㜲쉎깘匤界㨰桕椥쌷匯썤ㅵ祃楟㐦支╆䃂</w:t>
      </w:r>
      <w:r>
        <w:rPr/>
        <w:t>⠭</w:t>
      </w:r>
      <w:r>
        <w:rPr/>
        <w:t>쉰悻⩷湩摲㯂㣃</w:t>
      </w:r>
      <w:r>
        <w:rPr/>
        <w:t>ꕙ</w:t>
      </w:r>
      <w:r>
        <w:rPr/>
        <w:t>佺숺榘憿熡啮樺乫掘䁬璵㡴玡</w:t>
      </w:r>
      <w:r>
        <w:rPr/>
        <w:t>Ⱘ</w:t>
      </w:r>
      <w:r>
        <w:rPr/>
        <w:t>뾻急뾮♷쉭ꍾ뇂䤵窡㔸꺩欩磂ꏂ昴㉈䥊</w:t>
      </w:r>
      <w:r>
        <w:rPr/>
        <w:t>ꔯ</w:t>
      </w:r>
      <w:r>
        <w:rPr/>
        <w:t>敞쉈⩃捗뭁参⸴敉䩳싂</w:t>
      </w:r>
      <w:r>
        <w:rPr/>
        <w:t>ꥇ</w:t>
      </w:r>
      <w:r>
        <w:rPr/>
        <w:t>歋썴䈣瘭塦㴰礰쵶䵤㡘牧땔䣍嫂礭噪</w:t>
      </w:r>
      <w:r>
        <w:rPr/>
        <w:t>ⰵ</w:t>
      </w:r>
      <w:r>
        <w:rPr/>
        <w:t>坑⻂걆⻂ꍞ뾘㌲搲쉱䝊吹</w:t>
      </w:r>
      <w:r>
        <w:rPr/>
        <w:t>⡙</w:t>
      </w:r>
      <w:r>
        <w:rPr/>
        <w:t>ꕹ</w:t>
      </w:r>
      <w:r>
        <w:rPr/>
        <w:t>뮘烂⥰奩䘸漬⹍狂</w:t>
      </w:r>
      <w:r>
        <w:rPr/>
        <w:t>⡳</w:t>
      </w:r>
      <w:r>
        <w:rPr/>
        <w:t>辩䤥㚥</w:t>
      </w:r>
      <w:r>
        <w:rPr/>
        <w:t>ꕥ</w:t>
      </w:r>
      <w:r>
        <w:rPr/>
        <w:t>ꍦ彮湋㗂牆硤冏僃䃂䤷瘮䇂칅숥⶘瘥坎㔵氬札䷂㔳幊</w:t>
      </w:r>
      <w:r>
        <w:rPr/>
        <w:t>Ⳃ</w:t>
      </w:r>
      <w:r>
        <w:rPr/>
        <w:t>漤녺츯梬쉠䖡浤쉇녳䟂㡥䐽⩳쉙皮ꏂ걵噮㙍䰭䛃䡮╅⾩㌣㕚슩䏂㑁䰺⤪摞쉮䐰棂繌復呯瓎噬櫂堶䐩◂㈺</w:t>
      </w:r>
      <w:r>
        <w:rPr/>
        <w:t>꤬</w:t>
      </w:r>
      <w:r>
        <w:rPr/>
        <w:t>숦泂猳㯂椬侮ケ烃㧂⭀瑚㪏</w:t>
      </w:r>
      <w:r>
        <w:rPr/>
        <w:t>ꥋꕱ</w:t>
      </w:r>
      <w:r>
        <w:rPr/>
        <w:t>犩</w:t>
      </w:r>
      <w:r>
        <w:rPr/>
        <w:t>꧂</w:t>
      </w:r>
      <w:r>
        <w:rPr/>
        <w:t>뼬入㪻</w:t>
      </w:r>
      <w:r>
        <w:rPr/>
        <w:t>Ⱪ</w:t>
      </w:r>
      <w:r>
        <w:rPr/>
        <w:t>䥤꥾㍡垿ꄦ潱頨侮䔵䰺㈳ꍓ睙睸④</w:t>
      </w:r>
      <w:r>
        <w:rPr/>
        <w:t>ꔫ</w:t>
      </w:r>
      <w:r>
        <w:rPr/>
        <w:t>瀭슬搲㑘滂╹</w:t>
      </w:r>
      <w:r>
        <w:rPr/>
        <w:t>⡗</w:t>
      </w:r>
      <w:r>
        <w:rPr/>
        <w:t>李睷䉾▵䄮埂䉸懂⺱瑊⨶愳⭰⤪⵲ꥢ輨⯂䑢匨숽숺</w:t>
      </w:r>
      <w:r>
        <w:rPr/>
        <w:t>ꦘꦏ</w:t>
      </w:r>
      <w:r>
        <w:rPr/>
        <w:t>堲䢵</w:t>
      </w:r>
      <w:r>
        <w:rPr/>
        <w:t>ꕰ⭮</w:t>
      </w:r>
      <w:r>
        <w:rPr/>
        <w:t>渻溱婬塨⩲ꍓ掬⼯䑴潢ォ═걓䧃쉡ꅬ</w:t>
      </w:r>
      <w:r>
        <w:rPr/>
        <w:t>Ⱚ</w:t>
      </w:r>
      <w:r>
        <w:rPr/>
        <w:t>ꅵ㠦搽㔦䆻쉶瀥廂偐Ⓜ䅳㦩刹ꍶ狍䜫</w:t>
      </w:r>
      <w:r>
        <w:rPr/>
        <w:t>ꕱ</w:t>
      </w:r>
      <w:r>
        <w:rPr/>
        <w:t>ぎ뇂坬繇⻂煲쉲癑㕊熻㍉䥨␩숹癣田쉕幨稩久㞮⶿䉦숹䄣㚣⩈㷂㭙䵈慄쉌䨳⼹顦機싂檡佃⥌쉮壍皘싂깮㑈ꍦ꥘䬶獆䍆䁍☪乥慮⤺轰轊쉊㩩剁汀㉴㡣煙杖숬旂숷</w:t>
      </w:r>
      <w:r>
        <w:rPr/>
        <w:t>⣎</w:t>
      </w:r>
      <w:r>
        <w:rPr/>
        <w:t>摬祐呏㍃梥슣䪿썄㪵ꎩㄨ桄쌯婠</w:t>
      </w:r>
      <w:r>
        <w:rPr/>
        <w:t>ⲱⱥ</w:t>
      </w:r>
      <w:r>
        <w:rPr/>
        <w:t>뇂뭄㑳凂쉪䴩剞㘺剎쉹쉾䝅䳃싂愵슻</w:t>
      </w:r>
      <w:r>
        <w:rPr/>
        <w:t>ⲱ</w:t>
      </w:r>
      <w:r>
        <w:rPr/>
        <w:t>⽂</w:t>
      </w:r>
      <w:r>
        <w:rPr/>
        <w:t>ⲿ</w:t>
      </w:r>
      <w:r>
        <w:rPr/>
        <w:t>㨽䖘쉖畞┬⥲㕧䩱䈵쉯朣</w:t>
      </w:r>
      <w:r>
        <w:rPr/>
        <w:t>ⵡ</w:t>
      </w:r>
      <w:r>
        <w:rPr/>
        <w:t>睞촥碵㪻곂儰嫂〰⌶ꅊ猹⭙眊沮</w:t>
      </w:r>
      <w:r>
        <w:rPr/>
        <w:t>ꦩ</w:t>
      </w:r>
      <w:r>
        <w:rPr/>
        <w:t>幖⫂⦿㥯潖♘㵒歊▱䕐묷恖䱴䈶劬恬伯⑯楱</w:t>
      </w:r>
      <w:r>
        <w:rPr/>
        <w:t>⡤⨯</w:t>
      </w:r>
      <w:r>
        <w:rPr/>
        <w:t>唹漴깋⩙ꅙ</w:t>
      </w:r>
      <w:r>
        <w:rPr/>
        <w:t>ⶡ</w:t>
      </w:r>
      <w:r>
        <w:rPr/>
        <w:t>ⰺ</w:t>
      </w:r>
      <w:r>
        <w:rPr/>
        <w:t>匰ꥨ䓂欨噊湾䵳轋㡑긹䅄楂쉓䘩㙞컂⥄轌娵物ㅸ匤佗吻쉶婃땪漶淂歈据汙爽넺䑉ꎥ쎵師乘剚숳⩪潡쉬䕎ㅨ쉌</w:t>
      </w:r>
      <w:r>
        <w:rPr/>
        <w:t>ⱆ</w:t>
      </w:r>
      <w:r>
        <w:rPr/>
        <w:t>쉌怮䮬♳⩵椷摥呱噄抿滂皏亘䥗녒땔塲偉媩烂컂㧂犻輪䰤쉒쉐</w:t>
      </w:r>
      <w:r>
        <w:rPr/>
        <w:t>ꕖ⹊</w:t>
      </w:r>
      <w:r>
        <w:rPr/>
        <w:t>幅歞㣂伮呋썠ぴ⩭</w:t>
      </w:r>
      <w:r>
        <w:rPr/>
        <w:t>ⴸ⎱</w:t>
      </w:r>
      <w:r>
        <w:rPr/>
        <w:t>灯奕㒡䟎䡈啟쌯䏂睂槂㠫⹓싃哂㈴垡偤湁딩⹞䀱夭⪻顥써䃂楫꺻䭪⭰⍦ㄷ䰰䴪⩖췂捔긪ㄨ媏癡愯縣纩쉀숨畈⸪䡟䁞ꅎ␪슡㑋呲廂䄰䡓咡呵䔹畢㤬獸轈杍㝓手䵾昪䁎</w:t>
      </w:r>
      <w:r>
        <w:rPr/>
        <w:t>⢵⩊</w:t>
      </w:r>
      <w:r>
        <w:rPr/>
        <w:t>儹欸⩀⽮潾ㅆ䍑갳堷顕咮㵋挷쉑䙇</w:t>
      </w:r>
      <w:r>
        <w:rPr/>
        <w:t>ꥆ</w:t>
      </w:r>
      <w:r>
        <w:rPr/>
        <w:t>瘵䱈╴穅恴䘦斱さ慳칶烂䑑䝱楤쉀潙䌤쵠뿂䥚嘰燂眪书嫂彆徬坓棂根揂숶儺䣂╤吶啦債뽚숸</w:t>
      </w:r>
      <w:r>
        <w:rPr/>
        <w:t>⢮</w:t>
      </w:r>
      <w:r>
        <w:rPr/>
        <w:t>悬婎</w:t>
      </w:r>
      <w:r>
        <w:rPr/>
        <w:t>꧂</w:t>
      </w:r>
      <w:r>
        <w:rPr/>
        <w:t>楮⧂묷剗㒥乬顋潺쉅䷂⥩纡丣쌽漵摯㝱吮澮䴻珂縷奃抿䙄愫쉙䀰䍮㝟楋倫㥈쉘⤭쉐痃┰歓䮵㕘椴숤儫쉏걇숥䵪䣂䅅䑆懂炥䑩쌬恋</w:t>
      </w:r>
      <w:r>
        <w:rPr/>
        <w:t>ꖵ⹅</w:t>
      </w:r>
      <w:r>
        <w:rPr/>
        <w:t>埃묻㨩塩欬㢻倰禣</w:t>
      </w:r>
      <w:r>
        <w:rPr/>
        <w:t>⠪</w:t>
      </w:r>
      <w:r>
        <w:rPr/>
        <w:t>煆㡵숳㦵쉾⬥ꍇ眯╳⩢幮㵯旎凃䡰堹朱쉢狂㌵⥨䭔␻恌涥㮿묯娦ꥢ㕵⹢敬⌳䃂砳⥸䧂숻䜬壂䥁乀</w:t>
      </w:r>
      <w:r>
        <w:rPr/>
        <w:t>⣂</w:t>
      </w:r>
      <w:r>
        <w:rPr/>
        <w:t>浗뽨悥</w:t>
      </w:r>
      <w:r>
        <w:rPr/>
        <w:t>ꕆ</w:t>
      </w:r>
      <w:r>
        <w:rPr/>
        <w:t>땅戳ꌻ撩役⥡☬奡䔩䁎朥猸朰뭉쉏婩癙䶵曂百书扮놡奴쉂⍡㌯㙑䍁㓂긨牘礣䛂䒱丮녁㉌汯슱㕺ㄮ攩⼱</w:t>
      </w:r>
      <w:r>
        <w:rPr/>
        <w:t>ꔨ</w:t>
      </w:r>
      <w:r>
        <w:rPr/>
        <w:t>戹䔥♶쉢㥟頭䰯术녈佉愻칄걕啰檡</w:t>
      </w:r>
      <w:r>
        <w:rPr/>
        <w:t>⡎</w:t>
      </w:r>
      <w:r>
        <w:rPr/>
        <w:t>㕚頮숦䀬땤쉓슬䑩妏㍃偣祥乵깩慫歨愷䤻⵭晄溻练㑺䤳썑扁畕㖻歍朵ꌺ쉨䊬橊晖㉬䵭坲⤲幷㌸쉊呢䄷⭫敱䠯猷䘪䀥態㴸쉋㩯⌸䘤牖㡂㤻纩⹅厥쉰䉈싍</w:t>
      </w:r>
      <w:r>
        <w:rPr/>
        <w:t>⢏</w:t>
      </w:r>
      <w:r>
        <w:rPr/>
        <w:t>㑂瘸⭱쉹幮쉯Ⓕ彭쉇쉟╨▮䍗頲牒⽱쌵杅敫役洊炱㝾꥗㷂湖슩噋깶䉂♧穊栨䉡촮䠰㇂⩉楬</w:t>
      </w:r>
      <w:r>
        <w:rPr/>
        <w:t>⡁</w:t>
      </w:r>
      <w:r>
        <w:rPr/>
        <w:t>潧䌷묤⥶垻ꆮ圫绍䀪싍曍⫂㶏㜱潬䱫碣␨䅊䑕⨥䣂㐵癈垱㩺㍹숸▱熿㩣橁쉡䧂⌥ꄰ呩穷㕶깷曃価恈猴걇秂㉢乚㭣숪圭</w:t>
      </w:r>
      <w:r>
        <w:rPr/>
        <w:t>⣂</w:t>
      </w:r>
      <w:r>
        <w:rPr/>
        <w:t>䰤㩆䤪湪癄煱ꅺ䑵は怳椪㞻슡⌷擂쉤㥀ꆿ幗䵲匫硈습怶䙁䍨偂厏わ┩칆쉬楯妱걗䉙䷂䚏桘呐ꄹ</w:t>
      </w:r>
      <w:r>
        <w:rPr/>
        <w:t>ⵠ⫂</w:t>
      </w:r>
      <w:r>
        <w:rPr/>
        <w:t>妵剠凍橥땋㴨ꥡ潵</w:t>
      </w:r>
      <w:r>
        <w:rPr/>
        <w:t>ⲿ</w:t>
      </w:r>
      <w:r>
        <w:rPr/>
        <w:t>䜵걞幄숨쉋䑢칺滎쉗䆻촦슡묳兆䰷㋍セ辩猳漴䵩璩㩋Ⓕ撏뿂쉒쉱䝓危歆┱䁡潠娰䩎슮挫牨⭞뭚⹾汘䅯牶⩥䨨⺵㟂⹺䯂殩딭숷슱忂坢䐳䍷樲昤摊⥔浊ꥪ⤤皣界怬煎㔨畾</w:t>
      </w:r>
      <w:r>
        <w:rPr/>
        <w:t>ꥁ</w:t>
      </w:r>
      <w:r>
        <w:rPr/>
        <w:t>倭城獥梮灭輻璮顨坊㔫㭂슱㤻灸걋뽬绂剈썕埂싂坳璏乖武䍥㩡坨乴䜨캿歘兯⤹牸䩡쉞숨⨩ꌦ촺㞩瑨싂</w:t>
      </w:r>
      <w:r>
        <w:rPr/>
        <w:t>ⷂ</w:t>
      </w:r>
      <w:r>
        <w:rPr/>
        <w:t>㫂奇㧂㯂浈倶䅥冥䝔쉑䢿乒䍪䈤쉰噊뭅癞⽨</w:t>
      </w:r>
      <w:r>
        <w:rPr/>
        <w:t>Ⱶ</w:t>
      </w:r>
      <w:r>
        <w:rPr/>
        <w:t>晀⽥</w:t>
      </w:r>
      <w:r>
        <w:rPr/>
        <w:t>⡠</w:t>
      </w:r>
      <w:r>
        <w:rPr/>
        <w:t>碘깤</w:t>
      </w:r>
      <w:r>
        <w:rPr/>
        <w:t>ꔦ</w:t>
      </w:r>
      <w:r>
        <w:rPr/>
        <w:t>硋䔯♏扳⑥瀣凂㙀睨枣걠⼥ㅈ〤䠻㡰䙈</w:t>
      </w:r>
      <w:r>
        <w:rPr/>
        <w:t>ꤽ</w:t>
      </w:r>
      <w:r>
        <w:rPr/>
        <w:t>쉠江珍ㅨ漯伩匲㞏☶╋⒥擂⥮歉幧뽎슬㐲坰쉌㝠⧂沣㭠と斘㙟슘盂嘬捦啀牯䅃欲刴㙠揍琯救䍲⭑뇂㵯녑杩㍲㢬漭妿㥁商⹂䬳캵뗂㭁썦墵獃彲愬氻⫃갰䐳槂</w:t>
      </w:r>
      <w:r>
        <w:rPr/>
        <w:t>ⵄ</w:t>
      </w:r>
      <w:r>
        <w:rPr/>
        <w:t>柂쉈ㄬ妬懍畖㌭㥤츶</w:t>
      </w:r>
      <w:r>
        <w:rPr/>
        <w:t>ꥃ</w:t>
      </w:r>
      <w:r>
        <w:rPr/>
        <w:t>㯂</w:t>
      </w:r>
      <w:r>
        <w:rPr/>
        <w:t>⡋</w:t>
      </w:r>
      <w:r>
        <w:rPr/>
        <w:t>뗂祶쉪婾砲惂湡䬴稯䣂쵪㟂敌</w:t>
      </w:r>
      <w:r>
        <w:rPr/>
        <w:t>꧂</w:t>
      </w:r>
      <w:r>
        <w:rPr/>
        <w:t>춣뽰瓂䖿卑쉤</w:t>
      </w:r>
      <w:r>
        <w:rPr/>
        <w:t>ⰺ</w:t>
      </w:r>
      <w:r>
        <w:rPr/>
        <w:t>㔲</w:t>
      </w:r>
      <w:r>
        <w:rPr/>
        <w:t>ⷂ</w:t>
      </w:r>
      <w:r>
        <w:rPr/>
        <w:t>㩺婂楋䫂쉷⩩区戳䙷䩌䡤㥂㩘╢庻徥䚵䁂恹䨬撩梩ꄭ扁䕒䋎뭪ꅉ㖏䔽睨⬲䝳䳍頤컂䐪扥▩♠습䅯䁆卍佌晣湕㑫歭숯넯幄倹㢿깸䔬債捁䅀⛂利圴䏂否摥</w:t>
      </w:r>
      <w:r>
        <w:rPr/>
        <w:t>ꦻ</w:t>
      </w:r>
      <w:r>
        <w:rPr/>
        <w:t>畨桤䫂扪</w:t>
      </w:r>
      <w:r>
        <w:rPr/>
        <w:t>ⵦ</w:t>
      </w:r>
      <w:r>
        <w:rPr/>
        <w:t>ꇂ䔱쉔䱓夥</w:t>
      </w:r>
      <w:r>
        <w:rPr/>
        <w:t>ꕸ</w:t>
      </w:r>
      <w:r>
        <w:rPr/>
        <w:t>ㄩ䩵杸⎮㌩幰八⺩䵮刺呒쉍牒瞬▘쉗強䍱䥉颵슱⽨╖攪䁃煶䥸䥗梏牋썋싂쉰䵨깣⭲忂䍧么塧㯂</w:t>
      </w:r>
      <w:r>
        <w:rPr/>
        <w:t>⣂</w:t>
      </w:r>
      <w:r>
        <w:rPr/>
        <w:t>恋⍘숬䋂숊⎩싂㕗숦뾻㔯</w:t>
      </w:r>
      <w:r>
        <w:rPr/>
        <w:t>ⵖ</w:t>
      </w:r>
      <w:r>
        <w:rPr/>
        <w:t>䥡狂ㆩ䝓</w:t>
      </w:r>
      <w:r>
        <w:rPr/>
        <w:t>⡓</w:t>
      </w:r>
      <w:r>
        <w:rPr/>
        <w:t>湁䱈獄哂⛂敹晚暣䍨슮䍺⫂䝗礦䣂걎쉐⥵</w:t>
      </w:r>
      <w:r>
        <w:rPr/>
        <w:t>ⱊ</w:t>
      </w:r>
      <w:r>
        <w:rPr/>
        <w:t>쉹⎬渪斵⪱⩗堳杬敯㉱䭷婾♏숦⩩䵫䑙烂暱欰쉫夥숣䁭獱쉄䵹</w:t>
      </w:r>
      <w:r>
        <w:rPr/>
        <w:t>Ⱨ</w:t>
      </w:r>
      <w:r>
        <w:rPr/>
        <w:t>싂䉖썧乪䭮啊匫쉪炿쉢㖵</w:t>
      </w:r>
      <w:r>
        <w:rPr/>
        <w:t>⡑</w:t>
      </w:r>
      <w:r>
        <w:rPr/>
        <w:t>勂攰剂怵畱걄㒩㑰凎㬲健桧쉫곂㗂挹勂땣쉤瑨쉫㒻煊祔䑀㕌⥦弩⫂䔨䅇ㅲ⩓</w:t>
      </w:r>
      <w:r>
        <w:rPr/>
        <w:t>ꗍ</w:t>
      </w:r>
      <w:r>
        <w:rPr/>
        <w:t>偳捗嫂숭慳妩쉵뭓䱴凂杍䑅뭳䱳優慊㉧橘䡋歺䴺曂걊ꅁ㒿싂刮쉩䒣啁츲瑍</w:t>
      </w:r>
      <w:r>
        <w:rPr/>
        <w:t>ⰸ</w:t>
      </w:r>
      <w:r>
        <w:rPr/>
        <w:t>㑰쉇㘥歬㬪뗂갷轶쉙姂㡂ꍏ瘸⩾쉃升ꥹ坃⽉飂䳂墻쉠䑁ꌴ갩⨨⥯넭㩕⒬䱠灔쉗樹썸绂⨸숥輯偹⿍愳〲쉯쌽娥皵䪬⤳伽</w:t>
      </w:r>
      <w:r>
        <w:rPr/>
        <w:t>ⰳ⥫</w:t>
      </w:r>
      <w:r>
        <w:rPr/>
        <w:t>彪㡵칲䥎</w:t>
      </w:r>
      <w:r>
        <w:rPr/>
        <w:t>⡡</w:t>
      </w:r>
      <w:r>
        <w:rPr/>
        <w:t>暿딤뭮쉪칌塭扒╾◂砰⍹暵⭌塅㶩싂䯂</w:t>
      </w:r>
      <w:r>
        <w:rPr/>
        <w:t>ⵌ</w:t>
      </w:r>
      <w:r>
        <w:rPr/>
        <w:t>奦䉗氱쉗䅒橞㍃</w:t>
      </w:r>
      <w:r>
        <w:rPr/>
        <w:t>Ɽ</w:t>
      </w:r>
      <w:r>
        <w:rPr/>
        <w:t>奶畩灓偍긺偒</w:t>
      </w:r>
      <w:r>
        <w:rPr/>
        <w:t>ꦻ</w:t>
      </w:r>
      <w:r>
        <w:rPr/>
        <w:t>甪㣃刣</w:t>
      </w:r>
      <w:r>
        <w:rPr/>
        <w:t>ꤣ</w:t>
      </w:r>
      <w:r>
        <w:rPr/>
        <w:t>쉢呞䡉⯂㬸㌽橱瑗쵑恩쉴숽娯䒥쎮倻䩅</w:t>
      </w:r>
      <w:r>
        <w:rPr/>
        <w:t>ⵅ</w:t>
      </w:r>
      <w:r>
        <w:rPr/>
        <w:t>㬩㌲숳䝗</w:t>
      </w:r>
      <w:r>
        <w:rPr/>
        <w:t>ꕂ</w:t>
      </w:r>
      <w:r>
        <w:rPr/>
        <w:t>轺坐⩂洷涱穑숭唬걘正坬⭆牧氭怴⩊깭彐ꍍ坔祤汲瞩䮻걭橊穏⭎㩱䙚捅縪䈤䱨䰮眣爮癯䢘畋䵏氤ꅈ祋捚牪サ杹垿녯㵤딯㓍땟䵳</w:t>
      </w:r>
      <w:r>
        <w:rPr/>
        <w:t>ⵄ</w:t>
      </w:r>
      <w:r>
        <w:rPr/>
        <w:t>쉗牲ㅹ轺⽟깷싂䢩顑㍆娴숪汑</w:t>
      </w:r>
      <w:r>
        <w:rPr/>
        <w:t>ⰶ</w:t>
      </w:r>
      <w:r>
        <w:rPr/>
        <w:t>幓㈵皩澏挳扂妡㔲疮啹쉚沣뽕乁</w:t>
      </w:r>
      <w:r>
        <w:rPr/>
        <w:t>ꖣ</w:t>
      </w:r>
      <w:r>
        <w:rPr/>
        <w:t>摭迂㭌栣㡺乔㕕㪱顧轵乔겏繃슮扸䵗㭰瑞坎㚣䕾䩨捊쉢倯䑃</w:t>
      </w:r>
      <w:r>
        <w:rPr/>
        <w:t>⡾</w:t>
      </w:r>
      <w:r>
        <w:rPr/>
        <w:t>䜪搱</w:t>
      </w:r>
      <w:r>
        <w:rPr/>
        <w:t>ⴽ</w:t>
      </w:r>
      <w:r>
        <w:rPr/>
        <w:t>娴䔽땎</w:t>
      </w:r>
      <w:r>
        <w:rPr/>
        <w:t>꧂</w:t>
      </w:r>
      <w:r>
        <w:rPr/>
        <w:t>⡆</w:t>
      </w:r>
      <w:r>
        <w:rPr/>
        <w:t>쌨숯㕵⩱숺䝈䂥</w:t>
      </w:r>
      <w:r>
        <w:rPr/>
        <w:t>ꥃ</w:t>
      </w:r>
      <w:r>
        <w:rPr/>
        <w:t>갳숥严搥쉂䝆烂恂䭸⍕꺩䁊┰䜮䑚庬숮㴮澿桢仂㣂婚싃卟搹嚻砷䥹刳䅒쉃媣䭖乤㮮ꌪ浟囂搱硵썌弱枮㊻ꌴ숺䗂噂</w:t>
      </w:r>
      <w:r>
        <w:rPr/>
        <w:t>ꗂ</w:t>
      </w:r>
      <w:r>
        <w:rPr/>
        <w:t>务촦楆</w:t>
      </w:r>
      <w:r>
        <w:rPr/>
        <w:t>ꔤ</w:t>
      </w:r>
      <w:r>
        <w:rPr/>
        <w:t>䙉楍婪煴䡷쉖⨤啄㉬氻㡍奵䴰</w:t>
      </w:r>
      <w:r>
        <w:rPr/>
        <w:t>ꤶ⹮⍁</w:t>
      </w:r>
      <w:r>
        <w:rPr/>
        <w:t>㌶쉡䭑㒩憘奪嗂煹걡⹀ꍢ夷썔輶</w:t>
      </w:r>
      <w:r>
        <w:rPr/>
        <w:t>ⷃ⭶</w:t>
      </w:r>
      <w:r>
        <w:rPr/>
        <w:t>쉱卺䵑걭슩甫⵴쉒⩾梘晆⩈깄쉴ガ⵸唽汳悥쉤䄺杦熡潒湚쌥坯䰦吪涥䴬绂䙘놩汶滂</w:t>
      </w:r>
      <w:r>
        <w:rPr/>
        <w:t>ⵁ</w:t>
      </w:r>
      <w:r>
        <w:rPr/>
        <w:t>顡漳⦩摏稊婙摞쉶䙃瓂╘걀扭㝓㍣䰶攨⹌夣窮婌祠喣뽰⫎旍绂⹖╫뭡뿂灏쌷䕾㩙彣攰炿⬴쉌煆숽偶ぅ㭤땡炵ォ丫㦏娵墻槂</w:t>
      </w:r>
      <w:r>
        <w:rPr/>
        <w:t>ⰴ</w:t>
      </w:r>
      <w:r>
        <w:rPr/>
        <w:t>싂淂⚣</w:t>
      </w:r>
      <w:r>
        <w:rPr/>
        <w:t>ꤪ</w:t>
      </w:r>
      <w:r>
        <w:rPr/>
        <w:t>湬倪㤲뽔〵炿䙰㝬숭扵凂傻㠭䰳榡캏쉧俍䁬磂㩸䵚朵㝚獃쎩未⴬㮣슩떻㙚坰췂캬煆顕浐㙀䉣硾⬦头䥅縺弥穘礳揂䁞⽪깣싍揂硁唷뭒硙哎で伮</w:t>
      </w:r>
      <w:r>
        <w:rPr/>
        <w:t>⣂</w:t>
      </w:r>
      <w:r>
        <w:rPr/>
        <w:t>轓忂ꥠ쉾う뽹扰奎拂</w:t>
      </w:r>
      <w:r>
        <w:rPr/>
        <w:t>⣃⫂</w:t>
      </w:r>
      <w:r>
        <w:rPr/>
        <w:t>婧㍋㪩㖬䤪繸甸吩䍷癕䁘樺偊柂做幣卧쉏썧攻嚬彲칪啬幕牲煀硔䱚쉊숯ꇃ㎮硠抿啴䍌呚橢䩋㠦쉑㚵昵昤婱户傿乭頨機穨涵䦵䭎曂埂쉮摬擂䛂㇂楲⚣㙤ꇃ猷ꅢ䪏㢿厡塖敷坈䥤佀绂䅳哂⹵뽊</w:t>
      </w:r>
      <w:r>
        <w:rPr/>
        <w:t>ⷂ⍯</w:t>
      </w:r>
      <w:r>
        <w:rPr/>
        <w:t>슥秂㈻僃䑂乸囍伤伽</w:t>
      </w:r>
      <w:r>
        <w:rPr/>
        <w:t>Ⳃ</w:t>
      </w:r>
      <w:r>
        <w:rPr/>
        <w:t>䄨瑙쉳⎩㡣塶烂祃뾿䫂歊匵顸氳깪㯂䯂〈췂䭇窏䬦䳂汶曂噧偡뼷ꍠ嘯渭</w:t>
      </w:r>
      <w:r>
        <w:rPr/>
        <w:t>ꥊⵅ</w:t>
      </w:r>
      <w:r>
        <w:rPr/>
        <w:t>兑戸쉎术㴬㐥촪效ㆡ椲慔숴촰柂①硓䡨縷䭦⨭砶뭣ꇂ땓爻捩敶澮쉬⏂劮쉓买슏牓캥汦쉪湰쉁堸曂形</w:t>
      </w:r>
      <w:r>
        <w:rPr/>
        <w:t>ꔴ</w:t>
      </w:r>
      <w:r>
        <w:rPr/>
        <w:t>禘</w:t>
      </w:r>
      <w:r>
        <w:rPr/>
        <w:t>⢻</w:t>
      </w:r>
      <w:r>
        <w:rPr/>
        <w:t>곂㬱</w:t>
      </w:r>
      <w:r>
        <w:rPr/>
        <w:t>⢬</w:t>
      </w:r>
      <w:r>
        <w:rPr/>
        <w:t>癗硑汳眦椪窮쉭䔯獌</w:t>
      </w:r>
      <w:r>
        <w:rPr/>
        <w:t>⠬</w:t>
      </w:r>
      <w:r>
        <w:rPr/>
        <w:t>桖䱣㕯㥆晗숬⩲</w:t>
      </w:r>
      <w:r>
        <w:rPr/>
        <w:t>ꥋ</w:t>
      </w:r>
      <w:r>
        <w:rPr/>
        <w:t>묩ꎵ祑</w:t>
      </w:r>
      <w:r>
        <w:rPr/>
        <w:t>ꕵ</w:t>
      </w:r>
      <w:r>
        <w:rPr/>
        <w:t>疩坐䰹슥珂爵恺硑䌥㡃⾘㡤噾䉄畈뿂兣䭎憮⹸䁲祠䃂撩</w:t>
      </w:r>
      <w:r>
        <w:rPr/>
        <w:t>ⰺ</w:t>
      </w:r>
      <w:r>
        <w:rPr/>
        <w:t>숪先싍Ⓜ䑱썌哂㴰琰痎</w:t>
      </w:r>
      <w:r>
        <w:rPr/>
        <w:t>ꤩ</w:t>
      </w:r>
      <w:r>
        <w:rPr/>
        <w:t>곎疏嘭</w:t>
      </w:r>
      <w:r>
        <w:rPr/>
        <w:t>ꦮ⬴</w:t>
      </w:r>
      <w:r>
        <w:rPr/>
        <w:t>ꌥ児쵓堶砹呐䋂┣湏䅙뾬䙬䜲慹</w:t>
      </w:r>
      <w:r>
        <w:rPr/>
        <w:t>ꦥ</w:t>
      </w:r>
      <w:r>
        <w:rPr/>
        <w:t>佣礰쉥䖡捃皱溘䥔乨ㄽ琭睡坹㤶⭹伤䱚瑦㨮⥄숣뭔⚿松싎匨婏佤稪⍐⭂ꆩ用砽㖮偂扱㩅㢮ふ겿棂瘪㴯顾䴰輯㥀穧䵄瑈⍄轪単圲汦㒥婦乓츰幖⪻㍶琥걬㉖쉕穤䦥辥☥滂䡰싂䄰婙媵숽싎繅昪믂睘タ⩲煖獃㜭捪⍲䝄뭚쉕灏䍧婾┨㙬摹伮ꥴ单攴ㄲ</w:t>
      </w:r>
      <w:r>
        <w:rPr/>
        <w:t>⢻⹔</w:t>
      </w:r>
      <w:r>
        <w:rPr/>
        <w:t>乥꥖溮忂깞䝍땡㍭獘偭䘮쵃曂숽㌽烂捑</w:t>
      </w:r>
      <w:r>
        <w:rPr/>
        <w:t>ꔭ</w:t>
      </w:r>
      <w:r>
        <w:rPr/>
        <w:t>ꅶ杨啞晑晳呣뗂쉥圊奮㑁</w:t>
      </w:r>
      <w:r>
        <w:rPr/>
        <w:t>ꕁ</w:t>
      </w:r>
      <w:r>
        <w:rPr/>
        <w:t>啐㓂杭䡾繠枏皬뭡䙆卟䏂㠽玮摃燂㖣ㄮ碘轫嫍䍅</w:t>
      </w:r>
      <w:r>
        <w:rPr/>
        <w:t>꤯</w:t>
      </w:r>
      <w:r>
        <w:rPr/>
        <w:t>䈫㍀ꍫ䀳掬⤩⸹쵥䵋</w:t>
      </w:r>
      <w:r>
        <w:rPr/>
        <w:t>ⵋ</w:t>
      </w:r>
      <w:r>
        <w:rPr/>
        <w:t>刪櫃ꥨ抵⥘兗歺旂㙉砶꥕䩙窻⭄佈䕾䕰╪㩩穳潤抻擃浺䬴䲏怪榩숣㌶痂⨽땲⹖嚱眳牵畂䄽繌㪩汶䕊⑔</w:t>
      </w:r>
      <w:r>
        <w:rPr/>
        <w:t>ꗎ</w:t>
      </w:r>
      <w:r>
        <w:rPr/>
        <w:t>䅳六㥳丹㙅⼽瑧佧⥶딨슏긣</w:t>
      </w:r>
      <w:r>
        <w:rPr/>
        <w:t>ⳃ</w:t>
      </w:r>
      <w:r>
        <w:rPr/>
        <w:t>꧂</w:t>
      </w:r>
      <w:r>
        <w:rPr/>
        <w:t>噑⨴瘹潹辮煃싂걄卥䕀飂ꥬ뽇㥏싂栳ꇂ㙂㌴쉃쉚䍲呔⎣幉獥疩ㅞ昹㏂塚氵壂吻楡㑱㧂飂佤숯슥뭭ふ䙴㙓樷渪畳⹱숮⌺凂唴柂쉀䀹滂㥑䧂숪湚싂媏然쉱棂㡟</w:t>
      </w:r>
      <w:r>
        <w:rPr/>
        <w:t>ꦏ</w:t>
      </w:r>
      <w:r>
        <w:rPr/>
        <w:t>椤싂䭰⭆㥦쉟㙚浖ꅹ䛂机䜥摶坸쉳쉳숨偨枩燂⑧⧂쉚깱䠪汔녨䑬勂쉣扶圶☦╁汁쉵숪灙瀣癎┺㩋숵䈦歂㥉僂䞘</w:t>
      </w:r>
      <w:r>
        <w:rPr/>
        <w:t>ꥑ</w:t>
      </w:r>
      <w:r>
        <w:rPr/>
        <w:t>櫂瑥숫愹䅒슏⽞ꅠ</w:t>
      </w:r>
      <w:r>
        <w:rPr/>
        <w:t>ⶬ</w:t>
      </w:r>
      <w:r>
        <w:rPr/>
        <w:t>癖쉨㴫楠㕥</w:t>
      </w:r>
      <w:r>
        <w:rPr/>
        <w:t>ꦩ</w:t>
      </w:r>
      <w:r>
        <w:rPr/>
        <w:t>娰兙⩒⒬㑓䢩绂㕲瑐</w:t>
      </w:r>
      <w:r>
        <w:rPr/>
        <w:t>⢻</w:t>
      </w:r>
      <w:r>
        <w:rPr/>
        <w:t>檥㵆칃쎣㊡朦扊숹䂵쵌㩁松憡穁塞䤣</w:t>
      </w:r>
      <w:r>
        <w:rPr/>
        <w:t>ⱺ</w:t>
      </w:r>
      <w:r>
        <w:rPr/>
        <w:t>䶿쉵䵲归彣顄慧갬뭃〱步쉣橔䅇䄪壂㤭믎</w:t>
      </w:r>
      <w:r>
        <w:rPr/>
        <w:t>ⱗ</w:t>
      </w:r>
      <w:r>
        <w:rPr/>
        <w:t>吣</w:t>
      </w:r>
      <w:r>
        <w:rPr/>
        <w:t>ꕶ</w:t>
      </w:r>
      <w:r>
        <w:rPr/>
        <w:t>塣所熡녎挭㭕斘㡢㒻</w:t>
      </w:r>
      <w:r>
        <w:rPr/>
        <w:t>꧂</w:t>
      </w:r>
      <w:r>
        <w:rPr/>
        <w:t>摫焩獊ꍘ습䨫갴秎ꅱ灪ꅤ忂媬䧂䀷Ⓜ正슡㍃汦㈥ꆻに乇ꍖ䀵盂〹瀪濂싂♕㜭⫍쉄塩땫濂䨨츯숭㙖䁵</w:t>
      </w:r>
      <w:r>
        <w:rPr/>
        <w:t>ꕸ</w:t>
      </w:r>
      <w:r>
        <w:rPr/>
        <w:t>㝁⑺ꏎ넻⯂澻쉌㤯狃敊呦禬쉪昰姃쉩⌹㍾깺恣ꅮ䭂滂</w:t>
      </w:r>
      <w:r>
        <w:rPr/>
        <w:t>ꔲ</w:t>
      </w:r>
      <w:r>
        <w:rPr/>
        <w:t>쉧具揂僂坾灟⌽㞻㩇牏攪幕挰䛂⾩塑㥓쉥⩙畁煮</w:t>
      </w:r>
      <w:r>
        <w:rPr/>
        <w:t>⢿</w:t>
      </w:r>
      <w:r>
        <w:rPr/>
        <w:t>匽余敎劻湡痂湔䱌䄦毂ꇂ땁㩑琬ꍍ䭫</w:t>
      </w:r>
      <w:r>
        <w:rPr/>
        <w:t>ⱳ</w:t>
      </w:r>
      <w:r>
        <w:rPr/>
        <w:t>쉊梮䁅啑秎쵅繰⌲彃壂牠㉮㔸匨⩑㯂㡖䘬䌫〸⭍뾥䡪縬╪洷ꄪ슥割浔䝟輺爩埂숳灉幎㫂슏뭈숷쉇畤ꍹ盂〭傡乍숨は䙺䖏溵竂╵⌮奓㝔攰㍶㝇䭄䍕帺兡畃涵䉄晗玵䅁扌栰㔤쉫浭쵎뼥䵐炿䩮硟䥌硳㣎㕷柂晋囂捸扠녙䰻䉵땗껂幡么仂═싎쉭㕵⨰⺱晐癎ꄻ⩇䵍兇檏坪橂⥕</w:t>
      </w:r>
      <w:r>
        <w:rPr/>
        <w:t>ꥃ</w:t>
      </w:r>
      <w:r>
        <w:rPr/>
        <w:t>汊⽵䞩㵦⨊洯橵⩧䪩㝀䙮殩汹啹썯樻촦由奨媥⬮撥特</w:t>
      </w:r>
      <w:r>
        <w:rPr/>
        <w:t>⠶</w:t>
      </w:r>
      <w:r>
        <w:rPr/>
        <w:t>摔䠤䱆ꥯ</w:t>
      </w:r>
      <w:r>
        <w:rPr/>
        <w:t>⡘</w:t>
      </w:r>
      <w:r>
        <w:rPr/>
        <w:t>僂㥰</w:t>
      </w:r>
      <w:r>
        <w:rPr/>
        <w:t>ꗂ</w:t>
      </w:r>
      <w:r>
        <w:rPr/>
        <w:t>珎廂㘸椬⬩춻쵃䬨쉡塣깙焴㕎㭨䱠暣ꥶ椹䳂橈婕繈甹㈳挹ㅇ䆩⽡轪枩겏枮䂡⹸ꌰⓂ쉬洱啕㩮</w:t>
      </w:r>
      <w:r>
        <w:rPr/>
        <w:t>Ᵽ</w:t>
      </w:r>
      <w:r>
        <w:rPr/>
        <w:t>녙쵺竂놿ꍖ슬春♩슣⥊뮿㘬뮱쉑壂瑹䡊塘穅싂澵浅㭦壂</w:t>
      </w:r>
      <w:r>
        <w:rPr/>
        <w:t>ⷂ</w:t>
      </w:r>
      <w:r>
        <w:rPr/>
        <w:t>䘰땯</w:t>
      </w:r>
      <w:r>
        <w:rPr/>
        <w:t>ꕫ</w:t>
      </w:r>
      <w:r>
        <w:rPr/>
        <w:t>姂</w:t>
      </w:r>
      <w:r>
        <w:rPr/>
        <w:t>ꕯ</w:t>
      </w:r>
      <w:r>
        <w:rPr/>
        <w:t>僂楋嚻뼬摯搫긭丷☨⹍㔺乆츤⵴䝓쉑쉴卌瀺썄慵畚☹䚥椷⼯칕䲏쉺</w:t>
      </w:r>
      <w:r>
        <w:rPr/>
        <w:t>⡒</w:t>
      </w:r>
      <w:r>
        <w:rPr/>
        <w:t>澮と쉈眭奏瑭灳㪮揂猫⩸矂浂쉐㭟䩓烂潳杣橒祍쉧</w:t>
      </w:r>
      <w:r>
        <w:rPr/>
        <w:t>ꕾ</w:t>
      </w:r>
      <w:r>
        <w:rPr/>
        <w:t>憻ꅢ卤뼷⛂溡煏걥㶩슮汀奵뽶䧂彊츺䴮牬䇂碘核䄭㍥役弯</w:t>
      </w:r>
      <w:r>
        <w:rPr/>
        <w:t>ꦻ</w:t>
      </w:r>
      <w:r>
        <w:rPr/>
        <w:t>婈⨪뭬横ㅒ㠬</w:t>
      </w:r>
      <w:r>
        <w:rPr/>
        <w:t>Ᵽ</w:t>
      </w:r>
      <w:r>
        <w:rPr/>
        <w:t>挩嗂쉳⴪ㅁ乷싍㯂⽧쉟쎱⫎⍅瘪僃䚩眨侣圵</w:t>
      </w:r>
      <w:r>
        <w:rPr/>
        <w:t>ꔷ</w:t>
      </w:r>
      <w:r>
        <w:rPr/>
        <w:t>坖繮갴㛂癰卬䁊祐㒏猥滎彟楉䶱㚿佃憱깥㮮噉䍺</w:t>
      </w:r>
      <w:r>
        <w:rPr/>
        <w:t>ⵀ</w:t>
      </w:r>
      <w:r>
        <w:rPr/>
        <w:t>页䑈獋䩸捔䕖䭦䥔㠰⫂凂</w:t>
      </w:r>
      <w:r>
        <w:rPr/>
        <w:t>Ɱ</w:t>
      </w:r>
      <w:r>
        <w:rPr/>
        <w:t>繪ㅒ쉒ぎ牐칮辮セ橱▏䱱癶⵭숶偍迂潘〹睱㑪挥ꅟ䑡呺斩䥌㵩捶⌰䵚卌〴썬塭页쉙䁗䐸均惃牥碡㉂㣎嗂橞㯂䙹㴯奇畡㑇뭐娯ꌹ㉯亵</w:t>
      </w:r>
      <w:r>
        <w:rPr/>
        <w:t>ⵌ</w:t>
      </w:r>
      <w:r>
        <w:rPr/>
        <w:t>江</w:t>
      </w:r>
      <w:r>
        <w:rPr/>
        <w:t>ꔩ</w:t>
      </w:r>
      <w:r>
        <w:rPr/>
        <w:t>㥉䁍곎歹䵨框䗎䩗쉲쉋♏쉸슣礯싃瓃겱晕扔攱䝎ぉ玿깩ꆬィ䥑ヂꅖ쉥瞬쉖䠩䉊㥄</w:t>
      </w:r>
      <w:r>
        <w:rPr/>
        <w:t>ⴤ</w:t>
      </w:r>
      <w:r>
        <w:rPr/>
        <w:t>䵖悘坺䕌止䵏廍⿃䉋쉂匣㠶䰮⩍숩⼳硖ꅠ敒⥆弩넸ꍎ⪿㬹Ⓜ礵䛃湪ㅥ㌺縵娯숱䲿䅄乤哂뭳卬䳂皵쉺</w:t>
      </w:r>
      <w:r>
        <w:rPr/>
        <w:t>ⵈ</w:t>
      </w:r>
      <w:r>
        <w:rPr/>
        <w:t>⡘</w:t>
      </w:r>
      <w:r>
        <w:rPr/>
        <w:t>秂ㅧ䤩犣呏燎뽰뾥䪮</w:t>
      </w:r>
      <w:r>
        <w:rPr/>
        <w:t>ⱷ</w:t>
      </w:r>
      <w:r>
        <w:rPr/>
        <w:t>溿䉇卧姂㧂流뽘么之뇂氲竃嗂</w:t>
      </w:r>
      <w:r>
        <w:rPr/>
        <w:t>ⵙ</w:t>
      </w:r>
      <w:r>
        <w:rPr/>
        <w:t>彖杂썌唪ぬ疬䕵땹㍰㑏奬硷兒畲쉪㍯</w:t>
      </w:r>
      <w:r>
        <w:rPr/>
        <w:t>⠫</w:t>
      </w:r>
      <w:r>
        <w:rPr/>
        <w:t>ꤦ⹸</w:t>
      </w:r>
      <w:r>
        <w:rPr/>
        <w:t>ꄴ㥲㛂㩯</w:t>
      </w:r>
      <w:r>
        <w:rPr/>
        <w:t>ꥌ</w:t>
      </w:r>
      <w:r>
        <w:rPr/>
        <w:t>栶疏湰抩兞柂堨⭍兵</w:t>
      </w:r>
      <w:r>
        <w:rPr/>
        <w:t>ⱨ</w:t>
      </w:r>
      <w:r>
        <w:rPr/>
        <w:t>쉐獲</w:t>
      </w:r>
      <w:r>
        <w:rPr/>
        <w:t>Ⳃ</w:t>
      </w:r>
      <w:r>
        <w:rPr/>
        <w:t>抏楢啮湣婈</w:t>
      </w:r>
      <w:r>
        <w:rPr/>
        <w:t>ⱚ</w:t>
      </w:r>
      <w:r>
        <w:rPr/>
        <w:t>爽⺮湍昹擂⺬恭勂津뼲</w:t>
      </w:r>
      <w:r>
        <w:rPr/>
        <w:t>Ɽ</w:t>
      </w:r>
      <w:r>
        <w:rPr/>
        <w:t>悥桇뭈싂⨱⍑焪꥗꥔敭쉘㡪祥쉢⤭慧싂啠딱䀸ꅈ㯂琯⩠쉔辥獦均轁⸷擂뭵梵皱煲柂産䵓䕳湦瑤䁧煸佃䉫瑮⍎飃权뼭㐪偎横␳䴊稤⼺따⩅</w:t>
      </w:r>
      <w:r>
        <w:rPr/>
        <w:t>ⵇ</w:t>
      </w:r>
      <w:r>
        <w:rPr/>
        <w:t>两昮◃幩䧂牙灹畸竍晭㙣䁙弻桃컃㡮呷넳㭢</w:t>
      </w:r>
      <w:r>
        <w:rPr/>
        <w:t>ⱱ</w:t>
      </w:r>
      <w:r>
        <w:rPr/>
        <w:t>窘煂㷂뮡灅硋檻쉱䮵</w:t>
      </w:r>
      <w:r>
        <w:rPr/>
        <w:t>ⰷ</w:t>
      </w:r>
      <w:r>
        <w:rPr/>
        <w:t>충⩌䱮僂㌹䁇晦</w:t>
      </w:r>
      <w:r>
        <w:rPr/>
        <w:t>Ⳃ</w:t>
      </w:r>
      <w:r>
        <w:rPr/>
        <w:t>㗎娹⩆㍍</w:t>
      </w:r>
      <w:r>
        <w:rPr/>
        <w:t>ⱸ⹳⬩</w:t>
      </w:r>
      <w:r>
        <w:rPr/>
        <w:t>卙㫂䶩㭂摆⏂뮻徻僂싂㚮户懂水攸㴷⑓㌲㣂沿珂넩䔰⾩夳摯繦⩷兮界题轡</w:t>
      </w:r>
      <w:r>
        <w:rPr/>
        <w:t>ꤲ</w:t>
      </w:r>
      <w:r>
        <w:rPr/>
        <w:t>㈣煷兤炏穈穯숤㚱䩘</w:t>
      </w:r>
      <w:r>
        <w:rPr/>
        <w:t>ꗎ</w:t>
      </w:r>
      <w:r>
        <w:rPr/>
        <w:t>瀪슬썤⪘ㅸ慊숲棂穈䚬嘫䛂縣潎⒡帤亵싂楈〣濂䝷睐╉䭉⯂晏廂䝘䅎奁걈猴彲칊㠯쉉灁参埂㩪쉭杂썗噭轩䵖</w:t>
      </w:r>
      <w:r>
        <w:rPr/>
        <w:t>ⶬ⫂</w:t>
      </w:r>
      <w:r>
        <w:rPr/>
        <w:t>灤捏ꥳ쉸䴳㉇⨰剤캥㑒쉡兎湇</w:t>
      </w:r>
      <w:r>
        <w:rPr/>
        <w:t>ꥅ</w:t>
      </w:r>
      <w:r>
        <w:rPr/>
        <w:t>伻썐깩璬⤸飍캘쉇盂춘䀤⪩硯牄䭹땑┸埂䋂썟뇂ꌻ伥숳䧎浒ㅶ槃桰㈤竂㤷걈</w:t>
      </w:r>
      <w:r>
        <w:rPr/>
        <w:t>⣂</w:t>
      </w:r>
      <w:r>
        <w:rPr/>
        <w:t>䡂硔ꅴ噦硃⤫桊临母婚뗍</w:t>
      </w:r>
      <w:r>
        <w:rPr/>
        <w:t>⡇</w:t>
      </w:r>
      <w:r>
        <w:rPr/>
        <w:t>쉣奏顰ㅃ煀쉕楥煕䑬楟쉘㪩牟깨券兺捥は摤礳녫瑕슻瑹䚻噏</w:t>
      </w:r>
      <w:r>
        <w:rPr/>
        <w:t>ꕔ</w:t>
      </w:r>
      <w:r>
        <w:rPr/>
        <w:t>捳睫濂氹淂儣呒欮䍮⍄ꥴ뿂</w:t>
      </w:r>
      <w:r>
        <w:rPr/>
        <w:t>ꦏ⸵ꦩ</w:t>
      </w:r>
      <w:r>
        <w:rPr/>
        <w:t>儬瀲㧂㴺幦㧃亥帴⫂䙗ꍄ䅋㍯땮쉀煤扃슥䂣歋䴻揂⦵桁㭅땎㥄報⬱䭙㬪䠴</w:t>
      </w:r>
      <w:r>
        <w:rPr/>
        <w:t>ⴺ</w:t>
      </w:r>
      <w:r>
        <w:rPr/>
        <w:t>汲쉾</w:t>
      </w:r>
      <w:r>
        <w:rPr/>
        <w:t>ꕣ</w:t>
      </w:r>
      <w:r>
        <w:rPr/>
        <w:t>栨勂쉹떩쉒쉯奢䙣犻卦剙圯兎</w:t>
      </w:r>
      <w:r>
        <w:rPr/>
        <w:t>ⵟ</w:t>
      </w:r>
      <w:r>
        <w:rPr/>
        <w:t>ꅸ⫂杌믂塗뽑䍟熿䋂╁㞡橔珂爲〬坍が克櫂⪿産䅩싂숳쉃だ갻㥌飂䴳</w:t>
      </w:r>
      <w:r>
        <w:rPr/>
        <w:t>ꕔ⤴</w:t>
      </w:r>
      <w:r>
        <w:rPr/>
        <w:t>⡢</w:t>
      </w:r>
      <w:r>
        <w:rPr/>
        <w:t>䭥⍱䉋䕊⩕愻</w:t>
      </w:r>
      <w:r>
        <w:rPr/>
        <w:t>Ⳃ</w:t>
      </w:r>
      <w:r>
        <w:rPr/>
        <w:t>긯匪ꄻ</w:t>
      </w:r>
      <w:r>
        <w:rPr/>
        <w:t>⣂</w:t>
      </w:r>
      <w:r>
        <w:rPr/>
        <w:t>ⶏ</w:t>
      </w:r>
      <w:r>
        <w:rPr/>
        <w:t>慃</w:t>
      </w:r>
      <w:r>
        <w:rPr/>
        <w:t>꤯</w:t>
      </w:r>
      <w:r>
        <w:rPr/>
        <w:t>쉐䝊쉤睐䷍熻䉑䁀䐺녅灳쉧敂琹쉶⩡圩㧂칌⚩䍬䱤恡쉨淂싂噗搵玘潡䴮䭆ꍆ䔨뭡牴䜪天歲</w:t>
      </w:r>
      <w:r>
        <w:rPr/>
        <w:t>Ⲙ</w:t>
      </w:r>
      <w:r>
        <w:rPr/>
        <w:t>ꍚ김啚仂濂䳂␴뽡䕖畄惂摯묶</w:t>
      </w:r>
      <w:r>
        <w:rPr/>
        <w:t>ꥉ⑮</w:t>
      </w:r>
      <w:r>
        <w:rPr/>
        <w:t>㕘㠤숵쉯㝁潶䠯爫㑦촱쉭獳楺쉨歨幑싂侘啋幅穒㴬</w:t>
      </w:r>
      <w:r>
        <w:rPr/>
        <w:t>ⵤ</w:t>
      </w:r>
      <w:r>
        <w:rPr/>
        <w:t>帻쉧摩殩쉖繄䁵㐪晚䌹䆵愻顏禱剌</w:t>
      </w:r>
      <w:r>
        <w:rPr/>
        <w:t>Ⱛ</w:t>
      </w:r>
      <w:r>
        <w:rPr/>
        <w:t>奣䴰㤥⍨恶畨숥㶘轂㕓乂橫쵁꺡</w:t>
      </w:r>
      <w:r>
        <w:rPr/>
        <w:t>⠨</w:t>
      </w:r>
      <w:r>
        <w:rPr/>
        <w:t>숪ㄽ㤺䡬</w:t>
      </w:r>
      <w:r>
        <w:rPr/>
        <w:t>Ɑ</w:t>
      </w:r>
      <w:r>
        <w:rPr/>
        <w:t>㩮쵹⽒伦䱇㡭復僂䈬⩔䫍桧灈摙䥑灵䨷瑐땊凂呠</w:t>
      </w:r>
      <w:r>
        <w:rPr/>
        <w:t>ⶱ</w:t>
      </w:r>
      <w:r>
        <w:rPr/>
        <w:t>灊썟挲슬滂⫂㌫㭐惂彰䳂䀥畴娳싃⽄⩘欷卤뼷挹䨲쉎⍟⍳⑃</w:t>
      </w:r>
      <w:r>
        <w:rPr/>
        <w:t>ꕶ</w:t>
      </w:r>
      <w:r>
        <w:rPr/>
        <w:t>男</w:t>
      </w:r>
      <w:r>
        <w:rPr/>
        <w:t>ⳃ</w:t>
      </w:r>
      <w:r>
        <w:rPr/>
        <w:t>橉痂숯⩚쉫</w:t>
      </w:r>
      <w:r>
        <w:rPr/>
        <w:t>ꔊ⑾♘</w:t>
      </w:r>
      <w:r>
        <w:rPr/>
        <w:t>쉒瑣䳂♁坅䈶쉈㇃䍞奣䖮쉗㩱獓츽攮樸</w:t>
      </w:r>
      <w:r>
        <w:rPr/>
        <w:t>ⰽ</w:t>
      </w:r>
      <w:r>
        <w:rPr/>
        <w:t>䕢捞䑲轑卆氰⩂⩮㈪㝒焱慫當吶칪爥傿畘呫撏普⎱㉸弣ꍄ颵䑲卋䌳㥡噹繮眹녪䅫䍭畐僂⏂ꎡ䕬夷⍎㩙ㄦ桮挺佬쉸禘쉉㭓㵟䵮晩じ㩸㩇㔸㙐搱嘱㐻奌晬㬥橪啦⽾땑䀪坣本玵깾恱秂姂㕓慨⹭䊻䣂䀭婕頨</w:t>
      </w:r>
      <w:r>
        <w:rPr/>
        <w:t>꧂</w:t>
      </w:r>
      <w:r>
        <w:rPr/>
        <w:t>㚩㑊捤㉁</w:t>
      </w:r>
      <w:r>
        <w:rPr/>
        <w:t>ꔻ</w:t>
      </w:r>
      <w:r>
        <w:rPr/>
        <w:t>塗琻景쌶頣畏⨫╢桇痂攨俍彭欱硥ꏂ뼸歺┶</w:t>
      </w:r>
      <w:r>
        <w:rPr/>
        <w:t>ⵃ</w:t>
      </w:r>
      <w:r>
        <w:rPr/>
        <w:t>䅰参堹⪩呣</w:t>
      </w:r>
      <w:r>
        <w:rPr/>
        <w:t>ꤱ</w:t>
      </w:r>
      <w:r>
        <w:rPr/>
        <w:t>ꅳ㵞㴦洶唭塸ꏂ슘求ꅟ䉑넺㘵愵쉎䬮兊痂泃싃ꍩ录Ⓕ놻毂單磂繎쉵쉞畒瑬㵦ꅰ娴싂♓澱ㅊ琯녕㥤凂牺슥呉ꍾ</w:t>
      </w:r>
      <w:r>
        <w:rPr/>
        <w:t>ꕇ</w:t>
      </w:r>
      <w:r>
        <w:rPr/>
        <w:t>喱䍧㇂뽠┬㖵槂격</w:t>
      </w:r>
      <w:r>
        <w:rPr/>
        <w:t>ꤺ</w:t>
      </w:r>
      <w:r>
        <w:rPr/>
        <w:t>㬨奀喻爹䍨轴睋垥兹䙸歭稭쉮坶䠥䡳쉦䖩稰긶䙥⥗</w:t>
      </w:r>
      <w:r>
        <w:rPr/>
        <w:t>ꤷ</w:t>
      </w:r>
      <w:r>
        <w:rPr/>
        <w:t>䲩䮩⿂㍃啀䂮猰䅀亵쉯䭘⩳痂晘⵮核䁬뾱뗂ッ䉆佒숦ꇂ䱃埂⩦</w:t>
      </w:r>
      <w:r>
        <w:rPr/>
        <w:t>ꤥ</w:t>
      </w:r>
      <w:r>
        <w:rPr/>
        <w:t>㥞䋂縺㔪低橑䱉</w:t>
      </w:r>
      <w:r>
        <w:rPr/>
        <w:t>ꕚ</w:t>
      </w:r>
      <w:r>
        <w:rPr/>
        <w:t>쉫㥳싂⑃숦㈴</w:t>
      </w:r>
      <w:r>
        <w:rPr/>
        <w:t>⣎</w:t>
      </w:r>
      <w:r>
        <w:rPr/>
        <w:t>䁱슏䵀䚡輮숷칯灬</w:t>
      </w:r>
      <w:r>
        <w:rPr/>
        <w:t>⠺</w:t>
      </w:r>
      <w:r>
        <w:rPr/>
        <w:t>頨涡㜩쉵扣正㥫晌䅁䙪숬뭄싂墱⽪颩碱㵺㑰溩땨唦彩媻</w:t>
      </w:r>
      <w:r>
        <w:rPr/>
        <w:t>ⱬ</w:t>
      </w:r>
      <w:r>
        <w:rPr/>
        <w:t>窬摷渤ꍗ䵄㬩䅺偮⹚䜮灢䪩坓卙싂䑩숫뮡</w:t>
      </w:r>
      <w:r>
        <w:rPr/>
        <w:t>⠬</w:t>
      </w:r>
      <w:r>
        <w:rPr/>
        <w:t>穳浺檣䇃숺</w:t>
      </w:r>
      <w:r>
        <w:rPr/>
        <w:t>⡠</w:t>
      </w:r>
      <w:r>
        <w:rPr/>
        <w:t>㡏䥀轍㕓打塦㨦䦏䞘䵏䢡恈呥ꌵ䣂</w:t>
      </w:r>
      <w:r>
        <w:rPr/>
        <w:t>ꔭ</w:t>
      </w:r>
      <w:r>
        <w:rPr/>
        <w:t>䆏汑怲䄪䍌걂顾煣숦栨㬲奃㵹╎唳俎녨凎뭸䓂㉈䕯䡡灧溥㴲㞵㕰塙䯂䡖楃卾呖桺쉺ꎣ䉯畱쉠숶䩠䔹洯坭瞵䩬侱䩕庩슥㩡㵓乹쉂뭬㢏皩捋参倴櫍㜨儽╡㍕吻숩潞恒ꅡ浨䑂睔摁歞嘴彏습顴从ꅊ⪡녒瑈慨洪촯塥⩢⹷㬨䩦㈴╢㔪噞㠴杉⩅汤位旂框䀣朰佭⎣⍷㉬夭埂卉㐣稹⨪놮灩参捠潺晑䵾懂潴㫂⑲煎畤따煙┻冱杌㑌旂旂⩴</w:t>
      </w:r>
      <w:r>
        <w:rPr/>
        <w:t>꧃⵨⒱</w:t>
      </w:r>
      <w:r>
        <w:rPr/>
        <w:t>㓃刽矂䌭椩⽅♯䌸ㄤ棂⫂땦㭭┮䢩싍쉯繸湸瘶坂录挵䝎䛂噷恭◍㙂</w:t>
      </w:r>
      <w:r>
        <w:rPr/>
        <w:t>ꔩ</w:t>
      </w:r>
      <w:r>
        <w:rPr/>
        <w:t>䙵⭤瀹癪弊겮睒䐳⼱놿堦㑺⧎愣嘫场䱘칊㩵湍態睈塤御母淂⦮敹쉞䝥灲⫂ꎣ䵀婥呶䉎悩䵹䡇숽㑔䁢竂圸剈皬瘷㕢쵬帣坤ヂ쉉㈸剐⼰㴰塹㖏猥慍</w:t>
      </w:r>
      <w:r>
        <w:rPr/>
        <w:t>ꔨ</w:t>
      </w:r>
      <w:r>
        <w:rPr/>
        <w:t>䙤旂仂</w:t>
      </w:r>
      <w:r>
        <w:rPr/>
        <w:t>ꗂ⥗</w:t>
      </w:r>
      <w:r>
        <w:rPr/>
        <w:t>㵗㉀</w:t>
      </w:r>
      <w:r>
        <w:rPr/>
        <w:t>꧃</w:t>
      </w:r>
      <w:r>
        <w:rPr/>
        <w:t>컂奍칦硉뮿猥縺땐♅檥咮䝺奖㷍쉹쉞橓녺㮏쉒咣伵습슩ㄪ쉧믂爬畨㉷顴冮䘵水ꇂ</w:t>
      </w:r>
      <w:r>
        <w:rPr/>
        <w:t>ꥂ</w:t>
      </w:r>
      <w:r>
        <w:rPr/>
        <w:t>䀹⩳䩱</w:t>
      </w:r>
      <w:r>
        <w:rPr/>
        <w:t>ꦬ</w:t>
      </w:r>
      <w:r>
        <w:rPr/>
        <w:t>幪놬呸㍋䅣⹈轇拂档焬쉑䈪</w:t>
      </w:r>
      <w:r>
        <w:rPr/>
        <w:t>Ⱚ</w:t>
      </w:r>
      <w:r>
        <w:rPr/>
        <w:t>ぢ轕繪뮩딶櫂摇歉䭾⹓䇂〭칓⩔佣佅擎숪彲所㤪復佐慠畖쉳춵䨱䌣䰨슬䵸伲䙁璡䱬깩ꆏ썐ꅯ噟祎슻䀤汤ヂ恂刲⫂㝱⹤瞡</w:t>
      </w:r>
      <w:r>
        <w:rPr/>
        <w:t>ⱌ⠮</w:t>
      </w:r>
      <w:r>
        <w:rPr/>
        <w:t>弰ꥱ䍄癴䍤싂䞏埂</w:t>
      </w:r>
      <w:r>
        <w:rPr/>
        <w:t>⣃</w:t>
      </w:r>
      <w:r>
        <w:rPr/>
        <w:t>瑶쉃牡灸慥㑶畮</w:t>
      </w:r>
      <w:r>
        <w:rPr/>
        <w:t>ⱉ</w:t>
      </w:r>
      <w:r>
        <w:rPr/>
        <w:t>燂牀䔳昦乃㉗㓂圬旎睈妩ꥲ䃂슮㠪㕧泂百쉁㵘⛎ꥠ䙶䕗椪䵔</w:t>
      </w:r>
      <w:r>
        <w:rPr/>
        <w:t>ꔸ</w:t>
      </w:r>
      <w:r>
        <w:rPr/>
        <w:t>潦䝀촦䈴걐㌪싂</w:t>
      </w:r>
      <w:r>
        <w:rPr/>
        <w:t>Ɽ</w:t>
      </w:r>
      <w:r>
        <w:rPr/>
        <w:t>䩱</w:t>
      </w:r>
      <w:r>
        <w:rPr/>
        <w:t>ꕤ</w:t>
      </w:r>
      <w:r>
        <w:rPr/>
        <w:t>䩈㚱슡</w:t>
      </w:r>
      <w:r>
        <w:rPr/>
        <w:t>ⱉ</w:t>
      </w:r>
      <w:r>
        <w:rPr/>
        <w:t>瀦ꅀ뾿彁䧎娸啳㖩昩礮共㛂䅯⸨梩숲䱮넥㍲塩喻䗂敹䌨⥓祪싂슘昪睆䐤㑖兵彍甭で䮮㙐⭇갣磃㋂扞뭈♦摨믂瘱</w:t>
      </w:r>
      <w:r>
        <w:rPr/>
        <w:t>⡉</w:t>
      </w:r>
      <w:r>
        <w:rPr/>
        <w:t>洨佳䵊剋㍡摫⍘䍎㇂兊⫂긹㎡顋</w:t>
      </w:r>
      <w:r>
        <w:rPr/>
        <w:t>Ⱞ</w:t>
      </w:r>
      <w:r>
        <w:rPr/>
        <w:t>灮䁋吳稺뽚⫃</w:t>
      </w:r>
      <w:r>
        <w:rPr/>
        <w:t>ⰷ</w:t>
      </w:r>
      <w:r>
        <w:rPr/>
        <w:t>痍쏂づ剠䙮坶戥쉁颵湋㝷癄㝑㧂タ摸䃂㑸咥⫃䤩特㑀纩썣ꍟ奦싂쉯␬</w:t>
      </w:r>
      <w:r>
        <w:rPr/>
        <w:t>꧂</w:t>
      </w:r>
      <w:r>
        <w:rPr/>
        <w:t>⻂䉐犡䬬䙦縦幙顡䈱썓㬬䢱㙴轺쉵奴䐹ꅷ㘸ꍬ敹ヂ⌯</w:t>
      </w:r>
      <w:r>
        <w:rPr/>
        <w:t>ⲵ</w:t>
      </w:r>
      <w:r>
        <w:rPr/>
        <w:t>뽟쵉쉾桫쵂⽪ꅬ땦䥾桠䴺樫灬圽쉧䄣䕨㩍녕슬넱偓䥍㚮歏쉷</w:t>
      </w:r>
      <w:r>
        <w:rPr/>
        <w:t>ꦵⵓ</w:t>
      </w:r>
      <w:r>
        <w:rPr/>
        <w:t>㜳녘㣂喣題⹪橰䐣뾵숮습⨯</w:t>
      </w:r>
      <w:r>
        <w:rPr/>
        <w:t>⡸</w:t>
      </w:r>
      <w:r>
        <w:rPr/>
        <w:t>㉰圫曎琱깗⍃け㭵廂劏啦杗땾숲睬넽</w:t>
      </w:r>
      <w:r>
        <w:rPr/>
        <w:t>⡌ⰻ⡊</w:t>
      </w:r>
      <w:r>
        <w:rPr/>
        <w:t>츻堤浠犬䀬暣촪䥖놏⩩⩵稷</w:t>
      </w:r>
      <w:r>
        <w:rPr/>
        <w:t>Ⱝ</w:t>
      </w:r>
      <w:r>
        <w:rPr/>
        <w:t>깷</w:t>
      </w:r>
      <w:r>
        <w:rPr/>
        <w:t>⣂</w:t>
      </w:r>
      <w:r>
        <w:rPr/>
        <w:t>䄥婟㇂뭶㢻㤦䈣穆渫⩡楊畚┱渮䥮</w:t>
      </w:r>
      <w:r>
        <w:rPr/>
        <w:t>ⷂ</w:t>
      </w:r>
      <w:r>
        <w:rPr/>
        <w:t>䭤扎쉣쉳套灡穴</w:t>
      </w:r>
      <w:r>
        <w:rPr/>
        <w:t>ꔣ</w:t>
      </w:r>
      <w:r>
        <w:rPr/>
        <w:t>슏卤㵊쌭绂ㅫ繥燂ꏂ쉱䥬繀숶㙹㵃숳ㅚ깓歁</w:t>
      </w:r>
      <w:r>
        <w:rPr/>
        <w:t>ꗂ</w:t>
      </w:r>
      <w:r>
        <w:rPr/>
        <w:t>䑥摂⌦䁠╪ꥠ微땏㜲쏂け砭幎쉨桖㥁쉅ㄬ쉸漤坓Ⓧ獂넱</w:t>
      </w:r>
      <w:r>
        <w:rPr/>
        <w:t>ⶵ</w:t>
      </w:r>
      <w:r>
        <w:rPr/>
        <w:t>쌭㵠⹶兙䥴慣깞稭奣帺頊</w:t>
      </w:r>
      <w:r>
        <w:rPr/>
        <w:t>ⵢ</w:t>
      </w:r>
      <w:r>
        <w:rPr/>
        <w:t>坨⦵拂숴⤲涻네</w:t>
      </w:r>
      <w:r>
        <w:rPr/>
        <w:t>⡞</w:t>
      </w:r>
      <w:r>
        <w:rPr/>
        <w:t>ꤰ</w:t>
      </w:r>
      <w:r>
        <w:rPr/>
        <w:t>潑묯슥䭁♍唶癬⭶洯</w:t>
      </w:r>
      <w:r>
        <w:rPr/>
        <w:t>ⱷ</w:t>
      </w:r>
      <w:r>
        <w:rPr/>
        <w:t>䚏渫䩵畑竂뭰㈳噃䍂流䮵䁤깰姂䡱⭍坃걕㘪䌦쉦⥀婠穡⩱㉯湦뭤</w:t>
      </w:r>
      <w:r>
        <w:rPr/>
        <w:t>ⷂ</w:t>
      </w:r>
      <w:r>
        <w:rPr/>
        <w:t>㈮숥掿◂灧㭈坄畢奂䩳㫂昹慯</w:t>
      </w:r>
      <w:r>
        <w:rPr/>
        <w:t>Ɒ</w:t>
      </w:r>
      <w:r>
        <w:rPr/>
        <w:t>㙫繟⵩頷쉍呷㭸廂뽠弽溬㫂䉟毂㛂䅯⹮伪飂滂ꥧ瞘轔呏뽶癱⩶允参쉊</w:t>
      </w:r>
      <w:r>
        <w:rPr/>
        <w:t>⢘</w:t>
      </w:r>
      <w:r>
        <w:rPr/>
        <w:t>樲瑺♎堲䌮숪卺佬䩧璩㋂⩟辏슣㕲填쵌㉩䥣쉱⎿半奟儲㜸甫┺</w:t>
      </w:r>
      <w:r>
        <w:rPr/>
        <w:t>ⱌ</w:t>
      </w:r>
      <w:r>
        <w:rPr/>
        <w:t>と⩮漲熣瞬朩䥍</w:t>
      </w:r>
      <w:r>
        <w:rPr/>
        <w:t>ꔺ</w:t>
      </w:r>
      <w:r>
        <w:rPr/>
        <w:t>㠪垣瀽</w:t>
      </w:r>
      <w:r>
        <w:rPr/>
        <w:t>⡅╳꥙</w:t>
      </w:r>
      <w:r>
        <w:rPr/>
        <w:t>䏂㉐係㋎攷䡨䉃놩䜶䤻墩瑂딬迂뿂爲⩺栳쉁汳</w:t>
      </w:r>
      <w:r>
        <w:rPr/>
        <w:t>ⱘ</w:t>
      </w:r>
      <w:r>
        <w:rPr/>
        <w:t>䢿</w:t>
      </w:r>
      <w:r>
        <w:rPr/>
        <w:t>Ⱙ</w:t>
      </w:r>
      <w:r>
        <w:rPr/>
        <w:t>ぁ</w:t>
      </w:r>
      <w:r>
        <w:rPr/>
        <w:t>꧂</w:t>
      </w:r>
      <w:r>
        <w:rPr/>
        <w:t>繮夤</w:t>
      </w:r>
      <w:r>
        <w:rPr/>
        <w:t>ⴭ</w:t>
      </w:r>
      <w:r>
        <w:rPr/>
        <w:t>곂穇瀹㠽䀶쌯廂㈹囂숹⩇㉲楍䡉䍄告싂倨斩枵噬숴忂璱䉂</w:t>
      </w:r>
      <w:r>
        <w:rPr/>
        <w:t>⠺</w:t>
      </w:r>
      <w:r>
        <w:rPr/>
        <w:t>癗橰뼥䒡汭쵊瑲猱╃朦</w:t>
      </w:r>
      <w:r>
        <w:rPr/>
        <w:t>Ⱚ</w:t>
      </w:r>
      <w:r>
        <w:rPr/>
        <w:t>柂祩穈숸쉲쌨쉣塤䁱</w:t>
      </w:r>
      <w:r>
        <w:rPr/>
        <w:t>ꤵ</w:t>
      </w:r>
      <w:r>
        <w:rPr/>
        <w:t>磂⍐숷偒挫澵쉋䫂㶏숯囍妻攳抻</w:t>
      </w:r>
      <w:r>
        <w:rPr/>
        <w:t>ꕬ</w:t>
      </w:r>
      <w:r>
        <w:rPr/>
        <w:t>쵣쉈绂ず照숹潏渳発넥捇⌴긹⭆뽀ꏂ繲怯땗㪡㪏싂橴쉞輸䒥礱ꍔ⑨玘坏ㅖ싂癕穠쉫┸㡋呃숰濂彭瑋橬⼯넸卡䭬係㕷䁒䕇▏⥀뭓♪⩆侱쌴⶿㘴쉸䡡䪩娺땦땙恇䭷㞬</w:t>
      </w:r>
      <w:r>
        <w:rPr/>
        <w:t>ꥉ</w:t>
      </w:r>
      <w:r>
        <w:rPr/>
        <w:t>㈸㖡ꅟ呋䡁涡兹숽䙮剃毂穹彶䅈懂縱⚩䠶치採倶⌤癑䝆㕃</w:t>
      </w:r>
      <w:r>
        <w:rPr/>
        <w:t>⡖</w:t>
      </w:r>
      <w:r>
        <w:rPr/>
        <w:t>瑫炣䝅嘶敺桵䙩悻剓味⍊兄묹曂슬㖱浒ꌴ兾⤦佁扆硤㇂牘쉎稷栮䭰轀橔䭣㠣恺숰璬䴩썡⍖⸵嫂卮卍╌楰쉸⩮敏睯睆摅쉹縴䵌亏ㅎ㑭倽㢱㠻싂扺瘰쉑쉔숺㊻㍺䝘숶怷磂䝭湒䴣慰輽湘截곂則⽉䡗吭壂⺩妥捌毃깾䧂縬䥓땂潙칬焦갶㘴ꌲ⩣ꥲ徥媥噸氫⩗쉂쉤彙넰슥佐煄〻䅲⭶썤椨쎏㔦䜯</w:t>
      </w:r>
      <w:r>
        <w:rPr/>
        <w:t>⵰</w:t>
      </w:r>
      <w:r>
        <w:rPr/>
        <w:t>帵</w:t>
      </w:r>
      <w:r>
        <w:rPr/>
        <w:t>Ⳃ</w:t>
      </w:r>
      <w:r>
        <w:rPr/>
        <w:t>磂ㅄ㑨䭀⒣繇半</w:t>
      </w:r>
      <w:r>
        <w:rPr/>
        <w:t>ꕘ☳</w:t>
      </w:r>
      <w:r>
        <w:rPr/>
        <w:t>㐳瓂㔨䙡䵶埂㫎幔圻슱쉇牪卓堨쉎㝌埂滂輦听嫂⨵潠塔䭆伫쵯充娹㉍顣潒墘䱙╋炩㥳㖡佸숳⼽偭╫䱸媘㬴㤭刺겵䥅걕䱧♆쉊</w:t>
      </w:r>
      <w:r>
        <w:rPr/>
        <w:t>ⴊ</w:t>
      </w:r>
      <w:r>
        <w:rPr/>
        <w:t>㙂䥏䮘</w:t>
      </w:r>
      <w:r>
        <w:rPr/>
        <w:t>ꕧ</w:t>
      </w:r>
      <w:r>
        <w:rPr/>
        <w:t>㷍쉵礩슏쉉硧瀭䕲</w:t>
      </w:r>
      <w:r>
        <w:rPr/>
        <w:t>ꖡ</w:t>
      </w:r>
      <w:r>
        <w:rPr/>
        <w:t>䵑畲䯂㣂슏桉懂碣䞻睗匩캩㍧춣㝍⑨獷拂䵓妏栵捁㨺禬䜦溡䭈⌣쉭樨矂슥扢⍓⑆㍬쉨猴╾</w:t>
      </w:r>
      <w:r>
        <w:rPr/>
        <w:t>ꥇ</w:t>
      </w:r>
      <w:r>
        <w:rPr/>
        <w:t>㍳䑭쉘䍘搥㙬쉒坨癄卮䀭獋患㌪辥뽞㍙攥獰</w:t>
      </w:r>
      <w:r>
        <w:rPr/>
        <w:t>⠱</w:t>
      </w:r>
      <w:r>
        <w:rPr/>
        <w:t>晅㙘</w:t>
      </w:r>
      <w:r>
        <w:rPr/>
        <w:t>ⷂ</w:t>
      </w:r>
      <w:r>
        <w:rPr/>
        <w:t>䡰䕙슏썦恀扊䊥</w:t>
      </w:r>
      <w:r>
        <w:rPr/>
        <w:t>ꕣ</w:t>
      </w:r>
      <w:r>
        <w:rPr/>
        <w:t>숳橈⴫橒쉥ꍴ枡뭨ꏎ싂䢣⩇瘦㉈㥍㜬</w:t>
      </w:r>
      <w:r>
        <w:rPr/>
        <w:t>ⰵ</w:t>
      </w:r>
      <w:r>
        <w:rPr/>
        <w:t>춻扌칐䨭夸琪味ꇍꥤ⦣灢쵀춏䌺⍓畀쉨䙷뭂敒䇍갴桏㝹繑䵗땟嚏䱩⽚䡫湕风</w:t>
      </w:r>
      <w:r>
        <w:rPr/>
        <w:t>⡑</w:t>
      </w:r>
      <w:r>
        <w:rPr/>
        <w:t>猪勂⭃㧂㈱⥪㐫偢恑</w:t>
      </w:r>
      <w:r>
        <w:rPr/>
        <w:t>ꖥ</w:t>
      </w:r>
      <w:r>
        <w:rPr/>
        <w:t>捆㥆橘</w:t>
      </w:r>
      <w:r>
        <w:rPr/>
        <w:t>ꦘ</w:t>
      </w:r>
      <w:r>
        <w:rPr/>
        <w:t>쉌떩塈瓂싂㍡</w:t>
      </w:r>
      <w:r>
        <w:rPr/>
        <w:t>ꤸ</w:t>
      </w:r>
      <w:r>
        <w:rPr/>
        <w:t>㠥曎⬤⛂썚㩂ꍕ</w:t>
      </w:r>
      <w:r>
        <w:rPr/>
        <w:t>ⴽ</w:t>
      </w:r>
      <w:r>
        <w:rPr/>
        <w:t>숷栺顏䝒兊捐嗂㈨汗ぺ⽟䀲熣쉨쉴楥</w:t>
      </w:r>
      <w:r>
        <w:rPr/>
        <w:t>ꤪ</w:t>
      </w:r>
      <w:r>
        <w:rPr/>
        <w:t>碬绂伭婑䨵砱⧂祈칬⮬牐慦灀百㵌呷쵥灪䪥㟂䪵䙗</w:t>
      </w:r>
      <w:r>
        <w:rPr/>
        <w:t>ꖿ</w:t>
      </w:r>
      <w:r>
        <w:rPr/>
        <w:t>位쉎偓㭟恠숨䗂剗䝐╥狂䥯塭乁普䝶ꅚ南촽䴩䍶⮵䊥⍌砳싂쉫㯃徥癮匱쉥璏垱積</w:t>
      </w:r>
      <w:r>
        <w:rPr/>
        <w:t>ꦩ</w:t>
      </w:r>
      <w:r>
        <w:rPr/>
        <w:t>楣杔佯㪏㗂旂歗摏噧䇂灋䡇慯坣捂</w:t>
      </w:r>
      <w:r>
        <w:rPr/>
        <w:t>ꕆ⩙</w:t>
      </w:r>
      <w:r>
        <w:rPr/>
        <w:t>伩㡮太격秃瘰䥀廂</w:t>
      </w:r>
      <w:r>
        <w:rPr/>
        <w:t>ꕉ</w:t>
      </w:r>
      <w:r>
        <w:rPr/>
        <w:t>㕣伤轮矂⭓ꅉ撥㫂쉰췂䉨㫎濂⸷歫숥儮湲ꅙ䭘参⍟疿</w:t>
      </w:r>
      <w:r>
        <w:rPr/>
        <w:t>ꦏ</w:t>
      </w:r>
      <w:r>
        <w:rPr/>
        <w:t>쉗戰⎏⨱숮껂䀹暡啣</w:t>
      </w:r>
      <w:r>
        <w:rPr/>
        <w:t>ⱷ</w:t>
      </w:r>
      <w:r>
        <w:rPr/>
        <w:t>㤭깩䉩䍎칾㍇縻뭳午㫂䄶쵬묬䍬㉙▱在㙚쉸圽圫䝩根⿂⬣懍敪숺ㅟ佱ꎵ숴夽⑑倴獺㗎췂⥎灍照㍢䇎硵噹㈲뼷⭾숺嚱憿幄䒘싂噲䪵颵㕥㑃㇂瑪⤴乭</w:t>
      </w:r>
      <w:r>
        <w:rPr/>
        <w:t>⡀</w:t>
      </w:r>
      <w:r>
        <w:rPr/>
        <w:t>朻䍎⑯促숪㌻暡剋帥祾䥸痂⑈婧瑷湄쉰║뭦乧ꆱ䰰偕㡷⦩瓍숤礹쉨゘䢩㬯帽免⍶焻乱摠숯㝢ꍢ치쉀兹楳䚻椵晹⍘〪㔵㕴㥍㝣嫂泂恍</w:t>
      </w:r>
      <w:r>
        <w:rPr/>
        <w:t>ꥅꕆ</w:t>
      </w:r>
      <w:r>
        <w:rPr/>
        <w:t>祏䖮㌸</w:t>
      </w:r>
      <w:r>
        <w:rPr/>
        <w:t>ⰺ</w:t>
      </w:r>
      <w:r>
        <w:rPr/>
        <w:t>䏂睮瑏쉋灸싂橪杋</w:t>
      </w:r>
      <w:r>
        <w:rPr/>
        <w:t>ⵑ</w:t>
      </w:r>
      <w:r>
        <w:rPr/>
        <w:t>忎癚兗仂卭犵쵲㵚纏</w:t>
      </w:r>
      <w:r>
        <w:rPr/>
        <w:t>ⵎ</w:t>
      </w:r>
      <w:r>
        <w:rPr/>
        <w:t>坙摥偷⹦浆䱅싂颡歕㉭♵䪮쉧䭦㩤㉊㍔稪떘</w:t>
      </w:r>
      <w:r>
        <w:rPr/>
        <w:t>ꦩ</w:t>
      </w:r>
      <w:r>
        <w:rPr/>
        <w:t>煙뼶ㅲ</w:t>
      </w:r>
      <w:r>
        <w:rPr/>
        <w:t>ꤰ</w:t>
      </w:r>
      <w:r>
        <w:rPr/>
        <w:t>ㄩ쉠顩쉷乃砩䨳</w:t>
      </w:r>
      <w:r>
        <w:rPr/>
        <w:t>ꕲ</w:t>
      </w:r>
      <w:r>
        <w:rPr/>
        <w:t>潣啦⽧꥚睄䁒㊣癘뽳䦘뭈种幘䵩桒╥睺唽촮㪻櫂㫂势梡䱸歰煲水兕♰媩ꥩ땭</w:t>
      </w:r>
      <w:r>
        <w:rPr/>
        <w:t>ⴊ</w:t>
      </w:r>
      <w:r>
        <w:rPr/>
        <w:t>前㭮㎣㚘㈰녃䱸䒣碘⸵䍾橘䄨灱촰飂䊩⽬숻址뗂숰</w:t>
      </w:r>
      <w:r>
        <w:rPr/>
        <w:t>ꔽ</w:t>
      </w:r>
      <w:r>
        <w:rPr/>
        <w:t>䱫ご喡绂</w:t>
      </w:r>
      <w:r>
        <w:rPr/>
        <w:t>ꕗ</w:t>
      </w:r>
      <w:r>
        <w:rPr/>
        <w:t>䙰冡癍䌤썀㈲쉗怫䑔</w:t>
      </w:r>
      <w:r>
        <w:rPr/>
        <w:t>ꗂ</w:t>
      </w:r>
      <w:r>
        <w:rPr/>
        <w:t>Ⳃ</w:t>
      </w:r>
      <w:r>
        <w:rPr/>
        <w:t>乺噞⪬敘㍊㑺甯乙哂⥐搵ꥵ녳冣甶煖橙偕䢬匥ꅖ奷獰戺盂穅䞱쉬䐤瑦䡋㭙</w:t>
      </w:r>
      <w:r>
        <w:rPr/>
        <w:t>ꕶ</w:t>
      </w:r>
      <w:r>
        <w:rPr/>
        <w:t>ꥪ晈㩳뽮䱎숺矂项渣恾略☪캿䉪</w:t>
      </w:r>
      <w:r>
        <w:rPr/>
        <w:t>꥟</w:t>
      </w:r>
      <w:r>
        <w:rPr/>
        <w:t>暘╃䥮䰭ꌱ䉨숴潭</w:t>
      </w:r>
      <w:r>
        <w:rPr/>
        <w:t>ꖏ</w:t>
      </w:r>
      <w:r>
        <w:rPr/>
        <w:t>ꅤ楰㬻ㆻ牠㇃쉡</w:t>
      </w:r>
      <w:r>
        <w:rPr/>
        <w:t>⣂</w:t>
      </w:r>
      <w:r>
        <w:rPr/>
        <w:t>䐴偎쉒㈹偃採迎婉♷⥰䵾㞥䕔禩櫍슿⩒㩋眫䑺깢䁇⍌촻廎녆㷂晏쉈⭁ぞへ䭮殿⥤迂넨㪱慎숰녡削冏㜭깗截弲</w:t>
      </w:r>
      <w:r>
        <w:rPr/>
        <w:t>ꗂ</w:t>
      </w:r>
      <w:r>
        <w:rPr/>
        <w:t>幄偋⺬쵺桯뭘슱䑞占去㉄攱쉱橕꥗ꏂ楎塓歗쉈㥲彁䏂琵礮䌽</w:t>
      </w:r>
      <w:r>
        <w:rPr/>
        <w:t>ⵞ</w:t>
      </w:r>
      <w:r>
        <w:rPr/>
        <w:t>㑾瀷쉴⨪竂㬫琽뮻뭬䙧⏂䢏啩憥矂땘⩕䩕淍先歯华싂䛂扑䂘㏎㨲▿乔幙硋⑵晗堫渤칙䙱硤뭸숴㑥Ⓙ欫☲碣㐱⭓녔칏ꎻ㏂䯂䏂晁㈰ꍖ煌弰ꥶ轂浑䇎戽⩬䭾</w:t>
      </w:r>
      <w:r>
        <w:rPr/>
        <w:t>ꤲ</w:t>
      </w:r>
      <w:r>
        <w:rPr/>
        <w:t>塴</w:t>
      </w:r>
      <w:r>
        <w:rPr/>
        <w:t>Ⳏ</w:t>
      </w:r>
      <w:r>
        <w:rPr/>
        <w:t>㠲㙟㑗⍙⸸뽓堶═冡㜪搬⍤堨坈㫂喿쉉洷㙐⍾檵⩹潫縳⸤沘畒啊⽅瑔怦枮</w:t>
      </w:r>
      <w:r>
        <w:rPr/>
        <w:t>ꕴ</w:t>
      </w:r>
      <w:r>
        <w:rPr/>
        <w:t>쉬㥥戺兙段㥩塲넱爷</w:t>
      </w:r>
      <w:r>
        <w:rPr/>
        <w:t>ꕷ</w:t>
      </w:r>
      <w:r>
        <w:rPr/>
        <w:t>䭀䪱뭕慲棂⸺䉔네滂</w:t>
      </w:r>
      <w:r>
        <w:rPr/>
        <w:t>ꦘ</w:t>
      </w:r>
      <w:r>
        <w:rPr/>
        <w:t>숺扊㜮捍慙㟂䭓㜯䏂⹮䕬畁⛂⹴䍆戰䁈乹啊쉵쉈兞</w:t>
      </w:r>
      <w:r>
        <w:rPr/>
        <w:t>ꕃ</w:t>
      </w:r>
      <w:r>
        <w:rPr/>
        <w:t>頷煈㙵歎춿捷썆䧂畵썚䙪䉕呚栩楶⍘甴敆쉥ꅨ츲㙱㙶䭕彋㭤䌤㉅丰숪</w:t>
      </w:r>
      <w:r>
        <w:rPr/>
        <w:t>⡷</w:t>
      </w:r>
      <w:r>
        <w:rPr/>
        <w:t>㑪㠮杖⹰剅⫂弽灷汢硏慗礶숪眣㬽⤹⥳兕㠣⦏泎㘹卞䩟僂⩧啗땰瘺뿂削⻂쉹䕏扲䙫녢慭땐⻍</w:t>
      </w:r>
      <w:r>
        <w:rPr/>
        <w:t>ⵂ</w:t>
      </w:r>
      <w:r>
        <w:rPr/>
        <w:t>憣㩸㥄䥚浧乙琦䪻⌸炩䱳氯彟瑖怲⮿婭⹾쉞깊뽤쉹╺䫂摀懎橭쉳</w:t>
      </w:r>
      <w:r>
        <w:rPr/>
        <w:t>ꦩ</w:t>
      </w:r>
      <w:r>
        <w:rPr/>
        <w:t>䱊쉺攱歱卒␣㚱顬촽晗㵺煥圯쉷汉牶㑐嫍穴촽ꄪ䴩䁦伶䨳坁䠷뇂㡨䄻숥坤煏⩢딮牥婤싂㙴轤刬ㅅ忂彺⬯뼥䝍䰺뼳</w:t>
      </w:r>
      <w:r>
        <w:rPr/>
        <w:t>ꦏ</w:t>
      </w:r>
      <w:r>
        <w:rPr/>
        <w:t>嫂渻숹犬묹ꅫ㛂㙙濂顳⩤⫎帤㖮千칆砱⾿쉒砺潐栵䷂䠬⨰㚱쉳쉾桑쌶䕾㛂갬瑑츳硹숊</w:t>
      </w:r>
      <w:r>
        <w:rPr/>
        <w:t>⣂╉</w:t>
      </w:r>
      <w:r>
        <w:rPr/>
        <w:t>吻䌪㉏犥</w:t>
      </w:r>
      <w:r>
        <w:rPr/>
        <w:t>ꔯ꧂</w:t>
      </w:r>
      <w:r>
        <w:rPr/>
        <w:t>쉄䝁㮥兺未숦扃䴶扶乢쉡숺싂瑅帶╚啞㕣╺並㉔䰹炩奣湁俎䋂杩ㅾ㘭悩張䇂椩兄뗂睤睧츮偶㤥䄶⍀䜸獔쉶敳婒</w:t>
      </w:r>
      <w:r>
        <w:rPr/>
        <w:t>ꖵ</w:t>
      </w:r>
      <w:r>
        <w:rPr/>
        <w:t>扠</w:t>
      </w:r>
      <w:r>
        <w:rPr/>
        <w:t>ꤽ</w:t>
      </w:r>
      <w:r>
        <w:rPr/>
        <w:t>犏䪡爦䵹䩋搲걸平䁧ꍂ犬㭃㋂㢻⪘厡画嘭⻍숽</w:t>
      </w:r>
      <w:r>
        <w:rPr/>
        <w:t>ⱪ</w:t>
      </w:r>
      <w:r>
        <w:rPr/>
        <w:t>䅟禿㟃匲碩숪堫걬揃窬楟橾</w:t>
      </w:r>
      <w:r>
        <w:rPr/>
        <w:t>ꤺ</w:t>
      </w:r>
      <w:r>
        <w:rPr/>
        <w:t>㤩㕘캥丷癊辬䗂氹⴪敔坢㬶求癪呇兢⥗晾卢뭦坆歂㈵쌴</w:t>
      </w:r>
      <w:r>
        <w:rPr/>
        <w:t>ꤪ</w:t>
      </w:r>
      <w:r>
        <w:rPr/>
        <w:t>㴮㢵瑄睕놱摨䝚獞漦爷쉌ひ쉇敠㕪㑦쵖伫飍</w:t>
      </w:r>
      <w:r>
        <w:rPr/>
        <w:t>ⷂ</w:t>
      </w:r>
      <w:r>
        <w:rPr/>
        <w:t>楠슡戰㨳婗㔬</w:t>
      </w:r>
      <w:r>
        <w:rPr/>
        <w:t>ꦩ</w:t>
      </w:r>
      <w:r>
        <w:rPr/>
        <w:t>升杶䩇쉤砥</w:t>
      </w:r>
      <w:r>
        <w:rPr/>
        <w:t>ⰶ</w:t>
      </w:r>
      <w:r>
        <w:rPr/>
        <w:t>硺烂䝐䳂樰땐╴╌⤫煋⎏⻂督䕚槂㒩문㜤畇쉋敫⭯洽⌲砪⍶厵杳獕飂</w:t>
      </w:r>
      <w:r>
        <w:rPr/>
        <w:t>ꤺ</w:t>
      </w:r>
      <w:r>
        <w:rPr/>
        <w:t>⡪</w:t>
      </w:r>
      <w:r>
        <w:rPr/>
        <w:t>硦⩾冡㷂䀮쉷</w:t>
      </w:r>
      <w:r>
        <w:rPr/>
        <w:t>ꤴ</w:t>
      </w:r>
      <w:r>
        <w:rPr/>
        <w:t>쵔敧</w:t>
      </w:r>
      <w:r>
        <w:rPr/>
        <w:t>⣂⹮</w:t>
      </w:r>
      <w:r>
        <w:rPr/>
        <w:t>懍烂깣㜻䢱㣂쉀㘴澘娳뭸奃ꆵ䞣⩟殣匶뽄뇂ꍹ嚏ㆩ⸻墬싂搨共瑪⩋烃婃ꆬ滂㭑쉷쉙곂廂㴷睨㎥帰䑒뽬㵙漪딵䧂쉹煆</w:t>
      </w:r>
      <w:r>
        <w:rPr/>
        <w:t>ꤪ⛂</w:t>
      </w:r>
      <w:r>
        <w:rPr/>
        <w:t>丮쉱</w:t>
      </w:r>
      <w:r>
        <w:rPr/>
        <w:t>ⱙ</w:t>
      </w:r>
      <w:r>
        <w:rPr/>
        <w:t>䕃婇⥐㨵頻申弱浨䡊䡇䬱榣憩ネ</w:t>
      </w:r>
      <w:r>
        <w:rPr/>
        <w:t>ꔵ⒱</w:t>
      </w:r>
      <w:r>
        <w:rPr/>
        <w:t>橵琨奴颣轖땃牉爳ꍄ址摞┰</w:t>
      </w:r>
      <w:r>
        <w:rPr/>
        <w:t>Ⱪ</w:t>
      </w:r>
      <w:r>
        <w:rPr/>
        <w:t>傡뭏䒩瓂㞮兟㷂㤺汕쎿剡䊱䕡⥏䗂쉷숤痃忂♁䡥싃硠㨲쏂煲牳䈰䅠㊬㌪ꥤ䥚쉘獾剭猹绂璬穲⨸爬㑒梩䮿ㅐ猥獲頵灘뇂獗恤䭒住劮䏂㵩㏂悥瑷슘⽗唷呂洬十氤⪿兀땟娻卐╕亩㡅⭊夷쉐䉬⤣啤㨤幃䫂䢱晸䱠瘤숫榘쉤슣潷ㅅ녲瑡狂汑沣澏係⻂刮ꅞ썺␴ㄱ䥭䅷◃䕏僂쉕┷姂ꄲ䒘ꏂ슮䗃勂갥녪歅촲祫塔⥡㔺뽤</w:t>
      </w:r>
      <w:r>
        <w:rPr/>
        <w:t>ⱈ</w:t>
      </w:r>
      <w:r>
        <w:rPr/>
        <w:t>㍘䦣幦䡒伱쉏䜬⏂㬩ꍣ㠩숸玮憘涩䵦</w:t>
      </w:r>
      <w:r>
        <w:rPr/>
        <w:t>ꤨ</w:t>
      </w:r>
      <w:r>
        <w:rPr/>
        <w:t>癔癚瀵䚮獾䝃쉸橯桊긵彚ꍥ䠤扸檡倫怩沣㈸椩⼰㩒栯瓎幺䝰瑐썭㜲坴쉯䉈쵟暥䥚摾곂쉠쉡⤻썙劏㝟棍쵰⭐䘷쉒䞩뽒䟂牌뭖뇂牲䡋潅㭥㭣灙⵺彗</w:t>
      </w:r>
      <w:r>
        <w:rPr/>
        <w:t>ꔭ</w:t>
      </w:r>
      <w:r>
        <w:rPr/>
        <w:t>쉶쉱䰵沥佳平䝙硯쉅㠽䛂䶻䐵</w:t>
      </w:r>
      <w:r>
        <w:rPr/>
        <w:t>⠷</w:t>
      </w:r>
      <w:r>
        <w:rPr/>
        <w:t>쵪桷㴦辬㩨䑠䰯樊䀭䖘刹凂夦泂娨㣍暩쉰䶏⼪徘⥂㵬䔰믂숶穙쎵恸쉆⼺こ潢뽙䟂㵮깭뇂攴슻睒⭢☣䝋䷃</w:t>
      </w:r>
      <w:r>
        <w:rPr/>
        <w:t>⢩</w:t>
      </w:r>
      <w:r>
        <w:rPr/>
        <w:t>ꍍ싂⾏䃍쉃</w:t>
      </w:r>
      <w:r>
        <w:rPr/>
        <w:t>ꕴ</w:t>
      </w:r>
      <w:r>
        <w:rPr/>
        <w:t>䓂倫僂䙧サ쵭⫂瑫䯂뮡䬤杙轓㬻䝁愮</w:t>
      </w:r>
      <w:r>
        <w:rPr/>
        <w:t>ⵆ</w:t>
      </w:r>
      <w:r>
        <w:rPr/>
        <w:t>爱係〉囎싂䉾丫縷㏂之쉶녒쉬呰ꏂ晤ꎩ媡</w:t>
      </w:r>
      <w:r>
        <w:rPr/>
        <w:t>ⴥ</w:t>
      </w:r>
      <w:r>
        <w:rPr/>
        <w:t>匰⹷쉚⛂窘穞睖彁걨쉔煘습哂년繍쉂辮쉦焪㉟䥁츤䈸</w:t>
      </w:r>
      <w:r>
        <w:rPr/>
        <w:t>⡩</w:t>
      </w:r>
      <w:r>
        <w:rPr/>
        <w:t>織卂싎㍬畍Ⓜ慊김恮題弯剾收䱺䀩☰ぶ㐲䙰敐摶㫂썊䙵䭁䆘⍁쉮㍫漷熱戶掿旃䡨⍾⹚䩋䩉쉏䭡䱗勂由썤扚歊쉁쉒걞㉐瑐䑾쉊䅦</w:t>
      </w:r>
      <w:r>
        <w:rPr/>
        <w:t>ꥆ</w:t>
      </w:r>
      <w:r>
        <w:rPr/>
        <w:t>숣伣싂䄣䌳</w:t>
      </w:r>
      <w:r>
        <w:rPr/>
        <w:t>ꗂ</w:t>
      </w:r>
      <w:r>
        <w:rPr/>
        <w:t>卬䤲湏牏╇⶿掏湉穙䥬洳껎䐯灶慉쉃뭢噲깎敖晚䰹䵚쉕牋♠䛂汤㕋놱숱䐮碩⑑㔣슘뭆硩㜮㵨㈱䯂䍮㨯暻╁</w:t>
      </w:r>
      <w:r>
        <w:rPr/>
        <w:t>ꕦ</w:t>
      </w:r>
      <w:r>
        <w:rPr/>
        <w:t>数破獊旂䄲桥煈楷䍋揂딵㐲〉쉷欰慌汩愻棂쉦ꅨ働싂쉘榬◍☭輵⥮㉮殡㧎쉈⼴㍺瑁總灊⑪㓂♍䩨숲兦戽䖱䁐쉱ㅄꅴ♡쵷ㅷ⑔쉉쌦歷䊡顺䱏䍌䑹拂㢱뇃깨䟍奅琺䍎塋䳂⑰</w:t>
      </w:r>
      <w:r>
        <w:rPr/>
        <w:t>ⰴ</w:t>
      </w:r>
      <w:r>
        <w:rPr/>
        <w:t>넶摖ㄸꥨꄬ쉴盂뭳㦘爣䙟⍟婠䥀颡⥸玘</w:t>
      </w:r>
      <w:r>
        <w:rPr/>
        <w:t>⡾</w:t>
      </w:r>
      <w:r>
        <w:rPr/>
        <w:t>㙶乨橑⿂䒮瓂쉞戫뭣楺슡걠剌獟㴫㈪녏㑢⑆畘䜪쉈汚⽤洤䦩沩搪⼹啙夸䧂参䈱걘⭢⫂噅湎▱憘ㅔ㊱쵫㑮绂剋㡓</w:t>
      </w:r>
      <w:r>
        <w:rPr/>
        <w:t>ꕥ</w:t>
      </w:r>
      <w:r>
        <w:rPr/>
        <w:t>痂穐廂걏恧僂쉵㩬㥺㩺塡㙀</w:t>
      </w:r>
      <w:r>
        <w:rPr/>
        <w:t>꧂</w:t>
      </w:r>
      <w:r>
        <w:rPr/>
        <w:t>顀村癟塗䵓瑭슮쉕䱫唤⵭㦩敾䕂夳併倪</w:t>
      </w:r>
      <w:r>
        <w:rPr/>
        <w:t>ꔶ⑏</w:t>
      </w:r>
      <w:r>
        <w:rPr/>
        <w:t>䉬㭥愮疣숽慅䵳숰⭙ꏂ䞣⚩徣㩶䇎㵙묯</w:t>
      </w:r>
      <w:r>
        <w:rPr/>
        <w:t>ꦣ</w:t>
      </w:r>
      <w:r>
        <w:rPr/>
        <w:t>⠤</w:t>
      </w:r>
      <w:r>
        <w:rPr/>
        <w:t>甸ヂ䈹</w:t>
      </w:r>
      <w:r>
        <w:rPr/>
        <w:t>ⵠ</w:t>
      </w:r>
      <w:r>
        <w:rPr/>
        <w:t>漳䈭쉱⽠⍉汅㘵뭉㉯䵦</w:t>
      </w:r>
      <w:r>
        <w:rPr/>
        <w:t>ꤽꕀ</w:t>
      </w:r>
      <w:r>
        <w:rPr/>
        <w:t>顧㴹兾</w:t>
      </w:r>
      <w:r>
        <w:rPr/>
        <w:t>ꦡ</w:t>
      </w:r>
      <w:r>
        <w:rPr/>
        <w:t>䝦</w:t>
      </w:r>
      <w:r>
        <w:rPr/>
        <w:t>⡱</w:t>
      </w:r>
      <w:r>
        <w:rPr/>
        <w:t>⽸곍摹呮摊⾻に㝊瑀⫂桩姂숤墿敲喵啸⑾숫扒䤱⪵熻扤㵈싂⩈眹⾮婫♐⭒</w:t>
      </w:r>
      <w:r>
        <w:rPr/>
        <w:t>ⵇ</w:t>
      </w:r>
      <w:r>
        <w:rPr/>
        <w:t>滍盃㞩긭䪮い䧂㭍쉎슩슱䱘쉁傮⍨輩捊係硁㙏儽㵬</w:t>
      </w:r>
      <w:r>
        <w:rPr/>
        <w:t>ꤱ</w:t>
      </w:r>
      <w:r>
        <w:rPr/>
        <w:t>塘</w:t>
      </w:r>
      <w:r>
        <w:rPr/>
        <w:t>ꕅ</w:t>
      </w:r>
      <w:r>
        <w:rPr/>
        <w:t>䉙</w:t>
      </w:r>
      <w:r>
        <w:rPr/>
        <w:t>ⵖ</w:t>
      </w:r>
      <w:r>
        <w:rPr/>
        <w:t>檬䭠䝥奙䡄杴幁畯権濂╇晇棃썹县景碡䐵◂哂剫⥌哂獟䄊쉄䥉硗⸽⑕攮</w:t>
      </w:r>
      <w:r>
        <w:rPr/>
        <w:t>⠺</w:t>
      </w:r>
      <w:r>
        <w:rPr/>
        <w:t>䔮깲䪣䤮</w:t>
      </w:r>
      <w:r>
        <w:rPr/>
        <w:t>ꔮ</w:t>
      </w:r>
      <w:r>
        <w:rPr/>
        <w:t>㵾싂瑇㥲䣍橩㑘㐯煸睡䥥썀㜰ㅬ煅㬷呣ꍹ䑔䅁㭚녩ꍙ㑂渥㝀슬扌</w:t>
      </w:r>
      <w:r>
        <w:rPr/>
        <w:t>ꔬ</w:t>
      </w:r>
      <w:r>
        <w:rPr/>
        <w:t>琺䕔䡍楞묬쉓䕐硘칐橄뭁⩄癪救쉘浕戫摟㍹匩娰伪⬵猶숣湉昪쉺煍䉁〥䢬⽕㩖䕑촲쉈녁撬㟂倮牑䉑呪䵁䥳㡊䩐䙵䩂硉쉹ꌱ呔㨪廍䩆䥆轋㑹㎻쵵坰湆䘣뾬췂ꅸ깴⩟㭹</w:t>
      </w:r>
      <w:r>
        <w:rPr/>
        <w:t>⠫⵫</w:t>
      </w:r>
      <w:r>
        <w:rPr/>
        <w:t>洬숦㢥䳃澱㖮攴杸䩐歚琥긷牮浀䵔瞘䅒쉹潏䁺畸䝌嗂㗂쉟㯃땣䰦쉭쉈拂슘硞쉷淂㝑䠻슩</w:t>
      </w:r>
      <w:r>
        <w:rPr/>
        <w:t>ⰹ</w:t>
      </w:r>
      <w:r>
        <w:rPr/>
        <w:t>娹ꄪ㠤숵</w:t>
      </w:r>
      <w:r>
        <w:rPr/>
        <w:t>ꥃ⧂</w:t>
      </w:r>
      <w:r>
        <w:rPr/>
        <w:t>ㅸ坳㠲坎쉡䣎礻兓㙰䅠䕏䱬</w:t>
      </w:r>
      <w:r>
        <w:rPr/>
        <w:t>Ⳃ</w:t>
      </w:r>
      <w:r>
        <w:rPr/>
        <w:t>瘹彠求⩮げ숯渮纻┮甪䶏楍ガ㥚</w:t>
      </w:r>
      <w:r>
        <w:rPr/>
        <w:t>ꔥ</w:t>
      </w:r>
      <w:r>
        <w:rPr/>
        <w:t>䔤漫㮱㭣擂砯㡔♗佷</w:t>
      </w:r>
      <w:r>
        <w:rPr/>
        <w:t>꧃</w:t>
      </w:r>
      <w:r>
        <w:rPr/>
        <w:t>䝰ꏂ뽊佑穎㵤ꍔ䍱睹䶬䰦䔬㘬⩨ꄫ♹쵤折땀狂㭷形硡㩙婙</w:t>
      </w:r>
      <w:r>
        <w:rPr/>
        <w:t>ꤷ</w:t>
      </w:r>
      <w:r>
        <w:rPr/>
        <w:t>쉞쉁껂䱵燂参╏뭭쉋슩䉙㡷쉢쉨溣冘汀㑢輵埂頲㴥뇂ꍎ땃쉐暩䳂䏎⩖⭕飂</w:t>
      </w:r>
      <w:r>
        <w:rPr/>
        <w:t>⢮</w:t>
      </w:r>
      <w:r>
        <w:rPr/>
        <w:t>牤栵숬녲椨ꏂ</w:t>
      </w:r>
      <w:r>
        <w:rPr/>
        <w:t>ꕏ⤸</w:t>
      </w:r>
      <w:r>
        <w:rPr/>
        <w:t>ㅈ橚쉒沩츣ꇂ頰懎猲캵剰㭸숶欳稱婯ꍾ쉇䌨稶捏礮睞㬽ꄭ壂樫稹旂㕀걟䙁</w:t>
      </w:r>
      <w:r>
        <w:rPr/>
        <w:t>ⴴ</w:t>
      </w:r>
      <w:r>
        <w:rPr/>
        <w:t>戺</w:t>
      </w:r>
      <w:r>
        <w:rPr/>
        <w:t>ꥇ</w:t>
      </w:r>
      <w:r>
        <w:rPr/>
        <w:t>咥뭸溡涬婤䴮췃싂䵅恗⥔渪숤㗂县剱㪱♞슱䍒稺䨱ꥪ癪䚡剃偦剓畳⥣䝭祤ꌤ慩牬</w:t>
      </w:r>
      <w:r>
        <w:rPr/>
        <w:t>ⰺ</w:t>
      </w:r>
      <w:r>
        <w:rPr/>
        <w:t>㭑半䕗䭋쉕뭷걫乏▥焭⥆槂쉂ㄽ㍮㛂慨婤帮䳂숱䄣⬱촺ꄯ怤剺숭庮곂춡牴㘥䬩䱤偧姃穩䅂廎煸⩒畂桐稤⸳輸燃窥憱䢥呔쉆⹐偤쉈权ꅩ飂⏂㣂썏㞿</w:t>
      </w:r>
      <w:r>
        <w:rPr/>
        <w:t>⢏</w:t>
      </w:r>
      <w:r>
        <w:rPr/>
        <w:t>숶儳</w:t>
      </w:r>
      <w:r>
        <w:rPr/>
        <w:t>Ⳃ</w:t>
      </w:r>
      <w:r>
        <w:rPr/>
        <w:t>咬㭐쉏偂悏쵧浫싃婑晋쉯㋂㇂걱祮싃ꥤ㬸㕟숩庩䑭㫂惂⺱䂮</w:t>
      </w:r>
      <w:r>
        <w:rPr/>
        <w:t>⠮</w:t>
      </w:r>
      <w:r>
        <w:rPr/>
        <w:t>쉗⛂冬䊻呢싂汪畮⸴㌰㴺扨⩴椣㩤㐬⥊㨺뽣扸⾵ꍗ㓂绍䞮撡</w:t>
      </w:r>
      <w:r>
        <w:rPr/>
        <w:t>ꖣ⭾</w:t>
      </w:r>
      <w:r>
        <w:rPr/>
        <w:t>剩獙㥫쉳煃슏珍ꥷ㦻䐹墥㡖颏䋂⭇㠨㜽⼸洪싂昹㡀㖻긴⩰畬䶩</w:t>
      </w:r>
      <w:r>
        <w:rPr/>
        <w:t>Ⱖ</w:t>
      </w:r>
      <w:r>
        <w:rPr/>
        <w:t>쉒쉈婏쉷쎘쉢䥃丰恘挸㯂䉋卆扅쉮敲</w:t>
      </w:r>
      <w:r>
        <w:rPr/>
        <w:t>ⴰ</w:t>
      </w:r>
      <w:r>
        <w:rPr/>
        <w:t>걣</w:t>
      </w:r>
      <w:r>
        <w:rPr/>
        <w:t>ꥆ</w:t>
      </w:r>
      <w:r>
        <w:rPr/>
        <w:t>㯂묰</w:t>
      </w:r>
      <w:r>
        <w:rPr/>
        <w:t>ⵉ</w:t>
      </w:r>
      <w:r>
        <w:rPr/>
        <w:t>뽩洲㐭䳂漊⼥䰮⸴쉈偍뭉뮩</w:t>
      </w:r>
      <w:r>
        <w:rPr/>
        <w:t>ꕸ⑔</w:t>
      </w:r>
      <w:r>
        <w:rPr/>
        <w:t>쉹넶礸쉧輽┪栶⫍㘱刮傮潾堲컂獴䤽䬰挱垱䝑㙑撣䱊哃㝇礷</w:t>
      </w:r>
      <w:r>
        <w:rPr/>
        <w:t>ꔩ</w:t>
      </w:r>
      <w:r>
        <w:rPr/>
        <w:t>噞恨堲숷䝖び炵凂㈪坦䏂䑱뭓杒䙟</w:t>
      </w:r>
      <w:r>
        <w:rPr/>
        <w:t>ⲏ</w:t>
      </w:r>
      <w:r>
        <w:rPr/>
        <w:t>瑒橍扩⭏弸숭슣縤䖮⭡䍄㩈쉳秂癷稻⽊</w:t>
      </w:r>
      <w:r>
        <w:rPr/>
        <w:t>ꥇ</w:t>
      </w:r>
      <w:r>
        <w:rPr/>
        <w:t>獡剦칪㟂椷ꅧ勎氮䩥輥䵏숸爲娻숤䩑嘦쉔숪呹걷쌶놩㠥땐㵮怭皬뽈㍶뽢䙬</w:t>
      </w:r>
      <w:r>
        <w:rPr/>
        <w:t>ꗂ</w:t>
      </w:r>
      <w:r>
        <w:rPr/>
        <w:t>㫂擂歉</w:t>
      </w:r>
      <w:r>
        <w:rPr/>
        <w:t>ⷂ</w:t>
      </w:r>
      <w:r>
        <w:rPr/>
        <w:t>녬繷瓎숵塙♡癸㝕䕸㈬䍃然啮わ⵭</w:t>
      </w:r>
      <w:r>
        <w:rPr/>
        <w:t>ꦿ</w:t>
      </w:r>
      <w:r>
        <w:rPr/>
        <w:t>搻䙚⏂氲⥓攨㝋湎燂顫柂桎㜻䀨슩涿싎绂ꅡ吺免䅏䁓䔱灨倫唵煨쌤⨤䔴䨪䝲㵆㇂</w:t>
      </w:r>
      <w:r>
        <w:rPr/>
        <w:t>ⷂ</w:t>
      </w:r>
      <w:r>
        <w:rPr/>
        <w:t>㈬췂呪璥佉煥㙗呉獃䆘帤刭啴䀰䃂庩</w:t>
      </w:r>
      <w:r>
        <w:rPr/>
        <w:t>ꦿ</w:t>
      </w:r>
      <w:r>
        <w:rPr/>
        <w:t>劥䕘睵싍湩华幪轊䝗뭅穈䉅眦縶戶䰸木싍䵚杞慷꺘쉩㭐掩╭䴵䜵夫⍹圪䠩뿂桷穨㌩싂쉀</w:t>
      </w:r>
      <w:r>
        <w:rPr/>
        <w:t>꤯</w:t>
      </w:r>
      <w:r>
        <w:rPr/>
        <w:t>㔽⿃伲报싂⸹쉺녉뭨剎</w:t>
      </w:r>
      <w:r>
        <w:rPr/>
        <w:t>ꔻ</w:t>
      </w:r>
      <w:r>
        <w:rPr/>
        <w:t>쉰╂癳堷䭆圸杅捒걄穢ꍶ颏呰畈⹕䞬뼹쉠䍦漹쉵㝙䦡儥嘪⸵⍞쌺睤嫂埂䝞洪䒬幺椲抻灷坉⩅瘩扶숺斮䍑助䀻歉穎池㕃楩咵쉑涱╖䱾㭊䗍㑐䲵㭖癆껂畟杗䑅쉎洩䙾⩌칁彠쉧沮啂◂泍걂朹剋䄽䝳炩㙁浞쉨뭺㷂䁾쉚烂桌婓갸⥅믂숳䟍써瘤奤뽎ノ厱搬슬顓弫汖旎녫䄪頶愤춮쉅뽀単橢</w:t>
      </w:r>
      <w:r>
        <w:rPr/>
        <w:t>ꥏ</w:t>
      </w:r>
      <w:r>
        <w:rPr/>
        <w:t>⽸瓂㶥係溱⌭</w:t>
      </w:r>
      <w:r>
        <w:rPr/>
        <w:t>ꥒ</w:t>
      </w:r>
      <w:r>
        <w:rPr/>
        <w:t>硃䅩飂纥</w:t>
      </w:r>
      <w:r>
        <w:rPr/>
        <w:t>ⱊ⩸</w:t>
      </w:r>
      <w:r>
        <w:rPr/>
        <w:t>濂剋䎵뭊꺩住湣쉒치쉧灏숳쉕䟎畣쉶␷깺啘㧂夤顄떩彏睂쉄쉮쉱幺㑒㕺揃쉈轇숱쉚딴䩇숶狂㜩た眤䓂싂单</w:t>
      </w:r>
      <w:r>
        <w:rPr/>
        <w:t>ꕎ</w:t>
      </w:r>
      <w:r>
        <w:rPr/>
        <w:t>䢮㪩㈸灐桹⚩쉹倭숷䴳䭭</w:t>
      </w:r>
      <w:r>
        <w:rPr/>
        <w:t>ⱬ</w:t>
      </w:r>
      <w:r>
        <w:rPr/>
        <w:t>㩚숨稽숪䕰睄♵견싎㕳偟杧敳嫂䥎⺿攬䮡쉉</w:t>
      </w:r>
      <w:r>
        <w:rPr/>
        <w:t>⡢</w:t>
      </w:r>
      <w:r>
        <w:rPr/>
        <w:t>優땕繅⑗癑䣂Ⓜ歴썕㦡刪␹䱎䕦乙歲嗍博</w:t>
      </w:r>
      <w:r>
        <w:rPr/>
        <w:t>⠬</w:t>
      </w:r>
      <w:r>
        <w:rPr/>
        <w:t>뗂䵮琴怲</w:t>
      </w:r>
      <w:r>
        <w:rPr/>
        <w:t>ꤳ</w:t>
      </w:r>
      <w:r>
        <w:rPr/>
        <w:t>慈女擂㝹♆繕㐰⴦</w:t>
      </w:r>
      <w:r>
        <w:rPr/>
        <w:t>꧂</w:t>
      </w:r>
      <w:r>
        <w:rPr/>
        <w:t>廂狂깉䵱恘瑧꺻乖싂⩌䩯쉬쉎쉓䯂숱ꇂ</w:t>
      </w:r>
      <w:r>
        <w:rPr/>
        <w:t>꧂</w:t>
      </w:r>
      <w:r>
        <w:rPr/>
        <w:t>勃磂</w:t>
      </w:r>
      <w:r>
        <w:rPr/>
        <w:t>ꕆ</w:t>
      </w:r>
      <w:r>
        <w:rPr/>
        <w:t>湥㇂쎏圵䵄⩉殻♌䊿䑙칳Ⓧꥲ䝈</w:t>
      </w:r>
      <w:r>
        <w:rPr/>
        <w:t>ꔭ</w:t>
      </w:r>
      <w:r>
        <w:rPr/>
        <w:t>㡧幍䥀栊꥙掻떣䘵㥚칖煠劥睉䕍淂䱁敳榩䩬꺩ꍧ♀䟂空㴺♘⽭犥渰梏</w:t>
      </w:r>
      <w:r>
        <w:rPr/>
        <w:t>ⶡ</w:t>
      </w:r>
      <w:r>
        <w:rPr/>
        <w:t>묶乊娤꥚䀪</w:t>
      </w:r>
      <w:r>
        <w:rPr/>
        <w:t>ⱳ⡸</w:t>
      </w:r>
      <w:r>
        <w:rPr/>
        <w:t>䒵겏瘩㜦歬䙏㭋숺甦炬硋䑫啺䕞</w:t>
      </w:r>
      <w:r>
        <w:rPr/>
        <w:t>꧂</w:t>
      </w:r>
      <w:r>
        <w:rPr/>
        <w:t>幱䅴ꄭ䋂奘亿㔽뗂煾䭀</w:t>
      </w:r>
      <w:r>
        <w:rPr/>
        <w:t>ꕈ</w:t>
      </w:r>
      <w:r>
        <w:rPr/>
        <w:t>杆⸨슩뼵⥂亵牉</w:t>
      </w:r>
      <w:r>
        <w:rPr/>
        <w:t>⡈</w:t>
      </w:r>
      <w:r>
        <w:rPr/>
        <w:t>禿摐⩋묨啈⺣㮿㙙䬵䱲癪㜨</w:t>
      </w:r>
      <w:r>
        <w:rPr/>
        <w:t>꥓</w:t>
      </w:r>
      <w:r>
        <w:rPr/>
        <w:t>싂⹐깤⪩灵⥑禱╞슣炥䕇橞뽩䂣</w:t>
      </w:r>
      <w:r>
        <w:rPr/>
        <w:t>Ⱕ</w:t>
      </w:r>
      <w:r>
        <w:rPr/>
        <w:t>壂⻂瑞깋깚숫繏攱⸸ㄲ䭴숬쉧⑗䁌砮긥斩</w:t>
      </w:r>
      <w:r>
        <w:rPr/>
        <w:t>ⵣ</w:t>
      </w:r>
      <w:r>
        <w:rPr/>
        <w:t>嘪㐰瑗橴숷⪻懂稻⽔딪슡ㄽ곂⹣䮏也煩숮䅴㩡偔⮻䍦礹㢩懂쉉烂並捣䅅걒线ㄭ䚱㡊櫎␩煮䭡䉦䴣</w:t>
      </w:r>
      <w:r>
        <w:rPr/>
        <w:t>ⵦⵣ</w:t>
      </w:r>
      <w:r>
        <w:rPr/>
        <w:t>乲䝆扅㡈愳숴䡎顊抿갭潎畡⨮牦걯⎮䵂唦吪睧썀㥮庩䉬䨦</w:t>
      </w:r>
      <w:r>
        <w:rPr/>
        <w:t>ⱷⓂ</w:t>
      </w:r>
      <w:r>
        <w:rPr/>
        <w:t>畒皱ゥ乨懂⥍坤歰庣嗂輷䉇갮晉</w:t>
      </w:r>
      <w:r>
        <w:rPr/>
        <w:t>꥟</w:t>
      </w:r>
      <w:r>
        <w:rPr/>
        <w:t>椪쉍ꄤ坑쉍窱照䩺佪暘辏獱㙘⺮싂墩䥴걠㌤⤱⿎猩☤共⬺꺥㕕쉥╣济⨵睌栬슡㩑㈩忂䕂没䍙䦩啷숩쉴制쉲</w:t>
      </w:r>
      <w:r>
        <w:rPr/>
        <w:t>ꖮ</w:t>
      </w:r>
      <w:r>
        <w:rPr/>
        <w:t>弪㩀슩璩㠻쉾ꍬ㥉┳珂숹扣쏂㋂㙮㵠剡睉併坖쎬쉥攴</w:t>
      </w:r>
      <w:r>
        <w:rPr/>
        <w:t>ꗂ</w:t>
      </w:r>
      <w:r>
        <w:rPr/>
        <w:t>䳂䙅匵⥒槂䌲仃갭湪⥀堨恘牧䒘</w:t>
      </w:r>
      <w:r>
        <w:rPr/>
        <w:t>ⵞ╘</w:t>
      </w:r>
      <w:r>
        <w:rPr/>
        <w:t>堬坷䚏⭐恂䁪▿乍⥠圭繣䶵㕫䀬嘵䬹ㅤ額焰숥䄺摦쉱略打偺櫂㬱参☱瑾欵ꆣ恵ꅹ䙣㌮圶具瑴</w:t>
      </w:r>
      <w:r>
        <w:rPr/>
        <w:t>ꔥ</w:t>
      </w:r>
      <w:r>
        <w:rPr/>
        <w:t>䉅⫂㩲⭞帺毃䖬䘩轁牪</w:t>
      </w:r>
      <w:r>
        <w:rPr/>
        <w:t>ⲣ</w:t>
      </w:r>
      <w:r>
        <w:rPr/>
        <w:t>泂祙厵擂䜷</w:t>
      </w:r>
      <w:r>
        <w:rPr/>
        <w:t>⡂</w:t>
      </w:r>
      <w:r>
        <w:rPr/>
        <w:t>싃恔</w:t>
      </w:r>
      <w:r>
        <w:rPr/>
        <w:t>ꦩ</w:t>
      </w:r>
      <w:r>
        <w:rPr/>
        <w:t>飂숮畫㨫獀㉥睬欭㕉ꍟ婎䃂믂쉵厣打⸱슡桒</w:t>
      </w:r>
      <w:r>
        <w:rPr/>
        <w:t>ꔮ⭡</w:t>
      </w:r>
      <w:r>
        <w:rPr/>
        <w:t>䥲칗䙉깨⹢琱䘳焪瓎⪿呩扃䕉䬩昷牠╅☫㙀춏硹氤⽦ꥵ딯믂䇂⭷猷畊佬ㄸ在䐵嚮갦</w:t>
      </w:r>
      <w:r>
        <w:rPr/>
        <w:t>ꥋ</w:t>
      </w:r>
      <w:r>
        <w:rPr/>
        <w:t>䥫䱄濍</w:t>
      </w:r>
      <w:r>
        <w:rPr/>
        <w:t>Ɫ</w:t>
      </w:r>
      <w:r>
        <w:rPr/>
        <w:t>뇂敌뭔⥬䙊</w:t>
      </w:r>
      <w:r>
        <w:rPr/>
        <w:t>Ⱕ</w:t>
      </w:r>
      <w:r>
        <w:rPr/>
        <w:t>浇濂</w:t>
      </w:r>
      <w:r>
        <w:rPr/>
        <w:t>꧂</w:t>
      </w:r>
      <w:r>
        <w:rPr/>
        <w:t>ꏂ▵䣍坺ꅯ噠갬䴪뭚秂亿濃ꅐ伽㌰숷ꍵ䝪ꍫ呚쉰쵧썄擎싂♷噬ꄩ䉃뭚</w:t>
      </w:r>
      <w:r>
        <w:rPr/>
        <w:t>⡥</w:t>
      </w:r>
      <w:r>
        <w:rPr/>
        <w:t>䩵⑷슮㥾䉖櫂</w:t>
      </w:r>
      <w:r>
        <w:rPr/>
        <w:t>ⱨ⡸</w:t>
      </w:r>
      <w:r>
        <w:rPr/>
        <w:t>䁩⥵䕁繀</w:t>
      </w:r>
      <w:r>
        <w:rPr/>
        <w:t>ꦩ</w:t>
      </w:r>
      <w:r>
        <w:rPr/>
        <w:t>愱偂넹㯍㨱祆䰸깋侻ꍌ㝸猪顲丽╈䕩係塀쉥⨯숣爺浧⩉䳍参歂䥷ꥣ惂榥쉖憬㧂坌</w:t>
      </w:r>
      <w:r>
        <w:rPr/>
        <w:t>ꕒ⹕</w:t>
      </w:r>
      <w:r>
        <w:rPr/>
        <w:t>却촲뽗⛍梩潴繶㘬䡆煒甊匷瓂뼸杢묺숣幚곎㐺参纩卆嘽敹⼬⍔ざ患㑥慘填㏂㩏ヂ猰㊻㩊㟂ㅘ伥参䄯숽喻兆⛂漰떩獪㡈☮쌵梿㤷쉑汄㢬歱澩卄汬咩䁰䩌悏㵘堬䑩⑧</w:t>
      </w:r>
      <w:r>
        <w:rPr/>
        <w:t>⠹</w:t>
      </w:r>
      <w:r>
        <w:rPr/>
        <w:t>ꔭ꥚</w:t>
      </w:r>
      <w:r>
        <w:rPr/>
        <w:t>啷䊩䱕쉥⤻╡扖</w:t>
      </w:r>
      <w:r>
        <w:rPr/>
        <w:t>ꕠ</w:t>
      </w:r>
      <w:r>
        <w:rPr/>
        <w:t>썱呁所䞥怪뼰㑸䟃␮쵹㯂곂搶克䨳妮㷂⩂坘㌲㇂催瘯ㅷ䘦㥁떮彲䔺つ䄽㘫禮摴碣愤싂灙䩏칏䵚塳椫奌</w:t>
      </w:r>
      <w:r>
        <w:rPr/>
        <w:t>Ⱞ</w:t>
      </w:r>
      <w:r>
        <w:rPr/>
        <w:t>䈨㝏딫쉟獐䝅⩟䁬汀⫂桫숮横䕍㤸灗灓偖뾻네垡埂╰⼫支柂䂵숱┣⽮㑾敩歃核䉅㉟䅬䏂䁟䳂忎㟂숸쉖䱒煲疮㪵</w:t>
      </w:r>
      <w:r>
        <w:rPr/>
        <w:t>ꥒ</w:t>
      </w:r>
      <w:r>
        <w:rPr/>
        <w:t>䫂뽃숩넣傥剧坳轤汎湶긩䬤奔䤷愽</w:t>
      </w:r>
    </w:p>
    <w:p>
      <w:pPr>
        <w:pStyle w:val="PreformattedText"/>
        <w:bidi w:val="0"/>
        <w:spacing w:before="0" w:after="0"/>
        <w:jc w:val="left"/>
        <w:rPr/>
      </w:pPr>
      <w:r>
        <w:rPr/>
        <w:t>䶘攨估䬪槂㙥轉䅯㊬쉣䀪欩⩬</w:t>
      </w:r>
      <w:r>
        <w:rPr/>
        <w:t>ⵯ</w:t>
      </w:r>
      <w:r>
        <w:rPr/>
        <w:t>佪灠癙쉁ꥶ噺䧂圭奾뭌⑨乱囂杗☫忂升輩匪⭅圱朥㑯㠰䯂쉳橨䡱뭴쉔㨱㵖輭쉕촳晸迂쉟㩖窘枻㈸焱쉨盍眥䪥丳뭱柂瑠㵚健쉴旂颥䒏꥘墩䅂⭮頽⩎䢵⽯</w:t>
      </w:r>
      <w:r>
        <w:rPr/>
        <w:t>⣂</w:t>
      </w:r>
      <w:r>
        <w:rPr/>
        <w:t>砯厱숸坂</w:t>
      </w:r>
      <w:r>
        <w:rPr/>
        <w:t>꧂</w:t>
      </w:r>
      <w:r>
        <w:rPr/>
        <w:t>싃䡡䃃</w:t>
      </w:r>
      <w:r>
        <w:rPr/>
        <w:t>ⵀ</w:t>
      </w:r>
      <w:r>
        <w:rPr/>
        <w:t>䙇㕩䧂偂땳⩄搷扒쉘㵬伱母斿</w:t>
      </w:r>
      <w:r>
        <w:rPr/>
        <w:t>ⵕ</w:t>
      </w:r>
      <w:r>
        <w:rPr/>
        <w:t>㡷䬻䆏䳂䉑㛂숶쉡䩘䐣䩣凂砳땮煟㉺뿎啈䃂坲⩬窏礤佞䯃䪿她頷卄숺渴Ⓜ⯂颻䯍걏睠乗쉈悡㟂㙆㫃㴽瑷甩䒬爲囂╫싂숴懂塤㉮珂</w:t>
      </w:r>
      <w:r>
        <w:rPr/>
        <w:t>ⴸ</w:t>
      </w:r>
      <w:r>
        <w:rPr/>
        <w:t>剔ꄻ䚱</w:t>
      </w:r>
      <w:r>
        <w:rPr/>
        <w:t>꧂</w:t>
      </w:r>
      <w:r>
        <w:rPr/>
        <w:t>㉯㙬숴煤垵飂呏⍪</w:t>
      </w:r>
      <w:r>
        <w:rPr/>
        <w:t>꧂</w:t>
      </w:r>
      <w:r>
        <w:rPr/>
        <w:t>쉃噄䚡桚</w:t>
      </w:r>
      <w:r>
        <w:rPr/>
        <w:t>ⲥ</w:t>
      </w:r>
      <w:r>
        <w:rPr/>
        <w:t>㊡슿⺩</w:t>
      </w:r>
      <w:r>
        <w:rPr/>
        <w:t>Ⱡ</w:t>
      </w:r>
      <w:r>
        <w:rPr/>
        <w:t>㔩</w:t>
      </w:r>
      <w:r>
        <w:rPr/>
        <w:t>ꤱ</w:t>
      </w:r>
      <w:r>
        <w:rPr/>
        <w:t>煵䄤⑤僂祶</w:t>
      </w:r>
      <w:r>
        <w:rPr/>
        <w:t>ⴲ</w:t>
      </w:r>
      <w:r>
        <w:rPr/>
        <w:t>顢⴬ꆵ⥎</w:t>
      </w:r>
      <w:r>
        <w:rPr/>
        <w:t>ꤤ</w:t>
      </w:r>
      <w:r>
        <w:rPr/>
        <w:t>厩⭋⩟㈯䟎恢䩖䙰䥍乪ꥫ䑶䀺擂⭄睧␦걪⽪</w:t>
      </w:r>
      <w:r>
        <w:rPr/>
        <w:t>ⲣ</w:t>
      </w:r>
      <w:r>
        <w:rPr/>
        <w:t>煖㴻硚⻂噡쵭媥걏奁◍뽪㩚ㅦ䭺⬯쉦딴</w:t>
      </w:r>
      <w:r>
        <w:rPr/>
        <w:t>ꖱ</w:t>
      </w:r>
      <w:r>
        <w:rPr/>
        <w:t>歨汑㔣桞</w:t>
      </w:r>
      <w:r>
        <w:rPr/>
        <w:t>⢩</w:t>
      </w:r>
      <w:r>
        <w:rPr/>
        <w:t>睺稲ゥ智슩磂啓칠毂㖬녳怤揃녪摂潡睬瀶含绂顴橰噌䝮氨♏䵊쉭潍⏂窘䅺긺晚쉔⦣江沬㠴┬䟂䙀㴮숹䌨⑑掘擂倳琬哂</w:t>
      </w:r>
      <w:r>
        <w:rPr/>
        <w:t>ⵣ</w:t>
      </w:r>
      <w:r>
        <w:rPr/>
        <w:t>쉫</w:t>
      </w:r>
      <w:r>
        <w:rPr/>
        <w:t>ꤦ</w:t>
      </w:r>
      <w:r>
        <w:rPr/>
        <w:t>㝯ㅌ婖␷꺣싂煠㝙⧂祃슿伷䉴䩂㣂䁺琸⥁帱숥쉈숯Ⓧ睤䉊嘳攻숪䦥숤䉐쉶㧂繫潡⭹쉚쵙㐤慓瘊泍䢬偵슩䡲䕟淂婶☪</w:t>
      </w:r>
      <w:r>
        <w:rPr/>
        <w:t>Ⱜ</w:t>
      </w:r>
      <w:r>
        <w:rPr/>
        <w:t>佄쉯䩥⹇穌潀催呀案⨷焩슿쌪辘㔽さ䄫唨轕㍩ꄦ匪哂⹸䩃甮쉶䵩䱌㡍幡ꆘ矂剺⻃쉖숳㕲䅸</w:t>
      </w:r>
      <w:r>
        <w:rPr/>
        <w:t>ꔯ</w:t>
      </w:r>
      <w:r>
        <w:rPr/>
        <w:t>曂佭긣慭䬦쵌瑣⽟伻䁔瘰㑵慺樸徬䦵⽲欬⨭㦏啢䝤㌣橉圳ㆮ恘ꥸ圫㶵琭太⨹祅▘㯎䥪晎</w:t>
      </w:r>
      <w:r>
        <w:rPr/>
        <w:t>ꥏ</w:t>
      </w:r>
      <w:r>
        <w:rPr/>
        <w:t>歑囂꥗瑾瑚溩⍳摃欩凂쎩㤺湪ꎵ</w:t>
      </w:r>
      <w:r>
        <w:rPr/>
        <w:t>Ⱨ</w:t>
      </w:r>
      <w:r>
        <w:rPr/>
        <w:t>䞮ꥬ</w:t>
      </w:r>
      <w:r>
        <w:rPr/>
        <w:t>ⱡ</w:t>
      </w:r>
      <w:r>
        <w:rPr/>
        <w:t>梬じ沩뽇ꌮ㭬칍⺩奌슘㥹㩀⍟溱컂</w:t>
      </w:r>
      <w:r>
        <w:rPr/>
        <w:t>ꗂ</w:t>
      </w:r>
      <w:r>
        <w:rPr/>
        <w:t>へ⥉䤥쉭嫂僂位䁣ꅺ</w:t>
      </w:r>
      <w:r>
        <w:rPr/>
        <w:t>ꥑⷂ</w:t>
      </w:r>
      <w:r>
        <w:rPr/>
        <w:t>敘쉉슱꺣䭍煖礪</w:t>
      </w:r>
      <w:r>
        <w:rPr/>
        <w:t>⣂</w:t>
      </w:r>
      <w:r>
        <w:rPr/>
        <w:t>凂숹䵞测瑒焯昳迂⫎⽟</w:t>
      </w:r>
      <w:r>
        <w:rPr/>
        <w:t>ꕇ</w:t>
      </w:r>
      <w:r>
        <w:rPr/>
        <w:t>卥榏쎣剒䀳是ꍴ噡棎쉫硗氺呕捧假樣ㆣꎱ娨横쉪灤Ⓜ癟玥ꎏ䑯橪䘵啑꥗珂쉐䵪歨囂汾</w:t>
      </w:r>
      <w:r>
        <w:rPr/>
        <w:t>ꔩ</w:t>
      </w:r>
      <w:r>
        <w:rPr/>
        <w:t>嚏唨呏䀶㢘䥍㝖쉭㷂朥纏㤨㩎쉂䑂뭢愪焪㦬厡墿쉳瑉싃쉆♑䠺噆〭禩幫땭伣䷍⩇璻</w:t>
      </w:r>
      <w:r>
        <w:rPr/>
        <w:t>꧂⫍</w:t>
      </w:r>
      <w:r>
        <w:rPr/>
        <w:t>畵繚㌵狍圱灮싂䖩쉹琷</w:t>
      </w:r>
      <w:r>
        <w:rPr/>
        <w:t>ꦏ</w:t>
      </w:r>
      <w:r>
        <w:rPr/>
        <w:t>敓䕦쉫祘칧걭癌츺獵殥䏎⴮䍰싎⾡㍁䩔땰挫楁䙥◎쉇䁲♪督녷뭈ぞ♟牣䮥긷땠䩳䇂顋숮쉧噞䤽뽎㍸┩ꅌ녮㩢帤╓㦩䥄竎㤤捡걵㷂歟▱䝧뭬積顮扥쉮慹싂堫ꇂ⩋䚩</w:t>
      </w:r>
      <w:r>
        <w:rPr/>
        <w:t>⡵</w:t>
      </w:r>
      <w:r>
        <w:rPr/>
        <w:t>熣偙㵊涩坊卞盂䈯䑳䑄垩㕅瑲婉숤쉤숽坌㋂枵愯㮘䋂〮넦曂獭䟂塉颵个垏쉭╍⑟䝁慞光</w:t>
      </w:r>
      <w:r>
        <w:rPr/>
        <w:t>ꥈ</w:t>
      </w:r>
      <w:r>
        <w:rPr/>
        <w:t>汴</w:t>
      </w:r>
      <w:r>
        <w:rPr/>
        <w:t>ꕫ╠</w:t>
      </w:r>
      <w:r>
        <w:rPr/>
        <w:t>슣깶㢱顒칞䥊洨뇂쉗迂澣湳夵썩瑆磂숸㕺剗楯婸恦</w:t>
      </w:r>
      <w:r>
        <w:rPr/>
        <w:t>ꤳ</w:t>
      </w:r>
      <w:r>
        <w:rPr/>
        <w:t>妻棂楣☸縸烂桶⸫穐䝟䐱庡䂿樰⩏湁䉭喬爬뮘刻㭾䛂术碏䘪济歓ィ中쵒䈭从㥋䵉灍倽㙹昵쉀䍾㯃䉆濂啴䁳ꏂ㑩㝉쉘</w:t>
      </w:r>
      <w:r>
        <w:rPr/>
        <w:t>ⷂ</w:t>
      </w:r>
      <w:r>
        <w:rPr/>
        <w:t>뽧㩎땋盂슱朳秃쉇㊬徥</w:t>
      </w:r>
      <w:r>
        <w:rPr/>
        <w:t>Ⱖ</w:t>
      </w:r>
      <w:r>
        <w:rPr/>
        <w:t>ꄫ琮暮ㅥ㘴쉤睎顶쉋쉶儷剪㵙</w:t>
      </w:r>
      <w:r>
        <w:rPr/>
        <w:t>ꥂ</w:t>
      </w:r>
      <w:r>
        <w:rPr/>
        <w:t>숰䱖徵太楪慏彤儵□쉵促ꎮ灟顡쉈睥䡬싂䥸迂</w:t>
      </w:r>
      <w:r>
        <w:rPr/>
        <w:t>ꕙ</w:t>
      </w:r>
      <w:r>
        <w:rPr/>
        <w:t>㭍輰揃欲䔵ꍡ㩤</w:t>
      </w:r>
      <w:r>
        <w:rPr/>
        <w:t>ꥆ╴⧂ꕯ</w:t>
      </w:r>
      <w:r>
        <w:rPr/>
        <w:t>뭧烂칒㌥䱲㈶䷃㬴吮㍍</w:t>
      </w:r>
      <w:r>
        <w:rPr/>
        <w:t>ꕷ</w:t>
      </w:r>
      <w:r>
        <w:rPr/>
        <w:t>稸纏䩘焱盂쉲繩轮</w:t>
      </w:r>
      <w:r>
        <w:rPr/>
        <w:t>⡃</w:t>
      </w:r>
      <w:r>
        <w:rPr/>
        <w:t>晦帪唬╅ꌳ쉑瘺</w:t>
      </w:r>
      <w:r>
        <w:rPr/>
        <w:t>ⴊ</w:t>
      </w:r>
      <w:r>
        <w:rPr/>
        <w:t>浲⻂␽ケ⑺䫂숮勍儵儰싂傩</w:t>
      </w:r>
      <w:r>
        <w:rPr/>
        <w:t>꧂</w:t>
      </w:r>
      <w:r>
        <w:rPr/>
        <w:t>뿃⍀扈眨磂垿娱쉅䝱彀怲刪顴</w:t>
      </w:r>
      <w:r>
        <w:rPr/>
        <w:t>ꥏ</w:t>
      </w:r>
      <w:r>
        <w:rPr/>
        <w:t>⽞甭촲슱幖Ⓨち䭈䩸갨琷숬占쉤</w:t>
      </w:r>
      <w:r>
        <w:rPr/>
        <w:t>Ⱚ</w:t>
      </w:r>
      <w:r>
        <w:rPr/>
        <w:t>猫穬</w:t>
      </w:r>
      <w:r>
        <w:rPr/>
        <w:t>꧃</w:t>
      </w:r>
      <w:r>
        <w:rPr/>
        <w:t>迂堽塺㚻桋칕䫂轨旂戸쵶潎</w:t>
      </w:r>
      <w:r>
        <w:rPr/>
        <w:t>Ȿ</w:t>
      </w:r>
      <w:r>
        <w:rPr/>
        <w:t>仂摹䘪汷㍍녠䱄䥕塖佳噲</w:t>
      </w:r>
      <w:r>
        <w:rPr/>
        <w:t>ꕱ</w:t>
      </w:r>
      <w:r>
        <w:rPr/>
        <w:t>쵨㤱䉯⚣슘䠥ꥬ컂畡湯⵺繚洲帵칃쉚㒮汉㝉戸䴬卪沩</w:t>
      </w:r>
      <w:r>
        <w:rPr/>
        <w:t>⢿</w:t>
      </w:r>
      <w:r>
        <w:rPr/>
        <w:t>歗ィ偶ㅚ塏숨癙繈癓党⤥숹潾乬祹ꌲ쉄湁䥡塑⭃㈦꺘䤺⨲恁䂥ꄽ䬻⩳地慧盂ꥠ긥找彨</w:t>
      </w:r>
      <w:r>
        <w:rPr/>
        <w:t>ⴻ</w:t>
      </w:r>
      <w:r>
        <w:rPr/>
        <w:t>쉆轏⩨忂昴橞姃杞㑗곃숱䬳⭷㵑恫쉟</w:t>
      </w:r>
      <w:r>
        <w:rPr/>
        <w:t>ꖱ</w:t>
      </w:r>
      <w:r>
        <w:rPr/>
        <w:t>㑈帬⑒쉆䷂</w:t>
      </w:r>
      <w:r>
        <w:rPr/>
        <w:t>ⵄ</w:t>
      </w:r>
      <w:r>
        <w:rPr/>
        <w:t>煔㕰䑲쉡坨桍㖥究晨硓䌬剥稣囂ꥫ歄쉨쉡싂⧂⥨扡稴楴㉯숤쉓剹㈶䁪㕈ふ⦣</w:t>
      </w:r>
      <w:r>
        <w:rPr/>
        <w:t>ꔦ</w:t>
      </w:r>
      <w:r>
        <w:rPr/>
        <w:t>䭶剶瓂扃偰넪뽳轅녃䄰썶縯갶싂걍㵡浆嚣獗䎱</w:t>
      </w:r>
      <w:r>
        <w:rPr/>
        <w:t>ⵅ</w:t>
      </w:r>
      <w:r>
        <w:rPr/>
        <w:t>眺ㅥ</w:t>
      </w:r>
      <w:r>
        <w:rPr/>
        <w:t>⣂</w:t>
      </w:r>
      <w:r>
        <w:rPr/>
        <w:t>稴</w:t>
      </w:r>
      <w:r>
        <w:rPr/>
        <w:t>ꗂ</w:t>
      </w:r>
      <w:r>
        <w:rPr/>
        <w:t>췎</w:t>
      </w:r>
      <w:r>
        <w:rPr/>
        <w:t>ꕧ</w:t>
      </w:r>
      <w:r>
        <w:rPr/>
        <w:t>犩䫂倬婒⭯㭍ꌫ쉮숶究㵈杷彍㵸⒥竍愦㠯쉅뿂쉵渮ꄹ䱃淂땢쉬礵娷</w:t>
      </w:r>
      <w:r>
        <w:rPr/>
        <w:t>ꖩ</w:t>
      </w:r>
      <w:r>
        <w:rPr/>
        <w:t>싍슩╏뭺挸ノ噷ㄻ긭㈹桧䝁⏂睁唩䩾頭睂㢣␷칶搵彪敥䨭⛂깳㡈剫䡟倵慩뭡縯䰻痂촪梩숪协楁獔숥</w:t>
      </w:r>
      <w:r>
        <w:rPr/>
        <w:t>ꤩ</w:t>
      </w:r>
      <w:r>
        <w:rPr/>
        <w:t>ꥹ焸⹦㏂ㄨ⑷丮╰烂湚奷栤猺쉅㌫싂⩏ꍋ⍔瞥슩</w:t>
      </w:r>
      <w:r>
        <w:rPr/>
        <w:t>ⵙ</w:t>
      </w:r>
      <w:r>
        <w:rPr/>
        <w:t>䬤㵖䍅</w:t>
      </w:r>
      <w:r>
        <w:rPr/>
        <w:t>Ⳃ</w:t>
      </w:r>
      <w:r>
        <w:rPr/>
        <w:t>쉮숣攦䨤㟂啉噓㞬卣쉎쉋숲</w:t>
      </w:r>
      <w:r>
        <w:rPr/>
        <w:t>⢩</w:t>
      </w:r>
      <w:r>
        <w:rPr/>
        <w:t>䴬媻습딸</w:t>
      </w:r>
      <w:r>
        <w:rPr/>
        <w:t>ꔫ</w:t>
      </w:r>
      <w:r>
        <w:rPr/>
        <w:t>卍䕹䒩녴扒</w:t>
      </w:r>
      <w:r>
        <w:rPr/>
        <w:t>⢩</w:t>
      </w:r>
      <w:r>
        <w:rPr/>
        <w:t>숳숪婦徱┥쉢㟂녹婲恙䅷䪡䈲呦瑬⤭䉁是坆⴩㑕⩰砪ꏂꥠ㕙</w:t>
      </w:r>
      <w:r>
        <w:rPr/>
        <w:t>Ɒ</w:t>
      </w:r>
      <w:r>
        <w:rPr/>
        <w:t>暩⬥</w:t>
      </w:r>
      <w:r>
        <w:rPr/>
        <w:t>ⲻ</w:t>
      </w:r>
      <w:r>
        <w:rPr/>
        <w:t>呫硄䛂唫痍捴ぢ꺻쌯숳婃䝳ꄦ숽치⾘曂䁐䑪◂轅沩懃⦩婐녢깘䌭䑸㊬⬬䙠兑䕌㡭⼫唰⍊</w:t>
      </w:r>
      <w:r>
        <w:rPr/>
        <w:t>ⶡ</w:t>
      </w:r>
      <w:r>
        <w:rPr/>
        <w:t>깃④灊㩃囂睺㍯㑀ㄳ瑏珂䥥䊻惂㣃瘪勂묭</w:t>
      </w:r>
      <w:r>
        <w:rPr/>
        <w:t>ⰸ</w:t>
      </w:r>
      <w:r>
        <w:rPr/>
        <w:t>た恥㡡礹䥥渺摏攴潅</w:t>
      </w:r>
      <w:r>
        <w:rPr/>
        <w:t>꧂</w:t>
      </w:r>
      <w:r>
        <w:rPr/>
        <w:t>仂숯뽡⥊改晅娺洰걥偁싂婄䉉䍆灷塙㜯ꥯ</w:t>
      </w:r>
      <w:r>
        <w:rPr/>
        <w:t>ꥃ</w:t>
      </w:r>
      <w:r>
        <w:rPr/>
        <w:t>㌮ㄷ繕⥖⍁橒熩犩恾</w:t>
      </w:r>
      <w:r>
        <w:rPr/>
        <w:t>ⵊ</w:t>
      </w:r>
      <w:r>
        <w:rPr/>
        <w:t>ꌸ婯⑂䯂깏埂</w:t>
      </w:r>
      <w:r>
        <w:rPr/>
        <w:t>ⷂ</w:t>
      </w:r>
      <w:r>
        <w:rPr/>
        <w:t>碘影䔪亱睘漭旂녀㨲睡椩卟厬獅癏뭀繞䷂牶縩⥺痂䉒㝲亘燂䝡梘㑉뭖折㍰㥱ꍸ</w:t>
      </w:r>
      <w:r>
        <w:rPr/>
        <w:t>Ⳃ</w:t>
      </w:r>
      <w:r>
        <w:rPr/>
        <w:t>煊䘊촸㡘梏憮⤦元㘲濂</w:t>
      </w:r>
      <w:r>
        <w:rPr/>
        <w:t>ⰰ</w:t>
      </w:r>
      <w:r>
        <w:rPr/>
        <w:t>쉬쵃♂礣橌⾻숳쉲쉭▘樨㦵䥮땦㇃</w:t>
      </w:r>
      <w:r>
        <w:rPr/>
        <w:t>ⱥ</w:t>
      </w:r>
      <w:r>
        <w:rPr/>
        <w:t>獱╆套廂㒏싂㬣爦</w:t>
      </w:r>
      <w:r>
        <w:rPr/>
        <w:t>ꗂ</w:t>
      </w:r>
      <w:r>
        <w:rPr/>
        <w:t>ㅪ</w:t>
      </w:r>
      <w:r>
        <w:rPr/>
        <w:t>⡹</w:t>
      </w:r>
      <w:r>
        <w:rPr/>
        <w:t>ꔱ</w:t>
      </w:r>
      <w:r>
        <w:rPr/>
        <w:t>䲻</w:t>
      </w:r>
      <w:r>
        <w:rPr/>
        <w:t>ꤰ</w:t>
      </w:r>
      <w:r>
        <w:rPr/>
        <w:t>㥪啴칅㕃⩄숤剘枥睤䅲♇ぉ쉬堽㐫╀株愬䓂䁵걨걬⭉⏂飂啾⵹⯂偉⍢墥썩⪮含玱㔤楐䀴ꎩ</w:t>
      </w:r>
      <w:r>
        <w:rPr/>
        <w:t>⠽</w:t>
      </w:r>
      <w:r>
        <w:rPr/>
        <w:t>ⷂ</w:t>
      </w:r>
      <w:r>
        <w:rPr/>
        <w:t>仂妥瀦琬涡䭎慹潞獏䓂쉙兎坁剀╃樳剐쉁偓㎥敗㆘㕅놏橗⌨䘺昩乶枮睉쉺㖏冡㉏恶ォ穭촭츪쉥㢵䰳㘬䬪숦礶頳穾숶䉦칓뭟忎⩗批噄獾祥睩㙵⹹厡ꍰ</w:t>
      </w:r>
      <w:r>
        <w:rPr/>
        <w:t>ⱉ</w:t>
      </w:r>
      <w:r>
        <w:rPr/>
        <w:t>䒏⼤칎긺窣瀶㏂歧犡⦱쉏湬쉕⼮㩅厵婚</w:t>
      </w:r>
      <w:r>
        <w:rPr/>
        <w:t>ⱴⱯ</w:t>
      </w:r>
      <w:r>
        <w:rPr/>
        <w:t>쵡㘱烂炻冩숷斵㥾珃幸坰䏃攽濎㙹䕾쉾㐪轹⍉숻</w:t>
      </w:r>
      <w:r>
        <w:rPr/>
        <w:t>ꕉ</w:t>
      </w:r>
      <w:r>
        <w:rPr/>
        <w:t>佺</w:t>
      </w:r>
      <w:r>
        <w:rPr/>
        <w:t>ⱑ</w:t>
      </w:r>
      <w:r>
        <w:rPr/>
        <w:t>恓噭硬䠳䚏顔⻂䕧</w:t>
      </w:r>
      <w:r>
        <w:rPr/>
        <w:t>⢣</w:t>
      </w:r>
      <w:r>
        <w:rPr/>
        <w:t>쉕㢏圪⭨䵎䑾桖渪狎揂념䠭䔬祶ꅩ쉂䁕煯昱彸䭕카⿂⍲爤欬枏坌⨺⩓噦䀫숳癴徵潷숦뗂䙔쉙ꍤ昶機呾㤸煖㡱쵓㔪䏂쉺㨪癳㩉懂ꏂ뼽쉴爪ㅤ숰婎딷䥰䄯椤㉃娭獨◂㛎</w:t>
      </w:r>
      <w:r>
        <w:rPr/>
        <w:t>ꤴ</w:t>
      </w:r>
      <w:r>
        <w:rPr/>
        <w:t>轁坺乪┸⽎ꍏ偃噕塴㊣捒습䷂唩㉒쉶</w:t>
      </w:r>
      <w:r>
        <w:rPr/>
        <w:t>ꦬ</w:t>
      </w:r>
      <w:r>
        <w:rPr/>
        <w:t>䑶湃幱歊ꥺ壂轄晘慓숽爤쉈婊恙〨䦻쌬긭婚煮ㅀ쵸垏塺挪⫎刭☨䥰玩櫂瞬</w:t>
      </w:r>
      <w:r>
        <w:rPr/>
        <w:t>⡌</w:t>
      </w:r>
      <w:r>
        <w:rPr/>
        <w:t>含㝄뇂竂勂㣂⽣</w:t>
      </w:r>
      <w:r>
        <w:rPr/>
        <w:t>Ⱚ┳</w:t>
      </w:r>
      <w:r>
        <w:rPr/>
        <w:t>㮩捞呙捱湦䀱䞿禱庱ゥ狂塴瞏␪䌳䵱⭂㑭⌻ꆘ穬乷砬瀵㔳癢潂⹳⴪牺穊申呯䈣䥵夰啥嚻녶쉖㢣쉫框揂䅦獨䁵쉺嚏堲㡘柂⏂䂮쉑佑こꅅ恵瑭ꅥ㡕쉺儸싂殮㕢쉓╾捕浀</w:t>
      </w:r>
      <w:r>
        <w:rPr/>
        <w:t>ꥁ</w:t>
      </w:r>
      <w:r>
        <w:rPr/>
        <w:t>치坌ㅊ乍⹦츫恉㜴䌣䬽䍾獹㢩勂䈭긥危䔽扊䈬儻稺쉂</w:t>
      </w:r>
      <w:r>
        <w:rPr/>
        <w:t>ⱖ</w:t>
      </w:r>
      <w:r>
        <w:rPr/>
        <w:t>旂㟍촶坃夹娱䖵歓</w:t>
      </w:r>
      <w:r>
        <w:rPr/>
        <w:t>⠤</w:t>
      </w:r>
      <w:r>
        <w:rPr/>
        <w:t>䮡慚欴扆桫</w:t>
      </w:r>
      <w:r>
        <w:rPr/>
        <w:t>ꤨ</w:t>
      </w:r>
      <w:r>
        <w:rPr/>
        <w:t>浢歺桳쉴扌渽슬䨨㬦癍䌪㫂</w:t>
      </w:r>
      <w:r>
        <w:rPr/>
        <w:t>ꤷ</w:t>
      </w:r>
      <w:r>
        <w:rPr/>
        <w:t>숲䛂⸭㑢㙫煱⩗橒䗂ꍘ垩癥쉶眪瑬琺쉢低⭎硅⽘噯갰㥚쉬㍰캱䙧쉷輽츤쉏♏坣쉳剚ꎿ싎뽞暩쉣㪮㓂䍤슘橩㮡椺畖轗걶쉮戥媻ㄺ⽒ꅀ㕨ぅ숊䂩乗癏爣噞녔䉭枮</w:t>
      </w:r>
      <w:r>
        <w:rPr/>
        <w:t>ꔰ</w:t>
      </w:r>
      <w:r>
        <w:rPr/>
        <w:t>呠</w:t>
      </w:r>
      <w:r>
        <w:rPr/>
        <w:t>⡮</w:t>
      </w:r>
      <w:r>
        <w:rPr/>
        <w:t>䅏啕橏殮婠썒乫ꥤ怦瘪ォ쉸繗떬⍊</w:t>
      </w:r>
      <w:r>
        <w:rPr/>
        <w:t>ⰳ</w:t>
      </w:r>
      <w:r>
        <w:rPr/>
        <w:t>稺⒩煶⦩幞</w:t>
      </w:r>
      <w:r>
        <w:rPr/>
        <w:t>ꥀ</w:t>
      </w:r>
      <w:r>
        <w:rPr/>
        <w:t>㩸㥤ㄶ뽐報䭹䅄穎扈睮쉪⵹䋂㭄整呱僃㨮晌쉾⨽顠㛂䭄桡䡸剤汵周䁉쉆昻剰䱺佤猶촵녁参儸</w:t>
      </w:r>
      <w:r>
        <w:rPr/>
        <w:t>ꕘ</w:t>
      </w:r>
      <w:r>
        <w:rPr/>
        <w:t>㵴Ⓜ㕏쉚㨸牗⨹㪣幺썌쉬쉘䑗䝩炏♷辣⨶</w:t>
      </w:r>
      <w:r>
        <w:rPr/>
        <w:t>꧃</w:t>
      </w:r>
      <w:r>
        <w:rPr/>
        <w:t>坁桬囂㪘䇍뭉狂奕⚘녷礪</w:t>
      </w:r>
      <w:r>
        <w:rPr/>
        <w:t>ꥂ</w:t>
      </w:r>
      <w:r>
        <w:rPr/>
        <w:t>湥슩㗂ォ◂契䡩畟况ꌪ</w:t>
      </w:r>
      <w:r>
        <w:rPr/>
        <w:t>ꕬ⩎⭵</w:t>
      </w:r>
      <w:r>
        <w:rPr/>
        <w:t>㵃⥖쎩⮵䔨⍣㩶쉒晧渴唫楋⩌넺꥘쉁쉃ꏍ搰␵浨ㄪ㈫넽슡敦싍懂橣帩碘兕瘷숭墱呷輸싂楂</w:t>
      </w:r>
      <w:r>
        <w:rPr/>
        <w:t>ꕦ</w:t>
      </w:r>
      <w:r>
        <w:rPr/>
        <w:t>婳䝉杁䵙䕳⩇瘷娲顦㩒滂䛂땾壂ꅁ橨彅矂㢘䌫奶칫</w:t>
      </w:r>
      <w:r>
        <w:rPr/>
        <w:t>꧂ꕠ</w:t>
      </w:r>
      <w:r>
        <w:rPr/>
        <w:t>䡢슻䷂洺⩍敁╆</w:t>
      </w:r>
      <w:r>
        <w:rPr/>
        <w:t>ⵟ꧂</w:t>
      </w:r>
      <w:r>
        <w:rPr/>
        <w:t>席숳</w:t>
      </w:r>
      <w:r>
        <w:rPr/>
        <w:t>Ⳃ</w:t>
      </w:r>
      <w:r>
        <w:rPr/>
        <w:t>䩋ꍘ坺硤갨煺夬轫䙍䖻쉵咣긹뗂桷係轔桴♘⬫輵㢵敖乒辥숴㕚睄䉯窥椻獱わ㴺</w:t>
      </w:r>
      <w:r>
        <w:rPr/>
        <w:t>ꦣ</w:t>
      </w:r>
      <w:r>
        <w:rPr/>
        <w:t>㩒딷⭟塪曂㥔劣깦㩧矂汸⴦䈻楥㍧癐䯂湍㉠䔳㵁╕녕攽갹㭄숯嚩뗂捨唯癐儽⑧机㮬뭆ꅅ䆡䓍◂浪싂┪楓숹撵╯충睲</w:t>
      </w:r>
      <w:r>
        <w:rPr/>
        <w:t>ꤱ</w:t>
      </w:r>
      <w:r>
        <w:rPr/>
        <w:t>戥</w:t>
      </w:r>
      <w:r>
        <w:rPr/>
        <w:t>ꗂ</w:t>
      </w:r>
      <w:r>
        <w:rPr/>
        <w:t>㍶ㅕ序</w:t>
      </w:r>
      <w:r>
        <w:rPr/>
        <w:t>ꦮꕚ♀</w:t>
      </w:r>
      <w:r>
        <w:rPr/>
        <w:t>䱾汢彰桫칫깷䒩禡慐佁哎⹔</w:t>
      </w:r>
      <w:r>
        <w:rPr/>
        <w:t>꤫</w:t>
      </w:r>
      <w:r>
        <w:rPr/>
        <w:t>ꥥ硬⽓</w:t>
      </w:r>
      <w:r>
        <w:rPr/>
        <w:t>꧂</w:t>
      </w:r>
      <w:r>
        <w:rPr/>
        <w:t>堫</w:t>
      </w:r>
      <w:r>
        <w:rPr/>
        <w:t>ꥆ</w:t>
      </w:r>
      <w:r>
        <w:rPr/>
        <w:t>䥨稴딫湚囂⍔뮣</w:t>
      </w:r>
      <w:r>
        <w:rPr/>
        <w:t>⡞</w:t>
      </w:r>
      <w:r>
        <w:rPr/>
        <w:t>摴摭숩쉲歧塢唱걩轄쉔勍쉰顂癑⮬含쉍슘兎㢘쵢䪘㋂ꆻ䩣┻긻䀲걂┽䟂</w:t>
      </w:r>
      <w:r>
        <w:rPr/>
        <w:t>⣂</w:t>
      </w:r>
      <w:r>
        <w:rPr/>
        <w:t>慤噬쉡껂氹洨䰴쉞皘⵫汏</w:t>
      </w:r>
      <w:r>
        <w:rPr/>
        <w:t>ꕙ⦏</w:t>
      </w:r>
      <w:r>
        <w:rPr/>
        <w:t>堬䉭㥕ꥹ辥</w:t>
      </w:r>
      <w:r>
        <w:rPr/>
        <w:t>ꦡ</w:t>
      </w:r>
      <w:r>
        <w:rPr/>
        <w:t>剨㌸婏迂ꅳꍁ敏㍄쉪瘪啕姂灁で㗂쉇놥䳂⻂䕫걾ꍭ쉹剘洱樲슥숩⭥牐⸻습䠯䉑盂啲㭑숤숽♺긣㯂绎氩╂╡獴</w:t>
      </w:r>
      <w:r>
        <w:rPr/>
        <w:t>Ɑ⩂</w:t>
      </w:r>
      <w:r>
        <w:rPr/>
        <w:t>㭴甥⍠弨渽畷䂩싍挥乓棂丹깃䔪慒⤻쉪⪮昦ꅫ哂塖⹇匤숰</w:t>
      </w:r>
      <w:r>
        <w:rPr/>
        <w:t>ꖵ</w:t>
      </w:r>
      <w:r>
        <w:rPr/>
        <w:t>쵓噋⭂奔圩傏뼩㭁</w:t>
      </w:r>
      <w:r>
        <w:rPr/>
        <w:t>ⴲ</w:t>
      </w:r>
      <w:r>
        <w:rPr/>
        <w:t>쉾㕷捴偰䀰䬷䍷塕⑑⽏㠮玱䤲䉄摀䈺拂槂쉭ꇎꥭ</w:t>
      </w:r>
      <w:r>
        <w:rPr/>
        <w:t>ꤴ</w:t>
      </w:r>
      <w:r>
        <w:rPr/>
        <w:t>숪址婆䡫繾⩎䑁愱嘣⨻⬱没劣渦䕅⍐嚿獨䁙呯洭ꅌ㋂䋍狂긳㨥偩䭱問滂㭀摃⩺☷</w:t>
      </w:r>
      <w:r>
        <w:rPr/>
        <w:t>ⱋ</w:t>
      </w:r>
      <w:r>
        <w:rPr/>
        <w:t>㒿浫呖刊쉞䀯煐㌸卩⮩䄻樹癒쉷儶奥㐶灸㍧䤥䱊砵슥싎㮵婋㫂祧橬湄潭甬洺숱噠怨㆘㖏佄숩悮䙦淂䑀㥉㚮숲䁩숣堽䧂▿䝀</w:t>
      </w:r>
      <w:r>
        <w:rPr/>
        <w:t>ⰽ</w:t>
      </w:r>
      <w:r>
        <w:rPr/>
        <w:t>梿呵䪻숺夵本㬹걐㢥⚮</w:t>
      </w:r>
      <w:r>
        <w:rPr/>
        <w:t>⡤</w:t>
      </w:r>
      <w:r>
        <w:rPr/>
        <w:t>䮘녶딶쉆㷎⚱녦類轭彃⚵㬥剆幯╮睾싂疩</w:t>
      </w:r>
      <w:r>
        <w:rPr/>
        <w:t>ꥂ</w:t>
      </w:r>
      <w:r>
        <w:rPr/>
        <w:t>硟䙰䃂싂庿樳㥎儭⭀ꅪ쎩债桁榩卸慀兊䥔栺剉䡴䒵区疏折噫冘栤䈨숶쉈飂㵏䍲슩</w:t>
      </w:r>
      <w:r>
        <w:rPr/>
        <w:t>ꥄ</w:t>
      </w:r>
      <w:r>
        <w:rPr/>
        <w:t>쉗⥱㷎㤱싂摱婲书ꄬꅟ桔癟辩剒溿睒潺礫㓂㝉</w:t>
      </w:r>
      <w:r>
        <w:rPr/>
        <w:t>ꖮ</w:t>
      </w:r>
      <w:r>
        <w:rPr/>
        <w:t>浑湲橦枏䤱䇂슮㍾憿䑒㖏昪䌤繉㝏儣⧂쌪䫂㬰⨭攰恮쉁㨭⾵췂땖</w:t>
      </w:r>
      <w:r>
        <w:rPr/>
        <w:t>⡹</w:t>
      </w:r>
      <w:r>
        <w:rPr/>
        <w:t>䴶ꥩ佀䥩썕嘵㔲硱剢녴游싂獟쉅䁔係싂瑎</w:t>
      </w:r>
      <w:r>
        <w:rPr/>
        <w:t>ꦩ</w:t>
      </w:r>
      <w:r>
        <w:rPr/>
        <w:t>琣昺係摗䉦橸佶㯂溩넰컂써毃㵹⤳碩穬쉌係伤去矎冩淎晢ꥥ牌䡢㘬楡</w:t>
      </w:r>
      <w:r>
        <w:rPr/>
        <w:t>ꕃ⹕</w:t>
      </w:r>
      <w:r>
        <w:rPr/>
        <w:t>眱숪入牪䬶㈥䧎䳂擂⪱䅯╡眮썐䳂걱汳◃戨☪⍹</w:t>
      </w:r>
      <w:r>
        <w:rPr/>
        <w:t>ⱁ⚡</w:t>
      </w:r>
      <w:r>
        <w:rPr/>
        <w:t>㵋䜪ㆩ䥞轅怰쵱⹀䑆䬣</w:t>
      </w:r>
      <w:r>
        <w:rPr/>
        <w:t>ꕖ</w:t>
      </w:r>
      <w:r>
        <w:rPr/>
        <w:t>顭䥅䊏췂꥙⩃䝍䝍䰥䔶飍㔯涿</w:t>
      </w:r>
      <w:r>
        <w:rPr/>
        <w:t>ꕬ</w:t>
      </w:r>
      <w:r>
        <w:rPr/>
        <w:t>䲮⯂頶牀勍㥆礦</w:t>
      </w:r>
      <w:r>
        <w:rPr/>
        <w:t>ⱨ</w:t>
      </w:r>
      <w:r>
        <w:rPr/>
        <w:t>偘狂噈</w:t>
      </w:r>
      <w:r>
        <w:rPr/>
        <w:t>ꤪ</w:t>
      </w:r>
      <w:r>
        <w:rPr/>
        <w:t>㢬堸䱙갮</w:t>
      </w:r>
      <w:r>
        <w:rPr/>
        <w:t>ꕓ</w:t>
      </w:r>
      <w:r>
        <w:rPr/>
        <w:t>楎땳䅭쉠⵺䨲㕒杄䵐盃㍰䭄⑖玏㉢</w:t>
      </w:r>
      <w:r>
        <w:rPr/>
        <w:t>ⰲ</w:t>
      </w:r>
      <w:r>
        <w:rPr/>
        <w:t>⾿轋幫涡숴颥</w:t>
      </w:r>
      <w:r>
        <w:rPr/>
        <w:t>ⲵ⩎☲</w:t>
      </w:r>
      <w:r>
        <w:rPr/>
        <w:t>奶⑅㒩匸슡戣숭捖末쏂侱埍㨶姂⼻⩓㖬㕚䎥꥔㛎</w:t>
      </w:r>
      <w:r>
        <w:rPr/>
        <w:t>ⵔ♁</w:t>
      </w:r>
      <w:r>
        <w:rPr/>
        <w:t>痂쉑物幃⽷婱㆏檘⩌幚</w:t>
      </w:r>
      <w:r>
        <w:rPr/>
        <w:t>꧂</w:t>
      </w:r>
      <w:r>
        <w:rPr/>
        <w:t>뇂䭟瀳漷ꆘ姂䥯♋砮㙂⌶⏂쉡昬♗偰䕬㡸㒮汚㖩煂礦暵嘪䎩䍩捪쉠癊갪믂ꇂ겣偦塟丮▩␮</w:t>
      </w:r>
      <w:r>
        <w:rPr/>
        <w:t>Ɫ</w:t>
      </w:r>
      <w:r>
        <w:rPr/>
        <w:t>ꤣ</w:t>
      </w:r>
      <w:r>
        <w:rPr/>
        <w:t>ꍫ啑⩎䍈奟爥习硉</w:t>
      </w:r>
      <w:r>
        <w:rPr/>
        <w:t>꧂</w:t>
      </w:r>
      <w:r>
        <w:rPr/>
        <w:t>㕐쉂〶挦恅갲㍺숵␥ꏂ쉹奱⑷䝘䥸㵄싃ꄭ慭樯䐪愸敖䃂牞쉢䌵쌵浺䥺痂쉖浠곍②䅨☬</w:t>
      </w:r>
      <w:r>
        <w:rPr/>
        <w:t>ꥏ⎥</w:t>
      </w:r>
      <w:r>
        <w:rPr/>
        <w:t>匱曂䝨咩뽡湞⩱秂佈奵硸獬䔬噵칹</w:t>
      </w:r>
      <w:r>
        <w:rPr/>
        <w:t>ⴰ</w:t>
      </w:r>
      <w:r>
        <w:rPr/>
        <w:t>湂땾㑇厩뭁숣ꄤ</w:t>
      </w:r>
      <w:r>
        <w:rPr/>
        <w:t>ꗂ</w:t>
      </w:r>
      <w:r>
        <w:rPr/>
        <w:t>噹뽲▵㴷楁㐱桨枬</w:t>
      </w:r>
      <w:r>
        <w:rPr/>
        <w:t>⡉</w:t>
      </w:r>
      <w:r>
        <w:rPr/>
        <w:t>쉪當㘹⩴숮㤺橺剏싂땋半燂䭴其쉏㨫┳㑭⩀畑暬犘廍㑊컂㨨ꥳ쉹</w:t>
      </w:r>
      <w:r>
        <w:rPr/>
        <w:t>ꕕ</w:t>
      </w:r>
      <w:r>
        <w:rPr/>
        <w:t>䥸녓挲⑟슡畷區싂恎泂땏⨶ꅪ灕槂⩸庡汪顄頊瀳煣凂</w:t>
      </w:r>
      <w:r>
        <w:rPr/>
        <w:t>ꦣ</w:t>
      </w:r>
      <w:r>
        <w:rPr/>
        <w:t>涩⽪䕔㗂摊ꍢ湷噒⍠歸晡슏쉱流䅩</w:t>
      </w:r>
      <w:r>
        <w:rPr/>
        <w:t>ⴱ</w:t>
      </w:r>
      <w:r>
        <w:rPr/>
        <w:t>汍⌺⯂欪椦潧扟㵅䥭㩟䭳穤睦⫍櫃材뭀쉭顸䁒窵쉀쵐煑慡⽰吭獁牅飂呂彡쉦呉숻佬䭤䐭晢Ⓜ넸</w:t>
      </w:r>
      <w:r>
        <w:rPr/>
        <w:t>ꔦ</w:t>
      </w:r>
      <w:r>
        <w:rPr/>
        <w:t>椷</w:t>
      </w:r>
      <w:r>
        <w:rPr/>
        <w:t>ꕳ</w:t>
      </w:r>
      <w:r>
        <w:rPr/>
        <w:t>棂</w:t>
      </w:r>
      <w:r>
        <w:rPr/>
        <w:t>ꤰ</w:t>
      </w:r>
      <w:r>
        <w:rPr/>
        <w:t>侬㐬泂╭泂䍲꺣㵂쉃〲潅⯂ㅤ喿㠯㯂狂碱</w:t>
      </w:r>
      <w:r>
        <w:rPr/>
        <w:t>⠩⩤</w:t>
      </w:r>
      <w:r>
        <w:rPr/>
        <w:t>绍䝨桂뭈睄睚㝫偢깶砻ꍪ⌹쉤⹙奴쉚㈭춵췂懂㌵䈪꤮炣䨻汪毂湌</w:t>
      </w:r>
      <w:r>
        <w:rPr/>
        <w:t>ⱪ</w:t>
      </w:r>
      <w:r>
        <w:rPr/>
        <w:t>쉍</w:t>
      </w:r>
      <w:r>
        <w:rPr/>
        <w:t>⣂</w:t>
      </w:r>
      <w:r>
        <w:rPr/>
        <w:t>朹垵扲츨婔佌숬姃汓⚵ㅨ⹵䘴</w:t>
      </w:r>
      <w:r>
        <w:rPr/>
        <w:t>ⷂ</w:t>
      </w:r>
      <w:r>
        <w:rPr/>
        <w:t>슻⨲㭍숭쉊湤睕婠痎仂㑎㨫䘺偋㡐</w:t>
      </w:r>
      <w:r>
        <w:rPr/>
        <w:t>ⰻ⤱</w:t>
      </w:r>
      <w:r>
        <w:rPr/>
        <w:t>쉣⽚싂쉵숶僂湯顅匪匭䀳湒숺⨩ꆩ썗䏂䩓⩅百㗂僂┮棂撵离㩃䌳咩䤪前㐣瓍䰽潃佶俎係</w:t>
      </w:r>
      <w:r>
        <w:rPr/>
        <w:t>꧃</w:t>
      </w:r>
      <w:r>
        <w:rPr/>
        <w:t>䉈뭞뾬䵘</w:t>
      </w:r>
      <w:r>
        <w:rPr/>
        <w:t>ꕞ</w:t>
      </w:r>
      <w:r>
        <w:rPr/>
        <w:t>쉐哂塣榡䀱瑤⹯㩀㉀</w:t>
      </w:r>
      <w:r>
        <w:rPr/>
        <w:t>ⵑ</w:t>
      </w:r>
      <w:r>
        <w:rPr/>
        <w:t>䥯췃冩た睧䍔㈽⚩摭䗂啄瓃輬쉉곂䤮啙汶妬塸甪슱䵾瑋噰䏎㉢딮⮬䟎썄겿煩佦夳愵娴焳堫役</w:t>
      </w:r>
      <w:r>
        <w:rPr/>
        <w:t>ꕠ</w:t>
      </w:r>
      <w:r>
        <w:rPr/>
        <w:t>갫娨♉숴圩⽢煡矍쉖⹐㝕湾席쉃䳍堪㝀硃夳䗂싎碡깹⪵㵉믃쉄쉦ヂ숬⎬䡴刯걠䒬⸰곂牉㝆싂娨슣⩃却⵷쉎곂㤦䤫㯂䞿㉀숪䉳案煆啡쉭딳㙰獕갣幢瀮놘朦彵欶瓂촪숴半丹剣⹢梻</w:t>
      </w:r>
      <w:r>
        <w:rPr/>
        <w:t>ꤰ</w:t>
      </w:r>
      <w:r>
        <w:rPr/>
        <w:t>昴숳啾瘻싂숪剀㉅扮</w:t>
      </w:r>
      <w:r>
        <w:rPr/>
        <w:t>ꦻ</w:t>
      </w:r>
      <w:r>
        <w:rPr/>
        <w:t>囃㇍歗杨烂녊</w:t>
      </w:r>
      <w:r>
        <w:rPr/>
        <w:t>ꕢ</w:t>
      </w:r>
      <w:r>
        <w:rPr/>
        <w:t>摲拃㝓爵䐥灊ꍏば䘯쉓潍慥奎啎⽓忂⼩䕉쵂䘹⨤颿撱쉢睷촹♗䁥䣃걌扰슩뼩淂♈牨顃㉒⑋頮ㅧ깏쉐츬㎱</w:t>
      </w:r>
      <w:r>
        <w:rPr/>
        <w:t>ꥅ</w:t>
      </w:r>
      <w:r>
        <w:rPr/>
        <w:t>뭅㴵坺匩㡣摁쵃泂棂煪⨮敀繀⼽潴䝫䗂斻乫㒿ㅢ扵硯䝄㑓剺套怯녓猬䨷쎏⾮䡣暥䒱⩹䭀杬輽捸杅䭤◂湘쉨坈ㅉ㈴쉓</w:t>
      </w:r>
      <w:r>
        <w:rPr/>
        <w:t>ⵉ</w:t>
      </w:r>
      <w:r>
        <w:rPr/>
        <w:t>쉩췂㡒뽐兰柎䂡</w:t>
      </w:r>
      <w:r>
        <w:rPr/>
        <w:t>⡓⑉</w:t>
      </w:r>
      <w:r>
        <w:rPr/>
        <w:t>厵百갪癉칧쉶숮쉍狂䝶噑䵂乐頪奘뽤婐椲䭆</w:t>
      </w:r>
      <w:r>
        <w:rPr/>
        <w:t>ⰹ</w:t>
      </w:r>
      <w:r>
        <w:rPr/>
        <w:t>浚洤爱㤪ꄹꍏ⒩㙮娺쉈歋熘䕈</w:t>
      </w:r>
      <w:r>
        <w:rPr/>
        <w:t>⢵</w:t>
      </w:r>
      <w:r>
        <w:rPr/>
        <w:t>挳숨</w:t>
      </w:r>
      <w:r>
        <w:rPr/>
        <w:t>ⱙ</w:t>
      </w:r>
      <w:r>
        <w:rPr/>
        <w:t>戦啊佩坠숨潓깘ㄨ䴹䒘㟂憻쉥䑔ꥲ</w:t>
      </w:r>
      <w:r>
        <w:rPr/>
        <w:t>ꦮ</w:t>
      </w:r>
      <w:r>
        <w:rPr/>
        <w:t>슘顄㍱朶柍쉁䁳庵兹䰥걑쉙か쉙㇂搊婄飃䉱쉪쉰㝮◍禥汧桒夬椬硊</w:t>
      </w:r>
      <w:r>
        <w:rPr/>
        <w:t>ꤶ</w:t>
      </w:r>
      <w:r>
        <w:rPr/>
        <w:t>딲䵙绂녲⨪</w:t>
      </w:r>
      <w:r>
        <w:rPr/>
        <w:t>⢿</w:t>
      </w:r>
      <w:r>
        <w:rPr/>
        <w:t>䜫䫂楫⮮䍓楏ヂꅓ깓깮䱵⽗彋숹祢⯂傩牧漤떣ㅅ♪幂㋂㗂쉂祀来⌴싂撘噚⺡숽</w:t>
      </w:r>
      <w:r>
        <w:rPr/>
        <w:t>ꔯ</w:t>
      </w:r>
      <w:r>
        <w:rPr/>
        <w:t>㯂숻儣넲싂걗䳂쎮</w:t>
      </w:r>
      <w:r>
        <w:rPr/>
        <w:t>⡉</w:t>
      </w:r>
      <w:r>
        <w:rPr/>
        <w:t>剋䦥祦珂쉯么犬넳껎䉆秂㐶摴〳쉰</w:t>
      </w:r>
      <w:r>
        <w:rPr/>
        <w:t>ꦱ</w:t>
      </w:r>
      <w:r>
        <w:rPr/>
        <w:t>䉠숽</w:t>
      </w:r>
      <w:r>
        <w:rPr/>
        <w:t>꤭</w:t>
      </w:r>
      <w:r>
        <w:rPr/>
        <w:t>悘桇⧂潺扤쉾ꥨ쉺⥑㵅䶡⍈⩪쉁</w:t>
      </w:r>
      <w:r>
        <w:rPr/>
        <w:t>꧂</w:t>
      </w:r>
      <w:r>
        <w:rPr/>
        <w:t>딲欻䩑뮻㪩牫含坢桍ꍗ扨䇂䂵慗㜩垵慃⨩싂떩⚵갹灅䫂</w:t>
      </w:r>
      <w:r>
        <w:rPr/>
        <w:t>ꤸ</w:t>
      </w:r>
      <w:r>
        <w:rPr/>
        <w:t>え婈긮쉈⬰飂ヂ촹汳䕕汕䈽숶⨵㷂┹⼭輲③㔪</w:t>
      </w:r>
      <w:r>
        <w:rPr/>
        <w:t>ꤲ</w:t>
      </w:r>
      <w:r>
        <w:rPr/>
        <w:t>䶩仂⮏㥋䁕埂斘㍮⩥倶煬쉫獘ㄴ</w:t>
      </w:r>
      <w:r>
        <w:rPr/>
        <w:t>⡹</w:t>
      </w:r>
      <w:r>
        <w:rPr/>
        <w:t>拂숸</w:t>
      </w:r>
      <w:r>
        <w:rPr/>
        <w:t>ꤪ</w:t>
      </w:r>
      <w:r>
        <w:rPr/>
        <w:t>䡵╍갴祊촵썁䅨㩊쌬</w:t>
      </w:r>
      <w:r>
        <w:rPr/>
        <w:t>ⱄ</w:t>
      </w:r>
      <w:r>
        <w:rPr/>
        <w:t>䙭䜮뼱䵂춣䡵潟䅨夷ꌷ睴穓偃窻칍⼲味⩕摲쉱噬쉍敍噋磂</w:t>
      </w:r>
      <w:r>
        <w:rPr/>
        <w:t>꧂</w:t>
      </w:r>
      <w:r>
        <w:rPr/>
        <w:t>걊坭硰抡ㅑ㫂噚⬸</w:t>
      </w:r>
      <w:r>
        <w:rPr/>
        <w:t>ꗂ</w:t>
      </w:r>
      <w:r>
        <w:rPr/>
        <w:t>㇂栥入癏</w:t>
      </w:r>
      <w:r>
        <w:rPr/>
        <w:t>⣂</w:t>
      </w:r>
      <w:r>
        <w:rPr/>
        <w:t>幟睁塈矂橢㉱牉㬹⍴ꆩ숨奄剾唽璩╳伺䗎潐帹湱啌떿揃䔽套淍圱ꅠ獺㮿쉺ꥭ丯</w:t>
      </w:r>
      <w:r>
        <w:rPr/>
        <w:t>⡾</w:t>
      </w:r>
      <w:r>
        <w:rPr/>
        <w:t>祪顯绂껂柂ㅀ睒㖮</w:t>
      </w:r>
      <w:r>
        <w:rPr/>
        <w:t>Ⳃ</w:t>
      </w:r>
      <w:r>
        <w:rPr/>
        <w:t>ꤴ</w:t>
      </w:r>
      <w:r>
        <w:rPr/>
        <w:t>噒뮿燂䮥㩞䠮䝙䥭印♢呔猨⤺䰬湔㚏</w:t>
      </w:r>
      <w:r>
        <w:rPr/>
        <w:t>⢡</w:t>
      </w:r>
      <w:r>
        <w:rPr/>
        <w:t>榩㎿䨶䰻氦㙀</w:t>
      </w:r>
      <w:r>
        <w:rPr/>
        <w:t>ⵐ</w:t>
      </w:r>
      <w:r>
        <w:rPr/>
        <w:t>轏쉋楈潊㔸楉呄견睖硇꺮⺮숮卥欭⩶⑪沩⺱쉪噮噠䠬縴佣棃幆㨪</w:t>
      </w:r>
      <w:r>
        <w:rPr/>
        <w:t>⠯⩚</w:t>
      </w:r>
      <w:r>
        <w:rPr/>
        <w:t>溩쵺긯칩긱쉮㋎硉슡㭳坎仃</w:t>
      </w:r>
      <w:r>
        <w:rPr/>
        <w:t>Ⲭ</w:t>
      </w:r>
      <w:r>
        <w:rPr/>
        <w:t>ノ秎갤塀穗䲩</w:t>
      </w:r>
      <w:r>
        <w:rPr/>
        <w:t>ꤦ</w:t>
      </w:r>
      <w:r>
        <w:rPr/>
        <w:t>䫂䄳⌥땒熣䬹</w:t>
      </w:r>
      <w:r>
        <w:rPr/>
        <w:t>ꤪ</w:t>
      </w:r>
      <w:r>
        <w:rPr/>
        <w:t>ⱏ②</w:t>
      </w:r>
      <w:r>
        <w:rPr/>
        <w:t>ꕡ</w:t>
      </w:r>
      <w:r>
        <w:rPr/>
        <w:t>海䇎싎拂㤣健禿╰</w:t>
      </w:r>
      <w:r>
        <w:rPr/>
        <w:t>ꖻ</w:t>
      </w:r>
      <w:r>
        <w:rPr/>
        <w:t>㉃</w:t>
      </w:r>
      <w:r>
        <w:rPr/>
        <w:t>ⱍ</w:t>
      </w:r>
      <w:r>
        <w:rPr/>
        <w:t>뽆の㎘뼤竍䥓쉅깄䪵癭㑮싂㭅攭슣搦僂轉칥偍㧂䩾㍤⩒癩睐楂摡潁矍䠣卟嚥</w:t>
      </w:r>
      <w:r>
        <w:rPr/>
        <w:t>ⱉ</w:t>
      </w:r>
      <w:r>
        <w:rPr/>
        <w:t>係㛂䴹八㨨깧匮䍔</w:t>
      </w:r>
      <w:r>
        <w:rPr/>
        <w:t>ꔤ</w:t>
      </w:r>
      <w:r>
        <w:rPr/>
        <w:t>쉈㥵捩꥖㵏䁉쉕䴳䂘</w:t>
      </w:r>
      <w:r>
        <w:rPr/>
        <w:t>Ⳏ</w:t>
      </w:r>
      <w:r>
        <w:rPr/>
        <w:t>싂畏</w:t>
      </w:r>
      <w:r>
        <w:rPr/>
        <w:t>Ⱞ⭦</w:t>
      </w:r>
      <w:r>
        <w:rPr/>
        <w:t>쉮呮㭈⫂繾楓⵴</w:t>
      </w:r>
      <w:r>
        <w:rPr/>
        <w:t>ⶩ</w:t>
      </w:r>
      <w:r>
        <w:rPr/>
        <w:t>䳂の</w:t>
      </w:r>
      <w:r>
        <w:rPr/>
        <w:t>⠸</w:t>
      </w:r>
      <w:r>
        <w:rPr/>
        <w:t>뇂숤傱걟慉斩슮☹⍃⯂歺䩗䀪杔〷묬柂</w:t>
      </w:r>
      <w:r>
        <w:rPr/>
        <w:t>ⰳ</w:t>
      </w:r>
      <w:r>
        <w:rPr/>
        <w:t>礭栣㧂⻂塷䲥顸⍢匪뽂丣㦵╺녎䀩瞿核뇂坅琯喩숺婋到㉢칤湯桎</w:t>
      </w:r>
      <w:r>
        <w:rPr/>
        <w:t>⡕</w:t>
      </w:r>
      <w:r>
        <w:rPr/>
        <w:t>䥮⯂瘷㙾갬ꆿ䞩ꍫ恧</w:t>
      </w:r>
      <w:r>
        <w:rPr/>
        <w:t>Ⱕ</w:t>
      </w:r>
      <w:r>
        <w:rPr/>
        <w:t>㡋쉵㈷갹卙숺琹顬䗂侻嗂䓂顆㕠䁓㑅轱炿싎顇╷</w:t>
      </w:r>
      <w:r>
        <w:rPr/>
        <w:t>ⱶ</w:t>
      </w:r>
      <w:r>
        <w:rPr/>
        <w:t>⽴䝉献쉨⽀䀲칯쉪쉅ꅁ꥙䁃</w:t>
      </w:r>
      <w:r>
        <w:rPr/>
        <w:t>ꔊ</w:t>
      </w:r>
      <w:r>
        <w:rPr/>
        <w:t>圩⺏彞椬쉚┹㑎⾥㡭╚夹猣桸壂炘瘺媻佯㭃㝦</w:t>
      </w:r>
      <w:r>
        <w:rPr/>
        <w:t>ⱇ</w:t>
      </w:r>
      <w:r>
        <w:rPr/>
        <w:t>썀㯂⥪</w:t>
      </w:r>
      <w:r>
        <w:rPr/>
        <w:t>ꕃ⍘</w:t>
      </w:r>
      <w:r>
        <w:rPr/>
        <w:t>놩쉨䤰礤㟂坖凂숤</w:t>
      </w:r>
      <w:r>
        <w:rPr/>
        <w:t>ꕪ</w:t>
      </w:r>
      <w:r>
        <w:rPr/>
        <w:t>奒숯썆柂쌲桮畖呫圳栵ꍍ摳䕃층䁇杤넺䌦캩塣녕</w:t>
      </w:r>
      <w:r>
        <w:rPr/>
        <w:t>ꖏ⤶</w:t>
      </w:r>
      <w:r>
        <w:rPr/>
        <w:t>濂놡캏顱ㆣ䩤橳ꌬ楧ꍓ</w:t>
      </w:r>
      <w:r>
        <w:rPr/>
        <w:t>ꤲ</w:t>
      </w:r>
      <w:r>
        <w:rPr/>
        <w:t>汏彖嚿</w:t>
      </w:r>
      <w:r>
        <w:rPr/>
        <w:t>⡲</w:t>
      </w:r>
      <w:r>
        <w:rPr/>
        <w:t>硧祎</w:t>
      </w:r>
      <w:r>
        <w:rPr/>
        <w:t>ꖡ</w:t>
      </w:r>
      <w:r>
        <w:rPr/>
        <w:t>뭕㜺뭂캩땅쌽⸰㡦䱇긪哎</w:t>
      </w:r>
      <w:r>
        <w:rPr/>
        <w:t>ⴱ⨺</w:t>
      </w:r>
      <w:r>
        <w:rPr/>
        <w:t>礫䀩㐪</w:t>
      </w:r>
      <w:r>
        <w:rPr/>
        <w:t>꧂</w:t>
      </w:r>
      <w:r>
        <w:rPr/>
        <w:t>佟쉄ㅌ姍啱㮮墩え串㑧䝬煟</w:t>
      </w:r>
      <w:r>
        <w:rPr/>
        <w:t>ⴴ⪻</w:t>
      </w:r>
      <w:r>
        <w:rPr/>
        <w:t>䥆祚愳橕晐垿悻╉卪桘쉺칧㭧煴硩离⴫▘ꅌ穁䭄䩚厩㉣獪쉲噯玩䑷䜶䔪⿂⭞㌣</w:t>
      </w:r>
      <w:r>
        <w:rPr/>
        <w:t>ⱪ</w:t>
      </w:r>
      <w:r>
        <w:rPr/>
        <w:t>器쉰朤熩</w:t>
      </w:r>
      <w:r>
        <w:rPr/>
        <w:t>ⵦ</w:t>
      </w:r>
      <w:r>
        <w:rPr/>
        <w:t>潖昪㩞ꌺ轥彲촰敔딽ꥢ八瀸淍㜶晬湤䍉</w:t>
      </w:r>
      <w:r>
        <w:rPr/>
        <w:t>ⴱ</w:t>
      </w:r>
      <w:r>
        <w:rPr/>
        <w:t>珂⤻䘣晙ォォ牉瑣䱒쉌槂い⍅㴦慬琲뿂䵓䙴</w:t>
      </w:r>
      <w:r>
        <w:rPr/>
        <w:t>ⰳ</w:t>
      </w:r>
      <w:r>
        <w:rPr/>
        <w:t>㦡穌眭畄晰碵噵䡘䆵⥆뼪쉴㐻㒿㷂ꌣ凂忂氣䕘淍ꅓ떘췂梥剧⩭Ⓝ㨪䨪쉡潯╄䁇</w:t>
      </w:r>
      <w:r>
        <w:rPr/>
        <w:t>ꕕ⴫</w:t>
      </w:r>
      <w:r>
        <w:rPr/>
        <w:t>塀⭢㷂䝘䜦⵺匳彁⎻っ쉁뿎䉺슩暱</w:t>
      </w:r>
      <w:r>
        <w:rPr/>
        <w:t>ꦘ</w:t>
      </w:r>
      <w:r>
        <w:rPr/>
        <w:t>䍶쉔䆏犱杕㭍ꌽ싂숽쏂呗橗㴪轰瑸ꥤ掩㮱컂딮⽪쉢䬦剃然㉧牺乌硠뭢┨啢㵏</w:t>
      </w:r>
      <w:r>
        <w:rPr/>
        <w:t>ꕣ</w:t>
      </w:r>
      <w:r>
        <w:rPr/>
        <w:t>쉮䠪慷塾縸窘桨녲뮩쉵噴梡뽯亏뼯☩쉨榥㈻拍㧃桥畒橏䦻楌넴♓癅亱僂㌴땢欰ꥲ쉹䭈ㄵ婬睬䥖</w:t>
      </w:r>
      <w:r>
        <w:rPr/>
        <w:t>꤯</w:t>
      </w:r>
      <w:r>
        <w:rPr/>
        <w:t>檵慑渣⌺㍳琮奁飂數眩⩬輷塬쉈兰쌺琥䭋睵呍啠㩭싎</w:t>
      </w:r>
      <w:r>
        <w:rPr/>
        <w:t>ꕒ</w:t>
      </w:r>
      <w:r>
        <w:rPr/>
        <w:t>䭌㬶㡅呫⑷㭌偀汆繀彰㤴び䮬何杰ㄲ搻䡄堲塌潦䵷㨽䕴捃祪䅃垮</w:t>
      </w:r>
      <w:r>
        <w:rPr/>
        <w:t>Ⱶ</w:t>
      </w:r>
      <w:r>
        <w:rPr/>
        <w:t>䄪愰㈶㩮⫃扙く</w:t>
      </w:r>
      <w:r>
        <w:rPr/>
        <w:t>ꖱ</w:t>
      </w:r>
      <w:r>
        <w:rPr/>
        <w:t>땦磂╎繓㠯儰泂␮乁䭁偞♾顡㚿⑹㥖刯</w:t>
      </w:r>
      <w:r>
        <w:rPr/>
        <w:t>⢮</w:t>
      </w:r>
      <w:r>
        <w:rPr/>
        <w:t>쉷㤵</w:t>
      </w:r>
      <w:r>
        <w:rPr/>
        <w:t>ⱆ</w:t>
      </w:r>
      <w:r>
        <w:rPr/>
        <w:t>穪</w:t>
      </w:r>
      <w:r>
        <w:rPr/>
        <w:t>⡑</w:t>
      </w:r>
      <w:r>
        <w:rPr/>
        <w:t>攻</w:t>
      </w:r>
      <w:r>
        <w:rPr/>
        <w:t>⡳</w:t>
      </w:r>
      <w:r>
        <w:rPr/>
        <w:t>卩⽱斥걞䂥䥍习ㄷ獵䡵灮彪쵲⩫题䮥쉦偉撱㭣䅥㍹圮⯂獤枣쉩温</w:t>
      </w:r>
      <w:r>
        <w:rPr/>
        <w:t>ⴸ</w:t>
      </w:r>
      <w:r>
        <w:rPr/>
        <w:t>쉏ꍸ冩뽔㡆䳂㥕填橞⩨商╟漳睎㎵</w:t>
      </w:r>
      <w:r>
        <w:rPr/>
        <w:t>⡒</w:t>
      </w:r>
      <w:r>
        <w:rPr/>
        <w:t>つ딸딨⼫琸ꍔ쉩䑏獄彎噈㮩䴷㩤凂煄恳⩷溡燂瀫轄칹⩊㵕橁㩴呶䋂㖵繲瑠㬹湃剋㜯㎩坃䣂昬쉘輻係䟂䨵┨뭸栽卧刭異扸㡍</w:t>
      </w:r>
      <w:r>
        <w:rPr/>
        <w:t>Ⳃ</w:t>
      </w:r>
      <w:r>
        <w:rPr/>
        <w:t>㠣挺</w:t>
      </w:r>
      <w:r>
        <w:rPr/>
        <w:t>ꦬ</w:t>
      </w:r>
      <w:r>
        <w:rPr/>
        <w:t>䤻剚⧃䩁種䓂䔹纩䓂쉕숊柂쉎頽挲쉌츨掵义止䵸</w:t>
      </w:r>
      <w:r>
        <w:rPr/>
        <w:t>ⱆ</w:t>
      </w:r>
      <w:r>
        <w:rPr/>
        <w:t>佄湆䉯⩟䩀琯秂</w:t>
      </w:r>
      <w:r>
        <w:rPr/>
        <w:t>ⱈ</w:t>
      </w:r>
      <w:r>
        <w:rPr/>
        <w:t>䊩㑇婡晇촥䥦䥺湾뼹坓䉇甲儩䛂䩶啳睵狎形숽숸桞⽚㭯滂晹╲칖愴䔴</w:t>
      </w:r>
      <w:r>
        <w:rPr/>
        <w:t>ꦏ</w:t>
      </w:r>
      <w:r>
        <w:rPr/>
        <w:t>爬乁쉒⤰쉨䃃⿂䋃䉩㈱斵㭴焣쌯盂ㄳ슡쌯⮩넫㠵頸</w:t>
      </w:r>
      <w:r>
        <w:rPr/>
        <w:t>⡍</w:t>
      </w:r>
      <w:r>
        <w:rPr/>
        <w:t>꧂</w:t>
      </w:r>
      <w:r>
        <w:rPr/>
        <w:t>恨歘쉑</w:t>
      </w:r>
      <w:r>
        <w:rPr/>
        <w:t>Ⱶ</w:t>
      </w:r>
      <w:r>
        <w:rPr/>
        <w:t>曂滃ヂ殣숤쏂䲬㣂䔺繮⫂繏䥷䏂奉숤攬⥔㉋쉍칞㍹쌺柂⹦㉦洪晵땘╅숻㬲䭅䭶塃㵵氷쉡䡟悥</w:t>
      </w:r>
      <w:r>
        <w:rPr/>
        <w:t>⡘</w:t>
      </w:r>
      <w:r>
        <w:rPr/>
        <w:t>딱势爪</w:t>
      </w:r>
      <w:r>
        <w:rPr/>
        <w:t>ꕹ</w:t>
      </w:r>
      <w:r>
        <w:rPr/>
        <w:t>坭깟捐숮숩晈</w:t>
      </w:r>
      <w:r>
        <w:rPr/>
        <w:t>⡋</w:t>
      </w:r>
      <w:r>
        <w:rPr/>
        <w:t>쉕╢丳䑮杓愤仂汭彡䆥敕效녞쉁勂싂숱▘쉶㵚恹怴扐䕴欪潌㡯彩哃塐촺숹吹㵒⎡煨촲김佔堭㤮祑敕棎ꅅ㈤歪㬷쵶쌶걀奞⮩캿ꅳ䝱单</w:t>
      </w:r>
      <w:r>
        <w:rPr/>
        <w:t>ⷍ</w:t>
      </w:r>
      <w:r>
        <w:rPr/>
        <w:t>浶瑋慞쉴畭幤䐮剸欰ꇂ숳扅健浣栭㍫뮥⛂样楀䡋슻걹杸媣稻땳슣딲㈶츬묤塹棂⧃⦥썩祆灬璏歲뿂〺秃뭢⏎瀴㵎婥枱卖活쏃晖唪꥚쉭䱾恩砩딩弭쉍</w:t>
      </w:r>
      <w:r>
        <w:rPr/>
        <w:t>ⵦ</w:t>
      </w:r>
      <w:r>
        <w:rPr/>
        <w:t>媩䁨쉁䡮泂畁湾쉃堣扚摆쎩⩖畁뿂唰㓂涩璩囎䡥渤䬤䞩䕗쵥娲慶䪥摲䵐睇琦㑉꥔㩮桮␶숬䄥⭙⥵ぁ⽊暬䡪氷牎떿呓䥕灺懍皬婵癨쵲숰唪湩䡶㍇⭩䆩皩䭟稴疮轢慴杞뮱䥶扣䍈徘㡆</w:t>
      </w:r>
      <w:r>
        <w:rPr/>
        <w:t>ꤤ</w:t>
      </w:r>
      <w:r>
        <w:rPr/>
        <w:t>搫㬻䑶䃂㋂䧃儸㏃彭ㄤ样싂桯겻嚮吷㘴㦬⹈沵㟂</w:t>
      </w:r>
      <w:r>
        <w:rPr/>
        <w:t>ꤹ</w:t>
      </w:r>
      <w:r>
        <w:rPr/>
        <w:t>响坰倭悩穎瘷㭶汑</w:t>
      </w:r>
      <w:r>
        <w:rPr/>
        <w:t>ꤵ</w:t>
      </w:r>
      <w:r>
        <w:rPr/>
        <w:t>㯂整疱䡫</w:t>
      </w:r>
      <w:r>
        <w:rPr/>
        <w:t>ꔺ</w:t>
      </w:r>
      <w:r>
        <w:rPr/>
        <w:t>圹卫쉾쉈ꏂ숸厥轘숥䩣幥獫璥穱묪䍵慙쉡⩁淂拃䤶棂쉳烂咬漭汑憏僂䐦縸繐㘪⩎唱㝑쉥</w:t>
      </w:r>
      <w:r>
        <w:rPr/>
        <w:t>⠥♡</w:t>
      </w:r>
      <w:r>
        <w:rPr/>
        <w:t>ㄲ児摠㮘㯂</w:t>
      </w:r>
      <w:r>
        <w:rPr/>
        <w:t>ⲣ</w:t>
      </w:r>
      <w:r>
        <w:rPr/>
        <w:t>䕳䄵潧睸が⧍珂땷皱䉋쵭</w:t>
      </w:r>
      <w:r>
        <w:rPr/>
        <w:t>⡞</w:t>
      </w:r>
      <w:r>
        <w:rPr/>
        <w:t>꧂</w:t>
      </w:r>
      <w:r>
        <w:rPr/>
        <w:t>㠻⬮</w:t>
      </w:r>
      <w:r>
        <w:rPr/>
        <w:t>ꥇ</w:t>
      </w:r>
      <w:r>
        <w:rPr/>
        <w:t>斩슡頴</w:t>
      </w:r>
      <w:r>
        <w:rPr/>
        <w:t>ⰱ</w:t>
      </w:r>
      <w:r>
        <w:rPr/>
        <w:t>뇂숰䙶䖣녮澬⼬뭅䘻䍓㥕轓扺쉨㥅燍稨⑈淂奐</w:t>
      </w:r>
      <w:r>
        <w:rPr/>
        <w:t>Ⱖ</w:t>
      </w:r>
      <w:r>
        <w:rPr/>
        <w:t>ꍤ洹ꄭつ䇂</w:t>
      </w:r>
      <w:r>
        <w:rPr/>
        <w:t>ꥑ</w:t>
      </w:r>
      <w:r>
        <w:rPr/>
        <w:t>쉷㗎奠㍣潯뽉䕋䴪迂⹱쉌幺㜲딶㏂汖潟⤤</w:t>
      </w:r>
      <w:r>
        <w:rPr/>
        <w:t>ⱺ</w:t>
      </w:r>
      <w:r>
        <w:rPr/>
        <w:t>㮩㙶㵡㦬棂䥔故娪䜣쉍숺壂汸瘩坤䵁ꥵ楤頫</w:t>
      </w:r>
      <w:r>
        <w:rPr/>
        <w:t>ⷃ</w:t>
      </w:r>
      <w:r>
        <w:rPr/>
        <w:t>䭫扄顎瘻奾捨㬫浔⽡㡤쉦ꅌ䰤⬊瓂뮬</w:t>
      </w:r>
      <w:r>
        <w:rPr/>
        <w:t>ⴴ</w:t>
      </w:r>
      <w:r>
        <w:rPr/>
        <w:t>䝑檱坵穵澥␤</w:t>
      </w:r>
      <w:r>
        <w:rPr/>
        <w:t>ꥈ</w:t>
      </w:r>
      <w:r>
        <w:rPr/>
        <w:t>吵㪿╡煦煟䙧</w:t>
      </w:r>
      <w:r>
        <w:rPr/>
        <w:t>ⷂ</w:t>
      </w:r>
      <w:r>
        <w:rPr/>
        <w:t>ꅾ㋂뽳煺◂幌㔵䙞㡲炣晩搶꥔嚡䑓䥵楠䅣┨縣橰剥䅞䍥䟂夫祩繃偎焽䍄僂␨忂</w:t>
      </w:r>
      <w:r>
        <w:rPr/>
        <w:t>Ⱳ</w:t>
      </w:r>
      <w:r>
        <w:rPr/>
        <w:t>쉂嘶⺏晇㵐ꅊ剈㬦輥䜫⑘㕹焯⭺䝄숤奁彳硓旂숱傣杁䉷쵺浠嫂幯숮⍨用㕑垻㖡〹畀컂쉔盎싍䰪澥珂䠺幸</w:t>
      </w:r>
      <w:r>
        <w:rPr/>
        <w:t>ꕺ</w:t>
      </w:r>
      <w:r>
        <w:rPr/>
        <w:t>咣쉩恃㔷䙑촳쉭厬슘쉘咏瑤灒䉎咡④䎣땩轕奖</w:t>
      </w:r>
      <w:r>
        <w:rPr/>
        <w:t>ⰻ</w:t>
      </w:r>
      <w:r>
        <w:rPr/>
        <w:t>숫䭸㡒獘棂⍡楺숭넻湩싂☹こヂ慇吣숴슬硕昷녂䍟冘䌳㝭뿂㍔ꏍ頳㝲뾡츦쉤猩슥</w:t>
      </w:r>
      <w:r>
        <w:rPr/>
        <w:t>ꕍ</w:t>
      </w:r>
      <w:r>
        <w:rPr/>
        <w:t>싂慾䢥拂瓂충쉏◂毂硥갪Ⓨ呦㡊췃䉈懂ꍣ矂卥䥤眭쏂慂ㅖ㜣䊻焻䟍⤵넥甮㦩ꍎ百抡㣎橅</w:t>
      </w:r>
      <w:r>
        <w:rPr/>
        <w:t>ꔯ◍</w:t>
      </w:r>
      <w:r>
        <w:rPr/>
        <w:t>쉇슱쉌党剀〪ㅆ⑎㛂昸濂瀮獡㋂抩䨴⪥瀻硕숨</w:t>
      </w:r>
      <w:r>
        <w:rPr/>
        <w:t>ꕺ</w:t>
      </w:r>
      <w:r>
        <w:rPr/>
        <w:t>㨵䛂䕱乥迂猫彡㑘晐欥坎呲⒩</w:t>
      </w:r>
      <w:r>
        <w:rPr/>
        <w:t>⠪</w:t>
      </w:r>
      <w:r>
        <w:rPr/>
        <w:t>禩</w:t>
      </w:r>
      <w:r>
        <w:rPr/>
        <w:t>⡭</w:t>
      </w:r>
      <w:r>
        <w:rPr/>
        <w:t>敷恲桄橡⛃숣</w:t>
      </w:r>
      <w:r>
        <w:rPr/>
        <w:t>ⱷ</w:t>
      </w:r>
      <w:r>
        <w:rPr/>
        <w:t>ꦡ</w:t>
      </w:r>
      <w:r>
        <w:rPr/>
        <w:t>쉇擂갲䱡쉉뭚쉰깑㭃㍘╈縣㇂䟂숶睆狂䭶攭欻쉯䶵ꏂ⑈믂涩䞵ゥꥦ堹婡攥숬곂㡩䁊쉥弴뭳䅚劘걒㑧畟⨪숵촦儸濂婣㈶㝊彔恰沘ㅊ坆ㅶ㝋硬썺뭭䡲堽ꍗ栺䆣</w:t>
      </w:r>
      <w:r>
        <w:rPr/>
        <w:t>ꔹ</w:t>
      </w:r>
      <w:r>
        <w:rPr/>
        <w:t>㞣ꅥ</w:t>
      </w:r>
      <w:r>
        <w:rPr/>
        <w:t>ⵏ</w:t>
      </w:r>
      <w:r>
        <w:rPr/>
        <w:t>爻촴夶佷碱⸷潕䌤뭔獎渣佰☯</w:t>
      </w:r>
      <w:r>
        <w:rPr/>
        <w:t>ⱅ</w:t>
      </w:r>
      <w:r>
        <w:rPr/>
        <w:t>ꌮ뭙愯⬳扅癪싂䄶䘯奚卭ꌹ丳쉥숮䑆뽔♗冮⯂썡칮쉆▩顟湸㍓瑐啳⩌轸꺻썹顥녌⽄</w:t>
      </w:r>
      <w:r>
        <w:rPr/>
        <w:t>ꥐ</w:t>
      </w:r>
      <w:r>
        <w:rPr/>
        <w:t>硈售꺮䉕飂╎䂣截싂⫂䐺楗숳愳漦汦竂㝇䬪⥞녁ꅢ쉰캩䓎並땍剸桦숦乑ㆮ</w:t>
      </w:r>
      <w:r>
        <w:rPr/>
        <w:t>꧍⥤</w:t>
      </w:r>
      <w:r>
        <w:rPr/>
        <w:t>쉾쉗穓㝗偹䬨</w:t>
      </w:r>
      <w:r>
        <w:rPr/>
        <w:t>꧃</w:t>
      </w:r>
      <w:r>
        <w:rPr/>
        <w:t>琪剞桫쉒㍟䫂츷䴣㠳砵⪏塥║쵟〫頣㘣乥䅧畲⥡⼭㵲⽙쉃䁔╲㌥칺쉾敺쉂긷숪⨤熘㶬㈺㥖♦彾䋂㡋穖슩㔮で匪娶揂轡쵚䅕ノ㊩䕚佗檡坲䞿썄ꅏ慖怪售숪愨㵸쵇</w:t>
      </w:r>
      <w:r>
        <w:rPr/>
        <w:t>⠵</w:t>
      </w:r>
      <w:r>
        <w:rPr/>
        <w:t>咥轣儻㭤㕇␦뼳╡㕫쉨獉걯牢硑杒</w:t>
      </w:r>
      <w:r>
        <w:rPr/>
        <w:t>⡇</w:t>
      </w:r>
      <w:r>
        <w:rPr/>
        <w:t>噕䝒䐴㡣</w:t>
      </w:r>
      <w:r>
        <w:rPr/>
        <w:t>Ⱚ</w:t>
      </w:r>
      <w:r>
        <w:rPr/>
        <w:t>䙑</w:t>
      </w:r>
      <w:r>
        <w:rPr/>
        <w:t>⢮</w:t>
      </w:r>
      <w:r>
        <w:rPr/>
        <w:t>㝙䁋䙳塭⍢牉뮮幹⥬䏂硄䧂㘦獌쉺䈊숹颩</w:t>
      </w:r>
      <w:r>
        <w:rPr/>
        <w:t>ꔫ⥑</w:t>
      </w:r>
      <w:r>
        <w:rPr/>
        <w:t>ꌬ浏氮ꅱ摪揂</w:t>
      </w:r>
      <w:r>
        <w:rPr/>
        <w:t>ꥈ</w:t>
      </w:r>
      <w:r>
        <w:rPr/>
        <w:t>䐳숫슩煮숭塸顨쉡㩁顚쉌楅㥎곂</w:t>
      </w:r>
      <w:r>
        <w:rPr/>
        <w:t>Ⱡ</w:t>
      </w:r>
      <w:r>
        <w:rPr/>
        <w:t>桃쉤㤥</w:t>
      </w:r>
      <w:r>
        <w:rPr/>
        <w:t>ⵑ</w:t>
      </w:r>
      <w:r>
        <w:rPr/>
        <w:t>澡䩬煣슻畨琩⩶䵮</w:t>
      </w:r>
      <w:r>
        <w:rPr/>
        <w:t>ꗎ</w:t>
      </w:r>
      <w:r>
        <w:rPr/>
        <w:t>僎⍒㚡潺⑯眺⛂牳婹싂㐷䬴칂砬믍漲㡮轾㕈</w:t>
      </w:r>
      <w:r>
        <w:rPr/>
        <w:t>⡕</w:t>
      </w:r>
      <w:r>
        <w:rPr/>
        <w:t>뽧䭂梘沏噭긭</w:t>
      </w:r>
      <w:r>
        <w:rPr/>
        <w:t>ⱟ</w:t>
      </w:r>
      <w:r>
        <w:rPr/>
        <w:t>攰땈깦쉕쌫</w:t>
      </w:r>
      <w:r>
        <w:rPr/>
        <w:t>ⷂ</w:t>
      </w:r>
      <w:r>
        <w:rPr/>
        <w:t>䖿匶卶</w:t>
      </w:r>
      <w:r>
        <w:rPr/>
        <w:t>Ɽ</w:t>
      </w:r>
      <w:r>
        <w:rPr/>
        <w:t>輣</w:t>
      </w:r>
      <w:r>
        <w:rPr/>
        <w:t>ⶡ</w:t>
      </w:r>
      <w:r>
        <w:rPr/>
        <w:t>碬〻㛂⧂煒呔娨㖥杇⩄斩㊿㑮</w:t>
      </w:r>
      <w:r>
        <w:rPr/>
        <w:t>⡣⣂Ⳃ</w:t>
      </w:r>
      <w:r>
        <w:rPr/>
        <w:t>㍈</w:t>
      </w:r>
      <w:r>
        <w:rPr/>
        <w:t>ꤱ</w:t>
      </w:r>
      <w:r>
        <w:rPr/>
        <w:t>墵响ꍇ⫂㞻쉧㉑啇琰だ</w:t>
      </w:r>
      <w:r>
        <w:rPr/>
        <w:t>Ɑ⪬</w:t>
      </w:r>
      <w:r>
        <w:rPr/>
        <w:t>睔㌸畎㪮兆剨⼴Ⓜ穋偂ꏂ洵氽슮쉹싂測⽸쉋</w:t>
      </w:r>
      <w:r>
        <w:rPr/>
        <w:t>ꕷ⨷⩴</w:t>
      </w:r>
      <w:r>
        <w:rPr/>
        <w:t>洶⪡扊ꅩ䅴輺掣弥桙䅷䴨兾噲捂䝊䆘灧梘睚㘽扫뗂쉨┰妬欪焰奚숩顩瀭ꅐ绂汆橚䅰⩢쉖</w:t>
      </w:r>
      <w:r>
        <w:rPr/>
        <w:t>ꕓ</w:t>
      </w:r>
      <w:r>
        <w:rPr/>
        <w:t>渹</w:t>
      </w:r>
      <w:r>
        <w:rPr/>
        <w:t>ꤥ</w:t>
      </w:r>
      <w:r>
        <w:rPr/>
        <w:t>춻侱딵⧂啴䌩晅睶兘♑矂䭯숤奨䦩숦㎿뭁畲䜳嫂걏꺱曂䑪뭏桟䵕妩쉊ㅋ쏃祗偊</w:t>
      </w:r>
      <w:r>
        <w:rPr/>
        <w:t>⠪</w:t>
      </w:r>
      <w:r>
        <w:rPr/>
        <w:t>㡒槂㐷⩦숸漸攩숰兲掿⽩쉸</w:t>
      </w:r>
      <w:r>
        <w:rPr/>
        <w:t>Ⳃ</w:t>
      </w:r>
      <w:r>
        <w:rPr/>
        <w:t>優㵄斥繧㙟䄪ꍵ幷丫㙚啾䲮⫂去ꎩ쉘柂뿂剥䚩䠻</w:t>
      </w:r>
      <w:r>
        <w:rPr/>
        <w:t>ꤪ</w:t>
      </w:r>
      <w:r>
        <w:rPr/>
        <w:t>呏昳싂ꥭ䭨⩞囂</w:t>
      </w:r>
      <w:r>
        <w:rPr/>
        <w:t>ⵂ</w:t>
      </w:r>
      <w:r>
        <w:rPr/>
        <w:t>숦㤱欰</w:t>
      </w:r>
      <w:r>
        <w:rPr/>
        <w:t>ⵙ</w:t>
      </w:r>
      <w:r>
        <w:rPr/>
        <w:t>㙢ꅎ卅䞡◂繐慺묱⪬儫칫</w:t>
      </w:r>
      <w:r>
        <w:rPr/>
        <w:t>ꥌ</w:t>
      </w:r>
      <w:r>
        <w:rPr/>
        <w:t>⡺⸷</w:t>
      </w:r>
      <w:r>
        <w:rPr/>
        <w:t>睆繵쉠橍쉦⛂橥㎬뗂桴㯃쏂䘥⩉㯂柂䚻樰춮╕櫂湆㩀咻牒녅뽞㢿元슡楰숹帵䃂轕恉慄쉒쵡ꅺ桱捒⨳判☯촬䐯숹⬱湫ꇂ檣츰啋싂濂㡸匨㝵㚱㍚樶⩧竎쉶啂頬⩲䍂坾⍵㟂だ恡䑔녗쉬眦䍩㥎쉌幊椲䅕䩭촨婡⥯佌걟䦩䞥䰵⹚擂</w:t>
      </w:r>
      <w:r>
        <w:rPr/>
        <w:t>ꥑ</w:t>
      </w:r>
      <w:r>
        <w:rPr/>
        <w:t>漻촪恭촴晏ぞ从ㅇ䳂照协䴦쉗潌䥎ꆵ</w:t>
      </w:r>
      <w:r>
        <w:rPr/>
        <w:t>Ȿ</w:t>
      </w:r>
      <w:r>
        <w:rPr/>
        <w:t>㥷</w:t>
      </w:r>
      <w:r>
        <w:rPr/>
        <w:t>ꤦ</w:t>
      </w:r>
      <w:r>
        <w:rPr/>
        <w:t>쉐㜱ꍲ顏珎凂⯂</w:t>
      </w:r>
      <w:r>
        <w:rPr/>
        <w:t>Ⲙ</w:t>
      </w:r>
      <w:r>
        <w:rPr/>
        <w:t>㭢枩쉑썔礯㷂幧㉦⥣</w:t>
      </w:r>
      <w:r>
        <w:rPr/>
        <w:t>ꕊ</w:t>
      </w:r>
      <w:r>
        <w:rPr/>
        <w:t>䢘⍋䱞뭓燂绂妩妿啸硁婖偐껂╫凂獚췂䅬婗奉㑚┺㙃塾䥅㥠숯㴽执쉏</w:t>
      </w:r>
      <w:r>
        <w:rPr/>
        <w:t>Ⳃ⩄</w:t>
      </w:r>
      <w:r>
        <w:rPr/>
        <w:t>塬佄䄬歙㩬样</w:t>
      </w:r>
      <w:r>
        <w:rPr/>
        <w:t>⣂</w:t>
      </w:r>
      <w:r>
        <w:rPr/>
        <w:t>歲칭쉬╁䩇彙䙄쉴</w:t>
      </w:r>
      <w:r>
        <w:rPr/>
        <w:t>ꤳ</w:t>
      </w:r>
      <w:r>
        <w:rPr/>
        <w:t>쉚䔥灢슘㑋毂깳쉄⩓桩桫湆곎祱僂狂睉晾䭾뾥䩬䈯䌰⩰㍀穊䅇娲稱쉘琸扫⹆</w:t>
      </w:r>
      <w:r>
        <w:rPr/>
        <w:t>ꔪ</w:t>
      </w:r>
      <w:r>
        <w:rPr/>
        <w:t>깞쉟뭲先圱獉⩣竂眨瑴ꥣ썓숴쉡止ꌫ㩔場㘬䥦䉲䑖쉃⩆䍠恀뇂绂婾匊䶬煣吣睦㬵劵啐䞘潊祋䮘穞杷样땠㘮㜨⑖⤴䩔愮䥌勂婥塅䜽ぉ쉊䍗ㆥ樳堯娺浌堮卣ꅇ灁캿㉤ꥭ坓産猪呆</w:t>
      </w:r>
      <w:r>
        <w:rPr/>
        <w:t>ⲡ</w:t>
      </w:r>
      <w:r>
        <w:rPr/>
        <w:t>癪繓칕⭮┩캿惂䡟숲쉩╍〲埂来嘥쉮슘쉭轫㬱偨</w:t>
      </w:r>
      <w:r>
        <w:rPr/>
        <w:t>ꔵ</w:t>
      </w:r>
      <w:r>
        <w:rPr/>
        <w:t>㚻䵔☷䯂摚⽯恟ꅚ㈳㋍㙒숭쉒祡庿ぅ奊㚩疵噅䶣皬昫뭪乚ꅒ䨭⩳칌뽱杏仂汨煒䝍쉯</w:t>
      </w:r>
      <w:r>
        <w:rPr/>
        <w:t>⢬</w:t>
      </w:r>
      <w:r>
        <w:rPr/>
        <w:t>㈣软䥲슣䜪☹婙슱㙲쉳䄸쉒갯䦬╕</w:t>
      </w:r>
      <w:r>
        <w:rPr/>
        <w:t>ꗂ</w:t>
      </w:r>
      <w:r>
        <w:rPr/>
        <w:t>獣噀㐺愻</w:t>
      </w:r>
      <w:r>
        <w:rPr/>
        <w:t>ꤥ⍟</w:t>
      </w:r>
      <w:r>
        <w:rPr/>
        <w:t>㆘獡兀긱䭃㝕䠲伥⨨婉婩╏⩤琲┮㝙ㆥ池係䈳祟偎䩹活⮣瀣䯍促㷂圸㖮橹쉰ꄵ檵ヂ쉏津夵쵮⭧轚慕걦电录숷辬婫칶썷㏂瀱쉢穃欷傘ꥱ䪘摥⤩☣呅쉄䅠넭愶男</w:t>
      </w:r>
      <w:r>
        <w:rPr/>
        <w:t>ⴸ</w:t>
      </w:r>
      <w:r>
        <w:rPr/>
        <w:t>䈸싂輦瑲㠥㴥䞬啫砵頽捷ꥨ䁾摒磍噣䠪楤疣╗㩤ㆬ妏嘻⽬䵟洸칎ㅨ歬卶顊㙈繬浗뭺娥쵍⬪唥烂</w:t>
      </w:r>
      <w:r>
        <w:rPr/>
        <w:t>⠸</w:t>
      </w:r>
      <w:r>
        <w:rPr/>
        <w:t>㨰係溵婾䡡戩㌻睏曂쉀煸朶䰻</w:t>
      </w:r>
      <w:r>
        <w:rPr/>
        <w:t>ꥈ</w:t>
      </w:r>
      <w:r>
        <w:rPr/>
        <w:t>슱걗ꄸ䕣☲偲婐挮穰⭺㴶悵琵쉥</w:t>
      </w:r>
      <w:r>
        <w:rPr/>
        <w:t>ꤰ</w:t>
      </w:r>
      <w:r>
        <w:rPr/>
        <w:t>㵂㕡呟失㩨䚥牶넥습段䐩獈硉㔣껂䭭싂幾쉉䉦⤥焴彗囂癖숽䀴涏숹爥㥸</w:t>
      </w:r>
      <w:r>
        <w:rPr/>
        <w:t>⡋⩾</w:t>
      </w:r>
      <w:r>
        <w:rPr/>
        <w:t>㓃㑱橎祦微⸩䭲숥㥵俍煭奬쉖㌯绂䩲⭢碏夷浐礵硩冩危숭쉔塂唶㗂浾昫䙂噂瑪䉔媻〫䍎ꎩ숪縰仂숨䚬稳慪喬</w:t>
      </w:r>
      <w:r>
        <w:rPr/>
        <w:t>⡔</w:t>
      </w:r>
      <w:r>
        <w:rPr/>
        <w:t>卵쉰䕁쉃</w:t>
      </w:r>
      <w:r>
        <w:rPr/>
        <w:t>⡚</w:t>
      </w:r>
      <w:r>
        <w:rPr/>
        <w:t>娷묹顊쉡┵䥅</w:t>
      </w:r>
      <w:r>
        <w:rPr/>
        <w:t>⡆</w:t>
      </w:r>
      <w:r>
        <w:rPr/>
        <w:t>⽴敞쉅城</w:t>
      </w:r>
      <w:r>
        <w:rPr/>
        <w:t>ⱃ</w:t>
      </w:r>
      <w:r>
        <w:rPr/>
        <w:t>⼸땬㴯煵㑁倫ꇎ㒿⥯ꏃ⭂圭뼣㩮唩⹙湓쉮歾⨣灡恕奪습桬䑟⹥汃瀤繹쉰ꍘ䅖</w:t>
      </w:r>
      <w:r>
        <w:rPr/>
        <w:t>⡒</w:t>
      </w:r>
      <w:r>
        <w:rPr/>
        <w:t>祠嫂権ま猦瀳揂㭭噪쉅䉚쉘뽋炏⫂呫䥬兵♫摈䣂穠⨤☦辵㗂㝱꥘슩厘癷㗂湅搮慥杤ぷひ悱㑫쉍亱</w:t>
      </w:r>
      <w:r>
        <w:rPr/>
        <w:t>Ᵽ</w:t>
      </w:r>
      <w:r>
        <w:rPr/>
        <w:t>㇂晶썧䥪㉑亏元싂</w:t>
      </w:r>
      <w:r>
        <w:rPr/>
        <w:t>ꕙ</w:t>
      </w:r>
      <w:r>
        <w:rPr/>
        <w:t>匬㩑䙧伸䜪繋㞡佬睵땀⹡㭪䌸癆剂</w:t>
      </w:r>
      <w:r>
        <w:rPr/>
        <w:t>ⱁ</w:t>
      </w:r>
      <w:r>
        <w:rPr/>
        <w:t>쉅䪱倪輺䰽썞浟칄厏厱㑮涱⸵顡싍쵮䱌숰ꍞ䱕뭟䨭棃升癚堻</w:t>
      </w:r>
      <w:r>
        <w:rPr/>
        <w:t>ⱂ</w:t>
      </w:r>
      <w:r>
        <w:rPr/>
        <w:t>ꤲ</w:t>
      </w:r>
      <w:r>
        <w:rPr/>
        <w:t>敂숵믂轳껎洮楄夨⥪</w:t>
      </w:r>
      <w:r>
        <w:rPr/>
        <w:t>⢥</w:t>
      </w:r>
      <w:r>
        <w:rPr/>
        <w:t>顭拂㩒䊘䠯</w:t>
      </w:r>
      <w:r>
        <w:rPr/>
        <w:t>ꕯ</w:t>
      </w:r>
      <w:r>
        <w:rPr/>
        <w:t>츊㵭㝱썎⪩池㉃⍹䝅䉡䭙礯䰫縷䨽ꇂ⨸㙚擂⩗畲컂䘺䤸땃뮏奣捳㬸㓂쉥쉗梥繌숲匱⑥㐴떮㡂♠侱䡱穞</w:t>
      </w:r>
      <w:r>
        <w:rPr/>
        <w:t>ⳍ⨨</w:t>
      </w:r>
      <w:r>
        <w:rPr/>
        <w:t>杘㕉㌽忂永쉯䇃㕙꺮䞥ꥰ</w:t>
      </w:r>
      <w:r>
        <w:rPr/>
        <w:t>ꥍ</w:t>
      </w:r>
      <w:r>
        <w:rPr/>
        <w:t>쉫漫啹녦平⤺京슏㝫織䐩□숸䫂撘䕬칵㍹싂㐥䀴睈ꥠ긤ꍁ㒵昦믂⒥ꆩ硌疵䱄㶩쉾杖挴䞬䅶啶恉䤹慈㫂究쉣⬴傱쉊偠㟍桓栺獩䰰枬剎쉀</w:t>
      </w:r>
      <w:r>
        <w:rPr/>
        <w:t>ꔫ</w:t>
      </w:r>
      <w:r>
        <w:rPr/>
        <w:t>ꍲ</w:t>
      </w:r>
      <w:r>
        <w:rPr/>
        <w:t>ⲩ</w:t>
      </w:r>
      <w:r>
        <w:rPr/>
        <w:t>딪䱩ꆻ偭䌶ꥲ瑱湢䑟숫ꥮ未</w:t>
      </w:r>
      <w:r>
        <w:rPr/>
        <w:t>ꥄ</w:t>
      </w:r>
      <w:r>
        <w:rPr/>
        <w:t>㝧⻂煮櫂㒱䀷숸⸹싂⏂橑壎㥑奎䞿㡾敳╰才</w:t>
      </w:r>
      <w:r>
        <w:rPr/>
        <w:t>ⱶ</w:t>
      </w:r>
      <w:r>
        <w:rPr/>
        <w:t>歨㇃畊顣뮻浯땊㒡䈴樹</w:t>
      </w:r>
      <w:r>
        <w:rPr/>
        <w:t>⡈</w:t>
      </w:r>
      <w:r>
        <w:rPr/>
        <w:t>姂䡢の洭硚毂硧頲췂仂㙪⭃⍞橯쉈⩫帪洦竂㩊奔哃渣熱깞㡷瑖泂皿㝸樯杪</w:t>
      </w:r>
      <w:r>
        <w:rPr/>
        <w:t>⠻</w:t>
      </w:r>
      <w:r>
        <w:rPr/>
        <w:t>ꤩ</w:t>
      </w:r>
      <w:r>
        <w:rPr/>
        <w:t>䉥㑓熬</w:t>
      </w:r>
      <w:r>
        <w:rPr/>
        <w:t>⣂</w:t>
      </w:r>
      <w:r>
        <w:rPr/>
        <w:t>숲硘㑶彀呭憘㩴啹伤䤬ꎵ䅢걡숽䵾佟㯂</w:t>
      </w:r>
      <w:r>
        <w:rPr/>
        <w:t>ꗂ</w:t>
      </w:r>
      <w:r>
        <w:rPr/>
        <w:t>囍ꅆ숰㖻슣㠽着托╾㉂뭥쵇⭡皻砯奘䵳숹⍧쉴轉䩈檻┳꥔䕨㵉种昶</w:t>
      </w:r>
      <w:r>
        <w:rPr/>
        <w:t>ⱃ</w:t>
      </w:r>
      <w:r>
        <w:rPr/>
        <w:t>喩汣겘偶♭싂쉌収㐪輣䙮㴯䘲䖘瀥彩睤ꥡガ楲幀쉢갵獎</w:t>
      </w:r>
      <w:r>
        <w:rPr/>
        <w:t>⡀</w:t>
      </w:r>
      <w:r>
        <w:rPr/>
        <w:t>猶帬ㄥ䥾智坭⽱숫䀤畮㥭捚䱒剑㉟걙䍯⯂</w:t>
      </w:r>
      <w:r>
        <w:rPr/>
        <w:t>ꥊ</w:t>
      </w:r>
      <w:r>
        <w:rPr/>
        <w:t>ⲥ</w:t>
      </w:r>
      <w:r>
        <w:rPr/>
        <w:t>優</w:t>
      </w:r>
      <w:r>
        <w:rPr/>
        <w:t>ꕗ</w:t>
      </w:r>
      <w:r>
        <w:rPr/>
        <w:t>㥯㉳た氮堲㕊睫䙃潒긵䡈矎淂硅㑑穔⹧塮慒煪彆扆쉏</w:t>
      </w:r>
      <w:r>
        <w:rPr/>
        <w:t>ꔯ</w:t>
      </w:r>
      <w:r>
        <w:rPr/>
        <w:t>㝵坚晁</w:t>
      </w:r>
      <w:r>
        <w:rPr/>
        <w:t>⠫</w:t>
      </w:r>
      <w:r>
        <w:rPr/>
        <w:t>睬奬쉶썺㓂䊣⍰煀傏뼨㝇夫</w:t>
      </w:r>
      <w:r>
        <w:rPr/>
        <w:t>ꕙ</w:t>
      </w:r>
      <w:r>
        <w:rPr/>
        <w:t>격ㅱ旂䩾洪朲㍈㑩싃彰梥</w:t>
      </w:r>
      <w:r>
        <w:rPr/>
        <w:t>꧂</w:t>
      </w:r>
      <w:r>
        <w:rPr/>
        <w:t>쉆ㅦ顲쉕㵕睠갷ꥬ䵤䤷ㅀ䵧㶬敂쉏ꅾ걊䌥㙙唶泂棂佡</w:t>
      </w:r>
      <w:r>
        <w:rPr/>
        <w:t>ꦻ</w:t>
      </w:r>
      <w:r>
        <w:rPr/>
        <w:t>㦿窿挦◂硖䄸皱㩺旂櫂묬썞爰슻䝖づ쉧柍쉭썄㘫怤柂䬩겮慣숺㭟偘㬴슱顃</w:t>
      </w:r>
      <w:r>
        <w:rPr/>
        <w:t>⣂</w:t>
      </w:r>
      <w:r>
        <w:rPr/>
        <w:t>婔垮欵祔㞻䦮</w:t>
      </w:r>
      <w:r>
        <w:rPr/>
        <w:t>ꕱ</w:t>
      </w:r>
      <w:r>
        <w:rPr/>
        <w:t>㔦</w:t>
      </w:r>
      <w:r>
        <w:rPr/>
        <w:t>Ɒ</w:t>
      </w:r>
      <w:r>
        <w:rPr/>
        <w:t>殣悬䩏ㄥ㥡⑈厱僎㙄</w:t>
      </w:r>
      <w:r>
        <w:rPr/>
        <w:t>Ⲯ꥚</w:t>
      </w:r>
      <w:r>
        <w:rPr/>
        <w:t>ꤶ⯂</w:t>
      </w:r>
      <w:r>
        <w:rPr/>
        <w:t>딫步懎싂ꄣ㕕汀嘶☥䐤䄪甦㝵猭搵儵㩾넵䧂昬╞ꥬ㕲ꥠ녇扭⪿磂숴哂㊘⩟</w:t>
      </w:r>
      <w:r>
        <w:rPr/>
        <w:t>꧂</w:t>
      </w:r>
      <w:r>
        <w:rPr/>
        <w:t>쉧栴慷뭇㥖婲硄硯⥘橑쌶湇컎懂쉌瀱⭚쉱춱㣂숦䜮獋⨣</w:t>
      </w:r>
      <w:r>
        <w:rPr/>
        <w:t>ꥁ</w:t>
      </w:r>
      <w:r>
        <w:rPr/>
        <w:t>稥䱔⧂䦿㟎⍏稵噯쉱䒏㞮㠽汾煣㴭䵎ꍇ稸갳⸫磎硗旂ꥡ椱䐽圊ꍚ輪숴斡㎩䒏쉞颩嘪圥扨</w:t>
      </w:r>
      <w:r>
        <w:rPr/>
        <w:t>ⴹ</w:t>
      </w:r>
      <w:r>
        <w:rPr/>
        <w:t>彭晀쉸整</w:t>
      </w:r>
      <w:r>
        <w:rPr/>
        <w:t>⡾</w:t>
      </w:r>
      <w:r>
        <w:rPr/>
        <w:t>쉥딪ꥳ繰㘪⎥打녠慬㣂呙楅</w:t>
      </w:r>
      <w:r>
        <w:rPr/>
        <w:t>Ⱜ</w:t>
      </w:r>
      <w:r>
        <w:rPr/>
        <w:t>枩ꌰ⪏晄㑏婋⼵▏穧㭇뭌潵䱐浈穥싂䰤⽄◂輦䐭怫噮㩖幌䵟ꍤ滂</w:t>
      </w:r>
      <w:r>
        <w:rPr/>
        <w:t>ⵤ</w:t>
      </w:r>
      <w:r>
        <w:rPr/>
        <w:t>䙹땲녎祔깩걙䟂㕡숫숺唪樽䎥䇂啗숱쉆㫂쉊摤琪쉵灦坥癔恤窡地䅎偬欤㑑⮻⥀㵴㑗⩓奫䥒쉓毂䑃뼣啋쉊♟汨䀣愸飂䉦䍘擂㫂㮏氽⩴ァ磂刭猰啩昨</w:t>
      </w:r>
      <w:r>
        <w:rPr/>
        <w:t>Ⱚ</w:t>
      </w:r>
      <w:r>
        <w:rPr/>
        <w:t>溩淂싂㬭摥ㅩ</w:t>
      </w:r>
      <w:r>
        <w:rPr/>
        <w:t>ꦏ</w:t>
      </w:r>
      <w:r>
        <w:rPr/>
        <w:t>忂◂䁷噡⺱쉋怳䅃硞숣</w:t>
      </w:r>
      <w:r>
        <w:rPr/>
        <w:t>ⵚ</w:t>
      </w:r>
      <w:r>
        <w:rPr/>
        <w:t>匥䠮䕣嘻ば䫂숮灹淂剈⼰䱭剡慡縲ꅄ昪幐慭彴</w:t>
      </w:r>
      <w:r>
        <w:rPr/>
        <w:t>ⰲ</w:t>
      </w:r>
      <w:r>
        <w:rPr/>
        <w:t>땡喱깋싂쉴ꥵ숯捯扨⍁凎㥢畓縬습㈻硭</w:t>
      </w:r>
      <w:r>
        <w:rPr/>
        <w:t>ⱗ</w:t>
      </w:r>
      <w:r>
        <w:rPr/>
        <w:t>㢬半噸ꅎ帯뗂㙘싎䩃漯楊숯쉙칂쉂砽慺⬦쉟䶘滂涻싎㴻番⨽㤹啞</w:t>
      </w:r>
      <w:r>
        <w:rPr/>
        <w:t>⵰</w:t>
      </w:r>
      <w:r>
        <w:rPr/>
        <w:t>㴦⍠칂ꥺ杓䭉㝀ꇂ滂剠余슘彉周뭌쉬䭈⥇䦩捙㴽摔䍢礯⿂唨ꍶ㑆く磂㢻潧䦿溩䴪殏</w:t>
      </w:r>
      <w:r>
        <w:rPr/>
        <w:t>ⵚ</w:t>
      </w:r>
      <w:r>
        <w:rPr/>
        <w:t>揂沱䜬扲炩뭊쉔揂䈬卸抵싂纡奁坚⎮䭠䘯슩췂䳃㇂澬㔨硚汳숤㑴辬䂩乆沏쉏녋坍䖩싂䭗晹佷稨䝇䦮㤫瀲顅䨬䌶쉤⩹佊戴浳땺쉍傿춏侬橴쉊⯂䠭쌪⽘㑓ꌺ撘숪䩄</w:t>
      </w:r>
      <w:r>
        <w:rPr/>
        <w:t>ⵑ</w:t>
      </w:r>
      <w:r>
        <w:rPr/>
        <w:t>䥵係㕀挩繷⏂슮勎䕏傘睡昸숨梬떣⑆别楐칎材ꥯ㌲╬楑⍌䯂橒습瑯╠깺㥤싎兰塠在쉃</w:t>
      </w:r>
      <w:r>
        <w:rPr/>
        <w:t>ꕥ</w:t>
      </w:r>
      <w:r>
        <w:rPr/>
        <w:t>教䳎傘搻摺噒瘬坉塏獡싂⾿숱쉚</w:t>
      </w:r>
      <w:r>
        <w:rPr/>
        <w:t>ⲣ</w:t>
      </w:r>
      <w:r>
        <w:rPr/>
        <w:t>숽碣ㅁ瑫㉪摑喡䕰楑求㯎歸墡杍抩땓乊摥ꏂㆻ㌶</w:t>
      </w:r>
      <w:r>
        <w:rPr/>
        <w:t>⢩</w:t>
      </w:r>
      <w:r>
        <w:rPr/>
        <w:t>産⪵嗂橭╖琱牗挰帯烂䤽煨浑㨻接忂嫂樨極戨뗃숦劮⵳㍳갽䭲甬䶩쉢桇珂䭨墩癮숳썢慉숲斬瑫썴栰㬰㝥䡴漳搪ㄤ圮婔滂춥牍䐽庻硍뼮㉬깖䳂协卞恘刱歳⭎쉕榏썇숲╾㤯㉒户뭍숥湇䥖㑄⩣澮煍彵促썒灪㙒低㫍⪩恟⸪땶猳뭋恢</w:t>
      </w:r>
      <w:r>
        <w:rPr/>
        <w:t>ⶏ</w:t>
      </w:r>
      <w:r>
        <w:rPr/>
        <w:t>䉦ꥵ쉘彞䖩怰㖿쉊쉬滂싂栲</w:t>
      </w:r>
      <w:r>
        <w:rPr/>
        <w:t>ⶮ</w:t>
      </w:r>
      <w:r>
        <w:rPr/>
        <w:t>硄顲繣㬥䑨䵤䕌딮㐥긊⩂す煀あ揂竂佷ꌽ傩惂㙨䧎싂犡櫃摢㍟坵쌷䕎⭷婞</w:t>
      </w:r>
      <w:r>
        <w:rPr/>
        <w:t>ꥏ</w:t>
      </w:r>
      <w:r>
        <w:rPr/>
        <w:t>䈮깟⛂坆奾꺩㝾澡瑗믂뭹㤺믂浩㡎䰺潀唬ꍤ景♟</w:t>
      </w:r>
      <w:r>
        <w:rPr/>
        <w:t>ⷂ</w:t>
      </w:r>
      <w:r>
        <w:rPr/>
        <w:t>做条㈺坟噭势쉱獭瑞奞䡖㶵剣湀傻㵱氷⏂牍䥠쉭⑏뽫䨽숮㒻숬㨥昫㇍ㆡ</w:t>
      </w:r>
      <w:r>
        <w:rPr/>
        <w:t>Ɫ</w:t>
      </w:r>
      <w:r>
        <w:rPr/>
        <w:t>俎卋㵣䕳䭲㟍斡썴啄䴭싂♉⩯쉐凂敠㴵爳奔癡祌ㄶ橍喩割㵏ꥢ睊囍晟䱲樤扊⧂⤴㥸ㄽ晦숫┭썵ひ䙚噃떥䂮噣乄䴪匦硊㉔ㅐ⨮撿穌</w:t>
      </w:r>
      <w:r>
        <w:rPr/>
        <w:t>⡱</w:t>
      </w:r>
      <w:r>
        <w:rPr/>
        <w:t>뿂䲩纻猩슻ꌦ摓䛂矂獢싂㔩</w:t>
      </w:r>
      <w:r>
        <w:rPr/>
        <w:t>ꗂ</w:t>
      </w:r>
      <w:r>
        <w:rPr/>
        <w:t>狎煂</w:t>
      </w:r>
      <w:r>
        <w:rPr/>
        <w:t>ꤳ</w:t>
      </w:r>
      <w:r>
        <w:rPr/>
        <w:t>奨숨</w:t>
      </w:r>
      <w:r>
        <w:rPr/>
        <w:t>⡪</w:t>
      </w:r>
      <w:r>
        <w:rPr/>
        <w:t>䱞쉏䥧硕</w:t>
      </w:r>
      <w:r>
        <w:rPr/>
        <w:t>ⴤ</w:t>
      </w:r>
      <w:r>
        <w:rPr/>
        <w:t>坾縴</w:t>
      </w:r>
      <w:r>
        <w:rPr/>
        <w:t>ꦩ</w:t>
      </w:r>
      <w:r>
        <w:rPr/>
        <w:t>ꄲ佀쉂⥱洤⥂꧎딽䙲㵈뗂愺䌣싂슬椽컂ꍥ幀⸶捓㑆숪슏깩湉쉋䙬䑮쉕쵺</w:t>
      </w:r>
      <w:r>
        <w:rPr/>
        <w:t>ⱞ</w:t>
      </w:r>
      <w:r>
        <w:rPr/>
        <w:t>䋂갹剚沣썰쉖⭧䣍参畐뾩姍♗㍦䀸쉈</w:t>
      </w:r>
      <w:r>
        <w:rPr/>
        <w:t>ꕒꤳ</w:t>
      </w:r>
      <w:r>
        <w:rPr/>
        <w:t>䗂こ碣깸浪⦩⬣椭㐭参╭䅣䂩兯华煄畍稰橸㑶危싂础쉾枻꺩灰숻⒬䀲セ뼷칵쉅⨳⩙橂쉡繱췂⹩义獊곂⭱㴪収僂祁澩歯ㄯ⽢䝊⵳㡤㍏⵨⛃</w:t>
      </w:r>
      <w:r>
        <w:rPr/>
        <w:t>꧂</w:t>
      </w:r>
      <w:r>
        <w:rPr/>
        <w:t>싂洯␥썤䁚䍏싎轟彉䄮䉨㉲쉧剃슮璻썃塡㮬䇍汔畋䔮⵶쉗㔷澣塶㠻䭊瀴㭂挵帰神쉕兲株湈㎮娽歋⬣卸㙅唷倨⑾</w:t>
      </w:r>
      <w:r>
        <w:rPr/>
        <w:t>ꦩ</w:t>
      </w:r>
      <w:r>
        <w:rPr/>
        <w:t>祴갲촪⹋쉟扅쉘쌭飃쉤䶱楄䝚囂㭦쉀쉆穆爨쏂䃂啖畅槂쉮넪⭠녇卧㥮싎硇姂슘㋂쉤곂㝓塾㓂䉳湟畍숸娬㑡咮竂ꥵꌲ뼰㩇煷洫悬⍹⼺奔䙙潩숫矍</w:t>
      </w:r>
      <w:r>
        <w:rPr/>
        <w:t>⡀</w:t>
      </w:r>
      <w:r>
        <w:rPr/>
        <w:t>卵㚵涵쉖祆弹</w:t>
      </w:r>
      <w:r>
        <w:rPr/>
        <w:t>ⵯ</w:t>
      </w:r>
      <w:r>
        <w:rPr/>
        <w:t>偶</w:t>
      </w:r>
      <w:r>
        <w:rPr/>
        <w:t>ꥃ⹤</w:t>
      </w:r>
      <w:r>
        <w:rPr/>
        <w:t>猤摳ꅱ汶걸갱㖥撘⾣칟걯쉳沿숦㑅䦻僂灋匣乘楨슻兦䘪㯃쉢⩐玏녴䀮沥䁀㑤䉵桤䍎仂껂䚬煥뭆㘺䑒幏ぃ뭗㧂顥皮汐뿂晅牬呒㉦쉃㡕㭞</w:t>
      </w:r>
      <w:r>
        <w:rPr/>
        <w:t>ꖡ</w:t>
      </w:r>
      <w:r>
        <w:rPr/>
        <w:t>숨뭃䁤挫姂縭떱䗂</w:t>
      </w:r>
      <w:r>
        <w:rPr/>
        <w:t>ⴹ</w:t>
      </w:r>
      <w:r>
        <w:rPr/>
        <w:t>捐⩁照眹瞘獚쉂瞿湘쉩䆮䑍䩁䭤㍉刵ꅳ䱬僂颵硈쌯걫到ꥷ슩桞ꏂ敍⍮㬻녤쉔쉣숷灲</w:t>
      </w:r>
      <w:r>
        <w:rPr/>
        <w:t>ꤶ</w:t>
      </w:r>
      <w:r>
        <w:rPr/>
        <w:t>쉎㉪䘥╘ぞ☫珂㇃䑩䅴轫噪揂䘊㕏洬䤫䪡㴺哂呰煙⌦㩲싂쉡쵵</w:t>
      </w:r>
      <w:r>
        <w:rPr/>
        <w:t>꧂</w:t>
      </w:r>
      <w:r>
        <w:rPr/>
        <w:t>䍑㗂뭷碘㕸洴䭫䕂캣</w:t>
      </w:r>
      <w:r>
        <w:rPr/>
        <w:t>ꦩ⥐</w:t>
      </w:r>
      <w:r>
        <w:rPr/>
        <w:t>劏쉺䍈熬䵈⍡쉦桷䱲潊さ轀倻獪欶㈬䜨뗂ꌽ뾵䶡涥挨㒏轙㐸漪渮䯂哂</w:t>
      </w:r>
      <w:r>
        <w:rPr/>
        <w:t>ꔶ</w:t>
      </w:r>
      <w:r>
        <w:rPr/>
        <w:t>浤쉌ꥷ摩㘭䐭纩扢活塔榬檩瞱䥈塔朣䂬渺⸥拂嘪从㈸㙺㑗兢煅싂祍ꍯ⍔</w:t>
      </w:r>
      <w:r>
        <w:rPr/>
        <w:t>Ⳃ</w:t>
      </w:r>
      <w:r>
        <w:rPr/>
        <w:t>䢘걣塭쌫空奟撣溘㴹伴敓쉞⫂</w:t>
      </w:r>
      <w:r>
        <w:rPr/>
        <w:t>꧂</w:t>
      </w:r>
      <w:r>
        <w:rPr/>
        <w:t>뭞庿䁧汑䄸橆汴슘䕷濂䉳輱䵷武幌숴恲䌣㴽⌯奇側佸</w:t>
      </w:r>
      <w:r>
        <w:rPr/>
        <w:t>ꥒ</w:t>
      </w:r>
      <w:r>
        <w:rPr/>
        <w:t>奇쉖慮坆畑䡁꧎佣㬥㥤媻框佁槎焤⥋컂摄⬥䥾♱</w:t>
      </w:r>
      <w:r>
        <w:rPr/>
        <w:t>ꖏ</w:t>
      </w:r>
      <w:r>
        <w:rPr/>
        <w:t>㑋쉯㑋곂䀩慚⼪睡㍈┨쉺㵪ꌭ迎轐䉞幰佡堩䁈⍡꺘䡌医쵶숳傻숺뽋⑩慕⽬䕪숥否껂打獧쉀汪慰淂㛂呶㪏뭭갺浞䑾⍵깶嘷煺楣頺滍㖩渽兪彑値砣恱㵨⵲쉌</w:t>
      </w:r>
      <w:r>
        <w:rPr/>
        <w:t>ꤰ</w:t>
      </w:r>
      <w:r>
        <w:rPr/>
        <w:t>噱㥌㭸栵漪⏂쉵뭬싂</w:t>
      </w:r>
      <w:r>
        <w:rPr/>
        <w:t>ꔥ</w:t>
      </w:r>
      <w:r>
        <w:rPr/>
        <w:t>㝬烂넣㵷䑫塎夣䤪揃쉉㑗穬䍂煤깂欥盂䬫쉚땁숸싃썺층쉾⽢眰潺</w:t>
      </w:r>
      <w:r>
        <w:rPr/>
        <w:t>ꦩ</w:t>
      </w:r>
      <w:r>
        <w:rPr/>
        <w:t>쉍㠤㉌䁠啰奈⍃⩠䁧㕾獨</w:t>
      </w:r>
      <w:r>
        <w:rPr/>
        <w:t>ꗎ</w:t>
      </w:r>
      <w:r>
        <w:rPr/>
        <w:t>䣂쉦⚬⩲丸⥋䕂⹾睭⍩㙡䝂⩓啇啃䚬║ぞ喏嗂頲滂숶</w:t>
      </w:r>
      <w:r>
        <w:rPr/>
        <w:t>꧂</w:t>
      </w:r>
      <w:r>
        <w:rPr/>
        <w:t>桫䙞⪥㔽⪻⨤ど浶䦩㵴쉷⥦帤恎吣쌽ぉ牕兌榮녕㫂䜩㦡䠩江ꥸ祀牫⩷竂坈佖㥂䏍焺㑏午♡堸楹䵗㊩氩㉀䭱框役䍱栱栶砳兡弶剶딺瑵숫♺췂㚥</w:t>
      </w:r>
      <w:r>
        <w:rPr/>
        <w:t>Ⳃ</w:t>
      </w:r>
      <w:r>
        <w:rPr/>
        <w:t>ꥯ숻兑佥䕏塯쉏繎⦵㡒숪斥疿␲到撏㥤潋攵京⍘栶硔쉩䅄剔㥚扇곂꺻䙉恞䍎捴꺏쉬疻싂숱넸嘪汎뽗侩斱轀囂坒⽶⪩兖쏂숺沣歐⥕䚱⽰쉯呵䬹</w:t>
      </w:r>
      <w:r>
        <w:rPr/>
        <w:t>ⱔ</w:t>
      </w:r>
      <w:r>
        <w:rPr/>
        <w:t>捴⑂㩀⽒恘泂弶쵔쉞</w:t>
      </w:r>
      <w:r>
        <w:rPr/>
        <w:t>ⵘ</w:t>
      </w:r>
      <w:r>
        <w:rPr/>
        <w:t>猤䪻㍺㒩⌦䤮捐㬺睘奅歂㚬李栩슘活填숳촳狂슏慶䕣灗玣穋♅쵄瘰柂祓剌佶⸤忂⽨䦱㯍淂䱦䑁䶘쉤眵깮暣싂头⭩硡깥兵涏潟쉐묪쉶畣㥃</w:t>
      </w:r>
      <w:r>
        <w:rPr/>
        <w:t>ꕶ</w:t>
      </w:r>
      <w:r>
        <w:rPr/>
        <w:t>瑐䙳땅쉊곎쉈轋攸䤬</w:t>
      </w:r>
      <w:r>
        <w:rPr/>
        <w:t>⠯</w:t>
      </w:r>
      <w:r>
        <w:rPr/>
        <w:t>哂敆⹳⒬㬭㩖</w:t>
      </w:r>
      <w:r>
        <w:rPr/>
        <w:t>ⱞ</w:t>
      </w:r>
      <w:r>
        <w:rPr/>
        <w:t>慮㑉싍⩰昨恠䨣桎唤䄣㈊</w:t>
      </w:r>
      <w:r>
        <w:rPr/>
        <w:t>꧃⹮</w:t>
      </w:r>
      <w:r>
        <w:rPr/>
        <w:t>䕫〺⩣쏂摩숨睺䕹祆䘱㇃䟂畫⤷態滍塥療썄썚迂⪩商杏놩㶵戽柎㕍䵎凂囍匴廂摐쉁䎩䵀䑎㞮깢嫂䩕挶殥朷捯</w:t>
      </w:r>
      <w:r>
        <w:rPr/>
        <w:t>ꖣ</w:t>
      </w:r>
      <w:r>
        <w:rPr/>
        <w:t>煤㔫숬썯儩싂婱弱쉥⑃ꥤべ㏂뽶</w:t>
      </w:r>
      <w:r>
        <w:rPr/>
        <w:t>ⵧ</w:t>
      </w:r>
      <w:r>
        <w:rPr/>
        <w:t>슏妣顚恀ꅎ䝈ꅁ㐹䔱䢥썈㙰숰ꅟ⤬䵰쉒</w:t>
      </w:r>
      <w:r>
        <w:rPr/>
        <w:t>⡣⹮</w:t>
      </w:r>
      <w:r>
        <w:rPr/>
        <w:t>⼹㉭</w:t>
      </w:r>
      <w:r>
        <w:rPr/>
        <w:t>ⱅ</w:t>
      </w:r>
      <w:r>
        <w:rPr/>
        <w:t>䁑㩓ꍇ塦獺⎩㜽顟⼩慟廂㝬凂습墮⩧䤥㝲쵐倬䟂椣ꥵ䕕內칈䵰㠹땃㍴㦘쉗녖㬩晁긴뽊䙺嘺潰䤶䯂㫂쉡ꅲ墿䵪瓂匣</w:t>
      </w:r>
      <w:r>
        <w:rPr/>
        <w:t>⠪</w:t>
      </w:r>
      <w:r>
        <w:rPr/>
        <w:t>ꥢ⫎ꍋサ⩏喘뭉⽳嫂穖う숥縴쉥䣂⛂캩戯쉃捅带㶿㩭◍椰䐹焫廂䆘拂徥櫂숰瑀䱡⭴⩇</w:t>
      </w:r>
      <w:r>
        <w:rPr/>
        <w:t>ⰵ</w:t>
      </w:r>
      <w:r>
        <w:rPr/>
        <w:t>啮땀扨㇃숣拂剱쉰捑弱㵳汫憿╂쉠甸㛂㜽㴭䬹歩眬뽹치⽆桠䛂슻⍆칩復뿂吩䉏ꥭ歉佖氽쉧뽨䅙掵⑟瑶渭勂光ㅊ⑳灴⪡恣㣂쉈坒慢汄畘硋氣쉣㥄爯㕥썎숰焥偫恏숮倰ㆩ墮ぇ䍖딪禱䙏搪乒娣㢩个堻迂痎ㄺ痂⍷䕶啀塊쉨㕦쉲砺栲濂</w:t>
      </w:r>
      <w:r>
        <w:rPr/>
        <w:t>ⲡ⚏</w:t>
      </w:r>
      <w:r>
        <w:rPr/>
        <w:t>ꤲ</w:t>
      </w:r>
      <w:r>
        <w:rPr/>
        <w:t>坬䩂匪旂䵞쉌攮숥偯⦥칶숽歷乲慵ㆻ␳슏恄㮘딫夭䣍泍倽☴⩆쌯朲</w:t>
      </w:r>
      <w:r>
        <w:rPr/>
        <w:t>ꥍ</w:t>
      </w:r>
      <w:r>
        <w:rPr/>
        <w:t>垩숱⌴㌪殮婈狂癭䵋긪樰儸砵癚</w:t>
      </w:r>
      <w:r>
        <w:rPr/>
        <w:t>⢏</w:t>
      </w:r>
      <w:r>
        <w:rPr/>
        <w:t>㣂</w:t>
      </w:r>
      <w:r>
        <w:rPr/>
        <w:t>⡬</w:t>
      </w:r>
      <w:r>
        <w:rPr/>
        <w:t>쉪칺撡参矂奣ㅩ</w:t>
      </w:r>
      <w:r>
        <w:rPr/>
        <w:t>ꕙ</w:t>
      </w:r>
      <w:r>
        <w:rPr/>
        <w:t>頽䦱滂妻潫䣃쉭頬瘻拂⩹쉯渣乣⑘</w:t>
      </w:r>
      <w:r>
        <w:rPr/>
        <w:t>Ⱚ</w:t>
      </w:r>
      <w:r>
        <w:rPr/>
        <w:t>掩懂䳂䬲곃晡㪘没妵畱</w:t>
      </w:r>
      <w:r>
        <w:rPr/>
        <w:t>ꗎ</w:t>
      </w:r>
      <w:r>
        <w:rPr/>
        <w:t>乶ꅀ걈ㅾ擂䰮梏睈䫂坏泂⑂卧녧ご㍉硉呓啁睱䨰轤ꆏ歮䳂搭숵쎏쉊쉪슘Ⓜꅥ穕穄睘晲㔩夲㔤⨻䉟侩媮栥仂顳뮱쉂Ⓕ嘱佤</w:t>
      </w:r>
      <w:r>
        <w:rPr/>
        <w:t>ⷂ</w:t>
      </w:r>
      <w:r>
        <w:rPr/>
        <w:t>쉒剐璩揂儣싂捹☮ꆏ婙恏䭨⚩䵬쉊䙷숫뽡商乣⬹䏂뭁⩄き뭯䭪稤♪潟⫂䉇䅆積轚則䜫䁔顰╍쉫琪猦渹䑅用䬨⎡椲㕩䍴뿂깄걈䴮爵ꥣ輴並氻</w:t>
      </w:r>
      <w:r>
        <w:rPr/>
        <w:t>⢘</w:t>
      </w:r>
      <w:r>
        <w:rPr/>
        <w:t>偧싍佧顔愷奠䅸쉓嫂䭃ꍥ뭴ㅀ㧍坟땹倬ꅲ忂穫ꄯ轱♮灋㘮쉖但乌ꌭ璮⑓ㆵ恠쉌</w:t>
      </w:r>
      <w:r>
        <w:rPr/>
        <w:t>⠲</w:t>
      </w:r>
      <w:r>
        <w:rPr/>
        <w:t>迂㔻乵뭹上ㅶ쉁쉂攦</w:t>
      </w:r>
      <w:r>
        <w:rPr/>
        <w:t>꧂</w:t>
      </w:r>
      <w:r>
        <w:rPr/>
        <w:t>晤㙩垵㝢䝄斵㐥撻䱔㌦쏂⑸쉒쉐砽껃뭾⽸쉑牣⥷朥䖩潣䉐塌䅕湔勂斡䱹ㅊ䥄⑑촰䉤攪䄶</w:t>
      </w:r>
      <w:r>
        <w:rPr/>
        <w:t>ꔫ</w:t>
      </w:r>
      <w:r>
        <w:rPr/>
        <w:t>攵氭穬幙沱㓂瀤㊩숭쉠깊珂䩇仂呸䛂숦㚩숶娤⵷旍啌亵昭⵺쵞欭䄦璘竂問땷쵓䵑ꅬ♗⭫坚摥涏䦱䙕♃噦뭂칮䝢灈ꇂ쵫걚⑐䵦汦䱈⧃檱檘癷㙕䑮긹ꏂ橭彖㑃싍嘮祸쵢⮡싂潷兑㊱쉅⩑쉁呕犣╕⬰灾⿂싂숮䬬攸坄䅹ꍄ灋厱</w:t>
      </w:r>
      <w:r>
        <w:rPr/>
        <w:t>ⵞ</w:t>
      </w:r>
      <w:r>
        <w:rPr/>
        <w:t>楎唪╶㏂啱愤囂쉁凂席别潗쉔囂凂숭硖⹣婭娩䢥晢晳쉐牋擂쉄긵⨻慙㵺痂䍷䝦䵥ꍾ噚㧂䜩参つ偊㩂</w:t>
      </w:r>
      <w:r>
        <w:rPr/>
        <w:t>ⷂ</w:t>
      </w:r>
      <w:r>
        <w:rPr/>
        <w:t>剪䄺轍촯ꍣ䥍畎쵗ꥷ噧喬倰쵒㘣惂为뽶䱪洷犡辏偺琳块彺浔椷놥㵾㭬슩䱕啔穮歺䎻卤걓䑉땐斏奠凂ꍗ쉕匣슡⍸㚩纩㮘潥煉漳獈坔䈲㝾呌汅⤴頹걵䱵楢⼤⥓ꥪ떩㟂橓畏囂♷瓍쉳婸</w:t>
      </w:r>
      <w:r>
        <w:rPr/>
        <w:t>ꕀ</w:t>
      </w:r>
      <w:r>
        <w:rPr/>
        <w:t>倦ぅ睸⩒♱䃂㕫䅉쉈</w:t>
      </w:r>
      <w:r>
        <w:rPr/>
        <w:t>ⱂ</w:t>
      </w:r>
      <w:r>
        <w:rPr/>
        <w:t>뽑晥噕䅷䡡⑃繴㕌䅊䕙⼲䯂吽刦凍숹</w:t>
      </w:r>
      <w:r>
        <w:rPr/>
        <w:t>ꔴ</w:t>
      </w:r>
      <w:r>
        <w:rPr/>
        <w:t>櫂㇂㥾⾩⥨乪䴫䍆쉵湇㤪厬挹㥺祒ケ숰截쏂䁣恡⍚䕲㕒</w:t>
      </w:r>
      <w:r>
        <w:rPr/>
        <w:t>ⴳ</w:t>
      </w:r>
      <w:r>
        <w:rPr/>
        <w:t>㫍ꎱ扔깥</w:t>
      </w:r>
      <w:r>
        <w:rPr/>
        <w:t>⣂</w:t>
      </w:r>
      <w:r>
        <w:rPr/>
        <w:t>ꅑ⑺쵯汅扸䭣䬹칺偟颬却㧃究弭䩶䵮䕾䁨歵ꥤ楩䱸䩰숥顃槂椭漽䮥䱟숽瑵甹浩顔䤪㨰汯焩剨噉頤杧</w:t>
      </w:r>
      <w:r>
        <w:rPr/>
        <w:t>ⵕ</w:t>
      </w:r>
      <w:r>
        <w:rPr/>
        <w:t>椲頫圭䤶游奕灮䛂猻恉瘻瀯㊣咬䙐</w:t>
      </w:r>
      <w:r>
        <w:rPr/>
        <w:t>⡶</w:t>
      </w:r>
      <w:r>
        <w:rPr/>
        <w:t>瓍唺䁰係幞</w:t>
      </w:r>
      <w:r>
        <w:rPr/>
        <w:t>ꖱ</w:t>
      </w:r>
      <w:r>
        <w:rPr/>
        <w:t>䡓싂㴶弶숸쵄ォ剣婇쉥坂ヂ⽗娪憩</w:t>
      </w:r>
      <w:r>
        <w:rPr/>
        <w:t>ꤱ</w:t>
      </w:r>
      <w:r>
        <w:rPr/>
        <w:t>䠮㤹輻猥슩</w:t>
      </w:r>
      <w:r>
        <w:rPr/>
        <w:t>ꤶ☦</w:t>
      </w:r>
      <w:r>
        <w:rPr/>
        <w:t>壎矂쵒슘싂</w:t>
      </w:r>
      <w:r>
        <w:rPr/>
        <w:t>ꕅ</w:t>
      </w:r>
      <w:r>
        <w:rPr/>
        <w:t>쌨当䍃땾⏂余䠻渶䵂쉄䨪⩰旎頷䕨䕘</w:t>
      </w:r>
      <w:r>
        <w:rPr/>
        <w:t>꧃</w:t>
      </w:r>
      <w:r>
        <w:rPr/>
        <w:t>䤭煭䷂</w:t>
      </w:r>
      <w:r>
        <w:rPr/>
        <w:t>ꤦ</w:t>
      </w:r>
      <w:r>
        <w:rPr/>
        <w:t>ⱄ</w:t>
      </w:r>
      <w:r>
        <w:rPr/>
        <w:t>쉋䥪쉥䭢숳呐䌰頱㵓䚥憣䍮땖②⭥愦轅뭄杒浚獲䓍礳䘰╵㤤숵⨮㷂㣂焪㍬쉤敂갴瞿䍯扭⹚浙吪ꌰ쉵䉏䡣噘쉒⫃⽵☯湩䘩瑎꤮䙵</w:t>
      </w:r>
      <w:r>
        <w:rPr/>
        <w:t>ⰸ</w:t>
      </w:r>
      <w:r>
        <w:rPr/>
        <w:t>奥♐啇坫潆⧂칔輦⩠⵬㙸敶⾣뿂惍㵹急䡭勍痂栊熘꥾槃燂噄湺価숻漶</w:t>
      </w:r>
      <w:r>
        <w:rPr/>
        <w:t>⡀</w:t>
      </w:r>
      <w:r>
        <w:rPr/>
        <w:t>埂䔮摁ꥩ䛃⾻갴싂숶噠穘㠯싂湩</w:t>
      </w:r>
      <w:r>
        <w:rPr/>
        <w:t>ⰻ</w:t>
      </w:r>
      <w:r>
        <w:rPr/>
        <w:t>晘橶䕕便拎爯쉠頯깗㥠䞿</w:t>
      </w:r>
      <w:r>
        <w:rPr/>
        <w:t>ꦡ</w:t>
      </w:r>
      <w:r>
        <w:rPr/>
        <w:t>地㌩䭪⴦䬮湢颻硦ꎻ祉火确垻</w:t>
      </w:r>
      <w:r>
        <w:rPr/>
        <w:t>ꕞ</w:t>
      </w:r>
      <w:r>
        <w:rPr/>
        <w:t>没䔨⑷곂睳⭠含榥ꎩ眵䰮偮숤㩧䑩佧瞻䕊</w:t>
      </w:r>
      <w:r>
        <w:rPr/>
        <w:t>ⱁ</w:t>
      </w:r>
      <w:r>
        <w:rPr/>
        <w:t>痂㑯ㅡ䀻쉞⩗㌨呠柂믍숴㥉䥉⩠慾</w:t>
      </w:r>
      <w:r>
        <w:rPr/>
        <w:t>Ɫ</w:t>
      </w:r>
      <w:r>
        <w:rPr/>
        <w:t>숭</w:t>
      </w:r>
      <w:r>
        <w:rPr/>
        <w:t>ꕠ</w:t>
      </w:r>
      <w:r>
        <w:rPr/>
        <w:t>奔㭣戹敵䅩⫂☷仂쵏㛎楪㐤묮⨸䍑慟⌹</w:t>
      </w:r>
      <w:r>
        <w:rPr/>
        <w:t>ⵏ</w:t>
      </w:r>
      <w:r>
        <w:rPr/>
        <w:t>숦⤸⥨썉捃䓂㦮⹧剉歐两⴨吷⿂䥂捺⦩嘤☳⼯槂煋禡넷汩칞奶癩坾梬獈桰挫濂촥쉙㝤勂䙌䍤숳ッ䙾⹋轮彌樯쉱䝷纩⭋埂浲癖溬䷃㡊</w:t>
      </w:r>
      <w:r>
        <w:rPr/>
        <w:t>⢩</w:t>
      </w:r>
      <w:r>
        <w:rPr/>
        <w:t>堸形獲믎䲱录晄⭃眶</w:t>
      </w:r>
      <w:r>
        <w:rPr/>
        <w:t>ⲻ</w:t>
      </w:r>
      <w:r>
        <w:rPr/>
        <w:t>쏂</w:t>
      </w:r>
      <w:r>
        <w:rPr/>
        <w:t>⡤⭥</w:t>
      </w:r>
      <w:r>
        <w:rPr/>
        <w:t>娲䭀</w:t>
      </w:r>
      <w:r>
        <w:rPr/>
        <w:t>ꤷ</w:t>
      </w:r>
      <w:r>
        <w:rPr/>
        <w:t>晚敘㛃◂슱䥞牋琽쉱</w:t>
      </w:r>
      <w:r>
        <w:rPr/>
        <w:t>ꦥ</w:t>
      </w:r>
      <w:r>
        <w:rPr/>
        <w:t>堥坟㍆</w:t>
      </w:r>
      <w:r>
        <w:rPr/>
        <w:t>⣂</w:t>
      </w:r>
      <w:r>
        <w:rPr/>
        <w:t>ꅖㅸ슥瑵携⥃䐬ぁ묱䡂䫂窡</w:t>
      </w:r>
      <w:r>
        <w:rPr/>
        <w:t>ⰻ</w:t>
      </w:r>
      <w:r>
        <w:rPr/>
        <w:t>䑞杧敃숳♯奩示礯䡮塴쉐ち窱迂⑴䥾䭹怮㉌ㄩ嫂</w:t>
      </w:r>
      <w:r>
        <w:rPr/>
        <w:t>ꤨ</w:t>
      </w:r>
      <w:r>
        <w:rPr/>
        <w:t>燂</w:t>
      </w:r>
      <w:r>
        <w:rPr/>
        <w:t>ꕐ</w:t>
      </w:r>
      <w:r>
        <w:rPr/>
        <w:t>梣澡㫂迂歹橀惂촫썭恨煣㭳쉀䉙爹掻洤太桠㫂⽂⼨䉂睖㙴뮮枩輮乑捤奪疩ꏂ癙㤣瀮⥕朰䳂婟㩠㉔湇⑕咥싂쉗◃婧䥧䡙쉯딪潮㍱㡧犬䅐쉺劘⺏呵䙘圤婠坉숬田⨯㑐㙡穫堺쉷䉩䋂媣슩究う䡓⥧㪩⸽揂쵠㵙⌮斿睡◍嚬䕺뾏獤⏂颻戴⩤瑊㭏磂䍺ꅴ㑵䜬ㅠ⫂琫ꍑ⩎䁡穊縰숷微䝳㠪䊿</w:t>
      </w:r>
      <w:r>
        <w:rPr/>
        <w:t>ⵥ</w:t>
      </w:r>
      <w:r>
        <w:rPr/>
        <w:t>ꥣ㍣습⸳睓䅅戫䙕儭刴싂丨㡆걄輳㴣况쉘⏂㥟䅓朥숳濂繯伻渱轓䁬䥣</w:t>
      </w:r>
      <w:r>
        <w:rPr/>
        <w:t>ꖣ</w:t>
      </w:r>
      <w:r>
        <w:rPr/>
        <w:t>礪秂㭌㡌ꄭ瑨䣎㖻</w:t>
      </w:r>
      <w:r>
        <w:rPr/>
        <w:t>ⴵ</w:t>
      </w:r>
      <w:r>
        <w:rPr/>
        <w:t>瀦恔⑯䝥卖囂슩偹桺暻䠽汰숷囂땸殩㩹槂썴佫⩆滂佈睾畁偊䏂幥珂♫皮</w:t>
      </w:r>
      <w:r>
        <w:rPr/>
        <w:t>⡆</w:t>
      </w:r>
      <w:r>
        <w:rPr/>
        <w:t>沘换氬쉡쉋煱⿂嫍畩睋䍢썅쉓噴㡄匯刮坪㌦쉳</w:t>
      </w:r>
      <w:r>
        <w:rPr/>
        <w:t>⠺</w:t>
      </w:r>
      <w:r>
        <w:rPr/>
        <w:t>ⷂ╴</w:t>
      </w:r>
      <w:r>
        <w:rPr/>
        <w:t>晓숶㴩◂</w:t>
      </w:r>
    </w:p>
    <w:p>
      <w:pPr>
        <w:pStyle w:val="PreformattedText"/>
        <w:bidi w:val="0"/>
        <w:spacing w:before="0" w:after="0"/>
        <w:jc w:val="left"/>
        <w:rPr/>
      </w:pPr>
      <w:r>
        <w:rPr/>
        <w:t>矂㥴</w:t>
      </w:r>
      <w:r>
        <w:rPr/>
        <w:t>ꕶ</w:t>
      </w:r>
      <w:r>
        <w:rPr/>
        <w:t>皮曍灚숹䵄剴焬⩣㈥숳劥獰㑳厱⫂吷浠䔰㡇䌪穔捙托瘯坄槂扄</w:t>
      </w:r>
      <w:r>
        <w:rPr/>
        <w:t>ꤽ</w:t>
      </w:r>
      <w:r>
        <w:rPr/>
        <w:t>쉏唸◂冩슥㜵</w:t>
      </w:r>
      <w:r>
        <w:rPr/>
        <w:t>ꕢ</w:t>
      </w:r>
      <w:r>
        <w:rPr/>
        <w:t>飂禵⹭噳㜦琣䄸稱搦䑭睍겘㌺橶䠪⒮슣壂</w:t>
      </w:r>
      <w:r>
        <w:rPr/>
        <w:t>Ɱ</w:t>
      </w:r>
      <w:r>
        <w:rPr/>
        <w:t>㚥칇䍸쉏㈊䨣</w:t>
      </w:r>
      <w:r>
        <w:rPr/>
        <w:t>ꔫ</w:t>
      </w:r>
      <w:r>
        <w:rPr/>
        <w:t>乚츽㴵怺幩㝧穈歆摸扸晕楂㨽輸硙噷</w:t>
      </w:r>
      <w:r>
        <w:rPr/>
        <w:t>꥟⪥</w:t>
      </w:r>
      <w:r>
        <w:rPr/>
        <w:t>촣숶䮬⤭据㴳轹㒏ꥫ兵㩾䑰湆幖㔵⍚츱</w:t>
      </w:r>
      <w:r>
        <w:rPr/>
        <w:t>ⱙ</w:t>
      </w:r>
      <w:r>
        <w:rPr/>
        <w:t>瘶⏃㡶猰䡳啬㑕扠塃뼫敠祥썴抡车颻亩䅆瑃橵㠷敂</w:t>
      </w:r>
      <w:r>
        <w:rPr/>
        <w:t>ꕶ</w:t>
      </w:r>
      <w:r>
        <w:rPr/>
        <w:t>ⲩ</w:t>
      </w:r>
      <w:r>
        <w:rPr/>
        <w:t>㩩쉹㭲榩䩄㫂睟㟎烂ぞ⤷껍묰璘嗂䬴╎</w:t>
      </w:r>
      <w:r>
        <w:rPr/>
        <w:t>꧂</w:t>
      </w:r>
      <w:r>
        <w:rPr/>
        <w:t>祸嘲쉳䱹䅡ꎩ中</w:t>
      </w:r>
      <w:r>
        <w:rPr/>
        <w:t>ⱥ</w:t>
      </w:r>
      <w:r>
        <w:rPr/>
        <w:t>썞묶ꎻ煷쉡⌤</w:t>
      </w:r>
      <w:r>
        <w:rPr/>
        <w:t>ꔰ</w:t>
      </w:r>
      <w:r>
        <w:rPr/>
        <w:t>浏磂ꎮ䀮㋃愪纱樤슣洤싂漪㙧櫃</w:t>
      </w:r>
      <w:r>
        <w:rPr/>
        <w:t>ꤴ</w:t>
      </w:r>
      <w:r>
        <w:rPr/>
        <w:t>璩繥徿⍐㘻囂쉈㡫焸녱幒竍晀碵乨␥㝙纵婷䑊猹ヂ㝡䵧숱☥幅噘慪♟쉋柎㟂ꌪ䡍祃⤤◂䙨㏂㑷癭㶏뿂㨭啣걳杵弶⫃敍恙汆╠㕌は뭐숬湇恠桯穌繌쉫슮</w:t>
      </w:r>
      <w:r>
        <w:rPr/>
        <w:t>Ⱡ</w:t>
      </w:r>
      <w:r>
        <w:rPr/>
        <w:t>歳쌨擂ꄫ</w:t>
      </w:r>
      <w:r>
        <w:rPr/>
        <w:t>ⴵ</w:t>
      </w:r>
      <w:r>
        <w:rPr/>
        <w:t>噇瓂⽙䡏쉾㥉㨽是ꌽ器頳䘲㍭쉅㵣猳걔쎬쏍眮灰ぁ썠偂䙮旃츰慔믂员厩䚻侱幨牬ꍄ㭢ꄴ槂⼺頵恵㶿充湏䪬卬唴挤凂ꍲ睊縸⽭刱剁潬㚩촪녟嗂䛂</w:t>
      </w:r>
      <w:r>
        <w:rPr/>
        <w:t>ꥇ</w:t>
      </w:r>
      <w:r>
        <w:rPr/>
        <w:t>숴䭤⿂㑶轾깣⑂皘⦵⾥卅쉚瑟繐旂㭦㭓吩畉쌩䭰㈳㵆㧂㩓澬䠣痂埃䏂頸⑁䓎숦뿂겮치䱵䁈で橹奦㌷瘩⸩穠噭㪘痂昪穾꺩穲䮏佳䡓쉰六</w:t>
      </w:r>
      <w:r>
        <w:rPr/>
        <w:t>ꤶ</w:t>
      </w:r>
      <w:r>
        <w:rPr/>
        <w:t>㍾伩碣㋂䙀숳䥮㑬␦歹칅儵䍧繱秂确䡌硟♉侮놮썩嗂⸱</w:t>
      </w:r>
      <w:r>
        <w:rPr/>
        <w:t>ꤶ</w:t>
      </w:r>
      <w:r>
        <w:rPr/>
        <w:t>癥乑쉯</w:t>
      </w:r>
      <w:r>
        <w:rPr/>
        <w:t>ꕢ</w:t>
      </w:r>
      <w:r>
        <w:rPr/>
        <w:t>䏂ꇃꍂ㇂숹넺氣◂䨰䶱僂⭁䙷뽠夰㍶䳂敕뾩뼫</w:t>
      </w:r>
      <w:r>
        <w:rPr/>
        <w:t>⢡</w:t>
      </w:r>
      <w:r>
        <w:rPr/>
        <w:t>嗂焳䙍瘭䡾䑶噄で剢僂怬㌱祮䱗她犬쉤甬淃㧂䕳䱥㥕慐椩㝴䬸ꎏ⽅沣숵徘</w:t>
      </w:r>
      <w:r>
        <w:rPr/>
        <w:t>ꥋ</w:t>
      </w:r>
      <w:r>
        <w:rPr/>
        <w:t>种</w:t>
      </w:r>
      <w:r>
        <w:rPr/>
        <w:t>ꕩ</w:t>
      </w:r>
      <w:r>
        <w:rPr/>
        <w:t>㚡쉞䌯ꅕ䙅ꍏ橒</w:t>
      </w:r>
      <w:r>
        <w:rPr/>
        <w:t>ꤽ⩃</w:t>
      </w:r>
      <w:r>
        <w:rPr/>
        <w:t>쉓抮Ⓜ⥉㥊䐴㧃㓍漱瑗⤭墥䩷쉂竎歪쵍㙶⍥습恊旂惍楆稨慡숽甪꥕ꥷ恔놏矂壂䉃牊</w:t>
      </w:r>
      <w:r>
        <w:rPr/>
        <w:t>ⱸ</w:t>
      </w:r>
      <w:r>
        <w:rPr/>
        <w:t>㡗쉃睊狎䝈⩭꺮ㄺ束獍㙕╤䝤쉱䈩⬨㤯㐷垵檵溩╳䥠싂</w:t>
      </w:r>
      <w:r>
        <w:rPr/>
        <w:t>ꤪ</w:t>
      </w:r>
      <w:r>
        <w:rPr/>
        <w:t>坦䁖捑⑏ꍩ轶☥⩘瓂揃て顊녍⩪컂싂媥斩畉歲쌭ꅁ쉐歭汦⸹䱁☶疵桞촪男潎瓂숱桫쉊쉰䞩䩓䙯</w:t>
      </w:r>
      <w:r>
        <w:rPr/>
        <w:t>ꗍ</w:t>
      </w:r>
      <w:r>
        <w:rPr/>
        <w:t>䮿䊡幬垏㕎督捲扑⪏绍숊칋偡頴扺獕䙵噏⑬땴䅬⎣ꥰ矂ꍴ昦슡搰祬墵촽㥧套쉮㙉⫂㕸╢땦♂䚱椮쉷녉쉴⏂䡎敉瑖썐㖵⨦</w:t>
      </w:r>
      <w:r>
        <w:rPr/>
        <w:t>ⵉ</w:t>
      </w:r>
      <w:r>
        <w:rPr/>
        <w:t>䅬䮱╲</w:t>
      </w:r>
      <w:r>
        <w:rPr/>
        <w:t>Ⱘ</w:t>
      </w:r>
      <w:r>
        <w:rPr/>
        <w:t>㇂汮䙉䪬玘株㉰쉃⚘곂婕彯歍〫⿂␲⴨쉄啃㐱飂䡟묰녺獂橦ꍂ㕚</w:t>
      </w:r>
      <w:r>
        <w:rPr/>
        <w:t>ꔮ⫂</w:t>
      </w:r>
      <w:r>
        <w:rPr/>
        <w:t>禩숥匱쉸獡⹟㉂▮떱</w:t>
      </w:r>
      <w:r>
        <w:rPr/>
        <w:t>ⲡ</w:t>
      </w:r>
      <w:r>
        <w:rPr/>
        <w:t>弮䙧晚〻㑃く습⥷娦♎㗃梬䜴姂숦</w:t>
      </w:r>
      <w:r>
        <w:rPr/>
        <w:t>ⰳ</w:t>
      </w:r>
      <w:r>
        <w:rPr/>
        <w:t>ꍌ쉳㞮㑵竂쉉䑨杢縴넮쉏繨숺婟婏ꆱ橫⛂慕슿捅싂啡묲</w:t>
      </w:r>
      <w:r>
        <w:rPr/>
        <w:t>ⱘ⮘</w:t>
      </w:r>
      <w:r>
        <w:rPr/>
        <w:t>晶火뭄ㅪ숣䎏숪딨滂츮徬䵋欯㑭乇繱嫂牏汒슏䕬⥭䂵縮䄻ꆵ㡂길獕擂쉧ꎿ숪숱쏂䭆灮硈숩ㆵ㶣䄵䰭쉷焵㷂쉩癃䥕由</w:t>
      </w:r>
      <w:r>
        <w:rPr/>
        <w:t>ⱌ</w:t>
      </w:r>
      <w:r>
        <w:rPr/>
        <w:t>쉮␺杴슥뗂䀨㇍췂까瓃嘻婷㷂枣䅷恗奢⨴䱩䂱敘擂炩㑌㥫嘹</w:t>
      </w:r>
      <w:r>
        <w:rPr/>
        <w:t>꧂</w:t>
      </w:r>
      <w:r>
        <w:rPr/>
        <w:t>䌴䥩캻⥑䌺栲⬻䩱睶쉊䕊亥㮮쉋㍃䠩쵮顧乘彖䔽晨쵞繚碩捑皬さ瘣</w:t>
      </w:r>
      <w:r>
        <w:rPr/>
        <w:t>ꔥ</w:t>
      </w:r>
      <w:r>
        <w:rPr/>
        <w:t>〺侬婶汥䕷睹䑎擂⽍⩺歘㚘ꍷ▮츺佖䁐決橠㠸穉剠숷쉢⩲䔭䌳抡䵐⹙ㄶ</w:t>
      </w:r>
      <w:r>
        <w:rPr/>
        <w:t>ꦻ</w:t>
      </w:r>
      <w:r>
        <w:rPr/>
        <w:t>䥮뗂䉃</w:t>
      </w:r>
      <w:r>
        <w:rPr/>
        <w:t>ⵔ</w:t>
      </w:r>
      <w:r>
        <w:rPr/>
        <w:t>䭂쉭쉧咬╔䶱䙀牔濂洪癦曂ꥺ恙⦿숨⥌䭈뽳䍞ꌲ塹숤ꄪ㠥⸲뿂兕煁斏墬묩俍슿⻂⨸頽啡</w:t>
      </w:r>
      <w:r>
        <w:rPr/>
        <w:t>ⵯ</w:t>
      </w:r>
      <w:r>
        <w:rPr/>
        <w:t>煹獩숽㨽걡㯂쏂쉏뽞恇辣</w:t>
      </w:r>
      <w:r>
        <w:rPr/>
        <w:t>ꤵ</w:t>
      </w:r>
      <w:r>
        <w:rPr/>
        <w:t>榵渴竂쉅㡧繠祁ꅑ싂</w:t>
      </w:r>
      <w:r>
        <w:rPr/>
        <w:t>ꔺ</w:t>
      </w:r>
      <w:r>
        <w:rPr/>
        <w:t>橄剅乌嚬煪</w:t>
      </w:r>
      <w:r>
        <w:rPr/>
        <w:t>ⵌ</w:t>
      </w:r>
      <w:r>
        <w:rPr/>
        <w:t>䥓숳繹㝤湞㵅剖勂㣂妡</w:t>
      </w:r>
      <w:r>
        <w:rPr/>
        <w:t>ꤥ</w:t>
      </w:r>
      <w:r>
        <w:rPr/>
        <w:t>碵⯂쉞协侵㥡焴婊乤䨲⨬稵槂桬⨭ꅄ</w:t>
      </w:r>
      <w:r>
        <w:rPr/>
        <w:t>ꤤ</w:t>
      </w:r>
      <w:r>
        <w:rPr/>
        <w:t>惂㟂剔刻慕坳뽌쉐睅湃繓딪썪䝎〷徿䉘段车畧偏䡮帪津柂吩㝧뭙敧冬쉠轡楊矎쎥剟呚礨䵷㩘掏깙凂砸숺걭塍깨牁浖</w:t>
      </w:r>
      <w:r>
        <w:rPr/>
        <w:t>⠸</w:t>
      </w:r>
      <w:r>
        <w:rPr/>
        <w:t>䉶㢵拂㞵㭏</w:t>
      </w:r>
      <w:r>
        <w:rPr/>
        <w:t>ꔻ</w:t>
      </w:r>
      <w:r>
        <w:rPr/>
        <w:t>ⱗ⩅</w:t>
      </w:r>
      <w:r>
        <w:rPr/>
        <w:t>㙢恖䔺玮♣洭㧃䤱㕙⫍⼣煚䎮땡⹁傏䁖破뼫午彙槎颿♶猭</w:t>
      </w:r>
      <w:r>
        <w:rPr/>
        <w:t>ⷂ</w:t>
      </w:r>
      <w:r>
        <w:rPr/>
        <w:t>睅䒵⶿⬭㙹慡</w:t>
      </w:r>
      <w:r>
        <w:rPr/>
        <w:t>ꤪ</w:t>
      </w:r>
      <w:r>
        <w:rPr/>
        <w:t>斬痂㶿眶㥂呱䄦䰮숳⼱䐹䦥摧拂搱♏쉇㝰嘸䣂㗂ㅚ</w:t>
      </w:r>
      <w:r>
        <w:rPr/>
        <w:t>꧂</w:t>
      </w:r>
      <w:r>
        <w:rPr/>
        <w:t>潉</w:t>
      </w:r>
      <w:r>
        <w:rPr/>
        <w:t>ꥒ</w:t>
      </w:r>
      <w:r>
        <w:rPr/>
        <w:t>ⱖ</w:t>
      </w:r>
      <w:r>
        <w:rPr/>
        <w:t>步忂䣎뼴㝠쉮繲㐮玥</w:t>
      </w:r>
      <w:r>
        <w:rPr/>
        <w:t>⣂</w:t>
      </w:r>
      <w:r>
        <w:rPr/>
        <w:t>摋뽋</w:t>
      </w:r>
      <w:r>
        <w:rPr/>
        <w:t>ⱡ</w:t>
      </w:r>
      <w:r>
        <w:rPr/>
        <w:t>佀䡹⯂╓伶怺啴歚塌숳슮㝩煒攊䚘晥楅⩥♅넽畹瘵깏⫂Ⓜ⹴䉢颏칈</w:t>
      </w:r>
      <w:r>
        <w:rPr/>
        <w:t>ⷂ</w:t>
      </w:r>
      <w:r>
        <w:rPr/>
        <w:t>쉍患彯㐱杔거ꏍ䠽ㅐ⪡潖싂坾䂩㨨礩䫂䥵ꎱ떵眲䁤䔳て┤妮곂</w:t>
      </w:r>
      <w:r>
        <w:rPr/>
        <w:t>ꤵ</w:t>
      </w:r>
      <w:r>
        <w:rPr/>
        <w:t>侬뭪䉅쉠䱚䣂츯䝧啑橌乆潅䕠啊噕⽶䙇␶夺ꅈ칹凂쉙쉪땇殡兮劵깔</w:t>
      </w:r>
      <w:r>
        <w:rPr/>
        <w:t>ꔦ</w:t>
      </w:r>
      <w:r>
        <w:rPr/>
        <w:t>㤤㉥쉷漥썘䠫칙⹬惍깯ꅖ묨挽㠪ꌭ䒮⫂参䁆䅎쎮楘当攻딭拃䞥楉留桑뮣傡卆녒炵睩쉴䯂숸湟洹䢣㗂뭰䅷祁迃뽖撱渷〉㙵ꅢꄰ䅩辿桀牶瑧⽮</w:t>
      </w:r>
      <w:r>
        <w:rPr/>
        <w:t>ꤺ</w:t>
      </w:r>
      <w:r>
        <w:rPr/>
        <w:t>樰깸愹묪殩㨣녰넷뼪儷䤲ꌤ恰</w:t>
      </w:r>
      <w:r>
        <w:rPr/>
        <w:t>ꦬ</w:t>
      </w:r>
      <w:r>
        <w:rPr/>
        <w:t>싂⭹眤晱㧂灍⪿㈩쎿㌵슿涱框焪禱</w:t>
      </w:r>
      <w:r>
        <w:rPr/>
        <w:t>ꥒ</w:t>
      </w:r>
      <w:r>
        <w:rPr/>
        <w:t>獵畂습疵㥵썪⽙顏伦硙╢</w:t>
      </w:r>
      <w:r>
        <w:rPr/>
        <w:t>⠷</w:t>
      </w:r>
      <w:r>
        <w:rPr/>
        <w:t>䡂剤</w:t>
      </w:r>
      <w:r>
        <w:rPr/>
        <w:t>ⵔ</w:t>
      </w:r>
      <w:r>
        <w:rPr/>
        <w:t>䝐栣뗂歓䁆</w:t>
      </w:r>
      <w:r>
        <w:rPr/>
        <w:t>ꖱ</w:t>
      </w:r>
      <w:r>
        <w:rPr/>
        <w:t>睲嫎頱碵氷睑㣂汶칮깉⩥䠱挳념䏂晎쎘頭㘮⯃乲丵⯍剮싂䪏栯뇂佟숤纣쉢슣쉏竂㔶偘뼹焪슥啋ㅷ촮䏂摂潚</w:t>
      </w:r>
      <w:r>
        <w:rPr/>
        <w:t>ꕥ</w:t>
      </w:r>
      <w:r>
        <w:rPr/>
        <w:t>갸</w:t>
      </w:r>
      <w:r>
        <w:rPr/>
        <w:t>ⵤ⴦</w:t>
      </w:r>
      <w:r>
        <w:rPr/>
        <w:t>숵灸參疱⪥庣숳ꍲ乚걨䂏떬昵䢬䒥뽉䱌</w:t>
      </w:r>
      <w:r>
        <w:rPr/>
        <w:t>ⱔ</w:t>
      </w:r>
      <w:r>
        <w:rPr/>
        <w:t>愰痍㘹汈㑞硖ㄳ痂娨奞㍠</w:t>
      </w:r>
      <w:r>
        <w:rPr/>
        <w:t>꤯</w:t>
      </w:r>
      <w:r>
        <w:rPr/>
        <w:t>싂⧍♐䕁쉒淂쉰</w:t>
      </w:r>
      <w:r>
        <w:rPr/>
        <w:t>ⷍ</w:t>
      </w:r>
      <w:r>
        <w:rPr/>
        <w:t>牣欷숪ネ쉂䍞</w:t>
      </w:r>
      <w:r>
        <w:rPr/>
        <w:t>ⱍ</w:t>
      </w:r>
      <w:r>
        <w:rPr/>
        <w:t>〭㏂彶㭕⬦䰻侘亡煗媵䱄뭤</w:t>
      </w:r>
      <w:r>
        <w:rPr/>
        <w:t>ꗂ</w:t>
      </w:r>
      <w:r>
        <w:rPr/>
        <w:t>ⰷ</w:t>
      </w:r>
      <w:r>
        <w:rPr/>
        <w:t>슣㝠⽢⒣䁟恎梩⑾䵑滂椻䶱ꍂ禩䷂杫䏂瑶䍉</w:t>
      </w:r>
      <w:r>
        <w:rPr/>
        <w:t>ⱙ</w:t>
      </w:r>
      <w:r>
        <w:rPr/>
        <w:t>䑨깴쉀㭖扈倩갤컂爺䉺琪⪘╚倦呚쉴</w:t>
      </w:r>
      <w:r>
        <w:rPr/>
        <w:t>⠺</w:t>
      </w:r>
      <w:r>
        <w:rPr/>
        <w:t>ꅞ哂䆩뭴䝥垵䐴眦ꏍ♎恑顗牪䑓숴係㝠⍟顄晟桩焪</w:t>
      </w:r>
      <w:r>
        <w:rPr/>
        <w:t>ꥇ</w:t>
      </w:r>
      <w:r>
        <w:rPr/>
        <w:t>毂档㑈묦煕燂썬绂摨甪䲵</w:t>
      </w:r>
      <w:r>
        <w:rPr/>
        <w:t>ꤶ⥬</w:t>
      </w:r>
      <w:r>
        <w:rPr/>
        <w:t>ꅡ뭈쉍㮩硣┤窮偧䲡心潺싃쉀畖硓⑐澡긩睰佥姂⑄䯂㘫䨩⼨顄渦⌳쉙</w:t>
      </w:r>
      <w:r>
        <w:rPr/>
        <w:t>⡷</w:t>
      </w:r>
      <w:r>
        <w:rPr/>
        <w:t>此㪻顷两呄牘瑱쉗砱䦡</w:t>
      </w:r>
      <w:r>
        <w:rPr/>
        <w:t>ⱑ</w:t>
      </w:r>
      <w:r>
        <w:rPr/>
        <w:t>辏瘭뽀碩䦥瓂⨸뭳颬쏂捆伦揂砪</w:t>
      </w:r>
      <w:r>
        <w:rPr/>
        <w:t>⡷</w:t>
      </w:r>
      <w:r>
        <w:rPr/>
        <w:t>呫숷杕</w:t>
      </w:r>
      <w:r>
        <w:rPr/>
        <w:t>ⵕ⑮</w:t>
      </w:r>
      <w:r>
        <w:rPr/>
        <w:t>潦ꥥ슩ꥨ䬸䈭歖땕婨㡾䇂㓂⫂拂䜤䕖强硕玬⨳㍢뽈嘩쉕㡵前⫂匦穞〶牥믂婟壂쉾⨨捩䕕</w:t>
      </w:r>
      <w:r>
        <w:rPr/>
        <w:t>ꖿ</w:t>
      </w:r>
      <w:r>
        <w:rPr/>
        <w:t>焪뽀噕쉩숸쉑輷禡輷熱幍䨳⒘䷂썵位꥖㑺䥬㎵扰洽⿂슘㍁</w:t>
      </w:r>
      <w:r>
        <w:rPr/>
        <w:t>ⰹ</w:t>
      </w:r>
      <w:r>
        <w:rPr/>
        <w:t>쉞㭾뾵扳䬮頩昹</w:t>
      </w:r>
      <w:r>
        <w:rPr/>
        <w:t>ⰵ</w:t>
      </w:r>
      <w:r>
        <w:rPr/>
        <w:t>㘪柎칍㏃⤻쉦</w:t>
      </w:r>
      <w:r>
        <w:rPr/>
        <w:t>ꖻ</w:t>
      </w:r>
      <w:r>
        <w:rPr/>
        <w:t>갪㜊杚癭⥊汊瑟狂䰱枏檡瞩嘫䝱神竂</w:t>
      </w:r>
      <w:r>
        <w:rPr/>
        <w:t>⡩</w:t>
      </w:r>
      <w:r>
        <w:rPr/>
        <w:t>坷瞬⨫僂㉱⭱埂㡉窿⽉愵敘此氲䐥坃〩⹑㠬乚䵰䁪깶쉍䍲旂轮䁄싂㬶顾⩥딳뭰坈玥䱇睲塵쉁㙫ㅘ</w:t>
      </w:r>
      <w:r>
        <w:rPr/>
        <w:t>Ⳃ</w:t>
      </w:r>
      <w:r>
        <w:rPr/>
        <w:t>泂쉓㨷値슿⨩뽉숰汣숷業頺칙咬쉩⩭桾祴侥㵤濍祓澱녫⪱䅖畍㉶⛂ꍪ㐥嚱炏祦ヂ칆祲㙥썅⤷摖偸␥刵秂⌫䄴戮⭔숺ꆻ䢵慇㵢쎬䗂⥄쉡剎깤穑걏祚獋㌣쉣쵈䖩瑥쉞捀㜺稩偨擂䡗⸪뭉橖冘쉶숳剪츲쉨猺쉷呠䌭濂㧂獍䱇쵣쉮盂싃佂䭥</w:t>
      </w:r>
      <w:r>
        <w:rPr/>
        <w:t>ꦥ</w:t>
      </w:r>
      <w:r>
        <w:rPr/>
        <w:t>䙞䀩䑍ꅫ敀ぇ幭朤晩牯넳儮湬䶱䂵뾣깥쉥擎參懂捂彡疣쉔⨶歠</w:t>
      </w:r>
      <w:r>
        <w:rPr/>
        <w:t>ꦩ</w:t>
      </w:r>
      <w:r>
        <w:rPr/>
        <w:t>婁⸬斿㗂䑖</w:t>
      </w:r>
      <w:r>
        <w:rPr/>
        <w:t>Ⱓ</w:t>
      </w:r>
      <w:r>
        <w:rPr/>
        <w:t>慏숪搦㯎㐯琣椰兘쉯偎䝐ꆡ璻츯唺㴣</w:t>
      </w:r>
      <w:r>
        <w:rPr/>
        <w:t>⠳</w:t>
      </w:r>
      <w:r>
        <w:rPr/>
        <w:t>洭奥氺䀫噱轙ꍤ숷晭䁃쉾㉉쵁䯂纏숱悿䧂䒿썎盂䛂祪䱒㭱䅾癰瑖娪</w:t>
      </w:r>
      <w:r>
        <w:rPr/>
        <w:t>꧂</w:t>
      </w:r>
      <w:r>
        <w:rPr/>
        <w:t>숴쎿㕒噒칀</w:t>
      </w:r>
      <w:r>
        <w:rPr/>
        <w:t>ꕬ</w:t>
      </w:r>
      <w:r>
        <w:rPr/>
        <w:t>欺Ⓜ믂㍤쉤┸歔슬奟䴤㚡⑖攨彳⛂㥮㇂摇䕹摋䙚欷厱쉏沏⭱兕怱坏兞挴晢䅲깠牑䡄捡輦戽⍎䃂晡摣獕洣</w:t>
      </w:r>
      <w:r>
        <w:rPr/>
        <w:t>ꕬ</w:t>
      </w:r>
      <w:r>
        <w:rPr/>
        <w:t>䁋䊥椯佑⽦⩲싃电砫楕济䘷䳂쉯䩍潄ꅞꥹㅘ䨸㕹⪩쉤뽪⑷ꄣ兮汕</w:t>
      </w:r>
      <w:r>
        <w:rPr/>
        <w:t>ⲱ⤭</w:t>
      </w:r>
      <w:r>
        <w:rPr/>
        <w:t>托呵瀷漲伤ꇂ䱃숤㔪쉨딤獈</w:t>
      </w:r>
      <w:r>
        <w:rPr/>
        <w:t>ꖩ</w:t>
      </w:r>
      <w:r>
        <w:rPr/>
        <w:t>橵숴幄㙕噗⑍敄橩榏ざ슬湂穱猥⚘㎵匽伭⑫卓悡潑䒡穅䑺瘫쉱慐⏂㉑橮⬣</w:t>
      </w:r>
      <w:r>
        <w:rPr/>
        <w:t>ⱉ</w:t>
      </w:r>
      <w:r>
        <w:rPr/>
        <w:t>犣䕐奬㴸周榏ꍕ츲兠扭灖䳂狂癙숷</w:t>
      </w:r>
      <w:r>
        <w:rPr/>
        <w:t>ⶩ</w:t>
      </w:r>
      <w:r>
        <w:rPr/>
        <w:t>쉲츫狂曂㭄쉱浓썍</w:t>
      </w:r>
      <w:r>
        <w:rPr/>
        <w:t>ꦥ</w:t>
      </w:r>
      <w:r>
        <w:rPr/>
        <w:t>壂汢ꍚ◍瑨䫂纡惂쉆쉣⹖⒩旂㉩橙䙡⼹숪彘頯ꍁ䱯⵬㬸䃂䙃辘㩴㵷Ⓜ</w:t>
      </w:r>
      <w:r>
        <w:rPr/>
        <w:t>ꖻ</w:t>
      </w:r>
      <w:r>
        <w:rPr/>
        <w:t>卟䘷␸夳恸㤻䭞䕞獬佇㥭</w:t>
      </w:r>
      <w:r>
        <w:rPr/>
        <w:t>⣂♇</w:t>
      </w:r>
      <w:r>
        <w:rPr/>
        <w:t>⽫㈯搹㣍畘癢숴</w:t>
      </w:r>
      <w:r>
        <w:rPr/>
        <w:t>⡵䷂</w:t>
      </w:r>
      <w:r>
        <w:rPr/>
        <w:t>㉡춮祺顯扭⹆녖ꌥ㋎䂣暩敨恏싂넦깒䱀</w:t>
      </w:r>
      <w:r>
        <w:rPr/>
        <w:t>ꖥ</w:t>
      </w:r>
      <w:r>
        <w:rPr/>
        <w:t>潤갵䜻㑹䙸㥨㣃瀩◂沏樨浑⦵橅숦</w:t>
      </w:r>
      <w:r>
        <w:rPr/>
        <w:t>ꦡ</w:t>
      </w:r>
      <w:r>
        <w:rPr/>
        <w:t>뭺䞏檘炵㵶⫂摊㟂浒㥐걇싂㩁䕧ォ獀㎩㴱弭灊ꌴ忂䙀쉀쵹슱抱揍㔱愷싂ㆥ爊쉒ㆵ迂棂幸杓㩂焭ㅚ⯃棂楑╫奃䴫쉇温帤䁠㴽䟎떥⪿䕫娲埂㢘䡒乴ꌭ⽤癁才噠땧牂䘺吨漸</w:t>
      </w:r>
      <w:r>
        <w:rPr/>
        <w:t>ⶡ</w:t>
      </w:r>
      <w:r>
        <w:rPr/>
        <w:t>㧂ㅅ欰㬣⨩亏䐪㵡坰숹䱞䑖爳彣녡嗂湓䐽止愮織忂쉋</w:t>
      </w:r>
      <w:r>
        <w:rPr/>
        <w:t>ꥈ⭱⨪ꦬ</w:t>
      </w:r>
      <w:r>
        <w:rPr/>
        <w:t>싂睺睟⾱䁪숣䤥⪻䠺彁此</w:t>
      </w:r>
      <w:r>
        <w:rPr/>
        <w:t>ꤹ</w:t>
      </w:r>
      <w:r>
        <w:rPr/>
        <w:t>轎㑋䔲畯컂䏎幡潗㧂䞣㌹氱㓂␯䓂㥾숭堮稱싂숸硥㑕⑲儴嘰䯎䑖爱懂쉸䐪컂䁞䙃⫂樱桓쉨䡠쉶㢥䑡䕨</w:t>
      </w:r>
      <w:r>
        <w:rPr/>
        <w:t>ꥋ</w:t>
      </w:r>
      <w:r>
        <w:rPr/>
        <w:t>㬴䌭㔬넶쉆刬扑歩穞곂礹㝈숺砦摤䩠숯樽䍤</w:t>
      </w:r>
      <w:r>
        <w:rPr/>
        <w:t>⢩</w:t>
      </w:r>
      <w:r>
        <w:rPr/>
        <w:t>硤瑓㐪쉁</w:t>
      </w:r>
      <w:r>
        <w:rPr/>
        <w:t>ꤻ</w:t>
      </w:r>
      <w:r>
        <w:rPr/>
        <w:t>䄹깬㓃浆刱䨣쉰䦥쉅此䴮㌥䭶瑫⪬⨵䦩扙䘷⛂ꌰ浞ꌴ⼯⌥⑱桖敩</w:t>
      </w:r>
      <w:r>
        <w:rPr/>
        <w:t>꤭</w:t>
      </w:r>
      <w:r>
        <w:rPr/>
        <w:t>䬻䵆帵痍䵂枥娶慵獄礽塈쉤沏</w:t>
      </w:r>
      <w:r>
        <w:rPr/>
        <w:t>Ⳃ</w:t>
      </w:r>
      <w:r>
        <w:rPr/>
        <w:t>䱫⽭싂晞㵷숹㌫祎ꅷ쵐档㩧싂䝬䉎䆱걇䁚氺⨺忎䷂숹㉟㙤⌮ㅤ剦溣䁨盂夽쉺䍪䉑怭칃䱣㔣䜻</w:t>
      </w:r>
      <w:r>
        <w:rPr/>
        <w:t>⣍</w:t>
      </w:r>
      <w:r>
        <w:rPr/>
        <w:t>숪쉔捵璡䉏幱쉅櫂䩦㐵偔⵲</w:t>
      </w:r>
      <w:r>
        <w:rPr/>
        <w:t>꧂</w:t>
      </w:r>
      <w:r>
        <w:rPr/>
        <w:t>甤딸弽㥫汴仍⾱⯂偧㐲水⤷䰮劏先䯎輲嫂頬쉠컂悏</w:t>
      </w:r>
      <w:r>
        <w:rPr/>
        <w:t>ꤪ</w:t>
      </w:r>
      <w:r>
        <w:rPr/>
        <w:t>焲땏捁摎渻녘敹塶坾㑯潙轆숩縦䥓颥瑍⩉未⨰ぺ䅹剔㵟떏뼥㊿ꅇ䝕뗂숹쉤珂㞮湃㚵也お숻䈺겡滂╮皻㥥숤即潢</w:t>
      </w:r>
      <w:r>
        <w:rPr/>
        <w:t>ꤪ⩊♣</w:t>
      </w:r>
      <w:r>
        <w:rPr/>
        <w:t>쉃䁮깉旂⑫뼶쉮</w:t>
      </w:r>
      <w:r>
        <w:rPr/>
        <w:t>ꔺ</w:t>
      </w:r>
      <w:r>
        <w:rPr/>
        <w:t>奣䕃捘䄷顨灶昲橮㐲걃焨╞슏噒⑖繲颵慠䀷㠫呓址縳歔熿坅슘䊡佤ㅷ桮</w:t>
      </w:r>
      <w:r>
        <w:rPr/>
        <w:t>ꦡ</w:t>
      </w:r>
      <w:r>
        <w:rPr/>
        <w:t>剔杰兤夤䑃晅⽆摪땎䆵㣂迍싂佩㨻뽆슿뽗搮潶⩦슣⑟獕ꅈ뭏믂땄渫祙䔫頪憮婅㉡⽴䅳繅뽘䝖飂冏䭨祘硳ꍴ乁</w:t>
      </w:r>
      <w:r>
        <w:rPr/>
        <w:t>⢥</w:t>
      </w:r>
      <w:r>
        <w:rPr/>
        <w:t>朴㙢䙺⽒뭰걯扶㍶恮悏</w:t>
      </w:r>
      <w:r>
        <w:rPr/>
        <w:t>ꥌ</w:t>
      </w:r>
      <w:r>
        <w:rPr/>
        <w:t>쉚畑뽧䜴㭭㢘㵁㩓㡏㭮</w:t>
      </w:r>
      <w:r>
        <w:rPr/>
        <w:t>ꕷ</w:t>
      </w:r>
      <w:r>
        <w:rPr/>
        <w:t>䙺ぴ⭋噴之硟轅싂核⭸㤥惂쵐㥐汆忎玮主㧂㵃쉤䑖뿂ㅲ쉊⍮攵㥵쉥격曃䥗쉀쎩㨴</w:t>
      </w:r>
      <w:r>
        <w:rPr/>
        <w:t>ⷂ</w:t>
      </w:r>
      <w:r>
        <w:rPr/>
        <w:t>頮祅쉤쉬䕢湋⍕╘噅숩橁ㅩꍔ憱䁦쉉䅞䑞啇㗂愷쉬딶冩㝍슩㑳䧂썤칄䍟⨽쉌슣窱쉬쉨칗柂뽑榮彡桚坒㵡䈊䪣畆歗䯂淂⤶♧呴◂녲⮮㙸焩响╤숯縥쉳숷㉁祏攦충걳唣憱匦呥䧂お㉚ꅏ뭭假깯穣捰ꥨ祑</w:t>
      </w:r>
      <w:r>
        <w:rPr/>
        <w:t>ⵯ</w:t>
      </w:r>
      <w:r>
        <w:rPr/>
        <w:t>䡅㥯瞻䜯橬樴擂掻䜣煚沿㛂뿃䱀ꥴ㡲䚵㑵樸촫歂潙㵹嘫슱거弦轧唨娽晍松⬨圩䕑쉮爥걯搨䋂焩䯃捃</w:t>
      </w:r>
      <w:r>
        <w:rPr/>
        <w:t>ꦻ</w:t>
      </w:r>
      <w:r>
        <w:rPr/>
        <w:t>ㆵ⺿彣垏扳ꍤ涩た⧂卡㵕㑆恲竂⪡秎䑲</w:t>
      </w:r>
      <w:r>
        <w:rPr/>
        <w:t>⠣</w:t>
      </w:r>
      <w:r>
        <w:rPr/>
        <w:t>灤反슘⍅♔땂䅳㬰迂㍡瑏♌뗂㕠瞘彋ꌻ␰繨숸灁ꥬ䤯炥㈪싍反쉵瑕㤫⾩婩塩䤬瞣嗂媬慡쉤䤣㈵딣⭐䮿</w:t>
      </w:r>
      <w:r>
        <w:rPr/>
        <w:t>ꤪ</w:t>
      </w:r>
      <w:r>
        <w:rPr/>
        <w:t>ꄺ䠶劏슘숪䝟旃㷍卐唬</w:t>
      </w:r>
      <w:r>
        <w:rPr/>
        <w:t>ⱴ</w:t>
      </w:r>
      <w:r>
        <w:rPr/>
        <w:t>則䘭睌⍎㡈䩶䩀쉇⥷깪㕹뾥숪䭖削䝩绂</w:t>
      </w:r>
      <w:r>
        <w:rPr/>
        <w:t>⡱</w:t>
      </w:r>
      <w:r>
        <w:rPr/>
        <w:t>夤悩偵촯卧㴫쉘ꌽ华</w:t>
      </w:r>
      <w:r>
        <w:rPr/>
        <w:t>ⱨ</w:t>
      </w:r>
      <w:r>
        <w:rPr/>
        <w:t>湆䒩䙺쉋潄싂쉠䫂⸲繖⤹䪱㌻扉ꌬ䭖劮䈦奯쉫쏂깕갨뼸汗扶쉚決䦏ꍩ⨰</w:t>
      </w:r>
      <w:r>
        <w:rPr/>
        <w:t>ꤦ</w:t>
      </w:r>
      <w:r>
        <w:rPr/>
        <w:t>䚘䘥轐〰穟僃樵ネ申䩰㊣牮췂ㅱ楮</w:t>
      </w:r>
      <w:r>
        <w:rPr/>
        <w:t>꤯</w:t>
      </w:r>
      <w:r>
        <w:rPr/>
        <w:t>盂東祷䩋吨㌽竂娳⩾긶申悩㝋轁䶩䝲⽆㙨敪쉣숪슱䝾䍅䭣땈싍癯焩㘮輩걅儴彠顮뮻幒슬䇍㒣弫</w:t>
      </w:r>
      <w:r>
        <w:rPr/>
        <w:t>ꤸ</w:t>
      </w:r>
      <w:r>
        <w:rPr/>
        <w:t>䱆㉷娴⩙摇춬쉊硃䃂쵨恳녴洤砻㵡㊥瓂硘塲⩬淂䙵礴捱何䆻䂥쉤畕喵䕔繟歃䯍㝶㛂噡쉀堷辡卯怣㘪温ꅸ</w:t>
      </w:r>
      <w:r>
        <w:rPr/>
        <w:t>ⵘ</w:t>
      </w:r>
      <w:r>
        <w:rPr/>
        <w:t>䑸숫榱幢硥稪殩숮숮甸쉋䷂䩠쉥ꅄㅳ砩䁺彃쉬깩싍甪儩汃䭉矂扁쉮湉뿂䴥쵚䀬塥欭</w:t>
      </w:r>
      <w:r>
        <w:rPr/>
        <w:t>ꕆ</w:t>
      </w:r>
      <w:r>
        <w:rPr/>
        <w:t>睷쵦灑坆奠沩䂘剄</w:t>
      </w:r>
      <w:r>
        <w:rPr/>
        <w:t>ⱪ</w:t>
      </w:r>
      <w:r>
        <w:rPr/>
        <w:t>剒⸬佶䚡ㄪ㡗⭆顶쉷桔☱匷⍉捯㉪浟迂熩깈싂怤摃䃃䵈繫㘰⏎倱갤䕅쉡破쉍</w:t>
      </w:r>
      <w:r>
        <w:rPr/>
        <w:t>⡃</w:t>
      </w:r>
      <w:r>
        <w:rPr/>
        <w:t>쉋浐ꥯ惂㭭瑠䦿悥硨搯牣灬㤬橢⯂止磂吹卧剢걆扰䲮㚣╂燂乊⛂쵥</w:t>
      </w:r>
      <w:r>
        <w:rPr/>
        <w:t>ⶮ</w:t>
      </w:r>
      <w:r>
        <w:rPr/>
        <w:t>숪ꌮ⩣</w:t>
      </w:r>
      <w:r>
        <w:rPr/>
        <w:t>⡠</w:t>
      </w:r>
      <w:r>
        <w:rPr/>
        <w:t>땊汏㉬걙䭂䭤昭捴䶻䠭棂敁ꎱ썞獉窣煓捔쉴⑄旃吨⩪畲</w:t>
      </w:r>
      <w:r>
        <w:rPr/>
        <w:t>ꕌꕩꕭ</w:t>
      </w:r>
      <w:r>
        <w:rPr/>
        <w:t>䥤晑ㅭ⥥䅮숻席珂睷</w:t>
      </w:r>
      <w:r>
        <w:rPr/>
        <w:t>ꥎ</w:t>
      </w:r>
      <w:r>
        <w:rPr/>
        <w:t>⽋柂⿂灍䨲䭸稤㎬䪏淎䰲樷㔬䤥썹吨ㅱ⥈╲內츦⑆걎㐮昤燂㋂䵣兙뭇쉫戶쉹晳癯</w:t>
      </w:r>
      <w:r>
        <w:rPr/>
        <w:t>ꕤ</w:t>
      </w:r>
      <w:r>
        <w:rPr/>
        <w:t>央⍲栊뼬䝁䣂汃뽓묥頪⥦刨睇땶䚩剺</w:t>
      </w:r>
      <w:r>
        <w:rPr/>
        <w:t>ⷂ⮘</w:t>
      </w:r>
      <w:r>
        <w:rPr/>
        <w:t>帺偧䀹溬氥㩍䘶琻墿䍘纵慟助氷쉋㭮쉫⽏㭖偢컂塭슣㜥쉢濂⬷싂숹唯瞱ꅭ캻쉹싍亵䥍㍫潋쉭瑸쉯汓캻潄嗍ㅣ⹩䆬</w:t>
      </w:r>
      <w:r>
        <w:rPr/>
        <w:t>ⲏ⛍</w:t>
      </w:r>
      <w:r>
        <w:rPr/>
        <w:t>䈭䍋睦딬묦㡰</w:t>
      </w:r>
      <w:r>
        <w:rPr/>
        <w:t>⡎</w:t>
      </w:r>
      <w:r>
        <w:rPr/>
        <w:t>碣숵畈俎▬墮昴㫂䝫녋彤你楳싂ꅡ▩믂偶湵洷眵☲♍瑌䉲걘攴輴棂ㅢ顂꺘곂彚⩩땁瞣婸䲩쉓怴깥걑䃃㕟䨻</w:t>
      </w:r>
      <w:r>
        <w:rPr/>
        <w:t>Ᵽ</w:t>
      </w:r>
      <w:r>
        <w:rPr/>
        <w:t>쉞싃剂칲刹摰㈪戯년슩愬敶䩕窘佟㥔䁆獖㔵䁘睚⍑玣슻쉰䡣敡䡭彠櫂ꄫ剀숣从Ⓜ㏃걵쉯</w:t>
      </w:r>
      <w:r>
        <w:rPr/>
        <w:t>ⳍ</w:t>
      </w:r>
      <w:r>
        <w:rPr/>
        <w:t>痂⩇痎ꏂ喱║⩎丷㵐炡抿뭪轢⵭⫂⍪恘䐭䙹♃瘽卪⤭♳쵧쉮㧂矍싎縨怷숷噶桂䌻㐴㧂轫欵祪췂떩</w:t>
      </w:r>
      <w:r>
        <w:rPr/>
        <w:t>Ⱔ</w:t>
      </w:r>
      <w:r>
        <w:rPr/>
        <w:t>禬儻殣깓⩁瑰㭹㷍㭌䃂䠱昭猸⭢囂恏橓嘳뼫爲</w:t>
      </w:r>
      <w:r>
        <w:rPr/>
        <w:t>ⰺⰱ</w:t>
      </w:r>
      <w:r>
        <w:rPr/>
        <w:t>갶슻幙䤴繆䙍ꄱ繀晟䊥숮盂⭤䐺咬妩仃剂ꍤ䩹╨牃ꏂ婷⭂砨吶ㅑ楧颏</w:t>
      </w:r>
      <w:r>
        <w:rPr/>
        <w:t>⣂</w:t>
      </w:r>
      <w:r>
        <w:rPr/>
        <w:t>숬縬䯃仍䌯嗂㝷奧㴪놻参淂⹴歳庱䉬쵍㩞䝚⒩쉠쵯凂㮬儭轌싂</w:t>
      </w:r>
      <w:r>
        <w:rPr/>
        <w:t>ꕎ</w:t>
      </w:r>
      <w:r>
        <w:rPr/>
        <w:t>繀炬桅硶夯쉔쵌쉴塀⻂䥱䙰㜮䛂䵊딪</w:t>
      </w:r>
      <w:r>
        <w:rPr/>
        <w:t>ⱒ</w:t>
      </w:r>
      <w:r>
        <w:rPr/>
        <w:t>瘪归쉲싂⮩慳쉍欹㬤쉥摧╉</w:t>
      </w:r>
      <w:r>
        <w:rPr/>
        <w:t>꧃</w:t>
      </w:r>
      <w:r>
        <w:rPr/>
        <w:t>㎿睬㙾㥸凂穥⽁䴶晸</w:t>
      </w:r>
      <w:r>
        <w:rPr/>
        <w:t>⡭</w:t>
      </w:r>
      <w:r>
        <w:rPr/>
        <w:t>㉭慔쉢캡挬䩂䨯슩恎⺘㠰㡲䭏䏍㶩</w:t>
      </w:r>
      <w:r>
        <w:rPr/>
        <w:t>꧂</w:t>
      </w:r>
      <w:r>
        <w:rPr/>
        <w:t>쉉</w:t>
      </w:r>
      <w:r>
        <w:rPr/>
        <w:t>ꕗ</w:t>
      </w:r>
      <w:r>
        <w:rPr/>
        <w:t>슻㫂쉧쉫㔫갵䕧</w:t>
      </w:r>
      <w:r>
        <w:rPr/>
        <w:t>ꤺ</w:t>
      </w:r>
      <w:r>
        <w:rPr/>
        <w:t>칑婣</w:t>
      </w:r>
      <w:r>
        <w:rPr/>
        <w:t>⠣</w:t>
      </w:r>
      <w:r>
        <w:rPr/>
        <w:t>쌰䴰⹔珍䖡坂幄㩧帻䕶瀱㍀㉂䔽壂拃扳弩숹䓂쉶⩭㙚頲䥥쉄슩⭧㡠㙘</w:t>
      </w:r>
      <w:r>
        <w:rPr/>
        <w:t>⡶</w:t>
      </w:r>
      <w:r>
        <w:rPr/>
        <w:t>ꅊ㨻㵹쉫ꍑ噘䅄⥃䙫⵬Ⓜ敎⸲쵦橡</w:t>
      </w:r>
      <w:r>
        <w:rPr/>
        <w:t>⡀</w:t>
      </w:r>
      <w:r>
        <w:rPr/>
        <w:t>灟堫뽘㵟䱑潰㦬兄㓂㭁ꍨ뽯縬幟恋䦥睅眦圫뗂儩ꆩ迍ꥦ䥐썱ㄵ䥤毂刺毂䯂僎⩾畠䩗뽕</w:t>
      </w:r>
      <w:r>
        <w:rPr/>
        <w:t>ꥂ</w:t>
      </w:r>
      <w:r>
        <w:rPr/>
        <w:t>䝂煠堦⽯灕琱ꄩ쉍싂柂걦녏⽣䑺䎵祵숴嘨睹廂扦䅱坳ꄽ╡䔶㧃녖慴뭡侘㜵⹸椷䩞嘤⭌㉘䬳䦮䡑䛂㏂惂</w:t>
      </w:r>
      <w:r>
        <w:rPr/>
        <w:t>Ɐ</w:t>
      </w:r>
      <w:r>
        <w:rPr/>
        <w:t>슘싃␨㬻䱩㙭瓂▏坕母ꎻ묯⭃制ꥡ</w:t>
      </w:r>
      <w:r>
        <w:rPr/>
        <w:t>⢱</w:t>
      </w:r>
      <w:r>
        <w:rPr/>
        <w:t>캩刨췂さ☣縷㘭䙆⩓숶숶啷뽤瀊刬쉧⹔渽杨樸슱쉶爸㐽印牭味塹떵偎撿㝎䢱䁇䴵땓놩瑡兄ぬ桀䂵쉡ㄻ</w:t>
      </w:r>
      <w:r>
        <w:rPr/>
        <w:t>⡪⭯</w:t>
      </w:r>
      <w:r>
        <w:rPr/>
        <w:t>浦禥</w:t>
      </w:r>
      <w:r>
        <w:rPr/>
        <w:t>⠵</w:t>
      </w:r>
      <w:r>
        <w:rPr/>
        <w:t>に㇂杯疡</w:t>
      </w:r>
      <w:r>
        <w:rPr/>
        <w:t>ⲡ</w:t>
      </w:r>
      <w:r>
        <w:rPr/>
        <w:t>䱥柂䝐噅玬攺棂倶</w:t>
      </w:r>
      <w:r>
        <w:rPr/>
        <w:t>Ⱙ⩉</w:t>
      </w:r>
      <w:r>
        <w:rPr/>
        <w:t>坄窬浰梥䁌촩뾣䨣牕䩸戮夭쉩偏焲氫嚱睊啕ꥫ浂橩潨畠㍕㫂縮汪</w:t>
      </w:r>
      <w:r>
        <w:rPr/>
        <w:t>ꦘ</w:t>
      </w:r>
      <w:r>
        <w:rPr/>
        <w:t>捾䔽浮쉅堵</w:t>
      </w:r>
      <w:r>
        <w:rPr/>
        <w:t>⡠</w:t>
      </w:r>
      <w:r>
        <w:rPr/>
        <w:t>䠤ꄰ┰䢩㬶捰究顎⼫䴶堲填壎싂㩁⥗쉁末쉧쉯买佣盎硹幙㩭☣偓䛂</w:t>
      </w:r>
      <w:r>
        <w:rPr/>
        <w:t>ꤰ</w:t>
      </w:r>
      <w:r>
        <w:rPr/>
        <w:t>㵋渫祫慺쉃ㄺ슿捄捹ね⏎犏㥑⤥ꅃ㠨</w:t>
      </w:r>
      <w:r>
        <w:rPr/>
        <w:t>ꕈ</w:t>
      </w:r>
      <w:r>
        <w:rPr/>
        <w:t>〪湮㕋㝄뭖坊䖿滂儴稤㘻녙惂填潏奆䉙䡀</w:t>
      </w:r>
      <w:r>
        <w:rPr/>
        <w:t>Ⳃ</w:t>
      </w:r>
      <w:r>
        <w:rPr/>
        <w:t>撿畑쉣슻氪</w:t>
      </w:r>
      <w:r>
        <w:rPr/>
        <w:t>꧂</w:t>
      </w:r>
      <w:r>
        <w:rPr/>
        <w:t>㊿梣깾役湡填䙗⪩畘䩐ꇂ䭧겱歡弶慆搨⮵捤牦ㅗ딺漱쉦中焣祏弱┻⸮촳甤江䱹⨪쉏穅㩚浺갤䷂硨⏂㑰潧쉋컂抣㣂뇂╒䱳獇汅㦩㙹쎬栯敓倦슻掩</w:t>
      </w:r>
      <w:r>
        <w:rPr/>
        <w:t>⡮⹟</w:t>
      </w:r>
      <w:r>
        <w:rPr/>
        <w:t>氽璩뭗䘴瞩㎘㓂浢䉍⹱癞</w:t>
      </w:r>
      <w:r>
        <w:rPr/>
        <w:t>ⷂ</w:t>
      </w:r>
      <w:r>
        <w:rPr/>
        <w:t>썙칔惂䦩瑕䱹䫂听漸竂奕纩╳秂瑘類쉒瓂㙠潊咮㠱潬楴㥱딴汭兠㨰⭰⹫ꍹ䗂堷婀⼦쉬㧂㑲뽥䏂轔녭䩔哂瑱㩳딩婩卢捎拎䝣슩녇丸㪬╒䀻忎⽀䗃䭁㍢敇䱸偹쉮</w:t>
      </w:r>
      <w:r>
        <w:rPr/>
        <w:t>ꤩ</w:t>
      </w:r>
      <w:r>
        <w:rPr/>
        <w:t>쉲숬改싂槂쉷祥㣂穦⑒춘⨲卑縣䉶䍱䴭丬斿獍捾꺡樶扆唣숭넮挺娩窬兡呪</w:t>
      </w:r>
      <w:r>
        <w:rPr/>
        <w:t>ⱞ</w:t>
      </w:r>
      <w:r>
        <w:rPr/>
        <w:t>슿獘䘤㓃倨</w:t>
      </w:r>
      <w:r>
        <w:rPr/>
        <w:t>ꥁ</w:t>
      </w:r>
      <w:r>
        <w:rPr/>
        <w:t>믂ㅖꍉ⏂⪵㕆쉱轌쉆싂⭙灨婚牧噚瘤숩숦皩䈦橓毂汭⦣깫䰰纩㓎砩㈩㡰塴匪䕑䵵穉刪䴪椰䭴䣂</w:t>
      </w:r>
      <w:r>
        <w:rPr/>
        <w:t>꧂</w:t>
      </w:r>
      <w:r>
        <w:rPr/>
        <w:t>涘噋⭗⮱㙙徘⑧㓂汭⩁眲徏壂숮橕⥄</w:t>
      </w:r>
      <w:r>
        <w:rPr/>
        <w:t>ꦩ</w:t>
      </w:r>
      <w:r>
        <w:rPr/>
        <w:t>䑵湗穖</w:t>
      </w:r>
      <w:r>
        <w:rPr/>
        <w:t>⡓</w:t>
      </w:r>
      <w:r>
        <w:rPr/>
        <w:t>㝀㕹ꅎ轁땓歐㘳䵏焲츥檩䭟呆擂䙒婪⼵佶昱穤敋뇂뮘䭨穨숳洽顾쎿</w:t>
      </w:r>
      <w:r>
        <w:rPr/>
        <w:t>ꗎ</w:t>
      </w:r>
      <w:r>
        <w:rPr/>
        <w:t>洭갷⥴㑎뮬쉌</w:t>
      </w:r>
      <w:r>
        <w:rPr/>
        <w:t>ꕨ</w:t>
      </w:r>
      <w:r>
        <w:rPr/>
        <w:t>吮两櫂䡀䝞</w:t>
      </w:r>
      <w:r>
        <w:rPr/>
        <w:t>ꕀ</w:t>
      </w:r>
      <w:r>
        <w:rPr/>
        <w:t>䤴剰輸넯숲⥚㵨啁睥⵭</w:t>
      </w:r>
      <w:r>
        <w:rPr/>
        <w:t>ꤥ</w:t>
      </w:r>
      <w:r>
        <w:rPr/>
        <w:t>쉪②쵀䡐㑫⭖儸②穳搹䐸싂機㌽⛍┵焻ꄳ矍ꥮ疡佥祃슣</w:t>
      </w:r>
      <w:r>
        <w:rPr/>
        <w:t>꧃</w:t>
      </w:r>
      <w:r>
        <w:rPr/>
        <w:t>㢿庩䙹䂻䩹싂䐣厣㭅捀䘷</w:t>
      </w:r>
      <w:r>
        <w:rPr/>
        <w:t>ⴶ</w:t>
      </w:r>
      <w:r>
        <w:rPr/>
        <w:t>ぐ沱컂剗믂䀶쉟껂⍅呪煇㈦⩐㵷뮻김㐊㋂獎硋믂污뾱戻⫂录㖿帤轤楘䵟숸칥놡啩㘴䀪싍</w:t>
      </w:r>
      <w:r>
        <w:rPr/>
        <w:t>Ɒ</w:t>
      </w:r>
      <w:r>
        <w:rPr/>
        <w:t>ꦿ</w:t>
      </w:r>
      <w:r>
        <w:rPr/>
        <w:t>挷곂⛂□㝬樣坥쉕⾣硖⮮䑷䃂坤⑱뿎乔灓⩩㕔嫍睇쉨숱䭪偠㨶⍉컂㇂㨯⒏뇂ㅑ剘㑎㝷爽僂㘪倩摠斡恌浏걏♧䙾ꆥ渻獬⩢넴묲囂䙪䍵䂘녀</w:t>
      </w:r>
      <w:r>
        <w:rPr/>
        <w:t>Ⱬ</w:t>
      </w:r>
      <w:r>
        <w:rPr/>
        <w:t>悿儮敃칈㣂싎慨攲</w:t>
      </w:r>
      <w:r>
        <w:rPr/>
        <w:t>ⱅ⢩</w:t>
      </w:r>
      <w:r>
        <w:rPr/>
        <w:t>淂걷矃⍣춣䉑浢滂㏂縷扵쉔哂ㄳ싂䭨⴪䪻</w:t>
      </w:r>
      <w:r>
        <w:rPr/>
        <w:t>⡞⪬</w:t>
      </w:r>
      <w:r>
        <w:rPr/>
        <w:t>旂䑙桘泂搫嚡業欫췂䑤䟂睦㪡ꍗ쉠內㠰䜴勂狂汇숷桥쉰猪曍⥞挥稣迂뼪櫂ꌳ䭌牀䱹</w:t>
      </w:r>
      <w:r>
        <w:rPr/>
        <w:t>꧂⭧</w:t>
      </w:r>
      <w:r>
        <w:rPr/>
        <w:t>䭕儯凂縹㕪쵴怬⽈恪䬭栤圶쉖仍</w:t>
      </w:r>
      <w:r>
        <w:rPr/>
        <w:t>⡚</w:t>
      </w:r>
      <w:r>
        <w:rPr/>
        <w:t>쉊墣咩</w:t>
      </w:r>
      <w:r>
        <w:rPr/>
        <w:t>⡊</w:t>
      </w:r>
      <w:r>
        <w:rPr/>
        <w:t>ㅫ搷⎩ㅟ凂囂ꅍ쉃〣咘㤸弶䛍飂䤤瀱⻍☸╎殩쉀戳쉥嫂숺啣䑶쉧䖘쉓颻䩯䋂쉺⩳쉍轌乺䐪칚嘪㩮곎㞣㙰秂媏滎瘴瑇</w:t>
      </w:r>
      <w:r>
        <w:rPr/>
        <w:t>꧂</w:t>
      </w:r>
      <w:r>
        <w:rPr/>
        <w:t>焣飂⯂噯츫䝯㝑⹊㵪䓂湥䯂┰꺮弦뼣ꥷ땧橱▮ꅂ싂凂쉩䪩䕄㈰</w:t>
      </w:r>
      <w:r>
        <w:rPr/>
        <w:t>Ⳃ⡰</w:t>
      </w:r>
      <w:r>
        <w:rPr/>
        <w:t>ꍔ⨨欻斮䥌㌹牒ꥪ噬걡⑧拂轡倬歱搫䥚⥓ㅊ⹴拂湃橬⾿䌺䁄걙㜵癑癉땯瘰瑋伨硰</w:t>
      </w:r>
      <w:r>
        <w:rPr/>
        <w:t>ꔭ</w:t>
      </w:r>
      <w:r>
        <w:rPr/>
        <w:t>䝢㇂奟</w:t>
      </w:r>
      <w:r>
        <w:rPr/>
        <w:t>⡟Ⓙ</w:t>
      </w:r>
      <w:r>
        <w:rPr/>
        <w:t>쉁</w:t>
      </w:r>
      <w:r>
        <w:rPr/>
        <w:t>ⵌ</w:t>
      </w:r>
      <w:r>
        <w:rPr/>
        <w:t>卭帶煀檣쉣䩑</w:t>
      </w:r>
      <w:r>
        <w:rPr/>
        <w:t>⠰</w:t>
      </w:r>
      <w:r>
        <w:rPr/>
        <w:t>䥔琤슮</w:t>
      </w:r>
      <w:r>
        <w:rPr/>
        <w:t>ꦿ</w:t>
      </w:r>
      <w:r>
        <w:rPr/>
        <w:t>걠쉤⩮쉂厱渤け否</w:t>
      </w:r>
      <w:r>
        <w:rPr/>
        <w:t>Ⳃ</w:t>
      </w:r>
      <w:r>
        <w:rPr/>
        <w:t>딲⴨㘤窏쉁⍒⨵彲뭑烂繣䴪洨㉴깮瑦惂쉸뗍坆晚쉨斘䅷瑇䁠捶</w:t>
      </w:r>
      <w:r>
        <w:rPr/>
        <w:t>Ⱨ⪩◂</w:t>
      </w:r>
      <w:r>
        <w:rPr/>
        <w:t>㏂㤫扅슿㐻춣瑚眺煃摳䵌彳뗂떘噯氬⫂偍䍀㬯쉡ꍚ浕呤⬵㥘牍䈥恔繷싃⽔쉂슮浯助〵䝸乊悱䘩桠녟숦敨㮏숥⌦幃暿㩞㡦䙰轱쵩╪㫂恘㴰畊ち쉦嫃땞兤싂䁌椣㎥</w:t>
      </w:r>
      <w:r>
        <w:rPr/>
        <w:t>ꥀ</w:t>
      </w:r>
      <w:r>
        <w:rPr/>
        <w:t>也嘯ㅘ깁뽚暮㉬繡㡉硔쉭</w:t>
      </w:r>
      <w:r>
        <w:rPr/>
        <w:t>⣂</w:t>
      </w:r>
      <w:r>
        <w:rPr/>
        <w:t>䨩숮뽞뮥瞵䭳</w:t>
      </w:r>
      <w:r>
        <w:rPr/>
        <w:t>ꤱ</w:t>
      </w:r>
      <w:r>
        <w:rPr/>
        <w:t>柂⨫焵灁䪻쉐恾浄䌸椪䲬扗墥慌砰瑋ꆘ</w:t>
      </w:r>
      <w:r>
        <w:rPr/>
        <w:t>ꕴ</w:t>
      </w:r>
      <w:r>
        <w:rPr/>
        <w:t>쵭竍⛂쌪㎮썷輷昮쉭䡞煒傡焲捵</w:t>
      </w:r>
      <w:r>
        <w:rPr/>
        <w:t>ꤦ</w:t>
      </w:r>
      <w:r>
        <w:rPr/>
        <w:t>묤媘뭈쉠⬷㭪쉅旂㴩㚻栬쉶숶摶▏瑳</w:t>
      </w:r>
      <w:r>
        <w:rPr/>
        <w:t>⣂</w:t>
      </w:r>
      <w:r>
        <w:rPr/>
        <w:t>灈偆걣硪</w:t>
      </w:r>
      <w:r>
        <w:rPr/>
        <w:t>⡁</w:t>
      </w:r>
      <w:r>
        <w:rPr/>
        <w:t>ꔫ</w:t>
      </w:r>
      <w:r>
        <w:rPr/>
        <w:t>묰⸰⩣彭㛂掮太䉓뭌㕥憻額녫濂瑋儶䥪怬䑵䴩䭪柂층넊㙆쵡椺⩇䏂</w:t>
      </w:r>
      <w:r>
        <w:rPr/>
        <w:t>ꥅ</w:t>
      </w:r>
      <w:r>
        <w:rPr/>
        <w:t>厣䘩슣䝎临</w:t>
      </w:r>
      <w:r>
        <w:rPr/>
        <w:t>ⴭ</w:t>
      </w:r>
      <w:r>
        <w:rPr/>
        <w:t>⺻</w:t>
      </w:r>
      <w:r>
        <w:rPr/>
        <w:t>ꥀ</w:t>
      </w:r>
      <w:r>
        <w:rPr/>
        <w:t>䙅呰♙犣쉫〈顐뽚暮潺恡䩾卂䬦꥚塲刹㇂</w:t>
      </w:r>
      <w:r>
        <w:rPr/>
        <w:t>Ⱓ</w:t>
      </w:r>
      <w:r>
        <w:rPr/>
        <w:t>渶欽摚䉁塸倩捨ꍮ기땘⎮桴⸰狃⬵啎䱘杦甽▱幐㝩뗍乭䁹㌬䬨浨辱㎣攱潠㵏党녠䩷䴹⧂ィ栦䄳欫楃쏂樹桭⽈㍇嗎쉟渶넴ꏂꅷ轐칩偔墏숹楚싂㍏쉧쉞泂슩唻晆朰쉊걆쉙</w:t>
      </w:r>
      <w:r>
        <w:rPr/>
        <w:t>ⶵ</w:t>
      </w:r>
      <w:r>
        <w:rPr/>
        <w:t>歺⭇牎彺顣璥楦柂ꌣ㎬㑐♕幓剓긫㢩六捰搷싂坨湨䜷숴硅穾庬奮ꍫ숴䂱⛍渮渶䭫⪥嚩믂</w:t>
      </w:r>
      <w:r>
        <w:rPr/>
        <w:t>ꦿ</w:t>
      </w:r>
      <w:r>
        <w:rPr/>
        <w:t>婴㉦御槍㋂䑄䉊숲伭䀩㩫渪琸⌻潆⹘夸熡쵒뭷⩌ꥺ㥬</w:t>
      </w:r>
      <w:r>
        <w:rPr/>
        <w:t>꧂</w:t>
      </w:r>
      <w:r>
        <w:rPr/>
        <w:t>䥐洬숪숰㍊癱땏䅌⩌䁶朴欪䦣痎獙䝔慁츩榣町숷玱䦘琵⭉쉬礷杶ㅄ甬䙗뾵</w:t>
      </w:r>
      <w:r>
        <w:rPr/>
        <w:t>ⴶ</w:t>
      </w:r>
      <w:r>
        <w:rPr/>
        <w:t>塵⿂⬵盂㦩坅䒘卂佩冻拂剱쉉쉬百掵䁸⌣礪垘参⫂㵚䀨㝎喬쏂浯䢩⨣⩰烂ぢ␦㨻䵾ꥠ兒㉺䤫㘪㔹㧂쉙썮쉭楨伩㶩秃㩊ꥥ恳䮥䁦깬싂</w:t>
      </w:r>
      <w:r>
        <w:rPr/>
        <w:t>꥟</w:t>
      </w:r>
      <w:r>
        <w:rPr/>
        <w:t>䃂嫂䵫枻姂㜣恲伩㵍쉈╔ㅱ㑄睬䀵㤨쉃숮㔸剔䉏䕴琽潬</w:t>
      </w:r>
      <w:r>
        <w:rPr/>
        <w:t>ⱸ</w:t>
      </w:r>
      <w:r>
        <w:rPr/>
        <w:t>믃쉹촰⸱恲䭡㌣♇㜻㡘橪䕘㕷싂⥢㍸绂쌭斡㓎쉒湍繃䕥炥硇䎥畯偺␯奰㬭僂剃䡈䠦禿奩恙ꎥ㡊伦瞏䭊痎⌱汣♡䠲槍廃电䮏䄷灉␴⹏轙佁兏汙煠慊쉑夽칅彭䵔恠⬩갫䙒繧浶晩ㄣ嚵㗂㝓쉅䖿顂㶏⽴橵䥚摗噾䥲㊣参輰녲祹䁵獲⫂卒埂䰣ぺ䩵佭咣㥦滂㍃쵧⸬焲京</w:t>
      </w:r>
      <w:r>
        <w:rPr/>
        <w:t>ⵕ</w:t>
      </w:r>
      <w:r>
        <w:rPr/>
        <w:t>䕑睕旂櫂愰啑⥂쉓⩌㜫⽆⹗繴䎵盎溘惂</w:t>
      </w:r>
      <w:r>
        <w:rPr/>
        <w:t>⢣</w:t>
      </w:r>
      <w:r>
        <w:rPr/>
        <w:t>彠싃</w:t>
      </w:r>
      <w:r>
        <w:rPr/>
        <w:t>꤭</w:t>
      </w:r>
      <w:r>
        <w:rPr/>
        <w:t>煇犬⭞숪㙨칍</w:t>
      </w:r>
      <w:r>
        <w:rPr/>
        <w:t>ꤰ꥟</w:t>
      </w:r>
      <w:r>
        <w:rPr/>
        <w:t>㑙㔫塎噬妻汊䡳䠦숲牗ㅣ䚵⵮坁䓂惃穯䝨戶凃</w:t>
      </w:r>
      <w:r>
        <w:rPr/>
        <w:t>ⵠ</w:t>
      </w:r>
      <w:r>
        <w:rPr/>
        <w:t>㑧彃敚楙숷席䙳⩭塐⍮慤泂촯晸慯㭶䘸穟畞</w:t>
      </w:r>
      <w:r>
        <w:rPr/>
        <w:t>ⲱ</w:t>
      </w:r>
      <w:r>
        <w:rPr/>
        <w:t>⻂䐶뼮猷②䑓䕍弶䵔㵖弤㉋圽쉇愳㙯땭咩桐</w:t>
      </w:r>
      <w:r>
        <w:rPr/>
        <w:t>ꥈ</w:t>
      </w:r>
      <w:r>
        <w:rPr/>
        <w:t>盂⚱佚䄵婗걞</w:t>
      </w:r>
      <w:r>
        <w:rPr/>
        <w:t>ⷂ</w:t>
      </w:r>
      <w:r>
        <w:rPr/>
        <w:t>桉䞿</w:t>
      </w:r>
      <w:r>
        <w:rPr/>
        <w:t>꧃</w:t>
      </w:r>
      <w:r>
        <w:rPr/>
        <w:t>辩圥⫂숫彾긷䤷㍷楷癢㮮⬩㩰쉟圊䋂㈪㡗녷㵠呯浢䵤灟睤婌䅰╒汖畚숸쉟ꅋ걶獺䶥午㘹捠彡凎槂䁆㧂ꥨ畚䡖뇂쉃ㅇ桡䤯⩹</w:t>
      </w:r>
      <w:r>
        <w:rPr/>
        <w:t>ꥄ</w:t>
      </w:r>
      <w:r>
        <w:rPr/>
        <w:t>サㅌ牶乂긬쉅焺䩇濂╃壂䛂</w:t>
      </w:r>
      <w:r>
        <w:rPr/>
        <w:t>ꥀⵤ</w:t>
      </w:r>
      <w:r>
        <w:rPr/>
        <w:t>뭏繬輵䐽睄㌯浉䱯㉱暩䨽漤乃츽摬ꏂ</w:t>
      </w:r>
      <w:r>
        <w:rPr/>
        <w:t>ꤹ</w:t>
      </w:r>
      <w:r>
        <w:rPr/>
        <w:t>䅣半썤뗂琩㉂숲䠬奅佹⥟涿癁轰⪏疣偐ヂ飂⎬洺㑹婧칚橬た䜷⧂䞡扨䥨卶扴</w:t>
      </w:r>
      <w:r>
        <w:rPr/>
        <w:t>ⴴ</w:t>
      </w:r>
      <w:r>
        <w:rPr/>
        <w:t>穀쉲櫂犿싂歄뭪츪ꅱ⍈㜪⩖䉫熻깅ㅠ斮⩵湈갨炥颱</w:t>
      </w:r>
      <w:r>
        <w:rPr/>
        <w:t>ꔦ</w:t>
      </w:r>
      <w:r>
        <w:rPr/>
        <w:t>ꇂ䥰㈤</w:t>
      </w:r>
      <w:r>
        <w:rPr/>
        <w:t>ꥏ</w:t>
      </w:r>
      <w:r>
        <w:rPr/>
        <w:t>啒⥪ꌯ䕵䀪呑涩⼩쉁捩㙧奆숮쉹갱ꌷ</w:t>
      </w:r>
      <w:r>
        <w:rPr/>
        <w:t>ⱳ</w:t>
      </w:r>
      <w:r>
        <w:rPr/>
        <w:t>䭚汆㝃硔掩䩫깧넸䏎弴促䊮倱灔䠨爩싂썍獬捠劥ㅘ⽪쉒숺燍煆㗍纩숰㠪⩮䲡汁爰䩳䱄㔥</w:t>
      </w:r>
      <w:r>
        <w:rPr/>
        <w:t>⡬</w:t>
      </w:r>
      <w:r>
        <w:rPr/>
        <w:t>䎱輶쉱垮䁦䏂獇慺慕䆩䁱䠺䴮⌦昴克쉹걊烂걱쏂截⎡뭾晉捋犻㌭⧃利㑤扶堬繗⩒唯캬㯂⤬儺䐦樶㵔䍄뭃㝗┻싂煞䢱</w:t>
      </w:r>
      <w:r>
        <w:rPr/>
        <w:t>ⱆ</w:t>
      </w:r>
      <w:r>
        <w:rPr/>
        <w:t>慯楺땞枩㐯桃呷㍒昱깅슥桱쉧녴깵礬偂琲㒮彏묮顳</w:t>
      </w:r>
      <w:r>
        <w:rPr/>
        <w:t>ꕕ</w:t>
      </w:r>
      <w:r>
        <w:rPr/>
        <w:t>ㄩ⫂媵䶡䇂䎣ꅬ땸㞩癓噅쉡楲걍䠪숣嗂␺숣歙㴬䱷컂䙱촷ㄸ牖䇂吳䋍㟂悬㭧㡤汃獘␵䝤⹊㝙琪歞쉔輸据啑쉙傿쉙⭠ㆬ⩠䭶轭䱺桘쉦ヂ桦獨䝮☺䡰唬偷쉍쉫걀⥕㡬䥩汬搦别砳䡺䅏擎</w:t>
      </w:r>
      <w:r>
        <w:rPr/>
        <w:t>ⲣ</w:t>
      </w:r>
      <w:r>
        <w:rPr/>
        <w:t>浞睫欥廂쉷䨴⽰⵲</w:t>
      </w:r>
      <w:r>
        <w:rPr/>
        <w:t>ꥏ</w:t>
      </w:r>
      <w:r>
        <w:rPr/>
        <w:t>䨳숯䍶ꍌ參䰬漤噏</w:t>
      </w:r>
      <w:r>
        <w:rPr/>
        <w:t>ꥒ</w:t>
      </w:r>
      <w:r>
        <w:rPr/>
        <w:t>か䔺琳⨪䀯떿▏䠩㙐焤</w:t>
      </w:r>
      <w:r>
        <w:rPr/>
        <w:t>Ȿ</w:t>
      </w:r>
      <w:r>
        <w:rPr/>
        <w:t>婗쉐⥊</w:t>
      </w:r>
      <w:r>
        <w:rPr/>
        <w:t>ꥑ</w:t>
      </w:r>
      <w:r>
        <w:rPr/>
        <w:t>䙒嗂떥㕔搲縳⪡椺㦵䑱癃䡪䲬奁庻灗ꅋ丷䡥䱺쉤뭄恒欬⑃偉䗂딪╒焹氦攰⹥뭪쉚潸쵁㉹ꌰ嚻녚丣旃쉫㝶</w:t>
      </w:r>
      <w:r>
        <w:rPr/>
        <w:t>ⶵ</w:t>
      </w:r>
      <w:r>
        <w:rPr/>
        <w:t>偗䄳칱洭뭒厵サ⥌彸촭ㄻ晚㐱촹ꅹ䡢慠⑞㡞쉱㉀묨啉썗轸쉊㙀涡녗癠倸⫂䴺䍡助凂禥䉚妮空슣㑀䵸㙳奥慙</w:t>
      </w:r>
      <w:r>
        <w:rPr/>
        <w:t>ꥄ</w:t>
      </w:r>
      <w:r>
        <w:rPr/>
        <w:t>쉱偒潰ꏎ睏楠撮䈸匰䪩</w:t>
      </w:r>
      <w:r>
        <w:rPr/>
        <w:t>ꕊ</w:t>
      </w:r>
      <w:r>
        <w:rPr/>
        <w:t>じ䡺欮☮츴䍙╣氵歉怸辡숽噋ケ⾣슣䔽瘳礰</w:t>
      </w:r>
      <w:r>
        <w:rPr/>
        <w:t>ꦥ</w:t>
      </w:r>
      <w:r>
        <w:rPr/>
        <w:t>䑀瘷挺極勂湃却愪㥭湷ꄶ</w:t>
      </w:r>
      <w:r>
        <w:rPr/>
        <w:t>ꦥ</w:t>
      </w:r>
      <w:r>
        <w:rPr/>
        <w:t>꺘哂</w:t>
      </w:r>
      <w:r>
        <w:rPr/>
        <w:t>ꤊ</w:t>
      </w:r>
      <w:r>
        <w:rPr/>
        <w:t>壂㛂䙥擂炩祌帴天傘㷂橧ꌸ瘬䁊爨恵接婙쉧껂땋侵</w:t>
      </w:r>
      <w:r>
        <w:rPr/>
        <w:t>꧂</w:t>
      </w:r>
      <w:r>
        <w:rPr/>
        <w:t>쉴딯旂䙂坢⍥挫㩀㢻汥幙䲱뭖〬潅⧎婏깶戦輩烂瞣慅䱇깅捕㍌</w:t>
      </w:r>
      <w:r>
        <w:rPr/>
        <w:t>ꗂ</w:t>
      </w:r>
      <w:r>
        <w:rPr/>
        <w:t>䁑焪묱뭬剙㒘拃</w:t>
      </w:r>
      <w:r>
        <w:rPr/>
        <w:t>⡉</w:t>
      </w:r>
      <w:r>
        <w:rPr/>
        <w:t>ꔴ</w:t>
      </w:r>
      <w:r>
        <w:rPr/>
        <w:t>埂極甬ꍅ䴪䅎汯㙾쉀煎㵯숣슱参ㅒ儽</w:t>
      </w:r>
      <w:r>
        <w:rPr/>
        <w:t>ꕞ</w:t>
      </w:r>
      <w:r>
        <w:rPr/>
        <w:t>癰㉋惎쉕䐹歒㟂䩤┫㟂쉃싂⤬淂♅꺱슣稥瑇䱎ꄦ㎥畭뼹썠</w:t>
      </w:r>
      <w:r>
        <w:rPr/>
        <w:t>ꤳ</w:t>
      </w:r>
      <w:r>
        <w:rPr/>
        <w:t>佟活</w:t>
      </w:r>
      <w:r>
        <w:rPr/>
        <w:t>⡖</w:t>
      </w:r>
      <w:r>
        <w:rPr/>
        <w:t>슮⹷畏恃坋祉䘻乗⥖</w:t>
      </w:r>
      <w:r>
        <w:rPr/>
        <w:t>꧂</w:t>
      </w:r>
      <w:r>
        <w:rPr/>
        <w:t>楍䩲걗厬⫎츩幤⍒偬䐨㓂컂䬮</w:t>
      </w:r>
      <w:r>
        <w:rPr/>
        <w:t>ꕗꤲ</w:t>
      </w:r>
      <w:r>
        <w:rPr/>
        <w:t>癍ꌪ칋掿썶旂䙠쉠슮촭恶⑷⫂䷍狍䂱煤扎嚿♐꥕煩㘪쉲⑲咩㉍䵱恭╪扳겣卵㵳뽉</w:t>
      </w:r>
      <w:r>
        <w:rPr/>
        <w:t>⡭</w:t>
      </w:r>
      <w:r>
        <w:rPr/>
        <w:t>ꍵ쏂䡎晎硒䬽浆ꥺ浭顤灾⨷摧窱噙쉷祳輣촣㦡幋洽礨制楍㑹壂䈻䉥㵞煄숳깔璥ꏍ帷弰杒吳㧂</w:t>
      </w:r>
      <w:r>
        <w:rPr/>
        <w:t>⡴</w:t>
      </w:r>
      <w:r>
        <w:rPr/>
        <w:t>쵷玩슩촴㡏㛂禱⌭武牟䑨믂渵灪甬炣婫慧〻夵卣䩞睢⚬⭧䚘䘰啨䤦埂捧憘쉠煩⫂숭ꅷ㥹갴䄻樱䝴塰獟⑫呅ꇎ檥〫갪轪摐</w:t>
      </w:r>
      <w:r>
        <w:rPr/>
        <w:t>ꕺ</w:t>
      </w:r>
      <w:r>
        <w:rPr/>
        <w:t>纮啃㬨绂䬦䙉纻㔰쉲瀳甪딮</w:t>
      </w:r>
      <w:r>
        <w:rPr/>
        <w:t>ꥑ⵾</w:t>
      </w:r>
      <w:r>
        <w:rPr/>
        <w:t>帤숩䛂ꅚ扺縸䢩▻幍究䡓坩犵捚噂㷂</w:t>
      </w:r>
      <w:r>
        <w:rPr/>
        <w:t>ⷂ</w:t>
      </w:r>
      <w:r>
        <w:rPr/>
        <w:t>뼣佚整扺䝀쉯숪</w:t>
      </w:r>
      <w:r>
        <w:rPr/>
        <w:t>ⷂ</w:t>
      </w:r>
      <w:r>
        <w:rPr/>
        <w:t>䑤太뿂均㥨ꅳ䥪</w:t>
      </w:r>
      <w:r>
        <w:rPr/>
        <w:t>⠤</w:t>
      </w:r>
      <w:r>
        <w:rPr/>
        <w:t>뭗⍦ꅅ畣땕恫电쉐硍漣牅</w:t>
      </w:r>
      <w:r>
        <w:rPr/>
        <w:t>ꤸ</w:t>
      </w:r>
      <w:r>
        <w:rPr/>
        <w:t>쉔</w:t>
      </w:r>
      <w:r>
        <w:rPr/>
        <w:t>⢱</w:t>
      </w:r>
      <w:r>
        <w:rPr/>
        <w:t>瘻뭈䄹輤␷橳䰵뿂⩟㠤猣䎵슥⨰䁟檏땑</w:t>
      </w:r>
      <w:r>
        <w:rPr/>
        <w:t>ꕞ</w:t>
      </w:r>
      <w:r>
        <w:rPr/>
        <w:t>갳凂枵숴</w:t>
      </w:r>
      <w:r>
        <w:rPr/>
        <w:t>ⵑ</w:t>
      </w:r>
      <w:r>
        <w:rPr/>
        <w:t>畟㝲㶩츺啅⩠汫略㪣桗啶⨳䐤⼷䨶㍄ꌷ撥彀㝍穨年♴矂煹䉾娽슻殣漻灞况⼴嗂留䉴攴㟍䜦憵⌻幨溩쉌⚮쉲츩桙䛎㥆䅔ꅅ強偞䨵䦵쉵썔轘普瘱㯂숬塶⥳쉧囂칎㇂摔갮䅅㨨乁䗂䝔杇嘪奞䰷</w:t>
      </w:r>
      <w:r>
        <w:rPr/>
        <w:t>⡣</w:t>
      </w:r>
      <w:r>
        <w:rPr/>
        <w:t>䱇쉒瞮ꍏ剕轺칐塐䅕</w:t>
      </w:r>
      <w:r>
        <w:rPr/>
        <w:t>⠪</w:t>
      </w:r>
      <w:r>
        <w:rPr/>
        <w:t>顪ꅙ쉬㓂癳榥⸮塡</w:t>
      </w:r>
      <w:r>
        <w:rPr/>
        <w:t>ꤩ</w:t>
      </w:r>
      <w:r>
        <w:rPr/>
        <w:t>楓其〤妩甽촣婁</w:t>
      </w:r>
      <w:r>
        <w:rPr/>
        <w:t>ⱞ</w:t>
      </w:r>
      <w:r>
        <w:rPr/>
        <w:t>⻂䇂┸橹긽獞輨摬睞깏卨呡浺祏攣噭걯兑숫칬㏎晚ꅟ愪槎㥡瀭슏朤丶ㄶ㡹숵숱ꍾ⤥䁪嫂</w:t>
      </w:r>
      <w:r>
        <w:rPr/>
        <w:t>⡺</w:t>
      </w:r>
      <w:r>
        <w:rPr/>
        <w:t>牦쉸䐷슮敨숣做깈楁埃</w:t>
      </w:r>
      <w:r>
        <w:rPr/>
        <w:t>ꕶ⍮</w:t>
      </w:r>
      <w:r>
        <w:rPr/>
        <w:t>䐺夲盂怯⭘忂窬刊婔썯柂㙗俍䮮㒿쵱歘ꄶ⩐⍬㵗啬땡ヂ殥</w:t>
      </w:r>
      <w:r>
        <w:rPr/>
        <w:t>ꕷ</w:t>
      </w:r>
      <w:r>
        <w:rPr/>
        <w:t>頨땳幰ꅮ飂摬祔칦칁庡皡놏䊩㝯䥔攣㉍숭繊ꍢ싂睙庱</w:t>
      </w:r>
      <w:r>
        <w:rPr/>
        <w:t>꧂</w:t>
      </w:r>
      <w:r>
        <w:rPr/>
        <w:t>沬┷㐪採杄祒轏㇂帣琽妱矂佀㵤呸⍣䡐쉍ꥮ䤴쉠쉐슮㑕䝭㛂떻慓䑦⬪㎵唲獶䱭㚘倱輪乗坁⩩扁哂㉊浇畺婍</w:t>
      </w:r>
      <w:r>
        <w:rPr/>
        <w:t>ꕥ</w:t>
      </w:r>
      <w:r>
        <w:rPr/>
        <w:t>嘰슩㡆쉖䒩䦡汃쉏婋佩⍂䂮奦礭㟂沏⩩弬ヂ杩걂搪丽朤敓</w:t>
      </w:r>
      <w:r>
        <w:rPr/>
        <w:t>ꥁ</w:t>
      </w:r>
      <w:r>
        <w:rPr/>
        <w:t>㘳갪슻</w:t>
      </w:r>
      <w:r>
        <w:rPr/>
        <w:t>ꦱ</w:t>
      </w:r>
      <w:r>
        <w:rPr/>
        <w:t>颣</w:t>
      </w:r>
      <w:r>
        <w:rPr/>
        <w:t>ꗎ</w:t>
      </w:r>
      <w:r>
        <w:rPr/>
        <w:t>協츲싍썀꥙姂쉣쌻ꅙ깺</w:t>
      </w:r>
      <w:r>
        <w:rPr/>
        <w:t>ⰸ⩩</w:t>
      </w:r>
      <w:r>
        <w:rPr/>
        <w:t>䙁堻椪澩嫍穀ꅞꍑ䭌噓</w:t>
      </w:r>
      <w:r>
        <w:rPr/>
        <w:t>ꕏ</w:t>
      </w:r>
      <w:r>
        <w:rPr/>
        <w:t>磎䀳㕳䙵畸姂䚬㧎ㅮ㉙䁓</w:t>
      </w:r>
      <w:r>
        <w:rPr/>
        <w:t>⢡</w:t>
      </w:r>
      <w:r>
        <w:rPr/>
        <w:t>匱䍷䅱녒案穅恒婯⽪⥷⏂敌쉮捋䨶㝃稴婟쉥⏂쉌䅸쉆䊥⬷坓츸╠䝟䊥禘䭃毃㑺汭</w:t>
      </w:r>
      <w:r>
        <w:rPr/>
        <w:t>ꥈ</w:t>
      </w:r>
      <w:r>
        <w:rPr/>
        <w:t>啁䬹⍌싂⩉拂獎协䨶녚䄽췂汩䪵㙥떬㕉컃</w:t>
      </w:r>
      <w:r>
        <w:rPr/>
        <w:t>ꔪ</w:t>
      </w:r>
      <w:r>
        <w:rPr/>
        <w:t>朣쉟瘴ꌩ촦嘲</w:t>
      </w:r>
      <w:r>
        <w:rPr/>
        <w:t>ꦱ</w:t>
      </w:r>
      <w:r>
        <w:rPr/>
        <w:t>南着䱔啁繊槂⎿媬땎䈪搩猦䝍䩡態祷顂㠪沱숶歁眺頣扺⵪竍僂⤣㛃稥殏䝒䭏圤⹰</w:t>
      </w:r>
      <w:r>
        <w:rPr/>
        <w:t>꧂</w:t>
      </w:r>
      <w:r>
        <w:rPr/>
        <w:t>㝞穨䴣潢涮</w:t>
      </w:r>
      <w:r>
        <w:rPr/>
        <w:t>ꥇ</w:t>
      </w:r>
      <w:r>
        <w:rPr/>
        <w:t>啡뭄쉚攮䁎ꥣ슬煷潵橳䍮慍婘䅔</w:t>
      </w:r>
      <w:r>
        <w:rPr/>
        <w:t>ꗂ</w:t>
      </w:r>
      <w:r>
        <w:rPr/>
        <w:t>顦档⎿栦ꄱ啷榮何攩㙉슮슩䂬㨨츪ヂ癶뭴쉪繐쌰⥘嚡厩䌭䀪쉦潘ꌤ</w:t>
      </w:r>
      <w:r>
        <w:rPr/>
        <w:t>ꦬ</w:t>
      </w:r>
      <w:r>
        <w:rPr/>
        <w:t>偲숵爵噮㑺숥슬灁싂㜬唭輱㍔뽧칗뼽唦쉶灰㦮晹숴쉣牷⦻썅棂♡欣喬넣弫</w:t>
      </w:r>
      <w:r>
        <w:rPr/>
        <w:t>ⵧ</w:t>
      </w:r>
      <w:r>
        <w:rPr/>
        <w:t>㭗榡쉌뼱繎潗顖息숻㑒繁㯂Ⓜ佥暩炘洪䡨乸⩮㑅氨噘參㵘〭噤猽⑾⭫䶩搲㵨⍪䍳䰦瘦绂噁⯍㙏嘭番䋎㙇㛂⬶穗⍗皩慬쉉ꍺ쉆슏䮡☮</w:t>
      </w:r>
      <w:r>
        <w:rPr/>
        <w:t>⡹</w:t>
      </w:r>
      <w:r>
        <w:rPr/>
        <w:t>갫䙩䀶걐業싂䉱杣㪿䧂䯂␸疣瑡爬揂</w:t>
      </w:r>
      <w:r>
        <w:rPr/>
        <w:t>ꕏ</w:t>
      </w:r>
      <w:r>
        <w:rPr/>
        <w:t>㨸䡫卄䱏⎘浀㑳쉪썋噖⭉⥇䪻㫂ㄪ㥋</w:t>
      </w:r>
      <w:r>
        <w:rPr/>
        <w:t>ꥈ</w:t>
      </w:r>
      <w:r>
        <w:rPr/>
        <w:t>䔣䡳㵕㍘槂</w:t>
      </w:r>
      <w:r>
        <w:rPr/>
        <w:t>ⱓ</w:t>
      </w:r>
      <w:r>
        <w:rPr/>
        <w:t>㭸獹硁⑯䅫䤯亡楄</w:t>
      </w:r>
      <w:r>
        <w:rPr/>
        <w:t>ⶏꖡ</w:t>
      </w:r>
      <w:r>
        <w:rPr/>
        <w:t>坵盂块䅬噪伨</w:t>
      </w:r>
      <w:r>
        <w:rPr/>
        <w:t>⠲⩭</w:t>
      </w:r>
      <w:r>
        <w:rPr/>
        <w:t>歏偭纘瞬㪮컂器婒爺徻</w:t>
      </w:r>
      <w:r>
        <w:rPr/>
        <w:t>ⵗ</w:t>
      </w:r>
      <w:r>
        <w:rPr/>
        <w:t>땸쉅쉂漭瑴恊灈弸捊싂由辻愬䝣⹠捈幮䍶湬⴪睌匴婒䉄〭㩤쌷쉨춏坙쉸䔻䬷去瘸偰쌰呵◂㗂奌싂慭칰ꅧ媘⤊♒捇㍁▮硔枘ㄷ䈫⽌䝉匮㥷䄲夣㵉祁㓍싂砨싎녱䌦갩徵吸瘥輲飂쉔䝕厣쉧⚥췂䰲쉓┷䂩獰偏頲㤺</w:t>
      </w:r>
      <w:r>
        <w:rPr/>
        <w:t>ꕡ</w:t>
      </w:r>
      <w:r>
        <w:rPr/>
        <w:t>䶵穞䀶幣㏍</w:t>
      </w:r>
      <w:r>
        <w:rPr/>
        <w:t>⠺</w:t>
      </w:r>
      <w:r>
        <w:rPr/>
        <w:t>穢顙췂쉢折⸭䙬练뮩싂숳㑈⩎摟楖┥⫃塃癳焰⮣⥙갣䐫礦䭐㑁쉓㕧</w:t>
      </w:r>
      <w:r>
        <w:rPr/>
        <w:t>ⱚ</w:t>
      </w:r>
      <w:r>
        <w:rPr/>
        <w:t>묱䁃碡杷䭠東㬦</w:t>
      </w:r>
      <w:r>
        <w:rPr/>
        <w:t>Ⳃ</w:t>
      </w:r>
      <w:r>
        <w:rPr/>
        <w:t>䅮窏</w:t>
      </w:r>
      <w:r>
        <w:rPr/>
        <w:t>ꦡꕸ</w:t>
      </w:r>
      <w:r>
        <w:rPr/>
        <w:t>墏</w:t>
      </w:r>
      <w:r>
        <w:rPr/>
        <w:t>⠬</w:t>
      </w:r>
      <w:r>
        <w:rPr/>
        <w:t>䡡塵</w:t>
      </w:r>
      <w:r>
        <w:rPr/>
        <w:t>ꤪ</w:t>
      </w:r>
      <w:r>
        <w:rPr/>
        <w:t>猲偄全縮䕨╷䠺䗂䝤␪ㆥ㥀匶㤬</w:t>
      </w:r>
      <w:r>
        <w:rPr/>
        <w:t>ꤤ</w:t>
      </w:r>
      <w:r>
        <w:rPr/>
        <w:t>顦꥕슻浮♇怯䝫뽢뽪恈〵</w:t>
      </w:r>
      <w:r>
        <w:rPr/>
        <w:t>⡄</w:t>
      </w:r>
      <w:r>
        <w:rPr/>
        <w:t>瓂ꌳ浯</w:t>
      </w:r>
      <w:r>
        <w:rPr/>
        <w:t>ⱘ</w:t>
      </w:r>
      <w:r>
        <w:rPr/>
        <w:t>慇噎椹䋃㝭怽</w:t>
      </w:r>
      <w:r>
        <w:rPr/>
        <w:t>ꕀ</w:t>
      </w:r>
      <w:r>
        <w:rPr/>
        <w:t>坰彦䁏ヂ奰⫂彣싂</w:t>
      </w:r>
      <w:r>
        <w:rPr/>
        <w:t>⡗</w:t>
      </w:r>
      <w:r>
        <w:rPr/>
        <w:t>呅깯⑄묲涡硱癠쉦긫录㥳嘹矂⭊瓍갭싂䲣桓サ活祏圬晡䝳樫奒䴽䚻冩啈☪伦䷂</w:t>
      </w:r>
      <w:r>
        <w:rPr/>
        <w:t>⠥</w:t>
      </w:r>
      <w:r>
        <w:rPr/>
        <w:t>䵴彙䲮〱婕쉃縹䡀穈촦╄</w:t>
      </w:r>
      <w:r>
        <w:rPr/>
        <w:t>ꕂ</w:t>
      </w:r>
      <w:r>
        <w:rPr/>
        <w:t>瑤쉙䖬矂値</w:t>
      </w:r>
      <w:r>
        <w:rPr/>
        <w:t>ⱨ</w:t>
      </w:r>
      <w:r>
        <w:rPr/>
        <w:t>䃍癘睁枥㔮浸⍍</w:t>
      </w:r>
      <w:r>
        <w:rPr/>
        <w:t>ꥅ</w:t>
      </w:r>
      <w:r>
        <w:rPr/>
        <w:t>䲱㥠䲏㭆偎囂㘱쉴쉚</w:t>
      </w:r>
      <w:r>
        <w:rPr/>
        <w:t>⡖</w:t>
      </w:r>
      <w:r>
        <w:rPr/>
        <w:t>卢掱慯額䲵杖欫欭枵皮칒乏熮㕮썔쉱晵獓扎参㩄슩</w:t>
      </w:r>
      <w:r>
        <w:rPr/>
        <w:t>ꕦ</w:t>
      </w:r>
      <w:r>
        <w:rPr/>
        <w:t>卮幭싂搬갴싂뇂숭⌳뽞练㡭ꍁꆏ矂獄稪䶩ꌶꍠ⩧柂䢱䒬敱㍒쉗⹬姂畴全ꎱ땹ㅉ灋嗂䜨㑨</w:t>
      </w:r>
      <w:r>
        <w:rPr/>
        <w:t>ꗂ</w:t>
      </w:r>
      <w:r>
        <w:rPr/>
        <w:t>媿㕶㵄潍쉍Ⓕ楆䆘嚿帨廂並⹢ꌫ䡭欴⍂輮⑒숲䁏ヂ䮣숭쵠恱숶䙶</w:t>
      </w:r>
      <w:r>
        <w:rPr/>
        <w:t>ⷂ⹇</w:t>
      </w:r>
      <w:r>
        <w:rPr/>
        <w:t>쉆쌴ꍩ䉞䴸싂</w:t>
      </w:r>
      <w:r>
        <w:rPr/>
        <w:t>ꖘ</w:t>
      </w:r>
      <w:r>
        <w:rPr/>
        <w:t>䥷攮捠㥷秎喥瀰㮩亵═渳椶顔놥绂땟숫㯂湯㕟䥏割攦灟硅깓樰弤䡘㟂癡嚩촨츣</w:t>
      </w:r>
      <w:r>
        <w:rPr/>
        <w:t>ꕯ</w:t>
      </w:r>
      <w:r>
        <w:rPr/>
        <w:t>㭨囂䡆夺숪異㡳</w:t>
      </w:r>
      <w:r>
        <w:rPr/>
        <w:t>Ⳏ</w:t>
      </w:r>
      <w:r>
        <w:rPr/>
        <w:t>捪</w:t>
      </w:r>
      <w:r>
        <w:rPr/>
        <w:t>⡅⧎</w:t>
      </w:r>
      <w:r>
        <w:rPr/>
        <w:t>ꆏ䒬녓帵揂ㅡ⑈汷츯楾쉋樫䵟捤㑃⨳席┴⩥습⦥ꅤ뗂〻樸圭恁琥숩┹摮숦㧂奺瓍츭㙲卒䌶摑썁椶䈭쉲在㡟瓍㗂焦⴮㐫湩</w:t>
      </w:r>
      <w:r>
        <w:rPr/>
        <w:t>⢮</w:t>
      </w:r>
      <w:r>
        <w:rPr/>
        <w:t>ꍖ汈䕅慣싂ꌦ䰭쉴沩⵷橳枮椲쉯쉖睓先⻂僂䁠捒眬䝩洴歐䜨傻剢穫㐤숽丹䉞쉙摷暘湐梣㴬⽡칓轕⩱噈扲ㄲ⫍櫂頽䀽墬긴港䀫弳ㅞ瑸숣晭纮恞咩畱쉁䅕杈</w:t>
      </w:r>
      <w:r>
        <w:rPr/>
        <w:t>ⵍ⪬♌</w:t>
      </w:r>
      <w:r>
        <w:rPr/>
        <w:t>䔹睙夻숤뽷穌敗ㅊ㟃住瑡숸䦵抱繯뇂䩬䰷斘⯂쉌佃䷃</w:t>
      </w:r>
      <w:r>
        <w:rPr/>
        <w:t>⢱</w:t>
      </w:r>
      <w:r>
        <w:rPr/>
        <w:t>쉧㨴㩉⨭灊轩㔊㔴싂佒⩙欻䩍쉬漺殩䈸䂘</w:t>
      </w:r>
      <w:r>
        <w:rPr/>
        <w:t>⡦</w:t>
      </w:r>
      <w:r>
        <w:rPr/>
        <w:t>쉴쉍太㓃녬呤쉔ꅄ䭢敢숪♰弱썞䌮䔤扣䬭⴨剎晾呾獤땑쉍</w:t>
      </w:r>
      <w:r>
        <w:rPr/>
        <w:t>ⵖ</w:t>
      </w:r>
      <w:r>
        <w:rPr/>
        <w:t>숱㫂⦻깟偞牨䑪扸㔯츥湦坁娻슿쉳쉈偔牄㏂⸱걀汨껂</w:t>
      </w:r>
      <w:r>
        <w:rPr/>
        <w:t>ꤱ</w:t>
      </w:r>
      <w:r>
        <w:rPr/>
        <w:t>扅쉓〤怳⫂㎻㍠겮煭圵</w:t>
      </w:r>
      <w:r>
        <w:rPr/>
        <w:t>ⰷ</w:t>
      </w:r>
      <w:r>
        <w:rPr/>
        <w:t>ꍹ쉏㥚㊵溻쉤噴轟彰坌㠲伶掣眭嫂╡䍓䜵䝘놣软䨵撱繩⺩쉞ㅞ爭⒩吮坲㩇奍깐慧㚘乥㝠题呋䕌⭶ォ쉙㍑⧂榘摈䭤</w:t>
      </w:r>
      <w:r>
        <w:rPr/>
        <w:t>Ᵽ</w:t>
      </w:r>
      <w:r>
        <w:rPr/>
        <w:t>畸丬䊵䬬歫䖬参츩汁䱑㇂坔㕏兟┴⤻祇䵢㕩</w:t>
      </w:r>
      <w:r>
        <w:rPr/>
        <w:t>ⵐ</w:t>
      </w:r>
      <w:r>
        <w:rPr/>
        <w:t>䭁瑯杸毂轨䔪⧂夣矍⪩뽋彚䙺攻썠䌰婖㋍숽楚侬㝊疱숭⑩⭢싂딩싂㠺ꍶ姍⭙䬵뭐㒥䡑氽㡐㠩깙䁶呾歖䰽촪畦</w:t>
      </w:r>
      <w:r>
        <w:rPr/>
        <w:t>ⲿ</w:t>
      </w:r>
      <w:r>
        <w:rPr/>
        <w:t>恨⭲抮浟帶轷㝢쉶䍉摩㉯䮏䊻眪䋂쉙摃復⭹坩潬伳䍥쉶振挽獒瀬숫槂䜶琷硏呾⚏佚䙯㝓昵♐깰䨵㔴믂橙⽣╪뼲割넪堸㭷쵐坳</w:t>
      </w:r>
      <w:r>
        <w:rPr/>
        <w:t>ꗂ</w:t>
      </w:r>
      <w:r>
        <w:rPr/>
        <w:t>㌦䍁ꍺ㥞㡑喥쉳縪슘⹋숪㷂癆♈긤䊻㡘勂晉湌칠潭</w:t>
      </w:r>
      <w:r>
        <w:rPr/>
        <w:t>ꥌ</w:t>
      </w:r>
      <w:r>
        <w:rPr/>
        <w:t>ꅟ뭒㌻</w:t>
      </w:r>
      <w:r>
        <w:rPr/>
        <w:t>⡒</w:t>
      </w:r>
      <w:r>
        <w:rPr/>
        <w:t>挦䥧浫⪬뼹睎卭㗎歃瑯㨦㯂㉗걖平助䕰汾䢥뽖슿㍶싍</w:t>
      </w:r>
      <w:r>
        <w:rPr/>
        <w:t>ⱂ</w:t>
      </w:r>
      <w:r>
        <w:rPr/>
        <w:t>噌氰믂晲㏂</w:t>
      </w:r>
      <w:r>
        <w:rPr/>
        <w:t>ⷂ</w:t>
      </w:r>
      <w:r>
        <w:rPr/>
        <w:t>僂쉫묶䩋偎唳䙉塺瞥䱇䥳爱⹱㥗㑱츪⒥칑桷䈹⑧촣繯뽩杊</w:t>
      </w:r>
      <w:r>
        <w:rPr/>
        <w:t>ꥆ</w:t>
      </w:r>
      <w:r>
        <w:rPr/>
        <w:t>価갪洹㧂䰵墥扗䕷啰泂溻㐲</w:t>
      </w:r>
      <w:r>
        <w:rPr/>
        <w:t>ⵡ□</w:t>
      </w:r>
      <w:r>
        <w:rPr/>
        <w:t>卟晒김䣂泂㒿恌轒⹧䅥竂嚵쉰廂癭꤮⺩场礨칬뮘㐵栲廂쉊쉀焸搯쉃⴩㬺㘲㛂廂㊡䅺獭泍쉨婠晥癵┶</w:t>
      </w:r>
      <w:r>
        <w:rPr/>
        <w:t>ⱗ</w:t>
      </w:r>
      <w:r>
        <w:rPr/>
        <w:t>坢㑋㝺溩娰ㅵ㕯䁑匭毂컂</w:t>
      </w:r>
      <w:r>
        <w:rPr/>
        <w:t>ⳃ</w:t>
      </w:r>
      <w:r>
        <w:rPr/>
        <w:t>桂☩츬串榬槎䬬쉪╧쉐♣繀昺</w:t>
      </w:r>
      <w:r>
        <w:rPr/>
        <w:t>ⵔ</w:t>
      </w:r>
      <w:r>
        <w:rPr/>
        <w:t>湌娳⹆㤪牟⍥뾏㭐㕠嚵ꍱ礨轄뾘</w:t>
      </w:r>
      <w:r>
        <w:rPr/>
        <w:t>ꦵ</w:t>
      </w:r>
      <w:r>
        <w:rPr/>
        <w:t>ぞ杧坏毂勂뼮卮戱㭴係䙄㔪㣎쉦㕱㏂䗂ꌺ쉧剣眭뼺厬挥ꅩ䑍㩏깆䩙ꍱ⤺쉗攪슻竂䍇ㅸ䓂ꥹ畹⭬村쉅眨슮뽣</w:t>
      </w:r>
      <w:r>
        <w:rPr/>
        <w:t>⢩⑌</w:t>
      </w:r>
      <w:r>
        <w:rPr/>
        <w:t>ꌬ묬♕숤ㄭ싎뼩頵㔪칈㬱漳墱⩞㉋奘㟂倶</w:t>
      </w:r>
      <w:r>
        <w:rPr/>
        <w:t>⡵</w:t>
      </w:r>
      <w:r>
        <w:rPr/>
        <w:t>겘䴭쉟㡩乫㵾⩳䨫묦땗佣⯂辬塾넦⬷숊ꌭ깊婋㡗䅡䝞磃╂䬮潍啸哂㔸㝞祅⑧嗂榘㠹繁卂⥔쉤⹴澘浙㵀剃⮱䪮稴䪡뭞</w:t>
      </w:r>
      <w:r>
        <w:rPr/>
        <w:t>ꤪ</w:t>
      </w:r>
      <w:r>
        <w:rPr/>
        <w:t>悬䅂伷츱喘朹憻湤ㄯ平⨫炥煯䉦睓䚣全</w:t>
      </w:r>
      <w:r>
        <w:rPr/>
        <w:t>ⱌ</w:t>
      </w:r>
      <w:r>
        <w:rPr/>
        <w:t>痍䠸禬滎彗亣㉩䷂㗂쉓轆怪</w:t>
      </w:r>
      <w:r>
        <w:rPr/>
        <w:t>ꦬ</w:t>
      </w:r>
      <w:r>
        <w:rPr/>
        <w:t>捔䌶떏睁䩅幭ヂ偶쉅湬⍮⍄⩸⤶打㍤㝧偷</w:t>
      </w:r>
      <w:r>
        <w:rPr/>
        <w:t>Ⱶ</w:t>
      </w:r>
      <w:r>
        <w:rPr/>
        <w:t>걇쌷꧎幀潷坸幀㥋㧂숭㙉㬱䭏㒣뽳砩泂숻她浃根싂織녗朩ꌯ磂⽌穉祲䑊⩌썺栨㉐温刲湘</w:t>
      </w:r>
      <w:r>
        <w:rPr/>
        <w:t>꧍</w:t>
      </w:r>
      <w:r>
        <w:rPr/>
        <w:t>煑梿涏怷濂㡚⛎旂煋䭚㉪쵹熩쉾</w:t>
      </w:r>
      <w:r>
        <w:rPr/>
        <w:t>ꤵ</w:t>
      </w:r>
      <w:r>
        <w:rPr/>
        <w:t>挳㔣쉙䩐䡖숣숻楂</w:t>
      </w:r>
      <w:r>
        <w:rPr/>
        <w:t>⣂ⱆ</w:t>
      </w:r>
      <w:r>
        <w:rPr/>
        <w:t>劘擂㘹㊮扖䪻㑲⨮輵뭄瀴奪䘷洰썐⪩眣熩焵ꍪ狂㋎㥭縪⥡┤顓桊丵副䄲⹸쉶狂㢘䔰⥘䉸╏㵉䙫䕠扩ꍤ긱㉏敺䮩佬䅾楟慺䎻촫뼶㨪ㅩ㋂祳녷穳☬噣杯並廂䩐燂묩䭎㍬싂坋畐췃䭂䭠癰撩㔹䱮ꄯ⌦䝊な彉呣䙞䕘넭䤭杰婂썚㯂⎡쵘ㅬꅦ䘹䭄渮쌳烂婰쉒㑨쉑⮻䮩捅堤⩃뽙刴䳂凂숶䴰轋숲彺⚿⽁㏂⼮䪩䒮뭂濂滂걧眵⬽碻⫃썑㌵깡猩⍏婈䬸┸숦摣껃䶏㝘敪妮儲湢縪䎣숣쉕⽴㚬桇⧂㙪熏뭫涘쉸琸慮㟂Ⓕ</w:t>
      </w:r>
      <w:r>
        <w:rPr/>
        <w:t>ꦘ</w:t>
      </w:r>
      <w:r>
        <w:rPr/>
        <w:t>穅䊣婭幨</w:t>
      </w:r>
      <w:r>
        <w:rPr/>
        <w:t>ⱈ</w:t>
      </w:r>
      <w:r>
        <w:rPr/>
        <w:t>넻䁐氩株숵䮣廍瑕䀳⏂䩺憘ꌮ哂녅싎⽰昻쉙兹䵄┷䥔柂顗稣ꌦ㭡朳楘恞楆湾䥖촪쉟扸⥠</w:t>
      </w:r>
      <w:r>
        <w:rPr/>
        <w:t>꥟</w:t>
      </w:r>
      <w:r>
        <w:rPr/>
        <w:t>汴䑞ꍲ䌦㊱坬걸殘乃㪻싂䥇㵰䡪</w:t>
      </w:r>
      <w:r>
        <w:rPr/>
        <w:t>ꗂ</w:t>
      </w:r>
      <w:r>
        <w:rPr/>
        <w:t>㴫⼳拂㌻䑑抮怪쉖㜵쉔㙔⥷泎쉹쉢㙏ꏂ⹤㟂䑄걬䪣夷㡨坄╅ヂ㉮㭊猲㠷㬸权䑎䷂癔濂恹㘷まꍏꄴ</w:t>
      </w:r>
      <w:r>
        <w:rPr/>
        <w:t>Ⱬ</w:t>
      </w:r>
      <w:r>
        <w:rPr/>
        <w:t>硪쌴䎵䗂슩催楯勎數숶㵗呞瑰⭣ㄬ䊏㩑矂䜬</w:t>
      </w:r>
      <w:r>
        <w:rPr/>
        <w:t>ⱙ䷂⭗</w:t>
      </w:r>
      <w:r>
        <w:rPr/>
        <w:t>䟂漴췂禘䭧뮘嘬⭬櫂版湲㝁䨪区噩䝉㷂</w:t>
      </w:r>
      <w:r>
        <w:rPr/>
        <w:t>⣂</w:t>
      </w:r>
      <w:r>
        <w:rPr/>
        <w:t>㔩楡䱥啡묳纻偞癅㐶挨뿂슱砫疬搲䍃攱捑活盂檬䍁椯쉩걱時뮿䶩뭄䥧卩䌸⼣伨␸뮥槂ꌮ婦ㅐ䥥桪敺ヂ廂恨噯繯묽쌶⸊㙵䩅ꍃ輨乹㈷걂げ昪⩶⦿䩃顈乺噡㑺㑱畎㉂䱆其卉⪥全숤椽年뽤僂⼩쉹䚩ꌤ⤽揂乐怸녅澘뮱伱췂䭲橔</w:t>
      </w:r>
      <w:r>
        <w:rPr/>
        <w:t>꤬⹞</w:t>
      </w:r>
      <w:r>
        <w:rPr/>
        <w:t>䙵쉥㕰灍牺쉺숱숭汕썒⼥숪䉩⫍恹乂싂啟칟☹䵏瞱搩轳</w:t>
      </w:r>
      <w:r>
        <w:rPr/>
        <w:t>ꥄ</w:t>
      </w:r>
      <w:r>
        <w:rPr/>
        <w:t>秂쉑煈싂㝁恟䘯㖩䫍</w:t>
      </w:r>
      <w:r>
        <w:rPr/>
        <w:t>ⵤ</w:t>
      </w:r>
      <w:r>
        <w:rPr/>
        <w:t>㙹㞵긷⏃爮뇂䎩坰⧍猯싂癷竂睡港숻쉉⥑獔禘桳싂坲♶〣걙䙦㡨轩木唥숽</w:t>
      </w:r>
      <w:r>
        <w:rPr/>
        <w:t>ꕯ</w:t>
      </w:r>
      <w:r>
        <w:rPr/>
        <w:t>吩瑒</w:t>
      </w:r>
      <w:r>
        <w:rPr/>
        <w:t>ꔩ</w:t>
      </w:r>
      <w:r>
        <w:rPr/>
        <w:t>毂뼮祧牒슩㭫婴숰湷唣䁙</w:t>
      </w:r>
      <w:r>
        <w:rPr/>
        <w:t>ꗎ꤬⹨</w:t>
      </w:r>
      <w:r>
        <w:rPr/>
        <w:t>녭倯칷걧땞㥬╕橣熮䫂⹫믂╮뾩䨻⯂濂朹䀱橶</w:t>
      </w:r>
      <w:r>
        <w:rPr/>
        <w:t>ꥄ</w:t>
      </w:r>
      <w:r>
        <w:rPr/>
        <w:t>㞵䵱摉침䔸걱㥞⥌歩슱䍢쵘彰㡣쉕䄺쉸쉄顏㵴彦긴纩䒩쉬夵⍸穾䌸뭬䰴</w:t>
      </w:r>
      <w:r>
        <w:rPr/>
        <w:t>⡀</w:t>
      </w:r>
      <w:r>
        <w:rPr/>
        <w:t>뭠睳⹴䯂⭬坩⤣氬⌲汎♉瓂溣丫縰걵硧奀揂䒘싂刳噋䞘墣㛂桳唵䂣䕍䥮卯ꥫ琳㏂쉱썫挷⩨숤䤦漶姂䔵⛂⪬⽵祫⽒숷㌪쵀ꍅ伣㙫愤ꥸ㭤灓㝒奐숭㍇䉬櫃쉸奢咵畕參硳妮䡸䀣䅮㙏</w:t>
      </w:r>
      <w:r>
        <w:rPr/>
        <w:t>ꤩⵇ</w:t>
      </w:r>
      <w:r>
        <w:rPr/>
        <w:t>⽭泍禘桔䏎뭪䤰숣쉳䵓䤮涮奢⤷癫坉獓戮츱桭㭏⺩勂</w:t>
      </w:r>
      <w:r>
        <w:rPr/>
        <w:t>ꥇ</w:t>
      </w:r>
      <w:r>
        <w:rPr/>
        <w:t>秂樽慟싍轺嚏㝪潂槂㯂敄깳乵圦뗂썀㚮婦슘扡칥唻䯂</w:t>
      </w:r>
      <w:r>
        <w:rPr/>
        <w:t>꧂</w:t>
      </w:r>
      <w:r>
        <w:rPr/>
        <w:t>剂婁娹䶘</w:t>
      </w:r>
      <w:r>
        <w:rPr/>
        <w:t>꧂</w:t>
      </w:r>
      <w:r>
        <w:rPr/>
        <w:t>帷穃䬲♫걂숺䁭䖩灀㝦楧⵭䨽㙺⪵㩭숸权䴱牢忂漫㕦數机꥘㑪熥欽汏眫求</w:t>
      </w:r>
      <w:r>
        <w:rPr/>
        <w:t>ꤷ</w:t>
      </w:r>
      <w:r>
        <w:rPr/>
        <w:t>䯍기쉉㝸扟䕷㡠㜽潪毂⸰嘱䅓</w:t>
      </w:r>
      <w:r>
        <w:rPr/>
        <w:t>ⵦ</w:t>
      </w:r>
      <w:r>
        <w:rPr/>
        <w:t>깯繡灔싎쉯㌪싂穏強㚏わ彷㯃䕃䱏츻䉵㵰㥗䅷녧坮楂</w:t>
      </w:r>
      <w:r>
        <w:rPr/>
        <w:t>ⱗ</w:t>
      </w:r>
      <w:r>
        <w:rPr/>
        <w:t>橧斻汘獡ꆥ뿂숫긦ꥺ䮵嘯攥쉰╟礳ꍬ硣劥㉚숪剦믂恹轤䰳慴</w:t>
      </w:r>
      <w:r>
        <w:rPr/>
        <w:t>⠩</w:t>
      </w:r>
      <w:r>
        <w:rPr/>
        <w:t>砲䐬</w:t>
      </w:r>
      <w:r>
        <w:rPr/>
        <w:t>ⴳ</w:t>
      </w:r>
      <w:r>
        <w:rPr/>
        <w:t>쉐쎏놩곂</w:t>
      </w:r>
      <w:r>
        <w:rPr/>
        <w:t>ꕟ</w:t>
      </w:r>
      <w:r>
        <w:rPr/>
        <w:t>䂡憡㵊汵넥乣畤睮珂䩔焲䪱䪬⍎䍀摓戲쉍㧂쎵礹䀪唥뗂썪ꍸ挰䚿婊灢轒⑕柂畍䡙㵟</w:t>
      </w:r>
      <w:r>
        <w:rPr/>
        <w:t>ꕗ⸥</w:t>
      </w:r>
      <w:r>
        <w:rPr/>
        <w:t>⼪䙄⍋硟㈷婀싂䭄憻䴬潀拍心녞剉棂匱긬㍭飂㤦囃昭劻䝟搬疡楬숬桏쉃쵗灓欻傘廂㊱㉁숦䅎㤱爩摳⤪怫搬䘪⽏穱サ塗昶吊彰ꍰ뭨슥慨⛂</w:t>
      </w:r>
      <w:r>
        <w:rPr/>
        <w:t>⡊</w:t>
      </w:r>
      <w:r>
        <w:rPr/>
        <w:t>䚬狎睆穗票乥坂㧂⾻奋쉞㓂⚘䍮⥢橶欺⽙䁤轨⼽䭹禮䭋쉹敕㍴惂窏㵄⭋␪忂䐷輣児瘻㵾竂╓쉟쉾砸疿╙硎煥</w:t>
      </w:r>
      <w:r>
        <w:rPr/>
        <w:t>Ⱚ</w:t>
      </w:r>
      <w:r>
        <w:rPr/>
        <w:t>戺潣汮쏂村瑲䉓䩕祷㶬䝯氭</w:t>
      </w:r>
      <w:r>
        <w:rPr/>
        <w:t>ⱌ</w:t>
      </w:r>
      <w:r>
        <w:rPr/>
        <w:t>썪歟땳怽姂⌰⽉獍</w:t>
      </w:r>
      <w:r>
        <w:rPr/>
        <w:t>⡱</w:t>
      </w:r>
      <w:r>
        <w:rPr/>
        <w:t>溻䫍娨칥煟椸䚮칏숯毂僂幒ꍷ䝣撬숪塉氭歙⨬儰㤤幇煁䰪슥䶮쉅䙚㩤穠㐫攤䳂忂䩭㚏桴넦允ㅩ⾣奖嗂䘦⑯浹䜯稨戬⭮ㄽ繀䣂꺮剃쉆⩱슘狃婦䱍㵔晊劘ま劘え戲┥싂娰慷撏昤棃碣땙숵ꄰ濎㷎噭쉣䠪偑</w:t>
      </w:r>
      <w:r>
        <w:rPr/>
        <w:t>⠩</w:t>
      </w:r>
      <w:r>
        <w:rPr/>
        <w:t>徬䌤㩖輦嘳牦묦敀碵䈳忎㦏㵚♗徱숫</w:t>
      </w:r>
      <w:r>
        <w:rPr/>
        <w:t>⡕</w:t>
      </w:r>
      <w:r>
        <w:rPr/>
        <w:t>䍁◎싂勂甴䝦䩅⎵搩ꍀ佖숪嚩湚噭ꥹ卭</w:t>
      </w:r>
      <w:r>
        <w:rPr/>
        <w:t>⡦⩪</w:t>
      </w:r>
      <w:r>
        <w:rPr/>
        <w:t>갺䬰穸싂㙲奨曂晧ㆱ湣</w:t>
      </w:r>
      <w:r>
        <w:rPr/>
        <w:t>⡄⯃</w:t>
      </w:r>
      <w:r>
        <w:rPr/>
        <w:t>塐ꄨ싂⼨⛂䱂긳쉈쉯夥⫍㖏漶猨슮䕊穾숷咵쵩⩏吨段슱㵖</w:t>
      </w:r>
      <w:r>
        <w:rPr/>
        <w:t>ꤰ</w:t>
      </w:r>
      <w:r>
        <w:rPr/>
        <w:t>焤强䥬祎䔰ꥷ䥌恬䉯⽮伨䁱⤹㈯㥂晒</w:t>
      </w:r>
      <w:r>
        <w:rPr/>
        <w:t>ⷃ</w:t>
      </w:r>
      <w:r>
        <w:rPr/>
        <w:t>㍔䘶套㵢桲♺쉯뿂〪ㅄ绂汶厩⨮㮵亵嚘쉤样櫂䨶ꅍ彦쉖挮啒擂祍窡숦䤦㠮쉭極㦡嘣㑅甶숵堭书쉱㈹䙍㬭畘䱧辡睶쉒瑘婇⹎䕙걎</w:t>
      </w:r>
      <w:r>
        <w:rPr/>
        <w:t>Ⱳ</w:t>
      </w:r>
      <w:r>
        <w:rPr/>
        <w:t>ⵞ</w:t>
      </w:r>
      <w:r>
        <w:rPr/>
        <w:t>䙄拂婦겣까걨此挹稷楃䭁獕做⼽凂檱숱ㅉぅ倹䪮</w:t>
      </w:r>
      <w:r>
        <w:rPr/>
        <w:t>ꔪ</w:t>
      </w:r>
      <w:r>
        <w:rPr/>
        <w:t>쌻吰싂슡忂㓂扃䯂單奧彯⹧㚻쉺垻〉㚵☫뽦厩穘䁅③椮汓♡㉴㝖灳␮呷漻뼷杒穘㥐쌴쉺儻扣䑓绂䛂竂㜱䎏뽴䥥剟灤䡏䑆䉍ꥭ춿ꍅ⑳⿂夺〦䙕灃췂祖뭉뭨묦礹</w:t>
      </w:r>
      <w:r>
        <w:rPr/>
        <w:t>ꤷ</w:t>
      </w:r>
      <w:r>
        <w:rPr/>
        <w:t>劏쉥眫浺㵅쉢㠻뭏橕꧎穖깴㬣䝢ぃ穆ꍹ</w:t>
      </w:r>
      <w:r>
        <w:rPr/>
        <w:t>ꤦ</w:t>
      </w:r>
      <w:r>
        <w:rPr/>
        <w:t>瀬䏂瑗㡶唺妣숪桊⍈噈⛂숶㋂摠䑁偨浥猨唩㌳べ껂썔㝬顖坥䮻穾쉆갴ㄻ绂⤬ㅚ䟃穒䓂剚녲쉭恺ォ硍슱佫偖겵橃ヂ슻亥㟂愪瀽礫樬</w:t>
      </w:r>
      <w:r>
        <w:rPr/>
        <w:t>⠩⨰</w:t>
      </w:r>
      <w:r>
        <w:rPr/>
        <w:t>ꄽ畫쵠晎䣂쉒</w:t>
      </w:r>
      <w:r>
        <w:rPr/>
        <w:t>⠽</w:t>
      </w:r>
      <w:r>
        <w:rPr/>
        <w:t>挤</w:t>
      </w:r>
      <w:r>
        <w:rPr/>
        <w:t>ⵗⓂ</w:t>
      </w:r>
      <w:r>
        <w:rPr/>
        <w:t>㵭伲㉈쉎⻂묬⼤쉐区ꄰ淂쉮疥</w:t>
      </w:r>
      <w:r>
        <w:rPr/>
        <w:t>ⰱ</w:t>
      </w:r>
      <w:r>
        <w:rPr/>
        <w:t>捋䱈㎵츪䰬灙깐쉵伊幱秂轎䀩党橊頷⫍땘⪮넴忂䭦ꍥ⥘顗쉱싃禮機侬⨪劮敁併毂顢况숷쎬쉎싂泂报劣⪏⪮슻䍭㗂싂땪䣂煇䱪㐤歁乵칸㌳슬埂䱅繡湷䩆뽀墵幧㤮㕩秂⯂춵潾⨣欲㙶兆䱥歳佾㎬쉠㤵頲涘時恡忂⥾楮澬쉳숸淍焹쉗槂呄썧♮㘳朵渺䉤싍浠䟂稬姃䮣昩㭏㭷䑞㐪圤窮㫃⬤쉑䴴稴쉳숪뭕偞妡꥗牸剃兕牥辻秎슣牐</w:t>
      </w:r>
      <w:r>
        <w:rPr/>
        <w:t>ꥌ</w:t>
      </w:r>
      <w:r>
        <w:rPr/>
        <w:t>玘⩙뽇傻썗坃ふ䈰殣촩慘楚癵埂幷奾쌥썵ㅴ딫栩ꄱ摸伫㔫顂倦</w:t>
      </w:r>
      <w:r>
        <w:rPr/>
        <w:t>ꕫ</w:t>
      </w:r>
      <w:r>
        <w:rPr/>
        <w:t>䳂䵭坡嗂쉐쉅㑸瑴⥭潍摃㴤䝘顨漹偋㪡堺漵뭱쉍愮뽌喩彎⹸꺣⧎ꅃ乮梣欨䏂畖吳䍚焨祘欪幉䡱⍶쵗⍱湅睷</w:t>
      </w:r>
      <w:r>
        <w:rPr/>
        <w:t>⡊</w:t>
      </w:r>
      <w:r>
        <w:rPr/>
        <w:t>擎♭숳ꏂ⍌祡ꏍ⍬煢橀磂溩毎깳싂⽌秎㟂깹牤ꄲ쉊㥮潸</w:t>
      </w:r>
      <w:r>
        <w:rPr/>
        <w:t>ꤶ</w:t>
      </w:r>
      <w:r>
        <w:rPr/>
        <w:t>뭖窘顫犡뽲⥸춘夺</w:t>
      </w:r>
      <w:r>
        <w:rPr/>
        <w:t>ꤹ</w:t>
      </w:r>
      <w:r>
        <w:rPr/>
        <w:t>ꆩ杴嗂瓂ㅉ</w:t>
      </w:r>
      <w:r>
        <w:rPr/>
        <w:t>ꕒ</w:t>
      </w:r>
      <w:r>
        <w:rPr/>
        <w:t>䈵穨ꍮ恴쵣⑩渦塁䜴</w:t>
      </w:r>
      <w:r>
        <w:rPr/>
        <w:t>ꦘ</w:t>
      </w:r>
      <w:r>
        <w:rPr/>
        <w:t>樹散槂㒮輺쉩䕺슘恫쉡쉈싎슏♷⨥呉呁䥑樥</w:t>
      </w:r>
      <w:r>
        <w:rPr/>
        <w:t>ꔲ</w:t>
      </w:r>
      <w:r>
        <w:rPr/>
        <w:t>砬㛂</w:t>
      </w:r>
      <w:r>
        <w:rPr/>
        <w:t>ⶮ</w:t>
      </w:r>
      <w:r>
        <w:rPr/>
        <w:t>쵺쉇㌺䍓吶瑉䌷캘⑇㙭</w:t>
      </w:r>
      <w:r>
        <w:rPr/>
        <w:t>ꥈ␮</w:t>
      </w:r>
      <w:r>
        <w:rPr/>
        <w:t>䁣硖癋</w:t>
      </w:r>
      <w:r>
        <w:rPr/>
        <w:t>ꕖ</w:t>
      </w:r>
      <w:r>
        <w:rPr/>
        <w:t>睂</w:t>
      </w:r>
      <w:r>
        <w:rPr/>
        <w:t>ꕲ</w:t>
      </w:r>
      <w:r>
        <w:rPr/>
        <w:t>揂</w:t>
      </w:r>
      <w:r>
        <w:rPr/>
        <w:t>ꕦ</w:t>
      </w:r>
      <w:r>
        <w:rPr/>
        <w:t>太祦</w:t>
      </w:r>
      <w:r>
        <w:rPr/>
        <w:t>ꤥ</w:t>
      </w:r>
      <w:r>
        <w:rPr/>
        <w:t>潙⩅煱쉧</w:t>
      </w:r>
      <w:r>
        <w:rPr/>
        <w:t>ꕇ</w:t>
      </w:r>
      <w:r>
        <w:rPr/>
        <w:t>顷姂煬顀⤱堯埂堬숭숵姂搨杸┳縭썯光畍汏噋䝇䩈ꆵ⸲䩌塩╘⑨仂撿䧂⬨슥긥㝐夳䥱瀭녖숬쉨숫怩숷䑌渱伪깢溱⩇㢿敋뼶㩹狂ꅺ枿䕃欨㴨伣䕯医</w:t>
      </w:r>
      <w:r>
        <w:rPr/>
        <w:t>⡠</w:t>
      </w:r>
      <w:r>
        <w:rPr/>
        <w:t>㝙䀹䥳䀸僂汩瑶⑖♍㭢咱⩏⩃⨥숲畘쉩囂㭒</w:t>
      </w:r>
      <w:r>
        <w:rPr/>
        <w:t>ꤲ</w:t>
      </w:r>
      <w:r>
        <w:rPr/>
        <w:t>껍媡䘭敏⽓⩑㍉쉌녳숦녓硤㭓啅扙⥑攻ネ抿숴琮딩刴塭煈</w:t>
      </w:r>
      <w:r>
        <w:rPr/>
        <w:t>ⴷ</w:t>
      </w:r>
      <w:r>
        <w:rPr/>
        <w:t>쉷湬䍰ㆩ楄㝀彫갤ㅩ칸슩浗堻徏繾칁娵䲵坫㝫</w:t>
      </w:r>
      <w:r>
        <w:rPr/>
        <w:t>⡁</w:t>
      </w:r>
      <w:r>
        <w:rPr/>
        <w:t>䪿쎬然畁䯂쵣⩶뇂쉟⸣牀⩣숤〱摕䙢潧숣欷典煱恐䈳㔵皮슬䥩⥦掮帰杇䄪慥玿㨯⥞倣㙐ㆱ䉕斘睃⵾兺炻⼲㋂椵⍑帤顊</w:t>
      </w:r>
      <w:r>
        <w:rPr/>
        <w:t>ⶏ</w:t>
      </w:r>
      <w:r>
        <w:rPr/>
        <w:t>ⰲ</w:t>
      </w:r>
      <w:r>
        <w:rPr/>
        <w:t>湞㖿で촵婑ꥹ㠴慕滂繹ꅓ偄Ⓜ砦歀㓂潬䩏吸䤱穂扬挊㌭䏍뭺扩╥睊땕㭬㮣㕫参珂䄦㐽辣琽숪椪䵗뭩숣䡷繘㭔䥠浉</w:t>
      </w:r>
      <w:r>
        <w:rPr/>
        <w:t>ⷂ</w:t>
      </w:r>
      <w:r>
        <w:rPr/>
        <w:t>㫂呦㙠뭷勂穡䙔⫂懍灈㞏歾瀻ꍊ輰噁숻剏깯焱䍎䦮㡤湙쉢桺没쉊硴</w:t>
      </w:r>
      <w:r>
        <w:rPr/>
        <w:t>⡍</w:t>
      </w:r>
      <w:r>
        <w:rPr/>
        <w:t>欩汐䵃顟슏亩䑭塖ㅮ䱞☻㉥䵄䥘⼩</w:t>
      </w:r>
      <w:r>
        <w:rPr/>
        <w:t>ⷂ⩋</w:t>
      </w:r>
      <w:r>
        <w:rPr/>
        <w:t>輴硹琮偆㎩㝃䡧┣砯䝲⍪⍬⭬슿싂樴睸⑱싂挫前숨墩猳啬㈽徏</w:t>
      </w:r>
      <w:r>
        <w:rPr/>
        <w:t>ꦮ</w:t>
      </w:r>
      <w:r>
        <w:rPr/>
        <w:t>旂䥧ꥩ礰䉥幍桁愪쉶庘呈⩓</w:t>
      </w:r>
      <w:r>
        <w:rPr/>
        <w:t>ⵓ</w:t>
      </w:r>
      <w:r>
        <w:rPr/>
        <w:t>瑩䍫権儰浧畮⫂묷뿂呑⻎䡠匸캩쉦㙍ꇎ┵坧塐係飂ꍓ捌䉮㍬䢘空桪䋃咮㝆倨</w:t>
      </w:r>
      <w:r>
        <w:rPr/>
        <w:t>⠰</w:t>
      </w:r>
      <w:r>
        <w:rPr/>
        <w:t>칄㟂㕘㉟䝷䵦活땄秂求痂倲쉸〲べ╯</w:t>
      </w:r>
      <w:r>
        <w:rPr/>
        <w:t>ꦩ</w:t>
      </w:r>
      <w:r>
        <w:rPr/>
        <w:t>Ɑ</w:t>
      </w:r>
      <w:r>
        <w:rPr/>
        <w:t>䅊燂칙긺㔶⽌晤싂娣⨶车쉕㥌剒散滂⍱쉓㌹恊涬㍤갺乚卡⹔⭫⴯쉨夵佧留啷</w:t>
      </w:r>
      <w:r>
        <w:rPr/>
        <w:t>꤬⩐</w:t>
      </w:r>
      <w:r>
        <w:rPr/>
        <w:t>⠨</w:t>
      </w:r>
      <w:r>
        <w:rPr/>
        <w:t>묣㍯㙫⍦彖䡢</w:t>
      </w:r>
    </w:p>
    <w:p>
      <w:pPr>
        <w:pStyle w:val="PreformattedText"/>
        <w:bidi w:val="0"/>
        <w:spacing w:before="0" w:after="0"/>
        <w:jc w:val="left"/>
        <w:rPr/>
      </w:pPr>
      <w:r>
        <w:rPr/>
        <w:t>摰</w:t>
      </w:r>
      <w:r>
        <w:rPr/>
        <w:t>ꕯ꥘</w:t>
      </w:r>
      <w:r>
        <w:rPr/>
        <w:t>쉹敟熻䆻</w:t>
      </w:r>
      <w:r>
        <w:rPr/>
        <w:t>ⱀ</w:t>
      </w:r>
      <w:r>
        <w:rPr/>
        <w:t>䅹⛂䑖숻걢漫쉆燂숽橩嚥姂䴨䕦副瘪깁灇汑쉵싎쉧扊浹桗㜨녁䭳쉟潀쉸乴ぢ癴䄲쵍쉂䨵䴸뼹畺쉶並ㄶ煏⩅攸숮珂檬灄楞㞻獯⩑䵚</w:t>
      </w:r>
      <w:r>
        <w:rPr/>
        <w:t>ꕌ</w:t>
      </w:r>
      <w:r>
        <w:rPr/>
        <w:t>㑦썤</w:t>
      </w:r>
      <w:r>
        <w:rPr/>
        <w:t>ꕙ</w:t>
      </w:r>
      <w:r>
        <w:rPr/>
        <w:t>䁮楅柂硙䜨潡㡮</w:t>
      </w:r>
      <w:r>
        <w:rPr/>
        <w:t>⡗</w:t>
      </w:r>
      <w:r>
        <w:rPr/>
        <w:t>䑓㪻긽恓♇⑾䅟␸灬䴣车␫亡㨺楢判娶⽸協䵸睈䈪䟍</w:t>
      </w:r>
      <w:r>
        <w:rPr/>
        <w:t>ꔱ</w:t>
      </w:r>
      <w:r>
        <w:rPr/>
        <w:t>発⩺⑾⩯㇍쉀獙䙊狂䥱⩯充䕰㜩㥬揂䑾⤱䰰쉈㒩ꍪ썾湹슱煀㝍䱥╞猽圭檥딴⬵䚱䋂⻃灶㒩쉶츣愪恨櫍䥀砵䭢桊䐤剧슬숨啩⍡灇珂汔䖣牫橕湾쉎堶쵓昵쉳䙭朳圸╈倷乬䵨剋佺瑊⏂呟瑯</w:t>
      </w:r>
      <w:r>
        <w:rPr/>
        <w:t>ꥄ</w:t>
      </w:r>
      <w:r>
        <w:rPr/>
        <w:t>噎弶㵫䈽ꎡ䩀绂⾬䟂䅤湺䯂㮬▬嘪櫂싂琶息쉰湤땣떘㥾䁕숥輯䝐瑲瘬숮㛂䟃懂倵狂䗂湾쉆㈤㭊疘ꥫ숥㝤㟂参</w:t>
      </w:r>
      <w:r>
        <w:rPr/>
        <w:t>ⵚ</w:t>
      </w:r>
      <w:r>
        <w:rPr/>
        <w:t>쉂穸쉎␩</w:t>
      </w:r>
      <w:r>
        <w:rPr/>
        <w:t>ꕭ</w:t>
      </w:r>
      <w:r>
        <w:rPr/>
        <w:t>㡪櫂䫂猷猥</w:t>
      </w:r>
      <w:r>
        <w:rPr/>
        <w:t>ⵗ</w:t>
      </w:r>
      <w:r>
        <w:rPr/>
        <w:t>䱦僂䡉싂칹␥浾兢䌶</w:t>
      </w:r>
      <w:r>
        <w:rPr/>
        <w:t>⡘</w:t>
      </w:r>
      <w:r>
        <w:rPr/>
        <w:t>ㅘ辿⥑䯂㆏畍轔儰꥙恫㊬畟春⼱⽦䩫印参奫⩊渪䕔空ꥯ䕫⿂䑫쉍⩬슩쉀숺堤桺깃歊뭯奏ꥥꥧ佦濂坊洤䭈㉙燂墱悡땩瑮묽칫묊堣썖녕䨳廍╨⭯濂㒮繢䜺ꥢ걔쉲╎썑煉䘣䨩灰㋎⩾♢䳂㩌䕾캻愽썃䔴䞥숩딻쉨䅕뮱㥀䉪䀪⥃㒿砩때瀮ꍲ㣍</w:t>
      </w:r>
      <w:r>
        <w:rPr/>
        <w:t>ⱘ</w:t>
      </w:r>
      <w:r>
        <w:rPr/>
        <w:t>㮘㉚땗쉶塑余䱵⥰硭⑈縴싃♌晎慄㙂歗뼪奮吻拎燂婺攨</w:t>
      </w:r>
      <w:r>
        <w:rPr/>
        <w:t>ꕟ</w:t>
      </w:r>
      <w:r>
        <w:rPr/>
        <w:t>䙵呉넸</w:t>
      </w:r>
      <w:r>
        <w:rPr/>
        <w:t>⡦</w:t>
      </w:r>
      <w:r>
        <w:rPr/>
        <w:t>䭖㥸♍問㑊倷捇⑉</w:t>
      </w:r>
      <w:r>
        <w:rPr/>
        <w:t>ꕢ</w:t>
      </w:r>
      <w:r>
        <w:rPr/>
        <w:t>瀭뭗墬繮捌歲⭃䵲牐杨슩煱捎颩玩䩘쉺是攳捫슩圶ꌵ渦</w:t>
      </w:r>
      <w:r>
        <w:rPr/>
        <w:t>ꕢ</w:t>
      </w:r>
      <w:r>
        <w:rPr/>
        <w:t>숥檿奧ꍓ渳呎㬹䁩</w:t>
      </w:r>
      <w:r>
        <w:rPr/>
        <w:t>ⶣ</w:t>
      </w:r>
      <w:r>
        <w:rPr/>
        <w:t>熿⩎칞吽ꥡ禮塬佭습咣繨玡䩳䅨䫂⥕噓⦱䥬걤싂⩕쉭㡪䰪ꍲ쉭咱瑷㇍ꍫ㗂䑳楙䡫쉶</w:t>
      </w:r>
      <w:r>
        <w:rPr/>
        <w:t>ⵇꤽ</w:t>
      </w:r>
      <w:r>
        <w:rPr/>
        <w:t>剒瘭挦</w:t>
      </w:r>
      <w:r>
        <w:rPr/>
        <w:t>ⵅ</w:t>
      </w:r>
      <w:r>
        <w:rPr/>
        <w:t>朥쉂眪㩌㭔</w:t>
      </w:r>
      <w:r>
        <w:rPr/>
        <w:t>ⰱ</w:t>
      </w:r>
      <w:r>
        <w:rPr/>
        <w:t>さ㇍갯㵖灔⥍⨲㚡㡒獨뭶쉌迂夬揎㎣⥈挤㈺煙⵹녹녰컂뼤╞䲣硯</w:t>
      </w:r>
      <w:r>
        <w:rPr/>
        <w:t>ꤨ</w:t>
      </w:r>
      <w:r>
        <w:rPr/>
        <w:t>疱㎩呯╟佑쉰䥋</w:t>
      </w:r>
      <w:r>
        <w:rPr/>
        <w:t>꧂</w:t>
      </w:r>
      <w:r>
        <w:rPr/>
        <w:t>礸䬪墩㵳么庡ꅩ䦿㋂珂漪杖╾␤칾䅵楫媏㵁涡䡁卺䀹搱䇎暻⦬朩偺憣疵甽ꄦ呺稰姂㒵䝷♟쉕</w:t>
      </w:r>
      <w:r>
        <w:rPr/>
        <w:t>ⲿ</w:t>
      </w:r>
      <w:r>
        <w:rPr/>
        <w:t>䩌▥故欱㴺䝆䛂쉋亱숫潔時獳숲쉘⤴煯椭欣䅘奩剰싂㊵匬橑坈兗쉈⽒顋偩⽞乷改䥅塞⾬橬顓吱㷎⩊쉹</w:t>
      </w:r>
      <w:r>
        <w:rPr/>
        <w:t>꧍</w:t>
      </w:r>
      <w:r>
        <w:rPr/>
        <w:t>숭䵾浒灩匰歭䵦䉐㭙硟⍸湩땬奯⥢뽪쉒稩睨싎⵾㠵⵴椲窥㍳䜤㌳숰卦䘮吪</w:t>
      </w:r>
      <w:r>
        <w:rPr/>
        <w:t>ꤩ</w:t>
      </w:r>
      <w:r>
        <w:rPr/>
        <w:t>㥺뽩╶婭瓂噬挸⍪爻偸䅙쉶硥쉾㈵쉀祸</w:t>
      </w:r>
      <w:r>
        <w:rPr/>
        <w:t>꤫</w:t>
      </w:r>
      <w:r>
        <w:rPr/>
        <w:t>싂曂梿刲⩷쉤幕灑瓂뇂祇疏䴭璱獯</w:t>
      </w:r>
      <w:r>
        <w:rPr/>
        <w:t>⠽</w:t>
      </w:r>
      <w:r>
        <w:rPr/>
        <w:t>畏Ⓜ</w:t>
      </w:r>
      <w:r>
        <w:rPr/>
        <w:t>ⱁ</w:t>
      </w:r>
      <w:r>
        <w:rPr/>
        <w:t>녣㙚浯挫깔噺⹏䵯쉑슥쉁⹸㪮桑歡</w:t>
      </w:r>
      <w:r>
        <w:rPr/>
        <w:t>ꥈ</w:t>
      </w:r>
      <w:r>
        <w:rPr/>
        <w:t>漻婓杅樮⤯垘弨瘹쉑勂䀽奤幔</w:t>
      </w:r>
      <w:r>
        <w:rPr/>
        <w:t>⢿</w:t>
      </w:r>
      <w:r>
        <w:rPr/>
        <w:t>畸䓍丱港⾻祅䙈䵍䵄</w:t>
      </w:r>
      <w:r>
        <w:rPr/>
        <w:t>ꔫ</w:t>
      </w:r>
      <w:r>
        <w:rPr/>
        <w:t>睏悩轪津䭮杴抣</w:t>
      </w:r>
      <w:r>
        <w:rPr/>
        <w:t>ꕫ</w:t>
      </w:r>
      <w:r>
        <w:rPr/>
        <w:t>썧䱫깊ギ䤬㈪磎碩묶犘⨸ꍠ㦿뽧㴤卙で暻煅치瘬扡䨫扗쉸⻃ꍴ〶숵䵺啕䅊㠯㬷夵</w:t>
      </w:r>
      <w:r>
        <w:rPr/>
        <w:t>Ⳃ</w:t>
      </w:r>
      <w:r>
        <w:rPr/>
        <w:t>喡噇⽯</w:t>
      </w:r>
      <w:r>
        <w:rPr/>
        <w:t>ꥆ</w:t>
      </w:r>
      <w:r>
        <w:rPr/>
        <w:t>嗂╳⏂</w:t>
      </w:r>
      <w:r>
        <w:rPr/>
        <w:t>ⱦ</w:t>
      </w:r>
      <w:r>
        <w:rPr/>
        <w:t>䁺係쏍秂㶿囂㝘⹗渶⪻䚻礷恅䓂卷㖏煐汕䂘䫎䉲䉵⑀归津⎘㈰⨵⑃晵㩴䎵礰㍟䢻卐썲䬱壂싂偃輭슩</w:t>
      </w:r>
      <w:r>
        <w:rPr/>
        <w:t>⠲</w:t>
      </w:r>
      <w:r>
        <w:rPr/>
        <w:t>놘䔯睗偠쉖ꌪ䭵睔깡㗂䁚긯ꥺ䪣</w:t>
      </w:r>
      <w:r>
        <w:rPr/>
        <w:t>꧂</w:t>
      </w:r>
      <w:r>
        <w:rPr/>
        <w:t>甊쉢䰰恩䷂䛂쉱곂㘬⩯㩮㕍摶佅恾䰩䈦呒ㅏ⦱쌭卭칂潱晠潇⍪䣎か䙄㵋숤쏂睥烃㙂ꍤ㴸㑆싂⭀䕏갵䉍参浲癇㝺㙘㈪숭毂땩乷䑗뽍皣瀲㍚婬쉥歳⴬偃㙟╰ꅞ⨷䣍殻種쎵⭹⌹쉫쵭剣伣㋂榮汩⫍㤱䴯䄺奁쉯婟㍋壂䕯䁍싎╗煞㥊乧百ꥴ⥑玏</w:t>
      </w:r>
      <w:r>
        <w:rPr/>
        <w:t>ꤹ</w:t>
      </w:r>
      <w:r>
        <w:rPr/>
        <w:t>㏂廂檩協</w:t>
      </w:r>
      <w:r>
        <w:rPr/>
        <w:t>⡚</w:t>
      </w:r>
      <w:r>
        <w:rPr/>
        <w:t>汙뽅渽</w:t>
      </w:r>
      <w:r>
        <w:rPr/>
        <w:t>ꤸ</w:t>
      </w:r>
      <w:r>
        <w:rPr/>
        <w:t>幅柂㮏ꄺ긷恴②礣乣啕숱춬뮥䵧乫楊슘啘싂㍨숦哂</w:t>
      </w:r>
      <w:r>
        <w:rPr/>
        <w:t>꧂</w:t>
      </w:r>
      <w:r>
        <w:rPr/>
        <w:t>깴쉸⥒煙剑磎畦㋂䝹⽭礷㡂睗湰晒桱㨲䬭橓堭䮩넨떻쉂┤䑪煲뽤佉男썩쵎噖걗㜨輭⎣彨楺慵쵹楴䪣</w:t>
      </w:r>
      <w:r>
        <w:rPr/>
        <w:t>ⱊ⴦</w:t>
      </w:r>
      <w:r>
        <w:rPr/>
        <w:t>剬䡎颥⾥敶⫂㝐歺䖣收灱剥㥯丫倷瀥㉈싂ꥦ䐫㯍슬⹖곂ꥸ縲ㄮ㦱搯⪏⹋숪〨磂⽘㔪敵堨が</w:t>
      </w:r>
      <w:r>
        <w:rPr/>
        <w:t>ⶩ</w:t>
      </w:r>
      <w:r>
        <w:rPr/>
        <w:t>썮쉐㬤쉂顫슡垘䀬䙤瘹坧刵戤䁉牂⭢䫍쉤姂䪩䑞姎刽⬲㥢撻쉬㶻埂㶣哂⽁썁㝊쵗䱲뭬ꎏ⩊뽰潘甶啯䵳潦扲⩶纵䪵숻濂♦놡磂牆쉩塓칯㥰匶樱摡䅑楮敨깴㌭ꍑ椪熣潈晅⪏欽泂⚩束깅쉔灳쉓碻㍉獸杸⨭싂楤썏慉硗㐪穇渤囂써깂獙</w:t>
      </w:r>
      <w:r>
        <w:rPr/>
        <w:t>ⵙ</w:t>
      </w:r>
      <w:r>
        <w:rPr/>
        <w:t>傘ぞ灄璻煀兤뭉떩깊佚쉕䱩堲楑</w:t>
      </w:r>
      <w:r>
        <w:rPr/>
        <w:t>Ⱳ</w:t>
      </w:r>
      <w:r>
        <w:rPr/>
        <w:t>뭂</w:t>
      </w:r>
      <w:r>
        <w:rPr/>
        <w:t>⡧</w:t>
      </w:r>
      <w:r>
        <w:rPr/>
        <w:t>坞䭌䨱쏂㉆䡔搰幅噓䍲걌瓂䥂츬Ⓜ炣皮帵咩슡싂呏㩲憥癟䕍夻揂슬顷急촻敇捅컂췍녵澵穳㥨</w:t>
      </w:r>
      <w:r>
        <w:rPr/>
        <w:t>ꔨ</w:t>
      </w:r>
      <w:r>
        <w:rPr/>
        <w:t>幢뼭椹䍥仂⵾숳汙뭭⽳뽸䑖楩䩤</w:t>
      </w:r>
      <w:r>
        <w:rPr/>
        <w:t>ꕏ</w:t>
      </w:r>
      <w:r>
        <w:rPr/>
        <w:t>䙚憘在恰䁶㑯㇍ꎘ狂</w:t>
      </w:r>
      <w:r>
        <w:rPr/>
        <w:t>ꕕ</w:t>
      </w:r>
      <w:r>
        <w:rPr/>
        <w:t>伭疱儻癑땉싂態㶬娰强⨽䐶へ쉵㤰㝺⨪䡅顦넫抩䤫ꎬ썰츪矂樳癵㈪⺘숶圩究쉆슩汊</w:t>
      </w:r>
      <w:r>
        <w:rPr/>
        <w:t>ꗂ</w:t>
      </w:r>
      <w:r>
        <w:rPr/>
        <w:t>摇愺쉤䓂㵎汑ꏂ㉁㋂劮쵠潗⩋긦乕묭䱤쉒䝹䮩䰱쉪ꅉ睓睹㭐슡䱧坳믂</w:t>
      </w:r>
      <w:r>
        <w:rPr/>
        <w:t>⡶⥘</w:t>
      </w:r>
      <w:r>
        <w:rPr/>
        <w:t>곂䑳歁㩥伬숸㍬슡⽠㝂洬潁ご圱뮩䅋䜭兰䛂債㧍䝦긭顟㙸桡쉵⩃氺䑘惂곎䯂</w:t>
      </w:r>
      <w:r>
        <w:rPr/>
        <w:t>ꥆ</w:t>
      </w:r>
      <w:r>
        <w:rPr/>
        <w:t>묽瘻嚏⑐㙑搲〈㥾氊ꅹ卉⪣㝶쉚촷뭖䵞䙦슻㔹噚쵆杀⹑伮㘽䬸杬牄ㅶ㩥숷汋⬻㒩夷呄⻂㩐兄㯂ꎡ幤䅸渪ぺ슻瑷쉧쵩祚</w:t>
      </w:r>
      <w:r>
        <w:rPr/>
        <w:t>ⷍ</w:t>
      </w:r>
      <w:r>
        <w:rPr/>
        <w:t>⡌</w:t>
      </w:r>
      <w:r>
        <w:rPr/>
        <w:t>싂㑇睟娬ぞ䵂ㅒ쉠꥔쵹</w:t>
      </w:r>
      <w:r>
        <w:rPr/>
        <w:t>⠪</w:t>
      </w:r>
      <w:r>
        <w:rPr/>
        <w:t>쉑飂</w:t>
      </w:r>
      <w:r>
        <w:rPr/>
        <w:t>ꖣ</w:t>
      </w:r>
      <w:r>
        <w:rPr/>
        <w:t>眬슥稸䄴⽎㝣싂슬㋂煭っ䥆䙐䤫䁾䀱갥쉊䘷湌迂㍋쉟垡쉈毂⼮⦡噟㜭嘻츰橮</w:t>
      </w:r>
      <w:r>
        <w:rPr/>
        <w:t>ꔪ</w:t>
      </w:r>
      <w:r>
        <w:rPr/>
        <w:t>唴뽸땵潄⽟䦱䅇䮵쉤⍵㷎㡃禣ヂ卐꺘劮毂㨯䍑㵾汕䁹</w:t>
      </w:r>
      <w:r>
        <w:rPr/>
        <w:t>꤬</w:t>
      </w:r>
      <w:r>
        <w:rPr/>
        <w:t>㭌汥⌸框딨晄뽕</w:t>
      </w:r>
      <w:r>
        <w:rPr/>
        <w:t>ꕵ</w:t>
      </w:r>
      <w:r>
        <w:rPr/>
        <w:t>灔䱥わ癔ꥦ숲瀩灸癇癕乳뼹⭯䮡䁸撬䅚뇂獰䬽⚣䠭津橒浠⩮瀫㩡稨</w:t>
      </w:r>
      <w:r>
        <w:rPr/>
        <w:t>ꦏ</w:t>
      </w:r>
      <w:r>
        <w:rPr/>
        <w:t>伲싂权쉪딹扩汄猴䰪㵰䧂縪쉯䦬䩍敭煬⑧꺥䢻娣嗂♑䈮喏촯灈顎橆믎步剬䌴䮬</w:t>
      </w:r>
      <w:r>
        <w:rPr/>
        <w:t>Ⱜ</w:t>
      </w:r>
      <w:r>
        <w:rPr/>
        <w:t>㍄䜨扯츷◂䥖믂쉉橡䙈䱳䩒㣂☪㶥</w:t>
      </w:r>
      <w:r>
        <w:rPr/>
        <w:t>ꤦ␲</w:t>
      </w:r>
      <w:r>
        <w:rPr/>
        <w:t>倪⪩췍썆</w:t>
      </w:r>
      <w:r>
        <w:rPr/>
        <w:t>ꕊ</w:t>
      </w:r>
      <w:r>
        <w:rPr/>
        <w:t>㠨烂檩숲元懂睠皥ㄪ燂捷䘳숶呸牮頴娩䌹숭吵塞獬⪣╓汆禘⹅塲쵂䡩橩쵐儳䕦柎⥪쉵へ碵碘〉딵쏍怩녠塏␩⩳汮ꄱ䅭숮嗂쉣쉭㭐婌桯潹ꅓ㔷着琳拂永⥊◂棂⭃瓎㤸쉍溏䴺䲥祠䝠㵥㙲浔문猹썰䵁倬㙖瀷㑦쉂晹숭捾숴佅◃奕쉩璵㑆擂唷廂栵⽍㙌걙◂瑥䜨捅晷欣⥡䅞ㄷꍷ唲䥃넰䵨⑍습擂쉅欯䗂䪏㨴䵷䑡橦畁싎畄捌䭘㥴て땾煵䋂燎䅰慔䷂䝨琨婇摃わ칐繰轭湏睨㕯뼣奾♄喏㕄䁧㑹㦵燍싂⸷칄뭺䡾䉁</w:t>
      </w:r>
      <w:r>
        <w:rPr/>
        <w:t>ꕅ</w:t>
      </w:r>
      <w:r>
        <w:rPr/>
        <w:t>ꅃ彑䑈㙋䩚ァ숺뽦偀떮眨⸪杦伽炥橸╠祹顓싂牤慮⧂爴⽚㵍숨쉋㵲輩儱敧獥⥫슥穮晴为ꄵ焫숦䈩⥤䌴숺匴绂⹔⽒橢㵀쉯⍳乄习睥㬦</w:t>
      </w:r>
      <w:r>
        <w:rPr/>
        <w:t>ꕊ</w:t>
      </w:r>
      <w:r>
        <w:rPr/>
        <w:t>츯싂⩁穴䰫⥆傿䷂券刱ꆥ啍所啉쉒偂穕啀◂促桱쉯倻噠䉨䁞䝋飂穨㉳則倸넥⍳</w:t>
      </w:r>
      <w:r>
        <w:rPr/>
        <w:t>ⵏ</w:t>
      </w:r>
      <w:r>
        <w:rPr/>
        <w:t>숣뭇숲顀㩑</w:t>
      </w:r>
      <w:r>
        <w:rPr/>
        <w:t>⡸</w:t>
      </w:r>
      <w:r>
        <w:rPr/>
        <w:t>㥀哂輦婸盃幣⫂</w:t>
      </w:r>
      <w:r>
        <w:rPr/>
        <w:t>ꤵ</w:t>
      </w:r>
      <w:r>
        <w:rPr/>
        <w:t>治ꅫ堩⫂쉦촣싍㙍凂獌顢敳呦祣䡫溮杊喥彋癃췂숊⛂䁬</w:t>
      </w:r>
      <w:r>
        <w:rPr/>
        <w:t>ꖣ</w:t>
      </w:r>
      <w:r>
        <w:rPr/>
        <w:t>督䠤쉦㕅⤥슘啧㡦䂏澏䍱滂쵊츪慘땉♶⽏㌨瀸弪䝥椦</w:t>
      </w:r>
      <w:r>
        <w:rPr/>
        <w:t>ꦿ</w:t>
      </w:r>
      <w:r>
        <w:rPr/>
        <w:t>㙨⥬뽲뽗䙖愶㥹瘭ㅍ在獟㙇㠳珂썓넰繷榣㩮珂⪬</w:t>
      </w:r>
      <w:r>
        <w:rPr/>
        <w:t>ⷂ</w:t>
      </w:r>
      <w:r>
        <w:rPr/>
        <w:t>㭕磍䕙썁⽾썲幚弪噪婕灧㐫쉏⚵坟䈣♊㓂佶垡쉪坙牅彗㣎쉅⨣⭈顺䥎⥰</w:t>
      </w:r>
      <w:r>
        <w:rPr/>
        <w:t>ⱅ</w:t>
      </w:r>
      <w:r>
        <w:rPr/>
        <w:t>㊮䚻ꄷ⪱顤晪乯杸칚繧ꆏ彙㮘⩫츴㡰슏匫⬨灺칭帺䎣ㅴ곃捶昭㘯佳</w:t>
      </w:r>
      <w:r>
        <w:rPr/>
        <w:t>Ⱞ</w:t>
      </w:r>
      <w:r>
        <w:rPr/>
        <w:t>牓敡</w:t>
      </w:r>
      <w:r>
        <w:rPr/>
        <w:t>ꦘ</w:t>
      </w:r>
      <w:r>
        <w:rPr/>
        <w:t>歍㑌収堲䛂쉍㙑ㄤ⹃歄</w:t>
      </w:r>
      <w:r>
        <w:rPr/>
        <w:t>ꤦ</w:t>
      </w:r>
      <w:r>
        <w:rPr/>
        <w:t>쉇뮏╟伸㗂⥺䳂</w:t>
      </w:r>
      <w:r>
        <w:rPr/>
        <w:t>ꦏ</w:t>
      </w:r>
      <w:r>
        <w:rPr/>
        <w:t>䓂敒渤㠬佒㢻싂♒啾扮澣坞䑗칎</w:t>
      </w:r>
      <w:r>
        <w:rPr/>
        <w:t>ꥄ</w:t>
      </w:r>
      <w:r>
        <w:rPr/>
        <w:t>䎥㤷䍀盂䔥</w:t>
      </w:r>
      <w:r>
        <w:rPr/>
        <w:t>ⱍ</w:t>
      </w:r>
      <w:r>
        <w:rPr/>
        <w:t>딪䆥쉰⨫⩕䝰ㄩꍄ稰牖</w:t>
      </w:r>
      <w:r>
        <w:rPr/>
        <w:t>ꕈ</w:t>
      </w:r>
      <w:r>
        <w:rPr/>
        <w:t>橺숸牴⻃圯柂⼩ꏃ佧⥆潀䉗晑썞䡸䰺䬰⌯曂呩딫乒䑇剖磃⥚⑵ꌯ噖쉓⥸</w:t>
      </w:r>
      <w:r>
        <w:rPr/>
        <w:t>꧂</w:t>
      </w:r>
      <w:r>
        <w:rPr/>
        <w:t>璿焭뽃슱㑴佮攮䌫䯂憿焬卟♱䚣瀲숱⽾灷쉲参</w:t>
      </w:r>
      <w:r>
        <w:rPr/>
        <w:t>⡗</w:t>
      </w:r>
      <w:r>
        <w:rPr/>
        <w:t>ꕄ</w:t>
      </w:r>
      <w:r>
        <w:rPr/>
        <w:t>慪搥甴ꌶ쌽⹓瑨係숭䑃悿扒卫奷☽兎⎣䡴♭竂丬슡쉇楥捫쉴⽉甯痂ꍉ䤪坵㙷奋</w:t>
      </w:r>
      <w:r>
        <w:rPr/>
        <w:t>⢩</w:t>
      </w:r>
      <w:r>
        <w:rPr/>
        <w:t>䆘栤痃唳⩦彾秂갺㑃╚桋슿儲뼻땇ꄰꄱ坮쵵깒乶녕칎믂㝱숯ꇂ敥条硉厣唦䞩쉌䂥剺⎏ꅍ⯂쉚礴彞㤬䕸瓂杪</w:t>
      </w:r>
      <w:r>
        <w:rPr/>
        <w:t>ⱙ꥖</w:t>
      </w:r>
      <w:r>
        <w:rPr/>
        <w:t>猳♞⎩恑潍䍈</w:t>
      </w:r>
      <w:r>
        <w:rPr/>
        <w:t>ⵓ</w:t>
      </w:r>
      <w:r>
        <w:rPr/>
        <w:t>䬤圪꥔숨䬥䐪礭쉐갥쉑竂⎵쉑⛂坖癔繡숮瑔쉭䝢⩸춬䙫歞⎥䝧䙤</w:t>
      </w:r>
      <w:r>
        <w:rPr/>
        <w:t>ꤲ</w:t>
      </w:r>
      <w:r>
        <w:rPr/>
        <w:t>本</w:t>
      </w:r>
      <w:r>
        <w:rPr/>
        <w:t>ⱳ</w:t>
      </w:r>
      <w:r>
        <w:rPr/>
        <w:t>䍞</w:t>
      </w:r>
      <w:r>
        <w:rPr/>
        <w:t>ꥌ</w:t>
      </w:r>
      <w:r>
        <w:rPr/>
        <w:t>䢬濂</w:t>
      </w:r>
      <w:r>
        <w:rPr/>
        <w:t>ꔵ</w:t>
      </w:r>
      <w:r>
        <w:rPr/>
        <w:t>츹湾췎颮硕㘥쉆煸庩슣䂣佫╣숩㈺㣂哂</w:t>
      </w:r>
      <w:r>
        <w:rPr/>
        <w:t>⡵</w:t>
      </w:r>
      <w:r>
        <w:rPr/>
        <w:t>걪䥗䙠䅬䄩㡎刱煰癚䐰◂䅣楈⥡⍫ヂ뽏㨨渭接쉮楣䭅㑡啱挩䐮灀뿃㤪숺䥐쉋⌻㊵瑌⽑湎䡖顺쉰</w:t>
      </w:r>
      <w:r>
        <w:rPr/>
        <w:t>꧂</w:t>
      </w:r>
      <w:r>
        <w:rPr/>
        <w:t>깎呬㑵⥍⩱氨磎甫祁栶慓恪⩬꥕払兡⩥䐩矎憩梘稸⍱䡸슩低㕧剮偵摁䑮⬭숺榩亏┰彙嫎姂ꌨ㮩噉漮ㄪ㭃䊏숥偸惂獯㌱㭉</w:t>
      </w:r>
      <w:r>
        <w:rPr/>
        <w:t>ⴻ⪿␦ꤷ</w:t>
      </w:r>
      <w:r>
        <w:rPr/>
        <w:t>숪橞噓䍰㵄⤸</w:t>
      </w:r>
      <w:r>
        <w:rPr/>
        <w:t>꧂</w:t>
      </w:r>
      <w:r>
        <w:rPr/>
        <w:t>乮묦⹟獳汸숷买并숸뭒轉娷㡰䔵淂乷㨩噵</w:t>
      </w:r>
      <w:r>
        <w:rPr/>
        <w:t>ꗂ</w:t>
      </w:r>
      <w:r>
        <w:rPr/>
        <w:t>瞥琶塶</w:t>
      </w:r>
      <w:r>
        <w:rPr/>
        <w:t>⢡</w:t>
      </w:r>
      <w:r>
        <w:rPr/>
        <w:t>㙍㞩㩃㴶㝉䡘灑汙婲繲否㡞⴪兓轞唽䥵顁㖿ꅓ愊䥇⽮橀浚乷䄩挽頰慭㍓⽰繩浪灪妬㯂ꅖ示䁞拂湒땴塐摥땘㟃⥫㡵弣싂嗂⩎⩤쉚컂瑂炵盂剌塶轃顥⭸䁊䙾敺쉇娵㋂䱧睒吩㑷灧潧潄⍫徻⥟嗃琽╵⯂瀽癲桐⭗ꄰ쉢塲쉗票伷ㅋ歖䄶┨䲿⫎☻┸</w:t>
      </w:r>
      <w:r>
        <w:rPr/>
        <w:t>ⵌ</w:t>
      </w:r>
      <w:r>
        <w:rPr/>
        <w:t>轮懂瞬檡庻婞祊㎡䅓쉀壂殥扔䡣祹䫎瀬䅯喿Ⓜ爪ㅥ</w:t>
      </w:r>
      <w:r>
        <w:rPr/>
        <w:t>ꔸ</w:t>
      </w:r>
      <w:r>
        <w:rPr/>
        <w:t>䜫</w:t>
      </w:r>
      <w:r>
        <w:rPr/>
        <w:t>Ⳃ</w:t>
      </w:r>
      <w:r>
        <w:rPr/>
        <w:t>窻奟䘨转숪⩚</w:t>
      </w:r>
      <w:r>
        <w:rPr/>
        <w:t>ꤶ</w:t>
      </w:r>
      <w:r>
        <w:rPr/>
        <w:t>䚏奷㓂煢桖쉥彄䒮깦䅘瘻㑅㙕⩭杈㉸慭㍤䗂㤯畠촲⌯㍐䐲柂单潵⑳剥恚䏂㬲墩䧂</w:t>
      </w:r>
      <w:r>
        <w:rPr/>
        <w:t>⢩</w:t>
      </w:r>
      <w:r>
        <w:rPr/>
        <w:t>싍㝕묥ㅤ敳坩뭢슿汤卣ꄥ㧂㤣꺿䩥㎬㊩♺⩸皩瓎挥丩戣䔺⨰戱⚻䡢⽮ꄲ奎瑖䉇个㑇쉹㜬숽䝧츯啖㏂ꍕ䨥</w:t>
      </w:r>
      <w:r>
        <w:rPr/>
        <w:t>꤭</w:t>
      </w:r>
      <w:r>
        <w:rPr/>
        <w:t>颣浗典䕷⤣婹╵⍇Ⓨ濃獲澣</w:t>
      </w:r>
      <w:r>
        <w:rPr/>
        <w:t>ⱀ</w:t>
      </w:r>
      <w:r>
        <w:rPr/>
        <w:t>㑋懎汆眯㚱瞿充슻Ⓜ湏瀮け칉썖놬妱歺쉳濂圱潋椱</w:t>
      </w:r>
      <w:r>
        <w:rPr/>
        <w:t>ⵚ</w:t>
      </w:r>
      <w:r>
        <w:rPr/>
        <w:t>칙祗瘵摇嘸潭冬券掏┯뭡</w:t>
      </w:r>
      <w:r>
        <w:rPr/>
        <w:t>ꕭ</w:t>
      </w:r>
      <w:r>
        <w:rPr/>
        <w:t>杈潉䤪哂䗂떩亻㟂䜹繏쌽湢槃슣쉬䰽㍂と瑍쉪橒숱幋䀩偵쉋⮩䠱䝸ꅡ䴱懍瑆㭫걦䔻扮摎塂䡬卷썺桙</w:t>
      </w:r>
      <w:r>
        <w:rPr/>
        <w:t>⡯</w:t>
      </w:r>
      <w:r>
        <w:rPr/>
        <w:t>䅶䱥婕긪⹇㜤쉢媏带䈹㌤怫䡣嘩瑏뽹⥡繕潅烂䕀瘷䜣⎱䉳项棂瘨넦촣攱숺㝎咿帥뽂㡦싍係湸</w:t>
      </w:r>
      <w:r>
        <w:rPr/>
        <w:t>ⵃ</w:t>
      </w:r>
      <w:r>
        <w:rPr/>
        <w:t>䈴⑊</w:t>
      </w:r>
      <w:r>
        <w:rPr/>
        <w:t>ꦩ</w:t>
      </w:r>
      <w:r>
        <w:rPr/>
        <w:t>⺵Ⓜ㥯䭙獮걦池楙㟂磂敪庵灞睨췂⸮㜨䤵稸䑟칦⾱槂䀳澏浧癞䊻䉐⚱쉖걨繏䜰撩㵪ꄶ坁ꅱ</w:t>
      </w:r>
      <w:r>
        <w:rPr/>
        <w:t>ⲥ</w:t>
      </w:r>
      <w:r>
        <w:rPr/>
        <w:t>摧礭</w:t>
      </w:r>
      <w:r>
        <w:rPr/>
        <w:t>ꤺ</w:t>
      </w:r>
      <w:r>
        <w:rPr/>
        <w:t>祴싂瑁⹉췂ꅧ䈤砪䗂祹倷珍䑁뼱歠쉔顖䎩潊┦婷╄䔨慳牬擂轵之姂狂◂炡㩷㮱䮿〉瑧䁆춘⒬䄸堣</w:t>
      </w:r>
      <w:r>
        <w:rPr/>
        <w:t>Ⳃ</w:t>
      </w:r>
      <w:r>
        <w:rPr/>
        <w:t>ꤶ</w:t>
      </w:r>
      <w:r>
        <w:rPr/>
        <w:t>㘬摔乎䙏廂䖵歸揂쉀濃곂䗂祩縲漰婠䒩쉲␯꥙껃쉡慭禵䘬潘⽲뾡圻頻卫⍐숳䜲僂硲㝮쉲㵸쉱ꅹ</w:t>
      </w:r>
      <w:r>
        <w:rPr/>
        <w:t>꧂</w:t>
      </w:r>
      <w:r>
        <w:rPr/>
        <w:t>穪旂燂㧂쉵䝦睚</w:t>
      </w:r>
      <w:r>
        <w:rPr/>
        <w:t>ꔵ</w:t>
      </w:r>
      <w:r>
        <w:rPr/>
        <w:t>砱㝞睂櫍⩚䁷</w:t>
      </w:r>
      <w:r>
        <w:rPr/>
        <w:t>⵰⬰</w:t>
      </w:r>
      <w:r>
        <w:rPr/>
        <w:t>癩捚거徵슿⭌슣싂凂兊㬤㩾楴猪噍⪬燂え쉭깥颮</w:t>
      </w:r>
      <w:r>
        <w:rPr/>
        <w:t>⠰</w:t>
      </w:r>
      <w:r>
        <w:rPr/>
        <w:t>묰丨忂桕䬻䧂帵뭵硭믂䘩⍠숊削㨨〦轒㭤䉳ꍤ㟎憩柂믂뼩☹까⎘⍣亻潯깺曂ㅊ槂扩妏瑥彉乪泂顡⹑奆楚䴷䍧慓洮势쵺㌯换䚩䬦㕄利쉟䱚ꍖ㥖썂쉩뗍㠥㓃痂숤颡怤祈ꥦ㩕潍繭쉡椨쉹썫㒮灤绂灧㉇⎱䱕⍑熿偒깺䘽쉊䙑婺禘ㄴ</w:t>
      </w:r>
      <w:r>
        <w:rPr/>
        <w:t>⣂</w:t>
      </w:r>
      <w:r>
        <w:rPr/>
        <w:t>暬惂湁뭌싂䃂咬䱦</w:t>
      </w:r>
      <w:r>
        <w:rPr/>
        <w:t>꧂⍇</w:t>
      </w:r>
      <w:r>
        <w:rPr/>
        <w:t>⡙</w:t>
      </w:r>
      <w:r>
        <w:rPr/>
        <w:t>眨搴⭡쉗樱⍒⻂싂潓琦</w:t>
      </w:r>
      <w:r>
        <w:rPr/>
        <w:t>ꗂ</w:t>
      </w:r>
      <w:r>
        <w:rPr/>
        <w:t>싂</w:t>
      </w:r>
      <w:r>
        <w:rPr/>
        <w:t>ꔤ</w:t>
      </w:r>
      <w:r>
        <w:rPr/>
        <w:t>쉔洰⒏쉬⨱㑹瑺杣♪䋂槂</w:t>
      </w:r>
      <w:r>
        <w:rPr/>
        <w:t>꧂</w:t>
      </w:r>
      <w:r>
        <w:rPr/>
        <w:t>䔦䥞唨⚘矂▮쉳⑞쉡㡗⧃煅숱䎩瑀奈䉚뽯㥟迂䍙眣接氪䭏呄熬佒딫⒏剩䒩䕸搥娩䕶</w:t>
      </w:r>
      <w:r>
        <w:rPr/>
        <w:t>⡎</w:t>
      </w:r>
      <w:r>
        <w:rPr/>
        <w:t>ꍺ쉗</w:t>
      </w:r>
      <w:r>
        <w:rPr/>
        <w:t>⡋</w:t>
      </w:r>
      <w:r>
        <w:rPr/>
        <w:t>桓䬻⹉⨷潓슥䀷ね兊㭷汆</w:t>
      </w:r>
      <w:r>
        <w:rPr/>
        <w:t>⡋</w:t>
      </w:r>
      <w:r>
        <w:rPr/>
        <w:t>㟂厡庿㭭숣唹믂塒쉡䰯䊱㟂嗂凎潄숶埂烃确딻숦㘤柎ㅶ心䢻砲㝸敐亮䤻圬⹓쉹彌껂⍕쵆䴪幇㒩仂䅢礪熘䱍剪</w:t>
      </w:r>
      <w:r>
        <w:rPr/>
        <w:t>ꤪ</w:t>
      </w:r>
      <w:r>
        <w:rPr/>
        <w:t>噶ꅂ䳂呷숸䌲㫂繋⚩⽒䀨⹩</w:t>
      </w:r>
      <w:r>
        <w:rPr/>
        <w:t>ⷂ</w:t>
      </w:r>
      <w:r>
        <w:rPr/>
        <w:t>땋サ顤뼮㊣㌻⦩⽷槂ꄽ㡣䲬燂䑁㍍䑢教娴桍䱍獇灨츪㑡</w:t>
      </w:r>
      <w:r>
        <w:rPr/>
        <w:t>⠷</w:t>
      </w:r>
      <w:r>
        <w:rPr/>
        <w:t>䕯䁎䴴帶撡</w:t>
      </w:r>
      <w:r>
        <w:rPr/>
        <w:t>꧍</w:t>
      </w:r>
      <w:r>
        <w:rPr/>
        <w:t>䔽쉯啞卣⵪呫쎥浕㨬ㆣ쉂ꍎ쉞⑵桄㐶繭儺㞮灄⺘丷㥚건儥樭䥐拂뭺䙩땅匱绂幎쉑싍㍖거䉪稱</w:t>
      </w:r>
      <w:r>
        <w:rPr/>
        <w:t>ⱖ⥩</w:t>
      </w:r>
      <w:r>
        <w:rPr/>
        <w:t>哂뭒嚿矂繶⒘䈪喥䭭</w:t>
      </w:r>
      <w:r>
        <w:rPr/>
        <w:t>ꦩ</w:t>
      </w:r>
      <w:r>
        <w:rPr/>
        <w:t>幚▩⹏䨬ㅄ㭰癄穘傱╰⩾嘶徏갹쵥䝐껂뇂㭶싂뗃噫窵坑숻㵰㵶쉭眪쉪琷偮䑧匩噄䴯뽵竂㞩㍄</w:t>
      </w:r>
      <w:r>
        <w:rPr/>
        <w:t>⡴</w:t>
      </w:r>
      <w:r>
        <w:rPr/>
        <w:t>㘹搷㜪摲⏂风乀쉅䇂㙳</w:t>
      </w:r>
      <w:r>
        <w:rPr/>
        <w:t>⡡</w:t>
      </w:r>
      <w:r>
        <w:rPr/>
        <w:t>췍縴⹯䜸颱憵䟂⫂땫숰潯彟獰䉄䴥싂盂㙭抵㓂숺嫂䓂顩繄</w:t>
      </w:r>
      <w:r>
        <w:rPr/>
        <w:t>ⳃ</w:t>
      </w:r>
      <w:r>
        <w:rPr/>
        <w:t>䋂</w:t>
      </w:r>
      <w:r>
        <w:rPr/>
        <w:t>ꔹ</w:t>
      </w:r>
      <w:r>
        <w:rPr/>
        <w:t>呧㥮╧杂쉡椣䩖쉪恕澏轒猽顢窱乪䪘䙘슩焹䁇䥋캿颮樮䏂伥㤵睹捊剮祺䨶湣儲繱쉹╹䉘彙懂딩䵮帪搥呴僂㔥澏뾵썫摈婰㙣䓂⩔庬唨䬷컃墿縸縵㑭칚嫂ぇ㄰⭐쉷獒䩤扉礭ꌽ숣갳澵卡䝇땘싂䖻쉫쵬佞䐻쉷䴴䳂䱎纵漱㡒슮쏂㨹穩⼪慑䰪牚塤뽥禵昱昶ㅱⓃ쉀灣剹ꍕ</w:t>
      </w:r>
      <w:r>
        <w:rPr/>
        <w:t>ⷂ</w:t>
      </w:r>
      <w:r>
        <w:rPr/>
        <w:t>㕑敘</w:t>
      </w:r>
      <w:r>
        <w:rPr/>
        <w:t>Ⰺ</w:t>
      </w:r>
      <w:r>
        <w:rPr/>
        <w:t>ꍄ窻뽎④摌⨵眯╉煙牟䦡㐩頸묷숶㩴浕쉰슩쎩癒싂怰䩵⽐뭌㐮穌㫎⪣獰㍯丸쉪伸禥傻垮</w:t>
      </w:r>
      <w:r>
        <w:rPr/>
        <w:t>ⷂ</w:t>
      </w:r>
      <w:r>
        <w:rPr/>
        <w:t>娪깪睎歈垿題곃⵸칂⒵獏쉹㴤⩡段䛂卷䩢쉗</w:t>
      </w:r>
      <w:r>
        <w:rPr/>
        <w:t>꥟╸⹎</w:t>
      </w:r>
      <w:r>
        <w:rPr/>
        <w:t>녢쉲⤽㫂偄䧂싂㮏ㅺ䓂瑠堫犩싂牁㈫淍䕞畷渣牔湃䴹䝵⏂牭⨷䡾㑠嗂⭘涣䑘숭䔽䠬⭐幩ꄳ乴李奲剮噊숱㧂⹷슩䬽긪쉪晭輨ꥳ㡷╇┮坍뗂뭃体渣㗂ꥷ轀⭳䩩ㄹ癹䉸䜦托漻䡮쉰懂숲矂⼪啧촯㖩眩딭恍傩礨㮻숵堫娰瑭䵄潤慵態</w:t>
      </w:r>
      <w:r>
        <w:rPr/>
        <w:t>꤬</w:t>
      </w:r>
      <w:r>
        <w:rPr/>
        <w:t>顖</w:t>
      </w:r>
      <w:r>
        <w:rPr/>
        <w:t>ꥁ</w:t>
      </w:r>
      <w:r>
        <w:rPr/>
        <w:t>䕗䬥洵烂땇彦䟂숫</w:t>
      </w:r>
      <w:r>
        <w:rPr/>
        <w:t>ⱑ⸱</w:t>
      </w:r>
      <w:r>
        <w:rPr/>
        <w:t>奶湳幏価挴係渪숶䅂</w:t>
      </w:r>
      <w:r>
        <w:rPr/>
        <w:t>Ᵽ</w:t>
      </w:r>
      <w:r>
        <w:rPr/>
        <w:t>䏂⮩楆녶浒䎥佒㵭쉊촫曍㙫炩믂걨㋂㕚飂㝒깹㙖绂猪申䘳⻂愺繞㚩䱡</w:t>
      </w:r>
      <w:r>
        <w:rPr/>
        <w:t>ꥈ</w:t>
      </w:r>
      <w:r>
        <w:rPr/>
        <w:t>佩ꆵꅯ䐯夥䲏癴泂杫扞㕐亵嚬쉰㍬㵯싂숪⩳㙫슡睯④畊が截晚濂杵⩅쉾⽚䐩쉦瑫塑睠礫余瘸䃎칣欻칖㑋䕵䝉畡⿎焺䬨桐摄⑞쵥㘪⵶琸숦숭ㅦ瑬硒⨷㭞숫捨┪쵱彭쉐</w:t>
      </w:r>
      <w:r>
        <w:rPr/>
        <w:t>ꥌ</w:t>
      </w:r>
      <w:r>
        <w:rPr/>
        <w:t>깐浵顉婫쉣⧂슿穅歐숨潤⩅싎㙫뽤栩彅䷂㙉㩶愷䭩协浸</w:t>
      </w:r>
      <w:r>
        <w:rPr/>
        <w:t>⢩</w:t>
      </w:r>
      <w:r>
        <w:rPr/>
        <w:t>㏂塙㍙⍅瑘⭙恹㛂놏㝸甯穾㑙湫偃ヂ뗂싂斡쉅⻍畺滂幟楆㑲⩄爴枘⭈</w:t>
      </w:r>
      <w:r>
        <w:rPr/>
        <w:t>ⵍ</w:t>
      </w:r>
      <w:r>
        <w:rPr/>
        <w:t>塯싂昳䉂⩪桔灩楟㜫ꍐ</w:t>
      </w:r>
      <w:r>
        <w:rPr/>
        <w:t>ⷂ</w:t>
      </w:r>
      <w:r>
        <w:rPr/>
        <w:t>〸稭뾏煲쉕갭棂㑡䑥⌱㚩杄樥係뼪쉟㡕㒱垿䏂䡂ꅢ啹⯂癮㫂쉙䙁淂ꇂ圵场媘♠㔩畒㑨塾唰救䵍券焪硲嘥㍺恘⑘ꥶ瞩堥쉪疱</w:t>
      </w:r>
      <w:r>
        <w:rPr/>
        <w:t>ⵔ</w:t>
      </w:r>
      <w:r>
        <w:rPr/>
        <w:t>発쉳ꌦ噐딸䥬琺熿矂䯂汍⹦攻ㅓ땁兄材</w:t>
      </w:r>
      <w:r>
        <w:rPr/>
        <w:t>Ⲯ</w:t>
      </w:r>
      <w:r>
        <w:rPr/>
        <w:t>斱檥걎䤭</w:t>
      </w:r>
      <w:r>
        <w:rPr/>
        <w:t>⡆</w:t>
      </w:r>
      <w:r>
        <w:rPr/>
        <w:t>㌭瑡硦╢盂奲䜥⮬奾뽡焸庘繐顣㵙뗂⍙湫抩杹䐥搹⵩㟃敎</w:t>
      </w:r>
      <w:r>
        <w:rPr/>
        <w:t>⠯</w:t>
      </w:r>
      <w:r>
        <w:rPr/>
        <w:t>ꦬ</w:t>
      </w:r>
      <w:r>
        <w:rPr/>
        <w:t>彲싂⩆汐漬橑ꥬ숪</w:t>
      </w:r>
      <w:r>
        <w:rPr/>
        <w:t>ⱺ</w:t>
      </w:r>
      <w:r>
        <w:rPr/>
        <w:t>䋂</w:t>
      </w:r>
      <w:r>
        <w:rPr/>
        <w:t>⢵</w:t>
      </w:r>
      <w:r>
        <w:rPr/>
        <w:t>侩婩接圸嚵橳席쉏䬪捬奍䙘컎拂䌪갦壂녞넨怸ㅦ婐㔴枵䙡ꅺ砹㙀慌撏捈</w:t>
      </w:r>
      <w:r>
        <w:rPr/>
        <w:t>꧂</w:t>
      </w:r>
      <w:r>
        <w:rPr/>
        <w:t>䁆</w:t>
      </w:r>
      <w:r>
        <w:rPr/>
        <w:t>ꥇ</w:t>
      </w:r>
      <w:r>
        <w:rPr/>
        <w:t>걢場㉆癷甬佂䵩楨稷剔汉䕵숊喡㧂췂숳頬㙢ㄶ欲⺣⭌</w:t>
      </w:r>
      <w:r>
        <w:rPr/>
        <w:t>ⲩ</w:t>
      </w:r>
      <w:r>
        <w:rPr/>
        <w:t>彵摀条甥녣啄⿍䭯匳杵揃牁稽摧넳䬰㗂쉆꥕⥞歬䗂桌樻싎쉠슩䎩䘩⼭橲悻⯂㵺氪⧂㜩煔睾녞畗洺㘱갬䬰掬뽟</w:t>
      </w:r>
      <w:r>
        <w:rPr/>
        <w:t>ꔷ</w:t>
      </w:r>
      <w:r>
        <w:rPr/>
        <w:t>䜤乵甦歡깦숨깏㤤㬪ꆵ㭁轹獗㎬熘㓍飂쎵땅焮쉡浘㉴浄⽢긳妥</w:t>
      </w:r>
      <w:r>
        <w:rPr/>
        <w:t>ⰲ</w:t>
      </w:r>
      <w:r>
        <w:rPr/>
        <w:t>츲湌뽄䐦깅⴩㈺煉䀪㷎ㄹ䶻ま怶䆘搵癷灥䮿⸶轨쉹橂剷쵏⨪楒</w:t>
      </w:r>
      <w:r>
        <w:rPr/>
        <w:t>ⱌ</w:t>
      </w:r>
      <w:r>
        <w:rPr/>
        <w:t>ㆱ湒㝦䅹㵟搪瞻呵幹숬朱㜲칃估䚬秂㋂⚬⫂칄㒱슩匦哂痍湒㑗根祔</w:t>
      </w:r>
      <w:r>
        <w:rPr/>
        <w:t>ꤥ</w:t>
      </w:r>
      <w:r>
        <w:rPr/>
        <w:t>䅸䇂癤归䥉側䆻䨶쉤昮楮⨶䟂䛂⍄䥲辣刲䫂伨扦暘딤坤囂</w:t>
      </w:r>
      <w:r>
        <w:rPr/>
        <w:t>Ⱡ</w:t>
      </w:r>
      <w:r>
        <w:rPr/>
        <w:t>䉸奆숳佟⽉㝬깈⯂皻썵쵰穢免㇂쎏䝙䄨䩑扇汲䍔ㅦ㙫䉵썰灄爤げ쉸瀭噑␦䝊쉣䪱痂⩬㐳숥␲ꇂ昻껃⥪颣彚䱏⹇䝐䥏圸㩃㑍単㐬㕴ㅴ쉥瞮愸嘪甥⽱㔨輬⴪숶칫뭞サ佦뗍㏂穠洮橩頷③光䥥歭䡫쵃摤䙪怦樫싂殻縪帽䑡儦畮</w:t>
      </w:r>
      <w:r>
        <w:rPr/>
        <w:t>⡵⨳</w:t>
      </w:r>
      <w:r>
        <w:rPr/>
        <w:t>硣券캱⒥⽑轵亮</w:t>
      </w:r>
      <w:r>
        <w:rPr/>
        <w:t>Ⱟ</w:t>
      </w:r>
      <w:r>
        <w:rPr/>
        <w:t>江䏍晐싂儴䕪歯쉘</w:t>
      </w:r>
      <w:r>
        <w:rPr/>
        <w:t>ꕯ</w:t>
      </w:r>
      <w:r>
        <w:rPr/>
        <w:t>囂㬸쉑懂⼨䇃걗쉦氥㝘恐쉭슏슥恤壃䑫㥪㕓</w:t>
      </w:r>
      <w:r>
        <w:rPr/>
        <w:t>ꦬ</w:t>
      </w:r>
      <w:r>
        <w:rPr/>
        <w:t>쉺쉔⥘숲䠴䛂䉤咩䳂旂기싂쉷儱嫂㏂捬㫂⭉</w:t>
      </w:r>
      <w:r>
        <w:rPr/>
        <w:t>ⵌ</w:t>
      </w:r>
      <w:r>
        <w:rPr/>
        <w:t>ꥢ積䡈儳숯湷晘⩹汏ꅈ睕쉱뭏䕓祀空伬⹵欪㝑춬澣</w:t>
      </w:r>
      <w:r>
        <w:rPr/>
        <w:t>⠸</w:t>
      </w:r>
      <w:r>
        <w:rPr/>
        <w:t>潹书㐰淂漰婟㠸㯎欷䣂땣♪숻䱄쉰䩶Ⓜ⩆し</w:t>
      </w:r>
      <w:r>
        <w:rPr/>
        <w:t>ꤩ</w:t>
      </w:r>
      <w:r>
        <w:rPr/>
        <w:t>偖瞬槂슡犱⩢䡱</w:t>
      </w:r>
      <w:r>
        <w:rPr/>
        <w:t>ⱊ</w:t>
      </w:r>
      <w:r>
        <w:rPr/>
        <w:t>䍮</w:t>
      </w:r>
      <w:r>
        <w:rPr/>
        <w:t>ꗂ</w:t>
      </w:r>
      <w:r>
        <w:rPr/>
        <w:t>䕴䀸ꍔ偸堤슡뽁ㆿ숬睁乘敁㌨䴣䭑渤䉯</w:t>
      </w:r>
      <w:r>
        <w:rPr/>
        <w:t>Ɫ</w:t>
      </w:r>
      <w:r>
        <w:rPr/>
        <w:t>뮩숨䱈䦩秂갥땞剫慚秂サ⦡⽒숨歁䷂깠╴䩠♎擂⩠呦繭僂捹㘣⍮㒩旎䡇㏂畞쉒ㄣ壃뽁礮塯ꅯ䅱뼳⺘쉡䝕䎣灅ꇂ愤慑橷ꥯ♙䰨䍗ꏃ沮츸䌪숫⚘㖣浒췍슩䂿㎥娵ㅵ촭灸䁺쉠䔬</w:t>
      </w:r>
      <w:r>
        <w:rPr/>
        <w:t>꧂</w:t>
      </w:r>
      <w:r>
        <w:rPr/>
        <w:t>母ㆵ瘹䡩㴴뮿숰畳呥癞㙡扁睞⮬稦形⤻橒剾呱㣂䘶桳熿⥀䳂캣䁅ㅹ㈽牬朹払칠숺穐慳啍놻㕁堥츊欺땒哂顦⽦栤數䥡⫂</w:t>
      </w:r>
      <w:r>
        <w:rPr/>
        <w:t>ꤸ</w:t>
      </w:r>
      <w:r>
        <w:rPr/>
        <w:t>싂拎湹燂睴쉒敚쉡㭙숦䕍䉧䡋썌숦쉇睘嚿긨㠹䝒洮盍瀭烂㜷⻂恊ゥ灓漺堺숱䅦斩呋숬瘽癹⥒</w:t>
      </w:r>
      <w:r>
        <w:rPr/>
        <w:t>ꤲ</w:t>
      </w:r>
      <w:r>
        <w:rPr/>
        <w:t>禡輨</w:t>
      </w:r>
      <w:r>
        <w:rPr/>
        <w:t>ⵉ</w:t>
      </w:r>
      <w:r>
        <w:rPr/>
        <w:t>䁒</w:t>
      </w:r>
      <w:r>
        <w:rPr/>
        <w:t>ꗍ</w:t>
      </w:r>
      <w:r>
        <w:rPr/>
        <w:t>츰④帱橣㥨⻍瘽</w:t>
      </w:r>
      <w:r>
        <w:rPr/>
        <w:t>ꕌ◃</w:t>
      </w:r>
      <w:r>
        <w:rPr/>
        <w:t>쉉싂䭬秂쉗佟輷㬽慓㫂楟깓䃂顺妵ㅇ㥋곂疡</w:t>
      </w:r>
      <w:r>
        <w:rPr/>
        <w:t>ⱁⱋ</w:t>
      </w:r>
      <w:r>
        <w:rPr/>
        <w:t>潋卸</w:t>
      </w:r>
      <w:r>
        <w:rPr/>
        <w:t>ⵏ</w:t>
      </w:r>
      <w:r>
        <w:rPr/>
        <w:t>桐⥳轞</w:t>
      </w:r>
      <w:r>
        <w:rPr/>
        <w:t>⡹</w:t>
      </w:r>
      <w:r>
        <w:rPr/>
        <w:t>ꕡ</w:t>
      </w:r>
      <w:r>
        <w:rPr/>
        <w:t>쉭捖轐惂</w:t>
      </w:r>
      <w:r>
        <w:rPr/>
        <w:t>ꤵ</w:t>
      </w:r>
      <w:r>
        <w:rPr/>
        <w:t>뾬䠹뿂⴩溻◍숩摕☭㖏旂颩㑐⽒佫久ꎵ〣桋潈杕뽋⑏犮椷걐夳딣没</w:t>
      </w:r>
      <w:r>
        <w:rPr/>
        <w:t>ꔣ</w:t>
      </w:r>
      <w:r>
        <w:rPr/>
        <w:t>扪싂杯縵䙠敹ꅇ춱璘桤兄弩湰㥭숤礰轌旂⵭啟⥆怲帴ꄩ绂녕녬䂡䑤睄㕪㡩⸷䞬浀</w:t>
      </w:r>
      <w:r>
        <w:rPr/>
        <w:t>ⵦ</w:t>
      </w:r>
      <w:r>
        <w:rPr/>
        <w:t>쉠猥縬⽓㷂熣幠㙶ヂ䆻쉈捸㦣⯂佯塂輷㚿䈥樴䁗⭶娴搽婚䑎숺戩㠹꺬倫뭒塹剡┺縭묩睈做䍇숬墩䕥싎</w:t>
      </w:r>
      <w:r>
        <w:rPr/>
        <w:t>Ⱔ</w:t>
      </w:r>
      <w:r>
        <w:rPr/>
        <w:t>顬썗⿂䁢⏂⭫갤묦㩳绎噰唶飂썈쉊㕷盂摑䡺㩊秂ꍕ刴䩒쉾䅉㉊䴲믂</w:t>
      </w:r>
      <w:r>
        <w:rPr/>
        <w:t>⡁</w:t>
      </w:r>
      <w:r>
        <w:rPr/>
        <w:t>辩쉦㡩ꍒ硷쉩灰稨㞮瑡칉䥇仂轷ꥡ猫夦愰⥦憏吶숫㵦窏㎮憩䝤瑮䙈穩</w:t>
      </w:r>
      <w:r>
        <w:rPr/>
        <w:t>ꕈ</w:t>
      </w:r>
      <w:r>
        <w:rPr/>
        <w:t>㴮뿂칐㕑䁅䝦깢䡪㉔깟쏍䩤㘥캵ꥪ묤</w:t>
      </w:r>
      <w:r>
        <w:rPr/>
        <w:t>ⷃ</w:t>
      </w:r>
      <w:r>
        <w:rPr/>
        <w:t>㠭⨪㘰숺㝫땪⨴圯欺㩧㍠智⬰喣칔╦䫂⩖昱昦㩎噍㠷㛍㓂瞥梣牢쎵睘쉔頲婑㉨䕩㕾㕠뼬╪䋂䭒묥뽢㬴癩</w:t>
      </w:r>
      <w:r>
        <w:rPr/>
        <w:t>ⳍ</w:t>
      </w:r>
      <w:r>
        <w:rPr/>
        <w:t>䤱</w:t>
      </w:r>
      <w:r>
        <w:rPr/>
        <w:t>ꔦ</w:t>
      </w:r>
      <w:r>
        <w:rPr/>
        <w:t>弻硓䴻䍓㜷顸风栮숴獣瑟䝦슱</w:t>
      </w:r>
      <w:r>
        <w:rPr/>
        <w:t>ⲥ</w:t>
      </w:r>
      <w:r>
        <w:rPr/>
        <w:t>䬪啓欴奙噕ꍧ輺녯揂⥺䬮숩ꅭ⹆⑳哂썈煵쉓摯䔮傿䈥祯帥</w:t>
      </w:r>
      <w:r>
        <w:rPr/>
        <w:t>ꕧ</w:t>
      </w:r>
      <w:r>
        <w:rPr/>
        <w:t>㬲쉗䱅㈫⽍</w:t>
      </w:r>
      <w:r>
        <w:rPr/>
        <w:t>ⰽ</w:t>
      </w:r>
      <w:r>
        <w:rPr/>
        <w:t>䃂株䑘</w:t>
      </w:r>
      <w:r>
        <w:rPr/>
        <w:t>ꦩ</w:t>
      </w:r>
      <w:r>
        <w:rPr/>
        <w:t>䥫넯擂㈳쉈ꅸ싂䭵壃묯㧂㕬䕢䴱䭰㕂摳ꍮ唵捎㑉卶깤玵䪻輵䥒梻噈쉺</w:t>
      </w:r>
      <w:r>
        <w:rPr/>
        <w:t>ꥍ</w:t>
      </w:r>
      <w:r>
        <w:rPr/>
        <w:t>䓂⧂穣扳쉁浶뽹潋摯썔㭣땒縮奞㈪숳京ꥣ憣</w:t>
      </w:r>
      <w:r>
        <w:rPr/>
        <w:t>ꕧ</w:t>
      </w:r>
      <w:r>
        <w:rPr/>
        <w:t>繙佗⭭婎칍㎻炥깵䶘◂ㄲ僂㥸䥚側穒亣助㢣췂ꅙ坶㉆礸꺣㝫습䀪窮♺㙧㈫婶㏂칪쉒䵋畑䱠慳绂晔拂忂㝅㥟彺갱关⪱䕒㵇㏂倶煭⽦㣂䢡㪘轱侻婹熣甽摥㈰椶摶</w:t>
      </w:r>
      <w:r>
        <w:rPr/>
        <w:t>ⲏ</w:t>
      </w:r>
      <w:r>
        <w:rPr/>
        <w:t>뽳坚㔣㑰⩸ꄊ㵅暿祚繪숤係窏慇盎夬䔸㓂惂</w:t>
      </w:r>
      <w:r>
        <w:rPr/>
        <w:t>⡍</w:t>
      </w:r>
      <w:r>
        <w:rPr/>
        <w:t>㕄偉걅㬶뇂뼵囂妻䤯瓂ꅡ</w:t>
      </w:r>
      <w:r>
        <w:rPr/>
        <w:t>ꔹ</w:t>
      </w:r>
      <w:r>
        <w:rPr/>
        <w:t>䶩컂뽪ㄨ旂昱넩촦祚⩐敩湘</w:t>
      </w:r>
      <w:r>
        <w:rPr/>
        <w:t>⠶</w:t>
      </w:r>
      <w:r>
        <w:rPr/>
        <w:t>ㄪ懂偪ꅹ轩爰癒숭숳䬲幊⭠潓呒⩗畲䘶썭㖏쉚䲿畅슿촩㒱柎乮㠦摀䋂㘪⭄㩣䑧䎡撿⤵딺杞쉇▵䭢主⪮劏</w:t>
      </w:r>
      <w:r>
        <w:rPr/>
        <w:t>ꕡ</w:t>
      </w:r>
      <w:r>
        <w:rPr/>
        <w:t>氪湯땺顧까</w:t>
      </w:r>
      <w:r>
        <w:rPr/>
        <w:t>⡅</w:t>
      </w:r>
      <w:r>
        <w:rPr/>
        <w:t>戮╹⼩슏坖ま䙁㫂㙒䥬쵹桚㶡䌬秂操ず⤶幌⩄㉏樷⍉掮숰嚮</w:t>
      </w:r>
      <w:r>
        <w:rPr/>
        <w:t>ⵣ⍮</w:t>
      </w:r>
      <w:r>
        <w:rPr/>
        <w:t>슿瑓숳㕧묱⸴䈬깒浚䳂咥婳熩甶䌭숪佺슩</w:t>
      </w:r>
      <w:r>
        <w:rPr/>
        <w:t>ⴹ</w:t>
      </w:r>
      <w:r>
        <w:rPr/>
        <w:t>ꄲ⽾䴪⍄䷎旂疩</w:t>
      </w:r>
      <w:r>
        <w:rPr/>
        <w:t>⠩</w:t>
      </w:r>
      <w:r>
        <w:rPr/>
        <w:t>䄶쉓墩뽣</w:t>
      </w:r>
      <w:r>
        <w:rPr/>
        <w:t>ⵀ⒩</w:t>
      </w:r>
      <w:r>
        <w:rPr/>
        <w:t>樹夨䩡乭伷뗂夤汥浕ぅ㘴噪辮㥮瞣痂礪迂珂楊垵㝖썥⩱ꌹ⪥⑙呭깓佳䙭긳쉶㌤㨱優呇䵠⍒㭸쵄睚㠩䔺券칁㔸员㡋⻂⍥㙄䔭쉗獒</w:t>
      </w:r>
      <w:r>
        <w:rPr/>
        <w:t>ꦣ</w:t>
      </w:r>
      <w:r>
        <w:rPr/>
        <w:t>㩨⸻檣昳ꥫ敮㝧心땺걨汨쌳恬䵲⑦쉤倱猰敡</w:t>
      </w:r>
      <w:r>
        <w:rPr/>
        <w:t>ⱘ</w:t>
      </w:r>
      <w:r>
        <w:rPr/>
        <w:t>竂䅘╈</w:t>
      </w:r>
      <w:r>
        <w:rPr/>
        <w:t>ꕚ</w:t>
      </w:r>
      <w:r>
        <w:rPr/>
        <w:t>㞮䕏猻䅳稽憮숻兤席欲═塎敦ぺ轰唤璮烂潄慴컂涡䕩栱칁摤琽坃ꍠ恈㐯쉟坙煖녌倣略䠪쉺弦䪩帵祐愽㗃㭢Ⓜ塟㴦楍琣坖婞睹껂䅭幁畷쉃쉴슥싂습넯㜬긱㵱桂橆뭤䢮</w:t>
      </w:r>
      <w:r>
        <w:rPr/>
        <w:t>Ⳃ</w:t>
      </w:r>
      <w:r>
        <w:rPr/>
        <w:t>頲⍶츷浅㤳䮡깹楥䅪</w:t>
      </w:r>
      <w:r>
        <w:rPr/>
        <w:t>⵰</w:t>
      </w:r>
      <w:r>
        <w:rPr/>
        <w:t>ꌮ㝲厘䥕汅䡀婖</w:t>
      </w:r>
      <w:r>
        <w:rPr/>
        <w:t>ꤰ</w:t>
      </w:r>
      <w:r>
        <w:rPr/>
        <w:t>頳䱬摴⑤奅炏撩旂灾沬넽徏潹燍䱄㟂㯂埍䇍㩔⫂캣쉓泂䝈숯</w:t>
      </w:r>
      <w:r>
        <w:rPr/>
        <w:t>ⵞ꧂</w:t>
      </w:r>
      <w:r>
        <w:rPr/>
        <w:t>忂挻㴭╣妿싂䮘祈吪坖</w:t>
      </w:r>
      <w:r>
        <w:rPr/>
        <w:t>ꕢ</w:t>
      </w:r>
      <w:r>
        <w:rPr/>
        <w:t>畤歲剩䜵攦꥙䡫惂㶘竂숴塇㭈췎夨䩮㊣搬繵ꏍ쉃繮圵싂飃</w:t>
      </w:r>
      <w:r>
        <w:rPr/>
        <w:t>⢬</w:t>
      </w:r>
      <w:r>
        <w:rPr/>
        <w:t>㤦㵁때父嚿卞㓂爭协㛂㒏⴪睧싂촩ㅫ㭟煞矂쉸쉖洹恴슮卹⻂㓂兞歐쉔㔭搤⭋䝥橞뭟쉚쏂쌦啣樴昴倭湤㙄⨷㷂쉪놣歹䯂汇煳獀䇍䶥癟쉌畖䀻慚潱㟂噀䬻숨춏䶻</w:t>
      </w:r>
      <w:r>
        <w:rPr/>
        <w:t>ⴲ</w:t>
      </w:r>
      <w:r>
        <w:rPr/>
        <w:t>湲숭⸰晬汲䔺쉎䩖琸圮轺</w:t>
      </w:r>
      <w:r>
        <w:rPr/>
        <w:t>⣂⌶</w:t>
      </w:r>
      <w:r>
        <w:rPr/>
        <w:t>䆩쉂넪쉈䭚⑉呈慠滂㚡䔦䤷兦灺ꌽ⩔믎</w:t>
      </w:r>
      <w:r>
        <w:rPr/>
        <w:t>Ⱖ</w:t>
      </w:r>
      <w:r>
        <w:rPr/>
        <w:t>䀨⨪痂⍱䁓</w:t>
      </w:r>
      <w:r>
        <w:rPr/>
        <w:t>ꤣ</w:t>
      </w:r>
      <w:r>
        <w:rPr/>
        <w:t>䉦㩸쉱갽杂係朦ꥨ婶숱䡕㥥浄</w:t>
      </w:r>
      <w:r>
        <w:rPr/>
        <w:t>ⴻ</w:t>
      </w:r>
      <w:r>
        <w:rPr/>
        <w:t>숻㯂䮱㍥䘊䵥忂⽟杉츯湄䩊䲥</w:t>
      </w:r>
      <w:r>
        <w:rPr/>
        <w:t>ⱓ⪘</w:t>
      </w:r>
      <w:r>
        <w:rPr/>
        <w:t>껃䩦么汁幙숣쉎晦婈쉤倶싂碏㉞婉숬欴㐲橩猪㔫楆橨䕐愣ꥠ辵ㄫ䍥䅨牺䰤刦㵣슮䙵唴깷堨潷숵⬩噾⽠䤩ꥮ治煟扌쉲妵゘痂뭹晉囎</w:t>
      </w:r>
      <w:r>
        <w:rPr/>
        <w:t>ꔪ</w:t>
      </w:r>
      <w:r>
        <w:rPr/>
        <w:t>歯繖ㅋ숥顋⩚唶㨶</w:t>
      </w:r>
      <w:r>
        <w:rPr/>
        <w:t>⡳</w:t>
      </w:r>
      <w:r>
        <w:rPr/>
        <w:t>ꥭ扑熬湞厡瞣榥䔮㤤䭊破橾ㅹ刬싍怰쉬圲䁹⑈栬䙰繱輸⥱썂쉃⪥숫☪</w:t>
      </w:r>
      <w:r>
        <w:rPr/>
        <w:t>ꦮꗎ</w:t>
      </w:r>
      <w:r>
        <w:rPr/>
        <w:t>漬쉇畆吷稰繾┲㉏創焳侥딸歭䍩䔭琮漵滂</w:t>
      </w:r>
      <w:r>
        <w:rPr/>
        <w:t>⢩</w:t>
      </w:r>
      <w:r>
        <w:rPr/>
        <w:t>쉠ꥡ䨵㬮佄⿃灈㌪塞㶘䳂倨숩쉳ꥺ矂偪浐ꅔ琮䇃憩扂쉐쉮煎습漤싃呯䊩喡썄</w:t>
      </w:r>
      <w:r>
        <w:rPr/>
        <w:t>꤭</w:t>
      </w:r>
      <w:r>
        <w:rPr/>
        <w:t>⡠⪩</w:t>
      </w:r>
      <w:r>
        <w:rPr/>
        <w:t>截呒穇亣侱䅾浣␣晙숲䥵䙪㠵汐瀺慂䍑灲〷倥숷嚩㍃橾磍㉯㵥⭌奏쉗슿捣쉏숮㥨䱯彃ꌻ뼻䕪䒏姂㋂濍朴㪥쉶䣃㡸숵㝕买呎ꅫ䥟놻幱㩥瑢숦䙬㮱剸䖏䈥䤺琰吮䠬䵏䙠愵䕥㠫⸸幬啅⌽㮏㝰橙⑌塳䭒</w:t>
      </w:r>
      <w:r>
        <w:rPr/>
        <w:t>ꦮ</w:t>
      </w:r>
      <w:r>
        <w:rPr/>
        <w:t>嫂쉂쉕懎㍞嗍㤽榮䝓ꄻ徣戬䩥ꅓ㕪䬯ꍡ</w:t>
      </w:r>
      <w:r>
        <w:rPr/>
        <w:t>ⱘ</w:t>
      </w:r>
      <w:r>
        <w:rPr/>
        <w:t>㈲㤮普㥩愪佰幊样㐪楚쉢싂呵坁㈱녙䔺쉀攻噁ꍓ숭䉐䶏숮⽐䫂〉獉昫浀㭦뭕쉪⵹总毎ㅂ♯䌷싂㵯卐䰺爸䢱歺</w:t>
      </w:r>
      <w:r>
        <w:rPr/>
        <w:t>ꤱ</w:t>
      </w:r>
      <w:r>
        <w:rPr/>
        <w:t>䙀ꅵ╧偖〤␥䭹辿♥䒣㙃⩬琪ꅩ晦䌫䉭캘䐣擂㧂</w:t>
      </w:r>
      <w:r>
        <w:rPr/>
        <w:t>⡪</w:t>
      </w:r>
      <w:r>
        <w:rPr/>
        <w:t>䵺⥒㭳쉾唩㵗䫎坬숱浮㑗漰㈱⽺噱牊⩺뼱츪晒㪩奕窣慙쉾睃璩⨭쉳㯂싂瘴싂扣穮숥䜽ꌫ쉍桔ꍨ泂껎烂슻儳⮏璘쉘在㡟㴶勂轱㭨佩奓湣呥㴸丽报┸쉨㑺깧깅仂顗싂쉒ꌪ㥓슮勂㥏㡤쉱䄫㵊噾滍슻㡈㢩䵉纬奱䰲搷奒呈奁꥾곂묶轵㕫竂⒥㙑捊妮總쉡⯂硍걁頻ꍗ</w:t>
      </w:r>
      <w:r>
        <w:rPr/>
        <w:t>Ⳃ⢱</w:t>
      </w:r>
      <w:r>
        <w:rPr/>
        <w:t>申딯㕪㭌灔썮숺橘䱞♕춮ㆥ杍欽獆獔☪촭⽳杈㵅⩺灧攪㴩㖮飂䬪㭱ㅳ卲뽠㫎╆滂숨窩沥淂揂</w:t>
      </w:r>
      <w:r>
        <w:rPr/>
        <w:t>ꕸ</w:t>
      </w:r>
      <w:r>
        <w:rPr/>
        <w:t>㙒㛂囎ㄨ桑⍰㷂䭰傩冩琲㟂勂圥䱢剃숭嗂夸捳㑁彗숊㜻䩮匪㭣䬲⼹秂捐쉍⨪□偐硔</w:t>
      </w:r>
      <w:r>
        <w:rPr/>
        <w:t>Ⱜ</w:t>
      </w:r>
      <w:r>
        <w:rPr/>
        <w:t>䥏䰷眱</w:t>
      </w:r>
      <w:r>
        <w:rPr/>
        <w:t>⠺</w:t>
      </w:r>
      <w:r>
        <w:rPr/>
        <w:t>쉲乥灕쉆쵺留硴穐啌硱</w:t>
      </w:r>
      <w:r>
        <w:rPr/>
        <w:t>ⴤ</w:t>
      </w:r>
      <w:r>
        <w:rPr/>
        <w:t>㭰䉥⽄埂桰쉑畄썍潟⥣楉剧轁焥嘵䅄嫂쉁</w:t>
      </w:r>
      <w:r>
        <w:rPr/>
        <w:t>Ⲭ</w:t>
      </w:r>
      <w:r>
        <w:rPr/>
        <w:t>䵘쉬㠤촨㒿媻䕗뭂䁡䗃畨彷⥫</w:t>
      </w:r>
      <w:r>
        <w:rPr/>
        <w:t>ꥌ</w:t>
      </w:r>
      <w:r>
        <w:rPr/>
        <w:t>幁숱顨务祶汉䝌㌹䉴療偄䁃䥹㔰斣싍뭣敪坴䆘㎣婥䵣䍩煎え䑈飍䘵믍䃂抮輳㝣䴶쵠⨥</w:t>
      </w:r>
      <w:r>
        <w:rPr/>
        <w:t>Ɒ</w:t>
      </w:r>
      <w:r>
        <w:rPr/>
        <w:t>쉭抮彅㴮执뭎儽畡뼯批촦</w:t>
      </w:r>
      <w:r>
        <w:rPr/>
        <w:t>ꦵ♱</w:t>
      </w:r>
      <w:r>
        <w:rPr/>
        <w:t>扪쉵⫂ꄯ愯轏昪</w:t>
      </w:r>
      <w:r>
        <w:rPr/>
        <w:t>ꔯ</w:t>
      </w:r>
      <w:r>
        <w:rPr/>
        <w:t>秂</w:t>
      </w:r>
      <w:r>
        <w:rPr/>
        <w:t>ꔭ</w:t>
      </w:r>
      <w:r>
        <w:rPr/>
        <w:t>숺㍍䕊⭃㭾橫碵숽婅쉏愥쵍♷쉗噔㝷땷싂</w:t>
      </w:r>
      <w:r>
        <w:rPr/>
        <w:t>⡬</w:t>
      </w:r>
      <w:r>
        <w:rPr/>
        <w:t>䟂⻂䝫</w:t>
      </w:r>
      <w:r>
        <w:rPr/>
        <w:t>ⰻ</w:t>
      </w:r>
      <w:r>
        <w:rPr/>
        <w:t>ꕆ</w:t>
      </w:r>
      <w:r>
        <w:rPr/>
        <w:t>䥘湸뗂</w:t>
      </w:r>
      <w:r>
        <w:rPr/>
        <w:t>ꥎ</w:t>
      </w:r>
      <w:r>
        <w:rPr/>
        <w:t>㌱숸쉮⩂活啖关犩榬㮮䮵瀦쉟⍙庱硷걙䠨</w:t>
      </w:r>
      <w:r>
        <w:rPr/>
        <w:t>ꖣ</w:t>
      </w:r>
      <w:r>
        <w:rPr/>
        <w:t>剱妵쉊轉䨵欬ㅏ㥱浾⽧渵䙎슿䅧擂塎晒縻쉞쵗</w:t>
      </w:r>
      <w:r>
        <w:rPr/>
        <w:t>ⲵ</w:t>
      </w:r>
      <w:r>
        <w:rPr/>
        <w:t>坷쉋┻执繬䤸ㅾ牟쵸畕窏硪海斬願</w:t>
      </w:r>
      <w:r>
        <w:rPr/>
        <w:t>ꦿ</w:t>
      </w:r>
      <w:r>
        <w:rPr/>
        <w:t>䡖久䵖懂矂䎥輬䧂㔩復䯂䝰⑟氫숩숫倬焩⤱撿樲꺩㘱剾</w:t>
      </w:r>
      <w:r>
        <w:rPr/>
        <w:t>⢿</w:t>
      </w:r>
      <w:r>
        <w:rPr/>
        <w:t>剮㡧晴庣㵤楗牟䵆栫㴳瓂㡚컂揂䠥⽵⚩顷</w:t>
      </w:r>
      <w:r>
        <w:rPr/>
        <w:t>ꔨ</w:t>
      </w:r>
      <w:r>
        <w:rPr/>
        <w:t>硂䝤哎㕦㍳㧂䥤䝡㖣㛂⩧䥭놿䘭䘫⩸淂ꎘ歅潴煀⩱뮩抡䉹㕃攩╂撵⩬䅍⽗䦩䐭恧䣍ㅳ䎵卯䵖⮵䈫㩚燂㍓㑲剶愱쉬♁☶录㗂</w:t>
      </w:r>
      <w:r>
        <w:rPr/>
        <w:t>꧂</w:t>
      </w:r>
      <w:r>
        <w:rPr/>
        <w:t>㔮呯⥘깪뗂슘ꏍ搮뽤砰㴺咻㬸딷瑹畫⺱쉮否䛂磂갽䰥㗂䠮녓橵サ싂煓幤╹쉍珂쉞頲⫂㌯䁙瓂䱂礴桑晑⬰䈴걕䓂츪奢祭塞䨤泂噮垮⬴</w:t>
      </w:r>
      <w:r>
        <w:rPr/>
        <w:t>꧍</w:t>
      </w:r>
      <w:r>
        <w:rPr/>
        <w:t>潐뭬㑊槍⤭坞绂殡걋溿⏂摊쌨</w:t>
      </w:r>
      <w:r>
        <w:rPr/>
        <w:t>ⷂ</w:t>
      </w:r>
      <w:r>
        <w:rPr/>
        <w:t>㡋亣</w:t>
      </w:r>
      <w:r>
        <w:rPr/>
        <w:t>ꦵ</w:t>
      </w:r>
      <w:r>
        <w:rPr/>
        <w:t>슩㜪㞻繟䭇쉶</w:t>
      </w:r>
      <w:r>
        <w:rPr/>
        <w:t>ꔷ</w:t>
      </w:r>
      <w:r>
        <w:rPr/>
        <w:t>獇䭸攲浐歈싎浳걥頣쉩䁀疵け슱橠갣扅⽌楑⽲煵딣丫洺栭扙烂㭦</w:t>
      </w:r>
      <w:r>
        <w:rPr/>
        <w:t>⵰</w:t>
      </w:r>
      <w:r>
        <w:rPr/>
        <w:t>顴倬쉌ㅷ穵痂㐱⬱䔭妿</w:t>
      </w:r>
      <w:r>
        <w:rPr/>
        <w:t>⠸</w:t>
      </w:r>
      <w:r>
        <w:rPr/>
        <w:t>㕉轋긭춱淃싎䧂쵡⯍硬痍䯂䔸橲㡷╄㉲쉄顒싂煄㐮䠷䵉伷浟刦斿穳䔵㝱異ㅏ涮䀲槂䁅呃斱㙉쉘㍍ノ곂䑶쵓噖獵䭤楫槂橞</w:t>
      </w:r>
      <w:r>
        <w:rPr/>
        <w:t>ꦱ</w:t>
      </w:r>
      <w:r>
        <w:rPr/>
        <w:t>卉朰摤㎏浭䍵桳䤷숨剷쉯⽳녔㑹싃汩禣㥔⩞辘숭⫍⛂噦⹈▮䨤썏⤹礻堭䴊⥰橊䤭斘</w:t>
      </w:r>
      <w:r>
        <w:rPr/>
        <w:t>ⴺ</w:t>
      </w:r>
      <w:r>
        <w:rPr/>
        <w:t>䫂⥧儲䉯쉗圩彋睵쉸奣竂㌱䴭䧂煞⭄숷樴ꍒ㴩㙣恹六徣噯䬽ㅔ氰㑬䄤숭䁦숴拂繋琮슻⩟唨쉞况㠭䷂쉵㉕뭔桧◂弫畣槃쉑컂揂㔯優슻瓎⍉啩ꍓ彖꥙뽒싂睅在㬨䵓쉴㒻䜭昮</w:t>
      </w:r>
      <w:r>
        <w:rPr/>
        <w:t>ꥒ⌻</w:t>
      </w:r>
      <w:r>
        <w:rPr/>
        <w:t>ꄴ⩔氪浦䎩⭗敟瑸땔⴩츲灌㥷犩獲㍱䉋椩塧⩏쉳㦮急슬䝓⌦䈶⹩眫哂潕ꍔ놻걠祟゘浨썀캻颣</w:t>
      </w:r>
      <w:r>
        <w:rPr/>
        <w:t>ⵔ</w:t>
      </w:r>
      <w:r>
        <w:rPr/>
        <w:t>췂䑔ꥠ祊余氯⤻㇂頩樵⭊佢뽥呧榬</w:t>
      </w:r>
      <w:r>
        <w:rPr/>
        <w:t>Ⱚ</w:t>
      </w:r>
      <w:r>
        <w:rPr/>
        <w:t>坱䁓呠ꅆ堯夵</w:t>
      </w:r>
      <w:r>
        <w:rPr/>
        <w:t>ⵕ</w:t>
      </w:r>
      <w:r>
        <w:rPr/>
        <w:t>歫</w:t>
      </w:r>
      <w:r>
        <w:rPr/>
        <w:t>⣂</w:t>
      </w:r>
      <w:r>
        <w:rPr/>
        <w:t>㔸洯噮数敺⾣㝣晔긺⭍幅顯剾䅓슘䕕딱</w:t>
      </w:r>
      <w:r>
        <w:rPr/>
        <w:t>ⵔ</w:t>
      </w:r>
      <w:r>
        <w:rPr/>
        <w:t>쉁ㅅ⻍䡂⩑긯柃䡤摹桍⼬䌨䤦㐬딲䴲纬礽硧㨻祏깍橈爭쉙塢瓂▘摏礶呁</w:t>
      </w:r>
      <w:r>
        <w:rPr/>
        <w:t>ꔽ</w:t>
      </w:r>
      <w:r>
        <w:rPr/>
        <w:t>哎呩슣っ䷂䵹쉷䊩繑焳圸幞⹷츷䍈숰♫걷〭睗秂⩖扊洣搷偮㟂婙䩍㴶䘵旂䠤煵䡸汧뭌䦩枏幙幨뼵䝇썖奂顲숪㊱迂渷ꥩ䕹䵧䛂뼶⑉䫂牯㋂쎱浢㨦㦻쉄眨桂灈䅇</w:t>
      </w:r>
      <w:r>
        <w:rPr/>
        <w:t>⠲</w:t>
      </w:r>
      <w:r>
        <w:rPr/>
        <w:t>䦩</w:t>
      </w:r>
      <w:r>
        <w:rPr/>
        <w:t>⡕</w:t>
      </w:r>
      <w:r>
        <w:rPr/>
        <w:t>긪氶亵䉷扵咩幚挲쉹卞祆歵쉖辡쉬琶䱏㙕</w:t>
      </w:r>
      <w:r>
        <w:rPr/>
        <w:t>꤬</w:t>
      </w:r>
      <w:r>
        <w:rPr/>
        <w:t>싂㝓㧂䶘㝘㉟㙅쉁痂䝪忂⪮癧湞礤䴪瑮㮵獺㖬车♱灪狃车ꥮ슩勂㛂쉧繮严操輽癕썧噱뮬쉒숳숪㝷玡⥩䔫䙐걵䘹㋂坄砫华㏂㤨獱熱墩嚩佉灬う䅍暏⴯䬬奬㒱㕸塭쵗扔㝸</w:t>
      </w:r>
      <w:r>
        <w:rPr/>
        <w:t>ⱁ</w:t>
      </w:r>
      <w:r>
        <w:rPr/>
        <w:t>䱣䥓䝶穊걒ㅯ䝎ㅳ깊搬䒏华㩊䴩⯂㣍䉦湦癗䜪䭨瘤栴숯啔䐴ꌴ⭷䕨⨪坩</w:t>
      </w:r>
      <w:r>
        <w:rPr/>
        <w:t>⡫</w:t>
      </w:r>
      <w:r>
        <w:rPr/>
        <w:t>䩔㵌츹쉥猦䤪㝚婉换塘捫㵉쉭㍯뭕㖱彗㖥唷㬪</w:t>
      </w:r>
      <w:r>
        <w:rPr/>
        <w:t>ꕭ</w:t>
      </w:r>
      <w:r>
        <w:rPr/>
        <w:t>夰朵轷㧂吨杇挽䕉싂썩⩆♾㍹杭幫쉤숫떩焭怽睗◂䁓㑈㝮䅦⩗쉃쉴䥗⛂栣칇迎壂嚿䡀㕹䭩㊮㥫毂묯䵟㝡싂쉏㡗轍楅걚녫싂묷㙷喏㌻湀汀䁆숷憮偲䅨幎</w:t>
      </w:r>
      <w:r>
        <w:rPr/>
        <w:t>⡨</w:t>
      </w:r>
      <w:r>
        <w:rPr/>
        <w:t>䙋捀촰슘埂⾩纬彌습䥊슏敥ꥱ瑮䀴䷂捑믂⩂⮣숤㇂倥싃顷⿂獮幂玮奵</w:t>
      </w:r>
      <w:r>
        <w:rPr/>
        <w:t>ꕗ</w:t>
      </w:r>
      <w:r>
        <w:rPr/>
        <w:t>礷䶩甊☪</w:t>
      </w:r>
      <w:r>
        <w:rPr/>
        <w:t>ꥃ</w:t>
      </w:r>
      <w:r>
        <w:rPr/>
        <w:t>슩坖쉸䐶捶쉤ꥺ畭㮩䝭⪵喘䜶쉉狂炮</w:t>
      </w:r>
      <w:r>
        <w:rPr/>
        <w:t>⠩</w:t>
      </w:r>
      <w:r>
        <w:rPr/>
        <w:t>싃춿䈮琸楖硆⦘㞵⑦㩥睍儶昰㡠쉾妣걀뽶晎佞싂ギ䐩컂␦䩸桪싂珂뽊쉟뭡搵⯂瘭䨲株쉍쉎㥌㑎敾쉲䅆癐䡖</w:t>
      </w:r>
      <w:r>
        <w:rPr/>
        <w:t>ꕩ</w:t>
      </w:r>
      <w:r>
        <w:rPr/>
        <w:t>恱睆</w:t>
      </w:r>
      <w:r>
        <w:rPr/>
        <w:t>ꤸ</w:t>
      </w:r>
      <w:r>
        <w:rPr/>
        <w:t>呑䑅</w:t>
      </w:r>
      <w:r>
        <w:rPr/>
        <w:t>ꕣ</w:t>
      </w:r>
      <w:r>
        <w:rPr/>
        <w:t>奋</w:t>
      </w:r>
      <w:r>
        <w:rPr/>
        <w:t>⢘▮</w:t>
      </w:r>
      <w:r>
        <w:rPr/>
        <w:t>䃂楀忂繱㙇㙙숰⺡</w:t>
      </w:r>
      <w:r>
        <w:rPr/>
        <w:t>ꤶ⯂Ⓜ</w:t>
      </w:r>
      <w:r>
        <w:rPr/>
        <w:t>撩㫍㥖춣䝠泂扠彬㞩漪竂⨺埂㖣㩺揂懂</w:t>
      </w:r>
      <w:r>
        <w:rPr/>
        <w:t>ꥅ</w:t>
      </w:r>
      <w:r>
        <w:rPr/>
        <w:t>楳</w:t>
      </w:r>
      <w:r>
        <w:rPr/>
        <w:t>ⱬ</w:t>
      </w:r>
      <w:r>
        <w:rPr/>
        <w:t>⽅浹呗瘨␥癤摅梏彘딤灚㤳⨴녞椰湂㣂烂所♆䩩朱ꌩ䴭䙄㑕ꅗ⺮倻爵啾⩗깁㨸敾侵焮䢘긪쵯癦秃</w:t>
      </w:r>
      <w:r>
        <w:rPr/>
        <w:t>ꥃ</w:t>
      </w:r>
      <w:r>
        <w:rPr/>
        <w:t>䚵摭堹뭲村숯⏂塓幥곂䪘搯槂숻촨⤽쉖轐⍤⩉숲滂꥕偯渪硌䐲⽵眯偖뽫繌뭬⩺䈵咡挸⫂摓稭䆘㍐婰⹐ꅢ倹㑧婨佘䜶䵢梻湩䱐쉙截쉓奂乎㤳梿㕡撬禵ꌪ㑣쉉</w:t>
      </w:r>
      <w:r>
        <w:rPr/>
        <w:t>ꕯ⹈</w:t>
      </w:r>
      <w:r>
        <w:rPr/>
        <w:t>깐숤绂旂䕪싂숳穔毂升步䏍쉷␴슩곂떩穔㎩┰㥰⍍⍓塡彀䉧穴椵稻惂䭴吪䙾㩠쉊頱㇂쉈ꎏ剠㡞⎩繘汪</w:t>
      </w:r>
      <w:r>
        <w:rPr/>
        <w:t>ꔪ</w:t>
      </w:r>
      <w:r>
        <w:rPr/>
        <w:t>敱묦祈㍅</w:t>
      </w:r>
      <w:r>
        <w:rPr/>
        <w:t>ꗎ</w:t>
      </w:r>
      <w:r>
        <w:rPr/>
        <w:t>汞ꅡ喩捬캵쉱묷⩙猭暵숵爲쉢</w:t>
      </w:r>
      <w:r>
        <w:rPr/>
        <w:t>Ɑ</w:t>
      </w:r>
      <w:r>
        <w:rPr/>
        <w:t>椬㍧怮兪Ⓝ帩乓숯檬䡊䥣</w:t>
      </w:r>
      <w:r>
        <w:rPr/>
        <w:t>⠥</w:t>
      </w:r>
      <w:r>
        <w:rPr/>
        <w:t>쉕㭄輷칟桊䩮⪵쉮坊烂线</w:t>
      </w:r>
      <w:r>
        <w:rPr/>
        <w:t>ꕌ</w:t>
      </w:r>
      <w:r>
        <w:rPr/>
        <w:t>畒ㄯ숳䄯剺쉀輦攸轴暱땍⨻㡧쉟ひ㑬쉣竂ꍀ疘䁳쉇吥䱱뭄⛂♐캘⹥侣坍彃䯂匸啴椴楆쉲捥쉘</w:t>
      </w:r>
      <w:r>
        <w:rPr/>
        <w:t>ⴱ</w:t>
      </w:r>
      <w:r>
        <w:rPr/>
        <w:t>뽔쉎㴲㨺頪⯂㘫氷</w:t>
      </w:r>
      <w:r>
        <w:rPr/>
        <w:t>ꕫ</w:t>
      </w:r>
      <w:r>
        <w:rPr/>
        <w:t>怮䱡컂剸楴㥖䧂咘뼦㍊䍷獂挵</w:t>
      </w:r>
      <w:r>
        <w:rPr/>
        <w:t>ⵣ</w:t>
      </w:r>
      <w:r>
        <w:rPr/>
        <w:t>츳䵖伽슥⵩便玮牣⤯捡⩖걔咻䲏敬걸ㅲ⑃⽶㕵偆畕と걅偣믃灳湲쵮䁠わ参숪</w:t>
      </w:r>
      <w:r>
        <w:rPr/>
        <w:t>ⱦ</w:t>
      </w:r>
      <w:r>
        <w:rPr/>
        <w:t>先璩㭲朽䍳䝥惂쉮轢칣秂䕊僂氥쉁戦䙌숫㴮쉀</w:t>
      </w:r>
      <w:r>
        <w:rPr/>
        <w:t>ꦘ</w:t>
      </w:r>
      <w:r>
        <w:rPr/>
        <w:t>ꍉ繂㴥</w:t>
      </w:r>
      <w:r>
        <w:rPr/>
        <w:t>ⱀ</w:t>
      </w:r>
      <w:r>
        <w:rPr/>
        <w:t>碮百슬㑤뿂숦㡗椶䭓幁슘ꥺ</w:t>
      </w:r>
      <w:r>
        <w:rPr/>
        <w:t>⠵</w:t>
      </w:r>
      <w:r>
        <w:rPr/>
        <w:t>ꌨ⹀쉮夶䰽䨴匣稶督♔숲䉹䋂䞮琵꥾슩</w:t>
      </w:r>
      <w:r>
        <w:rPr/>
        <w:t>ꕩ</w:t>
      </w:r>
      <w:r>
        <w:rPr/>
        <w:t>橲䱆䥬噟숩彙숲뼲慓숹㝕㭹瀰┮썹轡䠻癰⵬亘毂願숩砻</w:t>
      </w:r>
      <w:r>
        <w:rPr/>
        <w:t>Ɫ⩁</w:t>
      </w:r>
      <w:r>
        <w:rPr/>
        <w:t>灧䑇う瀨檻</w:t>
      </w:r>
      <w:r>
        <w:rPr/>
        <w:t>ⵘ</w:t>
      </w:r>
      <w:r>
        <w:rPr/>
        <w:t>癊㥊壂싂愻䩱⛂杦⑟楤숩</w:t>
      </w:r>
      <w:r>
        <w:rPr/>
        <w:t>ꕅ</w:t>
      </w:r>
      <w:r>
        <w:rPr/>
        <w:t>矂땬</w:t>
      </w:r>
      <w:r>
        <w:rPr/>
        <w:t>ꖩ</w:t>
      </w:r>
      <w:r>
        <w:rPr/>
        <w:t>넸礨堫癅</w:t>
      </w:r>
      <w:r>
        <w:rPr/>
        <w:t>ꤊ</w:t>
      </w:r>
      <w:r>
        <w:rPr/>
        <w:t>圯中䁺</w:t>
      </w:r>
      <w:r>
        <w:rPr/>
        <w:t>ⱔ⪩</w:t>
      </w:r>
      <w:r>
        <w:rPr/>
        <w:t>渪싂䭔奮坲拂墘⭄㐴⦩頪땲湇兹憻㔶硡숶쉌灹轉┫䉺栺卡竎䰽꺩偯㪩䉭ㅥ㋂</w:t>
      </w:r>
      <w:r>
        <w:rPr/>
        <w:t>ⱂ</w:t>
      </w:r>
      <w:r>
        <w:rPr/>
        <w:t>슮牞飃⌮갳쉄㍭쉓樤婟渥긹堭牂婚璻㔳쉂塴⬯纬倣숩㐮扬嘣⨳匱</w:t>
      </w:r>
      <w:r>
        <w:rPr/>
        <w:t>ⵥ</w:t>
      </w:r>
      <w:r>
        <w:rPr/>
        <w:t>幒깩▘</w:t>
      </w:r>
      <w:r>
        <w:rPr/>
        <w:t>ⱋ</w:t>
      </w:r>
      <w:r>
        <w:rPr/>
        <w:t>썷猣ㄩ欳깚⹏碻숺쉄썸쉒⥷灘⮥뇍䥄く档䴴䚿칶땙넥</w:t>
      </w:r>
      <w:r>
        <w:rPr/>
        <w:t>⢩</w:t>
      </w:r>
      <w:r>
        <w:rPr/>
        <w:t>竂颡剨壂⑟쉾卵甤䴻昹暩彥⌫䢻彩숪♒㍢쉬㒩㙖㠱摷䆿쏂戤⥱쉂㵌</w:t>
      </w:r>
      <w:r>
        <w:rPr/>
        <w:t>ⶵ</w:t>
      </w:r>
      <w:r>
        <w:rPr/>
        <w:t>杬刦㕫⭧爬</w:t>
      </w:r>
      <w:r>
        <w:rPr/>
        <w:t>ⷂ</w:t>
      </w:r>
      <w:r>
        <w:rPr/>
        <w:t>呢ꇂ숮琷摙♈畭싂厩呎싂㭗刦纮獦帤䉉㐽卅幱穆䩅녣媱婭숬슏䵏⭐쉏㑑䅠幉卌晖慾쵏幩偁</w:t>
      </w:r>
      <w:r>
        <w:rPr/>
        <w:t>ꗎ</w:t>
      </w:r>
      <w:r>
        <w:rPr/>
        <w:t>嘺傡㵨쵺</w:t>
      </w:r>
      <w:r>
        <w:rPr/>
        <w:t>ꔽ</w:t>
      </w:r>
      <w:r>
        <w:rPr/>
        <w:t>䀣浮燂</w:t>
      </w:r>
      <w:r>
        <w:rPr/>
        <w:t>Ⱡ</w:t>
      </w:r>
      <w:r>
        <w:rPr/>
        <w:t>婩祒湫偗祐倨䘦쉪樷쉉疡䢩㭁空땥幎玩깶ꅃ딭漲䅃憬䘱䌪穅绂⽃쏂㨸쉠則뾿婑伶</w:t>
      </w:r>
      <w:r>
        <w:rPr/>
        <w:t>ꕎ</w:t>
      </w:r>
      <w:r>
        <w:rPr/>
        <w:t>爲슣猺徏䐦抩嘶搣啯ꅱ⸬磂䱘椫㥋숽竂⎥䩤</w:t>
      </w:r>
      <w:r>
        <w:rPr/>
        <w:t>ⱌ</w:t>
      </w:r>
      <w:r>
        <w:rPr/>
        <w:t>⽧撏뾣杫☹㬷䍒砮牵晋</w:t>
      </w:r>
      <w:r>
        <w:rPr/>
        <w:t>ꕌ</w:t>
      </w:r>
      <w:r>
        <w:rPr/>
        <w:t>潨䛂扃皿炩⩓佌癈懂祵偑橱슘济汪䬳碻걌⑳恘䅧㔯썞깞辣侵쉏斱╙䠫ꏎ㕁╃挻垻䯎䤹䭡</w:t>
      </w:r>
      <w:r>
        <w:rPr/>
        <w:t>⡀♴</w:t>
      </w:r>
      <w:r>
        <w:rPr/>
        <w:t>㐣</w:t>
      </w:r>
      <w:r>
        <w:rPr/>
        <w:t>⡯</w:t>
      </w:r>
      <w:r>
        <w:rPr/>
        <w:t>㝉녃圥숣䅊熱伮槂挲偩㧂㜤唣컂슮쉓癲係쉄㣂䕩㈸乇㨬싂樸싂</w:t>
      </w:r>
      <w:r>
        <w:rPr/>
        <w:t>ꖩꔥ</w:t>
      </w:r>
      <w:r>
        <w:rPr/>
        <w:t>凃숱썢晪爲䉧璮⹇슻炵亮㴸歓为物䩈╬쉤暥</w:t>
      </w:r>
      <w:r>
        <w:rPr/>
        <w:t>⡨</w:t>
      </w:r>
      <w:r>
        <w:rPr/>
        <w:t>뼪顣䕯弲幙㴱咻娵溬ꏂ余呣♠⼸恗䵬㴫呗䪏⼣〨灲ㅐへ䅂⭶盂畊쉇숲㔪쉲䕸榱䪿㍯⽾㬷席㥀⤰䭅瞿</w:t>
      </w:r>
      <w:r>
        <w:rPr/>
        <w:t>ⶡ</w:t>
      </w:r>
      <w:r>
        <w:rPr/>
        <w:t>卭㌣慮⬱숱쉢깁쉉栴咩䇂歗</w:t>
      </w:r>
      <w:r>
        <w:rPr/>
        <w:t>⡳</w:t>
      </w:r>
      <w:r>
        <w:rPr/>
        <w:t>ꥩ쉸圯⦏㙂녔㤬䥄椽斘僂猺녾⸲慥橈䯂猣</w:t>
      </w:r>
      <w:r>
        <w:rPr/>
        <w:t>ꕂ</w:t>
      </w:r>
      <w:r>
        <w:rPr/>
        <w:t>橊⤳⹂怣牨坚歲摓繃㝲垻쉖⩣슘㘥㵑ꅍ噇㩠幖슡䌭슣뽯⻂礪啔珍╳瑴猷⑺硘㝘乐旂煊㥲禩땖嘶湋䁙狂癐쉴歋偸넮쉑桡㖘父癤숸㬻뽚䣍㒻♘纩托棂㥁ꥦ쉄썃ꥩ䄳슡䉭쉪煶撿搮</w:t>
      </w:r>
      <w:r>
        <w:rPr/>
        <w:t>ⶮ</w:t>
      </w:r>
      <w:r>
        <w:rPr/>
        <w:t>捃滃穲奠縥䊮䑳顭㌰吪嗂뽾飂穷䯂䍄穢뾻쉷汒瘊⥐䉶飍깨㉬칇쉉뇂㉌ꏎ界䱲奭숰䷂吶兴쉍恤則뽃Ⓝ玥䩪䴣湃唺ꥧ䕸亮柂싂っ⨺</w:t>
      </w:r>
      <w:r>
        <w:rPr/>
        <w:t>⡲</w:t>
      </w:r>
      <w:r>
        <w:rPr/>
        <w:t>숻矃㠣媩桴쉞숯杲땴頪쉹漤쌺걕㩈䠸槂쵕㩯㝰楋䅞䉩桕䰬塩ꅩ偓⎥㭖姂犿䦘</w:t>
      </w:r>
      <w:r>
        <w:rPr/>
        <w:t>ꥒ</w:t>
      </w:r>
      <w:r>
        <w:rPr/>
        <w:t>坤敺㍷漲轀匣奦䭡頶</w:t>
      </w:r>
      <w:r>
        <w:rPr/>
        <w:t>ⱙ</w:t>
      </w:r>
      <w:r>
        <w:rPr/>
        <w:t>浳片輤煱쉆ꅲ曂泂禣◃盍摴쉑㵓䳂</w:t>
      </w:r>
      <w:r>
        <w:rPr/>
        <w:t>ꥉꔻ</w:t>
      </w:r>
      <w:r>
        <w:rPr/>
        <w:t>汹⦩⹪䩕獓顠㨣뽬瘪딹⩱♡䧍垱䅕㘮⹮⌫睩䅸嚥⦵⫂㩎搱숽栣栲戺憵꥙睹䥌ꄬ♓坢瀬ꥫ쉌</w:t>
      </w:r>
      <w:r>
        <w:rPr/>
        <w:t>ꤽ</w:t>
      </w:r>
      <w:r>
        <w:rPr/>
        <w:t>犥㐩䙃倴买橰䞏쉓걱䝔牚拂夨깎⬵䈵㨦䭔䉘╅ꅟ딦䭕슥싍㤷ꄪ灶</w:t>
      </w:r>
      <w:r>
        <w:rPr/>
        <w:t>⣂</w:t>
      </w:r>
      <w:r>
        <w:rPr/>
        <w:t>䈹故䍔犬呙庡の</w:t>
      </w:r>
      <w:r>
        <w:rPr/>
        <w:t>ꥁ</w:t>
      </w:r>
      <w:r>
        <w:rPr/>
        <w:t>㙱啅</w:t>
      </w:r>
      <w:r>
        <w:rPr/>
        <w:t>ꕗ</w:t>
      </w:r>
      <w:r>
        <w:rPr/>
        <w:t>潇㄰㝠⒩</w:t>
      </w:r>
      <w:r>
        <w:rPr/>
        <w:t>ꔵ</w:t>
      </w:r>
      <w:r>
        <w:rPr/>
        <w:t>摩倶濂㶻㥄乭澩☸㨤穗䴳쉮캡漦떡걅塳顀䅾剗渵䵉旎捔猯繦搬</w:t>
      </w:r>
      <w:r>
        <w:rPr/>
        <w:t>ꕁ</w:t>
      </w:r>
      <w:r>
        <w:rPr/>
        <w:t>㝴㭚窡牴样㍏呩奎뾿甶䔱␣쉾⩭祂熥湨㍖䰨</w:t>
      </w:r>
      <w:r>
        <w:rPr/>
        <w:t>ⵥ</w:t>
      </w:r>
      <w:r>
        <w:rPr/>
        <w:t>䙈潤畗⸶쉎璿睳瓃䵳桫堷땩㔸繧⩢癄䝃䔯䜩쉬湌侮瀨슬頯ꏂꄶ♬쉉꥘㗂㩩喿为曂剷㛎</w:t>
      </w:r>
      <w:r>
        <w:rPr/>
        <w:t>ꕴ</w:t>
      </w:r>
      <w:r>
        <w:rPr/>
        <w:t>䍳㝟慐湩䕗偸呰潔녧猩癐⽉噎䁐汈濎깯ꅅ녬渦朴⚿挩橐㙖</w:t>
      </w:r>
      <w:r>
        <w:rPr/>
        <w:t>⡸</w:t>
      </w:r>
      <w:r>
        <w:rPr/>
        <w:t>쉃婖촺믂쉀灥⍨癉싍쉑쉊㡺⩌㥤숲慉䝭쉹㔪塹擂㇃쉳硠㵫䜰⍅㋍熩㝚昳兀砺⍢䭩㫃䞻䑒啶쵚</w:t>
      </w:r>
      <w:r>
        <w:rPr/>
        <w:t>⢩</w:t>
      </w:r>
      <w:r>
        <w:rPr/>
        <w:t>⽖</w:t>
      </w:r>
      <w:r>
        <w:rPr/>
        <w:t>⠽</w:t>
      </w:r>
      <w:r>
        <w:rPr/>
        <w:t>䮿轉㷍呫穬澿睶恫恖䧍歎䕇形쉠녃쵯ㅵ㦡挻⥄컂뽹쉏傩䍦쉡汆</w:t>
      </w:r>
      <w:r>
        <w:rPr/>
        <w:t>꧂</w:t>
      </w:r>
      <w:r>
        <w:rPr/>
        <w:t>徵䔽姃瑟쉸㜲⸪ㅏꅪ䩫札獂⎻漤쵬否뼱쉖䏍扯卢䝂ꌺ嫂┴场</w:t>
      </w:r>
      <w:r>
        <w:rPr/>
        <w:t>ꔨ</w:t>
      </w:r>
      <w:r>
        <w:rPr/>
        <w:t>⠴</w:t>
      </w:r>
      <w:r>
        <w:rPr/>
        <w:t>쌰䉮稪뿂䭸䩵㈹慮殣飂㠰祆癣⤤㷂渨⍲敳╗♁皻䖬䱮</w:t>
      </w:r>
      <w:r>
        <w:rPr/>
        <w:t>ꥑ⚻</w:t>
      </w:r>
      <w:r>
        <w:rPr/>
        <w:t>噧呄䄩含䰯</w:t>
      </w:r>
      <w:r>
        <w:rPr/>
        <w:t>⢣</w:t>
      </w:r>
      <w:r>
        <w:rPr/>
        <w:t>歾딸榣ꌴ硙㝘</w:t>
      </w:r>
      <w:r>
        <w:rPr/>
        <w:t>ⱌ</w:t>
      </w:r>
      <w:r>
        <w:rPr/>
        <w:t>녺灔啓숨窻싂愬</w:t>
      </w:r>
      <w:r>
        <w:rPr/>
        <w:t>ꦵꕉ</w:t>
      </w:r>
      <w:r>
        <w:rPr/>
        <w:t>係扅䀨做⍡⸷媩䜤夯⸣繆</w:t>
      </w:r>
      <w:r>
        <w:rPr/>
        <w:t>ꤳ</w:t>
      </w:r>
      <w:r>
        <w:rPr/>
        <w:t>彂쉊䕪惂䟂獔쉡ㅙ⫂㕔ꆮ췂슩歟㡃ㅡ穰桢嘪顄䭫뇂䃂</w:t>
      </w:r>
      <w:r>
        <w:rPr/>
        <w:t>ꦮ</w:t>
      </w:r>
      <w:r>
        <w:rPr/>
        <w:t>滂瀷녡䊿浳껎咥㥲㈣顲媘䐰㴷䭄摲쉖㏂吤㊏</w:t>
      </w:r>
      <w:r>
        <w:rPr/>
        <w:t>ꔨ╹</w:t>
      </w:r>
      <w:r>
        <w:rPr/>
        <w:t>婕墩䡢繄睠⽯歧頶畘㕓쉔旂㜫♵傏上佈穰䁷⫂䉰塴其䆱幥獪㐣㞿瀰</w:t>
      </w:r>
      <w:r>
        <w:rPr/>
        <w:t>⢩</w:t>
      </w:r>
      <w:r>
        <w:rPr/>
        <w:t>风㍅⨳䐭瑅枘櫍㌴쉶呵ꍾ獷믂뼻㘭㠤</w:t>
      </w:r>
      <w:r>
        <w:rPr/>
        <w:t>ꥊ</w:t>
      </w:r>
      <w:r>
        <w:rPr/>
        <w:t>ꆩ埂슡卾쉱䩣瑆圩渰䅬灈㵔쉓磃넷呦珎㖿焣堺䝏떏っ祺싍슱쉱싂穮갳䍀쉰쵖</w:t>
      </w:r>
      <w:r>
        <w:rPr/>
        <w:t>ꗂ</w:t>
      </w:r>
      <w:r>
        <w:rPr/>
        <w:t>Ⱕ</w:t>
      </w:r>
      <w:r>
        <w:rPr/>
        <w:t>畁ꥳ슏⽡䛂䍍皮숨汒㑲牮</w:t>
      </w:r>
      <w:r>
        <w:rPr/>
        <w:t>ꔪ</w:t>
      </w:r>
      <w:r>
        <w:rPr/>
        <w:t>轔䢏⽒쉸㉸張捔洪뼫뾻沮偳硈믂嘵떡桟抡噆</w:t>
      </w:r>
      <w:r>
        <w:rPr/>
        <w:t>ꤵ</w:t>
      </w:r>
      <w:r>
        <w:rPr/>
        <w:t>焳㔯칾問扚쉗쉆</w:t>
      </w:r>
      <w:r>
        <w:rPr/>
        <w:t>ꥊ</w:t>
      </w:r>
      <w:r>
        <w:rPr/>
        <w:t>숲䢘쉧쵫睟깖㠮쉂泂⬭떵庩䳍녵噥쉞婅␦ꌲ⛂㍱㌴敢㭟繒ꥢ玩繙䴦겿卖媥礩癇⽺㌨䨨磃쉌坈㙎</w:t>
      </w:r>
      <w:r>
        <w:rPr/>
        <w:t>ꤺ</w:t>
      </w:r>
      <w:r>
        <w:rPr/>
        <w:t>㤯慬숲⩟㋃ꍨ琸쉦땒ꍢ厩䔤ㅕ슻㓂싂㓂뭴⏂棂묺煱⵱彟싂㠯狂⥪㤲浠ꆡ扭轖楦썒⥬㦬瑆垬㐹㍪츸뇃ㄮ쉯䰰쉢祈㭫潇깕쉶彃</w:t>
      </w:r>
      <w:r>
        <w:rPr/>
        <w:t>ꕥ</w:t>
      </w:r>
      <w:r>
        <w:rPr/>
        <w:t>剭ㄲ梮礱浖껂㷂▻⺮슥䌹悮噐ㅟ噾⫃献温ꥠꌣ䐲癓禵쉅</w:t>
      </w:r>
      <w:r>
        <w:rPr/>
        <w:t>ꤥ</w:t>
      </w:r>
      <w:r>
        <w:rPr/>
        <w:t>䉃䋂䪥櫂⼽쉦丽땃䄨撱ㅄ촮㬺⌣幕⑺슻⥗딣睺䭌牙㭫┭摗顐숻嘹ㅂ幘瑴⹧㥀灸㎩ꅕ</w:t>
      </w:r>
      <w:r>
        <w:rPr/>
        <w:t>ⱚ⩟</w:t>
      </w:r>
      <w:r>
        <w:rPr/>
        <w:t>椵</w:t>
      </w:r>
      <w:r>
        <w:rPr/>
        <w:t>꥓</w:t>
      </w:r>
      <w:r>
        <w:rPr/>
        <w:t>坐슏煉㩹繡䵑깨䏂뭶煱珎</w:t>
      </w:r>
      <w:r>
        <w:rPr/>
        <w:t>ꤰ⸴</w:t>
      </w:r>
      <w:r>
        <w:rPr/>
        <w:t>䥹⨷揍묲䵭洣䐹塹</w:t>
      </w:r>
      <w:r>
        <w:rPr/>
        <w:t>ꔰ</w:t>
      </w:r>
      <w:r>
        <w:rPr/>
        <w:t>촽䵣溵䠹灚쉪砹恊䫂䙶</w:t>
      </w:r>
      <w:r>
        <w:rPr/>
        <w:t>꥟</w:t>
      </w:r>
      <w:r>
        <w:rPr/>
        <w:t>枣䜰吷㝺根⹹䵰䯂睍숬乥圵⑆係噪噘㈫뼰슘⸳숪䵂㉎</w:t>
      </w:r>
      <w:r>
        <w:rPr/>
        <w:t>ⳍ</w:t>
      </w:r>
      <w:r>
        <w:rPr/>
        <w:t>瀬杳挷敄⯂⫂</w:t>
      </w:r>
      <w:r>
        <w:rPr/>
        <w:t>⠪</w:t>
      </w:r>
      <w:r>
        <w:rPr/>
        <w:t>䅘灘쉤넺쉶ㅶ뮻捄嘣㏂㇂彞䥬║瑓</w:t>
      </w:r>
      <w:r>
        <w:rPr/>
        <w:t>⣂</w:t>
      </w:r>
      <w:r>
        <w:rPr/>
        <w:t>뽚</w:t>
      </w:r>
      <w:r>
        <w:rPr/>
        <w:t>⡄⡳</w:t>
      </w:r>
      <w:r>
        <w:rPr/>
        <w:t>쉺䱀瞩㕔</w:t>
      </w:r>
      <w:r>
        <w:rPr/>
        <w:t>ꤺ</w:t>
      </w:r>
      <w:r>
        <w:rPr/>
        <w:t>灺煡㥒㘦獙摲䥸㍡沏⵬稭뇃噶侮坓奈⑨쉡硱ꥰ捰쉟쏂熣櫂녮婹</w:t>
      </w:r>
      <w:r>
        <w:rPr/>
        <w:t>ꕈ</w:t>
      </w:r>
      <w:r>
        <w:rPr/>
        <w:t>睎狂㴹걩칺⽦딨ꍔ灖敀牊橨䅥〪燂䅥꥗焸䊩浟颻깈썐ァ싂㡨㍩慲</w:t>
      </w:r>
      <w:r>
        <w:rPr/>
        <w:t>ⱳ</w:t>
      </w:r>
      <w:r>
        <w:rPr/>
        <w:t>毂◂忂숷輴伸濂䁞敚仂ぢ瑗땱</w:t>
      </w:r>
      <w:r>
        <w:rPr/>
        <w:t>ⴺ</w:t>
      </w:r>
      <w:r>
        <w:rPr/>
        <w:t>䅃楢䉲协䑁걆䥖折㩭⽚쉷竂烂</w:t>
      </w:r>
      <w:r>
        <w:rPr/>
        <w:t>ⱀ</w:t>
      </w:r>
      <w:r>
        <w:rPr/>
        <w:t>뭀硣⥳卤㎣㑾</w:t>
      </w:r>
      <w:r>
        <w:rPr/>
        <w:t>ⱉ</w:t>
      </w:r>
      <w:r>
        <w:rPr/>
        <w:t>幑告晓珂쉇砭扨㝫⼶쉯긶㏍⭄⸪䙉</w:t>
      </w:r>
      <w:r>
        <w:rPr/>
        <w:t>ꤳ</w:t>
      </w:r>
      <w:r>
        <w:rPr/>
        <w:t>漨儦⩕칆㎱</w:t>
      </w:r>
      <w:r>
        <w:rPr/>
        <w:t>ꦘ</w:t>
      </w:r>
      <w:r>
        <w:rPr/>
        <w:t>ㆡ쉍䷂⹣쉹숩㙷숱쉊</w:t>
      </w:r>
      <w:r>
        <w:rPr/>
        <w:t>꧂</w:t>
      </w:r>
      <w:r>
        <w:rPr/>
        <w:t>戵卄췂숣奠禘剈ヂ䥟穔睇◂爸</w:t>
      </w:r>
      <w:r>
        <w:rPr/>
        <w:t>ꤦ</w:t>
      </w:r>
      <w:r>
        <w:rPr/>
        <w:t>硎⤻纏䅅两㤽ㄭ〣⩖╺㑋睬쉅檬⽱摊ぉ㎿쌊倳䭇夫㕍⩀쉱㉨甪咡╁睃泂杣숮偯㍩╊㝕⎩</w:t>
      </w:r>
      <w:r>
        <w:rPr/>
        <w:t>ꦥ</w:t>
      </w:r>
      <w:r>
        <w:rPr/>
        <w:t>ⱸ</w:t>
      </w:r>
      <w:r>
        <w:rPr/>
        <w:t>믃迂걙␭䕍輵䜣歞㙉䱾꥔欣촯煖⍴窬Ⓧ摵刹绂潭쵙䝊楈顖䳂睓晓쉕䡋䙠쉚睂␴擂怹咮亘ꌸ劣䉳㩍凂䇂灡땀☫氷⌵牙⑭쉊䩚坡땯㵃㎏桴㯍ㅴ㑹繧꥞㦻슩呃⩗戲䕢쉖祤</w:t>
      </w:r>
      <w:r>
        <w:rPr/>
        <w:t>ꥂ</w:t>
      </w:r>
      <w:r>
        <w:rPr/>
        <w:t>檮爩爦䫎⼦焮쉴䗂슩桘⥎</w:t>
      </w:r>
      <w:r>
        <w:rPr/>
        <w:t>ⰺ</w:t>
      </w:r>
      <w:r>
        <w:rPr/>
        <w:t>剤쉅ꌽ師喿倳ꥡ洬</w:t>
      </w:r>
      <w:r>
        <w:rPr/>
        <w:t>ⶩ</w:t>
      </w:r>
      <w:r>
        <w:rPr/>
        <w:t>㷎䁭繖䅊纥쉲䕓㵺ㄣ㍶㕚半㐤⨺敭</w:t>
      </w:r>
      <w:r>
        <w:rPr/>
        <w:t>ꤲ</w:t>
      </w:r>
      <w:r>
        <w:rPr/>
        <w:t>呦橏⩭琶縲습뼺</w:t>
      </w:r>
      <w:r>
        <w:rPr/>
        <w:t>ꗂ</w:t>
      </w:r>
      <w:r>
        <w:rPr/>
        <w:t>甩</w:t>
      </w:r>
      <w:r>
        <w:rPr/>
        <w:t>⠮</w:t>
      </w:r>
      <w:r>
        <w:rPr/>
        <w:t>㑗畤啹核䍆皘믂ㅰ갩쵑ご쉰䁑⽸㉦䣃匽슡泂婧ㄱ琷䵙㔦䌴惂慉⽫幣捥痂䄦囂䵅皬硺싂久㥀橔쉦呪쵭㑃猪煌믃넮쉰㈯繗灤䍒牟㙁汸幍⨮䕞싂䤶塒╱織祏⨻痂㉭瓂怹㕅焪䅨ꌶ顤撘䜸숪坙⶿婋汆珎썞偔潩췂䱤瑥⑭愣摡頯兌捸㊿縵숸歲牮氫⨩䀥囍㩔佲唸♠ꥵ垏縮佅䓂⩪♥䙘쵳㶵滂녗⬣㔦嚏圯㉈朵⎘⥑⮘䁶嘦㐩癤煠䱖⨻⧂䁍⚘⭏䬪䂩噵땅㉬춬榱㈵</w:t>
      </w:r>
      <w:r>
        <w:rPr/>
        <w:t>ꦱ</w:t>
      </w:r>
      <w:r>
        <w:rPr/>
        <w:t>㵩浣숬</w:t>
      </w:r>
      <w:r>
        <w:rPr/>
        <w:t>ꕨ</w:t>
      </w:r>
      <w:r>
        <w:rPr/>
        <w:t>柂걕䙣涻⥎칭䜳颩㢥쉃灈揂瑤거습㨶䤳䩇穓싂녷璘꺵兄ꄽꌭ媮</w:t>
      </w:r>
      <w:r>
        <w:rPr/>
        <w:t>꥓ⵊ</w:t>
      </w:r>
      <w:r>
        <w:rPr/>
        <w:t>幄灹攥쉑㑅汑㈺摶╖㶏祉秂슿疘煷烂吤⹐䰪㬶㑒㛃</w:t>
      </w:r>
      <w:r>
        <w:rPr/>
        <w:t>Ɱ</w:t>
      </w:r>
      <w:r>
        <w:rPr/>
        <w:t>丩㵁ね㝐睑䭲츬牁轰参瀩湆쉯わ侥癪㎬딩呌戭堷杏</w:t>
      </w:r>
      <w:r>
        <w:rPr/>
        <w:t>꧂</w:t>
      </w:r>
      <w:r>
        <w:rPr/>
        <w:t>뽚ず䚩</w:t>
      </w:r>
      <w:r>
        <w:rPr/>
        <w:t>ꥌ</w:t>
      </w:r>
      <w:r>
        <w:rPr/>
        <w:t>䣃㠦塒</w:t>
      </w:r>
      <w:r>
        <w:rPr/>
        <w:t>ꕐ</w:t>
      </w:r>
      <w:r>
        <w:rPr/>
        <w:t>칇伥慢楾⫂䲡㝇挮슥꥙伦</w:t>
      </w:r>
      <w:r>
        <w:rPr/>
        <w:t>ꕒ</w:t>
      </w:r>
      <w:r>
        <w:rPr/>
        <w:t>㛂卐숶⭡쵱䈤坂穠갳㑵呲块縮坭</w:t>
      </w:r>
      <w:r>
        <w:rPr/>
        <w:t>꥓</w:t>
      </w:r>
      <w:r>
        <w:rPr/>
        <w:t>婈싂䌨㒱䰲쉾㖥㍟쉵䱅</w:t>
      </w:r>
      <w:r>
        <w:rPr/>
        <w:t>ⱁ</w:t>
      </w:r>
      <w:r>
        <w:rPr/>
        <w:t>咩</w:t>
      </w:r>
      <w:r>
        <w:rPr/>
        <w:t>ꦘ</w:t>
      </w:r>
      <w:r>
        <w:rPr/>
        <w:t>磂澻㴩免</w:t>
      </w:r>
      <w:r>
        <w:rPr/>
        <w:t>ⲵ</w:t>
      </w:r>
      <w:r>
        <w:rPr/>
        <w:t>柂㇂㩵숴ꄯ灷썒ㅟ轗䀰䠴⌫㝮杰묷▥泂넽怺獲놩</w:t>
      </w:r>
      <w:r>
        <w:rPr/>
        <w:t>ꤩ</w:t>
      </w:r>
      <w:r>
        <w:rPr/>
        <w:t>ⱂ</w:t>
      </w:r>
      <w:r>
        <w:rPr/>
        <w:t>㑭㉺扺桅</w:t>
      </w:r>
      <w:r>
        <w:rPr/>
        <w:t>ꥍ</w:t>
      </w:r>
      <w:r>
        <w:rPr/>
        <w:t>祍㎵┶㩘㈲樬㑦礥ꥧ坱숲▩㍔嗂㝣楢㊿礶쵩㤽卋</w:t>
      </w:r>
      <w:r>
        <w:rPr/>
        <w:t>Ⲯ</w:t>
      </w:r>
      <w:r>
        <w:rPr/>
        <w:t>네쉙縫㍶幟殥㵔礦燂쉏⿂㒥⽪县⨵䰷⽨梏弹乃卐⩈쉘⽮⒩</w:t>
      </w:r>
      <w:r>
        <w:rPr/>
        <w:t>ⰺ</w:t>
      </w:r>
      <w:r>
        <w:rPr/>
        <w:t>䙁䭵⻂泂㋂녚瑶</w:t>
      </w:r>
      <w:r>
        <w:rPr/>
        <w:t>ꤤ</w:t>
      </w:r>
      <w:r>
        <w:rPr/>
        <w:t>㑇㜴磂⪱礸畮䤊撩硨</w:t>
      </w:r>
      <w:r>
        <w:rPr/>
        <w:t>⢏⪿</w:t>
      </w:r>
      <w:r>
        <w:rPr/>
        <w:t>㡥䁞䉧깨ㆥ䍢䴲稪䟂⪏ォ桦䵃뇂伪</w:t>
      </w:r>
      <w:r>
        <w:rPr/>
        <w:t>ꤩ⸵</w:t>
      </w:r>
      <w:r>
        <w:rPr/>
        <w:t>뮣願썦塾輭쉩쉀긦䳂쌱數獕怽辵䬥参⿂摫ꍒ㭈ꍂ棂㏂ꌪ⥨숭⍮⨺싂</w:t>
      </w:r>
      <w:r>
        <w:rPr/>
        <w:t>ⵖ</w:t>
      </w:r>
      <w:r>
        <w:rPr/>
        <w:t>⾩毂♵⽙痃欩⮩伬⥶炡␥〶䄦⯂㉅當쉑嚘⿂⴮⼤熘䉹⩓浞洬</w:t>
      </w:r>
      <w:r>
        <w:rPr/>
        <w:t>꧂</w:t>
      </w:r>
      <w:r>
        <w:rPr/>
        <w:t>⼰㵪潫別ㆡ爰汨撥╥揂딬㤰䎿⥴⯃</w:t>
      </w:r>
      <w:r>
        <w:rPr/>
        <w:t>ꦵ</w:t>
      </w:r>
      <w:r>
        <w:rPr/>
        <w:t>슻</w:t>
      </w:r>
      <w:r>
        <w:rPr/>
        <w:t>ꦻ</w:t>
      </w:r>
      <w:r>
        <w:rPr/>
        <w:t>仃嚬煳玵⯂쉹㝶淂婯昸㎿䥨洵桑믎愶䑦䙇쉮⹨砻竂㍍⎵佒颬暵</w:t>
      </w:r>
      <w:r>
        <w:rPr/>
        <w:t>꤬</w:t>
      </w:r>
      <w:r>
        <w:rPr/>
        <w:t>⾩ꆵ偯慀䙄眰싂縦㑦璏啯ꌱ涡쉁㑖畣桸扤♠싍㠩纮亘썯䪵獪欱輲欪㤦擂ノ匸禡⦻㉈䥁䜺넶뭧ꎿ츱煀䗂䩴塾敄畘绎⤭䏂</w:t>
      </w:r>
      <w:r>
        <w:rPr/>
        <w:t>⡸</w:t>
      </w:r>
      <w:r>
        <w:rPr/>
        <w:t>캿녊㕉싂䙕⩂㬷砥啨츴칲畧瓂橵갨㥟總䱭</w:t>
      </w:r>
      <w:r>
        <w:rPr/>
        <w:t>⡧</w:t>
      </w:r>
      <w:r>
        <w:rPr/>
        <w:t>嚵繹檡猪硉塱ꄻ〉䱧䵣걥櫎슻㕅丶䵚㑒㔱痂숥獏䕄硴睫썲礣勂䕎兌畠䜴ㅣ⥓辻쉘</w:t>
      </w:r>
      <w:r>
        <w:rPr/>
        <w:t>⣂</w:t>
      </w:r>
      <w:r>
        <w:rPr/>
        <w:t>伮橕쵞奥쎮戰癭䨴庩╄湒汧埂佈</w:t>
      </w:r>
      <w:r>
        <w:rPr/>
        <w:t>ⵋ</w:t>
      </w:r>
      <w:r>
        <w:rPr/>
        <w:t>칩녺⭙輹挲㷃轮璻㟍剠歾쉪⨸뾱挫䕒싂ꥱ輩歮焳奒炩潕㩑㕫杫싂☥</w:t>
      </w:r>
      <w:r>
        <w:rPr/>
        <w:t>⢬</w:t>
      </w:r>
      <w:r>
        <w:rPr/>
        <w:t>ㄹ幄䑌⌰㔥湖砬汱㮘幕슩埂⭈䙰</w:t>
      </w:r>
      <w:r>
        <w:rPr/>
        <w:t>⡡</w:t>
      </w:r>
      <w:r>
        <w:rPr/>
        <w:t>夶獱ㅭ숺迍䊵绂浲쉂乙䑀䁗숥㡶䩪犥頹参딪</w:t>
      </w:r>
      <w:r>
        <w:rPr/>
        <w:t>Ⲙ</w:t>
      </w:r>
      <w:r>
        <w:rPr/>
        <w:t>歩䍘⩵㩚</w:t>
      </w:r>
      <w:r>
        <w:rPr/>
        <w:t>ⷂ</w:t>
      </w:r>
      <w:r>
        <w:rPr/>
        <w:t>㋂收迃㑡亏ꅊ췂겵⬽쉘䑤⩥摨뼯䅲乯</w:t>
      </w:r>
      <w:r>
        <w:rPr/>
        <w:t>ꤤ⮏</w:t>
      </w:r>
      <w:r>
        <w:rPr/>
        <w:t>橡獗㧂䉡勂㡏找쉂숽</w:t>
      </w:r>
      <w:r>
        <w:rPr/>
        <w:t>ꤵ</w:t>
      </w:r>
      <w:r>
        <w:rPr/>
        <w:t>깾䔵佗湑♤呢䅈쉤ꌽ⍚⍳璩⽒⹢⑎秎䨬䨲窵㐲䝔䜺⚘</w:t>
      </w:r>
      <w:r>
        <w:rPr/>
        <w:t>⢻</w:t>
      </w:r>
      <w:r>
        <w:rPr/>
        <w:t>灺䍦쉟칚㔽䂡䁸䡓㇂潹堪쉢숳捘䝬燂䕞㩣⭗싂穤楴㝎</w:t>
      </w:r>
      <w:r>
        <w:rPr/>
        <w:t>⡡</w:t>
      </w:r>
      <w:r>
        <w:rPr/>
        <w:t>䁸啎塤䜭㬱싍☶婥儺걭뭅䷂ꅱ椮㵀</w:t>
      </w:r>
      <w:r>
        <w:rPr/>
        <w:t>ⲩ</w:t>
      </w:r>
      <w:r>
        <w:rPr/>
        <w:t>灖▬⽊捍⨣䀪㝙㨪㝑␤칯㑔轊琬⬻▩䂣顒㛂㭊땩숣ꍧ繐쉟墬ꆥ瞬婳汵뼫䭃䱕⩚⼶㕾⨹瑬由</w:t>
      </w:r>
      <w:r>
        <w:rPr/>
        <w:t>ꦣ</w:t>
      </w:r>
      <w:r>
        <w:rPr/>
        <w:t>㈷栤嘽걖⪱㜪潔䚬슱扆姂쉓㩯凃䓂䋂㦥仂伥㕉睸숥痃䚱嗂呴뽦啎半⛎獺堷</w:t>
      </w:r>
    </w:p>
    <w:p>
      <w:pPr>
        <w:pStyle w:val="PreformattedText"/>
        <w:bidi w:val="0"/>
        <w:spacing w:before="0" w:after="0"/>
        <w:jc w:val="left"/>
        <w:rPr/>
      </w:pPr>
      <w:r>
        <w:rPr/>
        <w:t>穧䉌㫂核⥒땬溩숽纥슻</w:t>
      </w:r>
      <w:r>
        <w:rPr/>
        <w:t>ⴣ</w:t>
      </w:r>
      <w:r>
        <w:rPr/>
        <w:t>盂㑃</w:t>
      </w:r>
      <w:r>
        <w:rPr/>
        <w:t>⵰</w:t>
      </w:r>
      <w:r>
        <w:rPr/>
        <w:t>秂⪱㉣䩖渪䅋䙑䘽⨽橔䥙딪剪慈乪䉄숩娊ㆥ䞡㜵걩穀䩫㍏䜫彳</w:t>
      </w:r>
      <w:r>
        <w:rPr/>
        <w:t>꧃</w:t>
      </w:r>
      <w:r>
        <w:rPr/>
        <w:t>쉎刮䗂串奷깃⥶桀太婦煖딭捘㕺渥</w:t>
      </w:r>
      <w:r>
        <w:rPr/>
        <w:t>⡖</w:t>
      </w:r>
      <w:r>
        <w:rPr/>
        <w:t>浫湰㥊堳</w:t>
      </w:r>
      <w:r>
        <w:rPr/>
        <w:t>ⱖ</w:t>
      </w:r>
      <w:r>
        <w:rPr/>
        <w:t>췂䨺놵噌䬨慁㘣뽚瞱</w:t>
      </w:r>
      <w:r>
        <w:rPr/>
        <w:t>ꔪ</w:t>
      </w:r>
      <w:r>
        <w:rPr/>
        <w:t>슏彃☴┯わ轾갲懂转乤灺役㥍숵쵧潍䩆☲㍏</w:t>
      </w:r>
      <w:r>
        <w:rPr/>
        <w:t>Ȿ</w:t>
      </w:r>
      <w:r>
        <w:rPr/>
        <w:t>슻⏂帥弯呭뼬猱캥슣睴慓ヂ쉀䩡슏呴</w:t>
      </w:r>
      <w:r>
        <w:rPr/>
        <w:t>꤬</w:t>
      </w:r>
      <w:r>
        <w:rPr/>
        <w:t>걈⫂䭚ꇂ物䦡㭔⥾扠⑯啡砶슱晾⹄㨶쉠玡ꇂ믃뽩</w:t>
      </w:r>
      <w:r>
        <w:rPr/>
        <w:t>Ɽ</w:t>
      </w:r>
      <w:r>
        <w:rPr/>
        <w:t>丩桗弫묫땸種佌㢡痂⿂㵨</w:t>
      </w:r>
      <w:r>
        <w:rPr/>
        <w:t>ꕈ</w:t>
      </w:r>
      <w:r>
        <w:rPr/>
        <w:t>暻桀䘣哃</w:t>
      </w:r>
      <w:r>
        <w:rPr/>
        <w:t>ꤹ</w:t>
      </w:r>
      <w:r>
        <w:rPr/>
        <w:t>剩畾䚘䕆欱曍뽀䵓□㑑犘愶搽뇂燂䧂参恆㛂䥁椹参㬮縤⛎乘倩晔䐻㤷砻塩긵䉞䡠浅슮⹣ꇂ繦偷ꥴ⹨䵅喏丮㬻瘭剬硪뮏썰숳⬶懂濎ㅠ旎磂昤쉰娳⍹╺慖杉츯䝍勂䬷娩㙄싂竂쉅</w:t>
      </w:r>
      <w:r>
        <w:rPr/>
        <w:t>⠲</w:t>
      </w:r>
      <w:r>
        <w:rPr/>
        <w:t>䣂瘪愰䠯参梵祪汪斬浔</w:t>
      </w:r>
      <w:r>
        <w:rPr/>
        <w:t>ⲵ</w:t>
      </w:r>
      <w:r>
        <w:rPr/>
        <w:t>ꥣ䱹䎬걵</w:t>
      </w:r>
      <w:r>
        <w:rPr/>
        <w:t>ⱪ</w:t>
      </w:r>
      <w:r>
        <w:rPr/>
        <w:t>汌婳뾏䉔欲顊佹⩈䆬⸱唱獣䵠</w:t>
      </w:r>
      <w:r>
        <w:rPr/>
        <w:t>ꥏ</w:t>
      </w:r>
      <w:r>
        <w:rPr/>
        <w:t>轩唽⻂慀儤ꍏ婹습丸䦻吲⩒ヂ溮캵캘坎典⬳爬䱑䥂칺꥘嘻ꍖ伻歄祒婾넮䝅쉮썥⩄쉢䶘繖⌮坹媡㕢쉩䟎曂쉳栵䘲硂땀췂䅨⯂숪</w:t>
      </w:r>
      <w:r>
        <w:rPr/>
        <w:t>ꕖ</w:t>
      </w:r>
      <w:r>
        <w:rPr/>
        <w:t>䭤촱悮冻䍋僂쉕䆬瀣顦▏꺻숷╄癁祕栲ㅋ</w:t>
      </w:r>
      <w:r>
        <w:rPr/>
        <w:t>꧍</w:t>
      </w:r>
      <w:r>
        <w:rPr/>
        <w:t>氮䔨♚啣</w:t>
      </w:r>
      <w:r>
        <w:rPr/>
        <w:t>ꥎ</w:t>
      </w:r>
      <w:r>
        <w:rPr/>
        <w:t>ꍀ䍘䀫呵</w:t>
      </w:r>
      <w:r>
        <w:rPr/>
        <w:t>ⷂ</w:t>
      </w:r>
      <w:r>
        <w:rPr/>
        <w:t>倱㉗숴佪恌</w:t>
      </w:r>
      <w:r>
        <w:rPr/>
        <w:t>ꤽ</w:t>
      </w:r>
      <w:r>
        <w:rPr/>
        <w:t>湱䙌歶牄猶稵땈発⫂䵚⬣⩢繦悩☲㦬焦♵栭畮뇂硆뽖㖿㠲煁婬㑍껎繕摢猨⚡䆥숤䍉执䵖╆祓뽀皩⪥ꇂ쉟⽺⥂斱侥杰戸䬶䙇㡃깇干㵖琳⹁卾丫⑷ꅀ眩湂䔰浌ㆩ䪮䇂樮䎘㫍椺啭㋎晾碻玣촬⽘㝂╔땆捉䡖哂걯䅵㠶㡠敳顂稪永칍位⾣뭕畄儴Ⓜ㕾㈽挲㑟ꅢ䐪纻숶쉍䝯轄䐮犻硆싂㓂稹ꅩ⩒塟ꍓ祮硡ꅅ쉅攰恖塢圣潢嫂쉶侏⼹串墮䎏䨥⭣浳䍋甬</w:t>
      </w:r>
      <w:r>
        <w:rPr/>
        <w:t>ⵆ</w:t>
      </w:r>
      <w:r>
        <w:rPr/>
        <w:t>湟뇂剶䓍杂㡣煙癄⸪椰祧㴪淂棂䘷⌨㝩㩉숨슮瑒ㅭ睺칁쉡䌺ꇂ愹╒敡</w:t>
      </w:r>
      <w:r>
        <w:rPr/>
        <w:t>Ⳃ</w:t>
      </w:r>
      <w:r>
        <w:rPr/>
        <w:t>䫃ꥴ⼽</w:t>
      </w:r>
      <w:r>
        <w:rPr/>
        <w:t>ꗍ</w:t>
      </w:r>
      <w:r>
        <w:rPr/>
        <w:t>顊</w:t>
      </w:r>
      <w:r>
        <w:rPr/>
        <w:t>ꤰ</w:t>
      </w:r>
      <w:r>
        <w:rPr/>
        <w:t>捍幃枮砪椵輫뾬䝱ㄪ番츴楃吹</w:t>
      </w:r>
      <w:r>
        <w:rPr/>
        <w:t>ꥑ</w:t>
      </w:r>
      <w:r>
        <w:rPr/>
        <w:t>瑢ꅂ숊썥潠㐫␱硭䳂幰갬扄녍楕습문微䠽搯杞</w:t>
      </w:r>
      <w:r>
        <w:rPr/>
        <w:t>ⱃ</w:t>
      </w:r>
      <w:r>
        <w:rPr/>
        <w:t>䕭</w:t>
      </w:r>
      <w:r>
        <w:rPr/>
        <w:t>ꤥ</w:t>
      </w:r>
      <w:r>
        <w:rPr/>
        <w:t>う漱䨬┤故慓⯍扆쉅〉␱갩⥲捡㔯繩攰歺싂뭚搲剂朩녀쉞䁈灁夶潵䑠婈扔ㅩ敓숷숷噰⪘묮启㔪䐻츹⫂⮿칓썬숣曂㷂䛂呋딳慐瘹슩걚⭭䵌噞僂ぎ唥⩒㷍⦱吽䝶咱呗滂䫍剡磂쉁杋彙瑟</w:t>
      </w:r>
      <w:r>
        <w:rPr/>
        <w:t>ⰱ</w:t>
      </w:r>
      <w:r>
        <w:rPr/>
        <w:t>㗂ꌳ䵶橌捎딱獴긤䔪怮⾬㌽췂⬮奎揂㚏塱矂㤴㑲恉撥榿䕃</w:t>
      </w:r>
      <w:r>
        <w:rPr/>
        <w:t>ⵑ</w:t>
      </w:r>
      <w:r>
        <w:rPr/>
        <w:t>橴榏썪睳帰杂</w:t>
      </w:r>
      <w:r>
        <w:rPr/>
        <w:t>Ⱘ</w:t>
      </w:r>
      <w:r>
        <w:rPr/>
        <w:t>扵住⍦栯朻⩲泂欨⏂关㡡ꅺ</w:t>
      </w:r>
      <w:r>
        <w:rPr/>
        <w:t>⠯</w:t>
      </w:r>
      <w:r>
        <w:rPr/>
        <w:t>ꕃ</w:t>
      </w:r>
      <w:r>
        <w:rPr/>
        <w:t>ㅫ㍖㕘瑳쎘吩⭊쵭㴯⹙㔱呤⾬墥깞穷⽭㴷㉔㑄幦䀮拂憡㗎埂쉺㩷嫃䚥係ꄯ復助㐴暩㙆䐤㨩䥞춣濎䜶⪵걇盂쉨䩲</w:t>
      </w:r>
      <w:r>
        <w:rPr/>
        <w:t>ꥑ</w:t>
      </w:r>
      <w:r>
        <w:rPr/>
        <w:t>瑁㣂兀껂㙟砥♭숬䟂啲樤恤䱳光冱</w:t>
      </w:r>
      <w:r>
        <w:rPr/>
        <w:t>ꕠ</w:t>
      </w:r>
      <w:r>
        <w:rPr/>
        <w:t>㭮摩䙌撬䦿⩗堬쉐慶㨪䄽䥏昳</w:t>
      </w:r>
      <w:r>
        <w:rPr/>
        <w:t>ⰻ</w:t>
      </w:r>
      <w:r>
        <w:rPr/>
        <w:t>湑ネ뭏瀩灀縥ガ썀썰柃䀥뮣썩瀺䕐偲痍䒡ꅟ칖</w:t>
      </w:r>
      <w:r>
        <w:rPr/>
        <w:t>ⲱ</w:t>
      </w:r>
      <w:r>
        <w:rPr/>
        <w:t>勎</w:t>
      </w:r>
      <w:r>
        <w:rPr/>
        <w:t>ⱆ</w:t>
      </w:r>
      <w:r>
        <w:rPr/>
        <w:t>滂幅䍅扫䨲娦磂뼬焷␫輫㑯啠敦䄺䂩⿂呋帥堵⩉柂䄸♣十슬㦩づ廂汵쉅깫쉭奒昭姂䔵硳䜣㌪輭湺㈫⽑㣂</w:t>
      </w:r>
      <w:r>
        <w:rPr/>
        <w:t>꧂</w:t>
      </w:r>
      <w:r>
        <w:rPr/>
        <w:t>占樰넷婾温恙䡕䕦歟䱕姃</w:t>
      </w:r>
      <w:r>
        <w:rPr/>
        <w:t>ꔻ</w:t>
      </w:r>
      <w:r>
        <w:rPr/>
        <w:t>祏砸</w:t>
      </w:r>
      <w:r>
        <w:rPr/>
        <w:t>ꤪ</w:t>
      </w:r>
      <w:r>
        <w:rPr/>
        <w:t>ꥫ奎硥敭슬㮘㉒奕</w:t>
      </w:r>
      <w:r>
        <w:rPr/>
        <w:t>Ⱔ</w:t>
      </w:r>
      <w:r>
        <w:rPr/>
        <w:t>㉴㋎깹㍄捞칷츦曂彉硎㡃䑪涡盍㝈搽䄤㵏▬⹴⼻㵘癲숳땓わ辮</w:t>
      </w:r>
      <w:r>
        <w:rPr/>
        <w:t>ⲱ</w:t>
      </w:r>
      <w:r>
        <w:rPr/>
        <w:t>殣</w:t>
      </w:r>
      <w:r>
        <w:rPr/>
        <w:t>ꗂ</w:t>
      </w:r>
      <w:r>
        <w:rPr/>
        <w:t>땶柎⭔걧㑫쉆癓䥪繪㕃䉐䍍栤找挦싂쉲畱뭫剩䖿⯂䁧琬碏쉤녈穕丸幯祉쉆㶣䌳搣䘰쉪</w:t>
      </w:r>
      <w:r>
        <w:rPr/>
        <w:t>ꤤ</w:t>
      </w:r>
      <w:r>
        <w:rPr/>
        <w:t>싍塐⌽쉱䪮嘹捳쉾柂㭪婧칣坾쉭䎵딹爺</w:t>
      </w:r>
      <w:r>
        <w:rPr/>
        <w:t>ꔨ</w:t>
      </w:r>
      <w:r>
        <w:rPr/>
        <w:t>문䈪뭶漲晱䷍␪縴歖睩쉌</w:t>
      </w:r>
      <w:r>
        <w:rPr/>
        <w:t>⡢</w:t>
      </w:r>
      <w:r>
        <w:rPr/>
        <w:t>㥴쉯㋂杴㒘땟题輫磃飂Ⓜ숨</w:t>
      </w:r>
      <w:r>
        <w:rPr/>
        <w:t>ꖏ</w:t>
      </w:r>
      <w:r>
        <w:rPr/>
        <w:t>旍渦㡸湥Ⓜ쉉楓飂</w:t>
      </w:r>
      <w:r>
        <w:rPr/>
        <w:t>⵰</w:t>
      </w:r>
      <w:r>
        <w:rPr/>
        <w:t>ꌨ㝾怮久乷䨪幅뭂磂䍦숲䝳㘬媩涡㐱췂쌶⮻싂쉭ꇃ㙀瓂슡㝈䮱囂椪딪㙚⌥䭠⥧瑣擂䝌㉵熡䵐ㄸ睙奓촭奕桳熘摔③㭩歳倣嚱汙癌쉆轥Ⓜ䩶幈</w:t>
      </w:r>
      <w:r>
        <w:rPr/>
        <w:t>ⱆ</w:t>
      </w:r>
      <w:r>
        <w:rPr/>
        <w:t>쉪䩰䁆슡淂捣</w:t>
      </w:r>
      <w:r>
        <w:rPr/>
        <w:t>ⱘⱎ</w:t>
      </w:r>
      <w:r>
        <w:rPr/>
        <w:t>暘漺숳旎渊⽇䩕쉱㕮牮⥯祹煪⩦捇㉠頺⭎㊏珂뗂</w:t>
      </w:r>
      <w:r>
        <w:rPr/>
        <w:t>ꕏ</w:t>
      </w:r>
      <w:r>
        <w:rPr/>
        <w:t>頱刯⶿쉔뽫㥪枱䛂⭦㡘㗂숤珂䩈澡䱹㍥栵⽵슥칎唺䑴쉸幒㡢厣㥥䛂㪏쉡䚱Ⓕ</w:t>
      </w:r>
      <w:r>
        <w:rPr/>
        <w:t>ꦿ</w:t>
      </w:r>
      <w:r>
        <w:rPr/>
        <w:t>䰶䱙琹摩녁样㫂縸ぅ䱮</w:t>
      </w:r>
      <w:r>
        <w:rPr/>
        <w:t>ꥂ</w:t>
      </w:r>
      <w:r>
        <w:rPr/>
        <w:t>쵌쉠䨲⑉喩枻晣⩆堰䕂低</w:t>
      </w:r>
      <w:r>
        <w:rPr/>
        <w:t>ꥀ</w:t>
      </w:r>
      <w:r>
        <w:rPr/>
        <w:t>㍓쉓⦏䕺䢏⩒ㆩ娶</w:t>
      </w:r>
      <w:r>
        <w:rPr/>
        <w:t>ꦩ</w:t>
      </w:r>
      <w:r>
        <w:rPr/>
        <w:t>楂煔䀹쉷瘲礻싂썸埂㇂瞮♂〤䛂♱剖䫎廂슩捩䚱ㅠ䅶⾩ㅴ</w:t>
      </w:r>
      <w:r>
        <w:rPr/>
        <w:t>ⱏ</w:t>
      </w:r>
      <w:r>
        <w:rPr/>
        <w:t>啙ㄪ㩌╗影숹㩍䑎彙嗂䥲㮿⽄쉖䅠樹業ㅃ秂녡ꍢㅏ浌뗂뿂䧂乓檩쉣숨쉖㍪⴦獺⏂⨶䳂녅</w:t>
      </w:r>
      <w:r>
        <w:rPr/>
        <w:t>⠽</w:t>
      </w:r>
      <w:r>
        <w:rPr/>
        <w:t>쉭埂깙⩠⮘啊땦潃強栩坙畎⌶㭕䣂㤲灊䤳⨬沬楾긫⥇獆响摭䀰㵸䣂⩀楐쉏牡䌻催䅰䵋晸扈顮䝰㥉숮쉅</w:t>
      </w:r>
      <w:r>
        <w:rPr/>
        <w:t>Ɒ⭌</w:t>
      </w:r>
      <w:r>
        <w:rPr/>
        <w:t>怮㴤槂</w:t>
      </w:r>
      <w:r>
        <w:rPr/>
        <w:t>ⵐ</w:t>
      </w:r>
      <w:r>
        <w:rPr/>
        <w:t>唴田䵵䡾⾻싂쉴奙拎뭹</w:t>
      </w:r>
      <w:r>
        <w:rPr/>
        <w:t>ꥂ</w:t>
      </w:r>
      <w:r>
        <w:rPr/>
        <w:t>㙯䄽䋎싂㗂参쉅助ꥺ숰䣂昸楲♤䗂㙮♮䝈㐨싂뿂㣂湒頣硂轣玡䞿幢兆ヂ扸㘱䕤쉹牏⌸竂戱⥩坳縹㧍俎싍劵</w:t>
      </w:r>
      <w:r>
        <w:rPr/>
        <w:t>ⱴ⩡</w:t>
      </w:r>
      <w:r>
        <w:rPr/>
        <w:t>쉡匵汷瀹彸䗂僂</w:t>
      </w:r>
      <w:r>
        <w:rPr/>
        <w:t>⡢</w:t>
      </w:r>
      <w:r>
        <w:rPr/>
        <w:t>僂뽆悥硎녨쉯湤柂奟㩌⿂忂灇睋㎩⴬噤㌲沩㥙⩓䉴願汗⍞⹰偉僂⨬ꇍ䕀숶쉨㍰ꥠ姃넲䙫渪呣幒㍉垩䣂飂响塧䖵㡐呮䑮䝞껃獋⑉┫顠啱㑡券쉒䭱䐸才쉏ヂ</w:t>
      </w:r>
      <w:r>
        <w:rPr/>
        <w:t>ꤤ</w:t>
      </w:r>
      <w:r>
        <w:rPr/>
        <w:t>䝏쉭兆婌偪쉲ㄱ묽婎漵㝌ꅳꌪ䇎炣䗂潔⨲</w:t>
      </w:r>
      <w:r>
        <w:rPr/>
        <w:t>⣂</w:t>
      </w:r>
      <w:r>
        <w:rPr/>
        <w:t>煫</w:t>
      </w:r>
      <w:r>
        <w:rPr/>
        <w:t>ⶏ</w:t>
      </w:r>
      <w:r>
        <w:rPr/>
        <w:t>吳쉃䧂칐딷䩸ꥶ⪬斡</w:t>
      </w:r>
      <w:r>
        <w:rPr/>
        <w:t>ⱅ</w:t>
      </w:r>
      <w:r>
        <w:rPr/>
        <w:t>歰剒㏂弽睉拂</w:t>
      </w:r>
      <w:r>
        <w:rPr/>
        <w:t>ꔵ</w:t>
      </w:r>
      <w:r>
        <w:rPr/>
        <w:t>䀺㭹曂䊘䭀嚻䤪唩䥑穌䉐㥯⚻戲⫎⍀䅍⩞㡫썱樬⿂剁䶣㩾쉰⚥塎児侬ꥯ쎵⸥盂轘쉹싎</w:t>
      </w:r>
      <w:r>
        <w:rPr/>
        <w:t>ⲻ</w:t>
      </w:r>
      <w:r>
        <w:rPr/>
        <w:t>䭡㒩夽싍㵦꺮䥨䙈斩촱䈮櫂㝢ꏂꅑ┴繞婪啄쵶顗䉁⨺牑䱾ꍓ쌽⪡㧃渽煋砦楱僂쉫슱剭컂呉橊쉢㭆戺쉷嘭</w:t>
      </w:r>
      <w:r>
        <w:rPr/>
        <w:t>ⵗ</w:t>
      </w:r>
      <w:r>
        <w:rPr/>
        <w:t>꺣兄硟伸䡐㨬惂싂歍掿거偃楃慂ㅚ桪乄쵒桎啫啘轑悘쉧⦿轑檩⑯塹幋幮숤告㊬⍘⥩朣떣怪央䯂偂潡䕦츥䂿슏</w:t>
      </w:r>
      <w:r>
        <w:rPr/>
        <w:t>⢮</w:t>
      </w:r>
      <w:r>
        <w:rPr/>
        <w:t>㮥ꆩ䯂埂乘</w:t>
      </w:r>
      <w:r>
        <w:rPr/>
        <w:t>ⱃ</w:t>
      </w:r>
      <w:r>
        <w:rPr/>
        <w:t>쉲쉟数묊改ꅉ</w:t>
      </w:r>
      <w:r>
        <w:rPr/>
        <w:t>⡥</w:t>
      </w:r>
      <w:r>
        <w:rPr/>
        <w:t>煆</w:t>
      </w:r>
      <w:r>
        <w:rPr/>
        <w:t>⣂</w:t>
      </w:r>
      <w:r>
        <w:rPr/>
        <w:t>吤쉪䄭禘㴳쉴汳牟䴨㍅咵</w:t>
      </w:r>
      <w:r>
        <w:rPr/>
        <w:t>⠯</w:t>
      </w:r>
      <w:r>
        <w:rPr/>
        <w:t>眤穙瑞椳⚬</w:t>
      </w:r>
      <w:r>
        <w:rPr/>
        <w:t>⠸⦡</w:t>
      </w:r>
      <w:r>
        <w:rPr/>
        <w:t>䴱쵲믂땊숺⤥別潦㤪䤴眲㊻橔⨪䑵䭷末呔滎吸䲬⮵</w:t>
      </w:r>
      <w:r>
        <w:rPr/>
        <w:t>Ⱞ</w:t>
      </w:r>
      <w:r>
        <w:rPr/>
        <w:t>乏䉹澿徬之㵂䱧⩢땎쉴</w:t>
      </w:r>
      <w:r>
        <w:rPr/>
        <w:t>꧂</w:t>
      </w:r>
      <w:r>
        <w:rPr/>
        <w:t>灐桍슩⩍禬㔹恤쉘䴮圲츥슩썞疡䀺䕇쉎□慎癒썎</w:t>
      </w:r>
      <w:r>
        <w:rPr/>
        <w:t>ꔶ</w:t>
      </w:r>
      <w:r>
        <w:rPr/>
        <w:t>걡뼸䯃猻慨䨭檿旂樬劮彇</w:t>
      </w:r>
      <w:r>
        <w:rPr/>
        <w:t>ꖡ</w:t>
      </w:r>
      <w:r>
        <w:rPr/>
        <w:t>ꌲ息墿埍憩깋庡墻張橱匵䓃싂䪿⭢뭒庵浤</w:t>
      </w:r>
      <w:r>
        <w:rPr/>
        <w:t>ꕢ</w:t>
      </w:r>
      <w:r>
        <w:rPr/>
        <w:t>싂搩㡟甲쉩炿婗垘썩츩슬䄺獪쉴ꏂ㠽埂橒轘䜪㙗싂ꍃ嫂䭳お㯂㒡椨懎套怵搣呾氶伭輶扪㡳樫슡䰩癥䉧䰽恤濃呣卭㑩㭋晋㝋쉋嘰</w:t>
      </w:r>
      <w:r>
        <w:rPr/>
        <w:t>⡖</w:t>
      </w:r>
      <w:r>
        <w:rPr/>
        <w:t>쉪瑰卯</w:t>
      </w:r>
      <w:r>
        <w:rPr/>
        <w:t>⡃</w:t>
      </w:r>
      <w:r>
        <w:rPr/>
        <w:t>㥉愫婌⹁䧂㋂弹癌倨轫⥸燂扁姂⪡뭐噪垩兵쉘쉾杏䣂潞敐㘣祹</w:t>
      </w:r>
      <w:r>
        <w:rPr/>
        <w:t>ⶬ</w:t>
      </w:r>
      <w:r>
        <w:rPr/>
        <w:t>滂촥硇㉾恌䙍䟂穃⪡掿⵨㥆문숶䁁束䍞歘㕞坙㌺⩴䤱떮䨽槃朶╟タ뭨ㄨ쉗㷂칩䱄㮩</w:t>
      </w:r>
      <w:r>
        <w:rPr/>
        <w:t>ⱸ</w:t>
      </w:r>
      <w:r>
        <w:rPr/>
        <w:t>⼹땍煃⩾さ繰痂㘷㡒䊩頳呂⥊呔轧㦏㙃飂坈杔㮩㊩纻䍷ꅙ瘪栰ꄦ娪津쉑넱繸幬䯂唨⶿桟儦㩦</w:t>
      </w:r>
      <w:r>
        <w:rPr/>
        <w:t>Ⱚ</w:t>
      </w:r>
      <w:r>
        <w:rPr/>
        <w:t>灱</w:t>
      </w:r>
      <w:r>
        <w:rPr/>
        <w:t>⡓</w:t>
      </w:r>
      <w:r>
        <w:rPr/>
        <w:t>ㅡ╱䑵恖ꅟ䡂晴呮㍑刨昮戥䵞堰柃擂殻䌴⌺ꏂ爵⩑쉏湷癤嘴页칎쏂㡲䫂洺깟⫂</w:t>
      </w:r>
      <w:r>
        <w:rPr/>
        <w:t>ꕏ⯍</w:t>
      </w:r>
      <w:r>
        <w:rPr/>
        <w:t>쉆⻂⭓㐪䁌琺皵柂슏抏獌敟浟☪숽䋎뗂</w:t>
      </w:r>
      <w:r>
        <w:rPr/>
        <w:t>ⴻ</w:t>
      </w:r>
      <w:r>
        <w:rPr/>
        <w:t>㷂祏佒椯</w:t>
      </w:r>
      <w:r>
        <w:rPr/>
        <w:t>꤯</w:t>
      </w:r>
      <w:r>
        <w:rPr/>
        <w:t>煤䁩燂</w:t>
      </w:r>
      <w:r>
        <w:rPr/>
        <w:t>ꤤ⵬</w:t>
      </w:r>
      <w:r>
        <w:rPr/>
        <w:t>潮橱睦瀳泂飂⩚暮⨶쉢㙴灁繃皩㬰녤挫ꌩ溩녩</w:t>
      </w:r>
      <w:r>
        <w:rPr/>
        <w:t>ⱘ</w:t>
      </w:r>
      <w:r>
        <w:rPr/>
        <w:t>匪㠩焯䱉</w:t>
      </w:r>
      <w:r>
        <w:rPr/>
        <w:t>⠬</w:t>
      </w:r>
      <w:r>
        <w:rPr/>
        <w:t>䫂⭾숭町䜻⥷촣啡</w:t>
      </w:r>
      <w:r>
        <w:rPr/>
        <w:t>Ᵽ</w:t>
      </w:r>
      <w:r>
        <w:rPr/>
        <w:t>䑎칕乇惂坡␮ꆏ顖Ⓜ琤걳礽땔</w:t>
      </w:r>
      <w:r>
        <w:rPr/>
        <w:t>ꕭ</w:t>
      </w:r>
      <w:r>
        <w:rPr/>
        <w:t>쉁䑐礩睤捓敊嚱䵳⻂傥㭟㕪⏂歇歚䕵싂㘽係卩䫂䌺䁥癒⽢琪⽘</w:t>
      </w:r>
      <w:r>
        <w:rPr/>
        <w:t>ⱏ</w:t>
      </w:r>
      <w:r>
        <w:rPr/>
        <w:t>剧慣㭵樤숮쉳싍㑰쉭乺恳畘穠㎣㜲䝅怽ꄲ㕳頰掘䕔䆱示囃숯破瘯喏</w:t>
      </w:r>
      <w:r>
        <w:rPr/>
        <w:t>⡇⎘</w:t>
      </w:r>
      <w:r>
        <w:rPr/>
        <w:t>歧칪㩾牳恖睉漪轱繃꥕璡楖썟匤숬柂䥕廂为숹妻浞嚻ㄱ〬䙈癑䱫䅺깏輥椶싂䈲♷쉧坘晲깬䐹ㅐ煡穁祘⫂扰頶呎쉳漤㢩瘭ォ獺</w:t>
      </w:r>
      <w:r>
        <w:rPr/>
        <w:t>ꥉ</w:t>
      </w:r>
      <w:r>
        <w:rPr/>
        <w:t>杪쉳</w:t>
      </w:r>
      <w:r>
        <w:rPr/>
        <w:t>Ⱜ</w:t>
      </w:r>
      <w:r>
        <w:rPr/>
        <w:t>䉒</w:t>
      </w:r>
      <w:r>
        <w:rPr/>
        <w:t>ꦻ</w:t>
      </w:r>
      <w:r>
        <w:rPr/>
        <w:t>숊䰵⍧╣瘹⩣䡦㵂汎頲憩䁭㕄</w:t>
      </w:r>
      <w:r>
        <w:rPr/>
        <w:t>⡳</w:t>
      </w:r>
      <w:r>
        <w:rPr/>
        <w:t>㝯棂癹⬩〪뽑쉁䠮䗍䪿㕇塴</w:t>
      </w:r>
      <w:r>
        <w:rPr/>
        <w:t>ꕮ</w:t>
      </w:r>
      <w:r>
        <w:rPr/>
        <w:t>埂は쉸㵓㕳挫썎⩳䲩㍂圹涿쉋輻㈸䇂幑쉆䪏灲ꍡ懂硞쉏⨵椮㐮湉䑙╖泃畦癠䥓穡⚿㭇䡞栽幅쉩슩뿎⨤汴城頥⦘컃塈⫍싂湩㕋档⥑</w:t>
      </w:r>
      <w:r>
        <w:rPr/>
        <w:t>ꔴ</w:t>
      </w:r>
      <w:r>
        <w:rPr/>
        <w:t>숱쉣ꌯ㙐쉀拂桀佌</w:t>
      </w:r>
      <w:r>
        <w:rPr/>
        <w:t>Ⱪⸯ</w:t>
      </w:r>
      <w:r>
        <w:rPr/>
        <w:t>欸䠶쵺㝁庿灎쏂㬯싂嚻楲䕧昣䡊䙂쉱百汶繕佷彉坴</w:t>
      </w:r>
      <w:r>
        <w:rPr/>
        <w:t>ꖩ</w:t>
      </w:r>
      <w:r>
        <w:rPr/>
        <w:t>㥧</w:t>
      </w:r>
      <w:r>
        <w:rPr/>
        <w:t>ꕴ</w:t>
      </w:r>
      <w:r>
        <w:rPr/>
        <w:t>㩕㥐⫂咩㡍ꍂ婞硯獑砨扴</w:t>
      </w:r>
      <w:r>
        <w:rPr/>
        <w:t>ꔷ</w:t>
      </w:r>
      <w:r>
        <w:rPr/>
        <w:t>煘洷</w:t>
      </w:r>
      <w:r>
        <w:rPr/>
        <w:t>ⱁ</w:t>
      </w:r>
      <w:r>
        <w:rPr/>
        <w:t>쉥땸쉨橴</w:t>
      </w:r>
      <w:r>
        <w:rPr/>
        <w:t>ꔫ</w:t>
      </w:r>
      <w:r>
        <w:rPr/>
        <w:t>㩋숥唨嗃</w:t>
      </w:r>
      <w:r>
        <w:rPr/>
        <w:t>Ⲙ</w:t>
      </w:r>
      <w:r>
        <w:rPr/>
        <w:t>䤻♐洺憱ꍔ䷂噌元ꍶ</w:t>
      </w:r>
      <w:r>
        <w:rPr/>
        <w:t>⢻</w:t>
      </w:r>
      <w:r>
        <w:rPr/>
        <w:t>䶱</w:t>
      </w:r>
      <w:r>
        <w:rPr/>
        <w:t>ⷂ⹡</w:t>
      </w:r>
      <w:r>
        <w:rPr/>
        <w:t>歮☶眩痂쉖渰촨숶甤⪿乙䆱䝘硗䝒㍢ㅏ入㥇瘲坷璥兩쵘䖩㝆㭥辩截嘮橠</w:t>
      </w:r>
      <w:r>
        <w:rPr/>
        <w:t>ⴺ</w:t>
      </w:r>
      <w:r>
        <w:rPr/>
        <w:t>ꍋ儴椭凂쉚卯㣂䄸걋㡙䜨㑷떡㫂噑㥥쉠</w:t>
      </w:r>
      <w:r>
        <w:rPr/>
        <w:t>ꤪ</w:t>
      </w:r>
      <w:r>
        <w:rPr/>
        <w:t>쉮䡈㔨印ꅆ⩳⽳겿橨晥⧂輦橓䬲呔䱕䩭轷皘㥅硂㶱ꅑ氤乇敺焣奬┸⚿㊻⑉椳㋂䝎咣숰썗걬쉆뭈亿牪쉮ꍴ</w:t>
      </w:r>
      <w:r>
        <w:rPr/>
        <w:t>ⰷ</w:t>
      </w:r>
      <w:r>
        <w:rPr/>
        <w:t>東歮徬쉲歁戨䭑濂ꥵ䥭揍洯䫂㙍㭴杍柃䟂恟㏂濂序澡亵썙㠴瓍싍䥯䕂摧硑㙵⨰⥲彦춏⮻佇浗㭅뽢ꅀ쉗☫转噭ꅒ㑑䷂祵⼽</w:t>
      </w:r>
      <w:r>
        <w:rPr/>
        <w:t>ꦮ</w:t>
      </w:r>
      <w:r>
        <w:rPr/>
        <w:t>其뽊䅆⮥껂쉲恴쉄佊桍浵洽柂</w:t>
      </w:r>
      <w:r>
        <w:rPr/>
        <w:t>⡬Ⓜ⮱♐</w:t>
      </w:r>
      <w:r>
        <w:rPr/>
        <w:t>碡畭⯂〪뾱쉠╇ꥲ⑎䑪悏㩭杍橩䨻甤㖻</w:t>
      </w:r>
      <w:r>
        <w:rPr/>
        <w:t>ꥉ</w:t>
      </w:r>
      <w:r>
        <w:rPr/>
        <w:t>䥶㧂慱䅹䌥恹䉍⸪睘䣂娦婕쎥</w:t>
      </w:r>
      <w:r>
        <w:rPr/>
        <w:t>ⵚ</w:t>
      </w:r>
      <w:r>
        <w:rPr/>
        <w:t>散㩔깸乬쉐埂䕫㥸颵ꍂ燂떘⼶쎩캻浵熥猵繏桗때澣쌭序슣歱獴懂穏⽘㔸걥剬呋ꄨ毂繫䝗杆</w:t>
      </w:r>
      <w:r>
        <w:rPr/>
        <w:t>ꥆ</w:t>
      </w:r>
      <w:r>
        <w:rPr/>
        <w:t>䥷⩁㝡⪻넣頨稫䁈䕖숫哂䙶琶╔澿⩯ꎘ壂칫懂쉈♀⩞䅪㭮䥤乒穴䚿潣報祫ꌽァ㙆넯琯朽촱漪䀣쉯䏎䍸洳䙾枡栲뽉哂쉇㩕敵瘱䜱こ慑城懂奫飂싂灰接뼰炩㗂婵䱐態浔迂歅숦癀ꍘ硡棎⽰㜫⫂䌯佀쉕す⑰参╰繲䵬敷䌨⨴ꆘ即ㄪ䕉슥쵇璿㤳뽧畋㛂⦥楧顣䤶繶숲쉬㑖㧂⸪䇃⚿䒘</w:t>
      </w:r>
      <w:r>
        <w:rPr/>
        <w:t>ⴊ</w:t>
      </w:r>
      <w:r>
        <w:rPr/>
        <w:t>䄻㡂ㅰ쉬⹮㤪勎瞘慫厣睍䶩御䙀ꥡ⹾뭓潦⴬慱싂澿惂⤴倩⥖뿂</w:t>
      </w:r>
      <w:r>
        <w:rPr/>
        <w:t>ⱞ</w:t>
      </w:r>
      <w:r>
        <w:rPr/>
        <w:t>沣쉰归傩ꅺ䩅琪㩌飂婋ꏂ頱扭ꥲ濂䭙䵁쉅㢱洽䵞砽兙瑘䅬썔㥅䋂顄犣숵礮䕤␩䥪煾쌸㷍呂㊩쉎輨쉏⩒偓摶㡄溿䍷㐳䉓穥䉶䇂쉞</w:t>
      </w:r>
      <w:r>
        <w:rPr/>
        <w:t>ꕂ</w:t>
      </w:r>
      <w:r>
        <w:rPr/>
        <w:t>硕슻⩱牥杕ㆩ⌣扱쉊썺쉨塡</w:t>
      </w:r>
      <w:r>
        <w:rPr/>
        <w:t>ⷂ</w:t>
      </w:r>
      <w:r>
        <w:rPr/>
        <w:t>迂쵨乙歊㬱⽇晁㉢ㆡ䈹㓂⾩捏</w:t>
      </w:r>
      <w:r>
        <w:rPr/>
        <w:t>⠩</w:t>
      </w:r>
      <w:r>
        <w:rPr/>
        <w:t>ꌳ쉐</w:t>
      </w:r>
      <w:r>
        <w:rPr/>
        <w:t>⢮</w:t>
      </w:r>
      <w:r>
        <w:rPr/>
        <w:t>䰤穵縨傻奃弬偨䬴숤╇矎떻櫂䵞お숣䈱䱌䕟㩋櫂⥊䱉䥸迂桲㓂㭴┶汷彄塰慤刨쉘䙏㤤卞䱕弮樣䝂쉙爳깑⍋숶㌸浥⍡䇂䐪慔恞硇吰献〱쉏䗂㵊䁯匮䉖斏恙쉘㖩杅䲏潓啄類㥠潕쉥瑥⽭帳䰮獘㛂疿湍ꄳ硍愸걭긻啌爦칋슱剉쉈䬴你⴩䊣睫爱뭴垱⻂稣䜭琴쵦㥌㏂ꆬ忍⏂䃍㇂㎣䁂䝁쉷⚩슥ㅚ爣</w:t>
      </w:r>
      <w:r>
        <w:rPr/>
        <w:t>ꗂ</w:t>
      </w:r>
      <w:r>
        <w:rPr/>
        <w:t>묥</w:t>
      </w:r>
      <w:r>
        <w:rPr/>
        <w:t>Ⱶ</w:t>
      </w:r>
      <w:r>
        <w:rPr/>
        <w:t>匨煖䒱㧂穸楱䶻䡌冩쉘獣⶘㤳</w:t>
      </w:r>
      <w:r>
        <w:rPr/>
        <w:t>ꤪ</w:t>
      </w:r>
      <w:r>
        <w:rPr/>
        <w:t>Ɱ</w:t>
      </w:r>
      <w:r>
        <w:rPr/>
        <w:t>㍓갲秂ㆣ卪싂쌤</w:t>
      </w:r>
      <w:r>
        <w:rPr/>
        <w:t>ꖏ</w:t>
      </w:r>
      <w:r>
        <w:rPr/>
        <w:t>滂␲瀩楥䔻婟䬫奃浅썤ꥢ</w:t>
      </w:r>
      <w:r>
        <w:rPr/>
        <w:t>⣂⧂</w:t>
      </w:r>
      <w:r>
        <w:rPr/>
        <w:t>㌽</w:t>
      </w:r>
      <w:r>
        <w:rPr/>
        <w:t>ꗃ</w:t>
      </w:r>
      <w:r>
        <w:rPr/>
        <w:t>䚣ㄣ칰䠶숺</w:t>
      </w:r>
      <w:r>
        <w:rPr/>
        <w:t>⠸</w:t>
      </w:r>
      <w:r>
        <w:rPr/>
        <w:t>忂充瑖䝙뾬轡⸫䴲妘怦䩌</w:t>
      </w:r>
      <w:r>
        <w:rPr/>
        <w:t>ⱴ</w:t>
      </w:r>
      <w:r>
        <w:rPr/>
        <w:t>䕹⑎獑㑯煲㝥杨ㅔ唽깶곂坠춮甹頮獨Ⓜ쉕晁稻頥灘</w:t>
      </w:r>
      <w:r>
        <w:rPr/>
        <w:t>Ⳃ</w:t>
      </w:r>
      <w:r>
        <w:rPr/>
        <w:t>怨囂䲬곂싂穭쉖땤㓂敘⥰슡</w:t>
      </w:r>
      <w:r>
        <w:rPr/>
        <w:t>ⱑ</w:t>
      </w:r>
      <w:r>
        <w:rPr/>
        <w:t>幧⥫숵쉍깆넯ꅰ⽯甪彆쉰䑌圦⍊潱桘ꍈ奞딨㛂⹋⑀</w:t>
      </w:r>
      <w:r>
        <w:rPr/>
        <w:t>ⱦ</w:t>
      </w:r>
      <w:r>
        <w:rPr/>
        <w:t>㩎伩쉁쉎㘶쉖뮵숪쵋싂娳東䑈뇂걶㭲づ弶畎㘤捇䭈깓批囂곂咻輥练䄱䈳녫惎㙁ㄺ佚츨げ歵䖵䁱楯纡坁穷쏂晚숤噍슏㍵㴲窬䩚</w:t>
      </w:r>
      <w:r>
        <w:rPr/>
        <w:t>꧂</w:t>
      </w:r>
      <w:r>
        <w:rPr/>
        <w:t>柂ꍅ廂䁸딷⵩⩦幄ꅹ扴ㆵ뽋偋䬬戬㌽쉾恓唳숭塉瑉쉮煨⬺쉣縣姂䯂㋂</w:t>
      </w:r>
      <w:r>
        <w:rPr/>
        <w:t>ꤴ⨶</w:t>
      </w:r>
      <w:r>
        <w:rPr/>
        <w:t>摖䵖慉䤫牣쉳⤶疘縤惎쉁⑌䮵㡉㡮㤺咡㙎杠夦</w:t>
      </w:r>
      <w:r>
        <w:rPr/>
        <w:t>Ⱕ</w:t>
      </w:r>
      <w:r>
        <w:rPr/>
        <w:t>䥃⪻☰僂춏瀩쉡獩㋎쉣㴷쵢ꅏ</w:t>
      </w:r>
      <w:r>
        <w:rPr/>
        <w:t>⡔</w:t>
      </w:r>
      <w:r>
        <w:rPr/>
        <w:t>䴤㕬潱㝙쉊輮纘깯넺㵶⴮㍌슣䔨녏坹뾿癫䒩桓汎䨷汢걚쉸ꥬ祱渰ㆩ쉀☯㙀楠场眊䉐㝃⭄偐㝺櫂넬涣쉦⌬⑯䊣⪩䕃䨪㬦⭤㩞扳䚏</w:t>
      </w:r>
      <w:r>
        <w:rPr/>
        <w:t>ⰶ</w:t>
      </w:r>
      <w:r>
        <w:rPr/>
        <w:t>哂싂歲帽辱汴䝗䈫䍆摇㒬쉗⮬牃丮䄫썔쉚쌮弲</w:t>
      </w:r>
      <w:r>
        <w:rPr/>
        <w:t>ꦘ</w:t>
      </w:r>
      <w:r>
        <w:rPr/>
        <w:t>倰顧녋캩⽔␥檥걙轕婉熱䔵㝤刭恴槍䠪湒眤숵琦怮숲◂轤瀲䭡橷</w:t>
      </w:r>
      <w:r>
        <w:rPr/>
        <w:t>ꤪ</w:t>
      </w:r>
      <w:r>
        <w:rPr/>
        <w:t>欹ㅆ塶顷冡帰坾쉅䁚</w:t>
      </w:r>
      <w:r>
        <w:rPr/>
        <w:t>ꥊ</w:t>
      </w:r>
      <w:r>
        <w:rPr/>
        <w:t>〪넪丮潠㭚</w:t>
      </w:r>
      <w:r>
        <w:rPr/>
        <w:t>ꥀ</w:t>
      </w:r>
      <w:r>
        <w:rPr/>
        <w:t>딴</w:t>
      </w:r>
      <w:r>
        <w:rPr/>
        <w:t>ⶱ</w:t>
      </w:r>
      <w:r>
        <w:rPr/>
        <w:t>쉺슮硹潦䙐숶㥎潹㇃辬㬬梥囂㞬숤俍⍪⭣녊犩숯⥊婯癉光棃昭䭌桳卨椱⹠⨪</w:t>
      </w:r>
      <w:r>
        <w:rPr/>
        <w:t>ꔹ</w:t>
      </w:r>
      <w:r>
        <w:rPr/>
        <w:t>ꄲ깳惎庘쉘㩐拍䑈灵촣泂磂쉪牣䫍숨潆쉞熻参䘯䡹썱♶䨴个싂砺칡塵昪䜻柎䛍</w:t>
      </w:r>
      <w:r>
        <w:rPr/>
        <w:t>ꤱ</w:t>
      </w:r>
      <w:r>
        <w:rPr/>
        <w:t>땅さ䥴㏂땁썀㙴㙈伽煫슩</w:t>
      </w:r>
      <w:r>
        <w:rPr/>
        <w:t>ꔱ</w:t>
      </w:r>
      <w:r>
        <w:rPr/>
        <w:t>숺숬么</w:t>
      </w:r>
      <w:r>
        <w:rPr/>
        <w:t>⡣</w:t>
      </w:r>
      <w:r>
        <w:rPr/>
        <w:t>嫂帪쵟敶煱싃歴㔸⍩쉵瓂⭗䐭ㅌ幺堨癹埂⭋</w:t>
      </w:r>
      <w:r>
        <w:rPr/>
        <w:t>Ⱶ</w:t>
      </w:r>
      <w:r>
        <w:rPr/>
        <w:t>䍕礪ꅰ</w:t>
      </w:r>
      <w:r>
        <w:rPr/>
        <w:t>Ɫ</w:t>
      </w:r>
      <w:r>
        <w:rPr/>
        <w:t>瑖긵⨻䭐⪬㙟싂救숪捊戭繩쉵캬繉</w:t>
      </w:r>
      <w:r>
        <w:rPr/>
        <w:t>ꥀ</w:t>
      </w:r>
      <w:r>
        <w:rPr/>
        <w:t>䅢けꅠ到煞㭖</w:t>
      </w:r>
      <w:r>
        <w:rPr/>
        <w:t>ⵗ</w:t>
      </w:r>
      <w:r>
        <w:rPr/>
        <w:t>갦뿃破栦庥潸䰩ㅖ䧂㵅㡳⌥뾡丨䙳쉕吲⤽ꅆ慴䴻숰㍈ꅢ⑫佊侩㨣䙳␭</w:t>
      </w:r>
      <w:r>
        <w:rPr/>
        <w:t>⡉⍰</w:t>
      </w:r>
      <w:r>
        <w:rPr/>
        <w:t>氮乺堺⽚걃싂摹䕰쉘슿坶姍轃⥈浹</w:t>
      </w:r>
      <w:r>
        <w:rPr/>
        <w:t>ꥎ</w:t>
      </w:r>
      <w:r>
        <w:rPr/>
        <w:t>쉕攥</w:t>
      </w:r>
      <w:r>
        <w:rPr/>
        <w:t>ꕁ</w:t>
      </w:r>
      <w:r>
        <w:rPr/>
        <w:t>攽硚㤤䢱㎬瞣瑎繯攺墣䁇㙅毂깤㵪栬◃㬰숴㉐顥眴䠤戰䞱瞥싂쉋歏쉮䢱䑉恎䲿쉆㩃栩숺촣㛂</w:t>
      </w:r>
      <w:r>
        <w:rPr/>
        <w:t>ꖏ⑯</w:t>
      </w:r>
      <w:r>
        <w:rPr/>
        <w:t>灢</w:t>
      </w:r>
      <w:r>
        <w:rPr/>
        <w:t>ꕵ</w:t>
      </w:r>
      <w:r>
        <w:rPr/>
        <w:t>捖呖櫍墡쉠⭈繀吪䉚䘥䁅䵱照⦡瑳뿂梻朴䱎충煮⩘䠪獺ꅱ촰刭⫂卥㍍瀤堪쉊ꎩ猺㌵坙</w:t>
      </w:r>
      <w:r>
        <w:rPr/>
        <w:t>ⴽ</w:t>
      </w:r>
      <w:r>
        <w:rPr/>
        <w:t>긮숸伤㩫쉦칡㩍嘱佘狂쉗䑊쉩</w:t>
      </w:r>
      <w:r>
        <w:rPr/>
        <w:t>ꔥ</w:t>
      </w:r>
      <w:r>
        <w:rPr/>
        <w:t>湊吻걌ꅏ乴䍟쉃㩫伱䕊쉏乶ꍯ䑙枩势㚱䅭슩뮱䓂未㝸棂嫃⩊杷䏂</w:t>
      </w:r>
      <w:r>
        <w:rPr/>
        <w:t>⡲</w:t>
      </w:r>
      <w:r>
        <w:rPr/>
        <w:t>숥塞㬴䅧</w:t>
      </w:r>
      <w:r>
        <w:rPr/>
        <w:t>ⱖ</w:t>
      </w:r>
      <w:r>
        <w:rPr/>
        <w:t>㢡礣玻䕭印煨䉋䨥묵쉌쉁긲批飂캮儻帮㝲䝏쉏䀤♠</w:t>
      </w:r>
      <w:r>
        <w:rPr/>
        <w:t>ⱋ</w:t>
      </w:r>
      <w:r>
        <w:rPr/>
        <w:t>搪䤤啶䱫숺未㬳丳繕싂繞妬쉤捏㜪⨬刪⩂摴碘슡獶癚䫂僂␯䉨噆㭆瘽啤䥍㠽㜹槂숺奘⻂癰䡚숮墮䅪偾</w:t>
      </w:r>
      <w:r>
        <w:rPr/>
        <w:t>ⱚ</w:t>
      </w:r>
      <w:r>
        <w:rPr/>
        <w:t>갨녟洲㶻䴬䍊洲</w:t>
      </w:r>
      <w:r>
        <w:rPr/>
        <w:t>ⵡ</w:t>
      </w:r>
      <w:r>
        <w:rPr/>
        <w:t>参纘熘⛂㆏祯塄瘣楑깗㡕沥庡杏楁堥㮥걳䝮싂枿</w:t>
      </w:r>
      <w:r>
        <w:rPr/>
        <w:t>ꥋ</w:t>
      </w:r>
      <w:r>
        <w:rPr/>
        <w:t>惂⥘浯佚弽㐫珂캡㥃捳珂ꌊ盎칱婑깃</w:t>
      </w:r>
      <w:r>
        <w:rPr/>
        <w:t>Ⱚ⡯</w:t>
      </w:r>
      <w:r>
        <w:rPr/>
        <w:t>䁩儥걾⬪塮⩕楓쉥杌穐潺뼫㌮偕樤畳⽒怣忂ꏂㄶ㧍橨ㅖ玿䥄幰슬녷全녎촦轡䠥段㉣쉈轡䈥컂슩漨啊㍳쉘</w:t>
      </w:r>
      <w:r>
        <w:rPr/>
        <w:t>⠨</w:t>
      </w:r>
      <w:r>
        <w:rPr/>
        <w:t>堩䆻䠫䤲玮琺禥熱然⮩匬敳뼯㡟䝣⵪煂⮱⪘㥅</w:t>
      </w:r>
      <w:r>
        <w:rPr/>
        <w:t>꧂</w:t>
      </w:r>
      <w:r>
        <w:rPr/>
        <w:t>쉖㐮呓〶佣⹆挭</w:t>
      </w:r>
      <w:r>
        <w:rPr/>
        <w:t>ꤹ</w:t>
      </w:r>
      <w:r>
        <w:rPr/>
        <w:t>㭷参⥞㉊呦怳穏⪥ご恈䱖慞</w:t>
      </w:r>
      <w:r>
        <w:rPr/>
        <w:t>ⵙ</w:t>
      </w:r>
      <w:r>
        <w:rPr/>
        <w:t>쉳⍯墩秃숪牋䗂쉆㡹卯쉢뇂浤䠫桏쵺㵏ㄵ䇂ꅆ圹ꍥ憮걐礥丸䫂갪⯎</w:t>
      </w:r>
      <w:r>
        <w:rPr/>
        <w:t>⡟</w:t>
      </w:r>
      <w:r>
        <w:rPr/>
        <w:t>䱬绂䩢䈮疩彭敷⌤䍆額乌䔮祎</w:t>
      </w:r>
      <w:r>
        <w:rPr/>
        <w:t>Ⳃ☵</w:t>
      </w:r>
      <w:r>
        <w:rPr/>
        <w:t>乡䌮䐵㙪䝵㍌♡㍂扒㙩䠬柂㟃捓䑬漥</w:t>
      </w:r>
      <w:r>
        <w:rPr/>
        <w:t>ꥁ</w:t>
      </w:r>
      <w:r>
        <w:rPr/>
        <w:t>さ䅇灸쉶숯慰磎樣칩さ弯묮影套幊㐣硆⵲題썞쉑캿슣佚㥠狂⭨擂䩁쵉塭쉒㶬㩫㭘墵佬촭ꇂ囂悱橠</w:t>
      </w:r>
      <w:r>
        <w:rPr/>
        <w:t>꤫</w:t>
      </w:r>
      <w:r>
        <w:rPr/>
        <w:t>쉗숱㔥뭞䥙劏㡟慑瘲捂㭦뽾吲㥀䖱何帬痂뇂䒩璏輷潊㌳╍朳숥촭쌻睠㉟</w:t>
      </w:r>
      <w:r>
        <w:rPr/>
        <w:t>꧂</w:t>
      </w:r>
      <w:r>
        <w:rPr/>
        <w:t>⻂숸䄷ꥷ婋洮噖㯂爥噥䏂싂怣㴬棎䜪䱌㇂䠸</w:t>
      </w:r>
      <w:r>
        <w:rPr/>
        <w:t>ꖱ</w:t>
      </w:r>
      <w:r>
        <w:rPr/>
        <w:t>で暘⮵⹚㝍ꆏ殩㡢㮿桲⬱塯礽㬺⍐숱숣䰵杄慦煗敯㭑갽䍍㭈</w:t>
      </w:r>
      <w:r>
        <w:rPr/>
        <w:t>Ⳃ</w:t>
      </w:r>
      <w:r>
        <w:rPr/>
        <w:t>䭭</w:t>
      </w:r>
      <w:r>
        <w:rPr/>
        <w:t>ꕆ</w:t>
      </w:r>
      <w:r>
        <w:rPr/>
        <w:t>䄹梵뾵坰</w:t>
      </w:r>
      <w:r>
        <w:rPr/>
        <w:t>ⵡ</w:t>
      </w:r>
      <w:r>
        <w:rPr/>
        <w:t>숰畡㵱뗂쉖允⑚</w:t>
      </w:r>
      <w:r>
        <w:rPr/>
        <w:t>⢩</w:t>
      </w:r>
      <w:r>
        <w:rPr/>
        <w:t>獳咣㌻♗㮣䌭䄯⹙犱쉧喣넳쉹碵辵噥灖걍猣쉴丫깁뿂幇歅슬戰㙟婠嘮꥗瓂櫂吱祁䍰平䵹㨯</w:t>
      </w:r>
      <w:r>
        <w:rPr/>
        <w:t>꧂</w:t>
      </w:r>
      <w:r>
        <w:rPr/>
        <w:t>帤噔ꍗ㝬绎쉓칂⍆輭⽬撱慆쉔愹㡀츩潓㝣戥㍬䩢仂갮⭁䑟㵓</w:t>
      </w:r>
      <w:r>
        <w:rPr/>
        <w:t>ꔮ⎮</w:t>
      </w:r>
      <w:r>
        <w:rPr/>
        <w:t>戥⩕啞슥氱碵堷╅漥曂呆싃⬮嫂爵惂〲励䆣䵦䕉慑ㅔㅹ습换뿃畾䨴顐毂䈷䕣慐</w:t>
      </w:r>
      <w:r>
        <w:rPr/>
        <w:t>ⵍ</w:t>
      </w:r>
      <w:r>
        <w:rPr/>
        <w:t>仂쉣扟㥄根用檡┯〬况䑢쵷믂깮쉂熱婷䵀熡浾䁆嚮爳漺㡟ꍣ稭喵숪⽬㜹䝃㯂䬩</w:t>
      </w:r>
      <w:r>
        <w:rPr/>
        <w:t>⠦</w:t>
      </w:r>
      <w:r>
        <w:rPr/>
        <w:t>㍨佧㬽碿䤻呈怮墱瀽뗂숷淂穬쉙暥眮쉚啵㎣㥺㍐</w:t>
      </w:r>
      <w:r>
        <w:rPr/>
        <w:t>ꤱ</w:t>
      </w:r>
      <w:r>
        <w:rPr/>
        <w:t>奊㯂䡂乑뭇灯㝖䙧䱰㷂㬺䘰㤣</w:t>
      </w:r>
      <w:r>
        <w:rPr/>
        <w:t>Ⱳ</w:t>
      </w:r>
      <w:r>
        <w:rPr/>
        <w:t>瑞㵭ꌰ佞㍑氣쉳쉊싂쏃䲡㊘櫂⩂怪╸盃煳╱䐤呎싂싂嘮䫂䣂㞘怯溻⹮숩㉱甴ꥡ秂</w:t>
      </w:r>
      <w:r>
        <w:rPr/>
        <w:t>ꕶ</w:t>
      </w:r>
      <w:r>
        <w:rPr/>
        <w:t>쉱憏䒮ㄶ䭒囂ㅢ㌰㜊ꍡ䌴歨㜤䕅挩拂䡄頺痂桐牷칅䭑㢮歹唺䓂海怶</w:t>
      </w:r>
      <w:r>
        <w:rPr/>
        <w:t>ꕲ</w:t>
      </w:r>
      <w:r>
        <w:rPr/>
        <w:t>䜷싂煦地没♮㬲뽱䝲쵚숭쌯㍩壂竂㯂㜤䂵䉑汪䄪啂䓂矂䑤쉮뽤숵轊媥役♘슻⩌塔歙</w:t>
      </w:r>
      <w:r>
        <w:rPr/>
        <w:t>ⵊ</w:t>
      </w:r>
      <w:r>
        <w:rPr/>
        <w:t>瀪卍겿煫䷂긤慗</w:t>
      </w:r>
      <w:r>
        <w:rPr/>
        <w:t>⢏</w:t>
      </w:r>
      <w:r>
        <w:rPr/>
        <w:t>써슩へ娺싎摘呋㑐⭤拂渷깮㍺么㝲摸쉩摴┦㝚䥡䭬숦</w:t>
      </w:r>
      <w:r>
        <w:rPr/>
        <w:t>ꥏ</w:t>
      </w:r>
      <w:r>
        <w:rPr/>
        <w:t>㧂</w:t>
      </w:r>
      <w:r>
        <w:rPr/>
        <w:t>ꦩ</w:t>
      </w:r>
      <w:r>
        <w:rPr/>
        <w:t>⡪</w:t>
      </w:r>
      <w:r>
        <w:rPr/>
        <w:t>啌</w:t>
      </w:r>
      <w:r>
        <w:rPr/>
        <w:t>ⱳ</w:t>
      </w:r>
      <w:r>
        <w:rPr/>
        <w:t>癴䰻燃倸䭳</w:t>
      </w:r>
      <w:r>
        <w:rPr/>
        <w:t>꧂</w:t>
      </w:r>
      <w:r>
        <w:rPr/>
        <w:t>䢣碥丣摦线㵴揂뭘㑰潩㍑癉㈱䅞敍걹믂禩ぬ쉋</w:t>
      </w:r>
      <w:r>
        <w:rPr/>
        <w:t>Ɐ</w:t>
      </w:r>
      <w:r>
        <w:rPr/>
        <w:t>쉳恤췂뭸扣祚㈸頭〉乳䔣猵䤮쉾</w:t>
      </w:r>
      <w:r>
        <w:rPr/>
        <w:t>ꔺ</w:t>
      </w:r>
      <w:r>
        <w:rPr/>
        <w:t>㌣桖櫂娽嗂偭ㅔ顗㭗歃睠뽭䑬묦䅚䕬䅹쉞千懂杤쏂쉊䝖呏䡏㚡䁐숯祷䛂┤绂况숭杯䞵䁌⍮ꄻ㖣物⩌⨸櫂㵔彎⒱恺䔸</w:t>
      </w:r>
      <w:r>
        <w:rPr/>
        <w:t>ꥑ</w:t>
      </w:r>
      <w:r>
        <w:rPr/>
        <w:t>未◂䅔⩇뮩㐵</w:t>
      </w:r>
      <w:r>
        <w:rPr/>
        <w:t>ꤻ</w:t>
      </w:r>
      <w:r>
        <w:rPr/>
        <w:t>轉忂極敩櫂㷎⌶檏㕥㝁冣杄쉷牕涬癦痂搫び⩖⫂穩㧂슱晐瘱㥠轉ꏂ◂飂딤濂䣂⸱㕺䎵榻瑍捥〲뭖奞䑖⹀쉐㕒睒⒵竂⩉渫涩祫㕕稲献깷兞㵚⽩⭔⑄</w:t>
      </w:r>
      <w:r>
        <w:rPr/>
        <w:t>Ⱚ</w:t>
      </w:r>
      <w:r>
        <w:rPr/>
        <w:t>ꍮ盂汦縣촨䖱䄨椨㭍歨䳍쵩쉔숫頩㕪瑈奂칄敗</w:t>
      </w:r>
      <w:r>
        <w:rPr/>
        <w:t>⢩</w:t>
      </w:r>
      <w:r>
        <w:rPr/>
        <w:t>䝈洨뇎䒘䲵ㆣ炩╯쉂㥖曂䠪唽믂伺愲揂䠶掱採啅</w:t>
      </w:r>
      <w:r>
        <w:rPr/>
        <w:t>ꤸ</w:t>
      </w:r>
      <w:r>
        <w:rPr/>
        <w:t>奮充㠺뗂琤彙婎믂唣穉摫껍숲㖱焴☨녵乣幪焹奡㯃⩀㙒禬穂穚祄⩆偡㖬䘨䌫</w:t>
      </w:r>
      <w:r>
        <w:rPr/>
        <w:t>ⵔ</w:t>
      </w:r>
      <w:r>
        <w:rPr/>
        <w:t>㵓</w:t>
      </w:r>
      <w:r>
        <w:rPr/>
        <w:t>ⴤ</w:t>
      </w:r>
      <w:r>
        <w:rPr/>
        <w:t>献䄺뮥繎奵繦塋捔㜲ぅ㭵⑉⹇㨣쉪瑸츳樲㕃䕚䱋幣爱嗂⑞〪쉒㍍</w:t>
      </w:r>
      <w:r>
        <w:rPr/>
        <w:t>⡁</w:t>
      </w:r>
      <w:r>
        <w:rPr/>
        <w:t>숤頪㤵䈶䵠偏轉⥆祣⹃噃</w:t>
      </w:r>
      <w:r>
        <w:rPr/>
        <w:t>Ɽ</w:t>
      </w:r>
      <w:r>
        <w:rPr/>
        <w:t>壎吭歭䁳渵畫懂湨健䉆太㊡摃刦積攥쵠繂戤쌣ꅃ슿⾱縵倱ꇂ뭇偐欥숪䑑汢쉨璱깤玡㴲坠枡潘塌㢬㕅欥⑯䘮橨㩄⭒</w:t>
      </w:r>
      <w:r>
        <w:rPr/>
        <w:t>ⴶ</w:t>
      </w:r>
      <w:r>
        <w:rPr/>
        <w:t>넽㤬呹칡稬偯轤싂ㅬ</w:t>
      </w:r>
      <w:r>
        <w:rPr/>
        <w:t>ⱘ</w:t>
      </w:r>
      <w:r>
        <w:rPr/>
        <w:t>뽅ㅳ㑙㠻㥑勂꺵츳灥づ놩殡㡫嘱摣扙榱琩䒩⎿佅坏扰牾坱䬩썘泎䴶飂楉䪵⪿⩙⽆⧂䔦䝭쉵䵣䐤䥏擂숵쉞敆睪捦⎩搶⸽</w:t>
      </w:r>
      <w:r>
        <w:rPr/>
        <w:t>ꤸⵓ</w:t>
      </w:r>
      <w:r>
        <w:rPr/>
        <w:t>䉖煚썸䩾㎻쉾辩뿂㴩ꅌ묶꺵㤸숲墩嗂◂쵥㕤⨊╆⹒⤺쉑쉲〸摘祎㙢操飂体縭䕙爬떥砷榻䅈彍쉢璘囍⽀숲顈卤노ꍾ뾮婢䍌䵑ꍓ쉒깐껂⧂㙶㔦婆㕩繌䏂ꅵꇎ牓㨱潃ꥣ䬹撏</w:t>
      </w:r>
      <w:r>
        <w:rPr/>
        <w:t>⣂</w:t>
      </w:r>
      <w:r>
        <w:rPr/>
        <w:t>䴯に坍敧徵噎幱㨥瑌㵓</w:t>
      </w:r>
      <w:r>
        <w:rPr/>
        <w:t>ꦵ</w:t>
      </w:r>
      <w:r>
        <w:rPr/>
        <w:t>婂弤歏穔倽쉾쉀媩쉟춡儳㙃碣딬㕒⩰迂뭱䁶㠹䅙☤⪥䑰⑨轲뭭싂쉃치뽟䙘楮뽭弫留惂촷䉦쉰礤攭席祆亿</w:t>
      </w:r>
      <w:r>
        <w:rPr/>
        <w:t>ⵞ</w:t>
      </w:r>
      <w:r>
        <w:rPr/>
        <w:t>瑙搫䊱䈣쉴堥컂煙뭦쉣輳彣⭚䲻㮘輥䪏氰歈㩑湵琳슩楃繀䊱㔽쵫⽲쉙潶땓⸤坓光▣坊䍲穕改晗┣뼫⯂䱅䓂</w:t>
      </w:r>
      <w:r>
        <w:rPr/>
        <w:t>ꕗꤪ</w:t>
      </w:r>
      <w:r>
        <w:rPr/>
        <w:t>㜯</w:t>
      </w:r>
      <w:r>
        <w:rPr/>
        <w:t>⡅</w:t>
      </w:r>
      <w:r>
        <w:rPr/>
        <w:t>幓戨彾焥</w:t>
      </w:r>
      <w:r>
        <w:rPr/>
        <w:t>ꕯꕉ⩂</w:t>
      </w:r>
      <w:r>
        <w:rPr/>
        <w:t>칱䇃歌䇂䇂帳</w:t>
      </w:r>
      <w:r>
        <w:rPr/>
        <w:t>ꦥ</w:t>
      </w:r>
      <w:r>
        <w:rPr/>
        <w:t>䩭浐你摭숽습䴺䙞婆쉋砭猸䮿㤱噧䙲믂戰썔乁浅␲睱캡辣㠷墻숫㙇剄桇㤪쉋ㅃ嚏숩⒱圴坳䱥捖煬㗃乥忂〬䌪片썫彌⍹佐浂갣㭌쉖卒㠬싂灁䅆懂ꍱ癹땐兟뭷䡩㭓숸</w:t>
      </w:r>
      <w:r>
        <w:rPr/>
        <w:t>⡃⵪</w:t>
      </w:r>
      <w:r>
        <w:rPr/>
        <w:t>㕨㙀摩쉡甽쎏朣乞</w:t>
      </w:r>
      <w:r>
        <w:rPr/>
        <w:t>ⱉ</w:t>
      </w:r>
      <w:r>
        <w:rPr/>
        <w:t>ꦘ</w:t>
      </w:r>
      <w:r>
        <w:rPr/>
        <w:t>慦뽱牘捈乥㵳</w:t>
      </w:r>
      <w:r>
        <w:rPr/>
        <w:t>ꦩ</w:t>
      </w:r>
      <w:r>
        <w:rPr/>
        <w:t>颥捨眶癴唬庩秂㈵䱀╸䌮升礩㕤㬪㦘쉷␵洵</w:t>
      </w:r>
      <w:r>
        <w:rPr/>
        <w:t>⢮</w:t>
      </w:r>
      <w:r>
        <w:rPr/>
        <w:t>넨潶桔촨숵숮땏昲䴹洩弮䨷㵲㝩凂슏纩㉘抮䙈振瀤䕑ꌱ쉞꺣땙湨㡺㘱</w:t>
      </w:r>
      <w:r>
        <w:rPr/>
        <w:t>꧃</w:t>
      </w:r>
      <w:r>
        <w:rPr/>
        <w:t>㉑⨹䕷戶瑄길䕢洬╯㋍㑾㡢쉘佂꺵㵂瑞⹀┪숶␪㘸䀴媩燂䯂嚵쉖䑎⨭焪㗂䢣습瑚洸汨╳昣䙕㟂佸盂䨪㧂䕗捎淂彰슘汲⴮⼲樴쉸繾쉄칲忂㭢녉⽃ꍱ畔顨潕☴妏扎挽晰깉숵湨</w:t>
      </w:r>
      <w:r>
        <w:rPr/>
        <w:t>⠪</w:t>
      </w:r>
      <w:r>
        <w:rPr/>
        <w:t>凃┷癀숣⹵⚵㕷쉂⦥入⩵③슬全䊏樶横獱싍別쉙炱숻乖坴彧䵓卣⿃乾凂䡆⾬㌸䛂䞵⭪挷㥠㚵䩧쉎䡕杞긭㯃猻쉸偐㉈䝳㕔ꍊ䁚佫䝎㑘쉁嗂⼯䷂⑌㵷扏癅欱村㥢汖䁫䍓䚘䵕戻</w:t>
      </w:r>
      <w:r>
        <w:rPr/>
        <w:t>⡉⹔</w:t>
      </w:r>
      <w:r>
        <w:rPr/>
        <w:t>㯂去偪㜫甸木兓</w:t>
      </w:r>
      <w:r>
        <w:rPr/>
        <w:t>ⱑ</w:t>
      </w:r>
      <w:r>
        <w:rPr/>
        <w:t>珂佺琶쉸캿䬦穥剹䑬⑥⹲䢥㴥顠쉸㣍㝶쉢䁢杠ꍞ嘽樹쉕嗂搥彁⪵깏습쉩捲뽍栭뭊亩숥⩭堊慨採瓂</w:t>
      </w:r>
      <w:r>
        <w:rPr/>
        <w:t>ꦩ</w:t>
      </w:r>
      <w:r>
        <w:rPr/>
        <w:t>쉤깑쉓╙♳纥愱싂쵔</w:t>
      </w:r>
      <w:r>
        <w:rPr/>
        <w:t>ꕁ</w:t>
      </w:r>
      <w:r>
        <w:rPr/>
        <w:t>捾扢珂椣녺</w:t>
      </w:r>
      <w:r>
        <w:rPr/>
        <w:t>ⴵ</w:t>
      </w:r>
      <w:r>
        <w:rPr/>
        <w:t>뭁䶣쉃牫⹌灆浡歲녋䀦쉑硩놵嘽硢浟正䙔䂱䘳㩥洫匪穌㥫</w:t>
      </w:r>
      <w:r>
        <w:rPr/>
        <w:t>ꕑ⩭</w:t>
      </w:r>
      <w:r>
        <w:rPr/>
        <w:t>㕆⩖琦併싂䕟狂嘮땴쉬⏂걵濂ꥶ琤㠲桬쉴곂獷瓍썪⽆䵧砬浭呺</w:t>
      </w:r>
      <w:r>
        <w:rPr/>
        <w:t>ꔬ</w:t>
      </w:r>
      <w:r>
        <w:rPr/>
        <w:t>歹彾瓂痂㑏砱扎</w:t>
      </w:r>
      <w:r>
        <w:rPr/>
        <w:t>⣂</w:t>
      </w:r>
      <w:r>
        <w:rPr/>
        <w:t>獯䓂入獔支뿃䰷乏⹏㥪畧劥⑚</w:t>
      </w:r>
      <w:r>
        <w:rPr/>
        <w:t>ꔤ</w:t>
      </w:r>
      <w:r>
        <w:rPr/>
        <w:t>䙆⭕儸兴㵷</w:t>
      </w:r>
      <w:r>
        <w:rPr/>
        <w:t>꧂</w:t>
      </w:r>
      <w:r>
        <w:rPr/>
        <w:t>䵈乕倽쉧쉊</w:t>
      </w:r>
      <w:r>
        <w:rPr/>
        <w:t>ꔰ</w:t>
      </w:r>
      <w:r>
        <w:rPr/>
        <w:t>敞兤숱䉥䌵</w:t>
      </w:r>
      <w:r>
        <w:rPr/>
        <w:t>ꥉ</w:t>
      </w:r>
      <w:r>
        <w:rPr/>
        <w:t>갪溘㣂촥祾睷뾩㩌ꍠ</w:t>
      </w:r>
      <w:r>
        <w:rPr/>
        <w:t>⠲</w:t>
      </w:r>
      <w:r>
        <w:rPr/>
        <w:t>䓃䋎⻂㏂뼱匹⬹䖬䝬嚏</w:t>
      </w:r>
      <w:r>
        <w:rPr/>
        <w:t>ⶬ</w:t>
      </w:r>
      <w:r>
        <w:rPr/>
        <w:t>朩䵨瘯䘣積㤭媻瑙智潇佣獡</w:t>
      </w:r>
      <w:r>
        <w:rPr/>
        <w:t>ⵒ</w:t>
      </w:r>
      <w:r>
        <w:rPr/>
        <w:t>煾䩬䃂㟂䕳琷갴</w:t>
      </w:r>
      <w:r>
        <w:rPr/>
        <w:t>ꖬ</w:t>
      </w:r>
      <w:r>
        <w:rPr/>
        <w:t>ꆬ凂䔬湴</w:t>
      </w:r>
      <w:r>
        <w:rPr/>
        <w:t>ꤹꤪ</w:t>
      </w:r>
      <w:r>
        <w:rPr/>
        <w:t>繭쉔䐷㘰煈冱爣纩쉂䍌싂䭍깦뾏쉷捱</w:t>
      </w:r>
      <w:r>
        <w:rPr/>
        <w:t>ⲩ</w:t>
      </w:r>
      <w:r>
        <w:rPr/>
        <w:t>伪㗍歕廂繅㮏熩顄浞䩴칆匹烂</w:t>
      </w:r>
      <w:r>
        <w:rPr/>
        <w:t>ꕥ</w:t>
      </w:r>
      <w:r>
        <w:rPr/>
        <w:t>䵶쉑㠴⩾㍹⪏惂⹁媣硥㴲㪩漸慊睡狂婭ꍴ㝊塓숶쉇㝃⑄乒楕䕤祙滂⤣㖘땗숽圬쉠幞䁒海긷㔺숤漩温㐻껂䕠⍢灣⥄숥㍫싂슮啬婃冻干穎欶弪懂拃㩘⼯彳㥪浊椽礶숽쉖⿂䟂猻吮ㅬ䫂䛂䌺晢⽍剳쉇汈䉡䴤㑲㠥呠䅃矂杴䙾手</w:t>
      </w:r>
      <w:r>
        <w:rPr/>
        <w:t>ⱔ</w:t>
      </w:r>
      <w:r>
        <w:rPr/>
        <w:t>䬭牍摗⤻㭥⫂ꎣ</w:t>
      </w:r>
      <w:r>
        <w:rPr/>
        <w:t>ꔤ</w:t>
      </w:r>
      <w:r>
        <w:rPr/>
        <w:t>㢮㙵</w:t>
      </w:r>
      <w:r>
        <w:rPr/>
        <w:t>ꤪ⬮</w:t>
      </w:r>
      <w:r>
        <w:rPr/>
        <w:t>䭂㈹쵗硅塳㷂㑑剃ㅾ晥⎥渶싂桸쉤攣硈긱绂쉢唷ꍙ뇂㯂⹌⺣幑敖䞵橘䅦未敳㩭갩딥㜨怣㴩㩰㢣拂顂숮礳䪩䕠轠刮塀䮏穁쌮噠瓂輷길䐫쉧晃⹕彣䥍瀹弦슬桲숫㭺㫂杚繬乙♐疬䜳㑢곂노쵔潚瘤묥㴪搯숦쉭ꍉ䗂ꍈ爪十슮呗⹃</w:t>
      </w:r>
      <w:r>
        <w:rPr/>
        <w:t>ⵖ</w:t>
      </w:r>
      <w:r>
        <w:rPr/>
        <w:t>䓎祇쉊晔슮䑚쉋䙔劻湦㍲쉕汒䊥焪橢ㄨ숥塍櫂ꍡ偆烂樬뭴窬뭮ꅧㅌㄬ眯⨸ㄤ⩷쉋䑁健痂㴴婫ꥸ⩮㭴洽渥炱帩㩂湋</w:t>
      </w:r>
      <w:r>
        <w:rPr/>
        <w:t>ⶩ</w:t>
      </w:r>
      <w:r>
        <w:rPr/>
        <w:t>ㅘ숷㚩悩숩녆䕹䕍榱彖쉏梣㭨䝲極걥숺卯吣瓂䏂뽷欸總⍍㍗䝹⚥奾散濃⌣硬⭄昳䚣㝥㍵偣⵸</w:t>
      </w:r>
      <w:r>
        <w:rPr/>
        <w:t>ⴷ</w:t>
      </w:r>
      <w:r>
        <w:rPr/>
        <w:t>숲긴땣圲</w:t>
      </w:r>
      <w:r>
        <w:rPr/>
        <w:t>ꔰ</w:t>
      </w:r>
      <w:r>
        <w:rPr/>
        <w:t>⿂獀䁹⩧啀ꏂ攤쉄徿⭓</w:t>
      </w:r>
      <w:r>
        <w:rPr/>
        <w:t>ꥅ</w:t>
      </w:r>
      <w:r>
        <w:rPr/>
        <w:t>㕹䴦䇂</w:t>
      </w:r>
      <w:r>
        <w:rPr/>
        <w:t>ⲿ</w:t>
      </w:r>
      <w:r>
        <w:rPr/>
        <w:t>㧃塧潁昊特㉞㜺偂煍⼤㡀䑈슥㧂쉘䴻숮睄娭昭唪쉢在捕浉励䤶䂘꺏潆さ䕬䰣쉵䉒坋䘬奞⥒獉顏칋䠪㞡䲘獌敖洹奧숬䥺㩺帺䑰䑓㙮쉷⪥归䥶㟂⩇⭙⧂쉑⑷걙⍥汭䉤숦㩆畢䲘</w:t>
      </w:r>
      <w:r>
        <w:rPr/>
        <w:t>꤭</w:t>
      </w:r>
      <w:r>
        <w:rPr/>
        <w:t>㯂圽犘ꥶ瀶⌱杵䑔㈣⽃忂幟숷쉇숨썍숴滂轇䍎䐶♧徥榣伭㙫剄딯夷塓伪吹托祅촤䍆啙쉶㥀佥숩畒朥幑焰쎬쉍㵱⑲녎僂墘珂㢘㉂恒硧愷婳眭䰮敠煳┪䑂䑣嗍䥯㕫㬵摶喏慓㘽挰ꍉ긳㚮慉椭窱䕭땆䈪ㆩ떩싂쉀⍀剶䌥潱硎ꎩ䵴</w:t>
      </w:r>
      <w:r>
        <w:rPr/>
        <w:t>⢡</w:t>
      </w:r>
      <w:r>
        <w:rPr/>
        <w:t>싂곂穰ꆱ뾵傻ㅭ쉡撿埍㍤摐䄪♢㥹䙌⤴⩄쎡纏㬽ꅇ温</w:t>
      </w:r>
      <w:r>
        <w:rPr/>
        <w:t>⡄</w:t>
      </w:r>
      <w:r>
        <w:rPr/>
        <w:t>ꕅ</w:t>
      </w:r>
      <w:r>
        <w:rPr/>
        <w:t>噇썔え䨷쉭䲬嗂쉺⹫쎣</w:t>
      </w:r>
      <w:r>
        <w:rPr/>
        <w:t>꧂</w:t>
      </w:r>
      <w:r>
        <w:rPr/>
        <w:t>幱兹㐺㌳</w:t>
      </w:r>
      <w:r>
        <w:rPr/>
        <w:t>ⵞ</w:t>
      </w:r>
      <w:r>
        <w:rPr/>
        <w:t>⣂</w:t>
      </w:r>
      <w:r>
        <w:rPr/>
        <w:t>嚩顮뮏炘㵄噒祹䵴兰ㄣ⌥뼭쵗ꍪ⵭䕥㫂ꥨ슮䝢序参犩汬⩸갶䉹⩂뭈촹䙄呖橞뼳䭆김숪瑌呥녨䒬ㅰ䎩穰滂䉏㭀䏂洲杘沿쉡╲䁲琸</w:t>
      </w:r>
      <w:r>
        <w:rPr/>
        <w:t>ꤸ</w:t>
      </w:r>
      <w:r>
        <w:rPr/>
        <w:t>⼲奀⺩皮婳䵆浭創炮쉾勎␤潘か之䊿갪䙖慇⨣㠹绂彁⍠䠬䍚瑎啠捒⭅</w:t>
      </w:r>
      <w:r>
        <w:rPr/>
        <w:t>꥟</w:t>
      </w:r>
      <w:r>
        <w:rPr/>
        <w:t>縫녪溩朲뭹ꌺ⽰啮穅</w:t>
      </w:r>
      <w:r>
        <w:rPr/>
        <w:t>Ⱪ</w:t>
      </w:r>
      <w:r>
        <w:rPr/>
        <w:t>癷⻂旎㑉䕺瞩┤␣⚩竃㫂繅䡱晶⌣␨㨣䵁숴쉇卄挳㵮ꥹ㙧⤰亿쉕橸怱ꍡ敌没</w:t>
      </w:r>
      <w:r>
        <w:rPr/>
        <w:t>ꤪ</w:t>
      </w:r>
      <w:r>
        <w:rPr/>
        <w:t>ꥣ捕御杉䯂깺숶컂㮣쉷⩖炩䊡慓制窥⍵䌮挤숷扵挸嘵䕵㭀伦ꎡ奇噅硇㜶쉕⩯㌷捯漥灋䥇怵숤㔨䁲堣걤ꄤ슡値ㄣ숤捬䑒硵䉃乡坤䭾㎏䑾묤迂㠲쉈疏啎ㅠ傻겿焨〪묶⩟祙ꅣ㡣柂堺勂⫂⬱╆偾帱敪쉦㙚썬⚮쉦睌ꅣ乪쉐쉁쉩숴뼷摗慦䰲砦癤樶啾甪ꥴ潬㎵啢䚱爣畨楏睕兲</w:t>
      </w:r>
      <w:r>
        <w:rPr/>
        <w:t>ꕠ</w:t>
      </w:r>
      <w:r>
        <w:rPr/>
        <w:t>㡄姂悱厮㙂㠯惂╔ふ뿂㝥䠩克숭䕠쉘曂棂⬪晭╀亻ꍞ幢뭎お䮮䯍␷</w:t>
      </w:r>
      <w:r>
        <w:rPr/>
        <w:t>ꦡ</w:t>
      </w:r>
      <w:r>
        <w:rPr/>
        <w:t>橨瑍恪</w:t>
      </w:r>
      <w:r>
        <w:rPr/>
        <w:t>ꔫ</w:t>
      </w:r>
      <w:r>
        <w:rPr/>
        <w:t>䤭弻垵䔰쉵</w:t>
      </w:r>
      <w:r>
        <w:rPr/>
        <w:t>Ⱚ</w:t>
      </w:r>
      <w:r>
        <w:rPr/>
        <w:t>祭畭⩊甯挺䩑䍨㪥칪礤汫䱧</w:t>
      </w:r>
      <w:r>
        <w:rPr/>
        <w:t>ⱀ</w:t>
      </w:r>
      <w:r>
        <w:rPr/>
        <w:t>슩䑪浉輊喱扭祓슻쉦凂숬幉㢵㥫녣뗎⧂</w:t>
      </w:r>
      <w:r>
        <w:rPr/>
        <w:t>ꔱ</w:t>
      </w:r>
      <w:r>
        <w:rPr/>
        <w:t>噞浖╂뮥瑣塈⛂㑓䱡乑爺䉒噸䡞睢</w:t>
      </w:r>
      <w:r>
        <w:rPr/>
        <w:t>ⰵ</w:t>
      </w:r>
      <w:r>
        <w:rPr/>
        <w:t>ꥉꕳ</w:t>
      </w:r>
      <w:r>
        <w:rPr/>
        <w:t>帣偓</w:t>
      </w:r>
      <w:r>
        <w:rPr/>
        <w:t>ⱆ</w:t>
      </w:r>
      <w:r>
        <w:rPr/>
        <w:t>廂礩␭唺</w:t>
      </w:r>
      <w:r>
        <w:rPr/>
        <w:t>ꕥ</w:t>
      </w:r>
      <w:r>
        <w:rPr/>
        <w:t>桎䙧忂⪱丸乮奦㏂䩑ꅍ뽺Ⓧ㭚㍩浙</w:t>
      </w:r>
      <w:r>
        <w:rPr/>
        <w:t>⠨</w:t>
      </w:r>
      <w:r>
        <w:rPr/>
        <w:t>뭓顙⩓抮숤測쉇㈳⧎哂슿塢슬㉣扫嘫</w:t>
      </w:r>
      <w:r>
        <w:rPr/>
        <w:t>꧂</w:t>
      </w:r>
      <w:r>
        <w:rPr/>
        <w:t>牐⪏婫쉇숩ꅅ♆潷纩幐쉡刴㊬㚮䍾䙟辩扲唱⥣材⸨㧂싂슣㑭䡾㑧搻숸䥦ㅸ漶㤤</w:t>
      </w:r>
      <w:r>
        <w:rPr/>
        <w:t>ꕢ</w:t>
      </w:r>
      <w:r>
        <w:rPr/>
        <w:t>氵晓</w:t>
      </w:r>
      <w:r>
        <w:rPr/>
        <w:t>ⷂ</w:t>
      </w:r>
      <w:r>
        <w:rPr/>
        <w:t>敮〪惂塅圻灵泂쵵</w:t>
      </w:r>
      <w:r>
        <w:rPr/>
        <w:t>ꤳ</w:t>
      </w:r>
      <w:r>
        <w:rPr/>
        <w:t>稸ㄴ旂拂</w:t>
      </w:r>
      <w:r>
        <w:rPr/>
        <w:t>⣍</w:t>
      </w:r>
      <w:r>
        <w:rPr/>
        <w:t>ꄪ繪䥏べ㠬땱凂슏穟噉睏㐯슥䀩칪⫂㭲㴭䁆婁瑱䅊⸥Ⓜ瑮䝙伷</w:t>
      </w:r>
      <w:r>
        <w:rPr/>
        <w:t>ⱙ</w:t>
      </w:r>
      <w:r>
        <w:rPr/>
        <w:t>〦爱仂瀦䇂㉠嘺啕䴯告⑦쉱䘵硠晭슥欺琶䉺</w:t>
      </w:r>
      <w:r>
        <w:rPr/>
        <w:t>ꤪ</w:t>
      </w:r>
      <w:r>
        <w:rPr/>
        <w:t>横汵䦱ꥵ䅤秂⒩⭞⵷䔪憻싂佨恙婚㨺浸擃쉀敭煐㍴쉪刮칤殮唲Ⓨ硓偏⦘䀬晧轾</w:t>
      </w:r>
      <w:r>
        <w:rPr/>
        <w:t>Ⱛ</w:t>
      </w:r>
      <w:r>
        <w:rPr/>
        <w:t>獃坟䠽⩭焴刷싂䪘㝕轒⽳뽮坤楩뭋뽊싂楲抱쵧⹖擂㥀桱磎猤㙨䮮뽑爸뽃勂쉾が䆻牦瘽啳㙌匲接ꅍ⑘쉈믂瑧坯奰쉑</w:t>
      </w:r>
      <w:r>
        <w:rPr/>
        <w:t>⠪</w:t>
      </w:r>
      <w:r>
        <w:rPr/>
        <w:t>⻂싂㘸〣싂沿抏╇焯揂ꇂ偨坺柂旂㡊煵晪穵剑츻䶩皿쉥便㵁㑅轋㴳煤漷㙭䑥㬥〤晪朶㕧旂嗂晩焴㕂땶恚㑚촯橉灏兣䉈</w:t>
      </w:r>
      <w:r>
        <w:rPr/>
        <w:t>⣍</w:t>
      </w:r>
      <w:r>
        <w:rPr/>
        <w:t>午⥹䡨䱶녨</w:t>
      </w:r>
      <w:r>
        <w:rPr/>
        <w:t>⡵</w:t>
      </w:r>
      <w:r>
        <w:rPr/>
        <w:t>汕坠㦬⌱彑쉃㦻</w:t>
      </w:r>
      <w:r>
        <w:rPr/>
        <w:t>ⷂ⨶</w:t>
      </w:r>
      <w:r>
        <w:rPr/>
        <w:t>朱乹欶䉤歠礹吣⭺숨䘤嚮⶘盂噐獙檩椣</w:t>
      </w:r>
      <w:r>
        <w:rPr/>
        <w:t>ⵑ</w:t>
      </w:r>
      <w:r>
        <w:rPr/>
        <w:t>ⰺ</w:t>
      </w:r>
      <w:r>
        <w:rPr/>
        <w:t>癩슱쉳䁸䙟㋂ꄪ</w:t>
      </w:r>
      <w:r>
        <w:rPr/>
        <w:t>⡚</w:t>
      </w:r>
      <w:r>
        <w:rPr/>
        <w:t>쉘搰戭슘匶숰獸婸쉨煤桖坪咏</w:t>
      </w:r>
      <w:r>
        <w:rPr/>
        <w:t>⡌</w:t>
      </w:r>
      <w:r>
        <w:rPr/>
        <w:t>婓爩⹡䉨ꍉ剓䥬瓂歒䰻潀</w:t>
      </w:r>
      <w:r>
        <w:rPr/>
        <w:t>ꖏ</w:t>
      </w:r>
      <w:r>
        <w:rPr/>
        <w:t>敾侬報쉺믂⨮䉒湯쉈⍶堷싃輹祔祵㑗轀䮏䁨橁ォ</w:t>
      </w:r>
      <w:r>
        <w:rPr/>
        <w:t>ꕐ☷</w:t>
      </w:r>
      <w:r>
        <w:rPr/>
        <w:t>偡⩠呟熥縯⹨</w:t>
      </w:r>
      <w:r>
        <w:rPr/>
        <w:t>ⵢ</w:t>
      </w:r>
      <w:r>
        <w:rPr/>
        <w:t>䅱婒쉮╊㑏싂숹稺䜬슻⩗灭캻녓ꅓ普梘슣䐫䒥숦䍞䠷梵顁塩썑㵉䭶你춬</w:t>
      </w:r>
      <w:r>
        <w:rPr/>
        <w:t>Ⱘ</w:t>
      </w:r>
      <w:r>
        <w:rPr/>
        <w:t>㩲亩傩恠䔺♫ꅑ</w:t>
      </w:r>
      <w:r>
        <w:rPr/>
        <w:t>⢻</w:t>
      </w:r>
      <w:r>
        <w:rPr/>
        <w:t>䓂갬摔䬻桃呮轨䘷㑒帹找䅢뼵⹘憡⩆棎呹⚬秂繸⑄</w:t>
      </w:r>
      <w:r>
        <w:rPr/>
        <w:t>ꔥ⪩</w:t>
      </w:r>
      <w:r>
        <w:rPr/>
        <w:t>浬眤焻个㞿쉺渦塤唤䨪䑘迂囂䱂盂勂呗딥狂习歲䌮묪㍩㬯娹쵲쉳瑺싂⿂⩮徣呾㕡繭牍䞵啢䰊쉆忂</w:t>
      </w:r>
      <w:r>
        <w:rPr/>
        <w:t>ⵖꤱ</w:t>
      </w:r>
      <w:r>
        <w:rPr/>
        <w:t>卂嚩穚⵲</w:t>
      </w:r>
      <w:r>
        <w:rPr/>
        <w:t>ꖘⵡ</w:t>
      </w:r>
      <w:r>
        <w:rPr/>
        <w:t>슘쉚彫すㅵ㑄⸵湵砶戨梩╈⹶㔱숲䖥㑕䡷ㅺ䉎쉔♈偹墮奙唺㏂湂칥췂珎㋂呇橾⽟㈲繘繦⒩活슬⩢縻帻株頸䧂睉橶捡湌싂쵥╒㐽晦쉖䰱你恄奱㙸컂劮싍泂恔疥</w:t>
      </w:r>
      <w:r>
        <w:rPr/>
        <w:t>⠻Ⱘ</w:t>
      </w:r>
      <w:r>
        <w:rPr/>
        <w:t>쉠㕂㑤侱噮琱飂㴪쉁갽䉺䬪癚ꍧ灊氥⩯汌</w:t>
      </w:r>
      <w:r>
        <w:rPr/>
        <w:t>꧃</w:t>
      </w:r>
      <w:r>
        <w:rPr/>
        <w:t>䳂뮵摃썂䜹쉚䶱禩甬㉕쉄癬</w:t>
      </w:r>
      <w:r>
        <w:rPr/>
        <w:t>ꔸ</w:t>
      </w:r>
      <w:r>
        <w:rPr/>
        <w:t>愪㠪呯⤴㵈ꅸ⨥桱灄䜺뾮숲慴昻䱤⩖佨⭍</w:t>
      </w:r>
      <w:r>
        <w:rPr/>
        <w:t>ꥒ</w:t>
      </w:r>
      <w:r>
        <w:rPr/>
        <w:t>䁑汣쉡硯懂䤥倣䑐义쉘뮣쉫棂⬯㉂䩳</w:t>
      </w:r>
      <w:r>
        <w:rPr/>
        <w:t>ꤵ⩺</w:t>
      </w:r>
      <w:r>
        <w:rPr/>
        <w:t>俎㐤쉐㐶㡱쉮牧幖쌳颩湱柂쵂⩳ꌳ倲敂㕈녁⨺䏂飂楔溡쏂㑊䜹佇♁㐬輬⏂㴦ネ䅔䙨勎㠥䮡⹦圪乬辘圱</w:t>
      </w:r>
      <w:r>
        <w:rPr/>
        <w:t>ꤦ</w:t>
      </w:r>
      <w:r>
        <w:rPr/>
        <w:t>⡱</w:t>
      </w:r>
      <w:r>
        <w:rPr/>
        <w:t>䥮</w:t>
      </w:r>
      <w:r>
        <w:rPr/>
        <w:t>ⲣ</w:t>
      </w:r>
      <w:r>
        <w:rPr/>
        <w:t>単ꆻ呺숵睇쉷毂껃</w:t>
      </w:r>
      <w:r>
        <w:rPr/>
        <w:t>꧂</w:t>
      </w:r>
      <w:r>
        <w:rPr/>
        <w:t>숯䘵䕧땰掩숭⩏傣橴䵳</w:t>
      </w:r>
      <w:r>
        <w:rPr/>
        <w:t>꧂</w:t>
      </w:r>
      <w:r>
        <w:rPr/>
        <w:t>쉇㠴潪哂桔梘潍㍢㝈䕪摠䥸抬㵥</w:t>
      </w:r>
      <w:r>
        <w:rPr/>
        <w:t>ⵕ</w:t>
      </w:r>
      <w:r>
        <w:rPr/>
        <w:t>㑙䭋⩹</w:t>
      </w:r>
      <w:r>
        <w:rPr/>
        <w:t>ⵆ</w:t>
      </w:r>
      <w:r>
        <w:rPr/>
        <w:t>甯㍧啙䑉숻扐⨻㒬䱇⩷⑃獮奥㢮凃瑚渶ꥢ圯쉀塃乕㒏㑆䓂潨彆㑀䉹杩⏂畘</w:t>
      </w:r>
      <w:r>
        <w:rPr/>
        <w:t>Ᵽ♍</w:t>
      </w:r>
      <w:r>
        <w:rPr/>
        <w:t>놱槂䬯싂繚쉭桞幏埂㌳坘슻歯桡硩칠긹⥹⩄⑏</w:t>
      </w:r>
      <w:r>
        <w:rPr/>
        <w:t>Ⱝ</w:t>
      </w:r>
      <w:r>
        <w:rPr/>
        <w:t>㵀噫帻䔷癑輪䕎㙪㡑♊슥拂깚䜬</w:t>
      </w:r>
      <w:r>
        <w:rPr/>
        <w:t>⡀</w:t>
      </w:r>
      <w:r>
        <w:rPr/>
        <w:t>伦뽂쉮⽳ㅢ䂩是祘⨶ㅆ쉋顂柎悩彃쌳档ꅡ塔㞘쉆灀太</w:t>
      </w:r>
      <w:r>
        <w:rPr/>
        <w:t>ⵅ</w:t>
      </w:r>
      <w:r>
        <w:rPr/>
        <w:t>ꍪ▏⍍㇂渳㙵䩚剚繇徏㝢쉭쉹瑪癖敪㪬싂夬╄烂䑱冿噑樷♪깖侻뗂㠽灐縴칓捶㭍숯幟껎긫晡쉠㡋쵋玮䱀꺮쉠剰</w:t>
      </w:r>
      <w:r>
        <w:rPr/>
        <w:t>ⰶ</w:t>
      </w:r>
      <w:r>
        <w:rPr/>
        <w:t>㝈兹橰ꥮ녡뽀♳䴹쉎彥⽠㒬㌽숨呥䵓쉳䓂偐숩急區㋂啇䘫쉮擂㕊⿂쉯秎彯斬恷쉾꥾컂㔣ㆵ块⩉睂</w:t>
      </w:r>
      <w:r>
        <w:rPr/>
        <w:t>⡬</w:t>
      </w:r>
      <w:r>
        <w:rPr/>
        <w:t>夥䙪䝪숣報瑘扎顥䲩污㠪ꇂ䅙녔桁뮥咥䵾奚</w:t>
      </w:r>
      <w:r>
        <w:rPr/>
        <w:t>ꔲ</w:t>
      </w:r>
      <w:r>
        <w:rPr/>
        <w:t>쎱倷㒥㌤</w:t>
      </w:r>
      <w:r>
        <w:rPr/>
        <w:t>⣂</w:t>
      </w:r>
      <w:r>
        <w:rPr/>
        <w:t>䜲</w:t>
      </w:r>
      <w:r>
        <w:rPr/>
        <w:t>ꔸ</w:t>
      </w:r>
      <w:r>
        <w:rPr/>
        <w:t>嗂楙昦</w:t>
      </w:r>
      <w:r>
        <w:rPr/>
        <w:t>ⱃ</w:t>
      </w:r>
      <w:r>
        <w:rPr/>
        <w:t>橓컂佚墘㩟歆땳庡卟䬺㵚숺攨䐻潇昩瀨㶣睠侵凂䅒戮䞮</w:t>
      </w:r>
      <w:r>
        <w:rPr/>
        <w:t>⣂</w:t>
      </w:r>
      <w:r>
        <w:rPr/>
        <w:t>敇婹䪿ꅵ塆☫쉓뽃眫䴬㫂伲▏灘쏂쉅⨺漦⍳䀥쉟</w:t>
      </w:r>
      <w:r>
        <w:rPr/>
        <w:t>ꔪ╪</w:t>
      </w:r>
      <w:r>
        <w:rPr/>
        <w:t>坦丩숶숽싂悩洲栳截洩琊㶱뭡㡓煤溣癔⽈㏃숨渷窵숴쉃㉑썓䔴䤹⩹ꍉ奥⽰整ꍎ址㑷㩫啘䛂偒췂쉩獈搶嗂僎㝚嚱圬숽쉉䣂㖩䅴쉠뭖썃쌴奵㤭싃淂奈㒩噩䭲⭊碏彬䇂쉭灩䪿婾䊣套䅄⥧땒兙涘䁎㉹煋捫숤祣渷块쉵辩쉴ㄫ戥縹㯂炘䤵㤸傘灯欳␲啌껂博怩瓂㦮升䄱歇䳂</w:t>
      </w:r>
      <w:r>
        <w:rPr/>
        <w:t>ꔵ䷂</w:t>
      </w:r>
      <w:r>
        <w:rPr/>
        <w:t>穰匣䏂쵕</w:t>
      </w:r>
      <w:r>
        <w:rPr/>
        <w:t>ꤵ</w:t>
      </w:r>
      <w:r>
        <w:rPr/>
        <w:t>䩾㑀㥮噸쉗␩⤭卹硞쉳딥ォ쉍奾쉮碬⨻穣캿</w:t>
      </w:r>
      <w:r>
        <w:rPr/>
        <w:t>⡡</w:t>
      </w:r>
      <w:r>
        <w:rPr/>
        <w:t>偯浰㉎毂㔫겵婶㑲䈫칂쉐竂顂딣東湧♠䶵뭦硧塕䐦컂堸旂䳎슩䴮幇㈹乳丨剃顩ꅋ⍏ㅳ杄橅攬幈숣녖</w:t>
      </w:r>
      <w:r>
        <w:rPr/>
        <w:t>⠮Ⱓ</w:t>
      </w:r>
      <w:r>
        <w:rPr/>
        <w:t>ꄶ橗弶⵨䕫熻⥓桇忂㘻牦瑺歭湐桨</w:t>
      </w:r>
      <w:r>
        <w:rPr/>
        <w:t>Ɒ</w:t>
      </w:r>
      <w:r>
        <w:rPr/>
        <w:t>䃂䬸嗂佧㕢係楉䡖싂単牶䦮⽏슻圳輻墩䝮琣⍇磂슻洬䌺슱</w:t>
      </w:r>
      <w:r>
        <w:rPr/>
        <w:t>⣂</w:t>
      </w:r>
      <w:r>
        <w:rPr/>
        <w:t>䞏䵇䅲⩵甭쉮싂ꄭ䍈塔煯题欩㝐晚猹㶣⨸㨤䑂慣〩削儭偂扇쉰轫熩ㆵ琻⩱䋂뽁来⽄偧♳頴䙕뗂浢쉷㍡</w:t>
      </w:r>
      <w:r>
        <w:rPr/>
        <w:t>ⱌ</w:t>
      </w:r>
      <w:r>
        <w:rPr/>
        <w:t>썳썴ꅦ꥾㝸䣂渪瑴㜷䑢恧参坮椪ꏂ쏂噐戵䲏張姂慣쉄硖⨷⍀䀪煗</w:t>
      </w:r>
      <w:r>
        <w:rPr/>
        <w:t>Ɑ</w:t>
      </w:r>
      <w:r>
        <w:rPr/>
        <w:t>㩭㌪傮⨦㕌䕳煱採⤤听顋⚩婂숲東晦뾣癟숦浈ꌺ싂숴樲儻礪┶僂渶썞䍏弪恁僂䁹煆旂轅灣㡠뇂捑䕲썵乩歇摑ふ㔰偖楏넦䱖婈䅋⽗㔩쉹槎瀱쉸㜪轑♩潺쉙딱炡穦ꍘ⸭</w:t>
      </w:r>
      <w:r>
        <w:rPr/>
        <w:t>꧂</w:t>
      </w:r>
      <w:r>
        <w:rPr/>
        <w:t>䩴塶㞡♄焪㬵쉇꧎礲景帹敔숦숮咥強⪻</w:t>
      </w:r>
      <w:r>
        <w:rPr/>
        <w:t>꧂</w:t>
      </w:r>
      <w:r>
        <w:rPr/>
        <w:t>焰倦步쉣濂㕎啠乷冻쉑輹洪㉔䢥汅⩄顑</w:t>
      </w:r>
      <w:r>
        <w:rPr/>
        <w:t>⢩</w:t>
      </w:r>
      <w:r>
        <w:rPr/>
        <w:t>㵅숸戲火輨捨父䥮땱䱯슥䡍挮쉵渫숸䋂</w:t>
      </w:r>
      <w:r>
        <w:rPr/>
        <w:t>⢏</w:t>
      </w:r>
      <w:r>
        <w:rPr/>
        <w:t>䙇츷嗂䥩㥦慡뽡⪡슻㉕ꥳ奪堬洤亘扃璿冘卞坈䤲䁌䩉䲮⥣盂칄䣂㓂썊䮿慎䵳Ⓧ氮ꥵ冣汕役㫃彫瓂㥆敇䫂숳뼺㡘癍桓㑋</w:t>
      </w:r>
      <w:r>
        <w:rPr/>
        <w:t>⠻</w:t>
      </w:r>
      <w:r>
        <w:rPr/>
        <w:t>꧂</w:t>
      </w:r>
      <w:r>
        <w:rPr/>
        <w:t>㙱硾摒晾㔺㕎勂嘣뼲䱫싂捙습곂┥ㆵ墏숸ꅣ㉲걱敤淂칓숷卉ꥩ煶녏</w:t>
      </w:r>
      <w:r>
        <w:rPr/>
        <w:t>ꦵ</w:t>
      </w:r>
      <w:r>
        <w:rPr/>
        <w:t>쉖</w:t>
      </w:r>
      <w:r>
        <w:rPr/>
        <w:t>⡑┻</w:t>
      </w:r>
      <w:r>
        <w:rPr/>
        <w:t>녠喥쉫㭁⍚㡁념ㅪ믃⤊䆬煴挦占䅓</w:t>
      </w:r>
      <w:r>
        <w:rPr/>
        <w:t>ⵍ</w:t>
      </w:r>
      <w:r>
        <w:rPr/>
        <w:t>娫䆬䁦係슬</w:t>
      </w:r>
      <w:r>
        <w:rPr/>
        <w:t>ꕰ</w:t>
      </w:r>
      <w:r>
        <w:rPr/>
        <w:t>䨶䔬碥숪桚䚘矂슡㒣便䲵╟吻䴱轡瑉晆꥗焩濎ㄺ悵捬㡷炣ꍆ呀瑤恍瑎␳쎩쉔乮ꥵ⸨䶬全哂⤮㝣畄떩╄欩㐴〫㷂뼺灯䍣琦欣沘縫⾱刪轇┵墏灑</w:t>
      </w:r>
      <w:r>
        <w:rPr/>
        <w:t>⡒</w:t>
      </w:r>
      <w:r>
        <w:rPr/>
        <w:t>㥖걗硚弥쉌潹캿匪䥺䅷숮</w:t>
      </w:r>
      <w:r>
        <w:rPr/>
        <w:t>ꤶ</w:t>
      </w:r>
      <w:r>
        <w:rPr/>
        <w:t>椦圭悘彏䧃攭轰漹䩐노ꆏ䖬␹숰넨⸭䰦㤳</w:t>
      </w:r>
      <w:r>
        <w:rPr/>
        <w:t>ꤴ</w:t>
      </w:r>
      <w:r>
        <w:rPr/>
        <w:t>격ꄹ区竂䧎</w:t>
      </w:r>
      <w:r>
        <w:rPr/>
        <w:t>Ⲯ</w:t>
      </w:r>
      <w:r>
        <w:rPr/>
        <w:t>쵅⿂兯ㅄ橠卣⹘槂椬轰䡌唬吰┸㙏由⥩땮⌰⼮䉹⹟塾쉔쉦㨶幩쉵痂㍟䄵썱ꎱ㵈컂ㆿ擎싂礦斵渳㈤㛂猯춣ㅠ捴ꍰ䁰窵⥄爭㍤摫긨瀷憏冬뭋破櫎䋂</w:t>
      </w:r>
      <w:r>
        <w:rPr/>
        <w:t>ꤣ</w:t>
      </w:r>
      <w:r>
        <w:rPr/>
        <w:t>潮溏쉱癙拂昵湠杳ㅒ曂䌬卞囂䈲顡䒘쉹牍剃繆轔쵔䣂㵺䭸瀺칫彭䩑⤤㉑㩁爽幪</w:t>
      </w:r>
      <w:r>
        <w:rPr/>
        <w:t>⣂</w:t>
      </w:r>
      <w:r>
        <w:rPr/>
        <w:t>䱐㎣컎쵔㡤䔰戣싂넭㕸⭭</w:t>
      </w:r>
      <w:r>
        <w:rPr/>
        <w:t>꤭</w:t>
      </w:r>
      <w:r>
        <w:rPr/>
        <w:t>숬⑵形써㭊幠䩇执뽣畾ꍕ䬷싃쉴䤳頩旂싍奱绍뽫剐晍兊숻扎쉘ㆿ</w:t>
      </w:r>
      <w:r>
        <w:rPr/>
        <w:t>ꕱ</w:t>
      </w:r>
      <w:r>
        <w:rPr/>
        <w:t>䠳彄䅡㷂⬲䙥⻂슩걚䶮⛂仂䕰輱</w:t>
      </w:r>
      <w:r>
        <w:rPr/>
        <w:t>ꥇ</w:t>
      </w:r>
      <w:r>
        <w:rPr/>
        <w:t>彺䏂唸썗硹悩쉦灱쉬䴬⑄䮏䶥ꄫ䚮灂斱慑橊☳瑌瑹㷂췂㠨㤴株升䰻䵍玡轚쵱⹨婞⻂弪쉹攵捏ꍏ桯塬匶⬣㐷슥䭊㉅穴䯂뼦癓㬪洵潑儣</w:t>
      </w:r>
      <w:r>
        <w:rPr/>
        <w:t>ⱇ</w:t>
      </w:r>
      <w:r>
        <w:rPr/>
        <w:t>㣂匯纱ꎬ橱䱅坦㝾╈塓䕡䑞</w:t>
      </w:r>
      <w:r>
        <w:rPr/>
        <w:t>ꗂ</w:t>
      </w:r>
      <w:r>
        <w:rPr/>
        <w:t>爴朹㨦㜨㴣䁅㙴祩㇂漲皡㩞倨숥桉ㅚ璩勍楗⹍㍉쉊㌮䍸甴伤</w:t>
      </w:r>
      <w:r>
        <w:rPr/>
        <w:t>ꦣ</w:t>
      </w:r>
      <w:r>
        <w:rPr/>
        <w:t>㥬睱㡸䐫〉⛍䥸</w:t>
      </w:r>
      <w:r>
        <w:rPr/>
        <w:t>꧂</w:t>
      </w:r>
      <w:r>
        <w:rPr/>
        <w:t>卌璡繳拂</w:t>
      </w:r>
      <w:r>
        <w:rPr/>
        <w:t>ꔴ</w:t>
      </w:r>
      <w:r>
        <w:rPr/>
        <w:t>㵔㮮杬偾䄯䅬㑸곂汙</w:t>
      </w:r>
      <w:r>
        <w:rPr/>
        <w:t>ⴳ</w:t>
      </w:r>
      <w:r>
        <w:rPr/>
        <w:t>묪䰽母曂剪숽䂏煺◂</w:t>
      </w:r>
      <w:r>
        <w:rPr/>
        <w:t>ꕱ</w:t>
      </w:r>
      <w:r>
        <w:rPr/>
        <w:t>祂椳偌♠䱒뽡㡊婸</w:t>
      </w:r>
      <w:r>
        <w:rPr/>
        <w:t>ꗂ◂</w:t>
      </w:r>
      <w:r>
        <w:rPr/>
        <w:t>沿⎣䵔圵⭏纩礯䁴伽稣柂뽭</w:t>
      </w:r>
      <w:r>
        <w:rPr/>
        <w:t>Ⳃ</w:t>
      </w:r>
      <w:r>
        <w:rPr/>
        <w:t>㔪䅱瑶㍄礵槂싎愯敋슘歸䲣♩暏䪱</w:t>
      </w:r>
      <w:r>
        <w:rPr/>
        <w:t>ꤸ</w:t>
      </w:r>
      <w:r>
        <w:rPr/>
        <w:t>䅃쉟⑧⸸爦쉦▣ぐ洬垻䄷䍧뮏③</w:t>
      </w:r>
      <w:r>
        <w:rPr/>
        <w:t>ꖱ</w:t>
      </w:r>
      <w:r>
        <w:rPr/>
        <w:t>刳ㄤ䬱䍲佢湥깨兌牳獶㒮ꅅ㙱歩</w:t>
      </w:r>
      <w:r>
        <w:rPr/>
        <w:t>⣂</w:t>
      </w:r>
      <w:r>
        <w:rPr/>
        <w:t>䊱䝷澩㨸氹뮏㑗묻뭴䤱⍖琩縸妣⯎奒杒卞ꍷ⯂㔻뮏슥渷췂牵⽂뾡咩䃂숪䙬뮘攬慙歂啬毂쉠</w:t>
      </w:r>
      <w:r>
        <w:rPr/>
        <w:t>ꥅ</w:t>
      </w:r>
      <w:r>
        <w:rPr/>
        <w:t>䓂祚㡔堻㭔⸫䈊繧숦㝥杂</w:t>
      </w:r>
      <w:r>
        <w:rPr/>
        <w:t>꧃</w:t>
      </w:r>
      <w:r>
        <w:rPr/>
        <w:t>剥塸㙔輻쌫唥♺䋂婶児칆쉌墱⿂䄹년囂</w:t>
      </w:r>
      <w:r>
        <w:rPr/>
        <w:t>⣂</w:t>
      </w:r>
      <w:r>
        <w:rPr/>
        <w:t>습뽄畲䫂氳侏썲⫂䈺偶ꌭ⑄㉡䩃偈⥩쉔싂쉶㭺頥⒬愽㨽弽眬䍇怨쉣䡭䃂⽸</w:t>
      </w:r>
      <w:r>
        <w:rPr/>
        <w:t>ⷂ</w:t>
      </w:r>
      <w:r>
        <w:rPr/>
        <w:t>戨㉫縲牱昺쵠㦣乞癀坰兯磂医문焤飂慴쉠䜮奙㝏╮㩙畔⿂啖撬䅘劘绂強싂깚♯⦿壃损</w:t>
      </w:r>
      <w:r>
        <w:rPr/>
        <w:t>Ⱞ</w:t>
      </w:r>
      <w:r>
        <w:rPr/>
        <w:t>䌹ꄤ昪䬯颣⧂ㅌ煱</w:t>
      </w:r>
      <w:r>
        <w:rPr/>
        <w:t>ꔱꤻ</w:t>
      </w:r>
      <w:r>
        <w:rPr/>
        <w:t>歳漽쉬㘲</w:t>
      </w:r>
      <w:r>
        <w:rPr/>
        <w:t>⠳</w:t>
      </w:r>
      <w:r>
        <w:rPr/>
        <w:t>橆䅴流⩍牞䜸╊⚬ㅧ䊻䵰ꄹ穟涩佭㊏場쉪悘⑭瑡</w:t>
      </w:r>
      <w:r>
        <w:rPr/>
        <w:t>⡧</w:t>
      </w:r>
      <w:r>
        <w:rPr/>
        <w:t>䭕扱㥊婅ꅧ녡ㆩ恲橶灱偾쉪</w:t>
      </w:r>
      <w:r>
        <w:rPr/>
        <w:t>ꕌ</w:t>
      </w:r>
      <w:r>
        <w:rPr/>
        <w:t>滂つ䟂⑖쉚杵껂硖땭쉢幮榱⩍겣楳땣쉺杬亣</w:t>
      </w:r>
      <w:r>
        <w:rPr/>
        <w:t>⢮</w:t>
      </w:r>
      <w:r>
        <w:rPr/>
        <w:t>煹沥</w:t>
      </w:r>
      <w:r>
        <w:rPr/>
        <w:t>Ⳃ</w:t>
      </w:r>
      <w:r>
        <w:rPr/>
        <w:t>櫂ㆻ坈⭺梩埂憮딱㥙⾘搹⭩쉙け稯㫂娨䌩䌬䄨䞡숳湔橅塞䄦祠䒥⑀偳쉁뭒乪㕡悥剰䙭穔䅘住⴨懂</w:t>
      </w:r>
      <w:r>
        <w:rPr/>
        <w:t>ꔲ</w:t>
      </w:r>
      <w:r>
        <w:rPr/>
        <w:t>呦숮뮏㷂穫␶倽슩帪㥟㎿迂㝞留쉒搳깋稵幟嫂氬剀숣䗂椨啧癴㊏䥌싃ꇂ◍</w:t>
      </w:r>
      <w:r>
        <w:rPr/>
        <w:t>ⱃ</w:t>
      </w:r>
      <w:r>
        <w:rPr/>
        <w:t>㡒サ䑢䱥煉䑮兎啢숳쉡⦵飂㘶䝆㭒嘪奯伥⨪乐숭忍⎩慱⽰嚱䩾洤땷却쉤歎爣</w:t>
      </w:r>
      <w:r>
        <w:rPr/>
        <w:t>⡬</w:t>
      </w:r>
      <w:r>
        <w:rPr/>
        <w:t>쉊味摐偊㛂〳兑㝗卒浓㕱쉀♔꥙㥧剣㍙⛍檏橮ꆏ兟⹞歷쉢漣⩑㬬䅠忂㐰猫惎墡䨩㥘⨬㥒䁋쉮垣伹勂浴</w:t>
      </w:r>
      <w:r>
        <w:rPr/>
        <w:t>ⵯ</w:t>
      </w:r>
      <w:r>
        <w:rPr/>
        <w:t>帵怲噘䅣ぢ癫⩐⽩놏㫂敺幆䅸㤥椮쉈⍓剤甶値싂ꎬ숪싍㞣堰⪡䁐⎵僂㙙</w:t>
      </w:r>
      <w:r>
        <w:rPr/>
        <w:t>⡤</w:t>
      </w:r>
      <w:r>
        <w:rPr/>
        <w:t>徘넭汇쵃쉨⩩㇂츽╗汭橁념侻쉴曂䘨乷浙樽夹</w:t>
      </w:r>
      <w:r>
        <w:rPr/>
        <w:t>ꔰꦘ</w:t>
      </w:r>
      <w:r>
        <w:rPr/>
        <w:t>㉐䱗⪩汉戯㥁⨮娹쉘</w:t>
      </w:r>
      <w:r>
        <w:rPr/>
        <w:t>ⲡ</w:t>
      </w:r>
      <w:r>
        <w:rPr/>
        <w:t>츲匭晑쵮㴺廂榻䄨깆狂呲㥵奧橄넦</w:t>
      </w:r>
      <w:r>
        <w:rPr/>
        <w:t>ⴻ</w:t>
      </w:r>
      <w:r>
        <w:rPr/>
        <w:t>爯懃刪恹佐쉳夨堳쌭䪩⸽告</w:t>
      </w:r>
      <w:r>
        <w:rPr/>
        <w:t>⠫</w:t>
      </w:r>
      <w:r>
        <w:rPr/>
        <w:t>珂呇촬␬滂歮摦츪敐⸮倯䯂剞썱䄤㵮垬堩</w:t>
      </w:r>
      <w:r>
        <w:rPr/>
        <w:t>ꦩ</w:t>
      </w:r>
      <w:r>
        <w:rPr/>
        <w:t>堲ꅭ兟컂♓偊䩪㝵佚</w:t>
      </w:r>
      <w:r>
        <w:rPr/>
        <w:t>ꤪ⎱</w:t>
      </w:r>
      <w:r>
        <w:rPr/>
        <w:t>佦曂幾䵡睘숻䄰恡㙕숺獠䎩刭潮歀旂塪녯䉌灷䍓牏쵟숪珂㩑扳㴳</w:t>
      </w:r>
      <w:r>
        <w:rPr/>
        <w:t>ꤷ</w:t>
      </w:r>
      <w:r>
        <w:rPr/>
        <w:t>㪥玿坳䘴㡙숭䢬恊歴瑟慰杗祭輺뭃轧奅쉳ꎻ䴺問橹쏂</w:t>
      </w:r>
      <w:r>
        <w:rPr/>
        <w:t>⡖</w:t>
      </w:r>
      <w:r>
        <w:rPr/>
        <w:t>晢칮晷㠣슣湔妱桢浗稪穦뿂娬娊츯⍗䅺檩䜪쉆䉢䇍⤦䷂偯䟂祷䗂䋂땳彟쉀殮爺쉯땓䁅⍉䁩⼰⩋쉇帺쵫佚㍚祵㨽</w:t>
      </w:r>
      <w:r>
        <w:rPr/>
        <w:t>ꕍ</w:t>
      </w:r>
      <w:r>
        <w:rPr/>
        <w:t>勂哂숮ㅠ婍춥瑐칶电灖䵬쉹쉁繢䄩썃磂긥䁏捬갱楔祅⽤촳쵶㍃⵹䤰杅䅣䥥ꏂ숱攩䉈⥷䤱믎䄵㈳煙慶䍑</w:t>
      </w:r>
      <w:r>
        <w:rPr/>
        <w:t>⠥</w:t>
      </w:r>
      <w:r>
        <w:rPr/>
        <w:t>皵䭉⸣頮䅀僂种硎</w:t>
      </w:r>
      <w:r>
        <w:rPr/>
        <w:t>Ⳃ</w:t>
      </w:r>
      <w:r>
        <w:rPr/>
        <w:t>䍣杍</w:t>
      </w:r>
      <w:r>
        <w:rPr/>
        <w:t>ꦩ⑤</w:t>
      </w:r>
      <w:r>
        <w:rPr/>
        <w:t>琩╶傥癦婘穧盂碘☦</w:t>
      </w:r>
      <w:r>
        <w:rPr/>
        <w:t>⠪</w:t>
      </w:r>
      <w:r>
        <w:rPr/>
        <w:t>ㅋ汆⥳딥織뽎슏颱坠㍤㜻㥕쉟⭪䉊睩祦癋僂珂偈깆獾栦썺熩擂㭤獐딩䁃⪏☮뽅奴슬畯⽅쉌祐扡卢㕙싂⸨꥗捫坹쉟슬ォ桵摕煥盂쉘椲共</w:t>
      </w:r>
      <w:r>
        <w:rPr/>
        <w:t>ⳍ⹮</w:t>
      </w:r>
      <w:r>
        <w:rPr/>
        <w:t>侩懂楕積砦庘충懂⭩</w:t>
      </w:r>
      <w:r>
        <w:rPr/>
        <w:t>ꔦ</w:t>
      </w:r>
      <w:r>
        <w:rPr/>
        <w:t>⠤</w:t>
      </w:r>
      <w:r>
        <w:rPr/>
        <w:t>兵캩㑊⨹㦏搵杁숸숽╷쉷䷂䢿㟃潡쉘㤮ㅭꥺ⹖쉣䅱䑴婲썾烂㡗煨⬳뮬䍥䠨帳浨凍㥔㭆⩥瑾椦㕏彧쉗猭썆䙲吶떥═䑋䜲</w:t>
      </w:r>
      <w:r>
        <w:rPr/>
        <w:t>ꥅ</w:t>
      </w:r>
      <w:r>
        <w:rPr/>
        <w:t>㗂䤰帷⮵칕</w:t>
      </w:r>
      <w:r>
        <w:rPr/>
        <w:t>ꔷ</w:t>
      </w:r>
      <w:r>
        <w:rPr/>
        <w:t>䍟䉕扪㡡操䶥䭮頻攪㕟㙬厣깸䕉姂䧂㑳䒣㤯桸쵵╳䡦彁奢쉊┹噖祧灁⬵⍂幅㋎㜪촸쵠恂獕敯♠䐫繄杞啈堬漪</w:t>
      </w:r>
      <w:r>
        <w:rPr/>
        <w:t>ꤨ</w:t>
      </w:r>
      <w:r>
        <w:rPr/>
        <w:t>凂懍⫎⭒幵㎵췃敶⩩䑳浗㔯깧</w:t>
      </w:r>
      <w:r>
        <w:rPr/>
        <w:t>ꦿ</w:t>
      </w:r>
      <w:r>
        <w:rPr/>
        <w:t>⣂ⲵ</w:t>
      </w:r>
      <w:r>
        <w:rPr/>
        <w:t>㴫쉤䁷</w:t>
      </w:r>
      <w:r>
        <w:rPr/>
        <w:t>ꤷ⛎</w:t>
      </w:r>
      <w:r>
        <w:rPr/>
        <w:t>㞥由㒿窱䦩癴㗂匵㡗䑥⥋걌넯兲䙯♰潎䝮⤲在氪僃佔甶쉁䡎㝤⼳⤥眯玵㶮啎睒捷㕙</w:t>
      </w:r>
      <w:r>
        <w:rPr/>
        <w:t>ꗂ</w:t>
      </w:r>
      <w:r>
        <w:rPr/>
        <w:t>祘䚩㑏䕶䙶⽳⩞悘</w:t>
      </w:r>
      <w:r>
        <w:rPr/>
        <w:t>Ⱪ</w:t>
      </w:r>
      <w:r>
        <w:rPr/>
        <w:t>瑱뽕搽煸汬⩏儶典䋂</w:t>
      </w:r>
      <w:r>
        <w:rPr/>
        <w:t>ꗂ</w:t>
      </w:r>
      <w:r>
        <w:rPr/>
        <w:t>쉄奴塋ꅄ坩轀㵑勎摣判숵恃檿䁰䇂ꥶ⻂⿂画亩䩃쉪䌯</w:t>
      </w:r>
      <w:r>
        <w:rPr/>
        <w:t>ꤲⵄ</w:t>
      </w:r>
      <w:r>
        <w:rPr/>
        <w:t>杒剚氪彋촺硊컂숭顣瞘樽眲纩숻䱗</w:t>
      </w:r>
      <w:r>
        <w:rPr/>
        <w:t>⢱</w:t>
      </w:r>
      <w:r>
        <w:rPr/>
        <w:t>愽堸㙫ㅪ⴬㚬獡䙷繂睫㑡쉘掱煷ㄲ扥䷃</w:t>
      </w:r>
      <w:r>
        <w:rPr/>
        <w:t>ꤽ</w:t>
      </w:r>
      <w:r>
        <w:rPr/>
        <w:t>戸䟂</w:t>
      </w:r>
      <w:r>
        <w:rPr/>
        <w:t>ꖱ</w:t>
      </w:r>
      <w:r>
        <w:rPr/>
        <w:t>츯〤䱓啧婦扸揂㕫燂嚿纡䱚슥埂微砬숩幊繉塷庘眣牨䯍晵仂쉨焫儷숪㶵慰洰숲繡걪㥄⫎⽃䜪㛂딦䍅祤乒殣歊唪爯洯㠪ㅚ쉑瑑滃橦傻徥싃慤</w:t>
      </w:r>
      <w:r>
        <w:rPr/>
        <w:t>꧂</w:t>
      </w:r>
      <w:r>
        <w:rPr/>
        <w:t>㵋ꅃ祚瑵⾩깊乪址</w:t>
      </w:r>
      <w:r>
        <w:rPr/>
        <w:t>ꗂ</w:t>
      </w:r>
      <w:r>
        <w:rPr/>
        <w:t>睪婯㭹</w:t>
      </w:r>
      <w:r>
        <w:rPr/>
        <w:t>ꔳ</w:t>
      </w:r>
      <w:r>
        <w:rPr/>
        <w:t>奅묬䀻⑑㡌㍷걔挺潷㙖ꥦ歆⿂⽳㣂칀繺焬⬊〷㥥僂濍湄䥔</w:t>
      </w:r>
      <w:r>
        <w:rPr/>
        <w:t>ꕔ</w:t>
      </w:r>
      <w:r>
        <w:rPr/>
        <w:t>佩杓堦䥪㈹碘迂剂숯坳ㆥ㯂區</w:t>
      </w:r>
      <w:r>
        <w:rPr/>
        <w:t>Ɱ</w:t>
      </w:r>
      <w:r>
        <w:rPr/>
        <w:t>佟囂橀칉㣂충⭾⵵</w:t>
      </w:r>
      <w:r>
        <w:rPr/>
        <w:t>ꤱ</w:t>
      </w:r>
      <w:r>
        <w:rPr/>
        <w:t>啋䔸偌㚱⯂䰬䡯숪砽ꎬ뽄济慱顟偫竂先启繣</w:t>
      </w:r>
      <w:r>
        <w:rPr/>
        <w:t>Ⳃ␪</w:t>
      </w:r>
      <w:r>
        <w:rPr/>
        <w:t>䖬入噫칸㑩⥫쉾ꅾ뽓䶩⪘</w:t>
      </w:r>
      <w:r>
        <w:rPr/>
        <w:t>ꔺ</w:t>
      </w:r>
      <w:r>
        <w:rPr/>
        <w:t>凂䂻桭煟▏橖牀㤹촽歎䥧䕷丩␺ꍘ䑢쌵ㅊ☷呰㉓嫂氮</w:t>
      </w:r>
      <w:r>
        <w:rPr/>
        <w:t>Ⲯ</w:t>
      </w:r>
      <w:r>
        <w:rPr/>
        <w:t>华䄷⛂埃䕞砩┯쉅た極彣쉁䁑顲쵑⨫慢䑵礳썯䬲⹀慘䥨䕡ㄲ⩆쉖</w:t>
      </w:r>
      <w:r>
        <w:rPr/>
        <w:t>⣂⨳⩠</w:t>
      </w:r>
      <w:r>
        <w:rPr/>
        <w:t>煐쉀甹汄由穰㝅䀯挨촵</w:t>
      </w:r>
      <w:r>
        <w:rPr/>
        <w:t>ⴸ</w:t>
      </w:r>
      <w:r>
        <w:rPr/>
        <w:t>橂춱氥喣稶户㩨⚩濂긩䙦⧂ꇂ꥞夻ㆩ晊㦩ヂ</w:t>
      </w:r>
      <w:r>
        <w:rPr/>
        <w:t>⵰</w:t>
      </w:r>
      <w:r>
        <w:rPr/>
        <w:t>本</w:t>
      </w:r>
      <w:r>
        <w:rPr/>
        <w:t>⡂</w:t>
      </w:r>
      <w:r>
        <w:rPr/>
        <w:t>숲昽뼶⼪╩批뼫瘱婒䦱䌦敞璮싂婢땚桅☽쉵浺㙖㤽た슮秂䟂䰸慣ふ䔳䍖깸䭃㯃礹뭪</w:t>
      </w:r>
      <w:r>
        <w:rPr/>
        <w:t>ꥐꤤ</w:t>
      </w:r>
      <w:r>
        <w:rPr/>
        <w:t>칋慎歙癄摹⭫⸭浮䱋卄溻穣堥灂珃硎ぎ㵹湚僂搴䩒숭땍䥓煁</w:t>
      </w:r>
      <w:r>
        <w:rPr/>
        <w:t>ⶵ</w:t>
      </w:r>
      <w:r>
        <w:rPr/>
        <w:t>硉祌䩔䒵㙠䟂䩟꺱伷㛂꤮⫂颬桀憮㯍碻砻곂撥싂〫⩒埂辮妩汥㖏斮䁙䡚敬樣㓃塟㥷慐䰰兔攸쌩奧</w:t>
      </w:r>
      <w:r>
        <w:rPr/>
        <w:t>Ⱞ</w:t>
      </w:r>
      <w:r>
        <w:rPr/>
        <w:t>杹瑁勎稹</w:t>
      </w:r>
      <w:r>
        <w:rPr/>
        <w:t>ꕍ</w:t>
      </w:r>
      <w:r>
        <w:rPr/>
        <w:t>䪩矂匩䍕䵅놥乫午뼷䡈ヂ썃桤⹉䍧琹睧춣厘⤮澏쉧싂䚥㡷妏뭖䴰䩋燂健曂쉁뭈灬꺮䙏</w:t>
      </w:r>
      <w:r>
        <w:rPr/>
        <w:t>ⱞ</w:t>
      </w:r>
      <w:r>
        <w:rPr/>
        <w:t>猬쉐㙯믎⨳쉰乊곂䢬㭹潫䙏⮻住䌵䈵単秂汖摭쉁쉇쉏㭇㉈䫍未吽䯂憵泂䉈斥쉐땋䉺䱷颬繹㭆幩싍쉂烂匵乌渵쉬쉂㥁呎繄쉀ꅢ♷入䩶㡭⍈䙶公轖硪䭓ꌴ湬嫃砪杩㐯彊㬣⫂㥂哂⽌恅堯뭋䌪捹儲싂昶呵坱䃂뼫뭺㑋攦晎갰녂㌨告㑩你砭쌻⍏燎㙡⬦妘眦䙋뇂⻍쉡燂獶놱㤪</w:t>
      </w:r>
      <w:r>
        <w:rPr/>
        <w:t>ꕟ⑊⦏</w:t>
      </w:r>
      <w:r>
        <w:rPr/>
        <w:t>ꅟ녹噖敘㔨湩幯畟슥⺱䥈歍轨㙎⵵</w:t>
      </w:r>
      <w:r>
        <w:rPr/>
        <w:t>ꤨ</w:t>
      </w:r>
      <w:r>
        <w:rPr/>
        <w:t>쉾⽣䕑⒵乗睡䬲穠橚ꍄ㥊⽹挳싂歄䑏㞩嗂</w:t>
      </w:r>
      <w:r>
        <w:rPr/>
        <w:t>ⴴ</w:t>
      </w:r>
      <w:r>
        <w:rPr/>
        <w:t>渥䰳㥂䭌㩘䕚㵹兀쉕䃂睟師䑸䬱獀칺㡨䤳㕸偪䑓☤㕭浤┭呗佱숵쉠穟⹞楷坥䎏剅걐〻슡珂ꍳ硌䑰쉐㍅⾏ㅅ䁸啘助牥⾻睾㖬쉴顇</w:t>
      </w:r>
      <w:r>
        <w:rPr/>
        <w:t>ꔦ⩲</w:t>
      </w:r>
      <w:r>
        <w:rPr/>
        <w:t>栊湤䉵呮</w:t>
      </w:r>
      <w:r>
        <w:rPr/>
        <w:t>ꦱ</w:t>
      </w:r>
      <w:r>
        <w:rPr/>
        <w:t>佡⍹䖣쉕䷂䗂노㜩壂</w:t>
      </w:r>
      <w:r>
        <w:rPr/>
        <w:t>ꦏ</w:t>
      </w:r>
      <w:r>
        <w:rPr/>
        <w:t>뽎䥗䕘㜵數⵷ㄨ牁卉嫂쉮楺瘱ꍒ癗悘㥗䝎䙟쉨瑋歞繑䮬⻂㕨䍾汕扑⩵䤮</w:t>
      </w:r>
      <w:r>
        <w:rPr/>
        <w:t>ⱓ</w:t>
      </w:r>
      <w:r>
        <w:rPr/>
        <w:t>嘭쉄浺뽆㬴䙍㛂숵䜽姂㬬噈뽒넴畫祩挱츳晃浴穑㡲䝴顇晳㴯決洱䝐䝍狎慓婺㔮쉹뽟頦</w:t>
      </w:r>
      <w:r>
        <w:rPr/>
        <w:t>ⷂ</w:t>
      </w:r>
      <w:r>
        <w:rPr/>
        <w:t>弱堰乪싃쉘걍⩇뽸䧂琪⹹咥䍎怷⩯坶桄轶</w:t>
      </w:r>
      <w:r>
        <w:rPr/>
        <w:t>⡟</w:t>
      </w:r>
      <w:r>
        <w:rPr/>
        <w:t>彭㧂쵫槂廂䆬佞⽟轇쎵䭉去䩏땕츴牣</w:t>
      </w:r>
      <w:r>
        <w:rPr/>
        <w:t>⢩</w:t>
      </w:r>
      <w:r>
        <w:rPr/>
        <w:t>쉦䉺優┫쉷淂䫂㙹椩汥揂㋂</w:t>
      </w:r>
      <w:r>
        <w:rPr/>
        <w:t>ⵕ</w:t>
      </w:r>
      <w:r>
        <w:rPr/>
        <w:t>슮幕䌷㵏뭐쉍</w:t>
      </w:r>
      <w:r>
        <w:rPr/>
        <w:t>ⵠ</w:t>
      </w:r>
      <w:r>
        <w:rPr/>
        <w:t>쌲♓컂㡖</w:t>
      </w:r>
      <w:r>
        <w:rPr/>
        <w:t>ⶱ</w:t>
      </w:r>
      <w:r>
        <w:rPr/>
        <w:t>惂쉕㟂⏂轸倯狂㬬枩䈩伷</w:t>
      </w:r>
      <w:r>
        <w:rPr/>
        <w:t>ꖿ</w:t>
      </w:r>
      <w:r>
        <w:rPr/>
        <w:t>㴪䑸㙡쵞쉶딴싂嘤㕫秂ꍳ潀쉌┻喘穫ぷ㝟䩩汤싂奣婑お汀眶䬳㒱污顃㑇䜯쉒嘭奷牁⸰쉳쉯浴쉬䏍䑰䕚癉䩔</w:t>
      </w:r>
      <w:r>
        <w:rPr/>
        <w:t>Ⱶⱪ</w:t>
      </w:r>
      <w:r>
        <w:rPr/>
        <w:t>䕲</w:t>
      </w:r>
      <w:r>
        <w:rPr/>
        <w:t>⡟</w:t>
      </w:r>
      <w:r>
        <w:rPr/>
        <w:t>숲㥫ꍓ夳恷畟㐫椮쉞唪吹뼰畲䬭⭪剗抣ㅞ쉬뽚繬天⒥乎㉬䁶슮</w:t>
      </w:r>
      <w:r>
        <w:rPr/>
        <w:t>⡒</w:t>
      </w:r>
      <w:r>
        <w:rPr/>
        <w:t>䤯</w:t>
      </w:r>
      <w:r>
        <w:rPr/>
        <w:t>꧂</w:t>
      </w:r>
      <w:r>
        <w:rPr/>
        <w:t>摍놡</w:t>
      </w:r>
    </w:p>
    <w:p>
      <w:pPr>
        <w:pStyle w:val="PreformattedText"/>
        <w:bidi w:val="0"/>
        <w:spacing w:before="0" w:after="0"/>
        <w:jc w:val="left"/>
        <w:rPr/>
      </w:pPr>
      <w:r>
        <w:rPr/>
        <w:t>旂䝖䍯䩑毂뭅摤楘쉱䳂䥱穏疘瀴䭌弪硺硵䛎</w:t>
      </w:r>
      <w:r>
        <w:rPr/>
        <w:t>ꕣ</w:t>
      </w:r>
      <w:r>
        <w:rPr/>
        <w:t>問┣숦싂に杚춡礵僃㉬⎥쉓▬利匭⩪쉶☯椱㍆⤤뽳䪮枏偹晵地顡淃㌴欻숪䫂</w:t>
      </w:r>
      <w:r>
        <w:rPr/>
        <w:t>ⱹ</w:t>
      </w:r>
      <w:r>
        <w:rPr/>
        <w:t>꤯</w:t>
      </w:r>
      <w:r>
        <w:rPr/>
        <w:t>ぞ稭幢㡊椷洪㉬쉀㭈杷䁷⩬쉷䜰頽䅃栳</w:t>
      </w:r>
      <w:r>
        <w:rPr/>
        <w:t>ꔩ⴪</w:t>
      </w:r>
      <w:r>
        <w:rPr/>
        <w:t>幟⪱朣潹ㆿ䉪杭슥⌫甪⼩繭숴㐲⒏쉯䙴칵嘫</w:t>
      </w:r>
      <w:r>
        <w:rPr/>
        <w:t>ⲣ</w:t>
      </w:r>
      <w:r>
        <w:rPr/>
        <w:t>䑠⍩䕅걆㑲䡞濎뽪㉵</w:t>
      </w:r>
      <w:r>
        <w:rPr/>
        <w:t>ꕞⵤ</w:t>
      </w:r>
      <w:r>
        <w:rPr/>
        <w:t>䓂澥恺갭祠戬汯㧂癶뾱ꎮ彰敚ꍇ䨳䘪䉠⍃碵⭯ネ깙䓂뽂㝪䉥睇䚬䃂䰪쉀䅅熣</w:t>
      </w:r>
      <w:r>
        <w:rPr/>
        <w:t>ꥉ⨩</w:t>
      </w:r>
      <w:r>
        <w:rPr/>
        <w:t>桐勂䑈⏂쉥兾䍙櫎꺿⤩䏂녃숹쉯⹇灟女吪묹숪迂☲떩噂ꥫ╞璩䅠䕧䅒倸쌱녇뭧쌹㜺䳂塡㶿㭺爸</w:t>
      </w:r>
      <w:r>
        <w:rPr/>
        <w:t>ꤩ</w:t>
      </w:r>
      <w:r>
        <w:rPr/>
        <w:t>穪⫂轺䒩</w:t>
      </w:r>
      <w:r>
        <w:rPr/>
        <w:t>ꦱ</w:t>
      </w:r>
      <w:r>
        <w:rPr/>
        <w:t>湄䁾ꅆ儵</w:t>
      </w:r>
      <w:r>
        <w:rPr/>
        <w:t>ꥇ</w:t>
      </w:r>
      <w:r>
        <w:rPr/>
        <w:t>牶坍깓쉲뿂烂㑠⌭⴪컃帽偟獈䱫Ⓜ捙忂썠僎䘳꤮㵫⯃晈佪걃㇂㥈婫⿂▮㭭䵚在獎䕣㈥㤱矂縭忂ꄮ渹灓쉡獈穓䒬栻건⽀쉸傩彏쵑䅏ㅋ䴴䴷洨䐶䡰唫旂呭強搶搫䶏곂숳滂⩚㜩剮⨩뗂</w:t>
      </w:r>
      <w:r>
        <w:rPr/>
        <w:t>ꥃ</w:t>
      </w:r>
      <w:r>
        <w:rPr/>
        <w:t>摅⽈</w:t>
      </w:r>
      <w:r>
        <w:rPr/>
        <w:t>ⴊ</w:t>
      </w:r>
      <w:r>
        <w:rPr/>
        <w:t>㭵洦䁱ꅤ欽숯㍬䀩穷祱땴䝀橡녯渦槂♔昦捚䉈参ヂ쵡䀴札硕䨻쉕㞡牒噘ㅺ</w:t>
      </w:r>
      <w:r>
        <w:rPr/>
        <w:t>ⵘ</w:t>
      </w:r>
      <w:r>
        <w:rPr/>
        <w:t>䭴楎烍㤪檘繄曂異䤽⒥捺</w:t>
      </w:r>
      <w:r>
        <w:rPr/>
        <w:t>꥟</w:t>
      </w:r>
      <w:r>
        <w:rPr/>
        <w:t>甥楂쉑␪欪⸦</w:t>
      </w:r>
      <w:r>
        <w:rPr/>
        <w:t>ⱎ</w:t>
      </w:r>
      <w:r>
        <w:rPr/>
        <w:t>䗍埃扸㉒剣䭃깗쌶䧂摇⩳頦痂煱㉴㑙辘印瀸繾ㄣ喩</w:t>
      </w:r>
      <w:r>
        <w:rPr/>
        <w:t>⠴</w:t>
      </w:r>
      <w:r>
        <w:rPr/>
        <w:t>숤슣</w:t>
      </w:r>
      <w:r>
        <w:rPr/>
        <w:t>⡙</w:t>
      </w:r>
      <w:r>
        <w:rPr/>
        <w:t>땂</w:t>
      </w:r>
      <w:r>
        <w:rPr/>
        <w:t>ꥅ</w:t>
      </w:r>
      <w:r>
        <w:rPr/>
        <w:t>㝕愽</w:t>
      </w:r>
      <w:r>
        <w:rPr/>
        <w:t>ꔶ</w:t>
      </w:r>
      <w:r>
        <w:rPr/>
        <w:t>쉭じ究⭫䁎숲ꅅ扱㧂穪牚㊡杨깶⩠摚䱀啸偑杈歒뇍㧂捔瘳㉡ꆩ䉧┣䗂佮䌵扸䙮놡ㆩ䩕</w:t>
      </w:r>
      <w:r>
        <w:rPr/>
        <w:t>⡁</w:t>
      </w:r>
      <w:r>
        <w:rPr/>
        <w:t>㙫䙑硅䥧焵轋䡫䇂⼭瘪⤯敥걠䉄摍㨭卉싂橘㔦扠</w:t>
      </w:r>
      <w:r>
        <w:rPr/>
        <w:t>ꔩ</w:t>
      </w:r>
      <w:r>
        <w:rPr/>
        <w:t>攣ꍟ繌摞깱꥾䭔䰰䱺瑧슘녇䁢㑞污割䮣䍞춣䱖</w:t>
      </w:r>
      <w:r>
        <w:rPr/>
        <w:t>ⱱ</w:t>
      </w:r>
      <w:r>
        <w:rPr/>
        <w:t>䎥轑澩⽂뽕⑧䤣꺻灈䑰䙢갷婶넹㖬慚⑸嘺싂숨咮恭沱䙢⾩쉖敃卣倩癗浖♠䥺欦⨨繐剒䒱慃슘⩏䦩䱤쉊冻</w:t>
      </w:r>
      <w:r>
        <w:rPr/>
        <w:t>ⱋ⨴⎮</w:t>
      </w:r>
      <w:r>
        <w:rPr/>
        <w:t>碥䕋癫畣⶘瞘歊써쉂塸䢣㬫捱ふ⸥䍺╮爺濃眴㭚瀯㑏噬╤녲煇䜸摗弹㜨썱␩录쉢ꅡ奈瑗ꅕ㘳敃쉾碵</w:t>
      </w:r>
      <w:r>
        <w:rPr/>
        <w:t>ⶏ</w:t>
      </w:r>
      <w:r>
        <w:rPr/>
        <w:t>䍖畴係㜪䌷쉯㥟塓습㉣쉺⥨搽猥㕐쉰敦㵘呧倥⪮䭋晊恅扳兞倸穮䫂쉪佒숮㭆⸨顮核䧎硳숫</w:t>
      </w:r>
      <w:r>
        <w:rPr/>
        <w:t>Ⳃ┨</w:t>
      </w:r>
      <w:r>
        <w:rPr/>
        <w:t>⿎剫걞䥔쌨洺촣㛂㥐䕾偵</w:t>
      </w:r>
      <w:r>
        <w:rPr/>
        <w:t>⡷</w:t>
      </w:r>
      <w:r>
        <w:rPr/>
        <w:t>쉮玏慴轠晘啎瑘걙⹦゘䖥掘穔唭㯂㭈ꅪ䕠숳䵳⹄걫熿乧廂╋숸㴣⭩獍⥒숮⼭䄳皻⹀䫂ꍐ꥾䐤㙹䲬幖⨥㴻啳뾱쉄繷䚣㕺⚵捍琸</w:t>
      </w:r>
      <w:r>
        <w:rPr/>
        <w:t>⡘</w:t>
      </w:r>
      <w:r>
        <w:rPr/>
        <w:t>䞡弴爲繃쉃녥</w:t>
      </w:r>
      <w:r>
        <w:rPr/>
        <w:t>꧂</w:t>
      </w:r>
      <w:r>
        <w:rPr/>
        <w:t>庥┣ぢ싂灄渹뾬⭩坴㌦圦㕖䑡슥쵰㡣绂ꍯ┶</w:t>
      </w:r>
      <w:r>
        <w:rPr/>
        <w:t>ⵆ</w:t>
      </w:r>
      <w:r>
        <w:rPr/>
        <w:t>쉸と뿂ꥤ숣⾿</w:t>
      </w:r>
      <w:r>
        <w:rPr/>
        <w:t>ⵃ</w:t>
      </w:r>
      <w:r>
        <w:rPr/>
        <w:t>뭁歹彋噙</w:t>
      </w:r>
      <w:r>
        <w:rPr/>
        <w:t>ꦩ</w:t>
      </w:r>
      <w:r>
        <w:rPr/>
        <w:t>㌳⥉㣂⑫癊浩䟍纱煄䁄숴刲狂穴䁾䳂쏂樵㡆㉠슻挥쌨㡌汨潕⩐⪣䍵婑䧃琯擂㕧䅧숰杩䢘个ㅾ總쉘</w:t>
      </w:r>
      <w:r>
        <w:rPr/>
        <w:t>ꤪꤴ</w:t>
      </w:r>
      <w:r>
        <w:rPr/>
        <w:t>䑬</w:t>
      </w:r>
      <w:r>
        <w:rPr/>
        <w:t>꤫</w:t>
      </w:r>
      <w:r>
        <w:rPr/>
        <w:t>姂娤䊿朴䨱氰呧</w:t>
      </w:r>
      <w:r>
        <w:rPr/>
        <w:t>ⵏ⭲</w:t>
      </w:r>
      <w:r>
        <w:rPr/>
        <w:t>쵸싂뗎癸◂剗㨳彈츲恴斏呉䶬斻</w:t>
      </w:r>
      <w:r>
        <w:rPr/>
        <w:t>ꤥ⭹</w:t>
      </w:r>
      <w:r>
        <w:rPr/>
        <w:t>圦患㝎㩎仂恘渥ꍮ〶弨㦣㌰쉁䟂㭥㒏䑢潞긫</w:t>
      </w:r>
      <w:r>
        <w:rPr/>
        <w:t>⠳</w:t>
      </w:r>
      <w:r>
        <w:rPr/>
        <w:t>猥县㌨㕆础㭒琺槂썩祊抏吰갸㐶쌤䀳ㅃ⸊䙓깧匫楌伮⹂칒ㅤ㙋</w:t>
      </w:r>
      <w:r>
        <w:rPr/>
        <w:t>ⱑ</w:t>
      </w:r>
      <w:r>
        <w:rPr/>
        <w:t>挫慵썫䑓潒㴨桇쉵㦻䵥䩚ꥤ⍫쉲塯ꥭ⎱乚㬲版弩쉰뇍㑸煈쉗쵈㐷</w:t>
      </w:r>
      <w:r>
        <w:rPr/>
        <w:t>ⵠ</w:t>
      </w:r>
      <w:r>
        <w:rPr/>
        <w:t>䵈婂儫⤶操㤽涡璏䖻싂♶㓂严摇爣噄깠⨪딴卞恹숵塴슮㝞⮘슬噀こガ뭐숱䵧㏃砨숪ぎ佯睘ꥷ橚ꍶ潨䎩습</w:t>
      </w:r>
      <w:r>
        <w:rPr/>
        <w:t>ⱷ</w:t>
      </w:r>
      <w:r>
        <w:rPr/>
        <w:t>㑂㐭琯勂⥌略堣硊㤨컂窣⤰畮⩊录</w:t>
      </w:r>
      <w:r>
        <w:rPr/>
        <w:t>ⱸ</w:t>
      </w:r>
      <w:r>
        <w:rPr/>
        <w:t>坈䫃吪㥟뽓䁚澻걤쉌㗎䂵ꍬ㫎䅡㮬穢䌭⩤칐碮轂楴圱瘶㵘㌳┨긭␷⏂渮㐩쉂</w:t>
      </w:r>
      <w:r>
        <w:rPr/>
        <w:t>ⵣ</w:t>
      </w:r>
      <w:r>
        <w:rPr/>
        <w:t>㈵䩥쉂④䍍剑晶㯍</w:t>
      </w:r>
      <w:r>
        <w:rPr/>
        <w:t>ⱑ</w:t>
      </w:r>
      <w:r>
        <w:rPr/>
        <w:t>ꍩ</w:t>
      </w:r>
      <w:r>
        <w:rPr/>
        <w:t>ꕐ⹨</w:t>
      </w:r>
      <w:r>
        <w:rPr/>
        <w:t>껃丯䡘⛂⥶䴫秂楉슩䅈쉲㉋伷칕顷쉴瑠䙭澩땭싂</w:t>
      </w:r>
      <w:r>
        <w:rPr/>
        <w:t>ꕺ</w:t>
      </w:r>
      <w:r>
        <w:rPr/>
        <w:t>佮娷扂戨硵懂朻䌭㥦窡㭩扉㙲眽⪱㍃㝑쉵恸䥔䒱摾圮役츷⪣䘲㝖</w:t>
      </w:r>
      <w:r>
        <w:rPr/>
        <w:t>Ⱘ䷂</w:t>
      </w:r>
      <w:r>
        <w:rPr/>
        <w:t>戸穵싂䀤</w:t>
      </w:r>
      <w:r>
        <w:rPr/>
        <w:t>ⵚ</w:t>
      </w:r>
      <w:r>
        <w:rPr/>
        <w:t>别⩬枱匯矂땨ㄶ坭쉚썃⌽쵉手祍呌㗂㜪頫</w:t>
      </w:r>
      <w:r>
        <w:rPr/>
        <w:t>ꖩ</w:t>
      </w:r>
      <w:r>
        <w:rPr/>
        <w:t>뽮䙅⽎坸用</w:t>
      </w:r>
      <w:r>
        <w:rPr/>
        <w:t>ⷂ</w:t>
      </w:r>
      <w:r>
        <w:rPr/>
        <w:t>숰槂䙐䉔伨녹瓂䂣堶㍀媱媬搳ꇂㆡ㧎⪩㡞塺</w:t>
      </w:r>
      <w:r>
        <w:rPr/>
        <w:t>ꕨ</w:t>
      </w:r>
      <w:r>
        <w:rPr/>
        <w:t>쉢㥵砯偋ꥯꅋサ勂剷殏牮挲숨⩅쉱桵쉭佳坳숴䥔㚥啡柂겮轢☩⥣嫂쵱ꍵ╒ꍖ爽灡䨲뽠椮숪╠⽂㤤⨺숮怽ꍕ</w:t>
      </w:r>
      <w:r>
        <w:rPr/>
        <w:t>ⱞ</w:t>
      </w:r>
      <w:r>
        <w:rPr/>
        <w:t>ㅉ啉摺䐯숴䵉</w:t>
      </w:r>
      <w:r>
        <w:rPr/>
        <w:t>ꗂ</w:t>
      </w:r>
      <w:r>
        <w:rPr/>
        <w:t>䁪朽湯䨨䅍䩐컂瑈ꄹ쌷칓ꍕ椭㡑쵣烂숷</w:t>
      </w:r>
      <w:r>
        <w:rPr/>
        <w:t>⠪</w:t>
      </w:r>
      <w:r>
        <w:rPr/>
        <w:t>潂쉡▱佄ꍸ犮硤쉔⬨窿冩奵偆䵁縲熬⑘迂㵑쉂쉐쉒倫栻弣㍳敷㢵㉍縮㥡樤</w:t>
      </w:r>
      <w:r>
        <w:rPr/>
        <w:t>ꥉ</w:t>
      </w:r>
      <w:r>
        <w:rPr/>
        <w:t>狂㌽뮣</w:t>
      </w:r>
      <w:r>
        <w:rPr/>
        <w:t>ⶥ⹂</w:t>
      </w:r>
      <w:r>
        <w:rPr/>
        <w:t>깟숨숤숰㑧灍쉮〪◂䘣墮渻䘩습呫椴슩匭</w:t>
      </w:r>
      <w:r>
        <w:rPr/>
        <w:t>ꕚꕳ</w:t>
      </w:r>
      <w:r>
        <w:rPr/>
        <w:t>甹ꥷ䔮㙓乶ꄯ玻㑹枩⮘䯎숥煃畎幺沩숰偧姂畐</w:t>
      </w:r>
      <w:r>
        <w:rPr/>
        <w:t>ⷂ</w:t>
      </w:r>
      <w:r>
        <w:rPr/>
        <w:t>䓂椤ꍠꌪ䝆䐨㖩⼷䑧㩒瞿㉬ꎡ䠱넺ꅨ歅磂㝄깯䦮坬刨䭣쉑楇ꍣ伻䎏顓칪幗䨺畣⤮㕇潪⍸彑ㅚꌹꥷ捶䐭彂げ쉊</w:t>
      </w:r>
      <w:r>
        <w:rPr/>
        <w:t>ⴰ</w:t>
      </w:r>
      <w:r>
        <w:rPr/>
        <w:t>숬</w:t>
      </w:r>
      <w:r>
        <w:rPr/>
        <w:t>ⱸ</w:t>
      </w:r>
      <w:r>
        <w:rPr/>
        <w:t>캱ꥺ揂奬쉯♟쉦쉔䁉슩㴯㥤䮣潭䌸愺并严燎礴佂쉙쉶딯깇䞏繦</w:t>
      </w:r>
      <w:r>
        <w:rPr/>
        <w:t>ꥒ␰</w:t>
      </w:r>
      <w:r>
        <w:rPr/>
        <w:t>洭坊䝗卸癬㙟灚喏㴤歳牟䅹䭢䤽彰</w:t>
      </w:r>
      <w:r>
        <w:rPr/>
        <w:t>ꦻ</w:t>
      </w:r>
      <w:r>
        <w:rPr/>
        <w:t>぀䏂痂砦㠲拂佀柂</w:t>
      </w:r>
      <w:r>
        <w:rPr/>
        <w:t>ꖮ⩋</w:t>
      </w:r>
      <w:r>
        <w:rPr/>
        <w:t>潊癯뽢䕆汐㬪䘊擂䝩朷楆㍭堭橩兔冡慭䲱⨫晞㡎呞漥㨵⹂娻滍뭷</w:t>
      </w:r>
      <w:r>
        <w:rPr/>
        <w:t>⡌</w:t>
      </w:r>
      <w:r>
        <w:rPr/>
        <w:t>兖쉏뭔乌睡桥偪캡潯渨䕠♔浢辱䄸绂⭘甶㕖쉤♵⹓⺩넦輵쉨쉶猨稦㍠䥎ꏂ彷癑娣剏悵묩呟垩</w:t>
      </w:r>
      <w:r>
        <w:rPr/>
        <w:t>꧂</w:t>
      </w:r>
      <w:r>
        <w:rPr/>
        <w:t>칭ꎿ넱單㖩뽍ぱꍹ쉦瘽汭埍넭⍲뭧䡀㍳㔫䅫䡗坘獈牭参</w:t>
      </w:r>
      <w:r>
        <w:rPr/>
        <w:t>ⶵ⛃</w:t>
      </w:r>
      <w:r>
        <w:rPr/>
        <w:t>䡙슘竍倩ざ䝥ꍌ</w:t>
      </w:r>
      <w:r>
        <w:rPr/>
        <w:t>ꤦꖵ</w:t>
      </w:r>
      <w:r>
        <w:rPr/>
        <w:t>㐺⩦偙쎱쉪</w:t>
      </w:r>
      <w:r>
        <w:rPr/>
        <w:t>꧂</w:t>
      </w:r>
      <w:r>
        <w:rPr/>
        <w:t>䕷썇⥫嗂뼶㛂</w:t>
      </w:r>
      <w:r>
        <w:rPr/>
        <w:t>꥓</w:t>
      </w:r>
      <w:r>
        <w:rPr/>
        <w:t>䄣塯㞮⭬⩾䱍氫</w:t>
      </w:r>
      <w:r>
        <w:rPr/>
        <w:t>ꤺ</w:t>
      </w:r>
      <w:r>
        <w:rPr/>
        <w:t>㠪쉧⒩숵ꅦ⽨㋍ꎥ쉍晟⼫䋂ㄩ砱渲⤦⩔砸⎿畠穞</w:t>
      </w:r>
      <w:r>
        <w:rPr/>
        <w:t>ⱨ</w:t>
      </w:r>
      <w:r>
        <w:rPr/>
        <w:t>ㆩ忎♯攣</w:t>
      </w:r>
      <w:r>
        <w:rPr/>
        <w:t>ⱙ</w:t>
      </w:r>
      <w:r>
        <w:rPr/>
        <w:t>捆䀯楦⤵瘹⎥䈴⬲⎱嘪㩾恮娫ㅮꌪ슡</w:t>
      </w:r>
      <w:r>
        <w:rPr/>
        <w:t>⡩</w:t>
      </w:r>
      <w:r>
        <w:rPr/>
        <w:t>乌㙞⽄媩削憵幔匱惂忂䩦䑗숯㘨浫㖥批单숣</w:t>
      </w:r>
      <w:r>
        <w:rPr/>
        <w:t>Ɑ</w:t>
      </w:r>
      <w:r>
        <w:rPr/>
        <w:t>敕ㄪく彘愵꥞㪻繐䤥䥬渺迂氦⑋쉊飂♔䤮긬䪮╣煶⪵숪㵖嗂秂긫㭡</w:t>
      </w:r>
      <w:r>
        <w:rPr/>
        <w:t>ⴻ</w:t>
      </w:r>
      <w:r>
        <w:rPr/>
        <w:t>她䱗浾曍╟쉦䃂⍭珂㗂彺乲㒮楨♊䬹武器橉숨慹䡌䱈獪쉭ꍙ㉹繁⭂⪣䇂坑懍䞿砲癢橾⩾題⯂⒡싂䥊쉁䱗獢昦癚쌭灦徿⑘㨭</w:t>
      </w:r>
      <w:r>
        <w:rPr/>
        <w:t>⡪⭺</w:t>
      </w:r>
      <w:r>
        <w:rPr/>
        <w:t>瑂颿⍥㌴㔱⥍忂䫂숩⵺拂쉕䕫⩈싃䦵䱯䒘☪汪⬱機䕔啹⭢⮩슘㟂幖栦书䙀썌楫</w:t>
      </w:r>
      <w:r>
        <w:rPr/>
        <w:t>Ᵽ⥌</w:t>
      </w:r>
      <w:r>
        <w:rPr/>
        <w:t>㕇欨쎩垬坃渺桏㕮坥䚿㙷柎묣婷㠦帬壂㘻쉷倶欯⪬╾夯禿啁剐僂弮摁剢祩쉸滂睍幏佒慖䲮婺帳㙷礶䀪午䥚䐱折㑰䖵⦬㟂썵ㄫ䖿䵫거ㅃ䓂⨮玬猴当䅊쉎⼷中䧎䢿⮡㙞쉭珂慢撩搷煬⪥䅤柂株䄶捣䩢</w:t>
      </w:r>
      <w:r>
        <w:rPr/>
        <w:t>ꗂ⨣</w:t>
      </w:r>
      <w:r>
        <w:rPr/>
        <w:t>歵쉯㕌柃묩㡶戣恆炿梬㉢彀⦿恂䍉娣嚩习吺灭ꇂ싂朸弫䠳숰ꅥ쉇싂</w:t>
      </w:r>
      <w:r>
        <w:rPr/>
        <w:t>꧂</w:t>
      </w:r>
      <w:r>
        <w:rPr/>
        <w:t>桐쎣ㅪ焲晱䏂㛂睬</w:t>
      </w:r>
      <w:r>
        <w:rPr/>
        <w:t>ꥍ</w:t>
      </w:r>
      <w:r>
        <w:rPr/>
        <w:t>Ɒ</w:t>
      </w:r>
      <w:r>
        <w:rPr/>
        <w:t>㥺眯彮</w:t>
      </w:r>
      <w:r>
        <w:rPr/>
        <w:t>ꕾ</w:t>
      </w:r>
      <w:r>
        <w:rPr/>
        <w:t>믂습湔硎쉰써䁰杮幂땡輪䍏䜷숺氮ꍴ쉮潖泂彅䑀㡩㙅弸搩㤨撬䱱佇</w:t>
      </w:r>
      <w:r>
        <w:rPr/>
        <w:t>⠲</w:t>
      </w:r>
      <w:r>
        <w:rPr/>
        <w:t>ꕧ</w:t>
      </w:r>
      <w:r>
        <w:rPr/>
        <w:t>縥⎣䭳戺뼻쌦欫潉⑃숽㉈䅀桇浕砭潥</w:t>
      </w:r>
      <w:r>
        <w:rPr/>
        <w:t>꧂┺⩕</w:t>
      </w:r>
      <w:r>
        <w:rPr/>
        <w:t>癹ꍑ灱ꅲ曎懂</w:t>
      </w:r>
      <w:r>
        <w:rPr/>
        <w:t>ⵞ</w:t>
      </w:r>
      <w:r>
        <w:rPr/>
        <w:t>矂䁾╁佡抩쉓凂奸쉆繂离偮ㅃ抱䱙⹠숹爬⑶桰瘊⸱䀺汬敷♢澘浌娪싂ㅴ䭬橤㠴䀮縵幟쉌慬㴺⍾桎䡒畲㡇ꅾ숹㩳䂥砸繍暩沮伥칊㮩捰湩ꄺ뼰숴</w:t>
      </w:r>
      <w:r>
        <w:rPr/>
        <w:t>ⷂ</w:t>
      </w:r>
      <w:r>
        <w:rPr/>
        <w:t>䐽欩䴷쉞䕘쉺땊硲墬捸</w:t>
      </w:r>
      <w:r>
        <w:rPr/>
        <w:t>꤬</w:t>
      </w:r>
      <w:r>
        <w:rPr/>
        <w:t>㨫桌湉싃╙⹚癯䂣쉱庻䡨㵉䗂捈㞩戲䁤汙⩠㉪䥔㙡⩀湚智啉쉪㜸칫煤ꅭ瀰쉅넫坋츽䕪䅲㵰㷃噅燂攣</w:t>
      </w:r>
      <w:r>
        <w:rPr/>
        <w:t>ⴰ</w:t>
      </w:r>
      <w:r>
        <w:rPr/>
        <w:t>梵ꅷ縸术㕯䑂瑞</w:t>
      </w:r>
      <w:r>
        <w:rPr/>
        <w:t>⡱ⱴ</w:t>
      </w:r>
      <w:r>
        <w:rPr/>
        <w:t>싂⽔문땃㏂숦怴뗂긨슡</w:t>
      </w:r>
      <w:r>
        <w:rPr/>
        <w:t>⠭</w:t>
      </w:r>
      <w:r>
        <w:rPr/>
        <w:t>㴹쉈摷</w:t>
      </w:r>
      <w:r>
        <w:rPr/>
        <w:t>ꦱ</w:t>
      </w:r>
      <w:r>
        <w:rPr/>
        <w:t>彊칸⩕搸싂䄻䩸䡦ꆘ攳㙕䭌㵋䪡㭖伽䅳㤣撻䍮슡轪䜴毂摆䷂䣂ꆬ␥帶楎唥ꅎ浬湞쉋掩ꥯ繰焬㥌쉉块ꅒ䵆䳂</w:t>
      </w:r>
      <w:r>
        <w:rPr/>
        <w:t>ꦱ</w:t>
      </w:r>
      <w:r>
        <w:rPr/>
        <w:t>杂숫䕁亘숥╫忂悮挦捕汍䳂ꥦ㉠汐䛂祢䴻쉹싂晦슡䥞壂쵃摣䛂係祄걇㪱㩭⍟⹲넭㚿╗痂ꥳ偙眪㭨뼭㵋</w:t>
      </w:r>
      <w:r>
        <w:rPr/>
        <w:t>꤫</w:t>
      </w:r>
      <w:r>
        <w:rPr/>
        <w:t>琪㞡㶡</w:t>
      </w:r>
      <w:r>
        <w:rPr/>
        <w:t>⡥</w:t>
      </w:r>
      <w:r>
        <w:rPr/>
        <w:t>匷촤楖⺱䪵兌뗂垻숳ꌽ䠦⺡塘汄沥婤桄瘺䗂䡙⧂쌫⩀坔㮡䒘癯縥渽䕰頵䍲걵뽁㤫깬绂䜩ヂ盂繐灚扲坠晩쉸⹒⑓濃㭡땀䝎楚顄墿⸨畒䢱쉬䝀䰯繥묥⫂䉟协婾晤⩕扏슘顆⍴쉀촱怴</w:t>
      </w:r>
      <w:r>
        <w:rPr/>
        <w:t>꥓</w:t>
      </w:r>
      <w:r>
        <w:rPr/>
        <w:t>瘹汁囂컂䷂心쵟竎搯秂参䍐潶恋摚</w:t>
      </w:r>
      <w:r>
        <w:rPr/>
        <w:t>ⵌ</w:t>
      </w:r>
      <w:r>
        <w:rPr/>
        <w:t>㑸横깹妩㵑녎␪ꥥ忎䕮㩶捩晷긦帥쉾⥙</w:t>
      </w:r>
      <w:r>
        <w:rPr/>
        <w:t>ꕩ</w:t>
      </w:r>
      <w:r>
        <w:rPr/>
        <w:t>숶묮潳쉂촸⨱⹀슮垱噠烂㑈摁㛂㖩穟쉄쉦䳂쏃싂</w:t>
      </w:r>
      <w:r>
        <w:rPr/>
        <w:t>ⱳ</w:t>
      </w:r>
      <w:r>
        <w:rPr/>
        <w:t>꧂</w:t>
      </w:r>
      <w:r>
        <w:rPr/>
        <w:t>슩顅䴫⬫椩</w:t>
      </w:r>
      <w:r>
        <w:rPr/>
        <w:t>ⷂ</w:t>
      </w:r>
      <w:r>
        <w:rPr/>
        <w:t>株촭帶쉱</w:t>
      </w:r>
      <w:r>
        <w:rPr/>
        <w:t>ⱶ</w:t>
      </w:r>
      <w:r>
        <w:rPr/>
        <w:t>唲숫㣎殩彰㴻싃䕤婨擃故뽚⨸싂轎䭨♤乞睔愯哂挮玣뭶䫂쉌潑㷍獫䏂獨湕㩲㥀敩땯⩂獴䬯뇂穆⩚걎③媿䠵☲帷㬪伪䥌쉅䥗딨쉍朽䅢帳㜸婂偸癦싂숺ㅧ⽺⩯煪싍䴩⭵淂㥾珃ꅬ⚮㍶⑤⦥痍딽</w:t>
      </w:r>
      <w:r>
        <w:rPr/>
        <w:t>⡱</w:t>
      </w:r>
      <w:r>
        <w:rPr/>
        <w:t>쉴⽮쉍䥭㙫㙠儳⩲뭶獣쉆攲嘳歪楍器숴㜶䟂振慭숴䵥㶩</w:t>
      </w:r>
      <w:r>
        <w:rPr/>
        <w:t>ꗂ</w:t>
      </w:r>
      <w:r>
        <w:rPr/>
        <w:t>㍪輽䮣䱈獁归꺡쉄䥋泂겡秂㵌뭱唥噈秂⦩剮⍙뿂振⨶畉</w:t>
      </w:r>
      <w:r>
        <w:rPr/>
        <w:t>ꦮ</w:t>
      </w:r>
      <w:r>
        <w:rPr/>
        <w:t>き湮眫き믂煖復㶻⬱頵䭺啃㡣㙁䅺</w:t>
      </w:r>
      <w:r>
        <w:rPr/>
        <w:t>ꥉ</w:t>
      </w:r>
      <w:r>
        <w:rPr/>
        <w:t>浩⼲攊䦱깩焩穂敁㏂憩䑾뗂畳㜪泂丰汌䚏䋂媡║盂澡参党뭏</w:t>
      </w:r>
      <w:r>
        <w:rPr/>
        <w:t>ꤦ</w:t>
      </w:r>
      <w:r>
        <w:rPr/>
        <w:t>쉢숤숯潠䕹壂♉㑖欯㓂</w:t>
      </w:r>
      <w:r>
        <w:rPr/>
        <w:t>ꤰ┰</w:t>
      </w:r>
      <w:r>
        <w:rPr/>
        <w:t>橴癊棃姂䔣乭䷂⼶獾䨪㟃㙡䕲䇂쉟䀱恭兤奃樹쉘碣㝤䑱彤⌲칉佩㉚䉺䬸㑞報䥗㝑ꌩ쉮䁏깈쉧佹瑸⏂⯂⤬ꍫ⹅哂묻䟂쉦믎</w:t>
      </w:r>
      <w:r>
        <w:rPr/>
        <w:t>ⰶ</w:t>
      </w:r>
      <w:r>
        <w:rPr/>
        <w:t>㉭쉤汢ꅸ喡슏て习祄썗穣䘥䍪⤸♉浧⩋愬䄳睢曂殥䥟걂⿍杫祏䊩㣂空╖灏中穘䝅㖘磂幾䘪ꍠァ⌨浠顀쉦㕆湵卐</w:t>
      </w:r>
      <w:r>
        <w:rPr/>
        <w:t>ⰰ⨦</w:t>
      </w:r>
      <w:r>
        <w:rPr/>
        <w:t>쉍숻䩦顩啺</w:t>
      </w:r>
      <w:r>
        <w:rPr/>
        <w:t>Ɱ</w:t>
      </w:r>
      <w:r>
        <w:rPr/>
        <w:t>䉵⎿縳坟습썹⫎栨ꇍ敍晨</w:t>
      </w:r>
      <w:r>
        <w:rPr/>
        <w:t>ⱏ</w:t>
      </w:r>
      <w:r>
        <w:rPr/>
        <w:t>顥䡢䝈斱ꍍ㬨盍䅐㓂瘪⹢恄便쉘泂偐兡獷䦣然獾⥁汁숪⩐撬䓂唤</w:t>
      </w:r>
      <w:r>
        <w:rPr/>
        <w:t>ꥄ</w:t>
      </w:r>
      <w:r>
        <w:rPr/>
        <w:t>辵녇⯂す唹㯂疩䔭泎䙞稱썲頮䴮ꇍ쉵悡䯍悻硘쉨䯂䇂쉌㨵䰩乑䩲㕳뿂摂䑆㡤穃</w:t>
      </w:r>
      <w:r>
        <w:rPr/>
        <w:t>⡐</w:t>
      </w:r>
      <w:r>
        <w:rPr/>
        <w:t>瞿䶬攤㜶쵲瑾ち恓梏㉺㌱媮㌰咩楂䘦爫塾含嘹磂␨</w:t>
      </w:r>
      <w:r>
        <w:rPr/>
        <w:t>⡔</w:t>
      </w:r>
      <w:r>
        <w:rPr/>
        <w:t>秂쉦䥤呞娲춮</w:t>
      </w:r>
      <w:r>
        <w:rPr/>
        <w:t>ꤤ⑾</w:t>
      </w:r>
      <w:r>
        <w:rPr/>
        <w:t>㙤僃槂숬ㆡ旂棂楺祟⸬㑅㜱싃㡰뽫愨㔵⯍쎘䴲妏䬪榩쉕깱녮㨰氺庻녇傱恆秂㠴숭쉉疿㬹뭙</w:t>
      </w:r>
      <w:r>
        <w:rPr/>
        <w:t>ꕅ</w:t>
      </w:r>
      <w:r>
        <w:rPr/>
        <w:t>슿䁦숻獍兤쉍㧂깵奔盃庬쉕彐⥴檏㮿唸䨷싂樹칚䛂뼳烂⩎숬椭䱉⩘ꥬ䙚ぺꍗ</w:t>
      </w:r>
      <w:r>
        <w:rPr/>
        <w:t>ꤣ</w:t>
      </w:r>
      <w:r>
        <w:rPr/>
        <w:t>〤敟ꥥ꥕㈭類剮</w:t>
      </w:r>
      <w:r>
        <w:rPr/>
        <w:t>ꥒ</w:t>
      </w:r>
      <w:r>
        <w:rPr/>
        <w:t>彊⥧縴㋂䯍</w:t>
      </w:r>
      <w:r>
        <w:rPr/>
        <w:t>ꗂ</w:t>
      </w:r>
      <w:r>
        <w:rPr/>
        <w:t>⡁</w:t>
      </w:r>
      <w:r>
        <w:rPr/>
        <w:t>恰勂兡䥩</w:t>
      </w:r>
      <w:r>
        <w:rPr/>
        <w:t>⡐</w:t>
      </w:r>
      <w:r>
        <w:rPr/>
        <w:t>쌬轑㜰♓⌦♋丽䅗㑆㶬炵⏂淂㠵稫뽑挶䬰</w:t>
      </w:r>
      <w:r>
        <w:rPr/>
        <w:t>ꕦ</w:t>
      </w:r>
      <w:r>
        <w:rPr/>
        <w:t>㐪㌩倹⸦╧쉑䩍䯂숴숨囂䱫䔹枥猣嘷皏楥啬촸䳂䅳㡂슥⦮䐮挬숮砶깳瑦琭迂㙐떘爪捙漩轐㩄ヂ䥔쉣眴뿂灱佚㕡䳂怽쉺䭳犥繧㷃㊣澬商畎瑒片低䐰傘쉤摓渪긪汐䩃䪏숥㭶</w:t>
      </w:r>
      <w:r>
        <w:rPr/>
        <w:t>ⴽ</w:t>
      </w:r>
      <w:r>
        <w:rPr/>
        <w:t>䜴ꎵ獭噡</w:t>
      </w:r>
      <w:r>
        <w:rPr/>
        <w:t>ⱳ</w:t>
      </w:r>
      <w:r>
        <w:rPr/>
        <w:t>䚬쉥㥶⮡⌥牚傡䟍䍟⽵奴숺㔺区䑣攩畩匥幱싂柂䯂⛂䡋捧汃뭬価䡇䙣⍕䜥䠶녑䯂䙞厥㮱ꅺ伽⥤䆥婑捁㑶嫂硉檵轋슩䩒㔣噈癢弸繶썟睧太呍䪬䘦◂쌷条쉑洯ㄊ皩쌦㭔쉷朩⩐炩䰹捑榵恰숨䡊䁢玱⪩䍯⥌쉋䙭瑹㪱⚩싂㪮㛂檘狂䛍轆⹓楩熩堭绂㥣</w:t>
      </w:r>
      <w:r>
        <w:rPr/>
        <w:t>ꗂ</w:t>
      </w:r>
      <w:r>
        <w:rPr/>
        <w:t>测㵕凍爫䳂䤪倸吮牷噂牟咡䑖未묳䉎㵌顋䯂㕵쉱核扞偎澩竂剁ꥪ弰縵壂頪㵞⥒쉆渨仂</w:t>
      </w:r>
      <w:r>
        <w:rPr/>
        <w:t>ꕃ</w:t>
      </w:r>
      <w:r>
        <w:rPr/>
        <w:t>쉲㵇娪㉭才쉞䉌瘥師憱堳싂䭘潌䡂䄺䥂䩋⽑㤶숲싃淂澱쵭牮咡넨䝹坏싎頦딳⨺獍숭冬敁㵺</w:t>
      </w:r>
      <w:r>
        <w:rPr/>
        <w:t>Ɱ</w:t>
      </w:r>
      <w:r>
        <w:rPr/>
        <w:t>姂摡┵ㅸ깲畋頽㢡깧悵⍢숹╚婸ꄬ昤⼺氲忂類⭍参䪩婡熡녓䞘也氯䧂奊祶䕯呍剙껂</w:t>
      </w:r>
      <w:r>
        <w:rPr/>
        <w:t>⡒♉</w:t>
      </w:r>
      <w:r>
        <w:rPr/>
        <w:t>劵쉱䙾㛂捦숮숭洣䩧㕚嚘繁䌸忂呣</w:t>
      </w:r>
      <w:r>
        <w:rPr/>
        <w:t>ꕚ</w:t>
      </w:r>
      <w:r>
        <w:rPr/>
        <w:t>䯍숲ケ쉖㵈䕅뭞奕桙걀桨䍖㥙池兓䕒塓迎庣⿂㵬淂걸싃쵴</w:t>
      </w:r>
      <w:r>
        <w:rPr/>
        <w:t>ꤩ</w:t>
      </w:r>
      <w:r>
        <w:rPr/>
        <w:t>振Ⓜ券㜺䜮礰⹤所瀪䉬⎥㬥婚쉳</w:t>
      </w:r>
      <w:r>
        <w:rPr/>
        <w:t>꧂</w:t>
      </w:r>
      <w:r>
        <w:rPr/>
        <w:t>뭤䉟㘪䕤恷숵兖擂徬傣ꥫ歌㉄</w:t>
      </w:r>
      <w:r>
        <w:rPr/>
        <w:t>Ⱛ</w:t>
      </w:r>
      <w:r>
        <w:rPr/>
        <w:t>㠵䆘浣쉠ㅱ却⥒皡깍戽싍瑀匦䀳痂丫䝙㷂녘繃䪮땯䱑桹▬ꅴ晥싂䓂轷煠戮剧</w:t>
      </w:r>
      <w:r>
        <w:rPr/>
        <w:t>ⱑ</w:t>
      </w:r>
      <w:r>
        <w:rPr/>
        <w:t>幎⽶䳂치据䶘幗쉃䍭ꆬ搷㉫컂䮩穘㕀딪癘抻⨭슥㗂뽤㮩䝑㶮徘䈵⧂걮呧갯圪쉶搲䫂獔仂䝊䪻</w:t>
      </w:r>
      <w:r>
        <w:rPr/>
        <w:t>⣂</w:t>
      </w:r>
      <w:r>
        <w:rPr/>
        <w:t>쉉䏂瀻⍥썆</w:t>
      </w:r>
      <w:r>
        <w:rPr/>
        <w:t>ꥒ</w:t>
      </w:r>
      <w:r>
        <w:rPr/>
        <w:t>睷恡嘷求㬪䨷⭩숥傘瀷싂ꇂ</w:t>
      </w:r>
      <w:r>
        <w:rPr/>
        <w:t>ⵈ</w:t>
      </w:r>
      <w:r>
        <w:rPr/>
        <w:t>灶浘墱䅨</w:t>
      </w:r>
      <w:r>
        <w:rPr/>
        <w:t>⡮</w:t>
      </w:r>
      <w:r>
        <w:rPr/>
        <w:t>䍱弯㥘彦啓⨣쉡惎껂頱깣煘浌へ頮由칟亡떘䡄㕙徿믂䜴猩睐汷䞥繋㈯搩䨯夤僂祂䴪睓췂곂쉐⨬穖㗂轌䙀㑂忂⩚矃打橘䝦楳녡偦⭙쉣䒮灍♱㩳걳</w:t>
      </w:r>
      <w:r>
        <w:rPr/>
        <w:t>ⵟ</w:t>
      </w:r>
      <w:r>
        <w:rPr/>
        <w:t>恳⑩橠参浌쉚䵄䌮呉㍇⻂꥖䩢唪僂䩃敯㵣戴㣂硬녮</w:t>
      </w:r>
      <w:r>
        <w:rPr/>
        <w:t>ꥁ</w:t>
      </w:r>
      <w:r>
        <w:rPr/>
        <w:t>츩䠽嘥凂橷捬杮佃쉭杵ꍉ쉑슡慇䡫䉭呬뽇捂囂䀣⵭爩ね充䥁焽䐪</w:t>
      </w:r>
      <w:r>
        <w:rPr/>
        <w:t>ꔭ</w:t>
      </w:r>
      <w:r>
        <w:rPr/>
        <w:t>瑇剐姂걮潑獎慠싂䈪䑎㌷䟂㡧塨倷瀹搱顮彵氩슱⽷뭔剦</w:t>
      </w:r>
      <w:r>
        <w:rPr/>
        <w:t>Ⱖ</w:t>
      </w:r>
      <w:r>
        <w:rPr/>
        <w:t>弽녂愩瘭瓍⨹桫慺浐愪猪ꅮ塚焨㕷種男懂슩䷂⨷䉳䬺嗂뽍䠰根쉗ꅅ䕳浺⩐夹䚩湎칭㍴剶</w:t>
      </w:r>
      <w:r>
        <w:rPr/>
        <w:t>ⵞ</w:t>
      </w:r>
      <w:r>
        <w:rPr/>
        <w:t>奁㵰婱ゥ㕶묨놻偀䃂㨊㙕땈뭺頲</w:t>
      </w:r>
      <w:r>
        <w:rPr/>
        <w:t>ⵣ╰</w:t>
      </w:r>
      <w:r>
        <w:rPr/>
        <w:t>㑵慏泂唭乨塄疥</w:t>
      </w:r>
      <w:r>
        <w:rPr/>
        <w:t>ⶱ</w:t>
      </w:r>
      <w:r>
        <w:rPr/>
        <w:t>㘮꺩敺瑣颿䵗䆡唵㵍</w:t>
      </w:r>
      <w:r>
        <w:rPr/>
        <w:t>⢱</w:t>
      </w:r>
      <w:r>
        <w:rPr/>
        <w:t>癵䠭슡洰</w:t>
      </w:r>
      <w:r>
        <w:rPr/>
        <w:t>ⵎ</w:t>
      </w:r>
      <w:r>
        <w:rPr/>
        <w:t>ⱖ</w:t>
      </w:r>
      <w:r>
        <w:rPr/>
        <w:t>쉡䭣䌵⼫</w:t>
      </w:r>
      <w:r>
        <w:rPr/>
        <w:t>꧂</w:t>
      </w:r>
      <w:r>
        <w:rPr/>
        <w:t>ꥥ녞␨㇂촮洩썣슮</w:t>
      </w:r>
      <w:r>
        <w:rPr/>
        <w:t>Ⳃⸯ</w:t>
      </w:r>
      <w:r>
        <w:rPr/>
        <w:t>牙뭕奷摆썮瘲ꆩ넻쉾獕쉲斡撿琥兊车呔氰斣⺩矂仂穹盂뮘坯뭦㭣梬</w:t>
      </w:r>
      <w:r>
        <w:rPr/>
        <w:t>ꕵ</w:t>
      </w:r>
      <w:r>
        <w:rPr/>
        <w:t>슏캬쎮奯㡺䰹剀輮⩏䭷㡊頻㞱③뭥䵷㯂뭦쉒湐卂恋슩幊活爰汀㈴畚땢伷㜹伣堷愷싍썏䁉䮥婇㦣</w:t>
      </w:r>
      <w:r>
        <w:rPr/>
        <w:t>ꕅ</w:t>
      </w:r>
      <w:r>
        <w:rPr/>
        <w:t>潔⎮唻先㡸깥乲頯奲⌬壂禬䞵朱乄ꌲ漲ꏂ頣</w:t>
      </w:r>
      <w:r>
        <w:rPr/>
        <w:t>Ⱚ</w:t>
      </w:r>
      <w:r>
        <w:rPr/>
        <w:t>촶ㄨ깬摈祤旂녔㵁뗂㘪皡ꅇ桞瑠㍨䅅䨷湭嗂䉙겻⦻㙳⑈乃뭵獡攵顆繪</w:t>
      </w:r>
      <w:r>
        <w:rPr/>
        <w:t>ꗂ</w:t>
      </w:r>
      <w:r>
        <w:rPr/>
        <w:t>䡳常繸촥乶䵓⿂㛂䑄氨㈭䬮䉟听湫칋乚十</w:t>
      </w:r>
      <w:r>
        <w:rPr/>
        <w:t>ꦩ</w:t>
      </w:r>
      <w:r>
        <w:rPr/>
        <w:t>䲻濂牐╮唱㏂枣䱁桇⾱</w:t>
      </w:r>
      <w:r>
        <w:rPr/>
        <w:t>ⰹ⤬</w:t>
      </w:r>
      <w:r>
        <w:rPr/>
        <w:t>⻂딸䕣놏扉넪</w:t>
      </w:r>
      <w:r>
        <w:rPr/>
        <w:t>ⱪ</w:t>
      </w:r>
      <w:r>
        <w:rPr/>
        <w:t>뾥슏繰本䴥곂㡊嘬去朴䉈숦䅆爲㨽䱖橢ꌣ轕晗呂厩</w:t>
      </w:r>
      <w:r>
        <w:rPr/>
        <w:t>ⱳ</w:t>
      </w:r>
      <w:r>
        <w:rPr/>
        <w:t>頯숴쉭䥩⭰쉾⫂扉㡐㩃⹢䄮㙚未䑀李焨桙슻☳䦮挮뭇⩄姂⩱쉔</w:t>
      </w:r>
      <w:r>
        <w:rPr/>
        <w:t>꧂</w:t>
      </w:r>
      <w:r>
        <w:rPr/>
        <w:t>晩瑢厘⪘쵵佐繆⩺㠩恙竂㘫䁎쉕쉹曂猽〶慓収䦿婾归毎掱朣淂坈ꅟ슬疩爣洭䶿껂걘䙅㖵ꆻ含슮䍳ꆩⒿ柂䁡玵獩㓂ꌳ㛂䱉纱渶䉘猩⨯䷂猨쉟湴㡭䪩稩ꌶ椩悬㕀摖珍攺숱瑥싎⒩慾乵숩欭뿂弰뽬傏桕栬䅲믎䥲䱈暱兑坸䡋滂ꏎ䭊䍚␥㘯匩慰晙䕨䄳⩨绂쉡塱塂╚慄曂八咮쉊乴秂쉞礸♦숯㔪憩䁎䉵瘴ꍆꅦ妘㵥户녴坢</w:t>
      </w:r>
      <w:r>
        <w:rPr/>
        <w:t>ꖩ</w:t>
      </w:r>
      <w:r>
        <w:rPr/>
        <w:t>栲⍍噘</w:t>
      </w:r>
      <w:r>
        <w:rPr/>
        <w:t>⡦</w:t>
      </w:r>
      <w:r>
        <w:rPr/>
        <w:t>辡䕵ꆏ犏⽇</w:t>
      </w:r>
      <w:r>
        <w:rPr/>
        <w:t>⣂</w:t>
      </w:r>
      <w:r>
        <w:rPr/>
        <w:t>䠥쉆캣穐瘨湃䰴猦㥅圥썋侮武꥗穾枱䡭⹃关潮긨쵔㎡⦻뭈츽捾</w:t>
      </w:r>
      <w:r>
        <w:rPr/>
        <w:t>ꤳ</w:t>
      </w:r>
      <w:r>
        <w:rPr/>
        <w:t>䑎䡙⸮</w:t>
      </w:r>
      <w:r>
        <w:rPr/>
        <w:t>ꕙꔪ⹧⑦</w:t>
      </w:r>
      <w:r>
        <w:rPr/>
        <w:t>䍄奍顢슏䐥㡎斬䌱䆱呉㝅烂彥怱㓂擂䟂칊爰ひ戽畀匽䭪</w:t>
      </w:r>
      <w:r>
        <w:rPr/>
        <w:t>ꕰ</w:t>
      </w:r>
      <w:r>
        <w:rPr/>
        <w:t>㮱奮</w:t>
      </w:r>
      <w:r>
        <w:rPr/>
        <w:t>ꖿ</w:t>
      </w:r>
      <w:r>
        <w:rPr/>
        <w:t>颣䠨砻慲圣䟂䍳稵敄䔣㐪䮵⥱쉌쉫侩㝶煾㑕摋㬱勂숺깴漴匭⎏╙␲뽱뮵参牢教䡍䎩ꄣ仃⌺싂慇數䑷䇂毎⭢긱帊ꍙ杫싂䅇쉤</w:t>
      </w:r>
      <w:r>
        <w:rPr/>
        <w:t>ⱗ</w:t>
      </w:r>
      <w:r>
        <w:rPr/>
        <w:t>㦱┳㉢㨥믂歉뼹剚⯂쉅䵋穉⭯쉞姃</w:t>
      </w:r>
      <w:r>
        <w:rPr/>
        <w:t>ꥀ</w:t>
      </w:r>
      <w:r>
        <w:rPr/>
        <w:t>䵑慠</w:t>
      </w:r>
      <w:r>
        <w:rPr/>
        <w:t>ⵔ</w:t>
      </w:r>
      <w:r>
        <w:rPr/>
        <w:t>瀯灄길䤰恄柎澱슬㕚浀爥剌숽뭹땷䛂♭輱弶杌䕕䝞唪卌䷂潔쉯䧎䨲夺塃㑓洦媥쉘潇獥䵭ㄬ쉹♊쉬秂츫싂⸵癴䨱啨樳牕갴䛂숤䥲쵙區숥倨摊㶮售♂䛂㑆縸绍╤㷂幪顑縤顬啓㒣杮␣弥卟䩰剑쉠⛂♠䉺䓃轡礲䀰坰䁵撵仂渫䭆䰫숻桃</w:t>
      </w:r>
      <w:r>
        <w:rPr/>
        <w:t>ꤳ</w:t>
      </w:r>
      <w:r>
        <w:rPr/>
        <w:t>깙硈⹴뼺쵣䔵䬸쌣急㌸繎卲⼫㭔题╊䩋祥썬⩚땲渴浲ꅳ惂</w:t>
      </w:r>
      <w:r>
        <w:rPr/>
        <w:t>⠱</w:t>
      </w:r>
      <w:r>
        <w:rPr/>
        <w:t>곂♙쉯ꏂ쉄㴩╒垻ꍱ슻参㷂ㅎ瑾䭁⸪숯㥭柂炡슡㝢昵ꅷ恄싂〺噤㤽숯潦⍚惂슡楐⴩檿싍써쉱㡲橚㋂␶뾱䛂</w:t>
      </w:r>
      <w:r>
        <w:rPr/>
        <w:t>ꕹ</w:t>
      </w:r>
      <w:r>
        <w:rPr/>
        <w:t>ⱕ</w:t>
      </w:r>
      <w:r>
        <w:rPr/>
        <w:t>䉠뭱䙋숤猷⭥灕걡⹃桥杫濂㙺싂䝉㌳㥎牓⩷㝁杋㵎杅獬곂䱈噞繉䡾쵹</w:t>
      </w:r>
      <w:r>
        <w:rPr/>
        <w:t>ꔵ</w:t>
      </w:r>
      <w:r>
        <w:rPr/>
        <w:t>偋窱쏍佑㶣츱湱</w:t>
      </w:r>
      <w:r>
        <w:rPr/>
        <w:t>ꕯ</w:t>
      </w:r>
      <w:r>
        <w:rPr/>
        <w:t>ꅨ쉨竂轅潡䁣⺱䌳あ㥌</w:t>
      </w:r>
      <w:r>
        <w:rPr/>
        <w:t>ꔤ</w:t>
      </w:r>
      <w:r>
        <w:rPr/>
        <w:t>婲ꅷ쉆㞣䱧⎘䚿繆㌻ꅾ䵺슏牓䇂슮橳ㅲ抣䄮枥㡚</w:t>
      </w:r>
      <w:r>
        <w:rPr/>
        <w:t>ⰲ</w:t>
      </w:r>
      <w:r>
        <w:rPr/>
        <w:t>캣쌩疮슣呅熬湱⹾㔭㟂⑑榩쉈䅁縷改쉢唰佾廂單椴囂㉏ㅫ깏㦬⨲氩娮熡〲ꅇ</w:t>
      </w:r>
      <w:r>
        <w:rPr/>
        <w:t>⡫</w:t>
      </w:r>
      <w:r>
        <w:rPr/>
        <w:t>桇䩚㵞㙃幉뭹䲣㣍楧歊썦⫂뼬숴砽挸潖</w:t>
      </w:r>
      <w:r>
        <w:rPr/>
        <w:t>ꥐ␹</w:t>
      </w:r>
      <w:r>
        <w:rPr/>
        <w:t>㔨</w:t>
      </w:r>
      <w:r>
        <w:rPr/>
        <w:t>ⵯ</w:t>
      </w:r>
      <w:r>
        <w:rPr/>
        <w:t>呕垬㍓捂啴</w:t>
      </w:r>
      <w:r>
        <w:rPr/>
        <w:t>ꤩ</w:t>
      </w:r>
      <w:r>
        <w:rPr/>
        <w:t>塧ꥹ㨶㡥㩋㯃漳컎⍂캩䭅갥슏䝊瓍䫂⭬啲</w:t>
      </w:r>
      <w:r>
        <w:rPr/>
        <w:t>Ⳃ</w:t>
      </w:r>
      <w:r>
        <w:rPr/>
        <w:t>繲僎䁏怰杞䱪体㡢涣疬䙯仂師礤儸쉋挦쉓坐춣妮䦏匩㡟⬲佦♈帽淂斣㞘㒩幥䱬䜶쉵⥰欱汶塕夸</w:t>
      </w:r>
      <w:r>
        <w:rPr/>
        <w:t>ꗃ</w:t>
      </w:r>
      <w:r>
        <w:rPr/>
        <w:t>啋쉭쵉瓂숬쉵ㆬ컎棂숷쉊烂洭깳ㅘꅏ窿쉕娦</w:t>
      </w:r>
      <w:r>
        <w:rPr/>
        <w:t>ⵒ⩥</w:t>
      </w:r>
      <w:r>
        <w:rPr/>
        <w:t>浠䥯</w:t>
      </w:r>
      <w:r>
        <w:rPr/>
        <w:t>Ⱳ</w:t>
      </w:r>
      <w:r>
        <w:rPr/>
        <w:t>焲쏂兠䐷柂灑颿潏숷땀温䅭쉋慩係䪮婁䩂㦱쉴㆘䭑⩈숥쉟뿂쉒䡮熩根穩䰪㧍祸轔啺䢵⌤쉗掮䤻쉭瑩圫此䏂桓⾣</w:t>
      </w:r>
      <w:r>
        <w:rPr/>
        <w:t>꧂</w:t>
      </w:r>
      <w:r>
        <w:rPr/>
        <w:t>㜨唻⽐䐫㭾壂济⭁坈沬쉈</w:t>
      </w:r>
      <w:r>
        <w:rPr/>
        <w:t>ꔻ</w:t>
      </w:r>
      <w:r>
        <w:rPr/>
        <w:t>檩⯂呷嚿㜻ꥥ녾</w:t>
      </w:r>
      <w:r>
        <w:rPr/>
        <w:t>ⵙ</w:t>
      </w:r>
      <w:r>
        <w:rPr/>
        <w:t>繭䬷斏⩫싂磂뼤䭔⭉偒幸ガ汱噚噓䑎汾䤪⼻畗恱㑵숥㝪숭攩挊恧쉭杮⍏爽昩㑕쵢敉坖䡷轏䥟㩾⹆㉈⭔㵘㬻埂彮㓂쉦畖灱㛎奬繕䙟吨</w:t>
      </w:r>
      <w:r>
        <w:rPr/>
        <w:t>ꔻ</w:t>
      </w:r>
      <w:r>
        <w:rPr/>
        <w:t>啥㨻砻塪⽟뼯녋떏吷冣숫䘮獩塅砭䑤㤨奮ꥶ㶣怰轈</w:t>
      </w:r>
      <w:r>
        <w:rPr/>
        <w:t>ⱸ</w:t>
      </w:r>
      <w:r>
        <w:rPr/>
        <w:t>挬숺⑨偖䡃㐬呫䱨䲩딵䶘癎䍦슻浗떵䄷⤽䩣栴⭭쵎辿飂偟쉄當ꍵ썠呏㪮썯産秂⫂坆璣何땀㵭</w:t>
      </w:r>
      <w:r>
        <w:rPr/>
        <w:t>ⵣ</w:t>
      </w:r>
      <w:r>
        <w:rPr/>
        <w:t>㨶掱牢슩땁䬻仂啰怸噦甴숶䑖涱げ噷ꍴ쉨䙴</w:t>
      </w:r>
      <w:r>
        <w:rPr/>
        <w:t>ꤦ⏃</w:t>
      </w:r>
      <w:r>
        <w:rPr/>
        <w:t>潪欽矎偘䭎䬷ꅾ辮呟䴦ꆵ쉞⽯</w:t>
      </w:r>
      <w:r>
        <w:rPr/>
        <w:t>ꕘ</w:t>
      </w:r>
      <w:r>
        <w:rPr/>
        <w:t>땥琸㉚櫂䅡獈䌦扥硭焻幾␯怬㔬ꏃ橆年癌炥쉃婚䜻嗂轭懂収숽㭮녘别癄参熘恎䚬䌪玮녠</w:t>
      </w:r>
      <w:r>
        <w:rPr/>
        <w:t>ꦏ</w:t>
      </w:r>
      <w:r>
        <w:rPr/>
        <w:t>㤰礱㔲ꥳ슣㦡㑢氫䭔⛃吮䁅戯㭏䖏♬㚱</w:t>
      </w:r>
      <w:r>
        <w:rPr/>
        <w:t>ꗂ</w:t>
      </w:r>
      <w:r>
        <w:rPr/>
        <w:t>儮敒佉睧䁄㘯转坤噌</w:t>
      </w:r>
      <w:r>
        <w:rPr/>
        <w:t>ⱷ</w:t>
      </w:r>
      <w:r>
        <w:rPr/>
        <w:t>䅥㨣䭰顓썑습妻〉츹縪쉃塲䍎懂塙稬磂칭쉳䩉洽穣䓍癈⪵疩涵縺쉫슬疥眨䦩畬⌤㬪㣍쉆䊣䷂假昦⹤栺㙖㦘揂⑄坰⼬</w:t>
      </w:r>
      <w:r>
        <w:rPr/>
        <w:t>⠸</w:t>
      </w:r>
      <w:r>
        <w:rPr/>
        <w:t>슥偄꺩垥歗쉬冏䌩眪쉰쉁哂㥂晡種㘰縬痂걵䁎䐦⩮쉶桚䌩㥇佟樨䪱숪녲祩椮⍍㡔旂쉓곂剠싂숥䶵物</w:t>
      </w:r>
      <w:r>
        <w:rPr/>
        <w:t>Ⳏ</w:t>
      </w:r>
      <w:r>
        <w:rPr/>
        <w:t>恦䍫婬潷긶⍇ㆣ涱㫂疣卙䥆</w:t>
      </w:r>
      <w:r>
        <w:rPr/>
        <w:t>⡈</w:t>
      </w:r>
      <w:r>
        <w:rPr/>
        <w:t>倱势債䅍睕启恧</w:t>
      </w:r>
      <w:r>
        <w:rPr/>
        <w:t>ⰰ</w:t>
      </w:r>
      <w:r>
        <w:rPr/>
        <w:t>柂㐪췂♉⥨哃싂</w:t>
      </w:r>
      <w:r>
        <w:rPr/>
        <w:t>⡯</w:t>
      </w:r>
      <w:r>
        <w:rPr/>
        <w:t>掏䖣弽揂呓繶⑷쉋顒㭈榮ꄶ숹㭧噆㍴奒곂⛂䥢ꄪ넥前琭</w:t>
      </w:r>
      <w:r>
        <w:rPr/>
        <w:t>ꔶ</w:t>
      </w:r>
      <w:r>
        <w:rPr/>
        <w:t>캡㝴䗂䆩㩯獰堭䦿⵾쉤穾㍔䠥熬呎㟂獉癥匱㤽┳搩츸㙡顱쉙䙲䛂兺㤺싍┺仂䝎䁫䠹㤪䍴䮩숶嘥䗂扪燂䍁㕵</w:t>
      </w:r>
      <w:r>
        <w:rPr/>
        <w:t>ꤸ</w:t>
      </w:r>
      <w:r>
        <w:rPr/>
        <w:t>呾숬参産ꥸ䊱懂煚䘪㦩쉀祥楊䁥抡딮捖佶쉡瑕䇂啨丣癪</w:t>
      </w:r>
      <w:r>
        <w:rPr/>
        <w:t>⠹</w:t>
      </w:r>
      <w:r>
        <w:rPr/>
        <w:t>땎ぉ楙</w:t>
      </w:r>
      <w:r>
        <w:rPr/>
        <w:t>꧂</w:t>
      </w:r>
      <w:r>
        <w:rPr/>
        <w:t>潳猪砪㭬卦擂祏縸㴤⭙漨圱␨彅橗燂</w:t>
      </w:r>
      <w:r>
        <w:rPr/>
        <w:t>ꕇ</w:t>
      </w:r>
      <w:r>
        <w:rPr/>
        <w:t>搶깡煋⽆</w:t>
      </w:r>
      <w:r>
        <w:rPr/>
        <w:t>ⵗ</w:t>
      </w:r>
      <w:r>
        <w:rPr/>
        <w:t>싂</w:t>
      </w:r>
      <w:r>
        <w:rPr/>
        <w:t>ⱌ</w:t>
      </w:r>
      <w:r>
        <w:rPr/>
        <w:t>瑯䌽潍㡗䘪䰱䡫ꅋ祤湠湱克楢牶䕴煓捗帵側哂剹칉奣浴㫂ヂꥱ焥档漶皩橍䫃䁍弳䡄</w:t>
      </w:r>
      <w:r>
        <w:rPr/>
        <w:t>⡰</w:t>
      </w:r>
      <w:r>
        <w:rPr/>
        <w:t>唱囂╴乒ゥ걱쉀⩬</w:t>
      </w:r>
      <w:r>
        <w:rPr/>
        <w:t>ꤴ</w:t>
      </w:r>
      <w:r>
        <w:rPr/>
        <w:t>칺桀ꍂ坯䔹ꌳ浱湭轖媡扠桙뽘쵧⌲㌦姂㫃捡圊扂竍灈</w:t>
      </w:r>
      <w:r>
        <w:rPr/>
        <w:t>ꕡ</w:t>
      </w:r>
      <w:r>
        <w:rPr/>
        <w:t>ꄥ䏂㏂乲炬䃂徘㇍恚摬쉚꧎ꍹ䣂歁匳乳䍺剾㡵乣欳庩愴촨坾⥙쉱㥩晒㉲㬰硪䈤⭑⻂쉁쉧䰱</w:t>
      </w:r>
      <w:r>
        <w:rPr/>
        <w:t>⠱</w:t>
      </w:r>
      <w:r>
        <w:rPr/>
        <w:t>恣潡䵳㔩㉋嚣숶쉇䥗炿쎏♀嗂圷쉳縶뽀坧쉏뭷숫ㅂ厮恑ꄻ䆵䀤伫偮畀䮩李漶┱칞洲䝴싂㩕矂渺恲㕫嗎彾╨瘷⩀걉䥭砰晏숲㌣슣氶啨溮獪䁳琻潤嘨兣</w:t>
      </w:r>
      <w:r>
        <w:rPr/>
        <w:t>ꗎ</w:t>
      </w:r>
      <w:r>
        <w:rPr/>
        <w:t>橂㟂ꄦ儻䭅쉨㯂咿䂘뗂䩖ꥠ垏쉌潺쉵栴</w:t>
      </w:r>
      <w:r>
        <w:rPr/>
        <w:t>ꕆ</w:t>
      </w:r>
      <w:r>
        <w:rPr/>
        <w:t>猵幇沥䈣⌶⩙柂쵒쉶乑䵐쉞숺奺幧獗氤㥔䑵㨽쉪䔣幗⒏⨫䱷⽶ㄹ슡</w:t>
      </w:r>
      <w:r>
        <w:rPr/>
        <w:t>ꕋ</w:t>
      </w:r>
      <w:r>
        <w:rPr/>
        <w:t>䶘⽾做㡷㐣㍧쉀┣쵕뗂㕓쉰㍂쏃슩䑲䙃彙攬⽺穉쵟暡땯</w:t>
      </w:r>
      <w:r>
        <w:rPr/>
        <w:t>ⱟ</w:t>
      </w:r>
      <w:r>
        <w:rPr/>
        <w:t>兤슱숬ꍘ朤땚彦氨⴨숬䍂</w:t>
      </w:r>
      <w:r>
        <w:rPr/>
        <w:t>꤫</w:t>
      </w:r>
      <w:r>
        <w:rPr/>
        <w:t>㜦碩啅仂灵㑴䓂</w:t>
      </w:r>
      <w:r>
        <w:rPr/>
        <w:t>ꤸ</w:t>
      </w:r>
      <w:r>
        <w:rPr/>
        <w:t>䈸⺱畋ꥤ䧂畗桔ꍉ</w:t>
      </w:r>
      <w:r>
        <w:rPr/>
        <w:t>ꤹ⌣</w:t>
      </w:r>
      <w:r>
        <w:rPr/>
        <w:t>ぃ䰱拂梥嘫从熏뽁뭡楓넵㷂䋂갦悬奕䙶剚䈰穾楍牗㍧䟂慂敫쉸圩樮㣃啕㠷㝒녵甫</w:t>
      </w:r>
      <w:r>
        <w:rPr/>
        <w:t>⡧</w:t>
      </w:r>
      <w:r>
        <w:rPr/>
        <w:t>卥挵繨呧瞬쵑㩲欨焣넷塾䔹勂㑸繹뽊偡禩㟂㵵㐰⵶쉌䚡쉪묪愸</w:t>
      </w:r>
      <w:r>
        <w:rPr/>
        <w:t>ꥉ</w:t>
      </w:r>
      <w:r>
        <w:rPr/>
        <w:t>㩄㈭쉉縴</w:t>
      </w:r>
      <w:r>
        <w:rPr/>
        <w:t>Ⲙ</w:t>
      </w:r>
      <w:r>
        <w:rPr/>
        <w:t>䅮䁵칪攮䐬弨窡⹁獕쉯の숽싂㝔璘敄쉎쉇쉔嗎ㅥ照㡃瘳㠩䠰䝀⽹䏂均輶汢㵏쵫樭に爨飃칟縪㆏琫昪沩䕹쉨䅣䓂婶墏갤</w:t>
      </w:r>
      <w:r>
        <w:rPr/>
        <w:t>꥓</w:t>
      </w:r>
      <w:r>
        <w:rPr/>
        <w:t>䴯딣㕸湲䭬쉐㙵渨輹㜯拂쌹痂兞㡴㙐栶矂쉇㌦䢵㐭촪㊬꥙测幄㵊摩䰫ꍌ敓顶╾夺䒩潾婁쉴揍吳潴䠪숬轎湈廂䕌䗂捑啁</w:t>
      </w:r>
      <w:r>
        <w:rPr/>
        <w:t>ⷂ</w:t>
      </w:r>
      <w:r>
        <w:rPr/>
        <w:t>庣敋䠰싂繅Ⓜ囍杮堽</w:t>
      </w:r>
      <w:r>
        <w:rPr/>
        <w:t>Ⳃ</w:t>
      </w:r>
      <w:r>
        <w:rPr/>
        <w:t>玬昣싂╱묶牒뭾瑭匸碵쵠䍌♣ヂ쉀佦</w:t>
      </w:r>
      <w:r>
        <w:rPr/>
        <w:t>ⰸⱔ⴪</w:t>
      </w:r>
      <w:r>
        <w:rPr/>
        <w:t>ꌮ佧橯␻橺⭅⩦쉰╦숸㵲쉫⨬㈴克䵙榬湹氷</w:t>
      </w:r>
      <w:r>
        <w:rPr/>
        <w:t>⢡┻</w:t>
      </w:r>
      <w:r>
        <w:rPr/>
        <w:t>㩙⽴癔䤰晃䁱㙎奠䚮ꅂと婚뽋瀪䳎䥬䍦䜦쉳奬숤䋂䕱⥃䛂슮⍦</w:t>
      </w:r>
      <w:r>
        <w:rPr/>
        <w:t>ꖮ</w:t>
      </w:r>
      <w:r>
        <w:rPr/>
        <w:t>彗ꆩ뽾奧⩶ㅏ⑄␳湨⩤㗍㌲漲숥瘣呪厣ㆣ泂䢮捵刪녹檥斿䀫싂甭厘欮숳갪㌵㝌㪱庩쉰呾슘</w:t>
      </w:r>
      <w:r>
        <w:rPr/>
        <w:t>ꦣ</w:t>
      </w:r>
      <w:r>
        <w:rPr/>
        <w:t>㓂乶㩨쌪䴩䮱玵┬伊</w:t>
      </w:r>
      <w:r>
        <w:rPr/>
        <w:t>ⱦ</w:t>
      </w:r>
      <w:r>
        <w:rPr/>
        <w:t>䅔㍂儻쉠⩧䕕쵡걙瑫硕⩯㌵⏂䳃㙯숶䁀䉪歑畮猣煘輦慓싃灨㚬樶┬楎晊旍</w:t>
      </w:r>
      <w:r>
        <w:rPr/>
        <w:t>ꥋ⏃⌵</w:t>
      </w:r>
      <w:r>
        <w:rPr/>
        <w:t>彃썋⏂쉢䠩媡特卵䭁繅轺娩쉅⚘㕩㪮橶䙾⑆격澮쌴숤</w:t>
      </w:r>
      <w:r>
        <w:rPr/>
        <w:t>⡅</w:t>
      </w:r>
      <w:r>
        <w:rPr/>
        <w:t>칙춡睌꺥쉵挺뗂䄭悘㐪㇃숥稸晉㕙♗捯恠猯敡뽊呑収䗂쵲</w:t>
      </w:r>
      <w:r>
        <w:rPr/>
        <w:t>ꤦ</w:t>
      </w:r>
      <w:r>
        <w:rPr/>
        <w:t>쉷䅺扵秂瘵깄㏍㡲⬮獖㉶</w:t>
      </w:r>
      <w:r>
        <w:rPr/>
        <w:t>ꗃ</w:t>
      </w:r>
      <w:r>
        <w:rPr/>
        <w:t>쉪㤣焲廂⽄乷廃</w:t>
      </w:r>
      <w:r>
        <w:rPr/>
        <w:t>Ⱛ</w:t>
      </w:r>
      <w:r>
        <w:rPr/>
        <w:t>偦噩뽢塥祵ㆱ갫戯係爤䅵싂娪劮欸㨪囂唺쉨㷂䞬㯂㏂䐤仂䉅쉤뾏煰╦㕆顁㭲ꌽ盃╅㋂株卅牰⍤浕㩡⥠厬犮⻂곂⬬嚱㵆䶬䐩㨽梩䅔夳㥾㜯</w:t>
      </w:r>
      <w:r>
        <w:rPr/>
        <w:t>ꔸ</w:t>
      </w:r>
      <w:r>
        <w:rPr/>
        <w:t>协캡没匬뼣䡅⌬到㝔쉢㤽녨⹋㡶䁤楺치뽘⬻뽭睚犻녱딺兆싂␽汹ꄨ恦슩</w:t>
      </w:r>
      <w:r>
        <w:rPr/>
        <w:t>ⵑ</w:t>
      </w:r>
      <w:r>
        <w:rPr/>
        <w:t>頤婩⮣拂婎獎煯䜴恆䁄춿顅쉐㴯쉋縻獲氥숦쉫⎮獾祖䘵䄲</w:t>
      </w:r>
      <w:r>
        <w:rPr/>
        <w:t>ꥀ</w:t>
      </w:r>
      <w:r>
        <w:rPr/>
        <w:t>숫剩㷂</w:t>
      </w:r>
      <w:r>
        <w:rPr/>
        <w:t>⡢</w:t>
      </w:r>
      <w:r>
        <w:rPr/>
        <w:t>线燂㭩䍊⾿⽣슥別䍶쵆测쉊橐煟䯂轴偎澩樹朲〬䦮卟慈ꌻ䝰㕋뼥慍楎</w:t>
      </w:r>
      <w:r>
        <w:rPr/>
        <w:t>ꤴ</w:t>
      </w:r>
      <w:r>
        <w:rPr/>
        <w:t>坔㜭ꌺ쉪⍡⥚䷎쉣쉵歷ㅘ壂扐쉘畂♈㡦칥䘬⩅牚쉬娬뭙焸㥒乔䡖溮㝑묱⺬佴穚䱄媩㛎搮⍁뽨懂쉔⥀爬暣獕䵀愹朶硙摃㭴㶏⫂</w:t>
      </w:r>
      <w:r>
        <w:rPr/>
        <w:t>ꤰ</w:t>
      </w:r>
      <w:r>
        <w:rPr/>
        <w:t>㙹쵾㟂慥䘽</w:t>
      </w:r>
      <w:r>
        <w:rPr/>
        <w:t>ꦱ</w:t>
      </w:r>
      <w:r>
        <w:rPr/>
        <w:t>䁤瀫♬么媥䭩剫⻂뽰烂⍊</w:t>
      </w:r>
      <w:r>
        <w:rPr/>
        <w:t>ꗍ</w:t>
      </w:r>
      <w:r>
        <w:rPr/>
        <w:t>딬呩椶䝨딫</w:t>
      </w:r>
      <w:r>
        <w:rPr/>
        <w:t>⡊</w:t>
      </w:r>
      <w:r>
        <w:rPr/>
        <w:t>㨤썕</w:t>
      </w:r>
      <w:r>
        <w:rPr/>
        <w:t>ꔸ</w:t>
      </w:r>
      <w:r>
        <w:rPr/>
        <w:t>从</w:t>
      </w:r>
      <w:r>
        <w:rPr/>
        <w:t>ꥆ</w:t>
      </w:r>
      <w:r>
        <w:rPr/>
        <w:t>咿撵</w:t>
      </w:r>
      <w:r>
        <w:rPr/>
        <w:t>꧂</w:t>
      </w:r>
      <w:r>
        <w:rPr/>
        <w:t>ꏂ繴②㡊䌸칀칁쉾㠪顮硓䍱啌㡸⭲</w:t>
      </w:r>
      <w:r>
        <w:rPr/>
        <w:t>ⰰ</w:t>
      </w:r>
      <w:r>
        <w:rPr/>
        <w:t>磂に灣ꍬ灇城厬未㕃⴨佩灄㡵㴰</w:t>
      </w:r>
      <w:r>
        <w:rPr/>
        <w:t>ꥐ</w:t>
      </w:r>
      <w:r>
        <w:rPr/>
        <w:t>刷썫捯걣畎칅䝬⽟쵊橗渽吩剞䵈⹓䎡칒슻㭩</w:t>
      </w:r>
      <w:r>
        <w:rPr/>
        <w:t>ꔭ</w:t>
      </w:r>
      <w:r>
        <w:rPr/>
        <w:t>㑤婱䚩噱忂숪㮩</w:t>
      </w:r>
      <w:r>
        <w:rPr/>
        <w:t>ⶥ</w:t>
      </w:r>
      <w:r>
        <w:rPr/>
        <w:t>⡀</w:t>
      </w:r>
      <w:r>
        <w:rPr/>
        <w:t>슿浇光揍埂あわ뭲⹰깤⪩␲秂놿⹲久主㬺뭖䱰兢ꅸ帱╘呷숹浬唸㡧䚩䋂沣깘汚⫂吻噄䁑乔瑋Ⓜ晓噏⭉漨瞘깏浩纥</w:t>
      </w:r>
      <w:r>
        <w:rPr/>
        <w:t>ꤩ</w:t>
      </w:r>
      <w:r>
        <w:rPr/>
        <w:t>䩃瓂捙ꇂ爬슻⫂⑄夲뽋彥⌱䓂</w:t>
      </w:r>
      <w:r>
        <w:rPr/>
        <w:t>ꕢ</w:t>
      </w:r>
      <w:r>
        <w:rPr/>
        <w:t>ꌣ뽍䴫䑣숫剷싂⸨癳睒ㅃ眰캿䝄껂瘺⭬暵協⯂㬷乭䉖偂㠺싂横쵈噏呈效婎勎〉畑㐷䘸焴㜩䍢帱椊瞿넯挮匪䶿晘瘽㉠쉅䭁⥃⸹珂⨵撡䕇⨸䵈⭳穋妏뾻浧습㣂繒쎏怱䝇㮣╯穚塞㉔깣嘦报╙䑁䒥奦斥弦久祖숸㷎⬺㭖縨</w:t>
      </w:r>
      <w:r>
        <w:rPr/>
        <w:t>ꤷ</w:t>
      </w:r>
      <w:r>
        <w:rPr/>
        <w:t>欱⽳곂坺假磍䲱⩕瑤ㅋꏂ㭧兗⨪㑑䥭⎻婶䍎ꅍ쉫숣숤皻乙녔悵䑁넵漶楕긵弣幾瀲쉗슬䭐婬㴩煂儷⸭瘹㜻㦘⌭숷ꥣ䐭轾㡇效䄩楍悩烂䍥⵳礲䡊쉈┲佈촪䤯ㅡ䩬㨪䠩浧♣㥢㍟剑楥쉕</w:t>
      </w:r>
      <w:r>
        <w:rPr/>
        <w:t>⡡</w:t>
      </w:r>
      <w:r>
        <w:rPr/>
        <w:t>吣窵ꥷ䥬㈩㭵漥䀹䈳⥑晶摧顇㇂婁㵮睊</w:t>
      </w:r>
      <w:r>
        <w:rPr/>
        <w:t>ꔩ</w:t>
      </w:r>
      <w:r>
        <w:rPr/>
        <w:t>㎬礨깢珂〳壂女⭍浓轌堣橯뽯㠵佡湟撩漶쌮㤨⭷琭睚䌵</w:t>
      </w:r>
      <w:r>
        <w:rPr/>
        <w:t>⡇</w:t>
      </w:r>
      <w:r>
        <w:rPr/>
        <w:t>软⨬쉈掣愶ꏂ卲繅昭潉潒쉠猵㭹깾辬摟쉍㯂㯂⍵쉩쉇樳䪻숳</w:t>
      </w:r>
      <w:r>
        <w:rPr/>
        <w:t>ⱥ</w:t>
      </w:r>
      <w:r>
        <w:rPr/>
        <w:t>儯婪啊朦⥭牠䑫⮮晋ㅾ䳂㣂ꅍ彡䀦䇂쉄䯂㚥睢墏济㙚桀쉵♭摺녙㑭盂噕숴氹䁈幍⩸䰨煱㑐刭⨭䓂넰扉硶奪♵淂</w:t>
      </w:r>
      <w:r>
        <w:rPr/>
        <w:t>⡯</w:t>
      </w:r>
      <w:r>
        <w:rPr/>
        <w:t>쉉樺䢬慦숴㭐梵㑪넪忂婗갦쉤쉴⸻䍂穨⌸쌨楱㐽焫犏⬳楔楀녑䁑쉗䟂칎썠昱呎䰱奲녬渶牎⍍⽤</w:t>
      </w:r>
      <w:r>
        <w:rPr/>
        <w:t>ꖿ</w:t>
      </w:r>
      <w:r>
        <w:rPr/>
        <w:t>滃滂飃坥䪮淂쉂僂칦煄輰쉧┮㒏녏幏䭓奓獧㏂滂</w:t>
      </w:r>
      <w:r>
        <w:rPr/>
        <w:t>Ⲯ</w:t>
      </w:r>
      <w:r>
        <w:rPr/>
        <w:t>㕖</w:t>
      </w:r>
      <w:r>
        <w:rPr/>
        <w:t>Ɐ</w:t>
      </w:r>
      <w:r>
        <w:rPr/>
        <w:t>ꏂ䥯啰村㥦䁧戸䭞扴썄縥쉘歭㑰楘캡䭍㵀桉⍸曂塮㥯䶏뭺癊亩쉦䒿䩨䠱哎獳쉷⥋均쉯楚䁹轀嗃祑暿⮡숸䥨䢩拂깅〫䙙塇뽦唰輲桬넻潎頳⭙奡␵썢弯☹쉮ꅆ瀤䁱忂䑏䤱䩪㠷䑗嗂堳쉴䀴庩佱숫捈平㉪⯂걘♕ㄪ纬勂乍唬べ晰壂䑾区礤묭璣懂潉濂녧</w:t>
      </w:r>
      <w:r>
        <w:rPr/>
        <w:t>ⴲ</w:t>
      </w:r>
      <w:r>
        <w:rPr/>
        <w:t>ꆬ쉤컂숯쉷攦勂働䏂䕸뮵杷䑮卡긹㔪ꇂꌫ砹洴⽈纮쉧彶쉇末禩칬畖敦晸䜺晹䩂樮</w:t>
      </w:r>
      <w:r>
        <w:rPr/>
        <w:t>ꔱ</w:t>
      </w:r>
      <w:r>
        <w:rPr/>
        <w:t>咿権偸㣂呣깆啳渪瓂⑅獔绂浞䭀飂昰奖咮␺䝇ご쉃䧃㍤洤楅桔쵱卦⽷堪㩣㥎뭸썞쉋㥁</w:t>
      </w:r>
      <w:r>
        <w:rPr/>
        <w:t>ꦵ</w:t>
      </w:r>
      <w:r>
        <w:rPr/>
        <w:t>䯂繧䅲◂⍬숬浧類挪䰨姃䑵㧂湓浬砥䩲挊䧂숫僂⨶帥숻机碮䡭䣃啩獥伮䅊㉐쵈柂潞瞥뮣㊘</w:t>
      </w:r>
      <w:r>
        <w:rPr/>
        <w:t>ꥁ</w:t>
      </w:r>
      <w:r>
        <w:rPr/>
        <w:t>뽫侩晎略晁厵썐⥺㜶晣䡷䵭昷䣂䇍숬獐晎眬䗂땮盂</w:t>
      </w:r>
      <w:r>
        <w:rPr/>
        <w:t>ꗂ</w:t>
      </w:r>
      <w:r>
        <w:rPr/>
        <w:t>撬䉓뿂潰㵃剞싃㉋慊갰</w:t>
      </w:r>
      <w:r>
        <w:rPr/>
        <w:t>ⰽ</w:t>
      </w:r>
      <w:r>
        <w:rPr/>
        <w:t>楙䑂䰶캘媥⾘焳嘹才䵗쉢⧂剣⥡숳ꏃ촶恖穤깕㕗噓㐽杊咿兲濃㐲䱀쵉녠䅾扥侩匹䱶僂㵞䥞뭩欹걵剤啃杦ㄺ斬佯练夷숲녈䑡ㄷ⥀䧂⪬澬칤绂晎砩뽩㕥㉈嚱畋⽩䡵쵷暬彷椪</w:t>
      </w:r>
      <w:r>
        <w:rPr/>
        <w:t>⣂</w:t>
      </w:r>
      <w:r>
        <w:rPr/>
        <w:t>爭砯䦥숲竂걧儭劮べㆿ썑녶勂ꥩ玘橺䉲祆硶⩵㕮쉡欥涮顶㴳䤽⹪⍣启⌲〤뼸쎩䃎獨㮻楤숮⩧곂塃㡞煄</w:t>
      </w:r>
      <w:r>
        <w:rPr/>
        <w:t>ⱗ</w:t>
      </w:r>
      <w:r>
        <w:rPr/>
        <w:t>澩啢妱撬杆轅쉢窱䭡⽄</w:t>
      </w:r>
      <w:r>
        <w:rPr/>
        <w:t>ꥒ</w:t>
      </w:r>
      <w:r>
        <w:rPr/>
        <w:t>㥳䱐桂뿃싂桍⩒矂橺䑶也䝺㮻뗂츬䥋슣匰㘰硚쉢ꌮ䢵⥷楙傣걱㧂歈顊㬮繀䭰伶쉑塙畔쉢颩勎秂㪻놡⩊瓂厮䘪㙥⹁䈳杠쉢兤瑮璣渦䉞㪡숯숫滂煂䕶쵪䒵夵㮡Ⓧ</w:t>
      </w:r>
      <w:r>
        <w:rPr/>
        <w:t>⡕</w:t>
      </w:r>
      <w:r>
        <w:rPr/>
        <w:t>䑦別㬶ꥸ别輶</w:t>
      </w:r>
      <w:r>
        <w:rPr/>
        <w:t>ꕴ</w:t>
      </w:r>
      <w:r>
        <w:rPr/>
        <w:t>䊵䴵</w:t>
      </w:r>
      <w:r>
        <w:rPr/>
        <w:t>ꕲ</w:t>
      </w:r>
      <w:r>
        <w:rPr/>
        <w:t>瑘䠶문剠濂㉉</w:t>
      </w:r>
      <w:r>
        <w:rPr/>
        <w:t>ꥑ</w:t>
      </w:r>
      <w:r>
        <w:rPr/>
        <w:t>参뭟㣂䐺⮩⩪걪䡕牶啖</w:t>
      </w:r>
      <w:r>
        <w:rPr/>
        <w:t>ꦣ</w:t>
      </w:r>
      <w:r>
        <w:rPr/>
        <w:t>㈰㝅瀻䁙颏ꥩ䀩轷㑷幯浄癆禩䍌橄煹帻斻剪娩喩枏嘵☻潶⥳奨桧</w:t>
      </w:r>
      <w:r>
        <w:rPr/>
        <w:t>ⱄ</w:t>
      </w:r>
      <w:r>
        <w:rPr/>
        <w:t>灭쉷㜦䥎䝺㎬席䲥ㄺ楷桔숪䩴歶⩧㙥啩䩹칡숸慩瀳佇噅☷督濂䗎盂氪掩幰쉚숣䘺㷂ꥹ싂輮砺漩╋爣儤쉳㉣恡땔牺半潠桐砦惍殣刪숸⩯㷂㥡䉟⥠䝰䡡祓佟䧃넫䳂꥔坬⑟ꏍ쉖♙⼳</w:t>
      </w:r>
      <w:r>
        <w:rPr/>
        <w:t>ꤺ</w:t>
      </w:r>
      <w:r>
        <w:rPr/>
        <w:t>쉡Ⓧ싂ꥡ枩쉺숪㜲㍡彔⩦㉱佔兹卥⭈契슥㚥橕獚놻兪姂☰汰で㵈⥢潬煎㑓䵾湠䕫啶位彀⩈潗쉲칟炣</w:t>
      </w:r>
      <w:r>
        <w:rPr/>
        <w:t>Ⳃ</w:t>
      </w:r>
      <w:r>
        <w:rPr/>
        <w:t>䠤숸磃啗䰨숹䩁갹싎愸쉴㜹╍싂꺏戥た輦쉯쉈⹹슩▩慶煆㝃뽭김썟쎩숪쉳礪昻㢘瑾浯⭌⽍슘</w:t>
      </w:r>
      <w:r>
        <w:rPr/>
        <w:t>Ⱙ</w:t>
      </w:r>
      <w:r>
        <w:rPr/>
        <w:t>瑦╒佑컂㭪ꍣ盂杵吮</w:t>
      </w:r>
      <w:r>
        <w:rPr/>
        <w:t>ꤶ⫂</w:t>
      </w:r>
      <w:r>
        <w:rPr/>
        <w:t>爯㡍颻⩃⽞砯潧瀭䍎穘䭰</w:t>
      </w:r>
      <w:r>
        <w:rPr/>
        <w:t>꧂</w:t>
      </w:r>
      <w:r>
        <w:rPr/>
        <w:t>⡏</w:t>
      </w:r>
      <w:r>
        <w:rPr/>
        <w:t>ㄣ敌㝅礤輻쉡Ⓜ剆㉃砥灥䘫</w:t>
      </w:r>
      <w:r>
        <w:rPr/>
        <w:t>ꔲ</w:t>
      </w:r>
      <w:r>
        <w:rPr/>
        <w:t>帊橄桦天棂䑒塲┥攳䄻⽅⩲飂婙䤪싂瑳潀株䰰瞩噑⨤琨뿂䮡佴捑妣氥쉄㠣縩牮恾圫ꥵ彧曂梻䉑⍡넫슩㖿ㅡ刲杶㙧</w:t>
      </w:r>
      <w:r>
        <w:rPr/>
        <w:t>ⲵ</w:t>
      </w:r>
      <w:r>
        <w:rPr/>
        <w:t>땭印扵千捀扎轗䩗亥哂슣䔦ꇂ橷洭숻猨撩睍썉긵癐쉾⫂껂</w:t>
      </w:r>
      <w:r>
        <w:rPr/>
        <w:t>ⰱ</w:t>
      </w:r>
      <w:r>
        <w:rPr/>
        <w:t>坌싂畤渷묮慏昩䤵⑫瞻뿂깞伨</w:t>
      </w:r>
      <w:r>
        <w:rPr/>
        <w:t>ꔤ</w:t>
      </w:r>
      <w:r>
        <w:rPr/>
        <w:t>䧃杍獥⑃绂䩅憱㡨쉫ꍨ쉤땂䵴煲呀唹溩玏轵暩㈭协싂땞瞩禵㍸繇顒䙏琭搪</w:t>
      </w:r>
      <w:r>
        <w:rPr/>
        <w:t>ⳍ⩰</w:t>
      </w:r>
      <w:r>
        <w:rPr/>
        <w:t>帱⫂毂㢣♗爹싂㊣涣璩浬唰彆䱆抿灅䭰쉢䱺뽟묣䧂瑳썐栺⌶匪砱</w:t>
      </w:r>
      <w:r>
        <w:rPr/>
        <w:t>ꤩ</w:t>
      </w:r>
      <w:r>
        <w:rPr/>
        <w:t>嫂凂䕥쉪歀䙔쉗刱싂ꍷ뭐甸䯂䅰썾㌴䉊묤慏搰瑨窡⩱勂┥顥</w:t>
      </w:r>
      <w:r>
        <w:rPr/>
        <w:t>ꕪ</w:t>
      </w:r>
      <w:r>
        <w:rPr/>
        <w:t>杈瀮椶䑯が</w:t>
      </w:r>
      <w:r>
        <w:rPr/>
        <w:t>ꖏ</w:t>
      </w:r>
      <w:r>
        <w:rPr/>
        <w:t>珂畏殩冣⵵睮쉒⽓뭀䷎쉯䩢</w:t>
      </w:r>
      <w:r>
        <w:rPr/>
        <w:t>ꦩ</w:t>
      </w:r>
      <w:r>
        <w:rPr/>
        <w:t>砪䩂惂灞戱参堨塕浒汕䘺</w:t>
      </w:r>
      <w:r>
        <w:rPr/>
        <w:t>ⲩ</w:t>
      </w:r>
      <w:r>
        <w:rPr/>
        <w:t>焬畢爽</w:t>
      </w:r>
      <w:r>
        <w:rPr/>
        <w:t>ꖘ</w:t>
      </w:r>
      <w:r>
        <w:rPr/>
        <w:t>숪⩍〩ꥯ畆⑭梩䓍깔깬숵숻䓂颥싂礬啎䇂㑾漭걺䵕煌瑊测ꏂ⭷婨サ㍷녒</w:t>
      </w:r>
      <w:r>
        <w:rPr/>
        <w:t>ⰵ</w:t>
      </w:r>
      <w:r>
        <w:rPr/>
        <w:t>ㆻ亥䱙入噴媿湬娹捓璱扦걷でㄬ쉅⿂⽁</w:t>
      </w:r>
      <w:r>
        <w:rPr/>
        <w:t>ꕵ</w:t>
      </w:r>
      <w:r>
        <w:rPr/>
        <w:t>た㚬睧悿砫癏洹媡幃ㄬ㒥ꌨ㭖땡쉹걌쉂瘲砻쉑㉇硉숴顎偍숻⫂䑱䞡♁⬫뽙墱潅佦潷歰㄰⚱ꄫ㌦⩊숲숶單⨯⬯쵆噤뇎⭌橇攪畓슏伪㙇䬬싂뽃穆깶썖頱す揂㞩뿂䁩䅄╷䟂㕄敀仂灤ꏂ祓䁭⵬숳습录癙敇䢏깹뽄㩋숭긫㠥쉍幷顂깚▱珂숷㩸桨숤摖牋䏂堯剭秂⽴ꥺ挸츭슏ꅕ牡㆏怦쵇㭤ァ怭䓂洴䅍</w:t>
      </w:r>
      <w:r>
        <w:rPr/>
        <w:t>ⵓ</w:t>
      </w:r>
      <w:r>
        <w:rPr/>
        <w:t>䙑入堰橳ㅞ婲ꅵ瑎㕸⼺㴽</w:t>
      </w:r>
      <w:r>
        <w:rPr/>
        <w:t>⵰</w:t>
      </w:r>
      <w:r>
        <w:rPr/>
        <w:t>㕑썹믂樻姃偒䮏㥋䥅</w:t>
      </w:r>
      <w:r>
        <w:rPr/>
        <w:t>⣎</w:t>
      </w:r>
      <w:r>
        <w:rPr/>
        <w:t>捵㔮</w:t>
      </w:r>
      <w:r>
        <w:rPr/>
        <w:t>ⱔ</w:t>
      </w:r>
      <w:r>
        <w:rPr/>
        <w:t>칋숩䢵슥쉦䅵쉫䀻硉䥁仍畮촤瀪쵳땈地扬繨呣㈣揂䩡桎⏂縪栥獊싂敘䘫㯂</w:t>
      </w:r>
      <w:r>
        <w:rPr/>
        <w:t>Ɽ</w:t>
      </w:r>
      <w:r>
        <w:rPr/>
        <w:t>䍚ㅁ슱卩</w:t>
      </w:r>
      <w:r>
        <w:rPr/>
        <w:t>ꔳꔯ</w:t>
      </w:r>
      <w:r>
        <w:rPr/>
        <w:t>献晓㈤</w:t>
      </w:r>
      <w:r>
        <w:rPr/>
        <w:t>ꖥ</w:t>
      </w:r>
      <w:r>
        <w:rPr/>
        <w:t>䤷穡炱⍒噬温⪡⭶䱴⑮⩔扡䰹䧃杰䏂塧䚡㭦⪣癔娴칤</w:t>
      </w:r>
      <w:r>
        <w:rPr/>
        <w:t>ⱪ</w:t>
      </w:r>
      <w:r>
        <w:rPr/>
        <w:t>瘷丨偓瑺珂㠹㘪쉆䀴䭲쉱噤쉋썣䖏琪䕨啍烍촽咏䅊䋂㵇纩懂⩔쉌㊩畕圊摳쉐칢が䑣쉾숨娤䵘凂쉉⍟ꄫ㉌충噌쉀</w:t>
      </w:r>
      <w:r>
        <w:rPr/>
        <w:t>ꥁ</w:t>
      </w:r>
      <w:r>
        <w:rPr/>
        <w:t>슬숹硦컎樤ꅩ婍ㄯ䵕숳瞏䑴攬쉧㙑槂숲千瑑䡹♤㦩楅昳㏂⥍勃妏䭈揃椹䖻申쉲</w:t>
      </w:r>
      <w:r>
        <w:rPr/>
        <w:t>Ⱞ</w:t>
      </w:r>
      <w:r>
        <w:rPr/>
        <w:t>娺◂ㅎ뿂</w:t>
      </w:r>
      <w:r>
        <w:rPr/>
        <w:t>ⰱ</w:t>
      </w:r>
      <w:r>
        <w:rPr/>
        <w:t>㔬呞瘺⹁愬⹅兣㛂书爯</w:t>
      </w:r>
      <w:r>
        <w:rPr/>
        <w:t>ꥎ</w:t>
      </w:r>
      <w:r>
        <w:rPr/>
        <w:t>焦㉮⵺⿂쉂㐪捒䥣㣃煶咱吴偱㦏噂嘷</w:t>
      </w:r>
      <w:r>
        <w:rPr/>
        <w:t>ꥋ</w:t>
      </w:r>
      <w:r>
        <w:rPr/>
        <w:t>꺡湣⑑깥啮</w:t>
      </w:r>
      <w:r>
        <w:rPr/>
        <w:t>⡅</w:t>
      </w:r>
      <w:r>
        <w:rPr/>
        <w:t>椪滂橵畳晠燂机啃吴扺⭵䩁ꍗ䩈磂㕈䥨硹䵥㩤췂庣恇⩴䍆呎樯⑑㭠卮汯你便㚮㵡䐯瞵呤杣稸䩗숯숪制烂朹♏瓍患用⹄恮ꥧ쉓䖩畈</w:t>
      </w:r>
      <w:r>
        <w:rPr/>
        <w:t>ⱘ</w:t>
      </w:r>
      <w:r>
        <w:rPr/>
        <w:t>幒役♂칍䰥䤱爮㩤숵绂浣欰汋쉨⭯潌夰떩祠剶쉧쉞䕩〪牦婯歵㔰攪䩓晆䵊窱䤻㘴歺煀䍬婴</w:t>
      </w:r>
      <w:r>
        <w:rPr/>
        <w:t>꤯</w:t>
      </w:r>
      <w:r>
        <w:rPr/>
        <w:t>쉳ꌮ쉇捚㨪䛂㨦␺䑄ね砱뽾갹潢</w:t>
      </w:r>
      <w:r>
        <w:rPr/>
        <w:t>ⵄ⚻</w:t>
      </w:r>
      <w:r>
        <w:rPr/>
        <w:t>砵⧂ꅯ</w:t>
      </w:r>
      <w:r>
        <w:rPr/>
        <w:t>ⵎ</w:t>
      </w:r>
      <w:r>
        <w:rPr/>
        <w:t>㘤䔵畁㥋昳딬♫뭲楕轠쉦㎻䦿砬⥔췍䍦婥갸䔯慺绂嚣渤</w:t>
      </w:r>
      <w:r>
        <w:rPr/>
        <w:t>⣂</w:t>
      </w:r>
      <w:r>
        <w:rPr/>
        <w:t>㕌⩭</w:t>
      </w:r>
      <w:r>
        <w:rPr/>
        <w:t>⠦</w:t>
      </w:r>
      <w:r>
        <w:rPr/>
        <w:t>櫃⑏쉐歀頥慥乯뽉䑇颱</w:t>
      </w:r>
      <w:r>
        <w:rPr/>
        <w:t>ꕪ</w:t>
      </w:r>
      <w:r>
        <w:rPr/>
        <w:t>呞䜲迂쉑煁깣㠨煙轎䑱⩬敋皮숱䙗</w:t>
      </w:r>
      <w:r>
        <w:rPr/>
        <w:t>ꕶ</w:t>
      </w:r>
      <w:r>
        <w:rPr/>
        <w:t>ㄵ湸㈸䠬</w:t>
      </w:r>
      <w:r>
        <w:rPr/>
        <w:t>ꥊ</w:t>
      </w:r>
      <w:r>
        <w:rPr/>
        <w:t>숵숩␬䋃䅮㵡㉡쉳瑓⹎겻䔨繠淍椹亏쉆昪</w:t>
      </w:r>
      <w:r>
        <w:rPr/>
        <w:t>Ⳃ</w:t>
      </w:r>
      <w:r>
        <w:rPr/>
        <w:t>扅佒䕸颥塀䡋䩮儸䙏撮晉╌塕乳쉷掩㙘䭨硐椮淂㑄␴ꅚꌶ摢</w:t>
      </w:r>
      <w:r>
        <w:rPr/>
        <w:t>ꤪ</w:t>
      </w:r>
      <w:r>
        <w:rPr/>
        <w:t>뾱噯</w:t>
      </w:r>
      <w:r>
        <w:rPr/>
        <w:t>Ⳃ</w:t>
      </w:r>
      <w:r>
        <w:rPr/>
        <w:t>䭇싂ꏃ䉳汭⤪㵾吱</w:t>
      </w:r>
      <w:r>
        <w:rPr/>
        <w:t>ⵟ</w:t>
      </w:r>
      <w:r>
        <w:rPr/>
        <w:t>䩟뿂☯瓂啅</w:t>
      </w:r>
      <w:r>
        <w:rPr/>
        <w:t>ꥍ</w:t>
      </w:r>
      <w:r>
        <w:rPr/>
        <w:t>䉆绂ꇂ⸨爩싂칀匶タ㌱廂⭱쉐㙆傣妏䚩㭅䛎깫捤掩䟂䜰䩷⍮勂㜺쵇⻂䁡幕쌹卉⵶㕲ꥳ畋</w:t>
      </w:r>
      <w:r>
        <w:rPr/>
        <w:t>ⱔ</w:t>
      </w:r>
      <w:r>
        <w:rPr/>
        <w:t>ⶥ</w:t>
      </w:r>
      <w:r>
        <w:rPr/>
        <w:t>ㅗㅔ썋㋂风╹㕋囂戮뽸木優䇍믂䀸哂⽭숷啚㵆컂슮啎妩䑸㭤쉣攦⭪敒</w:t>
      </w:r>
      <w:r>
        <w:rPr/>
        <w:t>ⷂ</w:t>
      </w:r>
      <w:r>
        <w:rPr/>
        <w:t>땨當㑑埂愩あ䍉㊣촩ꏂ갺噬㭞乄</w:t>
      </w:r>
      <w:r>
        <w:rPr/>
        <w:t>ꕟ</w:t>
      </w:r>
      <w:r>
        <w:rPr/>
        <w:t>疱潱桲㍕긩湆剱央乵♰쉧旎⹭噯侵ꅧ䞿圵⥞쉭싂㥋䥉皏ㅺ</w:t>
      </w:r>
      <w:r>
        <w:rPr/>
        <w:t>꥓</w:t>
      </w:r>
      <w:r>
        <w:rPr/>
        <w:t>頪⽳⭳㩍䏎쉏住걔</w:t>
      </w:r>
      <w:r>
        <w:rPr/>
        <w:t>⡋</w:t>
      </w:r>
      <w:r>
        <w:rPr/>
        <w:t>㙸녖䝩⩥䘳㔭瓂䭴</w:t>
      </w:r>
      <w:r>
        <w:rPr/>
        <w:t>ⱆ</w:t>
      </w:r>
      <w:r>
        <w:rPr/>
        <w:t>숰뼶厮揍枩繹䰺ꥮ轲剱㵞䍧㕒</w:t>
      </w:r>
      <w:r>
        <w:rPr/>
        <w:t>⡸</w:t>
      </w:r>
      <w:r>
        <w:rPr/>
        <w:t>⼺䣃캘쉰瘸楃漵╷걱皣ㅣ䬴頴澵䬥쉺㯍呷ꏂ效㨵䍮伸㡙걯썭쉎懂ぉ慺畨桲搮呁伊椪畳⌭橓촨洨ㅌ穰㕫恩掻潰辬⩩汈ꍔ轵䜹쉱ぞⓂ䵘ꥮ噔슘晢</w:t>
      </w:r>
      <w:r>
        <w:rPr/>
        <w:t>ꔬ</w:t>
      </w:r>
      <w:r>
        <w:rPr/>
        <w:t>ꌪ䑕眶圮測㥾㕉焪刳塬牑㭖㵨䩵㠲⵾䩧㑚囃呚匥末䏂牸</w:t>
      </w:r>
      <w:r>
        <w:rPr/>
        <w:t>ⵞ</w:t>
      </w:r>
      <w:r>
        <w:rPr/>
        <w:t>䒿咥숭꧎쉐</w:t>
      </w:r>
      <w:r>
        <w:rPr/>
        <w:t>ⱏ</w:t>
      </w:r>
      <w:r>
        <w:rPr/>
        <w:t>㡋䬽땳乗㙣迂㌣顸戭䃂硵㩄婈걬슩頣䡩倱㝭奷㝷䁅佩涩뽘⸪녦瞵</w:t>
      </w:r>
      <w:r>
        <w:rPr/>
        <w:t>⢡</w:t>
      </w:r>
      <w:r>
        <w:rPr/>
        <w:t>숪</w:t>
      </w:r>
      <w:r>
        <w:rPr/>
        <w:t>ꤸ</w:t>
      </w:r>
      <w:r>
        <w:rPr/>
        <w:t>떮⻃曂奄佗㍩䅱䁑区䑺♳獍示⨯復懍栵椥摈㕈窬ꍚ☯ꥣ䒘殩洪敓湙噑쉳</w:t>
      </w:r>
      <w:r>
        <w:rPr/>
        <w:t>ⴺ</w:t>
      </w:r>
      <w:r>
        <w:rPr/>
        <w:t>䗂䭉祟杂Ⓜ㜽ꄳ</w:t>
      </w:r>
      <w:r>
        <w:rPr/>
        <w:t>ⱱ⠰</w:t>
      </w:r>
      <w:r>
        <w:rPr/>
        <w:t>ꥨ恦塧廂⫂</w:t>
      </w:r>
      <w:r>
        <w:rPr/>
        <w:t>ⲩ⡫</w:t>
      </w:r>
      <w:r>
        <w:rPr/>
        <w:t>칧噣싂煹晭浪ꍣ쉮䠽쉙㈴㕚땇歺뮥㢱慕⩯睶児䕘⴬泂⽵</w:t>
      </w:r>
      <w:r>
        <w:rPr/>
        <w:t>ꤩ</w:t>
      </w:r>
      <w:r>
        <w:rPr/>
        <w:t>擂燎싂䑐碣츭ꍄ</w:t>
      </w:r>
      <w:r>
        <w:rPr/>
        <w:t>⡈</w:t>
      </w:r>
      <w:r>
        <w:rPr/>
        <w:t>僂卭䅹숵쉹⨺櫎㈺㭤樦参楥캣싂䩣渺縥䊡穏瑺獹⑰硡쉂䶡欳ꍍ稶뭘㨯슿硚慏媬凂</w:t>
      </w:r>
      <w:r>
        <w:rPr/>
        <w:t>ⷂ</w:t>
      </w:r>
      <w:r>
        <w:rPr/>
        <w:t>䝣吮樱슱⸶䡙⵩䑨姂杋椻쉃摱</w:t>
      </w:r>
      <w:r>
        <w:rPr/>
        <w:t>Ⱳ</w:t>
      </w:r>
      <w:r>
        <w:rPr/>
        <w:t>晐싍䀤쉸䬪洫灮㌸쉬圥䩮劥䕮䩴⥯䈳湓䄹䙵憬싂䰳ꄤ㷎㕪떵歴媏愪쉦呹䉭偈㣂楃⽃摌⩢㑩瑘䉆祮售汗⩥㤨䜰在⥄숦婌⒩⑗橥㬭影䉔㵑斘쉋칶亘址썏쉈㋂婂㷂冥㙡</w:t>
      </w:r>
      <w:r>
        <w:rPr/>
        <w:t>ⵋ</w:t>
      </w:r>
      <w:r>
        <w:rPr/>
        <w:t>硐䍾㓍匲</w:t>
      </w:r>
      <w:r>
        <w:rPr/>
        <w:t>ꦘ</w:t>
      </w:r>
      <w:r>
        <w:rPr/>
        <w:t>떘坸渱氤㩞掮ꌻ兀昦숵䨵䯂</w:t>
      </w:r>
      <w:r>
        <w:rPr/>
        <w:t>ⱆ</w:t>
      </w:r>
      <w:r>
        <w:rPr/>
        <w:t>祓煠亻剈濃</w:t>
      </w:r>
      <w:r>
        <w:rPr/>
        <w:t>ꤹ</w:t>
      </w:r>
      <w:r>
        <w:rPr/>
        <w:t>䥉쉺瞱껂忂㥣⦻䙅轹橍洺迂䔯縳䀲㩰</w:t>
      </w:r>
      <w:r>
        <w:rPr/>
        <w:t>ⴺ</w:t>
      </w:r>
      <w:r>
        <w:rPr/>
        <w:t>뽗쵁祰晔塤坶땥煔猳敔슮伳歒䠤䕞楴卷䢡ヂ戲⩔쉍♰捄칩堭壂纩樰帥䚩㐶捶䔻朲䄣쵲컃㕆땷塊睅㡑㖏ォ⮵땘쉬쵺䘽䭟䘣♾彩쵓㩙ㆩㄸ㝍歅㍵㵅╠潌婒칋쉰걫晅뼨倲숥槃뇂</w:t>
      </w:r>
      <w:r>
        <w:rPr/>
        <w:t>ꤤ</w:t>
      </w:r>
      <w:r>
        <w:rPr/>
        <w:t>捨怽⽤辣싂材顎갺厡♧䴪剑㴩㈮恣</w:t>
      </w:r>
      <w:r>
        <w:rPr/>
        <w:t>⠫</w:t>
      </w:r>
      <w:r>
        <w:rPr/>
        <w:t>牄䤲쉾塷塲软췂숬깡ヂ䲣⬵</w:t>
      </w:r>
      <w:r>
        <w:rPr/>
        <w:t>⡅</w:t>
      </w:r>
      <w:r>
        <w:rPr/>
        <w:t>灏䁄䉶㭦⤸</w:t>
      </w:r>
      <w:r>
        <w:rPr/>
        <w:t>ꕖ</w:t>
      </w:r>
      <w:r>
        <w:rPr/>
        <w:t>㥫㶡뼥쏂凂쎡뽁쵎쉧幂捠獷幸쉸╊伨亻佔싂悏䩠㷃놘㕪噵昭奬煥㪵뮡婣冻晕焹塬쉊冥䔨⤺浒潶䁕䑪긪㉕쉎癲⍤䱷⍢㴭쉃⩾䥌喡䔵땸⑺勂弲길⭳㍬盂쉮ㆥ愩⽑숣猊숷吷兎꧎垩䅌景㘵䀵祫䁌牨䬸쉦⽭㨺怶瑒⦱䀨浧䞩䁖㉤毂㡀元桌ꅶ㝷</w:t>
      </w:r>
      <w:r>
        <w:rPr/>
        <w:t>ꔨ⑴⩑</w:t>
      </w:r>
      <w:r>
        <w:rPr/>
        <w:t>偢뇂轧憥潸县浲쉲ぱ瘪䱮ꅘ楧纏兘値痂慸㮩掵쉘</w:t>
      </w:r>
      <w:r>
        <w:rPr/>
        <w:t>⡵</w:t>
      </w:r>
      <w:r>
        <w:rPr/>
        <w:t>晙歭亩弳쉷佊壂숬㚥ꇂ樦㢮慶杪☴뭉䑵坷傩吣轎⭃⩷䜲ꅲ촨墻圩敥哂漦⽍偠爳济쉏䑣乩斏㡊⬱㥭䴴숭㗂♈槂</w:t>
      </w:r>
      <w:r>
        <w:rPr/>
        <w:t>Ⱪ</w:t>
      </w:r>
      <w:r>
        <w:rPr/>
        <w:t>忂怭乙杺兠桰뽡䘽⸬싂⹕慲惂竂깚僂硓䊬곂</w:t>
      </w:r>
      <w:r>
        <w:rPr/>
        <w:t>꧂</w:t>
      </w:r>
      <w:r>
        <w:rPr/>
        <w:t>戤쵘頲畘唬䥶⿂潟刱⼮砪偃ꥹ䥺汋</w:t>
      </w:r>
      <w:r>
        <w:rPr/>
        <w:t>ꔭ⹚</w:t>
      </w:r>
      <w:r>
        <w:rPr/>
        <w:t>榥䍳楶믂䤥㍢硉獤狂䝹兙</w:t>
      </w:r>
      <w:r>
        <w:rPr/>
        <w:t>ꕉ</w:t>
      </w:r>
      <w:r>
        <w:rPr/>
        <w:t>⠹</w:t>
      </w:r>
      <w:r>
        <w:rPr/>
        <w:t>칫⽞⏂㙄ꍹ李攮뭞깒㭳捡䐻</w:t>
      </w:r>
      <w:r>
        <w:rPr/>
        <w:t>⡙</w:t>
      </w:r>
      <w:r>
        <w:rPr/>
        <w:t>㣂套쉦쉉⼥䉣숱䙱焳숯㍣</w:t>
      </w:r>
      <w:r>
        <w:rPr/>
        <w:t>⠦</w:t>
      </w:r>
      <w:r>
        <w:rPr/>
        <w:t>䙴矃쏂슿顰桶祬䭕橖睓桧捍焤奪㐣싂㶿桨䅧䵇曃䗂呶뽕佞婇瞏瀦</w:t>
      </w:r>
      <w:r>
        <w:rPr/>
        <w:t>ⲩ</w:t>
      </w:r>
      <w:r>
        <w:rPr/>
        <w:t>䏂슥숥숤㙀</w:t>
      </w:r>
      <w:r>
        <w:rPr/>
        <w:t>ⴹ</w:t>
      </w:r>
      <w:r>
        <w:rPr/>
        <w:t>汚⪡䙬噐奋촺썮敫㜳숰녚条楹ㆿ娱眫奬怣</w:t>
      </w:r>
      <w:r>
        <w:rPr/>
        <w:t>ⱁ</w:t>
      </w:r>
      <w:r>
        <w:rPr/>
        <w:t>쉦练⏂ꍕ쉁撵㐺呺晩嫃䶿☰䕥唳猪╧ꌨ츽뽘彔殻轖歞숽䣂堲穤</w:t>
      </w:r>
      <w:r>
        <w:rPr/>
        <w:t>Ⱙ〈</w:t>
      </w:r>
      <w:r>
        <w:rPr/>
        <w:t>깍싂㵘仍搲</w:t>
      </w:r>
      <w:r>
        <w:rPr/>
        <w:t>ꕶ</w:t>
      </w:r>
      <w:r>
        <w:rPr/>
        <w:t>䴮⧂쉨⭔</w:t>
      </w:r>
      <w:r>
        <w:rPr/>
        <w:t>ⶻ</w:t>
      </w:r>
      <w:r>
        <w:rPr/>
        <w:t>㫂牱堯쉦泂夳䟂瑭䁨㴹飂慩䖬昹쉅딦쉙䲬䡨⿂媩䵄漨</w:t>
      </w:r>
      <w:r>
        <w:rPr/>
        <w:t>꤭</w:t>
      </w:r>
      <w:r>
        <w:rPr/>
        <w:t>침䍰㑀</w:t>
      </w:r>
      <w:r>
        <w:rPr/>
        <w:t>Ⱜ</w:t>
      </w:r>
      <w:r>
        <w:rPr/>
        <w:t>䁍뗎楊䉆⑰갣煒猱☭砫噸숲獫⻂婅㈵㌸⩦坶栯冿㍶뽯竂偡悥恔쉊䙣婒슱䝎쉪剏싃㡮</w:t>
      </w:r>
      <w:r>
        <w:rPr/>
        <w:t>⠳</w:t>
      </w:r>
      <w:r>
        <w:rPr/>
        <w:t>汯䤭攨싍湣䵂穵䡕쉯쉪☸浈䍡歫坴䒻牭썔⽃䵐썵瀥繂瑭噯썳潐ㅯ䶮묱湨⭹洬䨩卸楇䙞쉙䥈愪슥怰ꍒ</w:t>
      </w:r>
      <w:r>
        <w:rPr/>
        <w:t>ꤳ</w:t>
      </w:r>
      <w:r>
        <w:rPr/>
        <w:t>㤰槂䬻싂䘪</w:t>
      </w:r>
      <w:r>
        <w:rPr/>
        <w:t>ⷂ</w:t>
      </w:r>
      <w:r>
        <w:rPr/>
        <w:t>㶮狎싂쉴쉧ꅹ숦䩏☷䙧睍㤱婠</w:t>
      </w:r>
      <w:r>
        <w:rPr/>
        <w:t>⡰</w:t>
      </w:r>
      <w:r>
        <w:rPr/>
        <w:t>懃⏂</w:t>
      </w:r>
      <w:r>
        <w:rPr/>
        <w:t>⠳</w:t>
      </w:r>
      <w:r>
        <w:rPr/>
        <w:t>㓂칠⹤捔䭵䄻쉔廂䈵轒湾㐪垬匶䝩楯싍숱礫迂搲嚩녮允癪迂港匸櫂潄⑆偞飂㤺캿哂兮栲ꎱ㩖쉂숷吹䡌⺬뗍嘥〫沱梣⽸兖漱㤳刷溏䁇朵呔쉌묲幤</w:t>
      </w:r>
      <w:r>
        <w:rPr/>
        <w:t>⡊</w:t>
      </w:r>
      <w:r>
        <w:rPr/>
        <w:t>ꄩ꺡彭⩰旂䲣倸⽒睚慍㝇旃긪</w:t>
      </w:r>
      <w:r>
        <w:rPr/>
        <w:t>Ⱟ</w:t>
      </w:r>
      <w:r>
        <w:rPr/>
        <w:t>䩋兕슬䁄睘瑉㵔䐪㡐昶⥱睵䡣⏂申扇唵告ꍓ滂练硉瑄◎扑㭲⤹ꥰ愺嘬숊牷塮쉆⹮䵓⍫뭪嘭깁捾癭桟㛎帮䱴긵</w:t>
      </w:r>
      <w:r>
        <w:rPr/>
        <w:t>ꤵ</w:t>
      </w:r>
      <w:r>
        <w:rPr/>
        <w:t>樰㬽婴㠥偔숩㔵㑏쵄쉎넯㑃⭴⩉싂ㄤ</w:t>
      </w:r>
      <w:r>
        <w:rPr/>
        <w:t>ⵑ⑓⭺</w:t>
      </w:r>
      <w:r>
        <w:rPr/>
        <w:t>儲硭慙橤숨挴㦬敠⶘뭪媩愻洱㘥彁싂䎵뭠啴⍭숶⽢걒滂乁燂䠶柂畱</w:t>
      </w:r>
      <w:r>
        <w:rPr/>
        <w:t>ⰴ</w:t>
      </w:r>
      <w:r>
        <w:rPr/>
        <w:t>뽶瀪</w:t>
      </w:r>
      <w:r>
        <w:rPr/>
        <w:t>⢥</w:t>
      </w:r>
      <w:r>
        <w:rPr/>
        <w:t>稷瘤슣㓍㚬⩷㈪길秂췂ꆿ夳䑲</w:t>
      </w:r>
      <w:r>
        <w:rPr/>
        <w:t>ⰺ</w:t>
      </w:r>
      <w:r>
        <w:rPr/>
        <w:t>䡕咩㖿倫</w:t>
      </w:r>
      <w:r>
        <w:rPr/>
        <w:t>ꤽ</w:t>
      </w:r>
      <w:r>
        <w:rPr/>
        <w:t>祌䷂땪恦㑭㦘䙶桎盂싃뼺晾슘婓壂慊</w:t>
      </w:r>
      <w:r>
        <w:rPr/>
        <w:t>ꖮ</w:t>
      </w:r>
      <w:r>
        <w:rPr/>
        <w:t>祺噅㈽渵⫎䤯殘䪘辏슩䂡♆싂㡥썞墩⽹未禩䋂䥯</w:t>
      </w:r>
      <w:r>
        <w:rPr/>
        <w:t>ꔺ</w:t>
      </w:r>
      <w:r>
        <w:rPr/>
        <w:t>ⱖ</w:t>
      </w:r>
      <w:r>
        <w:rPr/>
        <w:t>椽</w:t>
      </w:r>
      <w:r>
        <w:rPr/>
        <w:t>ꔽ</w:t>
      </w:r>
      <w:r>
        <w:rPr/>
        <w:t>숣珂</w:t>
      </w:r>
      <w:r>
        <w:rPr/>
        <w:t>ⱑ</w:t>
      </w:r>
      <w:r>
        <w:rPr/>
        <w:t>煎⮡㡋乌氩嘤⍠쉇슥焩瞻길忍⺘</w:t>
      </w:r>
      <w:r>
        <w:rPr/>
        <w:t>ⶩ</w:t>
      </w:r>
      <w:r>
        <w:rPr/>
        <w:t>⡢⤮</w:t>
      </w:r>
      <w:r>
        <w:rPr/>
        <w:t>穾㬺洵⥔奞䱉䉱顣</w:t>
      </w:r>
      <w:r>
        <w:rPr/>
        <w:t>ꥃ</w:t>
      </w:r>
      <w:r>
        <w:rPr/>
        <w:t>걡㉓䝯녲쉅䴱愻㕮墻㊱촸時쉒堨垱칍</w:t>
      </w:r>
      <w:r>
        <w:rPr/>
        <w:t>ꦬ</w:t>
      </w:r>
      <w:r>
        <w:rPr/>
        <w:t>쉎㓍쉹䌽ꏍ깅爯堫</w:t>
      </w:r>
      <w:r>
        <w:rPr/>
        <w:t>ꥎ⨳</w:t>
      </w:r>
      <w:r>
        <w:rPr/>
        <w:t>晗濂攰䠽顡싂㮣御䡶棂㦮넭瞻畑冥汶슩숤㥴⹉䑕扵䘣㙰䱮⩱娮㩕畍䑕殬颮湪㷂쵎⸣㢻䵠㨪쉈噀瘪</w:t>
      </w:r>
      <w:r>
        <w:rPr/>
        <w:t>ꤨ</w:t>
      </w:r>
      <w:r>
        <w:rPr/>
        <w:t>繶獬㠤瘩䍂䳂掬쉘烂䊮婹亿쉮갺ㅵㄥ浧䵏潲쉄㑌䁁</w:t>
      </w:r>
      <w:r>
        <w:rPr/>
        <w:t>⡃⡦</w:t>
      </w:r>
      <w:r>
        <w:rPr/>
        <w:t>ꦥ</w:t>
      </w:r>
      <w:r>
        <w:rPr/>
        <w:t>䡹䣂乴㬪噢睾⻎汭䱢䬸矂圶慙毂乊牅书楏녘瘰廂䝱歒噕䉹쎵瀹幞䁓橅㣂䬵䮱㝮䍃숤䡭斱氤㈬䵩⸸㟂礪㐭싂㉠渳</w:t>
      </w:r>
      <w:r>
        <w:rPr/>
        <w:t>ꥅ</w:t>
      </w:r>
      <w:r>
        <w:rPr/>
        <w:t>楴愸坑弳䕳싎㴳塵捪</w:t>
      </w:r>
      <w:r>
        <w:rPr/>
        <w:t>⠤</w:t>
      </w:r>
      <w:r>
        <w:rPr/>
        <w:t>䙪쉟쉡䕐싂㇂浬燂塣쉖쉀╘뭶땁㔸슬⌻쏂樽␲㘽␤쌮슻㡊汎䰲䟂䅘啀忍畣橃⨬㑬毂╨弦싂珂ꅂ獞污⑥䃂夵橊瀦䑺稯䠤ꅷ⌲㥦偮㠥䱭⧃煩묯⩾判奋쵦숮⼮瀮掣쵱灵⻂秂婬쉠⨩췂颮걤䥏▣摾伤汃塔夵枱佄樽娵卞쉇彡係⩞ꥧ愬歄汷츺礮傡㕃煒扡쉸⥲顚ꍮ䬱䂡땳碿幭娸䲘ガ堯杏⭙숲奋⩲쉴佅樨瘲唫恩偘㐯갥䂮咻湨䌥⬻싂</w:t>
      </w:r>
      <w:r>
        <w:rPr/>
        <w:t>꧃</w:t>
      </w:r>
      <w:r>
        <w:rPr/>
        <w:t>䰴곂䩸睱㜤⍥偱싂뿂怣㕣숵⏂助潭熬殥䅈玩ꄨ썴䴸</w:t>
      </w:r>
      <w:r>
        <w:rPr/>
        <w:t>ꤽ┴◂┨</w:t>
      </w:r>
      <w:r>
        <w:rPr/>
        <w:t>쵑♶습㵢杣</w:t>
      </w:r>
      <w:r>
        <w:rPr/>
        <w:t>ꤶ</w:t>
      </w:r>
      <w:r>
        <w:rPr/>
        <w:t>슡⭳傩㧂뽯圽㕀慑穥ꅐ슡ꄯ㗎㠪㪘吲椷恀獳숫쉥䌮係汆쉂轤䞡住㠊湕</w:t>
      </w:r>
      <w:r>
        <w:rPr/>
        <w:t>ꦮ</w:t>
      </w:r>
      <w:r>
        <w:rPr/>
        <w:t>깒쉐쉾佺渹啅晘幣䱾猨쉕ꄰ㍤辩칖</w:t>
      </w:r>
      <w:r>
        <w:rPr/>
        <w:t>ⱅ</w:t>
      </w:r>
      <w:r>
        <w:rPr/>
        <w:t>뿂暩ㆣ䙊奏丣㵇潌㴪獤䌮塴쉣ㆣ佶䥯䔰煟愫禬뼦</w:t>
      </w:r>
      <w:r>
        <w:rPr/>
        <w:t>⠫</w:t>
      </w:r>
      <w:r>
        <w:rPr/>
        <w:t>ꅬ潑味㩀뮬凂⭱头⬪牳㡄噥</w:t>
      </w:r>
      <w:r>
        <w:rPr/>
        <w:t>ꤽ</w:t>
      </w:r>
      <w:r>
        <w:rPr/>
        <w:t>攺歸恀㐽쉮</w:t>
      </w:r>
      <w:r>
        <w:rPr/>
        <w:t>ⴰ</w:t>
      </w:r>
      <w:r>
        <w:rPr/>
        <w:t>祑ꅊ뼮뗂潇㞡啀</w:t>
      </w:r>
      <w:r>
        <w:rPr/>
        <w:t>Ɑ</w:t>
      </w:r>
      <w:r>
        <w:rPr/>
        <w:t>佸⽉䢘䀴顎䷂砹爱ぇ煶䝹牠쉙䋂</w:t>
      </w:r>
      <w:r>
        <w:rPr/>
        <w:t>ⵋ</w:t>
      </w:r>
      <w:r>
        <w:rPr/>
        <w:t>쉵땊숷䍸猴</w:t>
      </w:r>
      <w:r>
        <w:rPr/>
        <w:t>⡍</w:t>
      </w:r>
      <w:r>
        <w:rPr/>
        <w:t>㑎䴱숨슏煒┻吽쉑쉇噒泎䐩癮㭉숮坏⤮㑩싎頶䑈奱甯佖⧂禣䚩䁵榣母♚䙇⽆㑁䍯㙢㭘䮻㙲慨潬㪵牏</w:t>
      </w:r>
      <w:r>
        <w:rPr/>
        <w:t>ꤣ</w:t>
      </w:r>
      <w:r>
        <w:rPr/>
        <w:t>煳슩轒獢报䘰䱮縣싂侣恊</w:t>
      </w:r>
      <w:r>
        <w:rPr/>
        <w:t>ꤪ</w:t>
      </w:r>
      <w:r>
        <w:rPr/>
        <w:t>ꆣ㈤⸵䕫㤳╗䕴昭告欹㍈</w:t>
      </w:r>
      <w:r>
        <w:rPr/>
        <w:t>ⴽ</w:t>
      </w:r>
      <w:r>
        <w:rPr/>
        <w:t>楬䵘ꌹ䝚⩐ꥲ㌷垏戩渥礷獇䉉</w:t>
      </w:r>
      <w:r>
        <w:rPr/>
        <w:t>ꕸ</w:t>
      </w:r>
      <w:r>
        <w:rPr/>
        <w:t>Ⱞ</w:t>
      </w:r>
      <w:r>
        <w:rPr/>
        <w:t>顤滂Ⓜꥬ势⵫啍䵠쉗暣焤쉘쌩盂䩔癴栴</w:t>
      </w:r>
      <w:r>
        <w:rPr/>
        <w:t>ꤵ⍀</w:t>
      </w:r>
      <w:r>
        <w:rPr/>
        <w:t>佘䵞楆䡰䥖剄彸癉䢻䝶癩㨽姃渴쉐潙䩠</w:t>
      </w:r>
      <w:r>
        <w:rPr/>
        <w:t>ꕸ</w:t>
      </w:r>
      <w:r>
        <w:rPr/>
        <w:t>㦥촵슥曎煒参䩪呦䔻싂潍</w:t>
      </w:r>
      <w:r>
        <w:rPr/>
        <w:t>⢏</w:t>
      </w:r>
      <w:r>
        <w:rPr/>
        <w:t>췂偒牎䑉뿂␲♸쉳땁㦣晓쌵嚥뭸丳㩏捧㝑㎣쉷</w:t>
      </w:r>
      <w:r>
        <w:rPr/>
        <w:t>ⱐ</w:t>
      </w:r>
      <w:r>
        <w:rPr/>
        <w:t>匪숱牞氣庣⍚坟슻㭅</w:t>
      </w:r>
      <w:r>
        <w:rPr/>
        <w:t>ⶣ</w:t>
      </w:r>
      <w:r>
        <w:rPr/>
        <w:t>㑊땊쉈쉥偆䖏弲</w:t>
      </w:r>
      <w:r>
        <w:rPr/>
        <w:t>ⴴ</w:t>
      </w:r>
      <w:r>
        <w:rPr/>
        <w:t>쉬㝬湞颡䘶秂歩⽺彥䦱</w:t>
      </w:r>
      <w:r>
        <w:rPr/>
        <w:t>ꕂ</w:t>
      </w:r>
      <w:r>
        <w:rPr/>
        <w:t>㕊娣깆쌨穏뾵䢡숬䝓쉆慄礯ꍂ兙歈㑇</w:t>
      </w:r>
      <w:r>
        <w:rPr/>
        <w:t>ꕟ</w:t>
      </w:r>
      <w:r>
        <w:rPr/>
        <w:t>悬㋂䉙囂㉊頪伶掩쏂䇎㍑䔻玏顏搥㝸兔</w:t>
      </w:r>
      <w:r>
        <w:rPr/>
        <w:t>ꥋ</w:t>
      </w:r>
      <w:r>
        <w:rPr/>
        <w:t>灣ㄻ穪촽㌮䝗</w:t>
      </w:r>
      <w:r>
        <w:rPr/>
        <w:t>Ⳃ</w:t>
      </w:r>
      <w:r>
        <w:rPr/>
        <w:t>㥈穦矂쉴硔䦮</w:t>
      </w:r>
      <w:r>
        <w:rPr/>
        <w:t>ⵅ</w:t>
      </w:r>
      <w:r>
        <w:rPr/>
        <w:t>佲㩘摨噠奞瞣놱橶焲䭡䞵癰⩷恔佲䱏抡䝧</w:t>
      </w:r>
      <w:r>
        <w:rPr/>
        <w:t>ꕱ</w:t>
      </w:r>
      <w:r>
        <w:rPr/>
        <w:t>女쉹쵑啖䅹惂ꅃ걇澩ㅏ쉡墮晠竂唹㵀熵䅚制쉟佫儸䥂걬䐽③〽眮숬숭欪漦椲䊩姂㬽▩숴Ⓨ⵮</w:t>
      </w:r>
      <w:r>
        <w:rPr/>
        <w:t>Ⱨ</w:t>
      </w:r>
      <w:r>
        <w:rPr/>
        <w:t>䋂睙쉐</w:t>
      </w:r>
      <w:r>
        <w:rPr/>
        <w:t>꧂</w:t>
      </w:r>
      <w:r>
        <w:rPr/>
        <w:t>灵</w:t>
      </w:r>
      <w:r>
        <w:rPr/>
        <w:t>ⰻ</w:t>
      </w:r>
      <w:r>
        <w:rPr/>
        <w:t>칶穂싂䭔츦礬汢꥘䲏䅚捹ㅺ녴⩀쉘䆮丵슬䩚꥖◂乗奶䝱煲숳楲輲牺</w:t>
      </w:r>
      <w:r>
        <w:rPr/>
        <w:t>ꕞ</w:t>
      </w:r>
      <w:r>
        <w:rPr/>
        <w:t>깐긤磃㡨䥟䉎婪硠⽸灥</w:t>
      </w:r>
      <w:r>
        <w:rPr/>
        <w:t>ⰰ</w:t>
      </w:r>
      <w:r>
        <w:rPr/>
        <w:t>瑒心枣澏ꅄ䦡乴땒㉞숱</w:t>
      </w:r>
      <w:r>
        <w:rPr/>
        <w:t>꧂</w:t>
      </w:r>
      <w:r>
        <w:rPr/>
        <w:t>佑숫夦竂页捓네뮩</w:t>
      </w:r>
      <w:r>
        <w:rPr/>
        <w:t>ꗂ</w:t>
      </w:r>
      <w:r>
        <w:rPr/>
        <w:t>爹慹吹繡睂个幒琭怰</w:t>
      </w:r>
      <w:r>
        <w:rPr/>
        <w:t>ꕎ⍓</w:t>
      </w:r>
      <w:r>
        <w:rPr/>
        <w:t>捃枵꺥侥抻辥浢숹湷⩏ꏂ䔩</w:t>
      </w:r>
      <w:r>
        <w:rPr/>
        <w:t>⠭</w:t>
      </w:r>
      <w:r>
        <w:rPr/>
        <w:t>暡汙㕤딪㋂쉘ㅁ瑐灵쉭憩숩⩥䰫㙳췂楎䤴焥奡ꏂ㡖䴮潞畹疘</w:t>
      </w:r>
      <w:r>
        <w:rPr/>
        <w:t>ⱉ</w:t>
      </w:r>
      <w:r>
        <w:rPr/>
        <w:t>䳂걂</w:t>
      </w:r>
      <w:r>
        <w:rPr/>
        <w:t>⡯</w:t>
      </w:r>
      <w:r>
        <w:rPr/>
        <w:t>獬灗</w:t>
      </w:r>
      <w:r>
        <w:rPr/>
        <w:t>ꤪ♣</w:t>
      </w:r>
      <w:r>
        <w:rPr/>
        <w:t>㭪㋍眦썘䕧</w:t>
      </w:r>
      <w:r>
        <w:rPr/>
        <w:t>ꖩ</w:t>
      </w:r>
    </w:p>
    <w:p>
      <w:pPr>
        <w:pStyle w:val="PreformattedText"/>
        <w:bidi w:val="0"/>
        <w:spacing w:before="0" w:after="0"/>
        <w:jc w:val="left"/>
        <w:rPr/>
      </w:pPr>
      <w:r>
        <w:rPr/>
        <w:t>竂渊䩟⥹쌲吸썂䁞쉔숤건䶻뽶渤</w:t>
      </w:r>
      <w:r>
        <w:rPr/>
        <w:t>ꖮ⎿</w:t>
      </w:r>
      <w:r>
        <w:rPr/>
        <w:t>뽬抵桗</w:t>
      </w:r>
      <w:r>
        <w:rPr/>
        <w:t>ⲡ</w:t>
      </w:r>
      <w:r>
        <w:rPr/>
        <w:t>牉睪枿⩉䡄싂穖啩</w:t>
      </w:r>
      <w:r>
        <w:rPr/>
        <w:t>⣂</w:t>
      </w:r>
      <w:r>
        <w:rPr/>
        <w:t>䅯碿噀ꥸ匴</w:t>
      </w:r>
      <w:r>
        <w:rPr/>
        <w:t>Ⱬ</w:t>
      </w:r>
      <w:r>
        <w:rPr/>
        <w:t>䕔摺搥☹䵚琪쉌䁭䠳窬瑫獢焥㫂䡋妬㙸</w:t>
      </w:r>
      <w:r>
        <w:rPr/>
        <w:t>ꔦ</w:t>
      </w:r>
      <w:r>
        <w:rPr/>
        <w:t>煫噲拂繐ꅓ䝓穳坉쉹싂☹</w:t>
      </w:r>
      <w:r>
        <w:rPr/>
        <w:t>⡗</w:t>
      </w:r>
      <w:r>
        <w:rPr/>
        <w:t>숵츴匫漷匸䫂뭞䵋獈䥧䃂睔⍲嗎楣摞䲥秎㴹㘬毂䍟䔰ꥨ歕楐慃䍶祆㑥녂쎩桹숳숷捗繃☮摒束㨳䶩恵呣敕䇍呠心全┷ꥧ偞〶䍰奌깳㉊뇂춵䎮ꥩ</w:t>
      </w:r>
      <w:r>
        <w:rPr/>
        <w:t>ꦵ</w:t>
      </w:r>
      <w:r>
        <w:rPr/>
        <w:t>㎿㢩䥍扅欷灬♃⎏㭤䔨揍祓걖⩩뇍䕈䠶䵪㵧呴彉ꏃ搮⫃傱猸削㣍숴㕾挳䭾</w:t>
      </w:r>
      <w:r>
        <w:rPr/>
        <w:t>꧍</w:t>
      </w:r>
      <w:r>
        <w:rPr/>
        <w:t>ꌸ冩㕁⬲敍䉎⥔皣⩷橦柂딴뼭江堨帵䡷숩㥾떿</w:t>
      </w:r>
      <w:r>
        <w:rPr/>
        <w:t>ⲵ</w:t>
      </w:r>
      <w:r>
        <w:rPr/>
        <w:t>䕌</w:t>
      </w:r>
      <w:r>
        <w:rPr/>
        <w:t>ꕵ</w:t>
      </w:r>
      <w:r>
        <w:rPr/>
        <w:t>뗂숰䅀⩸</w:t>
      </w:r>
      <w:r>
        <w:rPr/>
        <w:t>ꤴ</w:t>
      </w:r>
      <w:r>
        <w:rPr/>
        <w:t>췂쵐挳䑫盎슱猣㝍⚿彨䏂뭍숲兾䐱湬彩䄸☩䕃䁲</w:t>
      </w:r>
      <w:r>
        <w:rPr/>
        <w:t>ꦡ</w:t>
      </w:r>
      <w:r>
        <w:rPr/>
        <w:t>䑂쉬幭畎彦숷婶玩㏂䰴♏愲䁧⤭痂䒘䳂쉉㙤쉘壂䞮캏瘬䫂㒡恅澬狂⥣⨬녕癩牴汋⾻が슩촬䒏慯恶</w:t>
      </w:r>
      <w:r>
        <w:rPr/>
        <w:t>ⶥ</w:t>
      </w:r>
      <w:r>
        <w:rPr/>
        <w:t>㚵㥵幢䮿囂㥉숲쌱サ噐싂瘯顉曂奭</w:t>
      </w:r>
      <w:r>
        <w:rPr/>
        <w:t>⡋</w:t>
      </w:r>
      <w:r>
        <w:rPr/>
        <w:t>抡凂㑭⬪⪿わ申硌何</w:t>
      </w:r>
      <w:r>
        <w:rPr/>
        <w:t>ꕏ</w:t>
      </w:r>
      <w:r>
        <w:rPr/>
        <w:t>周쎿坪묳뼪깡杀迂㍥</w:t>
      </w:r>
      <w:r>
        <w:rPr/>
        <w:t>ꤷ</w:t>
      </w:r>
      <w:r>
        <w:rPr/>
        <w:t>쵟</w:t>
      </w:r>
      <w:r>
        <w:rPr/>
        <w:t>ꦻ</w:t>
      </w:r>
      <w:r>
        <w:rPr/>
        <w:t>烎㵅恓㡠ꍸ넮珂⭲个揂㵫䁵쌦걯奋禩䈤┺䜣炮橫癲䑳䵥슬䅊疘憘摵喩瑐컂䀨䴭건楳弥䲥吷깕슱犵橨剨慶䍃凂浨쉪㉎뽌朮⩆쉘쵊녚⽟栭攵䠥싂䂵縶水╊䥃⫍㭀㋃썵뽐슿捡</w:t>
      </w:r>
      <w:r>
        <w:rPr/>
        <w:t>⡲♍╰</w:t>
      </w:r>
      <w:r>
        <w:rPr/>
        <w:t>숨歱偅倦柂佯冩쉬㝈</w:t>
      </w:r>
      <w:r>
        <w:rPr/>
        <w:t>ⳃ</w:t>
      </w:r>
      <w:r>
        <w:rPr/>
        <w:t>떡忂▻潣㉡Ⓜ斱嗎碘숲</w:t>
      </w:r>
      <w:r>
        <w:rPr/>
        <w:t>ꕘ</w:t>
      </w:r>
      <w:r>
        <w:rPr/>
        <w:t>樳徏愪䠴㫂</w:t>
      </w:r>
      <w:r>
        <w:rPr/>
        <w:t>ⱅ</w:t>
      </w:r>
      <w:r>
        <w:rPr/>
        <w:t>ꍉ䁮䭓旂痂潉⭓幷犿숵숴汌偦䫂쉭煺殿ꍧ䅖㩑澥쉣眻噸愰䠻婐炵㡎㑂쌥䰮凂㵈䵍埂橦䡲䘹ꅣ揂睭圸湞滂攺</w:t>
      </w:r>
      <w:r>
        <w:rPr/>
        <w:t>ꤦ</w:t>
      </w:r>
      <w:r>
        <w:rPr/>
        <w:t>ꎻ☩⽤쉬冿㡒悏넷╍轶䁞琤䮩䩧役顎湊祴㪵湡倳䩚싂祪䥷</w:t>
      </w:r>
      <w:r>
        <w:rPr/>
        <w:t>⣂</w:t>
      </w:r>
      <w:r>
        <w:rPr/>
        <w:t>䅺㘨뽃㝕兆塯긩쉌</w:t>
      </w:r>
      <w:r>
        <w:rPr/>
        <w:t>ⱋ</w:t>
      </w:r>
      <w:r>
        <w:rPr/>
        <w:t>㯂摂㉪洱쉫䅰⽍㵥땡煺池䑂넲儭䡨䪱</w:t>
      </w:r>
      <w:r>
        <w:rPr/>
        <w:t>⠫</w:t>
      </w:r>
      <w:r>
        <w:rPr/>
        <w:t>斏</w:t>
      </w:r>
      <w:r>
        <w:rPr/>
        <w:t>ⰸ</w:t>
      </w:r>
      <w:r>
        <w:rPr/>
        <w:t>棂㌹摳伨걸暬④媩慎縭숸숴숺榱䡀慭⤸爤倊㬪쌶䝔地串㩈뭲托儱迂껃쉖</w:t>
      </w:r>
      <w:r>
        <w:rPr/>
        <w:t>ꖿ</w:t>
      </w:r>
      <w:r>
        <w:rPr/>
        <w:t>獮楺啤呗숳</w:t>
      </w:r>
      <w:r>
        <w:rPr/>
        <w:t>ꥋ</w:t>
      </w:r>
      <w:r>
        <w:rPr/>
        <w:t>颥䞻䕭潍縤㡅싂쉕쉊伳睶䩠</w:t>
      </w:r>
      <w:r>
        <w:rPr/>
        <w:t>ꤩ</w:t>
      </w:r>
      <w:r>
        <w:rPr/>
        <w:t>塦뭠䨵䩟凂뭡区椮烂숨⯂␭兮쉳⏎쉐愹쉇</w:t>
      </w:r>
      <w:r>
        <w:rPr/>
        <w:t>⠷</w:t>
      </w:r>
      <w:r>
        <w:rPr/>
        <w:t>䅤쉡㡺繞捸㋂獆扳䥍䵦⧎땱긩潚滂⭲繂㍹䵞╍깒测轧㶬恒</w:t>
      </w:r>
      <w:r>
        <w:rPr/>
        <w:t>⡒♚</w:t>
      </w:r>
      <w:r>
        <w:rPr/>
        <w:t>䧂⌺げ㩲煣숪摡쎬⚘剓瑅穬䪬烂割䅇摩佧係瘵疻顇</w:t>
      </w:r>
      <w:r>
        <w:rPr/>
        <w:t>Ɐ┵</w:t>
      </w:r>
      <w:r>
        <w:rPr/>
        <w:t>⽲楮濍㤤瘹⩢⼴媘䑤싂倦</w:t>
      </w:r>
      <w:r>
        <w:rPr/>
        <w:t>Ⳃ</w:t>
      </w:r>
      <w:r>
        <w:rPr/>
        <w:t>㍵┻ㆿ㵯㫂⭕⫂䔷惂㭋땟칡쉑ꅖ幨櫂ꄪ患濂䍰싂磂㭕쉪扰</w:t>
      </w:r>
      <w:r>
        <w:rPr/>
        <w:t>ꕧ</w:t>
      </w:r>
      <w:r>
        <w:rPr/>
        <w:t>䤣乗甬싂䅠⩈⤪䰬匮顣復瑎갹繐숨♄⬰갤쉲䢵佸䘰㤥⍏긲</w:t>
      </w:r>
      <w:r>
        <w:rPr/>
        <w:t>ꦻ</w:t>
      </w:r>
      <w:r>
        <w:rPr/>
        <w:t>硠ㄬ쉗</w:t>
      </w:r>
      <w:r>
        <w:rPr/>
        <w:t>ⵃ</w:t>
      </w:r>
      <w:r>
        <w:rPr/>
        <w:t>䃎ꅔ⑄ㄦ䤻걩祠十犮㙮呦㭧㉈奘䰹⪮磂쏂爻潺恸ꅔ칉깣䥵숵䞥츱䉵竂⿂쉅汵〴楧乩◂喥䜭磂婷帺汇㵑啴칶</w:t>
      </w:r>
      <w:r>
        <w:rPr/>
        <w:t>⠬⯂</w:t>
      </w:r>
      <w:r>
        <w:rPr/>
        <w:t>慡깬㵰搲쵥</w:t>
      </w:r>
      <w:r>
        <w:rPr/>
        <w:t>ⵢ</w:t>
      </w:r>
      <w:r>
        <w:rPr/>
        <w:t>㓂</w:t>
      </w:r>
      <w:r>
        <w:rPr/>
        <w:t>⡈</w:t>
      </w:r>
      <w:r>
        <w:rPr/>
        <w:t>颬년㥆痂㙗䝵쉒㊣氵硠䴩㙦쉚䉔깉輸惂獫땖⹃쉀剎㮩车參改櫂⩯</w:t>
      </w:r>
      <w:r>
        <w:rPr/>
        <w:t>⡀⵫</w:t>
      </w:r>
      <w:r>
        <w:rPr/>
        <w:t>潧砭</w:t>
      </w:r>
      <w:r>
        <w:rPr/>
        <w:t>ⵕ</w:t>
      </w:r>
      <w:r>
        <w:rPr/>
        <w:t>⡯⌥</w:t>
      </w:r>
      <w:r>
        <w:rPr/>
        <w:t>썠之숨㬪䡯畏</w:t>
      </w:r>
      <w:r>
        <w:rPr/>
        <w:t>ꤴ</w:t>
      </w:r>
      <w:r>
        <w:rPr/>
        <w:t>묩墬姂㭞쉐牴灨瑈䘦㫂㙡쉤䘸⴦䉀党⩡⨨⌵刲칌䱡彯澿⶘剷䑟</w:t>
      </w:r>
      <w:r>
        <w:rPr/>
        <w:t>ⰵ</w:t>
      </w:r>
      <w:r>
        <w:rPr/>
        <w:t>槂</w:t>
      </w:r>
      <w:r>
        <w:rPr/>
        <w:t>⡌</w:t>
      </w:r>
      <w:r>
        <w:rPr/>
        <w:t>깳ꏂ䵢딩춿瀪廂⑧⸸灋㪩卆㍒㕡收䬦카쉧㴤䮱樰浏湡ꥣ걀椨⩟싂浫焽숺慱串땤畏쉨䁖泂稲慷桌慑슏况</w:t>
      </w:r>
      <w:r>
        <w:rPr/>
        <w:t>ꔶ</w:t>
      </w:r>
      <w:r>
        <w:rPr/>
        <w:t>㵟浟쉠ッ帰慹⭖쉞焰㌴䬺칺爵䍫쉆噴輺䱚搪쉅넯榮ꍄ쉠い卾慄㗂亱䡕啯긯촲䖣곃漭</w:t>
      </w:r>
      <w:r>
        <w:rPr/>
        <w:t>ꤣ</w:t>
      </w:r>
      <w:r>
        <w:rPr/>
        <w:t>싎姂걺쉏礳쉂琬쌹</w:t>
      </w:r>
      <w:r>
        <w:rPr/>
        <w:t>⡨</w:t>
      </w:r>
      <w:r>
        <w:rPr/>
        <w:t>㷍䢏◂</w:t>
      </w:r>
      <w:r>
        <w:rPr/>
        <w:t>ⱥ</w:t>
      </w:r>
      <w:r>
        <w:rPr/>
        <w:t>祗䅚믃</w:t>
      </w:r>
      <w:r>
        <w:rPr/>
        <w:t>ꦘ</w:t>
      </w:r>
      <w:r>
        <w:rPr/>
        <w:t>䡋磂桡ꅍ쉃꥾娷⎡㜭榥⌰佡걣⩹ꥨ䅸攳徿⎬啤墿뼱穉쉗ꄤ焫㥆䁋摸츥땗欣쉞帩걄坺</w:t>
      </w:r>
      <w:r>
        <w:rPr/>
        <w:t>ꕉ</w:t>
      </w:r>
      <w:r>
        <w:rPr/>
        <w:t>轃④掱礲ꍑ吰侩㕡桸쉏娯㡒湱猻啨싂卅睵輬㷂㓂㴳爳䁆</w:t>
      </w:r>
      <w:r>
        <w:rPr/>
        <w:t>⡰</w:t>
      </w:r>
      <w:r>
        <w:rPr/>
        <w:t>㮩歫嘶쉊杷暘穒歸넬氶㑇뭄싂녢㵡⩢煠卌㕤쉍㵥ꅏ</w:t>
      </w:r>
      <w:r>
        <w:rPr/>
        <w:t>⠻</w:t>
      </w:r>
      <w:r>
        <w:rPr/>
        <w:t>櫃놩䑩扺瑌浟긣⏂牖쎣忂祗╨㵦⌲㐲杪쉳楎桉⬫㠥穔㮩⥾</w:t>
      </w:r>
      <w:r>
        <w:rPr/>
        <w:t>ⷂ</w:t>
      </w:r>
      <w:r>
        <w:rPr/>
        <w:t>毂ꥬ쉲숊</w:t>
      </w:r>
      <w:r>
        <w:rPr/>
        <w:t>ⰱ</w:t>
      </w:r>
      <w:r>
        <w:rPr/>
        <w:t>绂畐恇繙믎</w:t>
      </w:r>
      <w:r>
        <w:rPr/>
        <w:t>ꦏ</w:t>
      </w:r>
      <w:r>
        <w:rPr/>
        <w:t>廂㍪♢㥯㬶⿂奒当⒮</w:t>
      </w:r>
      <w:r>
        <w:rPr/>
        <w:t>⡀</w:t>
      </w:r>
      <w:r>
        <w:rPr/>
        <w:t>㐳掘弲䲬⍎碱捄橊숩◂</w:t>
      </w:r>
      <w:r>
        <w:rPr/>
        <w:t>ꕯ</w:t>
      </w:r>
      <w:r>
        <w:rPr/>
        <w:t>轖別쉇꥖煺쉞䥒䕓录</w:t>
      </w:r>
      <w:r>
        <w:rPr/>
        <w:t>ⱓ</w:t>
      </w:r>
      <w:r>
        <w:rPr/>
        <w:t>㤨㩷泂协廂䙊㛂㭶⩌쉍╖濂⩘橲犣抵爲吷뽡轐㍡匹⽢䬭⾣凎卤吩浨丳㗍窿咩否眪쉉꥖歴걞矃⤪係坏䁗摖欭</w:t>
      </w:r>
      <w:r>
        <w:rPr/>
        <w:t>⡫</w:t>
      </w:r>
      <w:r>
        <w:rPr/>
        <w:t>椸␦ꆥ⏎穙쉕䝇䩱绂䵯䪱㙌亻⭣坪뽯挮</w:t>
      </w:r>
      <w:r>
        <w:rPr/>
        <w:t>⡧</w:t>
      </w:r>
      <w:r>
        <w:rPr/>
        <w:t>ꍎ頯쉋곂㶵滂湑⽫┹繢䲩棂㵭㞵县榩슏㛂쉗숲惂쉢晔珂㋂ꌣ㴻け㩦⼩洶싃㝲䚮⺏䮥煫쉏卅䟂彄쌭</w:t>
      </w:r>
      <w:r>
        <w:rPr/>
        <w:t>ꦥ</w:t>
      </w:r>
      <w:r>
        <w:rPr/>
        <w:t>瓍奆栰繉橔猺싂䍑皏儤壂긫뼶破뿂싂轫㨦歰</w:t>
      </w:r>
      <w:r>
        <w:rPr/>
        <w:t>ꥒ⥗</w:t>
      </w:r>
      <w:r>
        <w:rPr/>
        <w:t>녪㙏灯䡾削戦檱⯂ꅹ噩迎䯂쉑佴쉓⩪쉥杭敖㔲憩믂ꅵꥣ愥眣☬␯欨䈴摃숯䉉쉓ꍖ㑍わ</w:t>
      </w:r>
      <w:r>
        <w:rPr/>
        <w:t>ⰸ</w:t>
      </w:r>
      <w:r>
        <w:rPr/>
        <w:t>ꥐ</w:t>
      </w:r>
      <w:r>
        <w:rPr/>
        <w:t>凂⮵떥飂숷太썦㵧歄㕎⩐睥晰㨦캣䧂婲㴭㡎櫍</w:t>
      </w:r>
      <w:r>
        <w:rPr/>
        <w:t>Ⳃ</w:t>
      </w:r>
      <w:r>
        <w:rPr/>
        <w:t>䖏⍊⧃汰칙䱭⼳㠷춘轀吴긵燂湂㬩忎䭇㗍</w:t>
      </w:r>
      <w:r>
        <w:rPr/>
        <w:t>⠤</w:t>
      </w:r>
      <w:r>
        <w:rPr/>
        <w:t>夲桦夯쉆扪哎䌫뽚伷卸灓爸䉘濂ꅹ</w:t>
      </w:r>
      <w:r>
        <w:rPr/>
        <w:t>ꥐ</w:t>
      </w:r>
      <w:r>
        <w:rPr/>
        <w:t>撬恤ㅺ</w:t>
      </w:r>
      <w:r>
        <w:rPr/>
        <w:t>Ⱡ</w:t>
      </w:r>
      <w:r>
        <w:rPr/>
        <w:t>㈳副䐳瑸슥뭐⥢䏍幃滂Ⓝ皱畴否槂〹䉅渤䰣䱣</w:t>
      </w:r>
      <w:r>
        <w:rPr/>
        <w:t>ꤺ</w:t>
      </w:r>
      <w:r>
        <w:rPr/>
        <w:t>䶘쉫⍍丵⫎⩣兪⦬湲偒⭰か䔭污愩㭌쉈⽮䀭灐쉲䭫敠䟎╴␳庣䑙㥣轎㙶</w:t>
      </w:r>
      <w:r>
        <w:rPr/>
        <w:t>Ⲯ</w:t>
      </w:r>
      <w:r>
        <w:rPr/>
        <w:t>撏倪轉⩙숰坦狂쵬싂頭睢⍑揂ꇂ뽯숤</w:t>
      </w:r>
      <w:r>
        <w:rPr/>
        <w:t>⡵⡶</w:t>
      </w:r>
      <w:r>
        <w:rPr/>
        <w:t>춮橒咘獗奱╶顮㔬㨽枩煏䝌⧎䐻琣牞僂殿戭瞿㐳呋⹫뭅䧂坙慪轫</w:t>
      </w:r>
      <w:r>
        <w:rPr/>
        <w:t>ⱥ</w:t>
      </w:r>
      <w:r>
        <w:rPr/>
        <w:t>䢵佒쵩⑴照縲戯摘甮牑䩒㕧汙浸⹢䊩䚥쉐债呾⏂摵⑦</w:t>
      </w:r>
      <w:r>
        <w:rPr/>
        <w:t>ꥆ</w:t>
      </w:r>
      <w:r>
        <w:rPr/>
        <w:t>㤨䲮垡걶⭍弯璡뽲⼪ꍄ⫎┦瑳㡌④쉤捤晙겏杦⪵ꏂ㥩暮䉨敉狂숶촷䁧佷䭌㩥뼰⩑磂用⩣湺㝹ꍐ䭑棂㡙株뽤燂塺獔</w:t>
      </w:r>
      <w:r>
        <w:rPr/>
        <w:t>Ɐ</w:t>
      </w:r>
      <w:r>
        <w:rPr/>
        <w:t>䝃䘻⵩㍚䙙奓㊵䥑카䩐佪䭵⤶䞻彦䃂䓂㭙㓂⭟싎㑄</w:t>
      </w:r>
      <w:r>
        <w:rPr/>
        <w:t>ⴻ</w:t>
      </w:r>
      <w:r>
        <w:rPr/>
        <w:t>㡭㕏拂㩎呥⶿攪</w:t>
      </w:r>
      <w:r>
        <w:rPr/>
        <w:t>ⲩ␪</w:t>
      </w:r>
      <w:r>
        <w:rPr/>
        <w:t>佾璿쉷匩玘싂⹮땲⥏ㄵ乯㬦⪮䩷刦㣂쉯䝷⤻촣檱</w:t>
      </w:r>
      <w:r>
        <w:rPr/>
        <w:t>ⶡ</w:t>
      </w:r>
      <w:r>
        <w:rPr/>
        <w:t>祉</w:t>
      </w:r>
      <w:r>
        <w:rPr/>
        <w:t>꧂</w:t>
      </w:r>
      <w:r>
        <w:rPr/>
        <w:t>䡙獲䍤䙰䈩⽦䉪匹扦㨳䬦瘪䵫䵅䚘㔊䱱⛍兀玡捱捁슩呚ま姍迂䱓债⭾쉺盂睺洯輬煡쌯㉢갥⬮䈷ꍢ숷䏎</w:t>
      </w:r>
      <w:r>
        <w:rPr/>
        <w:t>ⰹ</w:t>
      </w:r>
      <w:r>
        <w:rPr/>
        <w:t>廎䠳橸䵙싂朻㤽칖㡙╠桄廂칕楁ꅑ숦㒱杶䐣쏃漺啯갤潟䁍㷂䍦긥䰥欯䬳슱⪘㜻곍췂칅칑㯃䁤獫깅䗂歚㭋⏂슩幘⥒未곂沏湠쉓痂㕣潁ꅈ䩹眫䜶摷榣싍䱑ꅔ</w:t>
      </w:r>
      <w:r>
        <w:rPr/>
        <w:t>⣂</w:t>
      </w:r>
      <w:r>
        <w:rPr/>
        <w:t>쉭ㅖ櫂棂㉯彧䉔界칩椳咮轷숰佇⒱㘨땣橮灍瑍쉎㨤奖㌸䙥娻쏎촰硵癡怨摊칫潳츮쉭佨振坱旂䮏ㅲ㚩潵䨪┬겏♬녢㙠摀敔⩧儬썫ꄶ</w:t>
      </w:r>
      <w:r>
        <w:rPr/>
        <w:t>⢥</w:t>
      </w:r>
      <w:r>
        <w:rPr/>
        <w:t>ⶥ</w:t>
      </w:r>
      <w:r>
        <w:rPr/>
        <w:t>婱轵䀫걺㩶⹅䒮䟂슘㯍</w:t>
      </w:r>
      <w:r>
        <w:rPr/>
        <w:t>⡚</w:t>
      </w:r>
      <w:r>
        <w:rPr/>
        <w:t>灈恖㍇뮩ㅹ敖縣潫竂껂僂塅쉘癰</w:t>
      </w:r>
      <w:r>
        <w:rPr/>
        <w:t>ꤺ</w:t>
      </w:r>
      <w:r>
        <w:rPr/>
        <w:t>塒捭␰捠</w:t>
      </w:r>
      <w:r>
        <w:rPr/>
        <w:t>ꕃ</w:t>
      </w:r>
      <w:r>
        <w:rPr/>
        <w:t>ꥮ쌽䃂炮츥䖣㡐咏슬┻⻍湌偘坪쉢ꌯ</w:t>
      </w:r>
      <w:r>
        <w:rPr/>
        <w:t>꤭</w:t>
      </w:r>
      <w:r>
        <w:rPr/>
        <w:t>䰲╁⸮楆轔湵⪬䬺䩎썴⹣旂쉭懂噶䩡쉾㜲瞥渴㮏眣숨彑潎夶⏍噷汔쏍싂擂坅㡌縯圮壎⬲刽쉉곂</w:t>
      </w:r>
      <w:r>
        <w:rPr/>
        <w:t>⣃Ɱ</w:t>
      </w:r>
      <w:r>
        <w:rPr/>
        <w:t>䮥쉊兣咵硣쉫痂䉔⍸⥪ꍖ䃂兊딦쉀輶獵뿂灮ꌣ䍋썭♕뽢帬窵⹪䂩夰瞏䙧㕎慾㝀쉓潑癘</w:t>
      </w:r>
      <w:r>
        <w:rPr/>
        <w:t>Ⳃ</w:t>
      </w:r>
      <w:r>
        <w:rPr/>
        <w:t>厩쉘㉩쉫䥑䠦㵕潢烍坧幧꥕橹♃쉴</w:t>
      </w:r>
      <w:r>
        <w:rPr/>
        <w:t>ꔱ</w:t>
      </w:r>
      <w:r>
        <w:rPr/>
        <w:t>깺眭땙숣⽭兢洽ꅺ⒥싂㎿づ♒③頵깵䂥⍃华䆩眷㓂繁未涘쉉湁긭㣂칢㐺丨곂䙈숯땬땱⸫쉮呮딳쉦纣쉘〺숵⩙噲⼵쉣싂喏쉞⴮〉噕氩䴱灦⍋㨮쉺风쉋輽숣灊⑳摭䩬䛂ꄦ灎♘僂갮呷⽕䡯쉐塆⭤쉇격㝞</w:t>
      </w:r>
      <w:r>
        <w:rPr/>
        <w:t>ⰺ⡒</w:t>
      </w:r>
      <w:r>
        <w:rPr/>
        <w:t>ⵍ</w:t>
      </w:r>
      <w:r>
        <w:rPr/>
        <w:t>恷츹䳂쉂쉋</w:t>
      </w:r>
      <w:r>
        <w:rPr/>
        <w:t>ⷂ</w:t>
      </w:r>
      <w:r>
        <w:rPr/>
        <w:t>獄숪㉵怺</w:t>
      </w:r>
      <w:r>
        <w:rPr/>
        <w:t>Ɐ</w:t>
      </w:r>
      <w:r>
        <w:rPr/>
        <w:t>样堣睘넬䄹參僂江䅏穇㝴敃䅪╳</w:t>
      </w:r>
      <w:r>
        <w:rPr/>
        <w:t>ⴶ</w:t>
      </w:r>
      <w:r>
        <w:rPr/>
        <w:t>礻とꅦ䨱䥘绂䩮偨浡噥㑎⏂㝳啊숪쉢숤搬扊⩘뼬癔璩ꅸ犬〣㭗칹㭁⽂㠤础㌳䱐牘皮싍䳍垻㦘䞥偎斣䭅䃂竂䨷獄楯潷숮䊣䫂ꅚ쉋䗂쉗쉲煘徣층焬䲱╈ꍌ扁曂湨斡杖⮘</w:t>
      </w:r>
      <w:r>
        <w:rPr/>
        <w:t>ꔶ</w:t>
      </w:r>
      <w:r>
        <w:rPr/>
        <w:t>䵴收杍</w:t>
      </w:r>
      <w:r>
        <w:rPr/>
        <w:t>ꗂꕣ</w:t>
      </w:r>
      <w:r>
        <w:rPr/>
        <w:t>睎く剐</w:t>
      </w:r>
      <w:r>
        <w:rPr/>
        <w:t>⡑</w:t>
      </w:r>
      <w:r>
        <w:rPr/>
        <w:t>堪슥喥呅轮㣂䶬숥䓍瓂㉖轖剹則懎慇昶樊砷㙆偞ㅬ䲮䋎䈩</w:t>
      </w:r>
      <w:r>
        <w:rPr/>
        <w:t>ꕢ</w:t>
      </w:r>
      <w:r>
        <w:rPr/>
        <w:t>㐱疬䒏摷쉰䍬㋎숳辘坖䄦㗂奎婇捸㙖⛂䱅䵧␪쉥⍩쉁轕稸桏䆏㐴坍㩥氪쏂辣䭒쉖嫂才쉯夷倳㝌떏睖쉂땥浓</w:t>
      </w:r>
      <w:r>
        <w:rPr/>
        <w:t>ⴱ</w:t>
      </w:r>
      <w:r>
        <w:rPr/>
        <w:t>庵䪮䰨爤癪偑㩋䤱㵓겮汖濂⹡㙧睅䵄繷䯂䰬쉨婟垱ꥫ惂兦쉁㣂乞뽘</w:t>
      </w:r>
      <w:r>
        <w:rPr/>
        <w:t>ꥆ</w:t>
      </w:r>
      <w:r>
        <w:rPr/>
        <w:t>슿◎櫂㍒睗깎싂傩뾩㤰㠪쉦䭩䤹恈浔</w:t>
      </w:r>
      <w:r>
        <w:rPr/>
        <w:t>꧂</w:t>
      </w:r>
      <w:r>
        <w:rPr/>
        <w:t>䑀</w:t>
      </w:r>
      <w:r>
        <w:rPr/>
        <w:t>ⶵ</w:t>
      </w:r>
      <w:r>
        <w:rPr/>
        <w:t>썒䠯숳</w:t>
      </w:r>
      <w:r>
        <w:rPr/>
        <w:t>ꕀ⩮</w:t>
      </w:r>
      <w:r>
        <w:rPr/>
        <w:t>뭯슣ꅋ䱊㌭䌳牸稻녬⍆䱙⍅偅灥顄瑃坊싂呚彠㒩츭䪏炘䴪唳Ⓨ硌묬⩚㉶䞵</w:t>
      </w:r>
      <w:r>
        <w:rPr/>
        <w:t>⡃</w:t>
      </w:r>
      <w:r>
        <w:rPr/>
        <w:t>쵾</w:t>
      </w:r>
      <w:r>
        <w:rPr/>
        <w:t>ⵆ</w:t>
      </w:r>
      <w:r>
        <w:rPr/>
        <w:t>幘ꍷ⍸颬根䥞偩徻싎</w:t>
      </w:r>
      <w:r>
        <w:rPr/>
        <w:t>ꔺ</w:t>
      </w:r>
      <w:r>
        <w:rPr/>
        <w:t>捨</w:t>
      </w:r>
      <w:r>
        <w:rPr/>
        <w:t>ⵄ</w:t>
      </w:r>
      <w:r>
        <w:rPr/>
        <w:t>䡌䠫⪩숤䟂䮩</w:t>
      </w:r>
      <w:r>
        <w:rPr/>
        <w:t>ꥈ</w:t>
      </w:r>
      <w:r>
        <w:rPr/>
        <w:t>ꍾ녨破딴攫照</w:t>
      </w:r>
      <w:r>
        <w:rPr/>
        <w:t>ꤥ</w:t>
      </w:r>
      <w:r>
        <w:rPr/>
        <w:t>湵⑸頵呠싂庮墬淂嘪⌰唴伵晃畵ꥸ뽖䜳穨槎숨殻쉬㙱曂摋쉳㝱坪</w:t>
      </w:r>
      <w:r>
        <w:rPr/>
        <w:t>꧂</w:t>
      </w:r>
      <w:r>
        <w:rPr/>
        <w:t>冻楁쉢⫂义洲礨슣噕㉐扇桃녹䊡儹埂쉵䥺걮겡䡖㬷⽞꥾긭갰슡쉪牰潨䵶坬䭀灐쉏㤥슘橙䯂⽳㉴</w:t>
      </w:r>
      <w:r>
        <w:rPr/>
        <w:t>ⷍ</w:t>
      </w:r>
      <w:r>
        <w:rPr/>
        <w:t>䏂䕋副숵㵞</w:t>
      </w:r>
      <w:r>
        <w:rPr/>
        <w:t>ⵇ</w:t>
      </w:r>
      <w:r>
        <w:rPr/>
        <w:t>塂⽁䶵ꍆ歐걡쵞습ꍴ慱</w:t>
      </w:r>
      <w:r>
        <w:rPr/>
        <w:t>ⱃ</w:t>
      </w:r>
      <w:r>
        <w:rPr/>
        <w:t>䳃⭥숥ꇎ珂頨쉀偨㭤㵅版</w:t>
      </w:r>
      <w:r>
        <w:rPr/>
        <w:t>ⵖ</w:t>
      </w:r>
      <w:r>
        <w:rPr/>
        <w:t>녩礲␱癀䅠쉊</w:t>
      </w:r>
      <w:r>
        <w:rPr/>
        <w:t>ꥋ⫂</w:t>
      </w:r>
      <w:r>
        <w:rPr/>
        <w:t>渶⮿楕彯숥堽숽ㅹ彄ㅖ瞏剨⩏싂슻㡋쉦㉞戨梩刵땖㖿顤漤⦩䀻쉆⩒䉦䴲ꍭ䡌㘦婇娫畨쉞쉰橸敂䕎뇂㉪瑾뽙灰墬忂</w:t>
      </w:r>
      <w:r>
        <w:rPr/>
        <w:t>ꔺ</w:t>
      </w:r>
      <w:r>
        <w:rPr/>
        <w:t>쉳輶汄利䖩敋漪㡀潷卩쉧쉃乔쉇楏婘숯㆘甦熿뗂ꌰ뭧</w:t>
      </w:r>
      <w:r>
        <w:rPr/>
        <w:t>ꥁ</w:t>
      </w:r>
      <w:r>
        <w:rPr/>
        <w:t>䉷顺</w:t>
      </w:r>
      <w:r>
        <w:rPr/>
        <w:t>ꕷ</w:t>
      </w:r>
      <w:r>
        <w:rPr/>
        <w:t>獈숲㑦䂿칒欨刪剹䍞䠪캻ꅀ冬싂䝖䅔㇂뽄楬쉥䵡墻呸千</w:t>
      </w:r>
      <w:r>
        <w:rPr/>
        <w:t>꧂</w:t>
      </w:r>
      <w:r>
        <w:rPr/>
        <w:t>淂숶儷䁦촦楸</w:t>
      </w:r>
      <w:r>
        <w:rPr/>
        <w:t>ⷃ</w:t>
      </w:r>
      <w:r>
        <w:rPr/>
        <w:t>썾呒⨥䠥숵暱㍹⤻噄㭔</w:t>
      </w:r>
      <w:r>
        <w:rPr/>
        <w:t>ꤪ</w:t>
      </w:r>
      <w:r>
        <w:rPr/>
        <w:t>㈫</w:t>
      </w:r>
      <w:r>
        <w:rPr/>
        <w:t>ꕗ</w:t>
      </w:r>
      <w:r>
        <w:rPr/>
        <w:t>塚桱</w:t>
      </w:r>
      <w:r>
        <w:rPr/>
        <w:t>ⴻ</w:t>
      </w:r>
      <w:r>
        <w:rPr/>
        <w:t>煷㒩쉪毂⩁拂擂䝁㉀玻怴墬㥱愹⩍䈪⽶</w:t>
      </w:r>
      <w:r>
        <w:rPr/>
        <w:t>ꤨ⍪⎥</w:t>
      </w:r>
      <w:r>
        <w:rPr/>
        <w:t>凂䅩쉸컂숽稤쵏槂㝫啕㍒獫呤嚻硹枣싂싎眪汱玮永⥐숪Ⓜ呢㟃㙥儰垮⮮挴ꅉꥹ㉴祠ꅾ绂䖿湣ꥶ浹戽</w:t>
      </w:r>
      <w:r>
        <w:rPr/>
        <w:t>ꤦ</w:t>
      </w:r>
      <w:r>
        <w:rPr/>
        <w:t>쉳橠싎帰⩴숭癮걭潗ꥱ祑娦割带瑲撥깈⌥壂䈬</w:t>
      </w:r>
      <w:r>
        <w:rPr/>
        <w:t>ꔸ</w:t>
      </w:r>
      <w:r>
        <w:rPr/>
        <w:t>呀㍢㘩歍⺏␶歚湔公僂䲮怳</w:t>
      </w:r>
      <w:r>
        <w:rPr/>
        <w:t>⡂</w:t>
      </w:r>
      <w:r>
        <w:rPr/>
        <w:t>搪䰸㬦</w:t>
      </w:r>
      <w:r>
        <w:rPr/>
        <w:t>ꥃ</w:t>
      </w:r>
      <w:r>
        <w:rPr/>
        <w:t>棂䅅轮䳍뿃䡇츊⺩꥘㬮䭪쉱漤楗</w:t>
      </w:r>
      <w:r>
        <w:rPr/>
        <w:t>ꕲ</w:t>
      </w:r>
      <w:r>
        <w:rPr/>
        <w:t>뽆쉁</w:t>
      </w:r>
      <w:r>
        <w:rPr/>
        <w:t>꧂</w:t>
      </w:r>
      <w:r>
        <w:rPr/>
        <w:t>㕥곂渳優땙䔫怬塏⸸畬凂숳楁ꏍ焻㭚升㍍쉵稥顄碏顳⩊稨礵숻⌽窩⍪⽯摐⹕瘯썤␦땅㭉潡儩潈䅴⥢쉘扶㝅橫</w:t>
      </w:r>
      <w:r>
        <w:rPr/>
        <w:t>ⴱ</w:t>
      </w:r>
      <w:r>
        <w:rPr/>
        <w:t>㨭ꅡ㬭奖圶♾窣慊䁳⺏漤睦</w:t>
      </w:r>
      <w:r>
        <w:rPr/>
        <w:t>ꕆ</w:t>
      </w:r>
      <w:r>
        <w:rPr/>
        <w:t>쉵捙䅡㟂䕏⼳</w:t>
      </w:r>
      <w:r>
        <w:rPr/>
        <w:t>꥟</w:t>
      </w:r>
      <w:r>
        <w:rPr/>
        <w:t>櫂☸挤楴䷂䭋㬺㯂쉔⴬뭺㇂墩炵区䯂쉄䗂⤵촨뽓壂儱瓂䲡⩩幞춣숥</w:t>
      </w:r>
      <w:r>
        <w:rPr/>
        <w:t>ꕕ</w:t>
      </w:r>
      <w:r>
        <w:rPr/>
        <w:t>瘪熏</w:t>
      </w:r>
      <w:r>
        <w:rPr/>
        <w:t>ⷂ</w:t>
      </w:r>
      <w:r>
        <w:rPr/>
        <w:t>墡䡎⵭쉥亥为轢迂矂넨♀</w:t>
      </w:r>
      <w:r>
        <w:rPr/>
        <w:t>⠲</w:t>
      </w:r>
      <w:r>
        <w:rPr/>
        <w:t>녧瘪㜤刵䯍娪┴塳灚捈㥭柂긥痂䭆츻戯싂亩棂㙐㒥䭖獨顱硥甸뾻⑲䆱슩쉃浚⤷睮獔啤特쉌滂쉬㐦呡⩃总쉺何墥⤺䑷碏㉌䁢祢側쉁㩫升攸⤳敒颿㩵쉘</w:t>
      </w:r>
      <w:r>
        <w:rPr/>
        <w:t>ⱚ</w:t>
      </w:r>
      <w:r>
        <w:rPr/>
        <w:t>㩞哂槂슿쉲</w:t>
      </w:r>
      <w:r>
        <w:rPr/>
        <w:t>⡍</w:t>
      </w:r>
      <w:r>
        <w:rPr/>
        <w:t>䱭䠭㯂偃噚砱圽⯂牪纩汥慞숲⩥㩉쉀啞䥨⨳</w:t>
      </w:r>
      <w:r>
        <w:rPr/>
        <w:t>꧂⩗</w:t>
      </w:r>
      <w:r>
        <w:rPr/>
        <w:t>睇畂朤稣圸飂㈮숷쉞ꍨ敺乳뽑䴶歧◂ち⑕ꌺ썚놣剄儲㡑丸䃍彨硧歔⹇瀭ꇂ䱊㐴晣숶╉佄촮癘슩숻揂䵋利湋䔲숬⼻皮䬯繄剷穖庘畺機쉁㴪穹뮣礫㋍眮振呃슘䬻癙숺幔磂ꄩ䵖녊㍳䞻ㅺ㩬晵㐤슣顮䘹䈪畑뽕椨⌨꺡硋湙汰㵢쉕楀搰恗猪睧廂丽쉬숤湬ヂ㷃䁏穋숤勂䑣䄶倫숣슡ꍍ㞘攤쉴⦿穭㭇♑◂䨩⑏灁싃ꌣ坁㍖㨣숭㎱幗⽃穡㵲⬰</w:t>
      </w:r>
      <w:r>
        <w:rPr/>
        <w:t>ꗂ</w:t>
      </w:r>
      <w:r>
        <w:rPr/>
        <w:t>䱠繘啠┻搩僂ꥡ캱䬳㛂㕇뭮䯂杴ꄦ㙷┪㡋願䡷䉥佺겿祇瘱梻䔽ꅙ쉟顏䂿⪘</w:t>
      </w:r>
      <w:r>
        <w:rPr/>
        <w:t>ꔰ</w:t>
      </w:r>
      <w:r>
        <w:rPr/>
        <w:t>冮䑢䥰慰㧂珂⭥䵄响쉏ꍥ쉚䭵顴쉐幰䯂䉙ㅨ硬쉳湀숹䩙㭣柍穰飂楍</w:t>
      </w:r>
      <w:r>
        <w:rPr/>
        <w:t>Ɱ</w:t>
      </w:r>
      <w:r>
        <w:rPr/>
        <w:t>恉컂禿㡸帪ꅆ塶何幢⹇</w:t>
      </w:r>
      <w:r>
        <w:rPr/>
        <w:t>⠪</w:t>
      </w:r>
      <w:r>
        <w:rPr/>
        <w:t>噌ꌹ䜥ꥤ獐㐳䤵永䱹䍲깓厏潟⩟畴䈱婐땦쉘㥬갹夹◂偾琱倳</w:t>
      </w:r>
      <w:r>
        <w:rPr/>
        <w:t>ⱪ</w:t>
      </w:r>
      <w:r>
        <w:rPr/>
        <w:t>쉌漻彞剪䰵뭇伤㧂␱⴪灶䒩싂⹢ꏂ拂澬䵇⸹⦵촲</w:t>
      </w:r>
      <w:r>
        <w:rPr/>
        <w:t>ꥎ</w:t>
      </w:r>
      <w:r>
        <w:rPr/>
        <w:t>沬쉞</w:t>
      </w:r>
      <w:r>
        <w:rPr/>
        <w:t>Ⳃ</w:t>
      </w:r>
      <w:r>
        <w:rPr/>
        <w:t>㣂㉴妿㵰瘯牬繍䅵甩㝈啉灉繓⪻捧瑡쉁ㄮ晨勂♀쵷也䥟楪玏㠩䠳⬊唶啬卓乄樣煫商쉂扣땋曂⍦쵄쉰ꍱ兲灤堣췂帹䤫妘싂捁搲扩偩슱縪塏帤䬹瑭숱柂㕕</w:t>
      </w:r>
      <w:r>
        <w:rPr/>
        <w:t>⡋</w:t>
      </w:r>
      <w:r>
        <w:rPr/>
        <w:t>ꕎ</w:t>
      </w:r>
      <w:r>
        <w:rPr/>
        <w:t>ヂ㭍䓂櫂顖琨㥑쵌仂ꇂ墻┶縷㨯桷싂㠣슘슮㵦㖣츣㝐眴ㅢ䜣</w:t>
      </w:r>
      <w:r>
        <w:rPr/>
        <w:t>ⵧ</w:t>
      </w:r>
      <w:r>
        <w:rPr/>
        <w:t>煦棂쉮⨹穵歪싂䕣漳숽啈牧湣敊庣摃熏昴⭾═쵘琦愪媥塵⩗쉪숻剀녊㉤彄⩁劻娦⩅䔲欻⼳</w:t>
      </w:r>
      <w:r>
        <w:rPr/>
        <w:t>Ⱛ</w:t>
      </w:r>
      <w:r>
        <w:rPr/>
        <w:t>ꔣ</w:t>
      </w:r>
      <w:r>
        <w:rPr/>
        <w:t>毎㍱㟂䄸犩牋⯂扬栰䝾椨ꥢ⚘噚㭵</w:t>
      </w:r>
      <w:r>
        <w:rPr/>
        <w:t>ꗂ</w:t>
      </w:r>
      <w:r>
        <w:rPr/>
        <w:t>ꍷ칖乗橘敯㬥䟎忂⍉牨⑯橰㭁㔴⨰顶ㄻ獡껂쌭㗂串䩕䨵촰</w:t>
      </w:r>
      <w:r>
        <w:rPr/>
        <w:t>ꦣ</w:t>
      </w:r>
      <w:r>
        <w:rPr/>
        <w:t>㡰</w:t>
      </w:r>
      <w:r>
        <w:rPr/>
        <w:t>ⴥ</w:t>
      </w:r>
      <w:r>
        <w:rPr/>
        <w:t>묨乧疩땙㵄䴱䥄乎㩧</w:t>
      </w:r>
      <w:r>
        <w:rPr/>
        <w:t>ⷂ</w:t>
      </w:r>
      <w:r>
        <w:rPr/>
        <w:t>爱싂⏎卪倰䕙辻瀴杷ꅫ汍䄮</w:t>
      </w:r>
      <w:r>
        <w:rPr/>
        <w:t>ꤨ</w:t>
      </w:r>
      <w:r>
        <w:rPr/>
        <w:t>ⴭ</w:t>
      </w:r>
      <w:r>
        <w:rPr/>
        <w:t>⽟疘仂⍵瑪塑搫</w:t>
      </w:r>
      <w:r>
        <w:rPr/>
        <w:t>ꦻ</w:t>
      </w:r>
      <w:r>
        <w:rPr/>
        <w:t>彀椦棂쉊䊥⩴僂啀⬨썍扇슿㵹珃瑔塁瞻形奤囍⭌⩅쉺쉊夵䭆攵䓂</w:t>
      </w:r>
      <w:r>
        <w:rPr/>
        <w:t>ⵕ</w:t>
      </w:r>
      <w:r>
        <w:rPr/>
        <w:t>庵縪䳂㥥녏쉣</w:t>
      </w:r>
      <w:r>
        <w:rPr/>
        <w:t>ꤪ</w:t>
      </w:r>
      <w:r>
        <w:rPr/>
        <w:t>斥瞮쵉문뿂扨칇쵗㙵䝂飃䭸</w:t>
      </w:r>
      <w:r>
        <w:rPr/>
        <w:t>⢡⩉⩅⠦</w:t>
      </w:r>
      <w:r>
        <w:rPr/>
        <w:t>쉉쉒␶㣂橅灯禘䃍ㄨ柂믍⵵㥒㐪敬갯堪</w:t>
      </w:r>
      <w:r>
        <w:rPr/>
        <w:t>ⴳ</w:t>
      </w:r>
      <w:r>
        <w:rPr/>
        <w:t>晊呰佘倰垬</w:t>
      </w:r>
      <w:r>
        <w:rPr/>
        <w:t>ⱓ</w:t>
      </w:r>
      <w:r>
        <w:rPr/>
        <w:t>㛂㊵䀷咻顟⑉⵳䅵廎싂洶氶灲㨦扎⪬䐺</w:t>
      </w:r>
      <w:r>
        <w:rPr/>
        <w:t>꤭</w:t>
      </w:r>
      <w:r>
        <w:rPr/>
        <w:t>慅ꎻ琫컂㡫㑆</w:t>
      </w:r>
      <w:r>
        <w:rPr/>
        <w:t>ⱂ</w:t>
      </w:r>
      <w:r>
        <w:rPr/>
        <w:t>珂</w:t>
      </w:r>
      <w:r>
        <w:rPr/>
        <w:t>⡢</w:t>
      </w:r>
      <w:r>
        <w:rPr/>
        <w:t>ꌶ⥊樯숱ㆱ䱐쉉ꌵ㇂䉟숥</w:t>
      </w:r>
      <w:r>
        <w:rPr/>
        <w:t>ꔨ</w:t>
      </w:r>
      <w:r>
        <w:rPr/>
        <w:t>㣂⼲頵忂쉧뼯晚넽䝅乲敚䅍坞싂愣⒩ㅾ㴱眲津㞡⑐</w:t>
      </w:r>
      <w:r>
        <w:rPr/>
        <w:t>꧂</w:t>
      </w:r>
      <w:r>
        <w:rPr/>
        <w:t>捰ꥦ湴㭮で南쉊瑙㨵祀ォ䉱쉮䕭㷂秃▩㬹稩全ㅇ䑂</w:t>
      </w:r>
      <w:r>
        <w:rPr/>
        <w:t>ꔺ</w:t>
      </w:r>
      <w:r>
        <w:rPr/>
        <w:t>㖮⬨</w:t>
      </w:r>
      <w:r>
        <w:rPr/>
        <w:t>⡱</w:t>
      </w:r>
      <w:r>
        <w:rPr/>
        <w:t>噳딶呣庮䶬⩒皡숤</w:t>
      </w:r>
      <w:r>
        <w:rPr/>
        <w:t>ⵔ</w:t>
      </w:r>
      <w:r>
        <w:rPr/>
        <w:t>顎敞싍砭䪏슮妩쉅ꄳ瑦</w:t>
      </w:r>
      <w:r>
        <w:rPr/>
        <w:t>ꤲ</w:t>
      </w:r>
      <w:r>
        <w:rPr/>
        <w:t>剬㕴痂㈪⑦灐뭾奣⧂䔽㭣쉆怦⨹秂䡨쉪ꅗ</w:t>
      </w:r>
      <w:r>
        <w:rPr/>
        <w:t>ꕥ</w:t>
      </w:r>
      <w:r>
        <w:rPr/>
        <w:t>㩎歗⩦癥┱땖穀礪申幹䅁眺杄祥廂礴氦硊䨺厡╲⹮싂䮬</w:t>
      </w:r>
      <w:r>
        <w:rPr/>
        <w:t>ꤣ</w:t>
      </w:r>
      <w:r>
        <w:rPr/>
        <w:t>昻쉮ꍗ棂婞슘⭧슻</w:t>
      </w:r>
      <w:r>
        <w:rPr/>
        <w:t>ⰵ</w:t>
      </w:r>
      <w:r>
        <w:rPr/>
        <w:t>捥摗녆员奌☻䝡숨池噌竂걌뽨暩╊숯槂뼤㝑㐣䉎</w:t>
      </w:r>
      <w:r>
        <w:rPr/>
        <w:t>꧂</w:t>
      </w:r>
      <w:r>
        <w:rPr/>
        <w:t>玬捀礩婄瑃䡍⩔渤欥㵈쉌䱶쉌㢿涻剞㈽夬⛂失쉘㴥㗂灨ㅸꌬꏂ뼰썐佸⸥싂딯슬</w:t>
      </w:r>
      <w:r>
        <w:rPr/>
        <w:t>⢻</w:t>
      </w:r>
      <w:r>
        <w:rPr/>
        <w:t>䩂㎻䚩쉷쉎彸但</w:t>
      </w:r>
      <w:r>
        <w:rPr/>
        <w:t>ꦏ</w:t>
      </w:r>
      <w:r>
        <w:rPr/>
        <w:t>喘夦ㅁ轂啓匸쉟廂쉎숩牺捷䵇䘵</w:t>
      </w:r>
      <w:r>
        <w:rPr/>
        <w:t>⡨</w:t>
      </w:r>
      <w:r>
        <w:rPr/>
        <w:t>㏂쉯瞩噄捒</w:t>
      </w:r>
      <w:r>
        <w:rPr/>
        <w:t>Ⲭ</w:t>
      </w:r>
      <w:r>
        <w:rPr/>
        <w:t>氨</w:t>
      </w:r>
      <w:r>
        <w:rPr/>
        <w:t>ꥄ</w:t>
      </w:r>
      <w:r>
        <w:rPr/>
        <w:t>撥戩樹楎堊昮</w:t>
      </w:r>
      <w:r>
        <w:rPr/>
        <w:t>ꔱ⫂ꕋ</w:t>
      </w:r>
      <w:r>
        <w:rPr/>
        <w:t>廂㞵祖싂ꇂ辩쵦쉲㠭珂㵮</w:t>
      </w:r>
      <w:r>
        <w:rPr/>
        <w:t>ⵂ</w:t>
      </w:r>
      <w:r>
        <w:rPr/>
        <w:t>佯쉅䁳쉧剑ꥩ䥁䓃ꎱ층癧幐㝏슿戱氪橙⹵쉬쵙瑟䟂</w:t>
      </w:r>
      <w:r>
        <w:rPr/>
        <w:t>ⰲ</w:t>
      </w:r>
      <w:r>
        <w:rPr/>
        <w:t>硄녁䕰싂㝳悥㡌䰫戴㡐㉡♖䩇䶡歷ꍕ昭扈牶⺮䠪硅樲쉮䕩숺湁</w:t>
      </w:r>
      <w:r>
        <w:rPr/>
        <w:t>ꥋ</w:t>
      </w:r>
      <w:r>
        <w:rPr/>
        <w:t>普䡆歊剒嗂⚿幓䥋╪╆獋帨ꥺ⼩獫迂싂倪佮䌯頪㭎쉟슘囂甲睳䕚地딦⽒劬걯⬷㷂囂半䀫츱亻琪㡀쵵䜺塺슘皡䩎堪⑰祕</w:t>
      </w:r>
      <w:r>
        <w:rPr/>
        <w:t>ꦮ</w:t>
      </w:r>
      <w:r>
        <w:rPr/>
        <w:t>Ɑ</w:t>
      </w:r>
      <w:r>
        <w:rPr/>
        <w:t>恶㭙䐮娭</w:t>
      </w:r>
      <w:r>
        <w:rPr/>
        <w:t>ⴶ</w:t>
      </w:r>
      <w:r>
        <w:rPr/>
        <w:t>湣彤⤵矂믎祩╆昦㭇浈昫礱ꅫ컍♯㩐ꄽ䗃䓂쉗懂숷䬨睺䵞䑮㶱畵勂档걢쉱姂奌곂獳⑁框㗂숣㐹䰯㯂䥩盂슡泂潚⩾</w:t>
      </w:r>
      <w:r>
        <w:rPr/>
        <w:t>ꗂ</w:t>
      </w:r>
      <w:r>
        <w:rPr/>
        <w:t>숥沏彙㇂䉑㚱弶婚顑㑅㬽⩺汮慔戶幁䦩㩴⮬䵍⬱桦猪</w:t>
      </w:r>
      <w:r>
        <w:rPr/>
        <w:t>ⳃ</w:t>
      </w:r>
      <w:r>
        <w:rPr/>
        <w:t>戨幦牀熣幣嘪泃깭彍쉤噤긣庻㕠樵畾쉚轈睐灨䲥妡祩</w:t>
      </w:r>
      <w:r>
        <w:rPr/>
        <w:t>ⷂ</w:t>
      </w:r>
      <w:r>
        <w:rPr/>
        <w:t>敶䩣쉊䁅䑚</w:t>
      </w:r>
      <w:r>
        <w:rPr/>
        <w:t>Ⳃ</w:t>
      </w:r>
      <w:r>
        <w:rPr/>
        <w:t>禩㨻쉘単ꌺ뭠嫂砶싂噉䝢㕹慕쉀犻쉁㌶輻㭲繕桳浲䵸쉦</w:t>
      </w:r>
      <w:r>
        <w:rPr/>
        <w:t>ꔸ</w:t>
      </w:r>
      <w:r>
        <w:rPr/>
        <w:t>㨻换㑴顃슮版쉧⛂㮩묹칅桂晕夵㈺じ䙁䱄庬整䩂쉃㥇㘦獴ꅍ婸材⩳埂╵湓搩걙こ䁞</w:t>
      </w:r>
      <w:r>
        <w:rPr/>
        <w:t>ⱦ</w:t>
      </w:r>
      <w:r>
        <w:rPr/>
        <w:t>뭊♗뾥䞮䈣午桰슬橐쉫氮䕬捕ꏂ⩀喡哂恭썮㙣ッ䛂弮⩴佈㕧瑢礥颬弪슣睰媏〴媵츭㕑컂猵</w:t>
      </w:r>
      <w:r>
        <w:rPr/>
        <w:t>Ⳃ</w:t>
      </w:r>
      <w:r>
        <w:rPr/>
        <w:t>圯迍灄㉀싂䱅</w:t>
      </w:r>
      <w:r>
        <w:rPr/>
        <w:t>ꕀ</w:t>
      </w:r>
      <w:r>
        <w:rPr/>
        <w:t>幬숺ㄫ䬮䌻浪⦩슿쉚쉅䝮</w:t>
      </w:r>
      <w:r>
        <w:rPr/>
        <w:t>ꕊ</w:t>
      </w:r>
      <w:r>
        <w:rPr/>
        <w:t>䅵⪡㠷㴤⨤䓍촯⥠⽨敘</w:t>
      </w:r>
      <w:r>
        <w:rPr/>
        <w:t>ꤥ</w:t>
      </w:r>
      <w:r>
        <w:rPr/>
        <w:t>婍㝙넬싂썇䮡뭺㵞⭹㙋優╱挽⑪稷栮㯍뇂滂㭨⑍浸⫂쉺⹃숦輲묬低㠪ꎩ丸┭䕗倩楎烂⹱兡⽲䥸쉖싎㡑吹婬幡䱷塳楹漵㗃뭚㫍㨰焺䩓㭄䬳偈挸⩸♶偤㎬眤瑅皡乞焵摄偢껂湲䝥灈潴쵏쉮顦⭹쉥癳⻂栤썟㷂唶깑顥榏䁶녮繠쉚歇</w:t>
      </w:r>
      <w:r>
        <w:rPr/>
        <w:t>ꗂ</w:t>
      </w:r>
      <w:r>
        <w:rPr/>
        <w:t>潯㠮ꍇ煀⸵怮媿㑤拂摸㤶坘き</w:t>
      </w:r>
      <w:r>
        <w:rPr/>
        <w:t>⢘</w:t>
      </w:r>
      <w:r>
        <w:rPr/>
        <w:t>갸⪏氫깑矃偃䃎睥䤳␬⽢㑈ꅶ쉰쉅䦱⭒䵦쉺䠪禩ꍀ獋쵸㞥拂㬮⫂쉺祑怲</w:t>
      </w:r>
      <w:r>
        <w:rPr/>
        <w:t>ꥊ</w:t>
      </w:r>
      <w:r>
        <w:rPr/>
        <w:t>唰㍾溬疵슱䱚⼪ꌊ晡汭玥橵㍵䙯숶쌬姂呬敞숽䭢䅚汷숱掩숤㪮쉪摡ぷ䤣攪㘲偐쌲䌲숻汭ꥬ睵슮㍥玵䔩硫㴱櫂瀮╸煖歓繓婘䪥睭겵歚揂㍴쉵념犵쉙⯂䙧勂쉡ㅱ狂昲䀴</w:t>
      </w:r>
      <w:r>
        <w:rPr/>
        <w:t>⡬</w:t>
      </w:r>
      <w:r>
        <w:rPr/>
        <w:t>刮磎䝲顤</w:t>
      </w:r>
      <w:r>
        <w:rPr/>
        <w:t>⡐</w:t>
      </w:r>
      <w:r>
        <w:rPr/>
        <w:t>瓂숺╫她䱱ꍐ惂㝚쉃</w:t>
      </w:r>
      <w:r>
        <w:rPr/>
        <w:t>Ɑ</w:t>
      </w:r>
      <w:r>
        <w:rPr/>
        <w:t>䘭嘬稲儲숶煐슱堯䏂䔬繺⭄䠳⪻弱坁炥㑰</w:t>
      </w:r>
      <w:r>
        <w:rPr/>
        <w:t>ꖬ</w:t>
      </w:r>
      <w:r>
        <w:rPr/>
        <w:t>숰奤쉰썄慵戥⩺福佁숤顠塤烂쉇䩐繵䍃㇂⑙䥔㊱쉇辵䙘猴䶩匱⨯穾쉢噙轂歡恌촴獣潌佤䰣乗</w:t>
      </w:r>
      <w:r>
        <w:rPr/>
        <w:t>ꕣ</w:t>
      </w:r>
      <w:r>
        <w:rPr/>
        <w:t>娴걵䰽</w:t>
      </w:r>
      <w:r>
        <w:rPr/>
        <w:t>ꤶ</w:t>
      </w:r>
      <w:r>
        <w:rPr/>
        <w:t>繒䙔䍄慱橇澏㕲ㄵ櫂盂땃㑑ㅮ乳䚿忂框⽧暏獾旂㟂⤣㝦桷깰㔪츰㴰娻㥪恷㴯杗庱┨㭑슘㊱弩䁶洴䁉싂佄摨ㄪ숽╯檩橇ꄣ㐯懂갣⍘ㅃ䆻</w:t>
      </w:r>
      <w:r>
        <w:rPr/>
        <w:t>Ɐ</w:t>
      </w:r>
      <w:r>
        <w:rPr/>
        <w:t>숲㍌깰剫</w:t>
      </w:r>
      <w:r>
        <w:rPr/>
        <w:t>꧍</w:t>
      </w:r>
      <w:r>
        <w:rPr/>
        <w:t>敲桎拂飂䁭숽䁩到㕩嫂㈹쉀啸䝁㞣㧂⭓嘪믂놱轸㩎숥숸뭚倸䋂ꥣ싂慀䵒습牱止啧滂劘⍲⼪넶熵朤⭥敚䍕摃哂㏎⏂嘦削繬瓍楳䪬乯线繉嘦晐砤䩈</w:t>
      </w:r>
      <w:r>
        <w:rPr/>
        <w:t>꤬</w:t>
      </w:r>
      <w:r>
        <w:rPr/>
        <w:t>䱔帤싃䴩䡱梻䕁玵</w:t>
      </w:r>
      <w:r>
        <w:rPr/>
        <w:t>ⵅ</w:t>
      </w:r>
      <w:r>
        <w:rPr/>
        <w:t>췍个柂慩浃桯쉅㔶⽚㚘頵䴵積噙㈵悏睡䝵灳</w:t>
      </w:r>
      <w:r>
        <w:rPr/>
        <w:t>⡃</w:t>
      </w:r>
      <w:r>
        <w:rPr/>
        <w:t>㥳ゥ싂䘨滍숩쉢㝱</w:t>
      </w:r>
      <w:r>
        <w:rPr/>
        <w:t>ꕶ</w:t>
      </w:r>
      <w:r>
        <w:rPr/>
        <w:t>쉥憩뭹⽣噾쉳⨲迂썙깯睾湫八䮩⨽秂捃中쉑癃辿杲盎洦繂㭁繟⬲慆夲쉏㵹쉞㌥뭳秂咿堰⤺☹桇ꅷ㛂洲⏂⼯䙎坍㡧唥畠呏幤噧辵吭帴쵷劻쉚椹汥硤䕶偭畩䥄숫縴磂繅䑉壂埂칍䍢䌮ꍐ汏瑩쉙숣쉟匪怣쉪쉤䐪䚱</w:t>
      </w:r>
      <w:r>
        <w:rPr/>
        <w:t>ꥍ</w:t>
      </w:r>
      <w:r>
        <w:rPr/>
        <w:t>䙺攮䝞⑃䅬싎ヂ◃䔰</w:t>
      </w:r>
      <w:r>
        <w:rPr/>
        <w:t>⢻</w:t>
      </w:r>
      <w:r>
        <w:rPr/>
        <w:t>瑁昲걋ㅹ檱癅灵䡃ꄪ奱쉕쉑瀳獳㉺䌯썉弸⽋싂晾摋뭗䉷</w:t>
      </w:r>
      <w:r>
        <w:rPr/>
        <w:t>⡮</w:t>
      </w:r>
      <w:r>
        <w:rPr/>
        <w:t>丯㢻潺癍ꍉ颱ꌫ쉆轉毂㬹</w:t>
      </w:r>
      <w:r>
        <w:rPr/>
        <w:t>Ⲙ</w:t>
      </w:r>
      <w:r>
        <w:rPr/>
        <w:t>才㐶䑏묩䱠ꅳ㢩䭬癀特숷㍕㶵憡犣桕쉣敹⭢痂쉮쉌繎抩숪䋂找ㅟ乸朦燂쉂歇瘥爽⬤⹐兰싂壂ꥥ槂頸幎晖䑆㇂뗂</w:t>
      </w:r>
      <w:r>
        <w:rPr/>
        <w:t>ꕫ</w:t>
      </w:r>
      <w:r>
        <w:rPr/>
        <w:t>橀烂垡剁긪뭳⴪싍⯂㉟慺㞏쉡☹䖮吱땱숊浀楕利⸨癄⌥䒬녰䥅燂橘</w:t>
      </w:r>
      <w:r>
        <w:rPr/>
        <w:t>ⵊ</w:t>
      </w:r>
      <w:r>
        <w:rPr/>
        <w:t>剑⑁䅗绂쉄扲䋎넮木䪘㭢숬</w:t>
      </w:r>
      <w:r>
        <w:rPr/>
        <w:t>ⴣ</w:t>
      </w:r>
      <w:r>
        <w:rPr/>
        <w:t>煰ꏂ⽋喣恔渴</w:t>
      </w:r>
      <w:r>
        <w:rPr/>
        <w:t>⡶</w:t>
      </w:r>
      <w:r>
        <w:rPr/>
        <w:t>㐪숭슬癰䑭兓촰梵䅅㉎싂⤱橗㞱⺱偭㉍</w:t>
      </w:r>
      <w:r>
        <w:rPr/>
        <w:t>ꤨ⯂</w:t>
      </w:r>
      <w:r>
        <w:rPr/>
        <w:t>䠵灉쌲㥥숲伪帻曍</w:t>
      </w:r>
      <w:r>
        <w:rPr/>
        <w:t>⠨③╌</w:t>
      </w:r>
      <w:r>
        <w:rPr/>
        <w:t>쉃숪到摒ꆿ㩉쉩炿伪滂䯂䑄갭⽾땦捂숻䘥憡党㣂璱冿支䩬䩙쉚慙컎䭧㏂乲㉆䲮疩䙾⸴珃䍷숥␴㕈깘稪䲥㬬숪嘪㍓숳瞘偯䶿戺捙歈焽䡣뭷쉫噆奊쉾㴴刯媿갸쉊쉦汒뽺偫⚡⹋⸹漶婉剁썒坃澵顢渦晩愲戽慎㩡숸䝰건奇䍣敳昶洨뽩湒숯礹㡾숲摃顬䫂⨽㙎潘皮쉤뽒䣎嗂䅡硵桹⵸ꅥ媘⧍练㭷㒵⨪䄴䤹䋂</w:t>
      </w:r>
      <w:r>
        <w:rPr/>
        <w:t>ꤶ</w:t>
      </w:r>
      <w:r>
        <w:rPr/>
        <w:t>䭔斮灵⩢圫睸믂娤婠愤쉆㵪썳쉏恘깕꺣砬⸷◍氩瑒攫椪癤컂爸申䝚쉵姂剮ꄷ桥祧♕䑓⥵쌥␱䆘㉢⨤㌬堷噹䭤慡潊⸳狂㪬</w:t>
      </w:r>
      <w:r>
        <w:rPr/>
        <w:t>ⱚ</w:t>
      </w:r>
      <w:r>
        <w:rPr/>
        <w:t>㕢偸㡗쉰쉆濃⑑뭁</w:t>
      </w:r>
      <w:r>
        <w:rPr/>
        <w:t>ꦵ</w:t>
      </w:r>
      <w:r>
        <w:rPr/>
        <w:t>⼹뭌㔣䓂场</w:t>
      </w:r>
      <w:r>
        <w:rPr/>
        <w:t>ꥌ</w:t>
      </w:r>
      <w:r>
        <w:rPr/>
        <w:t>㥮嚱㐯厮睾䁫䉀湈噖祄ㅴ⽣䠸猶睃기榣绂桨䡯☣洴癳慣♄怹㝟┨ꄦ칂⪩炱畊晴奪唶딳䉦</w:t>
      </w:r>
      <w:r>
        <w:rPr/>
        <w:t>ꤣ</w:t>
      </w:r>
      <w:r>
        <w:rPr/>
        <w:t>ⱔ</w:t>
      </w:r>
      <w:r>
        <w:rPr/>
        <w:t>䑣伹ぞ슩䎥╮썄敍䥵䌩꺮충쉕⴯䦵⨪憥䝑⭎쉚昦䱇㝲뿍⑲ㅦ</w:t>
      </w:r>
      <w:r>
        <w:rPr/>
        <w:t>ⱙ</w:t>
      </w:r>
      <w:r>
        <w:rPr/>
        <w:t>䜦ꍔ穦塦⦣⾩琲橑睨㑥癀⥸塾辮䑾㚿⍯䙷䡯怺礹淂づ織㡚▩䚣燂楨⨵浞彪楅㉰</w:t>
      </w:r>
      <w:r>
        <w:rPr/>
        <w:t>ꕃ</w:t>
      </w:r>
      <w:r>
        <w:rPr/>
        <w:t>瑥긤洳婦ꅞ灂㕫⍭⑊숯쉌䚱㕺煙⪏湷긽䏂㉒깬䭇卣含橲迂⽄㓂땥싃싂严颱炥塙쉍㐽杨栰牰⩌숻慰儶숨挥䉌䔮䝂灩恌䗂쉁熩榿⫂슱卲쉩䙲䥶啣拂睇㦻椣썫轉䒡쉶皏ꅔ傡噉㵞砷⽍捠╺洹䯂䊩䪵撩頦싂硲浪뭇쉙䕵汄⽔眮䖣⼽</w:t>
      </w:r>
      <w:r>
        <w:rPr/>
        <w:t>ꦘ</w:t>
      </w:r>
      <w:r>
        <w:rPr/>
        <w:t>剡ꇂ䙒슣ꌫ䥯婚幭碬塕澻⭏⑙昵㘪垥⸪憮䑚쵰땠䉭㡚䭨쉪쉉暿䦣佖䳍炩犡㐭쉺䝟</w:t>
      </w:r>
      <w:r>
        <w:rPr/>
        <w:t>Ɱ䷂</w:t>
      </w:r>
      <w:r>
        <w:rPr/>
        <w:t>採浰⬶쉩䆮䡦㝐ㆡ㵰〱擂䑬㝣땗乎떿畭灞ㄊ珂务숴嗂彂坷捺㩪噗⍦倫䎱쉑숽恇坆䱍</w:t>
      </w:r>
      <w:r>
        <w:rPr/>
        <w:t>ꦱ</w:t>
      </w:r>
      <w:r>
        <w:rPr/>
        <w:t>呃瀤輵䔬㍀倨䭨쉋奏숲櫂숪枏埂␺숻䕨묮슩칚牙六┳瞵걂깹椨瞬抻昲绍㥶</w:t>
      </w:r>
      <w:r>
        <w:rPr/>
        <w:t>⣎</w:t>
      </w:r>
      <w:r>
        <w:rPr/>
        <w:t>唲妥攬쉫䝄䕢㙣䍱桏⥦쉇㇂Ⓧ⽔쉃ꆵ杄싂</w:t>
      </w:r>
      <w:r>
        <w:rPr/>
        <w:t>ꕐ</w:t>
      </w:r>
      <w:r>
        <w:rPr/>
        <w:t>梩牙窮쉅櫂䅱幫卞楂쉥橀歞䤲慨뼴砩䙘䭐慚㫂牑礭䚘⼶奐飃녲㭶슡燂䄮㬫兯敧䑠㎣깬䟂恌㴵頻刨䠷䍅⽠싂㯂㉍ㅈ쉞⪣㟂丯幃䯂煠漱⩑깐潩䡭뭳숦</w:t>
      </w:r>
      <w:r>
        <w:rPr/>
        <w:t>ꕹ</w:t>
      </w:r>
      <w:r>
        <w:rPr/>
        <w:t>斮녦⛃㒣塣㉔搣㦮숵⵲쉬⍯쉺䁓쉂䝟⧂熥琭桲煨칪숹曎㩷⭦╺㡟䝍べ浶숬牊珃칡♶恵㮿斏哂僂繬⬻⥪洩㷂캏佗슿</w:t>
      </w:r>
      <w:r>
        <w:rPr/>
        <w:t>ⵊ</w:t>
      </w:r>
      <w:r>
        <w:rPr/>
        <w:t>瀬嫂슘烎矃슘㍯쉩䩕䈯呪㇃慵㩦⚡潶</w:t>
      </w:r>
      <w:r>
        <w:rPr/>
        <w:t>ꤲ</w:t>
      </w:r>
      <w:r>
        <w:rPr/>
        <w:t>厘吳悘畇䕩㨦뇂㜲セケ츺슘⭎セ</w:t>
      </w:r>
      <w:r>
        <w:rPr/>
        <w:t>ⱗ</w:t>
      </w:r>
      <w:r>
        <w:rPr/>
        <w:t>슩</w:t>
      </w:r>
      <w:r>
        <w:rPr/>
        <w:t>ꕖ</w:t>
      </w:r>
      <w:r>
        <w:rPr/>
        <w:t>剀ꄪ춬╡䕳숩㐣쉮乣쉄楞䀹㑐</w:t>
      </w:r>
      <w:r>
        <w:rPr/>
        <w:t>ꖬ</w:t>
      </w:r>
      <w:r>
        <w:rPr/>
        <w:t>㩬쉘</w:t>
      </w:r>
      <w:r>
        <w:rPr/>
        <w:t>ꔴ</w:t>
      </w:r>
      <w:r>
        <w:rPr/>
        <w:t>䥡ㅀ侘䍴䷂⨻숶牤</w:t>
      </w:r>
      <w:r>
        <w:rPr/>
        <w:t>⡩</w:t>
      </w:r>
      <w:r>
        <w:rPr/>
        <w:t>䝪㝏싂</w:t>
      </w:r>
      <w:r>
        <w:rPr/>
        <w:t>ꕧ</w:t>
      </w:r>
      <w:r>
        <w:rPr/>
        <w:t>瞩쉤⨰㔺狂</w:t>
      </w:r>
      <w:r>
        <w:rPr/>
        <w:t>⡈</w:t>
      </w:r>
      <w:r>
        <w:rPr/>
        <w:t>뼷ꍱꥬ䓂瑖洳ㄺ奨䍪狂睠쉫囂䘳抬숱䗎浚숣滂狂⑞彇</w:t>
      </w:r>
      <w:r>
        <w:rPr/>
        <w:t>ⱄ</w:t>
      </w:r>
      <w:r>
        <w:rPr/>
        <w:t>瑘뽆⬱桕ひ掩稶␵쉰䥓╪⹊䇍㶣噷幏昬奣ꥨ恌朽⚬礭浤싂㈳懃</w:t>
      </w:r>
      <w:r>
        <w:rPr/>
        <w:t>Ⳏ</w:t>
      </w:r>
      <w:r>
        <w:rPr/>
        <w:t>썩䉂⩷츩꥾㵆䛂䬥䄵뾘㠽⍶◂䵤竍匩⫍깩㠽牦䧂潦坚㌶♲䔽疣뭂栺␽瑂务䇂淂⸩㉫</w:t>
      </w:r>
      <w:r>
        <w:rPr/>
        <w:t>ꥅ</w:t>
      </w:r>
      <w:r>
        <w:rPr/>
        <w:t>顾䉋䶏弨㭈棂쵕剗恠摊迃㏃쉢</w:t>
      </w:r>
      <w:r>
        <w:rPr/>
        <w:t>꧂</w:t>
      </w:r>
      <w:r>
        <w:rPr/>
        <w:t>啍䅧쉉ꍍ䴳坅廂弲問砨뽊ꥬ桋吣숷礰煆毂繪䢵奤愣参⯃姃敄彇</w:t>
      </w:r>
      <w:r>
        <w:rPr/>
        <w:t>ⱔ</w:t>
      </w:r>
      <w:r>
        <w:rPr/>
        <w:t>呷冬땎刯䕙쉍</w:t>
      </w:r>
      <w:r>
        <w:rPr/>
        <w:t>ⵉⵕ</w:t>
      </w:r>
      <w:r>
        <w:rPr/>
        <w:t>쉺숭䅹쌹㉵値㒬倩積</w:t>
      </w:r>
      <w:r>
        <w:rPr/>
        <w:t>⡐</w:t>
      </w:r>
      <w:r>
        <w:rPr/>
        <w:t>瀣猹⽡㉘恫婬┨睺燂쉗卯⭾쉋╯㥕呟㡙싂땰䀥䀻張⥴㠲恆揂楤畬⦡떻걍䡎䁩案奠摍呅숷㡉浭䃎䥀㤤㚩楘撬</w:t>
      </w:r>
      <w:r>
        <w:rPr/>
        <w:t>ⱗ</w:t>
      </w:r>
      <w:r>
        <w:rPr/>
        <w:t>樥兎쉧䉑묭</w:t>
      </w:r>
      <w:r>
        <w:rPr/>
        <w:t>ⶩ</w:t>
      </w:r>
      <w:r>
        <w:rPr/>
        <w:t>灎㨻牑⹧堨潸顈䙁䵀唽搫掿瘴ꍓ啯슘䣂숨猭汑䥊⵭⑶䆏弫䌹</w:t>
      </w:r>
      <w:r>
        <w:rPr/>
        <w:t>⡣</w:t>
      </w:r>
      <w:r>
        <w:rPr/>
        <w:t>啳㡹㇂癲쎮땬뮏兆⽯</w:t>
      </w:r>
      <w:r>
        <w:rPr/>
        <w:t>⡄⍷</w:t>
      </w:r>
      <w:r>
        <w:rPr/>
        <w:t>牡싂瀦竂縫伤䧂칇顊ꥧ㜰頰칍䠪扴뇎殻搊</w:t>
      </w:r>
      <w:r>
        <w:rPr/>
        <w:t>ꥄ</w:t>
      </w:r>
      <w:r>
        <w:rPr/>
        <w:t>煔噖悩懍㌽穠垡䢱䧂䨨⩏걺䗂⻎ꅦ煟溩㢣椵槂窏癗湏疻㧃␱揂숴榵䙢䫍숻凃㟂打㖱はꍕ冥䥓</w:t>
      </w:r>
      <w:r>
        <w:rPr/>
        <w:t>⢬</w:t>
      </w:r>
      <w:r>
        <w:rPr/>
        <w:t>槂䮏敎掵廍␣硲㡕眤싂⭦妩晡卶숥恒ꍖ条⨤樵䉀潟䘵堰乲┸湙囂</w:t>
      </w:r>
      <w:r>
        <w:rPr/>
        <w:t>ⵢ</w:t>
      </w:r>
      <w:r>
        <w:rPr/>
        <w:t>䩆繚業弫唲䦘쌤⹟♃⍲⼷媩싂녖쉤䤶뭍♳㭄䳂忂⽚瘳⩩亵樺彯刹</w:t>
      </w:r>
      <w:r>
        <w:rPr/>
        <w:t>ꦏ</w:t>
      </w:r>
      <w:r>
        <w:rPr/>
        <w:t>䅄ꌯ</w:t>
      </w:r>
      <w:r>
        <w:rPr/>
        <w:t>ꕦ</w:t>
      </w:r>
      <w:r>
        <w:rPr/>
        <w:t>깎㉇</w:t>
      </w:r>
      <w:r>
        <w:rPr/>
        <w:t>⠲</w:t>
      </w:r>
      <w:r>
        <w:rPr/>
        <w:t>䀭㥰슻</w:t>
      </w:r>
      <w:r>
        <w:rPr/>
        <w:t>ꔬ</w:t>
      </w:r>
      <w:r>
        <w:rPr/>
        <w:t>睑숳숶䛎摤깹╘礹䡬幫李䩴㞡⾥땙堲煅㥰ꇃ䐮츭㕈輪摖쵒ꍰ</w:t>
      </w:r>
      <w:r>
        <w:rPr/>
        <w:t>ⴽ</w:t>
      </w:r>
      <w:r>
        <w:rPr/>
        <w:t>歵傱畑堰捷䍟佮瞱汣뮻刣纱⮿乤싂</w:t>
      </w:r>
      <w:r>
        <w:rPr/>
        <w:t>⠨</w:t>
      </w:r>
      <w:r>
        <w:rPr/>
        <w:t>⽃⵱㈥♢ꍘ䯂务斻煞硄숩썷临䑠慃湙猵橗敐싂쉖䡪땆だ栻╵参칥獶슿樣䄵畲╊呉숸뽒卆䈭㕭區種垵噁⪣栯睞쉘쉧⌲썈⽺愵</w:t>
      </w:r>
      <w:r>
        <w:rPr/>
        <w:t>ꤰ</w:t>
      </w:r>
      <w:r>
        <w:rPr/>
        <w:t>䖩</w:t>
      </w:r>
      <w:r>
        <w:rPr/>
        <w:t>꤯</w:t>
      </w:r>
      <w:r>
        <w:rPr/>
        <w:t>쉐䁩㫂楒漪</w:t>
      </w:r>
      <w:r>
        <w:rPr/>
        <w:t>⡎</w:t>
      </w:r>
      <w:r>
        <w:rPr/>
        <w:t>칡汊䇂䫂犡</w:t>
      </w:r>
      <w:r>
        <w:rPr/>
        <w:t>ꖿ</w:t>
      </w:r>
      <w:r>
        <w:rPr/>
        <w:t>橣⾩迂娪</w:t>
      </w:r>
      <w:r>
        <w:rPr/>
        <w:t>ꦻ</w:t>
      </w:r>
      <w:r>
        <w:rPr/>
        <w:t>뾘☸쉰噘Ⓜ䑄椺纘勂갶쉌䊥汉䊩犏⺘⭉칶촫玮䔺䣎摗♸嘷</w:t>
      </w:r>
      <w:r>
        <w:rPr/>
        <w:t>ꕟ</w:t>
      </w:r>
      <w:r>
        <w:rPr/>
        <w:t>発㢿䀭礦畺㓂䀺嚡佟ㄹ⎬</w:t>
      </w:r>
      <w:r>
        <w:rPr/>
        <w:t>ꤵ</w:t>
      </w:r>
      <w:r>
        <w:rPr/>
        <w:t>绎⤹問⼵汰썌漬祓⩾仂⦬㔩㥔쉢戰恦祎㵬祟</w:t>
      </w:r>
      <w:r>
        <w:rPr/>
        <w:t>⡹</w:t>
      </w:r>
      <w:r>
        <w:rPr/>
        <w:t>ⵄ</w:t>
      </w:r>
      <w:r>
        <w:rPr/>
        <w:t>쉠佩쉹䝾祤䍅㗍ꥬ칧䐱畅쉗☨浮䬺ꌭ仂泂洱惂䠹䪻㝢⍔倩</w:t>
      </w:r>
      <w:r>
        <w:rPr/>
        <w:t>ⱷ</w:t>
      </w:r>
      <w:r>
        <w:rPr/>
        <w:t>洽쉔⹄⩂㕐╋䥥㌪⛃䑺页轖梘㥰䆏窱䐦쉨</w:t>
      </w:r>
      <w:r>
        <w:rPr/>
        <w:t>ꕫ</w:t>
      </w:r>
      <w:r>
        <w:rPr/>
        <w:t>恟쎘⚏⹴頰榮嗂䉖⬣⥱嗂䠱利剫</w:t>
      </w:r>
      <w:r>
        <w:rPr/>
        <w:t>ⶣ</w:t>
      </w:r>
      <w:r>
        <w:rPr/>
        <w:t>䨻㬪╈䞮쵗楊愦䙵쉄戹䈭㟂桒偩쉍쉵碻䬵뽋呆旂䙮御</w:t>
      </w:r>
      <w:r>
        <w:rPr/>
        <w:t>ꥄ</w:t>
      </w:r>
      <w:r>
        <w:rPr/>
        <w:t>ꅹ㭴橥暘㡉䝢⩓㓂⑉竃輩䆏噹䕈佺싂漬쉣歰㕅슻稸呏㠱</w:t>
      </w:r>
      <w:r>
        <w:rPr/>
        <w:t>⣂</w:t>
      </w:r>
      <w:r>
        <w:rPr/>
        <w:t>ꅖ顙牞숫䛂噩</w:t>
      </w:r>
      <w:r>
        <w:rPr/>
        <w:t>⡠</w:t>
      </w:r>
      <w:r>
        <w:rPr/>
        <w:t>䡒ꍭ</w:t>
      </w:r>
      <w:r>
        <w:rPr/>
        <w:t>ꖵ⑊</w:t>
      </w:r>
      <w:r>
        <w:rPr/>
        <w:t>悵쉣⨪⍀砷⌳嘷橗떡믂硎싂䋂쉁獏ꥩ乶矂ꏂ쉏氷㗍歏㈣㙆♚兗⬮婬㴷塕┸卄挤猦쉷뿍䣍稬㛂㍶㍥圷桠硂䯃㗂券漪⼯⽡⩨ꆥ⭊恤梻╂南攵믍獇㵕㑄깈松⵩㈨䈭⭒ゥ䑷䍰堵⮵䄬潊伯昪硰皘䃂놩㥮◂窘汇椫甯獊䔣㵁ꅯ䅫〦쉢싂䭇㧂⫂㉆숦㨥</w:t>
      </w:r>
      <w:r>
        <w:rPr/>
        <w:t>⢿</w:t>
      </w:r>
      <w:r>
        <w:rPr/>
        <w:t>䐥</w:t>
      </w:r>
      <w:r>
        <w:rPr/>
        <w:t>ꤰ</w:t>
      </w:r>
      <w:r>
        <w:rPr/>
        <w:t>⽂㴊獪楶㡐掮悘乡盎</w:t>
      </w:r>
      <w:r>
        <w:rPr/>
        <w:t>ꕏ</w:t>
      </w:r>
      <w:r>
        <w:rPr/>
        <w:t>恡摧⨳半뽪刲廂䩀獓迂쉹䑍䀹쉈煅䡪䩘쉺숹轲獲⹫橰ꥪ㖮頯㥑䖏⪻갨쉯</w:t>
      </w:r>
      <w:r>
        <w:rPr/>
        <w:t>ꔦ</w:t>
      </w:r>
      <w:r>
        <w:rPr/>
        <w:t>娫㕪畺汕카娳뼫숯쉕숫橾廃⶿圴⚱渱䌴⩇쉩</w:t>
      </w:r>
      <w:r>
        <w:rPr/>
        <w:t>ꥏ</w:t>
      </w:r>
      <w:r>
        <w:rPr/>
        <w:t>珂歅</w:t>
      </w:r>
      <w:r>
        <w:rPr/>
        <w:t>⡃</w:t>
      </w:r>
      <w:r>
        <w:rPr/>
        <w:t>捪偘捤☥ꥦ縤䉆㯎幷顲ꥣ㭒▩廂䩞㑟쉳傡칓帻⑓祗佑摤帽␭䃂䁵ꄻ䁂䇂䨯␻떡甸㌱⬴慉繲婞⬦顭뭺晶䡰ㅔ礳䨳슱쉖琨䯂斱愮⬺啲纘硥</w:t>
      </w:r>
      <w:r>
        <w:rPr/>
        <w:t>ⱒ</w:t>
      </w:r>
      <w:r>
        <w:rPr/>
        <w:t>쉹轫㍲歗숷桳</w:t>
      </w:r>
      <w:r>
        <w:rPr/>
        <w:t>ꤪ</w:t>
      </w:r>
      <w:r>
        <w:rPr/>
        <w:t>惂湗灥牤꧎离顣䝃䘴쌨㴬祥橤睎깧䐮偌숸䙘䕘</w:t>
      </w:r>
      <w:r>
        <w:rPr/>
        <w:t>ꤦ</w:t>
      </w:r>
      <w:r>
        <w:rPr/>
        <w:t>买啀췂佰轠䡇㉞⧍ꄪ㥙䱖喵偎助췂䁓祉⩭䉴⽄㌵拎쉟</w:t>
      </w:r>
      <w:r>
        <w:rPr/>
        <w:t>⡹</w:t>
      </w:r>
      <w:r>
        <w:rPr/>
        <w:t>祟婳䉑䱇啎㠱婘䇂顟卾敩쉐䬥꧎㡊爰㷂禬⑮䍘呔剦海卹攤儶扌쉶쉨㢣祕偡扅⑳摷䜹㩕ꍬ㤵떥䙖숤杷㥒슿琳颡츽樶淍扣떬⌺쉀䍒䄱⹮牭숶朴旂䕋煘摧䑸Ⓝ敏긯쉗徬怷枵㍟쉲넸믂쉩玘䢡⹈⩺</w:t>
      </w:r>
      <w:r>
        <w:rPr/>
        <w:t>꤫</w:t>
      </w:r>
      <w:r>
        <w:rPr/>
        <w:t>䆘싂썦⑤쉱㈫䈬┭쉆䇂㕗啶䍲䴪㤭炡⮘曎癡朻䤰쉐琽숹촸夳捐灬쉞숱搨濂懂䉍㗍辩だ숷쉮⬸⪏懃</w:t>
      </w:r>
      <w:r>
        <w:rPr/>
        <w:t>ꕂ</w:t>
      </w:r>
      <w:r>
        <w:rPr/>
        <w:t>⡢</w:t>
      </w:r>
      <w:r>
        <w:rPr/>
        <w:t>䩄쉹潭◂㭋⾻쌤걫╕猻挥䡭㤰싂穩⌺ꥰ썦쌹決층慪ꥤ숩吩吶歯슿仍싂⪬〺䜵싂飂㭙숳㜪숮窵儷녦⩧䨬⴩摴偭溱㨨⪱슬轠挨╺嘦䌻挫쉮縪猳挭묹䧂쉘佾䑭儵䳎⍑䥤㍶숽ꏂ숨疣⨳佋仃䄪⬩垿⫂칞彁佲쉄揂桩柂갭渥쉋䥺썐䝀⍾杖싂걫䘦ꅕ쉇㝐칫癑⺣瑀序匪㞏䩤湉쉊㍂婥㉕硤栭숪癣숮䅇丰촦⨯ꅢ쉱畮疬</w:t>
      </w:r>
      <w:r>
        <w:rPr/>
        <w:t>⡡</w:t>
      </w:r>
      <w:r>
        <w:rPr/>
        <w:t>숣摢啪</w:t>
      </w:r>
      <w:r>
        <w:rPr/>
        <w:t>⣃</w:t>
      </w:r>
      <w:r>
        <w:rPr/>
        <w:t>ꍵ桫甽䚥獶癫㑃♋쉕䭀</w:t>
      </w:r>
      <w:r>
        <w:rPr/>
        <w:t>ⱑ</w:t>
      </w:r>
      <w:r>
        <w:rPr/>
        <w:t>䅏뮥ꥥ䭡⍌⨯晰쉺䋂椸畓ㅧ㑆恍싂䍦쵀㙶獱뽶슏⍥橁쉒窬⨻盂坃⥞㞬參勂䶩☪抡楑瞣ꍄ쉀</w:t>
      </w:r>
      <w:r>
        <w:rPr/>
        <w:t>ⰸ</w:t>
      </w:r>
      <w:r>
        <w:rPr/>
        <w:t>숤愽쉭医╢쉘</w:t>
      </w:r>
      <w:r>
        <w:rPr/>
        <w:t>Ⱳ</w:t>
      </w:r>
      <w:r>
        <w:rPr/>
        <w:t>䮩㴺녗硓毂㤣䩉㭨熬⍬浇摯㉱砹吵⩌㩙慟깊촊縦䪘㶬繯⏃㩳숵眶䵘㭁㩠嚣슩武利䌳숳䛂䙦╳䵗⌭뭹杂㟎쵗⥐⨷䒏潧㡍</w:t>
      </w:r>
      <w:r>
        <w:rPr/>
        <w:t>ꥄ</w:t>
      </w:r>
      <w:r>
        <w:rPr/>
        <w:t>㯂䍓␹⑋깡壂瓂癙䩃わ싃췃숽┪㈻뼭庮곂㡢쉲㵱䋂⽹ꥵ㉥儻䱾楈ㅧ硦</w:t>
      </w:r>
      <w:r>
        <w:rPr/>
        <w:t>ꥒ</w:t>
      </w:r>
      <w:r>
        <w:rPr/>
        <w:t>愸磂ꌰ秂㘦汰쉦噡⤪塨櫂쉸浃㉏呋쵦炡䋂⸭䘭슘쉩䅅砩뽴╰⦩顋桏䥳湹㝓摗浢轡숨䨫䜫唩꥖圶䙭払㑃歐吱ꅎ⍟嚏땹椦⩌⽶䅗</w:t>
      </w:r>
      <w:r>
        <w:rPr/>
        <w:t>ꥎ</w:t>
      </w:r>
      <w:r>
        <w:rPr/>
        <w:t>幌僂⨹쉟곂晉㡤祟兆묶</w:t>
      </w:r>
      <w:r>
        <w:rPr/>
        <w:t>Ⱛ</w:t>
      </w:r>
      <w:r>
        <w:rPr/>
        <w:t>ꤲ</w:t>
      </w:r>
      <w:r>
        <w:rPr/>
        <w:t>㥖슻椵걳쉲䴽嘹砽칒</w:t>
      </w:r>
      <w:r>
        <w:rPr/>
        <w:t>ꔮ</w:t>
      </w:r>
      <w:r>
        <w:rPr/>
        <w:t>偡佤潙愻쉥㌴噣䥭礷橇剂干瀯焮垮剒繏䆣穃檣㠲쉋ꎿ手ꥵ䏂侥</w:t>
      </w:r>
      <w:r>
        <w:rPr/>
        <w:t>ꤥ</w:t>
      </w:r>
      <w:r>
        <w:rPr/>
        <w:t>갣⭡倰㛎弻♑䬥⨯卆㝱敞숫䱎䨫廂䵢呲䅌㩄楶轕扵繨刵櫂湺①亮浠幮呭楡</w:t>
      </w:r>
      <w:r>
        <w:rPr/>
        <w:t>Ⱬ</w:t>
      </w:r>
      <w:r>
        <w:rPr/>
        <w:t>檩⩦嘤</w:t>
      </w:r>
      <w:r>
        <w:rPr/>
        <w:t>ⶻ</w:t>
      </w:r>
      <w:r>
        <w:rPr/>
        <w:t>㬯旎乨⛂䍒啄싎䵁뭢㊘䅅ꅧ娭ꅥ爱</w:t>
      </w:r>
      <w:r>
        <w:rPr/>
        <w:t>ꤹ</w:t>
      </w:r>
      <w:r>
        <w:rPr/>
        <w:t>嗂咘畵倪渭慷쉏欹⹲恥癡扣쉍㭁㕪祌塟㚻꥗晣⥄迂匴⩋㴬戶⩗㉰仂䠥䷂噚⵮刽噸䳃⩠⴦쉊컂恔榣뭅쉴䐯</w:t>
      </w:r>
      <w:r>
        <w:rPr/>
        <w:t>⠬</w:t>
      </w:r>
      <w:r>
        <w:rPr/>
        <w:t>㑯伣截燂⩭卒㝒뽎摋弴쉞떥㨳䨷畑来⭢⥍⩮㡦⴨⥦睉犘쉏䦣</w:t>
      </w:r>
      <w:r>
        <w:rPr/>
        <w:t>ꦿ</w:t>
      </w:r>
      <w:r>
        <w:rPr/>
        <w:t>춘睮捞啌뭉␥뽕ネ㨹瘪儮噦ꅰ썥甯楋捙绂꥘枩歬슡瑫</w:t>
      </w:r>
      <w:r>
        <w:rPr/>
        <w:t>ꕲ</w:t>
      </w:r>
      <w:r>
        <w:rPr/>
        <w:t>類噴╔湑딴겘瀪泂</w:t>
      </w:r>
      <w:r>
        <w:rPr/>
        <w:t>ꗂ</w:t>
      </w:r>
      <w:r>
        <w:rPr/>
        <w:t>轷깕桹塾樥乷晤輰㡀㤪慶席⑍轤啕㘺碮</w:t>
      </w:r>
      <w:r>
        <w:rPr/>
        <w:t>⠻</w:t>
      </w:r>
      <w:r>
        <w:rPr/>
        <w:t>歲乖쉾⹙┰獶쉌䝤쉆幾㑩町坏捬㡨浸⬱⩍窮</w:t>
      </w:r>
      <w:r>
        <w:rPr/>
        <w:t>⡯</w:t>
      </w:r>
      <w:r>
        <w:rPr/>
        <w:t>쉴畃䍷䉬樨컂쉱潺</w:t>
      </w:r>
      <w:r>
        <w:rPr/>
        <w:t>⡈</w:t>
      </w:r>
      <w:r>
        <w:rPr/>
        <w:t>灠䀻쵅轠㬦䴬㥞깵㈸숭戶杰氵㌭歷健쉮琺段破摒</w:t>
      </w:r>
      <w:r>
        <w:rPr/>
        <w:t>Ⲙ</w:t>
      </w:r>
      <w:r>
        <w:rPr/>
        <w:t>㗂믂⩲児兠輬偟セ쉈浤䣂䕺䱇欳䤭畯顢扳呋係숲녉敎䍄슏睉싂⏂㥥琯☣橏ꥬ偫⚏숻쉗幏昨</w:t>
      </w:r>
      <w:r>
        <w:rPr/>
        <w:t>ⵡ</w:t>
      </w:r>
      <w:r>
        <w:rPr/>
        <w:t>瘵</w:t>
      </w:r>
      <w:r>
        <w:rPr/>
        <w:t>ⷂ</w:t>
      </w:r>
      <w:r>
        <w:rPr/>
        <w:t>䕧</w:t>
      </w:r>
      <w:r>
        <w:rPr/>
        <w:t>⢣</w:t>
      </w:r>
      <w:r>
        <w:rPr/>
        <w:t>顒땸녪檣䩑畉棎</w:t>
      </w:r>
      <w:r>
        <w:rPr/>
        <w:t>⣂</w:t>
      </w:r>
      <w:r>
        <w:rPr/>
        <w:t>⿃㵂䍐쉷ㅓ긮쉣쉦债栰敫稺걫剎㢩</w:t>
      </w:r>
      <w:r>
        <w:rPr/>
        <w:t>ⴻ</w:t>
      </w:r>
      <w:r>
        <w:rPr/>
        <w:t>䕮╆</w:t>
      </w:r>
      <w:r>
        <w:rPr/>
        <w:t>⡾</w:t>
      </w:r>
      <w:r>
        <w:rPr/>
        <w:t>ꥸ䷂썧䵪깄㝐ꥫ剫椴칙㈪㉤㙊湱䕎喩㇂㥹뽇쉭싂䲮橪숫あ⭮䡳츤⹊䡢狂䉉繈浵坶⪘ꍆ橊</w:t>
      </w:r>
      <w:r>
        <w:rPr/>
        <w:t>⢥⥠</w:t>
      </w:r>
      <w:r>
        <w:rPr/>
        <w:t>싂㜶枥商⤊썮熥썠⽅⩣挺</w:t>
      </w:r>
      <w:r>
        <w:rPr/>
        <w:t>ⴤ</w:t>
      </w:r>
      <w:r>
        <w:rPr/>
        <w:t>严毂슘┮顀㥵ㅴ쉣숹澱坢깬㉲墬單〩倫때塈沬晪瀰姂啤攭棂⩇眽䴥⨪璣⽰婄轄ꥸ㌹춵ꅐ⪵䱩䭸䭪㌸㕖䞻⽚没걶弬</w:t>
      </w:r>
      <w:r>
        <w:rPr/>
        <w:t>ⷂ</w:t>
      </w:r>
      <w:r>
        <w:rPr/>
        <w:t>쉋倶㭣䉗쎱녙</w:t>
      </w:r>
      <w:r>
        <w:rPr/>
        <w:t>ⵈ</w:t>
      </w:r>
      <w:r>
        <w:rPr/>
        <w:t>쉊內桒䳂爽丱⽃䡕쉎땬灞땐偄刹獐唭슩窥쵋䙷⹗睈뗍⸱櫂槂扉걁昵塡眱搣䌫璱偷湈䁈</w:t>
      </w:r>
      <w:r>
        <w:rPr/>
        <w:t>ⷂ</w:t>
      </w:r>
      <w:r>
        <w:rPr/>
        <w:t>촫ㅍ㐺顣⨷歁䝋⽳⩖搩㵲길歑㞵쉖⤪땟䕔傱㣂浺䤰뽪䉢佑䣂칆쉹</w:t>
      </w:r>
      <w:r>
        <w:rPr/>
        <w:t>⣃</w:t>
      </w:r>
      <w:r>
        <w:rPr/>
        <w:t>딤坚⫎䤺灎幉繾⩠煊㒡嚘쉡⫂摏슩숤쉓▣温䢣ㅬ幅㫍䁧⭬顣灮쉫㩞䬱卲没싂ち㨳㕮⼯癮숭带촻캘칢㕋僂皻琭䅔⽘溬ぇ噪楩䢬</w:t>
      </w:r>
      <w:r>
        <w:rPr/>
        <w:t>⢿</w:t>
      </w:r>
      <w:r>
        <w:rPr/>
        <w:t>枩䰳僃⽷⭘灺乮吳留䩣☪姂狂䆣</w:t>
      </w:r>
      <w:r>
        <w:rPr/>
        <w:t>⡪</w:t>
      </w:r>
      <w:r>
        <w:rPr/>
        <w:t>쉒琦걃畐狃䥰싂摎쉪깪䩢搰㩆灮깦슩卄攻슡䀰ヂ슬갱炿㬽坉杺㐰쉊㣂飂䑱㌲㏂싂춘㭞쉞♆㔦</w:t>
      </w:r>
      <w:r>
        <w:rPr/>
        <w:t>ⰷ</w:t>
      </w:r>
      <w:r>
        <w:rPr/>
        <w:t>숤摠㝹塌當男䶵彇</w:t>
      </w:r>
      <w:r>
        <w:rPr/>
        <w:t>ꦿ</w:t>
      </w:r>
      <w:r>
        <w:rPr/>
        <w:t>没湲扈呾</w:t>
      </w:r>
      <w:r>
        <w:rPr/>
        <w:t>Ⱡ</w:t>
      </w:r>
      <w:r>
        <w:rPr/>
        <w:t>ꥶ淂썐啚쉰</w:t>
      </w:r>
      <w:r>
        <w:rPr/>
        <w:t>ꥅ</w:t>
      </w:r>
      <w:r>
        <w:rPr/>
        <w:t>쉏쉃䵱뮮彏婧㨪䥥晪婬瞣넴뽟</w:t>
      </w:r>
      <w:r>
        <w:rPr/>
        <w:t>⡲</w:t>
      </w:r>
      <w:r>
        <w:rPr/>
        <w:t>䲡⽥庮㤫癚䍣獢䅊</w:t>
      </w:r>
      <w:r>
        <w:rPr/>
        <w:t>ꤶ</w:t>
      </w:r>
      <w:r>
        <w:rPr/>
        <w:t>摁噙瘪㑲䡃頦䍰歅䅉歂朣</w:t>
      </w:r>
      <w:r>
        <w:rPr/>
        <w:t>⡧</w:t>
      </w:r>
      <w:r>
        <w:rPr/>
        <w:t>竂伩㑨⩖歎숸칲伷䣂⼸⽔ꏂ繁╈㔯彤浹㔭亩搵琺⻂噊䦥䕠䫂佲⑥쉘뽗╗㕫쉎䀸⩎촲徏剆㕍〽塕㋂ㅊ䕍ꥥ⽆슘昨</w:t>
      </w:r>
      <w:r>
        <w:rPr/>
        <w:t>ꦩ</w:t>
      </w:r>
      <w:r>
        <w:rPr/>
        <w:t>搥煍</w:t>
      </w:r>
      <w:r>
        <w:rPr/>
        <w:t>ꥅ</w:t>
      </w:r>
      <w:r>
        <w:rPr/>
        <w:t>뭢뽮獦</w:t>
      </w:r>
      <w:r>
        <w:rPr/>
        <w:t>ꗂ</w:t>
      </w:r>
      <w:r>
        <w:rPr/>
        <w:t>썔欳哂㍵숴㟂㡃숭煥쉯쉗サ卺䃂潓浤䧂悱旍췂熏卣칷땚뭔䮮潋恂娴쉾◍㕒礯걪橗쉳숳걂绂땵灋朻⪣飂䳂</w:t>
      </w:r>
      <w:r>
        <w:rPr/>
        <w:t>ꖱ</w:t>
      </w:r>
      <w:r>
        <w:rPr/>
        <w:t>晑슩橭⍌戴弱彌ㅞ伥佗ㆵ㦱⫍䁅뭅쉥慈埂扫牗䉠썑䑲沵㜷㠬扊狂皣洸坉瑶충慳太㩯浃秂䓂</w:t>
      </w:r>
      <w:r>
        <w:rPr/>
        <w:t>ⱷ</w:t>
      </w:r>
      <w:r>
        <w:rPr/>
        <w:t>뇂㍥顺䤸쉅猪㭉㩸迂㍭夫쵾뽄澏椣</w:t>
      </w:r>
      <w:r>
        <w:rPr/>
        <w:t>ꥐ</w:t>
      </w:r>
      <w:r>
        <w:rPr/>
        <w:t>䙖</w:t>
      </w:r>
      <w:r>
        <w:rPr/>
        <w:t>ꕲ</w:t>
      </w:r>
      <w:r>
        <w:rPr/>
        <w:t>㎮㜱稰斩싂睖⹦牫␲哂䰸甹㉤㡋㛃䜥痃㍤걋效⤥梮䱊⑰▿⑷稦䞡杔截♎硏컂氨䔪梻녋⭭杶䝞</w:t>
      </w:r>
      <w:r>
        <w:rPr/>
        <w:t>ꕓ</w:t>
      </w:r>
      <w:r>
        <w:rPr/>
        <w:t>쉠个⑶딱쉏澩䩸催涥㎵㉏쉊싂猊䵵坊䟂㝅쉨本嫂彌䡃ㅎ剙ꥶ颩溻䄦䏂</w:t>
      </w:r>
      <w:r>
        <w:rPr/>
        <w:t>ꕣ</w:t>
      </w:r>
      <w:r>
        <w:rPr/>
        <w:t>轘䵌⼬颏䘬䢣ひ繵썮䘪</w:t>
      </w:r>
      <w:r>
        <w:rPr/>
        <w:t>Ɒ</w:t>
      </w:r>
      <w:r>
        <w:rPr/>
        <w:t>싂勂⩔㬵爳猹⹁睅轤矂契幃갭싂囂䰦츺轧</w:t>
      </w:r>
      <w:r>
        <w:rPr/>
        <w:t>⡈</w:t>
      </w:r>
      <w:r>
        <w:rPr/>
        <w:t>㭍倹㝌䑂兦㌵䈯昣⹩⴬㖥䰺偸恓쉕⏂浰캬吮摟穆勎㉐潇䱍憣炩楊䕭걑</w:t>
      </w:r>
      <w:r>
        <w:rPr/>
        <w:t>꤭</w:t>
      </w:r>
      <w:r>
        <w:rPr/>
        <w:t>㝵숭幂懍牢桄扫⩑칩ㅎ埂楸쉉坡䁫偹싍㡚⨩싂뽭澣擂䃂⯎奨꥚硨ꥲ瞮䥫</w:t>
      </w:r>
      <w:r>
        <w:rPr/>
        <w:t>ⱡ</w:t>
      </w:r>
      <w:r>
        <w:rPr/>
        <w:t>㣍䕾䣂╌橷㴫쉃쉪쉐ィ겘㚩쉉넺숽ꅵ㑢⍳噑䉑弯㥢樱輻숦轥땠</w:t>
      </w:r>
      <w:r>
        <w:rPr/>
        <w:t>ⲏ</w:t>
      </w:r>
      <w:r>
        <w:rPr/>
        <w:t>㭌ꅲ㝍剒뼣吭쉍䑄䀤䑲칶勂㍺⹍愲夵輳뭮㉚㦥杁⏂싍啚榡츷䪩⧂楄</w:t>
      </w:r>
      <w:r>
        <w:rPr/>
        <w:t>꧂</w:t>
      </w:r>
      <w:r>
        <w:rPr/>
        <w:t>甤暩つ숨⩪癚ぞ䱬欴猻䜭䭵夬숯䋂긶唸</w:t>
      </w:r>
      <w:r>
        <w:rPr/>
        <w:t>ꤨ</w:t>
      </w:r>
      <w:r>
        <w:rPr/>
        <w:t>䟂㧂瑐頳挰慸싂⩔슘쵐繥곂⍏䥾⪡渨歍쉖坸쉦쵁慌礳氹걕佞슱瑍正⹖湍</w:t>
      </w:r>
      <w:r>
        <w:rPr/>
        <w:t>ⱡ</w:t>
      </w:r>
      <w:r>
        <w:rPr/>
        <w:t>䂥④⏎㪣</w:t>
      </w:r>
      <w:r>
        <w:rPr/>
        <w:t>ⵤ</w:t>
      </w:r>
      <w:r>
        <w:rPr/>
        <w:t>輨主김头ず歏쌪뽑媱穏橅쉊묳⧂뽢獴쉇⽎䁆싂䩙敤恕欨敷厘廂块兇儽㉭涡㬯싂</w:t>
      </w:r>
      <w:r>
        <w:rPr/>
        <w:t>ⵋ⪣</w:t>
      </w:r>
      <w:r>
        <w:rPr/>
        <w:t>㞱㩭⥩繤眵輺㮮숷䕱놻⽯爸昮䴰ガ䩊穒垵츴쌸䩎쉵쉫쉆쉵ꏂ㡏甬掬坩숤䏂渶毃쉊갵窿⥐晌</w:t>
      </w:r>
      <w:r>
        <w:rPr/>
        <w:t>ⶱ</w:t>
      </w:r>
      <w:r>
        <w:rPr/>
        <w:t>橙䁊幨ㅴ꺥</w:t>
      </w:r>
      <w:r>
        <w:rPr/>
        <w:t>ⵘ⫂</w:t>
      </w:r>
      <w:r>
        <w:rPr/>
        <w:t>㌫쉓㖩㇂숪烍㡱쉬䨫毂㤱</w:t>
      </w:r>
      <w:r>
        <w:rPr/>
        <w:t>ꕣ⩐</w:t>
      </w:r>
      <w:r>
        <w:rPr/>
        <w:t>繎⌫쉀</w:t>
      </w:r>
      <w:r>
        <w:rPr/>
        <w:t>ⵄ</w:t>
      </w:r>
      <w:r>
        <w:rPr/>
        <w:t>硲僂烂敢棎</w:t>
      </w:r>
      <w:r>
        <w:rPr/>
        <w:t>ꖩ</w:t>
      </w:r>
      <w:r>
        <w:rPr/>
        <w:t>噔碬匷䫎⩕㉖禥⚻㌶☯ㅘ썘乭汐</w:t>
      </w:r>
      <w:r>
        <w:rPr/>
        <w:t>ꤹ</w:t>
      </w:r>
      <w:r>
        <w:rPr/>
        <w:t>畇넺儸橷㯂䕌썫㨴䝃题券剗䡇뽁灨⾩쎏ず쉲弻桦牥畓㑄侬潐桄䩊瑌䕧⨣⤭</w:t>
      </w:r>
      <w:r>
        <w:rPr/>
        <w:t>Ⱘ</w:t>
      </w:r>
      <w:r>
        <w:rPr/>
        <w:t>穄⥖楀</w:t>
      </w:r>
      <w:r>
        <w:rPr/>
        <w:t>ꤪ⩵</w:t>
      </w:r>
      <w:r>
        <w:rPr/>
        <w:t>煞娩㐪ㄳ쉲ꌷ惂䀹䛂䲘歊⬸穈佊楱悘쌺䭙싂卸爺ぱ䖬杯㕮冏昦潆祰㝺味潭녞긨㇂京㡪</w:t>
      </w:r>
      <w:r>
        <w:rPr/>
        <w:t>ⵏ</w:t>
      </w:r>
      <w:r>
        <w:rPr/>
        <w:t>ꍙ廂瑁ꅷ䏂勃숦쉸檩㍘㡒</w:t>
      </w:r>
      <w:r>
        <w:rPr/>
        <w:t>ⱱ</w:t>
      </w:r>
      <w:r>
        <w:rPr/>
        <w:t>쉷撣噋畋ꅄ渺䖘か干迂츺䵆㡈汸숰㇂⴦쉪쉺䳂斣슡浄</w:t>
      </w:r>
      <w:r>
        <w:rPr/>
        <w:t>Ⱖ</w:t>
      </w:r>
      <w:r>
        <w:rPr/>
        <w:t>塄쉾伳攳犵昲쉒剞뮻ꆿ⑂漨廂䂿♒䵖⼨㑘숶䴶⸰睫㡸䈵䓃佚㦻䇎瞥穁楇췎㝙㞿⻂景橺洶頯牎쉆숪皿층</w:t>
      </w:r>
      <w:r>
        <w:rPr/>
        <w:t>ⷍ⎣</w:t>
      </w:r>
      <w:r>
        <w:rPr/>
        <w:t>㋂䌽㤴䍍㋂獣涱䥇⵫㤊娪쉟䎬㛂ㄱ剪⺩</w:t>
      </w:r>
      <w:r>
        <w:rPr/>
        <w:t>ꕭ</w:t>
      </w:r>
      <w:r>
        <w:rPr/>
        <w:t>䩾䩓搥쉬爥弽숥㯂璩걵焮倷싂쉔㠪爸䉁晤泂睱櫂⦿㜭뮮棂╇獾꥙濂쉴⿂杧䄮忍</w:t>
      </w:r>
      <w:r>
        <w:rPr/>
        <w:t>ꥆ</w:t>
      </w:r>
      <w:r>
        <w:rPr/>
        <w:t>倷㚩䢩惂</w:t>
      </w:r>
      <w:r>
        <w:rPr/>
        <w:t>ⶡ</w:t>
      </w:r>
      <w:r>
        <w:rPr/>
        <w:t>楳俍摆㖬䪡毂◂啫땍㋂櫂⤪⌬⽊睷䐫쉃杗汇쉺䉦╈漷쉈╹ꍙ넪쉱元タ䔩娥瑇妻䅃浬㑴搽汪㑷堦</w:t>
      </w:r>
      <w:r>
        <w:rPr/>
        <w:t>ⵠ</w:t>
      </w:r>
      <w:r>
        <w:rPr/>
        <w:t>犡☵㷂仂쉺㩾煐㈴쉚ꌲ畠焫纥㔭竍桷睇</w:t>
      </w:r>
      <w:r>
        <w:rPr/>
        <w:t>ⶣ⸦</w:t>
      </w:r>
      <w:r>
        <w:rPr/>
        <w:t>栽佢갰싂栮㑨煥뭸㣂殏쌳쉶⻂⦩䆬睔啨㫍뽱轉ꄵꏂ</w:t>
      </w:r>
      <w:r>
        <w:rPr/>
        <w:t>⠺</w:t>
      </w:r>
      <w:r>
        <w:rPr/>
        <w:t>쉤싃숦땱縹䀣</w:t>
      </w:r>
      <w:r>
        <w:rPr/>
        <w:t>ꤽ</w:t>
      </w:r>
      <w:r>
        <w:rPr/>
        <w:t>㭧䑰湓辻녁싂쉆녤䉖췂┷쉍颡猦塠呅⑾</w:t>
      </w:r>
      <w:r>
        <w:rPr/>
        <w:t>ꕈ║</w:t>
      </w:r>
      <w:r>
        <w:rPr/>
        <w:t>쉦埃瘣稩䉂㕐唨䩢䛂は桯녾㝉䁰쉗洩刻慺伵</w:t>
      </w:r>
      <w:r>
        <w:rPr/>
        <w:t>ⷂ</w:t>
      </w:r>
      <w:r>
        <w:rPr/>
        <w:t>쉰뭚㈩洯爷䶡砭煳⵴␳憘썤灮椥浾㠬⪥洬斡熮欯挶啧ꍬ拂游⍐ꍵ塭⍃沩</w:t>
      </w:r>
      <w:r>
        <w:rPr/>
        <w:t>ꤶ</w:t>
      </w:r>
      <w:r>
        <w:rPr/>
        <w:t>슥摩</w:t>
      </w:r>
      <w:r>
        <w:rPr/>
        <w:t>ꤤ</w:t>
      </w:r>
      <w:r>
        <w:rPr/>
        <w:t>㌴㕒䱍厬甶┫梩뭍博撘洪瑪汗繙刮剩猱䙲</w:t>
      </w:r>
      <w:r>
        <w:rPr/>
        <w:t>ꦬ</w:t>
      </w:r>
      <w:r>
        <w:rPr/>
        <w:t>炩卫㍓杹쉕猺길䝳쉵ꌨꌬ彷촲橁摕썠뾩㡭類愰䙭떡打䋂瘭公灙⥶</w:t>
      </w:r>
      <w:r>
        <w:rPr/>
        <w:t>⠺</w:t>
      </w:r>
      <w:r>
        <w:rPr/>
        <w:t>戥庿</w:t>
      </w:r>
      <w:r>
        <w:rPr/>
        <w:t>ꦮ</w:t>
      </w:r>
      <w:r>
        <w:rPr/>
        <w:t>壂坡橯⍗ꥴ摬䡵坁㇂</w:t>
      </w:r>
      <w:r>
        <w:rPr/>
        <w:t>ⷃ</w:t>
      </w:r>
      <w:r>
        <w:rPr/>
        <w:t>渨慓숫䐲䗂斵微烂偏␭⧂牤ㅉ싂싂㫎瘪䕸捲ꥶ轧♘暵瑤쏂</w:t>
      </w:r>
      <w:r>
        <w:rPr/>
        <w:t>⢡</w:t>
      </w:r>
      <w:r>
        <w:rPr/>
        <w:t>䭉㥢㝘琪슻㭍칵嚏偌⭰㝣㉌椻</w:t>
      </w:r>
      <w:r>
        <w:rPr/>
        <w:t>⢥</w:t>
      </w:r>
      <w:r>
        <w:rPr/>
        <w:t>㉭⩘쉸昪桡┣썖♡䁚灶核䩏汙싂坦㡚ㅩ䪣偹卋⩓곂䟂䦮晈楤숰㉫숮ꅄ㐨繭␯敉䍟㬻캩</w:t>
      </w:r>
      <w:r>
        <w:rPr/>
        <w:t>Ⱕ</w:t>
      </w:r>
      <w:r>
        <w:rPr/>
        <w:t>⼺</w:t>
      </w:r>
      <w:r>
        <w:rPr/>
        <w:t>꧂</w:t>
      </w:r>
      <w:r>
        <w:rPr/>
        <w:t>깐䨽婾☩悱椱</w:t>
      </w:r>
      <w:r>
        <w:rPr/>
        <w:t>ⷂ</w:t>
      </w:r>
      <w:r>
        <w:rPr/>
        <w:t>繬쉆㍥걣쉡旍䅵쵬⥐心㙋⤪땍䣂썩䀵숯ꌴ悿灹澮숵㛂䚿⪮爩㥆婦싂呟䵩繸潕畠␱㈵㜫䗂䰪딯〩</w:t>
      </w:r>
      <w:r>
        <w:rPr/>
        <w:t>ⰺ⭩</w:t>
      </w:r>
      <w:r>
        <w:rPr/>
        <w:t>䗂䉋猷쉮牭䙯啠玿ヂ稸⥶央啷ꍄⓂ⥚汄䧂沮捕숸䴥偮</w:t>
      </w:r>
      <w:r>
        <w:rPr/>
        <w:t>ꥈ</w:t>
      </w:r>
      <w:r>
        <w:rPr/>
        <w:t>恸危澥㘸</w:t>
      </w:r>
      <w:r>
        <w:rPr/>
        <w:t>⡀⮿</w:t>
      </w:r>
      <w:r>
        <w:rPr/>
        <w:t>瀳㕇쉚䙷䥭塶噧穷⤮싂桍坌⍥ꌩ卆싂妩⭾</w:t>
      </w:r>
      <w:r>
        <w:rPr/>
        <w:t>ⴵ</w:t>
      </w:r>
      <w:r>
        <w:rPr/>
        <w:t>煬䰣䩥녾嫂打촫䔪촵싂竂</w:t>
      </w:r>
      <w:r>
        <w:rPr/>
        <w:t>Ɽ</w:t>
      </w:r>
      <w:r>
        <w:rPr/>
        <w:t>う㝗慇彗䳂瘣⼶㭢户⿃偏</w:t>
      </w:r>
      <w:r>
        <w:rPr/>
        <w:t>ⷂ</w:t>
      </w:r>
      <w:r>
        <w:rPr/>
        <w:t>轑㥲</w:t>
      </w:r>
      <w:r>
        <w:rPr/>
        <w:t>ꤽ</w:t>
      </w:r>
      <w:r>
        <w:rPr/>
        <w:t>녅䕴㑉㥞札幍쉙ぺ倦呍㙒㜵촹傮乖习쉆樳</w:t>
      </w:r>
      <w:r>
        <w:rPr/>
        <w:t>ⶩ</w:t>
      </w:r>
      <w:r>
        <w:rPr/>
        <w:t>䎘䍓元넱輻숮婙夳㪮습兄㵌숊</w:t>
      </w:r>
      <w:r>
        <w:rPr/>
        <w:t>ꕚ</w:t>
      </w:r>
      <w:r>
        <w:rPr/>
        <w:t>祰涻䧎㡄묫숰捸숤ꅭ䔪棂㝶塭뗂㎣㊻썰깯숻䏂〱䵁ꅣ䅘慣㮵顶쉨䒡枘䁂쉰칋恧⽕ꌲ桶㡌쉈╨浩內䏂⽟뽫牌㈤全곂携䅅䡰⧂瑟┯ㄴ夭晔㕶╾걯㩋⍃숷塸睚潗걀촪쉟滂啮㬹歚⍢⭥濂뽢噍汨⵩砵쉴쉒습꥚╨㈲ㅈ炡䂘䡑쉄囍湦瑃䲱祃츷쵍䍮睳뿂啂䌸㔥㵓</w:t>
      </w:r>
      <w:r>
        <w:rPr/>
        <w:t>⡮</w:t>
      </w:r>
      <w:r>
        <w:rPr/>
        <w:t>䡈쉭䱆㜴ꍦ幮嫂땋⑑獑坄买⾡礽쉁슿䉓佤爰憣⥟倥疵㮣刳咣㡌喣㵷슥䮏儹䨮繸碏朩꥚田⑙䵙攩癵癆념柂䱆礸거썘⩁桔䕚㥦歓湕⬩坈榏慏棂䕷濂껂㌫䔦ꅬ䤪갪썹䍺䨨</w:t>
      </w:r>
      <w:r>
        <w:rPr/>
        <w:t>ⴽ</w:t>
      </w:r>
      <w:r>
        <w:rPr/>
        <w:t>塬쉮矂숫睘橙캩怽</w:t>
      </w:r>
      <w:r>
        <w:rPr/>
        <w:t>ⷍ</w:t>
      </w:r>
      <w:r>
        <w:rPr/>
        <w:t>㡋⻂櫃癫䰮汬捘ꥲ噑採㑆㴵㨥넵녌䀭猪䁎橫獖싂겱䍯婭劥挽㉕䱮⪡㑘啵뇂卢䭃慴쉨效⴪㮩織楂⴪䛂☸쉥栭</w:t>
      </w:r>
      <w:r>
        <w:rPr/>
        <w:t>ꤨ⥘</w:t>
      </w:r>
      <w:r>
        <w:rPr/>
        <w:t>坹䩇拂伩狂梩桾䳂숺穩破ꍍ唬ꅗ㭦⥸儭ㆿ䅦</w:t>
      </w:r>
      <w:r>
        <w:rPr/>
        <w:t>ꤵ</w:t>
      </w:r>
      <w:r>
        <w:rPr/>
        <w:t>㩳⥔쉣䉴꥘啉㍁瑘㐺䠤灋䥓⽀坟⾱瘳敱ꄨ琶슬琲恩ꎏ佚⭞㉔䬵쉺ꇂ견⚣歟繗橷潉倩㮥奈숥佫⪏䖵⍂瘻췃丷␰쉗걓㑱싂儰獁ㅔ塵哂幡</w:t>
      </w:r>
      <w:r>
        <w:rPr/>
        <w:t>꧂</w:t>
      </w:r>
      <w:r>
        <w:rPr/>
        <w:t>兗츮涥潚唭浟䁅傩┶숻㜣䏂땁楢卭䨣ꅦ津걅劏␭楀뽵睭䂵꺬㚮噚剧廍걱쉘䛂칞⹶䉃妣뿂煉繞晴灐嘤䀭⒩楒Ⓜ㥏捖䘸ꅟ⩠쉋杙䝞冡♕䍇촨彞椰⩨煵䑏싍柃</w:t>
      </w:r>
      <w:r>
        <w:rPr/>
        <w:t>ꥆ</w:t>
      </w:r>
      <w:r>
        <w:rPr/>
        <w:t>潹슡슬燎칱梱浄慯癃神⸪⿂숴쉱㙓䨯쉸弲呙䩢輴琯쉗䤮渹⹎樨ꅡ帶㐶䁁숥⍣䭠污쉅睎뿂꤮䍍</w:t>
      </w:r>
      <w:r>
        <w:rPr/>
        <w:t>꧂</w:t>
      </w:r>
      <w:r>
        <w:rPr/>
        <w:t>界쉡⑷䵖稹숱㇂</w:t>
      </w:r>
      <w:r>
        <w:rPr/>
        <w:t>ⴱ</w:t>
      </w:r>
      <w:r>
        <w:rPr/>
        <w:t>挲獓摨捠㌥䵧啧촩灌쎬숩긺䵢敶姎眫⽇䡠싂佄幾䥈偭盂磎凂溩乯玩ꥢ厩䅤䌴뮿㉅</w:t>
      </w:r>
      <w:r>
        <w:rPr/>
        <w:t>꧂</w:t>
      </w:r>
      <w:r>
        <w:rPr/>
        <w:t>䩡恢灱⌺呎㈺숬㑖</w:t>
      </w:r>
      <w:r>
        <w:rPr/>
        <w:t>⠮</w:t>
      </w:r>
      <w:r>
        <w:rPr/>
        <w:t>깲卣杲瘵㕫㵘䠪⩃䰭䤬攦炣숶癗㕒揎琪䡌㉎㞥䎿㯂朶슏壃啀爪㤩쉮칔戸灏搫쉯</w:t>
      </w:r>
      <w:r>
        <w:rPr/>
        <w:t>ⴊ</w:t>
      </w:r>
      <w:r>
        <w:rPr/>
        <w:t>녑單帮쉅⭨</w:t>
      </w:r>
      <w:r>
        <w:rPr/>
        <w:t>꧂</w:t>
      </w:r>
      <w:r>
        <w:rPr/>
        <w:t>湌坷믂㯂</w:t>
      </w:r>
      <w:r>
        <w:rPr/>
        <w:t>ꤩ</w:t>
      </w:r>
      <w:r>
        <w:rPr/>
        <w:t>숯摊녠攳⺏扞爪捨뾬㴻祅쉮曍抵쉀ꅙ쉳쉯旂枿䭔⬬㙄㭀㵫䥲땏녘繐攪싃</w:t>
      </w:r>
      <w:r>
        <w:rPr/>
        <w:t>ꕘ</w:t>
      </w:r>
      <w:r>
        <w:rPr/>
        <w:t>偣冩具坪扠䓍䔭䘹</w:t>
      </w:r>
      <w:r>
        <w:rPr/>
        <w:t>ⱴ</w:t>
      </w:r>
      <w:r>
        <w:rPr/>
        <w:t>汱㙊쉄廂秂㛂佚㡫䈰떏䗂汊倱⩞쉗㉯丽⍢⎥쌺卯塺쉡帪㢱噺朻捎栫</w:t>
      </w:r>
      <w:r>
        <w:rPr/>
        <w:t>⡢</w:t>
      </w:r>
      <w:r>
        <w:rPr/>
        <w:t>啄䅈歃破煳㦱摥</w:t>
      </w:r>
      <w:r>
        <w:rPr/>
        <w:t>ꥇ</w:t>
      </w:r>
      <w:r>
        <w:rPr/>
        <w:t>瀯啾㉞⤹쉀挤뾘颥⩐⹭朳慎쉚╮䈫桑쉏抡挻슩恨㦘幫䵰ꥱ⩠䭑頰琲竂绂쉅牢术其㥰㩀㦏婾䀫䈹㩢⽹</w:t>
      </w:r>
      <w:r>
        <w:rPr/>
        <w:t>ⴱ</w:t>
      </w:r>
      <w:r>
        <w:rPr/>
        <w:t>쉙彵</w:t>
      </w:r>
      <w:r>
        <w:rPr/>
        <w:t>⠷</w:t>
      </w:r>
      <w:r>
        <w:rPr/>
        <w:t>弭枩╚纻</w:t>
      </w:r>
      <w:r>
        <w:rPr/>
        <w:t>ⵐ⩐</w:t>
      </w:r>
      <w:r>
        <w:rPr/>
        <w:t>殩㋂㗂皡⸬煎啋丽㢵䥏潦ㅞ戰䕴洦啹䕥桃╂烎啬㵎当㍓晬숣恙睢쉌▥⩮䂡楐浌䴪䔨揂⥳堻瑥㙑奒瑡</w:t>
      </w:r>
      <w:r>
        <w:rPr/>
        <w:t>⡦</w:t>
      </w:r>
      <w:r>
        <w:rPr/>
        <w:t>婰</w:t>
      </w:r>
      <w:r>
        <w:rPr/>
        <w:t>꧂</w:t>
      </w:r>
      <w:r>
        <w:rPr/>
        <w:t>㡀昻⬨䔲督숹汞숪䰸</w:t>
      </w:r>
      <w:r>
        <w:rPr/>
        <w:t>ꤪ</w:t>
      </w:r>
      <w:r>
        <w:rPr/>
        <w:t>厮硺⭯㦣劘⑨쉩桹쉐呑숮</w:t>
      </w:r>
      <w:r>
        <w:rPr/>
        <w:t>⢬</w:t>
      </w:r>
      <w:r>
        <w:rPr/>
        <w:t>栨싂ꌬ꤮쵬숰녦╬縻건沩䇂싂䅵䳂輤傻堲伲䰴仂㵁呉两顀晦灭䩠㴰找슏倵꺣쉥㋂⭟㑬쉐</w:t>
      </w:r>
      <w:r>
        <w:rPr/>
        <w:t>ꕧ</w:t>
      </w:r>
      <w:r>
        <w:rPr/>
        <w:t>偅䁏䥭⫂⩊婇畫촤涩硋〩㙙楳쉞柂坑檏䩗溬敫璿测ㅧ䄪⍓녥⸻㞮☩睨슩汧</w:t>
      </w:r>
      <w:r>
        <w:rPr/>
        <w:t>ꥇ</w:t>
      </w:r>
      <w:r>
        <w:rPr/>
        <w:t>㣂⵾䉲딽뾩숷쌹ꏂ</w:t>
      </w:r>
      <w:r>
        <w:rPr/>
        <w:t>ꕷ</w:t>
      </w:r>
      <w:r>
        <w:rPr/>
        <w:t>⽬</w:t>
      </w:r>
      <w:r>
        <w:rPr/>
        <w:t>ⵔ</w:t>
      </w:r>
      <w:r>
        <w:rPr/>
        <w:t>䙲썥幞䌣熣璵洸櫂嗂妿ꄻ摊焪ꍢ♡⵴轤牮繡䑸拍㩷势焣䔤䬣繂嗂싍夸嚩务꥖䕇焬晄⥄⩨坆쉠攳싂䕮嚡穾晈灯쉡慫核ꄱ⯎숤㬲♆䌵䧂姂ㅟ䍓倷녣汴掱땣⚬</w:t>
      </w:r>
      <w:r>
        <w:rPr/>
        <w:t>꤯</w:t>
      </w:r>
      <w:r>
        <w:rPr/>
        <w:t>瞮盍</w:t>
      </w:r>
      <w:r>
        <w:rPr/>
        <w:t>ꤸ</w:t>
      </w:r>
      <w:r>
        <w:rPr/>
        <w:t>뭉稫꥞┻꥾䉰儺캻䍁㐺砯彧ꍬ朲䈪欬圮熱䝒숺ㅇ䑩㌭呬ꌥ㠴칓숲硐㩪㭑湹硉侱弻恷慭倥⥄㌽䱣挶⻂橄뇂쉙</w:t>
      </w:r>
      <w:r>
        <w:rPr/>
        <w:t>꤫⛂</w:t>
      </w:r>
      <w:r>
        <w:rPr/>
        <w:t>㪩䥧樥㦣剧劘㭈땱橉䐵畍⺬敯䲮</w:t>
      </w:r>
      <w:r>
        <w:rPr/>
        <w:t>ꕵ</w:t>
      </w:r>
      <w:r>
        <w:rPr/>
        <w:t>穡枮爲␺縺橬暵䵏㎣㊩窱쉒</w:t>
      </w:r>
      <w:r>
        <w:rPr/>
        <w:t>ꔷ</w:t>
      </w:r>
      <w:r>
        <w:rPr/>
        <w:t>湶</w:t>
      </w:r>
      <w:r>
        <w:rPr/>
        <w:t>Ɱ</w:t>
      </w:r>
      <w:r>
        <w:rPr/>
        <w:t>쉖쉯夺䒵쉭</w:t>
      </w:r>
      <w:r>
        <w:rPr/>
        <w:t>⢱ⱴ</w:t>
      </w:r>
      <w:r>
        <w:rPr/>
        <w:t>䨩㡴숸㮣夤壃䥚夦뭘傥숴㪬⩙歈갴敮슬啥睊湒⿂兎頶丩╁숽싂畞싂幫㜨쉋桂浧딶슮旎昷◂䙍〤㭯싂捋䭤㶣쉎塠搯</w:t>
      </w:r>
      <w:r>
        <w:rPr/>
        <w:t>⡭</w:t>
      </w:r>
      <w:r>
        <w:rPr/>
        <w:t>潷稻廂㯂⒥堪槂㧂⑪갪ꥫ嘤숊癃㫂딩</w:t>
      </w:r>
      <w:r>
        <w:rPr/>
        <w:t>꧂ꕔ</w:t>
      </w:r>
      <w:r>
        <w:rPr/>
        <w:t>⠤</w:t>
      </w:r>
      <w:r>
        <w:rPr/>
        <w:t>㈣䝊牭㯂䘹犣슡䔥汦⩺⩋㴴㤬⫂㡞煄兑⚡狂帪숮橯䚿剣挵슱쉰㮘ꇃ쏂싂䕔捓쉃⩭呦쵙㉸掩幗䉆䴯祲曂庿䍇췂㵃塨딤쉀昰ꥣ깒梡牗抏曂汌䡶</w:t>
      </w:r>
      <w:r>
        <w:rPr/>
        <w:t>ꦡ⩧</w:t>
      </w:r>
      <w:r>
        <w:rPr/>
        <w:t>〯癁⫍姂䄬⸦⺏獊䜨扒奮漳摇瀭啮瑄傣⨪쉭䍞敨ぞ⩒瓂</w:t>
      </w:r>
      <w:r>
        <w:rPr/>
        <w:t>ⱗ</w:t>
      </w:r>
      <w:r>
        <w:rPr/>
        <w:t>楺딹쉧쉢㥾楐愲眹쉋䓂</w:t>
      </w:r>
      <w:r>
        <w:rPr/>
        <w:t>ꔻ</w:t>
      </w:r>
      <w:r>
        <w:rPr/>
        <w:t>쉪⾻㙬ꅮ懂</w:t>
      </w:r>
      <w:r>
        <w:rPr/>
        <w:t>⡪䷂</w:t>
      </w:r>
      <w:r>
        <w:rPr/>
        <w:t>㵢</w:t>
      </w:r>
      <w:r>
        <w:rPr/>
        <w:t>ⷍ</w:t>
      </w:r>
      <w:r>
        <w:rPr/>
        <w:t>㙆놩⯂哂廂浫䙮䌩顬숺轀珂烂敘䏍皥杙怯䨤␪㙓쉊㐳</w:t>
      </w:r>
      <w:r>
        <w:rPr/>
        <w:t>⠩</w:t>
      </w:r>
      <w:r>
        <w:rPr/>
        <w:t>䝒䞡珂㔭灩쉲</w:t>
      </w:r>
      <w:r>
        <w:rPr/>
        <w:t>꥓</w:t>
      </w:r>
      <w:r>
        <w:rPr/>
        <w:t>塖㓂㗂숬싂䈹硈佹磂⩴⻂싂䝺婹</w:t>
      </w:r>
      <w:r>
        <w:rPr/>
        <w:t>ⱉ</w:t>
      </w:r>
      <w:r>
        <w:rPr/>
        <w:t>꤬</w:t>
      </w:r>
      <w:r>
        <w:rPr/>
        <w:t>㏎枘뽔呵⑩棍䑤轄塓熩䞿숣畄⹔砶ㆡ┻쉤쉌ㄽ</w:t>
      </w:r>
      <w:r>
        <w:rPr/>
        <w:t>꧍</w:t>
      </w:r>
      <w:r>
        <w:rPr/>
        <w:t>櫂练潩㈬癅䵡⩗桖쉗䈪䔻帯渰䣍</w:t>
      </w:r>
      <w:r>
        <w:rPr/>
        <w:t>⡣</w:t>
      </w:r>
      <w:r>
        <w:rPr/>
        <w:t>松䐩⺻挶慱</w:t>
      </w:r>
      <w:r>
        <w:rPr/>
        <w:t>ꕏ</w:t>
      </w:r>
      <w:r>
        <w:rPr/>
        <w:t>瀨</w:t>
      </w:r>
      <w:r>
        <w:rPr/>
        <w:t>⡖╩</w:t>
      </w:r>
      <w:r>
        <w:rPr/>
        <w:t>癈쉷亻牭繪矂딥楈쉫㥷䩔曂恪ㅓ畡弦彰卩睊䕗坠</w:t>
      </w:r>
      <w:r>
        <w:rPr/>
        <w:t>ⱊ</w:t>
      </w:r>
      <w:r>
        <w:rPr/>
        <w:t>싍䨲幹春♢쉰⽀䅢抱恷顈땡䄽敩瀪묱癲啚䝄敾⥨䤷䕰灟䠱剴⩩㭆楯긪丹歞偰쵮</w:t>
      </w:r>
      <w:r>
        <w:rPr/>
        <w:t>꧂</w:t>
      </w:r>
      <w:r>
        <w:rPr/>
        <w:t>䧂숭쵥呠眩숹㒩</w:t>
      </w:r>
    </w:p>
    <w:p>
      <w:pPr>
        <w:pStyle w:val="PreformattedText"/>
        <w:bidi w:val="0"/>
        <w:spacing w:before="0" w:after="0"/>
        <w:jc w:val="left"/>
        <w:rPr/>
      </w:pPr>
      <w:r>
        <w:rPr/>
        <w:t>墏瑮䈸깨䜨秂䌻깪哂癘睮狂䘮숷㠹갪숴녎⻂坉쉪䟍</w:t>
      </w:r>
      <w:r>
        <w:rPr/>
        <w:t>ꔺ</w:t>
      </w:r>
      <w:r>
        <w:rPr/>
        <w:t>ひ疮㞩숱㡵ꅸ⩨噳彳丳촬湩弸숳牤摋浍䉤㍒㐷嗂瀯뗂求▬捥偹⹠殡䙡坭䑠깬䕷瘩晷瀲䵔뽔瓍汐⍗椸枣槂祴䴨</w:t>
      </w:r>
      <w:r>
        <w:rPr/>
        <w:t>꥟</w:t>
      </w:r>
      <w:r>
        <w:rPr/>
        <w:t>畖呟繰僂ꅙ⿂컎䩧쌫㝞汖昷䭩桏쉸眳뽨</w:t>
      </w:r>
      <w:r>
        <w:rPr/>
        <w:t>⡵</w:t>
      </w:r>
      <w:r>
        <w:rPr/>
        <w:t>䯂㕡洱㵚昫卅卭⍭剄䳍㵢愺⹗㡊慔뽨㮿⥙䳂䳂⧂싂泂灆䭎痂숷噹䱚摱싂剰楴뿍擂㌶䪵䑕㕳넭䭮材輰♋䗂㤳栩썀睬殩</w:t>
      </w:r>
      <w:r>
        <w:rPr/>
        <w:t>⠯</w:t>
      </w:r>
      <w:r>
        <w:rPr/>
        <w:t>坶扷싂䭲捵倹ꇂ橚伦䁋恨浸</w:t>
      </w:r>
      <w:r>
        <w:rPr/>
        <w:t>⢏</w:t>
      </w:r>
      <w:r>
        <w:rPr/>
        <w:t>ꍈ쉁㥙捪䱙嚩ꆮ⭱穋䣂⹢䥍䐱⥾⽺썹⩭ㄷ夦①捴愨䉥䒩欨⩧㦿迂汍慳슣奀㶣♕␱䙇灹啃걮⛂쵦迎뾮쉠吳⍘ꄺ䙅䝷䲏㞡势䶩⭁⺬쵞쌫⼣</w:t>
      </w:r>
      <w:r>
        <w:rPr/>
        <w:t>⡟</w:t>
      </w:r>
      <w:r>
        <w:rPr/>
        <w:t>塸슥䑏噩嚩氩礷</w:t>
      </w:r>
      <w:r>
        <w:rPr/>
        <w:t>ⴶ</w:t>
      </w:r>
      <w:r>
        <w:rPr/>
        <w:t>䁳劮䠦⮮毂启啞嗂쉤䯂숰䅔彴䟂⥨佞汓顰婆⥲숮충上彬未깭㩖㭬噮䬰쉞숺墱㏂痂杗㜫偡湥㵂깃슣䙦쉪杅춱打㝤樦栮㍹繲佑쉥愳ꌮ</w:t>
      </w:r>
      <w:r>
        <w:rPr/>
        <w:t>ⴥⱞ</w:t>
      </w:r>
      <w:r>
        <w:rPr/>
        <w:t>煒攻砭幫깥杠橓☳墩䕓愮䫂偰朷䤶㘹㕪夽灧凂湖便矂䃂숭摆祉뽭쉨杹칃싂働㙙潥⥥쉅䕖침㉃㵚䭟䤺桮散獥㤳䜣擂䃂</w:t>
      </w:r>
      <w:r>
        <w:rPr/>
        <w:t>ⷂ</w:t>
      </w:r>
      <w:r>
        <w:rPr/>
        <w:t>瘪ㄬ伹숤㭊䐦㟎㘰坐橱剶⮬卮戵坲</w:t>
      </w:r>
      <w:r>
        <w:rPr/>
        <w:t>⡞</w:t>
      </w:r>
      <w:r>
        <w:rPr/>
        <w:t>쉍䍆爤거浭煮璮뾿</w:t>
      </w:r>
      <w:r>
        <w:rPr/>
        <w:t>ⱚ</w:t>
      </w:r>
      <w:r>
        <w:rPr/>
        <w:t>ㆿ쉢㠤渱汕垩갴싂⬶쉃거㔽䱐숸䜹楞♃뽺⤪打␮䀫쉡딦兖╡汤䭌㯂㜱睉숲</w:t>
      </w:r>
      <w:r>
        <w:rPr/>
        <w:t>ⱍ⩢⤦</w:t>
      </w:r>
      <w:r>
        <w:rPr/>
        <w:t>㥳㙥惂䥐偋◂숫潔壂矂佮</w:t>
      </w:r>
      <w:r>
        <w:rPr/>
        <w:t>ꕎ</w:t>
      </w:r>
      <w:r>
        <w:rPr/>
        <w:t>쉚轪䭋櫂쉵⭀㕯쉡轀䙓の뇂⥤獵㵉顥㚵㢻㑁祭泂</w:t>
      </w:r>
      <w:r>
        <w:rPr/>
        <w:t>ꤥ</w:t>
      </w:r>
      <w:r>
        <w:rPr/>
        <w:t>䅬䡄♩楪畑杴慗쉎呐桞婹쉯夥ꍓ竎⤤</w:t>
      </w:r>
      <w:r>
        <w:rPr/>
        <w:t>ꔻ</w:t>
      </w:r>
      <w:r>
        <w:rPr/>
        <w:t>㘱灩쉥껂䘵</w:t>
      </w:r>
      <w:r>
        <w:rPr/>
        <w:t>ⴳ</w:t>
      </w:r>
      <w:r>
        <w:rPr/>
        <w:t>㔨䩄䭲椨㉃㵨楌摲䇂飂啅䰶あ䅌碡ㅁ㭤쉯⥳㕔斵䃂䬷▿渽偍塃却剞넹⨯况䡷䩵촻扉쉦㑦쉐䃂晒悩摌畋츲㣍獫晭乖⌷⨪㦏䭋䣂瀲纮쉹⭦땹싂䒿堷坡⾣楶敷歺椻◂繍迂楡♘</w:t>
      </w:r>
      <w:r>
        <w:rPr/>
        <w:t>ⱹ</w:t>
      </w:r>
      <w:r>
        <w:rPr/>
        <w:t>瘦딱⤴瑩㯍쉩桤쉮塵垥勂咱彄</w:t>
      </w:r>
      <w:r>
        <w:rPr/>
        <w:t>ⷂ</w:t>
      </w:r>
      <w:r>
        <w:rPr/>
        <w:t>穲佊썋⌮캩䫎칢㉫滂㮻䩣㕤䵲뼹</w:t>
      </w:r>
      <w:r>
        <w:rPr/>
        <w:t>⡙</w:t>
      </w:r>
      <w:r>
        <w:rPr/>
        <w:t>瀽噲ꅚ䶘瑦꺵歯頫㴪</w:t>
      </w:r>
      <w:r>
        <w:rPr/>
        <w:t>ꕵ</w:t>
      </w:r>
      <w:r>
        <w:rPr/>
        <w:t>㋂哂癆</w:t>
      </w:r>
      <w:r>
        <w:rPr/>
        <w:t>ⴤ</w:t>
      </w:r>
      <w:r>
        <w:rPr/>
        <w:t>㝁灈䢱␬瑅僂ꌵ</w:t>
      </w:r>
      <w:r>
        <w:rPr/>
        <w:t>Ⱡ</w:t>
      </w:r>
      <w:r>
        <w:rPr/>
        <w:t>忂쵬畖</w:t>
      </w:r>
      <w:r>
        <w:rPr/>
        <w:t>ꥁ</w:t>
      </w:r>
      <w:r>
        <w:rPr/>
        <w:t>슥余䛂</w:t>
      </w:r>
      <w:r>
        <w:rPr/>
        <w:t>ⷎꦩ⫂</w:t>
      </w:r>
      <w:r>
        <w:rPr/>
        <w:t>ꎵ⼪幀쉌稤儺㓂乍侬术쉣㉀故硠晵</w:t>
      </w:r>
      <w:r>
        <w:rPr/>
        <w:t>ⴺ</w:t>
      </w:r>
      <w:r>
        <w:rPr/>
        <w:t>㥢</w:t>
      </w:r>
      <w:r>
        <w:rPr/>
        <w:t>ꤺ</w:t>
      </w:r>
      <w:r>
        <w:rPr/>
        <w:t>绍乸顂汫畹ㅋ捉桲䇃⑚娲╩癅䥘䥅祄㠳扗㠪슥創</w:t>
      </w:r>
      <w:r>
        <w:rPr/>
        <w:t>ꤩ</w:t>
      </w:r>
      <w:r>
        <w:rPr/>
        <w:t>わ쵴㕾⼴琤㭴뿃뽨䡩㑵倮⹗〹③畒䃂入摹じ◎懂椦轗摘㢥乲睞䙸䝥㬸歑쉄伱쵭♲쉵䰱吺矂숥㑁슘晥</w:t>
      </w:r>
      <w:r>
        <w:rPr/>
        <w:t>꧂</w:t>
      </w:r>
      <w:r>
        <w:rPr/>
        <w:t>泂⹅䢘兓숺ꥧ뿂牱䙖◂㡙滂쉍き⫂䟂〲</w:t>
      </w:r>
      <w:r>
        <w:rPr/>
        <w:t>ꕹ</w:t>
      </w:r>
      <w:r>
        <w:rPr/>
        <w:t>炘⽷㑉渤偓擃慤咵䙋쉠畞㈦㧂㤲</w:t>
      </w:r>
      <w:r>
        <w:rPr/>
        <w:t>⣂⩞⌭⩷</w:t>
      </w:r>
      <w:r>
        <w:rPr/>
        <w:t>き縷노ꏂ圪乆ち㈷淂慷䙘琶䓂之⪘漽枮稹獷冩⩈堤믂嘭╱榏敏</w:t>
      </w:r>
      <w:r>
        <w:rPr/>
        <w:t>ⳍ</w:t>
      </w:r>
      <w:r>
        <w:rPr/>
        <w:t>猪㮱秂숻懂쉎ꥶ썹咱㔹㚩䑦쌹睯쉏⧂卪奍䀱啫숮쏎⬵걨丵갊㩗⍕믂灅녊ꥵ땮</w:t>
      </w:r>
      <w:r>
        <w:rPr/>
        <w:t>ꦱ</w:t>
      </w:r>
      <w:r>
        <w:rPr/>
        <w:t>싍㠫</w:t>
      </w:r>
      <w:r>
        <w:rPr/>
        <w:t>ⴸ</w:t>
      </w:r>
      <w:r>
        <w:rPr/>
        <w:t>硇⭸仂</w:t>
      </w:r>
      <w:r>
        <w:rPr/>
        <w:t>ꤪ</w:t>
      </w:r>
      <w:r>
        <w:rPr/>
        <w:t>㒿쉶䵃穷</w:t>
      </w:r>
      <w:r>
        <w:rPr/>
        <w:t>⠻</w:t>
      </w:r>
      <w:r>
        <w:rPr/>
        <w:t>㥈䑢</w:t>
      </w:r>
      <w:r>
        <w:rPr/>
        <w:t>ꔦ</w:t>
      </w:r>
      <w:r>
        <w:rPr/>
        <w:t>佖쉰䩶哂煁睅쉈僂祯伳攲⥀ꌯ埂쉷瘳㑶甪㩸ꅗ쉓뮏⪮儵係悱거瑳쉫㩧䈮頦뽘㭺婥쉥㍆걥䔭㊵样ꅚ怦쏂找磂䬪吱帽歯⾿㤴䯂卺⼣⑱恭䀩浕女</w:t>
      </w:r>
      <w:r>
        <w:rPr/>
        <w:t>ⱋ</w:t>
      </w:r>
      <w:r>
        <w:rPr/>
        <w:t>畏뭤䙥㥒眸畨假⩶⭈䉺녀</w:t>
      </w:r>
      <w:r>
        <w:rPr/>
        <w:t>⡧</w:t>
      </w:r>
      <w:r>
        <w:rPr/>
        <w:t>㜦彟</w:t>
      </w:r>
      <w:r>
        <w:rPr/>
        <w:t>⠹</w:t>
      </w:r>
      <w:r>
        <w:rPr/>
        <w:t>墣췂슮</w:t>
      </w:r>
      <w:r>
        <w:rPr/>
        <w:t>ⰷ⭠</w:t>
      </w:r>
      <w:r>
        <w:rPr/>
        <w:t>㗂숺⹏䉂塥㫃顋䃂縤컂唥ヂ墥秂坐刪昰쌳恶炻䷂抻⯂睑⌱暮䙁浗뽍뽮硙浩⧂䙕㑲㝐が⑂䟂䱉㫃싃걵놏슥⸻㙒쉗</w:t>
      </w:r>
      <w:r>
        <w:rPr/>
        <w:t>ꕂ</w:t>
      </w:r>
      <w:r>
        <w:rPr/>
        <w:t>敎㕕䧂숹ꌷ⥚爯⨪曂漯⤸塰䅧㪿걲격⎩⩙⨣癣숣㩖</w:t>
      </w:r>
      <w:r>
        <w:rPr/>
        <w:t>ⴽ⌫</w:t>
      </w:r>
      <w:r>
        <w:rPr/>
        <w:t>쉋쉕</w:t>
      </w:r>
      <w:r>
        <w:rPr/>
        <w:t>ⲥ</w:t>
      </w:r>
      <w:r>
        <w:rPr/>
        <w:t>䕒䝺愫迎氥捃ꥰㅏ睒</w:t>
      </w:r>
      <w:r>
        <w:rPr/>
        <w:t>ꕫ⥷ⵡ</w:t>
      </w:r>
      <w:r>
        <w:rPr/>
        <w:t>칐畒⨩⍃⴨题媏╁媏⑌쵳㡗橂礱쉶췂녷呠</w:t>
      </w:r>
      <w:r>
        <w:rPr/>
        <w:t>ꤩ</w:t>
      </w:r>
      <w:r>
        <w:rPr/>
        <w:t>숵⍚䳍뭲╉⍱⑙娪쉒扺䱵兔何䥲媏쉁坩┽噣ㄵ⭶㭴噏썫ꅌ䉣才⍈⭸偺椸㙶繠喵Ⓝ㝈⪮ꍞ䉸恦䇍慧䱥砮㩃楇挴䐱⵱䉀쉱곂숩灁畑㊡剠습浓</w:t>
      </w:r>
      <w:r>
        <w:rPr/>
        <w:t>ⴲ</w:t>
      </w:r>
      <w:r>
        <w:rPr/>
        <w:t>捭櫍</w:t>
      </w:r>
      <w:r>
        <w:rPr/>
        <w:t>꧂</w:t>
      </w:r>
      <w:r>
        <w:rPr/>
        <w:t>䭗⬤䝮쵹橏畈䆬칣쉣䂮沬</w:t>
      </w:r>
      <w:r>
        <w:rPr/>
        <w:t>ⶵ</w:t>
      </w:r>
      <w:r>
        <w:rPr/>
        <w:t>췂囂싍䌰牐숨䌽䅮溩ざ</w:t>
      </w:r>
      <w:r>
        <w:rPr/>
        <w:t>꧂</w:t>
      </w:r>
      <w:r>
        <w:rPr/>
        <w:t>䓂硾扶쵰썎싂卐窩⼯䐪ꍹ</w:t>
      </w:r>
      <w:r>
        <w:rPr/>
        <w:t>ꤣ⵺</w:t>
      </w:r>
      <w:r>
        <w:rPr/>
        <w:t>䙋뭤䕲⽘</w:t>
      </w:r>
      <w:r>
        <w:rPr/>
        <w:t>Ⳃ</w:t>
      </w:r>
      <w:r>
        <w:rPr/>
        <w:t>桡쉠幥쌹ꌦ偫슱묤枵⑌海⵬弬⍹숫獖䩙</w:t>
      </w:r>
      <w:r>
        <w:rPr/>
        <w:t>ⷂ</w:t>
      </w:r>
      <w:r>
        <w:rPr/>
        <w:t>呧吹㵒쉬䂮求䈥</w:t>
      </w:r>
      <w:r>
        <w:rPr/>
        <w:t>ꕨ</w:t>
      </w:r>
      <w:r>
        <w:rPr/>
        <w:t>⺩⍉㝃嗍瑱</w:t>
      </w:r>
      <w:r>
        <w:rPr/>
        <w:t>⡱</w:t>
      </w:r>
      <w:r>
        <w:rPr/>
        <w:t>딴쉸♙㧂</w:t>
      </w:r>
      <w:r>
        <w:rPr/>
        <w:t>ⶣ</w:t>
      </w:r>
      <w:r>
        <w:rPr/>
        <w:t>격쉧啞숨杷╧䅪䝙䥥⩙椨挻⸣뽤ꏎ쉪绂䭃⩅䄵壍䍢䍾夳䠨</w:t>
      </w:r>
      <w:r>
        <w:rPr/>
        <w:t>ꤹ</w:t>
      </w:r>
      <w:r>
        <w:rPr/>
        <w:t>쉇㵹刭秃㉦顃⎱廎慰숬桟漹쏂⬱䕘䋎䁆긨</w:t>
      </w:r>
      <w:r>
        <w:rPr/>
        <w:t>⡬</w:t>
      </w:r>
      <w:r>
        <w:rPr/>
        <w:t>䬫䈪兏䀪슩彤畨䩠偅䌩䬶뽸뽰灁矂쉣☭촹滂ま稷眪侵숷畭썸煉䙅ゥ䶩淂啇㭹㥗껂䝣卂⥢吨旂</w:t>
      </w:r>
      <w:r>
        <w:rPr/>
        <w:t>ꤤ⯂</w:t>
      </w:r>
      <w:r>
        <w:rPr/>
        <w:t>ぴ绂</w:t>
      </w:r>
      <w:r>
        <w:rPr/>
        <w:t>Ⲯ⥆</w:t>
      </w:r>
      <w:r>
        <w:rPr/>
        <w:t>ꎿ湋숬㥔숰뿂卌䑏뽮䉧숮ꍑ焯슱坆牯䝥⍏쉚呄㝵慸䴹䪣</w:t>
      </w:r>
      <w:r>
        <w:rPr/>
        <w:t>꧂</w:t>
      </w:r>
      <w:r>
        <w:rPr/>
        <w:t>亥栫숪晤旂⩴⼱쵮숳⮡淂쉨녇쉡䁦䥃㩖</w:t>
      </w:r>
      <w:r>
        <w:rPr/>
        <w:t>ꤤ</w:t>
      </w:r>
      <w:r>
        <w:rPr/>
        <w:t>㦣</w:t>
      </w:r>
      <w:r>
        <w:rPr/>
        <w:t>⡥</w:t>
      </w:r>
      <w:r>
        <w:rPr/>
        <w:t>硪硾倹䤴㑳䞡佖쵔숩숽㷂쉢싂噣夣㶣湨秂쉲㟂ꥮ㮣幚昊其塐吳</w:t>
      </w:r>
      <w:r>
        <w:rPr/>
        <w:t>ⵑ</w:t>
      </w:r>
      <w:r>
        <w:rPr/>
        <w:t>怤䌪橔晙Ⓜ破晀䭷洹䶱䮬坳㈩㩯぀颩匵炿쉋㭠在汤⭂㖮畒媬䎣쌪沱滂㘪幔♖畬頨녫⏂㤣⥋⵩㏍ꅳ奪扺潄⬳⦵╲䯃奯祔</w:t>
      </w:r>
      <w:r>
        <w:rPr/>
        <w:t>ꥍ</w:t>
      </w:r>
      <w:r>
        <w:rPr/>
        <w:t>ꥥ塥㴥戫숦桏숱橵</w:t>
      </w:r>
      <w:r>
        <w:rPr/>
        <w:t>ⱥ</w:t>
      </w:r>
      <w:r>
        <w:rPr/>
        <w:t>싎灒䧂㐰曂汇剂ㄶ숷⛂啀剴쉪칠</w:t>
      </w:r>
      <w:r>
        <w:rPr/>
        <w:t>ꔶ</w:t>
      </w:r>
      <w:r>
        <w:rPr/>
        <w:t>㑲☪礫쉳婑䩧彇꥗㣃②♆ꥰ塇⍡嗂ꇂꥫ戸眥쌽슬仂微</w:t>
      </w:r>
      <w:r>
        <w:rPr/>
        <w:t>ꦱ</w:t>
      </w:r>
      <w:r>
        <w:rPr/>
        <w:t>䕳憱䱚呠♬县䭾♫盂</w:t>
      </w:r>
      <w:r>
        <w:rPr/>
        <w:t>ꖏ</w:t>
      </w:r>
      <w:r>
        <w:rPr/>
        <w:t>㌷厮咥</w:t>
      </w:r>
      <w:r>
        <w:rPr/>
        <w:t>⣂</w:t>
      </w:r>
      <w:r>
        <w:rPr/>
        <w:t>ⴲ</w:t>
      </w:r>
      <w:r>
        <w:rPr/>
        <w:t>㟂撥坰ケ母㙫㩫㭳숥</w:t>
      </w:r>
      <w:r>
        <w:rPr/>
        <w:t>ꗂ</w:t>
      </w:r>
      <w:r>
        <w:rPr/>
        <w:t>漺㍩⥾圲礪杔㓂⸽牂땞桹⼽燂砵㍆顡싂ꌹ䄭㭯슮埃煰췍䓃⏃</w:t>
      </w:r>
      <w:r>
        <w:rPr/>
        <w:t>ꗂ</w:t>
      </w:r>
      <w:r>
        <w:rPr/>
        <w:t>揂땈欨呦걡乩䟂兮⺣녁琦㝪㩙䕉响猳쉸珂祠呑恇䌱測䅶㌻ꥹ獁슿昶쉅땶眰䊩숥䉱㝑嗂䝁塑썡䭂㬰䩱䁚㔯⍂劘⽴滂扢堪㭶戶塨긪䩶䵍䠽충䀪余㔶仂刨塵촭䊣歵颣⨦䋂測䥂恶쉹浫㵷㩞㝁燂丽䑍琴䩵쉧⸩⹸瀲摣唪䫂琺䅂ꍘ平夤䡇娤姂㌨뽋</w:t>
      </w:r>
      <w:r>
        <w:rPr/>
        <w:t>ⱉ</w:t>
      </w:r>
      <w:r>
        <w:rPr/>
        <w:t>ㄮ♤仂廂婮╰ꍳꍸ偨䱀ꍲ楾쉴䢱䱹뽴뭲䩳泂♒뗂쉾頨ꅢ兇㭲冩瑑懂瑖牥</w:t>
      </w:r>
      <w:r>
        <w:rPr/>
        <w:t>ⱄ</w:t>
      </w:r>
      <w:r>
        <w:rPr/>
        <w:t>쉈습颣畺숹曂睥ꎏ䍓央䙐䩗㩲④歒炘㍷坖⾱啸昰輭愥瑇㥓╲哂䰴樵♣⧂焴쉖싂穯兔扫桖朱┪江䃃幧㥄㐷廂畅彙喱䭱⼯⤯⨻ꄥ千砤炡딲た䘪渮걗扴</w:t>
      </w:r>
      <w:r>
        <w:rPr/>
        <w:t>ꗂ</w:t>
      </w:r>
      <w:r>
        <w:rPr/>
        <w:t>䰬牯뭎쌲瘭忂琵䣂䵘쉵⨥ꅶ彋竂吨硣㴽캥ꥫ숺</w:t>
      </w:r>
      <w:r>
        <w:rPr/>
        <w:t>⠣</w:t>
      </w:r>
      <w:r>
        <w:rPr/>
        <w:t>瑂䡟䥙䝲䵂懂㕤䱧獸</w:t>
      </w:r>
      <w:r>
        <w:rPr/>
        <w:t>ⶮ</w:t>
      </w:r>
      <w:r>
        <w:rPr/>
        <w:t>扭楫湇瞬䍑䀲㥶坘砺숰柂䭌䍾塄ꅓ㎣侵슏㭭慧庿㩣啦䡨橶䳂⥌冩刲</w:t>
      </w:r>
      <w:r>
        <w:rPr/>
        <w:t>Ⲭ⡂</w:t>
      </w:r>
      <w:r>
        <w:rPr/>
        <w:t>拂㭎촺⯂⹎嫂䵦湂싍幆两穓迎⨦⥆썆呠㓂恐㕓失䦬櫂㉖</w:t>
      </w:r>
      <w:r>
        <w:rPr/>
        <w:t>ⵣ⥩</w:t>
      </w:r>
      <w:r>
        <w:rPr/>
        <w:t>礬숮ꥭ湵浰ꅸꏂ做䖥繱慾启싂⒱瞘䉂怩瑆摖䉒䫂き刹彡쉵쉎辡</w:t>
      </w:r>
      <w:r>
        <w:rPr/>
        <w:t>ꥄ</w:t>
      </w:r>
      <w:r>
        <w:rPr/>
        <w:t>꺩摈䮩⩁䐶㙩儲ㆣ쉷槂걖ふ穒뾿</w:t>
      </w:r>
      <w:r>
        <w:rPr/>
        <w:t>⡋</w:t>
      </w:r>
      <w:r>
        <w:rPr/>
        <w:t>쉦䄩楾繐⨲慑䥂쉫썪⵫䦏櫂숪烍塋媣挮歂灕額㫎擂旂숫䚡嘱刊깨䣍輺䴵睲瀸⨣⤻坁╅兡捲濍쌪쉔⫂쉤츩数懂ꅲ祩캥畋䕾쉷䍩总㦬䭪堩轸摲㓂喏䝬㝘祘睇佋珂⌣</w:t>
      </w:r>
      <w:r>
        <w:rPr/>
        <w:t>⣂</w:t>
      </w:r>
      <w:r>
        <w:rPr/>
        <w:t>㠤轲涏疵ꄪ</w:t>
      </w:r>
      <w:r>
        <w:rPr/>
        <w:t>Ⳃ</w:t>
      </w:r>
      <w:r>
        <w:rPr/>
        <w:t>충滂硰숴쉫㉰⨽숦</w:t>
      </w:r>
      <w:r>
        <w:rPr/>
        <w:t>ꥍ</w:t>
      </w:r>
      <w:r>
        <w:rPr/>
        <w:t>ꅈ狃稻</w:t>
      </w:r>
      <w:r>
        <w:rPr/>
        <w:t>ꥊ</w:t>
      </w:r>
      <w:r>
        <w:rPr/>
        <w:t>喿睶䭓쉵</w:t>
      </w:r>
      <w:r>
        <w:rPr/>
        <w:t>⡉</w:t>
      </w:r>
      <w:r>
        <w:rPr/>
        <w:t>ꗂ</w:t>
      </w:r>
      <w:r>
        <w:rPr/>
        <w:t>攱ꌯ껍䥅繗쉢権뇍獀昩⥨勂儯䩆㎵㈳唱⦥顅노쉁单</w:t>
      </w:r>
      <w:r>
        <w:rPr/>
        <w:t>ꤨ</w:t>
      </w:r>
      <w:r>
        <w:rPr/>
        <w:t>父뇂</w:t>
      </w:r>
      <w:r>
        <w:rPr/>
        <w:t>ⷂ</w:t>
      </w:r>
      <w:r>
        <w:rPr/>
        <w:t>㌤⹂楷⹟噬꥘束</w:t>
      </w:r>
      <w:r>
        <w:rPr/>
        <w:t>ⷂ</w:t>
      </w:r>
      <w:r>
        <w:rPr/>
        <w:t>含徿扟슣㦘뼸穔숴欴䝒浴</w:t>
      </w:r>
      <w:r>
        <w:rPr/>
        <w:t>ꔶ</w:t>
      </w:r>
      <w:r>
        <w:rPr/>
        <w:t>欭캱伪煑〩⽺㙋䦵乙▘㬣ꅇ枵敟ꅶ㌶澣</w:t>
      </w:r>
      <w:r>
        <w:rPr/>
        <w:t>ⱉ</w:t>
      </w:r>
      <w:r>
        <w:rPr/>
        <w:t>剘쎩⑷刳숮癮㙍ㅡ⍩䐪䢬쵡噌⴯⭨</w:t>
      </w:r>
      <w:r>
        <w:rPr/>
        <w:t>ⶣ</w:t>
      </w:r>
      <w:r>
        <w:rPr/>
        <w:t>轔캱坩䁪숸塕兞彔摢橏칟㖿伹兄獸㮩晈싂捏淃埂뿂</w:t>
      </w:r>
      <w:r>
        <w:rPr/>
        <w:t>ⷂ</w:t>
      </w:r>
      <w:r>
        <w:rPr/>
        <w:t>⡈</w:t>
      </w:r>
      <w:r>
        <w:rPr/>
        <w:t>䱄뽁䦘溥塏䍥딵扱⸤ㄺ㴯摦䍪疩湐㑀쌫⥸⸵꺘爦</w:t>
      </w:r>
      <w:r>
        <w:rPr/>
        <w:t>⡕</w:t>
      </w:r>
      <w:r>
        <w:rPr/>
        <w:t>東</w:t>
      </w:r>
      <w:r>
        <w:rPr/>
        <w:t>⢘</w:t>
      </w:r>
      <w:r>
        <w:rPr/>
        <w:t>倯坕칌ꅋ깦싂꺩挦</w:t>
      </w:r>
      <w:r>
        <w:rPr/>
        <w:t>ꔥ</w:t>
      </w:r>
      <w:r>
        <w:rPr/>
        <w:t>绂磂뽌瀨⻂</w:t>
      </w:r>
      <w:r>
        <w:rPr/>
        <w:t>⢣</w:t>
      </w:r>
      <w:r>
        <w:rPr/>
        <w:t>ꕠ</w:t>
      </w:r>
      <w:r>
        <w:rPr/>
        <w:t>拂䱌㛂숹숱㩮숴獟灓樯ꥦ䑈爫믂꥞ㅍ欪䥷㊩幙女쉧㭃癟㝌窥⑆佁뮿숨䥁噘杄䩩␣癳䙠뭃奫揂슘㄰慷䍫兞ケ</w:t>
      </w:r>
      <w:r>
        <w:rPr/>
        <w:t>ꤹ</w:t>
      </w:r>
      <w:r>
        <w:rPr/>
        <w:t>搩⬤㛃䭚㴪吪쉹琴⩅欤긪ㄣ䅦년숯㷂䡹♞〩㥾䵁숱뭮畬쉪㍀参ㅞꄯ⤳ꅭ敖浘敷䑵埂⽱栤涩㌲</w:t>
      </w:r>
      <w:r>
        <w:rPr/>
        <w:t>⡒</w:t>
      </w:r>
      <w:r>
        <w:rPr/>
        <w:t>勂係䭖睔彉떱</w:t>
      </w:r>
      <w:r>
        <w:rPr/>
        <w:t>ꕱ</w:t>
      </w:r>
      <w:r>
        <w:rPr/>
        <w:t>촷恺捓悩棍儹樫呗⽣䗍㡌</w:t>
      </w:r>
      <w:r>
        <w:rPr/>
        <w:t>ꖵ</w:t>
      </w:r>
      <w:r>
        <w:rPr/>
        <w:t>琱㴨囂⍳㊻䂣䉢廂窩确겏䕬㉋幌曃䕚⾱㵰轱悿呇報天딪</w:t>
      </w:r>
      <w:r>
        <w:rPr/>
        <w:t>ⴺ</w:t>
      </w:r>
      <w:r>
        <w:rPr/>
        <w:t>怨噤⻃⨵煅桬쉦佺啊眮㥯</w:t>
      </w:r>
      <w:r>
        <w:rPr/>
        <w:t>⡎</w:t>
      </w:r>
      <w:r>
        <w:rPr/>
        <w:t>摯獵套⫂㴵䆻飂啸ㅟ⭴䊘䄵厩懂⭫汬㵯춮╌</w:t>
      </w:r>
      <w:r>
        <w:rPr/>
        <w:t>ꤩ</w:t>
      </w:r>
      <w:r>
        <w:rPr/>
        <w:t>濂뽧票祦땅⿍㤰㩱偟ㅠ</w:t>
      </w:r>
      <w:r>
        <w:rPr/>
        <w:t>ꕊ</w:t>
      </w:r>
      <w:r>
        <w:rPr/>
        <w:t>煎梩権㡚⸻憩套眹飂⍲弪</w:t>
      </w:r>
      <w:r>
        <w:rPr/>
        <w:t>ꥄ</w:t>
      </w:r>
      <w:r>
        <w:rPr/>
        <w:t>亱撩⑐춘㯂仂␫摉쉦촺玬넺쵧盂娺⦩湘㍂㤸⥂ꅯ</w:t>
      </w:r>
      <w:r>
        <w:rPr/>
        <w:t>ⱏ</w:t>
      </w:r>
      <w:r>
        <w:rPr/>
        <w:t>ꆩ쎣䄨区㭪⩯煮䪬♙剗쌭汏☤쉥䏂썁歈伥딩偯乍쉆樺⥧䥖䍱堤䊣䝐쉊䳃㵃盂啋㔶ꅑ⨸坄⹕倷倱偗奧䶣䋂쉷浘䚣汊猸䱗⥥帲</w:t>
      </w:r>
      <w:r>
        <w:rPr/>
        <w:t>⡯</w:t>
      </w:r>
      <w:r>
        <w:rPr/>
        <w:t>촶⹍쉩녷㑆뾏쵀⥉掿ꎱ⨺暿噢깡儮쉔쉸숷♇⮻칶䕪⬪숹輩⑘</w:t>
      </w:r>
      <w:r>
        <w:rPr/>
        <w:t>⠻</w:t>
      </w:r>
      <w:r>
        <w:rPr/>
        <w:t>咩䐷嘶䙈熱쉂榿ꎮ殘䜊㘽煐㙎圳䉔硔乷ꄤ甶썗捋㉓穟帳</w:t>
      </w:r>
      <w:r>
        <w:rPr/>
        <w:t>ⱋ</w:t>
      </w:r>
      <w:r>
        <w:rPr/>
        <w:t>〪獺Ⓜ繹㤵杏偸嘤椰歠</w:t>
      </w:r>
      <w:r>
        <w:rPr/>
        <w:t>꧍</w:t>
      </w:r>
      <w:r>
        <w:rPr/>
        <w:t>㝪</w:t>
      </w:r>
      <w:r>
        <w:rPr/>
        <w:t>⠱</w:t>
      </w:r>
      <w:r>
        <w:rPr/>
        <w:t>瀳⎡䱣灷䥰橵橅刽䡍堷㐲㑬습⨶ꍷ숮測䬵⹳癶湐澿칇䤤</w:t>
      </w:r>
      <w:r>
        <w:rPr/>
        <w:t>ꥉ</w:t>
      </w:r>
      <w:r>
        <w:rPr/>
        <w:t>〷ꍲ牺㡉䉬啬䡰쉢溮촤噰⼯卒晎槃</w:t>
      </w:r>
      <w:r>
        <w:rPr/>
        <w:t>⠦</w:t>
      </w:r>
      <w:r>
        <w:rPr/>
        <w:t>杞슻獢副쉞幪㵞긭쉑䅣㟍䡊㑞䡂</w:t>
      </w:r>
      <w:r>
        <w:rPr/>
        <w:t>⡉</w:t>
      </w:r>
      <w:r>
        <w:rPr/>
        <w:t>湦䝉⤫䣂㨽㑴긫⭑佺촹</w:t>
      </w:r>
      <w:r>
        <w:rPr/>
        <w:t>⡔</w:t>
      </w:r>
      <w:r>
        <w:rPr/>
        <w:t>쉐㐬顑䋂숴곂⍏渶顙棂轨ꏂ悩䭓츪걭▣囂䦩䠴슥ꥦ勂캱優㕆숫縷䲮쉁썙怫珂갫硡榏⭂㦡瞩⥶䩠</w:t>
      </w:r>
      <w:r>
        <w:rPr/>
        <w:t>⢱</w:t>
      </w:r>
      <w:r>
        <w:rPr/>
        <w:t>惍慬䑱㵧䪏촩⹋썀ㅩ⍐⥉䍔慒숦火㐭쉒슬㵶⼽⵲ꅆꄻ楙恬㯎焥猨㥫뇂䑳</w:t>
      </w:r>
      <w:r>
        <w:rPr/>
        <w:t>ⱹ</w:t>
      </w:r>
      <w:r>
        <w:rPr/>
        <w:t>搮숭乆潞긪ꎬ呒牔쵈乏⹱쉨</w:t>
      </w:r>
      <w:r>
        <w:rPr/>
        <w:t>Ⱙ</w:t>
      </w:r>
      <w:r>
        <w:rPr/>
        <w:t>䠻䞵捋楮쉟瘸㪻䵯輳⍇㝓⸥䳂칤帴し唥쉵썯䱍拎㬨⭮䕲㞿䱉穁⍊⬵疡</w:t>
      </w:r>
      <w:r>
        <w:rPr/>
        <w:t>ꥋ</w:t>
      </w:r>
      <w:r>
        <w:rPr/>
        <w:t>漩媥㉇䱔⼯쉂</w:t>
      </w:r>
      <w:r>
        <w:rPr/>
        <w:t>ꥑ</w:t>
      </w:r>
      <w:r>
        <w:rPr/>
        <w:t>犮숺惂㷎䅆䱢슡痂戤睤⨬桸쉖礣쉣䷍㜹䰴숵㡪⍪㭨偺</w:t>
      </w:r>
      <w:r>
        <w:rPr/>
        <w:t>ꦿ</w:t>
      </w:r>
      <w:r>
        <w:rPr/>
        <w:t>し歠쵘斣吪㩺쌦晫扴穟⩤彎淂䉾刻뽆넭녦쉟轳</w:t>
      </w:r>
      <w:r>
        <w:rPr/>
        <w:t>Ⱳ</w:t>
      </w:r>
      <w:r>
        <w:rPr/>
        <w:t>礥쉰쉣仂䤲浚⩷堮彥䉷縣㯂碬淂繋⥷㍨⭳恹周슻掻䉏䬬㴲䡯桖⚘슏砬祸迂쌩砬⩂㉏纵춘쉊祉榏</w:t>
      </w:r>
      <w:r>
        <w:rPr/>
        <w:t>⡓</w:t>
      </w:r>
      <w:r>
        <w:rPr/>
        <w:t>搴</w:t>
      </w:r>
      <w:r>
        <w:rPr/>
        <w:t>⢿</w:t>
      </w:r>
      <w:r>
        <w:rPr/>
        <w:t>盎嚿㝨ꅏ皬㗂䛂歑䥒싂偊⿍硋畧떥䜻뽎䭲◂䢘祐┤⨴娻湪津썁瞵墘愴呠⫂啬䘨杔</w:t>
      </w:r>
      <w:r>
        <w:rPr/>
        <w:t>ꦩ</w:t>
      </w:r>
      <w:r>
        <w:rPr/>
        <w:t>杲婹◂뭅숮ꥺ</w:t>
      </w:r>
      <w:r>
        <w:rPr/>
        <w:t>ꥇ</w:t>
      </w:r>
      <w:r>
        <w:rPr/>
        <w:t>묷⍬䅨뾘쉾䈬뮬쉋顡뭴⵩㨩淂⚏玬㥋⩢仂쵵繁〵桭療央痂䐳照䍬捷떣猨㠬ꍲ뇍䍥쉚穌槂쉪숻쉞♹眻믂䫍婯偟吻㩍睴䁩䭌</w:t>
      </w:r>
      <w:r>
        <w:rPr/>
        <w:t>Ⱶ⧂</w:t>
      </w:r>
      <w:r>
        <w:rPr/>
        <w:t>繋☱쉸</w:t>
      </w:r>
      <w:r>
        <w:rPr/>
        <w:t>ⲏ</w:t>
      </w:r>
      <w:r>
        <w:rPr/>
        <w:t>剌捌顕ꅕ唽昲䥚䍘䵾猨쉧</w:t>
      </w:r>
      <w:r>
        <w:rPr/>
        <w:t>ꕋ</w:t>
      </w:r>
      <w:r>
        <w:rPr/>
        <w:t>嘰潥旂堬뼭堫㜽╖癱㗃株輶噊㥭歲樭㝵窘䑵쉌丵싂ꍚㅕ䕭䧂㛂䅕ꄩ⬮ꅑ슮䎩䣂瓂婑繢깣쵊楺漪㕗䕳䍢じ猫頶噚慠㨦噵숭촹呕싂掵␣杍呕奍⩢⑳漨楣浰婉硡㠳䡣䥗坬昪湮䁥佺椨뭩奀汞떥懎頺⽥⫂㫂녕컂⻂슿␊暥癃⫂㨻䍄䅞畷㑯帪帣湭䘴숶幇땱啟噍</w:t>
      </w:r>
      <w:r>
        <w:rPr/>
        <w:t>ꤸ</w:t>
      </w:r>
      <w:r>
        <w:rPr/>
        <w:t>怪걾</w:t>
      </w:r>
      <w:r>
        <w:rPr/>
        <w:t>ꗂ</w:t>
      </w:r>
      <w:r>
        <w:rPr/>
        <w:t>飍뽗깹倩揂忂</w:t>
      </w:r>
      <w:r>
        <w:rPr/>
        <w:t>ⱴ</w:t>
      </w:r>
      <w:r>
        <w:rPr/>
        <w:t>㴬딤縮</w:t>
      </w:r>
      <w:r>
        <w:rPr/>
        <w:t>ꕺ</w:t>
      </w:r>
      <w:r>
        <w:rPr/>
        <w:t>썫싂瑭䟂暘浠剤┶ꥡ榘䕮䡧숴唸焬壍썦㴨娵꺥⪱</w:t>
      </w:r>
      <w:r>
        <w:rPr/>
        <w:t>ꥆ</w:t>
      </w:r>
      <w:r>
        <w:rPr/>
        <w:t>䚘涥⩯瑠땯攪湅㪻恓䴣䲬췂兟⬰㥅䕎嘺娻惎砽</w:t>
      </w:r>
      <w:r>
        <w:rPr/>
        <w:t>ⵉ</w:t>
      </w:r>
      <w:r>
        <w:rPr/>
        <w:t>兡剪␩썳繣勎䑉⥟佈頦⨬嘽穌쏍呠沵歙♨쉪䕉浧単撣橌┬쉀䭃슏狂特㮿⍂䝸䪮⨯䅶㉊㵔乤ꌵ슬䫍</w:t>
      </w:r>
      <w:r>
        <w:rPr/>
        <w:t>ꤸ</w:t>
      </w:r>
      <w:r>
        <w:rPr/>
        <w:t>䤤㖵슡廍厡䉯녉䥋焱睞䮘癸싂䙭⼫頯偅䦵싂䘯</w:t>
      </w:r>
      <w:r>
        <w:rPr/>
        <w:t>ꥀ</w:t>
      </w:r>
      <w:r>
        <w:rPr/>
        <w:t>ㄱ쉰瘺㯂摑㑷䬷䞻쉫쉂橵璡䭋㚬⵷◂䭇佹쉞쉍㝔㑒䑗Ⓨ䠲숽췃桫뭸欺⍱冿繇抮㵾煶㬱迂슩슡쉙♑⫂⩾焣㉧䢻♱䒩氦願</w:t>
      </w:r>
      <w:r>
        <w:rPr/>
        <w:t>ⵊ</w:t>
      </w:r>
      <w:r>
        <w:rPr/>
        <w:t>偓⍕䑆싍橗啵녩歭ㅴ摂卪겮捯㓍瑚⌳㵗汁歘ㅳ⩞㊣杣爷飂托娪㈥恌⩸歸彊쵸火梡种㤪뽑樨ꅊ犩捰潈넭䢡疬뭨ꌤ轑盂䕡⥹ꅎ昺㍅숬吻쉦⑲橆恚剧㉓칊倮㨦⭰쵦</w:t>
      </w:r>
      <w:r>
        <w:rPr/>
        <w:t>ꤣ</w:t>
      </w:r>
      <w:r>
        <w:rPr/>
        <w:t>瑗䗂䒻琯싃䑚⑂煁䨫㕨牤眨眫卫쉥쵸쉚伨ꅏ奄⺻㭦彃</w:t>
      </w:r>
      <w:r>
        <w:rPr/>
        <w:t>⡙</w:t>
      </w:r>
      <w:r>
        <w:rPr/>
        <w:t>挳숯正䔵彫싂䉱⎵갥숺涮㠸쉃䘮拂珂猣暘㨭쉲轈㧂숪侻挩묽恰䌭椻⨱</w:t>
      </w:r>
      <w:r>
        <w:rPr/>
        <w:t>⡵</w:t>
      </w:r>
      <w:r>
        <w:rPr/>
        <w:t>灖剰株搶〸歶㮿彃硵</w:t>
      </w:r>
      <w:r>
        <w:rPr/>
        <w:t>ꖩ</w:t>
      </w:r>
      <w:r>
        <w:rPr/>
        <w:t>恡⥎⹫쵣㋂爩牦牳깶纻ꍳ癓쉔䵃䩳⚱⌨㉨㌣搥楹睬⍶彀䂩⨹啧畺祎㎏乎䑔㩥뼲痎穚⩐扮刷潃䰤싂䋂墣</w:t>
      </w:r>
      <w:r>
        <w:rPr/>
        <w:t>⡳</w:t>
      </w:r>
      <w:r>
        <w:rPr/>
        <w:t>䟂㫂䍢婣㔽弶䥣摋硫㍹</w:t>
      </w:r>
      <w:r>
        <w:rPr/>
        <w:t>ⵈ</w:t>
      </w:r>
      <w:r>
        <w:rPr/>
        <w:t>弶櫂♋싂瑱绂쌮䜣溘㯂歘迍捀뭺㴮</w:t>
      </w:r>
      <w:r>
        <w:rPr/>
        <w:t>ꦘ</w:t>
      </w:r>
      <w:r>
        <w:rPr/>
        <w:t>䵧櫂桔㉳け쉹㊩⥹轉䵩㋂㑠싂妡奖歐圶䩗ꍤ⮵⩕곂僂숱⍌牆硡煀⭀䏂쉞숶瘯곂摪⨶噣磂쉪硚껂딶昣癕盂朻쉁䠮珂恴㙬㨱䱚攨憡걔쉲乷泂繠䳂块汾䑮쉑䡶晒䈵瀴湷䵍䱏偶ꅫ〭䴽也깴堪盂橆쏂摕⭞ꥡ潏枏犱㩨</w:t>
      </w:r>
      <w:r>
        <w:rPr/>
        <w:t>꥟</w:t>
      </w:r>
      <w:r>
        <w:rPr/>
        <w:t>싂⾮桰䐶昰⨽숨쉅싂丩걳㩙녲轍ケㆮ佋䅠敧乸⹏┮칗㭆┊⨲┳穌歶灚싂玏⨺摤爪땰擂▿쉹周珂껍䨬⩵㖻⴪딴塌㋍亣쉌潂⯃㉣㤮슿䍸卑怫</w:t>
      </w:r>
      <w:r>
        <w:rPr/>
        <w:t>ꕠ</w:t>
      </w:r>
      <w:r>
        <w:rPr/>
        <w:t>滂啯弥㠹㤶⩾ꏂ</w:t>
      </w:r>
      <w:r>
        <w:rPr/>
        <w:t>Ⳃ꥙</w:t>
      </w:r>
      <w:r>
        <w:rPr/>
        <w:t>檮䝦呞甫繩䇂⤲⛂놏垬勃䥦牲⭧匰獍䥢塺♙⑵䅃畅㩒䴭숸</w:t>
      </w:r>
      <w:r>
        <w:rPr/>
        <w:t>ꔪ</w:t>
      </w:r>
      <w:r>
        <w:rPr/>
        <w:t>咏啣恨ꍙ묱䁐䠭浚坋梵⚩稣懂䴭㇂Ⓜ</w:t>
      </w:r>
      <w:r>
        <w:rPr/>
        <w:t>ꦡ</w:t>
      </w:r>
      <w:r>
        <w:rPr/>
        <w:t>桞儩皿♏⤵晕娫礽⺮䑨ꅒ琲廂い䆵䒡녞斩땑⭫㕓愪㡸카歚ꆮ瘹䕇䡹⹥姂䋂繆汆㤩䵪睘</w:t>
      </w:r>
      <w:r>
        <w:rPr/>
        <w:t>⡟</w:t>
      </w:r>
      <w:r>
        <w:rPr/>
        <w:t>忂쉣夣ㅔ囂塭揂忂摮䭴촷璡쉳场뮘쉀㑍컂ꍷ㵪썋獨쉾华䑅剈</w:t>
      </w:r>
      <w:r>
        <w:rPr/>
        <w:t>ꥍ</w:t>
      </w:r>
      <w:r>
        <w:rPr/>
        <w:t>瀣刮뾥칍渲杌獊楟噞仂䀫壂䉀氩啉쉋</w:t>
      </w:r>
      <w:r>
        <w:rPr/>
        <w:t>ⰷ</w:t>
      </w:r>
      <w:r>
        <w:rPr/>
        <w:t>穞깰䝆⫂泂䏂摌栱⍙摌桾⑙煆縬唻땒䡚⩗꤮獸㐵扨冡幩䐺①䵑</w:t>
      </w:r>
      <w:r>
        <w:rPr/>
        <w:t>Ⲯ</w:t>
      </w:r>
      <w:r>
        <w:rPr/>
        <w:t>绂杁楴梘숥朳㬰㝄☭恖児祄⯂啥⥴牸䭢쉂䈳</w:t>
      </w:r>
      <w:r>
        <w:rPr/>
        <w:t>ⴲ</w:t>
      </w:r>
      <w:r>
        <w:rPr/>
        <w:t>걓炿轾싍渥⽳垱칸晬畩⍚甹䱧兵然捺瑒䡧刵䭢吵稣䭔ノまꍍ걈汊㙐䤴숮扱䭥㠭썡⥇㑏㉤泍싂䕖놥碬䅒掬珂彩䐷촰⦱湠䮮⭁眳愪頪允帣</w:t>
      </w:r>
      <w:r>
        <w:rPr/>
        <w:t>꥟</w:t>
      </w:r>
      <w:r>
        <w:rPr/>
        <w:t>泍㉊⹇砽숥</w:t>
      </w:r>
      <w:r>
        <w:rPr/>
        <w:t>ꕆ</w:t>
      </w:r>
      <w:r>
        <w:rPr/>
        <w:t>칦긵摤쉶⸽煟╹堶딵顏牔䴳找</w:t>
      </w:r>
      <w:r>
        <w:rPr/>
        <w:t>⡳⪻</w:t>
      </w:r>
      <w:r>
        <w:rPr/>
        <w:t>䊩扒喻圻䳃䨸垮愶塷仍쌯湉쉙䧎漲奏じ㍯║슩扏걎㈯玡쉏䳂ꥣ确쉉塞㮘쉹ㅓꍫ京⎏瘥</w:t>
      </w:r>
      <w:r>
        <w:rPr/>
        <w:t>ꕩ</w:t>
      </w:r>
      <w:r>
        <w:rPr/>
        <w:t>傡⑈㐯⼲䁰ꄪ乏癅숻恀秂땢彸㏂煁ꆥ쉪깴㉏슬쉢刵䆣栲䌭甬繙婭槂䑃쉒暵촪䍲㵱쉑迂䈳曂焷摳㣂쉱湾秂쉘侱䌣㮵㵢嗂䪩坐䇂硈溩姂슩㬥潮㕍睨녃梵쉀桨泂쉟啮瀨に쉘㠩㉕⽹汍利俎뭲꥔摶䃂氻啕慵㶣彈恣땆眲䥠啎繶庻</w:t>
      </w:r>
      <w:r>
        <w:rPr/>
        <w:t>ꥊ</w:t>
      </w:r>
      <w:r>
        <w:rPr/>
        <w:t>㑑庣⩧⚡圶</w:t>
      </w:r>
      <w:r>
        <w:rPr/>
        <w:t>⢻Ⓜ</w:t>
      </w:r>
      <w:r>
        <w:rPr/>
        <w:t>묪〻洤♩⽵頪뽙</w:t>
      </w:r>
      <w:r>
        <w:rPr/>
        <w:t>ⵆ</w:t>
      </w:r>
      <w:r>
        <w:rPr/>
        <w:t>琶桎轴넲뽬</w:t>
      </w:r>
      <w:r>
        <w:rPr/>
        <w:t>ꕣ</w:t>
      </w:r>
      <w:r>
        <w:rPr/>
        <w:t>䩴滂썷숺뾮ꍊ숦㵡彡顊䕈批⽐穬䨪洤㉒搪㩴⾮춬㙁쉐㥁㒘䙸湚灑</w:t>
      </w:r>
      <w:r>
        <w:rPr/>
        <w:t>ꤪⴺ</w:t>
      </w:r>
      <w:r>
        <w:rPr/>
        <w:t>祤䁢夥畣畣榵皻弪懂兴쉁䯂柂⥚쉌</w:t>
      </w:r>
      <w:r>
        <w:rPr/>
        <w:t>꤯</w:t>
      </w:r>
      <w:r>
        <w:rPr/>
        <w:t>쉟╴䁤㤵牏堷灅〣牂憮♨쌪녁儵圊坹扈┮䣂扎숯秂</w:t>
      </w:r>
      <w:r>
        <w:rPr/>
        <w:t>ꔮ</w:t>
      </w:r>
      <w:r>
        <w:rPr/>
        <w:t>㊬偞㣃숤쉵⻂顃種쉉頴넣칖甸瑕碩㮻㜫쉍硴愩㝥䴪⩎佃뇂⩓쉸䤵ꌰ䒬㕰仂爮㕕</w:t>
      </w:r>
      <w:r>
        <w:rPr/>
        <w:t>⡣</w:t>
      </w:r>
      <w:r>
        <w:rPr/>
        <w:t>淃</w:t>
      </w:r>
      <w:r>
        <w:rPr/>
        <w:t>ꤩ</w:t>
      </w:r>
      <w:r>
        <w:rPr/>
        <w:t>硅┫噉癆⨳䉔네⥘祐破眣걷坺㍀址</w:t>
      </w:r>
      <w:r>
        <w:rPr/>
        <w:t>Ⱛ⩇</w:t>
      </w:r>
      <w:r>
        <w:rPr/>
        <w:t>䡰䈵佇慧桂吲䓍块녆欦⨹癔恷䪏䛂囂㥵恅㝤夰ㅡ䡺㇂</w:t>
      </w:r>
      <w:r>
        <w:rPr/>
        <w:t>⢣</w:t>
      </w:r>
      <w:r>
        <w:rPr/>
        <w:t>摆⭭</w:t>
      </w:r>
      <w:r>
        <w:rPr/>
        <w:t>ⱕ</w:t>
      </w:r>
      <w:r>
        <w:rPr/>
        <w:t>䛂枥㥐쵶ㅾ琫䝚姍卭촵숣呍縭垩㔱뽋䁴轉滂숮枵偘⍬砱拂┤㠺䴴䮬⪘㍴⩧へ燂쉹</w:t>
      </w:r>
      <w:r>
        <w:rPr/>
        <w:t>ⵢ</w:t>
      </w:r>
      <w:r>
        <w:rPr/>
        <w:t>迂ꍧ뼨楓婫痂쉅숫</w:t>
      </w:r>
      <w:r>
        <w:rPr/>
        <w:t>ⵌ</w:t>
      </w:r>
      <w:r>
        <w:rPr/>
        <w:t>散攥佇㠶轏呥䍐싍䠬걵썆</w:t>
      </w:r>
      <w:r>
        <w:rPr/>
        <w:t>ⴽ</w:t>
      </w:r>
      <w:r>
        <w:rPr/>
        <w:t>츮抵渪㥆䉸槂洶廂䑱쉸睩촥뼳</w:t>
      </w:r>
      <w:r>
        <w:rPr/>
        <w:t>ꦘ</w:t>
      </w:r>
      <w:r>
        <w:rPr/>
        <w:t>숺</w:t>
      </w:r>
      <w:r>
        <w:rPr/>
        <w:t>ⲩ</w:t>
      </w:r>
      <w:r>
        <w:rPr/>
        <w:t>ꅍ뭰깥칲⵪♇䥚⹟䑩녌ꥴ⭇犘歕㥫摓깖甶㴷䳂쉘</w:t>
      </w:r>
      <w:r>
        <w:rPr/>
        <w:t>ꥌ⑭</w:t>
      </w:r>
      <w:r>
        <w:rPr/>
        <w:t>숶⑵㑞쉵䣂愸斩娩싂瑤싎╅쉘숥⍹䘹盂䅹囍㡟</w:t>
      </w:r>
      <w:r>
        <w:rPr/>
        <w:t>ⵇꤳ</w:t>
      </w:r>
      <w:r>
        <w:rPr/>
        <w:t>ꆘ놬桪䳂싂㨨冥瑡媻⌸䄳㞘䀪卅侏ヂ晇牖廍⌲㠪䢩暮剷搹⵸㓂䵐坯硬䥢㍫灮㑆䥁䕥涮촸㭰䅚䨥瑸ꄱ敨⏂敷㭞䍐摓숭冩</w:t>
      </w:r>
      <w:r>
        <w:rPr/>
        <w:t>ꤨ</w:t>
      </w:r>
      <w:r>
        <w:rPr/>
        <w:t>㍓♐熡⫂卖㕯䌶㨬䰸싂╀種桘仃㞬</w:t>
      </w:r>
      <w:r>
        <w:rPr/>
        <w:t>ⴱ</w:t>
      </w:r>
      <w:r>
        <w:rPr/>
        <w:t>噐뭹煚䀺敳恐燂椲쉵쉐乪嫂塭㦻㮘䭲䑧䙪涵㉔㌤潋欥ꆬ⩾扇撻繴怰甫㵀㈪呴♸쉪</w:t>
      </w:r>
      <w:r>
        <w:rPr/>
        <w:t>ⵁ</w:t>
      </w:r>
      <w:r>
        <w:rPr/>
        <w:t>电뽡癍䪘䀸扮</w:t>
      </w:r>
      <w:r>
        <w:rPr/>
        <w:t>⠪</w:t>
      </w:r>
      <w:r>
        <w:rPr/>
        <w:t>堲땭㯂搶敀套怺灔䓂㩳䐵浒▿뮩깶磂书땃ꅆ䩍䁴⑳⽗㒱쉙䙋畸洯彀獮桮刳촸㕺彠歆쉒䵥繏</w:t>
      </w:r>
      <w:r>
        <w:rPr/>
        <w:t>ꥁ</w:t>
      </w:r>
      <w:r>
        <w:rPr/>
        <w:t>㑔佭䵋⥫湫ꅚ溩晠抱㑤䢩썌㤪飂彠働お狂㮥娸橀뭁곂き湋捹捀</w:t>
      </w:r>
      <w:r>
        <w:rPr/>
        <w:t>ꤸ</w:t>
      </w:r>
      <w:r>
        <w:rPr/>
        <w:t>䈮㖬ꄬ⪻䬣䱳걵参ꍒ彧旂</w:t>
      </w:r>
      <w:r>
        <w:rPr/>
        <w:t>Ɽ</w:t>
      </w:r>
      <w:r>
        <w:rPr/>
        <w:t>쉏㦏䐻竂ꇂ⩐䢣걚盂呅顁晡꺏⭁㏂旎㡣瓂歃噚㝆츫㭖恃頭两㚮췍䚿뽑뽞䑯╁輩䙒쉎뾻煖汈䠭窩㈺湅杕倱杸䢬䓂ꇂ䳎ぱ</w:t>
      </w:r>
      <w:r>
        <w:rPr/>
        <w:t>ⱥ</w:t>
      </w:r>
      <w:r>
        <w:rPr/>
        <w:t>勂걵栳凂</w:t>
      </w:r>
      <w:r>
        <w:rPr/>
        <w:t>Ⱘ</w:t>
      </w:r>
      <w:r>
        <w:rPr/>
        <w:t>䭖彇⨳㯂湏ㅘ夵⬫噮睏眵瑤盂䩊剁坲奨圹</w:t>
      </w:r>
      <w:r>
        <w:rPr/>
        <w:t>꤭</w:t>
      </w:r>
      <w:r>
        <w:rPr/>
        <w:t>쉱佈쉊吣㈪丯ㄹ츨╏䩥䤨竂匽ꏂ颏쉩塸樸</w:t>
      </w:r>
      <w:r>
        <w:rPr/>
        <w:t>ⱟ</w:t>
      </w:r>
      <w:r>
        <w:rPr/>
        <w:t>썀祸啀䴴猶</w:t>
      </w:r>
      <w:r>
        <w:rPr/>
        <w:t>ⱑ</w:t>
      </w:r>
      <w:r>
        <w:rPr/>
        <w:t>凂洹┺泂</w:t>
      </w:r>
      <w:r>
        <w:rPr/>
        <w:t>ⷂ</w:t>
      </w:r>
      <w:r>
        <w:rPr/>
        <w:t>숽䱔正瞿哂偹숷☊圪䟂슣싂싃礩쉭슻ꌻ晳쉵漺珂㉗狂畨</w:t>
      </w:r>
      <w:r>
        <w:rPr/>
        <w:t>ꔥ</w:t>
      </w:r>
      <w:r>
        <w:rPr/>
        <w:t>壂窵扨婄⩫㋂</w:t>
      </w:r>
      <w:r>
        <w:rPr/>
        <w:t>⡁</w:t>
      </w:r>
      <w:r>
        <w:rPr/>
        <w:t>温쉑㍧칊⩥䕥</w:t>
      </w:r>
      <w:r>
        <w:rPr/>
        <w:t>ꖘ</w:t>
      </w:r>
      <w:r>
        <w:rPr/>
        <w:t>亣頬녡</w:t>
      </w:r>
      <w:r>
        <w:rPr/>
        <w:t>ⱘ</w:t>
      </w:r>
      <w:r>
        <w:rPr/>
        <w:t>湴奞⼪䴲䊥㌶⎿繨⥳긻숦ꏂ婷倻沣♓癎愤䑶瀳</w:t>
      </w:r>
      <w:r>
        <w:rPr/>
        <w:t>⡠꥔</w:t>
      </w:r>
      <w:r>
        <w:rPr/>
        <w:t>劬㓍牟轃㤤䇂䩒繉쉘奘쉢䴬쉨痂䗂噅䟃</w:t>
      </w:r>
      <w:r>
        <w:rPr/>
        <w:t>ⱉ</w:t>
      </w:r>
      <w:r>
        <w:rPr/>
        <w:t>ⵈ</w:t>
      </w:r>
      <w:r>
        <w:rPr/>
        <w:t>숵䕄㥱충砪㔥䷂㓂┬浬枩浑浰⦩槂稽ꄦ楗⨪剺塱佄⹮璏ꍁ䄩㩎㈬倫爣恵뭢쉁顲坉싂쉞癮</w:t>
      </w:r>
      <w:r>
        <w:rPr/>
        <w:t>ꕚ</w:t>
      </w:r>
      <w:r>
        <w:rPr/>
        <w:t>䑱䠻싂칅㭂瘣⦿偆祦㠻㌫뽓歄灍䍷䔣啒싂嘥㘯橌〹녕湧⍚碵睂䉥䥦呄䍦⤪煒檱싂汨뭹㕴슬슮㫂㕪䵀싂⏎슘㍸䣂劬㉐亻䝱㫂䠸╧瀽剓珃㴻쉦╅坐䭙㵭漲╂㕤깢䡄䳂</w:t>
      </w:r>
      <w:r>
        <w:rPr/>
        <w:t>ꔵ</w:t>
      </w:r>
      <w:r>
        <w:rPr/>
        <w:t>㪣</w:t>
      </w:r>
      <w:r>
        <w:rPr/>
        <w:t>ꕠ</w:t>
      </w:r>
      <w:r>
        <w:rPr/>
        <w:t>ꌪ䏂硕숷떻☤깘ぃ慅숶</w:t>
      </w:r>
      <w:r>
        <w:rPr/>
        <w:t>⡡</w:t>
      </w:r>
      <w:r>
        <w:rPr/>
        <w:t>偢㗂쉔㵄㑘⑰竂稱㌩䉒癘皘恞戳쉘操⫂쉂㥖뇂䘣窏䴮䗍ꍂ싂灡睎㇂墻湕쉾伫佣璣싂柎嗂轓昸畅皵쌰⼮橒뭫破</w:t>
      </w:r>
      <w:r>
        <w:rPr/>
        <w:t>ⵦ</w:t>
      </w:r>
      <w:r>
        <w:rPr/>
        <w:t>䱙⩒</w:t>
      </w:r>
      <w:r>
        <w:rPr/>
        <w:t>⠷</w:t>
      </w:r>
      <w:r>
        <w:rPr/>
        <w:t>歫丣䝎╔槂쉈夥呋棎췍姃걋⩚껂塒슱⥾걖땕沩硊㚿슻䨪敩⍪椻놩塀櫂</w:t>
      </w:r>
      <w:r>
        <w:rPr/>
        <w:t>⠪</w:t>
      </w:r>
      <w:r>
        <w:rPr/>
        <w:t>떏織슡㚥渰㕵䁈嚣싃떘╾火瀷橬숥슡䅙欹㗍䫂쵟䉶⸸ꅦ쉳㡐壎㍇瀴㍃扷柂숭쉎</w:t>
      </w:r>
      <w:r>
        <w:rPr/>
        <w:t>ꔲ</w:t>
      </w:r>
      <w:r>
        <w:rPr/>
        <w:t>洲㑒勃㙳⤱擂</w:t>
      </w:r>
      <w:r>
        <w:rPr/>
        <w:t>ⵣ</w:t>
      </w:r>
      <w:r>
        <w:rPr/>
        <w:t>䥭圲숰挬숪◍䨽␺쉑輣습〪♹䢏숩砸䭔⎵榩秃剴乕烂뗂㏂䟎㑥朤䫂겵塏幈䳂硏幹ꌻ㶏縯〶噒あ갲ꥪ뼽쉏⭴墡⽞㕪剌吺呟偈㉪㠳扠琪株橯㩰欴䣃꥘쉖땖輫</w:t>
      </w:r>
      <w:r>
        <w:rPr/>
        <w:t>⡬</w:t>
      </w:r>
      <w:r>
        <w:rPr/>
        <w:t>橣⬬偏숪쵔♨⦻⩬冘♐䁳⭠ꥩ物㮿뾩뗂㗂쉅</w:t>
      </w:r>
      <w:r>
        <w:rPr/>
        <w:t>ꤶ</w:t>
      </w:r>
      <w:r>
        <w:rPr/>
        <w:t>䘫䀩繈公呪㑩쉐㖿湹廂轴슡䴰ㆣ⍊娤塘稪轫⿂썣乓獮啕꺥⿂㉨瑯砻⫂⩴쉑ヂ婾猤컂盂칄뗂숽㍢扈禣뮘ꥢꅾ녂䐲쉪쉏䥍㊮扗싂껃繖瘽</w:t>
      </w:r>
      <w:r>
        <w:rPr/>
        <w:t>⡙⑏</w:t>
      </w:r>
      <w:r>
        <w:rPr/>
        <w:t>瞩婞䂡湒焦剦て썸땕璩祱栩</w:t>
      </w:r>
      <w:r>
        <w:rPr/>
        <w:t>ꦩ</w:t>
      </w:r>
      <w:r>
        <w:rPr/>
        <w:t>杋촽숯嫂噠竎숤</w:t>
      </w:r>
      <w:r>
        <w:rPr/>
        <w:t>ⱘ</w:t>
      </w:r>
      <w:r>
        <w:rPr/>
        <w:t>䑃祅戽䙘⤷乭扬猦楚걦쉋湤䉍䬳嫂꺬厘쉰쎘ꌲ숻㤊繞䠪㌹䗍쉁칗幸칠瑬䀺治썰䫂桄깥穄夲呑⥁䰩</w:t>
      </w:r>
      <w:r>
        <w:rPr/>
        <w:t>ꤣ</w:t>
      </w:r>
      <w:r>
        <w:rPr/>
        <w:t>㩉㥞䡒竂쉊䉗敤殡뿂ㄽ㥖婤㇂䝄쉧䍅婡㵴愰슡䝠⩐態㮣쉨썹然潊歶恏</w:t>
      </w:r>
      <w:r>
        <w:rPr/>
        <w:t>ꥆ</w:t>
      </w:r>
      <w:r>
        <w:rPr/>
        <w:t>飂싂汧⤣輷拂婨싂搳枡쉪⮣櫂걓싍㈶㙡㝘瞿⍋♃싃㩕堷䕞䍋㨺</w:t>
      </w:r>
      <w:r>
        <w:rPr/>
        <w:t>Ⱙ</w:t>
      </w:r>
      <w:r>
        <w:rPr/>
        <w:t>뽾灐쉾슡슻秎⏂㵇擂迍慙숯싎뇂檻橡䘭督绂㉱飂</w:t>
      </w:r>
      <w:r>
        <w:rPr/>
        <w:t>ꕫ</w:t>
      </w:r>
      <w:r>
        <w:rPr/>
        <w:t>轓婪숵洰┵轡쉉楃①㠻挵塪㑓惂灕朣转瘳㷂劵桩쉆漰垡㭙煑歒쉢套轇晠⤯</w:t>
      </w:r>
      <w:r>
        <w:rPr/>
        <w:t>꤭</w:t>
      </w:r>
      <w:r>
        <w:rPr/>
        <w:t>㡍⑂庵숥쵇繕⤪쉡滂ꌯ䵣啩⍾欳갪樸⽬䳂슩桱쵾浶䃂</w:t>
      </w:r>
      <w:r>
        <w:rPr/>
        <w:t>Ⱙ</w:t>
      </w:r>
      <w:r>
        <w:rPr/>
        <w:t>妮浠ꅁ椤딴꥕嘥氥㫂兺匥䣂湐癓㔱䚥䅖㉟柂촵䥩╲媘た⩈싂㖘㑦止⭧ォ䉔潇⍚䁾䥾癈쉱媬싂쉾椹懎묫䠪猹╋奈㵖穕㷂稭쉆迂牣㘰</w:t>
      </w:r>
      <w:r>
        <w:rPr/>
        <w:t>ⴰ</w:t>
      </w:r>
      <w:r>
        <w:rPr/>
        <w:t>ꥳ㵫匶侮瀵䛂⪣煱啲땗깕⯂걍瘷춏匣伦敄皥</w:t>
      </w:r>
      <w:r>
        <w:rPr/>
        <w:t>ꥎ</w:t>
      </w:r>
      <w:r>
        <w:rPr/>
        <w:t>걷싎⍞楣硷坐◎⨩硋䅗樺쉣滂</w:t>
      </w:r>
      <w:r>
        <w:rPr/>
        <w:t>ⲵ</w:t>
      </w:r>
      <w:r>
        <w:rPr/>
        <w:t>梵橅숱ꥪ桺湓晒</w:t>
      </w:r>
      <w:r>
        <w:rPr/>
        <w:t>꧂</w:t>
      </w:r>
      <w:r>
        <w:rPr/>
        <w:t>桶穉⼥平㟂硪㞏쉭쉤㝵뽾썊獏彦</w:t>
      </w:r>
      <w:r>
        <w:rPr/>
        <w:t>ꕮ</w:t>
      </w:r>
      <w:r>
        <w:rPr/>
        <w:t>啞䍋吲뽩ㄬ杯쉚쉙瓂䥪敇玩딸䉵犮䯂䵋吪䕡渶と炥伽</w:t>
      </w:r>
      <w:r>
        <w:rPr/>
        <w:t>ꥏ</w:t>
      </w:r>
      <w:r>
        <w:rPr/>
        <w:t>㕗⨷繟㡖娸穏䡳ヂ啴呮䋂扙祮䭔⬪</w:t>
      </w:r>
      <w:r>
        <w:rPr/>
        <w:t>⡧⍘</w:t>
      </w:r>
      <w:r>
        <w:rPr/>
        <w:t>浾堽䡐⯂き칀顴쉹쉏췂䌳儣㥈䘪㦵싂ꍹ䙅䅩㶡哂⽓슘祦剘玻杠⼯牺⨴漱枵⭎䫂</w:t>
      </w:r>
      <w:r>
        <w:rPr/>
        <w:t>⠱</w:t>
      </w:r>
      <w:r>
        <w:rPr/>
        <w:t>㵸機䝪䒥兓啙甭幋獃⑙旂搷浱뭘㍟㐤皥桘⼴牂潧桗츳け뮥㔶걯땡祈㩔ꄴ☦瘬椲ꅆⓂ뭋ꍒ癉橹㍍䥯䅖户╔治</w:t>
      </w:r>
      <w:r>
        <w:rPr/>
        <w:t>ꕊ</w:t>
      </w:r>
      <w:r>
        <w:rPr/>
        <w:t>敚㵶㥠噤橏㔨䬫싎瞱偘歨硦쉣쉇쵣燂縪䍇恤廎㝢丸濂⯍䉶㘷⬫뾻䀪拍䵓䌰⨯㝰睴⤺깠</w:t>
      </w:r>
      <w:r>
        <w:rPr/>
        <w:t>ꕾ</w:t>
      </w:r>
      <w:r>
        <w:rPr/>
        <w:t>䁺庵䬷吥녺쉦ꥣ㵨椤䨸䥩瑷칈琨顥촦딤쉾㩅儣煑繡㖘숻〪걑楴䥕쵀礮ꅷ煗渽䵠㛂䈰没㄰䉆橬漽怭ꅸ䩞㙥噟劵癸琺䕙⩆䭴䠽</w:t>
      </w:r>
      <w:r>
        <w:rPr/>
        <w:t>ⵒ⵷</w:t>
      </w:r>
      <w:r>
        <w:rPr/>
        <w:t>歓睪滂稴縮㚿⨲䁆슿元汔㕑共숳厩欦쉆</w:t>
      </w:r>
      <w:r>
        <w:rPr/>
        <w:t>⡥</w:t>
      </w:r>
      <w:r>
        <w:rPr/>
        <w:t>夻</w:t>
      </w:r>
      <w:r>
        <w:rPr/>
        <w:t>⡡</w:t>
      </w:r>
      <w:r>
        <w:rPr/>
        <w:t>녥䀭帊牖쉹슮견㍏⏂ꍸ㑤㥖晢</w:t>
      </w:r>
      <w:r>
        <w:rPr/>
        <w:t>ⱸ</w:t>
      </w:r>
      <w:r>
        <w:rPr/>
        <w:t>숺獙⥀地扉ꄶ䝧⛂⥣㉔湲䩌뽯⽆썔䏂瘳␽慴参䡷슩汩婹彳㠱圷硭㒩㡄獯䁍繰焵嚥슣㑮婩</w:t>
      </w:r>
      <w:r>
        <w:rPr/>
        <w:t>ⵂ⭐⫂</w:t>
      </w:r>
      <w:r>
        <w:rPr/>
        <w:t>晩稪㉡䬹䙹畲⭵慨个剋弨獨焪䜺硡男塡쵬摯䍦쉓棂煉瘻⫍桢츰㙠⥒⽕슘⥘券塔䝉ꌭ뾻쉭揂獂汪奷犣</w:t>
      </w:r>
      <w:r>
        <w:rPr/>
        <w:t>⢿꥞</w:t>
      </w:r>
      <w:r>
        <w:rPr/>
        <w:t>桠⩫</w:t>
      </w:r>
      <w:r>
        <w:rPr/>
        <w:t>꧂</w:t>
      </w:r>
      <w:r>
        <w:rPr/>
        <w:t>奢獇硡칟갲渣㙰㨭硦썸忂╈㴭⍒쉯坰쉥숲䅷倥깺縪璱뿂䳍☱啮捀䭤杔婀景갬瑅側挷桁⫂㝒朰牓숻湄쉏숶</w:t>
      </w:r>
      <w:r>
        <w:rPr/>
        <w:t>꧂</w:t>
      </w:r>
      <w:r>
        <w:rPr/>
        <w:t>瓂칳ꆵ猳뽨毃昺橦愺欻烂ꍆ</w:t>
      </w:r>
      <w:r>
        <w:rPr/>
        <w:t>ꔪ</w:t>
      </w:r>
      <w:r>
        <w:rPr/>
        <w:t>煲䞱</w:t>
      </w:r>
      <w:r>
        <w:rPr/>
        <w:t>⡳</w:t>
      </w:r>
      <w:r>
        <w:rPr/>
        <w:t>뇂兙㉘惂컃欪煂繎⽢婁㍢琰䫂㬫ꥮ彺位倨煔彍繹姎殩</w:t>
      </w:r>
      <w:r>
        <w:rPr/>
        <w:t>⡉</w:t>
      </w:r>
      <w:r>
        <w:rPr/>
        <w:t>䞩㕅</w:t>
      </w:r>
      <w:r>
        <w:rPr/>
        <w:t>ꕩ</w:t>
      </w:r>
      <w:r>
        <w:rPr/>
        <w:t>顃䞩奌䐲䱠挮쉮</w:t>
      </w:r>
      <w:r>
        <w:rPr/>
        <w:t>ⱊ</w:t>
      </w:r>
      <w:r>
        <w:rPr/>
        <w:t>犩绎딴剾춱猱斏쉫ꆬ砩쉫</w:t>
      </w:r>
      <w:r>
        <w:rPr/>
        <w:t>ⲏ</w:t>
      </w:r>
      <w:r>
        <w:rPr/>
        <w:t>搯녖⹆浡䍕迂旂䍠묤祈䲬䱌뽍繚⭬塦䜽䉋㕩썪ꅳ畄쉱⽟䌱恾㥆畺㍨䩌坘䰹顂㵱⼻㙡㈣싂♎戬慡廂洽⥆쉚㭡츹㵸䭵쉶杳쉊㮡縰泃輸䊘숺え쉤癤挩</w:t>
      </w:r>
      <w:r>
        <w:rPr/>
        <w:t>꧂</w:t>
      </w:r>
      <w:r>
        <w:rPr/>
        <w:t>뾣</w:t>
      </w:r>
      <w:r>
        <w:rPr/>
        <w:t>ꤩ</w:t>
      </w:r>
      <w:r>
        <w:rPr/>
        <w:t>泂侥␬거瀹壂潍䔮喻垵슣⩙牡㚩</w:t>
      </w:r>
      <w:r>
        <w:rPr/>
        <w:t>ꗂ</w:t>
      </w:r>
      <w:r>
        <w:rPr/>
        <w:t>畷</w:t>
      </w:r>
      <w:r>
        <w:rPr/>
        <w:t>ꗂ</w:t>
      </w:r>
      <w:r>
        <w:rPr/>
        <w:t>湲壂䥩⶿浤彑㛂⽆甶幰숦䟂穎摠桥颩䍥쉂䡴歨祠䅟㈽䧂┴충슥椦㭰뽢␽强쉄券䨬╺噊祕揂쉤恨呂穈呸</w:t>
      </w:r>
      <w:r>
        <w:rPr/>
        <w:t>Ⲭ</w:t>
      </w:r>
      <w:r>
        <w:rPr/>
        <w:t>瘮ㆱ㉞歕䅢㌯癎㈸䬻䍨쉒場含浓㚘礳告砥獶佣弥升녳瑃傩欸煔뭫☪囎㨴쉧䅇氳㍗圻䒮㎮䏂㜥姂쉒㗂䜦乵⨯걞㍏╀怪术䔽캥昣㛂捧쉲㥐浶楙呓偶㥕䱃♥☹杢ꎣ悏⴪㬨搻◂愰徬さㅁ쉪㕨䞣矃⩤싂깃㑗瘣츩싍溮긥⑲ꌪ䉔䅈ꍌ㛎</w:t>
      </w:r>
      <w:r>
        <w:rPr/>
        <w:t>ⱟ</w:t>
      </w:r>
      <w:r>
        <w:rPr/>
        <w:t>䈴㇂彘♕갦땮祑㵳䚿狂佬圵䙔⫂떻Ⓜ䜦ꍢ䝎</w:t>
      </w:r>
      <w:r>
        <w:rPr/>
        <w:t>ꗎ</w:t>
      </w:r>
      <w:r>
        <w:rPr/>
        <w:t>頳⥙䕔啹⫂昮㤪㵲㙈婚䥰ꌯ䠵쉬䭯㨱痂㕥</w:t>
      </w:r>
      <w:r>
        <w:rPr/>
        <w:t>ꕟ</w:t>
      </w:r>
      <w:r>
        <w:rPr/>
        <w:t>䤪㍇ꄹㄱ眳㉭劻䭪숽쉌䉕땓싂乞싍츨</w:t>
      </w:r>
      <w:r>
        <w:rPr/>
        <w:t>ꕭ</w:t>
      </w:r>
      <w:r>
        <w:rPr/>
        <w:t>绂⯂뮩仂䃂⯂种⹖</w:t>
      </w:r>
      <w:r>
        <w:rPr/>
        <w:t>꤫</w:t>
      </w:r>
      <w:r>
        <w:rPr/>
        <w:t>숤녯轫䉌博⑁势瓂䭴橑㙖</w:t>
      </w:r>
      <w:r>
        <w:rPr/>
        <w:t>ꔸ</w:t>
      </w:r>
      <w:r>
        <w:rPr/>
        <w:t>磂朊땸㨪桖숣灉獶䇎⫂䍁걚</w:t>
      </w:r>
      <w:r>
        <w:rPr/>
        <w:t>⡢</w:t>
      </w:r>
      <w:r>
        <w:rPr/>
        <w:t>啀⥌儤䓂뗂摂敟剢㕾呌㍚㍞妣껂呞뽺珂癱⬤丩捬朣⭢쉺䷂啢䴷竂싎깂㭦䤯⦣䱇䷂ꅢ㍭</w:t>
      </w:r>
      <w:r>
        <w:rPr/>
        <w:t>ꥃ</w:t>
      </w:r>
      <w:r>
        <w:rPr/>
        <w:t>㥖睯ㄵ砵䮵ꌵꄫ⏂넸숻뭠⿂攳㝱⚱츷♋쉞</w:t>
      </w:r>
      <w:r>
        <w:rPr/>
        <w:t>ⵅ</w:t>
      </w:r>
      <w:r>
        <w:rPr/>
        <w:t>싂걷Ⓜ㑙皱숭䄴䉃歋䭧</w:t>
      </w:r>
      <w:r>
        <w:rPr/>
        <w:t>Ⳏ</w:t>
      </w:r>
      <w:r>
        <w:rPr/>
        <w:t>飂畨깋㙇太깚㨵뽓쉮</w:t>
      </w:r>
      <w:r>
        <w:rPr/>
        <w:t>ⱷ</w:t>
      </w:r>
      <w:r>
        <w:rPr/>
        <w:t>䥳睉땄</w:t>
      </w:r>
      <w:r>
        <w:rPr/>
        <w:t>ꗃ</w:t>
      </w:r>
      <w:r>
        <w:rPr/>
        <w:t>쉩攤㙕䑏佭扈</w:t>
      </w:r>
      <w:r>
        <w:rPr/>
        <w:t>ⶣ</w:t>
      </w:r>
      <w:r>
        <w:rPr/>
        <w:t>眦숴湍䝖繸㞬灂ㄮ偐扤亱橥灡䦩ꅨ⑙䀨숸搭晲습쉲塊〉㉠桍凂슱뗂桞꺵種쉭깦湇䠣⼬楯旂䍍䅑棂へ㉲䖵煊ꅷ䓃숻滂牚祆楮㩯쉌搰擂柂</w:t>
      </w:r>
      <w:r>
        <w:rPr/>
        <w:t>⠻</w:t>
      </w:r>
      <w:r>
        <w:rPr/>
        <w:t>仂쉙搪</w:t>
      </w:r>
      <w:r>
        <w:rPr/>
        <w:t>⡳</w:t>
      </w:r>
      <w:r>
        <w:rPr/>
        <w:t>숱湮杙⒵繵溘眱䗂攥썶潔싃㙒㭨쉰䜭㉤縩䁞䲣쵏䞮倱牌촤獇橂乑厥䘮橨긭剮⨰㦿䩏⼬欵睡瓎ꍫ䕭泂㢩</w:t>
      </w:r>
      <w:r>
        <w:rPr/>
        <w:t>ꦬ</w:t>
      </w:r>
      <w:r>
        <w:rPr/>
        <w:t>슿쉲⩆⫂㩅</w:t>
      </w:r>
      <w:r>
        <w:rPr/>
        <w:t>ⲻ</w:t>
      </w:r>
      <w:r>
        <w:rPr/>
        <w:t>숪</w:t>
      </w:r>
      <w:r>
        <w:rPr/>
        <w:t>ⱥ</w:t>
      </w:r>
      <w:r>
        <w:rPr/>
        <w:t>医</w:t>
      </w:r>
      <w:r>
        <w:rPr/>
        <w:t>ꥋ</w:t>
      </w:r>
      <w:r>
        <w:rPr/>
        <w:t>湢㇃쉹稭뭮歚컃⩲妮䆣䄸迃娥榬⌭奒㣎灩祭⌳䤮⧂䝀牑檣</w:t>
      </w:r>
      <w:r>
        <w:rPr/>
        <w:t>ⱞ</w:t>
      </w:r>
      <w:r>
        <w:rPr/>
        <w:t>櫎睯䑲轄杨</w:t>
      </w:r>
      <w:r>
        <w:rPr/>
        <w:t>ꕄ</w:t>
      </w:r>
      <w:r>
        <w:rPr/>
        <w:t>案㍒㵧朹䔣汌汩柂⑟ㅍ숴⾮圥⤣긮伨놩婯⭞璣塖═轶嘷</w:t>
      </w:r>
      <w:r>
        <w:rPr/>
        <w:t>ꖬ</w:t>
      </w:r>
      <w:r>
        <w:rPr/>
        <w:t>ネ</w:t>
      </w:r>
      <w:r>
        <w:rPr/>
        <w:t>Ⱔ</w:t>
      </w:r>
      <w:r>
        <w:rPr/>
        <w:t>制䓂꺩⥈犿啂䩦矂ꆿ䥳ꥭ꥔묵樲</w:t>
      </w:r>
      <w:r>
        <w:rPr/>
        <w:t>⣂</w:t>
      </w:r>
      <w:r>
        <w:rPr/>
        <w:t>ꅚ着捩挮弪슡쉌㉺傣挪묩䍣圮쉓쉳䥷쉳⴫䱉㌳晲熵䡌갫婅㏂婐怩⛂浞</w:t>
      </w:r>
      <w:r>
        <w:rPr/>
        <w:t>ꥑ</w:t>
      </w:r>
      <w:r>
        <w:rPr/>
        <w:t>㘬넪空싂⪣⦣ꄤ攨嘻뭗猨䊡斣䀴숨弶⽷䚿㍊싂싎纣㥊兎漨쉪做䧂쉵캬圤窿枬偢뽟䩹穈</w:t>
      </w:r>
      <w:r>
        <w:rPr/>
        <w:t>ⲣ</w:t>
      </w:r>
      <w:r>
        <w:rPr/>
        <w:t>㑨녶啞㬫煈䄪䭴㘲㙞㕈嫂뗂㧎⩌ず䩸婊顀獴桸믂槎╂橋쉃湇漪顀㓂恧檘숪漴쉱㐬灦輤弹䜭汘契輸猯㘸䱒㒣㢱浍♆掬扤䃂題慓숴뇂礽⭔挸启癐抣倶渱䡳睠悮꺏䅤勂桲싂汅䍘⸤ꥢ䱣ㅃ䠩秂爣⭂套願⥴炡偆녠⭄抿御堣渪搫窩쉨怸㐲轣</w:t>
      </w:r>
      <w:r>
        <w:rPr/>
        <w:t>Ⱳ⠰</w:t>
      </w:r>
      <w:r>
        <w:rPr/>
        <w:t>轱剨㨪厩㕈所㐪癃</w:t>
      </w:r>
      <w:r>
        <w:rPr/>
        <w:t>꧂</w:t>
      </w:r>
      <w:r>
        <w:rPr/>
        <w:t>削</w:t>
      </w:r>
      <w:r>
        <w:rPr/>
        <w:t>Ⳃ</w:t>
      </w:r>
      <w:r>
        <w:rPr/>
        <w:t>場灁䩔ꄷ乢桉幙䎣슿㝖穯믂椽嘯僂丣⽷뭊숵䴫㮿睖녳却</w:t>
      </w:r>
      <w:r>
        <w:rPr/>
        <w:t>ꤶ</w:t>
      </w:r>
      <w:r>
        <w:rPr/>
        <w:t>䙭塨獉曂쵹</w:t>
      </w:r>
      <w:r>
        <w:rPr/>
        <w:t>ⵆ</w:t>
      </w:r>
      <w:r>
        <w:rPr/>
        <w:t>穧溡췂昦䩠䘣䩖弊</w:t>
      </w:r>
      <w:r>
        <w:rPr/>
        <w:t>ⵀ</w:t>
      </w:r>
      <w:r>
        <w:rPr/>
        <w:t>㝖</w:t>
      </w:r>
      <w:r>
        <w:rPr/>
        <w:t>ꦬ</w:t>
      </w:r>
      <w:r>
        <w:rPr/>
        <w:t>䜨⬥䩙싂浰电剾恐⽧쉔哂弶쉥妮䵲╥뼴漸⽙噭玩⬰乇㈲佘揎慆㬮쉓╃恭쉲㩩싎強狂</w:t>
      </w:r>
      <w:r>
        <w:rPr/>
        <w:t>ꤦ</w:t>
      </w:r>
      <w:r>
        <w:rPr/>
        <w:t>㑾摇擂瀸秂ひ쉣歂ꄨ녲ㅡ䆏噦㭩参슮㤪칱搭ㅄぷ긨㙮凂灳爬顺软</w:t>
      </w:r>
      <w:r>
        <w:rPr/>
        <w:t>ꤣ</w:t>
      </w:r>
      <w:r>
        <w:rPr/>
        <w:t>歵妱</w:t>
      </w:r>
      <w:r>
        <w:rPr/>
        <w:t>ⱀ</w:t>
      </w:r>
      <w:r>
        <w:rPr/>
        <w:t>瀩㑺硊敺磎껂䧂껎쵪汳桋昸쉉㍑칃梥否⌬㝡刵㑨숤</w:t>
      </w:r>
      <w:r>
        <w:rPr/>
        <w:t>ⵧ</w:t>
      </w:r>
      <w:r>
        <w:rPr/>
        <w:t>䥇䈤穓䅧쉖긨椹癍쉊塞橸䖘䕟⌫敵晇橡䥇乸</w:t>
      </w:r>
      <w:r>
        <w:rPr/>
        <w:t>ꥌ</w:t>
      </w:r>
      <w:r>
        <w:rPr/>
        <w:t>呯噆榵燍欯ヂ䜦轩畣쉫땲ㅱ♚┽쉠쉔䭈汌넫毎쉣</w:t>
      </w:r>
      <w:r>
        <w:rPr/>
        <w:t>ⱹ</w:t>
      </w:r>
      <w:r>
        <w:rPr/>
        <w:t>쉉纵奪㑅慖㩺䠮橳桟硟칈쉥師숦㭱⹹䡣ꅰ䉥싂⽊灾䭬彐</w:t>
      </w:r>
      <w:r>
        <w:rPr/>
        <w:t>⡶</w:t>
      </w:r>
      <w:r>
        <w:rPr/>
        <w:t>瀦㍙炥噃啑㠰쉌쉶䠰걩숳婟</w:t>
      </w:r>
      <w:r>
        <w:rPr/>
        <w:t>Ⱔ</w:t>
      </w:r>
      <w:r>
        <w:rPr/>
        <w:t>숷ꄺ樷⫎⚩ㅹ瘽㑉噱㚵淂쉡쉣⯂柎ꌩ䍺㜬</w:t>
      </w:r>
      <w:r>
        <w:rPr/>
        <w:t>ꖱ</w:t>
      </w:r>
      <w:r>
        <w:rPr/>
        <w:t>怽氪杠㭰天슏桟숮䑲捔㘱㭅䋃稦兣晫⾿쉡㬴䴫浉嘰╣幙繶䝷㩹딵䁞浰꥘뽯塩┰㥒㥓嘷쉒츯껂슩允渵泎迂㍳嘫싂ぎ</w:t>
      </w:r>
      <w:r>
        <w:rPr/>
        <w:t>⡺</w:t>
      </w:r>
      <w:r>
        <w:rPr/>
        <w:t>㬷䨫穈䥈䝠</w:t>
      </w:r>
      <w:r>
        <w:rPr/>
        <w:t>⢻</w:t>
      </w:r>
      <w:r>
        <w:rPr/>
        <w:t>㚱싂并祫㙸⑕⩙⭈捇</w:t>
      </w:r>
      <w:r>
        <w:rPr/>
        <w:t>ꥀ</w:t>
      </w:r>
      <w:r>
        <w:rPr/>
        <w:t>숲땚煾⺡쉧彷㈷栤숶硥ꥧ搹㠤㒘䌪淎杩捅彇盎㭂灨춡䓂㔻栱瑱숪</w:t>
      </w:r>
      <w:r>
        <w:rPr/>
        <w:t>ꔭ</w:t>
      </w:r>
      <w:r>
        <w:rPr/>
        <w:t>繷术䵔熵</w:t>
      </w:r>
      <w:r>
        <w:rPr/>
        <w:t>ⵄ</w:t>
      </w:r>
      <w:r>
        <w:rPr/>
        <w:t>潉슣中㪬䨳幫啟丵⥲쉎⤨獞㛂槂㭠琶▘츩䡮</w:t>
      </w:r>
      <w:r>
        <w:rPr/>
        <w:t>Ⳃ</w:t>
      </w:r>
      <w:r>
        <w:rPr/>
        <w:t>欫佪쉔㡓┳暥ꍫ⾣䅗썺欤桩嫂当䜥⤶㜫硾䡲坌⴯樮患</w:t>
      </w:r>
      <w:r>
        <w:rPr/>
        <w:t>ꕂ</w:t>
      </w:r>
      <w:r>
        <w:rPr/>
        <w:t>䊱嫂摸弬強䴭硹楅仂刷⹢刮獂機䤪䣃灒㩀⮮㙮숽㗂揂츥㫂䩗⭗</w:t>
      </w:r>
      <w:r>
        <w:rPr/>
        <w:t>ⷂ</w:t>
      </w:r>
      <w:r>
        <w:rPr/>
        <w:t>繇㕌儷庱㝀幖깯䔳噇숹뮵쉀啉穕泃⍁㠩䗂쉤佂䙍</w:t>
      </w:r>
      <w:r>
        <w:rPr/>
        <w:t>⠨♂</w:t>
      </w:r>
      <w:r>
        <w:rPr/>
        <w:t>녗究妵□䌪㍢䌮ꥭ復牲塓迂女뽑␤卌坓▬ꅇ숬儫䝸乺숳䤺걃㡬硨</w:t>
      </w:r>
      <w:r>
        <w:rPr/>
        <w:t>ꕮ</w:t>
      </w:r>
      <w:r>
        <w:rPr/>
        <w:t>折㌦쉩떱슮濂浧ꄮ⹌䜽깶⍊䍴썍㭵ぴ儰ꄻ䞩䴨㭡㭾컂䮻</w:t>
      </w:r>
      <w:r>
        <w:rPr/>
        <w:t>ꥈ</w:t>
      </w:r>
      <w:r>
        <w:rPr/>
        <w:t>쉔</w:t>
      </w:r>
      <w:r>
        <w:rPr/>
        <w:t>ꦘ</w:t>
      </w:r>
      <w:r>
        <w:rPr/>
        <w:t>夤䁅禥</w:t>
      </w:r>
      <w:r>
        <w:rPr/>
        <w:t>ⵯ</w:t>
      </w:r>
      <w:r>
        <w:rPr/>
        <w:t>㈫狂旂捐浥쉙쉗⺩丳捔쉚塞瑪摀♖㇂櫍䩖輦攦뭅橋矂嫂類곂쉣슣噢噷꺬㵬硉쉪껂慶本⩢</w:t>
      </w:r>
      <w:r>
        <w:rPr/>
        <w:t>⠬</w:t>
      </w:r>
      <w:r>
        <w:rPr/>
        <w:t>㙀㝲矂㔭싂걂⹮搹쉲㉹</w:t>
      </w:r>
      <w:r>
        <w:rPr/>
        <w:t>ⵥ</w:t>
      </w:r>
      <w:r>
        <w:rPr/>
        <w:t>묦椽싂挥</w:t>
      </w:r>
      <w:r>
        <w:rPr/>
        <w:t>ꖏ</w:t>
      </w:r>
      <w:r>
        <w:rPr/>
        <w:t>唪坖瞘癥㭬䁒圱上䌲㥾ꍖ勎堩徏쉫燂硘偕兠⩢㨸剒⪩䄸奓쉫桔煟⦩싂</w:t>
      </w:r>
      <w:r>
        <w:rPr/>
        <w:t>ⵔ</w:t>
      </w:r>
      <w:r>
        <w:rPr/>
        <w:t>稪㪮㝋ꄪ⦣⥌䁮溩⽤⍒⬩䭉䉴갲쉢㈰㩏⽮煵棎稭帩丱②ꇂ숬⫂ꅔ</w:t>
      </w:r>
      <w:r>
        <w:rPr/>
        <w:t>Ⱡ</w:t>
      </w:r>
      <w:r>
        <w:rPr/>
        <w:t>㢘䇂晬䶱</w:t>
      </w:r>
      <w:r>
        <w:rPr/>
        <w:t>ꤳ⭣</w:t>
      </w:r>
      <w:r>
        <w:rPr/>
        <w:t>䴶䄹形쉚䛂慹⩌㞮甮匮扤ꥲ玱뽌渱凂</w:t>
      </w:r>
      <w:r>
        <w:rPr/>
        <w:t>ⰺ</w:t>
      </w:r>
      <w:r>
        <w:rPr/>
        <w:t>垿믂涩쉎汥ㅾꥠ뮘⽵⩓㙇嗂숨⨽㦘㩟쉫瑌넣弻칍砯☺</w:t>
      </w:r>
      <w:r>
        <w:rPr/>
        <w:t>ꥊ</w:t>
      </w:r>
      <w:r>
        <w:rPr/>
        <w:t>扌〦乀䍢⼤뽤⯂㣂穲窵慚慸䜫싎䕀쉳敖䑔捩摙Ⓙ㠻㭑ꍒ䁠懂㑀淍䵩㩘갱佧䩑兊㭃瘣別뭚撏⸫塞⬦</w:t>
      </w:r>
      <w:r>
        <w:rPr/>
        <w:t>⡭</w:t>
      </w:r>
      <w:r>
        <w:rPr/>
        <w:t>椣〹匫杨䒡顇♨넹捡幁忂Ⓜ氤䮏䕨</w:t>
      </w:r>
      <w:r>
        <w:rPr/>
        <w:t>꤬</w:t>
      </w:r>
      <w:r>
        <w:rPr/>
        <w:t>㭂㔨숥╓␪浑噩婯桷쉅癋枻ꏂ䦵쉹栲걂␳睏䝓彯㔦츣幪⭠㤰狂窬㋂䉏竃瘮싍</w:t>
      </w:r>
      <w:r>
        <w:rPr/>
        <w:t>ⴻ</w:t>
      </w:r>
      <w:r>
        <w:rPr/>
        <w:t>㑔쉙廂⨭</w:t>
      </w:r>
      <w:r>
        <w:rPr/>
        <w:t>Ɫ</w:t>
      </w:r>
      <w:r>
        <w:rPr/>
        <w:t>ꤥ</w:t>
      </w:r>
      <w:r>
        <w:rPr/>
        <w:t>ꆵ㐶䣃湑㴣䔪轺䵊</w:t>
      </w:r>
      <w:r>
        <w:rPr/>
        <w:t>ꥐ</w:t>
      </w:r>
      <w:r>
        <w:rPr/>
        <w:t>ꆻ⬣摇䐹䠴琫䅡姂福唩춘嗎⽣䥁圶㙌꺮䉟扞㕈䵠橁ꍄ卷毂츺恰⩳懂꺮</w:t>
      </w:r>
      <w:r>
        <w:rPr/>
        <w:t>ⱑ</w:t>
      </w:r>
      <w:r>
        <w:rPr/>
        <w:t>祕畊颬㗂㍪硚劻幅ꅂ甩庬쉃䍌䐺儨☵㍺䐷뽣桮瀸塪〴땵⍖슩ꥵ갪煓</w:t>
      </w:r>
      <w:r>
        <w:rPr/>
        <w:t>ꤸ⹭</w:t>
      </w:r>
      <w:r>
        <w:rPr/>
        <w:t>唳</w:t>
      </w:r>
      <w:r>
        <w:rPr/>
        <w:t>ⷃ</w:t>
      </w:r>
      <w:r>
        <w:rPr/>
        <w:t>슿</w:t>
      </w:r>
      <w:r>
        <w:rPr/>
        <w:t>ⷎ</w:t>
      </w:r>
      <w:r>
        <w:rPr/>
        <w:t>㮩瑳놬⬵瑞㩳へ癉睴⬩췂㟍恨㌺涿䤯潀숬녆녃䍖㪏洩숮偺牨睷浤潕㙎偬</w:t>
      </w:r>
      <w:r>
        <w:rPr/>
        <w:t>ꥊ</w:t>
      </w:r>
      <w:r>
        <w:rPr/>
        <w:t>汐䑫㦬倩㵄桳㤯</w:t>
      </w:r>
      <w:r>
        <w:rPr/>
        <w:t>ⱃ</w:t>
      </w:r>
      <w:r>
        <w:rPr/>
        <w:t>睃</w:t>
      </w:r>
      <w:r>
        <w:rPr/>
        <w:t>⡰</w:t>
      </w:r>
      <w:r>
        <w:rPr/>
        <w:t>歶敐䥷呒癙ㄮ潄凂啱䊣䑰싂䅬桦숬况䯂</w:t>
      </w:r>
      <w:r>
        <w:rPr/>
        <w:t>ꗂ⩗</w:t>
      </w:r>
      <w:r>
        <w:rPr/>
        <w:t>徻</w:t>
      </w:r>
      <w:r>
        <w:rPr/>
        <w:t>ꕣ</w:t>
      </w:r>
      <w:r>
        <w:rPr/>
        <w:t>戨䐥穞敊</w:t>
      </w:r>
      <w:r>
        <w:rPr/>
        <w:t>ⱴ</w:t>
      </w:r>
      <w:r>
        <w:rPr/>
        <w:t>嚱╌洯侮믂爹䝟</w:t>
      </w:r>
      <w:r>
        <w:rPr/>
        <w:t>ꔳ</w:t>
      </w:r>
      <w:r>
        <w:rPr/>
        <w:t>싎兹颻</w:t>
      </w:r>
      <w:r>
        <w:rPr/>
        <w:t>ꤪ</w:t>
      </w:r>
      <w:r>
        <w:rPr/>
        <w:t>칀毂촹</w:t>
      </w:r>
      <w:r>
        <w:rPr/>
        <w:t>ⲿ</w:t>
      </w:r>
      <w:r>
        <w:rPr/>
        <w:t>ど쉬熿幄浲桩彨㨩䆏쉓⹥祘⩇飂</w:t>
      </w:r>
      <w:r>
        <w:rPr/>
        <w:t>⠺</w:t>
      </w:r>
      <w:r>
        <w:rPr/>
        <w:t>䵟塆潣ガ㚿恙咻⮏䠳㙑㨨쉷䧂〳</w:t>
      </w:r>
      <w:r>
        <w:rPr/>
        <w:t>ꕟ</w:t>
      </w:r>
      <w:r>
        <w:rPr/>
        <w:t>㡳攮</w:t>
      </w:r>
      <w:r>
        <w:rPr/>
        <w:t>ꦡ⨭</w:t>
      </w:r>
      <w:r>
        <w:rPr/>
        <w:t>洽㑥쏂⭳淃總㝍䎣</w:t>
      </w:r>
      <w:r>
        <w:rPr/>
        <w:t>ꤹ</w:t>
      </w:r>
      <w:r>
        <w:rPr/>
        <w:t>毂唰矂ꆻ䰩溱狂硑쉏栺輱啖딵쉬싂埂桺皿</w:t>
      </w:r>
      <w:r>
        <w:rPr/>
        <w:t>ⷂ</w:t>
      </w:r>
      <w:r>
        <w:rPr/>
        <w:t>격숱Ⓙ佒䦮求懂漻㕷䬪숣夥桍杶뽶䂵敘匬㔵睡輹愥㈦쉄橰啓縨乶</w:t>
      </w:r>
      <w:r>
        <w:rPr/>
        <w:t>ⱸ</w:t>
      </w:r>
      <w:r>
        <w:rPr/>
        <w:t>潑䕀쉊</w:t>
      </w:r>
      <w:r>
        <w:rPr/>
        <w:t>ꥏ</w:t>
      </w:r>
      <w:r>
        <w:rPr/>
        <w:t>獚⻂凂䉃䉓ㅑ싎啵깶㌹</w:t>
      </w:r>
      <w:r>
        <w:rPr/>
        <w:t>ꖩ</w:t>
      </w:r>
      <w:r>
        <w:rPr/>
        <w:t>슘썢帰⒩姂䄨쉒楤䨴곎</w:t>
      </w:r>
      <w:r>
        <w:rPr/>
        <w:t>ꥆ</w:t>
      </w:r>
      <w:r>
        <w:rPr/>
        <w:t>⾩쉱値⑖畩⸺걮爽徥杔䕁쉒焨䑐弨輨䵴㨥⩉츳꥘䤷浶励녮牓녎뽨䚩扉쉥땗疣䕀燂愮⽤礊</w:t>
      </w:r>
      <w:r>
        <w:rPr/>
        <w:t>ꥉ</w:t>
      </w:r>
      <w:r>
        <w:rPr/>
        <w:t>揂</w:t>
      </w:r>
      <w:r>
        <w:rPr/>
        <w:t>꧂</w:t>
      </w:r>
      <w:r>
        <w:rPr/>
        <w:t>临ꥡ榮慥㐦쉵嫂乇㑦嫂╱䡤礰溻㍈灾皬㭸桨炿䄩顺㙋</w:t>
      </w:r>
      <w:r>
        <w:rPr/>
        <w:t>ꦡ</w:t>
      </w:r>
      <w:r>
        <w:rPr/>
        <w:t>긣瀱녰椣挵廂⩚愴坦弭浂䶩婴䝞婕䡮睄㇂쉯㜵歑㈤㝔硺獌恕幍䝕♚橷刪⍱ꥥ吰ꅮ䠹縫汌</w:t>
      </w:r>
      <w:r>
        <w:rPr/>
        <w:t>⣂</w:t>
      </w:r>
      <w:r>
        <w:rPr/>
        <w:t>颣慾㬫棂晴傻쉌㬸䵐㘰촯䝈㉂⫂쉘⑐犵갰眷⮡彈獎䢩沩⴯妩</w:t>
      </w:r>
      <w:r>
        <w:rPr/>
        <w:t>ꤣ</w:t>
      </w:r>
      <w:r>
        <w:rPr/>
        <w:t>捨㴽䑱쉺㩞충쉪温슩</w:t>
      </w:r>
      <w:r>
        <w:rPr/>
        <w:t>Ⳃ</w:t>
      </w:r>
      <w:r>
        <w:rPr/>
        <w:t>䨵슣祭燂䅡䙕獄垏쉣牗器攳瘬숬⛂ꥧ⧂畮뽫숳瞣싂䭂瓂ꅭ䝭ㅘ亘澏⦵⥱奘⛂⤺橄䘲쉴䞿㉘磂⩡ꇂ碩恮캩♤㵯桸</w:t>
      </w:r>
      <w:r>
        <w:rPr/>
        <w:t>ꗂ</w:t>
      </w:r>
      <w:r>
        <w:rPr/>
        <w:t>䝲⚻깊㡵空橡琦쏍剕䥢夶顺숷扭朦祠</w:t>
      </w:r>
      <w:r>
        <w:rPr/>
        <w:t>ꤲ</w:t>
      </w:r>
      <w:r>
        <w:rPr/>
        <w:t>㤴盂擂慐싂걕曂㕋䲥励ꎏ剢뗂쉰쉦쌣失⴦梮ꍂ䓂⨭⽯떮</w:t>
      </w:r>
      <w:r>
        <w:rPr/>
        <w:t>꧂</w:t>
      </w:r>
      <w:r>
        <w:rPr/>
        <w:t>剟춡獊㏂㙚⭶⬳⪿搲㭖歉㥋兪⬽禩쉷㢬⌴䆩䈦㈣坌촵沵猻䙫砹㭾玏湺婄걎싂䥸榮穈硔䭐桘쉐繲䥪琰婤䩫琭捲썅憏㜲礫㙤⭇磂</w:t>
      </w:r>
      <w:r>
        <w:rPr/>
        <w:t>ꤴ</w:t>
      </w:r>
      <w:r>
        <w:rPr/>
        <w:t>潁䅷쵈뼰쉵捗楰䳂桔慬㍳䐱䝩㙋䡦牠伱嘩呂⑰䱵</w:t>
      </w:r>
      <w:r>
        <w:rPr/>
        <w:t>ⵔ</w:t>
      </w:r>
      <w:r>
        <w:rPr/>
        <w:t>洮⮘숫䑄儹썱䜭唽쉕㎏梏⥍숭疻顶㬶䫂轨⭦曂</w:t>
      </w:r>
      <w:r>
        <w:rPr/>
        <w:t>⠻</w:t>
      </w:r>
      <w:r>
        <w:rPr/>
        <w:t>ꖡ</w:t>
      </w:r>
      <w:r>
        <w:rPr/>
        <w:t>砶栴숯쉒⼯狂䙉□녠㥴숴⩙䴪唣噳⥰慓쉧ꎏ䁋眰䐶佉湨杆涏槂㘪懂剁佹䍾呆ꌽ帰㊘楦昱䱲噏⑶䝓싂愮ォ</w:t>
      </w:r>
      <w:r>
        <w:rPr/>
        <w:t>ꕚ</w:t>
      </w:r>
      <w:r>
        <w:rPr/>
        <w:t>歙願⫂䅧盂桄㷂견</w:t>
      </w:r>
      <w:r>
        <w:rPr/>
        <w:t>ⵀ</w:t>
      </w:r>
      <w:r>
        <w:rPr/>
        <w:t>ꄺ㐨秂偧䭡╋뭐ㅯ䗂⽎儲折쉓䑰䡈佯♎딤</w:t>
      </w:r>
      <w:r>
        <w:rPr/>
        <w:t>ⱅ⛂</w:t>
      </w:r>
      <w:r>
        <w:rPr/>
        <w:t>潬䱺瘴㉰佐⽓畍瘮漽⎣⵱栭싍严⥁婂ꄭ楁挪쉣慸㝦淂쉃瞻瘩佟슏ㅉ</w:t>
      </w:r>
      <w:r>
        <w:rPr/>
        <w:t>ⱚ</w:t>
      </w:r>
      <w:r>
        <w:rPr/>
        <w:t>㠶戺䚮</w:t>
      </w:r>
      <w:r>
        <w:rPr/>
        <w:t>⠫</w:t>
      </w:r>
      <w:r>
        <w:rPr/>
        <w:t>厩⑺ꌰ䭬캱奟␯扢䵭㘹枵稫淂䨲충輪츥㤤唪氪䱪輯玩灀楐슬㥔煯</w:t>
      </w:r>
      <w:r>
        <w:rPr/>
        <w:t>⡅</w:t>
      </w:r>
      <w:r>
        <w:rPr/>
        <w:t>슬⨱䅙숪剏녖쉣⚏ㅗ䕋</w:t>
      </w:r>
      <w:r>
        <w:rPr/>
        <w:t>꧂</w:t>
      </w:r>
      <w:r>
        <w:rPr/>
        <w:t>䒬䥙⚻컂⎣灵㑑습ⸯ抿슩丨㙫匴擂</w:t>
      </w:r>
      <w:r>
        <w:rPr/>
        <w:t>ꕎ</w:t>
      </w:r>
      <w:r>
        <w:rPr/>
        <w:t>乱묪䩭畅桷婈机䡳숮</w:t>
      </w:r>
      <w:r>
        <w:rPr/>
        <w:t>⠪</w:t>
      </w:r>
      <w:r>
        <w:rPr/>
        <w:t>㋂</w:t>
      </w:r>
      <w:r>
        <w:rPr/>
        <w:t>ⱥ␽</w:t>
      </w:r>
      <w:r>
        <w:rPr/>
        <w:t>땢⦬</w:t>
      </w:r>
      <w:r>
        <w:rPr/>
        <w:t>꧂</w:t>
      </w:r>
      <w:r>
        <w:rPr/>
        <w:t>ꥤ숱獌묱쉞⻂檏㦻슻⵸걵䵳㩟⩡⥉橕䙫墱轱晏</w:t>
      </w:r>
      <w:r>
        <w:rPr/>
        <w:t>ꤪ</w:t>
      </w:r>
      <w:r>
        <w:rPr/>
        <w:t>慾⩃吶䐪幏</w:t>
      </w:r>
      <w:r>
        <w:rPr/>
        <w:t>ⱈ</w:t>
      </w:r>
      <w:r>
        <w:rPr/>
        <w:t>숹⨣숨⨴礯䱍浯碮啂⸺⬊奮佞숷䍓兢</w:t>
      </w:r>
      <w:r>
        <w:rPr/>
        <w:t>꧂</w:t>
      </w:r>
      <w:r>
        <w:rPr/>
        <w:t>놱쉄䍉爨</w:t>
      </w:r>
      <w:r>
        <w:rPr/>
        <w:t>ⵋ⧂</w:t>
      </w:r>
      <w:r>
        <w:rPr/>
        <w:t>桧燍潄儩묬</w:t>
      </w:r>
      <w:r>
        <w:rPr/>
        <w:t>⡹</w:t>
      </w:r>
      <w:r>
        <w:rPr/>
        <w:t>浀年瑾ꄷ縪圶杕ꏂ뭎슥偰⍖</w:t>
      </w:r>
      <w:r>
        <w:rPr/>
        <w:t>Ɐ</w:t>
      </w:r>
      <w:r>
        <w:rPr/>
        <w:t>ⶱ</w:t>
      </w:r>
      <w:r>
        <w:rPr/>
        <w:t>搥懂厵</w:t>
      </w:r>
      <w:r>
        <w:rPr/>
        <w:t>ꥏ</w:t>
      </w:r>
      <w:r>
        <w:rPr/>
        <w:t>䱰ꥭ輥楒䐪徻╷慙쉐ㅷ춮橣䏃㡞칊⥷噬</w:t>
      </w:r>
      <w:r>
        <w:rPr/>
        <w:t>ⲣ</w:t>
      </w:r>
      <w:r>
        <w:rPr/>
        <w:t>숺繮숳浭桄捁뭔䤪媡쎮㠮㈣㍇䜥砽뽲숲奍⌳</w:t>
      </w:r>
      <w:r>
        <w:rPr/>
        <w:t>ꥏ</w:t>
      </w:r>
      <w:r>
        <w:rPr/>
        <w:t>焲ぎ捋䢩녭⯍愭䍈祱汁轹欮슡含䉏頭䑌⍐削쌽쉹輮㷂睲擂쵧䅸츥㕯⩹顓渨쉅쉚⺱彟癓䍞숻漪楔곂㛂</w:t>
      </w:r>
      <w:r>
        <w:rPr/>
        <w:t>꧂</w:t>
      </w:r>
      <w:r>
        <w:rPr/>
        <w:t>ꍂ슮쉚䤱쉕瀤湩╲浀㙸睮灎煡淂䑕딪⾥䈮䬯㛂⑙拂䥅唬䠳䉣㝍截뽲ꄴ扚癵</w:t>
      </w:r>
      <w:r>
        <w:rPr/>
        <w:t>ꦩ</w:t>
      </w:r>
      <w:r>
        <w:rPr/>
        <w:t>䵇惂埃⩨砪썳ㅚ䑆卄煑ㅀ쉐뼸㏂嚩㍺⎘牑숺庮슏ぉ⌳껂娽뽌扮牅辏썚㭫奘兓娭略睫怭䩠竂㴽恄㤴嘨숸건</w:t>
      </w:r>
      <w:r>
        <w:rPr/>
        <w:t>ꕪ</w:t>
      </w:r>
      <w:r>
        <w:rPr/>
        <w:t>껂䝭⬨ꥲ⽷湖䩂䫂☱垘彔猽瘶疥搶朷䅶湈娤嗂判娪淂䵉硢页泂㍣㐯偶놘畾㕏桗汧潔旂㥲礲䃂助轞쉌奇皿㙤</w:t>
      </w:r>
      <w:r>
        <w:rPr/>
        <w:t>ⵒ</w:t>
      </w:r>
      <w:r>
        <w:rPr/>
        <w:t>祙♵㡷ꍸ</w:t>
      </w:r>
      <w:r>
        <w:rPr/>
        <w:t>ꦻ</w:t>
      </w:r>
      <w:r>
        <w:rPr/>
        <w:t>㉌潨穆淂⫂婎潕睐桯ꍍ쉟䁊</w:t>
      </w:r>
      <w:r>
        <w:rPr/>
        <w:t>ⲥ</w:t>
      </w:r>
      <w:r>
        <w:rPr/>
        <w:t>熻㕧㫂갰栺溥㓂槂㴲</w:t>
      </w:r>
      <w:r>
        <w:rPr/>
        <w:t>ꤪ</w:t>
      </w:r>
      <w:r>
        <w:rPr/>
        <w:t>䧂杞슻奵뿂</w:t>
      </w:r>
      <w:r>
        <w:rPr/>
        <w:t>ꦿ</w:t>
      </w:r>
      <w:r>
        <w:rPr/>
        <w:t>㤯䉱⺣</w:t>
      </w:r>
      <w:r>
        <w:rPr/>
        <w:t>⡟</w:t>
      </w:r>
      <w:r>
        <w:rPr/>
        <w:t>㕕旍䥔轎攩⑔响⸬愲畏槂㜵췂祙ꍏ垩䤪䂡慥㝏䘱䩩</w:t>
      </w:r>
      <w:r>
        <w:rPr/>
        <w:t>⡫</w:t>
      </w:r>
      <w:r>
        <w:rPr/>
        <w:t>杍ㅏ晋䡈♶숸佪㥟灣ꍍ䶱⫃徬</w:t>
      </w:r>
      <w:r>
        <w:rPr/>
        <w:t>꧂</w:t>
      </w:r>
      <w:r>
        <w:rPr/>
        <w:t>ꏂ啣⒥㙶땒ㄽ埂땸쉂奦垱碩彧盂焳</w:t>
      </w:r>
      <w:r>
        <w:rPr/>
        <w:t>Ⱟ</w:t>
      </w:r>
      <w:r>
        <w:rPr/>
        <w:t>刮⴦䀹㟍杊僂怨梘橹潦卦畟䔨뭢兞⍆擂Ⓜ坌灔勂쏎睧瓂쉱</w:t>
      </w:r>
      <w:r>
        <w:rPr/>
        <w:t>ꖡ</w:t>
      </w:r>
      <w:r>
        <w:rPr/>
        <w:t>쉬␺颩ꄪ쉔숦愶㥤ㄯ</w:t>
      </w:r>
      <w:r>
        <w:rPr/>
        <w:t>ⶱ♠</w:t>
      </w:r>
      <w:r>
        <w:rPr/>
        <w:t>瘮</w:t>
      </w:r>
      <w:r>
        <w:rPr/>
        <w:t>ꕭ</w:t>
      </w:r>
      <w:r>
        <w:rPr/>
        <w:t>桎쵣䱊顈倪圤塡䣂㨨㥸祊剘♃⺮싎嘬楧娸⚣睹弽撱긤䥤䍓⩗㩂椳牅싂睮꥖琯</w:t>
      </w:r>
      <w:r>
        <w:rPr/>
        <w:t>ⱨ</w:t>
      </w:r>
      <w:r>
        <w:rPr/>
        <w:t>婢㜣䞮쉀䙞⭾묥</w:t>
      </w:r>
      <w:r>
        <w:rPr/>
        <w:t>ꦵ</w:t>
      </w:r>
      <w:r>
        <w:rPr/>
        <w:t>睐䧂顭橈</w:t>
      </w:r>
      <w:r>
        <w:rPr/>
        <w:t>ꤷ</w:t>
      </w:r>
      <w:r>
        <w:rPr/>
        <w:t>㣂㚻㨬썟♸</w:t>
      </w:r>
      <w:r>
        <w:rPr/>
        <w:t>ⲩ</w:t>
      </w:r>
      <w:r>
        <w:rPr/>
        <w:t>숹埂沣楣㠯㤭쉾歘䏃</w:t>
      </w:r>
      <w:r>
        <w:rPr/>
        <w:t>ⵠ</w:t>
      </w:r>
      <w:r>
        <w:rPr/>
        <w:t>䭏圲䄣武偭樬㓍䂮㠬䆱걨塯㗂녹⩵뼱쉩牣㵌⌱伶</w:t>
      </w:r>
      <w:r>
        <w:rPr/>
        <w:t>ꤪ</w:t>
      </w:r>
      <w:r>
        <w:rPr/>
        <w:t>긳츽塅䠮仂儵澱浰眽穧朦싂㜭娻⍞橔獯唶ㅍ┱ꅙ숨䗍䙔啹拂㗃喱⍰吤扭梣楄彋塁灄䪡漵㗃녰㕞倩㈺슮䩏沘懂䘱禣츷㝍忂숊쉱⚥㛂㵅㩤䍰</w:t>
      </w:r>
      <w:r>
        <w:rPr/>
        <w:t>ⷂ</w:t>
      </w:r>
      <w:r>
        <w:rPr/>
        <w:t>頰奣搷䟂䈬煓ㆩ䨤ㄺ獑慥</w:t>
      </w:r>
      <w:r>
        <w:rPr/>
        <w:t>⡩</w:t>
      </w:r>
      <w:r>
        <w:rPr/>
        <w:t>杪걀楡ⸯ☪칅瑒싂橫겵㕸佖╀参椪䗂慊偙㙑昫奕楴⏂迂㉕剮⩯妥瘴樯攴祖灄䠹瘵䬥㎻뭱䀫墘呫珃䴪싂顡歩ꍮ㝀䵤歍</w:t>
      </w:r>
      <w:r>
        <w:rPr/>
        <w:t>⡑</w:t>
      </w:r>
      <w:r>
        <w:rPr/>
        <w:t>쉥䞘싎媵㍒쵚䘴坐숴堲㝊⩟役皬慡</w:t>
      </w:r>
      <w:r>
        <w:rPr/>
        <w:t>ⰰ⥰</w:t>
      </w:r>
      <w:r>
        <w:rPr/>
        <w:t>椫慷丩⑤㦻挣㑔彷楨䦻걤㑰䙵묫䝯撿⍂ꍖ䨻晓卄㙑灗䭑恆䍴Ⓜ桂㉔쉪㵗컂숸焮䩾砥瀬䉵⪏♤烂쉭⭉失晐䝪䐩珃埃秂䘮灋䱍ꄴ㩈</w:t>
      </w:r>
      <w:r>
        <w:rPr/>
        <w:t>ꤣ</w:t>
      </w:r>
      <w:r>
        <w:rPr/>
        <w:t>䃂</w:t>
      </w:r>
      <w:r>
        <w:rPr/>
        <w:t>ꗃ</w:t>
      </w:r>
      <w:r>
        <w:rPr/>
        <w:t>輨땪㜽㷂瑘숸ꥶ</w:t>
      </w:r>
      <w:r>
        <w:rPr/>
        <w:t>ꤤ</w:t>
      </w:r>
      <w:r>
        <w:rPr/>
        <w:t>殮숶␥頷뗂顗剚뽵⍵⹇拃긷濃搤</w:t>
      </w:r>
      <w:r>
        <w:rPr/>
        <w:t>꧃</w:t>
      </w:r>
      <w:r>
        <w:rPr/>
        <w:t>ꅋ쉲敚⥡挬쉋㐺싂忂ꅟ顳樽䁪确습燂</w:t>
      </w:r>
      <w:r>
        <w:rPr/>
        <w:t>ꕲ</w:t>
      </w:r>
      <w:r>
        <w:rPr/>
        <w:t>췂穊炬春㠫</w:t>
      </w:r>
      <w:r>
        <w:rPr/>
        <w:t>ꦡ</w:t>
      </w:r>
      <w:r>
        <w:rPr/>
        <w:t>䜥㝺䥆♘⩙㴻</w:t>
      </w:r>
      <w:r>
        <w:rPr/>
        <w:t>ꔸ</w:t>
      </w:r>
      <w:r>
        <w:rPr/>
        <w:t>䯂쏂딺乂숨柂㧃쉕뽄쎘슻坈健쉟瘮温飂䈺⑸칒쉵⬮┷偹뾱䢿繈</w:t>
      </w:r>
      <w:r>
        <w:rPr/>
        <w:t>ꕀ</w:t>
      </w:r>
      <w:r>
        <w:rPr/>
        <w:t>步磂쉎</w:t>
      </w:r>
      <w:r>
        <w:rPr/>
        <w:t>ꦮ</w:t>
      </w:r>
      <w:r>
        <w:rPr/>
        <w:t>栬皻煔爽橦┨坐㡵⹾⍃䕦䭱㷃썁슻쉤嘪稩澣딽</w:t>
      </w:r>
      <w:r>
        <w:rPr/>
        <w:t>ⴳ</w:t>
      </w:r>
      <w:r>
        <w:rPr/>
        <w:t>ꥡ秃</w:t>
      </w:r>
      <w:r>
        <w:rPr/>
        <w:t>⡕</w:t>
      </w:r>
      <w:r>
        <w:rPr/>
        <w:t>墩息⥂칃硅⪥䑤礰묪㝤ꅳ㌹縸珂獦曂䤣婆␽㉋爽⑤え睔灰啮嘶쉇猴䍟♠긩瑈慚䌮뽅䏃⩐挹䟃浙廂剒쉵䜴㇂⏂⹩쉅輤痃硆䕆泂쏎䉨椯セ⨶쉘䤽㕙歊秂姂惂㌵樵</w:t>
      </w:r>
      <w:r>
        <w:rPr/>
        <w:t>ⱬ</w:t>
      </w:r>
      <w:r>
        <w:rPr/>
        <w:t>矃幨冻癴瑷歵兰䍮뭨噺㬽슻䝬轙</w:t>
      </w:r>
      <w:r>
        <w:rPr/>
        <w:t>ꥁ</w:t>
      </w:r>
      <w:r>
        <w:rPr/>
        <w:t>숵副奇㧂쉰⹮晄煡爻땭䱏숨娸㉗⨵畆䕞潖彫쉳놵汱卢쉷♭〵쵅桂棂伣⥲㵅㤳歈睈唯央澘㮘呫剴平甤☶</w:t>
      </w:r>
      <w:r>
        <w:rPr/>
        <w:t>꧍</w:t>
      </w:r>
      <w:r>
        <w:rPr/>
        <w:t>꺣婄怬䈫玩爫㭎係瀲あ묳⍞㌷桠䱣⤪癞㢿䌬煸瑍渪</w:t>
      </w:r>
      <w:r>
        <w:rPr/>
        <w:t>ⲵ</w:t>
      </w:r>
      <w:r>
        <w:rPr/>
        <w:t>㠥䳂㥾쉅汥歂棂漤汔⩎㝸田䥥쉳爻僂ꍀꍌ剸╢</w:t>
      </w:r>
      <w:r>
        <w:rPr/>
        <w:t>ꤣ</w:t>
      </w:r>
      <w:r>
        <w:rPr/>
        <w:t>楆煟瓂쉭ꍵ媣徥⥧繥㡟䐲㬫杊촫숬煣轩囍硶쉫搵喥칧䁫⻂쉌䕬㑑乕ꌤ넬䥟</w:t>
      </w:r>
      <w:r>
        <w:rPr/>
        <w:t>ⴵ</w:t>
      </w:r>
      <w:r>
        <w:rPr/>
        <w:t>촦쉎毂쉎</w:t>
      </w:r>
      <w:r>
        <w:rPr/>
        <w:t>ⱹ</w:t>
      </w:r>
      <w:r>
        <w:rPr/>
        <w:t>䬤䔲ꌴ牀♆촶㜴猳</w:t>
      </w:r>
      <w:r>
        <w:rPr/>
        <w:t>ꤲ</w:t>
      </w:r>
      <w:r>
        <w:rPr/>
        <w:t>涥칪⌹兓顥䥆뽩牲쉎⼰䐵딣禮㠳숺幡恤싂睸䑟</w:t>
      </w:r>
      <w:r>
        <w:rPr/>
        <w:t>ⰺ</w:t>
      </w:r>
      <w:r>
        <w:rPr/>
        <w:t>礴摟쌫숺ꅐ☹繉㕑싂ꅮ㍶뼤縫䍓⻂쉄堊╁꥗䷍䁔뭁䞮⹠丶慧☩쉂䶿㥓乺浳ꍇ轍慺欮썯⬶廂炮</w:t>
      </w:r>
      <w:r>
        <w:rPr/>
        <w:t>ⵉ</w:t>
      </w:r>
      <w:r>
        <w:rPr/>
        <w:t>䑡⭚쵆䗂堶층塌쉸䴪玬쌣姂쉴惎䀮쉓祟繫䍙䢩䨪㩹㠦伷䑯甲䱘治䙐ꎩ숴⑱堮⥒禿瓂桟杆䨲爥칇晌濂彗숸塤슱晇䩶㷂戯䡋⩯뮥싂쉩秂쉡⥍䅚녇쉘歶輭獔뿂縶氪偷摎뽖䕐㥲썣䥗⸦㤦䐪䰴䩌䡳⩑彎깂ꍭ䵸칌碩洷拂⫂幫䏂䠫⯂䛍项</w:t>
      </w:r>
      <w:r>
        <w:rPr/>
        <w:t>ꤸ</w:t>
      </w:r>
      <w:r>
        <w:rPr/>
        <w:t>싎</w:t>
      </w:r>
      <w:r>
        <w:rPr/>
        <w:t>⡓</w:t>
      </w:r>
      <w:r>
        <w:rPr/>
        <w:t>佪傩啷瑏剷쉱</w:t>
      </w:r>
      <w:r>
        <w:rPr/>
        <w:t>⡋</w:t>
      </w:r>
      <w:r>
        <w:rPr/>
        <w:t>匬穩轈䑅曂</w:t>
      </w:r>
      <w:r>
        <w:rPr/>
        <w:t>ⴱ⫃</w:t>
      </w:r>
      <w:r>
        <w:rPr/>
        <w:t>瞮䔵㙓づ䁞洪溻卮奇湆牮䞩⏂쉇</w:t>
      </w:r>
      <w:r>
        <w:rPr/>
        <w:t>ⱡ</w:t>
      </w:r>
      <w:r>
        <w:rPr/>
        <w:t>潀畷㇃⌬獪</w:t>
      </w:r>
      <w:r>
        <w:rPr/>
        <w:t>ⱘ</w:t>
      </w:r>
      <w:r>
        <w:rPr/>
        <w:t>廂♺슱쉠砫损䖱晶쉙</w:t>
      </w:r>
      <w:r>
        <w:rPr/>
        <w:t>ⴻ</w:t>
      </w:r>
      <w:r>
        <w:rPr/>
        <w:t>⡙</w:t>
      </w:r>
      <w:r>
        <w:rPr/>
        <w:t>䡘䵑嫎䍐䠵㈮⩘╏㐦⽦坨䜦䠵⯎䱎䕡䡡䦻磂⩖숫</w:t>
      </w:r>
      <w:r>
        <w:rPr/>
        <w:t>⡪</w:t>
      </w:r>
      <w:r>
        <w:rPr/>
        <w:t>䠱㏂뮱坸⥏坂塲썆땋䖱䑨飍と넲値䷂⽣猴싂犥⹅祉⧃吳癲祏礯䨭㌶但圵泂╸慺㶡칹</w:t>
      </w:r>
      <w:r>
        <w:rPr/>
        <w:t>ⵍ</w:t>
      </w:r>
      <w:r>
        <w:rPr/>
        <w:t>栴砥窏㋂瘶竍㝯㷂</w:t>
      </w:r>
      <w:r>
        <w:rPr/>
        <w:t>ⱴ</w:t>
      </w:r>
      <w:r>
        <w:rPr/>
        <w:t>甸쉏轪煹</w:t>
      </w:r>
      <w:r>
        <w:rPr/>
        <w:t>Ⱖ</w:t>
      </w:r>
      <w:r>
        <w:rPr/>
        <w:t>侩唩猷</w:t>
      </w:r>
      <w:r>
        <w:rPr/>
        <w:t>⠰</w:t>
      </w:r>
      <w:r>
        <w:rPr/>
        <w:t>榣儻㑞飂睋ꥸ䉤ㄷꌪ番쉋煂縺䵘쉶幷䡏縵㩟癚⍟〉煳桂㙰싂걓潎㥯と싂潃⨲숮所セ瀵䊬⩢䨷㒻颥♒⫍畒䴳灳棂</w:t>
      </w:r>
      <w:r>
        <w:rPr/>
        <w:t>Ⱚ</w:t>
      </w:r>
      <w:r>
        <w:rPr/>
        <w:t>䪻所頶繦㥾㙧䉑㬱㕪犡煸瓂ꅕ洹⨭겏㐽넩煌㋂坍噀</w:t>
      </w:r>
      <w:r>
        <w:rPr/>
        <w:t>ⴳ</w:t>
      </w:r>
      <w:r>
        <w:rPr/>
        <w:t>轇䙹抮祲祢牬쉘ꄵ뽔愹惂䀸쉆幁楠伫⩞䁳⚡㐮穆⥦恲佺슏</w:t>
      </w:r>
      <w:r>
        <w:rPr/>
        <w:t>ⱁ</w:t>
      </w:r>
      <w:r>
        <w:rPr/>
        <w:t>塵⍲杓⛂♐⩂瘬妻쉩쉟顆剂䁶縯敆歠</w:t>
      </w:r>
      <w:r>
        <w:rPr/>
        <w:t>ꔩ</w:t>
      </w:r>
      <w:r>
        <w:rPr/>
        <w:t>歪噯쉠璱⑧砺塺勂⥪堰咘⑚숸瑍</w:t>
      </w:r>
      <w:r>
        <w:rPr/>
        <w:t>ⵂ</w:t>
      </w:r>
      <w:r>
        <w:rPr/>
        <w:t>뽰彆项㕦瘺佺뭱涣別쉖╣쉅</w:t>
      </w:r>
      <w:r>
        <w:rPr/>
        <w:t>ⶥ</w:t>
      </w:r>
      <w:r>
        <w:rPr/>
        <w:t>䝋㩐⬬</w:t>
      </w:r>
      <w:r>
        <w:rPr/>
        <w:t>꤬</w:t>
      </w:r>
      <w:r>
        <w:rPr/>
        <w:t>㍅捫쉹柂碩㕲䪩瑁䙇䥇捫⬸繄湌恧⹔砸䵮싂䙃녈ꥩ穆</w:t>
      </w:r>
      <w:r>
        <w:rPr/>
        <w:t>ꕧ⭧</w:t>
      </w:r>
      <w:r>
        <w:rPr/>
        <w:t>弽깾捓⥦䣂⑂䲩㷂䩅顐㑧㩐㥃呀塡⻂砥싂䝁獧偎惂琦幁⏂싂긤땩㵨⨹䕫䚘恫싂琽䩔琨</w:t>
      </w:r>
      <w:r>
        <w:rPr/>
        <w:t>⠥</w:t>
      </w:r>
      <w:r>
        <w:rPr/>
        <w:t>〽쵂념䡹䑨㈫칡敔䑞</w:t>
      </w:r>
      <w:r>
        <w:rPr/>
        <w:t>ꤲ</w:t>
      </w:r>
      <w:r>
        <w:rPr/>
        <w:t>촰穪先煄쉒槂</w:t>
      </w:r>
      <w:r>
        <w:rPr/>
        <w:t>⠺⮵</w:t>
      </w:r>
      <w:r>
        <w:rPr/>
        <w:t>ⴺ</w:t>
      </w:r>
      <w:r>
        <w:rPr/>
        <w:t>쏂⏂ꥬ䉲슿</w:t>
      </w:r>
      <w:r>
        <w:rPr/>
        <w:t>ꔩ</w:t>
      </w:r>
      <w:r>
        <w:rPr/>
        <w:t>䪬⭁竂測</w:t>
      </w:r>
      <w:r>
        <w:rPr/>
        <w:t>ꕁ</w:t>
      </w:r>
      <w:r>
        <w:rPr/>
        <w:t>剀轤㒩憩㕷灵琬棂ꅍ㡧뗂兇塩쉰坃溡ꅓ䢮呹〪땢싂楥걞眊㗂之剓呥⸽壂껂块쉑</w:t>
      </w:r>
      <w:r>
        <w:rPr/>
        <w:t>ꖘ</w:t>
      </w:r>
      <w:r>
        <w:rPr/>
        <w:t>砳䭄</w:t>
      </w:r>
      <w:r>
        <w:rPr/>
        <w:t>ⶩ</w:t>
      </w:r>
      <w:r>
        <w:rPr/>
        <w:t>彶熡㈫噶捹⌶砥偹㤭컂묯츽匥瑨㚩⥺ㅂ媱㩮⵷煏⮻</w:t>
      </w:r>
      <w:r>
        <w:rPr/>
        <w:t>ⶥꤳ</w:t>
      </w:r>
      <w:r>
        <w:rPr/>
        <w:t>剀堣</w:t>
      </w:r>
      <w:r>
        <w:rPr/>
        <w:t>ꕆ</w:t>
      </w:r>
      <w:r>
        <w:rPr/>
        <w:t>䯂문獨䘭水</w:t>
      </w:r>
      <w:r>
        <w:rPr/>
        <w:t>ⷍ</w:t>
      </w:r>
      <w:r>
        <w:rPr/>
        <w:t>乲뽲⾥ㅧ套槃ㄣ㨨坵䶵頻ず繮奌濃쵓炩㕂⪏盎〲㑧♚䶬䪬넷具겻椹恙並畟呧촸卪辥帷汢걪쉨椺䚥伮䡦涣儫湌⹴⚵숶ガ額ꄤ㓃捬뭬㝧뭡䮿⌫轧ㅃ滂侮楴쉁砽硅쉄㩃䋂싂榩⸪䬲戨㕨㡡懂䑍幌숪⪩塸㕓㍄拂䝳䑴</w:t>
      </w:r>
      <w:r>
        <w:rPr/>
        <w:t>ꦵ</w:t>
      </w:r>
      <w:r>
        <w:rPr/>
        <w:t>ꍞ併쉙畫⑁♑</w:t>
      </w:r>
      <w:r>
        <w:rPr/>
        <w:t>⠨</w:t>
      </w:r>
      <w:r>
        <w:rPr/>
        <w:t>䤴顷悏촫汦ꇂ⩠㴣땧䌲쏂搽嘷ꌪ䭟渰熣瘯䩦쉔淂瀤ꅹ䑂䱱⹑</w:t>
      </w:r>
      <w:r>
        <w:rPr/>
        <w:t>ⱞ</w:t>
      </w:r>
      <w:r>
        <w:rPr/>
        <w:t>㌭䉤㕣湘</w:t>
      </w:r>
      <w:r>
        <w:rPr/>
        <w:t>ⵀ</w:t>
      </w:r>
      <w:r>
        <w:rPr/>
        <w:t>숪㝒乨橈䤸汮⚮墣畢䵘㥟땢⻃漪쉀ꥵ⾘址氽墱썺쉌</w:t>
      </w:r>
      <w:r>
        <w:rPr/>
        <w:t>⣎</w:t>
      </w:r>
      <w:r>
        <w:rPr/>
        <w:t>主晟䌫咱㡵潊⨻婤柂♐㘫◂摵块硎䈱␶杇杭숳廂䢣祆┳睅㡺⮩䷂⺵⫎妡㘴辡楦歞</w:t>
      </w:r>
      <w:r>
        <w:rPr/>
        <w:t>ꦬ⌵</w:t>
      </w:r>
      <w:r>
        <w:rPr/>
        <w:t>䙠싂㴯㉇㴹㇂砲⨶㥌渱싂恌</w:t>
      </w:r>
      <w:r>
        <w:rPr/>
        <w:t>⡸</w:t>
      </w:r>
      <w:r>
        <w:rPr/>
        <w:t>猫啃澏琭䙞</w:t>
      </w:r>
      <w:r>
        <w:rPr/>
        <w:t>Ⱚ</w:t>
      </w:r>
      <w:r>
        <w:rPr/>
        <w:t>咏戨췂偂⒩扌</w:t>
      </w:r>
      <w:r>
        <w:rPr/>
        <w:t>⠩</w:t>
      </w:r>
      <w:r>
        <w:rPr/>
        <w:t>䱡熱皏㭀颩啊歯䍗싂碮䩨䙟숩쉵녠唪悩噤⾵具唤⩇瑘牓긥</w:t>
      </w:r>
      <w:r>
        <w:rPr/>
        <w:t>꧂</w:t>
      </w:r>
      <w:r>
        <w:rPr/>
        <w:t>噸幵쉶</w:t>
      </w:r>
      <w:r>
        <w:rPr/>
        <w:t>ꥇ</w:t>
      </w:r>
      <w:r>
        <w:rPr/>
        <w:t>䴰쉕㑠슻㝇䆬⾣幢쉟䘯洰㟂┳㦡牨깧쉕塂渻쉶噚䑑咿숶⪡㩔숳睴娱瞡の䍫堬</w:t>
      </w:r>
      <w:r>
        <w:rPr/>
        <w:t>⡥⭒</w:t>
      </w:r>
      <w:r>
        <w:rPr/>
        <w:t>獒䆱䅣♂싂⤤偡㔹䱾䲿卟卲</w:t>
      </w:r>
      <w:r>
        <w:rPr/>
        <w:t>Ⱬ</w:t>
      </w:r>
      <w:r>
        <w:rPr/>
        <w:t>㉖硩ꥫ䏂⹋㝣発뼦</w:t>
      </w:r>
      <w:r>
        <w:rPr/>
        <w:t>ⴴ</w:t>
      </w:r>
      <w:r>
        <w:rPr/>
        <w:t>牐쉬䕈␱塄楎頤匣녧す毂溿僂䙬圳⛂渮㉎顤呺싂䉚☸쉭烂ⸯ顺슡杮䤤㙒싂⒘숸嗂汷普㕔䤣⥱䝍䲘奰歇뮿圪䍰恠</w:t>
      </w:r>
      <w:r>
        <w:rPr/>
        <w:t>⡓</w:t>
      </w:r>
      <w:r>
        <w:rPr/>
        <w:t>긨┹쉴㵰슿輲⫂汗囂⥭坄쉩晭㣂싂顲슩◂偕ꥨ깑쉇秂攺樬</w:t>
      </w:r>
      <w:r>
        <w:rPr/>
        <w:t>Ⱚ</w:t>
      </w:r>
      <w:r>
        <w:rPr/>
        <w:t>쉧兴㵪侬⨺䍁</w:t>
      </w:r>
      <w:r>
        <w:rPr/>
        <w:t>꧃⵳ꦩ</w:t>
      </w:r>
      <w:r>
        <w:rPr/>
        <w:t>䖬頬쉡⵲穹싂싂⮮厩甫杲榘䁵㩕䀨塵㐦噩쌱疱⩡숥㥸㌲䕕䩮婸슡䷂〭숽拂こ䵭恲㈹唨䩆㢿㕧䝺歴⽠䚡ち睷頬楴慭䡀쵖澱쉔瀺쉮</w:t>
      </w:r>
      <w:r>
        <w:rPr/>
        <w:t>⡔</w:t>
      </w:r>
      <w:r>
        <w:rPr/>
        <w:t>磍轊䃂䗂煐땲무</w:t>
      </w:r>
      <w:r>
        <w:rPr/>
        <w:t>⡬</w:t>
      </w:r>
      <w:r>
        <w:rPr/>
        <w:t>ꍓꄰ佰儸婋楷㕡橖</w:t>
      </w:r>
      <w:r>
        <w:rPr/>
        <w:t>⠳</w:t>
      </w:r>
      <w:r>
        <w:rPr/>
        <w:t>쉺㡅</w:t>
      </w:r>
      <w:r>
        <w:rPr/>
        <w:t>ꥍ꧂</w:t>
      </w:r>
      <w:r>
        <w:rPr/>
        <w:t>穒忎焊⎮报䇂䣂㙏묪䐮溮䜮癃焪〸傿칳䜱卯㚿愸䑘塉쉭⍳䇎噕摐춘䪵磂</w:t>
      </w:r>
    </w:p>
    <w:p>
      <w:pPr>
        <w:pStyle w:val="PreformattedText"/>
        <w:bidi w:val="0"/>
        <w:spacing w:before="0" w:after="0"/>
        <w:jc w:val="left"/>
        <w:rPr/>
      </w:pPr>
      <w:r>
        <w:rPr/>
        <w:t>煵幟祐㬦惂杯⵺咡⭒䠭噮뼬</w:t>
      </w:r>
      <w:r>
        <w:rPr/>
        <w:t>ꥅ</w:t>
      </w:r>
      <w:r>
        <w:rPr/>
        <w:t>숨椬긲ꅶꅐ樨其䩟彗圶噦ど橧冬⩰㗂쉅姂䑇洲</w:t>
      </w:r>
      <w:r>
        <w:rPr/>
        <w:t>ꤪ</w:t>
      </w:r>
      <w:r>
        <w:rPr/>
        <w:t>Ⳃ</w:t>
      </w:r>
      <w:r>
        <w:rPr/>
        <w:t>兯檣灔㛂瑞礻녟橉灴묳垩⑏主习升揂嘰欮俎⻂匰䥈숻奍</w:t>
      </w:r>
      <w:r>
        <w:rPr/>
        <w:t>ⱳ</w:t>
      </w:r>
      <w:r>
        <w:rPr/>
        <w:t>帷奔壂♟㵇䜰師㍥瘪䄪䩑♟浪</w:t>
      </w:r>
      <w:r>
        <w:rPr/>
        <w:t>ꤦ</w:t>
      </w:r>
      <w:r>
        <w:rPr/>
        <w:t>牅숵⍨䇂照䱘䉨堶㙍穷䟂</w:t>
      </w:r>
      <w:r>
        <w:rPr/>
        <w:t>ⷂ</w:t>
      </w:r>
      <w:r>
        <w:rPr/>
        <w:t>湔佀㩂恬⍕뽁婬煈迂䙄㞵썭⩾땾䅺垡䝙噮◂堺┲奊⫂儱쵈瘹</w:t>
      </w:r>
      <w:r>
        <w:rPr/>
        <w:t>ⲵ</w:t>
      </w:r>
      <w:r>
        <w:rPr/>
        <w:t>㐤䤱數</w:t>
      </w:r>
      <w:r>
        <w:rPr/>
        <w:t>⠣</w:t>
      </w:r>
      <w:r>
        <w:rPr/>
        <w:t>⺩沣</w:t>
      </w:r>
      <w:r>
        <w:rPr/>
        <w:t>ⴴꔣ䷂</w:t>
      </w:r>
      <w:r>
        <w:rPr/>
        <w:t>柂恖㩸䷃其橥劮剡䕰椶盂⩈숩쏂迂䜻測睥</w:t>
      </w:r>
      <w:r>
        <w:rPr/>
        <w:t>꧂</w:t>
      </w:r>
      <w:r>
        <w:rPr/>
        <w:t>쉩䍫</w:t>
      </w:r>
      <w:r>
        <w:rPr/>
        <w:t>ꔸ</w:t>
      </w:r>
      <w:r>
        <w:rPr/>
        <w:t>ㄷ䅦焴泍䟃⹃ꄷ㎏绂촩숤乹╔晸쉒㍑㦱䬲䅦䟂쉋껎숷䔺仃硗숲</w:t>
      </w:r>
      <w:r>
        <w:rPr/>
        <w:t>ꦵ⍑</w:t>
      </w:r>
      <w:r>
        <w:rPr/>
        <w:t>䎻♹煏⦻轆救歯媬㋎ꅘ䬶</w:t>
      </w:r>
      <w:r>
        <w:rPr/>
        <w:t>ꗎ</w:t>
      </w:r>
      <w:r>
        <w:rPr/>
        <w:t>劘㙩伮剌㨴煳濂晤ノ썧㩕慤␷녴⌮⑺歂싍䋂</w:t>
      </w:r>
      <w:r>
        <w:rPr/>
        <w:t>Ɫ</w:t>
      </w:r>
      <w:r>
        <w:rPr/>
        <w:t>㐶瑾㕇㴫坠纩㷂</w:t>
      </w:r>
      <w:r>
        <w:rPr/>
        <w:t>ꕳ␪</w:t>
      </w:r>
      <w:r>
        <w:rPr/>
        <w:t>㉞뽇凂㕤䩢쉀ꅌ쉧숩礽</w:t>
      </w:r>
      <w:r>
        <w:rPr/>
        <w:t>⡕</w:t>
      </w:r>
      <w:r>
        <w:rPr/>
        <w:t>ⷂ</w:t>
      </w:r>
      <w:r>
        <w:rPr/>
        <w:t>玿ꍁ촤䒵⽚仍쉭慧䁤䙪ま㈪㉯拂灎歋涘塰㜨桾ォ녆뭨珂떿䅔産熵䵮㵚晚⛂浍</w:t>
      </w:r>
      <w:r>
        <w:rPr/>
        <w:t>ꤥ</w:t>
      </w:r>
      <w:r>
        <w:rPr/>
        <w:t>ㅚ숰仂숣囂瓃煩䆿싂쉭摲䅸䙁쉨숻컃㥮㮻瑑憻숳䥓䒣</w:t>
      </w:r>
      <w:r>
        <w:rPr/>
        <w:t>ⲣ</w:t>
      </w:r>
      <w:r>
        <w:rPr/>
        <w:t>㈤攬⚡牉常㮩⺘撡䲿捦却獕뇂纩뽷䱏喿浡㝾♰싂垏卙䩨䁁琸繎辣凂瓂䌤㙑匪頯瓂爸</w:t>
      </w:r>
      <w:r>
        <w:rPr/>
        <w:t>Ⱡ</w:t>
      </w:r>
      <w:r>
        <w:rPr/>
        <w:t>慖瞿燂㚩楲숪㘰뗂顗䀺溵顗㖡</w:t>
      </w:r>
      <w:r>
        <w:rPr/>
        <w:t>ⶵ</w:t>
      </w:r>
      <w:r>
        <w:rPr/>
        <w:t>뗂뼰漦兎싂媱㯂澩꥙弴捩䉰婑⨨滃겘爯千썣乲쉥⒩㈺⍄戯坄㈵</w:t>
      </w:r>
      <w:r>
        <w:rPr/>
        <w:t>ꦩ</w:t>
      </w:r>
      <w:r>
        <w:rPr/>
        <w:t>⡳</w:t>
      </w:r>
      <w:r>
        <w:rPr/>
        <w:t>䈽嘥㩤灂㋂㬭♌</w:t>
      </w:r>
      <w:r>
        <w:rPr/>
        <w:t>Ɒ</w:t>
      </w:r>
      <w:r>
        <w:rPr/>
        <w:t>娭㇂娲偃顳⽭⹷剳晓畱</w:t>
      </w:r>
      <w:r>
        <w:rPr/>
        <w:t>ⷂ</w:t>
      </w:r>
      <w:r>
        <w:rPr/>
        <w:t>穤䀸婲⫂</w:t>
      </w:r>
      <w:r>
        <w:rPr/>
        <w:t>꥓</w:t>
      </w:r>
      <w:r>
        <w:rPr/>
        <w:t>䕁唦福嫂␴利㡍捑쵷癇䉰塭⯎甹䵦楺㭱珂牭</w:t>
      </w:r>
      <w:r>
        <w:rPr/>
        <w:t>ⶬ</w:t>
      </w:r>
      <w:r>
        <w:rPr/>
        <w:t>彣⪩</w:t>
      </w:r>
      <w:r>
        <w:rPr/>
        <w:t>Ⲙ␮</w:t>
      </w:r>
      <w:r>
        <w:rPr/>
        <w:t>轨愨瘩⬩挵栤곂⼴䈭迃倣攮溡癩쉴乇</w:t>
      </w:r>
      <w:r>
        <w:rPr/>
        <w:t>⢩</w:t>
      </w:r>
      <w:r>
        <w:rPr/>
        <w:t>ꍏ②쉱恕湏㭅䡢䥾㑴瑨䭨顂쉩⏂ꥰ奾杓䉱湪䓎幮颩㍶㵐㥣䨻伩</w:t>
      </w:r>
      <w:r>
        <w:rPr/>
        <w:t>ꤹ</w:t>
      </w:r>
      <w:r>
        <w:rPr/>
        <w:t>䵇炣㡴权㙩딹㉾ꍒ䅁㩎갱楣碻噣숴ꥤ습䱒焲긺抡晖⦏埍㞿䕨瀊䍪獑썃牫츦呲긨춻珂㜨쵢䚘숯䥚匵숪媩稤顷橯䘷⨲◍光㉗♍ꅵ獭烂䌩숷칠哂㔻㭒⩠坒㪩橑촷䙊暡ㅡㄯ污剫十幰恚彂㔽⩈깉</w:t>
      </w:r>
      <w:r>
        <w:rPr/>
        <w:t>꧍</w:t>
      </w:r>
      <w:r>
        <w:rPr/>
        <w:t>䊩湞쉆⩸恡焫슿杉怭塬쉦杈辱即녡䙘ꅅ</w:t>
      </w:r>
      <w:r>
        <w:rPr/>
        <w:t>Ⱙ</w:t>
      </w:r>
      <w:r>
        <w:rPr/>
        <w:t>㋂坆体녑뗂敆⨥潅슘嘭漫漲琥猳䙎쉪㡒</w:t>
      </w:r>
      <w:r>
        <w:rPr/>
        <w:t>ꕨ</w:t>
      </w:r>
      <w:r>
        <w:rPr/>
        <w:t>琯ꥨꆻ䘩싂恌畍슥䡢쉳㍢╡䮩潀겿쉓슿㋂⧂</w:t>
      </w:r>
      <w:r>
        <w:rPr/>
        <w:t>ⱍ</w:t>
      </w:r>
      <w:r>
        <w:rPr/>
        <w:t>浇撩眯ッ뭊塧㏂</w:t>
      </w:r>
      <w:r>
        <w:rPr/>
        <w:t>ⵏ</w:t>
      </w:r>
      <w:r>
        <w:rPr/>
        <w:t>癸偋䵧傩坰⑷㜳㍹⚵勂㵕摋⪩磂䡷ꍎ䨦䡰㉟䝩</w:t>
      </w:r>
      <w:r>
        <w:rPr/>
        <w:t>ꗂ</w:t>
      </w:r>
      <w:r>
        <w:rPr/>
        <w:t>毂㕣ㅷ噕녲癹쉲涘㵄偶冬当⤽⍕杲牮奖癮㩓眹⩠쉁瘥煨䰮䕎⬳뭺䥣敶殣슻婷</w:t>
      </w:r>
      <w:r>
        <w:rPr/>
        <w:t>ꥋ</w:t>
      </w:r>
      <w:r>
        <w:rPr/>
        <w:t>깄쵺㮡♂乃慬剫㕥係슮ꥶ啭匦</w:t>
      </w:r>
      <w:r>
        <w:rPr/>
        <w:t>ꥌ</w:t>
      </w:r>
      <w:r>
        <w:rPr/>
        <w:t>榱䘲걆䵙</w:t>
      </w:r>
      <w:r>
        <w:rPr/>
        <w:t>ꤶ</w:t>
      </w:r>
      <w:r>
        <w:rPr/>
        <w:t>椽ォ쵬뇂槍汮䨣唽ㄫ癚♬䉀㯂晤⩗ꆵ暮⑀⍵䥦玮昪념祕㔺䔥榏ꅬ</w:t>
      </w:r>
      <w:r>
        <w:rPr/>
        <w:t>⡸</w:t>
      </w:r>
      <w:r>
        <w:rPr/>
        <w:t>㝥氤烎딸걺咬牨숳轏⩰祣╕刽扷묨䔪♓煳쉚䖱海桀奶㙘쉸숫䁩숶浵넻歏樦幇㢵戮♣⫂盍愶枵瞩佾♗柂污䕮啲쉙뭏浵畸걑⍗楍㍀桒쉐䱴숤㉩㉖䶿䟂䥄숻⫂硓㈩㓍甶焳썣捴쉆扅稲繃䉨䇂痎碿㉦⯎䑉䭪㡷愬㘷厏쉀䥥〫┮䤨㕦獶敊싂⑑怰숮⛂⿂头䈻⼳ㅶ懂ꅥ䱠祦⌭歸㉎畁깊係樵抻뼬湌櫃㨪稪戵뭳㨰恞煀쵖ㄶ쵈皥쉗싂䢮칑</w:t>
      </w:r>
      <w:r>
        <w:rPr/>
        <w:t>ꤶ</w:t>
      </w:r>
      <w:r>
        <w:rPr/>
        <w:t>睒㩬杅〨슥⦘㏂슩㕖䑵颵㑫杀捅ꍅ⽦泂挣⨺䭣숦뽯㙦睩㙉㴹䉺丰堭癅攽㯎楔꺡쉀樯坬帯⪱抿䏂쉏窬掣橲㏍㈮䮮⩋</w:t>
      </w:r>
      <w:r>
        <w:rPr/>
        <w:t>⡚</w:t>
      </w:r>
      <w:r>
        <w:rPr/>
        <w:t>汣㔻殮頥숱⪡䠺坶</w:t>
      </w:r>
      <w:r>
        <w:rPr/>
        <w:t>ⱁ</w:t>
      </w:r>
      <w:r>
        <w:rPr/>
        <w:t>䑫求슘ㅗ⽒깶⬵汌슡呏쉲瀽硌⨵숺厡䡸䙈な嘴玏塵</w:t>
      </w:r>
      <w:r>
        <w:rPr/>
        <w:t>꧍ꔦ</w:t>
      </w:r>
      <w:r>
        <w:rPr/>
        <w:t>入䕁㍬ㆣ婰슘䍭澥䩰ꄳ⩈䎱㇂硨娽䘩朮档䕩睥ꌣ摙껂⭍之晷㍡䝓⑘歏繤쵶㢻츳⽨䩙䅹㙢⼳係亮䑕硐挨硤全쵀帴⮏搪喵쉈䘻䦥숭㩀</w:t>
      </w:r>
      <w:r>
        <w:rPr/>
        <w:t>⣂</w:t>
      </w:r>
      <w:r>
        <w:rPr/>
        <w:t>숶愨卑塱乫飍쉙칸浯긫⸮싂縊顐쉘땃矃旂싂㤬䚥枻䩍ꎘ⽳癏놩</w:t>
      </w:r>
      <w:r>
        <w:rPr/>
        <w:t>ⰳ</w:t>
      </w:r>
      <w:r>
        <w:rPr/>
        <w:t>㡔썵ひ仍嫂参⥈䑏쉯뭪넨㭦㕂쉢⪮歸㕣俎</w:t>
      </w:r>
      <w:r>
        <w:rPr/>
        <w:t>ⱒ</w:t>
      </w:r>
      <w:r>
        <w:rPr/>
        <w:t>쉦䘹쉨쉬丽堪潯卡帴娣䑪帲㙅擂⍥쵋劬쉚ざ獎슬撡癬捁ꅳ䑪ꍰ</w:t>
      </w:r>
      <w:r>
        <w:rPr/>
        <w:t>ꤹ</w:t>
      </w:r>
      <w:r>
        <w:rPr/>
        <w:t>浙ꥤ싂</w:t>
      </w:r>
      <w:r>
        <w:rPr/>
        <w:t>⡭</w:t>
      </w:r>
      <w:r>
        <w:rPr/>
        <w:t>汲㐸穤櫂幥梿洨</w:t>
      </w:r>
      <w:r>
        <w:rPr/>
        <w:t>Ⲯ</w:t>
      </w:r>
      <w:r>
        <w:rPr/>
        <w:t>숵灃癧焲</w:t>
      </w:r>
      <w:r>
        <w:rPr/>
        <w:t>ⱦ</w:t>
      </w:r>
      <w:r>
        <w:rPr/>
        <w:t>쌻疻㝣嘨穯っ桦</w:t>
      </w:r>
      <w:r>
        <w:rPr/>
        <w:t>ꔪ</w:t>
      </w:r>
      <w:r>
        <w:rPr/>
        <w:t>숩迃堵네㡔䠰槂祒啴</w:t>
      </w:r>
      <w:r>
        <w:rPr/>
        <w:t>⡴</w:t>
      </w:r>
      <w:r>
        <w:rPr/>
        <w:t>놡噫轇ꍅ㒣칧皩慚温䦩縤㉒䁺䇂숰睁漱坋碱婲䩇瑖</w:t>
      </w:r>
      <w:r>
        <w:rPr/>
        <w:t>ⶻ</w:t>
      </w:r>
      <w:r>
        <w:rPr/>
        <w:t>癵䀯䱪ㅂ仂獭숥⍦湙⍉ㆩ瑕䑋奰札깒㡡⩘珂㍏炱䩸뽧⤪穘㵡䋂뇂潖⨣䙪䐸䓎⩔浣惂걍⨷咩⨽湷⿂數㙳⹳䤦㩠甩ꍅ噱温㍳䡗㟂쉐㙬洯쉌彠㑤祖䁈썀瀻䝗㉬男숮䱑캩╹劮䬪晗䜻쉶</w:t>
      </w:r>
      <w:r>
        <w:rPr/>
        <w:t>ⵆ</w:t>
      </w:r>
      <w:r>
        <w:rPr/>
        <w:t>儮䀪塄㔪䥲楾⩅牸厥噘⩀⛂싂敮湎㑪楬公</w:t>
      </w:r>
      <w:r>
        <w:rPr/>
        <w:t>ꥊ</w:t>
      </w:r>
      <w:r>
        <w:rPr/>
        <w:t>쉙飂뼲⨬杪塒睺䅕偕</w:t>
      </w:r>
      <w:r>
        <w:rPr/>
        <w:t>ꦮ</w:t>
      </w:r>
      <w:r>
        <w:rPr/>
        <w:t>太瓎换噭ぇ攸䁑♠䎏⵳묥뽵쉅殩숫殩습澡煉뽤⩅쉃枥⹈烂䌮倥숪䙠祲</w:t>
      </w:r>
      <w:r>
        <w:rPr/>
        <w:t>ꦘ</w:t>
      </w:r>
      <w:r>
        <w:rPr/>
        <w:t>䙇睾垏ꥤ䬰뼸곎䇃⽆南瓂䴯塲兯坅넴略䔤싃䉑숭䅙䗃㕚杧䠪촬斡땆卮䉃╴敡彌䍀幘湸辵</w:t>
      </w:r>
      <w:r>
        <w:rPr/>
        <w:t>ⲻ</w:t>
      </w:r>
      <w:r>
        <w:rPr/>
        <w:t>刺亿☶㒡䘮睍坢㟂쉒佟呂息쉵㐪⏎拃숫츣壂</w:t>
      </w:r>
      <w:r>
        <w:rPr/>
        <w:t>⣃</w:t>
      </w:r>
      <w:r>
        <w:rPr/>
        <w:t>硍䌤桟쉣婕晠䄤圤杏ꅠ싂冮㤰숦䜪晇숩獏㤶䰪憏쉺䭅㏍쉎ꅟ穋僂䑇깨䑵繒㥫沏</w:t>
      </w:r>
      <w:r>
        <w:rPr/>
        <w:t>ꕞ</w:t>
      </w:r>
      <w:r>
        <w:rPr/>
        <w:t>桫䬹츶甤偳㩐挸塰⤳磍瑏갶ꄭ橢䅯䍩偙㩘㵕䄽⽂サ圭⪩䱌䀴慏㤮묪㧂癕兀넫书䙗㐸嗂┱偞㚩稦套뽍恘슿㥠睄砮싂숯쉟迂畸춮䉊⨳昸楚搳㩨癏辏쉶뮘䰤뽠䚻奋싂䝹⩨</w:t>
      </w:r>
      <w:r>
        <w:rPr/>
        <w:t>ⵃ</w:t>
      </w:r>
      <w:r>
        <w:rPr/>
        <w:t>亡瀣䫂넲ꍪ숦</w:t>
      </w:r>
      <w:r>
        <w:rPr/>
        <w:t>ꕙ</w:t>
      </w:r>
      <w:r>
        <w:rPr/>
        <w:t>㵏⩒╊㘣썚坦숳畾▏痂䌲轌⍖歠㢥㏂况䑕㴴彥㖮厩뮡</w:t>
      </w:r>
      <w:r>
        <w:rPr/>
        <w:t>ꖻ</w:t>
      </w:r>
      <w:r>
        <w:rPr/>
        <w:t>ㆡ</w:t>
      </w:r>
      <w:r>
        <w:rPr/>
        <w:t>ⱊ</w:t>
      </w:r>
      <w:r>
        <w:rPr/>
        <w:t>䕈ㅨ癢⦏免䑎쉆喘浩쉶㖩⩺琫穵㙋唸睴灈煔溩兀㥤桟歂颬ꅞ䡞쉠䱔싂䵣싂灷摓㪬⛂啗顦䲏</w:t>
      </w:r>
      <w:r>
        <w:rPr/>
        <w:t>ꖡ</w:t>
      </w:r>
      <w:r>
        <w:rPr/>
        <w:t>汋㮱쉶痂洽쵈迂剢</w:t>
      </w:r>
      <w:r>
        <w:rPr/>
        <w:t>Ⲙ</w:t>
      </w:r>
      <w:r>
        <w:rPr/>
        <w:t>参⩆숱쉷䐺嗂娊卯숹啣呴쉯囍⤱㉵瑃䈹㍘嗃╍䔮⩨榏</w:t>
      </w:r>
      <w:r>
        <w:rPr/>
        <w:t>ⱹ</w:t>
      </w:r>
      <w:r>
        <w:rPr/>
        <w:t>䥳䅷떣䵄暣⭡ꍖ煞丩䜫넸栴넳ꆏ넲컂쉗쉃稫㝪偭挥녂⥚牚䆥痂湇䐤㗂捪㩋뇂떡ꅟ뼽⥵搶璩纬猩呶⹱슏坡頲쉘┷䎿㵄桖䗂䝡</w:t>
      </w:r>
      <w:r>
        <w:rPr/>
        <w:t>꧂</w:t>
      </w:r>
      <w:r>
        <w:rPr/>
        <w:t>뗂彲婪䩆牦栭</w:t>
      </w:r>
      <w:r>
        <w:rPr/>
        <w:t>ⱈ</w:t>
      </w:r>
      <w:r>
        <w:rPr/>
        <w:t>ⵑ</w:t>
      </w:r>
      <w:r>
        <w:rPr/>
        <w:t>⾱숥넪摊煤硣숫숬湩吳넬摘쉰슱⩁⥘窻矂厮걋呯濂忂灳焪㔻捤숪儱輭穙摄쉉漬⭑潴䉟㙕</w:t>
      </w:r>
      <w:r>
        <w:rPr/>
        <w:t>ꦣ</w:t>
      </w:r>
      <w:r>
        <w:rPr/>
        <w:t>䇂㠹坦䩵奩ꎩ恾묲▏㔶奕싂쉸⹤恡쉔睔洮꺩츬⩩䍖뭤䑄䁲捰帪婡輤♡싃彚䉰硲炩䅒浗敯堹㙹㒬⩮〮䖿⭐⶘稣火㙴䍭぀積䝾숭쉞塧慚⩥ꅁ䋂璿䑴渺洫㍏숮烍♺</w:t>
      </w:r>
      <w:r>
        <w:rPr/>
        <w:t>ꤨ</w:t>
      </w:r>
      <w:r>
        <w:rPr/>
        <w:t>掩⨽场ꎡ奔⪿硞幒昴</w:t>
      </w:r>
      <w:r>
        <w:rPr/>
        <w:t>⡙</w:t>
      </w:r>
      <w:r>
        <w:rPr/>
        <w:t>眺硁녫䃂츦쏂⹫숤⩸㎩乄☫䃂</w:t>
      </w:r>
      <w:r>
        <w:rPr/>
        <w:t>ꤳ</w:t>
      </w:r>
      <w:r>
        <w:rPr/>
        <w:t>匰</w:t>
      </w:r>
      <w:r>
        <w:rPr/>
        <w:t>ꤪ</w:t>
      </w:r>
      <w:r>
        <w:rPr/>
        <w:t>䐹놘併噈㥒彀煗뭫瑀썔癪礯쏂焦걹垡㇂槎놘㑤礲䟂㖬嘻⤺疥ꅡⓂ呂㍯攺㙸걁녹⥹䡅兵秂㘸ギ剹頪딩䍭㥨渷欵竂☪卫㥇䬮礪帺京彴稩뾩䪡䭒婧쉖</w:t>
      </w:r>
      <w:r>
        <w:rPr/>
        <w:t>ⵐ⩸◂</w:t>
      </w:r>
      <w:r>
        <w:rPr/>
        <w:t>䂱琯䠭䙴䵇吲狍숴뗂쌺Ⓜ樵桒ㅘ⌻㨻㙬璮牊놿㵓ㅹ剄㖡칀䝞灀쉢獆㕢ㅰ③뽎汷娽쉮伦凂┪盃䕵凂촨殮䍑䵏澮쉰珂景䠻去狍쉴喬儽繐㵐并捉幆</w:t>
      </w:r>
      <w:r>
        <w:rPr/>
        <w:t>ꥃ</w:t>
      </w:r>
      <w:r>
        <w:rPr/>
        <w:t>㠮쉓婇ꏂ砶冣䕅</w:t>
      </w:r>
      <w:r>
        <w:rPr/>
        <w:t>⡧</w:t>
      </w:r>
      <w:r>
        <w:rPr/>
        <w:t>䤣勂긽싎潖</w:t>
      </w:r>
      <w:r>
        <w:rPr/>
        <w:t>ꤱ</w:t>
      </w:r>
      <w:r>
        <w:rPr/>
        <w:t>㑨甯䑸揂枘忍갺숯싂朻摊埂䭓②⨦ꅭ䨷顡ꅃ癃쉵㡂⩯㭷</w:t>
      </w:r>
      <w:r>
        <w:rPr/>
        <w:t>ⲏ</w:t>
      </w:r>
      <w:r>
        <w:rPr/>
        <w:t>쉪</w:t>
      </w:r>
      <w:r>
        <w:rPr/>
        <w:t>ꔴ</w:t>
      </w:r>
      <w:r>
        <w:rPr/>
        <w:t>繑瘺뭉濍䝴⥂⑭ꇎ怴</w:t>
      </w:r>
      <w:r>
        <w:rPr/>
        <w:t>ⲏ</w:t>
      </w:r>
      <w:r>
        <w:rPr/>
        <w:t>㯃繥깓⬦쉔暬頵噋灗縵攷䍱♷䋂⨫⭑繇㍤⑒뇂㯂焪䝅䩬捎⨤温瑧焪⍘匹䙊嗂䩹㊿⎏呆䱐䵃䠭</w:t>
      </w:r>
      <w:r>
        <w:rPr/>
        <w:t>ꦏ</w:t>
      </w:r>
      <w:r>
        <w:rPr/>
        <w:t>痂婹</w:t>
      </w:r>
      <w:r>
        <w:rPr/>
        <w:t>ꥃ</w:t>
      </w:r>
      <w:r>
        <w:rPr/>
        <w:t>뭬桧琨歩穔剓ꅧ쵐䅐숩姂䭈⪡쉗䘸쵃䌴灣姂㙁戦眹묻浇曍势걠櫂橲矂촱乔顱쉢䠳쉔敮쉲癉瘰坺潢⨮嫂쎮旍㇃懂䅘⛂숴</w:t>
      </w:r>
      <w:r>
        <w:rPr/>
        <w:t>ⲡ</w:t>
      </w:r>
      <w:r>
        <w:rPr/>
        <w:t>쉍ꆩ⹔噉㩍瓂ꄭ⫂⥖♥㥏䘶컂厥湹㢱縴䏂䭇㈵捷穕</w:t>
      </w:r>
      <w:r>
        <w:rPr/>
        <w:t>ꕌ</w:t>
      </w:r>
      <w:r>
        <w:rPr/>
        <w:t>䐴爊彃ㅋ督癒㐴歱䩨</w:t>
      </w:r>
      <w:r>
        <w:rPr/>
        <w:t>ꔲ</w:t>
      </w:r>
      <w:r>
        <w:rPr/>
        <w:t>乥啚♂⾡氹愫⹧䅈硇倥쉲䑟䰵슿穄杷頣슻塓㩏⍍㔣䋂㭤找숸浃浹轪灨摢</w:t>
      </w:r>
      <w:r>
        <w:rPr/>
        <w:t>꧂</w:t>
      </w:r>
      <w:r>
        <w:rPr/>
        <w:t>츻摢悡璣〪癴</w:t>
      </w:r>
      <w:r>
        <w:rPr/>
        <w:t>Ⱡ</w:t>
      </w:r>
      <w:r>
        <w:rPr/>
        <w:t>䅎凂攲깮</w:t>
      </w:r>
      <w:r>
        <w:rPr/>
        <w:t>ꖻ</w:t>
      </w:r>
      <w:r>
        <w:rPr/>
        <w:t>⻂⩶奫稱昹ꥰ걬쉬㣂䭙吩墘䉱뽰쉄礲弤戲쉱氰况쉠䙑쉉쉙⴮嫂塵縤⍔⨲䬨梮杂弯㝋參</w:t>
      </w:r>
      <w:r>
        <w:rPr/>
        <w:t>⠻</w:t>
      </w:r>
      <w:r>
        <w:rPr/>
        <w:t>슣挵䎏㇂쉎噅慫╶爪瀭㋂뭱䓍奸츱슏䝒䗂칣뽀晤숺쉚汔㕀楊䭑轗쉾⧂뮱넹㷂녌䅴䙔㠥狂▻싂䑏礷쵣칹㥶▬⬳彍剸䧂瘯幷癈椥</w:t>
      </w:r>
      <w:r>
        <w:rPr/>
        <w:t>⡸╸</w:t>
      </w:r>
      <w:r>
        <w:rPr/>
        <w:t>炡㭭杷煌䱢땠㍖氬㫎䤤㷂컎╦⫃渪坅毃䵺祚뭡犘</w:t>
      </w:r>
      <w:r>
        <w:rPr/>
        <w:t>ꥐ</w:t>
      </w:r>
      <w:r>
        <w:rPr/>
        <w:t>猪칄奁啖╕伶礭洬汥싂㡑슻甬繵㌥Ⓜ숦䁍䗂㝮䩳㑲숽☨싂䧂嗂</w:t>
      </w:r>
      <w:r>
        <w:rPr/>
        <w:t>ꥆ</w:t>
      </w:r>
      <w:r>
        <w:rPr/>
        <w:t>摹䵖倩盂稻⹥桒숣⥟ㅀ습抱㜮䈥땩頵⬩栯働飂䥀㩗⍠ꍭ睊睱껂凎㐯乲廂癋熡唳슻㚣</w:t>
      </w:r>
      <w:r>
        <w:rPr/>
        <w:t>ⴰ</w:t>
      </w:r>
      <w:r>
        <w:rPr/>
        <w:t>堰彤썫〶瑵떩弻㇂쉒䱸뼶䒱祖嚥</w:t>
      </w:r>
      <w:r>
        <w:rPr/>
        <w:t>ꤨ</w:t>
      </w:r>
      <w:r>
        <w:rPr/>
        <w:t>浟榬佧䕗묲恉䱭䀣꥗敳戹㝂㩴⽨㕡슱슩撻䭑㝪啵繟㵒칢䄥ꅦ⫂瀮</w:t>
      </w:r>
      <w:r>
        <w:rPr/>
        <w:t>⢿</w:t>
      </w:r>
      <w:r>
        <w:rPr/>
        <w:t>慱䱬쉑㉱轢깍쉋奀䕦婟㝳㴰栶㞏⪱䔲嗂帯녨䘤瘦前畐⺥䶻歨獆뼨慌敉⑷䉠儸䞵㟂䊩쉫壂摮轎呃䖥䳂獍쎵䴦䅖碩㑉츣䒻䥌⫎䬶㟂惂堫═栨樮乂䩇䁡湖╰熏䤥瀯汾⭃♞係ㆿ쉭䵎䑌绂⬫㙧は㴻坺洦桍乶䈩곃硄睎⸲䡘晶昷쉵敳旍乄쉭奂䆱⽂扁稷숸싂卸托䘺㟂塹䑉䞱</w:t>
      </w:r>
      <w:r>
        <w:rPr/>
        <w:t>꧂</w:t>
      </w:r>
      <w:r>
        <w:rPr/>
        <w:t>佦쉙걖繥扏⨦伪칤</w:t>
      </w:r>
      <w:r>
        <w:rPr/>
        <w:t>ⱇ⸦</w:t>
      </w:r>
      <w:r>
        <w:rPr/>
        <w:t>㕲딷樱䁡仂渲匯栨㟂畲泂偀슮け䴷癓䜫畺ㄭ쉠녅⑖㨻眲⫎䏂竂䜣䕺櫂䭑ꥬ쉱⨫⌲轧</w:t>
      </w:r>
      <w:r>
        <w:rPr/>
        <w:t>ꔱ</w:t>
      </w:r>
      <w:r>
        <w:rPr/>
        <w:t>儸偋犣놣</w:t>
      </w:r>
      <w:r>
        <w:rPr/>
        <w:t>Ɽ</w:t>
      </w:r>
      <w:r>
        <w:rPr/>
        <w:t>㉬슩恶䪣쉎숬飂䮵쉦煂㵧⭐帣뭗瞣</w:t>
      </w:r>
      <w:r>
        <w:rPr/>
        <w:t>⠣</w:t>
      </w:r>
      <w:r>
        <w:rPr/>
        <w:t>煱ㅎ䮣숭</w:t>
      </w:r>
      <w:r>
        <w:rPr/>
        <w:t>꥓</w:t>
      </w:r>
      <w:r>
        <w:rPr/>
        <w:t>唰⒬쉐瑤猲쉮쉮昲⍖⥲畯걭顃㮬瑫⩏䐨嚱⑑愶</w:t>
      </w:r>
      <w:r>
        <w:rPr/>
        <w:t>⢻</w:t>
      </w:r>
      <w:r>
        <w:rPr/>
        <w:t>犘䱵㟂싂⎿䒩啟뼺奊轐灐䁀츪椱</w:t>
      </w:r>
      <w:r>
        <w:rPr/>
        <w:t>ꥋ</w:t>
      </w:r>
      <w:r>
        <w:rPr/>
        <w:t>쌤朥숻칞⩔땴彪㓂李㕠䅄䑍㘊⽒⩔쉩碥欣㥅户槂繇⥙嘪䜻塋漬庩偺䴤帷㥰は剂沩㭌偖廂硭愪繗瑊䚩⴩睪쉵恢佬㘽깯㥺祏싂祷癌恄係䩇</w:t>
      </w:r>
      <w:r>
        <w:rPr/>
        <w:t>ꥈ</w:t>
      </w:r>
      <w:r>
        <w:rPr/>
        <w:t>惂땪啌㈫剸㯃䭆딣别撩</w:t>
      </w:r>
      <w:r>
        <w:rPr/>
        <w:t>⡙⩵╡⎡</w:t>
      </w:r>
      <w:r>
        <w:rPr/>
        <w:t>槎穸⾬珂㨲⩪ㅅ╧䝕㬸熘칦䑮䊵</w:t>
      </w:r>
      <w:r>
        <w:rPr/>
        <w:t>ꕡ</w:t>
      </w:r>
      <w:r>
        <w:rPr/>
        <w:t>晋ꇎ⪥䬬쉠坯怽木⚩懂쉆쉗杢䨶奸畾䝠⑹㵵䍘䁉䁣僂쉡뭺稺䙙捸稨猳偩쉗</w:t>
      </w:r>
      <w:r>
        <w:rPr/>
        <w:t>⡺</w:t>
      </w:r>
      <w:r>
        <w:rPr/>
        <w:t>ꥈ</w:t>
      </w:r>
      <w:r>
        <w:rPr/>
        <w:t>⺥㘺䵪䝥쉮汅繥⩪䁒䠥畅ꥴ伫깠䐫숷숤澱㡗慫⏂䀥汆䉵⌷┵さ숩㬮懂⯎手猺汸㫂녦楱轊䍃临넲䎿滎쉁숷</w:t>
      </w:r>
      <w:r>
        <w:rPr/>
        <w:t>⡑</w:t>
      </w:r>
      <w:r>
        <w:rPr/>
        <w:t>촥摙潂濂ㅙꍙ䖥㵋䀺栨칪僂䣂扱畏摬䁓⺿樨䟂⹶</w:t>
      </w:r>
      <w:r>
        <w:rPr/>
        <w:t>ⵃ</w:t>
      </w:r>
      <w:r>
        <w:rPr/>
        <w:t>佧硇</w:t>
      </w:r>
      <w:r>
        <w:rPr/>
        <w:t>ꕢ</w:t>
      </w:r>
      <w:r>
        <w:rPr/>
        <w:t>序䴺呖</w:t>
      </w:r>
      <w:r>
        <w:rPr/>
        <w:t>⢵</w:t>
      </w:r>
      <w:r>
        <w:rPr/>
        <w:t>䍌긯䱇瀬潘</w:t>
      </w:r>
      <w:r>
        <w:rPr/>
        <w:t>꤯╹</w:t>
      </w:r>
      <w:r>
        <w:rPr/>
        <w:t>牰㐱⯂奖煔奫</w:t>
      </w:r>
      <w:r>
        <w:rPr/>
        <w:t>ⴷ</w:t>
      </w:r>
      <w:r>
        <w:rPr/>
        <w:t>捺쎿撩⌫䷍ꥣ轇擂㉩塹捾</w:t>
      </w:r>
      <w:r>
        <w:rPr/>
        <w:t>ꗂ</w:t>
      </w:r>
      <w:r>
        <w:rPr/>
        <w:t>頲浟쵬㡬幧ヂ걩▥쉟穓⨱㝲㥳歇慹䡤灚幺䁇⌭⪘㣎畠礸╧</w:t>
      </w:r>
      <w:r>
        <w:rPr/>
        <w:t>ⱙ</w:t>
      </w:r>
      <w:r>
        <w:rPr/>
        <w:t>硑碥캬쉰塂溩</w:t>
      </w:r>
      <w:r>
        <w:rPr/>
        <w:t>ⶩ</w:t>
      </w:r>
      <w:r>
        <w:rPr/>
        <w:t>浕䷂町숨摴쉵믂⪱牴㕴曂牎唩夫ꌷ捵櫂ꌲ瑖쌭丹晨깸㕨⾬执쉆⌶做㉾䔶ꇂ煓⩳⩄㗂뾘⦩勂呯㭉䊱䑀⍁䉮别硕塒⦩뭫轑は濎䬸</w:t>
      </w:r>
      <w:r>
        <w:rPr/>
        <w:t>Ⱘ</w:t>
      </w:r>
      <w:r>
        <w:rPr/>
        <w:t>刲ꍀ쉉痂彌哂㩵⭓쉑뽘䆬催㴰圹员祕䭳㠨䨴놥⤤㢵〻教恏抩뼤䵇厥쉮祊㧂⏂</w:t>
      </w:r>
      <w:r>
        <w:rPr/>
        <w:t>ꥉ</w:t>
      </w:r>
      <w:r>
        <w:rPr/>
        <w:t>辏뭱㖿</w:t>
      </w:r>
      <w:r>
        <w:rPr/>
        <w:t>ⱗ</w:t>
      </w:r>
      <w:r>
        <w:rPr/>
        <w:t>ꍙ㵃爷⸷偞츹걧</w:t>
      </w:r>
      <w:r>
        <w:rPr/>
        <w:t>ⶻꗂ</w:t>
      </w:r>
      <w:r>
        <w:rPr/>
        <w:t>湏쉠污疏</w:t>
      </w:r>
      <w:r>
        <w:rPr/>
        <w:t>ꖩ</w:t>
      </w:r>
      <w:r>
        <w:rPr/>
        <w:t>弻稽参촰칣䩊뼹쉺숲ꥱ姂祊呶朷㥴쵔㍅싂彠瓂䞩绂潅쉍ꅶ琽쉥旃け灬싍쉍灾䲏捡㩑쉨쉃潀쉖㟂殿</w:t>
      </w:r>
      <w:r>
        <w:rPr/>
        <w:t>ꖻ</w:t>
      </w:r>
      <w:r>
        <w:rPr/>
        <w:t>晙썇橶䉄扸㦻タ㜬♅䴤硧捥畯칶癒⯎䩸㕉</w:t>
      </w:r>
      <w:r>
        <w:rPr/>
        <w:t>ⴵ</w:t>
      </w:r>
      <w:r>
        <w:rPr/>
        <w:t>塍쉞䜥壍拂䕌睰뭟⽊䮿坠춡繦⍄싂㕡</w:t>
      </w:r>
      <w:r>
        <w:rPr/>
        <w:t>ⶡ⥩</w:t>
      </w:r>
      <w:r>
        <w:rPr/>
        <w:t>卹个係㡃숤仂敀垱䳂煍迂灤瑤</w:t>
      </w:r>
      <w:r>
        <w:rPr/>
        <w:t>ⲣ</w:t>
      </w:r>
      <w:r>
        <w:rPr/>
        <w:t>䜭呃橆顉숫♤췂╾꥖곂䡁䍰し녢接楧㍮뼬㣂㉤⑧⭵뭠牨㨴╉㔴⽨恳땺干兗</w:t>
      </w:r>
      <w:r>
        <w:rPr/>
        <w:t>ꤪ⩄</w:t>
      </w:r>
      <w:r>
        <w:rPr/>
        <w:t>䘷</w:t>
      </w:r>
      <w:r>
        <w:rPr/>
        <w:t>ⱗ</w:t>
      </w:r>
      <w:r>
        <w:rPr/>
        <w:t>䔷术㢩쉕縥杀轱⧂潗ㅕ딷䉍䑅瑣⍌묵慮槂⼫禬暩䩹⑐暩別</w:t>
      </w:r>
      <w:r>
        <w:rPr/>
        <w:t>꧂</w:t>
      </w:r>
      <w:r>
        <w:rPr/>
        <w:t>㬻摹䋂㵈숣☊㯂⍇⤪盂썷劘숱扉䃂䱪ぇ彟灰숤슘湔瓂♐쏃汗⵫춬숵㬦뽴딳䁄泂䗂旂⾻淂뮥숻䖵</w:t>
      </w:r>
      <w:r>
        <w:rPr/>
        <w:t>ꔤ</w:t>
      </w:r>
      <w:r>
        <w:rPr/>
        <w:t>揂⩈䈰㞿浐䒵</w:t>
      </w:r>
      <w:r>
        <w:rPr/>
        <w:t>⢘</w:t>
      </w:r>
      <w:r>
        <w:rPr/>
        <w:t>摫獬刨怪떩楕獬杖䗂囂꥔뮬</w:t>
      </w:r>
      <w:r>
        <w:rPr/>
        <w:t>ⰵ</w:t>
      </w:r>
      <w:r>
        <w:rPr/>
        <w:t>ꍉ</w:t>
      </w:r>
      <w:r>
        <w:rPr/>
        <w:t>⡌</w:t>
      </w:r>
      <w:r>
        <w:rPr/>
        <w:t>㈴┩㧂励瘽煒弴⪬㘨ㅑ甪穞䐩</w:t>
      </w:r>
      <w:r>
        <w:rPr/>
        <w:t>꧂</w:t>
      </w:r>
      <w:r>
        <w:rPr/>
        <w:t>漱泂番⩣⾩睬</w:t>
      </w:r>
      <w:r>
        <w:rPr/>
        <w:t>ꕧ</w:t>
      </w:r>
      <w:r>
        <w:rPr/>
        <w:t>畬묰㨻쉾は⩂싍噡쵕㴱┥㙐婨厮睘뭗䁳坆땤㩪슣䝢⿂杗䏂橘瀳松侩⩵佦扃顎慕煁戯灾浘冡</w:t>
      </w:r>
      <w:r>
        <w:rPr/>
        <w:t>⡥</w:t>
      </w:r>
      <w:r>
        <w:rPr/>
        <w:t>歅쉦쉙掱偨㷂硂쉦쉆䕹瑪䩚Ⓜ㓍숲</w:t>
      </w:r>
      <w:r>
        <w:rPr/>
        <w:t>ꗂ⧂</w:t>
      </w:r>
      <w:r>
        <w:rPr/>
        <w:t>穊摦瑒獓猴呎琤冩슘挷⥖䭂䡕ꍓ祦㎘炡㍯숥䊘⽺</w:t>
      </w:r>
      <w:r>
        <w:rPr/>
        <w:t>ⲩ</w:t>
      </w:r>
      <w:r>
        <w:rPr/>
        <w:t>帬坴潠戮䨩ꍗ余ꥡ硣⩊</w:t>
      </w:r>
      <w:r>
        <w:rPr/>
        <w:t>ꦿ</w:t>
      </w:r>
      <w:r>
        <w:rPr/>
        <w:t>ば⺥䙫䪘⹵煖挭欥渣㔴潓㡁啉㜶べ䲬䲵슱㵃丫䑐</w:t>
      </w:r>
      <w:r>
        <w:rPr/>
        <w:t>ⵏⶻ</w:t>
      </w:r>
      <w:r>
        <w:rPr/>
        <w:t>奋焵顫䅡⑍嚱潌呬䫍湫ꌨ䳂盂張㑅眪꺏濂啄䙶┰仂㩧䕮て浓㯂슩긪슻弪縥쉗彄璮ゥ㫎㯂ꍮ畾䊏慘䭀輣昮⬹쉟ꆮ䟂숷奧櫂収</w:t>
      </w:r>
      <w:r>
        <w:rPr/>
        <w:t>⡲</w:t>
      </w:r>
      <w:r>
        <w:rPr/>
        <w:t>䏂䯂㩦揂䱳灆氤琬쉒晞兦潰䙤딺䶥辡숬쉑㡂偯斱呍⑱殬湶慂㈳怫㍤䀱쉄촴縣牦劥織</w:t>
      </w:r>
      <w:r>
        <w:rPr/>
        <w:t>ⵡ</w:t>
      </w:r>
      <w:r>
        <w:rPr/>
        <w:t>캿䮿浧컎䚱ㅏ牱壃喬䖩</w:t>
      </w:r>
      <w:r>
        <w:rPr/>
        <w:t>⡱</w:t>
      </w:r>
      <w:r>
        <w:rPr/>
        <w:t>圴쏂䙹䍂⿂卙愩㡳숣倭橗걭숣⹷坋忎⫂</w:t>
      </w:r>
      <w:r>
        <w:rPr/>
        <w:t>꧂</w:t>
      </w:r>
      <w:r>
        <w:rPr/>
        <w:t>幥䝄㩂츩睫ꌥ惂⵷쉣쉲</w:t>
      </w:r>
      <w:r>
        <w:rPr/>
        <w:t>⡀</w:t>
      </w:r>
      <w:r>
        <w:rPr/>
        <w:t>뗍灑땎䛂</w:t>
      </w:r>
      <w:r>
        <w:rPr/>
        <w:t>ⴣ⠱</w:t>
      </w:r>
      <w:r>
        <w:rPr/>
        <w:t>噴⩟桲䅯숦䩂䔯╭뭧쉺썥싂杫晢䝣㭮奭頲凂썖⨴䀯奶琻却揂⥪췂坆繵쉱㎱┯䥠ぶ杉⸩떻䘺歬뭎䑏タ㑅쉭</w:t>
      </w:r>
      <w:r>
        <w:rPr/>
        <w:t>ⱪ</w:t>
      </w:r>
      <w:r>
        <w:rPr/>
        <w:t>꧃</w:t>
      </w:r>
      <w:r>
        <w:rPr/>
        <w:t>琭┤㙁</w:t>
      </w:r>
      <w:r>
        <w:rPr/>
        <w:t>ꔪ</w:t>
      </w:r>
      <w:r>
        <w:rPr/>
        <w:t>뽎心</w:t>
      </w:r>
      <w:r>
        <w:rPr/>
        <w:t>ⵅ</w:t>
      </w:r>
      <w:r>
        <w:rPr/>
        <w:t>뽍㏎啵轇祌⩫稲猺掮啔猨恒垮녖䙰幫⑟瘳</w:t>
      </w:r>
      <w:r>
        <w:rPr/>
        <w:t>ꔮ</w:t>
      </w:r>
      <w:r>
        <w:rPr/>
        <w:t>歕숦兊</w:t>
      </w:r>
      <w:r>
        <w:rPr/>
        <w:t>ⶩ</w:t>
      </w:r>
      <w:r>
        <w:rPr/>
        <w:t>汒싂牯秂ꎻ牢副䷂恺㵉싂䍠⏂奆㭰瑵ꅹ䃂⑀ꅁ医컂䰻畠⑌䈥쉰쉐ㅳ⛂쉧玻⵸夭묭⭣</w:t>
      </w:r>
      <w:r>
        <w:rPr/>
        <w:t>ⱳ</w:t>
      </w:r>
      <w:r>
        <w:rPr/>
        <w:t>숴偍껎숫</w:t>
      </w:r>
      <w:r>
        <w:rPr/>
        <w:t>ꕕ⑃</w:t>
      </w:r>
      <w:r>
        <w:rPr/>
        <w:t>㢵轹煃ꥶ横戭땘杅塣顨⭘倵橇</w:t>
      </w:r>
      <w:r>
        <w:rPr/>
        <w:t>ꔳ</w:t>
      </w:r>
      <w:r>
        <w:rPr/>
        <w:t>춮摕懂爽⍠楄煯㉗䋂旂⵲㫂뼰䁨甫濂債ꄯ㤯㢘妡䡐汔稭⑩䙎䩃杒欩札</w:t>
      </w:r>
      <w:r>
        <w:rPr/>
        <w:t>ⵀ</w:t>
      </w:r>
      <w:r>
        <w:rPr/>
        <w:t>ꅕ捸䱃䍌临塲䬪뭓ꥭ呩桊뇃䤥乩䕥⤷⑬爊㠣甪쉴潷㍶猻썄懃桡塈쉇啌싂䘯⨫獘拂䑃燂伴慰㙊</w:t>
      </w:r>
      <w:r>
        <w:rPr/>
        <w:t>⠦⮮</w:t>
      </w:r>
      <w:r>
        <w:rPr/>
        <w:t>徱ꄭ넪倣匱</w:t>
      </w:r>
      <w:r>
        <w:rPr/>
        <w:t>ⵌ</w:t>
      </w:r>
      <w:r>
        <w:rPr/>
        <w:t>ㅦ⸬⩃묱쵯䓍啾堹砱示斩슻浶婆到䍏晥⼬슻歙杦楁女슏뼯䞮垩䵟숬╣⩋愬偯ꎡ颩䷂ꥯ</w:t>
      </w:r>
      <w:r>
        <w:rPr/>
        <w:t>ꖡ</w:t>
      </w:r>
      <w:r>
        <w:rPr/>
        <w:t>敩坾䧂㕎江쉄쵯䪩숺恑䅊㙨亱칋⪵嚬뽹曂佫彆⨻桬㵭㜹帯䴸췂땣堰顯呃慂뭤믃쉔긯넵쉾浯슣牑㈻쉁싂㉥䴨쉒</w:t>
      </w:r>
      <w:r>
        <w:rPr/>
        <w:t>ⲥ</w:t>
      </w:r>
      <w:r>
        <w:rPr/>
        <w:t>䭲灃쉖䳂婓</w:t>
      </w:r>
      <w:r>
        <w:rPr/>
        <w:t>ⲻ</w:t>
      </w:r>
      <w:r>
        <w:rPr/>
        <w:t>쉈ꎱ抵䌮⹗䏂쉎㖱⧎㋂捁⹷⽒쉓㕞䈥佾쉰爱倰숫媩辡砻曂怷へ뾻㥍獙煂濂쉐䁤䅠儯填㭐䁉嚵吨䐮䝕숴惂</w:t>
      </w:r>
      <w:r>
        <w:rPr/>
        <w:t>꧂</w:t>
      </w:r>
      <w:r>
        <w:rPr/>
        <w:t>婁슩┺喥䏂⨣场朸係쉤䕦湇ꍪ䈦</w:t>
      </w:r>
      <w:r>
        <w:rPr/>
        <w:t>ꥀ</w:t>
      </w:r>
      <w:r>
        <w:rPr/>
        <w:t>㉶券䥺窡싂걳숲奁떏愮⪣敱䪻卧슻慸쉧姂⵹乺㔰쉶廂縯㛍䀹㮩⫍䥇</w:t>
      </w:r>
      <w:r>
        <w:rPr/>
        <w:t>ꖩ</w:t>
      </w:r>
      <w:r>
        <w:rPr/>
        <w:t>椸갸㩹䀺內╊採扸⼸䈵䗍䍫</w:t>
      </w:r>
      <w:r>
        <w:rPr/>
        <w:t>ⱇ</w:t>
      </w:r>
      <w:r>
        <w:rPr/>
        <w:t>恁䁬쵹狂瘨▣喩걷灾灬숭湠깖ꌴ摎뼶䜤㑪娴顖쉎摯⹊⩃獙琵繨纬风</w:t>
      </w:r>
      <w:r>
        <w:rPr/>
        <w:t>⢱</w:t>
      </w:r>
      <w:r>
        <w:rPr/>
        <w:t>䘥椬硕䅰摅歾</w:t>
      </w:r>
      <w:r>
        <w:rPr/>
        <w:t>⣂</w:t>
      </w:r>
      <w:r>
        <w:rPr/>
        <w:t>㞻⿂쉔깸捫숦牋乧琥頱㕴뾘湫쵁晖◂䙊쉤卤놩漲</w:t>
      </w:r>
      <w:r>
        <w:rPr/>
        <w:t>ꕨ</w:t>
      </w:r>
      <w:r>
        <w:rPr/>
        <w:t>䋍幓捬쉰戵時䵾幣㑘㑯砨楁☭彔䨴쉮곃쉎乨꺥</w:t>
      </w:r>
      <w:r>
        <w:rPr/>
        <w:t>ꕗ</w:t>
      </w:r>
      <w:r>
        <w:rPr/>
        <w:t>겿塩敚㬪</w:t>
      </w:r>
      <w:r>
        <w:rPr/>
        <w:t>⠵</w:t>
      </w:r>
      <w:r>
        <w:rPr/>
        <w:t>ㅫ呋䩁㵗숬㥷</w:t>
      </w:r>
      <w:r>
        <w:rPr/>
        <w:t>ꤩ</w:t>
      </w:r>
      <w:r>
        <w:rPr/>
        <w:t>梩숬㩒決䲡쉅깚䭀㜺㑱愥朸煹⍑捸桾㐳䲬噏砪傡眫ꥴ쵨䡏䝦㦮䙚</w:t>
      </w:r>
      <w:r>
        <w:rPr/>
        <w:t>ⷂ</w:t>
      </w:r>
      <w:r>
        <w:rPr/>
        <w:t>㠸临쉔뽋潆橉숵⍬獃䦵敇⽬쉀㝨㭷믂內唷뽗嚥⑌劻⨰浘濂䐣䙱佤瑵奷敇䁒䔷辱싎彮機썉</w:t>
      </w:r>
      <w:r>
        <w:rPr/>
        <w:t>Ⱙ</w:t>
      </w:r>
      <w:r>
        <w:rPr/>
        <w:t>㦥偺ꄵ묷玩</w:t>
      </w:r>
      <w:r>
        <w:rPr/>
        <w:t>Ȿ</w:t>
      </w:r>
      <w:r>
        <w:rPr/>
        <w:t>년㫂頶勎䱇撩싎砮濂㛂䷂㕾⩕硏⏍⍷䄤䔨㕅䗂婨䕯媩桲䬤☰싂㕬朶櫎娻敆歊㤬機㘴숹꺱슏䍴吷碣喏컂抏㔷⌶싂⩶㉾眦⪘䑚擂걎㞱偳癵⑺⥁쉸</w:t>
      </w:r>
      <w:r>
        <w:rPr/>
        <w:t>Ᵽ</w:t>
      </w:r>
      <w:r>
        <w:rPr/>
        <w:t>漲㉩弮䙆䤺㑖殘頯䘸㡬썵䄫춵廂殩쉊瀤숤怶ꌮ넴亩걃䙑컂愶쉬䭲愵뽀婭⼬灠搩䭠嫂⯂딣损轄敧洲♮捙煌䡚ヂ싂䰹⧎땪婔</w:t>
      </w:r>
      <w:r>
        <w:rPr/>
        <w:t>ꕓ⩕</w:t>
      </w:r>
      <w:r>
        <w:rPr/>
        <w:t>愰䵍딲攊㞱䲿顢収ꅄ䔺</w:t>
      </w:r>
      <w:r>
        <w:rPr/>
        <w:t>Ⱞ</w:t>
      </w:r>
      <w:r>
        <w:rPr/>
        <w:t>愻䁗淍ꌫ숸勂䒏浩썷畮싎ꆮ願⬷猺䷂䄶偰㇂乷䷂娳杳䑘汕</w:t>
      </w:r>
      <w:r>
        <w:rPr/>
        <w:t>ꤷ</w:t>
      </w:r>
      <w:r>
        <w:rPr/>
        <w:t>䭃㡇쉁㩮䒿쉥䨽㩷</w:t>
      </w:r>
      <w:r>
        <w:rPr/>
        <w:t>ꦱ</w:t>
      </w:r>
      <w:r>
        <w:rPr/>
        <w:t>䝡未놻⭌뭾瀵䡉뭲⤭奥䅠뗂</w:t>
      </w:r>
      <w:r>
        <w:rPr/>
        <w:t>꧂</w:t>
      </w:r>
      <w:r>
        <w:rPr/>
        <w:t>灟쉭媩⍆쉥捯幃啡塭썪䝧瑖歯倣쉥碩帮㙺ꅔ歍䨥䈳䛂㑩쉕⼳䀻恗䆩偷廂繖쉣</w:t>
      </w:r>
      <w:r>
        <w:rPr/>
        <w:t>꤬</w:t>
      </w:r>
      <w:r>
        <w:rPr/>
        <w:t>急숩숰参슩뼻牵㠸㌷御畃怭⬳縺便塞坱쵊凃⫂眣⏂硴㧍싂숣汏顄쉮</w:t>
      </w:r>
      <w:r>
        <w:rPr/>
        <w:t>꧍</w:t>
      </w:r>
      <w:r>
        <w:rPr/>
        <w:t>㔲╎怱娪梡⧂慗䞩☤扃偺슮</w:t>
      </w:r>
      <w:r>
        <w:rPr/>
        <w:t>ꗂ</w:t>
      </w:r>
      <w:r>
        <w:rPr/>
        <w:t>뽠䡚⽠싂쉅뾥썵灯쉫唹焰由</w:t>
      </w:r>
      <w:r>
        <w:rPr/>
        <w:t>⠴</w:t>
      </w:r>
      <w:r>
        <w:rPr/>
        <w:t>㒿䵒湍숷犘╢獁㟂칵䡍啬뇂廂㭀夹쉌湪淂㌦繮係㍗</w:t>
      </w:r>
      <w:r>
        <w:rPr/>
        <w:t>ⵑ</w:t>
      </w:r>
      <w:r>
        <w:rPr/>
        <w:t>ぞ瀫㉎䕀ㅌ</w:t>
      </w:r>
      <w:r>
        <w:rPr/>
        <w:t>⡢</w:t>
      </w:r>
      <w:r>
        <w:rPr/>
        <w:t>煹䡧⪣싂⶘ꄻ쉑卙ふ䌻䍏湴斡㋂㤳曃◂쵌떵녏煖</w:t>
      </w:r>
      <w:r>
        <w:rPr/>
        <w:t>ꤣ</w:t>
      </w:r>
      <w:r>
        <w:rPr/>
        <w:t>䡩뽹顬乃㤪慟䅘㙀캏㡸揂ꎿ壃烍䕡顩䆮欣㥊浡슿䲮뼪䜪⥪싂䰷딤䤸⥗畭侩</w:t>
      </w:r>
      <w:r>
        <w:rPr/>
        <w:t>ⱈ</w:t>
      </w:r>
      <w:r>
        <w:rPr/>
        <w:t>珂浆䙔用幵쉔썾뽘뭣쉋杚獁촦꥗熩䰩</w:t>
      </w:r>
      <w:r>
        <w:rPr/>
        <w:t>ⲩ</w:t>
      </w:r>
      <w:r>
        <w:rPr/>
        <w:t>扌䋎슩っ掱⎡㌪硐凍숭</w:t>
      </w:r>
      <w:r>
        <w:rPr/>
        <w:t>ⱖ</w:t>
      </w:r>
      <w:r>
        <w:rPr/>
        <w:t>쉦枻䱸吪伳</w:t>
      </w:r>
      <w:r>
        <w:rPr/>
        <w:t>⡤</w:t>
      </w:r>
      <w:r>
        <w:rPr/>
        <w:t>걫瘱呔䅲⸽</w:t>
      </w:r>
      <w:r>
        <w:rPr/>
        <w:t>ⵄ</w:t>
      </w:r>
      <w:r>
        <w:rPr/>
        <w:t>㬣濂촫搸㔣䘯槂㭖玣㩇싃婠頽쉉乮悘䇂긲꺮숫㟂㙮洽䎘㈨颡拂䰸䝕杊</w:t>
      </w:r>
      <w:r>
        <w:rPr/>
        <w:t>ⱶ☤</w:t>
      </w:r>
      <w:r>
        <w:rPr/>
        <w:t>땷⫂桳摱믂䃎债福☻抩䗂쵴瑳ㅾ恎㍧欦殻穰眴䀹瀲吪쉹乺牶婧䜪䭰炘</w:t>
      </w:r>
      <w:r>
        <w:rPr/>
        <w:t>ꕩ</w:t>
      </w:r>
      <w:r>
        <w:rPr/>
        <w:t>琱슘晟㙹佊䖵猷ㅭ歷幙䧂䚣숬㎥ꇂ㜫䜬⍎晀쎡硙⩦</w:t>
      </w:r>
      <w:r>
        <w:rPr/>
        <w:t>ꔥ</w:t>
      </w:r>
      <w:r>
        <w:rPr/>
        <w:t>䋃盂ꆏ⭠ꍢ椮畨껃숺恨堨湅♋嚣坃꺘갴坌狂瀪煗眽걄淂슏䷂㟂⍗楥橇㭣⪘䭥</w:t>
      </w:r>
      <w:r>
        <w:rPr/>
        <w:t>ꗍ</w:t>
      </w:r>
      <w:r>
        <w:rPr/>
        <w:t>係㯂瑠旂甦쉦땄桘䱟歾</w:t>
      </w:r>
      <w:r>
        <w:rPr/>
        <w:t>ⱡ</w:t>
      </w:r>
      <w:r>
        <w:rPr/>
        <w:t>㥔䉀楥決䥤䊵噄긲䄪䑈䔦⑲䌩</w:t>
      </w:r>
      <w:r>
        <w:rPr/>
        <w:t>ꕖⴸ</w:t>
      </w:r>
      <w:r>
        <w:rPr/>
        <w:t>䅇浀떣洳潡쉚㜱⾏</w:t>
      </w:r>
      <w:r>
        <w:rPr/>
        <w:t>꧂</w:t>
      </w:r>
      <w:r>
        <w:rPr/>
        <w:t>窻禩㔪杔뽌秂㵂䮿⍨ㅅ柂㵣摍梱쉲晏⸻☮䁞</w:t>
      </w:r>
      <w:r>
        <w:rPr/>
        <w:t>Ⳃ</w:t>
      </w:r>
      <w:r>
        <w:rPr/>
        <w:t>쉬쉴塘</w:t>
      </w:r>
      <w:r>
        <w:rPr/>
        <w:t>ꤴ</w:t>
      </w:r>
      <w:r>
        <w:rPr/>
        <w:t>䕶쉳⺱☶唵猻⹄슩焨匪쉎ꌯ䵩畳廂噑扯㝾⸮漱쉙쉯</w:t>
      </w:r>
      <w:r>
        <w:rPr/>
        <w:t>ꕱ</w:t>
      </w:r>
      <w:r>
        <w:rPr/>
        <w:t>睱太扑쉖㡚參佸숸쉤숭慅쌹ꅥ싍㤭</w:t>
      </w:r>
      <w:r>
        <w:rPr/>
        <w:t>ꦬ</w:t>
      </w:r>
      <w:r>
        <w:rPr/>
        <w:t>뾱㠵뾵辡⻂夣⪵ꥺ硥硨眲瑒参撻쉢異⩆䨷捗噋坄㡕촪䥔愊楦⭙</w:t>
      </w:r>
      <w:r>
        <w:rPr/>
        <w:t>ꤻ</w:t>
      </w:r>
      <w:r>
        <w:rPr/>
        <w:t>偂滂坸㐵⼪敠䕦㙱␶㑗夹彩쉱㑍㎩幃뭖㭕䑧祤</w:t>
      </w:r>
      <w:r>
        <w:rPr/>
        <w:t>ⵁ</w:t>
      </w:r>
      <w:r>
        <w:rPr/>
        <w:t>才</w:t>
      </w:r>
      <w:r>
        <w:rPr/>
        <w:t>Ⳃ╞╤</w:t>
      </w:r>
      <w:r>
        <w:rPr/>
        <w:t>湬㥱嘪幢瘴㨶梬椫煾盂┹瑰漵佐䩘繎啀獀嚬楃䦮妘灑疏⾩漷摯ꅬ恲㍵㝱䉄䤫在䨻㙫㝕吻썺☣䑅</w:t>
      </w:r>
      <w:r>
        <w:rPr/>
        <w:t>ꤲ</w:t>
      </w:r>
      <w:r>
        <w:rPr/>
        <w:t>汴㋍恦㣂獾쉺뽡㐷䙶瑹㔱係䛂頷㇂⎵爩ꌲ匨啖朷穢쉲杙캵⪡癃숩繶╴㋂牫쉯⹳쉌㋃佴昹穧</w:t>
      </w:r>
      <w:r>
        <w:rPr/>
        <w:t>ꥋ</w:t>
      </w:r>
      <w:r>
        <w:rPr/>
        <w:t>ㄵ뭹瓂꥗</w:t>
      </w:r>
      <w:r>
        <w:rPr/>
        <w:t>ⱺ◂</w:t>
      </w:r>
      <w:r>
        <w:rPr/>
        <w:t>䥘晙怣㤦⩍惂뮩楑卓䜴桒㙀ꌤ怺뼤潀健딸晇睤⩗皱☬稻元扁畯奈꥕䬺輰瑀砱甭쉫</w:t>
      </w:r>
      <w:r>
        <w:rPr/>
        <w:t>ꔵ</w:t>
      </w:r>
      <w:r>
        <w:rPr/>
        <w:t>獘潓㦣牋珂</w:t>
      </w:r>
      <w:r>
        <w:rPr/>
        <w:t>ⷂ</w:t>
      </w:r>
      <w:r>
        <w:rPr/>
        <w:t>쉑稻擂칌䚘彥쉫㏂</w:t>
      </w:r>
      <w:r>
        <w:rPr/>
        <w:t>⢱</w:t>
      </w:r>
      <w:r>
        <w:rPr/>
        <w:t>汄祷ꆵ拍堩㑋⹑䠲슣㡉户柂</w:t>
      </w:r>
      <w:r>
        <w:rPr/>
        <w:t>⠳</w:t>
      </w:r>
      <w:r>
        <w:rPr/>
        <w:t>걇煺顎</w:t>
      </w:r>
      <w:r>
        <w:rPr/>
        <w:t>ⶣ</w:t>
      </w:r>
      <w:r>
        <w:rPr/>
        <w:t>䈪숽潩帴⫂湦殩唤潫㇂飍佄祅橲挳傏</w:t>
      </w:r>
      <w:r>
        <w:rPr/>
        <w:t>⠪</w:t>
      </w:r>
      <w:r>
        <w:rPr/>
        <w:t>걃匯佋㩶뼩碩㋎楅㇂垏ꌬ묰</w:t>
      </w:r>
      <w:r>
        <w:rPr/>
        <w:t>⡸</w:t>
      </w:r>
      <w:r>
        <w:rPr/>
        <w:t>庵</w:t>
      </w:r>
      <w:r>
        <w:rPr/>
        <w:t>ⵡ</w:t>
      </w:r>
      <w:r>
        <w:rPr/>
        <w:t>슬縰欰⹓䫂⥬녈䲏埂</w:t>
      </w:r>
      <w:r>
        <w:rPr/>
        <w:t>ⵯ⑌</w:t>
      </w:r>
      <w:r>
        <w:rPr/>
        <w:t>곍⬴⑫濂╠슿</w:t>
      </w:r>
      <w:r>
        <w:rPr/>
        <w:t>Ⱛ</w:t>
      </w:r>
      <w:r>
        <w:rPr/>
        <w:t>煤췂⎿䰵㕍核숣㨵긣匤컂䝔慬⯂⩂숺츬畈秂楗杖梡⩙烎ꏂ獺㭳䊬輥惃戰彩䑊楸琱剖曂睵摍䙳䒮散⪏懍塟剋</w:t>
      </w:r>
      <w:r>
        <w:rPr/>
        <w:t>ꖵ</w:t>
      </w:r>
      <w:r>
        <w:rPr/>
        <w:t>⢥</w:t>
      </w:r>
      <w:r>
        <w:rPr/>
        <w:t>影嘦</w:t>
      </w:r>
      <w:r>
        <w:rPr/>
        <w:t>ⱁ</w:t>
      </w:r>
      <w:r>
        <w:rPr/>
        <w:t>喡ꅘ搥㇂乪朤캿痃␮刹㑏⾣⒬쉧쉊췂</w:t>
      </w:r>
      <w:r>
        <w:rPr/>
        <w:t>ꤥ</w:t>
      </w:r>
      <w:r>
        <w:rPr/>
        <w:t>㌨䈱櫍</w:t>
      </w:r>
      <w:r>
        <w:rPr/>
        <w:t>ꕈ</w:t>
      </w:r>
      <w:r>
        <w:rPr/>
        <w:t>싂䓍䥉奡ꍆ슩ꇂ剔汒쏂㛂䍢挷眨乹슩⭋迎뭩뽂琳灤慍떵녙㓂噹㤣䅑䱳䶿⩂楏갽礷䅣䠮㑅歌颏失圴⨤⏍墻춮⩩砷汰嘹싂</w:t>
      </w:r>
      <w:r>
        <w:rPr/>
        <w:t>ꔤ⵫⪘ⵘ</w:t>
      </w:r>
      <w:r>
        <w:rPr/>
        <w:t>椱獁報皘徬䄴㣍呆噭港䡭깯䒿ぇ婌⫂□䵪⽈㜤⛂</w:t>
      </w:r>
      <w:r>
        <w:rPr/>
        <w:t>ⱚ</w:t>
      </w:r>
      <w:r>
        <w:rPr/>
        <w:t>쉔吽⩊슻㫂硲浯</w:t>
      </w:r>
      <w:r>
        <w:rPr/>
        <w:t>ꥍ</w:t>
      </w:r>
      <w:r>
        <w:rPr/>
        <w:t>愦䵀㥩□ꌭ</w:t>
      </w:r>
      <w:r>
        <w:rPr/>
        <w:t>ꤱ</w:t>
      </w:r>
      <w:r>
        <w:rPr/>
        <w:t>䌪㪘칗쉑恏䞡⌤쉞믂倻䕟竂浔湥杁ꆱ⪵わ쵞㑠</w:t>
      </w:r>
      <w:r>
        <w:rPr/>
        <w:t>ꤵ</w:t>
      </w:r>
      <w:r>
        <w:rPr/>
        <w:t>祫硊攥厘恡祖䋂匯嚏婤䔤桗싂䅾掘漨⬫凎睍奙睸⍇嗎쉘䅔㝓쉶䬲礵䣂쵩伴싍圪걭䎣灢歹</w:t>
      </w:r>
      <w:r>
        <w:rPr/>
        <w:t>ꕃ⹟꧂</w:t>
      </w:r>
      <w:r>
        <w:rPr/>
        <w:t>ꍒ儺뽳⑖녲浌컂䵸뼴䙯䩟噌烂圱畡ㅢ④⩚扊䡋☣숪橐坹塊</w:t>
      </w:r>
      <w:r>
        <w:rPr/>
        <w:t>ⴸ</w:t>
      </w:r>
      <w:r>
        <w:rPr/>
        <w:t>杰⬫⾵勂橰䩰〵⵩兊灚漥</w:t>
      </w:r>
      <w:r>
        <w:rPr/>
        <w:t>ⵘ</w:t>
      </w:r>
      <w:r>
        <w:rPr/>
        <w:t>杉ㅭ</w:t>
      </w:r>
      <w:r>
        <w:rPr/>
        <w:t>⠰</w:t>
      </w:r>
      <w:r>
        <w:rPr/>
        <w:t>캩䢻湠匷숳坥⫂</w:t>
      </w:r>
      <w:r>
        <w:rPr/>
        <w:t>Ⱬ</w:t>
      </w:r>
      <w:r>
        <w:rPr/>
        <w:t>㑓娲ォ㜊쉸䜽쉬嘥츭숯爤墻漸㩢礤䩫䈸䵀쉱櫂쉸쉭</w:t>
      </w:r>
      <w:r>
        <w:rPr/>
        <w:t>⡔♍</w:t>
      </w:r>
      <w:r>
        <w:rPr/>
        <w:t>戵来╁塪김〈琻怨奶갦烂㉁䭹⩕</w:t>
      </w:r>
      <w:r>
        <w:rPr/>
        <w:t>Ⳃ</w:t>
      </w:r>
      <w:r>
        <w:rPr/>
        <w:t>穓田爣刻♎测⍮</w:t>
      </w:r>
      <w:r>
        <w:rPr/>
        <w:t>ⶵ</w:t>
      </w:r>
      <w:r>
        <w:rPr/>
        <w:t>숯쉡ꄽ湥쉃坪癎㵒㈹扣猷䇃숵칍梿愬瑂盂励쉥</w:t>
      </w:r>
      <w:r>
        <w:rPr/>
        <w:t>ꤪ</w:t>
      </w:r>
      <w:r>
        <w:rPr/>
        <w:t>쉳䑘瑔슡潂捁⪩슡輱搨榿㘮</w:t>
      </w:r>
      <w:r>
        <w:rPr/>
        <w:t>⡵</w:t>
      </w:r>
      <w:r>
        <w:rPr/>
        <w:t>眴딪吩剧⪿ꥨ㬪㜳㣂숦䏃촨ꅃ䡖嘷瘵네⸪条㔮⤳썂㌤禘瑂䤰硆쉭䣂濎䓎彸䭦㢣⑥䳍噁繠⭐瓂슱祀役ꍷ㓂쉩쉣䌦楨⏂江漵⩇㥪䡮弬놘䥢急㭫帪彙氪㠴슣䋂㖏⬬䋂</w:t>
      </w:r>
      <w:r>
        <w:rPr/>
        <w:t>ꥇ</w:t>
      </w:r>
      <w:r>
        <w:rPr/>
        <w:t>쏎㵾㭩湬⽋熡愤겘恫╴╶썾䜽照숯쎥牋땍䝓柂쉍硅슻⴮㶻濂斱㥍䜤䤹쉹뽋╭婖</w:t>
      </w:r>
      <w:r>
        <w:rPr/>
        <w:t>ⱍ</w:t>
      </w:r>
      <w:r>
        <w:rPr/>
        <w:t>癎⩕縭亩塘塰扌쎥杀쉎具䚿硵浮塤埃녞쉲呈☫两썍칑ꇂ㩡뇍獪⨩唷䜬則⼤䅈깒쉞婏愸䑬垏噐淂슩危佒朳ꏂ欩뭹䍰䵖祊穂네卓슘縰捡㥧畚⮘䢘쌵뽆싂剙쉄倣㷂Ⓜ眨偟圪㚿圸栯</w:t>
      </w:r>
      <w:r>
        <w:rPr/>
        <w:t>ⵏ</w:t>
      </w:r>
      <w:r>
        <w:rPr/>
        <w:t>幆檣</w:t>
      </w:r>
      <w:r>
        <w:rPr/>
        <w:t>ꥆ╁</w:t>
      </w:r>
      <w:r>
        <w:rPr/>
        <w:t>㵭嫃⫂㉋땞係牍㠪昲礰䙘呰䬹슩녌㥍ꄽ啡乢숷</w:t>
      </w:r>
      <w:r>
        <w:rPr/>
        <w:t>ꕅ⪘</w:t>
      </w:r>
      <w:r>
        <w:rPr/>
        <w:t>䉸</w:t>
      </w:r>
      <w:r>
        <w:rPr/>
        <w:t>꧂</w:t>
      </w:r>
      <w:r>
        <w:rPr/>
        <w:t>轶㦮熩硰ꏂ㘪쉹幮眭䬯⻎带䥊⑷攺㩚〬</w:t>
      </w:r>
      <w:r>
        <w:rPr/>
        <w:t>ꤨ</w:t>
      </w:r>
      <w:r>
        <w:rPr/>
        <w:t>晔</w:t>
      </w:r>
      <w:r>
        <w:rPr/>
        <w:t>ⰷ</w:t>
      </w:r>
      <w:r>
        <w:rPr/>
        <w:t>䅟뽐华깑ㅳ䐹娫㙡䉚⑅绂싂䭞ꥵ欤橭䊻㊘◃Ⓜ䑑攽쉊睠슥歎쉩㆘㴬拍颿슩⭩㥀轸个☫㙯娣輣ꥥ䔣㵂㑍䵓旎樥숤⩴て슥겏中ヂ穚쎥牮汌䙥싂䡋扒뗂쉫擂辥⩚껃〈㩥侻䈫䍺縻▵⍺㍐猥壂춥따䇍坵勎湭瑶䴪◃㈣皩䷂ꅂ䔮智㥍㝩䉺캬偲쉱䵾奔啶急晥禩㢬摴숹⽖濂䔲</w:t>
      </w:r>
      <w:r>
        <w:rPr/>
        <w:t>ⴶ</w:t>
      </w:r>
      <w:r>
        <w:rPr/>
        <w:t>ㄴ厵쉫숮䵞辬㫂䍊䟂쵉䀯懂ꄣ딫㜮獰轾곂䌱浃杏䊏ㅓ쉉䁚煐願䵾枵㥐硆⬵晥⼺</w:t>
      </w:r>
      <w:r>
        <w:rPr/>
        <w:t>⣃</w:t>
      </w:r>
      <w:r>
        <w:rPr/>
        <w:t>湐숹숮⪡䈪ꥮ溣冱汥䡴柍楁繥塑⤤칯䵇弯㙎ㅒ뗂츴ꥯ䡗纡㓂灟䏂牕⾵儨偶ㄬ榩䇂獂⼣恓䑏唤お欺</w:t>
      </w:r>
      <w:r>
        <w:rPr/>
        <w:t>⡍</w:t>
      </w:r>
      <w:r>
        <w:rPr/>
        <w:t>洦帹슮䑭〷う㬤</w:t>
      </w:r>
      <w:r>
        <w:rPr/>
        <w:t>⡫</w:t>
      </w:r>
      <w:r>
        <w:rPr/>
        <w:t>㥅</w:t>
      </w:r>
      <w:r>
        <w:rPr/>
        <w:t>ꕂ</w:t>
      </w:r>
      <w:r>
        <w:rPr/>
        <w:t>捁灔♙帪椊䝵瀪皘묪뮬倲䲣⴩嫂兕儣䔬琪갪惃쉍潔䵹掵搱쉾␭ꇃ敫</w:t>
      </w:r>
      <w:r>
        <w:rPr/>
        <w:t>Ⳏ</w:t>
      </w:r>
      <w:r>
        <w:rPr/>
        <w:t>縦슩惍曂쉉</w:t>
      </w:r>
      <w:r>
        <w:rPr/>
        <w:t>ꕤ</w:t>
      </w:r>
      <w:r>
        <w:rPr/>
        <w:t>㡢奭춘┮⩦圩唸</w:t>
      </w:r>
      <w:r>
        <w:rPr/>
        <w:t>⠶</w:t>
      </w:r>
      <w:r>
        <w:rPr/>
        <w:t>奓떵ꎣ燃Ⓜ</w:t>
      </w:r>
      <w:r>
        <w:rPr/>
        <w:t>ꥍ</w:t>
      </w:r>
      <w:r>
        <w:rPr/>
        <w:t>긺䂥頰㩅䵠潑啴灌⏂仍ꅃ嘶晆숮⪡歋発䙳⽚㍾係⥔⑪頫㫂䢱숣␥焲桓녍칔</w:t>
      </w:r>
      <w:r>
        <w:rPr/>
        <w:t>ꕧ</w:t>
      </w:r>
      <w:r>
        <w:rPr/>
        <w:t>걟걦晡偌〪慓瑦</w:t>
      </w:r>
      <w:r>
        <w:rPr/>
        <w:t>⡂</w:t>
      </w:r>
      <w:r>
        <w:rPr/>
        <w:t>곂嚣窬摤噏⭠⥷楠䟂橒䶬</w:t>
      </w:r>
      <w:r>
        <w:rPr/>
        <w:t>Ⲭ</w:t>
      </w:r>
      <w:r>
        <w:rPr/>
        <w:t>䡺녮〳䍶䍞愯幦⮡ꅶ쉘쉮冿㌰뽩쉳悱务徘轋㮏捩核㩧뭢傿뭈枘湑㫂넮⌣긨慢圹嚻幇励쉍쉡</w:t>
      </w:r>
      <w:r>
        <w:rPr/>
        <w:t>⡓</w:t>
      </w:r>
      <w:r>
        <w:rPr/>
        <w:t>䥣杳浆席䭙쉫恊⼱㖥길氦䖘离㙔愱쉑戨싂슣㵡愭攽䈶⑸뾡숤㐦灢潯烍啫兪䅘䍭䍯슻⫍⿂䕥歟椬뮱쉬匪噬歎䍤쉓珂䗃售㮩〭쉅朳泂㌤乶坱걫砽暣汭䵲⦡걯쉲슩䑥떮慎䢡䁍噟焸⽱</w:t>
      </w:r>
      <w:r>
        <w:rPr/>
        <w:t>ꦩ⨴</w:t>
      </w:r>
      <w:r>
        <w:rPr/>
        <w:t>顳</w:t>
      </w:r>
      <w:r>
        <w:rPr/>
        <w:t>ꕳ</w:t>
      </w:r>
      <w:r>
        <w:rPr/>
        <w:t>㥏䍖</w:t>
      </w:r>
      <w:r>
        <w:rPr/>
        <w:t>ꕪ</w:t>
      </w:r>
      <w:r>
        <w:rPr/>
        <w:t>摳츱晎爲숶쉪坹㬥婒묹怪掱숩㭳摕쎬</w:t>
      </w:r>
      <w:r>
        <w:rPr/>
        <w:t>ⱂ</w:t>
      </w:r>
      <w:r>
        <w:rPr/>
        <w:t>䜪焩㛃⪡䀮쎏獧迂㤹䵋祈㥶祀剆抱</w:t>
      </w:r>
      <w:r>
        <w:rPr/>
        <w:t>Ⱶ</w:t>
      </w:r>
      <w:r>
        <w:rPr/>
        <w:t>毂쉱㝌燂沩枥䩡⏂</w:t>
      </w:r>
      <w:r>
        <w:rPr/>
        <w:t>ꤦ</w:t>
      </w:r>
      <w:r>
        <w:rPr/>
        <w:t>揃橆㔲쉌⾘堥辻彴湥녞壂檻㌫啉㩺儶侬㵁촶慁琣啩嫂凂癖</w:t>
      </w:r>
      <w:r>
        <w:rPr/>
        <w:t>꥟</w:t>
      </w:r>
      <w:r>
        <w:rPr/>
        <w:t>汈싂⫂䄯뇂仂磃玡⤵瀳⮡슿㋂仂칗繴쉅⌬䝒묳湘⛂灢⭦⹳毂员㉀䭱⍺⵹⭪뽱擃䌤瑖쵀潌幧♊协ぞ旂敐䤱쉒</w:t>
      </w:r>
      <w:r>
        <w:rPr/>
        <w:t>ꥋ</w:t>
      </w:r>
      <w:r>
        <w:rPr/>
        <w:t>䭇</w:t>
      </w:r>
      <w:r>
        <w:rPr/>
        <w:t>⠩</w:t>
      </w:r>
      <w:r>
        <w:rPr/>
        <w:t>㍵㒻</w:t>
      </w:r>
      <w:r>
        <w:rPr/>
        <w:t>ⱚ</w:t>
      </w:r>
      <w:r>
        <w:rPr/>
        <w:t>䝹숰卸ꍟ㩵㩳㩅ꥣ旂栶獑䨱</w:t>
      </w:r>
      <w:r>
        <w:rPr/>
        <w:t>⢬</w:t>
      </w:r>
      <w:r>
        <w:rPr/>
        <w:t>擂窘頱甬参玻䥄李숪⸮ꥢ桧木숦繄猻眱♟㭺卫ꥩ㫂⽑縩땁怭쌪椱㴨熬䵧亡⍠惂♶〉⬴佉祏</w:t>
      </w:r>
      <w:r>
        <w:rPr/>
        <w:t>꧂</w:t>
      </w:r>
      <w:r>
        <w:rPr/>
        <w:t>싂剷㌲前䌨䥣㉍</w:t>
      </w:r>
      <w:r>
        <w:rPr/>
        <w:t>ⲥ⩚</w:t>
      </w:r>
      <w:r>
        <w:rPr/>
        <w:t>囂报⹎║兡⍪䕙숰彌갫㊏憮⌤ꍟ뭘䝶䘤畲参㩥䄦㜹뭬婕纻썤㣂갲攪⬳⭄ꅅ䭶䋂쉦숯</w:t>
      </w:r>
      <w:r>
        <w:rPr/>
        <w:t>ⱬ</w:t>
      </w:r>
      <w:r>
        <w:rPr/>
        <w:t>건幇彷䭴녆摶䱈橸㕴넰䑰稪싂楕䙷仂딪뽾㥴䐩ぬ嘯甬䴶攤㭩汶⍢慓䶮╔䛂촳乔债갪ꥵ쉤廂繑</w:t>
      </w:r>
      <w:r>
        <w:rPr/>
        <w:t>ꕀ</w:t>
      </w:r>
      <w:r>
        <w:rPr/>
        <w:t>쉫㛎杫妥你ㅊ숺绂怪㢥㉳ꆣ匪⨰婆䉪넮㎬頸䱠䀬쉩疿숻睙썃㔶⮩煱昦樊⾡䠬䯂⩰顳㨰딩슘傥頷슬畄쉒畀倨⎻䄨堪㧂</w:t>
      </w:r>
      <w:r>
        <w:rPr/>
        <w:t>ⱓ</w:t>
      </w:r>
      <w:r>
        <w:rPr/>
        <w:t>痂勂䥢걟ꥭ</w:t>
      </w:r>
      <w:r>
        <w:rPr/>
        <w:t>꥟</w:t>
      </w:r>
      <w:r>
        <w:rPr/>
        <w:t>焸䵊扷쉂䬲뽑㩙眯昨姍⚩쉔⩚䡪㠸딴唹㮱穚슩桘䌮ꥥ쉌總ꅂㅋ縤ꅚ깳</w:t>
      </w:r>
      <w:r>
        <w:rPr/>
        <w:t>꧂</w:t>
      </w:r>
      <w:r>
        <w:rPr/>
        <w:t>慕싂歊楫捬쵶浬슣䢏쵌卩佨숦㦥呂攵컂⽇칮慵留⌫떡绂떥㑊⪏疵㥖⨨뾥⩌뽹乑㉹⽴숯唩䞵㧂㛂싂佟㊥呒쉬穫悏繑槍眣摑廂ꅚ汖灯楸氰摈㞵숻䝱佺獯ㅦ싂椪牳ꆱ倵㉶煺癯䥐敲㕱⮣捞穣⹥㕃ꍺ쉪灲奠奤䍧</w:t>
      </w:r>
      <w:r>
        <w:rPr/>
        <w:t>ꥒ</w:t>
      </w:r>
      <w:r>
        <w:rPr/>
        <w:t>㚩硡깪䘪䩫剑測쉔硚㏂㭨쵅䈪淂㨶年쉃⨻癫扆</w:t>
      </w:r>
      <w:r>
        <w:rPr/>
        <w:t>ꕓ</w:t>
      </w:r>
      <w:r>
        <w:rPr/>
        <w:t>椹䕊䀫纩칰䍥숳딷摌ぁ娵䌮椲⴨ꍀ⸥</w:t>
      </w:r>
      <w:r>
        <w:rPr/>
        <w:t>ꕌ</w:t>
      </w:r>
      <w:r>
        <w:rPr/>
        <w:t>䕇⭓幦</w:t>
      </w:r>
      <w:r>
        <w:rPr/>
        <w:t>Ⱓ</w:t>
      </w:r>
      <w:r>
        <w:rPr/>
        <w:t>䝶䅣弬쉌么㵯湉曂䃂椷ㅔ⸨㜹쉂뭮樷氻ꍭ涱㕲⶿ꍶ煁ꅞ칳⭥</w:t>
      </w:r>
      <w:r>
        <w:rPr/>
        <w:t>⡗</w:t>
      </w:r>
      <w:r>
        <w:rPr/>
        <w:t>썟咩汗㘮⑂癁㡌㑂㗃㊵㉾䠶塦䔮买쏂潱숨祋</w:t>
      </w:r>
      <w:r>
        <w:rPr/>
        <w:t>ⶮ</w:t>
      </w:r>
      <w:r>
        <w:rPr/>
        <w:t>㵶倰쉗㙭畢녗ꥤ䙨䩴</w:t>
      </w:r>
      <w:r>
        <w:rPr/>
        <w:t>ꖡ</w:t>
      </w:r>
      <w:r>
        <w:rPr/>
        <w:t>歺櫂偲勂售竂窬剔♹乢繡役接</w:t>
      </w:r>
      <w:r>
        <w:rPr/>
        <w:t>ꕠ</w:t>
      </w:r>
      <w:r>
        <w:rPr/>
        <w:t>쉨ㄵ</w:t>
      </w:r>
      <w:r>
        <w:rPr/>
        <w:t>ⰺ</w:t>
      </w:r>
      <w:r>
        <w:rPr/>
        <w:t>싂␸슱⨽煱ㅯ吣싂䑏⽗숽兔媿⮡⭃⥾懂穚庻獨</w:t>
      </w:r>
      <w:r>
        <w:rPr/>
        <w:t>ⷂ</w:t>
      </w:r>
      <w:r>
        <w:rPr/>
        <w:t>䡣搩橒ㄮ頫䌥┪䈺싂䕠埂䭱숳㤹憩轠쉳婦慈썬卣㵵䅗䤹㥭湈由彈䩦灥뭢氥畍䲱塅块⎏䡒숬ꍀ싂江⵲浖穯䕒ꄩ╘汾潬⨸乤姂</w:t>
      </w:r>
      <w:r>
        <w:rPr/>
        <w:t>ꤴ</w:t>
      </w:r>
      <w:r>
        <w:rPr/>
        <w:t>仍⛂䱒쵉⥹児呇ㅭ쉪⶿婤〮뭋쉦ヂ渮睞</w:t>
      </w:r>
      <w:r>
        <w:rPr/>
        <w:t>ⱄ</w:t>
      </w:r>
      <w:r>
        <w:rPr/>
        <w:t>䂡悏숽塕쉂츷僂湭</w:t>
      </w:r>
      <w:r>
        <w:rPr/>
        <w:t>ꥄ</w:t>
      </w:r>
      <w:r>
        <w:rPr/>
        <w:t>믂㮣䑷䉎牖䉣儮柂晑橷棂栱쉚⹹ꅁ⵱䏎䙦䷂䕒㟂䡫숣漪ꍾ彖Ⓜ놩㏂仂江恸䭞쎩䡸殻ㆱ湡呈⑘</w:t>
      </w:r>
      <w:r>
        <w:rPr/>
        <w:t>Ⱳ</w:t>
      </w:r>
      <w:r>
        <w:rPr/>
        <w:t>奬䙲녱塟医㉪</w:t>
      </w:r>
      <w:r>
        <w:rPr/>
        <w:t>Ⲭ</w:t>
      </w:r>
      <w:r>
        <w:rPr/>
        <w:t>澬玱参湒渹췂愨㜽걘敕內㠴傿狂</w:t>
      </w:r>
      <w:r>
        <w:rPr/>
        <w:t>⡟</w:t>
      </w:r>
      <w:r>
        <w:rPr/>
        <w:t>믍滂佅晗穖쉙䯂쉒㑓掩♑⩊噫砵썖䝎歙䍔壂㡌䝰䊡⨮걌否⽱</w:t>
      </w:r>
      <w:r>
        <w:rPr/>
        <w:t>ⴴ</w:t>
      </w:r>
      <w:r>
        <w:rPr/>
        <w:t>䨽싂栬숹囍参慤圲穑嚬㙓楢砥婞쉐繩硑갻恵⭴䉐㵱⤴棂癱䤥╱ꥯ㩥䂡埂⩈쌺瘪䂱㕕⯂쉵媘㙦厥啪쉪䕂伶䆩盂⿂㑭㙀噊䵎㭳</w:t>
      </w:r>
      <w:r>
        <w:rPr/>
        <w:t>ⱐ</w:t>
      </w:r>
      <w:r>
        <w:rPr/>
        <w:t>쉨囂克㐵䐊狎㍗眦䁄쉳摾⽗녋Ⓜ⥸䌪䩵䪿䳃㋂幮斘欶␤㐤兀⨥</w:t>
      </w:r>
      <w:r>
        <w:rPr/>
        <w:t>ꕢ</w:t>
      </w:r>
      <w:r>
        <w:rPr/>
        <w:t>쉷揂甭♒뭱眬渪桀摁乵係截娹璵촸㕺⍄㥳숣掣㭶璥攩ꄽ쉞扫湞挥䴣쉘ꅗ佪</w:t>
      </w:r>
      <w:r>
        <w:rPr/>
        <w:t>ꤶ</w:t>
      </w:r>
      <w:r>
        <w:rPr/>
        <w:t>彫䁃䑆땯呵칭穀沏㉴壂㝆乸怴쉬䷂哂㣂㔪숫制㡧䑗♡稰枩㭎</w:t>
      </w:r>
      <w:r>
        <w:rPr/>
        <w:t>ꕣ⤽</w:t>
      </w:r>
      <w:r>
        <w:rPr/>
        <w:t>䗂쉴㛂䋂枵ꅏ숱췂櫂煳ㅴ슩쌽㥒喣쉊뼪䙷갤佮뮵勃桍싂䒥䀷牪㩔䧃숦縬䗍慥杗佦殥汖䑳炣报搽㵓敠⩅琮쉑倻〮숬縯参녃䭸塉⩓썀ꥡ쉀╘智愻쉸뽥示䝠晪歺祉儵奒㙄䥑䦱株楴玮ꎣ㍱㧂畓쉠剬⽣</w:t>
      </w:r>
      <w:r>
        <w:rPr/>
        <w:t>ꗂ</w:t>
      </w:r>
      <w:r>
        <w:rPr/>
        <w:t>쉦</w:t>
      </w:r>
      <w:r>
        <w:rPr/>
        <w:t>ꕚ</w:t>
      </w:r>
      <w:r>
        <w:rPr/>
        <w:t>桷</w:t>
      </w:r>
      <w:r>
        <w:rPr/>
        <w:t>ⵧ</w:t>
      </w:r>
      <w:r>
        <w:rPr/>
        <w:t>㵟㗂</w:t>
      </w:r>
      <w:r>
        <w:rPr/>
        <w:t>ꥀ</w:t>
      </w:r>
      <w:r>
        <w:rPr/>
        <w:t>䁾⏂숺쉀乬䬶╲㌶灩㥇堳礤쉞秃磂䱣橱轡稥㏂乘┮偁싂歺</w:t>
      </w:r>
      <w:r>
        <w:rPr/>
        <w:t>ꕡ</w:t>
      </w:r>
      <w:r>
        <w:rPr/>
        <w:t>ꌽ㵈깲啣ꇂ椴칣뼩楥䥫瑇ㄸ潾♷乥숵깚䁇秂徻</w:t>
      </w:r>
      <w:r>
        <w:rPr/>
        <w:t>Ɒ</w:t>
      </w:r>
      <w:r>
        <w:rPr/>
        <w:t>噍然⽳䰪䭡䵏⫂싎琷䝮쉅䏂瀺殱治猻輵ꏂ쉁⻂슏偊沥繂⩖唣硉䝙쉖䅘沩⩍匴畍䉙惂歉咱焽뽆昩쉨㝒㷂슘绂㋂慠幩䥎䧂楀</w:t>
      </w:r>
      <w:r>
        <w:rPr/>
        <w:t>ⵖⷃ</w:t>
      </w:r>
      <w:r>
        <w:rPr/>
        <w:t>쉩㉯敡⨮愦欰䁪硈伫䕬䍀坶啇禵央堬⽪榮ꍕꇎ煩剃㒩ꍚ洳扈쉸䬣囂</w:t>
      </w:r>
      <w:r>
        <w:rPr/>
        <w:t>꧂</w:t>
      </w:r>
      <w:r>
        <w:rPr/>
        <w:t>ꅴ⬱湡楯쏂圷畋秂⥹は㊩癕㕙</w:t>
      </w:r>
      <w:r>
        <w:rPr/>
        <w:t>꧂</w:t>
      </w:r>
      <w:r>
        <w:rPr/>
        <w:t>㕲愭碘걺未噎浦㉄幘놿䡁怣恣㞿曂辻⍄㑷㴳⩣</w:t>
      </w:r>
      <w:r>
        <w:rPr/>
        <w:t>⠨</w:t>
      </w:r>
      <w:r>
        <w:rPr/>
        <w:t>㥠䲬㙀쉤쉕ꍈ栽婑甴柃顒ヂ⼦쉂겏圫䝕⽨㤫⦱慐䚱숲㵅抏⽞쉪싂㪩济稽쉔쉉ꌸ戱슻䍙頳䄣</w:t>
      </w:r>
      <w:r>
        <w:rPr/>
        <w:t>⠮</w:t>
      </w:r>
      <w:r>
        <w:rPr/>
        <w:t>䅴瑩ꇍ盂繷磎䉑⑁칬廂丶稤椱䑊</w:t>
      </w:r>
      <w:r>
        <w:rPr/>
        <w:t>ꤱ</w:t>
      </w:r>
      <w:r>
        <w:rPr/>
        <w:t>漣㫂祔滂⻂⌳</w:t>
      </w:r>
      <w:r>
        <w:rPr/>
        <w:t>ꤦ</w:t>
      </w:r>
      <w:r>
        <w:rPr/>
        <w:t>㑅敾㓃녋松坖☤⨹㵦烂睞ㅦ슘㍚㝵㓎滂摴塩숭㉐憵쎻垘䝂橯㬷ꍒ</w:t>
      </w:r>
      <w:r>
        <w:rPr/>
        <w:t>⠭</w:t>
      </w:r>
      <w:r>
        <w:rPr/>
        <w:t>숱捾砽쉱㡚싂쉊⩊⑂쉞奸㍧⩸圽㊬㋂䕁㉲</w:t>
      </w:r>
      <w:r>
        <w:rPr/>
        <w:t>꧂</w:t>
      </w:r>
      <w:r>
        <w:rPr/>
        <w:t>믂쉭啁㌯뮵⬬⾬佢╆</w:t>
      </w:r>
      <w:r>
        <w:rPr/>
        <w:t>ꔮ</w:t>
      </w:r>
      <w:r>
        <w:rPr/>
        <w:t>夲桠⽫牖搨싂痂캮㩩輤䄹堬⥎恟榩⭡䁩슩⵫剤뽏攲啋♚兓浌佀⹗䁥쵩懂兮숨砹矂爫뭥ꎩご⌦껂杵㪻ꍾ슩氨</w:t>
      </w:r>
      <w:r>
        <w:rPr/>
        <w:t>⡦</w:t>
      </w:r>
      <w:r>
        <w:rPr/>
        <w:t>硺⨳땘숊熮歱</w:t>
      </w:r>
      <w:r>
        <w:rPr/>
        <w:t>ꥒ</w:t>
      </w:r>
      <w:r>
        <w:rPr/>
        <w:t>칡婁彊㘦伻䫂떩</w:t>
      </w:r>
      <w:r>
        <w:rPr/>
        <w:t>ꕥ⵾ⵊ</w:t>
      </w:r>
      <w:r>
        <w:rPr/>
        <w:t>煂쌳〷뮱</w:t>
      </w:r>
      <w:r>
        <w:rPr/>
        <w:t>ꔳ⵨</w:t>
      </w:r>
      <w:r>
        <w:rPr/>
        <w:t>さ쉈㝸怨</w:t>
      </w:r>
      <w:r>
        <w:rPr/>
        <w:t>⣂</w:t>
      </w:r>
      <w:r>
        <w:rPr/>
        <w:t>楦轱湩䇂⥉⑪쉟딹汧䳂⩵拂礵倥</w:t>
      </w:r>
      <w:r>
        <w:rPr/>
        <w:t>ꥉ</w:t>
      </w:r>
      <w:r>
        <w:rPr/>
        <w:t>朵橔⩞瀬㍷◂ꎬ䡦㙥㍱숣椬瑇㑤䄦⹤ぬ噚㑲你숴潁⸻쉏㧂숹漷</w:t>
      </w:r>
      <w:r>
        <w:rPr/>
        <w:t>꤫</w:t>
      </w:r>
      <w:r>
        <w:rPr/>
        <w:t>캻呠奌</w:t>
      </w:r>
      <w:r>
        <w:rPr/>
        <w:t>꧂</w:t>
      </w:r>
      <w:r>
        <w:rPr/>
        <w:t>辘숻洰㛍熩掮瀭珂㡥䭉췂딸枮婂䣂㥴</w:t>
      </w:r>
      <w:r>
        <w:rPr/>
        <w:t>ꤺ</w:t>
      </w:r>
      <w:r>
        <w:rPr/>
        <w:t>ꍫ⼲캏까漦⥁橆歙걕쉆쉏㐵䟂䃍ꥶ⺏䝞㐯⩦꺮슣쌷칂擂⩵䔦┽숰䕙깙䩙䜬◂獉쉚싂珂暱㡈䙢녨弣쉺</w:t>
      </w:r>
      <w:r>
        <w:rPr/>
        <w:t>⢡</w:t>
      </w:r>
      <w:r>
        <w:rPr/>
        <w:t>ⷂ</w:t>
      </w:r>
      <w:r>
        <w:rPr/>
        <w:t>浡凂썭䍖♈㮩쉶礥飂쉏㈴楎皩㮿䁹䘦桏估硊컂㙰睭绂姂숭项揂㪱勂⩈ꍥ售䯂㴦獸⑫⑃伵슡㍰┸顓</w:t>
      </w:r>
      <w:r>
        <w:rPr/>
        <w:t>ꕟ</w:t>
      </w:r>
      <w:r>
        <w:rPr/>
        <w:t>折玩⛂䱀晆䈤炵</w:t>
      </w:r>
      <w:r>
        <w:rPr/>
        <w:t>ꤥ</w:t>
      </w:r>
      <w:r>
        <w:rPr/>
        <w:t>卾咘浰쉦乁㭱勂긬敐穕</w:t>
      </w:r>
      <w:r>
        <w:rPr/>
        <w:t>ⴰ</w:t>
      </w:r>
      <w:r>
        <w:rPr/>
        <w:t>ⲱ</w:t>
      </w:r>
      <w:r>
        <w:rPr/>
        <w:t>꤫</w:t>
      </w:r>
      <w:r>
        <w:rPr/>
        <w:t>숰塙歚䑎䜣䕯潂</w:t>
      </w:r>
      <w:r>
        <w:rPr/>
        <w:t>ꗂ</w:t>
      </w:r>
      <w:r>
        <w:rPr/>
        <w:t>䥲㷃輣碻獲⴮⥑쉘熱矍留娽䩎潩㥗㵯浧</w:t>
      </w:r>
      <w:r>
        <w:rPr/>
        <w:t>ꦣ</w:t>
      </w:r>
      <w:r>
        <w:rPr/>
        <w:t>恟카⑭䯂㟂辩쉎噫珂顄䕹甯</w:t>
      </w:r>
      <w:r>
        <w:rPr/>
        <w:t>⠨</w:t>
      </w:r>
      <w:r>
        <w:rPr/>
        <w:t>䤫轫쉓撡䥌伸뭋焫㷂噚渲䕨偋礪䱵䍸쉞슩䍶ꎡ橆⩏</w:t>
      </w:r>
      <w:r>
        <w:rPr/>
        <w:t>ⴷ</w:t>
      </w:r>
      <w:r>
        <w:rPr/>
        <w:t>쉄</w:t>
      </w:r>
      <w:r>
        <w:rPr/>
        <w:t>ⴰ</w:t>
      </w:r>
      <w:r>
        <w:rPr/>
        <w:t>朶然㴻㙺썌썧䘹㕾쉍</w:t>
      </w:r>
      <w:r>
        <w:rPr/>
        <w:t>ⴴꕹ</w:t>
      </w:r>
      <w:r>
        <w:rPr/>
        <w:t>浲瘭疩쵒㤩椰敆淂⬽</w:t>
      </w:r>
      <w:r>
        <w:rPr/>
        <w:t>ⱌ</w:t>
      </w:r>
      <w:r>
        <w:rPr/>
        <w:t>ⵊ</w:t>
      </w:r>
      <w:r>
        <w:rPr/>
        <w:t>쉎癸깭浕㌤晤㑃㕘塨欳쵾䖵뗎搣䈯惂㟃컂欱塲扰갦</w:t>
      </w:r>
      <w:r>
        <w:rPr/>
        <w:t>Ⳃ</w:t>
      </w:r>
      <w:r>
        <w:rPr/>
        <w:t>搫塥潥桚佡䕭乕牟⮣畩칩爦⎏繌쉎</w:t>
      </w:r>
      <w:r>
        <w:rPr/>
        <w:t>ꤪ</w:t>
      </w:r>
      <w:r>
        <w:rPr/>
        <w:t>睥㉃깉迂썸摹Ⓜ〸</w:t>
      </w:r>
      <w:r>
        <w:rPr/>
        <w:t>꧂</w:t>
      </w:r>
      <w:r>
        <w:rPr/>
        <w:t>쉳쵩뭚滍㪩䨳곂毂깶쉪䥞顬佇灷灀洪䉘稰㋂媮슘䰪싂䐪䇂⦱滂쉴助갨⩞</w:t>
      </w:r>
      <w:r>
        <w:rPr/>
        <w:t>ꦡ</w:t>
      </w:r>
      <w:r>
        <w:rPr/>
        <w:t>樳쉇숪恾歅㑴䫂ㄤ습䨤꥕具恠놿橡桶竂깭狎撣♸</w:t>
      </w:r>
      <w:r>
        <w:rPr/>
        <w:t>Ⱚ</w:t>
      </w:r>
      <w:r>
        <w:rPr/>
        <w:t>㉵쉠䘵쉘倶썺恴</w:t>
      </w:r>
      <w:r>
        <w:rPr/>
        <w:t>ꕤ</w:t>
      </w:r>
      <w:r>
        <w:rPr/>
        <w:t>싂䝳㝱祐淂䌴免彂潎瘱숳䙗䝈쉃灢깖䉄曃塶㫂넲㡲</w:t>
      </w:r>
      <w:r>
        <w:rPr/>
        <w:t>ꥃ⪻</w:t>
      </w:r>
      <w:r>
        <w:rPr/>
        <w:t>潊琶㥊䣂㓎畇丯祂쉘砻㥘䀹┹쉓칰䩪⌽却</w:t>
      </w:r>
      <w:r>
        <w:rPr/>
        <w:t>⢣</w:t>
      </w:r>
      <w:r>
        <w:rPr/>
        <w:t>晒轍䙃㟂䡊춥换쉢믂䍐㡯敲伲싂㴶縪姍噸㊏⯍㵢凃㑪Ⓜ楌</w:t>
      </w:r>
      <w:r>
        <w:rPr/>
        <w:t>⠥</w:t>
      </w:r>
      <w:r>
        <w:rPr/>
        <w:t>쉢頰䄱摉债洫꥞䫂ㆬ⩭숭旂쉵</w:t>
      </w:r>
      <w:r>
        <w:rPr/>
        <w:t>ⷂ</w:t>
      </w:r>
      <w:r>
        <w:rPr/>
        <w:t>截祠숩㨤䐶歖懂喩䵅䥚땎界繹⨤栳轲慘숥ァ輵慲䁡㩶㘮뗍书湥玩掬䉂璩杳쉟䨦㔩洊㑍쉒侩湢圷䥷琫疩塥⑲쉑樱䷂橇쉒海䑕塇捱嚥䆡⻂参㭺湑怬煶䘨ゥ䑭瀹恞八捡䚮䘫썐䁔㞿</w:t>
      </w:r>
      <w:r>
        <w:rPr/>
        <w:t>ⵗ</w:t>
      </w:r>
      <w:r>
        <w:rPr/>
        <w:t>䄨㝸㉫츤쉟㈸녡灲</w:t>
      </w:r>
      <w:r>
        <w:rPr/>
        <w:t>ⱥ</w:t>
      </w:r>
      <w:r>
        <w:rPr/>
        <w:t>爴䁪</w:t>
      </w:r>
      <w:r>
        <w:rPr/>
        <w:t>ꕕ</w:t>
      </w:r>
      <w:r>
        <w:rPr/>
        <w:t>㌨楰奨䐴䌩䬬桰煹呯䯂㥪卨췃焺杂獑걊⌭找싂橊唯輲問䁞녈녆掘窮ㅇ䁂곂땔㣂쉧繖ꅨ䭷轅䅚쉖싂뽊㵆䩰뭙춣眬恔甹</w:t>
      </w:r>
      <w:r>
        <w:rPr/>
        <w:t>ⳍ</w:t>
      </w:r>
      <w:r>
        <w:rPr/>
        <w:t>汾兣惂숫离煂桑썓깴坱⧍搪穖慞ꏂ娤◂䨰折媘灥䕚㍠潹䅯䷂喏由祒伥䋂呉䥘촰庩橸⿂㥷ꥪꥷ⌷</w:t>
      </w:r>
      <w:r>
        <w:rPr/>
        <w:t>⢱</w:t>
      </w:r>
      <w:r>
        <w:rPr/>
        <w:t>⼸楪朸䁇䬰朹ꍪ晚㬲䢩쉪⫂噵㬨睯橭扚潫⒵숵캩炱ꌻ乃㞣⍪㗂쉘㥖䯂⩢칮ꍎ练䌷䥷</w:t>
      </w:r>
      <w:r>
        <w:rPr/>
        <w:t>ꕾ</w:t>
      </w:r>
      <w:r>
        <w:rPr/>
        <w:t>䡌坤</w:t>
      </w:r>
      <w:r>
        <w:rPr/>
        <w:t>ꦵ</w:t>
      </w:r>
      <w:r>
        <w:rPr/>
        <w:t>欪毃싂䀨劵穔갯硔㥩慀绂慖ꅺ唶瀱䱁兺쉮彪䅙単쉷先䯂䭶噆숤⤪⹐幱海╟쉅槂ꍇ凂㭉朵燂컂ぷ㙠䕁쉥䢻⧂촸剎딲넴ꅱ縩晄柎弳幒砨仂⿂睬촦⩟㪬ꅅ넻䖥祱㞱浚㡖滂癵䁁凎䕰恮毂슮碩畞Ⓜ穪㨳슘㡠戣堫晞㫂䙓䥢䕃坅⑊汮싎㇃猥㮩</w:t>
      </w:r>
      <w:r>
        <w:rPr/>
        <w:t>⡯</w:t>
      </w:r>
      <w:r>
        <w:rPr/>
        <w:t>眩忂伻卙㩰㥞</w:t>
      </w:r>
      <w:r>
        <w:rPr/>
        <w:t>⠮</w:t>
      </w:r>
      <w:r>
        <w:rPr/>
        <w:t>㕅㵌秂䣂긳⍄欣䚬쉏㌪秂싂䅫</w:t>
      </w:r>
      <w:r>
        <w:rPr/>
        <w:t>ⶣ⭱␭</w:t>
      </w:r>
      <w:r>
        <w:rPr/>
        <w:t>䄭䬣流⭹ꆥ湫愴輰쵊때쉠㙎瑘㑋⹹⧎㩬淂呦숪焰塵夻슏彰景쉑쉈䉎桲㌶礽䝟슬扴揂嘶氺쉂⩥쉟넷惂□쉸た扎稹佤兊㘮㕰幓惍䅪떿匱櫂熥戰究녏⭧轘牀溏栽偣뭯</w:t>
      </w:r>
      <w:r>
        <w:rPr/>
        <w:t>ꤳ⩑</w:t>
      </w:r>
      <w:r>
        <w:rPr/>
        <w:t>氱圸挷扦ㅚ晧</w:t>
      </w:r>
      <w:r>
        <w:rPr/>
        <w:t>⠶</w:t>
      </w:r>
      <w:r>
        <w:rPr/>
        <w:t>⼦漥숽砯⹓숰檡⑎깫쉋뼵捗侮㩤⒣倬쉭숰</w:t>
      </w:r>
      <w:r>
        <w:rPr/>
        <w:t>ⳃ</w:t>
      </w:r>
      <w:r>
        <w:rPr/>
        <w:t>偬䠯来땧쉥</w:t>
      </w:r>
      <w:r>
        <w:rPr/>
        <w:t>ꥐ</w:t>
      </w:r>
      <w:r>
        <w:rPr/>
        <w:t>䀮漽橅ꇂ拃弮⽩</w:t>
      </w:r>
      <w:r>
        <w:rPr/>
        <w:t>ꔣ</w:t>
      </w:r>
      <w:r>
        <w:rPr/>
        <w:t>伳㋂슥</w:t>
      </w:r>
      <w:r>
        <w:rPr/>
        <w:t>⡊</w:t>
      </w:r>
      <w:r>
        <w:rPr/>
        <w:t>ㅟ懂뽤慑据숺䠪廂썾</w:t>
      </w:r>
      <w:r>
        <w:rPr/>
        <w:t>⡗</w:t>
      </w:r>
      <w:r>
        <w:rPr/>
        <w:t>枮뭍䆡싂桞夵穇忂㘪辥摲橲扌圥扲琪놣㎩爦</w:t>
      </w:r>
      <w:r>
        <w:rPr/>
        <w:t>Ⳃ</w:t>
      </w:r>
      <w:r>
        <w:rPr/>
        <w:t>ꤣ</w:t>
      </w:r>
      <w:r>
        <w:rPr/>
        <w:t>楱㶬싎딪敲渱徵</w:t>
      </w:r>
      <w:r>
        <w:rPr/>
        <w:t>ꥂ</w:t>
      </w:r>
      <w:r>
        <w:rPr/>
        <w:t>싂䁩썄␷弥换䱕橡㬲슿믂╹猶悘瀲撩䌷慇䷂ꅓ摨껂桹偄摺칾啐奋䞵呤畍긫䰲⎱㬹摟頰ꅦ⹢쉾䘩쉕䎵䵊쉲劏男瘤橯攊姂㝣癗⭆ㆱ㑫䡆䯂㭸⨮塔뽈㍘곂渭渱⩈塕㉆</w:t>
      </w:r>
      <w:r>
        <w:rPr/>
        <w:t>ⱓ</w:t>
      </w:r>
      <w:r>
        <w:rPr/>
        <w:t>啥礹⸱睦䇂桉䏂䙚丬㶵㐶癦橨䘨썴⾮㦵䕾䐯⌭歭쉄ꥯ숰☬녹輯恦你슩㏂永顎ㆣ쉨ꌯ♎椪䙹獄땲㎡牮쉩婖숽䵤唫獲쵌⹃垩촺迂晘⾣</w:t>
      </w:r>
      <w:r>
        <w:rPr/>
        <w:t>ⱀ</w:t>
      </w:r>
      <w:r>
        <w:rPr/>
        <w:t>숴⼣扙䍶㝱䥳ꌤ祷</w:t>
      </w:r>
      <w:r>
        <w:rPr/>
        <w:t>ⴶ</w:t>
      </w:r>
      <w:r>
        <w:rPr/>
        <w:t>㑥纻㭁②敢垻䩀䩠牸ꄪ挹따땐㭴瀶䐬⽄杷剹쉹伨㶏助匹䇂</w:t>
      </w:r>
      <w:r>
        <w:rPr/>
        <w:t>⡇</w:t>
      </w:r>
      <w:r>
        <w:rPr/>
        <w:t>㍦쉡⪵獮⨭匹쉨깥睾彴瓃呮䵸쉭䦻浸䡐䮡娤繣半</w:t>
      </w:r>
      <w:r>
        <w:rPr/>
        <w:t>ⵙ</w:t>
      </w:r>
      <w:r>
        <w:rPr/>
        <w:t>⽥橖녹ꆩ㜤搸䱑쉫⽄晧ꥥ쉴넮䈹卶潣彊去䵠忂汀곃矂參쉙</w:t>
      </w:r>
      <w:r>
        <w:rPr/>
        <w:t>ꥅ</w:t>
      </w:r>
      <w:r>
        <w:rPr/>
        <w:t>噕潧</w:t>
      </w:r>
      <w:r>
        <w:rPr/>
        <w:t>⢥⯂</w:t>
      </w:r>
      <w:r>
        <w:rPr/>
        <w:t>常뽧灆쵥勃ㅰ뾿㪱쉊䝢⾩碥㔷꺮䙈䭇㝋噗恊习쉗䕱囂㥔砽䞮啺慔掮㉏믂仃轐䵭绂佗㙔ꅪ넫䚮숲䄭䵢⥭숣塥牲䝄瓂橺⍤涿偢㦩婹效갶쵱긱攱칌㝯敹楳ꥨ冬ㄵ㜷昱䁔쉁㥈楑⑂榣轐묻輺</w:t>
      </w:r>
      <w:r>
        <w:rPr/>
        <w:t>ⱒ</w:t>
      </w:r>
      <w:r>
        <w:rPr/>
        <w:t>䓂瘸䢩穚晵彍뽈ꅰ䝥ꅔ⹡숬绂倥㍍乷勂⭢칒硸뿂숪痂</w:t>
      </w:r>
      <w:r>
        <w:rPr/>
        <w:t>ꗂ⑖</w:t>
      </w:r>
      <w:r>
        <w:rPr/>
        <w:t>⾡兺싂呌矂劣溮숺坂▘⻂</w:t>
      </w:r>
      <w:r>
        <w:rPr/>
        <w:t>꧃</w:t>
      </w:r>
      <w:r>
        <w:rPr/>
        <w:t>楈쉒ꅾ拂涩썵뗂汳搰吣十恕婒䩘</w:t>
      </w:r>
      <w:r>
        <w:rPr/>
        <w:t>ꤪ</w:t>
      </w:r>
      <w:r>
        <w:rPr/>
        <w:t>妬슿뭪쉙䁩슬䛂桗ㄴ噖</w:t>
      </w:r>
      <w:r>
        <w:rPr/>
        <w:t>ⵋ</w:t>
      </w:r>
      <w:r>
        <w:rPr/>
        <w:t>곂琤彣</w:t>
      </w:r>
      <w:r>
        <w:rPr/>
        <w:t>⡄</w:t>
      </w:r>
      <w:r>
        <w:rPr/>
        <w:t>ⵘ</w:t>
      </w:r>
      <w:r>
        <w:rPr/>
        <w:t>썑槂</w:t>
      </w:r>
      <w:r>
        <w:rPr/>
        <w:t>ꕶ</w:t>
      </w:r>
      <w:r>
        <w:rPr/>
        <w:t>眤쉄埂纏쉳欺轲㍷揂䏎凂灍㴫匯쉁恶칍촪微痂暱⩋</w:t>
      </w:r>
      <w:r>
        <w:rPr/>
        <w:t>ⷂ</w:t>
      </w:r>
      <w:r>
        <w:rPr/>
        <w:t>㨨睵␵꧎</w:t>
      </w:r>
      <w:r>
        <w:rPr/>
        <w:t>ⱒ</w:t>
      </w:r>
      <w:r>
        <w:rPr/>
        <w:t>䕲瑴梵灺㦏㟍堺娻</w:t>
      </w:r>
      <w:r>
        <w:rPr/>
        <w:t>ꤹ</w:t>
      </w:r>
      <w:r>
        <w:rPr/>
        <w:t>뽺䉙顒摍쉮牧頪녴堳浆쉏싂㡷㑧兾㯂쉷窬</w:t>
      </w:r>
      <w:r>
        <w:rPr/>
        <w:t>ꥉ</w:t>
      </w:r>
      <w:r>
        <w:rPr/>
        <w:t>䅗䊥ッ摩畷㒘䕃슩剗</w:t>
      </w:r>
      <w:r>
        <w:rPr/>
        <w:t>Ⳃ</w:t>
      </w:r>
      <w:r>
        <w:rPr/>
        <w:t>䣍⪘匽䨳</w:t>
      </w:r>
      <w:r>
        <w:rPr/>
        <w:t>ⰲ</w:t>
      </w:r>
      <w:r>
        <w:rPr/>
        <w:t>ꅸ䡠睖쉖칧呸</w:t>
      </w:r>
      <w:r>
        <w:rPr/>
        <w:t>⡏</w:t>
      </w:r>
      <w:r>
        <w:rPr/>
        <w:t>㣂吵썉硦打숲䁴䲣䯂촨潣穦쉧䱃忂</w:t>
      </w:r>
      <w:r>
        <w:rPr/>
        <w:t>⠬</w:t>
      </w:r>
      <w:r>
        <w:rPr/>
        <w:t>쉸剄썙录帪㩍圣砪潙䝡浒硦捷㍐놩</w:t>
      </w:r>
      <w:r>
        <w:rPr/>
        <w:t>ꖏ</w:t>
      </w:r>
      <w:r>
        <w:rPr/>
        <w:t>㕒漪戻</w:t>
      </w:r>
      <w:r>
        <w:rPr/>
        <w:t>ⵇ⥒♬</w:t>
      </w:r>
      <w:r>
        <w:rPr/>
        <w:t>漸愫睇</w:t>
      </w:r>
      <w:r>
        <w:rPr/>
        <w:t>⡘</w:t>
      </w:r>
      <w:r>
        <w:rPr/>
        <w:t>䯂숶档氤쉠朷戥⏍딤ꅔ⽐瑬湦캡ꆮ숩䓂息瀹炣⪡컂枥毂녤⽏䐥⑦묻ꥴ숵䩯춻つ廂ꥭ畴怪璥汄䡇쉉␨숣</w:t>
      </w:r>
      <w:r>
        <w:rPr/>
        <w:t>ꔳ</w:t>
      </w:r>
      <w:r>
        <w:rPr/>
        <w:t>㏂瑫⹮싂㙰㓂嫂</w:t>
      </w:r>
      <w:r>
        <w:rPr/>
        <w:t>꤫</w:t>
      </w:r>
      <w:r>
        <w:rPr/>
        <w:t>㗂焱묺㴪扳椶䁙㓍칏</w:t>
      </w:r>
      <w:r>
        <w:rPr/>
        <w:t>ꕴ</w:t>
      </w:r>
      <w:r>
        <w:rPr/>
        <w:t>䬯爫곂杸儯㨨斬⿂獵䡎쉾珂獫㑥☊ㄷ硒캥呂夲匶㋂帩㉨兑녍䍰쉐⻃㠸㊻䊻歬뾻</w:t>
      </w:r>
      <w:r>
        <w:rPr/>
        <w:t>⠶</w:t>
      </w:r>
      <w:r>
        <w:rPr/>
        <w:t>ꅷ橐쉦顧䓂嚿쉎쉾轹녈刯</w:t>
      </w:r>
      <w:r>
        <w:rPr/>
        <w:t>⠥</w:t>
      </w:r>
      <w:r>
        <w:rPr/>
        <w:t>쉐ꥪ䫂樹㙑㧂</w:t>
      </w:r>
      <w:r>
        <w:rPr/>
        <w:t>ⱥ</w:t>
      </w:r>
      <w:r>
        <w:rPr/>
        <w:t>呸婙晰걷뮥呅</w:t>
      </w:r>
      <w:r>
        <w:rPr/>
        <w:t>⠰</w:t>
      </w:r>
      <w:r>
        <w:rPr/>
        <w:t>䑅</w:t>
      </w:r>
      <w:r>
        <w:rPr/>
        <w:t>⡸</w:t>
      </w:r>
      <w:r>
        <w:rPr/>
        <w:t>獖煪垘稪㯂뽫猸⥅┪煪⍵䜦싂▱婄轊剤ꍞ癙⭶卢⭏</w:t>
      </w:r>
      <w:r>
        <w:rPr/>
        <w:t>ⵌ</w:t>
      </w:r>
      <w:r>
        <w:rPr/>
        <w:t>洳怩♒숭䪱뽾昸쉞㜳</w:t>
      </w:r>
      <w:r>
        <w:rPr/>
        <w:t>ꗂ</w:t>
      </w:r>
      <w:r>
        <w:rPr/>
        <w:t>杋瑠⌲㠺婌顮䮘</w:t>
      </w:r>
      <w:r>
        <w:rPr/>
        <w:t>Ⱚ</w:t>
      </w:r>
      <w:r>
        <w:rPr/>
        <w:t>㵬亥ꏍ⭫扃䕧牁㋃ꥰ煅秂슿㋂ꥵ榵礭㍖ㅺ␺⩈䛂瞩쉫䲏璬칸쉤瑍砭</w:t>
      </w:r>
      <w:r>
        <w:rPr/>
        <w:t>ⴶ</w:t>
      </w:r>
      <w:r>
        <w:rPr/>
        <w:t>摧ぃ걍쉍矎瀵㥮쉀䶻㙨睵싂牲頩⩔쉌⽳橵땹</w:t>
      </w:r>
      <w:r>
        <w:rPr/>
        <w:t>ⷂ</w:t>
      </w:r>
      <w:r>
        <w:rPr/>
        <w:t>싂뭙偗硌参㜺Ⓜ绂墏⨺땳旂垮姂㴪ㆣ</w:t>
      </w:r>
      <w:r>
        <w:rPr/>
        <w:t>⡲</w:t>
      </w:r>
      <w:r>
        <w:rPr/>
        <w:t>矃⪏ꍮ┻氫氶畆⒵쉵䄳灵뾣⚩䀩䵇⵪熻忂漰⩨喬輳⨶甸⒡坱䮵呉Ⓝ才畷걞㣍桁쵫䱭⺡参┦䒥</w:t>
      </w:r>
      <w:r>
        <w:rPr/>
        <w:t>ꤵ</w:t>
      </w:r>
      <w:r>
        <w:rPr/>
        <w:t>獶楬녭㥸婉쉋㵃⏎歃쌨漥칉烂临깎뭒⼤䎿☦숤卄敤꥕썋兊⍚㨪</w:t>
      </w:r>
      <w:r>
        <w:rPr/>
        <w:t>⡒</w:t>
      </w:r>
      <w:r>
        <w:rPr/>
        <w:t>椵瑨乙쉇䵘颡</w:t>
      </w:r>
      <w:r>
        <w:rPr/>
        <w:t>ⴲ</w:t>
      </w:r>
      <w:r>
        <w:rPr/>
        <w:t>歠秂䤶⽾⽱␣煰塵⸵牢㛂䕇㔻充ꆩ⫃睂呆</w:t>
      </w:r>
      <w:r>
        <w:rPr/>
        <w:t>ⱦ</w:t>
      </w:r>
      <w:r>
        <w:rPr/>
        <w:t>꺥颻Ⓜ䕒쉞䩸恗夳⧂䡈쉴⤥恟걀㵇繃俍䡍녍쉢⾩</w:t>
      </w:r>
      <w:r>
        <w:rPr/>
        <w:t>ꕢ</w:t>
      </w:r>
      <w:r>
        <w:rPr/>
        <w:t>㙱䁱</w:t>
      </w:r>
      <w:r>
        <w:rPr/>
        <w:t>⡮</w:t>
      </w:r>
      <w:r>
        <w:rPr/>
        <w:t>䌦</w:t>
      </w:r>
      <w:r>
        <w:rPr/>
        <w:t>ⶱ</w:t>
      </w:r>
      <w:r>
        <w:rPr/>
        <w:t>淂㝕楅싂쉖싂桕姂</w:t>
      </w:r>
      <w:r>
        <w:rPr/>
        <w:t>ⷃ</w:t>
      </w:r>
      <w:r>
        <w:rPr/>
        <w:t>ꍯ繲쉥湋欲쉭</w:t>
      </w:r>
      <w:r>
        <w:rPr/>
        <w:t>⡵</w:t>
      </w:r>
      <w:r>
        <w:rPr/>
        <w:t>瀣뮱쉋严痂녹ꄭ噗뭢걙さ橒ꅬ䄴ꆘ⵨䳍ꍰ楧썷䁂轱䐯䨪嘤潡ꍰ싂</w:t>
      </w:r>
      <w:r>
        <w:rPr/>
        <w:t>꧂</w:t>
      </w:r>
      <w:r>
        <w:rPr/>
        <w:t>噰戹춿幋噡䤩㩏쉨扊潾㉠䠤繈ヂ瀳㌣숳偁</w:t>
      </w:r>
      <w:r>
        <w:rPr/>
        <w:t>⠳</w:t>
      </w:r>
      <w:r>
        <w:rPr/>
        <w:t>㬦睷揂䲣싂繭倫偹参䑯煨㴪婬㝍┪扂㥆쉗塮⍢숪窥溬</w:t>
      </w:r>
      <w:r>
        <w:rPr/>
        <w:t>ꦥ</w:t>
      </w:r>
      <w:r>
        <w:rPr/>
        <w:t>㌨⍥뭋楨숭</w:t>
      </w:r>
      <w:r>
        <w:rPr/>
        <w:t>ⳃ</w:t>
      </w:r>
      <w:r>
        <w:rPr/>
        <w:t>㌩ㄴ呄䕗倬碡炘澵㍃쉥犥⻂椯숫搳㙁</w:t>
      </w:r>
      <w:r>
        <w:rPr/>
        <w:t>⡣⑾♪</w:t>
      </w:r>
      <w:r>
        <w:rPr/>
        <w:t>垥甤商䱄쉊癌</w:t>
      </w:r>
      <w:r>
        <w:rPr/>
        <w:t>ꥁ</w:t>
      </w:r>
      <w:r>
        <w:rPr/>
        <w:t>䫃䮻⩈顣睵恳⪩ㄣ砸申䉰浉奔卯⫂쉚㉾㮥쌲⒮걂砯楀䐬轀싎穵</w:t>
      </w:r>
      <w:r>
        <w:rPr/>
        <w:t>Ⲯ</w:t>
      </w:r>
      <w:r>
        <w:rPr/>
        <w:t>㄰侩あ噅ꅬ煸太䰶獓䫂㉏㤱걶䣂┹䟂礤䥕䱒噁梿繥低樨ヂ凂戬뼵㑙⹈扭夨</w:t>
      </w:r>
      <w:r>
        <w:rPr/>
        <w:t>ⴶ</w:t>
      </w:r>
      <w:r>
        <w:rPr/>
        <w:t>楹⾣瞩ヂ䵮䭔컂㮩䛃頯싃擂뿎슻顊乶敏条뗍塲稬싎㦻㐪偡</w:t>
      </w:r>
      <w:r>
        <w:rPr/>
        <w:t>ⲏ</w:t>
      </w:r>
      <w:r>
        <w:rPr/>
        <w:t>ⵔ</w:t>
      </w:r>
      <w:r>
        <w:rPr/>
        <w:t>쉔</w:t>
      </w:r>
      <w:r>
        <w:rPr/>
        <w:t>꧂</w:t>
      </w:r>
      <w:r>
        <w:rPr/>
        <w:t>僂穩坄伷劘榵煥兗</w:t>
      </w:r>
      <w:r>
        <w:rPr/>
        <w:t>ꔯ</w:t>
      </w:r>
      <w:r>
        <w:rPr/>
        <w:t>䍂㵘</w:t>
      </w:r>
      <w:r>
        <w:rPr/>
        <w:t>ꕤ⍱</w:t>
      </w:r>
      <w:r>
        <w:rPr/>
        <w:t>쉑噊䉭呱束䍵獖㕐뾩⨣숊싂俎穘</w:t>
      </w:r>
      <w:r>
        <w:rPr/>
        <w:t>⠪</w:t>
      </w:r>
      <w:r>
        <w:rPr/>
        <w:t>쉢⍶䅟⌳砲䤦䓂㌲剂⯎䍨⥴浈㛂</w:t>
      </w:r>
      <w:r>
        <w:rPr/>
        <w:t>ꕯ</w:t>
      </w:r>
      <w:r>
        <w:rPr/>
        <w:t>轑숷䄰곃㵮癩䅍彯숻汉㕹쌶䩫摐⩉捬슱彳놵䡍愸䵁ィ</w:t>
      </w:r>
      <w:r>
        <w:rPr/>
        <w:t>⠹</w:t>
      </w:r>
      <w:r>
        <w:rPr/>
        <w:t>䁴</w:t>
      </w:r>
      <w:r>
        <w:rPr/>
        <w:t>ꦥ</w:t>
      </w:r>
      <w:r>
        <w:rPr/>
        <w:t>碱땯摉㔶㭬넸슡堭厬䈷埂⎻縦ꍣ╱䁚딥冻뭍㢮垡坫癷썘♣썀䑏戶䡉牙棂⩠䑮꺱ㄪ⮣䕱廂慏걊硧쉰穓䥠畇優⩊㋂숺숷걉帳槂匮䍹獀刻⌵ꇎ䩏㍐ꥨ穒猪촫未〴</w:t>
      </w:r>
      <w:r>
        <w:rPr/>
        <w:t>ⴽ</w:t>
      </w:r>
      <w:r>
        <w:rPr/>
        <w:t>幡汋ꍹ剶䁈쉖Ⓜ쉵張깭汩咻潍㝯</w:t>
      </w:r>
      <w:r>
        <w:rPr/>
        <w:t>ꕑ⚥</w:t>
      </w:r>
      <w:r>
        <w:rPr/>
        <w:t>帵参쉃⏂ꍵ搪煵때䊵♡䥵核剡㩾㙖쉗䥴쉉쉷弻坵潭</w:t>
      </w:r>
      <w:r>
        <w:rPr/>
        <w:t>ꤲ</w:t>
      </w:r>
      <w:r>
        <w:rPr/>
        <w:t>穬砽년넪䤪갻欲䂘곂㉕ㅶ兇쉥㵬쉔㍰汩㞩⛎딬沘棃辱瀪浙</w:t>
      </w:r>
      <w:r>
        <w:rPr/>
        <w:t>ⵐ</w:t>
      </w:r>
      <w:r>
        <w:rPr/>
        <w:t>癖䵢⥞䕌㴲뽓㡰쉲♒琹惂䍙乨婫숻칫㩧╇框㡹␳湗丶㥫䂩⾵⮣충㆘쉹汙㙶玡㪿䦡熬畘⼭쉩싂椤╭䅩灟㤶礮쉺⭲䋂卐썕弬瑐疵䔹呓穹⨻◂湗洷啙憿㬴⼻夭湺啧</w:t>
      </w:r>
      <w:r>
        <w:rPr/>
        <w:t>ꤽ</w:t>
      </w:r>
      <w:r>
        <w:rPr/>
        <w:t>䀩佫뽁㵵숵䉓䜲确</w:t>
      </w:r>
      <w:r>
        <w:rPr/>
        <w:t>ꥏ</w:t>
      </w:r>
      <w:r>
        <w:rPr/>
        <w:t>〨熡焪甶묳癴㩔䤸㎥䳂㋂䤣걠歑</w:t>
      </w:r>
      <w:r>
        <w:rPr/>
        <w:t>ꥒ</w:t>
      </w:r>
      <w:r>
        <w:rPr/>
        <w:t>檣唣컃숫䅡㐶㨮</w:t>
      </w:r>
      <w:r>
        <w:rPr/>
        <w:t>⠷ⰽ</w:t>
      </w:r>
      <w:r>
        <w:rPr/>
        <w:t>瀸㡋盂浇碘〉彫䃂䋂촦硂쵥㍳嘨뼣煍猽㌺憩䅊</w:t>
      </w:r>
      <w:r>
        <w:rPr/>
        <w:t>ꤣ</w:t>
      </w:r>
      <w:r>
        <w:rPr/>
        <w:t>ꥤ뽥무敬敘睾뼺</w:t>
      </w:r>
      <w:r>
        <w:rPr/>
        <w:t>ⱄ</w:t>
      </w:r>
      <w:r>
        <w:rPr/>
        <w:t>쉶䉳♚旂䃂瀺䝃⩋伹偸祀컂懂䤹␯橗椮쉄泎塣뼮⩆䘴焫뭆㮩╉䒿</w:t>
      </w:r>
      <w:r>
        <w:rPr/>
        <w:t>ꥍ⍂</w:t>
      </w:r>
      <w:r>
        <w:rPr/>
        <w:t>㝴ざ漺歍䤵搤㥬䬮偍㵺녞슥桡⩬祺纣顦湚㡳哂ꍚ兆癌⪥㙉싂乳㕷䉟歪춣㔦倬䱺⬭䤭㑙䵍忂敫玡咵䡃纩偏煪甸꺩쉁䱣㶱卞滍歺戳楤딣숭牢颮懂姂男걮뿂忂㍒奉⛃噺亮</w:t>
      </w:r>
      <w:r>
        <w:rPr/>
        <w:t>⢱</w:t>
      </w:r>
      <w:r>
        <w:rPr/>
        <w:t>뮮去䡵慚参㥟䀶氩婳슡싂⫂浕숻䆡숮倨䌷㔦썭촣</w:t>
      </w:r>
      <w:r>
        <w:rPr/>
        <w:t>ꤱ</w:t>
      </w:r>
      <w:r>
        <w:rPr/>
        <w:t>响⾻숣㥆曂⹦極쉣戭␪⹌츷児숹슏繈깨樥⪥慌䕘䍳⤯㵡䥌琳䆣繄㫂㡭昳楐绎쌳秎</w:t>
      </w:r>
      <w:r>
        <w:rPr/>
        <w:t>Ⳃ</w:t>
      </w:r>
      <w:r>
        <w:rPr/>
        <w:t>䵰䁪頯⵩㯂쵶乱쉪硋슻쉒깩촦示輦穔洴娫瑎쉀㕡临怹惂仂슮劬顋㥳牔畄牰⫂♡쉰唶绂쉄圪䧂熮뮱頊㙨秂⍮搱묮췂䀸慤㉈☯㍈楬穕杙</w:t>
      </w:r>
      <w:r>
        <w:rPr/>
        <w:t>ꔵ</w:t>
      </w:r>
      <w:r>
        <w:rPr/>
        <w:t>佲灒盂䞘䅘갲淂♟䨪꤮䝐㔭숯䙟秂盍塯䓂숰쉲⫃抱㌫烂堪䤲⨥瞱⩩</w:t>
      </w:r>
      <w:r>
        <w:rPr/>
        <w:t>⡄</w:t>
      </w:r>
      <w:r>
        <w:rPr/>
        <w:t>䁍⍶녌ꍑꍪ畣秃♬쉯彷ꌤ╀娬䑓ㅤ帥㥢摮汨硖湓쉚䛂숩挭煌濂䍩頭슿湔亻澮ꅐ䖻䉣普㌬갸쏎爻乢</w:t>
      </w:r>
      <w:r>
        <w:rPr/>
        <w:t>ꖩ</w:t>
      </w:r>
      <w:r>
        <w:rPr/>
        <w:t>敭쉎䐤嘷䬫佄㧂买拂䋂숸ꆵ卥䕵ㅨ灹䱢䄰浖ꆿ</w:t>
      </w:r>
      <w:r>
        <w:rPr/>
        <w:t>⠵</w:t>
      </w:r>
      <w:r>
        <w:rPr/>
        <w:t>뽧䳂⑹㭭怹㕃깫临昱繵쉠牢㙔⥣쉪庩</w:t>
      </w:r>
      <w:r>
        <w:rPr/>
        <w:t>⡱</w:t>
      </w:r>
      <w:r>
        <w:rPr/>
        <w:t>䠰뗍輥悻쉋兤땘깓焫獨剈⿂㟂䘹剈쉟塓䑏穒揂⨤沥啲攳</w:t>
      </w:r>
      <w:r>
        <w:rPr/>
        <w:t>ⵡ</w:t>
      </w:r>
      <w:r>
        <w:rPr/>
        <w:t>涏兪娫䅶晨稥䥀⥔䭠┹太䛂噀瓍䡐偭扏⦩䈴쉂⾵昶぀䔺땾顣뭈䱬櫂幁穠廂浪㙧쉋♱䈹娮轓瑞燂噦䓂䥎婦⪱䐻炩</w:t>
      </w:r>
      <w:r>
        <w:rPr/>
        <w:t>ꔪ</w:t>
      </w:r>
      <w:r>
        <w:rPr/>
        <w:t>漤⩒㎣佹㌭츷晔汇晱⭹쉯쉧単坅獩㤯䡤䨱睔㥎ꥢ夽眥旃穳煩硤渥츽癵㍊쉾숰숸弳떘䶡潨卲炻쉗䑑ち哂뗂弬䷂奢</w:t>
      </w:r>
      <w:r>
        <w:rPr/>
        <w:t>ⰲ</w:t>
      </w:r>
      <w:r>
        <w:rPr/>
        <w:t>噳彫쉺牞◂塡뾵쉐穰㥒橯橈掩쉎搣㡆夬慵癃祔㝑숱橪掣坟幎湒㇂敲繉曍▥䝞䊿窬⩙숱嘱⧂忂呠呅轎牐䴩椸긷㦩⚻汲</w:t>
      </w:r>
    </w:p>
    <w:p>
      <w:pPr>
        <w:pStyle w:val="PreformattedText"/>
        <w:bidi w:val="0"/>
        <w:spacing w:before="0" w:after="0"/>
        <w:jc w:val="left"/>
        <w:rPr/>
      </w:pPr>
      <w:r>
        <w:rPr/>
        <w:t>♾</w:t>
      </w:r>
      <w:r>
        <w:rPr/>
        <w:t>潙祬곍栯</w:t>
      </w:r>
      <w:r>
        <w:rPr/>
        <w:t>ꗍ</w:t>
      </w:r>
      <w:r>
        <w:rPr/>
        <w:t>体쉍旍㭹⹲⌽偩</w:t>
      </w:r>
      <w:r>
        <w:rPr/>
        <w:t>ꕉ⪡◂</w:t>
      </w:r>
      <w:r>
        <w:rPr/>
        <w:t>児⑱䙦⪡偘ㄪ䍒⑥暩䁑佳㮣쉹畨⨪䄶嘪矂䴻㧎떮橧㕊</w:t>
      </w:r>
      <w:r>
        <w:rPr/>
        <w:t>ꦡ</w:t>
      </w:r>
      <w:r>
        <w:rPr/>
        <w:t>犵吥쉸떘䡓⮥惂⍌潌坳庡撱椳뗂穮睮㡘쉏ㅊ䫂䑔琲숴㙋幁</w:t>
      </w:r>
      <w:r>
        <w:rPr/>
        <w:t>ⱙ</w:t>
      </w:r>
      <w:r>
        <w:rPr/>
        <w:t>㥭轋㴩⪩参쉘呢煭ꥲ猻뿂䗂㝣临穐共棎䚿뭓쵦䉋扵瀹썢圲媩扱假潇슩䌦楧쉙䐪乺挩啑硍ち쉡硭杍眴뮻煰ㅹ䡒녘㉂璩縤슩汾烎牑䃂⸬䉸彪溬</w:t>
      </w:r>
      <w:r>
        <w:rPr/>
        <w:t>ꦩ</w:t>
      </w:r>
      <w:r>
        <w:rPr/>
        <w:t>ぢ歰窮愯쉄☰䁏樳⌸⼸䘵</w:t>
      </w:r>
      <w:r>
        <w:rPr/>
        <w:t>⡃</w:t>
      </w:r>
      <w:r>
        <w:rPr/>
        <w:t>쉁㏂⻂쉀並助桰漹㦬太硵吨뇂兴轅쌻剋䣂ꅨ䀨䵴㪻扶皮⍙湥猵</w:t>
      </w:r>
      <w:r>
        <w:rPr/>
        <w:t>ꤣ</w:t>
      </w:r>
      <w:r>
        <w:rPr/>
        <w:t>傘䯃䧂爸流牴⵶䒩漮汋潈橮煆㭟潪쉗쉑剾母㴫祠㒮</w:t>
      </w:r>
      <w:r>
        <w:rPr/>
        <w:t>꧂</w:t>
      </w:r>
      <w:r>
        <w:rPr/>
        <w:t>湚癌</w:t>
      </w:r>
      <w:r>
        <w:rPr/>
        <w:t>ⶩ</w:t>
      </w:r>
      <w:r>
        <w:rPr/>
        <w:t>斣䩨睶䩎䥘숪䉲㬴쉫珂偄愹䠷敃睔쉪숮硖⥢娊勂昵㦵㊱</w:t>
      </w:r>
      <w:r>
        <w:rPr/>
        <w:t>ⱷ⸺</w:t>
      </w:r>
      <w:r>
        <w:rPr/>
        <w:t>剨妏쉐㴤煸支싂䆡⩄吳痂䒘涩奇♡楗䁖橅㨦⨴樺医⼰噱㏂唳祚㠽绂␣</w:t>
      </w:r>
      <w:r>
        <w:rPr/>
        <w:t>ꔺ</w:t>
      </w:r>
      <w:r>
        <w:rPr/>
        <w:t>佬㥃췂䪱係硙⩲㑧⽗擂걾湘깇숴걫㬹兗䞵敋㵰癦ㅙ轧촷㜳䣂쉐ꅳ暏䑣㢏쉾⎿녒䨴䍙</w:t>
      </w:r>
      <w:r>
        <w:rPr/>
        <w:t>ⱷ</w:t>
      </w:r>
      <w:r>
        <w:rPr/>
        <w:t>숸祁疘믂뽷</w:t>
      </w:r>
      <w:r>
        <w:rPr/>
        <w:t>ⵤ</w:t>
      </w:r>
      <w:r>
        <w:rPr/>
        <w:t>뗂杘䩇싂磎債䕬쉺睟숹ꄥ癰潸긬啷兮쉀歂걂</w:t>
      </w:r>
      <w:r>
        <w:rPr/>
        <w:t>ⷂ</w:t>
      </w:r>
      <w:r>
        <w:rPr/>
        <w:t>卥䷃漩樤癕㓂㵋䴦䩧컂☭뽧䁂䇎ꌷ卸奙吸뽄囂</w:t>
      </w:r>
      <w:r>
        <w:rPr/>
        <w:t>ꕌ</w:t>
      </w:r>
      <w:r>
        <w:rPr/>
        <w:t>㟂쵳썈横츺뭨</w:t>
      </w:r>
      <w:r>
        <w:rPr/>
        <w:t>꤬</w:t>
      </w:r>
      <w:r>
        <w:rPr/>
        <w:t>稩䅵摆썲숶渲</w:t>
      </w:r>
      <w:r>
        <w:rPr/>
        <w:t>ⶮ</w:t>
      </w:r>
      <w:r>
        <w:rPr/>
        <w:t>㥭䭵䔺┲轳矎拂杴</w:t>
      </w:r>
      <w:r>
        <w:rPr/>
        <w:t>ꤥ</w:t>
      </w:r>
      <w:r>
        <w:rPr/>
        <w:t>僂</w:t>
      </w:r>
      <w:r>
        <w:rPr/>
        <w:t>ꤪ</w:t>
      </w:r>
      <w:r>
        <w:rPr/>
        <w:t>扦榬漵떏⭙</w:t>
      </w:r>
      <w:r>
        <w:rPr/>
        <w:t>ꦩ</w:t>
      </w:r>
      <w:r>
        <w:rPr/>
        <w:t>䦏汭⸴猪匦匴皻⑨촴做⪡桁垏湈䀪偷棂숵⹚坙倹칱慸⧎쉐䝆慲쎻枡습乬뼵彪䨳쉚䁫枡⹉쉱ぁ갻⭺御</w:t>
      </w:r>
      <w:r>
        <w:rPr/>
        <w:t>ꕑ</w:t>
      </w:r>
      <w:r>
        <w:rPr/>
        <w:t>婎武秂䬮扪奯䙕쉓싂◂♮㨹夺䅐㥅␤녤㥠</w:t>
      </w:r>
      <w:r>
        <w:rPr/>
        <w:t>ⶩ</w:t>
      </w:r>
      <w:r>
        <w:rPr/>
        <w:t>㔤</w:t>
      </w:r>
      <w:r>
        <w:rPr/>
        <w:t>ꔷ</w:t>
      </w:r>
      <w:r>
        <w:rPr/>
        <w:t>쉅</w:t>
      </w:r>
      <w:r>
        <w:rPr/>
        <w:t>ꥃ</w:t>
      </w:r>
      <w:r>
        <w:rPr/>
        <w:t>ꥸ輴갺癨積⺥놱촬吨搬橓㚮ㅎ㑺숨圻畧奤竂쉥䉟뽯⼥⾮慴</w:t>
      </w:r>
      <w:r>
        <w:rPr/>
        <w:t>⠻</w:t>
      </w:r>
      <w:r>
        <w:rPr/>
        <w:t>뼹㖏渣䡀爯䕬幱쎵뗂冱䘪漮㥪挻쉙䆮㭫⼴婾晵䄫쉇杫熿捞䃂ꎩ硙䒻䑅愷扁悱〲瞣枻㥙⩗䆩⌻䥈橧槂冻㌫쉬숩䕭扎渵□带쉀旂㑬ㅾ䉟慤橄뭨慢⭧乗兒栴</w:t>
      </w:r>
      <w:r>
        <w:rPr/>
        <w:t>꧃</w:t>
      </w:r>
      <w:r>
        <w:rPr/>
        <w:t>㵗壎䉚</w:t>
      </w:r>
      <w:r>
        <w:rPr/>
        <w:t>ꤷ</w:t>
      </w:r>
      <w:r>
        <w:rPr/>
        <w:t>夻癆㛎슬乨䒘</w:t>
      </w:r>
      <w:r>
        <w:rPr/>
        <w:t>⣂</w:t>
      </w:r>
      <w:r>
        <w:rPr/>
        <w:t>慎嫂椲쉟煕싂ꆘ⭢걖嚵䈹㯎纬뽎쉢땯䷂거슩䬦䄸橮輫稯晬窻</w:t>
      </w:r>
      <w:r>
        <w:rPr/>
        <w:t>ꔴ⩹</w:t>
      </w:r>
      <w:r>
        <w:rPr/>
        <w:t>䢩硴柂⩓넪偟癘汲戥煗숯츴梩攽</w:t>
      </w:r>
      <w:r>
        <w:rPr/>
        <w:t>⡵⧍</w:t>
      </w:r>
      <w:r>
        <w:rPr/>
        <w:t>쉂㩭쉀䘨晡뭺栨</w:t>
      </w:r>
      <w:r>
        <w:rPr/>
        <w:t>꧂</w:t>
      </w:r>
      <w:r>
        <w:rPr/>
        <w:t>娦쉭啊</w:t>
      </w:r>
      <w:r>
        <w:rPr/>
        <w:t>꧂</w:t>
      </w:r>
      <w:r>
        <w:rPr/>
        <w:t>䠫啶僂䨦怨떩⩩⨪䮿楁쌮쵍㑩숶䵒쉉⨭搫婏棂嘪㜸搰㭢</w:t>
      </w:r>
      <w:r>
        <w:rPr/>
        <w:t>ⴴ</w:t>
      </w:r>
      <w:r>
        <w:rPr/>
        <w:t>ꍓ</w:t>
      </w:r>
      <w:r>
        <w:rPr/>
        <w:t>ꔶ</w:t>
      </w:r>
      <w:r>
        <w:rPr/>
        <w:t>働ㅔ恏쉆婬硠楶塱便歓乘⥃䠩㴬䱹떩믂</w:t>
      </w:r>
      <w:r>
        <w:rPr/>
        <w:t>Ⱓ</w:t>
      </w:r>
      <w:r>
        <w:rPr/>
        <w:t>幫飂쉂兪</w:t>
      </w:r>
      <w:r>
        <w:rPr/>
        <w:t>ꥋ</w:t>
      </w:r>
      <w:r>
        <w:rPr/>
        <w:t>걖璩ㅚ䚘뇂㟂</w:t>
      </w:r>
      <w:r>
        <w:rPr/>
        <w:t>ⱐ</w:t>
      </w:r>
      <w:r>
        <w:rPr/>
        <w:t>橂썐⩋噎嘴〵</w:t>
      </w:r>
      <w:r>
        <w:rPr/>
        <w:t>ꤻ</w:t>
      </w:r>
      <w:r>
        <w:rPr/>
        <w:t>顖䩡晧㙕䴯愣儶뽾湔弤偧쉎敵眹汳⼩䑨⼷쉾歺獱숸㑚䁐녊囂캡䃂㠩圣䡘摒㕰</w:t>
      </w:r>
      <w:r>
        <w:rPr/>
        <w:t>ꦡ</w:t>
      </w:r>
      <w:r>
        <w:rPr/>
        <w:t>妬焣桶判呬싂쉆䕪⒱丸嘨녠磂塶碣槂塔</w:t>
      </w:r>
      <w:r>
        <w:rPr/>
        <w:t>ꦘ</w:t>
      </w:r>
      <w:r>
        <w:rPr/>
        <w:t>㝣剠츬</w:t>
      </w:r>
      <w:r>
        <w:rPr/>
        <w:t>ꥊ</w:t>
      </w:r>
      <w:r>
        <w:rPr/>
        <w:t>態湷穎稷♺</w:t>
      </w:r>
      <w:r>
        <w:rPr/>
        <w:t>ꥉ♧</w:t>
      </w:r>
      <w:r>
        <w:rPr/>
        <w:t>䕍⍯⩾ꍨ瘦䯂稊⭥싂딣⹪奅䚱쉡捭湑䭌촤䠽쉳⪩뼣浌湉♚컂搫甪㣂ば䬣㝰汔䩷杵䦏䁴橋걒땶䒣毂칈洩싂긮슣琣㥢쵩接归圸⦥熥仂顦⥷⤪㴴</w:t>
      </w:r>
      <w:r>
        <w:rPr/>
        <w:t>Ⳃ</w:t>
      </w:r>
      <w:r>
        <w:rPr/>
        <w:t>㢬㥰癮싂쉵䝴쌥</w:t>
      </w:r>
      <w:r>
        <w:rPr/>
        <w:t>꧂</w:t>
      </w:r>
      <w:r>
        <w:rPr/>
        <w:t>㔺땏⑯䳂炥䍅걣堩쉒⼩싂</w:t>
      </w:r>
      <w:r>
        <w:rPr/>
        <w:t>⡪</w:t>
      </w:r>
      <w:r>
        <w:rPr/>
        <w:t>怸狂</w:t>
      </w:r>
      <w:r>
        <w:rPr/>
        <w:t>ꕋ</w:t>
      </w:r>
      <w:r>
        <w:rPr/>
        <w:t>瓂</w:t>
      </w:r>
      <w:r>
        <w:rPr/>
        <w:t>⡸</w:t>
      </w:r>
      <w:r>
        <w:rPr/>
        <w:t>穰묯噘⯂ㄩ䂩ꏂꍖ况ꥯ輥</w:t>
      </w:r>
      <w:r>
        <w:rPr/>
        <w:t>⣂</w:t>
      </w:r>
      <w:r>
        <w:rPr/>
        <w:t>캮䓃╦⽶啈⭭㌦뿂䕗썱䕘獃塳⥰䏂䙊쉤䭡걹ꏍ숣软숦䝓恡⑐焬䜶䛂䐮佥⌰甽偗獴愣녍圯临⥋숽乐땊煫숮</w:t>
      </w:r>
      <w:r>
        <w:rPr/>
        <w:t>⣂</w:t>
      </w:r>
      <w:r>
        <w:rPr/>
        <w:t>祄窘䜤㨮쉠ꍲ䯃徏㢘쉓丽柂爵捎⸪㬭燎</w:t>
      </w:r>
      <w:r>
        <w:rPr/>
        <w:t>ꕋⵅ</w:t>
      </w:r>
      <w:r>
        <w:rPr/>
        <w:t>塌恕⬷姂急忂姂㨤쉡低⭡츬䭓㩞⭏皏特쉍砲懂䑓칾慺噲</w:t>
      </w:r>
      <w:r>
        <w:rPr/>
        <w:t>ⵗ</w:t>
      </w:r>
      <w:r>
        <w:rPr/>
        <w:t>싂쉠</w:t>
      </w:r>
      <w:r>
        <w:rPr/>
        <w:t>꧂</w:t>
      </w:r>
      <w:r>
        <w:rPr/>
        <w:t>牐⦡⵶䂬떥噘㔪㊣㊻쵏博쉘瑶潤厘쉠噢坕塱瑍殏䁟犬䜣</w:t>
      </w:r>
      <w:r>
        <w:rPr/>
        <w:t>⡸</w:t>
      </w:r>
      <w:r>
        <w:rPr/>
        <w:t>䄲ꄫ涬</w:t>
      </w:r>
      <w:r>
        <w:rPr/>
        <w:t>⡯</w:t>
      </w:r>
      <w:r>
        <w:rPr/>
        <w:t>博</w:t>
      </w:r>
      <w:r>
        <w:rPr/>
        <w:t>ꤤ</w:t>
      </w:r>
      <w:r>
        <w:rPr/>
        <w:t>户慴䙞䤴參捞긥恨썂盂㔹㘦쉳畭쉊갸슡⬱堪⺩䍖䅆␸⑮呟挻盂慀懃⹷煨싂幯䝙䖘濂쌨①摵䣎桥쉫塚眲㕫쉠딪뭠勂攸兦싂潓넩慢側御歟⚬쉹䡊湔瘮䡸漦嗎䍦乀頬숳狎輵塣뾡慚⩍슿瘲</w:t>
      </w:r>
      <w:r>
        <w:rPr/>
        <w:t>ⷂ</w:t>
      </w:r>
      <w:r>
        <w:rPr/>
        <w:t>搳嚩썶楡璿摬쉷⭍⥫捰䙵彬</w:t>
      </w:r>
      <w:r>
        <w:rPr/>
        <w:t>ꖩ</w:t>
      </w:r>
      <w:r>
        <w:rPr/>
        <w:t>正쉑䵦渻뮥</w:t>
      </w:r>
      <w:r>
        <w:rPr/>
        <w:t>ꤴ</w:t>
      </w:r>
      <w:r>
        <w:rPr/>
        <w:t>潩칐慏⤶楳쉱櫂䀨㠫佦딣眪숽</w:t>
      </w:r>
      <w:r>
        <w:rPr/>
        <w:t>ꔺ</w:t>
      </w:r>
      <w:r>
        <w:rPr/>
        <w:t>ⰹ</w:t>
      </w:r>
      <w:r>
        <w:rPr/>
        <w:t>畤迂濂ヂ걪䍤穐啠싂</w:t>
      </w:r>
      <w:r>
        <w:rPr/>
        <w:t>ꕏ</w:t>
      </w:r>
      <w:r>
        <w:rPr/>
        <w:t>䪏濂彩慙</w:t>
      </w:r>
      <w:r>
        <w:rPr/>
        <w:t>⣂⌱</w:t>
      </w:r>
      <w:r>
        <w:rPr/>
        <w:t>싍썄㴮慬捄璘㥞깉塄㘭썡ꍩ沏が洪䁦뗃슣癷䄪狎䵃</w:t>
      </w:r>
      <w:r>
        <w:rPr/>
        <w:t>⡂</w:t>
      </w:r>
      <w:r>
        <w:rPr/>
        <w:t>겏渳㪬䳂儻ꇂ杳⨸숲呱䝰</w:t>
      </w:r>
      <w:r>
        <w:rPr/>
        <w:t>ꗂ</w:t>
      </w:r>
      <w:r>
        <w:rPr/>
        <w:t>칢쉍㕰떩까䠴璵壂䩄㴪硄楡䧂晾싂䭣睮截숽⽮没株畯剒⥚案㩩䭌形䅸썺</w:t>
      </w:r>
      <w:r>
        <w:rPr/>
        <w:t>꧂</w:t>
      </w:r>
      <w:r>
        <w:rPr/>
        <w:t>䑫啅䍺㭅揃噖┰䕸땭幈⯍꥾</w:t>
      </w:r>
      <w:r>
        <w:rPr/>
        <w:t>ⵯ</w:t>
      </w:r>
      <w:r>
        <w:rPr/>
        <w:t>䀶</w:t>
      </w:r>
      <w:r>
        <w:rPr/>
        <w:t>⡲</w:t>
      </w:r>
      <w:r>
        <w:rPr/>
        <w:t>䅢瑖⹓浒♔撩甪癰畷㭹犬⯎旎噬</w:t>
      </w:r>
      <w:r>
        <w:rPr/>
        <w:t>ⷂ</w:t>
      </w:r>
      <w:r>
        <w:rPr/>
        <w:t>땶ㅁ溵⹡唪椩䜵恁皩教潐䩆悿쉔뭙㕸숦쉇奀灶杖깫㩐</w:t>
      </w:r>
      <w:r>
        <w:rPr/>
        <w:t>ꥊ</w:t>
      </w:r>
      <w:r>
        <w:rPr/>
        <w:t>䛂獵睄쉋䉒渺污硟⑑묩䆱氵䱾瘯嘶戦扠⩥報杹沥剕䄪歞☶㴫瀪썺癇掏塚彂䁢쉙纩儥癁껍쉖쉔瘷ꥫ䛂칁係⽡甊煾横䭸票䰣╨榬꺩攭䇂灩썫⤯捆㷍祹斿測깋⤬묮싂</w:t>
      </w:r>
      <w:r>
        <w:rPr/>
        <w:t>⡠</w:t>
      </w:r>
      <w:r>
        <w:rPr/>
        <w:t>久湃绂䝥⤶剏쏂睧獴䮥楗⑋䔹㗂</w:t>
      </w:r>
      <w:r>
        <w:rPr/>
        <w:t>Ⳃ</w:t>
      </w:r>
      <w:r>
        <w:rPr/>
        <w:t>歓떿据奰숲㇂⍫熘ㄽ쵶槂⼵㈨櫍䷂䡆싂㡎묷㘬㐲当┤Ⓜ砪㙌䱊䢡㔤쉄祹⫂竂捊䩱썥㴤⑍⿂恹獘갨桳쉇灵쉉礹䈻쉡汭乯쉚晥啩煓쉄佊伪穃䩥걧</w:t>
      </w:r>
      <w:r>
        <w:rPr/>
        <w:t>⡩</w:t>
      </w:r>
      <w:r>
        <w:rPr/>
        <w:t>橣䙨甪ꎩꅗ⮩䖡䅸牌剔쉀憥㵘䵪싂⹈㘽㶿爯煴潕硟捁擂䥃쉅⽍乱慳쉸燂⥊䝄儶启뇂쉑</w:t>
      </w:r>
      <w:r>
        <w:rPr/>
        <w:t>ꦮ</w:t>
      </w:r>
      <w:r>
        <w:rPr/>
        <w:t>쉴싂浀뽾⥐楄奪夹縩绂䩪係숦䜹뽈㍎煌癐汀ぢ癔暥⿂㍊䏂䊿䁈슩轟嘺⪵灸䜶䷂䴮䅘慶</w:t>
      </w:r>
      <w:r>
        <w:rPr/>
        <w:t>ꥉ</w:t>
      </w:r>
      <w:r>
        <w:rPr/>
        <w:t>杄䌥䅆泂䭾牭欺ꥧ晇嫂潋㨣</w:t>
      </w:r>
      <w:r>
        <w:rPr/>
        <w:t>ꗂ</w:t>
      </w:r>
      <w:r>
        <w:rPr/>
        <w:t>㵙䉺㓂⼽숩卬扖⩲♢⭡썈녎ꏂ煫췂䓂㡂歅쉋砪晶廂瑸뾡奚檣䕸ꎮ䁠摈쉫䬴喻璱䃍湮桕㋂剡┷</w:t>
      </w:r>
      <w:r>
        <w:rPr/>
        <w:t>ꥉ</w:t>
      </w:r>
      <w:r>
        <w:rPr/>
        <w:t>慢吩䌰⛂ㅳ塠獒㶱⩭</w:t>
      </w:r>
      <w:r>
        <w:rPr/>
        <w:t>ⱡ</w:t>
      </w:r>
      <w:r>
        <w:rPr/>
        <w:t>幍숶轭땥</w:t>
      </w:r>
      <w:r>
        <w:rPr/>
        <w:t>ꔽ</w:t>
      </w:r>
      <w:r>
        <w:rPr/>
        <w:t>辥긷꥞␫弤穌杁滂䵫樺䫂䩕ꅚ䙣庿妥申劏⩆昱ㅰ哃쉥㙅㮱녰佡輵楸숫뮩⩨⨣</w:t>
      </w:r>
      <w:r>
        <w:rPr/>
        <w:t>ꔪ</w:t>
      </w:r>
      <w:r>
        <w:rPr/>
        <w:t>㕮噙礩녥쉂쉠塓㴬㑸䠹곂숳䋂仂싍숣八浄斿溵伪摔⑌䁑⍤縤顭</w:t>
      </w:r>
      <w:r>
        <w:rPr/>
        <w:t>ꕇ</w:t>
      </w:r>
      <w:r>
        <w:rPr/>
        <w:t>䨥뭂呭扣쉏쉘⨩彷⹶婒繊䥾㔩충乞⤮癃곂䢵⩹䵾甹</w:t>
      </w:r>
      <w:r>
        <w:rPr/>
        <w:t>꤭⹠</w:t>
      </w:r>
      <w:r>
        <w:rPr/>
        <w:t>곂㍣吩堮ㅳ拂才춥畏뽋⑚束朹矂慪啇忂㣂硄䨤㩫摲⩴㉊긹쉫⵶䀦촬⩅䄥⸺⍱咵㮵넺捲嚿◍㥠䱵㥔칁滂瑤⭂橭幒䑶硴㟂㵷乚沱㶩㮵䘱뽧稸慷恰伩⩉但畑囂쎱뭯歷썣痂氪㩄쉘</w:t>
      </w:r>
      <w:r>
        <w:rPr/>
        <w:t>ꥆ</w:t>
      </w:r>
      <w:r>
        <w:rPr/>
        <w:t>涣䕳䡅넮쉾忍썆㩍杔塇䊬颬坾쉡忂䴨</w:t>
      </w:r>
      <w:r>
        <w:rPr/>
        <w:t>⡥</w:t>
      </w:r>
      <w:r>
        <w:rPr/>
        <w:t>깇䅹䲏㧂숨㈬쉏䎣塄㘩쉁氺⩙쉦穚쉚燂啦묹갰ꍍ桰灄塍充쉈ぺ氲</w:t>
      </w:r>
      <w:r>
        <w:rPr/>
        <w:t>⡦</w:t>
      </w:r>
      <w:r>
        <w:rPr/>
        <w:t>䳂㉄⩹穕泂秂䦬㉸䐥⍸婩</w:t>
      </w:r>
      <w:r>
        <w:rPr/>
        <w:t>⢿</w:t>
      </w:r>
      <w:r>
        <w:rPr/>
        <w:t>㞮ヂ厱䰻숳㓂뽓歳㣂稪廂彪愨뮏榬긥쉓⩩⩭㟂瘱</w:t>
      </w:r>
      <w:r>
        <w:rPr/>
        <w:t>ⲩ</w:t>
      </w:r>
      <w:r>
        <w:rPr/>
        <w:t>绂燂㵩㔮干橑ꥱ♵獩⤴</w:t>
      </w:r>
      <w:r>
        <w:rPr/>
        <w:t>ꖘꕸ</w:t>
      </w:r>
      <w:r>
        <w:rPr/>
        <w:t>攴㷂囂䍙䬤恚䭹칂츩畴挤恮믂</w:t>
      </w:r>
      <w:r>
        <w:rPr/>
        <w:t>ꤊ</w:t>
      </w:r>
      <w:r>
        <w:rPr/>
        <w:t>娦⭎㭂㴵⍘睑걀杌㉬겻疡兴╚싂걓넵恅⽆</w:t>
      </w:r>
      <w:r>
        <w:rPr/>
        <w:t>ꖱ</w:t>
      </w:r>
      <w:r>
        <w:rPr/>
        <w:t>췂⸪匷碡㞻悻䑹슡浭䈭⹣㠳債繡㌺㜤敎</w:t>
      </w:r>
      <w:r>
        <w:rPr/>
        <w:t>ⱬ</w:t>
      </w:r>
      <w:r>
        <w:rPr/>
        <w:t>榻焦뭴ㅡ⑒쉦炩砥輪ꥡ異し슩瑨쉒</w:t>
      </w:r>
      <w:r>
        <w:rPr/>
        <w:t>Ⱖ</w:t>
      </w:r>
      <w:r>
        <w:rPr/>
        <w:t>浊땱쉂</w:t>
      </w:r>
      <w:r>
        <w:rPr/>
        <w:t>ⴰ</w:t>
      </w:r>
      <w:r>
        <w:rPr/>
        <w:t>扱▬顪佚太䎥ㅫ䛂䍐</w:t>
      </w:r>
      <w:r>
        <w:rPr/>
        <w:t>Ⳃ</w:t>
      </w:r>
      <w:r>
        <w:rPr/>
        <w:t>渦</w:t>
      </w:r>
      <w:r>
        <w:rPr/>
        <w:t>Ⱟ</w:t>
      </w:r>
      <w:r>
        <w:rPr/>
        <w:t>㑰㝦彌⼸㵤숱啹㧍⩔쉓煯値潸␷㙓灞橏싂㵟换▣䙚慹</w:t>
      </w:r>
      <w:r>
        <w:rPr/>
        <w:t>ꦩꕘ</w:t>
      </w:r>
      <w:r>
        <w:rPr/>
        <w:t>獓乕䀷묶畾ꥰ㔱摮価吰쉭䥰捗쎿楧瀺丫㗂견廂쉢恌ꌩ쉰뽁瞣侥⨳绂㡉㮥獖쉖䀽㭃쉗떵㮱穃╍쉫깷噥噭樫㩎歷瑡湁圴⮿⑃</w:t>
      </w:r>
      <w:r>
        <w:rPr/>
        <w:t>⡲</w:t>
      </w:r>
      <w:r>
        <w:rPr/>
        <w:t>浈桶숩䏂䙋㡏ꍄ䈫⥹</w:t>
      </w:r>
      <w:r>
        <w:rPr/>
        <w:t>⠣</w:t>
      </w:r>
      <w:r>
        <w:rPr/>
        <w:t>䤲䴻숶浢刻㌪</w:t>
      </w:r>
      <w:r>
        <w:rPr/>
        <w:t>ⶬ</w:t>
      </w:r>
      <w:r>
        <w:rPr/>
        <w:t>瑟쉰䯎睮捅汀⒱䇂</w:t>
      </w:r>
      <w:r>
        <w:rPr/>
        <w:t>ꤽ</w:t>
      </w:r>
      <w:r>
        <w:rPr/>
        <w:t>壎⑥슮嚬⯂㏂櫂歁睅꺘牆敆塁걬⩭뮱䩉帰桡땙갴⨦⹾䜤쵇쉥⭃顥믂づ쉬剉녁伣畏긴熥歨숩圳兏兰䕯쉺冱䬱縩瑲佰噀⪘䍥㥴皥棂癧숭灷楯♅㙫窩┽뿂犩橓䤲顨泍싂夹伯䴺䭥㧂㍲갨뗂繱㝡愷</w:t>
      </w:r>
      <w:r>
        <w:rPr/>
        <w:t>꧂</w:t>
      </w:r>
      <w:r>
        <w:rPr/>
        <w:t>䝚䅦</w:t>
      </w:r>
      <w:r>
        <w:rPr/>
        <w:t>ꕫ</w:t>
      </w:r>
      <w:r>
        <w:rPr/>
        <w:t>繤㕘橞洸⛂挶晐挩</w:t>
      </w:r>
      <w:r>
        <w:rPr/>
        <w:t>ꖱ</w:t>
      </w:r>
      <w:r>
        <w:rPr/>
        <w:t>싂쉡睄⹶䤤瞮頩曂㘳辥珂</w:t>
      </w:r>
      <w:r>
        <w:rPr/>
        <w:t>ⵟ</w:t>
      </w:r>
      <w:r>
        <w:rPr/>
        <w:t>惃垘㘫ꥥ痂쉷祭㋂⍌⎮樫⦥숪甪⎩䨪癡䁌彮䎬Ⓜ䯂溮㏃쉾䍁穅╚䱔쉌磂硲⪩칪ㆩ牀噗游</w:t>
      </w:r>
      <w:r>
        <w:rPr/>
        <w:t>꤯</w:t>
      </w:r>
      <w:r>
        <w:rPr/>
        <w:t>漪穵칯깆場䨻戲갰兇䱥懂䠹썔싂熩擂栯䨯夷瑉疣楀쉫㇂䐰</w:t>
      </w:r>
      <w:r>
        <w:rPr/>
        <w:t>ⱨ</w:t>
      </w:r>
      <w:r>
        <w:rPr/>
        <w:t>䵰䃂</w:t>
      </w:r>
      <w:r>
        <w:rPr/>
        <w:t>⢩</w:t>
      </w:r>
      <w:r>
        <w:rPr/>
        <w:t>礲夻</w:t>
      </w:r>
      <w:r>
        <w:rPr/>
        <w:t>ꥎꕸ</w:t>
      </w:r>
      <w:r>
        <w:rPr/>
        <w:t>縭潖</w:t>
      </w:r>
      <w:r>
        <w:rPr/>
        <w:t>ꔰ</w:t>
      </w:r>
      <w:r>
        <w:rPr/>
        <w:t>츤㋂琲싂眪㜳쉟䈫熩婗繥呯繡啦뭘뽆倹쉳갬쉩硴輯畏犩㨪ィ敘摧瘳쉷穑넩杩⑯</w:t>
      </w:r>
      <w:r>
        <w:rPr/>
        <w:t>ꦻ</w:t>
      </w:r>
      <w:r>
        <w:rPr/>
        <w:t>犿顥㈺涡敕瑇汉斡</w:t>
      </w:r>
      <w:r>
        <w:rPr/>
        <w:t>ⵊ</w:t>
      </w:r>
      <w:r>
        <w:rPr/>
        <w:t>쉆瞥橊䀦療ꏃ숵硬熏싎⹨焽灹ぺ㘲㊩䕬〦獺壂䄸㘨㵡䕔䙒츳㥵祪⽙떻歓妻佭䍺坙</w:t>
      </w:r>
      <w:r>
        <w:rPr/>
        <w:t>⠺</w:t>
      </w:r>
      <w:r>
        <w:rPr/>
        <w:t>䱖⍲浈㨻䨵딤⹴㔲捄䔻摑갫杢扫쌪欳㖩⼷㕔</w:t>
      </w:r>
      <w:r>
        <w:rPr/>
        <w:t>ⱐ</w:t>
      </w:r>
      <w:r>
        <w:rPr/>
        <w:t>ꔩ</w:t>
      </w:r>
      <w:r>
        <w:rPr/>
        <w:t>㑑彖挰䕮墱䳂숮⪵憵琽䘭⿂䱯쉞晓傩칏摮춱㊘㘴歒奓浧껍柂⍾⽠⹂欦⥗깕␺ꏂ䙋䨮䏍㜣㏂杣汰䃃啮㑰㕧㡺⥫⥞㤳격乭䈸堹ꆣ嚡畴⤊㍒╁勂偧捒敂ꍹ痂奀㒩穴焸啵椽쉗</w:t>
      </w:r>
      <w:r>
        <w:rPr/>
        <w:t>ⷂ⩄</w:t>
      </w:r>
      <w:r>
        <w:rPr/>
        <w:t>슥⌻㢥縺滂⭙슡쉬쉈쉉䑊砵绂⾬⒱颿⮏㧂滎ꎮ㥸䞩䥫浶椷牗㵩毎吻숭曎兾窵ヂ懃䤫潎轵걞拍⽺煤⎩栯灒㴮售悿䉒䣂싂촪ꇃ숸畠飂捓灚䋍嗃枩슩숬歡⎘甯썤と伬쏎숰⽁☭䞣</w:t>
      </w:r>
      <w:r>
        <w:rPr/>
        <w:t>Ⱨ</w:t>
      </w:r>
      <w:r>
        <w:rPr/>
        <w:t>넺숤瑷䫂灚榣奐쉪</w:t>
      </w:r>
      <w:r>
        <w:rPr/>
        <w:t>⣂</w:t>
      </w:r>
      <w:r>
        <w:rPr/>
        <w:t>牯Ⓜ捾味斘䁑㐫劬浹㍁습商</w:t>
      </w:r>
      <w:r>
        <w:rPr/>
        <w:t>ⵏ</w:t>
      </w:r>
      <w:r>
        <w:rPr/>
        <w:t>쉭숣⭧呇姃娵噆嚘♠䱱瘨慴䴮숶睦䳎橌╨娺쉬⩨瑠쏍栻䕒㡯뭉䭩㨱⩒敨䬲㞩㢬参牤╾嘤磂占焳쉮쉑</w:t>
      </w:r>
      <w:r>
        <w:rPr/>
        <w:t>Ȿ</w:t>
      </w:r>
      <w:r>
        <w:rPr/>
        <w:t>쉷䴷嫂津㛂뭇奴迂摕╱ꍹ⌬秂橡獺怣</w:t>
      </w:r>
      <w:r>
        <w:rPr/>
        <w:t>ꗂ</w:t>
      </w:r>
      <w:r>
        <w:rPr/>
        <w:t>匬卑ꌤ救</w:t>
      </w:r>
      <w:r>
        <w:rPr/>
        <w:t>ꕾ</w:t>
      </w:r>
      <w:r>
        <w:rPr/>
        <w:t>猴䌯是싂ꅺㅬ䳂槂⥢晖묬㵇䧂䒥㕞怷祌⥮쉢汵䅣空䙹Ⓜ⹭晙겏쉂⩌떥숻妿拂䚩⪩⩔㨶⫂晾슱ㄬ焪㠶㉈⨫獾숨噏湚㵩싂쉍갫</w:t>
      </w:r>
      <w:r>
        <w:rPr/>
        <w:t>⡃</w:t>
      </w:r>
      <w:r>
        <w:rPr/>
        <w:t>ꍙ喏杄쉸싂猦猪⩀囂烃䍊칊뽾칋쉒昳傥습쉫</w:t>
      </w:r>
      <w:r>
        <w:rPr/>
        <w:t>ꤹ</w:t>
      </w:r>
      <w:r>
        <w:rPr/>
        <w:t>걍</w:t>
      </w:r>
      <w:r>
        <w:rPr/>
        <w:t>⣂</w:t>
      </w:r>
      <w:r>
        <w:rPr/>
        <w:t>䟂숶敊ꍇ</w:t>
      </w:r>
      <w:r>
        <w:rPr/>
        <w:t>꤯</w:t>
      </w:r>
      <w:r>
        <w:rPr/>
        <w:t>䵁⫎擂憩匶䭇쎩瑉싃乖▬瑁㬰쉎걺梡㚮地㝅쉊䁅</w:t>
      </w:r>
      <w:r>
        <w:rPr/>
        <w:t>ⶥ</w:t>
      </w:r>
      <w:r>
        <w:rPr/>
        <w:t>辣⻂</w:t>
      </w:r>
      <w:r>
        <w:rPr/>
        <w:t>⢏</w:t>
      </w:r>
      <w:r>
        <w:rPr/>
        <w:t>뭌䐪妬쉖䠴䃂敪쉈쉏䱖暣숲墩쉂☴䣂䡠杯ꆡ⭃ꥯ쉒捺㴭숲捲䱹㝨椨䴮礪䀶싂쉭硞啔仍쉋㧂瑦ば䕩䰲栺䬯</w:t>
      </w:r>
      <w:r>
        <w:rPr/>
        <w:t>ⱗ</w:t>
      </w:r>
      <w:r>
        <w:rPr/>
        <w:t>䲬帮䑹㙒辘瓂쎡䄯슘믂쉢䆮쏂䌥⩵㝴슬乇娩卙⾥䑄瑤㖡⭲湋摃捰⭢㟂杋㍧⍞㈦䱖쉯圪塀⺩㓂㵟敗䧂⤻⸨㢿䉉깨凂歸䰨ꅓ澣㝾㜪槃福皡䑁묹欹疘㐲</w:t>
      </w:r>
      <w:r>
        <w:rPr/>
        <w:t>Ⳃ</w:t>
      </w:r>
      <w:r>
        <w:rPr/>
        <w:t>癡䔶⥬쌹嗂숳慥╦겘⻂숻걷影슣쉠弽춻飍㷂㐷焷뭕佥</w:t>
      </w:r>
      <w:r>
        <w:rPr/>
        <w:t>⣂</w:t>
      </w:r>
      <w:r>
        <w:rPr/>
        <w:t>戺</w:t>
      </w:r>
      <w:r>
        <w:rPr/>
        <w:t>⡬</w:t>
      </w:r>
      <w:r>
        <w:rPr/>
        <w:t>慂ㅋ㠥⨴浌⹍䌦㶮㡹八繑⺵䅲㌶坺圷窏쉀쉯츳</w:t>
      </w:r>
      <w:r>
        <w:rPr/>
        <w:t>ⱊ</w:t>
      </w:r>
      <w:r>
        <w:rPr/>
        <w:t>㖩⩂疵뽆捳ぢ숴竂㡥싍婬뭆㉮猨濃숥剂슮⩊䑍슻測⩐쉰啘ㅾ䂮촥堪ꥥ獇睐ꇂ싂㠣媮块怶樣ꥸ뭷</w:t>
      </w:r>
      <w:r>
        <w:rPr/>
        <w:t>ⲿ</w:t>
      </w:r>
      <w:r>
        <w:rPr/>
        <w:t>ⵆ</w:t>
      </w:r>
      <w:r>
        <w:rPr/>
        <w:t>风칗쉋䬱숭쉉扺쉞쉗㝢匩朰⩺놻꺻쉾쏂㙯柂䕀䩬捡춵䅁哎權㤴䩾숰昦䣂咏슩쉧갩ꍈ丫뽶氦淍㩨</w:t>
      </w:r>
      <w:r>
        <w:rPr/>
        <w:t>ꦥ</w:t>
      </w:r>
      <w:r>
        <w:rPr/>
        <w:t>ꍴ父칉㥚掿⽈彴弪轉犵䒩⿂㑀䌱쉯슩ꥡ꥗떱♣朦㝏猳</w:t>
      </w:r>
      <w:r>
        <w:rPr/>
        <w:t>⡡</w:t>
      </w:r>
      <w:r>
        <w:rPr/>
        <w:t>愻甯挵䁁噙⴯绂猥쉒⩣畚瞏淂</w:t>
      </w:r>
      <w:r>
        <w:rPr/>
        <w:t>ꕺ</w:t>
      </w:r>
      <w:r>
        <w:rPr/>
        <w:t>숲睌枥䵞치㈤堭买☱⩦慐쉨쉫琳⹾砽䱰䝁싂쉊濂抡⹈⎵⹄䠷硏⏂⨴쉎䑗쉾䌪癯⫂㜭㚵乐뭐捡剈䟂灧㞮輦⑬祲㒮幆⌽戱书쵘䧂䗂⼸煞쌮㕍ぇ啲䰽㈵녙掩䠰㑖䕉倪땙숻</w:t>
      </w:r>
      <w:r>
        <w:rPr/>
        <w:t>ꕰ┶</w:t>
      </w:r>
      <w:r>
        <w:rPr/>
        <w:t>䵒䲻斏曂</w:t>
      </w:r>
      <w:r>
        <w:rPr/>
        <w:t>ꤽ</w:t>
      </w:r>
      <w:r>
        <w:rPr/>
        <w:t>獂싂䕌䣂秎朮⛂瑺쉬〥곂䱸㠣䔰䱓녆⎵㕟䁨慈䛍と뼮゘报⩡桘⽣䯂㭡砦놩樷暣海顓⧍抡쉏㴷穄䕂싍㩑쉉㟂廃䡔硭슩쉠㩢坩</w:t>
      </w:r>
      <w:r>
        <w:rPr/>
        <w:t>ⱦ꥘</w:t>
      </w:r>
      <w:r>
        <w:rPr/>
        <w:t>坪繏㠲捰伦兹슬彶犩쉫♳⥮䎱슮獉轧睘⸣䍩䤮⽡녓彍</w:t>
      </w:r>
      <w:r>
        <w:rPr/>
        <w:t>⡹</w:t>
      </w:r>
      <w:r>
        <w:rPr/>
        <w:t>樲싂煩滂♌䴽䞵ㅐ䝎䢵桁숳㬫扷㙍浘周㏂뭅⻂꺩浱넷癩䕰唦Ⓙ숤湐䡅곂爮抏坥╁扩猪촬쉋奄싂⍐䐷圯䀫兵摊儰瞘㐪䱱</w:t>
      </w:r>
      <w:r>
        <w:rPr/>
        <w:t>ⵒ</w:t>
      </w:r>
      <w:r>
        <w:rPr/>
        <w:t>弭正碥敬斱숷㑯쉭쵴</w:t>
      </w:r>
      <w:r>
        <w:rPr/>
        <w:t>ⵃ</w:t>
      </w:r>
      <w:r>
        <w:rPr/>
        <w:t>⣂Ⱨ⵩⩞</w:t>
      </w:r>
      <w:r>
        <w:rPr/>
        <w:t>刺㣂㎘쉘</w:t>
      </w:r>
      <w:r>
        <w:rPr/>
        <w:t>ꤶ</w:t>
      </w:r>
      <w:r>
        <w:rPr/>
        <w:t>썈䝤㮬噸棂습ぢ刲䡲㷂䎡輮个䈣䡪</w:t>
      </w:r>
      <w:r>
        <w:rPr/>
        <w:t>ꔲ</w:t>
      </w:r>
      <w:r>
        <w:rPr/>
        <w:t>䓂Ⓕ嘹㏂䥟车啑</w:t>
      </w:r>
      <w:r>
        <w:rPr/>
        <w:t>ⵓ⌥</w:t>
      </w:r>
      <w:r>
        <w:rPr/>
        <w:t>䩃櫂䤹癘䙪숴栬숣㕞漫慍㇂ꥠ住佰顾呖⭀癦⑪䍕䁥㴤긲ꍐ⿂㵸츽眫凂ㅏ債딬⼻슩㒬⎏呾彧救⑇焴䯍离瑙╹뼻</w:t>
      </w:r>
      <w:r>
        <w:rPr/>
        <w:t>⢻</w:t>
      </w:r>
      <w:r>
        <w:rPr/>
        <w:t>彡䣂戦숶㎬殏捐ㄳ琩슬䑨떮넯區恍䐶ꎮ纻猳╠秂䡄橶㭪棂</w:t>
      </w:r>
      <w:r>
        <w:rPr/>
        <w:t>ⶩ</w:t>
      </w:r>
      <w:r>
        <w:rPr/>
        <w:t>㦮㞥㨻兢晊⍒䵵轵㑂牭氳瑗쉅庘컃쉣坩㩡숳䃂ㅥ慫啂墏帽堸傮⸮睙㤹禵쉌扏剘昺쉅䓂捭也扰䕅ㆬꄺ뽰弤쵮㉞旃㍀颥杴⍭猨㞱城ィ</w:t>
      </w:r>
      <w:r>
        <w:rPr/>
        <w:t>ꗂ</w:t>
      </w:r>
      <w:r>
        <w:rPr/>
        <w:t>窡䅰硢䎏轇椽槂぀</w:t>
      </w:r>
      <w:r>
        <w:rPr/>
        <w:t>ⷂ</w:t>
      </w:r>
      <w:r>
        <w:rPr/>
        <w:t>䡟䵄</w:t>
      </w:r>
      <w:r>
        <w:rPr/>
        <w:t>ꤸ</w:t>
      </w:r>
      <w:r>
        <w:rPr/>
        <w:t>슘䐻쉥塙䙙繷䟂</w:t>
      </w:r>
      <w:r>
        <w:rPr/>
        <w:t>ꥍ</w:t>
      </w:r>
      <w:r>
        <w:rPr/>
        <w:t>⣎</w:t>
      </w:r>
      <w:r>
        <w:rPr/>
        <w:t>幀㡉煚⨲㡔御뭄숫쉁</w:t>
      </w:r>
      <w:r>
        <w:rPr/>
        <w:t>⡹</w:t>
      </w:r>
      <w:r>
        <w:rPr/>
        <w:t>扒䍨漹⍥繾⹋坟徿判塚䠸쉨츷㑪桔</w:t>
      </w:r>
      <w:r>
        <w:rPr/>
        <w:t>ꤨ</w:t>
      </w:r>
      <w:r>
        <w:rPr/>
        <w:t>ꎩ쉎㝟南⼰⥵扄</w:t>
      </w:r>
      <w:r>
        <w:rPr/>
        <w:t>ⷂ</w:t>
      </w:r>
      <w:r>
        <w:rPr/>
        <w:t>繘쉸佦喬桺㩔숻츯㘮녡䲩汊汋照칏怽㕪㭺</w:t>
      </w:r>
      <w:r>
        <w:rPr/>
        <w:t>ꤊ╮⸫</w:t>
      </w:r>
      <w:r>
        <w:rPr/>
        <w:t>栯쉋䁂㬷䡎飂⸳桀⴨</w:t>
      </w:r>
      <w:r>
        <w:rPr/>
        <w:t>ꕅ</w:t>
      </w:r>
      <w:r>
        <w:rPr/>
        <w:t>埂㴮䣂焬帪愬슮慰䁲㒮쵧䍦╷㩣㎩㉒쉇숱乗㴬怤䶿珂䎻㉂숺㥕懃䴤㵏敋塰惂쵭咿儮奓彴婷㊣넪姂瘤ㅩ殣摓⾮⼣䰪坔祱䀸硔䃂䁄䙃捠囎㏂㑎擂</w:t>
      </w:r>
      <w:r>
        <w:rPr/>
        <w:t>ꔽ</w:t>
      </w:r>
      <w:r>
        <w:rPr/>
        <w:t>㬹╙婹㵧稵䛂湈榱㕊䵪怫⵩</w:t>
      </w:r>
      <w:r>
        <w:rPr/>
        <w:t>Ⳃ</w:t>
      </w:r>
      <w:r>
        <w:rPr/>
        <w:t>쉤徥쌴捗捋慢佂⧂㡵坮獘싂轓⥅䙹췍慚䫂땦깕梥偃彙ㅹ쌮깆뿂넳㝨竎瑂乩〶本㪱␦劻깙䱤㙾哂깔啩䍩㨶⥘ꆩ埂䡧슘窡뭣扖㈪か䗂땺␤⹐䥍潪슣ꅡ습敦쉣呣쉒弪ꄩ䱓쉈쉬숲녺</w:t>
      </w:r>
      <w:r>
        <w:rPr/>
        <w:t>ⱡ</w:t>
      </w:r>
      <w:r>
        <w:rPr/>
        <w:t>㯂垿슥䁫楶硭ㅱ</w:t>
      </w:r>
      <w:r>
        <w:rPr/>
        <w:t>⠰⥬</w:t>
      </w:r>
      <w:r>
        <w:rPr/>
        <w:t>六頷撡㭁䬹灺璵牙䑚숱⽺ꅞ幀噹瑅㴴쉟墥</w:t>
      </w:r>
      <w:r>
        <w:rPr/>
        <w:t>ⷂ</w:t>
      </w:r>
      <w:r>
        <w:rPr/>
        <w:t>쉩쉾㥟洰湵䭅길漯</w:t>
      </w:r>
      <w:r>
        <w:rPr/>
        <w:t>ꤶ⥸</w:t>
      </w:r>
      <w:r>
        <w:rPr/>
        <w:t>祔㌥땁숭떬⩞昬⩶⺿쉓瀪碘䥤䃂ㅳ㭾䝤⭒喱⩦彗⽀䍙䕓乹</w:t>
      </w:r>
      <w:r>
        <w:rPr/>
        <w:t>ꦩ</w:t>
      </w:r>
      <w:r>
        <w:rPr/>
        <w:t>㕠딻㑶潊㛂쉑䘷伪곃⏂泂⭔兮쉀䤰뗂䝎䤩⍯㑑㭗䶩췍숻䭬挤㍎싂獠矂뾬쉁癖䥦</w:t>
      </w:r>
      <w:r>
        <w:rPr/>
        <w:t>ⱏ</w:t>
      </w:r>
      <w:r>
        <w:rPr/>
        <w:t>슬瀸</w:t>
      </w:r>
      <w:r>
        <w:rPr/>
        <w:t>ⱙ▏</w:t>
      </w:r>
      <w:r>
        <w:rPr/>
        <w:t>嘶啁쉈䯂♔</w:t>
      </w:r>
      <w:r>
        <w:rPr/>
        <w:t>⠵</w:t>
      </w:r>
      <w:r>
        <w:rPr/>
        <w:t>싍盂㢡싂</w:t>
      </w:r>
      <w:r>
        <w:rPr/>
        <w:t>⡾⯂</w:t>
      </w:r>
      <w:r>
        <w:rPr/>
        <w:t>皱㕒睬땖쉫熻</w:t>
      </w:r>
      <w:r>
        <w:rPr/>
        <w:t>ꥒ</w:t>
      </w:r>
      <w:r>
        <w:rPr/>
        <w:t>囃參咘攰䌸㢩쉱숻撬痂䷍㩎</w:t>
      </w:r>
      <w:r>
        <w:rPr/>
        <w:t>ꥋ</w:t>
      </w:r>
      <w:r>
        <w:rPr/>
        <w:t>廎䕇䕏쉲㐹쉑噈硍竂愪䤶㡐⺏ㄹꌣ㦩⬬㜯썭槎쉘땳县㕺⌺楰쉆〳庘땍晌䱾㤰䨱敳ꄨ浟땑숹싂╎䴸㍳⥘敐䡶呪牃槂쉍祌媵嘹䱺穉䞏⤴㈩쉈焷뭔焨䌻嚏汀だ抬愷숵䵂㕶䕧洮䜣扆㨤璏⮣砯㩠晆숣丮䕒╈扏䍧⍁⩡쉁㈩䅏摅顅䨪测뇂䴻땏뇎</w:t>
      </w:r>
      <w:r>
        <w:rPr/>
        <w:t>ⷂ</w:t>
      </w:r>
      <w:r>
        <w:rPr/>
        <w:t>숫㉬惎쉂</w:t>
      </w:r>
      <w:r>
        <w:rPr/>
        <w:t>ⴥ</w:t>
      </w:r>
      <w:r>
        <w:rPr/>
        <w:t>晔</w:t>
      </w:r>
      <w:r>
        <w:rPr/>
        <w:t>ⶥ</w:t>
      </w:r>
      <w:r>
        <w:rPr/>
        <w:t>䦩汄䍴캮睢</w:t>
      </w:r>
      <w:r>
        <w:rPr/>
        <w:t>ꗂ</w:t>
      </w:r>
      <w:r>
        <w:rPr/>
        <w:t>䱷䛂슬⬹䵥勂</w:t>
      </w:r>
      <w:r>
        <w:rPr/>
        <w:t>Ⱨ</w:t>
      </w:r>
      <w:r>
        <w:rPr/>
        <w:t>쉦噚䠳〷쉪椵⩐杸捪䁧殻儵䵴⹇睏⌳䃂朣싂䉃쉂祐捫⥤㩪숭卦㙳涘⹖녹挶䁶䄯䩌疮冣뽩䥭縳穭湗뿂䯂䑀⬷彋䄪梩㭷㠩噮</w:t>
      </w:r>
      <w:r>
        <w:rPr/>
        <w:t>ꥎ</w:t>
      </w:r>
      <w:r>
        <w:rPr/>
        <w:t>慹扂䃂卯汮⍊쉅녍⪩䫂䏂뽶⽏㕫塠㯂獈ꥶ牕䩦术傿佇껂坨┵䠯⤨썘払惃態⭚␶即걒歠䕠區眊</w:t>
      </w:r>
      <w:r>
        <w:rPr/>
        <w:t>ⰻ</w:t>
      </w:r>
      <w:r>
        <w:rPr/>
        <w:t>㜽⌲뾿嘵뽑</w:t>
      </w:r>
      <w:r>
        <w:rPr/>
        <w:t>ꤷ</w:t>
      </w:r>
      <w:r>
        <w:rPr/>
        <w:t>楦䵰뽑攭땞墏痂㑦练녱䴹䬬枩畀执╈ꅨ卫뼣形䂩㔫稬媡䄴朥督盂</w:t>
      </w:r>
      <w:r>
        <w:rPr/>
        <w:t>ⰰ</w:t>
      </w:r>
      <w:r>
        <w:rPr/>
        <w:t>걗瀶㉑穾넮甬畁䵱⥧䖥瑦쉊⍩栵戺┳숰촷㔱㵃쉍礪䕎稶쉤</w:t>
      </w:r>
      <w:r>
        <w:rPr/>
        <w:t>ⵑꕆ</w:t>
      </w:r>
      <w:r>
        <w:rPr/>
        <w:t>䉰╶頨ㅊ䋂䤣䈮⻃㌥</w:t>
      </w:r>
      <w:r>
        <w:rPr/>
        <w:t>ꤥ</w:t>
      </w:r>
      <w:r>
        <w:rPr/>
        <w:t>灉輱숵넨칏䜴</w:t>
      </w:r>
      <w:r>
        <w:rPr/>
        <w:t>ꕡ</w:t>
      </w:r>
      <w:r>
        <w:rPr/>
        <w:t>⺡♇⽺總甲㙅⸹江場抏슻㬹╫琭徱慕쉬</w:t>
      </w:r>
      <w:r>
        <w:rPr/>
        <w:t>Ⱪ</w:t>
      </w:r>
      <w:r>
        <w:rPr/>
        <w:t>뼦湯瑯摢</w:t>
      </w:r>
      <w:r>
        <w:rPr/>
        <w:t>⡗</w:t>
      </w:r>
      <w:r>
        <w:rPr/>
        <w:t>숻긲쉷䁆ꌦ</w:t>
      </w:r>
      <w:r>
        <w:rPr/>
        <w:t>ⱋ</w:t>
      </w:r>
      <w:r>
        <w:rPr/>
        <w:t>䋃煞炿⺩権Ⓜ兤竂頹⥲㉰扱升溮䔶報뮻⻍㡴칇䕨䅉䳂䉞壃⻃畠⽶捆慢䐻䇂䭫䵢ꥵ쉪쉾ꅏ</w:t>
      </w:r>
      <w:r>
        <w:rPr/>
        <w:t>Ⲯ</w:t>
      </w:r>
      <w:r>
        <w:rPr/>
        <w:t>슿䚵曂긳⥍㊥숮䌵䌸亿懂摌</w:t>
      </w:r>
      <w:r>
        <w:rPr/>
        <w:t>ⷂ</w:t>
      </w:r>
      <w:r>
        <w:rPr/>
        <w:t>婌玻䁎</w:t>
      </w:r>
      <w:r>
        <w:rPr/>
        <w:t>ꕟ</w:t>
      </w:r>
      <w:r>
        <w:rPr/>
        <w:t>䑎䈹怯祺</w:t>
      </w:r>
      <w:r>
        <w:rPr/>
        <w:t>ⱕ</w:t>
      </w:r>
      <w:r>
        <w:rPr/>
        <w:t>㝕汣汧║慆䩊ꍦ忂攽뭅싂㵪⨴啡싂婳摯甪⭲⽫䛂澻丯</w:t>
      </w:r>
      <w:r>
        <w:rPr/>
        <w:t>ⵢ</w:t>
      </w:r>
      <w:r>
        <w:rPr/>
        <w:t>ꆥ䔪⥧偠䉺깨澩㍆ぇ坞兑</w:t>
      </w:r>
      <w:r>
        <w:rPr/>
        <w:t>⠺</w:t>
      </w:r>
      <w:r>
        <w:rPr/>
        <w:t>싂灤婺洲幱濎䁀䥱</w:t>
      </w:r>
      <w:r>
        <w:rPr/>
        <w:t>⢿</w:t>
      </w:r>
      <w:r>
        <w:rPr/>
        <w:t>䈰睮슱慁슬奍偸숨⸬煦祤溵昺쉺澥♗㵯湎쉇칗䓂㑅橷狍煙떮㘳瑦ね匮浂㈣슡妻䭍䬨梿物段</w:t>
      </w:r>
      <w:r>
        <w:rPr/>
        <w:t>ⳍ</w:t>
      </w:r>
      <w:r>
        <w:rPr/>
        <w:t>䟂ꆱ숭㨥</w:t>
      </w:r>
      <w:r>
        <w:rPr/>
        <w:t>ꕟ</w:t>
      </w:r>
      <w:r>
        <w:rPr/>
        <w:t>扸慺啉뭸灊⾮⥤䁦爪彇⛂獎潂獹櫃뽄ぐ</w:t>
      </w:r>
      <w:r>
        <w:rPr/>
        <w:t>ⵍ</w:t>
      </w:r>
      <w:r>
        <w:rPr/>
        <w:t>⼪狂姎所㔽㗂伶㙙㡒㝤犣漺쉾</w:t>
      </w:r>
      <w:r>
        <w:rPr/>
        <w:t>ⵥ</w:t>
      </w:r>
      <w:r>
        <w:rPr/>
        <w:t>㑾恊뽓湗瓃ㅞ煂䄪</w:t>
      </w:r>
      <w:r>
        <w:rPr/>
        <w:t>ꕍ</w:t>
      </w:r>
      <w:r>
        <w:rPr/>
        <w:t>捪숤⦣깅쉊⥙洽洷恩㉩숥懂쉂㩊猰숦䰯轙㑔ㅴ⭊㚱⫂䊥煬甬䲏㥊砶䀳</w:t>
      </w:r>
      <w:r>
        <w:rPr/>
        <w:t>Ⱔ</w:t>
      </w:r>
      <w:r>
        <w:rPr/>
        <w:t>掵匶쵎幚䈫썓⩸䜱뽢剑</w:t>
      </w:r>
      <w:r>
        <w:rPr/>
        <w:t>⣎</w:t>
      </w:r>
      <w:r>
        <w:rPr/>
        <w:t>竍撡䁒祏歀␰温嗂潵뽆</w:t>
      </w:r>
      <w:r>
        <w:rPr/>
        <w:t>ⱒ</w:t>
      </w:r>
      <w:r>
        <w:rPr/>
        <w:t>뾩ꅷ㡳帥㍌扷⩫䬭칖焯婎뽣埂梡噪乒強㐷烂慺⽓㩇</w:t>
      </w:r>
      <w:r>
        <w:rPr/>
        <w:t>ⷂ</w:t>
      </w:r>
      <w:r>
        <w:rPr/>
        <w:t>䱴顔啸숩싂卲瑠⭂⥡栳歎擂김圳捡쉉⽩恅⑂숲㭒㦡⩂楁煏愲녭⩕睨瘻⿂飂呂睂啔柎䌥䨰梘</w:t>
      </w:r>
      <w:r>
        <w:rPr/>
        <w:t>ⱅ</w:t>
      </w:r>
      <w:r>
        <w:rPr/>
        <w:t>싂쉡␺啥界穡깱䕮呮쉉照쉱♔쉈伽畧</w:t>
      </w:r>
      <w:r>
        <w:rPr/>
        <w:t>ꖵ</w:t>
      </w:r>
      <w:r>
        <w:rPr/>
        <w:t>類㬴㋃뽄炩歔숲☻</w:t>
      </w:r>
      <w:r>
        <w:rPr/>
        <w:t>⠲</w:t>
      </w:r>
      <w:r>
        <w:rPr/>
        <w:t>㟂浥싂䱃쉎穓栥쉎뭗䡘漭㥏㈯䅅⑷뭚嫂꥙긺琻숣㉚务⽄淃기쏂ꌹ⩣竂橒⪿뾘歠⵱婃⽆䱲䡒㑀撩</w:t>
      </w:r>
      <w:r>
        <w:rPr/>
        <w:t>ꕡ</w:t>
      </w:r>
      <w:r>
        <w:rPr/>
        <w:t>䏂䆬哎쉮剎墬⫂㵰㭠朥촳剁〺쉔⑏䡏亡㑋䨥䓎婯⹧녭⹣係濂ꌊ⺣㣂䃍㙶䉉㌤淂䭳╺䞱숯ꥥ慀畣䗂䙠䱤䕓塰愨㡍恰摣婊䡷䁑쉘坈嘪绂⩟輮㟂灊愤⹟繓⥑㪿㬫瓂务㕲畂䃂狂쉔⩧瑁轀乂쵍싂参ꅒ</w:t>
      </w:r>
      <w:r>
        <w:rPr/>
        <w:t>ꖱ</w:t>
      </w:r>
      <w:r>
        <w:rPr/>
        <w:t>唤썕꥔⨬촩춱츭憩敨朤昴決溿쉉☶습漪⾩</w:t>
      </w:r>
      <w:r>
        <w:rPr/>
        <w:t>ꦱ</w:t>
      </w:r>
      <w:r>
        <w:rPr/>
        <w:t>ꥤ쉚瑺揂♁塮⪘쉳橐䑞䵕彣炿渪欷剶ꥦ㐲䖻</w:t>
      </w:r>
      <w:r>
        <w:rPr/>
        <w:t>Ⱚ</w:t>
      </w:r>
      <w:r>
        <w:rPr/>
        <w:t>ꥫ슣깘坰煺焵婤湶䅕沬輲玥殣</w:t>
      </w:r>
      <w:r>
        <w:rPr/>
        <w:t>ⷂ</w:t>
      </w:r>
      <w:r>
        <w:rPr/>
        <w:t>⼬㌲頴ꇎ쉲␸㭞⹹␫땆⤴穵潧穘녠摤匩利惂땹㤳坉㉊偁漶㬥㖏⹹㉤싎到쵮䡑㍸㑬潬整숹䩒瓂쉹煙뭶⍆⑓㙬넯暻㨴汘伬떿兒攭獍㓂穢測桾垥䔸塒뭴䥅숮䙤攷㮱캥⽁竂칸根⨰쉞딤⩬쉢ꅌ㝶㩘悘⑐塴㔪갮⿂㩺껂ꍘ彔瀷䩗䇎眶偄ァⓂ潮湍倦傩䠻序쵐柂㤯쉃䖡䵈碘쉁眽㥳哂幭纣쉚칓晞⍀辥뭎쉠䕘쉨䋂ㄫ浅싃瘦顪㌶</w:t>
      </w:r>
      <w:r>
        <w:rPr/>
        <w:t>ⷂ</w:t>
      </w:r>
      <w:r>
        <w:rPr/>
        <w:t>ꍠ湞싂氮䑚弰垩뼯</w:t>
      </w:r>
      <w:r>
        <w:rPr/>
        <w:t>ⵡ</w:t>
      </w:r>
      <w:r>
        <w:rPr/>
        <w:t>懂癙</w:t>
      </w:r>
      <w:r>
        <w:rPr/>
        <w:t>꥓⥒</w:t>
      </w:r>
      <w:r>
        <w:rPr/>
        <w:t>䰯愺쉇♺⫂</w:t>
      </w:r>
      <w:r>
        <w:rPr/>
        <w:t>ⲥ</w:t>
      </w:r>
      <w:r>
        <w:rPr/>
        <w:t>㚥䠸慨</w:t>
      </w:r>
      <w:r>
        <w:rPr/>
        <w:t>ꕦ</w:t>
      </w:r>
      <w:r>
        <w:rPr/>
        <w:t>䝟䆬㙋杵⭳슱숪묲㝥㠰煲⩌梩숻塊䧂䨪睟涩䑇嗂넦䰨⬥兠挵숱땦㜳㯂㥣摊⾡买ㅾ숹猸㗃</w:t>
      </w:r>
      <w:r>
        <w:rPr/>
        <w:t>ꤺ</w:t>
      </w:r>
      <w:r>
        <w:rPr/>
        <w:t>㨺쉥恠愪⭬</w:t>
      </w:r>
      <w:r>
        <w:rPr/>
        <w:t>⡾</w:t>
      </w:r>
      <w:r>
        <w:rPr/>
        <w:t>塉䕾⭶熮뽴頺䒻긷숣奦瑂䱎睲畐㑷獏뗂怮娦칍썔⭪㣂场뽇灯冱</w:t>
      </w:r>
      <w:r>
        <w:rPr/>
        <w:t>ⱥ</w:t>
      </w:r>
      <w:r>
        <w:rPr/>
        <w:t>䚏춡䔹助杩⥀畋</w:t>
      </w:r>
      <w:r>
        <w:rPr/>
        <w:t>ꕗ</w:t>
      </w:r>
      <w:r>
        <w:rPr/>
        <w:t>㘩啲働幃ㄺ</w:t>
      </w:r>
      <w:r>
        <w:rPr/>
        <w:t>ⴽ</w:t>
      </w:r>
      <w:r>
        <w:rPr/>
        <w:t>㭏╏䁹</w:t>
      </w:r>
      <w:r>
        <w:rPr/>
        <w:t>ⵈ</w:t>
      </w:r>
      <w:r>
        <w:rPr/>
        <w:t>믂汗烍땙♙獚㊡仂㊱㝧뇂䓎딤䀯</w:t>
      </w:r>
      <w:r>
        <w:rPr/>
        <w:t>ꤪ</w:t>
      </w:r>
      <w:r>
        <w:rPr/>
        <w:t>塳ꆮ忂祂ㅇ숻晉⭃奨꥕䬺䫃獄슬䡇吺倽窩噬彤穃婸嘵㵙慑⼴温㥰㢥噫㝔䉂㒩洽氫㷂싂㙦䉱睴쉳撏䐫牥</w:t>
      </w:r>
      <w:r>
        <w:rPr/>
        <w:t>⡟</w:t>
      </w:r>
      <w:r>
        <w:rPr/>
        <w:t>䜺썴秂㇂祋䵇♬盂츪摉㫂㨦砸琦汐澥쉋䤫㙨㍎䉧⩶⭯灴⨴숹㷂抻⹣㷃슱㩳쎿䥨⌭Ⓜ숰玮㙂殱䕏㗂䑠슩汵⯍ぇ轁뭂</w:t>
      </w:r>
      <w:r>
        <w:rPr/>
        <w:t>⡃</w:t>
      </w:r>
      <w:r>
        <w:rPr/>
        <w:t>㛃슱</w:t>
      </w:r>
      <w:r>
        <w:rPr/>
        <w:t>ꕟ</w:t>
      </w:r>
      <w:r>
        <w:rPr/>
        <w:t>敮뽓䤶界䱕습㩖碻渪䩤婃畴畔䴵犩䦿塤煵敍噇剱痂含쎻</w:t>
      </w:r>
      <w:r>
        <w:rPr/>
        <w:t>ꔴ</w:t>
      </w:r>
      <w:r>
        <w:rPr/>
        <w:t>녋䟍뿍抿䈪곍砽╮㭣卨し桴堽㩞숶頭</w:t>
      </w:r>
      <w:r>
        <w:rPr/>
        <w:t>ⴊ</w:t>
      </w:r>
      <w:r>
        <w:rPr/>
        <w:t>䜣挱␺橺㛂㞥㈶깸噵顚欵溮䳂散⩩䱢◂싂㓎廎⼶硄㞩潷浰睄뭧瀪깑杩⨶彌梥ꍆ⥦浡䙡顋縪⭵쉺</w:t>
      </w:r>
      <w:r>
        <w:rPr/>
        <w:t>⡈</w:t>
      </w:r>
      <w:r>
        <w:rPr/>
        <w:t>묺⚣灳ꆘ喘䝄疱㝈檘⩴丹䘴縪浯ꎵ㕨䰤顃攵</w:t>
      </w:r>
      <w:r>
        <w:rPr/>
        <w:t>ⲿ</w:t>
      </w:r>
      <w:r>
        <w:rPr/>
        <w:t>姂䅟燂깅畮⩄긪晗洭礪숰싂긷娭疣</w:t>
      </w:r>
      <w:r>
        <w:rPr/>
        <w:t>Ⳃ</w:t>
      </w:r>
      <w:r>
        <w:rPr/>
        <w:t>睬㭁⩦㋂⌲穥⫂癴㒩쉣怪䐬氦顱길㍘䝷䍟洪</w:t>
      </w:r>
      <w:r>
        <w:rPr/>
        <w:t>ꕢ⑥</w:t>
      </w:r>
      <w:r>
        <w:rPr/>
        <w:t>歧㭪㘬丽숯㌳砣盂</w:t>
      </w:r>
      <w:r>
        <w:rPr/>
        <w:t>ꦻ</w:t>
      </w:r>
      <w:r>
        <w:rPr/>
        <w:t>竂硖浆Ⓜ塄䣂㘫썔땏㍠眵剅㝞愫悩祴獀敧弭偙떬磃獺䐮</w:t>
      </w:r>
      <w:r>
        <w:rPr/>
        <w:t>ꥐ⥇</w:t>
      </w:r>
      <w:r>
        <w:rPr/>
        <w:t>穕䒡楡</w:t>
      </w:r>
      <w:r>
        <w:rPr/>
        <w:t>⢣</w:t>
      </w:r>
      <w:r>
        <w:rPr/>
        <w:t>慧㎻ꄯ眷債佶䑥⥩幺⩭墵场纩숭땗쉡恑㌩</w:t>
      </w:r>
      <w:r>
        <w:rPr/>
        <w:t>ꦻ</w:t>
      </w:r>
      <w:r>
        <w:rPr/>
        <w:t>敀䠦</w:t>
      </w:r>
      <w:r>
        <w:rPr/>
        <w:t>ꔺ</w:t>
      </w:r>
      <w:r>
        <w:rPr/>
        <w:t>䝠⥗䭑穹㑚쌫壂걮燂忎ぴ忂㪵汎㠬溬ꌤ暥庿☱接睋砳쉱┨䔶䕵㕡</w:t>
      </w:r>
      <w:r>
        <w:rPr/>
        <w:t>⢮</w:t>
      </w:r>
      <w:r>
        <w:rPr/>
        <w:t>쵀䮏懂䁡⩨栶䌳䑐딻喱땲뭰㤯칭呌㔴懂㠯㙲ꌣ䐴穳礬칪祪촱㞿뭴殿쉢喥䧂嗂椭顡</w:t>
      </w:r>
      <w:r>
        <w:rPr/>
        <w:t>⡂</w:t>
      </w:r>
      <w:r>
        <w:rPr/>
        <w:t>㩎⽹땋䍍皏礻禘칲뗂슡싂婾煃冥䥠䙌泂汢</w:t>
      </w:r>
      <w:r>
        <w:rPr/>
        <w:t>ꕅ</w:t>
      </w:r>
      <w:r>
        <w:rPr/>
        <w:t>긫歷쉈凂昨瀤䏂啱㑬슬汐䃂숬⎏䚏䭃䔪暩穹</w:t>
      </w:r>
      <w:r>
        <w:rPr/>
        <w:t>ꕴ</w:t>
      </w:r>
      <w:r>
        <w:rPr/>
        <w:t>쵔歧䁒⌳珎</w:t>
      </w:r>
      <w:r>
        <w:rPr/>
        <w:t>Ⱕ</w:t>
      </w:r>
      <w:r>
        <w:rPr/>
        <w:t>숵⫂穹</w:t>
      </w:r>
      <w:r>
        <w:rPr/>
        <w:t>⡡</w:t>
      </w:r>
      <w:r>
        <w:rPr/>
        <w:t>숫轭瀮輬쉉䍰捧슩쉾쉈䝵唹燂㙣쵤ぬ</w:t>
      </w:r>
      <w:r>
        <w:rPr/>
        <w:t>ⱘ</w:t>
      </w:r>
      <w:r>
        <w:rPr/>
        <w:t>潐⑰쉊恑㪩쉺桢䙙䭢㴻⑪㥨놘싂弶癑圦꺣떬剋쉮㕨啾⨭睘䰮슮⒣䱸懂</w:t>
      </w:r>
      <w:r>
        <w:rPr/>
        <w:t>ꥊ</w:t>
      </w:r>
      <w:r>
        <w:rPr/>
        <w:t>允㤻㈲숸硙偦止欻兘⩉爹杅싍⥶搶䉊欨娬⑇䭩쉟╍쉍</w:t>
      </w:r>
      <w:r>
        <w:rPr/>
        <w:t>ꤩ</w:t>
      </w:r>
      <w:r>
        <w:rPr/>
        <w:t>ꅫ竂煫輤扵䓂ꥯ界⸦녣㘫㡶떵ꅤ濂땂练䬹</w:t>
      </w:r>
      <w:r>
        <w:rPr/>
        <w:t>Ȿ</w:t>
      </w:r>
      <w:r>
        <w:rPr/>
        <w:t>쉍漨瘹</w:t>
      </w:r>
      <w:r>
        <w:rPr/>
        <w:t>ꖣ</w:t>
      </w:r>
      <w:r>
        <w:rPr/>
        <w:t>坢䅇楕䓂灷顶䭵牗ㄵ땊擂整긫</w:t>
      </w:r>
      <w:r>
        <w:rPr/>
        <w:t>⡖</w:t>
      </w:r>
      <w:r>
        <w:rPr/>
        <w:t>楳㣂㩵母쉳潀用츫쉔柂と╃瑺걦㈮㑗⏂彴淂◂</w:t>
      </w:r>
      <w:r>
        <w:rPr/>
        <w:t>Ⱛ</w:t>
      </w:r>
      <w:r>
        <w:rPr/>
        <w:t>뽔㥩ꌰ晘뽤ㄫ㠴쉳Ⓕ♪㜩⼪空ꅇ懂䠮쉙⼴坣뽩⺘싃毂楍쉉쉐幊쉓䕞Ⓧ晏杀澣啦佟䙨⵱䵬숪</w:t>
      </w:r>
      <w:r>
        <w:rPr/>
        <w:t>ꦣ</w:t>
      </w:r>
      <w:r>
        <w:rPr/>
        <w:t>猴帽⧂䠸䡟攪繁湇敘汳塾埂位䱙슱浏⦩숪桭轡僃痃氷╩圥㑞갷</w:t>
      </w:r>
      <w:r>
        <w:rPr/>
        <w:t>ⰰ</w:t>
      </w:r>
      <w:r>
        <w:rPr/>
        <w:t>뼻氫縥ꏂ姂싂㥓ꆘ⼽奃溵㙡䅗쉐쉟⩦氫恵潈㣂싂〉걞</w:t>
      </w:r>
      <w:r>
        <w:rPr/>
        <w:t>ꦩ</w:t>
      </w:r>
      <w:r>
        <w:rPr/>
        <w:t>婂歹䙷䭖剮琪ㅠ熡갺癫潋昤朷匬匥㠊噞所䘣䬦컂盂牪쉑䍀⚮旂秂</w:t>
      </w:r>
      <w:r>
        <w:rPr/>
        <w:t>ꔬ</w:t>
      </w:r>
      <w:r>
        <w:rPr/>
        <w:t>뇂祄㇃♙呬ꄻ䧂䭆䥵싂</w:t>
      </w:r>
      <w:r>
        <w:rPr/>
        <w:t>ⳃ</w:t>
      </w:r>
      <w:r>
        <w:rPr/>
        <w:t>猤祀싂쉸呙桃潪⸫污瞘⨸싂⨱⫂轆슩쉍颻欳①㙡⽄⹧䣂䰪⵬㝾圥㕪썈䡑㏂䯂⽪</w:t>
      </w:r>
      <w:r>
        <w:rPr/>
        <w:t>꧂</w:t>
      </w:r>
      <w:r>
        <w:rPr/>
        <w:t>剀⫂祩卙摫枩㝖㊩ㅨ䫂迃㬪唵⌰㭅梥㝉쉓暘姂숰潦朥奁ぴ堨갱咘壂䏂瑘⯍㥭癵彬硘剢䴣쉵䨪쉄⫂숫⨸층쉞溮춣歮㡌ꆏ㌥㩨光⿂</w:t>
      </w:r>
      <w:r>
        <w:rPr/>
        <w:t>ꔳ</w:t>
      </w:r>
      <w:r>
        <w:rPr/>
        <w:t>㕐催䖏挰⤴䮥㍱做◃洵穷戨㍈輪⹵㦮⨱睫祶▣䆩剅捇伸␷带椪싂숩癅畘</w:t>
      </w:r>
      <w:r>
        <w:rPr/>
        <w:t>⣃</w:t>
      </w:r>
      <w:r>
        <w:rPr/>
        <w:t>䬺顈䭑쉕쵴奭⩺潫䉯쉘儦녆儽㭭䋂㕏㕢何㖘神뽃╞稪擂㤽揍䓂뽨䉷▣啃쉁</w:t>
      </w:r>
      <w:r>
        <w:rPr/>
        <w:t>ⱬ</w:t>
      </w:r>
      <w:r>
        <w:rPr/>
        <w:t>樯㡬캬夷業婢抩䨳顇漻㴥抻曃焪⤨⍡㇍⧂氺坥瘵䱖</w:t>
      </w:r>
      <w:r>
        <w:rPr/>
        <w:t>ⷎꤺ</w:t>
      </w:r>
      <w:r>
        <w:rPr/>
        <w:t>㒿恧䅭䱭ꍪ礴桃䏂沿穄䱂玩⩲</w:t>
      </w:r>
      <w:r>
        <w:rPr/>
        <w:t>ꔩ</w:t>
      </w:r>
      <w:r>
        <w:rPr/>
        <w:t>微渺㬸璮⦵䑬쉨撬㩢␲乒⺘쉪㍤䯂</w:t>
      </w:r>
      <w:r>
        <w:rPr/>
        <w:t>꧍</w:t>
      </w:r>
      <w:r>
        <w:rPr/>
        <w:t>硔倦抣쉱㛎瀭⼴璩쉉㟂樥泂⩷亣</w:t>
      </w:r>
      <w:r>
        <w:rPr/>
        <w:t>ꥑ</w:t>
      </w:r>
      <w:r>
        <w:rPr/>
        <w:t>圫䙱ꥤ㡊칄灂䛂楺♵</w:t>
      </w:r>
      <w:r>
        <w:rPr/>
        <w:t>ꗂ</w:t>
      </w:r>
      <w:r>
        <w:rPr/>
        <w:t>棂⾬⪡ふ恀瑨칤묣埂쉹슮渪扷㛂朩㞱柂칆칢僎太摉숱滂⑑믂뼱촪숻䀦⑏瑵</w:t>
      </w:r>
      <w:r>
        <w:rPr/>
        <w:t>Ⱓ</w:t>
      </w:r>
      <w:r>
        <w:rPr/>
        <w:t>쎬쉌䌴顸㙸敏䄫橪쉞慵䍭땄䄭⏂商䈲䡖㉩숨倹慬</w:t>
      </w:r>
      <w:r>
        <w:rPr/>
        <w:t>ꖵ</w:t>
      </w:r>
      <w:r>
        <w:rPr/>
        <w:t>並佃璿㨤䙍咮噢╢</w:t>
      </w:r>
      <w:r>
        <w:rPr/>
        <w:t>⡊</w:t>
      </w:r>
      <w:r>
        <w:rPr/>
        <w:t>䩕页쉕懂⹃㉆뮣煒㴬縯䯂䝘㵣㓃㬥姂楟칶</w:t>
      </w:r>
      <w:r>
        <w:rPr/>
        <w:t>ⰻ</w:t>
      </w:r>
      <w:r>
        <w:rPr/>
        <w:t>䴻擂忂楕嗂䝥劣兰칑⪮皣䝍슱恑婏頭墣⽗썍否녌湭㮮顇哂숩䈸㛃硗滂⮿佹⹖捦⵭㏂곎懂嘲織</w:t>
      </w:r>
      <w:r>
        <w:rPr/>
        <w:t>ⷂ</w:t>
      </w:r>
      <w:r>
        <w:rPr/>
        <w:t>䔹㍕䯂瘴浨䕋䓂싂갳湵䥺묤乳♺瘣㡲桬䑷焥睩ꥫ姍〪喬壃갦犏琹⑪児琯⭶⽂卋⫂䎬</w:t>
      </w:r>
      <w:r>
        <w:rPr/>
        <w:t>ꔶ</w:t>
      </w:r>
      <w:r>
        <w:rPr/>
        <w:t>䱏栱啴殮䲿ㄶ係䂬掘쉫忂爰䑷껍琳</w:t>
      </w:r>
      <w:r>
        <w:rPr/>
        <w:t>ⱸ</w:t>
      </w:r>
      <w:r>
        <w:rPr/>
        <w:t>瑲滂㡅㡴ꍰ숱걩䌻䑐䬮㖘栭刻䭷幃ꥯ䡓㡄㑫㚮㉨渹숳촸ヂ⌻쉅樶쉾渭剸桤츤⭸㊿ꍍ믂䂩䥌煫晪用넶埂䬯䤷湉核僂숯䱞滂䱺슘顏㫂</w:t>
      </w:r>
      <w:r>
        <w:rPr/>
        <w:t>ꕵ</w:t>
      </w:r>
      <w:r>
        <w:rPr/>
        <w:t>슮묷⽕칔稻⼹쌭徣쉇㑎ㄹ</w:t>
      </w:r>
      <w:r>
        <w:rPr/>
        <w:t>ⶣ</w:t>
      </w:r>
      <w:r>
        <w:rPr/>
        <w:t>칉㋎嗂꥾⩊쉶츊䴬䉌漻䴹⾻</w:t>
      </w:r>
      <w:r>
        <w:rPr/>
        <w:t>⢩</w:t>
      </w:r>
      <w:r>
        <w:rPr/>
        <w:t>㝫쉤ㅴ쵈</w:t>
      </w:r>
      <w:r>
        <w:rPr/>
        <w:t>ⱎ</w:t>
      </w:r>
      <w:r>
        <w:rPr/>
        <w:t>洽焥䟂슩啌쉭䠬拂</w:t>
      </w:r>
      <w:r>
        <w:rPr/>
        <w:t>ꥋⵒ♇</w:t>
      </w:r>
      <w:r>
        <w:rPr/>
        <w:t>㏎潡㶏㡋塞싂癏촱楅疩ㅦ㚮慄䯂䝲숽꥚⨰╫估牖棂㈽䀱摳</w:t>
      </w:r>
      <w:r>
        <w:rPr/>
        <w:t>ⰻ</w:t>
      </w:r>
      <w:r>
        <w:rPr/>
        <w:t>斵뇂兣㉬⍅㕡㭩捏敤嫂㩀䨤쉖嫂䉂숹氪㉒楷䘯┪넪䥾숴</w:t>
      </w:r>
      <w:r>
        <w:rPr/>
        <w:t>ⱗ</w:t>
      </w:r>
      <w:r>
        <w:rPr/>
        <w:t>䡘彏䌬咮盍쉶弦ꅕ䦱깕䠱녫幌晍璻싂</w:t>
      </w:r>
      <w:r>
        <w:rPr/>
        <w:t>ꦏ</w:t>
      </w:r>
      <w:r>
        <w:rPr/>
        <w:t>㮱淂八炻⥌싍䷂쉴깕楆뿂쉔牑믍⑉囂杍皩穅쉇䊵㮥⥟</w:t>
      </w:r>
      <w:r>
        <w:rPr/>
        <w:t>ⵅ</w:t>
      </w:r>
      <w:r>
        <w:rPr/>
        <w:t>㉬슩숹䑥</w:t>
      </w:r>
      <w:r>
        <w:rPr/>
        <w:t>ⱶ</w:t>
      </w:r>
      <w:r>
        <w:rPr/>
        <w:t>桹潙⭄桴縪偅쉩㮡睵椣冬䌨뮥ㅢ녲摠슬</w:t>
      </w:r>
      <w:r>
        <w:rPr/>
        <w:t>ⴣ</w:t>
      </w:r>
      <w:r>
        <w:rPr/>
        <w:t>캬䥭꥘▬싍也⑭噧坟⸬깇⼪嚏彡䘨〰긥杶ぇ〺싂ꅩ扡슱喩䁌婍䬨廂싂⩃숥ꇂ楄⩘䇍繒噩恒㭅숫竂㇂忂䱂䅡潆㨨⶘⩳숩⹔䍭</w:t>
      </w:r>
      <w:r>
        <w:rPr/>
        <w:t>ꦻⵚ</w:t>
      </w:r>
      <w:r>
        <w:rPr/>
        <w:t>縱浸⾥剹捷澻浉ꥢ썘㉲彆⾻睫ꅯ奥촨彘㶿奮剮ꅠ쉥幒㙶㵫걕㝬湫싂⬺剧タ컂㕆捊牣㥭瀳쉯飂ㄪ潬㩑類㇂录ぞ犱긻剭武撬땓㵘祟⭾㥠ꥢ飂╌땒疮㝘㵷⩦㘮济䁉瓍㕺⑎┪六ꥦ㑇縶晌横珂怫〩슩縭슡슏呯搵垩槂⤹兟砫奋浪뇂</w:t>
      </w:r>
      <w:r>
        <w:rPr/>
        <w:t>꧍</w:t>
      </w:r>
      <w:r>
        <w:rPr/>
        <w:t>抵穙쉥昤䱱乧桤⮩</w:t>
      </w:r>
      <w:r>
        <w:rPr/>
        <w:t>ꤰ</w:t>
      </w:r>
      <w:r>
        <w:rPr/>
        <w:t>渮兙摨㉞頫䲬䟂䑂傱晗⽗珍喩纵䥚㓍긻뮘䵄灩쏂忂弲䑄쉉㋂啲넶摇䍟汄⥕⬭圵䤵朶椣穭䅪</w:t>
      </w:r>
      <w:r>
        <w:rPr/>
        <w:t>ⵒ</w:t>
      </w:r>
      <w:r>
        <w:rPr/>
        <w:t>愦㩸㝒係輪</w:t>
      </w:r>
      <w:r>
        <w:rPr/>
        <w:t>ꕷ</w:t>
      </w:r>
      <w:r>
        <w:rPr/>
        <w:t>슘䋂꥚圬㡟슱晀彤⭆</w:t>
      </w:r>
      <w:r>
        <w:rPr/>
        <w:t>ꦻ</w:t>
      </w:r>
      <w:r>
        <w:rPr/>
        <w:t>䭭꥔㪏畍䟂绍䑵㑯匮癓㑌堣쉷깰稳㭢慾搬䝐烎匦顄坆櫂쵮稹싂桑뽅纥灔䁔㭳ㄪ㣂㕱쵩撮碱쵬硌夣冬啋䡸捾拂㌲塔컂싂犮䎏楸㔪䥐䵆㑘쉕瑖쉋ꄬ夹歓㇂㊩뭡䒩ㅗ㩨슏呫</w:t>
      </w:r>
      <w:r>
        <w:rPr/>
        <w:t>ꕔ</w:t>
      </w:r>
      <w:r>
        <w:rPr/>
        <w:t>坊쉒失딹䕯쉪녗ꍭꅫ轅㌤䑡⤭슡㨪㬴☪㍆䶘頭㌵䥡㖱싂</w:t>
      </w:r>
      <w:r>
        <w:rPr/>
        <w:t>ⶡ</w:t>
      </w:r>
      <w:r>
        <w:rPr/>
        <w:t>猹氲幢丰璮</w:t>
      </w:r>
      <w:r>
        <w:rPr/>
        <w:t>ⵅ</w:t>
      </w:r>
      <w:r>
        <w:rPr/>
        <w:t>汾冻摱</w:t>
      </w:r>
      <w:r>
        <w:rPr/>
        <w:t>⡕</w:t>
      </w:r>
      <w:r>
        <w:rPr/>
        <w:t>땠⍄숩夥吮뼯싂煅</w:t>
      </w:r>
      <w:r>
        <w:rPr/>
        <w:t>ꥒ</w:t>
      </w:r>
      <w:r>
        <w:rPr/>
        <w:t>繍䙴ꅔ䍡䡾憻桦</w:t>
      </w:r>
      <w:r>
        <w:rPr/>
        <w:t>ꦵ</w:t>
      </w:r>
      <w:r>
        <w:rPr/>
        <w:t>刺枮䝔</w:t>
      </w:r>
      <w:r>
        <w:rPr/>
        <w:t>⢘</w:t>
      </w:r>
      <w:r>
        <w:rPr/>
        <w:t>硄䕴礱係㪱匩</w:t>
      </w:r>
      <w:r>
        <w:rPr/>
        <w:t>ⱨ</w:t>
      </w:r>
      <w:r>
        <w:rPr/>
        <w:t>쌰㡦繌瑆☪晷凂啋潌쉹⽋晤쵱칹晫</w:t>
      </w:r>
      <w:r>
        <w:rPr/>
        <w:t>⢱</w:t>
      </w:r>
      <w:r>
        <w:rPr/>
        <w:t>案⼣侬땈䄤ㅄ뼊</w:t>
      </w:r>
      <w:r>
        <w:rPr/>
        <w:t>ꖏ</w:t>
      </w:r>
      <w:r>
        <w:rPr/>
        <w:t>슘䍪칦祙䐷湯渮㩪壂쉠㕖⹌⮘敎썅</w:t>
      </w:r>
      <w:r>
        <w:rPr/>
        <w:t>ꕮ</w:t>
      </w:r>
      <w:r>
        <w:rPr/>
        <w:t>敚ィ㷎汇</w:t>
      </w:r>
      <w:r>
        <w:rPr/>
        <w:t>ꗂ</w:t>
      </w:r>
      <w:r>
        <w:rPr/>
        <w:t>깞쉧猷獈㋂칪</w:t>
      </w:r>
      <w:r>
        <w:rPr/>
        <w:t>ⱬ</w:t>
      </w:r>
      <w:r>
        <w:rPr/>
        <w:t>ⵋ</w:t>
      </w:r>
      <w:r>
        <w:rPr/>
        <w:t>⻂떮</w:t>
      </w:r>
      <w:r>
        <w:rPr/>
        <w:t>ꖱ</w:t>
      </w:r>
      <w:r>
        <w:rPr/>
        <w:t>〬側彙㕸攴攴嫂⻎惂ꌤ쉚쉓檵浖슻䩯䏂桂땉䡯丯쉞束畋㝕䑕栩㍬癈猬繅牢疩</w:t>
      </w:r>
      <w:r>
        <w:rPr/>
        <w:t>ⰸ</w:t>
      </w:r>
      <w:r>
        <w:rPr/>
        <w:t>썩眵晳쉘幠⥤東折顎쉈欰║㪥</w:t>
      </w:r>
      <w:r>
        <w:rPr/>
        <w:t>ꤺ⹁</w:t>
      </w:r>
      <w:r>
        <w:rPr/>
        <w:t>ꍅ㎩㩢䁮䄷䝒椳炥</w:t>
      </w:r>
      <w:r>
        <w:rPr/>
        <w:t>Ⳃ</w:t>
      </w:r>
      <w:r>
        <w:rPr/>
        <w:t>午愽䵑㩧䍭柎削떬⩞堳썁灁归卹暩╤컂刷朽쵦쉺쉨슘㇂䘶炩⤻쵒껍슡䬸昣ꅪ佲䨴歬䔫之</w:t>
      </w:r>
      <w:r>
        <w:rPr/>
        <w:t>ꥆ</w:t>
      </w:r>
      <w:r>
        <w:rPr/>
        <w:t>깆湵伸㑍枏⎻渪嗃쉐䒣矂쉍晁㥥癍瑬慧뭸䠲杰穖春⼦ꥸ숴⍢歆칋㬲ꌻ泂⭀㍫辩擂</w:t>
      </w:r>
      <w:r>
        <w:rPr/>
        <w:t>ⵃ</w:t>
      </w:r>
      <w:r>
        <w:rPr/>
        <w:t>䳂澩싂楷壂仂싂壃䬪皿氱皡⭇䘫Ⓜ쉅慠㍍</w:t>
      </w:r>
      <w:r>
        <w:rPr/>
        <w:t>⡶</w:t>
      </w:r>
      <w:r>
        <w:rPr/>
        <w:t>⽕䐵汢搹썶帻城扯慟甤繒⍃⸴⩬椮摮焮卮䑣䈱娭㉗圩쉬㢱睗㩏沥䑃쉅䮻治呞礣䍸칩㤮稳㏂漽牍⌦慐敬㩶⭣两县瘷咱痂櫂쵆긻䩵ꅹ쉉ꅶ頦䛂攵㐦墩㩅楰슥吹따䍌♐幤顺攱뗂兑坓㉱稥灵䵑쉃쉺参깒䉬싂숳䍒求㨯쉍灷㓂氮䉏穚冥숫曂廂⿂ꅋ汢呭憮癅橣汷싂䢿⨹⩢畁ꌽ⩷쉢ㄦ婳䱁焸亣䬰秃녞参㥬慗⪩䡂䑔</w:t>
      </w:r>
      <w:r>
        <w:rPr/>
        <w:t>ⲵ</w:t>
      </w:r>
      <w:r>
        <w:rPr/>
        <w:t>伪殬䓂䄮숣</w:t>
      </w:r>
      <w:r>
        <w:rPr/>
        <w:t>ⵠ</w:t>
      </w:r>
      <w:r>
        <w:rPr/>
        <w:t>㘯佲氱伪滂䅍뮵ヂ䔣飂㝍⤺截쉢慎쉴奧☵䭍㈰否⬯帷恓ㆮ楙쉁䥵挶乥留㙲瑶㒥슬䓂䯂</w:t>
      </w:r>
      <w:r>
        <w:rPr/>
        <w:t>⠰</w:t>
      </w:r>
      <w:r>
        <w:rPr/>
        <w:t>么㊥猩轴쉎㠪䌺卞ぃ</w:t>
      </w:r>
      <w:r>
        <w:rPr/>
        <w:t>ꕰ</w:t>
      </w:r>
      <w:r>
        <w:rPr/>
        <w:t>秂辩䵖辱䜻殥彊㇍潥牘䰹㨰䕄</w:t>
      </w:r>
      <w:r>
        <w:rPr/>
        <w:t>⣂</w:t>
      </w:r>
      <w:r>
        <w:rPr/>
        <w:t>땇䛂未넥嘨갦獳숵⨦兎ㅡ墘敒숹淂椤슮ꥩ僂⭭剶묽㜥뇍㥱녂未쎥繨掮ꏂ皵㥞匳쉳쉾禣䭉⏂␪䱁㊩㥓炣</w:t>
      </w:r>
      <w:r>
        <w:rPr/>
        <w:t>ꕵ</w:t>
      </w:r>
      <w:r>
        <w:rPr/>
        <w:t>䃂氣놱䟃牱♑礥䍁⽚땦奺㍡洮땨ぺ㑀硴</w:t>
      </w:r>
      <w:r>
        <w:rPr/>
        <w:t>ꤣ</w:t>
      </w:r>
      <w:r>
        <w:rPr/>
        <w:t>㓂</w:t>
      </w:r>
      <w:r>
        <w:rPr/>
        <w:t>ⲩ⥔</w:t>
      </w:r>
      <w:r>
        <w:rPr/>
        <w:t>㘣쉾䲩▵楘䊩싎</w:t>
      </w:r>
      <w:r>
        <w:rPr/>
        <w:t>ꔻ</w:t>
      </w:r>
      <w:r>
        <w:rPr/>
        <w:t>쉇㩣䍃婑㌫㴲剹礹숣⪣橱⽕䉒숫扗ꎘ呁塡☰숷䵟⥲濂䚻畄숳쉚别쉈┣</w:t>
      </w:r>
      <w:r>
        <w:rPr/>
        <w:t>ⳍ</w:t>
      </w:r>
      <w:r>
        <w:rPr/>
        <w:t>䩠</w:t>
      </w:r>
      <w:r>
        <w:rPr/>
        <w:t>ⶥ⏎</w:t>
      </w:r>
      <w:r>
        <w:rPr/>
        <w:t>搻洰恨帴风㝾恮㟂噑桊䓂쉔浡橑燂畫⽚䌴䱄伊㍍쉖獧썮슱穪딲쉣呾估㝶㌩䥴杚뭖㨶灉⮡壂輻⸭彆놻㒬煟渲</w:t>
      </w:r>
      <w:r>
        <w:rPr/>
        <w:t>ꥀ</w:t>
      </w:r>
      <w:r>
        <w:rPr/>
        <w:t>쉕穌슩㕦싂뭬</w:t>
      </w:r>
      <w:r>
        <w:rPr/>
        <w:t>ꔥ</w:t>
      </w:r>
      <w:r>
        <w:rPr/>
        <w:t>컂潯쉱瀪뾣癏癩湦秂㤦弪숷繊瑴쉁侣⑘斵㡷⒱䱴执ち⭘ꇍ稪</w:t>
      </w:r>
      <w:r>
        <w:rPr/>
        <w:t>ⵊ</w:t>
      </w:r>
      <w:r>
        <w:rPr/>
        <w:t>硑欱倨婃䍟橸㥚啫땮磂橀䱕桅挩</w:t>
      </w:r>
      <w:r>
        <w:rPr/>
        <w:t>꧂</w:t>
      </w:r>
      <w:r>
        <w:rPr/>
        <w:t>か⚮썌奺⩗摣敋걸晑呾⚱ꍨ㪱뽴戳㦱畷祲ꎻ⵬㭧䌴㍰住칟</w:t>
      </w:r>
      <w:r>
        <w:rPr/>
        <w:t>ⷂ</w:t>
      </w:r>
      <w:r>
        <w:rPr/>
        <w:t>떩顗墩㕂牮䍈䇂湱汩넮쉀の㴪埂ꍱ쉱ꌣ偉畈</w:t>
      </w:r>
      <w:r>
        <w:rPr/>
        <w:t>ꤹꥂ</w:t>
      </w:r>
      <w:r>
        <w:rPr/>
        <w:t>噱捎♤姎ぞ礭彾椣껂幦庣겻扪</w:t>
      </w:r>
      <w:r>
        <w:rPr/>
        <w:t>Ⱖ</w:t>
      </w:r>
      <w:r>
        <w:rPr/>
        <w:t>挺㫂偉坬扎䕈䭷</w:t>
      </w:r>
      <w:r>
        <w:rPr/>
        <w:t>ⱔ</w:t>
      </w:r>
      <w:r>
        <w:rPr/>
        <w:t>쉙쉪晕楎刴矂뇍쏂偩촴</w:t>
      </w:r>
      <w:r>
        <w:rPr/>
        <w:t>ꕈ</w:t>
      </w:r>
      <w:r>
        <w:rPr/>
        <w:t>䮡妩䜶㉕扐䅯坙</w:t>
      </w:r>
      <w:r>
        <w:rPr/>
        <w:t>⡊</w:t>
      </w:r>
      <w:r>
        <w:rPr/>
        <w:t>砯僂쉋硒撩</w:t>
      </w:r>
      <w:r>
        <w:rPr/>
        <w:t>⠻</w:t>
      </w:r>
      <w:r>
        <w:rPr/>
        <w:t>捯奅䁑쉵䉵뮿놬㙅轷䝸太㭟㋍渤⩋滂橯슥</w:t>
      </w:r>
      <w:r>
        <w:rPr/>
        <w:t>Ɽ</w:t>
      </w:r>
      <w:r>
        <w:rPr/>
        <w:t>㖩㦮硦榘塙슱⽆䩰䝁氽⾥歘栨秂偤悩百싂넩竂牪乫쌴㉆燂촩琦凎牬悻剤㇂쉫匳㮥癹ꥩ戺쉈⤬곂纻灱塹숤晁噉⨭쵬╭녍恡䔦</w:t>
      </w:r>
      <w:r>
        <w:rPr/>
        <w:t>꧃</w:t>
      </w:r>
      <w:r>
        <w:rPr/>
        <w:t>汊盂捊땏쉸仂♙⩗⪬쉩潾歭䐱쉱整偡猸컂⩡奔뾱숤汒呴䜬뽴杠꥖떩渫稴ㄵ摚唽濂轄㍴漱ꍏ쉇䉲╆㮘䍔瀷捹쵌太愨乎慵珂㇂썕⩓总싂㙬뭆徬㏎㎡㇎厬캩䱟녾ふ严㙆⽮뭠顩</w:t>
      </w:r>
      <w:r>
        <w:rPr/>
        <w:t>ꤤ</w:t>
      </w:r>
      <w:r>
        <w:rPr/>
        <w:t>牌걠獁</w:t>
      </w:r>
      <w:r>
        <w:rPr/>
        <w:t>⡰</w:t>
      </w:r>
      <w:r>
        <w:rPr/>
        <w:t>깔线啐抮ィ湋畂쉅쉪쉢牎水傻縯嘦橺暵潘싂〳뾵厡欫轈暩쉣⩑㉳绂촱狂</w:t>
      </w:r>
      <w:r>
        <w:rPr/>
        <w:t>ꦣ</w:t>
      </w:r>
      <w:r>
        <w:rPr/>
        <w:t>繍싂噂佾</w:t>
      </w:r>
      <w:r>
        <w:rPr/>
        <w:t>Ⳃ</w:t>
      </w:r>
      <w:r>
        <w:rPr/>
        <w:t>略땐怯믂畖盂䭍</w:t>
      </w:r>
      <w:r>
        <w:rPr/>
        <w:t>꤯</w:t>
      </w:r>
      <w:r>
        <w:rPr/>
        <w:t>垬㋂곂戨쎱术洫</w:t>
      </w:r>
      <w:r>
        <w:rPr/>
        <w:t>꤫</w:t>
      </w:r>
      <w:r>
        <w:rPr/>
        <w:t>㭘㡞╲䡕弣瑱䣂穄썥彖愻䅕圫䅡뭖㈰</w:t>
      </w:r>
      <w:r>
        <w:rPr/>
        <w:t>ꗎ</w:t>
      </w:r>
      <w:r>
        <w:rPr/>
        <w:t>䉵쌪</w:t>
      </w:r>
      <w:r>
        <w:rPr/>
        <w:t>⠮</w:t>
      </w:r>
      <w:r>
        <w:rPr/>
        <w:t>搪</w:t>
      </w:r>
      <w:r>
        <w:rPr/>
        <w:t>ꤩ</w:t>
      </w:r>
      <w:r>
        <w:rPr/>
        <w:t>㑦걦숫曂慉〻懂潧呕ꎘ当灮䉄汹㣃䴣扶䍁猪㜨䷂⩪ㅎ␦掻失晵橅뽘㨪斱쉾祔硁ㄣ浙煔䮻朴숩걺潗摬帲싂係㡩枡깐桳싍影㥯塎临⦮䄸煘</w:t>
      </w:r>
      <w:r>
        <w:rPr/>
        <w:t>ꤪ</w:t>
      </w:r>
      <w:r>
        <w:rPr/>
        <w:t>㚱뭴쵋䝟戥䱙쉾⩗갱潍彧⥳囂㡠婋迂焦䵅䅎㦬煱坯㞣뼬⻂㦩㕌㑷㕓㡭㭄奟柂印祄쌲垩⸲摇彘潶矃亘仂嫂稸ꥳ呩녷祥恍乐偅┣껃ꏂ㜊碣倣匲先䅁⩩漫瞘㬩㵂彞깴숨焵䔩㥸祭敚㛍䍤㉥瘦⽷녓璻㥠捞盂숪쉰瀫娲㕑碣싎⤭䧂獨숸弳牋㔪咿癃썰䙭剘桗㬰憡⻂싍⤫榬䓂搣㝖坘♾ꍤ쉹䕏</w:t>
      </w:r>
      <w:r>
        <w:rPr/>
        <w:t>ꤸ</w:t>
      </w:r>
      <w:r>
        <w:rPr/>
        <w:t>걈䀷㩪칸ㅗ촮䥒奔䓂㉂긨浈㎏瞿䘨쉸婔㋃</w:t>
      </w:r>
      <w:r>
        <w:rPr/>
        <w:t>Ⱙ</w:t>
      </w:r>
      <w:r>
        <w:rPr/>
        <w:t>晈⿂づ꧎䑃洪⨲䀰幔䉺쉐䍊呄㵚쉃칀ꅵ儺㍬塋싍Ⓜ歾㙂䌰숳⧂瘦䋎扸数뭭攺䃂滂坘뾩幥</w:t>
      </w:r>
      <w:r>
        <w:rPr/>
        <w:t>ⵑ</w:t>
      </w:r>
      <w:r>
        <w:rPr/>
        <w:t>瑚喱唪⑐㭪㈵쵸愵撣⨬倻쉉㕵쉡杘楪呉榱뭔彇剡</w:t>
      </w:r>
      <w:r>
        <w:rPr/>
        <w:t>ꦱ</w:t>
      </w:r>
      <w:r>
        <w:rPr/>
        <w:t>칆倦⑤瑕棂厱䵵呅☲竂倦港䉢쉢⽫颡⭨瑮嫂▏昭愲㥒摕깉槂剋繸卹偓뾡</w:t>
      </w:r>
      <w:r>
        <w:rPr/>
        <w:t>⣂</w:t>
      </w:r>
      <w:r>
        <w:rPr/>
        <w:t>傘쉈슥㝧㐣ꅾ싂쉞縫츺ꍲ擂㙑㦥컂幮壂㬬䀴摴杌坲幎硚쵊㴬┴깋启⽪䭙⤱敱뼶䗂⨣桰係숵㫂ꥫ㷂⨺꺻惂㢡</w:t>
      </w:r>
      <w:r>
        <w:rPr/>
        <w:t>⢥</w:t>
      </w:r>
      <w:r>
        <w:rPr/>
        <w:t>瑃瞿焤⑎㘤穌楅畊쵫쉯欸㔬숩潗䟂晇䠥칪걧䱒は煟渱䘷繸䨤祫䴯灾뽏슘</w:t>
      </w:r>
      <w:r>
        <w:rPr/>
        <w:t>꧂</w:t>
      </w:r>
      <w:r>
        <w:rPr/>
        <w:t>䉹⭘㵟ꍖ牘愮캱쉔ꥤ扣⩸啶깤䭂漵啱穒摪걌</w:t>
      </w:r>
      <w:r>
        <w:rPr/>
        <w:t>ꥐ</w:t>
      </w:r>
      <w:r>
        <w:rPr/>
        <w:t>剈涱䯂䁱瀪僂</w:t>
      </w:r>
      <w:r>
        <w:rPr/>
        <w:t>ꦘ</w:t>
      </w:r>
      <w:r>
        <w:rPr/>
        <w:t>⠶</w:t>
      </w:r>
      <w:r>
        <w:rPr/>
        <w:t>쉋㝕㩭颩晋䤶㬵啋㆘⹖숹䛂だ</w:t>
      </w:r>
      <w:r>
        <w:rPr/>
        <w:t>ꥆ</w:t>
      </w:r>
      <w:r>
        <w:rPr/>
        <w:t>浹⪏⨴</w:t>
      </w:r>
      <w:r>
        <w:rPr/>
        <w:t>ꥒ</w:t>
      </w:r>
      <w:r>
        <w:rPr/>
        <w:t>浍坡楀喥깍爷楢橈磂⬱唺㩸䔺凂䉹쌪넫哂⭨</w:t>
      </w:r>
      <w:r>
        <w:rPr/>
        <w:t>ⱑ</w:t>
      </w:r>
      <w:r>
        <w:rPr/>
        <w:t>츱渶</w:t>
      </w:r>
      <w:r>
        <w:rPr/>
        <w:t>ꥍ</w:t>
      </w:r>
      <w:r>
        <w:rPr/>
        <w:t>䥖啗勂癏㡣♡懂坞숨</w:t>
      </w:r>
      <w:r>
        <w:rPr/>
        <w:t>꤬</w:t>
      </w:r>
      <w:r>
        <w:rPr/>
        <w:t>癵╅奢쉫╥䁢汓슱쉍</w:t>
      </w:r>
      <w:r>
        <w:rPr/>
        <w:t>꧂</w:t>
      </w:r>
      <w:r>
        <w:rPr/>
        <w:t>⽐噙䀬䉧긯쉰㝫晕쉺啁柂欭䧂扑㇂段㘰䝱祥⩲溻姂澬灍砪뿂び朶捇刨橡</w:t>
      </w:r>
      <w:r>
        <w:rPr/>
        <w:t>ⲩ</w:t>
      </w:r>
      <w:r>
        <w:rPr/>
        <w:t>煏怬⩣勂숮穒潾卢䎏䥁䓂㡰䱏慉䵊䅳䙓땑掩츷䍨␺睃瀭</w:t>
      </w:r>
      <w:r>
        <w:rPr/>
        <w:t>ꕱ</w:t>
      </w:r>
      <w:r>
        <w:rPr/>
        <w:t>嫃⭎껂칩祄沮쉞䭅桒轡潭癷</w:t>
      </w:r>
      <w:r>
        <w:rPr/>
        <w:t>ⱇ</w:t>
      </w:r>
      <w:r>
        <w:rPr/>
        <w:t>쉖灾摭쉧砻슮㬷춬⸻놣♱</w:t>
      </w:r>
      <w:r>
        <w:rPr/>
        <w:t>ⵕ</w:t>
      </w:r>
      <w:r>
        <w:rPr/>
        <w:t>瑞㡨噋機公机숨畤깧爵幱쉦㯂塺㥮潎浈㷂㜪싂⥄捀收㝹伲</w:t>
      </w:r>
      <w:r>
        <w:rPr/>
        <w:t>ⲡ</w:t>
      </w:r>
      <w:r>
        <w:rPr/>
        <w:t>拂奒㡺㌴⩯丵</w:t>
      </w:r>
      <w:r>
        <w:rPr/>
        <w:t>⢩</w:t>
      </w:r>
      <w:r>
        <w:rPr/>
        <w:t>撏䠪䝏쉠圥䁶牥氶癐㍯㶱</w:t>
      </w:r>
      <w:r>
        <w:rPr/>
        <w:t>⡴</w:t>
      </w:r>
      <w:r>
        <w:rPr/>
        <w:t>乥╔睵勃椨겏ぁ㎱䙄常迂惂쉐䳂灈</w:t>
      </w:r>
      <w:r>
        <w:rPr/>
        <w:t>ⰸ</w:t>
      </w:r>
      <w:r>
        <w:rPr/>
        <w:t>奱眯顈庣吸싂㵫䙪䍅ꎥ塥쉫濂ꍉ⬳䖬䉍</w:t>
      </w:r>
      <w:r>
        <w:rPr/>
        <w:t>ꗃ</w:t>
      </w:r>
      <w:r>
        <w:rPr/>
        <w:t>䋂呍産兹䷂桥呺樊獯㓂堲䑾椤剭丷썳噢摚栨佢剳╞䗍</w:t>
      </w:r>
      <w:r>
        <w:rPr/>
        <w:t>⠪</w:t>
      </w:r>
      <w:r>
        <w:rPr/>
        <w:t>硖쉖숱⬪⭙ㅭ쉖슩婋敖ㄭ뇂湆쉦呶갸㔲⚣惂浬浳倹싂⑘</w:t>
      </w:r>
      <w:r>
        <w:rPr/>
        <w:t>ꕫꗂ</w:t>
      </w:r>
      <w:r>
        <w:rPr/>
        <w:t>䙆偓ォ內汋䙉㒥</w:t>
      </w:r>
      <w:r>
        <w:rPr/>
        <w:t>ⶵ</w:t>
      </w:r>
      <w:r>
        <w:rPr/>
        <w:t>乫䨶촻⨥眵㧂洫</w:t>
      </w:r>
      <w:r>
        <w:rPr/>
        <w:t>ⴻ</w:t>
      </w:r>
      <w:r>
        <w:rPr/>
        <w:t>쉶⩏槂櫂䆩煣辱畚眶㡮暩㡥ꌪ썄摀땚뽞玱뽳</w:t>
      </w:r>
      <w:r>
        <w:rPr/>
        <w:t>⡱</w:t>
      </w:r>
      <w:r>
        <w:rPr/>
        <w:t>䉑썁嘹晥䝶䚻숤촤╌쉱癕塶㘵㭑䅨扐㝾縣⼬쌰䖿啭䝖湳䒮慂灇䵥慟爥偊敱㠽囎坎쉭弻䕀⎏欩盂䔪啗</w:t>
      </w:r>
      <w:r>
        <w:rPr/>
        <w:t>ꦥ</w:t>
      </w:r>
      <w:r>
        <w:rPr/>
        <w:t>䫂穌⪣䌮灰㡱䈹ꍠ冡凂歗슣⼳繕䀪塾䔥䍄</w:t>
      </w:r>
      <w:r>
        <w:rPr/>
        <w:t>ⲩ</w:t>
      </w:r>
      <w:r>
        <w:rPr/>
        <w:t>䢡䈲㵺딱佲湟</w:t>
      </w:r>
      <w:r>
        <w:rPr/>
        <w:t>ꥆ</w:t>
      </w:r>
      <w:r>
        <w:rPr/>
        <w:t>也⍭⍢</w:t>
      </w:r>
      <w:r>
        <w:rPr/>
        <w:t>⡾</w:t>
      </w:r>
      <w:r>
        <w:rPr/>
        <w:t>䴱쉶</w:t>
      </w:r>
      <w:r>
        <w:rPr/>
        <w:t>⡋</w:t>
      </w:r>
      <w:r>
        <w:rPr/>
        <w:t>琦硋㟂瑌恀⽮扃싂潒坍</w:t>
      </w:r>
      <w:r>
        <w:rPr/>
        <w:t>⠣</w:t>
      </w:r>
      <w:r>
        <w:rPr/>
        <w:t>쵖汋稳쉖瑧뽨쉃甩⍂쉄侮輷朱㩹╀曂歬榩⍠啁俍㠲쵦녏䑵따◂㍹ㄮ쉡캡䖥곂剤ㅙ礻汒쉐擂呒썰⿎䩕䴬㌰夲⥍杠㵓斿潘숺䭁楋坚ㅊ䙗弽敡牔䚮츶惂╇癨汩딪㤣㉢䡩洫㝾ㅥ轁䝈囎師쉾쉁慘쉟⑥稷稹ꅃ坉奷㝣彑䴵攭〬稺焦䑈婺坙⯃썱슱캡畳㡧ꍞㄪ䵠契〲슥숱걨㑐</w:t>
      </w:r>
      <w:r>
        <w:rPr/>
        <w:t>ꗂ</w:t>
      </w:r>
      <w:r>
        <w:rPr/>
        <w:t>縺洸㭵⨱㤭썵ꥫ䶏䴯㨭䵷辿皮썌┫猣숳걕潍晨⩺揂祵썉뭠땚㝭䜶</w:t>
      </w:r>
      <w:r>
        <w:rPr/>
        <w:t>ꕟ꧂</w:t>
      </w:r>
      <w:r>
        <w:rPr/>
        <w:t>绂녶敘匶潭䁹娭ぇ⽊䤹⽠姂칅㥊桋献幇睸痂㩥⭖洦⭩㥬塉슏玣猽㩣婋⽄쉳</w:t>
      </w:r>
      <w:r>
        <w:rPr/>
        <w:t>⡋</w:t>
      </w:r>
      <w:r>
        <w:rPr/>
        <w:t>瘦眪⯂䝑䍶칄䩍䭃䩍쉧扅戭</w:t>
      </w:r>
      <w:r>
        <w:rPr/>
        <w:t>Ⱳ⵬</w:t>
      </w:r>
      <w:r>
        <w:rPr/>
        <w:t>㪘뾏奄勂儨</w:t>
      </w:r>
      <w:r>
        <w:rPr/>
        <w:t>ꦻ</w:t>
      </w:r>
      <w:r>
        <w:rPr/>
        <w:t>昶势䖘쉴凂㭄⻂呀灀쵰晚䥗쉤쉲画㉹㡷噴䥀ꆬꅈ䘨穎辩澩</w:t>
      </w:r>
      <w:r>
        <w:rPr/>
        <w:t>ⵃ</w:t>
      </w:r>
      <w:r>
        <w:rPr/>
        <w:t>䉩瀴硬䓂頪浵稴⸭䚵㡂㴲䂿╙┸㐸뭲捉꥙礽埂䉍ㅢ쌩兤쉅싂⵺쉎㙪採穩ꎮ녴㕫칚煾</w:t>
      </w:r>
      <w:r>
        <w:rPr/>
        <w:t>ꦘ</w:t>
      </w:r>
      <w:r>
        <w:rPr/>
        <w:t>楞槂⩰伹淂㡓깡刪땏⍐䅥쵩慳꥚䨪由䰯吸䵢湪䥱⦏湡歭恀</w:t>
      </w:r>
      <w:r>
        <w:rPr/>
        <w:t>ⴸ</w:t>
      </w:r>
      <w:r>
        <w:rPr/>
        <w:t>㵫䥸頽彾</w:t>
      </w:r>
      <w:r>
        <w:rPr/>
        <w:t>ⶩ</w:t>
      </w:r>
      <w:r>
        <w:rPr/>
        <w:t>쉅楴␬䔨噉呰圬湓桧灍兲숸津⩟捪拂绂㐹坅뽐숲㡄敌疻녺䰮ꌣ⻂獰긺䝯쵚㬫吶憩壂쉎晷놩塞⥆ꆱꇂ䍑</w:t>
      </w:r>
      <w:r>
        <w:rPr/>
        <w:t>ⵔ</w:t>
      </w:r>
      <w:r>
        <w:rPr/>
        <w:t>歮䍅</w:t>
      </w:r>
      <w:r>
        <w:rPr/>
        <w:t>ⰷ</w:t>
      </w:r>
      <w:r>
        <w:rPr/>
        <w:t>쵲㨰쉥숸夷뇍췂㘊㡁轭뼻숥啡ㅳ㩇숻⩎恴싂뭖盂䰻⸪</w:t>
      </w:r>
      <w:r>
        <w:rPr/>
        <w:t>ⲣ</w:t>
      </w:r>
      <w:r>
        <w:rPr/>
        <w:t>슿救</w:t>
      </w:r>
      <w:r>
        <w:rPr/>
        <w:t>⡘</w:t>
      </w:r>
      <w:r>
        <w:rPr/>
        <w:t>䫂⫂걸묬喿獍㎏</w:t>
      </w:r>
      <w:r>
        <w:rPr/>
        <w:t>⠥</w:t>
      </w:r>
      <w:r>
        <w:rPr/>
        <w:t>桃쵃磎㡈땊䖩숺䉷ꌤ㡚懂⑇晕䝬⩠</w:t>
      </w:r>
      <w:r>
        <w:rPr/>
        <w:t>ꤨ</w:t>
      </w:r>
      <w:r>
        <w:rPr/>
        <w:t>強ヂ幓</w:t>
      </w:r>
      <w:r>
        <w:rPr/>
        <w:t>ⱂ</w:t>
      </w:r>
      <w:r>
        <w:rPr/>
        <w:t>떵</w:t>
      </w:r>
      <w:r>
        <w:rPr/>
        <w:t>ꕒ</w:t>
      </w:r>
      <w:r>
        <w:rPr/>
        <w:t>杍⽒╇┻싂䠥穩⸪쎘</w:t>
      </w:r>
      <w:r>
        <w:rPr/>
        <w:t>ⳃ</w:t>
      </w:r>
      <w:r>
        <w:rPr/>
        <w:t>䅔썣뇂ꄯ㊩묮哂㍦瀻捅㶩棂潒</w:t>
      </w:r>
      <w:r>
        <w:rPr/>
        <w:t>ꕤ⒡</w:t>
      </w:r>
      <w:r>
        <w:rPr/>
        <w:t>汈</w:t>
      </w:r>
      <w:r>
        <w:rPr/>
        <w:t>Ⱚ</w:t>
      </w:r>
      <w:r>
        <w:rPr/>
        <w:t>砳⬮潂瓂쉔뽟㑊偘⩤㴺棍⑥杤싂瀺㡍常쉔滂䉌圸捇슣걗䐭淎丬⩅卍⭞</w:t>
      </w:r>
      <w:r>
        <w:rPr/>
        <w:t>ꤸ</w:t>
      </w:r>
      <w:r>
        <w:rPr/>
        <w:t>漦捫汓䌲幹瑓嚘㛂숻楟㕟숮䩶㍈ぇ뇂堬迂䓂⑾䅄椰쉊녤䙤녏暣♨䥈汴䭋믂⛂뼬</w:t>
      </w:r>
      <w:r>
        <w:rPr/>
        <w:t>ⷂ</w:t>
      </w:r>
      <w:r>
        <w:rPr/>
        <w:t>瘦漶⩡䰦栱戱䐵䑑嘫길</w:t>
      </w:r>
      <w:r>
        <w:rPr/>
        <w:t>⣂</w:t>
      </w:r>
      <w:r>
        <w:rPr/>
        <w:t>쉠敾쉉䰦帳䉞㑄쵄攺</w:t>
      </w:r>
      <w:r>
        <w:rPr/>
        <w:t>ꥏ</w:t>
      </w:r>
      <w:r>
        <w:rPr/>
        <w:t>唪䎣</w:t>
      </w:r>
      <w:r>
        <w:rPr/>
        <w:t>ⱕ⹡</w:t>
      </w:r>
      <w:r>
        <w:rPr/>
        <w:t>䥆곂䜵깱奔佱㍌⩌㠪䁕⒡딩兾归쉫埂娪㠴습䲿歂뭭攵㒣剷䉶砮噡쉃晡咏神⮥ㆻ</w:t>
      </w:r>
      <w:r>
        <w:rPr/>
        <w:t>ⷂ</w:t>
      </w:r>
      <w:r>
        <w:rPr/>
        <w:t>뽲嘤婹䅢╢숳슩⾩⵪⎣⥤</w:t>
      </w:r>
      <w:r>
        <w:rPr/>
        <w:t>Ⱕ</w:t>
      </w:r>
      <w:r>
        <w:rPr/>
        <w:t>䛎㙲㔫ご轧碱</w:t>
      </w:r>
      <w:r>
        <w:rPr/>
        <w:t>ꦻ</w:t>
      </w:r>
      <w:r>
        <w:rPr/>
        <w:t>皱♕摤癢</w:t>
      </w:r>
      <w:r>
        <w:rPr/>
        <w:t>ꤰ</w:t>
      </w:r>
      <w:r>
        <w:rPr/>
        <w:t>䵔婢⑒㬥甯杅䫍癸쉙Ⓜ䞥囂㎥愭へ츹䉮⩴㩄塀䠹⩓</w:t>
      </w:r>
      <w:r>
        <w:rPr/>
        <w:t>ꥋ</w:t>
      </w:r>
      <w:r>
        <w:rPr/>
        <w:t>滃㝡숵䧃ꥱ⭺⑁桕⨵⤸⫂</w:t>
      </w:r>
      <w:r>
        <w:rPr/>
        <w:t>ꥋ</w:t>
      </w:r>
      <w:r>
        <w:rPr/>
        <w:t>柂纻쵱儹걘㖩쉊瘳</w:t>
      </w:r>
      <w:r>
        <w:rPr/>
        <w:t>ꕎ</w:t>
      </w:r>
      <w:r>
        <w:rPr/>
        <w:t>滂⫂딳㡇晀昵剀㉎槂⿂啨丣浬穊땅䉋椦塈숭䁚兓炩墣睹슥깥ꌻ澩숮ꍏ뽤슮㡬㝊⯂榻忂</w:t>
      </w:r>
      <w:r>
        <w:rPr/>
        <w:t>ꖻ⩊</w:t>
      </w:r>
      <w:r>
        <w:rPr/>
        <w:t>녭쉀┺⧂쉀奫쉗杊汵湚놩䢘</w:t>
      </w:r>
      <w:r>
        <w:rPr/>
        <w:t>ꕨ</w:t>
      </w:r>
      <w:r>
        <w:rPr/>
        <w:t>㎡祖瑤䉐湅㭆竂䙷㡓矂䥅暏扒⽋ㅚ呰痎帩晡杪秂䘮硁輣㙤顚捘꺏睈瑒䁯쉫</w:t>
      </w:r>
      <w:r>
        <w:rPr/>
        <w:t>ꕄ</w:t>
      </w:r>
      <w:r>
        <w:rPr/>
        <w:t>匳쌫姂癩梘収敲㝢쉗熮䀪轐戩쉥깟㬦ꍑ畏礵浄乥ꍕ슿ꅗ彷㊬健쉉硺硨琱㜤稺煒㙕ꅆ쌦⍣盂漦⸻獳楬竂쉥祙帹┶桰⭨掬䑸㥯瑟牔</w:t>
      </w:r>
      <w:r>
        <w:rPr/>
        <w:t>ꖩ</w:t>
      </w:r>
      <w:r>
        <w:rPr/>
        <w:t>堯⨮侱唻⍀쉺䥦煴壎乑걀橹䌰⮏⭬垩彁嘨</w:t>
      </w:r>
      <w:r>
        <w:rPr/>
        <w:t>ꥄ⪵</w:t>
      </w:r>
      <w:r>
        <w:rPr/>
        <w:t>此呥䅁䬵穖⨤捖䅏揂䖿묯穠燃漲佩兂㪩㑆㴪⮻뭋剕㠭报⤽⍄恏䡕圷</w:t>
      </w:r>
      <w:r>
        <w:rPr/>
        <w:t>ⵄ</w:t>
      </w:r>
      <w:r>
        <w:rPr/>
        <w:t>䙑樱挸琨䱗幈禱㡃欱꺥渽硞녵䤱쉫꥗䠪㨹䱍噳漱⮮珂曂ꥥ⽓슮晢갣䩍</w:t>
      </w:r>
      <w:r>
        <w:rPr/>
        <w:t>ꤨ</w:t>
      </w:r>
      <w:r>
        <w:rPr/>
        <w:t>쉹灏⩌䥆䘣뭥</w:t>
      </w:r>
      <w:r>
        <w:rPr/>
        <w:t>ꕔ⑰</w:t>
      </w:r>
      <w:r>
        <w:rPr/>
        <w:t>쉭⛂쉙牀싃䠨⹴㤣썞硢쉁</w:t>
      </w:r>
      <w:r>
        <w:rPr/>
        <w:t>ꤊ⸲</w:t>
      </w:r>
      <w:r>
        <w:rPr/>
        <w:t>繘䚣煺⑅ㄱ쎿㒿䍚쵈쉭숦</w:t>
      </w:r>
      <w:r>
        <w:rPr/>
        <w:t>⡙</w:t>
      </w:r>
      <w:r>
        <w:rPr/>
        <w:t>辮異슿㉚츽숽斬䴩䵭䭚ꇂ睄쉴楶灡偮쉷啄䈵㮮쉪牷偙⨤㕭湮쉃䁟쉰⌨껂咣ケ倦䘨싂뭢쉖믂쉗繾칬砷㍡䢱窮쉃㈣䢏깴䌩啕숶濂䂣⑺廂湱绍䍃歟憘券爵ヂ獩䇃䈳ぁ쵏䠪䅚㈬⫎䤷捵ㄷ숸坫㎡㉹⭘䡴썱䩌⩤ꌶ</w:t>
      </w:r>
      <w:r>
        <w:rPr/>
        <w:t>ⱐ</w:t>
      </w:r>
      <w:r>
        <w:rPr/>
        <w:t>년昶憻䉖깞曂㉟嘹㡓䩢吩啅噆兊</w:t>
      </w:r>
      <w:r>
        <w:rPr/>
        <w:t>ꕠ</w:t>
      </w:r>
      <w:r>
        <w:rPr/>
        <w:t>偊쉫㡾곍ꄭ湀䭳쉈</w:t>
      </w:r>
      <w:r>
        <w:rPr/>
        <w:t>ⵍ⭩ꔻ</w:t>
      </w:r>
      <w:r>
        <w:rPr/>
        <w:t>㨥瞡뼵㤺㝊⹥╁浣嫎顄䡔뽠瞬⪬ꅳㅒ灁䱙祩</w:t>
      </w:r>
      <w:r>
        <w:rPr/>
        <w:t>⣂</w:t>
      </w:r>
      <w:r>
        <w:rPr/>
        <w:t>싂䬨</w:t>
      </w:r>
      <w:r>
        <w:rPr/>
        <w:t>꤬</w:t>
      </w:r>
      <w:r>
        <w:rPr/>
        <w:t>顮⩠췂畗扐숶䀱癭䥟⨮并㷂潋╏썆ㅗ䯎갪⏃厵㉤뽖䒘䵶쉉徱㠥濂╤橤䶱䘴</w:t>
      </w:r>
      <w:r>
        <w:rPr/>
        <w:t>ꔵ⥓╸</w:t>
      </w:r>
      <w:r>
        <w:rPr/>
        <w:t>儴唤懂⥖攭䉟⻂쉪桇㠦獈</w:t>
      </w:r>
      <w:r>
        <w:rPr/>
        <w:t>Ⱪ</w:t>
      </w:r>
      <w:r>
        <w:rPr/>
        <w:t>ꦥ</w:t>
      </w:r>
      <w:r>
        <w:rPr/>
        <w:t>奪숺硂梏⒵癄獥쉞噋Ⓜ痂㈭椨슬愤〭숭䘦싂漦딯滂⼵깏畬칳搲䭄쌵ꌸ䕑숵䙇䥸땊䦱슩愽橚散䕰昽甲兄촨䤣批怲䚏塠쉞䐷딬䉠쉑均婅䱨Ⓜ⸮䝇䋂䚥戳䥾⑴睬갭</w:t>
      </w:r>
      <w:r>
        <w:rPr/>
        <w:t>ꗃ</w:t>
      </w:r>
      <w:r>
        <w:rPr/>
        <w:t>춮㭸╱睪긣㥲䤪걑⌮抏僂婭㉘썚칇숶䌯</w:t>
      </w:r>
      <w:r>
        <w:rPr/>
        <w:t>Ⱨ</w:t>
      </w:r>
      <w:r>
        <w:rPr/>
        <w:t>彋䅗㠫晊攺卑椣悻䉌敧頯ㅟ⨦딷喬匭</w:t>
      </w:r>
      <w:r>
        <w:rPr/>
        <w:t>ꕩ</w:t>
      </w:r>
      <w:r>
        <w:rPr/>
        <w:t>䥞㝓听坬媏幖䰥숱꧎⑃散欩摀꧎쉡㫎슏䄽⍪</w:t>
      </w:r>
      <w:r>
        <w:rPr/>
        <w:t>ⷎ</w:t>
      </w:r>
      <w:r>
        <w:rPr/>
        <w:t>輦㜳㍮⑵䁊㴨䄳损瘳〰♦뽥쉸㬮⩏买㔮⍇</w:t>
      </w:r>
      <w:r>
        <w:rPr/>
        <w:t>ⶵ</w:t>
      </w:r>
      <w:r>
        <w:rPr/>
        <w:t>售숷䞣兌묲쵮ꍀ唵䱭䍈怮㑐穖㑭慏뿂깺⹈䫂仂䒿쉵쉠癘剎焪╙⯂</w:t>
      </w:r>
      <w:r>
        <w:rPr/>
        <w:t>⣂</w:t>
      </w:r>
      <w:r>
        <w:rPr/>
        <w:t>䥞怨뇂庻⥞䥤숶恘獏걈佳곎㇍牱⽢</w:t>
      </w:r>
      <w:r>
        <w:rPr/>
        <w:t>ꥐ</w:t>
      </w:r>
      <w:r>
        <w:rPr/>
        <w:t>伲䬣⍟⼶吻迂䭊ㅸ版껂싂ꎣ♆捬硴卆䁂숩橉㨻쉈搸祖沬</w:t>
      </w:r>
      <w:r>
        <w:rPr/>
        <w:t>⠬ⰲ</w:t>
      </w:r>
      <w:r>
        <w:rPr/>
        <w:t>ꕵ</w:t>
      </w:r>
      <w:r>
        <w:rPr/>
        <w:t>䭇㵍썫慘ꆩ㣂稩㤺敔畈劮쉶㥤濂쉱쉠䬲␫愱㜫</w:t>
      </w:r>
      <w:r>
        <w:rPr/>
        <w:t>⠪</w:t>
      </w:r>
      <w:r>
        <w:rPr/>
        <w:t>쉱䱗㡾祲儦깏츩䷂呶㍉⧂⩅╴棂促刪㪮剏썩と婸假捳</w:t>
      </w:r>
      <w:r>
        <w:rPr/>
        <w:t>ⱚ</w:t>
      </w:r>
      <w:r>
        <w:rPr/>
        <w:t>ノ쉍䁤䣂</w:t>
      </w:r>
      <w:r>
        <w:rPr/>
        <w:t>ꗂ</w:t>
      </w:r>
      <w:r>
        <w:rPr/>
        <w:t>䰬⪩</w:t>
      </w:r>
      <w:r>
        <w:rPr/>
        <w:t>⡩</w:t>
      </w:r>
      <w:r>
        <w:rPr/>
        <w:t>뭘䭭䫂ㆡ壂땐洦橳뭥䖻⍢䩌䱳⭟䝖彠ꥷ瑚㘫乃䅲慅쉌</w:t>
      </w:r>
      <w:r>
        <w:rPr/>
        <w:t>ⶱ</w:t>
      </w:r>
      <w:r>
        <w:rPr/>
        <w:t>欲걞爯</w:t>
      </w:r>
      <w:r>
        <w:rPr/>
        <w:t>ⴱ</w:t>
      </w:r>
      <w:r>
        <w:rPr/>
        <w:t>洹㋍⩉飂吩놩扔䠬䅵旂住䶣櫂硟䵰塉偅弊䉞怨䁊睂汆㥁穷末项␪䧂ꄫ啠朹祴⩳싂婔ォ偰繥凂믃쉺桮</w:t>
      </w:r>
      <w:r>
        <w:rPr/>
        <w:t>⡈</w:t>
      </w:r>
      <w:r>
        <w:rPr/>
        <w:t>뭃歘숮㬪놏敎县쵑珂䡪歒쉯䦩⥞燂樱湃슿쉇撏䜳打慤䄱ꇂ쌵썺檣坤漻㮏伹숫㩠泂㙃欦슱</w:t>
      </w:r>
      <w:r>
        <w:rPr/>
        <w:t>ⱆ</w:t>
      </w:r>
      <w:r>
        <w:rPr/>
        <w:t>䁙</w:t>
      </w:r>
      <w:r>
        <w:rPr/>
        <w:t>ꕤ</w:t>
      </w:r>
      <w:r>
        <w:rPr/>
        <w:t>䝦㷃杭⥐␫걭㥊⺱噷毂쏂塺䵃㉮愥㥘吴恎䆩⤷⮣呗╓⿍⭕뭞㷂汞䍥潬⩭䱲건摉㥾䔤㵵懂熣걙燂恧也䮩㍹㘬淂䝙습</w:t>
      </w:r>
      <w:r>
        <w:rPr/>
        <w:t>⠻</w:t>
      </w:r>
      <w:r>
        <w:rPr/>
        <w:t>숺⨪穕卧呑ꌱꏂ䵯뭯䧍</w:t>
      </w:r>
      <w:r>
        <w:rPr/>
        <w:t>꤫</w:t>
      </w:r>
      <w:r>
        <w:rPr/>
        <w:t>ꎩ䳂机浊걮숲焷䩡숴슮뾣兡䰪㩇䭰乯쉫䔣接サ묪棍啟쉇슥㭹煘⽂顢坴窡歉湊竎促䘦䡉쉂愵卦歺稸勂⪮땑䩕䪘䡘顔渴䓂䩐쵲太乳倪⽹咮쉒㎏奬櫂琵숰뿂䱱ㅖ</w:t>
      </w:r>
      <w:r>
        <w:rPr/>
        <w:t>ⵡ</w:t>
      </w:r>
      <w:r>
        <w:rPr/>
        <w:t>汵ꥰ␷㥬㚥㵬숶桰你</w:t>
      </w:r>
      <w:r>
        <w:rPr/>
        <w:t>ⴲ⤺</w:t>
      </w:r>
      <w:r>
        <w:rPr/>
        <w:t>嘺睬䎬</w:t>
      </w:r>
      <w:r>
        <w:rPr/>
        <w:t>꤬</w:t>
      </w:r>
      <w:r>
        <w:rPr/>
        <w:t>浢</w:t>
      </w:r>
      <w:r>
        <w:rPr/>
        <w:t>ꕘ</w:t>
      </w:r>
      <w:r>
        <w:rPr/>
        <w:t>片슏싂偺兣灤쉧捸䠰슩⺩乳䩃</w:t>
      </w:r>
      <w:r>
        <w:rPr/>
        <w:t>⠶</w:t>
      </w:r>
      <w:r>
        <w:rPr/>
        <w:t>泂숳疱</w:t>
      </w:r>
      <w:r>
        <w:rPr/>
        <w:t>ⵂ</w:t>
      </w:r>
      <w:r>
        <w:rPr/>
        <w:t>촦挬灗⹯猴潟㭢偈橣숵湪䝗㇂穤䅯繪싂冡弶瘸囂䁁䡬㴥ꌬ묦⼪</w:t>
      </w:r>
      <w:r>
        <w:rPr/>
        <w:t>ꔴ</w:t>
      </w:r>
      <w:r>
        <w:rPr/>
        <w:t>슮⏂䡗䘲ㅾ轺䂿쉂椴兪␻쉆囂뮡斮璵뇂뮩づ祣器슘䀦䤰썱㐤칣</w:t>
      </w:r>
      <w:r>
        <w:rPr/>
        <w:t>⡤</w:t>
      </w:r>
      <w:r>
        <w:rPr/>
        <w:t>숹ꅵ扈汯䗂㵬殱쉏䬪칳李敍䗂捁ノ夸뭚矂扇♘㙀憩䡘乩彾䩕溡䘰갰材䓂中爭♯걓席⪿奘쉣硵䞩⹶쉳㔳㮣</w:t>
      </w:r>
      <w:r>
        <w:rPr/>
        <w:t>ⱁ</w:t>
      </w:r>
      <w:r>
        <w:rPr/>
        <w:t>껂坫숪♋䀬敢쉆췂䥀쉗䁞뭘瘱師쉩滂惂秂쉋䣃䀲숦䀫</w:t>
      </w:r>
      <w:r>
        <w:rPr/>
        <w:t>ⵧ</w:t>
      </w:r>
      <w:r>
        <w:rPr/>
        <w:t>璮</w:t>
      </w:r>
      <w:r>
        <w:rPr/>
        <w:t>ⳃ</w:t>
      </w:r>
      <w:r>
        <w:rPr/>
        <w:t>깫㍚捫䢱䫂丷䉸祫硺</w:t>
      </w:r>
      <w:r>
        <w:rPr/>
        <w:t>ꔤ</w:t>
      </w:r>
      <w:r>
        <w:rPr/>
        <w:t>畺幡칤剭樽딨ꌴ쉠䝙搵䑧ꥱ偗焮떵㑈⍓쉅汰숲♃䱾㡗䥆恙㵵牃槂祚㠺㒬濂</w:t>
      </w:r>
      <w:r>
        <w:rPr/>
        <w:t>ⵎꦏ</w:t>
      </w:r>
      <w:r>
        <w:rPr/>
        <w:t>欸╲撥䈮䏂숷橱练㢱啩楺䉡操欷轔숤䜨畷㜵䯂顥칺쉃</w:t>
      </w:r>
      <w:r>
        <w:rPr/>
        <w:t>ꥂ</w:t>
      </w:r>
      <w:r>
        <w:rPr/>
        <w:t>凂쉹곂㌱椥䀩㧂祈媮䘦䥟슻⹔䕆㉁炮燂쉤㩑⥎㥀渰</w:t>
      </w:r>
      <w:r>
        <w:rPr/>
        <w:t>ꖣ</w:t>
      </w:r>
      <w:r>
        <w:rPr/>
        <w:t>喏쉐䱵痂淍䔲丫䅀ꅥ啲䡹슿</w:t>
      </w:r>
      <w:r>
        <w:rPr/>
        <w:t>ⵡ</w:t>
      </w:r>
      <w:r>
        <w:rPr/>
        <w:t>喩뼦〵恘ꄺ歯伹건剠捴璵㎡⌭</w:t>
      </w:r>
      <w:r>
        <w:rPr/>
        <w:t>ꤽ</w:t>
      </w:r>
      <w:r>
        <w:rPr/>
        <w:t>廂偅恣싂朷梿稲㌷㫎徻獒쉞埂廂匮楹牢⑟拂濂犵뿂䨪♧녧ꥩ⽄䚥㊮╌䥴</w:t>
      </w:r>
      <w:r>
        <w:rPr/>
        <w:t>ⰸ</w:t>
      </w:r>
      <w:r>
        <w:rPr/>
        <w:t>뭌쉺숊㡵</w:t>
      </w:r>
      <w:r>
        <w:rPr/>
        <w:t>Ɐ</w:t>
      </w:r>
      <w:r>
        <w:rPr/>
        <w:t>썇쉓䦻挸⹾䲩䆘汨痂</w:t>
      </w:r>
      <w:r>
        <w:rPr/>
        <w:t>꧂</w:t>
      </w:r>
      <w:r>
        <w:rPr/>
        <w:t>䩙璵轔슏眴畄男䉭硯辩싂歟쉈녶橬㮩ꅀ뼻偊䭠</w:t>
      </w:r>
      <w:r>
        <w:rPr/>
        <w:t>ꕪ</w:t>
      </w:r>
      <w:r>
        <w:rPr/>
        <w:t>疏硥㠲㍡轖懂</w:t>
      </w:r>
      <w:r>
        <w:rPr/>
        <w:t>ꦻ</w:t>
      </w:r>
      <w:r>
        <w:rPr/>
        <w:t>뾣咬⹔ꍱ光䟂桮均습딽䥹䍌呣噡⭕䠳◂ノ</w:t>
      </w:r>
    </w:p>
    <w:p>
      <w:pPr>
        <w:pStyle w:val="PreformattedText"/>
        <w:bidi w:val="0"/>
        <w:spacing w:before="0" w:after="0"/>
        <w:jc w:val="left"/>
        <w:rPr/>
      </w:pPr>
      <w:r>
        <w:rPr/>
        <w:t>兓䩉䴻㪩佰疏㴤⩟浍体걍</w:t>
      </w:r>
      <w:r>
        <w:rPr/>
        <w:t>Ⳃ</w:t>
      </w:r>
      <w:r>
        <w:rPr/>
        <w:t>䥩灀噙숻夫獯⾱㑦䀯爪⻂伵㩉秂㑳쉱囂堵⽫㩃盂뼸坱숸梮眳嫍⥟浟晚䄤⪩⨦绂걋眥歶䁶⬨な䎮愻칣</w:t>
      </w:r>
      <w:r>
        <w:rPr/>
        <w:t>⡰☵</w:t>
      </w:r>
      <w:r>
        <w:rPr/>
        <w:t>伷뭂片枱攽</w:t>
      </w:r>
      <w:r>
        <w:rPr/>
        <w:t>ⲏ</w:t>
      </w:r>
      <w:r>
        <w:rPr/>
        <w:t>秂呚꥘氮뿂硱偲㯂婞吣㙾摷㌤头䝷橑硅◂⹥煠杈囂䉡栵毂⍵穪稨</w:t>
      </w:r>
      <w:r>
        <w:rPr/>
        <w:t>ꕙ</w:t>
      </w:r>
      <w:r>
        <w:rPr/>
        <w:t>婅䍠긣潬㉆䕎䱏痂㭏쉚晸常浑쉤煍숵睌乹깊쎡坑䣂励</w:t>
      </w:r>
      <w:r>
        <w:rPr/>
        <w:t>꧂</w:t>
      </w:r>
      <w:r>
        <w:rPr/>
        <w:t>㘤⭃怤䓂惂救娴婡㐰嚩濂㒱渻噳ꌱ丣䓂弶搫㯂殣숸ꥳ숷⧎③畳捈䉭壂슥倸潚御㈩</w:t>
      </w:r>
      <w:r>
        <w:rPr/>
        <w:t>ⳃ</w:t>
      </w:r>
      <w:r>
        <w:rPr/>
        <w:t>뮮噕◂擂쉦슏㉉깄쉢䡠</w:t>
      </w:r>
      <w:r>
        <w:rPr/>
        <w:t>ⱉ</w:t>
      </w:r>
      <w:r>
        <w:rPr/>
        <w:t>妥猸埂瀮偭뭀䍅疿⥪㉂噉</w:t>
      </w:r>
      <w:r>
        <w:rPr/>
        <w:t>ⴵ</w:t>
      </w:r>
      <w:r>
        <w:rPr/>
        <w:t>中繉숬牾䤷輥숬椰䥱䩱䭄戥特渲䕔〈歊⥕䰪숩䷂縳灂쉗</w:t>
      </w:r>
      <w:r>
        <w:rPr/>
        <w:t>ꥈ</w:t>
      </w:r>
      <w:r>
        <w:rPr/>
        <w:t>呭嗍</w:t>
      </w:r>
      <w:r>
        <w:rPr/>
        <w:t>ⱬ</w:t>
      </w:r>
      <w:r>
        <w:rPr/>
        <w:t>쉖瑰㑟湷敌䙈쉾秂欣墵乬떵焩仃쉲㶩◂ꍥ놱䍣橍</w:t>
      </w:r>
      <w:r>
        <w:rPr/>
        <w:t>ⳃ</w:t>
      </w:r>
      <w:r>
        <w:rPr/>
        <w:t>싂㕄呒㙧㵷</w:t>
      </w:r>
      <w:r>
        <w:rPr/>
        <w:t>Ⳃ</w:t>
      </w:r>
      <w:r>
        <w:rPr/>
        <w:t>癤濂ꆻ♰㩕</w:t>
      </w:r>
      <w:r>
        <w:rPr/>
        <w:t>ꕫ</w:t>
      </w:r>
      <w:r>
        <w:rPr/>
        <w:t>㵢塍䵠쉅婩䌨깠涣噆呏渻㉩兹欣▬슥믂싂써頪眺⽲穃祙슘㘷怺뽍彍圣扭⧂⭄礮極㭣③兑䩍戰穵涱뭤㈴輩䀩昨⥴收췂参汲⥉䬭飂썞뭔摧敷땆欥幡䯂扸塾딴쉮幥侮ꅤ</w:t>
      </w:r>
      <w:r>
        <w:rPr/>
        <w:t>⡩</w:t>
      </w:r>
      <w:r>
        <w:rPr/>
        <w:t>斱夺㍕⭠悮䡚</w:t>
      </w:r>
      <w:r>
        <w:rPr/>
        <w:t>ⵯ</w:t>
      </w:r>
      <w:r>
        <w:rPr/>
        <w:t>쉰䁠⩬嚬獉瘨祊榘毎穈敌婉睒䣂싍伽煂㙳敶믂木湰睋䅙㨵坶䭖숽漬忂憣轇싂爨숥䦣㝴琩⵵딨䡧썕梩坭뽵ㄨが쉒숲⩚漤ꅯ슮䓂ꅮ㩉</w:t>
      </w:r>
      <w:r>
        <w:rPr/>
        <w:t>ꔮ</w:t>
      </w:r>
      <w:r>
        <w:rPr/>
        <w:t>礲兓쵗쉾琸䛂杓슡깗䑣ꏎ쉑</w:t>
      </w:r>
      <w:r>
        <w:rPr/>
        <w:t>꧂</w:t>
      </w:r>
      <w:r>
        <w:rPr/>
        <w:t>坤辡捖梻싂㐱囎</w:t>
      </w:r>
      <w:r>
        <w:rPr/>
        <w:t>ⶣ</w:t>
      </w:r>
      <w:r>
        <w:rPr/>
        <w:t>㥕煔檵严䨸䐨恂潅䄶凂땯㌲숰浢彵曍쉺撮슩</w:t>
      </w:r>
      <w:r>
        <w:rPr/>
        <w:t>ꔸ</w:t>
      </w:r>
      <w:r>
        <w:rPr/>
        <w:t>硊䕀婮⩫쏍搵橂䩚싂慬䑑乩</w:t>
      </w:r>
      <w:r>
        <w:rPr/>
        <w:t>꥓</w:t>
      </w:r>
      <w:r>
        <w:rPr/>
        <w:t>轥㕖愮梱쉊棍湵匷扁⥏⹉묶穯ꥦ兵捠穔㬥숰묯忍楊ꅬ䡓䑓擂숵䀊⦥䩷㷍♖⍪伨卭⑔숪奯⽰␫穏潓妩䅪犥唰꺵幵쉖䉃優╏窩慂촴歫⼪㙉ꇂ楍搥佨摣硠㭎넽䍲⩔꤮䯎㑆夺䩟僂値ꥵ摉倻卫⸫</w:t>
      </w:r>
      <w:r>
        <w:rPr/>
        <w:t>ꖏ</w:t>
      </w:r>
      <w:r>
        <w:rPr/>
        <w:t>瘱扆圱䲥縸䩇輳</w:t>
      </w:r>
      <w:r>
        <w:rPr/>
        <w:t>ꤥ</w:t>
      </w:r>
      <w:r>
        <w:rPr/>
        <w:t>쵂쉠擂㨴娲㭎쌪娸撡扦뮻</w:t>
      </w:r>
      <w:r>
        <w:rPr/>
        <w:t>ⶡ</w:t>
      </w:r>
      <w:r>
        <w:rPr/>
        <w:t>毂利츽ꌵ潫쉾噫桥仂䬸㤦㕙べ</w:t>
      </w:r>
      <w:r>
        <w:rPr/>
        <w:t>ꦏ</w:t>
      </w:r>
      <w:r>
        <w:rPr/>
        <w:t>쵆㍥窡싂㉡곍墮塵㘯盃뭑㑂歍砪穭㟂⻂啳쉉㖩ꄰ暘썢㜫컃</w:t>
      </w:r>
      <w:r>
        <w:rPr/>
        <w:t>⡣</w:t>
      </w:r>
      <w:r>
        <w:rPr/>
        <w:t>습繰䨵䙅ㆣ㬶樺䑏쉌</w:t>
      </w:r>
      <w:r>
        <w:rPr/>
        <w:t>⢡</w:t>
      </w:r>
      <w:r>
        <w:rPr/>
        <w:t>䥈䬱之⽲攳痎㭊參㨨䬴䁦扇뼵畃</w:t>
      </w:r>
      <w:r>
        <w:rPr/>
        <w:t>ⴽ</w:t>
      </w:r>
      <w:r>
        <w:rPr/>
        <w:t>㕥堮⍧唳爭䭡噮슬汊㝃㢘捖</w:t>
      </w:r>
      <w:r>
        <w:rPr/>
        <w:t>ⵕ␫</w:t>
      </w:r>
      <w:r>
        <w:rPr/>
        <w:t>堦㔫䅧⽱</w:t>
      </w:r>
      <w:r>
        <w:rPr/>
        <w:t>ꥀ</w:t>
      </w:r>
      <w:r>
        <w:rPr/>
        <w:t>厡䴭噧硅뼰桤⭹䜶㔽⭳㤫⨶卬쉎캿</w:t>
      </w:r>
      <w:r>
        <w:rPr/>
        <w:t>꧂</w:t>
      </w:r>
      <w:r>
        <w:rPr/>
        <w:t>걹癓㘤偏땯쉲ォ숶煈樰獨␸싂䅫則⹷娨䁨捇眽橮ㄲ痃땯墏项ꄻꥶ汉싂싂畢㭙㑞⽁碣泍䑊䶮쉘⹣䫂쉷⹏숩瑬묷挵㡧</w:t>
      </w:r>
      <w:r>
        <w:rPr/>
        <w:t>ⱸ</w:t>
      </w:r>
      <w:r>
        <w:rPr/>
        <w:t>婣䚵槂䘶쉍쌯坵楴坊썓滎숪떬뭳쉶</w:t>
      </w:r>
      <w:r>
        <w:rPr/>
        <w:t>ꤴ</w:t>
      </w:r>
      <w:r>
        <w:rPr/>
        <w:t>츩뭯机眽輱頴쉑䳂땑㖘뿂䎻䪥㙎쉤쉦䖣숤숰㦮幢杭婨䠪</w:t>
      </w:r>
      <w:r>
        <w:rPr/>
        <w:t>⢮</w:t>
      </w:r>
      <w:r>
        <w:rPr/>
        <w:t>䬬檩싂磂咘圭싂墬䢘垏슩启ꅃ㥢硧䐹牷딻硾♹噲嗎㥘畊䜹恲싂㜱숪䅚⑬扞㈦쉌⧂瑆⌣玘幷♖䩳栨䁊쉠佪㋂썤恙쉧汄㗂쉗慨㊵浙䕓쉧啤ꅚ싂〮ꆡ圷祡㘴</w:t>
      </w:r>
      <w:r>
        <w:rPr/>
        <w:t>꥟</w:t>
      </w:r>
      <w:r>
        <w:rPr/>
        <w:t>圵湦扞䑄祠⨰瑪㟂╣</w:t>
      </w:r>
      <w:r>
        <w:rPr/>
        <w:t>ꕚ</w:t>
      </w:r>
      <w:r>
        <w:rPr/>
        <w:t>䱵떵념剑奭</w:t>
      </w:r>
      <w:r>
        <w:rPr/>
        <w:t>Ⱜ</w:t>
      </w:r>
      <w:r>
        <w:rPr/>
        <w:t>潒䙲坍┦䡅</w:t>
      </w:r>
      <w:r>
        <w:rPr/>
        <w:t>ꖮ</w:t>
      </w:r>
      <w:r>
        <w:rPr/>
        <w:t>㥴걶깥㈹㜥䑘䞣㯃슮乥浉碡䕍橢㈺徣</w:t>
      </w:r>
      <w:r>
        <w:rPr/>
        <w:t>⢻</w:t>
      </w:r>
      <w:r>
        <w:rPr/>
        <w:t>쉧扏嗂仂氱㙢慃儨⧂乀輪侏䵮熬啟揂坞깓爴깭灶쉸䒩淎䉂䂻쉡숴䅘䠳䁢䌣쉉뮵盂㝧넳ꇂ뽸狂洨싂偨ま京姂䩋曍♬䑮䭩㦮䍴숸轎槂뽙癖㙬矂失垿穰䙙㤬⹏촪숯敌⼻㑧〥啬㩵电쉐뇂幬夷婲䵍䀫딺淂䥗㮡䊵湚潞婘䞿촪⮩㩑㕣穋矂煱渪</w:t>
      </w:r>
      <w:r>
        <w:rPr/>
        <w:t>⡒┱</w:t>
      </w:r>
      <w:r>
        <w:rPr/>
        <w:t>繏쌪漭㘩欭녤䜺䙡嘷㥚恎캩縹㣂⪩䕎⿂㌺颻獸뭪㴱싂楈揂百䑟䑞䉮帱究慏湏싂䧂頫䭏䍤䩦轧癲숊垥匬兹썢䍀숲係</w:t>
      </w:r>
      <w:r>
        <w:rPr/>
        <w:t>ꕋ</w:t>
      </w:r>
      <w:r>
        <w:rPr/>
        <w:t>䉏⤻䑚㟂飃售愳煍⭏쉏뭌悱攫䞡ꍒ㠦슻쉎⹬㩨</w:t>
      </w:r>
      <w:r>
        <w:rPr/>
        <w:t>⡹</w:t>
      </w:r>
      <w:r>
        <w:rPr/>
        <w:t>煳欹䝷쉒唲⪩猳澏塯</w:t>
      </w:r>
      <w:r>
        <w:rPr/>
        <w:t>Ⱜ</w:t>
      </w:r>
      <w:r>
        <w:rPr/>
        <w:t>䫍ふ汌癴朸漪湯墵䝥揂쉉倭狂囂䜸稪쵧瘭犣恋畀䊬ぶ㙌佄䜮煈呞넩呈⥰暱쌦ꇂ뽟녮扎䩬㡕㉆⨲棂⥅㗎湊⍚䅣瓍憿쉡迂慨嘸塞㤰〹洫䜱쉭╚숤䃍䜽㥸辬瀤쉈</w:t>
      </w:r>
      <w:r>
        <w:rPr/>
        <w:t>꧂</w:t>
      </w:r>
      <w:r>
        <w:rPr/>
        <w:t>㌦焫卞輶</w:t>
      </w:r>
      <w:r>
        <w:rPr/>
        <w:t>ꦮ</w:t>
      </w:r>
      <w:r>
        <w:rPr/>
        <w:t>啳숫㮘爱깶彗쉬圮凂䬤⑦</w:t>
      </w:r>
      <w:r>
        <w:rPr/>
        <w:t>ꦵ</w:t>
      </w:r>
      <w:r>
        <w:rPr/>
        <w:t>捀ꆥ</w:t>
      </w:r>
      <w:r>
        <w:rPr/>
        <w:t>⡣</w:t>
      </w:r>
      <w:r>
        <w:rPr/>
        <w:t>扉⦿⩐嚵☴呖摵습⤸䙓䬩婥庬♔猣氥</w:t>
      </w:r>
      <w:r>
        <w:rPr/>
        <w:t>ꦘ</w:t>
      </w:r>
      <w:r>
        <w:rPr/>
        <w:t>슥쉶⪡쉞徱⮱瓂⌤参㘱抩ꍣ</w:t>
      </w:r>
      <w:r>
        <w:rPr/>
        <w:t>ⱇ</w:t>
      </w:r>
      <w:r>
        <w:rPr/>
        <w:t>揃⩭쉕牱꥕硂攬䙸슩欻⪬쉾㴯싂堩擂깢⍏</w:t>
      </w:r>
      <w:r>
        <w:rPr/>
        <w:t>ⶱꦬ☫⍵☻</w:t>
      </w:r>
      <w:r>
        <w:rPr/>
        <w:t>梮繠㘱硃쉌汹깪昻ꍥ</w:t>
      </w:r>
      <w:r>
        <w:rPr/>
        <w:t>ⰲ</w:t>
      </w:r>
      <w:r>
        <w:rPr/>
        <w:t>恘㵄典딸㩎䮵䵟쉸䁢呙娻刻</w:t>
      </w:r>
      <w:r>
        <w:rPr/>
        <w:t>ꤻ</w:t>
      </w:r>
      <w:r>
        <w:rPr/>
        <w:t>灪䨶剉洷㞩祔䎵恟㩓疬偩敓斬㥇숲机湑ꍄꅪ割</w:t>
      </w:r>
      <w:r>
        <w:rPr/>
        <w:t>꧂</w:t>
      </w:r>
      <w:r>
        <w:rPr/>
        <w:t>噴砥僂塯傮爥⚏䐨싂䏂䁋䅍倦伥쉆斩䥪犥穎估嘦杈</w:t>
      </w:r>
      <w:r>
        <w:rPr/>
        <w:t>ꕧ</w:t>
      </w:r>
      <w:r>
        <w:rPr/>
        <w:t>顦⫂쉡뭇숭氺獵䣂你掵☰㨴㵟璘⌫䈫쵁쉕婇䉉䙟쉏숦䡗桳⑱⽚朥佉</w:t>
      </w:r>
      <w:r>
        <w:rPr/>
        <w:t>⡁</w:t>
      </w:r>
      <w:r>
        <w:rPr/>
        <w:t>楈䤶◂쉲숩</w:t>
      </w:r>
      <w:r>
        <w:rPr/>
        <w:t>ⶵ</w:t>
      </w:r>
      <w:r>
        <w:rPr/>
        <w:t>㒣㔹㝮ꌮ⸳⩖떩⍲</w:t>
      </w:r>
      <w:r>
        <w:rPr/>
        <w:t>ꕢ</w:t>
      </w:r>
      <w:r>
        <w:rPr/>
        <w:t>刹㎘곂㋂떡剚㏂싎</w:t>
      </w:r>
      <w:r>
        <w:rPr/>
        <w:t>Ⳃ</w:t>
      </w:r>
      <w:r>
        <w:rPr/>
        <w:t>녷⪘ㆬ祊䱊来欨</w:t>
      </w:r>
      <w:r>
        <w:rPr/>
        <w:t>ꦥ</w:t>
      </w:r>
      <w:r>
        <w:rPr/>
        <w:t>剕奡条뽰䎬쉵券昸暩쉺䞬숻哂吮㨻䉴딻塎⻎漽剹ァ</w:t>
      </w:r>
      <w:r>
        <w:rPr/>
        <w:t>꥟</w:t>
      </w:r>
      <w:r>
        <w:rPr/>
        <w:t>㤮磍塘㨺</w:t>
      </w:r>
      <w:r>
        <w:rPr/>
        <w:t>ⶏ</w:t>
      </w:r>
      <w:r>
        <w:rPr/>
        <w:t>桊䑥㩙㋂쉦䇂숬䉸恠▬䅚甹㔸呕帩橺係䍞⬬</w:t>
      </w:r>
      <w:r>
        <w:rPr/>
        <w:t>ꤸ</w:t>
      </w:r>
      <w:r>
        <w:rPr/>
        <w:t>杄䂿Ⓜ⤥惂쉎䬰뭈湥䛂◍㫂㭐</w:t>
      </w:r>
      <w:r>
        <w:rPr/>
        <w:t>Ⳃ</w:t>
      </w:r>
      <w:r>
        <w:rPr/>
        <w:t>弴깪걶싃䩐癇☶慍䕐</w:t>
      </w:r>
      <w:r>
        <w:rPr/>
        <w:t>ꥌ</w:t>
      </w:r>
      <w:r>
        <w:rPr/>
        <w:t>斮晆区</w:t>
      </w:r>
      <w:r>
        <w:rPr/>
        <w:t>ꗂ</w:t>
      </w:r>
      <w:r>
        <w:rPr/>
        <w:t>か擂焨憥┪䙁숱╥</w:t>
      </w:r>
      <w:r>
        <w:rPr/>
        <w:t>ⶥ</w:t>
      </w:r>
      <w:r>
        <w:rPr/>
        <w:t>珂⽖⹂ꌣち䭘汦坈쉲扐㌨</w:t>
      </w:r>
      <w:r>
        <w:rPr/>
        <w:t>ꔶ</w:t>
      </w:r>
      <w:r>
        <w:rPr/>
        <w:t>䭌冏严⹮䡟쉠㉘䫂㞻汶㫂</w:t>
      </w:r>
      <w:r>
        <w:rPr/>
        <w:t>Ⱳ⮩⥞⫂</w:t>
      </w:r>
      <w:r>
        <w:rPr/>
        <w:t>獖伣奨䔩䡵㙴噤䕲㍰窩⫂⦩慾䯎爥ꆡ桮正婹煅祱操⌬伻牾辬⩊㝅</w:t>
      </w:r>
      <w:r>
        <w:rPr/>
        <w:t>ꥀ</w:t>
      </w:r>
      <w:r>
        <w:rPr/>
        <w:t>䴪㥤平쉊싂䶏슿⩶硓䩠瞻凂奂쉲⮻弨䱈扃싂땑㝦䀪⚬搹䓂⨱⑥唫뾏䅊䭊놻瀩牡瘶㍺浢ꌯ顫ヂ琭繈欪</w:t>
      </w:r>
      <w:r>
        <w:rPr/>
        <w:t>ꥅ</w:t>
      </w:r>
      <w:r>
        <w:rPr/>
        <w:t>戬獶塕㑀뼵猰顣㉒摍兰愽숶䨷䖣싎ꌬ匪堊㭤</w:t>
      </w:r>
      <w:r>
        <w:rPr/>
        <w:t>ⵂ</w:t>
      </w:r>
      <w:r>
        <w:rPr/>
        <w:t>天垘䀥橖⍹⍅⹆噩樶晁汀</w:t>
      </w:r>
      <w:r>
        <w:rPr/>
        <w:t>ⱓ</w:t>
      </w:r>
      <w:r>
        <w:rPr/>
        <w:t>䠲䱅</w:t>
      </w:r>
      <w:r>
        <w:rPr/>
        <w:t>Ȿ</w:t>
      </w:r>
      <w:r>
        <w:rPr/>
        <w:t>懂绂前♣恔儷機㋂㉵⭩套䜶걷灸扡䫂掿唴⩪</w:t>
      </w:r>
      <w:r>
        <w:rPr/>
        <w:t>ꤥ</w:t>
      </w:r>
      <w:r>
        <w:rPr/>
        <w:t>쉠础䉷歀甬彨碘</w:t>
      </w:r>
      <w:r>
        <w:rPr/>
        <w:t>ꕁ</w:t>
      </w:r>
      <w:r>
        <w:rPr/>
        <w:t>㚥浳畓発浞⽤匪╲쉤</w:t>
      </w:r>
      <w:r>
        <w:rPr/>
        <w:t>ⴸ</w:t>
      </w:r>
      <w:r>
        <w:rPr/>
        <w:t>縱쉴⮥㉭ꏂ椴ꆮ⽕㜬ち曂㠺夣恇☦䫂塾㋂敗摩瀤쉐䮵ㅃ䵬熣猶Ⓜ슬땐䡷⥚坫伵げ䓂㩱숩丰숦ꅠ䨶쉤䜳搷</w:t>
      </w:r>
      <w:r>
        <w:rPr/>
        <w:t>ⱊ</w:t>
      </w:r>
      <w:r>
        <w:rPr/>
        <w:t>䁲妱煌乄楆穩췂獠卪㉱췎樺灩⬹婬촹</w:t>
      </w:r>
      <w:r>
        <w:rPr/>
        <w:t>Ⱶ</w:t>
      </w:r>
      <w:r>
        <w:rPr/>
        <w:t>䁮䩾偶䐤숩쉣坡㷂慡㩈歐棍㙸쉷묳쉄㵆䴻숫縨</w:t>
      </w:r>
      <w:r>
        <w:rPr/>
        <w:t>Ᵽ</w:t>
      </w:r>
      <w:r>
        <w:rPr/>
        <w:t>恇⽩</w:t>
      </w:r>
      <w:r>
        <w:rPr/>
        <w:t>ꗂ⛂</w:t>
      </w:r>
      <w:r>
        <w:rPr/>
        <w:t>甤깷㝩ꥧ睂⑮숹㭐숽忂</w:t>
      </w:r>
      <w:r>
        <w:rPr/>
        <w:t>ꥉ</w:t>
      </w:r>
      <w:r>
        <w:rPr/>
        <w:t>憵뼭獴ゥ㌬칚株놵䘮㡴곂䦡㚬婸䄩䵗懂揂䡘뽒剌奷睋䄰千頯䎩ꅃ</w:t>
      </w:r>
      <w:r>
        <w:rPr/>
        <w:t>꧂</w:t>
      </w:r>
      <w:r>
        <w:rPr/>
        <w:t>䠬㑨⹺쉆恁䍡⽪睫呰䝎畊㡖㵃숩忂</w:t>
      </w:r>
      <w:r>
        <w:rPr/>
        <w:t>⠰ⱴ</w:t>
      </w:r>
      <w:r>
        <w:rPr/>
        <w:t>䑳䬦礤㉧猪璿吣⼯惂䭋䕋캡㙮橗떥克桃爤硶숫顔깉㙫伳쉡⭁㵷檡奷惂䌶䰪</w:t>
      </w:r>
      <w:r>
        <w:rPr/>
        <w:t>ꤺ</w:t>
      </w:r>
      <w:r>
        <w:rPr/>
        <w:t>汮㕁ꅱ瑥琭㤯</w:t>
      </w:r>
      <w:r>
        <w:rPr/>
        <w:t>ꤥ</w:t>
      </w:r>
      <w:r>
        <w:rPr/>
        <w:t>쉺湷桓뽀䀰숮倦敕⩧숣䝹쉎숩怷㘺婴嘪⩊㴪⨩슣⹓</w:t>
      </w:r>
      <w:r>
        <w:rPr/>
        <w:t>⢣</w:t>
      </w:r>
      <w:r>
        <w:rPr/>
        <w:t>橰棂瑥╒쉙ꅎ轁䟂⩵쉠㙑㴭꥗十ꍸ뇍뽤㘩氫恌䞩⤦슻灢桇ㅆ撵㉟䭨숽곂书㕁쉡ꍑ怨㭡䩰捌⨩⽀⫂稷</w:t>
      </w:r>
      <w:r>
        <w:rPr/>
        <w:t>⡷</w:t>
      </w:r>
      <w:r>
        <w:rPr/>
        <w:t>䓃䵨䙵煔潎䚬㥙䴨⽺䥴㑎무淂䓂깓䰴㈹椷싂</w:t>
      </w:r>
      <w:r>
        <w:rPr/>
        <w:t>ꤹ</w:t>
      </w:r>
      <w:r>
        <w:rPr/>
        <w:t>呹ꏎ</w:t>
      </w:r>
      <w:r>
        <w:rPr/>
        <w:t>ⵄ</w:t>
      </w:r>
      <w:r>
        <w:rPr/>
        <w:t>搲幧㤨盂ꥪ戴顢辻╒ꅍ繶刹쉒쉌ヂ癩䍙束䐸夸噈㴦쉕</w:t>
      </w:r>
      <w:r>
        <w:rPr/>
        <w:t>ꥐ</w:t>
      </w:r>
      <w:r>
        <w:rPr/>
        <w:t>넴渲䲩䇂㌲䑦圱栨潃燂橣䙌쉹木⩵瀩♩칵䡅䍁</w:t>
      </w:r>
      <w:r>
        <w:rPr/>
        <w:t>ꕴ</w:t>
      </w:r>
      <w:r>
        <w:rPr/>
        <w:t>楩썉䅾⩇쉉牔쉳瀽쉳뭐穎쉒掱㝑扉⍍꺥츷쌭婦뼮挫╨</w:t>
      </w:r>
      <w:r>
        <w:rPr/>
        <w:t>ⶮ</w:t>
      </w:r>
      <w:r>
        <w:rPr/>
        <w:t>싂칐煡匵兗煓涿奖係꧎</w:t>
      </w:r>
      <w:r>
        <w:rPr/>
        <w:t>⠶</w:t>
      </w:r>
      <w:r>
        <w:rPr/>
        <w:t>偠⍔㉍睆側瑠⬳숩⻂쉇㤴匥场싂揂⯍媻쵸</w:t>
      </w:r>
      <w:r>
        <w:rPr/>
        <w:t>ꥆ</w:t>
      </w:r>
      <w:r>
        <w:rPr/>
        <w:t>丨⑳熵坣哂淂輬摘ォ⑉桂甫䯂⿂뗍珂偡쵎祭頳䏂ꍬ摴垱쉉奠噾쉥㙕숨偂佤㚵⩳杄優♤秂晐⹱䗂效呋䥧칫넴㘫祮熩⹵슥手쉭吴挱ꌵ⑓䥟┬㍢쉊쉘䑠㭁廂㐩⼻㐯瀪枵㥯땺䠲煒場轋䴦⤺輳♐</w:t>
      </w:r>
      <w:r>
        <w:rPr/>
        <w:t>ⰽ┯</w:t>
      </w:r>
      <w:r>
        <w:rPr/>
        <w:t>樊⹯ㅂ쉘梡</w:t>
      </w:r>
      <w:r>
        <w:rPr/>
        <w:t>ⱖ</w:t>
      </w:r>
      <w:r>
        <w:rPr/>
        <w:t>묪穄쉒癭땙輷㉁</w:t>
      </w:r>
      <w:r>
        <w:rPr/>
        <w:t>ꤲ</w:t>
      </w:r>
      <w:r>
        <w:rPr/>
        <w:t>形硈䏂乄睔⑺類䑹╍儤捞渲숬盂穱淂꥔て当㙈</w:t>
      </w:r>
      <w:r>
        <w:rPr/>
        <w:t>ⵋ</w:t>
      </w:r>
      <w:r>
        <w:rPr/>
        <w:t>ⰽ</w:t>
      </w:r>
      <w:r>
        <w:rPr/>
        <w:t>갷㩾然楮秂ꌣ뿎숥㯂坧壂猳烂ꅤ佪뗂䙣縷愪玘싍䓂䎵䵺䜰䍃匯歪䕭呌췂㗂扞㙁䇂慣쉫╒⭑顩輪䨶♱圬彮㍁䟂㤲</w:t>
      </w:r>
      <w:r>
        <w:rPr/>
        <w:t>Ⳃ</w:t>
      </w:r>
      <w:r>
        <w:rPr/>
        <w:t>扐剦</w:t>
      </w:r>
      <w:r>
        <w:rPr/>
        <w:t>ꗂ</w:t>
      </w:r>
      <w:r>
        <w:rPr/>
        <w:t>偌卉䓃䵰摬搵걎楞剖瑩顫吵埂䰪憿䱗♱畴䑲ꥸ璡櫂䝙╏汯㩥䨦欴䛂ꎵ㑤␥噭睔㍁쉸勍쉥啤䥌挬悵㍤걓楍䙹乁⨰⪡♀⹬塑㩅⩩㥴䙚硡쏃彴㜻䩡</w:t>
      </w:r>
      <w:r>
        <w:rPr/>
        <w:t>ꔲ</w:t>
      </w:r>
      <w:r>
        <w:rPr/>
        <w:t>쉊妥损슮䕟璮䭄⨵䕊堺杒╥⥞ぴ뽗愥쉗⌬䌫凂洩숳勂ꆿ䲣</w:t>
      </w:r>
      <w:r>
        <w:rPr/>
        <w:t>꥓</w:t>
      </w:r>
      <w:r>
        <w:rPr/>
        <w:t>㓂嚿ꥳ刣䧂⤵쉭⩇땬䮻㤬싂ꅴ㭌㭴呞김땂䅰瀵䅾⦣湓沩숭쉅ㄽ敁⍦땢䙘塮煀颏㄰뽪僂⪥䮩숸䗃普쉮䠽쵥牢欳㝮</w:t>
      </w:r>
      <w:r>
        <w:rPr/>
        <w:t>ⴷ</w:t>
      </w:r>
      <w:r>
        <w:rPr/>
        <w:t>䉶쉔楣䑔唲땲剉礥⚵☹䝣痂䅐抿녗克㥾꤮妡쏂㝘䩳츲䜱䭠ㄴ䁞</w:t>
      </w:r>
      <w:r>
        <w:rPr/>
        <w:t>꧂</w:t>
      </w:r>
      <w:r>
        <w:rPr/>
        <w:t>桰뽣쉲揂㡨洶녧슩⵺痍㵦着㜤榻咱슩껂䩹桃슻儵⮩䙠☫㝔う캿쉏㚘ꥢ쉍쉬┰娬硔㝋奅癎숶嘫⦩䋂繂넮汵畮쉒쉣洤界쉤繰燂䡫啗싂㙪쉫⯍潟塹奡</w:t>
      </w:r>
      <w:r>
        <w:rPr/>
        <w:t>ꤣ</w:t>
      </w:r>
      <w:r>
        <w:rPr/>
        <w:t>ꄶ〪◂ぉ灍祫票䐷晌噟灣쉔碩⴪䚱㧂爫傥䴰㡏䐪싂⮥쉵쉎ꥧ䌫炘</w:t>
      </w:r>
      <w:r>
        <w:rPr/>
        <w:t>ꦘ</w:t>
      </w:r>
      <w:r>
        <w:rPr/>
        <w:t>灾뽍㴭╩</w:t>
      </w:r>
      <w:r>
        <w:rPr/>
        <w:t>ꔰ</w:t>
      </w:r>
      <w:r>
        <w:rPr/>
        <w:t>㢣轈囂깡㨴</w:t>
      </w:r>
      <w:r>
        <w:rPr/>
        <w:t>꥟</w:t>
      </w:r>
      <w:r>
        <w:rPr/>
        <w:t>扆</w:t>
      </w:r>
      <w:r>
        <w:rPr/>
        <w:t>ꥌ</w:t>
      </w:r>
      <w:r>
        <w:rPr/>
        <w:t>䕢슿䇂潪슩숭䐮䖏㠺딯杀칊슘〉癑祳灣堸喣⩇㌣䬬䴹䜪婍䅌䙢숱煓䅋뽦渪싂⩒⎘⍕睶㥱偬㛎걵渨⼨⹬䊡矂䵂桦쉕⸰뇎软㧂♬佃揂渤</w:t>
      </w:r>
      <w:r>
        <w:rPr/>
        <w:t>ꥃ</w:t>
      </w:r>
      <w:r>
        <w:rPr/>
        <w:t>녦癎㤮咿쉃彡꥾サ睚䉏䈹쵞癫桤灮쉃</w:t>
      </w:r>
      <w:r>
        <w:rPr/>
        <w:t>ꦥ</w:t>
      </w:r>
      <w:r>
        <w:rPr/>
        <w:t>挻抱亩㍟겏啣갦狍칟挣</w:t>
      </w:r>
      <w:r>
        <w:rPr/>
        <w:t>Ⱨ⨯</w:t>
      </w:r>
      <w:r>
        <w:rPr/>
        <w:t>啖甯♰䓎쉂</w:t>
      </w:r>
      <w:r>
        <w:rPr/>
        <w:t>⠬</w:t>
      </w:r>
      <w:r>
        <w:rPr/>
        <w:t>䵐䡢睲縨䲘摠抱⾵囂䘬␣츯䀣䏂</w:t>
      </w:r>
      <w:r>
        <w:rPr/>
        <w:t>ꥐ</w:t>
      </w:r>
      <w:r>
        <w:rPr/>
        <w:t>땾亱慳␲</w:t>
      </w:r>
      <w:r>
        <w:rPr/>
        <w:t>Ⳃ</w:t>
      </w:r>
      <w:r>
        <w:rPr/>
        <w:t>ꍄ凂䠪ꅀ</w:t>
      </w:r>
      <w:r>
        <w:rPr/>
        <w:t>⣂</w:t>
      </w:r>
      <w:r>
        <w:rPr/>
        <w:t>㮻싂䵁輤</w:t>
      </w:r>
      <w:r>
        <w:rPr/>
        <w:t>ꕢ</w:t>
      </w:r>
      <w:r>
        <w:rPr/>
        <w:t>뽴⯂</w:t>
      </w:r>
      <w:r>
        <w:rPr/>
        <w:t>ⱊ</w:t>
      </w:r>
      <w:r>
        <w:rPr/>
        <w:t>쉲㵟쉋晀쉀</w:t>
      </w:r>
      <w:r>
        <w:rPr/>
        <w:t>ⶵ</w:t>
      </w:r>
      <w:r>
        <w:rPr/>
        <w:t>竂㙔纏쉧</w:t>
      </w:r>
      <w:r>
        <w:rPr/>
        <w:t>ꗂ</w:t>
      </w:r>
      <w:r>
        <w:rPr/>
        <w:t>숪癷⸵灤晅䀻㵙䰶㩊䝟啎佾䐨䇃灥㕮숫ㄊ㏂䡦顄䅰</w:t>
      </w:r>
      <w:r>
        <w:rPr/>
        <w:t>ꤩ</w:t>
      </w:r>
      <w:r>
        <w:rPr/>
        <w:t>汪싂걱ꥥㅷ쉮</w:t>
      </w:r>
      <w:r>
        <w:rPr/>
        <w:t>ꥋ</w:t>
      </w:r>
      <w:r>
        <w:rPr/>
        <w:t>愹偫恳祕쉊僂頨䉲녶勂ꄶ姂쉏辏塇ㅨ㩴</w:t>
      </w:r>
      <w:r>
        <w:rPr/>
        <w:t>꧂</w:t>
      </w:r>
      <w:r>
        <w:rPr/>
        <w:t>썑猣潘瑡⸫婰偷牏痂㒩澬⮘촷儭偈䩺㧂卷뼫燂ꍡ椷䴤䝋䁍싂⽦浟啓橧슬䋂佞⽕ꅘ捉矂凂쉴剁ꥰ暩圶慪⭍穭㩩乭䶡䑶獟卩뽲㔦</w:t>
      </w:r>
      <w:r>
        <w:rPr/>
        <w:t>ⷂ</w:t>
      </w:r>
      <w:r>
        <w:rPr/>
        <w:t>繅倭습⪥㷃숭깍㗂熥セ燂갷㞿堥䌤䬶幈歄〰컂ㅖ⻍庵쉾嘬摉夤ꌭ徻䢵截⼻䉆焪쉧⪬纻戶搵伬㤸兒⤱牵癦Ⓜ䇂洤숱壂ꍨ䄵䜽슩嘩Ⓙ恉浅穕땸</w:t>
      </w:r>
      <w:r>
        <w:rPr/>
        <w:t>⡚</w:t>
      </w:r>
      <w:r>
        <w:rPr/>
        <w:t>㈫␣㵌穪歡匱洦䡲㝭橈숽쉬땬䡂栦쉥癒潹楊婰呦㋂┰漰歒㕬쉔䐯ꍤ㩶曂⑰唨㮘丯⭠ꅶ쉱爤䈻桍搤湃슥㈪干娩䋂╕歉㤪㟂㘺쉎楇슏ぁ䥍榱㡨뼬攳칮쉡䇂㔱歖娲</w:t>
      </w:r>
      <w:r>
        <w:rPr/>
        <w:t>ꕾ</w:t>
      </w:r>
      <w:r>
        <w:rPr/>
        <w:t>祦⽾態ㄫ䁁姍</w:t>
      </w:r>
      <w:r>
        <w:rPr/>
        <w:t>ⰳ</w:t>
      </w:r>
      <w:r>
        <w:rPr/>
        <w:t>畮拍㣂칭䵭昣顋칆䝧㛂⭂䌥䮿숶숻瑣春♀稪㍶䧍⍖ぢ敔䁢繷칀숹땴䭸燎싂놏纩쉗칕䡥숵夺캵</w:t>
      </w:r>
      <w:r>
        <w:rPr/>
        <w:t>⣂␵</w:t>
      </w:r>
      <w:r>
        <w:rPr/>
        <w:t>칋䥅숤곂</w:t>
      </w:r>
      <w:r>
        <w:rPr/>
        <w:t>ⵇ</w:t>
      </w:r>
      <w:r>
        <w:rPr/>
        <w:t>轾ꍈ쉪䱺⑬嚥顟响慍慹뭺숤칧坒懂㭕懎揂䝡攵㩩轍敘⧂䰭焦搽</w:t>
      </w:r>
      <w:r>
        <w:rPr/>
        <w:t>Ⱛ</w:t>
      </w:r>
      <w:r>
        <w:rPr/>
        <w:t>뽃㈥䌯砳唶呚夰朥츦뮻绂쉃牮⭓㩷숤촣砺뾩뽞깹倲䐻┰呐竎놵祟슮敱咏걚婇楤㪥녂쉳⽦題䜵䨶</w:t>
      </w:r>
      <w:r>
        <w:rPr/>
        <w:t>⢿</w:t>
      </w:r>
      <w:r>
        <w:rPr/>
        <w:t>ꅅ긶怸쉴슣뮬ꥪ㟎㨯㡏撡参䗂㔻쉦吳⥰㶥䭗썾</w:t>
      </w:r>
      <w:r>
        <w:rPr/>
        <w:t>ⷂ</w:t>
      </w:r>
      <w:r>
        <w:rPr/>
        <w:t>繳挱奴┬硒ꅺ걲䠣䥫圲潺땸甯䱷싂㜳杸⬵彁喻弮컍㏂䡦⭂玿亿슻窏湱뇂嘻⩏㡺㬪坃쉷辘旎浭擎싂庻쉄晫ぱ뼯쉔㵃堮参쉟</w:t>
      </w:r>
      <w:r>
        <w:rPr/>
        <w:t>ꤳ</w:t>
      </w:r>
      <w:r>
        <w:rPr/>
        <w:t>ㅈ걉땉㭱歔䵓攲쉒</w:t>
      </w:r>
      <w:r>
        <w:rPr/>
        <w:t>ꤰꤶ</w:t>
      </w:r>
      <w:r>
        <w:rPr/>
        <w:t>㡥䐳㭞㘴쉄⼽顙㤶</w:t>
      </w:r>
      <w:r>
        <w:rPr/>
        <w:t>ꔣ</w:t>
      </w:r>
      <w:r>
        <w:rPr/>
        <w:t>㗂堣㤪儶쉡䝴垮䅞䩈㙔촦쵭⵷杬숳숵洦⨵㊬쉟歄潴砹쉃桧㷂硨乍䐤⵴湧㕳䆡卵婕쉵啢㴴㈷儯䛂輴</w:t>
      </w:r>
      <w:r>
        <w:rPr/>
        <w:t>⠨</w:t>
      </w:r>
      <w:r>
        <w:rPr/>
        <w:t>싂夸磂〶呺彪竂暱汕搬榬偒격伬숱䬥⵪婕惃强彨⽤</w:t>
      </w:r>
      <w:r>
        <w:rPr/>
        <w:t>ⴥ</w:t>
      </w:r>
      <w:r>
        <w:rPr/>
        <w:t>潅⩙♌剨땰濂䐵숶涻坖扱慸瑓爊䕉䴷䈪濂敪樱癡先礶獉䌱着䉥쉃䝇噤⺵㵂䍯䥩槂ㅃ殿뽞㕯契癵ꅨ㗂绂쉁礷</w:t>
      </w:r>
      <w:r>
        <w:rPr/>
        <w:t>ꔬ</w:t>
      </w:r>
      <w:r>
        <w:rPr/>
        <w:t>㭎숭乩桶彥セ啍ㅊ堵䥠朲捴쏂䃍汔飂싎ꅪ搶凂</w:t>
      </w:r>
      <w:r>
        <w:rPr/>
        <w:t>ⱂ</w:t>
      </w:r>
      <w:r>
        <w:rPr/>
        <w:t>녟圬㝧ち槎灨㏂숲쌹步䝾㠪硉썄숭쉐戺</w:t>
      </w:r>
      <w:r>
        <w:rPr/>
        <w:t>꧂Ⓜ</w:t>
      </w:r>
      <w:r>
        <w:rPr/>
        <w:t>슩㴸欲㌮攩숩䱪䌪숲㩂넶䥕䵣奄䕠걙矂㷂儮縫슩ꥺ㜸䅦焽㨽㝃㵤㑂噶</w:t>
      </w:r>
      <w:r>
        <w:rPr/>
        <w:t>Ɐ</w:t>
      </w:r>
      <w:r>
        <w:rPr/>
        <w:t>橳煀䭟兹╺汦</w:t>
      </w:r>
      <w:r>
        <w:rPr/>
        <w:t>ꦮ</w:t>
      </w:r>
      <w:r>
        <w:rPr/>
        <w:t>光숹坰䦻娥</w:t>
      </w:r>
      <w:r>
        <w:rPr/>
        <w:t>⢻</w:t>
      </w:r>
      <w:r>
        <w:rPr/>
        <w:t>嘩眩刳⽀盂恧圯摥쉉墿塨轭玿쉙</w:t>
      </w:r>
      <w:r>
        <w:rPr/>
        <w:t>ꕯ</w:t>
      </w:r>
      <w:r>
        <w:rPr/>
        <w:t>欪⩉呀䙷㙙顄ꅁ帣㗂䵗礰녂䡐癙煰녵䔮⩳䉬轣棂㟂㧂숬⩬び䂩飂歳祓㉡央⎡奐斱㍷䁞쉈</w:t>
      </w:r>
      <w:r>
        <w:rPr/>
        <w:t>⡖</w:t>
      </w:r>
      <w:r>
        <w:rPr/>
        <w:t>춱싂숬</w:t>
      </w:r>
      <w:r>
        <w:rPr/>
        <w:t>ⱏ</w:t>
      </w:r>
      <w:r>
        <w:rPr/>
        <w:t>싍憿䁏뭮湺췂繯矂</w:t>
      </w:r>
      <w:r>
        <w:rPr/>
        <w:t>ⷂ</w:t>
      </w:r>
      <w:r>
        <w:rPr/>
        <w:t>䗂牡숬幄沥㗃⭔㍥堥稸</w:t>
      </w:r>
      <w:r>
        <w:rPr/>
        <w:t>ꕏ</w:t>
      </w:r>
      <w:r>
        <w:rPr/>
        <w:t>听㛂撩⩉쉑䨲浩捬ꌶ싂捔㥴</w:t>
      </w:r>
      <w:r>
        <w:rPr/>
        <w:t>⣂</w:t>
      </w:r>
      <w:r>
        <w:rPr/>
        <w:t>〭彏썀反獡㴵⻂⛃ꍫ倴䵴㑺㍧쉗츣汃뭇⽷䇂⩮也㣍⻃砬畐浧⑮㌸䞩噘ゥ쉴㙪⤰③奀仂⸴쉁㞿㭔嫂焵⼸촥輷⦿숤亣汬矂物쉂猯䘸䜳琰涡婳甬䵭䘵썾녰</w:t>
      </w:r>
      <w:r>
        <w:rPr/>
        <w:t>ꤽ</w:t>
      </w:r>
      <w:r>
        <w:rPr/>
        <w:t>䍳ꅕ烂숣䇂廎⾣</w:t>
      </w:r>
      <w:r>
        <w:rPr/>
        <w:t>Ⳃ</w:t>
      </w:r>
      <w:r>
        <w:rPr/>
        <w:t>츪쉨潀漦㙱䵨启栣슥䑖䟂灅⬲䶣</w:t>
      </w:r>
      <w:r>
        <w:rPr/>
        <w:t>ꕒ</w:t>
      </w:r>
      <w:r>
        <w:rPr/>
        <w:t>圸痍焨⹲䥈䑎⹅싂埂瑐㵴䙱繖梥뭁彩眽䰦悏㘪녧㙸歩玏䙉䉍䙴ㅄ漵睓숸汫뭠</w:t>
      </w:r>
      <w:r>
        <w:rPr/>
        <w:t>⠫</w:t>
      </w:r>
      <w:r>
        <w:rPr/>
        <w:t>㑟竃䖩吺⵸千爽䎬뭉쉖㨩⤫䰤㌯债慆쵡䥰䨦⩣杲</w:t>
      </w:r>
      <w:r>
        <w:rPr/>
        <w:t>꧂</w:t>
      </w:r>
      <w:r>
        <w:rPr/>
        <w:t>㕚坡㑚楨쉎숸欰䑵슥║漸㙰싂䑶⹔愦眳녚埂⺱슩쉈怤┽䭀</w:t>
      </w:r>
      <w:r>
        <w:rPr/>
        <w:t>ꕍ⛂</w:t>
      </w:r>
      <w:r>
        <w:rPr/>
        <w:t>囂긤䥣쉨两⥂⩓쵤梏䂥숻쉞〷䑄兡䉹䚻硍⸤㷂頲㑔숪祅䍚䟂啸쉬砣숦㠵歆啩呩⩓䎻凂娳愤晱</w:t>
      </w:r>
      <w:r>
        <w:rPr/>
        <w:t>ⱂ</w:t>
      </w:r>
      <w:r>
        <w:rPr/>
        <w:t>樰睉㭦睰䌯畅싂숣쉉佂쉂숸땸䕁⭰慚䕰䝐攵</w:t>
      </w:r>
      <w:r>
        <w:rPr/>
        <w:t>ꤥ</w:t>
      </w:r>
      <w:r>
        <w:rPr/>
        <w:t>参櫂㋃슩</w:t>
      </w:r>
      <w:r>
        <w:rPr/>
        <w:t>⡄</w:t>
      </w:r>
      <w:r>
        <w:rPr/>
        <w:t>䁀惂噮彵彾爯斿촨䑒뽥쎩㕋♊䤨吵塣債╮飂</w:t>
      </w:r>
      <w:r>
        <w:rPr/>
        <w:t>Ⲙ</w:t>
      </w:r>
      <w:r>
        <w:rPr/>
        <w:t>潆窬䅯⩁㩬㉙〻で單噟㕯轸搳쵅䔤斩穭辱湮夹䁑䡖䢡⪻㈹ㅲ亩䈪싂拂兀塁䉷䩎䬤㩨㴥匫⥵㭚幓ꇂ畉然ꅴ㌸숊獌숰槂⌣癙彀兂떥疩枱汔顎䐩呡刪灔</w:t>
      </w:r>
      <w:r>
        <w:rPr/>
        <w:t>꧂</w:t>
      </w:r>
      <w:r>
        <w:rPr/>
        <w:t>숪僂╸摣숺摄䑆</w:t>
      </w:r>
      <w:r>
        <w:rPr/>
        <w:t>ꥃ</w:t>
      </w:r>
      <w:r>
        <w:rPr/>
        <w:t>彰琹쵦畒塩晣呐</w:t>
      </w:r>
      <w:r>
        <w:rPr/>
        <w:t>ⴵ</w:t>
      </w:r>
      <w:r>
        <w:rPr/>
        <w:t>䶥听쉨煣墡녱㯂녢㍵</w:t>
      </w:r>
      <w:r>
        <w:rPr/>
        <w:t>ꕨ</w:t>
      </w:r>
      <w:r>
        <w:rPr/>
        <w:t>晑捘癑</w:t>
      </w:r>
      <w:r>
        <w:rPr/>
        <w:t>ⴰ</w:t>
      </w:r>
      <w:r>
        <w:rPr/>
        <w:t>牗滂⼲땋㑍啗獮╂뽧쉞꤮匱쎵䨬⩪啲㌦吰ꎡ㥅磂⼹</w:t>
      </w:r>
      <w:r>
        <w:rPr/>
        <w:t>ⵧ</w:t>
      </w:r>
      <w:r>
        <w:rPr/>
        <w:t>剘樱䤷㍃␳捴㙨Ⓝ桶ꥳ怮㩱㔪秂䁎椱汲┣쵧飂땆䌺ꥣ竂⑂䜹䱌⒣晟瑟쵃惂⿍廃⭒剥轙䭡兢䘭匱쉇䲩垘슩䍶쉁癓氲曍⹩㥙䁑┺䶱婺澩싂㩟攦⼫㩞䳂壍ꍅ㍑䨰曂倴쉺搸朵噫哂睸겘㐻ꅕ</w:t>
      </w:r>
      <w:r>
        <w:rPr/>
        <w:t>Ⱞ</w:t>
      </w:r>
      <w:r>
        <w:rPr/>
        <w:t>怴뽭坦䵍佀稺㙇潙䒩䦬⑺歂焸漺딤䲥싍瞵奍漸棂⌰ꥢ恰椨汧㥩汶㡳䯂딸敶⥖ꅦ顸쉪슘公싍磂습ꍟ汴䭠〨䮻쉠녚䰯</w:t>
      </w:r>
      <w:r>
        <w:rPr/>
        <w:t>ꕢ</w:t>
      </w:r>
      <w:r>
        <w:rPr/>
        <w:t>懂煙䬬轔ꥳ剺乂炏⯂夺쉌歹伭盂浸쉇畱슿숦쵾긻⹇䛂䥯꺥妻ㅠ䠻깞婂䩟⩭穀瑆獏瀪䅍뮬祰♓剌歶䔪䘵</w:t>
      </w:r>
      <w:r>
        <w:rPr/>
        <w:t>Ⱪ</w:t>
      </w:r>
      <w:r>
        <w:rPr/>
        <w:t>㭊㵸偑獃쉟쵆㬻⸽竎捒䍭䡔䜻幂湨땚砲璬槃壂柂╩㭇泂갲戶焩싃⩋㴸慈쉞떥穟뭒㍑䦿绂▬촬⹒뭴쉬䱆托䈤垣穮슿㩧獀湏嗂獯♧稨⭩䠺乮礣䡀す氻捸㊻迂塃扊뭏㊩顩╇䰪礶㴬劣彯뇎䆵䫍穗摦剰姂眽촭暵</w:t>
      </w:r>
      <w:r>
        <w:rPr/>
        <w:t>ꤩ</w:t>
      </w:r>
      <w:r>
        <w:rPr/>
        <w:t>㵡炩쉖숶秂㝯幨漳숤婏췂昱䁊⑄</w:t>
      </w:r>
      <w:r>
        <w:rPr/>
        <w:t>ⱱ⌤</w:t>
      </w:r>
      <w:r>
        <w:rPr/>
        <w:t>挪㌶싂쵣䙘ꥢ浦껂㙉䝂⨳轊뽧祱♍娷숨㟂曍䥹ꅐㆿ澘까쉮㙌╗쉮洯片冘쉢頸갵䝅쵉徣䴰뗂潧㋂幧쉒她䞥憏ꍓ睺復攤悘㫂䍥廂樶ꥥ噙琲煪敶䅡⏂畓겵畓╭挺㶱숪쵍⑅朵歅枣滎㥉⤬♟䉕䱞⸣湗</w:t>
      </w:r>
      <w:r>
        <w:rPr/>
        <w:t>ꦵ</w:t>
      </w:r>
      <w:r>
        <w:rPr/>
        <w:t>汹꥔䄫惂轥䯃뾡쉱亿幈淂⹡㥓纩穃瑃습櫂뭗㵁爨㠩♙⹄坰疬</w:t>
      </w:r>
      <w:r>
        <w:rPr/>
        <w:t>⡚</w:t>
      </w:r>
      <w:r>
        <w:rPr/>
        <w:t>啗</w:t>
      </w:r>
      <w:r>
        <w:rPr/>
        <w:t>ꕵ</w:t>
      </w:r>
      <w:r>
        <w:rPr/>
        <w:t>䩯</w:t>
      </w:r>
      <w:r>
        <w:rPr/>
        <w:t>ⱶⱉ</w:t>
      </w:r>
      <w:r>
        <w:rPr/>
        <w:t>㑄ꅘ皏썘拃쉨秂婠䜹㐳⽲哂䱘䭷㉖ぉ칁⛎⽶쉋婦懍扫䱆쉰⎣滃八婭⨭榘塓㝞楟㵈㵭칡䍲쉺㥡啸⽸ꥹ乢癲攪㖏쉔刊㞮挩稪⼪硊쉟ꍡ䅠确愴쉥숺깺</w:t>
      </w:r>
      <w:r>
        <w:rPr/>
        <w:t>ꖩ</w:t>
      </w:r>
      <w:r>
        <w:rPr/>
        <w:t>䌵啥㮬杗盎⩊繞繑쉒㶮╃</w:t>
      </w:r>
      <w:r>
        <w:rPr/>
        <w:t>ꤥ</w:t>
      </w:r>
      <w:r>
        <w:rPr/>
        <w:t>䲵쉎圭颩뿂ꍠ녙䥭炻洲㐹슩柂촫柍啂䁙䵢琫쉓故㧂⪩슩汌쉕偁彶쌱㏂䟂</w:t>
      </w:r>
      <w:r>
        <w:rPr/>
        <w:t>⡧</w:t>
      </w:r>
      <w:r>
        <w:rPr/>
        <w:t>䱰幰⥆弬䅚凂싎</w:t>
      </w:r>
      <w:r>
        <w:rPr/>
        <w:t>ⵏ</w:t>
      </w:r>
      <w:r>
        <w:rPr/>
        <w:t>뇂䓂娥녉숺䰴偣⑎䱍뽪㍒쵣猨╕</w:t>
      </w:r>
      <w:r>
        <w:rPr/>
        <w:t>ꤽ</w:t>
      </w:r>
      <w:r>
        <w:rPr/>
        <w:t>挥㌶輶ꇂ㬬頣칷뇂㐯㊿ꅊ䊻婦瑾㡘煯쉔䷂噊瘷╟숩癩瑋硉梡怴쉐䨤◍䉚椸䈤嘺健</w:t>
      </w:r>
      <w:r>
        <w:rPr/>
        <w:t>⡙</w:t>
      </w:r>
      <w:r>
        <w:rPr/>
        <w:t>琣</w:t>
      </w:r>
      <w:r>
        <w:rPr/>
        <w:t>⠰</w:t>
      </w:r>
      <w:r>
        <w:rPr/>
        <w:t>䬩쉾㵊桌╃</w:t>
      </w:r>
      <w:r>
        <w:rPr/>
        <w:t>⠳</w:t>
      </w:r>
      <w:r>
        <w:rPr/>
        <w:t>顆潥䴪쎿壂㉕</w:t>
      </w:r>
      <w:r>
        <w:rPr/>
        <w:t>ꖥ</w:t>
      </w:r>
      <w:r>
        <w:rPr/>
        <w:t>쉨焯晖偮㉓柂㬤</w:t>
      </w:r>
      <w:r>
        <w:rPr/>
        <w:t>꧃</w:t>
      </w:r>
      <w:r>
        <w:rPr/>
        <w:t>ⱕ</w:t>
      </w:r>
      <w:r>
        <w:rPr/>
        <w:t>券⦩⑏挶丹挪役獷厏칤䊬㉈䌬썂䰤⥀</w:t>
      </w:r>
      <w:r>
        <w:rPr/>
        <w:t>ꥄ</w:t>
      </w:r>
      <w:r>
        <w:rPr/>
        <w:t>柂⍈숲⑳㥵伳쉋㭀瘬婠拂숽쉈ㆣ漽栺믂゘娪共䑨慫걃憏㨴榘搹⨽썙䃂椱⾏☵婢呲䙑쉹㎡㬨숻顇摳⎡㝺灟ꅯ獇쉣촣싂</w:t>
      </w:r>
      <w:r>
        <w:rPr/>
        <w:t>ꥂ</w:t>
      </w:r>
      <w:r>
        <w:rPr/>
        <w:t>⡖</w:t>
      </w:r>
      <w:r>
        <w:rPr/>
        <w:t>㝟傱싂杢础䓂䥬燎歞づ穴䨹搦凂煯啶况⿂㩉㕚ꥩ颱䁯㛂䈷頪⬥쉎穣婴䲘쉚㡮쉆橩呬塩</w:t>
      </w:r>
      <w:r>
        <w:rPr/>
        <w:t>ⶥ</w:t>
      </w:r>
      <w:r>
        <w:rPr/>
        <w:t>顸</w:t>
      </w:r>
      <w:r>
        <w:rPr/>
        <w:t>⡊</w:t>
      </w:r>
      <w:r>
        <w:rPr/>
        <w:t>呃愸슘䅷㥀榿싂</w:t>
      </w:r>
      <w:r>
        <w:rPr/>
        <w:t>ꦩ</w:t>
      </w:r>
      <w:r>
        <w:rPr/>
        <w:t>畫ㄹ戲摀漮坓獲琹浲杯㑵浙窿兓</w:t>
      </w:r>
      <w:r>
        <w:rPr/>
        <w:t>ꖱ</w:t>
      </w:r>
      <w:r>
        <w:rPr/>
        <w:t>㡢㨲卓畟</w:t>
      </w:r>
      <w:r>
        <w:rPr/>
        <w:t>ꦩ</w:t>
      </w:r>
      <w:r>
        <w:rPr/>
        <w:t>暩恷㝰㝂憱䭏桔뽦癲⯍搤儥梮♱⾥戭길ꌺ</w:t>
      </w:r>
      <w:r>
        <w:rPr/>
        <w:t>ⱋ</w:t>
      </w:r>
      <w:r>
        <w:rPr/>
        <w:t>顙䎩书</w:t>
      </w:r>
      <w:r>
        <w:rPr/>
        <w:t>ꕗ</w:t>
      </w:r>
      <w:r>
        <w:rPr/>
        <w:t>ꥶ穢║쉾</w:t>
      </w:r>
      <w:r>
        <w:rPr/>
        <w:t>ⴱ⭮</w:t>
      </w:r>
      <w:r>
        <w:rPr/>
        <w:t>丱숭獑㍄昻濂恉쉱⤺⨬晴쉸</w:t>
      </w:r>
      <w:r>
        <w:rPr/>
        <w:t>ꕉ</w:t>
      </w:r>
      <w:r>
        <w:rPr/>
        <w:t>䭤⸽쉔싂剞칑䰩眵⬳䙸抩材矂婦㕎ꍈ䭃祓쉧圯⬨汍姂瀽盂쉶촨쉘佗ꎮ儴♦南넬♹绎</w:t>
      </w:r>
      <w:r>
        <w:rPr/>
        <w:t>ꕵ</w:t>
      </w:r>
      <w:r>
        <w:rPr/>
        <w:t>걬숥帪氪汗</w:t>
      </w:r>
      <w:r>
        <w:rPr/>
        <w:t>ꖩ⑪</w:t>
      </w:r>
      <w:r>
        <w:rPr/>
        <w:t>淂捄깁ꍊ泎쉥佑숰迂眨</w:t>
      </w:r>
      <w:r>
        <w:rPr/>
        <w:t>Ⳃ</w:t>
      </w:r>
      <w:r>
        <w:rPr/>
        <w:t>㑒㠷⌸丮떻樮ꎥ걧䵟⩮縭넸㥱</w:t>
      </w:r>
      <w:r>
        <w:rPr/>
        <w:t>⡢⛂</w:t>
      </w:r>
      <w:r>
        <w:rPr/>
        <w:t>湉浒</w:t>
      </w:r>
      <w:r>
        <w:rPr/>
        <w:t>⢣</w:t>
      </w:r>
      <w:r>
        <w:rPr/>
        <w:t>䅗녪便쉙瑟䙓垩슻㍞䝴垥匥㉹顷濎䘣硠쉤潷</w:t>
      </w:r>
      <w:r>
        <w:rPr/>
        <w:t>⠽</w:t>
      </w:r>
      <w:r>
        <w:rPr/>
        <w:t>䕐㈤ま奲湂ꅘ䜥汌顭⪘떘㝆쉨輲⪣⽄䉍埂睾⌰㵰ꄣ〫깱堩昪琩欬嘹て睲㩈㔬䝫⩂ꄳ㗂⤬㕵頽┹頥싂뼣㏍⥧</w:t>
      </w:r>
      <w:r>
        <w:rPr/>
        <w:t>ⰱ</w:t>
      </w:r>
      <w:r>
        <w:rPr/>
        <w:t>䨵䶥꥾煁旂椥㴻睲獕㍭䩶卲</w:t>
      </w:r>
      <w:r>
        <w:rPr/>
        <w:t>ꤩ</w:t>
      </w:r>
      <w:r>
        <w:rPr/>
        <w:t>䡳慺</w:t>
      </w:r>
      <w:r>
        <w:rPr/>
        <w:t>⡪</w:t>
      </w:r>
      <w:r>
        <w:rPr/>
        <w:t>畗㴲磂娶⛃⥓眸扱♴假顆곂䥴뭃顖㬺狃瑓噺㩡漹盍歇</w:t>
      </w:r>
      <w:r>
        <w:rPr/>
        <w:t>⠱</w:t>
      </w:r>
      <w:r>
        <w:rPr/>
        <w:t>쉞┥兔歀쉀䝦⾱ꄳ濂쉂쉥伊ꍩ䰤⩳⬣쉑矂ヂ䥑⑧盂檿䙌祃䝭⚏걟㘮촮길瑇佅䬹柂夰쉲㡹䉭戳⫂숶䥖쉡슱頪⨬煉쉷ㄦ䤥㭳瑗䱮⥞걯塐뽵쉞㉥때㑕♶え礳慚卓塩べ㘭䞩㕱單㡮⻂祲뭧⽉숵㵩獸癆奎獉桇癊㘵䭋砥㋂慂</w:t>
      </w:r>
      <w:r>
        <w:rPr/>
        <w:t>ꦡ</w:t>
      </w:r>
      <w:r>
        <w:rPr/>
        <w:t>䕭疘</w:t>
      </w:r>
      <w:r>
        <w:rPr/>
        <w:t>ⵘ</w:t>
      </w:r>
      <w:r>
        <w:rPr/>
        <w:t>印䰹</w:t>
      </w:r>
      <w:r>
        <w:rPr/>
        <w:t>ꥈ</w:t>
      </w:r>
      <w:r>
        <w:rPr/>
        <w:t>牘⩅礦쉺넨禿╉⪵䠨ꍒ</w:t>
      </w:r>
      <w:r>
        <w:rPr/>
        <w:t>⡨</w:t>
      </w:r>
      <w:r>
        <w:rPr/>
        <w:t>㍊쉔瞿癗忍捤㈶⭺佘顓縮⩄䩀挪穚䑑坩瑨伩⑹佂穣狃㤮꥖숸쉊㭯쉐쉮怫伷숳湉利搽ꎏ⭒껂Ⓜ䤩穪ꍖ佉塹쉏䊿ꅦ♣⭭乧䉢昶뼲</w:t>
      </w:r>
      <w:r>
        <w:rPr/>
        <w:t>Ⲙ</w:t>
      </w:r>
      <w:r>
        <w:rPr/>
        <w:t>뭳䑅㥙㕅汁슥樭圴堲狂츤乒眬⤸⑃呓숺☪䈯䭍㍎硃싂皻곂矂類⸸㍠穚⍤</w:t>
      </w:r>
      <w:r>
        <w:rPr/>
        <w:t>ⴰ</w:t>
      </w:r>
      <w:r>
        <w:rPr/>
        <w:t>湱⪮戯樴硰毂牱믍ꅆ㞥輺䡱</w:t>
      </w:r>
      <w:r>
        <w:rPr/>
        <w:t>ⱄ</w:t>
      </w:r>
      <w:r>
        <w:rPr/>
        <w:t>便痂⵹㭠救㖱兤쉬噄</w:t>
      </w:r>
      <w:r>
        <w:rPr/>
        <w:t>ꖱ</w:t>
      </w:r>
      <w:r>
        <w:rPr/>
        <w:t>㜪녅</w:t>
      </w:r>
      <w:r>
        <w:rPr/>
        <w:t>ꗂ</w:t>
      </w:r>
      <w:r>
        <w:rPr/>
        <w:t>ꅱ䍂奴</w:t>
      </w:r>
      <w:r>
        <w:rPr/>
        <w:t>ꥑ</w:t>
      </w:r>
      <w:r>
        <w:rPr/>
        <w:t>癒䄺</w:t>
      </w:r>
      <w:r>
        <w:rPr/>
        <w:t>⡎</w:t>
      </w:r>
      <w:r>
        <w:rPr/>
        <w:t>顒恋숪慗㐲秂</w:t>
      </w:r>
      <w:r>
        <w:rPr/>
        <w:t>ꖏ</w:t>
      </w:r>
      <w:r>
        <w:rPr/>
        <w:t>歈묩㉧⮮┮䡘⒘ꌺ擂</w:t>
      </w:r>
      <w:r>
        <w:rPr/>
        <w:t>⡗</w:t>
      </w:r>
      <w:r>
        <w:rPr/>
        <w:t>㝳㜨歹䮏㒘㭰慙쉦啦⽕渺㊩숰慷彵쉠㑡⽐갴⸩</w:t>
      </w:r>
      <w:r>
        <w:rPr/>
        <w:t>ꥌ</w:t>
      </w:r>
      <w:r>
        <w:rPr/>
        <w:t>倥搥扄䨽低啍癎囎㖱ꥰ䵳繍쉍㐪䵂䃂㧂啰ꌻ怷彈⑵뽍</w:t>
      </w:r>
      <w:r>
        <w:rPr/>
        <w:t>ⴥ</w:t>
      </w:r>
      <w:r>
        <w:rPr/>
        <w:t>칆㍾뭔犩塌楆ㄲ놮㈭扯剧塬婗䯎⥢⹇뗂䕕슮⫍奪</w:t>
      </w:r>
      <w:r>
        <w:rPr/>
        <w:t>ꔪ</w:t>
      </w:r>
      <w:r>
        <w:rPr/>
        <w:t>䌳慳癪砲뿂䯂迂⭐㣂숣㙺</w:t>
      </w:r>
      <w:r>
        <w:rPr/>
        <w:t>⣂</w:t>
      </w:r>
      <w:r>
        <w:rPr/>
        <w:t>橇普壂㩚睗奩剃瞵믂塺䤽䔬</w:t>
      </w:r>
      <w:r>
        <w:rPr/>
        <w:t>ⵌ</w:t>
      </w:r>
      <w:r>
        <w:rPr/>
        <w:t>ꥴ⻂⽘䥄啞焥飂㵶畩横⮩㔯뭊摧轒네汒碡幇슣甥瑞뇂啙桀杀⩔䔯杅㑏</w:t>
      </w:r>
      <w:r>
        <w:rPr/>
        <w:t>ꕠ</w:t>
      </w:r>
      <w:r>
        <w:rPr/>
        <w:t>숨⸭⭴煚ぞ㙊甴⽦캩枱幥췂復墥拂㘱匭頲曍⑴憥乁</w:t>
      </w:r>
      <w:r>
        <w:rPr/>
        <w:t>⡗</w:t>
      </w:r>
      <w:r>
        <w:rPr/>
        <w:t>녅琨硕㨨湳飂轉싂넬顈㥏䐣쉔㙷纏숩ꇂ畗栰晾㬭쉨潉轎塑斮䤮ㅐ</w:t>
      </w:r>
      <w:r>
        <w:rPr/>
        <w:t>ⲥ</w:t>
      </w:r>
      <w:r>
        <w:rPr/>
        <w:t>쉘슣䵞兗呤䡫ꍵ咘嘨ꆥ䞵恤ㄸ</w:t>
      </w:r>
      <w:r>
        <w:rPr/>
        <w:t>ꦘ⎏</w:t>
      </w:r>
      <w:r>
        <w:rPr/>
        <w:t>塦飂癟灦㊬믂䝫ㄤ</w:t>
      </w:r>
      <w:r>
        <w:rPr/>
        <w:t>ⴲ</w:t>
      </w:r>
      <w:r>
        <w:rPr/>
        <w:t>㒱⪮㋂剙㈪㷂攬厥潹浡䥭숪ね媡㍞</w:t>
      </w:r>
      <w:r>
        <w:rPr/>
        <w:t>Ⱛ</w:t>
      </w:r>
      <w:r>
        <w:rPr/>
        <w:t>녍䔪嫍倸䉸哂㬭⼵焨⨬燂쉶㤽㔳㢣숺숽뭁亩</w:t>
      </w:r>
      <w:r>
        <w:rPr/>
        <w:t>ꤳ⑖</w:t>
      </w:r>
      <w:r>
        <w:rPr/>
        <w:t>晖䄪䘪憣</w:t>
      </w:r>
      <w:r>
        <w:rPr/>
        <w:t>ꤨ</w:t>
      </w:r>
      <w:r>
        <w:rPr/>
        <w:t>숨쌬껂漩䰪歏숴츫슘⍫⩙儳딯䦥圲戸瀱쉭匤⪏䰳暘䍊噤歀䰽숪㍂婀</w:t>
      </w:r>
      <w:r>
        <w:rPr/>
        <w:t>꧂</w:t>
      </w:r>
      <w:r>
        <w:rPr/>
        <w:t>呁䭮忂畍딪ꅲ䀊ㄹ䥆塹桺灆枡浴믎共扮潡꥖숵桔╭顆䔽뽚쉗橫珂歀ꏂꎩ䑸㉕教瑗㝖⪥瓎⏂剺婣뮣䚡帻㉦仂栺硤쉋⑐䁙摨䎣兊</w:t>
      </w:r>
      <w:r>
        <w:rPr/>
        <w:t>ꤱ</w:t>
      </w:r>
      <w:r>
        <w:rPr/>
        <w:t>獍䵸㆏浌亣</w:t>
      </w:r>
      <w:r>
        <w:rPr/>
        <w:t>⡑</w:t>
      </w:r>
      <w:r>
        <w:rPr/>
        <w:t>㕮⍟䴵潍录擂䕱䑢㉅慒⹾煃⸫䰨㡤睉</w:t>
      </w:r>
      <w:r>
        <w:rPr/>
        <w:t>ꤥ⩰</w:t>
      </w:r>
      <w:r>
        <w:rPr/>
        <w:t>슥㄰挰顓繶⩤ま╂繕⒮㠴氬⏂쉳숦㐪嫂硣楖獸㬮癬兔繗㙘塍칖䁬⑗眨ꥫ⹗⫂丸汯쉠䔫典숩⬤㔹繾</w:t>
      </w:r>
      <w:r>
        <w:rPr/>
        <w:t>꧂</w:t>
      </w:r>
      <w:r>
        <w:rPr/>
        <w:t>暣╱☩슡슬쵮╘愩⺣꥚飍迂瑔칅뽹湉顉⍂쉆숣쉚濃榣欥ꆵ剗䔪녱搮猦㕌禮纘ㅣ椪稺⚮ꥩ㥟年쵹䐪</w:t>
      </w:r>
      <w:r>
        <w:rPr/>
        <w:t>ꖵ</w:t>
      </w:r>
      <w:r>
        <w:rPr/>
        <w:t>쉬㝦䁨硪숩⌦堤玱☴㮩䐯䔨睵딸汕槂珂㷂슩쵏兵㭺窥␷妿潦䵁木䞿掏拂侵淂뿂卥숶㧂潶</w:t>
      </w:r>
      <w:r>
        <w:rPr/>
        <w:t>ⵁ⭚</w:t>
      </w:r>
      <w:r>
        <w:rPr/>
        <w:t>䑋ㄹ禥㴲縩栱ꄥ䈰㙢汊⨪쉧⏎㠭䝘⥨㌰び忎癔䢩栥倥꥞</w:t>
      </w:r>
      <w:r>
        <w:rPr/>
        <w:t>Ⳃ</w:t>
      </w:r>
      <w:r>
        <w:rPr/>
        <w:t>欲숤╔㝋癸㜴噊䕖轄彣犿户</w:t>
      </w:r>
      <w:r>
        <w:rPr/>
        <w:t>ⵌ</w:t>
      </w:r>
      <w:r>
        <w:rPr/>
        <w:t>婎歘┬硂♠壂䰵뭒</w:t>
      </w:r>
      <w:r>
        <w:rPr/>
        <w:t>Ⱳ</w:t>
      </w:r>
      <w:r>
        <w:rPr/>
        <w:t>䂏</w:t>
      </w:r>
      <w:r>
        <w:rPr/>
        <w:t>ⱨ</w:t>
      </w:r>
      <w:r>
        <w:rPr/>
        <w:t>侏⹐슏ꅀ컍瀯</w:t>
      </w:r>
      <w:r>
        <w:rPr/>
        <w:t>ⵎ</w:t>
      </w:r>
      <w:r>
        <w:rPr/>
        <w:t>㌨⥄啔숲</w:t>
      </w:r>
      <w:r>
        <w:rPr/>
        <w:t>ⴸ</w:t>
      </w:r>
      <w:r>
        <w:rPr/>
        <w:t>䦱쉑㥅⍄竂剱䉳㬰䍞싂긲⎩㙇楷㵑숮䕴숵⸦爪㜺弪슿䥓㶬쉏悏兗㏂乱楫뇂䐵⑍迂⧂枩㙢⩰檱䥷睗㍰扠㉪乑숮㈴㵎璱㥊債숣扺䂩쉷䍭ㄪ牔䀻呧啃</w:t>
      </w:r>
      <w:r>
        <w:rPr/>
        <w:t>⠵</w:t>
      </w:r>
      <w:r>
        <w:rPr/>
        <w:t>㑌䜭</w:t>
      </w:r>
      <w:r>
        <w:rPr/>
        <w:t>ꥉ</w:t>
      </w:r>
      <w:r>
        <w:rPr/>
        <w:t>爵穣㡮䳂偠瀦湾搴畲㍐硗䣂㪬坄捸䝮礯塋⥈慬캏ꅴ才旂彗偶䪘仂佦䕨䑵ꎱ㵤歂燎⽓係⬷䨩惍撮⨭惂ꥬ迂⌥묥숱⼸穤숨䁢眤㩟쉡㞬恹</w:t>
      </w:r>
      <w:r>
        <w:rPr/>
        <w:t>ꤲ⑤</w:t>
      </w:r>
      <w:r>
        <w:rPr/>
        <w:t>숥쉀愽썙⑴싂숵䦣㞬瑆浓뭚杺怹쉈轺䪩慏䥵촴䵭㗂꥗纩䬮穤ぞ⩁䷂伣痂㡞瑑쉴䭴溣䮣神쉰䧂걟汎参⺘⽱䉪䯃砣搸⹭숷</w:t>
      </w:r>
      <w:r>
        <w:rPr/>
        <w:t>⡣</w:t>
      </w:r>
      <w:r>
        <w:rPr/>
        <w:t>ⴻ</w:t>
      </w:r>
      <w:r>
        <w:rPr/>
        <w:t>瀳䑮払</w:t>
      </w:r>
      <w:r>
        <w:rPr/>
        <w:t>⢵</w:t>
      </w:r>
      <w:r>
        <w:rPr/>
        <w:t>㈹欭䚿䠮☯㘥睈垻ꄭ䙃穏曍桀癣来幗</w:t>
      </w:r>
      <w:r>
        <w:rPr/>
        <w:t>ꤩ</w:t>
      </w:r>
      <w:r>
        <w:rPr/>
        <w:t>㘯㉗搰塚敺묪䠪䪩</w:t>
      </w:r>
      <w:r>
        <w:rPr/>
        <w:t>ꦵ</w:t>
      </w:r>
      <w:r>
        <w:rPr/>
        <w:t>䭄䨤瓂㨺㢵掩땱畫쉫</w:t>
      </w:r>
      <w:r>
        <w:rPr/>
        <w:t>ꥆ</w:t>
      </w:r>
      <w:r>
        <w:rPr/>
        <w:t>眺两</w:t>
      </w:r>
      <w:r>
        <w:rPr/>
        <w:t>ⲩ</w:t>
      </w:r>
      <w:r>
        <w:rPr/>
        <w:t>⻂塐圪쉣ㅊ母⻂䡸⬵火傻捾甤牱㦬塟梿睬㎿㔽摇䠻捏녇松싂幋䠳凃♹숰</w:t>
      </w:r>
      <w:r>
        <w:rPr/>
        <w:t>Ⰺ</w:t>
      </w:r>
      <w:r>
        <w:rPr/>
        <w:t>焴盂斱歞剐㮩⹸愶が☺⍋幐癧</w:t>
      </w:r>
      <w:r>
        <w:rPr/>
        <w:t>ꗂ</w:t>
      </w:r>
      <w:r>
        <w:rPr/>
        <w:t>恑旂⩐쉖㵮㡅〭䤫䔤妮⌦椰⥬瓎⹥ꍥ桏弯쉵劥柂惂</w:t>
      </w:r>
      <w:r>
        <w:rPr/>
        <w:t>ꤵ</w:t>
      </w:r>
      <w:r>
        <w:rPr/>
        <w:t>䂿</w:t>
      </w:r>
      <w:r>
        <w:rPr/>
        <w:t>ⷂ</w:t>
      </w:r>
      <w:r>
        <w:rPr/>
        <w:t>炿㚣䷂痂䡱䵄숽쉏㥤䉢杔</w:t>
      </w:r>
      <w:r>
        <w:rPr/>
        <w:t>⡤</w:t>
      </w:r>
      <w:r>
        <w:rPr/>
        <w:t>슘䉱䵦剟穹汅䙫䅘獫䁬牦䊘㠽縴⍂㟂匯硅䛎䢵</w:t>
      </w:r>
      <w:r>
        <w:rPr/>
        <w:t>ⵃ</w:t>
      </w:r>
      <w:r>
        <w:rPr/>
        <w:t>쉳恫䉹盂䜰ꥹ挪坞䁑䨳녲쏂汚昲쉸쏂楱㍔깳摙㭴쉠깈ꥫㅓ穉⸷儺쉨䈱ꅟ彎⨯䰲쉓啕㭙⹙츹婉숨</w:t>
      </w:r>
      <w:r>
        <w:rPr/>
        <w:t>⣍⌻</w:t>
      </w:r>
      <w:r>
        <w:rPr/>
        <w:t>繭匶夣䕆걠兢</w:t>
      </w:r>
      <w:r>
        <w:rPr/>
        <w:t>⡹</w:t>
      </w:r>
      <w:r>
        <w:rPr/>
        <w:t>쉔あ⼮灞縵쉪슮⧂揂⬩慆䯂弪ꥸ䉋佐势</w:t>
      </w:r>
      <w:r>
        <w:rPr/>
        <w:t>⡁</w:t>
      </w:r>
      <w:r>
        <w:rPr/>
        <w:t>匳㠦㬹位牍</w:t>
      </w:r>
      <w:r>
        <w:rPr/>
        <w:t>⠷</w:t>
      </w:r>
      <w:r>
        <w:rPr/>
        <w:t>쉢狂쉊⹺⽕⨩⽮䨳㑺㉘㑩뭷猭䋂㑬</w:t>
      </w:r>
      <w:r>
        <w:rPr/>
        <w:t>꧂</w:t>
      </w:r>
      <w:r>
        <w:rPr/>
        <w:t>㭱</w:t>
      </w:r>
      <w:r>
        <w:rPr/>
        <w:t>ꕒ</w:t>
      </w:r>
      <w:r>
        <w:rPr/>
        <w:t>슮㙋⮡㕭瑓╢煀싂桸㉏䑤䷂穠晭뽣㧂Ⓜ쉏숤䓍彄䁅㵇숤䖵㥂坪쉢博忂춘쉴</w:t>
      </w:r>
      <w:r>
        <w:rPr/>
        <w:t>ⱡ</w:t>
      </w:r>
      <w:r>
        <w:rPr/>
        <w:t>捗⒘檿묫猴傩㥓頸䕈숵帱⑏嫃</w:t>
      </w:r>
      <w:r>
        <w:rPr/>
        <w:t>⠲</w:t>
      </w:r>
      <w:r>
        <w:rPr/>
        <w:t>傏䱗煐洳⸪䡋畢ꍇ䇂⵨䉷歫▥숩瓍慰ꍱ⑃┺♂</w:t>
      </w:r>
      <w:r>
        <w:rPr/>
        <w:t>ꦣ</w:t>
      </w:r>
      <w:r>
        <w:rPr/>
        <w:t>煞㝒獹武</w:t>
      </w:r>
      <w:r>
        <w:rPr/>
        <w:t>ꥌ</w:t>
      </w:r>
      <w:r>
        <w:rPr/>
        <w:t>戣䨣䉞䩫쉆䕺嘻♳氹瑧쉞ꇂ杲ꥪ㝢椪癊ꥢ걟姂啰へ⚮頴䵷숣挷쉉捤怩猻㚻瑪㐵⍌뭨␦洬캏憏䭗风땞䱱䉏䱙浫汉甲氭獔囂㤦쉣奅倴썷䩭磂숭澮㒘畋㢏坞席㉎璘煉걀恒䕁㵪奎䑌扈</w:t>
      </w:r>
      <w:r>
        <w:rPr/>
        <w:t>ⱍ</w:t>
      </w:r>
      <w:r>
        <w:rPr/>
        <w:t>쉴杄潥㬱䔸⨷轵慉礭焣슮夻㔽ꏎꌲ档伭儳湀朽䈩㣂歭㌶煓硏㵘쉫㝬瀮橸㍖</w:t>
      </w:r>
      <w:r>
        <w:rPr/>
        <w:t>ꔳ</w:t>
      </w:r>
      <w:r>
        <w:rPr/>
        <w:t>中慆䞩憱䙠⩢꥾㵫⌯뼪슩㘲㙩祾㕟債䷃怯擂塁啶⫂뭎㍕⵸깱⩮偹乾痎丸숤嫍穉슻杤쉥猹슏瓂朰⴯哃⌤䩌婄䰺癧䈻特煩竎秂⑑嚵⤮硋洷슘</w:t>
      </w:r>
      <w:r>
        <w:rPr/>
        <w:t>ⵥ</w:t>
      </w:r>
      <w:r>
        <w:rPr/>
        <w:t>䍑⥐卍숻飂㝮⑁硫焽◂㷍䞻幎㈭坾砻户汴塺☽⩉㋂啴垩㠻瘮슡</w:t>
      </w:r>
      <w:r>
        <w:rPr/>
        <w:t>⡗</w:t>
      </w:r>
      <w:r>
        <w:rPr/>
        <w:t>㔪奏슣殘挲甥ざ䕵㘶撩⥧꥔呷乫넴䓂抬轊캬⦩⹮祒ꆩ摋슩迂厩숲쉁⥏믂獉䚣彷쉕䠽</w:t>
      </w:r>
      <w:r>
        <w:rPr/>
        <w:t>ⶥ</w:t>
      </w:r>
      <w:r>
        <w:rPr/>
        <w:t>䅙瘻䥓瑍⯂⩘쉵쵁╌</w:t>
      </w:r>
      <w:r>
        <w:rPr/>
        <w:t>ꥑⵙ</w:t>
      </w:r>
      <w:r>
        <w:rPr/>
        <w:t>숦쉔뿂껂慸䙓楙畱礫癦眳䰵쉂牯⒏祙쉕偑쉊㭴ば唪쉳䑎潏䩠斱䞡⼊㜰灦啂姍</w:t>
      </w:r>
      <w:r>
        <w:rPr/>
        <w:t>ⷃ</w:t>
      </w:r>
      <w:r>
        <w:rPr/>
        <w:t>⻂圦䔮轣䲩偭</w:t>
      </w:r>
      <w:r>
        <w:rPr/>
        <w:t>ꕄ</w:t>
      </w:r>
      <w:r>
        <w:rPr/>
        <w:t>䭐嘹䕏䩯⥕쉅䁄浉䩂䆮ㅁ쉅㗂䗃</w:t>
      </w:r>
      <w:r>
        <w:rPr/>
        <w:t>ⲵ</w:t>
      </w:r>
      <w:r>
        <w:rPr/>
        <w:t>㙊䱆物⥡놩杈払卭启⛂</w:t>
      </w:r>
      <w:r>
        <w:rPr/>
        <w:t>ꕄ</w:t>
      </w:r>
      <w:r>
        <w:rPr/>
        <w:t>儭橆㖬쉚晉쉚⤸쉫뭴題戸磂㕧ꏃ</w:t>
      </w:r>
      <w:r>
        <w:rPr/>
        <w:t>꧂</w:t>
      </w:r>
      <w:r>
        <w:rPr/>
        <w:t>慗廂춱氲䑞넦津ꌵ恑眩깇깴璮⬻浬ㄭ壂㍳攮쵍瘦塍慍⍰〲䊬畟儽╺䝩㬨⥯恒</w:t>
      </w:r>
      <w:r>
        <w:rPr/>
        <w:t>ꥈ</w:t>
      </w:r>
      <w:r>
        <w:rPr/>
        <w:t>婃痂參㭋ㅷ쉑㌷橞쵒쉓떿䏂묲쉙䴷껂⒩匳橭楌칦偃쉾噓爽⮘睉㉅숶撥쉎疿쉌㉡䭠㑖䑋⩢木䡕묦搯䏍穑权䃂习䫂䣂噙㥐㩤唨獦⚿搷쉣娳쉔歾㑭㥁灱╫䙣嘲䁺┵猱㤣呚㨭ヂ䥆摞䜺</w:t>
      </w:r>
      <w:r>
        <w:rPr/>
        <w:t>ꤹ</w:t>
      </w:r>
      <w:r>
        <w:rPr/>
        <w:t>滍啋뾥煷迂ꄶ쉵獓〤</w:t>
      </w:r>
      <w:r>
        <w:rPr/>
        <w:t>ⱕ</w:t>
      </w:r>
      <w:r>
        <w:rPr/>
        <w:t>匹䠶⍭쉨桒亱</w:t>
      </w:r>
      <w:r>
        <w:rPr/>
        <w:t>ꕗ</w:t>
      </w:r>
      <w:r>
        <w:rPr/>
        <w:t>㎩싂氪媱␣숫ㄵ㜴顏ㆿ帹♂〭縲쉑넩뮻뼮佪疣䭤</w:t>
      </w:r>
      <w:r>
        <w:rPr/>
        <w:t>⠤⡉</w:t>
      </w:r>
      <w:r>
        <w:rPr/>
        <w:t>⾣ꅨ뼤㪿⽟㴩썘쉸乎쵶</w:t>
      </w:r>
      <w:r>
        <w:rPr/>
        <w:t>ⴭ</w:t>
      </w:r>
      <w:r>
        <w:rPr/>
        <w:t>⽸⩶䔣</w:t>
      </w:r>
      <w:r>
        <w:rPr/>
        <w:t>⡷</w:t>
      </w:r>
      <w:r>
        <w:rPr/>
        <w:t>뼪癒쉪㨦⨻坫</w:t>
      </w:r>
      <w:r>
        <w:rPr/>
        <w:t>ꕣ</w:t>
      </w:r>
      <w:r>
        <w:rPr/>
        <w:t>싂戤曃⽟ꥣ教쌻涻⹷眩㯂뭴栨㙵㕱㥭兌慩슘뮡숮</w:t>
      </w:r>
      <w:r>
        <w:rPr/>
        <w:t>ⱉ</w:t>
      </w:r>
      <w:r>
        <w:rPr/>
        <w:t>夸믂㢻쉎〦吵⬭辩歳珃杖極⒮习䝢畷愫项滂숬㭊㤫⨹⨷䑑</w:t>
      </w:r>
      <w:r>
        <w:rPr/>
        <w:t>ⶏ</w:t>
      </w:r>
      <w:r>
        <w:rPr/>
        <w:t>䍷顁娪瑨参⴫䁳</w:t>
      </w:r>
      <w:r>
        <w:rPr/>
        <w:t>ⵢ⑭</w:t>
      </w:r>
      <w:r>
        <w:rPr/>
        <w:t>桑䡪슏싂⥹媡숲噕⹡</w:t>
      </w:r>
      <w:r>
        <w:rPr/>
        <w:t>⡡</w:t>
      </w:r>
      <w:r>
        <w:rPr/>
        <w:t>橴ꥷ娣圮쉄깊噲悡⨥晦亵竂拃⭈ㅫ⮬⩾㙒⵴灇㴲䠵硲榏瑈穪䜦녺</w:t>
      </w:r>
      <w:r>
        <w:rPr/>
        <w:t>꤫</w:t>
      </w:r>
      <w:r>
        <w:rPr/>
        <w:t>㥊歳⯍䕡熡쉲轢쉂䂻珂녘㉍䩇㙉欩瑴䕏晷ꄪ柍癖뿂쉟ꍋ嘩绍㠽䙹䭶쌪繐⩕⨵䅴䩫櫂恟䡩⹙⩾䙷곍♗樬秂ꍖ싂㡘</w:t>
      </w:r>
      <w:r>
        <w:rPr/>
        <w:t>ꕯ</w:t>
      </w:r>
      <w:r>
        <w:rPr/>
        <w:t>츭␨坂ꄫ⨻䘪⩟凂㗂☦⑤⍧⏂皱ꅭ쵗眪怦䌰䑇숨썍㭣呵绂癋甯㩤㩁⌯㵁⨱㞘掘ꄩ獲佂禱輭䱪䴻顄쉒⩙樫㨦㩓쉱숹</w:t>
      </w:r>
      <w:r>
        <w:rPr/>
        <w:t>ⵦ</w:t>
      </w:r>
      <w:r>
        <w:rPr/>
        <w:t>掩㥵牞楰唭卾佌獹䭉摬䏂♤싂䮵䆩⦱뭴从垣勂쉡噰朱㑁⭴甦</w:t>
      </w:r>
      <w:r>
        <w:rPr/>
        <w:t>ⱪ</w:t>
      </w:r>
      <w:r>
        <w:rPr/>
        <w:t>桾뇂皿奈ㄮ⬫</w:t>
      </w:r>
      <w:r>
        <w:rPr/>
        <w:t>⡇</w:t>
      </w:r>
      <w:r>
        <w:rPr/>
        <w:t>㘪歙䟂嚥佋津狂晫䵖䵣숷嘽깴娦숸瑊䴪⑟㕆쉁㝁吳</w:t>
      </w:r>
      <w:r>
        <w:rPr/>
        <w:t>Ⳃ⭤</w:t>
      </w:r>
      <w:r>
        <w:rPr/>
        <w:t>务妡汹嗂㣂췂</w:t>
      </w:r>
      <w:r>
        <w:rPr/>
        <w:t>ⲥ</w:t>
      </w:r>
      <w:r>
        <w:rPr/>
        <w:t>츪祕</w:t>
      </w:r>
      <w:r>
        <w:rPr/>
        <w:t>ꕢ</w:t>
      </w:r>
      <w:r>
        <w:rPr/>
        <w:t>䤤渺珃丽桑㓂㵾䌮杭橎䣍䙆㝵걓制枏⹒瑱녁숫䢥頨唊㵾匨⩔⩚ㅇ敱䝷</w:t>
      </w:r>
      <w:r>
        <w:rPr/>
        <w:t>ⱦ</w:t>
      </w:r>
      <w:r>
        <w:rPr/>
        <w:t>彾䪱⩒潆縣ꍊ쉚㷂机療⌺녔偀牑琷村㑙輬汷춬㢩䵺䄦녷㤩䵉䙈㴨♦曂쌣쉭㊩⑳ꍰ䬭䭍넴⥫䄰禬쉧ꅹ쉎䍓㬥슿皮䍦쉲ㄹ⯂䉉䥳䜳佒捵숪㨨⬭潡彠竃曂㣂捃呆撻儣縱種㑅湧</w:t>
      </w:r>
      <w:r>
        <w:rPr/>
        <w:t>꧂⧍</w:t>
      </w:r>
      <w:r>
        <w:rPr/>
        <w:t>癉捰匴姎䭙湨땙牲ㆻ싂쉨</w:t>
      </w:r>
      <w:r>
        <w:rPr/>
        <w:t>ꗂ</w:t>
      </w:r>
      <w:r>
        <w:rPr/>
        <w:t>ꥸ买䥢兂㩙䧂</w:t>
      </w:r>
      <w:r>
        <w:rPr/>
        <w:t>ꔷ</w:t>
      </w:r>
      <w:r>
        <w:rPr/>
        <w:t>摷쉦⪮䐫䎥쉆瑕䑀ㄬ딬婷杨ꍥꍡ╅偾ꎩ⾬</w:t>
      </w:r>
      <w:r>
        <w:rPr/>
        <w:t>ꔴ</w:t>
      </w:r>
      <w:r>
        <w:rPr/>
        <w:t>彃帰琭䠲噘ꥷ甩쉯形懂彣ꥴ〹㵧朰囂娪깓乌奇㍸⫂嘰嗂䌫碩쉦</w:t>
      </w:r>
      <w:r>
        <w:rPr/>
        <w:t>ⱐ</w:t>
      </w:r>
      <w:r>
        <w:rPr/>
        <w:t>⽢䡈礳䙪ⸯ쉊ねꎱ묣쉢嚣䭕</w:t>
      </w:r>
      <w:r>
        <w:rPr/>
        <w:t>Ⳃ</w:t>
      </w:r>
      <w:r>
        <w:rPr/>
        <w:t>쉓䄬㬬扗␽쉊㍓䷂㞮⑙㩱捃⵵恡恅</w:t>
      </w:r>
      <w:r>
        <w:rPr/>
        <w:t>ꤸ</w:t>
      </w:r>
      <w:r>
        <w:rPr/>
        <w:t>ぴ硞顓㥗ꥭ䨮껂슮싂ꥭ슥儮쉒䨱㭺쉁</w:t>
      </w:r>
      <w:r>
        <w:rPr/>
        <w:t>ꥂ</w:t>
      </w:r>
      <w:r>
        <w:rPr/>
        <w:t>睎㩭싂夭㉯㝸縱焯⭭쵁牢</w:t>
      </w:r>
      <w:r>
        <w:rPr/>
        <w:t>ꦿ</w:t>
      </w:r>
      <w:r>
        <w:rPr/>
        <w:t>ꏂ㩈卫毂쉡뗂彙牘㌥睟ꌲ䙉瀸乐啶灬䀬撡䖵䩮漱㘷</w:t>
      </w:r>
      <w:r>
        <w:rPr/>
        <w:t>ⵀ</w:t>
      </w:r>
      <w:r>
        <w:rPr/>
        <w:t>盂桑䥲啙恭噳硷ꍇ㥇딳泂⌭䋂♡쉢</w:t>
      </w:r>
      <w:r>
        <w:rPr/>
        <w:t>ⵡ</w:t>
      </w:r>
      <w:r>
        <w:rPr/>
        <w:t>㖏ꌱ⩠劏婺촷潸焸匦㠱噡均칾㈦뭟䝢煐</w:t>
      </w:r>
      <w:r>
        <w:rPr/>
        <w:t>ⰶ</w:t>
      </w:r>
      <w:r>
        <w:rPr/>
        <w:t>垿⬤쉘캩慁氮浀偩䉊匮折奡奓갪佌䈮仍숵슡</w:t>
      </w:r>
      <w:r>
        <w:rPr/>
        <w:t>ꥂ</w:t>
      </w:r>
      <w:r>
        <w:rPr/>
        <w:t>步♞㉨摯顂</w:t>
      </w:r>
      <w:r>
        <w:rPr/>
        <w:t>ꤣ</w:t>
      </w:r>
      <w:r>
        <w:rPr/>
        <w:t>㚬뽬䨰㙷쉖剎畑䑚⿎䤴촰⽉♣慖懂否쉨壂</w:t>
      </w:r>
      <w:r>
        <w:rPr/>
        <w:t>ꕄ</w:t>
      </w:r>
      <w:r>
        <w:rPr/>
        <w:t>繗싂䖏摰晀숯⥧浆뮵㯂䁢潮⹑匯숪心乎뽷幱쉘</w:t>
      </w:r>
      <w:r>
        <w:rPr/>
        <w:t>⡑</w:t>
      </w:r>
      <w:r>
        <w:rPr/>
        <w:t>쉟숺䘲㡒偷憩췍䇂넱</w:t>
      </w:r>
      <w:r>
        <w:rPr/>
        <w:t>ꦱ</w:t>
      </w:r>
      <w:r>
        <w:rPr/>
        <w:t>爵呪⹊⸽穁㶿</w:t>
      </w:r>
      <w:r>
        <w:rPr/>
        <w:t>⠸</w:t>
      </w:r>
      <w:r>
        <w:rPr/>
        <w:t>ꔲ</w:t>
      </w:r>
      <w:r>
        <w:rPr/>
        <w:t>㑡뾥坖畮㙒嘸態樶㉧ꆩ仂䉏娶꺘䭪䝚숰쉌玏▩⧂⍐徵쎿쉄棂懂㝑䀴䱶츲祲䥶쉬偺</w:t>
      </w:r>
      <w:r>
        <w:rPr/>
        <w:t>⡀</w:t>
      </w:r>
      <w:r>
        <w:rPr/>
        <w:t>䔮</w:t>
      </w:r>
      <w:r>
        <w:rPr/>
        <w:t>ꦱ</w:t>
      </w:r>
      <w:r>
        <w:rPr/>
        <w:t>婅頫㍬迎</w:t>
      </w:r>
      <w:r>
        <w:rPr/>
        <w:t>꧂</w:t>
      </w:r>
      <w:r>
        <w:rPr/>
        <w:t>竍扳숻</w:t>
      </w:r>
      <w:r>
        <w:rPr/>
        <w:t>ꕁ</w:t>
      </w:r>
      <w:r>
        <w:rPr/>
        <w:t>瑹㵾噱㭰灡쉇㴭㩊晥갻栯〯椱歡甥䈣祥磂⥩</w:t>
      </w:r>
      <w:r>
        <w:rPr/>
        <w:t>ꥃ</w:t>
      </w:r>
      <w:r>
        <w:rPr/>
        <w:t>㭳坅䁑㣂쉷네쉌睦啒싂桳칗ꍐ㕈硚泂</w:t>
      </w:r>
      <w:r>
        <w:rPr/>
        <w:t>ꤶ</w:t>
      </w:r>
      <w:r>
        <w:rPr/>
        <w:t>癋常瘻澵☬榮损刬싂㙘ꄤ媮兩浩彔㎏砦</w:t>
      </w:r>
      <w:r>
        <w:rPr/>
        <w:t>ⰸ</w:t>
      </w:r>
      <w:r>
        <w:rPr/>
        <w:t>礨䥫슡뮘厥깄㵄浣淃⧂</w:t>
      </w:r>
      <w:r>
        <w:rPr/>
        <w:t>ꕙ</w:t>
      </w:r>
      <w:r>
        <w:rPr/>
        <w:t>恬⥟楓儴弬㒩쵵䴱䨷怱㘹숬䕦⑮칚拍</w:t>
      </w:r>
      <w:r>
        <w:rPr/>
        <w:t>⡟⬪</w:t>
      </w:r>
      <w:r>
        <w:rPr/>
        <w:t>槂绂飂捏坡活㋂京㵾♡층硣녮䡉</w:t>
      </w:r>
      <w:r>
        <w:rPr/>
        <w:t>⠨</w:t>
      </w:r>
      <w:r>
        <w:rPr/>
        <w:t>卥</w:t>
      </w:r>
      <w:r>
        <w:rPr/>
        <w:t>Ɫ⒥</w:t>
      </w:r>
      <w:r>
        <w:rPr/>
        <w:t>穙㭌䳂⩷癠塑煦䝆ヂ㔹奒轉쉲슘堊슏</w:t>
      </w:r>
      <w:r>
        <w:rPr/>
        <w:t>꧂</w:t>
      </w:r>
      <w:r>
        <w:rPr/>
        <w:t>圦⹙堮뭧瘻떵⨮慙</w:t>
      </w:r>
      <w:r>
        <w:rPr/>
        <w:t>ⴳ</w:t>
      </w:r>
      <w:r>
        <w:rPr/>
        <w:t>忂輴癄⍱汹䃂繹⩫塢숳櫍弲渥穵䥧塔形슬㈪爭䃂칯㕇仂⽭㩦⾿儺쉳쉠쉱슡暩㩗컂湾然佷庱ㅵ</w:t>
      </w:r>
      <w:r>
        <w:rPr/>
        <w:t>⠥</w:t>
      </w:r>
      <w:r>
        <w:rPr/>
        <w:t>䁎秂均劣噏쉚扰䨤䅊䭏䰯啷숪딸꺥橚㡕偉뽩䉯婾秂楪灧묫뽥⨨䅎㏂㍔쉔녀䚬楢颡䪡䤲숯⪱潑쉇ㄥ亮拃愭ㅀ梩깡깤彾歫┰牠䬩⹌㘪쉎䙚濎盃⩐繡싂⪣橊⩧䁸㈹▥䵄슿㘪䚮䱾堩牤晶䩄♆㵃䣍幩穘캥쎩</w:t>
      </w:r>
      <w:r>
        <w:rPr/>
        <w:t>ⵙ</w:t>
      </w:r>
      <w:r>
        <w:rPr/>
        <w:t>彉</w:t>
      </w:r>
      <w:r>
        <w:rPr/>
        <w:t>⠱</w:t>
      </w:r>
      <w:r>
        <w:rPr/>
        <w:t>츨儦ꍙ쉎ꌱ竃潨湆繟啦煥</w:t>
      </w:r>
      <w:r>
        <w:rPr/>
        <w:t>⠲</w:t>
      </w:r>
      <w:r>
        <w:rPr/>
        <w:t>䉟佲㑏㎻⎘搮仂沿쉆䭚绂卙牋⒬橪</w:t>
      </w:r>
      <w:r>
        <w:rPr/>
        <w:t>ⴣ</w:t>
      </w:r>
      <w:r>
        <w:rPr/>
        <w:t>湩泍檿⨺朲치斿倶뮬쉴汕佘딩暥쉂㩮뭙浑춵漭娦䗂</w:t>
      </w:r>
      <w:r>
        <w:rPr/>
        <w:t>ꔱ</w:t>
      </w:r>
      <w:r>
        <w:rPr/>
        <w:t>㈦總</w:t>
      </w:r>
      <w:r>
        <w:rPr/>
        <w:t>⡭</w:t>
      </w:r>
      <w:r>
        <w:rPr/>
        <w:t>扆䉏禥</w:t>
      </w:r>
      <w:r>
        <w:rPr/>
        <w:t>ꕾ</w:t>
      </w:r>
      <w:r>
        <w:rPr/>
        <w:t>숫㘦之䕺杆땟䙵歠쉦䴮畮⍃</w:t>
      </w:r>
      <w:r>
        <w:rPr/>
        <w:t>ⱇ</w:t>
      </w:r>
      <w:r>
        <w:rPr/>
        <w:t>䪩桳숶悬⬪徵⪩믍徬框桷牓參睳▻䍹㘳挷</w:t>
      </w:r>
      <w:r>
        <w:rPr/>
        <w:t>ꤥ</w:t>
      </w:r>
      <w:r>
        <w:rPr/>
        <w:t>䕁</w:t>
      </w:r>
      <w:r>
        <w:rPr/>
        <w:t>ꤨ</w:t>
      </w:r>
      <w:r>
        <w:rPr/>
        <w:t>软敗㴷乫┶㩚佖姂ꅟ卫摊䥶⦱栵敯繙⹬乤璵〻䭯敦䟃瓂㕳椨쉆禘㝥㉲伯㍨媩昷⫂氳䙵员ꎡ⥞㧂搥桞쉄⩰殱䠵㙉촳</w:t>
      </w:r>
      <w:r>
        <w:rPr/>
        <w:t>ꕖ</w:t>
      </w:r>
      <w:r>
        <w:rPr/>
        <w:t>뿂ꄱ㙄睖娰䱎堷暣⫂⫂䅾숬⫂頥뼪橦㈵椵⒘</w:t>
      </w:r>
      <w:r>
        <w:rPr/>
        <w:t>ꔪ</w:t>
      </w:r>
      <w:r>
        <w:rPr/>
        <w:t>湡夷娰瓍</w:t>
      </w:r>
      <w:r>
        <w:rPr/>
        <w:t>ꥎ</w:t>
      </w:r>
      <w:r>
        <w:rPr/>
        <w:t>槂払䱳</w:t>
      </w:r>
      <w:r>
        <w:rPr/>
        <w:t>⡨</w:t>
      </w:r>
      <w:r>
        <w:rPr/>
        <w:t>쉓ꆣ㤽皵卺䳂⭎촮䵲帱嗍其潺摧瑶㘹睕汸摫㕋潳㝬顀䘺</w:t>
      </w:r>
      <w:r>
        <w:rPr/>
        <w:t>ꕄ</w:t>
      </w:r>
      <w:r>
        <w:rPr/>
        <w:t>睵뇂ꥪ</w:t>
      </w:r>
      <w:r>
        <w:rPr/>
        <w:t>ꥉ</w:t>
      </w:r>
      <w:r>
        <w:rPr/>
        <w:t>彮</w:t>
      </w:r>
      <w:r>
        <w:rPr/>
        <w:t>ꕫ</w:t>
      </w:r>
      <w:r>
        <w:rPr/>
        <w:t>渻⶿卡杯㴥璩砷匪䌽澣顟敇</w:t>
      </w:r>
      <w:r>
        <w:rPr/>
        <w:t>ⴶ</w:t>
      </w:r>
      <w:r>
        <w:rPr/>
        <w:t>辏椽懎䍹癑쉑儸ꍆㅇ⧂쉊ご塀쉙숭넭㷂仃䝴䥠坞祏搩楴</w:t>
      </w:r>
      <w:r>
        <w:rPr/>
        <w:t>ꦿ</w:t>
      </w:r>
      <w:r>
        <w:rPr/>
        <w:t>凃뽷卹쉙嚡侻幢汨殥䀴⽇䡈轧숤⨰攷슡䥅歵⑂杏쉭쉲啒挶幍곂쉸⥬搶秂䱃숷뽰숺ㅖ晾䕀㎻杫畕䫍凂炩</w:t>
      </w:r>
      <w:r>
        <w:rPr/>
        <w:t>ⱺ</w:t>
      </w:r>
      <w:r>
        <w:rPr/>
        <w:t>㑏䉆㍫쉲塺춏彶䕅</w:t>
      </w:r>
      <w:r>
        <w:rPr/>
        <w:t>Ⳃ</w:t>
      </w:r>
      <w:r>
        <w:rPr/>
        <w:t>顉슻㕃겡䵇捚␶쵬⦣曂喬⨹稺㄰頶⵨皱⩅⏂㐸湡䡸㙰䩶䅹⿂䂿幰榻㙚걌</w:t>
      </w:r>
      <w:r>
        <w:rPr/>
        <w:t>⡈</w:t>
      </w:r>
      <w:r>
        <w:rPr/>
        <w:t>欩㓂坟䧂佘㥗</w:t>
      </w:r>
      <w:r>
        <w:rPr/>
        <w:t>⡂</w:t>
      </w:r>
      <w:r>
        <w:rPr/>
        <w:t>䑸⩣</w:t>
      </w:r>
      <w:r>
        <w:rPr/>
        <w:t>ꥈ</w:t>
      </w:r>
      <w:r>
        <w:rPr/>
        <w:t>⡓</w:t>
      </w:r>
      <w:r>
        <w:rPr/>
        <w:t>䥀癡뾩丷䦡䤱ꍰ稻掏쉓묳䑂⥶伸쉠繐攻</w:t>
      </w:r>
      <w:r>
        <w:rPr/>
        <w:t>ꔽ</w:t>
      </w:r>
      <w:r>
        <w:rPr/>
        <w:t>灂㎣竍楩扥䛃</w:t>
      </w:r>
      <w:r>
        <w:rPr/>
        <w:t>ⶱ</w:t>
      </w:r>
      <w:r>
        <w:rPr/>
        <w:t>堺睊⸷癠⬵庩숮㐨轳嘊輭㭪琣捇딴㍥坲쉁囂係离囂싂쉨橾⼭擎偘哂牏깰싂⎿拂䵣쉊䨽余楶杷塤㥪椮칆싂숸嗃싂⭊</w:t>
      </w:r>
      <w:r>
        <w:rPr/>
        <w:t>꧂</w:t>
      </w:r>
      <w:r>
        <w:rPr/>
        <w:t>楰医敘싂奁眦⵳뽐⑔㓂瘻稭斮昰⍃숰䁍婑쵓ꥠ</w:t>
      </w:r>
      <w:r>
        <w:rPr/>
        <w:t>ꗂ</w:t>
      </w:r>
      <w:r>
        <w:rPr/>
        <w:t>奆汰⬥⏎磂뼣┣숤恁彠䭇</w:t>
      </w:r>
      <w:r>
        <w:rPr/>
        <w:t>⢬</w:t>
      </w:r>
      <w:r>
        <w:rPr/>
        <w:t>愪ꥥ剌㥏䌯䄲潙ꥴ愹睠숰抩䨨䁾⽠䴱</w:t>
      </w:r>
      <w:r>
        <w:rPr/>
        <w:t>ꥁ</w:t>
      </w:r>
      <w:r>
        <w:rPr/>
        <w:t>䱪뭖⪿灄智圽㵩祧䛂숬懂债䍕땑딲</w:t>
      </w:r>
      <w:r>
        <w:rPr/>
        <w:t>⡟</w:t>
      </w:r>
      <w:r>
        <w:rPr/>
        <w:t>쉵硉츹⍈墵⤦</w:t>
      </w:r>
      <w:r>
        <w:rPr/>
        <w:t>ⱉ</w:t>
      </w:r>
      <w:r>
        <w:rPr/>
        <w:t>ꍙ⭓Ⓝ♟戤걏樬슘儤쉭ꥢ瀲</w:t>
      </w:r>
      <w:r>
        <w:rPr/>
        <w:t>ꔬ</w:t>
      </w:r>
      <w:r>
        <w:rPr/>
        <w:t>湨畤惂숴</w:t>
      </w:r>
      <w:r>
        <w:rPr/>
        <w:t>ꦩ</w:t>
      </w:r>
      <w:r>
        <w:rPr/>
        <w:t>䮿惂떵䤻䡙슬싂灢燃㈷숤䱕禘亿梣惂䋂兺䕣甤〉뮥硑깩䭆녩摂␯⩅砳頲䙖ꌥ滂䴵⚿썩䥥㍈擃呃␽</w:t>
      </w:r>
      <w:r>
        <w:rPr/>
        <w:t>ꕴ</w:t>
      </w:r>
      <w:r>
        <w:rPr/>
        <w:t>礲奏쉥䆘轥㩅彶㛃쉀扆怣橧揂쉷䥚汩摠䨪呩ꅞ긤擎♨别⴨㉊䭍◂嘴䚡杍㝒䎩奒喵䲿ㄻ晨⼲ⸯ쉏䵔橃䔵䄭僎浵⍓㕗恖佷卬ꍁ潗卾䈩颱縰呈轨ꎱ㨤あ䝊䪥獅┵轡㨤㕓瞩稱ꅴ</w:t>
      </w:r>
      <w:r>
        <w:rPr/>
        <w:t>꧂</w:t>
      </w:r>
      <w:r>
        <w:rPr/>
        <w:t>坈䯂⮣쉧䀤䨨剂欣瓎汃浉杁吹䌽ㅫꥨ☯灩㩓搣쉔圪㬦䙡⹡⥇♡숸䥺娪浐ꇂ깦⍂稻☴硩先䙀硢㕟⍮䡐䝾갥汩换秂楗䡙䇂牡㞮䔪ꆱ朣兴嚣슱洮甽⩍칯◃洳⤯唽煠妵顂㬬斩┬㜬</w:t>
      </w:r>
      <w:r>
        <w:rPr/>
        <w:t>꧂</w:t>
      </w:r>
      <w:r>
        <w:rPr/>
        <w:t>欬㪥</w:t>
      </w:r>
      <w:r>
        <w:rPr/>
        <w:t>ⶥ</w:t>
      </w:r>
      <w:r>
        <w:rPr/>
        <w:t>䕤䙨쉳쉚奎슥堥惃㗂漸顁㍫椽㭸싂䌩す改煨뗂싍汒녍杗㍭泂䚻嚏恌⩈債毂칓噠嚥体꤮䄪㔹촤㮩泂뇂兦刹䱌</w:t>
      </w:r>
      <w:r>
        <w:rPr/>
        <w:t>ⶵ</w:t>
      </w:r>
      <w:r>
        <w:rPr/>
        <w:t>ꍥ䭞怬櫂祊慫ㄸ䉍晒畵</w:t>
      </w:r>
      <w:r>
        <w:rPr/>
        <w:t>⡘</w:t>
      </w:r>
      <w:r>
        <w:rPr/>
        <w:t>轈扨⤻䪩矂䥆䔲漮䤽畯㔤轀슬⥌㩯㉉⪥摢☣撬䩳偷쉯㣎碻琻땱쉧㡄勂㬵噍畳⴪슱烂⨱祟癫㝍싂ヂ䅱伶</w:t>
      </w:r>
      <w:r>
        <w:rPr/>
        <w:t>ⵏ</w:t>
      </w:r>
      <w:r>
        <w:rPr/>
        <w:t>뽃쉭盂ㄻ奄琬煄滂䔳摌꥖㜪╠砹땸报淎恉僂珂攬摪朰╴䷃쉣⽆椦桉娪䰤뇂穴塓春浇문㩆毂煀䉪䠥믃䔱쉗䴫뼯</w:t>
      </w:r>
      <w:r>
        <w:rPr/>
        <w:t>⡘</w:t>
      </w:r>
      <w:r>
        <w:rPr/>
        <w:t>쉣䀹⩸婡숰숫쉳烍祵</w:t>
      </w:r>
      <w:r>
        <w:rPr/>
        <w:t>ꦣ</w:t>
      </w:r>
      <w:r>
        <w:rPr/>
        <w:t>㖮塆⨮㘮䉸깷㭸婈津쉎뾿搮⼭ꥰ弪⩅歈㡌⸷㙞䁇洰쉖⌭㬊浗㊣쉠⨵䕗㉉㕳桵恘ꍹ㍤쉳긴璵浮癁田</w:t>
      </w:r>
      <w:r>
        <w:rPr/>
        <w:t>ꕨ</w:t>
      </w:r>
      <w:r>
        <w:rPr/>
        <w:t>캱眵単漨싎徥樻噢眳捫䮮槂⌵㝒칵参</w:t>
      </w:r>
      <w:r>
        <w:rPr/>
        <w:t>ꕄ</w:t>
      </w:r>
      <w:r>
        <w:rPr/>
        <w:t>猦穓⚥濂␩漷⼣⤯歇䉙眽숪⵲ꏃ숳</w:t>
      </w:r>
      <w:r>
        <w:rPr/>
        <w:t>Ⳃ⩪</w:t>
      </w:r>
      <w:r>
        <w:rPr/>
        <w:t>塹Ⓜ</w:t>
      </w:r>
      <w:r>
        <w:rPr/>
        <w:t>ꕵ</w:t>
      </w:r>
      <w:r>
        <w:rPr/>
        <w:t>䕭獲㊮㭊牍썇啃䄵슩楘瑰六京䀫恴汃</w:t>
      </w:r>
      <w:r>
        <w:rPr/>
        <w:t>ꕾꕕ</w:t>
      </w:r>
      <w:r>
        <w:rPr/>
        <w:t>싃縦걙쉶숺노昳礻쉱</w:t>
      </w:r>
      <w:r>
        <w:rPr/>
        <w:t>Ⱟ</w:t>
      </w:r>
      <w:r>
        <w:rPr/>
        <w:t>媩婕冿捁䩣㢥⑀婤ㄯ畄캩漺繅긣⑲呖㙸挦弬示숱匰</w:t>
      </w:r>
      <w:r>
        <w:rPr/>
        <w:t>Ⱝ</w:t>
      </w:r>
      <w:r>
        <w:rPr/>
        <w:t>轈䙭橊灊㩖瑒딵쉪剃恕</w:t>
      </w:r>
      <w:r>
        <w:rPr/>
        <w:t>ꗂ</w:t>
      </w:r>
      <w:r>
        <w:rPr/>
        <w:t>奴䰦캵칂爣匨䅈</w:t>
      </w:r>
      <w:r>
        <w:rPr/>
        <w:t>ⱡ</w:t>
      </w:r>
      <w:r>
        <w:rPr/>
        <w:t>ꌪ㚘쉅埂毂恾恌堶䐪䈰彧</w:t>
      </w:r>
      <w:r>
        <w:rPr/>
        <w:t>ⶣ</w:t>
      </w:r>
      <w:r>
        <w:rPr/>
        <w:t>劏坈啖煷쉘㛂繋の䨭䙾슘䁇ꌵ㙖쉆▩</w:t>
      </w:r>
      <w:r>
        <w:rPr/>
        <w:t>ꥀ</w:t>
      </w:r>
      <w:r>
        <w:rPr/>
        <w:t>体㕐濂</w:t>
      </w:r>
      <w:r>
        <w:rPr/>
        <w:t>ⵓ</w:t>
      </w:r>
      <w:r>
        <w:rPr/>
        <w:t>쉚걂珂妥瀹㠪剪쉮䌸묫䐹♕쉯</w:t>
      </w:r>
      <w:r>
        <w:rPr/>
        <w:t>ꔷ</w:t>
      </w:r>
      <w:r>
        <w:rPr/>
        <w:t>榥倲쉓㌰撩慸㡆쉣䩢䀯幰唣䵗橬〉䅞㡂쉇쉣殡牠㍕㚱믎㕸┶䭙쉣个慎熩⧂</w:t>
      </w:r>
      <w:r>
        <w:rPr/>
        <w:t>⠰</w:t>
      </w:r>
      <w:r>
        <w:rPr/>
        <w:t>㝐圦乩晐噠卥⩕恱</w:t>
      </w:r>
      <w:r>
        <w:rPr/>
        <w:t>ⵦ</w:t>
      </w:r>
      <w:r>
        <w:rPr/>
        <w:t>旂䉏숸敵㥟玵丱㩣㈪㗂⯂김侩녥穉債㛂牟䩇䥎爭쉥깋吱䑓椳䉥強쉎吭넲㍐䩈꺡杍䯂灲着慌䧂ぱ慥咻⩆㠯瞿䄥牲⹤穚捨쉲㥣걑年呆浃柎ꎩ硴</w:t>
      </w:r>
      <w:r>
        <w:rPr/>
        <w:t>ꕸ</w:t>
      </w:r>
      <w:r>
        <w:rPr/>
        <w:t>숱ㅔ勂습䈳故쉪桢</w:t>
      </w:r>
      <w:r>
        <w:rPr/>
        <w:t>ꥐ</w:t>
      </w:r>
      <w:r>
        <w:rPr/>
        <w:t>轹⩆ꅒ䱅杚娱쉬㩯䆿唺杷㣃猩彷뽏㉒쉄爽䬺敖⎻싂숩㔲檵䤺䮏婨䜵畴쉟弥묣䥣싂弫倥武奊唳兘煶믍⭱癮帲拃捋幤楎녺싃卹⍊捄깐丰䨮♊</w:t>
      </w:r>
      <w:r>
        <w:rPr/>
        <w:t>ⷂ</w:t>
      </w:r>
      <w:r>
        <w:rPr/>
        <w:t>䃂匳⌶汭쏂轂楱⑷ぬ䁊땢搣兯</w:t>
      </w:r>
      <w:r>
        <w:rPr/>
        <w:t>ꤤ</w:t>
      </w:r>
      <w:r>
        <w:rPr/>
        <w:t>䜪쉇噭䂿쉲䉏䑑熩⼸橤䩱穸框┥ぴ祩ㆿ쉫㤳ざ㈷쉉⵹쉬⹟걘쉱牁④坏뗂긥婥㍯⫂㪿䞻獅ꥺ슻御㴰쉋䭤獶숯椩뿂쎵槂䜸⾬䩑㧂椴淎港</w:t>
      </w:r>
      <w:r>
        <w:rPr/>
        <w:t>ⱥ</w:t>
      </w:r>
      <w:r>
        <w:rPr/>
        <w:t>ꍞ敁땷揂䝀⩑싂慾ꇂ熩愯숣塙摀ㅓ⪩⩟揂㭾曂杏㥺㦡⵶犏㙵〷噭쵀ꅒ瑮츦쉏♀卓䶵敉楔</w:t>
      </w:r>
      <w:r>
        <w:rPr/>
        <w:t>ꥍ⍵⍹</w:t>
      </w:r>
      <w:r>
        <w:rPr/>
        <w:t>ぷ</w:t>
      </w:r>
      <w:r>
        <w:rPr/>
        <w:t>ⴱ</w:t>
      </w:r>
      <w:r>
        <w:rPr/>
        <w:t>쉵挷木슏⩔䭍걺两瀵䑲㊥百㶏瘯㫂䔶娪쏂</w:t>
      </w:r>
      <w:r>
        <w:rPr/>
        <w:t>⡮⹐</w:t>
      </w:r>
      <w:r>
        <w:rPr/>
        <w:t>ꕤ</w:t>
      </w:r>
      <w:r>
        <w:rPr/>
        <w:t>噴䍚扭㥒娻僂瘰珂</w:t>
      </w:r>
      <w:r>
        <w:rPr/>
        <w:t>ꥊ</w:t>
      </w:r>
      <w:r>
        <w:rPr/>
        <w:t>걚汭䥾䷎恓䋂㈪猲爰䈦♇瞩甫㖬〈墿⏂狂⹈䬵滎䫂堊夹</w:t>
      </w:r>
      <w:r>
        <w:rPr/>
        <w:t>ꦩ</w:t>
      </w:r>
      <w:r>
        <w:rPr/>
        <w:t>䨫绂悱썮縬橋㔴ꌤ䬽䅸♫⤪去畖쉫숯</w:t>
      </w:r>
      <w:r>
        <w:rPr/>
        <w:t>ⱀ</w:t>
      </w:r>
      <w:r>
        <w:rPr/>
        <w:t>癌㓎硖䄩顶栬卌礬깈촴擂剶㡊슩䨱䊣</w:t>
      </w:r>
      <w:r>
        <w:rPr/>
        <w:t>⠵</w:t>
      </w:r>
      <w:r>
        <w:rPr/>
        <w:t>䬴獱㨴뽗쉎珂㘭슩䬰䡧湞숭⥐뭟⺘束뽪䕐楺췍浫㡐䩃뽧떮䊩湄㬲繦挳強⵹⹬ꅭ瑱欦匫㬷뽉⹆ꄩ䯍㩥䱢轔㉺䌤싍㜬接䅒䀵㭂䣂癘⨫ꄨ숺䳍恴偔摂쏂꥔땕㥋⦘뭃ꍊ杏烂㓂쉆쉋歧䔣っ䉍슻㉟樽㈸䧂䐲⽂䁊☥氻썣▘쉤┨┯幧䔱奓⹅嘰ꅖ</w:t>
      </w:r>
      <w:r>
        <w:rPr/>
        <w:t>⡦</w:t>
      </w:r>
      <w:r>
        <w:rPr/>
        <w:t>じ彠</w:t>
      </w:r>
      <w:r>
        <w:rPr/>
        <w:t>⣂</w:t>
      </w:r>
      <w:r>
        <w:rPr/>
        <w:t>㔱颡쉄</w:t>
      </w:r>
      <w:r>
        <w:rPr/>
        <w:t>ꔩ</w:t>
      </w:r>
      <w:r>
        <w:rPr/>
        <w:t>捃噄呐桀네桴含꥞徣卙琶䴴깣扃啞뾱䥞町쉥敄⸤췂殡䗂牘䩶䵞瘵뽅썤児砰媻歊㑥㌵憏氲睹⤽썟瘩⎿佪憮漲쌨㡳桡㧂䗎癯乕걯⥮쵷䷂暥㈬辡기䟎辱䜷⹐珍갲㤥䙎싂㉚쉍㑚潦쵒ㆩ⍣䫂礸漲恚繴뽥揂禮☽䴯滍⩲</w:t>
      </w:r>
      <w:r>
        <w:rPr/>
        <w:t>ꕱ▥⍱ꥊ</w:t>
      </w:r>
      <w:r>
        <w:rPr/>
        <w:t>恘땓祮漦╓䡊⸶䜱츷㒵橔繰㕋穖吮䉴復摂縭쉁</w:t>
      </w:r>
      <w:r>
        <w:rPr/>
        <w:t>ꔲ</w:t>
      </w:r>
      <w:r>
        <w:rPr/>
        <w:t>堷勃坬썠滃</w:t>
      </w:r>
      <w:r>
        <w:rPr/>
        <w:t>ꗂ⹥</w:t>
      </w:r>
      <w:r>
        <w:rPr/>
        <w:t>䄶싂㙳兔湠쉪汃癇䥎䵾辥☯塀硺輦⼨穃㯂녞橣ꇂ刯䜤牫썚彦瑾⫂牷斘嘵㒩甯偹瑊坮⬶晹싃ꄩ슩䋍䝱幧浊ꅂ㶘㥩收垩⍡㖘㍟澘쉑</w:t>
      </w:r>
      <w:r>
        <w:rPr/>
        <w:t>ꕹ</w:t>
      </w:r>
      <w:r>
        <w:rPr/>
        <w:t>乣䉖䱉╨⪩げ婣唬乍숳歏⑰◂䱾〵噦뽬橱㛍乬嫂哂娦ꄷ슏㩆숺䝮湏䩷斏ㅣ穚䆏濃⮬丮烂昫楀柂㍦⭧びꍚ슬眣⩴</w:t>
      </w:r>
      <w:r>
        <w:rPr/>
        <w:t>ꤤ</w:t>
      </w:r>
      <w:r>
        <w:rPr/>
        <w:t>㔮秂䥋⨴뽘歔땩쉍忍犬噋摹啵执䫂㝫䁲轙廂汢</w:t>
      </w:r>
      <w:r>
        <w:rPr/>
        <w:t>⢵</w:t>
      </w:r>
      <w:r>
        <w:rPr/>
        <w:t>幀녟獬攦쉹偣䯂걎㭲䍋埂⽯硑㙦畒涘숦㪬䦥⽁擂捪</w:t>
      </w:r>
      <w:r>
        <w:rPr/>
        <w:t>ⶏ</w:t>
      </w:r>
      <w:r>
        <w:rPr/>
        <w:t>攫䊡⥊㑺썚</w:t>
      </w:r>
      <w:r>
        <w:rPr/>
        <w:t>ⵗ</w:t>
      </w:r>
      <w:r>
        <w:rPr/>
        <w:t>뾻硾</w:t>
      </w:r>
      <w:r>
        <w:rPr/>
        <w:t>⣂⯂</w:t>
      </w:r>
      <w:r>
        <w:rPr/>
        <w:t>㥕㎡딵䭨硇䘮刨穱⹞䊘䤪칄奴쉤婥捕쵶卺䣍갪⏂䡗䝡呣☣墩焪眰煩䷂뽑绂帪숭喥捠╉塉强撵䰲칎쉾瀪婺槂昸썙炩㍠凂䉗轈</w:t>
      </w:r>
      <w:r>
        <w:rPr/>
        <w:t>ꤪ</w:t>
      </w:r>
      <w:r>
        <w:rPr/>
        <w:t>⽴斘剰⍭滍䕦掵⩆⽀㒿␯䡈䅁娣㵸猽敥朴唰㝨㖿楳㌱案䩯母㯂塥깂믂숹噑⍰㕥愊偟숸檮厬⩓䕕睳偷曂佷慨㇂繓卺優䩥淂橌㶘㭐䔣⏂妬╘煮</w:t>
      </w:r>
      <w:r>
        <w:rPr/>
        <w:t>ⲻ</w:t>
      </w:r>
      <w:r>
        <w:rPr/>
        <w:t>䶡呑洩㥘彦</w:t>
      </w:r>
      <w:r>
        <w:rPr/>
        <w:t>ⱗ</w:t>
      </w:r>
      <w:r>
        <w:rPr/>
        <w:t>㭩</w:t>
      </w:r>
      <w:r>
        <w:rPr/>
        <w:t>⣂</w:t>
      </w:r>
      <w:r>
        <w:rPr/>
        <w:t>㮡潏淎⑳穌と쉾丮溿然亡㩪皏喩栲瀪䁯䖡䜷ヂ噹湕쉵晊繗縻떡쉬</w:t>
      </w:r>
      <w:r>
        <w:rPr/>
        <w:t>ⱨ</w:t>
      </w:r>
      <w:r>
        <w:rPr/>
        <w:t>㧍〹䕌噓兩䂡䜰熵㡠㨳纵顅塷ꄰ朻弶</w:t>
      </w:r>
      <w:r>
        <w:rPr/>
        <w:t>ꖏ</w:t>
      </w:r>
      <w:r>
        <w:rPr/>
        <w:t>싂䥢㴭⥂㙅숹掩☯♨圳畷ꍘ咻殡ꍟ兑쉈呬噄</w:t>
      </w:r>
      <w:r>
        <w:rPr/>
        <w:t>Ⲯ</w:t>
      </w:r>
      <w:r>
        <w:rPr/>
        <w:t>㕕剂⬣䱚填㭈ㆩ㑷</w:t>
      </w:r>
      <w:r>
        <w:rPr/>
        <w:t>ꤰ</w:t>
      </w:r>
      <w:r>
        <w:rPr/>
        <w:t>嘽숩頴㘰田㖏♪䙷竎䨰쉘帴䦣촪渴䥪䅘쉧䱍㙔㴮䝺彠</w:t>
      </w:r>
      <w:r>
        <w:rPr/>
        <w:t>ⵔ</w:t>
      </w:r>
      <w:r>
        <w:rPr/>
        <w:t>畓쌻喿䓂</w:t>
      </w:r>
      <w:r>
        <w:rPr/>
        <w:t>ꕔ</w:t>
      </w:r>
      <w:r>
        <w:rPr/>
        <w:t>싂偞썗⿎㉸珂僎녍쉂싂儰䄳䡠䀥쉏橄䤹㙶⻃䝍繉쉰橖咮獅건䰸冩</w:t>
      </w:r>
      <w:r>
        <w:rPr/>
        <w:t>ꤤ⨤</w:t>
      </w:r>
      <w:r>
        <w:rPr/>
        <w:t>숣䅣磂㑖䍩弩ヂ乀긽</w:t>
      </w:r>
      <w:r>
        <w:rPr/>
        <w:t>꧂</w:t>
      </w:r>
      <w:r>
        <w:rPr/>
        <w:t>竂슣澻䕊걬浂⑈橰橳䐽</w:t>
      </w:r>
      <w:r>
        <w:rPr/>
        <w:t>Ⱚ</w:t>
      </w:r>
      <w:r>
        <w:rPr/>
        <w:t>殩嫃䫂䓂䕦慴碣匥딮숷奒⺏婥婭쵳</w:t>
      </w:r>
      <w:r>
        <w:rPr/>
        <w:t>ⴴ</w:t>
      </w:r>
      <w:r>
        <w:rPr/>
        <w:t>瑫咩ꌮ恺䝊</w:t>
      </w:r>
      <w:r>
        <w:rPr/>
        <w:t>꥟</w:t>
      </w:r>
      <w:r>
        <w:rPr/>
        <w:t>痂</w:t>
      </w:r>
      <w:r>
        <w:rPr/>
        <w:t>ꕕ</w:t>
      </w:r>
      <w:r>
        <w:rPr/>
        <w:t>ㅲ숪⥾쉖㥆㦬央⥸碣唸䍮⵬烂㥌숮⯃墮겿䃂쵣</w:t>
      </w:r>
      <w:r>
        <w:rPr/>
        <w:t>ꕅ</w:t>
      </w:r>
      <w:r>
        <w:rPr/>
        <w:t>桟牧拂</w:t>
      </w:r>
      <w:r>
        <w:rPr/>
        <w:t>ⴣ</w:t>
      </w:r>
      <w:r>
        <w:rPr/>
        <w:t>㙩䪩⯂棂䌷仂桰截䨻㉢惎徵帺쵀</w:t>
      </w:r>
      <w:r>
        <w:rPr/>
        <w:t>Ⱬ</w:t>
      </w:r>
      <w:r>
        <w:rPr/>
        <w:t>炏䈩䵌噤캡呎剆奂柍灃쉉땆昫숸㡅ꥦ</w:t>
      </w:r>
      <w:r>
        <w:rPr/>
        <w:t>ꥂ</w:t>
      </w:r>
      <w:r>
        <w:rPr/>
        <w:t>뗂㎡睏⑓匩係䇂牎坁梡쉞⨩䌣⹵垘䴪⚩穟䭱</w:t>
      </w:r>
      <w:r>
        <w:rPr/>
        <w:t>ꗂ</w:t>
      </w:r>
      <w:r>
        <w:rPr/>
        <w:t>뮩䴣⌦싂숽橳⥎⌹欪着⵾殮䁤湖琥ㅯ佰갹싂礱㡟칤桡繷捅幂嚏硱旎琬녮숮◂乤땩</w:t>
      </w:r>
      <w:r>
        <w:rPr/>
        <w:t>ꦮ⹵⵺</w:t>
      </w:r>
      <w:r>
        <w:rPr/>
        <w:t>啴슘뇂偗⹙充♙㭄䃂</w:t>
      </w:r>
      <w:r>
        <w:rPr/>
        <w:t>ꤵ</w:t>
      </w:r>
      <w:r>
        <w:rPr/>
        <w:t>睁㠷捺䡦轣䔫쉦朸扎㝧썂橂樴摴徻噞樨恊䠤䙺窻垣穄升슱</w:t>
      </w:r>
      <w:r>
        <w:rPr/>
        <w:t>ꕊꥏ</w:t>
      </w:r>
      <w:r>
        <w:rPr/>
        <w:t>㥫渴䗂</w:t>
      </w:r>
      <w:r>
        <w:rPr/>
        <w:t>ⰶ</w:t>
      </w:r>
      <w:r>
        <w:rPr/>
        <w:t>ꆵ喬슻䧂㍃擂㤱䄥㥁硔眤㴽楸믂幱㈲⑶ꌥ頩쉰氣乨숥䙹⭺ꥦ卭惂じ쉾</w:t>
      </w:r>
      <w:r>
        <w:rPr/>
        <w:t>꧂⵪</w:t>
      </w:r>
      <w:r>
        <w:rPr/>
        <w:t>煵쉞</w:t>
      </w:r>
      <w:r>
        <w:rPr/>
        <w:t>ꥒ</w:t>
      </w:r>
      <w:r>
        <w:rPr/>
        <w:t>땺ꄬ兲歰쉂伪ꅑ恏</w:t>
      </w:r>
      <w:r>
        <w:rPr/>
        <w:t>ꕂ</w:t>
      </w:r>
      <w:r>
        <w:rPr/>
        <w:t>卭쵣䑶窣㍑顅㩗潖⵪獁怷㑥⩢䵁⥔婨頷擂츪䄦浖瑓쉤䃂游䬦㥨盂歓椯쉡</w:t>
      </w:r>
      <w:r>
        <w:rPr/>
        <w:t>ꗂ</w:t>
      </w:r>
      <w:r>
        <w:rPr/>
        <w:t>䟂쉺帨浄い㙅嚘뽐</w:t>
      </w:r>
      <w:r>
        <w:rPr/>
        <w:t>ꦩ</w:t>
      </w:r>
      <w:r>
        <w:rPr/>
        <w:t>쉙㕷䀥⹘椶溩䤬㊣轞健</w:t>
      </w:r>
      <w:r>
        <w:rPr/>
        <w:t>ꦥ</w:t>
      </w:r>
      <w:r>
        <w:rPr/>
        <w:t>嘤村佱㩤䅰縶䱭䑢㙭♧䟂顴넰揃⸻䐴슿┵塕輳䉉쉳猵弱浧熩㩢♚瑉㊡㍥䑋⩩牧削你㈲獑</w:t>
      </w:r>
      <w:r>
        <w:rPr/>
        <w:t>⡬</w:t>
      </w:r>
      <w:r>
        <w:rPr/>
        <w:t>挳쉍싍丨걢쉦噞怊䅲㘬숮♺獋슿灶</w:t>
      </w:r>
      <w:r>
        <w:rPr/>
        <w:t>⣂</w:t>
      </w:r>
      <w:r>
        <w:rPr/>
        <w:t>䭈泂灾瘤ꅲ串㬵婠</w:t>
      </w:r>
      <w:r>
        <w:rPr/>
        <w:t>ꤪ</w:t>
      </w:r>
      <w:r>
        <w:rPr/>
        <w:t>縮⥦琨奄⨸㌣典㜬걊睱匪䏂歩⑚母깑墥㪩啲㝖㎵쉬瑰瘥摐㈷乇쉗䞵⩡晌恴瀱摚쉯捡䫂猨迂쵒쉞橐ぴ⭦⪣泍슬䁩瀳墿㘱쉦츽䓂瑟싂䴷止挪禮⌯潎洨䠪숤牱믂恊깯璥剆狂纣瑶녷쉂硫敠츽䵈睕杦檮穨</w:t>
      </w:r>
      <w:r>
        <w:rPr/>
        <w:t>ꤱ</w:t>
      </w:r>
      <w:r>
        <w:rPr/>
        <w:t>䥫㍴㙙</w:t>
      </w:r>
      <w:r>
        <w:rPr/>
        <w:t>ꗂ</w:t>
      </w:r>
      <w:r>
        <w:rPr/>
        <w:t>䉌琸㑂</w:t>
      </w:r>
      <w:r>
        <w:rPr/>
        <w:t>Ⳃ</w:t>
      </w:r>
      <w:r>
        <w:rPr/>
        <w:t>깍祥䝄旂潟㝆쉰剺쉦녷绂祰㫎㌥溥〪湮栬묤潎⼬䕩⾬</w:t>
      </w:r>
      <w:r>
        <w:rPr/>
        <w:t>ⴳ</w:t>
      </w:r>
      <w:r>
        <w:rPr/>
        <w:t>䣃䄵繵㥐摦⴩祮夵幔㵗㝘뽣祢䤤녠䝙쉕⵪䐭</w:t>
      </w:r>
      <w:r>
        <w:rPr/>
        <w:t>ꕍ</w:t>
      </w:r>
      <w:r>
        <w:rPr/>
        <w:t>暿㥪쉥㏂⪡湰滂欴뇂</w:t>
      </w:r>
      <w:r>
        <w:rPr/>
        <w:t>ꤽ</w:t>
      </w:r>
      <w:r>
        <w:rPr/>
        <w:t>쉷숻癑欮庡</w:t>
      </w:r>
      <w:r>
        <w:rPr/>
        <w:t>ⴥ</w:t>
      </w:r>
      <w:r>
        <w:rPr/>
        <w:t>慑䐩⽋㩅䙦晢쵅쉟䈴睦獷㉟扤⩪杢㗃䔥⑬奢</w:t>
      </w:r>
      <w:r>
        <w:rPr/>
        <w:t>꤬</w:t>
      </w:r>
      <w:r>
        <w:rPr/>
        <w:t>塔䙯땤桥㑸煊䛂</w:t>
      </w:r>
      <w:r>
        <w:rPr/>
        <w:t>ⱏ</w:t>
      </w:r>
      <w:r>
        <w:rPr/>
        <w:t>縯杹㥦溘䍋㘥㌨弶㓂璩歄勃奯䩊曂</w:t>
      </w:r>
      <w:r>
        <w:rPr/>
        <w:t>ⰸ</w:t>
      </w:r>
      <w:r>
        <w:rPr/>
        <w:t>쉑깶뭤䂥偞愯쉠杵轥</w:t>
      </w:r>
      <w:r>
        <w:rPr/>
        <w:t>⡀⵪</w:t>
      </w:r>
      <w:r>
        <w:rPr/>
        <w:t>祹顂䱐灱幄绎掘灺呸␯㣂䍥</w:t>
      </w:r>
      <w:r>
        <w:rPr/>
        <w:t>⢵</w:t>
      </w:r>
      <w:r>
        <w:rPr/>
        <w:t>妩⴮眬眦䅀玮ꍹꄭ乾灖硆⽌ꌬ曂쉌㚩獾䦱泃㢱</w:t>
      </w:r>
      <w:r>
        <w:rPr/>
        <w:t>ꕡ</w:t>
      </w:r>
      <w:r>
        <w:rPr/>
        <w:t>頨땞䵸爫㧃桦玿失亏</w:t>
      </w:r>
      <w:r>
        <w:rPr/>
        <w:t>⡠</w:t>
      </w:r>
      <w:r>
        <w:rPr/>
        <w:t>渣兣뾩</w:t>
      </w:r>
      <w:r>
        <w:rPr/>
        <w:t>꧂</w:t>
      </w:r>
      <w:r>
        <w:rPr/>
        <w:t>懍䥌㵶㷂</w:t>
      </w:r>
      <w:r>
        <w:rPr/>
        <w:t>ꔳ</w:t>
      </w:r>
      <w:r>
        <w:rPr/>
        <w:t>呌敀</w:t>
      </w:r>
      <w:r>
        <w:rPr/>
        <w:t>꥓</w:t>
      </w:r>
      <w:r>
        <w:rPr/>
        <w:t>浉</w:t>
      </w:r>
      <w:r>
        <w:rPr/>
        <w:t>ꤪ</w:t>
      </w:r>
      <w:r>
        <w:rPr/>
        <w:t>幁춣䵹⺵숬䃂頯䡴슬濎晧뭂숨싂⥔㥯㵁暿止꺮漣䮡〱ꅲ䑔瀯䑙녇畠幸顴숽쵬㑖唺桨獁刣沬伱㝙⩮쉇儹╍䁵</w:t>
      </w:r>
    </w:p>
    <w:p>
      <w:pPr>
        <w:pStyle w:val="PreformattedText"/>
        <w:bidi w:val="0"/>
        <w:spacing w:before="0" w:after="0"/>
        <w:jc w:val="left"/>
        <w:rPr/>
      </w:pPr>
      <w:r>
        <w:rPr/>
        <w:t>㢥拂柃厏숶䷂</w:t>
      </w:r>
      <w:r>
        <w:rPr/>
        <w:t>ꕴ</w:t>
      </w:r>
      <w:r>
        <w:rPr/>
        <w:t>硈歌㝦癯㔷딤汚婑갤</w:t>
      </w:r>
      <w:r>
        <w:rPr/>
        <w:t>ꖮ</w:t>
      </w:r>
      <w:r>
        <w:rPr/>
        <w:t>뼷党䖥痂쏂⯃䵨䅥摳㧍䰪숣싍搮割쉂楘⒥栫珂䏂⪘ꥭ塷线쵢싂⍦숶呅⭎浸뼴♨硑顸响ꥬ뭁쉆㩬㍰칥梩⌵㝸⫎⨷狂쉡獾</w:t>
      </w:r>
      <w:r>
        <w:rPr/>
        <w:t>꧂</w:t>
      </w:r>
      <w:r>
        <w:rPr/>
        <w:t>春숫倪稶恂愹㵤슏㵇摣㭇䡣硳癟Ⓙ녴</w:t>
      </w:r>
      <w:r>
        <w:rPr/>
        <w:t>ꕮ</w:t>
      </w:r>
      <w:r>
        <w:rPr/>
        <w:t>쉟㵕╸숰挽숽稨痎垘娦뽳쉏㵉䳂礫唻縫ꌬ㮿㨬칓쉷츸믂斩㘨䊡깟灒슘奉⼨갴奣樮⩔쉐㐭ど㉮⿂䣂単⼫輹䬺䥲䥬掩</w:t>
      </w:r>
      <w:r>
        <w:rPr/>
        <w:t>⠸</w:t>
      </w:r>
      <w:r>
        <w:rPr/>
        <w:t>䘪싃숭♴呌㩁습뿂敀숽䱣ㄳ轘㙨슩㭪㤳쉥䕶䕧怳㢥汌</w:t>
      </w:r>
      <w:r>
        <w:rPr/>
        <w:t>ꦱ</w:t>
      </w:r>
      <w:r>
        <w:rPr/>
        <w:t>怷偮</w:t>
      </w:r>
      <w:r>
        <w:rPr/>
        <w:t>ꕃ</w:t>
      </w:r>
      <w:r>
        <w:rPr/>
        <w:t>䵇뮡싂묵坳祊</w:t>
      </w:r>
      <w:r>
        <w:rPr/>
        <w:t>ꖮ</w:t>
      </w:r>
      <w:r>
        <w:rPr/>
        <w:t>畅窮⩦漫楖㍸泂갨쉁▩⨭刲</w:t>
      </w:r>
      <w:r>
        <w:rPr/>
        <w:t>ꔊ</w:t>
      </w:r>
      <w:r>
        <w:rPr/>
        <w:t>塀磂彐슘界㖱坐䩋ㅶ溮䡔䁷摌䁩싍썷礲䨶䲩晫䧂䕣䉌䜫撵뮬琫걀槂祫깅唬摡숣眦숲⩂땡眲滂숫潵쵠欦戵歵卦ꇂ♒䴴넪僂婉甹剁慆啡婴숦永㔦爱偔煙煱쉹偋䍕䟂㠪슩╄愹祎깚䱧拂╅⼻╴㥯婈⵶⹆偵</w:t>
      </w:r>
      <w:r>
        <w:rPr/>
        <w:t>ꥁ</w:t>
      </w:r>
      <w:r>
        <w:rPr/>
        <w:t>쉠습䈱咏软</w:t>
      </w:r>
      <w:r>
        <w:rPr/>
        <w:t>ⵞ</w:t>
      </w:r>
      <w:r>
        <w:rPr/>
        <w:t>卑㉇䓂坆堻䭩♢硏坘〨슩頣쌪啦䜮㤴⹹⯍畭쉎쉟ㅀ牦昩숴浇啘䍢浙泂洺䫂싂걹䄲迂</w:t>
      </w:r>
      <w:r>
        <w:rPr/>
        <w:t>ꗍ</w:t>
      </w:r>
      <w:r>
        <w:rPr/>
        <w:t>䝥ぇ䤸싎瞱奸瀻灓⭬㑣㩂噖个摃幥⸹呍空㙢䆡摋⨻㡞係</w:t>
      </w:r>
      <w:r>
        <w:rPr/>
        <w:t>Ɫ</w:t>
      </w:r>
      <w:r>
        <w:rPr/>
        <w:t>瀦扷琮</w:t>
      </w:r>
      <w:r>
        <w:rPr/>
        <w:t>⢻</w:t>
      </w:r>
      <w:r>
        <w:rPr/>
        <w:t>춻싃㝺犥䊩奴瘸ꅕ睉泂㥋㓂녮긳奟颥뇃售硅佊䵩䃂䝚쉑뭵</w:t>
      </w:r>
      <w:r>
        <w:rPr/>
        <w:t>ꖣ</w:t>
      </w:r>
      <w:r>
        <w:rPr/>
        <w:t>ㅭ쉃⯂䊬涘滂⨪㷂숤唴⽍摋䴹淎딯ꥴ怯㯍眶㥡䌰䄳㏍㡹뭬쉅唺畤頽剠毂劏⪩欪假噁永半䑚塏杶攪⹬긣╆⹰䤵礰</w:t>
      </w:r>
      <w:r>
        <w:rPr/>
        <w:t>ꥑ</w:t>
      </w:r>
      <w:r>
        <w:rPr/>
        <w:t>塶甸싂촭歱</w:t>
      </w:r>
      <w:r>
        <w:rPr/>
        <w:t>⠺</w:t>
      </w:r>
      <w:r>
        <w:rPr/>
        <w:t>䬪쌹쉭䂻姍垿熿</w:t>
      </w:r>
      <w:r>
        <w:rPr/>
        <w:t>ꥂ</w:t>
      </w:r>
      <w:r>
        <w:rPr/>
        <w:t>乺樹硕䭦쉮枬쉄含桂⻂숷⤳咡䉀佅䙩枘⭶楃䙷䱱㥍汑⑱슮</w:t>
      </w:r>
      <w:r>
        <w:rPr/>
        <w:t>ⵃ</w:t>
      </w:r>
      <w:r>
        <w:rPr/>
        <w:t>춘繰㓂♌⵪䬴䙑攪彂슏쉀䁘㩅쉆쉏弣眶弽浐忂倭⮩㥚痂䱮繳䵘献</w:t>
      </w:r>
      <w:r>
        <w:rPr/>
        <w:t>ꥄ</w:t>
      </w:r>
      <w:r>
        <w:rPr/>
        <w:t>갥㡯求曂숬숦此㡲땧晶䍰繁禱刭畢숦넰彌僂痂ㄵ悵</w:t>
      </w:r>
      <w:r>
        <w:rPr/>
        <w:t>꧂</w:t>
      </w:r>
      <w:r>
        <w:rPr/>
        <w:t>숥噲儨⌽⹦揂쉣슱䝏</w:t>
      </w:r>
      <w:r>
        <w:rPr/>
        <w:t>ꦘ</w:t>
      </w:r>
      <w:r>
        <w:rPr/>
        <w:t>呂瀲佇溿䩅㈯땒쵚哂⹂⵺瑫兏넷瑀☹녋䩷歚儷⽁頶㡹戬瓂轙婸뭑㝚潵䜫⹞깑⹾녅浧쉠活곍</w:t>
      </w:r>
      <w:r>
        <w:rPr/>
        <w:t>ⱁ</w:t>
      </w:r>
      <w:r>
        <w:rPr/>
        <w:t>瀭㠯桵〷敏쉤顏쵘獶</w:t>
      </w:r>
      <w:r>
        <w:rPr/>
        <w:t>ꕱ</w:t>
      </w:r>
      <w:r>
        <w:rPr/>
        <w:t>漻꺣⨯䮿㇎倪ꅲ啾捫캮</w:t>
      </w:r>
      <w:r>
        <w:rPr/>
        <w:t>ꤳ</w:t>
      </w:r>
      <w:r>
        <w:rPr/>
        <w:t>亩☦佷쉗扭杄㐫戱</w:t>
      </w:r>
      <w:r>
        <w:rPr/>
        <w:t>ꔲ</w:t>
      </w:r>
      <w:r>
        <w:rPr/>
        <w:t>呒㓂瑞뭯䁚杘㍳穈⤦弸咱⽸䍲숪啱␩⨣䤪⦵彸ꥠ器㙵뽳桀㭶</w:t>
      </w:r>
      <w:r>
        <w:rPr/>
        <w:t>⡌</w:t>
      </w:r>
      <w:r>
        <w:rPr/>
        <w:t>獫슡뭥숯焵걠⩉溬䕰猺搬㉕輺칗儤쉃깒䉷啖帺毂幭쉰⸬◂ꍑ쉄쉥䉟匱⩕慔係쉲歁떮깣㡘침獐揂坤繸㉂ꅱ녠㵞㥟</w:t>
      </w:r>
      <w:r>
        <w:rPr/>
        <w:t>ꤶ</w:t>
      </w:r>
      <w:r>
        <w:rPr/>
        <w:t>祌㇍当畱儲槂숫싂䌯䲩</w:t>
      </w:r>
      <w:r>
        <w:rPr/>
        <w:t>꧂⍏</w:t>
      </w:r>
      <w:r>
        <w:rPr/>
        <w:t>㝈扮䭢Ⓕ禮潓瓎练쉩⥈䘱卄冬숦䣂亣癍㈰숊偎欫㴦セ牴煵漭䉢년祐棍</w:t>
      </w:r>
      <w:r>
        <w:rPr/>
        <w:t>ꔸ</w:t>
      </w:r>
      <w:r>
        <w:rPr/>
        <w:t>嚏䝷䑚塮㯂爹㵾杩⦘杋䝾牾㜤</w:t>
      </w:r>
      <w:r>
        <w:rPr/>
        <w:t>ⶩ⤴</w:t>
      </w:r>
      <w:r>
        <w:rPr/>
        <w:t>㎩㶩塭暡琦⻂</w:t>
      </w:r>
      <w:r>
        <w:rPr/>
        <w:t>ⴹꥍ</w:t>
      </w:r>
      <w:r>
        <w:rPr/>
        <w:t>欩숺䡤䩬칦憱숨㨩⭃╹쉄㉐珍䓂䠪쉆쉰桚斣煍纮唥㯎頽슮獟⹬侵哂兰㡙䵐幄癹䙇㛍칱㕣斡슡〈䩓奆啒䞩䅙桺繞㆘乊쉏楣숪壍垻竂㫍橌敠㭔瑰洭⹑뮱穮⭞瑵僎杂剈숦쵍畩䞵┶稦捓⤩ㅮ接劬숲㙨偸㠽⼸彃幃</w:t>
      </w:r>
      <w:r>
        <w:rPr/>
        <w:t>ⱗ</w:t>
      </w:r>
      <w:r>
        <w:rPr/>
        <w:t>㙲</w:t>
      </w:r>
      <w:r>
        <w:rPr/>
        <w:t>ꕑ</w:t>
      </w:r>
      <w:r>
        <w:rPr/>
        <w:t>飂欹ꅭ⴯沱杏偔瑷촸㎮坹㍵咘㈹䭖싂㕔㙔쵒◎␵嗂婙湅壂츯쉮䉃</w:t>
      </w:r>
      <w:r>
        <w:rPr/>
        <w:t>⣍</w:t>
      </w:r>
      <w:r>
        <w:rPr/>
        <w:t>ꕮ</w:t>
      </w:r>
      <w:r>
        <w:rPr/>
        <w:t>䨰䁊ꍓ瞏䕃澻瞿㋃㉹欶</w:t>
      </w:r>
      <w:r>
        <w:rPr/>
        <w:t>꧂</w:t>
      </w:r>
      <w:r>
        <w:rPr/>
        <w:t>瑚⨳晁儦ꥮ繇䁐㴳䗂싂弹㖮楎塇㋃瓃뇂⩷쉔参ꌫ䜦싍㐵쉗䑑뼨䘳卌걲杓䱑㡞땄恾ㄯꎘ㓂숯䝤䀨䙒⏂玥种悩癌愭䌩辥⽶䅏欨㉴䊱䆩墿瀬걶쉢깘䭂㡧</w:t>
      </w:r>
      <w:r>
        <w:rPr/>
        <w:t>ⱦ</w:t>
      </w:r>
      <w:r>
        <w:rPr/>
        <w:t>犱║恠煁깃浦긮☸♯䅥㩓䉀</w:t>
      </w:r>
      <w:r>
        <w:rPr/>
        <w:t>ꤩ</w:t>
      </w:r>
      <w:r>
        <w:rPr/>
        <w:t>䑃쉃浕輲䥘疿䕔칠쉌怱楶넦㮏䰻촮汙땁㵀圵슮噈㨶䬤숬㑁⧂浐刮䛂䑆</w:t>
      </w:r>
      <w:r>
        <w:rPr/>
        <w:t>ꔣ</w:t>
      </w:r>
      <w:r>
        <w:rPr/>
        <w:t>䝎䨽却㘻畧址㐨䛍㝙㷂瑃숳摀毂汳쉏뿂顅쉥堫◎</w:t>
      </w:r>
      <w:r>
        <w:rPr/>
        <w:t>⡘</w:t>
      </w:r>
      <w:r>
        <w:rPr/>
        <w:t>㠨䥢焯녞乳♏辮㍡〺琲䗎㎵⧂⯂⬱䍊䑢</w:t>
      </w:r>
      <w:r>
        <w:rPr/>
        <w:t>ꕰ</w:t>
      </w:r>
      <w:r>
        <w:rPr/>
        <w:t>㙁⪣㖡恄⭚儽穌氭㣂杪氰婩頯硣◂⌹䵾䵅⍃㴵⤻꥕䶿復䋂뭣</w:t>
      </w:r>
      <w:r>
        <w:rPr/>
        <w:t>Ⳃ</w:t>
      </w:r>
      <w:r>
        <w:rPr/>
        <w:t>썪頰</w:t>
      </w:r>
      <w:r>
        <w:rPr/>
        <w:t>ꦏ⤣</w:t>
      </w:r>
      <w:r>
        <w:rPr/>
        <w:t>畣婑㬨</w:t>
      </w:r>
      <w:r>
        <w:rPr/>
        <w:t>ꕔⵥ</w:t>
      </w:r>
      <w:r>
        <w:rPr/>
        <w:t>뭏슿숻愩⨯㓃扐偕ꌭ扣櫂슻㊮╌䝆ꍊ轪䍧桲湤㭘伽⮮㏂꺱卣䱶⤲⬨㤱淂걎催㧂䡑</w:t>
      </w:r>
      <w:r>
        <w:rPr/>
        <w:t>ⰻ</w:t>
      </w:r>
      <w:r>
        <w:rPr/>
        <w:t>슩類쉌싃坍䘸焤轞⩐⮥汚婰瞏昹昰瑏琤┷㈬心ㄩ櫂㩺숫睄⬸轢껂㠮⻂뭠칢</w:t>
      </w:r>
      <w:r>
        <w:rPr/>
        <w:t>ꕶ</w:t>
      </w:r>
      <w:r>
        <w:rPr/>
        <w:t>䙟䩔夣恰㐸䥶䰭櫃䤭儭歟䕑㕒ꥣ뭍汈䈱䖏䉮娺썞偢캬䅪彪쉞皱䐤辩묰硎佧䕗愭煉</w:t>
      </w:r>
      <w:r>
        <w:rPr/>
        <w:t>ꥆ</w:t>
      </w:r>
      <w:r>
        <w:rPr/>
        <w:t>栭뽬깡橮憩顫患偷쉊㭋슿⩈㭏㑈慍⧂浞묱捩쉌皩</w:t>
      </w:r>
      <w:r>
        <w:rPr/>
        <w:t>ꖩ</w:t>
      </w:r>
      <w:r>
        <w:rPr/>
        <w:t>弱쉮뗍僃勂䲮飃瑙䛃偩书쉟믂噘뭭</w:t>
      </w:r>
      <w:r>
        <w:rPr/>
        <w:t>ⱨ</w:t>
      </w:r>
      <w:r>
        <w:rPr/>
        <w:t>朻⛂ㅪ楫佥幹䢥</w:t>
      </w:r>
      <w:r>
        <w:rPr/>
        <w:t>⣂</w:t>
      </w:r>
      <w:r>
        <w:rPr/>
        <w:t>䱩䳂슥晑숭灺婃싂挪䠊潒뿂咱憘村悮⥗犘썳獘쉦㡂㬱⼺碘敤眶슻묻ㅌ癬癳⍉ㅂ䅃偞煒杸숪⮱婖䍧徻⩕</w:t>
      </w:r>
      <w:r>
        <w:rPr/>
        <w:t>ꖩ⸦</w:t>
      </w:r>
      <w:r>
        <w:rPr/>
        <w:t>녖奕梱䬸㦬㡡䍧噔睂恀卡碱</w:t>
      </w:r>
      <w:r>
        <w:rPr/>
        <w:t>ꦩ</w:t>
      </w:r>
      <w:r>
        <w:rPr/>
        <w:t>參ꥤ쉚暩縸쉵䙇⹟</w:t>
      </w:r>
      <w:r>
        <w:rPr/>
        <w:t>ꕊ</w:t>
      </w:r>
      <w:r>
        <w:rPr/>
        <w:t>繓쉮畢畇䁹朤瓎儺湩呑⥈慶榮轀쌪╩き⺻嫂瑦漴⏂偩껂氳倰쵋扎㑶䞥䈩硺匣杔㚩㴷彯䕇煆櫃䡠䥴噾楪䒩砭ㄦ䬽칔輽湰䭏獷䉮禵䁖䍎乫㡚숲夫㉨췂穠춣ꥨ䝌걐潡䀻弹䑆쉹</w:t>
      </w:r>
      <w:r>
        <w:rPr/>
        <w:t>ꕏꕲ</w:t>
      </w:r>
      <w:r>
        <w:rPr/>
        <w:t>埂츤彀敀噠㕪啨⬹睄䘰걬牕⪱儽㥅㕃꺩枩轶沱单⨴瑋숪乢㭮㉩썥烂穲⒣</w:t>
      </w:r>
      <w:r>
        <w:rPr/>
        <w:t>ꤴ</w:t>
      </w:r>
      <w:r>
        <w:rPr/>
        <w:t>㍱喵楶㜮䰸祌♳숴抏碩쉋婒惂喣彠畓䅳竂</w:t>
      </w:r>
      <w:r>
        <w:rPr/>
        <w:t>ꕹ</w:t>
      </w:r>
      <w:r>
        <w:rPr/>
        <w:t>䦿꧎㭢⩌㭑杺쵑⩈䠽때繵桺뼣㙄ꄷ㴣쉧恧攷╾秂硔쉁⶿輦稤䌰䏃쵖煴</w:t>
      </w:r>
      <w:r>
        <w:rPr/>
        <w:t>ꤺ</w:t>
      </w:r>
      <w:r>
        <w:rPr/>
        <w:t>슥垮场숣流㭴</w:t>
      </w:r>
      <w:r>
        <w:rPr/>
        <w:t>ⵔ</w:t>
      </w:r>
      <w:r>
        <w:rPr/>
        <w:t>敕㯎牓娲礩⼸橲㭭㴪歩ꍷぞ䅷㭮슏顺顃ꥯ奾盂楗佡婟⼪묪숰䵋澩㍃㡋슬姂⻂灎牷呋䮮䭮⍭칥쉣げ泂憻☹歎煥卅呱䓂㕦㵔倽烍楈㋃昪泂</w:t>
      </w:r>
      <w:r>
        <w:rPr/>
        <w:t>ꤶ</w:t>
      </w:r>
      <w:r>
        <w:rPr/>
        <w:t>䁥婾쉱と㵬䶵煢䡏电⩀坟愩⽗噟㖏摩牳瀺亻</w:t>
      </w:r>
      <w:r>
        <w:rPr/>
        <w:t>ꕉ</w:t>
      </w:r>
      <w:r>
        <w:rPr/>
        <w:t>ꏂ㭰䷂癋妱녇㑒ㅘ偲䋎㑂噃쉬ꌻ⍮幪离䑤㎱橧⿂㨲┴慭呆灵䢥䫍㵔갮ꍹ扃塪숩깰㍎䥆칄╗住窮卢ꅎ⸹䋂噑稳迂</w:t>
      </w:r>
      <w:r>
        <w:rPr/>
        <w:t>꧂</w:t>
      </w:r>
      <w:r>
        <w:rPr/>
        <w:t>곂塃</w:t>
      </w:r>
      <w:r>
        <w:rPr/>
        <w:t>ⶩ</w:t>
      </w:r>
      <w:r>
        <w:rPr/>
        <w:t>㍕</w:t>
      </w:r>
      <w:r>
        <w:rPr/>
        <w:t>ⱂ</w:t>
      </w:r>
      <w:r>
        <w:rPr/>
        <w:t>樸橾㨨숷ㄷ䁷慰繷挹⫃칑슡쉹炿⭄弪⒏圪⒣</w:t>
      </w:r>
      <w:r>
        <w:rPr/>
        <w:t>⡢</w:t>
      </w:r>
      <w:r>
        <w:rPr/>
        <w:t>䏂녯畦睚䍠ꥫ兘爨쉖㬶㵋⩐㌩䬳瑟冩塇顭䍒䄳涬㨴䟂㏂⍈⤷楳枩㬻떻榻利☪䑇彡獷椵ぎ</w:t>
      </w:r>
      <w:r>
        <w:rPr/>
        <w:t>⠰</w:t>
      </w:r>
      <w:r>
        <w:rPr/>
        <w:t>숰䑋칢滂猶捆你숪</w:t>
      </w:r>
      <w:r>
        <w:rPr/>
        <w:t>ⰵ</w:t>
      </w:r>
      <w:r>
        <w:rPr/>
        <w:t>洣ぷ祧䧂獄䕘晌䙆彮浟㥟灁願㕆䞡佲ꆬ⩁쉭⭲䮩싎䝚䝋戻顤숯㕴충椰ꥢ䉀攨⩏剓</w:t>
      </w:r>
      <w:r>
        <w:rPr/>
        <w:t>ⷂ</w:t>
      </w:r>
      <w:r>
        <w:rPr/>
        <w:t>쉯숰ㄹ憱堳猫㤸䍈⭓畡噕㍉偉剣䤲噵㘬䦥瑭쉤슬绂㭅⪩婘㩧뽔䈯⍆㐴桓츽徘繳瑎啫╞ㅔ洭〴⸹敁떵柂乶㭱辿偑습竂땳愸《ꅡ䙮⥑䒥⮣兡凎습㩶倰⑭囂</w:t>
      </w:r>
      <w:r>
        <w:rPr/>
        <w:t>ꤱ</w:t>
      </w:r>
      <w:r>
        <w:rPr/>
        <w:t>䙗쉎⩢傥勂徏⨥♵싂噦娽딬썋╠䕲</w:t>
      </w:r>
      <w:r>
        <w:rPr/>
        <w:t>ⲿ</w:t>
      </w:r>
      <w:r>
        <w:rPr/>
        <w:t>嫂辵晦䴭숲쉃♫ㅬ癦㶘䉥╶奏ꄱꥶ</w:t>
      </w:r>
      <w:r>
        <w:rPr/>
        <w:t>ⵠ</w:t>
      </w:r>
      <w:r>
        <w:rPr/>
        <w:t>䪩</w:t>
      </w:r>
      <w:r>
        <w:rPr/>
        <w:t>ꗂ</w:t>
      </w:r>
      <w:r>
        <w:rPr/>
        <w:t>皱슣枵⴦垏䥂⼯旎澏숽獅䵑恲窱쉥㵆⮩쉯ꥴ䵡㷂ꥵꇂ祙東㛂넱땭惂心㭗╫꥗</w:t>
      </w:r>
      <w:r>
        <w:rPr/>
        <w:t>⠩⪻</w:t>
      </w:r>
      <w:r>
        <w:rPr/>
        <w:t>捷쉄䥷幟⿎쉬쉔㕚顬啩匪䳍硖ꇂ㓂㞮䈺⨪싂</w:t>
      </w:r>
      <w:r>
        <w:rPr/>
        <w:t>⠬</w:t>
      </w:r>
      <w:r>
        <w:rPr/>
        <w:t>쌬䎻䈥恹䁖싂玥爻瞱䩱㕪긱畀㵦쵘䅅樣㭌⥦⩕䃂歵쉾䁹棂㑴╞䬨</w:t>
      </w:r>
      <w:r>
        <w:rPr/>
        <w:t>⢵</w:t>
      </w:r>
      <w:r>
        <w:rPr/>
        <w:t>獱ꅢ㘦䋎湕轧楄㟂敷勂轨䀴窻걐呾卾⩯昮桙並컂⺿묭</w:t>
      </w:r>
      <w:r>
        <w:rPr/>
        <w:t>⠺</w:t>
      </w:r>
      <w:r>
        <w:rPr/>
        <w:t>渺䘫㝲</w:t>
      </w:r>
      <w:r>
        <w:rPr/>
        <w:t>ⵀ</w:t>
      </w:r>
      <w:r>
        <w:rPr/>
        <w:t>壂い</w:t>
      </w:r>
      <w:r>
        <w:rPr/>
        <w:t>Ⱜ</w:t>
      </w:r>
      <w:r>
        <w:rPr/>
        <w:t>塘夭佌쉦㵎奇呚슣囂㆘㕗熻쉏䩇슏䟂⭬獀쉍橠楕䱦㝘⍆걅⩋㝰䏂㐴</w:t>
      </w:r>
      <w:r>
        <w:rPr/>
        <w:t>ⱸ</w:t>
      </w:r>
      <w:r>
        <w:rPr/>
        <w:t>ォ潇⑩</w:t>
      </w:r>
      <w:r>
        <w:rPr/>
        <w:t>ⴸ䷂</w:t>
      </w:r>
      <w:r>
        <w:rPr/>
        <w:t>焽幟쉁猲碣偞㖱偔㑒䳍椽⩇쉷繤汨⍈旂䍨䍥吻橫ꍗ䦘兴兰쉣ㅘ䭈瑡⩗䈽㙬偮㯂顗䇂촭㬯䛂츽煞㣂숸沱</w:t>
      </w:r>
      <w:r>
        <w:rPr/>
        <w:t>ꦩ</w:t>
      </w:r>
      <w:r>
        <w:rPr/>
        <w:t>曂敳</w:t>
      </w:r>
      <w:r>
        <w:rPr/>
        <w:t>ⰲ</w:t>
      </w:r>
      <w:r>
        <w:rPr/>
        <w:t>긣圵쉄帹⤣戺晹ㅎ䙃껂䡫⩉쵞쉾䨪⭭쉂窮丳</w:t>
      </w:r>
      <w:r>
        <w:rPr/>
        <w:t>ⵀ</w:t>
      </w:r>
      <w:r>
        <w:rPr/>
        <w:t>썰䐥쉞壃쉺㑮</w:t>
      </w:r>
      <w:r>
        <w:rPr/>
        <w:t>ⰰ</w:t>
      </w:r>
      <w:r>
        <w:rPr/>
        <w:t>뇂숹戣</w:t>
      </w:r>
      <w:r>
        <w:rPr/>
        <w:t>ꕊ</w:t>
      </w:r>
      <w:r>
        <w:rPr/>
        <w:t>갴쉏慥县떬쉪剹䋂堪♓</w:t>
      </w:r>
      <w:r>
        <w:rPr/>
        <w:t>ꥋ</w:t>
      </w:r>
      <w:r>
        <w:rPr/>
        <w:t>涘</w:t>
      </w:r>
      <w:r>
        <w:rPr/>
        <w:t>ꤶ</w:t>
      </w:r>
      <w:r>
        <w:rPr/>
        <w:t>쉤橁惂걡䡮쉶疱⎮䉭祯福㝺杕</w:t>
      </w:r>
      <w:r>
        <w:rPr/>
        <w:t>ꤲ</w:t>
      </w:r>
      <w:r>
        <w:rPr/>
        <w:t>牑⩫䡬컂쉎牑瓍⩅椪呲숪乾朳桚거奄㝹嗃䞮堺䒿卤</w:t>
      </w:r>
      <w:r>
        <w:rPr/>
        <w:t>ⴹ</w:t>
      </w:r>
      <w:r>
        <w:rPr/>
        <w:t>䱯䀻㫂怷淂㜬깦</w:t>
      </w:r>
      <w:r>
        <w:rPr/>
        <w:t>ꕱ</w:t>
      </w:r>
      <w:r>
        <w:rPr/>
        <w:t>ꌱ帳䍉戬땴싂栩䍰뭺濂垬啙序䮻矎</w:t>
      </w:r>
      <w:r>
        <w:rPr/>
        <w:t>ⱸ</w:t>
      </w:r>
      <w:r>
        <w:rPr/>
        <w:t>녭⽙为쉨彩嚥汾슮⩦</w:t>
      </w:r>
      <w:r>
        <w:rPr/>
        <w:t>ⵔ</w:t>
      </w:r>
      <w:r>
        <w:rPr/>
        <w:t>桴䈱⫂㍬洴쉶␴昸扁깫쉍塏怣噳</w:t>
      </w:r>
      <w:r>
        <w:rPr/>
        <w:t>ꕺ</w:t>
      </w:r>
      <w:r>
        <w:rPr/>
        <w:t>㊩弣晳佸♚瀥偣顉췂䒡</w:t>
      </w:r>
      <w:r>
        <w:rPr/>
        <w:t>ⵖꕅ</w:t>
      </w:r>
      <w:r>
        <w:rPr/>
        <w:t>祘䝤슘夭⌻</w:t>
      </w:r>
      <w:r>
        <w:rPr/>
        <w:t>ⵋ</w:t>
      </w:r>
      <w:r>
        <w:rPr/>
        <w:t>穷撿쉁</w:t>
      </w:r>
      <w:r>
        <w:rPr/>
        <w:t>ꥊ</w:t>
      </w:r>
      <w:r>
        <w:rPr/>
        <w:t>ㅋ⍥乎쉟轮갳</w:t>
      </w:r>
      <w:r>
        <w:rPr/>
        <w:t>⡤</w:t>
      </w:r>
      <w:r>
        <w:rPr/>
        <w:t>疱搯侏쉈䨥澩</w:t>
      </w:r>
      <w:r>
        <w:rPr/>
        <w:t>⡯</w:t>
      </w:r>
      <w:r>
        <w:rPr/>
        <w:t>车㧎ㄱ⥳椨ꏂ㴤㕫煅癣协䇂깦䵗䔷숯迂뼯吤祊晑숯숴㠳쉠췎癲挷⭵繒吭쉏冣癩眽楤㝂ꌻ污㤶☮</w:t>
      </w:r>
      <w:r>
        <w:rPr/>
        <w:t>ꥍ♒</w:t>
      </w:r>
      <w:r>
        <w:rPr/>
        <w:t>仂䝩㣂</w:t>
      </w:r>
      <w:r>
        <w:rPr/>
        <w:t>ꖻ</w:t>
      </w:r>
      <w:r>
        <w:rPr/>
        <w:t>搤哃</w:t>
      </w:r>
      <w:r>
        <w:rPr/>
        <w:t>ꤤ</w:t>
      </w:r>
      <w:r>
        <w:rPr/>
        <w:t>洹瑶昨췂</w:t>
      </w:r>
      <w:r>
        <w:rPr/>
        <w:t>ⷂ</w:t>
      </w:r>
      <w:r>
        <w:rPr/>
        <w:t>䛂</w:t>
      </w:r>
      <w:r>
        <w:rPr/>
        <w:t>⡸</w:t>
      </w:r>
      <w:r>
        <w:rPr/>
        <w:t>佾깨㤺恊厬걕㩤㇂⛂</w:t>
      </w:r>
      <w:r>
        <w:rPr/>
        <w:t>ⵦ</w:t>
      </w:r>
      <w:r>
        <w:rPr/>
        <w:t>顂㋂⏂瑡䏂橔琭뇂兹䫎ㄸ</w:t>
      </w:r>
      <w:r>
        <w:rPr/>
        <w:t>ꖩ</w:t>
      </w:r>
      <w:r>
        <w:rPr/>
        <w:t>쉰瞣㉲䭶䵊偦츮猣⾿䈪䅄䠩㌣䜯祉땺嗂㡘쏂꺡⪣刊쉇㤹⌯燂䛃㉫슱喡䥓䱪呲㟂掮椽묳숥䉊椤㝇싃浐い副栫㵏垏堥怴㝑扊截澻掩䁩겵</w:t>
      </w:r>
      <w:r>
        <w:rPr/>
        <w:t>ꔭ</w:t>
      </w:r>
      <w:r>
        <w:rPr/>
        <w:t>戱칷〩㯂숶</w:t>
      </w:r>
      <w:r>
        <w:rPr/>
        <w:t>ꔨ</w:t>
      </w:r>
      <w:r>
        <w:rPr/>
        <w:t>ꍆ帷</w:t>
      </w:r>
      <w:r>
        <w:rPr/>
        <w:t>ꥎ</w:t>
      </w:r>
      <w:r>
        <w:rPr/>
        <w:t>皘侏숷쉭旎㫂⩞永쉹穹摄樶楴뼤憩斮痂䍙땐ꥺ</w:t>
      </w:r>
      <w:r>
        <w:rPr/>
        <w:t>ꥆꕙ</w:t>
      </w:r>
      <w:r>
        <w:rPr/>
        <w:t>摉⭉㝰ꌲ槂氹䶥杌烂父〣㑬㩯</w:t>
      </w:r>
      <w:r>
        <w:rPr/>
        <w:t>ꤵ</w:t>
      </w:r>
      <w:r>
        <w:rPr/>
        <w:t>슿ꄤ⹘浫顳쉴ㄪ㐲숽뽞쵆쉤</w:t>
      </w:r>
      <w:r>
        <w:rPr/>
        <w:t>⠻</w:t>
      </w:r>
      <w:r>
        <w:rPr/>
        <w:t>䙐礻◂녅牓ꌥꍗ䭪侩晆獳竂쏎儴ァ栤뭮♕夶긵垩穯㥗噖㘭㙺䩷䥒슥桓ꎮ쉒쌽쉈琥녹伦楚磂䟂㡺枣〮祴呸戨뭰⭒⮬ꎬ싂⬵슣猹</w:t>
      </w:r>
      <w:r>
        <w:rPr/>
        <w:t>ꥂ</w:t>
      </w:r>
      <w:r>
        <w:rPr/>
        <w:t>䥌䭷</w:t>
      </w:r>
      <w:r>
        <w:rPr/>
        <w:t>ⱺ</w:t>
      </w:r>
      <w:r>
        <w:rPr/>
        <w:t>䪏넺숱塌숺⍶犬䱷㋂涿漺啊本揃⑈顶┺辮뗂㇂癷뼩䑔曃㐣壂囂徬熱啟뽙煷顎䐸㝗潒牀奭優</w:t>
      </w:r>
      <w:r>
        <w:rPr/>
        <w:t>ꔫ</w:t>
      </w:r>
      <w:r>
        <w:rPr/>
        <w:t>䕦⚥欺䲵克乖㨭僃㟎务戯䙃渪橌项</w:t>
      </w:r>
      <w:r>
        <w:rPr/>
        <w:t>ⴴ</w:t>
      </w:r>
      <w:r>
        <w:rPr/>
        <w:t>惂㙥묵쉯㮩捬긷䩷㩀㩷㍔弤檻幉慵╌剶煠噮䙈숣㩏</w:t>
      </w:r>
      <w:r>
        <w:rPr/>
        <w:t>ⵠ</w:t>
      </w:r>
      <w:r>
        <w:rPr/>
        <w:t>慬싂繮㠨쉄縺礪杶唨汹卑抩䍤縺汊畖䭺参⪵甤㉶㵓婺瑣㢵ㅹ썳㈭⸬㝄䓂싎剠憻捩唩⑾煌噷㡖㗍㈽典뭪撡⥉묦恆瑞츳獤偐쉍䘭쉃䑓磎穸깬戽种㖵</w:t>
      </w:r>
      <w:r>
        <w:rPr/>
        <w:t>ꕴ</w:t>
      </w:r>
      <w:r>
        <w:rPr/>
        <w:t>帪庮㝀◃丩㈥䵙心싂坞䥆뇍顐㣃呅兵唴쉩噃㤹懂㝶䂩术㭸䕌劵따轐쉫䜶뭆ꍾ瀣㭧숶</w:t>
      </w:r>
      <w:r>
        <w:rPr/>
        <w:t>Ⳃ</w:t>
      </w:r>
      <w:r>
        <w:rPr/>
        <w:t>㝤朤⫂숹癄浙づ갴晟㍴뭅剒㛎쉨</w:t>
      </w:r>
      <w:r>
        <w:rPr/>
        <w:t>ⴳ</w:t>
      </w:r>
      <w:r>
        <w:rPr/>
        <w:t>囂㝀㕴⩧녧椵帩쎻숩礣촮灉┹썄쉇䁃</w:t>
      </w:r>
      <w:r>
        <w:rPr/>
        <w:t>ⷂ</w:t>
      </w:r>
      <w:r>
        <w:rPr/>
        <w:t>ꥱ㙘な쉴⥏熏㧂奦촱漴</w:t>
      </w:r>
      <w:r>
        <w:rPr/>
        <w:t>ꖿ</w:t>
      </w:r>
      <w:r>
        <w:rPr/>
        <w:t>礳뭓燂⹱쉾畋恥夯䥬睐♩坴傿㓎琯心縹拂Ⓙ塸숩兏汳</w:t>
      </w:r>
      <w:r>
        <w:rPr/>
        <w:t>ꖱ⨩</w:t>
      </w:r>
      <w:r>
        <w:rPr/>
        <w:t>컍愫珂㔨恎⍾吴泂決⪣⨶㙉疣揍椰夹쉾札ꥱ쉈磂楡係┺玣숤卧桒⭸</w:t>
      </w:r>
      <w:r>
        <w:rPr/>
        <w:t>ⱺ</w:t>
      </w:r>
      <w:r>
        <w:rPr/>
        <w:t>幭곎뮣癷涏녗䃂䀨䁵琫숫挺埂㬬ꍠ쉷磂쉢汘琣㛂␽戣垩秂╣厥㢮濂⩈收䳂佅췂⑎숶</w:t>
      </w:r>
      <w:r>
        <w:rPr/>
        <w:t>ⵄ</w:t>
      </w:r>
      <w:r>
        <w:rPr/>
        <w:t>㔽瘣⛂</w:t>
      </w:r>
      <w:r>
        <w:rPr/>
        <w:t>꧂</w:t>
      </w:r>
      <w:r>
        <w:rPr/>
        <w:t>轡䴪吻䱅뇂扨珂쉢轸稳촸⍡祣楣⨴勂</w:t>
      </w:r>
      <w:r>
        <w:rPr/>
        <w:t>⢻</w:t>
      </w:r>
      <w:r>
        <w:rPr/>
        <w:t>僂枮獶坏䅉呠禮惂畭婂畉橵息⶿꥾䦵⧂浴곂</w:t>
      </w:r>
      <w:r>
        <w:rPr/>
        <w:t>ꕔ</w:t>
      </w:r>
      <w:r>
        <w:rPr/>
        <w:t>뭥䅩㒻䣎␊</w:t>
      </w:r>
      <w:r>
        <w:rPr/>
        <w:t>⣂</w:t>
      </w:r>
      <w:r>
        <w:rPr/>
        <w:t>ꌱ숭㑒㥦傿䡫ꌴ䡉癒㉍췂役뭶㉒㑫汄晌飃焣住䅀䠲䵸挰䨷浳䡅癌㘴堮䶵ꍂ걠䔩升㥳迂坰灇</w:t>
      </w:r>
      <w:r>
        <w:rPr/>
        <w:t>⢏</w:t>
      </w:r>
      <w:r>
        <w:rPr/>
        <w:t>焥츥劘幑㩦戤</w:t>
      </w:r>
      <w:r>
        <w:rPr/>
        <w:t>ꗂ</w:t>
      </w:r>
      <w:r>
        <w:rPr/>
        <w:t>䐪汈改⨯뼥畾</w:t>
      </w:r>
      <w:r>
        <w:rPr/>
        <w:t>⣂</w:t>
      </w:r>
      <w:r>
        <w:rPr/>
        <w:t>婓䙅娰⑉坖母쉇㉩⵾┽呖䙠㡏䍀㩮䩣䩮繙䤶牱偗䅀쌩㬦儳㚩形楬㕰吴轺⪿䡵塞唤係숱㝚䷂皱</w:t>
      </w:r>
      <w:r>
        <w:rPr/>
        <w:t>ꦮ</w:t>
      </w:r>
      <w:r>
        <w:rPr/>
        <w:t>⢥</w:t>
      </w:r>
      <w:r>
        <w:rPr/>
        <w:t>埂䙠〭勂摈剷숦쉃㝇⸴睳獣幒敖㍸쉒祍䌫⹗</w:t>
      </w:r>
      <w:r>
        <w:rPr/>
        <w:t>ⵍ</w:t>
      </w:r>
      <w:r>
        <w:rPr/>
        <w:t>㍗漲쉕䁇呞唸獘婱渮⛂㜥䜣딽嘸㭴쌮쉪⹎㥢䥄氺慊⥒偾婭기慦䂥㙉㡶䍃▩硟싎瑉乍</w:t>
      </w:r>
      <w:r>
        <w:rPr/>
        <w:t>ⱊ</w:t>
      </w:r>
      <w:r>
        <w:rPr/>
        <w:t>㝢䠪ヂ潏쉷캻娮</w:t>
      </w:r>
      <w:r>
        <w:rPr/>
        <w:t>ⵇ</w:t>
      </w:r>
      <w:r>
        <w:rPr/>
        <w:t>癗椺⌯剸⭴媘匬걄恮⩮␪窬㡄⨩平╤斵칟◂頸Ⓜ瓂䉏숫也晃</w:t>
      </w:r>
      <w:r>
        <w:rPr/>
        <w:t>ⵙ</w:t>
      </w:r>
      <w:r>
        <w:rPr/>
        <w:t>숤㍬쉚曂㐰廂䟂猥⼰⤭넪稨烂殻䓂䨱䦥轤帮뗎穳燂摴樳</w:t>
      </w:r>
      <w:r>
        <w:rPr/>
        <w:t>ⱶ⫂</w:t>
      </w:r>
      <w:r>
        <w:rPr/>
        <w:t>祘⫂썷싂㭮悮浯䁙稽甮慸硵숪쉳◂</w:t>
      </w:r>
      <w:r>
        <w:rPr/>
        <w:t>ⱕ</w:t>
      </w:r>
      <w:r>
        <w:rPr/>
        <w:t>纵⸻塢撘츮슏땲祢绂쉘轊땖긩焴</w:t>
      </w:r>
      <w:r>
        <w:rPr/>
        <w:t>ꕦ</w:t>
      </w:r>
      <w:r>
        <w:rPr/>
        <w:t>頦⹂쉋䪘⺱㝗䤻쉄䵾轠ꌬ숽㜤塄奥⩓婥녨偏녙딨䊮灢穩</w:t>
      </w:r>
      <w:r>
        <w:rPr/>
        <w:t>ꕠ</w:t>
      </w:r>
      <w:r>
        <w:rPr/>
        <w:t>乚癬穅晒⿂㙰汥䝏扔싂眪녥㡅</w:t>
      </w:r>
      <w:r>
        <w:rPr/>
        <w:t>ⱀ</w:t>
      </w:r>
      <w:r>
        <w:rPr/>
        <w:t>㩊䍏뼩숻栻堸损彲么깞檵㬭䠯㤪畃췂䘫⫂㩖갨坰䕧ꥠ母恞摸畆㕬呒깢뇎⨬묵</w:t>
      </w:r>
      <w:r>
        <w:rPr/>
        <w:t>ⰺ</w:t>
      </w:r>
      <w:r>
        <w:rPr/>
        <w:t>捠癩䑭癄奡漷䫂⍋뽏牴⍸䍱敔㑤⤲丱</w:t>
      </w:r>
      <w:r>
        <w:rPr/>
        <w:t>ꥉ䷂</w:t>
      </w:r>
      <w:r>
        <w:rPr/>
        <w:t>穧㍐圯⭋䀷䐦卢楄绂쉙拂䲥쉪䀫䝸搴䑂슩䗍䐪ㄮ唥䘤呤硓䅧猺겿⏂㨦</w:t>
      </w:r>
      <w:r>
        <w:rPr/>
        <w:t>ⷃ</w:t>
      </w:r>
      <w:r>
        <w:rPr/>
        <w:t>싂쉊䕱䎣婲ヂ儴숬砪顁煴䩰㡆딮╊瘯㍀乇㊩㬹潾Ⓜ⧂䨺䘶싂녲獟⼷頶擃怩㇍⩓⬩깋숭顨坧迂䑦兦眷偁柂档㤭䉥夶Ⓜ䘩쵃⏂</w:t>
      </w:r>
      <w:r>
        <w:rPr/>
        <w:t>Ⱬ</w:t>
      </w:r>
      <w:r>
        <w:rPr/>
        <w:t>揍坳⦘係䑁촩临뾣浟뭆䑁噭焳儣啌䁸䫂⛂䥓꥞䃃⥱뭘佹繮癫슏⍹塬썱搪繟⼽磂拂䍶摈ꥬ䗂⨭쉳揂⤰䞱煡䯂㵕ヂ橔쉠㛂䭣䤻♚쉵숴㛂㕐㝲⩂卣츽㡌䎬⥈浡䥬캩燂彊쉸癳琹䨪숽䄯쉰䂩歱熮悬兺だ种祭婇䤲껂썳㈊殥䖬䏂瑢䞩浚㭎囂帳뮱묷湏昩</w:t>
      </w:r>
      <w:r>
        <w:rPr/>
        <w:t>ⰺ</w:t>
      </w:r>
      <w:r>
        <w:rPr/>
        <w:t>轃吨䭡㆏숯갤쉉橞乹䑠〱⵸㏂⻂祅塋</w:t>
      </w:r>
      <w:r>
        <w:rPr/>
        <w:t>ꗂ</w:t>
      </w:r>
      <w:r>
        <w:rPr/>
        <w:t>栥獧䝋⩄뗂恉ꅵ㷂䦡忂䝞쉞戰㍕䤰〷쉨烂松놩反쉃슱</w:t>
      </w:r>
      <w:r>
        <w:rPr/>
        <w:t>ⴭ⸰</w:t>
      </w:r>
      <w:r>
        <w:rPr/>
        <w:t>ふ慩瘳摋烂栲싂啅䡰颮⥔䵀숦瀥潷쉳彅䳂爳쉮䥒况䉾磂䋂쉁䛂쉎䉫⽯㫂</w:t>
      </w:r>
      <w:r>
        <w:rPr/>
        <w:t>⡇⛍</w:t>
      </w:r>
      <w:r>
        <w:rPr/>
        <w:t>䡇㫂坳⩨쉣슡㍶扯頯票潎䔪呑㈶쉟⥑촻땩㑧뽤䶵枬㥂皩楧櫂摑ꌥ㮻㥎숪兞䴣扯繮婅楸䊩⍒牟䆬㡥圦쉃㢬榬㝾旂슻⨨䀵ㅥ⸩</w:t>
      </w:r>
      <w:r>
        <w:rPr/>
        <w:t>⡪</w:t>
      </w:r>
      <w:r>
        <w:rPr/>
        <w:t>㇃䭉㌹汒㦻顦䱭촷幪刪⨳硵灅땤㙗㴦瀩擂㙘</w:t>
      </w:r>
      <w:r>
        <w:rPr/>
        <w:t>꤫</w:t>
      </w:r>
      <w:r>
        <w:rPr/>
        <w:t>땵촣쵢䔲具</w:t>
      </w:r>
      <w:r>
        <w:rPr/>
        <w:t>⡹</w:t>
      </w:r>
      <w:r>
        <w:rPr/>
        <w:t>灇昰湴䑶⭳璻</w:t>
      </w:r>
      <w:r>
        <w:rPr/>
        <w:t>ⵟ</w:t>
      </w:r>
      <w:r>
        <w:rPr/>
        <w:t>칥</w:t>
      </w:r>
      <w:r>
        <w:rPr/>
        <w:t>ⱒ</w:t>
      </w:r>
      <w:r>
        <w:rPr/>
        <w:t>ꏂ畫轍帣汉䔴</w:t>
      </w:r>
      <w:r>
        <w:rPr/>
        <w:t>ꖩ</w:t>
      </w:r>
      <w:r>
        <w:rPr/>
        <w:t>쉤塳뮥㛍┸㐪扵癳깦䌶뭸⹘䣂⫎</w:t>
      </w:r>
      <w:r>
        <w:rPr/>
        <w:t>ꤣ</w:t>
      </w:r>
      <w:r>
        <w:rPr/>
        <w:t>瀵䑗뗂쉦玱㶩⧂䗃景㵔瘥皮㊣啈◂乸幏き⩗焰</w:t>
      </w:r>
      <w:r>
        <w:rPr/>
        <w:t>ꦿ⥃</w:t>
      </w:r>
      <w:r>
        <w:rPr/>
        <w:t>攵</w:t>
      </w:r>
      <w:r>
        <w:rPr/>
        <w:t>ⳍ</w:t>
      </w:r>
      <w:r>
        <w:rPr/>
        <w:t>䁧兒曂컃绂㉒汨兙彙剟倽摡곂禣싃䥡痂ㄽ䌫䍵慕⛂㠴忂䂏席䗂⪮䰣䰮쉳걂睚숬ꍈ쉭</w:t>
      </w:r>
      <w:r>
        <w:rPr/>
        <w:t>ⱄ⒵</w:t>
      </w:r>
      <w:r>
        <w:rPr/>
        <w:t>塹숹⴯ꥷㅍ⭰⽏儬칁祰⩪測㉫䉴╅䉨痂쉚㴨⥦䁐兾⩗</w:t>
      </w:r>
      <w:r>
        <w:rPr/>
        <w:t>⡸</w:t>
      </w:r>
      <w:r>
        <w:rPr/>
        <w:t>串䱆扮严歠╸뿍娶쏂䭠硊⽗僂活晷쵫匩ꇂ䂣栮䐴恢瘪强숷甴㎬璏厱쉟⩬⨰</w:t>
      </w:r>
      <w:r>
        <w:rPr/>
        <w:t>ⷂ</w:t>
      </w:r>
      <w:r>
        <w:rPr/>
        <w:t>滃</w:t>
      </w:r>
      <w:r>
        <w:rPr/>
        <w:t>꧂</w:t>
      </w:r>
      <w:r>
        <w:rPr/>
        <w:t>穄䕆呌䵰㥀䛂窿䙇熘灳㍬獚㭇㥾㥐業䝡氺㟂盍</w:t>
      </w:r>
      <w:r>
        <w:rPr/>
        <w:t>ⷃ</w:t>
      </w:r>
      <w:r>
        <w:rPr/>
        <w:t>녧칎╞⪡牟싃㩔쉯楾</w:t>
      </w:r>
      <w:r>
        <w:rPr/>
        <w:t>⣂</w:t>
      </w:r>
      <w:r>
        <w:rPr/>
        <w:t>水顈걌恖슣쉬⌹頱</w:t>
      </w:r>
      <w:r>
        <w:rPr/>
        <w:t>ⱆ</w:t>
      </w:r>
      <w:r>
        <w:rPr/>
        <w:t>뮥䫂瑧䨪㐨⹷쉨䶿䦏橲佔浕</w:t>
      </w:r>
      <w:r>
        <w:rPr/>
        <w:t>⠺</w:t>
      </w:r>
      <w:r>
        <w:rPr/>
        <w:t>㍡䩗䰭㠭潾⧂妮䙍숦伪깗硁◃汆</w:t>
      </w:r>
      <w:r>
        <w:rPr/>
        <w:t>ꤰ</w:t>
      </w:r>
      <w:r>
        <w:rPr/>
        <w:t>儵牆㉅⎥津䣂㩬䝔椭⭳偄嘶福稭樨ꍪ쏂榥捈扦穃拃母⭎싂欫䄨竂썉䅤扳㭗</w:t>
      </w:r>
      <w:r>
        <w:rPr/>
        <w:t>ⷂ</w:t>
      </w:r>
      <w:r>
        <w:rPr/>
        <w:t>쉴睲䔱但㋂ꅕ</w:t>
      </w:r>
      <w:r>
        <w:rPr/>
        <w:t>ꕯ</w:t>
      </w:r>
      <w:r>
        <w:rPr/>
        <w:t>灓싍䓂䇎숺⑙싂⽚ꥣ懍䁂쉣⌭␹轭哂쉎勂睐痂☣轾彵쉍䠶䘰䃍ㄳ䊏殥䄸䩲츽刲灯䥥剱頸乮华穚뭸쉄쵫숱焪⥶惂䙒⑟橣套剋穠ㅰ䱰䀷ㅃ㈸㙃㓂獃쵮㝎毂〳捫␥掻扚畏火倹欪싍塈슘⍾嘨⑬썁湣㜊扬ㅰ䉯쉉딪渥ꄻ䩅쉫⭒뿂㍍頻쉘武㝕㈱噔쉶썘때쌶⭄橊带녵㈱⦏㝐⽕欹䊡繚歘⽇願䝭顾仂咿乙恵㉩㠺슥ヂ썪</w:t>
      </w:r>
      <w:r>
        <w:rPr/>
        <w:t>ꖥ</w:t>
      </w:r>
      <w:r>
        <w:rPr/>
        <w:t>杂䡲䋍</w:t>
      </w:r>
      <w:r>
        <w:rPr/>
        <w:t>ꦡ</w:t>
      </w:r>
      <w:r>
        <w:rPr/>
        <w:t>亿㥠瑁껎幷㡇⏂꥙䡵輽壂睮梏だ⩮⭆녫弻橏慚䁁㠣䰪</w:t>
      </w:r>
      <w:r>
        <w:rPr/>
        <w:t>ⷂ⦣</w:t>
      </w:r>
      <w:r>
        <w:rPr/>
        <w:t>顉条숺ꅬ싂쵆⬴⬪䙑䥏숣㬣〲㗍땣砪党⼥吳灂⌰⽔秂⍘坳⨪슥䭑獃挩숲䤸칢汭╆兢䱘⚩愮匰갷敒㡘꥗浥⨴掵숩숮싂</w:t>
      </w:r>
      <w:r>
        <w:rPr/>
        <w:t>ⵂ</w:t>
      </w:r>
      <w:r>
        <w:rPr/>
        <w:t>䮱ꅟ㡚䑘漫꧎摘쉏椶䕓䔤哂縭깮⩙乘丵䡪㌬倬썉</w:t>
      </w:r>
      <w:r>
        <w:rPr/>
        <w:t>ꗂ</w:t>
      </w:r>
      <w:r>
        <w:rPr/>
        <w:t>洮挶쉲㩊슬憬䥎㯂칂</w:t>
      </w:r>
      <w:r>
        <w:rPr/>
        <w:t>꧂</w:t>
      </w:r>
      <w:r>
        <w:rPr/>
        <w:t>昹㒩吵彀轙䉞亵⌤啫䱑╺㮱爸놥쉂繩㫂杹䧂楴⌦⼰楂戽䄯</w:t>
      </w:r>
      <w:r>
        <w:rPr/>
        <w:t>ꕩ</w:t>
      </w:r>
      <w:r>
        <w:rPr/>
        <w:t>쉬顀䵀慊쉅쉍䵓㴶兣놥獁⦿넱㍫⤴쉟쉩硕␯슥匩숯싂슮♔㜩仂쉏凂壃⥞搨䕸곂춵塑噘넪䄷㡲쉀뭏</w:t>
      </w:r>
      <w:r>
        <w:rPr/>
        <w:t>ꔰ</w:t>
      </w:r>
      <w:r>
        <w:rPr/>
        <w:t>殩敮숦ꆿ兄뭗喵噒ꅃ⫂㩃朶㩥曍䝫䍩䠪憡묤敬㟂娽灙橫獬㇂畉䋂녒숫纥숮䊘㭏㍬⍎⛍牏㍡싂䢿ꌷ教棂欵◂欷녀깆䍮㡺䄪䙬嚮䰶䉚╩숪䟂湺䱫檮㘫東㵯┷</w:t>
      </w:r>
      <w:r>
        <w:rPr/>
        <w:t>ⵠ⎱</w:t>
      </w:r>
      <w:r>
        <w:rPr/>
        <w:t>滂㡬幠縹⭭睙㖏傿㋃쎏䁨䁨埂㵠橗猷묷䦏뭲䉒㮵䕠넸ꅊꍰ伱쵉쉶偲䔴䙾䀰癮扦戽啭ꆥ䚻椸쉎徵╳</w:t>
      </w:r>
      <w:r>
        <w:rPr/>
        <w:t>ꥂ</w:t>
      </w:r>
      <w:r>
        <w:rPr/>
        <w:t>ꍥ潖㩢⫂敘</w:t>
      </w:r>
      <w:r>
        <w:rPr/>
        <w:t>ꥍ</w:t>
      </w:r>
      <w:r>
        <w:rPr/>
        <w:t>뭷䨣䫂凂歃䭇丹昦</w:t>
      </w:r>
      <w:r>
        <w:rPr/>
        <w:t>ⵟ</w:t>
      </w:r>
      <w:r>
        <w:rPr/>
        <w:t>盃㛂灌杆쉁祾㭟捯揍딸敶ㅷ摖슩㗂ꥨ</w:t>
      </w:r>
      <w:r>
        <w:rPr/>
        <w:t>꧂</w:t>
      </w:r>
      <w:r>
        <w:rPr/>
        <w:t>땄곃昸㙃</w:t>
      </w:r>
      <w:r>
        <w:rPr/>
        <w:t>⠥</w:t>
      </w:r>
      <w:r>
        <w:rPr/>
        <w:t>带녠䁓恣뮘唳㊩曂犥⍔栦㍹稯㝞쉫쵦え欬䘷报歎</w:t>
      </w:r>
      <w:r>
        <w:rPr/>
        <w:t>ⷂꦩ</w:t>
      </w:r>
      <w:r>
        <w:rPr/>
        <w:t>兎冮쉓硔砫橴䓎汩眽⑚䉉</w:t>
      </w:r>
      <w:r>
        <w:rPr/>
        <w:t>⡘</w:t>
      </w:r>
      <w:r>
        <w:rPr/>
        <w:t>噎깾扡녀磎兇䃂碿瓍穈䡲䩄眦걧</w:t>
      </w:r>
      <w:r>
        <w:rPr/>
        <w:t>ꕑ</w:t>
      </w:r>
      <w:r>
        <w:rPr/>
        <w:t>썙顧煨昻䭎珂慖䈺䋂㕒乏쉪潮癕⩺嗂噾⤳⩓㵾</w:t>
      </w:r>
      <w:r>
        <w:rPr/>
        <w:t>ꖡ</w:t>
      </w:r>
      <w:r>
        <w:rPr/>
        <w:t>㙉뿂剌♁秂伱䁞</w:t>
      </w:r>
      <w:r>
        <w:rPr/>
        <w:t>ⶱ</w:t>
      </w:r>
      <w:r>
        <w:rPr/>
        <w:t>㝅싂啥泂칯㑕쉰쉯䓂剘偢⹓숸䙣忍㟂⼺䅃쉬慚䅄礻⨫皣佾牦쉔憱焪嗃㔶匦繦〱獺敂슬땶洺噰⹵䙳佯礹才樤ㅀ慍㘮ふ撬쉬町欣㟂愊倳쉒櫃㝨則䩦楅啄뽣ぁ⴩櫂䴯츹㥊㉉⥀쵷朰坨奢㩢浫쉋ꏂㄷ⼴晌昭싂坱煔欳椽쵨幮썴旃㕆檱頫䭉뽹浭</w:t>
      </w:r>
      <w:r>
        <w:rPr/>
        <w:t>Ⱔ</w:t>
      </w:r>
      <w:r>
        <w:rPr/>
        <w:t>䴰㬱の넳顂쉏ヂ䉵喱䟃烎并搩頣䑔䘬晶瀬싎䈸㴵⽬歮쉘⫂瑦佅ꍎ䫂</w:t>
      </w:r>
      <w:r>
        <w:rPr/>
        <w:t>ⱥ⵷</w:t>
      </w:r>
      <w:r>
        <w:rPr/>
        <w:t>曍㵂숬搭拂堸䑀⎻䭾穔㭶</w:t>
      </w:r>
      <w:r>
        <w:rPr/>
        <w:t>⡳</w:t>
      </w:r>
      <w:r>
        <w:rPr/>
        <w:t>榥숳䥏䪮䴱毂췂䒡汬印囂浵剃璘㌪ꅇ啧灬䭰⽅</w:t>
      </w:r>
      <w:r>
        <w:rPr/>
        <w:t>ꤩ</w:t>
      </w:r>
      <w:r>
        <w:rPr/>
        <w:t>晣쵩彨㙂捣祶䙇汉槂㩵䭞⨶ꇂ焰㵾氶㬽뽋㡃祃㔷灂は眷哂⬵䥫뮣坤瀶悱</w:t>
      </w:r>
      <w:r>
        <w:rPr/>
        <w:t>⢘</w:t>
      </w:r>
      <w:r>
        <w:rPr/>
        <w:t>睢穔㞏</w:t>
      </w:r>
      <w:r>
        <w:rPr/>
        <w:t>꧍</w:t>
      </w:r>
      <w:r>
        <w:rPr/>
        <w:t>ꥫ뽴걈医䩔浒ꌥ姍嫂㓂</w:t>
      </w:r>
      <w:r>
        <w:rPr/>
        <w:t>꧂⨰</w:t>
      </w:r>
      <w:r>
        <w:rPr/>
        <w:t>氲쉠㖏偞䰳ッ灧恇椸㩲갥쌥獾㜪璮</w:t>
      </w:r>
      <w:r>
        <w:rPr/>
        <w:t>ⳃ</w:t>
      </w:r>
      <w:r>
        <w:rPr/>
        <w:t>슣噰婀싂抵㤷⨱⨥䄭擂爭⪩ネ䅭撮쉢繖ㅋ숬燂ㅷ晴迂橫ꥧ稵䧂싎猬쉺⩪啦噋</w:t>
      </w:r>
      <w:r>
        <w:rPr/>
        <w:t>⡆ⰸ</w:t>
      </w:r>
      <w:r>
        <w:rPr/>
        <w:t>摹䥳ㅢ淂쉪畆䥈쉣潟妡揃穫쉦칍泍塃㜦歵擂䱵窘妻㇂煊䖥䏂숲⾻䙗炮뼮昻獙뽕嗂</w:t>
      </w:r>
      <w:r>
        <w:rPr/>
        <w:t>⡇</w:t>
      </w:r>
      <w:r>
        <w:rPr/>
        <w:t>飂䌮牖쏂別㵟싂䉋暵牖⑈걋뭴䩓塌┣瑞䫂呬䌱䐮┶䩏轾</w:t>
      </w:r>
      <w:r>
        <w:rPr/>
        <w:t>⣂</w:t>
      </w:r>
      <w:r>
        <w:rPr/>
        <w:t>㑟灾촤伳</w:t>
      </w:r>
      <w:r>
        <w:rPr/>
        <w:t>⡫</w:t>
      </w:r>
      <w:r>
        <w:rPr/>
        <w:t>䩴땮朽⩞ꄻ깢ꥤ뾩䤭쉵쉅稣獐煔䮬⎣ꅔㆡ쉃睐捂礻丳䈺䒮⿂쉮䵅㠳睙⫂</w:t>
      </w:r>
      <w:r>
        <w:rPr/>
        <w:t>ꤹ</w:t>
      </w:r>
      <w:r>
        <w:rPr/>
        <w:t>坍쉡媻仃쉳木䕆椳幸嘵恴ぉ슩㵵怹싂彚숱㵵</w:t>
      </w:r>
      <w:r>
        <w:rPr/>
        <w:t>Ⱖ</w:t>
      </w:r>
      <w:r>
        <w:rPr/>
        <w:t>묯땳婹쉞洮쉄懎繴놘灬⭖煵⹑䩧矂慭畈⒵쵱敲</w:t>
      </w:r>
      <w:r>
        <w:rPr/>
        <w:t>Ⱟ</w:t>
      </w:r>
      <w:r>
        <w:rPr/>
        <w:t>睟㥩䵈乨⏂䱆갯奐㪵仃偣婗癄</w:t>
      </w:r>
      <w:r>
        <w:rPr/>
        <w:t>⡯⸫</w:t>
      </w:r>
      <w:r>
        <w:rPr/>
        <w:t>쉨䩮卹⵳沱惂⫂⼨㙒穅嘯椬揂摄獘杴뗂쉕恒㡭潃⽱噋偌䔥뇂松ㅭ䉓穾㪬䥀併桲歮쉃晀飂稻쉏㕣䭅潳坌㥃澮쵲뭫搮싂⹆睞歯⬺潆䩑啡琷⩙䉇쉭励〫䄮䩬旂瀶썈㠶슣煯歁깥漫塑⹃溱㬳쌺澬㭋㵔迂쉉杀庵沵橂匮䰦㩢슩⑭狂ꇂ䀱棂剥⤪穕䈨╍纱㐤쉗</w:t>
      </w:r>
      <w:r>
        <w:rPr/>
        <w:t>ꕤ⵴</w:t>
      </w:r>
      <w:r>
        <w:rPr/>
        <w:t>ⱘ</w:t>
      </w:r>
      <w:r>
        <w:rPr/>
        <w:t>嫂䍬㦡䩓㪮痂┹濎䥴祑⨪뽟㙾쎩穥⬷兰㬨♐攩싂싂乧䂮싂뾡槎㨹幊⌹싂䁕쉭싂䱙숷䥥ㅏ䩆䨤쉠숊潺슿㮩懂☰獆╦㌭숴캵꺣츲剺晏쵍␵㬫</w:t>
      </w:r>
      <w:r>
        <w:rPr/>
        <w:t>ꕮ</w:t>
      </w:r>
      <w:r>
        <w:rPr/>
        <w:t>쵏彂䌻㘥</w:t>
      </w:r>
      <w:r>
        <w:rPr/>
        <w:t>ⴸ</w:t>
      </w:r>
      <w:r>
        <w:rPr/>
        <w:t>쉹쉭⩀䐵㪿海썷敘⩡㭠놘㭘㉷</w:t>
      </w:r>
      <w:r>
        <w:rPr/>
        <w:t>ⲥ</w:t>
      </w:r>
      <w:r>
        <w:rPr/>
        <w:t>䉀之썋丵껂䥷䝶䥭♂ꆡ㍣慑㈸㝲曃杰桞㙊癔㭸쉱甹㵨㉘ぃ䴵녂⨰ꍹ</w:t>
      </w:r>
      <w:r>
        <w:rPr/>
        <w:t>ꕢ</w:t>
      </w:r>
      <w:r>
        <w:rPr/>
        <w:t>呚祊幢䔴뼩숦牗⒏숯浐填숬恠奈뼦歪숬㑭漽ꍘ☨朵轫㥱</w:t>
      </w:r>
      <w:r>
        <w:rPr/>
        <w:t>Ȿ⥬</w:t>
      </w:r>
      <w:r>
        <w:rPr/>
        <w:t>渲娳匸圯쉟㟂睞徣乱쉔䘬쉊桁⮏牉㍭獤窩瘰⹸住具㴦뇃㙪琨彄칧だ䵩偕㩵⚮恆ヂ㌸烂</w:t>
      </w:r>
      <w:r>
        <w:rPr/>
        <w:t>ꕔ</w:t>
      </w:r>
      <w:r>
        <w:rPr/>
        <w:t>堵㌺춘⭏眣湮⵮⦮䮘曍杅싃</w:t>
      </w:r>
      <w:r>
        <w:rPr/>
        <w:t>ꤵ</w:t>
      </w:r>
      <w:r>
        <w:rPr/>
        <w:t>㉚噱樨䕭␻浩</w:t>
      </w:r>
      <w:r>
        <w:rPr/>
        <w:t>⠭</w:t>
      </w:r>
      <w:r>
        <w:rPr/>
        <w:t>勂♋㩳弹숥⥁樹浦婚珂</w:t>
      </w:r>
      <w:r>
        <w:rPr/>
        <w:t>ꦿ</w:t>
      </w:r>
      <w:r>
        <w:rPr/>
        <w:t>䥓傣睵숪춡⹴⹰</w:t>
      </w:r>
      <w:r>
        <w:rPr/>
        <w:t>ꤱ</w:t>
      </w:r>
      <w:r>
        <w:rPr/>
        <w:t>㈹愰칑쉩慆숥迂</w:t>
      </w:r>
      <w:r>
        <w:rPr/>
        <w:t>⠽</w:t>
      </w:r>
      <w:r>
        <w:rPr/>
        <w:t>㛃⑆祠爬⺏㉚纥걖㖵䱹녵ケ硇䐮浶慁搱坱뾩渫슥⭷稩䓂婐⥍瘮깁䚻쌵넨</w:t>
      </w:r>
      <w:r>
        <w:rPr/>
        <w:t>⠷</w:t>
      </w:r>
      <w:r>
        <w:rPr/>
        <w:t>ꍫꆡ㶻唳坢睨瓂㍩㌻䏂杩疿攲</w:t>
      </w:r>
      <w:r>
        <w:rPr/>
        <w:t>⠣</w:t>
      </w:r>
      <w:r>
        <w:rPr/>
        <w:t>牆싂㥩汃쵁쉹汈摱働砭</w:t>
      </w:r>
      <w:r>
        <w:rPr/>
        <w:t>ꕠ</w:t>
      </w:r>
      <w:r>
        <w:rPr/>
        <w:t>쉂춱䰶奍㌻皿瀣㗂썱㦵泂캣矍徻升䛂슱㐹곂㑓轑幤朷䌨轠咱繄䕔</w:t>
      </w:r>
      <w:r>
        <w:rPr/>
        <w:t>⡔</w:t>
      </w:r>
      <w:r>
        <w:rPr/>
        <w:t>啠ㅎ슩⴫祑㑨拂뗂儥㧃湇灎㞬〻䩂걨㈮哎⪵ㄯ椲䕩쉤☭稫䥎界搵</w:t>
      </w:r>
      <w:r>
        <w:rPr/>
        <w:t>ꦩ⨫</w:t>
      </w:r>
      <w:r>
        <w:rPr/>
        <w:t>넻깴強쉈琽숣呖⦵ㆿ㡲慸땱灐껃㜭祁摴녩㑇▿☯쉳稭偏頻⑗幒硬㷂捥焪偡</w:t>
      </w:r>
      <w:r>
        <w:rPr/>
        <w:t>ⰱ</w:t>
      </w:r>
      <w:r>
        <w:rPr/>
        <w:t>숮</w:t>
      </w:r>
      <w:r>
        <w:rPr/>
        <w:t>ⱏ</w:t>
      </w:r>
      <w:r>
        <w:rPr/>
        <w:t>ㅁ硬㝦灾㉷塣⍋㉌瑌⩓桹慦匫썱ね쉍惂庵⨨츬奵录ひ㥁晣汌</w:t>
      </w:r>
      <w:r>
        <w:rPr/>
        <w:t>⡌</w:t>
      </w:r>
      <w:r>
        <w:rPr/>
        <w:t>恓쉔▩⍇䑌쉖╏䀳ꌭ瑖牳⩷</w:t>
      </w:r>
      <w:r>
        <w:rPr/>
        <w:t>ꦘ</w:t>
      </w:r>
      <w:r>
        <w:rPr/>
        <w:t>䭦佊穂乃恁䐨䗍㭺䉬奨硒딮愷숹년汴熬㬬䩉뼹ご澥彯츲总☴ꎡ剓焲顱슥瀸玡癶䡠伸ꅰ슩䙰昽穚垮強䔭껂䆬숬卙漸戻嘳曂媻㡊䇂况楇伻슘碩彌債摓扥쉟␸䟂⨳딲ꄥ⹇秂쉞䝓뗎</w:t>
      </w:r>
      <w:r>
        <w:rPr/>
        <w:t>ꦣ</w:t>
      </w:r>
      <w:r>
        <w:rPr/>
        <w:t>輳墿⹉匣摫飂慢縭슡怦㩵喬㢮䕍槂眶な治㬮㐥迂⨣ㄦ㣂쉓㵥싂獴쉧剴㬴嚻묯徬彐顫癅䁨捍ꍖ爩煸㇂卟䵔⍢汨嘳剐쉴汄쉴喏</w:t>
      </w:r>
      <w:r>
        <w:rPr/>
        <w:t>ꔶ</w:t>
      </w:r>
      <w:r>
        <w:rPr/>
        <w:t>쉱渷㉎噱渱媩勂⨳⥋㵪┶匪娊佧㘵煫割㶩擃딬</w:t>
      </w:r>
      <w:r>
        <w:rPr/>
        <w:t>Ⳃ</w:t>
      </w:r>
      <w:r>
        <w:rPr/>
        <w:t>痂숹䁢呗慺⽰㘨䍈䕥깐歙⿂㬫䑮愭竂⿂㥪㝵⬭㧂瑧䑎슬参媵吺썔╩斣ㅗ쉄栶呙쉰뽑㉾ꅞ浟哂ㅋ畓硠䉞⨤甤㞡傡⭰繚뼤㩅旂⮩挵硩ꄱ獏織⭎╅磂㨶촳椴뇂⥎歪佱쉅ㅚ⽮츦숬</w:t>
      </w:r>
      <w:r>
        <w:rPr/>
        <w:t>ꤺ</w:t>
      </w:r>
      <w:r>
        <w:rPr/>
        <w:t>㩘㝶┺㡮敥䕶㑦䀪坥癑䭆ꅓ輳湌秂⩀쉯娸겿楟쉗㙘⴫쉓欯</w:t>
      </w:r>
      <w:r>
        <w:rPr/>
        <w:t>꧂</w:t>
      </w:r>
      <w:r>
        <w:rPr/>
        <w:t>秂接ㅷ迂ォ搽┰䂥だ杖♴倴恱뿂⻂䝓䱑灎励곂呐╳剹睾咡䕙䒿瀴磂廍灅沘绂㥡圴♭</w:t>
      </w:r>
      <w:r>
        <w:rPr/>
        <w:t>ꖘ</w:t>
      </w:r>
      <w:r>
        <w:rPr/>
        <w:t>㴶걑㤮</w:t>
      </w:r>
      <w:r>
        <w:rPr/>
        <w:t>Ⱶ</w:t>
      </w:r>
      <w:r>
        <w:rPr/>
        <w:t>溡䄩㝒쵋匪摩싂㋂싂슬利╶昻싂頽灗쉱怸䭀扠杒쉈洴땉祃烂긪ꅋㅙ楨焴卵썈磂</w:t>
      </w:r>
      <w:r>
        <w:rPr/>
        <w:t>Ⱚ</w:t>
      </w:r>
      <w:r>
        <w:rPr/>
        <w:t>㤲扗슬ꍡ쉡숪⹍輩焵䩮兺숯䥍睩ㅮ㵪搴㭦숰쉩し뽾搲摦坈䢿</w:t>
      </w:r>
      <w:r>
        <w:rPr/>
        <w:t>ⵌ⩲</w:t>
      </w:r>
      <w:r>
        <w:rPr/>
        <w:t>䥏㑧敉洯ꅒ㉫</w:t>
      </w:r>
      <w:r>
        <w:rPr/>
        <w:t>⠥⭵</w:t>
      </w:r>
      <w:r>
        <w:rPr/>
        <w:t>轷⨵␳㍌轚䭔妥昵摮</w:t>
      </w:r>
      <w:r>
        <w:rPr/>
        <w:t>⡧</w:t>
      </w:r>
      <w:r>
        <w:rPr/>
        <w:t>ꥍ</w:t>
      </w:r>
      <w:r>
        <w:rPr/>
        <w:t>瀪塭</w:t>
      </w:r>
      <w:r>
        <w:rPr/>
        <w:t>⡠</w:t>
      </w:r>
      <w:r>
        <w:rPr/>
        <w:t>䗂䳃顥묽쉊⦵㵍녕䋂木䡑⹉磂楰싃顢䅙</w:t>
      </w:r>
      <w:r>
        <w:rPr/>
        <w:t>ⱋ</w:t>
      </w:r>
      <w:r>
        <w:rPr/>
        <w:t>䁕숦</w:t>
      </w:r>
      <w:r>
        <w:rPr/>
        <w:t>⵰</w:t>
      </w:r>
      <w:r>
        <w:rPr/>
        <w:t>ど离瘭獷ㆡ塸礳칷쵋싂姂㬤塄痂ꥱ쉍盂ꄶ係</w:t>
      </w:r>
      <w:r>
        <w:rPr/>
        <w:t>ꥐ</w:t>
      </w:r>
      <w:r>
        <w:rPr/>
        <w:t>坈䁆숩䃂橱柂깅㜰砺婳低䰲泎健㕤偢浞⩸塖ꅫ摙㶩纏汨⬩杋㝦凂㭯灄搮纱슡ꍅ彥穐捣扃迃憱䪻껎ㅔㆣ煑皏㝘䉙㝖玱嚱矂慙떿礱</w:t>
      </w:r>
      <w:r>
        <w:rPr/>
        <w:t>⢡</w:t>
      </w:r>
      <w:r>
        <w:rPr/>
        <w:t>癣䠲䜦ꥵ䑸쉀乂䊡⧂䮱㉙숰顨扈堤ꏂ⨱瑒䁧啠쵲쉰촱충쉵䘤䡀湇</w:t>
      </w:r>
      <w:r>
        <w:rPr/>
        <w:t>ꕑ</w:t>
      </w:r>
      <w:r>
        <w:rPr/>
        <w:t>䡩稪祸䜯뭥喿⼴␪席㵀伯歠窵ꄶ䡊㛂喥䙩㢻</w:t>
      </w:r>
      <w:r>
        <w:rPr/>
        <w:t>꧂</w:t>
      </w:r>
      <w:r>
        <w:rPr/>
        <w:t>攫䘬㉁썴砺債䅏戳싍䦩⤰幄浔埍䩯弶슩椵徣꥖潙㭗</w:t>
      </w:r>
      <w:r>
        <w:rPr/>
        <w:t>ꤨ</w:t>
      </w:r>
      <w:r>
        <w:rPr/>
        <w:t>欲㡎打뼽뭰李悻뭄䍸洱幟儸츺硟眹떏㕎㡢</w:t>
      </w:r>
      <w:r>
        <w:rPr/>
        <w:t>ⵚ</w:t>
      </w:r>
      <w:r>
        <w:rPr/>
        <w:t>祾曃織扊携㤱땉坷瀩䝩嗂칭</w:t>
      </w:r>
      <w:r>
        <w:rPr/>
        <w:t>ꗂ</w:t>
      </w:r>
      <w:r>
        <w:rPr/>
        <w:t>⡴</w:t>
      </w:r>
      <w:r>
        <w:rPr/>
        <w:t>쉟␥⥰参嘻繫稪㝹┱懂⻎ꍅ杓㑲樥⥺⒏欯◂畊癌窣㶩伲⎿숲䕨昸쌰㨹⭋䅨쵺⩧䓂䱳쉈潓싂䯍칆智딩쉩㋂⼱炻⍩婾⨹☤圥걤呯硭癶焱䙩升潠楎䉉京떏㌬</w:t>
      </w:r>
      <w:r>
        <w:rPr/>
        <w:t>ⴻ</w:t>
      </w:r>
      <w:r>
        <w:rPr/>
        <w:t>佗汋奵슩䄷⎥攰㨦츊晉愷䝺步拂⫂䖬☱项쉠슥䣂狂Ⓕ帷䂬떩</w:t>
      </w:r>
      <w:r>
        <w:rPr/>
        <w:t>Ⱖ</w:t>
      </w:r>
      <w:r>
        <w:rPr/>
        <w:t>쉇婪奾쉞쉯扤싂帪</w:t>
      </w:r>
      <w:r>
        <w:rPr/>
        <w:t>⡖Ⳃ</w:t>
      </w:r>
      <w:r>
        <w:rPr/>
        <w:t>毂匩䝘傿婬㎵슘愹⩀쵅献珂橲ꥱ쉤婀椷䌮䭘䙲ꍊ싃</w:t>
      </w:r>
      <w:r>
        <w:rPr/>
        <w:t>ꕮ</w:t>
      </w:r>
      <w:r>
        <w:rPr/>
        <w:t>㎡쉀㓂뽠儷䑙浤쉵⨽㩎</w:t>
      </w:r>
      <w:r>
        <w:rPr/>
        <w:t>ꖬ</w:t>
      </w:r>
      <w:r>
        <w:rPr/>
        <w:t>Ⳃ</w:t>
      </w:r>
      <w:r>
        <w:rPr/>
        <w:t>쉷⵲숫ꍆ㩷⸭氩䲬⭺懂太䮩䷂숦攦䑆濂摌倫伴䉹♚䜮彚㥖㨸彆〮爦䤬獴숤◍ꍱ뗍楶㍪䒩囂ㄷ㌰浰港㎏ꏂ♬칰獮凂㉨쉎㴪쌸⥑で奇䌹啚汯쉾걇慐☳杠掩杯칾辩徥喏⽡㡥㠣쏂숵偷⻂뮩䑧津⭋愵ㅸ坡ぎ畖瓂⚱습旂沮䜬싂⽌ㅴ㮬啲繑楖숤憩㩙撮깄</w:t>
      </w:r>
      <w:r>
        <w:rPr/>
        <w:t>ⱓ</w:t>
      </w:r>
      <w:r>
        <w:rPr/>
        <w:t>硫硰昤慔뼶깈⑘熥싂㉙湺余⩅⭏ꆘ瑸쉁썈䥀䂣夤쉬奒쉙ꄴ숹㓂䘨땐牌乗圣⩨煣⽯打䳂䡨扊╇塄盂뭆盂渻⭞슿樸僂⫎否㍕</w:t>
      </w:r>
      <w:r>
        <w:rPr/>
        <w:t>ꕲ</w:t>
      </w:r>
      <w:r>
        <w:rPr/>
        <w:t>卞ꇂ伮穲辬獍睒䙦䟂䵑䟃姂쉉㏂뭋戨캬猦ꌲ燂쉋㚥</w:t>
      </w:r>
      <w:r>
        <w:rPr/>
        <w:t>ꤹ</w:t>
      </w:r>
      <w:r>
        <w:rPr/>
        <w:t>뾬⾣䑶㋃</w:t>
      </w:r>
      <w:r>
        <w:rPr/>
        <w:t>꥓</w:t>
      </w:r>
      <w:r>
        <w:rPr/>
        <w:t>슻珂쉸喥穂㘪㟂晲员斥瘬딦妏瑲䄸殻塗偗㑅卂杋繇婚뇂朩砸哂帥奂濂⴪䫂⩆竂⑳갽⹞纬㒵쉂别땟츨だ嫃</w:t>
      </w:r>
      <w:r>
        <w:rPr/>
        <w:t>ꔻ</w:t>
      </w:r>
      <w:r>
        <w:rPr/>
        <w:t>ⱖ</w:t>
      </w:r>
      <w:r>
        <w:rPr/>
        <w:t>摣딭䝏祤☥商睹䘫摾瑊쵹⚮⮻ꆵ䑺뼫뽹싂⩱䈨䡒煏곂杫ㅬ刭慑瘬痂</w:t>
      </w:r>
      <w:r>
        <w:rPr/>
        <w:t>⠦</w:t>
      </w:r>
      <w:r>
        <w:rPr/>
        <w:t>庬瑊䥨儮娻獸坱剏ㆩ충ㅴ砳磂㡫㩥勂䌮숹恌</w:t>
      </w:r>
      <w:r>
        <w:rPr/>
        <w:t>⣂</w:t>
      </w:r>
      <w:r>
        <w:rPr/>
        <w:t>칅䥶元杉歧条뭘䴲ぱ뮻숵ꅊ婤㭤唱䟂⬴祳☯슬䕰䃎⩅兤㋂辮塙딺⽚硇㴸拂圩</w:t>
      </w:r>
      <w:r>
        <w:rPr/>
        <w:t>⠱⑸</w:t>
      </w:r>
      <w:r>
        <w:rPr/>
        <w:t>䥰轸습</w:t>
      </w:r>
      <w:r>
        <w:rPr/>
        <w:t>ⴸ</w:t>
      </w:r>
      <w:r>
        <w:rPr/>
        <w:t>㠱쉑⭠䝎婰轷묦煀䷂쉊녪㉒愪嚵쏂</w:t>
      </w:r>
      <w:r>
        <w:rPr/>
        <w:t>ꕈ⌹</w:t>
      </w:r>
      <w:r>
        <w:rPr/>
        <w:t>䠲噗걭쉳⩬⮻</w:t>
      </w:r>
      <w:r>
        <w:rPr/>
        <w:t>ꕧ</w:t>
      </w:r>
      <w:r>
        <w:rPr/>
        <w:t>扟숻橪㭈係</w:t>
      </w:r>
      <w:r>
        <w:rPr/>
        <w:t>ꤵ</w:t>
      </w:r>
      <w:r>
        <w:rPr/>
        <w:t>珂塱ꌹ⥈碣㮡㘦咩㭎숥ㆮ泂㖵⩩厬⹏䑕뽍頱긶ㅂ㩡壂䥘쵗싂爷䐹김奒婲⿂䃂㘬〦佉⬲䭪乸佌协뽓䡪帯ꥢ檩㏂䔮捴숱</w:t>
      </w:r>
      <w:r>
        <w:rPr/>
        <w:t>ⱨ</w:t>
      </w:r>
      <w:r>
        <w:rPr/>
        <w:t>䅓⨱㉀츽䁳塱䔬쉡⤵丶쉴숽伽뭁坍㡚걘䁋飂昣横䑚熵㮥ꆬ⥥쉊珂숫㙋䶣轧믂♬쉐塅</w:t>
      </w:r>
      <w:r>
        <w:rPr/>
        <w:t>ⶡ</w:t>
      </w:r>
      <w:r>
        <w:rPr/>
        <w:t>㝙쉆㡂㕋稫恉뭯平《뭃칥쉤⹁撮砤歴掮╱㩷湬卶兾䭟⍘䏂〉䭷</w:t>
      </w:r>
      <w:r>
        <w:rPr/>
        <w:t>⡑</w:t>
      </w:r>
      <w:r>
        <w:rPr/>
        <w:t>쉂㞘䬶</w:t>
      </w:r>
      <w:r>
        <w:rPr/>
        <w:t>ꕰ</w:t>
      </w:r>
      <w:r>
        <w:rPr/>
        <w:t>䪩땃活땺䱊汣싂䇂숰慤䍭䥧┻塳奖㡐挨庡ꅂ䱖䂡</w:t>
      </w:r>
      <w:r>
        <w:rPr/>
        <w:t>ⱃ</w:t>
      </w:r>
      <w:r>
        <w:rPr/>
        <w:t>瑈硪쉞⫂◂塞쉟</w:t>
      </w:r>
      <w:r>
        <w:rPr/>
        <w:t>꧂</w:t>
      </w:r>
      <w:r>
        <w:rPr/>
        <w:t>彾䃃㗎♱牯긶伬䍐浢乵熻棂塔숵轕쉟쉸汎匶扣硫樽姂㥔싍㬩咣㦣ㅴ歟</w:t>
      </w:r>
      <w:r>
        <w:rPr/>
        <w:t>ⵦ</w:t>
      </w:r>
      <w:r>
        <w:rPr/>
        <w:t>썍녹毂</w:t>
      </w:r>
      <w:r>
        <w:rPr/>
        <w:t>ⱐ</w:t>
      </w:r>
      <w:r>
        <w:rPr/>
        <w:t>辩瀷⩚㟂</w:t>
      </w:r>
      <w:r>
        <w:rPr/>
        <w:t>⣂</w:t>
      </w:r>
      <w:r>
        <w:rPr/>
        <w:t>伦⫂敤樮壂묲呡穣㙀㇂싂瘤⫂䥢剨⨩佗桕⨴曂卑䍖㯂㝲祊䳂佂쉂</w:t>
      </w:r>
      <w:r>
        <w:rPr/>
        <w:t>ꔫ</w:t>
      </w:r>
      <w:r>
        <w:rPr/>
        <w:t>杙丶㥔灭佢싂噖</w:t>
      </w:r>
      <w:r>
        <w:rPr/>
        <w:t>ⶡ</w:t>
      </w:r>
      <w:r>
        <w:rPr/>
        <w:t>䔬뼺毃䮩姂橇浵伯橹䵬央㐩妻卢䯂獩娺䕤⧂쉊奃湱䝨⽟땯嚬䩅焤⎏此欷ꅇ䬮쉂㩣䰩츮塅뾩塃⩡</w:t>
      </w:r>
      <w:r>
        <w:rPr/>
        <w:t>Ⱶ⭭</w:t>
      </w:r>
      <w:r>
        <w:rPr/>
        <w:t>뽵뽘⽰焻夦婰㕒祏睾싂㶵辣橡穔</w:t>
      </w:r>
      <w:r>
        <w:rPr/>
        <w:t>ⲏ</w:t>
      </w:r>
      <w:r>
        <w:rPr/>
        <w:t>〤㩺</w:t>
      </w:r>
      <w:r>
        <w:rPr/>
        <w:t>ꤦ◂</w:t>
      </w:r>
      <w:r>
        <w:rPr/>
        <w:t>旂</w:t>
      </w:r>
      <w:r>
        <w:rPr/>
        <w:t>Ⳃ</w:t>
      </w:r>
      <w:r>
        <w:rPr/>
        <w:t>弹⥥㴳㤨婉싂棂乊楶숥刬卬치䨳烂頴䍑僂勂輳だ湺䵷녴橲恇光湕⑳</w:t>
      </w:r>
      <w:r>
        <w:rPr/>
        <w:t>ⵈ</w:t>
      </w:r>
      <w:r>
        <w:rPr/>
        <w:t>奇</w:t>
      </w:r>
      <w:r>
        <w:rPr/>
        <w:t>ꥇ</w:t>
      </w:r>
      <w:r>
        <w:rPr/>
        <w:t>敖</w:t>
      </w:r>
      <w:r>
        <w:rPr/>
        <w:t>⡉</w:t>
      </w:r>
      <w:r>
        <w:rPr/>
        <w:t>뾘楎㈷䍧漰侏⩩㩳婥놿效恖䩘쉲擂ꆥ䏍煅瘸㥕䑈</w:t>
      </w:r>
      <w:r>
        <w:rPr/>
        <w:t>ꥋ</w:t>
      </w:r>
      <w:r>
        <w:rPr/>
        <w:t>㩺㙍쉁数傥卲炩䂮⧂쉺⨮╣枏⼯瀹沬榵偞㔯㩄竍頽</w:t>
      </w:r>
      <w:r>
        <w:rPr/>
        <w:t>Ⱞ</w:t>
      </w:r>
      <w:r>
        <w:rPr/>
        <w:t>숻㕔䤺쉱슿䤩䍈숽ㄽ兵㇃썒娰䔤剏桤懂䉗䭵䩰彸㝾슡剈䯃剂湨樺</w:t>
      </w:r>
      <w:r>
        <w:rPr/>
        <w:t>⡓⩘</w:t>
      </w:r>
      <w:r>
        <w:rPr/>
        <w:t>獥乩깗쉨䕀넦睑䕩</w:t>
      </w:r>
      <w:r>
        <w:rPr/>
        <w:t>⠬</w:t>
      </w:r>
      <w:r>
        <w:rPr/>
        <w:t>椦ꎩ惂땘╅</w:t>
      </w:r>
      <w:r>
        <w:rPr/>
        <w:t>⡑⩂</w:t>
      </w:r>
      <w:r>
        <w:rPr/>
        <w:t>歷쵨啢祬欤⎏慲佺珂渥啃湯侵橳쉠㠣栻䗂埂㋂⮿쉌녉獕㪮㡵⪏싂㭣썑땨</w:t>
      </w:r>
      <w:r>
        <w:rPr/>
        <w:t>⠷</w:t>
      </w:r>
      <w:r>
        <w:rPr/>
        <w:t>ꕋ</w:t>
      </w:r>
      <w:r>
        <w:rPr/>
        <w:t>뭓⮡䩃䢮慷쉕☽㮣竂癔㭰辩묦㡐칒⬰䩇묪⬪䎏</w:t>
      </w:r>
      <w:r>
        <w:rPr/>
        <w:t>ⱨ</w:t>
      </w:r>
      <w:r>
        <w:rPr/>
        <w:t>⺏쉩쏂쉓䱀憮癔ꎏ⎩䥑</w:t>
      </w:r>
      <w:r>
        <w:rPr/>
        <w:t>Ⳃ</w:t>
      </w:r>
      <w:r>
        <w:rPr/>
        <w:t>숽⾥皻挮⦿暿硦从璣䜥呷帳뽉渴佦숥놻潋浉媥㋂㉲湈橡弩㔺㬬䪥⺿⍥숤⚩串迂쉗⥎兗䠭礤勂偷剭熣硁䆘▏焻毃䂣唪爽昣轉⤫牘䝘</w:t>
      </w:r>
      <w:r>
        <w:rPr/>
        <w:t>⠺</w:t>
      </w:r>
      <w:r>
        <w:rPr/>
        <w:t>喩䭐爯╬䃂</w:t>
      </w:r>
      <w:r>
        <w:rPr/>
        <w:t>꥟</w:t>
      </w:r>
      <w:r>
        <w:rPr/>
        <w:t>䞡㖘灒湨晐▮㍶竂⽗兖䅹創彴㒿ꥫ䐥ㅆ㠪䠵</w:t>
      </w:r>
      <w:r>
        <w:rPr/>
        <w:t>ꕊ</w:t>
      </w:r>
      <w:r>
        <w:rPr/>
        <w:t>䜸䬣⨫砳瀫긪ゥ湟숯㯎ꍍ䂱⨪⍲묽뼱旂璩⴩쉅쵦汰乖䭸쉬㟂썶漹䑯⑚䁠뇂쵠䍧慏숽秂⪩じ</w:t>
      </w:r>
      <w:r>
        <w:rPr/>
        <w:t>⡚</w:t>
      </w:r>
      <w:r>
        <w:rPr/>
        <w:t>놩珎炥偓瘊␪꺱㭆嘴乌攫愫딭灀깐ꅢ썴슩摎䨶㗂亥㑦칇╕</w:t>
      </w:r>
      <w:r>
        <w:rPr/>
        <w:t>꧂</w:t>
      </w:r>
      <w:r>
        <w:rPr/>
        <w:t>ⱎ</w:t>
      </w:r>
      <w:r>
        <w:rPr/>
        <w:t>礮轩线숤⩋걵湱⿂偐戽剬슿䙣嚡轰쉖溩獁瑕眺㡤쵊愹唹</w:t>
      </w:r>
      <w:r>
        <w:rPr/>
        <w:t>ꕈ</w:t>
      </w:r>
      <w:r>
        <w:rPr/>
        <w:t>썕䂥캩┮䀩쉔圭杒㷂䷂䱑为</w:t>
      </w:r>
      <w:r>
        <w:rPr/>
        <w:t>ꤦ</w:t>
      </w:r>
      <w:r>
        <w:rPr/>
        <w:t>䝧恣䊬꥖⻂擃ꄵ沘㭄獇狂䅃浮촷敂娬숴曍浘쌬□쵬싂急嘱⭗</w:t>
      </w:r>
      <w:r>
        <w:rPr/>
        <w:t>ⵃ⥮</w:t>
      </w:r>
      <w:r>
        <w:rPr/>
        <w:t>ㅙ䥂恓Ⓜ슿䡾㭞뽸㨻繉숯儶湂䙀呸恵㕇庡긶쉎⸵뭄塓깆嫎⩠⨨稽쌷窘㫂㉢噊⑄</w:t>
      </w:r>
      <w:r>
        <w:rPr/>
        <w:t>ꕡ</w:t>
      </w:r>
      <w:r>
        <w:rPr/>
        <w:t>働痂</w:t>
      </w:r>
      <w:r>
        <w:rPr/>
        <w:t>ⵓ</w:t>
      </w:r>
      <w:r>
        <w:rPr/>
        <w:t>넫쉓噞昫睏䵣䟂썵䠤촱췂㑨㉋顂⒮囎煒䉡啳汌⹚䴤瑀㇎强숭쉃橕埂畔䤫㌪晖䝇⹘쉤뽉猵</w:t>
      </w:r>
      <w:r>
        <w:rPr/>
        <w:t>Ⳃ</w:t>
      </w:r>
      <w:r>
        <w:rPr/>
        <w:t>㖡썦轁⽅쉐䔤녎䙯ꥧ琽泍奷䍖쉬皩惂㬭䩘녚庻绂숸⹞竎썎則㝢彺䗂拂癟</w:t>
      </w:r>
      <w:r>
        <w:rPr/>
        <w:t>Ⳃ</w:t>
      </w:r>
      <w:r>
        <w:rPr/>
        <w:t>䘨妡</w:t>
      </w:r>
      <w:r>
        <w:rPr/>
        <w:t>Ⱡ</w:t>
      </w:r>
      <w:r>
        <w:rPr/>
        <w:t>녢◂ꥸ垘⬣睴䤷匯䞣怮湌丮␺</w:t>
      </w:r>
      <w:r>
        <w:rPr/>
        <w:t>ⱓ</w:t>
      </w:r>
      <w:r>
        <w:rPr/>
        <w:t>ㅣ긽</w:t>
      </w:r>
      <w:r>
        <w:rPr/>
        <w:t>ⲣ</w:t>
      </w:r>
      <w:r>
        <w:rPr/>
        <w:t>㵶䮥剈㊿剄습쉇琹䓂其⭣䉘쉯晨⌯</w:t>
      </w:r>
      <w:r>
        <w:rPr/>
        <w:t>꧂</w:t>
      </w:r>
      <w:r>
        <w:rPr/>
        <w:t>獣椶쉕䞬쉇┩輴슡㙋奪슱婷⩧䉍㭙쌩煴洰奟戴숽䡐</w:t>
      </w:r>
      <w:r>
        <w:rPr/>
        <w:t>ꦘꕮ</w:t>
      </w:r>
      <w:r>
        <w:rPr/>
        <w:t>䓂珂伳栣礬䍘</w:t>
      </w:r>
      <w:r>
        <w:rPr/>
        <w:t>ⵄ</w:t>
      </w:r>
      <w:r>
        <w:rPr/>
        <w:t>飂㉍쉇獊쵵唷呖砥愭䴯壂숤싂䚥惂쉰䞩硆䑄焴㭕挰䵤匮卢㚱⮘㌯⬷㉩礹檻묮쉃睖⩖╦硥</w:t>
      </w:r>
      <w:r>
        <w:rPr/>
        <w:t>Ⳃ</w:t>
      </w:r>
      <w:r>
        <w:rPr/>
        <w:t>倪싂䠺⵭㵣扟戽楳ꎡ쵰磃参</w:t>
      </w:r>
      <w:r>
        <w:rPr/>
        <w:t>ꕉ</w:t>
      </w:r>
      <w:r>
        <w:rPr/>
        <w:t>싂⥭䐥♡炘녂䟂礴숵熿㤸걯剐䍘㜥旎暮⬦ꅐ散洪䥌塄㩅敥睳頩묳圷搳坣怫煘祙厏ㅀ亩䲬녕䥲漦窵ㅲ</w:t>
      </w:r>
      <w:r>
        <w:rPr/>
        <w:t>⡃</w:t>
      </w:r>
      <w:r>
        <w:rPr/>
        <w:t>砣♄쉅䉒꥘⨬㇂㑵㠳扯眶촮浟佗囃쉱汫确卫䕵쉴嫂꤮⏂䖩㝢䕪⺿⵷砯䨲顴쉁땏싂噍桕䇎㍺穋㠸</w:t>
      </w:r>
      <w:r>
        <w:rPr/>
        <w:t>⡬</w:t>
      </w:r>
      <w:r>
        <w:rPr/>
        <w:t>썌걇㗂뭾塯⥣空牳쉺</w:t>
      </w:r>
      <w:r>
        <w:rPr/>
        <w:t>ꕧ</w:t>
      </w:r>
      <w:r>
        <w:rPr/>
        <w:t>싂</w:t>
      </w:r>
      <w:r>
        <w:rPr/>
        <w:t>꧂ꤰ</w:t>
      </w:r>
      <w:r>
        <w:rPr/>
        <w:t>䅊땕礣넹挶档ꅒꍒ礰䎩瑯쉬㐫扐칒奮⩞⹡慱愺獨㈩剒</w:t>
      </w:r>
      <w:r>
        <w:rPr/>
        <w:t>Ⱔ</w:t>
      </w:r>
      <w:r>
        <w:rPr/>
        <w:t>砭뼲啠쉙燂쉍㙌榮䷂쏂</w:t>
      </w:r>
      <w:r>
        <w:rPr/>
        <w:t>Ⱘ⵶</w:t>
      </w:r>
      <w:r>
        <w:rPr/>
        <w:t>咘䶘䝒싃</w:t>
      </w:r>
      <w:r>
        <w:rPr/>
        <w:t>꧂</w:t>
      </w:r>
      <w:r>
        <w:rPr/>
        <w:t>䤵橱啯䄤䃂㑆澮썦㔬匶歇灈渵뗃걯쏂䌦汮츳┩嚻汌汰䝆烂允猥辵</w:t>
      </w:r>
      <w:r>
        <w:rPr/>
        <w:t>Ⳃ</w:t>
      </w:r>
      <w:r>
        <w:rPr/>
        <w:t>㵣攫捑甯敖뽀⑟噢⫂杹橌숪㭅╗䰨슣㐭딩㝎ꌪ灘睲⩮슻쉓䵹䌊넹囂싂接쉬쉔擂쉴䣎쏂㖣䂣甹楁縩湒㍋瞬㬸⍌숵㉣䱳䤸ꌲ到ꆡ掣⾱焣⬣狂幒䭦쉺兂쉡檬䕅祮楄</w:t>
      </w:r>
      <w:r>
        <w:rPr/>
        <w:t>ⱑ</w:t>
      </w:r>
      <w:r>
        <w:rPr/>
        <w:t>奧溬䙧瀽祄ꍟ</w:t>
      </w:r>
      <w:r>
        <w:rPr/>
        <w:t>⣂</w:t>
      </w:r>
      <w:r>
        <w:rPr/>
        <w:t>䜮光癇䫂녺亣湗兲ꅇ两洪痂お䁸ꅙ⍵堻㉊䐳슡祐㯍䭡㙑싃灄扗儵䝐⑊㡃녱琦䀴썵㶱</w:t>
      </w:r>
      <w:r>
        <w:rPr/>
        <w:t>⡳</w:t>
      </w:r>
      <w:r>
        <w:rPr/>
        <w:t>未ギか칚瘩潸㜱쉎䅾┪ㅒ倵</w:t>
      </w:r>
      <w:r>
        <w:rPr/>
        <w:t>ꔩ</w:t>
      </w:r>
      <w:r>
        <w:rPr/>
        <w:t>㶩佘啺썱</w:t>
      </w:r>
      <w:r>
        <w:rPr/>
        <w:t>ꤦ</w:t>
      </w:r>
      <w:r>
        <w:rPr/>
        <w:t>畏⩢䍖炩⥏ꅢ걔㷂⧎䉙乭椣㇎䤯扮䷂㓎䜷䘹甮녢쉃㯃䴰歬㥐숪䍷祯ꥯ抱䦩湦㨶涏彊㝥扣噯灰厩㭢</w:t>
      </w:r>
      <w:r>
        <w:rPr/>
        <w:t>ⱁ</w:t>
      </w:r>
      <w:r>
        <w:rPr/>
        <w:t>廂纩凂⸰쉐潍汖啞싂⑰넶畤Ⓜ焱䏂㵕㡁겵쉸婫恴쉷⽎숥쉸伹䙩楃唤촦穎㵪</w:t>
      </w:r>
      <w:r>
        <w:rPr/>
        <w:t>ꕊ</w:t>
      </w:r>
      <w:r>
        <w:rPr/>
        <w:t>彙归獲䔶싍▱兪䍅卥楷嚣盍㩸딷싂䣃⚡伤㕰娯桦⩩慰㡶橕⨪歺䵙䍫⒥㙰潩溬榏땉㉏竂◂⪣媮⭏僂걓丬㥲づ␪橖惂㑅數禥稷䭎䐪㠩</w:t>
      </w:r>
      <w:r>
        <w:rPr/>
        <w:t>⡀</w:t>
      </w:r>
      <w:r>
        <w:rPr/>
        <w:t>숴꺥칗顄䕢剂♃瀩♍息⨥汙숹䑆灐卙繒㕚ꥤ轆뮿⧂╭椰彄坖敋꧎쉥⿂</w:t>
      </w:r>
      <w:r>
        <w:rPr/>
        <w:t>ꗂ</w:t>
      </w:r>
      <w:r>
        <w:rPr/>
        <w:t>卾獾䐮佺⼥轣䬶</w:t>
      </w:r>
      <w:r>
        <w:rPr/>
        <w:t>ⵯ</w:t>
      </w:r>
      <w:r>
        <w:rPr/>
        <w:t>䝣ꅐ⩱瀤匮碻♑⭅幋뭚㡏䅞쉎⥓桮⽱扖㝮㪩뭠뭲쉉꺩啳⍹</w:t>
      </w:r>
      <w:r>
        <w:rPr/>
        <w:t>ꤪ</w:t>
      </w:r>
      <w:r>
        <w:rPr/>
        <w:t>轁枩乖썍佸戥䴸숦䆏湾犩㦩僂㔲숺䑪숰ꅏ䁷纩㭒彬棂奅쉚䜹쉸呦挬긻䶏慈囍楮係囂嘷歞㩭쉁桗疱㒩쉓矍뼨繠塔灠녍橔</w:t>
      </w:r>
      <w:r>
        <w:rPr/>
        <w:t>⡘</w:t>
      </w:r>
      <w:r>
        <w:rPr/>
        <w:t>㝏䥰㡯쉯넭兘㝑求⽌倴椲ꍈ憥䍅婖넲⩆넲䉋쉢㡴疿晐ㄳ甤幸顷睊䳂䍋⌭弬奖繱噾湁㈸넳焫쉹瑱挦参堪抮⹓卬幾㵱十㭭</w:t>
      </w:r>
      <w:r>
        <w:rPr/>
        <w:t>⠦</w:t>
      </w:r>
      <w:r>
        <w:rPr/>
        <w:t>煳숹㕳怶䐩ꏂ㈲䌫癆</w:t>
      </w:r>
      <w:r>
        <w:rPr/>
        <w:t>⡳䷂</w:t>
      </w:r>
      <w:r>
        <w:rPr/>
        <w:t>啪栭猬땟窏转偮䡯쉥⎩䕠칾숹䃎妩呦쉺扔狂夸汬슩梏⑲쉤</w:t>
      </w:r>
      <w:r>
        <w:rPr/>
        <w:t>ꦩ</w:t>
      </w:r>
      <w:r>
        <w:rPr/>
        <w:t>⽸卮녞⼶㡴䨨䙵匰⥆</w:t>
      </w:r>
      <w:r>
        <w:rPr/>
        <w:t>꧃</w:t>
      </w:r>
      <w:r>
        <w:rPr/>
        <w:t>떥㥉䓎땏⹤轙敭쉉䙦ㅕ䊮䍢獦繵㖥갹晘䅩</w:t>
      </w:r>
      <w:r>
        <w:rPr/>
        <w:t>⡇⩥</w:t>
      </w:r>
      <w:r>
        <w:rPr/>
        <w:t>숱⽋㗃㥐稦䔱硉⻂⥬兲橰丣䳍쉑䑄渳偎焨焨쉌㭮䑁쉾漩吶橥ꌤ䶿畗㐪䀫狂敊긴住偍㕎毂</w:t>
      </w:r>
      <w:r>
        <w:rPr/>
        <w:t>⠊</w:t>
      </w:r>
      <w:r>
        <w:rPr/>
        <w:t>睧挭</w:t>
      </w:r>
      <w:r>
        <w:rPr/>
        <w:t>ⵣ</w:t>
      </w:r>
      <w:r>
        <w:rPr/>
        <w:t>位佰䩢㡈䕌쉕쉶㙥挵䩶쉵偨슡뿃䋂숳堥捅⩚堤啇㉘숬㠪攲啊坈┹繮儵滍꺵◂⭷䟂ꄰ廂㩐呞슏⨻㉷瀹敁</w:t>
      </w:r>
      <w:r>
        <w:rPr/>
        <w:t>⡓</w:t>
      </w:r>
      <w:r>
        <w:rPr/>
        <w:t>矂싂轵쉈㡥澥㩓땣啹硆겣湳噱䩑ꏂ敕䫃촯䕇穫</w:t>
      </w:r>
      <w:r>
        <w:rPr/>
        <w:t>ꦬꕷ</w:t>
      </w:r>
      <w:r>
        <w:rPr/>
        <w:t>぀♊溡瀲杆纱㓂灞䠭稺䑔䱺</w:t>
      </w:r>
      <w:r>
        <w:rPr/>
        <w:t>ꔱ</w:t>
      </w:r>
      <w:r>
        <w:rPr/>
        <w:t>椸牬卖䡒儷ꅟ稽卾瑉䡷揂뽭慖晢捪煕숰厥䲡쉖䰺㑮哃꥾竎昱䅸䧂꥙䙫湾き挬쉶㖬祙彭녨쉳䱫갥媵繳熡楔輴䫎쌴劏䬳媱愪摹</w:t>
      </w:r>
      <w:r>
        <w:rPr/>
        <w:t>ⱞ⸦</w:t>
      </w:r>
      <w:r>
        <w:rPr/>
        <w:t>颏噙䝫呠嫂쉏歺滂䵰뇂ꄸ䉧䢵猫숤㡐쵏넴뭦䅉쉺煎撻㔤⍋潸썺껂⩏⭬䇂倦㕌싂䍘⥧曂</w:t>
      </w:r>
      <w:r>
        <w:rPr/>
        <w:t>ⰹ</w:t>
      </w:r>
      <w:r>
        <w:rPr/>
        <w:t>扫Ⓜ슥ꅗㅍ㇂核旂䉹쉲灙슥깾</w:t>
      </w:r>
      <w:r>
        <w:rPr/>
        <w:t>ꤶ</w:t>
      </w:r>
      <w:r>
        <w:rPr/>
        <w:t>昺䥗㈪㙏仂䞵䬣橬쉹ㅱ攬椥啖䐷쉞卪帮쉃㗂䥐䗃剄䟎칅灎獂輣䶿瘽穾묶厣♐춬教空슻橒眵칅啄</w:t>
      </w:r>
      <w:r>
        <w:rPr/>
        <w:t>⣂</w:t>
      </w:r>
      <w:r>
        <w:rPr/>
        <w:t>쉹伱玱슏桮潬繺捰쉑㇃ㅖ쉕痂ヂ♇㒱㵬欩䍱䀯쏂潉䎬牃㌪갹堣タ歕슥櫂㗂桥塦櫂㯂</w:t>
      </w:r>
      <w:r>
        <w:rPr/>
        <w:t>ꥒ</w:t>
      </w:r>
      <w:r>
        <w:rPr/>
        <w:t>걇</w:t>
      </w:r>
      <w:r>
        <w:rPr/>
        <w:t>ꖩ</w:t>
      </w:r>
      <w:r>
        <w:rPr/>
        <w:t>戱춱⩨墏쉈䇎涥硲卡煶㘰桶㍂쉅秂权䄨</w:t>
      </w:r>
      <w:r>
        <w:rPr/>
        <w:t>꤯</w:t>
      </w:r>
      <w:r>
        <w:rPr/>
        <w:t>㔲庵⽶</w:t>
      </w:r>
      <w:r>
        <w:rPr/>
        <w:t>ⵧ</w:t>
      </w:r>
      <w:r>
        <w:rPr/>
        <w:t>㣂⸫䁓칃썓쉩䡠㩗쵌㜵橈椻⧂剶ꥹ쉾┺␯믂凂倰</w:t>
      </w:r>
      <w:r>
        <w:rPr/>
        <w:t>⡭</w:t>
      </w:r>
      <w:r>
        <w:rPr/>
        <w:t>余䠷䴩</w:t>
      </w:r>
      <w:r>
        <w:rPr/>
        <w:t>⢻</w:t>
      </w:r>
      <w:r>
        <w:rPr/>
        <w:t>㪘츪㥘煡䯂䆱琣⫂칞摳䋎嗂噗ㅇ⥧숫充穅弹</w:t>
      </w:r>
      <w:r>
        <w:rPr/>
        <w:t>ⴥ</w:t>
      </w:r>
      <w:r>
        <w:rPr/>
        <w:t>矂繖䇂兺㙸䅘樫琲슥</w:t>
      </w:r>
      <w:r>
        <w:rPr/>
        <w:t>꧍</w:t>
      </w:r>
      <w:r>
        <w:rPr/>
        <w:t>숤╳⫂轉奁쉆嚿喡쉬ꍍ슩䧂牖⛂墘奥ヂ⻂抏〶㙀</w:t>
      </w:r>
      <w:r>
        <w:rPr/>
        <w:t>⡕</w:t>
      </w:r>
      <w:r>
        <w:rPr/>
        <w:t>ꌣ썙쉌䰪䑄䟂䘣畏滂姂ヂ㬷ꅾ猣⽉㝗⨣泂溥㥾</w:t>
      </w:r>
      <w:r>
        <w:rPr/>
        <w:t>ⱏ</w:t>
      </w:r>
      <w:r>
        <w:rPr/>
        <w:t>噄⸲泃喻</w:t>
      </w:r>
      <w:r>
        <w:rPr/>
        <w:t>ꥅꔸ</w:t>
      </w:r>
      <w:r>
        <w:rPr/>
        <w:t>桇楠沏塱痂轤◂榵숭⹩싂⿂狂갴㍺㟂숪</w:t>
      </w:r>
      <w:r>
        <w:rPr/>
        <w:t>ⲣ</w:t>
      </w:r>
      <w:r>
        <w:rPr/>
        <w:t>㵒⛂ㄹ쉞穌潷쉠긨ꏂ⥃녇㵑伥浲⥵愷⨯⥋쉪쉃숽䫍쉱䥭桂祘扨</w:t>
      </w:r>
      <w:r>
        <w:rPr/>
        <w:t>꤯</w:t>
      </w:r>
      <w:r>
        <w:rPr/>
        <w:t>습栻䨮䦮ꄻ璻숥䠲䠥쉾촰医쉦婗倫䷂걂渦呙䱙䴸쉋坴晠䅂轷┣丹㥭䃂样獋⫂㡣␬ㄺ攬㎥쉀⿂숫乘뽓␰㌵湦湄樤㉕活杈桊㭌窣슡数쉈㡔</w:t>
      </w:r>
      <w:r>
        <w:rPr/>
        <w:t>ꔽ</w:t>
      </w:r>
      <w:r>
        <w:rPr/>
        <w:t>ㅩ痎㛂戭侘焰쌳奓䜊佩剨䲏숳ぃ숨湰䝯䝍</w:t>
      </w:r>
      <w:r>
        <w:rPr/>
        <w:t>ⵡ</w:t>
      </w:r>
      <w:r>
        <w:rPr/>
        <w:t>牵싂浵⩭ㄪ顶䗂䁈啺⪡쌸祠⌴⛂平쉢售渺晒㡙䤯♹慎澥싂㖮숭朳乄昴橸捯婂眨乧</w:t>
      </w:r>
      <w:r>
        <w:rPr/>
        <w:t>ⶩ⌶</w:t>
      </w:r>
      <w:r>
        <w:rPr/>
        <w:t>슱坐㑷썴䭁株济ㅰ偁썆길䀸숴埂♱惂쉗啳挬쉭䣂⺡넰䍂晗䱨</w:t>
      </w:r>
      <w:r>
        <w:rPr/>
        <w:t>ꕫ⛂</w:t>
      </w:r>
      <w:r>
        <w:rPr/>
        <w:t>伦昣伭䭓㯂㴪潡</w:t>
      </w:r>
      <w:r>
        <w:rPr/>
        <w:t>ꔩ</w:t>
      </w:r>
      <w:r>
        <w:rPr/>
        <w:t>〥</w:t>
      </w:r>
      <w:r>
        <w:rPr/>
        <w:t>⢻</w:t>
      </w:r>
      <w:r>
        <w:rPr/>
        <w:t>쉵挤条넸仂⤸砦䳎㩉쉖漽䓂㔦</w:t>
      </w:r>
      <w:r>
        <w:rPr/>
        <w:t>⡙</w:t>
      </w:r>
      <w:r>
        <w:rPr/>
        <w:t>뾮뭁꧎슘么쎵</w:t>
      </w:r>
      <w:r>
        <w:rPr/>
        <w:t>ꤷ</w:t>
      </w:r>
      <w:r>
        <w:rPr/>
        <w:t>⻂ꍉ⽸磂䧂</w:t>
      </w:r>
      <w:r>
        <w:rPr/>
        <w:t>ⲵ</w:t>
      </w:r>
      <w:r>
        <w:rPr/>
        <w:t>湂㉍䀸敾</w:t>
      </w:r>
      <w:r>
        <w:rPr/>
        <w:t>ⰹ</w:t>
      </w:r>
      <w:r>
        <w:rPr/>
        <w:t>輴奵칃ケ䩦幄恋塁춏ꅖ뭟䐷䉓扇떩硣촬幡깟숶煏㗃</w:t>
      </w:r>
      <w:r>
        <w:rPr/>
        <w:t>꧂</w:t>
      </w:r>
      <w:r>
        <w:rPr/>
        <w:t>瑸炵炿뼷숪顓믂⍾䬹䇎淂顋刭歺䃂껂嘸姂倳㠲瑃숰숽武⍥潤湊숵㏂攫쉴䖬㬣杅습䢵㜽採扐쉡彄啢㨹</w:t>
      </w:r>
      <w:r>
        <w:rPr/>
        <w:t>ꦮ</w:t>
      </w:r>
      <w:r>
        <w:rPr/>
        <w:t>椯㙣橅狂싂䝡湭㜰婡䐳ㄽ禮⚥癒危係⩨싂ꎘ渷쏂稹쉎䔪狂刪㷍㪬㥳癥姂穨ꇂ亩䴳꥗ォ䖬㍓䜽땅囂柂噑쉟슩啷꥗扴兮男걊搻⨮栺쉇瘻⩟쉔塎ꥳ⽅楮顷畊剨숣硴ㄶ猱忂춱㢩疵婬朷灡䁬갭㥨博⭇╒쉈⤬敡縪♾䏂浵䣂煉⑃⍹唭쉧</w:t>
      </w:r>
      <w:r>
        <w:rPr/>
        <w:t>Ⱚ</w:t>
      </w:r>
      <w:r>
        <w:rPr/>
        <w:t>쉭⮩朰㥙䪘숽禡昬牍䣂⹈㩾ヂ</w:t>
      </w:r>
      <w:r>
        <w:rPr/>
        <w:t>ⱂ</w:t>
      </w:r>
      <w:r>
        <w:rPr/>
        <w:t>㉢⥡쉐塊䣂欪䊘쉙</w:t>
      </w:r>
      <w:r>
        <w:rPr/>
        <w:t>꤫</w:t>
      </w:r>
      <w:r>
        <w:rPr/>
        <w:t>갬灠떬</w:t>
      </w:r>
      <w:r>
        <w:rPr/>
        <w:t>ⱖ</w:t>
      </w:r>
      <w:r>
        <w:rPr/>
        <w:t>䅃䅀噐弳䡋쵣㔲佷ヂ帬泂⽉쉑싂堪慂兙澣弱䡋㍳㬰嘷姍</w:t>
      </w:r>
      <w:r>
        <w:rPr/>
        <w:t>⡠</w:t>
      </w:r>
      <w:r>
        <w:rPr/>
        <w:t>숽穰䁓求⭹䤱슏甥⸥⹉礤</w:t>
      </w:r>
      <w:r>
        <w:rPr/>
        <w:t>ꥅ</w:t>
      </w:r>
      <w:r>
        <w:rPr/>
        <w:t>숣䭳總뭸穖</w:t>
      </w:r>
      <w:r>
        <w:rPr/>
        <w:t>ⲩ</w:t>
      </w:r>
      <w:r>
        <w:rPr/>
        <w:t>ꕌ</w:t>
      </w:r>
      <w:r>
        <w:rPr/>
        <w:t>媏扢㌽刲</w:t>
      </w:r>
      <w:r>
        <w:rPr/>
        <w:t>ꥈ</w:t>
      </w:r>
      <w:r>
        <w:rPr/>
        <w:t>欳仂㑅䞮䁭</w:t>
      </w:r>
      <w:r>
        <w:rPr/>
        <w:t>ꤤ</w:t>
      </w:r>
      <w:r>
        <w:rPr/>
        <w:t>䞥싂⏎䭇꥾딦卵⩟獴㙪쉃싂ꍄ⑓걗織숭䘪땊氨♰两쉺⹟兪煃䈦쉃癗␳㵓嗂樰离숦䭳繑숨佔櫂쉖揂干弰숲皿䫂뿂敐ꅖ슬싂厩歒␳㓍乨쉐숲唣㑭슱싂サ䑡ㅘ⹣〩捓</w:t>
      </w:r>
      <w:r>
        <w:rPr/>
        <w:t>⡉</w:t>
      </w:r>
      <w:r>
        <w:rPr/>
        <w:t>獺䋂㤪轹꥔쉦䍈竂싃</w:t>
      </w:r>
      <w:r>
        <w:rPr/>
        <w:t>ꥂ☹</w:t>
      </w:r>
      <w:r>
        <w:rPr/>
        <w:t>䲏䏂Ⓜ歔狂顾迂斻䑸测䥕쉐</w:t>
      </w:r>
      <w:r>
        <w:rPr/>
        <w:t>ꦣ</w:t>
      </w:r>
      <w:r>
        <w:rPr/>
        <w:t>框匽䑲㍋䵕搴幁潵幊╤甲䕷焻迂땷夶녍栱뭗㵩先湒为櫂烂쉀뽟䬰</w:t>
      </w:r>
      <w:r>
        <w:rPr/>
        <w:t>⡕</w:t>
      </w:r>
      <w:r>
        <w:rPr/>
        <w:t>琨⩁◂䥙睉睃乘眱䤦䗂敇컎쉖䣂뇂㙥庬偉噁⹦㶥㝁</w:t>
      </w:r>
      <w:r>
        <w:rPr/>
        <w:t>⡲</w:t>
      </w:r>
      <w:r>
        <w:rPr/>
        <w:t>쎣깟┊䍨櫂슏捃潪땳쉏氻繶땫媣걵厬걫姃㝶䝃</w:t>
      </w:r>
      <w:r>
        <w:rPr/>
        <w:t>ⵐ</w:t>
      </w:r>
      <w:r>
        <w:rPr/>
        <w:t>䔹ꅘ䑕썵쌸䭖晩⏍煾桓♮㩏灑塑녮湍晱嚱畯쉨㩎싎穓㪘䐹晙癡슻쉗轭ㄳ꥖</w:t>
      </w:r>
      <w:r>
        <w:rPr/>
        <w:t>ꗂ</w:t>
      </w:r>
      <w:r>
        <w:rPr/>
        <w:t>㥪风澻弭☣禩兙</w:t>
      </w:r>
      <w:r>
        <w:rPr/>
        <w:t>ꥈ</w:t>
      </w:r>
      <w:r>
        <w:rPr/>
        <w:t>걚椵睄♦⼩</w:t>
      </w:r>
      <w:r>
        <w:rPr/>
        <w:t>ꦻ</w:t>
      </w:r>
      <w:r>
        <w:rPr/>
        <w:t>㕥唦긱뗂뗂縩⩗♰⩆纏媬쉪淂晵쉖㉵㵡慲䊱䗂쉒䁆刱瓂㝁䘰쵄怵ㆥ⨣썶▣䋂䰳啑쉯瘱匩䉁煴偭癐䱏〶ꍕꅋ쵮洯冣嘲ꥠ伴䉶佅松䴴슣痂췎뭵갳㝡⩨侏泃⽃䵳⭔壂䉏슘㏎썔ꎱ矂娰</w:t>
      </w:r>
      <w:r>
        <w:rPr/>
        <w:t>ꦡ</w:t>
      </w:r>
      <w:r>
        <w:rPr/>
        <w:t>獱織䇂䵥촫⭒椳炵뗂㕱伳礣獁摑⍉⽁㔲幣㢻卯䦡싂ꅖ嚵湆쉅䥣⌫㍴で倸䗂縶쉺㘶圱欻厡彈⫎걡摬捱祇⹩猥칷䌫</w:t>
      </w:r>
      <w:r>
        <w:rPr/>
        <w:t>꧂</w:t>
      </w:r>
      <w:r>
        <w:rPr/>
        <w:t>䱅⑈땒䣂㕕뽉⫂㢱扷帤畗⮿䀪⹺响㥠㉺칡⏂㖮땰塨䜮㩣⨳擂㔫때圮敞쉫殩啨敌걚꥞䰮眵棎촳㚱뽅</w:t>
      </w:r>
      <w:r>
        <w:rPr/>
        <w:t>ⵒ</w:t>
      </w:r>
      <w:r>
        <w:rPr/>
        <w:t>壂⑈⌱瑅</w:t>
      </w:r>
      <w:r>
        <w:rPr/>
        <w:t>ⱟ</w:t>
      </w:r>
      <w:r>
        <w:rPr/>
        <w:t>堨◂⿂噠伫⥦</w:t>
      </w:r>
      <w:r>
        <w:rPr/>
        <w:t>ⵕ</w:t>
      </w:r>
      <w:r>
        <w:rPr/>
        <w:t>쵒稺兀慷輻䓂䡒䟂䄽㶱末绂斬砰쉌楩䉚涩奒칵쉆畂汳䡇噹懂橗拍媻⬰</w:t>
      </w:r>
      <w:r>
        <w:rPr/>
        <w:t>ꥇ</w:t>
      </w:r>
      <w:r>
        <w:rPr/>
        <w:t>纘琰噞쉫ꄩ恔</w:t>
      </w:r>
      <w:r>
        <w:rPr/>
        <w:t>ꕈ</w:t>
      </w:r>
      <w:r>
        <w:rPr/>
        <w:t>㡡伴</w:t>
      </w:r>
      <w:r>
        <w:rPr/>
        <w:t>꧍</w:t>
      </w:r>
      <w:r>
        <w:rPr/>
        <w:t>㠴挹瓂쉅匳⚥穙썙䱆彎䝣쉪烃乢䑤⼶싎츳㷂渱稫슩帩䦱⩈戥祁椩䌪걃匪숷ね㐮㪱㩉晪櫂⭯⪥㭈問伵⛂琲楤娰慍僂䁏奖䎬㣂䚥</w:t>
      </w:r>
      <w:r>
        <w:rPr/>
        <w:t>⣍⨲</w:t>
      </w:r>
      <w:r>
        <w:rPr/>
        <w:t>祭癢㡈딱ㆥ</w:t>
      </w:r>
      <w:r>
        <w:rPr/>
        <w:t>ⴷ</w:t>
      </w:r>
      <w:r>
        <w:rPr/>
        <w:t>ꄵ</w:t>
      </w:r>
      <w:r>
        <w:rPr/>
        <w:t>꧂</w:t>
      </w:r>
      <w:r>
        <w:rPr/>
        <w:t>唷坩땓獊䱊걃깣쉣檘쉡垮뭉㙧</w:t>
      </w:r>
      <w:r>
        <w:rPr/>
        <w:t>ꥑ</w:t>
      </w:r>
      <w:r>
        <w:rPr/>
        <w:t>儴煺</w:t>
      </w:r>
      <w:r>
        <w:rPr/>
        <w:t>ꕵ</w:t>
      </w:r>
      <w:r>
        <w:rPr/>
        <w:t>㠵ꌻ祋䅹光帬柎뭋♨⥎捰䱷</w:t>
      </w:r>
      <w:r>
        <w:rPr/>
        <w:t>ⱌ</w:t>
      </w:r>
      <w:r>
        <w:rPr/>
        <w:t>䟂牟橴☷湪☤䁙歌䄺</w:t>
      </w:r>
      <w:r>
        <w:rPr/>
        <w:t>ⵍ</w:t>
      </w:r>
      <w:r>
        <w:rPr/>
        <w:t>並歱䑳䳍㈥땍⭤␹촷䉶䅩㋂浨㈩厣礭匯믃煀䪮㠤쉄棍沥ㅡ睎䁂슩</w:t>
      </w:r>
      <w:r>
        <w:rPr/>
        <w:t>ꤩ</w:t>
      </w:r>
      <w:r>
        <w:rPr/>
        <w:t>숴獟㕠䳂勂佅슱⥢㈺</w:t>
      </w:r>
      <w:r>
        <w:rPr/>
        <w:t>ꥊ</w:t>
      </w:r>
      <w:r>
        <w:rPr/>
        <w:t>帲示琷㔰摰愦稶㴱珂</w:t>
      </w:r>
      <w:r>
        <w:rPr/>
        <w:t>ꦿ</w:t>
      </w:r>
      <w:r>
        <w:rPr/>
        <w:t>伲摂㴽啫䠥䰮〭爥煁쉚⽷两侵䒡湹䴸뮘湭根拃浤㭭䉭⾥兺쉗ꅙ拃稸숻敍顉歐顇䭵㉖渵䝃燂媱乖㕰깍⥑晬㠥瘸䠴栨廍㭦ꎻ璬槂䌳♸긥촭슬䂘쉁㧂㌽牭礷債妡쵗浠쉱⎩숊癌㛂歇畧坐殣쉣晬媏塌焽猪⹒╶慒圴囃㠫燂辵䁩⍁⩗㥦⯃묻扺弽卯矂긫쉂稹瀱歳硪㡦컂ꅴ䡱䡗ꏂ䞬焬珎乎ꥴ䚮썭䕾숤㕱ꍴ䣃⥆㕶숹单쉦幡漷숨猶㶵懂医ꌯ쉕</w:t>
      </w:r>
      <w:r>
        <w:rPr/>
        <w:t>ꦻ⑗</w:t>
      </w:r>
      <w:r>
        <w:rPr/>
        <w:t>捷攣</w:t>
      </w:r>
      <w:r>
        <w:rPr/>
        <w:t>ⴶ</w:t>
      </w:r>
      <w:r>
        <w:rPr/>
        <w:t>ꎥ쉞啖䥄幖㭆爣䑉쉙癊⹀⭬敃㡆つ迎捨形䰶㎡䎿颻㩙녫ꍗ㡹쵨挲㞩曂䭖檩縥⽟牐熮넺슬䜣倪슩杉</w:t>
      </w:r>
      <w:r>
        <w:rPr/>
        <w:t>ꥂ</w:t>
      </w:r>
      <w:r>
        <w:rPr/>
        <w:t>묻㜥䝄♇愲婥帪卡㓂⑯♕쉪</w:t>
      </w:r>
      <w:r>
        <w:rPr/>
        <w:t>ⰷ</w:t>
      </w:r>
      <w:r>
        <w:rPr/>
        <w:t>쉋繱쉃治㷂䵅⵫⭢旂求䚮瑫剉䑟㙪쉠氩斩ꍶ帤䘵㑑㚵쉩捊⑂</w:t>
      </w:r>
      <w:r>
        <w:rPr/>
        <w:t>ⱀ</w:t>
      </w:r>
      <w:r>
        <w:rPr/>
        <w:t>ꄣ瑠圥発㬴녪昭넰塐䁐㩒⍰卺⍌딯嗂灊㍳凂⨴⩚坾睦䐲株⩆⼳契猸쌷橳瘨</w:t>
      </w:r>
      <w:r>
        <w:rPr/>
        <w:t>ⰲ⵭</w:t>
      </w:r>
      <w:r>
        <w:rPr/>
        <w:t>뼰⌹潖숱決</w:t>
      </w:r>
      <w:r>
        <w:rPr/>
        <w:t>⡚</w:t>
      </w:r>
      <w:r>
        <w:rPr/>
        <w:t>ꕷ</w:t>
      </w:r>
      <w:r>
        <w:rPr/>
        <w:t>䲿䀩佱㔷믂玩숽ㆵ瑈瑡㥠犡뼪깚縳숽䫂凂⩣兢焽䥧㮏严頭뭠쉠㋂⍚䘨佞캮⒩渮恖䚵</w:t>
      </w:r>
      <w:r>
        <w:rPr/>
        <w:t>ꕸ</w:t>
      </w:r>
      <w:r>
        <w:rPr/>
        <w:t>싂㬬쵦䩱傱㠹⩎쉫䝏祳땳怭䌻숤뭐教䅴堲甥</w:t>
      </w:r>
      <w:r>
        <w:rPr/>
        <w:t>ꤦ</w:t>
      </w:r>
      <w:r>
        <w:rPr/>
        <w:t>쌱㐰ꌣ敮䐰乱埃䉨㠤擃⼮쉴쎵ヂ瓂Ⓝ剓</w:t>
      </w:r>
      <w:r>
        <w:rPr/>
        <w:t>ꦱ</w:t>
      </w:r>
      <w:r>
        <w:rPr/>
        <w:t>捣朣칶㣂〮ㅩ⯍塖橆慔沱㐬쉺숵녒䱡琲氽潃⭪摎梡娩⩗繈ꥶ䰩䉍拃睃匵녂砹ㅂ琵⍙佫㙺噖⽣碮ꆘ깇쉣쉊䁚츹椫㝌ぬ⩠카昮䛂긴쉄㨪柃쉎녦堬</w:t>
      </w:r>
      <w:r>
        <w:rPr/>
        <w:t>ⴭ</w:t>
      </w:r>
      <w:r>
        <w:rPr/>
        <w:t>넯숪칎慦딭걯汳懍곂⩮⩯晐싂睢塱䈴幂⥏琺䔮</w:t>
      </w:r>
      <w:r>
        <w:rPr/>
        <w:t>ꔯ</w:t>
      </w:r>
      <w:r>
        <w:rPr/>
        <w:t>䃂牣潷</w:t>
      </w:r>
      <w:r>
        <w:rPr/>
        <w:t>ꦩ</w:t>
      </w:r>
      <w:r>
        <w:rPr/>
        <w:t>执呷Ⓜ㕐䡳쌸轐つ싂㥀䜭幠轧墥姂材</w:t>
      </w:r>
      <w:r>
        <w:rPr/>
        <w:t>ꕨ</w:t>
      </w:r>
      <w:r>
        <w:rPr/>
        <w:t>ꎏ쉫桺睚呶㝤쉉䕘⩐汎겱슘乴깭䫂⩭⛂⩎狂뭄䲬</w:t>
      </w:r>
      <w:r>
        <w:rPr/>
        <w:t>ꤵ⑨ꤦ</w:t>
      </w:r>
      <w:r>
        <w:rPr/>
        <w:t>䁅櫂</w:t>
      </w:r>
      <w:r>
        <w:rPr/>
        <w:t>ꥊ</w:t>
      </w:r>
      <w:r>
        <w:rPr/>
        <w:t>쉎䞮か楕</w:t>
      </w:r>
      <w:r>
        <w:rPr/>
        <w:t>ꥆ</w:t>
      </w:r>
      <w:r>
        <w:rPr/>
        <w:t>厡⩏싂썑瑈䲡䕏䀣僂橌仂싂䪡</w:t>
      </w:r>
      <w:r>
        <w:rPr/>
        <w:t>ꕁ</w:t>
      </w:r>
      <w:r>
        <w:rPr/>
        <w:t>䜻敶杶䭎捾㩞東⚵♸湋矍쉾㙚繟橦案ヂ슥ꥪ禿祤㟍颥㶩㩂ꎥ㠶㍅䍋丰飂쉶䤷쉇漨㞵슿넷兮煌塷</w:t>
      </w:r>
      <w:r>
        <w:rPr/>
        <w:t>ꕞ</w:t>
      </w:r>
      <w:r>
        <w:rPr/>
        <w:t>嘵佐瑨柎⛂俎颱刬ꥷ싎⑙䉊칌楤ꍄ뽕䥖ぬ숣婬뿎琵䝯㍧䊿뮡싃꥙㑫告㬥榩婃煉⿂䪬㍦뭬⮱㡴䙏⨰竂伴㋂瑍〹圊쉹⥋싂䡷亏塺땴㥪縫쉘⤩㧂梵㪡侬瑎潷떘</w:t>
      </w:r>
      <w:r>
        <w:rPr/>
        <w:t>ꥃ</w:t>
      </w:r>
      <w:r>
        <w:rPr/>
        <w:t>㭳쉅묪杷䞏㑋뽔㵱䊣쉃╬쉤䎵䡾䕒㍬兙慔ꏎ숯쉑濎쉹㮡年䶩斘歡㡣㯍懂ꎏ势䖬瑮쉲䙹䥐捊儳偫㍉쉪ꄷ炻厡汊渺瓂⾏쉲㕧獩欤劮썧卬쉺䥶╴焦⺵硥係檵숶彮꥘ꌴ</w:t>
      </w:r>
    </w:p>
    <w:p>
      <w:pPr>
        <w:pStyle w:val="PreformattedText"/>
        <w:bidi w:val="0"/>
        <w:spacing w:before="0" w:after="0"/>
        <w:jc w:val="left"/>
        <w:rPr/>
      </w:pPr>
      <w:r>
        <w:rPr/>
        <w:t>瞥塎惂儺╄殩㨥슣ꍕ楹倩䝀偗偎惂땃恒晾楚⒣幟슘䮵㬷橘浓⑸硶扯奪슮呭唪瀻穷슥⥦慈걯䜷⛂汢奺潏幚</w:t>
      </w:r>
      <w:r>
        <w:rPr/>
        <w:t>꧂</w:t>
      </w:r>
      <w:r>
        <w:rPr/>
        <w:t>⢥</w:t>
      </w:r>
      <w:r>
        <w:rPr/>
        <w:t>䙂唯纩ꌻ懂㙪</w:t>
      </w:r>
      <w:r>
        <w:rPr/>
        <w:t>ꕳ</w:t>
      </w:r>
      <w:r>
        <w:rPr/>
        <w:t>牷〯㉑タ燂䅦煸쉩뇍弸氤⌲숹窿슩渤䂱橆썾䋂嘮庿携圹䝗柂块䤽偰䠳潪憘玻䉏</w:t>
      </w:r>
      <w:r>
        <w:rPr/>
        <w:t>ꔮ</w:t>
      </w:r>
      <w:r>
        <w:rPr/>
        <w:t>䬰㉏憡太噳窩晕</w:t>
      </w:r>
      <w:r>
        <w:rPr/>
        <w:t>ⵙ⌯</w:t>
      </w:r>
      <w:r>
        <w:rPr/>
        <w:t>攪⬶䰻掬㙙ꥷ捅弯线㝧㠸㕺䚵塗츨㙨㬪⽨う쵺焤싂㥬兂숭㚬䳃嚥ꇂ깲璵撘灱圵㏂䰹漣䩅쵎歵䕣침恾畑療嚿㏍砱썴禣櫂컍긷杊㵰啞畷촲슏枘䙞塋獺㯂䁳䈺飂嗎洨</w:t>
      </w:r>
      <w:r>
        <w:rPr/>
        <w:t>ꔪ</w:t>
      </w:r>
      <w:r>
        <w:rPr/>
        <w:t>싍璱唯</w:t>
      </w:r>
      <w:r>
        <w:rPr/>
        <w:t>ꦣ</w:t>
      </w:r>
      <w:r>
        <w:rPr/>
        <w:t>䧂숥뿂☦ꆡ쉳碡⎘깤㤻ぴ녷㴷쏂⿂ꥳ乶䠹垩灭唹潴♍㴽</w:t>
      </w:r>
      <w:r>
        <w:rPr/>
        <w:t>ꕦ</w:t>
      </w:r>
      <w:r>
        <w:rPr/>
        <w:t>䭯ꥣ吪泂썓</w:t>
      </w:r>
      <w:r>
        <w:rPr/>
        <w:t>ⵈ</w:t>
      </w:r>
      <w:r>
        <w:rPr/>
        <w:t>慦⸶⫂㔹⩩潕䀫毂쉗ꍱ佰瀱剆畫⑔</w:t>
      </w:r>
      <w:r>
        <w:rPr/>
        <w:t>⠪</w:t>
      </w:r>
      <w:r>
        <w:rPr/>
        <w:t>㜷녚獟畷杴楓呚圳䅾쌨䜸⦏庮栮晏⫂稱싂眨</w:t>
      </w:r>
      <w:r>
        <w:rPr/>
        <w:t>⡯</w:t>
      </w:r>
      <w:r>
        <w:rPr/>
        <w:t>疏㝭䴺偊넳圬뭇唩</w:t>
      </w:r>
      <w:r>
        <w:rPr/>
        <w:t>⡭</w:t>
      </w:r>
      <w:r>
        <w:rPr/>
        <w:t>숥穇⌤</w:t>
      </w:r>
      <w:r>
        <w:rPr/>
        <w:t>꥟</w:t>
      </w:r>
      <w:r>
        <w:rPr/>
        <w:t>숷䌲噎元⌽䥪걉弮步瘦禥넹晸佰䴴穏癧づ䝒䝉弪䭵瓂匨</w:t>
      </w:r>
      <w:r>
        <w:rPr/>
        <w:t>ⱎ</w:t>
      </w:r>
      <w:r>
        <w:rPr/>
        <w:t>仃䅌숯圥㑨⑗␳呍㉟洭恘媘绂㍇⫂瑍㨻츪穳뽒硺癹恤竂ガꇂ壃</w:t>
      </w:r>
      <w:r>
        <w:rPr/>
        <w:t>Ⱝ</w:t>
      </w:r>
      <w:r>
        <w:rPr/>
        <w:t>枬⭌㏍涡烂栴汁슥㫂갭䓂ꍗ┨♊뽦偀싂㌦슿䩆㥹䁲徿침칆帥⩠㵣㕁䀪ꍅ썹坃个濂㥺硡싂札稨㉩숷䜮嘰䕱け㕓</w:t>
      </w:r>
      <w:r>
        <w:rPr/>
        <w:t>ꥈ</w:t>
      </w:r>
      <w:r>
        <w:rPr/>
        <w:t>桅䩞畲帹㴰泂杙呍坖伶㚵睷慒䖱乹곃頵⥱栮瞏쉸㏂⹦㶮摡こ眲牃桩䕹⍱當乆䑸儨弱⨷幏㘦⩨䓂썗斵㍁㍠斩煴玮쉚쉪</w:t>
      </w:r>
      <w:r>
        <w:rPr/>
        <w:t>ꤺ</w:t>
      </w:r>
      <w:r>
        <w:rPr/>
        <w:t>싂</w:t>
      </w:r>
      <w:r>
        <w:rPr/>
        <w:t>ⵎ</w:t>
      </w:r>
      <w:r>
        <w:rPr/>
        <w:t>喩䥃灗䥣쉋쉕圽敨べ卄㮮䡅橘杏⻍迎㜣숊쉨쉴쉧슡堵칄뽴稵檘䱙㡸⬴䉙慁坣</w:t>
      </w:r>
      <w:r>
        <w:rPr/>
        <w:t>ⵕꦵ</w:t>
      </w:r>
      <w:r>
        <w:rPr/>
        <w:t>쵲㮩睧漸쉕䩀曃扄싂噰愷瑗⍎㪣敞䴪慥汨棎水㝙淂卉㡘</w:t>
      </w:r>
      <w:r>
        <w:rPr/>
        <w:t>ⶣ</w:t>
      </w:r>
      <w:r>
        <w:rPr/>
        <w:t>睤杹䘪썚䉩帺</w:t>
      </w:r>
      <w:r>
        <w:rPr/>
        <w:t>ⲡ</w:t>
      </w:r>
      <w:r>
        <w:rPr/>
        <w:t>刳썡䉪ꍑ쉂䱵䙒〨䒱顇吤䙱싎欰弪䥂攦顕㊵⶿垿滂剞䠦싂癙㜲㐮䭴숸슡爪煫㢏䥓頽刹㑸楎쉭♓参녅唪䌹ꌩ桱⥃娬⯍姂⨻㠨땆珂⑰㔳敭⵩浣㤹칊㒘牖䡞剷癫쉧恥싂滂潡彮頯桏㠹纩츷嗎⌸칪繓摦祆</w:t>
      </w:r>
      <w:r>
        <w:rPr/>
        <w:t>ⲻ</w:t>
      </w:r>
      <w:r>
        <w:rPr/>
        <w:t>숦亿吮ㅮ垵樹슥倲䍈捱ꄲ攱㝅䔪⼺㡯婾媥䏂扸匦⨰䕕츬噏㩋彗愰夽䟂橬㭔㝁㭑䡸燂㥄㌸擃싎䱠婪敵啕녀䔽呞楷䤽䥴並䎬뽈깁㈳橭⻂┤〯쉋슮橅㕪깢䳂昰⸸㩑䉅㜮㵩汏㈺㤽晩栭䈷㵨檮㞥┽䚥뽰땈溡䝣⑔幯浊う狂䕺깬놿쉄㡈␮뭣싂㧂漨憿⛂䱆埂쉐䬪㙈</w:t>
      </w:r>
      <w:r>
        <w:rPr/>
        <w:t>ꤣ</w:t>
      </w:r>
      <w:r>
        <w:rPr/>
        <w:t>ꎥ武䎏呗泂抱此␻뼯伻</w:t>
      </w:r>
      <w:r>
        <w:rPr/>
        <w:t>ꦿ⩇</w:t>
      </w:r>
      <w:r>
        <w:rPr/>
        <w:t>䚩癦䴪呖딻怲䙃녀用畦䌴爭</w:t>
      </w:r>
      <w:r>
        <w:rPr/>
        <w:t>ꕢ</w:t>
      </w:r>
      <w:r>
        <w:rPr/>
        <w:t>춬䁾截灾㨰〹潏ꥥ殿淂딵噥畮㠨玻炘</w:t>
      </w:r>
      <w:r>
        <w:rPr/>
        <w:t>ꔲ</w:t>
      </w:r>
      <w:r>
        <w:rPr/>
        <w:t>嗍㑙컂쉟㑲䥮䄭永塠䍵</w:t>
      </w:r>
      <w:r>
        <w:rPr/>
        <w:t>ꕍ</w:t>
      </w:r>
      <w:r>
        <w:rPr/>
        <w:t>洮橖癎䌳穔牊楤䱯⎏硠</w:t>
      </w:r>
      <w:r>
        <w:rPr/>
        <w:t>ꗎ</w:t>
      </w:r>
      <w:r>
        <w:rPr/>
        <w:t>㥭楃泂䁂䌯頩슡⸶䭗䍔숤㜵檵</w:t>
      </w:r>
      <w:r>
        <w:rPr/>
        <w:t>ꔤ</w:t>
      </w:r>
      <w:r>
        <w:rPr/>
        <w:t>㑐싂⮩敱癌䞮永겻㥲辘⩧䗍噂噆츸䯎⑸ꥠ</w:t>
      </w:r>
      <w:r>
        <w:rPr/>
        <w:t>Ⱕ</w:t>
      </w:r>
      <w:r>
        <w:rPr/>
        <w:t>䝉⒬皻㝵淂䚩⩲瀵䤨䠵彾쉷埂㛂湠갩␷쉆⑹㬯椪⦬䍪㙢⸦⪵亩녳㢵땑泂拂轍桧䎘╳숱㞡㝘扟幇潉殣顃婡㷂矂䘲啋头㨲㩶⍏咱⯍쉶撡뿂⩢刨</w:t>
      </w:r>
      <w:r>
        <w:rPr/>
        <w:t>ꖡ</w:t>
      </w:r>
      <w:r>
        <w:rPr/>
        <w:t>쉪轖殿숽슩乮暿暩칵땷뭨濎ぶ㵸⤰株穬眸䆻畲牌勂⵲캵婶쉺쉢땆䬪睶縹䝕쉋년䇂츱嫂煷㥮⼭㗂佾㡹楓嚏你坍侩栽癳仂</w:t>
      </w:r>
      <w:r>
        <w:rPr/>
        <w:t>ⲏ</w:t>
      </w:r>
      <w:r>
        <w:rPr/>
        <w:t>㖣杪弳繚歃噀毂걔爤猨썚쉯彸抿歄묱㘭癔慭습㘥呉氪湮渦祰㝢䉏㙬</w:t>
      </w:r>
      <w:r>
        <w:rPr/>
        <w:t>ꕴ</w:t>
      </w:r>
      <w:r>
        <w:rPr/>
        <w:t>⽰佣煺栵ꄶ究颿䀶佩갥䐣畀桭做숨歅䠮쉦掱奇쉣剓偷轧偘숣䰱㕊瘊瘻噠熬噒欤ꥷ슬넲♓쉇彆嘺祏䑕皘㕩䵂쉘䵟唲♡껂㗂欽䩘걘恪쉢洦頥傏㠺㶿쉆</w:t>
      </w:r>
      <w:r>
        <w:rPr/>
        <w:t>ꕸ</w:t>
      </w:r>
      <w:r>
        <w:rPr/>
        <w:t>坟숪쉵숵숮囂䄻촪惂抩㉄掩單涱婫䨲睇㌨畩</w:t>
      </w:r>
      <w:r>
        <w:rPr/>
        <w:t>ꤽ</w:t>
      </w:r>
      <w:r>
        <w:rPr/>
        <w:t>斘縥噊⭊櫃㋂쉌숻嫂䉺杪</w:t>
      </w:r>
      <w:r>
        <w:rPr/>
        <w:t>⠥</w:t>
      </w:r>
      <w:r>
        <w:rPr/>
        <w:t>슏쉾畇䦩さ싂偰깴⸮津⑮杚乧쉓頷獵땖㥇ぁ炱䀦⩰杤繫㩉갥灵⭫侘칁칢⪿긮惍␨畇慬곂☬숭⿂奍ꥷ컂䐱⩋救䎩獢치檣硐䉳㵰╳疻</w:t>
      </w:r>
      <w:r>
        <w:rPr/>
        <w:t>Ⱶ</w:t>
      </w:r>
      <w:r>
        <w:rPr/>
        <w:t>㢵桖参╍段䀸参문䍡癆싂☥</w:t>
      </w:r>
      <w:r>
        <w:rPr/>
        <w:t>ⴻ</w:t>
      </w:r>
      <w:r>
        <w:rPr/>
        <w:t>扺挶숲獐䰸捹穖슥憏〦쉾捥⫍ꅌ쉢갷컂슮佑쉠㘨祣ꅅ獟卨䵨瑥녗歠⏂쉂桏搮㔨彴忂䉊쉣숥㡓湾ꥬ氭欵嚿䕍䍵숣椥㭏离쉵咩ㅖ䙨䙘穅祹쵺灣杲䱘䬥颏</w:t>
      </w:r>
      <w:r>
        <w:rPr/>
        <w:t>ⴭ</w:t>
      </w:r>
      <w:r>
        <w:rPr/>
        <w:t>싍剖㈻頶桵恟♗놏怪⩵☵䋂嗂䁂橀伶喵⭞橕琱쉊㑓⩨㖩⵭㕪㠸⍭歶䣂⾮㕆硳搮牳䒥╌습恐嘹娵싂瑬䉴⹫</w:t>
      </w:r>
      <w:r>
        <w:rPr/>
        <w:t>ꔬ</w:t>
      </w:r>
      <w:r>
        <w:rPr/>
        <w:t>䉵㭱싎䳂</w:t>
      </w:r>
      <w:r>
        <w:rPr/>
        <w:t>⡍</w:t>
      </w:r>
      <w:r>
        <w:rPr/>
        <w:t>ㆿ⼬</w:t>
      </w:r>
      <w:r>
        <w:rPr/>
        <w:t>ⱓ</w:t>
      </w:r>
      <w:r>
        <w:rPr/>
        <w:t>ㆩ睂䎏㉆仂㑯쉓敁⭌坦㍓乕㗂頳䀨</w:t>
      </w:r>
      <w:r>
        <w:rPr/>
        <w:t>ⲩ</w:t>
      </w:r>
      <w:r>
        <w:rPr/>
        <w:t>吨쉆쉧杖⽶캵癴㵮䝄⽱겻瞩㑯뾻牉⩷ꌳ㡣強싂</w:t>
      </w:r>
      <w:r>
        <w:rPr/>
        <w:t>ⴻ</w:t>
      </w:r>
      <w:r>
        <w:rPr/>
        <w:t>婉顓칵⨳싂슘業䝩㭙㤬佉쉷癪슿に놡摁</w:t>
      </w:r>
      <w:r>
        <w:rPr/>
        <w:t>ꕖ</w:t>
      </w:r>
      <w:r>
        <w:rPr/>
        <w:t>쉕㩗ゥ㵨㭆ꎩ㉇猬猲噺侵洴佇偷ꌸ⺻싂믂쉖␣稹묷玣瓃</w:t>
      </w:r>
      <w:r>
        <w:rPr/>
        <w:t>ꕙ</w:t>
      </w:r>
      <w:r>
        <w:rPr/>
        <w:t>桂䠭㕠</w:t>
      </w:r>
      <w:r>
        <w:rPr/>
        <w:t>⡪</w:t>
      </w:r>
      <w:r>
        <w:rPr/>
        <w:t>磂慫⌫㘭땓歕숻喣뼣뾘睯轟剀⽂撵刨繷亵喡췂砯쉣秃</w:t>
      </w:r>
      <w:r>
        <w:rPr/>
        <w:t>Ⱔ</w:t>
      </w:r>
      <w:r>
        <w:rPr/>
        <w:t>卪츸⚏墵卷彚乳䆣婎㩸稪뽨䰯䉰楚啩</w:t>
      </w:r>
      <w:r>
        <w:rPr/>
        <w:t>ⵀ</w:t>
      </w:r>
      <w:r>
        <w:rPr/>
        <w:t>彈⌥噁</w:t>
      </w:r>
      <w:r>
        <w:rPr/>
        <w:t>ꕮ</w:t>
      </w:r>
      <w:r>
        <w:rPr/>
        <w:t>싂杉傩</w:t>
      </w:r>
      <w:r>
        <w:rPr/>
        <w:t>ⶻ</w:t>
      </w:r>
      <w:r>
        <w:rPr/>
        <w:t>㤩涡䲘慡僂浑礥㴱啤㡠亿딫⍚⪩挲</w:t>
      </w:r>
      <w:r>
        <w:rPr/>
        <w:t>⠹</w:t>
      </w:r>
      <w:r>
        <w:rPr/>
        <w:t>깯ꆥ슩㝅湷亵</w:t>
      </w:r>
      <w:r>
        <w:rPr/>
        <w:t>ⴹ</w:t>
      </w:r>
      <w:r>
        <w:rPr/>
        <w:t>甽棂걯噹ㅨ䢏氲株⸸뼪ꌨ⚘颬㕙㝐挳쉉╅㕵䁢旂숤㤽숰灅╯䥨䅃ヂ毂⚱廂⼵㌦楸쉹쉡ㄨ㘦⼭㥓⾩⥠뭑幞坯硞␹숩澥ꅌ啋棂瞻瘺싂捦枩㝌歩頴䡎䀪壂狂礭䅗啐㫂愦</w:t>
      </w:r>
      <w:r>
        <w:rPr/>
        <w:t>ꥑ</w:t>
      </w:r>
      <w:r>
        <w:rPr/>
        <w:t>漹녘囂䳂娱⥬䖥び뽣摇춘뼳쉈捥灲녵䢣묷慟숺晅ꄵ纬⽟䡥琮穑뾵䴊</w:t>
      </w:r>
      <w:r>
        <w:rPr/>
        <w:t>⣂</w:t>
      </w:r>
      <w:r>
        <w:rPr/>
        <w:t>欽唬扭쉂걸䒵싍⽆㡟瑾䥉轾ꄣ㌸䁩奂灅飂湈ꌲ숥䢥⴬琮睒厣稲</w:t>
      </w:r>
      <w:r>
        <w:rPr/>
        <w:t>⠶</w:t>
      </w:r>
      <w:r>
        <w:rPr/>
        <w:t>䭉橂颱㙵祶傩ꏂ䛂쉣杀놡猪ㅈ쉠⌱⍅쉮㈳㕗ꌳꌸ䈽灺墱♳煹㐵⩎쉟砺煹쵑⭶⫂柂쉑獐㩏捡</w:t>
      </w:r>
      <w:r>
        <w:rPr/>
        <w:t>ꦬ</w:t>
      </w:r>
      <w:r>
        <w:rPr/>
        <w:t>䥖쉒⩶슣歙싂</w:t>
      </w:r>
      <w:r>
        <w:rPr/>
        <w:t>ⶻ꤮</w:t>
      </w:r>
      <w:r>
        <w:rPr/>
        <w:t>⡴</w:t>
      </w:r>
      <w:r>
        <w:rPr/>
        <w:t>䅑䭀숴⿂盂呶⽂ㄸ슮㉫啀硡帳</w:t>
      </w:r>
      <w:r>
        <w:rPr/>
        <w:t>꧂</w:t>
      </w:r>
      <w:r>
        <w:rPr/>
        <w:t>㘯䵫슣䇎</w:t>
      </w:r>
      <w:r>
        <w:rPr/>
        <w:t>꤯</w:t>
      </w:r>
      <w:r>
        <w:rPr/>
        <w:t>幀碱愥㈳傻䰯壂뭡䧂ㄺ㟂繌兕ㅗ瑨䷂奋쌫浃㙆捸길䢩쉠㧂숷疘㗂畆挬歕⩩碬⽕洹쉕㫂싂쉾禥慮瑨辩㝲쉡㕄倵츲祉㕋嘹伯桒剁쉒츬䕉䝖</w:t>
      </w:r>
      <w:r>
        <w:rPr/>
        <w:t>⢥</w:t>
      </w:r>
      <w:r>
        <w:rPr/>
        <w:t>ꦵ</w:t>
      </w:r>
      <w:r>
        <w:rPr/>
        <w:t>煋睞㠺㕏쉭穆쵤憬係啹坷慕䱡㩇</w:t>
      </w:r>
      <w:r>
        <w:rPr/>
        <w:t>ꦮ</w:t>
      </w:r>
      <w:r>
        <w:rPr/>
        <w:t>瑏轮爴쉡幋촣搴瓂樴⿎㨥幋灎昣矂䝭乀堻疘支♯扈楊瑁瞱慯幍戱䈰긺涘䯃칆컍協캱塷</w:t>
      </w:r>
      <w:r>
        <w:rPr/>
        <w:t>ⱈ</w:t>
      </w:r>
      <w:r>
        <w:rPr/>
        <w:t>昫㏂⚣湨仂䚥뿂顁䋃㗍䰯㩓澿禩Ⓨ╹䌯</w:t>
      </w:r>
      <w:r>
        <w:rPr/>
        <w:t>ⵎ</w:t>
      </w:r>
      <w:r>
        <w:rPr/>
        <w:t>潄䄭</w:t>
      </w:r>
      <w:r>
        <w:rPr/>
        <w:t>ⱚ</w:t>
      </w:r>
      <w:r>
        <w:rPr/>
        <w:t>㴹㪬献뽩ꥪ怷☻㫂嚮卐㍓</w:t>
      </w:r>
      <w:r>
        <w:rPr/>
        <w:t>⠮ⱗ</w:t>
      </w:r>
      <w:r>
        <w:rPr/>
        <w:t>䭑癯⹖獈칤⥐쉪⑙杰敫硢咬毂ꎬ歫汾깖☪㜵ꄽ㯂䵳㵀⽨녏あ伨砦廂묱습杆獠乸辩玩㕘쉬</w:t>
      </w:r>
      <w:r>
        <w:rPr/>
        <w:t>Ⱞ</w:t>
      </w:r>
      <w:r>
        <w:rPr/>
        <w:t>乥䈦䡮◂捭偹겮眴啣숮ꌫ輻咱⨳䇍坨⽰뽺洣슻㑤䃂</w:t>
      </w:r>
      <w:r>
        <w:rPr/>
        <w:t>⠳</w:t>
      </w:r>
      <w:r>
        <w:rPr/>
        <w:t>咡忂恟䌸猤㵦杙偣</w:t>
      </w:r>
      <w:r>
        <w:rPr/>
        <w:t>ꤪ</w:t>
      </w:r>
      <w:r>
        <w:rPr/>
        <w:t>썧땥䌯걊毂쉍橾䭂쉶쉲</w:t>
      </w:r>
      <w:r>
        <w:rPr/>
        <w:t>ꔭ</w:t>
      </w:r>
      <w:r>
        <w:rPr/>
        <w:t>磂参剧徿☸</w:t>
      </w:r>
      <w:r>
        <w:rPr/>
        <w:t>Ⱝ</w:t>
      </w:r>
      <w:r>
        <w:rPr/>
        <w:t>幊ꍕ⵫䕓〱칟㐰䆡浰矍䖵囂㩗⼷㴽頩画癗恂䑫牘琶漱吽瑬僂甸䩒䝎浑䉧撩쉩午䞿捐깧庩塒湵쉹쉱ꥧ䣂祙㒱㩤卍캥쉭燂숽㘱䍬䝒玡䥯に䧂剺</w:t>
      </w:r>
      <w:r>
        <w:rPr/>
        <w:t>⡭</w:t>
      </w:r>
      <w:r>
        <w:rPr/>
        <w:t>畩䑭겱橎磂슩䢩庵쉘恇矃싂㯂䁈タㅣ碻ㅭ串咵</w:t>
      </w:r>
      <w:r>
        <w:rPr/>
        <w:t>Ɑ</w:t>
      </w:r>
      <w:r>
        <w:rPr/>
        <w:t>繥⭔㎱䟃㍹쵩땯沿숭</w:t>
      </w:r>
      <w:r>
        <w:rPr/>
        <w:t>ⰳ</w:t>
      </w:r>
      <w:r>
        <w:rPr/>
        <w:t>畾썩潄楌슡湷⹠瘴䈥绂痎숪挦쵁뾩砬彍攩☴ㄪ猷䉴硃╄痂</w:t>
      </w:r>
      <w:r>
        <w:rPr/>
        <w:t>ꤺ⨪</w:t>
      </w:r>
      <w:r>
        <w:rPr/>
        <w:t>扤㉓싂捏盂㩠偒䐤偍䙚渺慒偌⤨ꅀ㷍栰拂癟㝌ⸯ䱆㋂슣㩾杄쉅柎䥴쉘싂䙔参ꅗ摣瑯ꍗ㫂焴㚥쉂숽瘣쉸睞券䝪塔唬⩥</w:t>
      </w:r>
      <w:r>
        <w:rPr/>
        <w:t>⡠</w:t>
      </w:r>
      <w:r>
        <w:rPr/>
        <w:t>ㅗ坴</w:t>
      </w:r>
      <w:r>
        <w:rPr/>
        <w:t>⡮</w:t>
      </w:r>
      <w:r>
        <w:rPr/>
        <w:t>㘫廂咥</w:t>
      </w:r>
      <w:r>
        <w:rPr/>
        <w:t>ꤨ☰</w:t>
      </w:r>
      <w:r>
        <w:rPr/>
        <w:t>쉐␊兘橐秂㜮幎䝐癔⬤頸䩏⨰䐤䏍坫㗍떵⍇</w:t>
      </w:r>
      <w:r>
        <w:rPr/>
        <w:t>⡀</w:t>
      </w:r>
      <w:r>
        <w:rPr/>
        <w:t>橉䉦㵧♞丶뭙卺㤪䵒晫娹卩⥳ꍤ姎넫췂顗昴彡㭶ꅌ湺䒩䇂穳㜫숭䋂戸깥</w:t>
      </w:r>
      <w:r>
        <w:rPr/>
        <w:t>ⱴ</w:t>
      </w:r>
      <w:r>
        <w:rPr/>
        <w:t>砶⩾救♖⩢啬싂眻쉮ꥲ⩸汘佐湖싂뭹橲ꍌ煶ꥥ拂也칉畱╈</w:t>
      </w:r>
      <w:r>
        <w:rPr/>
        <w:t>꧂⹔</w:t>
      </w:r>
      <w:r>
        <w:rPr/>
        <w:t>䨹甶頱啳婀⽂䑑妬怵氯쉙╄⬯強䑪쉴ꆩ㈦ꅏ㑞걠䃂橳䁏놩匫</w:t>
      </w:r>
      <w:r>
        <w:rPr/>
        <w:t>Ɫ☺</w:t>
      </w:r>
      <w:r>
        <w:rPr/>
        <w:t>슡썋쉶疱㝪嘷쵔䕚숰在頳긥碿榘</w:t>
      </w:r>
      <w:r>
        <w:rPr/>
        <w:t>⡄</w:t>
      </w:r>
      <w:r>
        <w:rPr/>
        <w:t>㕦渲곂䁘楚繮帪ッ煺穵涬眪橺땩獀㙷ヂ</w:t>
      </w:r>
      <w:r>
        <w:rPr/>
        <w:t>ꕞ</w:t>
      </w:r>
      <w:r>
        <w:rPr/>
        <w:t>ㅟ╺祖洮僂幒䣎ㅰ쵬顅뭰唹쉦へ橡轌⚘떿㵔녧硴㩶숱㉭쉏䨸欳ッ㵧浩䁶皱ꍮ쉥兙ꎘ轥㞬㥷㑯㡤㟂뽑繣汐教轁繭稵匲杌╲狂♬湕䖬恾싂⥥⺮</w:t>
      </w:r>
      <w:r>
        <w:rPr/>
        <w:t>⡸⑋</w:t>
      </w:r>
      <w:r>
        <w:rPr/>
        <w:t>瑧䡢쉳䅇␫䣎㕪</w:t>
      </w:r>
      <w:r>
        <w:rPr/>
        <w:t>ꖏ</w:t>
      </w:r>
      <w:r>
        <w:rPr/>
        <w:t>㠫쉔汩祧㵵愮丸⍩猪摵䘽䑆淂塐쉋暻時</w:t>
      </w:r>
      <w:r>
        <w:rPr/>
        <w:t>ꥅ</w:t>
      </w:r>
      <w:r>
        <w:rPr/>
        <w:t>婯欥⭃싃䲏⬻扌䈨婭歟煕습걩ꄸ䥞ꄩ</w:t>
      </w:r>
      <w:r>
        <w:rPr/>
        <w:t>ⷂ</w:t>
      </w:r>
      <w:r>
        <w:rPr/>
        <w:t>긩琥氮千⑶ꥸ氶⮥畘炩䰰㕾쵴썵額⯂쉴丸⩸嘥뇂䨱╪杴佒㵒䭀⩏䗂꺱儷⍧媘뭰믃䉅癋숯䐩ォ槂劮⬺</w:t>
      </w:r>
      <w:r>
        <w:rPr/>
        <w:t>Ⳃ</w:t>
      </w:r>
      <w:r>
        <w:rPr/>
        <w:t>땓⬻┩倸琦</w:t>
      </w:r>
      <w:r>
        <w:rPr/>
        <w:t>ꔸ</w:t>
      </w:r>
      <w:r>
        <w:rPr/>
        <w:t>䪥搣쉑棂뭵㡩㏂溱䩃ꄫ滂슱極矂䈸犬㬹塯⍠㥵쉀健朽䉑瘵噧䅇䑀숽ꌵ〷㑓䩤쉧盂慏⹖偯⬻䕷쉨䡷</w:t>
      </w:r>
      <w:r>
        <w:rPr/>
        <w:t>⡪</w:t>
      </w:r>
      <w:r>
        <w:rPr/>
        <w:t>汘⛂彖梡䟂婤壂稷⦩칀揂뇂楱⥟獁轇슻쉇做⬫䨷瘤䄬潁딪쏂㊬垣匸䏂䭾㵙⭣〉塲湆噒⸪㩷긮</w:t>
      </w:r>
      <w:r>
        <w:rPr/>
        <w:t>ⱺ</w:t>
      </w:r>
      <w:r>
        <w:rPr/>
        <w:t>兢쉟㕧䥐皣쉂녖敟㙸슏奃싃禩☺</w:t>
      </w:r>
      <w:r>
        <w:rPr/>
        <w:t>⢡</w:t>
      </w:r>
      <w:r>
        <w:rPr/>
        <w:t>暥깋䈸ど掣䑺썵磂㭂</w:t>
      </w:r>
      <w:r>
        <w:rPr/>
        <w:t>⡴</w:t>
      </w:r>
      <w:r>
        <w:rPr/>
        <w:t>쉀圳쉨檣橩㞿睅颡⽹䝶쉵⥞橪晰칷ꌽ㥋쉫佺帨</w:t>
      </w:r>
      <w:r>
        <w:rPr/>
        <w:t>⡵</w:t>
      </w:r>
      <w:r>
        <w:rPr/>
        <w:t>䙓塞擃榵쉺⵩㷎쉏䱐癱㙰㯂㉃塐別帷扩⩖汊䲱搨뭌摙㫂敤⫂朦딽ꥪ璿摁♷噃ꅎ䱹哂匦䨫쉞桡䕆竂轊㥖恡㯂䬺䚩兯㗂㑪彋⎮⹌慩攬⩸쉌渵䈦㝆泂乸캩╠楆噐瑵彆振祬䁥疱⍤坦</w:t>
      </w:r>
      <w:r>
        <w:rPr/>
        <w:t>ⱨ</w:t>
      </w:r>
      <w:r>
        <w:rPr/>
        <w:t>ꄯ湑땰敄憻畉╥㥏칠⑋㵰濂뼊㭩</w:t>
      </w:r>
      <w:r>
        <w:rPr/>
        <w:t>ꗂ</w:t>
      </w:r>
      <w:r>
        <w:rPr/>
        <w:t>䵘临쉳瑥渷亿敤뮿憡㡢</w:t>
      </w:r>
      <w:r>
        <w:rPr/>
        <w:t>Ⱪ</w:t>
      </w:r>
      <w:r>
        <w:rPr/>
        <w:t>䍃쉾ꎱ硕樰ꥷ櫍◂磂僂滎㈹顅ꆏ窵男眨㠯뭠㴯堺䡦ꅇ딬㵺</w:t>
      </w:r>
      <w:r>
        <w:rPr/>
        <w:t>⡬</w:t>
      </w:r>
      <w:r>
        <w:rPr/>
        <w:t>墩涮䰰뗂灥愬剡㌨긣䤭㍠幈䭪顮</w:t>
      </w:r>
      <w:r>
        <w:rPr/>
        <w:t>⠪</w:t>
      </w:r>
      <w:r>
        <w:rPr/>
        <w:t>夦癒쉏䙠庬䙯충儴㙈땱漦䉹搫</w:t>
      </w:r>
      <w:r>
        <w:rPr/>
        <w:t>ꤲ</w:t>
      </w:r>
      <w:r>
        <w:rPr/>
        <w:t>琣桋瀩놱슮䕺㝁䨹瑮㒘彡</w:t>
      </w:r>
      <w:r>
        <w:rPr/>
        <w:t>ⵟ</w:t>
      </w:r>
      <w:r>
        <w:rPr/>
        <w:t>㍪僂助ꥫ♒牟畎嫂썄祑ꥮ쉥䍢頪穨恃㭁</w:t>
      </w:r>
      <w:r>
        <w:rPr/>
        <w:t>꧂</w:t>
      </w:r>
      <w:r>
        <w:rPr/>
        <w:t>繥徣㡚쉲쉆䐱啦녊⹶</w:t>
      </w:r>
      <w:r>
        <w:rPr/>
        <w:t>ꥊꤵ</w:t>
      </w:r>
      <w:r>
        <w:rPr/>
        <w:t>弴┲</w:t>
      </w:r>
      <w:r>
        <w:rPr/>
        <w:t>ꖻ</w:t>
      </w:r>
      <w:r>
        <w:rPr/>
        <w:t>ⱎ⤵</w:t>
      </w:r>
      <w:r>
        <w:rPr/>
        <w:t>ꅣ䁱獪</w:t>
      </w:r>
      <w:r>
        <w:rPr/>
        <w:t>ꔲ</w:t>
      </w:r>
      <w:r>
        <w:rPr/>
        <w:t>湍稤牺딽顬砤</w:t>
      </w:r>
      <w:r>
        <w:rPr/>
        <w:t>⢡</w:t>
      </w:r>
      <w:r>
        <w:rPr/>
        <w:t>땥亘敡挮쉄抣祗</w:t>
      </w:r>
      <w:r>
        <w:rPr/>
        <w:t>ꤤ</w:t>
      </w:r>
      <w:r>
        <w:rPr/>
        <w:t>焯潈焸㧂倫湥輪娳䷎樹䑸</w:t>
      </w:r>
      <w:r>
        <w:rPr/>
        <w:t>ⵁ</w:t>
      </w:r>
      <w:r>
        <w:rPr/>
        <w:t>䍳⌭䰪⮿慴츷숫欽参▬⥭뗂㥾</w:t>
      </w:r>
      <w:r>
        <w:rPr/>
        <w:t>ⵅ</w:t>
      </w:r>
      <w:r>
        <w:rPr/>
        <w:t>囂婄到稳呥</w:t>
      </w:r>
      <w:r>
        <w:rPr/>
        <w:t>ⶬꥁ</w:t>
      </w:r>
      <w:r>
        <w:rPr/>
        <w:t>䎡⍘偯浬斱䒘弪灡熵ꍧ쉢㗂</w:t>
      </w:r>
      <w:r>
        <w:rPr/>
        <w:t>⡞</w:t>
      </w:r>
      <w:r>
        <w:rPr/>
        <w:t>摋䁢⤦</w:t>
      </w:r>
      <w:r>
        <w:rPr/>
        <w:t>ꖬ</w:t>
      </w:r>
      <w:r>
        <w:rPr/>
        <w:t>厩姂䵚偲▣礩⍋</w:t>
      </w:r>
      <w:r>
        <w:rPr/>
        <w:t>⡬</w:t>
      </w:r>
      <w:r>
        <w:rPr/>
        <w:t>믂末⵲佸疏劬氥</w:t>
      </w:r>
      <w:r>
        <w:rPr/>
        <w:t>⣂</w:t>
      </w:r>
      <w:r>
        <w:rPr/>
        <w:t>栦뾏⫂걤㦿䇂녈</w:t>
      </w:r>
      <w:r>
        <w:rPr/>
        <w:t>⡚</w:t>
      </w:r>
      <w:r>
        <w:rPr/>
        <w:t>凂◂迎갤ꄱ䶵⽺㘣䴹瞿幮姎뽕⭟㥷⭪玣㎻뭐䁶</w:t>
      </w:r>
      <w:r>
        <w:rPr/>
        <w:t>⡫</w:t>
      </w:r>
      <w:r>
        <w:rPr/>
        <w:t>憥垥겵甥轳ꄥ奷䃂♥쉟敠䜫獢㭖ꏂ㤶徘璩呆盂㖱師䥡䙳䕤佈匯</w:t>
      </w:r>
      <w:r>
        <w:rPr/>
        <w:t>ⵊ</w:t>
      </w:r>
      <w:r>
        <w:rPr/>
        <w:t>䘶奁췃璩䝸⩾㉁榮⑖佟☫</w:t>
      </w:r>
      <w:r>
        <w:rPr/>
        <w:t>ⵡ</w:t>
      </w:r>
      <w:r>
        <w:rPr/>
        <w:t>컂侘儤戳畉偉瀶䊣倰昪ㄸ犬撩㭥䜹咻䄲戯ㅴ㢵盂勂⽀뼷묦憱䍒㉷ㅈ㉔仂䍙䤱熮⨣</w:t>
      </w:r>
      <w:r>
        <w:rPr/>
        <w:t>ⶩ</w:t>
      </w:r>
      <w:r>
        <w:rPr/>
        <w:t>㟍㥆㉬뼪亏⻂䵸䴸䩡搭㵙㭞⾬匮兴䠩㵥캏ㄯꅯ⩡〥挽ꅄ䁫癄숭ꅩ桅汤未ꥮ㠲㠭딳氱ꆏ圭</w:t>
      </w:r>
      <w:r>
        <w:rPr/>
        <w:t>⡄</w:t>
      </w:r>
      <w:r>
        <w:rPr/>
        <w:t>乘挵梥⭕䷂桥䅑䆵悩㪥牁弭⭰ㄻ䁓☰䙎녌猺嗂サ飂縳剾ぃ㑪䕏廂쉔祷恰搯浶</w:t>
      </w:r>
      <w:r>
        <w:rPr/>
        <w:t>⢩</w:t>
      </w:r>
      <w:r>
        <w:rPr/>
        <w:t>쉀땯摙쉌쉰桺睔䗂ꆘꍈ㕐歴啥捄␷䅕⼻뭈뭡쉩朸녚噞砯瘰춻䇃幒⩫쉩捅⌺墵쏍杫㉎奩숪火⪩ꥤ伤㥐쉴</w:t>
      </w:r>
      <w:r>
        <w:rPr/>
        <w:t>ⴴ</w:t>
      </w:r>
      <w:r>
        <w:rPr/>
        <w:t>䍗牡숺䅉ꎻ걆㍙㨵쉀⍖㍳䑠毂椦偏繏楟썭싂㩸䭺扇뭨扒䕍⼨㚮頸㔤刺灏⽰숩⬺</w:t>
      </w:r>
      <w:r>
        <w:rPr/>
        <w:t>ⰶ</w:t>
      </w:r>
      <w:r>
        <w:rPr/>
        <w:t>ꥎ</w:t>
      </w:r>
      <w:r>
        <w:rPr/>
        <w:t>싃弱깁㊱晉さ冩お䐺怪쉧牥漱䑳繍恟䐰㠪囂䍨繅</w:t>
      </w:r>
      <w:r>
        <w:rPr/>
        <w:t>Ⱶ</w:t>
      </w:r>
      <w:r>
        <w:rPr/>
        <w:t>恃摰䖘焲䒣抏洤뽔싂썥晲⩵㐱쉕⪿仂才灖</w:t>
      </w:r>
      <w:r>
        <w:rPr/>
        <w:t>ⷍ</w:t>
      </w:r>
      <w:r>
        <w:rPr/>
        <w:t>噲녟䳃♖橎徵券畊媘쉃ꅢ昦</w:t>
      </w:r>
      <w:r>
        <w:rPr/>
        <w:t>ꔊ</w:t>
      </w:r>
      <w:r>
        <w:rPr/>
        <w:t>奃</w:t>
      </w:r>
      <w:r>
        <w:rPr/>
        <w:t>ꥊ</w:t>
      </w:r>
      <w:r>
        <w:rPr/>
        <w:t>슻こ㙳⩠㤲䥚㶩彥顎뿂</w:t>
      </w:r>
      <w:r>
        <w:rPr/>
        <w:t>ꔨ</w:t>
      </w:r>
      <w:r>
        <w:rPr/>
        <w:t>䂵繶䴹梡䙶礭⽁ꅴ亮㕱奇偐깍㕷㙷㌸憱갵䞘슬</w:t>
      </w:r>
      <w:r>
        <w:rPr/>
        <w:t>⡾</w:t>
      </w:r>
      <w:r>
        <w:rPr/>
        <w:t>㥧ꌷ쉏숬偯䱀ㅧ湴彵攪乆⯂橩깾䁵⹷䟎䅇</w:t>
      </w:r>
      <w:r>
        <w:rPr/>
        <w:t>ⱥ☦</w:t>
      </w:r>
      <w:r>
        <w:rPr/>
        <w:t>迎ꥰ칢쉸穳婁㝷䝂棂䥭癭㵒癬싂報太䇂娸ꆿ문싂嫍殱呸숲㤽匷湊䘴偍顪쉂牢떩煵抮㌴䌺</w:t>
      </w:r>
      <w:r>
        <w:rPr/>
        <w:t>꧂</w:t>
      </w:r>
      <w:r>
        <w:rPr/>
        <w:t>䆩㩀䌩掻圦杋繠⑒呢支㈬䤱뽏싂ꥶ㔺潂䙕矂惂到⽣⨴猰磂뽣㉉⛂뼯㓂⴩婬咏婥</w:t>
      </w:r>
      <w:r>
        <w:rPr/>
        <w:t>⡱</w:t>
      </w:r>
      <w:r>
        <w:rPr/>
        <w:t>劮Ⓕ砤榣坫瑆</w:t>
      </w:r>
      <w:r>
        <w:rPr/>
        <w:t>⠻</w:t>
      </w:r>
      <w:r>
        <w:rPr/>
        <w:t>䕏㐴涮⑗땘窣ꎡㅒ⺥썭</w:t>
      </w:r>
      <w:r>
        <w:rPr/>
        <w:t>⠳</w:t>
      </w:r>
      <w:r>
        <w:rPr/>
        <w:t>怯娯䡥畸ꆬ煾칖绂쉆䙘쉑ꥴ橈쉉㈺椲뭧奷ꥨ泂䐱슱灎医睖⚣㔵䙩瓂䡞䝷牓杧轓睙〺췍獄䅟⨱栴禣⭉㵒땴숵坱☥⩾頦㴳夺䱎䩬楯牪</w:t>
      </w:r>
      <w:r>
        <w:rPr/>
        <w:t>ꗂ</w:t>
      </w:r>
      <w:r>
        <w:rPr/>
        <w:t>戲슬㇂숣獀捗塦悩䍲㔵⥭睉痎乺뭷⩉㔶轨䑐쵐御辬</w:t>
      </w:r>
      <w:r>
        <w:rPr/>
        <w:t>ⳃ</w:t>
      </w:r>
      <w:r>
        <w:rPr/>
        <w:t>堪쉾ꥺ䝤㭖彤䳂ꍷ긻猥쉾乸灓偒檿⭀憱慥䩾⎘低㉔⾩幘劘ꥦ㝒䴣쉒弶泂夰</w:t>
      </w:r>
      <w:r>
        <w:rPr/>
        <w:t>⠰♘</w:t>
      </w:r>
      <w:r>
        <w:rPr/>
        <w:t>녰⿎䕣煶䏂ㅯ廍歌噀뭹婮촱㫂劮카啷</w:t>
      </w:r>
      <w:r>
        <w:rPr/>
        <w:t>ꔱ</w:t>
      </w:r>
      <w:r>
        <w:rPr/>
        <w:t>栭玏摎啍뭔슮兩⭄塐⩷碏潠栤檬轂墻뽯싂쉾䈣兤癰䔪猪⺏決卋⛂슬땹</w:t>
      </w:r>
      <w:r>
        <w:rPr/>
        <w:t>ꕚ⍍⤰</w:t>
      </w:r>
      <w:r>
        <w:rPr/>
        <w:t>䵌剄</w:t>
      </w:r>
      <w:r>
        <w:rPr/>
        <w:t>ꕄ</w:t>
      </w:r>
      <w:r>
        <w:rPr/>
        <w:t>ㅬ슱㍙㉳䐫䠸窿촲㦥넶㉪瞱啁뮩乨칷⨭慐漸䮩杒싂硯⨥頶䍂㠨樷久祣싂抮睉煬䜦䘬⥩页䵕㒻䤴桖兒恕뭰汙꧎䟂灠⑅슘嗂啠쌬䲘庬㉁榘싎縲䬽汚䙦⑨椻슏婟뾡⫂떿䆿⨰幮</w:t>
      </w:r>
      <w:r>
        <w:rPr/>
        <w:t>⡀</w:t>
      </w:r>
      <w:r>
        <w:rPr/>
        <w:t>뭆㙞丫⪘</w:t>
      </w:r>
      <w:r>
        <w:rPr/>
        <w:t>⠱</w:t>
      </w:r>
      <w:r>
        <w:rPr/>
        <w:t>쉺ꌱ⨱䍅쉁䀶煨㟎参瑨뭪䁨⍷槂</w:t>
      </w:r>
      <w:r>
        <w:rPr/>
        <w:t>⡑⥏</w:t>
      </w:r>
      <w:r>
        <w:rPr/>
        <w:t>칇㤬稨朦䐨䡅亻칦稣䕧⹪䝕畤숲䱮䠳帻䱘奣⩶忂㥟操歕숣╕扰쉺㵤䉞싍</w:t>
      </w:r>
      <w:r>
        <w:rPr/>
        <w:t>ⴷ</w:t>
      </w:r>
      <w:r>
        <w:rPr/>
        <w:t>淂⻂䡁䔯㙴唹㧂㢣ꎥ슬痎넣绂슘ꅤ䜪湫䁥泂幪♚䊣楯</w:t>
      </w:r>
      <w:r>
        <w:rPr/>
        <w:t>ⲏ</w:t>
      </w:r>
      <w:r>
        <w:rPr/>
        <w:t>ꦿ</w:t>
      </w:r>
      <w:r>
        <w:rPr/>
        <w:t>朥幨䅰䈫狂㕶</w:t>
      </w:r>
      <w:r>
        <w:rPr/>
        <w:t>⣍</w:t>
      </w:r>
      <w:r>
        <w:rPr/>
        <w:t>⿂㕾轁硹ꥡ槂ꍤ숯쉣⩅⩢婃匥彫忂⍌</w:t>
      </w:r>
      <w:r>
        <w:rPr/>
        <w:t>꧂</w:t>
      </w:r>
      <w:r>
        <w:rPr/>
        <w:t>噁츤材䤳旂⌮帽</w:t>
      </w:r>
      <w:r>
        <w:rPr/>
        <w:t>Ⱞ</w:t>
      </w:r>
      <w:r>
        <w:rPr/>
        <w:t>쉦쉅偸쉊䭅ꌬ哎싂彷쉆⛂悬╀쉴묊晁扦쉔牂숦由떵汯㭘숰ꥦ땲䑹䡙轗촫歫⚣땙戥⹹辣䃎楍</w:t>
      </w:r>
      <w:r>
        <w:rPr/>
        <w:t>Ⱡ</w:t>
      </w:r>
      <w:r>
        <w:rPr/>
        <w:t>ば쉭㍉帨</w:t>
      </w:r>
      <w:r>
        <w:rPr/>
        <w:t>꥓</w:t>
      </w:r>
      <w:r>
        <w:rPr/>
        <w:t>炿䥖啩剃昬祎夹煪晗㨴⪘扤畍柂깡ㅍ奁깬䵇䊩䵴㫂畸幚뭪光恚뽗䉾䐳⹇ㅥ⍃⼪淂쵧깱痂</w:t>
      </w:r>
      <w:r>
        <w:rPr/>
        <w:t>ⱖ</w:t>
      </w:r>
      <w:r>
        <w:rPr/>
        <w:t>含⬥쏎깷迃棂剑拂딺乭熿㠯澥ㅒ⍐䈲␭堰䡠濂㟂幸噕</w:t>
      </w:r>
      <w:r>
        <w:rPr/>
        <w:t>ꔺ</w:t>
      </w:r>
      <w:r>
        <w:rPr/>
        <w:t>平癀㔫䁆⍢녙㙚轌瑡㍸뭀矍縷쉏瀺怪皻칊㡲쉹䊏㓂췂땷칏吴䘲嘩녁㥙倩砹숽乣獉乕⹖캱塎睹瑟</w:t>
      </w:r>
      <w:r>
        <w:rPr/>
        <w:t>ꤣ</w:t>
      </w:r>
      <w:r>
        <w:rPr/>
        <w:t>滂숪뽈쉌㙫뽟卟盂</w:t>
      </w:r>
      <w:r>
        <w:rPr/>
        <w:t>ⵑ</w:t>
      </w:r>
      <w:r>
        <w:rPr/>
        <w:t>乹</w:t>
      </w:r>
      <w:r>
        <w:rPr/>
        <w:t>ꔽ</w:t>
      </w:r>
      <w:r>
        <w:rPr/>
        <w:t>猻橊ヂ飂슡秂㭄⩲ㅌ咿무㡂㥩䂡┪㡙兲㙞㍗杧슥쉭䄪撘⴮ꅐ⾥㭒㍒ㅳꍯ噬暵椸塡</w:t>
      </w:r>
      <w:r>
        <w:rPr/>
        <w:t>ꤷ</w:t>
      </w:r>
      <w:r>
        <w:rPr/>
        <w:t>䙪칭摬䵞⨷䜩乢╰へ穫⩥㍃体祪歔ㄮ癠⌫埂쉚쉷뭯扦勂捙剓㩇ꄪ⩴䰺</w:t>
      </w:r>
      <w:r>
        <w:rPr/>
        <w:t>꤭</w:t>
      </w:r>
      <w:r>
        <w:rPr/>
        <w:t>㥩埂슏塤晄す</w:t>
      </w:r>
      <w:r>
        <w:rPr/>
        <w:t>ꦏ</w:t>
      </w:r>
      <w:r>
        <w:rPr/>
        <w:t>彴⌻硳ꌰ믂갪┳佧堷쉶㕥挨㮥漭깷坌㴱轗ノ숽숶颿漥晴䙳璻⩍㡩厬㧎䁇剡컂䄦쉵칞땪佧獔啈䟂眷灂쉔☪䝃矂稣쉧辥噄숣습攤繑瑞䕅슣쉕狂</w:t>
      </w:r>
      <w:r>
        <w:rPr/>
        <w:t>ꤱ</w:t>
      </w:r>
      <w:r>
        <w:rPr/>
        <w:t>椮潞䤻컂</w:t>
      </w:r>
      <w:r>
        <w:rPr/>
        <w:t>ꕄ</w:t>
      </w:r>
      <w:r>
        <w:rPr/>
        <w:t>敾䅓䗎䄹깵仂㨻䌲쉺迂쌬ꍈ䉙㑠⭍睰呭瑞녵뼻⽏朶債氩橏牷䩙ꥲ淂⻂숲䭊灀숱呩쉩兰㜣灩敩㥤㡑䉮</w:t>
      </w:r>
      <w:r>
        <w:rPr/>
        <w:t>ⱑ</w:t>
      </w:r>
      <w:r>
        <w:rPr/>
        <w:t>쌺穮㔨啠㩉乗棂쌬싃捦䐰梱瘽烂갪忂坂䎘쉴僂䀽瑲儳㈻ꌳ煉渹挬㇃ꅶ浾</w:t>
      </w:r>
      <w:r>
        <w:rPr/>
        <w:t>꧂</w:t>
      </w:r>
      <w:r>
        <w:rPr/>
        <w:t>桍慑䴶壂䄱喥皻뾩桮䵱䱒㖬杕⭋穢</w:t>
      </w:r>
      <w:r>
        <w:rPr/>
        <w:t>ⵤ</w:t>
      </w:r>
      <w:r>
        <w:rPr/>
        <w:t>㑌</w:t>
      </w:r>
      <w:r>
        <w:rPr/>
        <w:t>ꤪ⛎</w:t>
      </w:r>
      <w:r>
        <w:rPr/>
        <w:t>弭┪兞㜳伯輴ꥹ⥡䬯ꄸ微汸</w:t>
      </w:r>
      <w:r>
        <w:rPr/>
        <w:t>⡯</w:t>
      </w:r>
      <w:r>
        <w:rPr/>
        <w:t>瓂䉭徵䄨坔颮啔숶仂䡏溘⭳奴剗㥂搭削♕娩凎䵎칅桦穴牮㉰딪믂숹挤⤰敵☴⽳㮩湒⍄歀슘</w:t>
      </w:r>
      <w:r>
        <w:rPr/>
        <w:t>꧂</w:t>
      </w:r>
      <w:r>
        <w:rPr/>
        <w:t>体怶쉆灦灟슻⵸殱剎偂⵶⍠䜯䏂瓂掻㐶㠨勂瘮⬷숹㕥깘硊䗎싂辵䭶쉉쉫㏂슩晳䂵ふ쉃⛂㙇婭洰娸◂奓⪱쵌畀껂슮唳汌弩칂縲슏悬湃婞㛂쉠煺䡶ꅩ䐵便䋂楫滂㩪춘婗㣂䷍佨摡微␳圊⌮䍆㐳汋깰䑑숬祫</w:t>
      </w:r>
      <w:r>
        <w:rPr/>
        <w:t>ꔤ</w:t>
      </w:r>
      <w:r>
        <w:rPr/>
        <w:t>侬秂睪♯䦡炡숫⹄檡䀣刯</w:t>
      </w:r>
      <w:r>
        <w:rPr/>
        <w:t>ꕮⴴ</w:t>
      </w:r>
      <w:r>
        <w:rPr/>
        <w:t>싂ꅬ쉣爲她싂ヂ䠳係䡍䵒쵷쉱㉄쉗슩쉾犱</w:t>
      </w:r>
      <w:r>
        <w:rPr/>
        <w:t>⡑</w:t>
      </w:r>
      <w:r>
        <w:rPr/>
        <w:t>堤㡐顖숮숥뼫딹䥧⩓㠥䕑㭹癃轱㉟㍢뼥⽭渶䁲◂쉤⾥ァ扯㉺䀰⌯㫍䉣偉⭒奱㴸中칱䤰갹攤⫂仂㎏</w:t>
      </w:r>
      <w:r>
        <w:rPr/>
        <w:t>ꕲ</w:t>
      </w:r>
      <w:r>
        <w:rPr/>
        <w:t>厵ꥪ⍓뭔䩏帮◎颏繺你㉓땯䡃䙪춱塱獾ꥴ땆克嚻㘸牲咩⻂⵲</w:t>
      </w:r>
      <w:r>
        <w:rPr/>
        <w:t>Ⱞ</w:t>
      </w:r>
      <w:r>
        <w:rPr/>
        <w:t>쉾껂기垥䕅硒</w:t>
      </w:r>
      <w:r>
        <w:rPr/>
        <w:t>ⵚ</w:t>
      </w:r>
      <w:r>
        <w:rPr/>
        <w:t>썒啹슏の咱幪婩◂䔭떩䑒昸拎浯揃㑉穫䒩䐦惍</w:t>
      </w:r>
      <w:r>
        <w:rPr/>
        <w:t>⡞</w:t>
      </w:r>
      <w:r>
        <w:rPr/>
        <w:t>㇎㈨ㅒ㡰根㭄ꥦ䩒⽇䚩斵㭚㴪穫儸긬呭迂漪嘤㡤烂㥈놻㈴</w:t>
      </w:r>
      <w:r>
        <w:rPr/>
        <w:t>ꥐ⨥</w:t>
      </w:r>
      <w:r>
        <w:rPr/>
        <w:t>걷⩋⍘쉈㑣喡梵獡參놥洮琦䑧⪻娷墩丱묭쉀儦䥑⽌昪截祉㙺㔫䁏㵶垏䱟䈱깪䕠ꍌ车</w:t>
      </w:r>
      <w:r>
        <w:rPr/>
        <w:t>ꕳ</w:t>
      </w:r>
      <w:r>
        <w:rPr/>
        <w:t>䲿⚬䕹㥎松䱚㘫</w:t>
      </w:r>
      <w:r>
        <w:rPr/>
        <w:t>꧂</w:t>
      </w:r>
      <w:r>
        <w:rPr/>
        <w:t>㕙炻㨥幠䌹슥䨸繑㘩頫懂땥爺幰䧂䵨䝶걕瑳恾쉇㑶㍂妘⬺䎬恞汰㒵敺飂㕹䙑㬳灙樦椽飂뽐唬䎱䍚䥄梘畣␭숨䤸卨䘭側昶䴩㙆깣⸨㣂⭡轍㛂㥅䔦쉍迂㴥犩瑳楸怴歈ꄯ䪩甹刣樲㡮⭈乪䈶뭺㵒が쎡种轥䖡㙗㇎㩂䍪䭇쉏禱쌨债拃뽆䑗⛂㧂㮱暿桋㤪桥曂玬呁䣂晧⯂顆⦏䟂烂浮楔♦睫剸砪㩋곂숣悩㡒쉤䅍</w:t>
      </w:r>
      <w:r>
        <w:rPr/>
        <w:t>ⱐ♩</w:t>
      </w:r>
      <w:r>
        <w:rPr/>
        <w:t>扡䣂ꆿ癘</w:t>
      </w:r>
      <w:r>
        <w:rPr/>
        <w:t>⡳</w:t>
      </w:r>
      <w:r>
        <w:rPr/>
        <w:t>姂⯂溩</w:t>
      </w:r>
      <w:r>
        <w:rPr/>
        <w:t>ⱶ</w:t>
      </w:r>
      <w:r>
        <w:rPr/>
        <w:t>䉟煟䨭偳쉀䩳ぞ㙂⭑썵熵㑇溏噋穚槂㨻쉌䢿剥츩硑㴩吱帷</w:t>
      </w:r>
      <w:r>
        <w:rPr/>
        <w:t>꥓</w:t>
      </w:r>
      <w:r>
        <w:rPr/>
        <w:t>攺䕷浫쉘穅</w:t>
      </w:r>
      <w:r>
        <w:rPr/>
        <w:t>⠮</w:t>
      </w:r>
      <w:r>
        <w:rPr/>
        <w:t>櫂墿栰皮浏숦㭀ꌹ甬⩡</w:t>
      </w:r>
      <w:r>
        <w:rPr/>
        <w:t>ⵂ</w:t>
      </w:r>
      <w:r>
        <w:rPr/>
        <w:t>쉬⩋㮥쉷敷㭊쉵娹䁾桚쎵䙶係쉎⨦䧂땞㘹ㅴ湚兀쉹걦⹁奒勂朲䡶䦡堳䇂㭭⹲盍뮏딳慁桄す╚䡴唺㵊ꄪ㥑块⶘䑘時䭖쉀忂⺬㑮㦿쉉弯䒬쌤㭐噩뭐呄䮱䥔㠮呭⩡坤櫂㵙爩싂戫獤轌顈手䱷䉤㍤凂唬顱䢣泂쉒⪣䳂숥䤴恣⨵䲥⩳싂ㅣ갺杵頩丮</w:t>
      </w:r>
      <w:r>
        <w:rPr/>
        <w:t>ꔳ</w:t>
      </w:r>
      <w:r>
        <w:rPr/>
        <w:t>婇挽쉨⯂穉熏爪棃녦넩礸扖쏂硟䎿啅䔊싂埂䡐夤佱㧂恌⥆썱⽘넺偢쉖쵯⻂ㆻ⑺숴뽑䈱숫帮숶甮坍</w:t>
      </w:r>
      <w:r>
        <w:rPr/>
        <w:t>⢻</w:t>
      </w:r>
      <w:r>
        <w:rPr/>
        <w:t>溣捆乪儻瀵쉷墘⑀橵硢灤땧⍅䘶䥗飂촲䱰갳䉗瀪侣䉅㙓挱쉘䍫⫂奄㚡剨싃䉣ꅐ⻎</w:t>
      </w:r>
      <w:r>
        <w:rPr/>
        <w:t>ꔣ⸹</w:t>
      </w:r>
      <w:r>
        <w:rPr/>
        <w:t>㵨숥牗睞潗恏䓂楬抮⩑呓䵎땯</w:t>
      </w:r>
      <w:r>
        <w:rPr/>
        <w:t>ⱎ</w:t>
      </w:r>
      <w:r>
        <w:rPr/>
        <w:t>㭬곂敧숫䙵䬻㍾墩싍䕘㥎轶捔쉹쉌㓎柂쉆⤪焲晖䃃顇柂䩆搮却楃쏂쵚圵䘴㦘숨䝚䴽吲扎⍑␺ꥢ㋂䩯녉獏</w:t>
      </w:r>
      <w:r>
        <w:rPr/>
        <w:t>ⱺ</w:t>
      </w:r>
      <w:r>
        <w:rPr/>
        <w:t>噥瘥숶晰坊槂⩌搪䩨⽵亏栦区浑呚䁚ㅄ䩵걟礩棂泂浫㋃䚥♤秂</w:t>
      </w:r>
      <w:r>
        <w:rPr/>
        <w:t>ⵆ</w:t>
      </w:r>
      <w:r>
        <w:rPr/>
        <w:t>䡍◂珂䂩䑦绂㍆涵厏じ婉슘䱓</w:t>
      </w:r>
      <w:r>
        <w:rPr/>
        <w:t>ꥎ</w:t>
      </w:r>
      <w:r>
        <w:rPr/>
        <w:t>晴㭴㝱奍䄥汄唣煵</w:t>
      </w:r>
      <w:r>
        <w:rPr/>
        <w:t>ꗂ</w:t>
      </w:r>
      <w:r>
        <w:rPr/>
        <w:t>㌽彁㒣⩖疥㵥橚촫㊣係㩒</w:t>
      </w:r>
      <w:r>
        <w:rPr/>
        <w:t>ꥂ</w:t>
      </w:r>
      <w:r>
        <w:rPr/>
        <w:t>畖捁⩨㑦爫숹潒槂슡䩧煙쉄㠷橓竂숱硉긷牑쉺杨㘹墵䭩䅁恓楹摌頱</w:t>
      </w:r>
      <w:r>
        <w:rPr/>
        <w:t>ⰱ</w:t>
      </w:r>
      <w:r>
        <w:rPr/>
        <w:t>䅓ꍨ癵⹷奌奙㙈垮䴯䦡⿂䍯뽰䍚は</w:t>
      </w:r>
      <w:r>
        <w:rPr/>
        <w:t>ⴴ</w:t>
      </w:r>
      <w:r>
        <w:rPr/>
        <w:t>㚱춏关颻扨拂畢㝄⸣堳긨慎䀪쏂㤥坤璩儴썏䘸㍖촫䍨ꅙ⼭⏂䔥䡁숦녔僃</w:t>
      </w:r>
      <w:r>
        <w:rPr/>
        <w:t>⢩⬦</w:t>
      </w:r>
      <w:r>
        <w:rPr/>
        <w:t>㚮☺┦碻彃歈</w:t>
      </w:r>
      <w:r>
        <w:rPr/>
        <w:t>ꔬ</w:t>
      </w:r>
      <w:r>
        <w:rPr/>
        <w:t>䁎才啲䳍㧂樦懂깹⹾㐳爱歮⥑☨旂匥塁息숩䐭䡔녗戥⧂</w:t>
      </w:r>
      <w:r>
        <w:rPr/>
        <w:t>ꤲ</w:t>
      </w:r>
      <w:r>
        <w:rPr/>
        <w:t>Ⱔ</w:t>
      </w:r>
      <w:r>
        <w:rPr/>
        <w:t>쉈녞灮긬嘰䗂喩㠴캥ꄨ㉊</w:t>
      </w:r>
      <w:r>
        <w:rPr/>
        <w:t>ⵂ</w:t>
      </w:r>
      <w:r>
        <w:rPr/>
        <w:t>쉪嘯䕠슘㣂乳砭扂䡤뭾䅓갩稬㜶㭵慭䑲戱⫂䱙即쉕㩒妩▩⤲慲쉬썔硷桐䭆쉰繷泂⼩⼷恀圩쉸塯쉈湾〴㛂⍴숷係㕗㕲獾㴭噗㉁⽡쌪䤤쉇甪乮⭨瞮뾡報㑳顗㚵潋捄撱䵔</w:t>
      </w:r>
      <w:r>
        <w:rPr/>
        <w:t>⠣</w:t>
      </w:r>
      <w:r>
        <w:rPr/>
        <w:t>䨪潩䕃싍婴ぎ숯杔⭑䇂檡쉢廎㮥⧂⼪쉾䅘港숫䩬彡䒵㨣</w:t>
      </w:r>
      <w:r>
        <w:rPr/>
        <w:t>ⴵⓂ</w:t>
      </w:r>
      <w:r>
        <w:rPr/>
        <w:t>枿슬半煟檱㕲</w:t>
      </w:r>
      <w:r>
        <w:rPr/>
        <w:t>ⵂ</w:t>
      </w:r>
      <w:r>
        <w:rPr/>
        <w:t>ㄣ⩤㦿㭙呟乖砩撣㤴뽒瀭㖡癤㝀</w:t>
      </w:r>
      <w:r>
        <w:rPr/>
        <w:t>⡢</w:t>
      </w:r>
      <w:r>
        <w:rPr/>
        <w:t>㏂</w:t>
      </w:r>
      <w:r>
        <w:rPr/>
        <w:t>ꕧ</w:t>
      </w:r>
      <w:r>
        <w:rPr/>
        <w:t>䠽䱓╙촱쉤奂⌽彗깡捅䉵䥖뮡슥쉏㝴⚻婞墣纣䊵䷂ㄮ檿瑟旂獅睊</w:t>
      </w:r>
      <w:r>
        <w:rPr/>
        <w:t>⣍</w:t>
      </w:r>
      <w:r>
        <w:rPr/>
        <w:t>䠪呬䁐뼴捉穸䴨ꄣ媵</w:t>
      </w:r>
      <w:r>
        <w:rPr/>
        <w:t>꧂</w:t>
      </w:r>
      <w:r>
        <w:rPr/>
        <w:t>숦繓婇灖兔썡杓쉞歘뼯⵺㪡橳堪携烂㟂ꥪ婗㣂橣䉶츪璩ꅹ务쉘䙚穉싂㕺䩴⥍⌽圦숯㡐⹮䕂ꆵ縊䀽穹⑥⭏㌵㑆⽒䈲呠칉쉍疬慂쉪堪숶癴⌮斣強顤伨碡㞣뭊⪣䧂⩚⭠獎䙨瀫⩨ꏂ╘撩㤹䍱ꍧ頱䅎䒣䎣㕱⭔颻</w:t>
      </w:r>
      <w:r>
        <w:rPr/>
        <w:t>ꦏ</w:t>
      </w:r>
      <w:r>
        <w:rPr/>
        <w:t>䩟⍂</w:t>
      </w:r>
      <w:r>
        <w:rPr/>
        <w:t>⡚</w:t>
      </w:r>
      <w:r>
        <w:rPr/>
        <w:t>湮䭫穆輨橆⼸숭顃싂뗂</w:t>
      </w:r>
      <w:r>
        <w:rPr/>
        <w:t>ꕲ</w:t>
      </w:r>
      <w:r>
        <w:rPr/>
        <w:t>䎏慤䉆㢡♯습湯轟㭄扗煠⿍煥咵ぴꅇ䭌☹畩䅥壎썤䊏䦡䍢䁑搬搴</w:t>
      </w:r>
      <w:r>
        <w:rPr/>
        <w:t>⡅</w:t>
      </w:r>
      <w:r>
        <w:rPr/>
        <w:t>瓂告奁㧂䟂쉋熱灍墵吪灌뽔圥쉾她</w:t>
      </w:r>
      <w:r>
        <w:rPr/>
        <w:t>ⱑ</w:t>
      </w:r>
      <w:r>
        <w:rPr/>
        <w:t>㈽惍</w:t>
      </w:r>
      <w:r>
        <w:rPr/>
        <w:t>Ɽ⩆</w:t>
      </w:r>
      <w:r>
        <w:rPr/>
        <w:t>䈱㩊轕⬲兑㨤싃樱漨欷去쵵摦딣격⩍济땁祧쉋㨮汌熿뼸㬰걟쎬䨺⿎뼯싂</w:t>
      </w:r>
      <w:r>
        <w:rPr/>
        <w:t>ⱁ</w:t>
      </w:r>
      <w:r>
        <w:rPr/>
        <w:t>桙氤轾䠻䛂슩姂쉉䄹㝪㙉槂㵹硄奧䉾䄥烂뭒Ⓜ弨汣㪘关䥸慯参恥쵅⹵㖻朳爣忂㇂枥꤮㑸楯쉳쉺슘轱瘭櫃䥂슬沘䃂䠪咘칄渷坯朱⼬숦䬯㭇啮䳂䝋㥈参弪싂畄춱깔㑸轁歳棎䍚䍆䱾歺浩㴯䝰拂쵍뿂杒⑀千⾬녋懂䂮桪捗爽쉊あ㥙ꥦ䱞㧎燂싂</w:t>
      </w:r>
      <w:r>
        <w:rPr/>
        <w:t>Ⲙ</w:t>
      </w:r>
      <w:r>
        <w:rPr/>
        <w:t>桃䍄썄佄</w:t>
      </w:r>
      <w:r>
        <w:rPr/>
        <w:t>⡎</w:t>
      </w:r>
      <w:r>
        <w:rPr/>
        <w:t>輣걚⫂䈽煰琫㥪䄨땫毂㜭䮥牍丸쉏䩀堳彂㏂䍰䕂磂㞩㭶Ⓜ</w:t>
      </w:r>
      <w:r>
        <w:rPr/>
        <w:t>ⵏ</w:t>
      </w:r>
      <w:r>
        <w:rPr/>
        <w:t>买㧍♈⭚䰽䘲㍋剬♖嚥㔴睹⺡暱䈱쉩갮怫┴쉆橃</w:t>
      </w:r>
      <w:r>
        <w:rPr/>
        <w:t>Ⱬ</w:t>
      </w:r>
      <w:r>
        <w:rPr/>
        <w:t>㑷塰㶣硎깫晵숹숦䒱乧妵⛂眪䭲㍡䢬輸⭁숥䭬㑄义⵨焻瑞㩉숯⦬슮䥅녘奏乩輸碘싍奁╞倨䉚瓂싍兊숫繱株欶쉄渷湮䍃劵깍辡⼻⫎牟</w:t>
      </w:r>
      <w:r>
        <w:rPr/>
        <w:t>꧂</w:t>
      </w:r>
      <w:r>
        <w:rPr/>
        <w:t>䭍樹塡䑢瀣䡮䱅♣쉔⻂ꅶ儺䝦겣穄桹카ꄷ曂䈴䅁捫㔳⎘䇂倬䆻딵㘸숶쉮ꥵ杤浃묥싂煙年</w:t>
      </w:r>
      <w:r>
        <w:rPr/>
        <w:t>⡦</w:t>
      </w:r>
      <w:r>
        <w:rPr/>
        <w:t>梱洹桒뼰슥䩷㘭憥슘兎呱婍睯䀰汘뭵䂱</w:t>
      </w:r>
      <w:r>
        <w:rPr/>
        <w:t>ꤨ</w:t>
      </w:r>
      <w:r>
        <w:rPr/>
        <w:t>쉙典⥥䁔唥浦䱃剀䎩숽復깪迂穄㥇穇䝧♘伽쏂</w:t>
      </w:r>
      <w:r>
        <w:rPr/>
        <w:t>ꥄ</w:t>
      </w:r>
      <w:r>
        <w:rPr/>
        <w:t>㠺敆뮿䧂娩种ꍁ쉈䩳</w:t>
      </w:r>
      <w:r>
        <w:rPr/>
        <w:t>⢿</w:t>
      </w:r>
      <w:r>
        <w:rPr/>
        <w:t>䩴繹噧썰湢㵰协杇㔽熡㑄䒣嫍</w:t>
      </w:r>
      <w:r>
        <w:rPr/>
        <w:t>⡟</w:t>
      </w:r>
      <w:r>
        <w:rPr/>
        <w:t>瓂</w:t>
      </w:r>
      <w:r>
        <w:rPr/>
        <w:t>ⳍ</w:t>
      </w:r>
      <w:r>
        <w:rPr/>
        <w:t>㐫壃丱㎬䅦</w:t>
      </w:r>
      <w:r>
        <w:rPr/>
        <w:t>ⰰ</w:t>
      </w:r>
      <w:r>
        <w:rPr/>
        <w:t>䍫绍刨呐⽆䍀㙀싂啒뽾♬搥䭨务ꥯ稪瘱䝅䎣济幃ꍌ칰彯䅞䈱㴨⤻⿎⍏䃂뽅捤䯂䉙檵⩟㤣썳彩䭞䭏㦘䅵걋偲娊</w:t>
      </w:r>
      <w:r>
        <w:rPr/>
        <w:t>ⰶ</w:t>
      </w:r>
      <w:r>
        <w:rPr/>
        <w:t>棍땭갳灤걈⍾⩸ㅓ썉⸳ꥦ渱㑅</w:t>
      </w:r>
      <w:r>
        <w:rPr/>
        <w:t>ⵣ</w:t>
      </w:r>
      <w:r>
        <w:rPr/>
        <w:t>欹</w:t>
      </w:r>
      <w:r>
        <w:rPr/>
        <w:t>Ɐ</w:t>
      </w:r>
      <w:r>
        <w:rPr/>
        <w:t>牵輩⩬嫍딱</w:t>
      </w:r>
      <w:r>
        <w:rPr/>
        <w:t>ꕹ</w:t>
      </w:r>
      <w:r>
        <w:rPr/>
        <w:t>姍䕾楖抿噅慩⫂</w:t>
      </w:r>
      <w:r>
        <w:rPr/>
        <w:t>ꥌ⩊ꤷ</w:t>
      </w:r>
      <w:r>
        <w:rPr/>
        <w:t>쌻뗂슻塑㑋䠻䉯帰枮숷玘⭎㉔㒮쉺摴</w:t>
      </w:r>
      <w:r>
        <w:rPr/>
        <w:t>ꤪ</w:t>
      </w:r>
      <w:r>
        <w:rPr/>
        <w:t>㦩杰礤⽗䙎⌥땫氹榿뭬칉痍䥺帵쉳⫂쌻噏숻牄㓂港秃</w:t>
      </w:r>
      <w:r>
        <w:rPr/>
        <w:t>ꗂ</w:t>
      </w:r>
      <w:r>
        <w:rPr/>
        <w:t>栴슣壂㝤ㅙ湫䂿ꌽㄤ</w:t>
      </w:r>
      <w:r>
        <w:rPr/>
        <w:t>ⰱ</w:t>
      </w:r>
      <w:r>
        <w:rPr/>
        <w:t>瑃뽨頺稻祁倰咩壍㩴쉗땉恲槂슮䄴䧂殏穎琳뿂偹췍싂礰轐슿숤䭧慉䭇氩娴煌㭈傩㘴⸩塱㕔⥁䭙ꥤ乁懂版乤</w:t>
      </w:r>
      <w:r>
        <w:rPr/>
        <w:t>꧂</w:t>
      </w:r>
      <w:r>
        <w:rPr/>
        <w:t>愻卮獳㥲䙣㵫䑰汒噶쵍懂녲㥆䭥ꌱ䑄䉘磍ㅘꅄ䔬儱쉙嗃䙓넰꥚䳂䔨䡐깳墵깢䐩栯旂㟂쉚慇〻湓땍⪿㝦利⮘⑒㔸숪䮩祖抮㬫䑫숪┣싎</w:t>
      </w:r>
      <w:r>
        <w:rPr/>
        <w:t>ꕧ</w:t>
      </w:r>
      <w:r>
        <w:rPr/>
        <w:t>婰啟┱敡썌㕪䑺㑚㕌㊡䑡⿂Ⓨ楡敚</w:t>
      </w:r>
      <w:r>
        <w:rPr/>
        <w:t>ⱁ</w:t>
      </w:r>
      <w:r>
        <w:rPr/>
        <w:t>娭곂潔㤮땱놮轭㑰債숩</w:t>
      </w:r>
      <w:r>
        <w:rPr/>
        <w:t>ꕐ</w:t>
      </w:r>
      <w:r>
        <w:rPr/>
        <w:t>깱繍㭩晍㙸炱㥲故쉴壂㭵〫쉰⭱♂洸슥繣淃㗂쎬뭙带쉑䆬ꇂ爵</w:t>
      </w:r>
      <w:r>
        <w:rPr/>
        <w:t>ꔱ</w:t>
      </w:r>
      <w:r>
        <w:rPr/>
        <w:t>桓凂䝚敦숵⭔竃㈪쉩ꅃ恙帨弴华厥⥱坵乹堮䒮㥀睋㠲偩</w:t>
      </w:r>
      <w:r>
        <w:rPr/>
        <w:t>ⵈ</w:t>
      </w:r>
      <w:r>
        <w:rPr/>
        <w:t>䝮息⩃輭ㅟ㥉⪩ꅣ䨪頪娻㘮㥚呓倨칑놱捸뼲⩈숽⭄䥇䠷掱䠯悥⪱権㌨䦿楉慦橌묫䱮熬䬳櫂䳎⽧쉅䝷摍뽀湸晹⍌㑶廂♧╄싂쉨祋嘪畨擂橫㕬쵍碥䭭挭㉬㉮⦩睯뽨擂</w:t>
      </w:r>
      <w:r>
        <w:rPr/>
        <w:t>ꔭ</w:t>
      </w:r>
      <w:r>
        <w:rPr/>
        <w:t>歞♠슱</w:t>
      </w:r>
      <w:r>
        <w:rPr/>
        <w:t>Ⱚ</w:t>
      </w:r>
      <w:r>
        <w:rPr/>
        <w:t>䩢싂䉢쉄歅ㄸ깊瑙掩䢵⏍爹帽摨剺㘳꥕呎䈸⽐仃䡍</w:t>
      </w:r>
      <w:r>
        <w:rPr/>
        <w:t>ꕰ</w:t>
      </w:r>
      <w:r>
        <w:rPr/>
        <w:t>卆䌶兊戣녆䥺춘吨橹껃</w:t>
      </w:r>
      <w:r>
        <w:rPr/>
        <w:t>⠳</w:t>
      </w:r>
      <w:r>
        <w:rPr/>
        <w:t>뽁김纵䮵㕱㈬㡰슱㑧㥂ꥠ㝐</w:t>
      </w:r>
      <w:r>
        <w:rPr/>
        <w:t>⡫</w:t>
      </w:r>
      <w:r>
        <w:rPr/>
        <w:t>憿具㠬䵉ꍶ縨痍项稸㢘썕磂⴯♈繯穒숨䳂㕇绂斡</w:t>
      </w:r>
      <w:r>
        <w:rPr/>
        <w:t>꤯</w:t>
      </w:r>
      <w:r>
        <w:rPr/>
        <w:t>歍㶩励㐨濂䡅祪捠㝂癯欱〈媮숱䰻㴻⻂䝪䈱牞쉑㙙쉤╺䉧繪彤㇂싂嘺문䰤⩳ꅚ⭮䱓䍊䔭潟ꥲ㑆䠮</w:t>
      </w:r>
      <w:r>
        <w:rPr/>
        <w:t>ꔷ</w:t>
      </w:r>
      <w:r>
        <w:rPr/>
        <w:t>ꍏ䝐䂡堥迂╸晵슬秂䀳揃䵐䵹╘㭎䋃⹅숨䨶䅺刭婂䡟╆䓍涵㘺㊩纥쉵쉎畡ꍴ</w:t>
      </w:r>
      <w:r>
        <w:rPr/>
        <w:t>ꔽ</w:t>
      </w:r>
      <w:r>
        <w:rPr/>
        <w:t>〶㩚硂ꍫ䮵攦뽵䚥吷绂伲整</w:t>
      </w:r>
      <w:r>
        <w:rPr/>
        <w:t>ⷂ</w:t>
      </w:r>
      <w:r>
        <w:rPr/>
        <w:t>⽓Ⓜꍘ⤴䡔顚礹獃甊垘뽂帨儽</w:t>
      </w:r>
      <w:r>
        <w:rPr/>
        <w:t>ⲿ</w:t>
      </w:r>
      <w:r>
        <w:rPr/>
        <w:t>뭢婵ꍗ⍹䘬橆</w:t>
      </w:r>
      <w:r>
        <w:rPr/>
        <w:t>⣂</w:t>
      </w:r>
      <w:r>
        <w:rPr/>
        <w:t>넦깆⸤礫㕐뮩敱啐</w:t>
      </w:r>
      <w:r>
        <w:rPr/>
        <w:t>⣂</w:t>
      </w:r>
      <w:r>
        <w:rPr/>
        <w:t>䄨旂</w:t>
      </w:r>
      <w:r>
        <w:rPr/>
        <w:t>ⶡ⭐</w:t>
      </w:r>
      <w:r>
        <w:rPr/>
        <w:t>㑨숫땫眹䙖疬䩉䥩䩫</w:t>
      </w:r>
      <w:r>
        <w:rPr/>
        <w:t>ꕒ⨱</w:t>
      </w:r>
      <w:r>
        <w:rPr/>
        <w:t>쉤뭤楴楪뇎╍扭嫃恬櫂㭞䞬녎</w:t>
      </w:r>
      <w:r>
        <w:rPr/>
        <w:t>ꕑ</w:t>
      </w:r>
      <w:r>
        <w:rPr/>
        <w:t>楶兌쉇㚻睎ㅧ烂欮ꇂ쉓췎㝱縯塲䄤</w:t>
      </w:r>
      <w:r>
        <w:rPr/>
        <w:t>ⷎ</w:t>
      </w:r>
      <w:r>
        <w:rPr/>
        <w:t>䍡坞⹟䰪슥彙灄睇㑖䣂䅯䂩촨懃㕴䉎싂㡞츦</w:t>
      </w:r>
      <w:r>
        <w:rPr/>
        <w:t>ⱅ</w:t>
      </w:r>
      <w:r>
        <w:rPr/>
        <w:t>숽䡸卹䣂㎩瑣㨯媬槂뗂쉴⻂䠦⾬煭썴</w:t>
      </w:r>
      <w:r>
        <w:rPr/>
        <w:t>ⰲ</w:t>
      </w:r>
      <w:r>
        <w:rPr/>
        <w:t>穦㴪䷎輩顲㑳쉥䁃䝅兲㡮䤦Ⓜ䖿䵢䴤纮瀺穳䑯쵫坈毂</w:t>
      </w:r>
      <w:r>
        <w:rPr/>
        <w:t>꤭</w:t>
      </w:r>
      <w:r>
        <w:rPr/>
        <w:t>뇂太ꄥ彵</w:t>
      </w:r>
      <w:r>
        <w:rPr/>
        <w:t>⡎꥕⭕</w:t>
      </w:r>
      <w:r>
        <w:rPr/>
        <w:t>纣ꎬ狂牢썄뽊午썴䯂䅕◂Ⓧ迂⼤숩䵕䶩</w:t>
      </w:r>
      <w:r>
        <w:rPr/>
        <w:t>ⱬ</w:t>
      </w:r>
      <w:r>
        <w:rPr/>
        <w:t>愣瀽쉸썌檱뽫㨬瑗兴䷂䡓쉀ꄲ幑婵</w:t>
      </w:r>
      <w:r>
        <w:rPr/>
        <w:t>ⵉ</w:t>
      </w:r>
      <w:r>
        <w:rPr/>
        <w:t>潾</w:t>
      </w:r>
      <w:r>
        <w:rPr/>
        <w:t>ꦩ</w:t>
      </w:r>
      <w:r>
        <w:rPr/>
        <w:t>䭑摩㍚弯卟㵞媏䁊㤱숩㍄轎偾㘸燂䗂穊楤쉐禣䅧㝊偾抱恠䐭␪〭䙮ヂ⌭庵싎숮䶻塆伨싂㵄㑘悬䘣</w:t>
      </w:r>
      <w:r>
        <w:rPr/>
        <w:t>Ɒ</w:t>
      </w:r>
      <w:r>
        <w:rPr/>
        <w:t>瑎⮮乆桨슏慟쉉輦橫슩礴縲㡎帬䃂呑㩂囂汮乵⥶搵䕧坥佌쌹妏啡〵쉸ꎩ扠䲱䥇漵硺⚣⭫慵牚숲抻땓</w:t>
      </w:r>
      <w:r>
        <w:rPr/>
        <w:t>ꤴ</w:t>
      </w:r>
      <w:r>
        <w:rPr/>
        <w:t>㡪⍁쵑縲깉縣縰歋숥</w:t>
      </w:r>
      <w:r>
        <w:rPr/>
        <w:t>Ⱚ</w:t>
      </w:r>
      <w:r>
        <w:rPr/>
        <w:t>催겘抡偰䍌帳䢏啁䵢恪쉭桲碣痂厘쉅ꍢ껂䪥恐塏扥娪甸繕楃</w:t>
      </w:r>
      <w:r>
        <w:rPr/>
        <w:t>ⲱ⨤</w:t>
      </w:r>
      <w:r>
        <w:rPr/>
        <w:t>㕕䟂し칵凂⹠슻㋂泂昭埂⛍䩹噩䱬儶盂愪䟂皮䗂</w:t>
      </w:r>
      <w:r>
        <w:rPr/>
        <w:t>ꔻ⭣</w:t>
      </w:r>
      <w:r>
        <w:rPr/>
        <w:t>쉚ぢ뗂䁧砣堮ば扬渴⚘澬쉘輯㭟뽈촸㡊狍夤啃橁숪컃歩娽䐦找썈㮣</w:t>
      </w:r>
      <w:r>
        <w:rPr/>
        <w:t>꧂┮</w:t>
      </w:r>
      <w:r>
        <w:rPr/>
        <w:t>넹狂걗睂眴⹸䩚䡮꥞槂㘮⥅㑬숻⩑牆▩䩞㩵춡恍砫⼵㑟䓂怵㔪䙡挰싂䅔㉦庩㊣䥥ㅈ塧伤쉴䦻숥㍞䭀祷㬵ꄻ䛂呞瘩䉰䌪</w:t>
      </w:r>
      <w:r>
        <w:rPr/>
        <w:t>ꔰ⭭</w:t>
      </w:r>
      <w:r>
        <w:rPr/>
        <w:t>칵㕷䞻圪䴽䦥㩈쉱䕴〭⨦㌱焱戲쉧飂슬挥쉁싂䩬䥸伽劻㑢恹썆㕊ꅣ䉭⸳㜫㥪瑢畲싃⦡扞摐⵬⩗</w:t>
      </w:r>
      <w:r>
        <w:rPr/>
        <w:t>ⰻ</w:t>
      </w:r>
      <w:r>
        <w:rPr/>
        <w:t>幕噹쉑烂㗂爰⩭㙰⒡窻䲬唳扡쉍ꍖ偕婒幾䣂执䕫礱塦⍁搳쉓䘥䐪㓎쉮쉆瑑溿딸櫎暡愶獟슡뮩</w:t>
      </w:r>
      <w:r>
        <w:rPr/>
        <w:t>ꥁ</w:t>
      </w:r>
      <w:r>
        <w:rPr/>
        <w:t>慂╂氨㍅拂⿍繯係瞮愵拎뼽㑴䘬留亡쉱煊㡤治䕣瘩扤捳冩熵䀊擂烍㢵</w:t>
      </w:r>
      <w:r>
        <w:rPr/>
        <w:t>ꕩ</w:t>
      </w:r>
      <w:r>
        <w:rPr/>
        <w:t>殘⏂匹⚘䵎樰刮촮䈱♚櫂ꏂ츺뭨⪮十睤䍧⤺쉳囂䄮뽞〉</w:t>
      </w:r>
      <w:r>
        <w:rPr/>
        <w:t>꧂</w:t>
      </w:r>
      <w:r>
        <w:rPr/>
        <w:t>恁ꎡ䍉</w:t>
      </w:r>
      <w:r>
        <w:rPr/>
        <w:t>ꦬ</w:t>
      </w:r>
      <w:r>
        <w:rPr/>
        <w:t>쉊ㄦ㡓걚쉏</w:t>
      </w:r>
      <w:r>
        <w:rPr/>
        <w:t>ꕬ</w:t>
      </w:r>
      <w:r>
        <w:rPr/>
        <w:t>䄨涿夤奾⥡㶻㪬⩺䈥걳ㅅ栱䉌㧂啴㌻瀦쉓涡츸㚩ꏂ案橈쉺昨㥑</w:t>
      </w:r>
      <w:r>
        <w:rPr/>
        <w:t>ⱙ</w:t>
      </w:r>
      <w:r>
        <w:rPr/>
        <w:t>畋䊱䔫⭮啐恉潥㩞㉺㡬</w:t>
      </w:r>
      <w:r>
        <w:rPr/>
        <w:t>ꤪ</w:t>
      </w:r>
      <w:r>
        <w:rPr/>
        <w:t>洵갶湯쉅꺡♺ꅘㅕ涱㘪⨱⬵⍭改䌭쵆㝸癐깓䩤㦘橋栽⩟戯周걘皱쉆欣쵮쉔䳂때瞱畐礯</w:t>
      </w:r>
      <w:r>
        <w:rPr/>
        <w:t>ꕟ</w:t>
      </w:r>
      <w:r>
        <w:rPr/>
        <w:t>桍⹳쉒琮㍩㑠ㄤ兦渳䷂奴幵숦ꄶ戬暮卤⺡塬㏂ㅚ쉦쉾䵀쉗〤쉕㟃㗂넶䁦녁塟䩕奐ꎿ䊏㒥⩍湳쉂䝕숹⍄⼱␣쉰⯎겡顲▮垥⑆姂妘䓎땮⫂</w:t>
      </w:r>
      <w:r>
        <w:rPr/>
        <w:t>ꔬ</w:t>
      </w:r>
      <w:r>
        <w:rPr/>
        <w:t>獨㈮⽺䡂䩢ぇ拎뿂炿</w:t>
      </w:r>
      <w:r>
        <w:rPr/>
        <w:t>ꕕ</w:t>
      </w:r>
      <w:r>
        <w:rPr/>
        <w:t>婀숮긥也</w:t>
      </w:r>
      <w:r>
        <w:rPr/>
        <w:t>ꤪ</w:t>
      </w:r>
      <w:r>
        <w:rPr/>
        <w:t>싍溬</w:t>
      </w:r>
      <w:r>
        <w:rPr/>
        <w:t>ꦣ</w:t>
      </w:r>
      <w:r>
        <w:rPr/>
        <w:t>䴰烃案츷估⩷쉪䤤幄뮡佾쵬㑹䦮⭎츸⌹潘汵湭縯䥗批掏塬슥段㟂⩅䵄䅩囎圦㡪䉫䥟愻湒㍴愰戫⑱乶幚晶㔣숨⍓忂牁匪꥖ィ纡栵竎在姃员䆏碮</w:t>
      </w:r>
      <w:r>
        <w:rPr/>
        <w:t>Ⱖ</w:t>
      </w:r>
      <w:r>
        <w:rPr/>
        <w:t>稳ꌹ癞瀻䤦〵</w:t>
      </w:r>
      <w:r>
        <w:rPr/>
        <w:t>Ⳃ</w:t>
      </w:r>
      <w:r>
        <w:rPr/>
        <w:t>㠥⴫坃轷噪磂伳䊩깎硺숸昦⍕畧慏㡆</w:t>
      </w:r>
      <w:r>
        <w:rPr/>
        <w:t>⡂</w:t>
      </w:r>
      <w:r>
        <w:rPr/>
        <w:t>倳歚硑吳㟍珂䕶㤫夰睁渨뭔迂㡸煑뽌橇⑩獔쉆</w:t>
      </w:r>
      <w:r>
        <w:rPr/>
        <w:t>ⱅ</w:t>
      </w:r>
      <w:r>
        <w:rPr/>
        <w:t>獕妘噉啊긲䁰⽥呶쉲特䓂숮椳</w:t>
      </w:r>
      <w:r>
        <w:rPr/>
        <w:t>⡪</w:t>
      </w:r>
      <w:r>
        <w:rPr/>
        <w:t>傏坢ꌸ썱偦沏ꅵ狂恺母싂싂猤栴</w:t>
      </w:r>
      <w:r>
        <w:rPr/>
        <w:t>꧂</w:t>
      </w:r>
      <w:r>
        <w:rPr/>
        <w:t>穣숪䑙戹䃂슘⹖幟ꅹ〺㭇䩷忂琱淂䚣⥩疩ꅧ煺飂佄燂磎␳并</w:t>
      </w:r>
      <w:r>
        <w:rPr/>
        <w:t>ꔻ</w:t>
      </w:r>
      <w:r>
        <w:rPr/>
        <w:t>堪斩救㨬䟂㥆濂⥸睪㵈⌯⭁湌䰦噏氫栱佘⩬㐰妮珂⯂枮檘浖㑙佪顫摧㥂</w:t>
      </w:r>
      <w:r>
        <w:rPr/>
        <w:t>ꗂꤦ</w:t>
      </w:r>
      <w:r>
        <w:rPr/>
        <w:t>摃䉌轴◎싂未䀽昬朽晲䁞숮╂漹偌梿♅</w:t>
      </w:r>
      <w:r>
        <w:rPr/>
        <w:t>⵰</w:t>
      </w:r>
      <w:r>
        <w:rPr/>
        <w:t>䔲ꍭ睡䣂櫂䋂쉷뭐彊뭴吱㣎ㄸ潐쉠䥷喵</w:t>
      </w:r>
      <w:r>
        <w:rPr/>
        <w:t>ꦩⴽ</w:t>
      </w:r>
      <w:r>
        <w:rPr/>
        <w:t>㍫䍑抮ぷ則楗䈨⬰輤㈦顣㪬슥犬녟썭烂㑭夻쉟㝴悿♰숸⭘潖⎏습쉉湸곍䧂⍰慰⭎㧂ꍪ〉漸㧂坵佅匣獪〤㯂㭑乘♴ꥰ䉍䵃摀睌쉆⛂⩥⹸䄭妣瀳꥙挲扑祇⸩ㄤ灎쉞</w:t>
      </w:r>
      <w:r>
        <w:rPr/>
        <w:t>ꦩ</w:t>
      </w:r>
      <w:r>
        <w:rPr/>
        <w:t>焣湓煞䱈杦歃㡁⺥穨幞傩쉕愻</w:t>
      </w:r>
      <w:r>
        <w:rPr/>
        <w:t>ꕾ</w:t>
      </w:r>
      <w:r>
        <w:rPr/>
        <w:t>숯䘊䀵塊楌</w:t>
      </w:r>
      <w:r>
        <w:rPr/>
        <w:t>ꥌ</w:t>
      </w:r>
      <w:r>
        <w:rPr/>
        <w:t>⺻숴兎皩숫摏睙橯侩놡믂潕扑匨䝥矂슡곂♸歵住剦偓쉋䝏卮矂凂⑓揎欬晶쉖슥睱㨤쉭䎣㩌煰䑶氤頭卺呃</w:t>
      </w:r>
      <w:r>
        <w:rPr/>
        <w:t>⡑</w:t>
      </w:r>
      <w:r>
        <w:rPr/>
        <w:t>슥쉖㟂䰻ィ쌦琯㯂䠦㬯债⪵佭쉡䠪㡯뿃嘵滃昹坰⬨猥歾㙭꥚䙱杦哂칕攪漪湯㉒썩</w:t>
      </w:r>
      <w:r>
        <w:rPr/>
        <w:t>⣂⹵</w:t>
      </w:r>
      <w:r>
        <w:rPr/>
        <w:t>썭慲兗㏂睇䌳ㅚ呞牸夳帵べ깈⭠挴硩撡⚬泂뮩熩⺩忂婅숵싂⩈ね界㢩쏂ㄥ㩬㕂슥輪䱆硣숨컂㨸싎㤭橂本䉟뽮扣圲䩎</w:t>
      </w:r>
      <w:r>
        <w:rPr/>
        <w:t>⡓</w:t>
      </w:r>
      <w:r>
        <w:rPr/>
        <w:t>걅涏啴匮ㅆ怬幮晑쉆⌵䗂</w:t>
      </w:r>
      <w:r>
        <w:rPr/>
        <w:t>꧂</w:t>
      </w:r>
      <w:r>
        <w:rPr/>
        <w:t>乩侥䕨딣牚쉊쉇报坴劥㏃奋枿㩏祪僂쉆ꥩꌺꥠ</w:t>
      </w:r>
      <w:r>
        <w:rPr/>
        <w:t>⡺</w:t>
      </w:r>
      <w:r>
        <w:rPr/>
        <w:t>顑愮䋂歔䔯䙤繂쉩普噧㙢䬩◂䘴䉕克秂㡌</w:t>
      </w:r>
      <w:r>
        <w:rPr/>
        <w:t>ꥅ</w:t>
      </w:r>
      <w:r>
        <w:rPr/>
        <w:t>䐸깸珃兏汌御䂬뗂栫뗂瀪䴨숮╥䈱췂䂱䵈䘫敆輪橔⩇䅺</w:t>
      </w:r>
      <w:r>
        <w:rPr/>
        <w:t>ꖥ</w:t>
      </w:r>
      <w:r>
        <w:rPr/>
        <w:t>擂놥♬땹쉇杓㍱춻佗䅊橤泂㴹쉣䵷䌶싂䠥㊮쉌㷃單滃⵷祬婃긭仂卸录祥⽞氺乔槂噁畎犥戸쉥轋㉭ㅏ뭘䑢거昴䬦ㄽ䱈橡</w:t>
      </w:r>
      <w:r>
        <w:rPr/>
        <w:t>ꔮ</w:t>
      </w:r>
      <w:r>
        <w:rPr/>
        <w:t>扬婆슱塂儩쉁긨뮥秂啥쉈㋂墣矂晭幰⪘㌩㡣爽</w:t>
      </w:r>
      <w:r>
        <w:rPr/>
        <w:t>⡙</w:t>
      </w:r>
      <w:r>
        <w:rPr/>
        <w:t>ꔥ</w:t>
      </w:r>
      <w:r>
        <w:rPr/>
        <w:t>쉩頩仂穪灁撿獰〪⥷樦䥺甴싂㵁佈㥐䁦禩⌺䕖䩶お싂</w:t>
      </w:r>
      <w:r>
        <w:rPr/>
        <w:t>ꥀ</w:t>
      </w:r>
      <w:r>
        <w:rPr/>
        <w:t>묮塠걓䕏뼻</w:t>
      </w:r>
      <w:r>
        <w:rPr/>
        <w:t>⠵</w:t>
      </w:r>
      <w:r>
        <w:rPr/>
        <w:t>姃컍슱싂烍㒵浳佢숨㑢晅啴㥺</w:t>
      </w:r>
      <w:r>
        <w:rPr/>
        <w:t>ⰻ</w:t>
      </w:r>
      <w:r>
        <w:rPr/>
        <w:t>慵坢</w:t>
      </w:r>
      <w:r>
        <w:rPr/>
        <w:t>ꤵ</w:t>
      </w:r>
      <w:r>
        <w:rPr/>
        <w:t>㝉㡒⽀쉡囃갫晶촪䢬普姂㙔洸圻䡄⩷沵斡</w:t>
      </w:r>
      <w:r>
        <w:rPr/>
        <w:t>ⳃ</w:t>
      </w:r>
      <w:r>
        <w:rPr/>
        <w:t>焲䛂쉙渤㭟䤸㨷䡃싂䁷捉扱㵚㷂敎溩䚻佟㝺</w:t>
      </w:r>
      <w:r>
        <w:rPr/>
        <w:t>꤯</w:t>
      </w:r>
      <w:r>
        <w:rPr/>
        <w:t>敷刭♸ꆏ䛂轨ぅ쉁䟎摈㔥楈顐♠⥀练⹇⤪渥壎䘲䉑췂囎⩷婄幕⛂溵⥉뗂捍唵쉗쉂兙彦뭴㭳䙪ㅖ㶩繵㉌뽸浭㘪쵏抣㑂煨礳欷⤶浴䕍嘰煆䰽剗椮獅轘纱慠⥔硹숻</w:t>
      </w:r>
      <w:r>
        <w:rPr/>
        <w:t>ⵖ</w:t>
      </w:r>
      <w:r>
        <w:rPr/>
        <w:t>偠䨪殥睲昹⍔弲⬨婐⹺䕧楉♄椮畇☩숸潍♍⹃捰转乨輦畞潒䇂쉎ꍂ攦Ⓧ楊戯焮晉彁⑐┵⍚념䛂숰䉣⩈␲</w:t>
      </w:r>
      <w:r>
        <w:rPr/>
        <w:t>ꕰ</w:t>
      </w:r>
      <w:r>
        <w:rPr/>
        <w:t>䘳쉔</w:t>
      </w:r>
      <w:r>
        <w:rPr/>
        <w:t>ⵈ</w:t>
      </w:r>
      <w:r>
        <w:rPr/>
        <w:t>⡯</w:t>
      </w:r>
      <w:r>
        <w:rPr/>
        <w:t>拂㥠昮䙃瑘숤넱</w:t>
      </w:r>
      <w:r>
        <w:rPr/>
        <w:t>ꥏꔫ</w:t>
      </w:r>
      <w:r>
        <w:rPr/>
        <w:t>到顅䑰ꥱ攰㍭嫂〫焊뭟啔</w:t>
      </w:r>
      <w:r>
        <w:rPr/>
        <w:t>ꤦ⸸</w:t>
      </w:r>
      <w:r>
        <w:rPr/>
        <w:t>쉲牎㵫㑬</w:t>
      </w:r>
      <w:r>
        <w:rPr/>
        <w:t>⣂</w:t>
      </w:r>
      <w:r>
        <w:rPr/>
        <w:t>꺘㙲썋䬻湅璱긤㙑쉞㵃쉴䵰걯煭꺡⯂幔칡顨슬숰㉥乌焹奖⨳㦻㌣뇂격</w:t>
      </w:r>
      <w:r>
        <w:rPr/>
        <w:t>ꕈ</w:t>
      </w:r>
      <w:r>
        <w:rPr/>
        <w:t>숸㡉☹␤뽔䀽弪싂瘲惂䍦쌬쉵딴ꥰ稵⍚쉑䱢뭰쉢柂汸숥⭪睙溏丯뽠歆╇㩂⤲▏卉ㅈ㬲换</w:t>
      </w:r>
      <w:r>
        <w:rPr/>
        <w:t>ꤦ</w:t>
      </w:r>
      <w:r>
        <w:rPr/>
        <w:t>㍕㮩朻⫂佲乑䨨⨳㵶⼰擂汱敨㵞煋숳㉫潳⹉㙘偌넷愬⨮漪㈮쉧牱쵙</w:t>
      </w:r>
      <w:r>
        <w:rPr/>
        <w:t>⵰</w:t>
      </w:r>
      <w:r>
        <w:rPr/>
        <w:t>ꍥ㑥⵹䳃奫啠湥估ꅇち秂㠨浔䈩獴䍭坧㤭壎㪩祕掣䩬갶䭕䕕┰⽙湠ꥡ긪楡</w:t>
      </w:r>
      <w:r>
        <w:rPr/>
        <w:t>ⶩ</w:t>
      </w:r>
      <w:r>
        <w:rPr/>
        <w:t>瓂</w:t>
      </w:r>
      <w:r>
        <w:rPr/>
        <w:t>ꕀꕡ</w:t>
      </w:r>
      <w:r>
        <w:rPr/>
        <w:t>塀畩怵㤴剸䑀松㶬䙚⸫㜭묫䑱滂䝡䱘⭁ꍺ拂噰㵋牘乩輸湸⭑䱆칺憩琻䁥㥗䁩䥺㭡晷幺硶㕣睋湸䉉㉷</w:t>
      </w:r>
      <w:r>
        <w:rPr/>
        <w:t>ꕸ</w:t>
      </w:r>
      <w:r>
        <w:rPr/>
        <w:t>滃䨫촱</w:t>
      </w:r>
      <w:r>
        <w:rPr/>
        <w:t>꤬</w:t>
      </w:r>
      <w:r>
        <w:rPr/>
        <w:t>剱╒㝆㶬轳⩖淂⫂㍯唰쉌㜽迂瀨㜹䀷츽く</w:t>
      </w:r>
      <w:r>
        <w:rPr/>
        <w:t>ⱐ</w:t>
      </w:r>
      <w:r>
        <w:rPr/>
        <w:t>숻㑅淂䱡䣂문㌽쉏숭劬煥壂彦倩㥲⚵⥨侬ㆣ暘㑘穁䅦慡彇㩎ꍺ뽠洪䉚쉔╹쉲쉗슡䡎卅깍㠲吮걾嘦楞쉄捪䖘块</w:t>
      </w:r>
      <w:r>
        <w:rPr/>
        <w:t>ꥍ</w:t>
      </w:r>
      <w:r>
        <w:rPr/>
        <w:t>幒煓ヂ皏츶숷뗂呎껂灀仂䝓癉廂坏廂䥙䈺憣䑒瀭烍쉔楰싂썷⥭洨佮⨪⫂婟뿃畁伽⍎㥌癯깄瘩㍥慄䉲춿␹揂땵咻㵤痂倬쉹䭯顆녑樣允坮婸䦵撮䝗㭲䱩䠳堯䉠慀쉆슩숰牠㡟䫂땥她䥄</w:t>
      </w:r>
      <w:r>
        <w:rPr/>
        <w:t>⡉</w:t>
      </w:r>
      <w:r>
        <w:rPr/>
        <w:t>楓內숯쉓⥂㬦</w:t>
      </w:r>
      <w:r>
        <w:rPr/>
        <w:t>꧂</w:t>
      </w:r>
      <w:r>
        <w:rPr/>
        <w:t>猪漲剉䎮㝟畬侏杬쉆幞煥眨偅倱楨䁍⍖싎橬껂⬮畔ꌽ炵䉨畱땐ㅭ䀩쉋壂쉏쉟⩖埂㜱숺渤쉬䅩썸쉄Ⓜ㓂숫〸⹁幤쌹撮呡啮뽰숨汐輪癳夥</w:t>
      </w:r>
      <w:r>
        <w:rPr/>
        <w:t>ꦣ</w:t>
      </w:r>
      <w:r>
        <w:rPr/>
        <w:t>倬걦娺쉘搤䫂睲悡滂䱎걮츩漬歬佩ꍬ奩剤ꅥ슩⽄⹂偕磂壂縱㶱䱏쉋䙙㈽╾橺奞쉪㙘啀浵橳㷂眪뇂⬪棂㥉硪칗⭄㍙優䩯촮㦱輽묣䪏</w:t>
      </w:r>
      <w:r>
        <w:rPr/>
        <w:t>ꕓ</w:t>
      </w:r>
      <w:r>
        <w:rPr/>
        <w:t>슮䵌쉤뾻挶卆ꌵꥩ彴뽙㙥</w:t>
      </w:r>
      <w:r>
        <w:rPr/>
        <w:t>⣂</w:t>
      </w:r>
      <w:r>
        <w:rPr/>
        <w:t>䡆</w:t>
      </w:r>
      <w:r>
        <w:rPr/>
        <w:t>ⵤ</w:t>
      </w:r>
      <w:r>
        <w:rPr/>
        <w:t>㍈䀴䱦䝆숹뾮쏂硞</w:t>
      </w:r>
      <w:r>
        <w:rPr/>
        <w:t>ꕷ</w:t>
      </w:r>
      <w:r>
        <w:rPr/>
        <w:t>盍噎䦩仂卺⫂긮䄰䅋燍䥏㤦䨯⌹彧眩쉴</w:t>
      </w:r>
      <w:r>
        <w:rPr/>
        <w:t>ⴷ</w:t>
      </w:r>
      <w:r>
        <w:rPr/>
        <w:t>係</w:t>
      </w:r>
      <w:r>
        <w:rPr/>
        <w:t>⡕</w:t>
      </w:r>
      <w:r>
        <w:rPr/>
        <w:t>ꥏ</w:t>
      </w:r>
      <w:r>
        <w:rPr/>
        <w:t>歡䖵恐싂䉺䗂樊䔦坥挹⍞捃轁琪네湸▩뽲痂摏㩫뼫䄭囂晲坡䵃摺☮</w:t>
      </w:r>
      <w:r>
        <w:rPr/>
        <w:t>ꗂ⚩</w:t>
      </w:r>
      <w:r>
        <w:rPr/>
        <w:t>䃃ㅮ⛂礮湀췂佘迂㝹櫃汮䨸穁␩쉋䱤祉慦测楗璩</w:t>
      </w:r>
      <w:r>
        <w:rPr/>
        <w:t>ꖬ</w:t>
      </w:r>
      <w:r>
        <w:rPr/>
        <w:t>숸㙃䵾⹫戱怨㐪␰影뇂싂슥敵⑐싍䦥⽤椸摩슩檬뭇坵熣⩃炻♢䡞쉥Ⓜ㵆䷂潾灹棂歋彭俎쵥檮ㅵ歐ㅌ쉠쵍樳</w:t>
      </w:r>
      <w:r>
        <w:rPr/>
        <w:t>⣂</w:t>
      </w:r>
      <w:r>
        <w:rPr/>
        <w:t>坏⩕</w:t>
      </w:r>
      <w:r>
        <w:rPr/>
        <w:t>⠬</w:t>
      </w:r>
      <w:r>
        <w:rPr/>
        <w:t>㥗䅓匶梵塡㍓䡫熣╘싂㴦䨺㄰縷盂숦ㅍ䷍쉳㤲恇츮卮坠硁뼭恒ꄶ刪ꏂ쉅潇㡲微汀썎櫂䁃眯剪頵㮣</w:t>
      </w:r>
      <w:r>
        <w:rPr/>
        <w:t>ꕺ</w:t>
      </w:r>
      <w:r>
        <w:rPr/>
        <w:t>椯敷嗂儤쉒嗂⑙䵎睇뮬쉘瑡㯂䝵睦幅㡯쉢搱猵兩浵睳⍭넦㎘輩걌柂嚬쉌넱䝤䅗㵩⩥ㄬ噠ꄩ玏딱</w:t>
      </w:r>
      <w:r>
        <w:rPr/>
        <w:t>⡺</w:t>
      </w:r>
      <w:r>
        <w:rPr/>
        <w:t>䩚</w:t>
      </w:r>
      <w:r>
        <w:rPr/>
        <w:t>ⵌ</w:t>
      </w:r>
      <w:r>
        <w:rPr/>
        <w:t>싂녡⩰⌬┪彥竂㵪⩮ꍟ亩瑾⩱迂⨪潎䉸杶䩖抩뾥瀸䍗ꍱ</w:t>
      </w:r>
      <w:r>
        <w:rPr/>
        <w:t>ⵏ</w:t>
      </w:r>
      <w:r>
        <w:rPr/>
        <w:t>䝋梵ず䅁䒮楆䱰甤爥䅟田䝥䎏슥卤偩䛂婞哂␴䆱搵⽁捦</w:t>
      </w:r>
      <w:r>
        <w:rPr/>
        <w:t>ⴹ</w:t>
      </w:r>
      <w:r>
        <w:rPr/>
        <w:t>䒣쉎㝞㠤䑘砹劥⯂㙥吷숣䙴㩓段쉦</w:t>
      </w:r>
      <w:r>
        <w:rPr/>
        <w:t>⡾</w:t>
      </w:r>
      <w:r>
        <w:rPr/>
        <w:t>啍楪㷂䌲捊䊻㢻冬掵䯂睄瀭쉺摈쵟嘪瑲쉉뼮갷⧂⭧睎亿ꌨ⒡䩇晪⬨搮칾東쉈䂵㶩挳</w:t>
      </w:r>
      <w:r>
        <w:rPr/>
        <w:t>ꤶ</w:t>
      </w:r>
      <w:r>
        <w:rPr/>
        <w:t>⼺슬煹夬咩</w:t>
      </w:r>
      <w:r>
        <w:rPr/>
        <w:t>꤬</w:t>
      </w:r>
      <w:r>
        <w:rPr/>
        <w:t>框⸶♥쉘숤呥扭⹈湤晘匰䏂䬵绂湋䶻輽⵺䱳慭䁳敘䦥쉎숪伹</w:t>
      </w:r>
      <w:r>
        <w:rPr/>
        <w:t>ꕘ</w:t>
      </w:r>
      <w:r>
        <w:rPr/>
        <w:t>爸숱呧惂⿂쉧杔䭧偐㭦柎㠫</w:t>
      </w:r>
      <w:r>
        <w:rPr/>
        <w:t>ꖩ</w:t>
      </w:r>
      <w:r>
        <w:rPr/>
        <w:t>刨忎汨ꎘ䩎睙碥⑶㵉穓ㆱ썇灄䙘猯扶䑧睏⏂磂吰</w:t>
      </w:r>
      <w:r>
        <w:rPr/>
        <w:t>Ⱬ</w:t>
      </w:r>
      <w:r>
        <w:rPr/>
        <w:t>㥭쉓싂☯㦡婾㍬⤥ꍰ儭㥱䆥</w:t>
      </w:r>
      <w:r>
        <w:rPr/>
        <w:t>꤫</w:t>
      </w:r>
      <w:r>
        <w:rPr/>
        <w:t>싂</w:t>
      </w:r>
      <w:r>
        <w:rPr/>
        <w:t>ꥑ</w:t>
      </w:r>
      <w:r>
        <w:rPr/>
        <w:t>㟂슱绂顓佒䏂⛂묫␨䔴䉇朰悵倻싂숰</w:t>
      </w:r>
      <w:r>
        <w:rPr/>
        <w:t>ⱀ</w:t>
      </w:r>
      <w:r>
        <w:rPr/>
        <w:t>뿂걸湋䨰䨩䁠硨婪倳洹㖡游</w:t>
      </w:r>
      <w:r>
        <w:rPr/>
        <w:t>ꖏ</w:t>
      </w:r>
      <w:r>
        <w:rPr/>
        <w:t>扃슡煅딴⴯浪⥋眣內眹갩놩㙖䍠㢱</w:t>
      </w:r>
      <w:r>
        <w:rPr/>
        <w:t>ꕂ</w:t>
      </w:r>
      <w:r>
        <w:rPr/>
        <w:t>깅椦剃癟㨨娤擂䩨獘쉦㖱吰䴩卌뭧啈婮公䭩杳⥉乡⹭㷂繯㝶㔰曂婭礫沘刪췂㌻䉀轏献칾攳个浰</w:t>
      </w:r>
      <w:r>
        <w:rPr/>
        <w:t>ꕉ</w:t>
      </w:r>
      <w:r>
        <w:rPr/>
        <w:t>숦浪湄怫丬婄싂⫂佦썄ㆱ湔吺ꎣ癇쉂</w:t>
      </w:r>
      <w:r>
        <w:rPr/>
        <w:t>ⶮ</w:t>
      </w:r>
      <w:r>
        <w:rPr/>
        <w:t>쉋⵶슩頨瘽慈幬♍由啮奣ꅂ倹䤴琶㍳쵦䭠◂怣䭡䇂洨쉭恷걸繊䁏㵸彗汁㈮祲䇂뾿䨯껃栊牫䁅怸⿂汴汕</w:t>
      </w:r>
      <w:r>
        <w:rPr/>
        <w:t>ꤳ</w:t>
      </w:r>
      <w:r>
        <w:rPr/>
        <w:t>ꅞ浤㍞甪㥶㈷找䭞凂</w:t>
      </w:r>
      <w:r>
        <w:rPr/>
        <w:t>Ⳃ</w:t>
      </w:r>
      <w:r>
        <w:rPr/>
        <w:t>䉯쉡轪㑴浰仂⺬澏쉥썞幠䓂</w:t>
      </w:r>
      <w:r>
        <w:rPr/>
        <w:t>⠨⩠</w:t>
      </w:r>
      <w:r>
        <w:rPr/>
        <w:t>報</w:t>
      </w:r>
      <w:r>
        <w:rPr/>
        <w:t>⡲</w:t>
      </w:r>
      <w:r>
        <w:rPr/>
        <w:t>䀦</w:t>
      </w:r>
      <w:r>
        <w:rPr/>
        <w:t>⡈⫍</w:t>
      </w:r>
      <w:r>
        <w:rPr/>
        <w:t>呾⽉洨䶘摃䥆㍏偰影噀稪ㅌ④唨㇂땕㚥뭁䖱䱙겘쵣㜭く癹堭쏃儤䦣칔</w:t>
      </w:r>
      <w:r>
        <w:rPr/>
        <w:t>ꖡ</w:t>
      </w:r>
      <w:r>
        <w:rPr/>
        <w:t>壂㨷㌨畖㩁䙹晡伷㕳</w:t>
      </w:r>
      <w:r>
        <w:rPr/>
        <w:t>ⱚ</w:t>
      </w:r>
      <w:r>
        <w:rPr/>
        <w:t>ꍸ弬偫⌣쉺묨㭸◍숽灰彐伻窩</w:t>
      </w:r>
      <w:r>
        <w:rPr/>
        <w:t>ⷂ</w:t>
      </w:r>
      <w:r>
        <w:rPr/>
        <w:t>櫂砷㴳</w:t>
      </w:r>
      <w:r>
        <w:rPr/>
        <w:t>ꦬ</w:t>
      </w:r>
      <w:r>
        <w:rPr/>
        <w:t>汬礫갰䩔顙剭爥䱅犮怣䄰剕䕏</w:t>
      </w:r>
      <w:r>
        <w:rPr/>
        <w:t>ⱨ</w:t>
      </w:r>
      <w:r>
        <w:rPr/>
        <w:t>弲묨朸䷂♳쉐걯썂䡘娭牂㕶</w:t>
      </w:r>
      <w:r>
        <w:rPr/>
        <w:t>꧂</w:t>
      </w:r>
      <w:r>
        <w:rPr/>
        <w:t>疮稰凂哂䌩㷎쵗弰掣싂䐮繀晖숣ㅠ꥙쵣쉦䅪䭵⯂睧䘩頷矂ꥳ㡾캿</w:t>
      </w:r>
      <w:r>
        <w:rPr/>
        <w:t>ꤪ</w:t>
      </w:r>
      <w:r>
        <w:rPr/>
        <w:t>坌㈷㕍싍䠸</w:t>
      </w:r>
      <w:r>
        <w:rPr/>
        <w:t>ꕱ</w:t>
      </w:r>
      <w:r>
        <w:rPr/>
        <w:t>㩹☭猲ꅥ⑙勂숻湌塤䦱숥搯卣栭쉔徣汵伲쉫䋂浩䙫</w:t>
      </w:r>
      <w:r>
        <w:rPr/>
        <w:t>⠹</w:t>
      </w:r>
      <w:r>
        <w:rPr/>
        <w:t>㈩捉䩯偭挩춻唯疩⿂♙係痃숸帲塟갮儤幟䵌穕卅</w:t>
      </w:r>
      <w:r>
        <w:rPr/>
        <w:t>꥓</w:t>
      </w:r>
      <w:r>
        <w:rPr/>
        <w:t>슻辥㟂偢䬹彺츳⌱쉷輭녚⨨ꍪꥫ杯䀪橯婉㑾쉡牯橅㤤剉睰ꄫ桮旂䑭쉪쉗ꍯ껎쉇䦵쉺ㅅ쉌浄⥮渰敶ꏂ䁷睖⍾丸쉃䠳㉪䭡슱䳎촩╨넲㝸坈</w:t>
      </w:r>
      <w:r>
        <w:rPr/>
        <w:t>ⵚ♺</w:t>
      </w:r>
      <w:r>
        <w:rPr/>
        <w:t>織䅆녨䎏ꄭ</w:t>
      </w:r>
      <w:r>
        <w:rPr/>
        <w:t>ⶬ</w:t>
      </w:r>
      <w:r>
        <w:rPr/>
        <w:t>껍癬堥◂杇兲顰噤ꅨ쉚㵃㭱⹍㒬⨬숸뽹偓枘为湓⍏넦⹃折洹禩문埂쉳棂檬쎱唬䨻䙏ꥰ幑㜷ꍈꅌ慗걺⑯</w:t>
      </w:r>
      <w:r>
        <w:rPr/>
        <w:t>ꗂ</w:t>
      </w:r>
      <w:r>
        <w:rPr/>
        <w:t>恓区灮係乮㙅</w:t>
      </w:r>
      <w:r>
        <w:rPr/>
        <w:t>ꔥ</w:t>
      </w:r>
      <w:r>
        <w:rPr/>
        <w:t>숴쌲慊噆숫哂疵㮏㔩獭桅吽쉫礶㤦汈㬺ꥴ</w:t>
      </w:r>
      <w:r>
        <w:rPr/>
        <w:t>ꥐ</w:t>
      </w:r>
      <w:r>
        <w:rPr/>
        <w:t>충㣎㝂쉳瀣썮㈰䀹쉒쉓⯂</w:t>
      </w:r>
      <w:r>
        <w:rPr/>
        <w:t>⡺⩫</w:t>
      </w:r>
      <w:r>
        <w:rPr/>
        <w:t>摲歌䙶疘슬桮柂슻硦檵㣎쉥</w:t>
      </w:r>
      <w:r>
        <w:rPr/>
        <w:t>⡐</w:t>
      </w:r>
      <w:r>
        <w:rPr/>
        <w:t>灸췂幌ꍁ橕穳炘怷獭⿃正쉸숹쉮䵧䝌싂⧂矂쉯埂剁楱땫</w:t>
      </w:r>
      <w:r>
        <w:rPr/>
        <w:t>ꥈ</w:t>
      </w:r>
      <w:r>
        <w:rPr/>
        <w:t>싂填佶㌷槂頰住</w:t>
      </w:r>
      <w:r>
        <w:rPr/>
        <w:t>꧍ꔯⵋ</w:t>
      </w:r>
      <w:r>
        <w:rPr/>
        <w:t>쉘䝸뽟䋂뽳깋숱摩䨽슩䄻匤</w:t>
      </w:r>
      <w:r>
        <w:rPr/>
        <w:t>ⵎ</w:t>
      </w:r>
      <w:r>
        <w:rPr/>
        <w:t>䥫婒</w:t>
      </w:r>
      <w:r>
        <w:rPr/>
        <w:t>ⶻ</w:t>
      </w:r>
      <w:r>
        <w:rPr/>
        <w:t>䥭倮숺歆䐮啁겿ꎮ숪뼬暮櫂䩷걚牨曂䫂䲏嘹䦣쉵䕐挲쉲繲껍㩴昸䭄煘⮬穰깧쉋瑇徿砤㨫㡲⩑十곂偸㩟䑅塃䀣砺숣磂쉢⨲灁┯平楏쉰瑖㦘㝱㩍䉺䐻偳♷枱䒥숽</w:t>
      </w:r>
      <w:r>
        <w:rPr/>
        <w:t>ꕣ</w:t>
      </w:r>
      <w:r>
        <w:rPr/>
        <w:t>愤塙䕣슿娤숽꧎湅뿂瓂ꍦ縭쉷</w:t>
      </w:r>
      <w:r>
        <w:rPr/>
        <w:t>ꤳ</w:t>
      </w:r>
      <w:r>
        <w:rPr/>
        <w:t>癹汗</w:t>
      </w:r>
      <w:r>
        <w:rPr/>
        <w:t>ꤨ</w:t>
      </w:r>
      <w:r>
        <w:rPr/>
        <w:t>쉲劥克墩㓂╹晤슡瞬⨊塉吨⹏䍈六奢㝀圣悻斱ꄰ焨妡ꆻ䰪䱁輨桰杂慓㒡摩㥇뼬⸸⑓绂⤹滂쉊坎摖⪏뭇쉎侱䍲㔺溩쉱䪱쵦쉄畠쉇绂哂庩</w:t>
      </w:r>
      <w:r>
        <w:rPr/>
        <w:t>ⲥ</w:t>
      </w:r>
      <w:r>
        <w:rPr/>
        <w:t>䬻⤻噇쉭녥兗㭄歍⬦欵</w:t>
      </w:r>
      <w:r>
        <w:rPr/>
        <w:t>ⵘ</w:t>
      </w:r>
      <w:r>
        <w:rPr/>
        <w:t>⽀㪱輽楋塂偤㴻㍒칒媬狂朰슏倸朦䘤땂䎩쉅䩠址怶䱌⩐䫍㗂啄숻뽴ꆱ睑䅅</w:t>
      </w:r>
      <w:r>
        <w:rPr/>
        <w:t>ꕖ</w:t>
      </w:r>
      <w:r>
        <w:rPr/>
        <w:t>䚮弽쉆兤䤨㭵䈹牯䌪</w:t>
      </w:r>
      <w:r>
        <w:rPr/>
        <w:t>꧂</w:t>
      </w:r>
      <w:r>
        <w:rPr/>
        <w:t>깔▱싂⑴歰뼬㇂き⍎示桞嫂䖵㑱칬幓妮㴩ㅭ仂桷奚垩煭쉧歱䧂榱癭䄵犮商㙉</w:t>
      </w:r>
      <w:r>
        <w:rPr/>
        <w:t>ꥂ</w:t>
      </w:r>
      <w:r>
        <w:rPr/>
        <w:t>栶璘숩⑊轋橌临啫슏┷쉂䉏䇂㝈㐳癣怫㕣䈹庻允噂㶩ㅆ疡亘狍㙀쉍㠩幑哂쉰癒녰㝹䨣木숵쉭䙄䀴쏃뽃淎湰䫂穳ㅦ㨦긫犏頩狂䍎曂</w:t>
      </w:r>
      <w:r>
        <w:rPr/>
        <w:t>⡴</w:t>
      </w:r>
      <w:r>
        <w:rPr/>
        <w:t>䁋浲㉹杇뽅䏃睩睹썃쉡牂卩䱓◂⨳卮㧂犣機砱母쉖㣂슏物⹁⚮妻欫떿眥恩⦱쉞奖뭥䍇眱頥㙐公泂灕兺碻沥畀慥쉘畊슘쉊瘲幤⥹㥈칊單㡃渷쉏䕪剃뭑숺橍㕡ꏂ㥲哂璩쉶ꌺ挮ꌦネ咮㕢䙮녤숨녯⵾辩쵡ꇂ㈶갪⫂穲剐ꍢ㜤䄮㡶㈻⬹假⼽┣㟍껂촭⩮朦</w:t>
      </w:r>
      <w:r>
        <w:rPr/>
        <w:t>ⶏ</w:t>
      </w:r>
      <w:r>
        <w:rPr/>
        <w:t>䬣溵㖩㍘汪纘梩卥⭪㔪䥁㍷</w:t>
      </w:r>
      <w:r>
        <w:rPr/>
        <w:t>ꥍ</w:t>
      </w:r>
      <w:r>
        <w:rPr/>
        <w:t>ㅂ칹呃싂╆걫㕗㭩⩤㵲츱夦唫售겥䝠</w:t>
      </w:r>
      <w:r>
        <w:rPr/>
        <w:t>⡑</w:t>
      </w:r>
      <w:r>
        <w:rPr/>
        <w:t>ぺ䉰搴㑉娵ꄮ灒䂵㜩놻䎻쉭瞥걬橫㙬╚땋⑋凂橠쉐슏숽싂砺췂牭湒甤</w:t>
      </w:r>
      <w:r>
        <w:rPr/>
        <w:t>ⵎ</w:t>
      </w:r>
      <w:r>
        <w:rPr/>
        <w:t>넪渤쉪</w:t>
      </w:r>
      <w:r>
        <w:rPr/>
        <w:t>ꖿ</w:t>
      </w:r>
      <w:r>
        <w:rPr/>
        <w:t>ꄰ䄺吻묪咵슡념ぱ쉲⭖䎡숪㘮⭌㤣⭥丽奈昤䙥瀴쉌깏쉴ぺ땮녤牴ꍍ滂殩疩ㅠ㍩绍칞楲繀瑊ꄤ灦䵎싂⭸做㝀</w:t>
      </w:r>
      <w:r>
        <w:rPr/>
        <w:t>⡮</w:t>
      </w:r>
      <w:r>
        <w:rPr/>
        <w:t>㉰䁋噧㜣卫═꧎掣㙊䈵ㅎ겿㔦捳컂䫎㩬归乊辿☶⨨浳딨</w:t>
      </w:r>
      <w:r>
        <w:rPr/>
        <w:t>ⱪ</w:t>
      </w:r>
      <w:r>
        <w:rPr/>
        <w:t>㕥ㅯ呵怷挰ꍳ塷㵑</w:t>
      </w:r>
      <w:r>
        <w:rPr/>
        <w:t>꥓</w:t>
      </w:r>
      <w:r>
        <w:rPr/>
        <w:t>ⰷ┦</w:t>
      </w:r>
      <w:r>
        <w:rPr/>
        <w:t>噌橠磂奋녃숪㶡戬⩋㚵悮ヂ椣ぢ䑷슏㐰晅堥</w:t>
      </w:r>
      <w:r>
        <w:rPr/>
        <w:t>ꕠ</w:t>
      </w:r>
      <w:r>
        <w:rPr/>
        <w:t>轇</w:t>
      </w:r>
      <w:r>
        <w:rPr/>
        <w:t>ꔰ</w:t>
      </w:r>
      <w:r>
        <w:rPr/>
        <w:t>示歘澥ꏃ넭㙎勂牡係␨戭绂獥歕壂到卙뇂砨堲쉄㘨ꅋ긭⩐瑌䠪⸪⾩䕕猤〉嘱㦣쉸楡拍䡍䑯冣弮ꌊ媻</w:t>
      </w:r>
      <w:r>
        <w:rPr/>
        <w:t>ꥊ</w:t>
      </w:r>
      <w:r>
        <w:rPr/>
        <w:t>㵟</w:t>
      </w:r>
      <w:r>
        <w:rPr/>
        <w:t>ⱹ⹗</w:t>
      </w:r>
      <w:r>
        <w:rPr/>
        <w:t>뽭싂晁촴乥效</w:t>
      </w:r>
      <w:r>
        <w:rPr/>
        <w:t>ⱔ</w:t>
      </w:r>
      <w:r>
        <w:rPr/>
        <w:t>昨깉㪩䅪卨</w:t>
      </w:r>
      <w:r>
        <w:rPr/>
        <w:t>ⵥ⑑⎡</w:t>
      </w:r>
      <w:r>
        <w:rPr/>
        <w:t>皩斩쉏슏층쉗䣂攪㔪伹㉳숳漱㍯㌷単庱䀽搭㵎㩐㜹湁櫂㵎╞侥杳싃㵥涩婑㗂㴬䁡兙つ勂嫃䷎⨶畐棂깕睤哎嘵긣䛂</w:t>
      </w:r>
      <w:r>
        <w:rPr/>
        <w:t>ⵡ</w:t>
      </w:r>
      <w:r>
        <w:rPr/>
        <w:t>奉奚⥠쉵楤携啡㑖㣂娥⤱◂</w:t>
      </w:r>
      <w:r>
        <w:rPr/>
        <w:t>ꕮ</w:t>
      </w:r>
      <w:r>
        <w:rPr/>
        <w:t>䕧</w:t>
      </w:r>
      <w:r>
        <w:rPr/>
        <w:t>⡮</w:t>
      </w:r>
      <w:r>
        <w:rPr/>
        <w:t>煾䥵䍩䥶츺顷䌶偞싂카漳䡳挻呌睵坦横䗂㡈숤䩡瀮㕙쏂㘫慮쉸繢恮毂槂㈦䛂䥊奥㟂㈫祀ꥫ挷ꏂ浟䤤⹱嗂㣂潒悡⨤䴦꺱䥗临輣╘쉒䑴싂稷슬畟穋拂쉮䰨쉕堻</w:t>
      </w:r>
      <w:r>
        <w:rPr/>
        <w:t>ⱬ</w:t>
      </w:r>
      <w:r>
        <w:rPr/>
        <w:t>땃ꍢ奂㎵깪檩</w:t>
      </w:r>
      <w:r>
        <w:rPr/>
        <w:t>⡭</w:t>
      </w:r>
      <w:r>
        <w:rPr/>
        <w:t>ㅳ䑫熣匤撡⭳捞</w:t>
      </w:r>
      <w:r>
        <w:rPr/>
        <w:t>ꤥ</w:t>
      </w:r>
      <w:r>
        <w:rPr/>
        <w:t>㝤쉸奒兾飂딦朽睔櫂㜫䣂☰卓䍥椭ꥧ㩗敎搳㇍弱㭨뽯</w:t>
      </w:r>
      <w:r>
        <w:rPr/>
        <w:t>ꕅ</w:t>
      </w:r>
      <w:r>
        <w:rPr/>
        <w:t>祕橅浙깦䓂欹㑰兊支䉏䅺慍쵏呒칫⴯㌪껍畬쉇滂塹暿〹쉙主牶칯⺻싂畵挸㜨숪埂塀憩⿂げ掘奤憩帱穚埂摋⫂呓癓췂</w:t>
      </w:r>
      <w:r>
        <w:rPr/>
        <w:t>ꕀ</w:t>
      </w:r>
      <w:r>
        <w:rPr/>
        <w:t>䵋䱥걣䷂⫎</w:t>
      </w:r>
      <w:r>
        <w:rPr/>
        <w:t>ⲏ</w:t>
      </w:r>
      <w:r>
        <w:rPr/>
        <w:t>㠣䕠暏뽴싂㯃㮮㍪딸㙯僂氣숮㡬灖楾䱳㭇㥞싂占䮮洸懂</w:t>
      </w:r>
      <w:r>
        <w:rPr/>
        <w:t>⠥</w:t>
      </w:r>
      <w:r>
        <w:rPr/>
        <w:t>氪嚿振숰</w:t>
      </w:r>
      <w:r>
        <w:rPr/>
        <w:t>ꕓ</w:t>
      </w:r>
      <w:r>
        <w:rPr/>
        <w:t>䁓卣</w:t>
      </w:r>
      <w:r>
        <w:rPr/>
        <w:t>ꗎ</w:t>
      </w:r>
      <w:r>
        <w:rPr/>
        <w:t>㷂⸭㝋㥬噩숮㕯盂䉴软㩒癩睋숪啘浐</w:t>
      </w:r>
      <w:r>
        <w:rPr/>
        <w:t>ꤲ</w:t>
      </w:r>
      <w:r>
        <w:rPr/>
        <w:t>瑨優䣂兘杏凂獬숦湉强습쉇㍱嘹뽙⹳眮獦䩞ꥴ㘷穈뽄⤽歵潦㗂</w:t>
      </w:r>
      <w:r>
        <w:rPr/>
        <w:t>Ⳃ</w:t>
      </w:r>
      <w:r>
        <w:rPr/>
        <w:t>敦ㅭ⥷輰幉乲쉚䆻玥⮘桕吺䕬奂㔨祋䜬繏洮ㅢ䕠湵婦▥㭈睗獕欲㐶塙䜲縱</w:t>
      </w:r>
    </w:p>
    <w:p>
      <w:pPr>
        <w:pStyle w:val="PreformattedText"/>
        <w:bidi w:val="0"/>
        <w:spacing w:before="0" w:after="0"/>
        <w:jc w:val="left"/>
        <w:rPr/>
      </w:pPr>
      <w:r>
        <w:rPr/>
        <w:t>䉣䬶恍쉢䡇䬪焯⑫狂㐵쉭껂橦㥱♮睎呁䐰㝢拂穢㩸卟숨捱쵅曃䈴쉡欻⨺塊悩偫쉟ꏍ欤狎㍫䵮晓歙殬</w:t>
      </w:r>
      <w:r>
        <w:rPr/>
        <w:t>⠤</w:t>
      </w:r>
      <w:r>
        <w:rPr/>
        <w:t>奾쎥祣㵫慹숷</w:t>
      </w:r>
      <w:r>
        <w:rPr/>
        <w:t>⠱⒮</w:t>
      </w:r>
      <w:r>
        <w:rPr/>
        <w:t>卸䍊쵯剀歺汏祏㍲녷ꅭ䙺爴</w:t>
      </w:r>
      <w:r>
        <w:rPr/>
        <w:t>ⶩ</w:t>
      </w:r>
      <w:r>
        <w:rPr/>
        <w:t>ⱎ</w:t>
      </w:r>
      <w:r>
        <w:rPr/>
        <w:t>쉅숥ゥ䵸䉧槂㋂</w:t>
      </w:r>
      <w:r>
        <w:rPr/>
        <w:t>ⴥ⩋</w:t>
      </w:r>
      <w:r>
        <w:rPr/>
        <w:t>䇂稲ꍷ琫櫂参䩐砭佚輶影怨汖瑣弪頤䋂怪春ꥧ捭넩쉭槂갤쉒ꥠ㭤獡卹䉡녇䩙烂㙃敍捯䱴떱硫땕컂</w:t>
      </w:r>
      <w:r>
        <w:rPr/>
        <w:t>ꔣ</w:t>
      </w:r>
      <w:r>
        <w:rPr/>
        <w:t>儵숬浞う쉎</w:t>
      </w:r>
      <w:r>
        <w:rPr/>
        <w:t>ꤶ</w:t>
      </w:r>
      <w:r>
        <w:rPr/>
        <w:t>숤頥겮⨲怤숣睶숺晞槂摏㵅㥍兪컂㥖浀允梏쵊轎圭涩⿂㝺乣䩲⸱␊唰䑤⌸</w:t>
      </w:r>
      <w:r>
        <w:rPr/>
        <w:t>ⱌ</w:t>
      </w:r>
      <w:r>
        <w:rPr/>
        <w:t>숣䵲뮥娰顡䮣㔣睴▱䥉㉷ㄩ⧃䭋䡭쉀辩⹾⥔场盃쉘䱓輷搷딫牤砥熱噴ㄪ〪潎㕈灬顔쉠㜽싂㕺唶㣂䑅쉴䍮檡纻</w:t>
      </w:r>
      <w:r>
        <w:rPr/>
        <w:t>ⵤ</w:t>
      </w:r>
      <w:r>
        <w:rPr/>
        <w:t>ꅓ䊩幭䅶䐵渦쉴㡆呎檩㊣摪쉞㓂쵮墻쉾扒䱄䙘場묻딫⽇뽱煏⑭〥⛍⸪깓㇂促⪵䙬쉴僂瑏뭦뗍</w:t>
      </w:r>
      <w:r>
        <w:rPr/>
        <w:t>⠦</w:t>
      </w:r>
      <w:r>
        <w:rPr/>
        <w:t>瘱倻㝯⬣⨮圮䵺䞏轃牚숲ꅞ꥗棂⩕䨨煉卣砩慶</w:t>
      </w:r>
      <w:r>
        <w:rPr/>
        <w:t>ⵐ</w:t>
      </w:r>
      <w:r>
        <w:rPr/>
        <w:t>䠲皏搹溱슘牵╃娲⍯⑴ꏂ恘慭쵷쉈㭁</w:t>
      </w:r>
      <w:r>
        <w:rPr/>
        <w:t>Ⱡ</w:t>
      </w:r>
      <w:r>
        <w:rPr/>
        <w:t>奋⑫쉌쉠灶䔫⩎䡬쉯ꍵち䲵㪡쉤</w:t>
      </w:r>
      <w:r>
        <w:rPr/>
        <w:t>ꥏ</w:t>
      </w:r>
      <w:r>
        <w:rPr/>
        <w:t>䉸썉㉲硓춣䍕⽓䫂炥떱䉴流煕╹㴰扱쉚⭈㝒⩵沥圲乔캮洪㕉䷂倫礶㌷㬰呉䳃촨Ⓜ䝩쉇匦뼤槂梻䓂搸溻⩳쉱⦡桬牯⩇㷂堫煶칞♁걑ꌯ㙬␸♲쉞䱍쉕컂搶摮䩳摯</w:t>
      </w:r>
      <w:r>
        <w:rPr/>
        <w:t>ꔭ</w:t>
      </w:r>
      <w:r>
        <w:rPr/>
        <w:t>灏䩙⸶侩쉐ꍣ滂䱱ꅮ㭊㴭奩椻祆㚘㙏歎灏</w:t>
      </w:r>
      <w:r>
        <w:rPr/>
        <w:t>ꔰ</w:t>
      </w:r>
      <w:r>
        <w:rPr/>
        <w:t>沣䖣潆神㝮㭢穢噀㤫쉖吥쉴㑙쉳깊神ꥺ轈半㒮⫎</w:t>
      </w:r>
      <w:r>
        <w:rPr/>
        <w:t>⠰</w:t>
      </w:r>
      <w:r>
        <w:rPr/>
        <w:t>썇䉴轰题㛃帪汄單㵭刴㕗搵걎ꥴ輩㙤䵠꥖㌵쉙侵啺쎘汧契䅁愹頫燃칂ꆿ䫂偐꥘㜪楞걧倶䑈</w:t>
      </w:r>
      <w:r>
        <w:rPr/>
        <w:t>⡶</w:t>
      </w:r>
      <w:r>
        <w:rPr/>
        <w:t>䔮⵩儱쉶坤╤</w:t>
      </w:r>
      <w:r>
        <w:rPr/>
        <w:t>⡭Ⱡ</w:t>
      </w:r>
      <w:r>
        <w:rPr/>
        <w:t>爵䴪⹗獉⧂㧂⍤㥭㋂숴ㄣ穔⏍桏칚갣</w:t>
      </w:r>
      <w:r>
        <w:rPr/>
        <w:t>ⰹ</w:t>
      </w:r>
      <w:r>
        <w:rPr/>
        <w:t>煪敲妥䵨⩰</w:t>
      </w:r>
      <w:r>
        <w:rPr/>
        <w:t>ⷂ</w:t>
      </w:r>
      <w:r>
        <w:rPr/>
        <w:t>䥒椫㙗䤯杲㑡佒凂癯攸숤轎捬嘵汔ꍁ䲡櫂쉓桮♩딩ㅬ煩垮⮱</w:t>
      </w:r>
      <w:r>
        <w:rPr/>
        <w:t>ꕺ</w:t>
      </w:r>
      <w:r>
        <w:rPr/>
        <w:t>疡㛍⌤晱㗂습捚慯䑟쵌渽캘暬⮬</w:t>
      </w:r>
      <w:r>
        <w:rPr/>
        <w:t>Ⱜ</w:t>
      </w:r>
      <w:r>
        <w:rPr/>
        <w:t>쉟䉋䵩뼮痂숨欳㭺猵䘶╥漭슡疘冿곂瘱櫎슣幏盂숸穋</w:t>
      </w:r>
      <w:r>
        <w:rPr/>
        <w:t>ꥒ</w:t>
      </w:r>
      <w:r>
        <w:rPr/>
        <w:t>砭楈繉Ⓜ㍐긮敀☪걬䈷恙ꏂ꥞㯂拂숯婶䭬ꍬ╊䨲㵭뗂썾挹㍙┱祴뼬숳廂㡗䐺㮏牄⹃䗂瘪榵狂娦殬刽ꅐ숫⽩⭗䂮㜶䗃ㅷ楓䮿ꍏ쵃⑌坐泂欳㝳㗃䜭旂撩㭠슩椫깓⯂</w:t>
      </w:r>
      <w:r>
        <w:rPr/>
        <w:t>ꥆ</w:t>
      </w:r>
      <w:r>
        <w:rPr/>
        <w:t>剮此㓎槂</w:t>
      </w:r>
      <w:r>
        <w:rPr/>
        <w:t>ꕄ</w:t>
      </w:r>
      <w:r>
        <w:rPr/>
        <w:t>㝲䖩㓂洱栲楌⥦䊩为啦숹渨쉢⑊쉧⥞</w:t>
      </w:r>
      <w:r>
        <w:rPr/>
        <w:t>ꤩ</w:t>
      </w:r>
      <w:r>
        <w:rPr/>
        <w:t>썥壂樦㉯矂</w:t>
      </w:r>
      <w:r>
        <w:rPr/>
        <w:t>ⱸ⌰</w:t>
      </w:r>
      <w:r>
        <w:rPr/>
        <w:t>䛎㷎㶻㜪灥歘幷瓂妻㵁⏂所敬恂䥈땘窘䃍䘹☊砵䀫㘴礽ㅌ⪬中㕅</w:t>
      </w:r>
      <w:r>
        <w:rPr/>
        <w:t>⣂</w:t>
      </w:r>
      <w:r>
        <w:rPr/>
        <w:t>숺</w:t>
      </w:r>
      <w:r>
        <w:rPr/>
        <w:t>ꥂ</w:t>
      </w:r>
      <w:r>
        <w:rPr/>
        <w:t>縥怸㉬䔭猹縷㣂氨䃂갷㥷㈩㠺䡆湱卡뮡澮澡顂呍ꍚ嘥</w:t>
      </w:r>
      <w:r>
        <w:rPr/>
        <w:t>⡪</w:t>
      </w:r>
      <w:r>
        <w:rPr/>
        <w:t>敩濂㙀偰뗂婑츹쉂녇쉋縱싂䐹䁙晌婰⹄♴睚䝡敍</w:t>
      </w:r>
      <w:r>
        <w:rPr/>
        <w:t>꧂♨</w:t>
      </w:r>
      <w:r>
        <w:rPr/>
        <w:t>ꎱ슻轑</w:t>
      </w:r>
      <w:r>
        <w:rPr/>
        <w:t>ꔦ</w:t>
      </w:r>
      <w:r>
        <w:rPr/>
        <w:t>盂婈昮栯㈯揂㒻㙳柂㉇㯂埂恆啞䠮쌩氽疥</w:t>
      </w:r>
      <w:r>
        <w:rPr/>
        <w:t>ꤣ</w:t>
      </w:r>
      <w:r>
        <w:rPr/>
        <w:t>埂楯</w:t>
      </w:r>
      <w:r>
        <w:rPr/>
        <w:t>ꔷ⪬</w:t>
      </w:r>
      <w:r>
        <w:rPr/>
        <w:t>潟♲瀵꺱汬坥䩱愴䐹⍔격刭桱ㄦ畖썇싍쉾係辬ꥫ婅ꅇ쉔</w:t>
      </w:r>
      <w:r>
        <w:rPr/>
        <w:t>ꕵ</w:t>
      </w:r>
      <w:r>
        <w:rPr/>
        <w:t>顣繣㵂견祢䂣ꍊ䁉싂琹슬㴵硶卂偓</w:t>
      </w:r>
      <w:r>
        <w:rPr/>
        <w:t>⠸</w:t>
      </w:r>
      <w:r>
        <w:rPr/>
        <w:t>瘸礥쉒䭷싂䏂䥆</w:t>
      </w:r>
      <w:r>
        <w:rPr/>
        <w:t>ꥅ</w:t>
      </w:r>
      <w:r>
        <w:rPr/>
        <w:t>溘㕺琸숪猩炩睢沮</w:t>
      </w:r>
      <w:r>
        <w:rPr/>
        <w:t>⠺</w:t>
      </w:r>
      <w:r>
        <w:rPr/>
        <w:t>숩ꍄ塶假㍱㉏뽉녺㢱偳娶挷颏刷奸슿轢刱⛂䓍歘係䒥渹䁸弹〸奪㍳䠺쉂轨搲䑱扸䕥쉢ッ䴤</w:t>
      </w:r>
      <w:r>
        <w:rPr/>
        <w:t>ꕙ</w:t>
      </w:r>
      <w:r>
        <w:rPr/>
        <w:t>欷䠶♬</w:t>
      </w:r>
      <w:r>
        <w:rPr/>
        <w:t>ⱁ⩹</w:t>
      </w:r>
      <w:r>
        <w:rPr/>
        <w:t>쉅瑤睧⑄쉫ㅰ犩깮쉵恠剶媱컂</w:t>
      </w:r>
      <w:r>
        <w:rPr/>
        <w:t>Ⳃ</w:t>
      </w:r>
      <w:r>
        <w:rPr/>
        <w:t>婨坒獱䰳擂녺獳步戲☽母䄸療싂坯乄扠싎Ⓜ䁴䌦䱲ꍲ斣伨㩐搭▩⍪塗䉺쉠㭲啉皩狍㍁䟂䕨囂珂敠⯂⹪䪻</w:t>
      </w:r>
      <w:r>
        <w:rPr/>
        <w:t>⡐</w:t>
      </w:r>
      <w:r>
        <w:rPr/>
        <w:t>儥繾칰〸婎</w:t>
      </w:r>
      <w:r>
        <w:rPr/>
        <w:t>ꕚ</w:t>
      </w:r>
      <w:r>
        <w:rPr/>
        <w:t>光㉢䙑䍢刵睍⏍믂ꥡ扐椦슿佪䋂䐪ꎏ焯磂砱ꄬ亱⩥牭沱싂橞칞杒ꥴ恱湑椪住쉓痂⪬恆쌪썈斩䡙凂숵繞쉋畆Ⓜ䃂숫伫飂썙슻恰⫂啲睹䍔㜣슘⵺潴扐儷깋⹅╕癋倬칅歋软ㅆ塎땤갬슣焪么㥴㙱⥑祎䱪㉄⤽儭廂쉥</w:t>
      </w:r>
      <w:r>
        <w:rPr/>
        <w:t>⠺</w:t>
      </w:r>
      <w:r>
        <w:rPr/>
        <w:t>濂桫䭲ꥮ쉅㵡橫䵈⚮㡾竃싂㫂⥅䚥悻䗍㊻녓帪㉀扫䵳ꥵ믃中놡啶</w:t>
      </w:r>
      <w:r>
        <w:rPr/>
        <w:t>ⱑ</w:t>
      </w:r>
      <w:r>
        <w:rPr/>
        <w:t>쉇亥奀电䵤㩞顒</w:t>
      </w:r>
      <w:r>
        <w:rPr/>
        <w:t>⡙</w:t>
      </w:r>
      <w:r>
        <w:rPr/>
        <w:t>䒡䕮乤☺</w:t>
      </w:r>
      <w:r>
        <w:rPr/>
        <w:t>⡂</w:t>
      </w:r>
      <w:r>
        <w:rPr/>
        <w:t>땹䙨㠹䤨春噷⍠▘⻂쉋揂带쉐⼦硱壃딳彞两㩫畾㬪啪뾩吲甪扥⩍⍫녮喩婎㡧栳ㅴ⤷旂䗂噳쉙杹쉳ㅫꎘ쉺⛂</w:t>
      </w:r>
      <w:r>
        <w:rPr/>
        <w:t>ⱅ</w:t>
      </w:r>
      <w:r>
        <w:rPr/>
        <w:t>嚘偱恩惂係瑎獉</w:t>
      </w:r>
      <w:r>
        <w:rPr/>
        <w:t>꧂</w:t>
      </w:r>
      <w:r>
        <w:rPr/>
        <w:t>楰䴭⬷</w:t>
      </w:r>
      <w:r>
        <w:rPr/>
        <w:t>ⱀ</w:t>
      </w:r>
      <w:r>
        <w:rPr/>
        <w:t>숲䪮쉊⍆畲㴶䷂⾮슡⬩숱꥖瑚㜣뼫摦㜳揂惎䪩㗂</w:t>
      </w:r>
      <w:r>
        <w:rPr/>
        <w:t>꧂</w:t>
      </w:r>
      <w:r>
        <w:rPr/>
        <w:t>攺땃獮牍♉咵䕤畫卑쉺瘨</w:t>
      </w:r>
      <w:r>
        <w:rPr/>
        <w:t>ꤻ</w:t>
      </w:r>
      <w:r>
        <w:rPr/>
        <w:t>轙刬潰ꄸ╎繒抩棂䠬깯嘪轑숯숸㎡桚剦哂収榘破슘歈㩊☭堶汏䇂묤歳䀭啮氊嗂ꍺ䙺反汐㑩縪쵕쉱氲炮倴䰲憮⭈傘뽰淂숲㊱拂ꅳ</w:t>
      </w:r>
      <w:r>
        <w:rPr/>
        <w:t>ꔸⵕ</w:t>
      </w:r>
      <w:r>
        <w:rPr/>
        <w:t>㌪습疩땃숽䄰煆嗂轃쉬싂䝔欯䭠䑭祇싂啄䝚</w:t>
      </w:r>
      <w:r>
        <w:rPr/>
        <w:t>ⵌ</w:t>
      </w:r>
      <w:r>
        <w:rPr/>
        <w:t>䱚치䱣䍩㨩</w:t>
      </w:r>
      <w:r>
        <w:rPr/>
        <w:t>ꗂ</w:t>
      </w:r>
      <w:r>
        <w:rPr/>
        <w:t>垬栮䕟祠뽙桏ㅔ</w:t>
      </w:r>
      <w:r>
        <w:rPr/>
        <w:t>ꔭ╬</w:t>
      </w:r>
      <w:r>
        <w:rPr/>
        <w:t>浧긥쉏䘹㖿昦窻傱숣㤬</w:t>
      </w:r>
      <w:r>
        <w:rPr/>
        <w:t>ꕂ</w:t>
      </w:r>
      <w:r>
        <w:rPr/>
        <w:t>䄬獴奥䧃ꅸ乀⦵㈺个</w:t>
      </w:r>
      <w:r>
        <w:rPr/>
        <w:t>ⰱ</w:t>
      </w:r>
      <w:r>
        <w:rPr/>
        <w:t>㠷獃楅に堣ꍸ깬</w:t>
      </w:r>
      <w:r>
        <w:rPr/>
        <w:t>⣎⥱</w:t>
      </w:r>
      <w:r>
        <w:rPr/>
        <w:t>繎㘱㑤</w:t>
      </w:r>
      <w:r>
        <w:rPr/>
        <w:t>ꦿ</w:t>
      </w:r>
      <w:r>
        <w:rPr/>
        <w:t>㝒</w:t>
      </w:r>
      <w:r>
        <w:rPr/>
        <w:t>ⴳ</w:t>
      </w:r>
      <w:r>
        <w:rPr/>
        <w:t>浀숤䡐㝩敎慅㡎ꥧ燂䵒숻殥뼰</w:t>
      </w:r>
      <w:r>
        <w:rPr/>
        <w:t>ⱉ</w:t>
      </w:r>
      <w:r>
        <w:rPr/>
        <w:t>牶䤺♚ꍑ皡건戸攵伫㮩쉶네녚穒呒ㄳ䑪㐽壎쉄䝋슡숬㩖乇뽈⛂놻だ稺⹠</w:t>
      </w:r>
      <w:r>
        <w:rPr/>
        <w:t>꤫</w:t>
      </w:r>
      <w:r>
        <w:rPr/>
        <w:t>㉗䔮䔨쉇쎿싂栫捹⹄쉞〨䈸沵杬䝔쉺⤵츳녠㓍啎免䓂坅뽘奘䭬쉍䷂十㩂佘溿㕐漶摘뭰䰯䉑歌싂卙喩止癫쉆쌹䍁싂䥑啲纻侘촱泎숩䆘幪湺</w:t>
      </w:r>
      <w:r>
        <w:rPr/>
        <w:t>ⲣ</w:t>
      </w:r>
      <w:r>
        <w:rPr/>
        <w:t>扟㤯偲当朥䅚䍕⌵䵖惍轮⹆瘳㍰㛎쌫ꍕ㩮칹⸻呔</w:t>
      </w:r>
      <w:r>
        <w:rPr/>
        <w:t>ⶵ</w:t>
      </w:r>
      <w:r>
        <w:rPr/>
        <w:t>睶</w:t>
      </w:r>
      <w:r>
        <w:rPr/>
        <w:t>ꔳ</w:t>
      </w:r>
      <w:r>
        <w:rPr/>
        <w:t>機濍⪥䥟⪻⵾⩚싍䟂䵙繍㭶癱畘獣䏃슮싂煠幯㥩栴䒮堩⼹</w:t>
      </w:r>
      <w:r>
        <w:rPr/>
        <w:t>⣂</w:t>
      </w:r>
      <w:r>
        <w:rPr/>
        <w:t>假䕞䐴塕汬䙶煖</w:t>
      </w:r>
      <w:r>
        <w:rPr/>
        <w:t>Ⲙ</w:t>
      </w:r>
      <w:r>
        <w:rPr/>
        <w:t>戬</w:t>
      </w:r>
      <w:r>
        <w:rPr/>
        <w:t>ꤽ</w:t>
      </w:r>
      <w:r>
        <w:rPr/>
        <w:t>쉫啇㙮쉶〩뗂⍰䑦⍱㵫䠭㍅桱纩떵뼴偠뽐쉟⼳渥䙋煍歈ꇂ洤쉤숦轚</w:t>
      </w:r>
      <w:r>
        <w:rPr/>
        <w:t>ꕩⴱ</w:t>
      </w:r>
      <w:r>
        <w:rPr/>
        <w:t>쉅䉨䅳㭦搨砺埂䈽䄯䁤渨硑幇㭋椽ざ爴杬</w:t>
      </w:r>
      <w:r>
        <w:rPr/>
        <w:t>ⱈ</w:t>
      </w:r>
      <w:r>
        <w:rPr/>
        <w:t>矂偟癡参哂싍稺쵌测兊浰㔨渣숣䶻琴숽祉煮婐牧瀦ꄩ뼽摂燂焳숷</w:t>
      </w:r>
      <w:r>
        <w:rPr/>
        <w:t>⣂</w:t>
      </w:r>
      <w:r>
        <w:rPr/>
        <w:t>刴쵪칊㑌⨪㨻睅㘦悩牏⑔⧂㖣淂璻橍盃嘸䥙顀⧎</w:t>
      </w:r>
      <w:r>
        <w:rPr/>
        <w:t>ⴹ</w:t>
      </w:r>
      <w:r>
        <w:rPr/>
        <w:t>颣</w:t>
      </w:r>
      <w:r>
        <w:rPr/>
        <w:t>ꤶ</w:t>
      </w:r>
      <w:r>
        <w:rPr/>
        <w:t>婰㭇⿂컂䛂⭚쉟쉈剐窵晢䥐秂䧂⩅湕㪱橘恀湾呔㌴쉫䝒㝥喱漭ꌪ汣⩴뾡湲哎噕쌷걡吲轃㩁ꍋ摎䦥䱓纘⼲촪⼫戵㙖곂쉴㍂쉍</w:t>
      </w:r>
      <w:r>
        <w:rPr/>
        <w:t>⣂</w:t>
      </w:r>
      <w:r>
        <w:rPr/>
        <w:t>惂璥枻숣䝉燎景昦䬥㘹╟</w:t>
      </w:r>
      <w:r>
        <w:rPr/>
        <w:t>Ⱡ</w:t>
      </w:r>
      <w:r>
        <w:rPr/>
        <w:t>ꄷ☮狂牄䢏⥙녎儶擂䉴</w:t>
      </w:r>
      <w:r>
        <w:rPr/>
        <w:t>ꕢ⩆</w:t>
      </w:r>
      <w:r>
        <w:rPr/>
        <w:t>䑳甽䥥딵⥒橡㍢쉵畲癈⼸㤨습</w:t>
      </w:r>
      <w:r>
        <w:rPr/>
        <w:t>ꕇ</w:t>
      </w:r>
      <w:r>
        <w:rPr/>
        <w:t>䨵뭶楴⼵뭕〥嗂</w:t>
      </w:r>
      <w:r>
        <w:rPr/>
        <w:t>ꕇ</w:t>
      </w:r>
      <w:r>
        <w:rPr/>
        <w:t>䡷쉳㡙䍚䃂뭸潒彂</w:t>
      </w:r>
      <w:r>
        <w:rPr/>
        <w:t>⠮⏂</w:t>
      </w:r>
      <w:r>
        <w:rPr/>
        <w:t>䄬갸⌴婖坚갦痂䈷㩵</w:t>
      </w:r>
      <w:r>
        <w:rPr/>
        <w:t>꧂</w:t>
      </w:r>
      <w:r>
        <w:rPr/>
        <w:t>捙灦奌숣湠婍껍疥歄滂쉂⤣幓칚祾츲숦</w:t>
      </w:r>
      <w:r>
        <w:rPr/>
        <w:t>⣂</w:t>
      </w:r>
      <w:r>
        <w:rPr/>
        <w:t>浵☽⯂畭숺㝞⑲㥲沥䈊坤뽩䡑⴨睲煟</w:t>
      </w:r>
      <w:r>
        <w:rPr/>
        <w:t>⠨⯂</w:t>
      </w:r>
      <w:r>
        <w:rPr/>
        <w:t>슬쉦漴歱춏癟杈쵅㍓瑑商䁵무憡䪡太牏쉟숽睤</w:t>
      </w:r>
      <w:r>
        <w:rPr/>
        <w:t>ⱅ</w:t>
      </w:r>
      <w:r>
        <w:rPr/>
        <w:t>기夦쉋㔻㬲䑯⑮呄㑫轕礬긳꥔穸猰琥纱</w:t>
      </w:r>
      <w:r>
        <w:rPr/>
        <w:t>Ⳃ</w:t>
      </w:r>
      <w:r>
        <w:rPr/>
        <w:t>䞥剒幧棂㙈묪な䤶녦冻䍖␷걗뮘</w:t>
      </w:r>
      <w:r>
        <w:rPr/>
        <w:t>⡱</w:t>
      </w:r>
      <w:r>
        <w:rPr/>
        <w:t>䕇⿂췂䅥㘩썖</w:t>
      </w:r>
      <w:r>
        <w:rPr/>
        <w:t>⠪</w:t>
      </w:r>
      <w:r>
        <w:rPr/>
        <w:t>싂頩ꍭ숳⸬沥戽颏㗂</w:t>
      </w:r>
      <w:r>
        <w:rPr/>
        <w:t>ꤴ</w:t>
      </w:r>
      <w:r>
        <w:rPr/>
        <w:t>깊偶倥ぃ䕅湙䍴〰꥾顶轘佴兌楸</w:t>
      </w:r>
      <w:r>
        <w:rPr/>
        <w:t>ꤨ</w:t>
      </w:r>
      <w:r>
        <w:rPr/>
        <w:t>쉺搪䙣妱뽰剟쵫䑙ꆣ쉤前璥濍急䤱䅶뗂쉙쉫桧쉁쉲敮唬湳䕾녅偃쉍䵨慄矂㑇项橑⩳啌畂敎⩦颥슘⼬슣歔⹕쉕煇쉡갨⩺㡴灒⽬쉣쉤㒱卨⭒㵫扖</w:t>
      </w:r>
      <w:r>
        <w:rPr/>
        <w:t>ꗂ</w:t>
      </w:r>
      <w:r>
        <w:rPr/>
        <w:t>伦쉉츹優뭉牐땲칹晾瞘潢瘶ㅹ晑䭺䴹</w:t>
      </w:r>
      <w:r>
        <w:rPr/>
        <w:t>ꔪ</w:t>
      </w:r>
      <w:r>
        <w:rPr/>
        <w:t>쵖繤䩂炣䑦숱䥈⑥湖⽹㠳儵쵓绎村疥넣㵐㈣捈昳껎┻쉇潳斏㕑殮迂熏瞥㥂⮩南</w:t>
      </w:r>
      <w:r>
        <w:rPr/>
        <w:t>Ⱝ</w:t>
      </w:r>
      <w:r>
        <w:rPr/>
        <w:t>塾爵楡促澩걸</w:t>
      </w:r>
      <w:r>
        <w:rPr/>
        <w:t>ꔺ</w:t>
      </w:r>
      <w:r>
        <w:rPr/>
        <w:t>䅠恠싂椶⤳䬯㍌䅁</w:t>
      </w:r>
      <w:r>
        <w:rPr/>
        <w:t>⡀</w:t>
      </w:r>
      <w:r>
        <w:rPr/>
        <w:t>秂〦숳汸擂䏎癌䐦䧂坙⫎䅊뭴噷슣卯䗎쉹ꎩ쉯</w:t>
      </w:r>
      <w:r>
        <w:rPr/>
        <w:t>ꔫ</w:t>
      </w:r>
      <w:r>
        <w:rPr/>
        <w:t>썥氷曂㩟晍</w:t>
      </w:r>
      <w:r>
        <w:rPr/>
        <w:t>ꕰ</w:t>
      </w:r>
      <w:r>
        <w:rPr/>
        <w:t>偀걄</w:t>
      </w:r>
      <w:r>
        <w:rPr/>
        <w:t>ⰱ</w:t>
      </w:r>
      <w:r>
        <w:rPr/>
        <w:t>个㩀ꍮ쉒坳撏甫彞歕㙟ꥴ╯㩕㋂扫嘯顶㩶䡷晗㍳</w:t>
      </w:r>
      <w:r>
        <w:rPr/>
        <w:t>꧂</w:t>
      </w:r>
      <w:r>
        <w:rPr/>
        <w:t>쏂竂▻晶䝤坓啓堬ꥢ昫녦扈숨㋍</w:t>
      </w:r>
      <w:r>
        <w:rPr/>
        <w:t>⠪</w:t>
      </w:r>
      <w:r>
        <w:rPr/>
        <w:t>䔨湸㥳䑮썙숸奏毂噳槍ꏃ䭙䦣株顠旂䰪〴繂ꍍ뭱㙹쉡싂</w:t>
      </w:r>
      <w:r>
        <w:rPr/>
        <w:t>ⴶ</w:t>
      </w:r>
      <w:r>
        <w:rPr/>
        <w:t>䜯愷秂坤⏎␱拂쉆焦쉅㴻迂樣槂⦬潗칫쉺琫䕥䝮춣㐯䡭頴쉦⩱捲㥦湭쉧總䭩奴敁쉮〤唤뇂穩⥏太격䆩庩瑟盂坣ꄻ</w:t>
      </w:r>
      <w:r>
        <w:rPr/>
        <w:t>Ⱘ</w:t>
      </w:r>
      <w:r>
        <w:rPr/>
        <w:t>侩싂㴺䒬彟㥺䁋쉥䴥쎵挣噔瀴愳쉫쉅</w:t>
      </w:r>
      <w:r>
        <w:rPr/>
        <w:t>⡢⹶</w:t>
      </w:r>
      <w:r>
        <w:rPr/>
        <w:t>厩擃澿⺥⹨⽟繷縮㑐橞䵤⩗䞘潸䵲⩖㵲轫奣⹹彋䏂晀⍘睤㍉㥊祋◂乗婌⭚纱椪䐦猭伥係䱕佩⯂땥繋匬繶ぁ圴䂡揂憩␱싂灨䛂㍁扷㉒⽍䜷쉍甹浶琰参癗婥⨳㩺焸쉗⽰㵇㴺ꍓ啍桉⽁뭤촱輱刦⍊걚슥敞⍕</w:t>
      </w:r>
      <w:r>
        <w:rPr/>
        <w:t>ꤤ</w:t>
      </w:r>
      <w:r>
        <w:rPr/>
        <w:t>懂去䁡吥숲樥竂ꥩ㆘㙭䕑김⦡</w:t>
      </w:r>
      <w:r>
        <w:rPr/>
        <w:t>ꦮ⍈</w:t>
      </w:r>
      <w:r>
        <w:rPr/>
        <w:t>怹塮牞串䜦ㅴ畯利痂䝁頵睍쉪秂⬶슥啊㭴帺慟槂噊摸걞圹숊扦䧂쵳䱳乶㵨</w:t>
      </w:r>
      <w:r>
        <w:rPr/>
        <w:t>ⴸ</w:t>
      </w:r>
      <w:r>
        <w:rPr/>
        <w:t>쉄숫ꍢ쉆曂縰漪套㐳㑉祢㕯啵攻뾵买ꆬ枣㏂㟂お깑旂⩙係㡮䥐珂癄땗挩㉈瘭嗂䔳깑</w:t>
      </w:r>
      <w:r>
        <w:rPr/>
        <w:t>ꔥ</w:t>
      </w:r>
      <w:r>
        <w:rPr/>
        <w:t>煈礴䜽䩮潂㩘恅䑬뗂摚㟂恊ㅮ飂쏂坄縹</w:t>
      </w:r>
      <w:r>
        <w:rPr/>
        <w:t>⣂</w:t>
      </w:r>
      <w:r>
        <w:rPr/>
        <w:t>干瀳烎䭟弯睏쉁㠯枥溥潵穕墱摔⯂슻깸㉄厬ꅷ偂꥾⹄녉轀┶帱䴶硋朽숮䝦</w:t>
      </w:r>
      <w:r>
        <w:rPr/>
        <w:t>Ⳃ⵾</w:t>
      </w:r>
      <w:r>
        <w:rPr/>
        <w:t>懎쉑</w:t>
      </w:r>
      <w:r>
        <w:rPr/>
        <w:t>⡃</w:t>
      </w:r>
      <w:r>
        <w:rPr/>
        <w:t>쉋汦㗎匷⹺癚歟轐㮏䉗牷敥煫㍲ヂ頶䔪</w:t>
      </w:r>
      <w:r>
        <w:rPr/>
        <w:t>⡯⎬</w:t>
      </w:r>
      <w:r>
        <w:rPr/>
        <w:t>쉗䙹┹祮単灡愻䅳䪡ま䖡琰</w:t>
      </w:r>
      <w:r>
        <w:rPr/>
        <w:t>꤭</w:t>
      </w:r>
      <w:r>
        <w:rPr/>
        <w:t>䭀걶檱廂㘫숶⹘쉌뭕㦩㤮礭쉂ぬ촨穹参䀤唫恹婾㍃</w:t>
      </w:r>
      <w:r>
        <w:rPr/>
        <w:t>ⵙ</w:t>
      </w:r>
      <w:r>
        <w:rPr/>
        <w:t>㡪⻂䉀姂恓싂䙉쉠䕦㈷䵁㍠䔷硙䰪습摭轆戰壂⫎䔵獍奚䋂⩪砪獄睑別䁬⨪猴껎慘昱汾䬱㑑㦡愻䕇佄㜫嘳䅯礷兕恄슩唫䨳㩮夹伯汣땤</w:t>
      </w:r>
      <w:r>
        <w:rPr/>
        <w:t>⠱</w:t>
      </w:r>
      <w:r>
        <w:rPr/>
        <w:t>犻쉩</w:t>
      </w:r>
      <w:r>
        <w:rPr/>
        <w:t>ꕆ</w:t>
      </w:r>
      <w:r>
        <w:rPr/>
        <w:t>쉷浃쉇䛍硇</w:t>
      </w:r>
      <w:r>
        <w:rPr/>
        <w:t>ꗂ</w:t>
      </w:r>
      <w:r>
        <w:rPr/>
        <w:t>숩쉈ꥸ煀츤</w:t>
      </w:r>
      <w:r>
        <w:rPr/>
        <w:t>ꖥ</w:t>
      </w:r>
      <w:r>
        <w:rPr/>
        <w:t>䥲䦻䐰⮬亿㉋嫂</w:t>
      </w:r>
      <w:r>
        <w:rPr/>
        <w:t>ꔴ</w:t>
      </w:r>
      <w:r>
        <w:rPr/>
        <w:t>녃⭴뼬㄰땱狂㬨㬱劣欯汅䮘繵쉾奠䤥녉䵧卩䜪㗂ꍍ䄴</w:t>
      </w:r>
      <w:r>
        <w:rPr/>
        <w:t>Ⳃ</w:t>
      </w:r>
      <w:r>
        <w:rPr/>
        <w:t>쉠캮顾穉榬輤㉐攳䍲㭡慫䳂㉒䚩痍㩅쉶秂懂種卮⑉撿䝱捁ꍕ숩搪쉔䘰畮䖮⨥⛂潐杖ꥷ㟂璏</w:t>
      </w:r>
      <w:r>
        <w:rPr/>
        <w:t>ⰰ</w:t>
      </w:r>
      <w:r>
        <w:rPr/>
        <w:t>㖡⬥迂䤰坒숮潈敥䧂㩓</w:t>
      </w:r>
      <w:r>
        <w:rPr/>
        <w:t>⣂</w:t>
      </w:r>
      <w:r>
        <w:rPr/>
        <w:t>瘵䱔浡충춬㩬쉗</w:t>
      </w:r>
      <w:r>
        <w:rPr/>
        <w:t>ꦱ</w:t>
      </w:r>
      <w:r>
        <w:rPr/>
        <w:t>㊣塀䑅楤㭒偹쉡潠㝖䅎契썖殱単䅞䐮슻ꅄ扶䴭⿂公琣슩㒱䅗䈣쵣</w:t>
      </w:r>
      <w:r>
        <w:rPr/>
        <w:t>⡃</w:t>
      </w:r>
      <w:r>
        <w:rPr/>
        <w:t>㟂乚怶輦䷂幩燍䍅☵</w:t>
      </w:r>
      <w:r>
        <w:rPr/>
        <w:t>ⷎ</w:t>
      </w:r>
      <w:r>
        <w:rPr/>
        <w:t>쉘䵍</w:t>
      </w:r>
      <w:r>
        <w:rPr/>
        <w:t>ⵚ</w:t>
      </w:r>
      <w:r>
        <w:rPr/>
        <w:t>僃㡓ꏍ氷㤷䖱숩㒥挣⩐ꌰ㉊牥佖䐪쉆繸礵䚿쉞怱⬽</w:t>
      </w:r>
      <w:r>
        <w:rPr/>
        <w:t>ꦩ</w:t>
      </w:r>
      <w:r>
        <w:rPr/>
        <w:t>뼱夫</w:t>
      </w:r>
      <w:r>
        <w:rPr/>
        <w:t>ꗎ⫂␴</w:t>
      </w:r>
      <w:r>
        <w:rPr/>
        <w:t>쉌숫爽刱</w:t>
      </w:r>
      <w:r>
        <w:rPr/>
        <w:t>ꥉ</w:t>
      </w:r>
      <w:r>
        <w:rPr/>
        <w:t>橫睾憱䙙┵啈纱쉳ꌳ盂猸捔汙穷</w:t>
      </w:r>
      <w:r>
        <w:rPr/>
        <w:t>Ⲭ</w:t>
      </w:r>
      <w:r>
        <w:rPr/>
        <w:t>㵒彺㵋㝶ꄮ䫍썮쵊睨</w:t>
      </w:r>
      <w:r>
        <w:rPr/>
        <w:t>ꥁ</w:t>
      </w:r>
      <w:r>
        <w:rPr/>
        <w:t>㨥꥕䑨⵩楙쉅斮瑯瘩牧䫂땋坊劣僂숤䥾䌻쉃</w:t>
      </w:r>
      <w:r>
        <w:rPr/>
        <w:t>ⰵ</w:t>
      </w:r>
      <w:r>
        <w:rPr/>
        <w:t>ꤨ</w:t>
      </w:r>
      <w:r>
        <w:rPr/>
        <w:t>噐ꌦ䗃⬥䨪쉮祅</w:t>
      </w:r>
      <w:r>
        <w:rPr/>
        <w:t>ꦮ╭</w:t>
      </w:r>
      <w:r>
        <w:rPr/>
        <w:t>爴칰牖꧎瑗灞⍔⤳坃瑟摇⴫䬨䗂껂╢츣啄疮숮兔乥䌬슱㑰㭨坶昨</w:t>
      </w:r>
      <w:r>
        <w:rPr/>
        <w:t>ⵃ</w:t>
      </w:r>
      <w:r>
        <w:rPr/>
        <w:t>깥䉙䙔痂博玻彊㛎䤵䴸긯〈滂㉨ꅀ칍兠濂쉺䲬溥瘸쉙坭칰倲サ怤励걡곂캱湙뼶䄊쉄쉊嫂灄䭵ꄬ䥗⻂쉔磂〬㩍</w:t>
      </w:r>
      <w:r>
        <w:rPr/>
        <w:t>ⱁ</w:t>
      </w:r>
      <w:r>
        <w:rPr/>
        <w:t>怹㩥䀣ꅳ쉄䟎䩕挱沩⩄夥⧂䥯摏㏂杒</w:t>
      </w:r>
      <w:r>
        <w:rPr/>
        <w:t>ꕘ</w:t>
      </w:r>
      <w:r>
        <w:rPr/>
        <w:t>總㭕</w:t>
      </w:r>
      <w:r>
        <w:rPr/>
        <w:t>ⰰ</w:t>
      </w:r>
      <w:r>
        <w:rPr/>
        <w:t>沣併犬杴畺䠭⹍</w:t>
      </w:r>
      <w:r>
        <w:rPr/>
        <w:t>꤯</w:t>
      </w:r>
      <w:r>
        <w:rPr/>
        <w:t>睄汤㘩琲㶱䪥⛂曂갳䑒幟灊偙묪㝏䅹渴獗㭀乬</w:t>
      </w:r>
      <w:r>
        <w:rPr/>
        <w:t>ꔻ</w:t>
      </w:r>
      <w:r>
        <w:rPr/>
        <w:t>ㅖꅥ건뽈⬶㭺㖮ꍊ晲櫂㤷⤺䃂焺洱㏍⻃쉅</w:t>
      </w:r>
      <w:r>
        <w:rPr/>
        <w:t>ⳃ</w:t>
      </w:r>
      <w:r>
        <w:rPr/>
        <w:t>⻂⌤쉚싂츪秂轄䤽勂ꅋ顱ケ⪡噭枱숸긵獾䵘</w:t>
      </w:r>
      <w:r>
        <w:rPr/>
        <w:t>ꤸ</w:t>
      </w:r>
      <w:r>
        <w:rPr/>
        <w:t>쉓⪡쉮堨盂ꅟ넪ꍧ梩獳쉊썚㌥䬭㙦偒싂㍪权媣㭈쉄㨽䨺楉⾩␭埃坲</w:t>
      </w:r>
      <w:r>
        <w:rPr/>
        <w:t>ꥈ</w:t>
      </w:r>
      <w:r>
        <w:rPr/>
        <w:t>獎⑓㝮慧稸㝄制⩱村旂㌥乄濂䇎歯楊</w:t>
      </w:r>
      <w:r>
        <w:rPr/>
        <w:t>Ⳃ</w:t>
      </w:r>
      <w:r>
        <w:rPr/>
        <w:t>潫棍纱⛂䈱究쉏迂㘨牋牾㈷䤶㣎眬坄쉹愣䵄䆩淂⑒桍걡⌽뗂皱灧晁䨦㉺䥢畐</w:t>
      </w:r>
      <w:r>
        <w:rPr/>
        <w:t>ⲣ</w:t>
      </w:r>
      <w:r>
        <w:rPr/>
        <w:t>祧㴸㋎䁉䙂ꅗ唶⍥뮱捴슘㍭㢏㙒䰰슏硢䰽棂獲뗃墘䝍汷䚬䈥㡮슡奂湃媣剩싂䴺싂㥓桎⾘㥚쉅㘥곂瀮狂潔湘ヂ噸步䀲ㄵ㐩숮뼩䬽⩇ㅂ攵堩在䁳捶ㅱ⌣洹ꅦ姂⥔⽂櫂☳畉丨䣂扎䵺坲幠숴晱ィ廂洳壂儫瓂伭ㄻ哂晍坷啷址礯戲砸䶏쉗梮乨捨䶡딺輱䑣䠹</w:t>
      </w:r>
      <w:r>
        <w:rPr/>
        <w:t>ꕅ</w:t>
      </w:r>
      <w:r>
        <w:rPr/>
        <w:t>⾏ꅑ轳偱㝯㕳칐ꥦ硪礭뭺쉎稤㣂㙍捯㍾䡃</w:t>
      </w:r>
      <w:r>
        <w:rPr/>
        <w:t>ꥒ</w:t>
      </w:r>
      <w:r>
        <w:rPr/>
        <w:t>削傥뭩㡫숫凍燂损㧂啩太䨱䜱杂⪻</w:t>
      </w:r>
      <w:r>
        <w:rPr/>
        <w:t>⠯⥭</w:t>
      </w:r>
      <w:r>
        <w:rPr/>
        <w:t>䬦䃎樰獑匬㢣䋂⪿㉁砵儵珂</w:t>
      </w:r>
      <w:r>
        <w:rPr/>
        <w:t>ꕂ</w:t>
      </w:r>
      <w:r>
        <w:rPr/>
        <w:t>犩祪䩖䳂䱙柂숰㡖䡌㢿懃</w:t>
      </w:r>
      <w:r>
        <w:rPr/>
        <w:t>ꥒ</w:t>
      </w:r>
      <w:r>
        <w:rPr/>
        <w:t>癎␨숪劣䟂ꍐ⩶僂浆䓂傘⿂䕇敊甩卺⏂厵㡄䷎</w:t>
      </w:r>
      <w:r>
        <w:rPr/>
        <w:t>ꦩⓃ</w:t>
      </w:r>
      <w:r>
        <w:rPr/>
        <w:t>歗煵뿂卑敌싂䙆숷▘기㵚䮿뼴㶻칣憬쉈Ⓜ☱楖總춣⺱癭颩㖘䡃辡獺칣뽍顰佟⩺䓂䌴䤻썦⑲쉴ꥣㅷ䁆䡅ꅂ㡔䣂⹴奨䚩䐮⽓䑲礮䍐</w:t>
      </w:r>
      <w:r>
        <w:rPr/>
        <w:t>ⵑ</w:t>
      </w:r>
      <w:r>
        <w:rPr/>
        <w:t>䂮喡䝴槂䪥兇汯捠⨥숷쉕墵깖卲婳䱒㇍樣⥈싂硸珂숲숭睋쉓꺥</w:t>
      </w:r>
      <w:r>
        <w:rPr/>
        <w:t>ⵞ</w:t>
      </w:r>
      <w:r>
        <w:rPr/>
        <w:t>⡩</w:t>
      </w:r>
      <w:r>
        <w:rPr/>
        <w:t>쉊㙮걤䀸ꄫ</w:t>
      </w:r>
      <w:r>
        <w:rPr/>
        <w:t>⢡</w:t>
      </w:r>
      <w:r>
        <w:rPr/>
        <w:t>慷䏂硱깯捐쉑掿敩㆘␥㨬</w:t>
      </w:r>
      <w:r>
        <w:rPr/>
        <w:t>꧂</w:t>
      </w:r>
      <w:r>
        <w:rPr/>
        <w:t>抱彵㑹割䙙剑숨祺歭㦡橄楙깃⌸⩨徣쵅卬⹣㵆瑁愻䥟쉢春〉潶㘱ㅚ䇂㗂潡땯係㷂㤻숊䄯束轾</w:t>
      </w:r>
      <w:r>
        <w:rPr/>
        <w:t>⡴</w:t>
      </w:r>
      <w:r>
        <w:rPr/>
        <w:t>ꅨ䉞싂䵉숵潇⩔䈨⺡㑂ꆡ노싂危㑊債껃䥈埂䍘</w:t>
      </w:r>
      <w:r>
        <w:rPr/>
        <w:t>ꥍ</w:t>
      </w:r>
      <w:r>
        <w:rPr/>
        <w:t>轏幑䱆</w:t>
      </w:r>
      <w:r>
        <w:rPr/>
        <w:t>ⷂ</w:t>
      </w:r>
      <w:r>
        <w:rPr/>
        <w:t>煦⬬쉔⌫歒轌漷ꌺ丽␥垱㡞撘䐣佀瓃刴♦⩤␱䭵呞䍘䥶ち䄨势礴坓歚츦쉧氬⹣幙㖬Ⓕ䳂恥</w:t>
      </w:r>
      <w:r>
        <w:rPr/>
        <w:t>Ⱪ</w:t>
      </w:r>
      <w:r>
        <w:rPr/>
        <w:t>穚歷╡㔸㑡抏歍眦摎摮呞吰咘</w:t>
      </w:r>
      <w:r>
        <w:rPr/>
        <w:t>ⰵ</w:t>
      </w:r>
      <w:r>
        <w:rPr/>
        <w:t>쉱機⮱㵵싍夹㥢穚숳䱧磂櫂슣</w:t>
      </w:r>
      <w:r>
        <w:rPr/>
        <w:t>ꔪ</w:t>
      </w:r>
      <w:r>
        <w:rPr/>
        <w:t>煷쉟</w:t>
      </w:r>
      <w:r>
        <w:rPr/>
        <w:t>ꗂ</w:t>
      </w:r>
      <w:r>
        <w:rPr/>
        <w:t>轊䣂ば㩟剏噁㘱湲싂</w:t>
      </w:r>
      <w:r>
        <w:rPr/>
        <w:t>ꔯ</w:t>
      </w:r>
      <w:r>
        <w:rPr/>
        <w:t>䕸㦩挶竂䁊숹</w:t>
      </w:r>
      <w:r>
        <w:rPr/>
        <w:t>꥟</w:t>
      </w:r>
      <w:r>
        <w:rPr/>
        <w:t>慳总숽帣牲ꍏ숴児⯎栬♾⍠쉠晴䯂坴쉈䱭夹碿☨澥㡁긣测瞥⨪偓</w:t>
      </w:r>
      <w:r>
        <w:rPr/>
        <w:t>ⱪ</w:t>
      </w:r>
      <w:r>
        <w:rPr/>
        <w:t>婞㈴쉹婎䈻䵾㠱䢩ㅯ䴲㑲平䱩矂偶堰癐ꅐ㣂㙈䥔噘</w:t>
      </w:r>
      <w:r>
        <w:rPr/>
        <w:t>ⵀ</w:t>
      </w:r>
      <w:r>
        <w:rPr/>
        <w:t>䁍쉠싂䠪夨㫂䌽䌻딩嚮矎杕東彺</w:t>
      </w:r>
      <w:r>
        <w:rPr/>
        <w:t>ⱃ</w:t>
      </w:r>
      <w:r>
        <w:rPr/>
        <w:t>顾瘺匦습爨⩂睹칅䱮係戥䮡窿扱湖䃂쉧䍑獯剨恊塇䭣걐摣묣쉇氤</w:t>
      </w:r>
      <w:r>
        <w:rPr/>
        <w:t>ꕕ</w:t>
      </w:r>
      <w:r>
        <w:rPr/>
        <w:t>楣幂婒刽ꇂ싎涏♞쉄⑸</w:t>
      </w:r>
      <w:r>
        <w:rPr/>
        <w:t>⠯</w:t>
      </w:r>
      <w:r>
        <w:rPr/>
        <w:t>䙬䄭쉠딫奌堮㡞⽶煌␳䥎⑭ꍯ溿卙㕆㑃䉄㙆澮〭炬☫䕋쉑뗂ꍾ㴥涩䵰㓂奂쉰攣쉁癸䐴㶏啺磂ㄥ䢱愨轁坮ㅹ뿂숤䉂싂栤痎桶슿啦슱⍴佋⑉녖势숫捕ㄹ깒癗┸⌱㓎欶╉啟⑫⧂到</w:t>
      </w:r>
      <w:r>
        <w:rPr/>
        <w:t>ⵍꤸ</w:t>
      </w:r>
      <w:r>
        <w:rPr/>
        <w:t>敋獫⑏盂⹲숪ꅎ쉩渪ꍄ㫂ꄪ昩㜴싂견⥈䁩⪩燂ꄽ䓂噏勂幐쵌拂ꆥ眶숷⥚⹄枩䀵㙨婨杬녤</w:t>
      </w:r>
      <w:r>
        <w:rPr/>
        <w:t>ꖬ</w:t>
      </w:r>
      <w:r>
        <w:rPr/>
        <w:t>嫂⭧뭠</w:t>
      </w:r>
      <w:r>
        <w:rPr/>
        <w:t>⡫</w:t>
      </w:r>
      <w:r>
        <w:rPr/>
        <w:t>쉫慴싃䄰╷䜵祰䅶䇂幾䁶湬㝤싂挵㍇剬䪵</w:t>
      </w:r>
      <w:r>
        <w:rPr/>
        <w:t>Ⳃ</w:t>
      </w:r>
      <w:r>
        <w:rPr/>
        <w:t>硎갣ㅋ䡵帳怴朱〬⹵⹢쉓⑗㔴截礭欲슥깠晱繇갵⨣䲵喱썆倱슬竂悱杈㩌兑䘯ꄯꅅ灊硣杂楞ꏂ숦ꎣ쉣匷쉟樶摣⩍穷偩睘㴦硶⤷煥⽨㙠㝫䭙뽱湞睍뽅奦⌴瑄쉵噘礸ꄮ畷⪥걧뾩䌳洨싂歊䱪뿃偺剱捳</w:t>
      </w:r>
      <w:r>
        <w:rPr/>
        <w:t>ꥉ</w:t>
      </w:r>
      <w:r>
        <w:rPr/>
        <w:t>役㵓㛂烂扩捏쉫歬㵀䥈輻欸氪䑫枩⵪뾥슘⵺唯숭쉙噍㯂婘壂걮噊氶썾䊻⪵쵚슩⥀兆坏⬯䩄ꅂ繧㉠砽䔬湒顄敱步仃츮㗂</w:t>
      </w:r>
      <w:r>
        <w:rPr/>
        <w:t>ꖩ</w:t>
      </w:r>
      <w:r>
        <w:rPr/>
        <w:t>㝲䈰砹偡ꅈ繙䱧㉴⸥浯</w:t>
      </w:r>
      <w:r>
        <w:rPr/>
        <w:t>ꥆ</w:t>
      </w:r>
      <w:r>
        <w:rPr/>
        <w:t>㍍栊狂硤</w:t>
      </w:r>
      <w:r>
        <w:rPr/>
        <w:t>ꦩ꥔</w:t>
      </w:r>
      <w:r>
        <w:rPr/>
        <w:t>嘸灀㍞〥</w:t>
      </w:r>
      <w:r>
        <w:rPr/>
        <w:t>ⱦ</w:t>
      </w:r>
      <w:r>
        <w:rPr/>
        <w:t>扁瑃䱙쉹㷂娰繥伪</w:t>
      </w:r>
      <w:r>
        <w:rPr/>
        <w:t>ꤣ</w:t>
      </w:r>
      <w:r>
        <w:rPr/>
        <w:t>⡭</w:t>
      </w:r>
      <w:r>
        <w:rPr/>
        <w:t>䑍⭳辥☩싍晏⥊彫䤪奟滎恣깡㎻쉦傣쉴䫂弭䥠玮⭞츻䢡噤汒䖬쉙</w:t>
      </w:r>
      <w:r>
        <w:rPr/>
        <w:t>ꥄ</w:t>
      </w:r>
      <w:r>
        <w:rPr/>
        <w:t>晫⼭捕匰佐囍破㒥䍫⛍㉞輩偹쉏繡싂凂숨䡴䍅䰦敌䠳䫂抮佅偐䅙䑞慳垏䃂</w:t>
      </w:r>
      <w:r>
        <w:rPr/>
        <w:t>⠻⥁⍦</w:t>
      </w:r>
      <w:r>
        <w:rPr/>
        <w:t>䨯㠯潴㖿况䅌琸녯楕⭡⴨␱㎥庮䵥庩卞쉍䜽㭾싎が癥绂樵슮卫⾘猤쉌桕㡞歁暩쉅䅵姂䡥걗숴摂怴桐䬥㜵넺汁⍏䗂㐻丫漷お♕ガ㭾숣頲㵖⩋瑈㭾桗曂䱭癍参⯂扑剟涏㕶婒쉙⌹轑輸녏湰㔯灤㑳</w:t>
      </w:r>
      <w:r>
        <w:rPr/>
        <w:t>ꗂ</w:t>
      </w:r>
      <w:r>
        <w:rPr/>
        <w:t>쉷䴳恴ꌤ䳂┱惂櫂槂祁䤳㎿祊깉渳䁞껃䉉䆩뭄汗싂匩煒</w:t>
      </w:r>
      <w:r>
        <w:rPr/>
        <w:t>ⰳ</w:t>
      </w:r>
      <w:r>
        <w:rPr/>
        <w:t>㈺㙦㩠⩳쉯⭔態䍉걲畎숷숻㍇桦奶伷㙧䢻嗂䮩瘻庣縫</w:t>
      </w:r>
      <w:r>
        <w:rPr/>
        <w:t>ꤴ</w:t>
      </w:r>
      <w:r>
        <w:rPr/>
        <w:t>暮⾘䝍슱㙇뼸枩剧牀뭏䁙䭂⭥⑒⒩振繨灒穯慫㥵㛂晆塕眳쉯썬슘剒╣쉊䞬쉧劬砱쎻潐䨪奌⨻싃⮬轕쉈礦</w:t>
      </w:r>
      <w:r>
        <w:rPr/>
        <w:t>⡀</w:t>
      </w:r>
      <w:r>
        <w:rPr/>
        <w:t>㐬瞱ィ䁺弽⛂㥖녱〉斻瘲┷쉋뽈湒田䡩뽣凂搷啂㵕녘升瓂</w:t>
      </w:r>
      <w:r>
        <w:rPr/>
        <w:t>꧂</w:t>
      </w:r>
      <w:r>
        <w:rPr/>
        <w:t>䃂쉪硍싂䉙싂涬㏂㙃噌촻だ쉱슩檿椩晅긹</w:t>
      </w:r>
      <w:r>
        <w:rPr/>
        <w:t>⣂</w:t>
      </w:r>
      <w:r>
        <w:rPr/>
        <w:t>轡쉃䤨潄㐻꺿櫂걏ꍅ硣⏂灧獭㵬䭃㍥欦楬뽰頥⩩쉧噩쉢</w:t>
      </w:r>
      <w:r>
        <w:rPr/>
        <w:t>ⷃ</w:t>
      </w:r>
      <w:r>
        <w:rPr/>
        <w:t>㞮땋顊쉀⩟┴䀶畱⩀숥⹌䡈␬㔦⪮칣儵滎㭧飂㭶</w:t>
      </w:r>
      <w:r>
        <w:rPr/>
        <w:t>ⲥ</w:t>
      </w:r>
      <w:r>
        <w:rPr/>
        <w:t>㜫</w:t>
      </w:r>
      <w:r>
        <w:rPr/>
        <w:t>ⵊ</w:t>
      </w:r>
      <w:r>
        <w:rPr/>
        <w:t>牕晤ꥠ슘額䭐</w:t>
      </w:r>
      <w:r>
        <w:rPr/>
        <w:t>ꕟ</w:t>
      </w:r>
      <w:r>
        <w:rPr/>
        <w:t>䢮漪걚쉁璩♷唱澏仂⪥㭃쉏婊竂你쉏</w:t>
      </w:r>
      <w:r>
        <w:rPr/>
        <w:t>ⵓ</w:t>
      </w:r>
      <w:r>
        <w:rPr/>
        <w:t>盂橭痂㵩䦥璱矂摍妩쉶컍帪顶睋⭤숦㵟䑶槂䍃⴪瀵垵塭㡟汕걣㭫ꅘ쉸噤榏</w:t>
      </w:r>
      <w:r>
        <w:rPr/>
        <w:t>ꥌ</w:t>
      </w:r>
      <w:r>
        <w:rPr/>
        <w:t>䚡亘㍾唩㘤乭</w:t>
      </w:r>
      <w:r>
        <w:rPr/>
        <w:t>ⰳ</w:t>
      </w:r>
      <w:r>
        <w:rPr/>
        <w:t>䁏⭚允瀽樽煬䱑慧䂡</w:t>
      </w:r>
      <w:r>
        <w:rPr/>
        <w:t>ⱕ</w:t>
      </w:r>
      <w:r>
        <w:rPr/>
        <w:t>䴹烃帪痂痃忂畧</w:t>
      </w:r>
      <w:r>
        <w:rPr/>
        <w:t>ꤵ</w:t>
      </w:r>
      <w:r>
        <w:rPr/>
        <w:t>桎☰㋂游顧牪啥燎숪⑸쵱䍤촪쵄啥杆䔫圱</w:t>
      </w:r>
      <w:r>
        <w:rPr/>
        <w:t>ⶩ</w:t>
      </w:r>
      <w:r>
        <w:rPr/>
        <w:t>眨ꍙ杉䋂矂珂䏂窩獑曂垵彶辵斩꺿竂浆㏂牍䩾쉲䰭帻䗂儰瑶땟뽥⩍㟂䢩갽撻ꍀ敱暿</w:t>
      </w:r>
      <w:r>
        <w:rPr/>
        <w:t>ⷂ</w:t>
      </w:r>
      <w:r>
        <w:rPr/>
        <w:t>쉉乙挫潭㵪긪䩯憿뼬</w:t>
      </w:r>
      <w:r>
        <w:rPr/>
        <w:t>⢱</w:t>
      </w:r>
      <w:r>
        <w:rPr/>
        <w:t>幀ㆣ敞桧</w:t>
      </w:r>
      <w:r>
        <w:rPr/>
        <w:t>⡵ⱗ</w:t>
      </w:r>
      <w:r>
        <w:rPr/>
        <w:t>ぱ疱숊灾侮窩</w:t>
      </w:r>
      <w:r>
        <w:rPr/>
        <w:t>꤬</w:t>
      </w:r>
      <w:r>
        <w:rPr/>
        <w:t>ꄱ쉭</w:t>
      </w:r>
      <w:r>
        <w:rPr/>
        <w:t>⡔</w:t>
      </w:r>
      <w:r>
        <w:rPr/>
        <w:t>뼳ㅒ꤮슿礶浦砹쉁䙨䠵㙮灈玘䖥䊘䌵牁䠶塱</w:t>
      </w:r>
      <w:r>
        <w:rPr/>
        <w:t>ⷂ</w:t>
      </w:r>
      <w:r>
        <w:rPr/>
        <w:t>㙵㙘⽪傣仂쉚夸頤㫂㝊橰縬琦催殥瞬坁⭮刦</w:t>
      </w:r>
      <w:r>
        <w:rPr/>
        <w:t>ⱄ</w:t>
      </w:r>
      <w:r>
        <w:rPr/>
        <w:t>㙮呏剓氹㉀◂瀭</w:t>
      </w:r>
      <w:r>
        <w:rPr/>
        <w:t>ⴶ</w:t>
      </w:r>
      <w:r>
        <w:rPr/>
        <w:t>噀浚畅</w:t>
      </w:r>
      <w:r>
        <w:rPr/>
        <w:t>ⱺ</w:t>
      </w:r>
      <w:r>
        <w:rPr/>
        <w:t>剤琦搽啰勂剚㖵⒬灵癕係⹂쵄刻晇烍</w:t>
      </w:r>
      <w:r>
        <w:rPr/>
        <w:t>ⴺ</w:t>
      </w:r>
      <w:r>
        <w:rPr/>
        <w:t>甯婺癕㝷祣敥噕楍沣䭦穸⑆㍶쉺懂䜯㙭㭳숦氨</w:t>
      </w:r>
      <w:r>
        <w:rPr/>
        <w:t>⣍</w:t>
      </w:r>
      <w:r>
        <w:rPr/>
        <w:t>穩兣싂慾䤹䴬廎婋쉥⍐</w:t>
      </w:r>
      <w:r>
        <w:rPr/>
        <w:t>⠲⸪</w:t>
      </w:r>
      <w:r>
        <w:rPr/>
        <w:t>㙋㡟拂䩲汐╇攷樱䕌</w:t>
      </w:r>
      <w:r>
        <w:rPr/>
        <w:t>ꤥ⩪</w:t>
      </w:r>
      <w:r>
        <w:rPr/>
        <w:t>싃颩놥圵橶橴䱙⛂浇䙸䁔㨴杯勍濂쉗祶㑉柂䧂</w:t>
      </w:r>
      <w:r>
        <w:rPr/>
        <w:t>Ⱳ</w:t>
      </w:r>
      <w:r>
        <w:rPr/>
        <w:t>兴㴤⤥⸺네㬪嗍⩋潍圥潈淃汣摐獟劣櫂幑ぅ吶㞿䩃㡦⩒婇</w:t>
      </w:r>
      <w:r>
        <w:rPr/>
        <w:t>⣂</w:t>
      </w:r>
      <w:r>
        <w:rPr/>
        <w:t>犿</w:t>
      </w:r>
      <w:r>
        <w:rPr/>
        <w:t>ⵥ</w:t>
      </w:r>
      <w:r>
        <w:rPr/>
        <w:t>懂凎轤䠶潒㉨␴◃슻坥皻榡걣뽯㡢墩썄瓂奖⨻㥲忂水⩅璡䰫넪⺬뭘氳쉉䤸夸奥⑳</w:t>
      </w:r>
      <w:r>
        <w:rPr/>
        <w:t>꧂⩀</w:t>
      </w:r>
      <w:r>
        <w:rPr/>
        <w:t>䜵䥭牠녕숮䓂揂⸭琷十쉪쉩繌恵</w:t>
      </w:r>
      <w:r>
        <w:rPr/>
        <w:t>Ⳃ</w:t>
      </w:r>
      <w:r>
        <w:rPr/>
        <w:t>畒欩㑣兒⤵歍創⑯㧂䖬㧂㝴뽣损쉌僂㒩숩</w:t>
      </w:r>
      <w:r>
        <w:rPr/>
        <w:t>ꥆⷂ</w:t>
      </w:r>
      <w:r>
        <w:rPr/>
        <w:t>燎汑쉙ㄽ⭅挻쉑숥乕䩵쌻轹쉕떱恇㭲灉棂剒⭀⥠獵녱痎⭊渲礦妡䑎繞떱咘</w:t>
      </w:r>
      <w:r>
        <w:rPr/>
        <w:t>ꖬ</w:t>
      </w:r>
      <w:r>
        <w:rPr/>
        <w:t>㙇㍐까㢣곂촹䥦攪</w:t>
      </w:r>
      <w:r>
        <w:rPr/>
        <w:t>⡅</w:t>
      </w:r>
      <w:r>
        <w:rPr/>
        <w:t>猺⹮灴깺焯녶煵助췂깮넲䔻쉬㩰睭</w:t>
      </w:r>
      <w:r>
        <w:rPr/>
        <w:t>ⶮ</w:t>
      </w:r>
      <w:r>
        <w:rPr/>
        <w:t>偉潧礦㕯悡⪬浬⩉䦏獾ㄥ恰灩⑀ꍑ傱⑕杬⌤䑪걓뭤汤녩敤쵄슣昲䁣塱氬㥕穰哂佢꥙쉏ㄻ䘪眻䕐㫃栫歧㵣싂䈹⍤癟⬪뭒噩쉮䬻츩焪⺩뮿䝥긥䁐⭔숽湩䡶믂埍땰䨶爳ꥱ繊獚戹⎩쉮㥹⩹</w:t>
      </w:r>
      <w:r>
        <w:rPr/>
        <w:t>ꥍ</w:t>
      </w:r>
      <w:r>
        <w:rPr/>
        <w:t>楕汷싂⯂畔磎渳슮쉕爩㥎僂▣ꄻ쉡⬭整帺佑㜪汗獂彪</w:t>
      </w:r>
      <w:r>
        <w:rPr/>
        <w:t>ꗂ</w:t>
      </w:r>
      <w:r>
        <w:rPr/>
        <w:t>充䍅㝠뽚ꌪ긲깎璘녰瑙㕫⥯哂䖵슬칁氨顂㤵捋</w:t>
      </w:r>
      <w:r>
        <w:rPr/>
        <w:t>ꕲ</w:t>
      </w:r>
      <w:r>
        <w:rPr/>
        <w:t>敮䀤㥗⧂夫睷슬轀侩湐㜪컂⽩戨慫⩅</w:t>
      </w:r>
      <w:r>
        <w:rPr/>
        <w:t>⡢</w:t>
      </w:r>
      <w:r>
        <w:rPr/>
        <w:t>ꕑ</w:t>
      </w:r>
      <w:r>
        <w:rPr/>
        <w:t>䞥剕佹䏍瑅䵡掵녫Ⓜ彉䄰喱슡啃㍌係⥅慸쉬獙䡏⑒⾣捂瞣斬쉠杉㡊䊻噵㕓걌┴㵪㝮儶㑧쉋싂┽塭瞏窘瑣灴딥䅉⨬㥯㝠⥒뼩㈽쏂슏⩧컍㭀숫獵溱㵾睚Ⓜ䱖쉣</w:t>
      </w:r>
      <w:r>
        <w:rPr/>
        <w:t>ꕩ</w:t>
      </w:r>
      <w:r>
        <w:rPr/>
        <w:t>潧漨䀊䊣瑢䥥┥壂擂恤㉲⥟楴䆩㡕뭵칠䝣畾㊡☺復⹫㟍깥器效椤榘㊿㔽汢灨ꅔ⴬䘦改剮䳂敄妬㟎긲녁砪䨻뇂瓂⽂圪⿂쉧㡱㜦걖瀫숶칖呸洲갹쉒猷硲彪汢秂恵悬䝩檬ꌣꎩ䝟傮䧂爪癎㡳싃䝌⨲卐䊥琩䭅</w:t>
      </w:r>
      <w:r>
        <w:rPr/>
        <w:t>ⱙ</w:t>
      </w:r>
      <w:r>
        <w:rPr/>
        <w:t>㔪瑅㵣</w:t>
      </w:r>
      <w:r>
        <w:rPr/>
        <w:t>⡀</w:t>
      </w:r>
      <w:r>
        <w:rPr/>
        <w:t>仂椸湅潢牠婹捁灉</w:t>
      </w:r>
      <w:r>
        <w:rPr/>
        <w:t>⡫Ɱ</w:t>
      </w:r>
      <w:r>
        <w:rPr/>
        <w:t>네廂汮䄻껎䁘⽷䲻単③繷浔栭㗂㥹呏ꌨ洯睬碬</w:t>
      </w:r>
      <w:r>
        <w:rPr/>
        <w:t>ꕷ</w:t>
      </w:r>
      <w:r>
        <w:rPr/>
        <w:t>汢싂췂攫剋ㅑ⍠灸憣땑畘쉠썩뽞믂쉟扢㐥煌樨①婐㦿㓂辣橐숫⎘㎘䤬瀴◂䡰㝣㉖쉫Ⓜ幞琲숵ㅷ걍뭾奀歨</w:t>
      </w:r>
      <w:r>
        <w:rPr/>
        <w:t>ⱉ⡁</w:t>
      </w:r>
      <w:r>
        <w:rPr/>
        <w:t>䡴离其㢬㑳</w:t>
      </w:r>
      <w:r>
        <w:rPr/>
        <w:t>ꖵ</w:t>
      </w:r>
      <w:r>
        <w:rPr/>
        <w:t>㌴歐䅈㕋썩㉮㡌㭡䀦杓䓂禩桃湁漲묤毂⻃噳乊亥숸呰⑇싂䑞璩幧숬禿犡싂畅쵫繕</w:t>
      </w:r>
      <w:r>
        <w:rPr/>
        <w:t>ⱍ⨲</w:t>
      </w:r>
      <w:r>
        <w:rPr/>
        <w:t>獂摥⹟걓䀵⭞㡮䁚穃⭩싂噚畎摍쉗</w:t>
      </w:r>
      <w:r>
        <w:rPr/>
        <w:t>ⵓ</w:t>
      </w:r>
      <w:r>
        <w:rPr/>
        <w:t>뼯싂榥䑙䛂싂溮쉷㶡橘奀䅭煍轴剫偋뼽䵎ꌭ쉭뽀쉶坕兹뭒ꍟ䞬䄩瘳⛂彧䁷㄰䤣畸쉢杉渽䩙</w:t>
      </w:r>
      <w:r>
        <w:rPr/>
        <w:t>ⱬ</w:t>
      </w:r>
      <w:r>
        <w:rPr/>
        <w:t>眯摳䱀</w:t>
      </w:r>
      <w:r>
        <w:rPr/>
        <w:t>ꕓ</w:t>
      </w:r>
      <w:r>
        <w:rPr/>
        <w:t>癐쉭썆䥟畐㉖격淂眣潀┰て㊿⛃剢⪱䈺澩㉌䌷杦츪⪣梬㭩䃃枏䚏畯癓穪㙊烂㟍긣啇繤䗂숻걷⩙츽輴硇⩕싂㉍䖣摴㠪䋍䱆㖏特凂瘯匭쉸◂䉊컂⑔쉞Ⓙ뭫湱塒橥</w:t>
      </w:r>
      <w:r>
        <w:rPr/>
        <w:t>ⴷ</w:t>
      </w:r>
      <w:r>
        <w:rPr/>
        <w:t>㩪搩灌묪窡⵳䑬湳奤㡌땂䱱呗땭㜬䱄䗂佦恧㶮歈㩢畑枩噙쵮</w:t>
      </w:r>
      <w:r>
        <w:rPr/>
        <w:t>⢡</w:t>
      </w:r>
      <w:r>
        <w:rPr/>
        <w:t>숲䱵噠깫瑌㑶睶썑瞣临䬶㍎숩쉉䮡京歍轫噐䑷兔㐸쉧唳쉌쉤坒䑅恑䮣숲椥㍙亘梩渲杦㕣ꄱ㖿⿂쉐榡썄⼵겣楱暩</w:t>
      </w:r>
      <w:r>
        <w:rPr/>
        <w:t>⢡</w:t>
      </w:r>
      <w:r>
        <w:rPr/>
        <w:t>弶쉄㯂</w:t>
      </w:r>
      <w:r>
        <w:rPr/>
        <w:t>ꕑ</w:t>
      </w:r>
      <w:r>
        <w:rPr/>
        <w:t>乌㪣案떿ꥰ㵬轊</w:t>
      </w:r>
      <w:r>
        <w:rPr/>
        <w:t>ⱊ</w:t>
      </w:r>
      <w:r>
        <w:rPr/>
        <w:t>乄畹扬䰭쉔穄㍷湒榏ㆬ딪獖</w:t>
      </w:r>
      <w:r>
        <w:rPr/>
        <w:t>ꖏ</w:t>
      </w:r>
      <w:r>
        <w:rPr/>
        <w:t>䉴䷍祢噯걊껂砥⩒嫂奆幵⬹撘⥬땋깑캣恬㕒硞ㄦ朹輮숦申㘽䠤⨵㨪繞깉녓㫃欵㖣㩄扏⸣穓嘤㨳橴㉬⬱癇䰦쌪彊촶䱡ꅁ湁泂䃂䫂䉳⪣숮殩圮䤦埂춵䅮䊩砬칧녟㍔⬣㙖⨪砊呢䝔獁㊵㔸偋䐳婟剫쉓撮䱊䲿枥</w:t>
      </w:r>
      <w:r>
        <w:rPr/>
        <w:t>ꕈ</w:t>
      </w:r>
      <w:r>
        <w:rPr/>
        <w:t>㓂嫍穔䛂䦏㵑狃嫎䠰顏뽲쉳</w:t>
      </w:r>
      <w:r>
        <w:rPr/>
        <w:t>ⵇ</w:t>
      </w:r>
      <w:r>
        <w:rPr/>
        <w:t>䉗땆⍬恙繺⸹灤彋쉕깷䥐숦档</w:t>
      </w:r>
      <w:r>
        <w:rPr/>
        <w:t>ⵐ</w:t>
      </w:r>
      <w:r>
        <w:rPr/>
        <w:t>塕丫呵砽汭掬奖匩뗂</w:t>
      </w:r>
      <w:r>
        <w:rPr/>
        <w:t>ꤪ</w:t>
      </w:r>
      <w:r>
        <w:rPr/>
        <w:t>伩幘㌪⌵</w:t>
      </w:r>
      <w:r>
        <w:rPr/>
        <w:t>ꦩ</w:t>
      </w:r>
      <w:r>
        <w:rPr/>
        <w:t>婖匩☴㉪♬㉇䵌뭪佇呔⒡昨䨽䣂쏂</w:t>
      </w:r>
      <w:r>
        <w:rPr/>
        <w:t>Ⱟ</w:t>
      </w:r>
      <w:r>
        <w:rPr/>
        <w:t>캱扔⭬ꎏ百䑆⩂捋皘䨵쉤剕䙩朵숰渶㗂猯쉚숮</w:t>
      </w:r>
      <w:r>
        <w:rPr/>
        <w:t>ⵧ</w:t>
      </w:r>
      <w:r>
        <w:rPr/>
        <w:t>磂洮浭㩬乞숵祈</w:t>
      </w:r>
      <w:r>
        <w:rPr/>
        <w:t>⠤</w:t>
      </w:r>
      <w:r>
        <w:rPr/>
        <w:t>こ⤺쉟⩉㉥炱䰭汐䏃썬䩙敇╨澡嘷潞瑧䕈歙项䗂┬슏걞녣ꥭ祟㈽磂쉃柂稱塵慂瀴圤㌪숱頬쉀</w:t>
      </w:r>
      <w:r>
        <w:rPr/>
        <w:t>ⱂ⩉</w:t>
      </w:r>
      <w:r>
        <w:rPr/>
        <w:t>幥剔슘㐷</w:t>
      </w:r>
      <w:r>
        <w:rPr/>
        <w:t>⡲</w:t>
      </w:r>
      <w:r>
        <w:rPr/>
        <w:t>䁩⼸橃㔨哂쉁ꇂ䩚䆮䨨⍥㨫╞㔸㯂⫂吮圷畢振晩〥땯汚쉭</w:t>
      </w:r>
      <w:r>
        <w:rPr/>
        <w:t>⡂</w:t>
      </w:r>
      <w:r>
        <w:rPr/>
        <w:t>㉌쉱⥭泂䧂숶♂轨乸痂싂畨乕쵵熵䬽睄숪슥䄷噵嫂쉨㙾娫汹印庘</w:t>
      </w:r>
      <w:r>
        <w:rPr/>
        <w:t>ⶩ</w:t>
      </w:r>
      <w:r>
        <w:rPr/>
        <w:t>숫숬䥭獙䑩슏歂쉇婳⌷⾬ꥠ晎顦␯甪슥お剫䃂敋쉨Ⓕ噍䨥쵓偕숸礰䱲潧姂仂땪摟䒿甶煵轫숰扰塠䷎䏂橏䫂梥䅵䤭ꅠ秂╮獹</w:t>
      </w:r>
      <w:r>
        <w:rPr/>
        <w:t>ⱈ</w:t>
      </w:r>
      <w:r>
        <w:rPr/>
        <w:t>歓⩡伬㥾廃琭㕚嫂沬䚏稻珃迂㎮睱桰긺睲䖵敗噲呸䧃挫慫쵦㠯轟捌携橘睮兄桺깫攪䟂ꅑ쉳炡㕗䵑♎깄㐸睅땓䯂夦㓂僎幔㕟쉞恞슱췂竂쉕</w:t>
      </w:r>
      <w:r>
        <w:rPr/>
        <w:t>⠺</w:t>
      </w:r>
      <w:r>
        <w:rPr/>
        <w:t>橱爮⫂</w:t>
      </w:r>
      <w:r>
        <w:rPr/>
        <w:t>ꦮ</w:t>
      </w:r>
      <w:r>
        <w:rPr/>
        <w:t>墘츭걶뼶</w:t>
      </w:r>
      <w:r>
        <w:rPr/>
        <w:t>⠪</w:t>
      </w:r>
      <w:r>
        <w:rPr/>
        <w:t>㩑碣婎憡湐幭䨣種뾡厱⎘厘쉨恊恌쉒캮⩴歂숯녎塋氩样䗂扒楦漲湉㵅슮係쎿偨㍡偒秂</w:t>
      </w:r>
      <w:r>
        <w:rPr/>
        <w:t>⡰</w:t>
      </w:r>
      <w:r>
        <w:rPr/>
        <w:t>쉥揂㭀쌤싎뭃参佗⹖䠪坈䗂</w:t>
      </w:r>
      <w:r>
        <w:rPr/>
        <w:t>ꦡ</w:t>
      </w:r>
      <w:r>
        <w:rPr/>
        <w:t>쉳楶捂洽婑婡䡠⴯獚恔牾쉰쉌쉏灇牨ヂ㥺䭀挪ぴꇂ㉅啖㆘</w:t>
      </w:r>
      <w:r>
        <w:rPr/>
        <w:t>꤬</w:t>
      </w:r>
      <w:r>
        <w:rPr/>
        <w:t>㩦</w:t>
      </w:r>
      <w:r>
        <w:rPr/>
        <w:t>ⱄ</w:t>
      </w:r>
      <w:r>
        <w:rPr/>
        <w:t>ㅋ♯⨵⥅䷂䖬㉇슻╟</w:t>
      </w:r>
      <w:r>
        <w:rPr/>
        <w:t>ꤳ</w:t>
      </w:r>
      <w:r>
        <w:rPr/>
        <w:t>㕴䜥⍄䨸睙뭇</w:t>
      </w:r>
      <w:r>
        <w:rPr/>
        <w:t>ꥂ</w:t>
      </w:r>
      <w:r>
        <w:rPr/>
        <w:t>瓂湋甽</w:t>
      </w:r>
      <w:r>
        <w:rPr/>
        <w:t>⠩</w:t>
      </w:r>
      <w:r>
        <w:rPr/>
        <w:t>넱䡑滂䵵䉔傩숩䕀㇎㬹抩湈츳숱癱癈䱃牆ꌥ灘</w:t>
      </w:r>
      <w:r>
        <w:rPr/>
        <w:t>ⱊ</w:t>
      </w:r>
      <w:r>
        <w:rPr/>
        <w:t>繧浅湎긥⭏并瑃幪纏硴뭚䈭琺畸䡲쉃灮뗂彘䝡轎祍値澡䒬</w:t>
      </w:r>
      <w:r>
        <w:rPr/>
        <w:t>ⲥ</w:t>
      </w:r>
      <w:r>
        <w:rPr/>
        <w:t>祖兩砯쉴ꍓ䨳㵓습㍱坕슱㥉繟</w:t>
      </w:r>
      <w:r>
        <w:rPr/>
        <w:t>Ⱝ</w:t>
      </w:r>
      <w:r>
        <w:rPr/>
        <w:t>䔬딹</w:t>
      </w:r>
      <w:r>
        <w:rPr/>
        <w:t>ⴴ</w:t>
      </w:r>
      <w:r>
        <w:rPr/>
        <w:t>煲乮ㅖ싂䡔䍌嗃䑊뮏炩㕦⧂娴♰潊猶汣㑧뽷㍦</w:t>
      </w:r>
      <w:r>
        <w:rPr/>
        <w:t>ꤊ</w:t>
      </w:r>
      <w:r>
        <w:rPr/>
        <w:t>䵓婴䈲䔸숫攥</w:t>
      </w:r>
      <w:r>
        <w:rPr/>
        <w:t>ꦱ</w:t>
      </w:r>
      <w:r>
        <w:rPr/>
        <w:t>恳幾땄硭䠪狂琪㨫쉁䄤嚩㩰쉹参⥢╋䮩숰䭾䘹朩畁迍暱獧⑓䕁㉊䟂䁃兠䴮⨲画뭋㮩⽎剣恧秂䈶⤫槂㩟믂磂츰⾮䭈水癗恉䁏썃敱㕃桥㠤䵔㒏쉰䛂丷췍焰㡘⯍쉌儬婰练㍫╄檻昹䇂皩</w:t>
      </w:r>
      <w:r>
        <w:rPr/>
        <w:t>ⲻ</w:t>
      </w:r>
      <w:r>
        <w:rPr/>
        <w:t>쉊䙒迂쉯咿◎◂摟슏⹎瘽佥떱挶䟃칧숳겻彥⽥뭰㨲夰䕲穭⩨⻂澏辩檵䜽伣䴳</w:t>
      </w:r>
      <w:r>
        <w:rPr/>
        <w:t>ꕷ</w:t>
      </w:r>
      <w:r>
        <w:rPr/>
        <w:t>쉋䨶䱢懍㵭ꄦ숮帰猥㥗潆쵎䄤庘坯佞洯딦儤㪏</w:t>
      </w:r>
      <w:r>
        <w:rPr/>
        <w:t>ꤽ</w:t>
      </w:r>
      <w:r>
        <w:rPr/>
        <w:t>䒿夨䡁Ⓜ捄슻㕒璻㉧摑ꍴ捖㵌頽悘☻塯㈽硣㐹슥䁨䍥䅄卧</w:t>
      </w:r>
      <w:r>
        <w:rPr/>
        <w:t>ꕗ</w:t>
      </w:r>
      <w:r>
        <w:rPr/>
        <w:t>偙嚮숭</w:t>
      </w:r>
      <w:r>
        <w:rPr/>
        <w:t>꧂</w:t>
      </w:r>
      <w:r>
        <w:rPr/>
        <w:t>쉂暵滂畺ギ췂捨숬Ⓜ䚡摟掬쌻⸴㐥㠻懂㩱䐹户敐暮䛂䕋久飂杂祡乍⍋⮏㒩㝲硰싂怭䎣敞㍉傥牫㴪碣쉐圸싂段䭨⽋煖䥰䩋汏싂疩䘴䂥뼷䂥欬㏂碮牉⥏䄳ヂ䘲숻숴㉕䐰拃勂쉏忂牢쉴묦䑈㤰㡐晆⨷츴䜽䇃輴炥긫䬥杀䁉뭗灌</w:t>
      </w:r>
      <w:r>
        <w:rPr/>
        <w:t>⠱</w:t>
      </w:r>
      <w:r>
        <w:rPr/>
        <w:t>杨䰱倨慬⫂猺</w:t>
      </w:r>
      <w:r>
        <w:rPr/>
        <w:t>⡤</w:t>
      </w:r>
      <w:r>
        <w:rPr/>
        <w:t>辣</w:t>
      </w:r>
      <w:r>
        <w:rPr/>
        <w:t>⢵</w:t>
      </w:r>
      <w:r>
        <w:rPr/>
        <w:t>ァ뽀乔溣꥚㎻丮</w:t>
      </w:r>
      <w:r>
        <w:rPr/>
        <w:t>ꔵ</w:t>
      </w:r>
      <w:r>
        <w:rPr/>
        <w:t>皬呲ㄮ啊ꥵ⫂璩弴禡칡祅쉳潇櫂敐炵⥨䑖怷昳㭏쉍䰥䵮깬곍츹浗</w:t>
      </w:r>
      <w:r>
        <w:rPr/>
        <w:t>⡀</w:t>
      </w:r>
      <w:r>
        <w:rPr/>
        <w:t>硋⬻⍥ꥡ䅚䙎参汚</w:t>
      </w:r>
      <w:r>
        <w:rPr/>
        <w:t>꥟</w:t>
      </w:r>
      <w:r>
        <w:rPr/>
        <w:t>繂縭碻桟Ⓜ織뽧癹䡮⾻쉂㐩</w:t>
      </w:r>
      <w:r>
        <w:rPr/>
        <w:t>ⲻ</w:t>
      </w:r>
      <w:r>
        <w:rPr/>
        <w:t>ꤤ</w:t>
      </w:r>
      <w:r>
        <w:rPr/>
        <w:t>䁊㑆쵡〱㝭숽敖䱈婳</w:t>
      </w:r>
      <w:r>
        <w:rPr/>
        <w:t>ꕑ</w:t>
      </w:r>
      <w:r>
        <w:rPr/>
        <w:t>湾⹨擂◂䉺ㅵ㫃쉹杤</w:t>
      </w:r>
      <w:r>
        <w:rPr/>
        <w:t>ⴺ</w:t>
      </w:r>
      <w:r>
        <w:rPr/>
        <w:t>汎睮䑭숯쉋䚡垻洱㔥ㅑ婉偾슏ㄵ놿⨥ꥥ㕃祳䭖⥌帽暻♦⩶婧䓂ꥭ㊡捹㉁쉒杗⍪㵄恪겱⌶〭㗃仂숴넲幾긷凃玱獀숩</w:t>
      </w:r>
      <w:r>
        <w:rPr/>
        <w:t>ⴴ</w:t>
      </w:r>
      <w:r>
        <w:rPr/>
        <w:t>녘啋呡쉢㑂</w:t>
      </w:r>
      <w:r>
        <w:rPr/>
        <w:t>ꦵ</w:t>
      </w:r>
      <w:r>
        <w:rPr/>
        <w:t>勂쉣稰转쉹縴哂㍸쵐ꥶ欣甪뾘</w:t>
      </w:r>
      <w:r>
        <w:rPr/>
        <w:t>꧂</w:t>
      </w:r>
      <w:r>
        <w:rPr/>
        <w:t>㉰湂亵晁⌴琨瀥슬녘株㑘獒녗䉕䩊⤽瞻兄徻⎮</w:t>
      </w:r>
      <w:r>
        <w:rPr/>
        <w:t>Ᵽ</w:t>
      </w:r>
      <w:r>
        <w:rPr/>
        <w:t>顪⎿愯佒땑疿繶ꌽ썊䶬䍪浙轣쉧넹䥓盂츻</w:t>
      </w:r>
      <w:r>
        <w:rPr/>
        <w:t>⢩</w:t>
      </w:r>
      <w:r>
        <w:rPr/>
        <w:t>꧂</w:t>
      </w:r>
      <w:r>
        <w:rPr/>
        <w:t>顗</w:t>
      </w:r>
      <w:r>
        <w:rPr/>
        <w:t>ⱚ</w:t>
      </w:r>
      <w:r>
        <w:rPr/>
        <w:t>ば쉉䱧䤪灧顎</w:t>
      </w:r>
      <w:r>
        <w:rPr/>
        <w:t>ꥅ</w:t>
      </w:r>
      <w:r>
        <w:rPr/>
        <w:t>囂䜳⌸呯㑳䲱参䜬ꥩ恆곃⑓戸䡍ꌥ碘⪘쉕숫盂砤䄫摁⽠嗂</w:t>
      </w:r>
      <w:r>
        <w:rPr/>
        <w:t>⠴</w:t>
      </w:r>
      <w:r>
        <w:rPr/>
        <w:t>㪻⹪咡窩頦䘮㐬欳杶깦欴猊견싂繯춿倨뽐쵯㝯祉畱㧂慺쉊奔潅剸灺抏싃䕚嘩쉦㉣껂两杲迂求싂䷂숶슡㥩充⩇㵉⎏扤⴨呢⍡湟쉆慈桫㇂穬奤捷㩎䥈ꥶ痂걹⩰䭦㡺</w:t>
      </w:r>
      <w:r>
        <w:rPr/>
        <w:t>ꤸ</w:t>
      </w:r>
      <w:r>
        <w:rPr/>
        <w:t>묷㍯侵庿砲夯⸫⍠癹噂墣硎硶淂㚬깍帪乓挨䡱婱䥠硷皩걄슩䴥䁶熿眽彀</w:t>
      </w:r>
      <w:r>
        <w:rPr/>
        <w:t>ꤹ</w:t>
      </w:r>
      <w:r>
        <w:rPr/>
        <w:t>ぺ劬栺獐橋쉑滃入㠴䙇八ꥮ敐ォ놵瘥ㅎ㯂煴噑乖祣쉌╱娷丷桤䱌숷┨欱숴⥟䩠쉲쉂琶싍係绂䭄땘眥嘣뭩⥔숭爪垱╶뽚㠯ꅩ䉩癇碱㴽䨭</w:t>
      </w:r>
      <w:r>
        <w:rPr/>
        <w:t>ꦿ</w:t>
      </w:r>
      <w:r>
        <w:rPr/>
        <w:t>据싂䔫㝗犿佈冮</w:t>
      </w:r>
      <w:r>
        <w:rPr/>
        <w:t>ꔱ</w:t>
      </w:r>
      <w:r>
        <w:rPr/>
        <w:t>촩ꅖ漲▵㵪奥㢿䠯熩䈬숪䬵捕⍠縩䆘ぺ뭗⧂㕪䭸䉷啭걚轄䬳摢凂䠮洩椱扎劏樮깹㡮櫂恺⫂㆏䔪煸䪱漫午獕䚏杗</w:t>
      </w:r>
      <w:r>
        <w:rPr/>
        <w:t>ⱋ</w:t>
      </w:r>
      <w:r>
        <w:rPr/>
        <w:t>癆塠繨稤㍠磃㑩燂㉤ꥰ⪥싂杵矂戽剪煖熩額썈㒡䅭壂噫䈭畋圯㕞⨭⥞싂勂㴰父砦⥸䡭췂㴴䔻煲</w:t>
      </w:r>
      <w:r>
        <w:rPr/>
        <w:t>ꖩ</w:t>
      </w:r>
      <w:r>
        <w:rPr/>
        <w:t>堥栮쉨</w:t>
      </w:r>
      <w:r>
        <w:rPr/>
        <w:t>ⰻ</w:t>
      </w:r>
      <w:r>
        <w:rPr/>
        <w:t>爤⑏急䤦辬╬圳♐婐稯㭬渴쉢㬴奐搮쵊嫂盂⼩</w:t>
      </w:r>
      <w:r>
        <w:rPr/>
        <w:t>ⵃ</w:t>
      </w:r>
      <w:r>
        <w:rPr/>
        <w:t>迎兡琻␵㍑쉑䰻⮣ꌱ夦䒿䕗䈩泂侻㛂</w:t>
      </w:r>
      <w:r>
        <w:rPr/>
        <w:t>ꥎ</w:t>
      </w:r>
      <w:r>
        <w:rPr/>
        <w:t>轂쵃洺㍃땁樤ォ窮瘺轮ㅨ딱䎡⫂㌩䌺⹭䅾</w:t>
      </w:r>
      <w:r>
        <w:rPr/>
        <w:t>ꤪ</w:t>
      </w:r>
      <w:r>
        <w:rPr/>
        <w:t>晭煩慇彟㘫典柂㍥</w:t>
      </w:r>
      <w:r>
        <w:rPr/>
        <w:t>꧂</w:t>
      </w:r>
      <w:r>
        <w:rPr/>
        <w:t>砲剰煁䱠烂穬ꅊ䶩갸</w:t>
      </w:r>
      <w:r>
        <w:rPr/>
        <w:t>ꖵ</w:t>
      </w:r>
      <w:r>
        <w:rPr/>
        <w:t>楥硢㝁ㅟ坧櫂䪏偷뭢쎿槂㐽슬㠰䛂䥞⭴呃╁牏䜽⹱⹭偺칀䳂쉂㎡椹傩⹌⯂ꥸ浬䭐⩟뽗䥵곂䓂琭쉔奄疿瑀䜴쉴䉉栺坾祀</w:t>
      </w:r>
      <w:r>
        <w:rPr/>
        <w:t>ꖬ</w:t>
      </w:r>
      <w:r>
        <w:rPr/>
        <w:t>摍숱㔪繰倭䩍滂㣂⭦牠皥촬㐸䕲溥䖣䴤㏂䉓轖걃璩轺╯䍲䨸㌰䰩㓂䒬慁樣悵厵㝃쉞䍔獙唬佧쉠㉎忍♤걲卍</w:t>
      </w:r>
      <w:r>
        <w:rPr/>
        <w:t>ⱊ</w:t>
      </w:r>
      <w:r>
        <w:rPr/>
        <w:t>捚</w:t>
      </w:r>
      <w:r>
        <w:rPr/>
        <w:t>ⵢ</w:t>
      </w:r>
      <w:r>
        <w:rPr/>
        <w:t>ꌽ㠥㕟㒩癵産琪⤰䕠묺睂갳䕌硳䰺津䝚㕫딪恢쉍毂ヂ䈳캱轑쵈䅸䤺㞬䉁⸶卣摉㕫땧嘮幆绂⭙㜽㒱畧㬮꤮ぱ⌣㐵㥑츺敲쉪䷂攨㍕㡘啋칺♇䝢乚䄩䑥㭀㥈吴氺窏숭⍅瀺海瘳噆쵫</w:t>
      </w:r>
      <w:r>
        <w:rPr/>
        <w:t>ⴻ</w:t>
      </w:r>
      <w:r>
        <w:rPr/>
        <w:t>碬绂瑾䤪恤朥숊⥪佪㯂䥑弲ꌴ硬䭤潖壂稪썑</w:t>
      </w:r>
      <w:r>
        <w:rPr/>
        <w:t>Ⳃ</w:t>
      </w:r>
      <w:r>
        <w:rPr/>
        <w:t>뮬㌽쉾숸ꅑ䟂硋塾ち摇元坊睯슮</w:t>
      </w:r>
      <w:r>
        <w:rPr/>
        <w:t>ꥐ</w:t>
      </w:r>
      <w:r>
        <w:rPr/>
        <w:t>洯숶</w:t>
      </w:r>
      <w:r>
        <w:rPr/>
        <w:t>ꥅ</w:t>
      </w:r>
      <w:r>
        <w:rPr/>
        <w:t>危⵺顦䕾牍㍀뽬禵⎏轇숩䘮颮含㦵숯긺漨⴫쉣쏂ꅓ彤嚩㥗ヂ午歹墏ꇂ⩢楎츶爣滂ぇ恳싂颱⺻䱱컂쉘卢</w:t>
      </w:r>
      <w:r>
        <w:rPr/>
        <w:t>⣂</w:t>
      </w:r>
      <w:r>
        <w:rPr/>
        <w:t>潗숦</w:t>
      </w:r>
      <w:r>
        <w:rPr/>
        <w:t>ⱘ⦻</w:t>
      </w:r>
      <w:r>
        <w:rPr/>
        <w:t>顮㥱䭟뼩깣桮쎣慚䕍㍂ㄩ䩦䂥㑺歗啊쉴顅숨係칯쏃⺩⨨慅碵숳䟂</w:t>
      </w:r>
      <w:r>
        <w:rPr/>
        <w:t>⠲</w:t>
      </w:r>
      <w:r>
        <w:rPr/>
        <w:t>䁏响㉲乾亡쉂䉬徿煨칾╁숽싂쉔佉务熩塏氮쉖睕瀯␰쌹쉞琳斣쉇妏쵮帤⦻⫂繀</w:t>
      </w:r>
      <w:r>
        <w:rPr/>
        <w:t>ⵌ</w:t>
      </w:r>
      <w:r>
        <w:rPr/>
        <w:t>㌦歹깰恌䑇䴥믂獧戶</w:t>
      </w:r>
      <w:r>
        <w:rPr/>
        <w:t>ⶻ</w:t>
      </w:r>
      <w:r>
        <w:rPr/>
        <w:t>뮣㯃漭伥</w:t>
      </w:r>
      <w:r>
        <w:rPr/>
        <w:t>ⶮ</w:t>
      </w:r>
      <w:r>
        <w:rPr/>
        <w:t>걭假煴坓㡔丽컍슿潃䈰煤噋딬ꄻ䟂桓瘣䂱슬弨㉬托떱㬽吱狂싎䕉⚮轷䅈ꇂ⪥ㆡ暥姂穀䮣匤긵격㭓䁁⨷唺㟂䱑㩵깄쉑㭷瞿쉶淃ꄣ䙗쉩戨輣䅁숱깰뽨䈶㛂甸</w:t>
      </w:r>
      <w:r>
        <w:rPr/>
        <w:t>ⱥ</w:t>
      </w:r>
      <w:r>
        <w:rPr/>
        <w:t>獱ꍥ祧넴⎿欽⩴♎㭐䅬瑅爲父㷂神眰㕺晰숪캿牾僃㊩ば⏂橉䱯슻⥈嘨㷎싂⺏⵳側ꥩ쉐䬮婂㫂䀰㕕</w:t>
      </w:r>
      <w:r>
        <w:rPr/>
        <w:t>ꦻꤰ</w:t>
      </w:r>
      <w:r>
        <w:rPr/>
        <w:t>辥杩ꅖ쉁惂ꥪ塆楺ꄲ䅑뼫긵丵婵촬歰㙬恈圤含쉎㌵녈숽숦쉮䛃⧂쉨渵䍀㑗슡戬䜤硺⧂極쉩湵彑煂츻㝔昭⥭浩숻ぷ쉏獎갲帵含</w:t>
      </w:r>
      <w:r>
        <w:rPr/>
        <w:t>⡁</w:t>
      </w:r>
      <w:r>
        <w:rPr/>
        <w:t>福繧㏂쉺⬹╲瑠쌨㕳湗걄䓂䅵㭷㎥杮⒣䠨䉍轸丵乧놥刭</w:t>
      </w:r>
      <w:r>
        <w:rPr/>
        <w:t>ꕢ</w:t>
      </w:r>
      <w:r>
        <w:rPr/>
        <w:t>炱繋츪䵱慖桮뿃㇂쉬琸燂擎䩀깊▩圱㓂⦣瞿洬秎妬整</w:t>
      </w:r>
      <w:r>
        <w:rPr/>
        <w:t>꧂</w:t>
      </w:r>
      <w:r>
        <w:rPr/>
        <w:t>ꍫ쉉殡쉅伱쉀睭䀤묲䌵䥶窩杷夭剩田쉀숥뼥뭾䁣噚</w:t>
      </w:r>
      <w:r>
        <w:rPr/>
        <w:t>ꕶ</w:t>
      </w:r>
      <w:r>
        <w:rPr/>
        <w:t>湓䩳硄瘱⛃杭倥傱偗믂䑄㥉㖥㋂⯂슡猺佱睱䱚䭱ꅅ쌥녧睁㡨㉌㮩䊮⑷恭뽉</w:t>
      </w:r>
      <w:r>
        <w:rPr/>
        <w:t>ⶬ</w:t>
      </w:r>
      <w:r>
        <w:rPr/>
        <w:t>稣伳炮⵵墱䝏㔤䙈뭧췂⚬ꍑ쉞偫䰨濍埂⍔</w:t>
      </w:r>
      <w:r>
        <w:rPr/>
        <w:t>ꕉ</w:t>
      </w:r>
      <w:r>
        <w:rPr/>
        <w:t>呹怣徬⥩穌珍땧含慪揂敓떮ꅪ睴嫂䍢敺⭵剎祌⚬ꥳ쉩埂ꏃ</w:t>
      </w:r>
      <w:r>
        <w:rPr/>
        <w:t>ꕣ</w:t>
      </w:r>
      <w:r>
        <w:rPr/>
        <w:t>珂쉂㵗⧂䡗㉆싂</w:t>
      </w:r>
      <w:r>
        <w:rPr/>
        <w:t>⠲</w:t>
      </w:r>
      <w:r>
        <w:rPr/>
        <w:t>䏂歈楬幸뭚楋由뭮칃</w:t>
      </w:r>
      <w:r>
        <w:rPr/>
        <w:t>ⱨ〉</w:t>
      </w:r>
      <w:r>
        <w:rPr/>
        <w:t>썯惂歸䈽⩍彨畫쉃婱싂숫╟硨堲渰⑧긴䈊⥦䕕쉪扰秂从䔭棂㌷汑湷䁙㡞슩⩳〥東</w:t>
      </w:r>
      <w:r>
        <w:rPr/>
        <w:t>꧃</w:t>
      </w:r>
      <w:r>
        <w:rPr/>
        <w:t>教瑋숵깄甬婊ꏂ夸䉪砬姂⩸걋吮䠲戶婧쉧쉧䝤㣂䉮䋂獸栣睟㧍ꍇ搦⺿䉟㉍쉠劬嘮숩䡫呠걮ヂ涵㙉侣ꥮ㝫㐬⩹〷㑆椤㩪璩䡢䭉숨幱⨥挫걍䴲㒮歐卧輬婋唵敧</w:t>
      </w:r>
      <w:r>
        <w:rPr/>
        <w:t>ⵈ⥚◂</w:t>
      </w:r>
      <w:r>
        <w:rPr/>
        <w:t>⽥均쉞䁾丵䭌棂䝔</w:t>
      </w:r>
      <w:r>
        <w:rPr/>
        <w:t>ꕬ</w:t>
      </w:r>
      <w:r>
        <w:rPr/>
        <w:t>䳂䴹䠯쉆僂걆椦ㆬ囂䇂氷柂㐦㍳</w:t>
      </w:r>
      <w:r>
        <w:rPr/>
        <w:t>꧂</w:t>
      </w:r>
      <w:r>
        <w:rPr/>
        <w:t>㴽ꄲ疬慈獭獏な戸㍮煇䑚⨮컃䱦浚숳吹㖻싃㥢ꍨ⨹椫漮扴䍑祟獘숳幟ꌳ⎡䕐帯榥轐㵏㭧潷뗂딪습媱</w:t>
      </w:r>
      <w:r>
        <w:rPr/>
        <w:t>⠯</w:t>
      </w:r>
      <w:r>
        <w:rPr/>
        <w:t>㥌㘨咘쉒厥쵤幍⩣ꌺ녭轊⥆頶㧂</w:t>
      </w:r>
      <w:r>
        <w:rPr/>
        <w:t>⢵</w:t>
      </w:r>
      <w:r>
        <w:rPr/>
        <w:t>떘澩㍅皩牬슩歡╉뾱ꏂ㴤䌶䩎싂</w:t>
      </w:r>
      <w:r>
        <w:rPr/>
        <w:t>ⴻ</w:t>
      </w:r>
      <w:r>
        <w:rPr/>
        <w:t>䉱╃䑊呆㈹煅氭焣⫃坘㍋썅硲넶칄뼴彄捫穑⩭䘱⌵㕖唷⾡是啌漥⹢땧⹨슥촱䑀报숬㷂坍䑦权땇瀯䑹⽈乴前歹숶券쉖⑷兘⨣凃땏쉆凂⍏쉰䉉㕵沩슿걎ꌺ⥞吽⚻サ㶩䏂</w:t>
      </w:r>
      <w:r>
        <w:rPr/>
        <w:t>꧂</w:t>
      </w:r>
      <w:r>
        <w:rPr/>
        <w:t>䋎</w:t>
      </w:r>
      <w:r>
        <w:rPr/>
        <w:t>ꤣ</w:t>
      </w:r>
      <w:r>
        <w:rPr/>
        <w:t>묷烃쉰惂㏂咣쉇疩潇挸瑇浤㷃</w:t>
      </w:r>
      <w:r>
        <w:rPr/>
        <w:t>ⱐ╵</w:t>
      </w:r>
      <w:r>
        <w:rPr/>
        <w:t>唨䮘䌳咥</w:t>
      </w:r>
      <w:r>
        <w:rPr/>
        <w:t>ꥌ</w:t>
      </w:r>
      <w:r>
        <w:rPr/>
        <w:t>쉧뗃㓂妮⩈갲硴沿ꎵ녶〸は썩求扢杋熩</w:t>
      </w:r>
      <w:r>
        <w:rPr/>
        <w:t>ꤤ</w:t>
      </w:r>
      <w:r>
        <w:rPr/>
        <w:t>䪩告湥칔䢻䅆㡏呵싂橯</w:t>
      </w:r>
      <w:r>
        <w:rPr/>
        <w:t>⡳</w:t>
      </w:r>
      <w:r>
        <w:rPr/>
        <w:t>ꅤ⽤뽇慚㡙㵷㔪쉂捯⩘ꍥ噧</w:t>
      </w:r>
      <w:r>
        <w:rPr/>
        <w:t>ⱟ</w:t>
      </w:r>
      <w:r>
        <w:rPr/>
        <w:t>슱彎卡洶棂幂䵸</w:t>
      </w:r>
      <w:r>
        <w:rPr/>
        <w:t>⡠</w:t>
      </w:r>
      <w:r>
        <w:rPr/>
        <w:t>쏎싂搯╍䜫戬僂楇쉩슬嘽㵾㮥㑃矂慏汩땣⴦┫䢿焳⨣槂㌣</w:t>
      </w:r>
      <w:r>
        <w:rPr/>
        <w:t>ⰱ</w:t>
      </w:r>
      <w:r>
        <w:rPr/>
        <w:t>쉑捩녫ぶ䱪橃숪汣㫂惂嘰弴橭㧂♔炵뿎碩㤱䉪噲㯎숳쉴晎⚘砮ㅕ⾥ㄻ썖슘睲㑅楱䓂垮瓂佊</w:t>
      </w:r>
      <w:r>
        <w:rPr/>
        <w:t>ⴹ</w:t>
      </w:r>
      <w:r>
        <w:rPr/>
        <w:t>땈슩㠪㣂辮㢡犩摖瀵ギヂ</w:t>
      </w:r>
      <w:r>
        <w:rPr/>
        <w:t>⣂</w:t>
      </w:r>
      <w:r>
        <w:rPr/>
        <w:t>渴䉶</w:t>
      </w:r>
      <w:r>
        <w:rPr/>
        <w:t>ꕪ</w:t>
      </w:r>
      <w:r>
        <w:rPr/>
        <w:t>眽祏슩䥙꥖乖慄⥢䮡꺏磂</w:t>
      </w:r>
      <w:r>
        <w:rPr/>
        <w:t>ꤶ</w:t>
      </w:r>
      <w:r>
        <w:rPr/>
        <w:t>瑶棂㡉歐坐䤬䩢穩汫</w:t>
      </w:r>
      <w:r>
        <w:rPr/>
        <w:t>ⴤ</w:t>
      </w:r>
      <w:r>
        <w:rPr/>
        <w:t>䅔ꅉ䠨㭨剅</w:t>
      </w:r>
      <w:r>
        <w:rPr/>
        <w:t>⣂</w:t>
      </w:r>
      <w:r>
        <w:rPr/>
        <w:t>猭⩫</w:t>
      </w:r>
      <w:r>
        <w:rPr/>
        <w:t>ꥀ</w:t>
      </w:r>
      <w:r>
        <w:rPr/>
        <w:t>ㅋ䍠灅ꍖ츺뭄〭숣춥稦䣂轘㠶칬ꄬ⻂㝃䱴숻</w:t>
      </w:r>
      <w:r>
        <w:rPr/>
        <w:t>Ⳃ</w:t>
      </w:r>
      <w:r>
        <w:rPr/>
        <w:t>娩뽺䷂䕇䪡浅灮洬딮甦ㅹ奦쉷䅣繯㕌楳㉞公恌쉆潣땘瘶싎繐</w:t>
      </w:r>
      <w:r>
        <w:rPr/>
        <w:t>ⴶ</w:t>
      </w:r>
      <w:r>
        <w:rPr/>
        <w:t>沘</w:t>
      </w:r>
      <w:r>
        <w:rPr/>
        <w:t>⡰⢵</w:t>
      </w:r>
      <w:r>
        <w:rPr/>
        <w:t>ꔮ</w:t>
      </w:r>
      <w:r>
        <w:rPr/>
        <w:t>㬹⌰呬긬佂녷싂⏍쉏㈦䙘쉰噟损䃂湢桞凂愊</w:t>
      </w:r>
      <w:r>
        <w:rPr/>
        <w:t>ꔩ</w:t>
      </w:r>
      <w:r>
        <w:rPr/>
        <w:t>⡧</w:t>
      </w:r>
      <w:r>
        <w:rPr/>
        <w:t>䄽숤ォ</w:t>
      </w:r>
      <w:r>
        <w:rPr/>
        <w:t>ⱘ</w:t>
      </w:r>
      <w:r>
        <w:rPr/>
        <w:t>쉎</w:t>
      </w:r>
      <w:r>
        <w:rPr/>
        <w:t>ꕎ</w:t>
      </w:r>
      <w:r>
        <w:rPr/>
        <w:t>繶♣捞⌰걪䤩摞쉡䂥䘱昫慨䡉堮䘺䔭歑쉋⧍뭐뭀娲祅㵸♟⩧싂䁓慍煸䛂睺쉩㴴칩硑浟⻂㠹숤枡恭ꅃㅍ</w:t>
      </w:r>
      <w:r>
        <w:rPr/>
        <w:t>ꤴ</w:t>
      </w:r>
      <w:r>
        <w:rPr/>
        <w:t>㇍仂縹繾湐쉲쌲㖣娹䔭ꆩ瓂嫂䥃䥧⦥⨦</w:t>
      </w:r>
      <w:r>
        <w:rPr/>
        <w:t>ⵣ</w:t>
      </w:r>
      <w:r>
        <w:rPr/>
        <w:t>厵</w:t>
      </w:r>
      <w:r>
        <w:rPr/>
        <w:t>ꥑ</w:t>
      </w:r>
      <w:r>
        <w:rPr/>
        <w:t>欩庘彴柂厩飂⾮쉉㎩奫瘯ꆩ쉟㘥塰㙾쉫湾ꍟ搽䡃</w:t>
      </w:r>
      <w:r>
        <w:rPr/>
        <w:t>ⱇ</w:t>
      </w:r>
      <w:r>
        <w:rPr/>
        <w:t>䭧뭬㑯캏⵶㵩㌦䍘癍濂䑦㦮䄪┣摣⹀頮ꥣ轎䘦묻稫치꺩⸹怦캩숳䪬强㩾い쉸坁썕㫂ぉ栤眨쎮瘥</w:t>
      </w:r>
      <w:r>
        <w:rPr/>
        <w:t>ⵏ</w:t>
      </w:r>
      <w:r>
        <w:rPr/>
        <w:t>⽙埂㣂弪ㅓ⌬⨯湵㪩䮻䱷㵑迂楨┱</w:t>
      </w:r>
      <w:r>
        <w:rPr/>
        <w:t>ꥑꥒ</w:t>
      </w:r>
      <w:r>
        <w:rPr/>
        <w:t>㨨南㕥潓ꥢ睷䰳婐뽋抡纻楚ㄥ灳吴呡挥椻偔㈬佭塵瑉䃂쉊䱣匲牀煓楎♍佄獐㯂떩䕧䁭쉔㥁扫敉䥰</w:t>
      </w:r>
      <w:r>
        <w:rPr/>
        <w:t>⡶</w:t>
      </w:r>
      <w:r>
        <w:rPr/>
        <w:t>䢮泂슬獰ꅟ汎㌫깭頪쉯繰싃楈矂䥫稴潈껂佸䮻㭉亡煨熵潧쉣䒵♉畣긤</w:t>
      </w:r>
      <w:r>
        <w:rPr/>
        <w:t>⡰</w:t>
      </w:r>
      <w:r>
        <w:rPr/>
        <w:t>쌵拂㎱뭲</w:t>
      </w:r>
      <w:r>
        <w:rPr/>
        <w:t>⠩</w:t>
      </w:r>
      <w:r>
        <w:rPr/>
        <w:t>㣂你㝇䒵㍱䍪敖⭃⩸摏轉⚥头垩</w:t>
      </w:r>
      <w:r>
        <w:rPr/>
        <w:t>ꗂ</w:t>
      </w:r>
      <w:r>
        <w:rPr/>
        <w:t>슩瓂뭂싎洨곎澩摧ꅍ犏⭀䪣</w:t>
      </w:r>
      <w:r>
        <w:rPr/>
        <w:t>ꦣ</w:t>
      </w:r>
      <w:r>
        <w:rPr/>
        <w:t>뼴</w:t>
      </w:r>
      <w:r>
        <w:rPr/>
        <w:t>ꦱ</w:t>
      </w:r>
      <w:r>
        <w:rPr/>
        <w:t>婆</w:t>
      </w:r>
      <w:r>
        <w:rPr/>
        <w:t>꧂</w:t>
      </w:r>
      <w:r>
        <w:rPr/>
        <w:t>楈倣ꥨ扺塠瑠</w:t>
      </w:r>
      <w:r>
        <w:rPr/>
        <w:t>ꖿ</w:t>
      </w:r>
      <w:r>
        <w:rPr/>
        <w:t>唦湁㯂숷땞斮䉲戴쉸㡥㞡恦歫䄣⸶</w:t>
      </w:r>
      <w:r>
        <w:rPr/>
        <w:t>⡂</w:t>
      </w:r>
      <w:r>
        <w:rPr/>
        <w:t>唫稺쉏硥䭧ヂ眪䅬㡞档喥䕳秃㉚겿ꏂ番걀쉙圯⩚ォ⍐䈤獘睎㢮⻂彠噇慇</w:t>
      </w:r>
      <w:r>
        <w:rPr/>
        <w:t>ⲩ</w:t>
      </w:r>
      <w:r>
        <w:rPr/>
        <w:t>慃숯⌰싂㩴걆쉶칦껃姂拂垱棍䳂晐砽떩悿숩뽳漳穑⤩颡노䮱漷智兗⥞</w:t>
      </w:r>
      <w:r>
        <w:rPr/>
        <w:t>ꦡ</w:t>
      </w:r>
      <w:r>
        <w:rPr/>
        <w:t>弯┭쉤渮⬰呱⹌</w:t>
      </w:r>
      <w:r>
        <w:rPr/>
        <w:t>⡶</w:t>
      </w:r>
      <w:r>
        <w:rPr/>
        <w:t>떩</w:t>
      </w:r>
      <w:r>
        <w:rPr/>
        <w:t>⣂</w:t>
      </w:r>
      <w:r>
        <w:rPr/>
        <w:t>䙎</w:t>
      </w:r>
      <w:r>
        <w:rPr/>
        <w:t>⠸</w:t>
      </w:r>
      <w:r>
        <w:rPr/>
        <w:t>乆</w:t>
      </w:r>
      <w:r>
        <w:rPr/>
        <w:t>ⱷ</w:t>
      </w:r>
      <w:r>
        <w:rPr/>
        <w:t>睐睤晷쉃ꇂ㤩숻</w:t>
      </w:r>
      <w:r>
        <w:rPr/>
        <w:t>ꤪ</w:t>
      </w:r>
      <w:r>
        <w:rPr/>
        <w:t>澘썎渨楚怫杒䐻䡤未⽭燂睅晫电牸咿皥㜪沥仂縸掮䉳⽗吶긨㓂⥫䒵救뽊싂⨰땄춵书浇呭吸깈㚱㵀㠽戰奋佷썤묲칕䎬䱮摙쉁䝁勂</w:t>
      </w:r>
      <w:r>
        <w:rPr/>
        <w:t>ꕤ</w:t>
      </w:r>
      <w:r>
        <w:rPr/>
        <w:t>쉣倲㭥싂喩⫂楶㍬</w:t>
      </w:r>
      <w:r>
        <w:rPr/>
        <w:t>ꤤ</w:t>
      </w:r>
      <w:r>
        <w:rPr/>
        <w:t>쉗縵䨫䊥璘嗍栻⥈㵓㪏숴你㵠쉸轎⍙亮쎮啒걕睓</w:t>
      </w:r>
      <w:r>
        <w:rPr/>
        <w:t>ⰹ⫂</w:t>
      </w:r>
      <w:r>
        <w:rPr/>
        <w:t>汓橵⥮</w:t>
      </w:r>
      <w:r>
        <w:rPr/>
        <w:t>Ⱳ</w:t>
      </w:r>
      <w:r>
        <w:rPr/>
        <w:t>兔</w:t>
      </w:r>
      <w:r>
        <w:rPr/>
        <w:t>ꔱ</w:t>
      </w:r>
      <w:r>
        <w:rPr/>
        <w:t>晵洪䕹⹸廃㩁</w:t>
      </w:r>
      <w:r>
        <w:rPr/>
        <w:t>ⵯ</w:t>
      </w:r>
      <w:r>
        <w:rPr/>
        <w:t>楴丮慣䝒</w:t>
      </w:r>
      <w:r>
        <w:rPr/>
        <w:t>ⱑ⨳</w:t>
      </w:r>
      <w:r>
        <w:rPr/>
        <w:t>㐽</w:t>
      </w:r>
      <w:r>
        <w:rPr/>
        <w:t>ꤷ</w:t>
      </w:r>
      <w:r>
        <w:rPr/>
        <w:t>晰</w:t>
      </w:r>
      <w:r>
        <w:rPr/>
        <w:t>⠸</w:t>
      </w:r>
      <w:r>
        <w:rPr/>
        <w:t>ꍥ偷䩦</w:t>
      </w:r>
      <w:r>
        <w:rPr/>
        <w:t>ꕎ⬶</w:t>
      </w:r>
      <w:r>
        <w:rPr/>
        <w:t>飂⹢䇂摺싎싂桙琰轥슣䉘⩇潓㘳㖩䑘䢿瀬壂㉴㕀砲縊⪩煹恊婥ꏂ况坅塪습䑟슱䬫쵉丰땬哂匮牳啤夰欣绂捧票兢䁆幷싍顺捪縸偵么䴩</w:t>
      </w:r>
      <w:r>
        <w:rPr/>
        <w:t>ⱴ</w:t>
      </w:r>
      <w:r>
        <w:rPr/>
        <w:t>楎杙ꥢ┬绂뭬䝸㭑⭕</w:t>
      </w:r>
      <w:r>
        <w:rPr/>
        <w:t>ⴵ</w:t>
      </w:r>
      <w:r>
        <w:rPr/>
        <w:t>䝏쉑奮㥙⩦扖䋂睃䀥欷䑒⼵뾱⭱湢汴侩し쉦䕬䕾뭱㈮䍄歍</w:t>
      </w:r>
      <w:r>
        <w:rPr/>
        <w:t>⢣</w:t>
      </w:r>
      <w:r>
        <w:rPr/>
        <w:t>杤绂䱍凂쉲㑺桬㙳噥䭏琷ㅲ쉑</w:t>
      </w:r>
      <w:r>
        <w:rPr/>
        <w:t>ꖱ♂</w:t>
      </w:r>
      <w:r>
        <w:rPr/>
        <w:t>㩧䵵媮顴䉆昤곂</w:t>
      </w:r>
      <w:r>
        <w:rPr/>
        <w:t>꧃</w:t>
      </w:r>
      <w:r>
        <w:rPr/>
        <w:t>塵参沩䜵떡ぁ幄ꄱ녕报㵟긴딸⩌걙灪싂炱椳쉬䶿촩㜥顩싂奏쉙侬ㅅ땆嚿媣뽞뼲깹痂⫂杢䔻偄䌬潊㨬⾿䁠⑵싍呤⤬䉖眦䆱⼶㝦灹㏂是硤⨰嘹칤掵⽊ꍂ╊숹䩠㉷儣䬥</w:t>
      </w:r>
      <w:r>
        <w:rPr/>
        <w:t>ꕨ</w:t>
      </w:r>
      <w:r>
        <w:rPr/>
        <w:t>堻䍞弤칸畂匳뮥䲏姂凃ꌺ㫂竂숫䴺剅皻⎱坃歕皣䘵番䏂䜹礤㌯</w:t>
      </w:r>
      <w:r>
        <w:rPr/>
        <w:t>ꔽ</w:t>
      </w:r>
      <w:r>
        <w:rPr/>
        <w:t>瀲㙠晖뾬獋皵元䱹瘯㤲⩪帵浄奉硯㕧䀫⨪䟂氹뼬揂ꍤ恨㗂⼦䝔갨繘</w:t>
      </w:r>
      <w:r>
        <w:rPr/>
        <w:t>ⶱ</w:t>
      </w:r>
      <w:r>
        <w:rPr/>
        <w:t>灷㬶㑞⭮칌⼪뿂㈤㪿槂䅘䔫倯㴻쉁⨫</w:t>
      </w:r>
      <w:r>
        <w:rPr/>
        <w:t>⣂</w:t>
      </w:r>
      <w:r>
        <w:rPr/>
        <w:t>쉬ヂ싃쉯玘燍喻割穢땷ꅎ䃂</w:t>
      </w:r>
      <w:r>
        <w:rPr/>
        <w:t>⢡</w:t>
      </w:r>
      <w:r>
        <w:rPr/>
        <w:t>ㄲ弳剗䏂滃⭩</w:t>
      </w:r>
      <w:r>
        <w:rPr/>
        <w:t>ꕧ</w:t>
      </w:r>
      <w:r>
        <w:rPr/>
        <w:t>慱⩪䠬砲乐䠫䤮쉀搨</w:t>
      </w:r>
      <w:r>
        <w:rPr/>
        <w:t>Ⳃ</w:t>
      </w:r>
      <w:r>
        <w:rPr/>
        <w:t>䭯䕒쉈颣敺┥㩆氦䡨䉆ꇂ幕뿂䁘坌䵋㘫畱瀥싂䕗⿃惍㴥剌⸽䁫꥗</w:t>
      </w:r>
      <w:r>
        <w:rPr/>
        <w:t>ⵁ</w:t>
      </w:r>
      <w:r>
        <w:rPr/>
        <w:t>飂歁堮䄷㉐䊻䅮唭숴䳂䑋抩㍲个뽋歳걙歏颣捠溮췂塊桂숲걁漮偒</w:t>
      </w:r>
      <w:r>
        <w:rPr/>
        <w:t>ⷂ</w:t>
      </w:r>
      <w:r>
        <w:rPr/>
        <w:t>䑶報儲숺쉨㚥㜽姂䍭⫎塾瘸쉄び癬㝮乭⑯濎뿍꤮數䟂婒숱♢䀤</w:t>
      </w:r>
      <w:r>
        <w:rPr/>
        <w:t>⡤</w:t>
      </w:r>
      <w:r>
        <w:rPr/>
        <w:t>䭠</w:t>
      </w:r>
      <w:r>
        <w:rPr/>
        <w:t>⡌</w:t>
      </w:r>
      <w:r>
        <w:rPr/>
        <w:t>坮晎⏂쉒汲勂㍾땡쵎畭쉇桌쉟毂弹污싂帰奾渨䉨㣎橨辩㑯棂喻쉯슬ꥤ</w:t>
      </w:r>
      <w:r>
        <w:rPr/>
        <w:t>ꤹ</w:t>
      </w:r>
      <w:r>
        <w:rPr/>
        <w:t>単户䅏恃</w:t>
      </w:r>
      <w:r>
        <w:rPr/>
        <w:t>ꥃⵚ⩰</w:t>
      </w:r>
      <w:r>
        <w:rPr/>
        <w:t>頷濂浳捠䷂兎</w:t>
      </w:r>
      <w:r>
        <w:rPr/>
        <w:t>ꦿ</w:t>
      </w:r>
      <w:r>
        <w:rPr/>
        <w:t>煾牺뭨顀⫂坉쎱ㅞ칎摋㓎噎䘻㕏㍀䙓啃绍愽杯涥㘩塓</w:t>
      </w:r>
      <w:r>
        <w:rPr/>
        <w:t>꤫</w:t>
      </w:r>
      <w:r>
        <w:rPr/>
        <w:t>䗎녊摅猱쏂灲⍇㜫㵈壂㶩┽⬺</w:t>
      </w:r>
      <w:r>
        <w:rPr/>
        <w:t>ⱸ</w:t>
      </w:r>
      <w:r>
        <w:rPr/>
        <w:t>쉨渰</w:t>
      </w:r>
      <w:r>
        <w:rPr/>
        <w:t>ꦣ</w:t>
      </w:r>
      <w:r>
        <w:rPr/>
        <w:t>䄨㋃䫂칹</w:t>
      </w:r>
      <w:r>
        <w:rPr/>
        <w:t>⢡</w:t>
      </w:r>
      <w:r>
        <w:rPr/>
        <w:t>㴱抬䷂䠦쎘噆徘ㅇ</w:t>
      </w:r>
      <w:r>
        <w:rPr/>
        <w:t>ꗎ</w:t>
      </w:r>
      <w:r>
        <w:rPr/>
        <w:t>䑍슮⹊璻娴㨤冱縩痂⹆䱞瘪⩴犩䥷妻抣䙕硤强뮥䨸车䩇曂盂</w:t>
      </w:r>
      <w:r>
        <w:rPr/>
        <w:t>ⰸ</w:t>
      </w:r>
      <w:r>
        <w:rPr/>
        <w:t>渦縩⤩㟂枱眳⮘稭㌶㨻␥땮佇슥敗狂㬣儲拂</w:t>
      </w:r>
      <w:r>
        <w:rPr/>
        <w:t>ⱐ␷</w:t>
      </w:r>
      <w:r>
        <w:rPr/>
        <w:t>㡋灔⸣㭃乃㔊</w:t>
      </w:r>
      <w:r>
        <w:rPr/>
        <w:t>Ⱚ</w:t>
      </w:r>
      <w:r>
        <w:rPr/>
        <w:t>쉯傣㵇䍔㭮泂樽</w:t>
      </w:r>
      <w:r>
        <w:rPr/>
        <w:t>ꕪ⑞</w:t>
      </w:r>
      <w:r>
        <w:rPr/>
        <w:t>ㅑ坨숤슱숴䍗怲炮쉵⽗㉾㩳弮뽮㕀㤬뗂⵺仃䑏稳顑</w:t>
      </w:r>
      <w:r>
        <w:rPr/>
        <w:t>ⴷ</w:t>
      </w:r>
      <w:r>
        <w:rPr/>
        <w:t>㈮婅墘슮⿂㪡疬쉸碏癗䤴乙⩀歮眥呗晬䍨輪塂</w:t>
      </w:r>
      <w:r>
        <w:rPr/>
        <w:t>ⵉ</w:t>
      </w:r>
      <w:r>
        <w:rPr/>
        <w:t>牠啦玵⩒畲椰䁩⑫뗎㑋䬲</w:t>
      </w:r>
      <w:r>
        <w:rPr/>
        <w:t>ꕗ</w:t>
      </w:r>
      <w:r>
        <w:rPr/>
        <w:t>娱䙕䑗⮡녉</w:t>
      </w:r>
      <w:r>
        <w:rPr/>
        <w:t>ꦬ</w:t>
      </w:r>
      <w:r>
        <w:rPr/>
        <w:t>塑㧂쉆걦㋂愥桇껂墻柂爽敭猺兑녕䩥⛂硥䜲䯃㙏獊乄</w:t>
      </w:r>
      <w:r>
        <w:rPr/>
        <w:t>⢵</w:t>
      </w:r>
      <w:r>
        <w:rPr/>
        <w:t>䲿轆坆㴲碿䵾㤲䬲⑓㕁婌␨䈥奡癉㤻쉪묺匽绂㉯␸㝢딴涩쵁꧎䵔ㅷ☦㬷抩╒䝗汍숷幾玘㭷㍉愽忍쉉凎炘</w:t>
      </w:r>
      <w:r>
        <w:rPr/>
        <w:t>ꕎ⨯</w:t>
      </w:r>
      <w:r>
        <w:rPr/>
        <w:t>숻塒䵖쉨廍機㑬顮甩漻㟂뽌癠猴顈慟숤濂幷媥悡넣爫癠䗃쉵땚畍倱㈹坑껂䬻ꥳ绂녆㥾慬䭢椩氽朮犥䝏杊䗃▻⚏㦩彟䍙䫂伤䝙껂慐슩숪㉩</w:t>
      </w:r>
      <w:r>
        <w:rPr/>
        <w:t>ꕵ</w:t>
      </w:r>
      <w:r>
        <w:rPr/>
        <w:t>⣃</w:t>
      </w:r>
      <w:r>
        <w:rPr/>
        <w:t>㣂町う㘴숱땖歍壂冡춏煪轋䁦癞渫顀瑃帥</w:t>
      </w:r>
      <w:r>
        <w:rPr/>
        <w:t>ꤲ</w:t>
      </w:r>
      <w:r>
        <w:rPr/>
        <w:t>㴶煪呙㥰捸䍍夭枱揍妣땺橧ꍐに쉌묪猦숴櫂捡넬唯쉭所䭏㊡繶⩤䩳埂牞숵</w:t>
      </w:r>
      <w:r>
        <w:rPr/>
        <w:t>⡹</w:t>
      </w:r>
      <w:r>
        <w:rPr/>
        <w:t>僂惂玥瘪妱녭惎츮幈漯뽖牖㑒쵳儷猱◂쉳哂⑳뭘</w:t>
      </w:r>
      <w:r>
        <w:rPr/>
        <w:t>꧍</w:t>
      </w:r>
      <w:r>
        <w:rPr/>
        <w:t>깂矂ㅳ㝗꥙汙璩䨺⨴啒楮摤硓熣⻂䝊쉲숲煃㍞䝮唳땲쉦捹抩슮瀮䶵戨뮥</w:t>
      </w:r>
      <w:r>
        <w:rPr/>
        <w:t>ⱊⱶ╄</w:t>
      </w:r>
      <w:r>
        <w:rPr/>
        <w:t>䘻䱓충ꍉ⽺㭢땘彟㩎쉴愬㭾吹楁</w:t>
      </w:r>
      <w:r>
        <w:rPr/>
        <w:t>꧂</w:t>
      </w:r>
      <w:r>
        <w:rPr/>
        <w:t>歉⍖礰彄嚿㑾槂䆥뭯쎻玩쉔抡⬶썩</w:t>
      </w:r>
      <w:r>
        <w:rPr/>
        <w:t>ꕓ</w:t>
      </w:r>
      <w:r>
        <w:rPr/>
        <w:t>漯ㅀ潉䡎䑡</w:t>
      </w:r>
      <w:r>
        <w:rPr/>
        <w:t>ꕰ</w:t>
      </w:r>
      <w:r>
        <w:rPr/>
        <w:t>쉨⭩截녔</w:t>
      </w:r>
      <w:r>
        <w:rPr/>
        <w:t>ⷂ</w:t>
      </w:r>
      <w:r>
        <w:rPr/>
        <w:t>㜻坆瀷①輻ㅹ땉습녏捆⑒䥤칙奈䠫繅炱嗂</w:t>
      </w:r>
      <w:r>
        <w:rPr/>
        <w:t>⡣ⱓ</w:t>
      </w:r>
      <w:r>
        <w:rPr/>
        <w:t>䭑乏䥾</w:t>
      </w:r>
      <w:r>
        <w:rPr/>
        <w:t>ꤷ</w:t>
      </w:r>
      <w:r>
        <w:rPr/>
        <w:t>䑌吣幎凂</w:t>
      </w:r>
      <w:r>
        <w:rPr/>
        <w:t>ꕟ</w:t>
      </w:r>
      <w:r>
        <w:rPr/>
        <w:t>㛂싃䴮獦䘷杓쵒㛂䄯瀪쉖晥强숷쉳假绂쉟䭠䩞䡲䐥숱牄㊩か쏂䭵긪橈䁹䉥㍾忂쉏挽刱㍦꺱剾숲</w:t>
      </w:r>
      <w:r>
        <w:rPr/>
        <w:t>ⲩ</w:t>
      </w:r>
      <w:r>
        <w:rPr/>
        <w:t>䠤</w:t>
      </w:r>
      <w:r>
        <w:rPr/>
        <w:t>ꖩ</w:t>
      </w:r>
      <w:r>
        <w:rPr/>
        <w:t>奵䱯去䣂</w:t>
      </w:r>
      <w:r>
        <w:rPr/>
        <w:t>ꤣ</w:t>
      </w:r>
      <w:r>
        <w:rPr/>
        <w:t>欨䍋슿쵫㑣顒걅㪩条겵眸妥敖ꍬ㑓䮬彁勂㍪慍쉸㥹燎습汗숻숬⭶숭㉠ヂ㭶恙恹䵈쉅买牐囂氮䲣ㆱ恾硤睗⭌儱</w:t>
      </w:r>
      <w:r>
        <w:rPr/>
        <w:t>Ⳏ</w:t>
      </w:r>
      <w:r>
        <w:rPr/>
        <w:t>䘱掬⒮嗂攵旂꥖</w:t>
      </w:r>
      <w:r>
        <w:rPr/>
        <w:t>⣍</w:t>
      </w:r>
      <w:r>
        <w:rPr/>
        <w:t>捖㨳晲楟䉭㘲뭶瞿땆쉢汚䷂䫂</w:t>
      </w:r>
      <w:r>
        <w:rPr/>
        <w:t>ⱸ</w:t>
      </w:r>
      <w:r>
        <w:rPr/>
        <w:t>䬤慣䭋䓂捈㕡电捭婢昊╹땟뭡녋녞她辘⎩䓎晰㕰</w:t>
      </w:r>
      <w:r>
        <w:rPr/>
        <w:t>ꖵ</w:t>
      </w:r>
      <w:r>
        <w:rPr/>
        <w:t>捷煆偅⸷녶奢㝥䙘姂ㄩ瀸䣎䳂顮扫淃䦬슘䩖뽀</w:t>
      </w:r>
      <w:r>
        <w:rPr/>
        <w:t>ꥐ</w:t>
      </w:r>
      <w:r>
        <w:rPr/>
        <w:t>偢싂</w:t>
      </w:r>
      <w:r>
        <w:rPr/>
        <w:t>⡭</w:t>
      </w:r>
      <w:r>
        <w:rPr/>
        <w:t>䙊녧ㅲꅯ摕倵㝅놱뭸燂穬╂浠奂輷轩欯漨癣繠礫瘭㶥接繱圸顃癆⩵塹䐨止㩨숻倥쉲䃂戮걠琪㫎救</w:t>
      </w:r>
      <w:r>
        <w:rPr/>
        <w:t>ꕃ</w:t>
      </w:r>
      <w:r>
        <w:rPr/>
        <w:t>漬捪쉋</w:t>
      </w:r>
      <w:r>
        <w:rPr/>
        <w:t>ꔪ</w:t>
      </w:r>
      <w:r>
        <w:rPr/>
        <w:t>뭋朹♥幘汇恁쉁숪㷂꧎垘㠨歲⩯湘潴ꅬ䓂獭</w:t>
      </w:r>
      <w:r>
        <w:rPr/>
        <w:t>ⵔ</w:t>
      </w:r>
      <w:r>
        <w:rPr/>
        <w:t>췂役쉖㬯愨㚡⸥뮬깋㣂婖䣂帷婒嘩匴㑉싂⥌⴪煎瑬頺ヂ怺㭦쉐뭐╦걊칳䓂㭮户⼶婕楗䄦䓃䱃⍓䅱☽갮㩤쉃갺䶩숸㞥ꌣ䕐辮Ⓜ摐栺圵깑䑂쉑⥰☻숵牔㤥⑥숶㘦</w:t>
      </w:r>
      <w:r>
        <w:rPr/>
        <w:t>Ⳃ</w:t>
      </w:r>
      <w:r>
        <w:rPr/>
        <w:t>牣䬸束佫깍⹰묵㵀㍾櫂輪뗂捈廂卾䐯頹습帶堫숽촱景⥹㘨ㄹ朸깭琦佷㍍忂䵥㠺䁵値슩䡄꺩䐳⩁敀♏橘뭖濂㎿䛂奭卡瓃爻⥾異䭾㒡깣縶ꍎ父晫㝍冏堶떏轺哂</w:t>
      </w:r>
      <w:r>
        <w:rPr/>
        <w:t>ꕏ</w:t>
      </w:r>
      <w:r>
        <w:rPr/>
        <w:t>楉冣썮櫂悩瑋⩒ꥡ椶䥹湊껂ꍢ䥀⨣做쉚</w:t>
      </w:r>
      <w:r>
        <w:rPr/>
        <w:t>⠷</w:t>
      </w:r>
      <w:r>
        <w:rPr/>
        <w:t>猳䉧ㆱ疿湩搰⴦⵳䚱䅆恀⩭洬獲쉘淂奔暬繞쉗╂</w:t>
      </w:r>
      <w:r>
        <w:rPr/>
        <w:t>⢿⑷</w:t>
      </w:r>
      <w:r>
        <w:rPr/>
        <w:t>侘숬뭃廂싂⪬涱焭䙸楷㐴㮘ㅮ檿橲쵮榱爹歌煌硬ㅕ否愬㫂㴶싂⥘剏캥㍟燍呤뾻穳殮柂뭃쉑揂</w:t>
      </w:r>
      <w:r>
        <w:rPr/>
        <w:t>ꦣ</w:t>
      </w:r>
      <w:r>
        <w:rPr/>
        <w:t>깴곍䈭儣⽌匦㥨搥⩩쉁頴亩㭐珎䉬䅧⑧뇂埂캱㙣彋㠻숫毂繞䌹栦⫂䠺搴㎘啷♂넨썵轂⍥쉏坺塮池唪瑓瞱㵚癤슡榿숻娳䍭啟⍅㑋頣쉤</w:t>
      </w:r>
      <w:r>
        <w:rPr/>
        <w:t>ꤣ</w:t>
      </w:r>
      <w:r>
        <w:rPr/>
        <w:t>숮悩㤯啐䄳㛍噸䤷当땔쉾㙎䍈兪쉳楚浬彃摯㟂䙃쉱㓂䁦뭫ꌵ쉞纘剉쉬暿练䏂橊伬⩗哂Ⓨ䑧⪣参轲䰯⹊숺ꏂ슏辘慫灎녣⼦䝒걣汯慑獔瀻숻倶ꥱ䩲ヂ묭쉌㛂䍯ꥯ偧⍭㔪䱊</w:t>
      </w:r>
      <w:r>
        <w:rPr/>
        <w:t>⣍</w:t>
      </w:r>
      <w:r>
        <w:rPr/>
        <w:t>串ꍧ頱㠺</w:t>
      </w:r>
      <w:r>
        <w:rPr/>
        <w:t>ⱟ</w:t>
      </w:r>
      <w:r>
        <w:rPr/>
        <w:t>洪久⵬恗⹚ㅖ湶䈴䕬䕄帥櫂㩳䅨瞏</w:t>
      </w:r>
      <w:r>
        <w:rPr/>
        <w:t>꧂</w:t>
      </w:r>
      <w:r>
        <w:rPr/>
        <w:t>佹⭉㫂疩摮椣繫璿䵑㗎內ꍁ⨸숫쉙础煷甦㪘稷灷䓂싃砰ぞ㖩禮枩쉥形</w:t>
      </w:r>
      <w:r>
        <w:rPr/>
        <w:t>ꕠ⨷⥑</w:t>
      </w:r>
      <w:r>
        <w:rPr/>
        <w:t>⺿㏂武瘨숊넩숭␺䄪</w:t>
      </w:r>
      <w:r>
        <w:rPr/>
        <w:t>ⱆ</w:t>
      </w:r>
      <w:r>
        <w:rPr/>
        <w:t>㙧䦏침磎</w:t>
      </w:r>
      <w:r>
        <w:rPr/>
        <w:t>ꥊ⯂</w:t>
      </w:r>
      <w:r>
        <w:rPr/>
        <w:t>恟捷긱㉸冮䁥싂㟂年瑑㴬㝠怬䕓갨ぇ殮免㣂숶硍췂쉕䬵숲슡슘䍌쉬䲬斱竎춻癚䛂⚏걁嘫ぺ呧歔㎥神縭쉌囎桫⩯쉀䍇ꄴ㕀䉁㓂ば扯徥畹ꍳ刬⒏╸潏⥈轍懃参⑍娸숹祹帽懂췂</w:t>
      </w:r>
      <w:r>
        <w:rPr/>
        <w:t>꧂</w:t>
      </w:r>
      <w:r>
        <w:rPr/>
        <w:t>係</w:t>
      </w:r>
      <w:r>
        <w:rPr/>
        <w:t>ꥋ</w:t>
      </w:r>
      <w:r>
        <w:rPr/>
        <w:t>櫃쉋㝊䠤坁ꇂ橗㥵</w:t>
      </w:r>
      <w:r>
        <w:rPr/>
        <w:t>ꕟ</w:t>
      </w:r>
      <w:r>
        <w:rPr/>
        <w:t>吪儷儰琹䏂歵汆䥕뗎겘漪䕳噺䓂䴦┯沣奴䓂슿◂</w:t>
      </w:r>
    </w:p>
    <w:p>
      <w:pPr>
        <w:pStyle w:val="PreformattedText"/>
        <w:bidi w:val="0"/>
        <w:spacing w:before="0" w:after="0"/>
        <w:jc w:val="left"/>
        <w:rPr/>
      </w:pPr>
      <w:r>
        <w:rPr/>
        <w:t>偸⑌楍쉦⧃⑉嚻㘬攨땭⑆촽徬ꅗ㩚硋쉷䢥쉆旎♋梱㦩┵敵乒㧂㝹㡰氦䴣熮숹浙㩌녣呐쌯쉊┯愦吭柃欭Ⓜ挹䨤卸⭙칭㉑䶏⪻甩Ⓜ敒頳轰숣癃濂瘸敏쉸㦘撱</w:t>
      </w:r>
      <w:r>
        <w:rPr/>
        <w:t>⢬</w:t>
      </w:r>
      <w:r>
        <w:rPr/>
        <w:t>扑樤槂쉕嗃轒侻〱咻㍇睎⚏橓䚩⨩涮춣숯䝃版杆䭀㙩</w:t>
      </w:r>
      <w:r>
        <w:rPr/>
        <w:t>ⱡ</w:t>
      </w:r>
      <w:r>
        <w:rPr/>
        <w:t>뽐煹渴㐲⽗㙈⤲䈲⬵䫂䁖⩀硧</w:t>
      </w:r>
      <w:r>
        <w:rPr/>
        <w:t>ꦥ</w:t>
      </w:r>
      <w:r>
        <w:rPr/>
        <w:t>䁥싂倶쉲⍁浺㛂⍭剗夲ꥦ캻⍵⨤獬䔯춬昲欤獦䁨㞱썵싂稲窻甪恚뮥填㕗숦祔䋎쉮쉒恫䁭㠭⥔䷂剁䑫걹入㑵┽㬺繊伬녧琹⽠⽟㑚匤쵶啈楁␸凂㭘䩙竂坄墣䖩䈶焸䢱噉潍濂轋瘲숰奒⪏㉒䝄ふ䱯녚䁇䌩唵㚻橥䩗煰懂瑩묳う갰克甴썧뇂墬䵦煩쉎숴ㅚ쉑告썍㤳깘╎抏帩埂쉇</w:t>
      </w:r>
      <w:r>
        <w:rPr/>
        <w:t>ⴷ</w:t>
      </w:r>
      <w:r>
        <w:rPr/>
        <w:t>䩧恹</w:t>
      </w:r>
      <w:r>
        <w:rPr/>
        <w:t>⡘</w:t>
      </w:r>
      <w:r>
        <w:rPr/>
        <w:t>㣂頥쉖╄썃⩸䝨싂汣㷂瑂憩ꥮ㝢壂</w:t>
      </w:r>
      <w:r>
        <w:rPr/>
        <w:t>ꕣ</w:t>
      </w:r>
      <w:r>
        <w:rPr/>
        <w:t>泂⼬䮻⹄颥仂쉍兮轭剴䓎焥樣强摭穇⬵싂稲쉦䲱撻ꇂ⹌扁撡쎻䇂歚椨⏂</w:t>
      </w:r>
      <w:r>
        <w:rPr/>
        <w:t>꧂</w:t>
      </w:r>
      <w:r>
        <w:rPr/>
        <w:t>轷</w:t>
      </w:r>
      <w:r>
        <w:rPr/>
        <w:t>ꤰ</w:t>
      </w:r>
      <w:r>
        <w:rPr/>
        <w:t>嘺넰楏㝚⌳繑灘顆㚏ꅞ嫂捶卭䊿䱒䘺朱妘兊唳輳㍁痂疏䝔ꏂ</w:t>
      </w:r>
      <w:r>
        <w:rPr/>
        <w:t>ⱏ</w:t>
      </w:r>
      <w:r>
        <w:rPr/>
        <w:t>㛂兆瘭</w:t>
      </w:r>
      <w:r>
        <w:rPr/>
        <w:t>ꤲ⥟</w:t>
      </w:r>
      <w:r>
        <w:rPr/>
        <w:t>䗂㝫橔瘷在沣呁懂卅숪冬㕳칋쉑䨩⩳䅚딸ㅰ珍⽏ꥫ瀥㑃珂㑧믂╟哂玩嚩䑷⑱煁⸨쉊扣挸揂쉲塟灖汔ꥬ顒愱姎痎嚵㵓猬③슩땉繬厵⎿䜳彪뽹顦⹴뗂쉥䥐싎꥞吹睁깡㥰輽㘦否洽楘⌳瘪</w:t>
      </w:r>
      <w:r>
        <w:rPr/>
        <w:t>ꥇ</w:t>
      </w:r>
      <w:r>
        <w:rPr/>
        <w:t>歏䋂</w:t>
      </w:r>
      <w:r>
        <w:rPr/>
        <w:t>꧂</w:t>
      </w:r>
      <w:r>
        <w:rPr/>
        <w:t>쉧ꥨ쎘㍅唦眊췂椶㵦椩쉈⛎◃쉧嘭䨸㠻媬皮ꎡ椨쉨槂漯⽁琰樣㛂漻場쉤㠵㪬⭶⑉楔剀噆朣㵙㔣䥌晥搬浲⿂慏䁔掘칲쉮싂硵婖㡓쉂슩䇍쉐땵婆瑔顱</w:t>
      </w:r>
      <w:r>
        <w:rPr/>
        <w:t>ꤵ</w:t>
      </w:r>
      <w:r>
        <w:rPr/>
        <w:t>瀽</w:t>
      </w:r>
      <w:r>
        <w:rPr/>
        <w:t>⡢</w:t>
      </w:r>
      <w:r>
        <w:rPr/>
        <w:t>뭠⫂䀵긣穳槂繇</w:t>
      </w:r>
      <w:r>
        <w:rPr/>
        <w:t>⡾</w:t>
      </w:r>
      <w:r>
        <w:rPr/>
        <w:t>顡飂쉅ꥧ琹䰻琥頱싍㎩爩硓㍬䉖媱獲坩땢䰭繏氹牨⥎⼪幕帲爩㙹䱸教䭋顦ꌹꌸ报㴳䕉땔녟䕵瞘쵺㌪䍗⼭啨橶춡濂猲싂睵䁵敍㭧参숰㘪颩䏂㙚</w:t>
      </w:r>
      <w:r>
        <w:rPr/>
        <w:t>꥓⥭</w:t>
      </w:r>
      <w:r>
        <w:rPr/>
        <w:t>쉷帥썾污味復喩埍倵喬湣晐䨱䎿怽</w:t>
      </w:r>
      <w:r>
        <w:rPr/>
        <w:t>Ɑ</w:t>
      </w:r>
      <w:r>
        <w:rPr/>
        <w:t>丰딬䄺㵣뿂淂坙⑚숽㵗博撵뇂</w:t>
      </w:r>
      <w:r>
        <w:rPr/>
        <w:t>ꔬ</w:t>
      </w:r>
      <w:r>
        <w:rPr/>
        <w:t>旃中桌幱剀献䖩⍱녃牧㡾坁쵫晀瀭幦ꌩ곂⹇煐稩壂䉇⑴㝬쉒쉘㋂塠㡧御桶쉂뭵䡫╟䨽</w:t>
      </w:r>
      <w:r>
        <w:rPr/>
        <w:t>ꕦ</w:t>
      </w:r>
      <w:r>
        <w:rPr/>
        <w:t>㜸</w:t>
      </w:r>
      <w:r>
        <w:rPr/>
        <w:t>ⰳ</w:t>
      </w:r>
      <w:r>
        <w:rPr/>
        <w:t>슱숪</w:t>
      </w:r>
      <w:r>
        <w:rPr/>
        <w:t>ꕧ</w:t>
      </w:r>
      <w:r>
        <w:rPr/>
        <w:t>䘮睭촥歵䜭砻㙨숱쉓</w:t>
      </w:r>
      <w:r>
        <w:rPr/>
        <w:t>꧂</w:t>
      </w:r>
      <w:r>
        <w:rPr/>
        <w:t>숽咥䭋⍲䁢亡唶⩺兾盃海䏂牾収杠䟂㥹噔뼸幰㜨䉓哂爺⑯</w:t>
      </w:r>
      <w:r>
        <w:rPr/>
        <w:t>ⵄ</w:t>
      </w:r>
      <w:r>
        <w:rPr/>
        <w:t>㗂妱㘴摳</w:t>
      </w:r>
      <w:r>
        <w:rPr/>
        <w:t>Ⱚ♀</w:t>
      </w:r>
      <w:r>
        <w:rPr/>
        <w:t>䡐洫慅啟㞏慧</w:t>
      </w:r>
      <w:r>
        <w:rPr/>
        <w:t>Ⱟ♳</w:t>
      </w:r>
      <w:r>
        <w:rPr/>
        <w:t>杪⧂침奠轘䍑⬶佖㨻䥴㚬㝗棂䍵㬪␦惂癣쉴㵫䇂</w:t>
      </w:r>
      <w:r>
        <w:rPr/>
        <w:t>ⲻ</w:t>
      </w:r>
      <w:r>
        <w:rPr/>
        <w:t>繓⫂䂩捕䫂⬲偖淂タ믂福녡灩顮</w:t>
      </w:r>
      <w:r>
        <w:rPr/>
        <w:t>ꥉ</w:t>
      </w:r>
      <w:r>
        <w:rPr/>
        <w:t>嚡땦⤪桯灙兔칯㣂♢깴쉯匹싂쉰卾皩쉲㙲㦣搳珃䍎⥏䝔ꄶ旂㔱싂朰녳烂䗂橠呅挷潑촥債剏婀䝤뿂偕琥偰懂♨丹䲩⭒䘻瘬啤</w:t>
      </w:r>
      <w:r>
        <w:rPr/>
        <w:t>ꥐ</w:t>
      </w:r>
      <w:r>
        <w:rPr/>
        <w:t>㡨⫂挫洭䀲䬨楖㩯딷啒䍨뮩墿</w:t>
      </w:r>
      <w:r>
        <w:rPr/>
        <w:t>꧂</w:t>
      </w:r>
      <w:r>
        <w:rPr/>
        <w:t>㜰摣ぷ춡⩶쉾欳玡䕳</w:t>
      </w:r>
      <w:r>
        <w:rPr/>
        <w:t>⡄</w:t>
      </w:r>
      <w:r>
        <w:rPr/>
        <w:t>剷䅖숹⨻⸶싂㎵⵳游搦伽搭ꍦ䥆㙱뽦倪䜵䫂䣂㍭䥾埂䵸厩쵁㌰㑾挴㵥쉐걵倮ォ⩄쉢湙顩땧乕쉲⍩頪싍㝇硳䏂轥瑞䯎之뭓⌹楢⨣橰숳뾡刽繕㝊</w:t>
      </w:r>
      <w:r>
        <w:rPr/>
        <w:t>Ⱳ</w:t>
      </w:r>
      <w:r>
        <w:rPr/>
        <w:t>圩浙匣㨴</w:t>
      </w:r>
      <w:r>
        <w:rPr/>
        <w:t>ꥑ</w:t>
      </w:r>
      <w:r>
        <w:rPr/>
        <w:t>攴䤫㫂框걠䟎敩쉟㍭折</w:t>
      </w:r>
      <w:r>
        <w:rPr/>
        <w:t>ⵢ</w:t>
      </w:r>
      <w:r>
        <w:rPr/>
        <w:t>뭇吻䍆南㋂숳</w:t>
      </w:r>
      <w:r>
        <w:rPr/>
        <w:t>⡏⫍</w:t>
      </w:r>
      <w:r>
        <w:rPr/>
        <w:t>剏칂㛂</w:t>
      </w:r>
      <w:r>
        <w:rPr/>
        <w:t>⡖</w:t>
      </w:r>
      <w:r>
        <w:rPr/>
        <w:t>㘸丮吪〩湒喣뮩䊡䚩暿湑毂癁ꅥ쉄珂㖬䱾슩㩢깔揂녍⏂轙榿䑆樰捶⹔夦</w:t>
      </w:r>
      <w:r>
        <w:rPr/>
        <w:t>ꥃ</w:t>
      </w:r>
      <w:r>
        <w:rPr/>
        <w:t>㑳䉣㍶⍆䤲琦烂㞵椬</w:t>
      </w:r>
      <w:r>
        <w:rPr/>
        <w:t>ꦮ</w:t>
      </w:r>
      <w:r>
        <w:rPr/>
        <w:t>싂ꇂ䥊㟂猳獑徵卋祱쉾嘊儹㯂秂䱇熣쉮䓂偩礵⮏樱</w:t>
      </w:r>
      <w:r>
        <w:rPr/>
        <w:t>ꖱ</w:t>
      </w:r>
      <w:r>
        <w:rPr/>
        <w:t>㐯种灑䬮딤┦숴</w:t>
      </w:r>
      <w:r>
        <w:rPr/>
        <w:t>⠩</w:t>
      </w:r>
      <w:r>
        <w:rPr/>
        <w:t>㏂䡶䱍瞬愳櫎㙷卥쉪ㅺꥺ樹䁹䭑偨槍Ⓜ싂곂㥠佶ꅧ幘㈱䂘瑀ㆿ뭈䡪浓䵨顴僂䔯刳⬱曂䈮␸숶</w:t>
      </w:r>
      <w:r>
        <w:rPr/>
        <w:t>⡲⨻╒</w:t>
      </w:r>
      <w:r>
        <w:rPr/>
        <w:t>儤湨䑨涥⮻堥冻氤ぴ瘨</w:t>
      </w:r>
      <w:r>
        <w:rPr/>
        <w:t>⡬</w:t>
      </w:r>
      <w:r>
        <w:rPr/>
        <w:t>ꎬ绂⽪㑹瞿⩎슱䥱싂挣ꥣ㖏ꅩ璡</w:t>
      </w:r>
      <w:r>
        <w:rPr/>
        <w:t>Ⱡ</w:t>
      </w:r>
      <w:r>
        <w:rPr/>
        <w:t>㶮涩싂뿂ꇂ㨽捹捹畆</w:t>
      </w:r>
      <w:r>
        <w:rPr/>
        <w:t>ⶵ꧂</w:t>
      </w:r>
      <w:r>
        <w:rPr/>
        <w:t>ꍃꆩ䥱쉮抿槎発ぁ</w:t>
      </w:r>
      <w:r>
        <w:rPr/>
        <w:t>Ɑ╋</w:t>
      </w:r>
      <w:r>
        <w:rPr/>
        <w:t>迃琺칹꥘◂쉱쉸奴䥭夭뽣整檥条嘤橶枮䅋⨥숥⩧딣⪮㡰う轗疘⧂뗂扑渨⍵燂㬴⩬</w:t>
      </w:r>
      <w:r>
        <w:rPr/>
        <w:t>꧂</w:t>
      </w:r>
      <w:r>
        <w:rPr/>
        <w:t>䵈煥剠녴</w:t>
      </w:r>
      <w:r>
        <w:rPr/>
        <w:t>ꤽ</w:t>
      </w:r>
      <w:r>
        <w:rPr/>
        <w:t>㭋</w:t>
      </w:r>
      <w:r>
        <w:rPr/>
        <w:t>ꦱ</w:t>
      </w:r>
      <w:r>
        <w:rPr/>
        <w:t>쉭娬쉏</w:t>
      </w:r>
      <w:r>
        <w:rPr/>
        <w:t>ꖩ</w:t>
      </w:r>
      <w:r>
        <w:rPr/>
        <w:t>㕇参椬怸뗍습⪘獷㏂着塀쉔囂㇂橑칸歍剩숫⺬䅂䈨숪ꅸ样恐딱䵣╆甫깤䥍䑆㝨떘㶩昦</w:t>
      </w:r>
      <w:r>
        <w:rPr/>
        <w:t>ⱙ</w:t>
      </w:r>
      <w:r>
        <w:rPr/>
        <w:t>ㅍ▣㣂䁣捑뮏䏂슣牚坢㆘䷂微쉩制쉂⼽㌪惂ꆏ䉈瑳輥ꅢ媵汗ꄽ䂣䙣쉲泂璱숫뿂䵍㍥䃂㪩⽹顟扣痍㝥椬睧㝐</w:t>
      </w:r>
      <w:r>
        <w:rPr/>
        <w:t>ⱹⱌ</w:t>
      </w:r>
      <w:r>
        <w:rPr/>
        <w:t>䡈硣칕ꅤ䅃估濂歓渤䩪숫</w:t>
      </w:r>
      <w:r>
        <w:rPr/>
        <w:t>ꤥ</w:t>
      </w:r>
      <w:r>
        <w:rPr/>
        <w:t>之䟂橈䉭䤨橥㵦㙄硫슘꧎䵵쉾걥⻂ꥬ枩넽癚⥉甬싂놬娥欴ꎻ墏⩢琺廃掵轆剈깴갫ꆡ⽙忂䁏椬攮䱤係⼳㥎㑟朴䜮瑪⭊㬽敶</w:t>
      </w:r>
      <w:r>
        <w:rPr/>
        <w:t>Ⲯ</w:t>
      </w:r>
      <w:r>
        <w:rPr/>
        <w:t>㠵䮿⑀顚地枬䥍摦纱䲿ꏂ⬽ꅤ唺⑯杠㒬坊䩯報⹆䍹䁣撩獑天び⩡燍㎵估䈭㍃癏旂燂⚵䩏稹捏抏쉐癏佁刱䙙⨲싎긹迂慁奈숩㉳촮ꅚꍁ女景㭷䝪烂恆췂佹칀䑮</w:t>
      </w:r>
      <w:r>
        <w:rPr/>
        <w:t>ꥍ</w:t>
      </w:r>
      <w:r>
        <w:rPr/>
        <w:t>求歅璘呏㙟顈沥갴坲托䉗浙堻帱晉㉦壂癮䍰父☭㖘䋂棂㍡刷畯□獄⨻㟂畏쌽묣扗䍇⪻⽱⥨Ⓜ猸숰◂ꅬ穬場⥃쉾칃춱걘頷䴦㍓⩋갫슿哂䵫쉣㟍㙆䄻깚㙟땎恈⍅塒䬩䉋쉣깟暵僂渤싃攩攤㍱쉡䡷䉚偵ꍙ杮</w:t>
      </w:r>
      <w:r>
        <w:rPr/>
        <w:t>Ⱓ</w:t>
      </w:r>
      <w:r>
        <w:rPr/>
        <w:t>繪ꎻ偺䀽⻎╴싂桁䑇㙄싃⴨쉰啹撩乸⩣復颥熵乸쉈㞱겿쉊匥䏂땂桙숹ꍷ杣揂稬㮻捱</w:t>
      </w:r>
      <w:r>
        <w:rPr/>
        <w:t>ꔲ</w:t>
      </w:r>
      <w:r>
        <w:rPr/>
        <w:t>녉页畇╞슱떻个㭸䩶䏍⑨礊兞⩵䍗⩳徵乇ꥤ⍍㴱典뭫湄䎘橋䕲⧂䌰⼷汲優䗍ㅭ朰쉨捓㵣◍</w:t>
      </w:r>
      <w:r>
        <w:rPr/>
        <w:t>ⲻ</w:t>
      </w:r>
      <w:r>
        <w:rPr/>
        <w:t>ꔽ</w:t>
      </w:r>
      <w:r>
        <w:rPr/>
        <w:t>뇂쉐㕡㎬</w:t>
      </w:r>
      <w:r>
        <w:rPr/>
        <w:t>ⷂ⫍</w:t>
      </w:r>
      <w:r>
        <w:rPr/>
        <w:t>獅嚩㕔畮⩀淂畣╗扂䘵櫂䅀㇂녓摥쉄偖䵵</w:t>
      </w:r>
      <w:r>
        <w:rPr/>
        <w:t>ⱆ</w:t>
      </w:r>
      <w:r>
        <w:rPr/>
        <w:t>橫쉂㕒쉯矎炩䝞顅塶朳⩅싂䍇䩁浡땢䝶⨥睡役睦犻</w:t>
      </w:r>
      <w:r>
        <w:rPr/>
        <w:t>ꤪ</w:t>
      </w:r>
      <w:r>
        <w:rPr/>
        <w:t>榡곂癬䁥场類係穮癍䩱㵨깰</w:t>
      </w:r>
      <w:r>
        <w:rPr/>
        <w:t>ⴹ</w:t>
      </w:r>
      <w:r>
        <w:rPr/>
        <w:t>庡咡嘱娫前撻䎘뗂吤</w:t>
      </w:r>
      <w:r>
        <w:rPr/>
        <w:t>ⱦ</w:t>
      </w:r>
      <w:r>
        <w:rPr/>
        <w:t>槂係撡权㞿橡䉍☭쉒ꅡ㡃䅴愮䬯掏넨媮㣂㔰轹傡긪㝐썢慨숳淂截믎숻쵏爯썊瑷</w:t>
      </w:r>
      <w:r>
        <w:rPr/>
        <w:t>ⱁ</w:t>
      </w:r>
      <w:r>
        <w:rPr/>
        <w:t>ꔰ</w:t>
      </w:r>
      <w:r>
        <w:rPr/>
        <w:t>䡰玩㕸櫎㵒祭⭐穐煱숤㥾䍫〪쉷⻍쉚䙤檏걑쉲땧묱㩌녚⌭㜷壂卤곂偖</w:t>
      </w:r>
      <w:r>
        <w:rPr/>
        <w:t>ⲩ</w:t>
      </w:r>
      <w:r>
        <w:rPr/>
        <w:t>疥⩃䑉췂潑囂係泂怵걸㇂䜳썳汘놥㭒</w:t>
      </w:r>
      <w:r>
        <w:rPr/>
        <w:t>ꦩ</w:t>
      </w:r>
      <w:r>
        <w:rPr/>
        <w:t>ꇂ䕶䍋竂ぷ桚⭗춵湋싂䌽牧朤㠮捌㒥칫轇灒彖彈싂㵣杓⵮䑵⌭潵牢䪬녹瑔ꥱ⵴乂䷂䔨</w:t>
      </w:r>
      <w:r>
        <w:rPr/>
        <w:t>Ⳃ</w:t>
      </w:r>
      <w:r>
        <w:rPr/>
        <w:t>㙯枮吱唨ꍟ㙱㕳玱␣癟䩸母뾿㣂슏</w:t>
      </w:r>
      <w:r>
        <w:rPr/>
        <w:t>Ⱚ</w:t>
      </w:r>
      <w:r>
        <w:rPr/>
        <w:t>䩁쉍䵒숫쉕㔻㘱圫슘♏轪硦剂</w:t>
      </w:r>
      <w:r>
        <w:rPr/>
        <w:t>⢱</w:t>
      </w:r>
      <w:r>
        <w:rPr/>
        <w:t>敞䭑딣奞咮车搫獞戵枮䶥딽</w:t>
      </w:r>
      <w:r>
        <w:rPr/>
        <w:t>ꕊ</w:t>
      </w:r>
      <w:r>
        <w:rPr/>
        <w:t>䍏㬹枥ꥳ썖搲뽰噆㬻浥瑰뗃潦</w:t>
      </w:r>
      <w:r>
        <w:rPr/>
        <w:t>ꥃ</w:t>
      </w:r>
      <w:r>
        <w:rPr/>
        <w:t>숺奾瀳畫䎩〸숽绂炻숻츱愻</w:t>
      </w:r>
      <w:r>
        <w:rPr/>
        <w:t>⡵</w:t>
      </w:r>
      <w:r>
        <w:rPr/>
        <w:t>搭慾ꅐ匰仂婣䠯晳</w:t>
      </w:r>
      <w:r>
        <w:rPr/>
        <w:t>ꤽ</w:t>
      </w:r>
      <w:r>
        <w:rPr/>
        <w:t>ꅉ亡转⵳⭐넣슩⥆䛂䤩祆䉘곂♺䵯딣䭊䙩쉅㩲墩쌶䁠놥뿂쉴颱⨭沣⨭瀰싂㭳晄佶圵䡌湐ꇍꥺ</w:t>
      </w:r>
      <w:r>
        <w:rPr/>
        <w:t>Ⲙ</w:t>
      </w:r>
      <w:r>
        <w:rPr/>
        <w:t>剉妩兂咱층輪攸湊</w:t>
      </w:r>
      <w:r>
        <w:rPr/>
        <w:t>ꕟ</w:t>
      </w:r>
      <w:r>
        <w:rPr/>
        <w:t>䏂奌ㅒ촽瞩츲ꎻ乀㑳╶幦츯㓎䍈녟ꍎㅠ塑ぺ쉩칋숫㵞皡䡃⪬㋎儨惂ꥳ쉁ㅵ瀯礭싂東길刵䍣纱找懂䭈佦璥썺</w:t>
      </w:r>
      <w:r>
        <w:rPr/>
        <w:t>ꤤ</w:t>
      </w:r>
      <w:r>
        <w:rPr/>
        <w:t>侩盂</w:t>
      </w:r>
      <w:r>
        <w:rPr/>
        <w:t>ⱬ</w:t>
      </w:r>
      <w:r>
        <w:rPr/>
        <w:t>㜪榬畒瑆䵂塴噂ꄲ숬뽋䪬</w:t>
      </w:r>
      <w:r>
        <w:rPr/>
        <w:t>ⶩ</w:t>
      </w:r>
      <w:r>
        <w:rPr/>
        <w:t>䭳畃숺뭌彪Ⓜ佡匰ꅊ䑳怸煯ギ兡癋까幨䯂땎⤺⮡䠲仂䊏䜣挹秂㚩뾿橺溣敍䝸剢礻䭭ꌺ爽灺촹夤</w:t>
      </w:r>
      <w:r>
        <w:rPr/>
        <w:t>ꕐ</w:t>
      </w:r>
      <w:r>
        <w:rPr/>
        <w:t>颻숤捖猦싍硭䂘䓂榮䙑灎뭯슣㋂兇䩤䍰䁒橓</w:t>
      </w:r>
      <w:r>
        <w:rPr/>
        <w:t>Ⳃ</w:t>
      </w:r>
      <w:r>
        <w:rPr/>
        <w:t>쉞썴瓂嫂婞爵癡⩢䱣毎쉦숰轪싂牵渷片煇痃묪滂곍礣眸䗂憥繕卣奲䱟䵡湂䡴♡幍㨸묊</w:t>
      </w:r>
      <w:r>
        <w:rPr/>
        <w:t>ⱹ</w:t>
      </w:r>
      <w:r>
        <w:rPr/>
        <w:t>䭙쉐⧂愸㝂䇂欭㏃⪿助쌯⪩焨⩍</w:t>
      </w:r>
      <w:r>
        <w:rPr/>
        <w:t>ⵕ</w:t>
      </w:r>
      <w:r>
        <w:rPr/>
        <w:t>穈⭷啾⿂䞥䇂슬坌촪쌦숷秂啠氻拂Ⓧ癇䱚䉱㙏땨穚⭱額䱢祴㐤</w:t>
      </w:r>
      <w:r>
        <w:rPr/>
        <w:t>⡢</w:t>
      </w:r>
      <w:r>
        <w:rPr/>
        <w:t>䘬䝞싂䥷啯伯⭵촣㇂离曂슬穗㛂뗂婉噈</w:t>
      </w:r>
      <w:r>
        <w:rPr/>
        <w:t>⣂⸮</w:t>
      </w:r>
      <w:r>
        <w:rPr/>
        <w:t>ギ䥂㩡쉹네瓂ꍉ轅䥪⬭幞숸㨸㕨猸礰䩠쉅</w:t>
      </w:r>
      <w:r>
        <w:rPr/>
        <w:t>ꕚ⦿</w:t>
      </w:r>
      <w:r>
        <w:rPr/>
        <w:t>숦</w:t>
      </w:r>
      <w:r>
        <w:rPr/>
        <w:t>⢣⦘</w:t>
      </w:r>
      <w:r>
        <w:rPr/>
        <w:t>䴮칯ㅊ佫쉈걬㦿츤숯뽤兇䝋촵し瑞乳㕟슻⸳恢焦⥌䧎〶⍦䥧䝊싂┲漵癥쉃쉈烂䙆暻単⹡䍢輭㍧唲硏洪⽣碩繌剞뼪깙䰺</w:t>
      </w:r>
      <w:r>
        <w:rPr/>
        <w:t>꧂</w:t>
      </w:r>
      <w:r>
        <w:rPr/>
        <w:t>堣</w:t>
      </w:r>
      <w:r>
        <w:rPr/>
        <w:t>ⵦꦡ</w:t>
      </w:r>
      <w:r>
        <w:rPr/>
        <w:t>頰╇뾬夯䥮䥲⽙浭䒱㍭</w:t>
      </w:r>
      <w:r>
        <w:rPr/>
        <w:t>ⶵ</w:t>
      </w:r>
      <w:r>
        <w:rPr/>
        <w:t>欴䄤渭㒱쉔㝹␨</w:t>
      </w:r>
      <w:r>
        <w:rPr/>
        <w:t>ⱥ</w:t>
      </w:r>
      <w:r>
        <w:rPr/>
        <w:t>圪䵅啕</w:t>
      </w:r>
      <w:r>
        <w:rPr/>
        <w:t>⢣</w:t>
      </w:r>
      <w:r>
        <w:rPr/>
        <w:t>쉰睷縻朽</w:t>
      </w:r>
      <w:r>
        <w:rPr/>
        <w:t>ꦬ</w:t>
      </w:r>
      <w:r>
        <w:rPr/>
        <w:t>䐴긣揂楾슩쉪⪻䁣⑞칉䥠䡰ꄶⓍ䦩ㅌ</w:t>
      </w:r>
      <w:r>
        <w:rPr/>
        <w:t>ⵞ</w:t>
      </w:r>
      <w:r>
        <w:rPr/>
        <w:t>䖩䁭呂䍅轹匱썢悘뾡瓃ど浕ꅏ挵䏂慊쉆䡹Ⓨ䥹㙂慈숭優䀩슣⌴⑴帨뭾儩</w:t>
      </w:r>
      <w:r>
        <w:rPr/>
        <w:t>꧂</w:t>
      </w:r>
      <w:r>
        <w:rPr/>
        <w:t>싂㑟싂</w:t>
      </w:r>
      <w:r>
        <w:rPr/>
        <w:t>ꦩ</w:t>
      </w:r>
      <w:r>
        <w:rPr/>
        <w:t>䗍繮⽨汮갮䀰㙷Ⓜ幭痍</w:t>
      </w:r>
      <w:r>
        <w:rPr/>
        <w:t>ꤺ</w:t>
      </w:r>
      <w:r>
        <w:rPr/>
        <w:t>녷狍慔䭣復䡑䳂싂㥣刲梩㑉つ㤣슻氯却䝷䑄䊬旃⽰쉯弯⏂㙭츹䤨歲帤⩡婬싂乴戽噲獢恇奞廎쉯㊵䜭瑕牄氯纱睺㤤慃긬䜬⫂⸭</w:t>
      </w:r>
      <w:r>
        <w:rPr/>
        <w:t>꤬</w:t>
      </w:r>
      <w:r>
        <w:rPr/>
        <w:t>潨⮱栬啫⹪</w:t>
      </w:r>
      <w:r>
        <w:rPr/>
        <w:t>ⱉ⫂</w:t>
      </w:r>
      <w:r>
        <w:rPr/>
        <w:t>恥枣</w:t>
      </w:r>
      <w:r>
        <w:rPr/>
        <w:t>ⵣ</w:t>
      </w:r>
      <w:r>
        <w:rPr/>
        <w:t>쉑䩁ㅭ牉绎乾䡮䇂춱氻䵭幦</w:t>
      </w:r>
      <w:r>
        <w:rPr/>
        <w:t>ⴱ</w:t>
      </w:r>
      <w:r>
        <w:rPr/>
        <w:t>쌵⿎╡쵡ꍌ쉏◂䀺䐪䔯漮殏㵧偍敍쉣㝈啥㡆☨㴮拂摟坴剬䡶쌮ꅢ뭹䦿ꍔ숰䊱彘泂⸪照㯂浆㠤⭕⸱縰揂稭숫杹뼺䥫㈲䩟棂칱乳垱幙숰䡵繬呌火含㵶噶䊵㙁䩄㊿珂欪愭쉪乡</w:t>
      </w:r>
      <w:r>
        <w:rPr/>
        <w:t>ⵏ</w:t>
      </w:r>
      <w:r>
        <w:rPr/>
        <w:t>ⲣ</w:t>
      </w:r>
      <w:r>
        <w:rPr/>
        <w:t>䔬䎘䜷⥹瑑싃沵䵤䌻쵮쉧</w:t>
      </w:r>
      <w:r>
        <w:rPr/>
        <w:t>ꕄ</w:t>
      </w:r>
      <w:r>
        <w:rPr/>
        <w:t>夤䭳嚵䨪浟假焵⾏숭冣偔忂㐱接塆砱忂츱⹤数摗⤰캿꥚䫂轷婗걨灢憣⚻䥌㴸瘫쉩渰</w:t>
      </w:r>
      <w:r>
        <w:rPr/>
        <w:t>ꤪ</w:t>
      </w:r>
      <w:r>
        <w:rPr/>
        <w:t>ꥭ奫쵥怽뗂䩬欸㥵願뭙숳⏂䅲彖䜳⽦쉑沬溿슻㨨坠쉑榩䶏</w:t>
      </w:r>
      <w:r>
        <w:rPr/>
        <w:t>ꖩ</w:t>
      </w:r>
      <w:r>
        <w:rPr/>
        <w:t>䟂䩧㚿</w:t>
      </w:r>
      <w:r>
        <w:rPr/>
        <w:t>ⱶ</w:t>
      </w:r>
      <w:r>
        <w:rPr/>
        <w:t>㫂쎩숳祶癳</w:t>
      </w:r>
      <w:r>
        <w:rPr/>
        <w:t>ꥍ</w:t>
      </w:r>
      <w:r>
        <w:rPr/>
        <w:t>䍙㯂夣㭥⌳噉ꥮ⦩恙牳㡉塷愲呱</w:t>
      </w:r>
      <w:r>
        <w:rPr/>
        <w:t>ⴳ</w:t>
      </w:r>
      <w:r>
        <w:rPr/>
        <w:t>쉦숵숸䟂슩䝹</w:t>
      </w:r>
      <w:r>
        <w:rPr/>
        <w:t>ⵗ</w:t>
      </w:r>
      <w:r>
        <w:rPr/>
        <w:t>㦻刭坡</w:t>
      </w:r>
      <w:r>
        <w:rPr/>
        <w:t>ⱳ</w:t>
      </w:r>
      <w:r>
        <w:rPr/>
        <w:t>쉄削썡搬싎淍汆쉀┭숷祒ꎏ쉱揂넊슩땓숹㙉뽘坾ㆿ</w:t>
      </w:r>
      <w:r>
        <w:rPr/>
        <w:t>ꗂ</w:t>
      </w:r>
      <w:r>
        <w:rPr/>
        <w:t>쉮뭮ꏂ扐☺숺严幧쉬啎⨦딪从夸⩗㵫녡슮㇂㵵뼮剂숹㩍佡싂祕싂煌猤卍傿楟梿倷</w:t>
      </w:r>
      <w:r>
        <w:rPr/>
        <w:t>꤫</w:t>
      </w:r>
      <w:r>
        <w:rPr/>
        <w:t>곂䢡슿</w:t>
      </w:r>
      <w:r>
        <w:rPr/>
        <w:t>ꥐ</w:t>
      </w:r>
      <w:r>
        <w:rPr/>
        <w:t>䡆卨㉋䅹噴晀䬶汹䕣ꅪ䉋㝓潫쉇牃ば䘹㕐收⩕㩶顴䀽㵬</w:t>
      </w:r>
      <w:r>
        <w:rPr/>
        <w:t>ⲱ</w:t>
      </w:r>
      <w:r>
        <w:rPr/>
        <w:t>ⷍ</w:t>
      </w:r>
      <w:r>
        <w:rPr/>
        <w:t>䜳漹䑰亣쉳〮츽棂</w:t>
      </w:r>
      <w:r>
        <w:rPr/>
        <w:t>⢩</w:t>
      </w:r>
      <w:r>
        <w:rPr/>
        <w:t>汣沬秂쌬䁮ㅉ쉐枥䰶檡猶㉅</w:t>
      </w:r>
      <w:r>
        <w:rPr/>
        <w:t>Ⱟ</w:t>
      </w:r>
      <w:r>
        <w:rPr/>
        <w:t>쉍숪侮㩡丯轀䙶놣</w:t>
      </w:r>
      <w:r>
        <w:rPr/>
        <w:t>ⲏ⫂</w:t>
      </w:r>
      <w:r>
        <w:rPr/>
        <w:t>煞숰䀦杆湚쉔攽剖숪織忎⹃쉁䱘䌻⿎塓堣㑃瑶썂纘琭㵵侣浩参縷㵹㵘ꄴ쉑刣坎칱⽥頬뇂獖⼺ꌫ䅹견䩟慂㧃⴯硚녧ꅹ숪㡎轆⺩敳轅ꥸ⧃楬柂ㄪ䋂</w:t>
      </w:r>
      <w:r>
        <w:rPr/>
        <w:t>ꕊ</w:t>
      </w:r>
      <w:r>
        <w:rPr/>
        <w:t>彦䔵杓畤썸あ傩䅚䱅穵渷㬻橂戤㵁婒㩢칵</w:t>
      </w:r>
      <w:r>
        <w:rPr/>
        <w:t>ꦡ</w:t>
      </w:r>
      <w:r>
        <w:rPr/>
        <w:t>싂䝏㡂顷슱⿂湞櫎깾檩滍⵮⒣怶攴洣</w:t>
      </w:r>
      <w:r>
        <w:rPr/>
        <w:t>ꥇ⍰</w:t>
      </w:r>
      <w:r>
        <w:rPr/>
        <w:t>䭞䄮焪潯䧂飂쉰쉆媡烂噌倯쉚浒쉕幬⩆歩昵⭓䍾畉夣숫칅걙</w:t>
      </w:r>
      <w:r>
        <w:rPr/>
        <w:t>ꕂ</w:t>
      </w:r>
      <w:r>
        <w:rPr/>
        <w:t>嫂숲瘪䫂恓䥟썫泂び숤瀯▥싂悏㠳</w:t>
      </w:r>
      <w:r>
        <w:rPr/>
        <w:t>ⲩ</w:t>
      </w:r>
      <w:r>
        <w:rPr/>
        <w:t>䆥㋎⫂⩭䚘㇂쵲䙓㴰䒥뭏撵숵頦偭쉶칳㮵쉦䑢兔⪩㵡坫䍷걕썵</w:t>
      </w:r>
      <w:r>
        <w:rPr/>
        <w:t>ⴱ</w:t>
      </w:r>
      <w:r>
        <w:rPr/>
        <w:t>稪⍑帪楩</w:t>
      </w:r>
      <w:r>
        <w:rPr/>
        <w:t>ꕚ</w:t>
      </w:r>
      <w:r>
        <w:rPr/>
        <w:t>䬵炻愱쉚</w:t>
      </w:r>
      <w:r>
        <w:rPr/>
        <w:t>⠴⩦</w:t>
      </w:r>
      <w:r>
        <w:rPr/>
        <w:t>넨걟숸捀奏</w:t>
      </w:r>
      <w:r>
        <w:rPr/>
        <w:t>ꤹ␩</w:t>
      </w:r>
      <w:r>
        <w:rPr/>
        <w:t>湉⥦嚥ꅖ睋⼪ㄺ杸⩘숸⪬㙠㥓䉌瓎쉌⑆湬뭵歧㩙</w:t>
      </w:r>
      <w:r>
        <w:rPr/>
        <w:t>ⱕ</w:t>
      </w:r>
      <w:r>
        <w:rPr/>
        <w:t>䡗涥䵵祓囂䕙╭䥴⎩쉆潬檵欦䉐堺⼽습ꍯ䵪䔶凂䤱㍥⛎숮슣癲䵢촷䓍㮣抩䒵癬쉟㭅뾡㕬䔰挣⮣㥋䉞쉦䝁춡皵瀯晦㷎硔㉮쉪庱숭坃涵棂飃㡕濂ꏂ颡䚻㍸⍺쉆䱙⒘촭硃⽲䖮</w:t>
      </w:r>
      <w:r>
        <w:rPr/>
        <w:t>ꥊ</w:t>
      </w:r>
      <w:r>
        <w:rPr/>
        <w:t>ꏂ㟂晄砩⌷⤵䍖侻㭍助쉺冻䅯煁挩㭧杪恶슩㙃畕䢥싂杚쵑噞幉婬떿숻뽸椮</w:t>
      </w:r>
      <w:r>
        <w:rPr/>
        <w:t>꥓</w:t>
      </w:r>
      <w:r>
        <w:rPr/>
        <w:t>挽乃䤸剀瀶憘썷녮䕈礩䝡⑎迂搤쉨縤〤㤱㩂㦱抮㵩器땄祆匮㗍㩶쵢㒿숪潟浓焳㠥</w:t>
      </w:r>
      <w:r>
        <w:rPr/>
        <w:t>ⳃ⬮</w:t>
      </w:r>
      <w:r>
        <w:rPr/>
        <w:t>ꇂ쉢쉂놻</w:t>
      </w:r>
      <w:r>
        <w:rPr/>
        <w:t>ⱞ</w:t>
      </w:r>
      <w:r>
        <w:rPr/>
        <w:t>歇걨䌽氱汣갻쉺㴨余権獐䍠숬䠥깮쉵璵戨ㄨ迂⛍歰㩖䬴瑎捌暮㠱涩剁桺圩汋</w:t>
      </w:r>
      <w:r>
        <w:rPr/>
        <w:t>ⵅ</w:t>
      </w:r>
      <w:r>
        <w:rPr/>
        <w:t>䝥⿂㉶땷砫杁扗彫迂㦩瑌砊⛂⏂䕭其㥗媣畂⽾╲䩄刷捤浩䈩䙟珂</w:t>
      </w:r>
      <w:r>
        <w:rPr/>
        <w:t>⣂</w:t>
      </w:r>
      <w:r>
        <w:rPr/>
        <w:t>煴⾡믂攮쉂奴썑䑮겿埂슩숽幄棎갩呆慍뭪捯圻ꥲ⼳땸쉰穂あ▻ꍰ䭉歳䅘恖㝖䚩쵰ꍃ刻♺걵㇂싂禘㪩湏䡰仂碡䲻歯痂</w:t>
      </w:r>
      <w:r>
        <w:rPr/>
        <w:t>ⱸ</w:t>
      </w:r>
      <w:r>
        <w:rPr/>
        <w:t>㑱쵫啔挰湫湐쉟쌴橨</w:t>
      </w:r>
      <w:r>
        <w:rPr/>
        <w:t>꧍</w:t>
      </w:r>
      <w:r>
        <w:rPr/>
        <w:t>䯂쉡</w:t>
      </w:r>
      <w:r>
        <w:rPr/>
        <w:t>⡦</w:t>
      </w:r>
      <w:r>
        <w:rPr/>
        <w:t>㭎砸夥갹⩭㜷뮩娽浞촫ꍩ칚㈬轢䭵楦딨湭昶伭秃爬</w:t>
      </w:r>
      <w:r>
        <w:rPr/>
        <w:t>ⴱ</w:t>
      </w:r>
      <w:r>
        <w:rPr/>
        <w:t>뽱숩쉳쉘栩䀵歾⌤愱䛂㡶偞⛃㭣</w:t>
      </w:r>
      <w:r>
        <w:rPr/>
        <w:t>ⵅ</w:t>
      </w:r>
      <w:r>
        <w:rPr/>
        <w:t>浾椦⮘⛍䝎湋⨳㙪䕘슻쌰㝁</w:t>
      </w:r>
      <w:r>
        <w:rPr/>
        <w:t>⢻</w:t>
      </w:r>
      <w:r>
        <w:rPr/>
        <w:t>䢵榱䌪䉆</w:t>
      </w:r>
      <w:r>
        <w:rPr/>
        <w:t>Ⱝ⤷</w:t>
      </w:r>
      <w:r>
        <w:rPr/>
        <w:t>묣母</w:t>
      </w:r>
      <w:r>
        <w:rPr/>
        <w:t>ⴲ</w:t>
      </w:r>
      <w:r>
        <w:rPr/>
        <w:t>祬硩</w:t>
      </w:r>
      <w:r>
        <w:rPr/>
        <w:t>ꤰ</w:t>
      </w:r>
      <w:r>
        <w:rPr/>
        <w:t>㤤</w:t>
      </w:r>
      <w:r>
        <w:rPr/>
        <w:t>ꥀ</w:t>
      </w:r>
      <w:r>
        <w:rPr/>
        <w:t>瓂墡㜹样兡繒猳歁櫃㤦噆姂婢㜺彥⥬扁슏쉯</w:t>
      </w:r>
      <w:r>
        <w:rPr/>
        <w:t>ꥐ</w:t>
      </w:r>
      <w:r>
        <w:rPr/>
        <w:t>뽷焫䠳춥坐숱橭䠤䘬䛂畍係</w:t>
      </w:r>
      <w:r>
        <w:rPr/>
        <w:t>ꤹ☤</w:t>
      </w:r>
      <w:r>
        <w:rPr/>
        <w:t>쉟</w:t>
      </w:r>
      <w:r>
        <w:rPr/>
        <w:t>꧂</w:t>
      </w:r>
      <w:r>
        <w:rPr/>
        <w:t>癡䠫⹢칫</w:t>
      </w:r>
      <w:r>
        <w:rPr/>
        <w:t>Ⳃ</w:t>
      </w:r>
      <w:r>
        <w:rPr/>
        <w:t>숬숰熿㷂⭐扩</w:t>
      </w:r>
      <w:r>
        <w:rPr/>
        <w:t>ⱬ</w:t>
      </w:r>
      <w:r>
        <w:rPr/>
        <w:t>敒怣怳䬴딴牤攮娮楆婥╇싂栵슩橵▻⩬㝈歵涥촰摊␯⩃숳坏琱噾쵔儩㎣㭰ごㅙ丷偠䶣뇎䈷쉇䟎票쉒㵰쉷爪䌸☬濃쉂㏍焬䩒쉪种㞻䝰䙅⻍䯂⑏䦏숻쉔竍䔩⥭넩⪣䠽挳顒ꅠ瘻祍녨ㅴ㈲쵫梻㢣ꍇ䞱桢婟婯幘䡟</w:t>
      </w:r>
      <w:r>
        <w:rPr/>
        <w:t>ⴶ</w:t>
      </w:r>
      <w:r>
        <w:rPr/>
        <w:t>坱仂⑕䭦杒游ㅸ⤽촦䭂捲唲⫃</w:t>
      </w:r>
      <w:r>
        <w:rPr/>
        <w:t>ꥁ</w:t>
      </w:r>
      <w:r>
        <w:rPr/>
        <w:t>쉒㮡숻怩쉖뾻䥒</w:t>
      </w:r>
      <w:r>
        <w:rPr/>
        <w:t>ⱦ</w:t>
      </w:r>
      <w:r>
        <w:rPr/>
        <w:t>擂临㨷失䊡⚱숳ꅣ㣂帤洽갵⼩㤴썵䈵奖䫂쉠⩆娰桷噁쉕䑖炩䜫辱澘䊏乳睾徻꥕땉が氰剸㝴歟嚘숪婆硩䑏⬨⑚쉵䡅숻⤺㑳츮瑱ㆻ撱愤煆牊漣⩘礳䩕浢倰</w:t>
      </w:r>
      <w:r>
        <w:rPr/>
        <w:t>ꗍ␸</w:t>
      </w:r>
      <w:r>
        <w:rPr/>
        <w:t>湑䭦扤湷㭣䳂</w:t>
      </w:r>
      <w:r>
        <w:rPr/>
        <w:t>ⷂ</w:t>
      </w:r>
      <w:r>
        <w:rPr/>
        <w:t>埂柂慙䍵捶枿慲摬곂넳慕痂牬祾䒏㤫卭渶绂矂妱⻂㉫</w:t>
      </w:r>
      <w:r>
        <w:rPr/>
        <w:t>꤭</w:t>
      </w:r>
      <w:r>
        <w:rPr/>
        <w:t>木懂慡搫碻쉐㙡呕夫戱⹶轘佇㵫㡶卑煱永ㄴ灲⨺浩偱眽䅠䙲숱瀦渷䙄汪亮摭ㄥ湬棂禥彗噹䍠䘽獇ꅮ╘癭彍ꅀ쵏쵞⻍娤礮㭃兙恄쉒摅攦灁䭂걯㝩晡䚩畱숸䢩</w:t>
      </w:r>
      <w:r>
        <w:rPr/>
        <w:t>Ⱟ</w:t>
      </w:r>
      <w:r>
        <w:rPr/>
        <w:t>㉃橈㕔䁫ꥯ洹</w:t>
      </w:r>
      <w:r>
        <w:rPr/>
        <w:t>ⱺ</w:t>
      </w:r>
      <w:r>
        <w:rPr/>
        <w:t>恕頷瑂湺</w:t>
      </w:r>
      <w:r>
        <w:rPr/>
        <w:t>Ⱖ</w:t>
      </w:r>
      <w:r>
        <w:rPr/>
        <w:t>幗佈瘰쉫쉪쉈⸩㌹♬慠⪩㜦晣慯颣</w:t>
      </w:r>
      <w:r>
        <w:rPr/>
        <w:t>⠵</w:t>
      </w:r>
      <w:r>
        <w:rPr/>
        <w:t>娶뗂柂깨噏␣䐦깦䕠깥ꄪꥷ묊皣슩㥆凂䍧究䟂썴矂ꅨ</w:t>
      </w:r>
      <w:r>
        <w:rPr/>
        <w:t>⡱</w:t>
      </w:r>
      <w:r>
        <w:rPr/>
        <w:t>椤顀獃燎捣⍷䔬㔩䥒⵩判⮱据싂ꥪ갺埂㧂땭⭓恕从佪祆倳</w:t>
      </w:r>
      <w:r>
        <w:rPr/>
        <w:t>ⵅ☸Ⓜ</w:t>
      </w:r>
      <w:r>
        <w:rPr/>
        <w:t>彉</w:t>
      </w:r>
      <w:r>
        <w:rPr/>
        <w:t>⡙</w:t>
      </w:r>
      <w:r>
        <w:rPr/>
        <w:t>㵤⥲䩤捀땙湩쉅廂挭뽕硔ꥺ㤩ꥩ♷⌣奤頱瘩쉹춡⩧塴쉶彧ꆡ㡪硔䵤楂㡴䲡潤顖坤</w:t>
      </w:r>
      <w:r>
        <w:rPr/>
        <w:t>ꕟ</w:t>
      </w:r>
      <w:r>
        <w:rPr/>
        <w:t>揎䙱揂杇琷煪䀵癇歭形ꥦ湐ꄺ㷂㙋땰⑟Ⓜ㵪㤪䀶䭒奯⥵祘璻呆彯顗扭搨춣橶싂䝎䣃幣쌹顔뮱坣庩䗂쉗戩恳⩫㙗僂숵敊灋拂</w:t>
      </w:r>
      <w:r>
        <w:rPr/>
        <w:t>ꤲ</w:t>
      </w:r>
      <w:r>
        <w:rPr/>
        <w:t>䠯䈲슬女⌤</w:t>
      </w:r>
      <w:r>
        <w:rPr/>
        <w:t>ꤹ</w:t>
      </w:r>
      <w:r>
        <w:rPr/>
        <w:t>䩞䣃姂䢱働</w:t>
      </w:r>
      <w:r>
        <w:rPr/>
        <w:t>⢻</w:t>
      </w:r>
      <w:r>
        <w:rPr/>
        <w:t>壎顷卸぀㐨楩㡒眩惍⨵拎瑖䐸顗橷澩츣숵繚</w:t>
      </w:r>
      <w:r>
        <w:rPr/>
        <w:t>ꕂ</w:t>
      </w:r>
      <w:r>
        <w:rPr/>
        <w:t>参쉔㡒㍠桅䢻穕眳䂮䔪繞灲ꌻ땘</w:t>
      </w:r>
      <w:r>
        <w:rPr/>
        <w:t>ꗂ</w:t>
      </w:r>
      <w:r>
        <w:rPr/>
        <w:t>䨻ㅠ䰵风㭉</w:t>
      </w:r>
      <w:r>
        <w:rPr/>
        <w:t>ⲵ</w:t>
      </w:r>
      <w:r>
        <w:rPr/>
        <w:t>塌쉘埂싂䦱偳で쉍Ⓜ䘳㈷擃⹵䝦싂⹄呟⼩딵㩉䰪幆乏㩕焺ꍙꍕ䥩擃湃漷뼽稤䃂䱚搲揂䱕琫쉇牄</w:t>
      </w:r>
      <w:r>
        <w:rPr/>
        <w:t>Ⳏ</w:t>
      </w:r>
      <w:r>
        <w:rPr/>
        <w:t>㑁쉯䙞ꄽ楌㠷䨱佨顬卆啨淂瞡硲숩䵟母轍㝏썾촥쉱㈴쵴</w:t>
      </w:r>
      <w:r>
        <w:rPr/>
        <w:t>꧂</w:t>
      </w:r>
      <w:r>
        <w:rPr/>
        <w:t>幨傣㡧⾏⫍␰꥚幀ꅕ㝟</w:t>
      </w:r>
      <w:r>
        <w:rPr/>
        <w:t>ⵢ</w:t>
      </w:r>
      <w:r>
        <w:rPr/>
        <w:t>㉷㍤㑭塅䑙⥆轨啉敤䊣癔溣慢㕖轹䪿㉔㘦㥶썀⥔쉚뽣곃慙悩䑮슮㞘幨㡙参썤䠪䔶㵰䢩♴䡀䕏獐彬唳䵪煠㝐ꍞ♭㑆뽎쉥劬㇂繘喻浃ㅡ␮땓㵞싂⼲歨䆡塯牑쉐獶撵⩰轭䜻껂䂏</w:t>
      </w:r>
      <w:r>
        <w:rPr/>
        <w:t>ⱓ</w:t>
      </w:r>
      <w:r>
        <w:rPr/>
        <w:t>埃㠯슮䥓숨穟䥫恠歏祏네쉳</w:t>
      </w:r>
      <w:r>
        <w:rPr/>
        <w:t>ꕤ</w:t>
      </w:r>
      <w:r>
        <w:rPr/>
        <w:t>涡쉙䩁ꌮ䔱燂숲녺顸䋂煀숸♚</w:t>
      </w:r>
      <w:r>
        <w:rPr/>
        <w:t>ꥌ</w:t>
      </w:r>
      <w:r>
        <w:rPr/>
        <w:t>㪱䜻뽮⑫䲩牥砲♦咮䟍畀㌦䴬䣂뭞䥈슬⹎갣䦬ꌭ䃂쵐뭭㙪昻</w:t>
      </w:r>
      <w:r>
        <w:rPr/>
        <w:t>⠨</w:t>
      </w:r>
      <w:r>
        <w:rPr/>
        <w:t>睓⼪㚡瀤奩㣍䐪楏</w:t>
      </w:r>
      <w:r>
        <w:rPr/>
        <w:t>ⱡ</w:t>
      </w:r>
      <w:r>
        <w:rPr/>
        <w:t>百䝌㩋䑠땁啍氺⩁뼣噗啶䃂츮啎묽걚濂揂瑈쉏㩲䦻䧂穓䉖쉞具숪砸ヂ⼫㐶⪮싂㢮獈ꄰ㬰</w:t>
      </w:r>
      <w:r>
        <w:rPr/>
        <w:t>ꥍ</w:t>
      </w:r>
      <w:r>
        <w:rPr/>
        <w:t>⡉</w:t>
      </w:r>
      <w:r>
        <w:rPr/>
        <w:t>䥪淂⌽䅸慎甽平楐╉䘳畃氣쉧ꌸ뗂匬渶䩓槍彙╌ꄥ䋂㯂ꅬ輰癓䥎圶繳扊㩣㪩</w:t>
      </w:r>
      <w:r>
        <w:rPr/>
        <w:t>ⷍ</w:t>
      </w:r>
      <w:r>
        <w:rPr/>
        <w:t>㙷潲䨰거愽睏圻쉐</w:t>
      </w:r>
      <w:r>
        <w:rPr/>
        <w:t>⡐</w:t>
      </w:r>
      <w:r>
        <w:rPr/>
        <w:t>敏妏쉬挭穈㬳</w:t>
      </w:r>
      <w:r>
        <w:rPr/>
        <w:t>ꦬ</w:t>
      </w:r>
      <w:r>
        <w:rPr/>
        <w:t>숤╷晰兌椪쉢쉖ꥤ⽧睍⌨㕴쵴⩅</w:t>
      </w:r>
      <w:r>
        <w:rPr/>
        <w:t>꤭</w:t>
      </w:r>
      <w:r>
        <w:rPr/>
        <w:t>쉺摺珍쉏稵㬭딊쉩䉏偰彎圴啃刭뿂轕潡轀쉸</w:t>
      </w:r>
      <w:r>
        <w:rPr/>
        <w:t>ⳍ</w:t>
      </w:r>
      <w:r>
        <w:rPr/>
        <w:t>由쉤⻃⭡䔳氶</w:t>
      </w:r>
      <w:r>
        <w:rPr/>
        <w:t>ꖵ</w:t>
      </w:r>
      <w:r>
        <w:rPr/>
        <w:t>㕆껂桥</w:t>
      </w:r>
      <w:r>
        <w:rPr/>
        <w:t>ⵁ</w:t>
      </w:r>
      <w:r>
        <w:rPr/>
        <w:t>㡆䮱䳂慉㥺䍧⥄喱䇂숮쉑㖿㩔祤</w:t>
      </w:r>
      <w:r>
        <w:rPr/>
        <w:t>ⰸ</w:t>
      </w:r>
      <w:r>
        <w:rPr/>
        <w:t>슘䱣쵟恕</w:t>
      </w:r>
      <w:r>
        <w:rPr/>
        <w:t>ⱐ</w:t>
      </w:r>
      <w:r>
        <w:rPr/>
        <w:t>兺桅녏㝶栩㉤湞㡅䉔彷煭晶淂쉷꧎器䑚桦姂湮戦䧂輭愭微쉙喘</w:t>
      </w:r>
      <w:r>
        <w:rPr/>
        <w:t>ꕙ</w:t>
      </w:r>
      <w:r>
        <w:rPr/>
        <w:t>㥟杕습䝍⨸뿂⭶꥖忂琬嘷䀸䟂乓挵恩䚩숪偋垏㤽狂獺弮숷츣</w:t>
      </w:r>
      <w:r>
        <w:rPr/>
        <w:t>ꥃ</w:t>
      </w:r>
      <w:r>
        <w:rPr/>
        <w:t>改氮桲숥濂䭏楉慬瀲</w:t>
      </w:r>
      <w:r>
        <w:rPr/>
        <w:t>ꦏ</w:t>
      </w:r>
      <w:r>
        <w:rPr/>
        <w:t>均幰曂䬺숷䥵㕫淂␤ꆏ䳂䐻쉟县种噸丮꥚堽쉰㞬䥢祮</w:t>
      </w:r>
      <w:r>
        <w:rPr/>
        <w:t>꧂</w:t>
      </w:r>
      <w:r>
        <w:rPr/>
        <w:t>䅮</w:t>
      </w:r>
      <w:r>
        <w:rPr/>
        <w:t>ⵢ</w:t>
      </w:r>
      <w:r>
        <w:rPr/>
        <w:t>圵䀷칇歔杰恱戣</w:t>
      </w:r>
      <w:r>
        <w:rPr/>
        <w:t>ꦘ</w:t>
      </w:r>
      <w:r>
        <w:rPr/>
        <w:t>歁</w:t>
      </w:r>
      <w:r>
        <w:rPr/>
        <w:t>ⴤ</w:t>
      </w:r>
      <w:r>
        <w:rPr/>
        <w:t>ꍄ⑃兡䝓祶</w:t>
      </w:r>
      <w:r>
        <w:rPr/>
        <w:t>ꕏ</w:t>
      </w:r>
      <w:r>
        <w:rPr/>
        <w:t>뭂硷剰뿂䘲殘扗慹槂</w:t>
      </w:r>
      <w:r>
        <w:rPr/>
        <w:t>ꥉ</w:t>
      </w:r>
      <w:r>
        <w:rPr/>
        <w:t>ꅮ售う曂磂㠪爩橣皩㨯⨫禩◂婆㵧瀲珂浙ꥮ뽰㧂쉭</w:t>
      </w:r>
      <w:r>
        <w:rPr/>
        <w:t>⠴</w:t>
      </w:r>
      <w:r>
        <w:rPr/>
        <w:t>昫偬噈摧氣灩姂囂幯슡ネ兹伳楕潓ꍡㅰ컂橈摹愶쉐壂愩䞘䩋䠰飂␵て㒱㇍㫂썯坢傏ㆿ썉㤪ㄱ쉁㉰</w:t>
      </w:r>
      <w:r>
        <w:rPr/>
        <w:t>⡅</w:t>
      </w:r>
      <w:r>
        <w:rPr/>
        <w:t>⼴彤畞㪥쉀㓂異⽫㙚숱䧂呂㜣熘問潡땏迂⽍で㡮剨㕇睗䬭쉶轙单椳婀묯㋂扺汐悩쉁쉧朲潢䵹꺣쉶쵾灊婉䄣ꆬ㉄斡犩汢䘫種㕆썹쎿摮</w:t>
      </w:r>
      <w:r>
        <w:rPr/>
        <w:t>ⵣ</w:t>
      </w:r>
      <w:r>
        <w:rPr/>
        <w:t>숷⧂婡쉟㔳䷍橳싍亵單</w:t>
      </w:r>
      <w:r>
        <w:rPr/>
        <w:t>ⱗ</w:t>
      </w:r>
      <w:r>
        <w:rPr/>
        <w:t>㡕〉㭕</w:t>
      </w:r>
      <w:r>
        <w:rPr/>
        <w:t>ⴱ</w:t>
      </w:r>
      <w:r>
        <w:rPr/>
        <w:t>乨숵ꥡ桟圴䁵</w:t>
      </w:r>
      <w:r>
        <w:rPr/>
        <w:t>⠺</w:t>
      </w:r>
      <w:r>
        <w:rPr/>
        <w:t>㡎睈慲䰤⽆㗂瑧潳坢僃勎㷂쉥ꄮ頨攦礽</w:t>
      </w:r>
      <w:r>
        <w:rPr/>
        <w:t>ⱚ</w:t>
      </w:r>
      <w:r>
        <w:rPr/>
        <w:t>顤깧㥾컂抱懂堥坍潶䰶繉䅫쉑믂ㅰ報숵쵮柍㉬</w:t>
      </w:r>
      <w:r>
        <w:rPr/>
        <w:t>⢣</w:t>
      </w:r>
      <w:r>
        <w:rPr/>
        <w:t>犡汙㑌㉁㩒䵷潣쵮숱ꥦㅠ묵싂忂㋂才䭀⧂㞱</w:t>
      </w:r>
      <w:r>
        <w:rPr/>
        <w:t>Ⱚ␬</w:t>
      </w:r>
      <w:r>
        <w:rPr/>
        <w:t>쉤캩⦵擂佂熻㬸䁩愯猹澿</w:t>
      </w:r>
      <w:r>
        <w:rPr/>
        <w:t>Ⳃ⛂</w:t>
      </w:r>
      <w:r>
        <w:rPr/>
        <w:t>㝞䍂䴵顏祚癩㭵</w:t>
      </w:r>
      <w:r>
        <w:rPr/>
        <w:t>꧂</w:t>
      </w:r>
      <w:r>
        <w:rPr/>
        <w:t>갬쉤뭎⩉㨱幨奇</w:t>
      </w:r>
      <w:r>
        <w:rPr/>
        <w:t>⡣</w:t>
      </w:r>
      <w:r>
        <w:rPr/>
        <w:t>䭃䯂⩾拂㣂⨺侩慰穵湍㩱䕾䂬奶廂⩊朳坐</w:t>
      </w:r>
      <w:r>
        <w:rPr/>
        <w:t>⠥</w:t>
      </w:r>
      <w:r>
        <w:rPr/>
        <w:t>⼮㋂뽢爺偢쌯䰫㑂⩧兯⨺</w:t>
      </w:r>
      <w:r>
        <w:rPr/>
        <w:t>꧃</w:t>
      </w:r>
      <w:r>
        <w:rPr/>
        <w:t>䴫䌥痂䬦㐤㵋䄹䤷撬湆䜽穹㎮䷂慔顊漷瞮쉁䬨䏂幎뾏颡슱쌮户숤愷㔬婹婶轒䫂漱깮슿殻歩슻祄䬮卺䤵婶猰䵦䊡⾬㗂㐱問敓䵁牬</w:t>
      </w:r>
      <w:r>
        <w:rPr/>
        <w:t>ⲩ</w:t>
      </w:r>
      <w:r>
        <w:rPr/>
        <w:t>卐䭓ㄷ危숱彥䝾假猶幄㍹楢⤻恡㆘⺵䑪繸㡶噤塚扔䬴⮩㫂㕯⫂䮵㨊究辣숨戰灢㩄⫃爵숱兢㉙儭嘪쉋썷</w:t>
      </w:r>
      <w:r>
        <w:rPr/>
        <w:t>⡸</w:t>
      </w:r>
      <w:r>
        <w:rPr/>
        <w:t>啎兤䕄㕒뽖礬싍悻⩧㵂ꄤ本滂⌮揂㝟迂䑵ꥡ⼺儥梘䩸</w:t>
      </w:r>
      <w:r>
        <w:rPr/>
        <w:t>ꦵꗂ</w:t>
      </w:r>
      <w:r>
        <w:rPr/>
        <w:t>㟂╰汏乭来꺩瀪썍睢슿丶㤱䨮娵㩯䡥灮䍭숱⑬睆喱썢㭷⨶쉗땉</w:t>
      </w:r>
      <w:r>
        <w:rPr/>
        <w:t>Ⱟ</w:t>
      </w:r>
      <w:r>
        <w:rPr/>
        <w:t>婎物ꄹ㠴갴ꥶ숸ㄳ㩨㉮슘ꍔ婇䡑㘮祪焳䭟䭆⩸䩱쉪榿旂╩䅁惍橕쉅㭤</w:t>
      </w:r>
      <w:r>
        <w:rPr/>
        <w:t>ꤺ</w:t>
      </w:r>
      <w:r>
        <w:rPr/>
        <w:t>䕔䑑婕</w:t>
      </w:r>
      <w:r>
        <w:rPr/>
        <w:t>ⵗ⚬</w:t>
      </w:r>
      <w:r>
        <w:rPr/>
        <w:t>ꥸ㋂畳卍㝲噤ꅕ䶬㠶⩐ꌤ䤦厩稥焲潑쉑坋층▮亮秂쉷☸䉋䏂ꅓ削濂幂牾걶济汓帪澱㙍礷㭰䦻쉯獪⭒䌥歖挸總㚱⩁때슡凂禬亮쉷촳쉙뾱싎♐渳⾬沣啘칭揂䙖</w:t>
      </w:r>
      <w:r>
        <w:rPr/>
        <w:t>ⱃ</w:t>
      </w:r>
      <w:r>
        <w:rPr/>
        <w:t>쉔땘䬯싂☸딵갩佮猫⧂帱佮슬䗂뭧囂⼨伲䠫쉣䛂쉏⒮囃灌杯⑊⫂⑤쉴儭䥧捰猭⨽秎깚敏乾具㈨쌲쉟㑸싂姂畢捋扱⦥</w:t>
      </w:r>
      <w:r>
        <w:rPr/>
        <w:t>ⴵ</w:t>
      </w:r>
      <w:r>
        <w:rPr/>
        <w:t>㎘噬ꌽ쉥⑩湠眥奲</w:t>
      </w:r>
      <w:r>
        <w:rPr/>
        <w:t>ꖡ</w:t>
      </w:r>
      <w:r>
        <w:rPr/>
        <w:t>濎捰渹辵ㄪ䤷係</w:t>
      </w:r>
      <w:r>
        <w:rPr/>
        <w:t>⡀</w:t>
      </w:r>
      <w:r>
        <w:rPr/>
        <w:t>ꎬ晢砱轷슘䬰瀣</w:t>
      </w:r>
      <w:r>
        <w:rPr/>
        <w:t>ꦻ</w:t>
      </w:r>
      <w:r>
        <w:rPr/>
        <w:t>偠慱</w:t>
      </w:r>
      <w:r>
        <w:rPr/>
        <w:t>ⷂ</w:t>
      </w:r>
      <w:r>
        <w:rPr/>
        <w:t>契ꥨ㥨╲牮䭠啺쉮轄丫㣃竂㵐昩쉍彰</w:t>
      </w:r>
      <w:r>
        <w:rPr/>
        <w:t>ꥁ</w:t>
      </w:r>
      <w:r>
        <w:rPr/>
        <w:t>싂뭔䍯壂쉗쉨䶩㙇瀳⍋쉐ꅆ⽰䥘幤䵺瘲媩圫㴤稰扗剣恭䰪怤唱百烂쉱</w:t>
      </w:r>
      <w:r>
        <w:rPr/>
        <w:t>ꕄ</w:t>
      </w:r>
      <w:r>
        <w:rPr/>
        <w:t>슩쉹뭀牧乹숯┩ꥧꄣ</w:t>
      </w:r>
      <w:r>
        <w:rPr/>
        <w:t>Ɐ</w:t>
      </w:r>
      <w:r>
        <w:rPr/>
        <w:t>呄⨶睖橱⩖䮩祫㙳</w:t>
      </w:r>
      <w:r>
        <w:rPr/>
        <w:t>Ⳃ⍃</w:t>
      </w:r>
      <w:r>
        <w:rPr/>
        <w:t>㭵娹䙾⥴⽢</w:t>
      </w:r>
      <w:r>
        <w:rPr/>
        <w:t>ⶻ</w:t>
      </w:r>
      <w:r>
        <w:rPr/>
        <w:t>숵쉃穨竂㇃噠绎쉧ꆏ〷扒挬彃畷싂勃婥숥ꄮ⽹轰깰⤲䓂嫎쉸싃典㉡喩汖쉵싂䰣䑆慣狍䉩則쉓殿㨦䣂搬厩䔲轕땞栫䢘갦땂坟吱ꏂ쉈啢걕쵧</w:t>
      </w:r>
      <w:r>
        <w:rPr/>
        <w:t>Ⳃ◂</w:t>
      </w:r>
      <w:r>
        <w:rPr/>
        <w:t>博埂慍䕬ꅟ뽴</w:t>
      </w:r>
      <w:r>
        <w:rPr/>
        <w:t>⠦</w:t>
      </w:r>
      <w:r>
        <w:rPr/>
        <w:t>ⵘ</w:t>
      </w:r>
      <w:r>
        <w:rPr/>
        <w:t>䤪묤お㍄㣂䵰슬嗍獆痂牗</w:t>
      </w:r>
      <w:r>
        <w:rPr/>
        <w:t>Ⱜ⍵</w:t>
      </w:r>
      <w:r>
        <w:rPr/>
        <w:t>㊬輣灬浟</w:t>
      </w:r>
      <w:r>
        <w:rPr/>
        <w:t>⠫</w:t>
      </w:r>
      <w:r>
        <w:rPr/>
        <w:t>主㍁㎬燂䄫䟂䕚</w:t>
      </w:r>
      <w:r>
        <w:rPr/>
        <w:t>Ⳃ</w:t>
      </w:r>
      <w:r>
        <w:rPr/>
        <w:t>ꌺ礫╨俎捍剥ꅎ쉧畫칮琦穏칀呠免침쉹濃싃숨睁♫哂쉨㴱楾価쉬췂特壂숸㎥ㅐ穅쉤繱欷眨炘칠娳獔桙敪夥颮⸨扸攺獕쉔숶촮슬겿걥彌㵋扺祊瀰即㫂깷쉵쵬䂏땶浨献㵕♣熩쉧츰噢딩뭞컂䨯䊘略ㄪ쉭橵㟎췂弱䥐㔊御乡样뼶㡡䶏숯쉵䚩</w:t>
      </w:r>
      <w:r>
        <w:rPr/>
        <w:t>ⵤ</w:t>
      </w:r>
      <w:r>
        <w:rPr/>
        <w:t>䐵支䆩䰥䶡</w:t>
      </w:r>
      <w:r>
        <w:rPr/>
        <w:t>ꕉ</w:t>
      </w:r>
      <w:r>
        <w:rPr/>
        <w:t>祾䱙绎煷穞⹔뮏䒬剰䖡싃</w:t>
      </w:r>
      <w:r>
        <w:rPr/>
        <w:t>ꥈ</w:t>
      </w:r>
      <w:r>
        <w:rPr/>
        <w:t>䱞慦쉡䭴偅췂呺␬ꍠ䫎利⺣嗂숻슡땕沿뭸쉶䀯⦥䉑</w:t>
      </w:r>
      <w:r>
        <w:rPr/>
        <w:t>Ⱶ⩲</w:t>
      </w:r>
      <w:r>
        <w:rPr/>
        <w:t>㐪晠⥄⌣쉯幑录</w:t>
      </w:r>
      <w:r>
        <w:rPr/>
        <w:t>ⵈ</w:t>
      </w:r>
      <w:r>
        <w:rPr/>
        <w:t>㖡쉋췂歃⑦㔹쵃繶偢敬␱쉅쵱슘䦱쉠싂卸쵄厡</w:t>
      </w:r>
      <w:r>
        <w:rPr/>
        <w:t>Ɒ</w:t>
      </w:r>
      <w:r>
        <w:rPr/>
        <w:t>繃塳ꇂ何ぁ吺㘦噃䰦䵎싂稴竍潰♡儶琶偧䤰ヂ塓啃䰯㪣싂㴥</w:t>
      </w:r>
      <w:r>
        <w:rPr/>
        <w:t>ꥂ</w:t>
      </w:r>
      <w:r>
        <w:rPr/>
        <w:t>案㍥轋题</w:t>
      </w:r>
      <w:r>
        <w:rPr/>
        <w:t>ꗂ</w:t>
      </w:r>
      <w:r>
        <w:rPr/>
        <w:t>䭪⒱</w:t>
      </w:r>
      <w:r>
        <w:rPr/>
        <w:t>꤫</w:t>
      </w:r>
      <w:r>
        <w:rPr/>
        <w:t>㵇쉣㫂㬰뭷㍋⽩䅙ꍀ㴥琮</w:t>
      </w:r>
      <w:r>
        <w:rPr/>
        <w:t>ꤩ</w:t>
      </w:r>
      <w:r>
        <w:rPr/>
        <w:t>䩀ꥤ걙䮘㙪烂㠬㤬䒩⩸浔柃䴳갴拂</w:t>
      </w:r>
      <w:r>
        <w:rPr/>
        <w:t>ⲿ</w:t>
      </w:r>
      <w:r>
        <w:rPr/>
        <w:t>木䉶䕹硖</w:t>
      </w:r>
      <w:r>
        <w:rPr/>
        <w:t>⠥</w:t>
      </w:r>
      <w:r>
        <w:rPr/>
        <w:t>ⴸ</w:t>
      </w:r>
      <w:r>
        <w:rPr/>
        <w:t>쉑㔪汊牋擂䬱枿獴牧剣呤⍫⭀畂爽繺䩤牌縵꥗⪡쉩慙䀫녅┥汏넻堭獸뮩칟琴慄ッ숻のㅇ쉳슩轧층녥彄䅙⿂䥘廂쉊㏃䍎係㕶㯃쉣捵쉢泂쉔䭌⑴祥欰깟楙祄⩉뭥埂㈶쉵滂兯</w:t>
      </w:r>
      <w:r>
        <w:rPr/>
        <w:t>ⵌ</w:t>
      </w:r>
      <w:r>
        <w:rPr/>
        <w:t>沣㫂뮩剂⹮塨겘</w:t>
      </w:r>
      <w:r>
        <w:rPr/>
        <w:t>⢘</w:t>
      </w:r>
      <w:r>
        <w:rPr/>
        <w:t>轙쉾촦䵁殥䀱놱汚㵪敮⎩繁伣뾥쉄冬卬칲爥が槂幆⏂⺻飂䭳捸䝐⑏떏</w:t>
      </w:r>
      <w:r>
        <w:rPr/>
        <w:t>ⵂ</w:t>
      </w:r>
      <w:r>
        <w:rPr/>
        <w:t>剌쉮␳埂䇂塓祋䭗ㄷ顥묬녭朩楢ギ⵴䕱㒩䵉칅싂쉘</w:t>
      </w:r>
      <w:r>
        <w:rPr/>
        <w:t>ꖥ⪡</w:t>
      </w:r>
      <w:r>
        <w:rPr/>
        <w:t>곂優啌梮繄㝑䡦泂㈥倽䍍幬帮势倫⑖呹ꌥ⽅쉀㠮䕐⎱轔啷噢礨긪䥣쉷怤倳╚ꌮ䭫窩Ⓜ癰⒡싂優橋⹢濂柂䳃砺싂敭恈㌹䶩</w:t>
      </w:r>
      <w:r>
        <w:rPr/>
        <w:t>Ⱖ</w:t>
      </w:r>
      <w:r>
        <w:rPr/>
        <w:t>싎</w:t>
      </w:r>
      <w:r>
        <w:rPr/>
        <w:t>ꕆ</w:t>
      </w:r>
      <w:r>
        <w:rPr/>
        <w:t>⠻</w:t>
      </w:r>
      <w:r>
        <w:rPr/>
        <w:t>狍㡨歠⥓⍮쉰呞쉡┽슏캱䝙乌橪佗㝴⥊⩬ㅲ䑅쉙戭摈恾敭悥扎歁╲啩劬㠥䙚ꍀ㩈䨦啹</w:t>
      </w:r>
      <w:r>
        <w:rPr/>
        <w:t>⡣</w:t>
      </w:r>
      <w:r>
        <w:rPr/>
        <w:t>伳㯂慟啈枣䬻楳쉘榏乁圩㜸쉊擃颏☫协痂矂⫂眣㉢挷墥㐣怺쉥幐䈸㝪⥾⸽촹䭂㒵䩸⮡䕠ꍷ瀰㟂뽄쉄㍖乘</w:t>
      </w:r>
      <w:r>
        <w:rPr/>
        <w:t>ⰹ</w:t>
      </w:r>
      <w:r>
        <w:rPr/>
        <w:t>쉋㧎桀슥䰮桕䉊婣걆</w:t>
      </w:r>
      <w:r>
        <w:rPr/>
        <w:t>ꔪ</w:t>
      </w:r>
      <w:r>
        <w:rPr/>
        <w:t>撬督쉈䷂</w:t>
      </w:r>
      <w:r>
        <w:rPr/>
        <w:t>⡣</w:t>
      </w:r>
      <w:r>
        <w:rPr/>
        <w:t>ꥥ秎〪䡃湇忂ꥴ</w:t>
      </w:r>
      <w:r>
        <w:rPr/>
        <w:t>ⷂꕏ</w:t>
      </w:r>
      <w:r>
        <w:rPr/>
        <w:t>䠳橨庱㙺捨땴慺</w:t>
      </w:r>
      <w:r>
        <w:rPr/>
        <w:t>ꤪ◂</w:t>
      </w:r>
      <w:r>
        <w:rPr/>
        <w:t>쉃攰輻컂</w:t>
      </w:r>
      <w:r>
        <w:rPr/>
        <w:t>ⷂ</w:t>
      </w:r>
      <w:r>
        <w:rPr/>
        <w:t>䩇칈⽀㵃촮⯍〥欨煠⹒무潴瘮䙔穈䮘ꅒ材쉦䥥契숤䕞煖숳⑍㍏捀ꆩ쉣䝟㵌䁉䥺녷䝴呾▩䅸䍮療㤦</w:t>
      </w:r>
      <w:r>
        <w:rPr/>
        <w:t>ꕏ</w:t>
      </w:r>
      <w:r>
        <w:rPr/>
        <w:t>䉪哂捌礊䩸</w:t>
      </w:r>
      <w:r>
        <w:rPr/>
        <w:t>⢩</w:t>
      </w:r>
      <w:r>
        <w:rPr/>
        <w:t>츯硌쉰슩卵쉮쉦묭皮椦浒䛂䩀⍩炘</w:t>
      </w:r>
      <w:r>
        <w:rPr/>
        <w:t>⠵</w:t>
      </w:r>
      <w:r>
        <w:rPr/>
        <w:t>뽋슏</w:t>
      </w:r>
      <w:r>
        <w:rPr/>
        <w:t>꧂</w:t>
      </w:r>
      <w:r>
        <w:rPr/>
        <w:t>敘♅⬦╺楚怶⭍땣慌⤶☦杁䳃眯繸䒏獇庻ꅐ쉍㧂剾ㅸ⒬祤䝯瀪칌䬷捦</w:t>
      </w:r>
      <w:r>
        <w:rPr/>
        <w:t>ⶣ</w:t>
      </w:r>
      <w:r>
        <w:rPr/>
        <w:t>兪㉓侮䅘䠯湠轘ꥳ</w:t>
      </w:r>
      <w:r>
        <w:rPr/>
        <w:t>Ⳃ</w:t>
      </w:r>
      <w:r>
        <w:rPr/>
        <w:t>栬╰喩睪搤ꍊ쌱乫䙫갳兎뽅媩珂⩮䙆娱在婐쉘㑎殘쉓㘸㇎煄䱗傻슿촥녰唲䝄ㄻ</w:t>
      </w:r>
      <w:r>
        <w:rPr/>
        <w:t>ⱬ</w:t>
      </w:r>
      <w:r>
        <w:rPr/>
        <w:t>䗂睎㕸櫂</w:t>
      </w:r>
      <w:r>
        <w:rPr/>
        <w:t>⡏</w:t>
      </w:r>
      <w:r>
        <w:rPr/>
        <w:t>썗⏂䡮땀㦣坲슏朹⼥⏂嚬</w:t>
      </w:r>
      <w:r>
        <w:rPr/>
        <w:t>⠯</w:t>
      </w:r>
      <w:r>
        <w:rPr/>
        <w:t>䁚告㪘♗〈⸴Ⓜ䫎䫂</w:t>
      </w:r>
      <w:r>
        <w:rPr/>
        <w:t>⡊</w:t>
      </w:r>
      <w:r>
        <w:rPr/>
        <w:t>颡幯ꥣ奎䣂塵묬</w:t>
      </w:r>
      <w:r>
        <w:rPr/>
        <w:t>ⱴ</w:t>
      </w:r>
      <w:r>
        <w:rPr/>
        <w:t>뼴䕋깺⽸쉸狎歘뮏太㕩싃兄뽪扰否Ⓜ䤶쵩쉘䑉㡍敆顗쉂촪橋呶⹂놮御⩒䒱栥䰤顯㤩伵촬⑂쉗灇䃂녩뽞㑣欨甩⩟╯⑓</w:t>
      </w:r>
      <w:r>
        <w:rPr/>
        <w:t>ⴳ</w:t>
      </w:r>
      <w:r>
        <w:rPr/>
        <w:t>녒숪䉳㮻</w:t>
      </w:r>
      <w:r>
        <w:rPr/>
        <w:t>ꔰ</w:t>
      </w:r>
      <w:r>
        <w:rPr/>
        <w:t>쉺㭷썃徱繾䘵⍲㛂䁾䱘㚩숵杣晄幥卪긱㵂瑑깙</w:t>
      </w:r>
      <w:r>
        <w:rPr/>
        <w:t>ⰶ</w:t>
      </w:r>
      <w:r>
        <w:rPr/>
        <w:t>珍</w:t>
      </w:r>
      <w:r>
        <w:rPr/>
        <w:t>ⶮ</w:t>
      </w:r>
      <w:r>
        <w:rPr/>
        <w:t>쉡偨呓姂撥捆</w:t>
      </w:r>
      <w:r>
        <w:rPr/>
        <w:t>ꖩ</w:t>
      </w:r>
      <w:r>
        <w:rPr/>
        <w:t>恕淂䆩ㅹ㍈ꥲ㑠炣쉶⪣쉎䣂슬凂瓂扅쉃뭵걢制朻啷☽佐</w:t>
      </w:r>
      <w:r>
        <w:rPr/>
        <w:t>⡴☸</w:t>
      </w:r>
      <w:r>
        <w:rPr/>
        <w:t>䢩顩偃熩啴䁦典㩲塌剳숲</w:t>
      </w:r>
      <w:r>
        <w:rPr/>
        <w:t>ⴹ</w:t>
      </w:r>
      <w:r>
        <w:rPr/>
        <w:t>쉧瀤䣂䞩츮㭵㑲䬯圲⑷</w:t>
      </w:r>
      <w:r>
        <w:rPr/>
        <w:t>ꕕ</w:t>
      </w:r>
      <w:r>
        <w:rPr/>
        <w:t>稭</w:t>
      </w:r>
      <w:r>
        <w:rPr/>
        <w:t>Ⳃ</w:t>
      </w:r>
      <w:r>
        <w:rPr/>
        <w:t>橍顀䅎껍汹榻歚幰塩䩺쵌眦⚘쵘䱁</w:t>
      </w:r>
      <w:r>
        <w:rPr/>
        <w:t>ⵘ</w:t>
      </w:r>
      <w:r>
        <w:rPr/>
        <w:t>䠵⨺㣂뭁秂싃</w:t>
      </w:r>
      <w:r>
        <w:rPr/>
        <w:t>ꦩ</w:t>
      </w:r>
      <w:r>
        <w:rPr/>
        <w:t>䭺숤ꥺꎡ걖牯獷䄵⥳樮䄲瞩浈呟⍅熻</w:t>
      </w:r>
      <w:r>
        <w:rPr/>
        <w:t>ⷂ</w:t>
      </w:r>
      <w:r>
        <w:rPr/>
        <w:t>㭡晔槂恖⽑田掵睭朱縬</w:t>
      </w:r>
      <w:r>
        <w:rPr/>
        <w:t>ꦵ</w:t>
      </w:r>
      <w:r>
        <w:rPr/>
        <w:t>뭀</w:t>
      </w:r>
      <w:r>
        <w:rPr/>
        <w:t>⡥</w:t>
      </w:r>
      <w:r>
        <w:rPr/>
        <w:t>求ꍡ㤩搳怯숷繩㏎湾啹䁖묦깷⭍슩砫敕习⩯숥㉎瑮걙뿂㝍꤮뭮丽㡙癥捋䕍슻쌪ꍾ槂⩊猻⩞쉆쉰쉂䩂摄啃녯䱨뽑涥㉑슏㡗쏂숽迂⩚숪匷⻂쉗偦㡍쉊쉵獞䝟</w:t>
      </w:r>
      <w:r>
        <w:rPr/>
        <w:t>ꦣ</w:t>
      </w:r>
      <w:r>
        <w:rPr/>
        <w:t>깃圱䡊䃂㘬恊䵕さ㘥幄갳唱㜯쉯歏㉷㎬噂ㅤ估剉䜪</w:t>
      </w:r>
      <w:r>
        <w:rPr/>
        <w:t>Ⱚ</w:t>
      </w:r>
      <w:r>
        <w:rPr/>
        <w:t>煔㙹杘</w:t>
      </w:r>
      <w:r>
        <w:rPr/>
        <w:t>⠦</w:t>
      </w:r>
      <w:r>
        <w:rPr/>
        <w:t>䑶䴸䁃⥬渪㉌埃啰杓暘</w:t>
      </w:r>
      <w:r>
        <w:rPr/>
        <w:t>ⵕ</w:t>
      </w:r>
      <w:r>
        <w:rPr/>
        <w:t>嗃浤⽺椤㍩歈⑧䉩㍢쉳</w:t>
      </w:r>
      <w:r>
        <w:rPr/>
        <w:t>⠥</w:t>
      </w:r>
      <w:r>
        <w:rPr/>
        <w:t>獄ꥤ땖䳂ꍓ㈴敉껂⼣㑋刣牳栦䝶㠪</w:t>
      </w:r>
      <w:r>
        <w:rPr/>
        <w:t>ⴣ</w:t>
      </w:r>
      <w:r>
        <w:rPr/>
        <w:t>飂穃쉵久년</w:t>
      </w:r>
      <w:r>
        <w:rPr/>
        <w:t>ⰶ</w:t>
      </w:r>
      <w:r>
        <w:rPr/>
        <w:t>剠悡摐参䄪癲涩嚘唻쉄ꅨ橖佭猤㯂㝟〹憮쉫津쉏摆䑹坅♰쵾걃싂ꆱ☽㯂搹飍歲쉮</w:t>
      </w:r>
      <w:r>
        <w:rPr/>
        <w:t>ꕏ</w:t>
      </w:r>
      <w:r>
        <w:rPr/>
        <w:t>䔻爮㍋㑋敧塰汌㙞汍䬷敢恰슿</w:t>
      </w:r>
      <w:r>
        <w:rPr/>
        <w:t>ꥄ</w:t>
      </w:r>
      <w:r>
        <w:rPr/>
        <w:t>쉙⌶䨊썮䘪搤噎帻</w:t>
      </w:r>
      <w:r>
        <w:rPr/>
        <w:t>ⵧ</w:t>
      </w:r>
      <w:r>
        <w:rPr/>
        <w:t>ꇂ䡦</w:t>
      </w:r>
      <w:r>
        <w:rPr/>
        <w:t>ꗂ</w:t>
      </w:r>
      <w:r>
        <w:rPr/>
        <w:t>땒塖䕾乵⮱曂⭣쉯優⩡⏂촮樴숺쎡⽺㑏䋂矂䔴㴭䱒戴⒘穈欽⵺♦䝙輵⍮぀债䁀⭺稩㨫⫂䔰䴭쉸싎㪣沩獗숩縩쉈柂䐴숪꥖睴参偟儱⚿彟⑚㙫㕪㆘</w:t>
      </w:r>
      <w:r>
        <w:rPr/>
        <w:t>ꤹ</w:t>
      </w:r>
      <w:r>
        <w:rPr/>
        <w:t>暏滂畺숽⥲</w:t>
      </w:r>
      <w:r>
        <w:rPr/>
        <w:t>⡤</w:t>
      </w:r>
      <w:r>
        <w:rPr/>
        <w:t>燂皵쉇</w:t>
      </w:r>
      <w:r>
        <w:rPr/>
        <w:t>⢩</w:t>
      </w:r>
      <w:r>
        <w:rPr/>
        <w:t>囂슩⑂䭃凂╍숪⫂と䥦숽畢숥ꎩ㍍燂ꥰ겣䩣眥㬵숴쉆慌汵剭䥦㜤뭏妥슥뮮⫍②疥拂堳勂䕚硯쉢敔㉸녉珍绎ꄴ㥢</w:t>
      </w:r>
      <w:r>
        <w:rPr/>
        <w:t>ꦘ</w:t>
      </w:r>
      <w:r>
        <w:rPr/>
        <w:t>淂䬦瘭쉅녆漥橴数䉭瀽戹㑍庣㨴⍆⭚渵썔</w:t>
      </w:r>
      <w:r>
        <w:rPr/>
        <w:t>ꕸ</w:t>
      </w:r>
      <w:r>
        <w:rPr/>
        <w:t>晲䥕숰⪻剳珃⩃숽⩯侥䟎䡺⛂⫃겡祲뽫⹇扲쉺乞䔣쌱⑇係㵆祔⑳</w:t>
      </w:r>
      <w:r>
        <w:rPr/>
        <w:t>ⱔ</w:t>
      </w:r>
      <w:r>
        <w:rPr/>
        <w:t>㦘塄㨮㝩武儬䱑假仂▩㣂瓂♕積䕚쉲正䂱쵥顮⪬┣쉶竎⵲搥繮⿍꥞꥗獧啵媥獃橡꥗썕쏂煍㑭㧂</w:t>
      </w:r>
      <w:r>
        <w:rPr/>
        <w:t>ⵃ</w:t>
      </w:r>
      <w:r>
        <w:rPr/>
        <w:t>뭢㩢旂㩵捦忍숱㍅</w:t>
      </w:r>
      <w:r>
        <w:rPr/>
        <w:t>ⵈ</w:t>
      </w:r>
      <w:r>
        <w:rPr/>
        <w:t>ㄥ歸깤摃婉㓂伫䋂⺵涩橬곂晣ꥡ填䵸싂䏎兪灋〬䩑坚♹摲獅䞬㙨쏂쉕쉲允朥湘其䃂쉎潴⩖呦뽱䃂䌯睕哂煱樽䂥亵⽒囂㵤假╈쉀⩊坓╤♔硉慹</w:t>
      </w:r>
      <w:r>
        <w:rPr/>
        <w:t>ꕒ</w:t>
      </w:r>
      <w:r>
        <w:rPr/>
        <w:t>㊘瑸꺮伦仂╓剫城绂乨恁池</w:t>
      </w:r>
      <w:r>
        <w:rPr/>
        <w:t>ꔪ</w:t>
      </w:r>
      <w:r>
        <w:rPr/>
        <w:t>珂眫쉥쉣⑯䅌渲䰶偺穐操䴣㡗䅥埂숽㬨娪싂㭐믂搪䓂恚恋䃂ㆿ䕷ꥨ⩆뭭겡晆壂</w:t>
      </w:r>
      <w:r>
        <w:rPr/>
        <w:t>ⶬ</w:t>
      </w:r>
      <w:r>
        <w:rPr/>
        <w:t>偀硁火捨㬲⮩䨴ꅇ숶곂㥅䁠硠ꥠꅩ穞䝦侣癸㶻顇匯啓</w:t>
      </w:r>
      <w:r>
        <w:rPr/>
        <w:t>ꥃ</w:t>
      </w:r>
      <w:r>
        <w:rPr/>
        <w:t>㕳쉚슥숯橤싂쉭㇂辥䈽桮禡⫂숤䷂嫂搭䝬婩䑌䐹쉎</w:t>
      </w:r>
      <w:r>
        <w:rPr/>
        <w:t>Ⲙ</w:t>
      </w:r>
      <w:r>
        <w:rPr/>
        <w:t>䩮쉫〽㖻圶接</w:t>
      </w:r>
      <w:r>
        <w:rPr/>
        <w:t>ⱹ</w:t>
      </w:r>
      <w:r>
        <w:rPr/>
        <w:t>䠶縸쉗⭮楺㉃㨱㡓顈쌻塑煦싂猺幦㍎偯㓂䆘딯䀽䖩熩ゥ⽍䉩揂츦䵏땤쉣⌺堨獭</w:t>
      </w:r>
      <w:r>
        <w:rPr/>
        <w:t>⠶</w:t>
      </w:r>
      <w:r>
        <w:rPr/>
        <w:t>ꌪ쉒掬攬婅╧습ꥴ䔰圪卒슱湇㶵末썙周⩫ꅓ㨨㩕恁쉉</w:t>
      </w:r>
      <w:r>
        <w:rPr/>
        <w:t>ꥇ</w:t>
      </w:r>
      <w:r>
        <w:rPr/>
        <w:t>Ⱪ</w:t>
      </w:r>
      <w:r>
        <w:rPr/>
        <w:t>繀塩쉘⹬䄣㍣拂㴥煵㤳䓂橓깠䀥㬩啧姂㏂㡉塱樤㙢슬侵惂瀹칱㵀䵖堵牮㪏慐</w:t>
      </w:r>
      <w:r>
        <w:rPr/>
        <w:t>ꔪ</w:t>
      </w:r>
      <w:r>
        <w:rPr/>
        <w:t>䤤썠欯쉗썐捐录䡾桚ꥬ슮啤쉵壂㑃刹煔睘溱渦ㄺ壃求</w:t>
      </w:r>
      <w:r>
        <w:rPr/>
        <w:t>⠊</w:t>
      </w:r>
      <w:r>
        <w:rPr/>
        <w:t>ꤣ</w:t>
      </w:r>
      <w:r>
        <w:rPr/>
        <w:t>妬넣쉊湹묬轘슱䌱爱䋂</w:t>
      </w:r>
      <w:r>
        <w:rPr/>
        <w:t>Ⱨ</w:t>
      </w:r>
      <w:r>
        <w:rPr/>
        <w:t>搳瑚쉣슡圬睖穆硵╌쉂湋朸䵞ꍪ坨䐭</w:t>
      </w:r>
      <w:r>
        <w:rPr/>
        <w:t>⢿</w:t>
      </w:r>
      <w:r>
        <w:rPr/>
        <w:t>䎩⵴⥅␭칖땈䔯뽁氺습剓幂啦⑊㩮楕壂䍾䱾칠欰쉀濍䅁땪辱兾䴩呴䥍⩒呟♩쵍ꌵ㝇쉎繄〣泂⚏㝾歓䱁䘪癪뭑婮䅫ꅚ땭湬⍓⥷別뽉種㇂癪┯硣朷⧂쉩㐫㥟⨴쉐㚿깚塢칩</w:t>
      </w:r>
      <w:r>
        <w:rPr/>
        <w:t>ⵍ</w:t>
      </w:r>
      <w:r>
        <w:rPr/>
        <w:t>䮿ㅙ浟畊⑏딻곃飂깩⬱捣쵒瑬㚬厡츽奞㭶⸦ネ㑆쉋䕇㘺싂슩㥢轏柍瞣⛎瑙瘵㵉䙵䖬䕊顖縱〲歴</w:t>
      </w:r>
      <w:r>
        <w:rPr/>
        <w:t>ꦣ</w:t>
      </w:r>
      <w:r>
        <w:rPr/>
        <w:t>痎䁴㦡偧⽙灯숮꥕捪㤶</w:t>
      </w:r>
      <w:r>
        <w:rPr/>
        <w:t>ⱔ</w:t>
      </w:r>
      <w:r>
        <w:rPr/>
        <w:t>숸</w:t>
      </w:r>
      <w:r>
        <w:rPr/>
        <w:t>ꥎ</w:t>
      </w:r>
      <w:r>
        <w:rPr/>
        <w:t>쉑䙣区䋂勍쉷稭晌頫숣呔ꎏ㡸あ⑘쉸妿숻憻촸㡊穭⑨숩琥⥞壂慴並捌彊㠵슩捂栨頸䧂獂숷묲砣</w:t>
      </w:r>
      <w:r>
        <w:rPr/>
        <w:t>ꔴ</w:t>
      </w:r>
      <w:r>
        <w:rPr/>
        <w:t>㩡轄䈶彆乫杹䵷烂恵쵖싍楂⥖䄴䵙ꍨ␪櫂汔楸彩쉩䁣橊墏撏㥇㞣䵤⌸枥挹䶩䥰泂깾犏⿂㭎㥲㵯╃丮嚏숤</w:t>
      </w:r>
      <w:r>
        <w:rPr/>
        <w:t>Ⱟ</w:t>
      </w:r>
      <w:r>
        <w:rPr/>
        <w:t>繖⹔㩥㩕杅⩤쉡</w:t>
      </w:r>
      <w:r>
        <w:rPr/>
        <w:t>⡪</w:t>
      </w:r>
      <w:r>
        <w:rPr/>
        <w:t>彐痂䬻꥗ꍏ乄呲瞣䑂쵘啋塢獾勂煰佈奒搭搮汅桋㶘哎䑟떣뿂㉌彍欬쉸穘쉫⾣칡摤息奌珂假뭐噰숰⍥㈣쉹䌮睑㬬疩쉂</w:t>
      </w:r>
      <w:r>
        <w:rPr/>
        <w:t>⢡</w:t>
      </w:r>
      <w:r>
        <w:rPr/>
        <w:t>楅</w:t>
      </w:r>
      <w:r>
        <w:rPr/>
        <w:t>⠩</w:t>
      </w:r>
      <w:r>
        <w:rPr/>
        <w:t>ꏂ㉯⽗剡浈剅䐱攮圮獡녌⭩⹤ぬ䮡숹⩨㙏乥婬婭㡟㥂廍权廂㬫番땣啚狂倣幾穈瀲</w:t>
      </w:r>
      <w:r>
        <w:rPr/>
        <w:t>ꗂ꧂</w:t>
      </w:r>
      <w:r>
        <w:rPr/>
        <w:t>ꆵ㫂潀칸剧澮問湱縦䧂係瑶癸뽂䘹礥싂匴</w:t>
      </w:r>
      <w:r>
        <w:rPr/>
        <w:t>ꕖ</w:t>
      </w:r>
      <w:r>
        <w:rPr/>
        <w:t>旂機◂쉞꥕㵠ꍹ⛃䫂ꅺ剩쉎㶵涡繦侮眯位㵟䀥쉗⑒ꆮ</w:t>
      </w:r>
      <w:r>
        <w:rPr/>
        <w:t>ⱬ</w:t>
      </w:r>
      <w:r>
        <w:rPr/>
        <w:t>䡎佳⸨뮣㗂拂弲桂⯍쉳䉞゘넹쉃뽅潮繃쉣渤䱺㕏䅅㝺깮㈰浕쉸</w:t>
      </w:r>
      <w:r>
        <w:rPr/>
        <w:t>꥓</w:t>
      </w:r>
      <w:r>
        <w:rPr/>
        <w:t>뗎晾灯⽥杂⭦㥶䇂⫎し婩洵坘灎걯繵廂昨숰牉硅摖䟎盂瞵扎겣㝰兇煠玱奐檏婹</w:t>
      </w:r>
      <w:r>
        <w:rPr/>
        <w:t>ꤶ</w:t>
      </w:r>
      <w:r>
        <w:rPr/>
        <w:t>搲佪놘〶摧祮㉖껂囂쉟ぇ弹圩痂䨽⯂⩧汘䧂썕桂⼥竂䅇㕚繵䩺婔䅑䁕朦穢乱◂숭㉟㜹燂㗂楨쉳</w:t>
      </w:r>
      <w:r>
        <w:rPr/>
        <w:t>꤭</w:t>
      </w:r>
      <w:r>
        <w:rPr/>
        <w:t>㥰発坬쉮숻抱놻쉐⨪繬異䁣땖㵈</w:t>
      </w:r>
      <w:r>
        <w:rPr/>
        <w:t>ꥐ</w:t>
      </w:r>
      <w:r>
        <w:rPr/>
        <w:t>债奞쉆䓂䡋甊棂슿輨쉶ꥲ滂梥珂䠫䱲櫂䕠㋂痂䰩㭐ꅉ塂倭⥧繥땐Ⓜꌹ⿂ꅁꅎ䙩䝅輣⛂捞吸㐬♮她㒩⸽浟뾘㨴㤸哎㌪顶乇㑆䛍癆挶眥</w:t>
      </w:r>
      <w:r>
        <w:rPr/>
        <w:t>⠷</w:t>
      </w:r>
      <w:r>
        <w:rPr/>
        <w:t>쉏㫂㑅</w:t>
      </w:r>
      <w:r>
        <w:rPr/>
        <w:t>ꕁ</w:t>
      </w:r>
      <w:r>
        <w:rPr/>
        <w:t>䆬䜺凂⾥䢘⑊歘桔</w:t>
      </w:r>
      <w:r>
        <w:rPr/>
        <w:t>ꕍ</w:t>
      </w:r>
      <w:r>
        <w:rPr/>
        <w:t>䵠懂㝔⹾䂵䜲柎祓溿㯂숪癸拂</w:t>
      </w:r>
      <w:r>
        <w:rPr/>
        <w:t>ⱇ</w:t>
      </w:r>
      <w:r>
        <w:rPr/>
        <w:t>슘呰쉱䣂娩㊡晓컍⽞ㅩ敺</w:t>
      </w:r>
      <w:r>
        <w:rPr/>
        <w:t>ⵦ</w:t>
      </w:r>
      <w:r>
        <w:rPr/>
        <w:t>泂쉘䄲特扆呖圬년╓玿⩨쉟깰礯悬浹廂⩃甽⵴쉓싂ꅶ擂걔䝋畁</w:t>
      </w:r>
      <w:r>
        <w:rPr/>
        <w:t>ⱳ</w:t>
      </w:r>
      <w:r>
        <w:rPr/>
        <w:t>奪㈵㙾污쉨깕䨪걠긥숣礣拃ꌤ㶩썤儸䜩㉞쉄壂ꅧ䅭䵷炏地슩걧侏</w:t>
      </w:r>
      <w:r>
        <w:rPr/>
        <w:t>ꕮ</w:t>
      </w:r>
      <w:r>
        <w:rPr/>
        <w:t>㐲㢡礤睪㘥噐녳坧녬㫍䴥㭶廂䝣氪㔲殥玿嗃㜥獏顚ㅢ䥆㫂칧吸㥔桠剭窵䥗껃뭥㨪拂뭍八㏂倱쉏쉔㉀呶♡繬丹쵥灺塄湇⽣䴹⽰⤪싂⨸瀵</w:t>
      </w:r>
      <w:r>
        <w:rPr/>
        <w:t>⡩⭊</w:t>
      </w:r>
      <w:r>
        <w:rPr/>
        <w:t>싂쉚⽬⑵怨◂常썗⌣쌱⪥杅숤汒珂弥ㅆ슩竂稣姍䷂歹祃䎮㵔믃恖㕟灇䭲⹨ㅦ땮惂戬繎䘣嫂걣欰ꅔ㵊繧䇎晅湙䲏焺㘷㠴䷂嘪ꎩꄽ</w:t>
      </w:r>
      <w:r>
        <w:rPr/>
        <w:t>⡔</w:t>
      </w:r>
      <w:r>
        <w:rPr/>
        <w:t>쉬䴨喩㌨⸷㩢㬳灹灄걹婆ꥦ別⑓火쉇걸┤㶵䄩縨窡</w:t>
      </w:r>
      <w:r>
        <w:rPr/>
        <w:t>ꦬ</w:t>
      </w:r>
      <w:r>
        <w:rPr/>
        <w:t>䝅殬利睏湆半</w:t>
      </w:r>
      <w:r>
        <w:rPr/>
        <w:t>ꕀ</w:t>
      </w:r>
      <w:r>
        <w:rPr/>
        <w:t>睰焦까䙺娰⥧佬璩㕪儺頪숱流㈩䢣揂楁슱</w:t>
      </w:r>
      <w:r>
        <w:rPr/>
        <w:t>Ⱨ</w:t>
      </w:r>
      <w:r>
        <w:rPr/>
        <w:t>캵䎵⒏</w:t>
      </w:r>
      <w:r>
        <w:rPr/>
        <w:t>ꤦ</w:t>
      </w:r>
      <w:r>
        <w:rPr/>
        <w:t>䭁婋飃熿⑂㍊䨰쉠⎣啡瑰숪</w:t>
      </w:r>
      <w:r>
        <w:rPr/>
        <w:t>ꤲ⩘␦</w:t>
      </w:r>
      <w:r>
        <w:rPr/>
        <w:t>稶숴獴頲恭겮术㈽⧂礻䥃磂迂捧㕋썃煟</w:t>
      </w:r>
      <w:r>
        <w:rPr/>
        <w:t>⡆</w:t>
      </w:r>
      <w:r>
        <w:rPr/>
        <w:t>氨慣숪쉶촺䑥轊숲磎䈶䘥⑙쉵楙숩쉁꥚뿂周뽈痂垏歱㤺숰敫쉕㭺塓㷂䍉䅔</w:t>
      </w:r>
      <w:r>
        <w:rPr/>
        <w:t>꤫</w:t>
      </w:r>
      <w:r>
        <w:rPr/>
        <w:t>池劮轣䑋僂兔䉊〱楴ッ䵡</w:t>
      </w:r>
      <w:r>
        <w:rPr/>
        <w:t>ⵉ</w:t>
      </w:r>
      <w:r>
        <w:rPr/>
        <w:t>噑頮ㄽ斩幫</w:t>
      </w:r>
      <w:r>
        <w:rPr/>
        <w:t>ⵚ</w:t>
      </w:r>
      <w:r>
        <w:rPr/>
        <w:t>祦桡䵷䜮主橊ꎬ═칬朲䁲䕎橙</w:t>
      </w:r>
      <w:r>
        <w:rPr/>
        <w:t>ꤹꤹ</w:t>
      </w:r>
      <w:r>
        <w:rPr/>
        <w:t>懂朽㍌싎畠䶣ꅅ爩䔰㎻㡓礳㡘壂싂갸㵬</w:t>
      </w:r>
      <w:r>
        <w:rPr/>
        <w:t>Ⱚ</w:t>
      </w:r>
      <w:r>
        <w:rPr/>
        <w:t>썬㙇뇂焴썎敊㨲祂⬤쉪䫂⭙쌥摩쉧쉺火䁟쌻⩾츶췂</w:t>
      </w:r>
      <w:r>
        <w:rPr/>
        <w:t>ⶮ</w:t>
      </w:r>
      <w:r>
        <w:rPr/>
        <w:t>煐쵎爤䙓㦏쉲쉑丫㦩㇂瀪矂歌</w:t>
      </w:r>
      <w:r>
        <w:rPr/>
        <w:t>ⵋ</w:t>
      </w:r>
      <w:r>
        <w:rPr/>
        <w:t>傻쉸灉硓⻂桅吶㩺⭧䓍␳䉴숯⩦</w:t>
      </w:r>
      <w:r>
        <w:rPr/>
        <w:t>꧃</w:t>
      </w:r>
      <w:r>
        <w:rPr/>
        <w:t>棎禩慄搨⩞䆮橦䵱昺す⭀甯슡쉓</w:t>
      </w:r>
      <w:r>
        <w:rPr/>
        <w:t>ꥁ</w:t>
      </w:r>
      <w:r>
        <w:rPr/>
        <w:t>썢숽䂬⩚咵淂毂煒╟쉦묊뭷愰楑乗싎⥰䵋</w:t>
      </w:r>
      <w:r>
        <w:rPr/>
        <w:t>⠣⑅</w:t>
      </w:r>
      <w:r>
        <w:rPr/>
        <w:t>睪</w:t>
      </w:r>
      <w:r>
        <w:rPr/>
        <w:t>ⵖ⍺</w:t>
      </w:r>
      <w:r>
        <w:rPr/>
        <w:t>㬤㢡玮捖칯迂弨꥕湸녂⩌䅗㡍㇂煓䱚㥊⨵㌸沘睨頱制煨쉙⩦竎䎮슿䕘䱣</w:t>
      </w:r>
      <w:r>
        <w:rPr/>
        <w:t>ⶥ</w:t>
      </w:r>
      <w:r>
        <w:rPr/>
        <w:t>丳ꅱ㭭㤣</w:t>
      </w:r>
      <w:r>
        <w:rPr/>
        <w:t>ꥈ</w:t>
      </w:r>
      <w:r>
        <w:rPr/>
        <w:t>㊻ㅇ䠯轸쉞䵑汪⹥䉡彡㕂畺縨奓㕙乍听䬳斩숰㐬㚏㭵䡞쉂䁲卂⮻⭬抩辵嘳愭䤶ㅉ坟쉯</w:t>
      </w:r>
      <w:r>
        <w:rPr/>
        <w:t>ⷃ</w:t>
      </w:r>
      <w:r>
        <w:rPr/>
        <w:t>乘⸦ꥸ넮䝚浘뭦䕩</w:t>
      </w:r>
      <w:r>
        <w:rPr/>
        <w:t>Ⲯ</w:t>
      </w:r>
      <w:r>
        <w:rPr/>
        <w:t>㵬싂䐻숲忂器⩍ㅒ牞ꅭ뾻䲻뇂䨴땠㉖㬦㡎췍湠㧂周긣珍㑉汖㑪⭑⩣⺵걕䑧噒椷炡斡捉慥숶喣쉵싂潑磂㐥䱸䷍嫂ꅐ</w:t>
      </w:r>
      <w:r>
        <w:rPr/>
        <w:t>ⱄ</w:t>
      </w:r>
      <w:r>
        <w:rPr/>
        <w:t>扒圱瓂숱⪩潨噗쉰框佬䍙飂毂썇▮쉯䬺啄嫂畢㷂㕳㔦쉪䟂奴歙⒵睤㴤兲숪㐪劻쵮쉁祦珂⹂⯂㡂淂䕞慰㡩⭦㠪剂眳䤪䅵撵矎㞿㕞轁㗂愣迂䉆ㅅ떮녍え慍敳捫湃祑燂긩쉀琫瞩┱⩹獞䇃噚뿂슩㦣㉘ꥷ⮬촪⨪奓긲╕␺</w:t>
      </w:r>
      <w:r>
        <w:rPr/>
        <w:t>ꕴ</w:t>
      </w:r>
      <w:r>
        <w:rPr/>
        <w:t>心䏂瘬뼹싂숤㵕㛂숮㍖戮⩁뽥歊潘⵬慐盂㜪癆搱㍫畢䲩⫂瑄䤨歎뭩㉍䦥⦣⬽</w:t>
      </w:r>
      <w:r>
        <w:rPr/>
        <w:t>⡒</w:t>
      </w:r>
      <w:r>
        <w:rPr/>
        <w:t>ㅵ㍥楀㑸煅⹙湢⹪숫▻땘戲</w:t>
      </w:r>
      <w:r>
        <w:rPr/>
        <w:t>ⶻ</w:t>
      </w:r>
      <w:r>
        <w:rPr/>
        <w:t>摔ㅥㅌ伲䑓䲣偶爯佯쉒㐬桩㎱顅惂겏ꏂ䌸慍쏂彘甪뼱㢮⭲睨㭲쉔ꥱ䯂</w:t>
      </w:r>
      <w:r>
        <w:rPr/>
        <w:t>⡃</w:t>
      </w:r>
      <w:r>
        <w:rPr/>
        <w:t>녢佣습䎘숪⻂㍪숪썋䌥溻⤪砯煔㉔쉋灶쉙㶵</w:t>
      </w:r>
      <w:r>
        <w:rPr/>
        <w:t>꧂</w:t>
      </w:r>
      <w:r>
        <w:rPr/>
        <w:t>䅚瘰摄噉䕒䫂깴⥯쉲塌Ⓜ畡炿뼵敊熵縬呱圲녚搣⑮牁쌹슏䭷ꆻ㠤猥毂敮쉰쉆⑞묳츽⥹戦䝎␬轁汀垩儬坩꥔㡠䬪쉩㉤䠪</w:t>
      </w:r>
      <w:r>
        <w:rPr/>
        <w:t>ꕚ╁</w:t>
      </w:r>
      <w:r>
        <w:rPr/>
        <w:t>䠲땐숣䭥扨斥挶슱摋◂걭䍪䥀厬썳瀩坏긲桐䙡䘯싂뿂䏂楅썥⫂쉓⛂뽏氨轐쉅놻㌱㬭㕞쉖冏做㭥涿彁珂撣꥔뮡渭㍧恐玵噷㤴㉐䨪</w:t>
      </w:r>
      <w:r>
        <w:rPr/>
        <w:t>ꥈ</w:t>
      </w:r>
      <w:r>
        <w:rPr/>
        <w:t>㉬挳噙㐳祅㗂捓㤤ㅂ╣㕶兒䄰㕄◂撣췂浫穞彦卢畺⨺柃䁊⥏땾㉀䛂㙙䡩摄⑎癞⭨煇潹깪槂偩匵⸬숭䙥潩♩</w:t>
      </w:r>
      <w:r>
        <w:rPr/>
        <w:t>⡒</w:t>
      </w:r>
      <w:r>
        <w:rPr/>
        <w:t>䩹ꍾ䜨䙊䁨쉫⼶䅋䍬䄶䪿깬傏녃爹囂</w:t>
      </w:r>
      <w:r>
        <w:rPr/>
        <w:t>ꦩ</w:t>
      </w:r>
      <w:r>
        <w:rPr/>
        <w:t>砲ꅫ攊䕓⸷⩴げ쎻嚘塥改㪡넦⪩④⩺摆顖术㚵窩㤪쉬◂朳</w:t>
      </w:r>
      <w:r>
        <w:rPr/>
        <w:t>꤫</w:t>
      </w:r>
      <w:r>
        <w:rPr/>
        <w:t>獸敀硬⽕摤婎弽걱䀸⼺䘻㮣瀤㝵춵織溮</w:t>
      </w:r>
      <w:r>
        <w:rPr/>
        <w:t>ꔱꥃ⭂</w:t>
      </w:r>
      <w:r>
        <w:rPr/>
        <w:t>䮿䵤컂嘽⮱쉬户稹㕞煆彡⒱䑉쉙穭㤭땕䁯掵游睇祍䑵䌷썠깬契灈樻☵㋂绂珂砳⼪塆䳂⨸ヂ契꥾漽頫浑䵣⒡⽠濂恪摗坊䗂慏繗嚵数礣䡯縣灋뽭晙呅硦空偨㖿楈乖녊ⸯ午敶祤뭫</w:t>
      </w:r>
      <w:r>
        <w:rPr/>
        <w:t>ꔮ</w:t>
      </w:r>
      <w:r>
        <w:rPr/>
        <w:t>쉶繧ま䝈坍</w:t>
      </w:r>
      <w:r>
        <w:rPr/>
        <w:t>ꤪ</w:t>
      </w:r>
      <w:r>
        <w:rPr/>
        <w:t>쉵圩磂䂿䕬䪩圽旂ꏂ㉟䡢딮玘쉥楃噗䐩⚻㤽汗呓쉏狂痃敊쉇歵썴</w:t>
      </w:r>
      <w:r>
        <w:rPr/>
        <w:t>Ȿ</w:t>
      </w:r>
      <w:r>
        <w:rPr/>
        <w:t>ⵈ</w:t>
      </w:r>
      <w:r>
        <w:rPr/>
        <w:t>㠳</w:t>
      </w:r>
      <w:r>
        <w:rPr/>
        <w:t>⡓</w:t>
      </w:r>
      <w:r>
        <w:rPr/>
        <w:t>彑泃燂䕇</w:t>
      </w:r>
      <w:r>
        <w:rPr/>
        <w:t>ⴴ</w:t>
      </w:r>
      <w:r>
        <w:rPr/>
        <w:t>걥뾱畳칄湭畉呈㚥䨻⒱杬漽㝵剀弤숱瓂⵴太㭞焲擂癅㑘祧䝥㝠畦</w:t>
      </w:r>
      <w:r>
        <w:rPr/>
        <w:t>ꕹ</w:t>
      </w:r>
      <w:r>
        <w:rPr/>
        <w:t>嫂떡坳假坁ꅈ</w:t>
      </w:r>
      <w:r>
        <w:rPr/>
        <w:t>⢩</w:t>
      </w:r>
      <w:r>
        <w:rPr/>
        <w:t>兆</w:t>
      </w:r>
      <w:r>
        <w:rPr/>
        <w:t>ꔴ⌺</w:t>
      </w:r>
      <w:r>
        <w:rPr/>
        <w:t>栰彴쉀㢘㕯時⺩</w:t>
      </w:r>
      <w:r>
        <w:rPr/>
        <w:t>ꗎ</w:t>
      </w:r>
      <w:r>
        <w:rPr/>
        <w:t>䱴噘爭㍵煖輹㩆橧쉐囂䥖頭奦㙵䑣㔤䉯⌷䅳䱦숻쉭㵲</w:t>
      </w:r>
      <w:r>
        <w:rPr/>
        <w:t>ꔪ</w:t>
      </w:r>
      <w:r>
        <w:rPr/>
        <w:t>䂩湨癖㐪権걪쉐⥆⽀䈸䏂柂뗂ㅉ橡긻婄㐻攱癀样疏䩘㠳憡輣桇䱎ꄳ꥚쉗滂惂숯⥥睁挰</w:t>
      </w:r>
      <w:r>
        <w:rPr/>
        <w:t>⡭</w:t>
      </w:r>
      <w:r>
        <w:rPr/>
        <w:t>ご쉔乂畞琮䕾㣍熘挤忂噦繬煋⦿磃䳂ꎩ䅀⭩뼮⨦㉙䕈⍏娪捅猰쉤兯⍖㠤문婩싂</w:t>
      </w:r>
      <w:r>
        <w:rPr/>
        <w:t>⡺</w:t>
      </w:r>
      <w:r>
        <w:rPr/>
        <w:t>곂슮㥈⽃偩轳癅쉭偎昣㠪呑ꄱ幗摊슩뭃䈬䈻㕸䑅婠썰쉋漨浭껂⩪场䷎䥄奐滂</w:t>
      </w:r>
      <w:r>
        <w:rPr/>
        <w:t>ⰴ</w:t>
      </w:r>
      <w:r>
        <w:rPr/>
        <w:t>䥧쉢佔</w:t>
      </w:r>
      <w:r>
        <w:rPr/>
        <w:t>ꤨ</w:t>
      </w:r>
      <w:r>
        <w:rPr/>
        <w:t>祲⫃</w:t>
      </w:r>
      <w:r>
        <w:rPr/>
        <w:t>ꔺ</w:t>
      </w:r>
      <w:r>
        <w:rPr/>
        <w:t>きぢ潫伥楦做㥈ꅶ㑑숻⾱桗ꄪ</w:t>
      </w:r>
      <w:r>
        <w:rPr/>
        <w:t>ⵟ</w:t>
      </w:r>
      <w:r>
        <w:rPr/>
        <w:t>뭆妵䰦⭊䍕䴶쉶㑹␣숻永䝆䘮⩔㑵灚呱秂䙚⻍슩㠷匪쉞摳㴪쉹樺⭟摂幖쉥祆꥖橈汔㉭격</w:t>
      </w:r>
      <w:r>
        <w:rPr/>
        <w:t>⡪</w:t>
      </w:r>
      <w:r>
        <w:rPr/>
        <w:t>㭊橓卌쉚㗂幇䵴椪倯毂傮㡚⹰吤䍸</w:t>
      </w:r>
      <w:r>
        <w:rPr/>
        <w:t>ꥑ</w:t>
      </w:r>
      <w:r>
        <w:rPr/>
        <w:t>槂䐪砶┸쉧썓䉅䭷䥨♾깞彐丸磍䥡썍櫂숵⿂硈묫쉤</w:t>
      </w:r>
      <w:r>
        <w:rPr/>
        <w:t>꧍⩵</w:t>
      </w:r>
      <w:r>
        <w:rPr/>
        <w:t>漵㙰楮칺䌺</w:t>
      </w:r>
      <w:r>
        <w:rPr/>
        <w:t>ꔬ</w:t>
      </w:r>
      <w:r>
        <w:rPr/>
        <w:t>穊き媏㒏坣걺玡</w:t>
      </w:r>
      <w:r>
        <w:rPr/>
        <w:t>ꕹ</w:t>
      </w:r>
      <w:r>
        <w:rPr/>
        <w:t>䭯ㅟ眶숫煰츳䗎本</w:t>
      </w:r>
      <w:r>
        <w:rPr/>
        <w:t>ꥀ</w:t>
      </w:r>
      <w:r>
        <w:rPr/>
        <w:t>쉄䒩</w:t>
      </w:r>
      <w:r>
        <w:rPr/>
        <w:t>ꔯ</w:t>
      </w:r>
      <w:r>
        <w:rPr/>
        <w:t>个싂堥㫃딻⍧⼫㌥쉕⤹뾏眷煸㉔㩇㶻䥡쉞⿂攣欪숮</w:t>
      </w:r>
      <w:r>
        <w:rPr/>
        <w:t>ꕣ</w:t>
      </w:r>
      <w:r>
        <w:rPr/>
        <w:t>쉵춮堣숱圦廂眷奏⨭䇂彺顰戶㒥쉹⵺ꍹ☫晲㈹幒奵嘊欳♗䨨䭐傩婎㇍揂넻卧嗂쉐摂瑶焸습織쉡ㅄ걐睪偢䍋⸵⚡怺⩈</w:t>
      </w:r>
      <w:r>
        <w:rPr/>
        <w:t>ꥃ⑍⑖┪</w:t>
      </w:r>
      <w:r>
        <w:rPr/>
        <w:t>漰걟愩浕⛂㵂딵晟斥⑵亩捧磂㤮淍䑘뼰䝌⨹칳䝺⨣</w:t>
      </w:r>
      <w:r>
        <w:rPr/>
        <w:t>ꤥ</w:t>
      </w:r>
      <w:r>
        <w:rPr/>
        <w:t>復</w:t>
      </w:r>
      <w:r>
        <w:rPr/>
        <w:t>ꕯ</w:t>
      </w:r>
      <w:r>
        <w:rPr/>
        <w:t>烂扃칮곂穂柍恟쉡㝲甸䈦擂㒣乡坅怹긭槂䝴媵⥆㉌㩫圱䐥㮩獖⪿㵱⬳漻䉰橶쉆</w:t>
      </w:r>
      <w:r>
        <w:rPr/>
        <w:t>⡄</w:t>
      </w:r>
      <w:r>
        <w:rPr/>
        <w:t>녉桊穖擂쌤⩙</w:t>
      </w:r>
      <w:r>
        <w:rPr/>
        <w:t>ꦮ</w:t>
      </w:r>
      <w:r>
        <w:rPr/>
        <w:t>숰睫䉃轥偃春쉄兙㌣牨숩瀤穧䅌堳助纮匸㡴洩仂⹙ꅖ깮⒱扂䄺곂塷쉨倫瑑博呑没쉊彙彶⼣</w:t>
      </w:r>
      <w:r>
        <w:rPr/>
        <w:t>ⵐ</w:t>
      </w:r>
      <w:r>
        <w:rPr/>
        <w:t>枿䵡쉕䐮壂ꅋ猬䴣㑤㈸埂䕓敭䝹歐扂僂㈣伹参쉶弶擃䡩䍖⑰幊䥮</w:t>
      </w:r>
      <w:r>
        <w:rPr/>
        <w:t>ꦱ</w:t>
      </w:r>
      <w:r>
        <w:rPr/>
        <w:t>䑔⧂쉸灯묤繶廂㕱擃弶坹㥔僎⩑</w:t>
      </w:r>
      <w:r>
        <w:rPr/>
        <w:t>ꥃ</w:t>
      </w:r>
      <w:r>
        <w:rPr/>
        <w:t>쉇係㓂戺亩梿┳欨⤪㑁깔㉇浟幃圱毂싂睂坄㈹꺬徥瘪辥縨⍬揃湂䃂㔻䐱</w:t>
      </w:r>
      <w:r>
        <w:rPr/>
        <w:t>ꗂ</w:t>
      </w:r>
      <w:r>
        <w:rPr/>
        <w:t>呵獺汍姂䉙숥⧂䘹슬⶿㵒</w:t>
      </w:r>
      <w:r>
        <w:rPr/>
        <w:t>⠩</w:t>
      </w:r>
      <w:r>
        <w:rPr/>
        <w:t>㠣欱숺쉁김穋숪뽾穇⑓匤根午⹕滍䇍쉘奊嚡挳滂긩㍘庡⩏㩮싂匷奾䁋깃㕚畲痂</w:t>
      </w:r>
      <w:r>
        <w:rPr/>
        <w:t>⡉</w:t>
      </w:r>
      <w:r>
        <w:rPr/>
        <w:t>佈摏幊䌩슣</w:t>
      </w:r>
      <w:r>
        <w:rPr/>
        <w:t>ꖬ꧂</w:t>
      </w:r>
      <w:r>
        <w:rPr/>
        <w:t>ꌣ㊏╳숴䵎祤숶䟂䝨癍浤슥╓㓂䵱ꇂꆡ恳㞻⯃꥗숽⽆㩐偅娺ꥥ係䡷ꥯ䁪䦏㈶</w:t>
      </w:r>
      <w:r>
        <w:rPr/>
        <w:t>ⱋ╄</w:t>
      </w:r>
      <w:r>
        <w:rPr/>
        <w:t>ㅓ䭋㤮稪攨秂公佸건㷂격轄䕔嘻쉬⍚⻂橮써쉰摉潷쵌╉쉒顐瀣⭑뿂纱澡灹湤䡯啦暬ꍨ幍畣氪湰䠻㚡㥺偎杀</w:t>
      </w:r>
      <w:r>
        <w:rPr/>
        <w:t>ⱎ</w:t>
      </w:r>
      <w:r>
        <w:rPr/>
        <w:t>㜯欬槃쉒㕁숬䉄䢵攤⼦쉘⧂摊ㅴ땏쉫轖䝩</w:t>
      </w:r>
      <w:r>
        <w:rPr/>
        <w:t>ꕅ</w:t>
      </w:r>
      <w:r>
        <w:rPr/>
        <w:t>埂䋂厱㠫兕塶䀺畮쏂쉴쉒垻澩䵳⩣⑰</w:t>
      </w:r>
      <w:r>
        <w:rPr/>
        <w:t>ꥒ</w:t>
      </w:r>
      <w:r>
        <w:rPr/>
        <w:t>쉚㍰漹䎿</w:t>
      </w:r>
      <w:r>
        <w:rPr/>
        <w:t>ⵟ</w:t>
      </w:r>
      <w:r>
        <w:rPr/>
        <w:t>쉷년縫䍙슥쉵⭟瑈沬䞱津瑘걦眶摥⴩畈喩</w:t>
      </w:r>
      <w:r>
        <w:rPr/>
        <w:t>⡗</w:t>
      </w:r>
      <w:r>
        <w:rPr/>
        <w:t>噗쉖쉔溮奣啋슡祤⸦녉橈杵㍆䙃㝂쉨⍔䉳ꍂ</w:t>
      </w:r>
      <w:r>
        <w:rPr/>
        <w:t>ꥑ</w:t>
      </w:r>
      <w:r>
        <w:rPr/>
        <w:t>煵</w:t>
      </w:r>
      <w:r>
        <w:rPr/>
        <w:t>⠽</w:t>
      </w:r>
      <w:r>
        <w:rPr/>
        <w:t>⿂顉繂喩灺折仂⨻根䴨⤷싂깦䭠⬦势娺繯䡑歯⵳堯녺慒䖏뽆긬䟂䭐祰쉏␬춘憻戤奶斵㙢䅴ꅂ扎㏎氪杙</w:t>
      </w:r>
      <w:r>
        <w:rPr/>
        <w:t>ꔱ</w:t>
      </w:r>
      <w:r>
        <w:rPr/>
        <w:t>榱估伤乺Ⓜ㈽쉹</w:t>
      </w:r>
      <w:r>
        <w:rPr/>
        <w:t>Ⳃ</w:t>
      </w:r>
      <w:r>
        <w:rPr/>
        <w:t>㭉쏂琻辱撥瑟싂幕㕅뭯洬쉏㙧党彖剎棂⨩愳硶㵃㊿숨⩲☪⭓瘊䰪乑復娨㊣숭䠨殮嫎ꆥ势偌削</w:t>
      </w:r>
      <w:r>
        <w:rPr/>
        <w:t>ꥆ</w:t>
      </w:r>
      <w:r>
        <w:rPr/>
        <w:t>쉙깾䁸⯂䱹</w:t>
      </w:r>
      <w:r>
        <w:rPr/>
        <w:t>Ⳃ</w:t>
      </w:r>
      <w:r>
        <w:rPr/>
        <w:t>熏⌺뾵쵯櫍䝅㵄꥕㨯</w:t>
      </w:r>
      <w:r>
        <w:rPr/>
        <w:t>ꕓ</w:t>
      </w:r>
      <w:r>
        <w:rPr/>
        <w:t>쌣쉤㕄쉖갯伴</w:t>
      </w:r>
      <w:r>
        <w:rPr/>
        <w:t>Ⱞ⬪</w:t>
      </w:r>
      <w:r>
        <w:rPr/>
        <w:t>숱偌걥䁒╹</w:t>
      </w:r>
      <w:r>
        <w:rPr/>
        <w:t>ꤪ</w:t>
      </w:r>
      <w:r>
        <w:rPr/>
        <w:t>㡉㙁쉶搤氶繯⩕㗂</w:t>
      </w:r>
      <w:r>
        <w:rPr/>
        <w:t>ꦿ</w:t>
      </w:r>
      <w:r>
        <w:rPr/>
        <w:t>刹⭫쉖幘쌥癦슩桵⧂쉔䜦녁癨</w:t>
      </w:r>
      <w:r>
        <w:rPr/>
        <w:t>⢿</w:t>
      </w:r>
      <w:r>
        <w:rPr/>
        <w:t>墻㉃㥾䪡做僂뾡⤪㒡</w:t>
      </w:r>
      <w:r>
        <w:rPr/>
        <w:t>⡆</w:t>
      </w:r>
      <w:r>
        <w:rPr/>
        <w:t>拂捌稤㭇䨬ꍗ側㇂厵㑶䩟㬱睇〵</w:t>
      </w:r>
      <w:r>
        <w:rPr/>
        <w:t>ꗂ</w:t>
      </w:r>
      <w:r>
        <w:rPr/>
        <w:t>촪挺戩⸬⨨敍䬳䳂⚘捖特썠煂慄㝘㪻싂쉡숻䦵浠놏㉳⩇䌳⥑슿䩬砷㄰瑑ㅎ杺쉉슘㴻㍤朵喵</w:t>
      </w:r>
      <w:r>
        <w:rPr/>
        <w:t>Ⳃ</w:t>
      </w:r>
      <w:r>
        <w:rPr/>
        <w:t>扉</w:t>
      </w:r>
      <w:r>
        <w:rPr/>
        <w:t>⣂</w:t>
      </w:r>
      <w:r>
        <w:rPr/>
        <w:t>춱땱瘹</w:t>
      </w:r>
      <w:r>
        <w:rPr/>
        <w:t>⠥</w:t>
      </w:r>
      <w:r>
        <w:rPr/>
        <w:t>睍楢婉⤶䳂쉤</w:t>
      </w:r>
      <w:r>
        <w:rPr/>
        <w:t>ꥆ</w:t>
      </w:r>
      <w:r>
        <w:rPr/>
        <w:t>楷♒㥋㍬嫂⩲問嫂浤瓂숪갳슘橞㭏숥곂娳㑍츫䠴</w:t>
      </w:r>
      <w:r>
        <w:rPr/>
        <w:t>ⵖ</w:t>
      </w:r>
      <w:r>
        <w:rPr/>
        <w:t>⼫㟂㚘⑞䍺⥤䁢坨썊</w:t>
      </w:r>
      <w:r>
        <w:rPr/>
        <w:t>ꗂ</w:t>
      </w:r>
      <w:r>
        <w:rPr/>
        <w:t>仂⥙䠸䁌玵쵒╧礽䍵㔱㵓泃偊け扎갵쉥彗╖桸廂元쉱㵟禿䴩庘嘵걙숵暬潄䯂浴ꅘ幑충區榮坙㜪煂⻃䭎㕞禡㉃㝠㩓</w:t>
      </w:r>
      <w:r>
        <w:rPr/>
        <w:t>ꤴ</w:t>
      </w:r>
      <w:r>
        <w:rPr/>
        <w:t>긯⩙䝪佴夬⍃싂㷂湐壂獕儶慹颱㍾숳⩃湡灸眩〉묽琵扨㥉穦⪘類쉧纵⨮氫⩙䱕䙾〣癃⛂頪䭞呚쉋䕖쉊洪╣숦懎⸶狂䈳</w:t>
      </w:r>
      <w:r>
        <w:rPr/>
        <w:t>ⵟ</w:t>
      </w:r>
      <w:r>
        <w:rPr/>
        <w:t>⽔㔪쉪</w:t>
      </w:r>
      <w:r>
        <w:rPr/>
        <w:t>꤬</w:t>
      </w:r>
      <w:r>
        <w:rPr/>
        <w:t>吳</w:t>
      </w:r>
      <w:r>
        <w:rPr/>
        <w:t>ꕁ</w:t>
      </w:r>
      <w:r>
        <w:rPr/>
        <w:t>䶩吻祱祖㵍欺쉘怦灙䅾汎</w:t>
      </w:r>
      <w:r>
        <w:rPr/>
        <w:t>ⱚ</w:t>
      </w:r>
      <w:r>
        <w:rPr/>
        <w:t>慎䍶牘묦忂幔</w:t>
      </w:r>
      <w:r>
        <w:rPr/>
        <w:t>ⴶ</w:t>
      </w:r>
      <w:r>
        <w:rPr/>
        <w:t>收晦硇㕘牚쉓</w:t>
      </w:r>
      <w:r>
        <w:rPr/>
        <w:t>⠻</w:t>
      </w:r>
      <w:r>
        <w:rPr/>
        <w:t>佶慂㥰ꥭ⎏堨⭫晘䡶縰췃懂嫃</w:t>
      </w:r>
      <w:r>
        <w:rPr/>
        <w:t>ꔻ</w:t>
      </w:r>
      <w:r>
        <w:rPr/>
        <w:t>䕑⬶䞘╄</w:t>
      </w:r>
      <w:r>
        <w:rPr/>
        <w:t>ꤻ</w:t>
      </w:r>
      <w:r>
        <w:rPr/>
        <w:t>ꅤ塨㩣呃煥斩䩸迂</w:t>
      </w:r>
      <w:r>
        <w:rPr/>
        <w:t>ꤥ꧃</w:t>
      </w:r>
      <w:r>
        <w:rPr/>
        <w:t>㔱癷歫济刹ꍟ쉶潁楺弶</w:t>
      </w:r>
      <w:r>
        <w:rPr/>
        <w:t>ⵡ⚩</w:t>
      </w:r>
      <w:r>
        <w:rPr/>
        <w:t>歆ひ긮砥悬칏柂煱⩁╳싂䞡⨽㡴璿迂牯塱㭤⭊쉸䵭焱桱䈣㜦晭쉴幃⽸杙╘吣琶ㅩ⪮奣쉁浓숨杈䪮땤㔽䔨</w:t>
      </w:r>
      <w:r>
        <w:rPr/>
        <w:t>⡈</w:t>
      </w:r>
      <w:r>
        <w:rPr/>
        <w:t>㥺䙡쵎쉀쉭顇炘䙁咥䏂幢奄숭</w:t>
      </w:r>
      <w:r>
        <w:rPr/>
        <w:t>ⵯ</w:t>
      </w:r>
      <w:r>
        <w:rPr/>
        <w:t>慂캥撩獊硇牢刹</w:t>
      </w:r>
      <w:r>
        <w:rPr/>
        <w:t>ꥐ</w:t>
      </w:r>
      <w:r>
        <w:rPr/>
        <w:t>깗뼹售녋숮呏Ⓜ</w:t>
      </w:r>
      <w:r>
        <w:rPr/>
        <w:t>Ⳃ</w:t>
      </w:r>
      <w:r>
        <w:rPr/>
        <w:t>參摺㑔䕷넨㧃柂</w:t>
      </w:r>
      <w:r>
        <w:rPr/>
        <w:t>ꤰ</w:t>
      </w:r>
      <w:r>
        <w:rPr/>
        <w:t>畅⎮濂楉㤥橡꺩깐神䙵䬶畅㤰睡</w:t>
      </w:r>
      <w:r>
        <w:rPr/>
        <w:t>꧃</w:t>
      </w:r>
      <w:r>
        <w:rPr/>
        <w:t>䥆昫싂⹱䏂䴶슬䞵扑㕤矂㠺⨶뾮倸偾䙱</w:t>
      </w:r>
      <w:r>
        <w:rPr/>
        <w:t>ꦬ</w:t>
      </w:r>
      <w:r>
        <w:rPr/>
        <w:t>싍㍺剈䱓걖〉뭗</w:t>
      </w:r>
      <w:r>
        <w:rPr/>
        <w:t>⠺</w:t>
      </w:r>
      <w:r>
        <w:rPr/>
        <w:t>幟䘳䩶놵䥘떱呞协䟂촲컂⭁걨쉩啪杆䩙幾颡쉣숥顟偩幱猻ꥪ塣䆻슿숰呹畕싂偊上</w:t>
      </w:r>
      <w:r>
        <w:rPr/>
        <w:t>ⱦ</w:t>
      </w:r>
      <w:r>
        <w:rPr/>
        <w:t>ꥑ</w:t>
      </w:r>
      <w:r>
        <w:rPr/>
        <w:t>䥌䒱숱걬㍺厏绂⍠佭䭑</w:t>
      </w:r>
      <w:r>
        <w:rPr/>
        <w:t>Ⲭ</w:t>
      </w:r>
      <w:r>
        <w:rPr/>
        <w:t>繤瀹桧ꥥ晩䰵</w:t>
      </w:r>
      <w:r>
        <w:rPr/>
        <w:t>⣂</w:t>
      </w:r>
      <w:r>
        <w:rPr/>
        <w:t>䪩䵨䴹㠹뭪</w:t>
      </w:r>
      <w:r>
        <w:rPr/>
        <w:t>⢬</w:t>
      </w:r>
      <w:r>
        <w:rPr/>
        <w:t>潁慏䍠⬨婇焮戥䄻敺纵塚卮稣䥳㄰偓긫嗂䍅슩竃嘪</w:t>
      </w:r>
      <w:r>
        <w:rPr/>
        <w:t>ꤸ</w:t>
      </w:r>
      <w:r>
        <w:rPr/>
        <w:t>ꍄ截却䘲㗂⑗䐬ꍎ卂橂瀷═╚樵䕤㏂整乤쉑桔⹎䭉汑摋ꍸ助杏ꥮ汫啧祧珂劥㝸慺啹슣⨮穟儨⨶项⑪䰪吭杸䐴漥ㆩ</w:t>
      </w:r>
      <w:r>
        <w:rPr/>
        <w:t>ⱪ</w:t>
      </w:r>
      <w:r>
        <w:rPr/>
        <w:t>恌恎灉噔</w:t>
      </w:r>
      <w:r>
        <w:rPr/>
        <w:t>Ⱬ</w:t>
      </w:r>
      <w:r>
        <w:rPr/>
        <w:t>轾抿싍卸潄뭨旂弳⍞╰穘㜷摦稳迎뭪</w:t>
      </w:r>
      <w:r>
        <w:rPr/>
        <w:t>ꥎ┬</w:t>
      </w:r>
      <w:r>
        <w:rPr/>
        <w:t>싂眹㥷干쉇㬣伶</w:t>
      </w:r>
      <w:r>
        <w:rPr/>
        <w:t>ꕕ</w:t>
      </w:r>
      <w:r>
        <w:rPr/>
        <w:t>쵵址</w:t>
      </w:r>
      <w:r>
        <w:rPr/>
        <w:t>ⵔ</w:t>
      </w:r>
      <w:r>
        <w:rPr/>
        <w:t>䍇帪䑧壍㕰칋䥦喵㪥␷숰걇䩐썸㝂䑲搦盂䜸皥묭㷍橰슣땵煪奮㉮♰䄱쌥䩲䰯깠䷂煫싂⽉囍澮쵘掩㍁塥⽂冥繳彖䞩㵡</w:t>
      </w:r>
      <w:r>
        <w:rPr/>
        <w:t>ꦬ</w:t>
      </w:r>
      <w:r>
        <w:rPr/>
        <w:t>䜥쉪戦戹썫쉠ꥴ惂쉘</w:t>
      </w:r>
      <w:r>
        <w:rPr/>
        <w:t>ⵟ</w:t>
      </w:r>
      <w:r>
        <w:rPr/>
        <w:t>䡶숱㠣庬㣍㨶쉳㚵獂촩ㅋ扞噒獇䟂桮㐽길걥祏㌥橰쵫坢⏎ㄻ䴳</w:t>
      </w:r>
      <w:r>
        <w:rPr/>
        <w:t>⢘⪮⍘</w:t>
      </w:r>
      <w:r>
        <w:rPr/>
        <w:t>潠䭨</w:t>
      </w:r>
      <w:r>
        <w:rPr/>
        <w:t>⠹</w:t>
      </w:r>
      <w:r>
        <w:rPr/>
        <w:t>넽䙗㎵婀辏㙊슻䄣䝊㵡䂬쵔◂琫⛂䵨桌♶丨䶩쉫幉塚卡쉏㵐ㅞ㥯牃夳䉃擂䥧䵚쉥뮿⬱怤숲婋㨷祴皿쉑칐児劥캡숶숥쉳湚⼽썱畖䱄慾䝎涣捙䨹晢嗂㙵쉭掏渲䞥煟ㅤ哂쉀쉙輳곂半睦呖浓䥄쉒偋吩싂䕊㏂딲㕐뭀긬⩃쏎壂Ⓜ</w:t>
      </w:r>
      <w:r>
        <w:rPr/>
        <w:t>ꕺ</w:t>
      </w:r>
      <w:r>
        <w:rPr/>
        <w:t>梻奺</w:t>
      </w:r>
      <w:r>
        <w:rPr/>
        <w:t>ꕌ</w:t>
      </w:r>
      <w:r>
        <w:rPr/>
        <w:t>祤佳</w:t>
      </w:r>
      <w:r>
        <w:rPr/>
        <w:t>⡡⏂⨪</w:t>
      </w:r>
      <w:r>
        <w:rPr/>
        <w:t>串乍沣操</w:t>
      </w:r>
      <w:r>
        <w:rPr/>
        <w:t>⣂</w:t>
      </w:r>
      <w:r>
        <w:rPr/>
        <w:t>㌵䍢殿祇⍣穓㭂拂㕑䑕쎻㎥䩡㝱桚㨱彐⚬剈䠺捯泂꥘㖵䕢偋晢㍫긹Ⓜ湦</w:t>
      </w:r>
      <w:r>
        <w:rPr/>
        <w:t>ꥐ</w:t>
      </w:r>
      <w:r>
        <w:rPr/>
        <w:t>慌姂倻協갫么♀뽲ꍍ柂剎⩞⥣敯娽뇂乣楍摋縷噯䦘</w:t>
      </w:r>
    </w:p>
    <w:p>
      <w:pPr>
        <w:pStyle w:val="PreformattedText"/>
        <w:bidi w:val="0"/>
        <w:spacing w:before="0" w:after="0"/>
        <w:jc w:val="left"/>
        <w:rPr/>
      </w:pPr>
      <w:r>
        <w:rPr/>
        <w:t>숻䭪猤歮撻싍硤䲻쉈썴獅啅쉊梵偳䵂♬쵐⨪掮습쉥甬</w:t>
      </w:r>
      <w:r>
        <w:rPr/>
        <w:t>꥓</w:t>
      </w:r>
      <w:r>
        <w:rPr/>
        <w:t>穞䑙乩╬㥯婖㵗砲㕀㬣ꌪ渭戮摧眯뽒땗漯佭칥䯂幌</w:t>
      </w:r>
      <w:r>
        <w:rPr/>
        <w:t>ⲏ</w:t>
      </w:r>
      <w:r>
        <w:rPr/>
        <w:t>䐤쉟捨歙穴㶘쉙䙺쉞祱뭈䕌땇縷</w:t>
      </w:r>
      <w:r>
        <w:rPr/>
        <w:t>ⲵ</w:t>
      </w:r>
      <w:r>
        <w:rPr/>
        <w:t>呀ꌺ犥煃뭪╴䖘均ꇂ乷⩪싂㑌䚏㣂喻喩뽖儱夯䥫䉫싍㝊⨭㌤㔨슏㏂乫湵楾⑅戸</w:t>
      </w:r>
      <w:r>
        <w:rPr/>
        <w:t>⢱</w:t>
      </w:r>
      <w:r>
        <w:rPr/>
        <w:t>疣顚걡彲춣揂⍒</w:t>
      </w:r>
      <w:r>
        <w:rPr/>
        <w:t>Ⱬ</w:t>
      </w:r>
      <w:r>
        <w:rPr/>
        <w:t>煠⍐䑖睁渴琫쉄䫂쵙䝄숩칷呁楄䥵圫奍</w:t>
      </w:r>
      <w:r>
        <w:rPr/>
        <w:t>ⴊ</w:t>
      </w:r>
      <w:r>
        <w:rPr/>
        <w:t>쌪⮮䙟塗⽓쉶싂啗㕖䭙䤣媩㕢┶땋僂澩쉨㡸塏沣ꆘ桟忂꥕㨪窣쉔䭵㝣땅䨱塋⩞杁ꍒ㵣</w:t>
      </w:r>
      <w:r>
        <w:rPr/>
        <w:t>ⴭ</w:t>
      </w:r>
      <w:r>
        <w:rPr/>
        <w:t>杣呇总ꍷ縰</w:t>
      </w:r>
      <w:r>
        <w:rPr/>
        <w:t>⠪⍆</w:t>
      </w:r>
      <w:r>
        <w:rPr/>
        <w:t>澮樱願瑡슏塥㪩䠵竂天</w:t>
      </w:r>
      <w:r>
        <w:rPr/>
        <w:t>⠦</w:t>
      </w:r>
      <w:r>
        <w:rPr/>
        <w:t>䠫ꌫ숮숮㭈㒣⍱瓂뭐䓂숺</w:t>
      </w:r>
      <w:r>
        <w:rPr/>
        <w:t>ꤪ</w:t>
      </w:r>
      <w:r>
        <w:rPr/>
        <w:t>䁠㴪꥔숸䄤愴姂⥂卶睢杇皿堶恲㦣䉠澏㩹㛍䕓ぢㅫ슡磃爹䅍䟂瘭堤熬は獢纩㍗㡯⥓쵁㉨迂䣍䍊祋깞怵◂垩쉢繵⫂爲뭑䅙壂䥆쉂懍㝕㐥匪佬啰</w:t>
      </w:r>
      <w:r>
        <w:rPr/>
        <w:t>ꤹ</w:t>
      </w:r>
      <w:r>
        <w:rPr/>
        <w:t>稺⾻〉㬻に쉣扫㙊爵婭挴칆扡䉶漥뿂幙兑畆歂楈矍汹㝱䔩匰ッ橣䕃䭾슱䝠㫂䖣⌰煕䥏檩</w:t>
      </w:r>
      <w:r>
        <w:rPr/>
        <w:t>Ɒ</w:t>
      </w:r>
      <w:r>
        <w:rPr/>
        <w:t>䱵</w:t>
      </w:r>
      <w:r>
        <w:rPr/>
        <w:t>Ⱡ</w:t>
      </w:r>
      <w:r>
        <w:rPr/>
        <w:t>ꅘ⪩</w:t>
      </w:r>
      <w:r>
        <w:rPr/>
        <w:t>ꥉ</w:t>
      </w:r>
      <w:r>
        <w:rPr/>
        <w:t>쉅丰䰫轙</w:t>
      </w:r>
      <w:r>
        <w:rPr/>
        <w:t>꧂ꦵ</w:t>
      </w:r>
      <w:r>
        <w:rPr/>
        <w:t>쵀슘䱃䣎熥䥨婡⍯슿㎬㝞猴쉾⭒顾摵䵚</w:t>
      </w:r>
      <w:r>
        <w:rPr/>
        <w:t>ꕈ</w:t>
      </w:r>
      <w:r>
        <w:rPr/>
        <w:t>䭃싍〮喘窩㌭輸㈱偅畅偖ァ⫂歌愻䍤䵉싂숻䘫畞䕃倩歮㵧颮⤵</w:t>
      </w:r>
      <w:r>
        <w:rPr/>
        <w:t>⡰</w:t>
      </w:r>
      <w:r>
        <w:rPr/>
        <w:t>做녤框畭녎넮祄䉣䂥䱂䙴噠繇兔촻繟⥁奫墡乔칳抻杶쉪쉤⩥ꄽ쉏姂뇂뼯呯枱旂⩵䕷뼶橳숩嗂璿地ㅱ䈥䭲㑵ꌺ숪딳䊏</w:t>
      </w:r>
      <w:r>
        <w:rPr/>
        <w:t>ⱥ</w:t>
      </w:r>
      <w:r>
        <w:rPr/>
        <w:t>꤬</w:t>
      </w:r>
      <w:r>
        <w:rPr/>
        <w:t>繺╱爽瞮⩓</w:t>
      </w:r>
      <w:r>
        <w:rPr/>
        <w:t>ꥅ</w:t>
      </w:r>
      <w:r>
        <w:rPr/>
        <w:t>辮輺쉗正㙑ね搭撏獲䰫</w:t>
      </w:r>
      <w:r>
        <w:rPr/>
        <w:t>ⷂ</w:t>
      </w:r>
      <w:r>
        <w:rPr/>
        <w:t>숪兇갦特六뼤硯乬</w:t>
      </w:r>
      <w:r>
        <w:rPr/>
        <w:t>ⵠ</w:t>
      </w:r>
      <w:r>
        <w:rPr/>
        <w:t>猻</w:t>
      </w:r>
      <w:r>
        <w:rPr/>
        <w:t>ꕠ</w:t>
      </w:r>
      <w:r>
        <w:rPr/>
        <w:t>⼺㭷숶ꥵ瞣睋䀤懂晳䁦⍯竂䅃㇂☨⹨湩䓂ㄹ쉋硹숱楣쉣쉦㙌婤┥싂摳슏␭瑀㐯砦㍢撵畬츨唻煲촹숨습걇</w:t>
      </w:r>
      <w:r>
        <w:rPr/>
        <w:t>ꕂ</w:t>
      </w:r>
      <w:r>
        <w:rPr/>
        <w:t>琥㏍㙭싂숹㥥湀⹧摁칡</w:t>
      </w:r>
      <w:r>
        <w:rPr/>
        <w:t>ꥃ</w:t>
      </w:r>
      <w:r>
        <w:rPr/>
        <w:t>楘</w:t>
      </w:r>
      <w:r>
        <w:rPr/>
        <w:t>ⲩ</w:t>
      </w:r>
      <w:r>
        <w:rPr/>
        <w:t>쌬ꍔꍐ皩污☺숯穕剣㉃矂䀬䍎歏侱牨ꅦ纵䫂숴䩤⨪硐쉭쉇깇⍐䵬硔微矂㢣摴</w:t>
      </w:r>
      <w:r>
        <w:rPr/>
        <w:t>ꥂ</w:t>
      </w:r>
      <w:r>
        <w:rPr/>
        <w:t>欳栮佈쉤楙獱♹</w:t>
      </w:r>
      <w:r>
        <w:rPr/>
        <w:t>ⰶ</w:t>
      </w:r>
      <w:r>
        <w:rPr/>
        <w:t>奇뮘眨㨫⥾깄쉣⑇復顾⩊熮幹ꥵ挩坾숺㷂碏槎ㄺ</w:t>
      </w:r>
      <w:r>
        <w:rPr/>
        <w:t>⣎</w:t>
      </w:r>
      <w:r>
        <w:rPr/>
        <w:t>婌癟ꥣ潀숱쉶愴㙰䢥汥䍈숻睲倪䣂╗䠵浗楶꺥戮䐺迂顊桋卲</w:t>
      </w:r>
      <w:r>
        <w:rPr/>
        <w:t>ꕃ</w:t>
      </w:r>
      <w:r>
        <w:rPr/>
        <w:t>㵚㙺㜺쉹⩚뭧奱㘯偡硊㑑䯂뗂⴪冩ㅹ묱琫催싂磍⚱ꥲ䦥颱ꅔ슩が湄呅슻飂싂唯祠怯쉗쉴倪</w:t>
      </w:r>
      <w:r>
        <w:rPr/>
        <w:t>꧂</w:t>
      </w:r>
      <w:r>
        <w:rPr/>
        <w:t>湳昬濂캥칤</w:t>
      </w:r>
      <w:r>
        <w:rPr/>
        <w:t>ⵚ⑵</w:t>
      </w:r>
      <w:r>
        <w:rPr/>
        <w:t>橇㣃䘭⿂슱梡ꄥ쉱㤊瀲숭⬹㙵숭瑘䨦乗㒮뭐땈쉮泎슮뼳嘤瑇</w:t>
      </w:r>
      <w:r>
        <w:rPr/>
        <w:t>ꗂ</w:t>
      </w:r>
      <w:r>
        <w:rPr/>
        <w:t>憵㐲汖扰쉅㡮渺斵歫告瑎쉏壂桞⌤䠹犡窏ꥫ䭹坹㙷⤨</w:t>
      </w:r>
      <w:r>
        <w:rPr/>
        <w:t>ꕃ⩹</w:t>
      </w:r>
      <w:r>
        <w:rPr/>
        <w:t>幤啧뽸秂㩤ば숲剾㦿轞㤩晗㮩婗杧猩剈싂⤨쉇㒘灑汩싍⍔捰栯㬥넬</w:t>
      </w:r>
      <w:r>
        <w:rPr/>
        <w:t>ⱙ</w:t>
      </w:r>
      <w:r>
        <w:rPr/>
        <w:t>輵汦弶㜴갻窏捍娳쉷㧍嫃㐬参攰䙤噓噲捨颏</w:t>
      </w:r>
      <w:r>
        <w:rPr/>
        <w:t>ꥑ</w:t>
      </w:r>
      <w:r>
        <w:rPr/>
        <w:t>輥敊盃ꆣ犣㉨숪砻係儵牭汆</w:t>
      </w:r>
      <w:r>
        <w:rPr/>
        <w:t>ꥑꗂ</w:t>
      </w:r>
      <w:r>
        <w:rPr/>
        <w:t>ㆵ쉾縬</w:t>
      </w:r>
      <w:r>
        <w:rPr/>
        <w:t>ꕆ</w:t>
      </w:r>
      <w:r>
        <w:rPr/>
        <w:t>ꌤ幄䁤捋椤쉫ㅉ搥㥾</w:t>
      </w:r>
      <w:r>
        <w:rPr/>
        <w:t>ꤪ</w:t>
      </w:r>
      <w:r>
        <w:rPr/>
        <w:t>ⱘ⤲ⲩ⹇</w:t>
      </w:r>
      <w:r>
        <w:rPr/>
        <w:t>掬⎡⸪庩欻쉗뭵咥扦쉓䡳穢児睶剟硦㎘♢ꍃ싂奤䩙輯礯瘸恂湍䷂䎘쉯轒扸ꄥ濂쵾彶強깵業䝨汦仂灉仂㜩깎偌놱㉓⩞摥瑋矂싎っ컂⫂쉵弫ち쉮⤪参</w:t>
      </w:r>
      <w:r>
        <w:rPr/>
        <w:t>ꔹ</w:t>
      </w:r>
      <w:r>
        <w:rPr/>
        <w:t>䆘숥䨴飂堦彋歪♡稰䩺値䴻䥶쌽塷柂▱硊ꅅ場泂教</w:t>
      </w:r>
      <w:r>
        <w:rPr/>
        <w:t>ⱶ</w:t>
      </w:r>
      <w:r>
        <w:rPr/>
        <w:t>轩瞻欣츴毂䋂朽橾</w:t>
      </w:r>
      <w:r>
        <w:rPr/>
        <w:t>ⰱ</w:t>
      </w:r>
      <w:r>
        <w:rPr/>
        <w:t>冡煲⹄㙅住頨䀫甫㜵䤯㐹䄻噞祚汫ⸯ⺏㭎歒깙䙄琹ꅉ灊䖩䩑⩊⭔穭㉋㌦㗎挩깡⌦狎쉁㕨䡀捬啍昰党䥾恩⭦㴳썙쉟忂</w:t>
      </w:r>
      <w:r>
        <w:rPr/>
        <w:t>ⷎ</w:t>
      </w:r>
      <w:r>
        <w:rPr/>
        <w:t>쉃焳쉂扉半犮츣塹걕⹘侬</w:t>
      </w:r>
      <w:r>
        <w:rPr/>
        <w:t>ꕠ</w:t>
      </w:r>
      <w:r>
        <w:rPr/>
        <w:t>ㅅ熏⯂⹟繒⭊囂䑃硉甫䱭挬睞幂⽔</w:t>
      </w:r>
      <w:r>
        <w:rPr/>
        <w:t>ⵃ</w:t>
      </w:r>
      <w:r>
        <w:rPr/>
        <w:t>攻㡔⭧</w:t>
      </w:r>
      <w:r>
        <w:rPr/>
        <w:t>ꔵ</w:t>
      </w:r>
      <w:r>
        <w:rPr/>
        <w:t>䁫潾⸴坠㕵ォ㙫䬺쉑뽞⽮䔯埍싃㗍숷⩲䁸⾥噢倱㓂佗슩版겱啨慠剤갸杋⽠㷂愶⯂땺㠵䊩슬㉫</w:t>
      </w:r>
      <w:r>
        <w:rPr/>
        <w:t>ꕾ</w:t>
      </w:r>
      <w:r>
        <w:rPr/>
        <w:t>䬳爺擂슏㵃嘳쉹奋䨨㵃灸㥱䥋䱙䪩㩖싂縴숺歨晧䱆唦牉슱깘쉬槂䧂璡䒩獵毂⍷稨橭㝳⩊徥潙㌴浟쉪噚囂㍒㌤拂습</w:t>
      </w:r>
      <w:r>
        <w:rPr/>
        <w:t>ⵍ</w:t>
      </w:r>
      <w:r>
        <w:rPr/>
        <w:t>䓂䔺毂段琵⸺係恍쉤ꅎ䛃숵ㅴ狍縯摇</w:t>
      </w:r>
      <w:r>
        <w:rPr/>
        <w:t>ⰷ</w:t>
      </w:r>
      <w:r>
        <w:rPr/>
        <w:t>先摤歑⑐伻䤺㉨扂繢䀫㡹</w:t>
      </w:r>
      <w:r>
        <w:rPr/>
        <w:t>ꤨ</w:t>
      </w:r>
      <w:r>
        <w:rPr/>
        <w:t>㕡穬楺쉬ꅞ싃쉔싂ꥩ颩漴</w:t>
      </w:r>
      <w:r>
        <w:rPr/>
        <w:t>꤭⤬⤥</w:t>
      </w:r>
      <w:r>
        <w:rPr/>
        <w:t>〽佊㙄녤奲꥙漫⥎繬ꅊ敺</w:t>
      </w:r>
      <w:r>
        <w:rPr/>
        <w:t>Ⱡ</w:t>
      </w:r>
      <w:r>
        <w:rPr/>
        <w:t>扐⩩⒣䌮歠숨뭞䍷</w:t>
      </w:r>
      <w:r>
        <w:rPr/>
        <w:t>ⵅ</w:t>
      </w:r>
      <w:r>
        <w:rPr/>
        <w:t>佤睸떻슡慕敡녬橋숳䜻咩숪浦㨴焹搯枻轵慾婓숬璩䥓䤬盍</w:t>
      </w:r>
      <w:r>
        <w:rPr/>
        <w:t>ⶣ</w:t>
      </w:r>
      <w:r>
        <w:rPr/>
        <w:t>僂敺슣戮</w:t>
      </w:r>
      <w:r>
        <w:rPr/>
        <w:t>ꕎ</w:t>
      </w:r>
      <w:r>
        <w:rPr/>
        <w:t>剮䔽斡㩷䩬</w:t>
      </w:r>
      <w:r>
        <w:rPr/>
        <w:t>ꥋ</w:t>
      </w:r>
      <w:r>
        <w:rPr/>
        <w:t>祒춻䭋䡁땳忎䒮쉫䭢떘渪㝆䡎뽘숥渊䅾싍䙬㨥㭞췍卺䰶歀갴殻扐⮘繎⏂쉵瀻睘쉫㬲幩氥硎䚬窏싂쉋獾䡋昱㓂拎䨪痂惂拂〩꥔슡㍞쉍⽴婔뭶⍶漺䙁⹲ぎꥳ</w:t>
      </w:r>
      <w:r>
        <w:rPr/>
        <w:t>ⴺ</w:t>
      </w:r>
      <w:r>
        <w:rPr/>
        <w:t>歔怺ꍗ䙟㥨爲녰⩄爷稩摟㍘㩶</w:t>
      </w:r>
      <w:r>
        <w:rPr/>
        <w:t>ⳃ</w:t>
      </w:r>
      <w:r>
        <w:rPr/>
        <w:t>癎썗╙牉⯂凂땮ꥷ㑺쉦쉲뭗촵昲㭴支橗䱥偒㓃䵑숮⦩䡍䕔┲䴮焪⸣㬵싂쵯痂穱姂颏䁾嗃报捈ㅅ쉅㨸</w:t>
      </w:r>
      <w:r>
        <w:rPr/>
        <w:t>ꔮ</w:t>
      </w:r>
      <w:r>
        <w:rPr/>
        <w:t>䙊ꥬ⤭盂</w:t>
      </w:r>
      <w:r>
        <w:rPr/>
        <w:t>ⴽ</w:t>
      </w:r>
      <w:r>
        <w:rPr/>
        <w:t>䉫⥮쉹䱒ꍫ䡨懎仂㖱䨩縪帹恌嘨☷仍捸쉳奍숪怨떥灚痂꺏梘愺묲쉚噾婩䳂斿⏂卵㉾䂣䤬⩐亿쉎健</w:t>
      </w:r>
      <w:r>
        <w:rPr/>
        <w:t>ꥀ♱</w:t>
      </w:r>
      <w:r>
        <w:rPr/>
        <w:t>ⱏ䷂</w:t>
      </w:r>
      <w:r>
        <w:rPr/>
        <w:t>䒘堫繾⭆䵅爩㝗쉢䉏歕싂壂仂㉚恈琣嫂晃朮匨쵙爪桧◂䭢彘氹</w:t>
      </w:r>
      <w:r>
        <w:rPr/>
        <w:t>ꦡ</w:t>
      </w:r>
      <w:r>
        <w:rPr/>
        <w:t>격㦻繺䜭䩀숬㡄</w:t>
      </w:r>
      <w:r>
        <w:rPr/>
        <w:t>⠽</w:t>
      </w:r>
      <w:r>
        <w:rPr/>
        <w:t>竂숷숳捅牫ꄨ䥵숨䟂⹁깥爭頻䙾晷凍秃㥷쉯ꍴ槃珂椦㉮䅫忂先䖱灬㩏</w:t>
      </w:r>
      <w:r>
        <w:rPr/>
        <w:t>ꕣ</w:t>
      </w:r>
      <w:r>
        <w:rPr/>
        <w:t>穆</w:t>
      </w:r>
      <w:r>
        <w:rPr/>
        <w:t>⠸</w:t>
      </w:r>
      <w:r>
        <w:rPr/>
        <w:t>歄佥橐勂浂㵔伱採噆㔷杫轘嘬牱슥捫晬幒㑊伮繷⭢㵸쉺橨灶湾晃곂䚏䍤呤㙭</w:t>
      </w:r>
      <w:r>
        <w:rPr/>
        <w:t>ⷂ</w:t>
      </w:r>
      <w:r>
        <w:rPr/>
        <w:t>ゥ哂㤽쉆刬爱䵐瘪氣⨬㬮䀬슩쉖싍기牌뼩</w:t>
      </w:r>
      <w:r>
        <w:rPr/>
        <w:t>꧍</w:t>
      </w:r>
      <w:r>
        <w:rPr/>
        <w:t>灡㉳䀭伩窣嗃穩䗂愪␱쉲쉎䭊さ숽奍㝎깶</w:t>
      </w:r>
      <w:r>
        <w:rPr/>
        <w:t>ꔸ</w:t>
      </w:r>
      <w:r>
        <w:rPr/>
        <w:t>兔䡵媏㖩摍쉵睺傱╖牍牣灡㵳序딤慮뾵啈䑢瑮⭟⧂⹢碣곂뽘䱘束녓呈㩟轲츤쉟祧牸捨亮⹊爷凂쉬桑晙殱</w:t>
      </w:r>
      <w:r>
        <w:rPr/>
        <w:t>⣂</w:t>
      </w:r>
      <w:r>
        <w:rPr/>
        <w:t>䵾畠䍆瀪塃</w:t>
      </w:r>
      <w:r>
        <w:rPr/>
        <w:t>ⱺ</w:t>
      </w:r>
      <w:r>
        <w:rPr/>
        <w:t>晀垱</w:t>
      </w:r>
      <w:r>
        <w:rPr/>
        <w:t>ⵥ</w:t>
      </w:r>
      <w:r>
        <w:rPr/>
        <w:t>ꥩ㯂㝩䧂쉵熮길숹쉀欦쉙圹婦乷ꏎ쉐秂㨰䍶䙨䠦ꍞヂㄽ帩⩊뗍畱塡倴䕺㐽슬䏂썥싎批坥䡭㩆曂伣煹幸冱含䐶숭㩱䙥偗㢏곂⩍噖睷┬倽쉷쌫顔畬楺礱숵擂㠯긹꥾曂婌樮꥘弩䠫쉀䝷⨨쵱㊩挲╶䨮╲䘵ꥦ㬦녫浟斏堯汐䄭妥ꥪ憻忎</w:t>
      </w:r>
      <w:r>
        <w:rPr/>
        <w:t>ⷂ</w:t>
      </w:r>
      <w:r>
        <w:rPr/>
        <w:t>䀶春♀⩐</w:t>
      </w:r>
      <w:r>
        <w:rPr/>
        <w:t>ⲏ</w:t>
      </w:r>
      <w:r>
        <w:rPr/>
        <w:t>䱅穞</w:t>
      </w:r>
      <w:r>
        <w:rPr/>
        <w:t>ꤥ</w:t>
      </w:r>
      <w:r>
        <w:rPr/>
        <w:t>內癨䍨㜱▮湾唹䳃쉓㡣땟䌽溵㊩䍸婟⥫</w:t>
      </w:r>
      <w:r>
        <w:rPr/>
        <w:t>ꔳⵐ</w:t>
      </w:r>
      <w:r>
        <w:rPr/>
        <w:t>啇⽄䠦쉫犘깹⯂⪩쉮⌰㈲㪮琰煞个녊坩兕㌭◃啍䫂♄瞩猩</w:t>
      </w:r>
      <w:r>
        <w:rPr/>
        <w:t>ꤪ</w:t>
      </w:r>
      <w:r>
        <w:rPr/>
        <w:t>怮㑓噓縷䠊숪姂吴䝸穡牓剣숪⨲嘷塷杴⩉帻湞</w:t>
      </w:r>
      <w:r>
        <w:rPr/>
        <w:t>ꔸ</w:t>
      </w:r>
      <w:r>
        <w:rPr/>
        <w:t>녧㘰⻂福뭑瑃睭걎曍頨塈辱㯂啤꺻婙盂幕</w:t>
      </w:r>
      <w:r>
        <w:rPr/>
        <w:t>꧂</w:t>
      </w:r>
      <w:r>
        <w:rPr/>
        <w:t>縦䱡䉟ㄺ濂⌸縥挪婠넬숰ㅞ䛂狂䆮䱆㡗노杕䰸甫嚿걡쉬ぎ捉昪슻쌷〣湁墥傻䶘쌥港杞惂昺奷䍣䙞顋礣漣熩쉾䬰睢牦싂⼪窩쉪䣃㉺飍㌻兠眱歍绂匳⑞칮煋䲱竍ㄹ䈺䩊搪╳佊壂嫂칮㙵⭙汧ぴ燂㩶꥕啗噋睱冣䌥党䮥拂疘堶怣牲た焩⩨쉑땚桲㤰嘣깄㡥歒⨮◂硶傮晚쉕坕桪圵书癕歏⥫兵昪⬩⸳攪䩃禱⩾䡪쉄搷㇂兾ど䈫睃爸塳ꅔ䡚⧂徥䁈㉧䡚뽸ㅋ</w:t>
      </w:r>
      <w:r>
        <w:rPr/>
        <w:t>ⵘ</w:t>
      </w:r>
      <w:r>
        <w:rPr/>
        <w:t>䝡까㴲㈰牪쉂䙭쉪싂顋匸㡵㇂琯㭑싂爷⪣匮䈣ꅵ썈〴坍硐㉓ꍶヂ杯偦⤻⨥䪡晰幺ꥰ圵䃂稭䕅㒏♟犩癨⨯ꌪ做乹ꍺ싂慱坉橂㝈ꅵ⧍䉥㘯彯땐긲睆</w:t>
      </w:r>
      <w:r>
        <w:rPr/>
        <w:t>ⱟ</w:t>
      </w:r>
      <w:r>
        <w:rPr/>
        <w:t>䒬╷땘</w:t>
      </w:r>
      <w:r>
        <w:rPr/>
        <w:t>ꔮ</w:t>
      </w:r>
      <w:r>
        <w:rPr/>
        <w:t>暘㬬䏂㶿숱㵟㍮⫂淃婑慧</w:t>
      </w:r>
      <w:r>
        <w:rPr/>
        <w:t>ⵒ</w:t>
      </w:r>
      <w:r>
        <w:rPr/>
        <w:t>輹䝸獭㕅沏쵙쉅⼱츫㐪䭪熮慵硌剮</w:t>
      </w:r>
      <w:r>
        <w:rPr/>
        <w:t>Ⱕ</w:t>
      </w:r>
      <w:r>
        <w:rPr/>
        <w:t>漴䉄灡恖⍹株䌲瀺⌻숳갴</w:t>
      </w:r>
      <w:r>
        <w:rPr/>
        <w:t>ⰽ</w:t>
      </w:r>
      <w:r>
        <w:rPr/>
        <w:t>縨棃ꥰ뽮싂喬轑儵杋偫㡚쉊幌썀쉙水㵈歹쉏습쉦䵙瞡㡳敔ꅱ땚礹╏싃㴪뭯汮嘴ꄴ桾ざ걧㐣䩳伲䇂䕂楚쉍</w:t>
      </w:r>
      <w:r>
        <w:rPr/>
        <w:t>꤯</w:t>
      </w:r>
      <w:r>
        <w:rPr/>
        <w:t>祶녕湥稱䕓㠨곂狃痂焤皣쉇䈷桃⥬悡╃睔䭷灃⭃㝧</w:t>
      </w:r>
      <w:r>
        <w:rPr/>
        <w:t>ꗃ</w:t>
      </w:r>
      <w:r>
        <w:rPr/>
        <w:t>녏㓃⫂匨㭍㟂檵걂杸车ꄱ쉈䐲⾡䡤ヂ搥䈸</w:t>
      </w:r>
      <w:r>
        <w:rPr/>
        <w:t>⡂</w:t>
      </w:r>
      <w:r>
        <w:rPr/>
        <w:t>㙃绂䭱磃⹘漻</w:t>
      </w:r>
      <w:r>
        <w:rPr/>
        <w:t>ⵆ</w:t>
      </w:r>
      <w:r>
        <w:rPr/>
        <w:t>쉪䑮甯槂浑㙨参喱쉙猴敷ふ啚䃂䗂췂竂쉃漦㥵㮩转洱㴥纬떵ꅒ䰴横挥</w:t>
      </w:r>
      <w:r>
        <w:rPr/>
        <w:t>ⵁ</w:t>
      </w:r>
      <w:r>
        <w:rPr/>
        <w:t>坭䍆术숮㌶捥搰⑲싂榏眳ꎥ敊䲬婥쉴㖱淍栭ㄪ깢塀</w:t>
      </w:r>
      <w:r>
        <w:rPr/>
        <w:t>ꥀ</w:t>
      </w:r>
      <w:r>
        <w:rPr/>
        <w:t>㈨⹺㥅滂湆▬瑧婡剓ㅢ潨걠쉴〪嘶⌭䡥勃壂斮印癌╫㮡⫂煥瘩⥎溬樭暥祣圮䄶묬묵⬻⫍执ㆩ</w:t>
      </w:r>
      <w:r>
        <w:rPr/>
        <w:t>ꖵ╍</w:t>
      </w:r>
      <w:r>
        <w:rPr/>
        <w:t>ꥧ깠䁸噋㉞弳剴ꎩ쉎弯瀣坐砥쉶쉙牖眦浏䤯獧</w:t>
      </w:r>
      <w:r>
        <w:rPr/>
        <w:t>ꦿ</w:t>
      </w:r>
      <w:r>
        <w:rPr/>
        <w:t>别㧂숪硞手㮩䏂㵗兢倊슏깊溣䥚瀮潲䴸쉗玡吩쉢䥬伯䣎滂䉦縩䍸㦵㉅恉숻奦偑憩熵㮣뼴뽐쉏쉌⑑埂徵䙫琹⹊칺轒枏䩐ꏂ◂㑣⩯㡁䬺䳎슬⚩땚⭴</w:t>
      </w:r>
      <w:r>
        <w:rPr/>
        <w:t>ⴴ</w:t>
      </w:r>
      <w:r>
        <w:rPr/>
        <w:t>싂檡숯㄰泂䁚柂㏂숦䝴⥆쉧卮</w:t>
      </w:r>
      <w:r>
        <w:rPr/>
        <w:t>⡰</w:t>
      </w:r>
      <w:r>
        <w:rPr/>
        <w:t>⽬㉎盂䁗□쵧싂⭰䙢她媩捆䰬堹吳㠭캣偠ꇂ姍</w:t>
      </w:r>
      <w:r>
        <w:rPr/>
        <w:t>ꕸ⑀</w:t>
      </w:r>
      <w:r>
        <w:rPr/>
        <w:t>䙒爲彨땎砬䅕쉠櫂息楔桯䕶頴砨㝆쉲砸湚攵滂楺壍挱〈쉊숬</w:t>
      </w:r>
      <w:r>
        <w:rPr/>
        <w:t>ꦻ</w:t>
      </w:r>
      <w:r>
        <w:rPr/>
        <w:t>皏③묪㑘磂ꅭ佐⚣汊⛂</w:t>
      </w:r>
      <w:r>
        <w:rPr/>
        <w:t>ⱳ</w:t>
      </w:r>
      <w:r>
        <w:rPr/>
        <w:t>礩</w:t>
      </w:r>
      <w:r>
        <w:rPr/>
        <w:t>ⴥ</w:t>
      </w:r>
      <w:r>
        <w:rPr/>
        <w:t>浹䰵칐帣</w:t>
      </w:r>
      <w:r>
        <w:rPr/>
        <w:t>ⰱ</w:t>
      </w:r>
      <w:r>
        <w:rPr/>
        <w:t>戹婕灭氦䬹⹅縺쉇縮䩟썖컂噲갩쉮吨⸮ㅯ懂쉱绂䱘仂쉗潊焰䜮㑸딶</w:t>
      </w:r>
      <w:r>
        <w:rPr/>
        <w:t>ⰱ</w:t>
      </w:r>
      <w:r>
        <w:rPr/>
        <w:t>걣ㅹ噆涩烂䜶숸숰숳䴤佩灋숤び帳ꌫ쉍쎱䴫摸㚡扐穌扊桐瑢땨硸採숬繬싃㜥杗甥挶䥂゘</w:t>
      </w:r>
      <w:r>
        <w:rPr/>
        <w:t>ꕈ</w:t>
      </w:r>
      <w:r>
        <w:rPr/>
        <w:t>呢傮⾬</w:t>
      </w:r>
      <w:r>
        <w:rPr/>
        <w:t>ⰶ</w:t>
      </w:r>
      <w:r>
        <w:rPr/>
        <w:t>氲䷂斮搪⼥娥㙃猷呔兙ㅈㆬ䡙湸彐쉮ꥴ恓曂㥣呶㍚쉡쉈㵥㓃㵕⩩竎숪䱢싂時癠뭵꺩㕧塍参䚬</w:t>
      </w:r>
      <w:r>
        <w:rPr/>
        <w:t>ⵘ</w:t>
      </w:r>
      <w:r>
        <w:rPr/>
        <w:t>㧂칵夷㇂犿津卄漴兎㵱</w:t>
      </w:r>
      <w:r>
        <w:rPr/>
        <w:t>⡗</w:t>
      </w:r>
      <w:r>
        <w:rPr/>
        <w:t>御㤬摟䯃䋂㡴㪥睎</w:t>
      </w:r>
      <w:r>
        <w:rPr/>
        <w:t>⡥</w:t>
      </w:r>
      <w:r>
        <w:rPr/>
        <w:t>䶵숶呐</w:t>
      </w:r>
      <w:r>
        <w:rPr/>
        <w:t>ⵠ</w:t>
      </w:r>
      <w:r>
        <w:rPr/>
        <w:t>嚘⽫⹩䝰扂䫂촪䍠</w:t>
      </w:r>
      <w:r>
        <w:rPr/>
        <w:t>ꖮ</w:t>
      </w:r>
      <w:r>
        <w:rPr/>
        <w:t>싂幉砰갥꥗㑇喡䵭琷帬濍䝹廂丳僃㔮䴺畴さ깡扎䄪㕉枡⧂⩒쏂梿쉘⬪䲻슏㢘穠컂い</w:t>
      </w:r>
      <w:r>
        <w:rPr/>
        <w:t>ꗃ⴫</w:t>
      </w:r>
      <w:r>
        <w:rPr/>
        <w:t>绂䒵슮梻浥懂撱摦呑磎硇彀瘹側</w:t>
      </w:r>
      <w:r>
        <w:rPr/>
        <w:t>ꤽ</w:t>
      </w:r>
      <w:r>
        <w:rPr/>
        <w:t>꺻숥㣂揎깈㔲⸬䙁▻㝆焽쉥椣䠮畵칧ㅹ꥔硱啢咏䰵네⍇䤽♺猹뗂噄땀颩⑄礹癰㉆牳숷御쉸癮桒쉲姃㖥䤬䍶䭭䉯ꍯ姂걡⶿넹楇쉚瓂</w:t>
      </w:r>
      <w:r>
        <w:rPr/>
        <w:t>ⱏ</w:t>
      </w:r>
      <w:r>
        <w:rPr/>
        <w:t>ⵂ</w:t>
      </w:r>
      <w:r>
        <w:rPr/>
        <w:t>額쉯㋂⬻⏂㠥䍓⵫</w:t>
      </w:r>
      <w:r>
        <w:rPr/>
        <w:t>ⵃ</w:t>
      </w:r>
      <w:r>
        <w:rPr/>
        <w:t>㓂㵤毂砻䆩囂畟</w:t>
      </w:r>
      <w:r>
        <w:rPr/>
        <w:t>ꤹ</w:t>
      </w:r>
      <w:r>
        <w:rPr/>
        <w:t>栳뽲堫⩈塱칂쉂䥧⩯㶥乒坶琬⺱⹚깳瑴</w:t>
      </w:r>
      <w:r>
        <w:rPr/>
        <w:t>⣃</w:t>
      </w:r>
      <w:r>
        <w:rPr/>
        <w:t>獙丰䴻渻</w:t>
      </w:r>
      <w:r>
        <w:rPr/>
        <w:t>⡙</w:t>
      </w:r>
      <w:r>
        <w:rPr/>
        <w:t>狂撩ㆬぢ䄸䝳奬楔♪䘫济☪</w:t>
      </w:r>
      <w:r>
        <w:rPr/>
        <w:t>ꤪ</w:t>
      </w:r>
      <w:r>
        <w:rPr/>
        <w:t>乱⤰㙹桤싂煐摁녺⨱㩗㕎瘸⌶㔪쉃</w:t>
      </w:r>
      <w:r>
        <w:rPr/>
        <w:t>ⱑ</w:t>
      </w:r>
      <w:r>
        <w:rPr/>
        <w:t>ꖘ</w:t>
      </w:r>
      <w:r>
        <w:rPr/>
        <w:t>⡯</w:t>
      </w:r>
      <w:r>
        <w:rPr/>
        <w:t>愪恥汆欺瘮쉮⥈坘捶⭍縰轇䷍⩬瑏Ⓜꇂꏂ쉬忂橩쎥䫂㙘泂坌廂쎱䆻넰係</w:t>
      </w:r>
      <w:r>
        <w:rPr/>
        <w:t>ⷂ</w:t>
      </w:r>
      <w:r>
        <w:rPr/>
        <w:t>㡞幎卫惍捅쉓廍䉱啭㢘䄩</w:t>
      </w:r>
      <w:r>
        <w:rPr/>
        <w:t>ⲩ</w:t>
      </w:r>
      <w:r>
        <w:rPr/>
        <w:t>睁偯怴ꍨ堊瑾嘪꧎桞㖱稤䔩湋쉤⍎㞻㍴걏뭡ꥹ녭䒿쉚䅰㩉쌶㍺숨硶갣䢬潚</w:t>
      </w:r>
      <w:r>
        <w:rPr/>
        <w:t>⣂</w:t>
      </w:r>
      <w:r>
        <w:rPr/>
        <w:t>夷㈪⫂〺䁳⨦䖩栤禬뭡쉭䕖䨽瑣</w:t>
      </w:r>
      <w:r>
        <w:rPr/>
        <w:t>ꥉ⨶</w:t>
      </w:r>
      <w:r>
        <w:rPr/>
        <w:t>卌</w:t>
      </w:r>
      <w:r>
        <w:rPr/>
        <w:t>ꔣ</w:t>
      </w:r>
      <w:r>
        <w:rPr/>
        <w:t>杫湏䁭繷晾㕟䴭㦬䨻㓂氥㈯周숸썧⥡桧漬转䴤劏水婮싂潀匨㋂땲녖ꅉ⛂⥒䱢妩爸쉶⭫瑐儽兔卾䀺楕氨㶩䏂㝢夺㭇䕌⎻ꥨ쉸単</w:t>
      </w:r>
      <w:r>
        <w:rPr/>
        <w:t>ꕮ</w:t>
      </w:r>
      <w:r>
        <w:rPr/>
        <w:t>䱓⩣䱲숸判呁輬⥞녃汯㍉╯䕇쏃匥뼽湫儳矂슬擂</w:t>
      </w:r>
      <w:r>
        <w:rPr/>
        <w:t>Ⱞ</w:t>
      </w:r>
      <w:r>
        <w:rPr/>
        <w:t>卷쉑⛂倸</w:t>
      </w:r>
      <w:r>
        <w:rPr/>
        <w:t>⠳</w:t>
      </w:r>
      <w:r>
        <w:rPr/>
        <w:t>壂澡壂ꄴ娤硸柂믎愭칦票元轚擂天䁎䩇㭔䡁颡䁧恱彄</w:t>
      </w:r>
      <w:r>
        <w:rPr/>
        <w:t>꤫⑔</w:t>
      </w:r>
      <w:r>
        <w:rPr/>
        <w:t>愽갵眪娲曂⽴兺歖⫂䖥恕⫂埂祙墏슩쉇곂䤹婈</w:t>
      </w:r>
      <w:r>
        <w:rPr/>
        <w:t>Ⱚ⢡</w:t>
      </w:r>
      <w:r>
        <w:rPr/>
        <w:t>吤倰汅뿂坕栲漬慃迂ꅒ䵒싂⽒所싂琷桐栱塦泂棂ね䆡㡘䭨癐煷㚘灘㉀</w:t>
      </w:r>
      <w:r>
        <w:rPr/>
        <w:t>ⱀ␶Ⱛ⏂</w:t>
      </w:r>
      <w:r>
        <w:rPr/>
        <w:t>쵨㞩㕠</w:t>
      </w:r>
      <w:r>
        <w:rPr/>
        <w:t>ⱶ␺</w:t>
      </w:r>
      <w:r>
        <w:rPr/>
        <w:t>浮姂禵敔땞㍹愻炻烂긥</w:t>
      </w:r>
      <w:r>
        <w:rPr/>
        <w:t>ⲻ</w:t>
      </w:r>
      <w:r>
        <w:rPr/>
        <w:t>췂唱婣杩癆䱓燂畴♤땒橘䐫嚻繦쉢䭉쉯㩒睢歘敳砱䊥搽⪬撵</w:t>
      </w:r>
      <w:r>
        <w:rPr/>
        <w:t>⡔</w:t>
      </w:r>
      <w:r>
        <w:rPr/>
        <w:t>㵥䥳獷⑑硁䴫嘯堸뼳⍮㟃뗎䦩䑊걔㩩쉹⹟쉎쏃싂싂䨻剳땴⍩䈮쉈乗䂩䶮兺手婡㞵㭑杇丬싍♧琶슥䍊幃ㄯ䩑㉐⑒捾縣潕乮숮䪣䍦珂幏吤繄㣂䪬盂쉸㊬榣穄녂쉕㤶彣䋂㙩磎甸숩싂싍偙쉋煆焱䕵啢歬剒穚䐨瑚쉃㝉䐮㍇⬻敎灐は輴◂祩欺䜪堪氷奊䖩䍙땎</w:t>
      </w:r>
      <w:r>
        <w:rPr/>
        <w:t>ꕴ</w:t>
      </w:r>
      <w:r>
        <w:rPr/>
        <w:t>摎쉩숩⾣㑾</w:t>
      </w:r>
      <w:r>
        <w:rPr/>
        <w:t>ꤦ</w:t>
      </w:r>
      <w:r>
        <w:rPr/>
        <w:t>挺땀㧂瑑丯恌幓橉縣㠱疥熩猱溿쉨䑒囂恡쉈䯍╧㵀䘭䠽囂䍰♤楲繁歙樱촴㇂䢮珂牣䴰畋숬唫칪坭⦱ꌽ晅䦻嚱</w:t>
      </w:r>
      <w:r>
        <w:rPr/>
        <w:t>ⵦ</w:t>
      </w:r>
      <w:r>
        <w:rPr/>
        <w:t>䅆囂壂坵狃䭷淂㈴䝆䁶숽硰昵䱌ꌲ啓吽婙걕浈庩嚬䀮䣂</w:t>
      </w:r>
      <w:r>
        <w:rPr/>
        <w:t>Ⳃ</w:t>
      </w:r>
      <w:r>
        <w:rPr/>
        <w:t>㕰汆䘵呚払杵き橍㡇⸻仂个偰㟎</w:t>
      </w:r>
      <w:r>
        <w:rPr/>
        <w:t>ꗂ</w:t>
      </w:r>
      <w:r>
        <w:rPr/>
        <w:t>갸㌺乐佴洸槂䁏䵵媘䑆싍슬㢣惂嘶獦숱劥쉑촪皻䭸쉟䎿䲮썖楔껂䙇䉠扇辡矂칬</w:t>
      </w:r>
      <w:r>
        <w:rPr/>
        <w:t>ꖡ</w:t>
      </w:r>
      <w:r>
        <w:rPr/>
        <w:t>偮㪻숫畴确숺炣꺿幠刱纬꥗牎숹싂䲿剬彙갱䨭걞杉帊㥎␽</w:t>
      </w:r>
      <w:r>
        <w:rPr/>
        <w:t>ꕳ</w:t>
      </w:r>
      <w:r>
        <w:rPr/>
        <w:t>げ쉕㥤츫䆵⍀輬ぃ晞桔䁙╓⌤䕃쉖</w:t>
      </w:r>
      <w:r>
        <w:rPr/>
        <w:t>⠯</w:t>
      </w:r>
      <w:r>
        <w:rPr/>
        <w:t>䁉杷㙨洰參㎡쉑未</w:t>
      </w:r>
      <w:r>
        <w:rPr/>
        <w:t>ⷂ</w:t>
      </w:r>
      <w:r>
        <w:rPr/>
        <w:t>깉㤳坉䟂숤輺畢싃攨畕㵬䵭淂⻂汴湶恧乬㮩┰嘥畺礮䅠</w:t>
      </w:r>
      <w:r>
        <w:rPr/>
        <w:t>ꦥ</w:t>
      </w:r>
      <w:r>
        <w:rPr/>
        <w:t>檮㵸껍㤯盂⦮匲㑖唣棂㤸䙙䝞㨭奚桐㙹㗂䬮晋埂璣ꍢ䩒ꅷ䱳桀僂䧃㝗吨숫獲䅒㓂乮批슱纵䜸⹯䇂灆呱䌩挽㇂眯䅓囂ㄫ⛂㉈썀䰦係獔樵䄵䟂䡀欪灏깗瑎枡㟂㉎䑬⸷怫㍎㙓梘䝁玣꺻䵀潩䝧偧頷</w:t>
      </w:r>
      <w:r>
        <w:rPr/>
        <w:t>ⶣ⑉</w:t>
      </w:r>
      <w:r>
        <w:rPr/>
        <w:t>㈱뽖쉟励幒㕗쉣숲倪泂䬽䇂溵</w:t>
      </w:r>
      <w:r>
        <w:rPr/>
        <w:t>⡆</w:t>
      </w:r>
      <w:r>
        <w:rPr/>
        <w:t>쉶싂狂갽쉶䄨䠳걆䩤燍⸳쉾캬偘⭀歱洭圸䠩⭺埂쉊㪣</w:t>
      </w:r>
      <w:r>
        <w:rPr/>
        <w:t>ⵓ</w:t>
      </w:r>
      <w:r>
        <w:rPr/>
        <w:t>㡔㕀⎬煐䍑䛂時딪땗㉋渦㒵晥</w:t>
      </w:r>
      <w:r>
        <w:rPr/>
        <w:t>ⱃ</w:t>
      </w:r>
      <w:r>
        <w:rPr/>
        <w:t>杳婧澩␰䎩쉤庱游ㄬ슱䏂칥䴹㘫剏渭毂쉅づ礶⩈䱍뇂煚彗捰길ꌮ⪘쉁싂</w:t>
      </w:r>
      <w:r>
        <w:rPr/>
        <w:t>ⵎ</w:t>
      </w:r>
      <w:r>
        <w:rPr/>
        <w:t>業⌭쉲塥卩㵬浌㩐噭ネ偗吪榻싂硁㪱♴䕑囂㵕</w:t>
      </w:r>
      <w:r>
        <w:rPr/>
        <w:t>ⴵ</w:t>
      </w:r>
      <w:r>
        <w:rPr/>
        <w:t>쉺Ⓜ兊漳楉숭⩞㖿渽䖥浃療땖䙤㥰쉚⥸䍫呏癉곍㌻䙧湍㩉믂儥捒息䝾김⥋楷卤쌪帶싂甹썭僃杁뭮㙬熱禮彶♵啴䭖싂甴皏䦩⍕圱뽆쉷쌣栭뭦숣玿浴坰䑤☪⨣䈬㴦숦垬洺洣䘸␰匷㈱瘫桂顯咣汏慡쉎칆</w:t>
      </w:r>
      <w:r>
        <w:rPr/>
        <w:t>ꕷ</w:t>
      </w:r>
      <w:r>
        <w:rPr/>
        <w:t>숶슻㕪啦</w:t>
      </w:r>
      <w:r>
        <w:rPr/>
        <w:t>⡊</w:t>
      </w:r>
      <w:r>
        <w:rPr/>
        <w:t>䈽䈫ꅸ␴</w:t>
      </w:r>
      <w:r>
        <w:rPr/>
        <w:t>ꕨꔰ</w:t>
      </w:r>
      <w:r>
        <w:rPr/>
        <w:t>栭杬쌬亱晙佘橙촦⹕楫</w:t>
      </w:r>
      <w:r>
        <w:rPr/>
        <w:t>ꖵ</w:t>
      </w:r>
      <w:r>
        <w:rPr/>
        <w:t>杴偗㐶깑患぀걅碿扇剪檏猫煦䓂ꆵ⬬瓃呃穑偩慀犵斏颵㣂顇쌩杳轊㝏䢥쉩穧╟㡞癦佅☵슬꺩憩</w:t>
      </w:r>
      <w:r>
        <w:rPr/>
        <w:t>Ⱬ</w:t>
      </w:r>
      <w:r>
        <w:rPr/>
        <w:t>敦쵊嗂䞡犘穟쉲䭏⩃祖숦ぁ年顏䡳⑲슬㭌⎱剮獂㞮汧㥾嫂夦꥕㣂䬯兑彌ꄻ㒣䉔䄯幾┷쉣㑂뭠썕땩뽷玵仂⾣⑯㙗♭ㅇ</w:t>
      </w:r>
      <w:r>
        <w:rPr/>
        <w:t>ꕠ</w:t>
      </w:r>
      <w:r>
        <w:rPr/>
        <w:t>뭵㞡걟䩯⻂뾻䐳䙶숺곂땆戭뼸뼤栥⨬쉋怩䌰冬䆩ꅲ䈣塣琴┲煀顣奋洩ꎡ㙯ㅵ㝦汷摗啉〳熬捋献愨</w:t>
      </w:r>
      <w:r>
        <w:rPr/>
        <w:t>ⷂ</w:t>
      </w:r>
      <w:r>
        <w:rPr/>
        <w:t>湖䇂㬯励⭨⾿땑欨⭁慯쉓ㅁ㈸癵恮㇃唣咬助欨癓쉵㪩쉡쵥ꄊ␺猷汰㡠盂彈쉧十䯂⑨栻娪ꍴ녚潟䵇坵嘽䔵㩂硁捔</w:t>
      </w:r>
      <w:r>
        <w:rPr/>
        <w:t>ⷂ</w:t>
      </w:r>
      <w:r>
        <w:rPr/>
        <w:t>㎻</w:t>
      </w:r>
      <w:r>
        <w:rPr/>
        <w:t>ꗂ</w:t>
      </w:r>
      <w:r>
        <w:rPr/>
        <w:t>숺쉭滂栨슡</w:t>
      </w:r>
      <w:r>
        <w:rPr/>
        <w:t>⠴</w:t>
      </w:r>
      <w:r>
        <w:rPr/>
        <w:t>扈⥙쉉飂쉑칈쉭뭋煲⽸ㄸ灭淍䕷剆⫃슣㷂橏䡎汱䇎㘰洨숥⬣겡⤩癡싍吭㐭欰ㅺ穃汶橕㋂䴨♘汣⫍繱녷浌搴埂쉪㪮㡃楠煾浸⩋奐嘨㙨焸辩쌮䀽纻䧂긶湘ꌪ婱쉦⛃녚녴䐥窻㐨썙䑵頺䥰⨤䄻睴㡐媥㕉쵊㉭忂숥灘父싂⭪㖏颣姂㑧奯迂</w:t>
      </w:r>
      <w:r>
        <w:rPr/>
        <w:t>ꖥ</w:t>
      </w:r>
      <w:r>
        <w:rPr/>
        <w:t>彳䬴渶忂쉓㮥畱枬矂㣂뼥榵㎩伭⼤깦㊿䪮⨣뭬攪牲䰴</w:t>
      </w:r>
      <w:r>
        <w:rPr/>
        <w:t>ⲿ</w:t>
      </w:r>
      <w:r>
        <w:rPr/>
        <w:t>䨤倳䡆䌱쉫獺</w:t>
      </w:r>
      <w:r>
        <w:rPr/>
        <w:t>ꕙ</w:t>
      </w:r>
      <w:r>
        <w:rPr/>
        <w:t>㙩摍斏슩倽擃繇㮩䏂愶轊䝥⥆䛂㩇㢡兵싃쉫①숨庘凂ꥭ㑗㕷洲淂庩</w:t>
      </w:r>
      <w:r>
        <w:rPr/>
        <w:t>ⵥ</w:t>
      </w:r>
      <w:r>
        <w:rPr/>
        <w:t>⺩싂习烂ꅃ숽뽃ㅁ颏䋍䜩䭷器㣎쉞묷恁纣奄䑌썴䀣쉤슡䨯㝢⩍僂Ⓜ땣呮䭉恘⩖숩祉㵒桍祰禿긣瑡戹䩎⸬갰ꆡ侥滂扃⥴</w:t>
      </w:r>
      <w:r>
        <w:rPr/>
        <w:t>ꦏ</w:t>
      </w:r>
      <w:r>
        <w:rPr/>
        <w:t>쉤憻繐浲婤䶬桺撘</w:t>
      </w:r>
      <w:r>
        <w:rPr/>
        <w:t>⢩</w:t>
      </w:r>
      <w:r>
        <w:rPr/>
        <w:t>扚娰䛍厩㨣슩参䑎朹ꥣ敬縪쉧♍彮汄剳橇㡒▘捳ꍭ癙㡦嚡绂⯂㉂쉂去憣㜸曍禩♎㭥⎿癓긯㈹⑳浐庱ꌳ搲輩䆬䱬껂䱯䵓剔懂〪䰱㨱轵䍒沮㒻丹</w:t>
      </w:r>
      <w:r>
        <w:rPr/>
        <w:t>⠷⚱</w:t>
      </w:r>
      <w:r>
        <w:rPr/>
        <w:t>믂䱭汇㋂㬭㕈敹妬㤳杗쉱䕥㥞㥈ꍉ䩺⩵쉮梣걌긮啭䜷瀶積唴磍쉏书㣂䖘〫쉂佐繢쉱䄬䕥楖쉄㐫摠㨷⵹〺捋伯</w:t>
      </w:r>
      <w:r>
        <w:rPr/>
        <w:t>Ⲯ</w:t>
      </w:r>
      <w:r>
        <w:rPr/>
        <w:t>磎㙤䆩桇縬焽䰻光</w:t>
      </w:r>
      <w:r>
        <w:rPr/>
        <w:t>ꔪ</w:t>
      </w:r>
      <w:r>
        <w:rPr/>
        <w:t>ㄫ꥾슏橕㵳⥔顲땒䬪䘶幩瘬恎⦣凍眦䕒숮磂撣浬潂쉠氰矂뽒幘숱싂쉤倸</w:t>
      </w:r>
      <w:r>
        <w:rPr/>
        <w:t>ⴭ</w:t>
      </w:r>
      <w:r>
        <w:rPr/>
        <w:t>䅗칞潨ꌦ㉐瑘⫂⽤쉐⹦欴牄侘琲═沮</w:t>
      </w:r>
      <w:r>
        <w:rPr/>
        <w:t>ⷍ</w:t>
      </w:r>
      <w:r>
        <w:rPr/>
        <w:t>놱쉸䘫슻弹♟ꄸ䱓⩷㌸぀㤹</w:t>
      </w:r>
      <w:r>
        <w:rPr/>
        <w:t>ⵡ</w:t>
      </w:r>
      <w:r>
        <w:rPr/>
        <w:t>术⎡係⬵껂㕕♎⑤圷椯</w:t>
      </w:r>
      <w:r>
        <w:rPr/>
        <w:t>ꦩ</w:t>
      </w:r>
      <w:r>
        <w:rPr/>
        <w:t>㡏硹懂숤お䟂쵩撏牊ꄲ呲쉉䱨㋃쉭</w:t>
      </w:r>
      <w:r>
        <w:rPr/>
        <w:t>꥓ꦥ</w:t>
      </w:r>
      <w:r>
        <w:rPr/>
        <w:t>䡓硭㭪⽔浕㈭쉤浸㉣燂桅吵</w:t>
      </w:r>
      <w:r>
        <w:rPr/>
        <w:t>ꤱ</w:t>
      </w:r>
      <w:r>
        <w:rPr/>
        <w:t>灨깭ꍎ圲悩ꥺ䑭沿䋂汫澱ꌻ灐⻍칄吴倮瑰⭟歆啹㋂轍淂숹偈</w:t>
      </w:r>
      <w:r>
        <w:rPr/>
        <w:t>ⷂ</w:t>
      </w:r>
      <w:r>
        <w:rPr/>
        <w:t>긹뇂쉎繖슣恣㡤㶘倥爊ꄪㅺ쵒쉌㗂</w:t>
      </w:r>
      <w:r>
        <w:rPr/>
        <w:t>⡾</w:t>
      </w:r>
      <w:r>
        <w:rPr/>
        <w:t>轸摾꺬㕳㈩숭ヂ걆숥坾㭇숲쉷쉃卥⿂䏎䕾싂坆쉰싂㋂</w:t>
      </w:r>
      <w:r>
        <w:rPr/>
        <w:t>Ɑ</w:t>
      </w:r>
      <w:r>
        <w:rPr/>
        <w:t>갯塧㭋싂幁䗂</w:t>
      </w:r>
      <w:r>
        <w:rPr/>
        <w:t>ⶻ</w:t>
      </w:r>
      <w:r>
        <w:rPr/>
        <w:t>姂⽢㭯쉱瓃啨㭴</w:t>
      </w:r>
      <w:r>
        <w:rPr/>
        <w:t>ⱆ</w:t>
      </w:r>
      <w:r>
        <w:rPr/>
        <w:t>䐻懂䖩⹇剠繀싃㖿框㙣䊱䝠긦ꏂ쉱繙䝡싂䐵獃</w:t>
      </w:r>
      <w:r>
        <w:rPr/>
        <w:t>ꥋ</w:t>
      </w:r>
      <w:r>
        <w:rPr/>
        <w:t>뼬㕃猲╀</w:t>
      </w:r>
      <w:r>
        <w:rPr/>
        <w:t>ꕡ</w:t>
      </w:r>
      <w:r>
        <w:rPr/>
        <w:t>焪⩖䅵冥噁猽㑸洪呄䶮捌쉨充⹕⯂忂喬伳扚쉓摈痂썬繗䵔</w:t>
      </w:r>
      <w:r>
        <w:rPr/>
        <w:t>⡚</w:t>
      </w:r>
      <w:r>
        <w:rPr/>
        <w:t>印转滃攭烂睢䩦䉠⑉熬㢵⫂䁂伩ꥱ窵墩攩쉇䝯쉩걓</w:t>
      </w:r>
      <w:r>
        <w:rPr/>
        <w:t>ⱕ</w:t>
      </w:r>
      <w:r>
        <w:rPr/>
        <w:t>충ꥰ녓치묮⍨㌣⼷䝾噢◂吻儽牄䅟橚슘柍価塴긱䍦㕐⩇쵅乨䡡埍啭晔眯䖬뼯긣䡴繈悩䁄㙟祟焲䌻穈㣂녭顢㝊녚쎘䡶怫祓</w:t>
      </w:r>
      <w:r>
        <w:rPr/>
        <w:t>ⵍ</w:t>
      </w:r>
      <w:r>
        <w:rPr/>
        <w:t>따깘媩⌱㐲䤶幘䓂䀻稳参竂佫싂殥</w:t>
      </w:r>
      <w:r>
        <w:rPr/>
        <w:t>ꤩ</w:t>
      </w:r>
      <w:r>
        <w:rPr/>
        <w:t>婷椨燂㝩傩飍慒㡅⤬含乂쉡䥩싂쉗申</w:t>
      </w:r>
      <w:r>
        <w:rPr/>
        <w:t>ꥅ</w:t>
      </w:r>
      <w:r>
        <w:rPr/>
        <w:t>垵침䵋ꍰ奠⩓뼰穓媩⨰桓쉏剉䚘긺䬪⑮撻</w:t>
      </w:r>
      <w:r>
        <w:rPr/>
        <w:t>ꤣ</w:t>
      </w:r>
      <w:r>
        <w:rPr/>
        <w:t>㔺ㄳ惎桀䩧㨺䝌䀷쉋㭆츶輻쉞䣎迂焲숽剨㑭⍟䡨쉭⑷㩢쉨碘楦祢挵㑑㫃獉煘꺵갹㩉⑕牚⥒拂㭑숵带摈倴</w:t>
      </w:r>
      <w:r>
        <w:rPr/>
        <w:t>⡓</w:t>
      </w:r>
      <w:r>
        <w:rPr/>
        <w:t>뿂搵滂㌷겻䒣獠幊傣⛂ꥸ癰旂繬噦歊숻䃍㬹繞②㉍⼱潦摭嚡쉕쉇㡐佷汄Ⓜ뭦䀴㟂䀪婲獸㉧楎儸쉅涱燎䔪ꥹ뽲싍平⵬⍂䭹</w:t>
      </w:r>
      <w:r>
        <w:rPr/>
        <w:t>Ⱙ</w:t>
      </w:r>
      <w:r>
        <w:rPr/>
        <w:t>輲盂䞏慓㐫䭊숵싂깰⧃槂㑔䶻ち辩♇梿熘쉆䜹穟䱾揂⭦徥妩樰╉啗揂塑桡橴慞䕋썙녭◂顸</w:t>
      </w:r>
      <w:r>
        <w:rPr/>
        <w:t>ꤴ</w:t>
      </w:r>
      <w:r>
        <w:rPr/>
        <w:t>獾彥㙩塩煢䍂圣㕖姂䱉漺싂㭾儤䀬䩈榣桬䐱䰨쉯怩꥗洴⨶쉩㍓딺㝖兂숫䡥煤쉌☰榬䝴ꄥ䬷悏繅␸婹咬숷擂戳焬겘</w:t>
      </w:r>
      <w:r>
        <w:rPr/>
        <w:t>ⲩ</w:t>
      </w:r>
      <w:r>
        <w:rPr/>
        <w:t>숱⹖浮獰</w:t>
      </w:r>
      <w:r>
        <w:rPr/>
        <w:t>ꦘ</w:t>
      </w:r>
      <w:r>
        <w:rPr/>
        <w:t>彘恊</w:t>
      </w:r>
      <w:r>
        <w:rPr/>
        <w:t>ⶩ</w:t>
      </w:r>
      <w:r>
        <w:rPr/>
        <w:t>䩅쉐娦怦䅘乁㨭⭊䭧卄泂㵮묣㞏懎䑔촨㠴╪숰婣㉳⸴䕀▥浑輲䝞㮿쉲㬱㮻ァ쉁</w:t>
      </w:r>
      <w:r>
        <w:rPr/>
        <w:t>ⵔ</w:t>
      </w:r>
      <w:r>
        <w:rPr/>
        <w:t>쉟䌳䭔칖䍡뽘䁭㞩弨为梵智쉌ꅢ</w:t>
      </w:r>
      <w:r>
        <w:rPr/>
        <w:t>⠺</w:t>
      </w:r>
      <w:r>
        <w:rPr/>
        <w:t>䕓䕈쉺琫䛂䟂쉍ㅡ⪡坞쉶欰瑣偔녠乧懂쉸쉚⑆楊쌰啐䁎伩楧懂恫䰽⑞櫂灇⻂䄪㐺쉀⽮쉗꧎숊</w:t>
      </w:r>
      <w:r>
        <w:rPr/>
        <w:t>Ⱶ</w:t>
      </w:r>
      <w:r>
        <w:rPr/>
        <w:t>伵싂녭ㅸ䵸椪</w:t>
      </w:r>
      <w:r>
        <w:rPr/>
        <w:t>ⱘ</w:t>
      </w:r>
      <w:r>
        <w:rPr/>
        <w:t>协猳</w:t>
      </w:r>
      <w:r>
        <w:rPr/>
        <w:t>꤭</w:t>
      </w:r>
      <w:r>
        <w:rPr/>
        <w:t>埂彤磂⮻瑦숥悥癯勍枩</w:t>
      </w:r>
      <w:r>
        <w:rPr/>
        <w:t>ꤪ</w:t>
      </w:r>
      <w:r>
        <w:rPr/>
        <w:t>쉧䇂潦男穲䁘뼶䕮爲㥅␪椥쉺숦獡</w:t>
      </w:r>
      <w:r>
        <w:rPr/>
        <w:t>ꔻ</w:t>
      </w:r>
      <w:r>
        <w:rPr/>
        <w:t>䥢┶夲</w:t>
      </w:r>
      <w:r>
        <w:rPr/>
        <w:t>ꤹ</w:t>
      </w:r>
      <w:r>
        <w:rPr/>
        <w:t>昩橰怬쎥㵹䳂</w:t>
      </w:r>
      <w:r>
        <w:rPr/>
        <w:t>ⱒ</w:t>
      </w:r>
      <w:r>
        <w:rPr/>
        <w:t>浰奯곎煚ꍉ撡欷䅓땘ㆮ嚩玱僂琤쉒䴰婤㒬녹⚬䳂㉢匣桹⚣绂䩧咩숻堶⪡쉰䵯㥗</w:t>
      </w:r>
      <w:r>
        <w:rPr/>
        <w:t>⠴</w:t>
      </w:r>
      <w:r>
        <w:rPr/>
        <w:t>睈뽇䬪喩杗뇂嗍炵⤥걾䑙磂廎牙祅剬穭䙮輩歩扒ꅇ䤽嫃䁕㭈昪</w:t>
      </w:r>
      <w:r>
        <w:rPr/>
        <w:t>ꔣ</w:t>
      </w:r>
      <w:r>
        <w:rPr/>
        <w:t>報頹쏂恂拍╲㵈怱堵㵘煌祣</w:t>
      </w:r>
      <w:r>
        <w:rPr/>
        <w:t>ⲻ</w:t>
      </w:r>
      <w:r>
        <w:rPr/>
        <w:t>䕖ꅰ쉀⩦瑢䈰㗍㙇㵌案窵♀╣攪쉘쉹帲쉫䧂礮녨䕥</w:t>
      </w:r>
      <w:r>
        <w:rPr/>
        <w:t>⠺</w:t>
      </w:r>
      <w:r>
        <w:rPr/>
        <w:t>䩷濂걟ꎿ幇쉀뮡㬫뽩쌲伤祯칳燂</w:t>
      </w:r>
      <w:r>
        <w:rPr/>
        <w:t>⠯</w:t>
      </w:r>
      <w:r>
        <w:rPr/>
        <w:t>㮱䕕쌥慴御㪡㵢樭㴤㩢悵啠♀疵炩␩䁐彀⹫䢡䕟</w:t>
      </w:r>
      <w:r>
        <w:rPr/>
        <w:t>⡣</w:t>
      </w:r>
      <w:r>
        <w:rPr/>
        <w:t>숴</w:t>
      </w:r>
      <w:r>
        <w:rPr/>
        <w:t>꤯␪</w:t>
      </w:r>
      <w:r>
        <w:rPr/>
        <w:t>㷂奀煠♊㝁焩쉃熩扥⼳瓂摐獏浈쉰쉰捖㭊걹┰㶿㩘獫깗椲其咻䕀⮱勂䔻个㩠ꍣ浔걅⼫䀪坨ꅲ숸獨㛂⭬싂뽨떏惂쉬┵牰겡걚夥䁬䞣猺汙っ䏂슥硷㟂쉣䯂⥫涩㍒䂵쉆컂䙲쏂츲㶣匷㍇䭡䕠㉟숳咡听瑒슩㩐⽒㑤䰨爳洽䬪㍄秂䘷</w:t>
      </w:r>
      <w:r>
        <w:rPr/>
        <w:t>ꗂ</w:t>
      </w:r>
      <w:r>
        <w:rPr/>
        <w:t>㌤㑶彖뾱泍</w:t>
      </w:r>
      <w:r>
        <w:rPr/>
        <w:t>⡠</w:t>
      </w:r>
      <w:r>
        <w:rPr/>
        <w:t>㌹䁍䱶썪땉ず瑋㜵橍䎿故愽㵶쉘</w:t>
      </w:r>
      <w:r>
        <w:rPr/>
        <w:t>ⵌ</w:t>
      </w:r>
      <w:r>
        <w:rPr/>
        <w:t>췍顱䆮㊬䱫뗂㑗斱睒䢏獎圩捔塥堪㉰뭋横㵃䈬氩␴</w:t>
      </w:r>
      <w:r>
        <w:rPr/>
        <w:t>ꔽ</w:t>
      </w:r>
      <w:r>
        <w:rPr/>
        <w:t>칎瀬넶盂쉋卺㥫싂縰橆儨◃旂쉓ㅙ揂晠灀┥牍⨱姂ꏂ쉒檻幄⹧ꇂど瞿</w:t>
      </w:r>
      <w:r>
        <w:rPr/>
        <w:t>⠺</w:t>
      </w:r>
      <w:r>
        <w:rPr/>
        <w:t>亵뇂噋假쵔䦻盍䝳껎䐵偪䉗顃걅扂攮坰쉷塠癗㉄转硤䛂䊣㑠㭅穬</w:t>
      </w:r>
      <w:r>
        <w:rPr/>
        <w:t>ꥈ</w:t>
      </w:r>
      <w:r>
        <w:rPr/>
        <w:t>䫃杮㚻⨷纩猫ㅳ싎䑙꤮惂䥁擂碥怲兗卷匵⬬囂轃浬火掬痂䴦⒡䊥睔</w:t>
      </w:r>
      <w:r>
        <w:rPr/>
        <w:t>ꖩ</w:t>
      </w:r>
      <w:r>
        <w:rPr/>
        <w:t>庵⵺</w:t>
      </w:r>
      <w:r>
        <w:rPr/>
        <w:t>⡱⭣</w:t>
      </w:r>
      <w:r>
        <w:rPr/>
        <w:t>뽓愯瀮儹䯎咮쌹䷃␻䂮婌杒☵瑌녗飂㚵숶敓旂㉤⩄쵓⥪漽</w:t>
      </w:r>
      <w:r>
        <w:rPr/>
        <w:t>ⰶ</w:t>
      </w:r>
      <w:r>
        <w:rPr/>
        <w:t>㝔쉟恄㥮焬捬㴷숫뼻䇂䡢䥨</w:t>
      </w:r>
      <w:r>
        <w:rPr/>
        <w:t>ꖵ</w:t>
      </w:r>
      <w:r>
        <w:rPr/>
        <w:t>损晘⨵兹佬Ⓝ썳䋃䗂㭷슩湚潵㍢畬딥弰䙉圳</w:t>
      </w:r>
      <w:r>
        <w:rPr/>
        <w:t>ꕄ</w:t>
      </w:r>
      <w:r>
        <w:rPr/>
        <w:t>㨹滂⹲呙物倱摾沮頺㈬拂쉺伲ぶ犘燂徿䜩呁慧䀴㔽놱쉦⪩䚏ど쉫䤫澣砊♧㝦쉋飂囂痂</w:t>
      </w:r>
      <w:r>
        <w:rPr/>
        <w:t>ꤩ</w:t>
      </w:r>
      <w:r>
        <w:rPr/>
        <w:t>㑩㠻䁺㡏㥦㤹㵟뭌⬲卍祵쉅╠昪㙗冣飂轗搭卦祕湘䘴</w:t>
      </w:r>
      <w:r>
        <w:rPr/>
        <w:t>ꕨ</w:t>
      </w:r>
      <w:r>
        <w:rPr/>
        <w:t>ⲏ</w:t>
      </w:r>
      <w:r>
        <w:rPr/>
        <w:t>싂晵煤禱婍쉔␨때央䭆䡣깐뽔㠦津䒮슿쉷㩊临䝉攣⮵䚵┣橫⭈濂壂</w:t>
      </w:r>
      <w:r>
        <w:rPr/>
        <w:t>ꦡ</w:t>
      </w:r>
      <w:r>
        <w:rPr/>
        <w:t>칍㉸</w:t>
      </w:r>
      <w:r>
        <w:rPr/>
        <w:t>ꥆ</w:t>
      </w:r>
      <w:r>
        <w:rPr/>
        <w:t>㇂쉳㦮眷⍢顬쉳奍煸</w:t>
      </w:r>
      <w:r>
        <w:rPr/>
        <w:t>ꕬ</w:t>
      </w:r>
      <w:r>
        <w:rPr/>
        <w:t>놬晈瞿칢噦㉚䫃숩畂⽇傡♨</w:t>
      </w:r>
      <w:r>
        <w:rPr/>
        <w:t>ꤸ</w:t>
      </w:r>
      <w:r>
        <w:rPr/>
        <w:t>倳뽏㉎쉆潗싂♾䕕汭쉯拂䓃牐䥬佑♧깅〨橁顑㑠旎砩䯍瀲⩤畴⑉剚䍔␯杄亘컂䨣㑵ꌳ秂㨽報쉔㍷㣂㵥䱯樫摪墵価噬丯煟</w:t>
      </w:r>
      <w:r>
        <w:rPr/>
        <w:t>⡵</w:t>
      </w:r>
      <w:r>
        <w:rPr/>
        <w:t>땊⑒穈䩈奘슻⩭㍎ぁ</w:t>
      </w:r>
      <w:r>
        <w:rPr/>
        <w:t>Ⳃ</w:t>
      </w:r>
      <w:r>
        <w:rPr/>
        <w:t>檬䍑㍾♮敘猦</w:t>
      </w:r>
      <w:r>
        <w:rPr/>
        <w:t>⡮</w:t>
      </w:r>
      <w:r>
        <w:rPr/>
        <w:t>䥮慕쉢㍞䑾慕슥ꎮ쉑啊╉楶摸㚿깚뽨䠺</w:t>
      </w:r>
      <w:r>
        <w:rPr/>
        <w:t>ꕇ</w:t>
      </w:r>
      <w:r>
        <w:rPr/>
        <w:t>싂䙎숪圦䖿㑊榏㕊쉃긨㩎惎쉢녙놥䕠䞬扏깉溩彈偄形憡睟椳犿⎘땫奠</w:t>
      </w:r>
      <w:r>
        <w:rPr/>
        <w:t>ꔷ</w:t>
      </w:r>
      <w:r>
        <w:rPr/>
        <w:t>囂煈挤儬ッ怶䵠㕷䠬⵱䏂</w:t>
      </w:r>
      <w:r>
        <w:rPr/>
        <w:t>꧂♧</w:t>
      </w:r>
      <w:r>
        <w:rPr/>
        <w:t>杓慡ꇂ弭䕷坡䈬䵺⨯湊倶璩轑䑲䭃吷䙬禮싂쉎</w:t>
      </w:r>
      <w:r>
        <w:rPr/>
        <w:t>꧂</w:t>
      </w:r>
      <w:r>
        <w:rPr/>
        <w:t>⽥䝾敺顯ꍇ硚圩䶘時戬쉖佖⻍兘⤬瀲⨥〥⬥橯쉓⺱楘扖坡佄彟ꥣぁ쉆穌쉍숪猣禥眺⺵猽䢬剔玡瑤愳㩶㶩彺圯㔲쉓堮⍚䑲兎䟂珂⬪꺏幑卬砤噒䉺캘熻頸咘쌸╥뽣╊⏂딱づ佭㣂ꄯ</w:t>
      </w:r>
      <w:r>
        <w:rPr/>
        <w:t>꧂</w:t>
      </w:r>
      <w:r>
        <w:rPr/>
        <w:t>塚䲻棂</w:t>
      </w:r>
      <w:r>
        <w:rPr/>
        <w:t>⡸</w:t>
      </w:r>
      <w:r>
        <w:rPr/>
        <w:t>㚣믂坦偰扰琶祴㈷侱쉭쉨㑎䵖侱㚩쉫曂⬽牥㣂㤭橹</w:t>
      </w:r>
      <w:r>
        <w:rPr/>
        <w:t>ⵐ</w:t>
      </w:r>
      <w:r>
        <w:rPr/>
        <w:t>쉗慊ど楔杪</w:t>
      </w:r>
      <w:r>
        <w:rPr/>
        <w:t>ꤽ⸳</w:t>
      </w:r>
      <w:r>
        <w:rPr/>
        <w:t>칯⹎㐳㝊役싍䔴</w:t>
      </w:r>
      <w:r>
        <w:rPr/>
        <w:t>ⰰ⩷</w:t>
      </w:r>
      <w:r>
        <w:rPr/>
        <w:t>䌥껂썯㕬ꥧ匲皮䉇稭걞⬽烍⫂묻䋂坒</w:t>
      </w:r>
      <w:r>
        <w:rPr/>
        <w:t>꧂</w:t>
      </w:r>
      <w:r>
        <w:rPr/>
        <w:t>奵춻䕲</w:t>
      </w:r>
      <w:r>
        <w:rPr/>
        <w:t>ꕨ</w:t>
      </w:r>
      <w:r>
        <w:rPr/>
        <w:t>츮窘숷灮</w:t>
      </w:r>
      <w:r>
        <w:rPr/>
        <w:t>ꦡ</w:t>
      </w:r>
      <w:r>
        <w:rPr/>
        <w:t>숰䥷瘺</w:t>
      </w:r>
      <w:r>
        <w:rPr/>
        <w:t>ⴲ</w:t>
      </w:r>
      <w:r>
        <w:rPr/>
        <w:t>䭙冘걙畒但坾䥔쉉숮殻橦싂祎䝭⹔噸晭</w:t>
      </w:r>
      <w:r>
        <w:rPr/>
        <w:t>ⲡ⧂</w:t>
      </w:r>
      <w:r>
        <w:rPr/>
        <w:t>氺⮵乸촵깭</w:t>
      </w:r>
      <w:r>
        <w:rPr/>
        <w:t>ⰵ</w:t>
      </w:r>
      <w:r>
        <w:rPr/>
        <w:t>ꗂ</w:t>
      </w:r>
      <w:r>
        <w:rPr/>
        <w:t>슿桥ꌸ楰䟎䝟♀싃浙㫎婇㇂弥㘷쉫帴抬㘻</w:t>
      </w:r>
      <w:r>
        <w:rPr/>
        <w:t>ꥂ</w:t>
      </w:r>
      <w:r>
        <w:rPr/>
        <w:t>췂㇂㘱暮欺䡌甯卸쉶쉇敾칕쉸榡⽈㭡唽⑱樦䙅㣂礪剂恰瑧摢祴쉺䤳灟睕儩습</w:t>
      </w:r>
      <w:r>
        <w:rPr/>
        <w:t>⢱</w:t>
      </w:r>
      <w:r>
        <w:rPr/>
        <w:t>㜵歓硶㛂哎利⏂彺灪쉸片年ꌽ顋⩴쉅䅫橭ㄨ仃䭱칃噬⩯넺穪恮狂佱䱱灯疵殩㝓숮</w:t>
      </w:r>
      <w:r>
        <w:rPr/>
        <w:t>ⱑ</w:t>
      </w:r>
      <w:r>
        <w:rPr/>
        <w:t>奷睕槂뭈佌䄊痎쉏捙싎㮻긹啩쉯噰</w:t>
      </w:r>
      <w:r>
        <w:rPr/>
        <w:t>ꕑ⩧</w:t>
      </w:r>
      <w:r>
        <w:rPr/>
        <w:t>燂猤䱹䦵硢繲싂獯汲塒㭬㮮䷂徣쉁呂䲱姎傿걁娽番㓂夫敺뮩뭷淂㚮</w:t>
      </w:r>
      <w:r>
        <w:rPr/>
        <w:t>ⲥ</w:t>
      </w:r>
      <w:r>
        <w:rPr/>
        <w:t>䞩쉕䣂䬸딷ㆩ층꺣弭</w:t>
      </w:r>
      <w:r>
        <w:rPr/>
        <w:t>⡐</w:t>
      </w:r>
      <w:r>
        <w:rPr/>
        <w:t>稹䀷숫婤쎵繧숬깃깢쉷湤</w:t>
      </w:r>
      <w:r>
        <w:rPr/>
        <w:t>ꤸ</w:t>
      </w:r>
      <w:r>
        <w:rPr/>
        <w:t>湾</w:t>
      </w:r>
      <w:r>
        <w:rPr/>
        <w:t>ꤹ</w:t>
      </w:r>
      <w:r>
        <w:rPr/>
        <w:t>쏃쉬㝀煩㤮깕</w:t>
      </w:r>
      <w:r>
        <w:rPr/>
        <w:t>ⵇ</w:t>
      </w:r>
      <w:r>
        <w:rPr/>
        <w:t>㶡怮⩮㒏䁌싂㑩⤮겘梩땆汄㚡䎡灴쉑䉾媩겣忍偯㙣慓硠輣㔶㵡ꍙ冩䡹佖湨춻摸⩤偂䍌穱⩾쉲歙⥋⩸㑦ꇂ슥㭤樽㩭堷㋎썚䄦ィ单狂곂瞵쉨╷瘥</w:t>
      </w:r>
      <w:r>
        <w:rPr/>
        <w:t>⡾</w:t>
      </w:r>
      <w:r>
        <w:rPr/>
        <w:t>䝒勂◂㭤⽶⩃朷縯ヂ㌮䚣싍捧땶洽뼪秂㫂놬⍶쉪繂眯㴬剷懂쉔숽潚땒怤쉭䓃瑟瞻칫습䔰涻礶⍗绂䈮彨䢥眬珎婑숪땅敪㢵⸺㑁䌸㍖侻煤噭䁶敕䫃䌪쵶䕨线싂楁⩕쉞扅从暏䐩䅓⧂䕦灅ꅱ</w:t>
      </w:r>
      <w:r>
        <w:rPr/>
        <w:t>ꤺ</w:t>
      </w:r>
      <w:r>
        <w:rPr/>
        <w:t>啨杷⩍㦣숶␪땮幫縩䵬懂䕶搱갹楦勂仂㕊</w:t>
      </w:r>
      <w:r>
        <w:rPr/>
        <w:t>꧂</w:t>
      </w:r>
      <w:r>
        <w:rPr/>
        <w:t>녭칾憥爤⥈犏깑年쉹䀶穳⚵䵷쵘抬攷栥갯伳㜪䱈䱑䭟泎坏㫂⧂╒ㅞ幘㓂㡋♓呺쉔㍹⫍촯⻂숥䵂땀獖㙖슏偠췂䦩飂</w:t>
      </w:r>
      <w:r>
        <w:rPr/>
        <w:t>⣂</w:t>
      </w:r>
      <w:r>
        <w:rPr/>
        <w:t>愣</w:t>
      </w:r>
      <w:r>
        <w:rPr/>
        <w:t>꧂</w:t>
      </w:r>
      <w:r>
        <w:rPr/>
        <w:t>嚬塑浟쌶⩡慚⚣呏㩣愵䭓値滂㞘灇睉싂</w:t>
      </w:r>
      <w:r>
        <w:rPr/>
        <w:t>⡨</w:t>
      </w:r>
      <w:r>
        <w:rPr/>
        <w:t>垩稲戭⍤䥈㎿숺⵳겿徣瑋飂光숦䭅㜹潁㈸顈쉬⨲焪区㈤⪏啱僃猩깒儴硓㩟쉪</w:t>
      </w:r>
      <w:r>
        <w:rPr/>
        <w:t>ꦩ</w:t>
      </w:r>
      <w:r>
        <w:rPr/>
        <w:t>枥⩐堦땳猨狃䙎╈妣</w:t>
      </w:r>
      <w:r>
        <w:rPr/>
        <w:t>⡖</w:t>
      </w:r>
      <w:r>
        <w:rPr/>
        <w:t>牺슩喏杭ꥤ䡲㜶䁂슱㐪呩䘶婤㠽쉭ㅦ䱙灇棂獂ꏂ瀯ꅫ侮朴습种컂迂㘯䀰䕈吷딳盂䕗畲⎵┥䅃걗䔷䷂⒘䍺ㅸ䀭凍䶥</w:t>
      </w:r>
      <w:r>
        <w:rPr/>
        <w:t>ꤵ</w:t>
      </w:r>
      <w:r>
        <w:rPr/>
        <w:t>歂啖䬴슏♇癧㨨䩡䝍䥷恣䐭䕐奍呍㛂⴬㵌瓍啂庩슩晇婲땢䠵䓂</w:t>
      </w:r>
      <w:r>
        <w:rPr/>
        <w:t>ꔯ</w:t>
      </w:r>
      <w:r>
        <w:rPr/>
        <w:t>㠮滂␨獊⴯婘㊥㟂䟃磂䃂쉲楢촱</w:t>
      </w:r>
      <w:r>
        <w:rPr/>
        <w:t>ꗂ</w:t>
      </w:r>
      <w:r>
        <w:rPr/>
        <w:t>싂㡲⨴娣夳</w:t>
      </w:r>
      <w:r>
        <w:rPr/>
        <w:t>ⶏ</w:t>
      </w:r>
      <w:r>
        <w:rPr/>
        <w:t>䋂쉈쉭⹋䕗祇㚿慳樱쉦是怽ꄮ乥䕑兗曂뇍</w:t>
      </w:r>
      <w:r>
        <w:rPr/>
        <w:t>ꗂ</w:t>
      </w:r>
      <w:r>
        <w:rPr/>
        <w:t>瑱㭇瞡</w:t>
      </w:r>
      <w:r>
        <w:rPr/>
        <w:t>ⴵ╊</w:t>
      </w:r>
      <w:r>
        <w:rPr/>
        <w:t>挶㍅㥈㵍쉘쉑灃欨䝎㕘㣂狍幺⸪㒩䠥⸶帯</w:t>
      </w:r>
      <w:r>
        <w:rPr/>
        <w:t>ⱇ</w:t>
      </w:r>
      <w:r>
        <w:rPr/>
        <w:t>싂㕅灊㉌䡱깄䷃桀⩟块椱㙌䅗슿♀猤␳亩뭯摉䥳䥖☊⩠칢⭏睑⦮츴칍㑪싂㑑䩑깶稦䬻싃㘰쉧㖻⻂癏ꅔ㝘癰⽐渮</w:t>
      </w:r>
      <w:r>
        <w:rPr/>
        <w:t>ꗂ</w:t>
      </w:r>
      <w:r>
        <w:rPr/>
        <w:t>匹ꅦ卣漳</w:t>
      </w:r>
      <w:r>
        <w:rPr/>
        <w:t>ⱋ</w:t>
      </w:r>
      <w:r>
        <w:rPr/>
        <w:t>䏂㠮쵲췂淂泂扇쉯氽ꥥ぀문硋⯂㵫䡱堹⯂ぶ칶惃◂㩚㉬暥䅩ꍞ䬫칬</w:t>
      </w:r>
      <w:r>
        <w:rPr/>
        <w:t>ꕚ</w:t>
      </w:r>
      <w:r>
        <w:rPr/>
        <w:t>㧂㬯땱䤦硢祶偞⎬歱呄쉎䕩쉲㪩捇쉶礱垱㶘睹쉈ꆩ坟䌨⼩縹繎㍕摐浓⪱㵁纩䔣牸穎䷎発쉾쉍싎䵺坲ㅲ⵬뽞거䔬輺묽嘦</w:t>
      </w:r>
      <w:r>
        <w:rPr/>
        <w:t>⡅</w:t>
      </w:r>
      <w:r>
        <w:rPr/>
        <w:t>吮含顚嘮䌺倷㍷栭殥あ숣ꌷ呅枮숯侥</w:t>
      </w:r>
      <w:r>
        <w:rPr/>
        <w:t>ꦻ</w:t>
      </w:r>
      <w:r>
        <w:rPr/>
        <w:t>〻㵭⬰쉱⹲牮⥩䝁灞䭙椽獸뽀䎬◂卍⹲卍ꍇ乵扌☱䕷䉚䈳</w:t>
      </w:r>
      <w:r>
        <w:rPr/>
        <w:t>⡍</w:t>
      </w:r>
      <w:r>
        <w:rPr/>
        <w:t>ꆥ㴽灄珂믂㦱婨ꌩ⍳婋㓂楥輪䉳䅈ど쉫♐䔪⎩⑳⩃칷瘪慏</w:t>
      </w:r>
      <w:r>
        <w:rPr/>
        <w:t>ⱀ</w:t>
      </w:r>
      <w:r>
        <w:rPr/>
        <w:t>㬤㉂题぀剙焬淂⥷싂䩂䲘䱬敇搦繫⼪</w:t>
      </w:r>
      <w:r>
        <w:rPr/>
        <w:t>ꤱ</w:t>
      </w:r>
      <w:r>
        <w:rPr/>
        <w:t>깔剬乍畖䱎쉎灳噢怯湆剎焨獉䩖㷂㙖斏愺〨싂硅坹쉶抣穡輴㡾</w:t>
      </w:r>
      <w:r>
        <w:rPr/>
        <w:t>ꕭ</w:t>
      </w:r>
      <w:r>
        <w:rPr/>
        <w:t>슥体瀱温椶뽶숥䙪珍◂渰㉣䙈ㄽ砭䖥䰸瑦㘫啐㕚⩭⛎ꅬ㝵䠽喡䞡瑯び婈檩懂</w:t>
      </w:r>
      <w:r>
        <w:rPr/>
        <w:t>꧂</w:t>
      </w:r>
      <w:r>
        <w:rPr/>
        <w:t>뽢䭎捹渮㍋摢㓂捀汯쉋쉭⵬䝧恲䢩汋숰晰優䃂捩♳쉐䄺뭤⩠㖣뼺슩㩏䉸⭅</w:t>
      </w:r>
      <w:r>
        <w:rPr/>
        <w:t>⠪⤰⚱</w:t>
      </w:r>
      <w:r>
        <w:rPr/>
        <w:t>뭟桍</w:t>
      </w:r>
      <w:r>
        <w:rPr/>
        <w:t>Ⱳ</w:t>
      </w:r>
      <w:r>
        <w:rPr/>
        <w:t>䌨</w:t>
      </w:r>
      <w:r>
        <w:rPr/>
        <w:t>ⱞ</w:t>
      </w:r>
      <w:r>
        <w:rPr/>
        <w:t>䍧栺㆏갤浏捲뗂♤</w:t>
      </w:r>
      <w:r>
        <w:rPr/>
        <w:t>ⵈ</w:t>
      </w:r>
      <w:r>
        <w:rPr/>
        <w:t>櫂優捠쉳堪地긲晉</w:t>
      </w:r>
      <w:r>
        <w:rPr/>
        <w:t>⠸</w:t>
      </w:r>
      <w:r>
        <w:rPr/>
        <w:t>䉏</w:t>
      </w:r>
      <w:r>
        <w:rPr/>
        <w:t>⡨</w:t>
      </w:r>
      <w:r>
        <w:rPr/>
        <w:t>稩써扷憿焨</w:t>
      </w:r>
      <w:r>
        <w:rPr/>
        <w:t>ꕌ</w:t>
      </w:r>
      <w:r>
        <w:rPr/>
        <w:t>땈坱剦䁷떘頫帻䵥㭄</w:t>
      </w:r>
      <w:r>
        <w:rPr/>
        <w:t>ꕹ</w:t>
      </w:r>
      <w:r>
        <w:rPr/>
        <w:t>喏㏂朤걏숩噠㡯权㛂牨촩⹵䅷⦩䭧故</w:t>
      </w:r>
      <w:r>
        <w:rPr/>
        <w:t>ꤴ</w:t>
      </w:r>
      <w:r>
        <w:rPr/>
        <w:t>氭砣㥹硲擂礪捩츴䅗</w:t>
      </w:r>
      <w:r>
        <w:rPr/>
        <w:t>ꦏ</w:t>
      </w:r>
      <w:r>
        <w:rPr/>
        <w:t>㥨爷噓判䭋㩰䨮쉆甽쉾㩫뭵抡䩵撬㦻⥶䁟䙤妻噴揂䕂晅㠩썩恤녡噋啧⚩噆伶瑥瘷ꍓ㠤僂딦뽨걌墿쉧吳겘쉾恣祱呣</w:t>
      </w:r>
      <w:r>
        <w:rPr/>
        <w:t>ꥋ</w:t>
      </w:r>
      <w:r>
        <w:rPr/>
        <w:t>⡪</w:t>
      </w:r>
      <w:r>
        <w:rPr/>
        <w:t>쵵着⨲碮瑶ꄻꅭ䑫捨搲晅㤮㔵⽌礫䲿츺桀㓂瑴爭梵潳洫걶슏</w:t>
      </w:r>
      <w:r>
        <w:rPr/>
        <w:t>ⱍ</w:t>
      </w:r>
      <w:r>
        <w:rPr/>
        <w:t>則䌫洯䷂轖숳䍃</w:t>
      </w:r>
      <w:r>
        <w:rPr/>
        <w:t>ꥏ</w:t>
      </w:r>
      <w:r>
        <w:rPr/>
        <w:t>佀㍢⑖歆ꆱ琨ꥱ⹙嘸䍸걾ㄫ䡹轶뗂乸帰朳捏啘㬴⑇</w:t>
      </w:r>
      <w:r>
        <w:rPr/>
        <w:t>ꤽ</w:t>
      </w:r>
      <w:r>
        <w:rPr/>
        <w:t>쉊歇熥瓎칺噆ꍍ䰰슩煲楴塏㡡</w:t>
      </w:r>
      <w:r>
        <w:rPr/>
        <w:t>ꕳ</w:t>
      </w:r>
      <w:r>
        <w:rPr/>
        <w:t>㕸숸</w:t>
      </w:r>
      <w:r>
        <w:rPr/>
        <w:t>⡭</w:t>
      </w:r>
      <w:r>
        <w:rPr/>
        <w:t>瑓歉䯂㈲쉒幵剩㙳䄥獩䀳獧㴲ㅐ⚡忂䌷뾡抡䲵㪮⨊う</w:t>
      </w:r>
      <w:r>
        <w:rPr/>
        <w:t>ⵓ</w:t>
      </w:r>
      <w:r>
        <w:rPr/>
        <w:t>뽈Ⓜ忂䯂碘㍏来牢ꅧ</w:t>
      </w:r>
      <w:r>
        <w:rPr/>
        <w:t>ꥋ</w:t>
      </w:r>
      <w:r>
        <w:rPr/>
        <w:t>禥☯割쉄㚥䭊쏂猭⩕楋扮報㬬㓃썫惂娬景啐</w:t>
      </w:r>
      <w:r>
        <w:rPr/>
        <w:t>ꕺ</w:t>
      </w:r>
      <w:r>
        <w:rPr/>
        <w:t>㘩⎩⫂ꆱ畺䉭ㄱ梏佣振辥♒뮥噣䎮桵戣</w:t>
      </w:r>
      <w:r>
        <w:rPr/>
        <w:t>ꥇ⨫</w:t>
      </w:r>
      <w:r>
        <w:rPr/>
        <w:t>썮㓃灒걊焥땶숸䝞璮㇂朽</w:t>
      </w:r>
      <w:r>
        <w:rPr/>
        <w:t>ꔶ</w:t>
      </w:r>
      <w:r>
        <w:rPr/>
        <w:t>슏页⼴</w:t>
      </w:r>
      <w:r>
        <w:rPr/>
        <w:t>ⵂ</w:t>
      </w:r>
      <w:r>
        <w:rPr/>
        <w:t>页ꆩ杸轄칍䭧䥬쉎㎱迂䭒乶妻ꅦ㵪긶ꇂ쎡쏂숩쉦掘쉋╨쉌瘫㈨䩚걁갲⺣摎惂숲夬盂恷汁뾡걕た祔㌻潰䨪冮ꥩ쉭䜬甯④䈮㕎亩</w:t>
      </w:r>
      <w:r>
        <w:rPr/>
        <w:t>ꥆ</w:t>
      </w:r>
      <w:r>
        <w:rPr/>
        <w:t>橑弬哂䭋䫂啌甦칹砽ꌰꏂ⫂㵇싂⽰秂潦侱佦썂⩞畎Ⓜ圩参瑉空⨥猯䳃窣긻㙢쉭彟桡</w:t>
      </w:r>
      <w:r>
        <w:rPr/>
        <w:t>⡭</w:t>
      </w:r>
      <w:r>
        <w:rPr/>
        <w:t>⽚⬲쉹恤梮</w:t>
      </w:r>
      <w:r>
        <w:rPr/>
        <w:t>⠴</w:t>
      </w:r>
      <w:r>
        <w:rPr/>
        <w:t>뗂깢损숶瀦㙟쉲쉮堣䰱슘⑕吵䡵獣櫂⹑긬⫂塄⬳顟牆恓穁媏숱꥾숥쉔촹㕇先橱슮嚻户橥⸻癙燂칉㉌</w:t>
      </w:r>
      <w:r>
        <w:rPr/>
        <w:t>ꕬ</w:t>
      </w:r>
      <w:r>
        <w:rPr/>
        <w:t>칚爴䩇䈰繢癹깪</w:t>
      </w:r>
      <w:r>
        <w:rPr/>
        <w:t>ꤱ╔</w:t>
      </w:r>
      <w:r>
        <w:rPr/>
        <w:t>戰晸氶娯╒稬獔ㄭ⹞䡕煃䍾怩⿂⑺⹄䩏캡╭땂㉡佁♔垿㍌桵⍁</w:t>
      </w:r>
      <w:r>
        <w:rPr/>
        <w:t>ꤲ</w:t>
      </w:r>
      <w:r>
        <w:rPr/>
        <w:t>슘䁘⴪穅</w:t>
      </w:r>
      <w:r>
        <w:rPr/>
        <w:t>ꖏ</w:t>
      </w:r>
      <w:r>
        <w:rPr/>
        <w:t>싍㫂偶⼨瑰䝎㥕⭩噎깲捏傣弣䭟걀䘽䡢橖쉬싂桍⫂熘嫎䅧㕸⨩ꥱ㥐㨲樸暬帴硞湰숴䏂歡䂏浒㟂央䟂祊㬮幠⽃</w:t>
      </w:r>
      <w:r>
        <w:rPr/>
        <w:t>⡀</w:t>
      </w:r>
      <w:r>
        <w:rPr/>
        <w:t>婒♢个녥</w:t>
      </w:r>
      <w:r>
        <w:rPr/>
        <w:t>⡐</w:t>
      </w:r>
      <w:r>
        <w:rPr/>
        <w:t>㍭徵␫㑵䆩╶</w:t>
      </w:r>
      <w:r>
        <w:rPr/>
        <w:t>ꔤ</w:t>
      </w:r>
      <w:r>
        <w:rPr/>
        <w:t>熥睳䏂</w:t>
      </w:r>
      <w:r>
        <w:rPr/>
        <w:t>⣂⯂</w:t>
      </w:r>
      <w:r>
        <w:rPr/>
        <w:t>睭楂卐杳怳嫂숱ꅞ枏祃꺡㡩琹轫숣ふ劻쉏枏</w:t>
      </w:r>
      <w:r>
        <w:rPr/>
        <w:t>ꕳ</w:t>
      </w:r>
      <w:r>
        <w:rPr/>
        <w:t>묳䢡畑嗃䂵彉䙘╗丽싂ꥬ捨녨輶圥㤪晑䝠漩ꎩ</w:t>
      </w:r>
      <w:r>
        <w:rPr/>
        <w:t>ꗂⷃ</w:t>
      </w:r>
      <w:r>
        <w:rPr/>
        <w:t>噋攫䙒숦䪣⛂飂㩌䍾䘲⽚⼭㡕</w:t>
      </w:r>
      <w:r>
        <w:rPr/>
        <w:t>ꖩ</w:t>
      </w:r>
      <w:r>
        <w:rPr/>
        <w:t>轨癴睙桊쉆⚡</w:t>
      </w:r>
      <w:r>
        <w:rPr/>
        <w:t>꧍</w:t>
      </w:r>
      <w:r>
        <w:rPr/>
        <w:t>ㅅ痂뇃䉷ꥥ晙䄫偎䴥慑⪥ぺ╹疵ꥴ〨咣</w:t>
      </w:r>
      <w:r>
        <w:rPr/>
        <w:t>ⴺꗎ</w:t>
      </w:r>
      <w:r>
        <w:rPr/>
        <w:t>怫帳琹묪梥癦춘䊣怹呹숣䯂쉣繧⤸汨淂㑚⬳䱧충太疿⏂坖쉡磂掩慟⑺琥椤皏潈洲촤䕮쉴⵫⺥滂㵍犡䮏넴䃂⑧竂䍡傏䍃㌲ꇃ牌</w:t>
      </w:r>
      <w:r>
        <w:rPr/>
        <w:t>ⲵ⩠</w:t>
      </w:r>
      <w:r>
        <w:rPr/>
        <w:t>슣깶쉤⚘䭶㐬䷂쉍煄瑹睖戭欱숤䇂摃㦱싂쉎〻쉸</w:t>
      </w:r>
      <w:r>
        <w:rPr/>
        <w:t>Ⱝ</w:t>
      </w:r>
      <w:r>
        <w:rPr/>
        <w:t>兒涘㕍〸䑃쵆䡷䥋秂挦䓂㌯棂㈪㑗쵈</w:t>
      </w:r>
      <w:r>
        <w:rPr/>
        <w:t>ⵅ</w:t>
      </w:r>
      <w:r>
        <w:rPr/>
        <w:t>녅桟唫卟㖥乄숹㨩䋂庩쉕</w:t>
      </w:r>
      <w:r>
        <w:rPr/>
        <w:t>ꖻ</w:t>
      </w:r>
      <w:r>
        <w:rPr/>
        <w:t>䰽뾘㡳썾녺</w:t>
      </w:r>
      <w:r>
        <w:rPr/>
        <w:t>ꥐ</w:t>
      </w:r>
      <w:r>
        <w:rPr/>
        <w:t>ꌊ炩</w:t>
      </w:r>
      <w:r>
        <w:rPr/>
        <w:t>Ⲙ</w:t>
      </w:r>
      <w:r>
        <w:rPr/>
        <w:t>㭞瘬廍願ꌵ썗檱ㅣ깤前䭞긣摨歵⨯䣂恾䤴倽㙆焯瑵␪䟂쉔걪ꌷ扩栩廂썈竂僂㵹떻ꍅ呅䍠㑑窵⹗슘妿놿ㄭ啂딳繂昬獣帱沩⦮䉞쵊쉅㵯噒쉸㕂쉣顡獶昤墏福匯숣䂱㥕㑧숮</w:t>
      </w:r>
      <w:r>
        <w:rPr/>
        <w:t>⡈⩘</w:t>
      </w:r>
      <w:r>
        <w:rPr/>
        <w:t>繢䤻䱘䈵♣頫⻂弪㝧쉦痂繍䅖</w:t>
      </w:r>
      <w:r>
        <w:rPr/>
        <w:t>ⴳ</w:t>
      </w:r>
      <w:r>
        <w:rPr/>
        <w:t>濂칢䭸婟吵곂┰⭂晔쎻癕⹸汐⎥┦㊏煰숶⑶眥㉮伤姂〶츮䙍煱쉌礣⼷幢㙪뾿뮡䃃竍昶䅥瞣숺幙㡴硢䍄쵒畸嘴㭒⨺烎슩痂쉥璣瑱䙾ケ숤슻佁ꏂ㐫㘨栯槂숲⿃桚</w:t>
      </w:r>
      <w:r>
        <w:rPr/>
        <w:t>ⴺ</w:t>
      </w:r>
      <w:r>
        <w:rPr/>
        <w:t>⡾③</w:t>
      </w:r>
      <w:r>
        <w:rPr/>
        <w:t>磂숽쵆㵇▬슿쵟䙐쉡㩮슩怳ㅾ뭾⑘녳䃂灈䎣慷歹壂숵硙牄挪⹌泂㩂㍍쉪殡싂䉟</w:t>
      </w:r>
      <w:r>
        <w:rPr/>
        <w:t>ꕍ⑏</w:t>
      </w:r>
      <w:r>
        <w:rPr/>
        <w:t>冱</w:t>
      </w:r>
      <w:r>
        <w:rPr/>
        <w:t>ⱆ⡰</w:t>
      </w:r>
      <w:r>
        <w:rPr/>
        <w:t>믂⽣⩰䑇㉶숸窻た썴슬冏碬奃垻爥묪琱䪱</w:t>
      </w:r>
      <w:r>
        <w:rPr/>
        <w:t>⠶</w:t>
      </w:r>
      <w:r>
        <w:rPr/>
        <w:t>녌깂洹⭆</w:t>
      </w:r>
      <w:r>
        <w:rPr/>
        <w:t>ꖏ</w:t>
      </w:r>
      <w:r>
        <w:rPr/>
        <w:t>湟㭸晡儣䖣䐬㠦㙃⸪뭎싂㬪瑕긮㝈춣㒻顕杘⍴颻埂䬻싂⚬䭥塷凎䛃丵ꆻ㕍偪뭦皻㙞樻湣辘뼬싂唭╓慵⚱顡倪祭〭쉞炩싂睷㐹惎怸䁨庬啑牮</w:t>
      </w:r>
      <w:r>
        <w:rPr/>
        <w:t>ⵚⵕ</w:t>
      </w:r>
      <w:r>
        <w:rPr/>
        <w:t>煉㙴偳㟂䶮琪䔰噷䐹廂㗂煃慤恞⑎썫価煗</w:t>
      </w:r>
      <w:r>
        <w:rPr/>
        <w:t>⠪</w:t>
      </w:r>
      <w:r>
        <w:rPr/>
        <w:t>厏껍䰷吣㨸丩숶琦쉯㜭쉁㠯땎䡟</w:t>
      </w:r>
      <w:r>
        <w:rPr/>
        <w:t>꧃</w:t>
      </w:r>
      <w:r>
        <w:rPr/>
        <w:t>⡖⍩</w:t>
      </w:r>
      <w:r>
        <w:rPr/>
        <w:t>桰䠲獴恞繟咣汋测塥呵䎘淃⩥厡䫍ꅵ画ㄹ刱⍢厏異嫂쵳ㅂ⩹㴷硂ꆱ墱灾ㅨ⭈囃쉁灱숭啈歕깟窡칶䍲</w:t>
      </w:r>
      <w:r>
        <w:rPr/>
        <w:t>ꦥ┤</w:t>
      </w:r>
      <w:r>
        <w:rPr/>
        <w:t>噱㢿攱振쉵削橐㠤怣䬻㬳渶㩃䂏⭹촹⾬쉳쉴嚻撩⬶⩲쉦䌳⺬싂曂獲깍橍숸⩩⵫㕄敍숦쉆甮礩䱓ꥨ潞剢姂狎♐⨪◂滂抱歫</w:t>
      </w:r>
      <w:r>
        <w:rPr/>
        <w:t>ꗂ</w:t>
      </w:r>
      <w:r>
        <w:rPr/>
        <w:t>싂参瓂갤當旂䥥杭뼶㭖䥳〳祭⫂亘䉶轳슻㜨惂欣敔〨䵹洸숥쉷ꍁ⵲㒡囂ꆵ頫䨦朱┽촲题䉘拂喏片㙇轤穎橄㩆쉊猣䩑克슡뾣쉰⥸</w:t>
      </w:r>
      <w:r>
        <w:rPr/>
        <w:t>ꗂ</w:t>
      </w:r>
      <w:r>
        <w:rPr/>
        <w:t>稬顔炩奞㉙⩐㍓⍃⌻䥅杍刭╙煔쉫惂凂쉱堮칪깚쉏䔷썣卖畺쉮硭칑䠯쉌녧㙭쉑䥺堊䵴疡丳卬㪩婁㑩㉞摾杓㑃㩨㷂癫䋂숪栻䵳⩳쉴䑌㩅갮ヂ숱炩爴係썃캡䛃걀卯挩漪抻颩쉓氤媡╶幦쉮⥏숯武</w:t>
      </w:r>
      <w:r>
        <w:rPr/>
        <w:t>ꔳ</w:t>
      </w:r>
      <w:r>
        <w:rPr/>
        <w:t>砮썁⪱쏂绂疬她え䭯顇恪恘㍑숪敾⹀뗂⬤㕺敾朵넸숱䬻佐㄰䱭挳慲爸⍸쵪猱擎</w:t>
      </w:r>
      <w:r>
        <w:rPr/>
        <w:t>꧂</w:t>
      </w:r>
      <w:r>
        <w:rPr/>
        <w:t>䥘㑢塳㴫</w:t>
      </w:r>
      <w:r>
        <w:rPr/>
        <w:t>Ɒ</w:t>
      </w:r>
      <w:r>
        <w:rPr/>
        <w:t>뭴摱㟂䋍䴯娺秂㩇깈⩪䵱䩷㬫奭く顨</w:t>
      </w:r>
      <w:r>
        <w:rPr/>
        <w:t>ꦻ</w:t>
      </w:r>
      <w:r>
        <w:rPr/>
        <w:t>氦㤨쉪忂♤䙆琭澻쉙玬婌歖汵⪡攷㕦⭒䗃땠䝙嚮帷姂⻃椵ꥫ顦싂坢싂㪣䩒╌</w:t>
      </w:r>
      <w:r>
        <w:rPr/>
        <w:t>ⱺ</w:t>
      </w:r>
      <w:r>
        <w:rPr/>
        <w:t>煀䱡쵨玘佅飍␽䬺煋뭟颡㈨슩睉㤣矍僂卅ꄣꄥ剗兢쉈쉨杋땟깥䋂녓슩슮顧칈㜮昣圪価丷䟂┯⚿并䴶乭쉣含⤰싍㜳〻八幯깊䅆⭐卒桯㙃椺䐱䝋슿땇숤䀱癩</w:t>
      </w:r>
      <w:r>
        <w:rPr/>
        <w:t>Ⳃ</w:t>
      </w:r>
      <w:r>
        <w:rPr/>
        <w:t>㯂쌰䅔캩夫껂숪㔹쌷呁䲡䘵畚礹䲏쉣⭉싍澩⨦洫뭘</w:t>
      </w:r>
      <w:r>
        <w:rPr/>
        <w:t>⡗</w:t>
      </w:r>
      <w:r>
        <w:rPr/>
        <w:t>歪椺幍숭⼪㩑纩㝦廍扞쉱渥⥲ネ뗂顟け埂녦卭唵칡戳</w:t>
      </w:r>
      <w:r>
        <w:rPr/>
        <w:t>ⴣ</w:t>
      </w:r>
      <w:r>
        <w:rPr/>
        <w:t>涩⽠⩅暡</w:t>
      </w:r>
      <w:r>
        <w:rPr/>
        <w:t>ꕆ</w:t>
      </w:r>
      <w:r>
        <w:rPr/>
        <w:t>㩤冩嗂숦盍噇匲슱㈬╾뭅ꅄ桍摒吻䡎浔橍</w:t>
      </w:r>
      <w:r>
        <w:rPr/>
        <w:t>ꦱ</w:t>
      </w:r>
      <w:r>
        <w:rPr/>
        <w:t>숤奏婘㉾㤹싂췃摹곂挣껂㪱溱</w:t>
      </w:r>
      <w:r>
        <w:rPr/>
        <w:t>ꕪ</w:t>
      </w:r>
      <w:r>
        <w:rPr/>
        <w:t>깈甪䋂お潈瑦䁾曂折圯긵昦⑗䍓焥䤲杘숯ꍪ伤挣畴縫⦻칩슩걈</w:t>
      </w:r>
      <w:r>
        <w:rPr/>
        <w:t>⡳</w:t>
      </w:r>
      <w:r>
        <w:rPr/>
        <w:t>츫幎⭊〷桨堰迂㗂쉍婲婖呒䑢ㅕ䬺쉪싎⭱爷䑧싂役㐸깕廎啭㨮⬥⽡壂䕷䢻䭯旍䫂揂正촩깷睾䈩⭩ㅺ睆䱎쉃㎩⻍䰪㍊㵖숲杗氽剴慣㑤碣截⌽</w:t>
      </w:r>
      <w:r>
        <w:rPr/>
        <w:t>⠪</w:t>
      </w:r>
      <w:r>
        <w:rPr/>
        <w:t>檏恄姂츻牋䇎儸挩焳癰㘭儰뭴仂㘽칦潷䆩活捾ꄹ奉呇焫쏂숬</w:t>
      </w:r>
      <w:r>
        <w:rPr/>
        <w:t>ꤶ</w:t>
      </w:r>
      <w:r>
        <w:rPr/>
        <w:t>ⰺ</w:t>
      </w:r>
      <w:r>
        <w:rPr/>
        <w:t>ꍞ㵈乃䭤㑪狎쉦⹹ꍁ瑯걥癩漲夥㑪</w:t>
      </w:r>
      <w:r>
        <w:rPr/>
        <w:t>ꕪ</w:t>
      </w:r>
      <w:r>
        <w:rPr/>
        <w:t>숭珂㩕쉲昳䩢塊㉹吲㬦䠺⭬⑇穦䝘犩梘橃堭䔪浯吭浾꥕땮帹睴㉕뽞䳂常㍥偎갽呖쉑繤䢏呕䌰ꥭ쏂쉕䡣㎩啓呮愫彃슥⩺슥㪻䱓딹敵瓂澡䑩쉣埂ㆱ䅵⪘충剰呉弨쉲搶摤㇂쉃圱焯뭊嗂䉢숪恎玩烂싂⛂㝏쉄湅</w:t>
      </w:r>
      <w:r>
        <w:rPr/>
        <w:t>⡠</w:t>
      </w:r>
      <w:r>
        <w:rPr/>
        <w:t>氊セꇂ繇㵍ぞ搲瘳쉐쉍싍싂冮夸顲땤ㅏ䲣쉟㑢⿂獥⤦싂爰묵◂䁚繙녮㩐깘ꅭ彪熩칹䛂◂숶䢘剭㋂䢵䠫捵姂쵓슱䛂䥁䂿䱄畃⼥</w:t>
      </w:r>
      <w:r>
        <w:rPr/>
        <w:t>⠸</w:t>
      </w:r>
      <w:r>
        <w:rPr/>
        <w:t>呲㥗刨打噔ㅘ⻂</w:t>
      </w:r>
      <w:r>
        <w:rPr/>
        <w:t>⡶</w:t>
      </w:r>
      <w:r>
        <w:rPr/>
        <w:t>瞣䱨䅆䍊䭬䳂歑㕪쉑㋎檻ꥩ쉍疿䘬䳂即秂䃂棂⛂潦潆녃㜶⩊硹쉊䠯슏佘噒䋂秂㜳싂♫믍墱穰⩷ㄳꥴꥥ㴪秂杒</w:t>
      </w:r>
      <w:r>
        <w:rPr/>
        <w:t>ⰵ</w:t>
      </w:r>
      <w:r>
        <w:rPr/>
        <w:t>䒻煾敡灐棎칤㍗摨⩢</w:t>
      </w:r>
      <w:r>
        <w:rPr/>
        <w:t>ꕚ⫎</w:t>
      </w:r>
      <w:r>
        <w:rPr/>
        <w:t>⡋</w:t>
      </w:r>
      <w:r>
        <w:rPr/>
        <w:t>䑨頣㈤犣坺쉞썍桾곂⮘㋂䭘杀㔦㵔楗䑫쉸⵮桙扵浇劻奩䭵䳍쉳쉊묰㈻걈䵓㩵䩌싎쉺㙾恋䍁ꄪ䑭允刻埂</w:t>
      </w:r>
      <w:r>
        <w:rPr/>
        <w:t>ⱌ⡰</w:t>
      </w:r>
      <w:r>
        <w:rPr/>
        <w:t>恭䔣ㄫ묫숭⮩桠竂熬滂瀤禥稬㪣噃琦睘昺㔰婕기夳쉊ケ숲䅧</w:t>
      </w:r>
      <w:r>
        <w:rPr/>
        <w:t>ꕦ</w:t>
      </w:r>
      <w:r>
        <w:rPr/>
        <w:t>쉪겡䁢뭑쉲䁴녖뽕汆㕑쉮</w:t>
      </w:r>
      <w:r>
        <w:rPr/>
        <w:t>ꖬ</w:t>
      </w:r>
      <w:r>
        <w:rPr/>
        <w:t>槂䝈繇堬숸琷쏂畗숪ꥩ䝁捒</w:t>
      </w:r>
      <w:r>
        <w:rPr/>
        <w:t>ꕡ</w:t>
      </w:r>
      <w:r>
        <w:rPr/>
        <w:t>㙁䩞噳祺쌳杹䑟㖘숭슬晠轑揂潗숦⩙玬땙業啟楕</w:t>
      </w:r>
      <w:r>
        <w:rPr/>
        <w:t>Ⱙ⩪</w:t>
      </w:r>
      <w:r>
        <w:rPr/>
        <w:t>쉶</w:t>
      </w:r>
      <w:r>
        <w:rPr/>
        <w:t>ꤹ</w:t>
      </w:r>
      <w:r>
        <w:rPr/>
        <w:t>䰵妱⪏</w:t>
      </w:r>
      <w:r>
        <w:rPr/>
        <w:t>ꖡ</w:t>
      </w:r>
      <w:r>
        <w:rPr/>
        <w:t>ㅊ楟䉃ㅶ</w:t>
      </w:r>
      <w:r>
        <w:rPr/>
        <w:t>ꤥ</w:t>
      </w:r>
      <w:r>
        <w:rPr/>
        <w:t>Ⳃ</w:t>
      </w:r>
      <w:r>
        <w:rPr/>
        <w:t>쉬朽⽅䙚搹쉠⩳昽⩊厩䥆숪⹴椤眷쉨곂쉨숳♈稷뾬쵄癭슩┮潯긫焦祀㝊녋䔥쉔捣갸恑䨥ㅭ東ꥲ</w:t>
      </w:r>
      <w:r>
        <w:rPr/>
        <w:t>ꤥ</w:t>
      </w:r>
      <w:r>
        <w:rPr/>
        <w:t>㡎氹浫瀺뭎숯</w:t>
      </w:r>
      <w:r>
        <w:rPr/>
        <w:t>Ɫ</w:t>
      </w:r>
      <w:r>
        <w:rPr/>
        <w:t>㵾㮩呟슮</w:t>
      </w:r>
      <w:r>
        <w:rPr/>
        <w:t>Ȿ</w:t>
      </w:r>
      <w:r>
        <w:rPr/>
        <w:t>砲偨偌䝩숭嚮煍㤲惂䙹婮䅢畠ꎬ獬㚏櫂硌獢䱔⯂땎䇂䚵㕥␲㕡ꄻ恆㡰纣摋ぇ㍲긻梩믂塮</w:t>
      </w:r>
      <w:r>
        <w:rPr/>
        <w:t>⡵</w:t>
      </w:r>
      <w:r>
        <w:rPr/>
        <w:t>渳⑇땎湺繆䡹橉慦䵡숺䉵敃伤걑뭰㈣숰坈㢣獗♁칫뭡佥쵆輱ꏂ矂卪ꅕ橠剈彪慃儸汨▿㈫敨穨</w:t>
      </w:r>
      <w:r>
        <w:rPr/>
        <w:t>ꔫ</w:t>
      </w:r>
      <w:r>
        <w:rPr/>
        <w:t>ꍐ塄漰칠摡䙤坯</w:t>
      </w:r>
      <w:r>
        <w:rPr/>
        <w:t>ⱬ</w:t>
      </w:r>
      <w:r>
        <w:rPr/>
        <w:t>땖䦮䭲価숣</w:t>
      </w:r>
      <w:r>
        <w:rPr/>
        <w:t>⣃</w:t>
      </w:r>
      <w:r>
        <w:rPr/>
        <w:t>땊쉅泍ㅙ㡙磂摎䡠㕵␪捳☪</w:t>
      </w:r>
      <w:r>
        <w:rPr/>
        <w:t>Ⱟ</w:t>
      </w:r>
      <w:r>
        <w:rPr/>
        <w:t>っ썎䕸眹녓♣乶䙑歪瀽棂䌦杭穫쉢偧牳䕲辮倱䙱弦䉙晙幠珍唤復㔭擂㘯婁㞩楌䜥숭帷쉃슬坶㉢䅓㥒⶘⽊瞘囃䭶厵楮䭦䅠쉴幎䵏䱤溩걶䁡녵㵃哂ご㴻쵄Ⓜ䕁场整䧍輪⪘ㅂ弸㘯䑎⨬츤㡗㵭</w:t>
      </w:r>
      <w:r>
        <w:rPr/>
        <w:t>ⶡ</w:t>
      </w:r>
      <w:r>
        <w:rPr/>
        <w:t>嫎唰⩉繊㜰㥢䕠䱰㔬</w:t>
      </w:r>
      <w:r>
        <w:rPr/>
        <w:t>ꕧ</w:t>
      </w:r>
      <w:r>
        <w:rPr/>
        <w:t>浡㋂䩍枻䄊䁥충</w:t>
      </w:r>
      <w:r>
        <w:rPr/>
        <w:t>ꦥ</w:t>
      </w:r>
      <w:r>
        <w:rPr/>
        <w:t>橶쉙癏⩫软瘳뭁䴥㙪ꥪ췂ꥣ㌺穗㏂칢슿⑤⹁䫎䃂ㄺ歔뽨塮慒⨱䠬扔⌰獨⽡䩾勂숸毂⬶썏慀㍪扉䷂䯂쉆㩹潰ꥦ䥷㉙㙸桒啄䍷썞슏</w:t>
      </w:r>
      <w:r>
        <w:rPr/>
        <w:t>ꕥ</w:t>
      </w:r>
      <w:r>
        <w:rPr/>
        <w:t>땢⩣佸⹠䷃떘╫♰坳</w:t>
      </w:r>
      <w:r>
        <w:rPr/>
        <w:t>ꦵ</w:t>
      </w:r>
      <w:r>
        <w:rPr/>
        <w:t>슣곂쉈敗䩑ꅤ슩⑳䫂Ⓜ伩堻㝹枩깹礹䐸愲䁋숦療䙳〩⨱ざ楲䜭㩀䰸䑗夻㍃싂灴␤⚣숬䨣㕺䆏╓╾䕵ꇂ䩋䵖恫姃䂡⍅쉟뼴奷㝒礣⎣倬䥑昪灷㥺参䥧촣搦䕩橫딲䦵ㅐ摔뽘䙢숨㍫䔵뿂佢숹異㙸</w:t>
      </w:r>
      <w:r>
        <w:rPr/>
        <w:t>ꥊ</w:t>
      </w:r>
      <w:r>
        <w:rPr/>
        <w:t>㟂矂捉䅙輪丬䣂쉥싂䘷灏澘䌤橨㬵迂슿춘</w:t>
      </w:r>
      <w:r>
        <w:rPr/>
        <w:t>ⵔ</w:t>
      </w:r>
      <w:r>
        <w:rPr/>
        <w:t>숯䬨㌶户촭棂㒻</w:t>
      </w:r>
      <w:r>
        <w:rPr/>
        <w:t>ꕟ</w:t>
      </w:r>
      <w:r>
        <w:rPr/>
        <w:t>祫穳⪥</w:t>
      </w:r>
      <w:r>
        <w:rPr/>
        <w:t>⣂</w:t>
      </w:r>
      <w:r>
        <w:rPr/>
        <w:t>橓쵦䈣扮坬⏂矂䖱斱ꥰ슩ご愹䴳頨쵌⨬</w:t>
      </w:r>
      <w:r>
        <w:rPr/>
        <w:t>ⶩ</w:t>
      </w:r>
      <w:r>
        <w:rPr/>
        <w:t>긺䍀⵩䉟曍轪朤盂쉕䞏쉶쏂娯楺呠⵷㯂牨牫㡁䕯숫</w:t>
      </w:r>
      <w:r>
        <w:rPr/>
        <w:t>ⷂ</w:t>
      </w:r>
      <w:r>
        <w:rPr/>
        <w:t>犮棂戸柂樭䈰䱋㍦㌶슮砷슣潀</w:t>
      </w:r>
      <w:r>
        <w:rPr/>
        <w:t>ꖥ</w:t>
      </w:r>
      <w:r>
        <w:rPr/>
        <w:t>盂뾬츦弲䍫昸转촥嫂牓兖汗쵇極暻쉬幍奯캩焨</w:t>
      </w:r>
      <w:r>
        <w:rPr/>
        <w:t>꧂</w:t>
      </w:r>
      <w:r>
        <w:rPr/>
        <w:t>樸杕㕨秃祹깁ꥹ㕗敭摵畗䌣⥠⼳䱂廂㖵啣</w:t>
      </w:r>
      <w:r>
        <w:rPr/>
        <w:t>ⷂ</w:t>
      </w:r>
      <w:r>
        <w:rPr/>
        <w:t>堲묱皘␳</w:t>
      </w:r>
      <w:r>
        <w:rPr/>
        <w:t>ⵟ</w:t>
      </w:r>
      <w:r>
        <w:rPr/>
        <w:t>卪犩</w:t>
      </w:r>
      <w:r>
        <w:rPr/>
        <w:t>⡸</w:t>
      </w:r>
      <w:r>
        <w:rPr/>
        <w:t>쉙싃땆兢䣃노⴯⨰㬦⫍矂繫슩祬</w:t>
      </w:r>
      <w:r>
        <w:rPr/>
        <w:t>ꤷⵠ⦩</w:t>
      </w:r>
      <w:r>
        <w:rPr/>
        <w:t>뇂쉱⑎穓焣⵲䝙告䥸쉅滂쉃盂橞</w:t>
      </w:r>
      <w:r>
        <w:rPr/>
        <w:t>꤬</w:t>
      </w:r>
      <w:r>
        <w:rPr/>
        <w:t>扦媡⼶싂⺏쉸䭲</w:t>
      </w:r>
      <w:r>
        <w:rPr/>
        <w:t>⠹</w:t>
      </w:r>
      <w:r>
        <w:rPr/>
        <w:t>㶘圩頨捐畓쉦繴漣숹䳂车佳智⑗뾩反斮焺㡧天⤽槂轶ꅙ匵⹄啬⭋氷숥娯呥㭕⴦뇂塤焺樲쉫䱇쉇㥓쉞녹氲䤯咿擂愩ꥶ㭣兎湴婓囂</w:t>
      </w:r>
      <w:r>
        <w:rPr/>
        <w:t>ꗎ</w:t>
      </w:r>
      <w:r>
        <w:rPr/>
        <w:t>떻칰쉭扞쉂⩏⥥哂䏂⥙平牗䘹ꥦ氺慲딤爳挦䄮䐴⩩䍥</w:t>
      </w:r>
      <w:r>
        <w:rPr/>
        <w:t>⣂</w:t>
      </w:r>
      <w:r>
        <w:rPr/>
        <w:t>彌祵⫃쉥痂◂弪漶颡摙뭀땭</w:t>
      </w:r>
      <w:r>
        <w:rPr/>
        <w:t>ⱞ</w:t>
      </w:r>
      <w:r>
        <w:rPr/>
        <w:t>뭠繯⪿䡆灯攺㙺牟깉殱扅쉋╥곍┲囂楀</w:t>
      </w:r>
      <w:r>
        <w:rPr/>
        <w:t>ⲩ</w:t>
      </w:r>
      <w:r>
        <w:rPr/>
        <w:t>潣⴯쉡숫㥬㎵</w:t>
      </w:r>
      <w:r>
        <w:rPr/>
        <w:t>ꦘ</w:t>
      </w:r>
      <w:r>
        <w:rPr/>
        <w:t>㨻懍⩵硣䭖摗剖䤺㕢ꥥ</w:t>
      </w:r>
      <w:r>
        <w:rPr/>
        <w:t>Ⱚ</w:t>
      </w:r>
      <w:r>
        <w:rPr/>
        <w:t>挱儯繈</w:t>
      </w:r>
      <w:r>
        <w:rPr/>
        <w:t>ⷂ</w:t>
      </w:r>
      <w:r>
        <w:rPr/>
        <w:t>琰싍楓坎㭮⽀䙕</w:t>
      </w:r>
      <w:r>
        <w:rPr/>
        <w:t>⣂</w:t>
      </w:r>
      <w:r>
        <w:rPr/>
        <w:t>塂쉳⻂买</w:t>
      </w:r>
      <w:r>
        <w:rPr/>
        <w:t>ⷂ</w:t>
      </w:r>
      <w:r>
        <w:rPr/>
        <w:t>刨澣㨪쉒攵刯丸庡庘啫썤恆䎵丮坃杂䵾琻숲㜴竂忂塂⨭숳쉵㍯迂</w:t>
      </w:r>
      <w:r>
        <w:rPr/>
        <w:t>꧂</w:t>
      </w:r>
      <w:r>
        <w:rPr/>
        <w:t>㵀ꥯ䪩䀬牍⩱⍣㵞䀯䝙♚㘊⍗㵗⭃⭍哂䒘稲堺</w:t>
      </w:r>
      <w:r>
        <w:rPr/>
        <w:t>⡔</w:t>
      </w:r>
      <w:r>
        <w:rPr/>
        <w:t>䝉☹摳勂Ⓨ뮩溱颱䵲䥎䩹㉪㔰썂⑊㕙㢩撿슥癌</w:t>
      </w:r>
      <w:r>
        <w:rPr/>
        <w:t>⡅</w:t>
      </w:r>
      <w:r>
        <w:rPr/>
        <w:t>䛂걄쉵抻♋ꥰ숭쵮祘깾塃縫㙌拂䗂䙐洴뿂⹍깟㡶䧂년俍㔴㷂琥潞睃捔洩</w:t>
      </w:r>
      <w:r>
        <w:rPr/>
        <w:t>Ⱕ</w:t>
      </w:r>
      <w:r>
        <w:rPr/>
        <w:t>㮻哂顤䩘塓轞収啨⾿湑쉺썸彔ぉ쉩嘣㈯卡깹㩚㙑</w:t>
      </w:r>
      <w:r>
        <w:rPr/>
        <w:t>ꤪ</w:t>
      </w:r>
      <w:r>
        <w:rPr/>
        <w:t>亿⹊洺䕺活き䗍</w:t>
      </w:r>
      <w:r>
        <w:rPr/>
        <w:t>ꦵ</w:t>
      </w:r>
      <w:r>
        <w:rPr/>
        <w:t>Ⱨ</w:t>
      </w:r>
      <w:r>
        <w:rPr/>
        <w:t>䲻슘ꄶ㬶傘㑨䙃⭘塩㊣浑㜹伺㭔␽ㄪ亵⪩㙆塀焯츮ꍷ摡싂⾏嘶䔥땪啈ꥤ⑗</w:t>
      </w:r>
      <w:r>
        <w:rPr/>
        <w:t>⠫⑐</w:t>
      </w:r>
      <w:r>
        <w:rPr/>
        <w:t>轲䏂䥺ㆬ⎘䂩ㅱ㣂ꥧ뾏呌漽춵唽煯㍢㌹㡞䁸彐뭏썒穑恒旂ぉ㠮딶收䏂</w:t>
      </w:r>
      <w:r>
        <w:rPr/>
        <w:t>ꥎ</w:t>
      </w:r>
      <w:r>
        <w:rPr/>
        <w:t>㬽ㅶ框畍⭯⬮奁⛂⥘却㔵眪썰参䥄녱㧂撵㙋婉晱쉳太䵊㵆歂玥쵏⨨쉷㴫녬ㄻ②啅⹦灊쉖</w:t>
      </w:r>
      <w:r>
        <w:rPr/>
        <w:t>ⵇ</w:t>
      </w:r>
      <w:r>
        <w:rPr/>
        <w:t>硰㙦㍎纡吻㭀㒱恟쉑⍞慙㒩䧂輤痂㡉䵄奊쵣㍩쉐敺摵䥘ꥴ噰㩧싎橾㐣礲顉䮩幋橶楲충쵤㥆싂䢥禥瀶歚㣂갻穾汙惂頺嘦⥹㵵⭏䕉뽠㉍佥奋⧂轟⿂畉䁕䴭</w:t>
      </w:r>
      <w:r>
        <w:rPr/>
        <w:t>ⴭ⩮</w:t>
      </w:r>
      <w:r>
        <w:rPr/>
        <w:t>䑊</w:t>
      </w:r>
      <w:r>
        <w:rPr/>
        <w:t>Ⳃ</w:t>
      </w:r>
      <w:r>
        <w:rPr/>
        <w:t>㙹占쉾슻操䒿睙圭噀佀殡熻</w:t>
      </w:r>
      <w:r>
        <w:rPr/>
        <w:t>ⱹ</w:t>
      </w:r>
      <w:r>
        <w:rPr/>
        <w:t>쉤咘埂</w:t>
      </w:r>
      <w:r>
        <w:rPr/>
        <w:t>Ⱔ</w:t>
      </w:r>
      <w:r>
        <w:rPr/>
        <w:t>幗硅汒쉉敏獑杠쌽⦿楋娰⬳倶ꍖ硷⩲쉉㧂걐癓㘪兀㊿㥤▮痂걂쵎颬斬㦱㴹泍扪䣂櫂쉄慶숬뾏㥧祒桰仍吶⌫橲幦⸶ꍐ</w:t>
      </w:r>
      <w:r>
        <w:rPr/>
        <w:t>ꕂ</w:t>
      </w:r>
      <w:r>
        <w:rPr/>
        <w:t>숣☵亩싂穁⨯䳂涘㍲页瓂⸪恄犡䌯⿃柍猶⥞估潱</w:t>
      </w:r>
      <w:r>
        <w:rPr/>
        <w:t>⡟</w:t>
      </w:r>
      <w:r>
        <w:rPr/>
        <w:t>硩⭷</w:t>
      </w:r>
      <w:r>
        <w:rPr/>
        <w:t>Ⲯ</w:t>
      </w:r>
      <w:r>
        <w:rPr/>
        <w:t>䈬숥癫</w:t>
      </w:r>
      <w:r>
        <w:rPr/>
        <w:t>ꕴ</w:t>
      </w:r>
      <w:r>
        <w:rPr/>
        <w:t>쵃挷㡙</w:t>
      </w:r>
      <w:r>
        <w:rPr/>
        <w:t>ꥂ</w:t>
      </w:r>
      <w:r>
        <w:rPr/>
        <w:t>쉩轕⑾洪쉤敱ㆩ晙旂싂㤦牉깅呵氦杮ꌵ</w:t>
      </w:r>
      <w:r>
        <w:rPr/>
        <w:t>Ⱓ</w:t>
      </w:r>
      <w:r>
        <w:rPr/>
        <w:t>檵手◎㑌䵠⹢灳쉐奪뼶쉇轠猷䕧㭾䚮숲澡쉉㭗뾏㩂땉⚱썋䡆⵲슱⩩㕦츳䑰䴺쉭쉯楟䊮</w:t>
      </w:r>
      <w:r>
        <w:rPr/>
        <w:t>ꕊ</w:t>
      </w:r>
      <w:r>
        <w:rPr/>
        <w:t>橆䠤䙕㑐㤽⩬稪㗎癤亘㍶⩥䣎</w:t>
      </w:r>
      <w:r>
        <w:rPr/>
        <w:t>ꗂ</w:t>
      </w:r>
      <w:r>
        <w:rPr/>
        <w:t>䩋</w:t>
      </w:r>
      <w:r>
        <w:rPr/>
        <w:t>ꕄ</w:t>
      </w:r>
      <w:r>
        <w:rPr/>
        <w:t>䩌⹈セ䜽깚⭸䵨炩浙㭧㕧坑ꌤ佣쵫恴땈Ⓜ╪唩斡嚩䥑슻匦䝞颬㡅獰潥䅟䁏슥〶ヂ嘪㥸䘦뭭넲쉵숪桚揂硠뭟뗍⭑</w:t>
      </w:r>
      <w:r>
        <w:rPr/>
        <w:t>ⴹ</w:t>
      </w:r>
      <w:r>
        <w:rPr/>
        <w:t>娬ㅖ숰</w:t>
      </w:r>
      <w:r>
        <w:rPr/>
        <w:t>ⱗ</w:t>
      </w:r>
      <w:r>
        <w:rPr/>
        <w:t>啨쉨㝋썃栦깲淂㩺⼦㵤参쉁䅖坹娫奄癉㉚슩䨊㞮쉯煷㨨娪숸佫剃乖숮</w:t>
      </w:r>
      <w:r>
        <w:rPr/>
        <w:t>ꕎ</w:t>
      </w:r>
      <w:r>
        <w:rPr/>
        <w:t>䱦剋숣慚瑮䝐㥷䭬숣䋂䱭칟쌤숨慡ガ⥵쉮歈幭갴뼶倻㓂㛂껂獊盍㉕⥒兩晈澥瑉仂㘵䍙䰮睹刵恎땔</w:t>
      </w:r>
      <w:r>
        <w:rPr/>
        <w:t>ꕱ</w:t>
      </w:r>
      <w:r>
        <w:rPr/>
        <w:t>兕䄣♞息䯂</w:t>
      </w:r>
      <w:r>
        <w:rPr/>
        <w:t>ꕚ</w:t>
      </w:r>
      <w:r>
        <w:rPr/>
        <w:t>䁏⦥升ヂ輦㝄兗淂毂塬捚䁏⍠⏂슿栴燂㡲牯磃쉪</w:t>
      </w:r>
      <w:r>
        <w:rPr/>
        <w:t>⡤</w:t>
      </w:r>
      <w:r>
        <w:rPr/>
        <w:t>칙摑⹞뭺稩떡幎来쉺㤱⸮갷</w:t>
      </w:r>
      <w:r>
        <w:rPr/>
        <w:t>ꗂ⑒</w:t>
      </w:r>
      <w:r>
        <w:rPr/>
        <w:t>縲싂⽶瀯⍱⬤싂䵞긬䑸꥘㎡</w:t>
      </w:r>
      <w:r>
        <w:rPr/>
        <w:t>ⵐ</w:t>
      </w:r>
      <w:r>
        <w:rPr/>
        <w:t>欰渤併汔쌮䱹瑦毂捫奱뭾䑦瘹춡㭋䜯眱啢瀳숶伷冣な婢䩁妡捃砻轌㗃祮㘲珍깱땩㔪⫂땍쵶</w:t>
      </w:r>
    </w:p>
    <w:p>
      <w:pPr>
        <w:pStyle w:val="PreformattedText"/>
        <w:bidi w:val="0"/>
        <w:spacing w:before="0" w:after="0"/>
        <w:jc w:val="left"/>
        <w:rPr/>
      </w:pPr>
      <w:r>
        <w:rPr/>
        <w:t>㓂䁂柍侩擂㬯〫䶥瀯煞桃㝅⭒硙牎</w:t>
      </w:r>
      <w:r>
        <w:rPr/>
        <w:t>ⱗ</w:t>
      </w:r>
      <w:r>
        <w:rPr/>
        <w:t>炻槂䥟㬤匯夵긴䭮쉣</w:t>
      </w:r>
      <w:r>
        <w:rPr/>
        <w:t>Ⲯ</w:t>
      </w:r>
      <w:r>
        <w:rPr/>
        <w:t>祹奆숸療轓歕㯂媏当</w:t>
      </w:r>
      <w:r>
        <w:rPr/>
        <w:t>꧂</w:t>
      </w:r>
      <w:r>
        <w:rPr/>
        <w:t>숴⥥绂㕾囂癅㒩䨴뼯㚡쉷䃂쉸싍ꅶ瑭싂咩哂煄䔪武⩭捊䡕歟싂쉪쉁╠祥䥫頽</w:t>
      </w:r>
      <w:r>
        <w:rPr/>
        <w:t>Ⱨ</w:t>
      </w:r>
      <w:r>
        <w:rPr/>
        <w:t>玻枱⥃䭄偌</w:t>
      </w:r>
      <w:r>
        <w:rPr/>
        <w:t>꥟</w:t>
      </w:r>
      <w:r>
        <w:rPr/>
        <w:t>煯䰬临佢슬璱䎩坰彀슬瞬쌶戫䲡媥捔슱獕㯂숳囂㶬厱䥇떡㥒䅫녥坟촳〹⧂匰忎⌭쉶兾傡楯⨮㉍㑗挨栮獰</w:t>
      </w:r>
      <w:r>
        <w:rPr/>
        <w:t>ꔹ</w:t>
      </w:r>
      <w:r>
        <w:rPr/>
        <w:t>쉏쉴</w:t>
      </w:r>
      <w:r>
        <w:rPr/>
        <w:t>ꔦ</w:t>
      </w:r>
      <w:r>
        <w:rPr/>
        <w:t>潬䚏繭슣䱗敟啃걡洶堦姂䩑樰넺皥⹱갬㇂慭⍥烃嘷ꎡ</w:t>
      </w:r>
      <w:r>
        <w:rPr/>
        <w:t>ꔻ</w:t>
      </w:r>
      <w:r>
        <w:rPr/>
        <w:t>츫戮伣兇徿⩂㭧⒱㵞슻⥘桫咩</w:t>
      </w:r>
      <w:r>
        <w:rPr/>
        <w:t>ⲥ</w:t>
      </w:r>
      <w:r>
        <w:rPr/>
        <w:t>걞⌬숤䐶卫濍컂쉃婠쉱氩幥䑄彶獠⥄뭥㕯㠺䩲쉁䵠䦩䳎뽣</w:t>
      </w:r>
      <w:r>
        <w:rPr/>
        <w:t>꧍⫂</w:t>
      </w:r>
      <w:r>
        <w:rPr/>
        <w:t>坤瑪嘤㵦婍쉐</w:t>
      </w:r>
      <w:r>
        <w:rPr/>
        <w:t>⢱</w:t>
      </w:r>
      <w:r>
        <w:rPr/>
        <w:t>杀믂主庿쉹㥳촫矂疡佊숷嘽彳榣</w:t>
      </w:r>
      <w:r>
        <w:rPr/>
        <w:t>꧂</w:t>
      </w:r>
      <w:r>
        <w:rPr/>
        <w:t>䍪⩗䉚숵楫</w:t>
      </w:r>
      <w:r>
        <w:rPr/>
        <w:t>ⱬ</w:t>
      </w:r>
      <w:r>
        <w:rPr/>
        <w:t>쉁컃╏硄椵숪繑轇乍⮩幤䀶䱖唣숸怶漪弳仂㉶ꇃꍀⓂ䯂⩗숽硂숳攨╟⩁숩㵦⤬漹卢䐦⥧㔹⌻⍐䥄䑾圻싎杅⭨䏂彥㵍</w:t>
      </w:r>
      <w:r>
        <w:rPr/>
        <w:t>ꥆ</w:t>
      </w:r>
      <w:r>
        <w:rPr/>
        <w:t>숩</w:t>
      </w:r>
      <w:r>
        <w:rPr/>
        <w:t>ꔱ</w:t>
      </w:r>
      <w:r>
        <w:rPr/>
        <w:t>㈯弳㭒숸㑖木〣⑐ꌫ뽥숵练䱘뽑剚焻䥓甽焯⩬⩅摖杍㥅묪唴撘嘤⾩ㅺ쎡顐쉷栶炩⭐</w:t>
      </w:r>
      <w:r>
        <w:rPr/>
        <w:t>⡸</w:t>
      </w:r>
      <w:r>
        <w:rPr/>
        <w:t>祔占窩㝂䁰忂촵ォ땙噋⍺䭁圽㐻╨㍮쉒澡걵㛂싍䭥땯㑉⪥쉱곃䘱廂슘䩭쉸䈰ꍋ儹</w:t>
      </w:r>
      <w:r>
        <w:rPr/>
        <w:t>ꥏ</w:t>
      </w:r>
      <w:r>
        <w:rPr/>
        <w:t>渵숶걸촪嫂焱䲏壂칹㩾元깕싂</w:t>
      </w:r>
      <w:r>
        <w:rPr/>
        <w:t>ⵐ</w:t>
      </w:r>
      <w:r>
        <w:rPr/>
        <w:t>橨䐦佑㍮숲怊뭍㍂⩋숷焵睤츣⼸녠뿂㤦凂⵺ㄭ䱂쉓</w:t>
      </w:r>
      <w:r>
        <w:rPr/>
        <w:t>⡩</w:t>
      </w:r>
      <w:r>
        <w:rPr/>
        <w:t>슱摏⏂㓂쉔牠⩆깱が걣狂묷쉁楂䕴䤩⩠䈪姍琯稣媏䖩祂䱆♢噒뇍㮬睕㵑摠⩕</w:t>
      </w:r>
      <w:r>
        <w:rPr/>
        <w:t>ⱦ</w:t>
      </w:r>
      <w:r>
        <w:rPr/>
        <w:t>卐瑹湩灺⑶灉쏃慑怳乳捏潧惎䝅䩈⍀㑁싂即㩕其弪擂䅹湫딩슥䝓礥て䵴榻稹묬</w:t>
      </w:r>
      <w:r>
        <w:rPr/>
        <w:t>ꔴ</w:t>
      </w:r>
      <w:r>
        <w:rPr/>
        <w:t>ꍪ䃂슻伨쉵昪⑨</w:t>
      </w:r>
      <w:r>
        <w:rPr/>
        <w:t>ꔶ</w:t>
      </w:r>
      <w:r>
        <w:rPr/>
        <w:t>纵嚮溘䦘核呪幾湍쉰녗⤥潟檩乭ㄯ䜫坍㤫</w:t>
      </w:r>
      <w:r>
        <w:rPr/>
        <w:t>꧂</w:t>
      </w:r>
      <w:r>
        <w:rPr/>
        <w:t>慪敹</w:t>
      </w:r>
      <w:r>
        <w:rPr/>
        <w:t>⢻</w:t>
      </w:r>
      <w:r>
        <w:rPr/>
        <w:t>깓灮玱流걶쉣쉸ㄻ┪⬥숷桡睌ꄫ묻䞿쉁썺숫ꏂ쉙厬浅⩏⻃⽯潩㥓廂烂关影䩐㵈㵀汔숣呮恈䊱⧂䝌煄䓂쉒뭣䝗슏㧂江䈱ꄵ敂儦쉥촰潊</w:t>
      </w:r>
      <w:r>
        <w:rPr/>
        <w:t>ꥉ</w:t>
      </w:r>
      <w:r>
        <w:rPr/>
        <w:t>쉐汨뽕㵪䨱殩捐</w:t>
      </w:r>
      <w:r>
        <w:rPr/>
        <w:t>꤭</w:t>
      </w:r>
      <w:r>
        <w:rPr/>
        <w:t>勂䈭㩥樲稴쉎㍒슏</w:t>
      </w:r>
      <w:r>
        <w:rPr/>
        <w:t>ⷂ</w:t>
      </w:r>
      <w:r>
        <w:rPr/>
        <w:t>묵뼪繨ꏂ䕵긯뼱㍨佗⏃썬땺쌪睷澱쉨⑰⼥숫</w:t>
      </w:r>
      <w:r>
        <w:rPr/>
        <w:t>ⵊ</w:t>
      </w:r>
      <w:r>
        <w:rPr/>
        <w:t>䠶㵐朲ㅳ䭨䁹擂縱㩔吳쉑佬坯略㛂咥捧뗂牐嗂繭灡煈ꏂ兴輴⥖딵毂</w:t>
      </w:r>
      <w:r>
        <w:rPr/>
        <w:t>⡸</w:t>
      </w:r>
      <w:r>
        <w:rPr/>
        <w:t>숹喥睹길ꥬ䅐乍뼥潨杋♡摋㍃땗깤睫䐯呟穨䝏抿䔪彸㤩匬</w:t>
      </w:r>
      <w:r>
        <w:rPr/>
        <w:t>ⴵ</w:t>
      </w:r>
      <w:r>
        <w:rPr/>
        <w:t>깇</w:t>
      </w:r>
      <w:r>
        <w:rPr/>
        <w:t>ꤪ</w:t>
      </w:r>
      <w:r>
        <w:rPr/>
        <w:t>숺</w:t>
      </w:r>
      <w:r>
        <w:rPr/>
        <w:t>ꤵ</w:t>
      </w:r>
      <w:r>
        <w:rPr/>
        <w:t>繴</w:t>
      </w:r>
      <w:r>
        <w:rPr/>
        <w:t>ⱱ</w:t>
      </w:r>
      <w:r>
        <w:rPr/>
        <w:t>塔盂⪬㍐</w:t>
      </w:r>
      <w:r>
        <w:rPr/>
        <w:t>⡹</w:t>
      </w:r>
      <w:r>
        <w:rPr/>
        <w:t>儺焲癸</w:t>
      </w:r>
      <w:r>
        <w:rPr/>
        <w:t>⡙</w:t>
      </w:r>
      <w:r>
        <w:rPr/>
        <w:t>뭤獦柂ꌸ温䊿䔷䁣⹠╁㈷埂</w:t>
      </w:r>
      <w:r>
        <w:rPr/>
        <w:t>Ⱘ</w:t>
      </w:r>
      <w:r>
        <w:rPr/>
        <w:t>㤭䜯轺ꥸ㈫傮까</w:t>
      </w:r>
      <w:r>
        <w:rPr/>
        <w:t>Ɽ</w:t>
      </w:r>
      <w:r>
        <w:rPr/>
        <w:t>晔杭칙</w:t>
      </w:r>
      <w:r>
        <w:rPr/>
        <w:t>Ⱛ</w:t>
      </w:r>
      <w:r>
        <w:rPr/>
        <w:t>ꄹ䁈慶䥨슻帶䬷瑤䜵⽍䥆⤵卪眲⧂噈堸磂摁쉲쉥䞣〱㐶ꎘ㐶</w:t>
      </w:r>
      <w:r>
        <w:rPr/>
        <w:t>ꗂ</w:t>
      </w:r>
      <w:r>
        <w:rPr/>
        <w:t>婵牉곎祴쉍攷绂숹䔻买숨橱숲啺쉎澩⪥䔹夲潩䨴격</w:t>
      </w:r>
      <w:r>
        <w:rPr/>
        <w:t>ꤨ</w:t>
      </w:r>
      <w:r>
        <w:rPr/>
        <w:t>猥敂堹뇂穅ㅉ橞摋뇂凂怳䘪쉯깧쉃⑦</w:t>
      </w:r>
      <w:r>
        <w:rPr/>
        <w:t>ⱌ</w:t>
      </w:r>
      <w:r>
        <w:rPr/>
        <w:t>㕾幾⍯䙴⹄斏䙵異啒淂傮娤⹎汴恡咮꥗숲䙤轨뮻爹</w:t>
      </w:r>
      <w:r>
        <w:rPr/>
        <w:t>꧂⹇</w:t>
      </w:r>
      <w:r>
        <w:rPr/>
        <w:t>圭繾湦㌹숤䕋㬪⍚别쉺晈䊵싂</w:t>
      </w:r>
      <w:r>
        <w:rPr/>
        <w:t>ꦥ</w:t>
      </w:r>
      <w:r>
        <w:rPr/>
        <w:t>숽䙠쉮䭡窩␭넫煕䩘由겿扄갳▥␰輷쏂㉒勂㙶䯂捧⥣漽捓牉顉浸곂뭡쉪</w:t>
      </w:r>
      <w:r>
        <w:rPr/>
        <w:t>ⲿ</w:t>
      </w:r>
      <w:r>
        <w:rPr/>
        <w:t>坢쉮接⤵</w:t>
      </w:r>
      <w:r>
        <w:rPr/>
        <w:t>ⱁ</w:t>
      </w:r>
      <w:r>
        <w:rPr/>
        <w:t>䊘穢摳쉦㡘㢱坚掵ぅ偪嘰卧周揂쉍䉋䔵쵤쌦穨썎硵伬氽슱㡤倥㡾쉬瀲囂쉤㕀숭䱟</w:t>
      </w:r>
      <w:r>
        <w:rPr/>
        <w:t>⡗⬹</w:t>
      </w:r>
      <w:r>
        <w:rPr/>
        <w:t>쵊扱䱔</w:t>
      </w:r>
      <w:r>
        <w:rPr/>
        <w:t>꤬</w:t>
      </w:r>
      <w:r>
        <w:rPr/>
        <w:t>敀쉧싍⥤燂癶캮㒣㍁䑲칍슻樬숻㘶⽶싂</w:t>
      </w:r>
      <w:r>
        <w:rPr/>
        <w:t>ⵥ</w:t>
      </w:r>
      <w:r>
        <w:rPr/>
        <w:t>녦揂慲䤊ꍸ疱䝢䶮䬲乴쉘㭟柂灗⑁栳〫⧂㑥幅겣쉌湷参쵅숲㡃㚥滂</w:t>
      </w:r>
      <w:r>
        <w:rPr/>
        <w:t>ꖮ</w:t>
      </w:r>
      <w:r>
        <w:rPr/>
        <w:t>卂唹</w:t>
      </w:r>
      <w:r>
        <w:rPr/>
        <w:t>ⵠ</w:t>
      </w:r>
      <w:r>
        <w:rPr/>
        <w:t>坹䑰㒬</w:t>
      </w:r>
      <w:r>
        <w:rPr/>
        <w:t>ꗎ</w:t>
      </w:r>
      <w:r>
        <w:rPr/>
        <w:t>땮獪쉥䉚䣂⍓◂숫摇御숣㖏挺䕦䍸楓娮⭭轀穈⪩㴦杤⼦剮쉴䛃싂</w:t>
      </w:r>
      <w:r>
        <w:rPr/>
        <w:t>ꖘ</w:t>
      </w:r>
      <w:r>
        <w:rPr/>
        <w:t>뽍獬滂塊畗佄뽁䳂幏幒</w:t>
      </w:r>
      <w:r>
        <w:rPr/>
        <w:t>ꖿ</w:t>
      </w:r>
      <w:r>
        <w:rPr/>
        <w:t>楸⩌쉥䚩冥剎䉈稷頦浳ㅑ䡌</w:t>
      </w:r>
      <w:r>
        <w:rPr/>
        <w:t>ꥉ</w:t>
      </w:r>
      <w:r>
        <w:rPr/>
        <w:t>玣┹嗂뭢斿㝈䂿䊏扥㥮</w:t>
      </w:r>
      <w:r>
        <w:rPr/>
        <w:t>ꖩ</w:t>
      </w:r>
      <w:r>
        <w:rPr/>
        <w:t>穃根䔻㝇䕞쵩㏃㉷촻쉁佈㬱僂䭟␸⾵瀴址숥</w:t>
      </w:r>
      <w:r>
        <w:rPr/>
        <w:t>⡘</w:t>
      </w:r>
      <w:r>
        <w:rPr/>
        <w:t>땾슿婵䕷埂朻廂쉷䡏⑓㜪丰啃숮䡩囃㟂⫂쉐繃呱䜳촽汑慏</w:t>
      </w:r>
      <w:r>
        <w:rPr/>
        <w:t>ꥆ</w:t>
      </w:r>
      <w:r>
        <w:rPr/>
        <w:t>쉏曃㍂뗂㓂偌䩆</w:t>
      </w:r>
      <w:r>
        <w:rPr/>
        <w:t>ꤦ</w:t>
      </w:r>
      <w:r>
        <w:rPr/>
        <w:t>灕䈪겏娬〮䟂眷꥙温⨵啘窩⍴绂改汹㴩⚵挴平</w:t>
      </w:r>
      <w:r>
        <w:rPr/>
        <w:t>ⱃ</w:t>
      </w:r>
      <w:r>
        <w:rPr/>
        <w:t>㭋♄䠪슩䤤碏싍⍲쉔䖘䑈쉙卯忂㬱㵆涵瑦⭺惃硫㡧剚㔮䩴㤭쏂栫숦幤䁉碬㔮曂愪숪쉉⍰꺵慎䯎♓數倳怹䴵㤯䡖癋㖩㨣䥆녟弪</w:t>
      </w:r>
      <w:r>
        <w:rPr/>
        <w:t>⡨</w:t>
      </w:r>
      <w:r>
        <w:rPr/>
        <w:t>弳ヂ</w:t>
      </w:r>
      <w:r>
        <w:rPr/>
        <w:t>⢿</w:t>
      </w:r>
      <w:r>
        <w:rPr/>
        <w:t>䥷⭑博㍭䊏</w:t>
      </w:r>
      <w:r>
        <w:rPr/>
        <w:t>⡋</w:t>
      </w:r>
      <w:r>
        <w:rPr/>
        <w:t>䛍捔忂⥐㍹晩牱柂</w:t>
      </w:r>
      <w:r>
        <w:rPr/>
        <w:t>ⱈ</w:t>
      </w:r>
      <w:r>
        <w:rPr/>
        <w:t>췂♠呁竃卟漳䱠垱硾愴갲</w:t>
      </w:r>
      <w:r>
        <w:rPr/>
        <w:t>ⳃ</w:t>
      </w:r>
      <w:r>
        <w:rPr/>
        <w:t>栰珂煱頶兹㍹㨦璥剖ꄵ㩷ꍖ剏悬뼸番杢汥ꥩ␬</w:t>
      </w:r>
      <w:r>
        <w:rPr/>
        <w:t>ⶮ</w:t>
      </w:r>
      <w:r>
        <w:rPr/>
        <w:t>刴격⪩枘쉍Ⓜ쉅喩轇녑塮轲媘畱娪牸䰱</w:t>
      </w:r>
      <w:r>
        <w:rPr/>
        <w:t>ⴥ</w:t>
      </w:r>
      <w:r>
        <w:rPr/>
        <w:t>轳卞穱㋂斱딽欥숱쵡㩘⦻奍⿂㑨甫뽥扖削桨余⹍䝭䒥具칫㠥⽲昤ꇂ숬</w:t>
      </w:r>
      <w:r>
        <w:rPr/>
        <w:t>ꔦ</w:t>
      </w:r>
      <w:r>
        <w:rPr/>
        <w:t>戶怴습塮瘭㜵䵍ㄪ␯㉖쉗瑾㩩牵媵</w:t>
      </w:r>
      <w:r>
        <w:rPr/>
        <w:t>ꤻ</w:t>
      </w:r>
      <w:r>
        <w:rPr/>
        <w:t>堽榬ꆮ␤</w:t>
      </w:r>
      <w:r>
        <w:rPr/>
        <w:t>ꕃ</w:t>
      </w:r>
      <w:r>
        <w:rPr/>
        <w:t>榡䋂쉈쉋㠬䪩싂㐫墿抿失깏기䩩뭪䅬</w:t>
      </w:r>
      <w:r>
        <w:rPr/>
        <w:t>ꗂ</w:t>
      </w:r>
      <w:r>
        <w:rPr/>
        <w:t>溣⧂䒣徘睍盂넳淎摔숲䥰땄걯䙔쉭睖ㅄ湺</w:t>
      </w:r>
      <w:r>
        <w:rPr/>
        <w:t>ꦩ</w:t>
      </w:r>
      <w:r>
        <w:rPr/>
        <w:t>⽳쉑䪣扃楗♀睚츯춣䙊ㄭ숤쉤쉓ㅂ㈸媻䒣</w:t>
      </w:r>
      <w:r>
        <w:rPr/>
        <w:t>ⴷ⚿⩷</w:t>
      </w:r>
      <w:r>
        <w:rPr/>
        <w:t>䑉⍘炱僎浤⫂숦飂⦘灬愬떣塟깘摭噋⿂杅婃䱬湅暘婋쉩伩琩䍗嫃쉔⵵吲欻搤䙀</w:t>
      </w:r>
      <w:r>
        <w:rPr/>
        <w:t>⣂</w:t>
      </w:r>
      <w:r>
        <w:rPr/>
        <w:t>晾䁲긺全煯晒㭾땐繊⬻瀦幬땊㵴⍢쉍싂敾</w:t>
      </w:r>
      <w:r>
        <w:rPr/>
        <w:t>ⶬ</w:t>
      </w:r>
      <w:r>
        <w:rPr/>
        <w:t>썈</w:t>
      </w:r>
      <w:r>
        <w:rPr/>
        <w:t>ꤹ</w:t>
      </w:r>
      <w:r>
        <w:rPr/>
        <w:t>漪</w:t>
      </w:r>
      <w:r>
        <w:rPr/>
        <w:t>꧃</w:t>
      </w:r>
      <w:r>
        <w:rPr/>
        <w:t>浱촵슥ꏂ噏㵙㐳캩㕢幣惂습輭啟</w:t>
      </w:r>
      <w:r>
        <w:rPr/>
        <w:t>⣂</w:t>
      </w:r>
      <w:r>
        <w:rPr/>
        <w:t>桉</w:t>
      </w:r>
      <w:r>
        <w:rPr/>
        <w:t>ꥌ</w:t>
      </w:r>
      <w:r>
        <w:rPr/>
        <w:t>槂玬䰽㥆쉄┭슻䡦剒砨恳</w:t>
      </w:r>
      <w:r>
        <w:rPr/>
        <w:t>ꕋ</w:t>
      </w:r>
      <w:r>
        <w:rPr/>
        <w:t>歮繖⹢녡㘩㥪㍀傩숽⦩⹣桢슩㑄╬愭</w:t>
      </w:r>
      <w:r>
        <w:rPr/>
        <w:t>ꔣ</w:t>
      </w:r>
      <w:r>
        <w:rPr/>
        <w:t>슮偑眊係ꎱ梥㘫䮩栴</w:t>
      </w:r>
      <w:r>
        <w:rPr/>
        <w:t>ꕲꤰ</w:t>
      </w:r>
      <w:r>
        <w:rPr/>
        <w:t>䱎㭒砲⫂䩠歷⭰嘷쉥⽶⩩쉱啷杺頺扶⹕⹏</w:t>
      </w:r>
      <w:r>
        <w:rPr/>
        <w:t>⡉</w:t>
      </w:r>
      <w:r>
        <w:rPr/>
        <w:t>捭牀⽧盂橯㝞顮牷뽀嫎쉫偪ㅙ硈刱㑪⑑晪㪣枣剓㠻着슻縫</w:t>
      </w:r>
      <w:r>
        <w:rPr/>
        <w:t>ⱦ</w:t>
      </w:r>
      <w:r>
        <w:rPr/>
        <w:t>猳顯꥞煳⥞乪䀰싂喱㬷싂纘쉠㜬縮凂潊圱橖番숤⫂</w:t>
      </w:r>
      <w:r>
        <w:rPr/>
        <w:t>ꥄ</w:t>
      </w:r>
      <w:r>
        <w:rPr/>
        <w:t>坵睭焯⩐㡞⌹쉓轨⽯杋橡䙃湃⑦猭硦㔪⩁䰽灘╵♟</w:t>
      </w:r>
      <w:r>
        <w:rPr/>
        <w:t>ꤤ</w:t>
      </w:r>
      <w:r>
        <w:rPr/>
        <w:t>况녎倦숤潲쉰摦奯啵쉓圭⯂䝳</w:t>
      </w:r>
      <w:r>
        <w:rPr/>
        <w:t>ꕊ</w:t>
      </w:r>
      <w:r>
        <w:rPr/>
        <w:t>瘸䌷</w:t>
      </w:r>
      <w:r>
        <w:rPr/>
        <w:t>꧂</w:t>
      </w:r>
      <w:r>
        <w:rPr/>
        <w:t>祎Ⓜ圹栨灴䩾去⯂⑙畇䈶㍺╉싃㐯㕄㌸だ䅧䊻䍞瓂숬땵ꄰ⹯ꆥ⩬澱쉈㜭☩녴䭕䙺䭷</w:t>
      </w:r>
      <w:r>
        <w:rPr/>
        <w:t>⠤</w:t>
      </w:r>
      <w:r>
        <w:rPr/>
        <w:t>㪥쉥欻䄩牮凂⺵쉳绂参싂幺ꍈ깃盂갵䫎䭲</w:t>
      </w:r>
      <w:r>
        <w:rPr/>
        <w:t>ⲩⰪ</w:t>
      </w:r>
      <w:r>
        <w:rPr/>
        <w:t>쌮潁⯂</w:t>
      </w:r>
      <w:r>
        <w:rPr/>
        <w:t>⢮</w:t>
      </w:r>
      <w:r>
        <w:rPr/>
        <w:t>剚眴Ⓜ奅溘獙瀳쉑揂页佭燂</w:t>
      </w:r>
      <w:r>
        <w:rPr/>
        <w:t>Ⱓ</w:t>
      </w:r>
      <w:r>
        <w:rPr/>
        <w:t>婐슱㥇繈㬩智䝳␳秂䉷⑥湆暩㑱⼨</w:t>
      </w:r>
      <w:r>
        <w:rPr/>
        <w:t>⡅</w:t>
      </w:r>
      <w:r>
        <w:rPr/>
        <w:t>優⩥㭤쉐슬숽景㭘䨵福ꄭ倭䥕愲扞</w:t>
      </w:r>
      <w:r>
        <w:rPr/>
        <w:t>ⵯ</w:t>
      </w:r>
      <w:r>
        <w:rPr/>
        <w:t>깊漷繶朻均⑦煔쉒</w:t>
      </w:r>
      <w:r>
        <w:rPr/>
        <w:t>⡲⫂⨻</w:t>
      </w:r>
      <w:r>
        <w:rPr/>
        <w:t>灕噓拃䭨䊩썡쵟磂</w:t>
      </w:r>
      <w:r>
        <w:rPr/>
        <w:t>ꤣ⤭</w:t>
      </w:r>
      <w:r>
        <w:rPr/>
        <w:t>楰渰䵭쌻升쉦睸뼶</w:t>
      </w:r>
      <w:r>
        <w:rPr/>
        <w:t>ⴸ</w:t>
      </w:r>
      <w:r>
        <w:rPr/>
        <w:t>ꏂ썳쉍㭳㢬썪婗䁅썏䉙습慯䄦慄榩녏微녦⍙頱쉪桁䁟淃珂睩㮘繲䧃싎㷂辡싃ꍐ</w:t>
      </w:r>
      <w:r>
        <w:rPr/>
        <w:t>Ⱘ</w:t>
      </w:r>
      <w:r>
        <w:rPr/>
        <w:t>㑶浆堪䴯䠪⩺㭒㚣㣂棂쌱啰匱⏃摥䵆⨪頺쉁狎쵞⸲轔歳슻橚㌯䲡獭떱칙䕲㙚㈥</w:t>
      </w:r>
      <w:r>
        <w:rPr/>
        <w:t>ꔹ</w:t>
      </w:r>
      <w:r>
        <w:rPr/>
        <w:t>숬녠㭫琶倪摳瑎滂ꌤ㘶捆㆘⨳噮瑒촩</w:t>
      </w:r>
      <w:r>
        <w:rPr/>
        <w:t>ꗂ</w:t>
      </w:r>
      <w:r>
        <w:rPr/>
        <w:t>䑠敦뽄</w:t>
      </w:r>
      <w:r>
        <w:rPr/>
        <w:t>ꤺ</w:t>
      </w:r>
      <w:r>
        <w:rPr/>
        <w:t>㍲梘⛂깍</w:t>
      </w:r>
      <w:r>
        <w:rPr/>
        <w:t>ꥅ</w:t>
      </w:r>
      <w:r>
        <w:rPr/>
        <w:t>쉞暬ㅌ뽯礳浣澏戵据뮻眳⑷恋땪ꥡ䪬㵾焣歏⌸嚱</w:t>
      </w:r>
      <w:r>
        <w:rPr/>
        <w:t>ꤣ</w:t>
      </w:r>
      <w:r>
        <w:rPr/>
        <w:t>卯䱂弴獂⭒꺱</w:t>
      </w:r>
      <w:r>
        <w:rPr/>
        <w:t>⣂</w:t>
      </w:r>
      <w:r>
        <w:rPr/>
        <w:t>깑畨㦩♶䐸⍹⯍䍃硫㡑칁쉧礲쉧䥃瀰顰䙨憣썓業颱쵔瑠矎癌捰䉵䅙奮穘딱䯂⬵⸭⑈</w:t>
      </w:r>
      <w:r>
        <w:rPr/>
        <w:t>⡕⦱</w:t>
      </w:r>
      <w:r>
        <w:rPr/>
        <w:t>䧃㫂奪㙫⥘癩쵂匽嗂㡟祕㈤싂⽈긭ぶ䠰熡⑍ひ뼥睬䵄뇎唥㪮䙡欵夦쉱⽆뭤兠깕璵◂쌹偩㩡⑑挦晫䤭숰숮숭⨪⍨</w:t>
      </w:r>
      <w:r>
        <w:rPr/>
        <w:t>ⱴ</w:t>
      </w:r>
      <w:r>
        <w:rPr/>
        <w:t>杚㜥輽㎩祥</w:t>
      </w:r>
      <w:r>
        <w:rPr/>
        <w:t>ꖥ⤨</w:t>
      </w:r>
      <w:r>
        <w:rPr/>
        <w:t>嚣㫂囂商偌㭖乢쏂碬⻂婤录䑉扱⩖ꌨ쉃㍾㍁㘸ꅴꆮ婩쉑幂摭塂䥮쵒乇㑣係愪渮灩␹睹湅곂⭟頊悡㴻庣ㅂ癠슻䆻仂칒煆敃</w:t>
      </w:r>
      <w:r>
        <w:rPr/>
        <w:t>Ⱓ</w:t>
      </w:r>
      <w:r>
        <w:rPr/>
        <w:t>ꅴ熘싍歫响긽䝰㑁㔫㈯깃桏◂⫂穓ꍤ䱩쉍㒡</w:t>
      </w:r>
      <w:r>
        <w:rPr/>
        <w:t>ⱒ</w:t>
      </w:r>
      <w:r>
        <w:rPr/>
        <w:t>煶쉇強頰呃슘䅨䵲瑃澩欩䅯</w:t>
      </w:r>
      <w:r>
        <w:rPr/>
        <w:t>ꤸ</w:t>
      </w:r>
      <w:r>
        <w:rPr/>
        <w:t>䙥땠╤䰭쉮恲洲쉶ꅞ㩤䘣媱숭곂婤ꍓ䉙硺䷂慈⬣</w:t>
      </w:r>
      <w:r>
        <w:rPr/>
        <w:t>ꔵ</w:t>
      </w:r>
      <w:r>
        <w:rPr/>
        <w:t>娥䠨打쉀㭵걙ꥴ匩⫂</w:t>
      </w:r>
      <w:r>
        <w:rPr/>
        <w:t>ⰳ</w:t>
      </w:r>
      <w:r>
        <w:rPr/>
        <w:t>㦵♒啙呚</w:t>
      </w:r>
      <w:r>
        <w:rPr/>
        <w:t>ꕫ</w:t>
      </w:r>
      <w:r>
        <w:rPr/>
        <w:t>걧⌮䤽슿싂䃂⨨㵉䦻☳卸㋂㑒⾱坈也䉇摚煸䅗䶵へ皩繊侩䤭㍟⩧潤숩顑畖㞩輺䝵</w:t>
      </w:r>
      <w:r>
        <w:rPr/>
        <w:t>⣂</w:t>
      </w:r>
      <w:r>
        <w:rPr/>
        <w:t>睴</w:t>
      </w:r>
      <w:r>
        <w:rPr/>
        <w:t>ⱍ</w:t>
      </w:r>
      <w:r>
        <w:rPr/>
        <w:t>値撡䳍幂䭳쉾瘷摰䙥佲滂⨯</w:t>
      </w:r>
      <w:r>
        <w:rPr/>
        <w:t>⢣</w:t>
      </w:r>
      <w:r>
        <w:rPr/>
        <w:t>嫎卢숷煠䈸挭쉡묻壂䭳깗䴥땣杤旂ꥵ剕廂⑸</w:t>
      </w:r>
      <w:r>
        <w:rPr/>
        <w:t>ⶥ</w:t>
      </w:r>
      <w:r>
        <w:rPr/>
        <w:t>쵾㔵슿桐슮㗃ꍣ쵵뽧⛂䫂敞</w:t>
      </w:r>
      <w:r>
        <w:rPr/>
        <w:t>ꤱ</w:t>
      </w:r>
      <w:r>
        <w:rPr/>
        <w:t>弴奚⻂稷ꥩ㴥⤱숥┶攷싂䏎烂☬촩砽썵轚媏쉬渶琹㡟쉁䍀⍍奓㝵㭗捖</w:t>
      </w:r>
      <w:r>
        <w:rPr/>
        <w:t>꧂</w:t>
      </w:r>
      <w:r>
        <w:rPr/>
        <w:t>䳍썅瘭㙌䑹㠭湭愮</w:t>
      </w:r>
      <w:r>
        <w:rPr/>
        <w:t>⠯</w:t>
      </w:r>
      <w:r>
        <w:rPr/>
        <w:t>㦏淂숤杠皿╎㑆䚿皱樰硸稳⽷轷扚숭츨獒</w:t>
      </w:r>
      <w:r>
        <w:rPr/>
        <w:t>ⶣ</w:t>
      </w:r>
      <w:r>
        <w:rPr/>
        <w:t>励㴬奆걹獄汈㝔婯䚣竂犣䕥呣땘싂勂⑌⫃숵柍뾣刣♙挹漰⺻⹚由ꍟ剫畔䍯垘捡磂晦公湷繃캡⌤片栽戭㒻䥡眤㩍庵繖쉰塗㣂⧂ㅫ佫䍾碩敶</w:t>
      </w:r>
      <w:r>
        <w:rPr/>
        <w:t>ꕰ</w:t>
      </w:r>
      <w:r>
        <w:rPr/>
        <w:t>㵄㴱㊏疮㐷枮숬椪쌬딪揂⹚</w:t>
      </w:r>
      <w:r>
        <w:rPr/>
        <w:t>⡈</w:t>
      </w:r>
      <w:r>
        <w:rPr/>
        <w:t>摾夻犣쵸穤呺쉷䝡䱮㉵頴硏輽㬹瘴䍠</w:t>
      </w:r>
      <w:r>
        <w:rPr/>
        <w:t>ꕦ</w:t>
      </w:r>
      <w:r>
        <w:rPr/>
        <w:t>杇놘掬숻烍刷㥶煌</w:t>
      </w:r>
      <w:r>
        <w:rPr/>
        <w:t>ⱹ</w:t>
      </w:r>
      <w:r>
        <w:rPr/>
        <w:t>숲桶䘳⯃㝯䥁兾玵⩬呕㉋쉐쉳넭䱢ꆱ⩖</w:t>
      </w:r>
      <w:r>
        <w:rPr/>
        <w:t>Ᵽ</w:t>
      </w:r>
      <w:r>
        <w:rPr/>
        <w:t>儨晳倳枘䍨쉸婎摮䶬啴奠硈繥䯂倪奴椬⑀刵쉳癹轄숹瑴㩬숪뼻䬵ꅰ⼭焰梻⩞썷㑶썱繘습癯噺整圯圤숮㄰琲</w:t>
      </w:r>
      <w:r>
        <w:rPr/>
        <w:t>ꕈ</w:t>
      </w:r>
      <w:r>
        <w:rPr/>
        <w:t>珂㈪䙒厩頫㍡⩫</w:t>
      </w:r>
      <w:r>
        <w:rPr/>
        <w:t>ꖵ</w:t>
      </w:r>
      <w:r>
        <w:rPr/>
        <w:t>嚵头䙸⥕䜭╞䙀䡑칣</w:t>
      </w:r>
      <w:r>
        <w:rPr/>
        <w:t>⡷⭏</w:t>
      </w:r>
      <w:r>
        <w:rPr/>
        <w:t>ꦻ</w:t>
      </w:r>
      <w:r>
        <w:rPr/>
        <w:t>歓슣㌪戰</w:t>
      </w:r>
      <w:r>
        <w:rPr/>
        <w:t>ꗃ</w:t>
      </w:r>
      <w:r>
        <w:rPr/>
        <w:t>㜭䋂┮㝓칈敔姂⭹辡격㇂㑒掬轟摕杪幷帹⹱㌩惎穩啣捫䜩슻컂숵嚻</w:t>
      </w:r>
      <w:r>
        <w:rPr/>
        <w:t>ꕰ</w:t>
      </w:r>
      <w:r>
        <w:rPr/>
        <w:t>晘坡䌹慫內悩놵</w:t>
      </w:r>
      <w:r>
        <w:rPr/>
        <w:t>⣂╭</w:t>
      </w:r>
      <w:r>
        <w:rPr/>
        <w:t>䉷䭾㩌따敄슘㋂싎䜱澮</w:t>
      </w:r>
      <w:r>
        <w:rPr/>
        <w:t>⣂</w:t>
      </w:r>
      <w:r>
        <w:rPr/>
        <w:t>牋㔩癊煄治䅩</w:t>
      </w:r>
      <w:r>
        <w:rPr/>
        <w:t>ꤪ</w:t>
      </w:r>
      <w:r>
        <w:rPr/>
        <w:t>썰湞칈輷䁾瑲</w:t>
      </w:r>
      <w:r>
        <w:rPr/>
        <w:t>⢻</w:t>
      </w:r>
      <w:r>
        <w:rPr/>
        <w:t>㵸硳慔쉮砦싂仍㠳奊東䶵呴숦╔㕥쉹吴♉⛂ꍈ䀥쉨汦㐦䵕啲仂ꥴ眭斣숪㍾쉀琊Ⓜ</w:t>
      </w:r>
      <w:r>
        <w:rPr/>
        <w:t>ꕚ</w:t>
      </w:r>
      <w:r>
        <w:rPr/>
        <w:t>㯂婬</w:t>
      </w:r>
      <w:r>
        <w:rPr/>
        <w:t>ⲥ</w:t>
      </w:r>
      <w:r>
        <w:rPr/>
        <w:t>悻䱲䜬煆</w:t>
      </w:r>
      <w:r>
        <w:rPr/>
        <w:t>⠹</w:t>
      </w:r>
      <w:r>
        <w:rPr/>
        <w:t>㥸䩍䉐吰⻂囂䝨㒥㛍녲뼸</w:t>
      </w:r>
      <w:r>
        <w:rPr/>
        <w:t>ⲏ</w:t>
      </w:r>
      <w:r>
        <w:rPr/>
        <w:t>까슱呉⒬捐㥫啡䏂㨬ꅈ桭剐彚櫂䝒灤</w:t>
      </w:r>
      <w:r>
        <w:rPr/>
        <w:t>⡙</w:t>
      </w:r>
      <w:r>
        <w:rPr/>
        <w:t>䃃䱥䀪䌱畆垻啰汨뼪㙆卞ꥮ䉴䭣楡숮쉡㤣㝣쉴猤</w:t>
      </w:r>
      <w:r>
        <w:rPr/>
        <w:t>ꥐ</w:t>
      </w:r>
      <w:r>
        <w:rPr/>
        <w:t>牭땭⮩┦쉥枵淂砹䔥㵐柎㩐㨺㕧癧縦♙晴⩵䨤⩖넽䔮楞컂⫂牘숯牰⏂䍑剄䍖ꅔ䝊ꅏ쉋塵䇂恸䌴䏂塶捉止㓍昸礵䙠꺡歲幄奭䣂䎩樦扫</w:t>
      </w:r>
      <w:r>
        <w:rPr/>
        <w:t>ⱍ</w:t>
      </w:r>
      <w:r>
        <w:rPr/>
        <w:t>晙畭䍗썘矂灭숥嘭歀橢숪㴳</w:t>
      </w:r>
      <w:r>
        <w:rPr/>
        <w:t>ꦘ</w:t>
      </w:r>
      <w:r>
        <w:rPr/>
        <w:t>쉾輷枩쌦㙞僂☭䝌煾기䅶繥㐫扶う</w:t>
      </w:r>
      <w:r>
        <w:rPr/>
        <w:t>ⵎ</w:t>
      </w:r>
      <w:r>
        <w:rPr/>
        <w:t>㨰礵</w:t>
      </w:r>
      <w:r>
        <w:rPr/>
        <w:t>ⲥ☣</w:t>
      </w:r>
      <w:r>
        <w:rPr/>
        <w:t>㕟⥸㵈椻䫃䙲哂䒏欬挭㴨剦ꍌ瀭珂㗂佁㙑普䁎䝉漴䡎硌敀瑷桤䖩㵆瀰癒</w:t>
      </w:r>
      <w:r>
        <w:rPr/>
        <w:t>ꤹ</w:t>
      </w:r>
      <w:r>
        <w:rPr/>
        <w:t>斱㙏椷썕䁸㭑⥉䱺剬椺䵥勂㨻䨫歨敀圽⥦瓂伷縱㩙㴰</w:t>
      </w:r>
      <w:r>
        <w:rPr/>
        <w:t>ⵍ</w:t>
      </w:r>
      <w:r>
        <w:rPr/>
        <w:t>슩睘啟徻⹆␮㡮⏂⩲塱쉠쉾⚏頺䕒畂振䙷⹡摦뿂췂绂䟂╃竂侵</w:t>
      </w:r>
      <w:r>
        <w:rPr/>
        <w:t>꤬⹪</w:t>
      </w:r>
      <w:r>
        <w:rPr/>
        <w:t>䳃쉡桁㕏丳숪꺿奧</w:t>
      </w:r>
      <w:r>
        <w:rPr/>
        <w:t>ⴸ</w:t>
      </w:r>
      <w:r>
        <w:rPr/>
        <w:t>䑈ㄺ썍ず걄歘䜻땑쉫轍぀辩</w:t>
      </w:r>
      <w:r>
        <w:rPr/>
        <w:t>ꦬ⪘</w:t>
      </w:r>
      <w:r>
        <w:rPr/>
        <w:t>숹䕡⽬㩥┲杧땈</w:t>
      </w:r>
      <w:r>
        <w:rPr/>
        <w:t>⡀</w:t>
      </w:r>
      <w:r>
        <w:rPr/>
        <w:t>项㵒兪滂</w:t>
      </w:r>
      <w:r>
        <w:rPr/>
        <w:t>ꗍ</w:t>
      </w:r>
      <w:r>
        <w:rPr/>
        <w:t>䩞椨摦䅨砭ꌤ쉖癘穡䩂⍈セ乹䉉㉨㛂칮⸮繯倭⨱娶㕬敩砭瑌㇍禥⨬礬♹卩㝍㝂患姂䅏颻椬䵠し皩䅲炻濂睯⦮㊩橐㕖⎩䑳婋⽐䕍䗂爭␥䩟氨㵢倽張칠戰㬣彶싂稹⩒㤮⮥쵀䝨슱晪ㆻ⏃⬱洫䯂南嚏婘⬴Ⓜ㌬㠬⑙䩘㉂╰䬥싂娱矂塱奋㫍慭쉥灉卢䩁⨨⩋슡䡌䙙쉟⒡撿儹쵋쉑습ꅩ敡牣垥㩾</w:t>
      </w:r>
      <w:r>
        <w:rPr/>
        <w:t>ꥑ</w:t>
      </w:r>
      <w:r>
        <w:rPr/>
        <w:t>繯⍌婱쉒ㄷꌰ㓂勂竂牙썲䱨㉸긣⥳庩櫂⵨춘⼵㔣圲뽹恁剅䢩柂䎣⍙䧂欰佂㷂潸輴戲㇂</w:t>
      </w:r>
      <w:r>
        <w:rPr/>
        <w:t>ⰴ</w:t>
      </w:r>
      <w:r>
        <w:rPr/>
        <w:t>䔽楆싂쉕䭌橁破◍矂⨽싍卭ず㪘夣扚炡䐪橊汭䛃㭇슱촽숬挮獑슣瑃慤彑搪╾㤣㍰嚬뭭㜶컂顦슩嫃䂩纡顱熡呍㴺뼨㢿䪥照슩뭊栰뽡娪䇂ꍊ丫䁘嫂牺䬭ꄪ爸딶璿㕚겱</w:t>
      </w:r>
      <w:r>
        <w:rPr/>
        <w:t>ꖱ</w:t>
      </w:r>
      <w:r>
        <w:rPr/>
        <w:t>⠭</w:t>
      </w:r>
      <w:r>
        <w:rPr/>
        <w:t>敇畂⽙㎩斥</w:t>
      </w:r>
      <w:r>
        <w:rPr/>
        <w:t>ꔶ</w:t>
      </w:r>
      <w:r>
        <w:rPr/>
        <w:t>娊瞡⹢㩥䍊啮ꍋ攽녳櫂啅䋂否䑚呉䝬⍑␯⦩挪冮ぱ䅣䭔輮츤瑁┬쉲㵉썆捃浡䷂</w:t>
      </w:r>
      <w:r>
        <w:rPr/>
        <w:t>ꥄ⯂</w:t>
      </w:r>
      <w:r>
        <w:rPr/>
        <w:t>暿썯떏㡌ぁ䴣婩슩繗夨䉷拂</w:t>
      </w:r>
      <w:r>
        <w:rPr/>
        <w:t>ꥃ</w:t>
      </w:r>
      <w:r>
        <w:rPr/>
        <w:t>뭚彰⸷㪻싂㙰뭒䁺싂쵬쌭</w:t>
      </w:r>
      <w:r>
        <w:rPr/>
        <w:t>⠳</w:t>
      </w:r>
      <w:r>
        <w:rPr/>
        <w:t>幋╧㥍㧂燍但츲㏂䪩숬뗂倲挴㕹恙幔ㅡ珂싃繕ㅯ硔严挭怩슱┰恍⽺坒䍙숭㘲媩杖喏</w:t>
      </w:r>
      <w:r>
        <w:rPr/>
        <w:t>⠫</w:t>
      </w:r>
      <w:r>
        <w:rPr/>
        <w:t>쌸⹾攩㦬㥭睩깄⺬숪숵</w:t>
      </w:r>
      <w:r>
        <w:rPr/>
        <w:t>ⷃ</w:t>
      </w:r>
      <w:r>
        <w:rPr/>
        <w:t>棂숣窿㵂⥹쉯奄䁎梩</w:t>
      </w:r>
      <w:r>
        <w:rPr/>
        <w:t>ⷂ⎥</w:t>
      </w:r>
      <w:r>
        <w:rPr/>
        <w:t>㟂偱䡇亮伲濎㙌剋걦㉪䍔㈵䪏獇㪱武⨱⩇梩牤┨습츷䭣當恙쉹䷃⥂㝏矍칯䥱眮䏂頫</w:t>
      </w:r>
      <w:r>
        <w:rPr/>
        <w:t>ꖻ</w:t>
      </w:r>
      <w:r>
        <w:rPr/>
        <w:t>戣佊㩞楸䱍祐숫깍쉤뼷杰慲戸뭚껂祡썯帽㶬啍䅭⥔埂湣딱ㅁ䙯㙯扇滂</w:t>
      </w:r>
      <w:r>
        <w:rPr/>
        <w:t>⡡</w:t>
      </w:r>
      <w:r>
        <w:rPr/>
        <w:t>懂⭯硃캘</w:t>
      </w:r>
      <w:r>
        <w:rPr/>
        <w:t>ꥄ</w:t>
      </w:r>
      <w:r>
        <w:rPr/>
        <w:t>䦱灚獦栽</w:t>
      </w:r>
      <w:r>
        <w:rPr/>
        <w:t>ꔣ</w:t>
      </w:r>
      <w:r>
        <w:rPr/>
        <w:t>췍娫䵧撥녇柂㓂숴核瑵爤䴽䭟문숹献숵棂넵넳摴㡮免磃쉒</w:t>
      </w:r>
      <w:r>
        <w:rPr/>
        <w:t>ꤪ</w:t>
      </w:r>
      <w:r>
        <w:rPr/>
        <w:t>唫䯂㘺榮⯂䙾ꄲ偱倣㐬⥨◃</w:t>
      </w:r>
      <w:r>
        <w:rPr/>
        <w:t>⡟</w:t>
      </w:r>
      <w:r>
        <w:rPr/>
        <w:t>䑲偎㪩䔯썎땺倳啯祰梥䭾〉嫂䵵䯍伪濂唵⥰䙄⑞堸異縫캿䑅㎡숭浂畅䭊榥䭁</w:t>
      </w:r>
      <w:r>
        <w:rPr/>
        <w:t>⠪⡧</w:t>
      </w:r>
      <w:r>
        <w:rPr/>
        <w:t>わ⹫弶⮏兣㡘䩪㜪奃煉歡囂䁇䂘⾻頣幐壂뗂떩犵䭫땫乾⹖珂</w:t>
      </w:r>
      <w:r>
        <w:rPr/>
        <w:t>ꤱ</w:t>
      </w:r>
      <w:r>
        <w:rPr/>
        <w:t>搦슿⍹淎橫⶘㙸伩档䙰槂⨪쌭呃縷娴微䝍桙痂渥秂㝨䁌⽥㭫猹㋂䆬迂眦슡</w:t>
      </w:r>
      <w:r>
        <w:rPr/>
        <w:t>ꥆ</w:t>
      </w:r>
      <w:r>
        <w:rPr/>
        <w:t>䖮싂㮿䅪떮㤪繑柂㧂伪接慉쉈㇂쉦坭樹ꍉ癨祥澩⑪⿂촣쵕⭞圭</w:t>
      </w:r>
      <w:r>
        <w:rPr/>
        <w:t>ⱖ</w:t>
      </w:r>
      <w:r>
        <w:rPr/>
        <w:t>瞏</w:t>
      </w:r>
      <w:r>
        <w:rPr/>
        <w:t>ꦩ</w:t>
      </w:r>
      <w:r>
        <w:rPr/>
        <w:t>浵깃㡀硲瞿㑑싂榵権浮頩싂儫⍌堷캿♔本ꌹ⨻手斩悏睈㐮窡㵆䱺㯂捩摩㒩␳싂㋂䤥氺恨쉭兓彮䗍玵뽶걩浳쉓㴸煹싃瘬㪣摡参⨺ꄬ䀩潉⭢걘ㅖ⌹涻⏎䭉倦浹栲噣䨵乔偱㦡氺쉒湏싂뽋婀䫂쉄慑䥲㔤㉮쉱敦</w:t>
      </w:r>
      <w:r>
        <w:rPr/>
        <w:t>⣂</w:t>
      </w:r>
      <w:r>
        <w:rPr/>
        <w:t>敘쉴係玵恄㯂牬囂갣</w:t>
      </w:r>
      <w:r>
        <w:rPr/>
        <w:t>⡏</w:t>
      </w:r>
      <w:r>
        <w:rPr/>
        <w:t>䩟䅫䇂冩淎灳砫乕숽呀楗颡狂숶榿琩椲</w:t>
      </w:r>
      <w:r>
        <w:rPr/>
        <w:t>ꥂ</w:t>
      </w:r>
      <w:r>
        <w:rPr/>
        <w:t>쵞␥습㑶䝲㪵䂬┷杔⽗⬵숮奞쉅ノ</w:t>
      </w:r>
      <w:r>
        <w:rPr/>
        <w:t>⡭</w:t>
      </w:r>
      <w:r>
        <w:rPr/>
        <w:t>ㄻ䄱丨㙹㑐䱁恂</w:t>
      </w:r>
      <w:r>
        <w:rPr/>
        <w:t>ꤶ</w:t>
      </w:r>
      <w:r>
        <w:rPr/>
        <w:t>䵮刳쉹匪䭐弯繫㌹攮숭樊䂿滂穭㠰剧㔽慓惂⩙懎爳䥇泂㭲纩㫂睷㢬坅칀囂</w:t>
      </w:r>
      <w:r>
        <w:rPr/>
        <w:t>ꕔ</w:t>
      </w:r>
      <w:r>
        <w:rPr/>
        <w:t>牶</w:t>
      </w:r>
      <w:r>
        <w:rPr/>
        <w:t>ⵅ</w:t>
      </w:r>
      <w:r>
        <w:rPr/>
        <w:t>습僃ㅁ썓쉟晌쉣䀴⪮儩쉁쉤</w:t>
      </w:r>
      <w:r>
        <w:rPr/>
        <w:t>ⱊ</w:t>
      </w:r>
      <w:r>
        <w:rPr/>
        <w:t>畯⩳昫䍎墮撱䤸쏂䩣싂ꎘ氻㥸烂䠪⥂䉨䕉幡轫뭂幌癎縺瀺猽䘯┶䁣㮿戬⥀</w:t>
      </w:r>
      <w:r>
        <w:rPr/>
        <w:t>ⵘ</w:t>
      </w:r>
      <w:r>
        <w:rPr/>
        <w:t>㵄瑨㪿朸숪╆呇琽쉭头쉅席㖵〻呯㒣쉄昺玱捱䣂嚩쵁䍂㯂恹䶡頽砯㵌㵤掮戫浚惂硍䙙悿咩绂╺轅顫</w:t>
      </w:r>
      <w:r>
        <w:rPr/>
        <w:t>ⱦ</w:t>
      </w:r>
      <w:r>
        <w:rPr/>
        <w:t>䙪칒㩨桇愪쉴⽉繫⵶쉨쉁矂癷唴ꅙ挲䲩땍䠷뽃</w:t>
      </w:r>
      <w:r>
        <w:rPr/>
        <w:t>⣂</w:t>
      </w:r>
      <w:r>
        <w:rPr/>
        <w:t>㥦믂䯂瀬⫂䘯摵쉳</w:t>
      </w:r>
      <w:r>
        <w:rPr/>
        <w:t>ⲥ⭮</w:t>
      </w:r>
      <w:r>
        <w:rPr/>
        <w:t>畷婄⨸扡嘰欫쵫㤥</w:t>
      </w:r>
      <w:r>
        <w:rPr/>
        <w:t>ⵯ⍑</w:t>
      </w:r>
      <w:r>
        <w:rPr/>
        <w:t>㘰刮쉊䢮汥⩌㤬╰灭样䍕䡫奸頶猪땢숱恁쉀ㅊ</w:t>
      </w:r>
      <w:r>
        <w:rPr/>
        <w:t>ꦘ</w:t>
      </w:r>
      <w:r>
        <w:rPr/>
        <w:t>ꏂ㭧깺慔䕐싍쉸曂쉆楧촻汏⩍䙩囂쉳样䑤㓂䷂䷂卂剱伪朣㩐딩╕樨牴晤䝉㡧⏂喩睥⩷䐰</w:t>
      </w:r>
      <w:r>
        <w:rPr/>
        <w:t>⣂</w:t>
      </w:r>
      <w:r>
        <w:rPr/>
        <w:t>ꦩ</w:t>
      </w:r>
      <w:r>
        <w:rPr/>
        <w:t>乶煥쉷㐮兯䗂畀烂䙎뭲眬乹숳㝸禮穒㐽㧂䝣埂奔ꍑ橢庩㙇刣乣偅磂猥쏂找䋂䓂㦱쉪示㩀攴嘲㡣地母䈲敦祀㪩</w:t>
      </w:r>
      <w:r>
        <w:rPr/>
        <w:t>ⱑ</w:t>
      </w:r>
      <w:r>
        <w:rPr/>
        <w:t>䉠쉏㍖</w:t>
      </w:r>
      <w:r>
        <w:rPr/>
        <w:t>ꕷ</w:t>
      </w:r>
      <w:r>
        <w:rPr/>
        <w:t>潪猪奘㚿慕ぐ揂숸①⥘穒껂싂⥟睃痂㡄湸⩒氮썆轗煫㡁庘㡾쉞楗奧䔸깒ꍧꍲ⤻</w:t>
      </w:r>
      <w:r>
        <w:rPr/>
        <w:t>ⵊ</w:t>
      </w:r>
      <w:r>
        <w:rPr/>
        <w:t>䃂允炿깲瀳枡䵎硯唵⩔ꏂ썂쉞娣夷쉇ケ칂䤻㔯䛃䟂潠ㄸ奇</w:t>
      </w:r>
      <w:r>
        <w:rPr/>
        <w:t>⡵⸽</w:t>
      </w:r>
      <w:r>
        <w:rPr/>
        <w:t>低㩓䭗係竍昪灊丸剄숮싍칬꥚珂姂</w:t>
      </w:r>
      <w:r>
        <w:rPr/>
        <w:t>⡇</w:t>
      </w:r>
      <w:r>
        <w:rPr/>
        <w:t>瑹쉘材復氪䕾䱲㝆嘻칂潞䏂䍘⻍쉃穇兞㕉潸ꌹ쉧獗䰻穭稰⭆</w:t>
      </w:r>
      <w:r>
        <w:rPr/>
        <w:t>⢡</w:t>
      </w:r>
      <w:r>
        <w:rPr/>
        <w:t>䦵</w:t>
      </w:r>
      <w:r>
        <w:rPr/>
        <w:t>⣃</w:t>
      </w:r>
      <w:r>
        <w:rPr/>
        <w:t>抵</w:t>
      </w:r>
      <w:r>
        <w:rPr/>
        <w:t>Ⱜ</w:t>
      </w:r>
      <w:r>
        <w:rPr/>
        <w:t>ㅆ⑕䃃</w:t>
      </w:r>
      <w:r>
        <w:rPr/>
        <w:t>ⷍ</w:t>
      </w:r>
      <w:r>
        <w:rPr/>
        <w:t>츴䌵し搬쉔楅㍯䩡䵷兢싂츨㡐쉙廂</w:t>
      </w:r>
      <w:r>
        <w:rPr/>
        <w:t>Ⳃ</w:t>
      </w:r>
      <w:r>
        <w:rPr/>
        <w:t>쉙㔬燂䦏⛂呁땎墣䑸䑵瀵녇轠뭘⤲䊻㕚㟃⥤痍砽恲燂⌰ꥩ</w:t>
      </w:r>
      <w:r>
        <w:rPr/>
        <w:t>ⵎ</w:t>
      </w:r>
      <w:r>
        <w:rPr/>
        <w:t>쉹칾쉟扐⵨潱幒䩾</w:t>
      </w:r>
      <w:r>
        <w:rPr/>
        <w:t>ꦬ</w:t>
      </w:r>
      <w:r>
        <w:rPr/>
        <w:t>婉╞䙂⨣珍</w:t>
      </w:r>
      <w:r>
        <w:rPr/>
        <w:t>⣂</w:t>
      </w:r>
      <w:r>
        <w:rPr/>
        <w:t>㭂㖱慚ꍔ橈〻煦긣⭂촸獎걀奘⸭撿썇ꍥ숮⒱洦걣⥳轆窩뮩땾⭞땅幒䍬抏浫搨埃</w:t>
      </w:r>
      <w:r>
        <w:rPr/>
        <w:t>ꗂ</w:t>
      </w:r>
      <w:r>
        <w:rPr/>
        <w:t>䵱䩠</w:t>
      </w:r>
      <w:r>
        <w:rPr/>
        <w:t>ⲏ</w:t>
      </w:r>
      <w:r>
        <w:rPr/>
        <w:t>㌦⽺싂娴╅칷</w:t>
      </w:r>
      <w:r>
        <w:rPr/>
        <w:t>ⴶ</w:t>
      </w:r>
      <w:r>
        <w:rPr/>
        <w:t>圶昶副墻㤪쉳㡁쉲⩯匱䕢츯뿂䉮땾偍扞卒⽸槂䥰灳媩䮻㕹⍈㌪婳洊樺枡偠⍏沣⬬㙈勂갴㌪䥗싃츤썠啅쵒牣㙊廂긣⹅恖卟숤含浪湟顀㝘깵숸쉕婣숤牞♗睁顁奊塍こ穲䊡ꆩ쉚癑쉋呑♉䅷ㅱ숪扪칋⎘⩩쉫숮</w:t>
      </w:r>
      <w:r>
        <w:rPr/>
        <w:t>ꕂ</w:t>
      </w:r>
      <w:r>
        <w:rPr/>
        <w:t>갻䙚砵塅</w:t>
      </w:r>
      <w:r>
        <w:rPr/>
        <w:t>⡎ⱺ</w:t>
      </w:r>
      <w:r>
        <w:rPr/>
        <w:t>皘撏쉟䙍숳꥞捁䊡썡恱⥰㔦徏攴⫂湭穈繟迂♗竎땡䄳㑈⧂摖䍶䴤⨫汏丹썕硹殬ꌩ숪楎ヂ忂瑚ꄭ礰䙨䅸毂椣瘺ㅋ礮漣䢬뮩潉塠乳습ㄫ彾橸갨⭶⨩넰䘶滂䅧绂䑌參浄焪쉋ㆻ</w:t>
      </w:r>
      <w:r>
        <w:rPr/>
        <w:t>ⲥ</w:t>
      </w:r>
      <w:r>
        <w:rPr/>
        <w:t>슬㘴㜫帯䱤佦硢彧晅彘㭈떱☳癔㵪福兪捥璣䌰婀摫湇㕍渹䢣</w:t>
      </w:r>
      <w:r>
        <w:rPr/>
        <w:t>⡶</w:t>
      </w:r>
      <w:r>
        <w:rPr/>
        <w:t>㬷</w:t>
      </w:r>
      <w:r>
        <w:rPr/>
        <w:t>ⶩ</w:t>
      </w:r>
      <w:r>
        <w:rPr/>
        <w:t>汘眱숺넯</w:t>
      </w:r>
      <w:r>
        <w:rPr/>
        <w:t>ꔸ</w:t>
      </w:r>
      <w:r>
        <w:rPr/>
        <w:t>䲏癲坪㥶</w:t>
      </w:r>
      <w:r>
        <w:rPr/>
        <w:t>ꕰ</w:t>
      </w:r>
      <w:r>
        <w:rPr/>
        <w:t>椫䴹㛂瀴</w:t>
      </w:r>
      <w:r>
        <w:rPr/>
        <w:t>ⱋ</w:t>
      </w:r>
      <w:r>
        <w:rPr/>
        <w:t>㫂</w:t>
      </w:r>
      <w:r>
        <w:rPr/>
        <w:t>⡳</w:t>
      </w:r>
      <w:r>
        <w:rPr/>
        <w:t>噋棂瘤뮮䩉泎䇂㄰㯂渪긷㶣ꥸ쉋</w:t>
      </w:r>
      <w:r>
        <w:rPr/>
        <w:t>ⰹ</w:t>
      </w:r>
      <w:r>
        <w:rPr/>
        <w:t>卍슘㡹頽杂</w:t>
      </w:r>
      <w:r>
        <w:rPr/>
        <w:t>꤭</w:t>
      </w:r>
      <w:r>
        <w:rPr/>
        <w:t>慡䫂쉈ꍺ楐䱒㠽飂쉲ね쉃㎏扡쉀嘳璩⽏扙浞⥎⫂녦슻䵁慣⶘て娣녁弰␰㕄圻炻浚溮䥗뼪⬦涮亿</w:t>
      </w:r>
      <w:r>
        <w:rPr/>
        <w:t>ꕦ</w:t>
      </w:r>
      <w:r>
        <w:rPr/>
        <w:t>䃍╡⬮뽏싂䚩ꍱ꥾幠刯컂쌰怣灍⻂</w:t>
      </w:r>
      <w:r>
        <w:rPr/>
        <w:t>ⰶ</w:t>
      </w:r>
      <w:r>
        <w:rPr/>
        <w:t>슘枩奷⺥쉄䵊숽汧䖬쏎⽸祺䬷癊穃彷呖䁦䴩擂凂墏轋檿촬秂</w:t>
      </w:r>
      <w:r>
        <w:rPr/>
        <w:t>⡋</w:t>
      </w:r>
      <w:r>
        <w:rPr/>
        <w:t>彖겏䆘積⪏彞橀놣◂⸽쉇揂깣卌奸⭇</w:t>
      </w:r>
      <w:r>
        <w:rPr/>
        <w:t>ⲿ</w:t>
      </w:r>
      <w:r>
        <w:rPr/>
        <w:t>쵎抱</w:t>
      </w:r>
      <w:r>
        <w:rPr/>
        <w:t>ꦬ</w:t>
      </w:r>
      <w:r>
        <w:rPr/>
        <w:t>䁫囂㖣䡟䍈壂</w:t>
      </w:r>
      <w:r>
        <w:rPr/>
        <w:t>ⱄ</w:t>
      </w:r>
      <w:r>
        <w:rPr/>
        <w:t>쵩瑣樨䍀塶䕴⩺硸痂</w:t>
      </w:r>
      <w:r>
        <w:rPr/>
        <w:t>ꔱ</w:t>
      </w:r>
      <w:r>
        <w:rPr/>
        <w:t>桥僎剚䵕㇂焯녴繊噌丯杀懂걒咡倲⪿爦⩄┪顇妿⤤㑭쉷㭆甦吰⾡쉯撿싃硴ㆩ垱⍳兘</w:t>
      </w:r>
      <w:r>
        <w:rPr/>
        <w:t>ⲏ</w:t>
      </w:r>
      <w:r>
        <w:rPr/>
        <w:t>㝋뽊幑幢嘰</w:t>
      </w:r>
      <w:r>
        <w:rPr/>
        <w:t>⣃</w:t>
      </w:r>
      <w:r>
        <w:rPr/>
        <w:t>䃂牗⥢⫂슮硳灦⭧彂⩪獌숵〷ꆡ㬱辵㣍㵂卮伲⩾㔪烂⍒榥쉅㧂㡮畤杖䭚ㅢ㒣</w:t>
      </w:r>
      <w:r>
        <w:rPr/>
        <w:t>Ɑ</w:t>
      </w:r>
      <w:r>
        <w:rPr/>
        <w:t>卆嫂숱熬ꄴ슮佉轲곍뭚걀獑⮿䅬呦稬䎘券猪姂쉭呋㵔烂挬畖㚩䱗䉨⺱⽵</w:t>
      </w:r>
      <w:r>
        <w:rPr/>
        <w:t>ꤣ</w:t>
      </w:r>
      <w:r>
        <w:rPr/>
        <w:t>轈痎灐乏</w:t>
      </w:r>
      <w:r>
        <w:rPr/>
        <w:t>Ȿ</w:t>
      </w:r>
      <w:r>
        <w:rPr/>
        <w:t>ꥂ</w:t>
      </w:r>
      <w:r>
        <w:rPr/>
        <w:t>励쉘伺숨</w:t>
      </w:r>
      <w:r>
        <w:rPr/>
        <w:t>Ⱕ</w:t>
      </w:r>
      <w:r>
        <w:rPr/>
        <w:t>뇃㙋住䙺渳婡祱硤</w:t>
      </w:r>
      <w:r>
        <w:rPr/>
        <w:t>ⰷ⡌</w:t>
      </w:r>
      <w:r>
        <w:rPr/>
        <w:t>㦏㝺楢⼨伶䈹</w:t>
      </w:r>
      <w:r>
        <w:rPr/>
        <w:t>⡌</w:t>
      </w:r>
      <w:r>
        <w:rPr/>
        <w:t>㆘ꇂ⭩䚵其梩儵妘䙨ꍤ䡉摏汲喩㤭䴤㘺쏂⹈挱秂䡷㫍梵치戦㭈슘</w:t>
      </w:r>
      <w:r>
        <w:rPr/>
        <w:t>ⲏ</w:t>
      </w:r>
      <w:r>
        <w:rPr/>
        <w:t>ꤪ</w:t>
      </w:r>
      <w:r>
        <w:rPr/>
        <w:t>獌煉䊡ぞ塔╄㵤㕣搻</w:t>
      </w:r>
      <w:r>
        <w:rPr/>
        <w:t>⠹</w:t>
      </w:r>
      <w:r>
        <w:rPr/>
        <w:t>䔶㕎갭甭</w:t>
      </w:r>
      <w:r>
        <w:rPr/>
        <w:t>ⱦ</w:t>
      </w:r>
      <w:r>
        <w:rPr/>
        <w:t>䰬稊乀⩍攽쉖嘫瀨瑗⫂뼺懂♠歱쉯瑎瘹樤⥟檬杯땖噅爷浵깡䁒甪쉲涬時칪넪捗憿厵쉉橣㕙甪싂池㡨걣쉪䑬樱桯䵧</w:t>
      </w:r>
      <w:r>
        <w:rPr/>
        <w:t>ꤩ</w:t>
      </w:r>
      <w:r>
        <w:rPr/>
        <w:t>㠸歘썒䂣숶纩禱拂</w:t>
      </w:r>
      <w:r>
        <w:rPr/>
        <w:t>ⵈ</w:t>
      </w:r>
      <w:r>
        <w:rPr/>
        <w:t>卷䣂⧂⩷輫戰彲垡</w:t>
      </w:r>
      <w:r>
        <w:rPr/>
        <w:t>ꔷ</w:t>
      </w:r>
      <w:r>
        <w:rPr/>
        <w:t>츻␫塹싍녵①썚復ꅹ硎쉑䬬꥾숪䰽唨ꅾ歠쉆ꅾ轂挷䕦쉀</w:t>
      </w:r>
      <w:r>
        <w:rPr/>
        <w:t>ꥐ</w:t>
      </w:r>
      <w:r>
        <w:rPr/>
        <w:t>睫㑨慩뭬瀪㥔䰯び啢娲欲䢩兘䵱楟㑌戫䊥ꥨ恔쉭硦칚婇慌奉䳂쉗武겿㖩䦥䂡淂䁆祒⥴䙺扣쉅穭煡䁪</w:t>
      </w:r>
      <w:r>
        <w:rPr/>
        <w:t>Ⱖ</w:t>
      </w:r>
      <w:r>
        <w:rPr/>
        <w:t>灈싂獈獖权䥙䬴촨浇頵숰摙㬪⽉쉚뽈㍤컂彑丮䞬쉋쎱昽滂潞坂쏂묹庻磂挨</w:t>
      </w:r>
      <w:r>
        <w:rPr/>
        <w:t>⡁</w:t>
      </w:r>
      <w:r>
        <w:rPr/>
        <w:t>彷犥녵戲갭㵆敎ꌫ瀮煵쉈</w:t>
      </w:r>
      <w:r>
        <w:rPr/>
        <w:t>ꕱ</w:t>
      </w:r>
      <w:r>
        <w:rPr/>
        <w:t>숩刵浬쉂⯂敒싂쉬村㪩䙐弹⹫彺䌴穚</w:t>
      </w:r>
      <w:r>
        <w:rPr/>
        <w:t>ⵖ</w:t>
      </w:r>
      <w:r>
        <w:rPr/>
        <w:t>彆㮣⹑쉡剂쉶轕㑵깍幱㈦啪㭥頭쉘쉋皵暩侣컂天浦啷夤㬹썙䑄㑃倽⨤湕♉䤪㖬뗂澘祈䂣帳浈矂䤤뼽䗂瞵㩩が坓㈳⥢侮춏╫殻싂掩灐</w:t>
      </w:r>
      <w:r>
        <w:rPr/>
        <w:t>ⱀ⨫</w:t>
      </w:r>
      <w:r>
        <w:rPr/>
        <w:t>瑸潈◃♡浶␲〹姎啣┭砦숶扵㕮숵涵䅯믂쉧氪梩</w:t>
      </w:r>
      <w:r>
        <w:rPr/>
        <w:t>⡖</w:t>
      </w:r>
      <w:r>
        <w:rPr/>
        <w:t>䵓쉓䁴ꥬ⥍ꆥ쵅剦䑊</w:t>
      </w:r>
      <w:r>
        <w:rPr/>
        <w:t>ꦱ╋</w:t>
      </w:r>
      <w:r>
        <w:rPr/>
        <w:t>숥乤繳싂⼹唱ぉ圷幦榘㭫㠺栣䱧瘫칊</w:t>
      </w:r>
      <w:r>
        <w:rPr/>
        <w:t>ꔦ</w:t>
      </w:r>
      <w:r>
        <w:rPr/>
        <w:t>싎也䖘믂⭇쉚⥺嘹敠⩇ꥫ中攮穴쉃⽫쉪⺏䚮ꆩ㚏墥牅彵婶쉅┪␸쌵物㨴扲癕䀱쉏䱆</w:t>
      </w:r>
      <w:r>
        <w:rPr/>
        <w:t>Ⳃ</w:t>
      </w:r>
      <w:r>
        <w:rPr/>
        <w:t>硎㬶숵汅愽䆘⩁</w:t>
      </w:r>
      <w:r>
        <w:rPr/>
        <w:t>ꖱ⶿⭠</w:t>
      </w:r>
      <w:r>
        <w:rPr/>
        <w:t>迂桘</w:t>
      </w:r>
      <w:r>
        <w:rPr/>
        <w:t>ꥒ</w:t>
      </w:r>
      <w:r>
        <w:rPr/>
        <w:t>折捩癣䕒♟砬䆵兺穲灈瞿止䵨䕯쉒礤</w:t>
      </w:r>
      <w:r>
        <w:rPr/>
        <w:t>ⷂ</w:t>
      </w:r>
      <w:r>
        <w:rPr/>
        <w:t>丸穢칊憿츸䞻㜫㯂斻畊怦倮⻂焱숸싂슱僂䱎ヂ</w:t>
      </w:r>
      <w:r>
        <w:rPr/>
        <w:t>ⴣ</w:t>
      </w:r>
      <w:r>
        <w:rPr/>
        <w:t>偠쉅楍楙뗍輦⨺潖曎㓂啞</w:t>
      </w:r>
      <w:r>
        <w:rPr/>
        <w:t>ⰸ</w:t>
      </w:r>
      <w:r>
        <w:rPr/>
        <w:t>ꆩ奢쉮䲘梩甴㍇䟂失⯂爩ꍡ숱⏂뭦</w:t>
      </w:r>
      <w:r>
        <w:rPr/>
        <w:t>Ⳃ</w:t>
      </w:r>
      <w:r>
        <w:rPr/>
        <w:t>⼵批뿂</w:t>
      </w:r>
      <w:r>
        <w:rPr/>
        <w:t>⡚</w:t>
      </w:r>
      <w:r>
        <w:rPr/>
        <w:t>깄啈灆哂ㅠ摊竂啃顂䋂㬱挻䡪䱥䀥睉㵭乢え奺と彫䥹</w:t>
      </w:r>
      <w:r>
        <w:rPr/>
        <w:t>ꤱ</w:t>
      </w:r>
      <w:r>
        <w:rPr/>
        <w:t>梩僂칃啨⥧枣摴係忂刯</w:t>
      </w:r>
      <w:r>
        <w:rPr/>
        <w:t>꧂</w:t>
      </w:r>
      <w:r>
        <w:rPr/>
        <w:t>矂盂䉔瞻</w:t>
      </w:r>
      <w:r>
        <w:rPr/>
        <w:t>ⴲ</w:t>
      </w:r>
      <w:r>
        <w:rPr/>
        <w:t>杞뗂</w:t>
      </w:r>
      <w:r>
        <w:rPr/>
        <w:t>Ⱡ</w:t>
      </w:r>
      <w:r>
        <w:rPr/>
        <w:t>㈦繤䠵㨬뗂쉬噗䵑쉚⑞怱䵤癷曂㡨獌ꏂ썃䉘칷敱煃墵纥싂甸⌨♦㐪싂ヂ䕸棂ꥳ쉲捋뽘㢩稺婑瞵祒㨊ㅋ䶡兴㥄泂浀杺⑴뭓쉔圥⫎뭓①</w:t>
      </w:r>
      <w:r>
        <w:rPr/>
        <w:t>⡃</w:t>
      </w:r>
      <w:r>
        <w:rPr/>
        <w:t>傩吴♙㦱玣便捄녫灄婃楎䇂帺䨦猲愥奈墿刬㓂帲㋂摊塘彤㋃晞幏⥲呥癅帤塮ㄯ椣敋橣癭⵾뼬氨㠤硃䎩쉆쏂穢</w:t>
      </w:r>
      <w:r>
        <w:rPr/>
        <w:t>ⰵ</w:t>
      </w:r>
      <w:r>
        <w:rPr/>
        <w:t>䥴뇂싃睡땢츣汀氲뭡灶轱䌴</w:t>
      </w:r>
      <w:r>
        <w:rPr/>
        <w:t>ꦣ</w:t>
      </w:r>
      <w:r>
        <w:rPr/>
        <w:t>瀳拂䨴煱꺥栱䄦婗千⍊쉹㑑潐け</w:t>
      </w:r>
      <w:r>
        <w:rPr/>
        <w:t>ⵦ</w:t>
      </w:r>
      <w:r>
        <w:rPr/>
        <w:t>噸</w:t>
      </w:r>
      <w:r>
        <w:rPr/>
        <w:t>⡮</w:t>
      </w:r>
      <w:r>
        <w:rPr/>
        <w:t>㗂㒩顐慾柃氱쉢冩哂䌷䛂杴놏晡䁘晤奖潺昹䴱숳녯숷瘪顔乄쉷♅⏂⭳彯⩷숩匷䗂汦믂♬夨橚숷秂⽵䌷测䞵係䯂伽轵挶㩈勂슿嚡숦║츥㶡婊㵈灊汷쵘슩⩧㝳牺ꅇ楰痂剓</w:t>
      </w:r>
      <w:r>
        <w:rPr/>
        <w:t>ⰸ</w:t>
      </w:r>
      <w:r>
        <w:rPr/>
        <w:t>쉰昵㩞㴩倮溏挷䘺䍙痍㛂䭉柂湢幢厬潒</w:t>
      </w:r>
      <w:r>
        <w:rPr/>
        <w:t>⡘</w:t>
      </w:r>
      <w:r>
        <w:rPr/>
        <w:t>愻뭪佄䞿㡃橾싂䑸凎哂㎣顩슏⍲⻂숯杧䱎䇃繕棍忂</w:t>
      </w:r>
      <w:r>
        <w:rPr/>
        <w:t>ꤺ</w:t>
      </w:r>
      <w:r>
        <w:rPr/>
        <w:t>畆㨪朣顡乯瀥뽏㭆䱋䩫窘⩊灊쉠永痃▩壂ꄵ楶쉗卌</w:t>
      </w:r>
      <w:r>
        <w:rPr/>
        <w:t>⡗</w:t>
      </w:r>
      <w:r>
        <w:rPr/>
        <w:t>敀겱佴䬴牖䂣垣䥀歅쉎⒡⍍⧂牢䙳⚿⽉䕗晲⩨쉏㩫痍䜨颥䧂⽉㮘刳⑖祊</w:t>
      </w:r>
      <w:r>
        <w:rPr/>
        <w:t>Ⳃ</w:t>
      </w:r>
      <w:r>
        <w:rPr/>
        <w:t>䥸剾懂숬쉑祲嗂쵀昫榣燂䩕穧輷⤳㝡創숪琩㡶썚䝁㐻滎珍ꅘ繓</w:t>
      </w:r>
      <w:r>
        <w:rPr/>
        <w:t>Ⲭ</w:t>
      </w:r>
      <w:r>
        <w:rPr/>
        <w:t>歐入⑅渣䭴⸨ꇂ䀲梬噦猯浘䟎䡬⿍ㅭ捄栥中쉕⹢壂䢻쉺玮쉠硋徥䗂</w:t>
      </w:r>
      <w:r>
        <w:rPr/>
        <w:t>ꥅ</w:t>
      </w:r>
      <w:r>
        <w:rPr/>
        <w:t>噙▮婭⬺㖵恾浆䡯⒥䉌嘣歯쉌湯䅓䘣璮</w:t>
      </w:r>
      <w:r>
        <w:rPr/>
        <w:t>Ⲯ</w:t>
      </w:r>
      <w:r>
        <w:rPr/>
        <w:t>橞♂竂瑨䉵꺘嘵촽恞ꎱ㭢琮䅍勃恌墣庵㭩癆儱澣辮疱</w:t>
      </w:r>
      <w:r>
        <w:rPr/>
        <w:t>ⴲ</w:t>
      </w:r>
      <w:r>
        <w:rPr/>
        <w:t>땚</w:t>
      </w:r>
      <w:r>
        <w:rPr/>
        <w:t>꧂</w:t>
      </w:r>
      <w:r>
        <w:rPr/>
        <w:t>亥墩坍瑎䍦去欺恘䒥幙獉䝌㎩ㄶ䷂影夰䎩䮏戭䭰ꅸ做獴奲頨剨숦嗂숭欺䁑䁚䁓뿎쉀剫␣頯䀮䭏爹墏쉂숪ㄵ</w:t>
      </w:r>
      <w:r>
        <w:rPr/>
        <w:t>ꖩ</w:t>
      </w:r>
      <w:r>
        <w:rPr/>
        <w:t>祭係頪塯歔㡾</w:t>
      </w:r>
      <w:r>
        <w:rPr/>
        <w:t>ⶻ</w:t>
      </w:r>
      <w:r>
        <w:rPr/>
        <w:t>䥷㫍灬⑞佶樸穘倴な软㌲䉕坘杧㭒䫂䍞㵎祶긪쵃恚</w:t>
      </w:r>
      <w:r>
        <w:rPr/>
        <w:t>ꗂ</w:t>
      </w:r>
      <w:r>
        <w:rPr/>
        <w:t>歾毂㧂櫃硥☥⩰뮏⩃朮䡉㤻䡁樲嘺㥱㙋쉊璮㨹硁</w:t>
      </w:r>
      <w:r>
        <w:rPr/>
        <w:t>꧂</w:t>
      </w:r>
      <w:r>
        <w:rPr/>
        <w:t>ꇃ썪朻䱌뽣슿⨪刺습甩㡪儱䩎慯欯㍍넺걾擂ꌯ歞䁺獰卤쉞</w:t>
      </w:r>
      <w:r>
        <w:rPr/>
        <w:t>꤯</w:t>
      </w:r>
      <w:r>
        <w:rPr/>
        <w:t>ガ煊恒㥬杸冿挪䑮㑷ꏂꇃ⹡ㅮ⩡啨攳╕煸⥨쉭嫂䩆漊拂⩖␯</w:t>
      </w:r>
      <w:r>
        <w:rPr/>
        <w:t>⡺</w:t>
      </w:r>
      <w:r>
        <w:rPr/>
        <w:t>睁䐵뭱쉅깉䬲媡䳂潎䰸獍㥰㉱摥</w:t>
      </w:r>
      <w:r>
        <w:rPr/>
        <w:t>⠹⍐</w:t>
      </w:r>
      <w:r>
        <w:rPr/>
        <w:t>䵄縨㡧扚⿂</w:t>
      </w:r>
      <w:r>
        <w:rPr/>
        <w:t>Ⱶ</w:t>
      </w:r>
      <w:r>
        <w:rPr/>
        <w:t>쉈</w:t>
      </w:r>
      <w:r>
        <w:rPr/>
        <w:t>ꕀ</w:t>
      </w:r>
      <w:r>
        <w:rPr/>
        <w:t>㚿偦䓂歕⪵싂쉪긷⥀嘦〉</w:t>
      </w:r>
      <w:r>
        <w:rPr/>
        <w:t>ꕨ</w:t>
      </w:r>
      <w:r>
        <w:rPr/>
        <w:t>兄璿㘬䁠㞵眦扡歫⽉ꅄ䥉幡瞡疱楱獊</w:t>
      </w:r>
      <w:r>
        <w:rPr/>
        <w:t>ꥑ</w:t>
      </w:r>
      <w:r>
        <w:rPr/>
        <w:t>캱㩉촯棂숹◂䁾</w:t>
      </w:r>
      <w:r>
        <w:rPr/>
        <w:t>ꤶ</w:t>
      </w:r>
      <w:r>
        <w:rPr/>
        <w:t>놥䵟㫂抿杵猫ㄳ刷⬳煡慁䯂⎏뽯浂倵칊깖䌲䅣칌䩇ꏂ扰慶买幙乎♕㊏쉥⬦㙰</w:t>
      </w:r>
      <w:r>
        <w:rPr/>
        <w:t>ꔴ</w:t>
      </w:r>
      <w:r>
        <w:rPr/>
        <w:t>넫⮥桎䉄碵습噱㋂ꆵ㡳쌰䙨㥘⍍坌浏⪥獓仍㫂ꏃ甬壂㯂塸쉔⎘⥔歂⩊䔥숹祢䈯幅⹡㉔⼮컂䥙段䅴ꥹ䙹䱚䊻慏䢵嗎吣⏂係儽䌦╓堦쉏壂䭮硈⬬樴떥䍾㔳硳╭毂婋坕</w:t>
      </w:r>
      <w:r>
        <w:rPr/>
        <w:t>ⴥ⹈</w:t>
      </w:r>
      <w:r>
        <w:rPr/>
        <w:t>刳쉀</w:t>
      </w:r>
      <w:r>
        <w:rPr/>
        <w:t>⡍♹</w:t>
      </w:r>
      <w:r>
        <w:rPr/>
        <w:t>楲ㅉ</w:t>
      </w:r>
      <w:r>
        <w:rPr/>
        <w:t>꧂</w:t>
      </w:r>
      <w:r>
        <w:rPr/>
        <w:t>繎幓潥瀪渪恌</w:t>
      </w:r>
      <w:r>
        <w:rPr/>
        <w:t>Ⳃ</w:t>
      </w:r>
      <w:r>
        <w:rPr/>
        <w:t>쉵뭫숹㒩㟂兯㭒繉숳⥮쉶⨯旂뽤쉕</w:t>
      </w:r>
      <w:r>
        <w:rPr/>
        <w:t>ⷂ</w:t>
      </w:r>
      <w:r>
        <w:rPr/>
        <w:t>渵䠴㉶칤</w:t>
      </w:r>
      <w:r>
        <w:rPr/>
        <w:t>ꕺ</w:t>
      </w:r>
      <w:r>
        <w:rPr/>
        <w:t>㎱⤵쉓⑟䈣悮</w:t>
      </w:r>
      <w:r>
        <w:rPr/>
        <w:t>⡲</w:t>
      </w:r>
      <w:r>
        <w:rPr/>
        <w:t>녭캩칱琵穚쉔☬歷숱</w:t>
      </w:r>
      <w:r>
        <w:rPr/>
        <w:t>⠪</w:t>
      </w:r>
      <w:r>
        <w:rPr/>
        <w:t>䜽㔽䘭ꥨ♄⍏썹梥啕㘩㠸吹攩䭥留䝢</w:t>
      </w:r>
      <w:r>
        <w:rPr/>
        <w:t>ⱄ⵳</w:t>
      </w:r>
      <w:r>
        <w:rPr/>
        <w:t>쉬ꄥ䠺쉸㕭</w:t>
      </w:r>
      <w:r>
        <w:rPr/>
        <w:t>⠰</w:t>
      </w:r>
      <w:r>
        <w:rPr/>
        <w:t>煂婟⌨圭㈳涏並梬佨䵊版欪乨竂╤啄㔪汶Ⓙ슘녬썴漨䑁㭸⽀⍘琳슬⒬⽥쉐サ쉀戫ꌣ䍁瑂䃎⥮⬤ꌯ㝙䐪㡧ㄨ乨䞡쉎썬煹圦</w:t>
      </w:r>
      <w:r>
        <w:rPr/>
        <w:t>ꕌ</w:t>
      </w:r>
      <w:r>
        <w:rPr/>
        <w:t>㉐㡯坏桌卥⴪뽵圥䑃〫焳獟廂쵬䑢坥婤参硕啶戬灣爽㕙硷嘻⽦뮵</w:t>
      </w:r>
      <w:r>
        <w:rPr/>
        <w:t>ⱑ</w:t>
      </w:r>
      <w:r>
        <w:rPr/>
        <w:t>䨣䌮쉞扸</w:t>
      </w:r>
      <w:r>
        <w:rPr/>
        <w:t>ⵏ</w:t>
      </w:r>
      <w:r>
        <w:rPr/>
        <w:t>쉕䖮硐☰ꄤ곂㔱婞婙䝟</w:t>
      </w:r>
      <w:r>
        <w:rPr/>
        <w:t>꧂</w:t>
      </w:r>
      <w:r>
        <w:rPr/>
        <w:t>刹䢩祬䀪幆汏顔╱</w:t>
      </w:r>
      <w:r>
        <w:rPr/>
        <w:t>ⱸ</w:t>
      </w:r>
      <w:r>
        <w:rPr/>
        <w:t>㛂㇂楄奕䀴䗂쵺扲熩䁰楲佸割걦兄쌳뇂⭆䁒恔䑠싎眪쉵卬僂曂⩋轈뽆╙牐婮䈦㕟汨쉒㬽⥁⤺╭䫂칧桟汸敔癧㌩晁晨幒礹⹖䭰䭚⬣恚㷂뽪媩煟媘昲⫂슱呶ꅑ欸⼽䩠㈣姂㌹슮皣瑇㉃숮繡쉖䅐呣싂</w:t>
      </w:r>
      <w:r>
        <w:rPr/>
        <w:t>ꦵ</w:t>
      </w:r>
      <w:r>
        <w:rPr/>
        <w:t>䄭㓂汹柂</w:t>
      </w:r>
      <w:r>
        <w:rPr/>
        <w:t>⡐</w:t>
      </w:r>
      <w:r>
        <w:rPr/>
        <w:t>㝣毂浥㓂뽔䌥㔸怣쉵稫卵촭欪奥歉疡幦漷札烂␲숯傮瀷䄶两칪狂ꏂ㥋獏犿쉪</w:t>
      </w:r>
      <w:r>
        <w:rPr/>
        <w:t>Ⱘ</w:t>
      </w:r>
      <w:r>
        <w:rPr/>
        <w:t>忂따帶㨪㝚㐩獹쉡䦵烂渭癋癘슬檬厩䭓坍ㅩ砳땐光䰺ꌰ礤䮥</w:t>
      </w:r>
      <w:r>
        <w:rPr/>
        <w:t>⣂</w:t>
      </w:r>
      <w:r>
        <w:rPr/>
        <w:t>浇싍䑕わ숴煹繶搊ㅒ灹执楺卺⑃截䞘䢩䱙</w:t>
      </w:r>
      <w:r>
        <w:rPr/>
        <w:t>⡔</w:t>
      </w:r>
      <w:r>
        <w:rPr/>
        <w:t>㣂숱⽫埃䭠기搹싍쉸偭産⌮䡷슻泂䕪⍉췂⵩輱楧촺啥略쉹㣂</w:t>
      </w:r>
      <w:r>
        <w:rPr/>
        <w:t>ꖻ</w:t>
      </w:r>
      <w:r>
        <w:rPr/>
        <w:t>䗂晎哂䩑恾疱</w:t>
      </w:r>
      <w:r>
        <w:rPr/>
        <w:t>ꕪ</w:t>
      </w:r>
      <w:r>
        <w:rPr/>
        <w:t>淂摸뼭</w:t>
      </w:r>
      <w:r>
        <w:rPr/>
        <w:t>ⴵ</w:t>
      </w:r>
      <w:r>
        <w:rPr/>
        <w:t>숨ꌪ칀搳幇㵯㥮싂쉏㠶</w:t>
      </w:r>
      <w:r>
        <w:rPr/>
        <w:t>ꕗ</w:t>
      </w:r>
      <w:r>
        <w:rPr/>
        <w:t>ぐ쉭쉂쵮珂洮偉顱㙃咡싂捷䭳㧂뾏啂칲김ꅧ</w:t>
      </w:r>
      <w:r>
        <w:rPr/>
        <w:t>⡦</w:t>
      </w:r>
      <w:r>
        <w:rPr/>
        <w:t>㇂㕟뭰囃䯂쎵쉖㵃䷂ꍀ毂캏⎻祳呪ꍌ⑁㈥獒啟渽昶㙣摟㉁䴲湩䀭깹슏璣⍣㉫奃㵋椤圵儳슩䨩噕믂</w:t>
      </w:r>
      <w:r>
        <w:rPr/>
        <w:t>⠭</w:t>
      </w:r>
      <w:r>
        <w:rPr/>
        <w:t>繾걘味䘷畈⌮䃂否喩夶割喱ꍖ껂䢬묳꥖⩬⸣兄㵧䉰䭂㑰㩢䂩吲☫⧂ꅃ敁幱坒⽐</w:t>
      </w:r>
      <w:r>
        <w:rPr/>
        <w:t>ⷎ</w:t>
      </w:r>
      <w:r>
        <w:rPr/>
        <w:t>쉐㣂⩎瑓㕗痂䧂싂</w:t>
      </w:r>
      <w:r>
        <w:rPr/>
        <w:t>ꦩ</w:t>
      </w:r>
      <w:r>
        <w:rPr/>
        <w:t>恦뇎㥀㝤⚱뭦㕂佐䤺潎樬⪣坎才洳濂칈匶칊溮ꍥ呟狍</w:t>
      </w:r>
      <w:r>
        <w:rPr/>
        <w:t>ꦥ</w:t>
      </w:r>
      <w:r>
        <w:rPr/>
        <w:t>싂⤨걳⹪歫</w:t>
      </w:r>
      <w:r>
        <w:rPr/>
        <w:t>ⵊ</w:t>
      </w:r>
      <w:r>
        <w:rPr/>
        <w:t>䱵掱</w:t>
      </w:r>
      <w:r>
        <w:rPr/>
        <w:t>⡲⥥</w:t>
      </w:r>
      <w:r>
        <w:rPr/>
        <w:t>䍄砺ㄤ땱顉样夷䫂玣</w:t>
      </w:r>
      <w:r>
        <w:rPr/>
        <w:t>⠨</w:t>
      </w:r>
      <w:r>
        <w:rPr/>
        <w:t>欺䅄浣㙦樨䐸景䝰⫂䍫〤</w:t>
      </w:r>
      <w:r>
        <w:rPr/>
        <w:t>⡂</w:t>
      </w:r>
      <w:r>
        <w:rPr/>
        <w:t>㑔⎣歍輦睺櫂坧弥⾩女㝪숽硤摄嗂⥗歾♫䬦䲡畸쉗縳䍱敠娰瘴㙠嚮䍣싂쉇仂ㄥ妿䰨毂顏㨻吥祧幓坲떥뽙佁슣䑓楅䠽仂▱冩歪쵹嘩䚩畉响䭢⍟쉡夣Ⓧ氲쵡⹁⌮쵳辵晢扥䔲㔫捥㢡湦扣쉐㫂쉒㦡㙬㔬쉙彖숱堥䵔儫牓䔣묬䕎䐣慑쉧張㝶쉍ꆩ圦</w:t>
      </w:r>
      <w:r>
        <w:rPr/>
        <w:t>ⱶ</w:t>
      </w:r>
      <w:r>
        <w:rPr/>
        <w:t>䛂칆Ⓜ깋套潳硷</w:t>
      </w:r>
      <w:r>
        <w:rPr/>
        <w:t>⡃</w:t>
      </w:r>
      <w:r>
        <w:rPr/>
        <w:t>㥃溘恑뗂幞濂䵙歵硪쉳奆串䀻甮꥞瑦䠵摖棂稭쉲䊡ꍀ歩刹껂ꅰ⩙싂漴埂憬뽔癵顰偠彞⩺⭴攪南睄㜻参潞撡堷</w:t>
      </w:r>
      <w:r>
        <w:rPr/>
        <w:t>⠹</w:t>
      </w:r>
      <w:r>
        <w:rPr/>
        <w:t>〻桃ꥮ㡵挩쎩圭㑞牸䁱㛃朰쉁㟂㍡制勂</w:t>
      </w:r>
      <w:r>
        <w:rPr/>
        <w:t>⡹⩠</w:t>
      </w:r>
      <w:r>
        <w:rPr/>
        <w:t>倻䈥瞱夦䕾灱뿂걦㝨す痂㩞浨兆ㅂ⫂㫂䁪ぺ갣窥摋♩䕩嘪깠晕彮扠䎵㥌㥟</w:t>
      </w:r>
      <w:r>
        <w:rPr/>
        <w:t>ⶩ</w:t>
      </w:r>
      <w:r>
        <w:rPr/>
        <w:t>愤堬坬쉃까ㄹ帽뗍牣廂唪㕳</w:t>
      </w:r>
      <w:r>
        <w:rPr/>
        <w:t>ⶡ</w:t>
      </w:r>
      <w:r>
        <w:rPr/>
        <w:t>䔭╕䍘뇂恤嘻懂싂顙獉哂䉶女奏䉣乀쉅⯂⩪橉偉⺘㏂咏䡷▬ㅮ곂接乄彊</w:t>
      </w:r>
      <w:r>
        <w:rPr/>
        <w:t>⣂</w:t>
      </w:r>
      <w:r>
        <w:rPr/>
        <w:t>硪摤卅슩</w:t>
      </w:r>
      <w:r>
        <w:rPr/>
        <w:t>⡹</w:t>
      </w:r>
      <w:r>
        <w:rPr/>
        <w:t>摎繺甫㜯걶瑧⤱쉧㑭盂塧迂䪩䮡昸㕓쏂␥⑁嚥䲿슿䵇㙂</w:t>
      </w:r>
      <w:r>
        <w:rPr/>
        <w:t>ꤦ</w:t>
      </w:r>
      <w:r>
        <w:rPr/>
        <w:t>깷轟┊䐬⬫㴽㉐攱싎</w:t>
      </w:r>
      <w:r>
        <w:rPr/>
        <w:t>⣂</w:t>
      </w:r>
      <w:r>
        <w:rPr/>
        <w:t>슱</w:t>
      </w:r>
      <w:r>
        <w:rPr/>
        <w:t>⡄</w:t>
      </w:r>
      <w:r>
        <w:rPr/>
        <w:t>슩숸䡧焫㝰棃楲杊搥戦棂㉳쉌숦煀</w:t>
      </w:r>
      <w:r>
        <w:rPr/>
        <w:t>ꥇ</w:t>
      </w:r>
      <w:r>
        <w:rPr/>
        <w:t>稲쉵츤㜪䦵싂녁걉䁴⌰囎쉲礹弥埂婐晇㏂뭉꺿䁳</w:t>
      </w:r>
      <w:r>
        <w:rPr/>
        <w:t>ꤩ</w:t>
      </w:r>
      <w:r>
        <w:rPr/>
        <w:t>婩쉓㑙䅋幺橦癋╹礶墵딮䍘梵䡎顓㡪䍦佖彥暣櫂⑔</w:t>
      </w:r>
      <w:r>
        <w:rPr/>
        <w:t>⡏</w:t>
      </w:r>
      <w:r>
        <w:rPr/>
        <w:t>檡縱䭶뽫쉂䔲</w:t>
      </w:r>
      <w:r>
        <w:rPr/>
        <w:t>ꔻ</w:t>
      </w:r>
      <w:r>
        <w:rPr/>
        <w:t>摊猩䐵슥㍒瑔碘</w:t>
      </w:r>
      <w:r>
        <w:rPr/>
        <w:t>ⱗ</w:t>
      </w:r>
      <w:r>
        <w:rPr/>
        <w:t>싎總矂쉓</w:t>
      </w:r>
      <w:r>
        <w:rPr/>
        <w:t>ꕓ</w:t>
      </w:r>
      <w:r>
        <w:rPr/>
        <w:t>싂地卞⤺啳䙂欵슩</w:t>
      </w:r>
      <w:r>
        <w:rPr/>
        <w:t>ꔹ</w:t>
      </w:r>
      <w:r>
        <w:rPr/>
        <w:t>捘乫䴵㋂狂轵㛂ꄷ桭㦣ヂ㜻뭉㡦汬眲깁ꥸ썉싂汓땩搸䭤⏂녾㥉ㅦꥩ灶䴩쵡䡗䚥摏灊䰥卯䅰⬪싂⪏㬲</w:t>
      </w:r>
      <w:r>
        <w:rPr/>
        <w:t>⡔</w:t>
      </w:r>
      <w:r>
        <w:rPr/>
        <w:t>쉄</w:t>
      </w:r>
      <w:r>
        <w:rPr/>
        <w:t>ꤤ</w:t>
      </w:r>
      <w:r>
        <w:rPr/>
        <w:t>幟땔쉸⩇㝄㐸㓂숪娪츸㉎㉧橴久㥑⩶㌦丬⵱촬颻捁⹐ㅰ쉅ꅞ깨ォ䧂쉘呪穐潎㪡奯䧂㙬䷂땓⑄未쉖矂⭘⪥㖵㤲⍾숫㍾╔䡇榘䫂㍭ꅾ殩껂䌥硃믂䙐喻</w:t>
      </w:r>
      <w:r>
        <w:rPr/>
        <w:t>ⵎ</w:t>
      </w:r>
      <w:r>
        <w:rPr/>
        <w:t>땨쵨⽵䍖儬堬숴</w:t>
      </w:r>
      <w:r>
        <w:rPr/>
        <w:t>ꕉ</w:t>
      </w:r>
      <w:r>
        <w:rPr/>
        <w:t>捲撱슬䉅⮩楪쵓⵶</w:t>
      </w:r>
      <w:r>
        <w:rPr/>
        <w:t>꧂</w:t>
      </w:r>
      <w:r>
        <w:rPr/>
        <w:t>⼤縪杭</w:t>
      </w:r>
      <w:r>
        <w:rPr/>
        <w:t>ⴶ</w:t>
      </w:r>
      <w:r>
        <w:rPr/>
        <w:t>㥲슘繑땴쵵湸뭳摌쉲楢䤨幗㙦窵</w:t>
      </w:r>
      <w:r>
        <w:rPr/>
        <w:t>ⵊ</w:t>
      </w:r>
      <w:r>
        <w:rPr/>
        <w:t>拂⵭㩁㝊╶㍙奺㍓序䧂甦䔪䍄☸窻坷녲㩲匳琵䠷</w:t>
      </w:r>
      <w:r>
        <w:rPr/>
        <w:t>ꤶ</w:t>
      </w:r>
      <w:r>
        <w:rPr/>
        <w:t>䉥㉗싃幫娸䚩湉嘶玩㡫婦䕬杪㢿䲡⴨⸷䱇秂佨牗쉺쉾䣂⵴녓ꄣ䷂컂쉸畊ꥭ唥痂䁨眺⥠呓뇂硢</w:t>
      </w:r>
      <w:r>
        <w:rPr/>
        <w:t>Ⳏ</w:t>
      </w:r>
      <w:r>
        <w:rPr/>
        <w:t>ひ䡡剶懃⤥欫</w:t>
      </w:r>
      <w:r>
        <w:rPr/>
        <w:t>ꕹ</w:t>
      </w:r>
      <w:r>
        <w:rPr/>
        <w:t>쉾䄶敀㙥乀溣橲㈯⵷㨣轞</w:t>
      </w:r>
      <w:r>
        <w:rPr/>
        <w:t>ⱎ</w:t>
      </w:r>
      <w:r>
        <w:rPr/>
        <w:t>顈썡깧噴㜩沣꺿滂ꌵ㉍䘴滃䝸⻍㉁䠪敭朲䬦⬴</w:t>
      </w:r>
      <w:r>
        <w:rPr/>
        <w:t>ꥀ</w:t>
      </w:r>
      <w:r>
        <w:rPr/>
        <w:t>Ⳃ</w:t>
      </w:r>
      <w:r>
        <w:rPr/>
        <w:t>쉃䇂咱女け㠻拂帱⼱娫㕨湗</w:t>
      </w:r>
      <w:r>
        <w:rPr/>
        <w:t>ꕕ</w:t>
      </w:r>
      <w:r>
        <w:rPr/>
        <w:t>朵</w:t>
      </w:r>
      <w:r>
        <w:rPr/>
        <w:t>꧂</w:t>
      </w:r>
      <w:r>
        <w:rPr/>
        <w:t>㙠</w:t>
      </w:r>
      <w:r>
        <w:rPr/>
        <w:t>ꕴ</w:t>
      </w:r>
      <w:r>
        <w:rPr/>
        <w:t>䉕딵⦩슡廂䐹⭶歋䅰帨㋂㗂教嗎窣亣祠揂</w:t>
      </w:r>
      <w:r>
        <w:rPr/>
        <w:t>ⶬ</w:t>
      </w:r>
      <w:r>
        <w:rPr/>
        <w:t>㔳伤ꍈ䠨</w:t>
      </w:r>
      <w:r>
        <w:rPr/>
        <w:t>ꥈ</w:t>
      </w:r>
      <w:r>
        <w:rPr/>
        <w:t>㡐묨卄묩숻䘬䎬䢣匪㡖瞬か숺僂䋍潘⻃⥶㕢䁡뗎ꍋ歎⑍呖截칗⭨칌䉬烂싍澻㥚⑄倮⒡⦻</w:t>
      </w:r>
      <w:r>
        <w:rPr/>
        <w:t>ⰽ</w:t>
      </w:r>
      <w:r>
        <w:rPr/>
        <w:t>禥䠤氮습㉨䩄癐⿂䓍犬娦믂失땎⽲⴩뭅丳㜬숨伩珂쵆ꄯ뭶䅢塊숱剺뽴</w:t>
      </w:r>
      <w:r>
        <w:rPr/>
        <w:t>ⷂ</w:t>
      </w:r>
      <w:r>
        <w:rPr/>
        <w:t>㴻堦煍䘴㩣쵦⨮灅儨偟睒䱷堹</w:t>
      </w:r>
      <w:r>
        <w:rPr/>
        <w:t>ꕐ</w:t>
      </w:r>
      <w:r>
        <w:rPr/>
        <w:t>쉬牔䉞㙑熬䘪䍃쉳쉋㍵</w:t>
      </w:r>
      <w:r>
        <w:rPr/>
        <w:t>ⷂ</w:t>
      </w:r>
      <w:r>
        <w:rPr/>
        <w:t>㭎싎䗎浡槂⽐䱍쉴㵑慄㦡ꇂ⒱頬쉉塕㇍櫍獰爨</w:t>
      </w:r>
      <w:r>
        <w:rPr/>
        <w:t>ꕮ</w:t>
      </w:r>
      <w:r>
        <w:rPr/>
        <w:t>湍</w:t>
      </w:r>
      <w:r>
        <w:rPr/>
        <w:t>ⵕ</w:t>
      </w:r>
      <w:r>
        <w:rPr/>
        <w:t>港だ塥眊</w:t>
      </w:r>
      <w:r>
        <w:rPr/>
        <w:t>ꥈ</w:t>
      </w:r>
      <w:r>
        <w:rPr/>
        <w:t>㍨⍡弪佔䚏</w:t>
      </w:r>
      <w:r>
        <w:rPr/>
        <w:t>ⷃ</w:t>
      </w:r>
      <w:r>
        <w:rPr/>
        <w:t>딲</w:t>
      </w:r>
      <w:r>
        <w:rPr/>
        <w:t>ꥑ</w:t>
      </w:r>
      <w:r>
        <w:rPr/>
        <w:t>뭋楙慤䡰伵歐</w:t>
      </w:r>
      <w:r>
        <w:rPr/>
        <w:t>⡵</w:t>
      </w:r>
      <w:r>
        <w:rPr/>
        <w:t>⽕っ㡮䙇毂䞿♒쉚㤣껎㆏䠷䘭㘱卬煕</w:t>
      </w:r>
      <w:r>
        <w:rPr/>
        <w:t>ⴰ</w:t>
      </w:r>
      <w:r>
        <w:rPr/>
        <w:t>呑</w:t>
      </w:r>
      <w:r>
        <w:rPr/>
        <w:t>ꦻ⹡</w:t>
      </w:r>
      <w:r>
        <w:rPr/>
        <w:t>珂倹潌㬮梮㑏⼽佑⩃癋뼳쉬獈㞣栯슣嘫晦灔</w:t>
      </w:r>
      <w:r>
        <w:rPr/>
        <w:t>ꤣ⦩</w:t>
      </w:r>
      <w:r>
        <w:rPr/>
        <w:t>咩㷂㍈깶槂땓ㅭ䵉烂玣ꅳ㈲托믎椪䀽껂䝫归䮏冘♄슮⿂楗ꌴ</w:t>
      </w:r>
      <w:r>
        <w:rPr/>
        <w:t>ꔨ</w:t>
      </w:r>
      <w:r>
        <w:rPr/>
        <w:t>彵⨨</w:t>
      </w:r>
      <w:r>
        <w:rPr/>
        <w:t>ꕦ</w:t>
      </w:r>
      <w:r>
        <w:rPr/>
        <w:t>쉳畏쉊쉕契</w:t>
      </w:r>
      <w:r>
        <w:rPr/>
        <w:t>⣍</w:t>
      </w:r>
      <w:r>
        <w:rPr/>
        <w:t>佺㌫䍨컂唭슿싎捁剞</w:t>
      </w:r>
      <w:r>
        <w:rPr/>
        <w:t>ꥅ</w:t>
      </w:r>
      <w:r>
        <w:rPr/>
        <w:t>䉶</w:t>
      </w:r>
      <w:r>
        <w:rPr/>
        <w:t>ꔦ</w:t>
      </w:r>
      <w:r>
        <w:rPr/>
        <w:t>㌬ㅷ橄䣍㉖䰴つ呎⩆坦</w:t>
      </w:r>
      <w:r>
        <w:rPr/>
        <w:t>ꥑ</w:t>
      </w:r>
      <w:r>
        <w:rPr/>
        <w:t>兌쉞瞥썊ꅮ噑牫쉧⑒⭷眸⑖顏偕</w:t>
      </w:r>
      <w:r>
        <w:rPr/>
        <w:t>꧂</w:t>
      </w:r>
      <w:r>
        <w:rPr/>
        <w:t>쉂ꌽ桸癩ㅈ帰繎橐欻㟂浍係⌣䗍싂⥹䚥츸</w:t>
      </w:r>
      <w:r>
        <w:rPr/>
        <w:t>ⰱ</w:t>
      </w:r>
      <w:r>
        <w:rPr/>
        <w:t>燃㉱瑅춡⼷捬獊</w:t>
      </w:r>
      <w:r>
        <w:rPr/>
        <w:t>ꤺ</w:t>
      </w:r>
      <w:r>
        <w:rPr/>
        <w:t>慔딣⍳惂㯂䣂싂浇ꅅ䃂⬳汴⛂슱擂ꍲ碵㙎뭍싃圤㐮仂强㝮慕秂㑦纣䡱䅣㤸娣辩㟂汮㥭</w:t>
      </w:r>
      <w:r>
        <w:rPr/>
        <w:t>ꤺ</w:t>
      </w:r>
      <w:r>
        <w:rPr/>
        <w:t>쉨⫂炘쉖纮珂睔䥾쉎</w:t>
      </w:r>
      <w:r>
        <w:rPr/>
        <w:t>ⶱ</w:t>
      </w:r>
      <w:r>
        <w:rPr/>
        <w:t>㝖䬰橚碩녞㣂埂쉆呆㎥卯⤳䛂摾㍤쉲</w:t>
      </w:r>
      <w:r>
        <w:rPr/>
        <w:t>⠹</w:t>
      </w:r>
      <w:r>
        <w:rPr/>
        <w:t>쵲</w:t>
      </w:r>
      <w:r>
        <w:rPr/>
        <w:t>ꦡ</w:t>
      </w:r>
      <w:r>
        <w:rPr/>
        <w:t>䥃獅嘭</w:t>
      </w:r>
      <w:r>
        <w:rPr/>
        <w:t>ⱃ</w:t>
      </w:r>
      <w:r>
        <w:rPr/>
        <w:t>䕪ㄮ䑮木⽉捦긳♉⍈媻㢩㡗⏂䀵掱潁呧樬扠숳熩⭭䝴갴硂ꅣ縨椱皏磂숰</w:t>
      </w:r>
      <w:r>
        <w:rPr/>
        <w:t>ⰵ</w:t>
      </w:r>
      <w:r>
        <w:rPr/>
        <w:t>棂⍸싂睵䕌쉏䕊硘ꌸ楣偹㊣摢쉣ꥱ祍兔⍋纮슻澩祈싂㥔橔頹䲿湬穔♕슩䭰⹰杅쉇瑴穋⿂㑋癈伪珂뽠哂値㐬湈烎쉡獋⶿⥲捌祢㙫兩潉燂䉬䵮泂숷墘⹕▵牊瞻煩煶坹♯捚䡰㚩佚扺숯ꌵ㡵杒昵庩猱␰♹숺辏ꄵꅱ</w:t>
      </w:r>
      <w:r>
        <w:rPr/>
        <w:t>ꕅ</w:t>
      </w:r>
      <w:r>
        <w:rPr/>
        <w:t>唽㵢奘唽滎</w:t>
      </w:r>
      <w:r>
        <w:rPr/>
        <w:t>ⵟ</w:t>
      </w:r>
      <w:r>
        <w:rPr/>
        <w:t>ꏃ쉾晷</w:t>
      </w:r>
      <w:r>
        <w:rPr/>
        <w:t>ꤸ</w:t>
      </w:r>
      <w:r>
        <w:rPr/>
        <w:t>祥㙳晔숽</w:t>
      </w:r>
      <w:r>
        <w:rPr/>
        <w:t>ꥏ</w:t>
      </w:r>
      <w:r>
        <w:rPr/>
        <w:t>쉄歏䷂凎慸〫悡欨楆䕩牣㭬놏</w:t>
      </w:r>
      <w:r>
        <w:rPr/>
        <w:t>ⱳ</w:t>
      </w:r>
      <w:r>
        <w:rPr/>
        <w:t>熩塞ㄭ녀瑲䛎㑉⫂畅⬸塶믂쉔奲썃䦩歄批墩繷㈲♐</w:t>
      </w:r>
      <w:r>
        <w:rPr/>
        <w:t>⢮</w:t>
      </w:r>
      <w:r>
        <w:rPr/>
        <w:t>硌䋍喣慹䦬㷂産娪㕵</w:t>
      </w:r>
      <w:r>
        <w:rPr/>
        <w:t>ⲣ</w:t>
      </w:r>
      <w:r>
        <w:rPr/>
        <w:t>싍䡂싍坤傩ꅉ係獑</w:t>
      </w:r>
      <w:r>
        <w:rPr/>
        <w:t>ⱅ</w:t>
      </w:r>
      <w:r>
        <w:rPr/>
        <w:t>놻囂䈣瑍쉈潢</w:t>
      </w:r>
      <w:r>
        <w:rPr/>
        <w:t>ꤥ</w:t>
      </w:r>
      <w:r>
        <w:rPr/>
        <w:t>摁噭报쉌檮獏漪썃剡걗㵆柃䀤秂⪱ざꍲ걈㬪䉈놬穟秂ぐ伫䭲朽썬⩏◃쉪䈰뮱䝸畩☽⍑뭏㴦䟎畈싂⦡璿숺硆坡묺扯毂깴</w:t>
      </w:r>
      <w:r>
        <w:rPr/>
        <w:t>ꔵ</w:t>
      </w:r>
      <w:r>
        <w:rPr/>
        <w:t>坊갽ㅉ礨㭳뭁⩘</w:t>
      </w:r>
      <w:r>
        <w:rPr/>
        <w:t>⡍</w:t>
      </w:r>
      <w:r>
        <w:rPr/>
        <w:t>䤪쉳啾䙪湶劻䑯㷂</w:t>
      </w:r>
      <w:r>
        <w:rPr/>
        <w:t>ⱙ</w:t>
      </w:r>
      <w:r>
        <w:rPr/>
        <w:t>撏促녭摓㒩슩溬璏</w:t>
      </w:r>
      <w:r>
        <w:rPr/>
        <w:t>ⶣ</w:t>
      </w:r>
      <w:r>
        <w:rPr/>
        <w:t>䙖灂卫ꅄ弊㗎瘰摇딬䘷䬦쉀▣戱垥ꌪ界⏎⺿</w:t>
      </w:r>
      <w:r>
        <w:rPr/>
        <w:t>Ⳃ</w:t>
      </w:r>
      <w:r>
        <w:rPr/>
        <w:t>䝲␺䣂杌硫绂숮兣뇎⫂祹깦繕ꍨ婯扶㙭</w:t>
      </w:r>
      <w:r>
        <w:rPr/>
        <w:t>ⰰ</w:t>
      </w:r>
      <w:r>
        <w:rPr/>
        <w:t>奉温偹殏䥺⩤䂥吭ꅔ䨵䲥㙹偟盂浭䕕ꥥ⩭慞彞</w:t>
      </w:r>
      <w:r>
        <w:rPr/>
        <w:t>ꗎ</w:t>
      </w:r>
      <w:r>
        <w:rPr/>
        <w:t>뽕潤껂慧</w:t>
      </w:r>
      <w:r>
        <w:rPr/>
        <w:t>꤬</w:t>
      </w:r>
      <w:r>
        <w:rPr/>
        <w:t>컂佟</w:t>
      </w:r>
      <w:r>
        <w:rPr/>
        <w:t>ꤤ⑑</w:t>
      </w:r>
      <w:r>
        <w:rPr/>
        <w:t>㑊슻溡녥椵䩞䅂슻摒ꅖ䭐⪮媵拃</w:t>
      </w:r>
      <w:r>
        <w:rPr/>
        <w:t>ꦡ</w:t>
      </w:r>
      <w:r>
        <w:rPr/>
        <w:t>㚏䮱걋眮⭄ꥷ顤숸夷椦厱橊䑺䘴制幙㝰숭</w:t>
      </w:r>
      <w:r>
        <w:rPr/>
        <w:t>ꕓ</w:t>
      </w:r>
      <w:r>
        <w:rPr/>
        <w:t>ꌽ</w:t>
      </w:r>
      <w:r>
        <w:rPr/>
        <w:t>ꥁ</w:t>
      </w:r>
      <w:r>
        <w:rPr/>
        <w:t>곂轍걅䞻亏硒㓂㚿晰䡸쉍ꄹ璩</w:t>
      </w:r>
      <w:r>
        <w:rPr/>
        <w:t>ꔹ</w:t>
      </w:r>
      <w:r>
        <w:rPr/>
        <w:t>쉭狂</w:t>
      </w:r>
      <w:r>
        <w:rPr/>
        <w:t>ꥇ</w:t>
      </w:r>
      <w:r>
        <w:rPr/>
        <w:t>礮쉵伯坁橀慃穮櫂뭏磂㕠獆䉃쉮燂</w:t>
      </w:r>
      <w:r>
        <w:rPr/>
        <w:t>ꖏ</w:t>
      </w:r>
      <w:r>
        <w:rPr/>
        <w:t>걓䌪娮䈣</w:t>
      </w:r>
      <w:r>
        <w:rPr/>
        <w:t>꧂</w:t>
      </w:r>
      <w:r>
        <w:rPr/>
        <w:t>痂惂顀晡쉇眴乧搪쉦숳䶏⿎ꍞ깔婣塍凂灓ㅠ兓轮猽쌸㠬싂朲丷㙤싂䠮奡浊㍍汓䄶쉠╣츰呱䣂㭙㞿┹◍挶圽䫂暡晸拂䍞〻呆䑭倪</w:t>
      </w:r>
      <w:r>
        <w:rPr/>
        <w:t>ꤣ</w:t>
      </w:r>
      <w:r>
        <w:rPr/>
        <w:t>갱愤勍厣慦嗂䀲桅㕯쉤愨剢㚮䅠朻幮䬶頪⥒梵</w:t>
      </w:r>
      <w:r>
        <w:rPr/>
        <w:t>ꤳ</w:t>
      </w:r>
      <w:r>
        <w:rPr/>
        <w:t>狂뼤⚱ꥴ磎䱷</w:t>
      </w:r>
      <w:r>
        <w:rPr/>
        <w:t>ꖵ</w:t>
      </w:r>
      <w:r>
        <w:rPr/>
        <w:t>슱娪ネ</w:t>
      </w:r>
      <w:r>
        <w:rPr/>
        <w:t>ꥁ</w:t>
      </w:r>
      <w:r>
        <w:rPr/>
        <w:t>祉砵塞◃縶⩓</w:t>
      </w:r>
      <w:r>
        <w:rPr/>
        <w:t>꥓</w:t>
      </w:r>
      <w:r>
        <w:rPr/>
        <w:t>梵怬꥕ꇎ䉬䕕뼹숺㙮灘冿兺啔洸畟問깡救偅㊣歀爵䔥쉲䅗쉘李頫ꅑ䍠剗悘쉄幟⪵␻</w:t>
      </w:r>
      <w:r>
        <w:rPr/>
        <w:t>⠳</w:t>
      </w:r>
      <w:r>
        <w:rPr/>
        <w:t>婌쉉⍟㪩畔땾橉婐䔪弬싂救幠㈯欩⑂</w:t>
      </w:r>
      <w:r>
        <w:rPr/>
        <w:t>ꗂ</w:t>
      </w:r>
      <w:r>
        <w:rPr/>
        <w:t>恔뽰栱慈佂颥砳归㜱堪彮␸妱㩊㡭⍚槂㒿㝴㜲牷䕴</w:t>
      </w:r>
      <w:r>
        <w:rPr/>
        <w:t>ꕳ</w:t>
      </w:r>
      <w:r>
        <w:rPr/>
        <w:t>⽀健慰摆䰦⤱削飂쉙쌳</w:t>
      </w:r>
      <w:r>
        <w:rPr/>
        <w:t>⠶</w:t>
      </w:r>
      <w:r>
        <w:rPr/>
        <w:t>慐厩姂低栲쉈뼸㇂帶抬乫숪ꥸ䧂㎘숭</w:t>
      </w:r>
      <w:r>
        <w:rPr/>
        <w:t>꧂</w:t>
      </w:r>
      <w:r>
        <w:rPr/>
        <w:t>婶䭔啞㬥</w:t>
      </w:r>
      <w:r>
        <w:rPr/>
        <w:t>ⱸ</w:t>
      </w:r>
      <w:r>
        <w:rPr/>
        <w:t>洸숴⽩췂厵♞⵾頹</w:t>
      </w:r>
      <w:r>
        <w:rPr/>
        <w:t>Ɐ</w:t>
      </w:r>
      <w:r>
        <w:rPr/>
        <w:t>怸琷婌곃╾김幠䰸颩ꍶ⼸殏揂⥐㙷췂⥒灾榬牵</w:t>
      </w:r>
      <w:r>
        <w:rPr/>
        <w:t>⡯</w:t>
      </w:r>
      <w:r>
        <w:rPr/>
        <w:t>ꆩ猲슻㡆砬祂⛂</w:t>
      </w:r>
      <w:r>
        <w:rPr/>
        <w:t>ⲡ</w:t>
      </w:r>
      <w:r>
        <w:rPr/>
        <w:t>䱉帪圵檣㵤繧䫂⏂㇃㙳暱</w:t>
      </w:r>
      <w:r>
        <w:rPr/>
        <w:t>꧂⭫</w:t>
      </w:r>
      <w:r>
        <w:rPr/>
        <w:t>䝬싂</w:t>
      </w:r>
      <w:r>
        <w:rPr/>
        <w:t>ꔲ</w:t>
      </w:r>
      <w:r>
        <w:rPr/>
        <w:t>潯杸偮㨮숻쉒偨ㅏ╥刻匽䎩䡢䩂⨺⼵厵夤桒</w:t>
      </w:r>
      <w:r>
        <w:rPr/>
        <w:t>Ⳃ</w:t>
      </w:r>
      <w:r>
        <w:rPr/>
        <w:t>쉈䏂榿卺瘫숦ꄱ榩뇂</w:t>
      </w:r>
      <w:r>
        <w:rPr/>
        <w:t>ⵆ</w:t>
      </w:r>
      <w:r>
        <w:rPr/>
        <w:t>段䵹畔唤쉍䞮绂㍦⥂뗂瘹湘彧䨭彗⭆は땤䅱瘺瑊⴫긹唣깁</w:t>
      </w:r>
      <w:r>
        <w:rPr/>
        <w:t>꤫</w:t>
      </w:r>
      <w:r>
        <w:rPr/>
        <w:t>쉁敫칋</w:t>
      </w:r>
      <w:r>
        <w:rPr/>
        <w:t>ꕖ</w:t>
      </w:r>
      <w:r>
        <w:rPr/>
        <w:t>旂촻潧ꇎ牰杧匦⍑⸪戻允㑩樣勃㥇她䑊䩍䅳⯂㡾땣⹾乚夯喏繹䩒뮱㌲歇熘</w:t>
      </w:r>
      <w:r>
        <w:rPr/>
        <w:t>ⲻ</w:t>
      </w:r>
      <w:r>
        <w:rPr/>
        <w:t>ⷂ</w:t>
      </w:r>
      <w:r>
        <w:rPr/>
        <w:t>礬煬愤佌ꍲ旂춣辮㟂쉣傏惂昳噤䩰⽓琤ꆥ癲䵧싂㘊①恱椳猩氶숫橥쉏</w:t>
      </w:r>
      <w:r>
        <w:rPr/>
        <w:t>Ɑ</w:t>
      </w:r>
      <w:r>
        <w:rPr/>
        <w:t>扎슱䝑╂嗍䨮婴秂栥䄮숪甴仂쵖橞瀩䍣套湋쉎䷂橑硡䕒勂眳</w:t>
      </w:r>
      <w:r>
        <w:rPr/>
        <w:t>ꕋ</w:t>
      </w:r>
      <w:r>
        <w:rPr/>
        <w:t>숴䯂乎⥧丨泂奲</w:t>
      </w:r>
      <w:r>
        <w:rPr/>
        <w:t>ꥃ╫</w:t>
      </w:r>
      <w:r>
        <w:rPr/>
        <w:t>쉌㙂砸䰨頹搱灥悻⒘穇쉐㔶뭮㨨折䙵煈扔쉎⦡忂쉕⨣煹瞱桇깍㙟싂꺥딪䐥䜮⽷䰲슩儻睹쉈</w:t>
      </w:r>
      <w:r>
        <w:rPr/>
        <w:t>ꤥ</w:t>
      </w:r>
      <w:r>
        <w:rPr/>
        <w:t>ㄨ烂垻뽡扴䧂硗䇂</w:t>
      </w:r>
      <w:r>
        <w:rPr/>
        <w:t>꧂</w:t>
      </w:r>
      <w:r>
        <w:rPr/>
        <w:t>촤</w:t>
      </w:r>
      <w:r>
        <w:rPr/>
        <w:t>⡾</w:t>
      </w:r>
      <w:r>
        <w:rPr/>
        <w:t>쉃洲桀⩍칱㉚婱畔啥壂땣뽷瀸쉧뾬刷뼻拂슩⚣⏂䑪挣飂뭁畏顗晡穡獞夷㠪疣</w:t>
      </w:r>
      <w:r>
        <w:rPr/>
        <w:t>꤯</w:t>
      </w:r>
      <w:r>
        <w:rPr/>
        <w:t>㨦䤫㙒⌦⩑</w:t>
      </w:r>
      <w:r>
        <w:rPr/>
        <w:t>ꕞ</w:t>
      </w:r>
      <w:r>
        <w:rPr/>
        <w:t>슬滂栳䮥村쉐橥껂盂㝵參⵩頬哂轫⺩䝇</w:t>
      </w:r>
      <w:r>
        <w:rPr/>
        <w:t>ꦱ</w:t>
      </w:r>
      <w:r>
        <w:rPr/>
        <w:t>쉘</w:t>
      </w:r>
      <w:r>
        <w:rPr/>
        <w:t>ꕣ</w:t>
      </w:r>
      <w:r>
        <w:rPr/>
        <w:t>顟㴳枻扸뽁숹ꌹ숯⤳쉨䦵盂狍䝴佸輦䉖乁珂婪⭙䁙睕判頪䶣㘮㬰吻䝌湦녚◂쏂쏂夭㨰振愽</w:t>
      </w:r>
      <w:r>
        <w:rPr/>
        <w:t>ꕹ♙</w:t>
      </w:r>
      <w:r>
        <w:rPr/>
        <w:t>媩奉兦</w:t>
      </w:r>
      <w:r>
        <w:rPr/>
        <w:t>Ⲯ</w:t>
      </w:r>
      <w:r>
        <w:rPr/>
        <w:t>灑䑎攭숪⍇助䟂潡ㄫ㠲⨹⍑䍣挱の啅浄쉡乁䤻咮狂捙⑒湟機痃쉢樸땪杰⩎潁㍔䴽㠰縬畮갪輵䌥歇扑櫂쎘懂汲쉟쉰繯쉥싂杨轉</w:t>
      </w:r>
      <w:r>
        <w:rPr/>
        <w:t>⡚</w:t>
      </w:r>
      <w:r>
        <w:rPr/>
        <w:t>ꅱ桔猬숺煌⼮</w:t>
      </w:r>
      <w:r>
        <w:rPr/>
        <w:t>ꦩ</w:t>
      </w:r>
      <w:r>
        <w:rPr/>
        <w:t>䍺㔲彟</w:t>
      </w:r>
      <w:r>
        <w:rPr/>
        <w:t>꤯⍧</w:t>
      </w:r>
      <w:r>
        <w:rPr/>
        <w:t>㵠⧂樫埂劮</w:t>
      </w:r>
      <w:r>
        <w:rPr/>
        <w:t>ꔦ</w:t>
      </w:r>
      <w:r>
        <w:rPr/>
        <w:t>쵠㝀쉤쉞⸲␯</w:t>
      </w:r>
      <w:r>
        <w:rPr/>
        <w:t>ⵔ</w:t>
      </w:r>
      <w:r>
        <w:rPr/>
        <w:t>䕡䥬繵◎</w:t>
      </w:r>
      <w:r>
        <w:rPr/>
        <w:t>ꤺ</w:t>
      </w:r>
      <w:r>
        <w:rPr/>
        <w:t>뭓獃匷쉢䁁갰뼺慪㖬㔰땡숯狂㔽婰⨦⩔㪏췂⯃䤣뽴共幾숳♄ꍩ奉숩⮬獋穱싂⽯磂歇</w:t>
      </w:r>
      <w:r>
        <w:rPr/>
        <w:t>ꕺ</w:t>
      </w:r>
      <w:r>
        <w:rPr/>
        <w:t>㕙湮捕숵㘯㐪츪쉐廂浭御뗂썔슱乍僂睁썁</w:t>
      </w:r>
      <w:r>
        <w:rPr/>
        <w:t>⠵</w:t>
      </w:r>
      <w:r>
        <w:rPr/>
        <w:t>ꔣ⒱</w:t>
      </w:r>
      <w:r>
        <w:rPr/>
        <w:t>䋂坳灺㖣㡲쉉</w:t>
      </w:r>
      <w:r>
        <w:rPr/>
        <w:t>⡸</w:t>
      </w:r>
      <w:r>
        <w:rPr/>
        <w:t>湭뭵慕割晤呾뭄䙥䁐煟浹杣疻뭅쉂⼩싂</w:t>
      </w:r>
      <w:r>
        <w:rPr/>
        <w:t>ꖱ</w:t>
      </w:r>
      <w:r>
        <w:rPr/>
        <w:t>ꥬ쌺䙮䞵쉮぀橄ꅔ쉳浯㘶ꍸ㩯쉠쌵ㆮ䍢湆煣瀪䪥싂썑换㉠敟쉳④䈻슩弭쵹湨偏盂ꅾ䄮숤汤硃싍䒣쉫쏎⏂塵娶㡣柂㡴祉条窮</w:t>
      </w:r>
      <w:r>
        <w:rPr/>
        <w:t>ꕡ</w:t>
      </w:r>
      <w:r>
        <w:rPr/>
        <w:t>渫뽏⎿亩癏㜤</w:t>
      </w:r>
      <w:r>
        <w:rPr/>
        <w:t>ꕟ</w:t>
      </w:r>
      <w:r>
        <w:rPr/>
        <w:t>硬亣幔彐⦣㛂</w:t>
      </w:r>
      <w:r>
        <w:rPr/>
        <w:t>Ⳃ</w:t>
      </w:r>
      <w:r>
        <w:rPr/>
        <w:t>걉⍶슱哂㨨䜽㫍䴥</w:t>
      </w:r>
      <w:r>
        <w:rPr/>
        <w:t>⢩</w:t>
      </w:r>
      <w:r>
        <w:rPr/>
        <w:t>础㝃漤䉮顷䒵䔩㙒僂</w:t>
      </w:r>
      <w:r>
        <w:rPr/>
        <w:t>ꖩ</w:t>
      </w:r>
      <w:r>
        <w:rPr/>
        <w:t>墏䅦쉤䲘䭨欹䕏灱</w:t>
      </w:r>
      <w:r>
        <w:rPr/>
        <w:t>ꤽ⏃</w:t>
      </w:r>
      <w:r>
        <w:rPr/>
        <w:t>摥硎痂硒滃䍧㷂깥㝠뭙楍쉺墵㥯쎿敢晫</w:t>
      </w:r>
      <w:r>
        <w:rPr/>
        <w:t>ⰴ</w:t>
      </w:r>
      <w:r>
        <w:rPr/>
        <w:t>㤤깸㙚㠫橾挹쉇꧎깾吸⨪㩗㒏㬯稵䡊䝢ꥲ숽暱</w:t>
      </w:r>
      <w:r>
        <w:rPr/>
        <w:t>ⰽ</w:t>
      </w:r>
      <w:r>
        <w:rPr/>
        <w:t>丽䬵庱猶⹉㍸</w:t>
      </w:r>
      <w:r>
        <w:rPr/>
        <w:t>ꤊ</w:t>
      </w:r>
      <w:r>
        <w:rPr/>
        <w:t>欮⩳䙊䨤攰䑣捧焳쉇ꏂ㜰兵杖十쉑ꎩ晢쉟刹⩉숤半勂㙪쉢摬춘䡱稤纬뿂㌸뮥䥆㙫딤彵컂㭆⬥䶏塞슻䡋剩佯⨦㡓楯剳坔敭䇍亻怰夵땉칺䲩乓㑍䫂匫㤯偨犬暥긦쉸</w:t>
      </w:r>
      <w:r>
        <w:rPr/>
        <w:t>⡴</w:t>
      </w:r>
      <w:r>
        <w:rPr/>
        <w:t>땎㍯乗♴갽䵺칰겻氽䚩椷悘ꇍ伵㬺㩹㟂坵楀⌷⥔쵢㤪煌⧍䥱癆⏂쉫瑥▏从桖⩄積㵖燂輬榻쵈䑍䌻牌囃䅺浕䁲体〬灯⽊ꅠ轘啬椪깔䁬ㅀ⭟浨䙔檩␥숫慷漷䜮╩碣⽷捚彧璡뽷ꥺ㉠ꍓꍕ桊㥀뾱湯⽗竂㉲顉慑슩哂縥</w:t>
      </w:r>
      <w:r>
        <w:rPr/>
        <w:t>ꥒ</w:t>
      </w:r>
      <w:r>
        <w:rPr/>
        <w:t>婥쉍</w:t>
      </w:r>
      <w:r>
        <w:rPr/>
        <w:t>⵰</w:t>
      </w:r>
      <w:r>
        <w:rPr/>
        <w:t>쉦㵸奯겵儷瑱ꌨ祯숶⭇ꥰ</w:t>
      </w:r>
      <w:r>
        <w:rPr/>
        <w:t>ꤪ</w:t>
      </w:r>
      <w:r>
        <w:rPr/>
        <w:t>䄲晳朴㈫塹⫂쉰捰繁䙲妵䖮獆槂歷</w:t>
      </w:r>
      <w:r>
        <w:rPr/>
        <w:t>ꔲ</w:t>
      </w:r>
      <w:r>
        <w:rPr/>
        <w:t>瓂䇎睟⫍㆘晫⹵掩쉨⼹㈹漵櫍칦䍆쵗ꥩ歲樬桋㉉溘쉉</w:t>
      </w:r>
      <w:r>
        <w:rPr/>
        <w:t>ꤷ</w:t>
      </w:r>
      <w:r>
        <w:rPr/>
        <w:t>땺祌倬⥱哂廂곂慚樭牅䳂</w:t>
      </w:r>
      <w:r>
        <w:rPr/>
        <w:t>ꕦ</w:t>
      </w:r>
      <w:r>
        <w:rPr/>
        <w:t>㧂⩇</w:t>
      </w:r>
      <w:r>
        <w:rPr/>
        <w:t>ꖿ</w:t>
      </w:r>
      <w:r>
        <w:rPr/>
        <w:t>伥焻瑾</w:t>
      </w:r>
      <w:r>
        <w:rPr/>
        <w:t>ⵅ</w:t>
      </w:r>
      <w:r>
        <w:rPr/>
        <w:t>Ɐ</w:t>
      </w:r>
      <w:r>
        <w:rPr/>
        <w:t>睹㝵杚㝁牖勂칵㙵㚱䝵场숦┺疻䕃쉋쉆㒡幢䥢䃂䠸숰甤䑬䱗뇂瓃瀳ꄦ田焨䐱䀱䆿僂冬썑㒵䭷☳㐳哂䜷숪뽘噌뗂䱴㕢癸쌯긹쉏녲摵彺쉶딹㭊晭灄싃印熬瑞奏术绎㉓瑡㕇幥怯縤䥃䕵顇쉡䳂䅟浃收숨⒘焳⭡⌹㙬숲╌뽃싂䁰슣㍈瑨獫励⍍⼺夶⩷䰵彦焳穘㧃⍁偉塓穱꥞䡡䬭넸쉚恅㙁</w:t>
      </w:r>
      <w:r>
        <w:rPr/>
        <w:t>⢣</w:t>
      </w:r>
      <w:r>
        <w:rPr/>
        <w:t>⼲䅨쉧⹦汐轨歴㩠ㄭ</w:t>
      </w:r>
      <w:r>
        <w:rPr/>
        <w:t>ꕳ</w:t>
      </w:r>
      <w:r>
        <w:rPr/>
        <w:t>爱♱걡㌣㝩椫㍄♾쉫☴㏂⶘㉳畭⥪疣䎻</w:t>
      </w:r>
      <w:r>
        <w:rPr/>
        <w:t>꧂</w:t>
      </w:r>
      <w:r>
        <w:rPr/>
        <w:t>ꆵ扵䁪牰䠳쌥㞘塖迎ꆩ녯䕕츭㪩繑桪곍깲</w:t>
      </w:r>
      <w:r>
        <w:rPr/>
        <w:t>ꦬ</w:t>
      </w:r>
      <w:r>
        <w:rPr/>
        <w:t>歬汲捳ꌹ⛂晥䈸㵳쉞坯묤係浔䑨撵㪱潍캬쉗慊</w:t>
      </w:r>
      <w:r>
        <w:rPr/>
        <w:t>ꤥ</w:t>
      </w:r>
      <w:r>
        <w:rPr/>
        <w:t>灮歖쉇庵戣䃂庩쉫⥞▣㭙幙⨫祎</w:t>
      </w:r>
      <w:r>
        <w:rPr/>
        <w:t>ⴣ┹⭌</w:t>
      </w:r>
      <w:r>
        <w:rPr/>
        <w:t>砵뭞扠쵴窥㤸歚估⧂獍숺汄炵档弴晍쉴浴⨰焯呉㇂埂⩈繀娳南㍦⭴促颥桪䥏执칭漸쉅味䣂扌</w:t>
      </w:r>
      <w:r>
        <w:rPr/>
        <w:t>ⷍ</w:t>
      </w:r>
      <w:r>
        <w:rPr/>
        <w:t>参싂⹠묫幺挭飂㤶催繫晋썵묥桓䡮⨷湦㖘♄頨獴幠싂䀨疣곃坁슩㢮上㟂쉶</w:t>
      </w:r>
      <w:r>
        <w:rPr/>
        <w:t>ꤹ</w:t>
      </w:r>
      <w:r>
        <w:rPr/>
        <w:t>呉㝂㙸슥㋂懍礯슡㊩禥疮娷潄咱礲쉫䆮挹頸弯䅮嘶㝴䈫堦癥䁇</w:t>
      </w:r>
      <w:r>
        <w:rPr/>
        <w:t>ꦱ⛂</w:t>
      </w:r>
      <w:r>
        <w:rPr/>
        <w:t>䠸偯灭燂䜮帪昲堮땯㏂쉫䊡</w:t>
      </w:r>
      <w:r>
        <w:rPr/>
        <w:t>ꥊ</w:t>
      </w:r>
      <w:r>
        <w:rPr/>
        <w:t>偧숷㍁⛂圫䏂䥧樬♃態쉹婸䙳⥕䵶焨싎䃂⤤扟晶칥偐幪쉈妩쉀匰</w:t>
      </w:r>
      <w:r>
        <w:rPr/>
        <w:t>ꖩ</w:t>
      </w:r>
      <w:r>
        <w:rPr/>
        <w:t>딹庡㛂顢㥮쉊</w:t>
      </w:r>
      <w:r>
        <w:rPr/>
        <w:t>ⵎ</w:t>
      </w:r>
      <w:r>
        <w:rPr/>
        <w:t>䥭熿㶱祤ꌪ䐨掬ꥱ묰坸䩠楗惂勍䉄倳㞩挦啢坵䄻啾堪ꍠ汫䵦쉏슻Ⓕ㙖䪿숽奞슱佌䵵兺皘⨸숶숯쉳樯뭠吪甤潎ꍆ䯂</w:t>
      </w:r>
      <w:r>
        <w:rPr/>
        <w:t>ⲿ</w:t>
      </w:r>
      <w:r>
        <w:rPr/>
        <w:t>潈灑本凂搥숸攽㵙꤮ꌷㅺꄴ긣况묭㗂⤮暱轗媿⭇犿婈塸敟ꄪ灚杌弫慮器呠⿍桑捃䄪杖</w:t>
      </w:r>
      <w:r>
        <w:rPr/>
        <w:t>ⰸ</w:t>
      </w:r>
      <w:r>
        <w:rPr/>
        <w:t>묰⑗顫湱깆뽅䄸䂥</w:t>
      </w:r>
      <w:r>
        <w:rPr/>
        <w:t>ⷃ</w:t>
      </w:r>
      <w:r>
        <w:rPr/>
        <w:t>갭캥쉴彮걒睧쉞偄卥畱䙖娻걈槂ꅱ癰檮㩓炬忂入䭔</w:t>
      </w:r>
      <w:r>
        <w:rPr/>
        <w:t>⠭</w:t>
      </w:r>
      <w:r>
        <w:rPr/>
        <w:t>땵ꍲ熘剧飂䱾䱙뽰潋氩㐫⍒칠瘫摀塷컂䁾䂱⨶쉢</w:t>
      </w:r>
      <w:r>
        <w:rPr/>
        <w:t>ⵯ</w:t>
      </w:r>
      <w:r>
        <w:rPr/>
        <w:t>頳⯍♺䅏껂㙷嗃㮮㵒녅債䩓넶绎캿숫挲숷擂</w:t>
      </w:r>
      <w:r>
        <w:rPr/>
        <w:t>ⵞ</w:t>
      </w:r>
      <w:r>
        <w:rPr/>
        <w:t>兌곃捣䳂䡨♁灓䐻枿걹廂塑砱歖瓃걡격愳숹ꥢ瀨唦竂祄㈭</w:t>
      </w:r>
      <w:r>
        <w:rPr/>
        <w:t>ꕅ</w:t>
      </w:r>
      <w:r>
        <w:rPr/>
        <w:t>顊䳂㩇畡</w:t>
      </w:r>
      <w:r>
        <w:rPr/>
        <w:t>ꕔ</w:t>
      </w:r>
      <w:r>
        <w:rPr/>
        <w:t>ㆿ슡䥨櫂幏㭮㐵뾻䥬㣂幵悿☫瘽썉喻䐲싂㍢䥎걠穐䔻쉉に眶ꥷ숦䈽숽嘶楑⻂婢敦䵒⌻ꅋ督妏䊥㉧爪㨷㑯徏㎬</w:t>
      </w:r>
      <w:r>
        <w:rPr/>
        <w:t>ꔨ</w:t>
      </w:r>
      <w:r>
        <w:rPr/>
        <w:t>彎쵤埂캩싂ꥥ뮻㓃眤㊱䩇䱳㢥涻╰</w:t>
      </w:r>
      <w:r>
        <w:rPr/>
        <w:t>ꤱ♧</w:t>
      </w:r>
      <w:r>
        <w:rPr/>
        <w:t>嗂媮漴帳獵何䵶穌</w:t>
      </w:r>
      <w:r>
        <w:rPr/>
        <w:t>ⰴ</w:t>
      </w:r>
      <w:r>
        <w:rPr/>
        <w:t>䡊欰쎡䓂쉧春䁫┯㨭Ⓙ吪搯輵⭈숻潱</w:t>
      </w:r>
      <w:r>
        <w:rPr/>
        <w:t>ꤪ</w:t>
      </w:r>
      <w:r>
        <w:rPr/>
        <w:t>燎㏂䡏䕱숤愭伹晏㕋쉐䴤쉺쉯㙈칩⽆</w:t>
      </w:r>
      <w:r>
        <w:rPr/>
        <w:t>⡺⥩</w:t>
      </w:r>
      <w:r>
        <w:rPr/>
        <w:t>幏剕砵惂犬䵨ꄤ悬김㌻飂떥㔥㵯ꅟ枿칥넣剚䑧䅍祷睥攲㡡㨹㊏㡍泂ꍉ</w:t>
      </w:r>
      <w:r>
        <w:rPr/>
        <w:t>ⶩꗎ</w:t>
      </w:r>
      <w:r>
        <w:rPr/>
        <w:t>坴哂</w:t>
      </w:r>
      <w:r>
        <w:rPr/>
        <w:t>ꤨ</w:t>
      </w:r>
      <w:r>
        <w:rPr/>
        <w:t>㞩쉤⍭漯稸㭧眪䕟⬨</w:t>
      </w:r>
      <w:r>
        <w:rPr/>
        <w:t>꧍</w:t>
      </w:r>
      <w:r>
        <w:rPr/>
        <w:t>洱微渨辣</w:t>
      </w:r>
      <w:r>
        <w:rPr/>
        <w:t>ꕵ</w:t>
      </w:r>
      <w:r>
        <w:rPr/>
        <w:t>㥈樷䎩䷂憘숦쉮㟂䩈네輪䖥䭟礳啖煆催呷敘卐異燂繂穬䅄ヂ슩쉧㕩斥␻⺥싂쉩쉭㑥恳兩쉨姂㉌㩵</w:t>
      </w:r>
      <w:r>
        <w:rPr/>
        <w:t>ꥒ</w:t>
      </w:r>
      <w:r>
        <w:rPr/>
        <w:t>㝶洬参㵋쉯朹䙘땂䜭瀳䔺⭏㍦쏂剌乨⚱剰㛍䔩䄥ㅬ㘩ふ窡⬪暥㏎治劮䥱슿滂乚䱄</w:t>
      </w:r>
      <w:r>
        <w:rPr/>
        <w:t>ꔊ</w:t>
      </w:r>
      <w:r>
        <w:rPr/>
        <w:t>㑃곃䫃숴⹌녆幮뼵걁䷂껍녇䭾嘺颿㉃䏂</w:t>
      </w:r>
      <w:r>
        <w:rPr/>
        <w:t>ꕅ</w:t>
      </w:r>
      <w:r>
        <w:rPr/>
        <w:t>拂ꥱ飂⤮书㠺녟䬰严桚濂䘮歁䣂䐭䩴㟂辥曂剖䕸朮杯懃灦䷂䅯晫⩗唣促浚㕔䍐╋䇂均䩄㚮┦䉪睷恊</w:t>
      </w:r>
      <w:r>
        <w:rPr/>
        <w:t>꧂</w:t>
      </w:r>
      <w:r>
        <w:rPr/>
        <w:t>椵⑤塐奡ꥵ칌辩⨶倲摱</w:t>
      </w:r>
      <w:r>
        <w:rPr/>
        <w:t>⣂</w:t>
      </w:r>
      <w:r>
        <w:rPr/>
        <w:t>獺捚ㆻ㭡츬桉弦妬⾡䡥걨</w:t>
      </w:r>
      <w:r>
        <w:rPr/>
        <w:t>⡬</w:t>
      </w:r>
      <w:r>
        <w:rPr/>
        <w:t>瘤ꇂ</w:t>
      </w:r>
      <w:r>
        <w:rPr/>
        <w:t>ꦮ</w:t>
      </w:r>
      <w:r>
        <w:rPr/>
        <w:t>쉢</w:t>
      </w:r>
      <w:r>
        <w:rPr/>
        <w:t>ⵃ</w:t>
      </w:r>
      <w:r>
        <w:rPr/>
        <w:t>녥㩷⿂①</w:t>
      </w:r>
      <w:r>
        <w:rPr/>
        <w:t>ꤹ</w:t>
      </w:r>
      <w:r>
        <w:rPr/>
        <w:t>哃塀䮵뽩㬤⍈⬹</w:t>
      </w:r>
      <w:r>
        <w:rPr/>
        <w:t>ⷍ</w:t>
      </w:r>
      <w:r>
        <w:rPr/>
        <w:t>ㅀ싂欷쉲䕄</w:t>
      </w:r>
      <w:r>
        <w:rPr/>
        <w:t>ꔤ</w:t>
      </w:r>
      <w:r>
        <w:rPr/>
        <w:t>㕇係</w:t>
      </w:r>
      <w:r>
        <w:rPr/>
        <w:t>ꕍ</w:t>
      </w:r>
      <w:r>
        <w:rPr/>
        <w:t>묺䵹瑥갽繅㨥쉐ㅄ숭懎칶╈</w:t>
      </w:r>
      <w:r>
        <w:rPr/>
        <w:t>ⱷ</w:t>
      </w:r>
      <w:r>
        <w:rPr/>
        <w:t>帮㑚뭧㤱摢㴣녉弻쉌瓂㙺㎱ㅺ甪壂截瓂슻䌺女㷂㤶뾻塩济浆破猱硰숹摉穢춻輳䨶믂ㅉ㥇</w:t>
      </w:r>
      <w:r>
        <w:rPr/>
        <w:t>ꕫ</w:t>
      </w:r>
      <w:r>
        <w:rPr/>
        <w:t>唺⍫䗂┲湕䉲쉲顗뭩搨ꅱ꥔㌬⍏抻㵕㈨䕫쉓䘺㎡싂救</w:t>
      </w:r>
      <w:r>
        <w:rPr/>
        <w:t>⠽</w:t>
      </w:r>
      <w:r>
        <w:rPr/>
        <w:t>㑳ㅄ㴭</w:t>
      </w:r>
      <w:r>
        <w:rPr/>
        <w:t>ꔳ</w:t>
      </w:r>
      <w:r>
        <w:rPr/>
        <w:t>걎㈱쵉뽳䍲硨ꅑ뽘椶╫汢䫂䉠㕥䍯䎻쉗</w:t>
      </w:r>
      <w:r>
        <w:rPr/>
        <w:t>ꔸ</w:t>
      </w:r>
      <w:r>
        <w:rPr/>
        <w:t>㇂顴礷歟㉭牰</w:t>
      </w:r>
      <w:r>
        <w:rPr/>
        <w:t>Ⱨ</w:t>
      </w:r>
      <w:r>
        <w:rPr/>
        <w:t>兏冿䩕땓䡫纬噕쉦䙨㍴渶⌽촺縳㬸䔨穠⽍䴶彸쉈渮儦乀び슘묰恃橲桭╊顕쉲歐㙂㥂ꅰ吴䖮禣쉫쉐哂烂딫ㅔ䱗䥞</w:t>
      </w:r>
      <w:r>
        <w:rPr/>
        <w:t>⣍</w:t>
      </w:r>
      <w:r>
        <w:rPr/>
        <w:t>輷义㉳繸氫䑖临優䵏⩁ꍇ呱</w:t>
      </w:r>
      <w:r>
        <w:rPr/>
        <w:t>ⶩ</w:t>
      </w:r>
      <w:r>
        <w:rPr/>
        <w:t>咣㭇숺㈯湵戦㦘坖䵍⩰癆縵쉍塑◂㉤顖扔◂컂䵖䲱䑚싂獩䑙깂ꅙ싂컂㭮쏂슏爸佸塊⹯껂䁯쵫欱䳂䬮儬䀤睘</w:t>
      </w:r>
      <w:r>
        <w:rPr/>
        <w:t>ꦱ</w:t>
      </w:r>
      <w:r>
        <w:rPr/>
        <w:t>싃侱</w:t>
      </w:r>
      <w:r>
        <w:rPr/>
        <w:t>ꦩ</w:t>
      </w:r>
      <w:r>
        <w:rPr/>
        <w:t>顧啐촯毂器掵は⬵녶⩗恧奃䍀ꥺ䎥㕔딫婮♌甶稥䏂⸦牊⩨䴳⽳慘Ⓜ埂㓂䶩䷂╕幥偟亱⴩ぁ潍頶瑈㢏쉱味䭮</w:t>
      </w:r>
      <w:r>
        <w:rPr/>
        <w:t>⣂</w:t>
      </w:r>
      <w:r>
        <w:rPr/>
        <w:t>쉡漹歚㩵ꇂ留㉶슱獉睮ꍟ㑮懂器縪愪뮏怸㖿숦㒿⼣氺싃抵⑓啦쉹湊㞩⹉숺긽㴱슬䵟㉸⨪拎獗쉈桲冬</w:t>
      </w:r>
    </w:p>
    <w:p>
      <w:pPr>
        <w:pStyle w:val="PreformattedText"/>
        <w:bidi w:val="0"/>
        <w:spacing w:before="0" w:after="0"/>
        <w:jc w:val="left"/>
        <w:rPr/>
      </w:pPr>
      <w:r>
        <w:rPr/>
        <w:t>纩슥砰䍚䵫╘㥨厏䌺썁捎㝴繞泍吪橒⯂칏⩒ぁ䱓⹘䤤쉇〳갴䦮썬迂䝃稽싍獢彳䅈쉱常㘨嘫츣偃⏂䭸㵆瓂䫃⥒㭒䤣椤犣⾏䳂䨸䁌♗䑙昻숥싎㙱䜺涩祉걾楊⭍愮숵꥞场䆩穕盂湦쉔燂㔥㥅傣⹄☻숶晑䕦</w:t>
      </w:r>
      <w:r>
        <w:rPr/>
        <w:t>⣂</w:t>
      </w:r>
      <w:r>
        <w:rPr/>
        <w:t>䉄</w:t>
      </w:r>
      <w:r>
        <w:rPr/>
        <w:t>ꤷ</w:t>
      </w:r>
      <w:r>
        <w:rPr/>
        <w:t>縶슿◃ꎡ숊恦㨲睆椣瑦깩䬱숴숫微倹恧츥ꄺ䇂摂㈶塅곂瑡眳栥쉌瑉䪮썱攻偕㑔畵䕪䔲䙇煘♊⩚䅬╪㇃ヂ元御浔捺稨㑞쵑䢣䁗쉇</w:t>
      </w:r>
      <w:r>
        <w:rPr/>
        <w:t>ⴤ</w:t>
      </w:r>
      <w:r>
        <w:rPr/>
        <w:t>㈯瞮</w:t>
      </w:r>
      <w:r>
        <w:rPr/>
        <w:t>ꕶ⩇</w:t>
      </w:r>
      <w:r>
        <w:rPr/>
        <w:t>瀵慪숬搫䈺㙭㩹ꎣ湵⿂祁梩㞡</w:t>
      </w:r>
      <w:r>
        <w:rPr/>
        <w:t>ⱡ</w:t>
      </w:r>
      <w:r>
        <w:rPr/>
        <w:t>湖稶싂╅泍쉡獗穇幮瀴⑶斮弶㈲婐㩏싂䚬橡轧䩉㵙ꆵ쉭扦涱㠯깃晧憻㌪扆磎涻〯扬⩐噱깭곂嘹칑呮䍔</w:t>
      </w:r>
      <w:r>
        <w:rPr/>
        <w:t>ꦮ</w:t>
      </w:r>
      <w:r>
        <w:rPr/>
        <w:t>輴䥓숤◂습砪嫂㌽䧍硹妡朰</w:t>
      </w:r>
      <w:r>
        <w:rPr/>
        <w:t>ⶱ</w:t>
      </w:r>
      <w:r>
        <w:rPr/>
        <w:t>쉓싍깳쵒ォ顆㵪婤</w:t>
      </w:r>
      <w:r>
        <w:rPr/>
        <w:t>ꕖ</w:t>
      </w:r>
      <w:r>
        <w:rPr/>
        <w:t>㥙㕰</w:t>
      </w:r>
      <w:r>
        <w:rPr/>
        <w:t>ⱃ</w:t>
      </w:r>
      <w:r>
        <w:rPr/>
        <w:t>숰禡䬭䰫䩖椪䱮㭬䝶牬辏㑑♘칖唲て獖损䁪汫婩䵈䁃核睖뭁幆吽啔捬恬棂彐쉪烍扦汒ꅊ繤㤪숬匲땄捘杗㕂䋂㵑쉊䱞⨶沱恳ꍪ㜪⍨⮘긩㡢츫乗皵☫卲㐶㵟剱䶮剄橸</w:t>
      </w:r>
      <w:r>
        <w:rPr/>
        <w:t>ꕱ⭶</w:t>
      </w:r>
      <w:r>
        <w:rPr/>
        <w:t>뗃㎥桭썫䩣㜱쉏朵䅩㍸幀輸㌪吹䡵煲␫偙懂乾䕰斘⍲㮱㜰丮潪䃂</w:t>
      </w:r>
      <w:r>
        <w:rPr/>
        <w:t>ⴵ</w:t>
      </w:r>
      <w:r>
        <w:rPr/>
        <w:t>ꥥㅴ彴⍾绎䩇卂숴㡸뗍徱ꅏ偤䝬슩搭湩汓⽀祄숭櫂ꌶ撩但穬䇂춵</w:t>
      </w:r>
      <w:r>
        <w:rPr/>
        <w:t>ꔳ</w:t>
      </w:r>
      <w:r>
        <w:rPr/>
        <w:t>曍㎩숭</w:t>
      </w:r>
      <w:r>
        <w:rPr/>
        <w:t>⠺</w:t>
      </w:r>
      <w:r>
        <w:rPr/>
        <w:t>䘺䳂ⸯ縷睂䉧</w:t>
      </w:r>
      <w:r>
        <w:rPr/>
        <w:t>ꦣ</w:t>
      </w:r>
      <w:r>
        <w:rPr/>
        <w:t>ꄦ旂偨彐걚䡢쉓晉딽呧</w:t>
      </w:r>
      <w:r>
        <w:rPr/>
        <w:t>⡄</w:t>
      </w:r>
      <w:r>
        <w:rPr/>
        <w:t>煦硕㥒쉡㍥숸瞩丩䞵ꎮ땭嫂쉄慈瑒</w:t>
      </w:r>
      <w:r>
        <w:rPr/>
        <w:t>ꥃꦘ</w:t>
      </w:r>
      <w:r>
        <w:rPr/>
        <w:t>报澩뗃썲땧싃滃煋员囃㢩来甮쉏싂氦䇍べꥧ⴮숤捌稪没呯敪氱㙗䜨ꅐ繱♍쉞呑㝈癕橃汌咻쉌</w:t>
      </w:r>
      <w:r>
        <w:rPr/>
        <w:t>ꕪ</w:t>
      </w:r>
      <w:r>
        <w:rPr/>
        <w:t>⢵</w:t>
      </w:r>
      <w:r>
        <w:rPr/>
        <w:t>슡䬤⑳쉙轠④칏佃䍟䥔泎ꍥ䑡冏⼮捱焹⬥ꄹ愪䀭⽔㍉䥏䠭䅳♂頷뼷挴㈩潵燂䜩쉙⨱澣쏂娺쉌쉇쉒녮㒩숱牞玏䉄녁眨곂䣂⹇姎杹䎻㕱뽅꥗⍸瑵奤煄湹い㥕壃塹噙扡㯂睁䬱㑢</w:t>
      </w:r>
      <w:r>
        <w:rPr/>
        <w:t>ꤨ</w:t>
      </w:r>
      <w:r>
        <w:rPr/>
        <w:t>䖘⩂㜪飃⯎娵</w:t>
      </w:r>
      <w:r>
        <w:rPr/>
        <w:t>꧂</w:t>
      </w:r>
      <w:r>
        <w:rPr/>
        <w:t>㑠⻂딪未⫂쉄䱵</w:t>
      </w:r>
      <w:r>
        <w:rPr/>
        <w:t>Ⱜ</w:t>
      </w:r>
      <w:r>
        <w:rPr/>
        <w:t>側㠪浕礽쉙쉘슻䝮⹗쉃呑刻쉸⭁朦숯䠰╶</w:t>
      </w:r>
      <w:r>
        <w:rPr/>
        <w:t>ⱦ</w:t>
      </w:r>
      <w:r>
        <w:rPr/>
        <w:t>㝸⽐╈䙞칞쵸쉭쵸捓♉産乊ꍠ슩ꍨ潘穸㑈썁숽</w:t>
      </w:r>
      <w:r>
        <w:rPr/>
        <w:t>ꕊ</w:t>
      </w:r>
      <w:r>
        <w:rPr/>
        <w:t>ꥺ弨㘺숽飂㍍⬶㎱楇걾䘵⨬⎿쉈쉂恒䵄斻뽦⎵瘶ꍏ슏믂頬촷⴪⯂慤卩㤣㌊樹칍쉇繹撿쌲껂牬싂䭷琪汲抵숷䦬晳䰰夬婚未㇃슱䑯伪⭒焫愱壃⹵⤻剀契恟俍癇뽃쉌⥣澣캏敃掘긹㵱堪䜨ㅆ䇂僂㋂亻⿎캣瑕⍓㉩</w:t>
      </w:r>
      <w:r>
        <w:rPr/>
        <w:t>⡡</w:t>
      </w:r>
      <w:r>
        <w:rPr/>
        <w:t>輲⌮묮埂♉숰㥀ꄫ쉍䛂癞兡穋䕢뽕뭕쉞氮䨴䡺㮬숽坋╢㪡숬侥牤软狎奃</w:t>
      </w:r>
      <w:r>
        <w:rPr/>
        <w:t>ⵂ</w:t>
      </w:r>
      <w:r>
        <w:rPr/>
        <w:t>祟兇湈敧숸㗂㡋䜨卡娶⩮歘忂椮堤欹쉘䡺㤩㝱䄥싂烂幮〣札伹䰥䅸䋂幍㑋瑖㛂夥爺凂煹㞿䓂繋꥚숨㡟偍欸⒘挨쵣⥍⫂瘣쉙</w:t>
      </w:r>
      <w:r>
        <w:rPr/>
        <w:t>ꕬ</w:t>
      </w:r>
      <w:r>
        <w:rPr/>
        <w:t>㖏㋂䎿桕浡䶩溣⬷㷂⼪</w:t>
      </w:r>
      <w:r>
        <w:rPr/>
        <w:t>Ⳃ</w:t>
      </w:r>
      <w:r>
        <w:rPr/>
        <w:t>印⩬昮磂뮩ꄥ呕儬썧㍲䥲䭦쏂䭇ꇂ穎촺쉗㡙倥㘪唥칓쉪怽깅偩氩顣䎩穡倣偡楐睱䵖げ噊煢㙅顕⤦갵珂</w:t>
      </w:r>
      <w:r>
        <w:rPr/>
        <w:t>꤬</w:t>
      </w:r>
      <w:r>
        <w:rPr/>
        <w:t>录</w:t>
      </w:r>
      <w:r>
        <w:rPr/>
        <w:t>꧂</w:t>
      </w:r>
      <w:r>
        <w:rPr/>
        <w:t>쉆㬱걀㌣略䩾儸庬㏂䉚㥀ꎱ滂쉑獡㮩䐷⭖徬쉦溮剡噄癧徻㑃么ꄪァ吵䋍⩏楙⹚着栭ꌰ䍷幋憣塊攽䬫䁧쉨柂쉐㣂倱潴䚬╣债⥸甲슬곂洳☯</w:t>
      </w:r>
      <w:r>
        <w:rPr/>
        <w:t>ꕭ</w:t>
      </w:r>
      <w:r>
        <w:rPr/>
        <w:t>䴽憏猴䥎╬㍁</w:t>
      </w:r>
      <w:r>
        <w:rPr/>
        <w:t>⡙⑖</w:t>
      </w:r>
      <w:r>
        <w:rPr/>
        <w:t>㵓㤭温딩䝀刪侏싂</w:t>
      </w:r>
      <w:r>
        <w:rPr/>
        <w:t>ⷂ</w:t>
      </w:r>
      <w:r>
        <w:rPr/>
        <w:t>圳</w:t>
      </w:r>
      <w:r>
        <w:rPr/>
        <w:t>ꤰ</w:t>
      </w:r>
      <w:r>
        <w:rPr/>
        <w:t>晲㥁쉈愽㌪䀣</w:t>
      </w:r>
      <w:r>
        <w:rPr/>
        <w:t>ꦱ</w:t>
      </w:r>
      <w:r>
        <w:rPr/>
        <w:t>磂嘭슘伹촫슿</w:t>
      </w:r>
      <w:r>
        <w:rPr/>
        <w:t>ꤲ</w:t>
      </w:r>
      <w:r>
        <w:rPr/>
        <w:t>琰晟坠杨犩乡摸䀸뿂䗂剣㍔쉚䭑⍐㣂숩婣䈥⽮⴫熿慴꥖䘥煶쉺汏</w:t>
      </w:r>
      <w:r>
        <w:rPr/>
        <w:t>⡖</w:t>
      </w:r>
      <w:r>
        <w:rPr/>
        <w:t>쉸♀ꄥ儬幧쉸䞱偓噓嚿斏걮⌤쉔ꅥ㮵♋牙畃佨瘷䉢睪㭦㴳⒩⮥輶旂咩橴縲㵮搤啀元쉑ꍞ睚顳⏂䙅ꥴ㉌쌩繬㘪깩敀㪻禥潪旃</w:t>
      </w:r>
      <w:r>
        <w:rPr/>
        <w:t>ⱷ⩎</w:t>
      </w:r>
      <w:r>
        <w:rPr/>
        <w:t>䦏䥆朱⌤娮䨤슩澿䴪扑揂椸嗂彆썁</w:t>
      </w:r>
      <w:r>
        <w:rPr/>
        <w:t>꧂</w:t>
      </w:r>
      <w:r>
        <w:rPr/>
        <w:t>晙</w:t>
      </w:r>
      <w:r>
        <w:rPr/>
        <w:t>ꥑ</w:t>
      </w:r>
      <w:r>
        <w:rPr/>
        <w:t>ꅪ洭뭄恇啃</w:t>
      </w:r>
      <w:r>
        <w:rPr/>
        <w:t>⡑</w:t>
      </w:r>
      <w:r>
        <w:rPr/>
        <w:t>ꕟ</w:t>
      </w:r>
      <w:r>
        <w:rPr/>
        <w:t>搰㞘䴷쉩䱠焬稺治楬塈廂칧捰纣䠫璘撘㷂쉏弰縰妿숽焴呚煔쉊ꍭ㙌抵⵬숲摴啤䆱⏂焷响奪埃娩乭䬳畕슥숹⪿愺畏噇⦮庘쉏縰㪱洴⚡쉁摴숭煢倱䩢꥗건暘⩆剐儳묻썉쵬습恠칇秂ꅤ桴⍫䰮亣썖뽁浮썦丽顬뽭桃截瑳繭喩䩑煶䈳쉁搭縱㵶숮쉘顭㝬䭴넹刺슥焊㷂徱</w:t>
      </w:r>
      <w:r>
        <w:rPr/>
        <w:t>ꤺ⩥</w:t>
      </w:r>
      <w:r>
        <w:rPr/>
        <w:t>ꌮ弲余┻氭焸숫噮䟂䊮⩎쉑뗂穈뾵쉧쉟獪칊</w:t>
      </w:r>
      <w:r>
        <w:rPr/>
        <w:t>Ⱪ</w:t>
      </w:r>
      <w:r>
        <w:rPr/>
        <w:t>恶⵮烂冩倪㥁╎祋奸劘䙪䔮䷂卂礭昵㉩㈥啅칱嗂硤娴썗瑾뾱</w:t>
      </w:r>
      <w:r>
        <w:rPr/>
        <w:t>ꥇ</w:t>
      </w:r>
      <w:r>
        <w:rPr/>
        <w:t>䰷䣂㏂伴㈶䭙磂뭹䙉轎䄦㍄毂쉦愪䛃撬뽭揍唪컂獎琮뼪瘷禵偲杕勂嫂</w:t>
      </w:r>
      <w:r>
        <w:rPr/>
        <w:t>ⵓ꧂</w:t>
      </w:r>
      <w:r>
        <w:rPr/>
        <w:t>癗濂⽀浀</w:t>
      </w:r>
      <w:r>
        <w:rPr/>
        <w:t>⡞</w:t>
      </w:r>
      <w:r>
        <w:rPr/>
        <w:t>堥嘶䋂぀曂㚿伶坢쉲䴦䬷㩮㘭妩䑙㓂싂礪伹橥</w:t>
      </w:r>
      <w:r>
        <w:rPr/>
        <w:t>ⴤ</w:t>
      </w:r>
      <w:r>
        <w:rPr/>
        <w:t>佬䱯㥧穗啟煗</w:t>
      </w:r>
      <w:r>
        <w:rPr/>
        <w:t>ꖩꔴ</w:t>
      </w:r>
      <w:r>
        <w:rPr/>
        <w:t>吸䑹扚겏猯⾩쉭ヂ⮱쉦꥕침묨⬻轣猨㡓념◂싂쉸毂櫂쉅</w:t>
      </w:r>
      <w:r>
        <w:rPr/>
        <w:t>ꔦ</w:t>
      </w:r>
      <w:r>
        <w:rPr/>
        <w:t>櫂暿呦穾慊쉏</w:t>
      </w:r>
      <w:r>
        <w:rPr/>
        <w:t>ꤱ</w:t>
      </w:r>
      <w:r>
        <w:rPr/>
        <w:t>焨뽁╕녶뼬숲㝶</w:t>
      </w:r>
      <w:r>
        <w:rPr/>
        <w:t>ꥃ</w:t>
      </w:r>
      <w:r>
        <w:rPr/>
        <w:t>ꌮ灀啥兴썢㑲䓂䶿璩뽴晹㋂ꇂ䤯묳䑄䈥⭷걉睷ㅀ</w:t>
      </w:r>
      <w:r>
        <w:rPr/>
        <w:t>ⱈ</w:t>
      </w:r>
      <w:r>
        <w:rPr/>
        <w:t>䜫態⩯唺晙䩩㵭㤫䴪繷⭍⤣쉫炱参ㄨ㉤輣窩녋汪㥮硰㮩䨴ꥳ䎏㤺獰习㑟摚⽐</w:t>
      </w:r>
      <w:r>
        <w:rPr/>
        <w:t>ꕀ</w:t>
      </w:r>
      <w:r>
        <w:rPr/>
        <w:t>挺뼥</w:t>
      </w:r>
      <w:r>
        <w:rPr/>
        <w:t>ꦵ</w:t>
      </w:r>
      <w:r>
        <w:rPr/>
        <w:t>漺亩吩䠶瘷땵习걖硚席楔ㅄ믍⺥䭚쵘歠쉳</w:t>
      </w:r>
      <w:r>
        <w:rPr/>
        <w:t>ꕠ</w:t>
      </w:r>
      <w:r>
        <w:rPr/>
        <w:t>坧繎捘⥍칋☺䘭娥浊㩹䶱㉹쉐睦⩎쉭㚻쉆㊣塱湹㚥⤰洪⽷슩⩍婟乌䜶煍숳塥숫ꇃ숷顪녃촯䕙땘㌷싂匥㭾㮱囂繄係忂쌨♚䩨떏䨤</w:t>
      </w:r>
      <w:r>
        <w:rPr/>
        <w:t>ⵗ</w:t>
      </w:r>
      <w:r>
        <w:rPr/>
        <w:t>Ⱚ</w:t>
      </w:r>
      <w:r>
        <w:rPr/>
        <w:t>喥슱쉆쉮䱢䀴凂桪묳㐶儮潅啠圤썑䍭活瑉穇䠳搰쉏㖻곍歺汃슿猨</w:t>
      </w:r>
      <w:r>
        <w:rPr/>
        <w:t>ꕁ⫂</w:t>
      </w:r>
      <w:r>
        <w:rPr/>
        <w:t>㭰䜳疮䍂╨ꏎ扊畕䕧䡺恹噤扐㘳㨻</w:t>
      </w:r>
      <w:r>
        <w:rPr/>
        <w:t>ⶡ</w:t>
      </w:r>
      <w:r>
        <w:rPr/>
        <w:t>⾻潥妡幮칧츶䳂儭欩②⩺橥玱╋䷂条䗎䵒庮</w:t>
      </w:r>
      <w:r>
        <w:rPr/>
        <w:t>⡶</w:t>
      </w:r>
      <w:r>
        <w:rPr/>
        <w:t>䃎䄮⥨슱䆵䇂쉖杶焨正村䴷㤺㙁穢彅浸♗칳䗃䌩癞⼨儵痂걧溣뽲願㔬⼫숻倦瀷</w:t>
      </w:r>
      <w:r>
        <w:rPr/>
        <w:t>⡷</w:t>
      </w:r>
      <w:r>
        <w:rPr/>
        <w:t>䁃㤻넴⬨禡</w:t>
      </w:r>
      <w:r>
        <w:rPr/>
        <w:t>⡓</w:t>
      </w:r>
      <w:r>
        <w:rPr/>
        <w:t>兩顁</w:t>
      </w:r>
      <w:r>
        <w:rPr/>
        <w:t>ꤶ</w:t>
      </w:r>
      <w:r>
        <w:rPr/>
        <w:t>촩쌪䪘䧎</w:t>
      </w:r>
      <w:r>
        <w:rPr/>
        <w:t>ꦏ</w:t>
      </w:r>
      <w:r>
        <w:rPr/>
        <w:t>따㴵㥬䌣</w:t>
      </w:r>
      <w:r>
        <w:rPr/>
        <w:t>ⵐ⚬</w:t>
      </w:r>
      <w:r>
        <w:rPr/>
        <w:t>捶㩶㉞佈輫숣숦䰴걍煌䡨砪</w:t>
      </w:r>
      <w:r>
        <w:rPr/>
        <w:t>ⵉ</w:t>
      </w:r>
      <w:r>
        <w:rPr/>
        <w:t>쉗櫂璱换㠣⎬㝄搩睓兢땅⮣녾祄땴桾뽈⽨쉅㩆ꅙ穏扃</w:t>
      </w:r>
      <w:r>
        <w:rPr/>
        <w:t>ꕣ</w:t>
      </w:r>
      <w:r>
        <w:rPr/>
        <w:t>쉁뿂㤦䞡㍅놱澥㡍伴┹厩㬳쉀輭</w:t>
      </w:r>
      <w:r>
        <w:rPr/>
        <w:t>ꕕ╬</w:t>
      </w:r>
      <w:r>
        <w:rPr/>
        <w:t>㉈楍澮⧂掿⭙礤땀祘画ㄲ䚩帵牙䨮숥慶佧慭䄵洺案攻䀯ぁ뾏睖橆惂㍫湴숣뼬⦣牔㐺ꌩ㛂캏쉓뭺ꅋ⨨䕞䟃숊摑</w:t>
      </w:r>
      <w:r>
        <w:rPr/>
        <w:t>ⶥⵌ</w:t>
      </w:r>
      <w:r>
        <w:rPr/>
        <w:t>挺値䉙㡋⩵磂놩╃浇㝬ꏂ䩘僂⚩쉆硲ꅧ佱佗榏䠱㫂䝊⫃䊥囍㡓渽䭥숺轠戱쉋</w:t>
      </w:r>
      <w:r>
        <w:rPr/>
        <w:t>ⱌ</w:t>
      </w:r>
      <w:r>
        <w:rPr/>
        <w:t>䯂坙쵥⹶瓂咘甽瑕恸墿ꥥ㭩숯硣걶슘汅䅄묩䯂</w:t>
      </w:r>
      <w:r>
        <w:rPr/>
        <w:t>Ⱚ</w:t>
      </w:r>
      <w:r>
        <w:rPr/>
        <w:t>癩稸扸㕣枏㟎</w:t>
      </w:r>
      <w:r>
        <w:rPr/>
        <w:t>꧂</w:t>
      </w:r>
      <w:r>
        <w:rPr/>
        <w:t>㜩爵佢烂䜵汎걹</w:t>
      </w:r>
      <w:r>
        <w:rPr/>
        <w:t>ꕆ</w:t>
      </w:r>
      <w:r>
        <w:rPr/>
        <w:t>䐻昤啷犣䍌拂싃ꄺ歟棂⪿</w:t>
      </w:r>
      <w:r>
        <w:rPr/>
        <w:t>Ⱡ</w:t>
      </w:r>
      <w:r>
        <w:rPr/>
        <w:t>猲弹뮩쵄⨫♴칟瑢瘴䑢쵑琮䴻凂婃慘娷캱䭳쉶媿嫂쉳壂깤祪걸㤫欯员戸⽣歆뇎ꍐ깙⩍ꎿ썠皡䛂氺</w:t>
      </w:r>
      <w:r>
        <w:rPr/>
        <w:t>ⵅꕓ</w:t>
      </w:r>
      <w:r>
        <w:rPr/>
        <w:t>㝤</w:t>
      </w:r>
      <w:r>
        <w:rPr/>
        <w:t>⡉</w:t>
      </w:r>
      <w:r>
        <w:rPr/>
        <w:t>꤬</w:t>
      </w:r>
      <w:r>
        <w:rPr/>
        <w:t>뇂묪場</w:t>
      </w:r>
      <w:r>
        <w:rPr/>
        <w:t>ⱏ</w:t>
      </w:r>
      <w:r>
        <w:rPr/>
        <w:t>㝚欹캡깾♤噎╶矂ゥ恫ꌥ坫䝂〪娤ふ</w:t>
      </w:r>
      <w:r>
        <w:rPr/>
        <w:t>⡕</w:t>
      </w:r>
      <w:r>
        <w:rPr/>
        <w:t>㝕묽歾洬</w:t>
      </w:r>
      <w:r>
        <w:rPr/>
        <w:t>꧂</w:t>
      </w:r>
      <w:r>
        <w:rPr/>
        <w:t>㵠쉡</w:t>
      </w:r>
      <w:r>
        <w:rPr/>
        <w:t>⢘</w:t>
      </w:r>
      <w:r>
        <w:rPr/>
        <w:t>㝗迍䮩䁎疏桙渴㝕</w:t>
      </w:r>
      <w:r>
        <w:rPr/>
        <w:t>ꕭ</w:t>
      </w:r>
      <w:r>
        <w:rPr/>
        <w:t>啲⤵磂䨸쉤䘪슿㪥獨숰</w:t>
      </w:r>
      <w:r>
        <w:rPr/>
        <w:t>ꗃ</w:t>
      </w:r>
      <w:r>
        <w:rPr/>
        <w:t>顲⩴太头姂㦏渣畀㖩穸扩溘呠噆</w:t>
      </w:r>
      <w:r>
        <w:rPr/>
        <w:t>ⵎ</w:t>
      </w:r>
      <w:r>
        <w:rPr/>
        <w:t>滂쉫녔뿂㜰泂</w:t>
      </w:r>
      <w:r>
        <w:rPr/>
        <w:t>ꤪ</w:t>
      </w:r>
      <w:r>
        <w:rPr/>
        <w:t>塪本䮵ꏂ╧坣쉪䙬⨶쉚坞싎뭄▵꥗反뭖㍕輥쉔쉀漶娯ꄹ</w:t>
      </w:r>
      <w:r>
        <w:rPr/>
        <w:t>ꦮ</w:t>
      </w:r>
      <w:r>
        <w:rPr/>
        <w:t>䵕愷딵稭⑷⍎睭칐숽쉒睩椶燂싍䉣硦椸땬⩁쵮娵㨺纘㦻䑑⩤⑮歡촺䬮㵩䁦㝭♖땹숭彆瀨⌸飂挻무晦㍫䙂슬⩂煩奣坺쉰㑍춬杬㉀믂⪩猥䝉䄶䰶䓂顰㎻</w:t>
      </w:r>
      <w:r>
        <w:rPr/>
        <w:t>ꕸ</w:t>
      </w:r>
      <w:r>
        <w:rPr/>
        <w:t>奔㑲坵⻂⩕愯걮䶡瓂癶听숴♘ㅶ⍱兰慇⥌㵅䝵媩颻楋䜬摳剐奁畈〻⮩勂⼸夫穉兔欯䵚㬸ꍉ灞呀숮啉煾䐯怳␦欯匰て怰撥堣䤴⚬㐴歭掬⸵啵</w:t>
      </w:r>
      <w:r>
        <w:rPr/>
        <w:t>ⱞ</w:t>
      </w:r>
      <w:r>
        <w:rPr/>
        <w:t>亮⾱</w:t>
      </w:r>
      <w:r>
        <w:rPr/>
        <w:t>ⵅ</w:t>
      </w:r>
      <w:r>
        <w:rPr/>
        <w:t>睘潒</w:t>
      </w:r>
      <w:r>
        <w:rPr/>
        <w:t>ⱍ</w:t>
      </w:r>
      <w:r>
        <w:rPr/>
        <w:t>ꅶ⭟㙤䅲䝘幂坂晇㜬슣쉉䀤쉒캣晒㴩䵣澘秂䜱渻儰䈽帵幵꥚㭨楾湢䰭</w:t>
      </w:r>
      <w:r>
        <w:rPr/>
        <w:t>ꤽ⩩</w:t>
      </w:r>
      <w:r>
        <w:rPr/>
        <w:t>䏂稥庬㔣飂⺡晕偌㴦汮か뭍긭⑌쉋⯂摓뮻唣棂浩⩎竂睈쉈獣쉥쉁㤰㨹쉹桃㕑⩋䊣⛂</w:t>
      </w:r>
      <w:r>
        <w:rPr/>
        <w:t>ꤨ</w:t>
      </w:r>
      <w:r>
        <w:rPr/>
        <w:t>珂祃쉵橀곂㍪㟂灢䑰㭳婢䝲</w:t>
      </w:r>
      <w:r>
        <w:rPr/>
        <w:t>ꥒ</w:t>
      </w:r>
      <w:r>
        <w:rPr/>
        <w:t>獔䩚债瘦䄴輲婍⥷咥㐮⨽㈨懂畄慨晇⸸䯂쉊䟂㪡넷ㅘ㶬倽桔⿂䁀䑹䅺ꍷ㵫뇍⌬ㅵ刹溿깉숯吤⹢䍭⹒싃㙑쉬噵浓梩囃㑧畷⽍뿂䁬吤浩伲煹䩱⍍奟繚䝐慎卅썰㌦廎甊䵵伣㙔⩰⽡嘽⑍ꍬ⴪</w:t>
      </w:r>
      <w:r>
        <w:rPr/>
        <w:t>ⰹ</w:t>
      </w:r>
      <w:r>
        <w:rPr/>
        <w:t>䭃⥺㵫治䭵繑皡㎮ㅇ滍檩瀷䄯掣⭗烂㋂䝓⭡飍枥㬻㭢쉕役畕㭐嚣䔩匪塐灰縣㑏潇㌹套㤦㩂㕐ꅍ䕃ꄶ숪</w:t>
      </w:r>
      <w:r>
        <w:rPr/>
        <w:t>⠱⚱</w:t>
      </w:r>
      <w:r>
        <w:rPr/>
        <w:t>穦塥</w:t>
      </w:r>
      <w:r>
        <w:rPr/>
        <w:t>ꥋ</w:t>
      </w:r>
      <w:r>
        <w:rPr/>
        <w:t>㩪♊╯쉙⩰坨睷轘匵䭬겏婉</w:t>
      </w:r>
      <w:r>
        <w:rPr/>
        <w:t>ⵊ</w:t>
      </w:r>
      <w:r>
        <w:rPr/>
        <w:t>숨⍱㥲繢䀰坆䡉坸䋂恦䥺啌㋂殘䱦漤獄땾瑰坓곂㍃牊⨯禵⑷〮䠤䍉穦⬱帥幉竂꥘㵶輯쉣偾딲㈽牔䱀䅮冏琷㭺뭇乯辬敐⨷슥껂昷汸ꇃ偂䁪剑㝥汾眬嘤쉊</w:t>
      </w:r>
      <w:r>
        <w:rPr/>
        <w:t>ꖻ</w:t>
      </w:r>
      <w:r>
        <w:rPr/>
        <w:t>桬䄭帬ㅇ刽䀩쉶涡⑋瑚癕▥嘮打拂䅰갥畃쉪姃㴱吨⍨㕣医䉌⩣う焲橖뼺溻究嘽徵呤⑃徣䅒暩漱뽓⒩⑩묰問㍒ꥪ쉞㵉轑ㆻ稷䐹쉷掵ꇂ㙲咵㝗囂瘥ꌷ䅟㨪晊䉲坣⽓쉳権땬䌵塲癪녪洦╁丸愶䅭態䆬汦㯂攫쉫䙂⸻</w:t>
      </w:r>
      <w:r>
        <w:rPr/>
        <w:t>ⱨ</w:t>
      </w:r>
      <w:r>
        <w:rPr/>
        <w:t>㕶䙸⍊⴯乏湖䵚〪숭倯</w:t>
      </w:r>
      <w:r>
        <w:rPr/>
        <w:t>ꥑ</w:t>
      </w:r>
      <w:r>
        <w:rPr/>
        <w:t>䅩颿轐汚彙佨ㅁ恞冬頪其㏂印㠽ꅊ玩輵㘵㡑</w:t>
      </w:r>
      <w:r>
        <w:rPr/>
        <w:t>ⴹ⍞⍕</w:t>
      </w:r>
      <w:r>
        <w:rPr/>
        <w:t>슩潇啒놥⍶꺡庵쉢稷砻先숪⑍願뽍帷⍧숸央⥆㒬⦮䩚矂䵄㠶ꍟ乖䯂ꅰ恒쉊䯂㭍㴣漫煠ꥭ猤扞窩浍슡櫂</w:t>
      </w:r>
      <w:r>
        <w:rPr/>
        <w:t>ⳍ</w:t>
      </w:r>
      <w:r>
        <w:rPr/>
        <w:t>ꤽ</w:t>
      </w:r>
      <w:r>
        <w:rPr/>
        <w:t>뭢汰硍匶♗딭㝬⥫秂쉍竍㙫剑㍙썹漫冱㵰ꥸ쉃䨭癸矂䆬숪⭵⬷浞畡楥</w:t>
      </w:r>
      <w:r>
        <w:rPr/>
        <w:t>⠯</w:t>
      </w:r>
      <w:r>
        <w:rPr/>
        <w:t>䕇䑺呶㠨㩬婯갸狂䢥偎囂숮楟녡廂彭뭮恍㵴婤</w:t>
      </w:r>
      <w:r>
        <w:rPr/>
        <w:t>ꦵ</w:t>
      </w:r>
      <w:r>
        <w:rPr/>
        <w:t>睈ꄪ圤념池㐭奎㩕愳徥䅐㌯䱠剒䑆⴨◍傩숮惃䓃妩䝥灵婍硾响擂戶橑㫂椳摏桋뼽琷䈫ぷ眣旂挨䯂쉲䔹숳熬搪⸪긮㭅⼷깴╞쉱숦李⑵桐쉃㙱⭱竂쉡癓漨숫⹶㐤╈숥喣焭쉮椮浾㐹頯믃录氪⍨搦帪䑦䘱䫂칭煴쉞䕍촱狂䎩䪡䝳칍歅顎⩘漩捏瀣㡚싂歃收싂業䚩⵱䄨獟쉡㥓偕刦㑪♕䥴㖩楆橯彵쵑䄴䡌楮浄楍䔺㐤礸帽녪圥夽瘤거깎츯浚䭹슬⛂枏䱞撩⭩䮥숻呩㶻椊凂䄫㩟썘䭭녙</w:t>
      </w:r>
      <w:r>
        <w:rPr/>
        <w:t>Ɫ</w:t>
      </w:r>
      <w:r>
        <w:rPr/>
        <w:t>㒩狃中氷䯂䭍</w:t>
      </w:r>
      <w:r>
        <w:rPr/>
        <w:t>ⷂ⭚</w:t>
      </w:r>
      <w:r>
        <w:rPr/>
        <w:t>兾囍쵥ꆡ伫칢쉏⭒숺</w:t>
      </w:r>
      <w:r>
        <w:rPr/>
        <w:t>ⱞ</w:t>
      </w:r>
      <w:r>
        <w:rPr/>
        <w:t>啫쉒뽣儽堸夵牏祄촪ꍊ刭䙉숴㊣쌤♍䰱⎬쉤䡎䤭⍎獢剸䲩憏⩈㐪⨫㩮喩䣃稫⫂彨恏䮣⭚慩帴㶏睠劥떱案毂擂숻䑮碱</w:t>
      </w:r>
      <w:r>
        <w:rPr/>
        <w:t>꤫⹡</w:t>
      </w:r>
      <w:r>
        <w:rPr/>
        <w:t>煮幟䥳뽖쉶숣慬䰹⾩ざ칮潡顲䔺♨佨悩㉋</w:t>
      </w:r>
      <w:r>
        <w:rPr/>
        <w:t>ꖩ</w:t>
      </w:r>
      <w:r>
        <w:rPr/>
        <w:t>㍳硵㗂⽋⴦䤸迂싃奵漣䮏䜻啶⺥怺䚻伭싂佐桢ꍐ슘깠녪榡♴㑤⚩恰</w:t>
      </w:r>
      <w:r>
        <w:rPr/>
        <w:t>Ⱔ</w:t>
      </w:r>
      <w:r>
        <w:rPr/>
        <w:t>㠵</w:t>
      </w:r>
      <w:r>
        <w:rPr/>
        <w:t>ꤷꥄ</w:t>
      </w:r>
      <w:r>
        <w:rPr/>
        <w:t>썞쉓周戶杩䂻쉂⽘쉏ꍠ㨺浄䔵깑坐は</w:t>
      </w:r>
      <w:r>
        <w:rPr/>
        <w:t>⡥</w:t>
      </w:r>
      <w:r>
        <w:rPr/>
        <w:t>敃쉆汅⑉䱵ꎿ噕澱숪䭆湾㕪恗</w:t>
      </w:r>
      <w:r>
        <w:rPr/>
        <w:t>ꕋ</w:t>
      </w:r>
      <w:r>
        <w:rPr/>
        <w:t>頰췂佋偆捭ꏂ㍣숷땃컎䆩⍳녪桶稻桥ㅏ깣숯摋⩈묶쉀䧂瑑䨻渷㍗潚桕</w:t>
      </w:r>
      <w:r>
        <w:rPr/>
        <w:t>ꕂ</w:t>
      </w:r>
      <w:r>
        <w:rPr/>
        <w:t>깱䥱彣땖䤴䀵⩨斘呌䵤丣쉑쉕听栬</w:t>
      </w:r>
      <w:r>
        <w:rPr/>
        <w:t>ⷂ</w:t>
      </w:r>
      <w:r>
        <w:rPr/>
        <w:t>妘쎥榩㉹䈶捯奬煏습汖朤⹰</w:t>
      </w:r>
      <w:r>
        <w:rPr/>
        <w:t>Ȿ</w:t>
      </w:r>
      <w:r>
        <w:rPr/>
        <w:t>卲쵑쉋㥮轄ㅍ炵呷䞣柂㩰界䯂迂쉞呮碣愯漸⧂䨨곂繫⩥啥⪵喩⶘䥇</w:t>
      </w:r>
      <w:r>
        <w:rPr/>
        <w:t>⠸</w:t>
      </w:r>
      <w:r>
        <w:rPr/>
        <w:t>숫櫂㩾垩琬⍠㭁瓂棂䁍┲䬱뇂</w:t>
      </w:r>
      <w:r>
        <w:rPr/>
        <w:t>ⱸ</w:t>
      </w:r>
      <w:r>
        <w:rPr/>
        <w:t>祄扖ㄶ㑂㙈ぅ딸㑦㔮彆欰䃂⦡ꏂ敖⾿슩䱈쉌杩浟亮佳䟍㬭㍁櫍瑫䥾넰껃倽㨭婓爩䩅咿顷敪换堮戫╇⬹넵奏ケ汅춡汷䌻뭨繬쉳壂タ㈻ꅳ㡫顸쉍⍖䝬摥䔣扺ぴ輵㪥쉓뾬唫㌻슬噙㫂慪쉺걉睴湌♾㔫㈴佡䮏䞵㡟瀳䥞熩椮녒卐䡆</w:t>
      </w:r>
      <w:r>
        <w:rPr/>
        <w:t>ⵘ</w:t>
      </w:r>
      <w:r>
        <w:rPr/>
        <w:t>儺</w:t>
      </w:r>
      <w:r>
        <w:rPr/>
        <w:t>ꥒ</w:t>
      </w:r>
      <w:r>
        <w:rPr/>
        <w:t>㭰瞵쉊顦潁恞攫</w:t>
      </w:r>
      <w:r>
        <w:rPr/>
        <w:t>꤬⩡</w:t>
      </w:r>
      <w:r>
        <w:rPr/>
        <w:t>戲圭숪颬㖩奫嚥숷⸥慭䑅♰뽗㍵⒩Ⓧ㝩灭䡨牂噹</w:t>
      </w:r>
      <w:r>
        <w:rPr/>
        <w:t>⡬</w:t>
      </w:r>
      <w:r>
        <w:rPr/>
        <w:t>狂ꅺ숪숭繖䦵숷火䀥쉨쉲싃㔻灯⍇癮港㢘歌佊숣焲䑈㤪浵椯䚣㥥쉰檥쉊婡쉀爥伤縳슱ꌭ쉳</w:t>
      </w:r>
      <w:r>
        <w:rPr/>
        <w:t>ꕥ</w:t>
      </w:r>
      <w:r>
        <w:rPr/>
        <w:t>潗猳䠸䞩</w:t>
      </w:r>
      <w:r>
        <w:rPr/>
        <w:t>ꤪ</w:t>
      </w:r>
      <w:r>
        <w:rPr/>
        <w:t>柂㏂갦</w:t>
      </w:r>
      <w:r>
        <w:rPr/>
        <w:t>Ⱡ⛂</w:t>
      </w:r>
      <w:r>
        <w:rPr/>
        <w:t>顷浢㭲捘皮剤畏楉䞱愱숰䊮徥彗쏂䙖갲恍報歧员厏</w:t>
      </w:r>
      <w:r>
        <w:rPr/>
        <w:t>ⱐ</w:t>
      </w:r>
      <w:r>
        <w:rPr/>
        <w:t>䲬슘偖塨⭸쉓슡ꥨ睉礫晴輬♷Ⓜ即椭㉠䩗倱奴夶灑㩳㬩橒⨪磂頵煟</w:t>
      </w:r>
      <w:r>
        <w:rPr/>
        <w:t>ꔥ</w:t>
      </w:r>
      <w:r>
        <w:rPr/>
        <w:t>䕨䠶栫ꅦ橒쉱弥⛂㎥䩶俎</w:t>
      </w:r>
      <w:r>
        <w:rPr/>
        <w:t>Ⱶ</w:t>
      </w:r>
      <w:r>
        <w:rPr/>
        <w:t>利瘴㗂漊⽶⭀칓</w:t>
      </w:r>
      <w:r>
        <w:rPr/>
        <w:t>⠯</w:t>
      </w:r>
      <w:r>
        <w:rPr/>
        <w:t>塗뼲⾬瘩쉢琪뭲埂</w:t>
      </w:r>
      <w:r>
        <w:rPr/>
        <w:t>ꗂ</w:t>
      </w:r>
      <w:r>
        <w:rPr/>
        <w:t>轉䉳债效⨨㦻ㄽ䥙硰獸딨䡞㵏䰵㩫</w:t>
      </w:r>
      <w:r>
        <w:rPr/>
        <w:t>⵰</w:t>
      </w:r>
      <w:r>
        <w:rPr/>
        <w:t>⠣</w:t>
      </w:r>
      <w:r>
        <w:rPr/>
        <w:t>㣂歏㮬睂숳砨</w:t>
      </w:r>
      <w:r>
        <w:rPr/>
        <w:t>⣂</w:t>
      </w:r>
      <w:r>
        <w:rPr/>
        <w:t>ⵗ</w:t>
      </w:r>
      <w:r>
        <w:rPr/>
        <w:t>狂䛂겮敄橀㒥䩧櫂쉷婗슩쉚쉘婥材갻卋䥧溩⽇쉢睉顸㕴繉拂쉡㘺䅬晆숯坦싂쵄㨬㥃ꥫ뭮ㅥ썚眰昪弮戯㠰摰쵳倪슩昮澱癃儷硸擂窻媻㉀싂睧仃쉶⽪彚敃瘣䡩뭮䶣湕佬䁏뽕⮥ꍯ䣂⽋浆숤卩伶⪏溵畡瞘♈</w:t>
      </w:r>
      <w:r>
        <w:rPr/>
        <w:t>ⵠ</w:t>
      </w:r>
      <w:r>
        <w:rPr/>
        <w:t>穌쉱え硳䭪䑴䍵쵘ꄤ쉩슻漦幏쉘形쉨⬷㝾䟂䩙⩫扏だ걔䜫䬤뭾㩴卅䱵扥杙Ⓜ⴮爰桯䣂頺㩰⸰</w:t>
      </w:r>
      <w:r>
        <w:rPr/>
        <w:t>ꤺ</w:t>
      </w:r>
      <w:r>
        <w:rPr/>
        <w:t>䅎⿂⏂싂稫汌忂帲쉄䘨侥쉔濂䝞奄䙁犱⪡⭂⽳媏썶䨫杷戸瘭䙈焻㘪栩⍞八擂싃䏂礥</w:t>
      </w:r>
      <w:r>
        <w:rPr/>
        <w:t>Ⲙ</w:t>
      </w:r>
      <w:r>
        <w:rPr/>
        <w:t>ⶥⵑ</w:t>
      </w:r>
      <w:r>
        <w:rPr/>
        <w:t>쌬䝮剦</w:t>
      </w:r>
      <w:r>
        <w:rPr/>
        <w:t>⣂</w:t>
      </w:r>
      <w:r>
        <w:rPr/>
        <w:t>㕱狎捣䝕</w:t>
      </w:r>
      <w:r>
        <w:rPr/>
        <w:t>⡵</w:t>
      </w:r>
      <w:r>
        <w:rPr/>
        <w:t>敍䍘䋂쉚㌮亩ꅢ眷汵⽦⑅쉣灋噂桓縯瑮숫㤰뿃圪啂䍃椴쉒穵㭫숪氬䥟䵨䭟숮眯䍓䲬겵囂扡硍</w:t>
      </w:r>
      <w:r>
        <w:rPr/>
        <w:t>ꤪ</w:t>
      </w:r>
      <w:r>
        <w:rPr/>
        <w:t>亵磂珂熮绎吨浸</w:t>
      </w:r>
      <w:r>
        <w:rPr/>
        <w:t>⡎</w:t>
      </w:r>
      <w:r>
        <w:rPr/>
        <w:t>墩</w:t>
      </w:r>
      <w:r>
        <w:rPr/>
        <w:t>ꤩ</w:t>
      </w:r>
      <w:r>
        <w:rPr/>
        <w:t>灭䁣⥓놱⫂㘷</w:t>
      </w:r>
      <w:r>
        <w:rPr/>
        <w:t>⠭</w:t>
      </w:r>
      <w:r>
        <w:rPr/>
        <w:t>䬷쵺辩愨敒⹯㙫囂犣⛂呪꥕仂睈㥳匬挮㘳䂥䜫朰灍쉒敃吳勂</w:t>
      </w:r>
      <w:r>
        <w:rPr/>
        <w:t>⡫</w:t>
      </w:r>
      <w:r>
        <w:rPr/>
        <w:t>睗夶橥唺䞩偸繑棂슏칹剭㉯䭮⺿♉堯⤳⹲眺癟桅橇⪏櫂猦㑍犥煴녹♠祋珃眷䉔䭐琬攴牯슿㉲㩏숬橁柂췂慙═坂</w:t>
      </w:r>
      <w:r>
        <w:rPr/>
        <w:t>ꤴ</w:t>
      </w:r>
      <w:r>
        <w:rPr/>
        <w:t>㝇⬦뼪슿埂惂瑲䡶</w:t>
      </w:r>
      <w:r>
        <w:rPr/>
        <w:t>Ⳃ</w:t>
      </w:r>
      <w:r>
        <w:rPr/>
        <w:t>扬檩橘䉐쉾帹䠤㔻电쉆</w:t>
      </w:r>
      <w:r>
        <w:rPr/>
        <w:t>ꦩ꥟⭵</w:t>
      </w:r>
      <w:r>
        <w:rPr/>
        <w:t>瘫噭祭䙥庱䅈㯂䌸⵬框䠪牥쉴畘꺡뼩䥍湧慩쉥ꥨ幒硵㎡⸵╳㤽㤺硲敯습顈쉔卨㓂㙶歘썦硢佫⼴쉣쉲䲏㛂⥦☪繟싍伤쉚呺ㄲㅁ䍅煖ㅉ匦瞵ꄱ⩞盃</w:t>
      </w:r>
      <w:r>
        <w:rPr/>
        <w:t>ꥆ</w:t>
      </w:r>
      <w:r>
        <w:rPr/>
        <w:t>䝤네䱳挬䰨彬杤焵挶瑐户祡噵湢橰</w:t>
      </w:r>
      <w:r>
        <w:rPr/>
        <w:t>⠪</w:t>
      </w:r>
      <w:r>
        <w:rPr/>
        <w:t>췂썉轑䄳ꍒ䈶</w:t>
      </w:r>
      <w:r>
        <w:rPr/>
        <w:t>꤬</w:t>
      </w:r>
      <w:r>
        <w:rPr/>
        <w:t>䕄恤副坕汙뼬佬繙쎘ꏂꎻ쉖⦣묻湟㫂</w:t>
      </w:r>
      <w:r>
        <w:rPr/>
        <w:t>Ⳃ</w:t>
      </w:r>
      <w:r>
        <w:rPr/>
        <w:t>슱䭘彋쉚惂䍋皘쉦瑖◎깔䵒쵔ꄷ䙘幪䖬쉊쵗欲愬쵟䏃곂䝤敓깄悻揂⩒싂䧂飂呇瑙䫂싃渹딊嚥䩈쵯携촬䦡僂硈梱숱㊥⭖䘮攱夲杅</w:t>
      </w:r>
      <w:r>
        <w:rPr/>
        <w:t>꧂</w:t>
      </w:r>
      <w:r>
        <w:rPr/>
        <w:t>䙴獉⥱㉁幗䫂⬣顂♆═䅚쵴⑸ꍸ뽗䑓쉀숯썃穢┪</w:t>
      </w:r>
      <w:r>
        <w:rPr/>
        <w:t>ⰵ</w:t>
      </w:r>
      <w:r>
        <w:rPr/>
        <w:t>䙁⭠쵥♗輩淂䍙毂쉣䡋㝳뭯</w:t>
      </w:r>
      <w:r>
        <w:rPr/>
        <w:t>⠰</w:t>
      </w:r>
      <w:r>
        <w:rPr/>
        <w:t>䆻愹␴抵䌸栮顧砬㉓盂棃쉰</w:t>
      </w:r>
      <w:r>
        <w:rPr/>
        <w:t>ꕁ</w:t>
      </w:r>
      <w:r>
        <w:rPr/>
        <w:t>橤䨭⼴卣</w:t>
      </w:r>
      <w:r>
        <w:rPr/>
        <w:t>ⵌ⑶</w:t>
      </w:r>
      <w:r>
        <w:rPr/>
        <w:t>껂㐨쌸䓂䩃嚵䴳⼶⨶</w:t>
      </w:r>
      <w:r>
        <w:rPr/>
        <w:t>ⱴ</w:t>
      </w:r>
      <w:r>
        <w:rPr/>
        <w:t>㙷썫꥘쉠呟晰坟캬걍牊</w:t>
      </w:r>
      <w:r>
        <w:rPr/>
        <w:t>⡗</w:t>
      </w:r>
      <w:r>
        <w:rPr/>
        <w:t>〤㔰쉂㉭䴤穬匴䎡⸺璡撩☳瑢繧⩑呏쎮䑠䏂깬⚡轮깫眷㕴瑹欶⭇ꍑ穬歫긥⩾⯂剶</w:t>
      </w:r>
      <w:r>
        <w:rPr/>
        <w:t>ⶮ♥</w:t>
      </w:r>
      <w:r>
        <w:rPr/>
        <w:t>숪䶥㛂▩乑쉋☩飍挮ꍨ숭㝱⤻</w:t>
      </w:r>
      <w:r>
        <w:rPr/>
        <w:t>⡄</w:t>
      </w:r>
      <w:r>
        <w:rPr/>
        <w:t>㥳橷佱㩇믂厡㋂捁</w:t>
      </w:r>
      <w:r>
        <w:rPr/>
        <w:t>ꖘ</w:t>
      </w:r>
      <w:r>
        <w:rPr/>
        <w:t>땧䤩쉈啓싂噶奀湌걥〰瞩晴Ⓜ䁚琴慆唦⨥穭堣呗呁轶쉏嘩徵㨽颱慧㭌㮡㠱碩⸲䥂癔匷棂噹썑뭁㉓꺬刺싍琪䡲䍄뽔㑶輹</w:t>
      </w:r>
      <w:r>
        <w:rPr/>
        <w:t>ⶣ</w:t>
      </w:r>
      <w:r>
        <w:rPr/>
        <w:t>佘⨵額䒩琰㩀䔷㨹浒䵉硭栥䙪䭓晱桑䬽呬쉺秂恞幧걸瓂㡸㉦⹁ꍟ凂⹰懍쵩숨싂숺怭ㅣ⬰咥䵕⮥祆</w:t>
      </w:r>
      <w:r>
        <w:rPr/>
        <w:t>ⱋ</w:t>
      </w:r>
      <w:r>
        <w:rPr/>
        <w:t>䳃勍㊏㍺㋂⦵㔪⑚쉍칃娴碿◂烍戨䍟</w:t>
      </w:r>
      <w:r>
        <w:rPr/>
        <w:t>ⵔ</w:t>
      </w:r>
      <w:r>
        <w:rPr/>
        <w:t>깶摐⽑商松</w:t>
      </w:r>
      <w:r>
        <w:rPr/>
        <w:t>ⳍ</w:t>
      </w:r>
      <w:r>
        <w:rPr/>
        <w:t>䦡娣䠲䭓呥걍</w:t>
      </w:r>
      <w:r>
        <w:rPr/>
        <w:t>ⶏ</w:t>
      </w:r>
      <w:r>
        <w:rPr/>
        <w:t>潑⯂숤欩⮡䷍浔盍䰪싃㋂䄪顯㛃兂繴啫숦㴳湩쵫繮ꄰ⭌氨⑈걑䩫炵녺幉㵱咮獏坍숴䙤㚵䧂疩昵묫扩㖘狎쉠䤬갬䲩䷂╥숪걧窡栵未煔涩㍹ㅗ瑭卑쉸飍땦㈽⩸⽰晐㈰癩池轨⸻쉶䭊╕ㄻ彟쉷矃䝙恧</w:t>
      </w:r>
      <w:r>
        <w:rPr/>
        <w:t>ⶡꤴ</w:t>
      </w:r>
      <w:r>
        <w:rPr/>
        <w:t>칒㍲含숺剒䲿转⩨係딪</w:t>
      </w:r>
      <w:r>
        <w:rPr/>
        <w:t>ꤤ</w:t>
      </w:r>
      <w:r>
        <w:rPr/>
        <w:t>繤眮ㅫ</w:t>
      </w:r>
      <w:r>
        <w:rPr/>
        <w:t>ⴳ</w:t>
      </w:r>
      <w:r>
        <w:rPr/>
        <w:t>ⱂ</w:t>
      </w:r>
      <w:r>
        <w:rPr/>
        <w:t>䐰㴺⨹烂숱樨촣⦏祊漮捙䱵檣禣縬卧湞䙉㐳땘剥䑂扉묥⑺䥌⩳⛂숻깒啦䈵칒숪╬吣䩫㉘㡊扣䩷弲䍎뭯焪㥱ど⹅⧂㇂䬲幦擂冘ꅉ飂窿捥⛂傮偊庻戣╷杢</w:t>
      </w:r>
      <w:r>
        <w:rPr/>
        <w:t>⠲</w:t>
      </w:r>
      <w:r>
        <w:rPr/>
        <w:t>숶摯㑉獱劘</w:t>
      </w:r>
      <w:r>
        <w:rPr/>
        <w:t>⡑</w:t>
      </w:r>
      <w:r>
        <w:rPr/>
        <w:t>䄪䅁煌싂癲䥂汩竎楅灗㌨䳍䱣㈶婈夹㜹ㄤ支ꌱヂ䍺沩꥾슱䭪㏂깈㭷㬪牀㦩懍㯂平ぃ呶杢</w:t>
      </w:r>
      <w:r>
        <w:rPr/>
        <w:t>⠥</w:t>
      </w:r>
      <w:r>
        <w:rPr/>
        <w:t>ꅳ輷洦祠⤫旂쉌</w:t>
      </w:r>
      <w:r>
        <w:rPr/>
        <w:t>ⱅ</w:t>
      </w:r>
      <w:r>
        <w:rPr/>
        <w:t>噢樥⥕㇂枩쌬㉧橶歠䀭䌴䰽焣㝳琊ꍳ祟瑰呥㌤⸦㕋御甸甪䩳瓂扒ꥠ勂浂쉹䵕䩀嗂쉍坚깬녋接㛂唪喩䪘</w:t>
      </w:r>
      <w:r>
        <w:rPr/>
        <w:t>ꖬ</w:t>
      </w:r>
      <w:r>
        <w:rPr/>
        <w:t>湤没⻂</w:t>
      </w:r>
      <w:r>
        <w:rPr/>
        <w:t>ⵌ</w:t>
      </w:r>
      <w:r>
        <w:rPr/>
        <w:t>妬㍑쉄츬⨩䰮朳㫎晈䝘숭欥䈪</w:t>
      </w:r>
      <w:r>
        <w:rPr/>
        <w:t>⡶</w:t>
      </w:r>
      <w:r>
        <w:rPr/>
        <w:t>숣쉱⸳䩙琪㐰䱺辻磍숬뭆煭䉯圳</w:t>
      </w:r>
      <w:r>
        <w:rPr/>
        <w:t>⠤</w:t>
      </w:r>
      <w:r>
        <w:rPr/>
        <w:t>㉨慮彰㯂䕉繑乢䴮朳娷偨㴨渴辩䍳瞡煓朩洬厱嚻㧂愨幑싃瞩剋䅗㭲䭒ㅪ㑋</w:t>
      </w:r>
      <w:r>
        <w:rPr/>
        <w:t>⠣</w:t>
      </w:r>
      <w:r>
        <w:rPr/>
        <w:t>牚䡀灍㙏䏂㠶幬ꄵ⩾媏쉮⾱묨穬䤴兡祒숷硷乵뾿恦㥨泂獵䕉杮桶憻䚿彙商ꄯ戦偺╎⩍쉭⭀␵䦘㵮橉洶㡹ꌷ滂瓎䑏幹♚冮顭䯂⼺ꄪ싂檘쉬</w:t>
      </w:r>
      <w:r>
        <w:rPr/>
        <w:t>Ȿ</w:t>
      </w:r>
      <w:r>
        <w:rPr/>
        <w:t>偮ご㛂뽦坮牞깶⥐潪쎘䨭㡑슣캻䥵䄥噋態瀪丱⾘縪橙昶숷㐯쉙츴츷╬ꇂ匸琤恬䁵祖ꍐ숬⫎숺슻땀繃땣濂꥖쉾爹╢슩並呫䯃㕦쉟武顱</w:t>
      </w:r>
      <w:r>
        <w:rPr/>
        <w:t>ⵞ</w:t>
      </w:r>
      <w:r>
        <w:rPr/>
        <w:t>ⰰ</w:t>
      </w:r>
      <w:r>
        <w:rPr/>
        <w:t>涣㦥斱匫䘫㵋淍␪뭮狂礲╟頦</w:t>
      </w:r>
      <w:r>
        <w:rPr/>
        <w:t>ꔪ</w:t>
      </w:r>
      <w:r>
        <w:rPr/>
        <w:t>塚쉤♌噆숳</w:t>
      </w:r>
      <w:r>
        <w:rPr/>
        <w:t>ꥂ</w:t>
      </w:r>
      <w:r>
        <w:rPr/>
        <w:t>䭨硯㥷Ⓨ긥姃顨㷂䑆㥁渰伶牲묰恕恄쉬䮻噖㑐拎쉯祡쉹機䲡祒欱繠澻畑剆妩ぶ畭䥶쉁㥕番杧㕭ㆿ硟奾䪮쉗䕠뾻刮ꆥ倪ꄰ惂</w:t>
      </w:r>
      <w:r>
        <w:rPr/>
        <w:t>ⱆ</w:t>
      </w:r>
      <w:r>
        <w:rPr/>
        <w:t>ꅠ䭒䉡弭</w:t>
      </w:r>
      <w:r>
        <w:rPr/>
        <w:t>⠺</w:t>
      </w:r>
      <w:r>
        <w:rPr/>
        <w:t>戵䥞瓎慺畑䰸礵䎻縤숸쉘ㅪ杙쉗启䡒숪⩮㑋䉱습㭔캥兖ꥵ䕨䢱祒厏☰⎿쉙額긤⺿樤炮㓂⽇</w:t>
      </w:r>
      <w:r>
        <w:rPr/>
        <w:t>⣂</w:t>
      </w:r>
      <w:r>
        <w:rPr/>
        <w:t>숦塏刻捔䌳剘䃂灵妬뭪㙆冣櫃</w:t>
      </w:r>
      <w:r>
        <w:rPr/>
        <w:t>⢡</w:t>
      </w:r>
      <w:r>
        <w:rPr/>
        <w:t>窩噠兲⨯顩怭塅ォ䑤祈椥숤⤦獖⨰噑쌲㑧眲컂䠽浱⍯湸瑤㕔当䉪樳ㄴと⬲䩯䉒⭀썇뮩㮿厵数啋ꥺ檏昷ꎬ辵健輥습扁䭰칑╒㜵㍂煦㴽獬心䶘㠽卣⑘</w:t>
      </w:r>
      <w:r>
        <w:rPr/>
        <w:t>ꥊ</w:t>
      </w:r>
      <w:r>
        <w:rPr/>
        <w:t>洫㍲슘眳䑃炿쵂瑸䆵扄싂쉆넱喥⺮灚숲桦⤴橬瓎祭㩦싂ꍧ</w:t>
      </w:r>
      <w:r>
        <w:rPr/>
        <w:t>ⱋ</w:t>
      </w:r>
      <w:r>
        <w:rPr/>
        <w:t>偍䑾桰쉞圫敔焯塷</w:t>
      </w:r>
      <w:r>
        <w:rPr/>
        <w:t>Ⱛ</w:t>
      </w:r>
      <w:r>
        <w:rPr/>
        <w:t>楰刨䩳䥊亡橮癫祘딳倵恑兣䢣⑅</w:t>
      </w:r>
      <w:r>
        <w:rPr/>
        <w:t>ꔦ</w:t>
      </w:r>
      <w:r>
        <w:rPr/>
        <w:t>瑦㯂쉠뾮쉒싍뾻睳뼪뮣恠⯂칂ㅦ슬숩쉵숶䉠柂婧䀵숹㒩쏃塟⍳㩡ヂ싂癞썲奄䀺</w:t>
      </w:r>
      <w:r>
        <w:rPr/>
        <w:t>ꦿ</w:t>
      </w:r>
      <w:r>
        <w:rPr/>
        <w:t>䕧뽁⌨漨浶怤十䝔䑔㍎䱓⒵⿂填긊숺柂桾吥⩢䔯氯先뽡</w:t>
      </w:r>
      <w:r>
        <w:rPr/>
        <w:t>ⱹ</w:t>
      </w:r>
      <w:r>
        <w:rPr/>
        <w:t>㙤㉂썮䍒揍祅⯎織敷녘⩩びꏂ㏍ㆬ</w:t>
      </w:r>
      <w:r>
        <w:rPr/>
        <w:t>⣂</w:t>
      </w:r>
      <w:r>
        <w:rPr/>
        <w:t>길浚</w:t>
      </w:r>
      <w:r>
        <w:rPr/>
        <w:t>ꕺ</w:t>
      </w:r>
      <w:r>
        <w:rPr/>
        <w:t>狂쉃杠䵑辩旂睲ぴ湾懂䌭쉓卆쵥匩ꅮ䓂㉪媮칸</w:t>
      </w:r>
      <w:r>
        <w:rPr/>
        <w:t>ꤷ␫⬹</w:t>
      </w:r>
      <w:r>
        <w:rPr/>
        <w:t>硹䴦匴搰숪⩸뾬⥁䉎秃☭싂䬶ꄶ⑙䨺湧㜲숸쉬祖칀换棂⩓癚쉲깓</w:t>
      </w:r>
      <w:r>
        <w:rPr/>
        <w:t>Ⱚ</w:t>
      </w:r>
      <w:r>
        <w:rPr/>
        <w:t>슣妵爱⬨⽫㤪䔨浵╍顭硭䕕땎쉘싂幥⍍쉵怪撘愣쉘♄ꥪ⩡㍨瓂浱搯쵾㋂䏂剨㉥㕞掘⭄㆏濂执⩠⼴潄獮甥眴㡟⩥匰㷂瘮氳辮帪䅡⩺㪩櫂榮䍁캏奩숴㜩</w:t>
      </w:r>
      <w:r>
        <w:rPr/>
        <w:t>⠹</w:t>
      </w:r>
      <w:r>
        <w:rPr/>
        <w:t>亡偶䂵⌺쉑壂컂싃⥰瀪뼪㵫</w:t>
      </w:r>
      <w:r>
        <w:rPr/>
        <w:t>⠫⩀</w:t>
      </w:r>
      <w:r>
        <w:rPr/>
        <w:t>っ杄춻캩뽥</w:t>
      </w:r>
      <w:r>
        <w:rPr/>
        <w:t>ꥈ</w:t>
      </w:r>
      <w:r>
        <w:rPr/>
        <w:t>䴦녯⻂厏䮏㑣쉊祖ㅭ搦顕䩫頲匨쉯忂乙䘽쵠匦ぶꆣ砵숴啇⩃㴺儫䡢䥄䯂㵦칸䩭䡱晪偤稭剤싂硱㕹辻轏쉭煀慦椴攱䩘⴮䀴堶幥뭄䟂칒쵈ꄻ煟獾⧂䠫⫂䭣眮稶坡䉘煭쉸넬瓎澘⤦奴䱖䶩契椮촬㟍ぃꏍ╆걭싂攥⹎䭶䐫浵㫍㍧㑴䁅段⏂⶿繊媱纘洬싂慐氣捃䥏쉆㬦久⭫弯煔䅨潵窿뭷呴숲뇎畊揂䝐㩪䕬땀䀲⍍</w:t>
      </w:r>
      <w:r>
        <w:rPr/>
        <w:t>⣂</w:t>
      </w:r>
      <w:r>
        <w:rPr/>
        <w:t>妣쉶太垮쉢味뽅佡埂뭏쉕弦⽡洺䡸캿䙫䯂䗂甹汎㠦╡捐捌◂䉏㍂汉䑴棂썁깹⨪㫎㍙⽸穘畱斮娩⥄쉸䭓꥙ꍱ杓쉔□湔䍨䳂轆撣嗂庵䶱塉䉓땵别䍟䞩戤</w:t>
      </w:r>
      <w:r>
        <w:rPr/>
        <w:t>ꤥ</w:t>
      </w:r>
      <w:r>
        <w:rPr/>
        <w:t>呕乷壂䀻썃彥歐╧帲㞩슣䩅湞숩⍪쉈쉎杮슡⭡䩥쉴啀䁅䯂㧂䡟㝞杍싂⪻䥇ꍄ㍩㘰䑈䁠⫂⭖땾颩䨲繎婯ꆩ彌䧂捩썴呉㨥瘽⧂</w:t>
      </w:r>
      <w:r>
        <w:rPr/>
        <w:t>ⰲ</w:t>
      </w:r>
      <w:r>
        <w:rPr/>
        <w:t>恲勂懂</w:t>
      </w:r>
      <w:r>
        <w:rPr/>
        <w:t>⠲</w:t>
      </w:r>
      <w:r>
        <w:rPr/>
        <w:t>ⶥ</w:t>
      </w:r>
      <w:r>
        <w:rPr/>
        <w:t>晔쉀┮塠딱睥畀䩸䍤桞싂㢥泂䩫ꌦ頪㥭䃂⽥灃婷싍䵆扌堮搪䋂㑩</w:t>
      </w:r>
      <w:r>
        <w:rPr/>
        <w:t>Ⱪ</w:t>
      </w:r>
      <w:r>
        <w:rPr/>
        <w:t>긬䩠䠷⤤剚㌩䌨坑싂扎塙䎮吪橍슬䚥⩷楤猲</w:t>
      </w:r>
      <w:r>
        <w:rPr/>
        <w:t>ꤱ</w:t>
      </w:r>
      <w:r>
        <w:rPr/>
        <w:t>싂⫂匳숨┥椭㢱浨欦⎘䡍싂⨳慔樵䥈ㅕ㉷伷縻쵹牞쉶㑯劵矂佡煶깞䩧䅚뇂睹唹䵪吪住䉢쉦敃걌櫂㌊䁤㵪⵺䝔⨯쉐㮮氣栤뗂녶㍁䧂딷熵䭋뽰썘䬪睷塮畃</w:t>
      </w:r>
      <w:r>
        <w:rPr/>
        <w:t>Ɐ</w:t>
      </w:r>
      <w:r>
        <w:rPr/>
        <w:t>甪䖏</w:t>
      </w:r>
      <w:r>
        <w:rPr/>
        <w:t>Ⱚ▩</w:t>
      </w:r>
      <w:r>
        <w:rPr/>
        <w:t>纵纣俎㝂䈴つ株숸㑙书璮涵묪</w:t>
      </w:r>
      <w:r>
        <w:rPr/>
        <w:t>ꦩ</w:t>
      </w:r>
      <w:r>
        <w:rPr/>
        <w:t>带ꍐ漥⦬쎱畕</w:t>
      </w:r>
      <w:r>
        <w:rPr/>
        <w:t>ꗂ</w:t>
      </w:r>
      <w:r>
        <w:rPr/>
        <w:t>⠮</w:t>
      </w:r>
      <w:r>
        <w:rPr/>
        <w:t>䍞斡䉢쉙偈⩉迍㥎恣怬拂녆쉃涻䈷숱깤㛍嘬⎘ㆡ䡊䄭쉵䗂</w:t>
      </w:r>
      <w:r>
        <w:rPr/>
        <w:t>ꥉ</w:t>
      </w:r>
      <w:r>
        <w:rPr/>
        <w:t>松千㵥桗哂㷂쉅쉅瑺䁲獔쉉䠳灁㙸㬽嫎䔩쉠洯쉃깡摐电긥쉚䥌㠸⭷䪘奂䦱䝁㝰冱ꄳ媬塷⍅啾슩牊匹쉄숩ば㷂⥇㡐녦䵶汗漵便䋂塬㌱㉾슻殣頪⸫桢⍈䏂呐硁庣ꍖ朶睰中偦敚⥥捌ㄪ䵤㡱쉨櫃⎿㋂㍓㤶侩뭎㘸갪捆瑎䉣噠㧂⑉뽥䄥㝶☨䵡싂</w:t>
      </w:r>
      <w:r>
        <w:rPr/>
        <w:t>ꤥ</w:t>
      </w:r>
      <w:r>
        <w:rPr/>
        <w:t>㝱⬻撬录颱㠩䋂颏⍃湵⩺㩥㙊攮땎까</w:t>
      </w:r>
      <w:r>
        <w:rPr/>
        <w:t>ꥈ</w:t>
      </w:r>
      <w:r>
        <w:rPr/>
        <w:t>㊱䩳㖡䇂囂䑱䮥♞</w:t>
      </w:r>
      <w:r>
        <w:rPr/>
        <w:t>Ⱔ</w:t>
      </w:r>
      <w:r>
        <w:rPr/>
        <w:t>쉹牳汋䩯䉁</w:t>
      </w:r>
      <w:r>
        <w:rPr/>
        <w:t>⡮⥹</w:t>
      </w:r>
      <w:r>
        <w:rPr/>
        <w:t>쉭绂瑌奘䳂␭弣㋂䄯ㅾ磂쏂桄숤쉯晚쉹僂摩⑌璿數</w:t>
      </w:r>
      <w:r>
        <w:rPr/>
        <w:t>⡡</w:t>
      </w:r>
      <w:r>
        <w:rPr/>
        <w:t>춥䍌幪㬱佞湕⛃乡⚮湕タ</w:t>
      </w:r>
      <w:r>
        <w:rPr/>
        <w:t>ꕱ</w:t>
      </w:r>
      <w:r>
        <w:rPr/>
        <w:t>撩</w:t>
      </w:r>
      <w:r>
        <w:rPr/>
        <w:t>⠪</w:t>
      </w:r>
      <w:r>
        <w:rPr/>
        <w:t>䍐쵀싂扒呞</w:t>
      </w:r>
      <w:r>
        <w:rPr/>
        <w:t>ⲻ</w:t>
      </w:r>
      <w:r>
        <w:rPr/>
        <w:t>瘯</w:t>
      </w:r>
      <w:r>
        <w:rPr/>
        <w:t>Ⳃ</w:t>
      </w:r>
      <w:r>
        <w:rPr/>
        <w:t>冡渦犵</w:t>
      </w:r>
      <w:r>
        <w:rPr/>
        <w:t>꤭</w:t>
      </w:r>
      <w:r>
        <w:rPr/>
        <w:t>㕟瓂䨫㬤坌쉭据䈱步쌰㍋彍䤽䔨䵹䟂㑭䯂搱䉴潟⥇䩌㠨杨썀쉁绂땶䍀쉩辩剉偬颩쉬⍍睉㮩殣녣⬻睨뽉畐칗</w:t>
      </w:r>
      <w:r>
        <w:rPr/>
        <w:t>꧂</w:t>
      </w:r>
      <w:r>
        <w:rPr/>
        <w:t>㕔쉵쉣燂⨶䍘犘䍖㨬癱煞䡢ㅦ길廎庱煀␬⪮夵稪㈤␪恇䥞洣灯곂恄곂慰䱠䁯洴땰</w:t>
      </w:r>
      <w:r>
        <w:rPr/>
        <w:t>⠷</w:t>
      </w:r>
      <w:r>
        <w:rPr/>
        <w:t>瑮╸</w:t>
      </w:r>
      <w:r>
        <w:rPr/>
        <w:t>⣂</w:t>
      </w:r>
      <w:r>
        <w:rPr/>
        <w:t>䉺╂幩匹넪瑈㡵氶㨵恨沮쉟捋썌橡㭃〪㔤灈幇㘪嫂渹绂</w:t>
      </w:r>
      <w:r>
        <w:rPr/>
        <w:t>ꕫ</w:t>
      </w:r>
      <w:r>
        <w:rPr/>
        <w:t>噢</w:t>
      </w:r>
      <w:r>
        <w:rPr/>
        <w:t>ꦿ</w:t>
      </w:r>
      <w:r>
        <w:rPr/>
        <w:t>ⱐ</w:t>
      </w:r>
      <w:r>
        <w:rPr/>
        <w:t>⽮姂슥祇뮩䈯䙞ㄷ㝺桮献㨯䀤걌杋숹⭕⍀쉸⯂뽾娦祋뼭畺潱攨䉀痂䵷쉂ぉ㭷䮩徬犩燂桭縮녙숦쉄⩴䰣걙⍃㫂쉓⑑䷂쉩싂曂婀浬竂獰걘癣䈷怭䵒숽㕄刳慯슮䥀㒩橄祴쉰䯂呲顆⩎䦏杆⒬쉟硇祰ꌺ쉯䩩쉤쉤䘪䩠纡猫媵烂䦣⿎晹揂뗂⩖㡒쉏쉘兡樤</w:t>
      </w:r>
      <w:r>
        <w:rPr/>
        <w:t>꧂</w:t>
      </w:r>
      <w:r>
        <w:rPr/>
        <w:t>䤹쵣␬넬⫂㥶匷浵숮䝞䎻况浙愭晈堮晩노爪⴮汋㤫核潚棂꺘彄帪㈫㞿⨳슘椸┊潯</w:t>
      </w:r>
      <w:r>
        <w:rPr/>
        <w:t>ꗂ</w:t>
      </w:r>
      <w:r>
        <w:rPr/>
        <w:t>䋂쉰칣슏廂⩯轾쉒輲桇怲꥙䱡</w:t>
      </w:r>
      <w:r>
        <w:rPr/>
        <w:t>ⵀ⒥</w:t>
      </w:r>
      <w:r>
        <w:rPr/>
        <w:t>捣桓潙숵㠻䁨쉲睍㠪⨴㷂⨸쉗湗숽榻䥥挷㥠썧佥塆쉎쌻깁⥋檘䅍䲥䔣㧂⩂轨杚썤㑴ꍙ㫍徵뽡떵⥾斵⸰㒡灌幾䙣忎츤䌵摋绂䬺睍㥆⥧⩭傣쉉幾礸弴乁湑갷朹⸫朹숤榩倳繬摟⎬婫⌳氮务⩔ꍔ煴勂⬩歔䁉䚏䰵䕍幖唯⼫挬⭇</w:t>
      </w:r>
      <w:r>
        <w:rPr/>
        <w:t>ꥃ</w:t>
      </w:r>
      <w:r>
        <w:rPr/>
        <w:t>敍⩩⩋</w:t>
      </w:r>
      <w:r>
        <w:rPr/>
        <w:t>⢬</w:t>
      </w:r>
      <w:r>
        <w:rPr/>
        <w:t>兣䐨숫⌨晏兘䐥䱍摦⩤佶쉋禱䡢獌硗祴剈偐쌪涡挸㨶䄵㞩欲煓⑞</w:t>
      </w:r>
      <w:r>
        <w:rPr/>
        <w:t>⡃</w:t>
      </w:r>
      <w:r>
        <w:rPr/>
        <w:t>䧂祹䵤㕂䨹瞏칹喬싂揂놘숨杪剁盂긪䡅瀰䑎깏</w:t>
      </w:r>
      <w:r>
        <w:rPr/>
        <w:t>ꕡ</w:t>
      </w:r>
      <w:r>
        <w:rPr/>
        <w:t>㯎⾣捅䱥</w:t>
      </w:r>
      <w:r>
        <w:rPr/>
        <w:t>Ⱕ</w:t>
      </w:r>
      <w:r>
        <w:rPr/>
        <w:t>숮䱋⮘</w:t>
      </w:r>
      <w:r>
        <w:rPr/>
        <w:t>ꤪ</w:t>
      </w:r>
      <w:r>
        <w:rPr/>
        <w:t>測쉂䎣卆ㅲ䈨쉁奃♅䉁㘥쌪␴曂쉠쉔戦숻⨫숻稵캬电摬旂娣⺻炡걵⾮种ꅢ辵걬剫祦夰愤䈷湦䂵乄⽺䥟⤭亣摔쉩☷습頩⭭</w:t>
      </w:r>
      <w:r>
        <w:rPr/>
        <w:t>ⳍ</w:t>
      </w:r>
      <w:r>
        <w:rPr/>
        <w:t>櫂祏䦏典瘪㟂⏂깲扨ꍵ쉍⪣㘻塚噓숩뾩딪㦮</w:t>
      </w:r>
      <w:r>
        <w:rPr/>
        <w:t>⡔</w:t>
      </w:r>
      <w:r>
        <w:rPr/>
        <w:t>싂㵣쉊揂⤦㡈潠楰㠤が♡ヂ轘䉁⥺澩㍆싂</w:t>
      </w:r>
      <w:r>
        <w:rPr/>
        <w:t>ⱔ</w:t>
      </w:r>
      <w:r>
        <w:rPr/>
        <w:t>쉄</w:t>
      </w:r>
      <w:r>
        <w:rPr/>
        <w:t>ꥆ⹟</w:t>
      </w:r>
      <w:r>
        <w:rPr/>
        <w:t>쉐㊩嘬⪩쉬⬷ꅀ帣秂攥灴绂뭡歑彟淂獤庣癢乱瓃恬곎疬牏煤䍡䁙兎╴쉦⿂梩뽰숨盂硌汊慩浦卮禿싂楂㛂猺㠨弫┨㕔煩䋂ㅄ⴫䱡朰䭺づ㭦땸㈣䨺㉍䙃뭥塣䵳⩑숤娦昪㥬♣䒥䯂瑣栨䉹穐獡癚♔</w:t>
      </w:r>
      <w:r>
        <w:rPr/>
        <w:t>ⱏ</w:t>
      </w:r>
      <w:r>
        <w:rPr/>
        <w:t>奔砭札癦懂湥愹䓂䰮싂⪏쉥畣걖숺⭉睋</w:t>
      </w:r>
      <w:r>
        <w:rPr/>
        <w:t>ꦮ</w:t>
      </w:r>
      <w:r>
        <w:rPr/>
        <w:t>牃㊿帲ꆣ煄䄳偑擂춏䦥ꍾ㉴싂䑎参</w:t>
      </w:r>
      <w:r>
        <w:rPr/>
        <w:t>꧂</w:t>
      </w:r>
      <w:r>
        <w:rPr/>
        <w:t>⼳쉟䞻煬癳䁔㝱沱橩</w:t>
      </w:r>
      <w:r>
        <w:rPr/>
        <w:t>ꕲ</w:t>
      </w:r>
      <w:r>
        <w:rPr/>
        <w:t>佩界⤽䤱楠曂㝱ꍂ呏牤彘쵾</w:t>
      </w:r>
      <w:r>
        <w:rPr/>
        <w:t>Ⱜ</w:t>
      </w:r>
      <w:r>
        <w:rPr/>
        <w:t>浧渤祵僂썅窥㦩炘⭭䥐恂쉭쉯뭢愳擂䦬䆘䜬숬갺悮剉䭰㕆㐲硘浯슥䈹⤪쉎彥啮슻䒿슣瑹╴弦⥈䩆</w:t>
      </w:r>
      <w:r>
        <w:rPr/>
        <w:t>ꕁ</w:t>
      </w:r>
      <w:r>
        <w:rPr/>
        <w:t>潤稥䨷뽮</w:t>
      </w:r>
      <w:r>
        <w:rPr/>
        <w:t>Ⱨ</w:t>
      </w:r>
      <w:r>
        <w:rPr/>
        <w:t>頮䈪彅⒬䍾⺣</w:t>
      </w:r>
      <w:r>
        <w:rPr/>
        <w:t>⡸</w:t>
      </w:r>
      <w:r>
        <w:rPr/>
        <w:t>ꔷ</w:t>
      </w:r>
      <w:r>
        <w:rPr/>
        <w:t>㩢싂愶쉇䓍亏⍌쉤㜶兮噔朽◂쉙佶칑䯂楃</w:t>
      </w:r>
      <w:r>
        <w:rPr/>
        <w:t>⢮</w:t>
      </w:r>
      <w:r>
        <w:rPr/>
        <w:t>쉺⽐夤撣슮숵㭖쉙沘挤ㄴ毂</w:t>
      </w:r>
      <w:r>
        <w:rPr/>
        <w:t>ꦱ</w:t>
      </w:r>
      <w:r>
        <w:rPr/>
        <w:t>婫숯㡯㍖쎥䝊䐰凂⸴堨䔴땃忂帊</w:t>
      </w:r>
      <w:r>
        <w:rPr/>
        <w:t>ꤷ</w:t>
      </w:r>
      <w:r>
        <w:rPr/>
        <w:t>녲칡깒咱飃쉠扎</w:t>
      </w:r>
      <w:r>
        <w:rPr/>
        <w:t>⠰</w:t>
      </w:r>
      <w:r>
        <w:rPr/>
        <w:t>含癔ꆏ癡呢㝯䭙摳滂壂숳</w:t>
      </w:r>
      <w:r>
        <w:rPr/>
        <w:t>⡲</w:t>
      </w:r>
      <w:r>
        <w:rPr/>
        <w:t>挸췂哂⥒䡦䵍컂煄䕷畣悩懂촪䇍㕆㩐䁘䡀繢</w:t>
      </w:r>
      <w:r>
        <w:rPr/>
        <w:t>ꗂ</w:t>
      </w:r>
      <w:r>
        <w:rPr/>
        <w:t>ㅹ㙔幢슡䑗玮戨슣慬</w:t>
      </w:r>
      <w:r>
        <w:rPr/>
        <w:t>ꗂ</w:t>
      </w:r>
      <w:r>
        <w:rPr/>
        <w:t>繐愯</w:t>
      </w:r>
      <w:r>
        <w:rPr/>
        <w:t>ꤱ</w:t>
      </w:r>
      <w:r>
        <w:rPr/>
        <w:t>昪ꄪ㑓싎䕢쉕䝱煫枩歏㵉䟂剾⿂旂橳긩卞⩌䥬슣㌽싃겣盂㟂㩶⹃㷂枮擂㜨㑬绂歏㔹ㄺ㡌洷㜬摡싂愶欣洫䟂凂䅩勂乸攰昸슘䇂愳쉭爮㭵塱㡫䂵㩮숩䕕杨쉚뿂扉</w:t>
      </w:r>
      <w:r>
        <w:rPr/>
        <w:t>ꦥ⩱</w:t>
      </w:r>
      <w:r>
        <w:rPr/>
        <w:t>㝳슥㝭쉣氯飂⥵⨺䄹쵱</w:t>
      </w:r>
      <w:r>
        <w:rPr/>
        <w:t>ⰺ</w:t>
      </w:r>
      <w:r>
        <w:rPr/>
        <w:t>怰ㅭ摵⸺磂㵂</w:t>
      </w:r>
      <w:r>
        <w:rPr/>
        <w:t>ꦿ</w:t>
      </w:r>
      <w:r>
        <w:rPr/>
        <w:t>っ獇ㄯ쉢湖ば䱷塍땪獏쏂겮숶㝪</w:t>
      </w:r>
      <w:r>
        <w:rPr/>
        <w:t>ⶡ</w:t>
      </w:r>
      <w:r>
        <w:rPr/>
        <w:t>숦숷䈷瘩浔顯쉱墬暿煘呉縵彤㕙頽칇꥕</w:t>
      </w:r>
      <w:r>
        <w:rPr/>
        <w:t>⢬</w:t>
      </w:r>
      <w:r>
        <w:rPr/>
        <w:t>敔뮻믂喩〈쉘洶췂嗂슩捤䈸繾⤯뼰䅍䀪⍯擂䟂칁㎘樬牴슮넻ㄦ砵樴쉚䕉싂㠩딴䄻曃ネ䙃癶</w:t>
      </w:r>
      <w:r>
        <w:rPr/>
        <w:t>⡷</w:t>
      </w:r>
      <w:r>
        <w:rPr/>
        <w:t>습繶獋㑄灓䭅䑸숸彪䭋㌰㭡쉱갸⑄琽其␲㭥쉬䣂뇂痂哂⑞⩩㴫桖燂匮畎䑨⪩乸怦㭶㑫⭃弰䁆瘪拂㑄疻땧㥷硏卯奄⥮䉌檩䡇墻辣䅐⌭䆵䶏㙠夤吩轟帤ㆩꅇ걁곂</w:t>
      </w:r>
      <w:r>
        <w:rPr/>
        <w:t>⠪</w:t>
      </w:r>
      <w:r>
        <w:rPr/>
        <w:t>䭌슱䨶䘰싂捶⺩牧㚥</w:t>
      </w:r>
      <w:r>
        <w:rPr/>
        <w:t>ⱸ</w:t>
      </w:r>
      <w:r>
        <w:rPr/>
        <w:t>습灵挦顅硖뾥䵃繇䔳㍎縨磂䓃䭞浯昱꺵</w:t>
      </w:r>
      <w:r>
        <w:rPr/>
        <w:t>⡡</w:t>
      </w:r>
      <w:r>
        <w:rPr/>
        <w:t>䇃⫃⨩漪業</w:t>
      </w:r>
      <w:r>
        <w:rPr/>
        <w:t>ꦘ</w:t>
      </w:r>
      <w:r>
        <w:rPr/>
        <w:t>亻숤쌫戻兴♍泃쉑숩ꌪ售䌰䥺橋㥯攵繒숰䝭獯攮帴⭘睓䌴檩揂横汌㭈倷┣晉쉟䈻惂⩸⭡♬</w:t>
      </w:r>
      <w:r>
        <w:rPr/>
        <w:t>ⰽ</w:t>
      </w:r>
      <w:r>
        <w:rPr/>
        <w:t>䄻撏縬</w:t>
      </w:r>
      <w:r>
        <w:rPr/>
        <w:t>ⱈ</w:t>
      </w:r>
      <w:r>
        <w:rPr/>
        <w:t>怨機樲恷</w:t>
      </w:r>
      <w:r>
        <w:rPr/>
        <w:t>ⳃ</w:t>
      </w:r>
      <w:r>
        <w:rPr/>
        <w:t>䕇㮥⮩䡤숩呚妮䁧⻂㍪栩浬悬睳慵䑸䍋偔㭨䠶땦浕⹾浕</w:t>
      </w:r>
      <w:r>
        <w:rPr/>
        <w:t>ꕳ</w:t>
      </w:r>
      <w:r>
        <w:rPr/>
        <w:t>卺婬墮呂㷃㉕畣䭕ㅢ轋뭮绂㥚〦㨦뭭祂竂┣㌷⽍㩙捣뽁塭潇䔯㌰桄ㅆ뿂䥁⤻题슩깨佦祦煪硾⩦泎漩싍</w:t>
      </w:r>
      <w:r>
        <w:rPr/>
        <w:t>Ⱡ</w:t>
      </w:r>
      <w:r>
        <w:rPr/>
        <w:t>㭵梱⹈걭䶮戽䎥䎩캻祎⭦橰</w:t>
      </w:r>
      <w:r>
        <w:rPr/>
        <w:t>ꥋ</w:t>
      </w:r>
      <w:r>
        <w:rPr/>
        <w:t>㗂㍸쉆㌻癉쉪땁㶮瘨䰨싃ォ싂ꍎ党⼦㘲䕀㨦参晑晓쉃牯磂棂傡㤹癷珂绂奪䡪兩䱬噒两⥓슘幱歩繒倪堻轭</w:t>
      </w:r>
      <w:r>
        <w:rPr/>
        <w:t>⠪</w:t>
      </w:r>
      <w:r>
        <w:rPr/>
        <w:t>㴳潴潯洶殩婖썇渥슣摊㗂쉇獍쌱</w:t>
      </w:r>
      <w:r>
        <w:rPr/>
        <w:t>ꗂ</w:t>
      </w:r>
      <w:r>
        <w:rPr/>
        <w:t>䌊瀨浳㩇㍧</w:t>
      </w:r>
      <w:r>
        <w:rPr/>
        <w:t>ꖻ</w:t>
      </w:r>
      <w:r>
        <w:rPr/>
        <w:t>믂⪩⒮啕쌯繁摓儰唺扄ㅥ秂ㄦ</w:t>
      </w:r>
      <w:r>
        <w:rPr/>
        <w:t>ꕷ</w:t>
      </w:r>
      <w:r>
        <w:rPr/>
        <w:t>ㄱ⩘究瘽䍤</w:t>
      </w:r>
      <w:r>
        <w:rPr/>
        <w:t>ⷂ</w:t>
      </w:r>
      <w:r>
        <w:rPr/>
        <w:t>숨扵楔慅係䢻椮獯墻</w:t>
      </w:r>
      <w:r>
        <w:rPr/>
        <w:t>꧂</w:t>
      </w:r>
      <w:r>
        <w:rPr/>
        <w:t>㨱搴桷ㅍ䄷</w:t>
      </w:r>
      <w:r>
        <w:rPr/>
        <w:t>Ⱶ</w:t>
      </w:r>
      <w:r>
        <w:rPr/>
        <w:t>䡏桉㨩止䄳䕓挶㝇䍨䷂顶╏</w:t>
      </w:r>
      <w:r>
        <w:rPr/>
        <w:t>ꦿ</w:t>
      </w:r>
      <w:r>
        <w:rPr/>
        <w:t>䲩䱕轮ꅎ⌻汚扄琹嫂冣䴺濂䙚⹎꤮琦뿂싂塥䪩䕎ㆡ</w:t>
      </w:r>
      <w:r>
        <w:rPr/>
        <w:t>⡪</w:t>
      </w:r>
      <w:r>
        <w:rPr/>
        <w:t>晦摟묵侩㉞⭚㕠乤䣎걦䕑䄱䅺斿╡㜪癭䝅⑞쉉칗剌䍖潍殬⭸</w:t>
      </w:r>
      <w:r>
        <w:rPr/>
        <w:t>⠲</w:t>
      </w:r>
      <w:r>
        <w:rPr/>
        <w:t>㭩</w:t>
      </w:r>
      <w:r>
        <w:rPr/>
        <w:t>ⶣ</w:t>
      </w:r>
      <w:r>
        <w:rPr/>
        <w:t>漪䉾凂⭪徻幁쵵頣晌㖿⭦䡓ꅩ祕牶瑒啺║頽䀪獖乮㠸㙑乓숥㛂䕌䝮杤壂䊱⍬剖싂쉮婢⩸彸ㅯ㨨䫎歧쉌瀩盂싂㧂淂</w:t>
      </w:r>
      <w:r>
        <w:rPr/>
        <w:t>ꔩ</w:t>
      </w:r>
      <w:r>
        <w:rPr/>
        <w:t>浕本쉃练印쉾⻂坹曎痂⍊쌲䙡乗瑌夤䠪⹟㭧劮껃稫垻쉆祤⩔싂䡞</w:t>
      </w:r>
      <w:r>
        <w:rPr/>
        <w:t>ꕷ</w:t>
      </w:r>
      <w:r>
        <w:rPr/>
        <w:t>䴦㠭╣彮损⩖戻숳쉹䱺⑳娱甫睹⎘娹䈶漯㝪慠慥䔤쉍晾ꎡ싂穪㪏⭮䚩汾땓㤸煲ꍚ礳参슘숺</w:t>
      </w:r>
      <w:r>
        <w:rPr/>
        <w:t>꤯</w:t>
      </w:r>
      <w:r>
        <w:rPr/>
        <w:t>墮摷佘䍃特␬쉷嗂숫匱席㚱㤥仍숪楟佔ꆣ槂灮廂깍㕢칙砥뽳剅碿㐮䶿넬슬넩湟㘸㭣</w:t>
      </w:r>
      <w:r>
        <w:rPr/>
        <w:t>ꕯ</w:t>
      </w:r>
      <w:r>
        <w:rPr/>
        <w:t>䡅㏍</w:t>
      </w:r>
      <w:r>
        <w:rPr/>
        <w:t>ⴱ⨩</w:t>
      </w:r>
      <w:r>
        <w:rPr/>
        <w:t>礪╞辻쉇쉚勂㬫畫敧쵡扉쉞烍㈪甲猽⭯쉭摀倲㈯숪圶⪘䤹敪䞱䎣涿啚㔱쉱找䀩湙ꄲ⭮쉘㎣䁑桦㍀츻元畐숻싂睳㤨㨶</w:t>
      </w:r>
      <w:r>
        <w:rPr/>
        <w:t>ꦣ</w:t>
      </w:r>
      <w:r>
        <w:rPr/>
        <w:t>쉪</w:t>
      </w:r>
      <w:r>
        <w:rPr/>
        <w:t>ꦣ</w:t>
      </w:r>
      <w:r>
        <w:rPr/>
        <w:t>ⱳ</w:t>
      </w:r>
      <w:r>
        <w:rPr/>
        <w:t>䲥瀬歋㔻晰☴㙴〸䙃쉺沩婊</w:t>
      </w:r>
      <w:r>
        <w:rPr/>
        <w:t>ꤽ</w:t>
      </w:r>
      <w:r>
        <w:rPr/>
        <w:t>搱歒캩</w:t>
      </w:r>
      <w:r>
        <w:rPr/>
        <w:t>⡵</w:t>
      </w:r>
      <w:r>
        <w:rPr/>
        <w:t>睸츹겥䶵쉚嗂彑旃慇竂顑䴪♺䗂㠮偋⫂慂쉱䩾儦녴䡺窬䈥㔭个긣䵀숯昺쉷夬㈴渪䖥⨨⿂싂䰰潇걓칞婳乊傥숪摟摷剴㕲焨牾㑒䭖硲</w:t>
      </w:r>
      <w:r>
        <w:rPr/>
        <w:t>⡐</w:t>
      </w:r>
      <w:r>
        <w:rPr/>
        <w:t>뽭긽纱䙺쉥䵰㤫㔱쉹爸겱瀲쉥址썢싂슏⿂畘䅎깄穬坮䈬桎牆佳輩刱⭚⿂ꥴ抩☪恂慒쉚矂珂㧂在轧딩桗䭱⥤彀녖掩</w:t>
      </w:r>
      <w:r>
        <w:rPr/>
        <w:t>ꤤ</w:t>
      </w:r>
      <w:r>
        <w:rPr/>
        <w:t>欶㷂恊</w:t>
      </w:r>
      <w:r>
        <w:rPr/>
        <w:t>ⱹ</w:t>
      </w:r>
      <w:r>
        <w:rPr/>
        <w:t>瑰京녎⍱뗂儰恍숵⩾䰯⧂棂城䤫</w:t>
      </w:r>
      <w:r>
        <w:rPr/>
        <w:t>⢣</w:t>
      </w:r>
      <w:r>
        <w:rPr/>
        <w:t>긨</w:t>
      </w:r>
      <w:r>
        <w:rPr/>
        <w:t>ꕁ⭑</w:t>
      </w:r>
      <w:r>
        <w:rPr/>
        <w:t>伦䩊洸㨯䣂㗂摳煟䊱㴫儽ꥤ숥㌺繉䄵싎㧂⑑啟슩꧎쉐㉄恏쉥凂숯猪毂䁦乱⤮楆卲숪癋伱愪</w:t>
      </w:r>
      <w:r>
        <w:rPr/>
        <w:t>ꕾ</w:t>
      </w:r>
      <w:r>
        <w:rPr/>
        <w:t>츶숸</w:t>
      </w:r>
      <w:r>
        <w:rPr/>
        <w:t>꥓</w:t>
      </w:r>
      <w:r>
        <w:rPr/>
        <w:t>ꆱ帺朊剞坅漯浪쉩䈪</w:t>
      </w:r>
      <w:r>
        <w:rPr/>
        <w:t>⡵</w:t>
      </w:r>
      <w:r>
        <w:rPr/>
        <w:t>牞⑤徘窥䉹瑞숷痂䭳斬쉴䪡戩뭄墱㭔橉</w:t>
      </w:r>
      <w:r>
        <w:rPr/>
        <w:t>ꤤ</w:t>
      </w:r>
      <w:r>
        <w:rPr/>
        <w:t>쉊㵢灘單䍆䑺</w:t>
      </w:r>
      <w:r>
        <w:rPr/>
        <w:t>ⰶ</w:t>
      </w:r>
      <w:r>
        <w:rPr/>
        <w:t>䭾⤶ㅁ媮㒻睃䈲╖싃㙏⹩涡쉅䠺䕯ㄪ믂摰桪깯⧂</w:t>
      </w:r>
      <w:r>
        <w:rPr/>
        <w:t>ꦣ</w:t>
      </w:r>
      <w:r>
        <w:rPr/>
        <w:t>汩쉊⮥瀫啕☳畁务</w:t>
      </w:r>
      <w:r>
        <w:rPr/>
        <w:t>ꤤ</w:t>
      </w:r>
      <w:r>
        <w:rPr/>
        <w:t>奥懂</w:t>
      </w:r>
      <w:r>
        <w:rPr/>
        <w:t>⡥</w:t>
      </w:r>
      <w:r>
        <w:rPr/>
        <w:t>ꥪ싂</w:t>
      </w:r>
      <w:r>
        <w:rPr/>
        <w:t>꧂</w:t>
      </w:r>
      <w:r>
        <w:rPr/>
        <w:t>帪乡䝧琲䣂瑆坐㉺稳䩫獫悩ば涣兑䓂까쵤㡤䢘䄻⑆㉭⽆숪쉌☤쉕츪⿂⨪㭂瑷祀쉯晫뭳婌怬湹癤䉭䠸뮿砷湸㘣ꍋ썷䙭䋂扲╘뼪兩淂照䩀䨷䚣쵙患⑂⽉䆵櫎⫍牬䅆穔恢㭊歒矂璣ꅋ区ケ畸洽氵役恆</w:t>
      </w:r>
      <w:r>
        <w:rPr/>
        <w:t>ꤰꥇ</w:t>
      </w:r>
      <w:r>
        <w:rPr/>
        <w:t>彨偮⽯♙땵⪘徬⽕晊昬쉘⩘昨쉰噪䙞</w:t>
      </w:r>
      <w:r>
        <w:rPr/>
        <w:t>ꔫ</w:t>
      </w:r>
      <w:r>
        <w:rPr/>
        <w:t>䑷䕂쉳估㑲쉧繣⻂伪㑶繣╤쉍</w:t>
      </w:r>
      <w:r>
        <w:rPr/>
        <w:t>ꕱꤲ</w:t>
      </w:r>
      <w:r>
        <w:rPr/>
        <w:t>忂쉐䊡䅖㶿쉁潢ꍇ숲䁾煺쉟싂䠹顋슿쵏</w:t>
      </w:r>
      <w:r>
        <w:rPr/>
        <w:t>ⲣ</w:t>
      </w:r>
      <w:r>
        <w:rPr/>
        <w:t>쵊䁍䭎䝉摱但쉍⧂兣칸頹⩒쉦礹琸䔪䭺梻枩㯂</w:t>
      </w:r>
      <w:r>
        <w:rPr/>
        <w:t>ꦵ</w:t>
      </w:r>
      <w:r>
        <w:rPr/>
        <w:t>塥䥋슘㍃求⩐睒漺䞘땧숽教坱䅾慅倭㭈슩㷂煔ꌶ⑟楋畺轙也⍰⨫㍨⭲⼭⤷瓍縦싂┯♸䰦ꄫ⩴䞏슻⽸焩䀮갩㯂㟂쵏뽯晰걚쵕哂ネ䕞祎뼽帰</w:t>
      </w:r>
      <w:r>
        <w:rPr/>
        <w:t>ꤨ</w:t>
      </w:r>
      <w:r>
        <w:rPr/>
        <w:t>攴㥗㕯뾩싍깋娸</w:t>
      </w:r>
      <w:r>
        <w:rPr/>
        <w:t>ⲻ</w:t>
      </w:r>
      <w:r>
        <w:rPr/>
        <w:t>彪畁</w:t>
      </w:r>
      <w:r>
        <w:rPr/>
        <w:t>ꕕ</w:t>
      </w:r>
      <w:r>
        <w:rPr/>
        <w:t>汌䂩쉳吥䍒쉱䑘慎쉍柂넩⨣㐭睯啊眮幮㙳㢩砸地捥樬</w:t>
      </w:r>
      <w:r>
        <w:rPr/>
        <w:t>ꦣ</w:t>
      </w:r>
      <w:r>
        <w:rPr/>
        <w:t>ヂ⧂쉄樸㍱本澮䍨盃┬煠땸뿂숩檩䈤珂槂쌫숴썹㏂쉃㞏</w:t>
      </w:r>
      <w:r>
        <w:rPr/>
        <w:t>⡞</w:t>
      </w:r>
      <w:r>
        <w:rPr/>
        <w:t>싂뭲淂䭐썸쉫浪뮬</w:t>
      </w:r>
      <w:r>
        <w:rPr/>
        <w:t>ꤪ</w:t>
      </w:r>
      <w:r>
        <w:rPr/>
        <w:t>쉕湲䚿焨㙐竂㙬秂䕃刽慫睫橋創歀╮䦻슬楣⼽璩据城烂瘽疩婅縻䌨焵千瀲塊䃂䵨㒣䙎⺮沬㠹捌步敟칢䉟弹顟쉂㤨쉸걁䌻싂浫呌厣傏㩯㏂㜱䵳츪究쵊頹允夹欶猥䷂憱嗂甮쉹颩啇浧唰ꅀ穅</w:t>
      </w:r>
      <w:r>
        <w:rPr/>
        <w:t>ꦩ</w:t>
      </w:r>
      <w:r>
        <w:rPr/>
        <w:t>坱</w:t>
      </w:r>
      <w:r>
        <w:rPr/>
        <w:t>⢩</w:t>
      </w:r>
      <w:r>
        <w:rPr/>
        <w:t>婨嘸墻䗂䉈뽹㪱㨩偯潟</w:t>
      </w:r>
      <w:r>
        <w:rPr/>
        <w:t>⠸</w:t>
      </w:r>
      <w:r>
        <w:rPr/>
        <w:t>橕</w:t>
      </w:r>
      <w:r>
        <w:rPr/>
        <w:t>⠹</w:t>
      </w:r>
      <w:r>
        <w:rPr/>
        <w:t>묩縯灵⧂ꍄ䖘䇂숪横䵭䅩긺쏂歵</w:t>
      </w:r>
      <w:r>
        <w:rPr/>
        <w:t>ꕮ</w:t>
      </w:r>
      <w:r>
        <w:rPr/>
        <w:t>쉁╂䝐䵦吷桞</w:t>
      </w:r>
      <w:r>
        <w:rPr/>
        <w:t>ⷂ</w:t>
      </w:r>
      <w:r>
        <w:rPr/>
        <w:t>捯쉩⒬顟㟂쉱㈳䅺撣壂䧂泂숪坊쉯숤櫂恩䡂懍</w:t>
      </w:r>
      <w:r>
        <w:rPr/>
        <w:t>ꤷ</w:t>
      </w:r>
      <w:r>
        <w:rPr/>
        <w:t>싍</w:t>
      </w:r>
      <w:r>
        <w:rPr/>
        <w:t>⣂</w:t>
      </w:r>
      <w:r>
        <w:rPr/>
        <w:t>琽쉃䶵彟庬⌤㕨䱮⑾⌬숴⿎却欭ꄫ盃䠊ꄣ䄷䒵洰ꎡ嗂</w:t>
      </w:r>
      <w:r>
        <w:rPr/>
        <w:t>Ⱘ</w:t>
      </w:r>
      <w:r>
        <w:rPr/>
        <w:t>숸帨⥈壂噲故ꍮ쉑悻슱</w:t>
      </w:r>
      <w:r>
        <w:rPr/>
        <w:t>⢩</w:t>
      </w:r>
      <w:r>
        <w:rPr/>
        <w:t>념啭쉘쉾䷂㵖㨴뭏䔽걧⑖瑁쉱摫쏃慓㙐啙ㅬ䭺櫂숵咮꥘䍥묹녃䬰쉾㐭栬囂䱖債㨹䕍縥깐㐫怦繗㦏氺㜬쉤╂숱㬻䰶䩇숵䓃</w:t>
      </w:r>
      <w:r>
        <w:rPr/>
        <w:t>ⱙ</w:t>
      </w:r>
      <w:r>
        <w:rPr/>
        <w:t>ꦿ</w:t>
      </w:r>
      <w:r>
        <w:rPr/>
        <w:t>攣쉰⩄煾㉊</w:t>
      </w:r>
      <w:r>
        <w:rPr/>
        <w:t>ꕴ</w:t>
      </w:r>
      <w:r>
        <w:rPr/>
        <w:t>숥쌦ㅡ术䙢㬪楉ꅩ㑑䍌╩⤺渦</w:t>
      </w:r>
      <w:r>
        <w:rPr/>
        <w:t>⢏</w:t>
      </w:r>
      <w:r>
        <w:rPr/>
        <w:t>勂偡猤숹轒幷싂</w:t>
      </w:r>
      <w:r>
        <w:rPr/>
        <w:t>꧂</w:t>
      </w:r>
      <w:r>
        <w:rPr/>
        <w:t>쉓䩞祟䍳㷂〭ꍊ⍖䷂믍幞媥繆瘥忍䗂䜳敩</w:t>
      </w:r>
      <w:r>
        <w:rPr/>
        <w:t>ꕪ⦩</w:t>
      </w:r>
      <w:r>
        <w:rPr/>
        <w:t>ㅓ兗</w:t>
      </w:r>
      <w:r>
        <w:rPr/>
        <w:t>⠴</w:t>
      </w:r>
      <w:r>
        <w:rPr/>
        <w:t>洷猸</w:t>
      </w:r>
      <w:r>
        <w:rPr/>
        <w:t>ⵃ</w:t>
      </w:r>
      <w:r>
        <w:rPr/>
        <w:t>唬㪿瑕均⨰歲摐䳂䂣쉥ꆩ써ꅑ쌯輦쉗抬祐戬㉍縸녏幠火걪恷匹甴瑎䢮楲♌쉣瘨칶㑅杧㯎噪幦䤯䉵㝳</w:t>
      </w:r>
      <w:r>
        <w:rPr/>
        <w:t>ⰰ</w:t>
      </w:r>
      <w:r>
        <w:rPr/>
        <w:t>䱺쉳䑴ꅨ㍣⩄</w:t>
      </w:r>
      <w:r>
        <w:rPr/>
        <w:t>ⵐ</w:t>
      </w:r>
      <w:r>
        <w:rPr/>
        <w:t>噷恭䑦氯䅑湮祪⿂橐乾슱숩⽡漵쉨촳眭兲츶㝔悏싂㥇칗汨뽟㩧䅌啁ㄩ㵄걓熿䵷㐻杏剐⑺뭮▘桺刷묫壂⚡湀晉纮㬹숤䇂癵牖䗂쉧ꅙ咵圴席坬恤煪橆녳</w:t>
      </w:r>
      <w:r>
        <w:rPr/>
        <w:t>Ⱙ</w:t>
      </w:r>
      <w:r>
        <w:rPr/>
        <w:t>ꦥ</w:t>
      </w:r>
      <w:r>
        <w:rPr/>
        <w:t>歨숹稬뽑呭禿㙓〵澘捃䰪쉸ꍧ稳産격</w:t>
      </w:r>
      <w:r>
        <w:rPr/>
        <w:t>ꥏ⍌</w:t>
      </w:r>
      <w:r>
        <w:rPr/>
        <w:t>睃秎䅳䠬⩭䏂땇睩䝆欥꥖祙숪㠱䋂潇睇㵣ꍗ⫂㩍ꍔ⪣な슬姂ꌦ湳穁㠱乬澱ㅦ</w:t>
      </w:r>
      <w:r>
        <w:rPr/>
        <w:t>⣍⬶</w:t>
      </w:r>
      <w:r>
        <w:rPr/>
        <w:t>䝐䵉忂瑣㕭偀䝤捴䓂⚣枩쉧숤쉾喣砤쉫</w:t>
      </w:r>
      <w:r>
        <w:rPr/>
        <w:t>ꤻ</w:t>
      </w:r>
      <w:r>
        <w:rPr/>
        <w:t>椪噖傥쵆潡</w:t>
      </w:r>
      <w:r>
        <w:rPr/>
        <w:t>ꕃ</w:t>
      </w:r>
      <w:r>
        <w:rPr/>
        <w:t>癕쉶䧂塃でꥶ塗輰澮辱䥯㞡㘹摮쉍</w:t>
      </w:r>
      <w:r>
        <w:rPr/>
        <w:t>⡵</w:t>
      </w:r>
      <w:r>
        <w:rPr/>
        <w:t>數ꌭ捳㋂绂辻桗眽幍㔨溱▏</w:t>
      </w:r>
      <w:r>
        <w:rPr/>
        <w:t>ⴭ</w:t>
      </w:r>
      <w:r>
        <w:rPr/>
        <w:t>䁌喩縯쉫牱딩䵊촲숲㯂捹㈩䜽烂恤䥎兌㉤</w:t>
      </w:r>
      <w:r>
        <w:rPr/>
        <w:t>Ⲭ</w:t>
      </w:r>
      <w:r>
        <w:rPr/>
        <w:t>䙎㝀䷂Ⓕꥺ</w:t>
      </w:r>
      <w:r>
        <w:rPr/>
        <w:t>꧂</w:t>
      </w:r>
      <w:r>
        <w:rPr/>
        <w:t>㨯幁抩⑊쉒㭳㨯㍆╘ꆩ坘㉹뗂疵</w:t>
      </w:r>
      <w:r>
        <w:rPr/>
        <w:t>⡂⡰</w:t>
      </w:r>
      <w:r>
        <w:rPr/>
        <w:t>剓武쉬</w:t>
      </w:r>
      <w:r>
        <w:rPr/>
        <w:t>꤯</w:t>
      </w:r>
      <w:r>
        <w:rPr/>
        <w:t>ㅔ䙾䂩㭍숷硶䄣㩬䐪灎슥䱒쉎♱敚</w:t>
      </w:r>
      <w:r>
        <w:rPr/>
        <w:t>ꥆ</w:t>
      </w:r>
      <w:r>
        <w:rPr/>
        <w:t>浭䮩瑏⚣뾬柂䈮懂䵧썯掘㥄墮껂竂䙂⨻⭕쉠頬䣂싂湣쌲쉊㥞桱뗂䢵⑵㩐ㄺ䵙㉞磂숫ꍊ䅐摏㕺睏슣⫂䄶歑묪䬭昻䈦彺⑔偉䛂싍獭纬䚥䫎獢⑾楖䬱뽬兒ㅂ睷㖮㑧呆䑘にぉ奋䑹繎㉣칢穁䙌㵥獺彌ꆘ쵴䋂㈸婧숳侻佩噸瘯䖡뼣堭獧⍠涣輻ꆻ佫⸊ꍚ츳䱉뭉䝷땊䀶㕣棍棂䵖橤</w:t>
      </w:r>
      <w:r>
        <w:rPr/>
        <w:t>ⶥ꤫</w:t>
      </w:r>
      <w:r>
        <w:rPr/>
        <w:t>轭熻勍婐깲䝹佰纘搦ㆵ晖娲</w:t>
      </w:r>
      <w:r>
        <w:rPr/>
        <w:t>⡗</w:t>
      </w:r>
      <w:r>
        <w:rPr/>
        <w:t>圤楞䰬丵剨②乱搸쉱⥍䃂쉔칏浞쉭⩲쉥穒⒣媡颣毃煑싎넺뿂⼥桓쵍弹卡䭃</w:t>
      </w:r>
      <w:r>
        <w:rPr/>
        <w:t>Ⱝ⥳</w:t>
      </w:r>
      <w:r>
        <w:rPr/>
        <w:t>煵깎散穲頳</w:t>
      </w:r>
      <w:r>
        <w:rPr/>
        <w:t>Ⱜ</w:t>
      </w:r>
      <w:r>
        <w:rPr/>
        <w:t>㉢啡椰䱲ꍀ䟃憩矂吱㡒甲砣堫䝨噆䣃呚䅨呈숱窏㵅恀幊䑅숩쵞愮㌭땸㝕樬嗂䨸㊱唳컂浱⻂쉨瑕丱䊏䠫⸽㩃祦쉺㍅匫瓎啎숭煚㶩復썆䶡䁆䠥撵癑抻캬捳奇潅</w:t>
      </w:r>
      <w:r>
        <w:rPr/>
        <w:t>ꔻ</w:t>
      </w:r>
      <w:r>
        <w:rPr/>
        <w:t>䡴䃂슡䀱싃䑨啾겮浕塍擂傣䍓畟嘯㗂䪵は䠮礸啉㍺燂갬啸㑇䡌걤瀯쉧썇瘦㐹滎ㅒ䭰䛂畣椬灭橠㢻杷쉐슥牀塅㙎⑞쵵㡅䜵揍쵐獴䕅産☺穴䖬ㅅ⹨栺辱</w:t>
      </w:r>
      <w:r>
        <w:rPr/>
        <w:t>ꔷ</w:t>
      </w:r>
      <w:r>
        <w:rPr/>
        <w:t>扈츽</w:t>
      </w:r>
      <w:r>
        <w:rPr/>
        <w:t>ꔽ</w:t>
      </w:r>
      <w:r>
        <w:rPr/>
        <w:t>剌猪䩬䕗㑪쉢䄨䡷㴩䛍ꍺ婥主恔䅣潫䙱本灌抡晭⼰</w:t>
      </w:r>
      <w:r>
        <w:rPr/>
        <w:t>ꥁ⨪</w:t>
      </w:r>
      <w:r>
        <w:rPr/>
        <w:t>㥀ㅹ奷優璥⽳㥒稯㘤转瑖쉟䘩坰싂싂숳䥐乩䐩⹄⛂甪溘ꍁ輵䩘瞿摒</w:t>
      </w:r>
      <w:r>
        <w:rPr/>
        <w:t>⡮</w:t>
      </w:r>
      <w:r>
        <w:rPr/>
        <w:t>㙴噃⤯┬깰䅈㉱瘻䅇䬲쉖⯎</w:t>
      </w:r>
      <w:r>
        <w:rPr/>
        <w:t>⣂</w:t>
      </w:r>
      <w:r>
        <w:rPr/>
        <w:t>䰨⿂</w:t>
      </w:r>
      <w:r>
        <w:rPr/>
        <w:t>⣂</w:t>
      </w:r>
      <w:r>
        <w:rPr/>
        <w:t>彍㵶懂걐栽攺㭑瓂獭湎ㅕ嘨쉸</w:t>
      </w:r>
      <w:r>
        <w:rPr/>
        <w:t>ꥃ</w:t>
      </w:r>
      <w:r>
        <w:rPr/>
        <w:t>婵煘獍䭮㚡㝉啃쉉槂䨵ㄤꍲ⺮㝵♮녾け眣䉘售䝶塑쉰ꌨ檵䔻塖䰥싂䥫穩瑟浳슥쉱燂⭢쉪</w:t>
      </w:r>
      <w:r>
        <w:rPr/>
        <w:t>ⶵ</w:t>
      </w:r>
      <w:r>
        <w:rPr/>
        <w:t>무⫎䙳儫䢵⌰㉃╍䴫瀤㨤仂刺걚㎻쵂䅨䥌⬪潥갬嚱⹈縳慘奒䐣县䕖窘䱃恞灁琥칥㵭乡獇伨䑷疣刪輶쉮㕒⭰㙖䙭呓⿂扟숮䃃獸</w:t>
      </w:r>
      <w:r>
        <w:rPr/>
        <w:t>⡓⭈</w:t>
      </w:r>
      <w:r>
        <w:rPr/>
        <w:t>溮癅牧坃぀⵴嘲轣杊车殘晈⩊</w:t>
      </w:r>
      <w:r>
        <w:rPr/>
        <w:t>ⵦ</w:t>
      </w:r>
      <w:r>
        <w:rPr/>
        <w:t>摌䴥숫滃ㅟ輰⥚◂㩹촺䈵⺬㶱䬥䃂䭨㘬㨱ꥯ㡇㡯⩂컎숥䭭顦겏쉘⑊奨汸慧灋慗년䅸穙긭轅ꆻ煅砥䅓䱂곂氳䐮䓍慄</w:t>
      </w:r>
      <w:r>
        <w:rPr/>
        <w:t>ⷂ</w:t>
      </w:r>
      <w:r>
        <w:rPr/>
        <w:t>木慁䧃歪䮘礤츳睹쵸咩桦</w:t>
      </w:r>
      <w:r>
        <w:rPr/>
        <w:t>⡠</w:t>
      </w:r>
      <w:r>
        <w:rPr/>
        <w:t>⼴⥏쉇쉾䁕䩹⍚捓乂䍾匥灩䘤⑤桅䢿眶♰싂㯃㝂櫂⍓⩂廂瘨湰䐶㛂摨㡫啃别</w:t>
      </w:r>
      <w:r>
        <w:rPr/>
        <w:t>ꥍ</w:t>
      </w:r>
      <w:r>
        <w:rPr/>
        <w:t>㭅쉋♨⩚兙䵁⍭㕶幮㕧䌻ꅊ㠺煃☥畭慌玏</w:t>
      </w:r>
      <w:r>
        <w:rPr/>
        <w:t>⡲</w:t>
      </w:r>
      <w:r>
        <w:rPr/>
        <w:t>䔊쉘迂ꥲ녂恾䕒沵嚱쉖䙞㴣祫タ獥吥线곂橭㗂ꅞ</w:t>
      </w:r>
      <w:r>
        <w:rPr/>
        <w:t>ꕀ</w:t>
      </w:r>
      <w:r>
        <w:rPr/>
        <w:t>灯梿杦ㅘ繕땔䱫ㅭ搣扬户</w:t>
      </w:r>
      <w:r>
        <w:rPr/>
        <w:t>ꦵ</w:t>
      </w:r>
      <w:r>
        <w:rPr/>
        <w:t>扢쉔飂슘奐瓂祚磂ꄦ㬭ㅠ禬쉺ㄮ</w:t>
      </w:r>
      <w:r>
        <w:rPr/>
        <w:t>ꤥ</w:t>
      </w:r>
      <w:r>
        <w:rPr/>
        <w:t>쉗쉖깨꥾</w:t>
      </w:r>
      <w:r>
        <w:rPr/>
        <w:t>⠸</w:t>
      </w:r>
      <w:r>
        <w:rPr/>
        <w:t>쉌쉀쉲깏㑹겱</w:t>
      </w:r>
      <w:r>
        <w:rPr/>
        <w:t>⡡</w:t>
      </w:r>
      <w:r>
        <w:rPr/>
        <w:t>垥灶놣</w:t>
      </w:r>
      <w:r>
        <w:rPr/>
        <w:t>꥓</w:t>
      </w:r>
      <w:r>
        <w:rPr/>
        <w:t>縱〳劣奷䣂妱쉃汦⛃</w:t>
      </w:r>
      <w:r>
        <w:rPr/>
        <w:t>Ɑ</w:t>
      </w:r>
      <w:r>
        <w:rPr/>
        <w:t>顤ꍡ싎쎵瘴㏂㩭㴵␪繅湷⫂ꆏ䱔柂幖걾ꥦ䟃汙䑏䥍쉂싎␬⹐䁠沩啭乨숻砸㑥稰慇摢畕충ꅉ勂痂㝡</w:t>
      </w:r>
      <w:r>
        <w:rPr/>
        <w:t>ⶥ</w:t>
      </w:r>
      <w:r>
        <w:rPr/>
        <w:t>傿ㄭ斿숸⭖</w:t>
      </w:r>
      <w:r>
        <w:rPr/>
        <w:t>ꖮ</w:t>
      </w:r>
      <w:r>
        <w:rPr/>
        <w:t>癄ぱ繉䑃╎䵇㈵夰焣棂竍䵰沮쎩뼱輵っ獳珂橯捡뽉䖘쉭摙㨮쉾桋偺깱칱涘太掻片匱쉧怦畱⴫넣捴䆵ꥺ劏慕슡敆</w:t>
      </w:r>
      <w:r>
        <w:rPr/>
        <w:t>⡵</w:t>
      </w:r>
      <w:r>
        <w:rPr/>
        <w:t>싂㟂뇂杳楸伩唪佸쉂㙆督䰪</w:t>
      </w:r>
      <w:r>
        <w:rPr/>
        <w:t>ꕌ⪥</w:t>
      </w:r>
      <w:r>
        <w:rPr/>
        <w:t>ꎩ쌹䩔층渭뼪⒩</w:t>
      </w:r>
      <w:r>
        <w:rPr/>
        <w:t>ⰵ⹭</w:t>
      </w:r>
      <w:r>
        <w:rPr/>
        <w:t>ꅖ乺</w:t>
      </w:r>
      <w:r>
        <w:rPr/>
        <w:t>ꔳ⭣</w:t>
      </w:r>
      <w:r>
        <w:rPr/>
        <w:t>励祤믂啣歕碣⥥</w:t>
      </w:r>
      <w:r>
        <w:rPr/>
        <w:t>ⴤ⥁</w:t>
      </w:r>
      <w:r>
        <w:rPr/>
        <w:t>䊏煉</w:t>
      </w:r>
      <w:r>
        <w:rPr/>
        <w:t>⡹</w:t>
      </w:r>
      <w:r>
        <w:rPr/>
        <w:t>央吣䅀敋䞣싍</w:t>
      </w:r>
      <w:r>
        <w:rPr/>
        <w:t>ꦏ</w:t>
      </w:r>
      <w:r>
        <w:rPr/>
        <w:t>ⱦ</w:t>
      </w:r>
      <w:r>
        <w:rPr/>
        <w:t>枡䵆㉊敠</w:t>
      </w:r>
      <w:r>
        <w:rPr/>
        <w:t>⡷</w:t>
      </w:r>
      <w:r>
        <w:rPr/>
        <w:t>恖쉅廂쉥㕍兙稻쉆䢡⭏ꎣꅱ涵䌲桾숹⩉䬦</w:t>
      </w:r>
      <w:r>
        <w:rPr/>
        <w:t>ⴸ</w:t>
      </w:r>
      <w:r>
        <w:rPr/>
        <w:t>呙䔷</w:t>
      </w:r>
      <w:r>
        <w:rPr/>
        <w:t>⡤Ⳃ</w:t>
      </w:r>
      <w:r>
        <w:rPr/>
        <w:t>슥㖿海㠦컎</w:t>
      </w:r>
      <w:r>
        <w:rPr/>
        <w:t>ⰶ</w:t>
      </w:r>
      <w:r>
        <w:rPr/>
        <w:t>輲泂斻㵕轧倽硥ꅁ㡭昺쉎匷晌숱瑔쉨슬쉠㶩쵳瓂녚칒犘쉲䭷扌縤䡂煉◂剕⑕쵤䷎瑢祗놻䷂싂숲䤲庣슩梱亵슘</w:t>
      </w:r>
      <w:r>
        <w:rPr/>
        <w:t>⣂</w:t>
      </w:r>
      <w:r>
        <w:rPr/>
        <w:t>䨬쉔㡄⬨싂稤슥绂㨴俎䘻캿숺걳拂灙䝺乷</w:t>
      </w:r>
      <w:r>
        <w:rPr/>
        <w:t>⠳</w:t>
      </w:r>
      <w:r>
        <w:rPr/>
        <w:t>쉢ꌮ浬㝟扆㒥쵷䤬䅲䍣离䳃帺䈥㌷╴깑歃䔺⹔䐶咏떵⨹㤤</w:t>
      </w:r>
      <w:r>
        <w:rPr/>
        <w:t>ⱗ</w:t>
      </w:r>
      <w:r>
        <w:rPr/>
        <w:t>䬦䡙縯婷</w:t>
      </w:r>
      <w:r>
        <w:rPr/>
        <w:t>ꤷ</w:t>
      </w:r>
      <w:r>
        <w:rPr/>
        <w:t>竂땒练㈪顭쉅梣㡫垻煱쉉扳朦甽獣⽌熏⾩敡숩슮习ふ⬽娰呮奨숨쉳㇂걷㤬歰㍳潚䱪怳焪깤䥥䡐쉱⽧栮</w:t>
      </w:r>
      <w:r>
        <w:rPr/>
        <w:t>ⵯ</w:t>
      </w:r>
      <w:r>
        <w:rPr/>
        <w:t>䕕녨䍰⭃充ꄤ浬樭䍓쉬곂曂㍵戫숳灠憻㈰ꅈ䉶㙸䡄乣딯䬬晓祳⌸긷김穕㘽㕐杓瘪뭃⦡</w:t>
      </w:r>
      <w:r>
        <w:rPr/>
        <w:t>ⶬ</w:t>
      </w:r>
      <w:r>
        <w:rPr/>
        <w:t>䠪䪬則啌猵쉯칱䇂묽梣塎㑧堦╩⮥싂⩌뽘晦唣ꄰ滃恷獩㓂숲輮㠲䛂䁫⭍喘沱䅰眩곂쉁뼲係䡧樥쉴刹㕇⑕䄨땡김숰䋂䝢䏎幐䰮敥</w:t>
      </w:r>
      <w:r>
        <w:rPr/>
        <w:t>ꤩ</w:t>
      </w:r>
      <w:r>
        <w:rPr/>
        <w:t>䏍</w:t>
      </w:r>
      <w:r>
        <w:rPr/>
        <w:t>ꔬ</w:t>
      </w:r>
      <w:r>
        <w:rPr/>
        <w:t>쉐灯䁕㮻䁦</w:t>
      </w:r>
      <w:r>
        <w:rPr/>
        <w:t>⡒⡧</w:t>
      </w:r>
      <w:r>
        <w:rPr/>
        <w:t>䥫繃</w:t>
      </w:r>
      <w:r>
        <w:rPr/>
        <w:t>ⵅ</w:t>
      </w:r>
      <w:r>
        <w:rPr/>
        <w:t>ꍠ剥슡汓㜩⍰䞬匽獡</w:t>
      </w:r>
      <w:r>
        <w:rPr/>
        <w:t>ⴊ</w:t>
      </w:r>
      <w:r>
        <w:rPr/>
        <w:t>ⵁ</w:t>
      </w:r>
      <w:r>
        <w:rPr/>
        <w:t>㡓珂쉉쏂㬣䉺㉖凂拃침딯뭊</w:t>
      </w:r>
      <w:r>
        <w:rPr/>
        <w:t>ⴸ</w:t>
      </w:r>
      <w:r>
        <w:rPr/>
        <w:t>橙ꥧ柂</w:t>
      </w:r>
      <w:r>
        <w:rPr/>
        <w:t>ꥋ</w:t>
      </w:r>
      <w:r>
        <w:rPr/>
        <w:t>祧⤯匲⽺氦䎿</w:t>
      </w:r>
      <w:r>
        <w:rPr/>
        <w:t>ⵣ⫂</w:t>
      </w:r>
      <w:r>
        <w:rPr/>
        <w:t>乣擎扐磂扮幍㡖帱䧎⌥囍票쉖燂습깣杋睹넵眪</w:t>
      </w:r>
      <w:r>
        <w:rPr/>
        <w:t>⠵</w:t>
      </w:r>
      <w:r>
        <w:rPr/>
        <w:t>慏䳂䅧딫㉆畑ꥱ㉊百䵋姂쉌术參朮䡢뗂㥺乢皿呖睴頫䁰⍲⬹슘쉱⬰╷幐䴤칰廂瘪꥖䙳쉕恫䤪狂搶灌愳彌</w:t>
      </w:r>
      <w:r>
        <w:rPr/>
        <w:t>ꔰ</w:t>
      </w:r>
      <w:r>
        <w:rPr/>
        <w:t>㥕숱纵㡂㵶牦浦쉙䥤䡶쉃婚䅱塺⽭瑎睕⬩㌲捩焬⑦숵朮祒傘歈恱㑳橴㕭</w:t>
      </w:r>
      <w:r>
        <w:rPr/>
        <w:t>Ɑ</w:t>
      </w:r>
      <w:r>
        <w:rPr/>
        <w:t>녩浬</w:t>
      </w:r>
      <w:r>
        <w:rPr/>
        <w:t>⡇</w:t>
      </w:r>
      <w:r>
        <w:rPr/>
        <w:t>숯⵱婂</w:t>
      </w:r>
      <w:r>
        <w:rPr/>
        <w:t>ꖘ</w:t>
      </w:r>
      <w:r>
        <w:rPr/>
        <w:t>㈫⪡嘽嘣業㌻ꅬ⹁桤쉋⥧</w:t>
      </w:r>
      <w:r>
        <w:rPr/>
        <w:t>⡪</w:t>
      </w:r>
      <w:r>
        <w:rPr/>
        <w:t>㔳㬺</w:t>
      </w:r>
      <w:r>
        <w:rPr/>
        <w:t>ⶻ</w:t>
      </w:r>
      <w:r>
        <w:rPr/>
        <w:t>㩐䡌䚮嘱扗㩤䥹䘭啟뽍</w:t>
      </w:r>
      <w:r>
        <w:rPr/>
        <w:t>ꥀ</w:t>
      </w:r>
      <w:r>
        <w:rPr/>
        <w:t>䏂ㅌ普⨷煎⍊㍖㧂幙甲琦䴯⨴濂煪堵⨮敟쉞奒깚彲槂頵쉈瑃뭖싂䤭딷</w:t>
      </w:r>
      <w:r>
        <w:rPr/>
        <w:t>ⵏ</w:t>
      </w:r>
      <w:r>
        <w:rPr/>
        <w:t>䍠㑑啱䍒榘畘땀掣㤤歲火硚微位㗂ꅄ䩨晀쉑甹囂♡堨庵䃂擂掣牬䱇皩璩뗂㨻숫偌뭤濂ㄷ☪乑슩朹窿溘硠슘䡒♈䱤扮칩㭁㡄</w:t>
      </w:r>
      <w:r>
        <w:rPr/>
        <w:t>⡣</w:t>
      </w:r>
      <w:r>
        <w:rPr/>
        <w:t>稽硰䰪圶ꍹ塉ꥥ㕒恚䉳恓㌨执숬眴㍆䭸椻空䁣哃㔲夣╩⭧䱅攻⹯䃂亘ꇂ숶㑈⹍䕢欯</w:t>
      </w:r>
      <w:r>
        <w:rPr/>
        <w:t>ꕙ</w:t>
      </w:r>
      <w:r>
        <w:rPr/>
        <w:t>硷⿍녘祯朻쉌䈷슩戨쉚救숴䭡촪쉤瑚</w:t>
      </w:r>
      <w:r>
        <w:rPr/>
        <w:t>⡓</w:t>
      </w:r>
      <w:r>
        <w:rPr/>
        <w:t>싂滂怦捎㧂㡹䖩䡆䉥瀳瑋슩䙾쉢丹칰眲䕧㎡㝂坍灪恒ꄱ䤳縩焣浉秂噭轆矂唽百깇檱坔穷檏乮瘣㵚佪㨰⥘ꆘ䔤囂䑨痂〸掬ヂꥲ╯슏欴㦿</w:t>
      </w:r>
      <w:r>
        <w:rPr/>
        <w:t>Ⱖ</w:t>
      </w:r>
      <w:r>
        <w:rPr/>
        <w:t>쉷輲⪩㪡卹놮⥢⵶♰坖뽀杣庥偭搵木轷㒥䗂砪䡩凂㡰輶䄪禡습뽊㌶灶⩒牓쉭瓂칊䮻䥦숱䭢</w:t>
      </w:r>
      <w:r>
        <w:rPr/>
        <w:t>⡹</w:t>
      </w:r>
      <w:r>
        <w:rPr/>
        <w:t>摰⺬碥吮兎╠绂攤⸸㉶⺻嚩ま煨庿咘겘塈牶祄欣扈窥个仃ꥧ剸摗拂伲⎬彺照刬奤猶剚숫琸䕑쉋强㩑썀獏갮璣칸敹슡嘻㶱쏂晾湵㖮쉄䦵쉄㍳쉷硲敔辮녁儻幕칳䅲汃䡭⛂媥擂轋ꄤ卂獍毂坍슬䆮ꅟ廂ꥯꇂ⭹숺⭋睋䊩⵺䉯塂꺮䤻拂䰲뼪㥺㉖㗂쌸습츨眰帯䁇␳슱</w:t>
      </w:r>
      <w:r>
        <w:rPr/>
        <w:t>ⱁ</w:t>
      </w:r>
      <w:r>
        <w:rPr/>
        <w:t>䳂㩧仂☬昊⹉컂</w:t>
      </w:r>
      <w:r>
        <w:rPr/>
        <w:t>ⶱ</w:t>
      </w:r>
      <w:r>
        <w:rPr/>
        <w:t>쉨伣卞⑬䑬捬噰牡䡑컂⎩⨪녋⾩뼳頳䥄</w:t>
      </w:r>
      <w:r>
        <w:rPr/>
        <w:t>ⵣꥄ</w:t>
      </w:r>
      <w:r>
        <w:rPr/>
        <w:t>䘹婀䀪顃䵣瀻놘瘷싍싎顤砬撻숮⨦慓⬱㥉桅䭏㡄䥈㥺凂걚㍫槂畓敫梻갮匷긭⼻檥吣硸㎿睅㖣掱杺⦥⾘㗂칠坊ꍇ噾傣싂稷掱倮顐噂槎睂⑀숵╶⯂⴪⚡걸ㄶ</w:t>
      </w:r>
      <w:r>
        <w:rPr/>
        <w:t>ⵐ</w:t>
      </w:r>
      <w:r>
        <w:rPr/>
        <w:t>䅎䒩㙄⽳㨮쉠入칲⩁潒氽㜪쉢싂灩剎䑱싂쉷夣啱穠灮⑱甹뭢均썧癣썇㭑䤺䣂磂</w:t>
      </w:r>
      <w:r>
        <w:rPr/>
        <w:t>ꥏ</w:t>
      </w:r>
      <w:r>
        <w:rPr/>
        <w:t>瑢♰䣎㣂䁘㬴䤶奢␣幒女⩂栺飂樦</w:t>
      </w:r>
      <w:r>
        <w:rPr/>
        <w:t>꧂</w:t>
      </w:r>
      <w:r>
        <w:rPr/>
        <w:t>穇슩㝁칇</w:t>
      </w:r>
      <w:r>
        <w:rPr/>
        <w:t>ⵖ</w:t>
      </w:r>
      <w:r>
        <w:rPr/>
        <w:t>쉀䁢䥡땔敊并桏䍞绂칺瑋捧⽈瞏쉐╁䩔奙疮甹瑰⽃榩牄顉癈塥㥧</w:t>
      </w:r>
      <w:r>
        <w:rPr/>
        <w:t>ꦻ</w:t>
      </w:r>
      <w:r>
        <w:rPr/>
        <w:t>䢩뽀싂</w:t>
      </w:r>
      <w:r>
        <w:rPr/>
        <w:t>ⱏ</w:t>
      </w:r>
    </w:p>
    <w:p>
      <w:pPr>
        <w:pStyle w:val="PreformattedText"/>
        <w:bidi w:val="0"/>
        <w:spacing w:before="0" w:after="0"/>
        <w:jc w:val="left"/>
        <w:rPr/>
      </w:pPr>
      <w:r>
        <w:rPr/>
        <w:t>没ㆻ⹫匷禮㥬䵔䧂䘷砳炥쉘輱猥䁓츨兦硠㣂慘슥獉灱썫㦥㈴氻僂縲灦佘䜶烎⭕⩤㇃弤䩦欳枩橉㡺쉇捦棂佥弭㋂</w:t>
      </w:r>
      <w:r>
        <w:rPr/>
        <w:t>ꤻ</w:t>
      </w:r>
      <w:r>
        <w:rPr/>
        <w:t>ⱃ</w:t>
      </w:r>
      <w:r>
        <w:rPr/>
        <w:t>檻场妻党㝐☮墥浾冱⮮偲汩㞩㖥⽰祵㴣⦣쉥싂</w:t>
      </w:r>
      <w:r>
        <w:rPr/>
        <w:t>ⵖ</w:t>
      </w:r>
      <w:r>
        <w:rPr/>
        <w:t>坎燃䝦䩂숽剨ヂ㬭恮쉍纏嚘坋啭慀뿎㏂䃂㤪渱治敃㮻깙┨ꥥ깞縻橺╊䩺뽶畠갰縨</w:t>
      </w:r>
      <w:r>
        <w:rPr/>
        <w:t>ꦥ</w:t>
      </w:r>
      <w:r>
        <w:rPr/>
        <w:t>ꏂ㔶㭭⽵⭭渪偺怺ꍾ橥쵀숳쉺礦╍眫㪥歂伤㴽䍯㈷䙂䨪䑢柍쉰⫂⨨戸䥶쉊䉘泂칫堩湮⤩櫂坳槂噫䔪礪촶摵싂</w:t>
      </w:r>
      <w:r>
        <w:rPr/>
        <w:t>⡬</w:t>
      </w:r>
      <w:r>
        <w:rPr/>
        <w:t>幍㵃⯂敘㵥䒮桴⹷숺쉅슬焹畓䍸枏扤牋넫䪵恲㝊辩硥猻㋂噆汁术牳彬쉊礤ꍥ쉈쉖汬䥸穄⌴嗂畸습㛂숱娸뭖権㩣䁚栨쉹硐睋싂</w:t>
      </w:r>
      <w:r>
        <w:rPr/>
        <w:t>ꥀ</w:t>
      </w:r>
      <w:r>
        <w:rPr/>
        <w:t>싂㦱䭬싂彾湉獀쉕潭繢杓䑬栬類䳃㝂䠪㙸中摘ꏂ㉘䙒숥슮⾏婊뗎⼳塀琭ꎩ先뭈⮩䙊䵘兗弯䑐㍨制义彖㙖搻夹㩀忎㤤䉠圸╇劬昮䁣漳쉞䦘瑌繘쵃契䅨欸쉍꤮</w:t>
      </w:r>
      <w:r>
        <w:rPr/>
        <w:t>⠯</w:t>
      </w:r>
      <w:r>
        <w:rPr/>
        <w:t>畹挥剟㵴瑑湷祥だ㙐彦燂⮣쉡仂堮揂꺻䑎뗂珂楀䨳䡇戲䡕典熏歅棂쉕넪뭷놻⥒䥱⴮汖䃂숯入⥩䑙䕓䍧眷녠⥢礹稻䙁갯녋洵懂稤☊软㤸疬⬱矂㞣숫樱떥穇쉸ꅨ⭴쉺쉎ぅ䜲獳凂갶습湒녑此啧恰坧係潕꧎쉢♓瑍䶩슏䤱䱖⹮쉷떏㥣꥔㝨牅싂싂瞬䁈䁲擂眯␵䥈漺枩湦圯㴨땗숬潷┪䰯㪵㝋挪橾婬䡏昶堶</w:t>
      </w:r>
      <w:r>
        <w:rPr/>
        <w:t>ꕬ</w:t>
      </w:r>
      <w:r>
        <w:rPr/>
        <w:t>潋겻䗂煨ꆩ迂搴䥞쏎兤걙╣攮ꌹ㢮歪斬ꌺ浩潚獈場儴뼮柂믎姂儽椵䢱繦䍳땭♎</w:t>
      </w:r>
      <w:r>
        <w:rPr/>
        <w:t>⡟</w:t>
      </w:r>
      <w:r>
        <w:rPr/>
        <w:t>携♀祪쉔⽡卨樳卹╌쉬뭪⭤쉑쉶奵潊乊洷乺숪䄱쉞硺쉰숥滂䵍䅎숨컂䕔凂䩕媣甩硫湑숳歔뭡깰熮</w:t>
      </w:r>
      <w:r>
        <w:rPr/>
        <w:t>ꥄ</w:t>
      </w:r>
      <w:r>
        <w:rPr/>
        <w:t>婟䃂〮⹣䦻幈⑂坡쉏</w:t>
      </w:r>
      <w:r>
        <w:rPr/>
        <w:t>ꥐ</w:t>
      </w:r>
      <w:r>
        <w:rPr/>
        <w:t>㟂慗㜽⍗㉈㤤焭</w:t>
      </w:r>
      <w:r>
        <w:rPr/>
        <w:t>⠻⡭</w:t>
      </w:r>
      <w:r>
        <w:rPr/>
        <w:t>㩟熬嘹ꇂ噾墱繩游䤪䥤㗂뗎㩍倦瑄Ⓨ⚮䅁쉨</w:t>
      </w:r>
      <w:r>
        <w:rPr/>
        <w:t>ꥋ</w:t>
      </w:r>
      <w:r>
        <w:rPr/>
        <w:t>㛂懂朲湹쏂숩偢湥卆㷂㊿䈨䩆張㜲汰慢쉲轈檻瀣燂挭ꌯ䅵抿湴숳彗浓╭䭓쵰潡쉲걚⏍숴䥰戰⩀烂뽩稪妥焦䵕に</w:t>
      </w:r>
      <w:r>
        <w:rPr/>
        <w:t>ꖩ</w:t>
      </w:r>
      <w:r>
        <w:rPr/>
        <w:t>㷂父束穈숪哂沵繵夶㵂춮瑂ꥲ꥕娮頬䨮䨶癁䌨㥤</w:t>
      </w:r>
      <w:r>
        <w:rPr/>
        <w:t>⡠ⱳ</w:t>
      </w:r>
      <w:r>
        <w:rPr/>
        <w:t>杭䙒汊</w:t>
      </w:r>
      <w:r>
        <w:rPr/>
        <w:t>ꤻ</w:t>
      </w:r>
      <w:r>
        <w:rPr/>
        <w:t>넹ㅒ쵄獾</w:t>
      </w:r>
      <w:r>
        <w:rPr/>
        <w:t>꧂</w:t>
      </w:r>
      <w:r>
        <w:rPr/>
        <w:t>珂䙟楡怭뗂啥剓嘪癬숲兯䀭썞컂咱싂繠㷂슮쉭</w:t>
      </w:r>
      <w:r>
        <w:rPr/>
        <w:t>ꕶ</w:t>
      </w:r>
      <w:r>
        <w:rPr/>
        <w:t>쉒穬슡뭀䥶㐲瘷</w:t>
      </w:r>
      <w:r>
        <w:rPr/>
        <w:t>⡑</w:t>
      </w:r>
      <w:r>
        <w:rPr/>
        <w:t>쉟塣썦暿ꌷ㠷噐슣䉟깚轸䵭</w:t>
      </w:r>
      <w:r>
        <w:rPr/>
        <w:t>ꤴ</w:t>
      </w:r>
      <w:r>
        <w:rPr/>
        <w:t>넮㢱䜲瑒췂户势ꥮ</w:t>
      </w:r>
      <w:r>
        <w:rPr/>
        <w:t>⠮</w:t>
      </w:r>
      <w:r>
        <w:rPr/>
        <w:t>瘮㚣⛂⍒㚩㠥⨽䙊輫杊䡇ꎩ畸갥◍䃂䱡ꏂ䍩洪怩</w:t>
      </w:r>
      <w:r>
        <w:rPr/>
        <w:t>ⵧ</w:t>
      </w:r>
      <w:r>
        <w:rPr/>
        <w:t>숥㶡䊱뿂쉸ꥬ㵭斣条⑨슬쌣嘳旂睬华顄쉌牯넴〲枡偆⭷쉊呞췃슣⽂灁╺熡ꍕ䯂武幪㊥礳淂쉺匵匫丱</w:t>
      </w:r>
      <w:r>
        <w:rPr/>
        <w:t>ꗂ</w:t>
      </w:r>
      <w:r>
        <w:rPr/>
        <w:t>礽吺썅ꄮ债佶☨愭촣矃䩌싂㈪劵⼮⹆灑땚쉬⿂⑞㯂䰶⮡䤮㡸슩</w:t>
      </w:r>
      <w:r>
        <w:rPr/>
        <w:t>꧍</w:t>
      </w:r>
      <w:r>
        <w:rPr/>
        <w:t>습启㡆瓂㭸慪땗盂吻㟂⎻숹呤䵗㙑㥑䄴⸫凂쉂楒㥅촽⥔䕟䛃⥤畉剒扥</w:t>
      </w:r>
      <w:r>
        <w:rPr/>
        <w:t>ꥇ</w:t>
      </w:r>
      <w:r>
        <w:rPr/>
        <w:t>頰㨨睹㩎横㴤</w:t>
      </w:r>
      <w:r>
        <w:rPr/>
        <w:t>ꥐ</w:t>
      </w:r>
      <w:r>
        <w:rPr/>
        <w:t>䵇㭟䜭楊杧쉥迍壂种潒䨥倭ꥪ呾䵨瑌⹅副</w:t>
      </w:r>
      <w:r>
        <w:rPr/>
        <w:t>⠵⑅</w:t>
      </w:r>
      <w:r>
        <w:rPr/>
        <w:t>䇂ꥸ⦡䅌⬰㑚涱悱匲睐畃摡㡣噂〯쉚〲쉙嗎㐰輮싂斘싂捠䄴䝋㦥南쉱㥊⩥嚡匯摧㭣晱稺猊樫걂</w:t>
      </w:r>
      <w:r>
        <w:rPr/>
        <w:t>꧂</w:t>
      </w:r>
      <w:r>
        <w:rPr/>
        <w:t>圳촣⼱컎槂싂싍⩅㏂⹍买ㆥ쵡是㞥桢⩈頸浭䁨坑㩈朦硶</w:t>
      </w:r>
      <w:r>
        <w:rPr/>
        <w:t>꧂</w:t>
      </w:r>
      <w:r>
        <w:rPr/>
        <w:t>㪣歚숬颩䠭縸㵢嗂搲쉊䩯쉘穸徣㇂庻싂䉀愬濂燂睖滂䭶㠥偩䁒㛍睌</w:t>
      </w:r>
      <w:r>
        <w:rPr/>
        <w:t>ⰶ</w:t>
      </w:r>
      <w:r>
        <w:rPr/>
        <w:t>ꥷ⮻灞澘녤乎輫⪱㉸⩖껂灘偄쉪═涩娥䅗꥙⫎敚栮棂扄㐪⸤</w:t>
      </w:r>
      <w:r>
        <w:rPr/>
        <w:t>Ⳃ</w:t>
      </w:r>
      <w:r>
        <w:rPr/>
        <w:t>顚</w:t>
      </w:r>
      <w:r>
        <w:rPr/>
        <w:t>ꦥ</w:t>
      </w:r>
      <w:r>
        <w:rPr/>
        <w:t>䥈年唦䨣狍㇂咩⫂겱㥯兣劵⴩슘兕⍃㤦㙚ꄥ䔺佒栦㕞冘犘䡃쉊㐳幥㐥癊婎参슏儱桠瑱㑮疩塏⩚颿㏂䌳쉴⥅婎Ⓝ쉑㎿㠲汸㙓套</w:t>
      </w:r>
      <w:r>
        <w:rPr/>
        <w:t>ꔷ</w:t>
      </w:r>
      <w:r>
        <w:rPr/>
        <w:t>㞱쉄⪿憥㜲並㤪⪻⨤⛂䍶繂숶ꅕ妱楯</w:t>
      </w:r>
      <w:r>
        <w:rPr/>
        <w:t>⠭</w:t>
      </w:r>
      <w:r>
        <w:rPr/>
        <w:t>䍓겿㝊䠽䧂橷䩡싍⵶긤☤伶걥䭂⭣⾮瑎ꄣ䉥楆佅쉅坄쉅촰㕣曂呠汑㙌쉦氣㍥恆⬫♁ꌪ灾䑲⽤ꇂ劘婁쉤示㜪呟噾쵟牢呤串厬硎恢瑐㢩䩤䥮珂僂嫂睤橣녫䡆쉢䔬㝋噏쉣夸弣䐻ꥪ</w:t>
      </w:r>
      <w:r>
        <w:rPr/>
        <w:t>ⵃ</w:t>
      </w:r>
      <w:r>
        <w:rPr/>
        <w:t>痂ま숥썔䙪种䨲䔲扃慄⤱ꍙ䧍</w:t>
      </w:r>
      <w:r>
        <w:rPr/>
        <w:t>꧍</w:t>
      </w:r>
      <w:r>
        <w:rPr/>
        <w:t>獱숭⸷쉓潫䑰㩳䠫숦種㜱匬嗂恃䙕焵〤吻栰㜺싂ꥤ栫總䴵搵晫땍晸㕦썍剁牤栦煰䬳걦㩷婏湔煡⥎顂頮싂㮥⵩⽁窏쉺⸰쌮쉷桺伨㙨⥬䅀䩠⿂䫂瑈硓䡵嘵棂甶숪痂깫쉪◂㭁뼽㕯긨慩兦払祧渪숰業깹䠦穷坱</w:t>
      </w:r>
      <w:r>
        <w:rPr/>
        <w:t>꧂</w:t>
      </w:r>
      <w:r>
        <w:rPr/>
        <w:t>䌪縥⿂⬣䡭橾䕧</w:t>
      </w:r>
      <w:r>
        <w:rPr/>
        <w:t>ꤥ</w:t>
      </w:r>
      <w:r>
        <w:rPr/>
        <w:t>쉰猭㝦㍑⭾慡秂䥑쉆䵩䥪顠䀣扴䁶䟂但☨项</w:t>
      </w:r>
      <w:r>
        <w:rPr/>
        <w:t>ⰱ</w:t>
      </w:r>
      <w:r>
        <w:rPr/>
        <w:t>幠玻쉤숴㣂扟㕷昱㢮幎⸰殱焪亻柂</w:t>
      </w:r>
      <w:r>
        <w:rPr/>
        <w:t>ꗂ</w:t>
      </w:r>
      <w:r>
        <w:rPr/>
        <w:t>쌬䔬㈨ꥬ</w:t>
      </w:r>
      <w:r>
        <w:rPr/>
        <w:t>⡏</w:t>
      </w:r>
      <w:r>
        <w:rPr/>
        <w:t>㩱⼰瑃ㅫ獠抮㧎灍旍顓┳轾彪瀵</w:t>
      </w:r>
      <w:r>
        <w:rPr/>
        <w:t>ꤲ</w:t>
      </w:r>
      <w:r>
        <w:rPr/>
        <w:t>慄溥⪻⩭슡ꅙ剌琶慆督녢㭚⽏噧䓂䎮쉗䓃䱐畳䍤捵땔⒵兢</w:t>
      </w:r>
      <w:r>
        <w:rPr/>
        <w:t>Ⱕ</w:t>
      </w:r>
      <w:r>
        <w:rPr/>
        <w:t>穩쉾⸳伳㯂◂㇂슻</w:t>
      </w:r>
      <w:r>
        <w:rPr/>
        <w:t>⠺⑭</w:t>
      </w:r>
      <w:r>
        <w:rPr/>
        <w:t>坪쉶丫䱇瘸扙硊澥쉚栯⭈摙⥄䩹䅳쉥恬넺⨦㉴뭁呒木穁㭀걐숰㴦炩ꍚ彟椶䒡瘸慵牖쉓剮疿쉊轒䨷熥狍</w:t>
      </w:r>
      <w:r>
        <w:rPr/>
        <w:t>ⵏ</w:t>
      </w:r>
      <w:r>
        <w:rPr/>
        <w:t>檩캏㏂╱摳</w:t>
      </w:r>
      <w:r>
        <w:rPr/>
        <w:t>⡓☪</w:t>
      </w:r>
      <w:r>
        <w:rPr/>
        <w:t>䀴⪮䙳</w:t>
      </w:r>
      <w:r>
        <w:rPr/>
        <w:t>ⰸ</w:t>
      </w:r>
      <w:r>
        <w:rPr/>
        <w:t>匨倰⭪恊噲䠫癖㵘攩㍸⽥归囂剶乊䑃硂䳍權⪻捙㞡뭓</w:t>
      </w:r>
      <w:r>
        <w:rPr/>
        <w:t>ꥋ⦩</w:t>
      </w:r>
      <w:r>
        <w:rPr/>
        <w:t>硳쉥䅣녏塇㡔欵싃걫摴㇎摄숤䵰玣堫睎뽲㥢〲㙹爪橡츺剐砫廂╬び칪</w:t>
      </w:r>
      <w:r>
        <w:rPr/>
        <w:t>⢩</w:t>
      </w:r>
      <w:r>
        <w:rPr/>
        <w:t>堺妮伩㝨싎쉸䙏湆敔뿂숺쉘ㅕ㇃瞻堪䥮侩슻슩輽⽙竂䃂喥␨恠슩</w:t>
      </w:r>
      <w:r>
        <w:rPr/>
        <w:t>ⵐ</w:t>
      </w:r>
      <w:r>
        <w:rPr/>
        <w:t>ㅗ湑癮슿꺡堯쉁</w:t>
      </w:r>
      <w:r>
        <w:rPr/>
        <w:t>ꥀ</w:t>
      </w:r>
      <w:r>
        <w:rPr/>
        <w:t>㚿願</w:t>
      </w:r>
      <w:r>
        <w:rPr/>
        <w:t>⠳</w:t>
      </w:r>
      <w:r>
        <w:rPr/>
        <w:t>㐺中猥숫⽩礳䞮丳䎵䉓ꥹ걏䗂淂뭠땩捍⸬㍎땠깤쉑슣奠㍔圪</w:t>
      </w:r>
      <w:r>
        <w:rPr/>
        <w:t>ꤶ⭍</w:t>
      </w:r>
      <w:r>
        <w:rPr/>
        <w:t>䄥攻⼤夫䵱ヂ⽑㩐㵚쉂套ꅗ쉆㥃춣在</w:t>
      </w:r>
      <w:r>
        <w:rPr/>
        <w:t>꤫</w:t>
      </w:r>
      <w:r>
        <w:rPr/>
        <w:t>䨳猯䩾㨯䕍呍椤牟딲</w:t>
      </w:r>
      <w:r>
        <w:rPr/>
        <w:t>ⱷ</w:t>
      </w:r>
      <w:r>
        <w:rPr/>
        <w:t>䉙剐㔪呾䵘愭夨</w:t>
      </w:r>
      <w:r>
        <w:rPr/>
        <w:t>⠭</w:t>
      </w:r>
      <w:r>
        <w:rPr/>
        <w:t>䤫숲ㄲ싎拃쌵칬歞搣䩴┶サ㎥쉍煋쉏넨儮㠳椺炥圹⸻惂쉂䮡</w:t>
      </w:r>
      <w:r>
        <w:rPr/>
        <w:t>ꕮ</w:t>
      </w:r>
      <w:r>
        <w:rPr/>
        <w:t>䍯渳慹乹␬涩潹朽空瘰쉢暩</w:t>
      </w:r>
      <w:r>
        <w:rPr/>
        <w:t>꧂</w:t>
      </w:r>
      <w:r>
        <w:rPr/>
        <w:t>ꎿ</w:t>
      </w:r>
      <w:r>
        <w:rPr/>
        <w:t>ⶥ</w:t>
      </w:r>
      <w:r>
        <w:rPr/>
        <w:t>싂唰䡌쉚녺⩸숫橂畈慮彬뇂䍎䁃⻍䃂쉡瘸唸습䀣㕟咬깖氨挵照捄焸䥖种坞䉺䉍䅌㕍噈檣䈬楧☰獉倵剌㟍樤捵곂⵸䙌坎</w:t>
      </w:r>
      <w:r>
        <w:rPr/>
        <w:t>ꥈ</w:t>
      </w:r>
      <w:r>
        <w:rPr/>
        <w:t>桦䗂⤰䅖쉪♅爽䥔⑾癩</w:t>
      </w:r>
      <w:r>
        <w:rPr/>
        <w:t>ꕗ</w:t>
      </w:r>
      <w:r>
        <w:rPr/>
        <w:t>轴灪爵䌬捑轴⨩繑䵏楓</w:t>
      </w:r>
      <w:r>
        <w:rPr/>
        <w:t>ꥌ</w:t>
      </w:r>
      <w:r>
        <w:rPr/>
        <w:t>䭺㙦瀨싂䭋䒻㵋痂⿂䟃슩썫儵⩘⹉뽳쉥亥乚卅乏㘱⵸ㅒ</w:t>
      </w:r>
      <w:r>
        <w:rPr/>
        <w:t>ꔷ</w:t>
      </w:r>
      <w:r>
        <w:rPr/>
        <w:t>ꄤ顄瘨㥰쉱橑㵲洷位姂㴮</w:t>
      </w:r>
      <w:r>
        <w:rPr/>
        <w:t>⣂</w:t>
      </w:r>
      <w:r>
        <w:rPr/>
        <w:t>便┲惂䠶쌪뗃癁쉒쉉彊㡢京偀栦뽒썊슩晸僂匳摏㉒䙀㌩䉄㐦に䭪</w:t>
      </w:r>
      <w:r>
        <w:rPr/>
        <w:t>ꦏ</w:t>
      </w:r>
      <w:r>
        <w:rPr/>
        <w:t>녎</w:t>
      </w:r>
      <w:r>
        <w:rPr/>
        <w:t>ⱎ</w:t>
      </w:r>
      <w:r>
        <w:rPr/>
        <w:t>㡰匭⛂숺㖩散㕑㋂䬤幢武䧂䉞쉇⻂ꆏ쵶繒恌⽠瑩晆㔻␸쉡</w:t>
      </w:r>
      <w:r>
        <w:rPr/>
        <w:t>⡟</w:t>
      </w:r>
      <w:r>
        <w:rPr/>
        <w:t>䵕䝕汊㈶</w:t>
      </w:r>
      <w:r>
        <w:rPr/>
        <w:t>ꤨ</w:t>
      </w:r>
      <w:r>
        <w:rPr/>
        <w:t>ꅕ㕫䡮㯃㑭剉入녔乒䭙쌱䱱</w:t>
      </w:r>
      <w:r>
        <w:rPr/>
        <w:t>ꤦ</w:t>
      </w:r>
      <w:r>
        <w:rPr/>
        <w:t>쎩㡄拂싂盂뮣卧样</w:t>
      </w:r>
      <w:r>
        <w:rPr/>
        <w:t>⡶</w:t>
      </w:r>
      <w:r>
        <w:rPr/>
        <w:t>顟焷畯懂䁁犣噰╵幕仂礶䲬䥠䵕칕㥘슮⩅칉䡔숪搭偠䑺助湞娪쉬洽⴪䰶彅쉄ㅑ䖩槂㷂㵤쉓⽖〈䗂ꥨ堭⽀⹐晥뭋䕆媩껂礨潚偸汘썇眹䫂扴㘺䙲樹伥</w:t>
      </w:r>
      <w:r>
        <w:rPr/>
        <w:t>⠪</w:t>
      </w:r>
      <w:r>
        <w:rPr/>
        <w:t>優䑕깪樻癡쉎쉾䉷쉹塷㘲䜱㦱体䬱㣂⨲戦偟⬣汖녖⌳⨺㘨杲䝠潍䶡䏂祲䌸싍浥㩇湮獫䵲僂楋䅍汓〯䉢㝚奭싂灪匮쉘⿃㡺息㜪轩䁣慍칋⭦椪䁁</w:t>
      </w:r>
      <w:r>
        <w:rPr/>
        <w:t>ꥎ</w:t>
      </w:r>
      <w:r>
        <w:rPr/>
        <w:t>쉨䥨쵭䁃太㎏</w:t>
      </w:r>
      <w:r>
        <w:rPr/>
        <w:t>ꤴ</w:t>
      </w:r>
      <w:r>
        <w:rPr/>
        <w:t>䏂權</w:t>
      </w:r>
      <w:r>
        <w:rPr/>
        <w:t>ꥍ</w:t>
      </w:r>
      <w:r>
        <w:rPr/>
        <w:t>ㄪ䵵奟㬪䎣景悩獈剋橩㢩杦ひ㉗健</w:t>
      </w:r>
      <w:r>
        <w:rPr/>
        <w:t>ⵧ</w:t>
      </w:r>
      <w:r>
        <w:rPr/>
        <w:t>ⱀ</w:t>
      </w:r>
      <w:r>
        <w:rPr/>
        <w:t>奖쉅</w:t>
      </w:r>
      <w:r>
        <w:rPr/>
        <w:t>⡄</w:t>
      </w:r>
      <w:r>
        <w:rPr/>
        <w:t>㊩싍婒숯겣</w:t>
      </w:r>
      <w:r>
        <w:rPr/>
        <w:t>⡏꥞</w:t>
      </w:r>
      <w:r>
        <w:rPr/>
        <w:t>幊㓂</w:t>
      </w:r>
      <w:r>
        <w:rPr/>
        <w:t>ꥋ</w:t>
      </w:r>
      <w:r>
        <w:rPr/>
        <w:t>祕㭊婌⥩弤濎㑣弶杓㍂䜺䵥䑾㙂㠺</w:t>
      </w:r>
      <w:r>
        <w:rPr/>
        <w:t>⡥⍓</w:t>
      </w:r>
      <w:r>
        <w:rPr/>
        <w:t>ꍍ쉭湊䢩坵剎㔮慞栯圪㋍渶싂轂⴩</w:t>
      </w:r>
      <w:r>
        <w:rPr/>
        <w:t>⡀</w:t>
      </w:r>
      <w:r>
        <w:rPr/>
        <w:t>䁢汱⺮㉾쉢拂煥숨痂丨㛂癩䙓긴溬獨싂偰슻䟂츷娴瓂扲〨余걑䴷䗂渵츤硢</w:t>
      </w:r>
      <w:r>
        <w:rPr/>
        <w:t>ⴵ</w:t>
      </w:r>
      <w:r>
        <w:rPr/>
        <w:t>숲坠뼫刽쉾䪱숬䯂祋敂爺쉊㟂卫癅㝫습쉨숨칐춿協䄻畘㙮⽣祡䎬徘潉縣㯂拂硁畘ꍐ挻</w:t>
      </w:r>
      <w:r>
        <w:rPr/>
        <w:t>⠴</w:t>
      </w:r>
      <w:r>
        <w:rPr/>
        <w:t>뽔촪뽲倸㩉共㝖슿界쵷噁싂䩣湹硠䍏㭗偘쉓ㄴ皿</w:t>
      </w:r>
      <w:r>
        <w:rPr/>
        <w:t>ꖏ</w:t>
      </w:r>
      <w:r>
        <w:rPr/>
        <w:t>竂䫎氰ꎵ竂</w:t>
      </w:r>
      <w:r>
        <w:rPr/>
        <w:t>ꦿ</w:t>
      </w:r>
      <w:r>
        <w:rPr/>
        <w:t>佁祣떵㖿瘥滍睲堷噃䈺⍈摹憏圹盂ㅌ硤儴帪汢⭇ꥴ䱳轪䢘뭁㍴뽈渮䑏</w:t>
      </w:r>
      <w:r>
        <w:rPr/>
        <w:t>ⱖ</w:t>
      </w:r>
      <w:r>
        <w:rPr/>
        <w:t>縫숤懂圻刱漭癬ꥫ쉷䭀㭌忂䉀䴣暣뼷䩮쉤쉈輩슩썎⨯穋牕䋂䭊㝕眰㕵숨撵ꥲ䗂睩砲䝲갵扚渴⵸妣䊥洦䱲갯쉣爬幦渺⩙瀻轈潗旂槍牲京父沵㜷啑⩍</w:t>
      </w:r>
      <w:r>
        <w:rPr/>
        <w:t>ꦬ</w:t>
      </w:r>
      <w:r>
        <w:rPr/>
        <w:t>歞䭐䧂恌</w:t>
      </w:r>
      <w:r>
        <w:rPr/>
        <w:t>ꕧ</w:t>
      </w:r>
      <w:r>
        <w:rPr/>
        <w:t>煟쉤嗂慴㶣恷啋䴲喣硭㣃</w:t>
      </w:r>
      <w:r>
        <w:rPr/>
        <w:t>ꦱ</w:t>
      </w:r>
      <w:r>
        <w:rPr/>
        <w:t>ざ⻂旂䅄祦썙䅀攷䅫⻃㛂敥慊焥慫</w:t>
      </w:r>
      <w:r>
        <w:rPr/>
        <w:t>ꤪ</w:t>
      </w:r>
      <w:r>
        <w:rPr/>
        <w:t>䡂㷂쉸慐㴺㫂禘⚏㌺㙩㵹囂숥녶⪿╂딯쉌쉌類⼣㍎⸪〯彃㉏䎡扷⏂숪晞凂</w:t>
      </w:r>
      <w:r>
        <w:rPr/>
        <w:t>ꦥ</w:t>
      </w:r>
      <w:r>
        <w:rPr/>
        <w:t>縤䵷㑾䩙䀱敆䵔悿䃂⺻䒿䉭搰獌䘲劘千剑⩳㧃城奕冬棂獂㡥</w:t>
      </w:r>
      <w:r>
        <w:rPr/>
        <w:t>ⱷ⒥</w:t>
      </w:r>
      <w:r>
        <w:rPr/>
        <w:t>污槂뭕⤥䯂ꄷ쏃䁊助㕐</w:t>
      </w:r>
      <w:r>
        <w:rPr/>
        <w:t>ꦵ</w:t>
      </w:r>
      <w:r>
        <w:rPr/>
        <w:t>㝩水湭洱▣慗쉉䄯畔匪⹟</w:t>
      </w:r>
      <w:r>
        <w:rPr/>
        <w:t>⢡</w:t>
      </w:r>
      <w:r>
        <w:rPr/>
        <w:t>穯슮潔䑨⩉た녾䪘濂椰쎩</w:t>
      </w:r>
      <w:r>
        <w:rPr/>
        <w:t>꧂</w:t>
      </w:r>
      <w:r>
        <w:rPr/>
        <w:t>奾</w:t>
      </w:r>
      <w:r>
        <w:rPr/>
        <w:t>ꤦ</w:t>
      </w:r>
      <w:r>
        <w:rPr/>
        <w:t>擂⬣䗂辱㙞⭈繖㐻쉒暣㋂쵭쌨扅◂</w:t>
      </w:r>
      <w:r>
        <w:rPr/>
        <w:t>⡚</w:t>
      </w:r>
      <w:r>
        <w:rPr/>
        <w:t>歚稯㍅痃繞⩡捄數쉐㏂疣縵欮瀶쉄⑹兞啰ꆮ⺻偟倩䒏쉓뭏</w:t>
      </w:r>
      <w:r>
        <w:rPr/>
        <w:t>ⵡ⤴</w:t>
      </w:r>
      <w:r>
        <w:rPr/>
        <w:t>凂乢⩹穃扠廂♶뿂硹礰畫丰┪听㌥彸儩㕕䉸滂卢⿍㉐㴩䮿併癧参㥷憬칍儲♧兀䥮</w:t>
      </w:r>
      <w:r>
        <w:rPr/>
        <w:t>ꤺ</w:t>
      </w:r>
      <w:r>
        <w:rPr/>
        <w:t>弭熣娵㕢䱣㖻䨰䙋㥵䔴⭩洦稪娵慠숺싂녬</w:t>
      </w:r>
      <w:r>
        <w:rPr/>
        <w:t>ⰴ</w:t>
      </w:r>
      <w:r>
        <w:rPr/>
        <w:t>땋䩠㈩</w:t>
      </w:r>
      <w:r>
        <w:rPr/>
        <w:t>ꦣ</w:t>
      </w:r>
      <w:r>
        <w:rPr/>
        <w:t>畂ꥵ</w:t>
      </w:r>
      <w:r>
        <w:rPr/>
        <w:t>ꖿ</w:t>
      </w:r>
      <w:r>
        <w:rPr/>
        <w:t>顩㋂亮⩹眪슣䭣牔㩌䉕噢䅥婾㟍喩做쎬䴊撥쉍싂䩺쉯䬤䥧奺</w:t>
      </w:r>
      <w:r>
        <w:rPr/>
        <w:t>ⴸ</w:t>
      </w:r>
      <w:r>
        <w:rPr/>
        <w:t>숺塏佮싂燂녬嘦敘ㆱ祕振㢡㵚恑烂⒬⍷ꥢ걬㪏眨䙞䄤䅕懂熵⍈쉀㕥牚䝩ꅫ䙯児♨獰싂攰偐顦塳歴썋喡땳䄥䁠泂祌䒮쉺捩灤㩉佤</w:t>
      </w:r>
      <w:r>
        <w:rPr/>
        <w:t>⡙</w:t>
      </w:r>
      <w:r>
        <w:rPr/>
        <w:t>쉖믂皣挩ㅏ姂㥖▩⚣쉑쉭倴쉎侘杳䵄晟湋徿妘恅焦ꌳ䉙㯂熻㥷攬쵁彑싂㛍当䙱⨫ㅖ申兮瑧</w:t>
      </w:r>
      <w:r>
        <w:rPr/>
        <w:t>ꕈ</w:t>
      </w:r>
      <w:r>
        <w:rPr/>
        <w:t>全睪之㤣昴晚떬榡㞱㟂穕ꍱ沥쉋썚汚珎硣塯쉰</w:t>
      </w:r>
      <w:r>
        <w:rPr/>
        <w:t>⢿</w:t>
      </w:r>
      <w:r>
        <w:rPr/>
        <w:t>䥯슩䂏㟎祕칋夨⤻쉕㜭</w:t>
      </w:r>
      <w:r>
        <w:rPr/>
        <w:t>ꕅ</w:t>
      </w:r>
      <w:r>
        <w:rPr/>
        <w:t>傩幔⥒繯쉯湌㩐</w:t>
      </w:r>
      <w:r>
        <w:rPr/>
        <w:t>ⱋ</w:t>
      </w:r>
      <w:r>
        <w:rPr/>
        <w:t>䯃넭塸旂幯⬺卐扈⍷⽒䔨뽶㥑㩇⨹噓甸奸卅쉐䐨㌲</w:t>
      </w:r>
      <w:r>
        <w:rPr/>
        <w:t>ꔤ</w:t>
      </w:r>
      <w:r>
        <w:rPr/>
        <w:t>ꍸ㴰眵瀳숱㡞㎬嚡扴䊬參弰</w:t>
      </w:r>
      <w:r>
        <w:rPr/>
        <w:t>ꤱ</w:t>
      </w:r>
      <w:r>
        <w:rPr/>
        <w:t>㩣弣쉄싂恪㶵건戲恌㗎⍹⩑㍖嘨頨쉧侻㴳⚻쉠癥昭䩒到␰䇂㡡湮쉁䑕䖮圩塐쉸숺怴깶뽉顭㥎⹏⯂焩</w:t>
      </w:r>
      <w:r>
        <w:rPr/>
        <w:t>ꕡ</w:t>
      </w:r>
      <w:r>
        <w:rPr/>
        <w:t>⼱䍉䦏癘ꆿ偪㔦䁕ꄷふ啶䨦ꌱ毃</w:t>
      </w:r>
      <w:r>
        <w:rPr/>
        <w:t>꧍</w:t>
      </w:r>
      <w:r>
        <w:rPr/>
        <w:t>稥㐰䱀堺兦慦氮ꌦ瑌吰圳ㄦ⥸幋䬽獂幭뗂걱摔넪湺⵮桒㋂擂䙹焻洪㴪䚿⒵</w:t>
      </w:r>
      <w:r>
        <w:rPr/>
        <w:t>ꗂ</w:t>
      </w:r>
      <w:r>
        <w:rPr/>
        <w:t>恏喱㍓攬彳䁫♳쉀妬싂</w:t>
      </w:r>
      <w:r>
        <w:rPr/>
        <w:t>ⴤ☮⛍</w:t>
      </w:r>
      <w:r>
        <w:rPr/>
        <w:t>⽰柍숶뽘塹쉧㒩썳ガ⹗겡焽㢣弮倻쉠⨤숸뿂灩痂㨪쵡䍥㭾䌳䖱桮</w:t>
      </w:r>
      <w:r>
        <w:rPr/>
        <w:t>ⲩ</w:t>
      </w:r>
      <w:r>
        <w:rPr/>
        <w:t>祁据㝸扏䡲坷숸⪱懎</w:t>
      </w:r>
      <w:r>
        <w:rPr/>
        <w:t>ꖵ</w:t>
      </w:r>
      <w:r>
        <w:rPr/>
        <w:t>湹⛍숲冱獲御</w:t>
      </w:r>
      <w:r>
        <w:rPr/>
        <w:t>ⲻ</w:t>
      </w:r>
      <w:r>
        <w:rPr/>
        <w:t>啃䠯䟂妥</w:t>
      </w:r>
      <w:r>
        <w:rPr/>
        <w:t>Ⳃ</w:t>
      </w:r>
      <w:r>
        <w:rPr/>
        <w:t>㍊䡗塯癙呕䕍䝏䉾塞믂숹䟂Ⓜ婤쉚숱佈扈卾㍂뼰㍷灢땬淂㵇泂㷂</w:t>
      </w:r>
      <w:r>
        <w:rPr/>
        <w:t>ⱅ</w:t>
      </w:r>
      <w:r>
        <w:rPr/>
        <w:t>瀽八呸숬⥀쉁掏</w:t>
      </w:r>
      <w:r>
        <w:rPr/>
        <w:t>ꕎ</w:t>
      </w:r>
      <w:r>
        <w:rPr/>
        <w:t>恹偅偺䀮ㅲ㭞砻ꅩ僂䒬⍱⍟溡</w:t>
      </w:r>
      <w:r>
        <w:rPr/>
        <w:t>Ⳃ</w:t>
      </w:r>
      <w:r>
        <w:rPr/>
        <w:t>㙚쉥伱疣牀꥗瑘頤</w:t>
      </w:r>
      <w:r>
        <w:rPr/>
        <w:t>ꥍꥃ</w:t>
      </w:r>
      <w:r>
        <w:rPr/>
        <w:t>㡣㴥潹ꎥ卅쉂꥔넰敨껂汏儺忂煴嘰䩹扈㍲숥弯쉸뭍纣刵疩䑆♂㣂佢숯穉칤䱯칣⾮摉碏竍녣䊩䦬琬䡚쉾䕵奠喻䑶墻捯㵖㕹숣</w:t>
      </w:r>
      <w:r>
        <w:rPr/>
        <w:t>ꕴ</w:t>
      </w:r>
      <w:r>
        <w:rPr/>
        <w:t>獰扶こ㘭汚䩮쉞뽸쉺佃╚痂쵈報쉥塰⌫넶딪䧂娺矂숣⩈뮣㥑</w:t>
      </w:r>
      <w:r>
        <w:rPr/>
        <w:t>ⵠ</w:t>
      </w:r>
      <w:r>
        <w:rPr/>
        <w:t>䄮칷♡〺破땋湞竂⽫百㡷勂䮱憵楶묷㐪㢩㣂䯂䤫䷂奤䠺␫歗⑫绂⩁㵒撣䯂焊싂橞欴쉪⥪䬴窡睁䭚䀻滂印䌱䙲杤♩轊畟뽊쉐슮䛂䕡僂刪㕃싂憡카捏䁙祹ꅷ딬䷂ㅱ睮쉤欯朮砱㨯㍱⭕扖쉩撏㍳㌭庻升싂쉅塅겡橚숭乙⫃吣捕戣숪甥劬쉆攸灪㑙剰祃䡗轎촽견瘥欫⭁Ⓜ傡뭙呖칟ꍐ┲꥕吸뭓⌤䅪슡숹泃橍♣⌵椲硺㭊䅀쉡彫は</w:t>
      </w:r>
      <w:r>
        <w:rPr/>
        <w:t>ⱘ</w:t>
      </w:r>
      <w:r>
        <w:rPr/>
        <w:t>㩆绂䥑캮㜬桕渰幣겻楧桬啎玘博갪갯╁䍫걕摠媻ꍓ</w:t>
      </w:r>
      <w:r>
        <w:rPr/>
        <w:t>ⲡ</w:t>
      </w:r>
      <w:r>
        <w:rPr/>
        <w:t>䛂┸넷獋礨⭋쉥昶儰믎⴪쎩썧䝁帯栳䡍␮璣轺攱䍟ꅂ冩㑆㡅塂洬惂㵹⩸牖③⭚⩇䡬䩯쉙딭棂㡦砵搻幞桙恠☲庻欦埍䇍䏂㘸┭劥坁뽹䜭攮坪牓噌榬⥂〹昺㈫䛂쉷쉦桓⹬숸㮘⵩걧숩㬯擂슮剳昰</w:t>
      </w:r>
      <w:r>
        <w:rPr/>
        <w:t>ꔺ</w:t>
      </w:r>
      <w:r>
        <w:rPr/>
        <w:t>剅쉑瘤䀲땖긻뭏儳窵殣☣繥榥ㅥ쉥쉾书啥廂ぐ轚曂쉺쉪ォ쉮伦祤沱쉭優칭儲⏂䁄硃⽠⸭婞깢帤땋梮깒摾猸柂噅湧潓⸩◃䏂ㅤㄽ曂牶</w:t>
      </w:r>
      <w:r>
        <w:rPr/>
        <w:t>ꔪ</w:t>
      </w:r>
      <w:r>
        <w:rPr/>
        <w:t>싎恍囂㈹睥숵竂抮甩䵢挦䥪匪◎</w:t>
      </w:r>
      <w:r>
        <w:rPr/>
        <w:t>ꕐ</w:t>
      </w:r>
      <w:r>
        <w:rPr/>
        <w:t>摡兞創쉰瓂㑥㒣嘻剞㒣晙婋喿䉯秂┲갸쵦栯䕡숳恾</w:t>
      </w:r>
      <w:r>
        <w:rPr/>
        <w:t>ⰳ</w:t>
      </w:r>
      <w:r>
        <w:rPr/>
        <w:t>㝂䫎〰䴹䜲穀㡣坦㡯␸稶摙䡸繱穉䄺厩患䮘䡒</w:t>
      </w:r>
      <w:r>
        <w:rPr/>
        <w:t>⠬</w:t>
      </w:r>
      <w:r>
        <w:rPr/>
        <w:t>㉎</w:t>
      </w:r>
      <w:r>
        <w:rPr/>
        <w:t>ꕫ</w:t>
      </w:r>
      <w:r>
        <w:rPr/>
        <w:t>㡇便걵싂숣쉷嫂╙呌杉⽫䯂㊮㊮䍪슥濂绎氹</w:t>
      </w:r>
      <w:r>
        <w:rPr/>
        <w:t>ꔭ</w:t>
      </w:r>
      <w:r>
        <w:rPr/>
        <w:t>쉩⼣睏쉵䍪⑫ぅ纘㥲⹉쉄扫愲奐扣묶ぱ䍁䂵㴰㑃夭⍐</w:t>
      </w:r>
      <w:r>
        <w:rPr/>
        <w:t>⣂</w:t>
      </w:r>
      <w:r>
        <w:rPr/>
        <w:t>夤椬싂春䥧뭭츸佡㬦礱쉹復⽂䘺旂伽␣旂ꍾ㐬긻慘칾㩊쉠彥琽쉌灱厩♭橥⻂啀璡딴摘숦㥒뼮䙂潟ァ㉨煶ꄺ쉍⛂ꅅ眯⎻깏勂煫⽈䖩㑃牆㜵楃壂梻㠨♑쉌磂䝢쉖䠳澩쉂</w:t>
      </w:r>
      <w:r>
        <w:rPr/>
        <w:t>ꥏ</w:t>
      </w:r>
      <w:r>
        <w:rPr/>
        <w:t>穇싂䥚</w:t>
      </w:r>
      <w:r>
        <w:rPr/>
        <w:t>ⱷ</w:t>
      </w:r>
      <w:r>
        <w:rPr/>
        <w:t>噞偘쉴畞⩢殥嘣橓梬</w:t>
      </w:r>
      <w:r>
        <w:rPr/>
        <w:t>꧂</w:t>
      </w:r>
      <w:r>
        <w:rPr/>
        <w:t>⽎㭊㜪浉쉮柂녡뼭慉⚩晖ꍤ슏歭佖䏂伮숮抻뼤䕲瓂父╷䡐潚䪻权쉞╯습䍮㩫囎頵㡙␺正쉬⥪湒⎱쉫촨帪穡䖡䟍䶵澵Ⓜꥰ⤊ꅰ皿갺</w:t>
      </w:r>
      <w:r>
        <w:rPr/>
        <w:t>⡚</w:t>
      </w:r>
      <w:r>
        <w:rPr/>
        <w:t>愭㙾믍玏숬⽑숱쎩灟䤪捣䵔䂘ꅨ◍쉋㯂橙埂顶뾩⥠㮮辮拂㥭瘬뾮싂㑩⑄⎩⽆㤪彯呲䘤櫂啙眩昮伽䪮璱䷂砹</w:t>
      </w:r>
      <w:r>
        <w:rPr/>
        <w:t>ꤴ</w:t>
      </w:r>
      <w:r>
        <w:rPr/>
        <w:t>犬浓⸶䣂柂晍礮帱塶扒숨㎵㵎쉔⯃쉦䅭</w:t>
      </w:r>
      <w:r>
        <w:rPr/>
        <w:t>ⵃ</w:t>
      </w:r>
      <w:r>
        <w:rPr/>
        <w:t>ⱒ</w:t>
      </w:r>
      <w:r>
        <w:rPr/>
        <w:t>摋䕉繰슏㎵┶숭</w:t>
      </w:r>
      <w:r>
        <w:rPr/>
        <w:t>ⱔ</w:t>
      </w:r>
      <w:r>
        <w:rPr/>
        <w:t>㈭穁堤뭃歡础䝴浰繘顀ㅆ幑瀷⤻䴩圹畡䁠믂⬹슩厏㖏뗂쉹䝷</w:t>
      </w:r>
      <w:r>
        <w:rPr/>
        <w:t>ꥅ</w:t>
      </w:r>
      <w:r>
        <w:rPr/>
        <w:t>町㭔泂掻楩啙㈵咻未싂〹쉟〽洱呂䎡佰㌪⦩燎圯⭫䡁溿</w:t>
      </w:r>
      <w:r>
        <w:rPr/>
        <w:t>ꗂ</w:t>
      </w:r>
      <w:r>
        <w:rPr/>
        <w:t>숳ꍡ⩞㷂䮿쉯攥숭⽺㖮穧楖♶땹Ⓜ쉍䅈䁫䜩믂秃潳䐸쉐ꅬ썫彐⹶地枣㮿瓂䦿</w:t>
      </w:r>
      <w:r>
        <w:rPr/>
        <w:t>ꔳ⥄</w:t>
      </w:r>
      <w:r>
        <w:rPr/>
        <w:t>䉋㥚뾮ꍁヂ♟숵녢瓂湚頪䋂䔤캱瑬쉑塧淂帻㞣氱の㑥쉧䳂⮬浔䙹⫍淂橅䥥싃뗃⬯㭾╌瀣辣畬</w:t>
      </w:r>
      <w:r>
        <w:rPr/>
        <w:t>ⱱ⧂</w:t>
      </w:r>
      <w:r>
        <w:rPr/>
        <w:t>䮩슩캡ㅞ</w:t>
      </w:r>
      <w:r>
        <w:rPr/>
        <w:t>Ɫ</w:t>
      </w:r>
      <w:r>
        <w:rPr/>
        <w:t>㢵䱳痂⥡쉔坚⩇쉸灕</w:t>
      </w:r>
      <w:r>
        <w:rPr/>
        <w:t>⢻</w:t>
      </w:r>
      <w:r>
        <w:rPr/>
        <w:t>稹檵㶣灠</w:t>
      </w:r>
      <w:r>
        <w:rPr/>
        <w:t>Ⱕⱓ</w:t>
      </w:r>
      <w:r>
        <w:rPr/>
        <w:t>噭濂摷竂㡭輬䀣堦け⭓</w:t>
      </w:r>
      <w:r>
        <w:rPr/>
        <w:t>⡌</w:t>
      </w:r>
      <w:r>
        <w:rPr/>
        <w:t>㈲甶㐥䧂싂䠯뮿㕰兣掣숹⏍㨭䐷倳䝯癋灆걭䵨㵟匰珂嫂妡쉫媩䩹颵ꥮ㗂㭡㘬汒婮쉧뼯츫쵔犮</w:t>
      </w:r>
      <w:r>
        <w:rPr/>
        <w:t>꧂</w:t>
      </w:r>
      <w:r>
        <w:rPr/>
        <w:t>党摫䑃④쉭䡣泎⭨掮束</w:t>
      </w:r>
      <w:r>
        <w:rPr/>
        <w:t>⡆</w:t>
      </w:r>
      <w:r>
        <w:rPr/>
        <w:t>䌱䵟</w:t>
      </w:r>
      <w:r>
        <w:rPr/>
        <w:t>ꤦ</w:t>
      </w:r>
      <w:r>
        <w:rPr/>
        <w:t>숭䐥⸭种숹쉄쉠쉞癶䝮焥쉱穷㡮쉏畘䉀洬㩲뽤墡쉱乚⦩ㅁ繺⸮迂슩䕸</w:t>
      </w:r>
      <w:r>
        <w:rPr/>
        <w:t>ꦻ</w:t>
      </w:r>
      <w:r>
        <w:rPr/>
        <w:t>纩䁙䁊䝌䭅礩玮㓂䘲剗偵摵깓弤놮抿껂彵懂渫⮡娮澘␩ヂ獂㉭恾ヂ쉮㥐凃攷</w:t>
      </w:r>
      <w:r>
        <w:rPr/>
        <w:t>⡏</w:t>
      </w:r>
      <w:r>
        <w:rPr/>
        <w:t>單㵺祭灰瘤쉚剐</w:t>
      </w:r>
      <w:r>
        <w:rPr/>
        <w:t>ꤲ</w:t>
      </w:r>
      <w:r>
        <w:rPr/>
        <w:t>뭉唲扶煚穅戱⑕⾥癱컂뭖毂뮥塖懍ꍫ䐮㡚㵈㊏灐䛃䄱</w:t>
      </w:r>
      <w:r>
        <w:rPr/>
        <w:t>ⶥ</w:t>
      </w:r>
      <w:r>
        <w:rPr/>
        <w:t>剏㉃충◂迃匯칔䁾杔쉞〈楎묨楹洺㭖瑢漣䂘뽪⹴樸癖卩佒⹮싎敷䱪쉚걬쉦嘫敄䐪⩞汓枏껃땖깰㭾琱</w:t>
      </w:r>
      <w:r>
        <w:rPr/>
        <w:t>⡨</w:t>
      </w:r>
      <w:r>
        <w:rPr/>
        <w:t>㛂偓䱚改旂穭獧垮呗⧂㉂㍓⤽쉧䍏</w:t>
      </w:r>
      <w:r>
        <w:rPr/>
        <w:t>ꤥ</w:t>
      </w:r>
      <w:r>
        <w:rPr/>
        <w:t>縨㐶</w:t>
      </w:r>
      <w:r>
        <w:rPr/>
        <w:t>ꔬ</w:t>
      </w:r>
      <w:r>
        <w:rPr/>
        <w:t>컂⏂㙑쉲䰤⏂乔义㑇䠴彫栵樱瑹牑䩪䞩㛂い仍㜪稷⩑ꍣ櫂갪䡨辡傩슮䍪冩项ꍏ瞘쉨ケ㐸䨺硶乒敫슻㔪ギ䝍煖㍠㘸稸济⪱</w:t>
      </w:r>
      <w:r>
        <w:rPr/>
        <w:t>⡤</w:t>
      </w:r>
      <w:r>
        <w:rPr/>
        <w:t>灂꺬㮱の䌊捚匣䁉㕱倸偏쉢땁㵦뭯猰</w:t>
      </w:r>
      <w:r>
        <w:rPr/>
        <w:t>꥟</w:t>
      </w:r>
      <w:r>
        <w:rPr/>
        <w:t>挽顲뭴㉚슩걀炥毎㑯恮䨭㢩扚狂☰쉚㉨길╙긤兓ꅥ恒</w:t>
      </w:r>
      <w:r>
        <w:rPr/>
        <w:t>⠱</w:t>
      </w:r>
      <w:r>
        <w:rPr/>
        <w:t>䏂愣ヂ碡쉂卓暬搯啊顭⩁䝩匣煤参咱쏂悏㒩☮僂⑖숶橲噉暵㓂⫂⌶뭈瞮砨숽䭮彥뇂归平⫂▻쌶弩㍧〻牋䣂⴩え敕숩쉳砨㉣䑧穖슏墥䔰坔㉰쌬㋃깣☸欲쉡怦啅轈犿겣礯墵挲䵏㟂楺숦</w:t>
      </w:r>
      <w:r>
        <w:rPr/>
        <w:t>ⵊ</w:t>
      </w:r>
      <w:r>
        <w:rPr/>
        <w:t>껂儷㕠汰摚써穕塧榬䫂暥깤坂</w:t>
      </w:r>
      <w:r>
        <w:rPr/>
        <w:t>ꕶ</w:t>
      </w:r>
      <w:r>
        <w:rPr/>
        <w:t>楗䡰ㅎ㑷㍮ね㴩</w:t>
      </w:r>
      <w:r>
        <w:rPr/>
        <w:t>ꤻ</w:t>
      </w:r>
      <w:r>
        <w:rPr/>
        <w:t>婷깓托㔷捉恔䷂ㅢ녭坌搷牀㍄뮿瑚걡갯䑾ꥠ쉪烂길埂⏂櫂┹あ佦쉍ㅵ硖杖썹</w:t>
      </w:r>
      <w:r>
        <w:rPr/>
        <w:t>ꔤ</w:t>
      </w:r>
      <w:r>
        <w:rPr/>
        <w:t>쌭㍸㗂㉺䱌總싂囂㭖畢䉇䅭숽塙㝟䤫癦㨴䝓䦬쉡䨶汗煢䲥桊䑚걇⿃县摸싂㤹旂䱙걗嘥潵쉫㙴憡䑌컂栺</w:t>
      </w:r>
      <w:r>
        <w:rPr/>
        <w:t>ꕣ</w:t>
      </w:r>
      <w:r>
        <w:rPr/>
        <w:t>穑ꥩ睄곂㩁</w:t>
      </w:r>
      <w:r>
        <w:rPr/>
        <w:t>ꥌ</w:t>
      </w:r>
      <w:r>
        <w:rPr/>
        <w:t>畹唯Ⓕ啅쉂㵅䧂恁䢩敤숲繧呌䌣츺椰ꥱ㪡刱幍柃ꍎ</w:t>
      </w:r>
      <w:r>
        <w:rPr/>
        <w:t>Ⲙ</w:t>
      </w:r>
      <w:r>
        <w:rPr/>
        <w:t>畵息敆ㄫ灃〲础搬ꅹ䦏컂奈⽖拂쉡ꌱ┪天䩕⻃쉑犵瑑圩㮘㎡슡栺䬰슻怲䇂獦䍗㝒㜩接걋슏楏儹싂촣촭㩾♾슿䅣旂ꌦ婢</w:t>
      </w:r>
      <w:r>
        <w:rPr/>
        <w:t>ꤪꥁ⭮</w:t>
      </w:r>
      <w:r>
        <w:rPr/>
        <w:t>䡯搸㝅睈ꍱ䯂奥⪮槍榣⧂稨欥숨头ꅓ剋쉵戯汲灎</w:t>
      </w:r>
      <w:r>
        <w:rPr/>
        <w:t>ꕵ</w:t>
      </w:r>
      <w:r>
        <w:rPr/>
        <w:t>儦歶♦䍕䣂䝙䕰甩幁刴噦穮愪槂挱⍙⍄汋圦堩怺华㙷恳뽮煁䕲獅撮坊⎥</w:t>
      </w:r>
      <w:r>
        <w:rPr/>
        <w:t>Ⱘ</w:t>
      </w:r>
      <w:r>
        <w:rPr/>
        <w:t>쉯呗擂杉뾣숫御쉎卥暘䂏숫摴榥쉖浸㥱摌濂썞捃쉶㵫㚏坡楆䮵瘨쉸슻煄숯华䕁填</w:t>
      </w:r>
      <w:r>
        <w:rPr/>
        <w:t>ꥂ</w:t>
      </w:r>
      <w:r>
        <w:rPr/>
        <w:t>䡥硯䒩㭆彄뇂汍丬祠</w:t>
      </w:r>
      <w:r>
        <w:rPr/>
        <w:t>Ⳃ</w:t>
      </w:r>
      <w:r>
        <w:rPr/>
        <w:t>櫂쉟幍</w:t>
      </w:r>
      <w:r>
        <w:rPr/>
        <w:t>⡫</w:t>
      </w:r>
      <w:r>
        <w:rPr/>
        <w:t>擂쉢쉑丩⫍䙫支㴮沥睁쉾㤥⎡</w:t>
      </w:r>
      <w:r>
        <w:rPr/>
        <w:t>ⵡ</w:t>
      </w:r>
      <w:r>
        <w:rPr/>
        <w:t>恣燂䩳迂⥾捬偱땑㑺쉺汘䵘㐯甪搵㐨匥泂䋂㜲㑸懂⪩琳㦏묻ꍴ⿂楱澩㡌㝡慢ず桗䳂䑂牕橹⭏て䍣㶿쉙컂쉔亩㡔䡘숥㖮剪庮懎睥媻䴴䇂숩⹅儤䨹䭭ꅷ㙟瀴㍐䍆戺</w:t>
      </w:r>
      <w:r>
        <w:rPr/>
        <w:t>⠬</w:t>
      </w:r>
      <w:r>
        <w:rPr/>
        <w:t>咘쉍乗眵땥⬪⬰却仍䕤숯つ뇃剖㴳䥇捬㑹彃놣礯佌冏㉡㘊⻂橤</w:t>
      </w:r>
      <w:r>
        <w:rPr/>
        <w:t>ⱕ⡾⥩</w:t>
      </w:r>
      <w:r>
        <w:rPr/>
        <w:t>숲辩㡡쉔뭫䟂扊╂歖녍츻玵潣捃〉㛍쉎恋</w:t>
      </w:r>
      <w:r>
        <w:rPr/>
        <w:t>ꕅ</w:t>
      </w:r>
      <w:r>
        <w:rPr/>
        <w:t>磂坞ꄰ繭竂</w:t>
      </w:r>
      <w:r>
        <w:rPr/>
        <w:t>ꥉ</w:t>
      </w:r>
      <w:r>
        <w:rPr/>
        <w:t>걅権䙘㇂⺩⎱䍦整䖩숴슬橓Ⓝ㤤洫畦싂欤</w:t>
      </w:r>
      <w:r>
        <w:rPr/>
        <w:t>ꦘ</w:t>
      </w:r>
      <w:r>
        <w:rPr/>
        <w:t>쉡慢㩡⹃㊮輪⭚䃃┯癙깖뭢弯朰恷㖮㥳⚣栶䘬쉐㝌뿂滂䐷祕䇎긯祩氩䕅⮱牋숷犿땔㙢嘮춮싎</w:t>
      </w:r>
      <w:r>
        <w:rPr/>
        <w:t>ꤻ♸</w:t>
      </w:r>
      <w:r>
        <w:rPr/>
        <w:t>䝪婾⤪뗂沘䜰犿䑔⪮硸⺬䱯埂睺患</w:t>
      </w:r>
      <w:r>
        <w:rPr/>
        <w:t>⠸</w:t>
      </w:r>
      <w:r>
        <w:rPr/>
        <w:t>塸숵橄䎻夸伳歍乸⑙ꎻ杷縯쌫涏ꆵ瀰兪墻</w:t>
      </w:r>
      <w:r>
        <w:rPr/>
        <w:t>Ⱛ</w:t>
      </w:r>
      <w:r>
        <w:rPr/>
        <w:t>슥䢱⽕挨㩮땶슏쉃㘽浾桺뽔㡴</w:t>
      </w:r>
      <w:r>
        <w:rPr/>
        <w:t>ꕾ</w:t>
      </w:r>
      <w:r>
        <w:rPr/>
        <w:t>憣</w:t>
      </w:r>
      <w:r>
        <w:rPr/>
        <w:t>ꔥ</w:t>
      </w:r>
      <w:r>
        <w:rPr/>
        <w:t>ㅚ猷潙</w:t>
      </w:r>
      <w:r>
        <w:rPr/>
        <w:t>⠯</w:t>
      </w:r>
      <w:r>
        <w:rPr/>
        <w:t>轗垥⩙⛂⩘渺瘤䶮夯싂␴佺</w:t>
      </w:r>
      <w:r>
        <w:rPr/>
        <w:t>Ⱞ</w:t>
      </w:r>
      <w:r>
        <w:rPr/>
        <w:t>싂瑭歁ㄹ⑒</w:t>
      </w:r>
      <w:r>
        <w:rPr/>
        <w:t>⡔</w:t>
      </w:r>
      <w:r>
        <w:rPr/>
        <w:t>纮䑠쉉䘬묦╺뼶瑤浮슡顾</w:t>
      </w:r>
      <w:r>
        <w:rPr/>
        <w:t>ⱪ</w:t>
      </w:r>
      <w:r>
        <w:rPr/>
        <w:t>䕗榏쉃煆䑶⺻慣㬩姂汌窘昻段株┮</w:t>
      </w:r>
      <w:r>
        <w:rPr/>
        <w:t>ꦩ</w:t>
      </w:r>
      <w:r>
        <w:rPr/>
        <w:t>愽䬲ꌤ⸤⯂갴쏂㭊</w:t>
      </w:r>
      <w:r>
        <w:rPr/>
        <w:t>⣂</w:t>
      </w:r>
      <w:r>
        <w:rPr/>
        <w:t>坲쌪㡦⩯쉾숰奯搽넪庣晸ꍰ㙤싂⵪䈣〥抿ひ眭琲묨쵓頲啰숯䢩䠺歟㡣쉆䚱敺䨵瘥䰮剦瀨ㄻ</w:t>
      </w:r>
      <w:r>
        <w:rPr/>
        <w:t>ⵃ</w:t>
      </w:r>
      <w:r>
        <w:rPr/>
        <w:t>嗂䑏숭榵쉩㈫쉨䄪㞣♠䑦敐䜥㕴쉓䱹慔⍩ꅆ쉏㡺濂纡灖㣂愨</w:t>
      </w:r>
      <w:r>
        <w:rPr/>
        <w:t>⣂</w:t>
      </w:r>
      <w:r>
        <w:rPr/>
        <w:t>栱㕹썒歘숭元硷䅇皣쏂싂挦㉣㍺㜱剀ꅮ嗂旂ㅕ</w:t>
      </w:r>
      <w:r>
        <w:rPr/>
        <w:t>ꔺ</w:t>
      </w:r>
      <w:r>
        <w:rPr/>
        <w:t>䱅뽧干䅀碩숳쉶坔洲げꏂ係㣂椤⿃녒擂恾㴴瀱⥟壂땖숶甤猺㡍쉭ㅎ捲</w:t>
      </w:r>
      <w:r>
        <w:rPr/>
        <w:t>⣂</w:t>
      </w:r>
      <w:r>
        <w:rPr/>
        <w:t>渫卋剎䧂걭江東</w:t>
      </w:r>
      <w:r>
        <w:rPr/>
        <w:t>ⴥ</w:t>
      </w:r>
      <w:r>
        <w:rPr/>
        <w:t>漦쌪䜮喡⩢搳穡獬싂숭䍌⤵슡㩉涡囎㤲ㄪ劮昸⩦쉩楧嘣楷咬烃䍱撵㋂繰숪ヂ瑬넨楪㜵繃</w:t>
      </w:r>
      <w:r>
        <w:rPr/>
        <w:t>ꥊꗂ⬬</w:t>
      </w:r>
      <w:r>
        <w:rPr/>
        <w:t>Ⱛ</w:t>
      </w:r>
      <w:r>
        <w:rPr/>
        <w:t>숨쉍뭓礶</w:t>
      </w:r>
      <w:r>
        <w:rPr/>
        <w:t>꧂</w:t>
      </w:r>
      <w:r>
        <w:rPr/>
        <w:t>숳䙋녩⍋쉕땂쌯頬ヂ쉯倭</w:t>
      </w:r>
      <w:r>
        <w:rPr/>
        <w:t>ⱙ</w:t>
      </w:r>
      <w:r>
        <w:rPr/>
        <w:t>ꎿ佯䪬䣂睸䡧戩</w:t>
      </w:r>
      <w:r>
        <w:rPr/>
        <w:t>⣂</w:t>
      </w:r>
      <w:r>
        <w:rPr/>
        <w:t>䴤䍅塇ꥦㅳ썮⵫旂뼥烂乊䱦獆飂䩔숶离쉎汴싂⍅쉔噃♎焴颏䑅</w:t>
      </w:r>
      <w:r>
        <w:rPr/>
        <w:t>ⱁ</w:t>
      </w:r>
      <w:r>
        <w:rPr/>
        <w:t>쉯睔乊╭䙎䭮㑔㴣樴땗슩㚿硊⤻浥顗⤻㍥</w:t>
      </w:r>
      <w:r>
        <w:rPr/>
        <w:t>꧍</w:t>
      </w:r>
      <w:r>
        <w:rPr/>
        <w:t>䔤盍嫂뭔汐䧂⥆匹㭗㇎䩷廂┬촩쉥毂焪</w:t>
      </w:r>
      <w:r>
        <w:rPr/>
        <w:t>ꥏ</w:t>
      </w:r>
      <w:r>
        <w:rPr/>
        <w:t>凂ㄮ渶灎쉈牂䡏曂䌭㔲瓂儬칳</w:t>
      </w:r>
      <w:r>
        <w:rPr/>
        <w:t>ⷂ</w:t>
      </w:r>
      <w:r>
        <w:rPr/>
        <w:t>烂佥ㅹ幢㕑㴮䁂䜭</w:t>
      </w:r>
      <w:r>
        <w:rPr/>
        <w:t>ꗂꕫ</w:t>
      </w:r>
      <w:r>
        <w:rPr/>
        <w:t>庣ꥮ恁㌲㭁싂挥</w:t>
      </w:r>
      <w:r>
        <w:rPr/>
        <w:t>⠪</w:t>
      </w:r>
      <w:r>
        <w:rPr/>
        <w:t>戩㬶㭕塩ꍳ㴮瑞쵚辻䄰⭯桀㖘</w:t>
      </w:r>
      <w:r>
        <w:rPr/>
        <w:t>ꦿ</w:t>
      </w:r>
      <w:r>
        <w:rPr/>
        <w:t>慾숰㟂㩒숊쉓䂱</w:t>
      </w:r>
      <w:r>
        <w:rPr/>
        <w:t>꧂</w:t>
      </w:r>
      <w:r>
        <w:rPr/>
        <w:t>㡇磍䴽䩄⸪桐䝆㫂䔦㵹噷矃칀㈣婍攰乩䍁䯂䅂䴩幪⩧㘰⽇㊥녡㝁</w:t>
      </w:r>
      <w:r>
        <w:rPr/>
        <w:t>⡅</w:t>
      </w:r>
      <w:r>
        <w:rPr/>
        <w:t>걳併䂬晩㩈渭⭣佪儥潕</w:t>
      </w:r>
      <w:r>
        <w:rPr/>
        <w:t>ꤩ</w:t>
      </w:r>
      <w:r>
        <w:rPr/>
        <w:t>〹杌㩁슘䔸ㅊ䊵㌭琣䈲剏ㅸ♰␪湶頨〳츨杓⌳ꌯ䂥㎬⹪犡ꍘ慏숣纬쉴䴨쉘坄漬辬숱冘砮䑕⌮㥖쉆繒䙲䊣甤䅲ꍉ㒘娴⫂䱵㵬摉㵣瘻䩵㥺뽆썉沩⨤㝶檘㝙⥰栰乏朰戳숮䱾睄</w:t>
      </w:r>
      <w:r>
        <w:rPr/>
        <w:t>Ⲙ</w:t>
      </w:r>
      <w:r>
        <w:rPr/>
        <w:t>쉈㖣婊榻捊쉒녌쉍촹秂걸⩨䑐䥠汏剾㝔㭳兀潈</w:t>
      </w:r>
      <w:r>
        <w:rPr/>
        <w:t>ꦥ</w:t>
      </w:r>
      <w:r>
        <w:rPr/>
        <w:t>ꥴ伦䁆쉩䡉䲮摙ꍊ竂슏拎㧂쉡㐦未㨤㩒歁⌹㋂䵄栽晉⭾夥㍫</w:t>
      </w:r>
      <w:r>
        <w:rPr/>
        <w:t>ꕇ</w:t>
      </w:r>
      <w:r>
        <w:rPr/>
        <w:t>㐴啤땃呲카ㅀ쉗穊</w:t>
      </w:r>
      <w:r>
        <w:rPr/>
        <w:t>ⴺ</w:t>
      </w:r>
      <w:r>
        <w:rPr/>
        <w:t>숺㬵佈棂痂䵘䈭쉌儫쉪䈺愮噾䘷╮乶䩑⨦䉊쉳숵嚵ꥣ⻂쉥瘳</w:t>
      </w:r>
      <w:r>
        <w:rPr/>
        <w:t>ꥃ</w:t>
      </w:r>
      <w:r>
        <w:rPr/>
        <w:t>迍獸컂慦輩捫橷㞬啷숤♏⤺⍴㵢䵵곂</w:t>
      </w:r>
      <w:r>
        <w:rPr/>
        <w:t>⠩</w:t>
      </w:r>
      <w:r>
        <w:rPr/>
        <w:t>䕧玩⩲瘰걟쉙楱⾿椷⫂딴亏䂿倰䙡䨱㒩췂儵쵤婉湵슣긫⑑㴬䄶璻捐唪娰ꍴㄻ催⏂쉮示</w:t>
      </w:r>
      <w:r>
        <w:rPr/>
        <w:t>⢮</w:t>
      </w:r>
      <w:r>
        <w:rPr/>
        <w:t>숺䱒⩊┱싂汈⮿畵㮱椮쉉䂡쉋䥶矂穨漮䅌祑䅥ꥰ璩溮慳숦숽䕹</w:t>
      </w:r>
      <w:r>
        <w:rPr/>
        <w:t>ⰶ</w:t>
      </w:r>
      <w:r>
        <w:rPr/>
        <w:t>抮堷版䅭쉙ꥯ迎到瑷敨⩧㙓뭩쏂</w:t>
      </w:r>
      <w:r>
        <w:rPr/>
        <w:t>⡂</w:t>
      </w:r>
      <w:r>
        <w:rPr/>
        <w:t>久杚顾唴딷樻睺滂轮顁ꥹ悘砻搨湯幔쉨玏쉏桴優⼨䍮捇⭎⩵潹㍩丩⩋깋䔪献瑺싂♔䍆칚䈬顥癰츪</w:t>
      </w:r>
      <w:r>
        <w:rPr/>
        <w:t>꧂〈</w:t>
      </w:r>
      <w:r>
        <w:rPr/>
        <w:t>뇂穒㜻湎甶殻元洮廂啇㵔싂㪻䌷</w:t>
      </w:r>
      <w:r>
        <w:rPr/>
        <w:t>⠩</w:t>
      </w:r>
      <w:r>
        <w:rPr/>
        <w:t>䱰뽾歘⩥挳畓꥖쉟䁤㵨캘杢晟䍖た슮渳㏍</w:t>
      </w:r>
      <w:r>
        <w:rPr/>
        <w:t>⡍</w:t>
      </w:r>
      <w:r>
        <w:rPr/>
        <w:t>飂揂㕮</w:t>
      </w:r>
      <w:r>
        <w:rPr/>
        <w:t>ⱶ</w:t>
      </w:r>
      <w:r>
        <w:rPr/>
        <w:t>帴煚杴劮⴯䗃</w:t>
      </w:r>
      <w:r>
        <w:rPr/>
        <w:t>ꗂ</w:t>
      </w:r>
      <w:r>
        <w:rPr/>
        <w:t>싂䀯⽟㜶쉫㔸癠쉈瑩畮</w:t>
      </w:r>
      <w:r>
        <w:rPr/>
        <w:t>ꦵ</w:t>
      </w:r>
      <w:r>
        <w:rPr/>
        <w:t>껂礳嚿弩䪻ꆡ渲㥭츸張㡲硏䙶洯</w:t>
      </w:r>
      <w:r>
        <w:rPr/>
        <w:t>ⷂ</w:t>
      </w:r>
      <w:r>
        <w:rPr/>
        <w:t>兠睦䴴뭌</w:t>
      </w:r>
      <w:r>
        <w:rPr/>
        <w:t>ⵗ</w:t>
      </w:r>
      <w:r>
        <w:rPr/>
        <w:t>㑯㠹쉎싎娬㝶</w:t>
      </w:r>
      <w:r>
        <w:rPr/>
        <w:t>⡀</w:t>
      </w:r>
      <w:r>
        <w:rPr/>
        <w:t>惂쉮</w:t>
      </w:r>
      <w:r>
        <w:rPr/>
        <w:t>ꕺ</w:t>
      </w:r>
      <w:r>
        <w:rPr/>
        <w:t>㉁怶囂뽳敹慵婞漣券偪扊㝗佗疡憩㑩춻칓䄯矂땧䄩灱甯⌽갶慪⑓ꅍ弸啣쉘ꄤ쉊겘牍♥偟쉔㗎</w:t>
      </w:r>
      <w:r>
        <w:rPr/>
        <w:t>ⴲ</w:t>
      </w:r>
      <w:r>
        <w:rPr/>
        <w:t>㤹樭吥쉷땙离欳桉惍瑑嫂皘㍱⦥轧塨戣ꍖ稯䉦䑊쌶估뗂橾쌺곂捆瑄䨩녃䡰㈻杫⍐祁䉡㌱땹䬯〺</w:t>
      </w:r>
      <w:r>
        <w:rPr/>
        <w:t>⠊</w:t>
      </w:r>
      <w:r>
        <w:rPr/>
        <w:t>쉚쉏㬰時煠䅂䚣쉣㫂揂乇楎禣牶頲䔲恆甪圵⑮塣ꌪ浠忂쉋怪걊稭㤦淍硅쉋㧂䭗녊櫂⽦卶灎ꅢ稸摊㊬䈬㋂쉇恾⩶瘦싂䱎睸ꅈ걳㉎瑹뭬桬砪䜭輷⨴⌨䥍꥙㪩묱湅⒱瑣╀뼯</w:t>
      </w:r>
      <w:r>
        <w:rPr/>
        <w:t>ⷂ</w:t>
      </w:r>
      <w:r>
        <w:rPr/>
        <w:t>妩䤷甬䟂潶煒䀹캬䅮嚣ㅴ捴摍꺣슿䵹塣㑡땦獺彠䅢䟂</w:t>
      </w:r>
      <w:r>
        <w:rPr/>
        <w:t>ⵚ</w:t>
      </w:r>
      <w:r>
        <w:rPr/>
        <w:t>ꎘ</w:t>
      </w:r>
      <w:r>
        <w:rPr/>
        <w:t>ꔽ</w:t>
      </w:r>
      <w:r>
        <w:rPr/>
        <w:t>债䉥숽圽塖⥐䞿㜳뼫纬♏쉺☪</w:t>
      </w:r>
      <w:r>
        <w:rPr/>
        <w:t>ⰳ</w:t>
      </w:r>
      <w:r>
        <w:rPr/>
        <w:t>捘⹐쉱杈┩燂쉘瑉濂㝵竂毂塪呂㤩求盂뭭슮䦵〵믂썖攤嘦啾幥숴♱卉壂㙭禩頩촣때測⮻橦䙤슏␫疬顾슮⽂쵋優穲층깊䙑獌轚䨤</w:t>
      </w:r>
      <w:r>
        <w:rPr/>
        <w:t>ⱟ</w:t>
      </w:r>
      <w:r>
        <w:rPr/>
        <w:t>숪囂ꍘ佊⽙乖呄毂</w:t>
      </w:r>
      <w:r>
        <w:rPr/>
        <w:t>ꔽ</w:t>
      </w:r>
      <w:r>
        <w:rPr/>
        <w:t>㑟㬫䌪쉏숮墩⵭顉獐䱂坖杦昷쉦㇂䰩橾⽧庡㬵곎槂숦쉆捆擎嫂㬥⩯穌獾딨睅恔愪櫎ꅚ呥淎㉡䜵歑咘䁾쵘䘶⨪⭇갴灸奁⽭幄晃땕杠䗍㛂䦬乺㈮慧촰晞☣滃輨⛂㖱剕㟂䭵䄻䴺狂뼩珂㌽䍴桚</w:t>
      </w:r>
      <w:r>
        <w:rPr/>
        <w:t>⣂</w:t>
      </w:r>
      <w:r>
        <w:rPr/>
        <w:t>煊⸪㞘꺘摟撘</w:t>
      </w:r>
      <w:r>
        <w:rPr/>
        <w:t>ꗂ</w:t>
      </w:r>
      <w:r>
        <w:rPr/>
        <w:t>习欨ꥭ牧睳⑔䲩⭥⩦潹쌦ꅀ뮣㨰㉗繥搥縷녞䵞㯃㆏濃䖡쵠숪洮堸堬겵彉⴦數═썁朷⤣搬슩㉲</w:t>
      </w:r>
      <w:r>
        <w:rPr/>
        <w:t>ꤩ</w:t>
      </w:r>
      <w:r>
        <w:rPr/>
        <w:t>啉稲拂弩쉚㭹</w:t>
      </w:r>
      <w:r>
        <w:rPr/>
        <w:t>ꥒ</w:t>
      </w:r>
      <w:r>
        <w:rPr/>
        <w:t>澻澩䡓牦걒彃琥楥潇㝳煙㔣塔縯갬杹楩䕅ꅢ䑄㤴噴畇쉠䉚</w:t>
      </w:r>
      <w:r>
        <w:rPr/>
        <w:t>⢩</w:t>
      </w:r>
      <w:r>
        <w:rPr/>
        <w:t>숦쉬灊칃쉡潯ぇ쉟⍓싂</w:t>
      </w:r>
      <w:r>
        <w:rPr/>
        <w:t>ꥅ</w:t>
      </w:r>
      <w:r>
        <w:rPr/>
        <w:t>쵴坍⭹歎㊘</w:t>
      </w:r>
      <w:r>
        <w:rPr/>
        <w:t>ⵁ</w:t>
      </w:r>
      <w:r>
        <w:rPr/>
        <w:t>쌴歍⑚떬⩘쉫䈴놡檱㡐슬彬㖡싂潺挷⻂姂党睺䈪喡迃矃欰晳곂떩侬␯㝞뿂㔸ꇂ嘬椰〵畎㥍溘兕껂祟㥉㈰슮䘦歱䡢㡦㍀⿎瓂檩쉰</w:t>
      </w:r>
      <w:r>
        <w:rPr/>
        <w:t>⠱</w:t>
      </w:r>
      <w:r>
        <w:rPr/>
        <w:t>숹捨</w:t>
      </w:r>
      <w:r>
        <w:rPr/>
        <w:t>ꤣ</w:t>
      </w:r>
      <w:r>
        <w:rPr/>
        <w:t>棂祫焩쉴싂棂癤掿乕쉌獒⛂⽩</w:t>
      </w:r>
      <w:r>
        <w:rPr/>
        <w:t>ꔪ</w:t>
      </w:r>
      <w:r>
        <w:rPr/>
        <w:t>䡟슩佳䍬䘭歴奺祬쉄╩䁸걩矂㕙㘨ꄺ㙦㵖玡숽䱏夽쵧㉱㊱恎</w:t>
      </w:r>
      <w:r>
        <w:rPr/>
        <w:t>꧂</w:t>
      </w:r>
      <w:r>
        <w:rPr/>
        <w:t>㑏瑧땺⚬㌩摣歕壂瘯⭩싎쉙頯眣顟㥺䛂䏂슻坣助〱䡷슥焳썧䈹㉪㉱扮䙡椽敆㍲槂⤹</w:t>
      </w:r>
      <w:r>
        <w:rPr/>
        <w:t>꧃</w:t>
      </w:r>
      <w:r>
        <w:rPr/>
        <w:t>梏冬洰ꥦ䊡㕰</w:t>
      </w:r>
      <w:r>
        <w:rPr/>
        <w:t>ꥍ</w:t>
      </w:r>
      <w:r>
        <w:rPr/>
        <w:t>ꌦ橭痂숴噗确쉰幎쉄⽸㨊㔩杪刱Ⓕ䜲剗⩇㡞쉪吰污啀습</w:t>
      </w:r>
      <w:r>
        <w:rPr/>
        <w:t>⠪</w:t>
      </w:r>
      <w:r>
        <w:rPr/>
        <w:t>灱뿂䙟獹爲숱倥</w:t>
      </w:r>
      <w:r>
        <w:rPr/>
        <w:t>ⷂ</w:t>
      </w:r>
      <w:r>
        <w:rPr/>
        <w:t>頷佃㕀嘶瑂㴴㶬㥍녋뾥칊汭祄㠯䪬痂䵰㟂灘</w:t>
      </w:r>
      <w:r>
        <w:rPr/>
        <w:t>ꤪ</w:t>
      </w:r>
      <w:r>
        <w:rPr/>
        <w:t>곂杩⩧䲿燂⼥厵噾⩫䅁爤硑쉡療慊㑗䁣땯갺硫㕓</w:t>
      </w:r>
      <w:r>
        <w:rPr/>
        <w:t>ⰺ</w:t>
      </w:r>
      <w:r>
        <w:rPr/>
        <w:t>焴啃牢顯쉇犱歷稫</w:t>
      </w:r>
      <w:r>
        <w:rPr/>
        <w:t>ⵍ</w:t>
      </w:r>
      <w:r>
        <w:rPr/>
        <w:t>丰癩㔰獗뭎싂쉪숫숲뾣竂枻쉣⭲儫</w:t>
      </w:r>
      <w:r>
        <w:rPr/>
        <w:t>⢣</w:t>
      </w:r>
      <w:r>
        <w:rPr/>
        <w:t>䠭㗂</w:t>
      </w:r>
      <w:r>
        <w:rPr/>
        <w:t>ꦱ</w:t>
      </w:r>
      <w:r>
        <w:rPr/>
        <w:t>平ꆘ䤨</w:t>
      </w:r>
      <w:r>
        <w:rPr/>
        <w:t>ꥉ</w:t>
      </w:r>
      <w:r>
        <w:rPr/>
        <w:t>뇂㥶唫㭃瀸嘶㭂䭲礻⦿扴冥뗂轇⩎畴氹䀰恰뭦⨲婪乊㡕嫂縫埂䵮츰敀ꎘ㡈</w:t>
      </w:r>
      <w:r>
        <w:rPr/>
        <w:t>ⰱ</w:t>
      </w:r>
      <w:r>
        <w:rPr/>
        <w:t>녾㉹漹䷎婾瀶奀琣呉硨睺㥴帪ꅶ䙅⩾㕭숱䘤䰸縨卫礵칶⍁湃匥⸪㉶慔攪庮㌰彣㵍㘮싂㭣䑦晤ꎵ汰慴칲䘹匶⛂ち㟂쉯倮彥㠴</w:t>
      </w:r>
      <w:r>
        <w:rPr/>
        <w:t>⡏</w:t>
      </w:r>
      <w:r>
        <w:rPr/>
        <w:t>䕯⥴♦싂㓍栶</w:t>
      </w:r>
      <w:r>
        <w:rPr/>
        <w:t>ꔭ</w:t>
      </w:r>
      <w:r>
        <w:rPr/>
        <w:t>䘸囂쉟塵勎쉗瑔㜦㝑㙕癮뭠㩪갤慆뮩ꎱ㐨기</w:t>
      </w:r>
      <w:r>
        <w:rPr/>
        <w:t>ⵙ</w:t>
      </w:r>
      <w:r>
        <w:rPr/>
        <w:t>㑇歗呓怣䄥츣剅䕋쉪칋産깚䝐䥡ꥤ䒏㒣佱쉘ㅶ⚣刽䍘</w:t>
      </w:r>
      <w:r>
        <w:rPr/>
        <w:t>⠣</w:t>
      </w:r>
      <w:r>
        <w:rPr/>
        <w:t>숽ꍤ颩뭋浾槂桃㗂䝨砬쵗牪牕慐妿䌪唽倱睞♉䄳摣䋃㭬繠瀪㭉摨쉩깙♮⭞⩯침啑磂㨪獢</w:t>
      </w:r>
      <w:r>
        <w:rPr/>
        <w:t>ⷂ</w:t>
      </w:r>
      <w:r>
        <w:rPr/>
        <w:t>Ⱬ</w:t>
      </w:r>
      <w:r>
        <w:rPr/>
        <w:t>噰奴⸦㎬歊䀰㝧숪檩</w:t>
      </w:r>
      <w:r>
        <w:rPr/>
        <w:t>ꕡ</w:t>
      </w:r>
      <w:r>
        <w:rPr/>
        <w:t>쉷껂㉀쉳縶狂敩㷃噶㛂넯槎넸䀰淂⩗䆩♅恵</w:t>
      </w:r>
      <w:r>
        <w:rPr/>
        <w:t>⡺</w:t>
      </w:r>
      <w:r>
        <w:rPr/>
        <w:t>偘棂百쉱슏䉨爦汀뽓쉘䤷幬判坃䷂材偣⍄슡</w:t>
      </w:r>
      <w:r>
        <w:rPr/>
        <w:t>ⱚ䷂♬</w:t>
      </w:r>
      <w:r>
        <w:rPr/>
        <w:t>倴䩌⍑神</w:t>
      </w:r>
      <w:r>
        <w:rPr/>
        <w:t>ꕶ</w:t>
      </w:r>
      <w:r>
        <w:rPr/>
        <w:t>쉓摴</w:t>
      </w:r>
      <w:r>
        <w:rPr/>
        <w:t>ⳃ</w:t>
      </w:r>
      <w:r>
        <w:rPr/>
        <w:t>汪ꎱ䈪䙒乯顧䬪㐷櫂牲┫숯䧂㏂쉈正楬䉊숤⮵뮵䣍㩒</w:t>
      </w:r>
      <w:r>
        <w:rPr/>
        <w:t>ⵓ</w:t>
      </w:r>
      <w:r>
        <w:rPr/>
        <w:t>轫套㖏숲</w:t>
      </w:r>
      <w:r>
        <w:rPr/>
        <w:t>ⵃ</w:t>
      </w:r>
      <w:r>
        <w:rPr/>
        <w:t>⢡</w:t>
      </w:r>
      <w:r>
        <w:rPr/>
        <w:t>㈪轪佌쉎湁䎘慉兔椹㙣硥坄㩷쉐呾辮愱㍡</w:t>
      </w:r>
      <w:r>
        <w:rPr/>
        <w:t>ꕏ⩙⩔</w:t>
      </w:r>
      <w:r>
        <w:rPr/>
        <w:t>긹⽱汖䭲㠫㝍䑖㵹ꎩ顫げつ⹶갰捁숰呶䱄쉷싂숩彐嚿䑄뗂숸㑮⹰䍢ㅢ䁈䉷光凂㩋吪䀵祮䌯䐺䀦⩈딱┺呾썅╧</w:t>
      </w:r>
      <w:r>
        <w:rPr/>
        <w:t>ꥁ</w:t>
      </w:r>
      <w:r>
        <w:rPr/>
        <w:t>毂ꍓ穘玻꥙넵䁲䘩ㄻ猣常幬檬⨨痂㧎冡矂ふ⭱ꍡ㕘栺㉱</w:t>
      </w:r>
      <w:r>
        <w:rPr/>
        <w:t>ꦣ</w:t>
      </w:r>
      <w:r>
        <w:rPr/>
        <w:t>㍖쉌㍡</w:t>
      </w:r>
      <w:r>
        <w:rPr/>
        <w:t>ⶩ</w:t>
      </w:r>
      <w:r>
        <w:rPr/>
        <w:t>湠呗䎣嗂估</w:t>
      </w:r>
      <w:r>
        <w:rPr/>
        <w:t>⡵</w:t>
      </w:r>
      <w:r>
        <w:rPr/>
        <w:t>禿义敒畈꺘繄顦싂丮쉓칏歰煅䇎畯걑쉖뭪䉩博盂⼪洤䕣⪻췂쉭泂係⫃츱匯䨻揂딭슩桡</w:t>
      </w:r>
      <w:r>
        <w:rPr/>
        <w:t>꧂</w:t>
      </w:r>
      <w:r>
        <w:rPr/>
        <w:t>彲㭘磂㍎橞栊</w:t>
      </w:r>
      <w:r>
        <w:rPr/>
        <w:t>⠪</w:t>
      </w:r>
      <w:r>
        <w:rPr/>
        <w:t>⽐ꄰ伤朲婘쉞牵숳⑶⥾䞡⏂쉠㙑〈栵⯂慌桗㨥䲥朲晉촽汌奄ォ╌橤쉗믂硰⯂彴䕀瘩恒㍹珂啣潉㩐淂</w:t>
      </w:r>
      <w:r>
        <w:rPr/>
        <w:t>ⱇ</w:t>
      </w:r>
      <w:r>
        <w:rPr/>
        <w:t>乄㐬歸狎捨䄣㪩뇂価䧂牰㇂</w:t>
      </w:r>
      <w:r>
        <w:rPr/>
        <w:t>⡨</w:t>
      </w:r>
      <w:r>
        <w:rPr/>
        <w:t>싂넮汞╇⹭쉃猥쉘쉒埂⩞</w:t>
      </w:r>
      <w:r>
        <w:rPr/>
        <w:t>ⷂ</w:t>
      </w:r>
      <w:r>
        <w:rPr/>
        <w:t>땬ꍟ㕂〥濂㭈㛂슱䕈䴨噇</w:t>
      </w:r>
      <w:r>
        <w:rPr/>
        <w:t>ⵣ</w:t>
      </w:r>
      <w:r>
        <w:rPr/>
        <w:t>䙨㉸</w:t>
      </w:r>
      <w:r>
        <w:rPr/>
        <w:t>Ⱕ</w:t>
      </w:r>
      <w:r>
        <w:rPr/>
        <w:t>歑匸彥摴</w:t>
      </w:r>
      <w:r>
        <w:rPr/>
        <w:t>ꦱ</w:t>
      </w:r>
      <w:r>
        <w:rPr/>
        <w:t>쉙숵뽞⼪</w:t>
      </w:r>
      <w:r>
        <w:rPr/>
        <w:t>ⱖ</w:t>
      </w:r>
      <w:r>
        <w:rPr/>
        <w:t>쵖恳媿㑏䀦熩⑔輩瀬乑</w:t>
      </w:r>
      <w:r>
        <w:rPr/>
        <w:t>ⵊ</w:t>
      </w:r>
      <w:r>
        <w:rPr/>
        <w:t>츤㑌亩椭㡲┴瘷祰牑愪㘥쉢瀳ꍍ⾡濂狂ꍋ㟎쉁숵</w:t>
      </w:r>
      <w:r>
        <w:rPr/>
        <w:t>ⱶ</w:t>
      </w:r>
      <w:r>
        <w:rPr/>
        <w:t>噘쉯兒彑帰</w:t>
      </w:r>
      <w:r>
        <w:rPr/>
        <w:t>Ⱔ</w:t>
      </w:r>
      <w:r>
        <w:rPr/>
        <w:t>㘸卖㨬⬴幢㙊㕀㣂癭䆻쉌㒵椸䕱歮㍰㨬恑椵教䀱撏椣彂ꥭ䙸⩯䫂믂根⸹璱㵅쉶䉖瑨</w:t>
      </w:r>
      <w:r>
        <w:rPr/>
        <w:t>ꗍ</w:t>
      </w:r>
      <w:r>
        <w:rPr/>
        <w:t>祎䷍䘹汸牰䤸灷截㑂㌻뽭쉋뭕㉗ㄬ䅂倶灠⹏䛍怵</w:t>
      </w:r>
      <w:r>
        <w:rPr/>
        <w:t>ꔷ</w:t>
      </w:r>
      <w:r>
        <w:rPr/>
        <w:t>䅤㑩牁갫咡䡶湓♫卌㕳勂걳⑈㬰炩㩱깞䗎契㭋뮮䭬⒵䭑⹺仂쉸ꅠ⨨仂␭쉃숶뭲狍淎칊剠쉲䜻㭠偠⨫檩咿亣灤瀵溩哂뼯獬汰伸뭠㵲碮쌽繾쵤쉃♌䉷暥瑔싂祣</w:t>
      </w:r>
      <w:r>
        <w:rPr/>
        <w:t>⠭</w:t>
      </w:r>
      <w:r>
        <w:rPr/>
        <w:t>怯祄⥺ꌪ淂勂碵땙晳䈩捐ㄸ䩈唦</w:t>
      </w:r>
      <w:r>
        <w:rPr/>
        <w:t>⠬</w:t>
      </w:r>
      <w:r>
        <w:rPr/>
        <w:t>ꦿ</w:t>
      </w:r>
      <w:r>
        <w:rPr/>
        <w:t>㟂唹獀头쉧䵉䰽쉱恮䟂乎䠵繐慙㡇䑘</w:t>
      </w:r>
      <w:r>
        <w:rPr/>
        <w:t>ꗂꦩ</w:t>
      </w:r>
      <w:r>
        <w:rPr/>
        <w:t>焺類⹘灷涏슱칦䌭彄쉳繢</w:t>
      </w:r>
      <w:r>
        <w:rPr/>
        <w:t>ⴶ</w:t>
      </w:r>
      <w:r>
        <w:rPr/>
        <w:t>櫂╣瑲乺㌣䙰䋂㧂숥唫报</w:t>
      </w:r>
      <w:r>
        <w:rPr/>
        <w:t>ꦬ</w:t>
      </w:r>
      <w:r>
        <w:rPr/>
        <w:t>橰䭈撿扶啚㵥슱⹫砫㉪砵悡町栭⽠皻痂唤⭊䷃써⤶㝆㡉梮㭬甸妏뽸㍷顬氯嗂⩐発咬桇䅎焽畗塺扌稵⥫剞柂恇㡡㷃䲬걌㥔ꄮ䱙㪏ꥴ쉪癯㦩䴤㙫䤱幈㑳㚏ꏎ⽀싂江⨮꺮䱀⸪含䔺癬뾿뭴숨䝯厩</w:t>
      </w:r>
      <w:r>
        <w:rPr/>
        <w:t>⡺</w:t>
      </w:r>
      <w:r>
        <w:rPr/>
        <w:t>ꇂ䕭☶楸䫂嫂䳂㕯獧灋癀⫂쏂⸭べꌸ晆拂睗瀩颵滃啉ꅩ겻䂱晳杤묪숦穆</w:t>
      </w:r>
      <w:r>
        <w:rPr/>
        <w:t>ꔹ</w:t>
      </w:r>
      <w:r>
        <w:rPr/>
        <w:t>㌪瞩쉘쉐⏂轆汥潙딷숲</w:t>
      </w:r>
      <w:r>
        <w:rPr/>
        <w:t>ⱕ</w:t>
      </w:r>
      <w:r>
        <w:rPr/>
        <w:t>涮奉㔭幋橥숸啑㙟榣䝣彷婦欯囂㑡ꎱ捲ォ䵨䍞㑇싂兖旂뼮在ꅘ쉺つ帱뼻</w:t>
      </w:r>
      <w:r>
        <w:rPr/>
        <w:t>⣂</w:t>
      </w:r>
      <w:r>
        <w:rPr/>
        <w:t>싎勂潧天櫎쉠싂긪ꆩ䲬彃쉄債⽹숽玱㘵</w:t>
      </w:r>
      <w:r>
        <w:rPr/>
        <w:t>ⱅ</w:t>
      </w:r>
      <w:r>
        <w:rPr/>
        <w:t>㮩㞬␳⽧⥴煢뽧ㅡ䅖ꥩ㭟⏂䭤潴扙磂匣⼊⒩澿㎿丨祳瑮坰磎걶쉓燂瀱⬲歋⥅䥥땤橖㍐穢㝴䈶쉯捔灲没䔺堥畂㢱䕙⑦埂庥伻毂犬</w:t>
      </w:r>
      <w:r>
        <w:rPr/>
        <w:t>⡺</w:t>
      </w:r>
      <w:r>
        <w:rPr/>
        <w:t>䐤剩儨</w:t>
      </w:r>
      <w:r>
        <w:rPr/>
        <w:t>ꖘ</w:t>
      </w:r>
      <w:r>
        <w:rPr/>
        <w:t>㉊温䟂ꎣ砰깄猬㮬걸뭆쉹㞮唸ꌽꍓ曂⯂婧㣍〪쉈</w:t>
      </w:r>
      <w:r>
        <w:rPr/>
        <w:t>ⵧ</w:t>
      </w:r>
      <w:r>
        <w:rPr/>
        <w:t>擂㓂</w:t>
      </w:r>
      <w:r>
        <w:rPr/>
        <w:t>ꗂ</w:t>
      </w:r>
      <w:r>
        <w:rPr/>
        <w:t>䍹硅圴氷堦쉘䤷놱桎ꏃ썀暱☳䠯戯迂뮩㤦獑㌺⭾䉁쉄浔</w:t>
      </w:r>
      <w:r>
        <w:rPr/>
        <w:t>ꕵ</w:t>
      </w:r>
      <w:r>
        <w:rPr/>
        <w:t>쉙䷂ꅃ캏녡倹㨺䚥숭佱瑍䅙쵨쉗䗂䙔㶬⎮偡츽瀦녫┹晅숴睎瀺矂⑚쉣瑟쉩晎煱畳乭獨䑙繞痂䉦䕦迂뭥栩爺㕁㑢싎娮칧牢硞內浖뭘欶⩩瑨献䇂㊮牔奴圴싎欥䛂湮뮩䠳⨶䑫ぐꥹⓂ噥䥫氥曍灅⫂㝍㙊뽫歗制쉇㭞摣걓䃂</w:t>
      </w:r>
      <w:r>
        <w:rPr/>
        <w:t>⡳</w:t>
      </w:r>
      <w:r>
        <w:rPr/>
        <w:t>浹딳㨮塩걸䶩ꥯ뼭ィ쉏扫꥔╲奪㙲␲㋎⫂숳㩷暬䍈㮩䡢墣䙴㆏싂捄╷</w:t>
      </w:r>
      <w:r>
        <w:rPr/>
        <w:t>ⲡ</w:t>
      </w:r>
      <w:r>
        <w:rPr/>
        <w:t>䖡硕吹焰瞏쉣춮䫍ぁ縶煗㭤䝗昶獒䤫啂䕦㩲桸걸␥넳桠娱煥敇婱⧂⎏姂⍰⹂倽⹂䐶뽖떮믂ね〲⭅兗⪵묭䙙埂걬稹㩣剟䍨뭉䖩ꥦꅏ놻告㖩㥢嫂禩ꍰ癬곂㨹䕐⩘线䔦숻땚깠愹䂻幯潠捖䬪䑖⸪ꄽ呷參歭畔値㓂</w:t>
      </w:r>
      <w:r>
        <w:rPr/>
        <w:t>ⷎ</w:t>
      </w:r>
      <w:r>
        <w:rPr/>
        <w:t>䆩〣뼣灱㬨榡渣煍</w:t>
      </w:r>
      <w:r>
        <w:rPr/>
        <w:t>ⵄ</w:t>
      </w:r>
      <w:r>
        <w:rPr/>
        <w:t>ꄹ놡懂䷂捵ꥷ慞</w:t>
      </w:r>
      <w:r>
        <w:rPr/>
        <w:t>ⵈ</w:t>
      </w:r>
      <w:r>
        <w:rPr/>
        <w:t>ぉ繭㝯䝄欽纏婹暩</w:t>
      </w:r>
      <w:r>
        <w:rPr/>
        <w:t>ꦱ</w:t>
      </w:r>
      <w:r>
        <w:rPr/>
        <w:t>歪䗂呮凂潚ァ䩤忂牔甪瑧狂穚迃栽⦮㴥欰츨楺</w:t>
      </w:r>
      <w:r>
        <w:rPr/>
        <w:t>ꥄ</w:t>
      </w:r>
      <w:r>
        <w:rPr/>
        <w:t>숩딱컂猪념ㅾ쉣䈺暬쉔弽务淂癰쉨轺㤩놣숹쌷♄䴳⨬썣⽗桂⸤뭠䙴佇䱪싂乳䘶坅啬ꥠ汸㝠塨䤻카㬪슥㯍ꅋ潪쉫㎬拂쉺灾甪櫂呀憘䋂㠥㘶頩卺坫塲䬭欱⑤걖硪佋</w:t>
      </w:r>
      <w:r>
        <w:rPr/>
        <w:t>ꥋ</w:t>
      </w:r>
      <w:r>
        <w:rPr/>
        <w:t>갱⿂婩㵭쉃䵶쵀㙴Ⓙ瘬쉒⒏㡒㑥㐣</w:t>
      </w:r>
      <w:r>
        <w:rPr/>
        <w:t>ⱍ</w:t>
      </w:r>
      <w:r>
        <w:rPr/>
        <w:t>䩤僂쉙ㄺ숨㊩煭䑉风六쉪컂癃汄淂쉪⒮䍤䩆쉍갰쉊</w:t>
      </w:r>
      <w:r>
        <w:rPr/>
        <w:t>ⶱ</w:t>
      </w:r>
      <w:r>
        <w:rPr/>
        <w:t>彟轰䝴쉹㬱湣㈶噌愪쉦个䔫ꄦヂ㇃䑑ぞ䱉⤮乃睄発䕎뼯칙쉸묱壂㬫喱楷⻂硅䝶熘䑭쉟꥕怫쉺乹㥖慵捴㝭瓂땂싂슩疘栊㐽숪</w:t>
      </w:r>
      <w:r>
        <w:rPr/>
        <w:t>ⵖꦱ</w:t>
      </w:r>
      <w:r>
        <w:rPr/>
        <w:t>䴥䯂⨫嗂슏懂숲摲놻⫂挭䛎䱡㬦놬佑轣䓂썆</w:t>
      </w:r>
      <w:r>
        <w:rPr/>
        <w:t>⡳</w:t>
      </w:r>
      <w:r>
        <w:rPr/>
        <w:t>ꤦ</w:t>
      </w:r>
      <w:r>
        <w:rPr/>
        <w:t>唪灆춣忂桋⎥廂漸䜹暏婨便䯃싂䡂⭉佞く帺㍍㒵㕉漨쉅</w:t>
      </w:r>
      <w:r>
        <w:rPr/>
        <w:t>ꕰ</w:t>
      </w:r>
      <w:r>
        <w:rPr/>
        <w:t>녀楤쉶泂硘彾䨷쉑쉉堤焭汴啸䟂䝫⩍㡦슩伦쉷ꍢ㞩땫䘤偬㵑숤⥀猽猴櫂兯傥숷숱喿潙牧뭾呵䈰숴㝔睒㨭⌻╃朣浈昨䁾磂晊⍮坭㢡盂梻슣䮮桘䴯┹땔獆䃂䨱㵺쉫쉚䦬╁敁橀㷂䳂䢻쉷兠奫䋂拍慈慡䉘䱵⵳娨䀪녉浦ꍨ轍╟⩪ꍉ彥쉬ぎ쵆㧍⭪⎘穔녣쉾쉠䟂畖冻㵾瑳⩀嫂쉯碬쉘㡱昩쉙뭳救䐵步で⺮⨣䎘灧哂䭵堯疿硌</w:t>
      </w:r>
      <w:r>
        <w:rPr/>
        <w:t>ꤪ</w:t>
      </w:r>
      <w:r>
        <w:rPr/>
        <w:t>긪嘱䱌恶䖡楷煗䈳넶䟂刻䴫祏睯</w:t>
      </w:r>
      <w:r>
        <w:rPr/>
        <w:t>ⵏ</w:t>
      </w:r>
      <w:r>
        <w:rPr/>
        <w:t>檏䬴㡤氲䊩숥桋灱䩟㝓쉺숪晾쉅慊辩毃ꥷ盂獥䉵砹幸㥪悩⵴䬦柂䑐☳䰮</w:t>
      </w:r>
      <w:r>
        <w:rPr/>
        <w:t>Ⱛ</w:t>
      </w:r>
      <w:r>
        <w:rPr/>
        <w:t>뿂朽╳㉂⩏䭈컂㐯坙㢱⼤穢咱塴싂姂凂壂䑖䭐쉢䐨㍣ꍯ쉢䣂뭞䚏䙂煟㠮⽞焹㉹唫⧂㭈뇂슏檡㙧剉슩⸣㧍㑱䗂车浠♫噳卑稱걇싂쉃慞吪顧䉷桳磂磂㡑㍘湧⩃곂쉦싂㚱</w:t>
      </w:r>
      <w:r>
        <w:rPr/>
        <w:t>ꔫꤱ</w:t>
      </w:r>
      <w:r>
        <w:rPr/>
        <w:t>当汱</w:t>
      </w:r>
      <w:r>
        <w:rPr/>
        <w:t>ꦥ</w:t>
      </w:r>
      <w:r>
        <w:rPr/>
        <w:t>㓂⚏ꍑ敢⚩偳䮮꺏攬넸楨㟂㍠㋂䄴쉣田挱到ㅢ뾩ㅯ浨戬쉉甲數ꍔ敍뮮窘쉁坱</w:t>
      </w:r>
      <w:r>
        <w:rPr/>
        <w:t>ⱗ</w:t>
      </w:r>
      <w:r>
        <w:rPr/>
        <w:t>䝡䜥轘晗㥆磂</w:t>
      </w:r>
      <w:r>
        <w:rPr/>
        <w:t>ꔣ</w:t>
      </w:r>
      <w:r>
        <w:rPr/>
        <w:t>䬥㥍牏⒣㉭䱅㤲侻뽉쌨䑆䞏깮灱䡣ㅨ㈲䤪갷ꆮ넣憬숬決깊恘摄</w:t>
      </w:r>
      <w:r>
        <w:rPr/>
        <w:t>ꥈ</w:t>
      </w:r>
      <w:r>
        <w:rPr/>
        <w:t>晫쉨㠴쉚䓍啧䥖汸╒呴杭啘쉚䄹冘뭙徬䨪㭁쉴</w:t>
      </w:r>
      <w:r>
        <w:rPr/>
        <w:t>꧂</w:t>
      </w:r>
      <w:r>
        <w:rPr/>
        <w:t>믂⥫働䲬煷䌮䡾刽歟⯂㕂䡃䬹恒併☥䪡ꌰ楟ꇂ⽨䩓樸硅纻싂楠京䡌㏂㤶⬹숥慩婄쉉슿㙔䶥㭙쉭ㅏ쉙⵨牬眰恶쉴쉅漶䑲怫幺穎♖</w:t>
      </w:r>
      <w:r>
        <w:rPr/>
        <w:t>꤯⍪</w:t>
      </w:r>
      <w:r>
        <w:rPr/>
        <w:t>瑔㙸䝚竎枮쎡숭呂걃㭘堨걤슮격丽♕뽠䩙橔㓂⹡쉕渪칧㴯걐㑇媮</w:t>
      </w:r>
      <w:r>
        <w:rPr/>
        <w:t>ꦱ</w:t>
      </w:r>
      <w:r>
        <w:rPr/>
        <w:t>㥰䐶墬ꍶ睚습ꅊ刳숪䳃徱숶</w:t>
      </w:r>
      <w:r>
        <w:rPr/>
        <w:t>ꔵ</w:t>
      </w:r>
      <w:r>
        <w:rPr/>
        <w:t>곃숷䷂⹨</w:t>
      </w:r>
      <w:r>
        <w:rPr/>
        <w:t>ꕢ</w:t>
      </w:r>
      <w:r>
        <w:rPr/>
        <w:t>䌥姂汫⪣</w:t>
      </w:r>
      <w:r>
        <w:rPr/>
        <w:t>ⲵ</w:t>
      </w:r>
      <w:r>
        <w:rPr/>
        <w:t>漶千䵙</w:t>
      </w:r>
      <w:r>
        <w:rPr/>
        <w:t>ꔪ</w:t>
      </w:r>
      <w:r>
        <w:rPr/>
        <w:t>圊꺏⫂噹</w:t>
      </w:r>
      <w:r>
        <w:rPr/>
        <w:t>ꖩ</w:t>
      </w:r>
      <w:r>
        <w:rPr/>
        <w:t>楟캥䀩㧂䍳㩶숺쉌滂佔쉧喿⩦ꥶ捋佖㑂쉊䷂愦乤啳昽晃쉃轒䏂朩䩖⭷쉺咥啰췂㍾␫슮凂㒱慪</w:t>
      </w:r>
      <w:r>
        <w:rPr/>
        <w:t>⡱</w:t>
      </w:r>
      <w:r>
        <w:rPr/>
        <w:t>ꅾ쉣⥃劘刺奃卥슥㵳瓂㟂縶䬹㋂汢㝵숷㵊煡⩎䬻⨱숭⩢煀戤扵⼮싂灊싍創礴▬祭쉭쉙슬쉯㵎칔䘳</w:t>
      </w:r>
      <w:r>
        <w:rPr/>
        <w:t>ⰸ</w:t>
      </w:r>
      <w:r>
        <w:rPr/>
        <w:t>恞涩汈繭桊䜪쉴ꍁ制彲珂氰쵷녭㶵껂쉞啇</w:t>
      </w:r>
      <w:r>
        <w:rPr/>
        <w:t>ⱬ</w:t>
      </w:r>
      <w:r>
        <w:rPr/>
        <w:t>氥瑄檘晚䭖瑢㣂</w:t>
      </w:r>
      <w:r>
        <w:rPr/>
        <w:t>⣂</w:t>
      </w:r>
      <w:r>
        <w:rPr/>
        <w:t>段칳</w:t>
      </w:r>
      <w:r>
        <w:rPr/>
        <w:t>⣂⡸</w:t>
      </w:r>
      <w:r>
        <w:rPr/>
        <w:t>뽕辱桤㋍⼺ㅙ呟栣숥㖥䥨㪣瘸壂佩뭤㒘颮㘣㭎姂쌣쌷杘䩧슩然썲䡱䊱幱쉳⍸沩吥稳싃碘쵘洰䈪㢏䑍卧⍸쉈撏⹊廂顱慳乃♩灢쉺㙐磂頯绂庘顢쉃煓卟䱮</w:t>
      </w:r>
      <w:r>
        <w:rPr/>
        <w:t>ꦿ</w:t>
      </w:r>
      <w:r>
        <w:rPr/>
        <w:t>쉭䐷櫂쉯䷂矂㥀抵濂⯎쉾牳祆깶恨ꍄ⩰⽴䱺䒣婙㎩㙎商亡㝪⤻⾱㵖涬䡞䃎噏㌽ぞ徿債칐䭟溘숷灕偭爲썸琪䢿偁攱슿杪쉊䍈䚵</w:t>
      </w:r>
      <w:r>
        <w:rPr/>
        <w:t>ⱈ</w:t>
      </w:r>
      <w:r>
        <w:rPr/>
        <w:t>뭠啔䉗뽹䙸䨤㡭瀷쉋榱㒩瑲㛎</w:t>
      </w:r>
      <w:r>
        <w:rPr/>
        <w:t>ⱔ</w:t>
      </w:r>
      <w:r>
        <w:rPr/>
        <w:t>쉱⥶⤭䒥枣䢡怳㉑녥楀癥椻䷎䩷췂光쵳딽싂싃㝒㵸㩋才婙ぷ甩䵞奊灡♕㇍揂ꍫ㓂</w:t>
      </w:r>
      <w:r>
        <w:rPr/>
        <w:t>꤬</w:t>
      </w:r>
      <w:r>
        <w:rPr/>
        <w:t>癑畦奐㙯슩㌪䅮㉵⎡兦</w:t>
      </w:r>
      <w:r>
        <w:rPr/>
        <w:t>ꖩ</w:t>
      </w:r>
      <w:r>
        <w:rPr/>
        <w:t>穘</w:t>
      </w:r>
      <w:r>
        <w:rPr/>
        <w:t>ⵓ</w:t>
      </w:r>
      <w:r>
        <w:rPr/>
        <w:t>ꄦ㓂獅ギ櫂煤坺㙟ㄬ慾慦頵␴倪具㍚啋ㄷ轪㠳湹䢘</w:t>
      </w:r>
      <w:r>
        <w:rPr/>
        <w:t>꧂</w:t>
      </w:r>
      <w:r>
        <w:rPr/>
        <w:t>䰦汁슮㩲┺幁넪朩쉃䉰㍊䭒桅ッ⩬</w:t>
      </w:r>
      <w:r>
        <w:rPr/>
        <w:t>꧂</w:t>
      </w:r>
      <w:r>
        <w:rPr/>
        <w:t>ꅏ畤椯</w:t>
      </w:r>
      <w:r>
        <w:rPr/>
        <w:t>ꤥ</w:t>
      </w:r>
      <w:r>
        <w:rPr/>
        <w:t>ꇂ곂忂䈴㫃㭉倽䢵츮⼴剷㵣䕪쉺촦㵾숪䈷湢䒏䰰썴噇</w:t>
      </w:r>
      <w:r>
        <w:rPr/>
        <w:t>⠶</w:t>
      </w:r>
      <w:r>
        <w:rPr/>
        <w:t>녉㝯晖䋂砳䉠ꇃ㓂䟂䩤㎮땮䮘頽晄⫂敀䍂䫍敂㡓乫竂㩢㠵皏卤呅へ奸⨤㬬⛍㘪쉏②쉥ꍒ⌶璮㧍㍌쉋㝢䌱㋍㐮쉀</w:t>
      </w:r>
      <w:r>
        <w:rPr/>
        <w:t>ꦿ</w:t>
      </w:r>
      <w:r>
        <w:rPr/>
        <w:t>伥条쉢쉰毂㍋ꍹ▿┸拂䤣䵳汧䡩╔쉲넭䷂妡</w:t>
      </w:r>
      <w:r>
        <w:rPr/>
        <w:t>ꤻꦡ</w:t>
      </w:r>
      <w:r>
        <w:rPr/>
        <w:t>㨪</w:t>
      </w:r>
      <w:r>
        <w:rPr/>
        <w:t>ꕃ</w:t>
      </w:r>
      <w:r>
        <w:rPr/>
        <w:t>䦡セ偡</w:t>
      </w:r>
      <w:r>
        <w:rPr/>
        <w:t>ⱺ</w:t>
      </w:r>
      <w:r>
        <w:rPr/>
        <w:t>百婲䙸顦⹂嚡牨轱⫎掬憮六⬦놵矂呅㥀⫂슬礳숻쉹</w:t>
      </w:r>
      <w:r>
        <w:rPr/>
        <w:t>ꗂ⥊⭣</w:t>
      </w:r>
      <w:r>
        <w:rPr/>
        <w:t>癙⭆䔹塁啙恠⩲擂兦⥇䛂쌴䓂⭆桢拂㢣渤旂嗂轹⭙樤䁡喵⍖䢥囂㩰剙갱⯂眽㍔掣擂灌㭌唪䀬猊奕㡦ꍑ╰숩㤻䌲쵘䔷呧䵒咥煣⩚廂⻎湞彘숸啯ꥮ䔴檏ギ乚곂䘤䑙㘣囎◂</w:t>
      </w:r>
      <w:r>
        <w:rPr/>
        <w:t>ꕳ</w:t>
      </w:r>
      <w:r>
        <w:rPr/>
        <w:t>䉗䁇潾玿␩쉄ㅩ杹⩯佦⥈湉㡹딪⴩啸⩄䠤廂癌쉡촸쏂乩녃䄬梡Ⓜ䙢㕍쉲㵱甶ꌪ䐲쉸剬䪱♋쵱琩睷</w:t>
      </w:r>
      <w:r>
        <w:rPr/>
        <w:t>ⵊ</w:t>
      </w:r>
      <w:r>
        <w:rPr/>
        <w:t>쉋⼣</w:t>
      </w:r>
      <w:r>
        <w:rPr/>
        <w:t>ꤶ</w:t>
      </w:r>
      <w:r>
        <w:rPr/>
        <w:t>敉䅦㍣싂◂ꍉ瑓䉣䁧쉥塆슩긫⩢影쏂繩⨴係嗂㨳瓂</w:t>
      </w:r>
      <w:r>
        <w:rPr/>
        <w:t>⠫</w:t>
      </w:r>
      <w:r>
        <w:rPr/>
        <w:t>㉪丷</w:t>
      </w:r>
      <w:r>
        <w:rPr/>
        <w:t>⡏</w:t>
      </w:r>
      <w:r>
        <w:rPr/>
        <w:t>쉔썯杫䉣㯂㔭쉌硬䑍晴숴㵞</w:t>
      </w:r>
      <w:r>
        <w:rPr/>
        <w:t>ꕗ</w:t>
      </w:r>
      <w:r>
        <w:rPr/>
        <w:t>䅤㙎</w:t>
      </w:r>
      <w:r>
        <w:rPr/>
        <w:t>⡫</w:t>
      </w:r>
      <w:r>
        <w:rPr/>
        <w:t>啬⻂娥卦㔪숦㤱哎彙泂牖顊旂숳㛂싂怶牁竎䤤⹚㣂慆</w:t>
      </w:r>
      <w:r>
        <w:rPr/>
        <w:t>꧂</w:t>
      </w:r>
      <w:r>
        <w:rPr/>
        <w:t>漭捇쉕싂恥狂楀칂枬䵭슘⍠䐹䵌䁚㩯쉾慃睂啷Ⓧ改㖥썸뿂㡭潱㇂⨨쉄⭱䉺㵊䍃⩡振ꍫ盂柂</w:t>
      </w:r>
      <w:r>
        <w:rPr/>
        <w:t>ꕮ</w:t>
      </w:r>
      <w:r>
        <w:rPr/>
        <w:t>牨瑍묱坹쵥祃쉃垬䎬橖癈ꅎ쉰</w:t>
      </w:r>
      <w:r>
        <w:rPr/>
        <w:t>⡩</w:t>
      </w:r>
      <w:r>
        <w:rPr/>
        <w:t>䡌숣䫂䛃穃⨷썬㩾䱚勂䦩</w:t>
      </w:r>
      <w:r>
        <w:rPr/>
        <w:t>⡐</w:t>
      </w:r>
      <w:r>
        <w:rPr/>
        <w:t>䙍꧎슘깷⹌싂栴祉쉏쉡쉘⎩녃쉗썷걟</w:t>
      </w:r>
      <w:r>
        <w:rPr/>
        <w:t>꧂╲</w:t>
      </w:r>
      <w:r>
        <w:rPr/>
        <w:t>㥍⿂㩈桟䮣녚癀扅⑗</w:t>
      </w:r>
      <w:r>
        <w:rPr/>
        <w:t>ꥇ</w:t>
      </w:r>
      <w:r>
        <w:rPr/>
        <w:t>䉭</w:t>
      </w:r>
      <w:r>
        <w:rPr/>
        <w:t>ꦩ</w:t>
      </w:r>
      <w:r>
        <w:rPr/>
        <w:t>䑩癸捲颱</w:t>
      </w:r>
      <w:r>
        <w:rPr/>
        <w:t>⡩</w:t>
      </w:r>
      <w:r>
        <w:rPr/>
        <w:t>畅盂ㅇ⍳汸匱夶乃壃潃灉</w:t>
      </w:r>
      <w:r>
        <w:rPr/>
        <w:t>ⵂ</w:t>
      </w:r>
      <w:r>
        <w:rPr/>
        <w:t>떵꺵灠썍樳㭎噖柂㥥瑟䔮㫂</w:t>
      </w:r>
      <w:r>
        <w:rPr/>
        <w:t>ⴻ⫂</w:t>
      </w:r>
      <w:r>
        <w:rPr/>
        <w:t>㡄</w:t>
      </w:r>
      <w:r>
        <w:rPr/>
        <w:t>꧃</w:t>
      </w:r>
      <w:r>
        <w:rPr/>
        <w:t>搵⽓ꅒ</w:t>
      </w:r>
      <w:r>
        <w:rPr/>
        <w:t>Ⱨ</w:t>
      </w:r>
      <w:r>
        <w:rPr/>
        <w:t>斣烂侮煫⹯浖</w:t>
      </w:r>
      <w:r>
        <w:rPr/>
        <w:t>Ɫ</w:t>
      </w:r>
      <w:r>
        <w:rPr/>
        <w:t>牍쉪⽁㴰䠹⥫圲◂凂䋃</w:t>
      </w:r>
      <w:r>
        <w:rPr/>
        <w:t>⠻</w:t>
      </w:r>
      <w:r>
        <w:rPr/>
        <w:t>싂樨ꌶ촨㭨쉹呾뇂䱓㫂묹究쉬壂剬⬸촣横乇䁚</w:t>
      </w:r>
      <w:r>
        <w:rPr/>
        <w:t>ꖱ</w:t>
      </w:r>
      <w:r>
        <w:rPr/>
        <w:t>뭈積睳컂싎슩獺內䭦䚣슣敠嗂砩⭭呙燂暡䵇瑊歏㙫稺乩䁳夻套뽳묮쉆剱⫂㥡嘬媱쉔瘰癚橫㙂恦桠㩯磂揂㴷</w:t>
      </w:r>
      <w:r>
        <w:rPr/>
        <w:t>ꤽ</w:t>
      </w:r>
      <w:r>
        <w:rPr/>
        <w:t>슬础䉒䍒㙑㯂㬥慏怪涣匶㙥娹⨹灭䙭䭌䁨㐥䪥〰</w:t>
      </w:r>
      <w:r>
        <w:rPr/>
        <w:t>ꔽ</w:t>
      </w:r>
      <w:r>
        <w:rPr/>
        <w:t>扬䄨氨䱡噩痍潪</w:t>
      </w:r>
      <w:r>
        <w:rPr/>
        <w:t>꧃</w:t>
      </w:r>
      <w:r>
        <w:rPr/>
        <w:t>她穐</w:t>
      </w:r>
      <w:r>
        <w:rPr/>
        <w:t>ꖵ</w:t>
      </w:r>
      <w:r>
        <w:rPr/>
        <w:t>ㄬ⌲䐻䍉⬰灳婩㡍</w:t>
      </w:r>
      <w:r>
        <w:rPr/>
        <w:t>ꤴ</w:t>
      </w:r>
      <w:r>
        <w:rPr/>
        <w:t>䱘䳂头咱슩卂걌汖䩴</w:t>
      </w:r>
      <w:r>
        <w:rPr/>
        <w:t>ꥎ</w:t>
      </w:r>
      <w:r>
        <w:rPr/>
        <w:t>䴪奓䀻䉖泃⩱</w:t>
      </w:r>
      <w:r>
        <w:rPr/>
        <w:t>Ⱨ</w:t>
      </w:r>
      <w:r>
        <w:rPr/>
        <w:t>啡伯怶</w:t>
      </w:r>
      <w:r>
        <w:rPr/>
        <w:t>꧂</w:t>
      </w:r>
      <w:r>
        <w:rPr/>
        <w:t>䄤⹗潅땑</w:t>
      </w:r>
      <w:r>
        <w:rPr/>
        <w:t>Ⳃ</w:t>
      </w:r>
      <w:r>
        <w:rPr/>
        <w:t>烍幆漶숪焰땚㑮뾡㡵橊⚩⫂剦眩⼽獒㵪敢⫂椸싂圬睺믂怺㙥噚碏怪䝨꥖</w:t>
      </w:r>
      <w:r>
        <w:rPr/>
        <w:t>⡘</w:t>
      </w:r>
      <w:r>
        <w:rPr/>
        <w:t>쉌䰪慧䅵쉉⍒卅슩畇奤怦兏싂</w:t>
      </w:r>
      <w:r>
        <w:rPr/>
        <w:t>ⰹ</w:t>
      </w:r>
      <w:r>
        <w:rPr/>
        <w:t>浳晞湭㩬쌫橪が榘晔</w:t>
      </w:r>
      <w:r>
        <w:rPr/>
        <w:t>⠺⭑</w:t>
      </w:r>
      <w:r>
        <w:rPr/>
        <w:t>乫顅剬䤽⍏扪</w:t>
      </w:r>
      <w:r>
        <w:rPr/>
        <w:t>ⰰ</w:t>
      </w:r>
      <w:r>
        <w:rPr/>
        <w:t>恨쉥曂獐㭱䉞쉘䊡繁㍵▩⩗暮睸係㮩㌊愥ꎥ欨禥呚ゥ</w:t>
      </w:r>
      <w:r>
        <w:rPr/>
        <w:t>ꕠ</w:t>
      </w:r>
      <w:r>
        <w:rPr/>
        <w:t>冿</w:t>
      </w:r>
      <w:r>
        <w:rPr/>
        <w:t>Ɽ</w:t>
      </w:r>
      <w:r>
        <w:rPr/>
        <w:t>쵕묺恨ꅒ뭒剚戥沣</w:t>
      </w:r>
      <w:r>
        <w:rPr/>
        <w:t>ꕒ</w:t>
      </w:r>
      <w:r>
        <w:rPr/>
        <w:t>樳呫㥋쉫㯂</w:t>
      </w:r>
      <w:r>
        <w:rPr/>
        <w:t>ꕾ</w:t>
      </w:r>
      <w:r>
        <w:rPr/>
        <w:t>縬南⍋Ⓨ㤻橅曂⽴</w:t>
      </w:r>
      <w:r>
        <w:rPr/>
        <w:t>ⱐ☶</w:t>
      </w:r>
      <w:r>
        <w:rPr/>
        <w:t>䕭⫃滃啦癯愨泂싂갣쉰彶쉌輭咬嘣⽹</w:t>
      </w:r>
      <w:r>
        <w:rPr/>
        <w:t>ꗂ</w:t>
      </w:r>
      <w:r>
        <w:rPr/>
        <w:t>砩弳ꅹ㵋洭即塉硇塒ど㥷숳恆</w:t>
      </w:r>
      <w:r>
        <w:rPr/>
        <w:t>ꕚ</w:t>
      </w:r>
      <w:r>
        <w:rPr/>
        <w:t>恨幉琤⭉㉦悥頪䗂慗䅁摗쉸</w:t>
      </w:r>
      <w:r>
        <w:rPr/>
        <w:t>ꕭ</w:t>
      </w:r>
      <w:r>
        <w:rPr/>
        <w:t>䣂숭炻䗂쵏幥䄭깱帶眪쵅睷ㅘ惃䏂㉮弱㍥ㅊ㉑䄬椻璡쌽穙媿倯䉚㉯䢬京㉳歌樯숪⹥慉䭏痂瞵仂ㅅ伻媡澬⬫뭓䨸晥戱坎</w:t>
      </w:r>
      <w:r>
        <w:rPr/>
        <w:t>ꔸ</w:t>
      </w:r>
      <w:r>
        <w:rPr/>
        <w:t>겣盂걋妣긴⭲甦坸싂칎婫仂係䉙</w:t>
      </w:r>
      <w:r>
        <w:rPr/>
        <w:t>ꦿ</w:t>
      </w:r>
      <w:r>
        <w:rPr/>
        <w:t>㢵䦩䑬疘䆏〩捑頮婘⭋⭷奩权㥊⥸╰灳㶻㘦</w:t>
      </w:r>
      <w:r>
        <w:rPr/>
        <w:t>ꔻꤴ</w:t>
      </w:r>
      <w:r>
        <w:rPr/>
        <w:t>彗物危杈潂♤亱煙숻숪瞩촭숩祴䭓软</w:t>
      </w:r>
      <w:r>
        <w:rPr/>
        <w:t>⣎</w:t>
      </w:r>
      <w:r>
        <w:rPr/>
        <w:t>䐥䃂硑싂伶⨸㭞牐㩺쵹潚痂䴭⩞㍩縹䜻칭楠炩䕅숶桋갸扲ꅬ暵〉⹇獱輳぀橣쉎㓍恨啄䇍ꅐ칀숲煷䀣杠稸</w:t>
      </w:r>
      <w:r>
        <w:rPr/>
        <w:t>ⷂ</w:t>
      </w:r>
      <w:r>
        <w:rPr/>
        <w:t>ⴥ</w:t>
      </w:r>
      <w:r>
        <w:rPr/>
        <w:t>䑷㉬悩썺䜳㭃晷嗂䚿圸恴땐㖬嫂橮亱⛂䏂넪䜤側⥌眯娩싂䆩㉲售獯猬䑳杗䵷帶䜩矂繙硲教挩⹾꥞⿂㞿盂妻㭟微㪵眽㏂瑸쉢噠囂꺣䘫䙰</w:t>
      </w:r>
      <w:r>
        <w:rPr/>
        <w:t>ⷂ</w:t>
      </w:r>
      <w:r>
        <w:rPr/>
        <w:t>焷䩦⍓ꥺ䱸て垩䙨䝨䍖䁡摪䟍捵䁭숨쉪촻轟㟂숹啦ꥶぺ猪㨱╌⌭⛂䤣뽲슻䩐㢏摟睹쉃⼫䶡㓂啥湭㨺싎䣍朵㴰ㆩ䯂쉴乨뽟쉨迂栲桹煫㇂略华繳⩩顫慀䑵㥧䍭车쉑硬炘⍌瀭♱帹汲⤱㥭쉃ꄯ㌽禩☽潔夻䙾湈离놵뽠㙒㞏㝲䡐灓轟䰱呎攦쉯䩬㝷䑲睑祏䌬摭溵ꥪ㍹⧂摦䍨쉃琣輦</w:t>
      </w:r>
      <w:r>
        <w:rPr/>
        <w:t>ꦮ</w:t>
      </w:r>
      <w:r>
        <w:rPr/>
        <w:t>桒ꌩ嘩숦玣夺歭쏂츽쉗䬮纥묮吱䗂杇呚顟츱㠦</w:t>
      </w:r>
      <w:r>
        <w:rPr/>
        <w:t>ꥃ</w:t>
      </w:r>
      <w:r>
        <w:rPr/>
        <w:t>쉄쉗</w:t>
      </w:r>
      <w:r>
        <w:rPr/>
        <w:t>꥓</w:t>
      </w:r>
      <w:r>
        <w:rPr/>
        <w:t>朻栦挮䗂⬯慧橡숤♖煚暥㕈坨묬믂㵬䛂㤺뭩슣毂坔㭁⽬憱暿乨㭎礪㜴싂䅄䍬飂硵뭨敋噚⍏␮땴夥ꥸ潤⥕扥顨넴慊⨰</w:t>
      </w:r>
      <w:r>
        <w:rPr/>
        <w:t>⠯</w:t>
      </w:r>
      <w:r>
        <w:rPr/>
        <w:t>㋂쉭⍭䇂䴦䥑㔽䉋⼻穭煣쵕瞏쉮匫믂纮捳⑥쉙숲⫂⥴㩱촥个═攮䅂䃂儊䌮轮惂敁噇⻂쉠⭫⸶㵎冘䳂㉮サ奫係瓂㙆㥊ꏂ쉊䦬婰顏槂剞</w:t>
      </w:r>
      <w:r>
        <w:rPr/>
        <w:t>꧂ꕎ</w:t>
      </w:r>
      <w:r>
        <w:rPr/>
        <w:t>쉮坍䌪嫂潴栮洴┰깹습晇湄䱧匬璡㉎槂嘷싂殩</w:t>
      </w:r>
      <w:r>
        <w:rPr/>
        <w:t>ⱱ</w:t>
      </w:r>
      <w:r>
        <w:rPr/>
        <w:t>뿃ꆱ䭡畡</w:t>
      </w:r>
      <w:r>
        <w:rPr/>
        <w:t>ꔬ</w:t>
      </w:r>
      <w:r>
        <w:rPr/>
        <w:t>䥉䁯池㇃琸쉱廂䀭犻幩橶⯂橏䭶汍</w:t>
      </w:r>
      <w:r>
        <w:rPr/>
        <w:t>ꦿ</w:t>
      </w:r>
      <w:r>
        <w:rPr/>
        <w:t>忂䡂竂䩅싂⍬沏쉁▘</w:t>
      </w:r>
      <w:r>
        <w:rPr/>
        <w:t>ꥋ</w:t>
      </w:r>
      <w:r>
        <w:rPr/>
        <w:t>浣牃幰㔴䏂玣㴰玩圵杂⴯䁎ꍒ縱䛂獕♏勂畷껂㍌ꍲ督梻煫숹㥙琹쉪숷쉣䁰偨⼥婧</w:t>
      </w:r>
      <w:r>
        <w:rPr/>
        <w:t>ꥎ</w:t>
      </w:r>
      <w:r>
        <w:rPr/>
        <w:t>疏瑆㤱没㊩겻㔫ㅟ</w:t>
      </w:r>
      <w:r>
        <w:rPr/>
        <w:t>ꔵ⨳</w:t>
      </w:r>
      <w:r>
        <w:rPr/>
        <w:t>㩯깉⤱捎敄쉐辩ば촦⎘슏슩䙷쉉煦数扬灎╞槃䄹쉀</w:t>
      </w:r>
      <w:r>
        <w:rPr/>
        <w:t>ⱁ</w:t>
      </w:r>
      <w:r>
        <w:rPr/>
        <w:t>捄桞䛂쉃뇂䘯昨掣潉䕂</w:t>
      </w:r>
      <w:r>
        <w:rPr/>
        <w:t>⡗</w:t>
      </w:r>
      <w:r>
        <w:rPr/>
        <w:t>ꦩ</w:t>
      </w:r>
      <w:r>
        <w:rPr/>
        <w:t>䫂幟㴰硅槂炥浥䙅갣컂㢣夹㤣窬䁦椫浯烂깊畦䈽숲쌶쉄</w:t>
      </w:r>
      <w:r>
        <w:rPr/>
        <w:t>⡡</w:t>
      </w:r>
      <w:r>
        <w:rPr/>
        <w:t>䭮싂睦</w:t>
      </w:r>
      <w:r>
        <w:rPr/>
        <w:t>ꕱ</w:t>
      </w:r>
      <w:r>
        <w:rPr/>
        <w:t>畞䀪⭄쉢ꆡ뼶쉗숪䯍喡杈姂睡숨牢案偭乞䱾繘歉⛂嫂ヂ䩒慄</w:t>
      </w:r>
      <w:r>
        <w:rPr/>
        <w:t>ꔴ</w:t>
      </w:r>
      <w:r>
        <w:rPr/>
        <w:t>䟂飂硣瘰凂ふ⫍ꍸ睦睑扊㠭</w:t>
      </w:r>
      <w:r>
        <w:rPr/>
        <w:t>ⵆ</w:t>
      </w:r>
      <w:r>
        <w:rPr/>
        <w:t>留䉏甸숩㮻㆏⹨믂</w:t>
      </w:r>
      <w:r>
        <w:rPr/>
        <w:t>ꦮ</w:t>
      </w:r>
      <w:r>
        <w:rPr/>
        <w:t>곂愪枏昶帳䅦싂⧂弦⨩䙯碬眩稭涬穈⩮</w:t>
      </w:r>
      <w:r>
        <w:rPr/>
        <w:t>ⴥ</w:t>
      </w:r>
      <w:r>
        <w:rPr/>
        <w:t>䙇仂녩㢣琪䕡〣</w:t>
      </w:r>
      <w:r>
        <w:rPr/>
        <w:t>ꕍ</w:t>
      </w:r>
      <w:r>
        <w:rPr/>
        <w:t>뼪⬤熏玡㇂璘䌵檩旂</w:t>
      </w:r>
      <w:r>
        <w:rPr/>
        <w:t>ⵢ</w:t>
      </w:r>
      <w:r>
        <w:rPr/>
        <w:t>睘⛃썦坘싂</w:t>
      </w:r>
      <w:r>
        <w:rPr/>
        <w:t>ⴤ</w:t>
      </w:r>
      <w:r>
        <w:rPr/>
        <w:t>꥟</w:t>
      </w:r>
      <w:r>
        <w:rPr/>
        <w:t>녏啬땑䝪숨焷帹浲䳂습瘩垘惂䓂扮晢顗丱</w:t>
      </w:r>
      <w:r>
        <w:rPr/>
        <w:t>ꦩ</w:t>
      </w:r>
      <w:r>
        <w:rPr/>
        <w:t>硇䢏ꍺ倸㩷爹⛂楎㩸奱㭭灸㬦슥塙⩸搩슘㘥砥焪㊘䊩⬶ꇍ疻姂瑊㉪㇍弶湸ꅘ⫃㥍䣂▬㉄乄◂쉍轌䦵娦걓⮡㵚뭎㍦⼸䶩妣㯂沏츲㑹⪩㉑쉊걋獈♕쉰䵕硠㝞숹뭊䕊湳摂坨녊썵灣湧㚬瑧繀㔰</w:t>
      </w:r>
      <w:r>
        <w:rPr/>
        <w:t>⡣</w:t>
      </w:r>
      <w:r>
        <w:rPr/>
        <w:t>쉩䱞烂㭣偸椵䰬䕺牖㙮䣎敍䜮쵑獁䗂숸묦ꥴ穅싃瀽偨</w:t>
      </w:r>
      <w:r>
        <w:rPr/>
        <w:t>ꦡ</w:t>
      </w:r>
      <w:r>
        <w:rPr/>
        <w:t>奌桱截坈奈栳䕵㝮磂䉍뿂攬畯䠸㡵숬⒬䥥싂挥卺䝘㑞䢩䐥檻긪</w:t>
      </w:r>
      <w:r>
        <w:rPr/>
        <w:t>ⰶ</w:t>
      </w:r>
      <w:r>
        <w:rPr/>
        <w:t>㕞쉶䵌硷숵煞ㅢ쉴つ쉙啒</w:t>
      </w:r>
      <w:r>
        <w:rPr/>
        <w:t>⠶⑤</w:t>
      </w:r>
      <w:r>
        <w:rPr/>
        <w:t>숲㵰</w:t>
      </w:r>
    </w:p>
    <w:p>
      <w:pPr>
        <w:pStyle w:val="PreformattedText"/>
        <w:bidi w:val="0"/>
        <w:spacing w:before="0" w:after="0"/>
        <w:jc w:val="left"/>
        <w:rPr/>
      </w:pPr>
      <w:r>
        <w:rPr/>
        <w:t>슡䕋摲暱睩⫂䁂毂㨵䀪䉸流才手▱㭸噗歍⤵剧㝒䥪슩</w:t>
      </w:r>
      <w:r>
        <w:rPr/>
        <w:t>Ⱚ</w:t>
      </w:r>
      <w:r>
        <w:rPr/>
        <w:t>僂抮숪歇枣㷍놱硴쉴拎疿㜯浉扃朹氮싂潮瀷䬶灨䤪䥯昳⸨挵圸栶獕쉔⨦</w:t>
      </w:r>
      <w:r>
        <w:rPr/>
        <w:t>⠤</w:t>
      </w:r>
      <w:r>
        <w:rPr/>
        <w:t>⽋係儹䴴녔ꄲ朊슏䆮䕬⩬津慡</w:t>
      </w:r>
      <w:r>
        <w:rPr/>
        <w:t>ⵯ⑬</w:t>
      </w:r>
      <w:r>
        <w:rPr/>
        <w:t>䨱摷潗칹쉏</w:t>
      </w:r>
      <w:r>
        <w:rPr/>
        <w:t>ꗂ</w:t>
      </w:r>
      <w:r>
        <w:rPr/>
        <w:t>걋숮♄杯歳㑥쉥뽄癚싂䏂㕆긱숺甴숻祫녣⑶勍么䱯廂磂圯畳檡</w:t>
      </w:r>
      <w:r>
        <w:rPr/>
        <w:t>ꦿ</w:t>
      </w:r>
      <w:r>
        <w:rPr/>
        <w:t>䡮慘䝧癄䝙祏䊡爨畮ㄤ咥憿㴣煱⺱扅꥔娮幀䠭允⨲칳</w:t>
      </w:r>
      <w:r>
        <w:rPr/>
        <w:t>⡯</w:t>
      </w:r>
      <w:r>
        <w:rPr/>
        <w:t>ꍟ⑄皩牡</w:t>
      </w:r>
      <w:r>
        <w:rPr/>
        <w:t>ꕙ</w:t>
      </w:r>
      <w:r>
        <w:rPr/>
        <w:t>轊穓獓쉃䚵揂┮㛂搷溡ꥥ슻쉅㡎㈸汃婤䱥䀦䖘斏캏㴦숥쉙㣂晦촥礤侩</w:t>
      </w:r>
      <w:r>
        <w:rPr/>
        <w:t>꧃</w:t>
      </w:r>
      <w:r>
        <w:rPr/>
        <w:t>묣쉓숲쵸婺䄱帰⩋쉙搻놩⫃</w:t>
      </w:r>
      <w:r>
        <w:rPr/>
        <w:t>⢘</w:t>
      </w:r>
      <w:r>
        <w:rPr/>
        <w:t>㢻䝥獗쵇潃┦녳硏盃㎬弲캡摇桂䑔䯃ꅘ敳녴牃彵컂塶柎瑓쉃焻响㕾꺣䁶䱶悵녂楺⎡湦吺匬滂朰䶏烂溿僎瞡瘳榱⽋主숤㡷梣买㨣㧂卢ꅱ秂䅳ㅠ㏂婰亿潄䂻㡐ꇂ뽯쉺땢奡偫뿂㡨딱믍㔱儤是䦬未쉞쉎奩㨥쉰쉲컂</w:t>
      </w:r>
      <w:r>
        <w:rPr/>
        <w:t>Ȿ</w:t>
      </w:r>
      <w:r>
        <w:rPr/>
        <w:t>숭䚩ꇂ⼰</w:t>
      </w:r>
      <w:r>
        <w:rPr/>
        <w:t>ꖵ</w:t>
      </w:r>
      <w:r>
        <w:rPr/>
        <w:t>㡄地싂吭숪⭚⭍檬擂䉡祃䌲䥕㩐毃癯</w:t>
      </w:r>
      <w:r>
        <w:rPr/>
        <w:t>ꕱ</w:t>
      </w:r>
      <w:r>
        <w:rPr/>
        <w:t>㑞嘯䡮</w:t>
      </w:r>
      <w:r>
        <w:rPr/>
        <w:t>ⲻ</w:t>
      </w:r>
      <w:r>
        <w:rPr/>
        <w:t>唺쉇瘴슬飂싂⑷숭祠䞻歶⽺</w:t>
      </w:r>
      <w:r>
        <w:rPr/>
        <w:t>⡃⥯</w:t>
      </w:r>
      <w:r>
        <w:rPr/>
        <w:t>䭂땰輫㝮傏㕔㙴楧搲⴬䅃旂싂浆䡖洫繣攪䘫㘫</w:t>
      </w:r>
      <w:r>
        <w:rPr/>
        <w:t>꧂</w:t>
      </w:r>
      <w:r>
        <w:rPr/>
        <w:t>㤽쉲䥃뿂⯂⩾〳洤</w:t>
      </w:r>
      <w:r>
        <w:rPr/>
        <w:t>⠽</w:t>
      </w:r>
      <w:r>
        <w:rPr/>
        <w:t>杪告䇂炩噋儮⽊䙩堥晃歡奁㐣敮</w:t>
      </w:r>
      <w:r>
        <w:rPr/>
        <w:t>ꥏ</w:t>
      </w:r>
      <w:r>
        <w:rPr/>
        <w:t>⽸ꍇ䝩灁뽟⹑칊牀疿쉋</w:t>
      </w:r>
      <w:r>
        <w:rPr/>
        <w:t>⡆</w:t>
      </w:r>
      <w:r>
        <w:rPr/>
        <w:t>㷂␪彈싂ꥢ杮썉녋㶬婴佳춬剓㧎⍅뿂깰⤷捷顋佀噈쉷</w:t>
      </w:r>
      <w:r>
        <w:rPr/>
        <w:t>ⵤ</w:t>
      </w:r>
      <w:r>
        <w:rPr/>
        <w:t>戯歴奞ꍟ캬㪿䳂습념勂믂渱摊⹧偱参兵걊⽕⑴啤걺⬽ㄩ焣숵␰쉫灸╤쉸ꥺ</w:t>
      </w:r>
      <w:r>
        <w:rPr/>
        <w:t>ꥐ</w:t>
      </w:r>
      <w:r>
        <w:rPr/>
        <w:t>㜪煯圩瑈깋쉟◂䑷쉶挸䃂㇂睉䘷䇎擂⏂♌䊡㑧⩀칍⭃卋伥숻䟂쉋犬쌪쉟싎䅩㩡㥐嗂䱔頨싂䩴繍쉤损</w:t>
      </w:r>
      <w:r>
        <w:rPr/>
        <w:t>ꖻ</w:t>
      </w:r>
      <w:r>
        <w:rPr/>
        <w:t>㗂噱啶뽌䵤䥅땱䌩甦頽䱢⫂灓쉮뼱⥹䠪㵇瑇꺿曂祥쉗䖱摰橳櫂乁䬯⿂싂轂係䮵</w:t>
      </w:r>
      <w:r>
        <w:rPr/>
        <w:t>⡖</w:t>
      </w:r>
      <w:r>
        <w:rPr/>
        <w:t>㞿녍㐤䞥彆⹱䡶뽯⹍启㖿睲祹</w:t>
      </w:r>
      <w:r>
        <w:rPr/>
        <w:t>ⵂ</w:t>
      </w:r>
      <w:r>
        <w:rPr/>
        <w:t>㶩佳橰慌塑燂긪䕖쉆瑭癱柂숰ぉ㑨卷冥婊㍬歏</w:t>
      </w:r>
      <w:r>
        <w:rPr/>
        <w:t>ꤥ</w:t>
      </w:r>
      <w:r>
        <w:rPr/>
        <w:t>奀圷佐幃</w:t>
      </w:r>
      <w:r>
        <w:rPr/>
        <w:t>ⱎ</w:t>
      </w:r>
      <w:r>
        <w:rPr/>
        <w:t>䫂䩵䙈걃⩨㤴쵦顨㴰㐮䆮싍슮썟⴬</w:t>
      </w:r>
      <w:r>
        <w:rPr/>
        <w:t>ⱶ</w:t>
      </w:r>
      <w:r>
        <w:rPr/>
        <w:t>쉍㭘忂㘲毂潪个瘲匥</w:t>
      </w:r>
      <w:r>
        <w:rPr/>
        <w:t>꧂</w:t>
      </w:r>
      <w:r>
        <w:rPr/>
        <w:t>걂庡䅀煭硡敋숰쉒眊뗂㍨嗂帲塴䐹㋍剣丹䙥挱⺻␻묹碩滂䮏⿂盂䍨곃⸪쉐</w:t>
      </w:r>
      <w:r>
        <w:rPr/>
        <w:t>ⵋ</w:t>
      </w:r>
      <w:r>
        <w:rPr/>
        <w:t>㉓쉸頫㞬ꏍ丷浾걎쉁飂䑱⸫䡺商⥘⑬뾩뭕歏숦卧쵞䬺싂ꆣ䐽ぁ撘쵥㋂䍌숶⫂璩㈫焦䥌</w:t>
      </w:r>
      <w:r>
        <w:rPr/>
        <w:t>ꕗ</w:t>
      </w:r>
      <w:r>
        <w:rPr/>
        <w:t>㙟⩞坧䛂穠촰祉</w:t>
      </w:r>
      <w:r>
        <w:rPr/>
        <w:t>Ⱙ</w:t>
      </w:r>
      <w:r>
        <w:rPr/>
        <w:t>序颻漩췎썾䄶煊䭲輫숺⨪䤭兴</w:t>
      </w:r>
      <w:r>
        <w:rPr/>
        <w:t>ꗂ</w:t>
      </w:r>
      <w:r>
        <w:rPr/>
        <w:t>㪩쉬쵙焮㑚朴깑偺牃슱卄橤⩺恶唣䑭璩䱑輦Ⓨ㋂⩱姂⩢棂䡫庣ꅸ⩪곂쉄싂╆ꍀ朵惂畯㙙䅐痎恾䈺繡劣参걷柎圪䄰乹䉟爣䌲쉯玱</w:t>
      </w:r>
      <w:r>
        <w:rPr/>
        <w:t>⠭</w:t>
      </w:r>
      <w:r>
        <w:rPr/>
        <w:t>㵁㎿暻⛂숹㒩⤣⯂㕠</w:t>
      </w:r>
      <w:r>
        <w:rPr/>
        <w:t>⡶⪩</w:t>
      </w:r>
      <w:r>
        <w:rPr/>
        <w:t>潺倶⩬彘㕵捋睪㇂쉥㞵㩢㭢䕂甶숮녧坡睾䍲쉩迃垵瘴걱娸牟㛂◃</w:t>
      </w:r>
      <w:r>
        <w:rPr/>
        <w:t>⠵</w:t>
      </w:r>
      <w:r>
        <w:rPr/>
        <w:t>쉆渰䞮う䡱噉水╏㚣䃂姂棂扖䙐曂协楞뼨嚣愰汮伮浴墩悻䑘쎵浈潎ꥱ婗䀽䥌輫뽌䯍祷恄摂歧㉐⫃穊稯堥㡡䠴獳湠堪쵒䊥疻㥾挸偸癄汵电湈쉈䭓ꍖ页䕵浾殘硌ꌳ唩矃</w:t>
      </w:r>
      <w:r>
        <w:rPr/>
        <w:t>⡰</w:t>
      </w:r>
      <w:r>
        <w:rPr/>
        <w:t>숸</w:t>
      </w:r>
      <w:r>
        <w:rPr/>
        <w:t>ꕣ</w:t>
      </w:r>
      <w:r>
        <w:rPr/>
        <w:t>쉍仂㜹㐨ꇂ믂㶡㩬숽癠숸╧㖬⫂</w:t>
      </w:r>
      <w:r>
        <w:rPr/>
        <w:t>⣃</w:t>
      </w:r>
      <w:r>
        <w:rPr/>
        <w:t>迂쉣</w:t>
      </w:r>
      <w:r>
        <w:rPr/>
        <w:t>ⳃ</w:t>
      </w:r>
      <w:r>
        <w:rPr/>
        <w:t>灃▥</w:t>
      </w:r>
      <w:r>
        <w:rPr/>
        <w:t>꤭</w:t>
      </w:r>
      <w:r>
        <w:rPr/>
        <w:t>쉙뗂愹歯쉡㔯컍⾏뾡奕㭯뭌⨨ㅇ瑌칔⬣轰㡹㝉쉓</w:t>
      </w:r>
      <w:r>
        <w:rPr/>
        <w:t>ⱙ</w:t>
      </w:r>
      <w:r>
        <w:rPr/>
        <w:t>숤㑶乸䫂춵权㓂쉣垘䩌뽡噉춡䀦碱瘭倹칐渳쉏㙚숵揂轍땷洫ㅃ愶䙬炩䴦穗걫숹穙⭬撩夦儣業</w:t>
      </w:r>
      <w:r>
        <w:rPr/>
        <w:t>ꕘ</w:t>
      </w:r>
      <w:r>
        <w:rPr/>
        <w:t>琭潎⨻し⸶奥䤨刪㗂슬ꥫ슥썾揂楘灱꥚㎩␺幇习쵖䀻瀴㭳㜯䝙썧楃갥䉱䨩怳쉫␱熮쉡㝔㈫穹ꥠ⬱췂娪眦䩄礷</w:t>
      </w:r>
      <w:r>
        <w:rPr/>
        <w:t>Ⱜ</w:t>
      </w:r>
      <w:r>
        <w:rPr/>
        <w:t>슘㇂瓂츪⽅擂☸䙀䜦珂扲灬摞㭤쉲浱轀疘㌭佣㍸ꏂ礲渱绂␨䅴䎩㩑楍칗칋ㄸ쉔ふ䮣ꅡ⑧㞿瘱晶她硦瑟煂睟쉐堥㨭싃弣⩾㴺穳纡穹␥弪㬦⹳樴䠬湘쉬丯癆㐪捞縩㝞縷슩挴딺碘䲏</w:t>
      </w:r>
      <w:r>
        <w:rPr/>
        <w:t>ꥍ</w:t>
      </w:r>
      <w:r>
        <w:rPr/>
        <w:t>佅쉊䱙繕䘤충⨪⨶頻⨺㝘쵂䤷╶⍡㈫疩츺畀佗䵑㋂浢縬漵坍숫春氦扚ꇎꥭ愩䕃䝬堭獳ꍵ㥉쉬⦬榮깖㕧칱</w:t>
      </w:r>
      <w:r>
        <w:rPr/>
        <w:t>ⷂ</w:t>
      </w:r>
      <w:r>
        <w:rPr/>
        <w:t>㬺숺숊䅲搵㘦싍棂縹ꍃ㟂쉞ꄥ숨䱙轫䴪濂轳帪ꥫ摑慣折䡥厩獈䗂ꇂ⻂慥氦兟숻딪䕺磂걓係</w:t>
      </w:r>
      <w:r>
        <w:rPr/>
        <w:t>ꔲ</w:t>
      </w:r>
      <w:r>
        <w:rPr/>
        <w:t>卷买䵨</w:t>
      </w:r>
      <w:r>
        <w:rPr/>
        <w:t>ⱇ</w:t>
      </w:r>
      <w:r>
        <w:rPr/>
        <w:t>但䉬㍆廂걧捉甴强◂梩슿慏夺攺</w:t>
      </w:r>
      <w:r>
        <w:rPr/>
        <w:t>ꤱ⑤</w:t>
      </w:r>
      <w:r>
        <w:rPr/>
        <w:t>欳楄嘭쉉低煆</w:t>
      </w:r>
      <w:r>
        <w:rPr/>
        <w:t>⢮</w:t>
      </w:r>
      <w:r>
        <w:rPr/>
        <w:t>ꎥ䰬济正䴮싂쵟㑒ㅳꅨ숨⽇썙䏎쉅⌰⶿嗃쉺ㅨ暏</w:t>
      </w:r>
      <w:r>
        <w:rPr/>
        <w:t>ꕦ</w:t>
      </w:r>
      <w:r>
        <w:rPr/>
        <w:t>䡔䴤쵗ㄺ塵䷂坘䠦䵪䋂摲</w:t>
      </w:r>
      <w:r>
        <w:rPr/>
        <w:t>ꕁ</w:t>
      </w:r>
      <w:r>
        <w:rPr/>
        <w:t>㊩央奇瘻쉄㙉癷싂搩㖬ㅳ坎䉡桗愭偠뭆췂촭㚻晌㓂扫⨶뽐⭸㣂땐㑤녶桰昸偤摦ꥢ䅠⬯</w:t>
      </w:r>
      <w:r>
        <w:rPr/>
        <w:t>ⱷ</w:t>
      </w:r>
      <w:r>
        <w:rPr/>
        <w:t>塯旂幌輭⩗㔩쉣㒥䐯㏂惂싃数㝕甪䍈呇硗␳⑶坸奆獮쉙䑷漷殡䞿쉭뽗</w:t>
      </w:r>
      <w:r>
        <w:rPr/>
        <w:t>꧂▏</w:t>
      </w:r>
      <w:r>
        <w:rPr/>
        <w:t>沥愷㭄녍伯쉠磂敩쉉䪣煎</w:t>
      </w:r>
      <w:r>
        <w:rPr/>
        <w:t>ⱺ</w:t>
      </w:r>
      <w:r>
        <w:rPr/>
        <w:t>䡘㯂⩨썒㭢䭞揂싂煇䭉㜳숦滂䍈㥇갺뾣䡥㈨搩숻珂⬶歭甲┪갪媣榬㑯딦䭨〪깉</w:t>
      </w:r>
      <w:r>
        <w:rPr/>
        <w:t>⢬</w:t>
      </w:r>
      <w:r>
        <w:rPr/>
        <w:t>䩍숬썗⧂ꅡ격Ⓜ䞵㥎桹걳㡤䎩⯂ꄱ塃촲兮碥⹏歙⪬싂㘩湆煟櫃숱䑥㴥く䑘楰喱婀頳쉺捅ꥫ쉊瑃䁣쵓⨳꺩뼨睅绂놵礱曂긷繢쌫潕쉄唴⥗숦卓䣃</w:t>
      </w:r>
      <w:r>
        <w:rPr/>
        <w:t>ꔨ</w:t>
      </w:r>
      <w:r>
        <w:rPr/>
        <w:t>獀칺睴娬⑐繟⽔㧎ꍡ☽</w:t>
      </w:r>
      <w:r>
        <w:rPr/>
        <w:t>ⱁ</w:t>
      </w:r>
      <w:r>
        <w:rPr/>
        <w:t>柂䍹⥄旂䤥弦믂狂東䄻╠噊숩扊꥘㙤䈨</w:t>
      </w:r>
      <w:r>
        <w:rPr/>
        <w:t>ꤺ</w:t>
      </w:r>
      <w:r>
        <w:rPr/>
        <w:t>復꥞株␫参슣疱⎵⽭䯂材</w:t>
      </w:r>
      <w:r>
        <w:rPr/>
        <w:t>ꔥ</w:t>
      </w:r>
      <w:r>
        <w:rPr/>
        <w:t>竂쉗촳</w:t>
      </w:r>
      <w:r>
        <w:rPr/>
        <w:t>ꦏ</w:t>
      </w:r>
      <w:r>
        <w:rPr/>
        <w:t>䖬塊쉄娩Ⓙ䕶㐯牳手摨敆主쉊䍞䵒䘨歲뭋恤쉹卲⹳猥桖녺甴쉰䥰汫격婯㉟⮥⨷㉷쉀䁚슩썞䩙㥫毂偘怵䱇묪䢡朴쉣겏僂穄顤䨺塣꥞睌厘爻摾뽢支</w:t>
      </w:r>
      <w:r>
        <w:rPr/>
        <w:t>ꕓ</w:t>
      </w:r>
      <w:r>
        <w:rPr/>
        <w:t>쉮뭮싂垏䮏䒏㟎㥋杒湓撻뭔䙠䥂쉈㨳</w:t>
      </w:r>
      <w:r>
        <w:rPr/>
        <w:t>ꥃ</w:t>
      </w:r>
      <w:r>
        <w:rPr/>
        <w:t>穓⥇⭊偖숱䡍뮡瀨忂繦顰彎䐵츳⬶⏂</w:t>
      </w:r>
      <w:r>
        <w:rPr/>
        <w:t>ꗃ</w:t>
      </w:r>
      <w:r>
        <w:rPr/>
        <w:t>瀩㐮⪩䅡灏䁲弣㣂숳帹</w:t>
      </w:r>
      <w:r>
        <w:rPr/>
        <w:t>ꕱ</w:t>
      </w:r>
      <w:r>
        <w:rPr/>
        <w:t>뗃⛂⥡䑸栩숪晑烂畏썉䚥椸縯題쉵䍺ぺㅞ뼮乔噐剪㕞禬쉩ꅹ⽸⺬牊쉡囂乁䇍䝳硰タ湀潷穇깪顯⭉㈮㡞坙剰촹㣂奊㷂䉘瑹癌ꅗ挰嘦㭃佹牪㯂쏎⍋숮毂婳㍘♔쎣䜶幓ち㙎咣楷䠽磂轤噁䅥䅓潑洊沏♪䍱㩁の盍╥⑷</w:t>
      </w:r>
      <w:r>
        <w:rPr/>
        <w:t>ⲡ</w:t>
      </w:r>
      <w:r>
        <w:rPr/>
        <w:t>썮瑤䰨㓂뼷</w:t>
      </w:r>
      <w:r>
        <w:rPr/>
        <w:t>ꕣ</w:t>
      </w:r>
      <w:r>
        <w:rPr/>
        <w:t>呕晋偭숵칄㦡Ⓝ䷂䴦◂彶婢넰ꎥ슮刭堤栰搯녣⩄춱轐㝵䝌潲ꥢ敘⭸</w:t>
      </w:r>
      <w:r>
        <w:rPr/>
        <w:t>ꗂ</w:t>
      </w:r>
      <w:r>
        <w:rPr/>
        <w:t>洬㍺癰쉰辡숶쉲幏囎帳⑂䑞牙捨믂忂㝚檥⭊쉰⽒</w:t>
      </w:r>
      <w:r>
        <w:rPr/>
        <w:t>ꥎ⸩</w:t>
      </w:r>
      <w:r>
        <w:rPr/>
        <w:t>渭숳治딵┱椫㙔乤奕倰垩䍺</w:t>
      </w:r>
      <w:r>
        <w:rPr/>
        <w:t>ꤰ</w:t>
      </w:r>
      <w:r>
        <w:rPr/>
        <w:t>潏儻⭑䠸</w:t>
      </w:r>
      <w:r>
        <w:rPr/>
        <w:t>ꗂ⑘⶿⒡</w:t>
      </w:r>
      <w:r>
        <w:rPr/>
        <w:t>싂盂䀥</w:t>
      </w:r>
      <w:r>
        <w:rPr/>
        <w:t>ꥇ</w:t>
      </w:r>
      <w:r>
        <w:rPr/>
        <w:t>䙙쉾唭浫娹䉧숪쉍摑癲⹞棂繱썲椰呍싂걞甤䨫硨抵姃䤻╒坔깇捴㥴</w:t>
      </w:r>
      <w:r>
        <w:rPr/>
        <w:t>ⱓ</w:t>
      </w:r>
      <w:r>
        <w:rPr/>
        <w:t>䱅뽡䍏祓슥汩⬳</w:t>
      </w:r>
      <w:r>
        <w:rPr/>
        <w:t>ⶱ</w:t>
      </w:r>
      <w:r>
        <w:rPr/>
        <w:t>㧃琺攫묲숣珍넬ꄩ䒱幟뼸䕐쉣䰶攷煵禣汙뾣⮏總㩄䁨頳迂䕙偯湐暻敕컃㞩祎彏潦憻礵䦩软祢倻卡䡞칞危녪♏䍚쉏⥍慀䓂嘣滂걦䕬䦿祀冩抬慀숥奷䀮瘫</w:t>
      </w:r>
      <w:r>
        <w:rPr/>
        <w:t>ꔦꤳ</w:t>
      </w:r>
      <w:r>
        <w:rPr/>
        <w:t>㵐䵭㧂㝾⩶繷칺䚱效⯂烂槃䁦㜹湰䡀䩖⬶䘻わ㠻숱▥싍彋颻擂Ⓨ꧎㵂㙕숤쉆숳䙤㕟轗电硌땡</w:t>
      </w:r>
      <w:r>
        <w:rPr/>
        <w:t>⠱꥗</w:t>
      </w:r>
      <w:r>
        <w:rPr/>
        <w:t>瞮뭬敠</w:t>
      </w:r>
      <w:r>
        <w:rPr/>
        <w:t>⡐</w:t>
      </w:r>
      <w:r>
        <w:rPr/>
        <w:t>겱䁗</w:t>
      </w:r>
      <w:r>
        <w:rPr/>
        <w:t>⣂</w:t>
      </w:r>
      <w:r>
        <w:rPr/>
        <w:t>䥟揂뗎㉩䅸圹禩瓍㡉輷㝏㔫⯂</w:t>
      </w:r>
      <w:r>
        <w:rPr/>
        <w:t>ꔪ</w:t>
      </w:r>
      <w:r>
        <w:rPr/>
        <w:t>噘癬偣䉳㤩收뭖珂쉔갳⫎䀪柎⹑숷쉦숳䉴㵹䬺䩖玘伻偯棂녮쉉⫎⽍</w:t>
      </w:r>
      <w:r>
        <w:rPr/>
        <w:t>ꥁ</w:t>
      </w:r>
      <w:r>
        <w:rPr/>
        <w:t>頵</w:t>
      </w:r>
      <w:r>
        <w:rPr/>
        <w:t>ꦩ</w:t>
      </w:r>
      <w:r>
        <w:rPr/>
        <w:t>䥈</w:t>
      </w:r>
      <w:r>
        <w:rPr/>
        <w:t>ⵄ</w:t>
      </w:r>
      <w:r>
        <w:rPr/>
        <w:t>㝭喵䵚柂喩쉖쵰䅌歭恐夤⪩嫂砷乇䥱㙶晡녫⨩쉈䭴㴳䭖⬮싍価䵌깗弶⩸欰灀쉕㵉슿녰䩳涩</w:t>
      </w:r>
      <w:r>
        <w:rPr/>
        <w:t>ꔤ</w:t>
      </w:r>
      <w:r>
        <w:rPr/>
        <w:t>㦻穵佢쉰檏⩉쉌쵞慄獒䨰㑩쉀穨瑗䷂</w:t>
      </w:r>
      <w:r>
        <w:rPr/>
        <w:t>ꔫ</w:t>
      </w:r>
      <w:r>
        <w:rPr/>
        <w:t>㚩쉩涘㕺颮╬䆘쉂幥츹椷䕗䞮쵘쉶し깋⚱뽈▣穭媱땉쉄쉊쉑</w:t>
      </w:r>
      <w:r>
        <w:rPr/>
        <w:t>ⰸ</w:t>
      </w:r>
      <w:r>
        <w:rPr/>
        <w:t>㤥꺮㠦㥡⨭쉤䱫㭯揎㥙仂甪濂칃嫂컂濂琰쉾揂⌤坵칡⿎</w:t>
      </w:r>
      <w:r>
        <w:rPr/>
        <w:t>ꕱ</w:t>
      </w:r>
      <w:r>
        <w:rPr/>
        <w:t>嘲㷂䇂顥汨廂⽮㑑垩㫂따숷㌯䩡含啐剚疥潏橏楠セ繣䮩⨱⵪燂枩樸妱⛎ㄪ㡭牚楏暩挭䑧剋冿ꅞ吥⹧쉊╟싂瞩숦⻂矂깨〹慱搤┷暱慱⥋祩슻博乚轳쉫坤㵯슬䐰컂戸汢쉎컂䱸뼫幱䅀</w:t>
      </w:r>
      <w:r>
        <w:rPr/>
        <w:t>ꤨ</w:t>
      </w:r>
      <w:r>
        <w:rPr/>
        <w:t>桃⽙塓皡楞瘴땹쉞氽뗂案体</w:t>
      </w:r>
      <w:r>
        <w:rPr/>
        <w:t>ⱇ♴</w:t>
      </w:r>
      <w:r>
        <w:rPr/>
        <w:t>匬</w:t>
      </w:r>
      <w:r>
        <w:rPr/>
        <w:t>Ⳃ</w:t>
      </w:r>
      <w:r>
        <w:rPr/>
        <w:t>睎깮䥢妘춱恂䃍㐺拍쌳楢仂欦ㄊ깈캩⌲쵖兊癫奡쉨樵쉊呅窘㓎斩橲彀⺵숻땶桸썲ㅕ㌱弯걸ヂ㦥朸◂</w:t>
      </w:r>
      <w:r>
        <w:rPr/>
        <w:t>⡗</w:t>
      </w:r>
      <w:r>
        <w:rPr/>
        <w:t>棃獯</w:t>
      </w:r>
      <w:r>
        <w:rPr/>
        <w:t>ꕍ</w:t>
      </w:r>
      <w:r>
        <w:rPr/>
        <w:t>䱣츶䕫硩䠫㙤㜤䟍싂ꥦ獠灟瞬⵪歶뇍䜪㥥汙숹ꍓ轭灺兣湕丰涮㮥⸩摭獘惂䤹塥㷂穬㔦촩奾楷㇃瓂칺꺮ꍰ䩳恩瑇쉷숷婅䍰컂䊏</w:t>
      </w:r>
      <w:r>
        <w:rPr/>
        <w:t>ꦡ</w:t>
      </w:r>
      <w:r>
        <w:rPr/>
        <w:t>浮䑌垏砹塘ꆵ</w:t>
      </w:r>
      <w:r>
        <w:rPr/>
        <w:t>ꕲ</w:t>
      </w:r>
      <w:r>
        <w:rPr/>
        <w:t>癨怷毂숩숳⨫䢿</w:t>
      </w:r>
      <w:r>
        <w:rPr/>
        <w:t>ꔴ</w:t>
      </w:r>
      <w:r>
        <w:rPr/>
        <w:t>弩⩆啷㕷썥⩾卥갫숻슮楄ꥣ싎ふ츳剄楺ㅦ썫㎿⛂爵쉨⨪湧伪恮♊㩅숴싃쵊촸싃忂䐰⫂珂</w:t>
      </w:r>
      <w:r>
        <w:rPr/>
        <w:t>⡰⑈⪘⤻</w:t>
      </w:r>
      <w:r>
        <w:rPr/>
        <w:t>쉞優昣䱵깰䀲潡灬恤䃂扰枵㝰囂瑦☪쉭묮浄劬穳슏췍畭䙶彲找</w:t>
      </w:r>
      <w:r>
        <w:rPr/>
        <w:t>ꖘ⑗</w:t>
      </w:r>
      <w:r>
        <w:rPr/>
        <w:t>䈤塋쵭䩎뭧♎⩔⽓祥卤儥頫搩묥氫癃䞡쉴⚮</w:t>
      </w:r>
      <w:r>
        <w:rPr/>
        <w:t>⡳</w:t>
      </w:r>
      <w:r>
        <w:rPr/>
        <w:t>繍呴곂쉃⽡䕕呎縨슏猲椤砤䭒</w:t>
      </w:r>
      <w:r>
        <w:rPr/>
        <w:t>ⶩ</w:t>
      </w:r>
      <w:r>
        <w:rPr/>
        <w:t>毂䖩䙚꥖ㅷ兰栭奚㡦㕘奪╎撮栱</w:t>
      </w:r>
      <w:r>
        <w:rPr/>
        <w:t>⡊⩲</w:t>
      </w:r>
      <w:r>
        <w:rPr/>
        <w:t>숺㍗</w:t>
      </w:r>
      <w:r>
        <w:rPr/>
        <w:t>ⱴ</w:t>
      </w:r>
      <w:r>
        <w:rPr/>
        <w:t>克╕判䤶盂㡡亩偎佇歈췂扊六뽫쉵塥柂쉍썪╔땸㭓썆⮩슮吳⹶◂쉦佟⩖祹</w:t>
      </w:r>
      <w:r>
        <w:rPr/>
        <w:t>ꕑ</w:t>
      </w:r>
      <w:r>
        <w:rPr/>
        <w:t>깮洩伹珎䈯⽎噧딯皣硘步⑚浹唨껂協⹓⨴厥䁾⥌伤ꇎ殩␺㐳啅柂侣ꍂ</w:t>
      </w:r>
      <w:r>
        <w:rPr/>
        <w:t>ꕹ</w:t>
      </w:r>
      <w:r>
        <w:rPr/>
        <w:t>ꌫ㈶䪘爲⌫捏恷뼦ꅥ据⽈䌲繳뼮⍺稥⸷繯ꅯ㕙榵䤳䕔쉱煚㜱썃䐯䫂礪䦥</w:t>
      </w:r>
      <w:r>
        <w:rPr/>
        <w:t>⡖</w:t>
      </w:r>
      <w:r>
        <w:rPr/>
        <w:t>彇싂䰣祩畩穔皏潧숺㕌敮水숪䔥亮▩⩉쉖䍹䦻⩦敫䘤⭑䁳깍栫깲兙砪䐶ꍞ㑌媱楥橇숮䔴爷뮿䱧倪컎扸⸬搮煄①礹浄</w:t>
      </w:r>
      <w:r>
        <w:rPr/>
        <w:t>⠬</w:t>
      </w:r>
      <w:r>
        <w:rPr/>
        <w:t>穯椩呬䵬煁㵡悘쉇帺瀣㥪其䴨狂参捥</w:t>
      </w:r>
      <w:r>
        <w:rPr/>
        <w:t>꥟</w:t>
      </w:r>
      <w:r>
        <w:rPr/>
        <w:t>况ꍺ뽑䩀㡴洬燂㩪䈨뭚쉞뿂橡珂</w:t>
      </w:r>
      <w:r>
        <w:rPr/>
        <w:t>Ⱓ</w:t>
      </w:r>
      <w:r>
        <w:rPr/>
        <w:t>녬幞㡺䴻긭愯㔬䵱冻昽⍐䰮ꆮ㑖䰶婹䧂櫂쉤떩槎畷䝞纵䕸嗂㐴숴㵔쉾䇂㠷楣</w:t>
      </w:r>
      <w:r>
        <w:rPr/>
        <w:t>꤯</w:t>
      </w:r>
      <w:r>
        <w:rPr/>
        <w:t>济써穫塆칧癣塪㈯勍浦恸뇂䡄晟楈傮灱╋弣뽡믂䙳⽰䟂䵗摦䈦扉뼴䅚磂뾏晕挹㵹䏃敩䑪恊坑䌽깈⮵浗⩱⏂녌灭⩦爯깍勍㈤櫂⹓쉁싍䵞칤␫ヂ摾䕩偦掩恐㋂뽷⩭瘥敵倊愫䙵␵煓眲淂塏怮䨽㙧♰焭项㣂䐹䕫䵄瓂䉦㩕ꌴ浘畵싍櫂쉆녶㵘숦䑊桰橮䵶쉬檡楖㭡䙖懍扄喥깥쉘橒喥嗂札穧轈싂䠨묨愭⬲ꅲ썲灱奃㩀숽녥䔩潸䨣串南支</w:t>
      </w:r>
      <w:r>
        <w:rPr/>
        <w:t>ꥈ</w:t>
      </w:r>
      <w:r>
        <w:rPr/>
        <w:t>䁨疱入欶㟂噰娩쉓托뭲攩㍁榬ꍫ싂쵢側깬쉷础썕㉾神摢呀䁶㝕㩨䁑歩縷뿂◂쉣獮煇璣氭単ꥠ幪쉯⹓䥘噖뗂䤥䂻⽸땺ꅍ浪묮䔫쉢浡剠懂쉂娳뼲檩縹쵾灘문슘⨪朳夹㝇뾘㕵ㄭ쉆쉄쉉㑑숺京㙃♇⩨燂㬱䘲廂㔪颡慘뼪挶浢砯娥ꥫ婂䈭㩓辩牉恱䛂⏂♄ꥧ瑚丣ㄯ䝱걧㤦땍牵㕈♫☻⽈⯂輱橁洹㵇䉖竂</w:t>
      </w:r>
      <w:r>
        <w:rPr/>
        <w:t>ꥈ</w:t>
      </w:r>
      <w:r>
        <w:rPr/>
        <w:t>걊六撬〽輥獦澩⌨兄晢숰掣㵶䡗䚘⨴⑫傱⑭믂䘤碥숤搬睳칒哂摇숨䀣</w:t>
      </w:r>
      <w:r>
        <w:rPr/>
        <w:t>ꦏ</w:t>
      </w:r>
      <w:r>
        <w:rPr/>
        <w:t>䥮畁恖</w:t>
      </w:r>
      <w:r>
        <w:rPr/>
        <w:t>Ⲯ</w:t>
      </w:r>
      <w:r>
        <w:rPr/>
        <w:t>촭녣싂飂稴㉙</w:t>
      </w:r>
      <w:r>
        <w:rPr/>
        <w:t>ⷂ</w:t>
      </w:r>
      <w:r>
        <w:rPr/>
        <w:t>䨣䬹촽쉲뽧扫</w:t>
      </w:r>
      <w:r>
        <w:rPr/>
        <w:t>ꥁ</w:t>
      </w:r>
      <w:r>
        <w:rPr/>
        <w:t>쉊响湠甴쉀䒩歅㠪怨츩奂窵쉞祎</w:t>
      </w:r>
      <w:r>
        <w:rPr/>
        <w:t>⡷⹂</w:t>
      </w:r>
      <w:r>
        <w:rPr/>
        <w:t>佘숭頰㶏樬</w:t>
      </w:r>
      <w:r>
        <w:rPr/>
        <w:t>ꤨ</w:t>
      </w:r>
      <w:r>
        <w:rPr/>
        <w:t>⣂</w:t>
      </w:r>
      <w:r>
        <w:rPr/>
        <w:t>扵</w:t>
      </w:r>
      <w:r>
        <w:rPr/>
        <w:t>ꕚ</w:t>
      </w:r>
      <w:r>
        <w:rPr/>
        <w:t>徥㗂쉖쵊㩂慲顉녪潪䤲</w:t>
      </w:r>
      <w:r>
        <w:rPr/>
        <w:t>ꔻ</w:t>
      </w:r>
      <w:r>
        <w:rPr/>
        <w:t>佅䘶婨榱</w:t>
      </w:r>
      <w:r>
        <w:rPr/>
        <w:t>Ⱔ</w:t>
      </w:r>
      <w:r>
        <w:rPr/>
        <w:t>쉔撡块槂员뼵ꥣ㞵墩㘷旍抻椵썪圯䵅䖩绂㭩湑湎䇂슻ꇍ⥫ꍔꄷ㡤䅣轸歧䀶强츣场悩䑙</w:t>
      </w:r>
      <w:r>
        <w:rPr/>
        <w:t>⡮⯂</w:t>
      </w:r>
      <w:r>
        <w:rPr/>
        <w:t>꤫</w:t>
      </w:r>
      <w:r>
        <w:rPr/>
        <w:t>京䅔㑺塺弳捏䱕䑓㚬䊿넬숯坩倰穉輤㨬幈⼹⭭쉀慍깑㥄坚纏ꅺ깹⌨㔫㝈找㥕숹礬</w:t>
      </w:r>
      <w:r>
        <w:rPr/>
        <w:t>ꔨ</w:t>
      </w:r>
      <w:r>
        <w:rPr/>
        <w:t>㵯녑坡⵷妩慆슡썩祇刽㢻奯榡暩⾻捫顭痎窱⛂깹樺㩅넪䇍呙촻㉞榥⒱㨨</w:t>
      </w:r>
      <w:r>
        <w:rPr/>
        <w:t>ⵈ</w:t>
      </w:r>
      <w:r>
        <w:rPr/>
        <w:t>䅴☽䑁穦庵쉈䴷禘彵敄㓍久㢻숳婍䉙䩙桹栫撩슘㞿쉡扒吺桃㡍桳⪥ㅌ㓂슿堵</w:t>
      </w:r>
      <w:r>
        <w:rPr/>
        <w:t>ꥄ</w:t>
      </w:r>
      <w:r>
        <w:rPr/>
        <w:t>땢漬䅩쉧幯擂柂쉧䙯</w:t>
      </w:r>
      <w:r>
        <w:rPr/>
        <w:t>⠤</w:t>
      </w:r>
      <w:r>
        <w:rPr/>
        <w:t>彙廂矂䣂♗</w:t>
      </w:r>
      <w:r>
        <w:rPr/>
        <w:t>⠵</w:t>
      </w:r>
      <w:r>
        <w:rPr/>
        <w:t>쌰顴剋梵瞣敖栴浔숱晪╮打㭨㙲爥梩祙뼣㔯䩄䡸㭯䍗柂癅쵍㋂堺伤䭒컂汲㏂じ㍂乒㑪⽎걭</w:t>
      </w:r>
      <w:r>
        <w:rPr/>
        <w:t>ⴻ</w:t>
      </w:r>
      <w:r>
        <w:rPr/>
        <w:t>辩昩潡碬</w:t>
      </w:r>
      <w:r>
        <w:rPr/>
        <w:t>꤫</w:t>
      </w:r>
      <w:r>
        <w:rPr/>
        <w:t>ⱞ</w:t>
      </w:r>
      <w:r>
        <w:rPr/>
        <w:t>殮普〰淂㐰曂⎡她噵㬸剖츭쉧넷痃轏썟活璿䉡㍉咿嘮匊슮䁞轋⴬梵灴䁖딵⍴囂䞘싂䅖쉰颩婂슩숱촺啌硏쉾䘹輷刭枘吹特㡕旂⥟悏䵟䡲平㪵頬싂畂朻⽀妩扂櫂컂䐦⩲穪썔⹰⨬⻎뗂㡌뗂쉦갭兵⩭瘨숪䊵컂势偮垿䍳弲弹憬쵸娤働乪媻</w:t>
      </w:r>
      <w:r>
        <w:rPr/>
        <w:t>⣂</w:t>
      </w:r>
      <w:r>
        <w:rPr/>
        <w:t>瘽曂</w:t>
      </w:r>
      <w:r>
        <w:rPr/>
        <w:t>ꖬ</w:t>
      </w:r>
      <w:r>
        <w:rPr/>
        <w:t>숨獑싂顶木杨떱䶏瑃敟撮쉗圭灬숲䅃쎩浡婒庻㉈숱㕦숮뽒껍䍳</w:t>
      </w:r>
      <w:r>
        <w:rPr/>
        <w:t>ꕕ</w:t>
      </w:r>
      <w:r>
        <w:rPr/>
        <w:t>䍳놘燍濂</w:t>
      </w:r>
      <w:r>
        <w:rPr/>
        <w:t>ⲡ⑥</w:t>
      </w:r>
      <w:r>
        <w:rPr/>
        <w:t>湉䩆넸ꄮ쎻⩌䭲歄╠忎⿂슏㍙쵦숻札摓橢⦬猽佀灶嫂⍧瞣䷃䭐䃂潇캣╒㗂壍秂窥欸㤨쉖⾻奋扉稰쎩塖충㝱癔濂깐㤵橃兄㯂겮痂⩂</w:t>
      </w:r>
      <w:r>
        <w:rPr/>
        <w:t>ꤱ</w:t>
      </w:r>
      <w:r>
        <w:rPr/>
        <w:t>㡰⩦숲垥</w:t>
      </w:r>
      <w:r>
        <w:rPr/>
        <w:t>꧂</w:t>
      </w:r>
      <w:r>
        <w:rPr/>
        <w:t>繓瑷悩橞䁨깹㜣助栻썕ꥤ⹩㭐煫汓습桯题掱䅫協㏎嚥㘬灆䱂㉄喡攸쉒⹂敹㵡䁖揂칟忂癴숭ꄯ啮숰爬䅞祡걑浸漸쉡䙹渽⦥쉪㠵偹䜬噅쉱䝥狂㘸卒⧂㡈뇎䉯⽒㉦</w:t>
      </w:r>
      <w:r>
        <w:rPr/>
        <w:t>ⰹ</w:t>
      </w:r>
      <w:r>
        <w:rPr/>
        <w:t>牴㭒㈺繧汬㭢䱧浤橨깨쉰怭恔슩ꆵ숨캥砽䉮圪偡㭓䡾㗂輷㑒뭇⻂㌻竂疏䵔㤮</w:t>
      </w:r>
      <w:r>
        <w:rPr/>
        <w:t>ⱟ</w:t>
      </w:r>
      <w:r>
        <w:rPr/>
        <w:t>猹㨦䍅穓쉬儯㝦㕣攪さ숹怵弥췃吥꺩쉓녞䲏〤儸礦壂㭓擂⮩匹捏䬵䩢嘸싂⯂㩤숤㧂쉏㞱㍱쉂漦쌪⯂恃係싂䍚癤凂⩍♰惂甭깹硄┤洫洯䫎숤䥣敯歂㪱䤹㈰矂穧喡긲嘹㏂告▱か㛂淂</w:t>
      </w:r>
      <w:r>
        <w:rPr/>
        <w:t>⠫</w:t>
      </w:r>
      <w:r>
        <w:rPr/>
        <w:t>㉲㥥</w:t>
      </w:r>
      <w:r>
        <w:rPr/>
        <w:t>⣂</w:t>
      </w:r>
      <w:r>
        <w:rPr/>
        <w:t>䉫剸㬪剷汄泂쉮䒩싂䠬⭣䥁師⭟塀䳂潈礬敁灄圮倲㡘杋媡潔䣂숥桓嘺</w:t>
      </w:r>
      <w:r>
        <w:rPr/>
        <w:t>ꔮ</w:t>
      </w:r>
      <w:r>
        <w:rPr/>
        <w:t>犩䜷伶儦坮⪘幌奨煩晋⾬攩迂뿍♑樺揂獄彟顎㙈㑆칦愲땦氦橬硯摏炘㈸쉸䩫伤䬳싍䤸ꅙ믂</w:t>
      </w:r>
      <w:r>
        <w:rPr/>
        <w:t>꤬</w:t>
      </w:r>
      <w:r>
        <w:rPr/>
        <w:t>擎</w:t>
      </w:r>
      <w:r>
        <w:rPr/>
        <w:t>ꥂ</w:t>
      </w:r>
      <w:r>
        <w:rPr/>
        <w:t>睱䦩彔剶䨶頬伩涥쉰扅恪㝤塚뮏橙攩呥狂浹⥤牺싎䑑숸쉶깸祳䗂桥䝕湢㨯梡싂</w:t>
      </w:r>
      <w:r>
        <w:rPr/>
        <w:t>ꔵ</w:t>
      </w:r>
      <w:r>
        <w:rPr/>
        <w:t>汣癔썭偀柎督梏숥杕砵䠽䵕冣쉹긪迍穰䛍哂䑢⤭栥怣刮㐽偔䄰</w:t>
      </w:r>
      <w:r>
        <w:rPr/>
        <w:t>ꥌ</w:t>
      </w:r>
      <w:r>
        <w:rPr/>
        <w:t>㶏⑓꥗⬥畍놮廎煤⾥礥䡶価㤥樰燂手夊啂極숪땓憣滃싍ꏂ┺䀲뽆水暻║䍕氰捖繹ꥮ</w:t>
      </w:r>
      <w:r>
        <w:rPr/>
        <w:t>ꕱ</w:t>
      </w:r>
      <w:r>
        <w:rPr/>
        <w:t>쉌썰暮癈頱㯍숥⵹</w:t>
      </w:r>
      <w:r>
        <w:rPr/>
        <w:t>ⱥ</w:t>
      </w:r>
      <w:r>
        <w:rPr/>
        <w:t>煕卉扷瀽䅐ꥮ녑㝒㔷촬⥴㑆怺곂椫㑅┰彨ぷ</w:t>
      </w:r>
      <w:r>
        <w:rPr/>
        <w:t>ⳃ</w:t>
      </w:r>
      <w:r>
        <w:rPr/>
        <w:t>캻㆏楡깫꺮硥朮慥绂䘳浑</w:t>
      </w:r>
      <w:r>
        <w:rPr/>
        <w:t>ꤤ</w:t>
      </w:r>
      <w:r>
        <w:rPr/>
        <w:t>⻂䰰䖬敩ꥯ塴䁐䢡䑨⍹繱坊䘭䥲橷汸␹놿</w:t>
      </w:r>
      <w:r>
        <w:rPr/>
        <w:t>ⶩ</w:t>
      </w:r>
      <w:r>
        <w:rPr/>
        <w:t>⽳橸矂牟㑄䥥┣㪻싂攸顴塌幅녓㢱⩟轚ㆻ濂ꅣ쉖⥐桷恉</w:t>
      </w:r>
      <w:r>
        <w:rPr/>
        <w:t>ⷂ</w:t>
      </w:r>
      <w:r>
        <w:rPr/>
        <w:t>숹祧歸⯂딺眹䈲슘て煓䉹쉞ꅲ歆帰䬸⵳칐扢桅⧂睚䕡</w:t>
      </w:r>
      <w:r>
        <w:rPr/>
        <w:t>ꤸ</w:t>
      </w:r>
      <w:r>
        <w:rPr/>
        <w:t>䝩柂〪땸䁌橀橇㗂柃未㤸ꅓ繃汄参汋頷뽴썋䗂䥕䕨㞘皥</w:t>
      </w:r>
      <w:r>
        <w:rPr/>
        <w:t>ꦻ</w:t>
      </w:r>
      <w:r>
        <w:rPr/>
        <w:t>漣㩙⍯癬埂⹥슱漬䃂䵆</w:t>
      </w:r>
      <w:r>
        <w:rPr/>
        <w:t>ꔳ</w:t>
      </w:r>
      <w:r>
        <w:rPr/>
        <w:t>뽲쉄㙮椬擂⑒拂</w:t>
      </w:r>
      <w:r>
        <w:rPr/>
        <w:t>⠽</w:t>
      </w:r>
      <w:r>
        <w:rPr/>
        <w:t>ꆱ〦䑵唺潕㭇棂갷싃㘪干埂疡娳╮⨷⵬惎䵫䨦噹橬奔睾ꥠ烂僂ꌽ쉸㡉梘坒瑕㒬䀨楥䊥治슩洳╥栦㜱⍰晲⥆⒡곂冩䭕⪿婐ꄫ浶⨣剑</w:t>
      </w:r>
      <w:r>
        <w:rPr/>
        <w:t>ꔪ</w:t>
      </w:r>
      <w:r>
        <w:rPr/>
        <w:t>썦㯂捪攤숸㬤쉳剑䰷恳⹬깾⍷⻂盂祔쉇싂䤬⬴搷稻嘵皻畏쉌婙杙싂䅢䍰㚩㩁슻業䡬畍㓂硤껂祐漱뽬㡄夶뭭쉣煒顂攭掿繂泂皿넵쉲㕦</w:t>
      </w:r>
      <w:r>
        <w:rPr/>
        <w:t>⣂</w:t>
      </w:r>
      <w:r>
        <w:rPr/>
        <w:t>䍲䝧兩㔲䵎煍긻⽐숽氶⫂⴬싂煊䵡剣㍋㡧⵴䆱䩇栩숯䙒</w:t>
      </w:r>
      <w:r>
        <w:rPr/>
        <w:t>⠳</w:t>
      </w:r>
      <w:r>
        <w:rPr/>
        <w:t>ꕕ</w:t>
      </w:r>
      <w:r>
        <w:rPr/>
        <w:t>瑇쉆迂惂価䔱恊ꏂ⩧敯䝤꥘⌨숴惂ꎣ䉚䥦㬭⿃㕮쉋偊䓂</w:t>
      </w:r>
      <w:r>
        <w:rPr/>
        <w:t>꧂</w:t>
      </w:r>
      <w:r>
        <w:rPr/>
        <w:t>硵䥩䌴獁䀰녕〭⭊⑲做憿朮㡾쉍</w:t>
      </w:r>
      <w:r>
        <w:rPr/>
        <w:t>⢵</w:t>
      </w:r>
      <w:r>
        <w:rPr/>
        <w:t>ꌬ㭱䱑쉑쉮佴睰䘦䉪㙀匱䬫ꥫ娮썯츦祍䥞䐨婌䕈</w:t>
      </w:r>
      <w:r>
        <w:rPr/>
        <w:t>⡣</w:t>
      </w:r>
      <w:r>
        <w:rPr/>
        <w:t>싂悩⩵灢㐪⦩椱⫂摧ꥥ京䡱䃂䁌⸱砷久쵐凂琴ㄬ碏㋂懂䉌쉱</w:t>
      </w:r>
      <w:r>
        <w:rPr/>
        <w:t>ⶩ▮</w:t>
      </w:r>
      <w:r>
        <w:rPr/>
        <w:t>ꄯ</w:t>
      </w:r>
      <w:r>
        <w:rPr/>
        <w:t>⡠</w:t>
      </w:r>
      <w:r>
        <w:rPr/>
        <w:t>㙕䡄쉕扈꺵껂秂녡档㏂숯祄晍㭮海攮⩱⭅湘딲婏䕙㴱佰㡸䁏瑅䄣䉤䚩䁪</w:t>
      </w:r>
      <w:r>
        <w:rPr/>
        <w:t>ⱨ</w:t>
      </w:r>
      <w:r>
        <w:rPr/>
        <w:t>氤㕹♪䝋⽢沩</w:t>
      </w:r>
      <w:r>
        <w:rPr/>
        <w:t>ꤩ</w:t>
      </w:r>
      <w:r>
        <w:rPr/>
        <w:t>㣍걆쉔쉃䬽䙃甥䞘⬰敨䍃ㅚ뭠䅗녚乲ꍩ⩑㏃슮乗ꏍ⛂䪻䛂砯⑑繬捈ꅬ걂⥞敍倽䵫㕶⑩湠䲘㥂䄶輫까䋂幪穙兡㋂䌳㕹伷⽾⤶圬瑸獀ꄶ㇂喱걁此ꅚ㕞⏂⩌␽⸊⹗焥㭡㑋㩹䩙䡠䈫⤨测㵧㴥楲別싎뽔爭⽷䌹숣梿昬祥㥗䷂㫂ꥢ싂桫捊湶祅㵙焨묳꺿珂㝣禬숥坧泂歙媘䉭숲畠怽⹭种</w:t>
      </w:r>
      <w:r>
        <w:rPr/>
        <w:t>ꦵ</w:t>
      </w:r>
      <w:r>
        <w:rPr/>
        <w:t>晄⭶妡䫂䨵幠䵏爹縹輸녂窩䀺╆卓溵睫助쉌燍浴僂⨭쉁頻䰷弸乨祳倸쉕⨪䉋儱晬涮䱕㜵娨뮩⑦⨷쉋昳灥쉟숩欪▿</w:t>
      </w:r>
      <w:r>
        <w:rPr/>
        <w:t>ꦣ</w:t>
      </w:r>
      <w:r>
        <w:rPr/>
        <w:t>朹숰떏窣⹌禘䡂恤䵚쉦䵧栵</w:t>
      </w:r>
      <w:r>
        <w:rPr/>
        <w:t>⠴</w:t>
      </w:r>
      <w:r>
        <w:rPr/>
        <w:t>绂䕔㘫佌⛂剄쵙偦浆幀矂欵걺䋂氷⭤묥ぴ亩搵㡀㪱斱⭤欰녤慮ㅍꅂ䪬♸䡏弱䀯묣넥쉦纮썙⨽츽䀻㵡㙧ㅖ嚘䩋塍渴亻燂楂楒⌴湹곎뮵썧栫焨恕㒿敋쉂⚬쉡収悘殻㟎橚繓ꎡ拂捹墥坥㟂쉖矂䥃允㵓柂䐥轪䋂渥䱲場쉨敟⫂磂㧂偠껂깧ㅲ쌰佱슩㝚뭪⚬뮡㩔㔶祟숴偢숵畖䮣彬쵀⥚ꅗ䙓숸쉯숨䰰䝒欯盂㍦玥쉺橢晘</w:t>
      </w:r>
      <w:r>
        <w:rPr/>
        <w:t>ⱳ</w:t>
      </w:r>
      <w:r>
        <w:rPr/>
        <w:t>滂㎿㕣瑚妣긮圮쉁⎘䑙㉍쉌い㤵⽗꺩佡㡚♴娨浶⯂䵁땪</w:t>
      </w:r>
      <w:r>
        <w:rPr/>
        <w:t>ꔳ</w:t>
      </w:r>
      <w:r>
        <w:rPr/>
        <w:t>놻딽渪䝺쉀凎欵ㅳ㥺轾ꍌ杕㵙䡨纩쉵物眨㛂䫎轵쉄⼥쵢⩦싂攻揂㤥⪱晰栵♚㍾싂䙳䉡⚮쉗䜨収써싂凂廍婣㔫⦱偁吱係㭁爪曃</w:t>
      </w:r>
      <w:r>
        <w:rPr/>
        <w:t>ꤩ⨪</w:t>
      </w:r>
      <w:r>
        <w:rPr/>
        <w:t>싂惂氰䡃扔媩剔㡭潈噢顨剖冻硦惂뽹㘳㒥楴</w:t>
      </w:r>
      <w:r>
        <w:rPr/>
        <w:t>ꥌ</w:t>
      </w:r>
      <w:r>
        <w:rPr/>
        <w:t>쉤洴橄⩕杬倮⩯숽剄啮窬哂轟쉏싂쉦〮♨慄</w:t>
      </w:r>
      <w:r>
        <w:rPr/>
        <w:t>ꦣ</w:t>
      </w:r>
      <w:r>
        <w:rPr/>
        <w:t>䭮倥싂体㙕䌪哂慏</w:t>
      </w:r>
      <w:r>
        <w:rPr/>
        <w:t>ⱒ</w:t>
      </w:r>
      <w:r>
        <w:rPr/>
        <w:t>칎슩䪻촻敓ㆻ䕏睾땗慹风㘯㝣췂㪿숩㑂杮습眰쉊㘵믂䙃뽹㝈</w:t>
      </w:r>
      <w:r>
        <w:rPr/>
        <w:t>⢣</w:t>
      </w:r>
      <w:r>
        <w:rPr/>
        <w:t>桨뾻칫땵ㅃ⥭彟ꌤ瘮朻</w:t>
      </w:r>
      <w:r>
        <w:rPr/>
        <w:t>⡌</w:t>
      </w:r>
      <w:r>
        <w:rPr/>
        <w:t>挸窻此杍䡭</w:t>
      </w:r>
      <w:r>
        <w:rPr/>
        <w:t>Ɫ</w:t>
      </w:r>
      <w:r>
        <w:rPr/>
        <w:t>ꖏꖥ⫂⛍♺</w:t>
      </w:r>
      <w:r>
        <w:rPr/>
        <w:t>畺땇濂娴榱쵄摅洣揂硶獏哂姂⯂扆灚컍噬⽹쉸儭卍颣敎䨣問廂祃㨽⎻晞煢㠣⑴␽㮥쉈攽숣瓂丩っ焮䤯⨮呎㥰顄癑睅癁琫䭡磍橇⬩ㅚ灶捭䢮䎿慒뼨</w:t>
      </w:r>
      <w:r>
        <w:rPr/>
        <w:t>ꕪ</w:t>
      </w:r>
      <w:r>
        <w:rPr/>
        <w:t>櫎盃촦帹ꥯ兓唳⑙勂䘭칄参䮱</w:t>
      </w:r>
      <w:r>
        <w:rPr/>
        <w:t>⡅⡤</w:t>
      </w:r>
      <w:r>
        <w:rPr/>
        <w:t>琷㥙硭䞮顭</w:t>
      </w:r>
      <w:r>
        <w:rPr/>
        <w:t>ꔮ</w:t>
      </w:r>
      <w:r>
        <w:rPr/>
        <w:t>爨츊䱌楨飂</w:t>
      </w:r>
      <w:r>
        <w:rPr/>
        <w:t>⣂</w:t>
      </w:r>
      <w:r>
        <w:rPr/>
        <w:t>䴬쉬啅湙</w:t>
      </w:r>
      <w:r>
        <w:rPr/>
        <w:t>ꦻ</w:t>
      </w:r>
      <w:r>
        <w:rPr/>
        <w:t>橶䩚狂瘲묭㍭㉴畓䩓숽쉤栴怮㴮揃</w:t>
      </w:r>
      <w:r>
        <w:rPr/>
        <w:t>ꥁ</w:t>
      </w:r>
      <w:r>
        <w:rPr/>
        <w:t>楩칫▏쉙숨䵷㯂稳</w:t>
      </w:r>
      <w:r>
        <w:rPr/>
        <w:t>ꥐ</w:t>
      </w:r>
      <w:r>
        <w:rPr/>
        <w:t>⡓</w:t>
      </w:r>
      <w:r>
        <w:rPr/>
        <w:t>晚⨶숮</w:t>
      </w:r>
      <w:r>
        <w:rPr/>
        <w:t>ⱞ♬</w:t>
      </w:r>
      <w:r>
        <w:rPr/>
        <w:t>䝣噸倱䘺獏䭏ꍩ⹲呗쉞噶偭⪬⫂楧䯃䁮칎㥧⤣空쉗圭⽮窱桥㣂뭙䑱轘祷</w:t>
      </w:r>
      <w:r>
        <w:rPr/>
        <w:t>ⵦ⩪</w:t>
      </w:r>
      <w:r>
        <w:rPr/>
        <w:t>栩㠪⤪</w:t>
      </w:r>
      <w:r>
        <w:rPr/>
        <w:t>ⶮ</w:t>
      </w:r>
      <w:r>
        <w:rPr/>
        <w:t>冮堪⨦婮쵗乗슥䴥㋎싂㥩畇䵮天剚</w:t>
      </w:r>
      <w:r>
        <w:rPr/>
        <w:t>⢡⚏</w:t>
      </w:r>
      <w:r>
        <w:rPr/>
        <w:t>嗂凎쉉痍㙥乎㣂䑈げ䈫䧂⩢⩾깉睧燂机㣂㕊洶悬쉕䡦걆</w:t>
      </w:r>
      <w:r>
        <w:rPr/>
        <w:t>⠩</w:t>
      </w:r>
      <w:r>
        <w:rPr/>
        <w:t>杄칫ㅀ뽋轞⨭ꥰ䙭偗䱫㍫睹⏂숻⪻怲⌷吳㥃䅦爣쉓䙥⵳碬杅걅ꅁ卾䧂⾮壂⩙⥩⻂㷂⌸塃债敖柂洣欬슣㭣㍥뼷⥔恉〻䙩⛂㍞丸卡䩊⨶ꄸ䘦깊瑙㑳偞氮敇</w:t>
      </w:r>
      <w:r>
        <w:rPr/>
        <w:t>ꤪ</w:t>
      </w:r>
      <w:r>
        <w:rPr/>
        <w:t>匭쉴쉋숪琵㝙灶숦䭮</w:t>
      </w:r>
      <w:r>
        <w:rPr/>
        <w:t>ꗂ</w:t>
      </w:r>
      <w:r>
        <w:rPr/>
        <w:t>敪姃</w:t>
      </w:r>
      <w:r>
        <w:rPr/>
        <w:t>⢡</w:t>
      </w:r>
      <w:r>
        <w:rPr/>
        <w:t>督丱輯</w:t>
      </w:r>
      <w:r>
        <w:rPr/>
        <w:t>ꦩ</w:t>
      </w:r>
      <w:r>
        <w:rPr/>
        <w:t>쉂浟牓⌲㥶昹슻唫煁塲硵⫎两㝚瑶地㙥⽑珃〮숦婆⭎</w:t>
      </w:r>
      <w:r>
        <w:rPr/>
        <w:t>⡶</w:t>
      </w:r>
      <w:r>
        <w:rPr/>
        <w:t>䑰䁆㤫</w:t>
      </w:r>
      <w:r>
        <w:rPr/>
        <w:t>ꤶ</w:t>
      </w:r>
      <w:r>
        <w:rPr/>
        <w:t>之橃䣂畮佐㉘琲䱱츭</w:t>
      </w:r>
      <w:r>
        <w:rPr/>
        <w:t>ⰱ</w:t>
      </w:r>
      <w:r>
        <w:rPr/>
        <w:t>쉒⩦꥗쉵㥷⫂썗</w:t>
      </w:r>
      <w:r>
        <w:rPr/>
        <w:t>ꕋ</w:t>
      </w:r>
      <w:r>
        <w:rPr/>
        <w:t>晏䆏</w:t>
      </w:r>
      <w:r>
        <w:rPr/>
        <w:t>ꕚ</w:t>
      </w:r>
      <w:r>
        <w:rPr/>
        <w:t>甦幔佚☦䍵칩쉗쉏㙗材奞㡗䱞쉢ㅅ㝟쉊樽쉴䭨썂쉔眸呓䝁灰꺩獐祅牆朦倨칌㧎剓ꍒ</w:t>
      </w:r>
      <w:r>
        <w:rPr/>
        <w:t>ⱴ</w:t>
      </w:r>
      <w:r>
        <w:rPr/>
        <w:t>카쉬녘氱挪樤梥</w:t>
      </w:r>
      <w:r>
        <w:rPr/>
        <w:t>ꥁ</w:t>
      </w:r>
      <w:r>
        <w:rPr/>
        <w:t>睵㵄卞딬书卉⼲晤䳂</w:t>
      </w:r>
      <w:r>
        <w:rPr/>
        <w:t>ⱂ⫂⩀</w:t>
      </w:r>
      <w:r>
        <w:rPr/>
        <w:t>桰憣淂⫂⛂숮㣂땆恰딷㝉摥⨴㑭敎⛂썶碣杰⑆츯匩곃偠〦攣斻⹦唻窏䥓䘭㬦猻夽</w:t>
      </w:r>
      <w:r>
        <w:rPr/>
        <w:t>⡫</w:t>
      </w:r>
      <w:r>
        <w:rPr/>
        <w:t>䔺슬䧂쌩丱縸䈪穢垥牐輯䡖䍶柂뗂ꏎ頷⻂瑆䦩摞뼤㥾쉵㖵砤顋奥숱</w:t>
      </w:r>
      <w:r>
        <w:rPr/>
        <w:t>⢬</w:t>
      </w:r>
      <w:r>
        <w:rPr/>
        <w:t>숽숻␥旂컃쉅䌫敏䊿礪㝖㙋</w:t>
      </w:r>
      <w:r>
        <w:rPr/>
        <w:t>ⵍ</w:t>
      </w:r>
      <w:r>
        <w:rPr/>
        <w:t>煄㕯┻堽䥆琳癫瑱</w:t>
      </w:r>
      <w:r>
        <w:rPr/>
        <w:t>ꕄ</w:t>
      </w:r>
      <w:r>
        <w:rPr/>
        <w:t>쉀슮♺숪㉏浮䀴䢮䰹䦣祑繹⽌偩㥊歫席漭쉩烂㐥⼨뽢⴩䤱썢ꍮ㊡顭╷䄶䐺䥱场噮☶段⩡▥汙䑸㉨䄭皻幯</w:t>
      </w:r>
      <w:r>
        <w:rPr/>
        <w:t>꧂</w:t>
      </w:r>
      <w:r>
        <w:rPr/>
        <w:t>쉟</w:t>
      </w:r>
      <w:r>
        <w:rPr/>
        <w:t>ⵐ</w:t>
      </w:r>
      <w:r>
        <w:rPr/>
        <w:t>䙣斻狃縬⚏杶쉫吪뼬瑵焭县ㅘ瓂䐭</w:t>
      </w:r>
      <w:r>
        <w:rPr/>
        <w:t>ⴶ</w:t>
      </w:r>
      <w:r>
        <w:rPr/>
        <w:t>圸⾬뼩轸僂⨹䐳뽸싂쉍뽔椨慂毂顋䙙</w:t>
      </w:r>
      <w:r>
        <w:rPr/>
        <w:t>ꕸ</w:t>
      </w:r>
      <w:r>
        <w:rPr/>
        <w:t>䋂슡轙㑚⩆䬳浾猱⽹⑟偐砻긣㵺싂㤮싍祙妩楋</w:t>
      </w:r>
      <w:r>
        <w:rPr/>
        <w:t>ⵧ</w:t>
      </w:r>
      <w:r>
        <w:rPr/>
        <w:t>㙁焪乣磂㵲䷂</w:t>
      </w:r>
      <w:r>
        <w:rPr/>
        <w:t>⡶</w:t>
      </w:r>
      <w:r>
        <w:rPr/>
        <w:t>顺⫂䵪㩨兕</w:t>
      </w:r>
      <w:r>
        <w:rPr/>
        <w:t>⡲</w:t>
      </w:r>
      <w:r>
        <w:rPr/>
        <w:t>䜊啀敺㈲䡦⤲ꏂ灅価畠搸異䃃猨</w:t>
      </w:r>
      <w:r>
        <w:rPr/>
        <w:t>ⱘ</w:t>
      </w:r>
      <w:r>
        <w:rPr/>
        <w:t>輭㮿慀㕰㫂惂橸䵁뭸념晠쉬獲䠯渥䄨栶㙙愽へ歇樥䡙⹬슩떥浦</w:t>
      </w:r>
      <w:r>
        <w:rPr/>
        <w:t>ⱉ</w:t>
      </w:r>
      <w:r>
        <w:rPr/>
        <w:t>숶쉖숰慲砫걂頯쉕ㅦ搴瑀</w:t>
      </w:r>
      <w:r>
        <w:rPr/>
        <w:t>ꤶ</w:t>
      </w:r>
      <w:r>
        <w:rPr/>
        <w:t>㭾毂숲顺ꄺ</w:t>
      </w:r>
      <w:r>
        <w:rPr/>
        <w:t>ꗂ</w:t>
      </w:r>
      <w:r>
        <w:rPr/>
        <w:t>稪䫂䭡╊挪硣迍汄㥥医䭅う啳場쉂斣ꍔ獔䈩琳⨪䘸扗촣䉟灙旂싂眷歚忂⭚瘯썸⬸썏⴯〪毂넩䖡䷃擂輳乶㑕☨㔰扟娤㍡</w:t>
      </w:r>
      <w:r>
        <w:rPr/>
        <w:t>⢱</w:t>
      </w:r>
      <w:r>
        <w:rPr/>
        <w:t>숨娻캥㌸쉹顕쵗媩䯂甲ꥳ歐繆㡆澘㥋䙾灳漪眸⹗㥎숶轾땾䝲牂傮澩쉪䙒녥䲩涻啚땑䇂쉟㘳矂㍬뿂䩖</w:t>
      </w:r>
      <w:r>
        <w:rPr/>
        <w:t>ⰳ</w:t>
      </w:r>
      <w:r>
        <w:rPr/>
        <w:t>佘畘싂祢幕칗㇍녯㴺矂敭㕧칚瑳䌱幂硱䤣睖児癹</w:t>
      </w:r>
      <w:r>
        <w:rPr/>
        <w:t>ꕷ</w:t>
      </w:r>
      <w:r>
        <w:rPr/>
        <w:t>歲⨶侻㝭熬匪䵭⮣뾣ꍗ狂ざ⧎犡ꥡ쉖䕷㞏쉁淂䨳憏収㫂廎⚣祭琪繸㶡쉤檬奓䔱浥仍䵉묫畗㕨⿂庩江睶숨땍䄮䆮쌻츨お䐯ꥢ渴澻츯瑧掩䴸砯朥樮䤲㞵瀽捶杩䩩쉚䭾쉪⹙婂顈㶏冣焺䝞쉇穚㑅⨦坁땃漥獪䡰⏂䉟䖵쉢䉔楃㥋⮻噺⭹参떩湑瑾</w:t>
      </w:r>
      <w:r>
        <w:rPr/>
        <w:t>ꤸ</w:t>
      </w:r>
      <w:r>
        <w:rPr/>
        <w:t>䉅</w:t>
      </w:r>
      <w:r>
        <w:rPr/>
        <w:t>⠳</w:t>
      </w:r>
      <w:r>
        <w:rPr/>
        <w:t>땇榮㍺싎撥潱㑇杸쏂轄祠洸ꅬ걶眳숨긽拂周㇂滍䫎潈烎捡猰佹⤪禱떵䕵纏昨㭅㴬䴲䙬㌳挦슱窬㕘걨⸪眭䦩淂숮싂䅫㨵䒡⩋䬥湇䡷</w:t>
      </w:r>
      <w:r>
        <w:rPr/>
        <w:t>ⰵ</w:t>
      </w:r>
      <w:r>
        <w:rPr/>
        <w:t>싍㥾段绂从㩑祢徣暩啲婎䓎㝮숪だ땎㟂긵危潶쉫㵑兔䌻䴺㘹䀪棂席ꅂ䣃䣂朵곂砯炱漫숯䰪棂焱稣⽟奺䃍쎬畺깒㩚ꅚ樶쉍칙睟</w:t>
      </w:r>
      <w:r>
        <w:rPr/>
        <w:t>ꖣ</w:t>
      </w:r>
      <w:r>
        <w:rPr/>
        <w:t>㑡⨶</w:t>
      </w:r>
      <w:r>
        <w:rPr/>
        <w:t>⣂</w:t>
      </w:r>
      <w:r>
        <w:rPr/>
        <w:t>奞〰춏䯂䭚⥊숹쎏獲䑸卉ぷ㑩喩㉇㕣꥘㖘쉇</w:t>
      </w:r>
      <w:r>
        <w:rPr/>
        <w:t>⡟</w:t>
      </w:r>
      <w:r>
        <w:rPr/>
        <w:t>䡢㤽䕋䆥</w:t>
      </w:r>
      <w:r>
        <w:rPr/>
        <w:t>Ⱡ</w:t>
      </w:r>
      <w:r>
        <w:rPr/>
        <w:t>䉁</w:t>
      </w:r>
      <w:r>
        <w:rPr/>
        <w:t>⡢</w:t>
      </w:r>
      <w:r>
        <w:rPr/>
        <w:t>䕄ꥧꥱ侘橎摓佸싂숦帣礥戬炮◂䫂䠺♭呶侬숨䚥灵內瓂瑙㍑祢敺⩎뇂獾穩琵칀⥺썆辩⽢⩄䃂㇂夻⹲쉒嘰䵤⹨쉌琲弩숮⤮쉋瑘쉒暿剋䊩捪놘〬</w:t>
      </w:r>
      <w:r>
        <w:rPr/>
        <w:t>Ɽ</w:t>
      </w:r>
      <w:r>
        <w:rPr/>
        <w:t>䅣⭊⥕永圪䇂煥彊</w:t>
      </w:r>
      <w:r>
        <w:rPr/>
        <w:t>⡐</w:t>
      </w:r>
      <w:r>
        <w:rPr/>
        <w:t>濍亻浶⩲땸┽뭇䋎╘失㓂砲睳挤䫂瘯갊䖻칥㩀딫쉋ㅞ⨬㠣獔땾单佬</w:t>
      </w:r>
      <w:r>
        <w:rPr/>
        <w:t>ꤵ</w:t>
      </w:r>
      <w:r>
        <w:rPr/>
        <w:t>縶쉑䓂䲮〈䜨だ㯎氹뽎ㄸ礫⬣啢砳</w:t>
      </w:r>
      <w:r>
        <w:rPr/>
        <w:t>ꥉ</w:t>
      </w:r>
      <w:r>
        <w:rPr/>
        <w:t>쉦갵⸳</w:t>
      </w:r>
      <w:r>
        <w:rPr/>
        <w:t>⵰</w:t>
      </w:r>
      <w:r>
        <w:rPr/>
        <w:t>㫃婌싂⩦毂轥汶䱖湩땟껂栳伸竃⩐</w:t>
      </w:r>
      <w:r>
        <w:rPr/>
        <w:t>⡃</w:t>
      </w:r>
      <w:r>
        <w:rPr/>
        <w:t>救㴫媩</w:t>
      </w:r>
      <w:r>
        <w:rPr/>
        <w:t>꧂⹔</w:t>
      </w:r>
      <w:r>
        <w:rPr/>
        <w:t>㍱祸橬싂㤦庮⪥䰪弪䦥䡭礸깪䍶⤪╧☯숴쉃</w:t>
      </w:r>
      <w:r>
        <w:rPr/>
        <w:t>ⴱ</w:t>
      </w:r>
      <w:r>
        <w:rPr/>
        <w:t>싃㥠싂焽㍦眱恁</w:t>
      </w:r>
      <w:r>
        <w:rPr/>
        <w:t>⠸</w:t>
      </w:r>
      <w:r>
        <w:rPr/>
        <w:t>슿츦侣劻㥕</w:t>
      </w:r>
      <w:r>
        <w:rPr/>
        <w:t>ꖮ</w:t>
      </w:r>
      <w:r>
        <w:rPr/>
        <w:t>䟂깚吪㵡㑱輶ꆵ瑚秂熵沵噓⥕繆쉳卆㌥桘㉌䁡㑗땁숯児䣃</w:t>
      </w:r>
      <w:r>
        <w:rPr/>
        <w:t>꧂</w:t>
      </w:r>
      <w:r>
        <w:rPr/>
        <w:t>㕉洮灑畬歋漸㤪䧂쉓摧獦睗뭆䫎朶塶㝗싂敚䁋䡫뭑㖬玩枥㑮㕑氬潃呠瀦뭓䭱⭵圷硐⽕⥠깈恨쉓廂</w:t>
      </w:r>
      <w:r>
        <w:rPr/>
        <w:t>⡦</w:t>
      </w:r>
      <w:r>
        <w:rPr/>
        <w:t>塑留䷂灬ꥺ津⼬㑀♾쉙칖懂㎘╍</w:t>
      </w:r>
      <w:r>
        <w:rPr/>
        <w:t>ꤪ</w:t>
      </w:r>
      <w:r>
        <w:rPr/>
        <w:t>呩埂搳㑭䱏䇂姂걵剸猦㢣ꥹ汬⿂╉兯녕䁳泂ㅑ㙪⵹⍤㉪㎩片橁무</w:t>
      </w:r>
      <w:r>
        <w:rPr/>
        <w:t>꧂⍚</w:t>
      </w:r>
      <w:r>
        <w:rPr/>
        <w:t>䶥晖倦眴</w:t>
      </w:r>
      <w:r>
        <w:rPr/>
        <w:t>ꖡ</w:t>
      </w:r>
      <w:r>
        <w:rPr/>
        <w:t>祳䙀㶣칯숹꧎ꄭ㉘硈숺⪏百숽垏쉱癈種㠰␰◂⍗숣竃㗂믂练弨갽㢥㷍␮吽♐夶戣䞩嫂繂嗎哎깎</w:t>
      </w:r>
      <w:r>
        <w:rPr/>
        <w:t>ꤪ</w:t>
      </w:r>
      <w:r>
        <w:rPr/>
        <w:t>湞块썐䝱뽰歫煃뗂㴺㥾迂辩䡭쉙녌䅨䙏堶湖轶습癧㮩汇离䤭䊩䕁䝷㇂⛂⩷㩂㊩彟♮</w:t>
      </w:r>
      <w:r>
        <w:rPr/>
        <w:t>ⱐ</w:t>
      </w:r>
      <w:r>
        <w:rPr/>
        <w:t>㚱璿捂쉚넣狂</w:t>
      </w:r>
      <w:r>
        <w:rPr/>
        <w:t>꤭</w:t>
      </w:r>
      <w:r>
        <w:rPr/>
        <w:t>夯塐浙䍘挬⥅婕</w:t>
      </w:r>
      <w:r>
        <w:rPr/>
        <w:t>ⱪ</w:t>
      </w:r>
      <w:r>
        <w:rPr/>
        <w:t>쉷녭䁚睹柂땇칡㑦뽠秂⩴珂䕒杓抮⩕╩繖截当佮쉡㙖쉀楄砸佤枏⍳滂⨺㭹栲숵숬뭀捳춘歋捫딽頥弽</w:t>
      </w:r>
      <w:r>
        <w:rPr/>
        <w:t>ꕓ</w:t>
      </w:r>
      <w:r>
        <w:rPr/>
        <w:t>呔넨녔뽯싂┬摞彧坸⩤숣橰瑹ꇂ㥆弯䩥畎汨쉑㝍头幅幠潕䱔</w:t>
      </w:r>
      <w:r>
        <w:rPr/>
        <w:t>Ⳃ</w:t>
      </w:r>
      <w:r>
        <w:rPr/>
        <w:t>숰汤⩱楈䬶磂㶥</w:t>
      </w:r>
      <w:r>
        <w:rPr/>
        <w:t>⠽</w:t>
      </w:r>
      <w:r>
        <w:rPr/>
        <w:t>녊幅浸쉲떩쉎䑃䚱쉃焣쉠䉢㥥穤䁯쉔橓敂</w:t>
      </w:r>
      <w:r>
        <w:rPr/>
        <w:t>ꤪ</w:t>
      </w:r>
      <w:r>
        <w:rPr/>
        <w:t>掘ㅲ夰㑵㝡뗂䭳⑂ꇂ䦩㶻䡬仂乌汳</w:t>
      </w:r>
      <w:r>
        <w:rPr/>
        <w:t>ꕬ</w:t>
      </w:r>
      <w:r>
        <w:rPr/>
        <w:t>睅쉾㕳䔪䑹獎⩆癕焣놵넰拂칂ㅁ睡桭頭⪏⑂澣咿쉊䍆痃囂摅쉢拍潲幬戵嚩氪獤㐺⦵⽬秃し䑍砰녵쉁촤㗂깘믂佀为⭆桘⩈뿂輫䐱䓃獣縶㥅彊䙴⩱</w:t>
      </w:r>
      <w:r>
        <w:rPr/>
        <w:t>꧃</w:t>
      </w:r>
      <w:r>
        <w:rPr/>
        <w:t>썘컂゘琪䚬䕓顡戵⥯〪䝀秎믂湍琪♩㕥哂싂搱숻</w:t>
      </w:r>
      <w:r>
        <w:rPr/>
        <w:t>⡱</w:t>
      </w:r>
      <w:r>
        <w:rPr/>
        <w:t>ꤱ</w:t>
      </w:r>
      <w:r>
        <w:rPr/>
        <w:t>䃂坑⵩卸ち平㡳濍沿灂긊橴꥚剦♔捖㑃䵆⫂ꅞ恧挭啞쉔瑂뾣</w:t>
      </w:r>
      <w:r>
        <w:rPr/>
        <w:t>⡙</w:t>
      </w:r>
      <w:r>
        <w:rPr/>
        <w:t>串쵈测㇃쉦牅䓂摁偃幩뼱쉆♶听䥰㯂㞵扗䭚ァꇍ䕗숲⬲</w:t>
      </w:r>
      <w:r>
        <w:rPr/>
        <w:t>ꥑ</w:t>
      </w:r>
      <w:r>
        <w:rPr/>
        <w:t>煫轕䷂숵⴪◂♉㚥䜹칑䓂剘넭㝄婲ㅤ湆唨电♒槂䩇丹⯍쉒㐪枵</w:t>
      </w:r>
      <w:r>
        <w:rPr/>
        <w:t>ꕙ</w:t>
      </w:r>
      <w:r>
        <w:rPr/>
        <w:t>䍂</w:t>
      </w:r>
      <w:r>
        <w:rPr/>
        <w:t>ꦻ</w:t>
      </w:r>
      <w:r>
        <w:rPr/>
        <w:t>䝶싃숬䩪涡㥟潁飂䔯塱슿呬㭙싂づ绂㝑偖䁖㓂걣硞呎믂娤䈮塆⫂뽋桩湚玮䬴別奐썯址쉍敕</w:t>
      </w:r>
      <w:r>
        <w:rPr/>
        <w:t>Ɒ</w:t>
      </w:r>
      <w:r>
        <w:rPr/>
        <w:t>睡䱳뮏戭쉃䑲䝯숺畖⹅㔽</w:t>
      </w:r>
      <w:r>
        <w:rPr/>
        <w:t>⠥</w:t>
      </w:r>
      <w:r>
        <w:rPr/>
        <w:t>㐨㬥村䁹䌫싂싂炣䱡奧䕘걧㤬线佁썴申쉓汞㮮쵌땏䳂</w:t>
      </w:r>
      <w:r>
        <w:rPr/>
        <w:t>꧃</w:t>
      </w:r>
      <w:r>
        <w:rPr/>
        <w:t>縹쉨爭긭折쉴栻却</w:t>
      </w:r>
      <w:r>
        <w:rPr/>
        <w:t>ꥊ</w:t>
      </w:r>
      <w:r>
        <w:rPr/>
        <w:t>숪춘</w:t>
      </w:r>
      <w:r>
        <w:rPr/>
        <w:t>ꕖ⫂</w:t>
      </w:r>
      <w:r>
        <w:rPr/>
        <w:t>瘴戭㈰숤灣䡸浅㡢熻稩⯂䈵沩쉧擂䵥촥灟䞩攲쉨䵋쉉㍣싂顬뭃䡓へ싂♪嘲晾琳㔱ꅢ䎮轍ㅈ䷎딽掮焯䉬げ䄸⌦⑶幁癎串㶻녁捲晄칦㧂柂</w:t>
      </w:r>
      <w:r>
        <w:rPr/>
        <w:t>ⴣ</w:t>
      </w:r>
      <w:r>
        <w:rPr/>
        <w:t>熬疏珂숫♚䙶딴ぉ偪扭辏呈凎慭祬⑶㶡敀쉞噉㍆㍎汓썶䷂侣浌♬⼰呯敇쉴⽏呖쉴啅쉏儫憻汯딳扱깗樮㥃</w:t>
      </w:r>
      <w:r>
        <w:rPr/>
        <w:t>ꤥ</w:t>
      </w:r>
      <w:r>
        <w:rPr/>
        <w:t>䭲坏쉀剏⍍ꍳ囂秂埂슮捎㧂썡䥷咡쉏恐</w:t>
      </w:r>
      <w:r>
        <w:rPr/>
        <w:t>꧂</w:t>
      </w:r>
      <w:r>
        <w:rPr/>
        <w:t>ꥬ割轹⽏썀ꍫ䥕⨹俍</w:t>
      </w:r>
      <w:r>
        <w:rPr/>
        <w:t>ꕉ</w:t>
      </w:r>
      <w:r>
        <w:rPr/>
        <w:t>矂噕㵭亩䙍噖䭊穳쉔츮楣䁵歸ꎣ湋䍑⫂流婢깠卋㕏</w:t>
      </w:r>
      <w:r>
        <w:rPr/>
        <w:t>ⶥ</w:t>
      </w:r>
      <w:r>
        <w:rPr/>
        <w:t>㐫숮싎䒡幔去⪩䙉佷㞏煍昹穤㗂⑍瑲숲쉎恖ꅴ枻싂숦父焪썱㵖䙔戫輥伯儳㋂㡱뽚拂啨泂쉌쉚䅫⩌熥㫂捘唪䍒䲏㍌䫂婚⮩숪扡献䄴夹녭쉃乸䱙⥫刲櫍栦</w:t>
      </w:r>
      <w:r>
        <w:rPr/>
        <w:t>Ⳃ</w:t>
      </w:r>
      <w:r>
        <w:rPr/>
        <w:t>に䏂쉨칗煷녾亩䚩坫䛍颱㡫칩䇂幌쉱슘䏂䩠⤶㍘暵⨦쉣瑱夯䪿⑙伶䝟睵䍋輺ㄽ㨽쉖꥕㭧穀쉓嚥㟂치畦亏걮⛎噰㓂⼮</w:t>
      </w:r>
      <w:r>
        <w:rPr/>
        <w:t>⡱</w:t>
      </w:r>
      <w:r>
        <w:rPr/>
        <w:t>䀱瑪ꄹ湬㘽吨깋쉢横瑣䴹妏普㩈㉹䡴婯쉖껎䨯䉕瘦쉾含㭅쉷㚩䎮榬噌숫債䏂頰㩷嗎㕓畇晊숯쉲┭漳濂喩姎䡏䥹煗㵟㍱㉍넵䁆□㶡䚬术⩑怲뽅捵쉒⹑愪㕃疩ꥣ牧ヂ䘴吪㡫壂</w:t>
      </w:r>
      <w:r>
        <w:rPr/>
        <w:t>ꕟ</w:t>
      </w:r>
      <w:r>
        <w:rPr/>
        <w:t>昫슡썒㤊⥀渳☽祢곃啞쉤噬䨭딪䧂쉎</w:t>
      </w:r>
      <w:r>
        <w:rPr/>
        <w:t>ⵒ</w:t>
      </w:r>
      <w:r>
        <w:rPr/>
        <w:t>掩ㄳ晅䧍幅嫂슿뭊纩췂圭稪硾숭겵⩡乭⩐杩䕘⑔⬰怸硭슮毂ꥦ橲쉥슡㵵迂秂䡮楋㢏숵⨯䪻愨ꆮ㠩뭉⥧內⩀畏쵅㢩廂吱猷湎䭃</w:t>
      </w:r>
      <w:r>
        <w:rPr/>
        <w:t>ꤸ</w:t>
      </w:r>
      <w:r>
        <w:rPr/>
        <w:t>坩癶剗嫂⩡攰繹祤땡繱㥏</w:t>
      </w:r>
      <w:r>
        <w:rPr/>
        <w:t>⡔</w:t>
      </w:r>
      <w:r>
        <w:rPr/>
        <w:t>㭤</w:t>
      </w:r>
      <w:r>
        <w:rPr/>
        <w:t>ⷂ</w:t>
      </w:r>
      <w:r>
        <w:rPr/>
        <w:t>煠⚵</w:t>
      </w:r>
      <w:r>
        <w:rPr/>
        <w:t>ꤸ</w:t>
      </w:r>
      <w:r>
        <w:rPr/>
        <w:t>杆䤩奬㫂嘪츫へ㧍</w:t>
      </w:r>
      <w:r>
        <w:rPr/>
        <w:t>Ⱟ</w:t>
      </w:r>
      <w:r>
        <w:rPr/>
        <w:t>睭쉉嘯呺㑲⩢匩辱杠</w:t>
      </w:r>
      <w:r>
        <w:rPr/>
        <w:t>ꦱ</w:t>
      </w:r>
      <w:r>
        <w:rPr/>
        <w:t>㭑皡䤪慑␸瑏䭆쉌轋櫂冱堵숹歬쉮扢쉆柂兘漦쉃䩎㉾灠灣䁠숬䓂⌥溮恄䝳䱒䘤挥煑㭤</w:t>
      </w:r>
      <w:r>
        <w:rPr/>
        <w:t>ꤳ</w:t>
      </w:r>
      <w:r>
        <w:rPr/>
        <w:t>娽慔照┦煄䈽栳湔栦灯⑴汈煴䉕恠㯂敚樴㎬㯂䒵⵨噈獾癈쉞㫂灸漸乺䶱⌦澻쉵扢</w:t>
      </w:r>
      <w:r>
        <w:rPr/>
        <w:t>ꤤ</w:t>
      </w:r>
      <w:r>
        <w:rPr/>
        <w:t>곂獘칲㦻渲ァ示兰싍柍⽪싎㬷啁䠲祒捴晎쉊ꅈ䩑䀫盂㕊塁䮥쉰繏歊睒汣前</w:t>
      </w:r>
      <w:r>
        <w:rPr/>
        <w:t>ⰲ</w:t>
      </w:r>
      <w:r>
        <w:rPr/>
        <w:t>㦥獌恅敌䐻딪넣췂⭄㐶격䄲䱎恙깒겥㕒촮婈쉄껂恳⑶썆견䃂娥췂掿싂欣昦烂刱猬怶싂⩄癲뼥䉾奌搯嫍㐸숪숻瑮㴽</w:t>
      </w:r>
      <w:r>
        <w:rPr/>
        <w:t>ꤰ⨪</w:t>
      </w:r>
      <w:r>
        <w:rPr/>
        <w:t>녮啧╄啀唺渷쉢⛂纣</w:t>
      </w:r>
      <w:r>
        <w:rPr/>
        <w:t>꧃</w:t>
      </w:r>
      <w:r>
        <w:rPr/>
        <w:t>㬣疩⭙䱨摌䐭㔰睍呟쉙ꌪ颿䝮頭쉓쉣啕숵戸呵쉷牭び灳쉸昴槂넱슱䱫佊㥌畂㗂쉱拂숪甪熻噃㟂珂ꌷ쎻玣晸숳㚱쉾쉓䦵玵뼣</w:t>
      </w:r>
      <w:r>
        <w:rPr/>
        <w:t>ꥈ</w:t>
      </w:r>
      <w:r>
        <w:rPr/>
        <w:t>旂⑥숷㵳瀫치뭦睺</w:t>
      </w:r>
      <w:r>
        <w:rPr/>
        <w:t>⡳</w:t>
      </w:r>
      <w:r>
        <w:rPr/>
        <w:t>슩楥浘噬숲凂煀䆿厵⍕沩偞檻뽷♧⥘媥妻ꍩ㥬䡍塳⭘捶䵱辘慱爷녦䝈㩫捑慗㖏椮쉳幰畈枻佖䤹夵㠻㒩쵶俍숥摙㡾䦏⽲帰뗂䬸晚긬栩⥑⨺㩢盃뗂㕑䵣⍕ㅨ</w:t>
      </w:r>
      <w:r>
        <w:rPr/>
        <w:t>ꔫ</w:t>
      </w:r>
      <w:r>
        <w:rPr/>
        <w:t>噯捷쉴迂妮묻湖㯂帵獞쉗穸噎㠱䧂䤴쵣䗂頪쉃顡⑉⪥㡬䊻淂</w:t>
      </w:r>
      <w:r>
        <w:rPr/>
        <w:t>ꕟⷍ</w:t>
      </w:r>
      <w:r>
        <w:rPr/>
        <w:t>㑚体㬳⩺愫䆩當獁師⽺颮抻漴㨪䥄⍁㩈㍮欺㭠㤱瀩녗輳湪摤輮ㅖ欽䭓촺礷凍䭬⫂慉頰佅怮⭧松䐤㡧焴慾椤硟橠쉗㓎焸吸⥎忂䱋䠶殮㩁烍矂䔤潖ㄽ⸶슱⮥氵厣䥊⥂亻幔㮡疬䙪桷張㭙嘽畇汍嘊쉧</w:t>
      </w:r>
      <w:r>
        <w:rPr/>
        <w:t>⣂</w:t>
      </w:r>
      <w:r>
        <w:rPr/>
        <w:t>ⵋ䷂</w:t>
      </w:r>
      <w:r>
        <w:rPr/>
        <w:t>㬸湒㉓♹榬刹</w:t>
      </w:r>
      <w:r>
        <w:rPr/>
        <w:t>ⲩ</w:t>
      </w:r>
      <w:r>
        <w:rPr/>
        <w:t>ꖻ</w:t>
      </w:r>
      <w:r>
        <w:rPr/>
        <w:t>橢偩䈨匷杸晋䐴睲捡ꆿ㋂轶㌤䃂傩⭞䮣㌬걠⼮凂ꅙ⪩</w:t>
      </w:r>
      <w:r>
        <w:rPr/>
        <w:t>ꥎ</w:t>
      </w:r>
      <w:r>
        <w:rPr/>
        <w:t>牑㘶盎䥉䵈</w:t>
      </w:r>
      <w:r>
        <w:rPr/>
        <w:t>ꔫ</w:t>
      </w:r>
      <w:r>
        <w:rPr/>
        <w:t>䥹杓元㭴慄촱湾꥞쉖䙪卮冣칦㴹䑟썡⑾炵壂歔㝂䮏偏櫂슘奭숥쉉쉉含⫂婍쉰쏃橫쉩婭焹⛃瑗⌫均☴潬뾿䴮넱숱䁈溘쉑灶䙪汪ꆡ쵗䕃䅙⩍塮楀쵪稨</w:t>
      </w:r>
      <w:r>
        <w:rPr/>
        <w:t>ⱁ</w:t>
      </w:r>
      <w:r>
        <w:rPr/>
        <w:t>毂⍅㬯頱䈬䃂穘⭬ヂ썱瑉睆쉳坠兢♊炩栲吪⽰䔴焽囂亮쉢쉷㩭流涏䇃䔳穆擂ィ쉠漪敓硑囂쉡睪ꄪ畩⑹稹味썍ぱ⤹歩帽</w:t>
      </w:r>
      <w:r>
        <w:rPr/>
        <w:t>⡶</w:t>
      </w:r>
      <w:r>
        <w:rPr/>
        <w:t>ㅫ쉰쉰㇍輻☲숻ꅍ捣灩䴴싂㣂⤷哃习佈슩㍆☹爤呗恖㨰곂䋂㯍掣㯂뼮㨴䩬</w:t>
      </w:r>
      <w:r>
        <w:rPr/>
        <w:t>⡔</w:t>
      </w:r>
      <w:r>
        <w:rPr/>
        <w:t>㝬㑒盂奍㯎㙒䱦⩭▏奮숨딶塵坑㡗牪塠晊ꅣ걉轤瘹歏㉹癲쉊戹딹ꍱ⾣湢녺ㅁ⽍딶␣⬤뭚楮쵣瑯㡕弤涿歸㕢劏곂冮긮⩭</w:t>
      </w:r>
      <w:r>
        <w:rPr/>
        <w:t>ⵋ</w:t>
      </w:r>
      <w:r>
        <w:rPr/>
        <w:t>䀰坨稶☴䉖轧睁甮椺츰夥参温⭟㥵䑨卶⬱䴸垡⸩╦⯂싃쌻彞洪</w:t>
      </w:r>
      <w:r>
        <w:rPr/>
        <w:t>ⱹ</w:t>
      </w:r>
      <w:r>
        <w:rPr/>
        <w:t>漩愮年쌳杠䕔⤴穕슏婃湶䲡侥쉭싂싍晞␥쉬夹痍浣걹潢轃痍滂做揂湮䅆䅆㥸庱⩉슱䪣砪㥊䁌栩쉣硒㒬睹㗂轑ㄲ急긽䆿䈦쉩㩶숱潪窏묶ꄲ倽싂漯楬㡥輽ネ灦塃勂촤栽畾⼣뽳슿䑙㘴㙃㙦泂眪辱</w:t>
      </w:r>
      <w:r>
        <w:rPr/>
        <w:t>ⷂ</w:t>
      </w:r>
      <w:r>
        <w:rPr/>
        <w:t>䭐⬩싂楬뇂浂䐲쵱晵頵畕牉䢻㌤洴卨䂮悿슘晈칍佊幙瞘玻뮏瀩</w:t>
      </w:r>
      <w:r>
        <w:rPr/>
        <w:t>⡟ⰲ</w:t>
      </w:r>
      <w:r>
        <w:rPr/>
        <w:t>均敱갷㍶頶쉓楟⾩㜽칤䁔걙槂뗂琮䉍儭梬⩦啙偢</w:t>
      </w:r>
      <w:r>
        <w:rPr/>
        <w:t>Ⳃ</w:t>
      </w:r>
      <w:r>
        <w:rPr/>
        <w:t>扒坤斥㍅㡲䘻㭴䝲㑂楫縹㙟㑢⼰皵城⚥녅彣搪썩䤱</w:t>
      </w:r>
      <w:r>
        <w:rPr/>
        <w:t>⠯</w:t>
      </w:r>
      <w:r>
        <w:rPr/>
        <w:t>촺擂轹♅㉋攻歚츪㈷で㥫睰奪츷樹婳哂婰쉰轐숬橺灗啩떬到숯䛂捳咱䦩ꅔ噈䍧婇숴禵焨㑦噠뭰</w:t>
      </w:r>
      <w:r>
        <w:rPr/>
        <w:t>ⱎ</w:t>
      </w:r>
      <w:r>
        <w:rPr/>
        <w:t>恓轞䛂</w:t>
      </w:r>
      <w:r>
        <w:rPr/>
        <w:t>ꕴ</w:t>
      </w:r>
      <w:r>
        <w:rPr/>
        <w:t>湷乳䥇⥇쉧딱</w:t>
      </w:r>
      <w:r>
        <w:rPr/>
        <w:t>Ⱜ</w:t>
      </w:r>
      <w:r>
        <w:rPr/>
        <w:t>싂媩幇彌辩⭔轶㵐⭐쉪㛂䭲堫凂䟍漥歆姂䨵䑤百⽰扵썴噕扠</w:t>
      </w:r>
      <w:r>
        <w:rPr/>
        <w:t>ꕏ</w:t>
      </w:r>
      <w:r>
        <w:rPr/>
        <w:t>汯걭呋瘊⑤怲夦棃痂暥ꅟ䷂⫂</w:t>
      </w:r>
      <w:r>
        <w:rPr/>
        <w:t>꧂</w:t>
      </w:r>
      <w:r>
        <w:rPr/>
        <w:t>㍘伥仂썬습⛂썥뭁쉵ꏂ</w:t>
      </w:r>
      <w:r>
        <w:rPr/>
        <w:t>ꤻ</w:t>
      </w:r>
      <w:r>
        <w:rPr/>
        <w:t>剬⽟浵ꅅ夲ꍸ攴頸㪱涮ꅾ㍀冩쵪</w:t>
      </w:r>
      <w:r>
        <w:rPr/>
        <w:t>ⵋ</w:t>
      </w:r>
      <w:r>
        <w:rPr/>
        <w:t>쉤䇎</w:t>
      </w:r>
      <w:r>
        <w:rPr/>
        <w:t>ⴴ</w:t>
      </w:r>
      <w:r>
        <w:rPr/>
        <w:t>甶쉐䍚⹯坭┸ㅹ♺へ捩撣圫ꅂ儬곂췎䜱</w:t>
      </w:r>
      <w:r>
        <w:rPr/>
        <w:t>ꤰ⍂</w:t>
      </w:r>
      <w:r>
        <w:rPr/>
        <w:t>歪唬吷彁桮慖烂㉮楷乌ꌸ숽⹹䄷⹳⌳欰⽫哂乸⯂庱机姎活彉쵗⑌</w:t>
      </w:r>
      <w:r>
        <w:rPr/>
        <w:t>ⵧ</w:t>
      </w:r>
      <w:r>
        <w:rPr/>
        <w:t>㝥쵩</w:t>
      </w:r>
      <w:r>
        <w:rPr/>
        <w:t>ⶮ</w:t>
      </w:r>
      <w:r>
        <w:rPr/>
        <w:t>琦⧂⒘桪숸</w:t>
      </w:r>
      <w:r>
        <w:rPr/>
        <w:t>ⷃ</w:t>
      </w:r>
      <w:r>
        <w:rPr/>
        <w:t>䰻纮숵깍㥦梬匳㉫㨸偉戣晾䗃愽⽚㴷묣⹴幰문츳㖿쉾녴치畸</w:t>
      </w:r>
      <w:r>
        <w:rPr/>
        <w:t>ⵆ</w:t>
      </w:r>
      <w:r>
        <w:rPr/>
        <w:t>㩃挴䓂䘬⩭캩㙠栥䉵쉘挻쉮睧㞮㍟揎⒬畨썀渱숹槂쉭깅硊係캏嘰啃췍䓂晊剟컂殘⼩䡞쉡彔㍪歃晏㠷䉺彪䍔쉟◂坆Ⓜ⩷싂싂␴</w:t>
      </w:r>
      <w:r>
        <w:rPr/>
        <w:t>ꔪ</w:t>
      </w:r>
      <w:r>
        <w:rPr/>
        <w:t>猦쉄⿃甩椰</w:t>
      </w:r>
      <w:r>
        <w:rPr/>
        <w:t>ⲱ</w:t>
      </w:r>
      <w:r>
        <w:rPr/>
        <w:t>姂⦩ꍸ硂乔㴵䕐灚顏䝌깟䱒㭱䌪⑬쵅숪庡呾ネ쉹挳깖</w:t>
      </w:r>
      <w:r>
        <w:rPr/>
        <w:t>⡠</w:t>
      </w:r>
      <w:r>
        <w:rPr/>
        <w:t>㍇ふ䙙싂倻坫숮촵䗂䉒쉩㍧飂塴ぃ㥾療祰㕍恱칥䂮쉧䩰䘭禡싂ꅲ廎瑌礶䒩㣂㑹顱췂쉌</w:t>
      </w:r>
      <w:r>
        <w:rPr/>
        <w:t>⠯</w:t>
      </w:r>
      <w:r>
        <w:rPr/>
        <w:t>牉뾩䢩顶ヂ숮㉹␰믂灕쉤ㆩ⽷䗂柂に呯夳</w:t>
      </w:r>
      <w:r>
        <w:rPr/>
        <w:t>ⴷ⬺</w:t>
      </w:r>
      <w:r>
        <w:rPr/>
        <w:t>歰唨倱ꏂ䱘顨楺湮갱牚ㅡ녀栳溬숽ㅧ〴姂卬䦏倥⩖</w:t>
      </w:r>
      <w:r>
        <w:rPr/>
        <w:t>ꤪ</w:t>
      </w:r>
      <w:r>
        <w:rPr/>
        <w:t>䡨拂</w:t>
      </w:r>
      <w:r>
        <w:rPr/>
        <w:t>ⱑ</w:t>
      </w:r>
      <w:r>
        <w:rPr/>
        <w:t>䍯촬쉚쉓暘䥁汃扑楆숹␺潹濃䭣뿂颬旂츫䱏ꄵ</w:t>
      </w:r>
      <w:r>
        <w:rPr/>
        <w:t>⡔</w:t>
      </w:r>
      <w:r>
        <w:rPr/>
        <w:t>㡴⤪稲⹭吹㩺땕娷쉄湧个쉸拂침倥㝇摲炥ꌳ캣</w:t>
      </w:r>
      <w:r>
        <w:rPr/>
        <w:t>⢥</w:t>
      </w:r>
      <w:r>
        <w:rPr/>
        <w:t>䘦┦帩払ぴ挰ヂ瞘础硬땩딵㩄杗싂棂䑸까녧捨塔堸⑳췂쉱朮땋쵢뾡⽡着䡁싂烃俎㥗彯ば繊⚣겥䌴땞</w:t>
      </w:r>
      <w:r>
        <w:rPr/>
        <w:t>ⵓ</w:t>
      </w:r>
      <w:r>
        <w:rPr/>
        <w:t>捫ォ䞬䝙슮ꆿ昻㘵</w:t>
      </w:r>
      <w:r>
        <w:rPr/>
        <w:t>ⷂ⮬</w:t>
      </w:r>
      <w:r>
        <w:rPr/>
        <w:t>䍲灦䷎◂扏뮵癫슏䓂숬䍹겘眪ㅢ电轄쉬柂㤽㠱쉟㙸쵅╥㍕䭃攷朤곂迂潐껂䱓㜬䀽獟⵲塕偁坧ꅫ땨⤤䙪顋숯䅗싂숻埂元䭥椨쉊䳂瑁畓⭬竂쉪呎</w:t>
      </w:r>
      <w:r>
        <w:rPr/>
        <w:t>ꥁ</w:t>
      </w:r>
      <w:r>
        <w:rPr/>
        <w:t>测垩獸</w:t>
      </w:r>
      <w:r>
        <w:rPr/>
        <w:t>ꤲ</w:t>
      </w:r>
      <w:r>
        <w:rPr/>
        <w:t>䉴湁䀤倥猴穰싂</w:t>
      </w:r>
      <w:r>
        <w:rPr/>
        <w:t>ꕈ</w:t>
      </w:r>
      <w:r>
        <w:rPr/>
        <w:t>幾㭢뼰縣칢䔬㉁䏎㙫轗묫놡ヂ⨪歂ꄹ⸶⍱껂⥶⩐こ禩썰党勎네塱皵쉥䙧朮쵘</w:t>
      </w:r>
      <w:r>
        <w:rPr/>
        <w:t>ꔵ</w:t>
      </w:r>
      <w:r>
        <w:rPr/>
        <w:t>䵇乮㠹캮漶纩廂쉮⬪橾걂</w:t>
      </w:r>
      <w:r>
        <w:rPr/>
        <w:t>ꤰ⨻</w:t>
      </w:r>
      <w:r>
        <w:rPr/>
        <w:t>捐쉤숊㯂䁳㑣ꍕ㉂頽佖䛂庮報朷禩灚棂㈶佾匨弻칤</w:t>
      </w:r>
      <w:r>
        <w:rPr/>
        <w:t>ꥌ</w:t>
      </w:r>
      <w:r>
        <w:rPr/>
        <w:t>㩙칶湶摈㒡</w:t>
      </w:r>
      <w:r>
        <w:rPr/>
        <w:t>ꥉ</w:t>
      </w:r>
      <w:r>
        <w:rPr/>
        <w:t>䑸㑵㡈</w:t>
      </w:r>
      <w:r>
        <w:rPr/>
        <w:t>ⴹ</w:t>
      </w:r>
      <w:r>
        <w:rPr/>
        <w:t>地幠奫执㮮⹒绂숵묰싂彣濂㥷塟涡⑕唫憩㯂</w:t>
      </w:r>
      <w:r>
        <w:rPr/>
        <w:t>ⶡ</w:t>
      </w:r>
      <w:r>
        <w:rPr/>
        <w:t>춬꺻癇쵒幕</w:t>
      </w:r>
      <w:r>
        <w:rPr/>
        <w:t>ꤹ</w:t>
      </w:r>
      <w:r>
        <w:rPr/>
        <w:t>偡</w:t>
      </w:r>
      <w:r>
        <w:rPr/>
        <w:t>ꤤ</w:t>
      </w:r>
      <w:r>
        <w:rPr/>
        <w:t>숫㕦浩潟牯乲杁䱶썡桹넹뗍쉬噟䰣㉬䅠䘵䡤捕뽎桩䔪哎憣꺏㉡砪⼱噁┫㝮搵抡숱磂슱숴㗂核ꥤ</w:t>
      </w:r>
      <w:r>
        <w:rPr/>
        <w:t>⢻</w:t>
      </w:r>
      <w:r>
        <w:rPr/>
        <w:t>㙬桡쉥祎⹰务☪㋂䄭橒⽷␯〱䩹婣䙴쉮䕀숳䵧䝅婢⬣㜲偠澱怦䁌䅗䃂슥䍟⥴⽁⼲썔卌奣侱呋딺媩䯂┱㞵癨颵浢杋汬䅷湉坶껎晳⥶夸┳橋䰶䅹쉇䂩⩵獲顱桖轥熣漴朲朶卾쉶⍷汯⨩쉔♒獸畤磂♾慈呢䙏縳灇䅹本嘤癵깾淂㋂久䮣ꥸ쉗丮䰩⾡繬搪⍵块壂칙洣㡰䭡⭨焵潚瑰䎻䚮瑄杷</w:t>
      </w:r>
      <w:r>
        <w:rPr/>
        <w:t>ⷂ⭩</w:t>
      </w:r>
      <w:r>
        <w:rPr/>
        <w:t>놘</w:t>
      </w:r>
      <w:r>
        <w:rPr/>
        <w:t>⣂</w:t>
      </w:r>
      <w:r>
        <w:rPr/>
        <w:t>忂弲督潧꺿㕙捪뭪㑱湣㬻㩑䇂幀穣䝾廂癭潞䐺惂䮩슱ꌮ뽓겿敖棎牍㉦ㅳ䌺</w:t>
      </w:r>
      <w:r>
        <w:rPr/>
        <w:t>⡪</w:t>
      </w:r>
      <w:r>
        <w:rPr/>
        <w:t>杪渤ꥤ堪⹊</w:t>
      </w:r>
      <w:r>
        <w:rPr/>
        <w:t>ꤵⵠ</w:t>
      </w:r>
      <w:r>
        <w:rPr/>
        <w:t>녦슥八匶숰숦䭞䱴微싂㥅㝌浄㴷䔭殱歶㡥딻숱갦䨬織䜥⭷灬抣收䭆㕄埃숵䅉癠숦䕳쉕</w:t>
      </w:r>
      <w:r>
        <w:rPr/>
        <w:t>⡲</w:t>
      </w:r>
      <w:r>
        <w:rPr/>
        <w:t>䂡깮䁠猪汩썴</w:t>
      </w:r>
      <w:r>
        <w:rPr/>
        <w:t>ⵎ</w:t>
      </w:r>
      <w:r>
        <w:rPr/>
        <w:t>㘦冩儩숸⩳榩獳啲땀劮穩䠪剎喏唪浭湭쉢칊吴便䝞⨱廂쉙⩅⯎ꍒ뭘剨♷쉇㵁䟂뽞</w:t>
      </w:r>
      <w:r>
        <w:rPr/>
        <w:t>ꖬ</w:t>
      </w:r>
      <w:r>
        <w:rPr/>
        <w:t>쉩⽰䊩숪╱䆡갰穋牋䕳坌啩㤳䞿⛂㞩䊩ꅓ留슥㩕㓂堸싍䇎樰칚浃址㭑獤⬶쉐층갽硒䟂ꅁ캣♒焱癀䯂䍵쵙瑪쉧쌪㡊㝍煒쉦슬㡀쵥稲潘硖喣䍈</w:t>
      </w:r>
      <w:r>
        <w:rPr/>
        <w:t>ꥐ</w:t>
      </w:r>
      <w:r>
        <w:rPr/>
        <w:t>䰤祗窏轌䐭숽숦京쉧廂汐</w:t>
      </w:r>
      <w:r>
        <w:rPr/>
        <w:t>ⵈ</w:t>
      </w:r>
      <w:r>
        <w:rPr/>
        <w:t>걑揂㜤</w:t>
      </w:r>
      <w:r>
        <w:rPr/>
        <w:t>ꤴ</w:t>
      </w:r>
      <w:r>
        <w:rPr/>
        <w:t>䡚넸幊쉟偄⍉穄⽂侬㦩げ牫⽃싍칡ㄶ啭㩶倫焬ꍑ⨣硷ㅫ渷甦佶幦框㛂灇쌰쉙숦ꍳ敄忂㵷䘮쉳便杆⥯쉊쉋圪슬䞮氩㉂㥁캩癱甤兄㘮樥ꌫ</w:t>
      </w:r>
      <w:r>
        <w:rPr/>
        <w:t>⡨⮣</w:t>
      </w:r>
      <w:r>
        <w:rPr/>
        <w:t>揂潈䡉暡攤䀴뗂䡰梿쏃㈮㴺㭦惎쉰녣欦嫂㕭繋</w:t>
      </w:r>
      <w:r>
        <w:rPr/>
        <w:t>ꔥ⸪</w:t>
      </w:r>
      <w:r>
        <w:rPr/>
        <w:t>㤬걈轆参⍪⤳搷䡎昊ㄲ䄴痂坸쵁䑹쵆牖┱㑤숨⹅썆⯂㗂䎱⪥湺䩪䨶⛂⩟吹㊵か㗂㡬뼥亮숰勂䔣怩㬷⩍硵䫂獣뽅㈩㩉咬棃朦싂⹙挱쵁瞡묱䃂숪漨䔭㩩湍컂◃刨㑾ㆩ迎䙚갵䝭</w:t>
      </w:r>
      <w:r>
        <w:rPr/>
        <w:t>ⱍ</w:t>
      </w:r>
      <w:r>
        <w:rPr/>
        <w:t>쉪穇</w:t>
      </w:r>
      <w:r>
        <w:rPr/>
        <w:t>ꦘ</w:t>
      </w:r>
      <w:r>
        <w:rPr/>
        <w:t>愰恥츮係輮嚏㵺⭒쉟桳</w:t>
      </w:r>
      <w:r>
        <w:rPr/>
        <w:t>⣂</w:t>
      </w:r>
      <w:r>
        <w:rPr/>
        <w:t>㏂淂縮梥⥤揂啴䕇漵䩃祊쉭飂ㄥ潘슩噠㑔</w:t>
      </w:r>
      <w:r>
        <w:rPr/>
        <w:t>ⴸ⪵ꦏ</w:t>
      </w:r>
      <w:r>
        <w:rPr/>
        <w:t>쉖䁮慃㙕슮汚瘣㝨ㅭ割坳⽐䟂忂䱔橦げ뿂⩃䕊䉈纮啱序␮塦쉶槍⩫⑉噑弤倦で쉡牧撣㵊㚏䱎䈦焻坎儴㫎䅷夣仂䵺帵澿硑싂熬䙮伵扊半㑡㐣慶畞砳㉈坯⹟걳쉫쉠杗呷奉⽁滍㥖</w:t>
      </w:r>
      <w:r>
        <w:rPr/>
        <w:t>ꕍ</w:t>
      </w:r>
      <w:r>
        <w:rPr/>
        <w:t>쉒䫂⫂쉲ꆬ쉗橖칳䱹滍瑊慓칏顂穅稽椲䰣습☬唹剃㑡쉳吸惍뭘</w:t>
      </w:r>
      <w:r>
        <w:rPr/>
        <w:t>⢣ⲿ꥾</w:t>
      </w:r>
      <w:r>
        <w:rPr/>
        <w:t>匮さ㐵䵫◍⩟桐숪纻䥷⹧김睚촪丳氬⥂쉾媏</w:t>
      </w:r>
      <w:r>
        <w:rPr/>
        <w:t>ꕯ⥞</w:t>
      </w:r>
      <w:r>
        <w:rPr/>
        <w:t>砥呗녙䂱⑫㝙䕆⫂ꅭ䀪쉎ꆘ参参匩兊穷㞵쵔灮䫂杲瑗未╶种倵廂埂倮唪彮参쉠榘硕쉲⥦숽棂숽갣偢轨䘤毂⩏⨣쏂쉺咡䛂</w:t>
      </w:r>
      <w:r>
        <w:rPr/>
        <w:t>ꕡ</w:t>
      </w:r>
      <w:r>
        <w:rPr/>
        <w:t>杄卍쵆挷쉠滂⨲㑅길쉢쉱䥷䫂䱲牧䬽幾祓깎挥呦洹痂参咣녫䂥⩱칍坈猳㥬撥摮滂⹲参摑普⭔灇睴祊㐸⥴煬슘⩳䩩濂稫</w:t>
      </w:r>
      <w:r>
        <w:rPr/>
        <w:t>ⲿ</w:t>
      </w:r>
      <w:r>
        <w:rPr/>
        <w:t>䦥楠充嗂䵊呎⩋娭恭䊵乙畇䍇뗂㈫㭓슥匳㭑瀣쉂汧䜲쉒太涡页㔴썖䌩㬻焴坳♬杹榥㡟摱╬唸獧㨤㤤汎わ幺卅晩䊬潮ꏎ䊮㈫</w:t>
      </w:r>
      <w:r>
        <w:rPr/>
        <w:t>⣂</w:t>
      </w:r>
      <w:r>
        <w:rPr/>
        <w:t>쉈獘祑坞䡐䍒⬯⩗棍노亘姂㥌栩丽着彐숭樮㷂㙈瞏役獭뽘쉆忎㔤㉩䥚ꅲ癩ꅾ汰硥㩐彖䝘걨싍ㅐ歯穒嫂振乯ノ䉧뽂떱쉒숪煴歶䑣嘰慙⛃䁁놥ㅫ僂슩濂뭬係쉞飂倯䬤㥋䶬愰곂唩慸怫冣䊩쉆呶䴬</w:t>
      </w:r>
      <w:r>
        <w:rPr/>
        <w:t>ꦡ</w:t>
      </w:r>
      <w:r>
        <w:rPr/>
        <w:t>⽊捊偹쉊㥧㭹딵⥙썊䭅婾䆵か婎䱞挨弰㐽캻⥄喩硄쎿ㅪ╢깾悩妮걷쵋甫⑬</w:t>
      </w:r>
      <w:r>
        <w:rPr/>
        <w:t>⣂</w:t>
      </w:r>
      <w:r>
        <w:rPr/>
        <w:t>暱꥔㏂㉰</w:t>
      </w:r>
      <w:r>
        <w:rPr/>
        <w:t>ⱚ⯂</w:t>
      </w:r>
      <w:r>
        <w:rPr/>
        <w:t>㕚䅬</w:t>
      </w:r>
      <w:r>
        <w:rPr/>
        <w:t>ⴊ</w:t>
      </w:r>
      <w:r>
        <w:rPr/>
        <w:t>瓂♩㒏圸䇂</w:t>
      </w:r>
      <w:r>
        <w:rPr/>
        <w:t>ⵠ</w:t>
      </w:r>
      <w:r>
        <w:rPr/>
        <w:t>凂쌸癐ꍩ惎扏榻⹙䐶䥢刷乘㕓佯倸䩅㴶〽眶슣쉣癧깊쉱⩇⑮潑䃂쉥洦偺ꥱ숲㉬煂ꥪ噞汔塙䥱橺쉕</w:t>
      </w:r>
      <w:r>
        <w:rPr/>
        <w:t>Ⱝ</w:t>
      </w:r>
      <w:r>
        <w:rPr/>
        <w:t>轩呐</w:t>
      </w:r>
      <w:r>
        <w:rPr/>
        <w:t>ꤪ</w:t>
      </w:r>
      <w:r>
        <w:rPr/>
        <w:t>쵒痂⼨깎坆㦣⽭忂ꄭ䅺樱楋슥ㄭゥ䝾頭拍奬卡䝟</w:t>
      </w:r>
      <w:r>
        <w:rPr/>
        <w:t>ꕁ꤮</w:t>
      </w:r>
      <w:r>
        <w:rPr/>
        <w:t>뽣晇싂䨴柂椯쉫⨻扰⌲䵥硣䱨汐⸵ꍨ㉞⨣坔頪抿你⨻촪剦</w:t>
      </w:r>
      <w:r>
        <w:rPr/>
        <w:t>ꖿ</w:t>
      </w:r>
      <w:r>
        <w:rPr/>
        <w:t>䗎䱯杳䥆扎</w:t>
      </w:r>
      <w:r>
        <w:rPr/>
        <w:t>⠩</w:t>
      </w:r>
      <w:r>
        <w:rPr/>
        <w:t>柃䅞뭨촷癆뽃䀯䩕컎䜲搫㧂ꥥ䶥㡡眪磍숬浮婀䥺桟</w:t>
      </w:r>
      <w:r>
        <w:rPr/>
        <w:t>꥓▵</w:t>
      </w:r>
      <w:r>
        <w:rPr/>
        <w:t>뽲⧂漳㧂绂㛂澮쉂唻猵窱捲垥䐥䁏ꅪ来쉩瘨ꅟ態㣂爥挭</w:t>
      </w:r>
      <w:r>
        <w:rPr/>
        <w:t>ⱍ</w:t>
      </w:r>
      <w:r>
        <w:rPr/>
        <w:t>渨劏ꄭ쉍칙竂슩旂ㅆ晘愷猭䟃㤪䒩㍓뭪㣂⭋䑒牚砺獮쉆滂獟桨⥚焲䙮⭱樬椸楋畓硆砪썂卟磂䰻盃䚱䁳䷂㗂栱䢏慅쉉㐴䷎杌㬻숰</w:t>
      </w:r>
      <w:r>
        <w:rPr/>
        <w:t>ꔯ</w:t>
      </w:r>
      <w:r>
        <w:rPr/>
        <w:t>⽴┳偡䕫浀㉢걣稺圪捅긪㝾㪩兕썇乆쉔䰱湏⵺䡥帻㡀쉗녅쉤☣呫啪쌲㋂煥Ⓕ숭㙬넰</w:t>
      </w:r>
      <w:r>
        <w:rPr/>
        <w:t>ⰸ</w:t>
      </w:r>
      <w:r>
        <w:rPr/>
        <w:t>瑢厱놏楕뭎⥇輩⒱䅖숫쉪</w:t>
      </w:r>
      <w:r>
        <w:rPr/>
        <w:t>ⴱ</w:t>
      </w:r>
      <w:r>
        <w:rPr/>
        <w:t>쉡儹搬昩䲵㉋栤娨十氤䔮</w:t>
      </w:r>
      <w:r>
        <w:rPr/>
        <w:t>ꔥ</w:t>
      </w:r>
      <w:r>
        <w:rPr/>
        <w:t>쉬猪슡쉬湁斩⨲뭄価䭎琪땺䫂䳂슡㔺⑘濍畫杮涿⽄┶䃂땹䊿奔㎵伨㭱䱸</w:t>
      </w:r>
      <w:r>
        <w:rPr/>
        <w:t>⡌</w:t>
      </w:r>
      <w:r>
        <w:rPr/>
        <w:t>㔽␲浳坬浮枬⑫䱸깣쉢⭉佱湭噱㬥唲唦넵깶潪갯堹瘹㕟⹏眪奎㘬䙂쵖</w:t>
      </w:r>
      <w:r>
        <w:rPr/>
        <w:t>ꕸ</w:t>
      </w:r>
      <w:r>
        <w:rPr/>
        <w:t>轸</w:t>
      </w:r>
      <w:r>
        <w:rPr/>
        <w:t>ⰻ</w:t>
      </w:r>
      <w:r>
        <w:rPr/>
        <w:t>숪⑀傱敯⪏㑰湳户穕䦥婲促ㅕ檥狃쉾츭瞮㨤싂떿</w:t>
      </w:r>
      <w:r>
        <w:rPr/>
        <w:t>ⴰ</w:t>
      </w:r>
      <w:r>
        <w:rPr/>
        <w:t>䔤彈浸</w:t>
      </w:r>
      <w:r>
        <w:rPr/>
        <w:t>ꖩ</w:t>
      </w:r>
      <w:r>
        <w:rPr/>
        <w:t>㣂䑉䍪琫猻偃彶玵喬䒥䵗䠬숬睴땃녤쏂⼫㴲䦮</w:t>
      </w:r>
      <w:r>
        <w:rPr/>
        <w:t>ꦩ</w:t>
      </w:r>
      <w:r>
        <w:rPr/>
        <w:t>쉢厣轓穖㵲뽺ꌥ夯</w:t>
      </w:r>
      <w:r>
        <w:rPr/>
        <w:t>⠤</w:t>
      </w:r>
      <w:r>
        <w:rPr/>
        <w:t>㕟倮㈮⬤䡏⨭弻⨺楯瞏坬</w:t>
      </w:r>
      <w:r>
        <w:rPr/>
        <w:t>⡰</w:t>
      </w:r>
      <w:r>
        <w:rPr/>
        <w:t>潚㮩숰㝡丯⧂숯䅓呣碘⼵恅䤣쉡〪傘䕮</w:t>
      </w:r>
      <w:r>
        <w:rPr/>
        <w:t>ꥐ</w:t>
      </w:r>
      <w:r>
        <w:rPr/>
        <w:t>쉫⦘狎儺䣃깟庵㈬㑎浗쉬敏呟⪡䮡搽扑쉆␻䩵뼭く</w:t>
      </w:r>
      <w:r>
        <w:rPr/>
        <w:t>⠳</w:t>
      </w:r>
      <w:r>
        <w:rPr/>
        <w:t>昶捡䬫彖╉ꄴ㓂䐨獨牆싂呄煺㞮쉱⬩땂㨸輶㣂숹啱⍇憡段湠</w:t>
      </w:r>
      <w:r>
        <w:rPr/>
        <w:t>ⱳ</w:t>
      </w:r>
      <w:r>
        <w:rPr/>
        <w:t>倸⨨剘㭯柍쵺길㴺稤兗㠴㕮灹䁺⸴䍰쉗が䣂桷繁乗棂っ숽⚥暬숹姍䅀噦漨挴쉔䛂祳겵怊Ⓜ㙞怭놬癮숲䝈潕窩兟쉌촦㵪넳剔쉢轑㍕</w:t>
      </w:r>
      <w:r>
        <w:rPr/>
        <w:t>ꔫ</w:t>
      </w:r>
      <w:r>
        <w:rPr/>
        <w:t>悿⾮</w:t>
      </w:r>
      <w:r>
        <w:rPr/>
        <w:t>ꥉ⥒</w:t>
      </w:r>
      <w:r>
        <w:rPr/>
        <w:t>儲쉃⹩㐣䳂떬쉁㯎㑈慩뗂㥋㥨穾쉆㨫坖囂慹玘䘭䓂⽷숤㓂⹷䥑쉺硬䩶彠䊥⩠歇㙶䍲⾱樷桷걹䤸䁅䰶쵨쉓⬣汣쉨㉲未彁꥾㑔瑦썤땇轰</w:t>
      </w:r>
      <w:r>
        <w:rPr/>
        <w:t>ꕐ</w:t>
      </w:r>
      <w:r>
        <w:rPr/>
        <w:t>獡元䉞敩⩮凃煲뭁㦏쉫痂㵅纥</w:t>
      </w:r>
      <w:r>
        <w:rPr/>
        <w:t>ꥍ</w:t>
      </w:r>
      <w:r>
        <w:rPr/>
        <w:t>渱䰪숴桒㮱傡嚩츻㌶쉚⚬濂숮䷎婭澡쉕䕅㩉套</w:t>
      </w:r>
      <w:r>
        <w:rPr/>
        <w:t>ⷂ</w:t>
      </w:r>
      <w:r>
        <w:rPr/>
        <w:t>噇獍戶⛍쉬㢱捄悮瑞싂♊䍔斩䪏㴶灪䙫䅇剪⼻哂⯂</w:t>
      </w:r>
      <w:r>
        <w:rPr/>
        <w:t>ⶩ</w:t>
      </w:r>
      <w:r>
        <w:rPr/>
        <w:t>乓湎㗂ꏂ䫂睥兩䆣떣礪⹱뿎惂쉙晏</w:t>
      </w:r>
      <w:r>
        <w:rPr/>
        <w:t>⡣⩸</w:t>
      </w:r>
      <w:r>
        <w:rPr/>
        <w:t>䒩颏懎숻</w:t>
      </w:r>
      <w:r>
        <w:rPr/>
        <w:t>⡰</w:t>
      </w:r>
      <w:r>
        <w:rPr/>
        <w:t>㑗㐯竂勎㑱浔䰺꺡䒏濍塊矂칥㤥癧슮䑹싂敪恓䵵剧灆䠭滂灐在</w:t>
      </w:r>
      <w:r>
        <w:rPr/>
        <w:t>ⷂ</w:t>
      </w:r>
      <w:r>
        <w:rPr/>
        <w:t>唪啲</w:t>
      </w:r>
      <w:r>
        <w:rPr/>
        <w:t>Ⳃ⍃</w:t>
      </w:r>
      <w:r>
        <w:rPr/>
        <w:t>煟戱숹땮뽦橇</w:t>
      </w:r>
      <w:r>
        <w:rPr/>
        <w:t>ꔫ</w:t>
      </w:r>
      <w:r>
        <w:rPr/>
        <w:t>琥卙楕쉆〪쵊쉐䄻</w:t>
      </w:r>
    </w:p>
    <w:p>
      <w:pPr>
        <w:pStyle w:val="PreformattedText"/>
        <w:bidi w:val="0"/>
        <w:spacing w:before="0" w:after="0"/>
        <w:jc w:val="left"/>
        <w:rPr/>
      </w:pPr>
      <w:r>
        <w:rPr/>
        <w:t>涩쉖싂瓂㝯咱촷㦣潴䥅嘨縯⩎䑡䘲儤轾積幔⬨䕔쵹䵬䁴쉦쉅쉐搷ꍑ滍偆싎㭠卾ꥡ䭗婵뿂弳奓슡쵂㈩䱘ꎏ剂湧兒爱䥀㡑㭚⛂洯겱噾㍏쉳輱㶬㵮싂♃㟃氷쌥깔㥩뭸㪱㓂땨煵䭩䳍ㄪꍢ奖永南煆弩煉⭡憿╇汞⩱ㆩ숮쉏幕圭㍒渹㕄ㅵ拍顺</w:t>
      </w:r>
      <w:r>
        <w:rPr/>
        <w:t>ꕢ</w:t>
      </w:r>
      <w:r>
        <w:rPr/>
        <w:t>晘織⴩楫䓃堵珂긺䀰슥쌷埂䍊슬㷎⑨⩋媩썤硤⪏⹭厩䃂睇ガ⺬浨扁쉸頣惃癎⹠癨卶䨶㍁丸⌹쉌쉨䝮쌨獫乵녓奔쉑⼲⩫</w:t>
      </w:r>
      <w:r>
        <w:rPr/>
        <w:t>Ⱘ</w:t>
      </w:r>
      <w:r>
        <w:rPr/>
        <w:t>琲礣䍊ぐ剫斥楎㥡⩢冱㥸晤깹䉡╤㷂㊥瘬츻䞡䯃卹滂䱉榻䊘塢昤摨㭢</w:t>
      </w:r>
      <w:r>
        <w:rPr/>
        <w:t>ꔪ</w:t>
      </w:r>
      <w:r>
        <w:rPr/>
        <w:t>䈦쉚䍢⵺녧䵒⵶犣⑒㤰䞿瘺⦥啊䱱쉠㘪㧃⹡⺘啒䅷㝓砷捆䳂璻楺役⯂쉘呕稯戺礲湰䉮넺圴╈灲</w:t>
      </w:r>
      <w:r>
        <w:rPr/>
        <w:t>ꦬ</w:t>
      </w:r>
      <w:r>
        <w:rPr/>
        <w:t>㥲佖允ꥡ煶䕩䕍楇♬䡉剉꺬뗂숶噀哂妩ꅏ反Ⓜ恌숸咩䷂埂䩳쉧⩈쉶熘뭢扸䰨㧂祭槂䬻曎ꍅ녠㙇浯䭕⥾䗂뼰䔰矂ㅬ硔쉊</w:t>
      </w:r>
      <w:r>
        <w:rPr/>
        <w:t>ⵘ</w:t>
      </w:r>
      <w:r>
        <w:rPr/>
        <w:t>㔴쵆牟眮⤹䫃┱슥㵀쉰⏂⼻眷칂唰潧ㄺ扅⸻</w:t>
      </w:r>
      <w:r>
        <w:rPr/>
        <w:t>ꤺ</w:t>
      </w:r>
      <w:r>
        <w:rPr/>
        <w:t>娩쉳卯䠸敥뇍稊ꄣ⽒杏䫂</w:t>
      </w:r>
      <w:r>
        <w:rPr/>
        <w:t>⣂</w:t>
      </w:r>
      <w:r>
        <w:rPr/>
        <w:t>쉘쉣ㆵ촹煷츺攦橥穯當䑞滂┮䗎瘫쏂啊瞘䔦㝰䛃쉡灀戱ㅳヂ▣</w:t>
      </w:r>
      <w:r>
        <w:rPr/>
        <w:t>Ⱶ</w:t>
      </w:r>
      <w:r>
        <w:rPr/>
        <w:t>嗂</w:t>
      </w:r>
      <w:r>
        <w:rPr/>
        <w:t>Ⳃ</w:t>
      </w:r>
      <w:r>
        <w:rPr/>
        <w:t>㩉싂圬淂夦爹䤣䩲懍歫復䗂꥚䘦㣂兎䑭磂ꥺ磍䥤쉮쉷숨ꅥ䱑쉩䈯㭢婴急砣⧂洨</w:t>
      </w:r>
      <w:r>
        <w:rPr/>
        <w:t>ꕓ</w:t>
      </w:r>
      <w:r>
        <w:rPr/>
        <w:t>僎噄牦뽶栮㴩乗旂</w:t>
      </w:r>
      <w:r>
        <w:rPr/>
        <w:t>꧂</w:t>
      </w:r>
      <w:r>
        <w:rPr/>
        <w:t>睔쉲煘⩍딪䩣⹕〸뼮䱩䔳䁋侮䯎堯땃器쉐穇杅䨭쉞㗎煃</w:t>
      </w:r>
      <w:r>
        <w:rPr/>
        <w:t>ⲡ</w:t>
      </w:r>
      <w:r>
        <w:rPr/>
        <w:t>恚숺睶甭獉轰뮣㩣䱳眹䭴칮싂伪쉱⩲䯂琳⹟儮輩㏂䂩쌭</w:t>
      </w:r>
      <w:r>
        <w:rPr/>
        <w:t>⡪</w:t>
      </w:r>
      <w:r>
        <w:rPr/>
        <w:t>쵳⬲奓婸쉵⫂㕵浓㉋녇䁦긪</w:t>
      </w:r>
      <w:r>
        <w:rPr/>
        <w:t>⡱</w:t>
      </w:r>
      <w:r>
        <w:rPr/>
        <w:t>쉐ㄣ憿橮怴ㅴ姂⥖潕ꄬ帺㭦楒슩뽭溱⽗숸昬㪏䂥䰨</w:t>
      </w:r>
      <w:r>
        <w:rPr/>
        <w:t>⢮</w:t>
      </w:r>
      <w:r>
        <w:rPr/>
        <w:t>ㅉ⧂䁆塆迍ヂ쉫㉃慠ꌭ頸畄䆩倩습⹦䕧⭥䠯剁溱㍔㝔⑏灮쉠땂䭵䐬묮쉋迂</w:t>
      </w:r>
      <w:r>
        <w:rPr/>
        <w:t>⢮</w:t>
      </w:r>
      <w:r>
        <w:rPr/>
        <w:t>ꏂ橃堸ㅙ뽑绂ꅬ楘哃擂棂㋂䡞さ澣倪䆿辱⫂卵㒥㘽년㟂싂䵫땘啪䙯⩮쉸⾣捠栻湴獐挶숣䍊⥄</w:t>
      </w:r>
      <w:r>
        <w:rPr/>
        <w:t>ꔤ</w:t>
      </w:r>
      <w:r>
        <w:rPr/>
        <w:t>値⫃狂䂥堽毂⛂⽚獚쌵槂㴸棂畺硑㙐关ꍩ噮䵹劣䙉飂㡤썚汔塘넰㪡桗ꥪ뿂䥬瑚⒣䔥䐮剾晷ꌷ汯㝆弩竂奚싂卤㩤䈴ㄹ숸瑐猯喩䘫圮</w:t>
      </w:r>
      <w:r>
        <w:rPr/>
        <w:t>Ⱕ</w:t>
      </w:r>
      <w:r>
        <w:rPr/>
        <w:t>擂뾩唯곂ꍆ촶傣橶甦</w:t>
      </w:r>
      <w:r>
        <w:rPr/>
        <w:t>⠪</w:t>
      </w:r>
      <w:r>
        <w:rPr/>
        <w:t>瑯瑥中㙸</w:t>
      </w:r>
      <w:r>
        <w:rPr/>
        <w:t>⡴</w:t>
      </w:r>
      <w:r>
        <w:rPr/>
        <w:t>嘵渣眦欪主吹</w:t>
      </w:r>
      <w:r>
        <w:rPr/>
        <w:t>ꦩ</w:t>
      </w:r>
      <w:r>
        <w:rPr/>
        <w:t>春敆猬㙘䒣潏轢䠳쉍燂参⎣携㛂ꥩ橇㒱桊䌸슮硋♖劵頹夹冩㯂刬卫眣㥂㦘⽢啙䡏擂嗂슩⥠䍨㕆♲䡥頵녡㵆</w:t>
      </w:r>
      <w:r>
        <w:rPr/>
        <w:t>ⱡ</w:t>
      </w:r>
      <w:r>
        <w:rPr/>
        <w:t>轙听扗楮숩</w:t>
      </w:r>
      <w:r>
        <w:rPr/>
        <w:t>ⱏ</w:t>
      </w:r>
      <w:r>
        <w:rPr/>
        <w:t>䱓썭兎㷂兏愮㚡牖숸溱⪩㉞㓂侩顕컂ꅡ</w:t>
      </w:r>
      <w:r>
        <w:rPr/>
        <w:t>ⴽ</w:t>
      </w:r>
      <w:r>
        <w:rPr/>
        <w:t>슩嘯塪奬剧</w:t>
      </w:r>
      <w:r>
        <w:rPr/>
        <w:t>ꥈ䷂</w:t>
      </w:r>
      <w:r>
        <w:rPr/>
        <w:t>㛂䦿佤杒奪牊噒㥢弲嘶</w:t>
      </w:r>
      <w:r>
        <w:rPr/>
        <w:t>⡈</w:t>
      </w:r>
      <w:r>
        <w:rPr/>
        <w:t>뭏曂䭅㉥瀺牎쉄㔪䩢〷坲뼯깭琣歱㒱쉁僂㗂到䟂숺摟繫爩䩭タ</w:t>
      </w:r>
      <w:r>
        <w:rPr/>
        <w:t>⡣</w:t>
      </w:r>
      <w:r>
        <w:rPr/>
        <w:t>녰⩣瑙슣橋⑲츤畗喥숵畖怵偟呫窵䷂ꌩ</w:t>
      </w:r>
      <w:r>
        <w:rPr/>
        <w:t>ꤰ</w:t>
      </w:r>
      <w:r>
        <w:rPr/>
        <w:t>쉌埂ꅟ哂♤汄⬲㎘숭쉨䶮쉯䁃慊儬慾慦㠴뼥깈祵奩⼮⬬乂䕋⍃彂婩僂ㄮ潄繙䠬伩机穙㪿슻灊⩇긨姂㕚뾿灈縪㊻䡊쉉격䶻뾣숰②悻</w:t>
      </w:r>
      <w:r>
        <w:rPr/>
        <w:t>꧂</w:t>
      </w:r>
      <w:r>
        <w:rPr/>
        <w:t>깮</w:t>
      </w:r>
      <w:r>
        <w:rPr/>
        <w:t>ꔊ</w:t>
      </w:r>
      <w:r>
        <w:rPr/>
        <w:t>믂쉏㔱㥩涱⥆숺䑲㕒䡳ㅮ⥄</w:t>
      </w:r>
      <w:r>
        <w:rPr/>
        <w:t>ꗂ</w:t>
      </w:r>
      <w:r>
        <w:rPr/>
        <w:t>䭑䅸⭳⨫䄦歕摥灂쎣硳쉗伱㕇㴶獗㥣</w:t>
      </w:r>
      <w:r>
        <w:rPr/>
        <w:t>ꥈ</w:t>
      </w:r>
      <w:r>
        <w:rPr/>
        <w:t>䱗⍔唱䔪넳</w:t>
      </w:r>
      <w:r>
        <w:rPr/>
        <w:t>ꕺ</w:t>
      </w:r>
      <w:r>
        <w:rPr/>
        <w:t>慀暏怳敪</w:t>
      </w:r>
      <w:r>
        <w:rPr/>
        <w:t>ꤵ</w:t>
      </w:r>
      <w:r>
        <w:rPr/>
        <w:t>潊瞿쉾䄲剧</w:t>
      </w:r>
      <w:r>
        <w:rPr/>
        <w:t>ⱨ</w:t>
      </w:r>
      <w:r>
        <w:rPr/>
        <w:t>湓砮ㅉ擃꺣楏</w:t>
      </w:r>
      <w:r>
        <w:rPr/>
        <w:t>ⰱ</w:t>
      </w:r>
      <w:r>
        <w:rPr/>
        <w:t>礮쉎쉖懂䲏쉮从떿卦슩縤㧂䘱極⽡쉺洸掻䵈⎡䰽숤숯⪏㈴쉫㏂眤䳂卄</w:t>
      </w:r>
      <w:r>
        <w:rPr/>
        <w:t>ꕄ</w:t>
      </w:r>
      <w:r>
        <w:rPr/>
        <w:t>欫吪䷃㧂뭁䍭樤넷杚旂䄬㐲秎ꅷ机☣따땣</w:t>
      </w:r>
      <w:r>
        <w:rPr/>
        <w:t>ⵣ</w:t>
      </w:r>
      <w:r>
        <w:rPr/>
        <w:t>䒿车悵瑟洹䱌䘩枱갣灳쵚㔬兘炣玏瀮曃슩嗂쉖숰煃塪</w:t>
      </w:r>
      <w:r>
        <w:rPr/>
        <w:t>ꖿ</w:t>
      </w:r>
      <w:r>
        <w:rPr/>
        <w:t>灤</w:t>
      </w:r>
      <w:r>
        <w:rPr/>
        <w:t>ⳍ</w:t>
      </w:r>
      <w:r>
        <w:rPr/>
        <w:t>䱟☸沬楦</w:t>
      </w:r>
      <w:r>
        <w:rPr/>
        <w:t>ⱙ</w:t>
      </w:r>
      <w:r>
        <w:rPr/>
        <w:t>㖿桺硱䰴숤䅒㚬쉌顺摸㥑剉</w:t>
      </w:r>
      <w:r>
        <w:rPr/>
        <w:t>⡏</w:t>
      </w:r>
      <w:r>
        <w:rPr/>
        <w:t>㬥뽊さ㙙⑘漻帶皣䡖㈮</w:t>
      </w:r>
      <w:r>
        <w:rPr/>
        <w:t>ꕚ</w:t>
      </w:r>
      <w:r>
        <w:rPr/>
        <w:t>⽈䪣皏〸伦浕</w:t>
      </w:r>
      <w:r>
        <w:rPr/>
        <w:t>ꤲ</w:t>
      </w:r>
      <w:r>
        <w:rPr/>
        <w:t>渲㔹䭭䍎䱴印奅㙵煩歉♕뾻溩癬䑗⥘拂姂穱슻싂塌牧瑺떱⒥京湕꺏걧顠漪⍣迂</w:t>
      </w:r>
      <w:r>
        <w:rPr/>
        <w:t>ⵉ</w:t>
      </w:r>
      <w:r>
        <w:rPr/>
        <w:t>煃祏쉸礮㝗烂爻砰슏晌呤㑌慯摐ꆿ⥔教╭怲</w:t>
      </w:r>
      <w:r>
        <w:rPr/>
        <w:t>꥟</w:t>
      </w:r>
      <w:r>
        <w:rPr/>
        <w:t>捈偆廂忂㑆ꥷ㯂</w:t>
      </w:r>
      <w:r>
        <w:rPr/>
        <w:t>⡚</w:t>
      </w:r>
      <w:r>
        <w:rPr/>
        <w:t>眽䁈硢⌲⬺♇뭧</w:t>
      </w:r>
      <w:r>
        <w:rPr/>
        <w:t>ꕂ</w:t>
      </w:r>
      <w:r>
        <w:rPr/>
        <w:t>䁧쉩堩쉡녍硏⿎⥗쉘轓깄갵憏穣凂眨뿂싂㆘奊匲栺琱獕乕ꅞ슩칳歂歉縮</w:t>
      </w:r>
      <w:r>
        <w:rPr/>
        <w:t>ⱓ⥞</w:t>
      </w:r>
      <w:r>
        <w:rPr/>
        <w:t>輸츯攲쵢땫뽰쉬煒姂牀⨪</w:t>
      </w:r>
      <w:r>
        <w:rPr/>
        <w:t>Ⱜ⑮</w:t>
      </w:r>
      <w:r>
        <w:rPr/>
        <w:t>稶呷쉂뽊췂墿</w:t>
      </w:r>
      <w:r>
        <w:rPr/>
        <w:t>ⴰ⩰⴨꧎◂</w:t>
      </w:r>
      <w:r>
        <w:rPr/>
        <w:t>㴽横츴杹啶꺣싂剥㒻䌩䆿뾬숹湥䜩묨쉫㚮搷</w:t>
      </w:r>
      <w:r>
        <w:rPr/>
        <w:t>ꥆ⤶</w:t>
      </w:r>
      <w:r>
        <w:rPr/>
        <w:t>곂塉䎻㍓쉍㵶⑋⍰㡎칰⧂</w:t>
      </w:r>
      <w:r>
        <w:rPr/>
        <w:t>ꦣ</w:t>
      </w:r>
      <w:r>
        <w:rPr/>
        <w:t>幸⸫䨱た숱ꅴ䅄⻂湋条㗎㝃卞䵮컎㍉榩捖ㅮ묮㙃䩱뽸欪熩瀱秂煏</w:t>
      </w:r>
      <w:r>
        <w:rPr/>
        <w:t>ꥆ</w:t>
      </w:r>
      <w:r>
        <w:rPr/>
        <w:t>株佲皥㕷⸩䍈⭍幂㡶쉏䁪江挰幨ㄷ䉚䷃䓂䢥⒣刯搥䕃㞬㭊塘伳㩨乮轋䈺䔭㜪⴪䐣嘫䩾쉀䆩싂悡㵟묣칪슬眨겘녒쉍╨</w:t>
      </w:r>
      <w:r>
        <w:rPr/>
        <w:t>ꤹ</w:t>
      </w:r>
      <w:r>
        <w:rPr/>
        <w:t>䥡颵幅썯卷摳䡱㖮潬楚⮮</w:t>
      </w:r>
      <w:r>
        <w:rPr/>
        <w:t>ⱋ</w:t>
      </w:r>
      <w:r>
        <w:rPr/>
        <w:t>䨴睗㬪㌫╏琭ꅾ媘矂녃㜰塺照⴬⿎쉬쉦⤺⑳噬牫</w:t>
      </w:r>
      <w:r>
        <w:rPr/>
        <w:t>ⰶ┰</w:t>
      </w:r>
      <w:r>
        <w:rPr/>
        <w:t>幕灂奯圩⩫浱ꍑ漲⩴䝡쉇㡚种㵁橚偭硌洪㴫겡磂</w:t>
      </w:r>
      <w:r>
        <w:rPr/>
        <w:t>ⴷꗃ䷂</w:t>
      </w:r>
      <w:r>
        <w:rPr/>
        <w:t>侱煑㝡껂⥫䑆⑈摬䴥灭攸匲쵧쉨睞⹩ㅯ歁㦬</w:t>
      </w:r>
      <w:r>
        <w:rPr/>
        <w:t>⡠</w:t>
      </w:r>
      <w:r>
        <w:rPr/>
        <w:t>繾堫煏⩈徬畔砥獲☶殻걏㉐쉂之쉉轩喡洮⯂督ꍐ딻쉃녦㮩㜊係ꍀ㑹䍕庮㥕㊘轆쉷犩㍒⨩⎥態</w:t>
      </w:r>
      <w:r>
        <w:rPr/>
        <w:t>ꤷ</w:t>
      </w:r>
      <w:r>
        <w:rPr/>
        <w:t>䡀㢻㟂窿咬䄯牪番偵䢵䫂単䑪㴥</w:t>
      </w:r>
      <w:r>
        <w:rPr/>
        <w:t>ꗃ⭡</w:t>
      </w:r>
      <w:r>
        <w:rPr/>
        <w:t>瑆頨牧㥍湃亩䥖⒏渪</w:t>
      </w:r>
      <w:r>
        <w:rPr/>
        <w:t>ꥌ</w:t>
      </w:r>
      <w:r>
        <w:rPr/>
        <w:t>呪녞䝓噊㝀숫⥮噠从촪䁓믂췂帰顅㤽䕺䭉䁷</w:t>
      </w:r>
      <w:r>
        <w:rPr/>
        <w:t>꧂</w:t>
      </w:r>
      <w:r>
        <w:rPr/>
        <w:t>姂桁㖵⩲滍㕰桱猴婾⹁忂杓䳂</w:t>
      </w:r>
      <w:r>
        <w:rPr/>
        <w:t>ꦘ</w:t>
      </w:r>
      <w:r>
        <w:rPr/>
        <w:t>匮拂璘灧䭆渻嘩䝟㕹摌싂슱嚻堸싂祄</w:t>
      </w:r>
      <w:r>
        <w:rPr/>
        <w:t>⡆</w:t>
      </w:r>
      <w:r>
        <w:rPr/>
        <w:t>ꆻ㐷⑙</w:t>
      </w:r>
      <w:r>
        <w:rPr/>
        <w:t>Ⳏ</w:t>
      </w:r>
      <w:r>
        <w:rPr/>
        <w:t>⼱摄썃ꍊ</w:t>
      </w:r>
      <w:r>
        <w:rPr/>
        <w:t>ⶬ</w:t>
      </w:r>
      <w:r>
        <w:rPr/>
        <w:t>⾱樹楓⩤戩牍扎쉧쎱䁑䱔</w:t>
      </w:r>
      <w:r>
        <w:rPr/>
        <w:t>Ⱔ</w:t>
      </w:r>
      <w:r>
        <w:rPr/>
        <w:t>쉲⫂⺥뭩쉩劥촪☩䱭䕡䁍妏쉋</w:t>
      </w:r>
      <w:r>
        <w:rPr/>
        <w:t>ꖩ</w:t>
      </w:r>
      <w:r>
        <w:rPr/>
        <w:t>䉴㈶캡硩碩囂䣂슣칁싂顃測㑁䉡洨敘㡦☱䍪瞿潈狂슏狍栻澣扙牳슩㘣狎㑶䉭㤶欫吮䑋⭟뭳彖⌴㥯呢湂쉢⑯ぺ</w:t>
      </w:r>
      <w:r>
        <w:rPr/>
        <w:t>ⱎ</w:t>
      </w:r>
      <w:r>
        <w:rPr/>
        <w:t>涩䘷숯搪</w:t>
      </w:r>
      <w:r>
        <w:rPr/>
        <w:t>ꗍ</w:t>
      </w:r>
      <w:r>
        <w:rPr/>
        <w:t>桙♘汙昺⴪䑗⨻촰䥟敹⮮숯㝀䛂</w:t>
      </w:r>
      <w:r>
        <w:rPr/>
        <w:t>ꖮ</w:t>
      </w:r>
      <w:r>
        <w:rPr/>
        <w:t>摴睑ㅆ䵎䩍呙怭㵆獺瑄</w:t>
      </w:r>
      <w:r>
        <w:rPr/>
        <w:t>ꖱ</w:t>
      </w:r>
      <w:r>
        <w:rPr/>
        <w:t>癗䵷</w:t>
      </w:r>
      <w:r>
        <w:rPr/>
        <w:t>ꕦ</w:t>
      </w:r>
      <w:r>
        <w:rPr/>
        <w:t>칒睬全暥啰灥ꍪㅺ焪</w:t>
      </w:r>
      <w:r>
        <w:rPr/>
        <w:t>ꥎ</w:t>
      </w:r>
      <w:r>
        <w:rPr/>
        <w:t>쉷䉾싂䌥╓⤭搸ㅔ쉈湚奣쉫縦㥡瑀</w:t>
      </w:r>
      <w:r>
        <w:rPr/>
        <w:t>ⱹ</w:t>
      </w:r>
      <w:r>
        <w:rPr/>
        <w:t>䁔轚䙭轡쉑惂䔥ꎻ숨奶撱䪏䭇烂⩳⒘弮硞䳂䵅凂瀫湖䁾⹧嫍╞㈨䐶⦵嗂㘰墬</w:t>
      </w:r>
      <w:r>
        <w:rPr/>
        <w:t>ⱆ</w:t>
      </w:r>
      <w:r>
        <w:rPr/>
        <w:t>塅穢䙱参䟂</w:t>
      </w:r>
      <w:r>
        <w:rPr/>
        <w:t>ꔴ</w:t>
      </w:r>
      <w:r>
        <w:rPr/>
        <w:t>⣂⫃</w:t>
      </w:r>
      <w:r>
        <w:rPr/>
        <w:t>攳䄪긮瑢䁳Ⓜ曍䩩䝱䇂濍硥橗彅컂</w:t>
      </w:r>
      <w:r>
        <w:rPr/>
        <w:t>ⱑ⬲</w:t>
      </w:r>
      <w:r>
        <w:rPr/>
        <w:t>㐽䞏㚥丶⻂曂⹑⺣캩쉞挭⥅ꍅ㊩⍫䓂珂忂㤲쉟䡄ㄪ⑵砪歊輯欳⩑䠽捴䚏뭇䘷䅀䗂晹쉏쉹쉲싍거</w:t>
      </w:r>
      <w:r>
        <w:rPr/>
        <w:t>⡖⥤</w:t>
      </w:r>
      <w:r>
        <w:rPr/>
        <w:t>쉫촰洰捋㐪뽕渨奶焳䎿具灞뭧塘䅮숥㵑猳磂뭠甥矂⬮坳輥㪻ㅡ숬畬摢迂㘥쉥繍ꥹ㨹⨨头稸攪呏䛂쉂槂</w:t>
      </w:r>
      <w:r>
        <w:rPr/>
        <w:t>Ⲯ</w:t>
      </w:r>
      <w:r>
        <w:rPr/>
        <w:t>䆱恘긫⪥⭵徣側숣䥌佔㉑㭪煐⥳〣媵</w:t>
      </w:r>
      <w:r>
        <w:rPr/>
        <w:t>ⵠ</w:t>
      </w:r>
      <w:r>
        <w:rPr/>
        <w:t>瀺杦⽀瑎㘦</w:t>
      </w:r>
      <w:r>
        <w:rPr/>
        <w:t>Ⳃ</w:t>
      </w:r>
      <w:r>
        <w:rPr/>
        <w:t>汕ꌪ䘵⨫Ⓜ</w:t>
      </w:r>
      <w:r>
        <w:rPr/>
        <w:t>ⵍ</w:t>
      </w:r>
      <w:r>
        <w:rPr/>
        <w:t>剬楉쵗⹨</w:t>
      </w:r>
      <w:r>
        <w:rPr/>
        <w:t>ⶻ</w:t>
      </w:r>
      <w:r>
        <w:rPr/>
        <w:t>ꍓ㵊轐넳颣㫂⚩怴慉瀳哎㤦♑採䆘썗瑄䊮싂땭⨹恡䛂츳䱦뿂</w:t>
      </w:r>
      <w:r>
        <w:rPr/>
        <w:t>⡯</w:t>
      </w:r>
      <w:r>
        <w:rPr/>
        <w:t>䢻뽫䅄䧂㔷⍇ꍔ쉘㭾杪奀歬煅⌳顄쉠顪势彀춿桦慪弽깈슡朤盂喱녣싂䯍▱䤸⏂䍨䟎䄺</w:t>
      </w:r>
      <w:r>
        <w:rPr/>
        <w:t>ꤽ</w:t>
      </w:r>
      <w:r>
        <w:rPr/>
        <w:t>皥〦娩뮣⤶瑦쉈偰ぱ恺⩎浵⤺牎塐燂썦䁭⺏灶갪㥰椮</w:t>
      </w:r>
      <w:r>
        <w:rPr/>
        <w:t>ꖵ</w:t>
      </w:r>
      <w:r>
        <w:rPr/>
        <w:t>㣂灸穟㍣呟</w:t>
      </w:r>
      <w:r>
        <w:rPr/>
        <w:t>ꥆ</w:t>
      </w:r>
      <w:r>
        <w:rPr/>
        <w:t>㘊䄵㐬</w:t>
      </w:r>
      <w:r>
        <w:rPr/>
        <w:t>ⵟ</w:t>
      </w:r>
      <w:r>
        <w:rPr/>
        <w:t>䪡㡰㑳쉀焤쉨禵沮䷍숰䁞㶩坔卖晥挲싂㔺参䊡劻䋂ㅞㅮ婰⦡啶扳毎凂瓂櫂㐪숪슬示䭯慢䤳懍뽢曂颱瞮싂</w:t>
      </w:r>
      <w:r>
        <w:rPr/>
        <w:t>ⵓ</w:t>
      </w:r>
      <w:r>
        <w:rPr/>
        <w:t>獙췂噐칄樴楸♖╫彫䀱輯婌磂繱</w:t>
      </w:r>
      <w:r>
        <w:rPr/>
        <w:t>ꦥ</w:t>
      </w:r>
      <w:r>
        <w:rPr/>
        <w:t>悡䍒쉩뿂恧䑺奒堨ㅹ祟䅒</w:t>
      </w:r>
      <w:r>
        <w:rPr/>
        <w:t>ⱱ</w:t>
      </w:r>
      <w:r>
        <w:rPr/>
        <w:t>硣墩䭠飂☸</w:t>
      </w:r>
      <w:r>
        <w:rPr/>
        <w:t>⡥</w:t>
      </w:r>
      <w:r>
        <w:rPr/>
        <w:t>㭙佭ㅇ玣㒱橠燂꥞⹄俍瑩煩㊘村獉⥰磂㉅硟䙅⹊幓潫䉒汓㝙斩㧂쵪敶䕃瑭㕵䮏㡅Ⓜ牮䖥䵢쉭⬻⧎쉲堲㤸瓂㢵婑暬恃慮廂徣轵숰䁠뭚슮䱒㵉㵠癚辬</w:t>
      </w:r>
      <w:r>
        <w:rPr/>
        <w:t>ꕢ</w:t>
      </w:r>
      <w:r>
        <w:rPr/>
        <w:t>囂⼶稯汈彎汄毃⼭♳⩭⭾禵䡾䬪ꅄ澡扷拂哎䱤浹㭵</w:t>
      </w:r>
      <w:r>
        <w:rPr/>
        <w:t>⣂</w:t>
      </w:r>
      <w:r>
        <w:rPr/>
        <w:t>磂㏃슬嘨⺵唷䩔䶡═坪参猬䰷㬳䡆䈳슩슿╬뼦珎뽑숩塠畞乸堬て䝯䄨勃념㈷䈪슥婮㩅뽱⺘♪㡥颩婁批槂坄</w:t>
      </w:r>
      <w:r>
        <w:rPr/>
        <w:t>⡉</w:t>
      </w:r>
      <w:r>
        <w:rPr/>
        <w:t>楑轲䕸숲⧂港䃂䭌싂呰折㑇扠䬨ゥ繘⬫泂뼫긲午䱦剸䌱쉫</w:t>
      </w:r>
      <w:r>
        <w:rPr/>
        <w:t>ⶡ</w:t>
      </w:r>
      <w:r>
        <w:rPr/>
        <w:t>슥㡮浟쉰⤶縻橯戱</w:t>
      </w:r>
      <w:r>
        <w:rPr/>
        <w:t>꧂</w:t>
      </w:r>
      <w:r>
        <w:rPr/>
        <w:t>䒥慱㡡䱅㦣佇촤숫䍙奫㴯嗂㍲徘䨥枮</w:t>
      </w:r>
      <w:r>
        <w:rPr/>
        <w:t>⡌</w:t>
      </w:r>
      <w:r>
        <w:rPr/>
        <w:t>ꔭ</w:t>
      </w:r>
      <w:r>
        <w:rPr/>
        <w:t>䬮䩸䄨睓核䮮坧겣睯婍㉳亱迂㴴女⹲ꅶ欻䉓뇂䀽朰祢</w:t>
      </w:r>
      <w:r>
        <w:rPr/>
        <w:t>⡀</w:t>
      </w:r>
      <w:r>
        <w:rPr/>
        <w:t>煌⮿쉆迃⬫ꆬ昰㵎杇깩꥖뮮칫슡숬ꥯ⹊숱坄杩곍牉䐷琴ꍨ泂캬亘助噔痍漸뭣㪏㩩唯材㵶棂쏂㕈盂夳㥓彄숯湱╲棂敶썘䕇獥偾</w:t>
      </w:r>
      <w:r>
        <w:rPr/>
        <w:t>ꤲ</w:t>
      </w:r>
      <w:r>
        <w:rPr/>
        <w:t>㝪쉫촻캻㦿쏂㴤⩬뽃天伬㥲㝧䥓噮㙢쉥딸⼷揂昻檩쉃楒㑚扰⍎쉉桰䁌㑑繨쉈佤剨⹤啘䢏뮥⴮百깆⽑ぅ潘坚敺瀭䩭䫂䅈頭摁ざ皩⹋類癯쌨깤〶쉁㑭浰</w:t>
      </w:r>
      <w:r>
        <w:rPr/>
        <w:t>⠰</w:t>
      </w:r>
      <w:r>
        <w:rPr/>
        <w:t>稹由㙅䅺㷂浗卒숰轥礤㫂㝎슱쉲㔫囂ꇂ睏䰽⵭伲ꥧ</w:t>
      </w:r>
      <w:r>
        <w:rPr/>
        <w:t>⡒</w:t>
      </w:r>
      <w:r>
        <w:rPr/>
        <w:t>㈭輫坅匦ㅑ獔縻慟嚡⩕⥗</w:t>
      </w:r>
      <w:r>
        <w:rPr/>
        <w:t>ꤽ</w:t>
      </w:r>
      <w:r>
        <w:rPr/>
        <w:t>刺呡㥵쉳촸䉴쉸㑖⸥穣⽗㩓싂숮佇㤻挤♏⹺넸幟䡠숥녮㡆㐳</w:t>
      </w:r>
      <w:r>
        <w:rPr/>
        <w:t>ꥊ</w:t>
      </w:r>
      <w:r>
        <w:rPr/>
        <w:t>煄쉘瘯⍠呂</w:t>
      </w:r>
      <w:r>
        <w:rPr/>
        <w:t>⡋</w:t>
      </w:r>
      <w:r>
        <w:rPr/>
        <w:t>⻂䥆㵒氲㥈㖻掏</w:t>
      </w:r>
      <w:r>
        <w:rPr/>
        <w:t>⡟</w:t>
      </w:r>
      <w:r>
        <w:rPr/>
        <w:t>㗂涩椰偈晲噦圥䙫商楤⛂顃숤곍婹䥗⩩晇熡䥂灷恭⨊捡乂ㄴ偎砥쵋⨮䵧䁈桹쎡╕믂儶縳</w:t>
      </w:r>
      <w:r>
        <w:rPr/>
        <w:t>ꕇ⑃</w:t>
      </w:r>
      <w:r>
        <w:rPr/>
        <w:t>睫噷숪싂䂡깪摄ꄫ焯격塎渫쎥믂坾㡬⻂判䉎ꌤ녭슩碩슡㍆䁫汈슏⵵梱숪拂晐猸䕫㆘穌昻</w:t>
      </w:r>
      <w:r>
        <w:rPr/>
        <w:t>⡰</w:t>
      </w:r>
      <w:r>
        <w:rPr/>
        <w:t>囂匲义䱳㍢⌻뼷㯂쏎</w:t>
      </w:r>
      <w:r>
        <w:rPr/>
        <w:t>ꥌ</w:t>
      </w:r>
      <w:r>
        <w:rPr/>
        <w:t>쉨╃㕧㍧湣柂</w:t>
      </w:r>
      <w:r>
        <w:rPr/>
        <w:t>ⵞ</w:t>
      </w:r>
      <w:r>
        <w:rPr/>
        <w:t>촴</w:t>
      </w:r>
      <w:r>
        <w:rPr/>
        <w:t>ꥑ</w:t>
      </w:r>
      <w:r>
        <w:rPr/>
        <w:t>浩㭒묬ꅄ숮榡獷䛂</w:t>
      </w:r>
      <w:r>
        <w:rPr/>
        <w:t>⠶</w:t>
      </w:r>
      <w:r>
        <w:rPr/>
        <w:t>넬俎䞻璬慯䃂槂瀪坯㡸㈥칷㛍</w:t>
      </w:r>
      <w:r>
        <w:rPr/>
        <w:t>Ⳃ</w:t>
      </w:r>
      <w:r>
        <w:rPr/>
        <w:t>㉊烂畖煨쉾浑晨㙾♄ꄦ䝎</w:t>
      </w:r>
      <w:r>
        <w:rPr/>
        <w:t>Ȿ</w:t>
      </w:r>
      <w:r>
        <w:rPr/>
        <w:t>䜱䑍걍쎻⭪卓넹䏂䋂㔺쉯䢣싂呚쵉十微暮쉓⥥긷걬㋂땾묲쉕啷㍄㍨係敦楨⨻㴽幗剖晶䅠⍮䨺䝌溵┺쉣⹊묹伻䉓晶䉩Ⓜ䑑쉤媡䭐숪䭑䤨쉄쉋潹</w:t>
      </w:r>
      <w:r>
        <w:rPr/>
        <w:t>Ⱨ</w:t>
      </w:r>
      <w:r>
        <w:rPr/>
        <w:t>딲汸嫂꺵䇂</w:t>
      </w:r>
      <w:r>
        <w:rPr/>
        <w:t>ꔺ</w:t>
      </w:r>
      <w:r>
        <w:rPr/>
        <w:t>䵺㧎䉁䕺繾䳍쉚긦䵬㯍┯弤䰮떮杀</w:t>
      </w:r>
      <w:r>
        <w:rPr/>
        <w:t>Ⱡ</w:t>
      </w:r>
      <w:r>
        <w:rPr/>
        <w:t>싂摹믂煉搸䁣〯單匪䠫␬⍆㭄摺奥</w:t>
      </w:r>
      <w:r>
        <w:rPr/>
        <w:t>ꔪ</w:t>
      </w:r>
      <w:r>
        <w:rPr/>
        <w:t>䙌仂啚採⥒⭎硡辣믂쉫ꄫ쉒㨴䠱桞⬳纘䭰截曂䡍幺䝰깺땲⺩恙橫숻㏂깮묵噶䔵煾㥃떩㬭轒湅쉢ꏎ슱㤺껂쉟熬㍕杴䔭嗍쉰晬䕘卟搦☺⭳⥶㡂㶡煀慞顖佤慩땔㍾睫♀ꄳ柍숫卨頱숴◂灲佉쉈⑹朣垣摀⩩칺梱啭쉒⍍ꅘ䁶㥔㵧㡂泂汸䋂쉶獶</w:t>
      </w:r>
      <w:r>
        <w:rPr/>
        <w:t>⡖</w:t>
      </w:r>
      <w:r>
        <w:rPr/>
        <w:t>⻂售곂겻ꌳꌯ䙍淂梻䯂嗂乵怫䆘䅙奙啔녟獌两扏㡔</w:t>
      </w:r>
      <w:r>
        <w:rPr/>
        <w:t>⡙</w:t>
      </w:r>
      <w:r>
        <w:rPr/>
        <w:t>쌴㶬縨㠤</w:t>
      </w:r>
      <w:r>
        <w:rPr/>
        <w:t>ⱇ</w:t>
      </w:r>
      <w:r>
        <w:rPr/>
        <w:t>纩㉧慓䳂쉭わ吨⛂癒猻쉑摭欦ㅧ쎩</w:t>
      </w:r>
      <w:r>
        <w:rPr/>
        <w:t>ꤳ</w:t>
      </w:r>
      <w:r>
        <w:rPr/>
        <w:t>⺻兏ꅂ廎汹촱㡚⧂뮿札敚쉆曍䅕濎싎潨佰㙭츭</w:t>
      </w:r>
      <w:r>
        <w:rPr/>
        <w:t>⠣</w:t>
      </w:r>
      <w:r>
        <w:rPr/>
        <w:t>砷╲䠥漭충䵫嘽晕</w:t>
      </w:r>
      <w:r>
        <w:rPr/>
        <w:t>ꤥ</w:t>
      </w:r>
      <w:r>
        <w:rPr/>
        <w:t>㓂嗂獯⩹桢㨪㧂䥆㕨싂䭍扃쉢啃</w:t>
      </w:r>
      <w:r>
        <w:rPr/>
        <w:t>ꤽ</w:t>
      </w:r>
      <w:r>
        <w:rPr/>
        <w:t>䑮辵숭制⩁䡟慢け睧潸㍧淂䥫ꍡ輳칌</w:t>
      </w:r>
      <w:r>
        <w:rPr/>
        <w:t>ⲩ</w:t>
      </w:r>
      <w:r>
        <w:rPr/>
        <w:t>漪犵뮏殩抏⫃뽚㈦㭥瑥숵彊⭇䛎㍞䁅䡾卺棂⽇儴⦻ꄵ쉠⼪ㄩ㒡欩쉑</w:t>
      </w:r>
      <w:r>
        <w:rPr/>
        <w:t>꧂</w:t>
      </w:r>
      <w:r>
        <w:rPr/>
        <w:t>㩵戽嘻輬术ꅮ甶⥚杊녆ꄰ斥╣畘灊슣묦␮嫂쌸〦空쉭濂ꏂ슿숤㫂숣⨱眽</w:t>
      </w:r>
      <w:r>
        <w:rPr/>
        <w:t>ⰲ</w:t>
      </w:r>
      <w:r>
        <w:rPr/>
        <w:t>숬뽄副쉌䱥穋ㅅ暬⌥쎬轕쉋乂呓䠶쉋帵쉡㫂凃㝏ꄮ</w:t>
      </w:r>
      <w:r>
        <w:rPr/>
        <w:t>꧍</w:t>
      </w:r>
      <w:r>
        <w:rPr/>
        <w:t>⼥撬姂⵹䅞쉥磃報瑟숊</w:t>
      </w:r>
      <w:r>
        <w:rPr/>
        <w:t>ꔨ</w:t>
      </w:r>
      <w:r>
        <w:rPr/>
        <w:t>㩉⩷숪欥轩檣╉乶싂揂卨싂</w:t>
      </w:r>
      <w:r>
        <w:rPr/>
        <w:t>ⱌ</w:t>
      </w:r>
      <w:r>
        <w:rPr/>
        <w:t>敾䑅㮻窡婦攺嫂䉩朱竎汆숻本㐺祤憬唫瘵쌭䟂曂컂녦ꥯ숰㩘呉㞬싂捓眴㭡䨩䥙彗拂칖숱㮘䄯硰⍞㏂桟乺捪䡃佤⤳깨뼶싂⬯夬揎擂⹄ㄲꌽ㍳䠩쌥촥た⚏슩</w:t>
      </w:r>
      <w:r>
        <w:rPr/>
        <w:t>⠪</w:t>
      </w:r>
      <w:r>
        <w:rPr/>
        <w:t>硅⤳④矎뾥䙀攪싂幃坨숲㯂毎㵌娷⏎去</w:t>
      </w:r>
      <w:r>
        <w:rPr/>
        <w:t>Ⱘ</w:t>
      </w:r>
      <w:r>
        <w:rPr/>
        <w:t>䯂噲䕢氤棂⍾灸䵭睫瘰佥껃䶩枻⨷哂䙄쉄䗂걅쵏楍幘匶剑⨪灵戳놡奅所⍠瓂惂卦梏숮共뼶䶥幠</w:t>
      </w:r>
      <w:r>
        <w:rPr/>
        <w:t>꧂</w:t>
      </w:r>
      <w:r>
        <w:rPr/>
        <w:t>佘勂쉶剴剞杅ꅇ癘칃칁汍癊쉆䍃頽䅴刪ꆥ뭅牗曂쉹浬㘲泂⽴祇䥌唵猸쉺煱悵堮ꅅ䵾浌呃뽇⭟穘乌</w:t>
      </w:r>
      <w:r>
        <w:rPr/>
        <w:t>ⶩ</w:t>
      </w:r>
      <w:r>
        <w:rPr/>
        <w:t>뭱偢䃂⚣䩱⮬㍺㙹⨷䭺ㅋ稸</w:t>
      </w:r>
      <w:r>
        <w:rPr/>
        <w:t>⡈⫂</w:t>
      </w:r>
      <w:r>
        <w:rPr/>
        <w:t>㉧煕쵵橑䁉䁍俎㗂港뗂⬹义擂㙶伷洬⩌Ⓜ楖깧䝕⵵偾䕎癭橋渴┸㑦楓쉡</w:t>
      </w:r>
      <w:r>
        <w:rPr/>
        <w:t>Ⲭ</w:t>
      </w:r>
      <w:r>
        <w:rPr/>
        <w:t>䱓</w:t>
      </w:r>
      <w:r>
        <w:rPr/>
        <w:t>ꤩ</w:t>
      </w:r>
      <w:r>
        <w:rPr/>
        <w:t>杷忂뭬</w:t>
      </w:r>
      <w:r>
        <w:rPr/>
        <w:t>ⲡ</w:t>
      </w:r>
      <w:r>
        <w:rPr/>
        <w:t>倪슩桡깲㏎ꍶ暏慧眻婍⻂걔橉뭌匨䥍⾘츱席싂瑰䨽뾘숨楧ꌳ⹤⴬幗⩚썹䁊㑲弪싂걒樫뽷窿⭡轓圷䬪뭨캻넯嫍䡈䍅䳂䱢넵⽸汥㩩穭䄲捖칀猺敹⪵묵杷뾏⑆噓並</w:t>
      </w:r>
      <w:r>
        <w:rPr/>
        <w:t>ꕶ</w:t>
      </w:r>
      <w:r>
        <w:rPr/>
        <w:t>㝎穚㧂㮵뗂怣瀸呚僂䥰稩癈兪⹥椸⮻⌴걊㤹悮枥⭷딹⽘䩍䅭橩坑⥕</w:t>
      </w:r>
      <w:r>
        <w:rPr/>
        <w:t>ⱀ</w:t>
      </w:r>
      <w:r>
        <w:rPr/>
        <w:t>楹⒵浲쉱걸싂㍞숸䧂ꍤ⍇搵걸䄥㚩쉟掩츹쉍晙佫婬塖礨썧漥쉃㖿⥣칮땞숦凍썔塤싂凂䡭啮繏佺婹奒冻佷쉡ㅏ穀睮楄䵷싂떵嚵剠嫎걦暿塲批㚩쉬塹⹌䙉䕶渫碏⸨奠ㄹ丷景㭚瞮쉡皩쉩卬</w:t>
      </w:r>
      <w:r>
        <w:rPr/>
        <w:t>ⷂ</w:t>
      </w:r>
      <w:r>
        <w:rPr/>
        <w:t>攥⎡栲捍嗂뭂ꏍ㉱抬恸壂涏㡵儻ㅈ䜸걈浩ꥷ呆㡵愵쉬婪</w:t>
      </w:r>
      <w:r>
        <w:rPr/>
        <w:t>ꥀ</w:t>
      </w:r>
      <w:r>
        <w:rPr/>
        <w:t>䙘迂坉</w:t>
      </w:r>
      <w:r>
        <w:rPr/>
        <w:t>ꕍ</w:t>
      </w:r>
      <w:r>
        <w:rPr/>
        <w:t>洯슻숳䌦祧䙶㭰뾩쉠⧎㡾䛂䝑㠭䔤楷⽞</w:t>
      </w:r>
      <w:r>
        <w:rPr/>
        <w:t>ⴺ</w:t>
      </w:r>
      <w:r>
        <w:rPr/>
        <w:t>灙淎뽧쉞廂㯂頱塊䁄㙳⭣杯渮쉊</w:t>
      </w:r>
      <w:r>
        <w:rPr/>
        <w:t>ꕌ</w:t>
      </w:r>
      <w:r>
        <w:rPr/>
        <w:t>ꥳ⴮䨥乭坯係〵橨收슘浺녳攩协⺵犬㕚㭌⹷⧍䰬橢뽍⫍</w:t>
      </w:r>
      <w:r>
        <w:rPr/>
        <w:t>ⵟ</w:t>
      </w:r>
      <w:r>
        <w:rPr/>
        <w:t>恵⨦怰灙㙪瑌칫䕒櫂礊㑃</w:t>
      </w:r>
      <w:r>
        <w:rPr/>
        <w:t>ⱳ</w:t>
      </w:r>
      <w:r>
        <w:rPr/>
        <w:t>䭆쏃⿂电滂ㆱ슩攭敡牷浤怶烂摑顯㠵櫂䱰疻橰偩⎱⩩瘭䙂收䑍</w:t>
      </w:r>
      <w:r>
        <w:rPr/>
        <w:t>ꗂ⩘</w:t>
      </w:r>
      <w:r>
        <w:rPr/>
        <w:t>撵攩␷㉕놮䥱椨界걵辘⥵䆬䱚浠㏂慮兩쉔⺮㥠氽䁤뇂㴰썳ꅺ渭啨쉪䟂乕穵噪䄦갻㔰숪쉅硌싂⍉稯㕒쵰䋍殩㙙佁兢㓂厩窿☷쉵畩ꌬ亱숤뭋旎刭䄻汏䡺⚱䗎绍⍡杋彐䍋輪䙂딶湗ㅟ뼳䁇杔</w:t>
      </w:r>
      <w:r>
        <w:rPr/>
        <w:t>ꥏ</w:t>
      </w:r>
      <w:r>
        <w:rPr/>
        <w:t>뿃さ䕟䡫쉲ꥪ㥊┳쉒츩懂숭</w:t>
      </w:r>
      <w:r>
        <w:rPr/>
        <w:t>ꕶ</w:t>
      </w:r>
      <w:r>
        <w:rPr/>
        <w:t>숩穆婮係嘪ꅑ</w:t>
      </w:r>
      <w:r>
        <w:rPr/>
        <w:t>ꔫ</w:t>
      </w:r>
      <w:r>
        <w:rPr/>
        <w:t>ㅣ剈뽘싂懂묣浂ꥳ䁭슩僂썪漪슿嘽䗂䋂㕬怶⽧쉤䗂ォ▱⩬縨㗂顁ꇂ睖珂</w:t>
      </w:r>
      <w:r>
        <w:rPr/>
        <w:t>ꔲ</w:t>
      </w:r>
      <w:r>
        <w:rPr/>
        <w:t>溡⥈▿㩴椯㑗쉦牨</w:t>
      </w:r>
      <w:r>
        <w:rPr/>
        <w:t>⡇┫</w:t>
      </w:r>
      <w:r>
        <w:rPr/>
        <w:t>䗂숯帳⬮旂䞬䉰㕈</w:t>
      </w:r>
      <w:r>
        <w:rPr/>
        <w:t>ꔩꕀ</w:t>
      </w:r>
      <w:r>
        <w:rPr/>
        <w:t>梡刲辡轱⚬깸㩢扸䝖쉯䵴㜴슩䐺楁ꥣ㥙桭彐㥔穅坲溏쉖㞘仂氶壍甪╫㝢剸췂⍺殩녞싂䕄瘴뿂䜭㤺碵犻⑭硅⩀撘䩷쉃㥀䵫㞥湁唣㝵然桭䋂彂⑃ケ</w:t>
      </w:r>
      <w:r>
        <w:rPr/>
        <w:t>⣎</w:t>
      </w:r>
      <w:r>
        <w:rPr/>
        <w:t>幠䱠㑅㇂浯싍歾ꎱ䖏녈쉓獘㌫ㅭ禩ヂ㪡斱壎䱥务쉒</w:t>
      </w:r>
      <w:r>
        <w:rPr/>
        <w:t>ꥎ</w:t>
      </w:r>
      <w:r>
        <w:rPr/>
        <w:t>微当땱ꅯ佨숰潍㵾泂睨</w:t>
      </w:r>
      <w:r>
        <w:rPr/>
        <w:t>ꦡ</w:t>
      </w:r>
      <w:r>
        <w:rPr/>
        <w:t>畊㩈⦿⍉㩌쉱歏挥㪥땦普뭓䭚⩀녃晔啭따╂頮瑁喥繺숩ꆡ汱쉚檬싃䕟〯楬쉍穥</w:t>
      </w:r>
      <w:r>
        <w:rPr/>
        <w:t>ꦘ</w:t>
      </w:r>
      <w:r>
        <w:rPr/>
        <w:t>땚桔狂싂睰♓</w:t>
      </w:r>
      <w:r>
        <w:rPr/>
        <w:t>ⵄ</w:t>
      </w:r>
      <w:r>
        <w:rPr/>
        <w:t>㗂㬹煺쉀⭔┪䡱框杷坧乌揂愶쵩㕵⫂煙䁴轍硣轳쉪燂侘걢</w:t>
      </w:r>
      <w:r>
        <w:rPr/>
        <w:t>⡁</w:t>
      </w:r>
      <w:r>
        <w:rPr/>
        <w:t>憻磍쉬竂㈮夦㙺佯捎穂</w:t>
      </w:r>
      <w:r>
        <w:rPr/>
        <w:t>ⱊ♹</w:t>
      </w:r>
      <w:r>
        <w:rPr/>
        <w:t>䌵灤츸䤬</w:t>
      </w:r>
      <w:r>
        <w:rPr/>
        <w:t>ⵠ</w:t>
      </w:r>
      <w:r>
        <w:rPr/>
        <w:t>焨䊿斻䕅佃睲㘴숭桙潢桗辱쵞⺿㜸꺣恍瑸㈤姂㶏㝤ꥩ㝴區剮뭁㤦뾮㕪涮䐲㮩砤砶畃祓ꅧ</w:t>
      </w:r>
      <w:r>
        <w:rPr/>
        <w:t>ꕲ</w:t>
      </w:r>
      <w:r>
        <w:rPr/>
        <w:t>숪浀偌㎮㵏싍㆏㡚䬯⼶녈♮ꥺ㑳쉶息⤥꤮믎潷깞硢깵⩶숺䅓⼸㑪倻楀칄ꌫ硄媻佇䔪깟磂呰瘰╵掮ㅁㅯ䘴</w:t>
      </w:r>
      <w:r>
        <w:rPr/>
        <w:t>ⱱ</w:t>
      </w:r>
      <w:r>
        <w:rPr/>
        <w:t>䔲畉彂〩璻䑳怣汏甶딪剮塋癑㛂䙞㓂㕟焹䍤㮡願㭪琹㥗ꅥ䮩痃넦䖡歸땂싂〭刹⍄摲敟숷╧ꍃ歐ッ昽䨩㑑깲眹焸䲿眩</w:t>
      </w:r>
      <w:r>
        <w:rPr/>
        <w:t>ꕞ</w:t>
      </w:r>
      <w:r>
        <w:rPr/>
        <w:t>䐤</w:t>
      </w:r>
      <w:r>
        <w:rPr/>
        <w:t>ꕌ</w:t>
      </w:r>
      <w:r>
        <w:rPr/>
        <w:t>㍋㍵犣촪</w:t>
      </w:r>
      <w:r>
        <w:rPr/>
        <w:t>Ⲯ</w:t>
      </w:r>
      <w:r>
        <w:rPr/>
        <w:t>䑹橋⚻怊⫂垮丽싂斱㝍椫祲쉡填ꄬ싂绂㥑轐瀪㍏㉅漨䌪晹牴⍭異⍥唻ꥨ歸㵋㣂⮿䍌怳桩婅㨯扒⦘䥏썲䩾轣㞿硊⥶</w:t>
      </w:r>
      <w:r>
        <w:rPr/>
        <w:t>ⱒ♦</w:t>
      </w:r>
      <w:r>
        <w:rPr/>
        <w:t>恘깣깵⥖㝟䵀슘恑⑮췂泂䜹扲癧䐫╭別洣戥䁬슻幅㢵拎</w:t>
      </w:r>
      <w:r>
        <w:rPr/>
        <w:t>⢩</w:t>
      </w:r>
      <w:r>
        <w:rPr/>
        <w:t>殩⨫丨╌氫뽊䍱</w:t>
      </w:r>
      <w:r>
        <w:rPr/>
        <w:t>꧂</w:t>
      </w:r>
      <w:r>
        <w:rPr/>
        <w:t>쉡╵頮껂싂䭒㕌묻싍숨䰪쉆渰쉡</w:t>
      </w:r>
      <w:r>
        <w:rPr/>
        <w:t>ⲵ꥘</w:t>
      </w:r>
      <w:r>
        <w:rPr/>
        <w:t>橂⑶㢏</w:t>
      </w:r>
      <w:r>
        <w:rPr/>
        <w:t>ⱺ⛂</w:t>
      </w:r>
      <w:r>
        <w:rPr/>
        <w:t>䔮坄惃䭷묣䬳牊㷂噏佸䜥䦥</w:t>
      </w:r>
      <w:r>
        <w:rPr/>
        <w:t>ꕕ</w:t>
      </w:r>
      <w:r>
        <w:rPr/>
        <w:t>歷뽎獌㔽䥆猷䙨勂ꄲ椨伲灈㠲♺㞣稶犵䍗硡☴䩄ꥵ䱵桺㍭㙍츺轎녆⧂</w:t>
      </w:r>
      <w:r>
        <w:rPr/>
        <w:t>꤫</w:t>
      </w:r>
      <w:r>
        <w:rPr/>
        <w:t>㧂</w:t>
      </w:r>
      <w:r>
        <w:rPr/>
        <w:t>ꕈ</w:t>
      </w:r>
      <w:r>
        <w:rPr/>
        <w:t>噆䥚灷剈쌳䌰幣땸㡾⩉㡁</w:t>
      </w:r>
      <w:r>
        <w:rPr/>
        <w:t>ꦬ</w:t>
      </w:r>
      <w:r>
        <w:rPr/>
        <w:t>䵋橌슥煒놻쉩晢䟃淂␱숨쉬⿂托儥氰砪싂╤瞿ꄲ䔽⩶</w:t>
      </w:r>
      <w:r>
        <w:rPr/>
        <w:t>ꤴꕇ⛂</w:t>
      </w:r>
      <w:r>
        <w:rPr/>
        <w:t>䰭숤쎣</w:t>
      </w:r>
      <w:r>
        <w:rPr/>
        <w:t>ꔮ</w:t>
      </w:r>
      <w:r>
        <w:rPr/>
        <w:t>⽀捨渥浵깥影쌵䁢刳싂风牓䑄瞡挨佟⿂㟂㉉祘⾻扟曂栣䘪穁迂䁕噭⨱婱窿洤伥촹桐䒮긬呁歀繁㙖氩扨␻䇂㴻摰뭇係숬檬</w:t>
      </w:r>
      <w:r>
        <w:rPr/>
        <w:t>⡅</w:t>
      </w:r>
      <w:r>
        <w:rPr/>
        <w:t>恧橮⫂䡊쉯䵞쉲갵㑈썍碏妵싂䁺晔佀便焲婷썑⤮뿂党没</w:t>
      </w:r>
      <w:r>
        <w:rPr/>
        <w:t>ⱙ</w:t>
      </w:r>
      <w:r>
        <w:rPr/>
        <w:t>慌矍冿䇎䉘깏烂⫎槂⹕浴숮䑃싂⚡ꅞ啹떩갰䧂桬⤦⯂携畩捏</w:t>
      </w:r>
      <w:r>
        <w:rPr/>
        <w:t>ⵤ</w:t>
      </w:r>
      <w:r>
        <w:rPr/>
        <w:t>役걤</w:t>
      </w:r>
      <w:r>
        <w:rPr/>
        <w:t>ⵄ</w:t>
      </w:r>
      <w:r>
        <w:rPr/>
        <w:t>氹䔳습쉣</w:t>
      </w:r>
      <w:r>
        <w:rPr/>
        <w:t>⡈</w:t>
      </w:r>
      <w:r>
        <w:rPr/>
        <w:t>䭙㟃ꍙ圷⼰䝍李⑴슱⩞걤瀯倸䠻桕쉨兌♰玵⩲</w:t>
      </w:r>
      <w:r>
        <w:rPr/>
        <w:t>ꕴ</w:t>
      </w:r>
      <w:r>
        <w:rPr/>
        <w:t>啧⨪䣃䀭佨</w:t>
      </w:r>
      <w:r>
        <w:rPr/>
        <w:t>⡆⭠</w:t>
      </w:r>
      <w:r>
        <w:rPr/>
        <w:t>桙捲ꍎ␯婕頹噄珂⌯㑎弩㭕⨸輬啣猥뼩䵘攦넵</w:t>
      </w:r>
      <w:r>
        <w:rPr/>
        <w:t>ꕤ</w:t>
      </w:r>
      <w:r>
        <w:rPr/>
        <w:t>㙃슩㯂쉣쌲㧂슣湤烂煶氺㝧숦氳ꄸ檩毂Ⓜ넹稹飂か䘷ꎣ䜵戦〺穉㙨䈬畔睖썒㵡〤〉儻⽈䬲辵〲殿䯂䙺쉴榩竃䩈懂◃䢿䱠싂暘䠴䩠쏂嚱㤪ꍙ䵄뽥敄硪䁡⫂桀癵䍵㦻晵싂殡싂䫂颱〲㛂琫䰫檱硥樽넻繢潮眻</w:t>
      </w:r>
      <w:r>
        <w:rPr/>
        <w:t>ꔷ</w:t>
      </w:r>
      <w:r>
        <w:rPr/>
        <w:t>砳䉆⹵㡒䁺癲䑉旂쉩㶵恱幡窻歋뽐䞥⍣㨪㝧轢䔮쉶捅␦橱縳♙涬形쉳쉤䭖割쉓쌷攪㵣䡎礽乓䌩숦⽗⩐⪏塸</w:t>
      </w:r>
      <w:r>
        <w:rPr/>
        <w:t>꧂</w:t>
      </w:r>
      <w:r>
        <w:rPr/>
        <w:t>楥녲慥窩䅦ꄤꥯ䩥䒘⼴周䌭䜣</w:t>
      </w:r>
      <w:r>
        <w:rPr/>
        <w:t>ꤴ</w:t>
      </w:r>
      <w:r>
        <w:rPr/>
        <w:t>쉏㌤땫囃䥓栳楴䥂㥷놩</w:t>
      </w:r>
      <w:r>
        <w:rPr/>
        <w:t>ꕗ</w:t>
      </w:r>
      <w:r>
        <w:rPr/>
        <w:t>㈊쉪渻桃쉬啪癡걟ㅣ⍡䅂䏂係㎮漶쉀䒏慒䔰</w:t>
      </w:r>
      <w:r>
        <w:rPr/>
        <w:t>ⶏ</w:t>
      </w:r>
      <w:r>
        <w:rPr/>
        <w:t>⠫</w:t>
      </w:r>
      <w:r>
        <w:rPr/>
        <w:t>嗍㑟杔</w:t>
      </w:r>
      <w:r>
        <w:rPr/>
        <w:t>ⵠ</w:t>
      </w:r>
      <w:r>
        <w:rPr/>
        <w:t>䙕싂㙂슿</w:t>
      </w:r>
      <w:r>
        <w:rPr/>
        <w:t>Ⱨ</w:t>
      </w:r>
      <w:r>
        <w:rPr/>
        <w:t>㐪㭂皥⥠</w:t>
      </w:r>
      <w:r>
        <w:rPr/>
        <w:t>ⴴ</w:t>
      </w:r>
      <w:r>
        <w:rPr/>
        <w:t>䥖쉵㕈弪⽌溏ꅶ塎充ㅚ</w:t>
      </w:r>
      <w:r>
        <w:rPr/>
        <w:t>⣂</w:t>
      </w:r>
      <w:r>
        <w:rPr/>
        <w:t>轹䌬戩㝙匨㭬⽯嚮䅗刱杅</w:t>
      </w:r>
      <w:r>
        <w:rPr/>
        <w:t>ⴥ</w:t>
      </w:r>
      <w:r>
        <w:rPr/>
        <w:t>ォ⩵帹僂䫂숱䛂煹㴩</w:t>
      </w:r>
      <w:r>
        <w:rPr/>
        <w:t>ⵟ</w:t>
      </w:r>
      <w:r>
        <w:rPr/>
        <w:t>䠳</w:t>
      </w:r>
      <w:r>
        <w:rPr/>
        <w:t>⡟⮻</w:t>
      </w:r>
      <w:r>
        <w:rPr/>
        <w:t>焴䙺婁䄨乢捊祎쉒捥㘳⨬焦䩖䛂⭴䑏焴㑅ꅺ䣂䏂嘸畭䴹恕窬慆桱㉎⭭㬣⽢ㅙ倱珎㑒</w:t>
      </w:r>
      <w:r>
        <w:rPr/>
        <w:t>Ⱬ</w:t>
      </w:r>
      <w:r>
        <w:rPr/>
        <w:t>伸檡뼳䠥娥㝣㑸쌪䱵乍搫並婡㵗⭀숵楐㎬夽긫뇂㈲慁偦䗂䁺乓䱫⍍硺䭪辩㕇䊿桁晬冩␻슏塁扯ꅥ䩷쉸숣╘摭⭘迂쉤㉣䕺繖⩋轏⍏乕㒩䱢歧⩃숰欯佉땘㭭ㄺ皘幃䉺榣矂煞䨳䭊ꅷ뇂⑯咩⥳妮䎘⽆숨睸珂帥㡫槂㍾☣㐴瘰䔻슩歙塙䎩ꍵ帤梣嫂䱆쉵뭇轷⫂뭦쉷㏂뽄䅂䁌䥇䣂飂쉡轳ꥴ杄땡楌㕫䙂獠攥걖䑀슱䉟쉙焥⥎礱⼺䜴偣뗂쉣숱䑬噱呱캮믂┳䏂頨濂싂⹾癞</w:t>
      </w:r>
      <w:r>
        <w:rPr/>
        <w:t>ꕷ</w:t>
      </w:r>
      <w:r>
        <w:rPr/>
        <w:t>整煡</w:t>
      </w:r>
      <w:r>
        <w:rPr/>
        <w:t>ꗂ</w:t>
      </w:r>
      <w:r>
        <w:rPr/>
        <w:t>䠮♥㍦㥆㡺䰦氻樲㝠䔫⩧剖⚏⹙兓㯂啰껂喿㌯昸牓┦䀹瞣촰</w:t>
      </w:r>
      <w:r>
        <w:rPr/>
        <w:t>Ɱ</w:t>
      </w:r>
      <w:r>
        <w:rPr/>
        <w:t>坯싂湴瑔㤤嘷㵍溏皩灌楟쉊彥</w:t>
      </w:r>
      <w:r>
        <w:rPr/>
        <w:t>ꦬ</w:t>
      </w:r>
      <w:r>
        <w:rPr/>
        <w:t>컂ヂ桕湺暮ㄨ</w:t>
      </w:r>
      <w:r>
        <w:rPr/>
        <w:t>ꤹ</w:t>
      </w:r>
      <w:r>
        <w:rPr/>
        <w:t>椤潅盂䍧漻窬䳂</w:t>
      </w:r>
      <w:r>
        <w:rPr/>
        <w:t>⢩</w:t>
      </w:r>
      <w:r>
        <w:rPr/>
        <w:t>稸然뿂否恷穄⬳悩⼤啬┶こ礫昪⬺쉋⩇妵汤쵑顠从⺥䑃</w:t>
      </w:r>
      <w:r>
        <w:rPr/>
        <w:t>꧂</w:t>
      </w:r>
      <w:r>
        <w:rPr/>
        <w:t>拂爦歃南쉰仂楢爪媵礷♠㇂佗慗땒⨰呒㕂땹〬癥㕶</w:t>
      </w:r>
      <w:r>
        <w:rPr/>
        <w:t>⡰</w:t>
      </w:r>
      <w:r>
        <w:rPr/>
        <w:t>奟迂盃쉨噂䱐ぎ婴쉤䉵倣싍걡䏍兏䁪摩獅勂⮡⼫䤷乢㈺ꍌ瑮乪</w:t>
      </w:r>
      <w:r>
        <w:rPr/>
        <w:t>ⰽ</w:t>
      </w:r>
      <w:r>
        <w:rPr/>
        <w:t>䥂獸怽洶쉅㌥땂⬱湑數怯塌╹㧂湋攮쉹嚮溬曂佩壂顺硍晎彦疣䝫쉘晹䋂桺⺮矂㌻㠴䑚桄伥偑㊻眵⑬〰怳ざ煑칡幸숱⩨갹ꍧ橌暱危㝃转收帹慌䭢灖␵㑔歋쉬砫牤䴷䑞⨯㉍䁌桏㌻晰㈫㉣䴪⻃慷썥쉣숦睦㭳燂伲䜺抬噈摬捾娨伮稤怭䳂兄㞡圭녰轺◂숦숨偘㕇禡䱳⑾⥘숣浥ⸯ搊䭾瓂硹䍾嘰剂縺挺㑑惂瀰䉂⧂쉣⚻숭⼪䧂乱䩗潲쉌磂㑖⤶슏䠫쉵眴癊偵쉗쉱橄坤颣</w:t>
      </w:r>
      <w:r>
        <w:rPr/>
        <w:t>ꕹ</w:t>
      </w:r>
      <w:r>
        <w:rPr/>
        <w:t>樯</w:t>
      </w:r>
      <w:r>
        <w:rPr/>
        <w:t>⢩</w:t>
      </w:r>
      <w:r>
        <w:rPr/>
        <w:t>樨숶穚杭뭈堳僂湐䝕</w:t>
      </w:r>
      <w:r>
        <w:rPr/>
        <w:t>ꕑꥋ</w:t>
      </w:r>
      <w:r>
        <w:rPr/>
        <w:t>쉂䘺ꄽば洪</w:t>
      </w:r>
      <w:r>
        <w:rPr/>
        <w:t>ꦱ</w:t>
      </w:r>
      <w:r>
        <w:rPr/>
        <w:t>쉂녞</w:t>
      </w:r>
      <w:r>
        <w:rPr/>
        <w:t>⡇</w:t>
      </w:r>
      <w:r>
        <w:rPr/>
        <w:t>爪⭑쉇啀갻䲿▮쵆呲컎垻㊘歁嫃杷磂犏</w:t>
      </w:r>
      <w:r>
        <w:rPr/>
        <w:t>Ⳃ</w:t>
      </w:r>
      <w:r>
        <w:rPr/>
        <w:t>癰䭮ꥭ打숽</w:t>
      </w:r>
      <w:r>
        <w:rPr/>
        <w:t>ꤶ</w:t>
      </w:r>
      <w:r>
        <w:rPr/>
        <w:t>깇⽘⹹坞䈻兘瑗偮㔫㩙搲쉭겻睄畭祠顥桄⧃칵◂䍩瘣惂皘皩噒㇃쉀ꍮ堷㥷⭐</w:t>
      </w:r>
      <w:r>
        <w:rPr/>
        <w:t>⡟</w:t>
      </w:r>
      <w:r>
        <w:rPr/>
        <w:t>䂱搴暥吰ꎱ⩧䅭潁넱廂쉎㝔ꏃ奌뽌ꌣ橥ꌱ</w:t>
      </w:r>
      <w:r>
        <w:rPr/>
        <w:t>ꥋ</w:t>
      </w:r>
      <w:r>
        <w:rPr/>
        <w:t>栻뽫癊轺숶㒘堪頰䡖썓瓂싂瑙㑉䊩剟싂䬰㩎㶬쉞埂啒ꄪ敺䛂츱쵞</w:t>
      </w:r>
      <w:r>
        <w:rPr/>
        <w:t>⡢</w:t>
      </w:r>
      <w:r>
        <w:rPr/>
        <w:t>昲숤㐮㔻䐴䱚뼵숸啅침쉕奒京洮쉕牘頹ㅨ䈴숪쉄彴䅵⸤숣睚塆⻂欦慴쉌塃未恴䓂瀪秂漭뭁卞㐻촻佶磍䬮渲촺걓춣걶쵱偳悬矍㛂整䂏慙ꅹ稤</w:t>
      </w:r>
      <w:r>
        <w:rPr/>
        <w:t>ⱡ</w:t>
      </w:r>
      <w:r>
        <w:rPr/>
        <w:t>䨽椮刻䫂砥㴣숴䦿쉙暱♤䦣땖⼷䈶⎥䍖彵䣂쉢</w:t>
      </w:r>
      <w:r>
        <w:rPr/>
        <w:t>ⷂ</w:t>
      </w:r>
      <w:r>
        <w:rPr/>
        <w:t>ꅳ썠⚮弥佤쉍④噄㬪慤뭶⼥쉷⑪打䫂</w:t>
      </w:r>
      <w:r>
        <w:rPr/>
        <w:t>ꤳ</w:t>
      </w:r>
      <w:r>
        <w:rPr/>
        <w:t>䒩㍮煾先䠻種䞿呤朥칬⽊╒</w:t>
      </w:r>
      <w:r>
        <w:rPr/>
        <w:t>ꗂ</w:t>
      </w:r>
      <w:r>
        <w:rPr/>
        <w:t>㏂㈤ꆘ单뼺䭮渵㭄⩫䅣吩╴깇拂匳恅桒枥▣쉖땡暡䈴㤪椪㤩权♈⒵硷飂뇂玏甽ぉ㣂썶쉊啍傻湑奾㕀幈歓갪쉞滂佷쉖帯뗂唩洪㉾墱</w:t>
      </w:r>
      <w:r>
        <w:rPr/>
        <w:t>Ⳃ</w:t>
      </w:r>
      <w:r>
        <w:rPr/>
        <w:t>氣㵏奦䡥㝘뇂㥶砶牀侩䜭䶩昶坔画쉅䕾䔶䐳椣䥟攪ㅕ싂帪㙵扬縴碿墩烂滍⼱纮쉨쉢㨩瘻灞噭묥橬癆슘㕒祡沏恐啹〳⨣琸䭸</w:t>
      </w:r>
      <w:r>
        <w:rPr/>
        <w:t>꧂</w:t>
      </w:r>
      <w:r>
        <w:rPr/>
        <w:t>楹뽇剑夭⍥쵶嫂喏슮礩䘣汶摐媘녅卤䡓⸹쉳⹘㛂涡瑆슱栱癰榩彫쎘䞏㑵</w:t>
      </w:r>
      <w:r>
        <w:rPr/>
        <w:t>ꤥ┮</w:t>
      </w:r>
      <w:r>
        <w:rPr/>
        <w:t>㑊♟␪㨰㜬싂䙁海拂䌭ㆻ眬촶ㅩㅏ庩噇뮱䍎싂싂汕쉅啴㫂䜳쉁娽䉡獣㕸♃뿂獑䛂矂剨쉠쉧确愫⫎䙄싂犬뽀⬦滂</w:t>
      </w:r>
      <w:r>
        <w:rPr/>
        <w:t>ⲥ</w:t>
      </w:r>
      <w:r>
        <w:rPr/>
        <w:t>䛂뇎썷䯂桩㑁쉳츮</w:t>
      </w:r>
      <w:r>
        <w:rPr/>
        <w:t>ⲣ</w:t>
      </w:r>
      <w:r>
        <w:rPr/>
        <w:t>뽖呃佣卤偟煮头灡村⭵卙癡♣싂⑙㕟頭ꏂ⪡⨤桒숭坈䍑教쉏⚩ꆱ怨弬⭧묨䤊䕍썳熩쵈㍁癤쉮컍獏眬旂汴楑</w:t>
      </w:r>
      <w:r>
        <w:rPr/>
        <w:t>Ⱪ⨨</w:t>
      </w:r>
      <w:r>
        <w:rPr/>
        <w:t>놩</w:t>
      </w:r>
      <w:r>
        <w:rPr/>
        <w:t>ꕂ⍠</w:t>
      </w:r>
      <w:r>
        <w:rPr/>
        <w:t>䅹♐哂椹輪⎬渴싂ㄳ쉎㆘棂⹎捍汞䵖쉗쉌㭁假쉂扌塘䠽渷꺿⯂汈쉗旂䟂곂熻ꌻ뮬繥楷슬䥉慲爵䂣漥娫숨䝥呥</w:t>
      </w:r>
      <w:r>
        <w:rPr/>
        <w:t>ꕘ</w:t>
      </w:r>
      <w:r>
        <w:rPr/>
        <w:t>쉫䎣썔稸숺炵塤䥸싂灱犵㓃嘳磂⴪摂쉴㒬䡰嗂幁繠墱湴㞵併딥쉦爷楋䠭슡⩂梱㏂⻎㭊丱걧敩䕾</w:t>
      </w:r>
      <w:r>
        <w:rPr/>
        <w:t>⠻</w:t>
      </w:r>
      <w:r>
        <w:rPr/>
        <w:t>慯敋灁昲⯃㍖䚮婌橮縮ꥨ녔╄䖩旃䧂</w:t>
      </w:r>
      <w:r>
        <w:rPr/>
        <w:t>⡟</w:t>
      </w:r>
      <w:r>
        <w:rPr/>
        <w:t>ꄵ硤别疣辩佉敱䑯帽땪浂⯂塂晰</w:t>
      </w:r>
      <w:r>
        <w:rPr/>
        <w:t>ⰴ</w:t>
      </w:r>
      <w:r>
        <w:rPr/>
        <w:t>뇂쉤捣刻</w:t>
      </w:r>
      <w:r>
        <w:rPr/>
        <w:t>ꖩꕟ</w:t>
      </w:r>
      <w:r>
        <w:rPr/>
        <w:t>䔹䢘繱䍔洸帮㖻辡䨪湅숨㤤䙴幍묯炘겮⍯䕠匯丩⵴슮煰㜱㥫繨恩⹒걁㊱떡婕挹⏃䕷</w:t>
      </w:r>
      <w:r>
        <w:rPr/>
        <w:t>꧂⵨</w:t>
      </w:r>
      <w:r>
        <w:rPr/>
        <w:t>帱뼳⵸⹏녞復</w:t>
      </w:r>
      <w:r>
        <w:rPr/>
        <w:t>Ⱖ</w:t>
      </w:r>
      <w:r>
        <w:rPr/>
        <w:t>梩㔰깳⾮冻橁숽䧍☫慸㘱栨彔剾㐱䧂佱眹⩥⽍摒⩯窻꺻</w:t>
      </w:r>
      <w:r>
        <w:rPr/>
        <w:t>꧂</w:t>
      </w:r>
      <w:r>
        <w:rPr/>
        <w:t>彉䈪깅쉬⦩썎숻숱勍卖ꇂ싍㥧弸딪ꌪ쉉檿刴灇祫⫂洬깩穘㛂楚灚潈佥㪩刵縨桤쌰</w:t>
      </w:r>
      <w:r>
        <w:rPr/>
        <w:t>ꕂⵒ</w:t>
      </w:r>
      <w:r>
        <w:rPr/>
        <w:t>ꍹ⥴橪轭机绂彷繈㠲㢏乶〻塏䠱㩱淂⸭湞坭땬㩦</w:t>
      </w:r>
      <w:r>
        <w:rPr/>
        <w:t>ꤥ</w:t>
      </w:r>
      <w:r>
        <w:rPr/>
        <w:t>幤</w:t>
      </w:r>
      <w:r>
        <w:rPr/>
        <w:t>ꦩ</w:t>
      </w:r>
      <w:r>
        <w:rPr/>
        <w:t>䀷䨥朦싂⼹쉭䍘⩬槂照䁩칎係슮扣䡟睢瘴繢㘮쉔塈奵権䱒轾捊䜩乥㵆態沘偰㠦㩅싂張뼸癃繲䵾㕂兀쉏唻㟂盂䙚</w:t>
      </w:r>
      <w:r>
        <w:rPr/>
        <w:t>⠶</w:t>
      </w:r>
      <w:r>
        <w:rPr/>
        <w:t>拎灠㡐䩬庱噓쉰䵃淂燂⑅쉋彏⬣畠剒繦䛂顫杠쵎뽩㝬䞻棃栭䝐㮱券搪䶻䌣湳偂때⩵婥礣喩슣ꍖ繒춻쉬⭤硆⥗슬쉂痂掻轔之ꇂ輶垻淂昶椣</w:t>
      </w:r>
      <w:r>
        <w:rPr/>
        <w:t>ꖱ</w:t>
      </w:r>
      <w:r>
        <w:rPr/>
        <w:t>打啪㠷婅㣂癀쏂窬堲䔦囂ꆬ쌩挭獯皿슿䅵瑮㍣揂癌塐㙔㖩䩧쉦婕未桸侩䀩뽾䔱塘썘畹幞离䩠欪摩幄⍐敃䐸䐤뭗歵⩭棂䗂숺쉰氨圣冡䅅㵔䅴</w:t>
      </w:r>
      <w:r>
        <w:rPr/>
        <w:t>ꤰ</w:t>
      </w:r>
      <w:r>
        <w:rPr/>
        <w:t>㠲湟摅䭹</w:t>
      </w:r>
      <w:r>
        <w:rPr/>
        <w:t>ꕩ</w:t>
      </w:r>
      <w:r>
        <w:rPr/>
        <w:t>玱㍟幡䕦飍懎ꍊ䭯㶩숫슥炻掮楢⹐炻⍷幎쉐䤺ꍬ㋂䝱숷噲㌴繅┰⍎䔽</w:t>
      </w:r>
      <w:r>
        <w:rPr/>
        <w:t>ⰹ</w:t>
      </w:r>
      <w:r>
        <w:rPr/>
        <w:t>乨䤳뭖呥䥊㴲쉾帩璻䤭琷灟슩歾戸兇繳䓂奖◂嘱轱坺䉎㫂♚䯎녹瘊㉷녣㴥歎㑂걔甲怨祶츸쉬渻╓櫂㖵㕋輸离慁彌䉄䘫쉊걢癌泂窱䍀⥬쉾⽃녅㡌扃㇂㨰溘춿䡋넺碥乺伲뽊顄䰰垮窣⩳썔쉉㭅椯戺橤ꥮ惎쏍壂恲睥숪椷䱘쵋ㆥ敡禱兯䖏坅灅ꅞ䚻㷍걇촪슡暥眶瘭䨰㙊썟䩃</w:t>
      </w:r>
      <w:r>
        <w:rPr/>
        <w:t>⠷</w:t>
      </w:r>
      <w:r>
        <w:rPr/>
        <w:t>ㅪ䤭쉒啢颡㵁䅔疩쉷猨槍坵慑ꍵ硬걵⸵숴쉵쉉琽쉥剪庻녌▵㵡ꌷ佋䉶䵂춿瑷⤷戤쉗湠棂擂㝰窥债弲슩嘵噧⍠㟎彏煰썾䈨痂</w:t>
      </w:r>
      <w:r>
        <w:rPr/>
        <w:t>ⵣ</w:t>
      </w:r>
      <w:r>
        <w:rPr/>
        <w:t>놥兏䃂⹯숨懂浱秂摦敾庬㨭璵䱌榬癰忂쉩뼸祓ㅇ⭧㶏ꅞ䥂ꅀ攪捷洦깵彯哂뮥顆煟呙㡣</w:t>
      </w:r>
      <w:r>
        <w:rPr/>
        <w:t>ⷂ</w:t>
      </w:r>
      <w:r>
        <w:rPr/>
        <w:t>㮵倫ㆵ䕌</w:t>
      </w:r>
      <w:r>
        <w:rPr/>
        <w:t>ꔹ</w:t>
      </w:r>
      <w:r>
        <w:rPr/>
        <w:t>뿂捬딬㉹⽣╫お惂卭吩氲ꎏ슩␪䝤⍅쉐㍱十춿㷂뽡슮䉣㋍⫂䬩汰祃⩮爮㓂䋂獏ㄻ繅㷍⩃␶参噢䔥䱬瑟⫂仂啎纩쌳㚡쉺䕥쉢䣂갴祕劥〻忎쉸슣녮䱈뭞临怺쉵渥啢摨〱뭤⭵轕灖㭬䩉묷녆材敨숥⏂╊頩柂橦䉔皮㍋㡲⩍氯玮搸坷祳⦿䡶媮⚘⦬⚏䨰</w:t>
      </w:r>
      <w:r>
        <w:rPr/>
        <w:t>ⱍ</w:t>
      </w:r>
      <w:r>
        <w:rPr/>
        <w:t>垥㘽싂梏爪噉拂䑃숺戤䥊杆슿狂䲻⍒煵绎潳睪祫偁땐塀㍰䉨묮컂숶琽縳払</w:t>
      </w:r>
      <w:r>
        <w:rPr/>
        <w:t>ⵠ⩱</w:t>
      </w:r>
      <w:r>
        <w:rPr/>
        <w:t>䉂歠䏂砺䬣</w:t>
      </w:r>
      <w:r>
        <w:rPr/>
        <w:t>ꔦ</w:t>
      </w:r>
      <w:r>
        <w:rPr/>
        <w:t>恀⥶␨숬쵨▏治牮⹚쉦種䭐⑺汐捐治㭉</w:t>
      </w:r>
      <w:r>
        <w:rPr/>
        <w:t>ꕱ</w:t>
      </w:r>
      <w:r>
        <w:rPr/>
        <w:t>侱厮汊䡁輣匽婬掮潱攸㨪䎻⯎⨤䰽畄╫⽵䔭㑞恨숮싎绂숺拂汭숮㨦ꥪ漱天䱑䕟썗숩⸳䵅捇숮㵱凃桚奥操杯䡺嘵䬲</w:t>
      </w:r>
      <w:r>
        <w:rPr/>
        <w:t>ꕏ</w:t>
      </w:r>
      <w:r>
        <w:rPr/>
        <w:t>痂戸숽뭲⌵䍸녇晓ㆮ쉁⽗䩞琭帨ꍣㆩ硂䠭㒡㩉楢䁨슡怷䓂䏂뼯猲뽮Ⓜ䆥䙐晉䅚촩숣싂擂擂⍮悮繓ぱ쉑浏稶</w:t>
      </w:r>
      <w:r>
        <w:rPr/>
        <w:t>ⳃ</w:t>
      </w:r>
      <w:r>
        <w:rPr/>
        <w:t>ⵠ</w:t>
      </w:r>
      <w:r>
        <w:rPr/>
        <w:t>ㅀ</w:t>
      </w:r>
      <w:r>
        <w:rPr/>
        <w:t>ⱏ</w:t>
      </w:r>
      <w:r>
        <w:rPr/>
        <w:t>琺砪뗂婓捨┦</w:t>
      </w:r>
      <w:r>
        <w:rPr/>
        <w:t>ꔱ</w:t>
      </w:r>
      <w:r>
        <w:rPr/>
        <w:t>䱤桳䙂䘪䯂㑐⩱䈵扡칂㗂</w:t>
      </w:r>
      <w:r>
        <w:rPr/>
        <w:t>ꗃ</w:t>
      </w:r>
      <w:r>
        <w:rPr/>
        <w:t>㡑䅖塧䍂啪潎帻啱沩⧂橅搷썩쉾䵯拂䀴䑌䶘纩촲츨䑒</w:t>
      </w:r>
      <w:r>
        <w:rPr/>
        <w:t>ꦮ⩧</w:t>
      </w:r>
      <w:r>
        <w:rPr/>
        <w:t>癕╀</w:t>
      </w:r>
      <w:r>
        <w:rPr/>
        <w:t>ⵌ</w:t>
      </w:r>
      <w:r>
        <w:rPr/>
        <w:t>㏂ꥵ優⥫뼪轢긵♗⩗⩺揂碵⼳숩㵇纱獐쉺⨊奣京㜲眬ꆱ䭀灖杕皱꺡</w:t>
      </w:r>
      <w:r>
        <w:rPr/>
        <w:t>ꤲ꤬</w:t>
      </w:r>
      <w:r>
        <w:rPr/>
        <w:t>㥰╯婃棃⹾彳敺썺颮칭䥑迂⛂䬭辩晴숨쉇刻歅䝃匳㥥珂䢮橰弭⿂숲牚〮㡣䋎樺㟃殥깒慎瘰唯收扚</w:t>
      </w:r>
      <w:r>
        <w:rPr/>
        <w:t>⡩</w:t>
      </w:r>
      <w:r>
        <w:rPr/>
        <w:t>哂匰</w:t>
      </w:r>
      <w:r>
        <w:rPr/>
        <w:t>ꦩ</w:t>
      </w:r>
      <w:r>
        <w:rPr/>
        <w:t>扥슩渹␪睥畟⩂輤⍆ꍮ䀤쉹滂ꅌ㢿悮佣嗃싃쉮別숨慞㵯噟</w:t>
      </w:r>
      <w:r>
        <w:rPr/>
        <w:t>Ⱶ</w:t>
      </w:r>
      <w:r>
        <w:rPr/>
        <w:t>浚쵊㒱䍳圽戴싂㶮凂塖坮</w:t>
      </w:r>
      <w:r>
        <w:rPr/>
        <w:t>ꤱ⑑</w:t>
      </w:r>
      <w:r>
        <w:rPr/>
        <w:t>卡书戺湫쉞䔺깈搹嗂削愺坡横䐵礫繀䤭奀⪥㏂轵숩啍顸묳⽴娦迂숳␸呈숪⨴礣楫⨳숥땮䍇</w:t>
      </w:r>
      <w:r>
        <w:rPr/>
        <w:t>⡚</w:t>
      </w:r>
      <w:r>
        <w:rPr/>
        <w:t>깹渳敗儵♔㭠傥촽䡾䬪瀩䔮㋂⭹㘬杪晒煖쉓캡⥠倸걷䃎</w:t>
      </w:r>
      <w:r>
        <w:rPr/>
        <w:t>Ⱞ☳</w:t>
      </w:r>
      <w:r>
        <w:rPr/>
        <w:t>䠦</w:t>
      </w:r>
      <w:r>
        <w:rPr/>
        <w:t>ꦩ</w:t>
      </w:r>
      <w:r>
        <w:rPr/>
        <w:t>슱㨦⫃䋃⭰媩柂卾䅀丬埃辿碣㙅㬻嘪싂参奒辣⹺䬸</w:t>
      </w:r>
      <w:r>
        <w:rPr/>
        <w:t>ⱋ</w:t>
      </w:r>
      <w:r>
        <w:rPr/>
        <w:t>쉮祫滃슏䚩杈砮싎椨偄䁟湈䟂琬轰⹍噣⭴딵瀽䡠┻吭䍫</w:t>
      </w:r>
      <w:r>
        <w:rPr/>
        <w:t>ꕊ</w:t>
      </w:r>
      <w:r>
        <w:rPr/>
        <w:t>㕦칠숻⎏徿椤洬┤竂倪쉆牍㬭悿ꍔ㉖ㆵ繆ꅁ䅹㪘漥癭瀭彇當䭏깸췂沣♈</w:t>
      </w:r>
      <w:r>
        <w:rPr/>
        <w:t>ꕐ</w:t>
      </w:r>
      <w:r>
        <w:rPr/>
        <w:t>噕慮쉉楯娪繨慃扵潀㙡</w:t>
      </w:r>
      <w:r>
        <w:rPr/>
        <w:t>⠶</w:t>
      </w:r>
      <w:r>
        <w:rPr/>
        <w:t>넨</w:t>
      </w:r>
      <w:r>
        <w:rPr/>
        <w:t>Ⱘ</w:t>
      </w:r>
      <w:r>
        <w:rPr/>
        <w:t>숭䑍♳⑸䭊䬲椹⩶䩈땋抡ꍂ㢥㙹䁊ꍚ畖佴婩䡬</w:t>
      </w:r>
      <w:r>
        <w:rPr/>
        <w:t>⠱</w:t>
      </w:r>
      <w:r>
        <w:rPr/>
        <w:t>祦꧎㢵ㆱ숳㵊〻漯仂䁙䰤䙯仃숻䕵灡㷂숦頪歹</w:t>
      </w:r>
      <w:r>
        <w:rPr/>
        <w:t>ꥁ</w:t>
      </w:r>
      <w:r>
        <w:rPr/>
        <w:t>秂丽싂玩樶☫땉슏究灠숲㈩⸤㠯㕒㌩匫潉磎⥩煘㥍쉴淂쉾쉯곎</w:t>
      </w:r>
      <w:r>
        <w:rPr/>
        <w:t>ꖡ</w:t>
      </w:r>
      <w:r>
        <w:rPr/>
        <w:t>Ⳃ</w:t>
      </w:r>
      <w:r>
        <w:rPr/>
        <w:t>⽦䓂슏牆剩쉍侮㡲쉪偧十婞</w:t>
      </w:r>
      <w:r>
        <w:rPr/>
        <w:t>⡣</w:t>
      </w:r>
      <w:r>
        <w:rPr/>
        <w:t>썙稪◂쉁぀╡⫂澡潷</w:t>
      </w:r>
      <w:r>
        <w:rPr/>
        <w:t>ⲥ</w:t>
      </w:r>
      <w:r>
        <w:rPr/>
        <w:t>㑶䭊お䔬㯂灎轓䠣숦䫂汱悬扥ꅌ슿</w:t>
      </w:r>
      <w:r>
        <w:rPr/>
        <w:t>ⱃ</w:t>
      </w:r>
      <w:r>
        <w:rPr/>
        <w:t>怷䪩沣䭶녦堥奎汱睓㤭䑓⫂䇃〦㥮ㅂ獫㧂썾渹ꅵ㝰兺催㵦䙣漵徘䇂幘⧂䋎縸䙣쉬撏塶倶堪瑙吪⛍䵅怯灗癘牎輭넯숱㞬䙀䏂</w:t>
      </w:r>
      <w:r>
        <w:rPr/>
        <w:t>ꖩ</w:t>
      </w:r>
      <w:r>
        <w:rPr/>
        <w:t>䂩祙畗顑禬쉪煴싃吻杹潊睠캱狂긥슬䥲쉕䕸噐䣂뭬獫⤬㉒睖穔䵚㫂狂䁌⏂捚㧂㕏⽨⽵朩䨥檮숤␽乬㭶眬汰䬯⹱쌴쉸㙈ꥥ</w:t>
      </w:r>
      <w:r>
        <w:rPr/>
        <w:t>ꤻ</w:t>
      </w:r>
      <w:r>
        <w:rPr/>
        <w:t>〷ず㠤䘩嘬㛂䊘匲扉悻싂唴朱㐣䱤偲⒬坶汁你㙂⤯䙳깐촣땞⹙甪京ꎮ呱ㅯ⩴潒뼤彣礊剥</w:t>
      </w:r>
      <w:r>
        <w:rPr/>
        <w:t>ⵙ</w:t>
      </w:r>
      <w:r>
        <w:rPr/>
        <w:t>迂氷娥汣</w:t>
      </w:r>
      <w:r>
        <w:rPr/>
        <w:t>⡈</w:t>
      </w:r>
      <w:r>
        <w:rPr/>
        <w:t>䚬彈䩳㕤繦⑷⩊彶横獆枬䆥摓</w:t>
      </w:r>
      <w:r>
        <w:rPr/>
        <w:t>꥓</w:t>
      </w:r>
      <w:r>
        <w:rPr/>
        <w:t>冱摆㵲㆘쉴圭怪汃☯㒬獘</w:t>
      </w:r>
      <w:r>
        <w:rPr/>
        <w:t>Ɱ</w:t>
      </w:r>
      <w:r>
        <w:rPr/>
        <w:t>顫⭧걏쉯卥䡄⤸㭣渭⹂摞䍳帯㜪䣃煉☽曍䗎偭潾䨮獓ꌳ淂㨩烂㇂兩㛎쵌⥹쉙捺뗂䝫佈</w:t>
      </w:r>
      <w:r>
        <w:rPr/>
        <w:t>⡖</w:t>
      </w:r>
      <w:r>
        <w:rPr/>
        <w:t>숬輴佤滂싂畷慊祍榬</w:t>
      </w:r>
      <w:r>
        <w:rPr/>
        <w:t>⡙⠶</w:t>
      </w:r>
      <w:r>
        <w:rPr/>
        <w:t>梬橲⌶杚ꄩ뭗滂摩顖䟂컂春抮劥烍㛂╎煔╺깅灷嫂슥⸪쉎磂㷂䭷輭䍆슻숷牗䤻껂煉梥䊮輣숶窩</w:t>
      </w:r>
      <w:r>
        <w:rPr/>
        <w:t>⠤</w:t>
      </w:r>
      <w:r>
        <w:rPr/>
        <w:t>攻뭞獶乲噉⽧幚깓쌺呧坹祲咱摴⩀涩掩䵊ꇃ⑪桡奊촻啘깁祮攱⩃㗂쉏惍숦斣瑇숫啞㉲歾쉠㤶┫刺繬亘剏䜪싂츥啭숣싃佉桐睊㍡橭㪥犏␤䁰ㅎ싂彤䝨⍃┪ꍷ朩戦兲⩚晢瞿</w:t>
      </w:r>
      <w:r>
        <w:rPr/>
        <w:t>Ⲯ</w:t>
      </w:r>
      <w:r>
        <w:rPr/>
        <w:t>穕슡ꅩ숷祏憱甽ꥴ┮ㄺ싎숬䉲䐰䭖瘩</w:t>
      </w:r>
      <w:r>
        <w:rPr/>
        <w:t>ꖻ</w:t>
      </w:r>
      <w:r>
        <w:rPr/>
        <w:t>彺愲煐母⑃</w:t>
      </w:r>
      <w:r>
        <w:rPr/>
        <w:t>꤫</w:t>
      </w:r>
      <w:r>
        <w:rPr/>
        <w:t>싂⽰塈</w:t>
      </w:r>
      <w:r>
        <w:rPr/>
        <w:t>ꥈ</w:t>
      </w:r>
      <w:r>
        <w:rPr/>
        <w:t>ꅓ⹦┷秂䅲湈椬䨺揍ꅆ㩈恕旂㌣㩋㈷瑉㉀㑵啎♀焻恅</w:t>
      </w:r>
      <w:r>
        <w:rPr/>
        <w:t>⡯</w:t>
      </w:r>
      <w:r>
        <w:rPr/>
        <w:t>剢䗎숮噴砫渤氪碘㭞杘䜦䡵䭘繄쉆帲╠슥䩵晐⚩걪灎슿뼥</w:t>
      </w:r>
      <w:r>
        <w:rPr/>
        <w:t>ⰹ</w:t>
      </w:r>
      <w:r>
        <w:rPr/>
        <w:t>瀵␰瀭ꍷ呣癹⛎畲▘䴩㑞䊩獗本뭟⑨珎㌫瓍毂㵗柂ꥯ슥潳쉥쉷⪣愫汨㘨⹣ㅧ冬</w:t>
      </w:r>
      <w:r>
        <w:rPr/>
        <w:t>ⰰ</w:t>
      </w:r>
      <w:r>
        <w:rPr/>
        <w:t>噂凂偂㔯슏䆏䠺呫⥴䳂</w:t>
      </w:r>
      <w:r>
        <w:rPr/>
        <w:t>⡢</w:t>
      </w:r>
      <w:r>
        <w:rPr/>
        <w:t>啊</w:t>
      </w:r>
      <w:r>
        <w:rPr/>
        <w:t>ꤣ</w:t>
      </w:r>
      <w:r>
        <w:rPr/>
        <w:t>夤姂䛂䣂杨㝀禮슩㪩克穫ꆻ療穫촺㥾伹歺썰㉰쉔䰱掱樤犵呬ヂ䡚쵈䲬恾䂩</w:t>
      </w:r>
      <w:r>
        <w:rPr/>
        <w:t>ⱞ</w:t>
      </w:r>
      <w:r>
        <w:rPr/>
        <w:t>心幋㬳橹</w:t>
      </w:r>
      <w:r>
        <w:rPr/>
        <w:t>⡢</w:t>
      </w:r>
      <w:r>
        <w:rPr/>
        <w:t>䤨쵯䍫湹浀䵫䏂婘ꅄ橾縻獳倻⭞㌦䁖癘態⭰</w:t>
      </w:r>
      <w:r>
        <w:rPr/>
        <w:t>ⱸ</w:t>
      </w:r>
      <w:r>
        <w:rPr/>
        <w:t>념뿂䂻䩠겡䵰䚏쉬䝎祰쉸䆮㙁䩋⩦獍</w:t>
      </w:r>
      <w:r>
        <w:rPr/>
        <w:t>ⵣ⫂⭗</w:t>
      </w:r>
      <w:r>
        <w:rPr/>
        <w:t>坊慔燂痂䍷歍丨佌䠨㨹橳㥰湔兒㭌촱♠䥣㩮쉉䲩╀</w:t>
      </w:r>
      <w:r>
        <w:rPr/>
        <w:t>ꤦ</w:t>
      </w:r>
      <w:r>
        <w:rPr/>
        <w:t>녠䴮싎䡯</w:t>
      </w:r>
      <w:r>
        <w:rPr/>
        <w:t>꤬╶</w:t>
      </w:r>
      <w:r>
        <w:rPr/>
        <w:t>癃䙭</w:t>
      </w:r>
      <w:r>
        <w:rPr/>
        <w:t>ⰴ</w:t>
      </w:r>
      <w:r>
        <w:rPr/>
        <w:t>類慇⫂彄ㆮ䙊搮婵奁楴⬣㩉⽏䡅㕵㙄哂頭掱珂截년伶숩㦬䑈轚猦㙤楋㋂浌⹉汕慑祚嘴</w:t>
      </w:r>
      <w:r>
        <w:rPr/>
        <w:t>ⳍ</w:t>
      </w:r>
      <w:r>
        <w:rPr/>
        <w:t>쎻䪵彇♓䥦景䑞渹剐〵㷍䔳䱢㛂⾏숸奾</w:t>
      </w:r>
      <w:r>
        <w:rPr/>
        <w:t>ꦣ</w:t>
      </w:r>
      <w:r>
        <w:rPr/>
        <w:t>爮批婃僂桚坊䠭㉾奏勂桮橒摦깋卂싂썡숶쉐溩㶩懍뭏</w:t>
      </w:r>
      <w:r>
        <w:rPr/>
        <w:t>ꤊ</w:t>
      </w:r>
      <w:r>
        <w:rPr/>
        <w:t>䉌㙠媮쉊晦㪮㍧䩅䁵䉖☨䑅飍ꥳ⑄偭侘싂</w:t>
      </w:r>
      <w:r>
        <w:rPr/>
        <w:t>ꕨ</w:t>
      </w:r>
      <w:r>
        <w:rPr/>
        <w:t>獮㒬搴睙瑯䜸㉇쉬㐤쉖昪ㆡ⒵</w:t>
      </w:r>
      <w:r>
        <w:rPr/>
        <w:t>⡏</w:t>
      </w:r>
      <w:r>
        <w:rPr/>
        <w:t>婸飂䉫</w:t>
      </w:r>
      <w:r>
        <w:rPr/>
        <w:t>꧂</w:t>
      </w:r>
      <w:r>
        <w:rPr/>
        <w:t>ㆱ쉤㮣楬숭┮숷禣㋂捷㶮歓卸䀣쉙轢䐤吲슩쉬쉈妮器䈰睱䄪㉥츶⭪佨╭恢</w:t>
      </w:r>
      <w:r>
        <w:rPr/>
        <w:t>⡑</w:t>
      </w:r>
      <w:r>
        <w:rPr/>
        <w:t>숳䖻숫ꎡ剶毂췂幸㕹츳녈</w:t>
      </w:r>
      <w:r>
        <w:rPr/>
        <w:t>ⴵ</w:t>
      </w:r>
      <w:r>
        <w:rPr/>
        <w:t>㝶剖㙦㈰侥㩧頺卶쉬刽恌㗎캩뽺獢幫싂唷</w:t>
      </w:r>
      <w:r>
        <w:rPr/>
        <w:t>⡓⩂⴨</w:t>
      </w:r>
      <w:r>
        <w:rPr/>
        <w:t>慉楪䍩싃㑥惎匵뽨슣뭄恎頭㘵쉱婒싍墱愸㔨竂䨪猩ꎡ㣃</w:t>
      </w:r>
      <w:r>
        <w:rPr/>
        <w:t>Ⱕ</w:t>
      </w:r>
      <w:r>
        <w:rPr/>
        <w:t>㵁华㐣瑢娻㴺숽ꍘ싂♀䕆䴳㥔獤⩓⩈睮㯂슡ꅦ䠸愺壂⥺깪䰥㤽䕟⬤ㅴ桩㙡쉇╘슏稯䁲擃婴ꍆ哂櫂䩐쉹猹婚類侵洬䝡ꄨ䠹㪬쉸兪⪻뭂唽넣칓䱬䡈樨侘칱숱䰣乩䅆ㄱ湚瘹걉㍮겣玡轕뽏䈰佘儵䩭㛂</w:t>
      </w:r>
      <w:r>
        <w:rPr/>
        <w:t>ꤽ</w:t>
      </w:r>
      <w:r>
        <w:rPr/>
        <w:t>䕫쉃쉀敔⚬挤㍙顶䭸劣摨ㅮ弪煆䑸뽔偵匸㢮ꅴ潱呎瑲愺⛂浴쉶쉨썎숳縴☥</w:t>
      </w:r>
      <w:r>
        <w:rPr/>
        <w:t>⢥</w:t>
      </w:r>
      <w:r>
        <w:rPr/>
        <w:t>为꺵㥫㍘牒咩僂神╵㩣쉖ꍊ⩤琱卋㴮㭍䅤⧍灢</w:t>
      </w:r>
      <w:r>
        <w:rPr/>
        <w:t>ꥃ</w:t>
      </w:r>
      <w:r>
        <w:rPr/>
        <w:t>牣䒱䁺癍奋潉썾쉵欻┩爴쵹⌫幕柂灍⛂杖器딨</w:t>
      </w:r>
      <w:r>
        <w:rPr/>
        <w:t>⠺</w:t>
      </w:r>
      <w:r>
        <w:rPr/>
        <w:t>⿍楁쉒湩㘣炱</w:t>
      </w:r>
      <w:r>
        <w:rPr/>
        <w:t>ꥈ⹏</w:t>
      </w:r>
      <w:r>
        <w:rPr/>
        <w:t>憣冣夨㙙</w:t>
      </w:r>
      <w:r>
        <w:rPr/>
        <w:t>ⴽ</w:t>
      </w:r>
      <w:r>
        <w:rPr/>
        <w:t>딥轓圹⧂潕숴㙍塺愩帳嗂䗃䅳</w:t>
      </w:r>
      <w:r>
        <w:rPr/>
        <w:t>ⵐ</w:t>
      </w:r>
      <w:r>
        <w:rPr/>
        <w:t>抩걟兆婷晷㭞啵⾮帷浸</w:t>
      </w:r>
      <w:r>
        <w:rPr/>
        <w:t>꧂</w:t>
      </w:r>
      <w:r>
        <w:rPr/>
        <w:t>撥㵶</w:t>
      </w:r>
      <w:r>
        <w:rPr/>
        <w:t>ꦣ</w:t>
      </w:r>
      <w:r>
        <w:rPr/>
        <w:t>楆匽깙带頶㑁䊩ꥵ睇䍟싍䘻急凂깫㶏⿎献ね䅡쉁</w:t>
      </w:r>
      <w:r>
        <w:rPr/>
        <w:t>ꤵ</w:t>
      </w:r>
      <w:r>
        <w:rPr/>
        <w:t>㛂嗂㗂숲秂╞示</w:t>
      </w:r>
      <w:r>
        <w:rPr/>
        <w:t>ꖘꕴ</w:t>
      </w:r>
      <w:r>
        <w:rPr/>
        <w:t>攳䋂ꇃ咩桬썋捁瞣뭔쉎啢彘奚䁘祄皡⑅㆏䷂㵊帻╹㦩츫䠶숨橵乚疡牒╳䶩牄䦩쵨싂穧촺㉁쉸䘺㶣䟂猬⹮츬埂爭婭兔⭘眰</w:t>
      </w:r>
      <w:r>
        <w:rPr/>
        <w:t>⡰</w:t>
      </w:r>
      <w:r>
        <w:rPr/>
        <w:t>딦濂쉡⿂㔭㝷䝏⫂䍊乔</w:t>
      </w:r>
      <w:r>
        <w:rPr/>
        <w:t>ꔮ</w:t>
      </w:r>
      <w:r>
        <w:rPr/>
        <w:t>浳婟攺꥖깊潯⽂쉘瞩玩껃㘱低䑞繇槂捍䝰╮婊⨯◂奍楖潄䏂轇㎩拂憘恥쉢쉲䫍权憡숮쉨恵弤ꥦ灡剡堩樷⤭啊㉺⯃绂㖘㩨教呏⽙戲渵묫⩠渰쵗쉊瓃쉬挰뽦呓㨩㩶싎丶㔶潩侘녦檏敏堵쉎㠣妻ㅴ숪㚡搵惍⩰䡤戊桇䒵䡇녌楕倪숤⫂硕痂숫ィ㉢撏</w:t>
      </w:r>
      <w:r>
        <w:rPr/>
        <w:t>⠥</w:t>
      </w:r>
      <w:r>
        <w:rPr/>
        <w:t>䴩뾻员渨쉂炩䅗䥳捊쉾堶긥갴쉊偺䩆⽮盂灁⥷㶱廂䊵獨⍪</w:t>
      </w:r>
      <w:r>
        <w:rPr/>
        <w:t>⠩⩘</w:t>
      </w:r>
      <w:r>
        <w:rPr/>
        <w:t>䐶兰</w:t>
      </w:r>
      <w:r>
        <w:rPr/>
        <w:t>⠱⡍</w:t>
      </w:r>
      <w:r>
        <w:rPr/>
        <w:t>椨嫂帻穫㙇㩩쉒</w:t>
      </w:r>
      <w:r>
        <w:rPr/>
        <w:t>ⵀ</w:t>
      </w:r>
      <w:r>
        <w:rPr/>
        <w:t>㘬㓍忂樰楖䩥⍮䁖⌰剶㵙⒱걙⪵⽄䍳娩哂䕩ㄤ姂싂㑠컂㵟浦媏晒悡㨨䙩ꍡ㵆딯疿㕺瀥啵枏⬷伺桮쉔睏③瓂焨祍⚣</w:t>
      </w:r>
      <w:r>
        <w:rPr/>
        <w:t>⡟</w:t>
      </w:r>
      <w:r>
        <w:rPr/>
        <w:t>彲晈積沵牉从놮䵏䅢歰妱습捑琱䴻숫帵숷纥슻</w:t>
      </w:r>
      <w:r>
        <w:rPr/>
        <w:t>ꖘ</w:t>
      </w:r>
      <w:r>
        <w:rPr/>
        <w:t>㋍⹏煱쉲䱏䍡ꥦ☫瘶溬⦮뿃㔤迂ꥧ㣂炩轚㴸㕺㟂碮摬䠰瘲⺻쉗煉䫎乆뭸䌴繁쉸쉧䉭쵍뭂쵦䤦싎컂儽♦䍪橓☯㏃㭭潐숱㤺⨷煏䈨席⯂轊祫쉅䌲晓疣뼳⮮▩쉡琤쵀剓璮潳䡶췃녬㐹䜪⩭氶䇂㙎㛎㜪뭄憮歍卥弲갳⍢䤰䷂㭪</w:t>
      </w:r>
      <w:r>
        <w:rPr/>
        <w:t>ꥆ</w:t>
      </w:r>
      <w:r>
        <w:rPr/>
        <w:t>浕㥂䫂녰復灢⫂⭔쉔桁⥞盃焷㛍숺堮㞬</w:t>
      </w:r>
      <w:r>
        <w:rPr/>
        <w:t>ꖏꖩ</w:t>
      </w:r>
      <w:r>
        <w:rPr/>
        <w:t>纬싍␪쉍琰伽싂䡊瑟奄䍱呎妿뽓䥆⩭䆻쉈䌶슣㙁促慞㊩睾佧䄦䀥䩰㑞澥湗쉖⹐哂捴䉾硎뽨㚡㓂</w:t>
      </w:r>
      <w:r>
        <w:rPr/>
        <w:t>ⶻ</w:t>
      </w:r>
      <w:r>
        <w:rPr/>
        <w:t>睞꺱獥☩坩</w:t>
      </w:r>
      <w:r>
        <w:rPr/>
        <w:t>ꦏ⫂</w:t>
      </w:r>
      <w:r>
        <w:rPr/>
        <w:t>숣䵖硷깷⫂ꍱ䅦獎繉䱯䷎ꏎ쉹㌽싍싂恺숯晗␵넫㫂⽆⸫瑇⛂䡏㟂㕪杍ꆘ䦘䧍瞘砤쵇囃煘湥ꅨ㙒</w:t>
      </w:r>
      <w:r>
        <w:rPr/>
        <w:t>⠨</w:t>
      </w:r>
      <w:r>
        <w:rPr/>
        <w:t>㴲⩲硲眦杲㥯桕㑞쵫쉞晥⥸ㄹ䌪繾㩘쉣</w:t>
      </w:r>
      <w:r>
        <w:rPr/>
        <w:t>ꤲ</w:t>
      </w:r>
      <w:r>
        <w:rPr/>
        <w:t>⻂睲㗂㗂䥲ケ쉟堩㥄쉵⮻㬣挦䮏央飂㍂䜤숽典礱睔彞縴楤噂輶┦暘秂䜴卄秃썤䂥祃掻倶彡㝍⤸䕫嚥䰮쉣⨣쉖</w:t>
      </w:r>
      <w:r>
        <w:rPr/>
        <w:t>꧂</w:t>
      </w:r>
      <w:r>
        <w:rPr/>
        <w:t>丷쉳䉕䔯숭䱰顧╹勂뇂䉓睩䵢暩컂偘凂偩⩌烂悡䈪쉲楋砩䑤啥겱檮숶硟츦䑌䡫㓃㴲異컂⴪怬願ꄪ⍎꺮漱祷嚏㦱격塃潎㢮檬灐〴琷칂獎䟎녂晒䌹㤯⨭㕌样⎩㝏刬䅖䱯ㅊ⻂䄪干严曂轞䵵呇땄슱珂恓瀪牖䛂ぇ特〱犘쉪乭欽⏂栵牕</w:t>
      </w:r>
      <w:r>
        <w:rPr/>
        <w:t>Ⱳ</w:t>
      </w:r>
      <w:r>
        <w:rPr/>
        <w:t>楄</w:t>
      </w:r>
      <w:r>
        <w:rPr/>
        <w:t>ⵂ</w:t>
      </w:r>
      <w:r>
        <w:rPr/>
        <w:t>顆慇䗃䝄</w:t>
      </w:r>
      <w:r>
        <w:rPr/>
        <w:t>ꔱ</w:t>
      </w:r>
      <w:r>
        <w:rPr/>
        <w:t>捞䚬쌮珂뽳</w:t>
      </w:r>
      <w:r>
        <w:rPr/>
        <w:t>ꔽ☶</w:t>
      </w:r>
      <w:r>
        <w:rPr/>
        <w:t>걅䡚禣䷂䬊䭟쉦䁟㬪숪땪쉺朳녂捊䍢烂䙢슘</w:t>
      </w:r>
      <w:r>
        <w:rPr/>
        <w:t>ꔸ⤪</w:t>
      </w:r>
      <w:r>
        <w:rPr/>
        <w:t>㭲䭧㙎☸甥幀♮㍀쉹奴埂놥㩒ꥲ轪⏂⎥䑘ꌪ眹㔭晣磂⽭䂻딯妡싂녇㩊救匪</w:t>
      </w:r>
      <w:r>
        <w:rPr/>
        <w:t>ⵋ</w:t>
      </w:r>
      <w:r>
        <w:rPr/>
        <w:t>Ⳃ</w:t>
      </w:r>
      <w:r>
        <w:rPr/>
        <w:t>슩䏂</w:t>
      </w:r>
      <w:r>
        <w:rPr/>
        <w:t>ⲿ</w:t>
      </w:r>
      <w:r>
        <w:rPr/>
        <w:t>꧍</w:t>
      </w:r>
      <w:r>
        <w:rPr/>
        <w:t>浮䥍䫂쉌䮩</w:t>
      </w:r>
      <w:r>
        <w:rPr/>
        <w:t>ⰳ</w:t>
      </w:r>
      <w:r>
        <w:rPr/>
        <w:t>슣㐴</w:t>
      </w:r>
      <w:r>
        <w:rPr/>
        <w:t>Ⱚ</w:t>
      </w:r>
      <w:r>
        <w:rPr/>
        <w:t>슩╭⥧슿㙧桨녈긨쉺扑猲쉐⥚暱⸣漫歭䁫焺琬桾中䐯䝇捑뮬刻䁔奒䰽꺩う潸㵭㑅쉐㥣〦딣弻畈渨䡌㈵㵞其浗⩪懂㭱숥剩㠹䍂곂쉮㨱숦䵗䝸㭞伮뽓㝴</w:t>
      </w:r>
      <w:r>
        <w:rPr/>
        <w:t>⡹</w:t>
      </w:r>
      <w:r>
        <w:rPr/>
        <w:t>媱땷䩘㝾辮䭇䪏ꍁ浳抱剙䙣땈栨녏䦬睕뽵㄰ꄮ䏂婮㥸⾿永櫂睲┷洵⨳싎兴ケ</w:t>
      </w:r>
      <w:r>
        <w:rPr/>
        <w:t>ꥏ☭</w:t>
      </w:r>
      <w:r>
        <w:rPr/>
        <w:t>⾱浟녶癖䁮쉖牏칯洤긱갩㍬啯妘怽䱮념⽎컂渪ꄲ⍗㍣</w:t>
      </w:r>
      <w:r>
        <w:rPr/>
        <w:t>ꕔ</w:t>
      </w:r>
      <w:r>
        <w:rPr/>
        <w:t>捂䦏呺쉦暩썒䈽牁</w:t>
      </w:r>
      <w:r>
        <w:rPr/>
        <w:t>ꕑ</w:t>
      </w:r>
      <w:r>
        <w:rPr/>
        <w:t>椪⩾棂䞮䰲桮뽚슩丣㠪䱴奔ご습⬰顥㍌え⒣</w:t>
      </w:r>
      <w:r>
        <w:rPr/>
        <w:t>ꦩ</w:t>
      </w:r>
      <w:r>
        <w:rPr/>
        <w:t>䰴㝦㥅⹔倹揂䊱깸恴⨦</w:t>
      </w:r>
      <w:r>
        <w:rPr/>
        <w:t>ⰶⲵ</w:t>
      </w:r>
      <w:r>
        <w:rPr/>
        <w:t>㝩敏⬱곂◂␰㷂䩯慞䅂㕟吳ㅎ⹾썐⩹⿂幫朩㎮♕䕆輨伻权息</w:t>
      </w:r>
      <w:r>
        <w:rPr/>
        <w:t>꧂</w:t>
      </w:r>
      <w:r>
        <w:rPr/>
        <w:t>亿⩐疿塮嚵棃䉖仂㕵땶㌬╊뽧穾㩸楓숰</w:t>
      </w:r>
      <w:r>
        <w:rPr/>
        <w:t>ꕱ</w:t>
      </w:r>
      <w:r>
        <w:rPr/>
        <w:t>쉚쉱䂵숫䊩㝒獨颩쉾㥢塦斘⍋㥢绂奃</w:t>
      </w:r>
      <w:r>
        <w:rPr/>
        <w:t>꤯</w:t>
      </w:r>
      <w:r>
        <w:rPr/>
        <w:t>偩ꥫ漽ㆩ䷂桩ぷ偎깄畟夰佈穅䞩竂戺典뭍딭䡫彧Ⓝ縵砱갺偩ꌫ旃⍒䕾啐꥔瀮㭰䥤믂숽瀮쵒쉩䅳南꥗亩</w:t>
      </w:r>
      <w:r>
        <w:rPr/>
        <w:t>ⵞ</w:t>
      </w:r>
      <w:r>
        <w:rPr/>
        <w:t>戽ꅷ㙈␵兑頭걓嘳⥵㞬楃뭃숪橅䔴⩫컂슡썡싎参䆻夽株啱窿睓뼭瀬摗睚弻歖⬬㬨㉆挴깾</w:t>
      </w:r>
      <w:r>
        <w:rPr/>
        <w:t>ⱏ</w:t>
      </w:r>
      <w:r>
        <w:rPr/>
        <w:t>ⵡ</w:t>
      </w:r>
      <w:r>
        <w:rPr/>
        <w:t>숲轑⯂⻂</w:t>
      </w:r>
      <w:r>
        <w:rPr/>
        <w:t>ⰵ⎩</w:t>
      </w:r>
      <w:r>
        <w:rPr/>
        <w:t>牞吮숫䦘瑬呉뼥㉬到뭘㜳潧䋂幇믂偑</w:t>
      </w:r>
      <w:r>
        <w:rPr/>
        <w:t>ꦮ</w:t>
      </w:r>
      <w:r>
        <w:rPr/>
        <w:t>梣敍䍹䁘噴뿎뭯䩨숴칀䤽</w:t>
      </w:r>
      <w:r>
        <w:rPr/>
        <w:t>⡤</w:t>
      </w:r>
      <w:r>
        <w:rPr/>
        <w:t>䢩ꍵ䥱䩾恅䡄㡙着止싂偰㓂</w:t>
      </w:r>
      <w:r>
        <w:rPr/>
        <w:t>⠸</w:t>
      </w:r>
      <w:r>
        <w:rPr/>
        <w:t>婑䴴칬ꌥ쉬╅㛍쌣兪利⍇⪵쵙敲⩲瀰汁쉈㪵깳湌</w:t>
      </w:r>
      <w:r>
        <w:rPr/>
        <w:t>⢡</w:t>
      </w:r>
      <w:r>
        <w:rPr/>
        <w:t>㈨㊡恂坳♔矂䛂</w:t>
      </w:r>
      <w:r>
        <w:rPr/>
        <w:t>ꕞ</w:t>
      </w:r>
      <w:r>
        <w:rPr/>
        <w:t>㑎ㄽ慃浨慁䑯幮싃䨹</w:t>
      </w:r>
      <w:r>
        <w:rPr/>
        <w:t>ⲏ</w:t>
      </w:r>
      <w:r>
        <w:rPr/>
        <w:t>㋂싂㐣䝀椣敨晶㡃쉋拍䱣仂⸬⌷乇旂㝮</w:t>
      </w:r>
      <w:r>
        <w:rPr/>
        <w:t>ⱏ</w:t>
      </w:r>
      <w:r>
        <w:rPr/>
        <w:t>繣䙙摱愤ꥨ挣䑤䨽硶딨匰┥搰䰲⫂</w:t>
      </w:r>
      <w:r>
        <w:rPr/>
        <w:t>Ⳃ</w:t>
      </w:r>
      <w:r>
        <w:rPr/>
        <w:t>ꥺ㵨갷䁷䑟眫</w:t>
      </w:r>
      <w:r>
        <w:rPr/>
        <w:t>ꗍ</w:t>
      </w:r>
      <w:r>
        <w:rPr/>
        <w:t>슏䥓㬭⽀뽾商劵甊⽾숣䷍䱈䦩쉡頮吶炩긥㍓䗍樻㒘㌩䠹쉀挴㭔놏䅶ꌭ獱</w:t>
      </w:r>
      <w:r>
        <w:rPr/>
        <w:t>ꕭ</w:t>
      </w:r>
      <w:r>
        <w:rPr/>
        <w:t>䝚뗂汆秂獷浶㟂뼲櫂祂䔳㥮歯숥䌥嚣漲쉟뮥⑄穡株쉪㵷㩾㡂煀潈㡶</w:t>
      </w:r>
      <w:r>
        <w:rPr/>
        <w:t>ꕌ</w:t>
      </w:r>
      <w:r>
        <w:rPr/>
        <w:t>䚘녍晐姎挩ꌷ슩䦿灆䥙촯⭨㝐浲㜴䑱䌫숵乺類飂</w:t>
      </w:r>
      <w:r>
        <w:rPr/>
        <w:t>ꤦ</w:t>
      </w:r>
      <w:r>
        <w:rPr/>
        <w:t>復婌⿂컂쉢⛃䩳⥤戬䣂㤻䤲圯吳뮬⥠塓⩗坕뼶䔩䡱橒</w:t>
      </w:r>
      <w:r>
        <w:rPr/>
        <w:t>⡪</w:t>
      </w:r>
      <w:r>
        <w:rPr/>
        <w:t>坣㫍母啘쉭䩺걟ꅶ攨⺩쉣楱輯</w:t>
      </w:r>
      <w:r>
        <w:rPr/>
        <w:t>ꤨ</w:t>
      </w:r>
      <w:r>
        <w:rPr/>
        <w:t>懂輰怹⴮쉾쉭칁䴩썸潟⥶癖걓㩡</w:t>
      </w:r>
      <w:r>
        <w:rPr/>
        <w:t>ꦥ</w:t>
      </w:r>
      <w:r>
        <w:rPr/>
        <w:t>䅗玻湤㝇쉒湂轩祫癗⌬␴昭⽪穪⨬䛂縴琪竂</w:t>
      </w:r>
      <w:r>
        <w:rPr/>
        <w:t>꤭</w:t>
      </w:r>
      <w:r>
        <w:rPr/>
        <w:t>슮쉵썥ꍬ</w:t>
      </w:r>
      <w:r>
        <w:rPr/>
        <w:t>ⵆ</w:t>
      </w:r>
      <w:r>
        <w:rPr/>
        <w:t>ⱚ</w:t>
      </w:r>
      <w:r>
        <w:rPr/>
        <w:t>璣癀塵允慾噘摥癐뭹凎䪱恠㴨</w:t>
      </w:r>
      <w:r>
        <w:rPr/>
        <w:t>⡙</w:t>
      </w:r>
      <w:r>
        <w:rPr/>
        <w:t>㋂祠煍썳숱橶頵㞘搤摀쉤⹹☰녖盃䒮⛍佡埂拂桠䉆摥矃숸琰┯숩쵭牊</w:t>
      </w:r>
      <w:r>
        <w:rPr/>
        <w:t>ⱟ</w:t>
      </w:r>
      <w:r>
        <w:rPr/>
        <w:t>爪空䥟곂执㵖䉅㡳䂩슩櫂堷㌷⿂놥⪣畮浍⭤뮘優暮㵦␯㵐轣념␶⍟ꄦ太싂淍ㆿ刣숳숶⨺⥂汵쉲礱榥單껂怱婣湣䁉싂숲䩺♔䙪䇃䟂䂱⫂昬䵂濃갨奵歅쉨쉣ꍣ晵竂깠朹⩭燃捄걗㝗奌숯僂兡礥恞䡆煹澻</w:t>
      </w:r>
      <w:r>
        <w:rPr/>
        <w:t>ꕕ</w:t>
      </w:r>
      <w:r>
        <w:rPr/>
        <w:t>쌪쎩顚䴷⩸⽖슣쉗沿戹䵢</w:t>
      </w:r>
      <w:r>
        <w:rPr/>
        <w:t>ⷎ</w:t>
      </w:r>
      <w:r>
        <w:rPr/>
        <w:t>䵵䨬썬串</w:t>
      </w:r>
      <w:r>
        <w:rPr/>
        <w:t>ꤪ</w:t>
      </w:r>
      <w:r>
        <w:rPr/>
        <w:t>摹뭷轔愪꥚넭쌦⹬⼣疮灡甥啎촷塩䙨ꆡ桃槂嘭溻并枵內⩏곂⩟浌ヂ┣侘䂿㜨湺怫恹獨䡆⩁</w:t>
      </w:r>
      <w:r>
        <w:rPr/>
        <w:t>꤫</w:t>
      </w:r>
      <w:r>
        <w:rPr/>
        <w:t>匨ꆻ</w:t>
      </w:r>
      <w:r>
        <w:rPr/>
        <w:t>⢩</w:t>
      </w:r>
      <w:r>
        <w:rPr/>
        <w:t>頣싂㡗夤숶䙄奆哂ㅣ刭焷ꅸ慘牄숻潘卅䐣南ꥦ䤥䷂棍祎啲ꍅ숩擂쉲숹ガ갮狃䯂琣獢</w:t>
      </w:r>
      <w:r>
        <w:rPr/>
        <w:t>Ɒ</w:t>
      </w:r>
      <w:r>
        <w:rPr/>
        <w:t>숺ꆏ刱幍噊</w:t>
      </w:r>
      <w:r>
        <w:rPr/>
        <w:t>Ⲭ</w:t>
      </w:r>
      <w:r>
        <w:rPr/>
        <w:t>䬯㥌㤳싃欩杙㑑硭⹦噬걵樣㉗䴬숦㙀묷뾻扶灟췂䜲☸뽞췂啑慀ꍗ徘浠숨싂幇</w:t>
      </w:r>
      <w:r>
        <w:rPr/>
        <w:t>ⱀ</w:t>
      </w:r>
      <w:r>
        <w:rPr/>
        <w:t>놬熵㜷䜦䌰⍋扤䵬⧂牖䩣燂㭉劏촷䁱埂뽴湳䥦㉐䍙</w:t>
      </w:r>
      <w:r>
        <w:rPr/>
        <w:t>Ⱙ</w:t>
      </w:r>
      <w:r>
        <w:rPr/>
        <w:t>곂硪楇戹伹䝖乎䩋役伤项䝯㷂掬瑑ヂ幷奱汅⑖㵉㘻놥쌹넺穮夽焸</w:t>
      </w:r>
      <w:r>
        <w:rPr/>
        <w:t>ꥁ</w:t>
      </w:r>
      <w:r>
        <w:rPr/>
        <w:t>쉣</w:t>
      </w:r>
      <w:r>
        <w:rPr/>
        <w:t>ⶱ</w:t>
      </w:r>
      <w:r>
        <w:rPr/>
        <w:t>揂⬭楘爱䦣슬㉧</w:t>
      </w:r>
      <w:r>
        <w:rPr/>
        <w:t>ꕅ</w:t>
      </w:r>
      <w:r>
        <w:rPr/>
        <w:t>䱀牬顂妩䇍ꇂ礱坣愱顱⼵株㶡䌶츻⍠㯂淂땂䕴䁢帯塳噶䂱䴽㌊硟辣⤫瑢ꅾ渷⽍䥅婚微倪䈶䔳뭺Ⓜ곎歺熮晤楑恐⨹⿂싃櫂⼥场싂䜯噔㥖摔憵䩔㋃喘汬〈䵞⌦㖬䛂</w:t>
      </w:r>
      <w:r>
        <w:rPr/>
        <w:t>ⵠ</w:t>
      </w:r>
      <w:r>
        <w:rPr/>
        <w:t>噭㙆带䭙䠨ㄳ⩟掿剱⩆䕘ꄷ硾滂쉣へ参场슻瘬㨵敶坟</w:t>
      </w:r>
      <w:r>
        <w:rPr/>
        <w:t>⡬</w:t>
      </w:r>
      <w:r>
        <w:rPr/>
        <w:t>䩪瑚癩걯乎</w:t>
      </w:r>
      <w:r>
        <w:rPr/>
        <w:t>ꤹ</w:t>
      </w:r>
      <w:r>
        <w:rPr/>
        <w:t>犥摅⥒瓂</w:t>
      </w:r>
      <w:r>
        <w:rPr/>
        <w:t>ꦿ</w:t>
      </w:r>
      <w:r>
        <w:rPr/>
        <w:t>ꥢ穾䤽矂枡溱幃䜻⤪숪⨬ヂヂ</w:t>
      </w:r>
      <w:r>
        <w:rPr/>
        <w:t>⠥</w:t>
      </w:r>
      <w:r>
        <w:rPr/>
        <w:t>ꍬ稦暘䜯拂䵈祀匹숩桙䤲汞檮稴⩧敏</w:t>
      </w:r>
      <w:r>
        <w:rPr/>
        <w:t>ⰲ</w:t>
      </w:r>
      <w:r>
        <w:rPr/>
        <w:t>䅐㉚㌷卦㶱쎿⽉溵懂㗍洪㬮繕⦏뾮⍞뽔歌癟⤳䏂쉓</w:t>
      </w:r>
      <w:r>
        <w:rPr/>
        <w:t>ꥌ</w:t>
      </w:r>
      <w:r>
        <w:rPr/>
        <w:t>䁟뼷睥稸ꄰ겡쉞呦䀳䰷偌假숥숲</w:t>
      </w:r>
      <w:r>
        <w:rPr/>
        <w:t>Ⱜ</w:t>
      </w:r>
      <w:r>
        <w:rPr/>
        <w:t>帶琪檻捁㕭猫䐫⵾쌳ꄺ涏潓穐㖬ヂ딪䡈呃⬭뼮</w:t>
      </w:r>
      <w:r>
        <w:rPr/>
        <w:t>ꤲ</w:t>
      </w:r>
      <w:r>
        <w:rPr/>
        <w:t>呯兺彟种佖쉋瑘灆쉷</w:t>
      </w:r>
      <w:r>
        <w:rPr/>
        <w:t>Ⱘ</w:t>
      </w:r>
      <w:r>
        <w:rPr/>
        <w:t>欩䵍煂ㅦ弽㛂</w:t>
      </w:r>
      <w:r>
        <w:rPr/>
        <w:t>ⱞ</w:t>
      </w:r>
      <w:r>
        <w:rPr/>
        <w:t>㜪뭕㉓쉫싂⑄昨쉏瑙揂ㄫ⸲噐⨺㈸绍搶⤯칢⏂䁞츴擂⭟뭨䗎⽶剌入忂礣堸璿顒䈱⩺呣㍭戵橁婹乏顨䬳丨㝇숪慁わ扙瀭灗扥〪年</w:t>
      </w:r>
      <w:r>
        <w:rPr/>
        <w:t>꧂</w:t>
      </w:r>
      <w:r>
        <w:rPr/>
        <w:t>⣂</w:t>
      </w:r>
      <w:r>
        <w:rPr/>
        <w:t>䘻䣂슿⍂偮偍◂刳砤枿쎿═㡔焮땀琣幰♉⚣燂縫䵘㐱轾⩔慠⯂㥳䳂녭Ⓧ南唪祉♰쉠쌻⸫晗恶</w:t>
      </w:r>
      <w:r>
        <w:rPr/>
        <w:t>ꗂ</w:t>
      </w:r>
      <w:r>
        <w:rPr/>
        <w:t>儱惂敔䶱</w:t>
      </w:r>
      <w:r>
        <w:rPr/>
        <w:t>ꔷ</w:t>
      </w:r>
      <w:r>
        <w:rPr/>
        <w:t>䕆慉깩䝒쉩⍓獾㝚剄即偶弪䭴ꅷ浾焺䡬椳椪⻂</w:t>
      </w:r>
      <w:r>
        <w:rPr/>
        <w:t>ꕰ</w:t>
      </w:r>
      <w:r>
        <w:rPr/>
        <w:t>딪䈪氺搳䍭湷坏㬪쉇믂</w:t>
      </w:r>
      <w:r>
        <w:rPr/>
        <w:t>ꕷ</w:t>
      </w:r>
      <w:r>
        <w:rPr/>
        <w:t>充㥩噦숽啠⻂䴣ㅆ䩄妏숤剘眴쉢具剹쵴갥쉋䔱呷㑟⒵祯晇숣⪿硰쉪</w:t>
      </w:r>
      <w:r>
        <w:rPr/>
        <w:t>⡸</w:t>
      </w:r>
      <w:r>
        <w:rPr/>
        <w:t>幫櫂넰擂債싂쉞⥎㯂恑奰呈⍀䩓싃剆⪩걪⍃䋂圮</w:t>
      </w:r>
      <w:r>
        <w:rPr/>
        <w:t>Ɱ</w:t>
      </w:r>
      <w:r>
        <w:rPr/>
        <w:t>ⶻ</w:t>
      </w:r>
      <w:r>
        <w:rPr/>
        <w:t>轡㒩숺☪춮瑨䈪硴䎡䰻杆㈨珂㍣䝥歡十ꍑ뇂걗쉅㉇䳂便쉨⑊ꆬ普긻䅕幚㌺ㅗ쉡坷딹ㅨ⮮⵳⩂⨥⬲畡⩷䥈쉅</w:t>
      </w:r>
      <w:r>
        <w:rPr/>
        <w:t>ⲏ</w:t>
      </w:r>
      <w:r>
        <w:rPr/>
        <w:t>摇땐숱洨㧂噤恳뿂싂⪮伩썉䩞旂刵썋涏䪏⑃䙍男䓂╧伻숹嘦丰橁녩㜺⩸䐯⦥뽐櫃〲⪥쉬䮩咩겱쉟㕪䟂</w:t>
      </w:r>
      <w:r>
        <w:rPr/>
        <w:t>⡴</w:t>
      </w:r>
      <w:r>
        <w:rPr/>
        <w:t>곂숪ꥹ</w:t>
      </w:r>
      <w:r>
        <w:rPr/>
        <w:t>ꤽ</w:t>
      </w:r>
      <w:r>
        <w:rPr/>
        <w:t>⣎</w:t>
      </w:r>
      <w:r>
        <w:rPr/>
        <w:t>㔦䁡励獃愳䩊촭ꌪ뼻</w:t>
      </w:r>
    </w:p>
    <w:p>
      <w:pPr>
        <w:pStyle w:val="PreformattedText"/>
        <w:bidi w:val="0"/>
        <w:spacing w:before="0" w:after="0"/>
        <w:jc w:val="left"/>
        <w:rPr/>
      </w:pPr>
      <w:r>
        <w:rPr/>
        <w:t>㩄顄⹅灊辱牒犿</w:t>
      </w:r>
      <w:r>
        <w:rPr/>
        <w:t>ꕴ</w:t>
      </w:r>
      <w:r>
        <w:rPr/>
        <w:t>佭煰䬨栬꺻㫂</w:t>
      </w:r>
      <w:r>
        <w:rPr/>
        <w:t>Ȿ</w:t>
      </w:r>
      <w:r>
        <w:rPr/>
        <w:t>楏牭깈汬汎ꥦ斵꺩긪</w:t>
      </w:r>
      <w:r>
        <w:rPr/>
        <w:t>ꥍ</w:t>
      </w:r>
      <w:r>
        <w:rPr/>
        <w:t>䗂婏⾩輱쉊勃嚬愊쉢攲顪畤爬</w:t>
      </w:r>
      <w:r>
        <w:rPr/>
        <w:t>ꦩ</w:t>
      </w:r>
      <w:r>
        <w:rPr/>
        <w:t>㵃睐쉢轩祚煅穕瀹쉄뭩䊮ㅾ丰㵩瞵㥔娰潸嘩㉙穢䡀㙉䩇䀲㴪⩫ꄣ弬숱슬縶츬焯琪嗃뾏殻긻</w:t>
      </w:r>
      <w:r>
        <w:rPr/>
        <w:t>ⶮ</w:t>
      </w:r>
      <w:r>
        <w:rPr/>
        <w:t>浴ꄪ</w:t>
      </w:r>
      <w:r>
        <w:rPr/>
        <w:t>ꔫ</w:t>
      </w:r>
      <w:r>
        <w:rPr/>
        <w:t>숵㡺癎</w:t>
      </w:r>
      <w:r>
        <w:rPr/>
        <w:t>ⵐ</w:t>
      </w:r>
      <w:r>
        <w:rPr/>
        <w:t>潭睦䁘깞晐㕈ㅲ┷湢쉌㭎䄰卥䯂瓂</w:t>
      </w:r>
      <w:r>
        <w:rPr/>
        <w:t>꤫</w:t>
      </w:r>
      <w:r>
        <w:rPr/>
        <w:t>磂⨶飂⑕剔㈥灏䔺䥵僂慲쉟㨯䑾䝨奲圱쉥쉑싂晶帹슩扆묥䜵㙵杖敟숪倰㉤</w:t>
      </w:r>
      <w:r>
        <w:rPr/>
        <w:t>ꕇ⛂</w:t>
      </w:r>
      <w:r>
        <w:rPr/>
        <w:t>䄪桸⨽㩯拂淂旂㎿硯䭵武䱣쉓</w:t>
      </w:r>
      <w:r>
        <w:rPr/>
        <w:t>ꤽ</w:t>
      </w:r>
      <w:r>
        <w:rPr/>
        <w:t>湋塸⾬㜪参䥆넳橊⍀溡祈〪䘤刲祤嚣㟂婅娪䯂䅰⧂䅖촺넮哂斱妩瑱攥</w:t>
      </w:r>
      <w:r>
        <w:rPr/>
        <w:t>ꤤ</w:t>
      </w:r>
      <w:r>
        <w:rPr/>
        <w:t>彈▩噇</w:t>
      </w:r>
      <w:r>
        <w:rPr/>
        <w:t>ꔸ</w:t>
      </w:r>
      <w:r>
        <w:rPr/>
        <w:t>숯ヂ牫㡠彸㵌倭ㅓ㙍㑣쉄狂䱸㝍㛂漴㑤纱嘶甪䓍歞㑚潂숽묬恰䍾┤䞮氣斡⵮쉒柂硘␤䰬칹戮娣䝮㮱㡨棃儦璡㌱ꅰ♷偈기励垵</w:t>
      </w:r>
      <w:r>
        <w:rPr/>
        <w:t>ⱥ</w:t>
      </w:r>
      <w:r>
        <w:rPr/>
        <w:t>穪灆ꄹ刲穈䤷썏ꇂ恠䝦캏嗂칚䁡⭲噦奶伳⾩싎</w:t>
      </w:r>
      <w:r>
        <w:rPr/>
        <w:t>ⷂ</w:t>
      </w:r>
      <w:r>
        <w:rPr/>
        <w:t>昵⥯猪娪䜸䝭숳牐</w:t>
      </w:r>
      <w:r>
        <w:rPr/>
        <w:t>ⲱ</w:t>
      </w:r>
      <w:r>
        <w:rPr/>
        <w:t>儷㡪汔桍숨扲츫㵺䥩㎏슬뭦䵃汩⭕쉚䨻咿敊⥃牵</w:t>
      </w:r>
      <w:r>
        <w:rPr/>
        <w:t>⡴</w:t>
      </w:r>
      <w:r>
        <w:rPr/>
        <w:t>㊮橧偁⩅垬两摟幈</w:t>
      </w:r>
      <w:r>
        <w:rPr/>
        <w:t>⢘</w:t>
      </w:r>
      <w:r>
        <w:rPr/>
        <w:t>匳㩔轡参盃䰰発灘䠯쉱辏灧儲塞扶棂⿂飃</w:t>
      </w:r>
      <w:r>
        <w:rPr/>
        <w:t>Ⱝ</w:t>
      </w:r>
      <w:r>
        <w:rPr/>
        <w:t>绂折⚘䆥쉪礶㝘겥妩癳㒵滂柍⽗⥚根갨繾敁</w:t>
      </w:r>
      <w:r>
        <w:rPr/>
        <w:t>꧂</w:t>
      </w:r>
      <w:r>
        <w:rPr/>
        <w:t>䯂梬拂㭔瑰㶥묲</w:t>
      </w:r>
      <w:r>
        <w:rPr/>
        <w:t>ⶡ</w:t>
      </w:r>
      <w:r>
        <w:rPr/>
        <w:t>犿⴪纩䷍⽫䭾㝈浣</w:t>
      </w:r>
      <w:r>
        <w:rPr/>
        <w:t>ꖮ</w:t>
      </w:r>
      <w:r>
        <w:rPr/>
        <w:t>ⳃ</w:t>
      </w:r>
      <w:r>
        <w:rPr/>
        <w:t>뽥杄㦱慴싃ꥨ扨䪻뽷擃㌸灙潠쉀⵮㡹嗂㴯ꅺ瑡甹眷獙숷䔰琰놘朱쵘柂畄歑灊㩴㝫輽</w:t>
      </w:r>
      <w:r>
        <w:rPr/>
        <w:t>ꕰ</w:t>
      </w:r>
      <w:r>
        <w:rPr/>
        <w:t>浚䜤촷⽄⩾깔䓂㥟吵婌㥴⩁</w:t>
      </w:r>
      <w:r>
        <w:rPr/>
        <w:t>ⶵ</w:t>
      </w:r>
      <w:r>
        <w:rPr/>
        <w:t>슘㙱た汮㔸㓃け卋⑭䭯唪⸴슻繬쎻싂놏輥揂坰幠枡</w:t>
      </w:r>
      <w:r>
        <w:rPr/>
        <w:t>ꤤ</w:t>
      </w:r>
      <w:r>
        <w:rPr/>
        <w:t>姂䥍唪睳劥噈元썠婾䂩㙫⨹쉯ꇂ灄潂䎵稴楋䈽믂뼨녘갦㭉窿㴣壍梵䥳债丵⮻㵹䡧</w:t>
      </w:r>
      <w:r>
        <w:rPr/>
        <w:t>ⵦ</w:t>
      </w:r>
      <w:r>
        <w:rPr/>
        <w:t>祁仂</w:t>
      </w:r>
      <w:r>
        <w:rPr/>
        <w:t>ꖩ</w:t>
      </w:r>
      <w:r>
        <w:rPr/>
        <w:t>㭖⹟㨽秎䕊쉷剱淂灐ꅫ쉠丣啟䝾㌦䨬殩䱇㙠弬⸶⭫刦䀯圫㥂숵轒쉞ꅙ桠☰眬슩녢束⩸⩦쉋䙏硉길佅㥑깞䉎晎卬牲䀭</w:t>
      </w:r>
      <w:r>
        <w:rPr/>
        <w:t>⡋</w:t>
      </w:r>
      <w:r>
        <w:rPr/>
        <w:t>歪䩤슣숵卅卺쉪ꄪ敪칢幱壍Ⓜ䭇쉶쵁숦䍩祷塥汑␩䝧嘊祑批땕</w:t>
      </w:r>
      <w:r>
        <w:rPr/>
        <w:t>ꕹ</w:t>
      </w:r>
      <w:r>
        <w:rPr/>
        <w:t>渴瘦撥瑥儮獐Ⓜ싂攽嗂奱佭獬䩚썲恡敀抬硒뗂⨺湒盂⬱渴</w:t>
      </w:r>
      <w:r>
        <w:rPr/>
        <w:t>⣂</w:t>
      </w:r>
      <w:r>
        <w:rPr/>
        <w:t>녚쉁癫硘딨楧柂㵫媮穴異⑹㘯牓圤儱㉎㍾긬뽉㔪♋硲䨦幐塑瞵㦿⑤㮬呵</w:t>
      </w:r>
      <w:r>
        <w:rPr/>
        <w:t>ꦱ</w:t>
      </w:r>
      <w:r>
        <w:rPr/>
        <w:t>搴䕧䯂吳♳係催㧂怣䳍乾쉍⩤娱旃䠴昻廍쉳㝁睘瀴傩㝮䨶侬䊣㝬牢榏䔹曂歆쉦녴ꆵ涩⑃潎究祮伪頽㭭摑㶡쉶㵺▿偪⨣䦡卲優幘</w:t>
      </w:r>
      <w:r>
        <w:rPr/>
        <w:t>ꥊ</w:t>
      </w:r>
      <w:r>
        <w:rPr/>
        <w:t>䕴礯㍭</w:t>
      </w:r>
      <w:r>
        <w:rPr/>
        <w:t>ꗂ</w:t>
      </w:r>
      <w:r>
        <w:rPr/>
        <w:t>浣걵ㅩ㴻㢣戳椸頳츻繩痃ㆵ剺㍀긽䘰쉑⑦쉗</w:t>
      </w:r>
      <w:r>
        <w:rPr/>
        <w:t>ꕚ</w:t>
      </w:r>
      <w:r>
        <w:rPr/>
        <w:t>伶썾攬扩놘彧穂㵢䔷䨤悮ꇂ㭑䙶犬漭塭棂</w:t>
      </w:r>
      <w:r>
        <w:rPr/>
        <w:t>ꦱ</w:t>
      </w:r>
      <w:r>
        <w:rPr/>
        <w:t>䙒湅弻呯眭怫⹯爸䘳숵쉆題晠ꅓ슩项⭞</w:t>
      </w:r>
      <w:r>
        <w:rPr/>
        <w:t>ꕧ</w:t>
      </w:r>
      <w:r>
        <w:rPr/>
        <w:t>丯坩湍⯂瑢䴲昳剑晕捱睫◂倥⩤㡰쉄䷂</w:t>
      </w:r>
      <w:r>
        <w:rPr/>
        <w:t>ꤨ</w:t>
      </w:r>
      <w:r>
        <w:rPr/>
        <w:t>劬穳砩ꏂ㜳䁎䆥뭞塏뭅쵣恨恉싂⥁煯昵硌戦潂䴮湹숰㡖睮䫂片㡳牷쉴♏㑱ㅗ츳撬囎洱当⥭繹ㄺ쉎쉳겥믂</w:t>
      </w:r>
      <w:r>
        <w:rPr/>
        <w:t>⡚</w:t>
      </w:r>
      <w:r>
        <w:rPr/>
        <w:t>䥩䝰㊩쉞獶떵⽲䏎ꅑ꥙礫做帩䁆匰쉾䈫顫塹쌩愦㩶⪣璡䀳憥慄輻䉫䇂䤣杤䔸儳匳䀯濎뼭싂쏎걫䕗洺搮♀げ璵氱竂䙷ꅪ㠪瑹懂⑌싎⍈杺顶</w:t>
      </w:r>
      <w:r>
        <w:rPr/>
        <w:t>ꥐ</w:t>
      </w:r>
      <w:r>
        <w:rPr/>
        <w:t>剎仂㵾楚ꄸꍟ䝍䑞칒⤹㭵稲硱㭊㥞幊䩢顆浈</w:t>
      </w:r>
      <w:r>
        <w:rPr/>
        <w:t>ꔣ</w:t>
      </w:r>
      <w:r>
        <w:rPr/>
        <w:t>㉎䑂㊬䵱氦啸갭</w:t>
      </w:r>
      <w:r>
        <w:rPr/>
        <w:t>ⱂ⬭</w:t>
      </w:r>
      <w:r>
        <w:rPr/>
        <w:t>捇瑸妡䵟┺䈣䕙匱싂㇍</w:t>
      </w:r>
      <w:r>
        <w:rPr/>
        <w:t>ⲩ</w:t>
      </w:r>
      <w:r>
        <w:rPr/>
        <w:t>슥㌯愫썮䴫垩䩪㕦票걋浩䋂⧂穹狂⹴䩾呅剫</w:t>
      </w:r>
      <w:r>
        <w:rPr/>
        <w:t>⡬</w:t>
      </w:r>
      <w:r>
        <w:rPr/>
        <w:t>慰쏎䑕⩨꺻䉟♧㵳幫㔬瑵</w:t>
      </w:r>
      <w:r>
        <w:rPr/>
        <w:t>ꤲ</w:t>
      </w:r>
      <w:r>
        <w:rPr/>
        <w:t>儣纱⵭⥵ꅳ갬䁳䢱捤㑊札䌪剰⥂祏冮狂䠪녲⑔║槍啇呥杸⽣⩦檩⑈桄쉓榡潨⥨츽㍪彆䍮</w:t>
      </w:r>
      <w:r>
        <w:rPr/>
        <w:t>⠰⌶</w:t>
      </w:r>
      <w:r>
        <w:rPr/>
        <w:t>兊䅎</w:t>
      </w:r>
      <w:r>
        <w:rPr/>
        <w:t>ꤪ</w:t>
      </w:r>
      <w:r>
        <w:rPr/>
        <w:t>쉄긷彀復ꅌ危烂塈䉨湞땙敒㕣昶煘張⌳炡뽪繃땪쉗甲</w:t>
      </w:r>
      <w:r>
        <w:rPr/>
        <w:t>⠯⥪</w:t>
      </w:r>
      <w:r>
        <w:rPr/>
        <w:t>拃瓂睔</w:t>
      </w:r>
      <w:r>
        <w:rPr/>
        <w:t>ꕶ</w:t>
      </w:r>
      <w:r>
        <w:rPr/>
        <w:t>쉦塕⑀顫攪쉇칖頪䞮扰娽땄㡪㧂壂亵쉰ヂ䱎썘칟娽廂瞣㵐皻뽡杲㬶彀㥲桔뭌㵊偕晄떮穡恢깕</w:t>
      </w:r>
      <w:r>
        <w:rPr/>
        <w:t>ⵇ</w:t>
      </w:r>
      <w:r>
        <w:rPr/>
        <w:t>䭸</w:t>
      </w:r>
      <w:r>
        <w:rPr/>
        <w:t>⡯</w:t>
      </w:r>
      <w:r>
        <w:rPr/>
        <w:t>彌橯䊣쉟䛂쉩쵒幃⌣㴨炥</w:t>
      </w:r>
      <w:r>
        <w:rPr/>
        <w:t>ꥅ</w:t>
      </w:r>
      <w:r>
        <w:rPr/>
        <w:t>瑔湵䰫⹊歨狂ꌰ☤墻《슥厬卹祓汇朴䱙ㅁ㛂眰汷柂穊ꍵ츯㡅潴걱칒㝖䩵㵅쉳䔽温晇穰澘䟂幢컂䁅뽅ꍌ䝈欬뽉彮牏橁渭㉧氭㝟ꍷ쉚䱈狂䃍攭䁃⭢</w:t>
      </w:r>
      <w:r>
        <w:rPr/>
        <w:t>ꕵ</w:t>
      </w:r>
      <w:r>
        <w:rPr/>
        <w:t>杆桠⻂愣쉅</w:t>
      </w:r>
      <w:r>
        <w:rPr/>
        <w:t>꥓</w:t>
      </w:r>
      <w:r>
        <w:rPr/>
        <w:t>焪凎쉸ぁ㩍㫂犣楆</w:t>
      </w:r>
      <w:r>
        <w:rPr/>
        <w:t>ꕾ</w:t>
      </w:r>
      <w:r>
        <w:rPr/>
        <w:t>犱浀廂</w:t>
      </w:r>
      <w:r>
        <w:rPr/>
        <w:t>ⴹ</w:t>
      </w:r>
      <w:r>
        <w:rPr/>
        <w:t>㢮넮愦䂮썣떱ꥶ⨷䛂祇挬祮㐹䝯㬥䬨渴</w:t>
      </w:r>
      <w:r>
        <w:rPr/>
        <w:t>꧂</w:t>
      </w:r>
      <w:r>
        <w:rPr/>
        <w:t>㥕</w:t>
      </w:r>
      <w:r>
        <w:rPr/>
        <w:t>ⱘ</w:t>
      </w:r>
      <w:r>
        <w:rPr/>
        <w:t>恔圽焸繐⥩焭䤭祲⭾擂娹⩯㑡ㅎ漰⹟싂㙭⩺⑈織㉟瘯▩쉸㜪</w:t>
      </w:r>
      <w:r>
        <w:rPr/>
        <w:t>ⱔ</w:t>
      </w:r>
      <w:r>
        <w:rPr/>
        <w:t>婦唤婲슩싂⪱⍋䩶칯剥瑦縥繰䋍煓桳슻⼨䩓칗㢮僂쉄彗㨪⭌畾磂埂捹㑚숲⪣囃싂沣㉴㭢丵녠疮䈪䁘䬰䄮䤵㥱숪媻噲㔮♉磂轍硶䠨䟂䢻爳灌</w:t>
      </w:r>
      <w:r>
        <w:rPr/>
        <w:t>ꕃ</w:t>
      </w:r>
      <w:r>
        <w:rPr/>
        <w:t>㛎ꥩ⭑슘놬抡䈸䣂帷껂숶繺澬才㐱㥙橷숥皮啕哂㗂癲슻顷圳䙃䄱坚昸걭䪘㡆嚬ꥶ쉫吷</w:t>
      </w:r>
      <w:r>
        <w:rPr/>
        <w:t>ⵧ</w:t>
      </w:r>
      <w:r>
        <w:rPr/>
        <w:t>䕣싂嫂獊硔슏渻猰塮㡑剺묥䆵挪瑷츭䖩숲숫桱偵潅㴲偪ꌤ堺ꍂ⑪睃秂䨱㑊ㄮ䅱攮촥熵杞싃䭇䏍ㅯ</w:t>
      </w:r>
      <w:r>
        <w:rPr/>
        <w:t>⢥</w:t>
      </w:r>
      <w:r>
        <w:rPr/>
        <w:t>⼥単㭋싍平뭙䭚㈥⼮㡯쉔偨쉔硬</w:t>
      </w:r>
      <w:r>
        <w:rPr/>
        <w:t>ⴣ</w:t>
      </w:r>
      <w:r>
        <w:rPr/>
        <w:t>숲㡳⍇录䉸</w:t>
      </w:r>
      <w:r>
        <w:rPr/>
        <w:t>ꦩ␮</w:t>
      </w:r>
      <w:r>
        <w:rPr/>
        <w:t>⡅</w:t>
      </w:r>
      <w:r>
        <w:rPr/>
        <w:t>⽃뮩値䇂嗂숣꥘</w:t>
      </w:r>
      <w:r>
        <w:rPr/>
        <w:t>Ⳃ</w:t>
      </w:r>
      <w:r>
        <w:rPr/>
        <w:t>び쌬䍧ꅔ㙲㴽穑⩱㉳兵쉵䥧戭㇂ㆱ넴⹘⾿刻䑘㍊买卑爹ꥭ쉈쉎璵俍▥块搱乖庘䴫⭴戵㟂</w:t>
      </w:r>
      <w:r>
        <w:rPr/>
        <w:t>⠽</w:t>
      </w:r>
      <w:r>
        <w:rPr/>
        <w:t>䔶凂牃딺ꅹ땉⍂뮻迂仂确汮是迂䢥䅊쉈쵃橴싎㜹濂傮쉖㵗㕕䑬偒噐䕩쉤싂瘦</w:t>
      </w:r>
      <w:r>
        <w:rPr/>
        <w:t>ꤦ</w:t>
      </w:r>
      <w:r>
        <w:rPr/>
        <w:t>쉧촭ꌸ嘲呫爳ꍷ找⨦憘㙒竎瀺䁲㧂暩쉟睟</w:t>
      </w:r>
      <w:r>
        <w:rPr/>
        <w:t>ꕯ</w:t>
      </w:r>
      <w:r>
        <w:rPr/>
        <w:t>싎牰㩔</w:t>
      </w:r>
      <w:r>
        <w:rPr/>
        <w:t>ⵏ</w:t>
      </w:r>
      <w:r>
        <w:rPr/>
        <w:t>갪쉖敧깒娸뭏ꅸ塉磂恒煾쉵꺣塘浦ꍚ栯㞏儱卞獌䬽佧佀淎┭磍剭坬쉷⩠轞숲뮮싂煐</w:t>
      </w:r>
      <w:r>
        <w:rPr/>
        <w:t>ꔶ</w:t>
      </w:r>
      <w:r>
        <w:rPr/>
        <w:t>싂敁佀녕佰椭牤쉢㥢浈洸䭐䥞⪘癰⽩㉋㕊ꅵ癍╆坄噟쉄塤⩏쉋卢歶</w:t>
      </w:r>
      <w:r>
        <w:rPr/>
        <w:t>ⴵ</w:t>
      </w:r>
      <w:r>
        <w:rPr/>
        <w:t>⡠⑸</w:t>
      </w:r>
      <w:r>
        <w:rPr/>
        <w:t>呓슥冥轒췂浥숣⤲䔽煤兞庮슣쉕久쉩縬津桅辘</w:t>
      </w:r>
      <w:r>
        <w:rPr/>
        <w:t>⠫</w:t>
      </w:r>
      <w:r>
        <w:rPr/>
        <w:t>牁〉⥟媮䅡穙䝳江灰牑㉤슣歇䌰飂桴繨</w:t>
      </w:r>
      <w:r>
        <w:rPr/>
        <w:t>⡖</w:t>
      </w:r>
      <w:r>
        <w:rPr/>
        <w:t>䍫湳ꅥ뭥廂싂い卆떥昦唦</w:t>
      </w:r>
      <w:r>
        <w:rPr/>
        <w:t>ꗂ</w:t>
      </w:r>
      <w:r>
        <w:rPr/>
        <w:t>犱晶㝦숊㞩</w:t>
      </w:r>
      <w:r>
        <w:rPr/>
        <w:t>ꥑ</w:t>
      </w:r>
      <w:r>
        <w:rPr/>
        <w:t>㘱㩀啄穱䍬渱⑈纮稸㧂㌽⫂숬⺣갪㡦琫넮䍊䄪偉卤穂싂ꍕ쉟슣䝭㓂㪡㔪⧂썗ㅖ湠ꥡ쉦☣旂⽣䬽싂⬩㥾㍚䉑彧㩕儨䘨䙫컂毂娵唷숳頮慎⸥埂婅ヂ书숨⑴剄㉁ㆵ偔쉵㜽</w:t>
      </w:r>
      <w:r>
        <w:rPr/>
        <w:t>ⵙ</w:t>
      </w:r>
      <w:r>
        <w:rPr/>
        <w:t>䤵</w:t>
      </w:r>
      <w:r>
        <w:rPr/>
        <w:t>ⱸ</w:t>
      </w:r>
      <w:r>
        <w:rPr/>
        <w:t>쉔䏂攵䵺䜬轄輣㒩떿壍䑔牮欺猭㕃䀺偑㬳焨轸煱瀥渲埂떱䈪걦㤣癭廃䱎쉴⭫쉍牶㐬⍭浮牮</w:t>
      </w:r>
      <w:r>
        <w:rPr/>
        <w:t>꥟</w:t>
      </w:r>
      <w:r>
        <w:rPr/>
        <w:t>慓浳㵲潹ꍁ顩浦䡦睄㘣挻㠯䭆歔呖㟎</w:t>
      </w:r>
      <w:r>
        <w:rPr/>
        <w:t>⣍</w:t>
      </w:r>
      <w:r>
        <w:rPr/>
        <w:t>슿夭뽏獬捙愶㛂⏂딥䨥姂竂⹙⥸榵噋塷恏⩺㏃䞮</w:t>
      </w:r>
      <w:r>
        <w:rPr/>
        <w:t>ꖱ</w:t>
      </w:r>
      <w:r>
        <w:rPr/>
        <w:t>奒帲뼮乾긱쉈숩</w:t>
      </w:r>
      <w:r>
        <w:rPr/>
        <w:t>ⳃ</w:t>
      </w:r>
      <w:r>
        <w:rPr/>
        <w:t>㬱辻㑟暩水㪘⬶㵑励싎ꏂ吸㜮쉙卭</w:t>
      </w:r>
      <w:r>
        <w:rPr/>
        <w:t>ⲣ</w:t>
      </w:r>
      <w:r>
        <w:rPr/>
        <w:t>칠뽎⬻ꍶ캵⩢汊쉚慸㝎䥶繚瀲匭䥾㴨깺䧎嗂╋橔뼸䬬㝖未疻䝒穭琳쉪浍湉뭧㬥泂灞</w:t>
      </w:r>
      <w:r>
        <w:rPr/>
        <w:t>ꥈ</w:t>
      </w:r>
      <w:r>
        <w:rPr/>
        <w:t>碏兠椨䥆㐷⩥咏숥⦩⩲琵䑺轍⤬⥵갵긳⹐坵</w:t>
      </w:r>
      <w:r>
        <w:rPr/>
        <w:t>ⵇ</w:t>
      </w:r>
      <w:r>
        <w:rPr/>
        <w:t>戶ぺ囂䔶潌浕</w:t>
      </w:r>
      <w:r>
        <w:rPr/>
        <w:t>ꤥ</w:t>
      </w:r>
      <w:r>
        <w:rPr/>
        <w:t>츬</w:t>
      </w:r>
      <w:r>
        <w:rPr/>
        <w:t>ꤣꥌ</w:t>
      </w:r>
      <w:r>
        <w:rPr/>
        <w:t>卦⧂截疥⭾䉳깬傩쉇㡄ヂ䴸窵ꅌ⹔㥦⍶䑭桢ㅲ疡䭰廂桕㜶㧂浪썡城琴쉭</w:t>
      </w:r>
      <w:r>
        <w:rPr/>
        <w:t>Ⲭ</w:t>
      </w:r>
      <w:r>
        <w:rPr/>
        <w:t>捀杂昦沱䅤김숮썈砷녧晱</w:t>
      </w:r>
      <w:r>
        <w:rPr/>
        <w:t>⠨</w:t>
      </w:r>
      <w:r>
        <w:rPr/>
        <w:t>淎ㅚ捬䭲塟㭡䩃꥙䥷쌳歁噎쉈泃楄⩙뽳氱彥뭢⵵</w:t>
      </w:r>
      <w:r>
        <w:rPr/>
        <w:t>ⵌ</w:t>
      </w:r>
      <w:r>
        <w:rPr/>
        <w:t>칎㐪態ㄩ㙧䬥갷偞</w:t>
      </w:r>
      <w:r>
        <w:rPr/>
        <w:t>꧂</w:t>
      </w:r>
      <w:r>
        <w:rPr/>
        <w:t>쉌㠫焯䳃뽏</w:t>
      </w:r>
      <w:r>
        <w:rPr/>
        <w:t>ⱈ</w:t>
      </w:r>
      <w:r>
        <w:rPr/>
        <w:t>ꦩ</w:t>
      </w:r>
      <w:r>
        <w:rPr/>
        <w:t>뽫쉘녫숣㥁넩䇂涻冬態睒辵㧂쉒湘䨭顺倹吽⍒㝤㟂쉋佤㬶䄳뽗晷灩䠸䕍晨뭲㤱䵎ꥩ⛂㯂㵏塍깣㝅⎬愻긺㏂㞡녞痂㒵䩙ꍗ⑏⾩娪⩋ꥢ六彞㭢䁟㶮熩硇利갨쉡䍙</w:t>
      </w:r>
      <w:r>
        <w:rPr/>
        <w:t>⡤</w:t>
      </w:r>
      <w:r>
        <w:rPr/>
        <w:t>慒凂</w:t>
      </w:r>
      <w:r>
        <w:rPr/>
        <w:t>ꕍ</w:t>
      </w:r>
      <w:r>
        <w:rPr/>
        <w:t>刦亥⹈㭥겿捫扑㖣噈쉔ꇂ녋礬쉟칏츫塳灯坖슘깞땉땇쉕矎싂⽓㘵溿</w:t>
      </w:r>
      <w:r>
        <w:rPr/>
        <w:t>⣂</w:t>
      </w:r>
      <w:r>
        <w:rPr/>
        <w:t>瑘繖掩欨坅䃂挹䥕쉴꤮娸䬩余㬣</w:t>
      </w:r>
      <w:r>
        <w:rPr/>
        <w:t>ⱃ</w:t>
      </w:r>
      <w:r>
        <w:rPr/>
        <w:t>㤬쉉㑟뮿噈㓂뼯䱄狂㐽⩹杍⭁晗沣㫂䆻参杘쉬汵쉓</w:t>
      </w:r>
      <w:r>
        <w:rPr/>
        <w:t>⢏♆Ⱚ</w:t>
      </w:r>
      <w:r>
        <w:rPr/>
        <w:t>㩞奃轏ꥶ繐杹㶵쉙싂牌䩷夤彎⽙䜨䵖숤昫こ㥠싂坈⤶稭⿂⥎</w:t>
      </w:r>
      <w:r>
        <w:rPr/>
        <w:t>⡹</w:t>
      </w:r>
      <w:r>
        <w:rPr/>
        <w:t>㵴슻协ꍙ쉱╸촥ガ煇숸拂涿娸칓㐊㶱牮㨪敂旂咩种숵睷⭌䮮夫䅍祸桙竂숳㡅噇㖏</w:t>
      </w:r>
      <w:r>
        <w:rPr/>
        <w:t>ꕪ⬭</w:t>
      </w:r>
      <w:r>
        <w:rPr/>
        <w:t>䅥轰㴽繅䟂쉁㴥辵噗⺏컂⽾畾杒㉫썰⥬⾣汔</w:t>
      </w:r>
      <w:r>
        <w:rPr/>
        <w:t>Ⱛ</w:t>
      </w:r>
      <w:r>
        <w:rPr/>
        <w:t>䱪扺쉭뽁灣稤뗂磂壍睧ヂ䞘뽬橾⥎㨺忂熥쉥♑塾ꅕ瓂繾㙧땎硑辵槎扥恥⩏渥庱ꅋ桊䭖辡欵䘶♬瑷歕樭疡爱⥥攤抏쉋츶咮⩂층䝣潋뼭恊橙丸恅硭伤塉祕轉䵴楇剋祁辥㗎恩ꄶ䧍䝃⚡㓂싂쉤쉳眬圣捥묷㑟㭐ㅆ㣂숫淂牑䈦⥴彫㠽玥</w:t>
      </w:r>
      <w:r>
        <w:rPr/>
        <w:t>ꦘ⵾</w:t>
      </w:r>
      <w:r>
        <w:rPr/>
        <w:t>녾江噌幢쉞䘦㎻嗃睏☥싂浨⏃牯뼴썴朳꥞晣桧媣</w:t>
      </w:r>
      <w:r>
        <w:rPr/>
        <w:t>ⶮ</w:t>
      </w:r>
      <w:r>
        <w:rPr/>
        <w:t>犣겿畊㝎</w:t>
      </w:r>
      <w:r>
        <w:rPr/>
        <w:t>⡳</w:t>
      </w:r>
      <w:r>
        <w:rPr/>
        <w:t>쉫녣〯录䤱쉈⼷矂ꅪ㄰彫</w:t>
      </w:r>
      <w:r>
        <w:rPr/>
        <w:t>⢱</w:t>
      </w:r>
      <w:r>
        <w:rPr/>
        <w:t>㪘㍧琰〭桴</w:t>
      </w:r>
      <w:r>
        <w:rPr/>
        <w:t>꤭</w:t>
      </w:r>
      <w:r>
        <w:rPr/>
        <w:t>䎿⾏棂䊻挥␪</w:t>
      </w:r>
      <w:r>
        <w:rPr/>
        <w:t>ꕗ</w:t>
      </w:r>
      <w:r>
        <w:rPr/>
        <w:t>心썶刯䟂⨮쉏슘浌风熬ꥤ摅</w:t>
      </w:r>
      <w:r>
        <w:rPr/>
        <w:t>ꤥ</w:t>
      </w:r>
      <w:r>
        <w:rPr/>
        <w:t>묪廂横䞩壂硵㡮ㆥ䜹깴숵撻〥䮱楁庿䩘横칁䅒卶㍄住㑤슮⨪幍圱</w:t>
      </w:r>
      <w:r>
        <w:rPr/>
        <w:t>ꔦ┸</w:t>
      </w:r>
      <w:r>
        <w:rPr/>
        <w:t>婄灙</w:t>
      </w:r>
      <w:r>
        <w:rPr/>
        <w:t>ⷂ</w:t>
      </w:r>
      <w:r>
        <w:rPr/>
        <w:t>䝱䌽砻幹㑠☰</w:t>
      </w:r>
      <w:r>
        <w:rPr/>
        <w:t>ꥇ</w:t>
      </w:r>
      <w:r>
        <w:rPr/>
        <w:t>ꅕ瑔懂矂뭕曂䙸砩祯怺汋樸噧䵴卐捊䇍싍⨺뽴硰䒿츺繈곂摪挣櫍䝺眦桔䄪䣍䱴췂</w:t>
      </w:r>
      <w:r>
        <w:rPr/>
        <w:t>ⶮ</w:t>
      </w:r>
      <w:r>
        <w:rPr/>
        <w:t>칣쉇氩슻♾潐ꅞ抩熬牯廂䩒昰</w:t>
      </w:r>
      <w:r>
        <w:rPr/>
        <w:t>⡨</w:t>
      </w:r>
      <w:r>
        <w:rPr/>
        <w:t>佪䖘睪䉈쉴゘嗂示⺬嫂㷂♪婢顸䄪垩䲻믂뽶</w:t>
      </w:r>
      <w:r>
        <w:rPr/>
        <w:t>⣂</w:t>
      </w:r>
      <w:r>
        <w:rPr/>
        <w:t>癠澏疣灮쉳辩쉩歸殱▵愻啎ꥪ칫묭⍀幂塞晔慂䍶⩀樺䴰㵑䠯땳갶昷◍숸㜮䀻ꅆ噇ꍟ㩟槂橤䝳⼬♴禡쉺䭦扥夷㏂轗ꌽ㕆儯</w:t>
      </w:r>
      <w:r>
        <w:rPr/>
        <w:t>ꤣ</w:t>
      </w:r>
      <w:r>
        <w:rPr/>
        <w:t>丮쉴㤬榩懂츱炣췂檡㡤䯂椺癎㍣쉾婮⸽⍦伴䱀䯍楊縯楱啚땓户彬㐥练╟┴額䜲浶嘹䱾뭍穷䝣楲囂䵂䬤其⭃뭷䕀䠰뽲⧂捕㷂妡敦唷</w:t>
      </w:r>
      <w:r>
        <w:rPr/>
        <w:t>ꦩ</w:t>
      </w:r>
      <w:r>
        <w:rPr/>
        <w:t>怮⪡䰺</w:t>
      </w:r>
      <w:r>
        <w:rPr/>
        <w:t>⠳</w:t>
      </w:r>
      <w:r>
        <w:rPr/>
        <w:t>㩑쉰眩䝚</w:t>
      </w:r>
      <w:r>
        <w:rPr/>
        <w:t>Ⱜ</w:t>
      </w:r>
      <w:r>
        <w:rPr/>
        <w:t>頱挲䙫狂剃⫃敐挰輥慧匭頬楒页優爷昶䔰朦䞘礭橖湺숻䀸乇㵋</w:t>
      </w:r>
      <w:r>
        <w:rPr/>
        <w:t>ꕦ</w:t>
      </w:r>
      <w:r>
        <w:rPr/>
        <w:t>㎥㏍╷䘰偸땬쉌㥱䬹쉇墮栨⩓⼱呡숫쉰晎櫂㵂灮뗂⩟⻂湉㩸御彌⸫</w:t>
      </w:r>
      <w:r>
        <w:rPr/>
        <w:t>Ⱞ</w:t>
      </w:r>
      <w:r>
        <w:rPr/>
        <w:t>䕥칫祧曃숤癹楶딮㑞뼮剖ㅒ慦癠畀칮䞻敧瘊制䱕曂飂⹴倪瘬</w:t>
      </w:r>
      <w:r>
        <w:rPr/>
        <w:t>ⱉ</w:t>
      </w:r>
      <w:r>
        <w:rPr/>
        <w:t>顷넲⍦쉎彥┷</w:t>
      </w:r>
      <w:r>
        <w:rPr/>
        <w:t>⡴</w:t>
      </w:r>
      <w:r>
        <w:rPr/>
        <w:t>央㙕䜪杴⸻栦嫂⎏촤癫ㅇ⸫</w:t>
      </w:r>
      <w:r>
        <w:rPr/>
        <w:t>ꤻ</w:t>
      </w:r>
      <w:r>
        <w:rPr/>
        <w:t>깕⭡숰싂栤潱딪睧㕴숥Ⓜ猭썑뮡桞戽뿂숪礯䎡倲䡇墩琮㇂䃎㵁奉朹싂挴䭤䑌␲숽抮桫쉠癓쉓掩摰╍ꍵ䙧숩摬湯颥捨쉘쉬숲⥺囂䥘潗㨰䝟㉯爨契湌㈪뼣琸쉈슏</w:t>
      </w:r>
      <w:r>
        <w:rPr/>
        <w:t>Ⳃ</w:t>
      </w:r>
      <w:r>
        <w:rPr/>
        <w:t>䅞㑞⭑槂㠦층ꅶ䵥쉾橑埂干樬⾏硍싍㎡쉌睵仂牧硋畨潋</w:t>
      </w:r>
      <w:r>
        <w:rPr/>
        <w:t>ⱉ</w:t>
      </w:r>
      <w:r>
        <w:rPr/>
        <w:t>ꗃ</w:t>
      </w:r>
      <w:r>
        <w:rPr/>
        <w:t>⢻</w:t>
      </w:r>
      <w:r>
        <w:rPr/>
        <w:t>轌⌳♆쉨</w:t>
      </w:r>
      <w:r>
        <w:rPr/>
        <w:t>ꕌ</w:t>
      </w:r>
      <w:r>
        <w:rPr/>
        <w:t>⻂칖瑶㡁쉾숪弫䯂繧求䅘곂㉠䬭槎瀤恱</w:t>
      </w:r>
      <w:r>
        <w:rPr/>
        <w:t>ⶵ</w:t>
      </w:r>
      <w:r>
        <w:rPr/>
        <w:t>㍥敖㡆煥싂㞮㍺뭁杁栵欴뭢䍢䩁쵚槂档彡㧂䵾侩䊮丳⩤䥥振싂煓쉐쌽慴썋䶏䕗〲싎쉆瑵쉢</w:t>
      </w:r>
      <w:r>
        <w:rPr/>
        <w:t>⢿</w:t>
      </w:r>
      <w:r>
        <w:rPr/>
        <w:t>煥⼩卟쉎獤슥쉵뿂搰㌥䈬䬪䜫숺怲摵挸乂煏慐犩깭参깒⭋䊘䅧煯乍㥟敥쌴汒깅惍圪瓂슩</w:t>
      </w:r>
      <w:r>
        <w:rPr/>
        <w:t>ꦩ</w:t>
      </w:r>
      <w:r>
        <w:rPr/>
        <w:t>兦썇㣂숥☤噎숣栨쉆碿건컂⥃䶥㍯父ㅟ奄ꥮ䦩쉘㓂塄딴䡱ꥱ㤯穩忂轺搰畉皱갤싂堩䉩匱稷╭슣献䣂㩂䍫⽨樲㉁䃂䐹슻䉗䰱䨪䙳쉸㄰攽⹴촨딴숸쉋繁毂╉㤤彄疥⪥⫂㑍妮媥쉔㴱八欲䦬㚮繈䱈祦㕦</w:t>
      </w:r>
      <w:r>
        <w:rPr/>
        <w:t>꧂</w:t>
      </w:r>
      <w:r>
        <w:rPr/>
        <w:t>쉉婘吳⮡䕤㩲奕媬ㅷ瞡牠숲ꄺ⩥䯂祾ꍺ䢡冡え䱪䙆煤쉡</w:t>
      </w:r>
      <w:r>
        <w:rPr/>
        <w:t>⣃</w:t>
      </w:r>
      <w:r>
        <w:rPr/>
        <w:t>쉑</w:t>
      </w:r>
      <w:r>
        <w:rPr/>
        <w:t>ꦿ</w:t>
      </w:r>
      <w:r>
        <w:rPr/>
        <w:t>뽗</w:t>
      </w:r>
      <w:r>
        <w:rPr/>
        <w:t>⡁</w:t>
      </w:r>
      <w:r>
        <w:rPr/>
        <w:t>뽑㓂쉗啟桷䰺晔쉗䑚䤭㍆㮣伫㑫濂☳窬⌥촶扞䤷憥扊䝳汲䌯硶쉔⩊睷╅牡쵲촤㘴飂⍱剕㝒⽵愮♥救珍싂輪乮灴頪䐣頯暩灞楸願劣</w:t>
      </w:r>
      <w:r>
        <w:rPr/>
        <w:t>꤯⹪</w:t>
      </w:r>
      <w:r>
        <w:rPr/>
        <w:t>盃灈</w:t>
      </w:r>
      <w:r>
        <w:rPr/>
        <w:t>ꦻ</w:t>
      </w:r>
      <w:r>
        <w:rPr/>
        <w:t>䲏呁숮㏂㡶ㄴ⑨䰳믎쉑秂祸剤䰻㕮凂獎痂</w:t>
      </w:r>
      <w:r>
        <w:rPr/>
        <w:t>ꥐ</w:t>
      </w:r>
      <w:r>
        <w:rPr/>
        <w:t>潈摥뽅⸱伳⤣䡓썌呏⸷潧㎥䩨♭搹쉣</w:t>
      </w:r>
      <w:r>
        <w:rPr/>
        <w:t>ꖘ</w:t>
      </w:r>
      <w:r>
        <w:rPr/>
        <w:t>收쉠坣優㉧礪溬娺쵓穧쉭䜸顐幣␣䰻悱噙싂䁷습䑕奉ㄳ斱睹椪䝨싎䕹칦渹帩싂灳ꅇ숰奬깇栤挵숪</w:t>
      </w:r>
      <w:r>
        <w:rPr/>
        <w:t>꧂</w:t>
      </w:r>
      <w:r>
        <w:rPr/>
        <w:t>玡</w:t>
      </w:r>
      <w:r>
        <w:rPr/>
        <w:t>ꤻ</w:t>
      </w:r>
      <w:r>
        <w:rPr/>
        <w:t>欬洨栺琰⹘丣㕸甲숵牗숭煱撡塑䵄㬪㭮</w:t>
      </w:r>
      <w:r>
        <w:rPr/>
        <w:t>ꤷ</w:t>
      </w:r>
      <w:r>
        <w:rPr/>
        <w:t>㣂㮬䫎㩈彧㝣婺扱繘㨫䲿䈊쌦漫뼱溡녺晪⑈埂⥣圲䥬敲䍗丶쉮䅵曂傱⫍썷䩕暬欲求췂</w:t>
      </w:r>
      <w:r>
        <w:rPr/>
        <w:t>ꕏ</w:t>
      </w:r>
      <w:r>
        <w:rPr/>
        <w:t>뇂啤䶿獥劮珂呩绂숸㤸䘫ꇂ㡳䛂敠䅨顲숣ㆡ瑴㭋䨪䕡䭙⭁剉佾㕰깍칍磂恁䙚뮩쵲쉗⮩稲䍟搬</w:t>
      </w:r>
      <w:r>
        <w:rPr/>
        <w:t>ꕕ</w:t>
      </w:r>
      <w:r>
        <w:rPr/>
        <w:t>竍呎搤响㊣漩ㅬ䌬偺浆䰥㯎䆣㭭物偾ꆥ制穷⩕祸䐪숴癵娸绂兔䑦優㙏숽㙥珂쉳㬲䳂獸㭥㩚匪彸扢娮歚걡免燂嫂煡ꍈ畊뽒㇂犬慑啎␽쉈慭⬥</w:t>
      </w:r>
      <w:r>
        <w:rPr/>
        <w:t>꧂</w:t>
      </w:r>
      <w:r>
        <w:rPr/>
        <w:t>椪㝟䤳䮡깵䍭坂濂帬猪縳㝎䜸濂㮩䎣㏂硧뼽䵌歳穮墩祳ꥯ礪婅睓␺䄫숺僂彷棂仂ꥱ頫ꅀ敊䍙䑁暮싎쉖勂ㄽ毂繹䤸㍕㎘㌪〭ꍚ䝹庩⽣慓㠰敳䥟顑癘</w:t>
      </w:r>
      <w:r>
        <w:rPr/>
        <w:t>ꗂ</w:t>
      </w:r>
      <w:r>
        <w:rPr/>
        <w:t>体⼶爣挴䩭㟂䖮ꍞ活싂⩓♭兡唭녚㔮㥾瀸㛂쉉걶쉣㭖숷伨䁘␯坑㡑</w:t>
      </w:r>
      <w:r>
        <w:rPr/>
        <w:t>ꔳ</w:t>
      </w:r>
      <w:r>
        <w:rPr/>
        <w:t>卧杸䙰</w:t>
      </w:r>
      <w:r>
        <w:rPr/>
        <w:t>Ⱟ</w:t>
      </w:r>
      <w:r>
        <w:rPr/>
        <w:t>쉖漭摊⤰丸㑬前畨⍯♧═䶣놻滂ㅩ땩쉅爳歯牪㛂橏璻㵚⫂⩍姂촥</w:t>
      </w:r>
      <w:r>
        <w:rPr/>
        <w:t>Ⳃ</w:t>
      </w:r>
      <w:r>
        <w:rPr/>
        <w:t>㐪刷䎿䡞⩉믂뼰爯</w:t>
      </w:r>
      <w:r>
        <w:rPr/>
        <w:t>ꤳ</w:t>
      </w:r>
      <w:r>
        <w:rPr/>
        <w:t>瘽싂曍剆硬勍樵㍗▻く兹숵</w:t>
      </w:r>
      <w:r>
        <w:rPr/>
        <w:t>ꤨ⌫</w:t>
      </w:r>
      <w:r>
        <w:rPr/>
        <w:t>ヂ係剰墵䦮㠪쉟捤ꍹ㕾䈯㐤檥㴦䲱迎딶습㝁楃橦䅗ꥥ숯彵䯂ꄮ⹈扑凂䡖圩</w:t>
      </w:r>
      <w:r>
        <w:rPr/>
        <w:t>⡊</w:t>
      </w:r>
      <w:r>
        <w:rPr/>
        <w:t>䵂湩䉗娻䥚颣幭婀硱</w:t>
      </w:r>
      <w:r>
        <w:rPr/>
        <w:t>ꦣ</w:t>
      </w:r>
      <w:r>
        <w:rPr/>
        <w:t>㠰䐽䥢橉䑱쉗㬷ꅙ쉥浄剃녾浰扃杚ꌹ컂쉏㑴祟晴췂</w:t>
      </w:r>
      <w:r>
        <w:rPr/>
        <w:t>ⵥ</w:t>
      </w:r>
      <w:r>
        <w:rPr/>
        <w:t>䙉䡪偷痂痂姂吷┥塣⭡䰦숷쉮쉉쉤㑏믂照睃禥焫쉙卤穭</w:t>
      </w:r>
      <w:r>
        <w:rPr/>
        <w:t>ꥌ</w:t>
      </w:r>
      <w:r>
        <w:rPr/>
        <w:t>佤僂쉞區呶䷂츨Ⓜ噾숹潰倪电庵</w:t>
      </w:r>
      <w:r>
        <w:rPr/>
        <w:t>ⰴ</w:t>
      </w:r>
      <w:r>
        <w:rPr/>
        <w:t>刺쉺灔灰机ꍋ</w:t>
      </w:r>
      <w:r>
        <w:rPr/>
        <w:t>ⲥ</w:t>
      </w:r>
      <w:r>
        <w:rPr/>
        <w:t>쵶圬橣夶㍌然㍩䍒玘幠濃匨⍷䠹䍘</w:t>
      </w:r>
      <w:r>
        <w:rPr/>
        <w:t>ⵒ</w:t>
      </w:r>
      <w:r>
        <w:rPr/>
        <w:t>쉋炘桂⼨칕朵쉚橥䑗婶⯍剘䝗䍫⩇玩䫍㖵⩍㩇⭚啚塯ꥸ嘽䉗ㅨ丣搴쵖束噥ヂ唽</w:t>
      </w:r>
      <w:r>
        <w:rPr/>
        <w:t>Ⱚ</w:t>
      </w:r>
      <w:r>
        <w:rPr/>
        <w:t>兘쉠浸橍㠮⼶</w:t>
      </w:r>
      <w:r>
        <w:rPr/>
        <w:t>ꕣ</w:t>
      </w:r>
      <w:r>
        <w:rPr/>
        <w:t>煇剨浒机睎䫂⩹呚㝪䵆厩䩮惂㙰楚揂⭷硟숩吥ꥰ疡⑮㥠치䉑杆뿂千浥䝫䭩䕙䔮⍄㍭乂</w:t>
      </w:r>
      <w:r>
        <w:rPr/>
        <w:t>ꤵ</w:t>
      </w:r>
      <w:r>
        <w:rPr/>
        <w:t>㗂쉎숤䘳쉁牱离㟃惂ꅆ⵷倭</w:t>
      </w:r>
      <w:r>
        <w:rPr/>
        <w:t>꧂</w:t>
      </w:r>
      <w:r>
        <w:rPr/>
        <w:t>縵慤㇂攷⑩⒘獉䥺䩢㙖♔怊䝾㌰㠹撱⽔繧摴㦬䀯听䳂癠썬伯⩯䴲剸抬䪩潭灒瓂卆㵾뭞佉숥♨䦡垬㘩䇎橎囃扐깔濃䘸ꏎ煦愮楨䙩⌣숱墩쉥슱䁃天⽣慳䱗⍔츦灠쉌悏썂噰쉶⑖懂䵉兇吻纩癏䶣汨㒿と轥奖쉺㘬숫䭠묭㩓뇂矂</w:t>
      </w:r>
      <w:r>
        <w:rPr/>
        <w:t>ꗃ</w:t>
      </w:r>
      <w:r>
        <w:rPr/>
        <w:t>ヂ䍄䑦瑊딦毂祢␽汦兂⪩椥䑯倵䭴⦥㭱ꥦァㅅ彎쉰毂堨氽弪䙯硯浢氶硤숪未熣棂瀩砲䵅</w:t>
      </w:r>
      <w:r>
        <w:rPr/>
        <w:t>ꤪ</w:t>
      </w:r>
      <w:r>
        <w:rPr/>
        <w:t>긦㡦䶥䴮䎿⎥뭚䙤泎⩡㴺䞮㧂祮④恴㑦㍵彀㡴硯♬䚥깱</w:t>
      </w:r>
      <w:r>
        <w:rPr/>
        <w:t>⡬</w:t>
      </w:r>
      <w:r>
        <w:rPr/>
        <w:t>ㅡ뼵卵⧍ꍷ⏂㋂懍쵩</w:t>
      </w:r>
      <w:r>
        <w:rPr/>
        <w:t>⡆</w:t>
      </w:r>
      <w:r>
        <w:rPr/>
        <w:t>捰넰縸淂暿〭朲쉃䙍䓂</w:t>
      </w:r>
      <w:r>
        <w:rPr/>
        <w:t>ꥇ</w:t>
      </w:r>
      <w:r>
        <w:rPr/>
        <w:t>깩긳燂敞㑎戮泂偺㊡浀こ䱒瑦⑈敥⼮〪</w:t>
      </w:r>
      <w:r>
        <w:rPr/>
        <w:t>⡞</w:t>
      </w:r>
      <w:r>
        <w:rPr/>
        <w:t>㕸瑬泂㉎䝞㝙共㡦</w:t>
      </w:r>
      <w:r>
        <w:rPr/>
        <w:t>ⱎ</w:t>
      </w:r>
      <w:r>
        <w:rPr/>
        <w:t>㕷硲䉆怬⽁♺失쉮㞥夷㤵쵀ꌦ⽪⑄と旎渰辘㘱䘰佮땄晾숳뇂깙池挫㌽䕶칓䑺</w:t>
      </w:r>
      <w:r>
        <w:rPr/>
        <w:t>ꤶ</w:t>
      </w:r>
      <w:r>
        <w:rPr/>
        <w:t>奸⽃䃃쉩殏쉢⽅噁╪</w:t>
      </w:r>
      <w:r>
        <w:rPr/>
        <w:t>ꖘ</w:t>
      </w:r>
      <w:r>
        <w:rPr/>
        <w:t>痂灕䀷ꌱꅁ쉋顔㛂ⸯ갵싂䙊슡ꥠ</w:t>
      </w:r>
      <w:r>
        <w:rPr/>
        <w:t>ⴣ</w:t>
      </w:r>
      <w:r>
        <w:rPr/>
        <w:t>䝳瑕曂䓍彊숷ꏂ桚䉰</w:t>
      </w:r>
      <w:r>
        <w:rPr/>
        <w:t>ꔦ</w:t>
      </w:r>
      <w:r>
        <w:rPr/>
        <w:t>㵵㴨堪⪏⑂⪿戻㤤吣澥◂捦䉠</w:t>
      </w:r>
      <w:r>
        <w:rPr/>
        <w:t>Ⱶ</w:t>
      </w:r>
      <w:r>
        <w:rPr/>
        <w:t>䛂睁勃뽤捕묬暡</w:t>
      </w:r>
      <w:r>
        <w:rPr/>
        <w:t>Ⱘ</w:t>
      </w:r>
      <w:r>
        <w:rPr/>
        <w:t>侘쏂㮥劥䣂窩쉶㉊⼷懃쉘亮慥쉺儳呥婷绂噾䐯䝨</w:t>
      </w:r>
      <w:r>
        <w:rPr/>
        <w:t>ꗂ</w:t>
      </w:r>
      <w:r>
        <w:rPr/>
        <w:t>灸⛂㩆쉇滂橑䡴昰猩澘⤷坏囂䓂剷䈵慔䱌⼦媥圲쉭</w:t>
      </w:r>
      <w:r>
        <w:rPr/>
        <w:t>⡎</w:t>
      </w:r>
      <w:r>
        <w:rPr/>
        <w:t>汋恉㓂䱭</w:t>
      </w:r>
      <w:r>
        <w:rPr/>
        <w:t>꧂</w:t>
      </w:r>
      <w:r>
        <w:rPr/>
        <w:t>ㅔ䩑卡습汞䤸숵辻㋃⨷畔㦿䥔㥬ꌥ撿䧂榮伪숪숸玵♥㭡㍗呢㩌⍠〨╪敹쉕뭆싍嘺帯䁮喻⤮斥獃⵩⤻獘撻燂쉰㕁⽹㫃䌱婀䕎丵歴彗甲磍ォ汥</w:t>
      </w:r>
      <w:r>
        <w:rPr/>
        <w:t>⠹☸</w:t>
      </w:r>
      <w:r>
        <w:rPr/>
        <w:t>晆䷂櫍噕</w:t>
      </w:r>
      <w:r>
        <w:rPr/>
        <w:t>ꥎ</w:t>
      </w:r>
      <w:r>
        <w:rPr/>
        <w:t>乢깲⸥㡢쎻捚旂䱐倹洸컂㞘烂縻癦㧍ꆣ顱杙䩬췂啇╢朳繚婰戫긯㒏칤礥欽彠䩭㴹㫂普祥獣採㴷쉘噫</w:t>
      </w:r>
      <w:r>
        <w:rPr/>
        <w:t>ⱳ</w:t>
      </w:r>
      <w:r>
        <w:rPr/>
        <w:t>㙋乍⫃껂쉀夶묨焤接ꥦ뭬㖵縩넻䦿噗縦칭仂塲穏悘睫㩓䝗媥㢣⩴ꅦ㝔嘱淂㭸吻噌⑰숶縨歯⩞猺㵤</w:t>
      </w:r>
      <w:r>
        <w:rPr/>
        <w:t>ⵧꥇ</w:t>
      </w:r>
      <w:r>
        <w:rPr/>
        <w:t>頯帲畟땫㤺䭪発歴ꥮ橷婣㢿扢숥갨칎睫쵘썊別䨊乙</w:t>
      </w:r>
      <w:r>
        <w:rPr/>
        <w:t>꧂</w:t>
      </w:r>
      <w:r>
        <w:rPr/>
        <w:t>䙹潩싎</w:t>
      </w:r>
      <w:r>
        <w:rPr/>
        <w:t>ꖻ☥</w:t>
      </w:r>
      <w:r>
        <w:rPr/>
        <w:t>㍨楯♱彊⏂깑</w:t>
      </w:r>
      <w:r>
        <w:rPr/>
        <w:t>ꦏ</w:t>
      </w:r>
      <w:r>
        <w:rPr/>
        <w:t>ꍤ䁏槂</w:t>
      </w:r>
      <w:r>
        <w:rPr/>
        <w:t>ꗂ</w:t>
      </w:r>
      <w:r>
        <w:rPr/>
        <w:t>灗쉭瓂쉯晪揂䥾⤽땢㥢숩凂华</w:t>
      </w:r>
      <w:r>
        <w:rPr/>
        <w:t>ꖬ</w:t>
      </w:r>
      <w:r>
        <w:rPr/>
        <w:t>뽸塗獯䘫䚡䇂땵┹欦⭃恒顬碻轪䱑⩲埂뭔㡹瓎沘춱椳걠挻䙡敞쏃㣂繰漽Ⓜ쉅頦㠩癀䎱橑疩偭片䟂⩸㴲恫盂㮥䞘惃䶣塴뭐쉢䵋景♾숳䡄檩⬲楘丽噹㗂漦쉥㈩⬤繤쉡쉞䠣嗃揎䀻盎Ⓕ䑔⩁怺灅ꍈ頶䩥毂顂灂噞歸揂刪湹⯍⩪珂</w:t>
      </w:r>
      <w:r>
        <w:rPr/>
        <w:t>⡌</w:t>
      </w:r>
      <w:r>
        <w:rPr/>
        <w:t>扊輪繱걘⹙佟轰乤슥춮ㅬ稷땏깙塐ꄤ枘轹晴歌呐썣</w:t>
      </w:r>
      <w:r>
        <w:rPr/>
        <w:t>ⶱ</w:t>
      </w:r>
      <w:r>
        <w:rPr/>
        <w:t>䴩潫㥸슩㡙慘䕔⥱쉸㒩쉑涡깟愷畷業刬硊⹅柂䎱⭗⼦䂮彞</w:t>
      </w:r>
      <w:r>
        <w:rPr/>
        <w:t>⠶</w:t>
      </w:r>
      <w:r>
        <w:rPr/>
        <w:t>㉐總㵄␭쉒뼥⌨㥯杆恩㜺偩湟䡐⏎ꇍ忍㊬穫嘷쉑쉆⵮傘揃⑆睙庿깆썲⿂繧壎㠻浩徏숵歂쌩⎩朽䛂摘䛃㗃潐搰㫍⩐슣呸쉏畦㙭⽂ꍄ楷뼻㯂⭦刭</w:t>
      </w:r>
      <w:r>
        <w:rPr/>
        <w:t>ꖥ⨪</w:t>
      </w:r>
      <w:r>
        <w:rPr/>
        <w:t>汞㤦縴䅐뭒ꄳ䡣</w:t>
      </w:r>
      <w:r>
        <w:rPr/>
        <w:t>ⱱ</w:t>
      </w:r>
      <w:r>
        <w:rPr/>
        <w:t>獫䩶折쉷⭧⽾䌲繀獬䒏炏堸㙩뗂㙠ァ묽瀤</w:t>
      </w:r>
      <w:r>
        <w:rPr/>
        <w:t>ꖵ</w:t>
      </w:r>
      <w:r>
        <w:rPr/>
        <w:t>煹쉒뮱版敧奾㩏습䗂♘딹漷</w:t>
      </w:r>
      <w:r>
        <w:rPr/>
        <w:t>ⱑ</w:t>
      </w:r>
      <w:r>
        <w:rPr/>
        <w:t>顧뼳䲮柂乹檣뽹浟砻䍒㯂ꌭ䓂▏斡縩帩쉅㕹䥱ꌹ䭈喣쉐飃楍䶱捙㊵摔稴繗뽨煵놣㘮⪘㉄敀㕌暩㴦硵楤싂坐溬䅗䛎</w:t>
      </w:r>
      <w:r>
        <w:rPr/>
        <w:t>⠪</w:t>
      </w:r>
      <w:r>
        <w:rPr/>
        <w:t>㭮䶩刱儮⥠纣쉭顗걣戤숴⤫汃穇瀥怰泃싍扡夤測桳䨬⵬꤮㡯嫃</w:t>
      </w:r>
      <w:r>
        <w:rPr/>
        <w:t>ꔲ</w:t>
      </w:r>
      <w:r>
        <w:rPr/>
        <w:t>ꌯ뇃</w:t>
      </w:r>
      <w:r>
        <w:rPr/>
        <w:t>Ⱚ</w:t>
      </w:r>
      <w:r>
        <w:rPr/>
        <w:t>㙱㧍</w:t>
      </w:r>
      <w:r>
        <w:rPr/>
        <w:t>ꕎ</w:t>
      </w:r>
      <w:r>
        <w:rPr/>
        <w:t>湁</w:t>
      </w:r>
      <w:r>
        <w:rPr/>
        <w:t>ⲏ</w:t>
      </w:r>
      <w:r>
        <w:rPr/>
        <w:t>婚盍仂啶㦩练斏┫䪮并接ꥩ繺浅娭姂卖쵆╡㈥縤繓繆⬻㶻</w:t>
      </w:r>
      <w:r>
        <w:rPr/>
        <w:t>ꤣ</w:t>
      </w:r>
      <w:r>
        <w:rPr/>
        <w:t>⡁</w:t>
      </w:r>
      <w:r>
        <w:rPr/>
        <w:t>숦쉒䩯䵈剁┣㥎슱噧轰汆</w:t>
      </w:r>
      <w:r>
        <w:rPr/>
        <w:t>ꔦ</w:t>
      </w:r>
      <w:r>
        <w:rPr/>
        <w:t>䱷呚䝍⑷쉂珍禥幆싃⯂〥슏嗂ꥯ㭵獒뮏㕪瑤睟失戱</w:t>
      </w:r>
      <w:r>
        <w:rPr/>
        <w:t>ꕔ</w:t>
      </w:r>
      <w:r>
        <w:rPr/>
        <w:t>千磂灂쉇</w:t>
      </w:r>
      <w:r>
        <w:rPr/>
        <w:t>Ɫ</w:t>
      </w:r>
      <w:r>
        <w:rPr/>
        <w:t>ㄻ惂甫禩桖眭畕嗂⩵</w:t>
      </w:r>
      <w:r>
        <w:rPr/>
        <w:t>꧂</w:t>
      </w:r>
      <w:r>
        <w:rPr/>
        <w:t>厵㙡栫べ䩾怬쉅丣⨪儤怹䕭쉣挷때扸才⩬爨⩑偌䮩ㅭ㉊甶</w:t>
      </w:r>
      <w:r>
        <w:rPr/>
        <w:t>ⱑ</w:t>
      </w:r>
      <w:r>
        <w:rPr/>
        <w:t>嚩撩숳桂슏걮䃍⧂燂殥浹义㍙⹭쵟祊ꌯ杊潗숵䩨⭀㋂㦻喘䰱䅥쉱椬䐺欮摣灭飂</w:t>
      </w:r>
      <w:r>
        <w:rPr/>
        <w:t>Ⳃ</w:t>
      </w:r>
      <w:r>
        <w:rPr/>
        <w:t>䔪♁쉏䆻뗂圪⌽䤊컂灷癘儲頦⤱廂卡</w:t>
      </w:r>
      <w:r>
        <w:rPr/>
        <w:t>꤭</w:t>
      </w:r>
      <w:r>
        <w:rPr/>
        <w:t>窏痂숤扐櫂卍⹴䀤杨䕋쉏쉆ꏂ碣싂楉뭔楄싂㝡溱촯硕ꥯ樸梣쉐숫녍</w:t>
      </w:r>
      <w:r>
        <w:rPr/>
        <w:t>꤬</w:t>
      </w:r>
      <w:r>
        <w:rPr/>
        <w:t>ꅀ淂抮㓎㜬輬䐽䘹㠺䦬穨⑗䛂췂♩栵妩䆥庣砫礨獱療㵡淂⪬쉄睸塑⥠啍⩕념</w:t>
      </w:r>
      <w:r>
        <w:rPr/>
        <w:t>ⱉ</w:t>
      </w:r>
      <w:r>
        <w:rPr/>
        <w:t>땤⿂瑈恡䱬싂搣⩕强쉌╪뼮偢䝆⧍〱뽧䵹⵬杅㡏⼤楱抻姃츨繖奯珂嗂浆䕑㉁瑲쉥椯夸恁唳浖䂬熮慔灰䡐湱╧瑊㥤娻神䊻⺮恨勂䨺癸쉯ꅲ뮵䂿䉅㙓쵧楉㜶뽑怤⩃煍㩊塘⨻桩塤㩮场묶ꍏ␤㉲煢幙頶ꅩ䇂折幷愻繾汞쌯䑌汧浅</w:t>
      </w:r>
      <w:r>
        <w:rPr/>
        <w:t>ⵉ</w:t>
      </w:r>
      <w:r>
        <w:rPr/>
        <w:t>潴숵쉎䛂⺱ㆥ惂갲쵰祁烂㌻䙨⍈䉳庬쉓걶灀椹쉡쉹묨婃咮ꅄ剄熣뭟轐怪獑⪩써</w:t>
      </w:r>
      <w:r>
        <w:rPr/>
        <w:t>ꕩ</w:t>
      </w:r>
      <w:r>
        <w:rPr/>
        <w:t>㍃睠彟戴슩갯␱⨩⩘⻂咻䩷䅐䝰䐪猻潡恞挲噭吸숵⵱깕ㅖ썱〉쌸畓壂慯⹳珃뽂♏㈶䠱㥬幊⨷也쉡嘷潌㊬㟂狂싃稰⛃⨰⹮垮洽单呟㷂係䍒䙧涻☲呰䬣䙁</w:t>
      </w:r>
      <w:r>
        <w:rPr/>
        <w:t>⡷</w:t>
      </w:r>
      <w:r>
        <w:rPr/>
        <w:t>긪恅╲攦䝸䅃┶嘨瑅睎䵯뽊䉀澵甯⭹쉶堫洪숦䄫嫃恗た</w:t>
      </w:r>
      <w:r>
        <w:rPr/>
        <w:t>ꥉ</w:t>
      </w:r>
      <w:r>
        <w:rPr/>
        <w:t>飂䧂瀺氶䈸灑⶘䜳␬晉춬她</w:t>
      </w:r>
      <w:r>
        <w:rPr/>
        <w:t>⢡</w:t>
      </w:r>
      <w:r>
        <w:rPr/>
        <w:t>摀祒ㅳ놡煱啴</w:t>
      </w:r>
      <w:r>
        <w:rPr/>
        <w:t>ꔹ</w:t>
      </w:r>
      <w:r>
        <w:rPr/>
        <w:t>汊熮䭪칂砦쉊弫䱳</w:t>
      </w:r>
      <w:r>
        <w:rPr/>
        <w:t>⠳</w:t>
      </w:r>
      <w:r>
        <w:rPr/>
        <w:t>捞</w:t>
      </w:r>
      <w:r>
        <w:rPr/>
        <w:t>ꤽ</w:t>
      </w:r>
      <w:r>
        <w:rPr/>
        <w:t>ꍕꅠ㘦⍰</w:t>
      </w:r>
      <w:r>
        <w:rPr/>
        <w:t>꧂</w:t>
      </w:r>
      <w:r>
        <w:rPr/>
        <w:t>噌帱ぶ㤱</w:t>
      </w:r>
      <w:r>
        <w:rPr/>
        <w:t>ꥈ⥾</w:t>
      </w:r>
      <w:r>
        <w:rPr/>
        <w:t>榥㑢䍁㜪厮穂䶘佶潐瞩㝩ꆏ䕐愥긣㭮献㇂숪畉焰瑠⩀쉭忂</w:t>
      </w:r>
      <w:r>
        <w:rPr/>
        <w:t>⡋</w:t>
      </w:r>
      <w:r>
        <w:rPr/>
        <w:t>帴佋䪮⽴礹䂥滂獪楲截器䜶兡ꆬ睴㭵搣쉀숣師灧㭟⥨┩敥숱⥅䝙祃䙟扷뭎奩</w:t>
      </w:r>
      <w:r>
        <w:rPr/>
        <w:t>ⷍ⍖</w:t>
      </w:r>
      <w:r>
        <w:rPr/>
        <w:t>燂㐸久ꎿ绂玣换</w:t>
      </w:r>
      <w:r>
        <w:rPr/>
        <w:t>ꤶ</w:t>
      </w:r>
      <w:r>
        <w:rPr/>
        <w:t>뭘䡣埃⩲쉗晙獂稩敌⮬뭣뭧祷浅吹啯樱</w:t>
      </w:r>
      <w:r>
        <w:rPr/>
        <w:t>⡠</w:t>
      </w:r>
      <w:r>
        <w:rPr/>
        <w:t>꧂</w:t>
      </w:r>
      <w:r>
        <w:rPr/>
        <w:t>쉵⫂㉖繬䠵쉕祎畬⯂䤩歷䤵땘卾</w:t>
      </w:r>
      <w:r>
        <w:rPr/>
        <w:t>ꕴ</w:t>
      </w:r>
      <w:r>
        <w:rPr/>
        <w:t>䈳偧㩰ꄬ숻쎣쵾믂♵싂⤲倣긳숸</w:t>
      </w:r>
      <w:r>
        <w:rPr/>
        <w:t>⡌</w:t>
      </w:r>
      <w:r>
        <w:rPr/>
        <w:t>䵗숣슱眫⨯㝥뾻䚩⩋㉦䅒顲㵗⸫ꥪ⎻曂</w:t>
      </w:r>
      <w:r>
        <w:rPr/>
        <w:t>ⱟ</w:t>
      </w:r>
      <w:r>
        <w:rPr/>
        <w:t>轮掵煬恔䁅♚䉗晾습⵨甶辿䅠♯僂갴䕏坖礳所⴪썌㥪䁄ぱ뽈䇂쉃딪뭌䑾충䬪䛍呔㠻爨㝍</w:t>
      </w:r>
      <w:r>
        <w:rPr/>
        <w:t>Ⰺ</w:t>
      </w:r>
      <w:r>
        <w:rPr/>
        <w:t>쉘垱숨ꄲ甩䴮䠹煾挱禵潟䉵⫂䞏娵䓂</w:t>
      </w:r>
      <w:r>
        <w:rPr/>
        <w:t>ⱊ</w:t>
      </w:r>
      <w:r>
        <w:rPr/>
        <w:t>猦㐦뇂䞻濂乶晹㪻㙬쉦쉫噫</w:t>
      </w:r>
      <w:r>
        <w:rPr/>
        <w:t>ⴺ╹</w:t>
      </w:r>
      <w:r>
        <w:rPr/>
        <w:t>쉮兤燂卒㙨겱⚱塟䋂瀭⏂촤〪⭵婍쎣歬㙒獭兇</w:t>
      </w:r>
      <w:r>
        <w:rPr/>
        <w:t>ꔺ</w:t>
      </w:r>
      <w:r>
        <w:rPr/>
        <w:t>啾㙺쉒䅶磃쉒㤫㘷飂乍潢촯쉘꺣숻묲恖欸捺穳숴空〹싎걙䍦쉶숺싂圸呉䍠楮딫癧䁅楢稭┥池咩獱䔫쉲烂뼩愫㝦䎮䔳촪畷쉥䶣丮冥쉐ㄮ䮡瀦悻⛂</w:t>
      </w:r>
      <w:r>
        <w:rPr/>
        <w:t>ꔮ</w:t>
      </w:r>
      <w:r>
        <w:rPr/>
        <w:t>医쉩넪⾩牀⽱娤刣㶮纱⩆</w:t>
      </w:r>
      <w:r>
        <w:rPr/>
        <w:t>꧂</w:t>
      </w:r>
      <w:r>
        <w:rPr/>
        <w:t>㣂獠轅╥乏㕐쵉䑚</w:t>
      </w:r>
      <w:r>
        <w:rPr/>
        <w:t>ꕀ</w:t>
      </w:r>
      <w:r>
        <w:rPr/>
        <w:t>쉠櫂㈴쉟愤匶殩㎱⌸繵쉈뼷ㅹ쉣땉숷治쉆牆䗂㴷幺╓晸䂻땷愳ꅓ⪵䵘ꍰ湀矂싎⏂</w:t>
      </w:r>
      <w:r>
        <w:rPr/>
        <w:t>ⱹ</w:t>
      </w:r>
      <w:r>
        <w:rPr/>
        <w:t>樺氪䇂츣婣뽴顕춵㶥⥴愱桰䑙祮㜱쉒杬␨扰⹏</w:t>
      </w:r>
      <w:r>
        <w:rPr/>
        <w:t>⡴</w:t>
      </w:r>
      <w:r>
        <w:rPr/>
        <w:t>坱䀴㑳䕱卟涩櫍쵾㤬㡭嗂剺氱㥐〭䇃㠵繋奐楂獅</w:t>
      </w:r>
      <w:r>
        <w:rPr/>
        <w:t>ꕀ</w:t>
      </w:r>
      <w:r>
        <w:rPr/>
        <w:t>쉔奸쉔晀攤⚬쉒쉗☶숵祣㍆圲♁㯂橀湧䙗⸣涡睺놵繺싂剆縩쉬穪楆棂飂쏂な쉇湭㟃䩯〸攤䝯숰╫▩纻⨭墬䪵復쉄ꇂ썳㉯晤⤪爸䎏攥</w:t>
      </w:r>
      <w:r>
        <w:rPr/>
        <w:t>ⴭ</w:t>
      </w:r>
      <w:r>
        <w:rPr/>
        <w:t>쉎癏秂侬喩礴僂슬⵮슬쉬⿂⑖穉䕵癖䝟䈨塣倣䞩䑨穟쉎컂㣂木偬焰猽祷伥숮슥␱圣</w:t>
      </w:r>
      <w:r>
        <w:rPr/>
        <w:t>ꥈ</w:t>
      </w:r>
      <w:r>
        <w:rPr/>
        <w:t>轹㥩⪩偠춘</w:t>
      </w:r>
      <w:r>
        <w:rPr/>
        <w:t>ꔤ☤</w:t>
      </w:r>
      <w:r>
        <w:rPr/>
        <w:t>癤凂幅갱䭧⭤歖硓顕䭙材㡀䭬媻〽噇繨⤲꥙愤ㅵ⽀슏</w:t>
      </w:r>
      <w:r>
        <w:rPr/>
        <w:t>Ⱬ</w:t>
      </w:r>
      <w:r>
        <w:rPr/>
        <w:t>䈬╌䳂걵⩶ヂ䥮䓂窥䲏⚮㢡挴㵇써怳泍⨹칳</w:t>
      </w:r>
      <w:r>
        <w:rPr/>
        <w:t>ꖡ</w:t>
      </w:r>
      <w:r>
        <w:rPr/>
        <w:t>兦숸榵慐갴嚩癑</w:t>
      </w:r>
      <w:r>
        <w:rPr/>
        <w:t>ⱀ┦</w:t>
      </w:r>
      <w:r>
        <w:rPr/>
        <w:t>橎㏎㗂颱㍉䐤縪⬮䙌긷⦡污迍쉧䧂祔椽충漸昸䏃穸㑮硞쉑</w:t>
      </w:r>
      <w:r>
        <w:rPr/>
        <w:t>ꕢ☳⴫</w:t>
      </w:r>
      <w:r>
        <w:rPr/>
        <w:t>種쉐뭾纣辬璿灊㈪轳㥘뮱䱏싂轸噮潵晀㋂咱奵ㆿ繵䟂幙습쉗⦻槂쉗촬墵㦬⭏䑴敮⩠医㬥쉸偷㖮㭩東䦬睪捨걢恓䝠㷍⥟睒媡癣⦮㡆㕤㡡愽䖩䦥痎ㄳ숸奉幑슡⍫ꍸ圹♏物쉪催쌴浀婄湷긺繓㩚㔶㵴㥟㶩汄숥冬땮㑟桄ꎩ⫂⿎뇂槂쉳轤轭墮녰⿂⵩㉘쉚湐숫┳晤刮䇂䖡췂촊쉘䉅朮橁䈳瞬失歮쉣㭃䴬놿깙瘦偠ㆩ捗⍱帰偣䪵煈쉨땳⸴㝊朻䱠쉕◂㯂顉녲ꅋ깫欯䖏䅇쉤浄䜲슮㵴뼣慚煰㉌两湎攥桁䨮呹⩪⭏ꆬ畩싂〪㟂顙妱⯎㷂㐤煢顗쉡竃슩ꆣ椣畈埂ꥺ乘厏捯㗂癡뿃뽂┨檩땄쉙彎⩦泂穅䙬僂♓䑍猶畦婗⩏㙞疬㉸䤤杤뾩碮⩫䝭숨㘤ꄫ丮ꌺ楢쉰歵㜳╚긻충㥸䁏爴쵩扎숵⬯숻䏂潥䜣圵숳㥗䙐ꅓ뗂ꅫ䙊䌤껂奱⹯颏塠撵桮숯쵞쉂</w:t>
      </w:r>
      <w:r>
        <w:rPr/>
        <w:t>⠽</w:t>
      </w:r>
      <w:r>
        <w:rPr/>
        <w:t>沥瑠怦瑹搶땞゘涣橃桹䯎䦵⻂歞傥䵡</w:t>
      </w:r>
      <w:r>
        <w:rPr/>
        <w:t>ⱈ</w:t>
      </w:r>
      <w:r>
        <w:rPr/>
        <w:t>牁栻懂⹾</w:t>
      </w:r>
      <w:r>
        <w:rPr/>
        <w:t>Ⳃ</w:t>
      </w:r>
      <w:r>
        <w:rPr/>
        <w:t>㮩㯂乯㷃愹恶넭懂潳棂쉴</w:t>
      </w:r>
      <w:r>
        <w:rPr/>
        <w:t>⡐</w:t>
      </w:r>
      <w:r>
        <w:rPr/>
        <w:t>坉슡㊻摞朸頯浓乆犬䜺䒣毃瘤⸦㉄䉺䵰숭</w:t>
      </w:r>
      <w:r>
        <w:rPr/>
        <w:t>ⰴ</w:t>
      </w:r>
      <w:r>
        <w:rPr/>
        <w:t>参㨻ꌺ䀺塀ꆩ䩉挬ꍧゥ땊垵囍㗂㞩楴哃⦏㥢슻䁒卆㥖挩暏反슮扷弸亣彯渹睸抿</w:t>
      </w:r>
      <w:r>
        <w:rPr/>
        <w:t>ⵂ</w:t>
      </w:r>
      <w:r>
        <w:rPr/>
        <w:t>䰤卤劘쏂㥙癫砮⹱쉮摊㴹뾬㑆깟旂䤩㦻婕槂瘷䡚뼸뽤獷冏ㅁ</w:t>
      </w:r>
      <w:r>
        <w:rPr/>
        <w:t>ⷂ</w:t>
      </w:r>
      <w:r>
        <w:rPr/>
        <w:t>睹彚㙌歯卟䘰咿湅㴤䕒㵄根㐩쉧轪䍈㌪⥰楇頴뭤䍹숫浥㪡䣍毂啌永㎿兵䕫⍱슣冻칮彀썌煳䵅㬪㝈䈶ꄲ塟洹㘪쉕别㵟繖䑲剋⪩瑘</w:t>
      </w:r>
      <w:r>
        <w:rPr/>
        <w:t>ꕦ</w:t>
      </w:r>
      <w:r>
        <w:rPr/>
        <w:t>獏ꆻ츤婁轇其唯㘽匩㕴参㑥䙀僂浴⑃쉰㥩싂櫂摶</w:t>
      </w:r>
      <w:r>
        <w:rPr/>
        <w:t>ⶻ</w:t>
      </w:r>
      <w:r>
        <w:rPr/>
        <w:t>乃灤怩歔♫皵㨲歎奋睌쉒</w:t>
      </w:r>
      <w:r>
        <w:rPr/>
        <w:t>ꤪ</w:t>
      </w:r>
      <w:r>
        <w:rPr/>
        <w:t>쉤䈭</w:t>
      </w:r>
      <w:r>
        <w:rPr/>
        <w:t>ꥃ</w:t>
      </w:r>
      <w:r>
        <w:rPr/>
        <w:t>땂乍扐쉈⿎颏⨬䇂䡨柂묹⽱뽱怮湾㢣㥈椫嘹</w:t>
      </w:r>
      <w:r>
        <w:rPr/>
        <w:t>꧂</w:t>
      </w:r>
      <w:r>
        <w:rPr/>
        <w:t>충쉱䤩⮥澡⩷厮利儲毂兩</w:t>
      </w:r>
      <w:r>
        <w:rPr/>
        <w:t>ꕏ</w:t>
      </w:r>
      <w:r>
        <w:rPr/>
        <w:t>쉠歧㬣䕑熡㪵묨⤸䍺▩磂汎咣⩁슱뽆◃潷塆剃䖵깨偁澿㩄抱帳䑷婠⥈穄㤨゘硅仂쉺⮣湏㩐</w:t>
      </w:r>
      <w:r>
        <w:rPr/>
        <w:t>⠰</w:t>
      </w:r>
      <w:r>
        <w:rPr/>
        <w:t>弩ギ殮</w:t>
      </w:r>
      <w:r>
        <w:rPr/>
        <w:t>ꤺ</w:t>
      </w:r>
      <w:r>
        <w:rPr/>
        <w:t>⢡⴯</w:t>
      </w:r>
      <w:r>
        <w:rPr/>
        <w:t>䥷걡瘦⩩呤噫墣슩洶䰦祲灈䐰个汒쉥⨴⍳妡內깐男쉹㍉浺慁칔匤䍳晏</w:t>
      </w:r>
      <w:r>
        <w:rPr/>
        <w:t>ꥉ</w:t>
      </w:r>
      <w:r>
        <w:rPr/>
        <w:t>ꇂ瑆挳ꥵ䵤幞㞘⪿</w:t>
      </w:r>
      <w:r>
        <w:rPr/>
        <w:t>ⱦ</w:t>
      </w:r>
      <w:r>
        <w:rPr/>
        <w:t>꧂⩇</w:t>
      </w:r>
      <w:r>
        <w:rPr/>
        <w:t>嘽쉄딩칍慑䒥쉺ꅆ</w:t>
      </w:r>
      <w:r>
        <w:rPr/>
        <w:t>⡟</w:t>
      </w:r>
      <w:r>
        <w:rPr/>
        <w:t>쉤숷ꍲ㑄滃顱牷☹䡃愹촴塦䥓猱匯뽶湱灷伬杘</w:t>
      </w:r>
      <w:r>
        <w:rPr/>
        <w:t>ꕷ</w:t>
      </w:r>
      <w:r>
        <w:rPr/>
        <w:t>䤴㉷ꥶ氊何顫딬</w:t>
      </w:r>
      <w:r>
        <w:rPr/>
        <w:t>ⴹ</w:t>
      </w:r>
      <w:r>
        <w:rPr/>
        <w:t>㍍暮厮䩭䁁繇⭷汢扟獆⪣珂♊さ楣婨喥啖圪懂湲㑓怷䮡⭰⍑纻⬸ꅐ㗂쉨晷䠭朮㥌⭭뾏扟㬽⚣估쉲싂湲䷂긲瑂</w:t>
      </w:r>
      <w:r>
        <w:rPr/>
        <w:t>ꔳ</w:t>
      </w:r>
      <w:r>
        <w:rPr/>
        <w:t>ㅦ梻丽싂頶浧娺⥪畏啞⽪츭㑤길껂䣍〲么喩⺵䏂朦婣</w:t>
      </w:r>
      <w:r>
        <w:rPr/>
        <w:t>ⱉ</w:t>
      </w:r>
      <w:r>
        <w:rPr/>
        <w:t>湮㥎氺顳䉇繷烂⭠䥪碬䫂䩳䩩땄㥄䖮⍢쎘䨷싂橭ꎏ绂轭滍窱뭌⾵彆暻䊡⴫뽏顬⪱坧桷協婶</w:t>
      </w:r>
      <w:r>
        <w:rPr/>
        <w:t>ꤷ⭸</w:t>
      </w:r>
      <w:r>
        <w:rPr/>
        <w:t>쉦녣䥗卭瓂煀啃䍢⑟庡⥷㭌䕦걄䭭恟繲ꥫ䩣</w:t>
      </w:r>
      <w:r>
        <w:rPr/>
        <w:t>ꕥ</w:t>
      </w:r>
      <w:r>
        <w:rPr/>
        <w:t>뼩쉢⽲恠杶椲뭋䡪䕴⨣䲘碵棍敧䭧䭗副⭩㮬슱剰洳뼬曂挲䩞盂넥檬</w:t>
      </w:r>
      <w:r>
        <w:rPr/>
        <w:t>ꕌ</w:t>
      </w:r>
      <w:r>
        <w:rPr/>
        <w:t>䯂⬣⯎沵涏慤쉱긴〪쵔</w:t>
      </w:r>
      <w:r>
        <w:rPr/>
        <w:t>⢏</w:t>
      </w:r>
      <w:r>
        <w:rPr/>
        <w:t>㌬쉖拂ヂ眰</w:t>
      </w:r>
      <w:r>
        <w:rPr/>
        <w:t>Ⱡ</w:t>
      </w:r>
      <w:r>
        <w:rPr/>
        <w:t>轈⑦䜥㶥땯㥆숩瑖쉷烎傡挮⍨䁋䑤执⹀灚慀║ㆥ䲻쉍朰⹙</w:t>
      </w:r>
      <w:r>
        <w:rPr/>
        <w:t>ꔺ</w:t>
      </w:r>
      <w:r>
        <w:rPr/>
        <w:t>佳丫숱䏎収汈칙磂湅䑗瑥凎汞䐥⑷濂呕⩘촽偔煞块夷</w:t>
      </w:r>
      <w:r>
        <w:rPr/>
        <w:t>ⶩ</w:t>
      </w:r>
      <w:r>
        <w:rPr/>
        <w:t>涬啣䷎扌爫싂灧潶慓놩䱮顬䝷晡</w:t>
      </w:r>
      <w:r>
        <w:rPr/>
        <w:t>ꤰ</w:t>
      </w:r>
      <w:r>
        <w:rPr/>
        <w:t>値䅳쵇李矍潉嫂煓壂歓塈斏쉷㵓㍵炿숶捙츫抡硙慣숣眩儳㧂䝧싂獄䗂깵곂쉑쉙䉇䁔伵숲뼤쉴顚忂桓딻쉘넵冡囂⩗窬☬㟂殏껂剶挺⮡庩獚䌶녇㤷</w:t>
      </w:r>
      <w:r>
        <w:rPr/>
        <w:t>ⲿ</w:t>
      </w:r>
      <w:r>
        <w:rPr/>
        <w:t>싂婐㠩ꍟ敪⩂失숩䴩⩾䅯꥘浚녩䞣啖㖱湷⫂㡧쉉쌵殥싃䝒软ꄥ獌题갲</w:t>
      </w:r>
      <w:r>
        <w:rPr/>
        <w:t>Ⳃ</w:t>
      </w:r>
      <w:r>
        <w:rPr/>
        <w:t>矂瘥瘷䁄甸咮⽆㝂ㆱ砻敎啒ꌮ䋂禿⑒⩹わ颻枵湟懂⴪坑⭣</w:t>
      </w:r>
      <w:r>
        <w:rPr/>
        <w:t>⡅</w:t>
      </w:r>
      <w:r>
        <w:rPr/>
        <w:t>洷啙塱♢噊㕥嚮䬰⍸奏淂牘噸呔⹕㥭㪿㐨倭睊怣汑</w:t>
      </w:r>
      <w:r>
        <w:rPr/>
        <w:t>ⱴ</w:t>
      </w:r>
      <w:r>
        <w:rPr/>
        <w:t>梿싂捏東梏┽䬽璬槂춡깓⑭璻♨璬䥀昩▿で毂㠵攩쉱</w:t>
      </w:r>
      <w:r>
        <w:rPr/>
        <w:t>ꦣ⩌</w:t>
      </w:r>
      <w:r>
        <w:rPr/>
        <w:t>癶╗䔣䰸睥㩞睵ꍵ潉戹쉹澩卾㥇</w:t>
      </w:r>
      <w:r>
        <w:rPr/>
        <w:t>⡷</w:t>
      </w:r>
      <w:r>
        <w:rPr/>
        <w:t>瀩娻扞㭴畳슩湱桌杊▻쎡欫灁춻弬䕷愪輴乆偞奺砫뿂숬⮣♁斱檻瑰⽐</w:t>
      </w:r>
      <w:r>
        <w:rPr/>
        <w:t>⢏</w:t>
      </w:r>
      <w:r>
        <w:rPr/>
        <w:t>摔숴㩇㚏珂窏숦칶</w:t>
      </w:r>
      <w:r>
        <w:rPr/>
        <w:t>⢣⯃</w:t>
      </w:r>
      <w:r>
        <w:rPr/>
        <w:t>㥒칚繄㝩ꌫ습</w:t>
      </w:r>
      <w:r>
        <w:rPr/>
        <w:t>ꤱ</w:t>
      </w:r>
      <w:r>
        <w:rPr/>
        <w:t>쉞嘲彋㥷㨣猯乨杉겏㍮쉅圥入媩칭甹ꥩ츷橑⨭婸쉔湂䝰怲柂캻겏숶갺婖갊剒╥䖵澩半桶慎쉺䩘䈥〵쉟⩗␴畳</w:t>
      </w:r>
      <w:r>
        <w:rPr/>
        <w:t>ⷂ</w:t>
      </w:r>
      <w:r>
        <w:rPr/>
        <w:t>皬䗂㐺㕀</w:t>
      </w:r>
      <w:r>
        <w:rPr/>
        <w:t>ꕓ</w:t>
      </w:r>
      <w:r>
        <w:rPr/>
        <w:t>母殮䩁轺쉨갵쉰쌩椹䥬瀻䉫┭慗椸</w:t>
      </w:r>
      <w:r>
        <w:rPr/>
        <w:t>⡁Ⱞ</w:t>
      </w:r>
      <w:r>
        <w:rPr/>
        <w:t>則幑⹎꥕숪儬䋂␻癥䇎Ⓜ硣</w:t>
      </w:r>
      <w:r>
        <w:rPr/>
        <w:t>ⶩ⫍</w:t>
      </w:r>
      <w:r>
        <w:rPr/>
        <w:t>㬰睷時䰩⭙⛂숣쉤砺긽슩쉹㗂摳싎址愨</w:t>
      </w:r>
      <w:r>
        <w:rPr/>
        <w:t>ꔯ</w:t>
      </w:r>
      <w:r>
        <w:rPr/>
        <w:t>坹ꎮ匵</w:t>
      </w:r>
      <w:r>
        <w:rPr/>
        <w:t>⣂</w:t>
      </w:r>
      <w:r>
        <w:rPr/>
        <w:t>轍揎䅈頪㫍眩</w:t>
      </w:r>
      <w:r>
        <w:rPr/>
        <w:t>ꔫ</w:t>
      </w:r>
      <w:r>
        <w:rPr/>
        <w:t>偂竂滂캩摲㠵╭쎣䭱㶱갣뗂쉯煲썩玣䡲㜲䠴呯獭ꍇ槂</w:t>
      </w:r>
      <w:r>
        <w:rPr/>
        <w:t>ꦱ⵬</w:t>
      </w:r>
      <w:r>
        <w:rPr/>
        <w:t>㎩搶䕀</w:t>
      </w:r>
      <w:r>
        <w:rPr/>
        <w:t>ⵢ</w:t>
      </w:r>
      <w:r>
        <w:rPr/>
        <w:t>㡅숳坳㙙⎬⩧䡊婏ㅺ㍏</w:t>
      </w:r>
      <w:r>
        <w:rPr/>
        <w:t>ꥎ</w:t>
      </w:r>
      <w:r>
        <w:rPr/>
        <w:t>㑄溩噘祭숵皩咵捥㷂档乢博䉶歹숪땠慖䘬浙싂ꅣ轖䅄쉑橌轵砸걁轨悵焳則뗂幇働唽さ싃싂慗橗橠秂祴⩟㨩獄倸녎䕋㓂ꄨꅉ㕳平堨쉤轧숮⨩ꆵ쉓㈫㉦轀슿僂䚿㞩슮슥숥䵃묹⼪ꅐ㨫㭓炩㉍☴轙</w:t>
      </w:r>
      <w:r>
        <w:rPr/>
        <w:t>꥟</w:t>
      </w:r>
      <w:r>
        <w:rPr/>
        <w:t>캡긺慷쉫伬禵땹䠯⑺㉒╃▣숨唱㌺浮쉺</w:t>
      </w:r>
      <w:r>
        <w:rPr/>
        <w:t>Ⱬ</w:t>
      </w:r>
      <w:r>
        <w:rPr/>
        <w:t>溘乩慯</w:t>
      </w:r>
      <w:r>
        <w:rPr/>
        <w:t>⢡</w:t>
      </w:r>
      <w:r>
        <w:rPr/>
        <w:t>僂噪朦㐷刹啚⵫칫彭乕歲牮</w:t>
      </w:r>
      <w:r>
        <w:rPr/>
        <w:t>ⶏ</w:t>
      </w:r>
      <w:r>
        <w:rPr/>
        <w:t>㬤潹⹯抏䥪♀椪㚩㔭⭣䋍䔫偆쉠祩쉒嚵奩쉰湣⭚땖竂歞海枬䵔匩쉏䛂䙙䔪⨳</w:t>
      </w:r>
      <w:r>
        <w:rPr/>
        <w:t>ꤤ</w:t>
      </w:r>
      <w:r>
        <w:rPr/>
        <w:t>灭㘦畬뗂灬ꌦ乍쉅쉧稩煕卫뼥㔣ヂ琪</w:t>
      </w:r>
      <w:r>
        <w:rPr/>
        <w:t>⣂</w:t>
      </w:r>
      <w:r>
        <w:rPr/>
        <w:t>泂ꥣ⑮瓂顔ざ⍟匦䗂딸瘸䯂녚歶⽐뭩䕌偹兀㩪䤶轶⥾獫灁戩⚩</w:t>
      </w:r>
      <w:r>
        <w:rPr/>
        <w:t>ꕟ</w:t>
      </w:r>
      <w:r>
        <w:rPr/>
        <w:t>轷ꅇ슘䚱佪轣ꅋ♥ꍀ忎</w:t>
      </w:r>
      <w:r>
        <w:rPr/>
        <w:t>ⰲ</w:t>
      </w:r>
      <w:r>
        <w:rPr/>
        <w:t>渭⹘䭇奊牳쉘搸䛂癔歵㡅䝦咘洩⭘ㆮ怸榥⪏㶻쵶灩杌摂䩀汞怴繍䕦㉬堪싂칄⑨슮㕞숷ꥪ썃ꅇ䝔啄繖扠檥嘰佗䵪⺬┩唩睕╾樫ꅷ䨪彰㡢뭗</w:t>
      </w:r>
      <w:r>
        <w:rPr/>
        <w:t>ꥂ</w:t>
      </w:r>
      <w:r>
        <w:rPr/>
        <w:t>焭쉚쉷☩玬祗┯硰刦</w:t>
      </w:r>
      <w:r>
        <w:rPr/>
        <w:t>ⷂ</w:t>
      </w:r>
      <w:r>
        <w:rPr/>
        <w:t>㜴긵䟂拂㩫숳</w:t>
      </w:r>
      <w:r>
        <w:rPr/>
        <w:t>⡣</w:t>
      </w:r>
      <w:r>
        <w:rPr/>
        <w:t>瀴䠭槍呄슱쵃挥쉱녮欩䞬轍坠갨⼩㘣⼥攦땊</w:t>
      </w:r>
      <w:r>
        <w:rPr/>
        <w:t>ꦥ</w:t>
      </w:r>
      <w:r>
        <w:rPr/>
        <w:t>滍숭慪慉쉳扆囂湃憱摇</w:t>
      </w:r>
      <w:r>
        <w:rPr/>
        <w:t>⢱Ⳃ</w:t>
      </w:r>
      <w:r>
        <w:rPr/>
        <w:t>塙쉤潙暬곍⩵刺摀橶づ⨰卫痂剾䒬匩</w:t>
      </w:r>
      <w:r>
        <w:rPr/>
        <w:t>꤯</w:t>
      </w:r>
      <w:r>
        <w:rPr/>
        <w:t>䅯㩅猶䩸쉮剩太奚</w:t>
      </w:r>
      <w:r>
        <w:rPr/>
        <w:t>ⴵ</w:t>
      </w:r>
      <w:r>
        <w:rPr/>
        <w:t>瑒㍫楪浶氹⽃</w:t>
      </w:r>
      <w:r>
        <w:rPr/>
        <w:t>⡞</w:t>
      </w:r>
      <w:r>
        <w:rPr/>
        <w:t>杵䩟䭑澬僂垘婫Ⓜ쉐䴩⤳儦䕧㴪唩ꄰ깪顫株⚿厘쉘쉢⨽晸桬棂䣂轐⍊䖏㵊卌㐸否䨳䗂夶⼰칋㘊琳慑忂쉭㕪㓂剱갸神佞䙢乡뼴䥌㊻뼰䪘ㄻ쉘硟숻御싂㭲䱢瑬壂攬截頫婹쉹斬㩡⮘獣숨䛂亩捏廂싃㵴ꎥ䑬纡㘻爽䘳慕</w:t>
      </w:r>
      <w:r>
        <w:rPr/>
        <w:t>ꤵ</w:t>
      </w:r>
      <w:r>
        <w:rPr/>
        <w:t>䉥灨䵈㩱㙄숭幢啷㌣⹄⑖猥ꅷ뭣⹰⤵쉊䘩䍟飂♙땘䱨榡凂嫂啕時䴪琰穅琤숫㛂</w:t>
      </w:r>
      <w:r>
        <w:rPr/>
        <w:t>⡲</w:t>
      </w:r>
      <w:r>
        <w:rPr/>
        <w:t>뾩쉷㥧坩㢵䜽售煊⏂顶숬쵵掣䁬ꍬ䄴捥쉌갳轮쵴戭䠣</w:t>
      </w:r>
      <w:r>
        <w:rPr/>
        <w:t>꧃</w:t>
      </w:r>
      <w:r>
        <w:rPr/>
        <w:t>䀳稯䥸⪥⼥堵楔䭦乣슬⚿轏栻ꍒ啬쉆</w:t>
      </w:r>
      <w:r>
        <w:rPr/>
        <w:t>꧂</w:t>
      </w:r>
      <w:r>
        <w:rPr/>
        <w:t>仂祔晌숱皡奚싂䣂绂ㄮ煺뿂䑰顬㑉</w:t>
      </w:r>
      <w:r>
        <w:rPr/>
        <w:t>ꔰ⬭</w:t>
      </w:r>
      <w:r>
        <w:rPr/>
        <w:t>ꆮ垩</w:t>
      </w:r>
      <w:r>
        <w:rPr/>
        <w:t>ꔮ</w:t>
      </w:r>
      <w:r>
        <w:rPr/>
        <w:t>䕑坂ㅬ숮䢘㙢栩卣䱢涬氭</w:t>
      </w:r>
      <w:r>
        <w:rPr/>
        <w:t>ꥆ</w:t>
      </w:r>
      <w:r>
        <w:rPr/>
        <w:t>쉰꺣奺睭顧녱쵇쉆摓쉣掣</w:t>
      </w:r>
      <w:r>
        <w:rPr/>
        <w:t>ⴶ</w:t>
      </w:r>
      <w:r>
        <w:rPr/>
        <w:t>㑗㥨浲⨥㡈爺㡈쉀噹汲⑇吪껃㉐뇃䧂</w:t>
      </w:r>
      <w:r>
        <w:rPr/>
        <w:t>⡐</w:t>
      </w:r>
      <w:r>
        <w:rPr/>
        <w:t>ꤸ</w:t>
      </w:r>
      <w:r>
        <w:rPr/>
        <w:t>뼹楴쉇媻썡㇂係㈤琹疣㙖晃䍅</w:t>
      </w:r>
      <w:r>
        <w:rPr/>
        <w:t>⠩</w:t>
      </w:r>
      <w:r>
        <w:rPr/>
        <w:t>婟슬堬啇槂ㅩべ䜬㏂伻걀⥥</w:t>
      </w:r>
      <w:r>
        <w:rPr/>
        <w:t>ꤨ</w:t>
      </w:r>
      <w:r>
        <w:rPr/>
        <w:t>轗䰸䒩歕砥癄慾摷</w:t>
      </w:r>
      <w:r>
        <w:rPr/>
        <w:t>⡞</w:t>
      </w:r>
      <w:r>
        <w:rPr/>
        <w:t>䚻䛂嗂</w:t>
      </w:r>
      <w:r>
        <w:rPr/>
        <w:t>⢏</w:t>
      </w:r>
      <w:r>
        <w:rPr/>
        <w:t>娪昶券棂⑚顴䡱䙺⩵飂䅥⍳係㧂⩳別吪睫䛂單稸䍥契Ⓝ숳츻町恍呋灣彏쉞쉁</w:t>
      </w:r>
      <w:r>
        <w:rPr/>
        <w:t>ꕳ</w:t>
      </w:r>
      <w:r>
        <w:rPr/>
        <w:t>쉨땯㞏䴪昸뭲쉉氯쉄♡挪畇♯殩摱ꥴꅟ健㈬쉃浥埂朸㥏剃晌潭䁁繑슏ꅁ썪⵨噋㍑</w:t>
      </w:r>
      <w:r>
        <w:rPr/>
        <w:t>⣂</w:t>
      </w:r>
      <w:r>
        <w:rPr/>
        <w:t>汒橤⽬㭀슩걹兔㈰獃柃</w:t>
      </w:r>
      <w:r>
        <w:rPr/>
        <w:t>ꤳ</w:t>
      </w:r>
      <w:r>
        <w:rPr/>
        <w:t>숱ꍵ牪迂</w:t>
      </w:r>
      <w:r>
        <w:rPr/>
        <w:t>⢘</w:t>
      </w:r>
      <w:r>
        <w:rPr/>
        <w:t>뽪猨䷂䱬欵쉨◂婃做縨㭣氯癊燂弳噌卮偭⑭⪥䤹촭䑏䥠楀㥴䨰堸㑤弮</w:t>
      </w:r>
      <w:r>
        <w:rPr/>
        <w:t>ꤳ</w:t>
      </w:r>
      <w:r>
        <w:rPr/>
        <w:t>㛎걕捅婷呪汦強梱晢剑䳂彊⸮喵쏂䉇硣ꥷ⍀㝂뮬ꄺ旃娥偑が歧唩瘽⩹㉣╅쵊漷㙌眲䅒ꄰ嗃䝗㉚畉呑轒㙞슿</w:t>
      </w:r>
      <w:r>
        <w:rPr/>
        <w:t>ꦻ</w:t>
      </w:r>
      <w:r>
        <w:rPr/>
        <w:t>汉쉠獬卨♖畁儭</w:t>
      </w:r>
      <w:r>
        <w:rPr/>
        <w:t>ꦵ</w:t>
      </w:r>
      <w:r>
        <w:rPr/>
        <w:t>伦奮㫂顔朮㡐桩顋洴塩♦毎汔</w:t>
      </w:r>
      <w:r>
        <w:rPr/>
        <w:t>ꥀ♵</w:t>
      </w:r>
      <w:r>
        <w:rPr/>
        <w:t>䴣盂⎩顥䮡⭄别娣坆⥕䅲곂㍦䕰쉆⭩㕖㈪쉉뭳㎮䡉숪숽煹扔轮朶⿂晠㠮ㅀ䈶쉁搪컂䞥㕾汮夥睄暱瘨轴뼺␤息伲㙆冻嫂</w:t>
      </w:r>
      <w:r>
        <w:rPr/>
        <w:t>ⵖ</w:t>
      </w:r>
      <w:r>
        <w:rPr/>
        <w:t>쉘츲婆ꎏ煄䨸敗⽕㡎쉰䂣⎩瀦啡쉋䭌吨穑䊬⩧稺슩䱐깡瑺⭍䔫䟂䡥썞奱橢㑳䔵쉑䙲쉧捬ꄺ攰</w:t>
      </w:r>
      <w:r>
        <w:rPr/>
        <w:t>⡳</w:t>
      </w:r>
      <w:r>
        <w:rPr/>
        <w:t>敋㩶稊献⥅㫂椭擂呉捱㩉歃噊ꍢ瀴牟书玏桐渭䱊쉂佒心⩡쉄ꅾ㍖儵穐珂䒻琥乶╢넩숥瑡⬺㨴㝤氽㶿憩촵剤潐뭟祬䨰涮颬䆥姂绂唪癵瑊婨轫쎥</w:t>
      </w:r>
      <w:r>
        <w:rPr/>
        <w:t>⠨⩾</w:t>
      </w:r>
      <w:r>
        <w:rPr/>
        <w:t>쉕㠻㥭䎬䰱쉕轒䡵怨䮿橯뽦牒捦眷杉ꅇ⎻</w:t>
      </w:r>
      <w:r>
        <w:rPr/>
        <w:t>ⲏ⒏</w:t>
      </w:r>
      <w:r>
        <w:rPr/>
        <w:t>㦮㕞쉔쏃숯䍠䜤䉦䅤⹋晓</w:t>
      </w:r>
      <w:r>
        <w:rPr/>
        <w:t>ꔸ╍</w:t>
      </w:r>
      <w:r>
        <w:rPr/>
        <w:t>假䀷쉠夻牖䑞勃䅧츫侩쵮噬갫梩婢偋䋍繇숵噪♵</w:t>
      </w:r>
      <w:r>
        <w:rPr/>
        <w:t>ꔽ</w:t>
      </w:r>
      <w:r>
        <w:rPr/>
        <w:t>걩㙅</w:t>
      </w:r>
      <w:r>
        <w:rPr/>
        <w:t>ⵒ</w:t>
      </w:r>
      <w:r>
        <w:rPr/>
        <w:t>㩀扄夵呋砸⥟⥉洣乁坟愥⑊牱墘䈴⼮䓂㞏凂㝋㘦┱䤭㉀歏忍剕묤住⽔ꌨ眻晰㴬申璻嚡㠦</w:t>
      </w:r>
      <w:r>
        <w:rPr/>
        <w:t>⡪</w:t>
      </w:r>
      <w:r>
        <w:rPr/>
        <w:t>슘塸婒⑗湢噑瘽</w:t>
      </w:r>
      <w:r>
        <w:rPr/>
        <w:t>ꕷ⴮</w:t>
      </w:r>
      <w:r>
        <w:rPr/>
        <w:t>瘫쌶睪깖浾穂숥挩噊䔬⻂㚬㭧瑫쉌㐮쉶䶩</w:t>
      </w:r>
      <w:r>
        <w:rPr/>
        <w:t>ꖩ</w:t>
      </w:r>
      <w:r>
        <w:rPr/>
        <w:t>숴伸泎숮楠漤捹䵢䥷㪩숰뽯숲⽞顭搵㉮灎憩㕮Ⓝ</w:t>
      </w:r>
      <w:r>
        <w:rPr/>
        <w:t>ꕴꕺ</w:t>
      </w:r>
      <w:r>
        <w:rPr/>
        <w:t>㥄䤱겮싂墘ꅁ숺숻⍟뭭獗䩐榵〤싍䩐쉆漥☸⩫啄璻䍓睴㝵焹⽍呢畣숪湹垩㬱뭐潕긽⦣矎⭸㩈쉚슮䔯湳甤넵⑁㙺䪿副</w:t>
      </w:r>
      <w:r>
        <w:rPr/>
        <w:t>ꤻ</w:t>
      </w:r>
      <w:r>
        <w:rPr/>
        <w:t>䃂汰燂═╠쉷彂쉞⸷䊩桎穑␤湢ꥴ䨨䜤䥇ꅓ干弸쉚</w:t>
      </w:r>
      <w:r>
        <w:rPr/>
        <w:t>Ⱖ</w:t>
      </w:r>
      <w:r>
        <w:rPr/>
        <w:t>潕灬噓娱痂꥚⑹憵冡쉘놏</w:t>
      </w:r>
      <w:r>
        <w:rPr/>
        <w:t>ⳃ</w:t>
      </w:r>
      <w:r>
        <w:rPr/>
        <w:t>䔲숩⭧序숳⿂婈㍥▩치㍑揂</w:t>
      </w:r>
      <w:r>
        <w:rPr/>
        <w:t>ꕦ</w:t>
      </w:r>
      <w:r>
        <w:rPr/>
        <w:t>쉊쉩숨婯⻂噁迂煁쉬䖩渦</w:t>
      </w:r>
      <w:r>
        <w:rPr/>
        <w:t>Ⳃ</w:t>
      </w:r>
      <w:r>
        <w:rPr/>
        <w:t>㙗怹穠塺䌵畎믂ꥬ㮵潵숨</w:t>
      </w:r>
      <w:r>
        <w:rPr/>
        <w:t>⡡</w:t>
      </w:r>
      <w:r>
        <w:rPr/>
        <w:t>栲㥒⭺䞘䏂⥸쉷䗂旂㶻쉶쉀摋扭⭹䵌䓂⽱儩䁮坁穎伳쌱뭬ㄨ숥⽥슥㎱넰⬵䭅䥷䄻⏂礷⩏㕍┯ꄨ칯㎬稷摗捓偫䩲꺡䅖ꎮ捏㒣쉒뇍놿䲏⬱根侥圸照숭䅨㓂车쵺煯䮱扡쉥甪泂轹彸昶쉞倽㝟娤彾䘭䔯冿穊㥔污㬬⪩뭨쏂⩑摸恅妘</w:t>
      </w:r>
      <w:r>
        <w:rPr/>
        <w:t>ⱬ</w:t>
      </w:r>
      <w:r>
        <w:rPr/>
        <w:t>㠪걋</w:t>
      </w:r>
      <w:r>
        <w:rPr/>
        <w:t>ⱚ</w:t>
      </w:r>
      <w:r>
        <w:rPr/>
        <w:t>ⵌ</w:t>
      </w:r>
      <w:r>
        <w:rPr/>
        <w:t>癅㙺䡇痂䅉㐵㍸呡㍰䙣塬㙇䵨䝋呋洴⭐伴窩숪ꄩ▏其扱숬噂딸欮䁴</w:t>
      </w:r>
      <w:r>
        <w:rPr/>
        <w:t>⡟</w:t>
      </w:r>
      <w:r>
        <w:rPr/>
        <w:t>祢싎沮瘶㍂䷂伥⒩辿搨㡑䠺썋硖痂姂剱믂쵆嫂</w:t>
      </w:r>
      <w:r>
        <w:rPr/>
        <w:t>ꕉ</w:t>
      </w:r>
      <w:r>
        <w:rPr/>
        <w:t>䆩奯桑塠頻쉡琰ㅤ搲숩㢏㩡砱䑰뽔쉌쉑佒娰㍳싃쉅쉨넩攱쉐㚘枿匲輊䴹犮剡匸⑪僂⹃噶瑩睺䝺⒮僂䩀㒏携⩡㡴辏㢿㐯扭㈪</w:t>
      </w:r>
      <w:r>
        <w:rPr/>
        <w:t>ꖡ</w:t>
      </w:r>
      <w:r>
        <w:rPr/>
        <w:t>辣▱捕싂捌焴</w:t>
      </w:r>
      <w:r>
        <w:rPr/>
        <w:t>⠭</w:t>
      </w:r>
      <w:r>
        <w:rPr/>
        <w:t>ꤣ</w:t>
      </w:r>
      <w:r>
        <w:rPr/>
        <w:t>⡤</w:t>
      </w:r>
      <w:r>
        <w:rPr/>
        <w:t>쉠砭</w:t>
      </w:r>
      <w:r>
        <w:rPr/>
        <w:t>ⱴ</w:t>
      </w:r>
      <w:r>
        <w:rPr/>
        <w:t>瑀☤㷂䲱㘹㐻桋㩏硍㬻</w:t>
      </w:r>
      <w:r>
        <w:rPr/>
        <w:t>ꕐ</w:t>
      </w:r>
      <w:r>
        <w:rPr/>
        <w:t>愭⽅佈辻⽱癨濂ㅵ䙟㉎梡㭱⹖⩶繇䂡患땹澱ꎿ器樮湘䀬⬯乃〲娵漸䍯䗂㑪犬䬽ꍒ䔮へ갩杗㭳㵳橊숻뽢⥂滍㉣爻⥨⩞쉃燂砻숩煏夣猷㝷땁갽ꥭ汾偰剞漣숽獌⸰扶獈쉥ꍍ欹橊㍶冩⥓⾵夦忂</w:t>
      </w:r>
      <w:r>
        <w:rPr/>
        <w:t>ꤶ</w:t>
      </w:r>
      <w:r>
        <w:rPr/>
        <w:t>싂兠㡱劻繋䥆</w:t>
      </w:r>
      <w:r>
        <w:rPr/>
        <w:t>ⱕ</w:t>
      </w:r>
      <w:r>
        <w:rPr/>
        <w:t>皿䅫洮䠳숰╰咬䡘主漵쉴㦵溱㉍싂㑯㠬㙤⭖竂◂燂瑒䵰窮顕纻夷꥾슥ꅬ〫煳媮灀瘷㐵㑶숤䄮⪡츴夶䬺땄䰳쏃</w:t>
      </w:r>
      <w:r>
        <w:rPr/>
        <w:t>Ɫ</w:t>
      </w:r>
      <w:r>
        <w:rPr/>
        <w:t>캵党䘴</w:t>
      </w:r>
      <w:r>
        <w:rPr/>
        <w:t>ꕈ</w:t>
      </w:r>
      <w:r>
        <w:rPr/>
        <w:t>䵏㤽숮⑁뭒뭌輨妿ꄲ䍌䩨</w:t>
      </w:r>
      <w:r>
        <w:rPr/>
        <w:t>Ⱚ</w:t>
      </w:r>
      <w:r>
        <w:rPr/>
        <w:t>ⵆ</w:t>
      </w:r>
      <w:r>
        <w:rPr/>
        <w:t>⽙輣㝅奣쉭쵍⪏쉭䨨䛍湊숴⨦偎⍆㙦컃♭楷䓂䴳仂懂本煹壂땣컂슩䝉쉁췂傡摳〩⽎晪썹丫穾坈⪮</w:t>
      </w:r>
      <w:r>
        <w:rPr/>
        <w:t>ⴲ</w:t>
      </w:r>
      <w:r>
        <w:rPr/>
        <w:t>秂㩚恹塦愴녀堽싂♘弴厬瑚䩁䷎넱卬泂癭庮煔㠥</w:t>
      </w:r>
      <w:r>
        <w:rPr/>
        <w:t>ꥎ</w:t>
      </w:r>
      <w:r>
        <w:rPr/>
        <w:t>灥쉎⹭뽤썃涮灷杰摂㦘쵧桩ꄱ㔱瑍慧숰숵㐨㓂쉊旎╾슘숽瓂侏뭵녟㬮뭚䛂</w:t>
      </w:r>
      <w:r>
        <w:rPr/>
        <w:t>ⱑ</w:t>
      </w:r>
      <w:r>
        <w:rPr/>
        <w:t>쉊뭑숯싂呬숨湌昴㈻䘪숮䴦㏂㍀彭㮿眷輮㍍</w:t>
      </w:r>
      <w:r>
        <w:rPr/>
        <w:t>ꥎ</w:t>
      </w:r>
      <w:r>
        <w:rPr/>
        <w:t>殿婂깋</w:t>
      </w:r>
      <w:r>
        <w:rPr/>
        <w:t>ꖻ</w:t>
      </w:r>
      <w:r>
        <w:rPr/>
        <w:t>쉢䡊嗎绂槂㕴땫卺㝞</w:t>
      </w:r>
      <w:r>
        <w:rPr/>
        <w:t>ꦵ⯍</w:t>
      </w:r>
      <w:r>
        <w:rPr/>
        <w:t>䥞쉖㵙⭭摈땖伨ㅔ杅썎浰</w:t>
      </w:r>
      <w:r>
        <w:rPr/>
        <w:t>⡎</w:t>
      </w:r>
      <w:r>
        <w:rPr/>
        <w:t>깫껂䉹恘뽘愫䵗㉷껂䄬䨩熻☸㡞琷牕側䕄㙃䍓兑柂</w:t>
      </w:r>
      <w:r>
        <w:rPr/>
        <w:t>Ⳃ</w:t>
      </w:r>
      <w:r>
        <w:rPr/>
        <w:t>㮡</w:t>
      </w:r>
      <w:r>
        <w:rPr/>
        <w:t>꧂</w:t>
      </w:r>
      <w:r>
        <w:rPr/>
        <w:t>컃⩺歀썪⹴㓂瞏숣㡞䱡埂琺刭깱␤渤䖬쉳弴츸땀⸱쉲쉞杋⍈唹䚡⽪轙슥⩴썃璏啵ꎩ슬䇂</w:t>
      </w:r>
      <w:r>
        <w:rPr/>
        <w:t>ꥎ</w:t>
      </w:r>
      <w:r>
        <w:rPr/>
        <w:t>䠮癥乯㩤썎条</w:t>
      </w:r>
      <w:r>
        <w:rPr/>
        <w:t>꧂</w:t>
      </w:r>
      <w:r>
        <w:rPr/>
        <w:t>껎坪殮祧쉠⧍⩔</w:t>
      </w:r>
      <w:r>
        <w:rPr/>
        <w:t>ꔷ⮥</w:t>
      </w:r>
      <w:r>
        <w:rPr/>
        <w:t>ꌬ⨳吪묥䃂㭴ㅫ㝌恨㟂</w:t>
      </w:r>
      <w:r>
        <w:rPr/>
        <w:t>ⱆ</w:t>
      </w:r>
      <w:r>
        <w:rPr/>
        <w:t>柍柂恔쉔冡썫⍱䩐걥摦</w:t>
      </w:r>
      <w:r>
        <w:rPr/>
        <w:t>ⱊ</w:t>
      </w:r>
      <w:r>
        <w:rPr/>
        <w:t>壂砪䥈瑤槂僂壂싂㪿쉤繀칧㡒坑犮쉴䞬眭杙瓂㡄쉖牧塙╰䦵䵣뗂祰╪奔㩎剗摠쉀松㛂敃塭殱楋橺轓ꥴ⽷怣쵢䀹땖序灵</w:t>
      </w:r>
      <w:r>
        <w:rPr/>
        <w:t>Ɽ</w:t>
      </w:r>
      <w:r>
        <w:rPr/>
        <w:t>獏兠쉢商檡摍燃⯂び淍䍧㉷倊乬</w:t>
      </w:r>
      <w:r>
        <w:rPr/>
        <w:t>ꖻ</w:t>
      </w:r>
      <w:r>
        <w:rPr/>
        <w:t>녈⥖敤쉤灂犱䩯搸⼪쉴頣硫ꍨ갻狂㫂슩䍀娲う穮㣎妿祬䅚슘⫂䙉䩠</w:t>
      </w:r>
      <w:r>
        <w:rPr/>
        <w:t>ꕮ</w:t>
      </w:r>
      <w:r>
        <w:rPr/>
        <w:t>㵕칂轥睍싂刽</w:t>
      </w:r>
      <w:r>
        <w:rPr/>
        <w:t>ꕕ</w:t>
      </w:r>
      <w:r>
        <w:rPr/>
        <w:t>兎枵噥䵗꥔</w:t>
      </w:r>
      <w:r>
        <w:rPr/>
        <w:t>꥓</w:t>
      </w:r>
      <w:r>
        <w:rPr/>
        <w:t>䢡眷榩␤㑊癬廂憥쌵ㄦ燃묵숴䩇个梥ぐ佌橷㜺㭺뇂䎿否牾䆵쉬⭑椨幯䅦⭳稯♏㍧番淂㛂쌶⵴쉦㩬</w:t>
      </w:r>
      <w:r>
        <w:rPr/>
        <w:t>ꥁ</w:t>
      </w:r>
      <w:r>
        <w:rPr/>
        <w:t>轱䡏숰䪘偢깗汱</w:t>
      </w:r>
      <w:r>
        <w:rPr/>
        <w:t>ⵗ</w:t>
      </w:r>
      <w:r>
        <w:rPr/>
        <w:t>灃く晲桲⽖쉺䎩썏〷㡞潯係숭ꍾꄹ婪㴪熣圤㵺䗂</w:t>
      </w:r>
      <w:r>
        <w:rPr/>
        <w:t>ⳍ</w:t>
      </w:r>
      <w:r>
        <w:rPr/>
        <w:t>楩싂⌣</w:t>
      </w:r>
      <w:r>
        <w:rPr/>
        <w:t>Ⱕ</w:t>
      </w:r>
      <w:r>
        <w:rPr/>
        <w:t>剉쉕歡拂汊컃쉆繒쉑歧偧⽑摙瓂垬搰䁀걊狂春桒쵘䘲䙟凂슣瑊瓂땠砱쉖啭䭪倽</w:t>
      </w:r>
      <w:r>
        <w:rPr/>
        <w:t>ⰴ⒡</w:t>
      </w:r>
      <w:r>
        <w:rPr/>
        <w:t>汑</w:t>
      </w:r>
      <w:r>
        <w:rPr/>
        <w:t>ⴺ</w:t>
      </w:r>
      <w:r>
        <w:rPr/>
        <w:t>㌦瓂ꍷ⻎繁쌪呆쉢䍚〽쉕嚩쉨坉唱䶮汇ꥩ쵉墿禱危쉺〳槂</w:t>
      </w:r>
      <w:r>
        <w:rPr/>
        <w:t>ꗃ</w:t>
      </w:r>
      <w:r>
        <w:rPr/>
        <w:t>牎佤쎬幔쉕嚘뿍⺩䍨縫灙慵䌪㩅䭋㴹䞻쎡唱噬</w:t>
      </w:r>
      <w:r>
        <w:rPr/>
        <w:t>ⷂ♸</w:t>
      </w:r>
      <w:r>
        <w:rPr/>
        <w:t>㈰쉫ꅒ垿䥫ㅮ呷뿂ꅳ겏潋⒩⹴⹓瑢㥪楪ꇂ瞬堤</w:t>
      </w:r>
      <w:r>
        <w:rPr/>
        <w:t>ꔦ</w:t>
      </w:r>
      <w:r>
        <w:rPr/>
        <w:t>칡䥒兪㮡协惂盂쉉ꍬ盂歆畾僂</w:t>
      </w:r>
      <w:r>
        <w:rPr/>
        <w:t>ꥈ</w:t>
      </w:r>
      <w:r>
        <w:rPr/>
        <w:t>眦쉟땁긮숫濂숤穵㩐䄹獠〤嫍故歟⸷쉹䍣䫂䅬灪灣彑歮犡忂㉀䈴䙐捈批䙄깤慶㥌癟帱氮⛂倴</w:t>
      </w:r>
      <w:r>
        <w:rPr/>
        <w:t>ꗂ</w:t>
      </w:r>
      <w:r>
        <w:rPr/>
        <w:t>䍘甹漯</w:t>
      </w:r>
      <w:r>
        <w:rPr/>
        <w:t>ꕧ</w:t>
      </w:r>
      <w:r>
        <w:rPr/>
        <w:t>㴫⨪噶칖㙚</w:t>
      </w:r>
      <w:r>
        <w:rPr/>
        <w:t>ꥉ</w:t>
      </w:r>
      <w:r>
        <w:rPr/>
        <w:t>㖩☰䧂䶩슣⨹녷敍쉵义懂뭸쉕싂걷硍䅍슱딤㙎晞擃䱁㕪㍑슩瀸갮参⨥轳潨斣ꍙ煫쉱ㄣ</w:t>
      </w:r>
      <w:r>
        <w:rPr/>
        <w:t>⣂</w:t>
      </w:r>
      <w:r>
        <w:rPr/>
        <w:t>㶡䜨䩅䁓ㅧ싍슥迂쵞♪⵫쵢䩰硚䗃硴</w:t>
      </w:r>
      <w:r>
        <w:rPr/>
        <w:t>ꤪ</w:t>
      </w:r>
      <w:r>
        <w:rPr/>
        <w:t>あ숪쌫祮㞏伩怽⥲</w:t>
      </w:r>
      <w:r>
        <w:rPr/>
        <w:t>ꕵ</w:t>
      </w:r>
      <w:r>
        <w:rPr/>
        <w:t>䅧㉖㍆쉒敏슻噧칧⸬䙅⍐녖乌♏쵬㡍숰㚮庬숪⪻恘믂囂ꌶ斩爨㤭婒戫湴婙</w:t>
      </w:r>
      <w:r>
        <w:rPr/>
        <w:t>ꔫ</w:t>
      </w:r>
      <w:r>
        <w:rPr/>
        <w:t>㡥克♒뮱뇂䬵⽚묫䉳㨬呀⭊⩈뽍池厵㝥晥㭫㑟捄繍䴫췂⩊숦偎毂洪䵗</w:t>
      </w:r>
      <w:r>
        <w:rPr/>
        <w:t>ꖬ</w:t>
      </w:r>
      <w:r>
        <w:rPr/>
        <w:t>뭋廎♚쉌⻂歙塲䐭厬㤦妱䩏㙐抻奇ꅄ昳ꇂ⹺㭓쉁䑶樴싂㋂斘䥶瘭䨨㠦䩬熏㤭⩉姍磂洷䚡歹颱敡伪揂</w:t>
      </w:r>
      <w:r>
        <w:rPr/>
        <w:t>ꔸ</w:t>
      </w:r>
      <w:r>
        <w:rPr/>
        <w:t>溻桡獰竃攻┣楉㵬普抏ㅃㆮ썡뽂쉙囂䝉嘻幓</w:t>
      </w:r>
      <w:r>
        <w:rPr/>
        <w:t>ꖥ</w:t>
      </w:r>
      <w:r>
        <w:rPr/>
        <w:t>散⎵琳扔⬵䭇圩䆻⩹栮乹哂绂</w:t>
      </w:r>
      <w:r>
        <w:rPr/>
        <w:t>⡮</w:t>
      </w:r>
      <w:r>
        <w:rPr/>
        <w:t>娵泂彭䤭晀䌦幌佶</w:t>
      </w:r>
      <w:r>
        <w:rPr/>
        <w:t>꤭</w:t>
      </w:r>
      <w:r>
        <w:rPr/>
        <w:t>嗂㥉⼊ꥫ参⍤㷂숬</w:t>
      </w:r>
      <w:r>
        <w:rPr/>
        <w:t>Ⱘ</w:t>
      </w:r>
      <w:r>
        <w:rPr/>
        <w:t>숴摕湃攱ぁ⑸夯⵲攪⽠㖡⌹婃䙎甪㍭숳♘슩乳캡촹弤ꥷ䭰⑵磂컂慥</w:t>
      </w:r>
      <w:r>
        <w:rPr/>
        <w:t>꧂</w:t>
      </w:r>
      <w:r>
        <w:rPr/>
        <w:t>ㄪ㌴䠹䩷㙀䵀塯淂숺䕉摾쉳꥖坶啙䵦䡃싎뼦ㅋ捆ㄵ顭睚㜺慸砤夳塟䥠䡯츥싎焺㌸䇂頸繄䀺攱硃ㆩ䭱繤恸母☻㝋⻂⹈ꇂꥶ灕䜥牰</w:t>
      </w:r>
      <w:r>
        <w:rPr/>
        <w:t>ꗂ</w:t>
      </w:r>
      <w:r>
        <w:rPr/>
        <w:t>呅ꇂ㯍㉈⨪㐹쉺䅅ꥸ겘쉢숥眮䉹侵䱔쉐玿문깱究儴㙃녬䢻䝺匴䕱㵹䫂个扊⽤挹䅫싂㓃㬮䊩伵</w:t>
      </w:r>
      <w:r>
        <w:rPr/>
        <w:t>ꥁ</w:t>
      </w:r>
      <w:r>
        <w:rPr/>
        <w:t>埂㒡껂捔㞬恒た⚱䐴恮幫彦</w:t>
      </w:r>
      <w:r>
        <w:rPr/>
        <w:t>ⶮ</w:t>
      </w:r>
      <w:r>
        <w:rPr/>
        <w:t>卹枩烂愹</w:t>
      </w:r>
      <w:r>
        <w:rPr/>
        <w:t>ꦱ</w:t>
      </w:r>
      <w:r>
        <w:rPr/>
        <w:t>窘⩎晨浠ꌯ슏瘬桐㡴祬</w:t>
      </w:r>
      <w:r>
        <w:rPr/>
        <w:t>⠯␳Ⳃ</w:t>
      </w:r>
      <w:r>
        <w:rPr/>
        <w:t>䏂</w:t>
      </w:r>
      <w:r>
        <w:rPr/>
        <w:t>ⱺ</w:t>
      </w:r>
      <w:r>
        <w:rPr/>
        <w:t>攬䥁쉞偎盃夯䅤夯䩂〪䬺歆䅏䂵唤쌲拂瑍津㥀睊埂긫〬盂싂</w:t>
      </w:r>
      <w:r>
        <w:rPr/>
        <w:t>ꥂ⧂</w:t>
      </w:r>
      <w:r>
        <w:rPr/>
        <w:t>幇⏂䁶㙎䵸倽쉕页䙧縰刺⑉㝞祴憵師浾矂颣扭걌숭㵄呷毂칏楡娸摤乡㵩微䈰亻땇⨷㭪竂燂纬敾祮扎㍆繹火硓娱껂繢쉡䉋矂칦測◂ꏂ佔㯍곂妩㠽㨹浌ㅕ싂싂</w:t>
      </w:r>
      <w:r>
        <w:rPr/>
        <w:t>ⱱ</w:t>
      </w:r>
      <w:r>
        <w:rPr/>
        <w:t>敦悵偌牄쉬卬楙䔰츫숬㤩⩨坨⵳㟂㉄䍊쉙坵䑵㙰朷漩榩䭹⨫䙙湠</w:t>
      </w:r>
      <w:r>
        <w:rPr/>
        <w:t>ⴰ</w:t>
      </w:r>
      <w:r>
        <w:rPr/>
        <w:t>潡懍⫂</w:t>
      </w:r>
      <w:r>
        <w:rPr/>
        <w:t>Ⳃ</w:t>
      </w:r>
      <w:r>
        <w:rPr/>
        <w:t>縰樱⾵쉕睃怶睔땋剑⩈奍璩ꍙ揃쉒禩煖祸䣂盂着</w:t>
      </w:r>
      <w:r>
        <w:rPr/>
        <w:t>ꦮ</w:t>
      </w:r>
      <w:r>
        <w:rPr/>
        <w:t>䯂㈸㥉䕵挴걤䰭噧禬숨牷䁰止㚵䩄⺬瞩㉯㈨숥䉃杤乏䡖숱⥅쵇䚩献숤걟숶䍸䔣㑙擂뽎係滂捧炱碱㭧卑</w:t>
      </w:r>
      <w:r>
        <w:rPr/>
        <w:t>꧂⌶</w:t>
      </w:r>
      <w:r>
        <w:rPr/>
        <w:t>橈숤睤</w:t>
      </w:r>
      <w:r>
        <w:rPr/>
        <w:t>ꦿ</w:t>
      </w:r>
      <w:r>
        <w:rPr/>
        <w:t>䘽⽎嫂泂㎏啉쉃涵숬⿂汸块뇂䑄優䫃朤쏂쉚⫍䁉⩹슩㐭䩥㥞㓂稩啊坺哂桸夹㏂㭅㊵慡恊䩁氰㏃佷</w:t>
      </w:r>
      <w:r>
        <w:rPr/>
        <w:t>ꖻ</w:t>
      </w:r>
      <w:r>
        <w:rPr/>
        <w:t>녚</w:t>
      </w:r>
      <w:r>
        <w:rPr/>
        <w:t>ꦩ</w:t>
      </w:r>
      <w:r>
        <w:rPr/>
        <w:t>㌩瀺佂</w:t>
      </w:r>
      <w:r>
        <w:rPr/>
        <w:t>ⱱ</w:t>
      </w:r>
      <w:r>
        <w:rPr/>
        <w:t>婴抮쉌呴杘㜤싎슘杹</w:t>
      </w:r>
      <w:r>
        <w:rPr/>
        <w:t>ꖥ</w:t>
      </w:r>
      <w:r>
        <w:rPr/>
        <w:t>ꍔㄳ䝗⨷娶⽆捵䪬剐斬䅧敱摬汣</w:t>
      </w:r>
      <w:r>
        <w:rPr/>
        <w:t>ⵆ⑋</w:t>
      </w:r>
      <w:r>
        <w:rPr/>
        <w:t>啌⭎䢣捀꥞瀯橐㩷呢㕌恊슩☫汩牮䧂濎⽆潂䕑䙚</w:t>
      </w:r>
      <w:r>
        <w:rPr/>
        <w:t>ꖡꖮ</w:t>
      </w:r>
      <w:r>
        <w:rPr/>
        <w:t>奎㉹녇癠쉑㇃╲瓂侘㣎땱录쉾摭畴걬쉵㡖刲⥃㛂뮬恦</w:t>
      </w:r>
      <w:r>
        <w:rPr/>
        <w:t>ꔮ</w:t>
      </w:r>
      <w:r>
        <w:rPr/>
        <w:t>係剳⫂슣</w:t>
      </w:r>
      <w:r>
        <w:rPr/>
        <w:t>ⱉ</w:t>
      </w:r>
      <w:r>
        <w:rPr/>
        <w:t>潟䈯顰뼺灪則婗쉺瘫㧂䥘䡢昴厥歁䟂㗂洊橀걅쌴浱쉌偘临</w:t>
      </w:r>
      <w:r>
        <w:rPr/>
        <w:t>⠤</w:t>
      </w:r>
      <w:r>
        <w:rPr/>
        <w:t>䎥塬浌氫勃쉀效未习婗䵯灣㜪奊칹恸䏂眪礸轄呄㵓娫㩈灩吴奱湌</w:t>
      </w:r>
      <w:r>
        <w:rPr/>
        <w:t>ꤥ</w:t>
      </w:r>
      <w:r>
        <w:rPr/>
        <w:t>㈲숻剴玥湧㘪ㄯ숭⼥㍓呩</w:t>
      </w:r>
      <w:r>
        <w:rPr/>
        <w:t>⠮</w:t>
      </w:r>
      <w:r>
        <w:rPr/>
        <w:t>䑙곃坤㨸녾䐦䍙㌲坡ꄴ顐䡥</w:t>
      </w:r>
      <w:r>
        <w:rPr/>
        <w:t>ꦘ</w:t>
      </w:r>
      <w:r>
        <w:rPr/>
        <w:t>䝴쉚깵兀䲻㑁뮻격䞥</w:t>
      </w:r>
      <w:r>
        <w:rPr/>
        <w:t>ꖥ</w:t>
      </w:r>
      <w:r>
        <w:rPr/>
        <w:t>堮뽓㉥</w:t>
      </w:r>
      <w:r>
        <w:rPr/>
        <w:t>Ⱝ</w:t>
      </w:r>
      <w:r>
        <w:rPr/>
        <w:t>쉡녹싂櫂㕖烂滂䏂繄</w:t>
      </w:r>
      <w:r>
        <w:rPr/>
        <w:t>꧂</w:t>
      </w:r>
      <w:r>
        <w:rPr/>
        <w:t>쵂啌晈怶垩䘳牊쉣쉆璱睩뭢䁐⮘ꍟ䠪㙓⩬䨴番溬偾</w:t>
      </w:r>
      <w:r>
        <w:rPr/>
        <w:t>⡣</w:t>
      </w:r>
      <w:r>
        <w:rPr/>
        <w:t>습㘮䁘슮剖</w:t>
      </w:r>
      <w:r>
        <w:rPr/>
        <w:t>ⱦ</w:t>
      </w:r>
      <w:r>
        <w:rPr/>
        <w:t>䐽♯梩湒췍燍㙍ㄹ轺䞡쉕楣䍏㋃⥠㝶</w:t>
      </w:r>
      <w:r>
        <w:rPr/>
        <w:t>ⴣ</w:t>
      </w:r>
      <w:r>
        <w:rPr/>
        <w:t>畫垩摭㡄桵䕥뭘⽪顎䕰슣摡䴥</w:t>
      </w:r>
      <w:r>
        <w:rPr/>
        <w:t>⡾</w:t>
      </w:r>
      <w:r>
        <w:rPr/>
        <w:t>晠殏␽⪣灊</w:t>
      </w:r>
      <w:r>
        <w:rPr/>
        <w:t>ⱎ</w:t>
      </w:r>
      <w:r>
        <w:rPr/>
        <w:t>渵㇂</w:t>
      </w:r>
      <w:r>
        <w:rPr/>
        <w:t>⠳</w:t>
      </w:r>
      <w:r>
        <w:rPr/>
        <w:t>숳畱剖⫂㢏縳急</w:t>
      </w:r>
      <w:r>
        <w:rPr/>
        <w:t>Ⳃⱬ</w:t>
      </w:r>
      <w:r>
        <w:rPr/>
        <w:t>ꥉ</w:t>
      </w:r>
      <w:r>
        <w:rPr/>
        <w:t>兡役ㅴ塦㥱싂䩂顀㩧廂쉱묪ꥩ䄯떿夻썏땾其猬毂挰쵾㕙伫⌺畊ꅐ䶮뽀债╉䆩⽊㭡係썠䵡婢獥⩈㋂丬䙨き娹楃⭆䄣뽘⦩䴦䔣㵟堲㕍眸恌ꄹ嚵债瘲楅㕚䓂쉮䴪쉠仍㮵⽾</w:t>
      </w:r>
      <w:r>
        <w:rPr/>
        <w:t>⣍</w:t>
      </w:r>
      <w:r>
        <w:rPr/>
        <w:t>썺</w:t>
      </w:r>
    </w:p>
    <w:p>
      <w:pPr>
        <w:pStyle w:val="PreformattedText"/>
        <w:bidi w:val="0"/>
        <w:spacing w:before="0" w:after="0"/>
        <w:jc w:val="left"/>
        <w:rPr/>
      </w:pPr>
      <w:r>
        <w:rPr/>
        <w:t>桷</w:t>
      </w:r>
      <w:r>
        <w:rPr/>
        <w:t>ⴸ</w:t>
      </w:r>
      <w:r>
        <w:rPr/>
        <w:t>砵</w:t>
      </w:r>
      <w:r>
        <w:rPr/>
        <w:t>⠥</w:t>
      </w:r>
      <w:r>
        <w:rPr/>
        <w:t>恔倰爨獅縮止䄹㊬仍槂㵨䱖㷂쉳곂偋ꎱ㵳곂</w:t>
      </w:r>
      <w:r>
        <w:rPr/>
        <w:t>ꤤ</w:t>
      </w:r>
      <w:r>
        <w:rPr/>
        <w:t>쉅ꅚ╖㚬墱</w:t>
      </w:r>
      <w:r>
        <w:rPr/>
        <w:t>꧂</w:t>
      </w:r>
      <w:r>
        <w:rPr/>
        <w:t>䅌潪皘♸⼦</w:t>
      </w:r>
      <w:r>
        <w:rPr/>
        <w:t>ⱳ</w:t>
      </w:r>
      <w:r>
        <w:rPr/>
        <w:t>珃㑤䴪䝥吷㩲견⨺瑉䇂伬숸㔰榥呥斱幮棍⭋</w:t>
      </w:r>
      <w:r>
        <w:rPr/>
        <w:t>ⰺ</w:t>
      </w:r>
      <w:r>
        <w:rPr/>
        <w:t>䩋싎䯂晵灢⹠쉢偶泂䲻㣂䪩칡溥</w:t>
      </w:r>
      <w:r>
        <w:rPr/>
        <w:t>⡗</w:t>
      </w:r>
      <w:r>
        <w:rPr/>
        <w:t>숮攪䉺が쌳숴쌪祢榮䅆촮뭵䁨痂歃䦱䰩楳썥㡧倪埃칣汉棂⪮쉙冘㩋뭆掣嫂瀨㩫庮恁싃午檻呥쉓务㡮쉑啾慱䱉䄷</w:t>
      </w:r>
      <w:r>
        <w:rPr/>
        <w:t>ⱅ</w:t>
      </w:r>
      <w:r>
        <w:rPr/>
        <w:t>䍊⹢㡳</w:t>
      </w:r>
      <w:r>
        <w:rPr/>
        <w:t>ꕘ</w:t>
      </w:r>
      <w:r>
        <w:rPr/>
        <w:t>祸唽䩶䌳忂녚佋⥣兩辩䙩쉷氽怷琣⫂半䨴</w:t>
      </w:r>
      <w:r>
        <w:rPr/>
        <w:t>ⲏ</w:t>
      </w:r>
      <w:r>
        <w:rPr/>
        <w:t>瞬囂☩槃④㔳幑墥沩</w:t>
      </w:r>
      <w:r>
        <w:rPr/>
        <w:t>⵰</w:t>
      </w:r>
      <w:r>
        <w:rPr/>
        <w:t>唽</w:t>
      </w:r>
      <w:r>
        <w:rPr/>
        <w:t>ⱱⱒ</w:t>
      </w:r>
      <w:r>
        <w:rPr/>
        <w:t>쉑☻⑒槂╥⩟</w:t>
      </w:r>
      <w:r>
        <w:rPr/>
        <w:t>Ⱔ</w:t>
      </w:r>
      <w:r>
        <w:rPr/>
        <w:t>橫♋ꥱ딴⑈</w:t>
      </w:r>
      <w:r>
        <w:rPr/>
        <w:t>ꥋ</w:t>
      </w:r>
      <w:r>
        <w:rPr/>
        <w:t>깰㭸넵椶張쉟㕤奩쉞䔪皻晁䵖琬悻쵴柂曃</w:t>
      </w:r>
      <w:r>
        <w:rPr/>
        <w:t>ⵀ</w:t>
      </w:r>
      <w:r>
        <w:rPr/>
        <w:t>晩刪书決싂乔爦ꅗ⮣抻♊䥪䗍쉃슘䅬㭙䙲擂㕱牍</w:t>
      </w:r>
      <w:r>
        <w:rPr/>
        <w:t>⡲</w:t>
      </w:r>
      <w:r>
        <w:rPr/>
        <w:t>뭂㝪숲⽒갬䈲㒮曂䔺楩爨㵭쉆㶵歹勂歬癢䉎嘭歹獠</w:t>
      </w:r>
      <w:r>
        <w:rPr/>
        <w:t>ⴤ</w:t>
      </w:r>
      <w:r>
        <w:rPr/>
        <w:t>땣穞묪摱竂╃䴽⩨㩱</w:t>
      </w:r>
      <w:r>
        <w:rPr/>
        <w:t>ⴴⵤ</w:t>
      </w:r>
      <w:r>
        <w:rPr/>
        <w:t>椯浢㙔倹⏂御㉪⭎圹ꥣ䎩넯</w:t>
      </w:r>
      <w:r>
        <w:rPr/>
        <w:t>ꕤⶡ</w:t>
      </w:r>
      <w:r>
        <w:rPr/>
        <w:t>偢㐹灮䉅쉉㥥쉔⭦</w:t>
      </w:r>
      <w:r>
        <w:rPr/>
        <w:t>⡑</w:t>
      </w:r>
      <w:r>
        <w:rPr/>
        <w:t>昵穂쉀橬晠뭙匊쉚䕲쉭슱祒恰䑷㭁拂飂僂晖渻쉏㬹䵰㥰祪싂沬嘻頻⩕坅奁牳徵歓䑟䙋ꥺ朱傱ꥧ扺砬쉙♡杉朷浀숪壂偾슬欥㩞䥊㩸㡈숤琩껍祚</w:t>
      </w:r>
      <w:r>
        <w:rPr/>
        <w:t>ⵍ</w:t>
      </w:r>
      <w:r>
        <w:rPr/>
        <w:t>睥칓䨻橭䫂䵲䨭娲䭦뇂㌽䇂쉯獆☵狂䨬穊晔娨⏎쉂䍦䈪뼪㝔땣城믂呙쉘䑙</w:t>
      </w:r>
      <w:r>
        <w:rPr/>
        <w:t>⠵</w:t>
      </w:r>
      <w:r>
        <w:rPr/>
        <w:t>ㅮ獷伥㵨擂싂猹硰㠪쉊딯㐹䏂㨰塂</w:t>
      </w:r>
      <w:r>
        <w:rPr/>
        <w:t>Ᵽ</w:t>
      </w:r>
      <w:r>
        <w:rPr/>
        <w:t>ꄩ繶숫涮䵖䱨⏎轪䕩䘣禱淂頽敇</w:t>
      </w:r>
      <w:r>
        <w:rPr/>
        <w:t>ⲣ</w:t>
      </w:r>
      <w:r>
        <w:rPr/>
        <w:t>婨㗂珂歋俍弨捩幇녞쉫숵晖</w:t>
      </w:r>
      <w:r>
        <w:rPr/>
        <w:t>ꦣ</w:t>
      </w:r>
      <w:r>
        <w:rPr/>
        <w:t>䭠畍摢</w:t>
      </w:r>
      <w:r>
        <w:rPr/>
        <w:t>ꦡ</w:t>
      </w:r>
      <w:r>
        <w:rPr/>
        <w:t>䣂⿃</w:t>
      </w:r>
      <w:r>
        <w:rPr/>
        <w:t>⡕</w:t>
      </w:r>
      <w:r>
        <w:rPr/>
        <w:t>㴩敭繑杍㚣쉊ꅡ쉈㑦瘹ꥨ슿㔥썱啤で㵲勂㕤六ꄽ氱睤扡숯恰獉䈻唪迍╣䝖䙩슮싂瓂걗╸쉲䀪嘰央ꏂ</w:t>
      </w:r>
      <w:r>
        <w:rPr/>
        <w:t>ꤶ┫</w:t>
      </w:r>
      <w:r>
        <w:rPr/>
        <w:t>甪깒ꥲ噀㟂㑶栱䵟썀攱⯂㑤录敱쉳䴥䠴娴参쉘畷</w:t>
      </w:r>
      <w:r>
        <w:rPr/>
        <w:t>⠬</w:t>
      </w:r>
      <w:r>
        <w:rPr/>
        <w:t>㩡䄲伶⍖╒偨</w:t>
      </w:r>
      <w:r>
        <w:rPr/>
        <w:t>ꥊ</w:t>
      </w:r>
      <w:r>
        <w:rPr/>
        <w:t>㙂ぱ습ꅩㅠ</w:t>
      </w:r>
      <w:r>
        <w:rPr/>
        <w:t>⡠</w:t>
      </w:r>
      <w:r>
        <w:rPr/>
        <w:t>䵵</w:t>
      </w:r>
      <w:r>
        <w:rPr/>
        <w:t>ꥍ</w:t>
      </w:r>
      <w:r>
        <w:rPr/>
        <w:t>惂惂숮䅢긫刻烂挫䝐떿䔴捳彥睆䁨ㆣ摋䡟꺬杶</w:t>
      </w:r>
      <w:r>
        <w:rPr/>
        <w:t>ꕆ</w:t>
      </w:r>
      <w:r>
        <w:rPr/>
        <w:t>幏䡳慆䘱묱슘䐻砸␩㭘㉈皘療</w:t>
      </w:r>
      <w:r>
        <w:rPr/>
        <w:t>ꤲ⨳</w:t>
      </w:r>
      <w:r>
        <w:rPr/>
        <w:t>牁㩡䠸擂未캱潘頽䄮⥂恗棃洪灔垱㵣㟂汇㑦슩</w:t>
      </w:r>
      <w:r>
        <w:rPr/>
        <w:t>ⶥ</w:t>
      </w:r>
      <w:r>
        <w:rPr/>
        <w:t>㎬搦쉋煉뼱潕畸싍컍竂㉎搸䡤⼱犿慴滂額</w:t>
      </w:r>
      <w:r>
        <w:rPr/>
        <w:t>ꔪ</w:t>
      </w:r>
      <w:r>
        <w:rPr/>
        <w:t>㔶㷃땴癖숯⽬瀪䔸椣狍佄偌ㄱ犏⽢潊컂㡊楀祴湥娣쉨ꥳ塍䠴乤澘╴</w:t>
      </w:r>
      <w:r>
        <w:rPr/>
        <w:t>ⶮ</w:t>
      </w:r>
      <w:r>
        <w:rPr/>
        <w:t>땥稦䲡磂</w:t>
      </w:r>
      <w:r>
        <w:rPr/>
        <w:t>⡶</w:t>
      </w:r>
      <w:r>
        <w:rPr/>
        <w:t>숪坋</w:t>
      </w:r>
      <w:r>
        <w:rPr/>
        <w:t>ⰲ</w:t>
      </w:r>
      <w:r>
        <w:rPr/>
        <w:t>摍슥敬䎵㚻塵猫坘숨ꄬ㌻潃⨲쉂䵫矂䕂</w:t>
      </w:r>
      <w:r>
        <w:rPr/>
        <w:t>⣂</w:t>
      </w:r>
      <w:r>
        <w:rPr/>
        <w:t>咬걀䄥쉑⚬猦幏㉉琭깞뭷䰱䈺뼹䳂刳㮬欹쉟ㅺ㔷稳輽䧂前䵾䰣繁싍竃⩅칒㧃⚮何䒣䶘싂医稵䉧沩顅쉪䟂慚瑏灏쉹曂縮칆뽵斮㜥㙟䜨ヂ砮쉺厥搰⍉♍佩敐飂믂</w:t>
      </w:r>
      <w:r>
        <w:rPr/>
        <w:t>ꕈ</w:t>
      </w:r>
      <w:r>
        <w:rPr/>
        <w:t>䕫⩋䞻䠮颣畸祀쉑</w:t>
      </w:r>
      <w:r>
        <w:rPr/>
        <w:t>ꖣ</w:t>
      </w:r>
      <w:r>
        <w:rPr/>
        <w:t>쉰㩮</w:t>
      </w:r>
      <w:r>
        <w:rPr/>
        <w:t>ꕬ</w:t>
      </w:r>
      <w:r>
        <w:rPr/>
        <w:t>曎焨亥숭</w:t>
      </w:r>
      <w:r>
        <w:rPr/>
        <w:t>ꥀ</w:t>
      </w:r>
      <w:r>
        <w:rPr/>
        <w:t>带游쉪繈㉹昱颣役恭愰㛃偰庘呏䨬䁑䁠㤱顙殱ꍷ⨬ㅓ吭땑䙪辬</w:t>
      </w:r>
      <w:r>
        <w:rPr/>
        <w:t>Ⳃ</w:t>
      </w:r>
      <w:r>
        <w:rPr/>
        <w:t>穏䠴뽚ꍃ坕</w:t>
      </w:r>
      <w:r>
        <w:rPr/>
        <w:t>⡗</w:t>
      </w:r>
      <w:r>
        <w:rPr/>
        <w:t>璩촦䪣景䕄묰愷潗䉨硅㔫彰쉷揂싍䱉</w:t>
      </w:r>
      <w:r>
        <w:rPr/>
        <w:t>Ⲭ</w:t>
      </w:r>
      <w:r>
        <w:rPr/>
        <w:t>숥</w:t>
      </w:r>
      <w:r>
        <w:rPr/>
        <w:t>ꦮ</w:t>
      </w:r>
      <w:r>
        <w:rPr/>
        <w:t>剧ꆿ佞磂吷⍃框妿</w:t>
      </w:r>
      <w:r>
        <w:rPr/>
        <w:t>ⱖ</w:t>
      </w:r>
      <w:r>
        <w:rPr/>
        <w:t>㯂桭歘긫唬礫䎬䖥硇쉠攊戰⎏䩁垏</w:t>
      </w:r>
      <w:r>
        <w:rPr/>
        <w:t>Ⲭ</w:t>
      </w:r>
      <w:r>
        <w:rPr/>
        <w:t>捉堦</w:t>
      </w:r>
      <w:r>
        <w:rPr/>
        <w:t>ⰲ</w:t>
      </w:r>
      <w:r>
        <w:rPr/>
        <w:t>汮窏㍸场㥖⩲⨥ꎡ</w:t>
      </w:r>
      <w:r>
        <w:rPr/>
        <w:t>ⵥ</w:t>
      </w:r>
      <w:r>
        <w:rPr/>
        <w:t>硗嚥넻⍞䘪䐱⭮갶ꥩ稺㜥歬氻撮숪ꍰ喥⛂쉟氻슱㝳♬煫⩟ꥡ㙾썖倬䭚ネ㵂灾⛂椻瞿㠵☶䗂䑃心⌺俍⭅歊䅢숸싂녔</w:t>
      </w:r>
      <w:r>
        <w:rPr/>
        <w:t>ⶮ</w:t>
      </w:r>
      <w:r>
        <w:rPr/>
        <w:t>勂椪湣樻⥺䨴嚣쉇佳䃂뽴湫쉈㥵䁶炵䕧壂㗂副㉠慀ꄸ⥡⍈㇂噦捣</w:t>
      </w:r>
      <w:r>
        <w:rPr/>
        <w:t>ꤤ</w:t>
      </w:r>
      <w:r>
        <w:rPr/>
        <w:t>噬㬴乚搵㙂⧃</w:t>
      </w:r>
      <w:r>
        <w:rPr/>
        <w:t>꧂</w:t>
      </w:r>
      <w:r>
        <w:rPr/>
        <w:t>呙싂夽瓂彴瀽㔱顷湗卐㶬挮딥♯쉅䍅⥐愪⬱䞮⹥慤桊쉔朷䬶</w:t>
      </w:r>
      <w:r>
        <w:rPr/>
        <w:t>ꥑ⩡</w:t>
      </w:r>
      <w:r>
        <w:rPr/>
        <w:t>㡄╭廂⾡┲伫</w:t>
      </w:r>
      <w:r>
        <w:rPr/>
        <w:t>ꖩ</w:t>
      </w:r>
      <w:r>
        <w:rPr/>
        <w:t>깨䍍呅偒栰㚥쉑渳瞿潵⪡唹㋂⩚潨げ煗쉘晒쌮㣃顒⎘圪䃂␶含惎忂祈奂彔␽㝄껂쌬␶檮偉䑄숪쉩</w:t>
      </w:r>
      <w:r>
        <w:rPr/>
        <w:t>ⵈ</w:t>
      </w:r>
      <w:r>
        <w:rPr/>
        <w:t>䝞쉁㩅⏂쵉瑱⑇嘨䜱哂䫂汞䙷♇潉쉒圩</w:t>
      </w:r>
      <w:r>
        <w:rPr/>
        <w:t>ⱚ①</w:t>
      </w:r>
      <w:r>
        <w:rPr/>
        <w:t>칱Ⓧ⛂婋쌳䁰䑨䝖㜣쉋浸䡑숦䑤摂䁤넬神繎⮿⑳顾繟猽뭵だ</w:t>
      </w:r>
      <w:r>
        <w:rPr/>
        <w:t>ꕤ③</w:t>
      </w:r>
      <w:r>
        <w:rPr/>
        <w:t>츪煭䵮嫍栯爨</w:t>
      </w:r>
      <w:r>
        <w:rPr/>
        <w:t>꥓</w:t>
      </w:r>
      <w:r>
        <w:rPr/>
        <w:t>츳歡券㐹氺䭐쉯卙숸栲깉婘䥥㝖⸱⹏坓略呠摍⽳䱘滃싍潇彲</w:t>
      </w:r>
      <w:r>
        <w:rPr/>
        <w:t>Ⳃ⮱</w:t>
      </w:r>
      <w:r>
        <w:rPr/>
        <w:t>쉶⼱䝔厘☷</w:t>
      </w:r>
      <w:r>
        <w:rPr/>
        <w:t>ꗂ</w:t>
      </w:r>
      <w:r>
        <w:rPr/>
        <w:t>癆⽉⨭穡䭪氺</w:t>
      </w:r>
      <w:r>
        <w:rPr/>
        <w:t>ⱔ</w:t>
      </w:r>
      <w:r>
        <w:rPr/>
        <w:t>甲硟썃祩砵扲떵썉䇂㭠㍬믂抩溮橁搱떿暩桚떩䱞</w:t>
      </w:r>
      <w:r>
        <w:rPr/>
        <w:t>ꦿ</w:t>
      </w:r>
      <w:r>
        <w:rPr/>
        <w:t>圭⽆桸딵⹨䕪䮣劬湮㉬䱱淂党⑆佮䅏䞣╉뾩㈺嗂꥞</w:t>
      </w:r>
      <w:r>
        <w:rPr/>
        <w:t>꥓⥷</w:t>
      </w:r>
      <w:r>
        <w:rPr/>
        <w:t>䩂⸣拂䠮䩴</w:t>
      </w:r>
      <w:r>
        <w:rPr/>
        <w:t>꧂</w:t>
      </w:r>
      <w:r>
        <w:rPr/>
        <w:t>䴥</w:t>
      </w:r>
      <w:r>
        <w:rPr/>
        <w:t>⠦</w:t>
      </w:r>
      <w:r>
        <w:rPr/>
        <w:t>噃⩬汉捅㷂狂䖣䌯潚깓慮⺩嘺䕊䉙⩬쉡塌睤䩩席㝐⑵敉穲折쉓☨쉄楧싂怤</w:t>
      </w:r>
      <w:r>
        <w:rPr/>
        <w:t>ⴶ</w:t>
      </w:r>
      <w:r>
        <w:rPr/>
        <w:t>숲쉴杙⩊♶⩯ꎬ⩖㟂䤮㥉</w:t>
      </w:r>
      <w:r>
        <w:rPr/>
        <w:t>꧂</w:t>
      </w:r>
      <w:r>
        <w:rPr/>
        <w:t>檻榩坕两眱䉁</w:t>
      </w:r>
      <w:r>
        <w:rPr/>
        <w:t>ꖡ⭅ꕡ</w:t>
      </w:r>
      <w:r>
        <w:rPr/>
        <w:t>숦瘳싂㈵ぶ네ꌮ㕗洶㭱瑙桫쉂䒏쉟坋懂敕顠쉴㍙媡㋂⨴⥙㵳䝲㑧</w:t>
      </w:r>
      <w:r>
        <w:rPr/>
        <w:t>⢏</w:t>
      </w:r>
      <w:r>
        <w:rPr/>
        <w:t>숱獎廂䑷夦乨乏⑶㦻恞⨨祠稤啶╶㝆琳썍侬쉀슩숶땘㕩</w:t>
      </w:r>
      <w:r>
        <w:rPr/>
        <w:t>ꔭ</w:t>
      </w:r>
      <w:r>
        <w:rPr/>
        <w:t>橃擂깍䱢偔痂㎘猽昴䍃辩</w:t>
      </w:r>
      <w:r>
        <w:rPr/>
        <w:t>ꗂ</w:t>
      </w:r>
      <w:r>
        <w:rPr/>
        <w:t>㣃䮬刹㈪匩넭⫂ꥲ♀畷䵍硄ꍉ▬殡䧂恶䝷䔥㬨</w:t>
      </w:r>
      <w:r>
        <w:rPr/>
        <w:t>꧃⹠ꖩ</w:t>
      </w:r>
      <w:r>
        <w:rPr/>
        <w:t>䩊뭓䴥쉴⼻䀱숬去䚡숬㤸㙀䅓牖㓂䃂傮䵘䐨梩掩䀵䱐灨ぇ䀻吮斏碬㥇婩欱䣂㝲济吰潅瘷㨊悩眭쉓䚘㕃恭硱싂爪㗂㓂걅땟딴쵶썟傘숣⵶業悱썒ㅢㅗ⽞顶썎쉐癸㵖ご㥒⽬顃廂묽睪숣硋匬Ⓝ䵅䇂奭歑㡏䤨⥓쉦㑸塠䤽</w:t>
      </w:r>
      <w:r>
        <w:rPr/>
        <w:t>Ⱓ⩊</w:t>
      </w:r>
      <w:r>
        <w:rPr/>
        <w:t>伺슿爩䤻䡏棍㠪쉇썦㤦串噀숱墬㵆狂䭏獷永穞Ⓜ⹚쉪쉯㤱桁뾣⩇</w:t>
      </w:r>
      <w:r>
        <w:rPr/>
        <w:t>ꤽ</w:t>
      </w:r>
      <w:r>
        <w:rPr/>
        <w:t>㝷쉌氶呓㝹쉘쉀䎩녋䩩㙗뭭捃猰桏濂縹湎ꇂ䱙畔橑乨晥縷⍎뾬녍䑣</w:t>
      </w:r>
      <w:r>
        <w:rPr/>
        <w:t>ꕀ</w:t>
      </w:r>
      <w:r>
        <w:rPr/>
        <w:t>놮뭕쉗⑓獣촷⪬</w:t>
      </w:r>
      <w:r>
        <w:rPr/>
        <w:t>⠶</w:t>
      </w:r>
      <w:r>
        <w:rPr/>
        <w:t>繺⼤䁞䕷뭟恢䀥顬炣摨㢥뽗䡥顀呀␣拂ꍲ戺浫䍗쉌䗂汕揂㕴䨰⍆匪⩹ꏎ晣숨䝉☸根</w:t>
      </w:r>
      <w:r>
        <w:rPr/>
        <w:t>ⵀ</w:t>
      </w:r>
      <w:r>
        <w:rPr/>
        <w:t>슿깲偍㝍䨺当〶砺䝉墱汸天쉫伴繰㭗夸⍪䦵쉌䡕漻牡淂</w:t>
      </w:r>
      <w:r>
        <w:rPr/>
        <w:t>⢿</w:t>
      </w:r>
      <w:r>
        <w:rPr/>
        <w:t>䔻滍㵪啕啚两쵠泂株숷ふ卯췂係⫂싂싂싂㙌</w:t>
      </w:r>
      <w:r>
        <w:rPr/>
        <w:t>Ⳃ</w:t>
      </w:r>
      <w:r>
        <w:rPr/>
        <w:t>㕬し䤪땘䅩礯晲飍辥竂</w:t>
      </w:r>
      <w:r>
        <w:rPr/>
        <w:t>ꥍ</w:t>
      </w:r>
      <w:r>
        <w:rPr/>
        <w:t>㐽☹</w:t>
      </w:r>
      <w:r>
        <w:rPr/>
        <w:t>ⱳ</w:t>
      </w:r>
      <w:r>
        <w:rPr/>
        <w:t>䭁楺쉬</w:t>
      </w:r>
      <w:r>
        <w:rPr/>
        <w:t>⡳</w:t>
      </w:r>
      <w:r>
        <w:rPr/>
        <w:t>㉏숭汎喡唫砮扉歴皥慇捀䑁䱀컃㙬檣婏쉙恊淂坦倯辻쌣ꍅ땩䥮橈稪슿侥氺╞轴盂亻㇂坴㭋痂쉀㜫㐴⩃煾싂顕斮偌摍슣橮㭟欶䅨時ㄳ僎桉搣뭦桑슱떻⭊쏂稶亻ꅍ</w:t>
      </w:r>
      <w:r>
        <w:rPr/>
        <w:t>ꔸ</w:t>
      </w:r>
      <w:r>
        <w:rPr/>
        <w:t>쉘䩨埂ㅣ奘쵸䢥轉⑌䐯扸神</w:t>
      </w:r>
      <w:r>
        <w:rPr/>
        <w:t>꤯</w:t>
      </w:r>
      <w:r>
        <w:rPr/>
        <w:t>㷂ꍅ歠긮晊噲䩄땩橍</w:t>
      </w:r>
      <w:r>
        <w:rPr/>
        <w:t>ⲻ</w:t>
      </w:r>
      <w:r>
        <w:rPr/>
        <w:t>䵪싂䡒硋熻圷긱䐩兑嚩꤮䉂橶싂垿㘫敟琥塍炘ㆻ灙⬱㬩⚏䁈노啩뿂㜨쉆ꥩ䑇Ⓜ佤ヂ⍡녈䞘乓礤畷슿灱ꥶ⩺䝰㥴㍏䱞愭⹆愹啃䶿婤操䓍噴熘纱摌㬶쉗彎瓂䨷㵸숣睑䑶圹伫䘰</w:t>
      </w:r>
      <w:r>
        <w:rPr/>
        <w:t>Ⱝ</w:t>
      </w:r>
      <w:r>
        <w:rPr/>
        <w:t>⿂뽊况輴凂换挽卫㥘깫㝃睆㪻쉫倬ꇂ쉫㬩啺殩橭狂砱你牬⨸扇䉎䍷拂ㄶ슣兮圹潈칙矂匤奠</w:t>
      </w:r>
      <w:r>
        <w:rPr/>
        <w:t>ⱏ</w:t>
      </w:r>
      <w:r>
        <w:rPr/>
        <w:t>擂捒げ绂珂扶쉵썵㘭凃㈯⵳⸮㤵䝏쉇奡쉯潯㴵䱂竂輴╠楒妥燂卆ꍶ畡쉊橎䩈숫㊿⨫㦏╅䔫嘵ꥶ숲</w:t>
      </w:r>
      <w:r>
        <w:rPr/>
        <w:t>ꖘ</w:t>
      </w:r>
      <w:r>
        <w:rPr/>
        <w:t>㩚㏂㭢癊偁썒䦬숯싃涏싂呬칂ꅡ潍偡싂␶</w:t>
      </w:r>
      <w:r>
        <w:rPr/>
        <w:t>⵰⥰</w:t>
      </w:r>
      <w:r>
        <w:rPr/>
        <w:t>쵟櫂嗂싂ㅍ⏂걺辻㔪ㄸ썠顑䊬卙吭兢䄴╕瀣⨊橫▩橣潬쉗拃乴摊報晗坤唺纵ꏃㅑ倲</w:t>
      </w:r>
      <w:r>
        <w:rPr/>
        <w:t>ⲻ</w:t>
      </w:r>
      <w:r>
        <w:rPr/>
        <w:t>䋂䰻甬䭆佁摶懂⽠栥䕵㥔獮⻂㐨囂쉎愥係㘰땍㍁숪ꍓ㙔䀶쉧칵</w:t>
      </w:r>
      <w:r>
        <w:rPr/>
        <w:t>ꔬ</w:t>
      </w:r>
      <w:r>
        <w:rPr/>
        <w:t>坸</w:t>
      </w:r>
      <w:r>
        <w:rPr/>
        <w:t>ⰶⱍ</w:t>
      </w:r>
      <w:r>
        <w:rPr/>
        <w:t>쉙兌</w:t>
      </w:r>
      <w:r>
        <w:rPr/>
        <w:t>⡡</w:t>
      </w:r>
      <w:r>
        <w:rPr/>
        <w:t>숵䝚乚</w:t>
      </w:r>
      <w:r>
        <w:rPr/>
        <w:t>ꥇ</w:t>
      </w:r>
      <w:r>
        <w:rPr/>
        <w:t>䅞䤭縨䢻츸딪婰</w:t>
      </w:r>
      <w:r>
        <w:rPr/>
        <w:t>ꦱ⩘</w:t>
      </w:r>
      <w:r>
        <w:rPr/>
        <w:t>슘ꍥ</w:t>
      </w:r>
      <w:r>
        <w:rPr/>
        <w:t>ꕎ</w:t>
      </w:r>
      <w:r>
        <w:rPr/>
        <w:t>䠤䴬旂떥獈㷂䱒䱓稲䩸穧㩇</w:t>
      </w:r>
      <w:r>
        <w:rPr/>
        <w:t>Ⳃ</w:t>
      </w:r>
      <w:r>
        <w:rPr/>
        <w:t>䴪뽡⹫当ぱ</w:t>
      </w:r>
      <w:r>
        <w:rPr/>
        <w:t>⡱</w:t>
      </w:r>
      <w:r>
        <w:rPr/>
        <w:t>僂⨷뼭柂櫃넫쉺垵쉚㍢㡧넭婡杇琱殬쉇ネ乆柍㭯敧爭煭灐䅑췍⤺숣쉗㝆狎灮刷ㅠ䟂㢵䐽䵰떻</w:t>
      </w:r>
      <w:r>
        <w:rPr/>
        <w:t>ꕅ</w:t>
      </w:r>
      <w:r>
        <w:rPr/>
        <w:t>堺⺏况癄╋</w:t>
      </w:r>
      <w:r>
        <w:rPr/>
        <w:t>Ⳃ</w:t>
      </w:r>
      <w:r>
        <w:rPr/>
        <w:t>㩔ꄦ♕䟎礸</w:t>
      </w:r>
      <w:r>
        <w:rPr/>
        <w:t>⡬</w:t>
      </w:r>
      <w:r>
        <w:rPr/>
        <w:t>丯쉨偞抵㑄斥떻樲淍頬煾櫍牏넬顆㬰䜴⬬牃쉵䘰橒扎慪䤣⑊⼰㩋杰啋渤䍷䠫䭉恃䡹䫂ㆡ䱬瑖䵚捯椲呔頶幞畡灘쉡䬽</w:t>
      </w:r>
      <w:r>
        <w:rPr/>
        <w:t>⠰</w:t>
      </w:r>
      <w:r>
        <w:rPr/>
        <w:t>㦘甪䅠땁睾쉧截㉏旂캱춮䪩⍑睹玬噱䲵칯堤ꥮ吶䍣쉁牆䡁⩢轚撩</w:t>
      </w:r>
      <w:r>
        <w:rPr/>
        <w:t>ⱴ</w:t>
      </w:r>
      <w:r>
        <w:rPr/>
        <w:t>礪牾噸丩딩</w:t>
      </w:r>
      <w:r>
        <w:rPr/>
        <w:t>ⴱ</w:t>
      </w:r>
      <w:r>
        <w:rPr/>
        <w:t>䠽批婅걳㒩怺슱汹砺繈▣싂㵥䠬殡䍎䄩捋浓幮恵슘</w:t>
      </w:r>
      <w:r>
        <w:rPr/>
        <w:t>⢩</w:t>
      </w:r>
      <w:r>
        <w:rPr/>
        <w:t>樽秂䥆橰挱嚮䣂⨤竂숷䈬忎㤬⼽乾쉀▏슬칤숽싍玵숦걹敳⍷㖬偍㗂慒쵈浆쉨⥒睺녘⧍旂盂숮숽</w:t>
      </w:r>
      <w:r>
        <w:rPr/>
        <w:t>⠷</w:t>
      </w:r>
      <w:r>
        <w:rPr/>
        <w:t>暩㵦歰顪䀽椥橠</w:t>
      </w:r>
      <w:r>
        <w:rPr/>
        <w:t>⡳</w:t>
      </w:r>
      <w:r>
        <w:rPr/>
        <w:t>㭇䉴㩧顔欷⧍䇂㤬쉺倽⩍顡䁷㌦塪</w:t>
      </w:r>
      <w:r>
        <w:rPr/>
        <w:t>꧂ⴶ</w:t>
      </w:r>
      <w:r>
        <w:rPr/>
        <w:t>吣⥶⥐绂楤剂싂떥攣䃎䩓楡㤪⸸㐲䗂幯녱㶘畟䁏</w:t>
      </w:r>
      <w:r>
        <w:rPr/>
        <w:t>ꤤ</w:t>
      </w:r>
      <w:r>
        <w:rPr/>
        <w:t>呔盂쉎壂䠩슱䜮兄╅疿쉸걨䁨栳桐瓂⩸浃㜯</w:t>
      </w:r>
      <w:r>
        <w:rPr/>
        <w:t>Ⱪ</w:t>
      </w:r>
      <w:r>
        <w:rPr/>
        <w:t>庩┻ꌨ놵딴</w:t>
      </w:r>
      <w:r>
        <w:rPr/>
        <w:t>ⱍ</w:t>
      </w:r>
      <w:r>
        <w:rPr/>
        <w:t>樨♤䀻䴣䓎呔</w:t>
      </w:r>
      <w:r>
        <w:rPr/>
        <w:t>⠵</w:t>
      </w:r>
      <w:r>
        <w:rPr/>
        <w:t>䵖獮㡊湔㛂</w:t>
      </w:r>
      <w:r>
        <w:rPr/>
        <w:t>ⶵ</w:t>
      </w:r>
      <w:r>
        <w:rPr/>
        <w:t>圪㔰祟汄偖싂䇃깵瘯ꇂ瑓⾩쉔묦佺칡偃徘儷뮿③楕쉦╍⪬㈬ꍆ䥧쉡숭</w:t>
      </w:r>
      <w:r>
        <w:rPr/>
        <w:t>ⴹ</w:t>
      </w:r>
      <w:r>
        <w:rPr/>
        <w:t>칚⵩牲</w:t>
      </w:r>
      <w:r>
        <w:rPr/>
        <w:t>꧃</w:t>
      </w:r>
      <w:r>
        <w:rPr/>
        <w:t>⼤습洴䘮뼦㜺ㅪ剎瀣싂䈩숮</w:t>
      </w:r>
      <w:r>
        <w:rPr/>
        <w:t>ꦏ</w:t>
      </w:r>
      <w:r>
        <w:rPr/>
        <w:t>漲</w:t>
      </w:r>
      <w:r>
        <w:rPr/>
        <w:t>⠫</w:t>
      </w:r>
      <w:r>
        <w:rPr/>
        <w:t>싂囂䭠</w:t>
      </w:r>
      <w:r>
        <w:rPr/>
        <w:t>ꗃ</w:t>
      </w:r>
      <w:r>
        <w:rPr/>
        <w:t>栩㑄</w:t>
      </w:r>
      <w:r>
        <w:rPr/>
        <w:t>ⱡ</w:t>
      </w:r>
      <w:r>
        <w:rPr/>
        <w:t>쉃欶䏂␷㒏ꥷ긩㑕轨⩧ꅘ촺久弳쉩⥄숫</w:t>
      </w:r>
      <w:r>
        <w:rPr/>
        <w:t>ⶥ</w:t>
      </w:r>
      <w:r>
        <w:rPr/>
        <w:t>䱏䮩焨婰䥢⑴┶뭥瑊䱅⥸礲䈱檥ㅆ㢏弥攥츯汧䛂䉶따깴㔫䗂煠</w:t>
      </w:r>
      <w:r>
        <w:rPr/>
        <w:t>ꖮ</w:t>
      </w:r>
      <w:r>
        <w:rPr/>
        <w:t>䱧〦㗂畧漸彩擂㕣믂櫍熏歍쉕瑊䊻䍃縺쉨剬╰䤬숪烍繒묥坋畉♗穓쉴栣㶏眊㌥䞱⎬⎬䨯</w:t>
      </w:r>
      <w:r>
        <w:rPr/>
        <w:t>ꖬ</w:t>
      </w:r>
      <w:r>
        <w:rPr/>
        <w:t>䧂婧묶▩暻啢嘷ㅔ桟柂䰬▵湧䩙狂⩫江떣䥘竂⑤쉗治涥挳捋䜭楞⌱㝣㨹갦潵쉑땆쉱汪</w:t>
      </w:r>
      <w:r>
        <w:rPr/>
        <w:t>⠪</w:t>
      </w:r>
      <w:r>
        <w:rPr/>
        <w:t>䕷瑸䙴杋쎘幋땫썍灊桁칍呣⫂杀ㆥ濍⍨獵䮻㕔䙍㕴彶㍞㤬㔻쉣㭮⑶⿃伻烃㥐숥䕸竂㝊㕓潊ꄻ㟍顴뽇娣牦匤ꥭ柃䳂</w:t>
      </w:r>
      <w:r>
        <w:rPr/>
        <w:t>⡨</w:t>
      </w:r>
      <w:r>
        <w:rPr/>
        <w:t>뭺浬砫ꄮ顩싂噴姂싂䑒⥮㍢</w:t>
      </w:r>
      <w:r>
        <w:rPr/>
        <w:t>ⳃ</w:t>
      </w:r>
      <w:r>
        <w:rPr/>
        <w:t>楮ꥩ杕딭슬䡇儴㐱⫂㕑㵇㐫칙깏쉐㦥牫쵷</w:t>
      </w:r>
      <w:r>
        <w:rPr/>
        <w:t>ⱋ</w:t>
      </w:r>
      <w:r>
        <w:rPr/>
        <w:t>浕숽灅䳂⤦剚㡧嫃</w:t>
      </w:r>
      <w:r>
        <w:rPr/>
        <w:t>ꖏ</w:t>
      </w:r>
      <w:r>
        <w:rPr/>
        <w:t>㑟〪畸ꌲㅥ쉌⿂睆甶媩掵旂潟溬䥳倴杯䪩穗</w:t>
      </w:r>
      <w:r>
        <w:rPr/>
        <w:t>ⱚ♭</w:t>
      </w:r>
      <w:r>
        <w:rPr/>
        <w:t>쉠䙢獢䢥睷䕪庩쉍暵ꅐ숸쉚⹣⦘䴷㭌䐱㧎桍䚘懍⌤겘昦ㆩ⽢仂辮吭䝵夤䥅</w:t>
      </w:r>
      <w:r>
        <w:rPr/>
        <w:t>ꤵ</w:t>
      </w:r>
      <w:r>
        <w:rPr/>
        <w:t>⡩</w:t>
      </w:r>
      <w:r>
        <w:rPr/>
        <w:t>㙰䒻놿瘭囃숲頰促칤皏칱熩⩀싂䩡嘨熘䝎颮ꍟ塎䱣⌸숻眷剱㋂杪㭮幫쉔䌱焩뽍壂沣충涘捪啴⩲뽇燂弤쉃㥈㛂쉁輽䞬⏂쉅⽱䐫⽔쉙栰ꆻ숪쉦么婆⨪㵁䐥偄干▥䑥䙓祄㭲姂兒颡彪採䵇촰䚬┩⹴⧂纘♑</w:t>
      </w:r>
      <w:r>
        <w:rPr/>
        <w:t>ⵃ</w:t>
      </w:r>
      <w:r>
        <w:rPr/>
        <w:t>塅슩숶쉚倳쉌</w:t>
      </w:r>
      <w:r>
        <w:rPr/>
        <w:t>ꤽ</w:t>
      </w:r>
      <w:r>
        <w:rPr/>
        <w:t>㠣㕁ꏎ깥䀮㠨曂䯂쵬摚摀匬噸䗂浉╍싂䁍慣썑⩙晙䂘┦繪卙塦⭑⚣䆩㛍炡婚懂쉥顖</w:t>
      </w:r>
      <w:r>
        <w:rPr/>
        <w:t>ꥄꕯ</w:t>
      </w:r>
      <w:r>
        <w:rPr/>
        <w:t>浴悱䖏</w:t>
      </w:r>
      <w:r>
        <w:rPr/>
        <w:t>ⱪ</w:t>
      </w:r>
      <w:r>
        <w:rPr/>
        <w:t>숰楯扙㔨狂毂䭍ノ怪䩐䣂夽⤹晐卌琶㝦䙧쌩쵃쉘䬣痂ꥩ⥭漽䕫䵌㬣牡</w:t>
      </w:r>
      <w:r>
        <w:rPr/>
        <w:t>ꦥ</w:t>
      </w:r>
      <w:r>
        <w:rPr/>
        <w:t>汐⨴ㅑ㙔輪ぬ洽</w:t>
      </w:r>
      <w:r>
        <w:rPr/>
        <w:t>Ⱔ</w:t>
      </w:r>
      <w:r>
        <w:rPr/>
        <w:t>塍頪</w:t>
      </w:r>
      <w:r>
        <w:rPr/>
        <w:t>ⷃ</w:t>
      </w:r>
      <w:r>
        <w:rPr/>
        <w:t>㴣妱㭗栱偹噗싂㗂慦䁈쉏奔䑸⤷㜨奄䐸摱硇㍭㑋牊䜪싂估檩疩䋂㍟习뭭긷滃썢僂摴⨩쉢㵩頪心</w:t>
      </w:r>
      <w:r>
        <w:rPr/>
        <w:t>꧂</w:t>
      </w:r>
      <w:r>
        <w:rPr/>
        <w:t>告쉐囂숯彞땉健攮ꅪ繹縶숪儻</w:t>
      </w:r>
      <w:r>
        <w:rPr/>
        <w:t>ⴰ</w:t>
      </w:r>
      <w:r>
        <w:rPr/>
        <w:t>ㆡꇂ杖쉍걒砮넳敎㛂䩸깑䤯壃䎮⨷轔㝈地橤䕰䮻䁓䴱歀</w:t>
      </w:r>
      <w:r>
        <w:rPr/>
        <w:t>ꥉ</w:t>
      </w:r>
      <w:r>
        <w:rPr/>
        <w:t>槎곂䌰숵㨦址娤뼳뽫奲⩰㔥湍楃⵴秂쉦걢獑⧍禵稻穩櫂奂ꌪ穅潀⾩㚱採⸴</w:t>
      </w:r>
      <w:r>
        <w:rPr/>
        <w:t>꤬⩹</w:t>
      </w:r>
      <w:r>
        <w:rPr/>
        <w:t>奁恦⥋绍輬깢䎻䙶浫䕶숻칯䭊埂㤤坤丣婡숮摲䄩갩⑚딪㗂⑐㩇灺</w:t>
      </w:r>
      <w:r>
        <w:rPr/>
        <w:t>ꔯ</w:t>
      </w:r>
      <w:r>
        <w:rPr/>
        <w:t>숊㝎䡀⒘쉂砥</w:t>
      </w:r>
      <w:r>
        <w:rPr/>
        <w:t>ꕸ</w:t>
      </w:r>
      <w:r>
        <w:rPr/>
        <w:t>ⳃ</w:t>
      </w:r>
      <w:r>
        <w:rPr/>
        <w:t>䅷</w:t>
      </w:r>
      <w:r>
        <w:rPr/>
        <w:t>⡘</w:t>
      </w:r>
      <w:r>
        <w:rPr/>
        <w:t>浳拂곂穩䐴䝚䐮䭮⨭噭樸牦捒壂⼳쉘</w:t>
      </w:r>
      <w:r>
        <w:rPr/>
        <w:t>ⵊ</w:t>
      </w:r>
      <w:r>
        <w:rPr/>
        <w:t>埍쉥䥑ꅷ</w:t>
      </w:r>
      <w:r>
        <w:rPr/>
        <w:t>ⵣ</w:t>
      </w:r>
      <w:r>
        <w:rPr/>
        <w:t>慤潁㓂䉹뿂汌쉏싎灭䅾佚卖捳쉠</w:t>
      </w:r>
      <w:r>
        <w:rPr/>
        <w:t>ⰱ⪮</w:t>
      </w:r>
      <w:r>
        <w:rPr/>
        <w:t>吱睂楆恥囂쉯㝹숯甮曂쉈潖㥏㭁穎㕴壂쉇㍶걀ꌪ㵘ꅒ灣㉆㫎⪻ꌽ捊柎楮䳂睢딶禘䍇厬輩녕书晞⥏㌮䑺쉄縪䈸㖬깋숴⨸娮漨辿娪昺뼳济伵坫櫂㞩輦偙⩤䍏⨵쉆칪⬦슏㥵狂쉍優슩塆捦啕㩤太妘䷂䋎숸</w:t>
      </w:r>
      <w:r>
        <w:rPr/>
        <w:t>⣂</w:t>
      </w:r>
      <w:r>
        <w:rPr/>
        <w:t>㬵썑つ亻쉺촲䠥⪩窏껂칤ꏂ剕쉮砺⩦䢩⽓칇걑ꅰ彶⥲䵍㔣漺涮儬歸⩋佔</w:t>
      </w:r>
      <w:r>
        <w:rPr/>
        <w:t>⢡</w:t>
      </w:r>
      <w:r>
        <w:rPr/>
        <w:t>䍇㉬氹</w:t>
      </w:r>
      <w:r>
        <w:rPr/>
        <w:t>ꦮ</w:t>
      </w:r>
      <w:r>
        <w:rPr/>
        <w:t>挪ꍵ剄䭴顬⑹硧䝁揂輷䑲䒱㨨쉴坷摫㭙䀽䅷琸땉땘⹰䙇厣컂坕扭乏抿哎숶十楘㡑숦惍橥㵆盂窩䅁⩈⵪愫卢</w:t>
      </w:r>
      <w:r>
        <w:rPr/>
        <w:t>ⱈ</w:t>
      </w:r>
      <w:r>
        <w:rPr/>
        <w:t>㤰冩㕠뽱僂⑺玣</w:t>
      </w:r>
      <w:r>
        <w:rPr/>
        <w:t>⢻</w:t>
      </w:r>
      <w:r>
        <w:rPr/>
        <w:t>栴숽啍晓䩖㥃嘲慇正⥋灕佶␪䵂䁌幄쉷⩀숲椺泂恸煰啺渴䯎䖵㵇⴪쉵捀嘭唰灋뭌녀쉬畀皱⍾敬⨳걅哂</w:t>
      </w:r>
      <w:r>
        <w:rPr/>
        <w:t>⡚</w:t>
      </w:r>
      <w:r>
        <w:rPr/>
        <w:t>䐸⨵⹇氭圳偈⵩汖숳縫淂떩つ晨瀯땄␯懍썋乌쉘㭱䉦䝅ォ䴩䟂㇂깴咻瑏꤮숨楟넸夥㥹塐㣂</w:t>
      </w:r>
      <w:r>
        <w:rPr/>
        <w:t>꤬</w:t>
      </w:r>
      <w:r>
        <w:rPr/>
        <w:t>祰䎱忂婀怹뗂䥙⩟䵥쉋慹뭞挭♯乪扠쉂剐轋땵平椰⻂쉷堮弸ㅵ녙㵮呌倯䄬</w:t>
      </w:r>
      <w:r>
        <w:rPr/>
        <w:t>⡶</w:t>
      </w:r>
      <w:r>
        <w:rPr/>
        <w:t>砶슮쵗喡⩫琴㍘㝁旂걷땀쵟嚮깢狂걖悬䥥猷싂䀨슻坔顷扅扔걍</w:t>
      </w:r>
      <w:r>
        <w:rPr/>
        <w:t>꧂</w:t>
      </w:r>
      <w:r>
        <w:rPr/>
        <w:t>ꍇ䙰砽橕겣务兴ꄦ氤啗㠪충犵㬸繴啔摺熥쉌숦쏂䇂斣⪏㚻ꌸ䘹た䣍估</w:t>
      </w:r>
      <w:r>
        <w:rPr/>
        <w:t>ꔵ</w:t>
      </w:r>
      <w:r>
        <w:rPr/>
        <w:t>杠䉀㍙槃幔쉢갯㧎ꌤ䵥渻⭃幁暵欰</w:t>
      </w:r>
      <w:r>
        <w:rPr/>
        <w:t>ꕕ</w:t>
      </w:r>
      <w:r>
        <w:rPr/>
        <w:t>勍奺窬倬潣䑯⎬澱硧䦏扄⥧䝙泍䘫晀ꌨ䱐㯂䴫길믂刣㙉ㄮ矂⩣硰乄⩁쵦囂恦⧂</w:t>
      </w:r>
      <w:r>
        <w:rPr/>
        <w:t>ꤣ</w:t>
      </w:r>
      <w:r>
        <w:rPr/>
        <w:t>烂木佥쉲㝰珂䐷㢱儮䡵♳ㅂꅅ䜷懂塨㤴旂⦡쉯獱䮏䅗医湚㡃</w:t>
      </w:r>
      <w:r>
        <w:rPr/>
        <w:t>ꕏ⨨</w:t>
      </w:r>
      <w:r>
        <w:rPr/>
        <w:t>珎⍂汣晭彈쵸睢窻䡴橔ㄴ녨乸煂梏컍⺻兆濂쵗숹柂䂏没쉌䂵ꍗ欲싍♢곂㈊嘬䌰깱⦘祹ꥰ넴杢㷂桥媡곂杮쏍㷂</w:t>
      </w:r>
      <w:r>
        <w:rPr/>
        <w:t>ꕡ</w:t>
      </w:r>
      <w:r>
        <w:rPr/>
        <w:t>떘⩬</w:t>
      </w:r>
      <w:r>
        <w:rPr/>
        <w:t>ꥌ</w:t>
      </w:r>
      <w:r>
        <w:rPr/>
        <w:t>㛂炿꺡癰教쉌</w:t>
      </w:r>
      <w:r>
        <w:rPr/>
        <w:t>ⱆ</w:t>
      </w:r>
      <w:r>
        <w:rPr/>
        <w:t>穙숰⑹</w:t>
      </w:r>
      <w:r>
        <w:rPr/>
        <w:t>⢡</w:t>
      </w:r>
      <w:r>
        <w:rPr/>
        <w:t>㣂睙␮啎楫迂眳坙摩䍊슻頳稶浬猬呓兤꥔湳㵞槂哂䱆睑堦⯍枡믂䙷</w:t>
      </w:r>
      <w:r>
        <w:rPr/>
        <w:t>ꕌ</w:t>
      </w:r>
      <w:r>
        <w:rPr/>
        <w:t>㴥◂啍슏싂쉖炡佫祗杶걗春砹睾⥢敤眴䙀䤺㩊䴴焫⹠摋ꌰㆣ獇䪥氫歒䷂슘䈽桏䙡捚⾵㕇⩌䡹唵摄㇂䔵䦩⨭썂⭭㭰㯎偰䗂兖兗椫味⥧璩䈹乏憵顠ꌮ㪱㕗슻僂䌦䈪㑂稬伣⩓ꥧ㈰晌뽾繺偩⴯框숷㭕㎩牺攥뼣쌮ꌱ뽗㭸ㄪ㞬⚘䤩䬦晀⩃潖⿂녗堷瀮䕩썎놱毂唲⫂咮쉑甽㦵潂䐥㪏놿侏繬恰㕚䵹浇畯沥弣㯂涿繁穢燃皡⽤幓淂</w:t>
      </w:r>
      <w:r>
        <w:rPr/>
        <w:t>ⲥ</w:t>
      </w:r>
      <w:r>
        <w:rPr/>
        <w:t>愣┵싂䱮놬긮겥歧㩘뇂砺Ⓜ輤㕶捵땒쉲䴷쉮彖⚮숻娭䐷⽅ㄯ䍅쉍숪땆␯</w:t>
      </w:r>
      <w:r>
        <w:rPr/>
        <w:t>ꥊ</w:t>
      </w:r>
      <w:r>
        <w:rPr/>
        <w:t>㝯껂䱤獌婈䵬䕺朹썳⸸㦩暩楐쉡汃澘ꄪ㡆</w:t>
      </w:r>
      <w:r>
        <w:rPr/>
        <w:t>ꗂ</w:t>
      </w:r>
      <w:r>
        <w:rPr/>
        <w:t>슏䕐弤呮╰싂磂摕쉞绂温땚쉲摲╨㡷䠪⩬칥쉪爴祦춬녷⴦걋槃轅抏暥췂㴽䞵截⪡䉔㎏䅄硁䥂⩌꺿녖䙴쉦䞡</w:t>
      </w:r>
      <w:r>
        <w:rPr/>
        <w:t>ⲩ</w:t>
      </w:r>
      <w:r>
        <w:rPr/>
        <w:t>䵏慬轾</w:t>
      </w:r>
      <w:r>
        <w:rPr/>
        <w:t>Ɒ</w:t>
      </w:r>
      <w:r>
        <w:rPr/>
        <w:t>歹浯ꄵ摮㫂轀♆䜶⩅堪㉖㡍슩晓㍾〣츮煑亩쎥啦㩦扆䍥捫丣</w:t>
      </w:r>
      <w:r>
        <w:rPr/>
        <w:t>Ɽ</w:t>
      </w:r>
      <w:r>
        <w:rPr/>
        <w:t>숷㕕䏂常呂坙顭橴䬶媩쵫슻⨲䏍썢偩</w:t>
      </w:r>
      <w:r>
        <w:rPr/>
        <w:t>ⵤ⭒꥓ꥍ</w:t>
      </w:r>
      <w:r>
        <w:rPr/>
        <w:t>桃䖡ꎣ祸慱</w:t>
      </w:r>
      <w:r>
        <w:rPr/>
        <w:t>ⱏ</w:t>
      </w:r>
      <w:r>
        <w:rPr/>
        <w:t>ꄰ㙧凂쵅噬塩㡹兺㕆獩戴⯎㑢祀氹쉯㕸恠䡾桀桡奾彬扶</w:t>
      </w:r>
      <w:r>
        <w:rPr/>
        <w:t>ꤻ</w:t>
      </w:r>
      <w:r>
        <w:rPr/>
        <w:t>砱</w:t>
      </w:r>
      <w:r>
        <w:rPr/>
        <w:t>⠵</w:t>
      </w:r>
      <w:r>
        <w:rPr/>
        <w:t>㩡䵴쉆㧂슿⍸⑎싂츤㧂ㄭ</w:t>
      </w:r>
      <w:r>
        <w:rPr/>
        <w:t>ꕐ</w:t>
      </w:r>
      <w:r>
        <w:rPr/>
        <w:t>摕縬䍷ㄳ㩪轞津껍戵㐹ꄭ䜩㵃㮿慦쉤㵲佢⹇뇂䋂甲ꌽ飂唬癆묳昪䵓㖿焴顃⩺䮘呡焮슣扗瘷悏숽扂橇婸㋂朹</w:t>
      </w:r>
      <w:r>
        <w:rPr/>
        <w:t>ꕣ⹇</w:t>
      </w:r>
      <w:r>
        <w:rPr/>
        <w:t>⠨</w:t>
      </w:r>
      <w:r>
        <w:rPr/>
        <w:t>ⷂ</w:t>
      </w:r>
      <w:r>
        <w:rPr/>
        <w:t>湮煨婠畬㍇┨슏쉾剋昬攮梘깨⪮轑싂⪬捦⹦迂뽰㥙婘楏暘姂껂䴤橵樳仂犣祎⹦⥺卫桉焷輳뽪慸徏땫</w:t>
      </w:r>
      <w:r>
        <w:rPr/>
        <w:t>ⷂ</w:t>
      </w:r>
      <w:r>
        <w:rPr/>
        <w:t>㡚顆発쌽瀪捭꥘</w:t>
      </w:r>
      <w:r>
        <w:rPr/>
        <w:t>꧃</w:t>
      </w:r>
      <w:r>
        <w:rPr/>
        <w:t>扳礽䠨年呉獎䠷</w:t>
      </w:r>
      <w:r>
        <w:rPr/>
        <w:t>ꤪ</w:t>
      </w:r>
      <w:r>
        <w:rPr/>
        <w:t>乭産ꍴ庡㍬噑</w:t>
      </w:r>
      <w:r>
        <w:rPr/>
        <w:t>ꦏ</w:t>
      </w:r>
      <w:r>
        <w:rPr/>
        <w:t>䘸ꥧ椹䫂</w:t>
      </w:r>
      <w:r>
        <w:rPr/>
        <w:t>⠊</w:t>
      </w:r>
      <w:r>
        <w:rPr/>
        <w:t>쉟쉦晄쉞⎩䴩溱棂助礬ꅘ䱧ま煒妵烂⨬䇂쏂係轸桅♧⚡ꎡ十䥘悡䥱牖低䤦㉷䙹ꍙ壃䪩乞剰圥䭩숰硓㦡䜬숽顮䉉㶥뽧湎为쵲䬬</w:t>
      </w:r>
      <w:r>
        <w:rPr/>
        <w:t>ꦮ</w:t>
      </w:r>
      <w:r>
        <w:rPr/>
        <w:t>焨浮䉋瑡슘晀㇂␤稣乀㕳숻땨剡儨参䈷〺憱㉴</w:t>
      </w:r>
      <w:r>
        <w:rPr/>
        <w:t>ⴭ</w:t>
      </w:r>
      <w:r>
        <w:rPr/>
        <w:t>恠춥桂숤</w:t>
      </w:r>
      <w:r>
        <w:rPr/>
        <w:t>ⰲ</w:t>
      </w:r>
      <w:r>
        <w:rPr/>
        <w:t>㏎ꍈ</w:t>
      </w:r>
      <w:r>
        <w:rPr/>
        <w:t>ⰱ</w:t>
      </w:r>
      <w:r>
        <w:rPr/>
        <w:t>噰偧⨰㛎刲睮</w:t>
      </w:r>
      <w:r>
        <w:rPr/>
        <w:t>ꥀ</w:t>
      </w:r>
      <w:r>
        <w:rPr/>
        <w:t>ꏂ仂ꅅ俎䉀㮿㏃彫散奣䥍뭣㭷湊⽋㕓</w:t>
      </w:r>
      <w:r>
        <w:rPr/>
        <w:t>ꕹ</w:t>
      </w:r>
      <w:r>
        <w:rPr/>
        <w:t>䴰獹汤畲⍘쉦熮橸䘰䕱㌱숲瑤勎䊬</w:t>
      </w:r>
      <w:r>
        <w:rPr/>
        <w:t>⡹</w:t>
      </w:r>
      <w:r>
        <w:rPr/>
        <w:t>智噏彑煠</w:t>
      </w:r>
      <w:r>
        <w:rPr/>
        <w:t>ⱋ</w:t>
      </w:r>
      <w:r>
        <w:rPr/>
        <w:t>滎ꄪ凂䂡⽟帱䑆櫂㵤漥깥梱쉧氩㩥ㄫ太嘥⮻⵩潩ㅑ祃卢渻㝎碮㤩拂搥卡癧⵭橕䕅숨ㄪ㜦掩䥺唷</w:t>
      </w:r>
      <w:r>
        <w:rPr/>
        <w:t>ⲩ</w:t>
      </w:r>
      <w:r>
        <w:rPr/>
        <w:t>磂墘㤷效䁧䏂ꄨ떘倳呭䰳灖纘䇂쉹昨䅈璬暡攮䮣橒쉯砯싂汏佢恡╲港縱颿딸㝧幋䙊䲱い䀪㭶⪬乧</w:t>
      </w:r>
      <w:r>
        <w:rPr/>
        <w:t>꤯</w:t>
      </w:r>
      <w:r>
        <w:rPr/>
        <w:t>쵲㖵싂淎⹊棂싂뇂硟㦡</w:t>
      </w:r>
      <w:r>
        <w:rPr/>
        <w:t>⣂</w:t>
      </w:r>
      <w:r>
        <w:rPr/>
        <w:t>杓塠悥塲㕏灠ꥴ区牙싎獕儺쉭쉔刴⺏</w:t>
      </w:r>
      <w:r>
        <w:rPr/>
        <w:t>ꕎ</w:t>
      </w:r>
      <w:r>
        <w:rPr/>
        <w:t>땏玬쉭摅䥵京⛍扇䑠숤彂뽸浏⩲参渥画⸲搦暘␣쉯䍋焣催㍥旂䁦㙁숶獲䓂䨶癔䞵彟㇂䇂煟⩩呣匪ꇎ櫂兤쉄扊썱㩀䌬</w:t>
      </w:r>
      <w:r>
        <w:rPr/>
        <w:t>⠪</w:t>
      </w:r>
      <w:r>
        <w:rPr/>
        <w:t>颻땬㬵呉睉숯䩍乣敤깄洽䭫⭟塢楍乷䦩䝮䀫嚬숻</w:t>
      </w:r>
      <w:r>
        <w:rPr/>
        <w:t>ⴲ</w:t>
      </w:r>
      <w:r>
        <w:rPr/>
        <w:t>㩷ꅄ柂싂晴㜪幗夽旂쉋</w:t>
      </w:r>
      <w:r>
        <w:rPr/>
        <w:t>ꤩ</w:t>
      </w:r>
      <w:r>
        <w:rPr/>
        <w:t>枡</w:t>
      </w:r>
      <w:r>
        <w:rPr/>
        <w:t>Ⱚ</w:t>
      </w:r>
      <w:r>
        <w:rPr/>
        <w:t>湍潕⍹䄴숷繂奣⹞矂瀮⏂搨녲츯쉓瀽顰⩃걾漵吪摯癙쉏䁐癇䶩兺뽸刬䂡슩숳㩭烂⸹抏⸫䥃娤丣楁玻⩇쉌⏂徵摄╺橨僂喘沮ꍸ⌦剉슱ㅍꥳ슩懂乪甭싎걱꤮춵硴⥘쉃祖건兪숬䑑剈爤쵅곃呭剱⯂儨問</w:t>
      </w:r>
      <w:r>
        <w:rPr/>
        <w:t>ꕲ</w:t>
      </w:r>
      <w:r>
        <w:rPr/>
        <w:t>洪吪⫂扠斡슏倳⭹㉉噙㌥瘨</w:t>
      </w:r>
      <w:r>
        <w:rPr/>
        <w:t>⵰</w:t>
      </w:r>
      <w:r>
        <w:rPr/>
        <w:t>ま潑䐻뇂䤽稯呬揂䢡挫쏂칉圽쵍噵싂䱅떱稻䒘汥噊슘싂爱䁣猭㑾䵂啡卯쉴彖╞㙷䑷爦硒曂浞⑭㴴녉ꏂ橬⧂⹱⦩䝦</w:t>
      </w:r>
      <w:r>
        <w:rPr/>
        <w:t>ꕥ</w:t>
      </w:r>
      <w:r>
        <w:rPr/>
        <w:t>쵊갻⼩䏂쉳㛂䁧</w:t>
      </w:r>
      <w:r>
        <w:rPr/>
        <w:t>ꦘ</w:t>
      </w:r>
      <w:r>
        <w:rPr/>
        <w:t>㛂暻頷쉤彸皘剤䍟呸呯潆县⹎䓂䱋桡䅕桗噙썎圥ꍎ痃⌵쉊塮쉨爊仂晲燂喡歑䤣䆵憮癶墏剉撻쉮瑀䉱⭕䖣䝀奄놏灁佈쉗넺⍐䵣捬쉧䓎稶䠺䭥竂玬ㅙ껂搻灶琣㓂⥶⽕뮣匦쉂</w:t>
      </w:r>
      <w:r>
        <w:rPr/>
        <w:t>⢣</w:t>
      </w:r>
      <w:r>
        <w:rPr/>
        <w:t>䵖䰩睔꺩䕂䧂쉒彴甪乴太</w:t>
      </w:r>
      <w:r>
        <w:rPr/>
        <w:t>ꕅ</w:t>
      </w:r>
      <w:r>
        <w:rPr/>
        <w:t>싂㢿</w:t>
      </w:r>
      <w:r>
        <w:rPr/>
        <w:t>ꕯ</w:t>
      </w:r>
      <w:r>
        <w:rPr/>
        <w:t>䐪⍕係㍴奀㦘⯂㵸湁橴ㄬ忎瑆呶嘩獃硟繖</w:t>
      </w:r>
      <w:r>
        <w:rPr/>
        <w:t>ⱬ</w:t>
      </w:r>
      <w:r>
        <w:rPr/>
        <w:t>ꕞ</w:t>
      </w:r>
      <w:r>
        <w:rPr/>
        <w:t>㍎㤯츨싍츫呩偲悱畱䦩淂恒㐲䌫⬱顣㫂긮㙐汏숲硂樨⽒칵쉳긳婰㩀쉡埂쉨</w:t>
      </w:r>
      <w:r>
        <w:rPr/>
        <w:t>Ⳃ</w:t>
      </w:r>
      <w:r>
        <w:rPr/>
        <w:t>㣂ꥰ弣㡗싂濎楴溬婮䉐䙵묪爦䉫ぷ侩瑳頤总䍰光妵呃庥皱슥啑슬歉䑳伬㊣漮㉣㬫㒵⹈싎☭㵗偷䋂䉏䐭㥑뭓걚⽢廂뾡쎬䱢䱔姂ꥹ䒏떱⩗硣牋倩䌺䪡䭑㥂吤儭⭟ꆣ稰䪮顙烎侮睵牖喏壂破㜻䶩䴩떣師夳칥匷䄰仂嘩쵊㮏瀩䭕</w:t>
      </w:r>
      <w:r>
        <w:rPr/>
        <w:t>ⷂ</w:t>
      </w:r>
      <w:r>
        <w:rPr/>
        <w:t>곂矂㢵犥㊘婢晷䨮溬</w:t>
      </w:r>
      <w:r>
        <w:rPr/>
        <w:t>Ⳃ</w:t>
      </w:r>
      <w:r>
        <w:rPr/>
        <w:t>䃂쉦䕣乇杢睌創㴻㑋䁃쉢煎</w:t>
      </w:r>
      <w:r>
        <w:rPr/>
        <w:t>꧃</w:t>
      </w:r>
      <w:r>
        <w:rPr/>
        <w:t>匨壂숱攷츭浀庩瑹䣂佇㖩慅꧎券䉉祍▩昶瀽뭞礴睥쉡㪬숪朵췎煤☯캿걣뼤쉙儭参♚慯Ⓜ攽䕸⯂彟뽪걡䙥⺩怵쉪玘䙤橵繗噦숶숵</w:t>
      </w:r>
      <w:r>
        <w:rPr/>
        <w:t>ꤦ</w:t>
      </w:r>
      <w:r>
        <w:rPr/>
        <w:t>涡㉁㢵싂硚쉘㋂离湁偆婵慃畚凍㵺떿囂쉕䜯칮殘㩐ꅄ福㊬焦㩙摩⥣挽⪮輤扗쉫⪻利䍩䢬獋쉨㩂싂烃⩊係䬤꥞佚츺兒婅噵䲻쉸灋晒깃⩎쉭⛂ꇂ⥨숲⩮쵲䉇䄳呙⑟䜫呋坴㣍쵪偾復썯ㅭ⍍㡅⏍ꄸ</w:t>
      </w:r>
      <w:r>
        <w:rPr/>
        <w:t>ꦮ</w:t>
      </w:r>
      <w:r>
        <w:rPr/>
        <w:t>硡쉤歾䝘〸⩪</w:t>
      </w:r>
      <w:r>
        <w:rPr/>
        <w:t>ⷍ</w:t>
      </w:r>
      <w:r>
        <w:rPr/>
        <w:t>䕱ꅲ䞣夷䵁卾扬习넰⽅窻㇂婔椺㯂栤쉹䅑╩䛍㐪扠ぎ〣剭숥㤯⬣戬⑖樨⽷䜰棂뭯漬掣⹟恄⼻氪杩彑杄㗂⭧橊攦☬㜵辻噄䅋쵟</w:t>
      </w:r>
      <w:r>
        <w:rPr/>
        <w:t>ꕂ</w:t>
      </w:r>
      <w:r>
        <w:rPr/>
        <w:t>䜳</w:t>
      </w:r>
      <w:r>
        <w:rPr/>
        <w:t>ⴲ</w:t>
      </w:r>
      <w:r>
        <w:rPr/>
        <w:t>彨췂쉟묭㪵擃갱歍숨묰</w:t>
      </w:r>
      <w:r>
        <w:rPr/>
        <w:t>ⱉ</w:t>
      </w:r>
      <w:r>
        <w:rPr/>
        <w:t>潯溬숬摶꥗㧂婋쌵坫땖숱㣂卅䪩乔쉕橕䡏䑆櫂까⍮㩳浳㩯⍀슩䌴穪歡䀨㑹⑾싂숴쉎㡐춡ㄻꎥ㑀䬪춡䥗䝮녤㥤쉟丫杗䭃⪡䁩㔱泍㜬楒䅏獱ꆱ숵氦煖쉹䙐묊幌桬う祉</w:t>
      </w:r>
      <w:r>
        <w:rPr/>
        <w:t>⠤ⱁ</w:t>
      </w:r>
      <w:r>
        <w:rPr/>
        <w:t>㝥伸佈쉵⹺朽⬯傿䅡䵮敠슿唹睷쉥뗎</w:t>
      </w:r>
      <w:r>
        <w:rPr/>
        <w:t>⡂</w:t>
      </w:r>
      <w:r>
        <w:rPr/>
        <w:t>噐꺿穖敕䙱⨸⑂乨㏂媡㢱灂깩</w:t>
      </w:r>
      <w:r>
        <w:rPr/>
        <w:t>ꦮ</w:t>
      </w:r>
      <w:r>
        <w:rPr/>
        <w:t>噇㐵塰穙㵭䍳</w:t>
      </w:r>
      <w:r>
        <w:rPr/>
        <w:t>ⵑ</w:t>
      </w:r>
      <w:r>
        <w:rPr/>
        <w:t>뿂컂瀥ꌽ쉮</w:t>
      </w:r>
      <w:r>
        <w:rPr/>
        <w:t>ⴱ</w:t>
      </w:r>
      <w:r>
        <w:rPr/>
        <w:t>畈⍬䈭滎卭땸┫㐦⹈响璿㖣反⥙歠䪵⾘竃噊쉑䳎⿂㕉体ꏂ땮玬⭷ꥸ깒彣䝢쉋╋䥌媮䅂摃⪱歷䑋株䡵䚣♅☫乒</w:t>
      </w:r>
      <w:r>
        <w:rPr/>
        <w:t>⡹</w:t>
      </w:r>
      <w:r>
        <w:rPr/>
        <w:t>乥栵㜴쉍</w:t>
      </w:r>
      <w:r>
        <w:rPr/>
        <w:t>ⵎ</w:t>
      </w:r>
      <w:r>
        <w:rPr/>
        <w:t>䝢</w:t>
      </w:r>
      <w:r>
        <w:rPr/>
        <w:t>Ⳃ</w:t>
      </w:r>
      <w:r>
        <w:rPr/>
        <w:t>坰燂䛂김礫䯂쉕潸슱䜻꥞欽坰⛂♉㏂ꌵ䦘祶뾥晥⸱䐰☳玵⩡䯃싂砬汀湪뿂</w:t>
      </w:r>
      <w:r>
        <w:rPr/>
        <w:t>ꥐ</w:t>
      </w:r>
      <w:r>
        <w:rPr/>
        <w:t>ㄵ杮凂⩬숷</w:t>
      </w:r>
      <w:r>
        <w:rPr/>
        <w:t>ⲵ</w:t>
      </w:r>
      <w:r>
        <w:rPr/>
        <w:t>䘲悮䀫侱䀴嘥歡漸䑸㦬㛂ꆻ廂㔪縮幒ㅮ숥攬㋂棂䜸捚攮⽟ꥤ㣍⤭䃍轶␩깈敋⩮斵懂긭쉩楶뽡廂䄷秂싂癑㪱</w:t>
      </w:r>
      <w:r>
        <w:rPr/>
        <w:t>⡙</w:t>
      </w:r>
      <w:r>
        <w:rPr/>
        <w:t>潩㓂㕓㔲汞硆䑵쉐兗冘楁쉱</w:t>
      </w:r>
      <w:r>
        <w:rPr/>
        <w:t>⢩</w:t>
      </w:r>
      <w:r>
        <w:rPr/>
        <w:t>恋⭸숺慡╕杋挱㥒땃䡉쉲▘숨䑀</w:t>
      </w:r>
      <w:r>
        <w:rPr/>
        <w:t>ⶥ</w:t>
      </w:r>
      <w:r>
        <w:rPr/>
        <w:t>乸挴輵疡슿灉㇂浞㇂弮䝊㞮</w:t>
      </w:r>
      <w:r>
        <w:rPr/>
        <w:t>ⱥ</w:t>
      </w:r>
      <w:r>
        <w:rPr/>
        <w:t>浈숻敋䂿偎轋㥓漫䀻搳⦿</w:t>
      </w:r>
      <w:r>
        <w:rPr/>
        <w:t>⠳⍐</w:t>
      </w:r>
      <w:r>
        <w:rPr/>
        <w:t>쉔⹅䑓숷凃䭃晀杬䢩☶숤⩊䁢皬⏂䧂䎣싂㩙塷⩶佷稹Ⓜ绂ꌯ焪㝐迂㙶㑹㠤슮숲쉭</w:t>
      </w:r>
      <w:r>
        <w:rPr/>
        <w:t>ⵤ</w:t>
      </w:r>
      <w:r>
        <w:rPr/>
        <w:t>쉪横橁싍㮮넰恘牠䌣</w:t>
      </w:r>
      <w:r>
        <w:rPr/>
        <w:t>ꤺ⩶</w:t>
      </w:r>
      <w:r>
        <w:rPr/>
        <w:t>뽘습Ⓜ슡坚싂슩輤깏䎏쵪⍅桊ꥩ䃃䜹砤㕗㦵眻䡉倥䌸䩺娬⩭䙧䉶歱ꆥ</w:t>
      </w:r>
      <w:r>
        <w:rPr/>
        <w:t>ꤶ</w:t>
      </w:r>
      <w:r>
        <w:rPr/>
        <w:t>묹⭺氣乥떿佱猻숥</w:t>
      </w:r>
      <w:r>
        <w:rPr/>
        <w:t>ꦮ</w:t>
      </w:r>
      <w:r>
        <w:rPr/>
        <w:t>挲숫吰扮뿃㭘䩠株彖</w:t>
      </w:r>
      <w:r>
        <w:rPr/>
        <w:t>⡧⩩</w:t>
      </w:r>
      <w:r>
        <w:rPr/>
        <w:t>恆恒楇䈭쉭㕦⑐</w:t>
      </w:r>
      <w:r>
        <w:rPr/>
        <w:t>ⲥ</w:t>
      </w:r>
      <w:r>
        <w:rPr/>
        <w:t>䑕䭨堮䉲</w:t>
      </w:r>
      <w:r>
        <w:rPr/>
        <w:t>꥟</w:t>
      </w:r>
      <w:r>
        <w:rPr/>
        <w:t>奖쉶慕㎥㍇걎汳䱢牁灍캻쉵頥Ⓝ㭂扬쉵⑂⤮漳䥴껂①⸱⤦㥵숪浈亻稹촸쉁婴䑫暿痂猹ㄶ剏녫⭎ど怲䠦녹숰㐪ꇂ倪矎숱秂뾬䠵쉔氲渤檡攦輨幗㙃┲癥♺</w:t>
      </w:r>
      <w:r>
        <w:rPr/>
        <w:t>⠸</w:t>
      </w:r>
      <w:r>
        <w:rPr/>
        <w:t>숦墮坺㞮汤</w:t>
      </w:r>
      <w:r>
        <w:rPr/>
        <w:t>ⱞ</w:t>
      </w:r>
      <w:r>
        <w:rPr/>
        <w:t>没ꥪ숪ꥺ猴䉕敖䮻㢏幂児㈩縰㔩旂칭氨攥湔⦏噆ㅹ꺿桵㫂䁆칯썍㵊䭇</w:t>
      </w:r>
      <w:r>
        <w:rPr/>
        <w:t>ⱖ</w:t>
      </w:r>
      <w:r>
        <w:rPr/>
        <w:t>쉲㑬砱゘歃匫◂拃嘱㪘</w:t>
      </w:r>
      <w:r>
        <w:rPr/>
        <w:t>⠷</w:t>
      </w:r>
      <w:r>
        <w:rPr/>
        <w:t>類制〱勂䇂轖㉐깤榣</w:t>
      </w:r>
      <w:r>
        <w:rPr/>
        <w:t>⠪</w:t>
      </w:r>
      <w:r>
        <w:rPr/>
        <w:t>田夸坍桡慈䋂頷䐣걱슩⯂桷喡</w:t>
      </w:r>
      <w:r>
        <w:rPr/>
        <w:t>⡥</w:t>
      </w:r>
      <w:r>
        <w:rPr/>
        <w:t>싂頪揂汷䛂䈴㓂塹딥〽橄抏玱䪿┴</w:t>
      </w:r>
      <w:r>
        <w:rPr/>
        <w:t>Ⳃ</w:t>
      </w:r>
      <w:r>
        <w:rPr/>
        <w:t>枣䔊轇㐱⩵䨰뽌</w:t>
      </w:r>
      <w:r>
        <w:rPr/>
        <w:t>ꖩ</w:t>
      </w:r>
      <w:r>
        <w:rPr/>
        <w:t>坩汀䎮쵡㏃䉂纬皱⭨帳</w:t>
      </w:r>
      <w:r>
        <w:rPr/>
        <w:t>ꦮ</w:t>
      </w:r>
      <w:r>
        <w:rPr/>
        <w:t>慃놩⻂瓂微反뿂ꆥ㝉슩撻睹杓绂来</w:t>
      </w:r>
      <w:r>
        <w:rPr/>
        <w:t>ꤥ</w:t>
      </w:r>
      <w:r>
        <w:rPr/>
        <w:t>쉊慌뗂婃䍢♣湸☱䒮幩ぅ剖睑⑱轚쉴䱅숽剾걧䙄椰冡ご揃塊浵偾㙙䠵숭ꍺ敌쉫㡠奎乊咻熘숦ㅷ瑰㡒</w:t>
      </w:r>
      <w:r>
        <w:rPr/>
        <w:t>⡳</w:t>
      </w:r>
      <w:r>
        <w:rPr/>
        <w:t>숸㢻柂ꇎ戴䕏㐣つ⹳㥂췎嗃䉥⧂쉴숫⪩幣싂</w:t>
      </w:r>
      <w:r>
        <w:rPr/>
        <w:t>ꦻ⛃</w:t>
      </w:r>
      <w:r>
        <w:rPr/>
        <w:t>슣䰩䑎㉷嘤媩ꄪ䵾ㅘ剳牋ꍖ䧂쉌䕂떮昵㢘亿ꍮ敊┺▮犡⨶</w:t>
      </w:r>
      <w:r>
        <w:rPr/>
        <w:t>ⳃ</w:t>
      </w:r>
      <w:r>
        <w:rPr/>
        <w:t>㒵䁵入伨揃捭⩓넻싂䮿栶㭆</w:t>
      </w:r>
      <w:r>
        <w:rPr/>
        <w:t>ⲱ</w:t>
      </w:r>
      <w:r>
        <w:rPr/>
        <w:t>弤绂㩬弱⭣</w:t>
      </w:r>
      <w:r>
        <w:rPr/>
        <w:t>꧂</w:t>
      </w:r>
      <w:r>
        <w:rPr/>
        <w:t>䉯て䚬ꄪ伳걌悘ㄣ뭾떘㈬</w:t>
      </w:r>
      <w:r>
        <w:rPr/>
        <w:t>ꕳꤸ</w:t>
      </w:r>
      <w:r>
        <w:rPr/>
        <w:t>칁䩹卂ꥠ敎</w:t>
      </w:r>
      <w:r>
        <w:rPr/>
        <w:t>ⵑ</w:t>
      </w:r>
      <w:r>
        <w:rPr/>
        <w:t>摖响兄䵘⵪쉑洯㔬䩈◂䟂싂싍灏</w:t>
      </w:r>
      <w:r>
        <w:rPr/>
        <w:t>ⰸ</w:t>
      </w:r>
      <w:r>
        <w:rPr/>
        <w:t>겿乷㨰殩婔⑚庻玿</w:t>
      </w:r>
      <w:r>
        <w:rPr/>
        <w:t>ⰱ</w:t>
      </w:r>
      <w:r>
        <w:rPr/>
        <w:t>䙁뽙兡⪥썍縱⽏숬捤瑧䵌</w:t>
      </w:r>
      <w:r>
        <w:rPr/>
        <w:t>ⵁ</w:t>
      </w:r>
      <w:r>
        <w:rPr/>
        <w:t>싂㭌쉹뽕獣繵㭯췂䚩⪘䐪柂썟䞘㭠䜻䱞䕞㩹쉬㡲捂頪ꥴ杣䝏쉅祤ぉ⨳쉠쉵♓喵㙔穠썤廂汴ꌩ싂땷숽㉎㡮游偧ㅪ㙙墮㭤凂囂</w:t>
      </w:r>
      <w:r>
        <w:rPr/>
        <w:t>⡪</w:t>
      </w:r>
      <w:r>
        <w:rPr/>
        <w:t>슘漣犘㬫</w:t>
      </w:r>
      <w:r>
        <w:rPr/>
        <w:t>ꔳ</w:t>
      </w:r>
      <w:r>
        <w:rPr/>
        <w:t>潥䩍⑔煴歾ꥪ嚿穧䧂倨⩷⹌祹洩쉦槂埃䎣㩉乀㍢楏뽤뭆呩燂⨸ㅢ剡컎䱅╯侬⽬䡟䬦뭨⼱わ伤</w:t>
      </w:r>
      <w:r>
        <w:rPr/>
        <w:t>ꔴ</w:t>
      </w:r>
      <w:r>
        <w:rPr/>
        <w:t>穞欯걙桄癚嗃瘲䁑录睅쉁瀳䛂乗な㫂⥏祆춵乏姂瑞卋嘮㍬녁⍈倽捺繶碵╮㭚⭲䍴묮⍧䴫䚱㵘坕半流㠮䏍</w:t>
      </w:r>
      <w:r>
        <w:rPr/>
        <w:t>ⱅ</w:t>
      </w:r>
      <w:r>
        <w:rPr/>
        <w:t>뭭弦䱵</w:t>
      </w:r>
      <w:r>
        <w:rPr/>
        <w:t>ⴰ</w:t>
      </w:r>
      <w:r>
        <w:rPr/>
        <w:t>獐쉪氱㝢ꅑ⵾㑲塥♘䉦坑䭑녨</w:t>
      </w:r>
      <w:r>
        <w:rPr/>
        <w:t>Ⳃ</w:t>
      </w:r>
      <w:r>
        <w:rPr/>
        <w:t>ㅅ䨪懂ꍬ⴪味か䞥奀䐣숩攷쉺䥗䫂</w:t>
      </w:r>
      <w:r>
        <w:rPr/>
        <w:t>⢬</w:t>
      </w:r>
      <w:r>
        <w:rPr/>
        <w:t>顷䛂噇杶䁆⏂硭ꎡ걨㭗偀㭅呃盂䠳欪㥣꥞䟂䳂╨䅪㚿㐸㨬뽑坊凂⭳䐦ㅢ牆⽒䝘禱㩍</w:t>
      </w:r>
      <w:r>
        <w:rPr/>
        <w:t>ꤪ</w:t>
      </w:r>
      <w:r>
        <w:rPr/>
        <w:t>쵐噓♌縵殏숴垱䰴禮⭆⨯䝎䡧⽘啯杇你瓎敉砶싂㖻祭⥱뼳ꄪ뽷匪䕣</w:t>
      </w:r>
      <w:r>
        <w:rPr/>
        <w:t>⡁</w:t>
      </w:r>
      <w:r>
        <w:rPr/>
        <w:t>弰疡幖輪硂꥗滂恆碥ꄻ儳╁稭쉒稺攩</w:t>
      </w:r>
      <w:r>
        <w:rPr/>
        <w:t>ꦮ</w:t>
      </w:r>
      <w:r>
        <w:rPr/>
        <w:t>晸╢㏃湁㡩</w:t>
      </w:r>
      <w:r>
        <w:rPr/>
        <w:t>ⱺ</w:t>
      </w:r>
      <w:r>
        <w:rPr/>
        <w:t>慏ꅧ唯〴煉ㅈ䬭숻卦슘㚵扎뼦佳䄱稷祃쉓湺㌯浨枩㩌擂㍉䪩䂮㥐惂磂㈺娽垥て歰煑㭪晢䉅佅쉊쵨穟渊⭇繾⦮剬䰨犡칬䎬䥋묨獙怫딵쉵呍</w:t>
      </w:r>
      <w:r>
        <w:rPr/>
        <w:t>ⶥ</w:t>
      </w:r>
      <w:r>
        <w:rPr/>
        <w:t>䃂杍䅚땤䉣䧂쉪䙊⍐ꍲ杠泂顡䊬卂㭱ず幹摆㉞恌썫璡㩱⭌䁗刱㏂弪昺楴摘⴪⒱뼵깩쉬⑵䡌ㄷ婺녇绂爬漷갥奆瑷灏歎㠩㭐</w:t>
      </w:r>
      <w:r>
        <w:rPr/>
        <w:t>ꔦ</w:t>
      </w:r>
      <w:r>
        <w:rPr/>
        <w:t>숮걤ꥪ碮縵ꌮ칚攤♆기塮칱ꥮ轄⭆伹渽䈴兇桨百䎿⽮녫獸♘╱稸剦녡壂瑇燂畢畨犩숫⩏偍啱䡒朥扮硵櫎싍</w:t>
      </w:r>
      <w:r>
        <w:rPr/>
        <w:t>ⵌ</w:t>
      </w:r>
      <w:r>
        <w:rPr/>
        <w:t>楄歁媥뮬숣싂갹뿂쉠洯ㅩ扔䃂⹒〺ꅁ</w:t>
      </w:r>
      <w:r>
        <w:rPr/>
        <w:t>ⰴ⨨</w:t>
      </w:r>
      <w:r>
        <w:rPr/>
        <w:t>吷㉚振䭄뭎㭵</w:t>
      </w:r>
      <w:r>
        <w:rPr/>
        <w:t>ⲥ</w:t>
      </w:r>
      <w:r>
        <w:rPr/>
        <w:t>剆慸㩲⧂呎縤噅扰栻瓂쉷充䅌㝤⏂从彴슬쉵䘷㟂䑘캵뽩쉑烂䙂塡顆쉒⾩⛂歚</w:t>
      </w:r>
      <w:r>
        <w:rPr/>
        <w:t>ⱨ</w:t>
      </w:r>
      <w:r>
        <w:rPr/>
        <w:t>ꦏ</w:t>
      </w:r>
      <w:r>
        <w:rPr/>
        <w:t>䑰꺬墵슩潧奌쉮狂㥹彆╊妩䤨㕯싂匥쉔顆楆䎏</w:t>
      </w:r>
      <w:r>
        <w:rPr/>
        <w:t>ꔰ</w:t>
      </w:r>
      <w:r>
        <w:rPr/>
        <w:t>㙪ひ⩑쉐浒塺ꥢ쉟싂⎣盂갨⭲瀫猲浶扗뼵⎬䑩</w:t>
      </w:r>
      <w:r>
        <w:rPr/>
        <w:t>ꕲ⨴</w:t>
      </w:r>
      <w:r>
        <w:rPr/>
        <w:t>숷穮쉬⼳䄯ꅭ乾㉎慾啊幰땇䕫捌祮⤵ꥺ⽥汪㡓敗䡁썏未쉭쵇㈳䆵䭔涥䵊噁祦쉓桮皮䍱쉈깵乇关秂⿂갣쉵剌䯍숤㑳썭泂慶ㄳ顡⍨싂飂⩋꺘杬濂뭂썅嗎厵幯떬ꅷ싂么슮䪥㠷☶</w:t>
      </w:r>
      <w:r>
        <w:rPr/>
        <w:t>ⱶ┺</w:t>
      </w:r>
      <w:r>
        <w:rPr/>
        <w:t>浅䍥捶㴦</w:t>
      </w:r>
      <w:r>
        <w:rPr/>
        <w:t>⠥⭶</w:t>
      </w:r>
      <w:r>
        <w:rPr/>
        <w:t>爪⥶숬쉢칊彥⽊婬祃쉋㌭䜭㑯漬嘷䁞쉋䉚</w:t>
      </w:r>
      <w:r>
        <w:rPr/>
        <w:t>ꕆ</w:t>
      </w:r>
      <w:r>
        <w:rPr/>
        <w:t>갸橨䣍䙵噩嘶昭⏎</w:t>
      </w:r>
      <w:r>
        <w:rPr/>
        <w:t>ꗍ</w:t>
      </w:r>
      <w:r>
        <w:rPr/>
        <w:t>칧김䍔숴㝫⫃</w:t>
      </w:r>
      <w:r>
        <w:rPr/>
        <w:t>ꕁ</w:t>
      </w:r>
      <w:r>
        <w:rPr/>
        <w:t>婉⤪⭎噚仂쉴</w:t>
      </w:r>
      <w:r>
        <w:rPr/>
        <w:t>ꔻ</w:t>
      </w:r>
      <w:r>
        <w:rPr/>
        <w:t>숱祊㢿䃂쉎䀰僂䕦ꄩ楡习乍塉畊숯摇畘┩䥃卫ꍵ杣偹儦偏⑄䤦㩆権县칉썺녃噬埂卒쉌䱘㔮ㅃ獋牣挮싂玡䑱晬輨쉾</w:t>
      </w:r>
      <w:r>
        <w:rPr/>
        <w:t>⢵</w:t>
      </w:r>
      <w:r>
        <w:rPr/>
        <w:t>쉃纱⽊祐갱㬬ㄱ┣顪牕纻梮偊㵷斩契㤰⼺瘱ァ㓂ꌳ㑎䴣㈩⤪딻縫輨⽘䥳㩗⌹頽⼭癭捞犘涮䉶䔨是晭牄爪ꍂ砫灏硷㣂潄湄䁎ꅈ뇎무⩾橄慁奵땳欽⍕㝪䐦䴶숽䝪쌲淂晊깊㷂温쉭깬깁쉣䡊슘⤯㵶恆懂깅晏窥뭫쉳呎䭗椲쉄</w:t>
      </w:r>
      <w:r>
        <w:rPr/>
        <w:t>ⱡ</w:t>
      </w:r>
      <w:r>
        <w:rPr/>
        <w:t>咱딨础䕭祍心숩⸲硁瑉녧쉨楋䮥㨪攫⛂匵ꅳ呣浉䅎䵱硴숊⽍싂䄵塤䡐媿⩲恤䥾扭湀⮏쉤徬⺩뽙䞩넣쉨刺갦쉋⽶䦻ꇂ</w:t>
      </w:r>
      <w:r>
        <w:rPr/>
        <w:t>ⵢ</w:t>
      </w:r>
      <w:r>
        <w:rPr/>
        <w:t>恪繲</w:t>
      </w:r>
      <w:r>
        <w:rPr/>
        <w:t>ꖘ⸻</w:t>
      </w:r>
      <w:r>
        <w:rPr/>
        <w:t>杩捎恧⹈⾵땷怱睷兦瘷捗㜪쉃㜰偒䱰䥟쌫夫㡩╍僂쉅䕓慏瑠㋎瓂穄㥅婢╬㕌㥕㭱싂</w:t>
      </w:r>
      <w:r>
        <w:rPr/>
        <w:t>ⱈ</w:t>
      </w:r>
      <w:r>
        <w:rPr/>
        <w:t>晶暩潓乑넶깃⍡挻췍⸪</w:t>
      </w:r>
      <w:r>
        <w:rPr/>
        <w:t>ꦵ</w:t>
      </w:r>
      <w:r>
        <w:rPr/>
        <w:t>偙넺쉳夳</w:t>
      </w:r>
      <w:r>
        <w:rPr/>
        <w:t>Ⲙ</w:t>
      </w:r>
      <w:r>
        <w:rPr/>
        <w:t>㉘㩰쉩䣂䕖ꏍ</w:t>
      </w:r>
      <w:r>
        <w:rPr/>
        <w:t>⡗</w:t>
      </w:r>
      <w:r>
        <w:rPr/>
        <w:t>渣櫂牆슿㉱쌩焳偏轀㋃炥䑃</w:t>
      </w:r>
      <w:r>
        <w:rPr/>
        <w:t>ꤪ</w:t>
      </w:r>
      <w:r>
        <w:rPr/>
        <w:t>䕁㣂㪿⩩㴲무䑧슻頦</w:t>
      </w:r>
      <w:r>
        <w:rPr/>
        <w:t>ⵯ</w:t>
      </w:r>
      <w:r>
        <w:rPr/>
        <w:t>⡨</w:t>
      </w:r>
      <w:r>
        <w:rPr/>
        <w:t>깨吺쎮砽攪秂⪏搻쉵㴻根恩䤴嘴廂㭈䜳⫂婸縷繋ꆬォ協硩썦恗灯琲噮╥ꄱ츷㭊幅䌩桄兢ꥢ㎮祕䁄慾卪</w:t>
      </w:r>
      <w:r>
        <w:rPr/>
        <w:t>Ⲙ</w:t>
      </w:r>
      <w:r>
        <w:rPr/>
        <w:t>櫂묪⪱</w:t>
      </w:r>
      <w:r>
        <w:rPr/>
        <w:t>ꥌ</w:t>
      </w:r>
      <w:r>
        <w:rPr/>
        <w:t>浣奈㝹㬨漣䕚슮칃┨㥟㏂坫倱稹</w:t>
      </w:r>
      <w:r>
        <w:rPr/>
        <w:t>ⱥ</w:t>
      </w:r>
      <w:r>
        <w:rPr/>
        <w:t>眥摠⍗癕嚩淂爵癬녚땐</w:t>
      </w:r>
      <w:r>
        <w:rPr/>
        <w:t>ꦮ╧</w:t>
      </w:r>
      <w:r>
        <w:rPr/>
        <w:t>䂮㭀䘵싎땭▬勃牍砣슏乧╩歴䩹渰</w:t>
      </w:r>
      <w:r>
        <w:rPr/>
        <w:t>⡚</w:t>
      </w:r>
      <w:r>
        <w:rPr/>
        <w:t>顯㭃⵬恇吨敦䁕塤숴</w:t>
      </w:r>
      <w:r>
        <w:rPr/>
        <w:t>ⵒ⑂</w:t>
      </w:r>
      <w:r>
        <w:rPr/>
        <w:t>稤䕎◂ꍉ呑⭴空彪</w:t>
      </w:r>
      <w:r>
        <w:rPr/>
        <w:t>ꦱ╺</w:t>
      </w:r>
      <w:r>
        <w:rPr/>
        <w:t>兪橃䥮秂ぺ瞩</w:t>
      </w:r>
      <w:r>
        <w:rPr/>
        <w:t>ꤰ</w:t>
      </w:r>
      <w:r>
        <w:rPr/>
        <w:t>䉖睮碻쉨╃⤷䎘⪡唲䘺⦣浞縬熥夻쌩扖㎮㠶吷싂㍾矂쵅淂격뇂⸭쉙걙숩䄯슏㩷⍌䟂敂☻⴫版㡕徘搥弬</w:t>
      </w:r>
      <w:r>
        <w:rPr/>
        <w:t>ꥂ</w:t>
      </w:r>
      <w:r>
        <w:rPr/>
        <w:t>桁㉩쵎歘ネ칥숷坋兹⥂楮䐣⩗癤痂쉺쉍祰共正뿂⥄䌷䏂唽䐽딪쉀劵〬␻䗂奤婃㝴䝵㌻⥀皮䱱䩡⩚欭硁栬䰣䫂Ⓜ싂浘ꌵ垩싍䥔揃㛂䇂넱칣뼵穠䵇긥숥歱썇䡐禱䱖卦卆堲䟂㝬噲⽲⨥䔬熩徏쉲䟂쉪</w:t>
      </w:r>
      <w:r>
        <w:rPr/>
        <w:t>⡨</w:t>
      </w:r>
      <w:r>
        <w:rPr/>
        <w:t>뗂쏂⨣⨥穥潃卑⚵썶灵慔ꍑ渴⹷乓殡牎숯周祂싎挩㙰䓂䝍攬뽬繋⬷啤땹⨴䈻救ꌦ娨浨뽙╱協⏂⽧⩑䉯浃徏䞱橃䋂</w:t>
      </w:r>
      <w:r>
        <w:rPr/>
        <w:t>ⱪ</w:t>
      </w:r>
      <w:r>
        <w:rPr/>
        <w:t>긥㐤氭㌱ꅩ摊싎</w:t>
      </w:r>
      <w:r>
        <w:rPr/>
        <w:t>꧂</w:t>
      </w:r>
      <w:r>
        <w:rPr/>
        <w:t>䇂䤴</w:t>
      </w:r>
      <w:r>
        <w:rPr/>
        <w:t>⢏</w:t>
      </w:r>
      <w:r>
        <w:rPr/>
        <w:t>䨶ꍀ숪슿坁㵫澩擂썙캣橴桶㮘싂䙳㔪䶣䝏硗뼤⮘⭱䅏梱쉺춻묲怮䯂卆顓㤪椪呎ㆿ곂ꌺ갮</w:t>
      </w:r>
      <w:r>
        <w:rPr/>
        <w:t>ⱒ</w:t>
      </w:r>
      <w:r>
        <w:rPr/>
        <w:t>坺䥀憵匤儻</w:t>
      </w:r>
      <w:r>
        <w:rPr/>
        <w:t>ꕇ</w:t>
      </w:r>
      <w:r>
        <w:rPr/>
        <w:t>主껂强し</w:t>
      </w:r>
      <w:r>
        <w:rPr/>
        <w:t>⢣</w:t>
      </w:r>
      <w:r>
        <w:rPr/>
        <w:t>婄⨥㵶䝸彧⥳瘰恄桇䔻桍䙏㝭ꅔ㔬恁氽歏슱祳畬㗂娵嚩䌻쉠恲⾥㩸帨契쉨剤䥀㋍卐呄⨊慌⬪쉙敍噭⥍礰䘦毂쉹促救潎걧汞䵐獈栦奖咬ꥥ䱲呃습眪㩇</w:t>
      </w:r>
      <w:r>
        <w:rPr/>
        <w:t>ꕈⒿ╡</w:t>
      </w:r>
      <w:r>
        <w:rPr/>
        <w:t>畔彵썯䧂帯禱迂幬慢悥輴畦㬱㨯晨칎祲걓奐〷캩漩剖牠男塆漳㥫㛂剳係쉩㩣</w:t>
      </w:r>
      <w:r>
        <w:rPr/>
        <w:t>ⱂ</w:t>
      </w:r>
      <w:r>
        <w:rPr/>
        <w:t>参䵨싂俍捓쉾쉟睨䒥徻긲啾ㅬ䙢侻塤ㆿ慳㠨縤꤮⾵啲습㉋⬺䱦兵⻃㪬쉍⤩䭖䥑昲偷㙗㑱</w:t>
      </w:r>
      <w:r>
        <w:rPr/>
        <w:t>ꕃ</w:t>
      </w:r>
      <w:r>
        <w:rPr/>
        <w:t>ⱕ</w:t>
      </w:r>
      <w:r>
        <w:rPr/>
        <w:t>砩張䀪ㅾ⩓썭䡍䞣㌩㞡傏㭡넲堭ㅃ捦杁Ⓜ场飂輭⹴傩⩖䁚ꏂ倴偔땄䑷纩浮噾繖</w:t>
      </w:r>
      <w:r>
        <w:rPr/>
        <w:t>ꖘ</w:t>
      </w:r>
      <w:r>
        <w:rPr/>
        <w:t>쉆숸稰䙖盂佟䙺⨦ㅷꍅ硯堬汮쌻㴴塋榥깚쉀渪丨</w:t>
      </w:r>
      <w:r>
        <w:rPr/>
        <w:t>⡓</w:t>
      </w:r>
      <w:r>
        <w:rPr/>
        <w:t>ꌯ숷</w:t>
      </w:r>
      <w:r>
        <w:rPr/>
        <w:t>ⵌ</w:t>
      </w:r>
      <w:r>
        <w:rPr/>
        <w:t>琫枘浖挣㛂擂㷂潇숭〰뽃南妿쌭䱵ざ幭匣彮</w:t>
      </w:r>
      <w:r>
        <w:rPr/>
        <w:t>⠰</w:t>
      </w:r>
      <w:r>
        <w:rPr/>
        <w:t>禡迍瀤渶껂獅橴䵲㍆硈燂䵱县쉱⥯䕅䡡쉊漨슣猴䵥晴䮱䭷쉔⩙충吴⧂冿</w:t>
      </w:r>
      <w:r>
        <w:rPr/>
        <w:t>⢩</w:t>
      </w:r>
      <w:r>
        <w:rPr/>
        <w:t>㛂纬唽匩⚿姂ꅚ婍捔ꥺ⮥搬㑪汳䞱吤異汹㔪뭲㕎婆㙌婎쉠䥑瞮曂싃ꄵ숰㈮橮睹嗂㭎㶱輺⽳䉳忂怺㥲䌯浱䭵稬쉖⍎</w:t>
      </w:r>
      <w:r>
        <w:rPr/>
        <w:t>ꤵ</w:t>
      </w:r>
      <w:r>
        <w:rPr/>
        <w:t>南獅념㔮䉾깇칳疘洳䣂椰⍾㐶䉾䕆</w:t>
      </w:r>
      <w:r>
        <w:rPr/>
        <w:t>ꕁ</w:t>
      </w:r>
      <w:r>
        <w:rPr/>
        <w:t>걘な슮䯂䘬玥祟䱥䧂奒ꏂ슘烃䰽䍬㋂八썢溵濎쉀儷敩㙸纵熣䰮戳獠䭆檩䈵䑢䓂恐쵯慤쌰䋂㕦傻爹䣂犮皘㴷⤸允쉍穒슱揂䵺兘吽쉞ꥤ飂㤪䕃妣槂棂涵窵䔨橠凂癱싃䨦뽞䱓徱橪걒ꅫ硖쉄</w:t>
      </w:r>
      <w:r>
        <w:rPr/>
        <w:t>ⰶ</w:t>
      </w:r>
      <w:r>
        <w:rPr/>
        <w:t>䮮塭椭嫍</w:t>
      </w:r>
      <w:r>
        <w:rPr/>
        <w:t>꥓⥁</w:t>
      </w:r>
      <w:r>
        <w:rPr/>
        <w:t>⻂㍘车䄣䧂</w:t>
      </w:r>
      <w:r>
        <w:rPr/>
        <w:t>ꦵ</w:t>
      </w:r>
      <w:r>
        <w:rPr/>
        <w:t>촺㙀澥挷洤灉洫⩕䜱</w:t>
      </w:r>
      <w:r>
        <w:rPr/>
        <w:t>ꥁ</w:t>
      </w:r>
      <w:r>
        <w:rPr/>
        <w:t>噬顆涱숶㛂䦮䨵礮</w:t>
      </w:r>
      <w:r>
        <w:rPr/>
        <w:t>ꕩ</w:t>
      </w:r>
      <w:r>
        <w:rPr/>
        <w:t>瓂圱浾彀侵扆卙噋䁵㡂쉤睱弰䄸䍬춏⩄汓숯愺쎡朮榮㪡啲敖偱䙟䚮祋吹收䕢凃振乨徵㉩晞婳兤桵爽䕚迂䲩㑎䘵쉂急䠫깋楊</w:t>
      </w:r>
      <w:r>
        <w:rPr/>
        <w:t>ⵗ</w:t>
      </w:r>
      <w:r>
        <w:rPr/>
        <w:t>牰噾檵毂参瑭ㅎ쉦ㅞ㥸⥯䙋捖堮싂쉖夳壃刯楬獠抡漤쉂塉ꍂ佀祠楯柂〉癇浺咩嘰숬⺏숲璘潭洱瑾㈤䑓</w:t>
      </w:r>
      <w:r>
        <w:rPr/>
        <w:t>⠷</w:t>
      </w:r>
      <w:r>
        <w:rPr/>
        <w:t>婀䇂뭥</w:t>
      </w:r>
      <w:r>
        <w:rPr/>
        <w:t>ꤺ</w:t>
      </w:r>
      <w:r>
        <w:rPr/>
        <w:t>㴨墣頫쉒칣䮩㤸眺匲䡡唨割䀫䔵녫轤숊䦿쉖䙦떡ꥱ</w:t>
      </w:r>
      <w:r>
        <w:rPr/>
        <w:t>⠫</w:t>
      </w:r>
      <w:r>
        <w:rPr/>
        <w:t>涵愺湓潎녯䅂숬뭱</w:t>
      </w:r>
      <w:r>
        <w:rPr/>
        <w:t>⡥⴩</w:t>
      </w:r>
      <w:r>
        <w:rPr/>
        <w:t>䶮꥘绂㫂숸⭔⽆䦻砨꥚넴䬥ꆩ쌴⭑博珂촴</w:t>
      </w:r>
      <w:r>
        <w:rPr/>
        <w:t>ꦱ♲</w:t>
      </w:r>
      <w:r>
        <w:rPr/>
        <w:t>䕎</w:t>
      </w:r>
      <w:r>
        <w:rPr/>
        <w:t>Ⱖ⠳╈</w:t>
      </w:r>
      <w:r>
        <w:rPr/>
        <w:t>썞櫍拂</w:t>
      </w:r>
      <w:r>
        <w:rPr/>
        <w:t>⡄⹩</w:t>
      </w:r>
      <w:r>
        <w:rPr/>
        <w:t>祏痂栳숺䬸玿接佳挶㭡㜸슡䕄犿卶凂</w:t>
      </w:r>
      <w:r>
        <w:rPr/>
        <w:t>ⱺ</w:t>
      </w:r>
      <w:r>
        <w:rPr/>
        <w:t>⽹嗂䘺䵖뼷颮ㅎ</w:t>
      </w:r>
      <w:r>
        <w:rPr/>
        <w:t>ꖱ</w:t>
      </w:r>
      <w:r>
        <w:rPr/>
        <w:t>ㄪ㔭숻䅸本䩫敟哂捲桑娪獠碻㥱淂뾬氵쉍슱╢◂⚘捞⧂婎呀轆仂쉪⵩䓂䢥</w:t>
      </w:r>
      <w:r>
        <w:rPr/>
        <w:t>ⴻ</w:t>
      </w:r>
      <w:r>
        <w:rPr/>
        <w:t>숨挺瑵偍儫乚ぷ㡀䉙幞䉁嚵뮡㭇獤礲䐤</w:t>
      </w:r>
      <w:r>
        <w:rPr/>
        <w:t>ꔯꤸ</w:t>
      </w:r>
      <w:r>
        <w:rPr/>
        <w:t>쉐咏ꅈ</w:t>
      </w:r>
      <w:r>
        <w:rPr/>
        <w:t>ꕐ⩚</w:t>
      </w:r>
      <w:r>
        <w:rPr/>
        <w:t>獵</w:t>
      </w:r>
      <w:r>
        <w:rPr/>
        <w:t>ꦩ</w:t>
      </w:r>
      <w:r>
        <w:rPr/>
        <w:t>껍걂깣懂ꄫ佭恴</w:t>
      </w:r>
      <w:r>
        <w:rPr/>
        <w:t>ꖿ</w:t>
      </w:r>
      <w:r>
        <w:rPr/>
        <w:t>⡇</w:t>
      </w:r>
      <w:r>
        <w:rPr/>
        <w:t>쉷幎ㅸ椹塈歔넲睬ꥭ⭧䡞瀰숷幵乪䰬䆏쌱狂窻䆘싂쉵窡④⽙㝧窿㍕楾⫂株頨쉃婡報䆩瑑㍆ꅐ数놩㥐抏ꥥ瀥</w:t>
      </w:r>
      <w:r>
        <w:rPr/>
        <w:t>꧂</w:t>
      </w:r>
      <w:r>
        <w:rPr/>
        <w:t>숣쏂㌶䑉摯䥺쉚掱㉞娨机墿</w:t>
      </w:r>
      <w:r>
        <w:rPr/>
        <w:t>ⰲ</w:t>
      </w:r>
      <w:r>
        <w:rPr/>
        <w:t>쏂坩ꄤ㑰쉰杊㘺佧嘳䑀慺쉥眻</w:t>
      </w:r>
      <w:r>
        <w:rPr/>
        <w:t>ⱪ</w:t>
      </w:r>
      <w:r>
        <w:rPr/>
        <w:t>㥕㟍쉩牚ㅣ灀奮佗伪啾㈩</w:t>
      </w:r>
      <w:r>
        <w:rPr/>
        <w:t>ꥁ⪩</w:t>
      </w:r>
      <w:r>
        <w:rPr/>
        <w:t>礳ꥴ吺珎呸⭾戬䝅깙截㌺㤷爪䝊卓畎䆵뗎ꍢ숨㕣쌵搶䅠猻䧂㨹떩樻䴫㕇깭佬恔땘꺻洶帪땵⸵㡊㛍匰㆏煚牬깖㔱嚬</w:t>
      </w:r>
      <w:r>
        <w:rPr/>
        <w:t>ꕃ</w:t>
      </w:r>
      <w:r>
        <w:rPr/>
        <w:t>숨啪燂濂吪棂顄䡃㤪㨤䆡㵯敠婍썡獞堩㕋弨뼻썧㵵ꅃ挣긯潄㎣</w:t>
      </w:r>
      <w:r>
        <w:rPr/>
        <w:t>⡱</w:t>
      </w:r>
      <w:r>
        <w:rPr/>
        <w:t>걄㵬䅚䔭牳娨塦㭳咵繭숣坌棎싂</w:t>
      </w:r>
      <w:r>
        <w:rPr/>
        <w:t>⡏</w:t>
      </w:r>
      <w:r>
        <w:rPr/>
        <w:t>敾殏⽄䅑浡칶癭</w:t>
      </w:r>
      <w:r>
        <w:rPr/>
        <w:t>ꤳ</w:t>
      </w:r>
      <w:r>
        <w:rPr/>
        <w:t>쉠㗍♮㭗묯癠摉䁨␤䁬㌻惂⬽城燂䕢믂繠⥎敏䇂䯂䭷媱䅅㵇纡숩ꥢ䝅辩䉲㵘毂奂禿쉟⨭䕒債⽄㔽楔伲⽉䝦猦辩⛍兢뽚䤰爯䐫瑦䖬杧⎮䯎呷嘽䦡䵣頩㝠潋싂䷂숵含䬣䩣쉃⑙濂姂㉕⤱㕑悘敡⽳쉔砳捎轨䍫浥愻⦣卓㌰测䣂</w:t>
      </w:r>
      <w:r>
        <w:rPr/>
        <w:t>ⱄ</w:t>
      </w:r>
      <w:r>
        <w:rPr/>
        <w:t>㈣䱅㙔</w:t>
      </w:r>
      <w:r>
        <w:rPr/>
        <w:t>ⵎ</w:t>
      </w:r>
      <w:r>
        <w:rPr/>
        <w:t>䌥睟☶䌪涥㭵숭捱獏〩剭杴埃息碥氦湡䥳꥕幙⏃</w:t>
      </w:r>
      <w:r>
        <w:rPr/>
        <w:t>ꥐ</w:t>
      </w:r>
      <w:r>
        <w:rPr/>
        <w:t>습姍䡧䛂䪣싂ꄺꆣ숣煉汀凃楶䴦걑</w:t>
      </w:r>
      <w:r>
        <w:rPr/>
        <w:t>ꗍ</w:t>
      </w:r>
      <w:r>
        <w:rPr/>
        <w:t>爹戭䱸㘴乖䁪쉎숦樲쉴堷䵃樸楓쉚弥淂恢ꆿ♶呌䡪神⼺╬쉨쉮</w:t>
      </w:r>
      <w:r>
        <w:rPr/>
        <w:t>ꤣ</w:t>
      </w:r>
      <w:r>
        <w:rPr/>
        <w:t>땭촮砰숣싂딴盂쉅卡◂漶㩅</w:t>
      </w:r>
      <w:r>
        <w:rPr/>
        <w:t>ꕯ</w:t>
      </w:r>
      <w:r>
        <w:rPr/>
        <w:t>䠳債쵌礩潧㪵咘␊杍㕣攩쉣愥㢬猩⦻幂⼵썷哂⍪넸䳃幱㭒⭂</w:t>
      </w:r>
      <w:r>
        <w:rPr/>
        <w:t>ꕮꦿ</w:t>
      </w:r>
      <w:r>
        <w:rPr/>
        <w:t>䋂檮㑒</w:t>
      </w:r>
      <w:r>
        <w:rPr/>
        <w:t>⠫</w:t>
      </w:r>
      <w:r>
        <w:rPr/>
        <w:t>㈦凂〥쉾</w:t>
      </w:r>
      <w:r>
        <w:rPr/>
        <w:t>ⱎⳂ</w:t>
      </w:r>
      <w:r>
        <w:rPr/>
        <w:t>까卌⹋硓産䭋地䭏⶘䐬⹈严䐤㜪䊬㵪剁眹湠㡸煔묪䪡㗂䌺噧</w:t>
      </w:r>
      <w:r>
        <w:rPr/>
        <w:t>ꔩ</w:t>
      </w:r>
      <w:r>
        <w:rPr/>
        <w:t>䓂剞䤦禱╲牟춏걸䧂剏繈㎣繎畣䗂扷</w:t>
      </w:r>
      <w:r>
        <w:rPr/>
        <w:t>꥓</w:t>
      </w:r>
      <w:r>
        <w:rPr/>
        <w:t>朣䰱⯍⿂怸幕⩵숰堤</w:t>
      </w:r>
      <w:r>
        <w:rPr/>
        <w:t>ꕷ␯</w:t>
      </w:r>
      <w:r>
        <w:rPr/>
        <w:t>睅쉄㫂⍗兵䑯繡㐪湬⑬础㥣疿摴⑳㬭塈盂吶瀫땧獇楳㉹䄬䑍潵椺싂京䄺坘㚿噈␬潢㑾痂彀쉅</w:t>
      </w:r>
      <w:r>
        <w:rPr/>
        <w:t>ꤦ</w:t>
      </w:r>
      <w:r>
        <w:rPr/>
        <w:t>噵쉞撬䍮焭</w:t>
      </w:r>
      <w:r>
        <w:rPr/>
        <w:t>ⶏ⭦</w:t>
      </w:r>
      <w:r>
        <w:rPr/>
        <w:t>呔㛂㙁桁㭴㡳砽歇꥾㐥⭌歊쎘ぁ眪浒㐭坍囂⺥⛃㙠㘣佲䝑㉇숴梬晥祡┸녮穲ꇂ坈捐쉔㙈⼥㵅㤳㠴딳㬰</w:t>
      </w:r>
      <w:r>
        <w:rPr/>
        <w:t>ꤽ</w:t>
      </w:r>
      <w:r>
        <w:rPr/>
        <w:t>桬⩍㕱ひ쉳䚵</w:t>
      </w:r>
      <w:r>
        <w:rPr/>
        <w:t>ⵢ</w:t>
      </w:r>
      <w:r>
        <w:rPr/>
        <w:t>湖啾圱拂슥ꌹ䵀㛂쉑쉵</w:t>
      </w:r>
      <w:r>
        <w:rPr/>
        <w:t>ⱕ</w:t>
      </w:r>
      <w:r>
        <w:rPr/>
        <w:t>偱灙깲슿㫂쉔汷</w:t>
      </w:r>
      <w:r>
        <w:rPr/>
        <w:t>Ⳏ</w:t>
      </w:r>
      <w:r>
        <w:rPr/>
        <w:t>䅣慨昨哎噐슱頮쉖䆬輦梵榵繯䙹⏂煯䮣칸칔摀坥⨺숮㕀깱⍧礫汪內뽁捃汘瞣䭾㴳根䡟싂㖮睵䤭</w:t>
      </w:r>
      <w:r>
        <w:rPr/>
        <w:t>ꥏ</w:t>
      </w:r>
      <w:r>
        <w:rPr/>
        <w:t>掮⽗盂쉘倶㡶株啣◂슏걺勂갵숱灞쉸徬䄪㢥懂扌䭦䅢炬㝑╞⭧猴噟景枘</w:t>
      </w:r>
      <w:r>
        <w:rPr/>
        <w:t>ꔨ</w:t>
      </w:r>
      <w:r>
        <w:rPr/>
        <w:t>乫抮熮椸恄싂咱㔻□卂칠䳂쉇⭑垣浳煹</w:t>
      </w:r>
      <w:r>
        <w:rPr/>
        <w:t>ⴲ⥠</w:t>
      </w:r>
      <w:r>
        <w:rPr/>
        <w:t>㍠㝉偏䢿埂ꅌ䍆㴦猬쉡弬係杢灮◂凂䑭ꅘ睖离䜬癈凍䄴潡㌭쉞圸䶣⽕㝮</w:t>
      </w:r>
      <w:r>
        <w:rPr/>
        <w:t>ⰳ</w:t>
      </w:r>
      <w:r>
        <w:rPr/>
        <w:t>睁塕㍂㍳睳쵕橦幡숥呣煈␪숰춵⨸䳎㡂催杳䛂⩧凂쉄桕囂㙟硋컂㕉⥚び㶡䠨슻</w:t>
      </w:r>
      <w:r>
        <w:rPr/>
        <w:t>⡁</w:t>
      </w:r>
      <w:r>
        <w:rPr/>
        <w:t>ꗂ</w:t>
      </w:r>
      <w:r>
        <w:rPr/>
        <w:t>愣㚱斏楷橵䑢숽啲쵱⩏洶䵇幙쉏㑇煴彅汳癰</w:t>
      </w:r>
      <w:r>
        <w:rPr/>
        <w:t>ⵓ</w:t>
      </w:r>
      <w:r>
        <w:rPr/>
        <w:t>䛎櫂싂㠪祮辮䖬묰摰係충⍲걫떿㏎歕걏Ⓜ晞</w:t>
      </w:r>
      <w:r>
        <w:rPr/>
        <w:t>꤯</w:t>
      </w:r>
      <w:r>
        <w:rPr/>
        <w:t>쉶䷂칫뭃쉠矂噓牗䐶䌮楶ꏂ쉓</w:t>
      </w:r>
      <w:r>
        <w:rPr/>
        <w:t>ꥈ</w:t>
      </w:r>
      <w:r>
        <w:rPr/>
        <w:t>凎䄦⩢涣亘ꍂ㖡噂幸☨剱싂䷂</w:t>
      </w:r>
      <w:r>
        <w:rPr/>
        <w:t>ꗂ</w:t>
      </w:r>
      <w:r>
        <w:rPr/>
        <w:t>숱캩뭨摏桬稰넲쉣뭪쉁婀〶㑄</w:t>
      </w:r>
      <w:r>
        <w:rPr/>
        <w:t>ꕷ</w:t>
      </w:r>
      <w:r>
        <w:rPr/>
        <w:t>䕏斡礦䨬䠹敘숱⹫呢礳쉘桯기癕쏂婟抩溱其擎ꅍ嘫⽾⩸㓂侏䛂㘥컂灋滃싂⥚乺剌츽爲湞煢⑬厵㕞㣂♙輣䟂숲䫎挥幟䵵⬣彫灴䴸琺䴷硠쉫뾩毎惂灞ꥳ堊喩画♀䝯뽟爣健礬㡗䨩怱卯쵞㔣㩆堰뿂ꄲ眤䅔畀㫎佡慣〉뗂慂懂愲꺿姂䥲琸㛂숲䏎䍣猴쉮⸰啐摀栺䋂⍭扴무䁹쉣쵕쉆汵㈥숨亘睋轺ꥧ甥獏㩘攪쵉呹ㆵ쌭噧碱顷琱丱㑦恮쉉煈⨩䅒䍩캩♫⩬牆㎡숸쉧勂䡓걄␪쉤㕩㝬</w:t>
      </w:r>
      <w:r>
        <w:rPr/>
        <w:t>ⲩ</w:t>
      </w:r>
      <w:r>
        <w:rPr/>
        <w:t>䑒〰</w:t>
      </w:r>
      <w:r>
        <w:rPr/>
        <w:t>ⵡ</w:t>
      </w:r>
      <w:r>
        <w:rPr/>
        <w:t>熱砫㊱㙒쉀珂癢䡇幧䀪㉞숮摱ㅤ</w:t>
      </w:r>
      <w:r>
        <w:rPr/>
        <w:t>ⰴ</w:t>
      </w:r>
      <w:r>
        <w:rPr/>
        <w:t>쏂</w:t>
      </w:r>
      <w:r>
        <w:rPr/>
        <w:t>꧂</w:t>
      </w:r>
      <w:r>
        <w:rPr/>
        <w:t>炩匣䱕抣䵴싎숥湐㙖殱䒻䀤塧㜵숸㩬愣燂片輻估類쉬㋎憣佌剮歎皘轶樤슿失〳彷㵯녆뗂㕾䣂䙨嫂梩숪⌥녆㒬㓂樺夫潖睃쉌⭶⍺庵礹扷䖿䁟偞䪥你佳⫂条松捶彔洽䆿</w:t>
      </w:r>
      <w:r>
        <w:rPr/>
        <w:t>Ɱ</w:t>
      </w:r>
      <w:r>
        <w:rPr/>
        <w:t>䡟偁噑슩⥃쉧契㙉⹳擂㩍䱰깃揂숭矃扺쉐偙뽴㝠</w:t>
      </w:r>
      <w:r>
        <w:rPr/>
        <w:t>ꥄ</w:t>
      </w:r>
      <w:r>
        <w:rPr/>
        <w:t>幱⯂卖ㄭ쉪쉑숯㩾顫䫃優剁祑칑牙⽄穕쉙쉶卒轓</w:t>
      </w:r>
      <w:r>
        <w:rPr/>
        <w:t>ꤸ</w:t>
      </w:r>
      <w:r>
        <w:rPr/>
        <w:t>녇潕朥䅧朳⸬쉔⩶</w:t>
      </w:r>
      <w:r>
        <w:rPr/>
        <w:t>⡕</w:t>
      </w:r>
      <w:r>
        <w:rPr/>
        <w:t>슡ꅫ쵊䡗쉀숯礯숰䯂廂숳㪘橷剺뮬庩䫂㜶䩔泂夳㡊䤵╒⯂楋䱳㚻爸哃싂쉙爷숵쉈㉗념搶⹌燂⎵䡙쉊帷偟㏂숳塎䵤믎夨䅄ꌫ뇂亿</w:t>
      </w:r>
      <w:r>
        <w:rPr/>
        <w:t>ⱎ</w:t>
      </w:r>
      <w:r>
        <w:rPr/>
        <w:t>楚㥞揂⹇㕒㧂⤸㩎坋婢䱴硂쉇쉦渭欷㙱嘷</w:t>
      </w:r>
      <w:r>
        <w:rPr/>
        <w:t>ꕭ</w:t>
      </w:r>
      <w:r>
        <w:rPr/>
        <w:t>扮䡗슻䝑⬸쉃싍捖搲뭮癧䊘촱쵗塑搪乗厣숻䬪쉪까䖘쵗夳棃㈣숴⑉禬숣拂䚡⮘ꄦ煐</w:t>
      </w:r>
      <w:r>
        <w:rPr/>
        <w:t>⢮</w:t>
      </w:r>
      <w:r>
        <w:rPr/>
        <w:t>䴵넴♐䊥杤㪻⼽㉮</w:t>
      </w:r>
      <w:r>
        <w:rPr/>
        <w:t>ꕀ</w:t>
      </w:r>
      <w:r>
        <w:rPr/>
        <w:t>䛂뼮戵칖啉곂浣⭏牞쉦䊻㭉櫂帲숶쉕노煒㈭䁕汫値眰⩏摵ꍄ㯃灞䰣煫쉆晨囃楉ꅕ幫숲債噊숬㵀㫂伬㋂㑉⩳濂㉒⌶췂撘坠佌ば挬䊥䥤㡸扌淂뇂ㆡ坆⹠</w:t>
      </w:r>
      <w:r>
        <w:rPr/>
        <w:t>⠮</w:t>
      </w:r>
      <w:r>
        <w:rPr/>
        <w:t>廂側䄥숷⫂쉊갤畂▱庬䏎䜳捨걌쉘ꥨ啰䑥柃〫숺쉖嫂瑆漨㌻⌵쉎漷䭇칺桡䔬㖘䝟㢱걊⫂䘷㤥灷歲㉲啁樫ꅰ䃂洸煦㞘婸쉭뭌㕈걑▩䡨歏쉗常녷쉎偃淂䇃䦻䕺䶩頭⭪堰樳㠲䅖䗂䀪┪傡㡰싃剦싃㉅梩㥳⽦妬䄊⯂怽캥쵡顎煢㕡堩乴쉙㨥뇂쉈숤振彄婔晨滂橐슩婤䋍揂쉉揂䑇쉃娰塃车癕氤숣㴱癴偢〷㌪䔻췂㟂吸</w:t>
      </w:r>
      <w:r>
        <w:rPr/>
        <w:t>ꥇ</w:t>
      </w:r>
      <w:r>
        <w:rPr/>
        <w:t>礰汱䁵昣숭숻</w:t>
      </w:r>
      <w:r>
        <w:rPr/>
        <w:t>ꤪ</w:t>
      </w:r>
      <w:r>
        <w:rPr/>
        <w:t>⽥㬭䝑⍐䄵</w:t>
      </w:r>
      <w:r>
        <w:rPr/>
        <w:t>ꔯ</w:t>
      </w:r>
      <w:r>
        <w:rPr/>
        <w:t>櫃쵗皮ꌶ幏廂䵸칚㉊㉇顒ꅮ皡丽灎쉕掻</w:t>
      </w:r>
      <w:r>
        <w:rPr/>
        <w:t>꥓</w:t>
      </w:r>
      <w:r>
        <w:rPr/>
        <w:t>싂숦甪</w:t>
      </w:r>
      <w:r>
        <w:rPr/>
        <w:t>ⵎ</w:t>
      </w:r>
      <w:r>
        <w:rPr/>
        <w:t>彳圩쉍杘깙숪䕱묲</w:t>
      </w:r>
      <w:r>
        <w:rPr/>
        <w:t>ⱅ</w:t>
      </w:r>
      <w:r>
        <w:rPr/>
        <w:t>頬捭䭹┨硒楴態潆牡숬♈㛂础㭕睙䐷恞恕偕恏摎㑗쉺佥䎮㑊朦縫쉶⩆灬廍䠵咡䜤겻晰䖱嘹땡쌷の勍⵩䍆䵹⩶㍥쏎슱爰潚䑭据쵚揂䬹幋填쉣䜭䭔剙歀깢ꄮ⪏顊摺䤱뭆晙弳䩠瘶硐抩</w:t>
      </w:r>
      <w:r>
        <w:rPr/>
        <w:t>ꤺ</w:t>
      </w:r>
      <w:r>
        <w:rPr/>
        <w:t>쉱녣氶쉳</w:t>
      </w:r>
      <w:r>
        <w:rPr/>
        <w:t>ꗂ</w:t>
      </w:r>
      <w:r>
        <w:rPr/>
        <w:t>㗂쉮䙍⽘瀹唣⤲炿䇃䕾睌杊䟃</w:t>
      </w:r>
      <w:r>
        <w:rPr/>
        <w:t>ꖿ</w:t>
      </w:r>
      <w:r>
        <w:rPr/>
        <w:t>擂幩彗汨</w:t>
      </w:r>
      <w:r>
        <w:rPr/>
        <w:t>ⵄ</w:t>
      </w:r>
      <w:r>
        <w:rPr/>
        <w:t>强쉂쉕振</w:t>
      </w:r>
      <w:r>
        <w:rPr/>
        <w:t>ⱈ</w:t>
      </w:r>
      <w:r>
        <w:rPr/>
        <w:t>奩壂╁⹥츱杆刲竂</w:t>
      </w:r>
      <w:r>
        <w:rPr/>
        <w:t>⡳</w:t>
      </w:r>
      <w:r>
        <w:rPr/>
        <w:t>檏쉰婸晄</w:t>
      </w:r>
      <w:r>
        <w:rPr/>
        <w:t>ꦻ</w:t>
      </w:r>
      <w:r>
        <w:rPr/>
        <w:t>顀䉭䍯䉮䢬떥媿晁⵺塾⭅믂並杬숺猫䜣⏍䉈</w:t>
      </w:r>
      <w:r>
        <w:rPr/>
        <w:t>Ⲯ</w:t>
      </w:r>
      <w:r>
        <w:rPr/>
        <w:t>㭞쉵䍙渹걡瘽㡑쵤煮䘳入㈽桃嗂</w:t>
      </w:r>
      <w:r>
        <w:rPr/>
        <w:t>ⵅ</w:t>
      </w:r>
      <w:r>
        <w:rPr/>
        <w:t>㝾숬乕攴猣朻堭⺩硺稱㐪㷂</w:t>
      </w:r>
      <w:r>
        <w:rPr/>
        <w:t>ꦬ</w:t>
      </w:r>
      <w:r>
        <w:rPr/>
        <w:t>㇍뭨䊏哂杵織礮䐻䬯祁뼬䱶䵐쉨⨲㬮瘱⭩睮穑컂瞮灯꺣桀쉪쉢曂䅷䁰照犩쉮ꅤ癵쉎㥈쉪숵扵⹣䱮묬泎東긨뿂瑮捱</w:t>
      </w:r>
      <w:r>
        <w:rPr/>
        <w:t>⡁</w:t>
      </w:r>
      <w:r>
        <w:rPr/>
        <w:t>扁㩒무㔱㌨숴숦䱲縹堣碬瓂轌楦</w:t>
      </w:r>
      <w:r>
        <w:rPr/>
        <w:t>ꕢ</w:t>
      </w:r>
      <w:r>
        <w:rPr/>
        <w:t>싃䄯㨱⪩쉞쉎佟截䴪싂⥸</w:t>
      </w:r>
      <w:r>
        <w:rPr/>
        <w:t>ꔦ</w:t>
      </w:r>
      <w:r>
        <w:rPr/>
        <w:t>뭖</w:t>
      </w:r>
      <w:r>
        <w:rPr/>
        <w:t>ⱘ</w:t>
      </w:r>
      <w:r>
        <w:rPr/>
        <w:t>噋权쉀坣周</w:t>
      </w:r>
      <w:r>
        <w:rPr/>
        <w:t>⡕</w:t>
      </w:r>
      <w:r>
        <w:rPr/>
        <w:t>땆䜪ㅢ넣傡쉨噀숭깍</w:t>
      </w:r>
      <w:r>
        <w:rPr/>
        <w:t>Ⱚ</w:t>
      </w:r>
      <w:r>
        <w:rPr/>
        <w:t>䬪㐴⑴</w:t>
      </w:r>
      <w:r>
        <w:rPr/>
        <w:t>ꖩ</w:t>
      </w:r>
      <w:r>
        <w:rPr/>
        <w:t>榵⚻칺䍮乲歌串穹嘯硊斻䚵癉</w:t>
      </w:r>
      <w:r>
        <w:rPr/>
        <w:t>ꔨ</w:t>
      </w:r>
      <w:r>
        <w:rPr/>
        <w:t>㉗꥞冘焮潈氮婺♪猩扩쉮傏瀮ꅙ촭숥⫂뇂뾩ꌹⓂ䞿䇂㕖摕癧䝆⧂㵘㑓⤻㩸啬㭍媡숱穾穒㘮䩓싃㝴硠䪩仂③㩰唯彘ꥺ⨱敓䴯쉇䡔㚡織슥套쵃凂搴䏍슘믂睏㵚㏂䯂╰匰穞</w:t>
      </w:r>
      <w:r>
        <w:rPr/>
        <w:t>Ⱳ</w:t>
      </w:r>
      <w:r>
        <w:rPr/>
        <w:t>㡱</w:t>
      </w:r>
      <w:r>
        <w:rPr/>
        <w:t>⡆</w:t>
      </w:r>
      <w:r>
        <w:rPr/>
        <w:t>穧李쉧稥걢㉫摂轂꺱頨呗潌癦㠷㚥焯㮿䱅䭠剮뽅쎬䓂쏂䄪</w:t>
      </w:r>
      <w:r>
        <w:rPr/>
        <w:t>ꕁ</w:t>
      </w:r>
      <w:r>
        <w:rPr/>
        <w:t>䨸</w:t>
      </w:r>
      <w:r>
        <w:rPr/>
        <w:t>⡌</w:t>
      </w:r>
      <w:r>
        <w:rPr/>
        <w:t>䉗䮬</w:t>
      </w:r>
      <w:r>
        <w:rPr/>
        <w:t>ꔬ</w:t>
      </w:r>
      <w:r>
        <w:rPr/>
        <w:t>澘뭴╚嗎穰䭐㡤䝪땢䘪犥䑋⩅숮癓猫痂䊩棂儱⨴䰨♫</w:t>
      </w:r>
      <w:r>
        <w:rPr/>
        <w:t>ꔫ</w:t>
      </w:r>
      <w:r>
        <w:rPr/>
        <w:t>噓䝩夨ꅀ牠䈰쉘㈻敵䅸匲갊禩穸辻䉶⭒䰪幯㙋⸦穵촯䄺繮</w:t>
      </w:r>
      <w:r>
        <w:rPr/>
        <w:t>⢩</w:t>
      </w:r>
      <w:r>
        <w:rPr/>
        <w:t>璩䅥サ煕䲬彟攻桯颩徏</w:t>
      </w:r>
      <w:r>
        <w:rPr/>
        <w:t>ꕁ</w:t>
      </w:r>
      <w:r>
        <w:rPr/>
        <w:t>䠹쉙⑸ㄨ뽃ꍲ瑊쉶┤숪쉐祠</w:t>
      </w:r>
      <w:r>
        <w:rPr/>
        <w:t>ꤰ</w:t>
      </w:r>
      <w:r>
        <w:rPr/>
        <w:t>쉘뇂㠲轎䅗ꎱ♯⥨싂┰</w:t>
      </w:r>
      <w:r>
        <w:rPr/>
        <w:t>ⱈ</w:t>
      </w:r>
      <w:r>
        <w:rPr/>
        <w:t>橨Ⓙ煥捅䁶┸㍳䘴㕵⍶㡸啴⛍ꅖ漤塢䨴挤祡슏⪱劏㐥㠫轧㭌♁晑䕡儶捖汪當氶뽙㝑⹐㍃뽑㤦䩟䬩⬬숽싂䵶싂┶ꏎ慩⑟겱垘琪쉵䄣싂ꅖ㉈떣輦⨪묨⾩䵑☣숻瑳䌭瑣걒佥딳ꍎ玡⹍ꎡ捪摃ꌭ懎䔷弫</w:t>
      </w:r>
      <w:r>
        <w:rPr/>
        <w:t>⡪</w:t>
      </w:r>
      <w:r>
        <w:rPr/>
        <w:t>숨㞬쵸䱣塙漺㝔桐䉥槂轏慷璮쉯묶슿◂璱柂䬭⍬䈱塃䴯㪬⮘䧂쉶⩤扐숥</w:t>
      </w:r>
      <w:r>
        <w:rPr/>
        <w:t>ꕵ</w:t>
      </w:r>
      <w:r>
        <w:rPr/>
        <w:t>싂弱㷃䨫漦潣壂⮿汑矍쵱拂剏쉯⹣⩂㉟㥏朥瀮栩䘸쉒뼹숹䯂帹䞏偎쉓痃熿椵㤪䩲걸쉅⨩殻䭣╹⽹ꆩ愲숲滂</w:t>
      </w:r>
      <w:r>
        <w:rPr/>
        <w:t>ⴤ</w:t>
      </w:r>
      <w:r>
        <w:rPr/>
        <w:t>뽏쵞䘪祇瑑勂㌪搣㔰䳂ꍚ潱拂⼲뽇뽌泂⥦梿敁矂楗꺘쉶伣礻⫂奚㤱漲呧櫂係뭠ꍇ䥳╚걁쉀㌲繊婙绍坚⽟璮倪縣ꆏ輪乯䂵䡅쉺</w:t>
      </w:r>
      <w:r>
        <w:rPr/>
        <w:t>ⱏ</w:t>
      </w:r>
      <w:r>
        <w:rPr/>
        <w:t>潕杲䯂囂㢻</w:t>
      </w:r>
      <w:r>
        <w:rPr/>
        <w:t>ꖿ</w:t>
      </w:r>
      <w:r>
        <w:rPr/>
        <w:t>䀱숪は幖䵥숻嫂䪻㬵넲夦䍣轗昺ꌤ彷⨭彰䃂愵䭦䙳垮礽轱乡湖캘쉮㊘춏タ弹䥭皻</w:t>
      </w:r>
      <w:r>
        <w:rPr/>
        <w:t>ꥌ</w:t>
      </w:r>
      <w:r>
        <w:rPr/>
        <w:t>慨抡湀♘圸놻摕兀⻂쉗⦏땨䕶ㅩ⥇榻恔뭂⛂숵䍖㣂湲攺怯땱쉊獸呥㴹쌲桙</w:t>
      </w:r>
      <w:r>
        <w:rPr/>
        <w:t>ꥆ</w:t>
      </w:r>
      <w:r>
        <w:rPr/>
        <w:t>呥곂䡨⌭㝦⽀晬塅㉫</w:t>
      </w:r>
      <w:r>
        <w:rPr/>
        <w:t>⡀</w:t>
      </w:r>
      <w:r>
        <w:rPr/>
        <w:t>ꍄ</w:t>
      </w:r>
      <w:r>
        <w:rPr/>
        <w:t>ⵂ</w:t>
      </w:r>
      <w:r>
        <w:rPr/>
        <w:t>䥥㙞뽌⤷⚏扤뼭獡楱쵨ꅊㅴ婔썕쉰♷ㅮ匹넪穘</w:t>
      </w:r>
      <w:r>
        <w:rPr/>
        <w:t>ꥂ</w:t>
      </w:r>
      <w:r>
        <w:rPr/>
        <w:t>쌻䰭祡焪憘䕔⨥䀺熻⽥ぞ戩廂捍⺻噍兢㓂牦捎挶싂</w:t>
      </w:r>
      <w:r>
        <w:rPr/>
        <w:t>ⷂ⸶</w:t>
      </w:r>
      <w:r>
        <w:rPr/>
        <w:t>㗂㮵係佀䫂桴껂汩㡏縶癸숯珂㭌愲歓쵇夣쉘㡧쌪䵰擂숽湩㉮䱖牱幦盂깴⨩䭡創迂㜣潪▩䑦䭚〴扞숨丳⭡噵㨭燂す갻佂壂繺盂轴</w:t>
      </w:r>
      <w:r>
        <w:rPr/>
        <w:t>ꤴ⹾</w:t>
      </w:r>
      <w:r>
        <w:rPr/>
        <w:t>㩕㦿䁉㯂啒⾩輹攵䕦晗썀扸숪㮘㥒梣瓎畑</w:t>
      </w:r>
      <w:r>
        <w:rPr/>
        <w:t>⡬</w:t>
      </w:r>
      <w:r>
        <w:rPr/>
        <w:t>啕扳䁨浙摕</w:t>
      </w:r>
      <w:r>
        <w:rPr/>
        <w:t>⠦</w:t>
      </w:r>
      <w:r>
        <w:rPr/>
        <w:t>䕡싂䱰䧂쉾瞘칟⻂硲堯涏ㅘ晣燂滂㦱媥本묻䧂</w:t>
      </w:r>
      <w:r>
        <w:rPr/>
        <w:t>ⱒ</w:t>
      </w:r>
      <w:r>
        <w:rPr/>
        <w:t>ꆿ䭟杌䱰⯂</w:t>
      </w:r>
      <w:r>
        <w:rPr/>
        <w:t>ꖣ</w:t>
      </w:r>
      <w:r>
        <w:rPr/>
        <w:t>眨</w:t>
      </w:r>
    </w:p>
    <w:p>
      <w:pPr>
        <w:pStyle w:val="PreformattedText"/>
        <w:bidi w:val="0"/>
        <w:spacing w:before="0" w:after="0"/>
        <w:jc w:val="left"/>
        <w:rPr/>
      </w:pPr>
      <w:r>
        <w:rPr/>
        <w:t>穅ㅪ</w:t>
      </w:r>
      <w:r>
        <w:rPr/>
        <w:t>ꤊ</w:t>
      </w:r>
      <w:r>
        <w:rPr/>
        <w:t>䬤䇂倱䍦숽쉤싃㘪⬻轟썵樹쉫쉺䅯橧慧䡍䶱뽆䔶썇慾䤨㞣딮㯂㥘辻墥澩牓焹漮㍆䩵燂⏂坮쏂䵴</w:t>
      </w:r>
      <w:r>
        <w:rPr/>
        <w:t>⢮</w:t>
      </w:r>
      <w:r>
        <w:rPr/>
        <w:t>杊䇂䠬땂㒱穁썾䱒䲱塏㞿⵨揂⹣睔楖ꍲ怭呰</w:t>
      </w:r>
      <w:r>
        <w:rPr/>
        <w:t>ⴺ</w:t>
      </w:r>
      <w:r>
        <w:rPr/>
        <w:t>媮伭绂</w:t>
      </w:r>
      <w:r>
        <w:rPr/>
        <w:t>ⷍ</w:t>
      </w:r>
      <w:r>
        <w:rPr/>
        <w:t>乒◂嗂す⍫ꥭ쉸㤰梬␻样䀭匪䐴普䩮썎갱婘爰⩐慀딩⦩瑊咱堭㥟珍쉑栻塬⩁䘭넪쉵獉䟂噎녞焻ꎻ穢쉒⛂牮俍쉭촯䬨ꍚꥰ瑹壂卖䘪共墻佗ꥵ넪凂꤮冮⨷㛃㬱㡖䁈渵奯쉲氺</w:t>
      </w:r>
      <w:r>
        <w:rPr/>
        <w:t>ꦵ</w:t>
      </w:r>
      <w:r>
        <w:rPr/>
        <w:t>焫灷㥭乆祸漰桅</w:t>
      </w:r>
      <w:r>
        <w:rPr/>
        <w:t>ⱇ</w:t>
      </w:r>
      <w:r>
        <w:rPr/>
        <w:t>䁇瘤㴤쉡熘〈㍨倶偖㑗劬琰䚡䌯믂긷䥲塹㞵뇂싂㎮啵杴㔽㝲떩䥟䇎杴㉳⬲昺瘱썰桱㍏䛂쉴卯⤨禱걭眭㉃㥮숺偐숹䡬か堵瑁</w:t>
      </w:r>
      <w:r>
        <w:rPr/>
        <w:t>⡌</w:t>
      </w:r>
      <w:r>
        <w:rPr/>
        <w:t>呩矂긶䗂㢥⭋⩙眹帤䯂슿橥祢숲⨸啲主</w:t>
      </w:r>
      <w:r>
        <w:rPr/>
        <w:t>ⷂ</w:t>
      </w:r>
      <w:r>
        <w:rPr/>
        <w:t>숴晶갥긹㘲㔺睸㩍㩮⪏助⹠摍㢱題渵南ㄶ灇싃摔烂䝆晪䑴睾</w:t>
      </w:r>
      <w:r>
        <w:rPr/>
        <w:t>ⲱⳂ</w:t>
      </w:r>
      <w:r>
        <w:rPr/>
        <w:t>䅈椻挩䅋⑈淃칰㑂⌴彧</w:t>
      </w:r>
      <w:r>
        <w:rPr/>
        <w:t>ꥂ</w:t>
      </w:r>
      <w:r>
        <w:rPr/>
        <w:t>煴䅉師迂⥘쉹穩榮圻㑌⌷坌牣喿촸칌쉶㜪坐洷</w:t>
      </w:r>
      <w:r>
        <w:rPr/>
        <w:t>ꕍ</w:t>
      </w:r>
      <w:r>
        <w:rPr/>
        <w:t>じ瑌싂牕枏䎣싂</w:t>
      </w:r>
      <w:r>
        <w:rPr/>
        <w:t>⢬</w:t>
      </w:r>
      <w:r>
        <w:rPr/>
        <w:t>쉾⽳瘬亩䝏㧂쉎䵄㕠䇂套쌶彞磂네</w:t>
      </w:r>
      <w:r>
        <w:rPr/>
        <w:t>ꕀ</w:t>
      </w:r>
      <w:r>
        <w:rPr/>
        <w:t>啥칌⍊츶䓂䱇㗃縩숵䇃⽉䴻쎥儳䞩撏</w:t>
      </w:r>
      <w:r>
        <w:rPr/>
        <w:t>ⱸ</w:t>
      </w:r>
      <w:r>
        <w:rPr/>
        <w:t>〬浢䥢汳橰买ꄶ瘶㙈⥳䖵䱊抬</w:t>
      </w:r>
      <w:r>
        <w:rPr/>
        <w:t>Ⳃ</w:t>
      </w:r>
      <w:r>
        <w:rPr/>
        <w:t>㬤㵸싂塊쉣揂䖥⬳ꅆ쉃쉵䕾싂╡䆱㔱꺿漣咻䛂輰㇂㡕懂갨⬲䥨땥캱♁▵䥂⏍廍濂扬㧂⚬留싎쵈㠪坮䟂슻⩂搲呖㑲䗂㠱佺䟂庩ꅑ竂慱徬冮䨲ォ㈯뗂晎ꅖ祐ꍶ唱昣⨭硖剧⩱䌣숪䝪</w:t>
      </w:r>
      <w:r>
        <w:rPr/>
        <w:t>⡠</w:t>
      </w:r>
      <w:r>
        <w:rPr/>
        <w:t>顖</w:t>
      </w:r>
      <w:r>
        <w:rPr/>
        <w:t>⠵</w:t>
      </w:r>
      <w:r>
        <w:rPr/>
        <w:t>ꥎ</w:t>
      </w:r>
      <w:r>
        <w:rPr/>
        <w:t>䌪浵栤䘴穦潫横潉凂瀩䵏㊡兲䦏搻뽚〤숨坙㉂㭴捊♓剴晴灟㕳㉚慈⤶曍幰㡂乸偒딶繠揂戫갶⥶믍┲畉熬⯂轧㴸睾쵣㡢儤쏂纡澬庬뮻瑙乘昭䝕</w:t>
      </w:r>
      <w:r>
        <w:rPr/>
        <w:t>ⷂ⹗</w:t>
      </w:r>
      <w:r>
        <w:rPr/>
        <w:t>塙㡥ꆱ싂干</w:t>
      </w:r>
      <w:r>
        <w:rPr/>
        <w:t>⢮</w:t>
      </w:r>
      <w:r>
        <w:rPr/>
        <w:t>㡡漤ㅦ啙䉟扭⤩썋⤱坒㜪捓䡬㙲噳捀敫睄晫㔲뾻⩠啣䭺桞煓⑧輊쉗喩晾瑅걈灒敡쉊慢么橓⸶䠩습挣㴥厏凎╆圹⤽怱⑄䈽긨싂䞩妡歅慇⪬⭡㵥侣啡塲拃⒱慔䙥恋䅵穎㘸游刬</w:t>
      </w:r>
      <w:r>
        <w:rPr/>
        <w:t>ꦱ</w:t>
      </w:r>
      <w:r>
        <w:rPr/>
        <w:t>녒辥슱㠸痎瀳ꅭ燂ꍋ䜹䉍㬩⯂榩</w:t>
      </w:r>
      <w:r>
        <w:rPr/>
        <w:t>ꕊ</w:t>
      </w:r>
      <w:r>
        <w:rPr/>
        <w:t>牆䁞쉆幟쉞睗㩺嘱䕑免넪䳎漯顷塰ㅀ湡搶</w:t>
      </w:r>
      <w:r>
        <w:rPr/>
        <w:t>ⱶ</w:t>
      </w:r>
      <w:r>
        <w:rPr/>
        <w:t>ꥂ</w:t>
      </w:r>
      <w:r>
        <w:rPr/>
        <w:t>参⩑怬伨剥쉢䑀戭⥆⩑瑉坂쉮奫쉭슬슱숲갮祋땺㑔䩓甹㑮칥捥卣測</w:t>
      </w:r>
      <w:r>
        <w:rPr/>
        <w:t>ⵑ</w:t>
      </w:r>
      <w:r>
        <w:rPr/>
        <w:t>灢껂戶敪⥓妥뭳⹭䝓㴤칸㵫쉖弬☬繗⪵煚砷冏놬慤䢱栮딩焻偷䍟⹚㔨ꅃ䘰ꌹ恙稶</w:t>
      </w:r>
      <w:r>
        <w:rPr/>
        <w:t>Ⱟ</w:t>
      </w:r>
      <w:r>
        <w:rPr/>
        <w:t>쉸㧂䊬ㆩ繤⤱䁞顚䚱뽌䡴㙳㑠慳穫습湈田ガ㥸浕攰ㅒ䂵캡⩪슏汢䱞㝡쉈㙷촭</w:t>
      </w:r>
      <w:r>
        <w:rPr/>
        <w:t>ꕇ</w:t>
      </w:r>
      <w:r>
        <w:rPr/>
        <w:t>䪻伪䜩戻潕矂⥭睌潡噲揃쉫쉬䱆敳栭共噊勂䷍噠䶬㉃励㉌潃牦猪楳䝧☪婊쉑⽉㚥繌䅒㥆绂吥슩乚쉹㡯뿂佭쉐╏</w:t>
      </w:r>
      <w:r>
        <w:rPr/>
        <w:t>⡾</w:t>
      </w:r>
      <w:r>
        <w:rPr/>
        <w:t>獋祹幩塣㉞熡슿꥕츽祫爭쉺㨶뽡♱㵷繦녨숣㜬⽬숬塒獩</w:t>
      </w:r>
      <w:r>
        <w:rPr/>
        <w:t>⡡</w:t>
      </w:r>
      <w:r>
        <w:rPr/>
        <w:t>쉋䤨渵猰걋数㴱獚硑㟂䌣䳂ꥹ쉰㥱ㅙ灲瀳땰㗂췂瘱촮皩梘嚣</w:t>
      </w:r>
      <w:r>
        <w:rPr/>
        <w:t>ꕑ</w:t>
      </w:r>
      <w:r>
        <w:rPr/>
        <w:t>㑡⑋숣敵潎⦡싃促◂쉺扥</w:t>
      </w:r>
      <w:r>
        <w:rPr/>
        <w:t>ⴲ</w:t>
      </w:r>
      <w:r>
        <w:rPr/>
        <w:t>燂呸㜸壎垱ꄭ吪䇂</w:t>
      </w:r>
      <w:r>
        <w:rPr/>
        <w:t>ꦱ</w:t>
      </w:r>
      <w:r>
        <w:rPr/>
        <w:t>슘攣桵截▥圥䯎框숯깳㩐䍩案歑畀轓♕䏎穉湕넸䕥⑶⸨쉮뼦厱⑓廎쎻㜫쉹䕖湤⍈琪ꥨ呪㫂</w:t>
      </w:r>
      <w:r>
        <w:rPr/>
        <w:t>⡘</w:t>
      </w:r>
      <w:r>
        <w:rPr/>
        <w:t>ㅵ卦嗂煮⭶湎煚頰䕥婋䵒⩕戨頣㨰䱊䭓礪숬姍䓂睒敢숣견╠㐭⨨깈㡖䉠숱ꍤ䅮⩙쵹㕑す꺵䝠桘쉷㌰猲矂㬪杙娤싂숩縵児㵘帻㕂剀녎嗃爯곍숥吭啠썷䉟딨슥梡畘ㄴ⏂쉍䭲싂䧃⪘</w:t>
      </w:r>
      <w:r>
        <w:rPr/>
        <w:t>ⶡ</w:t>
      </w:r>
      <w:r>
        <w:rPr/>
        <w:t>캻扐숸⩳꥾䡞䱙ꥰ殥橪㛂녫啹弫䍐䒵繐嘣</w:t>
      </w:r>
      <w:r>
        <w:rPr/>
        <w:t>⠪</w:t>
      </w:r>
      <w:r>
        <w:rPr/>
        <w:t>䗂㟂䢱</w:t>
      </w:r>
      <w:r>
        <w:rPr/>
        <w:t>⡩</w:t>
      </w:r>
      <w:r>
        <w:rPr/>
        <w:t>稽㍇䍸祎穂塂垮갶䪩歭掵깫暿汒㭋灮곂桢周凂⤽⦩墵亩⥹⹇뭓䥌쉁繳꺣斩⑹海匱瘮⍵燂ㄻ恓穹堪揎帪摥쵂뽶슬䭹쉑㌣숨ꄴ浦掬礻獥䬻倪㦏꥗䑆迎녘正숶䡵촊䀦找洭쉰伲</w:t>
      </w:r>
      <w:r>
        <w:rPr/>
        <w:t>ꥍ</w:t>
      </w:r>
      <w:r>
        <w:rPr/>
        <w:t>噧禘뗂ꍵ╶梿䑳쵚啾⭖뽐</w:t>
      </w:r>
      <w:r>
        <w:rPr/>
        <w:t>⡐</w:t>
      </w:r>
      <w:r>
        <w:rPr/>
        <w:t>煒⧎碏㞏</w:t>
      </w:r>
      <w:r>
        <w:rPr/>
        <w:t>ꥇ</w:t>
      </w:r>
      <w:r>
        <w:rPr/>
        <w:t>⽷쌹䱦党䁀甹츬椳䓂</w:t>
      </w:r>
      <w:r>
        <w:rPr/>
        <w:t>ꥂ</w:t>
      </w:r>
      <w:r>
        <w:rPr/>
        <w:t>瑾晩㙦吲䮡乭</w:t>
      </w:r>
      <w:r>
        <w:rPr/>
        <w:t>⡓</w:t>
      </w:r>
      <w:r>
        <w:rPr/>
        <w:t>擂迂㩲뭄た䩫戺弶⍪⥓杴庩䠥껂愻뾿쉨䯂⛃쉨奎⩴㍹佅克겣╶슡呒幕淂楄䐶凍欰牲쉉</w:t>
      </w:r>
      <w:r>
        <w:rPr/>
        <w:t>ꕄ</w:t>
      </w:r>
      <w:r>
        <w:rPr/>
        <w:t>쵕썇䝱쉰쉞⽮璡㴮橳潆硙乞婋쉹教浭晎숦⌴䙇畹</w:t>
      </w:r>
      <w:r>
        <w:rPr/>
        <w:t>ⷂ</w:t>
      </w:r>
      <w:r>
        <w:rPr/>
        <w:t>숻匩丬㈫썥凍츦圶瓎珂깋暏潑磂太䬴澱䉸涏漱숽슩慂帻숩갶楆ꥪ椪瘶㵅썷畠ꅐ璩⭅狎쉏楆䮥泂ꄷ䍡祢䇂沏깃숣㬺呑牪쉖䁴⥯毂쉴⹳㌻䡌ꅁ墘儥當⧂坩䕅昪䩰䝄⤷十玥冱囂瑈乱摯㴶辱쉑慭橞㨻䑨氦晈倵穁쉴♭췂⸴瞮媵獁</w:t>
      </w:r>
      <w:r>
        <w:rPr/>
        <w:t>⠣⩬</w:t>
      </w:r>
      <w:r>
        <w:rPr/>
        <w:t>疥䅴伣幰ꅃ쉋渲噞䫂ꍍ漩쵪ꄺ땪歮妱䍐썾䁢烂捚⑚䞥商乘治橃넯楱뽆湄垩戲涿슿獂縱쉨놿碵㌪㝺辏䬫嘺竂쉰皵䜥㦘枱뽓ꍘ炩뽦깢ㅭ纱뗂䬱煐㥫䷂쵇ㄬ瀭穞伶꺥烂쉂煟怮녤⥨皿쉾</w:t>
      </w:r>
      <w:r>
        <w:rPr/>
        <w:t>ⵁ</w:t>
      </w:r>
      <w:r>
        <w:rPr/>
        <w:t>廂凂䱌盃뭦禿棂繄격夥䪮圬䫂쎻枿㉴琩땯慺僃犡⑫㍒䚏楚湘愱숨䱍䖣椵䅰쉴땥</w:t>
      </w:r>
      <w:r>
        <w:rPr/>
        <w:t>ⵄ</w:t>
      </w:r>
      <w:r>
        <w:rPr/>
        <w:t>彐䁎㐱䝋䡫撬参췂⯂㭰䝆ꥹ刦怽</w:t>
      </w:r>
      <w:r>
        <w:rPr/>
        <w:t>ꕩ</w:t>
      </w:r>
      <w:r>
        <w:rPr/>
        <w:t>㑷</w:t>
      </w:r>
      <w:r>
        <w:rPr/>
        <w:t>ⱞ</w:t>
      </w:r>
      <w:r>
        <w:rPr/>
        <w:t>㝱㴹䭊暬ヂ何ꍚ狂䌷㑓潱坴싂뼮꥕䤳灓㵒之⍟啌䍧䬸㯍歡⬪⹒쉱♥넴싂瑉슩沵⒡縻䍕瞩摒쉲땅쉦留轠㤩睕歟迎晫淂穰泂⹠쉴ꌰ</w:t>
      </w:r>
      <w:r>
        <w:rPr/>
        <w:t>ꕩ</w:t>
      </w:r>
      <w:r>
        <w:rPr/>
        <w:t>쉬슮䵃⤷겿榬☹⽣兀と딽轖桡긬쉗㬩숦䁪䣂兢䕷牭ヂ슏佌䀸捺땆슣䞩ꍨ</w:t>
      </w:r>
      <w:r>
        <w:rPr/>
        <w:t>꧂ꤻ</w:t>
      </w:r>
      <w:r>
        <w:rPr/>
        <w:t>㥍琶啮ꌭ㶿輫碥偬婒췍썪砶奮</w:t>
      </w:r>
      <w:r>
        <w:rPr/>
        <w:t>ⵚ</w:t>
      </w:r>
      <w:r>
        <w:rPr/>
        <w:t>华쵊⻂길平坄禘뗂伫帩壂睑㗂䫂쉲椴ꍹ⥫⍏쉨瞩㦘㓃슡</w:t>
      </w:r>
      <w:r>
        <w:rPr/>
        <w:t>ⶥ⑍</w:t>
      </w:r>
      <w:r>
        <w:rPr/>
        <w:t>祥垡甭稷顱걨⥏彲䁩긫挤飂橄玘摭滍噾숤⩪塈⚡㩇玿椥坕佞㷂㕓걥卧⪣쉬㌽</w:t>
      </w:r>
      <w:r>
        <w:rPr/>
        <w:t>ꥁ</w:t>
      </w:r>
      <w:r>
        <w:rPr/>
        <w:t>䬳╰桮㥘幇쉢嗂䵵儹渭愯뭱㩲⩱㤦슩䡓滂녇쉠柂⬊⯂䈮⼫쉏ⸯ晒偕卞묪</w:t>
      </w:r>
      <w:r>
        <w:rPr/>
        <w:t>ⷂ</w:t>
      </w:r>
      <w:r>
        <w:rPr/>
        <w:t>汗壎彤䂣砹抿㝇禩싂娲ꄹ癮础輱偁穸㗂氯兊⪬轖採</w:t>
      </w:r>
      <w:r>
        <w:rPr/>
        <w:t>ꤹ</w:t>
      </w:r>
      <w:r>
        <w:rPr/>
        <w:t>歇</w:t>
      </w:r>
      <w:r>
        <w:rPr/>
        <w:t>ꦩ</w:t>
      </w:r>
      <w:r>
        <w:rPr/>
        <w:t>收⭶썟䱯㙨㌣噉쉑主ꄪ倫橲璵䬰걁繉촹㛂扸칒桕眪㗃⦱父⹾♖歕ꄤ䡌䊡딬♧⩧⫍椣哂</w:t>
      </w:r>
      <w:r>
        <w:rPr/>
        <w:t>ꦥ</w:t>
      </w:r>
      <w:r>
        <w:rPr/>
        <w:t>汲睘潵䅕恊愸촬桱</w:t>
      </w:r>
      <w:r>
        <w:rPr/>
        <w:t>ꥑ⸹⩣</w:t>
      </w:r>
      <w:r>
        <w:rPr/>
        <w:t>怲机瀫㧂㚩쉹⏂步楘彸两컂썭㘯慹슮⵩冩玵懎뭎瑗㑔뿂䝡硂컂뼲⨽⽟匪扬㔬뽱㌣汒佴⥪䖏걯榣穡唱塥条぀柂⹭녏⚩纱쉏숮勂쉖䑄ꌪ丱䩟版㊏㝠傿濂呤㋃橀㤸䊡忍ぺ敗☣슬姂칚眰爪♩佣숪⦥</w:t>
      </w:r>
      <w:r>
        <w:rPr/>
        <w:t>ꔰ</w:t>
      </w:r>
      <w:r>
        <w:rPr/>
        <w:t>辱䋎吽䥵稲㌶溣忂睥ꍈ㘹녎瘳硖縲㙊䟂ꍾ슩瞏</w:t>
      </w:r>
      <w:r>
        <w:rPr/>
        <w:t>Ⱝ</w:t>
      </w:r>
      <w:r>
        <w:rPr/>
        <w:t>䴣她㍆㒿坉묹䣂㡡䑅䴳夦쉾䡍灇쉱坕橫숻乳塲栰㑾帵䗂换</w:t>
      </w:r>
      <w:r>
        <w:rPr/>
        <w:t>ꤱ</w:t>
      </w:r>
      <w:r>
        <w:rPr/>
        <w:t>疻딫睷湈慭싂丨竂势싎춱手䰸묺</w:t>
      </w:r>
      <w:r>
        <w:rPr/>
        <w:t>ꥒ</w:t>
      </w:r>
      <w:r>
        <w:rPr/>
        <w:t>믂㡥ꄩ⹎稱摁䤪示歁뼶久祄喱六䕙仂斿㫂숽쉁弣䎩쉊繕輥拂㭴층灳슡剓쉘㢵畟㢩쵾桡媵呙狂뿂祐䝇⍥㠤挭⨪ㅡ影㕍㍡뽓畺㘺祦洶◂♥걫㐦捫欰㑄썷頤싃쉶숸쉆쵂캬䉭塍杘ꏃ⌸슥⿂撮쉞㵟獃</w:t>
      </w:r>
      <w:r>
        <w:rPr/>
        <w:t>⢣</w:t>
      </w:r>
      <w:r>
        <w:rPr/>
        <w:t>ꅗ噭㝙춿全슣슱⬻卦犮沥쉘㍾吳넫⯂灰㔫䍘</w:t>
      </w:r>
      <w:r>
        <w:rPr/>
        <w:t>Ⱚ</w:t>
      </w:r>
      <w:r>
        <w:rPr/>
        <w:t>抩灺⽆繒숽䮘埂䡁媏瑑⨱剬㈺슡넰䝤ㆩ幙뽧싂洤쉖떡⴦殬㙹半㙕吺⵺⽁照싂ꄻ昷扒厵䘻싍㵢滂患싂</w:t>
      </w:r>
      <w:r>
        <w:rPr/>
        <w:t>Ⳃ</w:t>
      </w:r>
      <w:r>
        <w:rPr/>
        <w:t>김⎣轕숭楋칮</w:t>
      </w:r>
      <w:r>
        <w:rPr/>
        <w:t>⡲</w:t>
      </w:r>
      <w:r>
        <w:rPr/>
        <w:t>桚뗂㛂⼪振⩄⿂</w:t>
      </w:r>
      <w:r>
        <w:rPr/>
        <w:t>ⲱ</w:t>
      </w:r>
      <w:r>
        <w:rPr/>
        <w:t>⽁␤</w:t>
      </w:r>
      <w:r>
        <w:rPr/>
        <w:t>ꥒ</w:t>
      </w:r>
      <w:r>
        <w:rPr/>
        <w:t>깖び䣂</w:t>
      </w:r>
      <w:r>
        <w:rPr/>
        <w:t>ⵗ</w:t>
      </w:r>
      <w:r>
        <w:rPr/>
        <w:t>㭉⨫⫂䙮걺♃扪㝃싂瀭쉞启㕪㑤汏揂䧍⼩㑘潢剘⍀땢䀪穁딨畔嘴步娩乒潡匽쉇䈨칈硆佪쉡睥乒助䅏╷槂䑟숦칥⦮㕌䅁獆䅵䌫挬숻㇂啘㕖䑙の슩㎩싂席㒡煳唣쉦䄰묣ꄣ剟樯</w:t>
      </w:r>
      <w:r>
        <w:rPr/>
        <w:t>꤫</w:t>
      </w:r>
      <w:r>
        <w:rPr/>
        <w:t>仂</w:t>
      </w:r>
      <w:r>
        <w:rPr/>
        <w:t>⡤</w:t>
      </w:r>
      <w:r>
        <w:rPr/>
        <w:t>䰤⮱欴㡡幥硚싂☮帶䙢櫂浟牡辩</w:t>
      </w:r>
      <w:r>
        <w:rPr/>
        <w:t>ⱉ</w:t>
      </w:r>
      <w:r>
        <w:rPr/>
        <w:t>怱㠹妣</w:t>
      </w:r>
      <w:r>
        <w:rPr/>
        <w:t>ⲥ</w:t>
      </w:r>
      <w:r>
        <w:rPr/>
        <w:t>稰砭卆</w:t>
      </w:r>
      <w:r>
        <w:rPr/>
        <w:t>ⱈ</w:t>
      </w:r>
      <w:r>
        <w:rPr/>
        <w:t>ꌳ</w:t>
      </w:r>
      <w:r>
        <w:rPr/>
        <w:t>⣂◂</w:t>
      </w:r>
      <w:r>
        <w:rPr/>
        <w:t>䵉</w:t>
      </w:r>
      <w:r>
        <w:rPr/>
        <w:t>⡶</w:t>
      </w:r>
      <w:r>
        <w:rPr/>
        <w:t>숻彰顺礷䉠숪썓焰戊泂亣浴⍠䴹砺瘷⯂汹</w:t>
      </w:r>
      <w:r>
        <w:rPr/>
        <w:t>꧂</w:t>
      </w:r>
      <w:r>
        <w:rPr/>
        <w:t>䛂䤭浈⸩䝶䞥ꄰ䔸슱檘䤩⨹⽨䙀겵暩塠䤷䶘畭⹟㴤숣浨⏂捵䉋䡂칏惃⨲║⚵⏂稪㨯◂樰畮恸檮㌩啓丽㉁</w:t>
      </w:r>
      <w:r>
        <w:rPr/>
        <w:t>ⶩ</w:t>
      </w:r>
      <w:r>
        <w:rPr/>
        <w:t>쉸婟矂咩⽴싎묫䩾䅮乚</w:t>
      </w:r>
      <w:r>
        <w:rPr/>
        <w:t>ⰷ</w:t>
      </w:r>
      <w:r>
        <w:rPr/>
        <w:t>牸땖旂녖⌨</w:t>
      </w:r>
      <w:r>
        <w:rPr/>
        <w:t>ꕅ</w:t>
      </w:r>
      <w:r>
        <w:rPr/>
        <w:t>촳唤⛂タ⑉㨤㥦㡃摖</w:t>
      </w:r>
      <w:r>
        <w:rPr/>
        <w:t>ⵤ</w:t>
      </w:r>
      <w:r>
        <w:rPr/>
        <w:t>漬䈯柎숺㘳쉳幌潞獈䨻ꇍ汀恦䱍䍚ꍤ䁨捸㉐슩㉄</w:t>
      </w:r>
      <w:r>
        <w:rPr/>
        <w:t>Ᵽ</w:t>
      </w:r>
      <w:r>
        <w:rPr/>
        <w:t>䉔曂䭞╫춻숶䥚ꍏべ㉅㭥爮ꅭ䫂収䩕嘦䀶넺㐦긥砥쉰炏類숸⨴칵⮬縨㡌疡灡呸哂䉃䓂捏瞻ㅆ⍢㵃䉏䧂䘳免偡琴䰮쉀슡䱟畹婍䬨嚮囂쉟捹뽮礴捄㪵汲</w:t>
      </w:r>
      <w:r>
        <w:rPr/>
        <w:t>ꕦ⭮</w:t>
      </w:r>
      <w:r>
        <w:rPr/>
        <w:t>猩丨䓂㩄䑊㜶⦏傣顉䨶</w:t>
      </w:r>
      <w:r>
        <w:rPr/>
        <w:t>ⵯ</w:t>
      </w:r>
      <w:r>
        <w:rPr/>
        <w:t>朷䳂㍍䈰䪮彈繁⨴塺挸㴹㐳묵쉾搭</w:t>
      </w:r>
      <w:r>
        <w:rPr/>
        <w:t>ꤴ</w:t>
      </w:r>
      <w:r>
        <w:rPr/>
        <w:t>瞬恅ꄶ纻䱒쉹</w:t>
      </w:r>
      <w:r>
        <w:rPr/>
        <w:t>Ⱳⱡ</w:t>
      </w:r>
      <w:r>
        <w:rPr/>
        <w:t>깱ヂ破䝅搥椺噊㑵㡐묱灁⩸䡔䩎眻睳桗딦⥯妿毂噓㵴</w:t>
      </w:r>
      <w:r>
        <w:rPr/>
        <w:t>Ⱘ⩱</w:t>
      </w:r>
      <w:r>
        <w:rPr/>
        <w:t>卲汕復嗂䈭久ㄪ䝵땤ꅖ쵳뾡╺顳揎칙뇂䡄㔱㝣묰䵘掩乭딫䢣ꥺ칁焬쉠⯂</w:t>
      </w:r>
      <w:r>
        <w:rPr/>
        <w:t>ꕚ⩤</w:t>
      </w:r>
      <w:r>
        <w:rPr/>
        <w:t>慁⮩䉟뾬噆뾥䨷慑⍏婾䑳㝓</w:t>
      </w:r>
      <w:r>
        <w:rPr/>
        <w:t>꧂</w:t>
      </w:r>
      <w:r>
        <w:rPr/>
        <w:t>뇂汇瑑</w:t>
      </w:r>
      <w:r>
        <w:rPr/>
        <w:t>ꥆ</w:t>
      </w:r>
      <w:r>
        <w:rPr/>
        <w:t>堺奄㞱䕲桠祏숺別捇䙚偘숫搥楯␷쉈㧂輴玘䤽砻慣塬橬弻</w:t>
      </w:r>
      <w:r>
        <w:rPr/>
        <w:t>ⱥ</w:t>
      </w:r>
      <w:r>
        <w:rPr/>
        <w:t>쎩걪㦱갪㣂㚻숻㓂쉞숥绍쉩뽌刣帨䓂칮땾긽䁁ꍐ</w:t>
      </w:r>
      <w:r>
        <w:rPr/>
        <w:t>ꥐ</w:t>
      </w:r>
      <w:r>
        <w:rPr/>
        <w:t>戴殏憩♄쉉⏂䈣婢厏畳晱뿂潊䥘圥渹䙑⭚轖爱轳嘵剫ꍖ</w:t>
      </w:r>
      <w:r>
        <w:rPr/>
        <w:t>⣂</w:t>
      </w:r>
      <w:r>
        <w:rPr/>
        <w:t>塰杁䑵뽥漴숶桚䩊촸슮橨쉗䙁녚央兆轱♖瑞쵶㘷䀸⥙⩢䜨奤頤喏睭縰ㄫ牟녨䊱땣쉣</w:t>
      </w:r>
      <w:r>
        <w:rPr/>
        <w:t>꥟</w:t>
      </w:r>
      <w:r>
        <w:rPr/>
        <w:t>嚡㨷琱滍顃刴쉖䐶썗炥顊␮揂湯</w:t>
      </w:r>
      <w:r>
        <w:rPr/>
        <w:t>⡪</w:t>
      </w:r>
      <w:r>
        <w:rPr/>
        <w:t>凂湬祉滂</w:t>
      </w:r>
      <w:r>
        <w:rPr/>
        <w:t>ⷂ</w:t>
      </w:r>
      <w:r>
        <w:rPr/>
        <w:t>䝷炏</w:t>
      </w:r>
      <w:r>
        <w:rPr/>
        <w:t>⢡</w:t>
      </w:r>
      <w:r>
        <w:rPr/>
        <w:t>䳂䕌쉦娽쉲先㜭暻癅녆⩳恖牢䑇䉈捥숥焦걟갩榩䕊㎿䏎呠橕础彳帵灚瓂䃂傡</w:t>
      </w:r>
      <w:r>
        <w:rPr/>
        <w:t>ⵄ</w:t>
      </w:r>
      <w:r>
        <w:rPr/>
        <w:t>涥숦췍轰牞䱫땱略⽚轑顄⽑乮挩ㄴ갴╰樬쉁뭄䌪♲姂档兢櫂浔䍑녺썘쉦칈廂쉤숭㙦八츶婬㧂츹煶쏂輨疱帰썉쉧栯㴬㭈利皵뼴㍁䥾놡뗂䔰㐶⩅숪☸夊癢稩潲拂徣쉖䷎䍃䈯獣牰</w:t>
      </w:r>
      <w:r>
        <w:rPr/>
        <w:t>ꗎ</w:t>
      </w:r>
      <w:r>
        <w:rPr/>
        <w:t>Ⱚ</w:t>
      </w:r>
      <w:r>
        <w:rPr/>
        <w:t>恞婍䑅迂⻂椫杲⑧县⬰⽏杍煣㕸沣橧慉䥙渪㞵娹䙯쉺걵䭕頻⸸슣稵슩摔╘⑭歄㉔</w:t>
      </w:r>
      <w:r>
        <w:rPr/>
        <w:t>ꥋ</w:t>
      </w:r>
      <w:r>
        <w:rPr/>
        <w:t>朲㘥䌴妩녣顒橓楪</w:t>
      </w:r>
      <w:r>
        <w:rPr/>
        <w:t>ꕈ</w:t>
      </w:r>
      <w:r>
        <w:rPr/>
        <w:t>截椬汏旂〥</w:t>
      </w:r>
      <w:r>
        <w:rPr/>
        <w:t>ꕑ</w:t>
      </w:r>
      <w:r>
        <w:rPr/>
        <w:t>숬ꥱ㡹牑ぁ湂敨湞䁲丨슱䍮䠰撿煊묩쉯㦩숦⾿쉋뼲穂⾩癲㡗㑊䥫⑘廂숸嘨</w:t>
      </w:r>
      <w:r>
        <w:rPr/>
        <w:t>ꕓ</w:t>
      </w:r>
      <w:r>
        <w:rPr/>
        <w:t>埂偉䉷숣쉐ꆘ╗칏딨瑠佧䭋⛍幧㒏朳木䱊睆瓍稪</w:t>
      </w:r>
      <w:r>
        <w:rPr/>
        <w:t>ⲵ</w:t>
      </w:r>
      <w:r>
        <w:rPr/>
        <w:t>㐷婀䴤㇎繈攣即曍佤⍊뗂⩚싂⍇쉙吻⤸夰ꍶ半牍㨸倻忂稺啕䝁슮杮佂湬秂㝖땨⯃깵唨숬䘪䝃婇쉱깵塌䴱敩攭㍫䙓轕顟숳땠㑪</w:t>
      </w:r>
      <w:r>
        <w:rPr/>
        <w:t>ⴺ</w:t>
      </w:r>
      <w:r>
        <w:rPr/>
        <w:t>쏂海䍠婤摤곂剪㵂䙘㑳ꥠ渻䡔塘⑷熥녨쉂ꆮ슩㋂乵纩䩩㜦㴻쉬곂㍾湚㵗⭠扴㝠珍潪乲區ꌻ䥥特洮깹쵴あ㍇䩪呕쉓⍮畚攱⍭┰묥숰卋♭ず쉑㷂兹㌪ꥨ戲昪ど汍碵㇂甮㉪嫂䵉䥟神奸杶㤬넽녲渹</w:t>
      </w:r>
      <w:r>
        <w:rPr/>
        <w:t>ⵧ</w:t>
      </w:r>
      <w:r>
        <w:rPr/>
        <w:t>御츱浟</w:t>
      </w:r>
      <w:r>
        <w:rPr/>
        <w:t>ꕀ</w:t>
      </w:r>
      <w:r>
        <w:rPr/>
        <w:t>曂쉡灵䡕搪⩞</w:t>
      </w:r>
      <w:r>
        <w:rPr/>
        <w:t>ꖱ</w:t>
      </w:r>
      <w:r>
        <w:rPr/>
        <w:t>쉷禣</w:t>
      </w:r>
      <w:r>
        <w:rPr/>
        <w:t>ⱺ</w:t>
      </w:r>
      <w:r>
        <w:rPr/>
        <w:t>ꔳ</w:t>
      </w:r>
      <w:r>
        <w:rPr/>
        <w:t>㎿㙊</w:t>
      </w:r>
      <w:r>
        <w:rPr/>
        <w:t>⡱</w:t>
      </w:r>
      <w:r>
        <w:rPr/>
        <w:t>攦칥呮㉃䍗执쵧ꥺ⸰䭃㩶췂</w:t>
      </w:r>
      <w:r>
        <w:rPr/>
        <w:t>Ⱙ</w:t>
      </w:r>
      <w:r>
        <w:rPr/>
        <w:t>깤㑡䭒犿睔摯녊妿䜱숮徘搭䧍噊ㅲ䤭겮㫂</w:t>
      </w:r>
      <w:r>
        <w:rPr/>
        <w:t>ⰷ</w:t>
      </w:r>
      <w:r>
        <w:rPr/>
        <w:t>㡸딴繘䪏托㤲琥怦⥈橯⑕</w:t>
      </w:r>
      <w:r>
        <w:rPr/>
        <w:t>ꕫ</w:t>
      </w:r>
      <w:r>
        <w:rPr/>
        <w:t>쉑⽯晴碻救嘻믎奏䗃⸦倣䙐癃䌣㍔숯䇎冥㒘丣숱颻䀨㋃뇂檩</w:t>
      </w:r>
      <w:r>
        <w:rPr/>
        <w:t>ⰵ</w:t>
      </w:r>
      <w:r>
        <w:rPr/>
        <w:t>恗</w:t>
      </w:r>
      <w:r>
        <w:rPr/>
        <w:t>ꦩ</w:t>
      </w:r>
      <w:r>
        <w:rPr/>
        <w:t>挤窻⪬伴獢쎿ꏎ䭐獗㩣仂㍊姎䁔쉤㝨쉨桑ㆥ珎啀穇敳繚㉓由썗숻儣녘㶬</w:t>
      </w:r>
      <w:r>
        <w:rPr/>
        <w:t>ꕶ</w:t>
      </w:r>
      <w:r>
        <w:rPr/>
        <w:t>ꎻꅤ桰㵠形慐獥㴻椫祍湀␱㙶樰䫂⪱⸴桦㍃䐽琱睞⑨橘⨬뭃ㄣ枵奫种땳녒坆督⌴</w:t>
      </w:r>
      <w:r>
        <w:rPr/>
        <w:t>⡞Ⳏ</w:t>
      </w:r>
      <w:r>
        <w:rPr/>
        <w:t>䮱⒬奺縰쉬싂ꍮ까穟噋熵⥱狂眰磂┹儯坵業剬⩥䑲柂</w:t>
      </w:r>
      <w:r>
        <w:rPr/>
        <w:t>ꦡ</w:t>
      </w:r>
      <w:r>
        <w:rPr/>
        <w:t>桘껎쎿㙑놮䪘슣쉷쉡呹煴䬬䩢䵡硴顖♑搷㞩煁椶</w:t>
      </w:r>
      <w:r>
        <w:rPr/>
        <w:t>ꦻ</w:t>
      </w:r>
      <w:r>
        <w:rPr/>
        <w:t>恙뭷쵑㴵砶㓂桪牴갹瓂听䔭婟卐</w:t>
      </w:r>
      <w:r>
        <w:rPr/>
        <w:t>ꦬ</w:t>
      </w:r>
      <w:r>
        <w:rPr/>
        <w:t>䃂䠸쉕⸫쉳딫揂奷⧂堹숳硟䅱掏唸獱彦썯⥇⹹湣䓂䉐畧ꌱ숷뽱쉇奠朹숤㦻䑑㤊砵긲</w:t>
      </w:r>
      <w:r>
        <w:rPr/>
        <w:t>⠬</w:t>
      </w:r>
      <w:r>
        <w:rPr/>
        <w:t>㘥昴㮵竂</w:t>
      </w:r>
      <w:r>
        <w:rPr/>
        <w:t>ⱪ</w:t>
      </w:r>
      <w:r>
        <w:rPr/>
        <w:t>敠汸ꇂ浦㐷硂ꅬ焲䤮땚轓쉰쏍㊩ぢ⼷╵㭓熩쉆澵剶妘䡘娦㩏汣쉞캩晍畎彸嫂疥绂毎乘批䴦前湩睒搮䧂깧刹塆넱啀</w:t>
      </w:r>
      <w:r>
        <w:rPr/>
        <w:t>⡶</w:t>
      </w:r>
      <w:r>
        <w:rPr/>
        <w:t>땺쉌껂塾燍䈦弲䉲辿䇃婌쉟㝘䁮䍭䝱䨸⭍祎偄꤮扚午幉轢╤䟂깳䁞浨睂⥒䱩䩬摤ㅹ橅녁♞쉪桃⨨婒䕮ꅋ⽉꧎佊싂깶㣂ꏂ恅ㄮ싂䅸嫂䵵慟顷湆噒㭤ꍲ♌슏㙵癦㥒⼷两拍䇂琶㈯剪</w:t>
      </w:r>
      <w:r>
        <w:rPr/>
        <w:t>Ⱟ</w:t>
      </w:r>
      <w:r>
        <w:rPr/>
        <w:t>廂嘰唽</w:t>
      </w:r>
      <w:r>
        <w:rPr/>
        <w:t>ꦿ</w:t>
      </w:r>
      <w:r>
        <w:rPr/>
        <w:t>弣뾮쉡昲晹滂쉺떬湖⹯싍녣䕬</w:t>
      </w:r>
      <w:r>
        <w:rPr/>
        <w:t>ⴤ</w:t>
      </w:r>
      <w:r>
        <w:rPr/>
        <w:t>撱刺乗橒㭙飂剠杔刪ぺ䲥父ꏂ㤯䥥湉晸伩⭗番䌱떻㤭깰⌤␰쉆冥憱䰯睩㕞⧂幍ば⹃飂塯乥곂呎㬶䃂</w:t>
      </w:r>
      <w:r>
        <w:rPr/>
        <w:t>⡲</w:t>
      </w:r>
      <w:r>
        <w:rPr/>
        <w:t>戶쉧♵</w:t>
      </w:r>
      <w:r>
        <w:rPr/>
        <w:t>⣂</w:t>
      </w:r>
      <w:r>
        <w:rPr/>
        <w:t>㏂␱䂱㟂</w:t>
      </w:r>
      <w:r>
        <w:rPr/>
        <w:t>⡞</w:t>
      </w:r>
      <w:r>
        <w:rPr/>
        <w:t>㏂昴㭐楖㝹砥愩쉇商싂⍘祔攬滂䢥畾癘漪┴灄捖獉䱇╦偔乂걬쌰쉐畄栱쉳煶嗂䁹呋ꥥ䈮湆彤癕</w:t>
      </w:r>
      <w:r>
        <w:rPr/>
        <w:t>ⵐ</w:t>
      </w:r>
      <w:r>
        <w:rPr/>
        <w:t>䙑棃癒ꥢ⥹쉈坪컂䷂걋䷂掏奵礮杓䶬占쉭♤灋泂뭨㖿ㄵ</w:t>
      </w:r>
      <w:r>
        <w:rPr/>
        <w:t>ꔣ</w:t>
      </w:r>
      <w:r>
        <w:rPr/>
        <w:t>怪婠䇂쉍㤮き㥂瑂쉰捐⍒辡敾</w:t>
      </w:r>
      <w:r>
        <w:rPr/>
        <w:t>꧍</w:t>
      </w:r>
      <w:r>
        <w:rPr/>
        <w:t>䝍㉮⯂牐墘梡歗뗃묩㑊奃厬曃兵煇䄪伷쉷匰숶椩쌸䄤㵈═瑏쵄潃</w:t>
      </w:r>
      <w:r>
        <w:rPr/>
        <w:t>ⱎ</w:t>
      </w:r>
      <w:r>
        <w:rPr/>
        <w:t>ꍎ潮䙲</w:t>
      </w:r>
      <w:r>
        <w:rPr/>
        <w:t>ⱬ</w:t>
      </w:r>
      <w:r>
        <w:rPr/>
        <w:t>奟䎏㴻噦㋂眣㉩㡩ꅁ癚쉓潦夥硳쉴䐸䩐⹞㕈彅濂兕ꇂ䓂싂숦輪璥문炻쉪슩焯敟礥ꏎ楀䝩뮏傏㠥⨻栣卾ㅴ噞䏂</w:t>
      </w:r>
      <w:r>
        <w:rPr/>
        <w:t>ⴭ╡</w:t>
      </w:r>
      <w:r>
        <w:rPr/>
        <w:t>쉬㬬䭨ꍹ䁶㕇杗硺숱㶬サ⫂牘睠桰禩犵숴瀬쉩䥇䑤⍸恆轆㟂奪숵㩦䡎㩖싂Ⓜ䱅〷棂♢㙐㒘乓瘥俎땾㍥癒䜹晤灀稵숩䞥柂穩瑓걆纩㬦싃幦䂩</w:t>
      </w:r>
      <w:r>
        <w:rPr/>
        <w:t>꧂</w:t>
      </w:r>
      <w:r>
        <w:rPr/>
        <w:t>㉅祙ㅄ㌯噓狂爵ꍥꍯ䅀竂쉥瑩䵙깸繨㩅䊘䴴㩷䭑㐳祈圶ど毂䥬柂㜩㴸습㴮㟂坨繉숯啔쉓杲츬㝆甲ꅮ⫂쎮숫䝰厏瑍堲炵</w:t>
      </w:r>
      <w:r>
        <w:rPr/>
        <w:t>꧂</w:t>
      </w:r>
      <w:r>
        <w:rPr/>
        <w:t>稵ꎥ慥禮倦妏嗂珎椹䍴漦䌱㵦桸㧂䙷珎ꌹ係佐庻뭗懂劵</w:t>
      </w:r>
      <w:r>
        <w:rPr/>
        <w:t>꥟</w:t>
      </w:r>
      <w:r>
        <w:rPr/>
        <w:t>뭄⸵㣍쉦䀊걏걒猵䊥슮卉쉐</w:t>
      </w:r>
      <w:r>
        <w:rPr/>
        <w:t>ꕬ</w:t>
      </w:r>
      <w:r>
        <w:rPr/>
        <w:t>뽁椵䀪⽥䱴灂썠㕺쉉䠦㑣㇂뇂쉘⥰煟긣干싂쉷䩈扚⥉䔵㉓</w:t>
      </w:r>
      <w:r>
        <w:rPr/>
        <w:t>ꕮ</w:t>
      </w:r>
      <w:r>
        <w:rPr/>
        <w:t>ⲻ</w:t>
      </w:r>
      <w:r>
        <w:rPr/>
        <w:t>㪿䥧㗂땀喬땭</w:t>
      </w:r>
      <w:r>
        <w:rPr/>
        <w:t>꧂</w:t>
      </w:r>
      <w:r>
        <w:rPr/>
        <w:t>䎮⹸渴䈬乢슻␷쵐⯂⽇湘兇</w:t>
      </w:r>
      <w:r>
        <w:rPr/>
        <w:t>ⱬ</w:t>
      </w:r>
      <w:r>
        <w:rPr/>
        <w:t>畩唸</w:t>
      </w:r>
      <w:r>
        <w:rPr/>
        <w:t>ⰷ</w:t>
      </w:r>
      <w:r>
        <w:rPr/>
        <w:t>䌣㋂쵠㕄㍅浾湉卒傩乸掏⏂橾⵴㫃</w:t>
      </w:r>
      <w:r>
        <w:rPr/>
        <w:t>⠤</w:t>
      </w:r>
      <w:r>
        <w:rPr/>
        <w:t>匯柂卌䥟슩⤬㩏㝟煴䳂뮮愪頫涘入䁚䦣䲻畟轮绎轰쉘</w:t>
      </w:r>
      <w:r>
        <w:rPr/>
        <w:t>ꤹ</w:t>
      </w:r>
      <w:r>
        <w:rPr/>
        <w:t>㙹ꥵ㕌䄱呆ꅖ⥚⹙</w:t>
      </w:r>
      <w:r>
        <w:rPr/>
        <w:t>Ⳃ</w:t>
      </w:r>
      <w:r>
        <w:rPr/>
        <w:t>㵞爭橄⹺券싂쉠</w:t>
      </w:r>
      <w:r>
        <w:rPr/>
        <w:t>Ɐ⫂</w:t>
      </w:r>
      <w:r>
        <w:rPr/>
        <w:t>梬쉱⹅㵳䬦⯂</w:t>
      </w:r>
      <w:r>
        <w:rPr/>
        <w:t>ꤻ</w:t>
      </w:r>
      <w:r>
        <w:rPr/>
        <w:t>敓㵰</w:t>
      </w:r>
      <w:r>
        <w:rPr/>
        <w:t>ꔲ</w:t>
      </w:r>
      <w:r>
        <w:rPr/>
        <w:t>숫坮㡨強뼪泂␣㡢楠湨⺵쉾塣⫂⬴ꄵ獃䥰數ꅌ棂別桢㠰䝹卩⹾恬䉺⨱庘☻쉃쉞숨佦伽갭轐</w:t>
      </w:r>
      <w:r>
        <w:rPr/>
        <w:t>Ⱚ</w:t>
      </w:r>
      <w:r>
        <w:rPr/>
        <w:t>呩䰴祹㟂쉳㵵쉞ㄦ⵱</w:t>
      </w:r>
      <w:r>
        <w:rPr/>
        <w:t>⠺</w:t>
      </w:r>
      <w:r>
        <w:rPr/>
        <w:t>㩞疘䵯춵敱쉱䆏␶婶栣䵔凎ヂ忍♴</w:t>
      </w:r>
      <w:r>
        <w:rPr/>
        <w:t>ⶣ</w:t>
      </w:r>
      <w:r>
        <w:rPr/>
        <w:t>畇礭䨵컂刪䜴彆幰┮꺿숭㯂帪攲</w:t>
      </w:r>
      <w:r>
        <w:rPr/>
        <w:t>ⵀ</w:t>
      </w:r>
      <w:r>
        <w:rPr/>
        <w:t>扟廂䜤畹┴縪敹썹堻⽊</w:t>
      </w:r>
      <w:r>
        <w:rPr/>
        <w:t>ꔫ</w:t>
      </w:r>
      <w:r>
        <w:rPr/>
        <w:t>숴⥢뭌燃㙟湀䠹뼱玩䱥썉攪䇂抱칒쉥哂꥙㧂䝕夸⥕䉀稥偳氲轾堪倶桬䩢㭰슏ヂ뽕쉃竂⹕䖩婬충숵깞榩쉲䶣嗎䑰浘㙁䂣䝀숫⸴㙈塵䌴砶媵깪儦䝡슱쉉䶱浀橙쉔쉩换浹㢬欤辩余숲싍ꥯ쉑㭙祶쉾⭡슡眰뭌격㖡䁞</w:t>
      </w:r>
      <w:r>
        <w:rPr/>
        <w:t>ꕬ</w:t>
      </w:r>
      <w:r>
        <w:rPr/>
        <w:t>挳쉪捂报썰⑃㪿丩ꍺ䕥副⩘浧僂畑偆幭彐슻縣恵</w:t>
      </w:r>
      <w:r>
        <w:rPr/>
        <w:t>ꦩ</w:t>
      </w:r>
      <w:r>
        <w:rPr/>
        <w:t>恮ꥩ乤ꍞ㕷뮥欹劵⧂ꅏ狎슣⨦⭭䉥㕪恁쉚땍旎心䡟㵰싂캘⪣掣䚥㩚䇂熩乥治칶栽牋硆潥ꄫ싂㯃䄵뽰䂥ꍲㆣ㘪樷着쌨䧂쉋뭺砺慍</w:t>
      </w:r>
      <w:r>
        <w:rPr/>
        <w:t>ꤻ</w:t>
      </w:r>
      <w:r>
        <w:rPr/>
        <w:t>噋侱珂烂攰慒坃ꅰ戤㥤ㅙ⨤껂獟䊣溘쉾걺啍㥓⥊橨硳⌲䏂剑ꍋ坊㍲䞮⿂协歁⩵䭎ꅡ别㭶ꏂꥣ</w:t>
      </w:r>
      <w:r>
        <w:rPr/>
        <w:t>ꕎ</w:t>
      </w:r>
      <w:r>
        <w:rPr/>
        <w:t>䴺놿奭ꥠ獙坾숺穤究牰䌤劵㉦硶㭆숵쉦촫㓂㜵琯祗䊱漺</w:t>
      </w:r>
      <w:r>
        <w:rPr/>
        <w:t>ꗍ</w:t>
      </w:r>
      <w:r>
        <w:rPr/>
        <w:t>쉍㭋</w:t>
      </w:r>
      <w:r>
        <w:rPr/>
        <w:t>ꕢ</w:t>
      </w:r>
      <w:r>
        <w:rPr/>
        <w:t>愭㕆摥㉩䩎彖䖡䍐吵㧃父繞㴺係帻枻㓂弪㡐娭츸쉂噌硯⬤挦乡뾘쉐䕾㕞㥇쉨㡯昷㌮쉺⎵洲濂乥싃灇䨪숪숦䢿䎣壂싎䏂䍶呎슩뮩煥㌊갱쉞棃㉕歁杞硲㒿㥭潥焩⎿㉑쉷</w:t>
      </w:r>
      <w:r>
        <w:rPr/>
        <w:t>ꦻ</w:t>
      </w:r>
      <w:r>
        <w:rPr/>
        <w:t>歴㨲껂녙ꥭ</w:t>
      </w:r>
      <w:r>
        <w:rPr/>
        <w:t>ꖮ</w:t>
      </w:r>
      <w:r>
        <w:rPr/>
        <w:t>쉔檩杍坔硧湂䡳슩⥹儥쉶㫂澻䫂硒䙗쉒乯嚻걚Ⓜ伮뭊</w:t>
      </w:r>
      <w:r>
        <w:rPr/>
        <w:t>⠣</w:t>
      </w:r>
      <w:r>
        <w:rPr/>
        <w:t>숴穇뮿⫂䝦숸㞣ꥫ㍷ㅯ㥸䌬滂㎏㉐ꏂ参䔲☰⩂녢슩硋㴲㘱땮湹氻㙬瑀쵬숪⸻煈⹗轚</w:t>
      </w:r>
      <w:r>
        <w:rPr/>
        <w:t>꧂⑁</w:t>
      </w:r>
      <w:r>
        <w:rPr/>
        <w:t>촥儽兊⩖瑶朰圮婕㩄嫂眻剹</w:t>
      </w:r>
      <w:r>
        <w:rPr/>
        <w:t>ꕉ</w:t>
      </w:r>
      <w:r>
        <w:rPr/>
        <w:t>彧䗂</w:t>
      </w:r>
      <w:r>
        <w:rPr/>
        <w:t>ꤥ</w:t>
      </w:r>
      <w:r>
        <w:rPr/>
        <w:t>址뭲彌쉷䒩㷂䨻棂牴獓圤囎昱㍭啉慙稺⭙ㅧ灯㠱싂頻辮견敊</w:t>
      </w:r>
      <w:r>
        <w:rPr/>
        <w:t>꥓</w:t>
      </w:r>
      <w:r>
        <w:rPr/>
        <w:t>ぉ숽祐⮵䱀㨨⑵桂穥繵䵋ㅇ쉂</w:t>
      </w:r>
      <w:r>
        <w:rPr/>
        <w:t>⡪⑬</w:t>
      </w:r>
      <w:r>
        <w:rPr/>
        <w:t>報婲䍆硁㉌침圴쵙⩏껂刣</w:t>
      </w:r>
      <w:r>
        <w:rPr/>
        <w:t>ꥉ</w:t>
      </w:r>
      <w:r>
        <w:rPr/>
        <w:t>檿╯숤佨捌掬濂숮쵷伨⺩㍺슣津攪啥┪䴰䣂</w:t>
      </w:r>
      <w:r>
        <w:rPr/>
        <w:t>꧂</w:t>
      </w:r>
      <w:r>
        <w:rPr/>
        <w:t>䵕䉓⑖数つ秂偵⬣쉍呯睫⯍쵁꥙柂橱╰㬯㡙⩑义擂ꥮ㌵㝔浞㟂</w:t>
      </w:r>
      <w:r>
        <w:rPr/>
        <w:t>ⵙ</w:t>
      </w:r>
      <w:r>
        <w:rPr/>
        <w:t>숱䈣瑱䝡湆</w:t>
      </w:r>
      <w:r>
        <w:rPr/>
        <w:t>Ⳃ</w:t>
      </w:r>
      <w:r>
        <w:rPr/>
        <w:t>挪⩦摭䝟纱ぎ兆桱䌮瑭祂䕎恊</w:t>
      </w:r>
      <w:r>
        <w:rPr/>
        <w:t>⢮</w:t>
      </w:r>
      <w:r>
        <w:rPr/>
        <w:t>걱穇䥉玩祇䭑抩㦩捭</w:t>
      </w:r>
      <w:r>
        <w:rPr/>
        <w:t>ꕏ</w:t>
      </w:r>
      <w:r>
        <w:rPr/>
        <w:t>싂晓瑤⻃뾻⛂ꅾ䆡䭗싂哂</w:t>
      </w:r>
      <w:r>
        <w:rPr/>
        <w:t>ⱑ</w:t>
      </w:r>
      <w:r>
        <w:rPr/>
        <w:t>㙏䙴䒱祏彨</w:t>
      </w:r>
      <w:r>
        <w:rPr/>
        <w:t>ꔪ</w:t>
      </w:r>
      <w:r>
        <w:rPr/>
        <w:t>䵐㩨䬱ꆮ곂⒵坳♲畩彄暣狂ㅬ㑠䅌쉃幞㑑㌮瞱祎测쉎獏浮灈慆䥯</w:t>
      </w:r>
      <w:r>
        <w:rPr/>
        <w:t>ꤤ</w:t>
      </w:r>
      <w:r>
        <w:rPr/>
        <w:t>濎㵴슻㓂</w:t>
      </w:r>
      <w:r>
        <w:rPr/>
        <w:t>⡳</w:t>
      </w:r>
      <w:r>
        <w:rPr/>
        <w:t>塳椪報敷眦塂䭶㧂㤰</w:t>
      </w:r>
      <w:r>
        <w:rPr/>
        <w:t>⣂ⰸ</w:t>
      </w:r>
      <w:r>
        <w:rPr/>
        <w:t>㇂ꏂ㭣ꏂ⨽䱾♘堵畮⥬땔嫂爵幱焪昮</w:t>
      </w:r>
      <w:r>
        <w:rPr/>
        <w:t>ꦵ</w:t>
      </w:r>
      <w:r>
        <w:rPr/>
        <w:t>哂䘪숸㤪䙡慁珂⭍旂②칈⩈ꍸ䑰〲ぇ恵䝢眰彑쉲祍㒏䮮祧쉢塦〺</w:t>
      </w:r>
      <w:r>
        <w:rPr/>
        <w:t>ⵦ</w:t>
      </w:r>
      <w:r>
        <w:rPr/>
        <w:t>祺支</w:t>
      </w:r>
      <w:r>
        <w:rPr/>
        <w:t>ⳍ⹐</w:t>
      </w:r>
      <w:r>
        <w:rPr/>
        <w:t>㬯勂䱔轴䱐㝟⹯ꍂ愺棂㫂眮湀婗</w:t>
      </w:r>
      <w:r>
        <w:rPr/>
        <w:t>⠦</w:t>
      </w:r>
      <w:r>
        <w:rPr/>
        <w:t>繭位獎参ヂ暮</w:t>
      </w:r>
      <w:r>
        <w:rPr/>
        <w:t>Ⳃ</w:t>
      </w:r>
      <w:r>
        <w:rPr/>
        <w:t>頰瀩嘤䉌뭗盎⺣弹䮻救</w:t>
      </w:r>
      <w:r>
        <w:rPr/>
        <w:t>ⴵ</w:t>
      </w:r>
      <w:r>
        <w:rPr/>
        <w:t>睵迂顰獠啷纏祸纣䍬꥙까厏땥쉨䝺䷃䩥污뼫㨦丸</w:t>
      </w:r>
      <w:r>
        <w:rPr/>
        <w:t>ⵧ</w:t>
      </w:r>
      <w:r>
        <w:rPr/>
        <w:t>愪</w:t>
      </w:r>
      <w:r>
        <w:rPr/>
        <w:t>ꤺ</w:t>
      </w:r>
      <w:r>
        <w:rPr/>
        <w:t>啟嫂帵挶싂䍹䤷⸪䕘槃㍘긹穷쉎楦瀴䍮父顳塗슿佂彅碩칄瓂</w:t>
      </w:r>
      <w:r>
        <w:rPr/>
        <w:t>ⵚ</w:t>
      </w:r>
      <w:r>
        <w:rPr/>
        <w:t>繩穋쉷慳츮쉦煮畹爪癒熥쉵朽╔䶥묦</w:t>
      </w:r>
      <w:r>
        <w:rPr/>
        <w:t>ⷂ</w:t>
      </w:r>
      <w:r>
        <w:rPr/>
        <w:t>걂乡渦㩆⭬爪䩘䄻䔯⮵埂쉊쉥⻎渽㥠⌶烂伸깱穆쉓쉢慬㕥쉗て杉縻묶묶が呐⥺擂䏂ꌷ걱氲楟</w:t>
      </w:r>
      <w:r>
        <w:rPr/>
        <w:t>Ⱝ</w:t>
      </w:r>
      <w:r>
        <w:rPr/>
        <w:t>㜪䡢䏂恺㉓⍠捦畦㨽䰴䄨㩴㝗㥅嗂</w:t>
      </w:r>
      <w:r>
        <w:rPr/>
        <w:t>ⱪ</w:t>
      </w:r>
      <w:r>
        <w:rPr/>
        <w:t>穊╶牃暮</w:t>
      </w:r>
      <w:r>
        <w:rPr/>
        <w:t>Ⳃ</w:t>
      </w:r>
      <w:r>
        <w:rPr/>
        <w:t>땣狂䡙⍯ꄊ䭔◃긹檡汦ꍤ䨦☲倨欹助쉩숭쵩獶础婩㵭</w:t>
      </w:r>
      <w:r>
        <w:rPr/>
        <w:t>ꕞ</w:t>
      </w:r>
      <w:r>
        <w:rPr/>
        <w:t>컂祤晱䄥䕦恚䝕녁搹轐ㄵꍚꅕ唹㴷숶凂啄㛂⭣</w:t>
      </w:r>
      <w:r>
        <w:rPr/>
        <w:t>ꔩ</w:t>
      </w:r>
      <w:r>
        <w:rPr/>
        <w:t>䌪㙹溣칮佧唸④쉀쉉䘺礶晰仍洨䦡歐</w:t>
      </w:r>
      <w:r>
        <w:rPr/>
        <w:t>⢬</w:t>
      </w:r>
      <w:r>
        <w:rPr/>
        <w:t>楋瓂娦積獸穪쉮䵨呁牑圭呕㉊渫濂溣䌣슏先⽦쉁㕁琱䵧效</w:t>
      </w:r>
      <w:r>
        <w:rPr/>
        <w:t>⠬</w:t>
      </w:r>
      <w:r>
        <w:rPr/>
        <w:t>쉪␪㝡䁴습</w:t>
      </w:r>
      <w:r>
        <w:rPr/>
        <w:t>ꕔ</w:t>
      </w:r>
      <w:r>
        <w:rPr/>
        <w:t>쉧쉚뮻싍揂题瞩⍁땬嗂䨯杙쉉㨤ず問⨫焳盂㣂瑡㎥썞慨佪䍭넽塉⪥쉷㤪户轮犘縪ꇂ㔭湑⭵飂䬵</w:t>
      </w:r>
      <w:r>
        <w:rPr/>
        <w:t>ⱗ</w:t>
      </w:r>
      <w:r>
        <w:rPr/>
        <w:t>参瞏㵐顂儨㞥⩣爣䱚估塷枻숵㟍䙶㒬䉩縩姂넨偏</w:t>
      </w:r>
      <w:r>
        <w:rPr/>
        <w:t>ꥎ</w:t>
      </w:r>
      <w:r>
        <w:rPr/>
        <w:t>쉮넯⬺灨⥋啟꥘뿃␱⸨⭪扎暮쉪⪿⨰㬸뽠칡冱煰쉋係㈥㬱呲倬뿂睵圶쉷暡欨䙶</w:t>
      </w:r>
      <w:r>
        <w:rPr/>
        <w:t>ꖘ</w:t>
      </w:r>
      <w:r>
        <w:rPr/>
        <w:t>쏍幥华爤칡穠戴係楌쉄弲춮썑䓂㉆煯☳卑쵢額㍂◂</w:t>
      </w:r>
      <w:r>
        <w:rPr/>
        <w:t>ꥁ</w:t>
      </w:r>
      <w:r>
        <w:rPr/>
        <w:t>㝷쉍朸滂㕫䕍쉕䡄䡏䞏⫃抡츬顉숺救勂䧂䁏䫂⍂擃</w:t>
      </w:r>
      <w:r>
        <w:rPr/>
        <w:t>Ⳃ</w:t>
      </w:r>
      <w:r>
        <w:rPr/>
        <w:t>䂮㍞㜪申㉷쉾堻䃂땊</w:t>
      </w:r>
      <w:r>
        <w:rPr/>
        <w:t>ꕣ</w:t>
      </w:r>
      <w:r>
        <w:rPr/>
        <w:t>畬㤭渹擂⭐⑱⍄繓⼲䵁䃂椷쉐⒡</w:t>
      </w:r>
      <w:r>
        <w:rPr/>
        <w:t>ꕁ</w:t>
      </w:r>
      <w:r>
        <w:rPr/>
        <w:t>剨딥㨳恧숩睯漦䉄偠♥싂쉋坈彐䱦㠪穬恰ꍊ숴䵪쵢㎩佩䕣䈱⥅⿎照䌫䍲컎奀朷싂汃头㵤㄰犡慒╤塆楩側묹ぱ㞣䌲乀䥑㙹싂䞱♮桪䑫㉆䦱毂疣䎥ꆬ숽佅景堵婣亩歬呒싂썈쉅숹彡⥹쉭婹㷂啇楗畤</w:t>
      </w:r>
      <w:r>
        <w:rPr/>
        <w:t>ꥍ</w:t>
      </w:r>
      <w:r>
        <w:rPr/>
        <w:t>偵患䅶欳䰤㇂伩穔祅䅧捐껂䇂獰</w:t>
      </w:r>
      <w:r>
        <w:rPr/>
        <w:t>꧂</w:t>
      </w:r>
      <w:r>
        <w:rPr/>
        <w:t>䕦塎估枬숵奨䄬顗⻂䝵걾盂⺱⫍㍅㕑쉾</w:t>
      </w:r>
      <w:r>
        <w:rPr/>
        <w:t>ⱑ</w:t>
      </w:r>
      <w:r>
        <w:rPr/>
        <w:t>떥橱㥚⭉䉸湁뼯縰싂㎣ꍄ侬싂瑅䢱䴫䄩㍚㔷⩞飂⥔쉋顥砹䅨丵</w:t>
      </w:r>
      <w:r>
        <w:rPr/>
        <w:t>ꤶ</w:t>
      </w:r>
      <w:r>
        <w:rPr/>
        <w:t>숸墩楰뭇㑭</w:t>
      </w:r>
      <w:r>
        <w:rPr/>
        <w:t>ꦩ</w:t>
      </w:r>
      <w:r>
        <w:rPr/>
        <w:t>⡶</w:t>
      </w:r>
      <w:r>
        <w:rPr/>
        <w:t>녨纵偙䵖㤯ꥣ婵숨獙汃㉠</w:t>
      </w:r>
      <w:r>
        <w:rPr/>
        <w:t>꤭</w:t>
      </w:r>
      <w:r>
        <w:rPr/>
        <w:t>뽎殘爲</w:t>
      </w:r>
      <w:r>
        <w:rPr/>
        <w:t>ꕓ</w:t>
      </w:r>
      <w:r>
        <w:rPr/>
        <w:t>磂䰳女싂ㅁ쌥婫⑁毂ꅪ䘮㔪촺縯㘩攮挮村㎏ㅀ⑾㴰縱啓㡶䵶椺쉴</w:t>
      </w:r>
      <w:r>
        <w:rPr/>
        <w:t>ⰱ</w:t>
      </w:r>
      <w:r>
        <w:rPr/>
        <w:t>畅쉙⑀敁㍇狍쉁슏䨨㉇䵏穆㤭싂毂序楐抮炩</w:t>
      </w:r>
      <w:r>
        <w:rPr/>
        <w:t>ⵚ⒮</w:t>
      </w:r>
      <w:r>
        <w:rPr/>
        <w:t>딨</w:t>
      </w:r>
      <w:r>
        <w:rPr/>
        <w:t>ⵇ</w:t>
      </w:r>
      <w:r>
        <w:rPr/>
        <w:t>塲癍슡㡴汞縸杯쉨땕녁숯狂쉪䕚䅂偮䓂殏ꆡ⍨쉡厵㗂䱫⺏䈤㬳␱⪏⍆癩繳䐊곂⪿</w:t>
      </w:r>
      <w:r>
        <w:rPr/>
        <w:t>ⱀ</w:t>
      </w:r>
      <w:r>
        <w:rPr/>
        <w:t>㖱璿㯂㶵㩸夶꥚轹晀顶쉀媏㥖㡋䨩䉆祓쉠べ㵑칳偃</w:t>
      </w:r>
      <w:r>
        <w:rPr/>
        <w:t>ⵍ</w:t>
      </w:r>
      <w:r>
        <w:rPr/>
        <w:t>煚㷂浘䈱䮵㉏쌪纩㕱潣䑈磎轐䍲橥惂縶</w:t>
      </w:r>
      <w:r>
        <w:rPr/>
        <w:t>ꥀ</w:t>
      </w:r>
      <w:r>
        <w:rPr/>
        <w:t>숹䡟呱춬恢愵㙡녱⥦硊䗍㉠礶⥲㓎凃䬪獭쉖曍㞘䉒⥏䭣䋂䘴䍊ㅧ쉘숲슡怬슬습縬券痂幦剈싂烂幖丶㡺ꅷ㦥쉠䋂㙷䩂䆘</w:t>
      </w:r>
      <w:r>
        <w:rPr/>
        <w:t>ꦥ</w:t>
      </w:r>
      <w:r>
        <w:rPr/>
        <w:t>䁏䬩滂⌹䅯쉲䉸ꆿ態ぢ⽷㨲䁞瑌剉숱䥵ㅋ祡</w:t>
      </w:r>
      <w:r>
        <w:rPr/>
        <w:t>ⷂ</w:t>
      </w:r>
      <w:r>
        <w:rPr/>
        <w:t>䄬</w:t>
      </w:r>
      <w:r>
        <w:rPr/>
        <w:t>ꦿ</w:t>
      </w:r>
      <w:r>
        <w:rPr/>
        <w:t>ㄥ幷瘶싂佔䑢쉅夸⥋㴳⪩</w:t>
      </w:r>
      <w:r>
        <w:rPr/>
        <w:t>ꕦ</w:t>
      </w:r>
      <w:r>
        <w:rPr/>
        <w:t>㐣숲녟숵⪘矂浡穀慇灠긶㉡ꥫ㔭啞恹㕤㢣婅剔嚥숫⥑딦㧂숮敥䉖䳂썙긽呑䕶뽖</w:t>
      </w:r>
      <w:r>
        <w:rPr/>
        <w:t>⠻</w:t>
      </w:r>
      <w:r>
        <w:rPr/>
        <w:t>㟍슩灞縱⺿⵲⥾ꥣ烂슩幩杉䉒伽싂愪䁅꺣딷䢩䡌輳唣瓂뾬䑍곂싍磂㊥</w:t>
      </w:r>
      <w:r>
        <w:rPr/>
        <w:t>ⷂ</w:t>
      </w:r>
      <w:r>
        <w:rPr/>
        <w:t>곂彦쉢숽獾칊秂䁠瞩</w:t>
      </w:r>
      <w:r>
        <w:rPr/>
        <w:t>ⱡ</w:t>
      </w:r>
      <w:r>
        <w:rPr/>
        <w:t>㑢奍</w:t>
      </w:r>
      <w:r>
        <w:rPr/>
        <w:t>Ⱖ</w:t>
      </w:r>
      <w:r>
        <w:rPr/>
        <w:t>毎㓂⺿㇂</w:t>
      </w:r>
      <w:r>
        <w:rPr/>
        <w:t>⡇</w:t>
      </w:r>
      <w:r>
        <w:rPr/>
        <w:t>㥕䍆獭쉩⛃牺占䝪瑳⭭太㘽〦潃垘卯䁡╢活</w:t>
      </w:r>
      <w:r>
        <w:rPr/>
        <w:t>⠻</w:t>
      </w:r>
      <w:r>
        <w:rPr/>
        <w:t>涬╎稽楢噁꥕兑砱뽧⮡</w:t>
      </w:r>
      <w:r>
        <w:rPr/>
        <w:t>Ⱕ</w:t>
      </w:r>
      <w:r>
        <w:rPr/>
        <w:t>㡍㴣呖⹔싂椣摴楘㘬쉪쉣圩伶쌷숵䙆썾㟃⪮焨獔睤슬瀪⨴땐囂⼰칒</w:t>
      </w:r>
      <w:r>
        <w:rPr/>
        <w:t>ꔸ</w:t>
      </w:r>
      <w:r>
        <w:rPr/>
        <w:t>恄슩쉆</w:t>
      </w:r>
      <w:r>
        <w:rPr/>
        <w:t>⡅</w:t>
      </w:r>
      <w:r>
        <w:rPr/>
        <w:t>㙾⽓澮싂濎썀⑥䄲潥쉣恳欮⥬挦噍</w:t>
      </w:r>
      <w:r>
        <w:rPr/>
        <w:t>⣂⩶</w:t>
      </w:r>
      <w:r>
        <w:rPr/>
        <w:t>㭇匲⫂넮䒬䳂㡴</w:t>
      </w:r>
      <w:r>
        <w:rPr/>
        <w:t>⡞</w:t>
      </w:r>
      <w:r>
        <w:rPr/>
        <w:t>㗂뽶疘懂焥䢩⑍敠䕋䱰敉䤫䴣⍴嘫⚘䥕正猽擂䥐㦩㝚恦뽔</w:t>
      </w:r>
      <w:r>
        <w:rPr/>
        <w:t>꤭</w:t>
      </w:r>
      <w:r>
        <w:rPr/>
        <w:t>輫㡈楕ꍾ欹䬱䡁䃂坭倴䃂猬</w:t>
      </w:r>
      <w:r>
        <w:rPr/>
        <w:t>꤬䷂</w:t>
      </w:r>
      <w:r>
        <w:rPr/>
        <w:t>䨦쉡쉲痂湠㥨뇂琫畆쉔뭢剉坵じ瑓䠤䄯䲻㠴뗂䵎淂촮㶣ꍮ⸫㕍⻂╨숺頭</w:t>
      </w:r>
      <w:r>
        <w:rPr/>
        <w:t>ⵎ</w:t>
      </w:r>
      <w:r>
        <w:rPr/>
        <w:t>晭䞬縫颩⏂⌺</w:t>
      </w:r>
      <w:r>
        <w:rPr/>
        <w:t>ꦮ</w:t>
      </w:r>
      <w:r>
        <w:rPr/>
        <w:t>唨㣂촫潈恬䔩嘮뿎瀤形掱싂␩</w:t>
      </w:r>
      <w:r>
        <w:rPr/>
        <w:t>ⰲ</w:t>
      </w:r>
      <w:r>
        <w:rPr/>
        <w:t>묷婨뭵䎩瑁싎슿䤳♩ꥡ쌥쉣垏晘售믂䞩땋긮</w:t>
      </w:r>
      <w:r>
        <w:rPr/>
        <w:t>⡄</w:t>
      </w:r>
      <w:r>
        <w:rPr/>
        <w:t>嚥辱楍㠶㐨欯縤㚬⑄縰ㅂ猱秎䶡佶䌹</w:t>
      </w:r>
      <w:r>
        <w:rPr/>
        <w:t>⠪</w:t>
      </w:r>
      <w:r>
        <w:rPr/>
        <w:t>湔彃겏⎬弦㮩⩦쉋绂㣂塵扪䴷廂儸걢䤹䮩䡤噓䩒♤䱨쵩搻䝡伶漵䴰䀵칣숽頯까⼴㫍슏ꥤ湨Ⓝꄪ겱敶顂硢</w:t>
      </w:r>
      <w:r>
        <w:rPr/>
        <w:t>Ⱙ</w:t>
      </w:r>
      <w:r>
        <w:rPr/>
        <w:t>땐䵏⩵呤歎㯂䭴䥐숳⩪㕨噌歉䃃縫在堮兣毂侻⛂딹⨳愩剑轀▵幊捍⥐</w:t>
      </w:r>
      <w:r>
        <w:rPr/>
        <w:t>꧂</w:t>
      </w:r>
      <w:r>
        <w:rPr/>
        <w:t>攊牫┷㕗⍟ꅡ睋⫂倥㈫飂恌甹灧</w:t>
      </w:r>
      <w:r>
        <w:rPr/>
        <w:t>⡢</w:t>
      </w:r>
      <w:r>
        <w:rPr/>
        <w:t>썬䞮䅬⬰輴␪쵏玣瓂ꅸ뭐␸㐬潷慶깪即榱걘浵浨</w:t>
      </w:r>
      <w:r>
        <w:rPr/>
        <w:t>⡊</w:t>
      </w:r>
      <w:r>
        <w:rPr/>
        <w:t>㟂奌憘쉑档⩏晣ꥴ䀲땂㙆䋂仂晏㬺⽡뽔弦歫㥞걷䵺때쉋挤췂磂ㅃ䛂䍞弳⯂凂⏂坺䄳皏깣䦥ꅍ樱쎡瀫䝵砽唵秂슮摸採⸪쉠攪⺡杹申浆⥡㧎捧䱔␸⑕䙑为</w:t>
      </w:r>
      <w:r>
        <w:rPr/>
        <w:t>⡁</w:t>
      </w:r>
      <w:r>
        <w:rPr/>
        <w:t>浭繃䣂喩䑧奃奪啕畁㊩㧂硱</w:t>
      </w:r>
      <w:r>
        <w:rPr/>
        <w:t>ꗂ</w:t>
      </w:r>
      <w:r>
        <w:rPr/>
        <w:t>싂稸쉺⍘劏手伶䕋䛎⛂䤰涩塸싂轈숩</w:t>
      </w:r>
      <w:r>
        <w:rPr/>
        <w:t>ⵉ⭣</w:t>
      </w:r>
      <w:r>
        <w:rPr/>
        <w:t>档㝦䌷楁ㅢ⼮晳参睈쵞杆䅎</w:t>
      </w:r>
      <w:r>
        <w:rPr/>
        <w:t>Ⱕ</w:t>
      </w:r>
      <w:r>
        <w:rPr/>
        <w:t>쉴䡂㋂穇氭暬겏嫃⽥뭷쉸싂捎牐쉇周䱙숬쉈婬㜫⍸</w:t>
      </w:r>
      <w:r>
        <w:rPr/>
        <w:t>ⱏ</w:t>
      </w:r>
      <w:r>
        <w:rPr/>
        <w:t>ꦡ⨥</w:t>
      </w:r>
      <w:r>
        <w:rPr/>
        <w:t>剥㝣⹣㍣ど⦩쉈橚㭃땕⍮슬涩昤桃敵啂䌪싂楌㬸㊘兂䈴湙硟捕椵䴹坄ㅊ乨⬻剪깓</w:t>
      </w:r>
      <w:r>
        <w:rPr/>
        <w:t>⡔</w:t>
      </w:r>
      <w:r>
        <w:rPr/>
        <w:t>쉏侮䍦佹㭸橂컂器썴嫂烂撵䱆怣䝃䩔뽫牉为쉃亘歈潐磂㥡쉭敡⑋凂䯂眯⫂娳칏</w:t>
      </w:r>
      <w:r>
        <w:rPr/>
        <w:t>⡕</w:t>
      </w:r>
      <w:r>
        <w:rPr/>
        <w:t>䱧</w:t>
      </w:r>
      <w:r>
        <w:rPr/>
        <w:t>ꤳ</w:t>
      </w:r>
      <w:r>
        <w:rPr/>
        <w:t>偱</w:t>
      </w:r>
      <w:r>
        <w:rPr/>
        <w:t>ⷂ</w:t>
      </w:r>
      <w:r>
        <w:rPr/>
        <w:t>吤⹭坙买숥㌩䕑⹗橊싎睦쉑焹</w:t>
      </w:r>
      <w:r>
        <w:rPr/>
        <w:t>ꔦ</w:t>
      </w:r>
      <w:r>
        <w:rPr/>
        <w:t>쉕쏍圶禘塷枬넲繸㡗欴쉡桷㙴䆬</w:t>
      </w:r>
      <w:r>
        <w:rPr/>
        <w:t>ⱒ</w:t>
      </w:r>
      <w:r>
        <w:rPr/>
        <w:t>컃뇂ꅠ栥琣䋂䦬㑸歐⯂</w:t>
      </w:r>
      <w:r>
        <w:rPr/>
        <w:t>⡀</w:t>
      </w:r>
      <w:r>
        <w:rPr/>
        <w:t>ꄸ쉢넺䈲恸</w:t>
      </w:r>
      <w:r>
        <w:rPr/>
        <w:t>Ⱙ</w:t>
      </w:r>
      <w:r>
        <w:rPr/>
        <w:t>긽⨫戴⩆欴扺橕</w:t>
      </w:r>
      <w:r>
        <w:rPr/>
        <w:t>ⵂ</w:t>
      </w:r>
      <w:r>
        <w:rPr/>
        <w:t>幧弤䂵⪻煤楸櫂㑙敄創㗂⑪䕑ꌭ抮摑⿂捋惂杖槂</w:t>
      </w:r>
      <w:r>
        <w:rPr/>
        <w:t>ⴰ</w:t>
      </w:r>
      <w:r>
        <w:rPr/>
        <w:t>㙱儸⎏⍓珍䭓⛂곂濂砹姂顺奥</w:t>
      </w:r>
      <w:r>
        <w:rPr/>
        <w:t>ꤨ</w:t>
      </w:r>
      <w:r>
        <w:rPr/>
        <w:t>嘦䑨ꅠ⑃㝣捀ꥶ砲㑨櫎</w:t>
      </w:r>
      <w:r>
        <w:rPr/>
        <w:t>ꕒ</w:t>
      </w:r>
      <w:r>
        <w:rPr/>
        <w:t>㍋</w:t>
      </w:r>
      <w:r>
        <w:rPr/>
        <w:t>ⷃ</w:t>
      </w:r>
      <w:r>
        <w:rPr/>
        <w:t>㡷轞㕯㉄쉨癤ㆵ㵡숽숴㑒⫂깓䉾䝖䔣凂뇃牶礥䪏㥬녊쉖瘸㞏</w:t>
      </w:r>
      <w:r>
        <w:rPr/>
        <w:t>ꤶ</w:t>
      </w:r>
      <w:r>
        <w:rPr/>
        <w:t>춿檘</w:t>
      </w:r>
      <w:r>
        <w:rPr/>
        <w:t>ⶵ</w:t>
      </w:r>
      <w:r>
        <w:rPr/>
        <w:t>术癬䍎懂飂</w:t>
      </w:r>
      <w:r>
        <w:rPr/>
        <w:t>⡫</w:t>
      </w:r>
      <w:r>
        <w:rPr/>
        <w:t>轁抬숲涘洱쉧剉⪩灩뭹쉀갯獍뭁步⹳㌶쉶儫䌽唪杓슩썐椨⥧䱩뭊㤲攫昭쉔쎿纵䍾䝧婁畄扅琣</w:t>
      </w:r>
      <w:r>
        <w:rPr/>
        <w:t>ꦿ</w:t>
      </w:r>
      <w:r>
        <w:rPr/>
        <w:t>係浣䢮걢瑈慂癯憻㭔㍀栨媡繄㵟漵序뿂䝈槂㍷汆顰㦣穓彋瑏</w:t>
      </w:r>
      <w:r>
        <w:rPr/>
        <w:t>⢩</w:t>
      </w:r>
      <w:r>
        <w:rPr/>
        <w:t>华䃎砮渪㷍㑸磎幙쵷䕾䁷슩䭏帪⍊⹧䁌飍썭噦⩰㵡祢眭썙瘹䞿</w:t>
      </w:r>
      <w:r>
        <w:rPr/>
        <w:t>꧂</w:t>
      </w:r>
      <w:r>
        <w:rPr/>
        <w:t>䱞坓썢婅䲮穑䌪㡬ㅨ깣坄歟楸徻䐽㟂栲慔녬ꄤ穊绂頹쉮㪮䍂杴⹞㤣凂䜊ㅰ䞥捯秂䍋칺ㅂ습慁ꄮ䝆兮煳恺怰뿃ぎ녠쉳ꥭ縵参ㅑ</w:t>
      </w:r>
      <w:r>
        <w:rPr/>
        <w:t>ꔲ</w:t>
      </w:r>
      <w:r>
        <w:rPr/>
        <w:t>旂</w:t>
      </w:r>
      <w:r>
        <w:rPr/>
        <w:t>ꖮ</w:t>
      </w:r>
      <w:r>
        <w:rPr/>
        <w:t>䱫楄⭴獋</w:t>
      </w:r>
      <w:r>
        <w:rPr/>
        <w:t>ꖱ</w:t>
      </w:r>
      <w:r>
        <w:rPr/>
        <w:t>恦洪</w:t>
      </w:r>
      <w:r>
        <w:rPr/>
        <w:t>ⱹ</w:t>
      </w:r>
      <w:r>
        <w:rPr/>
        <w:t>堪永놩뽎䥬䕞横顔칵䈥彭杄昽</w:t>
      </w:r>
      <w:r>
        <w:rPr/>
        <w:t>ⵓ</w:t>
      </w:r>
      <w:r>
        <w:rPr/>
        <w:t>呁怬穩顡⍎쉶싃싎☣摩쉅獬儭㣂⥣㙃奸慅츪愵싂숴侩⵩⥏쉍싂칯焮㨯瑕〩橈祉썕㨦쉳</w:t>
      </w:r>
      <w:r>
        <w:rPr/>
        <w:t>ⱹ</w:t>
      </w:r>
      <w:r>
        <w:rPr/>
        <w:t>稸斥敬⩖縬呑歫䦏걐ꅧ攷瘦쉺憱漯깥⪻䉎找浆⑊櫂뇂쉡뇂뭭㙊睙漶슿俎採</w:t>
      </w:r>
      <w:r>
        <w:rPr/>
        <w:t>ꕵ</w:t>
      </w:r>
      <w:r>
        <w:rPr/>
        <w:t>捂슥兔ㅷ⍑晐䵬昷</w:t>
      </w:r>
      <w:r>
        <w:rPr/>
        <w:t>ꦩ⤵</w:t>
      </w:r>
      <w:r>
        <w:rPr/>
        <w:t>䘯椮ꇂ쌪㉨睧含쉕</w:t>
      </w:r>
      <w:r>
        <w:rPr/>
        <w:t>ꦘ</w:t>
      </w:r>
      <w:r>
        <w:rPr/>
        <w:t>煘ㄱ溏睞㌲潇슘</w:t>
      </w:r>
      <w:r>
        <w:rPr/>
        <w:t>ꗂ</w:t>
      </w:r>
      <w:r>
        <w:rPr/>
        <w:t>灇⥋⦩煁䅠瑰毎悩敆녈썺利쉶㵰妻</w:t>
      </w:r>
      <w:r>
        <w:rPr/>
        <w:t>ꦱ</w:t>
      </w:r>
      <w:r>
        <w:rPr/>
        <w:t>朦습쉡뭇纡昴抮ꍴ撩噥汀ꍉ㕺斻⼶轋塯⎮䨣쉠ꅌ㞏扈䭶㷂䝂猶슡㵫丨媵欺奌䭭ꥱ䒬㜻浺歮䔭쉹슿獦忂쉕묷쉾怱⹘冥䡗</w:t>
      </w:r>
      <w:r>
        <w:rPr/>
        <w:t>ⲱ</w:t>
      </w:r>
      <w:r>
        <w:rPr/>
        <w:t>剒䞥慌愯⼣塆吥⸵⨦潠䐦橤⍈㒿숩汀玻癞슣种堨뽫颱㐤⹃祙婓畡썑参柂䥲狂竂숽</w:t>
      </w:r>
      <w:r>
        <w:rPr/>
        <w:t>⡌⫂</w:t>
      </w:r>
      <w:r>
        <w:rPr/>
        <w:t>怨硤危쉨⼸☰䙐磂㜮숫扌䥲⹱彲牉帥捴ㅎ去⫂㭢卖숶坕琳澱</w:t>
      </w:r>
      <w:r>
        <w:rPr/>
        <w:t>⡐</w:t>
      </w:r>
      <w:r>
        <w:rPr/>
        <w:t>浯椻췎⩍䉍뽊숣癉僂佩넶昤佌硄⽘畳㩂㩅汢ㅢ㐳硙䘪兎母㡧춿㙑涻㝌橪犡睏</w:t>
      </w:r>
      <w:r>
        <w:rPr/>
        <w:t>ꦥ</w:t>
      </w:r>
      <w:r>
        <w:rPr/>
        <w:t>え妩묹幅ㅡ噦</w:t>
      </w:r>
      <w:r>
        <w:rPr/>
        <w:t>ꕈ</w:t>
      </w:r>
      <w:r>
        <w:rPr/>
        <w:t>帰秂쉇䆻晖爦潒秂䟂㟎쉓瑳扭杋ꍏ桓㍌㬣竍</w:t>
      </w:r>
      <w:r>
        <w:rPr/>
        <w:t>⡇</w:t>
      </w:r>
      <w:r>
        <w:rPr/>
        <w:t>眹戶啾</w:t>
      </w:r>
      <w:r>
        <w:rPr/>
        <w:t>⡑</w:t>
      </w:r>
      <w:r>
        <w:rPr/>
        <w:t>琯礱輩껂潏彉</w:t>
      </w:r>
      <w:r>
        <w:rPr/>
        <w:t>Ɽ</w:t>
      </w:r>
      <w:r>
        <w:rPr/>
        <w:t>땕쉈獦ꍉ㦩儭啬딪䔺쉊䄻乌彸䘴␭㶻깸瘣䝌䱸匥땶嘨䯂숥淂捞楙沘愣䁓⥚⤴⑏⸪쉁썫숶㓂쌲剖汯뽾㪮ギ恱皬䉘⼤债啗採畯㓂䩹⨴㵲祰</w:t>
      </w:r>
      <w:r>
        <w:rPr/>
        <w:t>ⱡ</w:t>
      </w:r>
      <w:r>
        <w:rPr/>
        <w:t>㤷㑭♬杖㏃䞥</w:t>
      </w:r>
      <w:r>
        <w:rPr/>
        <w:t>Ⳃ</w:t>
      </w:r>
      <w:r>
        <w:rPr/>
        <w:t>칔櫂⧂숫녬쉯颩⑅搯䑢恃⌤轎湍⥫习㑷䇎癚侩㥠ꍫ깟넨扔共딮䉞杋砦䁏</w:t>
      </w:r>
      <w:r>
        <w:rPr/>
        <w:t>ⰰ</w:t>
      </w:r>
      <w:r>
        <w:rPr/>
        <w:t>做⥀ꥠ뾻⸶稥摠澱庣녂怴割癨⾩쉢⑙</w:t>
      </w:r>
      <w:r>
        <w:rPr/>
        <w:t>ꕕ</w:t>
      </w:r>
      <w:r>
        <w:rPr/>
        <w:t>瑀䕉</w:t>
      </w:r>
      <w:r>
        <w:rPr/>
        <w:t>ⵙ</w:t>
      </w:r>
      <w:r>
        <w:rPr/>
        <w:t>䰰䀭䁁砶쉹쉏掏⨹䠦숽浯坆쉏싂╎♒</w:t>
      </w:r>
      <w:r>
        <w:rPr/>
        <w:t>⠶</w:t>
      </w:r>
      <w:r>
        <w:rPr/>
        <w:t>싂♡䕰惂由쉒녶</w:t>
      </w:r>
      <w:r>
        <w:rPr/>
        <w:t>Ɽ</w:t>
      </w:r>
      <w:r>
        <w:rPr/>
        <w:t>⿂俎㊵⨹⹴啲춬獑뿂晫쉠穱</w:t>
      </w:r>
      <w:r>
        <w:rPr/>
        <w:t>ⵄ</w:t>
      </w:r>
      <w:r>
        <w:rPr/>
        <w:t>呭츪쉋杨䅪⨊㉍䍺帥ぶ卯䦩슿</w:t>
      </w:r>
      <w:r>
        <w:rPr/>
        <w:t>ꦩ</w:t>
      </w:r>
      <w:r>
        <w:rPr/>
        <w:t>㝸汌塕㚮㝫쉸飂塸繳</w:t>
      </w:r>
      <w:r>
        <w:rPr/>
        <w:t>ꖥ</w:t>
      </w:r>
      <w:r>
        <w:rPr/>
        <w:t>슡橮頤瓂㡴欨쉞㮮땟쉡瀷喩墵㙇⥑甸㜯⥠眮ꅉ⾬辣䟂㶮칚ꄪ儤⺘塪䝺硂䭖傻</w:t>
      </w:r>
      <w:r>
        <w:rPr/>
        <w:t>ⰻ</w:t>
      </w:r>
      <w:r>
        <w:rPr/>
        <w:t>辏䝯⹈뽆쉬㈲砳ꌽ쉘㵅扦⩀㉐숯瞥쉨囂顳䑂♣呣㡊槂⦵疏兯⥀</w:t>
      </w:r>
      <w:r>
        <w:rPr/>
        <w:t>⡐⩰</w:t>
      </w:r>
      <w:r>
        <w:rPr/>
        <w:t>䣂䩫싃칬嚬딵爩磎뽀䲵쉀洨䋂擂䓂氰╒狎⪡䍮敁㥁㝯嚩务숷㵔䬬⮩⴬⎏</w:t>
      </w:r>
      <w:r>
        <w:rPr/>
        <w:t>ꕃ</w:t>
      </w:r>
      <w:r>
        <w:rPr/>
        <w:t>〪璱戽㘭ㅬ⸹㖥걊䶱繚⩞걭䨸拂㢻扙┹卮繣䃍쉙㝗뽅弻伴㐪ꍢ㕔塈堥彭⭔繞憿䐷湎噋</w:t>
      </w:r>
      <w:r>
        <w:rPr/>
        <w:t>ⵚ</w:t>
      </w:r>
      <w:r>
        <w:rPr/>
        <w:t>㨲硷坒쉧㍵䩰㭬慇㴶栱쉳뇂⨩⒵兘㣂畾쉟ヂ쵤슩䨳慫杠⥥彷呚偡欦卫⮥輪◂敲穾㓂䥅䤲䉙쉘晖摀뭊⹰䅳딶뽭숽▱쏂楆뗂硠䩕ひ瘰丳潘澵杍䭮ㅣ焦㎩䔣働桞䨴浆䤦䁂怶ㄪ佅奃啕楴⑰촩䬲♳ꏂ戩슥㡳쉵婖뭮示䡭斿</w:t>
      </w:r>
      <w:r>
        <w:rPr/>
        <w:t>Ⱞ</w:t>
      </w:r>
      <w:r>
        <w:rPr/>
        <w:t>㵲坣䩾則딬ꍵ喏听쌥䉰呎辻䅰슮攱</w:t>
      </w:r>
      <w:r>
        <w:rPr/>
        <w:t>ⵯ</w:t>
      </w:r>
      <w:r>
        <w:rPr/>
        <w:t>燂浺勂䭐싂㦏⨫</w:t>
      </w:r>
      <w:r>
        <w:rPr/>
        <w:t>ⰰ</w:t>
      </w:r>
      <w:r>
        <w:rPr/>
        <w:t>䍆</w:t>
      </w:r>
      <w:r>
        <w:rPr/>
        <w:t>ꖬ</w:t>
      </w:r>
      <w:r>
        <w:rPr/>
        <w:t>䭇싂</w:t>
      </w:r>
      <w:r>
        <w:rPr/>
        <w:t>ⱔ</w:t>
      </w:r>
      <w:r>
        <w:rPr/>
        <w:t>슩囂썆獟㔳潮㔵䷂戱朳潈椬ヂ䱃㍀䃂厵㇎䁥⹁盂嫂거䡘☪㠹横迂⎱㵈吶䵐嚘䴮杚쉁싂춮烂⨤䨦儹ꇂ煶㍔咩䔳ꍎꄻ䔺偑㡦쉇兣칤⨶㙋㜵슩</w:t>
      </w:r>
      <w:r>
        <w:rPr/>
        <w:t>ⵍ</w:t>
      </w:r>
      <w:r>
        <w:rPr/>
        <w:t>畫♬</w:t>
      </w:r>
      <w:r>
        <w:rPr/>
        <w:t>ꤺ</w:t>
      </w:r>
      <w:r>
        <w:rPr/>
        <w:t>슏狂⯍쵙繍䝴쉱健⽓槂⵨厩漯</w:t>
      </w:r>
      <w:r>
        <w:rPr/>
        <w:t>ꤣ</w:t>
      </w:r>
      <w:r>
        <w:rPr/>
        <w:t>揂䌯쉈⤶凂</w:t>
      </w:r>
      <w:r>
        <w:rPr/>
        <w:t>⣂</w:t>
      </w:r>
      <w:r>
        <w:rPr/>
        <w:t>ⷂ</w:t>
      </w:r>
      <w:r>
        <w:rPr/>
        <w:t>䍂⍾숸桷</w:t>
      </w:r>
      <w:r>
        <w:rPr/>
        <w:t>ꤣ</w:t>
      </w:r>
      <w:r>
        <w:rPr/>
        <w:t>ꥴ砲穁塉⮏쉍凂捩卒䨵佩㙙樯⩃便塪땐</w:t>
      </w:r>
      <w:r>
        <w:rPr/>
        <w:t>ⵢ</w:t>
      </w:r>
      <w:r>
        <w:rPr/>
        <w:t>摸契歎獩䕍싂䩌㕇晀癕</w:t>
      </w:r>
      <w:r>
        <w:rPr/>
        <w:t>⡰</w:t>
      </w:r>
      <w:r>
        <w:rPr/>
        <w:t>ⶬ</w:t>
      </w:r>
      <w:r>
        <w:rPr/>
        <w:t>嘻啋牣ㆥ쉩䵯쉋積䴶䉑슱昴潃摆⹍㩅䱡⭑쉮吲䥡깺</w:t>
      </w:r>
      <w:r>
        <w:rPr/>
        <w:t>ꥃ⑪</w:t>
      </w:r>
      <w:r>
        <w:rPr/>
        <w:t>炡穚幕䂮ꥢ夤뾥橅䅴偭땮⑆㉮瑱兪쉏並剔奅믂轸晷敯啹冬玬傥係繆쵧瞩쌦䐺╹䞡卸督㷂䱧䥮慤搷㶏䁇쉘塤⹺㬶啭穠</w:t>
      </w:r>
      <w:r>
        <w:rPr/>
        <w:t>Ⱕ</w:t>
      </w:r>
      <w:r>
        <w:rPr/>
        <w:t>쉫䅄摅犩獷嫂堷</w:t>
      </w:r>
      <w:r>
        <w:rPr/>
        <w:t>ⵔ</w:t>
      </w:r>
      <w:r>
        <w:rPr/>
        <w:t>칁</w:t>
      </w:r>
      <w:r>
        <w:rPr/>
        <w:t>⠴</w:t>
      </w:r>
      <w:r>
        <w:rPr/>
        <w:t>桹坱攷뽮坪圳ꍒ㝆䒬㵅㕞据◍机㇂⨪⽷灍쉡⩦獘䩯겡ꍙ奍⎱땭湱擂</w:t>
      </w:r>
      <w:r>
        <w:rPr/>
        <w:t>꧂</w:t>
      </w:r>
      <w:r>
        <w:rPr/>
        <w:t>偌㥠䝏㙢扰䰊㪱䘹女恇⦱潈䕦䨮쉍矂轰摏쵈㨮ꍃ忂抬柂盍뮻따㑑⯂숬䩁㈲㉩숲㉰䞱欭䊥땾㩍㒥噯㵷㝶兌繚礪砫参形⤪⥭ㄮ咵䕡캵㵪攻奋潘版</w:t>
      </w:r>
      <w:r>
        <w:rPr/>
        <w:t>Ⱓ</w:t>
      </w:r>
      <w:r>
        <w:rPr/>
        <w:t>毂湙숽⭞彨瑨</w:t>
      </w:r>
      <w:r>
        <w:rPr/>
        <w:t>ꔺ</w:t>
      </w:r>
      <w:r>
        <w:rPr/>
        <w:t>朸㕟쉴猲䰦剺係⹍婷쉨琫㚱⫍塯偧묰桙캿挱</w:t>
      </w:r>
      <w:r>
        <w:rPr/>
        <w:t>ꤹ⭴</w:t>
      </w:r>
      <w:r>
        <w:rPr/>
        <w:t>슏⍬⵹쉬な束勍</w:t>
      </w:r>
      <w:r>
        <w:rPr/>
        <w:t>ꗂ</w:t>
      </w:r>
      <w:r>
        <w:rPr/>
        <w:t>쵳睗㩌딫盂䕋渨帪</w:t>
      </w:r>
      <w:r>
        <w:rPr/>
        <w:t>ꗂ</w:t>
      </w:r>
      <w:r>
        <w:rPr/>
        <w:t>敔捖쉾</w:t>
      </w:r>
      <w:r>
        <w:rPr/>
        <w:t>ⱍ╀</w:t>
      </w:r>
      <w:r>
        <w:rPr/>
        <w:t>㩲嚬偗癔⼸⌲拂殡歘츪煸灀皡輹ꄮ挪ㄹ</w:t>
      </w:r>
      <w:r>
        <w:rPr/>
        <w:t>Ⱪ</w:t>
      </w:r>
      <w:r>
        <w:rPr/>
        <w:t>⼴妏㵖姂⵩䩘⛂仍ꄳ東䶣浆焷眬쉙숪影뼲怳㡋偡廎䌵⭤숹敉ꅖ挦ꅦ楨地⽷䭴⑾ꌨ媬⤫</w:t>
      </w:r>
      <w:r>
        <w:rPr/>
        <w:t>ⱹ</w:t>
      </w:r>
      <w:r>
        <w:rPr/>
        <w:t>㧂㍅䶩녁쉯⩳单幗桮穂䭳冏ꥯ怶딵睏瑾橄㋂㷂数物촩ꄥ扌揎溱䄩佧求灊浒碏ꎵ呐刹惂倪㙒㴩转潫묯⨽㖘䝅䨺</w:t>
      </w:r>
      <w:r>
        <w:rPr/>
        <w:t>ⰸ</w:t>
      </w:r>
      <w:r>
        <w:rPr/>
        <w:t>뇎爥楰㌫싂勂쉓䏂捵촹婋⑪偧楁㠲뇂䥟숸䷂转㝉</w:t>
      </w:r>
      <w:r>
        <w:rPr/>
        <w:t>⣂</w:t>
      </w:r>
      <w:r>
        <w:rPr/>
        <w:t>㎮凂哎ㄭ쌥帩祴쉃⾏偉╧塞敃埂恳ꥵ汚䱷勃ꍬ顖啮⑇⩨ꄪ걒䱔</w:t>
      </w:r>
      <w:r>
        <w:rPr/>
        <w:t>ꕸ</w:t>
      </w:r>
      <w:r>
        <w:rPr/>
        <w:t>獋㩁湚쉶繉轵噷긥喵㜥煇䅁㘷䯃牅䴮參丶倻毂㘯⽁䬲竂</w:t>
      </w:r>
      <w:r>
        <w:rPr/>
        <w:t>ꔣ</w:t>
      </w:r>
      <w:r>
        <w:rPr/>
        <w:t>㕍穌揂拂做㪏⥐獶典伫</w:t>
      </w:r>
      <w:r>
        <w:rPr/>
        <w:t>ꔬ</w:t>
      </w:r>
      <w:r>
        <w:rPr/>
        <w:t>幨捐儥쉴슩</w:t>
      </w:r>
      <w:r>
        <w:rPr/>
        <w:t>ⵗ</w:t>
      </w:r>
      <w:r>
        <w:rPr/>
        <w:t>깪塏獢깳䕞繋玩戺夯轁㩁匳䝭䩁䉊杆숹坉䜣启捨攵改㐦슿䵹㵐ꥲ칪沩眴䙥湔㔥恘㈭♨娴촤穇㆏␦䳂칑䅁勂〱䐬幯ꍃ瓂㕇㑢㉥</w:t>
      </w:r>
      <w:r>
        <w:rPr/>
        <w:t>ꕁ</w:t>
      </w:r>
      <w:r>
        <w:rPr/>
        <w:t>珂갩却塨뭐♚녗</w:t>
      </w:r>
      <w:r>
        <w:rPr/>
        <w:t>ⴳ</w:t>
      </w:r>
      <w:r>
        <w:rPr/>
        <w:t>䡡뽙㌹䱸辬桑娹췂っ敆弥촫卑濂颡⺵썕灈䝠㐵〱桾㑟㠤䵃쉨听곎卡䍖㨸轓炿쉩祠扣㓍뇂ꌹ瑇䡰壎㴻疩廎焮╾ㅎ숩쵵牵췃䵞繶僂숮쉧♤㍪浂搥뽷泎牓䰣䕄㥅ッ</w:t>
      </w:r>
      <w:r>
        <w:rPr/>
        <w:t>ꕯ</w:t>
      </w:r>
      <w:r>
        <w:rPr/>
        <w:t>枡倶㷂숨畓㠰ꥲ㐯䬹ꅤ☵⨩折䍋彍䥙⌹䐫利뼯⨫쉙啟㓂䎩摬溥总汱䠯䲥她夷朲毂未㙆僂싂⑫</w:t>
      </w:r>
      <w:r>
        <w:rPr/>
        <w:t>ⲣ</w:t>
      </w:r>
      <w:r>
        <w:rPr/>
        <w:t>슮囂懂竂䅲㮿⽸㐽碿칀⎿散䍫灭쌸┯洽拂禘㷎</w:t>
      </w:r>
      <w:r>
        <w:rPr/>
        <w:t>ⴲ</w:t>
      </w:r>
      <w:r>
        <w:rPr/>
        <w:t>摴佬䠵煂转楇</w:t>
      </w:r>
      <w:r>
        <w:rPr/>
        <w:t>ꔭ</w:t>
      </w:r>
      <w:r>
        <w:rPr/>
        <w:t>⼰䙎杘囂昵㪮㩇埂琊㆏䆿窱䟂橦㣂ふ櫂瀦偌╳⌣㙖㤹㑔⪏枩䥧숱婳</w:t>
      </w:r>
      <w:r>
        <w:rPr/>
        <w:t>ⳍ⍺</w:t>
      </w:r>
      <w:r>
        <w:rPr/>
        <w:t>䌦숥숽硏☩⹫딮䪣䥙㉞칳〰柂癳䡄䑪僂咘㞩䱪㏂䢻懂䜱㔤硾堽囂넨㔵ꇂ㤪燎睋昷摳⩵桕氻捅걆숭丰䣂汀穁浌硚汫竍朤敊㌮晣䩶뮏坷娱쉆噡恰쏍毂䤩冩繆繫갽祅㪡䫂갭═㵟썥⩍㑙嫂ꥹ哂徥㗂䉴뗃昰匴擂㉈卫㛂䶮づ䁱䃂숩㍡慉㘰湥瞡</w:t>
      </w:r>
      <w:r>
        <w:rPr/>
        <w:t>ⰳ⯂</w:t>
      </w:r>
      <w:r>
        <w:rPr/>
        <w:t>숲埍</w:t>
      </w:r>
      <w:r>
        <w:rPr/>
        <w:t>⣃</w:t>
      </w:r>
      <w:r>
        <w:rPr/>
        <w:t>ꔷ</w:t>
      </w:r>
      <w:r>
        <w:rPr/>
        <w:t>⡭</w:t>
      </w:r>
      <w:r>
        <w:rPr/>
        <w:t>䬸汢녏哂Ⓜ㟃塎㬷뭚惂彫쵐橐〲偕廂쉁削睫䧃䵂埂捰녂祁썔炥侘滂슻扫墏琬</w:t>
      </w:r>
      <w:r>
        <w:rPr/>
        <w:t>ⰳ</w:t>
      </w:r>
      <w:r>
        <w:rPr/>
        <w:t>㋂㫂烂浗甯␫恾捋㙩껂穤䥶祧湃깘䁚쉈偍⤣婫뼯桒㉾싂ꄩ칰愭畓싂♖뼲頥攤㐨</w:t>
      </w:r>
      <w:r>
        <w:rPr/>
        <w:t>ⱹ</w:t>
      </w:r>
      <w:r>
        <w:rPr/>
        <w:t>怷噇</w:t>
      </w:r>
      <w:r>
        <w:rPr/>
        <w:t>ⶩ</w:t>
      </w:r>
      <w:r>
        <w:rPr/>
        <w:t>穀坪녇♓ꥹ棂⨪䢣摷칹㤲辿ꌦ启㙃㩔暬뽬潲摓睫怽炘쵊漰朱礰顩</w:t>
      </w:r>
      <w:r>
        <w:rPr/>
        <w:t>⡭ⴥ</w:t>
      </w:r>
      <w:r>
        <w:rPr/>
        <w:t>썐㯂桅癌숪牉땦煮橏㕐暻쉈稳㶏塮娣瀰깥灉䑅献嘯쉈祹垵獣潖⍫撱䡮睯滍쉪吱슿䝷噷ぅ쌥塋쉈</w:t>
      </w:r>
      <w:r>
        <w:rPr/>
        <w:t>⡚</w:t>
      </w:r>
      <w:r>
        <w:rPr/>
        <w:t>⽡儰㝌䢱墩祹䑪쉴㩾磂ꄪ嫂숮</w:t>
      </w:r>
      <w:r>
        <w:rPr/>
        <w:t>ꤤ</w:t>
      </w:r>
      <w:r>
        <w:rPr/>
        <w:t>眴⤹</w:t>
      </w:r>
      <w:r>
        <w:rPr/>
        <w:t>꥟⹇</w:t>
      </w:r>
      <w:r>
        <w:rPr/>
        <w:t>㬹丱쉂䀨坮歇䤶슱⪱惂灄</w:t>
      </w:r>
      <w:r>
        <w:rPr/>
        <w:t>ⷍ</w:t>
      </w:r>
      <w:r>
        <w:rPr/>
        <w:t>䣂摾偄쉐쉹瘦㨭</w:t>
      </w:r>
      <w:r>
        <w:rPr/>
        <w:t>ⱎ</w:t>
      </w:r>
      <w:r>
        <w:rPr/>
        <w:t>恠숤쵵冱楤啱竂䆘卉춘㐰繅⿎㑑</w:t>
      </w:r>
      <w:r>
        <w:rPr/>
        <w:t>ⰹ</w:t>
      </w:r>
      <w:r>
        <w:rPr/>
        <w:t>䙅⹤琩䘬ꅍ斿㷂㊱㭷繈⍬䠪囂습䜤圭긩顳幫癐怫䌽畁䧂⛂债佔䅴䘣勂猺⨣歞슩묪桞숳䗂♗쉱</w:t>
      </w:r>
      <w:r>
        <w:rPr/>
        <w:t>ꥒ</w:t>
      </w:r>
      <w:r>
        <w:rPr/>
        <w:t>䌪䨪⭙堺䦡ㄥ♧</w:t>
      </w:r>
      <w:r>
        <w:rPr/>
        <w:t>ꗂ</w:t>
      </w:r>
      <w:r>
        <w:rPr/>
        <w:t>썙쉸㡓념쉤⤳⽐㑾債㪩玮땯砹捾䡦⤲㯂橙ㅴ䢏⧂朽쉗싂启뼲㵰砲牣쉦橘땊儦</w:t>
      </w:r>
      <w:r>
        <w:rPr/>
        <w:t>ꕦ</w:t>
      </w:r>
      <w:r>
        <w:rPr/>
        <w:t>喘瞿쉗啸扔摙頳㩴復漯䵋썶敕䉌싂쉠㩪㟂敤⪣싂勂격䒩瘺癋嫂猫敱⌦䤻兰總敂栵쉶뭫㐩뭫瑾㛂䁂㝫䘤㨯噅땇橄稹楘㌯ꥵ獐╞係価䁇쉣</w:t>
      </w:r>
      <w:r>
        <w:rPr/>
        <w:t>ꥇ⧂</w:t>
      </w:r>
      <w:r>
        <w:rPr/>
        <w:t>暩塔⴫囂穃元컂仂栫伽쉵ꥸ䉞녦</w:t>
      </w:r>
      <w:r>
        <w:rPr/>
        <w:t>ꤶ</w:t>
      </w:r>
      <w:r>
        <w:rPr/>
        <w:t>湇竂쉳╎縹稨뭄偁⭠䦩</w:t>
      </w:r>
      <w:r>
        <w:rPr/>
        <w:t>ⱁ</w:t>
      </w:r>
      <w:r>
        <w:rPr/>
        <w:t>뗍䮵匨놵昱츽</w:t>
      </w:r>
      <w:r>
        <w:rPr/>
        <w:t>ꦵ</w:t>
      </w:r>
      <w:r>
        <w:rPr/>
        <w:t>娩칅ꌴ</w:t>
      </w:r>
      <w:r>
        <w:rPr/>
        <w:t>ꕔ</w:t>
      </w:r>
      <w:r>
        <w:rPr/>
        <w:t>样墮楾춣摺漊䷂猺机䵇䷂砺</w:t>
      </w:r>
      <w:r>
        <w:rPr/>
        <w:t>⡉</w:t>
      </w:r>
      <w:r>
        <w:rPr/>
        <w:t>쵣〹숯挬숹楀⩺⥂厮㯂䏂婇䄮䦥畯㙕</w:t>
      </w:r>
      <w:r>
        <w:rPr/>
        <w:t>⡟</w:t>
      </w:r>
      <w:r>
        <w:rPr/>
        <w:t>扩숪晱梱䑭朤淂坸䝋⹥呱塚䔺婊ꥺ曂檻䦬◃㚏䠻机瞮뭖啭㜬㭱쉡쉌㘥婢䭱桞杏⥸㵺硸</w:t>
      </w:r>
      <w:r>
        <w:rPr/>
        <w:t>⠻</w:t>
      </w:r>
      <w:r>
        <w:rPr/>
        <w:t>㭙⼰⩣拂甽ꌯ䠺䈽嗂媏坶촷偵㭍㩏畐噩剈䡩奞摨䭅恳딨牘긪奟쉌淎갯숸♹㬳慹쉊畣⽫瑹煔珂顁癑㔤쉯쉴弴╇攴熿橒쉞碿㐪囎嗎ꍅ瑧⩭歹摸㖘썪싃儲숭땍</w:t>
      </w:r>
      <w:r>
        <w:rPr/>
        <w:t>ꥉ</w:t>
      </w:r>
      <w:r>
        <w:rPr/>
        <w:t>煯繰㍹㝄뽔㢵堭㈦睷汦䝍牴촴辘⽋戴参⨥旂曂숻⼹숦挭</w:t>
      </w:r>
      <w:r>
        <w:rPr/>
        <w:t>Ⱜ</w:t>
      </w:r>
      <w:r>
        <w:rPr/>
        <w:t>숱녰ꥢ氫䕄䅶灣</w:t>
      </w:r>
      <w:r>
        <w:rPr/>
        <w:t>Ⱬ</w:t>
      </w:r>
      <w:r>
        <w:rPr/>
        <w:t>常欳忂伣㤷쉎숮</w:t>
      </w:r>
      <w:r>
        <w:rPr/>
        <w:t>Ⱳ</w:t>
      </w:r>
      <w:r>
        <w:rPr/>
        <w:t>쉪⹀Ⓜ┶繮싂渨䩭딫⹧堦⺬畾瓂畬䡑걗</w:t>
      </w:r>
      <w:r>
        <w:rPr/>
        <w:t>ⲻ</w:t>
      </w:r>
      <w:r>
        <w:rPr/>
        <w:t>묦㑦儫櫂瞵㉖礻⽧䭡搮䂩頦咏儩</w:t>
      </w:r>
      <w:r>
        <w:rPr/>
        <w:t>⠺</w:t>
      </w:r>
      <w:r>
        <w:rPr/>
        <w:t>ⵘ⪏</w:t>
      </w:r>
      <w:r>
        <w:rPr/>
        <w:t>넬⽗㍨䵰㴱わ繾掩땤걨㏂䩑슣睯泂㭫恍捰쉎촪怵ꥲ䁦녩⵱䧂亵</w:t>
      </w:r>
      <w:r>
        <w:rPr/>
        <w:t>Ɑ</w:t>
      </w:r>
      <w:r>
        <w:rPr/>
        <w:t>ま㎩⍾㓂뼳쉐쉙栩䑺⩡㡔灘痂䢩祩䑒楤䱦䵭걀㉍剃潦⵶䭢两ㅔ呩恣璻渮꺻넹뽑硞媬歷辥⩪깎瑙奩⩑䫂䠩妮偄全◎が溩熣싂췂硬숮氹摔㨩䰣頦ㆣ搸則싂䥃硪摹扅싍⩕榩</w:t>
      </w:r>
      <w:r>
        <w:rPr/>
        <w:t>ꥂ⭎</w:t>
      </w:r>
      <w:r>
        <w:rPr/>
        <w:t>숷싃쉺싂촲暣☱兾檬繃扞慀恒싂㪬䡳猻牱繏䑒겡獖쉙剶㶻쵤⍊⵮牐싂㙩䘦숮䡬䅂䈫擂杰⍁⼣㉁䬺瞥着塈⥹</w:t>
      </w:r>
      <w:r>
        <w:rPr/>
        <w:t>⡲</w:t>
      </w:r>
      <w:r>
        <w:rPr/>
        <w:t>䕫쉩䰮쉠䍧縯䌸太厏䔳幰䢡⵱䡺嗎뼨㭲杺拎⩡橉剖㍙甴뼮䊻㍫숪浖┣쉤캩䐷獡</w:t>
      </w:r>
      <w:r>
        <w:rPr/>
        <w:t>⡩</w:t>
      </w:r>
      <w:r>
        <w:rPr/>
        <w:t>捊べ㥑䱡汳䛂슘㌦쉩⭬㨬噀⧎㑳墩䱨⑆◍䕯☰㢵㙠擂窿稸璣䡶㑬偬⵬づば</w:t>
      </w:r>
      <w:r>
        <w:rPr/>
        <w:t>ꥈ</w:t>
      </w:r>
      <w:r>
        <w:rPr/>
        <w:t>걇匥⩧敠䱶㐫楩䡂⩆佈</w:t>
      </w:r>
      <w:r>
        <w:rPr/>
        <w:t>ⶬ</w:t>
      </w:r>
      <w:r>
        <w:rPr/>
        <w:t>캥顖뽾♌ꥫ걬슥捌椤㝮獚╭</w:t>
      </w:r>
      <w:r>
        <w:rPr/>
        <w:t>ꤪ</w:t>
      </w:r>
      <w:r>
        <w:rPr/>
        <w:t>䥚싃挣</w:t>
      </w:r>
      <w:r>
        <w:rPr/>
        <w:t>ⵇ</w:t>
      </w:r>
      <w:r>
        <w:rPr/>
        <w:t>㏂⩹㐣㵡痂⤫墏輮桀頹</w:t>
      </w:r>
      <w:r>
        <w:rPr/>
        <w:t>ꕫ</w:t>
      </w:r>
      <w:r>
        <w:rPr/>
        <w:t>慄ꄣ凎컂⎏슱焵깏飂硑쉆䁚㑳꺡䰴堥捃皥硌汒总溵쉚녖牚偎⭐污㮬쉶䤻㕷矂䭴愸㕬廂樣硚䭔䱈쉲疮堦⽱汷䑪灉䞏</w:t>
      </w:r>
      <w:r>
        <w:rPr/>
        <w:t>Ⳃ</w:t>
      </w:r>
      <w:r>
        <w:rPr/>
        <w:t>숊奮彩슩堹묽㤤欲⥱塣埂是꺥慰썾쉞幾洷걬㭖㭟쉫春䃃圷支쉨廃ꇂ焸걾李䕴䰨優숭㮬项地㜶䍁㔪</w:t>
      </w:r>
      <w:r>
        <w:rPr/>
        <w:t>ꕖ</w:t>
      </w:r>
      <w:r>
        <w:rPr/>
        <w:t>䍆㕴䵭</w:t>
      </w:r>
      <w:r>
        <w:rPr/>
        <w:t>꤯</w:t>
      </w:r>
      <w:r>
        <w:rPr/>
        <w:t>䲿壂</w:t>
      </w:r>
      <w:r>
        <w:rPr/>
        <w:t>ꖩ</w:t>
      </w:r>
      <w:r>
        <w:rPr/>
        <w:t>쉃湴渽䉪숱吺湢㘭本컂뭥츰썪쉎䨥䵏숻쉑㕴倮戯걹捠㩥ꅕ穵桰示숸⨩곂慖꥾廂칇⤲牔</w:t>
      </w:r>
      <w:r>
        <w:rPr/>
        <w:t>꥟ꔱ</w:t>
      </w:r>
      <w:r>
        <w:rPr/>
        <w:t>䈪炘쉘瑍┦汁汭䙋⑘杇ꍊ噸浡甶䱹</w:t>
      </w:r>
      <w:r>
        <w:rPr/>
        <w:t>ⰵ</w:t>
      </w:r>
      <w:r>
        <w:rPr/>
        <w:t>뭑ㅓ琮畟깕墻の䞬쉦♋獇컍瑐䥥⍄戫썤슘㥉䣂</w:t>
      </w:r>
      <w:r>
        <w:rPr/>
        <w:t>ⰶ</w:t>
      </w:r>
      <w:r>
        <w:rPr/>
        <w:t>䠮弪凃娵塒␻㡏㮮浮暮埂㍖捖䵑녑쉃璬䅰䩌까哂㮩槂偺⩵扠숽牠숱䃂枥䙶뿂슬㵵숰㊣녏儰䜩洤⽮壂┵쉱⛂倯揂</w:t>
      </w:r>
      <w:r>
        <w:rPr/>
        <w:t>ꕯ</w:t>
      </w:r>
      <w:r>
        <w:rPr/>
        <w:t>쉷㊻놣婸坠녥깠樲畍灹儩慙ꅤꍅ励檡⥕䨣쉴뭂敖뽌垮劻橑扩</w:t>
      </w:r>
      <w:r>
        <w:rPr/>
        <w:t>ⱪⱗ</w:t>
      </w:r>
      <w:r>
        <w:rPr/>
        <w:t>浦敭况匣䃂ꍊ噑♭竎湚縻䥑䡗剃</w:t>
      </w:r>
      <w:r>
        <w:rPr/>
        <w:t>ⵃ</w:t>
      </w:r>
      <w:r>
        <w:rPr/>
        <w:t>沮䝚欱⼵吭슬ケ敚㝘䑲晃⭾싂쉗妱丹扗䝔挻珂썈懂</w:t>
      </w:r>
      <w:r>
        <w:rPr/>
        <w:t>ꤶ</w:t>
      </w:r>
      <w:r>
        <w:rPr/>
        <w:t>凃唲卷숴磍穎穯帮쉁汹潦反睡</w:t>
      </w:r>
      <w:r>
        <w:rPr/>
        <w:t>ⱬ</w:t>
      </w:r>
      <w:r>
        <w:rPr/>
        <w:t>婋</w:t>
      </w:r>
      <w:r>
        <w:rPr/>
        <w:t>ꦵ</w:t>
      </w:r>
      <w:r>
        <w:rPr/>
        <w:t>숩䔱砽掣杨</w:t>
      </w:r>
      <w:r>
        <w:rPr/>
        <w:t>ꗂ</w:t>
      </w:r>
      <w:r>
        <w:rPr/>
        <w:t>橍擂䜳⻎厏쉠桞䅗쉇潗傱㕱彺繣뽌祵╌⑇춣媘⩓束⩞⭱曂禘숬</w:t>
      </w:r>
      <w:r>
        <w:rPr/>
        <w:t>⡧</w:t>
      </w:r>
      <w:r>
        <w:rPr/>
        <w:t>쉇浀㔫恋䅏䂩쉲頪쉲塖䆬偪䴨灖彠칠輳潈싎䑕弯뮱⯂㝨゘癐买浬幷뗂唭</w:t>
      </w:r>
      <w:r>
        <w:rPr/>
        <w:t>ꦥ</w:t>
      </w:r>
      <w:r>
        <w:rPr/>
        <w:t>幱繱㡮뮿䤮⴦쉆咬娤ꅒ⩳䢘䉟哂㟍㏂㊱戭</w:t>
      </w:r>
      <w:r>
        <w:rPr/>
        <w:t>Ɽ</w:t>
      </w:r>
      <w:r>
        <w:rPr/>
        <w:t>츨灈썭摣偯穓</w:t>
      </w:r>
      <w:r>
        <w:rPr/>
        <w:t>ⱖ</w:t>
      </w:r>
      <w:r>
        <w:rPr/>
        <w:t>牁㥰⫂</w:t>
      </w:r>
      <w:r>
        <w:rPr/>
        <w:t>ꕵ</w:t>
      </w:r>
      <w:r>
        <w:rPr/>
        <w:t>樰♮愵時䭓⩡⬮╗呰番杭朽㍴䧂㝖⪏牔䶱捙㢮쉏ꄲ쉥㩌쵏</w:t>
      </w:r>
      <w:r>
        <w:rPr/>
        <w:t>ꕙꗂ</w:t>
      </w:r>
      <w:r>
        <w:rPr/>
        <w:t>딨꺡䣂䌥迎걓땙╱㪡啨毂⻂畾㘹彎⑞숬䵭㘨ぅ堤也䝥礰灈獘뾏숽</w:t>
      </w:r>
      <w:r>
        <w:rPr/>
        <w:t>ⱦ</w:t>
      </w:r>
      <w:r>
        <w:rPr/>
        <w:t>憻濂ꍳ冮숤ガ䥫㌪癢啊♤ㅙ浭⩎祸㨰娸琮硥㷎倩參䅍䑑縳㝙沩婵㩹㎮㔶偭⨰玩⩦쵴㤰䥀䑏㠸䵩䋂⹎슘楧繬㑳棂牄䊻垡쉈恄슣㭧㴲敮琻㑟</w:t>
      </w:r>
      <w:r>
        <w:rPr/>
        <w:t>ⲱ</w:t>
      </w:r>
      <w:r>
        <w:rPr/>
        <w:t>䩬⽗頬侮煀梣㩵磂你䱈䭴갶숪䝬䝮ㆮ䁸ꄸ</w:t>
      </w:r>
      <w:r>
        <w:rPr/>
        <w:t>ꤶ</w:t>
      </w:r>
      <w:r>
        <w:rPr/>
        <w:t>婋啔纡獲婞</w:t>
      </w:r>
      <w:r>
        <w:rPr/>
        <w:t>ⴹ</w:t>
      </w:r>
      <w:r>
        <w:rPr/>
        <w:t>㕾숸摥☺瓃敭庿</w:t>
      </w:r>
      <w:r>
        <w:rPr/>
        <w:t>ꤻ</w:t>
      </w:r>
      <w:r>
        <w:rPr/>
        <w:t>䵐桘㷂쉌淂坥⭣唹〣</w:t>
      </w:r>
      <w:r>
        <w:rPr/>
        <w:t>ꔮ</w:t>
      </w:r>
      <w:r>
        <w:rPr/>
        <w:t>瀊걺泂䃂嘽狂堣噇獏쎩㩸䉖䤪䡵睇䒡䐯</w:t>
      </w:r>
      <w:r>
        <w:rPr/>
        <w:t>ⱎ</w:t>
      </w:r>
      <w:r>
        <w:rPr/>
        <w:t>㘺幟숪别べ쉟㤽午쉁戰</w:t>
      </w:r>
      <w:r>
        <w:rPr/>
        <w:t>ⱊ</w:t>
      </w:r>
      <w:r>
        <w:rPr/>
        <w:t>扎強䍑欻⨤慓캮倫录枡쵚╳䭤묰着牾厏呸偁䝾痂㠫穋䏍湅</w:t>
      </w:r>
      <w:r>
        <w:rPr/>
        <w:t>ⰹ</w:t>
      </w:r>
      <w:r>
        <w:rPr/>
        <w:t>㍗⨻䰰꺮㝪⍰䙱剺飂쉴ꎩ潓㜱슣顓畠䱏歰㥲僂䁣</w:t>
      </w:r>
      <w:r>
        <w:rPr/>
        <w:t>⡕</w:t>
      </w:r>
      <w:r>
        <w:rPr/>
        <w:t>䇂㉂瘯扐㡮걶嚥戹捔抩㮱䞮㕔棂兹䔪䝮㥥忎汅쉓琸</w:t>
      </w:r>
      <w:r>
        <w:rPr/>
        <w:t>ⲥ</w:t>
      </w:r>
      <w:r>
        <w:rPr/>
        <w:t>땫</w:t>
      </w:r>
      <w:r>
        <w:rPr/>
        <w:t>꤭</w:t>
      </w:r>
      <w:r>
        <w:rPr/>
        <w:t>䈴祃噋㑡剫爴</w:t>
      </w:r>
      <w:r>
        <w:rPr/>
        <w:t>ꔻ</w:t>
      </w:r>
      <w:r>
        <w:rPr/>
        <w:t>猥숮楧숦䕋놻扖</w:t>
      </w:r>
      <w:r>
        <w:rPr/>
        <w:t>ꔪ</w:t>
      </w:r>
      <w:r>
        <w:rPr/>
        <w:t>⡪⨰</w:t>
      </w:r>
      <w:r>
        <w:rPr/>
        <w:t>ꥅ</w:t>
      </w:r>
      <w:r>
        <w:rPr/>
        <w:t>磂쉇斮㓂䟂䈬八璩咱⎏쉓⥐掻뗂걏爮쉍</w:t>
      </w:r>
      <w:r>
        <w:rPr/>
        <w:t>ⷂ</w:t>
      </w:r>
      <w:r>
        <w:rPr/>
        <w:t>䅧刷助촮曂灇㡓믂坊练</w:t>
      </w:r>
      <w:r>
        <w:rPr/>
        <w:t>⡳</w:t>
      </w:r>
      <w:r>
        <w:rPr/>
        <w:t>䙄㩥▥⻂灕쉉慧姂坄䉐潨⍋㥞숹쉄瀻啑⨪塸䜭侵楐⩩뼷䩬䈬瑘䲥썇⸥䥐顶㐨厩䓂䏂横䩕䤥晭⭅祖䧂䐽⺵牄瘪䨮㐪权幣⽃佫䋂㊮곂</w:t>
      </w:r>
      <w:r>
        <w:rPr/>
        <w:t>⡗</w:t>
      </w:r>
      <w:r>
        <w:rPr/>
        <w:t>矂㙤컂쉪╁⦵揂㨹琭㉡⨯䝘쉑놩で㭴杢</w:t>
      </w:r>
      <w:r>
        <w:rPr/>
        <w:t>꧂</w:t>
      </w:r>
      <w:r>
        <w:rPr/>
        <w:t>넯珂ㅷ㧂㡒⫂뽫倫㝄╅䕙忂⮥쉶싂圹㫃⑉塠숪祂慅쉞氷灀⫂瑡帩쉫䁯곂桦椮汵圹㕾곂쉯汌䲏輸摙숸쉙橧䬰塠䆱㬰㴸</w:t>
      </w:r>
      <w:r>
        <w:rPr/>
        <w:t>ꔦ</w:t>
      </w:r>
      <w:r>
        <w:rPr/>
        <w:t>䕯搶爥㘶ꥧ毂</w:t>
      </w:r>
      <w:r>
        <w:rPr/>
        <w:t>ꥄ</w:t>
      </w:r>
      <w:r>
        <w:rPr/>
        <w:t>縪湬塶⪻徱츬歶ㅃ䘭쉢☬噔ꍤ㗂</w:t>
      </w:r>
      <w:r>
        <w:rPr/>
        <w:t>⠻</w:t>
      </w:r>
      <w:r>
        <w:rPr/>
        <w:t>쉢剫⑤㬸</w:t>
      </w:r>
      <w:r>
        <w:rPr/>
        <w:t>ⰸ</w:t>
      </w:r>
      <w:r>
        <w:rPr/>
        <w:t>쉉恓ㅣⓂ⩱䠱䡳䝦䘸쉅땬㍪싃㒥晐琶㢩旃牅灟䝣携䠯♣쉖敆砯牥嚬搥쉩㥡뽮懂썟摱单顨♘⌵㪻斵싎㝐㭟敗嘽䏂䄪盂슥禱癚乹暮䈯栯ꆣ䕒⑵犡쉄轟整㥍㯂杊㔶</w:t>
      </w:r>
      <w:r>
        <w:rPr/>
        <w:t>⡋</w:t>
      </w:r>
      <w:r>
        <w:rPr/>
        <w:t>㌩漤□奶⸰奧湍</w:t>
      </w:r>
      <w:r>
        <w:rPr/>
        <w:t>ꕀ</w:t>
      </w:r>
      <w:r>
        <w:rPr/>
        <w:t>㐤⽢⌭㈭矂䉌쉇㩇숰깘书参泃⽒接쉷卞쵂浥睃쉔䋃⩘昮乓썪参捳嘭䏂▩</w:t>
      </w:r>
      <w:r>
        <w:rPr/>
        <w:t>ꕸ</w:t>
      </w:r>
      <w:r>
        <w:rPr/>
        <w:t>겏</w:t>
      </w:r>
      <w:r>
        <w:rPr/>
        <w:t>⠰</w:t>
      </w:r>
      <w:r>
        <w:rPr/>
        <w:t>敠䀻䳂轖㵄杚歸땁긮汇伯敉唦䖥瀰㡱╵慱启숷㍠摨㴺</w:t>
      </w:r>
      <w:r>
        <w:rPr/>
        <w:t>꤯</w:t>
      </w:r>
      <w:r>
        <w:rPr/>
        <w:t>牗捉䲡</w:t>
      </w:r>
      <w:r>
        <w:rPr/>
        <w:t>ꔰ</w:t>
      </w:r>
      <w:r>
        <w:rPr/>
        <w:t>敮䌯⽹䤰湖싎帪欸颩컂쉤♈䌷⩷疮䞿⺩ꆩꍴ䑄塥侱硰㡔䙲な</w:t>
      </w:r>
      <w:r>
        <w:rPr/>
        <w:t>ⱳ◃</w:t>
      </w:r>
      <w:r>
        <w:rPr/>
        <w:t>䋃㡨灁ꅐ䭹</w:t>
      </w:r>
      <w:r>
        <w:rPr/>
        <w:t>ꕸ</w:t>
      </w:r>
      <w:r>
        <w:rPr/>
        <w:t>믂䅒⨪刳䙥䡧㭰柂瑴奢슏⍀昶뭙쉒䓂</w:t>
      </w:r>
      <w:r>
        <w:rPr/>
        <w:t>Ⲯ</w:t>
      </w:r>
      <w:r>
        <w:rPr/>
        <w:t>뭮䁘</w:t>
      </w:r>
      <w:r>
        <w:rPr/>
        <w:t>⠻</w:t>
      </w:r>
      <w:r>
        <w:rPr/>
        <w:t>㩗䤭슻産浲꥔촨癦㐽幆係䕢楤㉫悩ご숷夊⫂唽䍘칹</w:t>
      </w:r>
      <w:r>
        <w:rPr/>
        <w:t>ⲩⴣ</w:t>
      </w:r>
      <w:r>
        <w:rPr/>
        <w:t>䭁婟㯂榮⪮</w:t>
      </w:r>
      <w:r>
        <w:rPr/>
        <w:t>ꕒ</w:t>
      </w:r>
      <w:r>
        <w:rPr/>
        <w:t>䛎䱊橡娭仂䀷⩕ㆡ䎘㔳㑪浩灣怵</w:t>
      </w:r>
      <w:r>
        <w:rPr/>
        <w:t>⡘</w:t>
      </w:r>
      <w:r>
        <w:rPr/>
        <w:t>唻썄뼳䧂䅍冬嘹ꄬ䕖坌㊡㠶湠⴦庱浸瑕긴〥䓂幯㥣繆乂☣쌩䴳쎵믃⾏㚮㨣</w:t>
      </w:r>
      <w:r>
        <w:rPr/>
        <w:t>⢡</w:t>
      </w:r>
      <w:r>
        <w:rPr/>
        <w:t>頸灌煯䀥쉣묯쉵䬺㭠䁳汐땉쉁楡硷娮圦ꄱ䗂珂㩥歀깱⽉쉪䉭獚渤땸䧂숰䡲䴳㕺숺⸥믃䫍ꄱ녭걘唴焹숪⍆睦깧⏍绂뭖</w:t>
      </w:r>
      <w:r>
        <w:rPr/>
        <w:t>ⱘ</w:t>
      </w:r>
      <w:r>
        <w:rPr/>
        <w:t>ꍊ樫敭廎晁⵷쉔녌桾싂佣盂㣂䉡汀䲮眷⹤⹃㡴</w:t>
      </w:r>
      <w:r>
        <w:rPr/>
        <w:t>ꦣ</w:t>
      </w:r>
      <w:r>
        <w:rPr/>
        <w:t>湕⩉⺏頮녠奋乪塔䟂䁩戫䍮④깁甭汳㑍䘯佉ꎘ⦿永䰳ꥩ桱兊滂␴⽠獪听䵠숹䝫沿僂焹励曂䑩䩃獆㵋┯㙔</w:t>
      </w:r>
      <w:r>
        <w:rPr/>
        <w:t>Ⱔ</w:t>
      </w:r>
      <w:r>
        <w:rPr/>
        <w:t>砦揂䗂渷㉺狂浸쉤싂㉲濍䁆뮩䝰嘻㝧湺◂殣⩷숮牘쵏숹琪兮㵂䨳ꍒ⻃䍣㑾焫䵾幸㑕瑠䃂轐숬츲獡⫂슻⹚搤䁦㠦江䉮㡁⩏槎</w:t>
      </w:r>
      <w:r>
        <w:rPr/>
        <w:t>ꦵ</w:t>
      </w:r>
      <w:r>
        <w:rPr/>
        <w:t>灖쉥堪㣂㩀␺捰䕬䌮佑憘ギ䞡橎뮘ㅕ㦮䰽晚쉳桸懂畕</w:t>
      </w:r>
      <w:r>
        <w:rPr/>
        <w:t>⡎</w:t>
      </w:r>
      <w:r>
        <w:rPr/>
        <w:t>擂柂琫㖘畖䡖暱</w:t>
      </w:r>
      <w:r>
        <w:rPr/>
        <w:t>ꥈ</w:t>
      </w:r>
      <w:r>
        <w:rPr/>
        <w:t>㎏扺堸煸</w:t>
      </w:r>
    </w:p>
    <w:p>
      <w:pPr>
        <w:pStyle w:val="PreformattedText"/>
        <w:bidi w:val="0"/>
        <w:spacing w:before="0" w:after="0"/>
        <w:jc w:val="left"/>
        <w:rPr/>
      </w:pPr>
      <w:r>
        <w:rPr/>
        <w:t>ꥀ</w:t>
      </w:r>
      <w:r>
        <w:rPr/>
        <w:t>瞥쉄潺ꅰ亩䱑槂싂⨷㗂拂꺡칀癐㢬⼽劏癚昬夳⑞╓愰쉉梡啮䌴䆿に䴲⩣彌</w:t>
      </w:r>
      <w:r>
        <w:rPr/>
        <w:t>ꕑ</w:t>
      </w:r>
      <w:r>
        <w:rPr/>
        <w:t>쉎녶呰煸㞘杒숩柂䱲츯묽⩥ꍔ䱶䑊䠨</w:t>
      </w:r>
      <w:r>
        <w:rPr/>
        <w:t>ⲿ</w:t>
      </w:r>
      <w:r>
        <w:rPr/>
        <w:t>䫂䔻愤⌻쉨㍦</w:t>
      </w:r>
      <w:r>
        <w:rPr/>
        <w:t>ⵆ</w:t>
      </w:r>
      <w:r>
        <w:rPr/>
        <w:t>쌥係ꍙ桺㤵睵㯂</w:t>
      </w:r>
      <w:r>
        <w:rPr/>
        <w:t>Ⱛ</w:t>
      </w:r>
      <w:r>
        <w:rPr/>
        <w:t>熩汶匲䥩㙰㐰匬漷爭帪</w:t>
      </w:r>
      <w:r>
        <w:rPr/>
        <w:t>꧂</w:t>
      </w:r>
      <w:r>
        <w:rPr/>
        <w:t>䥙䓂繧⼪做㥍䟂⨦圣䛂걈⪮䔸晆溱쉇秂摳쉶숹䴩䗂熡䩡춏충쉒ꌲ眪輻♬炡㟂⩖爨煑漯砳畡␷ꍢ⹎㜹壂硈泂╄䯂卺澩硓㉔歺穕淂唪◂뼪</w:t>
      </w:r>
      <w:r>
        <w:rPr/>
        <w:t>ꕴ</w:t>
      </w:r>
      <w:r>
        <w:rPr/>
        <w:t>塙䂣ꍺ换⮮뾩슏倹곂㭂媩炥呢</w:t>
      </w:r>
      <w:r>
        <w:rPr/>
        <w:t>⠬</w:t>
      </w:r>
      <w:r>
        <w:rPr/>
        <w:t>䱳쉎䝭</w:t>
      </w:r>
      <w:r>
        <w:rPr/>
        <w:t>ꗍ</w:t>
      </w:r>
      <w:r>
        <w:rPr/>
        <w:t>朰繺彤䑸秂Ⓜ☰깩䓂녑㙴未䁦⑶쉴浴⩅㩌䕲弮ꅒ偸灬伳긶槂뽉⍩咵偗㌷桙䔦煶꤮䉑橱숵쉚걖偐瑑⽘晑朻쉷輵縮쉘榡汓え绂쉾乩彃捎⑶긨䦏쉵挰济㝃砮쉍䙇䈹깕ㆱ奞淍塬杺㡰췂⽧쉉欭䮩㜽䞘</w:t>
      </w:r>
      <w:r>
        <w:rPr/>
        <w:t>ꕑ</w:t>
      </w:r>
      <w:r>
        <w:rPr/>
        <w:t>楠歱桌⼽䓂楍숊⩥㜴걂┺㍮刣ㅭ秂⥄⩰숻摦槃顦㶵⤪碿婴ꌯ㤳⩳츱楱梘䳂캮煘㜴㝈䢡㎩敁뮮쉹䒻歷㵪⻍桰䱭嗎ꄥ㡹쉒汕畇⼱帨㭯쉫殡秂뿂걒轨싂⬤싂煔剫⥐녚㩲偹恵⹔䝰噟㈳㥔顟⩦쉌⿍땈愯滃䕷彰녡㔸뭗걇睍梘䉸氳숻싃⭀獗塁쉊椲庻㔷ꍅ䮩䉘쉧슏㍤녌㷃䢏딹憣猫捾恢恟页⹋䙈㝍潌쉤杖摔㉰쉍盂⽮䩳슩⪡礶灪뭃婌⪻⴯剧㮵䠨뽾⫂呙摞稪⑋轁⍏䧍欺擂匬㛂顇쉃牶쌥땺䑹䄹振⿎廂畕</w:t>
      </w:r>
      <w:r>
        <w:rPr/>
        <w:t>ꤩ</w:t>
      </w:r>
      <w:r>
        <w:rPr/>
        <w:t>슱幷믃濃</w:t>
      </w:r>
      <w:r>
        <w:rPr/>
        <w:t>⡢</w:t>
      </w:r>
      <w:r>
        <w:rPr/>
        <w:t>燂兖숫㛍긥潰卾䣂슡楒㵲쉔</w:t>
      </w:r>
      <w:r>
        <w:rPr/>
        <w:t>꧍⵨</w:t>
      </w:r>
      <w:r>
        <w:rPr/>
        <w:t>䪣</w:t>
      </w:r>
      <w:r>
        <w:rPr/>
        <w:t>⡬</w:t>
      </w:r>
      <w:r>
        <w:rPr/>
        <w:t>癃䔩牕挣숲佁匴槂㭨勎춡䍐烂㉳㟍瘥㪏╋㙮椨毂깵</w:t>
      </w:r>
      <w:r>
        <w:rPr/>
        <w:t>ꦥ</w:t>
      </w:r>
      <w:r>
        <w:rPr/>
        <w:t>䧂截䩥楀癕慶牍⻂⫂煴캬⹷</w:t>
      </w:r>
      <w:r>
        <w:rPr/>
        <w:t>ꖩ</w:t>
      </w:r>
      <w:r>
        <w:rPr/>
        <w:t>牪瑄ꌮ㥔愸䄹䡸갹穬橥⩬⩾〽깘䚱礨䡦啑슩瑣</w:t>
      </w:r>
      <w:r>
        <w:rPr/>
        <w:t>⡲</w:t>
      </w:r>
      <w:r>
        <w:rPr/>
        <w:t>祎啉</w:t>
      </w:r>
      <w:r>
        <w:rPr/>
        <w:t>ꤵ</w:t>
      </w:r>
      <w:r>
        <w:rPr/>
        <w:t>㭘圪䏂ㄴ⨷◂</w:t>
      </w:r>
      <w:r>
        <w:rPr/>
        <w:t>⢘</w:t>
      </w:r>
      <w:r>
        <w:rPr/>
        <w:t>䎩⯂頮婥场殘据埃쌸挭睁䝳㜪患煷⌸䦿ꍨ⩐䗂潌颡摍扨</w:t>
      </w:r>
      <w:r>
        <w:rPr/>
        <w:t>ⱄ</w:t>
      </w:r>
      <w:r>
        <w:rPr/>
        <w:t>揂</w:t>
      </w:r>
      <w:r>
        <w:rPr/>
        <w:t>ⰱ</w:t>
      </w:r>
      <w:r>
        <w:rPr/>
        <w:t>噯〴橔奸潋숭뭂䥤뭢䓂뮮</w:t>
      </w:r>
      <w:r>
        <w:rPr/>
        <w:t>ꕅ</w:t>
      </w:r>
      <w:r>
        <w:rPr/>
        <w:t>硵⩩犱㝅穦뽨㙤㥠溏穫⽴歯뽙㵩汷晥儬㵈㉾䛂乭瑐칀慸磂䡙㭨⩾瀲姂</w:t>
      </w:r>
      <w:r>
        <w:rPr/>
        <w:t>⡅</w:t>
      </w:r>
      <w:r>
        <w:rPr/>
        <w:t>쉤穵㪬⬫暣⍓楆椩쉠彫⥰쉯牒慺䘬头Ⓜ㢣秃䍈輪⒘㷂⤲牋佌姎免⥄䩪晵䠦㘬橋捲㝚摁긯ㅐ싃땍婘歎╵牍ㅊꥡ牀牨⌳쉯쉥噌嘰싂⽇㭸숰䱓⨷獗칁ꍨ婳숨影뭚⩑煂扵⴪䏂溣⭾ꌫ䂩㡭汩操沣뭈塂⍱䦣</w:t>
      </w:r>
      <w:r>
        <w:rPr/>
        <w:t>ꕊ⩡</w:t>
      </w:r>
      <w:r>
        <w:rPr/>
        <w:t>彏</w:t>
      </w:r>
      <w:r>
        <w:rPr/>
        <w:t>ꗂ</w:t>
      </w:r>
      <w:r>
        <w:rPr/>
        <w:t>䠣䈺坴坒깂</w:t>
      </w:r>
      <w:r>
        <w:rPr/>
        <w:t>⡰</w:t>
      </w:r>
      <w:r>
        <w:rPr/>
        <w:t>坎幭偅猨冻䉟疩䈺갤㍗䁡쉚㑘⭔辱沿地啣顂䣍⬰敥깇氶呭싂㍇쉚칾╊ㅌ卟뽵숴㮡곃䕐嗂攨ꌹ琪䢏ㅺ乩䥫</w:t>
      </w:r>
      <w:r>
        <w:rPr/>
        <w:t>Ᵽ</w:t>
      </w:r>
      <w:r>
        <w:rPr/>
        <w:t>㈮㛂权</w:t>
      </w:r>
      <w:r>
        <w:rPr/>
        <w:t>ⵅ</w:t>
      </w:r>
      <w:r>
        <w:rPr/>
        <w:t>剙⛂奚</w:t>
      </w:r>
      <w:r>
        <w:rPr/>
        <w:t>Ⳃ</w:t>
      </w:r>
      <w:r>
        <w:rPr/>
        <w:t>湮兔䦿숴畇嗂썌便氥䎩䘱䅥楐䩦쉂걤泎卪喩⦿썕⵵䶣</w:t>
      </w:r>
      <w:r>
        <w:rPr/>
        <w:t>Ⱙ⛃</w:t>
      </w:r>
      <w:r>
        <w:rPr/>
        <w:t>瞡</w:t>
      </w:r>
      <w:r>
        <w:rPr/>
        <w:t>ꔪ</w:t>
      </w:r>
      <w:r>
        <w:rPr/>
        <w:t>瞿栥䰸潉䥅⵳⚮㉯⥨潌묪秂㜮㍋쉅䝂潺庡䨊䵦㕋숯⌺숲畯슣</w:t>
      </w:r>
      <w:r>
        <w:rPr/>
        <w:t>ꔸ⩥</w:t>
      </w:r>
      <w:r>
        <w:rPr/>
        <w:t>䃂偞</w:t>
      </w:r>
      <w:r>
        <w:rPr/>
        <w:t>⣍</w:t>
      </w:r>
      <w:r>
        <w:rPr/>
        <w:t>㷍䳂⴩氨쵏䌫桟깫╲埂㕶幎佸恬숹啧塤㷂⤰ㅎ싂㯃칉쉙⛂䡯㭒㩹쉮쉱䵏㵨뾮⨪楕䌦氳免뭦㍰硪㡍㕶幞㬹㵃⩾䤬䁪쉞⏂之⩾樺掏뭨㈯⻂㓃甪뭞噲㩉偧灆〫仂슘繴</w:t>
      </w:r>
      <w:r>
        <w:rPr/>
        <w:t>꧂</w:t>
      </w:r>
      <w:r>
        <w:rPr/>
        <w:t>卂㙳䲩숯칋䝍⩶♧㋂攥䝂</w:t>
      </w:r>
      <w:r>
        <w:rPr/>
        <w:t>ⲻ</w:t>
      </w:r>
      <w:r>
        <w:rPr/>
        <w:t>擂怪ꄴ녟颩㍎거秎䭀瘱㩑습㭆</w:t>
      </w:r>
      <w:r>
        <w:rPr/>
        <w:t>ⶱ</w:t>
      </w:r>
      <w:r>
        <w:rPr/>
        <w:t>숨땬㜲焮杧刣纵䱴䵢操嫂殘䕖㍭쉟⏂䡇쉑쉣뼲梏숽쉚旂⩶╦㇂迂㙩晬ꥰわ琥え淂睱땞㕈⎩硱䜹㧂</w:t>
      </w:r>
      <w:r>
        <w:rPr/>
        <w:t>⡍</w:t>
      </w:r>
      <w:r>
        <w:rPr/>
        <w:t>即砰췂摣㧂甪䱷彠䊩⫃⨩⻂昵慫쉀쉏㒡冻圩暥⵩㈭뭫춘⵷⯂奚䆘噹䋃㶏䑠</w:t>
      </w:r>
      <w:r>
        <w:rPr/>
        <w:t>ꥂ</w:t>
      </w:r>
      <w:r>
        <w:rPr/>
        <w:t>㍁䴭␨帲䁐厩┺䉤⑷浆╉䁏復焸겥⫍♹楌⺻喬汭廂</w:t>
      </w:r>
      <w:r>
        <w:rPr/>
        <w:t>ꕥ</w:t>
      </w:r>
      <w:r>
        <w:rPr/>
        <w:t>땆欵쉷</w:t>
      </w:r>
      <w:r>
        <w:rPr/>
        <w:t>ꔯ</w:t>
      </w:r>
      <w:r>
        <w:rPr/>
        <w:t>싂딴걚☮</w:t>
      </w:r>
      <w:r>
        <w:rPr/>
        <w:t>꧂</w:t>
      </w:r>
      <w:r>
        <w:rPr/>
        <w:t>ꇍ쵢⸽㌽㬫但盂껂榘偯橬娹䵏⹬䍦싂䱟⭚垏塲쉭⎥奐暘놡녫땾欸╩媩땔</w:t>
      </w:r>
      <w:r>
        <w:rPr/>
        <w:t>ⵎ</w:t>
      </w:r>
      <w:r>
        <w:rPr/>
        <w:t>坷癳숬榵媵䁳止싂㑡硂愥熘㝺橕㝙坓뭣</w:t>
      </w:r>
      <w:r>
        <w:rPr/>
        <w:t>ⵃ</w:t>
      </w:r>
      <w:r>
        <w:rPr/>
        <w:t>ꆻ걃栺ㅚ晌䍸ㄤ䏂堯숭슡갦뭶䙴䡺뾏칀帪䙣㩥ば쉚ㅑ幧䟃瘥꥔춵楁轘硁癨呬滂杚쉨恱兇쉟쉞⏂干촱䡯⯂復櫂䐯</w:t>
      </w:r>
      <w:r>
        <w:rPr/>
        <w:t>⡹</w:t>
      </w:r>
      <w:r>
        <w:rPr/>
        <w:t>晧⨦䴽ꅺ쵸㴳牑쉢窬ꍔ뼣硐숮㜲㙶칂慭硣祮숶녺绂⽀⦣さ欯♅汦嫂䝭㥪奬敵懂渤朮ꍐ䯂쉏䁑㮻恱煶敶獢䐺䑙偐䩫☦䌶濎倦潩瘫顆㕫ㅄ恫㚱礷刦畂䄳⑅땈쉓搯㍟䯂牭⌺囂洦抏⸰奓樻呩ꥶ뽑뇂匪</w:t>
      </w:r>
      <w:r>
        <w:rPr/>
        <w:t>ⴣ⸹</w:t>
      </w:r>
      <w:r>
        <w:rPr/>
        <w:t>쉨䩁쌲⬷凍ꎘ갬㴰啚츪㕇幧摀촭녫㬤㘪쉓坩땑㩰砦쉳儦嘵顚썒깟窬숪橣⩏呂杓䱂恡⛂摤㙬殱싂䵓깸걍싂䘴湢刹</w:t>
      </w:r>
      <w:r>
        <w:rPr/>
        <w:t>ꕬ</w:t>
      </w:r>
      <w:r>
        <w:rPr/>
        <w:t>⡲</w:t>
      </w:r>
      <w:r>
        <w:rPr/>
        <w:t>걾瞏♬</w:t>
      </w:r>
      <w:r>
        <w:rPr/>
        <w:t>⣂</w:t>
      </w:r>
      <w:r>
        <w:rPr/>
        <w:t>婂器沥슮䕳</w:t>
      </w:r>
      <w:r>
        <w:rPr/>
        <w:t>ꕉ</w:t>
      </w:r>
      <w:r>
        <w:rPr/>
        <w:t>輽繫숱慑⩘딶䵗䱚㕭辩䱘⸩な稺습灘疿匫愦楁㈬⬤杤䰽⑤㩴桘䍰䁯숶畹䱾놬㩪숹匽熡戣칫止ꅵ㝹믂潓쎥硡午䪡硙숭䈽㜊㐶䭙싂숮</w:t>
      </w:r>
      <w:r>
        <w:rPr/>
        <w:t>ꕔ</w:t>
      </w:r>
      <w:r>
        <w:rPr/>
        <w:t>〸넣䈺楣眶꥗圫矂쉌㟂</w:t>
      </w:r>
      <w:r>
        <w:rPr/>
        <w:t>ꕌ</w:t>
      </w:r>
      <w:r>
        <w:rPr/>
        <w:t>堻쉯摭⩗䏂⩄湒뼨参瞬㇂</w:t>
      </w:r>
      <w:r>
        <w:rPr/>
        <w:t>ꖩ</w:t>
      </w:r>
      <w:r>
        <w:rPr/>
        <w:t>改瞱瑁䕳潧㝈昪䁳㬥썹䩪ꥡ癳狎偎撵䅄夻樫縩嚘幘灈쉀焪쉪漩湅捚⛂䙎</w:t>
      </w:r>
      <w:r>
        <w:rPr/>
        <w:t>ⵡ⦩</w:t>
      </w:r>
      <w:r>
        <w:rPr/>
        <w:t>䈨勂祲䍂䬳晭䴯䰥䵆쌩偗䦡測녺㒩穐噀坲㙦櫂㕵뼰㧂㙳田ꄪ辱⨦栶姂㑢䜽</w:t>
      </w:r>
      <w:r>
        <w:rPr/>
        <w:t>ꕶ</w:t>
      </w:r>
      <w:r>
        <w:rPr/>
        <w:t>겻뼯煴쉉㑵升佌㈣䧂쉳♯⨲仂</w:t>
      </w:r>
      <w:r>
        <w:rPr/>
        <w:t>⠻</w:t>
      </w:r>
      <w:r>
        <w:rPr/>
        <w:t>쉬슬써㠰䯂⼬懂稥␳唹촻䚩櫃쉫꧎㉑復䙐囃乊츮㶵␶ꅙ쉾⹎⑃卆걒㍖祅偭㨽㴭㍳숥晥樶◂Ⓙ㙐䯃妩䐬슻顴狂帣䌽晨焫㚡佑쉳櫂䅕挺䡭睪䲮奟㐦暬幕ㆬ坣ꍺ睨頳⚻塅쉀ꄺ슏㊡暵㕦</w:t>
      </w:r>
      <w:r>
        <w:rPr/>
        <w:t>ⱀ</w:t>
      </w:r>
      <w:r>
        <w:rPr/>
        <w:t>幕轵䒥灉䬵弤恥㵏唸䙈깥噢息敌係㷂칉挬搽昺坈싂⩠쉡⍌㣂顋ꌯ</w:t>
      </w:r>
      <w:r>
        <w:rPr/>
        <w:t>ⷍ⍇</w:t>
      </w:r>
      <w:r>
        <w:rPr/>
        <w:t>㢮⽀冿칃⍬辬婖ㅏ숩慍싂杪곂㭊</w:t>
      </w:r>
      <w:r>
        <w:rPr/>
        <w:t>ⴣ</w:t>
      </w:r>
      <w:r>
        <w:rPr/>
        <w:t>뭈䛂坬䵖煣걠怵䜴㭃湍弹▻뽅弲琳曂녙潲牮稰꺡琯㌬䐽玱働昶顔瀰</w:t>
      </w:r>
      <w:r>
        <w:rPr/>
        <w:t>ⷂ</w:t>
      </w:r>
      <w:r>
        <w:rPr/>
        <w:t>뿂攩䡨쉁♵싂欦겵</w:t>
      </w:r>
      <w:r>
        <w:rPr/>
        <w:t>ꥋ</w:t>
      </w:r>
      <w:r>
        <w:rPr/>
        <w:t>싂穴桱뼥瀣伸녳㣂㉫⍹䥱숻娻揍쉸㒿㇃恶扥繵</w:t>
      </w:r>
      <w:r>
        <w:rPr/>
        <w:t>ⶣ</w:t>
      </w:r>
      <w:r>
        <w:rPr/>
        <w:t>㮥潏哂ど癘㴸幍䜣䐲놮㯂琰扊櫂㝃瑈</w:t>
      </w:r>
      <w:r>
        <w:rPr/>
        <w:t>꧂</w:t>
      </w:r>
      <w:r>
        <w:rPr/>
        <w:t>갻⑈</w:t>
      </w:r>
      <w:r>
        <w:rPr/>
        <w:t>⡄</w:t>
      </w:r>
      <w:r>
        <w:rPr/>
        <w:t>济畍⩵컂㡡㍬啅䬨杢䆬숮焣䍨助瑇⫃㋎䅲砲执瞱䆩䚩㥥䅀⍴係欪䭏⽪琵榻䉡⨯搶䍊⹒⥠䴦⫂繏슡㵷弰</w:t>
      </w:r>
      <w:r>
        <w:rPr/>
        <w:t>ⳃ</w:t>
      </w:r>
      <w:r>
        <w:rPr/>
        <w:t>折쉃䄺娹쉌兊塚☥丶攮灍䊱⥫睔瑹ꅸ橆唫⨷㍭秃䒣常坁兞㙺⸷嚻呉祗쉓걒걃</w:t>
      </w:r>
      <w:r>
        <w:rPr/>
        <w:t>⣂</w:t>
      </w:r>
      <w:r>
        <w:rPr/>
        <w:t>㒬晪⩆縩ꍊ㘬澬睸浟쉋告媵啃恵湆㵠䌴扫楷⌺</w:t>
      </w:r>
      <w:r>
        <w:rPr/>
        <w:t>ꥀ</w:t>
      </w:r>
      <w:r>
        <w:rPr/>
        <w:t>繩套ꍆ祎぀材盂䴨깺䏂곍⧂땀⩘瑵来硳ꏂ眮頺仃⚵쉩煦숷姂</w:t>
      </w:r>
      <w:r>
        <w:rPr/>
        <w:t>⡦</w:t>
      </w:r>
      <w:r>
        <w:rPr/>
        <w:t>帤䅂橭숪㡙ヂ쌰ㅀ쌴䔽浇䥚</w:t>
      </w:r>
      <w:r>
        <w:rPr/>
        <w:t>⠨</w:t>
      </w:r>
      <w:r>
        <w:rPr/>
        <w:t>쉥⥘ꅬ灐瓂㞣⏂쉮쉖㙶渦渰␴땸弱㊥㕶⏂</w:t>
      </w:r>
      <w:r>
        <w:rPr/>
        <w:t>Ⳏ</w:t>
      </w:r>
      <w:r>
        <w:rPr/>
        <w:t>꺮뾱싂⑙뽥㑄쉳◂彶⫂쉇싂婃녶䍭걳䕎憩歪穌녎Ⓜꏂ䕤敘뽡쉲䅢㍌㤷췂堪겮┯䡆䠱つ</w:t>
      </w:r>
      <w:r>
        <w:rPr/>
        <w:t>ꕙꔥ</w:t>
      </w:r>
      <w:r>
        <w:rPr/>
        <w:t>꺥䁶넊嗂쉀偗</w:t>
      </w:r>
      <w:r>
        <w:rPr/>
        <w:t>Ⱛ</w:t>
      </w:r>
      <w:r>
        <w:rPr/>
        <w:t>燍䡷㍁辮㖘㉄⑤㶵</w:t>
      </w:r>
      <w:r>
        <w:rPr/>
        <w:t>꧂</w:t>
      </w:r>
      <w:r>
        <w:rPr/>
        <w:t>典桪毂爵땰䝍</w:t>
      </w:r>
      <w:r>
        <w:rPr/>
        <w:t>Ⱚ</w:t>
      </w:r>
      <w:r>
        <w:rPr/>
        <w:t>幆쉧䬽繏椨改輩묥噕弮吭숷歈怯猸⹴⹔繁쉚㨺欶</w:t>
      </w:r>
      <w:r>
        <w:rPr/>
        <w:t>ⱢⳂ⸴⎡</w:t>
      </w:r>
      <w:r>
        <w:rPr/>
        <w:t>싂华ꄪ頺쉀照⽙깈纬⍶塪㑮넨䝃</w:t>
      </w:r>
      <w:r>
        <w:rPr/>
        <w:t>Ⳃ</w:t>
      </w:r>
      <w:r>
        <w:rPr/>
        <w:t>佀彃摑妘佧㩀瑭欪纥呾㙌䈬慩畵䉎呍琴敬䢮慣쉤䭶㛂쉄쉾ꌨ塗慤걩쉁僂</w:t>
      </w:r>
      <w:r>
        <w:rPr/>
        <w:t>ⱹ</w:t>
      </w:r>
      <w:r>
        <w:rPr/>
        <w:t>䃂䡈橲䉐⪡空㝘㉟숦⾩㩎㐻歱轰搸六浂</w:t>
      </w:r>
      <w:r>
        <w:rPr/>
        <w:t>⣂</w:t>
      </w:r>
      <w:r>
        <w:rPr/>
        <w:t>剏놩剩䁺桸彌⭊汳싍쉱㬶쉏療䉏숻녔䄳横숬썉䢱焪ꍧ玩暻╒婐㐹㬲桸瘩春機㠣睊ꏂ걨矂徥ꏂ쉳牓곂偬䉴㡫礯슮慇扗䝡숵圪灔攮싂彋桁ꍖ䅖㟂</w:t>
      </w:r>
      <w:r>
        <w:rPr/>
        <w:t>ꤽ⏍</w:t>
      </w:r>
      <w:r>
        <w:rPr/>
        <w:t>䩰㵈㉣</w:t>
      </w:r>
      <w:r>
        <w:rPr/>
        <w:t>ꦩ</w:t>
      </w:r>
      <w:r>
        <w:rPr/>
        <w:t>煴쎏⪘灹梏숪걢㩮쉠㖩ꌷ灓央㡉時噀榩걟쉦䙗┭쉎強顚儹呞썗䝬拂䕊偔</w:t>
      </w:r>
      <w:r>
        <w:rPr/>
        <w:t>Ⱬ</w:t>
      </w:r>
      <w:r>
        <w:rPr/>
        <w:t>㡬䍖놥㑭搰敲頥昸䉱</w:t>
      </w:r>
      <w:r>
        <w:rPr/>
        <w:t>ꥂ</w:t>
      </w:r>
      <w:r>
        <w:rPr/>
        <w:t>䉴⩉幥䈯길쏂涥婴呤撩</w:t>
      </w:r>
      <w:r>
        <w:rPr/>
        <w:t>⡆</w:t>
      </w:r>
      <w:r>
        <w:rPr/>
        <w:t>嗂夨♩䵟䖱䀫瑑썆쉭㴯㑍䙭繇쉦⒩슡撿</w:t>
      </w:r>
      <w:r>
        <w:rPr/>
        <w:t>Ⳃ</w:t>
      </w:r>
      <w:r>
        <w:rPr/>
        <w:t>㔨湾␥圱噮塤偹⥟址䱐狂勍㍌⽰䄳䏂松슻漽䒻剕犮嘨兕⪣깩撏獾쉌⩟䃂欱睍</w:t>
      </w:r>
      <w:r>
        <w:rPr/>
        <w:t>ꔷ</w:t>
      </w:r>
      <w:r>
        <w:rPr/>
        <w:t>哎璵⩟묽㑔쉨恵獈睷为乃녍欩媿ꥵ转恸⧂媏㐭昳ㅫ牨辏␵楄䒿㌣䞵㵅</w:t>
      </w:r>
      <w:r>
        <w:rPr/>
        <w:t>⠥</w:t>
      </w:r>
      <w:r>
        <w:rPr/>
        <w:t>婠⎵놩婾ꌣ㍀긬놥䃂</w:t>
      </w:r>
      <w:r>
        <w:rPr/>
        <w:t>ꔻ</w:t>
      </w:r>
      <w:r>
        <w:rPr/>
        <w:t>狂</w:t>
      </w:r>
      <w:r>
        <w:rPr/>
        <w:t>ꥁ</w:t>
      </w:r>
      <w:r>
        <w:rPr/>
        <w:t>㭠晸␫轹㩾䒱䥅䌤楍슡</w:t>
      </w:r>
      <w:r>
        <w:rPr/>
        <w:t>⡌</w:t>
      </w:r>
      <w:r>
        <w:rPr/>
        <w:t>礸㨰녾甽㴥颱癸䬵숤⍇㏂숸ガ澡䭧╾ꎿ</w:t>
      </w:r>
      <w:r>
        <w:rPr/>
        <w:t>ⱺ</w:t>
      </w:r>
      <w:r>
        <w:rPr/>
        <w:t>潣♴悘煷쉸冣䷂刹怹㘷恚</w:t>
      </w:r>
      <w:r>
        <w:rPr/>
        <w:t>ꔩ</w:t>
      </w:r>
      <w:r>
        <w:rPr/>
        <w:t>悮席煴濂て⶘㷂桬䄨娹㵆䤩輰縮</w:t>
      </w:r>
      <w:r>
        <w:rPr/>
        <w:t>ⰰ</w:t>
      </w:r>
      <w:r>
        <w:rPr/>
        <w:t>겣</w:t>
      </w:r>
      <w:r>
        <w:rPr/>
        <w:t>ⱒ</w:t>
      </w:r>
      <w:r>
        <w:rPr/>
        <w:t>彆䣂</w:t>
      </w:r>
      <w:r>
        <w:rPr/>
        <w:t>Ⱶ</w:t>
      </w:r>
      <w:r>
        <w:rPr/>
        <w:t>歶吴輩㛂䉇㤹⑄䡋칇⭏砨㝒㧂千⮿猰佡쉮䕒䁁⍕䱊汷䴨げぢ歩숳䝗げ䳂捰䇂樹梣㦵ꄳ녳㋂憱䘣到뗂䄳娸♭呞泂䍤廍癱套⪩♺떿䷂</w:t>
      </w:r>
      <w:r>
        <w:rPr/>
        <w:t>ꔻ⫎</w:t>
      </w:r>
      <w:r>
        <w:rPr/>
        <w:t>㭔轫⥺╈뽅⻂碿刷䡄欻縺㉯䨪株睩漱桒㕯䡳剃䉫쉶佌</w:t>
      </w:r>
      <w:r>
        <w:rPr/>
        <w:t>꧃⫂</w:t>
      </w:r>
      <w:r>
        <w:rPr/>
        <w:t>싂꥚晀楙ㅦ栱㶿♨穪쉸硥숰〰䍠琺䅓乧⥦䨻㕾</w:t>
      </w:r>
      <w:r>
        <w:rPr/>
        <w:t>ⵆ</w:t>
      </w:r>
      <w:r>
        <w:rPr/>
        <w:t>긣㈻䁌堩㫂</w:t>
      </w:r>
      <w:r>
        <w:rPr/>
        <w:t>ⵡ</w:t>
      </w:r>
      <w:r>
        <w:rPr/>
        <w:t>슘㉖쉟싃㋂ꅮ倪쉰硕㦣潳捆숵䔹煉숊繾栽璥㏂䓍⹘뭉쉐㩑격</w:t>
      </w:r>
      <w:r>
        <w:rPr/>
        <w:t>ꕣ</w:t>
      </w:r>
      <w:r>
        <w:rPr/>
        <w:t>具쉕</w:t>
      </w:r>
      <w:r>
        <w:rPr/>
        <w:t>Ɑ⹹</w:t>
      </w:r>
      <w:r>
        <w:rPr/>
        <w:t>䥊䍎㵫㪬⩳걶⍹楎췂⽶㐦춿</w:t>
      </w:r>
      <w:r>
        <w:rPr/>
        <w:t>ⱒ</w:t>
      </w:r>
      <w:r>
        <w:rPr/>
        <w:t>쉴䑙圵</w:t>
      </w:r>
      <w:r>
        <w:rPr/>
        <w:t>ꖬ</w:t>
      </w:r>
      <w:r>
        <w:rPr/>
        <w:t>뿂夥㕖숱斡殣㟂⭡썬䜷㔭媻〮㎵䍨ꅆ獮</w:t>
      </w:r>
      <w:r>
        <w:rPr/>
        <w:t>ⶻ</w:t>
      </w:r>
      <w:r>
        <w:rPr/>
        <w:t>㡧쉫㩫竍㵉㐬共쉶辥슣䲬⪱穏玏睥쉑㙥疵ァ皿⩍瀪穎硨焴췂⥍噧兄晁⵳慱眤桔橫⌮㉩䑥┦쉺䫂ꆥ㕺璮썵姂祣縫汑쉈㋂㮻壂佣⒵䑎塆⵬숣쉏䟂琣收쉠兖泂顋뽖녘娹悡㇂縻䙏㡀⵬拂</w:t>
      </w:r>
      <w:r>
        <w:rPr/>
        <w:t>⡊</w:t>
      </w:r>
      <w:r>
        <w:rPr/>
        <w:t>繬晤쉥칰㔪捇桬灄㴪畠䀷숣橂칢擂⯂땅쉀垻Ⓜ顮硡恣桭佁頷⪩疏</w:t>
      </w:r>
      <w:r>
        <w:rPr/>
        <w:t>ⱔ⡙</w:t>
      </w:r>
      <w:r>
        <w:rPr/>
        <w:t>柂숸愸㕚䬱娯冩匦䉲⍆垩싂猴䙃畨숷칾숻矂ꅐ恟㚬橀嘳慢丱囂ꍁ幅땖癅祥ꅮ</w:t>
      </w:r>
      <w:r>
        <w:rPr/>
        <w:t>ꖮ</w:t>
      </w:r>
      <w:r>
        <w:rPr/>
        <w:t>⽊숰쉨桫瑩</w:t>
      </w:r>
      <w:r>
        <w:rPr/>
        <w:t>ꤷ</w:t>
      </w:r>
      <w:r>
        <w:rPr/>
        <w:t>㍌条く뽄</w:t>
      </w:r>
      <w:r>
        <w:rPr/>
        <w:t>ꔣ</w:t>
      </w:r>
      <w:r>
        <w:rPr/>
        <w:t>㨻橈息쎱瀷呑䱈䬸䭓䤶歊㑴繨⽫</w:t>
      </w:r>
      <w:r>
        <w:rPr/>
        <w:t>꧂</w:t>
      </w:r>
      <w:r>
        <w:rPr/>
        <w:t>㝳㡙ꍲ收晥쉌歑</w:t>
      </w:r>
      <w:r>
        <w:rPr/>
        <w:t>Ⳃ</w:t>
      </w:r>
      <w:r>
        <w:rPr/>
        <w:t>祦</w:t>
      </w:r>
      <w:r>
        <w:rPr/>
        <w:t>ꔨ</w:t>
      </w:r>
      <w:r>
        <w:rPr/>
        <w:t>뭶츹㩴땷㛂㍔뽶歷</w:t>
      </w:r>
      <w:r>
        <w:rPr/>
        <w:t>ⰶ␭</w:t>
      </w:r>
      <w:r>
        <w:rPr/>
        <w:t>쉫㪩䉩⼲㑔⏂佬⑅礤匽㤽歔䨪昵牮ꍹ愱捓숤ꥷ捐䁅捬⍰썱㑪催債⹈摇区じ㴥橁僂泂䷂轧稪桮꺿䡆愬槂牒唩숱쉵渺</w:t>
      </w:r>
      <w:r>
        <w:rPr/>
        <w:t>꧂⥍</w:t>
      </w:r>
      <w:r>
        <w:rPr/>
        <w:t>䚵䦩땘</w:t>
      </w:r>
      <w:r>
        <w:rPr/>
        <w:t>ꕲ</w:t>
      </w:r>
      <w:r>
        <w:rPr/>
        <w:t>玏呢昲쏂슡匴⼶堸㗂愭㝓剌</w:t>
      </w:r>
      <w:r>
        <w:rPr/>
        <w:t>⢩</w:t>
      </w:r>
      <w:r>
        <w:rPr/>
        <w:t>呧䵱䵞佇即싂</w:t>
      </w:r>
      <w:r>
        <w:rPr/>
        <w:t>ⱞ</w:t>
      </w:r>
      <w:r>
        <w:rPr/>
        <w:t>也ㅂ㉇潹彌␸幞쉍䅵ㅘ圣떏⥺땕䍖扬祱也䒘숵し䦬뼯⩳㈣♵䡍敧쉠楳ꅵ☱싂睅슩ㅶ䁋㌰</w:t>
      </w:r>
      <w:r>
        <w:rPr/>
        <w:t>ꕹꥒ</w:t>
      </w:r>
      <w:r>
        <w:rPr/>
        <w:t>恮桦⨸瑎祡散买䈭㦵쉩㑭灮患硴⩨坬繒乃⥸⍵㔲겣恗垥䉀</w:t>
      </w:r>
      <w:r>
        <w:rPr/>
        <w:t>ⷂ</w:t>
      </w:r>
      <w:r>
        <w:rPr/>
        <w:t>㴽숪㝢⍐仂湚칇뮬绂䘫ꅷ␺琩쵁숳䩴⽚숳匽毂坩恩</w:t>
      </w:r>
      <w:r>
        <w:rPr/>
        <w:t>⢏</w:t>
      </w:r>
      <w:r>
        <w:rPr/>
        <w:t>숴䱾⪱嘭숪穎㉱㮵숤樸炬慢䡅㜱浴頬卧믂ꅵ楖</w:t>
      </w:r>
      <w:r>
        <w:rPr/>
        <w:t>⠬</w:t>
      </w:r>
      <w:r>
        <w:rPr/>
        <w:t>淂桤冩㑘䠭뾻쉅숩玵㞏滂╒飂䓂汴쌰幀㥁廍깋剭슡♋梬넽ꅢ兞쉦涿瞣⩦⹊湫瑳겘塔硪쏂牗䦘哂㙎樱倸䥘딫颏偅怦</w:t>
      </w:r>
      <w:r>
        <w:rPr/>
        <w:t>ꤩ</w:t>
      </w:r>
      <w:r>
        <w:rPr/>
        <w:t>潌䵮啫땍䳂㴵쏂劏┥癩愱⵶瀳揂⩠믂扎呎輣♐췂癷㥙䘴偍쉹칢쉲⥚㵦具啫ꥰ敪䅀畢</w:t>
      </w:r>
      <w:r>
        <w:rPr/>
        <w:t>ꗂ</w:t>
      </w:r>
      <w:r>
        <w:rPr/>
        <w:t>牧㤊碵焬긵潚浕쉈欭</w:t>
      </w:r>
      <w:r>
        <w:rPr/>
        <w:t>꤯</w:t>
      </w:r>
      <w:r>
        <w:rPr/>
        <w:t>浖稷呡繠仂⭁</w:t>
      </w:r>
      <w:r>
        <w:rPr/>
        <w:t>꧃</w:t>
      </w:r>
      <w:r>
        <w:rPr/>
        <w:t>갽䯂□䬵扅怰坣告焵⹅䖿쵉璣갻捵⴪</w:t>
      </w:r>
      <w:r>
        <w:rPr/>
        <w:t>ꤲ</w:t>
      </w:r>
      <w:r>
        <w:rPr/>
        <w:t>䠯쉗</w:t>
      </w:r>
      <w:r>
        <w:rPr/>
        <w:t>ⵃ</w:t>
      </w:r>
      <w:r>
        <w:rPr/>
        <w:t>汖喥㣂壂뮩䩒兹滂⪣㩰⨭⩅㯂㕐憣嫃㮘딱磂欱딪딲㕈⎣参걘繺僂汮狂㝶习晗䈩䍹柂䙦抩㷂김䅾쏂뭭〯䌬渥ꌲ䕇愫彔䘳兄⯂ㄮ</w:t>
      </w:r>
      <w:r>
        <w:rPr/>
        <w:t>ⱴ</w:t>
      </w:r>
      <w:r>
        <w:rPr/>
        <w:t>쉋燂奌䭦亏</w:t>
      </w:r>
      <w:r>
        <w:rPr/>
        <w:t>ꕳ</w:t>
      </w:r>
      <w:r>
        <w:rPr/>
        <w:t>㥙匬♩㚘숣꥖䒩十共쉈녵</w:t>
      </w:r>
      <w:r>
        <w:rPr/>
        <w:t>ꥉ</w:t>
      </w:r>
      <w:r>
        <w:rPr/>
        <w:t>䔳轾䅧슩瀪彵刣㈥䰯</w:t>
      </w:r>
      <w:r>
        <w:rPr/>
        <w:t>ꦬ</w:t>
      </w:r>
      <w:r>
        <w:rPr/>
        <w:t>䅇䅸㣂䢏さ⩓䭡</w:t>
      </w:r>
      <w:r>
        <w:rPr/>
        <w:t>ꕱ</w:t>
      </w:r>
      <w:r>
        <w:rPr/>
        <w:t>쉂䖬⨤㵟쉱湆顁䉰徿癱⥄녶</w:t>
      </w:r>
      <w:r>
        <w:rPr/>
        <w:t>⡆</w:t>
      </w:r>
      <w:r>
        <w:rPr/>
        <w:t>ㄤ瀩汖</w:t>
      </w:r>
      <w:r>
        <w:rPr/>
        <w:t>⡍⹍</w:t>
      </w:r>
      <w:r>
        <w:rPr/>
        <w:t>竃睌摱⍬㩸䍧皻侱㔯⯂咮愸ㅐ</w:t>
      </w:r>
      <w:r>
        <w:rPr/>
        <w:t>ⵯ</w:t>
      </w:r>
      <w:r>
        <w:rPr/>
        <w:t>㵠怮꺮⫎辘쉏⽇䁲娵䡴촣䧂ꏂ䄫䛂琺㔱丱㩅浃䖣䩎걧決쉧毃歓拂긭珂⦘哂捑⍏氦礹쉮癴爣⌯碬浭䱌搻ꍃ㡶洸硦椥掩攸㓂쵥免㖘爻㉺㋂䪘卙暱㬳㍄녪漤ꍠ摆㫂</w:t>
      </w:r>
      <w:r>
        <w:rPr/>
        <w:t>ꤲ</w:t>
      </w:r>
      <w:r>
        <w:rPr/>
        <w:t>硊奾㴱㝐춏㵹䁪꥾곂勂歧犬╮⍡彸ꄱ㥢갣慉㮱⽂暬槂쉍剥渤殡㙇橇</w:t>
      </w:r>
      <w:r>
        <w:rPr/>
        <w:t>ꖻ</w:t>
      </w:r>
      <w:r>
        <w:rPr/>
        <w:t>祣</w:t>
      </w:r>
      <w:r>
        <w:rPr/>
        <w:t>ꥇ☸</w:t>
      </w:r>
      <w:r>
        <w:rPr/>
        <w:t>旂싂秂䇂쵥㤮긮⭠渰琤믂灄䙗춻獤╶ꍄ愴涡䩗▩슥恒辏埂奲쉥⿂쉟杬䄩⫂칆漬役桸数な圱</w:t>
      </w:r>
      <w:r>
        <w:rPr/>
        <w:t>ꦿ</w:t>
      </w:r>
      <w:r>
        <w:rPr/>
        <w:t>땹佃䙢瑃칗塥썇㢩穇敾ꥷ帥ꍱ福뼪뼸䌺曂塏⭱獐桏쉮숫䢬쵎〹</w:t>
      </w:r>
      <w:r>
        <w:rPr/>
        <w:t>ꤦ</w:t>
      </w:r>
      <w:r>
        <w:rPr/>
        <w:t>㜥녙侻슥긨慑뽆䙐싂灨ㆬ䅥</w:t>
      </w:r>
      <w:r>
        <w:rPr/>
        <w:t>⠺</w:t>
      </w:r>
      <w:r>
        <w:rPr/>
        <w:t>㬨穉䥮⥨</w:t>
      </w:r>
      <w:r>
        <w:rPr/>
        <w:t>ꕷ</w:t>
      </w:r>
      <w:r>
        <w:rPr/>
        <w:t>숩呭⹚슥壂砸榏䗎杧</w:t>
      </w:r>
      <w:r>
        <w:rPr/>
        <w:t>⠶╖</w:t>
      </w:r>
      <w:r>
        <w:rPr/>
        <w:t>㑢㥾杴䙏㌰浏桚㨳뼪灘쉑㴺䴪숯畦歳녍摵⩮㌣⹣睘璘䱁湒쉳硖牴愹汳㕳㑹숦熩帤뇂氤僂숭獤껂壂ㅕ⹏</w:t>
      </w:r>
      <w:r>
        <w:rPr/>
        <w:t>ⵠ</w:t>
      </w:r>
      <w:r>
        <w:rPr/>
        <w:t>쉧녢捌㤰轄</w:t>
      </w:r>
      <w:r>
        <w:rPr/>
        <w:t>ⶩ⭖</w:t>
      </w:r>
      <w:r>
        <w:rPr/>
        <w:t>뭇⩰ꍔ쎻숤㩏㭥쉎ㅮ䈲慯</w:t>
      </w:r>
      <w:r>
        <w:rPr/>
        <w:t>ꤴ</w:t>
      </w:r>
      <w:r>
        <w:rPr/>
        <w:t>쉴矂㗂䙊</w:t>
      </w:r>
      <w:r>
        <w:rPr/>
        <w:t>⡊</w:t>
      </w:r>
      <w:r>
        <w:rPr/>
        <w:t>儽㊥㟂㈵숵剹䑵な瘣灲㝓긨䈫擂临朽㤸썍䭑⍥䡭捂㋂쉣┲㵎〰뭅户愹䳃濍ꅂ辩䝅㙙顙㭧䄰䖡㝒ꇂ术瓂牉琣顫㡰㝳⥱嘺⭉습</w:t>
      </w:r>
      <w:r>
        <w:rPr/>
        <w:t>ꔻ◂</w:t>
      </w:r>
      <w:r>
        <w:rPr/>
        <w:t>뭾쉨漽䝌딣畗싂쉇淂⩥盂獘㌭祫䮱䨻飂</w:t>
      </w:r>
      <w:r>
        <w:rPr/>
        <w:t>⡇⹍</w:t>
      </w:r>
      <w:r>
        <w:rPr/>
        <w:t>싂竂懂顅獱奏䟂槎轥湠䤨䜊炮呌䥖轤伥쉳摡堷关䁫祷杲父截칾걌깃塹楾截뿃书ヂ束땒슱悻⭩桺佡㍂廂ꅅ珂ꄷ䩬䐻啎嘦棂뭉轑칖㨪桯礽乖㔵쉁刹慈땇橉扌爬䱡♪皩ㅰ百䕤刵弣</w:t>
      </w:r>
      <w:r>
        <w:rPr/>
        <w:t>ꗍ</w:t>
      </w:r>
      <w:r>
        <w:rPr/>
        <w:t>梏䝍櫂㍑쉡泂䙄换洶歸䉋숹</w:t>
      </w:r>
      <w:r>
        <w:rPr/>
        <w:t>꤭</w:t>
      </w:r>
      <w:r>
        <w:rPr/>
        <w:t>䆿⵪쉀㝡䬷奾⤣쉞丯칗橇</w:t>
      </w:r>
      <w:r>
        <w:rPr/>
        <w:t>ꗂ</w:t>
      </w:r>
      <w:r>
        <w:rPr/>
        <w:t>캻껎婖䅇㨥䅍䉒兔묬⽫灑숩乕㎘煇⵹썳縹쉬畚址쉾ꍹ㨹⪥䩠晚䙊丯숰⑎䱫玵乳䝬쉵朦ꌭ䱰浏갬䘮숴ꍠ㓂노⻂毂⨱숱㑶㪡㶩桫轰灡䏂쉟㍒瑥썐㕓夦싂接沩쵆</w:t>
      </w:r>
      <w:r>
        <w:rPr/>
        <w:t>ⱌ</w:t>
      </w:r>
      <w:r>
        <w:rPr/>
        <w:t>奍砻쉌ꍘ뭉卲姍ꅋ䐱惎嗂乡㇂칌</w:t>
      </w:r>
      <w:r>
        <w:rPr/>
        <w:t>ⲱ</w:t>
      </w:r>
      <w:r>
        <w:rPr/>
        <w:t>⼫啅䤲깟濂扸㕋쉷䛂䑄쉖ㄳ儤싎杵쵚禘뾵</w:t>
      </w:r>
      <w:r>
        <w:rPr/>
        <w:t>ꤪ</w:t>
      </w:r>
      <w:r>
        <w:rPr/>
        <w:t>숶⪘獦慟呮ꥧ슡ゥ숪欽桶䰪爬顷归畄牎剞䥺⭾䤲炿⶿숪䵾顏⍷㔨⧍䉟申㡉⨫偎䚩焨⽖쉌쉁䭑ꅯ匣⸩녊硧쉹迂</w:t>
      </w:r>
      <w:r>
        <w:rPr/>
        <w:t>ꦿ⩭</w:t>
      </w:r>
      <w:r>
        <w:rPr/>
        <w:t>쉞煢歎</w:t>
      </w:r>
      <w:r>
        <w:rPr/>
        <w:t>Ⱨ</w:t>
      </w:r>
      <w:r>
        <w:rPr/>
        <w:t>檣쉪桋癉ꍀ츻ㅉ䭳쉭䑎㠩熣幖췂⦬䂡塦漳㑋琸䱷由㉣쏂㡳彶⩐浹䵑汰깗杪⪬슩輳⩰戺拂䵮숷乎䱖扊䙖㫂⍔</w:t>
      </w:r>
      <w:r>
        <w:rPr/>
        <w:t>Ⱨ</w:t>
      </w:r>
      <w:r>
        <w:rPr/>
        <w:t>烂깩呆捕㩶獯慵摎쉺⽸牄긵슡</w:t>
      </w:r>
      <w:r>
        <w:rPr/>
        <w:t>⡊</w:t>
      </w:r>
      <w:r>
        <w:rPr/>
        <w:t>㕈幑䃂슡싎♌劥剋竂汘</w:t>
      </w:r>
      <w:r>
        <w:rPr/>
        <w:t>ⷂ</w:t>
      </w:r>
      <w:r>
        <w:rPr/>
        <w:t>喿傩瑺䛍番婟勂坨쉬烂㙾煩反쉑縫㓍祧⩹싂㇂毂치扙潦뼺⨽슱撏ꍬ뾿牡瑕䬰겏愦㑪</w:t>
      </w:r>
      <w:r>
        <w:rPr/>
        <w:t>ⶵ</w:t>
      </w:r>
      <w:r>
        <w:rPr/>
        <w:t>䟎剕쉴櫂깧椲味幏</w:t>
      </w:r>
      <w:r>
        <w:rPr/>
        <w:t>ꤵ</w:t>
      </w:r>
      <w:r>
        <w:rPr/>
        <w:t>惂栱彂⸪摖焸剐ㅰ爳</w:t>
      </w:r>
      <w:r>
        <w:rPr/>
        <w:t>ꤸ</w:t>
      </w:r>
      <w:r>
        <w:rPr/>
        <w:t>䳃橎녾敗넨䌴幍쉌땎樽牀桹悏묹穵瀩䍓䨰顖䙸穘恍繙⨮千印祂䡖㡠㊏♘硂〶⩾</w:t>
      </w:r>
      <w:r>
        <w:rPr/>
        <w:t>⣂</w:t>
      </w:r>
      <w:r>
        <w:rPr/>
        <w:t>⿂㩚쵦㕖慧</w:t>
      </w:r>
      <w:r>
        <w:rPr/>
        <w:t>ꦡ</w:t>
      </w:r>
      <w:r>
        <w:rPr/>
        <w:t>盂怺ㄨ瞩掵皏樭㩡勂婧恅卾彑슩彫浨㋂竂</w:t>
      </w:r>
      <w:r>
        <w:rPr/>
        <w:t>ꥑ</w:t>
      </w:r>
      <w:r>
        <w:rPr/>
        <w:t>뇂⌽쉵扂犻쉡穡歪哂쏂㶬싂栺싂助㣂⬱噐녵牋ケ恚沩</w:t>
      </w:r>
      <w:r>
        <w:rPr/>
        <w:t>ⱙ</w:t>
      </w:r>
      <w:r>
        <w:rPr/>
        <w:t>뇂栦顡侘扵㔭⑯⨮幐㠻껂⍪㦘稹楶䮣⵹䝩㢿婡憘䁒䦏偙祁╰䱌刳杇卦䶮䡑䩀顕曂㩳⏂䥥㞬轚吹樺獉碮쉬㎱뼹뭆㬸㑬申䒥싂⩒ㅀ漊梬ㄷ穴⪱狍⒣䅨彮坟凎넵쌲歕䀪奪刽땘㵯橵슘割⵷</w:t>
      </w:r>
      <w:r>
        <w:rPr/>
        <w:t>ꤷ</w:t>
      </w:r>
      <w:r>
        <w:rPr/>
        <w:t>䍎ㅥ矂⪱쉲뭆桨䭪쉮偳偾渣彡쌸玡⍏搱䔹顥쉵⥱顯椮쉞▮㥘쉈穐㣂뾱쉱皻쉖歳숵㢩숰쉖棍쉨榣ꍭ땪뼪傩杠쉗슥</w:t>
      </w:r>
      <w:r>
        <w:rPr/>
        <w:t>ꦿ</w:t>
      </w:r>
      <w:r>
        <w:rPr/>
        <w:t>㡭恵䢬睑㍤싂潎猣䙞悵숷托⩺⹍</w:t>
      </w:r>
      <w:r>
        <w:rPr/>
        <w:t>ⰵ</w:t>
      </w:r>
      <w:r>
        <w:rPr/>
        <w:t>䶬</w:t>
      </w:r>
      <w:r>
        <w:rPr/>
        <w:t>ꥍ╸</w:t>
      </w:r>
      <w:r>
        <w:rPr/>
        <w:t>橶䐬兔㤣捶眦倴ꎻ䫎숺歖䵞䯂㋂忍슥搥夸</w:t>
      </w:r>
      <w:r>
        <w:rPr/>
        <w:t>ⱚ</w:t>
      </w:r>
      <w:r>
        <w:rPr/>
        <w:t>㙆搸ぃ䥟晥⭁牗츦抩ꍕ刻</w:t>
      </w:r>
      <w:r>
        <w:rPr/>
        <w:t>⠸</w:t>
      </w:r>
      <w:r>
        <w:rPr/>
        <w:t>佳츬灦</w:t>
      </w:r>
      <w:r>
        <w:rPr/>
        <w:t>ⷂ</w:t>
      </w:r>
      <w:r>
        <w:rPr/>
        <w:t>싂喡嫂㩶獁</w:t>
      </w:r>
      <w:r>
        <w:rPr/>
        <w:t>꥓</w:t>
      </w:r>
      <w:r>
        <w:rPr/>
        <w:t>춣뼷瑑쉌㵺淂畩楪㑉䉣㈦䬣싂塸慄ꍡ꥾㇂슣噫扗㥟ꍨ撘㢿걚ꅖ湊䭢僂┸쉞嗂䙟盂戩♓썭㊱爵畒䡢깧깄㥙畒춻㑔䊬何䯂圫绂禮冬숪䍁</w:t>
      </w:r>
      <w:r>
        <w:rPr/>
        <w:t>Ⳃ</w:t>
      </w:r>
      <w:r>
        <w:rPr/>
        <w:t>䴯免䅉⤴㜲䑙揎쵍㘦츻䴰窥놵⽏䥾⽒䄣縳䅥㊿櫎凍쉳㤦楰䴱獡敩窏⨪㉓쉀硑扫儱⥋쌺㡗恏壂䮵☮瘨</w:t>
      </w:r>
      <w:r>
        <w:rPr/>
        <w:t>Ⳃ</w:t>
      </w:r>
      <w:r>
        <w:rPr/>
        <w:t>搨䨹㭮갩穲杹䭹煵皩晃</w:t>
      </w:r>
      <w:r>
        <w:rPr/>
        <w:t>ꔵ</w:t>
      </w:r>
      <w:r>
        <w:rPr/>
        <w:t>卾싂쉢㡾썩습</w:t>
      </w:r>
      <w:r>
        <w:rPr/>
        <w:t>ⴴ</w:t>
      </w:r>
      <w:r>
        <w:rPr/>
        <w:t>坊숵毂㭇䁈쉇柍乃漯㖬ㅤ쉪稣帳橮擂ꅈ뗂㵰癵</w:t>
      </w:r>
      <w:r>
        <w:rPr/>
        <w:t>ⱖ☽</w:t>
      </w:r>
      <w:r>
        <w:rPr/>
        <w:t>䑙긭拂惂숦䅮쉶</w:t>
      </w:r>
      <w:r>
        <w:rPr/>
        <w:t>⡅</w:t>
      </w:r>
      <w:r>
        <w:rPr/>
        <w:t>쉩煗㉩㥦冩撘</w:t>
      </w:r>
      <w:r>
        <w:rPr/>
        <w:t>⠺</w:t>
      </w:r>
      <w:r>
        <w:rPr/>
        <w:t>ꆩ䮣</w:t>
      </w:r>
      <w:r>
        <w:rPr/>
        <w:t>ꔩꥑ</w:t>
      </w:r>
      <w:r>
        <w:rPr/>
        <w:t>숸櫂䒵榣呅秂슘쌴䈳䟂散䥺걥䭸쉢㒮䕱⏂挶㡣䵡带噹⨪쉤迂噊</w:t>
      </w:r>
      <w:r>
        <w:rPr/>
        <w:t>ⷂ</w:t>
      </w:r>
      <w:r>
        <w:rPr/>
        <w:t>㕘弹ㅾ㦘復摶숸ネ놵䃂뾏繈숨뽵䟂仂䵋뇂⑓♢숱圷쉩싂槂뭺渰⭁瞵</w:t>
      </w:r>
      <w:r>
        <w:rPr/>
        <w:t>ⶬ</w:t>
      </w:r>
      <w:r>
        <w:rPr/>
        <w:t>ꅸ싂쉁戶⼦㐨䨻碵奵</w:t>
      </w:r>
      <w:r>
        <w:rPr/>
        <w:t>⡂</w:t>
      </w:r>
      <w:r>
        <w:rPr/>
        <w:t>恂䑓ꥤ쏂슥堷갩╹啶ꍞ㌬숪㕁濂甭桵</w:t>
      </w:r>
      <w:r>
        <w:rPr/>
        <w:t>⡙</w:t>
      </w:r>
      <w:r>
        <w:rPr/>
        <w:t>䣎싎灨渶㑅噕칒唨╅枘晕䊥灉쉾⤯♦儴㌭奁ㅳ䑘礶䡇䥀硔묨呃깄ꥵ榮䈹묨㌪梥䩍牄匬䐻쉫䖣⩙녾摶䇂썞㦬㬬⨸넺幚쉗숦숵晩쉲婲걦硧㨪婶神⫂湭쉳婔㈣涵칰뿂䤱㙍顶⏂썯ꥯ䡠⸴◂</w:t>
      </w:r>
      <w:r>
        <w:rPr/>
        <w:t>ꤴ</w:t>
      </w:r>
      <w:r>
        <w:rPr/>
        <w:t>䍷ꍘ呵</w:t>
      </w:r>
      <w:r>
        <w:rPr/>
        <w:t>ⱀ</w:t>
      </w:r>
      <w:r>
        <w:rPr/>
        <w:t>禵剂奈⚘䶵쉥㝥係㖏</w:t>
      </w:r>
      <w:r>
        <w:rPr/>
        <w:t>ⱔ</w:t>
      </w:r>
      <w:r>
        <w:rPr/>
        <w:t>䁖䙳琥</w:t>
      </w:r>
      <w:r>
        <w:rPr/>
        <w:t>ꤨ</w:t>
      </w:r>
      <w:r>
        <w:rPr/>
        <w:t>兄䡬㨪⩄ꍈ㭒싂弩㮏器婯㥤</w:t>
      </w:r>
      <w:r>
        <w:rPr/>
        <w:t>꧂</w:t>
      </w:r>
      <w:r>
        <w:rPr/>
        <w:t>呭坾䇎걚㤳녉䥦媱싂㵟춮╃浊ぱ쉭瘱㊣䔤織쏍娶갹쉐⥃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